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4080" w:after="0"/>
        <w:jc w:val="center"/>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Lélegzetelállító. izgalmas és eredeti”</w:t>
      </w:r>
    </w:p>
    <w:p>
      <w:pPr>
        <w:sectPr>
          <w:headerReference w:type="even" r:id="rId2"/>
          <w:headerReference w:type="default" r:id="rId3"/>
          <w:headerReference w:type="first" r:id="rId4"/>
          <w:footerReference w:type="even" r:id="rId5"/>
          <w:footerReference w:type="default" r:id="rId6"/>
          <w:footerReference w:type="first" r:id="rId7"/>
          <w:type w:val="nextPage"/>
          <w:pgSz w:w="8789" w:h="11906"/>
          <w:pgMar w:left="851" w:right="851" w:gutter="0" w:header="709" w:top="1701" w:footer="567"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pPr>
      <w:r>
        <w:rPr>
          <w:rFonts w:cs="Times New Roman" w:ascii="Times New Roman" w:hAnsi="Times New Roman"/>
          <w:b/>
          <w:i/>
          <w:color w:val="000000"/>
        </w:rPr>
        <w:t>San</w:t>
      </w:r>
      <w:r>
        <w:rPr>
          <w:rFonts w:cs="Times New Roman" w:ascii="Times New Roman" w:hAnsi="Times New Roman"/>
          <w:i/>
          <w:color w:val="000000"/>
        </w:rPr>
        <w:t xml:space="preserve"> </w:t>
      </w:r>
      <w:r>
        <w:rPr>
          <w:rFonts w:cs="Times New Roman" w:ascii="Times New Roman" w:hAnsi="Times New Roman"/>
          <w:b/>
          <w:i/>
          <w:color w:val="000000"/>
        </w:rPr>
        <w:t>Jose</w:t>
      </w:r>
      <w:r>
        <w:rPr>
          <w:rFonts w:cs="Times New Roman" w:ascii="Times New Roman" w:hAnsi="Times New Roman"/>
          <w:i/>
          <w:color w:val="000000"/>
        </w:rPr>
        <w:t xml:space="preserve"> </w:t>
      </w:r>
      <w:r>
        <w:rPr>
          <w:rFonts w:cs="Times New Roman" w:ascii="Times New Roman" w:hAnsi="Times New Roman"/>
          <w:b/>
          <w:i/>
          <w:color w:val="000000"/>
        </w:rPr>
        <w:t>Mercury</w:t>
      </w:r>
      <w:r>
        <w:rPr>
          <w:rFonts w:cs="Times New Roman" w:ascii="Times New Roman" w:hAnsi="Times New Roman"/>
          <w:i/>
          <w:color w:val="000000"/>
        </w:rPr>
        <w:t xml:space="preserve"> </w:t>
      </w:r>
      <w:r>
        <w:rPr>
          <w:rFonts w:cs="Times New Roman" w:ascii="Times New Roman" w:hAnsi="Times New Roman"/>
          <w:b/>
          <w:i/>
          <w:color w:val="000000"/>
        </w:rPr>
        <w:t>News</w:t>
      </w:r>
    </w:p>
    <w:p>
      <w:pPr>
        <w:pStyle w:val="Normal"/>
        <w:widowControl w:val="false"/>
        <w:autoSpaceDE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Merry kalandjai magukkal ragadják az olvasót, és nem eresztik.”</w:t>
      </w:r>
    </w:p>
    <w:p>
      <w:pPr>
        <w:pStyle w:val="Normal"/>
        <w:widowControl w:val="false"/>
        <w:autoSpaceDE w:val="false"/>
        <w:spacing w:lineRule="auto" w:line="240" w:before="0" w:after="360"/>
        <w:jc w:val="center"/>
        <w:rPr/>
      </w:pPr>
      <w:r>
        <w:rPr>
          <w:rFonts w:cs="Times New Roman" w:ascii="Times New Roman" w:hAnsi="Times New Roman"/>
          <w:b/>
          <w:color w:val="000000"/>
          <w:sz w:val="20"/>
        </w:rPr>
        <w:t>St.</w:t>
      </w:r>
      <w:r>
        <w:rPr>
          <w:rFonts w:cs="Times New Roman" w:ascii="Times New Roman" w:hAnsi="Times New Roman"/>
          <w:color w:val="000000"/>
          <w:sz w:val="20"/>
        </w:rPr>
        <w:t xml:space="preserve"> </w:t>
      </w:r>
      <w:r>
        <w:rPr>
          <w:rFonts w:cs="Times New Roman" w:ascii="Times New Roman" w:hAnsi="Times New Roman"/>
          <w:b/>
          <w:color w:val="000000"/>
          <w:sz w:val="20"/>
        </w:rPr>
        <w:t>Louis</w:t>
      </w:r>
      <w:r>
        <w:rPr>
          <w:rFonts w:cs="Times New Roman" w:ascii="Times New Roman" w:hAnsi="Times New Roman"/>
          <w:color w:val="000000"/>
          <w:sz w:val="20"/>
        </w:rPr>
        <w:t xml:space="preserve"> </w:t>
      </w:r>
      <w:r>
        <w:rPr>
          <w:rFonts w:cs="Times New Roman" w:ascii="Times New Roman" w:hAnsi="Times New Roman"/>
          <w:b/>
          <w:color w:val="000000"/>
          <w:sz w:val="20"/>
        </w:rPr>
        <w:t>Post-Dispatch</w:t>
      </w:r>
    </w:p>
    <w:p>
      <w:pPr>
        <w:pStyle w:val="Normal"/>
        <w:widowControl w:val="false"/>
        <w:autoSpaceDE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A krimi, a szerelem és a politikai játszmák ragyogó egyvelege.”</w:t>
      </w:r>
    </w:p>
    <w:p>
      <w:pPr>
        <w:pStyle w:val="Normal"/>
        <w:widowControl w:val="false"/>
        <w:autoSpaceDE w:val="false"/>
        <w:spacing w:lineRule="auto" w:line="240" w:before="0" w:after="360"/>
        <w:jc w:val="center"/>
        <w:rPr/>
      </w:pPr>
      <w:r>
        <w:rPr>
          <w:rFonts w:cs="Times New Roman" w:ascii="Times New Roman" w:hAnsi="Times New Roman"/>
          <w:b/>
          <w:color w:val="000000"/>
          <w:sz w:val="20"/>
        </w:rPr>
        <w:t>The</w:t>
      </w:r>
      <w:r>
        <w:rPr>
          <w:rFonts w:cs="Times New Roman" w:ascii="Times New Roman" w:hAnsi="Times New Roman"/>
          <w:color w:val="000000"/>
          <w:sz w:val="20"/>
        </w:rPr>
        <w:t xml:space="preserve"> </w:t>
      </w:r>
      <w:r>
        <w:rPr>
          <w:rFonts w:cs="Times New Roman" w:ascii="Times New Roman" w:hAnsi="Times New Roman"/>
          <w:b/>
          <w:color w:val="000000"/>
          <w:sz w:val="20"/>
        </w:rPr>
        <w:t>Denver</w:t>
      </w:r>
      <w:r>
        <w:rPr>
          <w:rFonts w:cs="Times New Roman" w:ascii="Times New Roman" w:hAnsi="Times New Roman"/>
          <w:color w:val="000000"/>
          <w:sz w:val="20"/>
        </w:rPr>
        <w:t xml:space="preserve"> </w:t>
      </w:r>
      <w:r>
        <w:rPr>
          <w:rFonts w:cs="Times New Roman" w:ascii="Times New Roman" w:hAnsi="Times New Roman"/>
          <w:b/>
          <w:color w:val="000000"/>
          <w:sz w:val="20"/>
        </w:rPr>
        <w:t>Post</w:t>
      </w:r>
    </w:p>
    <w:p>
      <w:pPr>
        <w:pStyle w:val="Normal"/>
        <w:widowControl w:val="false"/>
        <w:autoSpaceDE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A szex, az erőszak és a mágia kiélezett ötvözete,</w:t>
      </w:r>
      <w:r>
        <w:rPr>
          <w:rStyle w:val="FontStyle32"/>
          <w:b w:val="false"/>
          <w:color w:val="000000"/>
        </w:rPr>
        <w:br/>
      </w:r>
      <w:r>
        <w:rPr>
          <w:rFonts w:cs="Times New Roman" w:ascii="Times New Roman" w:hAnsi="Times New Roman"/>
          <w:color w:val="000000"/>
          <w:sz w:val="20"/>
        </w:rPr>
        <w:t>ami egyszerre felkavaró és szórakoztató.”</w:t>
      </w:r>
    </w:p>
    <w:p>
      <w:pPr>
        <w:pStyle w:val="Normal"/>
        <w:widowControl w:val="false"/>
        <w:autoSpaceDE w:val="false"/>
        <w:spacing w:lineRule="auto" w:line="240" w:before="0" w:after="360"/>
        <w:jc w:val="center"/>
        <w:rPr/>
      </w:pPr>
      <w:r>
        <w:rPr>
          <w:rFonts w:cs="Times New Roman" w:ascii="Times New Roman" w:hAnsi="Times New Roman"/>
          <w:b/>
          <w:color w:val="000000"/>
          <w:sz w:val="20"/>
        </w:rPr>
        <w:t>Library</w:t>
      </w:r>
      <w:r>
        <w:rPr>
          <w:rFonts w:cs="Times New Roman" w:ascii="Times New Roman" w:hAnsi="Times New Roman"/>
          <w:color w:val="000000"/>
          <w:sz w:val="20"/>
        </w:rPr>
        <w:t xml:space="preserve"> </w:t>
      </w:r>
      <w:r>
        <w:rPr>
          <w:rFonts w:cs="Times New Roman" w:ascii="Times New Roman" w:hAnsi="Times New Roman"/>
          <w:b/>
          <w:color w:val="000000"/>
          <w:sz w:val="20"/>
        </w:rPr>
        <w:t>Journal</w:t>
      </w:r>
    </w:p>
    <w:p>
      <w:pPr>
        <w:pStyle w:val="Normal"/>
        <w:widowControl w:val="false"/>
        <w:autoSpaceDE w:val="false"/>
        <w:spacing w:lineRule="auto" w:line="240" w:before="0" w:after="0"/>
        <w:jc w:val="center"/>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rPr>
        <w:t>Emlékezetes szereplőkkel és gyilkos humorral fűszerezett</w:t>
      </w:r>
      <w:r>
        <w:rPr>
          <w:rStyle w:val="FontStyle32"/>
          <w:b w:val="false"/>
          <w:color w:val="000000"/>
        </w:rPr>
        <w:br/>
      </w:r>
      <w:r>
        <w:rPr>
          <w:rFonts w:cs="Times New Roman" w:ascii="Times New Roman" w:hAnsi="Times New Roman"/>
          <w:color w:val="000000"/>
          <w:sz w:val="20"/>
        </w:rPr>
        <w:t>magával ragadó olvasmány.”</w:t>
      </w:r>
    </w:p>
    <w:p>
      <w:pPr>
        <w:pStyle w:val="Normal"/>
        <w:widowControl w:val="false"/>
        <w:autoSpaceDE w:val="false"/>
        <w:spacing w:lineRule="auto" w:line="240" w:before="0" w:after="360"/>
        <w:jc w:val="center"/>
        <w:rPr/>
      </w:pPr>
      <w:r>
        <w:rPr>
          <w:rFonts w:cs="Times New Roman" w:ascii="Times New Roman" w:hAnsi="Times New Roman"/>
          <w:b/>
          <w:color w:val="000000"/>
          <w:sz w:val="20"/>
          <w:szCs w:val="20"/>
        </w:rPr>
        <w:t>Publishers</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Weekly</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Hamilton könyvei erotikusak és démonian borzongatóak. Szexi, szókimondó</w:t>
      </w:r>
      <w:r>
        <w:rPr>
          <w:rStyle w:val="FontStyle32"/>
          <w:b w:val="false"/>
          <w:color w:val="000000"/>
          <w:sz w:val="20"/>
          <w:szCs w:val="20"/>
        </w:rPr>
        <w:br/>
      </w:r>
      <w:r>
        <w:rPr>
          <w:rFonts w:cs="Times New Roman" w:ascii="Times New Roman" w:hAnsi="Times New Roman"/>
          <w:color w:val="000000"/>
          <w:sz w:val="20"/>
          <w:szCs w:val="20"/>
        </w:rPr>
        <w:t>és maróan ironikus stílusa magával ragadja az olvasót, és nem ereszti egyedi</w:t>
      </w:r>
      <w:r>
        <w:rPr>
          <w:rStyle w:val="FontStyle32"/>
          <w:b w:val="false"/>
          <w:color w:val="000000"/>
          <w:sz w:val="20"/>
          <w:szCs w:val="20"/>
        </w:rPr>
        <w:br/>
      </w:r>
      <w:r>
        <w:rPr>
          <w:rFonts w:cs="Times New Roman" w:ascii="Times New Roman" w:hAnsi="Times New Roman"/>
          <w:color w:val="000000"/>
          <w:sz w:val="20"/>
          <w:szCs w:val="20"/>
        </w:rPr>
        <w:t>világából. Hamilton történetmesélése egyetlen szóval jellemezhető: hibátlan.”</w:t>
      </w:r>
    </w:p>
    <w:p>
      <w:pPr>
        <w:sectPr>
          <w:headerReference w:type="even" r:id="rId8"/>
          <w:headerReference w:type="default" r:id="rId9"/>
          <w:headerReference w:type="first" r:id="rId10"/>
          <w:footerReference w:type="even" r:id="rId11"/>
          <w:footerReference w:type="default" r:id="rId12"/>
          <w:footerReference w:type="first" r:id="rId13"/>
          <w:type w:val="nextPage"/>
          <w:pgSz w:w="8789" w:h="11906"/>
          <w:pgMar w:left="851" w:right="851" w:gutter="0" w:header="709" w:top="1701" w:footer="567"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Jayne Ann Krentz</w:t>
      </w:r>
    </w:p>
    <w:p>
      <w:pPr>
        <w:sectPr>
          <w:headerReference w:type="even" r:id="rId16"/>
          <w:headerReference w:type="default" r:id="rId17"/>
          <w:headerReference w:type="first" r:id="rId18"/>
          <w:footerReference w:type="even" r:id="rId19"/>
          <w:footerReference w:type="default" r:id="rId20"/>
          <w:footerReference w:type="first" r:id="rId21"/>
          <w:type w:val="nextPage"/>
          <w:pgSz w:w="8789" w:h="11906"/>
          <w:pgMar w:left="851" w:right="851" w:gutter="0" w:header="709" w:top="1701" w:footer="567"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anchor behindDoc="0" distT="0" distB="0" distL="114935" distR="114935" simplePos="0" locked="0" layoutInCell="0" allowOverlap="1" relativeHeight="4">
            <wp:simplePos x="0" y="0"/>
            <wp:positionH relativeFrom="column">
              <wp:align>center</wp:align>
            </wp:positionH>
            <wp:positionV relativeFrom="paragraph">
              <wp:posOffset>4572635</wp:posOffset>
            </wp:positionV>
            <wp:extent cx="774700" cy="97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7" t="-37" r="-47" b="-37"/>
                    <a:stretch>
                      <a:fillRect/>
                    </a:stretch>
                  </pic:blipFill>
                  <pic:spPr bwMode="auto">
                    <a:xfrm>
                      <a:off x="0" y="0"/>
                      <a:ext cx="774700" cy="977900"/>
                    </a:xfrm>
                    <a:prstGeom prst="rect">
                      <a:avLst/>
                    </a:prstGeom>
                  </pic:spPr>
                </pic:pic>
              </a:graphicData>
            </a:graphic>
          </wp:anchor>
        </w:drawing>
        <w:drawing>
          <wp:inline distT="0" distB="0" distL="0" distR="0">
            <wp:extent cx="3004820" cy="180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0" r="-12" b="-20"/>
                    <a:stretch>
                      <a:fillRect/>
                    </a:stretch>
                  </pic:blipFill>
                  <pic:spPr bwMode="auto">
                    <a:xfrm>
                      <a:off x="0" y="0"/>
                      <a:ext cx="3004820" cy="1804035"/>
                    </a:xfrm>
                    <a:prstGeom prst="rect">
                      <a:avLst/>
                    </a:prstGeom>
                  </pic:spPr>
                </pic:pic>
              </a:graphicData>
            </a:graphic>
          </wp:inline>
        </w:drawing>
      </w:r>
    </w:p>
    <w:p>
      <w:pPr>
        <w:pStyle w:val="Normal"/>
        <w:spacing w:before="720" w:after="200"/>
        <w:rPr>
          <w:rFonts w:ascii="Times New Roman" w:hAnsi="Times New Roman" w:cs="Times New Roman"/>
          <w:color w:val="000000"/>
          <w:sz w:val="24"/>
          <w:szCs w:val="24"/>
        </w:rPr>
      </w:pPr>
      <w:r>
        <w:rPr>
          <w:rFonts w:cs="Times New Roman" w:ascii="Times New Roman" w:hAnsi="Times New Roman"/>
          <w:color w:val="000000"/>
          <w:sz w:val="24"/>
          <w:szCs w:val="24"/>
        </w:rPr>
        <w:t>A szerző eddig megjelent regényei az Agave kiadásában:</w:t>
      </w:r>
    </w:p>
    <w:p>
      <w:pPr>
        <w:pStyle w:val="Normal"/>
        <w:spacing w:lineRule="auto" w:line="240" w:before="720" w:after="360"/>
        <w:rPr/>
      </w:pPr>
      <w:r>
        <w:rPr>
          <w:rFonts w:cs="Times New Roman" w:ascii="Times New Roman" w:hAnsi="Times New Roman"/>
          <w:b/>
          <w:bCs/>
          <w:color w:val="000000"/>
          <w:szCs w:val="24"/>
        </w:rPr>
        <w:t>Laurell</w:t>
      </w:r>
      <w:r>
        <w:rPr>
          <w:rFonts w:cs="Times New Roman" w:ascii="Times New Roman" w:hAnsi="Times New Roman"/>
          <w:bCs/>
          <w:color w:val="000000"/>
          <w:szCs w:val="24"/>
        </w:rPr>
        <w:t xml:space="preserve"> </w:t>
      </w:r>
      <w:r>
        <w:rPr>
          <w:rFonts w:cs="Times New Roman" w:ascii="Times New Roman" w:hAnsi="Times New Roman"/>
          <w:b/>
          <w:bCs/>
          <w:color w:val="000000"/>
          <w:szCs w:val="24"/>
        </w:rPr>
        <w:t>K.</w:t>
      </w:r>
      <w:r>
        <w:rPr>
          <w:rFonts w:cs="Times New Roman" w:ascii="Times New Roman" w:hAnsi="Times New Roman"/>
          <w:bCs/>
          <w:color w:val="000000"/>
          <w:szCs w:val="24"/>
        </w:rPr>
        <w:t xml:space="preserve"> </w:t>
      </w:r>
      <w:r>
        <w:rPr>
          <w:rFonts w:cs="Times New Roman" w:ascii="Times New Roman" w:hAnsi="Times New Roman"/>
          <w:b/>
          <w:bCs/>
          <w:color w:val="000000"/>
          <w:szCs w:val="24"/>
        </w:rPr>
        <w:t>Hamilton:</w:t>
      </w:r>
    </w:p>
    <w:p>
      <w:pPr>
        <w:pStyle w:val="Normal"/>
        <w:widowControl w:val="false"/>
        <w:autoSpaceDE w:val="false"/>
        <w:spacing w:lineRule="auto" w:line="240" w:before="0" w:after="0"/>
        <w:jc w:val="both"/>
        <w:rPr/>
      </w:pPr>
      <w:r>
        <w:rPr>
          <w:rFonts w:cs="Times New Roman" w:ascii="Times New Roman" w:hAnsi="Times New Roman"/>
          <w:b/>
          <w:color w:val="000000"/>
        </w:rPr>
        <w:t>Anita</w:t>
      </w:r>
      <w:r>
        <w:rPr>
          <w:rFonts w:cs="Times New Roman" w:ascii="Times New Roman" w:hAnsi="Times New Roman"/>
          <w:color w:val="000000"/>
        </w:rPr>
        <w:t xml:space="preserve"> </w:t>
      </w:r>
      <w:r>
        <w:rPr>
          <w:rFonts w:cs="Times New Roman" w:ascii="Times New Roman" w:hAnsi="Times New Roman"/>
          <w:b/>
          <w:color w:val="000000"/>
        </w:rPr>
        <w:t>Blake-sorozat:</w:t>
      </w:r>
    </w:p>
    <w:p>
      <w:pPr>
        <w:pStyle w:val="Normal"/>
        <w:widowControl w:val="false"/>
        <w:autoSpaceDE w:val="false"/>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Bűnös Vágyak</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A Nevető Holttest</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A Kárhozottak Cirkusza</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Telihold Kávézó</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Véres Csontok</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Gyilkos Tánc</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Égő Áldozatok</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Sápadt Hold</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Obszidián pillangó</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Leláncolt Nárcisszusz</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Égkék Bűnök</w:t>
      </w:r>
    </w:p>
    <w:p>
      <w:pPr>
        <w:pStyle w:val="Normal"/>
        <w:spacing w:lineRule="auto" w:line="240" w:before="0" w:after="0"/>
        <w:rPr>
          <w:rFonts w:ascii="Times New Roman" w:hAnsi="Times New Roman" w:cs="Times New Roman"/>
          <w:color w:val="000000"/>
          <w:szCs w:val="24"/>
        </w:rPr>
      </w:pPr>
      <w:r>
        <w:rPr>
          <w:rFonts w:cs="Times New Roman" w:ascii="Times New Roman" w:hAnsi="Times New Roman"/>
          <w:color w:val="000000"/>
        </w:rPr>
        <w:t>Lidérces Álmok</w:t>
      </w:r>
    </w:p>
    <w:p>
      <w:pPr>
        <w:pStyle w:val="Normal"/>
        <w:spacing w:lineRule="auto" w:line="240" w:before="480" w:after="0"/>
        <w:jc w:val="both"/>
        <w:rPr/>
      </w:pPr>
      <w:r>
        <w:rPr>
          <w:rFonts w:cs="Times New Roman" w:ascii="Times New Roman" w:hAnsi="Times New Roman"/>
          <w:b/>
          <w:color w:val="000000"/>
          <w:szCs w:val="24"/>
        </w:rPr>
        <w:t>Merry</w:t>
      </w:r>
      <w:r>
        <w:rPr>
          <w:rFonts w:cs="Times New Roman" w:ascii="Times New Roman" w:hAnsi="Times New Roman"/>
          <w:color w:val="000000"/>
          <w:szCs w:val="24"/>
        </w:rPr>
        <w:t xml:space="preserve"> </w:t>
      </w:r>
      <w:r>
        <w:rPr>
          <w:rFonts w:cs="Times New Roman" w:ascii="Times New Roman" w:hAnsi="Times New Roman"/>
          <w:b/>
          <w:color w:val="000000"/>
          <w:szCs w:val="24"/>
        </w:rPr>
        <w:t>Gentry-sorozat:</w:t>
      </w:r>
    </w:p>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Árnyak csókja</w:t>
      </w:r>
    </w:p>
    <w:p>
      <w:pPr>
        <w:sectPr>
          <w:headerReference w:type="even" r:id="rId22"/>
          <w:headerReference w:type="default" r:id="rId23"/>
          <w:headerReference w:type="first" r:id="rId24"/>
          <w:footerReference w:type="even" r:id="rId25"/>
          <w:footerReference w:type="default" r:id="rId26"/>
          <w:footerReference w:type="first" r:id="rId27"/>
          <w:type w:val="nextPage"/>
          <w:pgSz w:w="8789" w:h="11906"/>
          <w:pgMar w:left="851" w:right="851" w:gutter="0" w:header="709" w:top="1701" w:footer="567"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szCs w:val="24"/>
        </w:rPr>
        <w:t>Alkony ölelése</w:t>
      </w:r>
    </w:p>
    <w:p>
      <w:pPr>
        <w:sectPr>
          <w:headerReference w:type="even" r:id="rId29"/>
          <w:headerReference w:type="default" r:id="rId30"/>
          <w:headerReference w:type="first" r:id="rId31"/>
          <w:footerReference w:type="even" r:id="rId32"/>
          <w:footerReference w:type="default" r:id="rId33"/>
          <w:footerReference w:type="first" r:id="rId34"/>
          <w:type w:val="nextPage"/>
          <w:pgSz w:w="8789" w:h="11906"/>
          <w:pgMar w:left="851" w:right="851" w:gutter="0" w:header="709" w:top="1701" w:footer="567" w:bottom="1134"/>
          <w:pgNumType w:fmt="decimal"/>
          <w:formProt w:val="false"/>
          <w:titlePg/>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785620"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20" t="-36" r="-20" b="-36"/>
                    <a:stretch>
                      <a:fillRect/>
                    </a:stretch>
                  </pic:blipFill>
                  <pic:spPr bwMode="auto">
                    <a:xfrm>
                      <a:off x="0" y="0"/>
                      <a:ext cx="1785620" cy="987425"/>
                    </a:xfrm>
                    <a:prstGeom prst="rect">
                      <a:avLst/>
                    </a:prstGeom>
                  </pic:spPr>
                </pic:pic>
              </a:graphicData>
            </a:graphic>
          </wp:inline>
        </w:drawing>
      </w:r>
    </w:p>
    <w:p>
      <w:pPr>
        <w:pStyle w:val="Normal"/>
        <w:widowControl w:val="false"/>
        <w:autoSpaceDE w:val="false"/>
        <w:spacing w:lineRule="auto" w:line="360" w:before="0" w:after="0"/>
        <w:jc w:val="center"/>
        <w:rPr/>
      </w:pPr>
      <w:r>
        <w:rPr>
          <w:rFonts w:cs="Times New Roman" w:ascii="Times New Roman" w:hAnsi="Times New Roman"/>
          <w:color w:val="000000"/>
          <w:sz w:val="16"/>
        </w:rPr>
        <w:t>Laurell K. Hamilton: Seduced by Moonlight</w:t>
      </w:r>
    </w:p>
    <w:p>
      <w:pPr>
        <w:pStyle w:val="Normal"/>
        <w:widowControl w:val="false"/>
        <w:autoSpaceDE w:val="false"/>
        <w:spacing w:lineRule="auto" w:line="240" w:before="0" w:after="0"/>
        <w:jc w:val="center"/>
        <w:rPr/>
      </w:pPr>
      <w:r>
        <w:rPr>
          <w:rFonts w:cs="Times New Roman" w:ascii="Times New Roman" w:hAnsi="Times New Roman"/>
          <w:color w:val="000000"/>
          <w:sz w:val="16"/>
        </w:rPr>
        <w:t>Copyright © Laurell K. Hamilton 2004</w:t>
      </w:r>
    </w:p>
    <w:p>
      <w:pPr>
        <w:pStyle w:val="Normal"/>
        <w:widowControl w:val="false"/>
        <w:autoSpaceDE w:val="false"/>
        <w:spacing w:lineRule="auto" w:line="240" w:before="360" w:after="360"/>
        <w:jc w:val="center"/>
        <w:rPr>
          <w:rFonts w:ascii="Times New Roman" w:hAnsi="Times New Roman" w:cs="Times New Roman"/>
          <w:color w:val="000000"/>
          <w:sz w:val="16"/>
          <w:lang w:eastAsia="en-US"/>
        </w:rPr>
      </w:pPr>
      <w:r>
        <w:rPr>
          <w:rFonts w:cs="Times New Roman" w:ascii="Times New Roman" w:hAnsi="Times New Roman"/>
          <w:color w:val="000000"/>
          <w:sz w:val="16"/>
          <w:lang w:eastAsia="en-US"/>
        </w:rPr>
        <w:t>Hungarian translation © Hodász Eszter, 2007</w:t>
      </w:r>
    </w:p>
    <w:p>
      <w:pPr>
        <w:pStyle w:val="Normal"/>
        <w:widowControl w:val="false"/>
        <w:autoSpaceDE w:val="false"/>
        <w:spacing w:lineRule="auto" w:line="360" w:before="0" w:after="0"/>
        <w:jc w:val="center"/>
        <w:rPr/>
      </w:pPr>
      <w:r>
        <w:rPr>
          <w:rFonts w:cs="Times New Roman" w:ascii="Times New Roman" w:hAnsi="Times New Roman"/>
          <w:color w:val="000000"/>
          <w:sz w:val="16"/>
        </w:rPr>
        <w:t>A magyar fordítás az alábbi angol kiadás alapján készült:</w:t>
      </w:r>
    </w:p>
    <w:p>
      <w:pPr>
        <w:pStyle w:val="Normal"/>
        <w:widowControl w:val="false"/>
        <w:autoSpaceDE w:val="false"/>
        <w:spacing w:lineRule="auto" w:line="360" w:before="0" w:after="0"/>
        <w:jc w:val="center"/>
        <w:rPr/>
      </w:pPr>
      <w:r>
        <w:rPr>
          <w:rFonts w:cs="Times New Roman" w:ascii="Times New Roman" w:hAnsi="Times New Roman"/>
          <w:color w:val="000000"/>
          <w:sz w:val="16"/>
        </w:rPr>
        <w:t>Laurell K. Hamilton: Seduced by Moonlight</w:t>
      </w:r>
    </w:p>
    <w:p>
      <w:pPr>
        <w:pStyle w:val="Normal"/>
        <w:widowControl w:val="false"/>
        <w:autoSpaceDE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t>Ballantine Books, New York 2004</w:t>
      </w:r>
    </w:p>
    <w:p>
      <w:pPr>
        <w:pStyle w:val="Normal"/>
        <w:widowControl w:val="false"/>
        <w:autoSpaceDE w:val="false"/>
        <w:spacing w:lineRule="auto" w:line="240" w:before="600" w:after="0"/>
        <w:jc w:val="center"/>
        <w:rPr>
          <w:rFonts w:ascii="Times New Roman" w:hAnsi="Times New Roman" w:cs="Times New Roman"/>
          <w:color w:val="000000"/>
          <w:sz w:val="16"/>
        </w:rPr>
      </w:pPr>
      <w:r>
        <w:rPr>
          <w:rFonts w:cs="Times New Roman" w:ascii="Times New Roman" w:hAnsi="Times New Roman"/>
          <w:color w:val="000000"/>
          <w:sz w:val="16"/>
        </w:rPr>
        <w:t>Fordította: Hodász Eszter</w:t>
      </w:r>
    </w:p>
    <w:p>
      <w:pPr>
        <w:pStyle w:val="Normal"/>
        <w:widowControl w:val="false"/>
        <w:autoSpaceDE w:val="false"/>
        <w:spacing w:lineRule="auto" w:line="360" w:before="3000" w:after="0"/>
        <w:jc w:val="center"/>
        <w:rPr/>
      </w:pPr>
      <w:r>
        <w:rPr>
          <w:rFonts w:cs="Times New Roman" w:ascii="Times New Roman" w:hAnsi="Times New Roman"/>
          <w:color w:val="000000"/>
          <w:sz w:val="16"/>
        </w:rPr>
        <w:t>ISBN: 978 963 711 879 1</w:t>
      </w:r>
    </w:p>
    <w:p>
      <w:pPr>
        <w:pStyle w:val="Normal"/>
        <w:widowControl w:val="false"/>
        <w:autoSpaceDE w:val="false"/>
        <w:spacing w:lineRule="auto" w:line="360" w:before="0" w:after="0"/>
        <w:jc w:val="center"/>
        <w:rPr>
          <w:rFonts w:ascii="Times New Roman" w:hAnsi="Times New Roman" w:cs="Times New Roman"/>
          <w:color w:val="000000"/>
          <w:sz w:val="16"/>
        </w:rPr>
      </w:pPr>
      <w:r>
        <w:rPr>
          <w:rFonts w:cs="Times New Roman" w:ascii="Times New Roman" w:hAnsi="Times New Roman"/>
          <w:color w:val="000000"/>
          <w:sz w:val="16"/>
        </w:rPr>
        <w:t>Agavé Könyvek</w:t>
      </w:r>
    </w:p>
    <w:p>
      <w:pPr>
        <w:pStyle w:val="Normal"/>
        <w:widowControl w:val="false"/>
        <w:autoSpaceDE w:val="false"/>
        <w:spacing w:lineRule="auto" w:line="360" w:before="0" w:after="0"/>
        <w:jc w:val="center"/>
        <w:rPr/>
      </w:pPr>
      <w:r>
        <w:rPr>
          <w:rFonts w:cs="Times New Roman" w:ascii="Times New Roman" w:hAnsi="Times New Roman"/>
          <w:color w:val="000000"/>
          <w:sz w:val="16"/>
        </w:rPr>
        <w:t>Felelős kiadó: Varga Bálint és Meznerics Gergő</w:t>
      </w:r>
    </w:p>
    <w:p>
      <w:pPr>
        <w:pStyle w:val="Normal"/>
        <w:widowControl w:val="false"/>
        <w:autoSpaceDE w:val="false"/>
        <w:spacing w:lineRule="auto" w:line="360" w:before="0" w:after="0"/>
        <w:jc w:val="center"/>
        <w:rPr/>
      </w:pPr>
      <w:r>
        <w:rPr>
          <w:rFonts w:cs="Times New Roman" w:ascii="Times New Roman" w:hAnsi="Times New Roman"/>
          <w:color w:val="000000"/>
          <w:sz w:val="16"/>
        </w:rPr>
        <w:t>A borítót és a kötetet tervezte: Kuszkó Rajmund</w:t>
      </w:r>
    </w:p>
    <w:p>
      <w:pPr>
        <w:pStyle w:val="Normal"/>
        <w:widowControl w:val="false"/>
        <w:autoSpaceDE w:val="false"/>
        <w:spacing w:lineRule="auto" w:line="360" w:before="0" w:after="0"/>
        <w:jc w:val="center"/>
        <w:rPr/>
      </w:pPr>
      <w:r>
        <w:rPr>
          <w:rFonts w:cs="Times New Roman" w:ascii="Times New Roman" w:hAnsi="Times New Roman"/>
          <w:color w:val="000000"/>
          <w:sz w:val="16"/>
        </w:rPr>
        <w:t>Felelős szerkesztő: Csurgó Csaba</w:t>
      </w:r>
    </w:p>
    <w:p>
      <w:pPr>
        <w:pStyle w:val="Normal"/>
        <w:widowControl w:val="false"/>
        <w:autoSpaceDE w:val="false"/>
        <w:spacing w:lineRule="auto" w:line="360" w:before="0" w:after="0"/>
        <w:jc w:val="center"/>
        <w:rPr>
          <w:rFonts w:ascii="Times New Roman" w:hAnsi="Times New Roman" w:cs="Times New Roman"/>
          <w:color w:val="000000"/>
          <w:sz w:val="16"/>
        </w:rPr>
      </w:pPr>
      <w:r>
        <w:rPr>
          <w:rFonts w:cs="Times New Roman" w:ascii="Times New Roman" w:hAnsi="Times New Roman"/>
          <w:color w:val="000000"/>
          <w:sz w:val="16"/>
        </w:rPr>
        <w:t>Olvasószerkesztő: Szarvas György</w:t>
      </w:r>
    </w:p>
    <w:p>
      <w:pPr>
        <w:pStyle w:val="Normal"/>
        <w:widowControl w:val="false"/>
        <w:autoSpaceDE w:val="false"/>
        <w:spacing w:lineRule="auto" w:line="360" w:before="0" w:after="0"/>
        <w:jc w:val="center"/>
        <w:rPr>
          <w:rFonts w:ascii="Times New Roman" w:hAnsi="Times New Roman" w:cs="Times New Roman"/>
          <w:color w:val="000000"/>
          <w:sz w:val="16"/>
        </w:rPr>
      </w:pPr>
      <w:r>
        <w:rPr>
          <w:rFonts w:cs="Times New Roman" w:ascii="Times New Roman" w:hAnsi="Times New Roman"/>
          <w:color w:val="000000"/>
          <w:sz w:val="16"/>
        </w:rPr>
        <w:t>Korrektúra: Füzesi István</w:t>
      </w:r>
    </w:p>
    <w:p>
      <w:pPr>
        <w:pStyle w:val="Normal"/>
        <w:widowControl w:val="false"/>
        <w:autoSpaceDE w:val="false"/>
        <w:spacing w:lineRule="auto" w:line="360" w:before="0" w:after="0"/>
        <w:jc w:val="center"/>
        <w:rPr/>
      </w:pPr>
      <w:r>
        <w:rPr>
          <w:rFonts w:cs="Times New Roman" w:ascii="Times New Roman" w:hAnsi="Times New Roman"/>
          <w:color w:val="000000"/>
          <w:sz w:val="16"/>
        </w:rPr>
        <w:t>Tördelőszerkesztő: Téglás Zoltán</w:t>
      </w:r>
    </w:p>
    <w:p>
      <w:pPr>
        <w:pStyle w:val="Normal"/>
        <w:widowControl w:val="false"/>
        <w:autoSpaceDE w:val="false"/>
        <w:spacing w:lineRule="auto" w:line="360" w:before="0" w:after="0"/>
        <w:jc w:val="center"/>
        <w:rPr/>
      </w:pPr>
      <w:r>
        <w:rPr>
          <w:rFonts w:cs="Times New Roman" w:ascii="Times New Roman" w:hAnsi="Times New Roman"/>
          <w:color w:val="000000"/>
          <w:sz w:val="16"/>
        </w:rPr>
        <w:t>Nyomtatta és kötötte a Kaposvári Nyomda Kft. – 280053</w:t>
      </w:r>
    </w:p>
    <w:p>
      <w:pPr>
        <w:pStyle w:val="Normal"/>
        <w:widowControl w:val="false"/>
        <w:autoSpaceDE w:val="false"/>
        <w:spacing w:lineRule="auto" w:line="360" w:before="120" w:after="0"/>
        <w:jc w:val="center"/>
        <w:rPr/>
      </w:pPr>
      <w:r>
        <w:rPr>
          <w:rFonts w:cs="Times New Roman" w:ascii="Times New Roman" w:hAnsi="Times New Roman"/>
          <w:color w:val="000000"/>
          <w:sz w:val="16"/>
        </w:rPr>
        <w:t>Felelős vezető: Pogány Zoltán igazgató</w:t>
      </w:r>
    </w:p>
    <w:p>
      <w:pPr>
        <w:pStyle w:val="Normal"/>
        <w:widowControl w:val="false"/>
        <w:autoSpaceDE w:val="false"/>
        <w:spacing w:lineRule="auto" w:line="240" w:before="0" w:after="0"/>
        <w:jc w:val="center"/>
        <w:rPr>
          <w:rFonts w:ascii="Times New Roman" w:hAnsi="Times New Roman" w:cs="Times New Roman"/>
          <w:color w:val="000000"/>
          <w:sz w:val="16"/>
        </w:rPr>
      </w:pPr>
      <w:r>
        <w:rPr>
          <w:rFonts w:cs="Times New Roman" w:ascii="Times New Roman" w:hAnsi="Times New Roman"/>
          <w:color w:val="000000"/>
          <w:sz w:val="16"/>
        </w:rPr>
        <w:t>109 8 765 4 3 2 1 Műfaj: Fantasy.</w:t>
      </w:r>
      <w:r>
        <w:br w:type="page"/>
      </w:r>
    </w:p>
    <w:p>
      <w:pPr>
        <w:pStyle w:val="Normal"/>
        <w:widowControl w:val="false"/>
        <w:autoSpaceDE w:val="false"/>
        <w:spacing w:lineRule="auto" w:line="240" w:before="0" w:after="720"/>
        <w:jc w:val="center"/>
        <w:rPr/>
      </w:pPr>
      <w:r>
        <w:rPr>
          <w:rFonts w:cs="Forte" w:ascii="Forte" w:hAnsi="Forte"/>
          <w:color w:val="000000"/>
          <w:sz w:val="28"/>
        </w:rPr>
        <w:t>1.</w:t>
      </w:r>
      <w:r>
        <w:rPr>
          <w:rFonts w:cs="Times New Roman" w:ascii="Times New Roman" w:hAnsi="Times New Roman"/>
          <w:color w:val="000000"/>
          <w:sz w:val="16"/>
        </w:rPr>
        <w:t xml:space="preserve"> </w:t>
      </w:r>
      <w:r>
        <w:rPr>
          <w:rFonts w:cs="Forte" w:ascii="Forte" w:hAnsi="Forte"/>
          <w:color w:val="000000"/>
          <w:sz w:val="28"/>
        </w:rPr>
        <w:t>fejezet</w:t>
      </w:r>
    </w:p>
    <w:p>
      <w:pPr>
        <w:pStyle w:val="Style121"/>
        <w:ind w:firstLine="284"/>
        <w:jc w:val="both"/>
        <w:rPr/>
      </w:pPr>
      <w:r>
        <w:rPr>
          <w:rStyle w:val="FontStyle41"/>
          <w:rFonts w:cs="Times New Roman" w:ascii="Times New Roman" w:hAnsi="Times New Roman"/>
          <w:color w:val="000000"/>
          <w:sz w:val="22"/>
          <w:szCs w:val="22"/>
        </w:rPr>
        <w:t>Los Angelesben sokan ejtőznek saját úszómedencéjük partján, ám kevesen vannak, akik ténylegesen is halhatatlanok, hiába is próbálják plasztikai sebészettel és testedzéssel ezt a látszatot kelteni. Doyle azonban tényleg halhatatlan. Már vagy ezeréves. Ezerévnyi háború, orvgyilkosságok és politikai intrikák, és most, a gazdagok és híresek medencéje szélén egyszerűen egy tanga fürdőnadrágos cukorfalat; semmi más. Jóformán meztelenül feküdt a parton. A napfény csillogva verődött vissza a kéknél is kékebb vízen, és a testén egyenetlen táncot járva tört meg, mintha egy láthatatlan kéz keverte volna meg a napsugarat, hogy aztán tucatnyi apró fénysugár csalogasson elő olyan színeket Doyle sötét bőréből, amilyenekről álmodni sem mertem.</w:t>
      </w:r>
    </w:p>
    <w:p>
      <w:pPr>
        <w:pStyle w:val="Style121"/>
        <w:ind w:firstLine="284"/>
        <w:jc w:val="both"/>
        <w:rPr/>
      </w:pPr>
      <w:r>
        <w:rPr>
          <w:rStyle w:val="FontStyle41"/>
          <w:rFonts w:cs="Times New Roman" w:ascii="Times New Roman" w:hAnsi="Times New Roman"/>
          <w:color w:val="000000"/>
          <w:sz w:val="22"/>
          <w:szCs w:val="22"/>
        </w:rPr>
        <w:t>Nem úgy fekete, ahogy az emberek, hanem, talán, mint egy kutya. A testén játszó csillogást figyelve ráébredtem, valójában tévedtem. A bőrén kék fényfoltok ragyogtak, izmos lábikrája mentén éjkék tündöklés, királykék lobogás, akár az ég egy szelete tűnne fel a hátán és a vállán. Combját a legtisztább ametisztet is elhalványító sötétlila ragyogás simogatta. Miként is hihettem, hogy a bőre egyszínű? Színek és fények csodája, fogva ejtve egy testben, amelynek hullámzó izmait emberöltőkkel ezelőtti háborúk csiszolták tökéletesre.</w:t>
      </w:r>
    </w:p>
    <w:p>
      <w:pPr>
        <w:pStyle w:val="Style121"/>
        <w:ind w:firstLine="284"/>
        <w:jc w:val="both"/>
        <w:rPr/>
      </w:pPr>
      <w:r>
        <w:rPr>
          <w:rStyle w:val="FontStyle41"/>
          <w:rFonts w:cs="Times New Roman" w:ascii="Times New Roman" w:hAnsi="Times New Roman"/>
          <w:color w:val="000000"/>
          <w:sz w:val="22"/>
          <w:szCs w:val="22"/>
        </w:rPr>
        <w:t>Fekete hajából font copfja leomlott a nyugágy szélén, türelmes kígyóként tekergett mellette a betonon. Csak a fürtjei igazán feketék, nem táncolnak benne színek, hanem sötét ékkőként ragyognak. Az ember inkább úgy vélné, hogy a haja színjátszó, és a teste monochrom, ám ez sem igaz.</w:t>
      </w:r>
    </w:p>
    <w:p>
      <w:pPr>
        <w:pStyle w:val="Style121"/>
        <w:ind w:firstLine="284"/>
        <w:jc w:val="both"/>
        <w:rPr/>
      </w:pPr>
      <w:r>
        <w:rPr>
          <w:rStyle w:val="FontStyle41"/>
          <w:rFonts w:cs="Times New Roman" w:ascii="Times New Roman" w:hAnsi="Times New Roman"/>
          <w:color w:val="000000"/>
          <w:sz w:val="22"/>
          <w:szCs w:val="22"/>
        </w:rPr>
        <w:t>Fejét elfordítva a hasán feküdt. Alvást színlelt, de tudtam, hogy éber. Várt. Hogy elrepüljenek fölöttünk a helikopterek, telezsúfolva a sajtó embereivel és kamerákkal. Egyezséget kötöttünk az ördöggel. Ha a riporterek csak annyi ideig maradnak tőlünk távol, hogy legyen egy kis magánéletünk, akkor cserébe, előre megbeszélt időpontokban hírértékű műsort adunk, amit meg is örökíthetnek kamerákkal. Meredith NicEssus Hercegnő vagyok, az Unseelie Udvartartás trónjának várományosa, és az a tény, hogy háromévnyi távollét után feltűntem Los Angelesben, Kaliforniában, igencsak nagy újságnak számít.</w:t>
      </w:r>
    </w:p>
    <w:p>
      <w:pPr>
        <w:pStyle w:val="Style131"/>
        <w:ind w:firstLine="284"/>
        <w:jc w:val="both"/>
        <w:rPr/>
      </w:pPr>
      <w:r>
        <w:rPr>
          <w:rStyle w:val="FontStyle41"/>
          <w:rFonts w:cs="Times New Roman" w:ascii="Times New Roman" w:hAnsi="Times New Roman"/>
          <w:color w:val="000000"/>
          <w:sz w:val="22"/>
          <w:szCs w:val="22"/>
        </w:rPr>
        <w:t>Azt hitték, hogy meghaltam. De életben vagyok, jól érzem magam, és a föld egyik leghatalmasabb médiabirodalmának kellős közepén lakom. Majd fogtam magam, és olyasmit tettem, ami még nagyobb szenzációnak számít, tökéletes téma a bulvárlapoknak.</w:t>
      </w:r>
    </w:p>
    <w:p>
      <w:pPr>
        <w:pStyle w:val="Style121"/>
        <w:ind w:firstLine="284"/>
        <w:jc w:val="both"/>
        <w:rPr/>
      </w:pPr>
      <w:r>
        <w:rPr>
          <w:rStyle w:val="FontStyle41"/>
          <w:rFonts w:cs="Times New Roman" w:ascii="Times New Roman" w:hAnsi="Times New Roman"/>
          <w:color w:val="000000"/>
          <w:sz w:val="22"/>
          <w:szCs w:val="22"/>
        </w:rPr>
        <w:t>Férjet keresek. Az egyetlen tündér hercegnő, aki amerikai földön született, házasodni szeretne. Az, hogy fey vagyok, főleg, hogy sidhe – és a királyi udvar egyik legmagasabb rangú tagja –, azt jelenti, hogy csak akkor mehetek férjhez, ha teherbe esek. A feyeknek nincs sok utódjuk, és a sidhe királyi család tagjainak még kevesebb gyermekük van. Nagynéném, a Levegő és Sötétség Királynője biztosan csak egy termékeny házasságot hajlandó elismerni. Mivel úgy tűnik, hogy lassan kezdünk kihalni, azt hiszem, nem hibáztathatom. De a sajtó valahogy kiszimatolta, hogy nem csak randevúzom a testőreimmel, hanem le is fekszem velük. Akitől gyerekem lesz, azzal lesz az esküvő is. Király a királynő mellé.</w:t>
      </w:r>
    </w:p>
    <w:p>
      <w:pPr>
        <w:pStyle w:val="Style121"/>
        <w:ind w:firstLine="284"/>
        <w:jc w:val="both"/>
        <w:rPr/>
      </w:pPr>
      <w:r>
        <w:rPr>
          <w:rStyle w:val="FontStyle41"/>
          <w:rFonts w:cs="Times New Roman" w:ascii="Times New Roman" w:hAnsi="Times New Roman"/>
          <w:color w:val="000000"/>
          <w:sz w:val="22"/>
          <w:szCs w:val="22"/>
        </w:rPr>
        <w:t>A pletykalapok még azt is tudni vélik, hogy a királynő úgymond versenyt hirdetett köztem és a fia, vagyis az unokafivérem, Cel Herceg között. Az nyer, akinek először lesz gyermeke. A média emberevők módjára esett nekünk. Nem szép dolog, egyáltalán nem szép.</w:t>
      </w:r>
    </w:p>
    <w:p>
      <w:pPr>
        <w:pStyle w:val="Style121"/>
        <w:ind w:firstLine="284"/>
        <w:jc w:val="both"/>
        <w:rPr/>
      </w:pPr>
      <w:r>
        <w:rPr>
          <w:rStyle w:val="FontStyle41"/>
          <w:rFonts w:cs="Times New Roman" w:ascii="Times New Roman" w:hAnsi="Times New Roman"/>
          <w:color w:val="000000"/>
          <w:sz w:val="22"/>
          <w:szCs w:val="22"/>
        </w:rPr>
        <w:t>A riportereknek arról viszont tudomásuk sincs, hogy Cel – nem is egyszer – megpróbált eltenni láb alól. Azt sem tudják, hogy büntetésképpen a királynő hat hónapra börtönbe záratta. Börtön és kínzatás, hat hónapon keresztül. Vannak azért hátulütői a halhatatlanságnak, és annak is, hogy egy fey jóformán minden sérülésből képes felépülni. A kínvallatás így felettébb sokáig tarthat.</w:t>
      </w:r>
    </w:p>
    <w:p>
      <w:pPr>
        <w:pStyle w:val="Style121"/>
        <w:ind w:firstLine="284"/>
        <w:jc w:val="both"/>
        <w:rPr/>
      </w:pPr>
      <w:r>
        <w:rPr>
          <w:rStyle w:val="FontStyle41"/>
          <w:rFonts w:cs="Times New Roman" w:ascii="Times New Roman" w:hAnsi="Times New Roman"/>
          <w:color w:val="000000"/>
          <w:sz w:val="22"/>
          <w:szCs w:val="22"/>
        </w:rPr>
        <w:t>Ha Cel kiszabadul, továbbra is részt vehet a versenyben, kivéve, ha addigra teherbe nem esek. Eddig nem volt szerencsém, nem mintha nem próbálkoznék szorgosan.</w:t>
      </w:r>
    </w:p>
    <w:p>
      <w:pPr>
        <w:pStyle w:val="Style121"/>
        <w:ind w:firstLine="284"/>
        <w:jc w:val="both"/>
        <w:rPr/>
      </w:pPr>
      <w:r>
        <w:rPr>
          <w:rStyle w:val="FontStyle41"/>
          <w:rFonts w:cs="Times New Roman" w:ascii="Times New Roman" w:hAnsi="Times New Roman"/>
          <w:color w:val="000000"/>
          <w:sz w:val="22"/>
          <w:szCs w:val="22"/>
        </w:rPr>
        <w:t>Doyle egyike az öt testőrnek – a királynő személyi testőreinek –, aki önként jelentkezett, jobban mondva kijelölték arra a feladatra, hogy a szeretőm legyen. Andais Királynőnek van egy törvénye: a testőrei vagy beléje plántálják a magjukat, vagy senki másba. Doyle évszázadok óta cölibátusban élt. A halhatatlanságnak – ha rosszul sül el – bizony komoly hátrányai lehetnek.</w:t>
      </w:r>
    </w:p>
    <w:p>
      <w:pPr>
        <w:pStyle w:val="Style121"/>
        <w:ind w:firstLine="284"/>
        <w:jc w:val="both"/>
        <w:rPr/>
      </w:pPr>
      <w:r>
        <w:rPr>
          <w:rStyle w:val="FontStyle41"/>
          <w:rFonts w:cs="Times New Roman" w:ascii="Times New Roman" w:hAnsi="Times New Roman"/>
          <w:color w:val="000000"/>
          <w:sz w:val="22"/>
          <w:szCs w:val="22"/>
        </w:rPr>
        <w:t>A legkitartóbb pletykalapot választottuk ki, és megtettük az előkészületeket. Doyle úgy tartja, hogy valójában egy helytelen viselkedést jutalmazunk, de a királynő azt akarja, hogy pozitív képet sugározzunk a média felé. A sidhék Unseelie Udvartartásának nem túl jó a híre. Tudunk rosszak is lenni, de elég sok időt töltöttem a Seelie Udvartartásban is, a ragyogó, fényes udvarban, amiről a média úgy hiszi, hogy oly tökéletes és boldog. Taranis Királyuk, a Fény és Illúzió Királya a nagybátyám. De annak a trónnak nem vagyok örököse. Elkövettem azt a ballépést, hogy az apám tiszta vérű Unseelie sidhe, és ez olyan bűntett, amelyet tündöklő seregük soha nem bocsát meg. Nincs olyan börtön vagy kínzás, amelynek elviselése megtisztítana ettől a bűntől.</w:t>
      </w:r>
    </w:p>
    <w:p>
      <w:pPr>
        <w:pStyle w:val="Style121"/>
        <w:ind w:firstLine="284"/>
        <w:jc w:val="both"/>
        <w:rPr/>
      </w:pPr>
      <w:r>
        <w:rPr>
          <w:rStyle w:val="FontStyle41"/>
          <w:rFonts w:cs="Times New Roman" w:ascii="Times New Roman" w:hAnsi="Times New Roman"/>
          <w:color w:val="000000"/>
          <w:sz w:val="22"/>
          <w:szCs w:val="22"/>
        </w:rPr>
        <w:t>Mondhatják azt, hogy a Seelie Udvartartás gyönyörű hely, de a saját bőrömön tapasztaltam, hogy a vér ugyanolyan színű a fehér, mint a fekete márványon. Vörös. Azok a csodálatos emberek már nagyon fiatal koromban világosan a tudomásomra hozták, hogy soha nem fogok közéjük tartozni. Túl alacsony vagyok, túlságosan emberi, és ami még rosszabb, túlontúl is Unseelie a kinézetem.</w:t>
      </w:r>
    </w:p>
    <w:p>
      <w:pPr>
        <w:pStyle w:val="Style121"/>
        <w:ind w:firstLine="284"/>
        <w:jc w:val="both"/>
        <w:rPr/>
      </w:pPr>
      <w:r>
        <w:rPr>
          <w:rStyle w:val="FontStyle41"/>
          <w:rFonts w:cs="Times New Roman" w:ascii="Times New Roman" w:hAnsi="Times New Roman"/>
          <w:color w:val="000000"/>
          <w:sz w:val="22"/>
          <w:szCs w:val="22"/>
        </w:rPr>
        <w:t>A bőröm éppoly fehér, amennyire Doyle-é fekete. Holdsütötte, így nevezik, amit mindkét udvartartásban gyönyörűnek tartanak, de magasságom a 160 centimétert sem éri el. Egy sidhe nem lehet ennyire alacsony. Idomaim gömbölyűek, és a sidhékhez mérten túl érzékiek – az a kellemetlen emberi vér, gondolom. A szemem háromszínű, kétféle árnyalatnyi zöld és egy gyűrűnyi arany. A Seelie Udvartartásban elfogadnák, de a hajam szóba sem jöhet. Sötétvörös, mint a vér; ha egy jó fodrászszalonban kéred a festetést, egyszerűen csak sidhe skarlátvörösnek nevezik. Nem vörösesbarna, és nem is olyan vörös, mint az embereké. Mintha jó minőségű vörös gránát drágaköveket fontak volna bele. A tündöklő seregletnek is van rá gúnyneve – Unseelie vörös. A Seelie-k között is létezik a vörös haj, de jobban hasonlít az emberekére, narancssárgás, aranyszínű, vagy igazi vörös, de soha nem oly sötét, mint az enyém.</w:t>
      </w:r>
    </w:p>
    <w:p>
      <w:pPr>
        <w:pStyle w:val="Style121"/>
        <w:ind w:firstLine="284"/>
        <w:jc w:val="both"/>
        <w:rPr/>
      </w:pPr>
      <w:r>
        <w:rPr>
          <w:rStyle w:val="FontStyle41"/>
          <w:rFonts w:cs="Times New Roman" w:ascii="Times New Roman" w:hAnsi="Times New Roman"/>
          <w:color w:val="000000"/>
          <w:sz w:val="22"/>
          <w:szCs w:val="22"/>
        </w:rPr>
        <w:t>Az anyám tett arról, hogy kevesebbnek érezzem magam. Kevésbé szép, kevésbé elfogadott, egyszerűen alacsonyabb rendű. Nem beszélünk túl sokszor egymással. Az apám meghalt, még fiatalabb koromban, és nem múlik el úgy nap, hogy ne jutna az eszembe, ne hiányozna. Ő tanított meg arra, hogy elég vagyok, elég gyönyörű, elég magas, elég erős, vagyis nem más, mint a többi.</w:t>
      </w:r>
    </w:p>
    <w:p>
      <w:pPr>
        <w:pStyle w:val="Style12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Doyle felemelte a fejét, megmutatva fekete, zárt napszemüvegét, ami a szemét rejtette. Ezüst fülbevalóin – amelyek a fülét a cimpájától a csúcsáig díszítették – megvillant a fény. Csak a füle árulja el róla, hogy nem tiszta vérű Unseelie sidhe. A népszerű irodalom és minden sidhének látszani akaró ember véleményével ellentétesen, az igazi sidhéknek nem hegyes a fülük. Doyle elrejthetné a fülét, és tiszta vérű sidhének hihetnék, </w:t>
      </w:r>
      <w:r>
        <w:rPr>
          <w:rStyle w:val="FontStyle43"/>
          <w:rFonts w:cs="Times New Roman" w:ascii="Times New Roman" w:hAnsi="Times New Roman"/>
          <w:b w:val="false"/>
          <w:i w:val="false"/>
          <w:color w:val="000000"/>
          <w:spacing w:val="0"/>
          <w:sz w:val="22"/>
          <w:szCs w:val="22"/>
        </w:rPr>
        <w:t xml:space="preserve">de </w:t>
      </w:r>
      <w:r>
        <w:rPr>
          <w:rStyle w:val="FontStyle41"/>
          <w:rFonts w:cs="Times New Roman" w:ascii="Times New Roman" w:hAnsi="Times New Roman"/>
          <w:color w:val="000000"/>
          <w:sz w:val="22"/>
          <w:szCs w:val="22"/>
        </w:rPr>
        <w:t>a haját majdnem mindig hátravonva viseli, hogy a tökéletlensége szemmel látható legyen. Azt hiszem, a fülbevalókat azért hordja, hogy ezt egyértelművé tegye.</w:t>
      </w:r>
    </w:p>
    <w:p>
      <w:pPr>
        <w:pStyle w:val="Style15"/>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llom a helikoptert. Hol van Rhys?</w:t>
      </w:r>
    </w:p>
    <w:p>
      <w:pPr>
        <w:pStyle w:val="Style121"/>
        <w:ind w:firstLine="284"/>
        <w:jc w:val="both"/>
        <w:rPr/>
      </w:pPr>
      <w:r>
        <w:rPr>
          <w:rStyle w:val="FontStyle41"/>
          <w:rFonts w:cs="Times New Roman" w:ascii="Times New Roman" w:hAnsi="Times New Roman"/>
          <w:color w:val="000000"/>
          <w:sz w:val="22"/>
          <w:szCs w:val="22"/>
        </w:rPr>
        <w:t>Én még semmit nem hallottam, de azt már megtanultam, hogy Doyle nem téved; ha azt mondja, hallott valamit, akkor az úgy is van. Hallása jobb az emberekénél, de még a többi testőrénél is. Azt hiszem, a kevert vérvonala miatt lehet így.</w:t>
      </w:r>
    </w:p>
    <w:p>
      <w:pPr>
        <w:pStyle w:val="Style12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elültem, és a házba vezető üvegfal felé pillantottam. Mielőtt még kiálthattam volna érte, Rhys megjelent az ajtóban. Bőre épp oly halvány, mint az enyém, de a hasonlóságnak itt vége. Derekáig érő fehér haja sűrű csigákban göndörödik, körbeölelve örökké jóképű, fiús arcát. Az egyetlen szeme háromféle színű kék, búzavirág és a téli ég keveréke. A másik szeme hiányzik, réges-rég elvesztette. Néha szemkendőt visel, hogy eltakarja a sebeket, de mióta ráébredt, hogy engem nem zavar, már csak ritkán veszi a fáradságot, hogy feltegye. A hegek végigszántják az arcát, épphogy megtorpanva a csókolni való, duzzadt ajka előtt. A szája ívét tekintve, az övé a legszebb. Ő maga körülbelül 160 centiméter magas, a legalacsonyabb tiszta vérű sidhe, akit ismerek. De a teste minden egyes négyzetcentimétere izomtól duzzad. Azt hiszem, alacsonyságát ellensúlyozandó a testőrök közül ő tartja magát leginkább karban. Mindegyikük izmos, de Rhys egyike azoknak, akik a súlyemelést tényleg komolyan veszik. És ő az egyetlen, akinek a hasa a sok gyúrástól kockás. A törülköző, amiért bement, a derekát – ó, ezeket a csodás izmokat! – és még lejjebb is takarta, és amíg le nem csúszott a földre, nem is jöttem rá, hogy a házban hagyta a fürdőnadrágját.</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Mi a fenét művelsz?</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ennyire kicsi fürdőnadrágok inkább hazugságok – vigyorgott rám. – Ebben az ember meztelen, anélkül, hogy csupasz lenne. Én inkább vagyok csupasz.</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ozhatja le a sajtó a képeket, ha egyikünkön nincs ruha – figyelmeztette Doyle.</w:t>
      </w:r>
    </w:p>
    <w:p>
      <w:pPr>
        <w:pStyle w:val="Style15"/>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jd mutatják a hátsómat, nem pedig a másik felemet.</w:t>
      </w:r>
    </w:p>
    <w:p>
      <w:pPr>
        <w:pStyle w:val="Style15"/>
        <w:ind w:firstLine="284"/>
        <w:jc w:val="both"/>
        <w:rPr>
          <w:rStyle w:val="FontStyle41"/>
          <w:rFonts w:ascii="Times New Roman" w:hAnsi="Times New Roman" w:cs="Times New Roman"/>
          <w:color w:val="000000"/>
          <w:sz w:val="22"/>
          <w:szCs w:val="22"/>
        </w:rPr>
      </w:pPr>
      <w:r>
        <w:rPr>
          <w:rStyle w:val="FontStyle42"/>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ugyan miért nem fogják látni a tested elejét? – néztem rá, hirtelen gyanút fogva.</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csodás tested fogja elrejteni – kacagott fejét hátravetve, olyan hányaveti boldogsággal, hogy attól még a nap is vidámabbnak tűnt.</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mondta Doyle.</w:t>
      </w:r>
    </w:p>
    <w:p>
      <w:pPr>
        <w:pStyle w:val="Style15"/>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alán teszel valamit, amit majd érdemes lesz lefényképezni? – kérdezte Rhys, csípőre tett kézzel. Meztelenül sem érzi magát kényelmetlenül. Függetlenül attól, hogy mit visel, testbeszéde soha nem változik. Kétnapi győzködésembe került, hogy Doyle végre felvegye a tanga fürdőnadrágját, azt, ami most volt rajta. Soha nem vett részt az udvarban szokásos meztelenkedésekben.</w:t>
      </w:r>
    </w:p>
    <w:p>
      <w:pPr>
        <w:pStyle w:val="Style12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felállt, a nadrág eleje olyan aprócska volt, annyira sötét színű, hogy már láttam, mire akar Rhys kilyukadni. Ha fogalmad sincs arról, Doyle mily csodálatosan néz ki ruhátlanul, első ránézésre úgy gondolnád, ez ennyi. Hátulról csaknem olyan meztelen, mint Rhys.</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van rajtam, nem takargatok semmit.</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agyon aranyosan nézel ki – felelte Rhys –, de ha azt akarjuk, hogy a média végre ne próbáljon meg a hálószobaablakon keresztül lefényképezni minket, akkor tisztességesen kell játszanunk. Muszáj levágnunk egy kis műsort – tárta szélesre a karját szavai kíséretében, és hátat fordított nekem, hogy a testét hátulról is jól szemügyre vehessem. Sokkal jobban nézett ki úgy, hogy a fürdőnadrág nem törte meg a teste hibátlan, izmos vonalát. Tök jó a feneke, nem úgy, mint néhány testépítőé, akik annyira komolyan veszik a zsírégetést, hogy már semmi puhaság nincs rajtuk. Kell egy kis lágyság, hogy elrejtse az izmok vonalát, különben nem tetszik.</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Uraim, kezdünk kifutni az időből – hallottam meg végre én is a helikoptert. – Nem akarom, hogy a fotósok megint elkezdjenek a falon kívül, a fák között táborozni.</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az első pletykalapnak nem adunk elég anyagot – nézett vissza rám Rhys –, akkor azt fogják mondani a többieknek, hogy hazudtunk, és újra mindenki ránk fog mászni – sóhajtott, nem túl boldogan. – Inkább megmutatom a csupasz fenekemet az egész országnak, mintsem hogy még egy riporter a tetőről estében eltörje a karját.</w:t>
      </w:r>
    </w:p>
    <w:p>
      <w:pPr>
        <w:pStyle w:val="Style15"/>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etértek – adtam neki igazat.</w:t>
      </w:r>
    </w:p>
    <w:p>
      <w:pPr>
        <w:pStyle w:val="Style121"/>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etértek – ismételte Doyle is, miközben vett egy nagy levegőt.</w:t>
      </w:r>
    </w:p>
    <w:p>
      <w:pPr>
        <w:pStyle w:val="Style17"/>
        <w:ind w:firstLine="284"/>
        <w:jc w:val="both"/>
        <w:rPr/>
      </w:pPr>
      <w:r>
        <w:rPr>
          <w:rStyle w:val="FontStyle41"/>
          <w:rFonts w:cs="Times New Roman" w:ascii="Times New Roman" w:hAnsi="Times New Roman"/>
          <w:color w:val="000000"/>
          <w:sz w:val="22"/>
          <w:szCs w:val="22"/>
        </w:rPr>
        <w:t>Tartásán, teste vonalán világosan láttam, mennyire nem tetszik neki a dolog. Ha képtelen jobb színészi alakításra, akkor a követező fotózási terminusokból kénytelen leszek kihagyni.</w:t>
      </w:r>
    </w:p>
    <w:p>
      <w:pPr>
        <w:pStyle w:val="Style17"/>
        <w:ind w:firstLine="284"/>
        <w:jc w:val="both"/>
        <w:rPr/>
      </w:pPr>
      <w:r>
        <w:rPr>
          <w:rStyle w:val="FontStyle41"/>
          <w:rFonts w:cs="Times New Roman" w:ascii="Times New Roman" w:hAnsi="Times New Roman"/>
          <w:color w:val="000000"/>
          <w:sz w:val="22"/>
          <w:szCs w:val="22"/>
        </w:rPr>
        <w:t>Rhys odalépett a nyugágyamhoz, négykézlábra ereszkedett, és megfogta a szék karfáját. Vigyorgott, és tudtam, alkalmat fog találni arra is, hogy a show-ban élvezetét lelje. Lehet, hogy a kötelessége, és az sem lehetetlen, hogy inkább lelőné az égről a gépmadarat, de becsületesen fog játszani, és ha teheti, megkeresi a dolgok élvezetes oldalá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em tehettem róla; tekintetemmel végig kellett simogatnom a testét. Képtelen voltam nem nézni, ahogy lóg, elég közel volt ahhoz, hogy megragadjam, és sok mindent tegyek ve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n terved? – kérdeztem, kissé bizonytalanu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gondoltam, az előjáték lesz teríték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mi lenne az én feladatom? – érdeklődött Doyle. Azt hiszem, ez az egész helyzet undorította. Imádja, hogy a szeretőm, élvezi a lehetőségét annak, hogy talán király lehet, de utálja a nyilvánosságot, és mindent, ami azzal jár.</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iéd az egyik fele, enyém a mási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helikopter már egész közel járt, lehet, hogy csak a birtokot határoló eukaliptuszfák takarták el a gépet. Doyle elmosolyodott; sötét arcában egy hirtelen villanás. Azzal a rugalmas kecsességgel mozdult, amit én soha nem tudok elérni, és hirtelen a vállam mellett termett, térdepelv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uszáj, inkább az ajkad édes ízét kóstolo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gyors nyalintással simogatta végig meztelen hasamat, amitől vonaglani és kuncogni kezdte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nnak még ugyanilyen édes ízek – emelte fel a fejét. A szeme, az arca olyan forróságot, tapasztalatot tükrözött, amitől elhalt a torkomban a nevetés, és felgyorsult a pulzuso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végighúzta az ajkát a vállamon. A mozdulattól rátekintettem, és ugyanazt a sötét tudást éreztem meg benne, amely a bőr, a verejték, a testek, az összegubancolódott lepedők és a gyönyör éjszakáiból és nappalaiból születn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döntöttél, hogy te is részt veszel benne – mondtam remegő hangon. – Mi változtatta meg a véleményed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egy szükséges rossz – suttogta az arcomba, én pedig forró leheletétől megremegtem –, és ha már muszáj a média előtt parádéznod, akkor nem hagyhatlak magadra – mosolyodott megint el, mint aki meglepődött. Sokkal fiatalabbnak látszott, mintha valaki teljesen más lenne. Csupán egy hónapja tudom, hogy Doyle-ban egy ilyen mosoly is rejtőzik. – Másrészt, nem hagyhatlak egyedül Rhysszel. Istennő tudja, mi mindent tenne, ha egymagában lenne i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csoda kis falatnyi anyag – futtatta végig Rhys az ujját a bikini alsóm szélén. – Ha óvatosak vagyunk, észre sem veszi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akarsz? – ráncoltam a szemöldökömet.</w:t>
      </w:r>
    </w:p>
    <w:p>
      <w:pPr>
        <w:pStyle w:val="Style17"/>
        <w:ind w:firstLine="284"/>
        <w:jc w:val="both"/>
        <w:rPr/>
      </w:pPr>
      <w:r>
        <w:rPr>
          <w:rStyle w:val="FontStyle41"/>
          <w:rFonts w:cs="Times New Roman" w:ascii="Times New Roman" w:hAnsi="Times New Roman"/>
          <w:color w:val="000000"/>
          <w:sz w:val="22"/>
          <w:szCs w:val="22"/>
        </w:rPr>
        <w:t>A nyugágy mellett lejjebb csúszott, hogy az arca a ruhadarab fölé került, és a keze a kissé megemelt combjaim alá siklott, amíg el nem érte a csípőmet, teljesen elrejtve élénkvörös fürdőnadrágomat. Fejét az ágyékom fölé hajtotta, és a haja függönyként terült szét a combomon.</w:t>
      </w:r>
    </w:p>
    <w:p>
      <w:pPr>
        <w:pStyle w:val="Style17"/>
        <w:ind w:firstLine="284"/>
        <w:jc w:val="both"/>
        <w:rPr/>
      </w:pPr>
      <w:r>
        <w:rPr>
          <w:rStyle w:val="FontStyle41"/>
          <w:rFonts w:cs="Times New Roman" w:ascii="Times New Roman" w:hAnsi="Times New Roman"/>
          <w:color w:val="000000"/>
          <w:sz w:val="22"/>
          <w:szCs w:val="22"/>
        </w:rPr>
        <w:t>Nem maradt időm a tiltakozásra, vagy akár gondolkozásra. A fák fölött feltűnő helikopter így talált ránk. Rhys, ölemben a feje, térden állva, csupasz hátsója fölött lábaival kalimpálva, mint egy kisgyerek, aki finom cukorka birtokába jutott.</w:t>
      </w:r>
    </w:p>
    <w:p>
      <w:pPr>
        <w:pStyle w:val="Style17"/>
        <w:ind w:firstLine="284"/>
        <w:jc w:val="both"/>
        <w:rPr/>
      </w:pPr>
      <w:r>
        <w:rPr>
          <w:rStyle w:val="FontStyle41"/>
          <w:rFonts w:cs="Times New Roman" w:ascii="Times New Roman" w:hAnsi="Times New Roman"/>
          <w:color w:val="000000"/>
          <w:sz w:val="22"/>
          <w:szCs w:val="22"/>
        </w:rPr>
        <w:t>Az hittem, Doyle háborogni fog, amíg az arcát el nem rejtette a nyakamban, és rá nem ébredtem, hogy nevet. Hang nélkül, a nevetés rázta, remegtette a vállát. Gyengéden visszadöntött a nyugágyra, hogy újra elfeküdtem, ő pedig a kamerák elől rejtve, még mindig nevetett.</w:t>
      </w:r>
    </w:p>
    <w:p>
      <w:pPr>
        <w:pStyle w:val="Style17"/>
        <w:ind w:firstLine="284"/>
        <w:jc w:val="both"/>
        <w:rPr/>
      </w:pPr>
      <w:r>
        <w:rPr>
          <w:rStyle w:val="FontStyle41"/>
          <w:rFonts w:cs="Times New Roman" w:ascii="Times New Roman" w:hAnsi="Times New Roman"/>
          <w:color w:val="000000"/>
          <w:sz w:val="22"/>
          <w:szCs w:val="22"/>
        </w:rPr>
        <w:t>Mosolyogni kezdtem, és örültem, hogy rajtam van a napszemüvegem. A mosoly lassan nevetésbe váltott, ahogy a helikopter fölöttünk körözött, olyan közel, hogy a medence vizét is felkavarta. Rhys haja csiklandozva tekergőzni kezdett a testemen. A mesterséges szélben fürtjeim véres lángként lobogtak.</w:t>
      </w:r>
    </w:p>
    <w:p>
      <w:pPr>
        <w:pStyle w:val="Style17"/>
        <w:ind w:firstLine="284"/>
        <w:jc w:val="both"/>
        <w:rPr/>
      </w:pPr>
      <w:r>
        <w:rPr>
          <w:rStyle w:val="FontStyle41"/>
          <w:rFonts w:cs="Times New Roman" w:ascii="Times New Roman" w:hAnsi="Times New Roman"/>
          <w:color w:val="000000"/>
          <w:sz w:val="22"/>
          <w:szCs w:val="22"/>
        </w:rPr>
        <w:t>Teli szájjal kacagtam, és már nem csak a vállam remegett.</w:t>
      </w:r>
    </w:p>
    <w:p>
      <w:pPr>
        <w:pStyle w:val="Style17"/>
        <w:ind w:firstLine="284"/>
        <w:jc w:val="both"/>
        <w:rPr/>
      </w:pPr>
      <w:r>
        <w:rPr>
          <w:rStyle w:val="FontStyle41"/>
          <w:rFonts w:cs="Times New Roman" w:ascii="Times New Roman" w:hAnsi="Times New Roman"/>
          <w:color w:val="000000"/>
          <w:sz w:val="22"/>
          <w:szCs w:val="22"/>
        </w:rPr>
        <w:t>Rhys megnyalta az ölemen feszülő fürdőruhát, és a nevetésem elhalkult, lélegzetem elakadt. Felemelte a fejét, és rám nézett; tudtam, nem akarja, hogy nevessek. Az anyagba mélyesztette a fogát, és finoman végigkarcolt. Megreszkettem az érintésétől, gerincem ívbe feszült, és hátra vetve a fejem, torkomból halk nyögdécselés tört elő.</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megszorította a vállamat, ettől kissé magamhoz tértem, bár még mindig remegett a bensőm, és képtelen voltam fókuszál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szem, erre a napra elég volt a műsorból – terítette a hasamra az egyik törülközőt, a másikat Rhys felé nyújtva.</w:t>
      </w:r>
    </w:p>
    <w:p>
      <w:pPr>
        <w:pStyle w:val="Style17"/>
        <w:ind w:firstLine="284"/>
        <w:jc w:val="both"/>
        <w:rPr/>
      </w:pPr>
      <w:r>
        <w:rPr>
          <w:rStyle w:val="FontStyle41"/>
          <w:rFonts w:cs="Times New Roman" w:ascii="Times New Roman" w:hAnsi="Times New Roman"/>
          <w:color w:val="000000"/>
          <w:sz w:val="22"/>
          <w:szCs w:val="22"/>
        </w:rPr>
        <w:t>Rhys ránézett, és láttam, hogy vitatkozni szeretne, de a végén inkább felállt, és úgy emelte fel a frottírdarabot, hogy a kamerák nem vehették észre a bikinimet. Azt vártam, hogy a tréfát leleplezve megvillantja feléjük a nadrágocskát, de nem tette. Nagyon óvatosan betakart a törülközővel, miközben a helikopter felettünk körözött és a szél a hajunkat borzolta. Térdeltében jól lehetett látni a meztelenségét, és eltűnődtem, lehoznak-e majd róla illedelmesen kitakart képeket, vagy inkább nem törődnek vele, és eladják Európában.</w:t>
      </w:r>
    </w:p>
    <w:p>
      <w:pPr>
        <w:pStyle w:val="Style17"/>
        <w:ind w:firstLine="284"/>
        <w:jc w:val="both"/>
        <w:rPr/>
      </w:pPr>
      <w:r>
        <w:rPr>
          <w:rStyle w:val="FontStyle41"/>
          <w:rFonts w:cs="Times New Roman" w:ascii="Times New Roman" w:hAnsi="Times New Roman"/>
          <w:color w:val="000000"/>
          <w:sz w:val="22"/>
          <w:szCs w:val="22"/>
        </w:rPr>
        <w:t>Amikor combomtól a fürdőruha felsőmig végre teljes takarásban voltam, a karjába kapot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k menni – kiabáltam, hogy a szél és a jármű zajában meghalljo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inni szeretnélek – mondta nagyon komolyan, és nekem semmibe nem került, hogy megengedjem.</w:t>
      </w:r>
    </w:p>
    <w:p>
      <w:pPr>
        <w:pStyle w:val="Style17"/>
        <w:ind w:firstLine="284"/>
        <w:jc w:val="both"/>
        <w:rPr/>
      </w:pPr>
      <w:r>
        <w:rPr>
          <w:rStyle w:val="FontStyle41"/>
          <w:rFonts w:cs="Times New Roman" w:ascii="Times New Roman" w:hAnsi="Times New Roman"/>
          <w:color w:val="000000"/>
          <w:sz w:val="22"/>
          <w:szCs w:val="22"/>
        </w:rPr>
        <w:t>Bólintottam.</w:t>
      </w:r>
    </w:p>
    <w:p>
      <w:pPr>
        <w:pStyle w:val="Style17"/>
        <w:ind w:firstLine="284"/>
        <w:jc w:val="both"/>
        <w:rPr/>
      </w:pPr>
      <w:r>
        <w:rPr>
          <w:rStyle w:val="FontStyle41"/>
          <w:rFonts w:cs="Times New Roman" w:ascii="Times New Roman" w:hAnsi="Times New Roman"/>
          <w:color w:val="000000"/>
          <w:sz w:val="22"/>
          <w:szCs w:val="22"/>
        </w:rPr>
        <w:t>Rhys a ház felé cipelt, és Doyle a hátunk mögött – picit az egyik oldalon – követett minket. Ő a tökéletes testőr, a hátunkat fedezi, de valamennyire oldalt lépve is jött, hogy lehetőséget adjon a tökéletes fotók elkészítésére.</w:t>
      </w:r>
    </w:p>
    <w:p>
      <w:pPr>
        <w:pStyle w:val="Style17"/>
        <w:ind w:firstLine="284"/>
        <w:jc w:val="both"/>
        <w:rPr/>
      </w:pPr>
      <w:r>
        <w:rPr>
          <w:rStyle w:val="FontStyle41"/>
          <w:rFonts w:cs="Times New Roman" w:ascii="Times New Roman" w:hAnsi="Times New Roman"/>
          <w:color w:val="000000"/>
          <w:sz w:val="22"/>
          <w:szCs w:val="22"/>
        </w:rPr>
        <w:t>A széke mellett megállt, felemelte a harmadik törülközőt, majd könnyedén a ház felé indult, mégis megpillantottam az anyagba beletekert pisztolyt. A felettünk cirkáló helikopterben nem is sejtik, hogy nem vagyunk fegyvertelenek, és Fagyot sem láthatták, aki, a függönyöktől rejtve, a tolóajtó túlsó felén várakozott, teljes fegyverzetben, felöltözve. Azt hiszem, azért nem bántam annyira a média játékait, mert ha senki nem próbál ma megölni, akkor jó napom van. Ha csak ennyi a feltétele a jó napnak, akkor ugyan mit jelent néhány röpködő helikopter és pikáns fotó? Nem sokat.</w:t>
      </w:r>
      <w:r>
        <w:br w:type="page"/>
      </w:r>
    </w:p>
    <w:p>
      <w:pPr>
        <w:pStyle w:val="Style111"/>
        <w:spacing w:before="0" w:after="720"/>
        <w:jc w:val="center"/>
        <w:rPr/>
      </w:pPr>
      <w:r>
        <w:rPr>
          <w:rStyle w:val="FontStyle44"/>
          <w:rFonts w:cs="Times New Roman" w:ascii="Forte" w:hAnsi="Forte"/>
          <w:b w:val="false"/>
          <w:i w:val="false"/>
          <w:color w:val="000000"/>
          <w:w w:val="100"/>
          <w:sz w:val="28"/>
          <w:szCs w:val="22"/>
        </w:rPr>
        <w:t xml:space="preserve">2. </w:t>
      </w:r>
      <w:r>
        <w:rPr>
          <w:rStyle w:val="FontStyle40"/>
          <w:rFonts w:cs="Times New Roman" w:ascii="Forte" w:hAnsi="Forte"/>
          <w:b w:val="false"/>
          <w:color w:val="000000"/>
          <w:sz w:val="28"/>
          <w:szCs w:val="22"/>
        </w:rPr>
        <w:t>fejezet</w:t>
      </w:r>
    </w:p>
    <w:p>
      <w:pPr>
        <w:pStyle w:val="Style17"/>
        <w:ind w:firstLine="284"/>
        <w:jc w:val="both"/>
        <w:rPr/>
      </w:pPr>
      <w:r>
        <w:rPr>
          <w:rStyle w:val="FontStyle41"/>
          <w:rFonts w:cs="Times New Roman" w:ascii="Times New Roman" w:hAnsi="Times New Roman"/>
          <w:color w:val="000000"/>
          <w:sz w:val="22"/>
          <w:szCs w:val="22"/>
        </w:rPr>
        <w:t>Fagy dühösen figyelte, ahogy Rhys, karjában velem, besétál az épületbe. Fagy az egyetlen testőr, aki tiltakozott a médiával kötött alkum ellen. Ő őrködik, miközben mi ezeket az ostoba dolgokat csináljuk, de nem fog benne részt venni. Büszkesége soha nem engedné meg, hogy ennyire lealacsonyodjon.</w:t>
      </w:r>
    </w:p>
    <w:p>
      <w:pPr>
        <w:pStyle w:val="Style17"/>
        <w:ind w:firstLine="284"/>
        <w:jc w:val="both"/>
        <w:rPr/>
      </w:pPr>
      <w:r>
        <w:rPr>
          <w:rStyle w:val="FontStyle41"/>
          <w:rFonts w:cs="Times New Roman" w:ascii="Times New Roman" w:hAnsi="Times New Roman"/>
          <w:color w:val="000000"/>
          <w:sz w:val="22"/>
          <w:szCs w:val="22"/>
        </w:rPr>
        <w:t>Ha haragszik, igazán jóképű, bár igazság szerint mindig az. Az Istennő úgy alkotta meg, hogy más nem tud lenni. Pofacsontok és tökéletes vonalak, hogy láttán bármely plasztikai sebész az irigységtől sírva fakad. Bőre, mint a hó, haja csillogó ezüst dér a holdfényben, széles váll, keskeny derék és csípő, hosszú kéz és láb. Ruhában is lenyűgöző, de meztelenül egyenesen lélegzetelállító.</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Úgy nézett minket, miközben a hűvös kőpadlót átszeltük, mint egy sértődött kisgyerek. A testőrök között ő az, akinek a hangulata a legváltozékonyabb. A legelső, aki haragra gerjed, és a legutolsó, aki megbocsát, ráadásul duzzog. Lehet, hogy nem a legjobb kifejezés egy olyan harcos jellemzésére, aki több mint egy évezrede őrködik a királynő felett, de mindenesetre találó. Fagy durcás, és belefáradtam már a látványába. Az ágyban csodálatos, amúgy pedig remek harcos, de az érzelmi életét karban tartani huszonnégy órás szolgálatot jelent. Vannak napok, amikor nem vagyok biztos abban, hogy meg akarom ten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Goblin Király hívott a tükrön keresztül – jelentette, dacos hangjához illő arckifejezésse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lyen régen? – kérdezte Doyl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ost Kittóval beszél.</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elindult a távolabbi hálószoba felé, majd megtorpanva megnézte magát, hogy milyen ruhát visel – jobban mondva nem visel. Nagyot sóhajtott, majd mezítláb végigcaplatott a kövezet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eredith viselne ily ruhát, akkor előnyt is kovácsolhatnánk belőle –jegyezte meg a válla fölött –, de Kurag a férfitestet nem találja kívánatosna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nem igaz – ellenkezett Rhys, oly keserűen, ahogy hátrafordulva ránéztem. Még mindig a karjában tartott, így a mozdulat valahogy intimnek hatott. – A goblinok imádják a sidhe hús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Nem úgy értettem, hogy meg akarnák </w:t>
      </w:r>
      <w:r>
        <w:rPr>
          <w:rStyle w:val="FontStyle37"/>
          <w:rFonts w:cs="Times New Roman" w:ascii="Times New Roman" w:hAnsi="Times New Roman"/>
          <w:b w:val="false"/>
          <w:color w:val="000000"/>
          <w:sz w:val="22"/>
          <w:szCs w:val="22"/>
        </w:rPr>
        <w:t xml:space="preserve">enni – </w:t>
      </w:r>
      <w:r>
        <w:rPr>
          <w:rStyle w:val="FontStyle41"/>
          <w:rFonts w:cs="Times New Roman" w:ascii="Times New Roman" w:hAnsi="Times New Roman"/>
          <w:color w:val="000000"/>
          <w:sz w:val="22"/>
          <w:szCs w:val="22"/>
        </w:rPr>
        <w:t>állt meg egy pillanatra Doyle, hogy rápillants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sem erre gondoltam – felelte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mire utalsz? – torpant meg Doyle; fekete bőre érdekes látványt nyújtott a fehér és kék járólap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rra, hogy nagyon sok goblin van, aki soha nem ízlelte a sidhe test gyönyöreit, akár nőről, akár férfiról legyen szó, és vannak olyanok is, akik nem bánják, ha hímnemű az illető – dörgölte az arcát a nyakamnak és vállamnak, hogy vigasztalást merítsen az érintésbő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 kezdte Fagy, de képtelen volt befejezni a mondatot. A harag – Rhys, a riporterek, mindenki felé – eltűnt az ábrázatáról. Az arca azt a felháborodást tükrözte, amit valószínűleg mindannyian érezte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puha fürtjeit simogattam, és még inkább belesimultam az ölelésébe. A nyaka, a válla hajlatán húztam végig az ujjaimat. Ha egy fey valami miatt ideges, megérinti a másikat. Azt hiszem, az emberek is megtennék, ha a kultúrájuk miatt nem kevernék össze oly sokszor az érintést a szexszel. Az érintések elvezethetnek a szexhez, de abban a pillanatban csak Rhyst akartam megölelni, hogy eltüntessem azt a szörnyű arckifejezés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mondod, hogy Kurag... erőszakot tett rajtad? – lépett felénk Doyle, egyik kezét keskeny csípőjén nyugtatv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ha nem érintett meg, csak nézett – emelte fel a nyakam hajlatából a fejét Rhys. – Ült a trónján, és falatozott, mintha valami show szereplője lenné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mindannyiunknak el kellett viselnie különféle szórakoztató műsorokat az udvartartásunkban. Senki nem beszél róla, de hányan egyeztek bele a testőrtársaink közül egy kis egymás közötti szórakozásba a királynő gyönyörére, ha az hosszabban nem is, de egy-két órára megszabadította őket a cölibátus kötelékeibő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soha nem tettem meg – fonódtak rám az ujjai, fájdalmasan marva a testembe.</w:t>
      </w:r>
    </w:p>
    <w:p>
      <w:pPr>
        <w:pStyle w:val="Style19"/>
        <w:ind w:firstLine="284"/>
        <w:jc w:val="both"/>
        <w:rPr>
          <w:rStyle w:val="FontStyle41"/>
          <w:rFonts w:ascii="Times New Roman" w:hAnsi="Times New Roman" w:cs="Times New Roman"/>
          <w:color w:val="000000"/>
          <w:spacing w:val="-2"/>
          <w:sz w:val="22"/>
          <w:szCs w:val="22"/>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Én sem – mondta Doyle –, de soha nem hibáztattam azokat, akik megtetté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bántasz – szóltam rá halk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egy dolog lenne, ha én választottam volna – tett le finoman, nagyon lassan a földre, mint aki nem bízik magában. – Az más, ha megkötöznek, és... – rázta meg a fejé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az erőszak mindig undorító – ejtettem le a törülközőmet a földre, hogy megérinthessem a karjá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Oly keserűen mosolyodott el, hogy meg kellett ölelnem, meg kellett vigasztalnom, hogy még egyszer ne legyen részem ilyen látványba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ezzel a kijelentéseddel nagyon sok testőr nem ért egyet. Túl fiatal vagy, nem emlékszel, hogy a háborúkban milyenek vagyun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ég mindig hozzá simultam, megpróbálva csupasz bőröm érintésével valahogy boldogabbá tenni. Nem akartam tudni, hogy a testőreim borzalmas dolgokat műveltek. Nem, ez így nem igaz. Nem akartam tudni, hogy a férfiak, akikkel az ágyamat osztom meg, borzalmas dolgokat műveltek. Egyszerre eszembe jutott egy beszélgetés, amit hónapokkal ezelőtt véletlenül végighallgatta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emlékszem a beszélgetésre – hajoltam hátra, hogy láthassam az arcát. – Azt mondtad, soha nem érintettél meg nőt, aki nem egyezett bele a közeledésedbe. Doyle világosan megmondta, hogy a testőrök büntetése azért, ha más nőt érintenek meg, és nem a királynőt, az erőszakra is vonatkozik. Egy másik nő, és kínhalál a részed. Az asszonnyal együt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hirtelen még jobban elsápad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minden Unseelie harcos tartozik a Királynő Hollói közé – mondta végül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 néztem rá. Úgy éreztem, mintha valamit nem vettem volna észre. Hátraléptem Rhystől, hogy mindhármukat lássam. – Mit nem érte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minden, amivel Rhys a goblinokat megvádolta, olyasmi, amire az Unseelie-k is képesek – világosított fel Doyle, és megrázta a fejét. – Mennem kell, muszáj Kuraggal beszélnem – folytatta, majd mintha még mondani akart volna valamit, megállt, megfordult, és a folyosó, a hálószobák sora felé indult.</w:t>
      </w:r>
    </w:p>
    <w:p>
      <w:pPr>
        <w:pStyle w:val="Style17"/>
        <w:ind w:firstLine="284"/>
        <w:jc w:val="both"/>
        <w:rPr/>
      </w:pPr>
      <w:r>
        <w:rPr>
          <w:rStyle w:val="FontStyle41"/>
          <w:rFonts w:cs="Times New Roman" w:ascii="Times New Roman" w:hAnsi="Times New Roman"/>
          <w:color w:val="000000"/>
          <w:sz w:val="22"/>
          <w:szCs w:val="22"/>
        </w:rPr>
        <w:t>Rápillantottam a másik két pasasra, még mindig azt éreztem, hogy túl korán fejeztük be a beszélgetést, talán még mindig vannak titkaik, amit halálukig megőriznek. A sidhe nagyon jó a titoktartásban, de mégis csak a hercegnőjük vagyok, és valamikor majd talán a királynőjük leszek. Egyáltalán nem tetszett, hogy rejtegetnivalójuk va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ély lélegzetet vettem; még a saját szememben is türelmetlennek tűn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egyszer már elmondtam, hogy a goblin kultúrában esetleg nem adnak választási lehetőséget a szexben, de azt megengedik, hogy az „áldozat” határozza meg a szabályokat. Követelhetik a közösülést, de te mondod meg, hogy közben mekkora sérüléseket szenvedhetsz e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tudom – felelte, és a pillantásomat elkerülve elkezdett fel s alá járkálni a szobában. – Már mondtad, ha jobban megismertem volna a kultúrájukat, akkor még mindig meglenne a szemem – nézett rám, de a dühe ezúttal felém irányult.</w:t>
      </w:r>
    </w:p>
    <w:p>
      <w:pPr>
        <w:pStyle w:val="Style17"/>
        <w:ind w:firstLine="284"/>
        <w:jc w:val="both"/>
        <w:rPr/>
      </w:pPr>
      <w:r>
        <w:rPr>
          <w:rStyle w:val="FontStyle41"/>
          <w:rFonts w:cs="Times New Roman" w:ascii="Times New Roman" w:hAnsi="Times New Roman"/>
          <w:color w:val="000000"/>
          <w:sz w:val="22"/>
          <w:szCs w:val="22"/>
        </w:rPr>
        <w:t>Nincs igaza, hogy mérges rám. Rhys majdnem minden téren tökéletesen ésszerűen viselkedik, kivéve a goblinokkal kapcsolatban, akik még két hónapig a szövetségeseim. A következő hatvan napban, ha az Unseelie valami miatt háborút kezdeményez, akkor hozzám, és nem Andais Királynőhöz kell fordulniuk a goblinok segítségéért. Mi több, erre a két hónapra az én ellenségeim a goblinok ellenségei is. Hittem, ahogy Doyle, Fagy, és igen, még Rhys is, hogy e miatt a szövetség miatt kíséreltek meg elkövetni oly kevesen ellenem merénylete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Épp a tárgyalások közepén vagyok, hogy meghosszabbíthassam a szerződést. Szükségünk van a goblinokra. Nagyon nagy szükségünk. Minden egyes alkalommal, amikor úgy gondolom, hogy Rhys végre túljutott a sérelmein, hatalmasat tévede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egy dologban igazad van, a goblinok az azonos neműek közötti szexet nem tartják elítélendőnek. Ha ilyen irányúak a hajlamaid, akkor ilyenek. A sidhékhez viszonyítva hajlamosabbak arra, hogy a lehetőséget kihasználva biszexuális viselkedést mutassanak. Ha alkalom nyílik rá, hogy olyasmit élvezzenek, amiben még soha nem volt részük, és esetleg több lehetőségük nem lesz rá, hát nem fogják visszautasíta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a medencére néző hatalmas ablakok sorához sétált. Csodálatos hátát alaposan megfigyelhettem, de a karját összefonta, és a válla dühtől remege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hogy a testedet érő sérülések mikéntjéről is alkudozhatsz, úgy a szexpartnered nemét is megválaszthatod. Még a goblinok között is vannak, akik túl heteroszexuális beállítottságúak ahhoz, hogy más lehetőségeket is kipróbáljanak. Ha tárgyalsz, egy férfi sem érinthetett volna me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megmozdult, mintha oda akarna menni Rhyshez, miközben egy nem igazán barátságos pillantást vetett rá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lvezed, ha arra emlékeztetsz, hogy legszörnyűbb rémálmomat csak magamnak köszönhetem? – fordult újra Rhys felém, ahogy megszólalt. – Ha nem egy arrogáns sidhe vagyok, aki nem hajlandó más kultúrájából tanulni, csak a sajátjából, akkor tudhattam volna, hogy a goblinok körében is vannak jogaim? Hogy még a tortúra áldozatának is vannak jogai – fordult sarkon, és magányos kék szeme éles fénnyel telt meg. A kék ég, a téli égbolt és a pupilla körüli briliáns búzavirágkék tűzben égett. A három különböző szín valósággal lángra kapott a dühétől, és a bőre alatt halvány, tejfehér fény kezdett cikázni. A haragjával együtt a hatalma is feltámadt.</w:t>
      </w:r>
    </w:p>
    <w:p>
      <w:pPr>
        <w:pStyle w:val="Style17"/>
        <w:ind w:firstLine="284"/>
        <w:jc w:val="both"/>
        <w:rPr/>
      </w:pPr>
      <w:r>
        <w:rPr>
          <w:rStyle w:val="FontStyle41"/>
          <w:rFonts w:cs="Times New Roman" w:ascii="Times New Roman" w:hAnsi="Times New Roman"/>
          <w:color w:val="000000"/>
          <w:sz w:val="22"/>
          <w:szCs w:val="22"/>
        </w:rPr>
        <w:t>Volt idő, amikor ilyen állapotában féltem Rhystől, de már oly sokszor tapasztaltam a mérgét, hogy nem rettentem meg tőle. Ahogy Fagy duzzog, Rhys hirtelen haragú; ők egyszerűen ilyenek. Elfogadod, és továbblépsz.</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Ha Rhys hirtelen halvány napként lángolni kezd, akkor én is aggódom, de ez csak egy kisebb bemutató volt, semmit nem jelent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a kultúrájukat illetően még mindig arrogánsan viselkedsz. Úgy teszel, mintha az, ami veled megtörtént, a sidhe magasságos udvaraiban soha nem eshetne meg. Ha a Levegő és Sötétség Királynője kívánná, vagy a Fény és Illúzió Királya megparancsolná, akkor megteszik. És a sidhéknek nincsenek törvényeik, amelyek a kínvallatások áldozatait megvédenék. Egyszerűen alávetnek a kínzásoknak. Lehet, hogy a goblinok sokkal többeket kínoznak, csonkítanak és erőszakolnak meg, de több törvényük van arra, hogy megvédjék azokat, akik elszenvedik a büntetést. Ha viszont a sidhe ver át, akkor minden lehetséges módon ki is használ. Szóval, Rhys, mondd meg nekem ezek után, melyik nép a civilizáltabb?</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sidhéket nem hasonlíthatod össze a goblinokkal – tiltakozott Fagy, arroganciától duzzadó hangon, ami nem egy sidhe vesztét okozta eddig is. – Azt hiszem, ha több mint ezer éve te vagy az uralkodó faj, elfelejted, hogy milyen, ha rajtad uralkodna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mondhatod tiszta lelkiismerettel, hogy a goblinok világát előbbre helyezed a miénkénél – mondta meglepődve Rhys, lassan feledve haragj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ezt mond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mi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ogy a sidhék viselkedése, hogy semmi és senki nem lehet olyan jó, mint ők, nem biztos, hogy helyes. Az apám úgy mondta, a goblinok a sidhe seregek gyalogosai, ha nem lettek volna a szövetségeseink, akkor a Seelie-k már évszázadokkal ezelőtt elpusztították volna az Unseelie-ke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goblinok és a sluagh – jegyezte meg Rhys.</w:t>
      </w:r>
    </w:p>
    <w:p>
      <w:pPr>
        <w:pStyle w:val="Style17"/>
        <w:ind w:firstLine="284"/>
        <w:jc w:val="both"/>
        <w:rPr>
          <w:rStyle w:val="FontStyle41"/>
          <w:rFonts w:ascii="Times New Roman" w:hAnsi="Times New Roman" w:cs="Times New Roman"/>
          <w:color w:val="000000"/>
          <w:sz w:val="22"/>
          <w:szCs w:val="22"/>
          <w:lang w:eastAsia="es-ES_tradnl"/>
        </w:rPr>
      </w:pPr>
      <w:r>
        <w:rPr>
          <w:rStyle w:val="FontStyle41"/>
          <w:rFonts w:cs="Times New Roman" w:ascii="Times New Roman" w:hAnsi="Times New Roman"/>
          <w:color w:val="000000"/>
          <w:sz w:val="22"/>
          <w:szCs w:val="22"/>
          <w:lang w:eastAsia="es-ES_tradnl"/>
        </w:rPr>
        <w:t>A sluagh az Unseelie udvar rémálmai. Ők azok, akikben egyesül minden borzalom, ők a legnagyobb hatalommal bíró szörnyek. Minden fey, sidhe vagy sem, fél a sluaghtól. Ők a vad falka Unseelie verziója, és előlük sehol nem találsz menedéket, nem tudsz oly messzire futni, hogy ne találnának meg. Ritkább esetekben évekig is eltarthat, de a sluagh soha nem adja fel a keresést, hacsak a Levegő és Sötétség Királynője nem hívja vissza. A sluagh a királynő legborzalmasabb fegyvere. Úgy tartják, még maga Taranis Király is fél a sötétségben suhanó szárnyak hangjátó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lang w:eastAsia="es-ES_tradnl"/>
        </w:rPr>
        <w:t xml:space="preserve">– </w:t>
      </w:r>
      <w:r>
        <w:rPr>
          <w:rStyle w:val="FontStyle41"/>
          <w:rFonts w:cs="Times New Roman" w:ascii="Times New Roman" w:hAnsi="Times New Roman"/>
          <w:color w:val="000000"/>
          <w:sz w:val="22"/>
          <w:szCs w:val="22"/>
        </w:rPr>
        <w:t>Igen, a sluagh, akikről legtöbbünk még azt sem hajlandó elismerni, hogy a faerie-hez tartoznak, arról nem is szólva, hogy esetleg közös lehet a vérvonalu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vagyunk azoknak a lényeknek a rokonai – erősítette meg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a királyuk, Sholto, félig sidhe. Láttad őt. Az anyja Unseelie sidhe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Ő talán igen, de a többiek n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a sluagh az Unseelie – ingattam a fejem –, jobban, mint maguk a sidhék. Udvarunk erőssége az, hogy mindenkit befogadunk. A Seelie Udvartartás mindenkit elűz, aki számukra nem elég jó, és az Unseelie-k ereje éppen ebben rejlik évszázadok óta. Befogadjuk a feyt, akit ők nem akarnak. Ez az, ami megkülönböztet tőlük, és szerintem jobbá is tesz.</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akarsz tőlünk? – kérdezte Rhys, inkább meglepetten, mint dühös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olyan, mint egy, a diáktársait gyötrő fiú. Azért piszkál még mindig, mert erre kitűnő alany vagy. Ha úgy tudnál tenni, mint akit nem érdekel, akkor beleunna a játszadozásáb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kem ez nem játék – ölelte meg magát Rhys.</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neki igen. Csodálatos, hogy képes vagy felülkerekedni az érzéseiden, és mellettem ülsz, amikor a goblinokkal tárgyalok, de az igazat megvallva, oly sok időmet emészti föl az irántad való aggódás, hogy nem tudok annyira összpontosítani, mint amennyire kellen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rPr>
        <w:t>–</w:t>
      </w: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ól van – felelte. – Nem tartok veled. Hitves tudja, inkább nem kívánom látni az ocsmány pofáj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Ha nem vagy ott, Kurag azzal szórakozik, hogy állandóan felőled kérdezősködik. </w:t>
      </w:r>
      <w:r>
        <w:rPr>
          <w:rStyle w:val="FontStyle45"/>
          <w:rFonts w:cs="Times New Roman" w:ascii="Times New Roman" w:hAnsi="Times New Roman"/>
          <w:b w:val="false"/>
          <w:color w:val="000000"/>
          <w:spacing w:val="0"/>
          <w:sz w:val="22"/>
          <w:szCs w:val="22"/>
        </w:rPr>
        <w:t xml:space="preserve">Hol van a fincsi testőr? A sápadt bőrű – </w:t>
      </w:r>
      <w:r>
        <w:rPr>
          <w:rStyle w:val="FontStyle41"/>
          <w:rFonts w:cs="Times New Roman" w:ascii="Times New Roman" w:hAnsi="Times New Roman"/>
          <w:color w:val="000000"/>
          <w:sz w:val="22"/>
          <w:szCs w:val="22"/>
        </w:rPr>
        <w:t>kérdezgeti állandó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tam, hogy ezt tesz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t csinálja – vontam meg a váll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t eddig miért nem mondtad el nekem? – tudakolt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azt mondta, hogy csak felizgatnád magad, és semmit nem tudnál ellene tenni – léptem melléje, és karjára tettem a kezem. – Nem értek vele egyet. Azt hiszem, hogy erősebb vagy, mint Doyle gondolja. Hiszem, hogy le tudod nyelni a keserű pirulát, és segíteni tudsz, hogy saját fegyverét fordíthassuk Kurag ell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an? – nézett rám gyanakodv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felejtsd el – húztam el a kezem, és a folyosó felé fordul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ne. Komolyan gondolom. Hogyan tudnék segíteni az... alkudozásodb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nak igaza van. Ha a fürdőruhám nagy része valahogy lecsúszik rólam, az sokat jelentene a Kuraggel való tárgyalásban. Nagy kéjenc.</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nekem mi lenne a szerepem? – érdeklődött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egyél fel egy köpenyt, és ha Kurag makacskodni kezd, villantsd meg cso</w:t>
        <w:softHyphen/>
        <w:t>dás fehér testedet. Ha képes vagy uralkodni magadon, akármit is mond, akkor így, mellettem, el tudnád terelni a figyelmét. És nem a szex ígérete miatt, hanem azért, mert minden goblin imádja a sidhe hús ízét. Az egyik tény, ami miatt a goblinoknak egyáltalán nem volt ínyére a sidhékkel kötött béke, az volt, hogy már nem ehettek meg mink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úl sokat kérsz – szólalt meg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tőled semmit nem kértem – néztem bele jóképű, arrogáns arcába, és újra a fejemet ingat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kérheted Rhyst, hogy ott üljön, és hagyja, hogy a goblinok egyszerű étekként gondoljanak rá? Ez méltóságunkon alul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Kurag beleegyezik, hogy meghosszabbítsuk a szövetségünket, akkor hajlandó lennék sok goblin alatt lenni – mondtam, készakarva fogalmazva ilyen kegyetlenül. Kezdtem belefáradni abba, hogy állandóan azt hallgassam, mennyire nem tetszik nekik a terv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ga a puszta gondolat is visszataszító, hogy egy sidhe nő önként adja oda magát egy goblin férfinak. Az, hogy egy királyi hercegnő és jövendőbeli királynő hajlandó lefeküdni velük, erre már szavakat sem találok. Még Andais Királynő sem alacsonyodott le annyira, hogy ezzel nyerje el a goblinok jóindulat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fél-goblin és fél-sidhe, és történjék bármi, a szex által én ajándékoztam meg a teljes hatalmával, sidhe hatalommal. Senki sem gondolta, hogy egy goblin korcsból teljes értékű sidhe leh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vérük nem elég tiszta – mondta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hogy kedvem ellen van, de tény – szólalt meg Rhys –, de Kitto mágiája a mi vérünk varázslata. Láttam a ragyogását – hirtelen fáradtnak tűnt. – Kitto nem is olyan rossz, ahhoz képest, hogy gobli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Merry, kérlek, ne tedd ezt – kérlelt Fagy egy lépést téve felém. – Ne mondd, hogy még több goblin korcsot fogsz sidhévé tenni. Te még nem láttad őket. Csak nagyon kevesen néznek úgy ki, mint Kitto. A legtöbben inkább a goblinokra hasonlítanak, mint a sidhékr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ezt jól tudo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hogy vagy képes felajánlani magada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őször is, meg akarom hosszabbítani a szövetségünket, és ezért majdnem mindenre hajlandó vagyok. Másodszor, a sidhe évszázadok óta, lassan, de biztosan a kihalás felé halad, és ha Kitto sidhévé válhatott, akkor talán más fél-sidhék hatalmát is fel lehet éleszteni. Ez azt jelenti, hogy az Unseelie Udvartartás hirtelen sokkal erősebbé válik, mint amennyire valaha is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királynő elég izgatott amiatt, hogy Kitto Merry révén közénk tartozik – mondta Rhys. – Andais azt akarja, hogy Merry más korcsokat is kipróbáljon az ágyáb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történik, ha egyikük teherbe ejt? – kérdezte Fagy. – Egy sidhe sem fog elfogadni egy fél-goblin király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jelen pillanatban abban is kiegyeznék, ha terhes lennék. Már négy hónapja osztom meg veletek az ágyam, és még semmi. Azt hiszem, először inkább azon aggódom, hogy én nyerjem meg a versenyt. Majd utána idegeskedem azon, hogy a trónon ki ül mellet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sidhék nem fogadnak el egy goblin királyt – ismételte Fagy mélységes meggyőződésse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Ugyanúgy utálom a tervet, mint Fagy, talán még jobban is – szólalt meg Rhys –, de nem az én liliomfehér testem felett alkudozunk – vett egy mély lélegzetet, majd személytelen hangon folytatta. – Ha el tudod képzelni, hogy lefekszel velük, akkor úgy vélem, én is képes vagyok arra, hogy mutogassam magamat a királyuknak.</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 nézett rá döbbenten Fagy.</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Fagy, itt az ideje – meredt rá Rhys. – Merrynek igaza van – pillantott rám, és halványan felfénylett az oly jól ismert mosoly az arcán. – Mennyire tudom elterelni Kurag figyelmét, ha majdnem meztelenül mutatkozom előtt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örülbelül ennyire – feleltem, és ujjaimat végigfuttattam vörös fürdőruha-felsőm tetején, amely épp csak eltakarta a mellemet. A kezem lejjebb siklott, a bordáimon keresztül a derekamra, majd a csípőmön megállt. Rhys a mozdulatot úgy követte tekintetével, akár egy kiéhezett, éhhalál küszöbén álló ember. Ahogy ott állt, meztelenül, el sem tudta leplezni, mekkora hatást tett rá, ahogy megérintettem magama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Ő egyike azon férfiaknak, akik kifejezetten aprók, de csak addig, amíg el nem kezdenek nőni, és akkor nyilvánvalóvá válik, hogy csak a termetük kicsi. Rhys nevetése vonta vissza tekintetemet újra az arcár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öszönöm, Hitves, imádom a nők ilyetén arckifejezésé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gy emberi lény elpirul, ha bámészkodáson, leskelődésen kapják, de az én arcomon nem látszott pír, ahogy a szemébe néztem. Ha nem nézem meg Rhys csodálatos testét, ezzel arra utalok, hogy nem méltó a figyelmemre. A szemem viszont tükrözte mindazt a tüzet, aminek az arcomat kellett volna elöntenie, ha csak egy picit jobban emberi, és kevésbe fey vagyok. Rhys elkomolyodott, és háromszínű szeme megtelt tűzze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jaj, ennyire őrjítő? – köszörülte meg torkát, majd elmosolyodott. – Szóval, te vagy a cici, én meg a segg.</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Így is mondhatod – kacagtam fel.</w:t>
      </w:r>
    </w:p>
    <w:p>
      <w:pPr>
        <w:pStyle w:val="Style17"/>
        <w:ind w:firstLine="284"/>
        <w:jc w:val="both"/>
        <w:rPr/>
      </w:pPr>
      <w:r>
        <w:rPr>
          <w:rStyle w:val="FontStyle41"/>
          <w:rFonts w:cs="Times New Roman" w:ascii="Times New Roman" w:hAnsi="Times New Roman"/>
          <w:color w:val="000000"/>
          <w:sz w:val="22"/>
          <w:szCs w:val="22"/>
        </w:rPr>
        <w:t>Közelebb lépve hozzám, hosszan rám pillantott, és ez a nézés intimebb volt minden simogatásnál. A bőröm halványan izzani kezdett, mintha lenyeltem volna a holdat, és most a bőröm alatt világítana. Testemen minden szőrszál égnek meredt, a lélegzetem elakadt. És mindez egyetlen pillantástól.</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átni, ahogy a tested reagál attól, hogy csak rád nézek... – mondta álmodozva – ... ezernyi kacér goblinnal néznék farkasszemet, csak hogy láthassam a fényed játéká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ként lehet, hogy te vagy az egyetlen, aki képes erre? – leheltem, ahogy Marilyn Monroe tette volna. Mosolya vigyorba váltott, és Fagyra nézett, aki savanyú ábrázattal figyelt minket. – Mondhatnám, hogy azért, mert én vagyok a legjobb szeretőd – majd, amint Fagy felé lépett, felemelte a kezét. – De nem szeretnék később emiatt párbajozni.</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miért?</w:t>
      </w:r>
    </w:p>
    <w:p>
      <w:pPr>
        <w:pStyle w:val="Style17"/>
        <w:ind w:firstLine="284"/>
        <w:jc w:val="both"/>
        <w:rPr/>
      </w:pPr>
      <w:r>
        <w:rPr>
          <w:rStyle w:val="FontStyle41"/>
          <w:rFonts w:cs="Times New Roman" w:ascii="Times New Roman" w:hAnsi="Times New Roman"/>
          <w:color w:val="000000"/>
          <w:sz w:val="22"/>
          <w:szCs w:val="22"/>
        </w:rPr>
        <w:t>A jókedv eltűnt, mély érzelmeknek, intelligenciának adva át a helyét, mindannak, aminek Rhys évszázadokon keresztül sikeresen rejteget. Körülbelül egy hónappal ezelőtt – inkább véletlenül, semmint készakarva – Rhys olyan képességeket nyert vissza, amelyektől több száz éve fosztották meg. Mindegyik testőröm visszakapott valamilyen elveszített varázsképességet, de Rhys kapott vissza legtöbbet, mert ő volt az, aki a legtöbbet is veszítette. Miután a feyeket kiebrudalták Európából, az Amerikába való jövetelüknek az volt az ára, hogy soha többé nem folytathattak egymás között nagyobb háborúkat. Ha Amerika földjén háborúba lépünk – egymás ellen –, akkor a kiűzetés a büntetésünk, és nincs már ország, amely befogadna minket. Azt, hogy ez ne történjen meg, a Névtelen megalkotásával tettük bizonyossá: egy lény, amelyet mindkét udvartartás legvadabb mágiáiból hoztak létre. És miként minden, fékezhetetlen mágiákat tartalmazó varázsszó esetében, ez is kiszámíthatatlan volt. Némely sidhének alig csökkent a hatalma; mások majdnem mindenről kénytelenek voltak lemondani. A Névtelen nem az első kreatúra volt, amelyet ilyen céllal hoztak létre. Az első akkor volt, amikor megpróbáltunk Európában maradni az első nagy ember-fey háború után. Ez nem sikerült, de Rhys elég sokat veszített a legelső nagy mágiában. A Névtelen pedig a maradékra tartott igényt. Rhys az egyik legjelentősebb istenségből hirtelen az egyik legjelentéktelenebb sidhévé vált. Oly sokat veszített, hogy nem engedte, bárki is a régi nevén szólítsa. Tiszteletből, és azért is, mert bármely más sidhét is elérhette volna ez a sors, mindenki méltányolta ezt a kérését. Most egyszerűen Rhys, és ami egykor volt, az örökre elveszett.</w:t>
      </w:r>
    </w:p>
    <w:p>
      <w:pPr>
        <w:pStyle w:val="Style17"/>
        <w:ind w:firstLine="284"/>
        <w:jc w:val="both"/>
        <w:rPr/>
      </w:pPr>
      <w:r>
        <w:rPr>
          <w:rStyle w:val="FontStyle41"/>
          <w:rFonts w:cs="Times New Roman" w:ascii="Times New Roman" w:hAnsi="Times New Roman"/>
          <w:color w:val="000000"/>
          <w:sz w:val="22"/>
          <w:szCs w:val="22"/>
        </w:rPr>
        <w:t>Egy hónapja teljesebbé vált. Már több. Csak rám kell néznie, és a bőröm ragyogni kezd. Nem vagyok abban biztos, hogy a mágiája nőtt-e meg, vagy csak varázslata ilyen természetű. Azt hiszem, inkább az előbbi, mint az utóbbi az igaz, mert ő a halál istensége volt, nem pedig a termékenységé. Úgy vélem, testem inkább reagál az életre, mint a halálr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szeretnél, mit tegyek? – kérdezte halkan. Egy másodpercig nem is értettem, mit akar.</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ssék? – kérdeztem nagy nehez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ittasult a hatalmadtól – adott ki magából utálkozó hangot Fagy. – Rhys, tényleg óvatosabbnak kellene lenne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jdnem hétszáz éve nem volt ekkora a hatalmam. Egy picit berozsdásod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lvezed a hercegnőre tett hatásod – feddte meg Fagy. Már egész közel volt hozzám, de túl sok energiámba került volna, hogy felé fordítsam a fej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 nem tennéd? – kérdezte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 tétovázott egy pillanatig Fagy –, de Rhys, erre most nincs időn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eress mindkettőtöknek egy köntöst, amíg itt ezt rendbe teszem – éreztem Fagy erős kezét a karomon, ahogy lassan maga felé fordított.</w:t>
      </w:r>
    </w:p>
    <w:p>
      <w:pPr>
        <w:pStyle w:val="Style17"/>
        <w:ind w:firstLine="284"/>
        <w:jc w:val="both"/>
        <w:rPr/>
      </w:pPr>
      <w:r>
        <w:rPr>
          <w:rStyle w:val="FontStyle41"/>
          <w:rFonts w:cs="Times New Roman" w:ascii="Times New Roman" w:hAnsi="Times New Roman"/>
          <w:color w:val="000000"/>
          <w:sz w:val="22"/>
          <w:szCs w:val="22"/>
        </w:rPr>
        <w:t>Azt hiszem, hallottam, amint Rhys kifelé indult a szobából, de nem vagyok benne biztos. Túlságosan lefoglalt, hogy Fagy mellkasát bámuljam. Fehér ingét a kerek gallérig begombolta. Tudom, hogy mi rejtőzik a gondosan elrendezett ruha alatt. Úgy ismerem mellkasa vonalát, mint a saját tenyeremet. Nehézkesnek, lassúnak éreztem magam – nemcsak lassú felfogásúnak, hanem a felemelt kezemet is súlyosnak éreztem, mintha nehezebb lenne, mint a valóságba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ielőtt megérinthettem volna, elkapta a csuklómat. Vörös körömlakkom világított a fehér ruhaanyagon; vércseppek a havo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lenne időnk – mondta halkan, majdnem suttogva –, egy csókkal ébresztenélek fel a részegségedből, de nem akarom az egyik kábulatot egy másikkal felváltani – hajolt még közelebb hozzám, és a bőrömbe suttogta. – És nem is akarom tudni, ha netalán a csókom nem képes megrészegíte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Valami butaságot akartam mondani, hogy a csókja számomra mindig mágikus, de a keze, ahol hozzám ért, hirtelen hideggé vált. Jég; a keze jéggé változott. Ha a gondolkozásom világos lett volna, akkor elrántom a karom, mielőtt befejezheti, és akkor Fagy nem is teszi meg, amire készült. A testemet hideg öntötte el, amely megdermeszti a bőrt, a vért jéggé fagyasztja. Oly farkasordítóan hideg, hogy a lélegzetem elakadt, és mikor végre megint levegőt tudtam venni, leheletem fehér páraként áradt ki. Elrántottam a kezem, és nem tiltakozott. A részegség elmúlt. Fejem kitisztult, remegtem a hidegtő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enébe, Fagy, azért még nem kellett volna megfagyasztanod – mondtam, miközben a hidegtől összekoccantak a fogai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bocsánatodat kérem, de ahogy Rhys, évszázadok óta nem voltam a birtokában a teljes hatalmamnak. Még mindig tanulom, miként tudom finomabban használni – nézett rám, és a szeme hóval telt meg, mintha mindkét írisze az a fajta hógömb lenne, amit ha összeráznak, a gömbben havazni kezd. Majdnem mindegyik sidhe, akit ismerek, képes a hatalmától eltelve izzani, és ebben Fagy épp olyan jó, mint a többiek, de ha hívja a hideget, akkor szeme hóval telik meg. Néha azt hiszem, ha elég hosszan bámulom a szürke, hó pöttyözte szemét, egy miniatürizált tájat fogok meglátni, ahol évszázadokkal a létezésem előtt megszületett.</w:t>
      </w:r>
    </w:p>
    <w:p>
      <w:pPr>
        <w:pStyle w:val="Style17"/>
        <w:ind w:firstLine="284"/>
        <w:jc w:val="both"/>
        <w:rPr/>
      </w:pPr>
      <w:r>
        <w:rPr>
          <w:rStyle w:val="FontStyle41"/>
          <w:rFonts w:cs="Times New Roman" w:ascii="Times New Roman" w:hAnsi="Times New Roman"/>
          <w:color w:val="000000"/>
          <w:sz w:val="22"/>
          <w:szCs w:val="22"/>
        </w:rPr>
        <w:t>Félrenéztem. Az idegeim minden egyes alkalommal felmondják a szolgálatot, mert nem vagyok abban biztos, hova vezetne az a téli szem, milyen titkokat fedne föl. Van valami a hóban, ami megrémiszt. Pedig semmi okom nincs rá. Logikát nem érdemes keresni, egyszerűen nem szeretem.</w:t>
      </w:r>
    </w:p>
    <w:p>
      <w:pPr>
        <w:pStyle w:val="Style17"/>
        <w:ind w:firstLine="284"/>
        <w:jc w:val="both"/>
        <w:rPr/>
      </w:pPr>
      <w:r>
        <w:rPr>
          <w:rStyle w:val="FontStyle41"/>
          <w:rFonts w:cs="Times New Roman" w:ascii="Times New Roman" w:hAnsi="Times New Roman"/>
          <w:color w:val="000000"/>
          <w:sz w:val="22"/>
          <w:szCs w:val="22"/>
        </w:rPr>
        <w:t>Ha ember lennék, mondhatnám, a furcsasága ijesztene meg, de ennyire nem vagyok emberi, és Istennő tudja, láttam már különb dolgokat is, mint havazást valaki szemébe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ezdtem felmelegedni. A hideg soha nem tart hosszan, mégsem kedvelem. Egyszer, a szeretkezésünk során előjátéknak használta, és bár érdekes volt, megismételni nem szeretné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van az, hogy csak Rhys mágiája képes ennyire megrészegíteni? – kérdeztem, rá sem pillantva, ezzel leplezve, hogy varázslata ennyire – sidhéhez méltatlanul – hatott rám. Idővel a szeme megint felveszi a megszokott szürke szín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ikünk sem veszített olyan sokat, mint Rhys, és az istensége bárkivel felvehette a verseny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ikőtök sem beszél arról, hogy mi volt egykor – néztem rá, és a szeme, bár mintha még mozgást láttam volna benne, megint szürke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héz arról beszélni, ami már nincs meg, és remény sincs arra, hogy visszakaphato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érted, hogy Rhys hatalmasabb volt mindnyájatokná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Ő maga volt a Halál Istene. Ha ő is úgy akarta, léptei nyomát halál követte. Meredith, amikor köztünk volt, senki sem tudott nekünk ellenáll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az Unseelie-k miért nem pusztították el a Seelie-k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nem mindig tartozott az Unseelie-k közé.</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eelie lett volna? – lepődtem me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biccentett, majd a homlokát ráncolta. Oly sokszor tette már, hogyha ember lenne, már rég tiszta ránc lenne az arca, homlokára és szája köré árkokat vésne az idő, de a bőre sima és tökéletes volt, és mindig az is lesz.</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Rhys egy mindenkitől független hatalom volt, a halottak földjének uralkodója, és az nem igazi Seelie </w:t>
      </w:r>
      <w:r>
        <w:rPr>
          <w:rStyle w:val="FontStyle45"/>
          <w:rFonts w:cs="Times New Roman" w:ascii="Times New Roman" w:hAnsi="Times New Roman"/>
          <w:b w:val="false"/>
          <w:color w:val="000000"/>
          <w:spacing w:val="0"/>
          <w:sz w:val="22"/>
          <w:szCs w:val="22"/>
        </w:rPr>
        <w:t xml:space="preserve">vagy </w:t>
      </w:r>
      <w:r>
        <w:rPr>
          <w:rStyle w:val="FontStyle41"/>
          <w:rFonts w:cs="Times New Roman" w:ascii="Times New Roman" w:hAnsi="Times New Roman"/>
          <w:color w:val="000000"/>
          <w:sz w:val="22"/>
          <w:szCs w:val="22"/>
        </w:rPr>
        <w:t>Unseelie. A ragyogó udvarban szívesen látták, de különálló volt, miként még néhányan közülünk. A sidhe két udvartartásának rendszere viszonylag új. Egykor nagyon sok udvartartás létezett. Az emberek döntöttek úgy, hogy azokat, akik gyönyörűek, feynek nevezik, és a számukra ártalmatlanokat Seelie-nek. Akiket rondának találtak, vagy ártottak nekik, Unseelie-nek hívták. De a választóvonal nem volt egyértelmű.</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hogy most a goblinok és a sluagh?</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nkább, mint a goblinok. A Sluagh Királya az Unseelie Udvartartás egyik nemese. Már nem teljesen függetlenek. Kurag Királynak közöttünk nincs rangja, és egy sidhének sincs az ő udvarában.</w:t>
      </w:r>
    </w:p>
    <w:p>
      <w:pPr>
        <w:pStyle w:val="Style17"/>
        <w:ind w:firstLine="284"/>
        <w:jc w:val="both"/>
        <w:rPr/>
      </w:pPr>
      <w:r>
        <w:rPr>
          <w:rStyle w:val="FontStyle41"/>
          <w:rFonts w:cs="Times New Roman" w:ascii="Times New Roman" w:hAnsi="Times New Roman"/>
          <w:color w:val="000000"/>
          <w:sz w:val="22"/>
          <w:szCs w:val="22"/>
        </w:rPr>
        <w:t>Rhys egy fehér frottírköpenybe öltözve tért vissza, amely olyan hosszú volt, hogy kis híján a bokájáig ért. Ha én veszem fel, a földön húzom magam után. A fehér anyagon fürtjei sötétebbnek látszottak, akár a különbség a friss hó és elefántcsont között. Fehér árnyalato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gy, a bikinimhez tökéletesen passzoló köntöst tartott a kezében. Vörös volt, inkább dekorációnak szánhatták, mint ruhának, mert a legtöbb helyen átlátszott volt, mintha tűzön keresztül szemlélnéd a tested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vagytok ily komorak? – nézett Rhys egyikünkről a másikunkra. – Ugye senki nem halálozott el, amíg távol vol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mennyire tudom, nem – ráztam meg a fejem. Elvettem tőle a köpenyt, és testemet elrejtettem a sikamlós selyem és a karcosabb átlátszó anyag közé. A legközelebbi köntösöm tiszta selyem vagy szatén lesz, nem olyan anyag, ami valósággal a bőrömhöz tapa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óval, mit óhajtasz, mit tegyek, ha eljutunk a Kuraggal való tárgyalásig? – érdeklődött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ak mutogasd a tested – esetleg a segged vagy a combod. Állítólag ezek a legnemesebb húsok, amiket a testünkből ki lehet kanyaríta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Zavarni fogja, hogy olyan húst lát, amit nem kóstolhat meg? – billentette oldalra elgondolkozva a fejét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nyhe kínzásnak is nevezhetem, és én nem egykönnyen használom ezt a szót. A legrosszabb, amit egy goblinnal tehetsz, hogy megmutatsz neki valamit, amire vágyik, majd megtagadod tőle. Kuragot egyenesen az őrületbe fogja kergetni, hogy legvadabb vágyait mutogatjuk, amiről tudja, hogy nem lehet az övé.</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gy annyira feldühödik, hogy feláll a tárgyalóasztaltól – jegyezte meg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ez nem igaz. Ha sikerül rávennünk, hogy ennyire elveszítse az önuralmát, akkor Kurag nem fog felállni. Tiszteletben fogja tartani a tényt, hogy ezt a kört mi nyertük meg. A legközelebbi alkalomra valami mást fog kitalálni, hogy elterelje a figyelmünket, és ezt nem fogja nekünk felróni. A goblinok imádják a slágfertigséget. Hízelgőnek fogja tartani, hogy vettük magunknak a fáradságo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értem a goblinokat – mondta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ked nem is kell – néztem rá. – Az apám tett arról, hogy én viszont érts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ssus Herceg úgy nevelt téged, mintha uralkodásra termettél volna – pillantott rám, rejtélyes arckifejezéssel – pedig tudta, Cel a trónörökös, nem te. Ha Celnek legalább egy gyermeke volna, a királynő soha nem ajánlja fel neked ezt a lehetőség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bben igazad v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gondolsz, miért tanított az uralkodásra, ha tudta, hogy soha nem lépsz trónr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apám a másodszülött volt, mégis, az ő apja is uralkodónak nevelte. Azt hiszem, az egyetlen, általa ismert módon tanít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 vélte Fagy –, de az sem lehetetlen, hogy Essus Herceg nem veszítette el teljesen prófétai képességeit, amikor velünk megtörtén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om – vontam meg a vállam –, és nincs is időm ezen rágód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edith, Kurag hajlandó veled beszélni – tartott felénk a folyosón Doyle –, de egyáltalán nem örü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is gondoltam, hogy fo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él az ellenségeidtől – vélte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már ketten vagyunk – felel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árman – mondta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égyen – tette hozzá Doyle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Öten – ingatta Rhys a fejét, és fehér fürtjei karácsonyi ezüstlaméként csillogtak. – Aggódom a biztonságod miatt. Ha nincs mellettünk a goblinok </w:t>
      </w:r>
      <w:r>
        <w:rPr>
          <w:rStyle w:val="FontStyle37"/>
          <w:rFonts w:cs="Times New Roman" w:ascii="Times New Roman" w:hAnsi="Times New Roman"/>
          <w:b w:val="false"/>
          <w:color w:val="000000"/>
          <w:sz w:val="22"/>
          <w:szCs w:val="22"/>
        </w:rPr>
        <w:t>fenye</w:t>
      </w:r>
      <w:r>
        <w:rPr>
          <w:rStyle w:val="FontStyle41"/>
          <w:rFonts w:cs="Times New Roman" w:ascii="Times New Roman" w:hAnsi="Times New Roman"/>
          <w:color w:val="000000"/>
          <w:sz w:val="22"/>
          <w:szCs w:val="22"/>
        </w:rPr>
        <w:t>gető jelenléte, Cel csatlósai ellenünk fordulnak.</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mindenben egyetértünk – jelentettem ki.</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ben értünk egyet? – nézett egyikünkről másikunkra Doyle.</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játszom az előételt a Goblin Királynak – világosította fel Rhys.</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rPr>
        <w:t>–</w:t>
      </w: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vesztettem a fonalat – húzta fel a szemöldökét meglepetten Doyle.</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segíteni fog Kuraggal való alkudozásom során.</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egíteni, de miként? – akarta tudni Doyl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a köntösét leejtette hófehér válláról, és mellbimbója felvillant. Elvigyorodott, majd a helyére igazította a ruh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értsd félre, amit mondok – rázta meg a fejét Doyle –, de Kuraggal folytatott munkánk során eddig elég nagy kolonc voltál a nyakunkon. Egy kicsit megpirongatott, és valósággal habzott a szád, akár egy megfélemlített kutyáé. Miért hiszed, hogy... – keresgélte a szavakat, majd folytatta: – Miért hiszed, hogy épp ma vagy képes elviselni Kurag évődésé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 én is incselkedni fogok. Merry azt mondta, hogy Kurag olyan, mint egy hetvenkedő kisiskolás, és igaza van. Mellesleg, ha Merry képes rá, én is meg tudom tenni – ébredt fel benne megint a harag. A jókedv teljesen eltűnt az arcáról, és kifejezéstelenné vált. – Inkább megölném a goblinokat, mintsem alkudozzam velü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urcsa – gondolkodott el Doyle –, pillanatokkal ezelőtt pont ezt mondta Kurag is a sidhékkel kapcsolatban.</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ökéletes – véltem. – Menjünk, hadd idegesítsük egymást.</w:t>
      </w:r>
    </w:p>
    <w:p>
      <w:pPr>
        <w:pStyle w:val="Style17"/>
        <w:ind w:firstLine="284"/>
        <w:jc w:val="both"/>
        <w:rPr/>
      </w:pPr>
      <w:r>
        <w:rPr>
          <w:rStyle w:val="FontStyle41"/>
          <w:rFonts w:cs="Times New Roman" w:ascii="Times New Roman" w:hAnsi="Times New Roman"/>
          <w:color w:val="000000"/>
          <w:sz w:val="22"/>
          <w:szCs w:val="22"/>
        </w:rPr>
        <w:t>A folyosón Doyle ment elöl. Hátulról ugyancsak meztelennek láttam. Ráébredtem, hogy Kurag nem csak engem és Rhyst fogja bámulni. Eltűnődtem, Doyle vajon potenciális szexpartnernek tartja-e magát, vagy élelemnek. Azt hiszem, ez csak attól függ, hogy Kurag miként vélekedik a sidhe férfiakról, és a világos vagy sötét húst szereti-e.</w:t>
      </w:r>
      <w:r>
        <w:br w:type="page"/>
      </w:r>
    </w:p>
    <w:p>
      <w:pPr>
        <w:pStyle w:val="Style111"/>
        <w:spacing w:before="0" w:after="720"/>
        <w:jc w:val="center"/>
        <w:rPr/>
      </w:pPr>
      <w:r>
        <w:rPr>
          <w:rStyle w:val="FontStyle40"/>
          <w:rFonts w:cs="Times New Roman" w:ascii="Forte" w:hAnsi="Forte"/>
          <w:b w:val="false"/>
          <w:color w:val="000000"/>
          <w:sz w:val="28"/>
          <w:szCs w:val="22"/>
        </w:rPr>
        <w:t>3. fejezet</w:t>
      </w:r>
    </w:p>
    <w:p>
      <w:pPr>
        <w:pStyle w:val="Style17"/>
        <w:ind w:firstLine="284"/>
        <w:jc w:val="both"/>
        <w:rPr/>
      </w:pPr>
      <w:r>
        <w:rPr>
          <w:rStyle w:val="FontStyle41"/>
          <w:rFonts w:cs="Times New Roman" w:ascii="Times New Roman" w:hAnsi="Times New Roman"/>
          <w:color w:val="000000"/>
          <w:sz w:val="22"/>
          <w:szCs w:val="22"/>
        </w:rPr>
        <w:t>Kitto hangját már a folyosón hallottam, jóval azelőtt, hogy odaértünk volna a szobához. Nem értettem, mit mond, de hangsúlya kérlelő volt, és biztos, hogy nem Kurag válaszolt, hanem a királynője, Creeda, akinek az utóbbi pár hónapban sikerült kivívnia ellenszenvemet.</w:t>
      </w:r>
    </w:p>
    <w:p>
      <w:pPr>
        <w:pStyle w:val="Style17"/>
        <w:ind w:firstLine="284"/>
        <w:jc w:val="both"/>
        <w:rPr/>
      </w:pPr>
      <w:r>
        <w:rPr>
          <w:rStyle w:val="FontStyle41"/>
          <w:rFonts w:cs="Times New Roman" w:ascii="Times New Roman" w:hAnsi="Times New Roman"/>
          <w:color w:val="000000"/>
          <w:sz w:val="22"/>
          <w:szCs w:val="22"/>
        </w:rPr>
        <w:t>Kitto a tükrös öltözködő asztalom előtt, teljes százhúsz centiméteres magasságával, egyenes vállal állt. Ő az egyetlen, ágyamba fogadott férfi, aki mellett magasnak érzem magam. A felénk fordított csupasz háta egyértelműen férfias, széles vállal, keskeny derékkal, csak mindez miniatürizált változatban. Elölről rátekintve embernek látod, de ing nélkül, hátulról a pikkelyeket is megpillantod. Csillogóan színjátszóak, egy ragyogó szivárvány, ami a gerince két oldalán húzódik végig, és a feneke felső részén mindkét oldalon kiszélesedik. A bőre mindenütt máshol tökéletesen fehér, mint az igazgyöngy. Az utolsó nagy goblin háború során a Seelie édesanyját egy kígyó goblin erőszakolta me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Észrevettem, hogy fekete, göndör haja már oly hosszú, hogy a tarkójáig, a pikkelyek kezdetéig ér. Hamarosan le kell vágatnia, ha meg akarja őrizni a goblin hagyományt, hogy a testi fogyatékosság nem rejtegetni való szégyen.</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oblin királynő, kérlek – mondta épp, ahogy beléptünk – ne kényszeríts, hogy megtegyem.</w:t>
      </w:r>
    </w:p>
    <w:p>
      <w:pPr>
        <w:pStyle w:val="Style17"/>
        <w:ind w:firstLine="284"/>
        <w:jc w:val="both"/>
        <w:rPr/>
      </w:pPr>
      <w:r>
        <w:rPr>
          <w:rStyle w:val="FontStyle41"/>
          <w:rFonts w:cs="Times New Roman" w:ascii="Times New Roman" w:hAnsi="Times New Roman"/>
          <w:color w:val="000000"/>
          <w:sz w:val="22"/>
          <w:szCs w:val="22"/>
        </w:rPr>
        <w:t>A királynő a tükörben ült, de nem képmásként, hanem oly tisztán, mintha előttünk lenne. Nem sokkal magasabb Kittónál, a haja hosszú és fekete, de az övé száraz és durva. Az arcán megszámlálhatatlanul sok szem van szerteszórva, és a dereka körül elhelyezkedő seregnyi karral együtt úgy néz ki, mint egy hatalmas pók. A mosolya szélesre húzta ajak nélküli száját, és akkora méregfogakat villantott fel, amelyekre bármely pók büszke lehetne. Csak két melle és két lába van. Ha ezekből is többel rendelkezne, ő lenne a goblin szépségideál megtestesítője.</w:t>
      </w:r>
    </w:p>
    <w:p>
      <w:pPr>
        <w:pStyle w:val="Style17"/>
        <w:ind w:firstLine="284"/>
        <w:jc w:val="both"/>
        <w:rPr/>
      </w:pPr>
      <w:r>
        <w:rPr>
          <w:rStyle w:val="FontStyle41"/>
          <w:rFonts w:cs="Times New Roman" w:ascii="Times New Roman" w:hAnsi="Times New Roman"/>
          <w:color w:val="000000"/>
          <w:sz w:val="22"/>
          <w:szCs w:val="22"/>
        </w:rPr>
        <w:t>Goblin asszonyokat megpillantva mindig gondolkodóba esem, vajon miért kívánják a goblin férfiak ennyire a sidhe nőket. Lehet – miként a legtöbb erőszak esetében –, hogy ez is inkább a hatalommal, semmint a szexszel van kapcsolatba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Creeda, a királynő, a tükör felé hajolt, és a tucatnyi szem és az ajaktalan, félrecsúszott száj betöltötte a foncsorozott üveget. Valahol az arcában biztos, hogy </w:t>
      </w:r>
      <w:r>
        <w:rPr>
          <w:rStyle w:val="FontStyle41"/>
          <w:rFonts w:cs="Times New Roman" w:ascii="Times New Roman" w:hAnsi="Times New Roman"/>
          <w:color w:val="000000"/>
          <w:spacing w:val="-2"/>
          <w:sz w:val="22"/>
          <w:szCs w:val="22"/>
        </w:rPr>
        <w:t>van orra is, de a szemek és a száj annyira uralják, hogy nehezen lehet megtalál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teszed, amit mondanak neked – szólította fel, azon a nyüszítően morgó hangon, amitől már mindnyájan rettegtün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kicsiny keze a rövidnadrágjához siklott, és lassan elkezdte letol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stop – mondtam, hangosan és jókedvűen, vigyázva, Creeda ne vegye észre rajtam, mennyire utálo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felhúzta a nadrágját és felém fordult, arcán akkora hálával, hogy sietve feléje léptem, nehogy újra a tükör felé forduljon. Egyik kezemmel a derekamhoz húztam, a másikat a puha hajába temettem. Arcát gyengéden a nyakamhoz, vállamhoz nyomtam, hogy véletlenül se láthassa meg Creedát. Ha egyszer rájön, mennyire fél tőle, örömest behintené sóval még a Summerlandset</w:t>
      </w:r>
      <w:r>
        <w:rPr>
          <w:rStyle w:val="FootnoteCharacters"/>
          <w:rStyle w:val="FootnoteAnchor"/>
          <w:rFonts w:cs="Times New Roman" w:ascii="Times New Roman" w:hAnsi="Times New Roman"/>
          <w:color w:val="000000"/>
          <w:sz w:val="22"/>
          <w:szCs w:val="22"/>
        </w:rPr>
        <w:footnoteReference w:id="2"/>
      </w:r>
      <w:r>
        <w:rPr>
          <w:rStyle w:val="FontStyle41"/>
          <w:rFonts w:cs="Times New Roman" w:ascii="Times New Roman" w:hAnsi="Times New Roman"/>
          <w:color w:val="000000"/>
          <w:sz w:val="22"/>
          <w:szCs w:val="22"/>
        </w:rPr>
        <w:t xml:space="preserve"> is, hogy újra a karmai közé kaparinthass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szakítottad a szórakozásomat – vinnyogt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lmosolyodtam, arcomra kellemes, sőt ragyogó kifejezést varázsoltam. Kezdem újra megtanulni az életre szóló udvarias hazugságokat, amik gyerekkoromban segítettek, hogy életben maradjak a faerie udvarokban. Az arcoddal, szemeddel, teljes testeddel kell hazudnod, ha az udvartartások politikai intrikái között sértetlen akarsz maradni. Ebben nem vagyok mindig jó, de a goblinok hajlamosak nem észrevenni a tökéletlenségeket. Az igazi teszt mindig a nagynéném volt, a Levegő és Sötétség Királynője; az ő tekintetét semmi nem kerüli e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Üdvözöllek, Goblin Királynő. Sajnálom, ha megvárakoztattala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ám vicsorgott, temérdek méregfoga kivillant, de mintha a szükségesnél jóval több lett volna belőlük, ahogy a szemei esetében is. Eltűnődtem, őrlőfogak nélkül vajon az evéskor vannak-e nehézségei. Azt biztosan tudom, hogy a harapása mérges. Természetesen Kittóé is az, de ő vissza tudja húzni a dupla méregfogait. Creeda n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Üdvözletem, Meredith, Sidhék Hercegnője – hangsúlyozta automatikusan köszöntését, miközben arca eltorzította a düh –, élveztem a várakozást. Őszintén szólva, ha van más dolgod, ne zavartasd magad, egy darabig még jól elleszünk Kittóval – nézett éhesen szemei túlnyomó többségével Kittóra. Ahhoz, hogy teljesen felé forduljon, túl sok volt belőlük, túl véletlenszerűen szétszórva. Néhányuk önállóan Rhys és Doyle felé mozdult, ahogy azok mögöttem beléptek a szobáb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re gondolsz? – mosolyogtam még erősebb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tényleg sidhe, ahogy állítod, akkor meztelenül, ragyogva akarom lát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árgyalásaink sarkalatos pontja a bizonykodásod, hogy Kitto sidhe – mondta egy mély hang a kamera látószögén kívülről. – A faerie-nek vannak lényei, amelyek szex közben mágiától átjárva nem ragyognak. A goblinok is közéjük tartoznak – perdült Kurag a tükör elé. Nem olyan magas, mint a legtöbb sidhe, inkább zömökebb. A válla majd olyan széles, mint amilyen magas Doyle. A nagyobb goblinok közül jó páran a feyek között is a legvaskosabbaknak számítanak. A királynő után Kurag három szeme majdnem semmiségnek tűnt. Bőre a begyulladt seb patinás sárgája, amikor már annyira elrohadt, hogy ha hozzáérsz, kifakad. A daganatok, göbök, szemölcsök teljesen elborítják; ezek a szépség feltételei a goblinok körébe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jobb vállán az egyik búbon egy szem nőtt. A goblinok vándorszemnek nevezik, mert elkalandozik az arcról. Kurag többi szeme olyan sárga, hogy már majdnem narancsszínű, de a vállán ülő szem levendulakék, hatalmas fekete szempilláktól övezve. A mellkasa egyik oldalán egy száj is van, amely illik a levendula szemhez, szép formájú ajakkal és egyenes, majdnem emberi fogakkal. A teste oldalából kinövő két apró kéz felém integete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Üdvözöllek Kurag, Goblin Király – integettem vissza. – Üdvözöllek téged is, Kurag ikre, Goblin Király Húsa.</w:t>
      </w:r>
    </w:p>
    <w:p>
      <w:pPr>
        <w:pStyle w:val="Style17"/>
        <w:ind w:firstLine="284"/>
        <w:jc w:val="both"/>
        <w:rPr/>
      </w:pPr>
      <w:r>
        <w:rPr>
          <w:rStyle w:val="FontStyle41"/>
          <w:rFonts w:cs="Times New Roman" w:ascii="Times New Roman" w:hAnsi="Times New Roman"/>
          <w:color w:val="000000"/>
          <w:sz w:val="22"/>
          <w:szCs w:val="22"/>
        </w:rPr>
        <w:t>Ezek a különálló darabkák a goblin testében csapdába esett parazita iker testrészei. A száj képes lélegezni, de beszélni nem. A szem és a két kar Kuragtól függetlenül működik. Amikor gyermek voltam, kártyáztam vele, miközben az apám és Kurag üzleti megbeszéléseket folytatott. Már tizenhat éves is elmúltam, amikor ráébredtem, hogy a férfitestbe egy önálló lény van bezárva. Akkor mutatta meg Kurag a saját és ikre nemi szervét is. Úgy hitte, a két pénisz látványa bámulatba fog ejteni. Tévedett.</w:t>
      </w:r>
    </w:p>
    <w:p>
      <w:pPr>
        <w:pStyle w:val="Style17"/>
        <w:ind w:firstLine="284"/>
        <w:jc w:val="both"/>
        <w:rPr/>
      </w:pPr>
      <w:r>
        <w:rPr>
          <w:rStyle w:val="FontStyle41"/>
          <w:rFonts w:cs="Times New Roman" w:ascii="Times New Roman" w:hAnsi="Times New Roman"/>
          <w:color w:val="000000"/>
          <w:sz w:val="22"/>
          <w:szCs w:val="22"/>
        </w:rPr>
        <w:t>Ezek után Kurag jelenlétében soha többé nem éreztem igazán jól magamat. A gondolat, hogy valaki, más testében, örökre bent marad, beszédre, önálló cselekvésre, vagy akár szexuális partnerei kiválasztására képtelenül, olyan borzadállyal töltött el, amit a feyek között megtapasztalt bármely más genetikai mutáció sem volt képes kiválta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ttól az éjszakától kezdve, amikor ráébredtem, hogy azok a bizonyos extrák egy másik lényt rejtenek, mindkettőjüket köszöntöm. Tudomásom szerint én vagyok az egyetlen, aki ezt tesz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Üdvözöllek, Merry, Sidhék Hercegnője – nézett a királynőjére, aki villámgyorsan lekászálódott a trónszékről, nem várta meg, hogy másodszor is rápillantson. Kurag nem szégyell odacsapni, ha nem elég gyorsan teljesíti a kívánságait. Az igazat megvallva, nem tétovázik azokkal szemben, akik kivívják a nemtetszését. A goblinok félnek is tőle, pedig ők nem sok mindentől tartana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kényelembe helyezte magát a trónon, amely recsegni kezdett a súlya alatt. Ezzel nem arra utalok, hogy Kurag kövér volt, mert nem az. Egyszerűen csak masszív.</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utóbbi hónapban csak tárgyaltunk, taktikáztunk, és Creeda volt az, aki kimondta az igazságot. Ha Kitto nem igazi sidhe, nincs miről beszélgetnü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mondtuk, hogy sidhe. Lehet, hogy a sidhe megpróbál trükközni, de nyíltan hazudnunk tilos.</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ondjuk csak azt, hogy saját szemünkkel akarjuk látni – felelte azzal az arckifejezésével, ami elárulta, hogy sokkal okosabb, mint gondolnánk, és a vágyai sem irányítják oly nagymértékben. Abban az izmos testben egy csavaros ésszel megáldott agy rejtőzik. Legtöbbször elrejti, de ma furcsamód komoly, hivatalos volt. Eltűnődtem, vajon mi lehet az oka, hogy Kurag nem ingerkedi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ajdnem megkérdeztem, mielőtt ráébredtem volna, hogy hiba lenne. Egy fey nem adja tudtára a másiknak, hogy ilyen könnyen olvas az arcáról. Udvariatlanság, különösen egy király esetében. Soha nem okos dolog, ha egy király tudja rólad, milyen könnyen kiismere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mit forgatsz a fejedbe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Látom a fehér lovagunkat – pillantott Rhysre, aki épp akkor állt mellém. Ez az a pillanat, amikor Rhys általában megszólal, hogy </w:t>
      </w:r>
      <w:r>
        <w:rPr>
          <w:rStyle w:val="FontStyle45"/>
          <w:rFonts w:cs="Times New Roman" w:ascii="Times New Roman" w:hAnsi="Times New Roman"/>
          <w:b w:val="false"/>
          <w:color w:val="000000"/>
          <w:spacing w:val="0"/>
          <w:sz w:val="22"/>
          <w:szCs w:val="22"/>
        </w:rPr>
        <w:t xml:space="preserve">Nem vagyok a fehér lovagod. </w:t>
      </w:r>
      <w:r>
        <w:rPr>
          <w:rStyle w:val="FontStyle41"/>
          <w:rFonts w:cs="Times New Roman" w:ascii="Times New Roman" w:hAnsi="Times New Roman"/>
          <w:color w:val="000000"/>
          <w:sz w:val="22"/>
          <w:szCs w:val="22"/>
        </w:rPr>
        <w:t>Ma csak mosolygot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a homlokát ráncolta. Azt hiszem, nem volt ínyére, hogy nem reagálnak a sértésére. Kinyújtotta az egyik hatalmas, sárga karját, és a királynője mellé lépett. Úgy kapta fel fél kézzel, mintha nem is lenne súlya, és az ölébe ültett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reeda sidhe húsra vágyik. Nem volt alkalma rá, hogy megbassza a fehér lovagot, amikor nálunk volt.</w:t>
      </w:r>
    </w:p>
    <w:p>
      <w:pPr>
        <w:pStyle w:val="Style17"/>
        <w:ind w:firstLine="284"/>
        <w:jc w:val="both"/>
        <w:rPr/>
      </w:pPr>
      <w:r>
        <w:rPr>
          <w:rStyle w:val="FontStyle41"/>
          <w:rFonts w:cs="Times New Roman" w:ascii="Times New Roman" w:hAnsi="Times New Roman"/>
          <w:color w:val="000000"/>
          <w:sz w:val="22"/>
          <w:szCs w:val="22"/>
        </w:rPr>
        <w:t>Inkább éreztem, mint láttam, hogy Rhys megmerevedik mellettem. Nem lesz rá képes. Túl sokat kértem tőle. A fenébe is. De alábecsültem.</w:t>
      </w:r>
    </w:p>
    <w:p>
      <w:pPr>
        <w:pStyle w:val="Style17"/>
        <w:ind w:firstLine="284"/>
        <w:jc w:val="both"/>
        <w:rPr/>
      </w:pPr>
      <w:r>
        <w:rPr>
          <w:rStyle w:val="FontStyle41"/>
          <w:rFonts w:cs="Times New Roman" w:ascii="Times New Roman" w:hAnsi="Times New Roman"/>
          <w:color w:val="000000"/>
          <w:sz w:val="22"/>
          <w:szCs w:val="22"/>
        </w:rPr>
        <w:t>Rhys letelepedett az ágyra. Hátrapillantva megláttam, hogy előrehajolva ül, a köntöse nyaka szétnyílik, keretbe foglalja mellkasát, fehér fehéret ölelve, mintha egy sima elefántcsontot felhőbe csomagoltak volna. A sarkát az ágy alsó részére támasztotta, hogy az anyag középen is széttárult, nem sokat villantva ki a testéből, csak az ígéretet, hogy még egy kis mozdulat, és a lába, combja, mindene láthatóvá váli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gy halk hang visszafordított a tükör felé. Creeda torkából tört elő a magas, halk nyüszítés. Azt hiszem, provokációnak szánta. Olyan volt, mintha egy állaté lenne, de egy olyané, amely soha nem hordott bundát. Volt valami határozottan rovarszerű benne.</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utogatni fogod magad? – érdeklődött Kurag.</w:t>
      </w:r>
    </w:p>
    <w:p>
      <w:pPr>
        <w:pStyle w:val="Style18"/>
        <w:ind w:firstLine="284"/>
        <w:jc w:val="both"/>
        <w:rPr/>
      </w:pPr>
      <w:r>
        <w:rPr>
          <w:rStyle w:val="FontStyle41"/>
          <w:rFonts w:cs="Times New Roman" w:ascii="Times New Roman" w:hAnsi="Times New Roman"/>
          <w:color w:val="000000"/>
          <w:sz w:val="22"/>
          <w:szCs w:val="22"/>
        </w:rPr>
        <w:t>Rhys csak mosolygott.</w:t>
      </w:r>
    </w:p>
    <w:p>
      <w:pPr>
        <w:pStyle w:val="Style17"/>
        <w:ind w:firstLine="284"/>
        <w:jc w:val="both"/>
        <w:rPr/>
      </w:pPr>
      <w:r>
        <w:rPr>
          <w:rStyle w:val="FontStyle41"/>
          <w:rFonts w:cs="Times New Roman" w:ascii="Times New Roman" w:hAnsi="Times New Roman"/>
          <w:color w:val="000000"/>
          <w:sz w:val="22"/>
          <w:szCs w:val="22"/>
        </w:rPr>
        <w:t>Kurag szeme elkeskenyedett. Néztem, ahogy a harag első hullámai elöntik az arcát, és ráébredtem, Rhys incselkedése rosszul is végződhe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lépett be a súlyos csendbe. Ellökte magát az ágy tartóoszlopától, ahol eddig támaszkodva figyelte a műsort. Rhys másik oldalára vonult, bár mellettem is volt még elég hely. Sokkal kevesebb ruha volt rajta, majdnem meztelen, de Doyle-t sem Kurag, sem a királynője nem bosszantotta. Ő még mindig a Királynő Sötét Szolgája, vagy egyszerűen csak Sötét Szolga. A goblinok mondhatnak, amit akarnak, ők is, mint mindenki más, félnek a Sötétségtő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Goblinok Királya, utazásunk időpontja egyre közeledik, és tudnunk kell, teszünk-e látogatást a tündérdombjaidban. Kitünteti-e jelenlétével Meredith Hercegnő a goblinok udvartartását a jelenlétével, vagy sem? – támaszkodott fekete, magas alakjával a tartóoszlop sötét fájának. Általában felegyenesedve várakozik, de az hiszem, akár Rhys, ő is a goblinokkal játszadozott. Karját melle előtt keresztbe fonta, hogy a mellbimbója gyűrűje villogott a sötét bőre mellett. Még a bokáját is keresztbe tette. A fürdőnadrágja színe annyira hasonlított a bőréhez, hogy meztelennek láttam még én is. A goblinok nem, de én tudom, hogy a kis ruhadarab nélkül mennyivel ellenállhatatlanabb.</w:t>
      </w:r>
    </w:p>
    <w:p>
      <w:pPr>
        <w:pStyle w:val="Style17"/>
        <w:ind w:firstLine="284"/>
        <w:jc w:val="both"/>
        <w:rPr/>
      </w:pPr>
      <w:r>
        <w:rPr>
          <w:rStyle w:val="FontStyle41"/>
          <w:rFonts w:cs="Times New Roman" w:ascii="Times New Roman" w:hAnsi="Times New Roman"/>
          <w:color w:val="000000"/>
          <w:sz w:val="22"/>
          <w:szCs w:val="22"/>
        </w:rPr>
        <w:t>Creeda újra azt a magas hangot hallatta. Három kezét ki is nyújtotta, mintha meg akarná érinteni a Sötét Szolgá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visszahúzta a karokat, és magához szorította. A királynő néhány kezével elkezdte simogatni. Lehet, hogy csak ideges mozdulat volt, de az sem lehetetlen, hogy a férfiak látványa annyira felizgatta, hogy szexre vágyott. A gob</w:t>
        <w:softHyphen/>
        <w:t>linok kultúrájában, ha szexet akarsz, egyszerűen elveszed, akárhol vagy, bármit is csinálsz. Az üzleti megbeszéléseket ez egy kicsit furává tesz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izonyítsd be, hogy Kitto sidhe. Minden kétséget kizáróan tedd me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eggyőzünk róla, akkor egyetértesz a javaslatunkka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ingatta a fejét –, de ha nem sidhe, akkor a tárgyalásoknak vég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óval mi van? – engedtem meg, hogy türelmetlenségem végre felszínre törjön. – Kitto levágja a kis műsorát, és nekünk semmi előnyünk nem származik belőle? Nem hisze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királynő a nadrágon keresztül megtalálta Kurag ágyékát. Kurag figyelemre sem méltatta, mintha mi sem történn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gondolom, a tárgyalásoknak semmi értelme nem volt. Sötét Szolga, még mindig nem hiszem, hogy a hercegnőben van annyi kurázsi, hogy megtegye, amire rá akarod bír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semmire nem kényszerítem. Meredith Hercegnő önállóan hozta meg azon döntést, hogy ezt az utat választj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hogy nyíltan nem hazudhatsz – ingatta fejét Kurag –, de azt is, hogy egy szerelmes, elbutított asszony egy kis célozgatásra sok mindent megtesz. Nem kell megparancsolnod. Egy elejtett szó itt, egy elejtett szó ott – homályosodott el egy pillanatra a tekintete, majd eltaszította testétől a királynő kezét, aki igyekezett a kezeit az ölén tartani. Kurag úgy préselte hatalmas tenyerébe a törékeny karokat, mintha egy csokor virágot szorongatna. Creeda csak akkor engedte el, amikor a fájdalomtól már eltorzult az arca. A goblin férfi még egy másodpercig fogta, mintha össze akarná zúzni a csontjait, majd elengedt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A nő, még mindig az ölében ülve, a kezeit masszírozta. Duzzogni látszott, mint a kisgyerek, akinek azt mondják, </w:t>
      </w:r>
      <w:r>
        <w:rPr>
          <w:rStyle w:val="FontStyle45"/>
          <w:rFonts w:cs="Times New Roman" w:ascii="Times New Roman" w:hAnsi="Times New Roman"/>
          <w:b w:val="false"/>
          <w:color w:val="000000"/>
          <w:spacing w:val="0"/>
          <w:sz w:val="22"/>
          <w:szCs w:val="22"/>
        </w:rPr>
        <w:t xml:space="preserve">nem. </w:t>
      </w:r>
      <w:r>
        <w:rPr>
          <w:rStyle w:val="FontStyle41"/>
          <w:rFonts w:cs="Times New Roman" w:ascii="Times New Roman" w:hAnsi="Times New Roman"/>
          <w:color w:val="000000"/>
          <w:sz w:val="22"/>
          <w:szCs w:val="22"/>
        </w:rPr>
        <w:t>Én mérges lettem volna. Creeda másra tartogatta a haragj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emmit nem tettem, hogy meggyőzzem a hercegnőt – válaszolt végül Doyle –, csak emlékeztettem, hogy egy napon királynő lesz.</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biztos, hogy ő lesz a királynő. Még Celből is lehet királ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apasztaltad már valaha, hogy egy ilyen vetélkedésben a vesztes oldalán állok? – egyenesedett fel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felelte Kurag, mély lélegzetet véve. A beismerés miatt nem tűnt túl boldogna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fejezd be végre az időhúzást. Tisztességes alkut ajánlottu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a Sötét Szolga lenne a hangod? – pillantott rám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de ha nem találok a mondanivalójában semmi kivetnivalót, akkor nem látok abban problémát, hogy befejezhesse, amit tudomásodra akar hoz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óval, az alkudozásnak végre vég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sóhajtottam nagyot –, te is tudod, hogy nem erre értettem. A harcosaidat teljes hatalmuk birtokába juttatjuk. Kurag, gondold csak el: goblin harcosok, akiknek ereiben sidhe mágia örvényli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nnak, akik félnek ettől a mágiától – ellenkeze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nem tartozom közéjü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homlokát ráncolta, és csak bámult engem. Hagytam, hadd mélyüljön el a csend. Rég megtanultam már, hogy a legtöbben nem képesek elviselni a csendet, úgy érzik, meg kell törniük. Várakozásomat siker koronázt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nem félsz? Csak a sidhék mágiája akadályozta meg abban a goblino</w:t>
        <w:softHyphen/>
        <w:t>kat, hogy ne hajtsák teljesen uralmuk alá a faerie-t. Csatában ehhez tedd még hozzá a testi erőnket is, és akkor legyőzhetetlenek leszü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ha a goblinok Amerika földjén vonulnak csatába, kiűzetnek innen, nem csak a faerie-ből, hanem az utolsó országból is, amely elvisel titeket – ráztam a fejem. – Amikor évszázadokkal ezelőtt háborúztunk, akkor talán féltem volna, de nem most. Kurag, te szeretsz itt lenni. Túlságosan is, hogy megkockáztasd ennek az elveszítését, főleg, ha a győzelmedet nem tudod garantál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nnak a sidhék között, akik félni fognak tőlünk, ha bennünk is meglesz a mágiáju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 bólintottam –, de ez nem a te gondod, hanem az enyé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Igazság szerint nem hittem, hogy egy féltucatnyi goblin sidhévé tétele megváltoztatná az erőviszonyokat. A goblinok között a fél-sidhék általában nem élik túl a gyerekkorukat. Amikor felnövünk, és hatalmunk manifesztálódik, már nehéz minket megölni, de gyerekként elég törékenyek vagyunk. A goblinokat a születésüktől fogva nem könnyű elpusztíta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nagyon sokat kockáztatsz – simított végig a királynője testén, akár egy ölebé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az az én dolgom, hogy mennyit kockáztatok. Felajánlottam egy lehetőséget, amit ezer évig megtagadtak a goblinoktól. Sidhe mágiát kínálok. Senki más nem adhatja meg neked, Cel képtelen rá. Csak én tehetem meg, és azok, akik velem tartana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további hónap minden goblinért, akit sidhévé teszel. Ez túl sok. Egy extra nap.</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lőrehajoltam, hogy a köntösöm kinyíljon, tudva, hogy vörös melltartóm úgy öleli körbe a mellemet, mintha fehér drágakő lenne. Ezt még soha nem próbáltam egy másik sidhével szemben. Ahhoz túl emberi vagyok, hogy a többségüknek tetsszem, de a goblinoknak akár gyönyörű is lehetek.</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egy extra nap egyszerűen sértés, és ezt te is jól tudod.</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Tekintete a dekoltázsomra tapadt.</w:t>
      </w:r>
    </w:p>
    <w:p>
      <w:pPr>
        <w:pStyle w:val="Style19"/>
        <w:ind w:firstLine="284"/>
        <w:jc w:val="both"/>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Akkor egy hét – nyögte hatalmas, durva nyelvével megnyalva vékony ajkát.</w:t>
      </w:r>
    </w:p>
    <w:p>
      <w:pPr>
        <w:pStyle w:val="Style17"/>
        <w:ind w:firstLine="284"/>
        <w:jc w:val="both"/>
        <w:rPr/>
      </w:pPr>
      <w:r>
        <w:rPr>
          <w:rStyle w:val="FontStyle41"/>
          <w:rFonts w:cs="Times New Roman" w:ascii="Times New Roman" w:hAnsi="Times New Roman"/>
          <w:color w:val="000000"/>
          <w:sz w:val="22"/>
          <w:szCs w:val="22"/>
        </w:rPr>
        <w:t>Creeda megsimogatta az arcát, szemei egy részével engem, a többivel Kura</w:t>
        <w:softHyphen/>
        <w:t>got figyelve. Valamiért idegesítem a Goblin Királynőt. Valaha régen Kurag megkérte a kezem, de azt hiszem, inkább a sidhe mágia után érzett vágyakozás, és nem a személyem miatt. Ó, Kurag megdug, ha teheti, de ez nem egy nagy bók. Kurag valószínűleg bármit hajlandó magáévá tenni, ami elég sokáig mozdulatlan marad.</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Ültömben kiegyenesedtem, és elkezdtem babrálni a ruhámmal, mintha melegem lenn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inkább nem egy év mindegyikért, akit hatalmába juttatok? Igen – néztem fel, ahogy kioldottam a köntösöm övét –, igen, ez az ötlet nem rossz. Mindegyikükért egy év, Kittót is beleszámítva – tártam szét a köpenyt, hogy tisztán lássa, mily kevés ruha van raj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egy évet nem. Még akkor sem kapnád meg az évet, ha meztelenre vetkőznél előtte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te nem tudod egy napra lealkudni – mosolyogtam rá, felragyogtatva háromszínű szememet, a kétféle árnyalatú zöldet és az aranygyűrű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lkacagta magát, öblös, vidám nevetéssel. Benne volt a zabolázatlan öröm, ami a goblinok sajátja, és ami a sidhékből évek óta hiányzik. Más, láthatatlan férfi nevetését is hallottam a tükörből. Tudtam, hogy Kurag és Creeda nincsenek egyedül. Eltűnődtem, kiben bízhat meg annyira, hogy engedje hallgatni az alkudozásunkat.</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meg kell hagynom, hogy az apád lánya vagy. Ismered az értéked.</w:t>
      </w:r>
    </w:p>
    <w:p>
      <w:pPr>
        <w:pStyle w:val="Style18"/>
        <w:ind w:firstLine="284"/>
        <w:jc w:val="both"/>
        <w:rPr/>
      </w:pPr>
      <w:r>
        <w:rPr>
          <w:rStyle w:val="FontStyle41"/>
          <w:rFonts w:cs="Times New Roman" w:ascii="Times New Roman" w:hAnsi="Times New Roman"/>
          <w:color w:val="000000"/>
          <w:sz w:val="22"/>
          <w:szCs w:val="22"/>
        </w:rPr>
        <w:t>A szemérmest játszva lepillantottam az ölembe, mert nem akartam, hogy tisztán lássa az arcom. Nagyon erősen gondolkodtam, és nem voltam benne biztos, hogy el tudom titkolni elől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zükségem volt arra, hogy Kurag egyetértsen azzal, amit akarunk. Csak nemet kell mondania, és minden kárba vész. Helyeselnie kell. A kérdés az, miként tudom elérni, hogy elfeledkezzen a természetes óvatosságáról, hogy nem avatkozik bele a sidhék dolgaiba. Miként vehetnem rá olyasmire, amit tulajdonképpen nem akar? Vagy túlságosan fél ahhoz, hogy akarj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Ugyan mennyit érhetek – engedtem el a köntöst, hogy lehulljon a földre –, ha nem mozgatsz meg eget és földet, hogy meztelenül láthass? Ha tényleg gyönyörű lennék, akkor ilyet nem mondasz – néztem rá kérdőn, és engedtem, hogy a sidhékkel kapcsolatos kétkedésemet a szememben is lássa. A saját anyám volt a legfőbb kritikusom. Csak néhány hónappal ezelőtt ébredtem rá, valójában féltékeny. Hogy az anyám sokkal inkább emberi kinézetű, mint én. A magassága és alakjának karcsúsága megvan, de a haja, a bőre, a szeme, mind, mind emberiek. Az enyém ne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észrevette a szememben a kételyt, és figyeltem, ahogy tekintete elhomályosu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ételkedsz magadban – mondta, csaknem csodálattal. – Soha nem találkoztam olyan sidhe nővel, aki nem azt gondolta volna, hogy ő az Istennő ajándéka a férfiakna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Ugyanezek a nők nekem azt mondják, hogy túl alacsony vagyok, nem lehetek szép – majd végigsimítottam a mellemen –, azt mondják, a mellem túl nagy – és végighúztam az ujjaimat a derekamtól a csípőmig –, túl gömbölyű vagyok ott, ahol ők nem – és megsimítottam a combomat is. A sidhe asszonyoknak nincs combjuk. Engedtem, hogy a szemembe hulljon a hajam, hogy skarlát fürtjeim közül pillanthassak a szemébe. – Azt mondják, ronda vagyo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trónjából felpattanva lesodorta öléből a királynőjé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 mond ilyeneket? – ordította. – Összetöröm az állkapcsukat, hogy saját hazugságukba fúljanak!</w:t>
      </w:r>
    </w:p>
    <w:p>
      <w:pPr>
        <w:pStyle w:val="Style17"/>
        <w:ind w:firstLine="284"/>
        <w:jc w:val="both"/>
        <w:rPr/>
      </w:pPr>
      <w:r>
        <w:rPr>
          <w:rStyle w:val="FontStyle41"/>
          <w:rFonts w:cs="Times New Roman" w:ascii="Times New Roman" w:hAnsi="Times New Roman"/>
          <w:color w:val="000000"/>
          <w:sz w:val="22"/>
          <w:szCs w:val="22"/>
        </w:rPr>
        <w:t>A felháborodását, a remegő dühöt az arcán – bóknak tekintettem, minthogy az is volt. Ráébredtem, Kurag lehet, hogy nem csak a politika, de a természetfölötti vérvonalam miatt is kíván. Abban a szívdobbanásnyi pillanatban azt gondoltam, hogy, még ha a maga módján is, de a Goblin Király talán szeret. Ma sok mindenre felkészültem, de szerelmi vallomásra ne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em tudom miért, de hirtelen könnyek kezdtek el csorogni az arcomon. Azért sírnék, mert valami goblin felajánlotta, hogy megvédi a becsületemet? Ránéztem Kuragra, és engedtem, lássa a szemem, az arckifejezésem. Ráébredtem, még mindig nem hiszem el, hogy szép vagyok. A testőrök azért kívánnak, mert nélkülem cölibátusban kellene élniük. Akarnak, mert talán király lesz belőlük. Egyik sem magamért szeret. Lehet, hogy igazságtalan vagyok, de hogyan tudom meg valaha is, miért bújnak az ágyamba? Rápillantottam Kuragra, és tudtam, itt egy ember, aki gyerekkorom óta ismer és gyönyörűnek lát, védelemre érdemesnek, de soha nem fog szeretkezni velem, soha nem lesz a királyom. Sokat jelent, hogy valaki hátsó szándék nélkül csodál. Szavakat nem találtam rá, de hagytam, hogy Kurag mindezt lássa. Értékelem ezért és az irántam való érzései miatt.</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kislány, ne sírj, Hitves óvjon ilyesmitől – mondta Kurag, halkabban.</w:t>
      </w:r>
    </w:p>
    <w:p>
      <w:pPr>
        <w:pStyle w:val="Style17"/>
        <w:ind w:firstLine="284"/>
        <w:jc w:val="both"/>
        <w:rPr/>
      </w:pPr>
      <w:r>
        <w:rPr>
          <w:rStyle w:val="FontStyle41"/>
          <w:rFonts w:cs="Times New Roman" w:ascii="Times New Roman" w:hAnsi="Times New Roman"/>
          <w:color w:val="000000"/>
          <w:sz w:val="22"/>
          <w:szCs w:val="22"/>
        </w:rPr>
        <w:t>Kitto felkelt a földről, és megcsókolta az arcomat. A nyelvét kidugva végigsimított a bőrömön, nyelvének villás végei csiklandoztak. Amikor nem tiltakoztam, tovább nyalta az arcom, felitatta a könnyeimet. A goblinok a testnedveket nagyon értékesnek tartják, pazarlásra méltatlannak. Értettem, hogy mit tesz, és őszintén szólva, akkor bármilyen érintéssel megelégedtem volna. Átkaroltam a vállát, a testéhez simultam, miközben ő felszárogatta a könnycseppeket.</w:t>
      </w:r>
    </w:p>
    <w:p>
      <w:pPr>
        <w:pStyle w:val="Style17"/>
        <w:ind w:firstLine="284"/>
        <w:jc w:val="both"/>
        <w:rPr/>
      </w:pPr>
      <w:r>
        <w:rPr>
          <w:rStyle w:val="FontStyle41"/>
          <w:rFonts w:cs="Times New Roman" w:ascii="Times New Roman" w:hAnsi="Times New Roman"/>
          <w:color w:val="000000"/>
          <w:sz w:val="22"/>
          <w:szCs w:val="22"/>
        </w:rPr>
        <w:t>Rhys mögöttem, az ágyon térdelt, és hátulról ölelt át. Kittóval annyira egymáshoz simultunk, hogy kénytelen volt őt is magához szorítani. Csak mi, akik vele együtt tartózkodtunk a szobában, értettük, hogy a mozdulat milyen nagy erőfeszítésébe kerülhetett. Jobban éreztem magamat már attól is, hogy hajlandó volt megtenni.</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egy évet nem adok, még a könnyeidért sem, az arckifejezésedért sem – állt fel Kurag, és olyan széles volt, hogy a tükröt szinte kitöltötte. Felettünk meredt, részben azért, mert a tükör is picit feljebb volt, és azért is, mert az ő oldalán túl közel került az üveghez.</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az arcom egyik felét teljesen letisztogatta, és teste elejével még jobban hozzám kellett simulnia, hogy elérje a másik oldalt. Rhys még mindig ölelt minket. Azt vártam, Rhys lazít a szorításán, hogy Kitto valahogy átkerülhessen a másik oldalra, de nem tette meg. Továbbra is valósággal összepréselt minket. A szívverésem felgyorsult, lélegzetem elakadt, amikor ráébredtem, ha Rhys nem enged el, akkor – úgymond – csapdába esün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a könnyeim megérnek egy hónapot? – leheltem, miközben a testem a szapora pulzusomtól és a hirtelen felismeréstől lüktetet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elkezdett fészkelődni Rhys ölelésében, amitől a teste még jobban hozzám szorult, de a hajamba Rhys suttogo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ordítsd feléje az arcod – és engedelmesen elfordítottam a fejem, hogy elérje a másik orcámat is.</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nyelve simogatott, forró lehelete a bőrömet érte. Rhys szorosabbra fonta a karját, izom és testek láncoltak le. Nem tudtam koncentrálni, tervez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dugás, egy kis étel, és bármely goblin fejét elcsavarod – jegyezte meg Kurag, halkan, mély hangon mormolva, de egyáltalán nem dühöse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kérlek, nem tudok gondolkodni – súgtam.</w:t>
      </w:r>
    </w:p>
    <w:p>
      <w:pPr>
        <w:pStyle w:val="Style17"/>
        <w:ind w:firstLine="284"/>
        <w:jc w:val="both"/>
        <w:rPr/>
      </w:pPr>
      <w:r>
        <w:rPr>
          <w:rStyle w:val="FontStyle41"/>
          <w:rFonts w:cs="Times New Roman" w:ascii="Times New Roman" w:hAnsi="Times New Roman"/>
          <w:color w:val="000000"/>
          <w:sz w:val="22"/>
          <w:szCs w:val="22"/>
        </w:rPr>
        <w:t>Csak annyit lazított a karján, hogy a szabadulás érzetét keltse. Ismerem ezt a játékot, de ennek az ideje nem politikai alkudozások közepette jön el. Egyfelől rá akartam parancsolni Rhysre, hogy engedjen el, másfelől imádtam a karját körülöttünk, a hátamhoz simuló kemény testét, a hajamon a leheletét. Tudom, Kitto nagyon kevés dolgot szeret jobban, mint amikor utasításokat kap, választási lehetőség nélkül. Ettől érzi magát biztonságban. Megnyugtató, de most nem biztonságra vágyta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ikerült a figyelmemet Kuragra irányítanom, de tudtam, az érzelmeim egy részét láthatja az arcomon. Arra vártam, hogy Doyle közbelép, leállítja a nem különösebben helyénvaló kérkedést, de mintha a szobában csak Rhys, Kitto és én lettünk vol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engedd, hogy megmutassam, egy igazi goblin mit tehet érted – javasolta Kurag, és Rhysre nézett. – Engedd, hogy levághassak belőle egy darab kiváló minőségű húst. Ha megfelelően hajtják végre, akkor visszanő. Ezért majdnem mindenbe hajlandó vagyok beleegyez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hagytad Kittót az alkuból – szólalt meg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Ő goblin, és azt teszek vele, amit akarok, és amikor óhajto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 felel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Ő már sidhe – folytatta Rhys. – Valamikor mindenki zsákmánya lehetett, de ezek az idők már elmúlta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ég mindig az, ami volt. Még mindig arra vágyik, hogy valaki uralkodjék fölötte. Senkitől nem félek, aki a mesterét keresgél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égis arról beszélsz, hogy felvagdosol valakit, aki a mestere – találtam meg végre a hangom. – Kurag, ebben hol a logik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kell kérnem az engedélyét, hogy amit óhajtok, elvegyem Kittótól. Mindent elvehetek egy goblintól, ha nincs elég ereje, hogy ellenálljon nekem – majd rámutatott Kittóra. – Ő ennyire nem erő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sokféle erő létezik – emlékeztet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Merry – rázta a fejét, és ellépett a tükör elöl, újra helyet foglalva a trónján –, csak egyféle erő létezik, amivel elveszed, amit akarsz.</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hogy megtartsad – tette hozzá egy férfihang a tükör látószögén kívü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 akarlak dugni, aztán megízlelni a fehér lovagot, és akkor egyetértek azzal, hogy minden egyes sidhévé tett goblinért egy hónapot kapjál.</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lassan, vonakodva elengedett. Ha zavarta is, hogy közben hozzáér Kittóhoz, nem mutatta. Kitto nyelvével az utolsó könnycseppeket is felszárította az arcomról, de szorosan hozzám tapadva nem mozdu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segíthetek abban, hogy megszegjed a házastársadnak tett esküdet, függetlenül attól, hogy mennyire nem veszed komolyan. A mi törvényeink ezt megtiltják. Ami a testőreimet illeti, mégpedig az összest, a testük nem eladó – csókoltam meg Kitto feje búbj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nincs alku – mondta, és a döntése egy pillanatra megkönnyebbülést varázsolt az arcár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én ott voltam, amikor a goblinokat megfosztották a mágiájuktól – kondult bele a csöndbe Doyle mély hangja, akár egy harang, végigremegve a bőrömön. – Emlékszem a varázslóitokra. Még fel tudom idézni az időket, amikor a goblinok mágiájától épp úgy tartottak, mint fizikai erejüktő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ki pusztította el sorainkban az összes varázslót és boszorkányt? – érdeklődött Kurag, lassan újra feldühödv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tettem – felelte Doyle, és még soha nem hallottam, hogy csupán két szót ennyire kifejezéstelenül, minden érzelem nélkül mondtak volna k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a sidhék varázslata szívta ki ereinkből a mágiánka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az nem Unseelie varázsige volt. Nem titeket akartunk elpusztítani, hanem a háborút megnyer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a kurafi Taranis nem ölt meg minket. Ő és a ragyogó sereglete hozta létre a bűvigéket. Kiszívták belőlünk a mágiánkat, és megtartották. Sötét Szolga, ne hidd, hogy másként volt. Azok a ragyogó bőrű hipokriták nem adták vissza, amit ellopta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ény és Illúzió Királyáról mindent elhiszek – mondta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egítettél, hogy elrabolják a varázslatunkat – bámult Kurag pár másodpercig Doyle-ra, mielőtt megszólalt, és a harag még mindig ott tükröződött az arcán. – Miért segítenél, hogy visszakapju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ár akkor nem értettem egyet azzal, hogy meg kellene titeket fosztani tőle. Azzal nem volt bajom, hogy a népedet gyilkoljam. Ők is öldököltek. Ha a bűbájotok megmarad, a sidhék számára rosszul is végződhetett volna a háború.</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nyerjük, és akkor a miénk lennét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 tudja megmondani, mi történhet egy háborúban – vonta meg a vállát Doyle. – De most kimondom: vissza tudjuk adni nektek az ellopott varázserőtök egy részé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ragyogj neki – suttogtam a füléb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felemelte a fejét, hogy rám nézhessen. Olyan komor arccal tekintett rám, hogy tudtam, nem akarja megtenni. Meg szerettem volna kérdezni, miért nem, de Kurag orra előtt nem tehettem meg, mert nem tudtam, Kitto mit válaszolna. Már régen megtanultam, egyezkedések közepette soha nem kérdezhetsz meg olyasmit, amire a választ nem ismered. A felelet minden valószínűség szerint nem lenne pozitív.</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élek – mondta Kitto halkan.</w:t>
      </w:r>
    </w:p>
    <w:p>
      <w:pPr>
        <w:pStyle w:val="Style17"/>
        <w:ind w:firstLine="284"/>
        <w:jc w:val="both"/>
        <w:rPr/>
      </w:pPr>
      <w:r>
        <w:rPr>
          <w:rStyle w:val="FontStyle41"/>
          <w:rFonts w:cs="Times New Roman" w:ascii="Times New Roman" w:hAnsi="Times New Roman"/>
          <w:color w:val="000000"/>
          <w:sz w:val="22"/>
          <w:szCs w:val="22"/>
        </w:rPr>
        <w:t>Most már értettem. Harag, vágy, mindenféle érzés segíthet abban, hogy a mágia feléledjen, de a félelem – különös módon – elfojthatja. De ez is függ a rettegés fajtájától. Ha az agyat megbénító, pánikot keltő terror, akkor mellette nem tudsz koncentrálni. De egy kis félelem segíthet, hogy létrejöjjön, és néha a legmélyebbre rejtett rettegéseid hozhatják elő a legfélelmetesebb képességeidet. Mégis, főleg a kezdetekkor, amikor számodra a mágiád még új, nem tudod, hogy a félelem miként hat rád.</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nem tudja előhívni a mágiáját, mert halálosan retteg Kuragtól és Cree</w:t>
        <w:softHyphen/>
        <w:t>dától. Annyira fél, hogy gondolkodni sem tud, varázslatról nem is beszélv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rtem – fogtam tenyerembe az arcát. Magam mögé pillantottam, Rhysre, és sóhajtottam. Eddig egész jól szerepelt, de az az erőteljes ölelés volt eddig a legszorosabb fizikai kontaktus, amit valaha Kittóval váltott. Ha Rhyst olyasmire kérem, ami a Kittóval való előjátéknak tekinthető, az számára már túl sok. A fehér lovagom – ahogy Kurag mondta – mára megtette a kötelességét.</w:t>
      </w:r>
    </w:p>
    <w:p>
      <w:pPr>
        <w:pStyle w:val="Style17"/>
        <w:ind w:firstLine="284"/>
        <w:jc w:val="both"/>
        <w:rPr>
          <w:rStyle w:val="FontStyle41"/>
          <w:rFonts w:ascii="Times New Roman" w:hAnsi="Times New Roman" w:cs="Times New Roman"/>
          <w:color w:val="000000"/>
          <w:spacing w:val="-2"/>
          <w:sz w:val="22"/>
          <w:szCs w:val="22"/>
        </w:rPr>
      </w:pPr>
      <w:r>
        <w:rPr>
          <w:rStyle w:val="FontStyle41"/>
          <w:rFonts w:cs="Times New Roman" w:ascii="Times New Roman" w:hAnsi="Times New Roman"/>
          <w:color w:val="000000"/>
          <w:spacing w:val="-2"/>
          <w:sz w:val="22"/>
          <w:szCs w:val="22"/>
        </w:rPr>
        <w:t>Még mindig a kezemben az arcával, gyengéd csókot helyeztem el Kitto ajká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meg mi? – kérdezte Kurag.</w:t>
      </w:r>
    </w:p>
    <w:p>
      <w:pPr>
        <w:pStyle w:val="Style19"/>
        <w:ind w:firstLine="284"/>
        <w:jc w:val="both"/>
        <w:rPr>
          <w:rStyle w:val="FontStyle41"/>
          <w:rFonts w:ascii="Times New Roman" w:hAnsi="Times New Roman" w:cs="Times New Roman"/>
          <w:color w:val="000000"/>
          <w:spacing w:val="-2"/>
          <w:sz w:val="22"/>
          <w:szCs w:val="22"/>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Az akarom, hogy Kitto hívja a mágiáját, de túlságosan fél tőled – néztem fe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haszna van egy goblinnak, ha ilyen gyenge a varázslóerej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kezdetekkor néha segítségre van szükséged, hogy fel tudjad idéz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ez pont olyan, mint a többi fegyver – tette hozzá Doyle. – A csatában tétovázhat vagy bizonytalankodhat, hova sújtson le az, akinek a kard használata új.</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nem tudok varázsolni – fintorgott Kurag, és elkezdett mocorogni a trónján, mintha már nem lenne kényelmes –, és ha azt mondod, hogy olyan, mint egy fegyver, akkor elhisze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Creeda visszapattant a tükör elé, és Kurag szórakozottan felkapta, mintha egy öleb kéredzkedett volna az öléb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agyogj nekünk, Hercegnő, ragyogj nekünk – rikácsolta Creeda türelmetlenül.</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gyengéden oldalba taszított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van? – nézett fel rá Creeda. – Te akartad, hogy a kicsi ragyogjon nekün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ra pillantva, ahogy megpróbált kifejezéstelen arccal bámulni, ráébredtem, az egy dolog, ha Creeda szórakozni akar Kittóval, de nem ugyanaz, ha engem is bele akar vonni. Két dologra jöttem rá. Először is, az alkudozás lefolytatásában előnyre tettem szert Kuraggal szemben. Másodszor, a többi goblin is észre fogja venni, ha már eddig nem tették, és gyengeségnek fogják tartani. A goblinok monarchiája nem öröklődésen alapul. Azért leszel király, mert elég erőssé válsz ahhoz, hogy megöld az elődödet. Egy Goblin Király sem hal meg ágyban, párnák közt. Mindenki fél Kuragtól, de ha csak egy gyengeséget is felfedeznek, akkor sejtik, hogy több is létezik. A goblinok, akár a cápák, a vér szagára gyülekezn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többiek, kimaradunk a show-ból? – hallottam újra a férfihangot, amely már korábban is megjegyzéseket t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ercegnő nem műsorozik – vetett feléje vésztjósló pillantást Kurag. Vagy talán ez is megváltozott, mióta háremet tartasz? – fordult felém újfent, és megpróbálta agresszív arckifejezését felölteni, hogy haraggal álcázhassa gondolatai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imogatni fogom Kittót, hogy ne féljen annyira.</w:t>
      </w:r>
    </w:p>
    <w:p>
      <w:pPr>
        <w:pStyle w:val="Style17"/>
        <w:ind w:firstLine="284"/>
        <w:jc w:val="both"/>
        <w:rPr/>
      </w:pPr>
      <w:r>
        <w:rPr>
          <w:rStyle w:val="FontStyle41"/>
          <w:rFonts w:cs="Times New Roman" w:ascii="Times New Roman" w:hAnsi="Times New Roman"/>
          <w:color w:val="000000"/>
          <w:sz w:val="22"/>
          <w:szCs w:val="22"/>
        </w:rPr>
        <w:t>Kiáltozás, hangok hallatszottak a tükörből. Tipikus férfias megnyilatkozások, amelyeket szombat esténként a kocsmákban lehet halla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 ahogy illett – figyelemre sem méltatta őket, bár láttam a keze, válla tartásán, mekkora erőfeszítésébe telt. Királynője megmerevedett, mint aki kész a menekülésr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oblin vagy Unseelie mérték szerint nem lesz igazi show, de a rettegését csökkenteni fogja, és nyitott lesz a mágiár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láttam őt ragyogni. Elhiszem, hogy sidhe. Elfogadom, hogy rendelkezik varázslattal. De nem azzal a fajtával, amely egy csata során a segítségére lehetne, és ez az egyetlen fajta mágia, amire szükségünk leh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ezt azért mondod – jegyezte meg Doyle –, mert a goblinok soha nem ismertek másfajta varázslato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ért mondom, mert igaz – ellenkezett Kurag, és a szeme a haragtól már nem sárgás volt, hanem szinte narancsos színezetű.</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szeretnéd látni a mágiától ragyogni, amit te is szívesen a magadénak tudnál? – érdeklődtem a hangomat lehalkítva. Elismerem, hozzám való vonzódását felhasználtam ellene. Ha sikerülne a goblinokat majdnem állandó szövetségre kényszerítenünk, akkor a legtöbb ellenségünket távol tudnánk tartani. Manipuláltam, de a számomra kedves személyek életéért, az Unseelie Udvartartás fennmaradásáért tettem, és ezért nincs lelkiismeret-furdalásom.</w:t>
      </w:r>
    </w:p>
    <w:p>
      <w:pPr>
        <w:pStyle w:val="Style17"/>
        <w:ind w:firstLine="284"/>
        <w:jc w:val="both"/>
        <w:rPr/>
      </w:pPr>
      <w:r>
        <w:rPr>
          <w:rStyle w:val="FontStyle41"/>
          <w:rFonts w:cs="Times New Roman" w:ascii="Times New Roman" w:hAnsi="Times New Roman"/>
          <w:color w:val="000000"/>
          <w:sz w:val="22"/>
          <w:szCs w:val="22"/>
        </w:rPr>
        <w:t>Zsémbesen biccentett, Creeda összecsapta számos kezét – már amelyiknek volt párja –, és kisgyerekként ugrándozott az ölében.</w:t>
      </w:r>
    </w:p>
    <w:p>
      <w:pPr>
        <w:pStyle w:val="Style17"/>
        <w:ind w:firstLine="284"/>
        <w:jc w:val="both"/>
        <w:rPr/>
      </w:pPr>
      <w:r>
        <w:rPr>
          <w:rStyle w:val="FontStyle41"/>
          <w:rFonts w:cs="Times New Roman" w:ascii="Times New Roman" w:hAnsi="Times New Roman"/>
          <w:color w:val="000000"/>
          <w:sz w:val="22"/>
          <w:szCs w:val="22"/>
        </w:rPr>
        <w:t>Ránéztem Kittóra. Szememmel kérdeztem, készen áll-e. Igent lehelt, és köszönetképpen, egyben bocsánatkérésként is, hogy olyasmit kell tennie, amit nincs szándékában, gyengéden szájon csókoltam.</w:t>
      </w:r>
    </w:p>
    <w:p>
      <w:pPr>
        <w:pStyle w:val="Style17"/>
        <w:ind w:firstLine="284"/>
        <w:jc w:val="both"/>
        <w:rPr/>
      </w:pPr>
      <w:r>
        <w:rPr>
          <w:rStyle w:val="FontStyle41"/>
          <w:rFonts w:cs="Times New Roman" w:ascii="Times New Roman" w:hAnsi="Times New Roman"/>
          <w:color w:val="000000"/>
          <w:sz w:val="22"/>
          <w:szCs w:val="22"/>
        </w:rPr>
        <w:t>A testén éreztem, hogy vonakodik, és tétovázni kezdtem. Elég jól ismerem Kittót ahhoz, hogy gyorsan elérjem, amit akarok, de ha a goblinok orra előtt teszem, akkor ők is rájönnek, milyen módon kell tenni. A szeretője, a barátja vagyok, tudom, miként lehet ragyogásra késztetni. Ha lassabban csinálom, és sokkal több dolgot teszek, vagyis a sok érintésben elvesznek az általa kedvelt simogatások, akkor Creeda nem jön rá a testéhez vezető titok nyitjára. Hosszabb ideig fog tartani, de nem akartam segíteni Creedának abban, hogy kínozni tudja. Minden erőmet latba fogom vetni, hogy Creeda soha többé ne érhessen hozzá, de ahhoz túlságosan jól ismerem a királyok politizálását, hogy biztonságát szavatolhatnám. Egy királynőt, bármely királynőt nem könnyű visszautasítani. Meghoztam döntésemet, és karomba vontam Kittót.</w:t>
      </w:r>
      <w:r>
        <w:br w:type="page"/>
      </w:r>
    </w:p>
    <w:p>
      <w:pPr>
        <w:pStyle w:val="Style111"/>
        <w:spacing w:before="0" w:after="720"/>
        <w:jc w:val="center"/>
        <w:rPr>
          <w:rStyle w:val="FontStyle40"/>
          <w:rFonts w:ascii="Forte" w:hAnsi="Forte" w:cs="Times New Roman"/>
          <w:b w:val="false"/>
          <w:b w:val="false"/>
          <w:color w:val="000000"/>
          <w:sz w:val="22"/>
          <w:szCs w:val="22"/>
        </w:rPr>
      </w:pPr>
      <w:r>
        <w:rPr>
          <w:rStyle w:val="FontStyle40"/>
          <w:rFonts w:cs="Times New Roman" w:ascii="Forte" w:hAnsi="Forte"/>
          <w:b w:val="false"/>
          <w:color w:val="000000"/>
          <w:sz w:val="28"/>
          <w:szCs w:val="22"/>
        </w:rPr>
        <w:t>4. fejezet</w:t>
      </w:r>
    </w:p>
    <w:p>
      <w:pPr>
        <w:pStyle w:val="Style17"/>
        <w:ind w:firstLine="284"/>
        <w:jc w:val="both"/>
        <w:rPr/>
      </w:pPr>
      <w:r>
        <w:rPr>
          <w:rStyle w:val="FontStyle41"/>
          <w:rFonts w:cs="Times New Roman" w:ascii="Times New Roman" w:hAnsi="Times New Roman"/>
          <w:color w:val="000000"/>
          <w:sz w:val="22"/>
          <w:szCs w:val="22"/>
        </w:rPr>
        <w:t>Az ágy szélén ültem, Kittóval az ölemben, lába a derekam körül, mintha én lennék a fiú, és ő a lány. Rövid sortja kemény, gömbölyű fenekén feszült, én a ruhán keresztül markoltam. Arcát, nyakát és vállát ajkam kalandozta be. Finoman a vállába haraptam, és megremegett, még az anyagon keresztül is éreztem, hogy merevvé válik. Egyik kezemet a fenekén hagytam, hogy ne essen le, a másikkal a hátát simogattam. A hátán lévő szivárvány pikkelyekkel játszadoztam, és megtaláltam a gerince mentén húzódó csupasz bőr vonalát. Végighúztam az ujjamat a selymes bőrön, és elkezdett lélegzetért kapkodni, a fejét hátravetette, és csukott szemmel, félig nyitott szájjal simult az arcomhoz. De még mindig nem ragyogot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Gyönyörű volt, ahogy az ölemben kuporgott, bár csak a csupasz bőr és örömtől izzó test mágiája volt jelen. Hatalmától még mindig nem világíto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dd, hogy ragyogjon, tedd, hogy ragyogjon – kiáltotta Creeda, mint aki képtelen tovább várakozni.</w:t>
      </w:r>
    </w:p>
    <w:p>
      <w:pPr>
        <w:pStyle w:val="Style17"/>
        <w:ind w:firstLine="284"/>
        <w:jc w:val="both"/>
        <w:rPr/>
      </w:pPr>
      <w:r>
        <w:rPr>
          <w:rStyle w:val="FontStyle41"/>
          <w:rFonts w:cs="Times New Roman" w:ascii="Times New Roman" w:hAnsi="Times New Roman"/>
          <w:color w:val="000000"/>
          <w:sz w:val="22"/>
          <w:szCs w:val="22"/>
        </w:rPr>
        <w:t>Hangja hallatán Kitto lekókadt, a válla megrogyott, fejét lehorgasztotta, és a hasamnak szoruló merevedése is ellanyhult. Creeda hangja kellemetlen dolgokra emlékeztethette. A goblinok nem veszik annyira komolyan a házassági fogadalmakat, mint mi, mindkét félnek van bizonyos szabadsága. Ha gyermek származik bármelyik fél kapcsolatából, a házastársak közösen nevelik fel. A felszarvazás nem szégyen, emiatt nincs veszekedés.</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Lehet, hogy pont ezért nem létezik náluk az örökösödésen alapuló királyság intézménye sem. Bármi legyen a szokás, nem tudtam arról, hogy Kitto valaha Creeda ölébe lett voln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itt, Creeda! – feddte meg Kurag, de a baj már megtörtén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úgy fonta a derekam köré a lábát, mint a vigaszra vágyó gyermek. Magához ölelt, az arcát a vállamba fúrt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tam, hogy a királynőd ily jól ismeri Kittót – néztem a goblin királyr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ismer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nem értem, hogy miért fél tőle ennyire – veregettem meg Kitto hátát, és nem voltam biztos abban, hogy hihetek neki, de okot sem találtam arra, hogy hazudj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reeda, mint a legtöbb goblin nő, türelmetlen, hogy kipróbálhasson egy olyan goblint, aki egyben sidhe is. A banketten Kitto válogathat a rendelkezésére álló nők között – mondta Kurag nem túl boldogan, amit nem egészen értettem, de igazán nem is érdeke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goblinok megerőszakolhatják az ellenségüket, foglyukat, de egymással nem teszik meg – emlékeztette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ehér herceged pontosan tudja, mit teszünk a foglyainkkal – nézett Rhysre, és rosszindulatúan elvigyorodott, mintha örömét lelné abban, hogy ismét kedvenc terepére tévedt. Imádja idegesíteni Rhys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ögöttem az ágyon Rhys megmozdult. A Kittóval. lejátszódó események közepette túlságosan csendben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tudom, hogy ostoba voltam. A hercegnő felvilágosított, ha tudom, mit kérjek, akkor nagyon sok szenvedéstől megkímélhettem volna magama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sidhe, aki elismeri, hogy tudatlan volt, ez aztán a csoda – halványult el Kurag vigyor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rrogáns nemzet vagyunk – tekintettem hátra, hogy láthassam Rhys bólintását – de némelyikünk képes tanulni a hibáibó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ápadt herceg, te vajon mit tanultá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ogy mielőtt bármilyen fogadáson megjelennénk az udvartartásodban, nagyon világossá tesszük, hogy mi történhet meg velünk, és mi nem. Ez mindegyikünkre vonatkozik, még Kittóra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os, ez az arrogancia – felelte Kurag. – Egy sidhe sem tilthatja meg két goblin kapcsolat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Kitto nem akar együtt lenni egy nővel – tettem hozzá –, akkor mondhat nem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 fogom ízlelni – vetette közbe Creed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egtagadja, akkor nem – mond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enyém lesz – ismételte, a tükör felé hajolv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Kurag, szedd ráncba a királynődet – szóltam rá Kuragra, ahogy Kitto </w:t>
      </w:r>
      <w:r>
        <w:rPr>
          <w:rStyle w:val="FontStyle37"/>
          <w:rFonts w:cs="Times New Roman" w:ascii="Times New Roman" w:hAnsi="Times New Roman"/>
          <w:b w:val="false"/>
          <w:color w:val="000000"/>
          <w:sz w:val="22"/>
          <w:szCs w:val="22"/>
        </w:rPr>
        <w:t xml:space="preserve">még </w:t>
      </w:r>
      <w:r>
        <w:rPr>
          <w:rStyle w:val="FontStyle41"/>
          <w:rFonts w:cs="Times New Roman" w:ascii="Times New Roman" w:hAnsi="Times New Roman"/>
          <w:color w:val="000000"/>
          <w:sz w:val="22"/>
          <w:szCs w:val="22"/>
        </w:rPr>
        <w:t>jobban összehúzta mag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miért tenném? Ő csak egy a százak közül, akik így érezn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lyen sok goblin nő figyelmességét nem élné túl – vontam szorosan magamhoz Kittót.</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lhatatlanok vagyunk. Meg fog gyógyulni – vonta meg a vállát Kurag.</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egráztam a fejem, de Rhys volt az, aki válasz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ennek biztos, hogy nem fogjuk kiszolgáltatni Kittó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Ő az enyém – jelentette ki Kurag, és lassan visszaszivárgott a hangjába az a bizonyos morgó üvöltés. – Én adtam oda Merrynek, de még mindig hozzám tartozik. Én vagyok a királya, és én mondom meg, mi történik vele, és mi n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 kezdtem, és amikor a csaknem narancsszínű szem végre rám pillantott, folytattam –, ismerem a törvényeiteket. A saját embereiteket nem erőszakoljátok meg, kivéve, ha megszegnek valamilyen törvényt, és amikor úgy véled, hogy azért ez a megfelelő bünteté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van egy kivétel, ami erősíti a szabály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Nem ismerek olyan kivételt, ami erősítené ezt a szabályt – néztem rá megdöbbenve. </w:t>
      </w:r>
      <w:r>
        <w:rPr>
          <w:rStyle w:val="FontStyle45"/>
          <w:rFonts w:cs="Times New Roman" w:ascii="Times New Roman" w:hAnsi="Times New Roman"/>
          <w:b w:val="false"/>
          <w:color w:val="000000"/>
          <w:spacing w:val="0"/>
          <w:sz w:val="22"/>
          <w:szCs w:val="22"/>
        </w:rPr>
        <w:t xml:space="preserve">Kivéve, hogy az uralkodónak ellent mondani veszélyes dolog, </w:t>
      </w:r>
      <w:r>
        <w:rPr>
          <w:rStyle w:val="FontStyle41"/>
          <w:rFonts w:cs="Times New Roman" w:ascii="Times New Roman" w:hAnsi="Times New Roman"/>
          <w:color w:val="000000"/>
          <w:sz w:val="22"/>
          <w:szCs w:val="22"/>
        </w:rPr>
        <w:t>gondoltam magamb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ttem, apád tett arról, hogy járatos legyél a szokásainkb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ddig én is így hittem – feleltem –, ti pedig nem kényszerítitek magatokat egymásra, nincs rá szükségetek. Mindig van valaki, aki készséges.</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ha egyikünk a védelméért, biztonságáért eladja a testét, akkor feladja azt a jogát is, hogy megtagadja a testét másoktól. Csak a védelmezője mondhatja meg, ki érintheti meg, és ki nem.</w:t>
      </w:r>
    </w:p>
    <w:p>
      <w:pPr>
        <w:pStyle w:val="Style13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ég mindig nem értettem, mit akar monda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 sóhajtott Kurag –, soha nem gondolkoztál el azon, miért voltam annyira biztos abban, hogy Kitto veled megy, és azt teszi, amit akarsz?</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feleltem csöppnyi töprengés után. – Ha a mi királynőnk megparancsolja egy testőrének, hogy jöjjön velem, és tegye, amit mondok neki, akkor az történik. Ez nem törvény, de nem engedelmeskedni a királynőnek káros lehet az egészségedre. Feltételeztem, hogy nálatok is ugyanez a helyze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ért adtam neked Kittót, mert tudtam, a védelmezője ráunt. Merry, mi egy kemény nép vagyunk, de semmi kedvem nem volt nézni, ahogy Kittót szétszaggatják, mert senkit sem talál, aki befogadná. Egy jó király az összes alattvalójára vigyáz.</w:t>
      </w:r>
    </w:p>
    <w:p>
      <w:pPr>
        <w:pStyle w:val="Style13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Biccentettem. Kurag nyers modorú, élvhajhász, néha az indulatai vezérlik, de soha senki nem vádolta meg azzal, hogy ne törődne a népével. Ez az egyik oka annak, hogy királyként soha nem nézett szembe komoly kihívással. A népe egy része tart tőle, a másik fele imádja, azért, mert szavatolja a biztonságuka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tam, hogy van olyan goblin, akinek ilyen fajta védelemre van szüksége – mondtam. Kitto mozdulatlanná dermedt, félelmét szinte szagolni lehetett. Attól rettegett, hogy ezek után mit fogok róla gondol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közöttünk a fél-sidhék sorsa nem túl szép. Legtöbbjük fiatalon meghal, mielőtt birtokába jutna annak a híres sidhe mágiának. De sokan vannak köztünk olyanok is, akik sidhe testre vágynak. A korcsaitok közül sokan végzik úgy, hogy a testüket adják a biztonságukér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Prostitúcióról beszélt, ami a feyeknél ismeretlen fogalom, legalább is a fae</w:t>
        <w:softHyphen/>
        <w:t>rie-n belül. A faerie-n túl viszont a kitaszítottnak valahogy meg kell élnie, és vannak néhányan, akik ezt az utat választják. De még így is, inkább arra szolgál, hogy a feyek a megszokott örömöket kifizetődővé tegyék. Tradicionálisan kéjsóvárak vagyunk, és vannak, akiknek a szex az szex. Ez nem ítélet, egyszerűen ez az igazság. De a goblinoknak még szavuk sincs a prostituáltra. Az ő társadalmukban ennél ismeretlenebb fogalom talán nem is létezi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a goblinok körében mindig van szex. Nem úgy tartják talán, hogy az egyik szexuális partner épp olyan, mint a mási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minden goblin telhetetlen szerető – rántott egyet a vállán Kurag –, és a trullupök intézménye emiatt jött létre, mert az átlagnál is puhányabbnak születtek közénk. Ők képtelenek megvédeni magukat, és más képességgel sem rendelkeznek. Nem kézművesek, nem alkotnak, nem adnak el semmit. Egyetlen értékük van, és mi megengedjük nekik, hogy a szükségleteikért áruba bocsássák – pillantott rám szomorúan, mintha valami nem tetszene neki, megsértette volna a világról alkotott felfogását. – Az ilyen gyenge testalkatúakat megöljük, de el kell fogadnunk, ha védelmet találnak valakinél, aki elég erős ahhoz, hogy megvédje ők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sokan lehetnek köztetek ilyenek – vélte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és a legtöbbjük sidhe származék – nézett el a tükör mellett. – Bár nem mindegyik sidhe származék gyenge – és intésére két férfi lépett a tükör elé. Első pillantásra sidhének néztem őket, Seelie sidhének. Mindketten magasak, karcsúak, hosszú sárga hajjal, jóképűek, akár néha a sidhék. Telt, nagylelkű ajkak, és a homloktól az állig húzódó vonal, amely Fagyra emlékeztetett.</w:t>
      </w:r>
    </w:p>
    <w:p>
      <w:pPr>
        <w:pStyle w:val="Style13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Bőrük az a finom aranyszín, amelynek a Seelie Udvartartásban </w:t>
      </w:r>
      <w:r>
        <w:rPr>
          <w:rStyle w:val="FontStyle45"/>
          <w:rFonts w:cs="Times New Roman" w:ascii="Times New Roman" w:hAnsi="Times New Roman"/>
          <w:b w:val="false"/>
          <w:color w:val="000000"/>
          <w:spacing w:val="0"/>
          <w:sz w:val="22"/>
          <w:szCs w:val="22"/>
        </w:rPr>
        <w:t xml:space="preserve">napcsókolta </w:t>
      </w:r>
      <w:r>
        <w:rPr>
          <w:rStyle w:val="FontStyle41"/>
          <w:rFonts w:cs="Times New Roman" w:ascii="Times New Roman" w:hAnsi="Times New Roman"/>
          <w:color w:val="000000"/>
          <w:sz w:val="22"/>
          <w:szCs w:val="22"/>
        </w:rPr>
        <w:t>a neve. Még az ő köreikben sem gyakori, nálunk meg egyenesen ritka jelenség. Jobban megnézve őket észrevettem, hogy a szemük arcukhoz képest túl nagy, nyújtott formájú, mint Kittónak, és a szemük fehérje hiányzik, csak a pupilla úszik az egyiküknél végtelen zöld, a másiknál pedig vörös tengerben. A nyári pázsit zöldje és a téli magyalbogyók vöröse. Testesebbek a sidhéknél, mintha többet súlyzóznának, vagy talán a goblin vérvonal miatt rakódhatott több hús a csontjaikr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Ő Magyal, ő pedig Kőris. Ikrek, akiket az utolsó nagy háború után hagyott egy Seelie asszony a küszöbünkön. Köztünk félelem övezi őket – mondta. Egy Goblin Király szájából ez a legnagyobb elismerés, amely egy goblin harcost érhet; számunkra pedig egyenest figyelmeztetés.</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vörös szemű meredten bámult ránk. A zöld szemű sokkal semlegesebb volt, mintha még nem döntötte volna el, hogy gyűlöljön-e bennünket. A testvére már határoz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Üdvözletem, Magyal és Kőris, Kurag harcosainak legjobbja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edith, Sidhe Hercegnő, a hús kezének hordozója, üdvözöllek – felelte a zöld szemű. – Kőris vagyok – mondta kellemes, bár egykedvű hangon, és meghajol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hajbókolj – fordult felé a testvére, mint aki legszívesebben megütné. – Nekünk ő egy senki. Nem királynő, nem hercegnő, egy senk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olyan gyorsan ugrott ki a székéből és esett neki Magyalnak, hogy annak megmozdulni sem volt ideje. A keze az övébe dugott késéhez tévedt ugyan, de nem húzta ki. Ha megteszi, Kurag halálos fenyegetésnek tekintheti, és a harc valamelyikük haláláig tart. Ahogy a kés kikerül a tokjából, a választási lehetőség Kuragé. Egy pillanatig még láthattam zavart arckifejezését, majd Kurag karja lecsapott, akár a villám, és a fiatalabb goblin a földön, a szék mellett találta magát. Aranyszínű bőrén a vér – amely majdnem olyan árnyalatú volt, mint a szeme – különleges bíbor ékkőként ragyog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gyal, a király én vagyok, és amíg nem te leszel a leghatalmasabb goblin, az én szavam a törvény.</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vagyunk trullupök – törölte le a vért az ingujjával Magyal, még mindig a földön ülve. – A törvényeink szerint nem tettünk semmi olyasmit, ami miatt az ágyába küldhetnél minket, akárki ágyába. Nekünk nincs szükségünk védelmezőre – köhögött, és a padlóra köpte a vérét. Ez a goblinoknál sértésnek számít. Le kellett volna nyelnie. – Mi bebizonyítottuk, hogy elsősorban goblinok vagyunk, a sidhékhez semmi közünk, és mégis ennek a sápadt sidhének adnál minket. Semmit nem tettünk, hogy ezt érdemeljük.</w:t>
      </w:r>
    </w:p>
    <w:p>
      <w:pPr>
        <w:pStyle w:val="Style17"/>
        <w:ind w:firstLine="284"/>
        <w:jc w:val="both"/>
        <w:rPr/>
      </w:pPr>
      <w:r>
        <w:rPr>
          <w:rStyle w:val="FontStyle41"/>
          <w:rFonts w:cs="Times New Roman" w:ascii="Times New Roman" w:hAnsi="Times New Roman"/>
          <w:color w:val="000000"/>
          <w:sz w:val="22"/>
          <w:szCs w:val="22"/>
        </w:rPr>
        <w:t>Kurag lassan feléje fordult, mintha hatalmas erőfeszítésébe kerülne. Az arcáról világosan le lehetett olvasni, hogy szét akarja szaggatni Magyalt. Néztük, ahogy fokozatosan visszanyeri az önuralmá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őris egy apró mozdulatot tett. Nem láttam tisztán, mit, de a szememet odavonzotta, bár az ő kése is még mindig a helyén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ez még vonakodó ágyastársak nélkül is elég bonyolult helyzet – szólalt meg végül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ötét Szolga, ezek túl fiatalok, nem emlékeznek arra, mik voltunk. Ha Magyal megértené, hogy mivé lehetünk, szíves-örömest engedelmeskedn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öztetek a legtöbb fél-sidhe az utolsó nagy háború után szület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öregek legtöbbje már meghalt – bólintott Kurag. – Amíg a trullupök intézménye létre nem jött, a sidhe származékok nem sokáig élte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ha nem voltunk trullupök – háborgott Magyal.</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őris – egyik kezét a tekintetek elől elrejtve –, félmosollyal az arcán ácsorgott Kurag sarkánál. Creeda a trónus mögött várt, és az egyik kezében penge villant, de nem azon az oldalon, ahol Kőris állt. Lehet, hogy előhúzta a kését? Bármit is tett, Creedának egyáltalán nem tetszett. Az igazat megvallva nekem s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most már elég legyen – szóltam rá. – Nem fogom senkire sem rákényszeríteni magamat. Ha Magyal nem akar sidhévé válni, akkor legyen így.</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én sidhe óhajtok lenni – mondta Kőris kedvesen, amely illett könnyű, jellegtelen mosolyához. Ő aztán született politikus. Mosolya ragyogóbbá vált, ugyanakkor valahogy szomorúbbá is. – A testvéremmel eddig soha nem volt nézeteltérésünk. De én sidhe leszek, és Magyal is.</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Creeda már majdnem olyan közel volt hozzá, hogy meg tudjon bizonyosodni arról, mit tart a kezében. Kőris felemelte a karját, és Creeda megmerevedett. Éreztem, hogy Doyle és Rhys is feszültté válik. A keze üres volt, de fogadni mertem volna rá, hogy egy másodperccel ezelőtt nem így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yere, és légy sidhe, Kőris – leheltem. – Miért óhajtod a testvéredet is magaddal vonszolni, ha ő nem szeretné?</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t így akarom – felelte, és megnyerő arckifejezését csak a sidhéknél észlelhető arrogancia váltotta fel. Ó, igen, Kőris közénk tartozik. Életben maradt a goblinok között, de a mi fajtán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agyal felállt Kurag és a nehéz, fa trónszéke között. Nekünk hátat fordított, így nem láthattam az arcát, de a hangját hallottam, és abban félelem volt; nem, inkább valamilyen más erős érzelem, amit nem igazán tudtam beazonosítani. – Testvérem, ne tedd ezt velünk. Nincs szükségünk a ragyogóakra. Goblinok vagyunk, és ez a jobb.</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gyal, együtt maradtunk életben – ingatta a fejét Kőris –, és ez ezután is így lesz. Hallottam a mesemondóink történeteit. Sejtem, hogy egykor mik lehettünk, és együtt visszaadhatjuk a goblinoknak azokat a ragyogó időket – lépett a testvére felé, úgy sétálva el Creeda mellett – aki rásziszegett, ahogy mellé ért –, mintha ott sem lenne. A goblin királynő kezében megvillant a penge, de a karjai rengetegében megbúvó tokba rejtett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ndig melletted fogok állni – tette Magyal vállára a kezét – még a király felé irányuló haragodban is, de ne öless meg minket, amikor végre újra felragyoghatnak azok a dicsőséges napok, amelyeket a goblinok több mint kétezer éve nem tapasztalhattak meg – mondta. Beszédében kimondatlanul ott vibrált a fenyegetés: hogy nem engedi, hogy Kurag megölje Magyalt; inkább hátulról döfi le, mintsem holtan lássa a testvéré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Otthagytak minket, hogy meghaljunk – mutatott vadul felénk Magyal, és pillantásával ölni tudott volna. – Miként bújhatsz az ágyukb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őris megragadta testvére karját, és még innen is láthattuk, ahogy ujjai a húsába mélyednek. – Ezek a sidhék semmit nem ártottak nekünk – rázta meg finoman. – Egyikük sem az anyánk vagy az apá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vagy ebben ennyire biztos?</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ézz rájuk, Magyal, nézz rájuk, de ne gyűlölettel – fordította felénk a testvérét, akinek az arcán oly sok fájdalom és harag tükröződött, hogy alig tudtam rápillantani. – Nem aranyszínű a hajuk és a bőrük. Ezek Unseelie sidhék, és ellenünk semmit nem tette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agyal közel állt a síráshoz, és ez olyasmi volt, amiről nem hittem volna, hogy valaha is látok egy goblin arcán. Kitto szokott sírni, de ő Kitto. Számomra már nem goblin, hanem önmaga. Nem számít, Magyal mennyire tűnik sidhének, ő nekem goblin. Származását tekintve fél-sidhe, de a kultúrájában, erkölcseiben goblin. Ennek megfelelően fogok vele viselkedni, amíg meg nem bizonyosodom az ellenkezőjérő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hogy ez a goblin úgy tudna ragyogni, mint egy sidhe – állította Magyal mérgesen, makacsu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tedd meg, hogy ragyogjon – parancsolta Kurag. – Magyalnak bizonyosságra van szükség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garantálod, hogy Kitto nem lesz a játékszere egy goblinnak sem, aki sidhe húst szeretne ízlelni, akkor megteszem. Úgy hiszem, ezen ígéret nélkül a ragyogását félelme meg fogja akadályoz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reszketve hozzám simult. Fejét elfordította, hogy a tükör felé lessen, de úgy tapadt rám, mint egy kagyló, aki attól fél, hogy az ár elragadhatj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tépte ki magát Magyal testvére óvó keze közül. – Ha megengedjük, akkor minden trull ezt akarja majd – rázta a fejét, hogy szőke haja csak úgy repked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sajnálom, de egyetértek Magyallal. Ha egynek lehetővé tesszük, a lavina megindulha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szeretője vagyok – néztem rájuk homlokomat ráncolva. – Ez talán nem tesz a védelmezőjévé?</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úgy nézett, mint aki nem tudja, mit válaszolj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ercegnő nem érti, mit kér – ingatta a fejét Kőr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ötét Szolga – nézett Kurag Doyle-ra –, a hercegnő sidhe, de ő nem te, vagy akár a sápadt herceg. Nincs benne annyi erő, hogy az összes goblint legyőzze, aki meg akarná ízlelni Kittó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ercegnő szólt – mondta Magyal. – Ám legyen. Ő Kitto védelmezőj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lelkendezett Creeda –, hadd legyek én az első, aki megmérkőzik vele, mikor hozzánk érkezik. Kitto az enyém lesz, és ha még azt a hófehér testet is felszabdalhatom, annál jobb.</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kkor már én is tudtam, hogy valamit elhibáztam, csak azt nem, hogy mi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kísérjük el hozzád a hercegnőt, ha egész éjszaka párbajoznia kell – felelte Doyle. – Igencsak tehetségtelen testőrök lennénk, ha ezt megtesszü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gyalnak igaza van. Ha szavatolom Kitto biztonságát, akkor az olyanok, mint ő, szintén ugyanezt akarják majd. Demokratikusabb nép vagyunk, mint ti, és engem jobban befolyásol a népem akarata, mint bármely sidhe uralkodót – vonta meg hatalmas vállát Kurag. – Nálunk ez jól működik, de Merry nem goblin, nem élné túl az éjszak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sidhe ennyire törékeny lény lenne? – érdeklődött gúnyosan Magya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akard, hogy megint meglegyintselek – szólt rá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landó vagyok – mondta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ttük, hogy ez csak egy gonosz pletyka, amit az ellenségeid terjesztenek – mondta Kőris, miközben Magyal csak meglepetten bámult. – Tényleg halandó lennél?</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Bólintottam.</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életedet áldoznád a trullök védelmében? – bámult döbbenten Kőris.</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mögém lépett, és átölelt, de nem csak engem, hanem Kittót is. Állát a fejem búbjára fektette, és kezével a másik férfi hátát simogatt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védelmezői vagyunk – jelentette ki Rhys, tisztán hallhatóan, érzelemmentesen.</w:t>
      </w:r>
    </w:p>
    <w:p>
      <w:pPr>
        <w:pStyle w:val="Style17"/>
        <w:ind w:firstLine="284"/>
        <w:jc w:val="both"/>
        <w:rPr/>
      </w:pPr>
      <w:r>
        <w:rPr>
          <w:rStyle w:val="FontStyle41"/>
          <w:rFonts w:cs="Times New Roman" w:ascii="Times New Roman" w:hAnsi="Times New Roman"/>
          <w:color w:val="000000"/>
          <w:sz w:val="22"/>
          <w:szCs w:val="22"/>
        </w:rPr>
        <w:t>Kitto felpillantott rá, és örültem, hogy a tükörben senki nem láthatta a rémületet az arcán. Rhys nem nézett rá, továbbra is a tükröt, Kuragot szemlélt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ost az egyszer Kurag sem tudott mit mondani. Egyikünk sem. Nos, nem egész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ehér lovag, talán megszerettettük veled a goblinok húsát? – ugrott fel Creeda, hogy jobban lásson, vagy jobban láthassá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sidhe – felelte egyszerűen Rhys –, én mondo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Így légyen – tette hozzá Doyle.</w:t>
      </w:r>
    </w:p>
    <w:p>
      <w:pPr>
        <w:pStyle w:val="Style17"/>
        <w:ind w:firstLine="284"/>
        <w:jc w:val="both"/>
        <w:rPr/>
      </w:pPr>
      <w:r>
        <w:rPr>
          <w:rStyle w:val="FontStyle41"/>
          <w:rFonts w:cs="Times New Roman" w:ascii="Times New Roman" w:hAnsi="Times New Roman"/>
          <w:color w:val="000000"/>
          <w:sz w:val="22"/>
          <w:szCs w:val="22"/>
        </w:rPr>
        <w:t>A levegőben harangocskák csilingeltek, nem igaziak, amiket füllel lehet hallani, hanem mintha súlyos szavak visszhangoztak volna végig a szobán. Láttam Kurag arcán, hogy ő is érzi a jelentőségét. Valami fontos dolog történt, végzetszerű esemény, talán egy prófécia kezdődik, hogy abban a pillanatban mindenkinek a sorsa átalakul. Érzed, de addig nem tudod, hogy mit jelent, amíg túl késő nincs ahhoz, hogy valamit tegyél ellene. Napok, évek telhetnek el anélkül, hogy tudnánk, mi lett a hatása annak a pár szónak.</w:t>
      </w:r>
    </w:p>
    <w:p>
      <w:pPr>
        <w:pStyle w:val="Style17"/>
        <w:ind w:firstLine="284"/>
        <w:jc w:val="both"/>
        <w:rPr/>
      </w:pPr>
      <w:r>
        <w:rPr>
          <w:rStyle w:val="FontStyle41"/>
          <w:rFonts w:cs="Times New Roman" w:ascii="Times New Roman" w:hAnsi="Times New Roman"/>
          <w:color w:val="000000"/>
          <w:sz w:val="22"/>
          <w:szCs w:val="22"/>
        </w:rPr>
        <w:t>A tükör Kurag felőli oldalán egy újabb hang szólalt meg. Kattogó zaj volt, miközben valami csúszkált is, mintha egy százlábú kígyó lenne. Én nem ismertem fel, hogy mi lehet, de Kitto elsápadt, hirtelen elernyedt a karomban. Ha nem fogom, leesik. Rhys még mindig mögöttem térdelt, és éreztem, ahogy a feszültség végigfut a karjá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eg akartam kérdezni, mi a baj, de Kurag előtt nem óhajtottam gyengének látszani. Kurag kérés nélkül válaszolt kimondatlan kérdésemr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ég nem hívtalak – mondta mérgesen, ugyanakkor rezignáltan. Mintha a harag csak formalitás lenne. Bár a düh valódi volt, nem sok esélye lehetett arra, hogy valamit el is érjen. Kuragot soha nem láttam ennyire... kiszolgáltatottna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tükör szélénél valami vagy valaki megszólalt. Magas, sziszegő hang volt, és először azt hittem, hogy kígyó, de ugyanaz a fémesen dongó mellékzöngéje volt, mint Creeda hangjának; bár a goblinok királynőjének kígyó-goblin őse biztosan nem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mutogatni akartál, nemdebár? – szólt a hang. – Mutasssd meg a hercegnőnek, hogy nem mindegyik goblin annyira sssidhe, mint Magyal és Kőrisss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felelte Kurag, és a tükör elé fordult. – Merry, ezt tudnod kell – nézett komoran. – Nem mindegyik fél-sidhe hasonlít a sidhe szülőjére. Mielőtt beleegyeznél az alkuba, tudnod kell, kikkel kell majd ágyba bújnod – majd ránézett Rhysre, de már nem akarta bosszantani. – Ráadásul nálunk nem mindegyik korcs hímnemű.</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ne tedd ezt – kérte Rhys, kifejezéstelen hangon, de az ürességében volt valami, ami megijesztett.</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ehér lovag, ez a nő félig sidhe, és újra szeretne egy esélyt az ágyadban.</w:t>
      </w:r>
    </w:p>
    <w:p>
      <w:pPr>
        <w:pStyle w:val="Style18"/>
        <w:ind w:firstLine="284"/>
        <w:jc w:val="both"/>
        <w:rPr/>
      </w:pPr>
      <w:r>
        <w:rPr>
          <w:rStyle w:val="FontStyle41"/>
          <w:rFonts w:cs="Times New Roman" w:ascii="Times New Roman" w:hAnsi="Times New Roman"/>
          <w:color w:val="000000"/>
          <w:sz w:val="22"/>
          <w:szCs w:val="22"/>
        </w:rPr>
        <w:t>A kopogó, csúszó valami egyre közeledett, mint aki kúszik, és egyben húzza is magát a földö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kétségbeesetten, magas hangon nyüszített mellettem. Szorosan magamhoz öleltem, de mintha nem is érezte volna. Még mindig lagymatagon feküdt, önmagába záródv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történik? – érdeklődte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mondta ki a szót, a nevét, de oly gyűlölettel, hogy fájt hallani. Ahogy kimondta, valami felmászott Kurag trónjára. Valami, amit mintha sokféle rémálomból gyúrtak volna egyb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iun.</w:t>
      </w:r>
    </w:p>
    <w:p>
      <w:pPr>
        <w:pStyle w:val="Style17"/>
        <w:ind w:firstLine="284"/>
        <w:jc w:val="both"/>
        <w:rPr/>
      </w:pPr>
      <w:r>
        <w:rPr>
          <w:rStyle w:val="FontStyle41"/>
          <w:rFonts w:cs="Times New Roman" w:ascii="Times New Roman" w:hAnsi="Times New Roman"/>
          <w:color w:val="000000"/>
          <w:sz w:val="22"/>
          <w:szCs w:val="22"/>
        </w:rPr>
        <w:t>Kitto üvölteni kezdett.</w:t>
      </w:r>
      <w:r>
        <w:br w:type="page"/>
      </w:r>
    </w:p>
    <w:p>
      <w:pPr>
        <w:pStyle w:val="Stlus1"/>
        <w:rPr>
          <w:rStyle w:val="FontStyle40"/>
          <w:rFonts w:ascii="Forte" w:hAnsi="Forte" w:cs="Times New Roman"/>
          <w:b w:val="false"/>
          <w:b w:val="false"/>
          <w:color w:val="000000"/>
          <w:sz w:val="22"/>
          <w:szCs w:val="22"/>
        </w:rPr>
      </w:pPr>
      <w:r>
        <w:rPr>
          <w:rStyle w:val="FontStyle40"/>
          <w:rFonts w:cs="Times New Roman"/>
          <w:b w:val="false"/>
          <w:color w:val="000000"/>
          <w:sz w:val="28"/>
          <w:szCs w:val="22"/>
        </w:rPr>
        <w:t>5. fejezet</w:t>
      </w:r>
    </w:p>
    <w:p>
      <w:pPr>
        <w:pStyle w:val="Style17"/>
        <w:ind w:firstLine="284"/>
        <w:jc w:val="both"/>
        <w:rPr/>
      </w:pPr>
      <w:r>
        <w:rPr>
          <w:rStyle w:val="FontStyle41"/>
          <w:rFonts w:cs="Times New Roman" w:ascii="Times New Roman" w:hAnsi="Times New Roman"/>
          <w:color w:val="000000"/>
          <w:sz w:val="22"/>
          <w:szCs w:val="22"/>
        </w:rPr>
        <w:t>Kitto magas, siralmas hangon sikoltozott, mint a kisnyúl, amikor egy macska elkapja.</w:t>
      </w:r>
    </w:p>
    <w:p>
      <w:pPr>
        <w:pStyle w:val="Style17"/>
        <w:ind w:firstLine="284"/>
        <w:jc w:val="both"/>
        <w:rPr/>
      </w:pPr>
      <w:r>
        <w:rPr>
          <w:rStyle w:val="FontStyle41"/>
          <w:rFonts w:cs="Times New Roman" w:ascii="Times New Roman" w:hAnsi="Times New Roman"/>
          <w:color w:val="000000"/>
          <w:spacing w:val="-2"/>
          <w:sz w:val="22"/>
          <w:szCs w:val="22"/>
        </w:rPr>
        <w:t>Villámgyorsan kiszállt az ölemből, át az ágyon, le a földre, az ágy túlsó felér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egyik kezében pisztollyal, másikban kivont karddal rontott be a szobába. Kereste az ellenfelet, majd mikor senkit sem talált, akit le lehetne lőni, ránk mered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történt? Mi a baja Kittóna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án az én kis trullupöm nem akarja köszönteni a gazdáját? Kitto, mindent elfelejtettél, amit tanítottam neked? – kérdezte a széken ülő valam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Kittóhoz lépett, és letérdelt melléje, sikertelenül próbálva megnyugtatni. Az üvöltésen keresztül is hallatszott mély hangj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nem, nem és nem! – kiabálta egyfolytában Kitto, mihelyst meg tudott szólalni.</w:t>
      </w:r>
    </w:p>
    <w:p>
      <w:pPr>
        <w:pStyle w:val="Style17"/>
        <w:ind w:firstLine="284"/>
        <w:jc w:val="both"/>
        <w:rPr/>
      </w:pPr>
      <w:r>
        <w:rPr>
          <w:rStyle w:val="FontStyle41"/>
          <w:rFonts w:cs="Times New Roman" w:ascii="Times New Roman" w:hAnsi="Times New Roman"/>
          <w:color w:val="000000"/>
          <w:sz w:val="22"/>
          <w:szCs w:val="22"/>
        </w:rPr>
        <w:t>Megpróbáltam megfordulni, hogy segítsek neki, de Rhys megszorította a vállamat. Csak egy pillantást kellett vetnem az arcára, és mindjárt tudtam, hogy nem csak Kitto szorul támogatásra. Nem tudtam, mit tehetnék, ezért maradtam, ahol voltam, miközben Rhys térdeltében szorosan a hátamhoz simult. Nem mozdultam, hogy el ne essen, hogy hozzám tudjon bújni.</w:t>
      </w:r>
    </w:p>
    <w:p>
      <w:pPr>
        <w:pStyle w:val="Style17"/>
        <w:ind w:firstLine="284"/>
        <w:jc w:val="both"/>
        <w:rPr/>
      </w:pPr>
      <w:r>
        <w:rPr>
          <w:rStyle w:val="FontStyle41"/>
          <w:rFonts w:cs="Times New Roman" w:ascii="Times New Roman" w:hAnsi="Times New Roman"/>
          <w:color w:val="000000"/>
          <w:sz w:val="22"/>
          <w:szCs w:val="22"/>
        </w:rPr>
        <w:t>Visszafordultam a trónon terpeszkedő goblin felé, és megpróbáltam felfogni, mit is látok. Elsőre úgy nézett ki, mint egy hatalmas, fekete és szőrös pók. Akkora volt, mint egy nagyobb németjuhász kutya. De a fejéhez nyak is tartozott, és a szája halványan emlékeztetett az emberekére: ajka volt és méregfogai. A felfúvódott test két oldalán kinőtt óriási fekete láb egyértelműen pókszerű, az elején hadonászó két kar viszont nem. Mintha mindenütt szemei lennének, és mindegyik háromszínű kékségben tündökölne. Felemelkedett, mintha kényelmesebben szeretne elhelyezkedni, és sápadt, tésztaszínű melleket villantott fel. Még én sem tudtam volna nőnek nevez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oha nem hittem volna, hogy látok valaha olyan feyt, akit tényleg rémálom-szerűnek tartok. Unseelie sidhe vagyok; minket látsz a rémálmodban. De Siun még ennél is rosszabb volt. Ha az egyik lényből egy picit kevesebbet, a másikból többet örököl, akkor nem lenne ennyire szörnyű, de ő az, am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ss, mily örvendetesss, hogy láthatlak – szólalt meg a furcsamód szép száj a fekete szőrcsomók és szemek közül. – A szemedet még mindig a befőttesüvegben tartom a polcomon. Jer, látogass meg minket újfent. Imádnám, ha lenne belőlük egy pár, amely összepasszol.</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Érzékeltem, ahogy Rhys reszketni kezd, mintha egy láthatatlan orkán hatására remegne a test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ha eleve nem akartad, hogy beleegyezzünk a szövetségbe – mondta, oly üres hangon, akár egy partra vetett kagyló, amely magányosságtól visszhangzik –, akkor csak meg kellett volna mondanod, sok időt és fáradságot takaríthattunk volna me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egveregettem a még mindig a vállamat markoló kezét, de nem hiszem, hogy megérezte voln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foglalkozz Kittóval – parancsolta Doyl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visszacsúsztatta tokjába a kardját, hónaljtokjába a pisztolyt, és letérdelt Kitto mellé. A mindennapos teendőkkel kapcsolatban Fagy és Doyle meglehetősen sokat vitatkozik, de vészhelyzetben minden testőr engedelmeskedik Doyle-nak. Évszázados megszokásokat nehéz levetkőz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mi a szándékod? – kérdezte Doyle, miközben mellénk lép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átni akartam a jóképű sidhét – panaszkodott Siu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iun, pofa be – szólt rá Kurag, rá sem nézve, elvárva, hogy engedelmeskedjék. Meglepő módon, így is t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véltem, Merrynek joga van megtudni, mily áldozatot kellene hoznia – felelte, és szemtelen vigyora megint feltűnt. – Mellesleg, Sötét Szolga, Siun nem Merry ágyába kívánkozi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enkiében sem lesz – jelentette ki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állhat szándékodban – érintette meg Rhys karját Doyle –, hogy újra az övé lehessen Rhys vagy Kitto.</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Önként jelentkezel? – érdeklődött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mire utalsz? – pillantott rá kifejezéstelen tekintettel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egyetértek azzal, hogy minden egyes goblinért, akit sidhévé teszel, egy további hónapot kapj, akkor neked is bele kell egyezned, hogy minden egyes fél-sidhét elfogadsz, aki ki akarja próbál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miért ellenkezel ily vehemensen? – fordította Doyle fekete szemét Siun felé, majd Kuragre. – Miért nem akarod, hogy a goblinok ereiben megint mágia csörgedezz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ötét Szolga, nem ellenzem, hanem, bizonyos feltételek mellett, beleegyezek. Még Merrynek is megadom a goblinonkénti egy hónapot, ahogy kívánt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értés, amiért ragaszkodsz ahhoz, hogy mindenkivel lefeküdjünk, aki az utunkba kerül – intett Doyle Siun felé.</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is ilyen lenne, ha egyikőtök nem erőszakolta volna meg népem egy asszony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anyját nem erőszakolták meg – szólt közbe Rhys, még mindig azon a szörnyű, kifejezéstelen hang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mit akarsz mondani? – kérdezte Doyle, bár Kurag eleresztette a füle mellett a megjegyzés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zal dicsekedett, hogy az anyja az utolsó háború során közülünk erőszakolt meg valakit – szorította meg a vállamat annyira, hogy az már fájt. – Kurag, ennek a horrorisztikus lénynek a létét ne próbáld ráfogni a sidhékre. A goblinok ezért csak saját magukat okolhatjá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hazudtál nekünk – mondta Doyle, mert Kurag arcáról leolvasható volt, hogy ismeri az igazságot.</w:t>
      </w:r>
    </w:p>
    <w:p>
      <w:pPr>
        <w:pStyle w:val="Style2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Nem, Sötét Szolga, én azt mondtam, hogy </w:t>
      </w:r>
      <w:r>
        <w:rPr>
          <w:rStyle w:val="FontStyle45"/>
          <w:rFonts w:cs="Times New Roman" w:ascii="Times New Roman" w:hAnsi="Times New Roman"/>
          <w:b w:val="false"/>
          <w:color w:val="000000"/>
          <w:spacing w:val="0"/>
          <w:sz w:val="22"/>
          <w:szCs w:val="22"/>
        </w:rPr>
        <w:t xml:space="preserve">Akkor is ilyen lenne, ha egyikőtök nem erőszakolta volna meg népem egy asszonyát? </w:t>
      </w:r>
      <w:r>
        <w:rPr>
          <w:rStyle w:val="FontStyle41"/>
          <w:rFonts w:cs="Times New Roman" w:ascii="Times New Roman" w:hAnsi="Times New Roman"/>
          <w:color w:val="000000"/>
          <w:sz w:val="22"/>
          <w:szCs w:val="22"/>
        </w:rPr>
        <w:t>Kérdeztem, és nem állította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őrszálhasogatás – jelentettem k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rám nézett, majd biccentett. – Lehet, hogy eltanultam a sidhéktől a tökéletes fogalmazás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meg mit akar jelenteni? – érdeklődött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ég legyen – emelte fel a kezét Doyle. – Vagy beleegyezünk a goblinok feltételeibe, vagy megszakítjuk a tárgyalásokat, és a goblinok szövetségét még két további hónapig élvezzük, nem tovább.</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dok rá időt, hogy megbeszélhessétek – mondta Kurag, és felemelte a kezét, hogy elsötétítse a tükrö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ellenkezett Doyle –, ha most elhalasztjuk, akkor legközelebb újabb dolgokat találsz ki, hogy elkerüld a megegyezést. Most, ma fogjuk megten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ánéztem Doyle-ra, de az arcáról, testéről semmit nem lehetett leolvasni. Ő az érinthetetlen Sötét Szolga, a királynő bal keze. Az alak, akitől gyerekkoromban féltem. Bár, meg kell hagynom, még soha nem láttam ilyen kevés ruhában. A Királynő Sötét Szolgája, egész évben, minden időjárási viszony között, mindig tetőtől talpig ruhába burkolódzik. Egykor Doyle csupasz karjának a megpillantása felért azzal, mintha nyilvánosan levetkőzött volna, és most itt állt, csupán egy piciny fekete tanga borította testét, és mégis, ruhásán vagy ruhátlanul, még mindig az érinthetetlen, kiismerhetetlen, ijesztő Sötét Szolga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lyiktek fog lefeküdni Siunnal? – tudakolta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 jelentette ki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vetettem közb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ikünk sem fogja megérinteni – mondta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a megállapodásnak létre kell jönnie – emlékeztette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rázta a fejét Rhys –, megesküdtem, hogy amikor legközelebb találkozom Siunnal, megölöm. Véráldozattal esküdtem.</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éráldozattal? – kérdezte Doyle.</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csak bólint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egyetértünk azzal, hogy megpróbáljuk az összes hozzánk forduló fél-sidhét sidhévé tenni – sóhajtott Doyle –, de amikor az udvarotokban leszünk, Rhysnek Siunnal lesz elszámolnivalój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van, ha Siun megöli Rhyst? – érdeklődött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a véráldozat megvolt. A haláláért nem állunk bosszú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endben – egyezett bele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miután megöltem Rhyst – szólalt meg Siun –, az enyém lesz a trullöm, Kitto. Addig lovagolok rajta, amíg el nem kezd alattam ragyogni – meredt rá Rhysre tucatnyi szemével; a kék, az égkék és az ibolya gyűrűkkel. A szemei tényleg szépek voltak, más testhez tartozóak. – Ez nem akart nekem ragyogni. Ha megteszi, nem vájtam volna ki a szemé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is megmondtam, és most is. Magadat rám erőltetheted, de arra nem kényszeríthetsz, hogy élvezzem is. Pocsék szerető vagy.</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iun lefolyt a székről, és hirtelen betöltötte a tükröt, mintha megnőtt volna, rengeteg lábával felénk nyúlkált; az a sok kéz és az a különös, félbe maradt száj!</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ss, ezért megöllek – sikoltotta a tükröt ütve a végtagjaival –, ésss a hercegnő sssem védheti meg Kittót. Az enyém lesz, ragyogni fo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z ágy túloldalán Kitto megint elkezdett üvölteni. Mindannyian hátrafordultunk, ránéztünk. Kék szeme hatalmasnak tűnt sápadt arcába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eeem! – kiáltotta, jobb kezét kinyújtva.</w:t>
      </w:r>
    </w:p>
    <w:p>
      <w:pPr>
        <w:pStyle w:val="Style17"/>
        <w:ind w:firstLine="284"/>
        <w:jc w:val="both"/>
        <w:rPr/>
      </w:pPr>
      <w:r>
        <w:rPr>
          <w:rStyle w:val="FontStyle41"/>
          <w:rFonts w:cs="Times New Roman" w:ascii="Times New Roman" w:hAnsi="Times New Roman"/>
          <w:color w:val="000000"/>
          <w:sz w:val="22"/>
          <w:szCs w:val="22"/>
        </w:rPr>
        <w:t>Rhys egy másodperccel az előtt vetette rám magát, lesodorva minket az ágyról, hogy megéreztem volna a levegőben felettünk vibráló mágiát. Mintha megolvadt volna a tükör, és Siun a megfolyáson keresztül felénk siklott. Egyik, majd másik karja kapálódzva, kapaszkodót keresett. Még jobban átcsúszott hozzánk, erőlködött, hogy ne essen át, de nem tudta megakadályozni.</w:t>
      </w:r>
    </w:p>
    <w:p>
      <w:pPr>
        <w:pStyle w:val="Style17"/>
        <w:ind w:firstLine="284"/>
        <w:jc w:val="both"/>
        <w:rPr/>
      </w:pPr>
      <w:r>
        <w:rPr>
          <w:rStyle w:val="FontStyle41"/>
          <w:rFonts w:cs="Times New Roman" w:ascii="Times New Roman" w:hAnsi="Times New Roman"/>
          <w:color w:val="000000"/>
          <w:sz w:val="22"/>
          <w:szCs w:val="22"/>
        </w:rPr>
        <w:t>Kitto mindkét kezét maga elé emelte, mintegy elhárítva Siunt, és kiáltozott, szavak nélkül, sikítozva a félelemtől.</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belepréselt a szőnyegbe, testével takart. Az üvöltözés tovább folytatódott, és nem csak Kitto hangját hallotta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engedd felkelni a hercegnőt – jutottak el a tudatomig Doyle szavai. Meglepettnek tűnt.</w:t>
      </w:r>
    </w:p>
    <w:p>
      <w:pPr>
        <w:pStyle w:val="Style17"/>
        <w:ind w:firstLine="284"/>
        <w:jc w:val="both"/>
        <w:rPr/>
      </w:pPr>
      <w:r>
        <w:rPr>
          <w:rStyle w:val="FontStyle41"/>
          <w:rFonts w:cs="Times New Roman" w:ascii="Times New Roman" w:hAnsi="Times New Roman"/>
          <w:color w:val="000000"/>
          <w:sz w:val="22"/>
          <w:szCs w:val="22"/>
        </w:rPr>
        <w:t>Rhys feltérdelt, körbenézett a szobában, és meredten a tükör felé bámult, hogy Doyle-nak kellett felsegítenie.</w:t>
      </w:r>
    </w:p>
    <w:p>
      <w:pPr>
        <w:pStyle w:val="Style17"/>
        <w:ind w:firstLine="284"/>
        <w:jc w:val="both"/>
        <w:rPr/>
      </w:pPr>
      <w:r>
        <w:rPr>
          <w:rStyle w:val="FontStyle41"/>
          <w:rFonts w:cs="Times New Roman" w:ascii="Times New Roman" w:hAnsi="Times New Roman"/>
          <w:color w:val="000000"/>
          <w:sz w:val="22"/>
          <w:szCs w:val="22"/>
        </w:rPr>
        <w:t>Fagy úgy ölelte Kittót, mintha kisgyereket vigasztalna. Megfordultam, hogy lássam, mit néz Rhys.</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iun félúton megrekedt a tükörben. Hosszú, fekete lábainak fele az üveg ezen az oldalán voltak, a többi Kuragnál maradt. Az egyik karja a mi szobánkban volt, a másik a túloldalt ütötte, megpróbálta betörni az üveget. Halkan, egyfolytában káromkodott. Megkísérelt kiszabadulni, a napfényben sápadtan villant a melle; csapdába esett. Ha halandó, már nem él, de halhatatlan, és nem halt meg. Csak beragad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ilárdnak tűnik – lépett oda Doyle a tükörhöz, gondosan Siun lábainak hatótávolságán kívül maradv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a, ez aztán egy jó kis helyzet – szólalt meg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ha – bólintott elgondolkodva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lyre tudjátok hozni? – kérdezte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mágiája volt – pillantott Doyle Kittóra, aki csaknem katatóniásan feküdt Rhys karjában. – Ő visszafordíthatná, ha tudná, miként kell megtenni. Ebben a szobában senki más nem képes rá.</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itves faszára, mit tett Kitto? – hajolt közel Kurag a tükörhöz, de megérinteni nem mert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nnak sidhék, akik képesek keresztüljutni a tükrön. Bár arról még soha nem hallottam, hogy valaki ekkora távolságot képes lenne áthidalni – vizsgálgatta Doyle a tükröt és a beleragadt goblint úgy, mintha egy tisztán tudományos problémáról lenne szó, és most próbálja kideríteni, miként működi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meg tudja fordítani a folyamato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 szólalt meg Doyle –, kérdezd meg Kittót, ki tudja-e szabadítani a tükörből, és visszakülde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halkan beszélt a karjában fekvő emberkéhez. Kitto vadul rázta a fejét, és Fagyhoz simu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ttól fél, ha megnyitja a tükröt, akkor átesik ebbe a szobáb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ak toljátok át hozzánk – mondta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mondja, maradjon csak a tükörben, amíg meg nem rothad – felelte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fog elrothadni – fordult vissza Doyle felé Kurag. – Sötét Szolga, Siun nem halandó, ebbe nem fog belehalni – és finoman megütögette a tükröt. – Ez nem pusztítja e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os, így nem maradhat – jegyeztem meg. Azt nem tudtam, hogy mit tehetnénk, de azt igen, hogy ott hagyni nem leh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edith, tulajdonképpen meg lehet tenni – vélte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nem azt mondom, hogy lehetetlen, csak azt, hogy elfogadhatatlan. Nem akarom, hogy a hálószobám tükrében úgy lógjon, mint valami élő trófe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rtem – nézett rá az elakadt goblinra. – Javaslatokat szívesen meghallgatok, de az igazat megvallva, egyszerű megoldást egyelőre nem láto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 tudnánk törni a tükröt? – kérdezte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lószínűleg darabokra szaggatná.</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ölni nem fogja – mondta Kurag.</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semmi tükörtörés – vetette közbe Siun. Senki nem figyelt rá.</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sem lehetetlen, hogy egy darabja a ti oldalatokon, a többi meg a mi felünkön marad – jegyezte meg Doyle. – A goblinjaid képesek ilyen nagy sérülésekből is felépül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át, meghalni nem fog – ráncolta a homlokát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ha két részre esik, tudna újra egyesülni, vagy ott marad megfelezv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rohadt életbe – kezdte Siun még erőteljesebben rángatni magát –, ne törjétek el a tükrö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zért nem igazán haragudhattam rá, ráadásul ez még a feyek körében is olyan különleges problémának számított, hogy egyelőre még elborzasztani sem tudott. Valószerűtlen volt, ahogy félig beragadva a tükörbe kapálódzo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os, ha a tükröt nem törhetjük el, akkor tényleg nem tudom, mi a fenét tehetnénk – vélte Kura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agyal odalépett a tükörhöz, és megérintette Siun testét, ahol eltűnt a tükörben. Nem fájhatott neki, Siun mégis úgy nyivákolt, mintha megütötték vol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tette – szólalt meg Magyal, félelemmel vegyes bámulattal. – Éreztem, ahogy a mágiája forró szélként söpör végig a testemen – húzta végig az ujját Siunon, ahol a tükröt ért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érj hozzám – sziszegte Siu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eleegyezek abba, amit a testvérem akar – nézett ránk Magyal. – Ilyen hatalom ígéretének reményében hajlandó vagyok a hercegnőhöz menni – pillantott újra a tükörre, Siunra, majd a bíbor szemek rám találtak. – Hercegnő, jövünk hozzád – nézett rám, és sóvárgást láttam benne, de nem a test, hanem a hatalom iránti sóvárgást. Hidegebb vágy, de forróbb dolgokig vezethet, sokkal veszélyesebb vizekr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Találkozunk a banketten, Magyal – mondtam. Az </w:t>
      </w:r>
      <w:r>
        <w:rPr>
          <w:rStyle w:val="FontStyle45"/>
          <w:rFonts w:cs="Times New Roman" w:ascii="Times New Roman" w:hAnsi="Times New Roman"/>
          <w:b w:val="false"/>
          <w:color w:val="000000"/>
          <w:spacing w:val="0"/>
          <w:sz w:val="22"/>
          <w:szCs w:val="22"/>
        </w:rPr>
        <w:t xml:space="preserve">Örülök, hogy találkozunk a banketten </w:t>
      </w:r>
      <w:r>
        <w:rPr>
          <w:rStyle w:val="FontStyle41"/>
          <w:rFonts w:cs="Times New Roman" w:ascii="Times New Roman" w:hAnsi="Times New Roman"/>
          <w:color w:val="000000"/>
          <w:sz w:val="22"/>
          <w:szCs w:val="22"/>
        </w:rPr>
        <w:t>túlzás, pontosabban hazugság lett vol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majd ott – tette hozzá Kőr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tisztázzunk valamit – folytattam. – Egy hónap minden egyes gobli</w:t>
        <w:softHyphen/>
        <w:t>nért, akit sidhévé teszü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etértek – felelt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még valami – szólt közbe Doyle. – Vannak más ceremóniák is, amik felélesztik egy sidhe hatalmát. Nem mindegyik szexuális jellegű.</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érre menő küzdelemre gondolsz? – kérdezte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és a nagy vadászatokra, a nagy nyomkövetésekr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ötét Szolga, nagy vadászatot már nem rendezünk és a nagy nyomkeresések ideje is lejárt. Már egyikhez sincs elegendő mágiá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valószínűleg igazad van, én mégis azt szeretném, ha lennének egyéb lehetőségeink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nem kerül az életükbe, akkor úgy teszed sidhévé a goblinjaimat, ahogy akarod. Az igazad megvallva, nem Magyal az egyetlen, aki sidhével inkább nem bújna ágyba – vigyorgott rám. – Egyikőtöknek sincsen annyi extra testrésze, hogy számunkra szépek legyet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Ó, Kurag – mosolyogtam –, te vén hízelgő.</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dolgot én is tisztázni szeretnék – mondta Kőris. – A testvéremnek és nekem vagy szex Meredith Hercegnővel, vagy semm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ivérem, nem kell megtennünk – emlékeztette Magya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arom – ingatta a fejét Kőris, majd a testvérére nézett, és valami számomra érthetetlen pillantást váltottak. – Magyal, én le fogok vele feküdni, és amit én megteszek, azt te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etszik.</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kell tetszenie, csak tedd meg – felelte Kőris.</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agyal aprót biccent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 mosolygott ránk Kőris –, a banketten találkozu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endben v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velem mi lesz? – üvöltötte vinnyogva Siu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ogalmam sincs, hogyan tudnánk megoldani – vontam meg a váll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kem sem – tette hozzá Kura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viszont igen – állt fel Rhys, Siun fölé tornyosulva, aki tövises lábaival feléje vágott. Rhys nevetve elhúzódott mellőle. Különös kacaj volt, egyszerre kellemes és kellemetlen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an? – kérdezte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tt és most követelem meg Siuntól a véráldozato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egölöd, a tükörből még nem szabadul ki – mondta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igen – ellenkezett Rhys a goblin mellett állva úgy, hogy éppen nem érhette el. – Egyszer már láttam, hogy valaki akarattal megcsinálta, amikor az ellenségét akarta csapdába ejteni. Amikor meghalt, a tükör becsukódott, a testrészek kétoldalt leestek, a tükör pedig újra sértetlenné vá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rikácsolta Siun, kétségbeesésében széles vajatokat marva karmos lábával a fésülködőasztalb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mikor legutóbb együtt voltunk, én voltam az, akinek nem volt segítsége, kiútja. Nem hiszem, hogy neked ez most jobban tetszi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iun olyan vadul csapott feléje, hogy az egyik lába beleszorult az asztalka fájába, és most azt próbálta kiszabadíta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yugalom, Siun, nyugalom – mondta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enébe veled, Rhysss – átkozódott Siu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bármelyikünkre átkot bocsát – jelentette ki Doyle –, akkor kénytelenek leszünk mi is megátkozni a goblinokat. Kurag, a sidhék mágiájuknak jelentős részét elveszítették, de még így sem akarhatod, hogy megtegyü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ég egy rontást kíván ránk, akkor lecsaphatod a hálátlan fejét – nyugtatta meg Kura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iun üvöltözése inkább harag és frusztráció kifejezése volt, mint a félelemé. Az hiszem, itt és most nem félt a haláltól. Nem hibáztathattam érte. Nagyon kevés dolog létezik, amely egy halhatatlan fey tényleges halálát okozná. Vagy halandó vér felhasználásával és rengeteg mágiával lehetséges, vagy speciális fegyverrel. Nos, jelen pillanatban egyik sem állt rendelkezésünkre.</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add oda Kittónak a kardodat – lépett hátrébb Rhys, és Kitto felé fordult.</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ránézett Doyle-ra, de Kitto fel sem pillanto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mit akarsz tenni? – akarta tudni Doyl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az ágyat megkerülve Fagy és Kitto felé lépett. Letérdelt, hogy a kis goblin szemébe nézhessen. Addig simogatta Kitto haját, amíg az feléje nem fordu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én csak néhány órát töltöttem el vele. El sem tudom képzelni, milyen lehetett, hogy hónapokig a hatalmában voltá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vekig – suttogta rekedten Kitto.</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két kezébe fogta a fejét, és homlokát óvatosan a homlokához érintette. Olyan halkan beszélt, hogy a szavakat nem lehetett érteni, csak a hangsúlyt: rábeszélő, együttérző és hízelgő.</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ne kérd ezt tőle – mondta Fagy.</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 tenyerében még mindig Kitto arcával – feltekintett a nálánál magasabb alakr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az egyetlen módja annak, hogy megszabadulj a félelmedtől, az, ha szembenézel vele. Együtt tesszük meg, ő meg é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bólinto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add neki a rövidebb kardodat, de hozhatok is neki egyet – kérte Rhys, és volt valami az arcán, valami uralkodói, amit azelőtt még nem láttunk. Bármi is volt, Fagy engedelmeskedett. Leültette Kittót az ágy sarkára, és az öltönye alá nyúlva előhúzott egy kardot, ami nem volt hosszabb egy nagyobb késnél. Fagy kezében mindenesetre nagyon kicsinek tűnt. A pengéjénél fogva felajánlotta Kittónak.</w:t>
      </w:r>
    </w:p>
    <w:p>
      <w:pPr>
        <w:pStyle w:val="Style17"/>
        <w:ind w:firstLine="284"/>
        <w:jc w:val="both"/>
        <w:rPr/>
      </w:pPr>
      <w:r>
        <w:rPr>
          <w:rStyle w:val="FontStyle41"/>
          <w:rFonts w:cs="Times New Roman" w:ascii="Times New Roman" w:hAnsi="Times New Roman"/>
          <w:color w:val="000000"/>
          <w:sz w:val="22"/>
          <w:szCs w:val="22"/>
        </w:rPr>
        <w:t>Kitto tétovázott, majd bizonytalanul érte nyúlt. A testőrök már tanítgatták a kardforgatásra. Valamennyit sikerült is elsajátítania, bár a goblinok harc közben inkább az erejükre, termetbeli fölényükre építenek. Ez a taktika nem egészen jó olyan testi adottságú férfiak esetében, mint Kitto. Már kezdi megtanulni, miként tudja használni a testét, de a gyakorlatban még mindig bizonytalan, mintha nem bízna önmagában.</w:t>
      </w:r>
    </w:p>
    <w:p>
      <w:pPr>
        <w:pStyle w:val="Style17"/>
        <w:ind w:firstLine="284"/>
        <w:jc w:val="both"/>
        <w:rPr/>
      </w:pPr>
      <w:r>
        <w:rPr>
          <w:rStyle w:val="FontStyle41"/>
          <w:rFonts w:cs="Times New Roman" w:ascii="Times New Roman" w:hAnsi="Times New Roman"/>
          <w:color w:val="000000"/>
          <w:sz w:val="22"/>
          <w:szCs w:val="22"/>
        </w:rPr>
        <w:t>Két kis tenyerét ráillesztette a kardmarkolatra, amely elég nagy volt, hogy a két keze egymás fölött kényelmesen elférjen. Úgy bámulta a meztelen pengét, mintha minden pillanatban életre kelhetne, hogy belemarjon.</w:t>
      </w:r>
    </w:p>
    <w:p>
      <w:pPr>
        <w:pStyle w:val="Style17"/>
        <w:ind w:firstLine="284"/>
        <w:jc w:val="both"/>
        <w:rPr/>
      </w:pPr>
      <w:r>
        <w:rPr>
          <w:rStyle w:val="FontStyle41"/>
          <w:rFonts w:cs="Times New Roman" w:ascii="Times New Roman" w:hAnsi="Times New Roman"/>
          <w:color w:val="000000"/>
          <w:sz w:val="22"/>
          <w:szCs w:val="22"/>
        </w:rPr>
        <w:t>Rhys a tükör látótávolságán kívül, négykézláb keresett valamit az ágy alatt, majd egy, a tokjába bújtatott karddal egyenesedett fel. Minden eshetőségre felkészülve a házban mindenfelé fegyvereket rejtettünk el. Ennek ellenére fogadni mertem volna, hogy az ágy alá nem raktunk be olyan kis kardot, ami Kitto kezébe beleillen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kezével Kitto vállán, odavezette, taszigálta őt a tükörhöz, aki – ahogy elérték az ágy sarkát – egyre jobban húzatta magát. A rövid kard lekonyult a kezéb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királyom, nem engedheted meg, hogy megtegyék – kezdett el kiabálni Siu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iun, az, hogy most királyodnak nevezel, már nem fog rajtad segíte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ssegíts, Kurag, sssegíts. Tétlenül figyelnéd, ahogy a sssidhe lemészárolja a goblinodat? – nyújtotta ki, amennyire csak bírta, a király felé kérlelően a fehér kezé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ehér lovag, van valami, amit felajánlhatnék neked? – sóhajtott Kurag. – Vérdíjat az életéért cseréb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meghalni nem fogok – vetette közbe Siun. – Darabokra szabdalhatnak, de nem fogok meghal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ápadt herceg, igaza van. Tényleges halálát nem tudod elérni.</w:t>
      </w:r>
    </w:p>
    <w:p>
      <w:pPr>
        <w:pStyle w:val="Style17"/>
        <w:ind w:firstLine="284"/>
        <w:jc w:val="both"/>
        <w:rPr/>
      </w:pPr>
      <w:r>
        <w:rPr>
          <w:rStyle w:val="FontStyle41"/>
          <w:rFonts w:cs="Times New Roman" w:ascii="Times New Roman" w:hAnsi="Times New Roman"/>
          <w:color w:val="000000"/>
          <w:sz w:val="22"/>
          <w:szCs w:val="22"/>
        </w:rPr>
        <w:t>Kitto megállt, az ágy Siunhoz legközelebb lévő sarkánál tovább nem volt hajlandó menni. Hacsak Rhys nem kapja fel, hogy maga vigye oda, a kis goblin biztosan nem teszi me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hagyta, hogy ott álljon, és odasétált a tükörhöz, gondosan távol tartva magát a kapálódzó lábaktó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hagyd, hogy én öljem meg – bámult a csapdába esett goblinra, régvolt eseményekre emlékezv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ápadt herceg, mondj valamit, amit hajlandó vagyok felajánlani, és kifizetem érte a vérdíjat. Biztos van valami, amiért beleegyeznél a cserébe – lépett Kurag Siun mögé, és elkezdte simogatni a fekete szőrrel borított hátát, hogy megnyugtass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urag, az élete kell, semmi más – felelte Rhys.</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urag arcán az élvezet és aggódás váltakozott, mint aki nem biztos abban, hogy nem lő-e túl a célo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egyik goblin férfi élete – kezdte óvatosan –, aki a társaságodat élvezhette. Siun ezt sem érné meg? – fejezte be kifejezéstelen hangon és arckifejezéssel, de narancssárga szemében mohóság villant, élvezte Rhys feszélyezettségét. Kétlem, hogy Kurag nézte volna, ahogy férfiak szexshow-ban használják Rhyst, hacsak nem a hatalom érzése miatt, miközben a magabiztosság semmivé válik; ó, igen, Kurag azt biztos élvezt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arca kezdődő haragjától felhősödött, de sikerült leküzdeni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nne férfi, akit felajánlanál Siun helyett? – nézett rá elgondolkodv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mlékszel nevekre? – vigyorgott szemtelenül Kurag.</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legtöbbjük tudtomra adta, hogy ki volt az, aki igénybe vett. Siun neve maradt meg benne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Kurag biccentett, és elkomorodott, mintha olyasmit mondott volna, amit legszívesebben visszaszívna. Kellett hogy legyen a Rhysszel kapcsolatot teremtő férfiak között valaki, akit Kurag gyűlöl, vagy veszélyesnek tekint. Csak így lehet értelme az ajánlatának. Ha a Goblin Király beismeri, hogy valaki fenyegetést jelent számára, akkor komoly a dolog, talán kockázatos is. A goblinok körében nem szokás az orgyilkosság, gyávaságnak tekintik. Egy királyt, aki másokra bízza a gyilkolást, akár ki is végezhetnek. De ha Rhys megteszi, most, akkor vérdíjnak is felfogható, és Kuragot nem lehet hibáztatni. Mégis, ha maga </w:t>
      </w:r>
      <w:r>
        <w:rPr>
          <w:rStyle w:val="FontStyle41"/>
          <w:rFonts w:cs="Times New Roman" w:ascii="Times New Roman" w:hAnsi="Times New Roman"/>
          <w:color w:val="000000"/>
          <w:spacing w:val="-2"/>
          <w:sz w:val="22"/>
          <w:szCs w:val="22"/>
        </w:rPr>
        <w:t>Kurag ajánlja a férfit, ezt rossz néven vehetik. Ezért senkit nem fog megnevez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ondj egy nevet, fehér lovag, mondj egy nev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egkérdezed, melyik goblint akarom leginkább holtan látni – rázta a fejét Rhys –, akkor az Siun – intett a csapdába esett goblin felé. – Senki más halála nem kel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lenne, ha a Goblin Király valami mást, nem halált ajánlana fel? – kérdezte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re gondolsz, Sötét Szolga? – nézett Kurag Doyle-ra, de Rhys mindegyre Siunt bámult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ajánlanál fel? – mosolygott Doyl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a fejét rázta, és már előre tudtam, mit fog monda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Doyle, nem. A halálát akarom. Csere nincs – pillantott hátra a magas, fekete bőrű emberre, gondterhelt arcára. – Sajnálom, de még politika miatt sem. A halálát nem fogom politikai előnyökre cserél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ha Meredithnek lenne belőle hasz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felelte rövid gondolkodás után, és felém fordult, ahogy majdnem elfeledetten az ágy mellett ácsorogtam. – Merry, sajnálom, de a halála kell – majd visszafordult Doyle felé.</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hidd el, Siun a halálával nagyobb szolgálatot tesz nekünk, mintha életben hagyná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hogy óhajtod – legyintett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yere, Kitto, tegyük meg – nyújtotta Rhys a kezét Kitto felé, aki még mindig dermedten állt az ágy mell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éptelen vagyok – rázta a fejét Kitto.</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igen – mondta Rhys, és intett neki. – Gyere.</w:t>
      </w:r>
    </w:p>
    <w:p>
      <w:pPr>
        <w:pStyle w:val="Style19"/>
        <w:ind w:firstLine="284"/>
        <w:jc w:val="both"/>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Meredith, jer – nyúlt felém Doyle. – Ne légy a ... tűzvonalban – mondta az utolsó szónál tétovázva, eredetileg talán másképp akart fogalmazni. Rhys és Kitto között óvatosan odaléptem hozzá, elkerülve a meztelen kardot Kitto kezében.</w:t>
      </w:r>
    </w:p>
    <w:p>
      <w:pPr>
        <w:pStyle w:val="Style17"/>
        <w:ind w:firstLine="284"/>
        <w:jc w:val="both"/>
        <w:rPr/>
      </w:pPr>
      <w:r>
        <w:rPr>
          <w:rStyle w:val="FontStyle41"/>
          <w:rFonts w:cs="Times New Roman" w:ascii="Times New Roman" w:hAnsi="Times New Roman"/>
          <w:color w:val="000000"/>
          <w:sz w:val="22"/>
          <w:szCs w:val="22"/>
        </w:rPr>
        <w:t>Rhys kihúzta a kezében tartott kardot a tokjából, és Doyle felé hajította, aki oda sem nézve, szabad kezével elkapta. A másikkal még mindig engem fogott, enyhén nyirkos tenyérrel. Doyle ideges. Miért?</w:t>
      </w:r>
    </w:p>
    <w:p>
      <w:pPr>
        <w:pStyle w:val="Style17"/>
        <w:ind w:firstLine="284"/>
        <w:jc w:val="both"/>
        <w:rPr/>
      </w:pPr>
      <w:r>
        <w:rPr>
          <w:rStyle w:val="FontStyle41"/>
          <w:rFonts w:cs="Times New Roman" w:ascii="Times New Roman" w:hAnsi="Times New Roman"/>
          <w:color w:val="000000"/>
          <w:sz w:val="22"/>
          <w:szCs w:val="22"/>
        </w:rPr>
        <w:t>Valamit nem vettem észre. Fogalmam sem volt, hogy mit, de ha Doyle nyugtalan miatta, akkor nem jó jel, hogy nem észleltem. Hercegnő vagyok, ami azt jelenti, hogy itt én vagyok az uralkodó, és mint már oly sokszor, megint ismeretlen területre tévedtem. Ha nem fognám Doyle kezét, nem is sejteném, hogy aggódik. Ez azt jelenti, hogy a goblinok sem tudják, és jó, ha így is marad.</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készen arra, hogy lesújtson, a hosszú, ezüst kardot a feje fölé emelt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rályom, királyom, sssegíts rajtam! – könyörgött Siu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iun, felajánlottam neked a testét, a húsát. Azt nem mondtam, hogy nyomorítsd meg – simogatta meg Kurag utoljára a szőrös hátat, és hátralépett. – Ha meg tudod ölni a sidhét, akkor tedd meg, de ne verd át, mert soha nem felejtenek és nem bocsátanak meg – mondta, és szomorúan Rhysre nézett, de a szíve Siun miatt biztos, hogy nem szakadt meg. – A tiéd.</w:t>
      </w:r>
    </w:p>
    <w:p>
      <w:pPr>
        <w:pStyle w:val="Style15"/>
        <w:ind w:firstLine="284"/>
        <w:jc w:val="both"/>
        <w:rPr/>
      </w:pPr>
      <w:r>
        <w:rPr>
          <w:rStyle w:val="FontStyle41"/>
          <w:rFonts w:cs="Times New Roman" w:ascii="Times New Roman" w:hAnsi="Times New Roman"/>
          <w:color w:val="000000"/>
          <w:sz w:val="22"/>
          <w:szCs w:val="22"/>
        </w:rPr>
        <w:t>Nem hiszem, hogy valaha is törődött Siunnal. Megpróbálta megmenteni, mert a népéhez tartozik, más oka nem volt.</w:t>
      </w:r>
    </w:p>
    <w:p>
      <w:pPr>
        <w:pStyle w:val="Style15"/>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iun megpróbált Rhysszel is alkudozni, de a karja felemeléséhez felfelé kellett nyújtóznia, és a sápadt mell kivillant. Rhys olyan borzadállyal nézett rá, ahogy én soha, de soha nem szeretném, hogy rám is így pillantso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mlékszel, mire kényszerítettél, mit tegyek velük? – kérdezte, és a hangja valósággal felperzselte a szobá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felelte, és felé nyújtotta karját, kérlelni kezdte volna.</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igen – mondta Rhys, és a penge lesújtott. A kard olyan hanggal mart a testébe, mintha műanyagot törne, és már ebből tudtam, hogy Siunnak biztosan nem normál sidhe csontozata van. De a vére neki is vörös volt. Rhys úgy vagdalta, mintha egy fával tenné, amely védekezésre képtelen. Az egyik fekete lába, amelyen tőrszerű sarkantyú nőtt, áthatolt Rhys ruháján, húst ért. Siun második találata az oldalán érte, és Rhys egy pillanatra, derekát fogva, tétovázni kezdett.</w:t>
      </w:r>
    </w:p>
    <w:p>
      <w:pPr>
        <w:pStyle w:val="Style15"/>
        <w:ind w:firstLine="284"/>
        <w:jc w:val="both"/>
        <w:rPr/>
      </w:pPr>
      <w:r>
        <w:rPr>
          <w:rStyle w:val="FontStyle41"/>
          <w:rFonts w:cs="Times New Roman" w:ascii="Times New Roman" w:hAnsi="Times New Roman"/>
          <w:color w:val="000000"/>
          <w:sz w:val="22"/>
          <w:szCs w:val="22"/>
        </w:rPr>
        <w:t>Hirtelen Kitto termett ott, tiszta, ezüst kardja elakasztotta a lábat, mielőtt újra Rhysbe mélyedt volna. Egyetlen mozdulattal levágta a lábat, s a vonagló végtag a szőnyegen a lábunk elé hemperedett. Nem tiltakoztam, amikor Doyle még távolabb húzott tőlük.</w:t>
      </w:r>
    </w:p>
    <w:p>
      <w:pPr>
        <w:pStyle w:val="Style15"/>
        <w:ind w:firstLine="284"/>
        <w:jc w:val="both"/>
        <w:rPr/>
      </w:pPr>
      <w:r>
        <w:rPr>
          <w:rStyle w:val="FontStyle41"/>
          <w:rFonts w:cs="Times New Roman" w:ascii="Times New Roman" w:hAnsi="Times New Roman"/>
          <w:color w:val="000000"/>
          <w:sz w:val="22"/>
          <w:szCs w:val="22"/>
        </w:rPr>
        <w:t>Fagy elindult feléjük, azt hiszem azért, hogy csatlakozzon a harchoz. Doyle Rhys kardjának tokját sorompóként tartva megállította. A fejét ingatta, és Fagy – csuklóját fogva, ha már kardját nem forgathatta – mellénk állt.</w:t>
      </w:r>
    </w:p>
    <w:p>
      <w:pPr>
        <w:pStyle w:val="Style15"/>
        <w:ind w:firstLine="284"/>
        <w:jc w:val="both"/>
        <w:rPr/>
      </w:pPr>
      <w:r>
        <w:rPr>
          <w:rStyle w:val="FontStyle41"/>
          <w:rFonts w:cs="Times New Roman" w:ascii="Times New Roman" w:hAnsi="Times New Roman"/>
          <w:color w:val="000000"/>
          <w:sz w:val="22"/>
          <w:szCs w:val="22"/>
        </w:rPr>
        <w:t>Kitto magas, őrjítő hangon sikoltott. Valamiféle csatakiáltás lehetett, az átkozottak, elveszettek, sebesültek kiáltása, akik fellázadtak mesterük ellen. A hátamon felállt a szőr, és önkéntelenül Doyle-hoz simultam. Szó nélkül, a küzdelmet figyelve magához szorított.</w:t>
      </w:r>
    </w:p>
    <w:p>
      <w:pPr>
        <w:pStyle w:val="Style15"/>
        <w:ind w:firstLine="284"/>
        <w:jc w:val="both"/>
        <w:rPr/>
      </w:pPr>
      <w:r>
        <w:rPr>
          <w:rStyle w:val="FontStyle41"/>
          <w:rFonts w:cs="Times New Roman" w:ascii="Times New Roman" w:hAnsi="Times New Roman"/>
          <w:color w:val="000000"/>
          <w:sz w:val="22"/>
          <w:szCs w:val="22"/>
        </w:rPr>
        <w:t>Rhys hátralépett a testtől. Nekidőlt a falnak, a sebeit vizsgálta, miközben trutymó csöpögött a kardjáról. A köntöse eleje Siun vérétől és a sajátjától vöröslött. Az arca egyik felét és fehér haját is karmazsin foltok pöttyözték. Nem láttam, hogy fáradt lenne; csak abbahagyta a vagdalkozást. Lehet, hogy komolyan megsérül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egyedül küzdött a goblinnal, vagdalta, vágta, apró darabokat metélt le belőle. Siun megpróbálta a fejét védeni, a teste alá hajlította, olyan képtelen szögben, amire ember nem lett volna képes, de Kitto így is belehasított; vér lövellt ki a testből. És Siun még mindig élt.</w:t>
      </w:r>
    </w:p>
    <w:p>
      <w:pPr>
        <w:pStyle w:val="Style17"/>
        <w:ind w:firstLine="284"/>
        <w:jc w:val="both"/>
        <w:rPr/>
      </w:pPr>
      <w:r>
        <w:rPr>
          <w:rStyle w:val="FontStyle41"/>
          <w:rFonts w:cs="Times New Roman" w:ascii="Times New Roman" w:hAnsi="Times New Roman"/>
          <w:color w:val="000000"/>
          <w:sz w:val="22"/>
          <w:szCs w:val="22"/>
        </w:rPr>
        <w:t>Kittót a homlokától a talpáig majdnem mindenütt vér, váladék, húscafatok borították. Kék szeme világított, mintha vérmaszkban kék tűz úszn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re pillantottam, aki még mindig a falat támasztotta. Biztos, hogy megsérült. Oda akartam menni hozzá, de Doyle a fejét rázva megakadályozta.</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Kittónak kell segítenünk – mondtam.</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komor arccal, újra a fejét ingatt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nem? – ragadtam meg a karját. Visszafordultam Kitto felé, aki a tőrszerű lábakkal hadakozott, amelyek még úgy is csapkodtak, harcoltak, hogy apránként felvagdalta őket. A goblin még mindig képes arra, hogy megsebesíts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 fog sérülni – folytattam, és most először bántam, hogy Doyle félmeztelen, mert szívesen megráztam volna az ingénél fogv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ég mindig nem engedett le, de Rhys korábbi ölelésével ellentétben ez nem volt izgató, inkább irritált.</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ngedj el!</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Siun Kittóé, hagyd, hogy ő ölje meg – suttogta a hajamba.</w:t>
      </w:r>
    </w:p>
    <w:p>
      <w:pPr>
        <w:pStyle w:val="Style18"/>
        <w:ind w:firstLine="284"/>
        <w:jc w:val="both"/>
        <w:rPr/>
      </w:pPr>
      <w:r>
        <w:rPr>
          <w:rStyle w:val="FontStyle41"/>
          <w:rFonts w:cs="Times New Roman" w:ascii="Times New Roman" w:hAnsi="Times New Roman"/>
          <w:color w:val="000000"/>
          <w:sz w:val="22"/>
          <w:szCs w:val="22"/>
        </w:rPr>
        <w:t>Álltam, hozzásimultam, és nem értettem. Nem Kittónak kellene megölnie, hanem Rhysnek. De ahogy Rhysre pillantottam, láttam, hogy nem tesz semmit, Kittót nézi. Hirtelen eszembe jutott, amiről azt hittem, már elfelejtettem. Amikor az első kéz adományom váratlanul megmutatkozott, Doyle vett rá arra, hogy a véletlenül élő húsgömbbé változtatott éjbanyának megadjam a valós halált. A hús keze a testet egyszerűen kifordítja – egy kezet, lábat, az egész testet. Doyle meghagyta nekem a választási lehetőséget, hogy megölöm, vagy örökre az a labdányi kifordított hús marad, amivé változott. A banya akkor soha nem hal meg, csak vegetál. Még úgy is, hogy egy olyan kardom volt, ami a halhatatlanokra képes valós halált hozni, mire végeztem, mindenem, még az alsóneműm is vérben ázott. Doyle elmondta, hogy miután az első kéz adománya manifesztálódik, át kell esnem a tűzkeresztségen, amit akár véráldozatnak is hívhatunk. Gyűlöltem, hogy arra kényszerített, megtegyem. Utáltam, és most Rhyst is, hogy ugyanerre veszi rá Kittót. Kitto oly sokáig üvöltötte csatakiáltását, hogy végül berekedt. Vagdalta, vágta a testet, amíg a karját már csak a derekáig bírta fölemelni, és akkor térdre esett a véráztatta szőnyegen. Levegő után kapkodott, olyan hangosan, hogy csaknem elnyomta Siun éles, átható rikoltozását.</w:t>
      </w:r>
    </w:p>
    <w:p>
      <w:pPr>
        <w:pStyle w:val="Style17"/>
        <w:ind w:firstLine="284"/>
        <w:jc w:val="both"/>
        <w:rPr/>
      </w:pPr>
      <w:r>
        <w:rPr>
          <w:rStyle w:val="FontStyle41"/>
          <w:rFonts w:cs="Times New Roman" w:ascii="Times New Roman" w:hAnsi="Times New Roman"/>
          <w:color w:val="000000"/>
          <w:sz w:val="22"/>
          <w:szCs w:val="22"/>
        </w:rPr>
        <w:t>Rhys Doyle-ra pillantott, aki biccentett. Rhys ellökte magát a faltól, és megkerülte a goblin maradványait. Letérdelt a vérbe, és magához ölelte Kittót. Eltűnődtem, vajon ugyanazokat a rituális szavakat suttogja-e a fülébe, amiket Doyle azon a bizonyos éjszakán nekem mondott el.</w:t>
      </w:r>
    </w:p>
    <w:p>
      <w:pPr>
        <w:pStyle w:val="Style17"/>
        <w:ind w:firstLine="284"/>
        <w:jc w:val="both"/>
        <w:rPr/>
      </w:pPr>
      <w:r>
        <w:rPr>
          <w:rStyle w:val="FontStyle41"/>
          <w:rFonts w:cs="Times New Roman" w:ascii="Times New Roman" w:hAnsi="Times New Roman"/>
          <w:color w:val="000000"/>
          <w:sz w:val="22"/>
          <w:szCs w:val="22"/>
        </w:rPr>
        <w:t>Rhys felállt, véres kardjával szalutált Kittónak, majd az összekaszabolt goblin felé fordult.</w:t>
      </w:r>
    </w:p>
    <w:p>
      <w:pPr>
        <w:pStyle w:val="Style13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ól elintézted – szólalt meg Kurag –, de Siun még mindig életben van.</w:t>
      </w:r>
    </w:p>
    <w:p>
      <w:pPr>
        <w:pStyle w:val="Style13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lazán tartotta a kezében a kardot, és szabad karját a legnagyobb, egy darabban maradt testrész felé nyújtott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Halj meg – mondta tiszta, csengő hangon, és ujjával megérintette a szőrös hátat. A padlón heverő rángatózó testrészek megszűntek mozogni. Mintha Rhys egy gombot nyomott volna meg. </w:t>
      </w:r>
      <w:r>
        <w:rPr>
          <w:rStyle w:val="FontStyle45"/>
          <w:rFonts w:cs="Times New Roman" w:ascii="Times New Roman" w:hAnsi="Times New Roman"/>
          <w:b w:val="false"/>
          <w:color w:val="000000"/>
          <w:spacing w:val="0"/>
          <w:sz w:val="22"/>
          <w:szCs w:val="22"/>
        </w:rPr>
        <w:t xml:space="preserve">Halj meg, </w:t>
      </w:r>
      <w:r>
        <w:rPr>
          <w:rStyle w:val="FontStyle41"/>
          <w:rFonts w:cs="Times New Roman" w:ascii="Times New Roman" w:hAnsi="Times New Roman"/>
          <w:color w:val="000000"/>
          <w:sz w:val="22"/>
          <w:szCs w:val="22"/>
        </w:rPr>
        <w:t>mondta, és Siun megszűnt lélegez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halk, sziszegő hangot hallatott, mint aki egy-két másodpercig elfelejtett lélegezni. Egy sidhe sem képes valakit megölni egyetlen érintéssel, paranccsal. A mi mágiánk nem ily természetű.</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rgalmas Hitves – suttogta Fagy.</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Hallottam a fiatalabb goblinok halk esküdözését, és amikor Kurag megszólalt, hangja fáradtnak tűnt. – Fehér herceg, amikor utoljára tanúja voltam ezen képességednek, még előttünk volt az utolsó nagy háború.</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gondolsz, a goblinok miért nyerték meg majdnem azt az utolsó csatát? – mondta Rhys, véres, húscafatokkal borított köntösében. Arca, teste olyasmit sugallt, amit tőle még soha nem láttam. Lénye mintha nagyobb teret töltene ki, mint a valóságban; magasabb, mint amit a szoba el tud viselni, és egy pillanatra teljesen kitöltötte a szobát. A levegő Rhys mágiájává változott.</w:t>
      </w:r>
    </w:p>
    <w:p>
      <w:pPr>
        <w:pStyle w:val="Style17"/>
        <w:ind w:firstLine="284"/>
        <w:jc w:val="both"/>
        <w:rPr/>
      </w:pPr>
      <w:r>
        <w:rPr>
          <w:rStyle w:val="FontStyle41"/>
          <w:rFonts w:cs="Times New Roman" w:ascii="Times New Roman" w:hAnsi="Times New Roman"/>
          <w:color w:val="000000"/>
          <w:sz w:val="22"/>
          <w:szCs w:val="22"/>
        </w:rPr>
        <w:t>A pillanat elsuhant, újra lélegzetet tudtam venni, és most édesebb, hűvösebb volt, mint egy másodperccel ezelőtt. A térdem elgyengült, neki kellett dőlnöm Doyle-nak. Egy perce még dühös voltam rá, hogy hagyja, Kitto egyedül küzdjön meg a goblinnal, és most hozzá simulok. Azt hiszem, akkor mindegy lett volna, hogy ki van mellettem, szükségem volt arra, hogy valakinek a testét, a bőrét érezzem.</w:t>
      </w:r>
    </w:p>
    <w:p>
      <w:pPr>
        <w:pStyle w:val="Style17"/>
        <w:ind w:firstLine="284"/>
        <w:jc w:val="both"/>
        <w:rPr/>
      </w:pPr>
      <w:r>
        <w:rPr>
          <w:rStyle w:val="FontStyle41"/>
          <w:rFonts w:cs="Times New Roman" w:ascii="Times New Roman" w:hAnsi="Times New Roman"/>
          <w:color w:val="000000"/>
          <w:sz w:val="22"/>
          <w:szCs w:val="22"/>
        </w:rPr>
        <w:t>Ahogy a goblinból elszállt az élet, a holttest a tükör két oldalán leesett a földre, és a foncsorozott üveg újra teljessé vált. A goblinok minden kívánságunkba beleegyeztek. Rhys elhomályosította a tükröt, megfordult, és láttam, hogy a köntöse inkább már vörös, mint fehér.</w:t>
      </w:r>
    </w:p>
    <w:p>
      <w:pPr>
        <w:pStyle w:val="Style17"/>
        <w:ind w:firstLine="284"/>
        <w:jc w:val="both"/>
        <w:rPr/>
      </w:pPr>
      <w:r>
        <w:rPr>
          <w:rStyle w:val="FontStyle41"/>
          <w:rFonts w:cs="Times New Roman" w:ascii="Times New Roman" w:hAnsi="Times New Roman"/>
          <w:color w:val="000000"/>
          <w:sz w:val="22"/>
          <w:szCs w:val="22"/>
        </w:rPr>
        <w:t>Vér pettyezte a haját, a fehér bőrét, mintha vörös tinta ömlött volna végig rajta. Ahol a csupasz bőrét, haját érte, mintha ragyogni kezdett volna, és a fénylő vér kezdett eltűnni, a bőre magába itta, amíg tisztán, egyenesen nem állt előttünk, és csak a hálóköntösét csúfította el a vörösség. Kék szemében örvénylettek a színek, mintha egy égszínű vihart figyelnénk.</w:t>
      </w:r>
    </w:p>
    <w:p>
      <w:pPr>
        <w:pStyle w:val="Style17"/>
        <w:ind w:firstLine="284"/>
        <w:jc w:val="both"/>
        <w:rPr/>
      </w:pPr>
      <w:r>
        <w:rPr>
          <w:rStyle w:val="FontStyle41"/>
          <w:rFonts w:cs="Times New Roman" w:ascii="Times New Roman" w:hAnsi="Times New Roman"/>
          <w:color w:val="000000"/>
          <w:sz w:val="22"/>
          <w:szCs w:val="22"/>
        </w:rPr>
        <w:t>Doyle a kard tokjával tisztelgett neki, és Fagy is előhúzta hosszú kardját. Mindketten megérintették a homlokukat, de Doyle mondta ki a szavakat. – Üdv, Cromm Cruaich</w:t>
      </w:r>
      <w:r>
        <w:rPr>
          <w:rStyle w:val="FootnoteCharacters"/>
          <w:rStyle w:val="FootnoteAnchor"/>
          <w:rFonts w:cs="Times New Roman" w:ascii="Times New Roman" w:hAnsi="Times New Roman"/>
          <w:color w:val="000000"/>
          <w:sz w:val="22"/>
          <w:szCs w:val="22"/>
        </w:rPr>
        <w:footnoteReference w:id="3"/>
      </w:r>
      <w:r>
        <w:rPr>
          <w:rStyle w:val="FontStyle41"/>
          <w:rFonts w:cs="Times New Roman" w:ascii="Times New Roman" w:hAnsi="Times New Roman"/>
          <w:color w:val="000000"/>
          <w:sz w:val="22"/>
          <w:szCs w:val="22"/>
        </w:rPr>
        <w:t>, aki legyőzte Tigernmast</w:t>
      </w:r>
      <w:r>
        <w:rPr>
          <w:rStyle w:val="FootnoteCharacters"/>
          <w:rStyle w:val="FootnoteAnchor"/>
          <w:rFonts w:cs="Times New Roman" w:ascii="Times New Roman" w:hAnsi="Times New Roman"/>
          <w:color w:val="000000"/>
          <w:sz w:val="22"/>
          <w:szCs w:val="22"/>
        </w:rPr>
        <w:footnoteReference w:id="4"/>
      </w:r>
      <w:r>
        <w:rPr>
          <w:rStyle w:val="FontStyle41"/>
          <w:rFonts w:cs="Times New Roman" w:ascii="Times New Roman" w:hAnsi="Times New Roman"/>
          <w:color w:val="000000"/>
          <w:sz w:val="22"/>
          <w:szCs w:val="22"/>
        </w:rPr>
        <w:t>, a Halál Lordját, büszkesége és a nép ellen elkövetett bűntettei miat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ó megint itt lenni – szalutált Rhys is, és komor, véres arcát elöntötte szokásos kedves vigyora. – Vértől nő a fű, hurrá!</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ndig úgy hittem, hogy a szextől nő a fű – szólalt meg Galen az ajtónál, mire mindenki felé fordult, kivéve Kittót, aki még mindig hatalma feléledésének vérrel borított utóhatásaival küzdött.</w:t>
      </w:r>
    </w:p>
    <w:p>
      <w:pPr>
        <w:pStyle w:val="Style17"/>
        <w:ind w:firstLine="284"/>
        <w:jc w:val="both"/>
        <w:rPr/>
      </w:pPr>
      <w:r>
        <w:rPr>
          <w:rStyle w:val="FontStyle41"/>
          <w:rFonts w:cs="Times New Roman" w:ascii="Times New Roman" w:hAnsi="Times New Roman"/>
          <w:color w:val="000000"/>
          <w:sz w:val="22"/>
          <w:szCs w:val="22"/>
        </w:rPr>
        <w:t>Galen belépett a szobába, és nekidőlt a falnak. Magas, jóképű fickó, rövid, göndör, halványzöld hajától – egy vékony copfnyi hanyagul átvetve a vállán – széles vállán, keskeny derekán keresztül a csípőjéig jól nézett ki; krémszínű zakóban feszített. Fehér, nyitott gallérú inge szépen kiemelte bőrének zöldes árnyalatát, amitől inkább úgy nézett ki, mint egy termékenységisten, persze ha pár száz évvel ezelőtt születik. Hosszú, bő nadrágba rejtett lábán barna, zokni nélkül viselt cipőt hordott. A falat támasztotta, karját keresztbe fonta, és mosolya beragyogta az arcát, fűzöld szeme drágakőként csillogott, de nem a mágiától, hanem Galen lényétől, jóindulatától. Kellemes jelenség, akár valami halványzöld ital, olyan, ami szinte bármekkora szomjúságot képes eloltani.</w:t>
      </w:r>
    </w:p>
    <w:p>
      <w:pPr>
        <w:pStyle w:val="Style17"/>
        <w:ind w:firstLine="284"/>
        <w:jc w:val="both"/>
        <w:rPr/>
      </w:pPr>
      <w:r>
        <w:rPr>
          <w:rStyle w:val="FontStyle41"/>
          <w:rFonts w:cs="Times New Roman" w:ascii="Times New Roman" w:hAnsi="Times New Roman"/>
          <w:color w:val="000000"/>
          <w:sz w:val="22"/>
          <w:szCs w:val="22"/>
        </w:rPr>
        <w:t>Odaléptem hozzá, egyrészt azért, hogy megcsókoljam, másrészt azért, mert nem túl gyakran voltam arra képes, hogy egy szobában tartózkodjam vele anélkül, hogy megérinteném. Már vagy egy hónapja szeretők vagyunk, ugyanakkor mostanában szűnt meg a reményem, hogy lehet gyermekünk; ez egyszerre fájdalmas tény, de megkönnyebbülést is hozott. Szeretem Galent, tizenkét, tizenhárom éves korom óta. Sajnos most, amikor felnőtté váltam, értettem csak meg, amit apám oly régen próbált meg elmagyarázni. Galen erős, bátor, jókedvű, a barátom és szeret, de egyben a politikában legkevésbé jártas sidhe, akivel valaha is találkoztam. Galen királyként valóságos katasztrófa lenne. Gyerekkoromban apámat orgyilkosok ölték meg. Nem tudom, el tudnám-e viselni még egyszer, hogy valakit merényletben veszítsek el, főként Galent. Lényem egy része örökké az ágyamban akarja tudni, szeretőként, férjként, de nem királyomként. A király majd az lesz, aki teherbe ejt. Nincs baba, nincs házasság; ez a sidhe királyi körök szokás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egöleltem Galent, karomat zakója alája csúsztattam, hogy érezzem teste melegét, még az ingén keresztül is. Mellkasába fúrtam a fejem, ő magához szorított. A tekintetemet elfordítottam, mert egyre kevésbé tudtam eltitkolni az iránta érzett aggódásomat. Galen politikailag reménytelen eset, de a hangulataimat sokkal jobban érzékeli, mint bárki más, és az élet bizonyos vonatkozásait nem akartam elmagyarázni neki, most n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visszaért, miután tárgyalt a stúdiója főnökeivel – morajlott a mellkasában a hangja –, és sírógörcsöt kapott, a szobájában v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os, úgy néz ki, hogy a találkozás nem volt sikeres – mondta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stúdió nem örül annak, hogy állapotos. A nyilvánosság előtt odavannak a gyönyörtől, de zárt ajtók mögött valósággal dühöngenek. Miként tudná Maeve eljátszani a következő szerepét, ami elég szexi, és meztelen jelenetek is vannak benne, amikor épp három vagy négy hónapos terhes lesz?</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komoly? – húzódtam el tőle, hogy ránézhessek. – Csak az utóbbi tíz évben rengeteg pénzt hozott a konyhájukra, és egyetlen filmet sem hajlandóak elhalaszta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csak elmondom a híreket, nem magyarázom – vonta meg a vállát Galen, majd elkomorodott. – Azt hiszem, ha a férje nem lenne halott... úgy értem, mintha azt akarták volna sugallni, hogy máskor is teherbe esh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bortusz? – nyílt tágra a szeme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ngosan nem mondták ki, de ott lógott a levegőben – borzongott meg, és még szorosabban vont magához, hogy már nem láttam az arcát. – Amikor Maeve emlékeztette őket, hogy a férje alig egy hónapja halt meg, és ez az egyetlen esélye, hogy gyermeke legyen tőle, akkor bocsánatot kértek. Azt mondták, soha nem utaltak ilyesmire. Ott ültek, és hazudtak, akár a vízfolyás – csókolta meg a fejem búbját. – Hogy tehettek ilyesmit? Azt hittem, Maeve a sztárju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két filmet is lemondott, miközben a férje rákban haldoklott – fonódtam rá, hogy testemmel elűzzem hangjából a bánatot. – Úgy gondolom, már alig várták, hogy az aranytojást tojó tyúkjuk újból munkába álljo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 nem tudom képzelni, hogy bárkivel, bármily okból kifolyólag olyasmit tegyek, amit a stúdió főnökei merészeltek megtenni vele – fektette a hajamra az állát. – Utalások tömkelege, pillantások, soha nem azt mondani, amit gondolnak, majd nyílt hazugság – rázkódott meg újra. – Nem értem.</w:t>
      </w:r>
    </w:p>
    <w:p>
      <w:pPr>
        <w:pStyle w:val="Style17"/>
        <w:ind w:firstLine="284"/>
        <w:jc w:val="both"/>
        <w:rPr/>
      </w:pPr>
      <w:r>
        <w:rPr>
          <w:rStyle w:val="FontStyle41"/>
          <w:rFonts w:cs="Times New Roman" w:ascii="Times New Roman" w:hAnsi="Times New Roman"/>
          <w:color w:val="000000"/>
          <w:sz w:val="22"/>
          <w:szCs w:val="22"/>
        </w:rPr>
        <w:t>És pont ez a gond. Galen tényleg nem érti, hogy lehet valaki ennyire gonosz. A hatalom porondjain először meg kell értened, hogy mindenki hazudik, csal, és hogy nincs barátod. A paradoxon az, hogy nem mindenki hazudik, csal, és vannak barátaid. A probléma ott lakozik, hogy az egyik mosolygó arc és kézfogás ugyanolyan, mint a másik, és ha tökéletes hazugok vesznek körbe, miként tudod megkülönböztetni az igazat a hamistól, barátot az ellenségtől? A legjobb, ha mindenkivel illemtudóan viselkedsz, kedvesen, mosolyogva, bólogatva; légy barátságos, de soha ne légy barát, mert soha nem tudod megmondani, ki van az oldaladon. Galen ezt nem érti. Olyasvalakire van szükségem, aki érti.</w:t>
      </w:r>
    </w:p>
    <w:p>
      <w:pPr>
        <w:pStyle w:val="Style17"/>
        <w:ind w:firstLine="284"/>
        <w:jc w:val="both"/>
        <w:rPr/>
      </w:pPr>
      <w:r>
        <w:rPr>
          <w:rStyle w:val="FontStyle41"/>
          <w:rFonts w:cs="Times New Roman" w:ascii="Times New Roman" w:hAnsi="Times New Roman"/>
          <w:color w:val="000000"/>
          <w:sz w:val="22"/>
          <w:szCs w:val="22"/>
        </w:rPr>
        <w:t>Elfordítottam a fejem, hogy lássam a szoba túlsó felén ácsorgó Doyle-t. Hűvös természetű, sötét bőrű; nem szomjat oltó italra emlékeztet, hanem fegyverre, ami megóvja szeretteidet.</w:t>
      </w:r>
    </w:p>
    <w:p>
      <w:pPr>
        <w:pStyle w:val="Style17"/>
        <w:ind w:firstLine="284"/>
        <w:jc w:val="both"/>
        <w:rPr/>
      </w:pPr>
      <w:r>
        <w:rPr>
          <w:rStyle w:val="FontStyle41"/>
          <w:rFonts w:cs="Times New Roman" w:ascii="Times New Roman" w:hAnsi="Times New Roman"/>
          <w:color w:val="000000"/>
          <w:sz w:val="22"/>
          <w:szCs w:val="22"/>
        </w:rPr>
        <w:t>Galen karjába simulva álltam, de Doyle-t néztem, és Fagy mindnyájunkat figyelt. Fagy, akit legelőször kezdtem el szeretni. Fagyot, aki végre rájött, hogy nem kell Galenre féltékenynek lennie, bár ő Doyle-ra mindig is az lesz. A fey nem egy féltékeny típus, ahogy az emberek, de Fagy szürke szemébe pillantva kezdtem azt hinni, hogy a sidhe talán emberibb, mint ahogy azt gondolná.</w:t>
      </w:r>
      <w:r>
        <w:br w:type="page"/>
      </w:r>
    </w:p>
    <w:p>
      <w:pPr>
        <w:pStyle w:val="Stlus1"/>
        <w:rPr/>
      </w:pPr>
      <w:r>
        <w:rPr>
          <w:rStyle w:val="FontStyle40"/>
          <w:rFonts w:cs="Times New Roman"/>
          <w:b w:val="false"/>
          <w:bCs w:val="false"/>
          <w:color w:val="000000"/>
          <w:sz w:val="28"/>
          <w:szCs w:val="22"/>
        </w:rPr>
        <w:t>6. fejezet</w:t>
      </w:r>
    </w:p>
    <w:p>
      <w:pPr>
        <w:pStyle w:val="Style17"/>
        <w:ind w:firstLine="284"/>
        <w:jc w:val="both"/>
        <w:rPr/>
      </w:pPr>
      <w:r>
        <w:rPr>
          <w:rStyle w:val="FontStyle41"/>
          <w:rFonts w:cs="Times New Roman" w:ascii="Times New Roman" w:hAnsi="Times New Roman"/>
          <w:color w:val="000000"/>
          <w:sz w:val="22"/>
          <w:szCs w:val="22"/>
        </w:rPr>
        <w:t>Hollywood arany istennője kerek, extra méretű ágyán, összegömbölyödve feküdt szatén ágytakarója tetején. Ezen a fekhelyen osztozott több mint húsz esztendőn keresztül néhai férjével, Gordon Reeddel. Javasoltam már, hogy amíg túl nem teszi magát a gyászán, talán átköltözhetne egy másik hálószobába. Oly megvetően pillantott rám, hogy ezt soha többé nem hoztam szóba.</w:t>
      </w:r>
    </w:p>
    <w:p>
      <w:pPr>
        <w:pStyle w:val="Style17"/>
        <w:ind w:firstLine="284"/>
        <w:jc w:val="both"/>
        <w:rPr/>
      </w:pPr>
      <w:r>
        <w:rPr>
          <w:rStyle w:val="FontStyle41"/>
          <w:rFonts w:cs="Times New Roman" w:ascii="Times New Roman" w:hAnsi="Times New Roman"/>
          <w:color w:val="000000"/>
          <w:sz w:val="22"/>
          <w:szCs w:val="22"/>
        </w:rPr>
        <w:t>Aranyvesszővirág színű kabátkája elhagyatva hevert a földön. A csizmája – amely oly puha bőrből készült, hogy valósággal lélegzett – szerteszét dobálva, mintha vetkőzés közben egyszerűen elhajította volna. A zakóhoz illő nadrág még mindig rajta volt, a rézszínű mellénykével együtt, amit ing helyett viselt. A mellényéhez tökéletesen passzoló fejpántját valószínűleg utolsóként ejtette a földre. Vajszínű haja az ágy sarkánál szabadon, összekuszálódva omlott alá, és ez jelezte, hogy bármily zaklatott is, a tökéletes megjelenés érdekében még mindig jelentős mágiát pazarol el. Bűbájt, amely a faerie-ből való kiűzetése óta, vagy száz éve segít neki abban, hogy embernek lássák. Úgy ötven éve ő Hollywood arany istennője: Maeve Reed. Előtte, megszámlálhatatlanul sok évszázadon keresztül Conchenn istennő.</w:t>
      </w:r>
    </w:p>
    <w:p>
      <w:pPr>
        <w:pStyle w:val="Style17"/>
        <w:ind w:firstLine="284"/>
        <w:jc w:val="both"/>
        <w:rPr/>
      </w:pPr>
      <w:r>
        <w:rPr>
          <w:rStyle w:val="FontStyle41"/>
          <w:rFonts w:cs="Times New Roman" w:ascii="Times New Roman" w:hAnsi="Times New Roman"/>
          <w:color w:val="000000"/>
          <w:sz w:val="22"/>
          <w:szCs w:val="22"/>
        </w:rPr>
        <w:t>Hálószobája zárt ajtaja mögött a személyi titkára, könnyek között, tehetetlenül tördelve kezét. Maeve kirúgta a szobából. Nicca, hosszú barna hajával, halványbarna bőrével, az ajtó mellett várakozott. A szeme ugyancsak barna. A testőrök közül ő tűnik leginkább embernek, ha a hátán nem veszed észre a pillangószárny-tetoválást. Csak a genetika egy kis tréfája miatt nincs valódi szárnya. Bocsánatot kért, hogy nem a hálóban van, de Maeve túl ragaszkodóan kapaszkodott beléje. Nem kezdett ki vele nyíltan, de valószínűleg reagált volna, ha Nicca teszi meg. Nicca szerint a diszkrécióhoz bátorság kell. Nem hibáztatom.</w:t>
      </w:r>
    </w:p>
    <w:p>
      <w:pPr>
        <w:pStyle w:val="Style17"/>
        <w:ind w:firstLine="284"/>
        <w:jc w:val="both"/>
        <w:rPr/>
      </w:pPr>
      <w:r>
        <w:rPr>
          <w:rStyle w:val="FontStyle41"/>
          <w:rFonts w:cs="Times New Roman" w:ascii="Times New Roman" w:hAnsi="Times New Roman"/>
          <w:color w:val="000000"/>
          <w:spacing w:val="2"/>
          <w:sz w:val="22"/>
          <w:szCs w:val="22"/>
        </w:rPr>
        <w:t xml:space="preserve">Maeve a szerelem és tavasz istennője volt. Még mindig képes a </w:t>
      </w:r>
      <w:r>
        <w:rPr>
          <w:rStyle w:val="FontStyle45"/>
          <w:rFonts w:cs="Times New Roman" w:ascii="Times New Roman" w:hAnsi="Times New Roman"/>
          <w:b w:val="false"/>
          <w:color w:val="000000"/>
          <w:spacing w:val="2"/>
          <w:sz w:val="22"/>
          <w:szCs w:val="22"/>
        </w:rPr>
        <w:t xml:space="preserve">bűvölete </w:t>
      </w:r>
      <w:r>
        <w:rPr>
          <w:rStyle w:val="FontStyle41"/>
          <w:rFonts w:cs="Times New Roman" w:ascii="Times New Roman" w:hAnsi="Times New Roman"/>
          <w:color w:val="000000"/>
          <w:spacing w:val="2"/>
          <w:sz w:val="22"/>
          <w:szCs w:val="22"/>
        </w:rPr>
        <w:t>alá vonni bárkit, a szó eredeti értelmében, amikor ez még mágiát jelentett. Évtizedek óta először van egyedül az ágyában. Magányos, miközben ő a nap hevének a lénye, az új életé a hosszú tél után. Küzdhetsz az alaptermészeted ellen, de stresszhelyzetben ez egyre nehezebb, és Maeve hatalmas nyomás alatt áll.</w:t>
      </w:r>
    </w:p>
    <w:p>
      <w:pPr>
        <w:pStyle w:val="Style17"/>
        <w:ind w:firstLine="284"/>
        <w:jc w:val="both"/>
        <w:rPr/>
      </w:pPr>
      <w:r>
        <w:rPr>
          <w:rStyle w:val="FontStyle41"/>
          <w:rFonts w:cs="Times New Roman" w:ascii="Times New Roman" w:hAnsi="Times New Roman"/>
          <w:color w:val="000000"/>
          <w:sz w:val="22"/>
          <w:szCs w:val="22"/>
        </w:rPr>
        <w:t>Halk sírása betöltötte a szobát. Mezítláb lépkedtem feléje. Vörös, áttetsző köntösömet szorosan megkötöttem, nem pazaroltam az időt arra, hogy átöltözzem. Doyle és Rhys a vendégházban maradt, hogy felöltözzenek, és segítsenek Kittónak a tisztálkodásban. Így Fagy maradt velem, mereven állt az ajtónál, és ha nem kérem, nem jön közelebb az ágyhoz. Nem értékeli Maeve kacérkodását. Fagy majd nyolcszáz évig cölibátusban élt. A büntetéssel úgy tudott megbékélni, hogy nem flörtölt, nem játszadozott. Úgy viselkedett, mint a neve, hidegen, jegesen, fagyosan.</w:t>
      </w:r>
    </w:p>
    <w:p>
      <w:pPr>
        <w:pStyle w:val="Style17"/>
        <w:ind w:firstLine="284"/>
        <w:jc w:val="both"/>
        <w:rPr/>
      </w:pPr>
      <w:r>
        <w:rPr>
          <w:rStyle w:val="FontStyle41"/>
          <w:rFonts w:cs="Times New Roman" w:ascii="Times New Roman" w:hAnsi="Times New Roman"/>
          <w:color w:val="000000"/>
          <w:sz w:val="22"/>
          <w:szCs w:val="22"/>
        </w:rPr>
        <w:t>Galen is az ajtóban állt, de mosolygott, nem zavartatta magát. Ha Maeve finoman közeledett is hozzá, nem tett róla említést. Maeve vagy akkor próbálkozott Niccánál, amikor egyedül voltak a hálójában, vagy Galen nem tartotta említésre méltónak, ha megtette. Egyetértettem Galennel. Ha jól belegondolok, Nicca rémülete enyhén szólva különös.</w:t>
      </w:r>
    </w:p>
    <w:p>
      <w:pPr>
        <w:pStyle w:val="Style17"/>
        <w:ind w:firstLine="284"/>
        <w:jc w:val="both"/>
        <w:rPr/>
      </w:pPr>
      <w:r>
        <w:rPr>
          <w:rStyle w:val="FontStyle41"/>
          <w:rFonts w:cs="Times New Roman" w:ascii="Times New Roman" w:hAnsi="Times New Roman"/>
          <w:color w:val="000000"/>
          <w:sz w:val="22"/>
          <w:szCs w:val="22"/>
        </w:rPr>
        <w:t>Már az ágy mellett voltam, amikor elkezdtem azon tűnődni, Nicca miért izgatta fel ennyire magát, mit tehetett Maeve.</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 szólítottam halkan. Még kétszer megismételtem, de nem reagált. Megérintettem a vállát, de a sírás felerősödött, a válla is reszketett, intenzitásától egész teste remeget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Lehajoltam hozzá, megöleltem, arcomat selymes hajára fektettem.</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nden rendben van, Maeve, minden rendben van.</w:t>
      </w:r>
    </w:p>
    <w:p>
      <w:pPr>
        <w:pStyle w:val="Style17"/>
        <w:ind w:firstLine="284"/>
        <w:jc w:val="both"/>
        <w:rPr/>
      </w:pPr>
      <w:r>
        <w:rPr>
          <w:rStyle w:val="FontStyle41"/>
          <w:rFonts w:cs="Times New Roman" w:ascii="Times New Roman" w:hAnsi="Times New Roman"/>
          <w:color w:val="000000"/>
          <w:sz w:val="22"/>
          <w:szCs w:val="22"/>
        </w:rPr>
        <w:t xml:space="preserve">Megfordult, én felemelkedtem, hogy láthassam az arcát. </w:t>
      </w:r>
      <w:r>
        <w:rPr>
          <w:rStyle w:val="FontStyle48"/>
          <w:rFonts w:cs="Times New Roman" w:ascii="Times New Roman" w:hAnsi="Times New Roman"/>
          <w:color w:val="000000"/>
          <w:sz w:val="22"/>
          <w:szCs w:val="22"/>
        </w:rPr>
        <w:t xml:space="preserve">Bűbája </w:t>
      </w:r>
      <w:r>
        <w:rPr>
          <w:rStyle w:val="FontStyle41"/>
          <w:rFonts w:cs="Times New Roman" w:ascii="Times New Roman" w:hAnsi="Times New Roman"/>
          <w:color w:val="000000"/>
          <w:sz w:val="22"/>
          <w:szCs w:val="22"/>
        </w:rPr>
        <w:t xml:space="preserve">egy részét levetette, mert szeme nem a filmekből ismert emberi kék volt, hanem </w:t>
      </w:r>
      <w:r>
        <w:rPr>
          <w:rStyle w:val="FontStyle48"/>
          <w:rFonts w:cs="Times New Roman" w:ascii="Times New Roman" w:hAnsi="Times New Roman"/>
          <w:color w:val="000000"/>
          <w:sz w:val="22"/>
          <w:szCs w:val="22"/>
        </w:rPr>
        <w:t xml:space="preserve">a </w:t>
      </w:r>
      <w:r>
        <w:rPr>
          <w:rStyle w:val="FontStyle41"/>
          <w:rFonts w:cs="Times New Roman" w:ascii="Times New Roman" w:hAnsi="Times New Roman"/>
          <w:color w:val="000000"/>
          <w:sz w:val="22"/>
          <w:szCs w:val="22"/>
        </w:rPr>
        <w:t>valódi háromszínű ragyogást láttam benne. A legkülsőbb karika mély, élénk kék, és a pupillája körül még két vékony kör: az egyik olvadt vörösréz, a másik folyékony arany. De igazán különlegessé az tette, hogy az arany és a vörösréz a kék íriszbe is átfolyt, mintha fémes villámok cikáznának benne. A szeme villámcsókolta, mintha maga az Istennő nyilatkoztatta volna ki, hogy a világon a legszebb szeme Maeve-nek van.</w:t>
      </w:r>
    </w:p>
    <w:p>
      <w:pPr>
        <w:pStyle w:val="Style17"/>
        <w:ind w:firstLine="284"/>
        <w:jc w:val="both"/>
        <w:rPr/>
      </w:pPr>
      <w:r>
        <w:rPr>
          <w:rStyle w:val="FontStyle41"/>
          <w:rFonts w:cs="Times New Roman" w:ascii="Times New Roman" w:hAnsi="Times New Roman"/>
          <w:color w:val="000000"/>
          <w:sz w:val="22"/>
          <w:szCs w:val="22"/>
        </w:rPr>
        <w:t xml:space="preserve">Az ágy mellett álltam, csodálatos szemébe néztem, egy pillanatra el is vesztem benne. Könny marta arca kétségbeesettnek tűnt. Lehet, hogy már nem uralja a </w:t>
      </w:r>
      <w:r>
        <w:rPr>
          <w:rStyle w:val="FontStyle48"/>
          <w:rFonts w:cs="Times New Roman" w:ascii="Times New Roman" w:hAnsi="Times New Roman"/>
          <w:color w:val="000000"/>
          <w:sz w:val="22"/>
          <w:szCs w:val="22"/>
        </w:rPr>
        <w:t xml:space="preserve">bűbáját, </w:t>
      </w:r>
      <w:r>
        <w:rPr>
          <w:rStyle w:val="FontStyle41"/>
          <w:rFonts w:cs="Times New Roman" w:ascii="Times New Roman" w:hAnsi="Times New Roman"/>
          <w:color w:val="000000"/>
          <w:sz w:val="22"/>
          <w:szCs w:val="22"/>
        </w:rPr>
        <w:t>és nem is akarta megmutatni a szemét?</w:t>
      </w:r>
    </w:p>
    <w:p>
      <w:pPr>
        <w:pStyle w:val="Style17"/>
        <w:ind w:firstLine="284"/>
        <w:jc w:val="both"/>
        <w:rPr/>
      </w:pPr>
      <w:r>
        <w:rPr>
          <w:rStyle w:val="FontStyle41"/>
          <w:rFonts w:cs="Times New Roman" w:ascii="Times New Roman" w:hAnsi="Times New Roman"/>
          <w:color w:val="000000"/>
          <w:sz w:val="22"/>
          <w:szCs w:val="22"/>
        </w:rPr>
        <w:t>Megragadta a csuklómat, ujjbegyeiben éreztem a pulzusát, mintha mindegyikben egy szív rejtőzne, és mindez a bőrömön lükteti. Hirtelen megértettem, mitől ijedt meg Nicca. Maeve, még mindig a kezemet fogva, feltérdelt.</w:t>
      </w:r>
    </w:p>
    <w:p>
      <w:pPr>
        <w:pStyle w:val="Style131"/>
        <w:ind w:firstLine="284"/>
        <w:jc w:val="both"/>
        <w:rPr/>
      </w:pPr>
      <w:r>
        <w:rPr>
          <w:rStyle w:val="FontStyle41"/>
          <w:rFonts w:cs="Times New Roman" w:ascii="Times New Roman" w:hAnsi="Times New Roman"/>
          <w:color w:val="000000"/>
          <w:sz w:val="22"/>
          <w:szCs w:val="22"/>
        </w:rPr>
        <w:t>Így az arcunk egy vonalba került. Mozdulatlanul, dermedten várakoztam, nem a határozatlanságtól, hanem a hatalom feléledte miatt. Maeve hatalmától.</w:t>
      </w:r>
    </w:p>
    <w:p>
      <w:pPr>
        <w:pStyle w:val="Style17"/>
        <w:ind w:firstLine="284"/>
        <w:jc w:val="both"/>
        <w:rPr/>
      </w:pPr>
      <w:r>
        <w:rPr>
          <w:rStyle w:val="FontStyle41"/>
          <w:rFonts w:cs="Times New Roman" w:ascii="Times New Roman" w:hAnsi="Times New Roman"/>
          <w:color w:val="000000"/>
          <w:sz w:val="22"/>
          <w:szCs w:val="22"/>
        </w:rPr>
        <w:t xml:space="preserve">A bőrömet mintha meleg tavaszi szellő simogatná. Hátravetettem a fejem, és hagytam, hogy az arcomból kifújja a hajamat. Kinyitottam a szemem, és Maeve-re néztem, ahogy a </w:t>
      </w:r>
      <w:r>
        <w:rPr>
          <w:rStyle w:val="FontStyle48"/>
          <w:rFonts w:cs="Times New Roman" w:ascii="Times New Roman" w:hAnsi="Times New Roman"/>
          <w:color w:val="000000"/>
          <w:sz w:val="22"/>
          <w:szCs w:val="22"/>
        </w:rPr>
        <w:t xml:space="preserve">bűbája </w:t>
      </w:r>
      <w:r>
        <w:rPr>
          <w:rStyle w:val="FontStyle41"/>
          <w:rFonts w:cs="Times New Roman" w:ascii="Times New Roman" w:hAnsi="Times New Roman"/>
          <w:color w:val="000000"/>
          <w:sz w:val="22"/>
          <w:szCs w:val="22"/>
        </w:rPr>
        <w:t>maradéka is leolvadt az arcáról, és láttam, ahogy bőre arany színe lassan kiragyog a testéből. A haja hirtelen tejszőkévé vált, és így táncolt a meleg szélben. Szemében a ragyogó villámvonalak úgy villogtak, mint a tavaszi fergeteg, amely elsöpri a tél tétlenségét. Úgy éreztem, a bőröm akár egy szűk kabát, elhagyja a testemet. Mintha olyan élőlény lennék, amely képes levetni a bőrét, hogy valami könnyebb, légiesebb formát vegyen fel, amely képes szárnyra kapni.</w:t>
      </w:r>
    </w:p>
    <w:p>
      <w:pPr>
        <w:pStyle w:val="Style17"/>
        <w:ind w:firstLine="284"/>
        <w:jc w:val="both"/>
        <w:rPr/>
      </w:pPr>
      <w:r>
        <w:rPr>
          <w:rStyle w:val="FontStyle41"/>
          <w:rFonts w:cs="Times New Roman" w:ascii="Times New Roman" w:hAnsi="Times New Roman"/>
          <w:color w:val="000000"/>
          <w:sz w:val="22"/>
          <w:szCs w:val="22"/>
        </w:rPr>
        <w:t xml:space="preserve">A bőröm ragyogott, mintha a holdat nyeltem volna le. Kósza fürtjeim az arcom körül lebegtek, és csillogtak, mint az életre kelt, egymásba font gránátok és rubintok. Éreztem, hogy a szemem is kezd ragyogni, és tudtam, úgy világít, akár egy darabka smaragd, </w:t>
      </w:r>
      <w:r>
        <w:rPr>
          <w:rStyle w:val="FontStyle48"/>
          <w:rFonts w:cs="Times New Roman" w:ascii="Times New Roman" w:hAnsi="Times New Roman"/>
          <w:color w:val="000000"/>
          <w:sz w:val="22"/>
          <w:szCs w:val="22"/>
        </w:rPr>
        <w:t xml:space="preserve">jade </w:t>
      </w:r>
      <w:r>
        <w:rPr>
          <w:rStyle w:val="FontStyle41"/>
          <w:rFonts w:cs="Times New Roman" w:ascii="Times New Roman" w:hAnsi="Times New Roman"/>
          <w:color w:val="000000"/>
          <w:sz w:val="22"/>
          <w:szCs w:val="22"/>
        </w:rPr>
        <w:t>és arany, egymáshoz illesztve, saját, belső tüzétől lobogva.</w:t>
      </w:r>
    </w:p>
    <w:p>
      <w:pPr>
        <w:pStyle w:val="Style17"/>
        <w:ind w:firstLine="284"/>
        <w:jc w:val="both"/>
        <w:rPr/>
      </w:pPr>
      <w:r>
        <w:rPr>
          <w:rStyle w:val="FontStyle41"/>
          <w:rFonts w:cs="Times New Roman" w:ascii="Times New Roman" w:hAnsi="Times New Roman"/>
          <w:color w:val="000000"/>
          <w:sz w:val="22"/>
          <w:szCs w:val="22"/>
        </w:rPr>
        <w:t>Hatalma megfosztott minden bűbájomtól, még attól is, amit mindig magamon tartok. A sötét, kéz alakú sebhely a mellem alatt, a bordáimon feléledt, fekete hiányosság a ragyogó fényben. A heg ott jelöl, ahol egy Unseelie sidhe megpróbálta a mágiája segítségével összezúzni a szívemet. Bordákat tört, izmokat szakított, de az nem sikerült neki, amit a szándékában állt. Tudtam, ha látni lehet a fekete, kéz alakú sebhelyet, akkor a hátam sérülései sem láthatatlanok. Varok, de ezeket az emberek és a legtöbb fey nem tudja értelmezni. Egy másik párbaj, amely nem jól végződött, amikor egy Unseelie megpróbált a harc kellős közepén alakváltoztatásra kényszeríteni. Nem ölt volna meg, csak játszadozott. Mutogatni akarta a mágiabeli fölényét és az én alsóbbrendűségemet. Karddal szúrtam át a szívét, és meghalt. Nem élte túl, mert a párbajok rituáléja véren alapszik: az övén és az enyémen. A halandó vér a halhatatlanokat gyengévé teszi. Ez egy nagyon régi varázslat, és ez mentett meg.</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ég mágia gyakorlása közben is elrejtem a sebeimet. Sidhe körben a hiányosságok nem népszerűek. Ahogy az utolsó rejtekemtől is megfosztott, megpróbáltam elhúzódni mellőle, és lényem egy részét sikerült is visszaszereznem. Becsuktam a szemem, hogy ne lássa az undoromat.</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 mondtam, de amikor kinyitottam a szemem, az arca majdnem az enyémet súrolta. Egy pillanatig olyan közelről láttam, hogy a látómezőmet teljesen betöltötte, csillogó, törött világ, amelyet vihar, szél és színek árasztanak el. Megnyalta a száját, és az apró mozdulat odavonta a tekintetemet. Még soha nem vettem észre, mily telt az ajka, mily nedves és rózsaszín. A szája úgy sziporkázott, akár egy zamatos, rózsaszín gyümölcs, és tudtam, meleg leve a számon, torkomban fog folyni. Valósággal éreztem, ízlelgettem.</w:t>
      </w:r>
    </w:p>
    <w:p>
      <w:pPr>
        <w:pStyle w:val="Style17"/>
        <w:ind w:firstLine="284"/>
        <w:jc w:val="both"/>
        <w:rPr/>
      </w:pPr>
      <w:r>
        <w:rPr>
          <w:rStyle w:val="FontStyle41"/>
          <w:rFonts w:cs="Times New Roman" w:ascii="Times New Roman" w:hAnsi="Times New Roman"/>
          <w:color w:val="000000"/>
          <w:sz w:val="22"/>
          <w:szCs w:val="22"/>
        </w:rPr>
        <w:t>A lehelete a számban édes, mint a földből épp csak kibújt fű. Az ajkunk összeért, és a világot hirtelen virágok parfümje árasztotta el. Fuldokoltam az almavirágok illatában, mintha egy elvarázsolt gyümölcsöskertbe zuhantam volna, ahol mindig tavasz van, minden új, minden lehetséges.</w:t>
      </w:r>
    </w:p>
    <w:p>
      <w:pPr>
        <w:pStyle w:val="Style17"/>
        <w:ind w:firstLine="284"/>
        <w:jc w:val="both"/>
        <w:rPr/>
      </w:pPr>
      <w:r>
        <w:rPr>
          <w:rStyle w:val="FontStyle41"/>
          <w:rFonts w:cs="Times New Roman" w:ascii="Times New Roman" w:hAnsi="Times New Roman"/>
          <w:color w:val="000000"/>
          <w:sz w:val="22"/>
          <w:szCs w:val="22"/>
        </w:rPr>
        <w:t>Maeve-et láttam egy virágba borult fa alatt ülve. Egy domb magasodott mögötte, ruhája a fiatal levelek aranyos zöldjét utánozta, a mellénél és csuklójánál fehérvászon berakásokkal. A vászon csillogott, mint a napfényben a fehér madártollak. Haja a térdéig ért; fehér, tajtékzó vízesés. Bőre maga a napfény; arany és ragyogóan élénk, hogy rá sem lehet nézni, és mégis, még akkor sem bírtam a tekintetemet elfordítani, amikor pedig már égette.</w:t>
      </w:r>
    </w:p>
    <w:p>
      <w:pPr>
        <w:pStyle w:val="Style17"/>
        <w:ind w:firstLine="284"/>
        <w:jc w:val="both"/>
        <w:rPr/>
      </w:pPr>
      <w:r>
        <w:rPr>
          <w:rStyle w:val="FontStyle41"/>
          <w:rFonts w:cs="Times New Roman" w:ascii="Times New Roman" w:hAnsi="Times New Roman"/>
          <w:color w:val="000000"/>
          <w:sz w:val="22"/>
          <w:szCs w:val="22"/>
        </w:rPr>
        <w:t>Havazni kezdett. A meleg lassan eltűnt, a szirmok fehér és rózsaszín zuhatagként hullottak a földre, és hó pettyezte a füvet. Hideg volt, nagyon hideg. A hátamon feküdtem, és Fagy arcát néztem. Aggódónak láttam, a hó a szemébe esett. Figyeltem a havazást, és megint az az érzésem támadt, hogy a hó mögött van még valami. Ha elég sokáig nézem, észreveszem. És most nem féltem. Tudtam, hogy Fagy visszahívott, valahogy megmentett. Erős keze a karomon, a teste az enyémen, és nem féltem.</w:t>
      </w:r>
    </w:p>
    <w:p>
      <w:pPr>
        <w:pStyle w:val="Style17"/>
        <w:ind w:firstLine="284"/>
        <w:jc w:val="both"/>
        <w:rPr/>
      </w:pPr>
      <w:r>
        <w:rPr>
          <w:rStyle w:val="FontStyle41"/>
          <w:rFonts w:cs="Times New Roman" w:ascii="Times New Roman" w:hAnsi="Times New Roman"/>
          <w:color w:val="000000"/>
          <w:sz w:val="22"/>
          <w:szCs w:val="22"/>
        </w:rPr>
        <w:t>Láttam, ahogy Fagy egy hófödte domb aljában áll, de a domb a kabátja volt, hótakaró, amely vele együtt mozgott. Haja ragyogott, akár napon a jég, és a bőre csillogott, miként a hó teszi, ha napfény táncol rajta. Fényesség, amely épp úgy megvakíthat, mint a nap, ha túl sokáig nézel bele.</w:t>
      </w:r>
    </w:p>
    <w:p>
      <w:pPr>
        <w:pStyle w:val="Style17"/>
        <w:ind w:firstLine="284"/>
        <w:jc w:val="both"/>
        <w:rPr/>
      </w:pPr>
      <w:r>
        <w:rPr>
          <w:rStyle w:val="FontStyle41"/>
          <w:rFonts w:cs="Times New Roman" w:ascii="Times New Roman" w:hAnsi="Times New Roman"/>
          <w:color w:val="000000"/>
          <w:sz w:val="22"/>
          <w:szCs w:val="22"/>
        </w:rPr>
        <w:t>A hótakaró szétnyílt, mintha Fagy széttárta volna a karját, és a nagy fehérség alatt megnyugtató sötétség fogadott. Egy csendes, téli éjszaka, amikor a világ lélegzet-visszafojtva várakozik. Álltam a csillapító feketeségben, és nem fáztam, bár tudtam, hogy bokáig hóba süllyedek. A hold felettünk lovagolt, és a hó fehéren, csillogóan borított be mindent, ám mily gyengéd volt a nappali ragyogásához képest! A téli csend kékes árnyaiból egy alak rajzolódott ki. Nálam kisebb, de nem sokkal, hosszú, vékony karral és lábbal – hosszabbal, mint az emberek esetében.</w:t>
      </w:r>
    </w:p>
    <w:p>
      <w:pPr>
        <w:pStyle w:val="Style17"/>
        <w:ind w:firstLine="284"/>
        <w:jc w:val="both"/>
        <w:rPr/>
      </w:pPr>
      <w:r>
        <w:rPr>
          <w:rStyle w:val="FontStyle41"/>
          <w:rFonts w:cs="Times New Roman" w:ascii="Times New Roman" w:hAnsi="Times New Roman"/>
          <w:color w:val="000000"/>
          <w:sz w:val="22"/>
          <w:szCs w:val="22"/>
        </w:rPr>
        <w:t>Rongyokba öltözött, de azok a legragyogóbb gyémántot is meghazudtolóan csillogtak. A bőre a holdfény árnyékának kékje, arca egy gyönyörű gyermeké. Haja ezüstös fagyként lobogott. Felém nyújtotta a kezét, amely hosszúkás volt, több ujjperccel volt, mint az embereké. Azokkal a karcsú ujjakkal érintette meg az arcomat; melegebb volt, mint gondoltam. Szürke szemébe néztem, és rámosolyogtam.</w:t>
      </w:r>
    </w:p>
    <w:p>
      <w:pPr>
        <w:pStyle w:val="Style17"/>
        <w:ind w:firstLine="284"/>
        <w:jc w:val="both"/>
        <w:rPr/>
      </w:pPr>
      <w:r>
        <w:rPr>
          <w:rStyle w:val="FontStyle41"/>
          <w:rFonts w:cs="Times New Roman" w:ascii="Times New Roman" w:hAnsi="Times New Roman"/>
          <w:color w:val="000000"/>
          <w:sz w:val="22"/>
          <w:szCs w:val="22"/>
        </w:rPr>
        <w:t>Ekkor elfordult tőlem, és mezítláb táncolni kezdett a hóban. Ahol elhaladt, a hó érintetlen, tiszta maradt, mintha súlytalan lenne. Megértettem, miért a csendes éjszaka. Az alak maga a fagy, az igazi fagy. A dér, amely akkor teríti be a világot, amikor mindent csend borít. Egy ily törékeny mű nem képes a szélnek ellenállni.</w:t>
      </w:r>
    </w:p>
    <w:p>
      <w:pPr>
        <w:pStyle w:val="Style17"/>
        <w:ind w:firstLine="284"/>
        <w:jc w:val="both"/>
        <w:rPr/>
      </w:pPr>
      <w:r>
        <w:rPr>
          <w:rStyle w:val="FontStyle41"/>
          <w:rFonts w:cs="Times New Roman" w:ascii="Times New Roman" w:hAnsi="Times New Roman"/>
          <w:color w:val="000000"/>
          <w:sz w:val="22"/>
          <w:szCs w:val="22"/>
        </w:rPr>
        <w:t>Figyeltem, ahogy tovatáncol a csillogó hóban, amíg eggyé nem vált a kék holdárnyakkal, és el nem tűn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Újra magamhoz tértem. Fagy még mindig a karjában tartott, de a szeme már nem hóban úszott; szürke volt, a téli égbolt szürkéj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Oly hideg lettél – suttogta nehézkesen, mint aki fél megszólalni. – Attól tartottam... – és hagyta, hogy mondanivalója elhaljon, majd hirtelen ellökött magától, és elsétált. Átment a szobán, kiment az ajtón, és hagyta, hogy becsapódjon mögött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Galen átmászott az ágyon, mellém ült. Nem érintett meg, amit különösnek találtam.</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nden rendben? – kérdezte, de nem mosolygott. Gondolkodnom kellett, ami általában azt jelenti, hogy nem vagyok jól.</w:t>
      </w:r>
    </w:p>
    <w:p>
      <w:pPr>
        <w:pStyle w:val="Style13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Valami történt, de az életem árán sem tudtam volna megmondani, hogy mi. Kétszer is nekikezdtem, mire meg tudtam szólalni, és a hangom reszelős, bizonytalan volt. – Mi... – nyeltem egy nagyot, hogy kitisztítsam a torkom – ... történ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vagyunk benne biztosak – hallottam Maeve hangját az ágy túlsó feléről.</w:t>
      </w:r>
    </w:p>
    <w:p>
      <w:pPr>
        <w:pStyle w:val="Style17"/>
        <w:ind w:firstLine="284"/>
        <w:jc w:val="both"/>
        <w:rPr/>
      </w:pPr>
      <w:r>
        <w:rPr>
          <w:rStyle w:val="FontStyle41"/>
          <w:rFonts w:cs="Times New Roman" w:ascii="Times New Roman" w:hAnsi="Times New Roman"/>
          <w:color w:val="000000"/>
          <w:sz w:val="22"/>
          <w:szCs w:val="22"/>
        </w:rPr>
        <w:t>Ránéztem. Még mindig Conchenn istennő alakját viselte villám csókolta szemével, hosszú, tejfehér hajával és aranyszínű bőrével, de már nem ragyogott. Csodálatosan nézett ki, de a hatalom eltűn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eszengett, amit egy istennőnél nem lehet gyakran tapasztal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én hibám. Sidhe érintésre áhítoztam. Egy vigasztaló érintésre. Megpróbáltam elcsábítani Niccát, de nem sikerült – nézett rám dacos arckifejezéssel, de a szeme bizonytalan maradt. – Nem szoktam hozzá, hogy ha valakit nagyon akarok, visszautasítson. Úgy véltem, talán hajlandó vagy az egyik szeretődet megosztani velem – pillantott az ölébe, majd megint fel, és most inkább elszántnak látszott, mint önteltnek. Nem tudom, hogy minden színésznő képes-e rá, de Maeve Reed egy szempillantás alatt egyik érzelemből a másikba váltott, ráadásul mindegyik valósnak tűnik. Lehet, hogy mindig ennyire változékony volt a hangulata, vagy csak a munkája tette ilyenné. – Tudom, hogy ostobaság, meggondolatlanság volt. Te adtad meg Gordonnak és nekem az esélyt, hogy gyermekünk legyen. Merry, te, és Galen tettétek mindezt, a ti mágiátok. Hálátlan gazember vagyok. Sajnálo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incs semmi baj – feleltem, de a hangom még saját fülemben is feszültnek tűnt. A torkom is fáj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sajog a torkom? – néztem fel Galenr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Galen hátranézett, és Maeve nem kerülte el a tekintetét. Pillantásukból tudtam, hogy valami történt, amire nem emlékszem, és nyilván nem túl pozitív esemény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ondd el – emeltem fel a kezem, és megérintettem a karj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ne érj hozzám – rándult meg, mintha beleharaptam volna, és kartávolságon kívül húzódott –, most még n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ézd meg az ágytakarót, a fejed mellet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ejemet oldat fordítottam, és a törtfehér takarón megpillantottam egy nagy, nedves foltot. Összeráncoltam a homlokom, és nem értettem, amíg meg nem érintettem a nyirkos anyagot, és a vízben jégkristályokat talál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olvadozik jég az ágyo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 hánytad k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ámeredtem, meg akartam kérdezni, hogy viccel-e, de arckifejezését látva tudtam, hogy komolyan beszé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an? Miért? – kérdez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az, amiben nem vagyunk biztosak – felelte Maev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azt mondd el, amit tudto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z ágyat megkerülte, és velem szemben állt meg, de nem mozdult, hogy az agyra telepedjen vagy közelebb jusson hozzá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próbáltalak elcsábítani, és sikerült is, sokkal jobban, mint terveztem. Néha elfelejtem, hogy félig ember vagy. Akkora varázslatot használtam, amekkorát egy másik sidhe vagy istenség esetében tettem vol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Erre a részre emlékszem – biccentettem, de a torkomat még ez is bántotta –,</w:t>
      </w:r>
      <w:r>
        <w:rPr>
          <w:rStyle w:val="FontStyle41"/>
          <w:rFonts w:cs="Times New Roman" w:ascii="Times New Roman" w:hAnsi="Times New Roman"/>
          <w:color w:val="000000"/>
          <w:sz w:val="22"/>
          <w:szCs w:val="22"/>
        </w:rPr>
        <w:t xml:space="preserve"> de aztán megváltozott, valami mássá lett. Láttalak egy fa alatt ülni, és a szemem is belefájdu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halandó sem képes egyenest egy isten arcába nézni, és életben maradni – jegyezte meg Gal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van? – érdeklőd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pillanatra Conchenn voltam – dőlt neki Maeve az ágynak. – Az, aki régen voltam. Azt hittem, hogy már sikerült magammal elfelejtetnem. Merry, a faerie elvesztése az istenséged megszűnéséhez képest csupán egy picinyke seb.</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lak követni – kezdett el fájni a fejem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jd én – mondta Galen, nagyon komoran, egyáltalán nem önmagához illően. – Maeve a hatalmát, jobban mondva hatalma maradékait használta, hogy Conchenn istennőként próbáljon elbolondítani. Erre te még több hatalmat hívtál elő belőle. Újra istenséggé változtatta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ttem – nyílt tágra a szemem –, ha egyszer feladtad isteni mivoltodat, többé soha nem kaphatod vissz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is, egészen a mai napig – mondta Maev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llesleg – ráncoltam a homlokomat –, csak az Istennő képes újra istenséggé ten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gondolom, ez még mindig igaz – vélte Maeve –, de nem lehetetlen, hogy valaki a varázserejének hordozója leh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nem akárki – tette hozzá Galen. – Ha bárki képes lenne rá, már évszázadokkal ezelőtt végbement volna – nézett Maeve-re, mintha a nő udvariatlan lett vol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azad van. Igazad van. Nem fogom lebecsülni ezt az ajándékot. Ha az Istennő hozzám ér, megismerem az érintésé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lyik istennő? – akartam tud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anu</w:t>
      </w:r>
      <w:r>
        <w:rPr>
          <w:rStyle w:val="FootnoteCharacters"/>
          <w:rStyle w:val="FootnoteAnchor"/>
          <w:rFonts w:cs="Times New Roman" w:ascii="Times New Roman" w:hAnsi="Times New Roman"/>
          <w:color w:val="000000"/>
          <w:sz w:val="22"/>
          <w:szCs w:val="22"/>
        </w:rPr>
        <w:footnoteReference w:id="5"/>
      </w:r>
      <w:r>
        <w:rPr>
          <w:rStyle w:val="FontStyle41"/>
          <w:rFonts w:cs="Times New Roman" w:ascii="Times New Roman" w:hAnsi="Times New Roman"/>
          <w:color w:val="000000"/>
          <w:sz w:val="22"/>
          <w:szCs w:val="22"/>
        </w:rPr>
        <w:t xml:space="preserve"> – suttogta, és a szó egyszerre mintha visszhangot keltett volna a szobába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Becsuktam a szemem, mély levegőt vettem, lassan kiengedtem, elszámoltam tízig, majd kinyitottam újra.</w:t>
      </w:r>
    </w:p>
    <w:p>
      <w:pPr>
        <w:pStyle w:val="Style19"/>
        <w:ind w:firstLine="284"/>
        <w:jc w:val="both"/>
        <w:rPr>
          <w:rStyle w:val="FontStyle45"/>
          <w:rFonts w:ascii="Times New Roman" w:hAnsi="Times New Roman" w:cs="Times New Roman"/>
          <w:b w:val="false"/>
          <w:b w:val="false"/>
          <w:color w:val="000000"/>
          <w:spacing w:val="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Hallucinálok – mondtam. – Azt hiszem, azt mondtad, hogy </w:t>
      </w:r>
      <w:r>
        <w:rPr>
          <w:rStyle w:val="FontStyle45"/>
          <w:rFonts w:cs="Times New Roman" w:ascii="Times New Roman" w:hAnsi="Times New Roman"/>
          <w:b w:val="false"/>
          <w:color w:val="000000"/>
          <w:spacing w:val="0"/>
          <w:sz w:val="22"/>
          <w:szCs w:val="22"/>
        </w:rPr>
        <w:t>Danu.</w:t>
      </w:r>
    </w:p>
    <w:p>
      <w:pPr>
        <w:pStyle w:val="Style19"/>
        <w:ind w:firstLine="284"/>
        <w:jc w:val="both"/>
        <w:rPr>
          <w:rStyle w:val="FontStyle41"/>
          <w:rFonts w:ascii="Times New Roman" w:hAnsi="Times New Roman" w:cs="Times New Roman"/>
          <w:color w:val="000000"/>
          <w:sz w:val="22"/>
          <w:szCs w:val="22"/>
        </w:rPr>
      </w:pPr>
      <w:r>
        <w:rPr>
          <w:rStyle w:val="FontStyle45"/>
          <w:rFonts w:cs="Times New Roman" w:ascii="Times New Roman" w:hAnsi="Times New Roman"/>
          <w:b w:val="false"/>
          <w:color w:val="000000"/>
          <w:spacing w:val="0"/>
          <w:sz w:val="22"/>
          <w:szCs w:val="22"/>
        </w:rPr>
        <w:t xml:space="preserve">– </w:t>
      </w:r>
      <w:r>
        <w:rPr>
          <w:rStyle w:val="FontStyle41"/>
          <w:rFonts w:cs="Times New Roman" w:ascii="Times New Roman" w:hAnsi="Times New Roman"/>
          <w:color w:val="000000"/>
          <w:sz w:val="22"/>
          <w:szCs w:val="22"/>
        </w:rPr>
        <w:t>Azt mond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anu az Istennő – ingattam a fejem, nem törődve azzal, hogy a torkomba is belehasít a fájdalom –, akiről a Tuatha De Danaan</w:t>
      </w:r>
      <w:r>
        <w:rPr>
          <w:rStyle w:val="FootnoteCharacters"/>
          <w:rStyle w:val="FootnoteAnchor"/>
          <w:rFonts w:cs="Times New Roman" w:ascii="Times New Roman" w:hAnsi="Times New Roman"/>
          <w:color w:val="000000"/>
          <w:sz w:val="22"/>
          <w:szCs w:val="22"/>
        </w:rPr>
        <w:footnoteReference w:id="6"/>
      </w:r>
      <w:r>
        <w:rPr>
          <w:rStyle w:val="FontStyle41"/>
          <w:rFonts w:cs="Times New Roman" w:ascii="Times New Roman" w:hAnsi="Times New Roman"/>
          <w:color w:val="000000"/>
          <w:sz w:val="22"/>
          <w:szCs w:val="22"/>
        </w:rPr>
        <w:t xml:space="preserve"> népet, vagyis Dana gyermekeit nevezték el. Ő az Istennő. Soha nem öltött test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ha nem állítottam, hogy egy személy – tiltakozott Maeve. – Azt mondtam, hogy az istennői mivoltomat tőle kaptam, ami igaz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értem – meredtem rá, és a fejfájás kezdett elhatalmasodni rajta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ormorii</w:t>
      </w:r>
      <w:r>
        <w:rPr>
          <w:rStyle w:val="FootnoteCharacters"/>
          <w:rStyle w:val="FootnoteAnchor"/>
          <w:rFonts w:cs="Times New Roman" w:ascii="Times New Roman" w:hAnsi="Times New Roman"/>
          <w:color w:val="000000"/>
          <w:sz w:val="22"/>
          <w:szCs w:val="22"/>
        </w:rPr>
        <w:footnoteReference w:id="7"/>
      </w:r>
      <w:r>
        <w:rPr>
          <w:rStyle w:val="FontStyle41"/>
          <w:rFonts w:cs="Times New Roman" w:ascii="Times New Roman" w:hAnsi="Times New Roman"/>
          <w:color w:val="000000"/>
          <w:sz w:val="22"/>
          <w:szCs w:val="22"/>
        </w:rPr>
        <w:t xml:space="preserve"> néppel kötött első szövetségünk során mindkét fél dolgozott az első végzet vagy sors mágián. A mágiánkat csökkentettük le, hogy a két nép ne pusztítsa el a földet, amely lakhelyünk volt. Danu, vagy Dana, beleegyezett, hogy eltávolodjon tőlünk, hogy létrehozhassuk a varázslatot – és Maeve szeme csillogott, de nem a mágiától, hanem a könnyektől. – Azt hiszem, egyikünk sem értette meg, hogy mit adunk fel, kivéve talán Danu Istennőt – telepedett le az ágy szélére, és szabad folyást engedett könnyeinek. Úgy véltem, most nem a rossz napja, vagy a hormonok miatt volt ez. Azt hiszem, hogy a Nyugati Tenger partján, a Dél Földjén ülve siratta az Istennőt, aki soha nem látta Amerikát.</w:t>
      </w:r>
      <w:r>
        <w:br w:type="page"/>
      </w:r>
    </w:p>
    <w:p>
      <w:pPr>
        <w:pStyle w:val="Stlus1"/>
        <w:rPr/>
      </w:pPr>
      <w:r>
        <w:rPr>
          <w:rStyle w:val="FontStyle40"/>
          <w:rFonts w:cs="Times New Roman"/>
          <w:b w:val="false"/>
          <w:bCs w:val="false"/>
          <w:color w:val="000000"/>
          <w:sz w:val="28"/>
          <w:szCs w:val="22"/>
        </w:rPr>
        <w:t>7. fejezet</w:t>
      </w:r>
    </w:p>
    <w:p>
      <w:pPr>
        <w:pStyle w:val="Style17"/>
        <w:ind w:firstLine="284"/>
        <w:jc w:val="both"/>
        <w:rPr/>
      </w:pPr>
      <w:r>
        <w:rPr>
          <w:rStyle w:val="FontStyle41"/>
          <w:rFonts w:cs="Times New Roman" w:ascii="Times New Roman" w:hAnsi="Times New Roman"/>
          <w:color w:val="000000"/>
          <w:sz w:val="22"/>
          <w:szCs w:val="22"/>
        </w:rPr>
        <w:t>Doyle futva ért be a szobába, még mindig csak a tanga nadrágot viselve, rögzítetlen válltokja csupasz mellkasát verdeste, pisztoly a kezében, és hatalma viharként áramlott előtte. Rhys szorosan mögötte, fehér nadrágban és nyitott ingben, kezében ugyancsak pisztollyal. Rhys ereje csendesen, suttogva suhant be vele együtt a szobáb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z ajtóban megállva mindketten körülnéztek, azt hiszem, keresték, mit vagy kit kell lelőni. Nicca, ahogy szintén belépett, majdnem nekiszaladt Rhysnek. Jobban kifulladt, mint a másik kettő, de persze ő először elfutott a vendégházig, majd vissza.</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orgyilkosok... – lihegte a kilincsnek dőlve. – Mágia, csak rosszul sült el.</w:t>
      </w:r>
    </w:p>
    <w:p>
      <w:pPr>
        <w:pStyle w:val="Style17"/>
        <w:ind w:firstLine="284"/>
        <w:jc w:val="both"/>
        <w:rPr/>
      </w:pPr>
      <w:r>
        <w:rPr>
          <w:rStyle w:val="FontStyle41"/>
          <w:rFonts w:cs="Times New Roman" w:ascii="Times New Roman" w:hAnsi="Times New Roman"/>
          <w:color w:val="000000"/>
          <w:sz w:val="22"/>
          <w:szCs w:val="22"/>
        </w:rPr>
        <w:t>Doyle és Rhys szemmel láthatóan megkönnyebbültek. Doyle berakta a tokjába a fegyverét, amihez mindkét kezére szükség volt, mert elfelejtette a testére csatolni. Rhys némán állt, és lassan leengedte a combja mellé a pisztolyát. Mindkettőjük hatalma lassan visszahúzódott, mint az óceán apálykor a partról.</w:t>
      </w:r>
    </w:p>
    <w:p>
      <w:pPr>
        <w:pStyle w:val="Style17"/>
        <w:ind w:firstLine="284"/>
        <w:jc w:val="both"/>
        <w:rPr/>
      </w:pPr>
      <w:r>
        <w:rPr>
          <w:rStyle w:val="FontStyle41"/>
          <w:rFonts w:cs="Times New Roman" w:ascii="Times New Roman" w:hAnsi="Times New Roman"/>
          <w:color w:val="000000"/>
          <w:sz w:val="22"/>
          <w:szCs w:val="22"/>
        </w:rPr>
        <w:t>Az ágyon fekve figyeltem őket, mert amikor megpróbáltam felülni, a mellkasom elkezdett sajogni, mintha félrenyeltem volna. Valamilyen nagy, kemény dolgot, amitől az összes bordám fájt. Máskülönben nem voltam rosszul, bár Maeve és Galen elbeszéléséből ítélve biztos, hogy éreznem kellett volna még valamit. Nem kellene belefáradni abba, ha létrehozol egy istent? Ha egyáltalán ez történt. Mivel ez nem volt lehetséges, még mindig arra vártam, hogy valaki egy másik elmélettel álljon elő, amit el is tudok hinni. Ha bárki képes erre, akkor az Doyle.</w:t>
      </w:r>
    </w:p>
    <w:p>
      <w:pPr>
        <w:pStyle w:val="Style17"/>
        <w:ind w:firstLine="284"/>
        <w:jc w:val="both"/>
        <w:rPr/>
      </w:pPr>
      <w:r>
        <w:rPr>
          <w:rStyle w:val="FontStyle41"/>
          <w:rFonts w:cs="Times New Roman" w:ascii="Times New Roman" w:hAnsi="Times New Roman"/>
          <w:color w:val="000000"/>
          <w:sz w:val="22"/>
          <w:szCs w:val="22"/>
        </w:rPr>
        <w:t>Ahhoz mérten, hogy a faerie királyi udvarának magas rangú nemese, a gondolkodásmódja nagyon is gyakorlatias.</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Odasétált az ágyhoz, és ráébredtem, hogy deréktól lefelé vizes, mintha átgázolt volna a medencén, de nem éreztem rajta a klór szagát. Majd rájöttem, hogy Kitto miatt van. Segített a kis goblinnak, hogy tisztára moshassa magát. Elfelejtettem, hogy ma éledt fel a keze hatalma. Egy eljövendő királynőnek ugye nem </w:t>
      </w:r>
      <w:r>
        <w:rPr>
          <w:rStyle w:val="FontStyle41"/>
          <w:rFonts w:cs="Times New Roman" w:ascii="Times New Roman" w:hAnsi="Times New Roman"/>
          <w:color w:val="000000"/>
          <w:spacing w:val="-2"/>
          <w:sz w:val="22"/>
          <w:szCs w:val="22"/>
        </w:rPr>
        <w:t>szabadna ilyesmiről elfeledkeznie? Lehet, hogy mégsem tisztult még ki a fej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to hogy van? – kérdez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emmi baja – mosolygott Doyle. – Még egy picit meg van zavarodva, de rendbe fog jönni – mondta, majd mosolya elhalványult. – És te hogy vagy?</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om – ráncoltam a homlokom. A hangom még mindig érdes volt, bár kezdte visszanyerni korábbi formáját. – Azt hittem, hogy minden rendben, de lehet, hogy még nem tudok tisztán gondolkodni. Érted, mit akarok mondani?</w:t>
      </w:r>
    </w:p>
    <w:p>
      <w:pPr>
        <w:pStyle w:val="Style13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Bólintott, majd Maeve és Galen felé fordult. – Mi történt?</w:t>
      </w:r>
    </w:p>
    <w:p>
      <w:pPr>
        <w:pStyle w:val="Style131"/>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gyszerre kezdtek el beszélni, de Doyle felemelte a kezét, hogy elhallgattassa őke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ölgyeké az elsőbbség.</w:t>
      </w:r>
    </w:p>
    <w:p>
      <w:pPr>
        <w:pStyle w:val="Style17"/>
        <w:ind w:firstLine="284"/>
        <w:jc w:val="both"/>
        <w:rPr/>
      </w:pPr>
      <w:r>
        <w:rPr>
          <w:rStyle w:val="FontStyle41"/>
          <w:rFonts w:cs="Times New Roman" w:ascii="Times New Roman" w:hAnsi="Times New Roman"/>
          <w:color w:val="000000"/>
          <w:sz w:val="22"/>
          <w:szCs w:val="22"/>
        </w:rPr>
        <w:t>Intett neki, és Maeve a szoba túlsó felébe követte, hogy ne zavarják a többieket. Maeve hálószobája majdnem nagyobb volt, mint a régi lakásom teljes alapterülete, itt aztán van elég hely, hogy privát beszélgetést lehessen folytatni. Rhys rám mosolygott, majd utánuk indult, hogy ő is hallja, miről van szó.</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Így csak Galen maradt velem. Még mindig nem érintett meg, pedig nagyon vágytam rá, hogy valaki megnyugtass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nem akarsz hozzám ér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idd el, nehezemre esik – mosolygott rám, de kezét még mindig szorosan összefonta az ölében –, de megérintetted Maeve-et, és az a főistennői energia átáradt rád, majd amikor Fagy megragadott, hogy Maeve ne tudjon tovább használni, még egyszer megtörtént, de ezúttal ve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és engem haszná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gondoljuk, hogy a főistennői csábító energiáit szólította, hogy rád hassanak. Amíg Fagy meg nem próbálta a saját erejével megtörni a hatást, amit szerintünk Maeve okozott, nem ébredtünk rá, hogy valami más megy végbe – nyújtotta felém a kezét, majd meggondolva magát visszahúzta. – Érzem, mennyire szükséged van arra, hogy megvigasztaljanak, és Hitves tudja, meg is akarom tenni, de attól félek, ha megérintelek, megint megtörténi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el, hogy valakiből istenséget csináltam – ellenkez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 helyeselt –, de Maeve azt mondta, hogy már máskor is volt benne része. Ő csak tudja, hogy az mily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alen, halandó vagyok. Én vagyok az első sidhe, aki halandónak született, függetlenül attól, hogy mennyire kevert a vérvonalunk. Halandó keze nem képes a halhatatlanok hatalmát használni. Ebben nincs semmi logik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van jobb magyarázatod, Merry – vonta meg a vállát –, hogy mi történt, boldogan meghallgatom – miközben nyári pázsitra emlékeztető zöld szeme aggodalmat fejezett ki. – Merry, egy pillanatig azt hittem... – mondta, majd megrázta a fejét, mielőtt folytatni tudta volna – azt hittem, elveszítünk – hajolt felém, mintha meg akarna csókolni, de vigyázott, nehogy hozzám érjen. – Azt hittem, elveszítele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elemeltem a kezem, hogy végigsimítsak az arcán, de a szoba túlsó feléről Doyle rám kiáltot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még ne! Óvatosnak kell lennünk, amíg a történteket nem hallottuk Galen értelmezésében is.</w:t>
      </w:r>
    </w:p>
    <w:p>
      <w:pPr>
        <w:pStyle w:val="Style17"/>
        <w:ind w:firstLine="284"/>
        <w:jc w:val="both"/>
        <w:rPr/>
      </w:pPr>
      <w:r>
        <w:rPr>
          <w:rStyle w:val="FontStyle41"/>
          <w:rFonts w:cs="Times New Roman" w:ascii="Times New Roman" w:hAnsi="Times New Roman"/>
          <w:color w:val="000000"/>
          <w:sz w:val="22"/>
          <w:szCs w:val="22"/>
        </w:rPr>
        <w:t>Vonakodva leengedtem a kezem. Nem tetszett a javaslata, de nem akartam kockáztatni. Még ne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Oké.</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ak most, Merry, csak most – mosolygott Galen, lecsúszott az ágyról, és elindult a többiek felé. Táncolva ment, mintha – mások számára hallhatatlan – zenére mozogna. Néha, amikor a karjában feküdtem, és is csaknem hallottam. Csaknem.</w:t>
      </w:r>
    </w:p>
    <w:p>
      <w:pPr>
        <w:pStyle w:val="Style17"/>
        <w:ind w:firstLine="284"/>
        <w:jc w:val="both"/>
        <w:rPr/>
      </w:pPr>
      <w:r>
        <w:rPr>
          <w:rStyle w:val="FontStyle41"/>
          <w:rFonts w:cs="Times New Roman" w:ascii="Times New Roman" w:hAnsi="Times New Roman"/>
          <w:color w:val="000000"/>
          <w:sz w:val="22"/>
          <w:szCs w:val="22"/>
        </w:rPr>
        <w:t>Nicca lépett az ágy végéhez. Már nem kapkodott levegő után, de még mindig rémültnek tűnt. Tudom, hogy évszázadokkal öregebb Galennél, mégis fiatalabbnak látszik a többieknél. Az esztendők száma azonban nem mindig mondja el a teljes történetet. Nagyon fiatal és riadt volt, ahogy 183 centijével az ágynak dőlt. Haja fényes, barna függönyként omlik a bokájáig. Nem kötötte össze, és sötétbarna zakója és nadrágja csak néhol villant elő a haja alól, amely mohazöld pólóját szépen keretbe fogta, még jobban kiemelve nagyszerű mellkasát. A póló selyem, Maeve ajándéka. Mindegyik férfinak ajándékozott egy-egy ilyen pólót, más-más színárnyalatban, hogy kiemelje vele bőrük színét. Engem is elvitt egy bevásárlókörútra kedvenc butikjaiba, azon teória alapján, hogy nőként örömmel választom ki a ruháimat, míg a pasasok inkább másokra bízzák a vásárlást. Félig-meddig igaza is volt. Bár mindegyikük elfogadta az ajándékot, addig cserélgették egymás között, amíg mindenki meg nem elégedett a pólója színével.</w:t>
      </w:r>
    </w:p>
    <w:p>
      <w:pPr>
        <w:pStyle w:val="Style131"/>
        <w:ind w:firstLine="284"/>
        <w:jc w:val="both"/>
        <w:rPr/>
      </w:pPr>
      <w:r>
        <w:rPr>
          <w:rStyle w:val="FontStyle41"/>
          <w:rFonts w:cs="Times New Roman" w:ascii="Times New Roman" w:hAnsi="Times New Roman"/>
          <w:color w:val="000000"/>
          <w:sz w:val="22"/>
          <w:szCs w:val="22"/>
        </w:rPr>
        <w:t>A mohazöld eredetileg Galené volt, de Niccán jobban mutat. Galen csak zöldebbnek tűnt tőle. Szóval, az a sötétbarna test, a méretre szabott zakójában leült az ágy sarkára. Kisimította a haját a szeméből, önkéntelenül, ahogy azt egy nő tenné.</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kkal jobban nézel ki, mint pár perccel ezelőtt – mondta, bár hangja még egy kissé remeg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néztem k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ápadtan, nagyon sápadtan – pillantott rám, majd elfordította a fejét, mert tisztában volt azzal, milyen könnyű az arcáról az érzéseit leolvasni. Lassan visszafordult, azt hitte, pókerarcot visel. Tévedett. A szeme körül a bőr túlságosan megfeszült, barna mélységeiben túl sok aggódás bújt meg. A szoba másik vége felé nézett. A csoportosulás kezdett feloszlani, és mindenki felénk sétál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jól megnézett magának; arca kiismerhetetlen és sötét volt. Niccával és Galennel bármikor leülnék pókerezni, de Doyle-lal soha. Ha nem akarja, hogy lássam az érzéseit, akkor nem is fogom lát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edith, Hercegnő, meg kell értenünk, hogy mi történt. Azonban nem tudok garanciát vállalni a testi épségedért úgy, hogy közben ki is tudjuk deríteni, mi volt a baj.</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pontosan mit akarsz mondani? – néztem kifürkészhetetlen arc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ogy kísérleteznünk kell, és nem tudom, mi lesz az eredmény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ísérletezni, de hogy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hiszi, hogy az igazi mágiát élesztetted fel benne – megfelelő kifejezés híján, az istenségét. Egykor tényleg istennő volt, így csak azt adtad neki vissza, amit elveszített. De Fagy soha nem volt isten, és neki olyan képességeket adományoztál, amelyeknek soha nem volt birtokában – mondta komor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már elmondta az elméletét. Még az istennő nevét is elárulta, de Doyle, én nem vagyok Danu. Igazán nem mondhatod rólam, hogy istenség vagyok. Hogy lehetne ez az igazság?</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mikor a Névtelennel harcoltunk, és ránk szabadította a megzabolázatlan mágiáját, azt hiszem, voltak ott olyan hatalmak is, amelyeknek szükségük volt egy istennő kiválasztotta edényre, amely képes volt őket magában tartani. Mire a harcnak vége volt, Maeve-et már biztonságba helyezték. Meredith, te voltál az egyetlen, istennő által kiválasztott edény. Te voltál a legközelebb, akit a hatalom fel tudott használni, hogy kiszolgáld igényeit.</w:t>
      </w:r>
    </w:p>
    <w:p>
      <w:pPr>
        <w:pStyle w:val="Style17"/>
        <w:ind w:firstLine="284"/>
        <w:jc w:val="both"/>
        <w:rPr/>
      </w:pPr>
      <w:r>
        <w:rPr>
          <w:rStyle w:val="FontStyle41"/>
          <w:rFonts w:cs="Times New Roman" w:ascii="Times New Roman" w:hAnsi="Times New Roman"/>
          <w:color w:val="000000"/>
          <w:sz w:val="22"/>
          <w:szCs w:val="22"/>
        </w:rPr>
        <w:t>Csak pislogtam. Belefáradtam, hogy még mindig az ágyon heverésszek. Ha trükkös filozófiai eszmefuttatásokat kell hallgatnom, legalább ne fekve tegyem. Megpróbáltam felülni, és bár megborzongtam a fájdalomtól, mégsem adtam fel. Nicca segíteni akart, de Doyle visszaparancsolta, majd kisvártatva mégis meggondolta magát, és legyintett, hogy lehe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icca megérintette a karomat, megtámasztott; én csak egy meleg kezet éreztem. Mágia sehol, csak a két bőr egymáshoz simulása. Nicca felrázta a párnákat a hátam mögött, hogy kényelmesebben ülhessek. Miután az első érintésre semmi nem történt, már nem félt megfogni, segített, hogy olyan kényelmesen elhelyezkedhessem, amennyire csak lehetsége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Nicca érintése újra a hatalom koncentrálódását idézte volna elő, nem tudom, mit tettünk volna, de ha Nicca megúszta szárazon, akkor azt hiszem, kipróbálhatjuk, a többiek mennyire vannak biztonságban – intett Doyle, és Maeve odalépett hozzá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rintsd meg.</w:t>
      </w:r>
    </w:p>
    <w:p>
      <w:pPr>
        <w:pStyle w:val="Style17"/>
        <w:ind w:firstLine="284"/>
        <w:jc w:val="both"/>
        <w:rPr/>
      </w:pPr>
      <w:r>
        <w:rPr>
          <w:rStyle w:val="FontStyle41"/>
          <w:rFonts w:cs="Times New Roman" w:ascii="Times New Roman" w:hAnsi="Times New Roman"/>
          <w:color w:val="000000"/>
          <w:sz w:val="22"/>
          <w:szCs w:val="22"/>
        </w:rPr>
        <w:t>Maeve ránézett, mint aki nem szokott hozzá, hogy parancsolgassanak neki, majd mély levegőt vett, és az ágy szélére mászott, hogy elérjen. Maeve nem alacsony asszony, így el lehet képzelni, milyen hatalmas a fekhely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gy pillanatig tétovázott, közben az arcomat fürkészt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dd meg – mondta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zót fogadott. Tenyere meleg, száraz és puha volt. Nem éreztem mágiát. Mindketten Doyle-ra néztünk, Maeve keze még mindig a vállamon nyugodott. – Nem történt semmi – jelentett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Próbálj egy kis mágiát feléleszteni – javasolta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ondolod, hogy biztonságos? – érdeklődött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nunk kell – felelte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k mindenen ment ma keresztül. Ha mindannyian következmények nélkül megérinthetjük, azt hiszem, a hatalom kipróbálásával várhatunk még egy kicsi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ma éjszaka rajtad a sor a hercegnő ágyában – fordult vele szembe Doyle. – Tényleg azt hiszed, hogy együtt lehetsz vele, és a hatalom nem éled fel?</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rámeredt, keze ökölbe szorult. Majdnem egy percig egy szót sem szólt, majd végül, vonakodva belátta. – N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egyikünk sem tud úgy lefeküdni vele, hogy a mágia ne éledne fel. Most kell megtudnunk, amikor többen vagyunk, hogy segíthessünk, ha a mágiánk újra előhívja ezt a hatalmat. Bármi legyen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már megmondtam, hogy ez micsoda – vetette közbe Maeve. – Miért nem hisztek nek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benned nem kételkedem, de az istenséget mindig ajándékként adták, ki kellett érdemelni. Nem véletlenül ment a dolog végbe. Meredith nem készakarva adta át neked és Fagynak – pillantott rám, majd felhúzta a szemöldökét. – Ugye így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ha eszembe sem jutott volna, hogy kipróbálj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 kell értenünk, mi váltotta ki – fordult vissza a válaszommal megelégedve Maeve felé –, mert nem engedhetjük meg magunknak, hogy elveszítsük Mereditht, még akkor sem, ha mindannyiunkat istenségekké tesz.</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os, akkor biztos, hogy rosszul állsz hozzá – jelentette ki Maeve.</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ránézett; ettől a pillantástól már nem egy udvari méltóságot láttam összetöpörödni. Maeve meg sem rezzent. Átölelte a vállamat, szorosan hozzám bújt, és elmosolyod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anu hatalma csak akkor éledt fel, amikor megcsókoltuk egymás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érlek, ne mondd ki még egyszer ezt a nevet – mondtam. Egyszerűen nem akartam hallani, hogy az Istennő varázslata bennem lakozik, még akkor sem, ha csak egy kicsiny része. Tudom, hogy elméletileg mindannyian az Istennő vagyunk, jobban mondva mennyei tökéletességének képmásai. Az elmélet egy dolog, de teljesen más, ha ez a hatalom benned lakozik, és használni is tudo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 kérdezte döbbenten Maeve.</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Ó, erre még én is tudok válaszolni – jelentkezett Galen.</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aeve meglepődve fordult feléj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teljesen kiakadt, hogy az Istennő belé költözö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igaz.</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az Istennő hatalma benne van – mondta, és már nem tréfálkoz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nkább megilletődtem, mint kiakad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tiszteltetésnek kellene venned – ölelt meg Maev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tisztel – feleltem –, de hát ez a kitüntetés majdnem megö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komolyodott el hirtelen Maeve –, és ez az én hibám lett vol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tiltakoz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Merry, a mágiámat használva játszottam veled. Megpróbáltalak elcsábítani, mert a pasasok egyfolytában elutasítottak – csókolta meg a homlokomat. – Arra gondoltam, </w:t>
      </w:r>
      <w:r>
        <w:rPr>
          <w:rStyle w:val="FontStyle45"/>
          <w:rFonts w:cs="Times New Roman" w:ascii="Times New Roman" w:hAnsi="Times New Roman"/>
          <w:b w:val="false"/>
          <w:color w:val="000000"/>
          <w:spacing w:val="0"/>
          <w:sz w:val="22"/>
          <w:szCs w:val="22"/>
        </w:rPr>
        <w:t xml:space="preserve">Ha nem tudod őket legyőzni, csatlakozz hozzájuk – </w:t>
      </w:r>
      <w:r>
        <w:rPr>
          <w:rStyle w:val="FontStyle41"/>
          <w:rFonts w:cs="Times New Roman" w:ascii="Times New Roman" w:hAnsi="Times New Roman"/>
          <w:color w:val="000000"/>
          <w:sz w:val="22"/>
          <w:szCs w:val="22"/>
        </w:rPr>
        <w:t>szorított olyan szorosan magához, hogy nem láthattam az arcát. – Merry, sidhe testet akarok érezni. Azt akarom, hogy ragyogása az enyémmel vetekedjék, és a sötétben árnyakat vessen a falra, velem együtt – mondta vadu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elégednél egy csókkal? – ajánlottam fe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ágiával együtt kapom, akkor igen – hajolt hátra, hogy észrevegyem a mosoly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szem, ha nem mágiával tesszük, akkor nem fogjuk megtudni, hogy az Istennő-energia újra megmutatkozik-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vélem, igazad van – húzta fel tökéletes formájú szemöldöké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gyal is azután történt meg, hogy a csókotokban mágia is rejtőzött? – érdeklődött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felelte egyszerre Maeve és Gal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kiszabadította Maeve hatalmából, és azután mintha elvesztette volna önuralmát – nézett Galen a semmibe, mint aki megpróbálja lelki szemei elé idézni a történteket. – Valami különös arckifejezést vettem észre, mielőtt lehajolt volna, hogy megcsókolja – pislantott, majd Doyle-ra nézett. – Mintha bűbájt bocsátottak volna reá.</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ost hol van? – kérdezte Doyle. Senki nem tudt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Királynő átkában – fortyant fel Doyle. – Nicca, Galen, találjátok meg, hozzátok id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icca az ajtó felé indult, de Galen még tétovázott. – Mi van, ha Merrynek szüksége lesz rán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njetek – parancsolta Doyle. – Most, rögtön – és senki nem mert vele vitatkozni.</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Galen még utoljára rám nézett, majd Niccához csatlakozott, és futólépésben elindulta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ak nem akart lemaradni a műsorról – jegyezte meg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lyen műsorról? – akartam tud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általam ismert két leggyönyörűbb nő – vigyorgott rám –, ölelésben összefonódva. Van, aki fizetne azért, hogy láthass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fejemet ingattam. Maeve Reed mellett ülve, aki a sidhe fogalmai szerint maga a szépségideál, egyáltalán nem láttam magamat gyönyörűnek. Lehet, hogy az arcomon is visszatükröződött, mert Maeve az államat megérintve felemelte a fejem, hogy a szemembe nézhess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nagyon szép vagy, és mint egykori szépségistennő, én aztán csak tudo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úlságosan emberi vagyok – panaszolta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gondolsz, a férfiaink miért lopkodják évszázadok óta az emberek asszonyait? Azért, mert rondák? – rázta a fejét, és enyhe dorgálást láttam az arcán. – Merry, Merry, ismerhetnéd már az értékedet.</w:t>
      </w:r>
    </w:p>
    <w:p>
      <w:pPr>
        <w:pStyle w:val="Style17"/>
        <w:ind w:firstLine="284"/>
        <w:jc w:val="both"/>
        <w:rPr/>
      </w:pPr>
      <w:r>
        <w:rPr>
          <w:rStyle w:val="FontStyle41"/>
          <w:rFonts w:cs="Times New Roman" w:ascii="Times New Roman" w:hAnsi="Times New Roman"/>
          <w:color w:val="000000"/>
          <w:sz w:val="22"/>
          <w:szCs w:val="22"/>
        </w:rPr>
        <w:t>Az aranyszínű pulzálás megint elkezdődött a bőre alatt, mintha teste belsejében gyertyát gyújtottak volna, és a fény egyre közeledett, végigömlött a testén, amely úgy világított, mintha a bőre alatt egy nap ragyogna. A hatalma fölém siklott, pulzusom felgyorsult, és a saját, sápadtabb fényem is világítani kezdett; a nap mellett a hold is feléledt.</w:t>
      </w:r>
    </w:p>
    <w:p>
      <w:pPr>
        <w:pStyle w:val="Style17"/>
        <w:ind w:firstLine="284"/>
        <w:jc w:val="both"/>
        <w:rPr/>
      </w:pPr>
      <w:r>
        <w:rPr>
          <w:rStyle w:val="FontStyle41"/>
          <w:rFonts w:cs="Times New Roman" w:ascii="Times New Roman" w:hAnsi="Times New Roman"/>
          <w:color w:val="000000"/>
          <w:sz w:val="22"/>
          <w:szCs w:val="22"/>
        </w:rPr>
        <w:t>Haja lobogni kezdett a szélben, meleg szellőben. A szeme fénnyel telt meg, és mintha újra tavaszi viharba pillantanék, villámok cikáztak, az ég kettéhasadt, de eső helyett a hatalma hullott reám. Felfelé fordítottam az arcom, akár az igazi eső felé.</w:t>
      </w:r>
    </w:p>
    <w:p>
      <w:pPr>
        <w:pStyle w:val="Style17"/>
        <w:ind w:firstLine="284"/>
        <w:jc w:val="both"/>
        <w:rPr/>
      </w:pPr>
      <w:r>
        <w:rPr>
          <w:rStyle w:val="FontStyle41"/>
          <w:rFonts w:cs="Times New Roman" w:ascii="Times New Roman" w:hAnsi="Times New Roman"/>
          <w:color w:val="000000"/>
          <w:sz w:val="22"/>
          <w:szCs w:val="22"/>
        </w:rPr>
        <w:t>Keze csupasz bőrömön siklott, a fürdőruhám talán már nem is volt rajtam. Karjába zárt, és önként adtam oda magam, a kezem a meztelen karjára simult. Helytelen, hogy még mindig oly sok ruha van rajta. Ennél sokkal több csupasz bőr érintésére van szükségünk. Észleltem, hogy Maeve bőréhségét visszhangozom. A vágyát, hogy egy sidhe teste takarja be az övét. Nagyon jól emlékszem még erre az éhségre, csupán négy hónapja tudtam először kielégíteni. Már nem tudtam, hogy én érzem, vagy ő, és biztos voltam benne, hogy ez is a mágiájának része. A vágyait átplántálja belém, az enyéim lesznek.</w:t>
      </w:r>
    </w:p>
    <w:p>
      <w:pPr>
        <w:pStyle w:val="Style17"/>
        <w:ind w:firstLine="284"/>
        <w:jc w:val="both"/>
        <w:rPr/>
      </w:pPr>
      <w:r>
        <w:rPr>
          <w:rStyle w:val="FontStyle41"/>
          <w:rFonts w:cs="Times New Roman" w:ascii="Times New Roman" w:hAnsi="Times New Roman"/>
          <w:color w:val="000000"/>
          <w:sz w:val="22"/>
          <w:szCs w:val="22"/>
        </w:rPr>
        <w:t>A mellénye gombjai után nyúltam, de túl picik voltak, hogy könnyedén ki lehessen őket gombolni. Megmarkoltam az anyagot, és megrántottam. A gombok szerteszét repültek, apró csattanásokkal értek falat, ágyat, férfiakat.</w:t>
      </w:r>
    </w:p>
    <w:p>
      <w:pPr>
        <w:pStyle w:val="Style17"/>
        <w:ind w:firstLine="284"/>
        <w:jc w:val="both"/>
        <w:rPr/>
      </w:pPr>
      <w:r>
        <w:rPr>
          <w:rStyle w:val="FontStyle41"/>
          <w:rFonts w:cs="Times New Roman" w:ascii="Times New Roman" w:hAnsi="Times New Roman"/>
          <w:color w:val="000000"/>
          <w:sz w:val="22"/>
          <w:szCs w:val="22"/>
        </w:rPr>
        <w:t>Maeve felnyögött, szeme tágra nyílt, vágytól elnehezülve. A mellbimbója nagy és kerek, úgy világított, mint egy hatalmas, vörös drágakő. Végigsimítottam meztelen hasát. Kezem fehér ragyogása bőrének világító arany színét pulzálásra késztette, majd elhalványult. Érintésemre felragyogott, ahogy a kezem tovább mozdult a derekához. A hüvelykujjam a melle alatt állt meg. Ha egy férfi engem ott megérint, a mellem betakarja a kezét, de Maeve-é pici, feszes, és még érintetle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mágiája pulzált a kezem alatt, egyre ragyogóbban és ragyogóbban, hogy a melle már szinte lángolni látszott.</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érlek – nyögte.</w:t>
      </w:r>
    </w:p>
    <w:p>
      <w:pPr>
        <w:pStyle w:val="Style17"/>
        <w:ind w:firstLine="284"/>
        <w:jc w:val="both"/>
        <w:rPr/>
      </w:pPr>
      <w:r>
        <w:rPr>
          <w:rStyle w:val="FontStyle41"/>
          <w:rFonts w:cs="Times New Roman" w:ascii="Times New Roman" w:hAnsi="Times New Roman"/>
          <w:color w:val="000000"/>
          <w:sz w:val="22"/>
          <w:szCs w:val="22"/>
        </w:rPr>
        <w:t>Ráébredtem, hogy már nem az ő vágyát tükrözöm vissza, már nem érzem az enyémnek. A hatalom feléledt, egy dologban biztos voltam. Az én választásom lesz, ha megérinte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elnéztem rá, feje hátravetve, szeme félig csukva. Vágyakozása még mindig a levegőben rezgett, akár egy sűrű, pézsmaillatú parfüm, de már fulladozás nélkül be tudtam lélegezni. Rábámultam a kezem alatt lévő aranyszínű erőre, és eltűnődtem, milyen érzés lenne, ha a mellemen simítana végig. Ezt megadhatom Maeve-nek.</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csókolj meg – mondta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nyitotta a szemét, hogy rám nézzen, bár fókuszálni képtelen volt, félig öntudatlan volt a mágia és bőr érintésétől.</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ókolj meg – ismételtem.</w:t>
      </w:r>
    </w:p>
    <w:p>
      <w:pPr>
        <w:pStyle w:val="Style17"/>
        <w:ind w:firstLine="284"/>
        <w:jc w:val="both"/>
        <w:rPr/>
      </w:pPr>
      <w:r>
        <w:rPr>
          <w:rStyle w:val="FontStyle41"/>
          <w:rFonts w:cs="Times New Roman" w:ascii="Times New Roman" w:hAnsi="Times New Roman"/>
          <w:color w:val="000000"/>
          <w:sz w:val="22"/>
          <w:szCs w:val="22"/>
        </w:rPr>
        <w:t>Felém hajolt, és vártam, addig vártam, amíg a szánk össze nem ért, és ekkor kezembe csúsztattam a mellét. Ajkát szorosan az enyémhez nyomta, és a csók elmélyült, sürgetővé vált, majd amikor az ujjaim megtalálták a mellbimbóját, felrobbant a világ. Az erő hátrarepített minket az ágyra, Maeve rám zuhant, a kezem a melléhez tapadt, mintha áram alatt lévő csupasz villanydrótot fogtam volna meg, amit képtelen lennék elengedni.</w:t>
      </w:r>
    </w:p>
    <w:p>
      <w:pPr>
        <w:pStyle w:val="Style17"/>
        <w:ind w:firstLine="284"/>
        <w:jc w:val="both"/>
        <w:rPr/>
      </w:pPr>
      <w:r>
        <w:rPr>
          <w:rStyle w:val="FontStyle41"/>
          <w:rFonts w:cs="Times New Roman" w:ascii="Times New Roman" w:hAnsi="Times New Roman"/>
          <w:color w:val="000000"/>
          <w:sz w:val="22"/>
          <w:szCs w:val="22"/>
        </w:rPr>
        <w:t>Egy részem meg akart tőle szabadulni, a másik felem el akart süllyedni, elveszni az arany ragyogásában. Felemelkedett fölöttem, reszketett, sikoltozott, a kezemet rángatta, amely úgy tűnt, a testébe olvadt. A csípőjét hozzám dörzsölte, és ha történetesen férfi, fájdalmat okoz. De nem az, és a mágiám valahogy megakadályozta, hogy az orgazmusa átterjedjen rám. A mágia hullámokban ömlött végig a testemben, miközben Maeve fölöttem táncolt, de a gyönyör csak az övé volt. Valahogy helyénvalónak találtam. Oly soká várt már erre.</w:t>
      </w:r>
    </w:p>
    <w:p>
      <w:pPr>
        <w:pStyle w:val="Style17"/>
        <w:ind w:firstLine="284"/>
        <w:jc w:val="both"/>
        <w:rPr/>
      </w:pPr>
      <w:r>
        <w:rPr>
          <w:rStyle w:val="FontStyle41"/>
          <w:rFonts w:cs="Times New Roman" w:ascii="Times New Roman" w:hAnsi="Times New Roman"/>
          <w:color w:val="000000"/>
          <w:sz w:val="22"/>
          <w:szCs w:val="22"/>
        </w:rPr>
        <w:t>Egyszer csak kinyitotta a szemét, és valószínűleg látta az arcomon, hogy mennyit adok, ugyanakkor semmit sem veszek, és ez nem tetszett neki.</w:t>
      </w:r>
    </w:p>
    <w:p>
      <w:pPr>
        <w:pStyle w:val="Style131"/>
        <w:ind w:firstLine="284"/>
        <w:jc w:val="both"/>
        <w:rPr/>
      </w:pPr>
      <w:r>
        <w:rPr>
          <w:rStyle w:val="FontStyle45"/>
          <w:rFonts w:cs="Times New Roman" w:ascii="Times New Roman" w:hAnsi="Times New Roman"/>
          <w:b w:val="false"/>
          <w:i w:val="false"/>
          <w:color w:val="000000"/>
          <w:spacing w:val="0"/>
          <w:sz w:val="22"/>
          <w:szCs w:val="22"/>
        </w:rPr>
        <w:t xml:space="preserve">A </w:t>
      </w:r>
      <w:r>
        <w:rPr>
          <w:rStyle w:val="FontStyle41"/>
          <w:rFonts w:cs="Times New Roman" w:ascii="Times New Roman" w:hAnsi="Times New Roman"/>
          <w:color w:val="000000"/>
          <w:sz w:val="22"/>
          <w:szCs w:val="22"/>
        </w:rPr>
        <w:t>hasamra helyezte a kezét, és az érintése alatt a fehér ragyogás felerősödött. Mintha a tavaszi meleg érintett volna meg, nehéz, dús dolog, amely reszketett, lüktetett a bőrömön. Egy pillanatig még volt időm arra, hogy azon tűnődjek, vajon ő is ezt érezte-e, amikor a kezem a mellén volt, amikor az ujjait a fürdőruhám alá, a lábam közé csúsztatta. Ahogy a lüktető, pulzáló erő a bőrömet érte, a gyönyör hullámokban tört rám, mintha az ujja tóba dobott kő volna, és minden fodrozódás egy újabb gyönyör lenne, és ahogy a kő lefelé süllyedt, követte a nyomát. Mintha a szex egyszerre simogatna és kutatna.</w:t>
      </w:r>
    </w:p>
    <w:p>
      <w:pPr>
        <w:pStyle w:val="Style17"/>
        <w:ind w:firstLine="284"/>
        <w:jc w:val="both"/>
        <w:rPr/>
      </w:pPr>
      <w:r>
        <w:rPr>
          <w:rStyle w:val="FontStyle41"/>
          <w:rFonts w:cs="Times New Roman" w:ascii="Times New Roman" w:hAnsi="Times New Roman"/>
          <w:color w:val="000000"/>
          <w:sz w:val="22"/>
          <w:szCs w:val="22"/>
        </w:rPr>
        <w:t>Lassan magamhoz tértem. Még mindig az ágyon feküdtünk, Maeve rajtam. A fülemben doboló szívemtől nem hallottam a ziháló légzését, de a mellkasa emelkedését, süllyedését éreztem, ahogy levegő után kapkod. Mindketten levegő után kapkodtun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zaggatott lélegzetvételét, halk nevetését csak egy kis idő után hallottam meg.</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is tudom, hogy tapsoljak-e vagy sírjak – jutott el a fülembe Rhys hangja.</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írj – javasolta Galen –, lemaradtunk az egész műsorról.</w:t>
      </w:r>
    </w:p>
    <w:p>
      <w:pPr>
        <w:pStyle w:val="Style18"/>
        <w:ind w:firstLine="284"/>
        <w:jc w:val="both"/>
        <w:rPr/>
      </w:pPr>
      <w:r>
        <w:rPr>
          <w:rStyle w:val="FontStyle41"/>
          <w:rFonts w:cs="Times New Roman" w:ascii="Times New Roman" w:hAnsi="Times New Roman"/>
          <w:color w:val="000000"/>
          <w:sz w:val="22"/>
          <w:szCs w:val="22"/>
        </w:rPr>
        <w:t>Elfordítottam a fejem, sokkal nehézkesebben, mint kellett volna. Végül Maeve halványszőke haján keresztül néztem a szobát. Nyeltem egyet, megpróbáltam beszélni, de még nem voltam rá kész.</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Galen, Nicca és Fagy az ajtó mellett álltak. Rhys és Doyle az ágynál, de elég távol ahhoz, hogy ne tudjuk őket véletlenül megérinte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felejtettem, elfelejtettem – szólalt meg Maeve. – Irgalmas Istennőm, már nem is emlékeztem, milyen az együttlét egy másik sidhével – hengeredett le óvatosan rólam, bizonytalanul, mintha nem tudná irányítani a testét. Fordultában rám nézett, és elmosolyodott. – Bámulatos voltá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gközelebb, amikor csókot kérek, emlékeztess arra, hogy jobban részletezzem – suttogtam rekedte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evetett, majd köhögni kezdett.</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száradt a torkom.</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Érdekes, nekem is.</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icca, menj, hozz vizet a hölgyeknek – mondta Doyle.</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hogy Nicca elhagyta a szobát, úgy lépett ki, mintha az ajtó túlsó, bal oldalán állna valak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fa van a folyosón – csodálkozott Galen. – Azt hiszem, almafa. Áttört a kőpadlón ott, ahol a medence van, és mire felértünk az emeletre, itt is lyukat ütött a padlóba.</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ezdenek nyílni a virágai – jegyezte meg Rhys, miután odasétálva kikukucskált a folyosór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lmavirágillat kezdett beszivárogni a szobába.</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érzed magad? – nézett ránk, rám Doyle.</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obban. Már nem fáj a torkom.</w:t>
      </w:r>
    </w:p>
    <w:p>
      <w:pPr>
        <w:pStyle w:val="Style17"/>
        <w:ind w:firstLine="284"/>
        <w:jc w:val="both"/>
        <w:rPr/>
      </w:pPr>
      <w:r>
        <w:rPr>
          <w:rStyle w:val="FontStyle41"/>
          <w:rFonts w:cs="Times New Roman" w:ascii="Times New Roman" w:hAnsi="Times New Roman"/>
          <w:color w:val="000000"/>
          <w:sz w:val="22"/>
          <w:szCs w:val="22"/>
        </w:rPr>
        <w:t>Felajánlotta a kezét, és elfogadtam, engedtem, hogy leemeljen Maeve ágyáról. A lábam biztosan nem bírt volna el, és csak a derekamra font keze akadályozott meg abban, hogy elessek. Az ölébe kapott, meztelen mellkasához szorított. Túlságosan kimerültem, hogy a fekvésen túl bármi mást tegyek. Késztetést éreztem, hogy a mellbimbójában díszelgő ezüst gyűrűvel játszadozzak, de ez is túl nagy erőfeszítésnek tűnt. Hirtelen kimerültem. Jóleső fáradtság vett rajtam erőt, szinte elbágyadtam.</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kivitt a folyosóra, el a rózsaszín és fehér virágok mellett. Elmerültem az almavirágok illatában, és egy pillanatra átáramlott rajtam a hatalom, ahogy Doyle megbotl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légy óvatos. Nem szeretnélek elejte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ocsánat – motyogtam –, nem akartam.</w:t>
      </w:r>
    </w:p>
    <w:p>
      <w:pPr>
        <w:pStyle w:val="Style17"/>
        <w:ind w:firstLine="284"/>
        <w:jc w:val="both"/>
        <w:rPr/>
      </w:pPr>
      <w:r>
        <w:rPr>
          <w:rStyle w:val="FontStyle41"/>
          <w:rFonts w:cs="Times New Roman" w:ascii="Times New Roman" w:hAnsi="Times New Roman"/>
          <w:color w:val="000000"/>
          <w:sz w:val="22"/>
          <w:szCs w:val="22"/>
        </w:rPr>
        <w:t>Észrevettem, hogy a lépcsők egyenetlenek, és a szürke fatörzs is felvillant a szemem előtt, mielőtt elértük az üvegajtót. Az utolsó dolog, amire emlékszem, a medence kék vize, és a benne ragyogó nap. Majd becsuktam a szemem, Doyle-hoz simultam, és feladtam a küzdelmet. Az álom elragadott, oly mélyen, mint még soha. Az istenek jól alszanak éjszaka? Azt hiszem, igen.</w:t>
      </w:r>
      <w:r>
        <w:br w:type="page"/>
      </w:r>
    </w:p>
    <w:p>
      <w:pPr>
        <w:pStyle w:val="Stlus1"/>
        <w:rPr/>
      </w:pPr>
      <w:r>
        <w:rPr>
          <w:rStyle w:val="FontStyle40"/>
          <w:rFonts w:cs="Times New Roman"/>
          <w:b w:val="false"/>
          <w:bCs w:val="false"/>
          <w:color w:val="000000"/>
          <w:sz w:val="28"/>
          <w:szCs w:val="22"/>
        </w:rPr>
        <w:t>8. fejezet</w:t>
      </w:r>
    </w:p>
    <w:p>
      <w:pPr>
        <w:pStyle w:val="Style17"/>
        <w:ind w:firstLine="284"/>
        <w:jc w:val="both"/>
        <w:rPr/>
      </w:pPr>
      <w:r>
        <w:rPr>
          <w:rStyle w:val="FontStyle41"/>
          <w:rFonts w:cs="Times New Roman" w:ascii="Times New Roman" w:hAnsi="Times New Roman"/>
          <w:color w:val="000000"/>
          <w:sz w:val="22"/>
          <w:szCs w:val="22"/>
        </w:rPr>
        <w:t>Álmodtam. Egy domb kerek, lankás tetején álltam, az alattam elterülő végtelen mezőket néztem. Egy asszony várt mellettem, de az arcát nem láttam. Szürke köpönyeget viselt; vagy talán feketét, esetleg zöldet. Minél jobban szemügyre akartam venni, annál inkább összesűrűsödött alakja körül az árnyék, amíg rá nem ébredtem, hogy nem szabad meglátnom. Arcát a köpönyeg csuklyája elrejtette. A korát sem tudtam volna megmondani, bár úgy gondoltam, hogy már nem lehet fiatal. Olyan érzetet keltett, mint aki már sok dolgot megélt, élményei pedig nem mind voltak örömteliek. Egy dologban teljesen biztos voltam: nem ismerem.</w:t>
      </w:r>
    </w:p>
    <w:p>
      <w:pPr>
        <w:pStyle w:val="Style17"/>
        <w:ind w:firstLine="284"/>
        <w:jc w:val="both"/>
        <w:rPr/>
      </w:pPr>
      <w:r>
        <w:rPr>
          <w:rStyle w:val="FontStyle41"/>
          <w:rFonts w:cs="Times New Roman" w:ascii="Times New Roman" w:hAnsi="Times New Roman"/>
          <w:color w:val="000000"/>
          <w:sz w:val="22"/>
          <w:szCs w:val="22"/>
        </w:rPr>
        <w:t>Kezében egy botot tartott, olyan régit, hogy a sok használattól már fekete volt, kifényesedett. Szabad kezével a néptelen mező felé intett. Doyle tartott felénk, körülötte kutyák rohangáltak, hatalmas, fekete ebek, tüzes szemekkel. Gabriel Ratchet Sátáni Kutyái</w:t>
      </w:r>
      <w:r>
        <w:rPr>
          <w:rStyle w:val="FootnoteCharacters"/>
          <w:rStyle w:val="FootnoteAnchor"/>
          <w:rFonts w:cs="Times New Roman" w:ascii="Times New Roman" w:hAnsi="Times New Roman"/>
          <w:color w:val="000000"/>
          <w:sz w:val="22"/>
          <w:szCs w:val="22"/>
        </w:rPr>
        <w:footnoteReference w:id="8"/>
      </w:r>
      <w:r>
        <w:rPr>
          <w:rStyle w:val="FontStyle41"/>
          <w:rFonts w:cs="Times New Roman" w:ascii="Times New Roman" w:hAnsi="Times New Roman"/>
          <w:color w:val="000000"/>
          <w:sz w:val="22"/>
          <w:szCs w:val="22"/>
        </w:rPr>
        <w:t xml:space="preserve"> suhantak árnyként, füstként mellette. Olyan közel voltak hozzá, hogy meggyűrögethetett egy fület, megsimogathatott egy fejet, játékosan megütögethetett egy hatalmas mellkast. Mosolygott, nyugodt volt, majd a kutyák egy szempillantás alatt eltűntek. Galen tűnt fel, léptei nyomán fák nőttek, egész erdők keltek életre, és gyermekek szaladgáltak az erdőben, futottak utána, a karját rángatták. Galen megérintette a fejüket, megcsipkedte állukat, kergetőzött velük a virágok, fák között. Az egyik kisfiú megérintett egy fát, és a tenyere aranyszínűvé vált. Nicca lépett ki a fák közül, és amerre járt, virágok nyíltak. Találkozott Galennel, a gyerekekkel, és játszani kezdtek. Távol a mezőn, messze a játszadozóktól, Rhys jelent meg. Egy hatalmas sereg élén lépkedett, de valamiért tudtam, hogy a mögötte sétáló harcosok halottak.</w:t>
      </w:r>
    </w:p>
    <w:p>
      <w:pPr>
        <w:pStyle w:val="Style17"/>
        <w:ind w:firstLine="284"/>
        <w:jc w:val="both"/>
        <w:rPr/>
      </w:pPr>
      <w:r>
        <w:rPr>
          <w:rStyle w:val="FontStyle41"/>
          <w:rFonts w:cs="Times New Roman" w:ascii="Times New Roman" w:hAnsi="Times New Roman"/>
          <w:color w:val="000000"/>
          <w:sz w:val="22"/>
          <w:szCs w:val="22"/>
        </w:rPr>
        <w:t>Ahogy rám pillantott, mindkét szeme ép volt, a sebek eltűntek. Tudtam, hogy nem bűbáj miatt történt ez, hanem egyszerűen meggyógyult. A kezében kalapácsot tartott, amely magától világított. A földön testek hevertek, mind sebesülik. Amint megérintette őket a kalapács fejével, gyógyultan felemelkedtek.</w:t>
      </w:r>
    </w:p>
    <w:p>
      <w:pPr>
        <w:pStyle w:val="Style17"/>
        <w:ind w:firstLine="284"/>
        <w:jc w:val="both"/>
        <w:rPr/>
      </w:pPr>
      <w:r>
        <w:rPr>
          <w:rStyle w:val="FontStyle41"/>
          <w:rFonts w:cs="Times New Roman" w:ascii="Times New Roman" w:hAnsi="Times New Roman"/>
          <w:color w:val="000000"/>
          <w:sz w:val="22"/>
          <w:szCs w:val="22"/>
        </w:rPr>
        <w:t>A hölgy megfordított, hogy lássam Kittót. Ragyogott, teljes egészében sidhe volt, de a háta mögött goblinok álltak. Felemelte a karját, és egy fénysugár – fehér és oly tiszta, hogy villámként vakított – tört elő tenyeréből, utat vágva a velük szemben álló hadsereg soraiban. A goblinok imaként kántálták a nevét. Nagyon távolról néztem őket, de még így is észrevettem a fűben sikló kígyókat az ellenséges harcosok lába alatt. Mérges kígyók csaptak le az ellenségre, és tudtam, hogy Kitto parancsára tették. Az ellenfél sorai megbomlottak, pánikszerű menekülésbe kezdtek, és a goblinok lerohanták őket, hogy a visszamaradottakat lemészárolják.</w:t>
      </w:r>
    </w:p>
    <w:p>
      <w:pPr>
        <w:pStyle w:val="Style17"/>
        <w:ind w:firstLine="284"/>
        <w:jc w:val="both"/>
        <w:rPr/>
      </w:pPr>
      <w:r>
        <w:rPr>
          <w:rStyle w:val="FontStyle41"/>
          <w:rFonts w:cs="Times New Roman" w:ascii="Times New Roman" w:hAnsi="Times New Roman"/>
          <w:color w:val="000000"/>
          <w:sz w:val="22"/>
          <w:szCs w:val="22"/>
        </w:rPr>
        <w:t xml:space="preserve">Az asszony megmozdult, a figyelmem ismét felé fordult. Botját leszúrta </w:t>
      </w:r>
      <w:r>
        <w:rPr>
          <w:rStyle w:val="FontStyle36"/>
          <w:rFonts w:cs="Times New Roman" w:ascii="Times New Roman" w:hAnsi="Times New Roman"/>
          <w:color w:val="000000"/>
          <w:sz w:val="22"/>
          <w:szCs w:val="22"/>
        </w:rPr>
        <w:t xml:space="preserve">a </w:t>
      </w:r>
      <w:r>
        <w:rPr>
          <w:rStyle w:val="FontStyle41"/>
          <w:rFonts w:cs="Times New Roman" w:ascii="Times New Roman" w:hAnsi="Times New Roman"/>
          <w:color w:val="000000"/>
          <w:sz w:val="22"/>
          <w:szCs w:val="22"/>
        </w:rPr>
        <w:t xml:space="preserve">domb közepébe, és ahogy figyeltem, egy hatalmas, terjedelmes fává növekedett, oly ősöreggé, hogy a tönkje kettéhasadt, a fa pedig kipusztult. A nő bedugta a kezét a nyílásba, és amikor kihúzta, csillogó serleget tartott kezében; drágakővel berakott ezüst kelyhet. A serleg elkezdett ragyogni, miként </w:t>
      </w:r>
      <w:r>
        <w:rPr>
          <w:rStyle w:val="FontStyle36"/>
          <w:rFonts w:cs="Times New Roman" w:ascii="Times New Roman" w:hAnsi="Times New Roman"/>
          <w:color w:val="000000"/>
          <w:sz w:val="22"/>
          <w:szCs w:val="22"/>
        </w:rPr>
        <w:t xml:space="preserve">a </w:t>
      </w:r>
      <w:r>
        <w:rPr>
          <w:rStyle w:val="FontStyle41"/>
          <w:rFonts w:cs="Times New Roman" w:ascii="Times New Roman" w:hAnsi="Times New Roman"/>
          <w:color w:val="000000"/>
          <w:sz w:val="22"/>
          <w:szCs w:val="22"/>
        </w:rPr>
        <w:t>hatalmától eltelt sidhe bőre teszi. A ragyogás izzásba ment át, és mintha egy parázsló, pulzáló csillagot tartott volna a tenyerében. A fény kiáramlott, folyékony lett, csészébe illően.</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yál – nyújtotta felém a kelyhet. Ez az egyetlen szó visszhangzott a végtelen síkságon. Eszembe sem jutott, hogy nemet mondjak, szándékát megkérdőjelezzem. Kezemet kelyhet tartó kezére vonta, bőre puha volt, a magas kortól törékeny. Öreg volt, sokkal idősebb, mint gondoltam. A serleget együtt emeltük az ajkamhoz, és a benne rejlő fény egy pillanatig olyan ragyogó volt, hogy semmi mást nem láttam, csak az arany fényt; meleg, vigasztaló és tökéletes volt. Kortyoltam a serlegből; hatalmat és fényt.</w:t>
      </w:r>
    </w:p>
    <w:p>
      <w:pPr>
        <w:pStyle w:val="Style17"/>
        <w:ind w:firstLine="284"/>
        <w:jc w:val="both"/>
        <w:rPr/>
      </w:pPr>
      <w:r>
        <w:rPr>
          <w:rStyle w:val="FontStyle41"/>
          <w:rFonts w:cs="Times New Roman" w:ascii="Times New Roman" w:hAnsi="Times New Roman"/>
          <w:color w:val="000000"/>
          <w:sz w:val="22"/>
          <w:szCs w:val="22"/>
        </w:rPr>
        <w:t>A nő leeresztette a kezét a kehellyel együtt, de én még nem engedtem el. Keze megváltozott. Fiatal, erős, tiszta, finom ujjak. Lombot zörgetve szél; suhant át a dombtetőn. Felnéztem, és a halott fát zöld levelek borították. Begyógyult a törzse, kivéve egy kis lukat, amibe talán az öklöm sem fért volna be. Magasan, az ágak között madárka kezdett el dalolni, lentebbről pedig egy mókus csúfolt minket.</w:t>
      </w:r>
    </w:p>
    <w:p>
      <w:pPr>
        <w:pStyle w:val="Style17"/>
        <w:ind w:firstLine="284"/>
        <w:jc w:val="both"/>
        <w:rPr/>
      </w:pPr>
      <w:r>
        <w:rPr>
          <w:rStyle w:val="FontStyle41"/>
          <w:rFonts w:cs="Times New Roman" w:ascii="Times New Roman" w:hAnsi="Times New Roman"/>
          <w:color w:val="000000"/>
          <w:sz w:val="22"/>
          <w:szCs w:val="22"/>
        </w:rPr>
        <w:t>A nő megszorította a kezem, és megpillantottam az arcát. Egy másodpercig magamat láttam, majd elmosolyodott, és tudtam, a csuklya alatt nem az én arcom rejtőzik, mégis az vol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ötétben, levegő után kapkodva, vad szívdobogással ébredtem egy idegen ágyban. Jól éreztem magam, felfrissültem, ugyanakkor féltem.</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minden rendben? – fordult felém Rhys, fehér haja világítón a holdfényben.</w:t>
      </w:r>
    </w:p>
    <w:p>
      <w:pPr>
        <w:pStyle w:val="Style17"/>
        <w:ind w:firstLine="284"/>
        <w:jc w:val="both"/>
        <w:rPr/>
      </w:pPr>
      <w:r>
        <w:rPr>
          <w:rStyle w:val="FontStyle41"/>
          <w:rFonts w:cs="Times New Roman" w:ascii="Times New Roman" w:hAnsi="Times New Roman"/>
          <w:color w:val="000000"/>
          <w:sz w:val="22"/>
          <w:szCs w:val="22"/>
        </w:rPr>
        <w:t xml:space="preserve">Majdnem kimondtam, hogy </w:t>
      </w:r>
      <w:r>
        <w:rPr>
          <w:rStyle w:val="FontStyle45"/>
          <w:rFonts w:cs="Times New Roman" w:ascii="Times New Roman" w:hAnsi="Times New Roman"/>
          <w:b w:val="false"/>
          <w:color w:val="000000"/>
          <w:spacing w:val="0"/>
          <w:sz w:val="22"/>
          <w:szCs w:val="22"/>
        </w:rPr>
        <w:t xml:space="preserve">igen, </w:t>
      </w:r>
      <w:r>
        <w:rPr>
          <w:rStyle w:val="FontStyle41"/>
          <w:rFonts w:cs="Times New Roman" w:ascii="Times New Roman" w:hAnsi="Times New Roman"/>
          <w:color w:val="000000"/>
          <w:sz w:val="22"/>
          <w:szCs w:val="22"/>
        </w:rPr>
        <w:t>amikor a combom mellett megéreztem egy tárgyat. Benyúltam a takaró alá, és valami kemény, fémes dolgot tapintottam ki. Félrerántottam a takarót, és ott, halványan ragyogva a hold fényében, ott feküdt az álmomban látott kehely.</w:t>
      </w:r>
      <w:r>
        <w:br w:type="page"/>
      </w:r>
    </w:p>
    <w:p>
      <w:pPr>
        <w:pStyle w:val="Stlus1"/>
        <w:rPr/>
      </w:pPr>
      <w:r>
        <w:rPr>
          <w:rStyle w:val="FontStyle40"/>
          <w:rFonts w:cs="Times New Roman"/>
          <w:b w:val="false"/>
          <w:bCs w:val="false"/>
          <w:color w:val="000000"/>
          <w:sz w:val="28"/>
          <w:szCs w:val="22"/>
        </w:rPr>
        <w:t>9. fejeze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él órával később már mindenki a konyhában volt, Sage-dzsel együtt. Ha nagyobb lenne egy Barbie-babánál, akkor jóképűnek mondanám, feltéve, ha valaki a karcsú, sárgás bőrű férfiakat kedveli, bár be kell vallanom, a sárga és fekete fecskefarkú pillangószárnya tényleg megkapó volt. Majdnem akkorára tudja magát növeszteni, mint amilyen magas én vagyok – ez egy fajta alakváltoztatás, és ez kevésbé megdöbbentő, mint ha valaki állati testet ölt fel; ám az az adomány jóval ritkább, hogy egy apró fey ember nagyságúvá tudjon átalakulni. Tulajdonképpen az Unseelie fél-tündék és királynőjük, Niceven nagykövete ő. Szövetséget kötöttem velük. Beleegyeztek, hogy megszüntetik az unokatestvérem, Cel és szövetségesei számára a kémkedést, inkább teszik nekem. Nagynénémnek, Andais Királynőnek még mindig szaglásznak, de elméletileg ő az én szövetségesem. Vannak napok, amikor ezen elgondolkodom, de nem ma éjszaka. Jelenleg épp elég problémánk van anélkül is, hogy azon kezdenénk aggódni, Andais tulajdonképpen kit szeretne az utódjána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kehely a csempés konyhaasztal közepén trónolt, nagyon nem illett a hófehér, modern konyhába. Doyle kihozott egy selyem párnahuzatot, és leterítette vele az asztalt, de még ez a darabka fekete selyem sem segített, hogy a serleg jobban belesimuljon a környezetébe. Úgy várakozott a plafonra szerelt égők fényében, mint ami valójában is volt. A hatalom egy ősi relikviája, amely véletlenül épp egy reggeliző asztalon találta magát, ami épp elég nagy volt ahhoz, hogy köré férjen négy szék. A serlegnek legalább egy hatalmas ebédlőasztal járna, fényesre polírozott keményfa lappal, a falakon pajzsokkal és fegyverekkel. A cicát formázó falióra nem egészen illett a kehelyhez, annál inkább a fehér pléhdobozokhoz. Ezek tetejére fekete-fehér kiscicákat festettek. Maeve-nek soha nem volt macskája, de fogadni mernék, hogy a lakberendezőjének igen. Galen kávét, teát és forró csokoládét készített. Mindegyikünk a neki tetsző forró italt szorongatva ült, és a kelyhet bámultuk. Úgy tűnt, senki nem akarja megtörni a csendet. Az óra halk ketyegése még ki is hangsúlyozta az általános némaságo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egykor üst volt – szólalt meg Doyle, és nem én voltam az egyetlen, aki forró teával öntötte le a köntöse elejét. Galen felkapta a papírtörlőt, és mindenkinek adott belőle, akinek szüksége volt rá. Fagy halkan, de érzéssel káromkodott, miközben szürke selyem fürdőköpenyének elejét dörzsölte. Mindegyikünknek monogramos, selyem köntöse van. Maeve ajándéka. Amikor visszaérünk a napi dolgainkról, néha csomagok várnak ránk.</w:t>
      </w:r>
    </w:p>
    <w:p>
      <w:pPr>
        <w:pStyle w:val="Style17"/>
        <w:ind w:firstLine="284"/>
        <w:jc w:val="both"/>
        <w:rPr/>
      </w:pPr>
      <w:r>
        <w:rPr>
          <w:rStyle w:val="FontStyle41"/>
          <w:rFonts w:cs="Times New Roman" w:ascii="Times New Roman" w:hAnsi="Times New Roman"/>
          <w:color w:val="000000"/>
          <w:sz w:val="22"/>
          <w:szCs w:val="22"/>
        </w:rPr>
        <w:t>Sage soha nem kap ajándékot. Azt hiszem, részben azért, mert fél-tünde, és a legtöbb sidhe úgy kezeli őket, mintha rovarok lennének. Ez az egyik oka annak, amiért oly sikeres kémek: soha senkinek nem tűnnek föl. A másik az, hogy Maeve nem tudja, ember nagyságú alakot is fel tud venni. Annyira ki volt éhezve egy fey testre, hogy talán, ha tudomása van róla, jobb szívvel gondol rá. Valószínűleg még így sem törődött volna vele, mert a Seelie sokkal válogatósabb a feynél, ha szeretőit választja ki. Ráadásul erősen titkolják, hogy Niceven néhány alattvalója képes nagyobbra nőni. Amennyire tudjuk, a szobában tartózkodó sidhék az egyetlenek, akik ennek tudatában vannak.</w:t>
      </w:r>
    </w:p>
    <w:p>
      <w:pPr>
        <w:pStyle w:val="Style17"/>
        <w:ind w:firstLine="284"/>
        <w:jc w:val="both"/>
        <w:rPr/>
      </w:pPr>
      <w:r>
        <w:rPr>
          <w:rStyle w:val="FontStyle41"/>
          <w:rFonts w:cs="Times New Roman" w:ascii="Times New Roman" w:hAnsi="Times New Roman"/>
          <w:color w:val="000000"/>
          <w:sz w:val="22"/>
          <w:szCs w:val="22"/>
        </w:rPr>
        <w:t>Sage a konyhaszekrény szélén ülve, apró lábát lógázta. Szárnya lassan mozgott, ami gyakran megesik, ha mélyen elgondolkodik. Óvatosan hajolt a mellette álló bögre fölé, hogy a majdnem válláig érő, vajsárga haja bele ne érjen a forró csokoládé habjába. Úgy tapasztaltam, az összes kistermetű fey nagyon édes szájú. Szoknyája halványkék fátyolszövetből készülhetett, olyan finom anyagból, mintha pókok szőtték volna. Sage-nek nem szokása túlöltözni, de amit felvesz, az gyakran a selyemnél is finomabb szövésű.</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z én selyem pongyolám kárminvörös. Több forró teát öntöttem a ruha kivágásba, mint magára a ruhára. Égetett, de nem volt vészes. A selyem, ha folt esik rajta, tönkremegy. A mellkasomat meg könnyen letisztogathato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érted, hogy egykor üst volt? – kérdezte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napon, amikor beléptünk a szentélybe – válaszolt Rhys –, a fekete üst helyett, amely valóban olyan régi volt, mint ahogy kinézett, ezt a fényes, új edényt találtuk.</w:t>
      </w:r>
    </w:p>
    <w:p>
      <w:pPr>
        <w:pStyle w:val="Style17"/>
        <w:ind w:firstLine="284"/>
        <w:jc w:val="both"/>
        <w:rPr/>
      </w:pPr>
      <w:r>
        <w:rPr>
          <w:rStyle w:val="FontStyle41"/>
          <w:rFonts w:cs="Times New Roman" w:ascii="Times New Roman" w:hAnsi="Times New Roman"/>
          <w:color w:val="000000"/>
          <w:sz w:val="22"/>
          <w:szCs w:val="22"/>
        </w:rPr>
        <w:t>Rhys nem foglalkozott azzal, hogy felvegyen egy köntöst. Mellét törölgetve, meztelenül állt a konyhában. A kávéfoltos papírtörülközővel mutatott a kehely felé.</w:t>
      </w:r>
    </w:p>
    <w:p>
      <w:pPr>
        <w:pStyle w:val="Style17"/>
        <w:ind w:firstLine="284"/>
        <w:jc w:val="both"/>
        <w:rPr/>
      </w:pPr>
      <w:r>
        <w:rPr>
          <w:rStyle w:val="FontStyle41"/>
          <w:rFonts w:cs="Times New Roman" w:ascii="Times New Roman" w:hAnsi="Times New Roman"/>
          <w:color w:val="000000"/>
          <w:sz w:val="22"/>
          <w:szCs w:val="22"/>
        </w:rPr>
        <w:t>Doyle a jobbomon ült, fekete farmernadrágba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ény és Illúzió Királya azt hitte, hogy ellopták az üstöt. Majdnem háborút kezdeményezett miatta az udvarunkkal – hajolt az asztal felé, kezében a még mindig érintetlen teájával. – De nem fújták meg. Csak alakot változtat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érted, miként a vad falka Fekete Hintója – kortyoltam a teámból – ami a kezdetekben harci szekér volt, majd hintóvá változott, amikor már senki nem használta a harci szekereket, és most hatalmas, fekete, fényes limuzi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felelte, és végre ő is elkezdett inni, de a szemét még mindig nem vette le a serlegről, mintha semmi más nem számíta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megzabolázatlan mágiáknak saját akaratuk van – szólalt meg Kitto a balomon, a székében kuporogva. Két kézzel fogta a forró csokis bögréjét, akár egy gyerek, akinek túl nagy poharat adtak a kezébe. Térdét felhúzta a mellkasáig, a pizsamanadrágja szára pedig csak egy keskeny, burgundivörös csíknyi anyag vo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goblinok ugyan mit tudnak a relikviákról? – érdeklődött Rhys, egy csöppnyi ellenségességgel a hangjában.</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künk is megvannak a magunk hatalmi tárgyai.</w:t>
      </w:r>
    </w:p>
    <w:p>
      <w:pPr>
        <w:pStyle w:val="Style18"/>
        <w:ind w:firstLine="284"/>
        <w:jc w:val="both"/>
        <w:rPr/>
      </w:pPr>
      <w:r>
        <w:rPr>
          <w:rStyle w:val="FontStyle41"/>
          <w:rFonts w:cs="Times New Roman" w:ascii="Times New Roman" w:hAnsi="Times New Roman"/>
          <w:color w:val="000000"/>
          <w:sz w:val="22"/>
          <w:szCs w:val="22"/>
        </w:rPr>
        <w:t>Rhys újra kinyitotta a száját, de Doyle leintette.</w:t>
      </w:r>
    </w:p>
    <w:p>
      <w:pPr>
        <w:pStyle w:val="Style1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ég volt. Ma este nincs civakodás, amikor a sidhe egyik legnagyobb kincse visszatért hozzán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rre mindenki elcsendesedett. Még soha nem láttam úgy őket, hogy ennyire ne találjanak szavaka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ttem, ünnepelni fogtok. Ehelyett úgy viselkedtek, mintha valaki meghalt volna.</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Tudtam, hogy én miért félek. Egész életemben körülvett a mágia, de még soha nem követett semmi az álmomból a valóságba. Nem tetszett. Hatalmas kincs vagy sem, a gondolat, hogy az álmomban látott tárgy testet öltött, és átlépett az ébrenlét világába, nagyon megrémíte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Még mindig nem értem – szólalt meg Doyle. – Ez </w:t>
      </w:r>
      <w:r>
        <w:rPr>
          <w:rStyle w:val="FontStyle45"/>
          <w:rFonts w:cs="Times New Roman" w:ascii="Times New Roman" w:hAnsi="Times New Roman"/>
          <w:b w:val="false"/>
          <w:color w:val="000000"/>
          <w:spacing w:val="0"/>
          <w:sz w:val="22"/>
          <w:szCs w:val="22"/>
        </w:rPr>
        <w:t xml:space="preserve">az üst. </w:t>
      </w:r>
      <w:r>
        <w:rPr>
          <w:rStyle w:val="FontStyle41"/>
          <w:rFonts w:cs="Times New Roman" w:ascii="Times New Roman" w:hAnsi="Times New Roman"/>
          <w:color w:val="000000"/>
          <w:sz w:val="22"/>
          <w:szCs w:val="22"/>
        </w:rPr>
        <w:t>Az üst, amely képes ezreket jóllakatni, és soha nem ürül ki. Az üst, amelyből a halott harcosok felélednek, a következő nap életre kelnek, bár nyelvüket elveszítik. Meredith, népünknek ez egy alapvető hatalmi tárgya. Úgy tűnt fel egy nap köztünk, mint a Fekete Hintó, ahogy oly sok tárgy hirtelen ott termett nálunk. Majd egy nap eltűnt, és elvesztettük azon képességünket, hogy követőink tömegeit képesek legyünk táplálni, és először életünkben látnunk kellett, ahogy éheznek – emelkedett fel, megfordult, és tenyerét a sötét ablaküvegnek nyomta, olyan közel hajolva, hogy úgy tűnt, a kinti sötétséget akarja megcsókolni. – Nem voltunk az országban, amikor a nagy éhínség bekövetkezett, de ha még mindig nálunk lett volna az üst, akár a hátamra kötözve is visszaúsztam volna vele Írországba – és most először hallottam a hangjában az ír kiejtést. A legtöbb sidhe büszke arra, hogy nincs akcentusa. Doyle-nál soha nem észleltem, hogy akármilyen vidékhez tartozó kiejtése lenn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nagy burgonyavész-éhínségről beszélsz? – kérdeztem.</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mormogta halkan.</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Gyászolt, olyan embereket, akik majd kétszáz évvel a születésem előtt haltak meg, de a fájdalom még olyan friss volt a számára, mintha múlt héten történt volna. Már észrevettem, hogy a halhatatlanokban nagyon sok erős érzelem él – szeretet, gyűlölet, gyász –, még egy emberöltőn túl is. Mintha az idő számukra egészen másképpen teln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tehetnek az istenek – mondta anélkül, hogy visszafordult volna, inkább a sötétségnek beszélve, mint nekünk –, ha valamikor képesek voltak a követőik imáit beteljesíteni, és aztán meg hirtelen elveszítik ezt a képességüket? Egy nap kénytelenek végignézni, ahogy népük olyan betegségekbe hal bele, amit egy héttel azelőtt még meg tudtak gyógyítani? Meredith, te túl fiatal vagy, és Galen is; egyikőtök sem érti meg igazán, hogy ez mit jelent. Nem a ti hibátok. Nem a ti hibátok – suttogta az üvegbe az utolsó szavakat, arcát odanyomva a hideg ablaktáblána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zékemből felállva odasétáltam hozzá. Ahogy megérintettem a hátát, összerezzent, majd elhúzódott az ablaktól, hogy át tudjam ölelni a derekát, hozzá tudjak simulni. Engedte, hogy a karomban tartsam, de teste nem lazult el. Megpróbáltam megvigasztalni, de valami miatt nem fogadta e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hogy egynél több üst létezett – mondtam, arcomat sima, meleg hátának szorítva. – Azt is, hogy közülük három volt a legfontosabb, és mindegyik megváltozott, csésze vagy kehely lett belőlük. Apám Artúr Király Szent Grálról szóló legendáit okolta érte. Ha valamiben elég sok ember hisz, akkor az mindenre hatással lehet. A test hatással van a szellemek világára – tárgyilagos beszédem közben Doyle kezdett megnyugodni. Próbálta elengedni fájdalma egy részé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helyeselt –, de a legelső üst volt a Nagy Üst, amely mindent képes volt megtenni, amit a többi egyenként is. Volt még kettő kevésbé fontos kondér. Az egyik élelmet adott, és gyógyítani tudott, a másik kincseket, aranyat és más drágaságokat tartalmazott – folytatta, és a legutolsó üst említésekor hangszíne világosan mutatta, hogy az arany és más drágaság a szemében közel sem ér annyit, mint az étel és gyógyítás képesség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nnél azért több üst létezett – jegyezte meg Rhys.</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eltaszította magát az üvegtől, megfordult, hogy ránézhessen a többiekre. Nem engedtem el, még mindig a hátához simul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ok nem voltak igaziak – tiltakoz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azok is igaziak voltak, de nem az istenektől kaptuk. Néhányunkban megvolt a képesség, hogy magunk is létrehozzunk ilyen tárgyaka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ták megtenni, amit a nagy, hatalommal bíró üstök – mondta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igaz, de nem is tűntek el, amikor kiestünk az istenek kegyeibő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lettünk kegyvesztettek – fordult meg teljesen Doyle, és el kellett engednem, hogy a többiek felé fordulhasson. – Mi adtuk fel azt a hatalmat, amely lehetővé tette, hogy közvetlenül velük dolgozzunk. Mi adtuk fel őket, nem ők minke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nincs kedvem ehhez a vitához – emelte fel megadóan a kezét Rhys. – Nem hiszek abban, hogy pár évszázadnyi tapasztalat élvezetesebbé teszi a harcot. Egyezzünk meg abban, hogy nem értünk egyet. Csak abban vagyunk biztosak, hogy egy nap a hatalommal bíró relikviák kezdtek eltűnni. Azok, amelyeket a feyek saját maguk hoztak létre a mágiájuk segítségével, megmaradtak.</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második sors mágiáig – tette hozzá Fagy. Ez volt a leghosszabb mondat, amit a délután folyamán hallottam tőle. Megpróbáltam beszélni vele a folyosón, de udvariatlan volt, és kikerült. Én voltam az, aki majdnem meghalt, de ő hisztizik. Tipikus Fagy.</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erősítette meg Nicca –, majd a saját magunk által készített tárgyak kezdtek eltörni, vagy egyszerűen már nem működtek. Mintha a varázsigék kimerítették volna őket.</w:t>
      </w:r>
    </w:p>
    <w:p>
      <w:pPr>
        <w:pStyle w:val="Style1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Tudom, hogy Nicca több száz éves, de mindig elfelejtem, amíg valami </w:t>
      </w:r>
      <w:r>
        <w:rPr>
          <w:rStyle w:val="FontStyle35"/>
          <w:rFonts w:cs="Times New Roman" w:ascii="Times New Roman" w:hAnsi="Times New Roman"/>
          <w:color w:val="000000"/>
          <w:sz w:val="22"/>
          <w:szCs w:val="22"/>
        </w:rPr>
        <w:t xml:space="preserve">olyan </w:t>
      </w:r>
      <w:r>
        <w:rPr>
          <w:rStyle w:val="FontStyle41"/>
          <w:rFonts w:cs="Times New Roman" w:ascii="Times New Roman" w:hAnsi="Times New Roman"/>
          <w:color w:val="000000"/>
          <w:sz w:val="22"/>
          <w:szCs w:val="22"/>
        </w:rPr>
        <w:t>dolgot nem mond, ami újra erre a tényre emlékezt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hogy mindenki beleegyezett volna a második végzet mágia végrehajtásába, ha tudják, mi történik majd a pálcáinkkal, botjainkkal – rázta meg a fejét Nicca, hogy sötétbarna haja csillámlani kezdett a fényben. – Én nem értettem volna egy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kan így tettek volna – mondta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ez igaz – jegyeztem meg –, akkor miért egyeztetek bele abba a sors mágiába, amely során a Névtelent hoztátok létre? Az már a harmadik végzet mágia volt, már mindenki tudhatta, mi várható. Mindannyian tisztában voltatok azzal, milyen sok mindent veszíthett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lyen más választási lehetőségünk volt? – kérdezte Rhys. – Vagy bele kellett nyugodnunk, hogy még több hatalmunkat feladjuk, vagy ország nélküli száműzöttekké váltunk vol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radhattunk volna Európában – vetette közbe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akkor – emlékeztette Doyle –, kiűzessük magunkat dombjaink mélyéből, hogy házat vegyünk, és az emberek szomszédságában éljünk? Arra kényszerítve, hogy emberekkel házasodjunk? – nézett rám, és folytatta. – Nem akarom megbántani a hercegnőt, de egy kis kevert vérvonal az egy dolog; viszont arra kárhoztatni minket, hogy embereket vegyünk el, az már egészen más. Akik Európában maradtak, egyezményeket kellett aláírniuk, és a kultúrájukat fel kellett adniuk – tárta szélesre kezét. – Egy nép a kultúrája és hite nélkül megszűnik létez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ért tették – mondta Rhys. – Így pusztítottak el minket anélkül, hogy népirtással lehetne őket vádol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smerem a történtek lényegét – szólaltam meg –, de ez az első alkalom, amikor ennyi érzelemmel beszéltek a kiűzetésetekrő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ért hagytuk el Európát, hogy mentsük azt, ami még megmaradt a faerie-ből – jelentette ki Doyle. – És most az a kehely itt áll az asztalon, és minden kezdődik elölrő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fog megint elkezdődni? – kíváncsiskod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Istennő nekünk adta ajándékait, a Hitves is megajándékozott minket, és egy napon eltűntek. Miként lehetünk biztosak abban, hogy bármely ajándék, amit kapunk, egy napon, a szükség órájában, nem fog megint elenyészni? – fájdalom, harag, frusztráció és remény hadakozott egymással sötét arcá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szem, magad kreálod a problémát – próbáltam megnyugtatni. – Úgy gondolom, először ki kell derítenünk, hogy a kehely képes-e arra, amire egykor, mielőtt azon kezdenénk aggódni, hogy esetleg megint tovatűn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ha nem működött, csak azért, mert mi úgy akartuk – rázta a fejét Rhys – Táplál minket, amikor szükségünk van rá. Gyógyít, ha kell. A szent ereklyék nem a szórakoztatásunkra vannak. Csak akkor működnek, ha szükségünk van ráju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ittől függ – tette hozzá Nicca. – Hinnünk kell abban, hogy segíteni fog, amikor indokolt – és nem tűnt túl boldognak, ahogy beszél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it – mondta Rhys, oly rengeteg érzéssel, hogy hangja a szokásosnál is mélyebb volt, telve kimondatlan dolgokkal. – Azt már rég feladtam. Nicca, nem vagyok benne biztos, hogy újra képes lennék rá.</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szem, mindannyian elhittük, hogy tényleg istenek vagyunk – szólalt meg Doyle –, velük egyenlők. Majd amikor végbement az első meggyengítésünk, rájöttünk, hogy tévedtünk – lépett az asztalhoz, mint aki fel akarja kapni a serleget, de végül nem tette. – Megtanultuk a különbséget aközött, hogy milyen az, ha megjátsszuk az istent, és aközött, ha mi magunk vagyunk azok – ingatta a fejét. – Ez nem olyan lecke, amit meg szeretnék ismétel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sem – tette hozzá Rhys.</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soha nem voltam több annál, mint ami most vagyok – mondta Fagy. – Én más leckéket tanultam – és ő sem tűnt boldogabbnak a többiekné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z apám sok energiát fektetett abba, hogy tisztában legyek a történelmünk rideg tényeivel, de soha nem panaszkodott, soha nem beszélt arról a fájdalomról, amit itt és most láttam. Azt tudtam, hogy a sidhe nagyon sokat veszített, de igazán soha nem értettem meg. Valószínűleg most sem értem, de próbálom megérteni. Istennőm segíts, meg fogom próbál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ana gyermekei talán nem követelték meg, hogy a goblinok ne lehessenek az emberek szemében istenek? – kérdezte Kitto. – Nem ez volt a törvényetek a velünk kötött legelső békeszerződés során? Olyan nagyon különbözne ez attól, amit az emberek tettek mindannyiunkkal?</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hasonlíthatod össze... – fordult Rhys a kis ember felé, a mondat közepén megtorpanva. Majd megrázta a fejét, és megdörzsölte a szemét, mint aki elfáradt. – Kittónak igaza v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indannyian meglepődtünk, még Doyle i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ak nem értesz egyet Kittóval? – kérdezte Nicc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aza van – bólintott Rhys. – Amikor partot értünk, épp oly arrogánsak és eltökéltek voltunk, hogy megtörjük a goblinok hatalmát, ahogy az emberek tették velünk.</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vagyok abban biztos, hogy az emberek részéről ez önteltség lenne – mondtam. – Azt hiszem, inkább félelem, hogy egy újabb fey-ember háború megtizedeli Európát.</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mégis úgy tartom, gőg az, hogy azt hiszik, ők diktálhatják az életvezetés szabályait egy olyan civilizációnak, amely évezreddel azelőtt már létezett, hogy az őseik elhagyták volna barlangjaikat – kötötte az ebet a karóhoz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iéd a pont – adtam meg magam, mivel ehhez semmit nem tudtam volna hozzáten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vitatkozol velem? – vigyorgo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tenném? – rándítottam meg a vállam. – Igazad v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Tudod, ahhoz képest, hogy egy trón várományosa vagy, a gondolkodásmódod</w:t>
      </w:r>
      <w:r>
        <w:rPr>
          <w:rStyle w:val="FontStyle41"/>
          <w:rFonts w:cs="Times New Roman" w:ascii="Times New Roman" w:hAnsi="Times New Roman"/>
          <w:color w:val="000000"/>
          <w:sz w:val="22"/>
          <w:szCs w:val="22"/>
        </w:rPr>
        <w:t xml:space="preserve"> ugyancsak demokratiku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íz éven keresztül a demokratikus amerikai nép között nevelkedtem. Azt hiszem, ez segít abban, hogy alázatos maradjak – mosolyogtam rá, mert nem tehettem másként. Néha Rhysnek ilyen rám a hatása.</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akarom megszakítani a szerelmetes turbékolást – vetette közbe Galen –, de mit akarunk tenni az üsttel, kehellyel, vagy mi a csudáva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Lehet, hogy Galen teljesen reménytelen a politikai intrikákban, de észjárása nagyon praktiku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féle teendőnk lenne? – kérdeztem.</w:t>
      </w:r>
    </w:p>
    <w:p>
      <w:pPr>
        <w:pStyle w:val="Style32"/>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os – kezdte, és mosolya picit veszített erejéből –, megmondjuk valakinek?</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Hirtelen mindenki nagyon komollyá vál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aza van – helyeselt Doyle. – El kell döntenünk, hogy kinek áruljuk el, ha egyáltalán megtesszük.</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rra utalsz, hogy a királynő elől információt titkolnánk el? – tudakolta Fagy.</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eltitkolnánk, csak még nem mondanánk el – intett Doyle Kittónak. – Fagy, elég mozgalmas volt a mai nap és éjszaka. Kitto kezének hatalma feléledt. Egy olyan hatalom, amelyet a második végzet mágia óta nem tapasztaltun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ut eszembe – szóltam közbe –, mi a neve ennek a kéz hatalomnak? Úgy értem, az enyém a hús keze és a vér keze, de hogy nevezed ezt a tükrös izét?</w:t>
      </w:r>
    </w:p>
    <w:p>
      <w:pPr>
        <w:pStyle w:val="Style18"/>
        <w:ind w:firstLine="284"/>
        <w:jc w:val="both"/>
        <w:rPr>
          <w:rStyle w:val="FontStyle41"/>
          <w:rFonts w:ascii="Times New Roman" w:hAnsi="Times New Roman" w:cs="Times New Roman"/>
          <w:color w:val="000000"/>
          <w:sz w:val="22"/>
          <w:szCs w:val="22"/>
        </w:rPr>
      </w:pPr>
      <w:r>
        <w:rPr>
          <w:rStyle w:val="FontStyle53"/>
          <w:rFonts w:cs="Times New Roman" w:ascii="Times New Roman" w:hAnsi="Times New Roman"/>
          <w:b w:val="false"/>
          <w:color w:val="000000"/>
          <w:spacing w:val="0"/>
          <w:sz w:val="22"/>
          <w:szCs w:val="22"/>
        </w:rPr>
        <w:t xml:space="preserve">– </w:t>
      </w:r>
      <w:r>
        <w:rPr>
          <w:rStyle w:val="FontStyle53"/>
          <w:rFonts w:cs="Times New Roman" w:ascii="Times New Roman" w:hAnsi="Times New Roman"/>
          <w:b w:val="false"/>
          <w:color w:val="000000"/>
          <w:spacing w:val="0"/>
          <w:sz w:val="22"/>
          <w:szCs w:val="22"/>
        </w:rPr>
        <w:t xml:space="preserve">Érintkezés kezének hívják – világosított fel Doyle –, mert két kommunikációs </w:t>
      </w:r>
      <w:r>
        <w:rPr>
          <w:rStyle w:val="FontStyle41"/>
          <w:rFonts w:cs="Times New Roman" w:ascii="Times New Roman" w:hAnsi="Times New Roman"/>
          <w:color w:val="000000"/>
          <w:sz w:val="22"/>
          <w:szCs w:val="22"/>
        </w:rPr>
        <w:t>pontot köt össze, az egyikből a másikba juttatja az embereket. Az érintkezés keze, mert az emberek általa érintkezhetnek egymássa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ogikus, ha elmagyarázzák – értettem vele egye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legtöbb dologgal így van – mondta, csaknem a szokásos hangnemében, de arcán látni lehetett a feszültséget a rengeteg megválaszolatlan kérdés miatt. Kérdések, amik nem csak megválaszolatlanok, hanem talán megválaszolhatatlanok i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királynő tudni akar majd Kitto új kéz hatalmáról – figyelmeztetett F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ár elmondtam – felelte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is, hogy Rhys visszakapta istenségé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ja – biccentett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kor volt időd minderre?</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mikor a hercegnővel átmentél a házba, hogy megnézzétek Maeve-et.</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a homlokát ráncolta. Hirtelen páni félelem suhant át a szemén, de hamar legyőzte, és újra semmitmondó, jóképű arcával fordult Doyle felé.</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többit is tudja? – kérdezte, és szeme jóval bizonytalanabbnak mutatkozott, mint a hangj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ogy úgy tűnik, Meredith visszaadta Maeve-nek istennői mivoltát, és talán neked is, életedben először, az isteni hatalmat? Vagy azt a részt, amikor Meredith eközben majdnem meghalt? Vagy arra utalsz, hogy elmondtam-e, Meredith talán a mágikus álmok hatalmát kapta meg? Vagy talán azon tűnődsz, a királynő vajon tudja-e, hogy nálunk van a kehely? Melyik dologra gondolsz, F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akart felbosszantani – mondta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kell megvédened – szólt közbe Fagy.</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mi a fene bajod van? Mióta felébredtem, egyfolytában dühös vagy rá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lenézett az előtte álló, a konyhát elszeparáló szekrényre. Ennél nem is jött közelebb hozzánk, vagy talán engem akart elkerülni.</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kérdezhetsz ilyet? A testőröd vagyok, Hollód, megesküdtem, hogy minden bajtól megóvlak, és ma majdnem én öltelek meg.</w:t>
      </w:r>
    </w:p>
    <w:p>
      <w:pPr>
        <w:pStyle w:val="Style19"/>
        <w:ind w:firstLine="284"/>
        <w:jc w:val="both"/>
        <w:rPr/>
      </w:pPr>
      <w:r>
        <w:rPr>
          <w:rStyle w:val="FontStyle41"/>
          <w:rFonts w:cs="Times New Roman" w:ascii="Times New Roman" w:hAnsi="Times New Roman"/>
          <w:color w:val="000000"/>
          <w:sz w:val="22"/>
          <w:szCs w:val="22"/>
        </w:rPr>
        <w:t>Odamentem hozzá, kinyújtottam a kezem, hogy megérintsem, de elhúzódott előlem. – Nem akarlak még egyszer bántani.</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a végét láttad annak, amit Maeve és én tettünk, együtt. Azt hiszem, baj nélkül megérinthetem a kezed.</w:t>
      </w:r>
    </w:p>
    <w:p>
      <w:pPr>
        <w:pStyle w:val="Style19"/>
        <w:ind w:firstLine="284"/>
        <w:jc w:val="both"/>
        <w:rPr/>
      </w:pPr>
      <w:r>
        <w:rPr>
          <w:rStyle w:val="FontStyle41"/>
          <w:rFonts w:cs="Times New Roman" w:ascii="Times New Roman" w:hAnsi="Times New Roman"/>
          <w:color w:val="000000"/>
          <w:sz w:val="22"/>
          <w:szCs w:val="22"/>
        </w:rPr>
        <w:t>Megrázta a fejét, hosszú, ezüstös hajába rejtette az arcát, testét. Fürtjei mindig a karácsonyi ezüstlamé hihetetlen színét idézték, de ma este még jobban csillogtak, mint egyébként. Kinyújtottam a kezem, megfogtam a haját, és éreztem, hogy nedves.</w:t>
      </w:r>
    </w:p>
    <w:p>
      <w:pPr>
        <w:pStyle w:val="Style19"/>
        <w:ind w:firstLine="284"/>
        <w:jc w:val="both"/>
        <w:rPr>
          <w:rStyle w:val="FontStyle41"/>
          <w:rFonts w:ascii="Times New Roman" w:hAnsi="Times New Roman" w:cs="Times New Roman"/>
          <w:color w:val="000000"/>
          <w:spacing w:val="-2"/>
          <w:sz w:val="22"/>
          <w:szCs w:val="22"/>
        </w:rPr>
      </w:pPr>
      <w:r>
        <w:rPr>
          <w:rStyle w:val="FontStyle41"/>
          <w:rFonts w:cs="Times New Roman" w:ascii="Times New Roman" w:hAnsi="Times New Roman"/>
          <w:color w:val="000000"/>
          <w:spacing w:val="-2"/>
          <w:sz w:val="22"/>
          <w:szCs w:val="22"/>
        </w:rPr>
        <w:t>Hátralépett, hogy ne érjem el. Nekidőlt a konyhakredencnek, átölelte önmagá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mikor a kiáltozásod felébresztett minket, jég borított – mondta, majd megrázta a fejét. – Nem, nem is jég, hanem dér. Felébredtem, és zúzmara borított. Majdnem rögtön elolvadt, de a hajamat sokkal jobban elborította. Amikor megmozdultam, úgy pattogott, mint fagyott faágak a télben – fejezte be, és nagyon rémültnek tűn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Újra feléje nyúltam, de nem engedte, hogy hozzáérje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edith, ne. Nem tudom kontrollálni ezeket az erőket. Nem olyasmi, amit egykor birtokoltam, és újra kell tanulnom. Ezek nem az én mágiáim – nézett rám, tágra nyílt, rettegő szemmel. – Meredith, én nem tudom, hogy kell istennek lennem. Még soha nem voltam az.</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tanítunk rá – nyugtatta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ha nem akarom megtanulni?</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Öreg barátom, ez már egy másik probléma – mondta Doyle. – Az Istennő annak ad, akinek óhajt, és nem a mi dolgunk, hogy megkérdezzük, miért, vagy merre.</w:t>
      </w:r>
    </w:p>
    <w:p>
      <w:pPr>
        <w:pStyle w:val="Style19"/>
        <w:ind w:firstLine="284"/>
        <w:jc w:val="both"/>
        <w:rPr/>
      </w:pPr>
      <w:r>
        <w:rPr>
          <w:rStyle w:val="FontStyle41"/>
          <w:rFonts w:cs="Times New Roman" w:ascii="Times New Roman" w:hAnsi="Times New Roman"/>
          <w:color w:val="000000"/>
          <w:sz w:val="22"/>
          <w:szCs w:val="22"/>
        </w:rPr>
        <w:t>Az, hogy pár perccel ezelőtt pont ezt tette, elkerülte a figyelmét – vagy talán Doyle az egyetlen, akinek megengedett, hogy kétségeit fejezze ki az Istennő tevékenységével kapcsolatban. Akármi is legyen ebben a logika, vagy annak hiánya, senki nem hívta fel rá a figyelmét.</w:t>
      </w:r>
      <w:r>
        <w:br w:type="page"/>
      </w:r>
    </w:p>
    <w:p>
      <w:pPr>
        <w:pStyle w:val="Stlus1"/>
        <w:rPr>
          <w:rStyle w:val="FontStyle40"/>
          <w:rFonts w:ascii="Forte" w:hAnsi="Forte" w:cs="Times New Roman"/>
          <w:b w:val="false"/>
          <w:b w:val="false"/>
          <w:bCs w:val="false"/>
          <w:color w:val="000000"/>
          <w:sz w:val="28"/>
          <w:szCs w:val="22"/>
        </w:rPr>
      </w:pPr>
      <w:r>
        <w:rPr>
          <w:rStyle w:val="FontStyle40"/>
          <w:rFonts w:cs="Times New Roman"/>
          <w:b w:val="false"/>
          <w:bCs w:val="false"/>
          <w:color w:val="000000"/>
          <w:sz w:val="28"/>
          <w:szCs w:val="22"/>
        </w:rPr>
        <w:t>10. fejezet</w:t>
      </w:r>
    </w:p>
    <w:p>
      <w:pPr>
        <w:pStyle w:val="Style27"/>
        <w:ind w:firstLine="284"/>
        <w:jc w:val="both"/>
        <w:rPr>
          <w:rStyle w:val="FontStyle41"/>
          <w:rFonts w:ascii="Times New Roman" w:hAnsi="Times New Roman" w:cs="Times New Roman"/>
          <w:color w:val="000000"/>
          <w:sz w:val="22"/>
          <w:szCs w:val="22"/>
        </w:rPr>
      </w:pPr>
      <w:r>
        <w:rPr>
          <w:rStyle w:val="FontStyle40"/>
          <w:rFonts w:cs="Times New Roman" w:ascii="Times New Roman" w:hAnsi="Times New Roman"/>
          <w:b w:val="false"/>
          <w:color w:val="000000"/>
          <w:sz w:val="22"/>
          <w:szCs w:val="22"/>
        </w:rPr>
        <w:t xml:space="preserve">– </w:t>
      </w:r>
      <w:r>
        <w:rPr>
          <w:rStyle w:val="FontStyle41"/>
          <w:rFonts w:cs="Times New Roman" w:ascii="Times New Roman" w:hAnsi="Times New Roman"/>
          <w:color w:val="000000"/>
          <w:sz w:val="22"/>
          <w:szCs w:val="22"/>
        </w:rPr>
        <w:t>El kell mondanunk a királynőnek, hogy nálunk van a kehely – jelentette ki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rázta a fejét oly erősen Doyle, hogy súlyos hajfonata szinte röpködöt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szonyú zabos lesz, ha eltitkoljuk előle, és én nem óhajtok még egy éjszakát a Halandóság Előcsarnokában eltölte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 Halandóság Előcsarnoka az Unseelie Udvartartás kínzókamrája. A keresztények egykor úgy tartották, az Unseelie-k a pokol démonai. Ha udvarunknak van olyan része, ami Dante Isteni színjátékának egyik helyszínéhez hasonlítható, akkor az a Halandóság Előcsarnok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sem – mondta F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etértek – csatlakozott hozzá Galen.</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tiltakozott Nicca –, ezt tényleg n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A konyhaszekrénynek dőlve Doyle-ra pillantottam. A Királynő Sötét Szolgája, több mint ezer éve. A balkeze. A tökéletes orgyilkosa. Hűséges hozzá, bár az utóbbi időben hozzám is kezd lojális lenni. De még így sem jellemző rá, hogy egy ilyen nagy dologról ne értesítse a királynőt, különösen azért nem, mert előbb vagy utóbb úgyis rá fog jönni. Ő a Levegő és Sötétség Királynője, és minden, amit sötétben mondanak ki, végül hozzá is odalebeg. És olyan szavak, mint </w:t>
      </w:r>
      <w:r>
        <w:rPr>
          <w:rStyle w:val="FontStyle45"/>
          <w:rFonts w:cs="Times New Roman" w:ascii="Times New Roman" w:hAnsi="Times New Roman"/>
          <w:b w:val="false"/>
          <w:color w:val="000000"/>
          <w:spacing w:val="0"/>
          <w:sz w:val="22"/>
          <w:szCs w:val="22"/>
        </w:rPr>
        <w:t xml:space="preserve">üst, kehely </w:t>
      </w:r>
      <w:r>
        <w:rPr>
          <w:rStyle w:val="FontStyle41"/>
          <w:rFonts w:cs="Times New Roman" w:ascii="Times New Roman" w:hAnsi="Times New Roman"/>
          <w:color w:val="000000"/>
          <w:sz w:val="22"/>
          <w:szCs w:val="22"/>
        </w:rPr>
        <w:t>és társaik, biztos, hogy felkeltik az érdeklődését. Túl fontos titok ez ahhoz, hogy el lehessen előle hallgat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nem akarod elmondani a királynőnek? – érdeklőd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t ez nem a mi relikviánk. Ez a kehely a Seelie Udvartartásé volt. Évszázadokkal ezelőtt kis híján háború tört ki az eltűnése miatt, amikor Taranis meggyanúsított minket, hogy mi loptuk el. Mit fog tenni, ha rájön, hogy tényleg nálunk v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királynő soha nem mondaná el neki – vélte Gal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szed, hogy nincsenek közöttünk kémek? – pillantott rá Doyle olyan megsemmisítő megvetéssel, hogy Galen hátrált egy lépést. – Nekünk is vannak kémeink a Seelie Udvartarásban, és feltételeznem kell, hogy Taranisnek ugyanígy vannak emberei nálunk – intett a fénylő, az asztalon ártatlanul álldogáló kupa felé. – Ez egyszerűen túl nagy dolog ahhoz, hogy ne tudódjon ki. Ha már nem csak ebben a szobában tudunk a létezéséről, már nem lesz titok. Ki kell gondolnunk, mit teszünk akkor, ha ez bekövetkez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érted? – kérdezte F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aranis vissza fogja követelni a kelyhet. Visszaadjuk? És ha nem, hajlandóak vagyunk-e érte akár háborúra is?</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adhatjuk át Taranisnak – jelentette ki Nicc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indannyian megfordultunk, és rámeredtünk. Nagyon szokatlan tőle, hogy valamiben hajthatatlan legyen, és ki van zárva, hogy ennyire végleges és éppen ezért lehet, hogy veszélyes véleményt mondjo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ég akkor sem, ha ez háborút jelent? – kérdezte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om – lépett Nicca közelebb az asztalhoz –, de ezt az egyet tudom: Taranis a legszentebb tabuinkat is megszegte. Legalább egy évszázadon keresztül eltitkolta a terméketlenségét, azért űzte el Maeve-et, mert nem volt hajlandó feleségül menni hozzá, a nemzőképtelensége miatt. Tudatosan ítélte az udvarát arra, hogy a hatalmuk, termékenységük, és minden, ami őket egy néppé teszi, lassan elhaljon. Amikor attól félt, hogy Maeve el fogja nekünk árulni a titkát, vagy már meg is tette, elszabadította a Névtelent. Legfélelmetesebb képességeinket, hatalmainkat szabadította rá az országra, ugyanakkor nem volt meg az ereje ahhoz, hogy kordában tartsa őket. Emiatt sok ártatlan halt meg, de Taranist ez nem zavarta. Itt voltunk, hogy megmentsük Maeve-et, és elpusztítsuk a Névtelent, de ha nem lettünk volna jelen, akkor Maeve már halott, és a Névtelen valószínűleg végigpusztította volna Los Angelest. Ha az emberek rájönnek, hogy mindezt egy sidhe mágia tette, a következmények ránk nézve katasztrofálisak. Ki tudja, hogy az emberek kormánya miként reagál. Ez az utolsó ország, amely hajlandó volt befogadni szabad sidhéket, anélkül, hogy kultúránkat, mágiánkat, minket, meg akarták volna változtatni – mondta Nicca, és halványan ragyogott, mintha a szavainak hatalma lett voln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ndannyian egyetértünk azzal, hogy amit Taranis tett, önző volt, nem királyhoz méltóan cselekedett – szólalt meg Doyle –, de ő király. Nem olvashatjuk a fejére a bűneit, és nem érhetjük el a megbüntetésé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nem? – kérdezte Kitto, még mindig a székében kuporogva, forró csokoládéját kortyolgatva.</w:t>
      </w:r>
    </w:p>
    <w:p>
      <w:pPr>
        <w:pStyle w:val="Style27"/>
        <w:ind w:firstLine="284"/>
        <w:jc w:val="both"/>
        <w:rPr>
          <w:rStyle w:val="FontStyle41"/>
          <w:rFonts w:ascii="Times New Roman" w:hAnsi="Times New Roman" w:cs="Times New Roman"/>
          <w:color w:val="000000"/>
          <w:sz w:val="22"/>
          <w:szCs w:val="22"/>
        </w:rPr>
      </w:pPr>
      <w:r>
        <w:rPr>
          <w:rStyle w:val="FontStyle55"/>
          <w:rFonts w:cs="Times New Roman" w:ascii="Times New Roman" w:hAnsi="Times New Roman"/>
          <w:b w:val="false"/>
          <w:color w:val="000000"/>
          <w:w w:val="100"/>
          <w:sz w:val="22"/>
          <w:szCs w:val="22"/>
        </w:rPr>
        <w:t xml:space="preserve">– </w:t>
      </w:r>
      <w:r>
        <w:rPr>
          <w:rStyle w:val="FontStyle41"/>
          <w:rFonts w:cs="Times New Roman" w:ascii="Times New Roman" w:hAnsi="Times New Roman"/>
          <w:color w:val="000000"/>
          <w:sz w:val="22"/>
          <w:szCs w:val="22"/>
        </w:rPr>
        <w:t>Ő király – ismételte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goblinoknál, ha tudomásod van arról, hogy a király megszegte a törvényeinket, akkor az udvar nyílt színe előtt szembesítheted vele. Ez a mi szokásunk, a mi törvényün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sidhe nem ennyire őszinte – felelte Doyl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és emiatt voltatok képesek évszázadokon keresztül legyőzni minket. Tény, hogy sokkal körmönfontabbak vagytok nálun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ánéztem Rhysre, és az arcomon láthatott valamit, mert sietve megszólal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fogok vele vitatkozni. A sidhe fondorlatosabb a goblinnál. Istennő tudja, de a sidhe a legtöbb feynél is alattomosabb.</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lyen felemelő hallani, ha egy sidhe bevallja az igazat – mondta Sage.</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ánéztem a pulton üldögélő kicsi férfira, aki oly ártatlannak tűnt a hatalmas kakaós bögréje mellett. Ajkán még egy kis csokoládéhab is szétmázolódott, így a gyermeki ártatlanság még szembetűnőbb volt. A fél-tündék remekül kihasználják, hogy ilyen aranyos a kinézetük. Láttam egy csapatukat, ahogy Galen testéből falatoztak, miközben ő megláncolva, tehetetlenül feküdt. Bár Cel Herceg parancsolta meg nekik, élvezték a lakomát. Leugrott a pult széléről, és a levegőben lebegett.</w:t>
      </w:r>
    </w:p>
    <w:p>
      <w:pPr>
        <w:pStyle w:val="Style27"/>
        <w:ind w:firstLine="284"/>
        <w:jc w:val="both"/>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Sidhe barátaim, mindez vitatható, mert nekem meg kell mondanom Nice</w:t>
        <w:softHyphen/>
      </w:r>
      <w:r>
        <w:rPr>
          <w:rStyle w:val="FontStyle41"/>
          <w:rFonts w:cs="Times New Roman" w:ascii="Times New Roman" w:hAnsi="Times New Roman"/>
          <w:color w:val="000000"/>
          <w:sz w:val="22"/>
          <w:szCs w:val="22"/>
        </w:rPr>
        <w:t>ven Királynőnek. Rendben van, ha úgy gondoljátok, el kell titkolnotok valamit a királynőtök elől, mert Merry a jövőben királynőként felválthatja, de Niceven teljes mértékben a kezében tartja az udvarát, és nem kockáztathatom meg a haragját – reppent az asztal sarka fölé, és úgy landolt, mintha nem is lenne súlya, bár tudom, hogy a valóságban súlyosabb. Mindig úgy hiszed, hogy inkább fordítva kellene lennie, de ha Sage a testeden sétál, akkor igenis érzed, hogy ott v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lindult a serleg felé, de Doyle kinyújtotta a kezét, majdnem az orra elé.</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eget látsz onnan, ahol v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ötét Szolga, mitől félsz – nézett fel a kis ember keskeny csípőjére tett kézzel –, attól talán, hogy ellopom, és elviszem az udvaromba, a királynőmnek?</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egy sidhe ajándék, és sidhe tulajdonban is marad – figyelmeztette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felugrott a levegőbe, és úgy keringett a lámpa körül, mint egy túlméretezett molylepke, bár az igazat megvallva inkább a pillangókra hasonlí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is jelentem kell Niceven Királynőnek. Ti annyit vitatkoztok, amennyit akartok, hogy elmondjátok-e a királynőtöknek vagy sem, de mivel nekem el kell mesélnem, ezzel az erővel ti is megtehetit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lnap este már az udvartartásoknál leszünk – mondtam. – Tudnál csak addig várni azzal, hogy elmondjad?</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tétovázzak? – kérdezte, és az arcom elé libbent, hogy a szárnycsapásai által keltett szellő megtáncoltatta a hajama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t mindannyiunk számára biztonságosabb lenne, a te népednek is, ha minél kevesebben tudnának a kehelyrő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ana, Hercegnő! – bökött felém az egyik ujjával. – Logikával nem tudsz meggyőzni. Ma egész nap nem mutatkoztam, bár a mágiád engem is hívott, akár egy szirén szerelmes dala – ereszkedett le elém az asztalra. – Nem jöttem, mert már láttam az összes csodálatos sidhe szerelmeskedést, amiből egy életre elegem lett, mivel engem nem invitáltál az ágyadba. Nem vagyok egy kukkolós fajt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egyetértettem azzal, hogy egyszer egy héten részesülj a véremből. Ez volt a népeddel kötött szövetség ára. Én megtartottam a megállapodás rám eső felé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a vér nem rossz dolog – masírozott fel s alá vajszínű lábacskáival, amelyek tökéletesen illettek a szárnya színéhez –, de nem hasonlítható össze egy jó kis szerelmeskedéssel – támaszkodott a kezemre, mintha kerítés lenne, és apró fekete szemével engem bámult. – Engedj ma este az ágyadba, és amíg nem érkezünk meg az udvarokba, senkinek nem fogom elárulni.</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még mindig arra az esélyre áhítozol, hogy a királyom legyél? – kaptam el oly hirtelen a kezem, hogy attól Sage megingott, és mérges szárnybúgással a levegőbe emelkedett. – Azt hittem, ezt már tisztáztu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Olyan közel röppent az arcomhoz, hogy hallottam a szárnya suhogását. Igazi pillangószárnyak nem adnak ki oly hangokat, mint a dühös kolibr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a királynőm eredetileg azt kívánta, tegyek kísérletet arra, hogy az Unseelie trónon a bábja lehessek; de Hercegnő, Flóra látja lelkemet, ez már nem érdeke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iránt érdeklődsz? – faggatta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exet akarok – fordult meg a levegőben Sage, és magasabbra emelkedett, hogy mindkettőnket láthasson. – Asszonnyal szeretnék feküdni. Oly nehéz ezt elhin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felelte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erősítettem me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él-tündéket nem érdekli túlságosan a szex, akárcsak a goblinokat – mondta Kitto –, ha rendelkezésükre áll hatalom és vér.</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ajtád minket még mindig nyárson süt meg, és csemegének tart – fordult meg Sage, és a sidhévé vált goblinra bámult. – Bocsáss meg, ha nem igazán érdekel a véleménye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tto megvetően sziszegett rá, és Sage visszasziszeget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ég legyen – feddte meg őket Doyle. – Mi lenne az ára annak, hogy titkunkat holnap estig megtartod, amíg meg nem érkezünk az udvarokba? Ne kérd megint a hercegnővel a szexet, az nem fog men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összefonta a karját, remekül utánozva a duzzogó gyermek pózát, a csoki-bajusszal kiegészítve, de túl sokszor láttam már azt a kis ajkat vérrel bemázolva, hogy higgyek neki. Úgy viselkedett, mint egy kis aranyos lény, mert a fél-tündéknek ez maradt csak. Pedig nem is az. Veszélyes, alattomos, züllött és gyűlölködő, de semmiképpen sem aranyo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szólnál egy isten véréhez? – kérdezte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aeve vagy Fagy vérét ajánlod fel? – forgolódott a levegőben Sage, akár egy fantasztikus kis helikopter. Úgy repdesett, hogy Rhysre tudjon néz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enyéme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vagy isten – rázta a fejét Sag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atalmam visszatért. Doyle ma újból Cromm Cruach névvel illete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ötét Szolga, igaz ez? – kérdezte Sag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szavamat adom, hogy ma Cromm Cruach néven szólítottam – biccentett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úgy lebegett Rhys előtt, hogy fehér fürtjei szálldostak körülötte. Egyre közelebb és közelebb került hozzá, amíg majdnem megérintette a testét. Előre reppent, és megnyalta Rhys homlokát, majd visszareppent, mielőtt Rhys elkaphatta, vagy meglegyinthette volna, bár Rhys egyikkel sem próbálkozott. Galen megtette volna, de Galennek ugyanolyan jó oka volt utálni a fél-tündéket, mint Rhysnek a goblinokat, ráadásul az ő rossz élménye sokkal újabb keletű.</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az ízed nem istené. Jó, hatalommal bíró, de nem egy istené.</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kor ízleltél meg utoljára egy istent? – érdeklődött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Fagy felé libbent, bár kartávolságon kívül maradt. Fagy nem valami elnéző a hívatlan érintésekkel szemben. A rákényszerített cölibátus évszázadai alakították ki nála ezt a felettébb nem feyszerű viselkedésmódot. Én megérinthetem, de ez csak keveseknek adatik me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hadd ízleljem meg a bőröd. Nem a véredet, azt még n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enkinek sem vagyok a vérkurvája – vicsorgott Fagy a kis emberre, miközben a fejét rázt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engem ez mivé tesz? – érdeklődtem, és hangom oly fagyos volt, amilyen forró a dühöm. Erre a napra nagyon elegem lett Fagy mindenféle hangulatából. Én vagyok az, aki majdnem meghalt; mikor engedhetek én a szeszélyeimne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úgy értettem... – nézett rám zavartan F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én hajlandó vagyok arra, hogy az ügy érdekében adjak egy kis vért, akkor mitől leszel te túl jó ahhoz, hogy ezt ugyanúgy megtedd?</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akarom, hogy az a dolog hozzám érintse a száját – intett a lebegő fél-tünde irányáb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én egyszer egy héten megteszem. Ha elég jó egy hercegnőnek, akkor neked is az kell legy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Parancsolod, hogy megtegyem? – kérdezte arrogáns arcával, amit akkor ölt magára, ha el akarja titkolni, mit is gondol valójában. Hangja nagyon rideg volt, és tudtam, ez éket verhet közénk. Lehet, hogy csak egy napra, de lehet, hogy örökké. Fagy esetében soha nem lehetett tudni.</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egészen – léptem közel hozzá, de amikor félrerándult, kezemet az oldalam mellé ejtettem –, de megkérlek, hogy tegyed meg. Kérlek, segíts nekünk.</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akaro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Ujjaimmal megérintettem az ajkát, és nem tiltakozott. Lehelete bőrömet melengette. – Kérlek, Fagy, kérlek, ez egy kis dolog. Nem nagyon fáj, és Sage nagyon jó a </w:t>
      </w:r>
      <w:r>
        <w:rPr>
          <w:rStyle w:val="FontStyle48"/>
          <w:rFonts w:cs="Times New Roman" w:ascii="Times New Roman" w:hAnsi="Times New Roman"/>
          <w:color w:val="000000"/>
          <w:sz w:val="22"/>
          <w:szCs w:val="22"/>
        </w:rPr>
        <w:t xml:space="preserve">bűbájában. </w:t>
      </w:r>
      <w:r>
        <w:rPr>
          <w:rStyle w:val="FontStyle41"/>
          <w:rFonts w:cs="Times New Roman" w:ascii="Times New Roman" w:hAnsi="Times New Roman"/>
          <w:color w:val="000000"/>
          <w:sz w:val="22"/>
          <w:szCs w:val="22"/>
        </w:rPr>
        <w:t>Meg tudja tenni, hogy ne is érezd.</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egyeztem bele abba, hogy Fagy vére megvásárolja a hallgatásomat – szólt közbe Sage. – Még soha nem ízleltem őt. Lehet, hogy éppúgy nem isten, mint Rhys.</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ndkettőnket – mondta Rhys –, Fagyot és engem is megízlelsz, és semmi mást nem teszel, vársz, amíg személyesen ott nem leszünk az udvarokban, és csak akkor árulod el a királynődnek – tett egy olyan mozdulatot Rhys, hogy felfelé kellett néznie az emberkére. – Két sidhe nemes vére, kevesebb mint huszonnégy óra hallgatásért. Nem rossz üzlet.</w:t>
      </w:r>
    </w:p>
    <w:p>
      <w:pPr>
        <w:pStyle w:val="Style19"/>
        <w:ind w:firstLine="284"/>
        <w:jc w:val="both"/>
        <w:rPr/>
      </w:pPr>
      <w:r>
        <w:rPr>
          <w:rStyle w:val="FontStyle41"/>
          <w:rFonts w:cs="Times New Roman" w:ascii="Times New Roman" w:hAnsi="Times New Roman"/>
          <w:color w:val="000000"/>
          <w:sz w:val="22"/>
          <w:szCs w:val="22"/>
        </w:rPr>
        <w:t>Sage lelassította a szárnyait, hogy azok belsejében látni lehetett a vörös szemeket, és a kék színjátszást, ami a szárnya külső felén lévő szélesebb kék csík párja volt. Lebegett, szinte nem is repült, arra, amerre Galen ál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Galen, karját összefonva a konyhakredencnek dőlt, és ellenséges arckifejezéssel néze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szedbe... ne... jusson – mondta oly bősz eltökéltséggel, hogy Sage egy másodpercig a padló felé zuhant, mint mikor valaki megbotl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oly ízletes voltál – szólalt meg, miután újra felreppent, és majdnem elérte a plafon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ne varázsolhatnánk el egyszerűen huszonnégy órára? – nézett rám Gal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ármily csábító is az ajánlat – feleltem –, de Niceven a megbízottjára bocsátott rosszindulatú mágiát szerződésünk megszegésének tekintheti.</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oldaná a problémánkat – vélte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ól van, na – adta meg magát Sage. – Ha Fagyot és a fehér lovagot megízlelhetem, akkor tartom a számat, amíg nem találkozom a királynőmme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emélyesen, az udvarában – tettem hozzá.</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élsz, hogy csalni akarok? – nevetett, lassú köröket írva le a plafon közelében, akár egy lusta madár.</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csak mondd ki – parancsol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ám mosolygott, ami világosan mutatta, hogy megteszi, amit akarok, de közben annyi kellemetlenséget fog okozni, amennyit csak tud. Ez ő. Igazság szerint, az Unseelie fél-tündék nagy része így viselkedik. Összefüggésben lehet a kultúrájukka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két férfi véréért – helyezte apró karját pici mellkasára, és szálegyenesen lebegett a levegőben –, nem fogom elmesélni a kelyhet a királynőmnek, amíg szemtől szembe, testi valónkban nem találkozunk – suhant felfelé, hogy majd kitörtem a nyakamat, hogy láthassam. – Elégedett v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felel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nem egyeztem bele – ellenkezett Fagy.</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Ott leszek – jelentette ki Rhys.</w:t>
      </w:r>
    </w:p>
    <w:p>
      <w:pPr>
        <w:pStyle w:val="Style27"/>
        <w:ind w:firstLine="284"/>
        <w:jc w:val="both"/>
        <w:rPr>
          <w:rStyle w:val="FontStyle41"/>
          <w:rFonts w:ascii="Times New Roman" w:hAnsi="Times New Roman" w:cs="Times New Roman"/>
          <w:color w:val="000000"/>
          <w:sz w:val="22"/>
          <w:szCs w:val="22"/>
        </w:rPr>
      </w:pPr>
      <w:r>
        <w:rPr>
          <w:rStyle w:val="FontStyle56"/>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is ott leszek – csúsztattam kezemet Fagy karjába.</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 szólalt meg Doyle.</w:t>
      </w:r>
    </w:p>
    <w:p>
      <w:pPr>
        <w:pStyle w:val="Style19"/>
        <w:ind w:firstLine="284"/>
        <w:jc w:val="both"/>
        <w:rPr/>
      </w:pPr>
      <w:r>
        <w:rPr>
          <w:rStyle w:val="FontStyle41"/>
          <w:rFonts w:cs="Times New Roman" w:ascii="Times New Roman" w:hAnsi="Times New Roman"/>
          <w:color w:val="000000"/>
          <w:sz w:val="22"/>
          <w:szCs w:val="22"/>
        </w:rPr>
        <w:t>A két férfi egymásra nézett, és valamit megosztottak egymással, tudást, talán valami vigaszt. Bármi is volt, Doyle arca ellágyult, és... emberibbé vá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történik, ha az új varázslat megint bántani próbálja Mereditht? – kérdezte Fagy.</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is ott lesz, vigyáz, hogy ne történjen semm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kinyitotta a száját, mint aki mondani szeretne még valamit; majd leállította magát, becsukta a száját, és picit biccentet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hogy a kapitányom parancsolja, úgy lészen.</w:t>
      </w:r>
    </w:p>
    <w:p>
      <w:pPr>
        <w:pStyle w:val="Style19"/>
        <w:ind w:firstLine="284"/>
        <w:jc w:val="both"/>
        <w:rPr/>
      </w:pPr>
      <w:r>
        <w:rPr>
          <w:rStyle w:val="FontStyle41"/>
          <w:rFonts w:cs="Times New Roman" w:ascii="Times New Roman" w:hAnsi="Times New Roman"/>
          <w:color w:val="000000"/>
          <w:sz w:val="22"/>
          <w:szCs w:val="22"/>
        </w:rPr>
        <w:t>A testőrök látszólag gyakran elfelejtik, hogy Doyle a Királynő Hollóinak a kapitánya, majd hirtelen megint eszükbe jut. Azt a nevet használják, amelyet oly hosszan elfeledtek. A tisztelet mindig ott van, és a félelem is, de a rangok jönnek, menn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ól van – mondta Doyle. – Most, hogy ezt elintéztük, más ügyeket is meg kell beszélnünk. Mihelyst mindkét királynő tudomást szerez a serlegről, Taranis is tudni fogja. Mit teszünk, ha visszakövetel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Ugye nem gondolod komolyan, hogy akkor is megtartjuk a kelyhet, ha Taranis visszakéri? – néztem körbe az embereim arcán, de egyiküké sem árult el semmit. – Ebből veszekedés lesz, ha nem azonnal háború.</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adhatjuk át neki – szólalt meg Nicca. – Már nem érdemli me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icca, miért mondod ezt? – érdeklődött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mondta Nicca, majd szavakat keresve elhallgatott, végül széttárta karját. – Nem méltó arra, hogy a kehely a birtokában legyen, azt alkalmazza. Ha így lenne, a serleg neki jelent volna meg, de nem így történt. Merryhez jö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ez egy újabb probléma – sóhajtott oly nagyot Doyle, hogy még a szoba másik felében is hallottam. – Ha Taranis úgy véli, terméketlensége miatt királyi hatalma gyengülni kezd, akkor még nagyobb félelemmel fogja eltölteni, hogy a kehely egy másik sidhe nemesnél öltött valós alakot, ráadásul egy korcs Unseelie sidhéné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n is rá oka – lépett mellém Rhys. – Az, hogy Maeve-nek és Fagynak istenségi mivoltot ajándékozott, talán azért van, mert ő az egyetlen istennő által kiválasztott edény, ahogy Doyle is állította – ölelte át a derekamat, és magához ölelt, miközben én még mindig Fagyba karoltam. A keze nekiütődött a magasabb férfi karjának, és éreztem, ahogy Fagy megmerevedett. Rhys láthatóan nem vette észre, hanem a többi pasas felé tekintett. – De az, hogy a serleg nála öltött testet, nemcsak azért történt, mert a hatalom számára a megfelelő nem, vagyis nő. Az üstöt eredetileg férfiak kapták, nem nők. Mi van, ha azért jelent meg Merrynél, mert ő az egyetlen sidhe nemes, aki méltónak bizonyul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hogy ezért történt – ellenkez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nem? – kérdezte F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t halandó vagyok – néztem végig a testén, majd a szemét kerestem. – Egyesek szerint még csak nem is vagyok teljesen sidh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knek a követelményei szerint? – akarta tudni Fagy. – Azon reménybeli istenek véleménye alapján, akik csak a múlt dicsőségén tudnak merenge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Seelie Udvartartás tényleg olyan, mint valami érettségi találkozó – értett vele egyet Rhys. – A régi időkről beszélgetnek, amikor még fiatalabbak, erősebbek, jobban voltak. Csak úgy tocsognak a nosztalgiáb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Oké, igazad van – fintorogtam rá, majd újra Fagyra pillantottam –, azon személyek véleményének megfelelően, akiknek sikerült elveszíteni a kelyhet, én egyáltalán nem számítok. De Fagy, ettől függetlenül, Taranis soha nem fog belenyugodni, hogy nálunk van a serleg, ezért még háborúzni is hajlandó.</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aza van – vélte Rhys is –, mert az összes Seelie azt fogja hinni, hogy a kehely visszatértével összes hatalmuk, képességük is vissza fog tér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s ezen logika mentén – folytatta Doyle –, ha az Unseelie-k birtokában van, mi is visszanyerhetjük a miénke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hogy ez igaz lenne – mondott ellent Fagy. – Én nem kaptam vissza a képességeimet. Olyan hatalmakat kaptam, amelyek egykor egy másik sidhéé voltak, és akit a mesteremnek neveztem. És nem a kehely adta nekem ezeket a képességeket, hanem Merr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királynőnk örülni fog – ölelt meg Rhys –, Taranis annál kevésbé.</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lesz, ha úgy véli, vele is meg tudja tenni azt, amit Faggyal – mondta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arcán egy pillanatra páni félelem villant, még mielőtt egy vigyorral tréfával el tudta volna azt leplez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is tudom, mi a veszélyesebb, az, hogy azt hiszi majd, Merry segítségével visszanyerheti a termékenységét, vagy az, hogy Merry új képességei erősebb királynővé tehet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rivális – jelentette ki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nem vetélytárs – rázta a fejét Rhys. – Még az sem segítené Merryt egy párbajban, ha mindannyiunknak vissza tudná adni az összes hatalmát. Akkor is ott vannak a küzdelem szabályai, és egyes törvényeink szerint, a király is csak egy sidhe nemes – tekintett reá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hogy rendelkezel két tuti kéz hatalommal, de én már láttam Taranist párbajozni – csókolta meg a homlokomat, és a bőrömbe suttogva folytatta. – Veszítené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aranis utolsó párviadala még a végső, harmadik végzet mágia előtt volt – mondta Doyle. – Senki nem tudja megmondani, mely képességeit tarthatta meg, és melyeket veszítette e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nem élné túl – nézett rá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nem szeretném, hogy a Fény és Illúzió Királya személyesen küzdjön meg a hercegnőnkkel, de te se tulajdoníts neki nagyobb hatalmat, mint amekkora van neki. Mindegyikünk veszített valamit a sors mágiák során, és vannak, akik veszteségeiket ügyesebben képesek leplez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 adott neki igazat Rhys, de még mindig úgy ölelt magához, mint aki attól fél, hogy Doyle a következő pillanatban elragad egy újabb párbajba.</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hogy Taranist és udvarát túlbecsülöm, de az sem lehetetlen, hogy te meg pont az ellenkezőjét teszed.</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érts félre. Ők felettébb veszélyesek, és a hatalmuk nagy. Az udvaruk több mágiával rendelkezik, mint a miénk. Náluk, a központi teremben, még mindig ott nő a hatalmas fa, és levelei még nem hullottak le, bár már az ősz színeiben pompáznak. A képességeiket még nem veszítették el – ingatta a fejét Doyle, és leült az asztalhoz, kezére támasztotta az állát, hogy szeme egy vonalba került a kehellyel. – Még nem vagyunk készen arra, hogy szembesítsük Taranist a bűneivel. Maeve nem tehet vallomást, mert még mindig száműzetésben van, és egy száműzött nem tanúskodhat a faerie egy lakója ellen sem. Bucca-Dhu hiába mondaná el, miként segítette Taranist, hogy a Névtelent szabadon engedjék, szavait könnyedén ellene lehetne fordíta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érted ezt? – kérdezte Nicc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 is láttad, mivé lett Bucca. Egykor a lordok egyik leghatalmasabbja volt; a cornwalli kelta sidhék vezére, amikor oly számosan voltunk, hogy több udvartartás is létezett. Most meg csak torz törpe. A Seelie nem lesz hajlandó elhinni, hogy az, akinek mondja magát; és még ha el is hiszi, mondanivalója alapján nyugodtan elítélhetik. Taranisnek egyszerűen csak tagadnia kell, és arra kényszerítheti őket, hogy bűnei miatt végezzék ki Buccát. Valakit megbüntettek, a rejtély megoldódott, és Taranis szerepének egyetlen tanúja halott. Gyönyörű lenn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éltó lenne Taranishez – vélte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Bucca a királynő közvetlen védelmét élvezi – vetette közbe Nicca. – Most is az Unseelie vigyáz rá.</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felelte Doyle –, és a királynő Bucca egyetlen őrének sem árulta el, miért kell őrizni, a pletykák pedig ennek ellenére lábra kapta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lyen pletykák? – érdeklőd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uttognak a Névtelenről, és kinek származott volna előnye a Maeve Reed elleni támadásból. Még csak a faerie udvartartásokban cirkulálnak a hírek, de a támadást minden nagyobb tévéállomás közvetítette, és mindkét udvartartásban élnek sidhék, akik követik az emberek híradásait – bámulta beszéd közben a csészét mintha az megbabonázta volna. – A legtöbben tudják, hogy személyesen Taranis űzte el. A kósza hírek már keringenek. Ha Taranisnak lenne olyan mágiája, aminek segítségével a távolból is meg tudja ölni Maeve-et, az hiszem, már igénybe vette volna. Lehet, hogy a Névtelent nem lehet közvetlenül hozzá visszavezetni, de ez elég nagy hatalom, és mindenki tudja, aki elszabadította, hogy segítségével Maeve-re vadászo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élelme lesz a veszte – vélte Fa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séges – mondta Doyle –, de egy sarokba szorított farkas sokkal veszélyesebb, mint egy szabadon kószáló. Nem szeretnék Taranis közelében lenni, amikor úgy érzi, már nincs más választás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mi megint visszavisz minket a kérdéshez: miért akarja, hogy meglátogassam a Seelie Udvartartásban – bontakoztam ki a két férfi vigaszt nyújtó karjából. Túl sok a kérdés, túl sok minden történik, hogy egy egyszerű ölelés mindent megoldjon. Ez nagyon emberi és a legkevésbé sem feyszerű viselkedés volt részemről, de ott és akkor nem akartam, hogy valaki megérints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mondja, szeretné felújítani az ismeretségeteket most, hogy úgy tűnik, az Unseelie trón várományosa vagy? – jegyezte meg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w:t>
      </w:r>
      <w:r>
        <w:rPr>
          <w:rStyle w:val="FontStyle58"/>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t én sem hiszem el, ahogyan te s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n kis igazságtartalma, különben hazugság lenne, és mi egymást nem csaphatjuk b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de egy sidhe oly sok mindent elhallgat, ha teheti, hogy akár hazugságnak is nevezheted – jelentettem k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Ó, a hercegnő tényleg ismeri a népét – nevette el magát Sage; arany csengettyűk csilingelés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allgatásodat megvettük – figyelmeztette Doyle. – Legyen igaz erre a beszélgetésre is, kivéve, ha valami tényleg fontos, igaz mondanivalód van – nézett fel a kis alakra, aki fáradtan lebegett a plafon alatt. – Sage, emlékezz, ha az Unseelie Udvartartás összeomlik, ki leszel szolgáltatva a Seelie-k kényének-kedvének, és ők soha nem fognak hinni neke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Helyes kis szárnyát hátán összecsukva, Sage megállt az asztal szélén. Felnézett Doyle-ra, bár majdnem szemmagasságban voltak egymással, mivel a nagyobb ember állát a karjára fektett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ötét Szolga, ha az Unseelie uralma megdől, nem a fél-tündék fognak legjobban szenvedni a Seelie-k kezeitől. Bennünk nem bíznak, de nem tekintenek minket fenyegetésnek. Titeket fognak kipusztítani. Minket leütnek majd, mint legyeket egy nyári napon, de arra nem érdemesítenek minket, hogy kiirtsanak. Népünk ezt túl fogja élni. Elmondhatják ezt magukról az Unseelie-k i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hogy így fog történni – értett vele egyet Doyle –, de nem válna népednek előnyére, ha csak egyszerűen életben maradtok? Igaz, a puszta életben maradás jobb, bár egy kis idő után talán unalmassá vál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ég több féligazság és elhallgatás, hogy kijátsszatok?</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iggy, amit akarsz, kis ember, de az igazat mondom, ha azt állítom, a fél-tündék sorsa szorosan összefügg a sidhe udvaréval, amelyben élne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ereven bámultak egymásra, és Sage volt az, aki ezt megtörve a levegőbe emelkedett. Nem is kételkedtem abban, hogy így fog történ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ötét Szolga, a hercegnőnek igaza van, egy sidhében sem lehet megbíz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ogy ez legtöbbünkről elmondható, nem fogom vitatni – állt fel, vállát megvonva Doyle, majd rám nézett. – Sokat adnék érte, ha tudnám, mi Taranis valós szándéka azzal, hogy meghívott a Seelie Udvartartásba. Úgy tűnik, senki nem tudja, miért teszi. Saját udvara is megrökönyödött, hogy visszahívott azért, mert ünnepséget akar tartani egy halandó tiszteletér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nagybátyám – ajánlottam fel egy indoko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iselkedett valaha is ekkén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yerekkoromban majdnem agyonvert, mert Maeve kiűzetéséről kérdezősködtem – ráztam a fejem. – Fütyül rá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nem utasítod vissza a meghívást? – kérdezte Gal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alen, ezen már túl vagyunk. Ha nem fogadjuk el, Taranis sértésnek fogja venni, és a sidhék között ennek a következménye háború, átkok és mindenféle kellemetlenség lehe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juk, hogy valamilyen csapda, mégis belesétálunk. Számomra ennek semmi értelme.</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ra pillantottam, segítséget kérv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Ha Taranis invitálására elmegyünk – próbálkozott Doyle megmagyarázni</w:t>
      </w:r>
      <w:r>
        <w:rPr>
          <w:rStyle w:val="FontStyle41"/>
          <w:rFonts w:cs="Times New Roman" w:ascii="Times New Roman" w:hAnsi="Times New Roman"/>
          <w:color w:val="000000"/>
          <w:sz w:val="22"/>
          <w:szCs w:val="22"/>
        </w:rPr>
        <w:t xml:space="preserve"> –, akkor jól kell bánnia velünk, mint vendéglátónak. Amíg a vendégei vagyunk, egyikünket sem hívhat ki párbajra, nem bánthat minket, nem engedheti meg azt sem, hogy mások megtegyék. Mihelyst azonban elhagyjuk udvarát, kilépünk a tündérdombjai közül, egyből kihívhat minket, de az udvarban nem. Ez annyira régi törvény, hogy még saját nemesei sem lennének hajlandóak szó nélkül hagyni ennek megszegésé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miért aggódunk annyira Merry biztonságáért, hogy olyan sok testőrrel akarunk men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t nem lehetetlen, hogy tévede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őrültség – tárta szét kezét Gal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aranis elég őrült, hogy helyben megpróbáljon minket bántani. Az udvartartása is lehet korruptabb, mint gondolnánk. Arra kell felkészülni, amit az ellenségeid tehetnek, nem arra, amit megteszne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nekem ne idézgess – járkált fel-alá Galen a konyhában, mint akinek szüksége van arra, hogy idegességét levezesse. – Tudom, kockára tesszük Merry életét azzal, hogy meglátogatjuk a Seelie Udvartartás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hatod.</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az, nem tudom, de érzem. Nem jó ötle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alen, mindenki egyetért azzal, hogy rossz ötlet – mondta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miért tesszük?</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a lehető legveszélytelenebb módon derítsük ki, mit akar Taranis – felelt helyettem Doyl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az a legveszélytelenebb mód, hogy elmegyünk a Seelie Udvartartáshoz, és a Fény és Illúzió Királya mellett állunk, akkor tudni szeretném, hogy mi lenne a legveszélyesebb.</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végre felállt, és odament Galenhez, aki még mindig fel-alá mászkált, majd egyszerűen elé állt, hogy Galen is kénytelen legyen megállni. Egymást nézték, és most először éreztem, hogy valami történik köztük. Tesztelték az akaratukat, úgy, ahogy már sokszor Doyle és Fagy, és Doyle és Rhys is tette, de Galennel ezt még soha nem csináltá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legveszélyesebb az lenne, ha visszautasítanánk Taranis meghívását, így indokot adnánk arra, hogy párbajra hívhassa Merry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vszázadok óta nem fordult elő, hogy udvari etikett miatt párviadalozzanak – jegyezte meg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adott neki igazat Doyle, de egyre Galent nézte. Eddig észre sem vettem, hogy Galen épp oly magas, mint Doyle, és válla ráadásul egy kicsit szélesebb is. – De elfogadható indok a kihívásra. Tökéletes, ha Taranis holtan akarja látni Merryt. Nyíltan nem utasíthatja vissza, mert ez Merry számára automatikus kiűzetést jelentene. Egy sidhe nemes, aki bármily ok miatt nem veszi fel a kesztyűt, azt gyávának kiáltják ki, és uralkodásra alkalmatlannak minősít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meri megtenni – görnyedt meg Galen váll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szabadította a Névtelent, hogy megöljön egy sidhe asszonyt, mert azt hitte, elárulta a titkát. Úgy gondolom, Taranis mindenre képe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ttem... – kezdte Galen.</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 szakította félbe Doyle –, nem hitted.</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ól van – lépett hátra Galen –, hülye vagyok, nem értem az udvarok politikáját, és nem értem, miként lehet valaki ennyire ördögi. Stratégiai gondolkodásra alkalmatlan vagyok, de ettől még félhetek attól, hogy Merry hajlandó meglátogatni a Seelie Udvartartást.</w:t>
      </w:r>
    </w:p>
    <w:p>
      <w:pPr>
        <w:pStyle w:val="Style32"/>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miatt mindannyian aggódunk – markolta meg Doyle Galen karját. Pillantásuk egy másodpercre keresztezte egymást, és újra minden rendbe jött közöttük. Lehet, hogy Galen már egy ideje vitatja Doyle vezetői képességeit, és csak én nem vettem észre, vagy netán ez lett volna az első alkalom? Provokációnak nem volt valami jelentős, de Galen részéről eddig a legenyhébb formáit sem tapasztaltam ilyennek. Nem egy vezér típus, soha nem akart az lenni. De a védelmem érdekében szembeszállt Doyle-la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Odaléptem Galenhez, és hátulról megöleltem. Kezével végigdörgölte a karomat, felcsúsztatta rajta a selymet, hogy hozzáérhessen a bőrömhöz. Mivel rajta csak az az öltönynadrág volt, amit még reggel vett fel, a kezem a meleg bőrét simított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alen, nem tudom megígérni, hogy minden rendben lesz, de mindent megteszünk azért, hogy annyi izomerő és politikai szövetséges legyen az oldalunkon, hogy Taranis tétovázni kezdjen.</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tervnek ezt a részét sem kedvelem – szólalt meg Galen. – Nem egyezhetsz bele, hogy az összes fél-goblinnal lefeküdjé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egpróbáltam elhúzódni mellőle, de Galen elkapta a kezem, és a hasához szorított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érlek, Merry, kérlek, ne légy dühö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alen, nem vagyok mérges, de erről senkivel nem fogok vitatkozni. Komolyan mondom. Megvan a tervünk, a lehető legjobb. Ennyi – húztam ki a kezem a markából, és nem ellenkezett. – A kehely bonyolítja a helyzetet – fordultam Doyle felé –, de lényegében semmin nem változta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hogy óhajtod – biccente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van, ha Merry azon az alapon tartja meg a serleget, hogy az Istennő ajándékozta neki? – kérdezte Nicca. Az asztal mellett térdelt, hogy közelebbről szemügyre vehesse a kelyhe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hogy az isteni beavatkozás elég nyomós indok lenne – vélte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De ez a hagyományunk – ellenkezett Nicca. Lehet, hogy összekeverték a történetet, és más sztorikkal felcserélték, de az </w:t>
      </w:r>
      <w:r>
        <w:rPr>
          <w:rStyle w:val="FontStyle45"/>
          <w:rFonts w:cs="Times New Roman" w:ascii="Times New Roman" w:hAnsi="Times New Roman"/>
          <w:b w:val="false"/>
          <w:color w:val="000000"/>
          <w:spacing w:val="0"/>
          <w:sz w:val="22"/>
          <w:szCs w:val="22"/>
        </w:rPr>
        <w:t xml:space="preserve">Aki először kihúzza a kőből a kardot, az a király, </w:t>
      </w:r>
      <w:r>
        <w:rPr>
          <w:rStyle w:val="FontStyle41"/>
          <w:rFonts w:cs="Times New Roman" w:ascii="Times New Roman" w:hAnsi="Times New Roman"/>
          <w:color w:val="000000"/>
          <w:sz w:val="22"/>
          <w:szCs w:val="22"/>
        </w:rPr>
        <w:t>még mindig igaz. Írország Ard-Rijei</w:t>
      </w:r>
      <w:r>
        <w:rPr>
          <w:rStyle w:val="FootnoteCharacters"/>
          <w:rStyle w:val="FootnoteAnchor"/>
          <w:rFonts w:cs="Times New Roman" w:ascii="Times New Roman" w:hAnsi="Times New Roman"/>
          <w:color w:val="000000"/>
          <w:sz w:val="22"/>
          <w:szCs w:val="22"/>
        </w:rPr>
        <w:footnoteReference w:id="9"/>
      </w:r>
      <w:r>
        <w:rPr>
          <w:rStyle w:val="FontStyle41"/>
          <w:rFonts w:cs="Times New Roman" w:ascii="Times New Roman" w:hAnsi="Times New Roman"/>
          <w:color w:val="000000"/>
          <w:sz w:val="22"/>
          <w:szCs w:val="22"/>
        </w:rPr>
        <w:t xml:space="preserve"> birtokában volt egy kő, amely felkiáltott, ha a törvényes király érintette me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nnak, akik úgy tartják, hogy amikor az Ard-Ri kiválasztása már nem a kő privilégiuma volt, akkor veszítették el a harcot az írek az angolokkal szemben – mondta Doyle. – Lemondtak az örökségükről, mágiájukról, és az igaz királyok sora megszakad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is tudtam, hogy rokonszenvezel a Fenianokkal</w:t>
      </w:r>
      <w:r>
        <w:rPr>
          <w:rStyle w:val="FootnoteCharacters"/>
          <w:rStyle w:val="FootnoteAnchor"/>
          <w:rFonts w:cs="Times New Roman" w:ascii="Times New Roman" w:hAnsi="Times New Roman"/>
          <w:color w:val="000000"/>
          <w:sz w:val="22"/>
          <w:szCs w:val="22"/>
        </w:rPr>
        <w:footnoteReference w:id="10"/>
      </w:r>
      <w:r>
        <w:rPr>
          <w:rStyle w:val="FontStyle41"/>
          <w:rFonts w:cs="Times New Roman" w:ascii="Times New Roman" w:hAnsi="Times New Roman"/>
          <w:color w:val="000000"/>
          <w:sz w:val="22"/>
          <w:szCs w:val="22"/>
        </w:rPr>
        <w:t xml:space="preserve"> – néztem rá.</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kell Feniannek lenned, hogy megértsd, az angolok minden eszközzel megpróbálták elpusztítani az íreket – politikailag, kulturálisan, még a mezőgazdaságban is. A skótokkal sem bántak kesztyűs kézzel, de az angoloknak az írek voltak az örök bűnbakok.</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írek egymás között is harcolnak, ezért is húzzák mindig a rövidebbet – jegyezte meg Rhys.</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Doyle barátságtalanul pillantott rá.</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oyle, ez az igazság, még mindig amiatt ölik egymást, hogy ki vet keresztet és ki nem, amikor térdet hajtanak a keresztény istenük elő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írek mindig nehéz nép voltak – adott neki igazat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emény és melankolikus – mondta Rhys. – Hozzájuk képest még a walesiek is vidáma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ne – mosolyodott el Doy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ényleg magának követelheti a kelyhet Merry azon az alapon, hogy őt választotta ki? – akarta tudni Galen. – Nem vagyok elég idős ahhoz, hogy emlékezzem, valakit tényleg egy kiáltó kő miatt választottak királlyá. Szóval, működne a dolo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át, úgy kellene lennie – válaszolta Doyle –, de azt nem tudom megmondani, hogy a Seelie Udvartartás behódol-e a tradíciónak. Olyan régi időkbe nyúlik, amikor a leghatalmasabb relikviáink még a birtokunkban voltak, hogy a legtöbben már azt is elfelejtették, hogyan jutottunk hozzáju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arattal felejtették el – vetette közbe Nicc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és ha azt mondjuk, Meredith-é a kehely, mert magától az Istennőtől kapta, elég meggyőzőnek kell lennün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ként tudom bebizonyítani, hogy az Istennő ajándéka? – érdeklőd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bizonyíték az, hogy nálunk van – intett Doyle az asztal felé.</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szerűen azzal demonstráljuk igazunkat, hogy nálam van a serleg? – hökkentem meg.</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ssé körbenjáró okoskodás, nemd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hogy bevesz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ész vagyok más javaslatokat is meghallgatni – sóhajtott Doyle. Ő a főstratégánk, és valahányszor a többiek véleményét kéri egy terv kitalálásához, enyhén ideges leszek. Ha nem tudja biztosan, mit kellene tennünk, annak általában nincs jó vég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bármit is döntünk, a kelyhet meg kell tartanunk – jelentette ki Nicca –, ami azt jelenti, még a királynőnknek sem adhatjuk od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Ó, a fenébe – rázkódott össze Rhys –, ezt el is felejtet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émekről beszéltél – néztem Doyle-ra – de ugye nem ez az igazi ok, amiért nem akarod, hogy tudj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ondjuk csak azt, nem tudom, mit fog tenni, ha a tudomására jut – szólt rezignáltan Doyle. – A kehely újbóli feltűnése teljesen váratlan volt, és a birtokodba sem igazán szokványos módon jutott – vonta meg a vállát. – Nem tudom, mik lesznek a szándékai, és ez nincs ínyemre. Veszélye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ak akkor vagyok én az örököse, ha előbb esem teherbe, mint hogy Cel produkálna utódot. Még mindig a királynőm, és ha kéri a kelyhet, nekem kötelességem átadni. Igaz?</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én is úgy hiszem – bólintott Doyle cseppnyi gondolkodás utá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nek meg kell tartania a serleget – kötötte az ebet a karóhoz Nicc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re csak ezt ismételgeted – fordult feléje Rhys. – Miért vagy ennyire biztos benn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kor azért tűnt el, mert nem voltunk hozzá méltóak. Mi van, ha Merry olyasvalakinek adja, aki szintén nem érdemes rá, és újra nyoma veszi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szem, a királynő csakis ezen indok alapján lenne hajlandó Merrynél hagyni a kelyhet – vélte Doyle. – Nem fogja megkockáztatni, hogy újra elveszítsük.</w:t>
      </w:r>
    </w:p>
    <w:p>
      <w:pPr>
        <w:pStyle w:val="Style33"/>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Taranis arra kényszerít minket, hogy mégis átadjuk neki, és szőrén- szálán elvész – mondta Galen –, akkor ez lenne a legjobb bizonyítéka annak, nem méltó arra, hogy király legy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lyen logika alapján talán meg tudnánk akadályozni, hogy elvegye a serleget – jelentette ki Doyle –, de csak magánkihallgatáson. Semmiféle, bármily kicsiny utalást nem tehetünk, hogy valakinek eszébe jusson, talán nem neki kellene lennie a királyna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az én udvartartásom, nem az én bajom – mondta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agyon igyekeznünk kell, hogy tényleg ne legyen a mi problémánk – szőtte tovább a gondolatot Doyle. – Nos, azt hiszem, mindenkire ráfér egy kis alvás. Nem egészen egy nap múlva el kell indulnunk az udvarokba, és még sok a dolgun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csináljunk a kehellyel? – kérdeztem. – Nem hagyhatjuk az asztalo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kerd be a selyembe, és vidd a hálószobádba. Tedd be az éjjeliszekrényed egyik fiókjáb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kellene berakni egy páncélszekrénybe? A vendégházban van is egy.</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szem, bárki is megpróbálná ellopni, nem esne nehezére kitépni a falból egy trezor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Ó. Lehet, hogy túl régóta élek az emberek között – visszakoztam. – Állandóan elfelejtem, sokunk mekkora erővel bír.</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azt hiszem, ilyen dolgokat nem kellene elfelejtened. Mire visszatérünk a faerie királyi udvarába, eszedbe kell vésned, hogy ott minden és mindenki mennyire veszélye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efejeztétek a beszélgetést? – kérdezte Sage a magasbó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úgy hiszem – nézett körbe a szobában Doyl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Hallottam, ahogy Fagy levegőt vesz, hogy vitatkozzon, oly jól ismertem már ezt a hangot, hogy gyorsan megszólaltam. – Fagy, nem. Igaza van. Egyezséget kötöttünk, és a sidhe, aki nem tartja be a szavát, semmit sem ér.</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fogom az egyezségünket megszegni, de nem tetszik.</w:t>
      </w:r>
    </w:p>
    <w:p>
      <w:pPr>
        <w:pStyle w:val="Style32"/>
        <w:ind w:firstLine="284"/>
        <w:jc w:val="both"/>
        <w:rPr/>
      </w:pPr>
      <w:r>
        <w:rPr>
          <w:rStyle w:val="FontStyle41"/>
          <w:rFonts w:cs="Times New Roman" w:ascii="Times New Roman" w:hAnsi="Times New Roman"/>
          <w:color w:val="000000"/>
          <w:sz w:val="22"/>
          <w:szCs w:val="22"/>
        </w:rPr>
        <w:t>Sóhajtottam. Sage már egy hónapja táplálkozik belőlem, egyszer egy héten. Fagynak pedig csak egyetlen egyszer kellene a liliomfehér ereit megnyitnia, és máris mekkora problémát kreál az egészből. Amikor a karjában vagyok, szeretem Fagyot. Még akkor is, amikor ránézek, a szépségére, de kezdem nem szeretni akkor, amikor duzzog; amikor egyszerű dolgokat rettentően bonyolulttá változtat. Lassan megkérdőjelezem, tényleg szeretem-e Fagyot, vagy csak kívánom. De lehet, hogy csak elfáradtam. Belefáradtam, hogy mindig az én vérem és testem legyen soron. Most Fagy kötelessége, hogy tegyen valamit a többiekért, és tényleg nem akartam a vinnyogását hallgatni, függetlenül attól, hogy egyébként milyen jól néz ki.</w:t>
      </w:r>
      <w:r>
        <w:br w:type="page"/>
      </w:r>
    </w:p>
    <w:p>
      <w:pPr>
        <w:pStyle w:val="Stlus1"/>
        <w:rPr/>
      </w:pPr>
      <w:r>
        <w:rPr>
          <w:rStyle w:val="FontStyle40"/>
          <w:rFonts w:cs="Times New Roman"/>
          <w:b w:val="false"/>
          <w:bCs w:val="false"/>
          <w:color w:val="000000"/>
          <w:sz w:val="28"/>
          <w:szCs w:val="22"/>
        </w:rPr>
        <w:t>11. fejezet</w:t>
      </w:r>
    </w:p>
    <w:p>
      <w:pPr>
        <w:pStyle w:val="Style19"/>
        <w:ind w:firstLine="284"/>
        <w:jc w:val="both"/>
        <w:rPr/>
      </w:pPr>
      <w:r>
        <w:rPr>
          <w:rStyle w:val="FontStyle41"/>
          <w:rFonts w:cs="Times New Roman" w:ascii="Times New Roman" w:hAnsi="Times New Roman"/>
          <w:color w:val="000000"/>
          <w:sz w:val="22"/>
          <w:szCs w:val="22"/>
        </w:rPr>
        <w:t>Rhys levetette magát az ágyra, oldalára fordult, és felrázta a párnákat, hogy félig ülve nekidőlhessen a fejtámlának. Egyik térdét felhúzta, másikat félig leengedte, hogy az, aki belép a szobába, láthassa teljes meztelenségét. Vigyora nem sok jót ígért; ilyen az arckifejezése, amikor valamilyen ugratásra készül. Fagy soha nem reagál lazán a szekálásra, és akkor még nem is fogalmaztam keményen.</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ne ingerkedj. Komolyan mondom. Fáradt vagyok, késő van, és a nap sem volt túl szokványos – húztam ki az éjjeliszekrényem fiókját, hogy beletegyem a kelyhet. Nem sikerült. A fiók nem volt elég mély. Halkan káromkodtam. – Gondolod, hogy az is elegendő, ha a selyembe csavarva leteszem az ágy mellé?</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alószínűleg – felelte.</w:t>
      </w:r>
    </w:p>
    <w:p>
      <w:pPr>
        <w:pStyle w:val="Style19"/>
        <w:ind w:firstLine="284"/>
        <w:jc w:val="both"/>
        <w:rPr/>
      </w:pPr>
      <w:r>
        <w:rPr>
          <w:rStyle w:val="FontStyle41"/>
          <w:rFonts w:cs="Times New Roman" w:ascii="Times New Roman" w:hAnsi="Times New Roman"/>
          <w:color w:val="000000"/>
          <w:sz w:val="22"/>
          <w:szCs w:val="22"/>
        </w:rPr>
        <w:t>Letettem a selyemmel letakart serleget a lámpa mellé, de valahogy távolabb is akartam tudni magamtól, meg közelebb is. Semmi értelme nem volt, de meg akartam fogni, érintsen meg, hogy tudjam, nem fog megint eltűnni, ugyanakkor legszívesebben a fiók legmélyére, a ruhák alá rejtettem volna, hogy soha többé ne kelljen hozzáérnem. Végül beértem azzal, hogy leraktam az ágy mellé, félig eltakarva a lelógó porfogó takaróval. Ha valaki betör, egyből nem veszi észre, és ha szükség van rá, én is gyorsan fel tudom kapni.</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ly érzékeny vagy ma este – kezdte Rhys. – Nem vagy hozzászokva a forró leszbikus szexhez, nemdebár?</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tiszteltetésnek vettem, hogy én lehettem az első, aki száz év óta először ajándékozta meg igazi sidhe orgazmussal – meredtem rá –, ráadásul te is jól tudod, hogy nem szándékosan tettem.</w:t>
      </w:r>
    </w:p>
    <w:p>
      <w:pPr>
        <w:pStyle w:val="Style18"/>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kem pont ellenkező benyomásom volt – vigyorgott még mindig.</w:t>
      </w:r>
    </w:p>
    <w:p>
      <w:pPr>
        <w:pStyle w:val="Style18"/>
        <w:ind w:firstLine="284"/>
        <w:jc w:val="both"/>
        <w:rPr/>
      </w:pPr>
      <w:r>
        <w:rPr>
          <w:rStyle w:val="FontStyle41"/>
          <w:rFonts w:cs="Times New Roman" w:ascii="Times New Roman" w:hAnsi="Times New Roman"/>
          <w:color w:val="000000"/>
          <w:sz w:val="22"/>
          <w:szCs w:val="22"/>
        </w:rPr>
        <w:t>Oké, szóval szívózni akar.</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Csak irigykedsz, hogy nem te, hanem én érinthettem meg először.</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 halványodott el a vigyor az arcán, aztán újra feltűnt. – Vagy talán azt irigylem, hogy nem lehettem középen.</w:t>
      </w:r>
    </w:p>
    <w:p>
      <w:pPr>
        <w:pStyle w:val="Style19"/>
        <w:ind w:firstLine="284"/>
        <w:jc w:val="both"/>
        <w:rPr/>
      </w:pPr>
      <w:r>
        <w:rPr>
          <w:rStyle w:val="FontStyle41"/>
          <w:rFonts w:cs="Times New Roman" w:ascii="Times New Roman" w:hAnsi="Times New Roman"/>
          <w:color w:val="000000"/>
          <w:sz w:val="22"/>
          <w:szCs w:val="22"/>
        </w:rPr>
        <w:t>Szétnyitottam a köntösöm, és ahogy meglátott meztelenül, arckifejezése megváltozott; sokszor láttam már. Valahol a fájdalom és éhség között, mintha a kívánás oly erős lenne benne, hogy az szinte már fáj. Feltételeztem, hogy a cölibátusban eltöltött évek miatt, de csak Rhys néz így rám. Kedvelem, néha eltűnődök rajta, de tudom, annyira személyes dolog, hogy soha nem fogok rákérdezni. Ha önként nem mondja el, soha nem tudom meg. Ha ez a pillantás valamikor eltűnik, talán akkor, de csakis akkor megkérdezhe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és Sage még a folyosón vitatkoztak. Sajnos nem csak Rhys volt heccelődő kedvében. Sage-et nem tudom megfékezni, de Rhys, nos, vele nem reménytelen az eset.</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kérlek – másztam feléje meztelenül –, ma este ne idegesítsd Fagyot.</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em nézett rám, azt hiszem, nem is hallot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Rhys, itt vagyok fent. Nézz rám – próbálkoztam újra, és ujjammal csettintet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Pislantott, és kellett neki egy kis idő, hogy felnézzen az arcomra.</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ondtál valami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komolyan beszélek – vágtam hozzá egy párnát, amit könnyedén elkapott, és magához ölelt. – Ha bármi módon megnehezíted a dolgokat, állati dühös leszek – kaptam fel egy másik párnát, és magamhoz szorítottam. – Rhys, elfáradtam, fizikailag, rettenetesen kimerültem. Aludni akarok, és nem Fagy lelki konfliktusaiban tocsogni, hogy fel kell ajánlania a vérét Sage-nek – néztem a szemébe, és nagy megkönnyebbülésemre a vigyor eltűnt az arcáról. – Kérlek, ne tedd még nehezebbé a dolgunkat.</w:t>
      </w:r>
    </w:p>
    <w:p>
      <w:pPr>
        <w:pStyle w:val="Style32"/>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éred, vagy parancsolod? – komorodott el.</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elen pillanatban kérlek, mint a barátod, szeretőd, és mint hercegnő.</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Jól van – tornyozta maga mögött magasabbra a párnákat, hogy jobban kiegyenesedhessen –, miután oly szépen kértél – mondta, és a vigyor lassan visszatért az arcára. – Mellesleg, Fagy nem igazán az ese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ég egy homoszexuális viccet elsütsz – forgattam a szemem –, akkor esküszöm, ma éjszakára kirúglak az ágyamból.</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nnék én ilyesmit?</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a fenébe is, megtennéd – ragadtam meg a karját. – Rhys, kérlek, ne.</w:t>
      </w:r>
    </w:p>
    <w:p>
      <w:pPr>
        <w:pStyle w:val="Style32"/>
        <w:ind w:firstLine="284"/>
        <w:jc w:val="both"/>
        <w:rPr/>
      </w:pPr>
      <w:r>
        <w:rPr>
          <w:rStyle w:val="FontStyle41"/>
          <w:rFonts w:cs="Times New Roman" w:ascii="Times New Roman" w:hAnsi="Times New Roman"/>
          <w:color w:val="000000"/>
          <w:sz w:val="22"/>
          <w:szCs w:val="22"/>
        </w:rPr>
        <w:t>Fagy és Sage már majdnem az ajtóban voltak, és hallottam, folyik a vita.</w:t>
      </w:r>
    </w:p>
    <w:p>
      <w:pPr>
        <w:pStyle w:val="Style18"/>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azt akarta, hogy Sage bűbáj használata nélkül igyon a véréből, Sage pedig bűbájt akart. Így sokkal élvezetesebb, mondogatta a fél-tünd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eretem Fagyot – mondta komoly arccal, nagyot sóhajtva Rhys –, harcban nagyon jó, de mióta sidheként csatlakozott az udvarokhoz, olyan érzékeny, akár a pokol egy hideg téli nap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Érzékeltem a különös megfogalmazást, de tudtam, Rhys mire utal. Én is láttam Fagy első alakját, ami nem sidhe volt. Oly sok minden történt egyszerre, hogy még időm sem volt arra, hogy akármelyik jelentőségéről, értelméről elgondolkodhassak. Fagy nem volt mindig sidhe, és én mégis azt tanultam, a sidhévé váláshoz az ereidben valamennyi sidhe vérnek kell folynia. Emlékszem, ahogy Fagy a hóban táncolt, gyermekien, gyönyörűen, miként a hó is csodálatos, amikor a szél felemeli, és szerteszét szórja az égen, és ezüst csillogással táncol. Amit láttam, az nem volt sidhe. Abban nem vagyok biztos, hogy mi volt, de ha nem sidhe, akkor mi? Ha azelőtt soha nem volt sidhe, akkor ma miért az? Kérdések, és a válaszokra nincs idő, mert Fagy – Sage-dzsel a vállánál lebegve – belépett a szobába. Sage előtt nem beszélhetek arról, amit a víziómban láttam. Abban sem voltam biztos, hogy Fagy Rhys előtt hajlandó lenne foglalkozni a témával, de az kétségtelen, hogy Sage jelenléte nem lenne kívánato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űbáj nélkül nem fogom megtenni, és punktum – reppent be Sage Fagy vállánál, miként egy magasabb fey mögötte lépne b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Uraim – szólaltam meg.</w:t>
      </w:r>
    </w:p>
    <w:p>
      <w:pPr>
        <w:pStyle w:val="Style19"/>
        <w:ind w:firstLine="284"/>
        <w:jc w:val="both"/>
        <w:rPr/>
      </w:pPr>
      <w:r>
        <w:rPr>
          <w:rStyle w:val="FontStyle41"/>
          <w:rFonts w:cs="Times New Roman" w:ascii="Times New Roman" w:hAnsi="Times New Roman"/>
          <w:color w:val="000000"/>
          <w:sz w:val="22"/>
          <w:szCs w:val="22"/>
        </w:rPr>
        <w:t>Mindketten megfordultak, látható ingerültséggel arcukon. De Sage arca egy szempillantás múlva már csak vágyakozást tükrözött. Nevetve repült az ágy felé, a fejem fölött piciny helikopterként lebegve, hogy minél jobban láthass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az ajtó mellett maradt, ingerülten, mérgesen, egy cseppnyit rémülettel az arcán. Szürke szemében valódi félelmet láttam felvillanni néhány másodpercre. Majd eltűnt. Az arrogancia mögé rejtette. Tudom, hogy ezzel részben elfedi a gondolatait. Tudtam, hogy most valami más is van ott, de ettől még nem lesz könnyebben kezelhető, mert azt jelenti, vagy bizonytalan, vagy nincs ínyére a helyzet. Hát, ez soha nem sül el jó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jer ide hozzám – nyújtottam feléje a kezemet.</w:t>
      </w:r>
    </w:p>
    <w:p>
      <w:pPr>
        <w:pStyle w:val="Style32"/>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edith, hozzád mindig örömmel, de nem mindegyiktőkhöz.</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aromat leejtettem a párnára, amely még mindig az ölemben hevert. Sage nem részesült akkora műsorban, mint ahogy talán óhajtotta, de örömtől telve repdesett felettem, mert mielőtt felajánlom a véremet, általában ruhát veszek fel, vagy bebújok a takaró alá. Megbízhatatlannak bizonyult. Nem bánom, ha tapogatnak, de csak akkor, ha beleegyezek, kéretlen simogatásokra nem vágyok. Úgy gondoltam, Rhysszel és Faggyal azért biztonságban leszek. Látva, hogy Fagy még mindig az ajtónál van, kezdtem kételked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beleegyeztél – emlékeztet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bánom, ha adnom kell egy kis vért, de azt nem engedem, hogy ez a kis fey a mágiáját használja rajta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Egy sidhe, aki fél a fél-tündék </w:t>
      </w:r>
      <w:r>
        <w:rPr>
          <w:rStyle w:val="FontStyle60"/>
          <w:rFonts w:cs="Times New Roman" w:ascii="Times New Roman" w:hAnsi="Times New Roman"/>
          <w:b w:val="false"/>
          <w:color w:val="000000"/>
          <w:spacing w:val="0"/>
          <w:sz w:val="22"/>
          <w:szCs w:val="22"/>
        </w:rPr>
        <w:t xml:space="preserve">bűbájától! </w:t>
      </w:r>
      <w:r>
        <w:rPr>
          <w:rStyle w:val="FontStyle41"/>
          <w:rFonts w:cs="Times New Roman" w:ascii="Times New Roman" w:hAnsi="Times New Roman"/>
          <w:color w:val="000000"/>
          <w:sz w:val="22"/>
          <w:szCs w:val="22"/>
        </w:rPr>
        <w:t>Ezt fejtsd meg! – fordult meg a levegőben Sage, és elindult Fagy felé.</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s ember, tőled nem félek, de tudatosan nem engedem meg egy feynek sem, hogy a mágiáját kipróbálja rajta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hogy megengedem Sage-nek, a vér adománya közben, az egy kompromisszum, mivel nem vagyok hajlandó lefeküdni vel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az én engedményem – ellenkezett Fagy, és hirtelen magasabbnak, szélesebb vállúnak, magabiztosabbnak tűnt. Már rájöttem, minél magabiztosabbnak látszik, annál bizonytalanabb. Azt, hogy ezt tudom, biztosan nem köszönné meg, arról nem is beszélve, hogy esetleg ő maga mondaná el nek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szabad? – ült fel Rhys a párnáko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úgy hiszed, tudsz segíteni – sóhajtottam.</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ngedd, hogy Sage megízlelje Fagyot – mondta, és gyorsan folytatta, mert észlelte Fagy arcán a felháborodást –, ahogy engem is megízlelt. Egy kis nyalintás, semmi más. Lássa, hogy Fagy íze olyan-e, mint egy istené, vagy egy közönséges sidhéé.</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em rossz ötlet.</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megengeded, hogy Sage megnyaljon? De más nem fog történni.</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kinyitotta a száját, talán vissza akart utasítani, de ekkor hozzátettem. – Fagy, kérlek, ez igazán nem nagy dolo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engedem – mondta végül, enyhe tétovázás után.</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 mondtam –, egy nyalintás, ahogy Rhysszel tetted a másik szobában, de semmi más.</w:t>
      </w:r>
    </w:p>
    <w:p>
      <w:pPr>
        <w:pStyle w:val="Style19"/>
        <w:ind w:firstLine="284"/>
        <w:jc w:val="both"/>
        <w:rPr/>
      </w:pPr>
      <w:r>
        <w:rPr>
          <w:rStyle w:val="FontStyle41"/>
          <w:rFonts w:cs="Times New Roman" w:ascii="Times New Roman" w:hAnsi="Times New Roman"/>
          <w:color w:val="000000"/>
          <w:sz w:val="22"/>
          <w:szCs w:val="22"/>
        </w:rPr>
        <w:t>Sage közelebb reppent hozzám, hogy megláthassam ördögi mosolyát, és bólintott. Nem bíztam benne, de megint biccentett, és Fagy felé repül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majdnem hátralépett, majd észrevette, mit akar tenni, és megtorpant. A legtöbb sidhe úgy hiszi, hogy senki, csak egy másik sidhe képes őket elvarázsolni. Az, hogy Fagy szemmel láthatóan nem osztotta a nézeteiket, gondolkodóba ejtett, ugyan ki szedhette rá. Úgy viselkedett, mint akinek van oka arra, hogy tartson a fél-tündéktő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árj – szólaltam meg. – Megtörtént Faggyal az, hogy átadták a fél-tündéknek, hogy megkínozzák, ahogy Rhysszel is megtetté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szólalt meg kórusban Fagy és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ha nem volt még akkora szerencsénk – rázta a fejét Sage –, hogy a Gyilkos Fagyot kötözzék ki nekünk, kényünkre, kedvünkre – nyalta meg a száját látványosan, hogy mindenki észrevehesse. – Mm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kényszeríts, hogy megtegyem – pillantott rám Fagy.</w:t>
      </w:r>
    </w:p>
    <w:p>
      <w:pPr>
        <w:pStyle w:val="Style33"/>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Hogy megízlelje a bőrödet? Fagy, ez igazán nem nagy fáradság. Talán egy alacsonyabb rendű fey bűbájolt el valamikor? Ezért aggódsz ennyire? – mondtam, és egyből ráébredtem, túl messzire mentem.</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oha nem használt ki egy fey sem – felelte; az arca ennél szebb nem is lehetett volna, hideg és arrogáns, olyan csontozattal, hogy egy plasztikai sebész sírva fakadt volna az irigységtől. Szürke selyem hálóköntöse egybeolvadni látszott haja csillogó ezüstösségével. Mint egy szobor, oly gyönyörű, meg sem lehet érinteni, túl büszke ahhoz, hogy lealacsonyodjon, hogy valakit megsimogasso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eg akartam kérdezni, mi a baj, de a többiek előtt nem mertem megtenni. Arcát néztem, majd a mellkasát, derekát, elképzeltem, mi minden van a köntös alatt, és tudtam, még ha egyedül is lennénk, akkor sem vallaná be, hogy nincs minden rendben.</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ízleld meg – mondtam fáradtan, elkedvetlenedve.</w:t>
      </w:r>
    </w:p>
    <w:p>
      <w:pPr>
        <w:pStyle w:val="Style19"/>
        <w:ind w:firstLine="284"/>
        <w:jc w:val="both"/>
        <w:rPr/>
      </w:pPr>
      <w:r>
        <w:rPr>
          <w:rStyle w:val="FontStyle41"/>
          <w:rFonts w:cs="Times New Roman" w:ascii="Times New Roman" w:hAnsi="Times New Roman"/>
          <w:color w:val="000000"/>
          <w:sz w:val="22"/>
          <w:szCs w:val="22"/>
        </w:rPr>
        <w:t>Sage oly apró szárnymozgástól kísérve röppent előre, hogy le kellett volna esnie a levegőből. Fagy arca felett lebegett, majd hirtelen odaröpült, és villámgyorsan vissza – sárga, kék és vörös színű elmosódott alak –, egészen közel a plafonhoz, mielőtt Fagy odakaphatott volna, hogy lecsapja, mint aki előre látja, hogy megtesz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vadul sziszegett, és először azt hittem, azért, mert Fagy feléje csapo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íze semmiben sem különbözik a fehér lovagétól – háborgott.</w:t>
      </w:r>
    </w:p>
    <w:p>
      <w:pPr>
        <w:pStyle w:val="Style33"/>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vedd az én véremet, és Fagyot hagyd ki belőle – javasolta Rhys.</w:t>
      </w:r>
    </w:p>
    <w:p>
      <w:pPr>
        <w:pStyle w:val="Style33"/>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az ágy felé közeledett. Apró kezét összefonta melle fölött, és a levegőben toppantott egyet, mint aki a földön v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Két sidhe harcosban egyeztünk meg, és kettőt is akaro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Vért adok – jelentette ki Fagy –, de a bűbájba nem egyezem bele. A vérbe igen, mágiába nem.</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megkapod, amit kialkudtál – érintettem meg Rhys karját, hogy ne szólaljon meg –, mindent, de engedd, hogy Fagy visszatérjen az ágyába. Ma este semmi hasznát nem fogjuk ven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agy utolsó szavaimat meghallva összerezzent, szeme körül a bőr megfeszült, de elég sokat tanulmányoztam már ahhoz, hogy tudjam, ez mit jelen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Kit szeretnél helyette? – ereszkedett Sage olyan alacsonyra, hogy a szemünk egy vonalba került. – Talán Galent? – mosolygott boldogan, de ördögi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annál azért jobban ismersz, hogy megkérdezd – mondta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goblinnal újra nem fogok osztozni rajtad – duzzogott, de tudtam, nem gondolja komolyan. – A Sötét Szolgából sem akarok kortyolni – tűnődött el egy pillanatra, majd leereszkedett az ölemben fekvő párnára. A bíbor selyem lesüppedt alatta. Nehezebb, mint vélnéd, ezt néha még én is elfelejtem. – Akkor Nicca. Ő az egyetlen, aki maradt mé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eleegyezem – bólintottam.</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kérdezted meg Niccát, megengedi-e a fél-tündének, hogy igyon a véréből – figyelmeztetett Fagy.</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ánéztem, és még mindig szívet gyönyörködtetően jóképű volt. A kérdés, hogy csak a szépség elég-e? Amire a válasz természetesen az, hogy n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Niccát nem kell megkérdeznem. Ha küldök érte, jön, és teszi, amire kérem. Nicca nem vitázik, csak megteszi, amire szükség v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pedig nem – mondta Fagy, és állát felszegve a gőg és engedetlenség élő szobrát formázta.</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szeretlek – sóhajtot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Az arca ellágyult, és egy pillanatra felbukkant a bizonytalanság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mádlak az ágyamban tudni, oly sok mindent szeretek rajtad, de királynő leszek. Az udvarunk teljhatalmú uralkodója. Úgy tűnik, állandóan elfelejted, ez mit jelent. Mindegy, hogy ki lesz a király, uralkodni én fogok. Fagy, érted?</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királyod csak egy báb lesz.</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ársam lesz, aki megérti, hogy a kellemetlen dolgokat is meg kell tenni, és nem vitatkozik olyasmiről, amit nem lehet megváltoztat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Nem lehetek más, mint ami </w:t>
      </w:r>
      <w:r>
        <w:rPr>
          <w:rStyle w:val="FontStyle37"/>
          <w:rFonts w:cs="Times New Roman" w:ascii="Times New Roman" w:hAnsi="Times New Roman"/>
          <w:b w:val="false"/>
          <w:color w:val="000000"/>
          <w:sz w:val="22"/>
          <w:szCs w:val="22"/>
        </w:rPr>
        <w:t xml:space="preserve">vagyok – mondta, de szavai </w:t>
      </w:r>
      <w:r>
        <w:rPr>
          <w:rStyle w:val="FontStyle41"/>
          <w:rFonts w:cs="Times New Roman" w:ascii="Times New Roman" w:hAnsi="Times New Roman"/>
          <w:color w:val="000000"/>
          <w:sz w:val="22"/>
          <w:szCs w:val="22"/>
        </w:rPr>
        <w:t>meghazudtolták jegesen nyugodt arckifejezésé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 suttogta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Egy másodpercre elszomorodott, majd a hideg arrogancia visszaköltözött </w:t>
      </w:r>
      <w:r>
        <w:rPr>
          <w:rStyle w:val="FontStyle36"/>
          <w:rFonts w:cs="Times New Roman" w:ascii="Times New Roman" w:hAnsi="Times New Roman"/>
          <w:color w:val="000000"/>
          <w:sz w:val="22"/>
          <w:szCs w:val="22"/>
        </w:rPr>
        <w:t xml:space="preserve">a </w:t>
      </w:r>
      <w:r>
        <w:rPr>
          <w:rStyle w:val="FontStyle41"/>
          <w:rFonts w:cs="Times New Roman" w:ascii="Times New Roman" w:hAnsi="Times New Roman"/>
          <w:color w:val="000000"/>
          <w:sz w:val="22"/>
          <w:szCs w:val="22"/>
        </w:rPr>
        <w:t>helyére. A maszk, amit évszázadokon keresztül hordott az udvarban. Meredten nézett, és ráébredtem, nem tudom meggyőzni. Ő Fagy, a Gyilkos Fagy. A tél hidegével nem lehet vitatkozni. Menedéket találsz előle, vagy meghalsz.</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eküldőm hozzád Niccát – mondta fagyosan –, és semmi mást nem mondok neki, csak azt, hogy szükséged van rá.</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égy ekként – szóltam, hangom pedig önkéntelenül is hideggé vált. Mérges voltam rá, dühös és frusztrált, és nem tudtam, miként lehetne a helyzetet megmenteni. Én leszek a királynő, és még a saját embereimet sem tudom kezelni. Nem jó jel. – Köszönöm, Fagy – tettem hozzá.</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ne köszönj semmit. Csak a kötelességemet teszem – fordult meg, hogy elinduljo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ne tedd – hívtam vissz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 fordult félig felé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gy mindez csak rólad szól és a megsebzett érzéseidről. Léteznek dolgok, amik nincsenek is veled kapcsolatban, nem a személyednek szólnak, egyszerűen csak szükségesek.</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hetek?</w:t>
      </w:r>
    </w:p>
    <w:p>
      <w:pPr>
        <w:pStyle w:val="Style32"/>
        <w:ind w:firstLine="284"/>
        <w:jc w:val="both"/>
        <w:rPr/>
      </w:pPr>
      <w:r>
        <w:rPr>
          <w:rStyle w:val="FontStyle41"/>
          <w:rFonts w:cs="Times New Roman" w:ascii="Times New Roman" w:hAnsi="Times New Roman"/>
          <w:color w:val="000000"/>
          <w:sz w:val="22"/>
          <w:szCs w:val="22"/>
        </w:rPr>
        <w:t>Rövid, néma imával fohászkodtam, hogy legyen türelmem ehhez a lehetetlen pasashoz, majd megszólaltam. – Igen, menj, és küldd Niccá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Vissza sem pillantott, úgy távozott, egyik kezével hátul a derekát dörgölve, ami azt jelentette, hogy ott rejtegeti fegyverét. Fagyot ritkán lehet látni teljesen védtelenül. Ha bizonytalan, akkor a fegyverét érinti, úgy, ahogy a nők az ékszerükkel játszadozna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os – vélte Rhys –, ez nem ment valami jó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ly rosszkedv, még ha Fagyról van is szó – szólalt meg Sage. – És micsoda düh.</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élelem – mondta halkan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ssék? – kérdeztem.</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Félelem – ismételte. – Fagy minél dölyfösebb, </w:t>
      </w:r>
      <w:r>
        <w:rPr>
          <w:rStyle w:val="FontStyle37"/>
          <w:rFonts w:cs="Times New Roman" w:ascii="Times New Roman" w:hAnsi="Times New Roman"/>
          <w:b w:val="false"/>
          <w:color w:val="000000"/>
          <w:sz w:val="22"/>
          <w:szCs w:val="22"/>
        </w:rPr>
        <w:t xml:space="preserve">annál idegesebb, ami </w:t>
      </w:r>
      <w:r>
        <w:rPr>
          <w:rStyle w:val="FontStyle41"/>
          <w:rFonts w:cs="Times New Roman" w:ascii="Times New Roman" w:hAnsi="Times New Roman"/>
          <w:color w:val="000000"/>
          <w:sz w:val="22"/>
          <w:szCs w:val="22"/>
        </w:rPr>
        <w:t>tulajdonképpen rettegés, csak más szóval kifejezve.</w:t>
      </w:r>
    </w:p>
    <w:p>
      <w:pPr>
        <w:pStyle w:val="Style19"/>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ől fé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őlem – ugrott fel Sage a levegőbe, megpördülve, ügyességét bizonygatva, szárnyát mutogatv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élelmetes is tudsz lenni – vigyorodott el Rhys –, de nem hiszem, hogy erről lenne szó.</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kkor miről?</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om – vonta meg a vállát Rhy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icca tűnt fel az ajtóban. Bokáig érő haja kócos kabátként ölelte körül testét, de magára öltötte királybíbor selyem köntösét is. Ez a szín remekül áll neki, kiemeli mélybarna szemét, a vörös fényeket a majdnem gesztenyeszínű fürtjeiben. A bőre még sötétebben, majdnem csokoládé színben pompázott mellett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agy mondta, hogy kéretsz.</w:t>
      </w:r>
    </w:p>
    <w:p>
      <w:pPr>
        <w:pStyle w:val="Style19"/>
        <w:ind w:firstLine="284"/>
        <w:jc w:val="both"/>
        <w:rPr/>
      </w:pPr>
      <w:r>
        <w:rPr>
          <w:rStyle w:val="FontStyle41"/>
          <w:rFonts w:cs="Times New Roman" w:ascii="Times New Roman" w:hAnsi="Times New Roman"/>
          <w:color w:val="000000"/>
          <w:sz w:val="22"/>
          <w:szCs w:val="22"/>
        </w:rPr>
        <w:t>Elmagyaráztam, mire lenne szükségünk; egyből beleegyezett. Semmi küzdelem, duzzogás vagy ellenkezés. Igazán üdítő volt. A mai éjszakán pont ez kellett, valami egyszerű, semmi bonyodalom. Fagy az ágyamban féktelen vágyakozás, óriási követelmények, és vad gyönyör. Ma este egy kis beleegyező gyönyör, kisebb igények, és gyengéd vágy, pont, amit a doktor felírt.</w:t>
      </w:r>
      <w:r>
        <w:br w:type="page"/>
      </w:r>
    </w:p>
    <w:p>
      <w:pPr>
        <w:pStyle w:val="Stlus1"/>
        <w:rPr/>
      </w:pPr>
      <w:r>
        <w:rPr>
          <w:rStyle w:val="FontStyle40"/>
          <w:rFonts w:cs="Times New Roman"/>
          <w:b w:val="false"/>
          <w:bCs w:val="false"/>
          <w:color w:val="000000"/>
          <w:sz w:val="28"/>
          <w:szCs w:val="22"/>
        </w:rPr>
        <w:t>12. fejez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karjában feküdtem az ágyon, válla gödrébe simultam, fejem meleg, izmos mellkasán nyugodott. Nicca könyökére támaszkodva, mögém gömbölyödött. Leheletnyi távolságot tartott a testünk között, hogy a bőrömön csak az aurájának, mágiájának zümmögő vibrálását érezzem. Meg akartam kérni, hogy simuljon hozzám, de mégsem tettem. Nem a szex miatt kérettem ide. Rhys éjszakája a mai, és mióta legyőztük a Névtelent, és hatalma egy része visszatért, már nem osztozik rajtam Niccával. Feltételeztem, hogy most, amikor még több visszatért a régi hatalmából, még kelletlenebbül tenné, így meg sem kérdeztem. De az, hogy éreztem a hátamon Nicca melegét, elbizonytalanított elhatározásomb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szeretném, ha ma éjszaka Nicca itt maradhatna velünk – fészkelődtem Rhys mellkasán, fejemmel simogatva, ahogy felnéztem rá.</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ogadni mertem volna – felelte Rhys, de a mosolyt lassan felváltotta egy komolyabb érzelem megnyilvánulás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ezemmel végigsimítottam a hasán, mellbimbója körül lustán köröztem, amíg az izgalomtól ki nem emelkedett a bőréből. Lélegzete felgyorsult.</w:t>
      </w:r>
    </w:p>
    <w:p>
      <w:pPr>
        <w:pStyle w:val="Style32"/>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ég – ragadta meg a csuklómat –, vagy nem leszek képes gondolkodni.</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w:t>
      </w:r>
      <w:r>
        <w:rPr>
          <w:rStyle w:val="FontStyle41"/>
          <w:rFonts w:cs="Times New Roman" w:ascii="Times New Roman" w:hAnsi="Times New Roman"/>
          <w:color w:val="000000"/>
          <w:sz w:val="22"/>
          <w:szCs w:val="22"/>
        </w:rPr>
        <w:t>Ez a cél – mosolyogtam rá, de tudtam, a szemem nem csak vidámságtól ragyo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ngem nem kértél meg, hogy maradjak éjszakára – jegyezte meg Sage, és Rhys izmos, formás hasán landol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tt töltheted az éjt – mondtam –, de nem az ágyamban, és nem a testem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igazság – toporzékolt Rhys kemény húsán –, hogy a bűbájom által oly csodálatos gyönyört keltek benned, de a fáradozásom gyümölcseit nem élvezhetem. Különösképp, hogy a többiek részesülnek a zsákmánybó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te vagy az, aki két sidhe férfit akart. Tudod, hogy bűbájodnak milyen hatása van rám és a többiekr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igen, csak magamat hibáztathatom – fonta össze karját, majd arca duzzogásból egy szempillantás alatt mosolyba váltott, sóvárgás és öröm keveredett rajta. – Ajánlok egy fogadást.</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emeltem fel a fejemet Rhys mellkasáról, hogy válaszolni tudjak.</w:t>
      </w:r>
    </w:p>
    <w:p>
      <w:pPr>
        <w:pStyle w:val="Style32"/>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lyen fogadást? – kérdezte Rhys.</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ne.</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 nézett le rám.</w:t>
      </w:r>
    </w:p>
    <w:p>
      <w:pPr>
        <w:pStyle w:val="Style32"/>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 nem érezted Sage varázslatát. Én ig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gy csipetnyi sidhe arrogancia keveredett Rhys jókedvébe. Ez a mi Achilles-sarkunk, és gőgösségünk már nagyon sokszor okozta a vesztünket.</w:t>
      </w:r>
    </w:p>
    <w:p>
      <w:pPr>
        <w:pStyle w:val="Style32"/>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 vélem, három sidhe csak megbirkózik egy fél-tünde bűbájával.</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már rájöhettél volna – érintettem meg az arcát –, hogy ne becsüld alá a feyt, csak azért, mert nem sidhe.</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lrántotta a fejét. Nem akartam feltépni a sebeit, nem arra utaltam, amire ő gondolt. Feldühödött, ahogy mindig is teszi, ha arra emlékeztetik, mit tettek vele a goblino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iszem, inkább te felejtetted el, mik vagyunk – kezdtek el ragyogni szemében a kék gyűrűk, halványan, lüktetve; rigótojás kékje, téli égbolt, haragjával és erejével egy ütemben pulzálva.</w:t>
      </w:r>
    </w:p>
    <w:p>
      <w:pPr>
        <w:pStyle w:val="Style32"/>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ha újra Cromm Cruach vagyok, Sage nem hathat rám.</w:t>
      </w:r>
    </w:p>
    <w:p>
      <w:pPr>
        <w:pStyle w:val="Style19"/>
        <w:ind w:firstLine="284"/>
        <w:jc w:val="both"/>
        <w:rPr>
          <w:rStyle w:val="FontStyle41"/>
          <w:rFonts w:ascii="Times New Roman" w:hAnsi="Times New Roman" w:cs="Times New Roman"/>
          <w:color w:val="000000"/>
          <w:sz w:val="22"/>
          <w:szCs w:val="22"/>
        </w:rPr>
      </w:pPr>
      <w:r>
        <w:rPr>
          <w:rStyle w:val="FontStyle45"/>
          <w:rFonts w:cs="Times New Roman" w:ascii="Times New Roman" w:hAnsi="Times New Roman"/>
          <w:b w:val="false"/>
          <w:color w:val="000000"/>
          <w:spacing w:val="0"/>
          <w:sz w:val="22"/>
          <w:szCs w:val="22"/>
        </w:rPr>
        <w:t xml:space="preserve">Mi van, ha nem? </w:t>
      </w:r>
      <w:r>
        <w:rPr>
          <w:rStyle w:val="FontStyle45"/>
          <w:rFonts w:cs="Times New Roman" w:ascii="Times New Roman" w:hAnsi="Times New Roman"/>
          <w:b w:val="false"/>
          <w:i w:val="false"/>
          <w:color w:val="000000"/>
          <w:spacing w:val="0"/>
          <w:sz w:val="22"/>
          <w:szCs w:val="22"/>
        </w:rPr>
        <w:t xml:space="preserve">– </w:t>
      </w:r>
      <w:r>
        <w:rPr>
          <w:rStyle w:val="FontStyle41"/>
          <w:rFonts w:cs="Times New Roman" w:ascii="Times New Roman" w:hAnsi="Times New Roman"/>
          <w:color w:val="000000"/>
          <w:sz w:val="22"/>
          <w:szCs w:val="22"/>
        </w:rPr>
        <w:t>akartam kérdezni, de arckifejezése arra késztetett, hogy leálljak. Mit lehet mondani egy férfi büszkeségér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én soha nem voltam isten. Nem tudom, mit jelent az érinthetetlenségük.</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igen – és olyan vadságot, sőt, eszeveszettséget vettem rajta észre, amilyet még soha. De ha látom, a félelmet felismerem. Rettegés, hogy mégsem az, ami egykor volt, hogy soha többé nem kapja vissza, amit elvesztett. Túl sokszor láttam már ezt a rémületet, túl sok sidhe arcán, hogy ne ismerjek rá. Ez a népem szorongása – hogy fajként vallunk kudarcot, hogy már meg is történt, és elhalványodunk, meghalunk. Oly régóta hordozzuk magunkban, hogy ez már-már nemzeti fóbi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Ha Sage-dzsel való fogadására nemet mondok, akár azt is állíthatom, hogy nem elég erős, nem elég jó. Nem erre utaltam, de ő is csak férfi, és minden pasas osztozik valamilyen közös hibában; én pedig nő vagyok, és mi nők is osztozunk ugyanolyan hibákban, mindegy, miféle tulajdonságokkal bírunk. Az övé az egójának törékenysége; az enyém, hogy pont most fogom ezt simogatni, mindegy, milyen áro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dd, amit óhajtasz – mondtam, tudva, hogy hatalmas hibát követek el –, de később ne panaszkodj, hogy nem figyelmeztettele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óval, fehér lovag, fogadunk? – érdeklődött Sage. – A mágiám felhasználásával mindhármatokat elvarázsolom, és ha sikerül, akkor megkapom szívem óhajá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 szólalt meg Nicca –, ne légy óvatl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nnyire nem vagyok ostoba – felelte Rhys. – Mi a leghőbb vágyad? Tudnom kell, mielőtt beleegyezné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hercegnőt meg akarom dug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Ami nem az enyém, arra nem fogadhatok, az ő teste, nem az enyém – rázta </w:t>
      </w:r>
      <w:r>
        <w:rPr>
          <w:rStyle w:val="FontStyle48"/>
          <w:rFonts w:cs="Times New Roman" w:ascii="Times New Roman" w:hAnsi="Times New Roman"/>
          <w:color w:val="000000"/>
          <w:sz w:val="22"/>
          <w:szCs w:val="22"/>
        </w:rPr>
        <w:t xml:space="preserve">a </w:t>
      </w:r>
      <w:r>
        <w:rPr>
          <w:rStyle w:val="FontStyle41"/>
          <w:rFonts w:cs="Times New Roman" w:ascii="Times New Roman" w:hAnsi="Times New Roman"/>
          <w:color w:val="000000"/>
          <w:sz w:val="22"/>
          <w:szCs w:val="22"/>
        </w:rPr>
        <w:t>fejét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zóba sem jöhet – szóltam közbe. – Sage, nem engedem, hogy esélyed legyen a trónra.</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Oké – vonta meg apró vállát. – Ha nem, akkor helyette mit ajánlasz?</w:t>
      </w:r>
    </w:p>
    <w:p>
      <w:pPr>
        <w:pStyle w:val="Style19"/>
        <w:ind w:firstLine="284"/>
        <w:jc w:val="both"/>
        <w:rPr/>
      </w:pPr>
      <w:r>
        <w:rPr>
          <w:rStyle w:val="FontStyle41"/>
          <w:rFonts w:cs="Times New Roman" w:ascii="Times New Roman" w:hAnsi="Times New Roman"/>
          <w:color w:val="000000"/>
          <w:sz w:val="22"/>
          <w:szCs w:val="22"/>
        </w:rPr>
        <w:t xml:space="preserve">Be kell vallanom, az utóbbi hetek, amióta Sage </w:t>
      </w:r>
      <w:r>
        <w:rPr>
          <w:rStyle w:val="FontStyle48"/>
          <w:rFonts w:cs="Times New Roman" w:ascii="Times New Roman" w:hAnsi="Times New Roman"/>
          <w:color w:val="000000"/>
          <w:sz w:val="22"/>
          <w:szCs w:val="22"/>
        </w:rPr>
        <w:t xml:space="preserve">bűbája </w:t>
      </w:r>
      <w:r>
        <w:rPr>
          <w:rStyle w:val="FontStyle41"/>
          <w:rFonts w:cs="Times New Roman" w:ascii="Times New Roman" w:hAnsi="Times New Roman"/>
          <w:color w:val="000000"/>
          <w:sz w:val="22"/>
          <w:szCs w:val="22"/>
        </w:rPr>
        <w:t>betöltötte az elmém, testem, kíváncsivá tettek. A mágiája, amit csábításra használt fel, a legjobb, amivel eddig találkoztam. Csak egy kis harapás a kezemen, és a mágia majdnem az orgazmusig juttatott el. Hazudnék, ha azt állítanám, nem tűnődtem el, milyen lenne, ha engedném, hogy megérintsen. De nem csak emiatt merevedett meg hirtelen a testem.</w:t>
      </w:r>
    </w:p>
    <w:p>
      <w:pPr>
        <w:pStyle w:val="Style19"/>
        <w:ind w:firstLine="284"/>
        <w:jc w:val="both"/>
        <w:rPr/>
      </w:pPr>
      <w:r>
        <w:rPr>
          <w:rStyle w:val="FontStyle41"/>
          <w:rFonts w:cs="Times New Roman" w:ascii="Times New Roman" w:hAnsi="Times New Roman"/>
          <w:color w:val="000000"/>
          <w:sz w:val="22"/>
          <w:szCs w:val="22"/>
        </w:rPr>
        <w:t>A világ legcsodálatosabb szeretői az enyémek, és mégis vannak dolgok, amiket megtagadnak tőlem és maguktól. Megpróbálnak teherbe ejteni, ami azt jelenti, hogy a szex csak egyféleképpen végződhet; csak így. Ha nem plántálhat belém gyereket, akkor a magot soha nem pazarolja el. Nem is egyetlen fickót vettem rá, hogy bevehessem a számba, de egyikük sem akarta ott befejezni, bármennyire is kértem, vagy bármennyire is akarták volna. Nem csak a közösülést tiltották meg nekik évszázadokon keresztül, hanem mindenfajta megkönnyebbülést, még amit a saját kezük által érhettek is el. Oly sok dolgot nem volt szabad megtenniük, nemcsak a szerelmeskedést. Beszélni hajlandóak róla, de nem teszik meg, mert akkor elszalasztanának egy lehetőséget. Hogy magjukat belém vessék, királlyá lehessenek. Ráébredtem, kezdem úgy érezni magam, akár egy tenyészkanca, akivel csak azért van viszonyod, hogy gyereket gyártsál neki, nem pedig azért, mert szeretnéd. Tudtam, hogy akarnak, de annyira nem, hogy ne mennének máshoz, ha látnának rá esélyt. Vágyakoznának utánam az én jóképű szeretőim, ha a nyeremény nem a trón lenne?</w:t>
      </w:r>
    </w:p>
    <w:p>
      <w:pPr>
        <w:pStyle w:val="Style19"/>
        <w:ind w:firstLine="284"/>
        <w:jc w:val="both"/>
        <w:rPr/>
      </w:pPr>
      <w:r>
        <w:rPr>
          <w:rStyle w:val="FontStyle41"/>
          <w:rFonts w:cs="Times New Roman" w:ascii="Times New Roman" w:hAnsi="Times New Roman"/>
          <w:color w:val="000000"/>
          <w:sz w:val="22"/>
          <w:szCs w:val="22"/>
        </w:rPr>
        <w:t xml:space="preserve">Galen megtenné, és épp ez a vonzerejének egy része, de a többiek? Bennük nem vagyok biztos. A mellkasom elszorult, de nem jóleső értelemben. A csinos sidhe férfiak választanának alacsony, emberi kinézetű halandót, ha lenne </w:t>
      </w:r>
      <w:r>
        <w:rPr>
          <w:rStyle w:val="FontStyle62"/>
          <w:rFonts w:cs="Times New Roman" w:ascii="Times New Roman" w:hAnsi="Times New Roman"/>
          <w:color w:val="000000"/>
          <w:sz w:val="22"/>
          <w:szCs w:val="22"/>
        </w:rPr>
        <w:t xml:space="preserve">más </w:t>
      </w:r>
      <w:r>
        <w:rPr>
          <w:rStyle w:val="FontStyle41"/>
          <w:rFonts w:cs="Times New Roman" w:ascii="Times New Roman" w:hAnsi="Times New Roman"/>
          <w:color w:val="000000"/>
          <w:sz w:val="22"/>
          <w:szCs w:val="22"/>
        </w:rPr>
        <w:t xml:space="preserve">választásuk is? Nem tudtam, és az igazat soha nem is mondanák meg. Persze, hogy akarnak, de mi mást mondhatnának? Csak Galen </w:t>
      </w:r>
      <w:r>
        <w:rPr>
          <w:rStyle w:val="FontStyle62"/>
          <w:rFonts w:cs="Times New Roman" w:ascii="Times New Roman" w:hAnsi="Times New Roman"/>
          <w:color w:val="000000"/>
          <w:sz w:val="22"/>
          <w:szCs w:val="22"/>
        </w:rPr>
        <w:t xml:space="preserve">és Rhys </w:t>
      </w:r>
      <w:r>
        <w:rPr>
          <w:rStyle w:val="FontStyle41"/>
          <w:rFonts w:cs="Times New Roman" w:ascii="Times New Roman" w:hAnsi="Times New Roman"/>
          <w:color w:val="000000"/>
          <w:sz w:val="22"/>
          <w:szCs w:val="22"/>
        </w:rPr>
        <w:t>foglalkozott velem, amikor még nem kívánatos személy voltam, és ezt apám halála után épphogy csak toleráltam.</w:t>
      </w:r>
    </w:p>
    <w:p>
      <w:pPr>
        <w:pStyle w:val="Style19"/>
        <w:ind w:firstLine="284"/>
        <w:jc w:val="both"/>
        <w:rPr/>
      </w:pPr>
      <w:r>
        <w:rPr>
          <w:rStyle w:val="FontStyle41"/>
          <w:rFonts w:cs="Times New Roman" w:ascii="Times New Roman" w:hAnsi="Times New Roman"/>
          <w:color w:val="000000"/>
          <w:sz w:val="22"/>
          <w:szCs w:val="22"/>
        </w:rPr>
        <w:t>A baba utáni fáradatlan hajsza kezdi elhihetni velem, hogy csak emiatt kötődnek hozzám. Ami persze igaz is. Ha teherbe esem, és tudjuk, ki az apa, eltűnnek, megint visszatér a régi, hideg távolságtartás. Nem lesznek örökké az enyéim. Ránéztem Rhysre, aki a Királynő Hollói közül a legalacsonyabb, de minden egyes négyzetcentimétere izmos, kemény és erős. Nicca felé fordultam, aki a fürtjei közül bámult vissza rám, sötét szeme csak úgy égetett sötétbarna hajsátra alatt. Szájammal, kezemmel végigsimítottam a hátán lévő pillangószárny mintát; akár a világ legélénkebb tetoválása. Az ágyban az én ízlésemnek túl gyengéd, majdnem alázatos. De gyönyörű, és arra a rövid időre, amíg az enyém, azt tehetek vele, amit akarok. Mindenki más már aggódott, hogy még mindig nem vagyok terhes. Én is, de egyben tudtam, hogy ezzel bizonyos ajtók bezárulnak előttem, elszakítanak dolgoktól, amiket akarok. Amíg az enyémek, tényleg a magaménak akarom tudni őket, nem csak babacsináló gyárat akarok játsza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it hiányolok a legjobban? Ezt könnyű megmondani. Nélkülözöm a férfit a számban, amikor oly puhán, aprócskán kezdődnek a dolgok, hogy mindene belém fér, még a golyói is; majd érezni a változást a textúrájában, érzetében. Imádom, a kezdetétől a végéig, és utoljára a legutolsó barátommal tehettem meg. És ő nem sidhe volt, képességei Sage mágiájához közel sem jutottak. Azt a forró kilövellést nem csak a méhemben akartam érezni. Alsótestem nem attól feszült meg, hogy Sage-re gondoltam, hanem arra, hogy valaki forrón elmegy a torkomb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szébe jutott valami – szólalt meg Nicc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 végre az arckifejezésed, Merry? – érdeklődött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 xml:space="preserve">Ha Sage </w:t>
      </w:r>
      <w:r>
        <w:rPr>
          <w:rStyle w:val="FontStyle48"/>
          <w:rFonts w:cs="Times New Roman" w:ascii="Times New Roman" w:hAnsi="Times New Roman"/>
          <w:color w:val="000000"/>
          <w:sz w:val="22"/>
          <w:szCs w:val="22"/>
        </w:rPr>
        <w:t xml:space="preserve">bűbája </w:t>
      </w:r>
      <w:r>
        <w:rPr>
          <w:rStyle w:val="FontStyle41"/>
          <w:rFonts w:cs="Times New Roman" w:ascii="Times New Roman" w:hAnsi="Times New Roman"/>
          <w:color w:val="000000"/>
          <w:sz w:val="22"/>
          <w:szCs w:val="22"/>
        </w:rPr>
        <w:t>lesz a győztes, akkor a számban akarom érezni. Azt akarom, hogy egyikőtök a számban élvezzen e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d, hogy mi miért nem tesszük – mondta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udom – ültem fel, elhúzódva Rhystől –, teherbe kell esnem, de a szex nem csak arról szól, hogy gyereket gyártunk – vettem egy mély lélegzetet. – Nézni akarom, hogy valamelyikőtök kielégül. Érezni akarom minden egyes porcikámon a merevedését, amíg el nem megy. Azt akarom, hogy elöntsön; nem csak az egyik bébicsináló menetet a másik után – jelentettem ki szomorkásán. – Egy éjszaka valaki teherbe fog ejteni, és ha már tudjuk, ki az apa, mindenki más el fog hagyni – néztem rájuk, még a Rhys hasán álló kis fél-tündére is. – A legtöbbet akarom tőletek addig, amíg még itt vagytok.</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vszázadokat kellett túlélnetek – érintettem meg mindkét férfi combját –, nemcsak szeretkezés, de még nagyon sok más dolog nélkül. Nem akarjátok visszakapni azokat is?</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 Sage-et a levegőbe taszítva – felült, és megölel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sajnálom, nagyon szeretném, d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nem akarunk semmit sem elpazarolni – löktem el magamtól. – Igen, igen, ez mind nagyon fontos. Nem vitatom. De néha egy-egy éjszaka, azt akarom, hogy azt csináljuk, amire kedvünk van, aggódás nélkül, és nem arra gondolva, hogy lesz-e belőle gyerek, vagy sem.</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iszem, hogy Doyle megengedi – vélte Nicc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Feléje fordultam, a harag úgy ébredt fel bennem, akár egy forró szélvihar. Éreztem, ahogy feléleszti a mágiámat, bőröm alatt lassan elkezdődik a ragyogá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alán látod ma este az ágyamban Doyle-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 suttogta Nicca, és rémültnek látszott. – Merry, sajnálom, nem állt szándékomban...</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vagyok, és királynő leszek – ráztam a fejem. – Belefáradtam, hogy mindenki csak vitatkozik velem. Jól van, jól van, ma éjszakára mindkettőtökkel lesz szerelmeskedés, de nem Sage-dzsel.</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Kinyújtottam a kezem Sage felé, és ő leszállt rá. Különös, sokkal súlyosabb, mint gondoltam. Királynője, Niceven is nyugodott már a tenyeremen, de ő súlytalan, levegő és fátyolszövet, amíg Sage húsos vol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azt fogod tenni, amit én akarok, nem így va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ercegnő, örömmel – hajolt meg, majd felreppent, gyors csókot nyomott a számra, majd nevetve tova libbent. – Meglepődnél, mily sok sidhe nő nem hajlandó leszopni egy férfi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úl sok Seelie sidhét csábítottál e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 nézett le rám, üvegfestésszerű szárnyait rebegtetve –, vagy talán az Unseelie Udvartartásban túl sok lénynek vannak éles fogai. Az embernek óvatosnak kell lennie, hogy hová teszi be magát, különben többet is veszíthet, mint az erkölcsei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harapok – nevet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Ó, most csalódtam – durcáskodot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os, akkor, ha szereted, durván – mosolyogtam még mindi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gen, egy bizonyos pontig – komolyodott el egy másodpercr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utasd a ponto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nem kapja meg a pontot, amíg mind a hármunkat nem varázsolod el. Mit kapunk, ha nem sikerül? – kérdezte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öbbet nem fogom megpróbálni a pontomat a hercegnőre vagy a hercegnőbe helyez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ecsületszavadra? – akarta tudni Rhys.</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Becsületszavamra – tette kezét a szívére Sage.</w:t>
      </w:r>
    </w:p>
    <w:p>
      <w:pPr>
        <w:pStyle w:val="Style19"/>
        <w:ind w:firstLine="284"/>
        <w:jc w:val="both"/>
        <w:rPr>
          <w:rStyle w:val="FontStyle41"/>
          <w:rFonts w:ascii="Times New Roman" w:hAnsi="Times New Roman" w:cs="Times New Roman"/>
          <w:color w:val="000000"/>
          <w:spacing w:val="-2"/>
          <w:sz w:val="22"/>
          <w:szCs w:val="22"/>
        </w:rPr>
      </w:pPr>
      <w:r>
        <w:rPr>
          <w:rStyle w:val="FontStyle41"/>
          <w:rFonts w:cs="Times New Roman" w:ascii="Times New Roman" w:hAnsi="Times New Roman"/>
          <w:color w:val="000000"/>
          <w:spacing w:val="-2"/>
          <w:sz w:val="22"/>
          <w:szCs w:val="22"/>
        </w:rPr>
        <w:t>Le akartam fújni az egészet, mert ismerem Sage-et. Soha nem fogadott volna, ha nem biztos magában. De Rhys megelőzött, mielőtt megszólalhattam volna.</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gegyeztünk.</w:t>
      </w:r>
    </w:p>
    <w:p>
      <w:pPr>
        <w:pStyle w:val="Style19"/>
        <w:ind w:firstLine="284"/>
        <w:jc w:val="both"/>
        <w:rPr/>
      </w:pPr>
      <w:r>
        <w:rPr>
          <w:rStyle w:val="FontStyle41"/>
          <w:rFonts w:cs="Times New Roman" w:ascii="Times New Roman" w:hAnsi="Times New Roman"/>
          <w:color w:val="000000"/>
          <w:sz w:val="22"/>
          <w:szCs w:val="22"/>
        </w:rPr>
        <w:t>Sóhajtottam, majd ráébredtem, hogy különös módon, de félig azt kívánom, hogy veszítsünk. De bármi lesz is a végeredmény, beszélnem kell Doyle-lal. Andais Királynő nekem adta a testőröket, hogy engem szolgáljanak, de ha lesz királyom, vajon visszaköveteli majd őket? Elveszítik-e vajon a lehetőséget a következő évezredre, hogy megérinthessék magukat, behatolhassanak egy nő szájába, a testét a magjukkal boríthassák? Andaisre vallana, ha mindezt visszaveszi, és újra cölibátusra kényszeríti őket. Végül is, szadista, vagy sem? Ha megemlítem ezt a lehetőséget Doyle-nak, lehet, hogy úgy fog gondolkodni, ahogy én. Ha nem, akkor megparancsolom. Bár ebben nem nagyon bízhatok. Ha a Sötét Szolga olyan utasítást kap, amivel nem ért egyet, akkor általában elereszti a füle mellett. Andais mondta, az egyik oka annak, hogy soha nem vitte az ágyába Doyle-t, az, hogy ha teherbe ejti, nem elégszik meg a hitvesi státusszal; nem csak nevében lenne király, és Andais a hatalmát nem osztja meg senkivel. Kezdtem megérteni az álláspontját. Istennő, segíts! Lehet, hogy egyetértek a gonosz nagynénémmel? Ugye, nem jó jel?</w:t>
      </w:r>
      <w:r>
        <w:br w:type="page"/>
      </w:r>
    </w:p>
    <w:p>
      <w:pPr>
        <w:pStyle w:val="Stlus1"/>
        <w:rPr/>
      </w:pPr>
      <w:r>
        <w:rPr>
          <w:rStyle w:val="FontStyle40"/>
          <w:rFonts w:cs="Times New Roman"/>
          <w:b w:val="false"/>
          <w:bCs w:val="false"/>
          <w:color w:val="000000"/>
          <w:sz w:val="28"/>
          <w:szCs w:val="22"/>
        </w:rPr>
        <w:t>13. fejeze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Mindhárman leheveredtünk a párnákra, a fejem Rhys vállán nyugodott. Nicca az ágy végébe húzódott, hogy a hasamon nyugtathassa a fejét, haja úgy terült szét körülötte, mint egy barna selyemkabá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Ily adomány nagyon kevés fey számára adatik meg – lebegett fölöttünk Sage, akár egy kis, kéjsóvár angyalk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 arcodból ítélve – jegyezte meg Rhys – nem vagyok biztos abban, hogy élelemre vagy szexre gondolsz-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ndkettőre, biztosíthatlak, hogy mindkettőre – kezdett lassan felénk ereszkedni.</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feléje nyújtotta a kezét, hogy le tudjon rá szállni, de Sage kikerülte. Önkéntelenül felemeltem a karomat, hogy ne tudjon letelepedni a mellemre. Eddig még sikerült az intimebb testrészeimtől távol tartano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vért tőlünk kapod, nem Merrytől – figyelmeztette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aggódj, gwynfor</w:t>
      </w:r>
      <w:r>
        <w:rPr>
          <w:rStyle w:val="FootnoteCharacters"/>
          <w:rStyle w:val="FootnoteAnchor"/>
          <w:rFonts w:cs="Times New Roman" w:ascii="Times New Roman" w:hAnsi="Times New Roman"/>
          <w:color w:val="000000"/>
          <w:sz w:val="22"/>
          <w:szCs w:val="22"/>
        </w:rPr>
        <w:footnoteReference w:id="11"/>
      </w:r>
      <w:r>
        <w:rPr>
          <w:rStyle w:val="FontStyle41"/>
          <w:rFonts w:cs="Times New Roman" w:ascii="Times New Roman" w:hAnsi="Times New Roman"/>
          <w:color w:val="000000"/>
          <w:sz w:val="22"/>
          <w:szCs w:val="22"/>
        </w:rPr>
        <w:t>, hatalmas fehérség, hogy lemaradsz valamiről. Én a nőket kedvelem, és tudomásom szerint te is, ezért könnyebb lesz a dolgunk, ha a csodálatos hercegnővel kezd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agyon régóta nem neveztek gwynforna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Te voltál a gwynfor, a fehér báró, és újra az leszel – mondta Sag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Lehet, de hízelgéssel sem tudod megmagyarázni, hogy miért Merry kezén állsz, és nem Niccáén vagy az enyéme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egyáltalán nem nehéz, valószínűleg nem éri el az egy kilogrammot sem, ennek ellenére esetlennek éreztem magam, ahogy a testem fölött tartotta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a bűbájáról van szó; engedd, hogy úgy tegye a dolgát, ahogy ő szeretné. Szeretnék ma éjszaka még aludni is. Ha nem alszom ki magamat, nagyon fáradtnak látszom, nem úgy, mint a halhatatlan sidh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Miért hiszem azt, hogy nem igazán az alvásról van szó – nézett rám Rhys –,</w:t>
      </w:r>
      <w:r>
        <w:rPr>
          <w:rStyle w:val="FontStyle41"/>
          <w:rFonts w:cs="Times New Roman" w:ascii="Times New Roman" w:hAnsi="Times New Roman"/>
          <w:color w:val="000000"/>
          <w:sz w:val="22"/>
          <w:szCs w:val="22"/>
        </w:rPr>
        <w:t xml:space="preserve"> hanem inkább arról, hogy a fogadással kapcsolatban gondoltad meg magada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én fogadtam – feleltem –, és ha legközelebb az én testemre kötsz fogadást, jól gondold meg, mielőtt a megkérdezésem nélkül megteszed.</w:t>
      </w:r>
    </w:p>
    <w:p>
      <w:pPr>
        <w:pStyle w:val="Style27"/>
        <w:ind w:firstLine="284"/>
        <w:jc w:val="both"/>
        <w:rPr>
          <w:rStyle w:val="FontStyle41"/>
          <w:rFonts w:ascii="Times New Roman" w:hAnsi="Times New Roman" w:cs="Times New Roman"/>
          <w:color w:val="000000"/>
          <w:sz w:val="22"/>
          <w:szCs w:val="22"/>
        </w:rPr>
      </w:pPr>
      <w:r>
        <w:rPr>
          <w:rStyle w:val="FontStyle47"/>
          <w:rFonts w:cs="Times New Roman" w:ascii="Times New Roman" w:hAnsi="Times New Roman"/>
          <w:b w:val="false"/>
          <w:color w:val="000000"/>
          <w:sz w:val="22"/>
          <w:szCs w:val="22"/>
        </w:rPr>
        <w:t xml:space="preserve">– </w:t>
      </w:r>
      <w:r>
        <w:rPr>
          <w:rStyle w:val="FontStyle41"/>
          <w:rFonts w:cs="Times New Roman" w:ascii="Times New Roman" w:hAnsi="Times New Roman"/>
          <w:color w:val="000000"/>
          <w:sz w:val="22"/>
          <w:szCs w:val="22"/>
        </w:rPr>
        <w:t>Itt voltál – tiltakozott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nem kérdezté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rancba, Merry, sajnálom – szabadkozott kis töprengés után. – Igazad van. Bocsánatodat kérem.</w:t>
      </w:r>
    </w:p>
    <w:p>
      <w:pPr>
        <w:pStyle w:val="Style27"/>
        <w:ind w:firstLine="284"/>
        <w:jc w:val="both"/>
        <w:rPr>
          <w:rStyle w:val="FontStyle41"/>
          <w:rFonts w:ascii="Times New Roman" w:hAnsi="Times New Roman" w:cs="Times New Roman"/>
          <w:color w:val="000000"/>
          <w:spacing w:val="-2"/>
          <w:sz w:val="22"/>
          <w:szCs w:val="22"/>
        </w:rPr>
      </w:pPr>
      <w:r>
        <w:rPr>
          <w:rStyle w:val="FontStyle41"/>
          <w:rFonts w:cs="Times New Roman" w:ascii="Times New Roman" w:hAnsi="Times New Roman"/>
          <w:color w:val="000000"/>
          <w:spacing w:val="-2"/>
          <w:sz w:val="22"/>
          <w:szCs w:val="22"/>
        </w:rPr>
        <w:t xml:space="preserve">– </w:t>
      </w:r>
      <w:r>
        <w:rPr>
          <w:rStyle w:val="FontStyle41"/>
          <w:rFonts w:cs="Times New Roman" w:ascii="Times New Roman" w:hAnsi="Times New Roman"/>
          <w:color w:val="000000"/>
          <w:spacing w:val="-2"/>
          <w:sz w:val="22"/>
          <w:szCs w:val="22"/>
        </w:rPr>
        <w:t>Még csak egy napja vagy újra istenség, és máris rossz szokásokat vettél fel.</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jnálo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Rhys, ezért ne kérj feloldozást, inkább más dolgok miatt kellene megtenned.</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Úgymin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a most mindkettőtöket kirúglak innen, Sage azt fogja tenni, amit mondok. Jobban érdekli a saját gyönyöre, mint hogy király legy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meg mit akar jelenteni?</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zt, ha bármelyikőtök inkább a szex, mint a királyi rang miatt lenne itt, már meg lehetett volna győzni, hogy ne csak a közösülés szerepeljen a műsoron.</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erry, Cel meggyilkol, ha ő nyeri a versenyt. Ha ő a király, nem fogja tűrni, hogy életben maradj. A királyi testőreid vagyunk, és a biztonságod számunkra mindenek fölött áll, még a vágyaink vagy a te vágyaid fölött is.</w:t>
      </w:r>
    </w:p>
    <w:p>
      <w:pPr>
        <w:pStyle w:val="Style19"/>
        <w:ind w:firstLine="284"/>
        <w:jc w:val="both"/>
        <w:rPr/>
      </w:pPr>
      <w:r>
        <w:rPr>
          <w:rStyle w:val="FontStyle41"/>
          <w:rFonts w:cs="Times New Roman" w:ascii="Times New Roman" w:hAnsi="Times New Roman"/>
          <w:color w:val="000000"/>
          <w:sz w:val="22"/>
          <w:szCs w:val="22"/>
        </w:rPr>
        <w:t>Sage hozzáért a kezével az ujjamhoz, és ettől a kis érintéstől elállt a lélegzetem, felgyorsult a pulzusom. A karom önálló életre kelve lassan leereszkedett a mellemre. Sage hirtelen nehezebbnek tűnt a valóságnál, és a kezem is furcsán elfárad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megpróbált ránk meredni, ám a fókuszálással nehézségei támadta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z meg mi vol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Sage – leheltem.</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Nicca az arcával végigsimított a hasamon, ami mintha a bensőmet is végigcirógatta volna. A testemen végigpillantva rám, majd Sage-re nézett. – Mit tett? – kérdezte csodálkozással teli hango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ozzáért az ujjamhoz – feleltem.</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fenébe – morgott Rhys –, a fenébe.</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Ó, ez lesz aztán a mulatság – nevetett Sage vidáman.</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Rhys mondani akart valamit, de Sage hirtelen megragadta a három középső ujjamat, és bőre hihetetlen puhaságát a tenyeremhez szorította.</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Hitves, ments meg minket, nyomokban észlelem, amit te. A bőre oly lágy, puhábbat még soha nem éreztem – csodálkozot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hajával végigdörzsölte az ujjbegyeimet. Olyan finom volt, mint a tollpihe; ilyen lenne, ha pókfonalat hajjá lehetne fonni. A bőrömet megsimító haj hatására Nicca összerázkódott, és Rhys megkeményedett teste a csípőmnek feszült. Mohón, tettre késze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értettem meg – vallotta be halk, mély hangon.</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 akartam magyarázni – róttam meg –, de nem hallgattál meg.</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ért érezzük, amikor megérint? – érdeklődött Nicc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m tudom.</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Én igen – siklott le a kezemen Sage, amíg lovagló ülésben el nem helyezkedett a csuklómon –, de nem árulom el.</w:t>
      </w:r>
    </w:p>
    <w:p>
      <w:pPr>
        <w:pStyle w:val="Style19"/>
        <w:ind w:firstLine="284"/>
        <w:jc w:val="both"/>
        <w:rPr/>
      </w:pPr>
      <w:r>
        <w:rPr>
          <w:rStyle w:val="FontStyle41"/>
          <w:rFonts w:cs="Times New Roman" w:ascii="Times New Roman" w:hAnsi="Times New Roman"/>
          <w:color w:val="000000"/>
          <w:sz w:val="22"/>
          <w:szCs w:val="22"/>
        </w:rPr>
        <w:t>A lábát a csuklóm köré fonta, és észrevettem, hogy a fátyolszövet szoknyája alatt semmit nem visel. Kicsi a termete, de a nemi szerve érintése sokkal intimebbnek, fontosabbnak tűnt, mint ahogy lennie kellett volna.</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Hirtelen a lába közti pulzálást is éreztem. A vér lüktetése a combja mindkét oldalán úgy érte a kezemet, mint egy második szívritmus, mintha minden egyes szívdobbanásomra a teste válaszolna.</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Gwynfor, a kezedet. Most.</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Egy pillanatba bele tellett, amíg Rhys magához tért, és megértette, mit kér. Az egyik keze még mindig a testem alá volt szorulva, a másik kezével a hasát óvta, mint aki attól fél, hogy bántani fogják.</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 kis vér, egy picit megízlelem. Semmi más nem kell, gwynfor, semmi má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hívj így.</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De te vagy a fehér báró – emlékeztette Sage. – A fehér báró, az eksztázis és a halál keze, aki semmitől és senkitől nem félt.</w:t>
      </w:r>
    </w:p>
    <w:p>
      <w:pPr>
        <w:pStyle w:val="Style19"/>
        <w:ind w:firstLine="284"/>
        <w:jc w:val="both"/>
        <w:rPr/>
      </w:pPr>
      <w:r>
        <w:rPr>
          <w:rStyle w:val="FontStyle41"/>
          <w:rFonts w:cs="Times New Roman" w:ascii="Times New Roman" w:hAnsi="Times New Roman"/>
          <w:color w:val="000000"/>
          <w:sz w:val="22"/>
          <w:szCs w:val="22"/>
        </w:rPr>
        <w:t>Rhys lassan, tétovázva a kis fey felé nyúlt, és az arcán láttam, hogy már majdnem áldozatául esett a mágia érzéki hívásának. A fogadást már azelőtt elvesztette, hogy Sage hozzáért volna.</w:t>
      </w:r>
    </w:p>
    <w:p>
      <w:pPr>
        <w:pStyle w:val="Style19"/>
        <w:ind w:firstLine="284"/>
        <w:jc w:val="both"/>
        <w:rPr/>
      </w:pPr>
      <w:r>
        <w:rPr>
          <w:rStyle w:val="FontStyle41"/>
          <w:rFonts w:cs="Times New Roman" w:ascii="Times New Roman" w:hAnsi="Times New Roman"/>
          <w:color w:val="000000"/>
          <w:sz w:val="22"/>
          <w:szCs w:val="22"/>
        </w:rPr>
        <w:t>Sage szorosan tapadt rám, mint az apró tündérek a régi fafaragásokon, amint fűszálakon lovagolnak, attól eltekintve, hogy a kezem volt a növény szára, és a hatalma engem lovagolt meg, miként a szárny nélküli feyek nyargalják a virágos növényeket. Ily örömteli lenne a virágokon vágtázni? Örülnek, ahogy a gyökér kiszakad a talajból, és az éjszakai égbolt felé száguldanak?</w:t>
      </w:r>
    </w:p>
    <w:p>
      <w:pPr>
        <w:pStyle w:val="Style19"/>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Sage a két tenyerébe vette Rhys ujját. Kis, vörös ajkát, mint apró, duzzadt rózsabimbót illesztene az ujjbegyére. Távoli zeneként érzékeltem Rhys pulzusának lüktetését, a basszus dübögése a falon keresztül éjszaka, miközben az ágyon heverve azon gondolkodtam, vajon honnan jöhet. Még mindig Rhyshez simulva, Sage kinyitotta a száját.</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Ne, ne – tiltakozott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Fehér báró, megszeged a szavad? – hajolt hátra Sage, hogy csillogó fekete szemét a nálánál sokkal nagyobb férfira vethesse. – Már egy fél-tünde láttán is elhagy a bátorságod?</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lfelejtettem, hogy mik vagytok – felelte rekedten Rhys, és láttam, ahogy a nyakán vadul ver a pulzus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Mit felejtettél el? – kérdezte Sage, még mindig Rhys ujja fölé hajolva.</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gykor nektek is megvolt a magatok udvara, és annak nagysága nem állt arányban annak hatalmával – nyelt egy nagyot Rhys.</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Emlékszel, hogy miket tudtunk még tenni? – kacagott Sage.</w:t>
      </w:r>
    </w:p>
    <w:p>
      <w:pPr>
        <w:pStyle w:val="Style27"/>
        <w:ind w:firstLine="284"/>
        <w:jc w:val="both"/>
        <w:rPr>
          <w:rStyle w:val="FontStyle41"/>
          <w:rFonts w:ascii="Times New Roman" w:hAnsi="Times New Roman" w:cs="Times New Roman"/>
          <w:color w:val="000000"/>
          <w:sz w:val="22"/>
          <w:szCs w:val="22"/>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A bűbájotok úgy ki tud forgatni minket önmagunkból, mint egy szombat esti ivászat.</w:t>
      </w:r>
    </w:p>
    <w:p>
      <w:pPr>
        <w:pStyle w:val="Style27"/>
        <w:ind w:firstLine="284"/>
        <w:jc w:val="both"/>
        <w:rPr/>
      </w:pPr>
      <w:r>
        <w:rPr>
          <w:rStyle w:val="FontStyle41"/>
          <w:rFonts w:cs="Times New Roman" w:ascii="Times New Roman" w:hAnsi="Times New Roman"/>
          <w:color w:val="000000"/>
          <w:sz w:val="22"/>
          <w:szCs w:val="22"/>
        </w:rPr>
        <w:t xml:space="preserve">– </w:t>
      </w:r>
      <w:r>
        <w:rPr>
          <w:rStyle w:val="FontStyle41"/>
          <w:rFonts w:cs="Times New Roman" w:ascii="Times New Roman" w:hAnsi="Times New Roman"/>
          <w:color w:val="000000"/>
          <w:sz w:val="22"/>
          <w:szCs w:val="22"/>
        </w:rPr>
        <w:t>Így van, fehér báró, és ez mentett meg, az udvartartások nem tudtak minket elpusztítani – ereszkedett lassan Rhys ujjbegyére, hogy lehelete már a bőrét simogatta. – A Névtelen sok mindent visszaadott, mindegyikünknek – majd beleharapott Rhysbe.</w:t>
      </w:r>
    </w:p>
    <w:p>
      <w:pPr>
        <w:pStyle w:val="Style19"/>
        <w:ind w:firstLine="284"/>
        <w:jc w:val="both"/>
        <w:rPr/>
      </w:pPr>
      <w:r>
        <w:rPr>
          <w:rStyle w:val="FontStyle41"/>
          <w:rFonts w:cs="Times New Roman" w:ascii="Times New Roman" w:hAnsi="Times New Roman"/>
          <w:color w:val="000000"/>
          <w:sz w:val="22"/>
          <w:szCs w:val="22"/>
        </w:rPr>
        <w:t>Rhys gerince ívbe hajolt, szemét becsukva hátravetette a fejét. A hirtelen fájdalom nem volt erős, a gyönyör távoli volt.</w:t>
      </w:r>
    </w:p>
    <w:p>
      <w:pPr>
        <w:pStyle w:val="Style19"/>
        <w:ind w:firstLine="284"/>
        <w:jc w:val="both"/>
        <w:rPr/>
      </w:pPr>
      <w:r>
        <w:rPr>
          <w:rStyle w:val="FontStyle41"/>
          <w:rFonts w:cs="Times New Roman" w:ascii="Times New Roman" w:hAnsi="Times New Roman"/>
          <w:color w:val="000000"/>
          <w:sz w:val="22"/>
          <w:szCs w:val="22"/>
        </w:rPr>
        <w:t>Nicca vonaglani kezdett, majd egyre feljebb kúszott a testemen, amíg majdnem elérte Sage lábát. A karja görcsösen összerándult a derekamon? Éreztem, hogy ugyanúgy, ahogy én, ő is érzi a gyönyör és fájdalom lenyomatát.</w:t>
      </w:r>
    </w:p>
    <w:p>
      <w:pPr>
        <w:pStyle w:val="Style19"/>
        <w:ind w:firstLine="284"/>
        <w:jc w:val="both"/>
        <w:rPr/>
      </w:pPr>
      <w:r>
        <w:rPr>
          <w:rStyle w:val="FontStyle41"/>
          <w:rFonts w:cs="Times New Roman" w:ascii="Times New Roman" w:hAnsi="Times New Roman"/>
          <w:color w:val="000000"/>
          <w:sz w:val="22"/>
          <w:szCs w:val="22"/>
        </w:rPr>
        <w:t>Sage elkezdte szívni a sebet, egyből éreztem a vonzást, bár gyengén. Elég sokszor megtörtént már velem, hogy tudjam, olyan, mintha az a kis száj közvetlen kapcsolatot teremtene az ujjbegy és az ágyék között. Sage minden egyes szívással olyan helyeket is megérint, amit ezen a kis seben keresztül eddig lehetetlennek tartottam.</w:t>
      </w:r>
    </w:p>
    <w:p>
      <w:pPr>
        <w:pStyle w:val="Style19"/>
        <w:ind w:firstLine="284"/>
        <w:jc w:val="both"/>
        <w:rPr/>
      </w:pPr>
      <w:r>
        <w:rPr>
          <w:rStyle w:val="FontStyle41"/>
          <w:rFonts w:cs="Times New Roman" w:ascii="Times New Roman" w:hAnsi="Times New Roman"/>
          <w:color w:val="000000"/>
          <w:sz w:val="22"/>
          <w:szCs w:val="22"/>
        </w:rPr>
        <w:t>A pulzusomat a csuklómon Sage lába verte egyenletesen, gyorsan, gyorsabban, erősen és egyre erősebben, majd egy harmadik lüktetés is belépett. Mintha Sage a tenyerébe vonná Rhys szívét is, és súlyos, tömör szívdobbanásai között nyeldekelne. Éreztem, ahogy Rhys szívdobbanásai megremegtetik Sage testét; hangvilla, vibráló energia az egyik szívtől a másikig.</w:t>
      </w:r>
    </w:p>
    <w:p>
      <w:pPr>
        <w:pStyle w:val="Style61"/>
        <w:ind w:firstLine="284"/>
        <w:jc w:val="both"/>
        <w:rPr/>
      </w:pPr>
      <w:r>
        <w:rPr>
          <w:rStyle w:val="FontStyle26"/>
          <w:rFonts w:cs="Times New Roman" w:ascii="Times New Roman" w:hAnsi="Times New Roman"/>
          <w:color w:val="000000"/>
          <w:sz w:val="22"/>
          <w:szCs w:val="22"/>
        </w:rPr>
        <w:t>Rhys egyre jobban az oldalamhoz tapadt, ágyékát a csípőmnek szorította, majd mintha akarata ellenére tenne, elkezdett mozogni. Éreztem a nagyságát keménységét, ahogy a csípőmet döfködte. Egy ritmusra kezdtek mozogni. Sage ütemesen szopta Rhys ujját, ő pedig minden egyes szívásra a csípőmnek lökte magát, a merevedését úgy temette belém, mintha új utat keresne.</w:t>
      </w:r>
    </w:p>
    <w:p>
      <w:pPr>
        <w:pStyle w:val="Style41"/>
        <w:ind w:firstLine="284"/>
        <w:jc w:val="both"/>
        <w:rPr/>
      </w:pPr>
      <w:r>
        <w:rPr>
          <w:rStyle w:val="FontStyle26"/>
          <w:rFonts w:cs="Times New Roman" w:ascii="Times New Roman" w:hAnsi="Times New Roman"/>
          <w:color w:val="000000"/>
          <w:sz w:val="22"/>
          <w:szCs w:val="22"/>
        </w:rPr>
        <w:t>Rhys lassanként fehéren kezdett ragyogni. Háromszínű szeme kék neonként világított, amint rám nézett. Ajka félig kinyílt, és lassan fölém hajolt, hogy a száját az enyémre szorítsa. Amikor megcsókolt, az energiám elkezdett felfelé áramlani, hogy hátrahőkölt, és a mágia csillagfényként kötött minket össze. A testem holdfényfehéren izzott, kicsordult a bőrömön.</w:t>
      </w:r>
    </w:p>
    <w:p>
      <w:pPr>
        <w:pStyle w:val="Style41"/>
        <w:ind w:firstLine="284"/>
        <w:jc w:val="both"/>
        <w:rPr/>
      </w:pPr>
      <w:r>
        <w:rPr>
          <w:rStyle w:val="FontStyle26"/>
          <w:rFonts w:cs="Times New Roman" w:ascii="Times New Roman" w:hAnsi="Times New Roman"/>
          <w:color w:val="000000"/>
          <w:sz w:val="22"/>
          <w:szCs w:val="22"/>
        </w:rPr>
        <w:t>Sage úgy ült közöttünk, mint egy apró, aranyozott baba, a szárnyerezete csillogott, mint az őszi napfényben a festett üveg. Nem sidhe, de a hatalom, az hatalom. Egy másodpercig lüktetni láttam az ajkát, mintha tényleg a szájában tartaná Rhys szívét.</w:t>
      </w:r>
    </w:p>
    <w:p>
      <w:pPr>
        <w:pStyle w:val="Style41"/>
        <w:ind w:firstLine="284"/>
        <w:jc w:val="both"/>
        <w:rPr/>
      </w:pPr>
      <w:r>
        <w:rPr>
          <w:rStyle w:val="FontStyle26"/>
          <w:rFonts w:cs="Times New Roman" w:ascii="Times New Roman" w:hAnsi="Times New Roman"/>
          <w:color w:val="000000"/>
          <w:sz w:val="22"/>
          <w:szCs w:val="22"/>
        </w:rPr>
        <w:t>Nicca is lassan ragyogóvá változott, a háta szárnytetoválása halványan rózsaszín, kék, krém és fekete színek csillogását vette fel. Hatalma megnyilvánulásának kezdete, az első ígéret jele.</w:t>
      </w:r>
    </w:p>
    <w:p>
      <w:pPr>
        <w:pStyle w:val="Style41"/>
        <w:ind w:firstLine="284"/>
        <w:jc w:val="both"/>
        <w:rPr/>
      </w:pPr>
      <w:r>
        <w:rPr>
          <w:rStyle w:val="FontStyle26"/>
          <w:rFonts w:cs="Times New Roman" w:ascii="Times New Roman" w:hAnsi="Times New Roman"/>
          <w:color w:val="000000"/>
          <w:sz w:val="22"/>
          <w:szCs w:val="22"/>
        </w:rPr>
        <w:t>Rhys keze a hátam alatt ökölbe szorult, ujjai a bőrömbe martak, és éreztem, azon küzd, nehogy összeroppantsa Sage-et. Lélegzete egyre szaggatottabb, gyorsabb lett, majd teste ívben megfeszült, fejét hátra vetette. A bőre alatt sugárzó, folyékony valami mozgott, mintha az égen fényes fellegek válnának szét, égető foszfort okádva. Ereje hatalmától fehér fürtjei arca körül kavarogtak, a haja kifényesedett az energiától, mintha egy fénylő falat fontak volna bele csíkonként. Kinyitotta a szemét, és egy pillanatig láttam, ahogy a neonkék körök elkezdenek forogni, akár a felettem, felettünk kitörni készülő vihar. Hirtelen oly erősen vájta magát a húsomba, hogy már fájt, és ekkor visszatértem a testembe, és egy kissé az erő is visszahúzódott. Egy másodperccel azelőtt, hogy egy forró lökettel elárasztott volna, amely a csípőmön folyt, csöpögött lefelé, üvölteni kezdett.</w:t>
      </w:r>
    </w:p>
    <w:p>
      <w:pPr>
        <w:pStyle w:val="Style41"/>
        <w:ind w:firstLine="284"/>
        <w:jc w:val="both"/>
        <w:rPr/>
      </w:pPr>
      <w:r>
        <w:rPr>
          <w:rStyle w:val="FontStyle26"/>
          <w:rFonts w:cs="Times New Roman" w:ascii="Times New Roman" w:hAnsi="Times New Roman"/>
          <w:color w:val="000000"/>
          <w:sz w:val="22"/>
          <w:szCs w:val="22"/>
        </w:rPr>
        <w:t>Az érintésétől a hátam ívben meghajolt, a kezem a levegőt markolta, vonaglottam az ágyon, de elmozdulni nem tudtam, leszorítottak Rhys testének lökései, és Nicca még mindig az alsótestemre, lábamra tapadt.</w:t>
      </w:r>
    </w:p>
    <w:p>
      <w:pPr>
        <w:pStyle w:val="Style41"/>
        <w:ind w:firstLine="284"/>
        <w:jc w:val="both"/>
        <w:rPr/>
      </w:pPr>
      <w:r>
        <w:rPr>
          <w:rStyle w:val="FontStyle26"/>
          <w:rFonts w:cs="Times New Roman" w:ascii="Times New Roman" w:hAnsi="Times New Roman"/>
          <w:color w:val="000000"/>
          <w:sz w:val="22"/>
          <w:szCs w:val="22"/>
        </w:rPr>
        <w:t>Rhys szíve az ereimben lüktetett, majd olyan hirtelen szűnt meg, hogy megrémültem. Ki kellett nyitnom a szememet, megbizonyosodni, hogy még mindig itt van, életben van. Elterült mellettem, arcát félig eltemette a haja, a nyaka csupasz és sima, és láttam, ahogy nyakának ere csapdába esett vadállatként lüktet a finom bőr alatt. Ereje úgy távozott, mint a felhők mögé rejtőző hold.</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eg akartam kérdezni, jól van-e, de a szavak elhaltak Sage testének pulzálása mellett. Elfordultam, hogy találkozzam apró, feketén fénylő szemének pillantásával. Arany színű foszforeszkálása nem halványodott el, inkább még élénkebben csillogott, teste ragyogását keretbe foglalta két szárnyának színes tüze. Az arcán több volt az indulat, diadal, hatalom, mint a vágy.</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rnőm bármit kívánjon, úgy lészen – suttogt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icca felemelte remegő kezét, és Sage elnevette magát. – Mily mohó. Ugyancsak kedvemre v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age, káröröm nincs – figyelmeztettem, bizonytalanul, mintha nem is az én hangom lett voln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Merry, muszáj. A donnan</w:t>
      </w:r>
      <w:r>
        <w:rPr>
          <w:rStyle w:val="FootnoteCharacters"/>
          <w:rStyle w:val="FootnoteAnchor"/>
          <w:rFonts w:cs="Times New Roman" w:ascii="Times New Roman" w:hAnsi="Times New Roman"/>
          <w:color w:val="000000"/>
          <w:sz w:val="22"/>
          <w:szCs w:val="22"/>
        </w:rPr>
        <w:footnoteReference w:id="12"/>
      </w:r>
      <w:r>
        <w:rPr>
          <w:rStyle w:val="FontStyle26"/>
          <w:rFonts w:cs="Times New Roman" w:ascii="Times New Roman" w:hAnsi="Times New Roman"/>
          <w:color w:val="000000"/>
          <w:sz w:val="22"/>
          <w:szCs w:val="22"/>
        </w:rPr>
        <w:t xml:space="preserve"> részéről ez hatalmas dicsér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nnan? – kérdezte Nicca, majd a fejét rázta. – Sage, soha senkinek nem voltam a főnöke, akár barna volt, akár nem – szólt remegő hangon, és a lassan elmúló bűbáj fátyolán keresztül is – miként a hold bukik alá a fák mögött – éreztem a határozottságát, hogy ne tartsák annak, ami soha nem vol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hogy óhajtod, Nicca – mondta Sage. Megragadta Nicca ujjait, a teste és a tenyerem közé csapdába ejtette, ahogy a kezemen keresztül magához vonta. Kézfeje forrón siklott végig az ujjaimon és tenyeremen. A kis érintéstől testem lassú halványodása újra életre kelt, mint amikor a hold úgy dönt, hogy egy éjszakán kétszer kel fel.</w:t>
      </w:r>
    </w:p>
    <w:p>
      <w:pPr>
        <w:pStyle w:val="Style41"/>
        <w:ind w:firstLine="284"/>
        <w:jc w:val="both"/>
        <w:rPr/>
      </w:pPr>
      <w:r>
        <w:rPr>
          <w:rStyle w:val="FontStyle26"/>
          <w:rFonts w:cs="Times New Roman" w:ascii="Times New Roman" w:hAnsi="Times New Roman"/>
          <w:color w:val="000000"/>
          <w:sz w:val="22"/>
          <w:szCs w:val="22"/>
        </w:rPr>
        <w:t>Sage Nicca kezét az ölébe vonta, hogy apró, duzzadt ajkával az ujja fölé tudjon hajolni. Vörös csókot nyomott a csuklójára, ahol a vére kéken pulzált a bőre alatt, oly közel a felszínhez, mintha mohó szerető lenne, arra várva, hogy birtokba vegyék.</w:t>
      </w:r>
    </w:p>
    <w:p>
      <w:pPr>
        <w:pStyle w:val="Style41"/>
        <w:ind w:firstLine="284"/>
        <w:jc w:val="both"/>
        <w:rPr>
          <w:rStyle w:val="FontStyle35"/>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Nicca feljebb kúszott a testemen, fél karjára támaszkodva majdnem rajtam feküdt; egy pillantást vetettem a testére, és láttam, hogy készen áll, keményen, hosszan, aranyos fénnyel telve, amely lassan elkezdte feltölteni halványbarna bőrét, mintha nap ébredezne. Éreztem, ahogy az energiája felettem vibrál, remegő, forró takaró a levegőben. Sage mágiája Rhyst váratlanul érte, de Nicca tanult a másik férfi hibájából, a mágiáját használta, megpróbálta átvenni a másik </w:t>
      </w:r>
      <w:r>
        <w:rPr>
          <w:rStyle w:val="FontStyle32"/>
          <w:rFonts w:cs="Times New Roman" w:ascii="Times New Roman" w:hAnsi="Times New Roman"/>
          <w:b w:val="false"/>
          <w:color w:val="000000"/>
          <w:sz w:val="22"/>
          <w:szCs w:val="22"/>
        </w:rPr>
        <w:t>bűbájá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Sage Nicca csuklójába harapott, és a fájdalom elterelte a figyelmét, a szeme lecsukódott, lélegzete akadozni kezdett, de még mindig fél kézzel támaszkodott </w:t>
      </w:r>
      <w:r>
        <w:rPr>
          <w:rStyle w:val="FontStyle26"/>
          <w:rFonts w:cs="Times New Roman" w:ascii="Times New Roman" w:hAnsi="Times New Roman"/>
          <w:color w:val="000000"/>
          <w:spacing w:val="-2"/>
          <w:sz w:val="22"/>
          <w:szCs w:val="22"/>
        </w:rPr>
        <w:t>fölöttem. Nicca pulzusát nem éreztem úgy, mint Rhysét. Ő küzdött a bűbáj ellen.</w:t>
      </w:r>
    </w:p>
    <w:p>
      <w:pPr>
        <w:pStyle w:val="Style41"/>
        <w:ind w:firstLine="284"/>
        <w:jc w:val="both"/>
        <w:rPr/>
      </w:pPr>
      <w:r>
        <w:rPr>
          <w:rStyle w:val="FontStyle26"/>
          <w:rFonts w:cs="Times New Roman" w:ascii="Times New Roman" w:hAnsi="Times New Roman"/>
          <w:color w:val="000000"/>
          <w:sz w:val="22"/>
          <w:szCs w:val="22"/>
        </w:rPr>
        <w:t>Sikerült fölém kerekednie, majd lassan leereszkedett rám, a lábam közé, varázslata vibráló forróságán keresztüllökve magát belém és Sage fölé. Sage tétovázni kezdett, maga is megreszketett.</w:t>
      </w:r>
    </w:p>
    <w:p>
      <w:pPr>
        <w:pStyle w:val="Style41"/>
        <w:ind w:firstLine="284"/>
        <w:jc w:val="both"/>
        <w:rPr/>
      </w:pPr>
      <w:r>
        <w:rPr>
          <w:rStyle w:val="FontStyle26"/>
          <w:rFonts w:cs="Times New Roman" w:ascii="Times New Roman" w:hAnsi="Times New Roman"/>
          <w:color w:val="000000"/>
          <w:sz w:val="22"/>
          <w:szCs w:val="22"/>
        </w:rPr>
        <w:t xml:space="preserve">A szabad kezemet végighúztam Nicca mellkasán, hasán, majd megragadtam merev hímtagját. Az érintésemtől megtört a koncentrációja. Sage mágiája elöntött mindkettőnket, és a testemben száguldó vér fehér fényként ömlött ki a bőrömből, megtáncoltatta a fürtjeimét. Nicca bőre a sötétaranyszínű borostyánéra emlékeztetett, így égne a sötét méz, ha meggyulladhatna. Mert égett, olyan aranyos színű világossággal, mint még soha. Mintha Sage </w:t>
      </w:r>
      <w:r>
        <w:rPr>
          <w:rStyle w:val="FontStyle30"/>
          <w:rFonts w:cs="Times New Roman" w:ascii="Times New Roman" w:hAnsi="Times New Roman"/>
          <w:color w:val="000000"/>
          <w:sz w:val="22"/>
          <w:szCs w:val="22"/>
        </w:rPr>
        <w:t xml:space="preserve">bűbája </w:t>
      </w:r>
      <w:r>
        <w:rPr>
          <w:rStyle w:val="FontStyle26"/>
          <w:rFonts w:cs="Times New Roman" w:ascii="Times New Roman" w:hAnsi="Times New Roman"/>
          <w:color w:val="000000"/>
          <w:sz w:val="22"/>
          <w:szCs w:val="22"/>
        </w:rPr>
        <w:t>eltüntette volna a bőrét, és csak a tiszta energia maradt volna vissza.</w:t>
      </w:r>
    </w:p>
    <w:p>
      <w:pPr>
        <w:pStyle w:val="Style41"/>
        <w:ind w:firstLine="284"/>
        <w:jc w:val="both"/>
        <w:rPr/>
      </w:pPr>
      <w:r>
        <w:rPr>
          <w:rStyle w:val="FontStyle26"/>
          <w:rFonts w:cs="Times New Roman" w:ascii="Times New Roman" w:hAnsi="Times New Roman"/>
          <w:color w:val="000000"/>
          <w:sz w:val="22"/>
          <w:szCs w:val="22"/>
        </w:rPr>
        <w:t>A kezemben tartottam, kemény és valós volt, de úgy ragyogott, hogy be kellett hunynom a szememet. Mintha egy vibráló, pulzáló, valósággá megkeményedett mágiát fognék. Forró bársony a tenyeremben, siklóan selymes, amely lüktetett a kezemben, táncolt az ereim mélyén, forrósággal töltötte fel a testemet, mintha egy kéz kutatna, érintene, simogatna rajtam, bennem, keresve és keresve, amíg meg nem találta a középpontomat, amit soha semminek nem szabadna megérintenie, és a hatalom betöltött. Aranyszínű ereje a mágiámmal, testemmel, gyönyörömmel együtt száguldott, a ragyogása az enyém előtt rohant, az enyémet egyre nagyobb ragyogásra késztette, amíg a szoba meg nem telt a fényünk árnyékaival. Árnyakkal, amelyeknek nem lett volna itt helyük, mintha a fény csak utalna arra, hogy mi van körülöttünk, de nincs bennük közös a szobával, az ággyal, a testekkel. A bűbáj nyersen, vadul áramlott ki belőlünk, és Sage kettőnk között lángolt.</w:t>
      </w:r>
    </w:p>
    <w:p>
      <w:pPr>
        <w:pStyle w:val="Style41"/>
        <w:ind w:firstLine="284"/>
        <w:jc w:val="both"/>
        <w:rPr/>
      </w:pPr>
      <w:r>
        <w:rPr>
          <w:rStyle w:val="FontStyle26"/>
          <w:rFonts w:cs="Times New Roman" w:ascii="Times New Roman" w:hAnsi="Times New Roman"/>
          <w:color w:val="000000"/>
          <w:sz w:val="22"/>
          <w:szCs w:val="22"/>
        </w:rPr>
        <w:t>Üvöltve, hánykolódva, az ággyal, a férfiakkal – mindennel, amit érintettem – küzdve zuhantam vissza a testembe. Éreztem, ahogy a körmeim húsba vájnak, de ez nem volt elég. Három dolog volt, ami teljesen magamhoz térített: a szememre záporozó forró vér, Nicca folyamatos sikoltozása, és a szárnyak a kezem alatt. Ahogy Sage termete növekedett, valamiképp emlékeztem arra, hogy ne szakítsam el a szárnyát.</w:t>
      </w:r>
    </w:p>
    <w:p>
      <w:pPr>
        <w:pStyle w:val="Style41"/>
        <w:ind w:firstLine="284"/>
        <w:jc w:val="both"/>
        <w:rPr/>
      </w:pPr>
      <w:r>
        <w:rPr>
          <w:rStyle w:val="FontStyle26"/>
          <w:rFonts w:cs="Times New Roman" w:ascii="Times New Roman" w:hAnsi="Times New Roman"/>
          <w:color w:val="000000"/>
          <w:sz w:val="22"/>
          <w:szCs w:val="22"/>
        </w:rPr>
        <w:t>Valaki megmarkolta a csuklómat, a fejem fölé emelve leszorította a kezemet, és nem küzdöttem ellene. Semmit nem láttam. Csukott szememre annyi vér hullott, hogy vastagon beborította a pilláimat. A vér túl sok volt, hogy egy kicsit durvább szex következménye legyen. Kétségbeesetten pislogtam, és azt hittem, hogy duplán látok. Fölöttem két pár szárnyat láttam neonüvegként csillogni. Egy pár Sage-é volt – majdnem olyan magassá vált, amekkora én vagyok, és a súlya az ágyra szegezett. De a másik pár óriási volt, majdnem nálam is nagyobb, barna és krémszín, rózsaszín szélek, kék és vörös pöttyök, mint hatalmas szemek díszítették. Még nem nyíltak szét teljesen, mint amikor a pillangó épp csak előbújt a bábjából.</w:t>
      </w:r>
    </w:p>
    <w:p>
      <w:pPr>
        <w:pStyle w:val="Style41"/>
        <w:ind w:firstLine="284"/>
        <w:jc w:val="both"/>
        <w:rPr/>
      </w:pPr>
      <w:r>
        <w:rPr>
          <w:rStyle w:val="FontStyle26"/>
          <w:rFonts w:cs="Times New Roman" w:ascii="Times New Roman" w:hAnsi="Times New Roman"/>
          <w:color w:val="000000"/>
          <w:sz w:val="22"/>
          <w:szCs w:val="22"/>
        </w:rPr>
        <w:t>Nicca arcát bámultam. Félig fájdalmas, félig gyönyörrel teli, de teljes mértékben döbbent. Szerteszórt rubinokként csillogott a vér rajtunk, a még mindig a levegőben remegő mágiától lüktetve. Nicca vére, ami a hátát áttörő két szárny születésekor ömlött k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hys volt az, aki a kezemet tartotta, bár megpróbált olyan távol maradni az ágytól, amennyire csak lehetett. Véres volt ő is, de ahogy figyeltem, a vér kezdett eltűnni, mintha a bőre felitta volna.</w:t>
      </w:r>
    </w:p>
    <w:p>
      <w:pPr>
        <w:pStyle w:val="Style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ttól tartottam, hogy elszakítod a szárnyaikat – mondta, és a hangjából félelem szivárgott. Eltűnődtem, a vége felé vajon hányan üvölthettünk. Úgy néztem, a vér kedveli Rhyst. A különös vér, a különös seb erejét valósággal magába szívta.</w:t>
      </w:r>
    </w:p>
    <w:p>
      <w:pPr>
        <w:pStyle w:val="Style41"/>
        <w:ind w:firstLine="284"/>
        <w:jc w:val="both"/>
        <w:rPr/>
      </w:pPr>
      <w:r>
        <w:rPr>
          <w:rStyle w:val="FontStyle26"/>
          <w:rFonts w:cs="Times New Roman" w:ascii="Times New Roman" w:hAnsi="Times New Roman"/>
          <w:color w:val="000000"/>
          <w:sz w:val="22"/>
          <w:szCs w:val="22"/>
        </w:rPr>
        <w:t>Sage és Nicca alatt feküdtem, és a szárnyakat néztem; festett üvegek ragyogása. Közben Nicca két szárnya kezdett szétnyílni, a szíve minden egyes dobbanásával egyre jobban megtelve vérrel.</w:t>
      </w:r>
    </w:p>
    <w:p>
      <w:pPr>
        <w:pStyle w:val="Style41"/>
        <w:ind w:firstLine="284"/>
        <w:jc w:val="both"/>
        <w:rPr/>
      </w:pPr>
      <w:r>
        <w:rPr>
          <w:rStyle w:val="FontStyle26"/>
          <w:rFonts w:cs="Times New Roman" w:ascii="Times New Roman" w:hAnsi="Times New Roman"/>
          <w:color w:val="000000"/>
          <w:sz w:val="22"/>
          <w:szCs w:val="22"/>
        </w:rPr>
        <w:t xml:space="preserve">Sage száját folyékony rubin díszítette. Soha nem láttam ennyire fényes vért. Felém hajolt, és éreztem a hatalmat, nem csak az ő, és Nicca </w:t>
      </w:r>
      <w:r>
        <w:rPr>
          <w:rStyle w:val="FontStyle32"/>
          <w:rFonts w:cs="Times New Roman" w:ascii="Times New Roman" w:hAnsi="Times New Roman"/>
          <w:b w:val="false"/>
          <w:color w:val="000000"/>
          <w:sz w:val="22"/>
          <w:szCs w:val="22"/>
        </w:rPr>
        <w:t xml:space="preserve">bűbáját, </w:t>
      </w:r>
      <w:r>
        <w:rPr>
          <w:rStyle w:val="FontStyle26"/>
          <w:rFonts w:cs="Times New Roman" w:ascii="Times New Roman" w:hAnsi="Times New Roman"/>
          <w:color w:val="000000"/>
          <w:sz w:val="22"/>
          <w:szCs w:val="22"/>
        </w:rPr>
        <w:t>hanem a vérét. Megcsókolt, az energia az ajkamat égette, a fejem a szájához emeltem, majd mindketten táplálkozni kezdtünk. Úgy ette a számat, mintha virág lenne, és én az övét csészeként használtam. Egymás szájából ittuk, kortyoltuk, nyalogattuk a hatalmat.</w:t>
      </w:r>
    </w:p>
    <w:p>
      <w:pPr>
        <w:pStyle w:val="Style41"/>
        <w:ind w:firstLine="284"/>
        <w:jc w:val="both"/>
        <w:rPr/>
      </w:pPr>
      <w:r>
        <w:rPr>
          <w:rStyle w:val="FontStyle26"/>
          <w:rFonts w:cs="Times New Roman" w:ascii="Times New Roman" w:hAnsi="Times New Roman"/>
          <w:color w:val="000000"/>
          <w:sz w:val="22"/>
          <w:szCs w:val="22"/>
        </w:rPr>
        <w:t>Amire a csóknak vége szakadt, a vér legnagyobb része is eltűnt. Rhys fényből faragott lényként ragyogott, a szeme kék napként világított. Fejét rázva lesiklott az ágyról. – Kösz, de nekem ennyi elég volt. A folytatást inkább csak nézné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Nem tudom, mit válaszoltam volna, egyáltalán maradtak-e bennem még </w:t>
      </w:r>
      <w:r>
        <w:rPr>
          <w:rStyle w:val="FontStyle26"/>
          <w:rFonts w:cs="Times New Roman" w:ascii="Times New Roman" w:hAnsi="Times New Roman"/>
          <w:color w:val="000000"/>
          <w:spacing w:val="-2"/>
          <w:sz w:val="22"/>
          <w:szCs w:val="22"/>
        </w:rPr>
        <w:t>szavak, mert az egyik ágyon fekvő férfi megmozdult, és én visszafordultam feléjük.</w:t>
      </w:r>
    </w:p>
    <w:p>
      <w:pPr>
        <w:pStyle w:val="Style41"/>
        <w:ind w:firstLine="284"/>
        <w:jc w:val="both"/>
        <w:rPr/>
      </w:pPr>
      <w:r>
        <w:rPr>
          <w:rStyle w:val="FontStyle26"/>
          <w:rFonts w:cs="Times New Roman" w:ascii="Times New Roman" w:hAnsi="Times New Roman"/>
          <w:color w:val="000000"/>
          <w:sz w:val="22"/>
          <w:szCs w:val="22"/>
        </w:rPr>
        <w:t>Megérintettem Sage haját, ami korábban pusztán puha volt, de most majdnem nyomasztónak hatott; ahogy az ujjaimat végighúztam benne, a selymes simogatástól vonaglani kezdtem a testük alatt.</w:t>
      </w:r>
    </w:p>
    <w:p>
      <w:pPr>
        <w:pStyle w:val="Style41"/>
        <w:ind w:firstLine="284"/>
        <w:jc w:val="both"/>
        <w:rPr/>
      </w:pPr>
      <w:r>
        <w:rPr>
          <w:rStyle w:val="FontStyle26"/>
          <w:rFonts w:cs="Times New Roman" w:ascii="Times New Roman" w:hAnsi="Times New Roman"/>
          <w:color w:val="000000"/>
          <w:sz w:val="22"/>
          <w:szCs w:val="22"/>
        </w:rPr>
        <w:t>Nicca felkiáltott, és ahogy felnéztem, láttam, a félelem eltűnik, hogy helyet adjon valami sötétebb, fénylőbb valaminek. A szája felém közelített, a szeme ragyogni kezdett. Sage csak annyira mozdult arrébb, hogy Nicca hozzám férjen. Mintha egy szilke lenne, úgy nyalta a szám belsejét, az utolsó cseppeket is megszerezv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Két kezemmel végigsimítottam mindkettőjük testét. Sage bőre meleg selyem volt, Niccáé melegebb, forróbb. Sage rajtam vonaglott, egyszerre hihetetlenül puhán és keményen. Niccánál mást nem éreztem, csak a </w:t>
      </w:r>
      <w:r>
        <w:rPr>
          <w:rStyle w:val="FontStyle30"/>
          <w:rFonts w:cs="Times New Roman" w:ascii="Times New Roman" w:hAnsi="Times New Roman"/>
          <w:color w:val="000000"/>
          <w:sz w:val="22"/>
          <w:szCs w:val="22"/>
        </w:rPr>
        <w:t xml:space="preserve">bűbája </w:t>
      </w:r>
      <w:r>
        <w:rPr>
          <w:rStyle w:val="FontStyle26"/>
          <w:rFonts w:cs="Times New Roman" w:ascii="Times New Roman" w:hAnsi="Times New Roman"/>
          <w:color w:val="000000"/>
          <w:sz w:val="22"/>
          <w:szCs w:val="22"/>
        </w:rPr>
        <w:t>pulzáló ritmusát, mintha csak energia lenne.</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ercegnő, emlékszel, hogy mit ígértél? – húzódzkodott fel rajtam Sage, a bőrömbe suttogva.</w:t>
      </w:r>
    </w:p>
    <w:p>
      <w:pPr>
        <w:pStyle w:val="Style19"/>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 leheltem –, igen.</w:t>
      </w:r>
    </w:p>
    <w:p>
      <w:pPr>
        <w:pStyle w:val="Style41"/>
        <w:ind w:firstLine="284"/>
        <w:jc w:val="both"/>
        <w:rPr/>
      </w:pPr>
      <w:r>
        <w:rPr>
          <w:rStyle w:val="FontStyle26"/>
          <w:rFonts w:cs="Times New Roman" w:ascii="Times New Roman" w:hAnsi="Times New Roman"/>
          <w:color w:val="000000"/>
          <w:sz w:val="22"/>
          <w:szCs w:val="22"/>
        </w:rPr>
        <w:t>Néztem, ahogy Sage közelebb mászik, merevedése az arcomhoz közelít. Nicca az oldalamnál telepedett meg, de a kezével tovább simogatott. Ahogy Sage az arcomnál térdre ereszkedett, Nicca négykézláb a lábam közé kúszott, tükrözve a másik férfi mozdulatait. Eszembe jutott, hogy van egy tükör az öltözködő asztalon, és megfordultam, hogy lássam őket. Sage szárnya majdnem teljesen beborította Nicca testét. Nicca hatalmas, ívelt, két szárnya már majdnem teljesen kibontakozott, színek kavalkádjában tobzódo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Sage az arcomat megérintve megint maga felé vonta figyelmemet. Soha nem láttam még meztelenül, teljes nagyságban. Nagyobb volt, mint ahogy gondoltam. Nyelvem hegyével megérintettem a csúcsát. Ugyanolyan selymes volt, mint máshol. Végigfuttattam rajta a tenyerem.</w:t>
      </w:r>
    </w:p>
    <w:p>
      <w:pPr>
        <w:pStyle w:val="Style19"/>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légy óvatos – érintette meg a kezem, hogy megállítson.</w:t>
      </w:r>
    </w:p>
    <w:p>
      <w:pPr>
        <w:pStyle w:val="Style41"/>
        <w:ind w:firstLine="284"/>
        <w:jc w:val="both"/>
        <w:rPr/>
      </w:pPr>
      <w:r>
        <w:rPr>
          <w:rStyle w:val="FontStyle26"/>
          <w:rFonts w:cs="Times New Roman" w:ascii="Times New Roman" w:hAnsi="Times New Roman"/>
          <w:color w:val="000000"/>
          <w:sz w:val="22"/>
          <w:szCs w:val="22"/>
        </w:rPr>
        <w:t>Az ajkaim közé húztam, mintha meleg, izmos, élő selymet ízlelnék. A finom bőr és a keménység arra késztetett, hogy felkiáltsak. Ő is kiáltozni kezdett, háta ívbe feszült fölötte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icca a combom alá csúsztatta a kezét, és megemelt – Merry, mondd, hogy igen, mondd, hogy igen – suttogta vágytól rekedten, és tudtam, ha nemet mondok, leáll. De nem tettem meg.</w:t>
      </w:r>
    </w:p>
    <w:p>
      <w:pPr>
        <w:pStyle w:val="Style19"/>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Nicca, igen.</w:t>
      </w:r>
    </w:p>
    <w:p>
      <w:pPr>
        <w:pStyle w:val="Style41"/>
        <w:ind w:firstLine="284"/>
        <w:jc w:val="both"/>
        <w:rPr/>
      </w:pPr>
      <w:r>
        <w:rPr>
          <w:rStyle w:val="FontStyle26"/>
          <w:rFonts w:cs="Times New Roman" w:ascii="Times New Roman" w:hAnsi="Times New Roman"/>
          <w:color w:val="000000"/>
          <w:sz w:val="22"/>
          <w:szCs w:val="22"/>
        </w:rPr>
        <w:t>Érzékeltem, ahogy Nicca egy picit taszít rajtam, még jobban alám nyúl, magasabbra emel.</w:t>
      </w:r>
    </w:p>
    <w:p>
      <w:pPr>
        <w:pStyle w:val="Style41"/>
        <w:ind w:firstLine="284"/>
        <w:jc w:val="both"/>
        <w:rPr/>
      </w:pPr>
      <w:r>
        <w:rPr>
          <w:rStyle w:val="FontStyle26"/>
          <w:rFonts w:cs="Times New Roman" w:ascii="Times New Roman" w:hAnsi="Times New Roman"/>
          <w:color w:val="000000"/>
          <w:sz w:val="22"/>
          <w:szCs w:val="22"/>
        </w:rPr>
        <w:t>Nyakamat hátragörbítettem. Sage oly mélyen bennem volt, amennyire csak képes volt, amikor Nicca szenvedélyesen rám vetette magát.</w:t>
      </w:r>
    </w:p>
    <w:p>
      <w:pPr>
        <w:pStyle w:val="Style41"/>
        <w:ind w:firstLine="284"/>
        <w:jc w:val="both"/>
        <w:rPr/>
      </w:pPr>
      <w:r>
        <w:rPr>
          <w:rStyle w:val="FontStyle26"/>
          <w:rFonts w:cs="Times New Roman" w:ascii="Times New Roman" w:hAnsi="Times New Roman"/>
          <w:color w:val="000000"/>
          <w:sz w:val="22"/>
          <w:szCs w:val="22"/>
        </w:rPr>
        <w:t>Tengernyi szárny villant fel a szemem előtt, faerie hajók árbocai, amik lassan egy ritmust kezdtek felvenni. Egymással szinkronban merültek el a testemben, mintha éreznék, mit csinál a másik. Meleg, izmos selyem a számban, ajkamat, fogaimat simogatja, a nyelvemen siklik, a torkomat éri. Nicca hosszú és forró volt, csaknem égette a lábam közét, belém hatolva, amíg el nem érte a bensőm legvégét. Mindketten kifelé siklottak belőlem, majdnem teljesen elhagytak, majd újra belém hatoltak, mintha táncolnának.</w:t>
      </w:r>
    </w:p>
    <w:p>
      <w:pPr>
        <w:pStyle w:val="Style41"/>
        <w:ind w:firstLine="284"/>
        <w:jc w:val="both"/>
        <w:rPr/>
      </w:pPr>
      <w:r>
        <w:rPr>
          <w:rStyle w:val="FontStyle26"/>
          <w:rFonts w:cs="Times New Roman" w:ascii="Times New Roman" w:hAnsi="Times New Roman"/>
          <w:color w:val="000000"/>
          <w:sz w:val="22"/>
          <w:szCs w:val="22"/>
        </w:rPr>
        <w:t>Sage fényes volt, mint a nap, ragyogása be és kifelé mozgott bennem. Nicca sötétebben ragyogó testére csak futó pillantásokat tudtam vetni, mintha a nap sötétséget nyelne el, majd izzani kezd vele. A bőrömet fehér izzásig hevítették, fehér lángok táncoltak rajta, és zöld-arany fényt vettem észre, majd ráébredtem, hogy a szeme oly fényesen ragyog, hogy zöldes árnyat vet a párnákra.</w:t>
      </w:r>
    </w:p>
    <w:p>
      <w:pPr>
        <w:pStyle w:val="Style41"/>
        <w:ind w:firstLine="284"/>
        <w:jc w:val="both"/>
        <w:rPr/>
      </w:pPr>
      <w:r>
        <w:rPr>
          <w:rStyle w:val="FontStyle26"/>
          <w:rFonts w:cs="Times New Roman" w:ascii="Times New Roman" w:hAnsi="Times New Roman"/>
          <w:color w:val="000000"/>
          <w:sz w:val="22"/>
          <w:szCs w:val="22"/>
        </w:rPr>
        <w:t>Napsugarat nyeldekeltem; maga a nap pulzált a lábam között, és fölöttünk a szárnyaik vibráltak, színek kavarogtak, a levegőben kergetőztek, majd a szoba hirtelen megtelt fényből és energiából született pillangókkal.</w:t>
      </w:r>
    </w:p>
    <w:p>
      <w:pPr>
        <w:pStyle w:val="Style41"/>
        <w:ind w:firstLine="284"/>
        <w:jc w:val="both"/>
        <w:rPr/>
      </w:pPr>
      <w:r>
        <w:rPr>
          <w:rStyle w:val="FontStyle26"/>
          <w:rFonts w:cs="Times New Roman" w:ascii="Times New Roman" w:hAnsi="Times New Roman"/>
          <w:color w:val="000000"/>
          <w:sz w:val="22"/>
          <w:szCs w:val="22"/>
        </w:rPr>
        <w:t>Amikor magamhoz tértem, Sage egyik karomat maga alá temetve az oldalára gömbölyödve feküdt. Nicca az alsótestemen hevert a hasán, a két szárnya a hátára, fenekére, combjára görbülve nyugodott, és egy hosszú, kecses, ívelt farok az ágyról lelógva majdnem elérte a szőnyege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Csak azt hallottam, ahogy a vérem dübörög az ereimben. Lassan tért vissza a hallásom, és először Sage reszketeg nevetését észleltem.</w:t>
      </w:r>
    </w:p>
    <w:p>
      <w:pPr>
        <w:pStyle w:val="Style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sidhe hogyan éli túl a szexet? – véltem hallani. – Egy hónap alatt megölne engem – fordult felém. Pupillája legkülső pereme fényes fekete kör volt, belsejében egy szénszürke gyűrű és legbelül a leghalványabb szürkésfehér szín. Háromszínű szemét bámultam, és azon tűnődtem, vajon mit fog mondani, ha meglátja a tükörben.</w:t>
      </w:r>
      <w:r>
        <w:br w:type="page"/>
      </w:r>
    </w:p>
    <w:p>
      <w:pPr>
        <w:pStyle w:val="Stlus1"/>
        <w:rPr/>
      </w:pPr>
      <w:r>
        <w:rPr>
          <w:rStyle w:val="FontStyle26"/>
          <w:rFonts w:cs="Times New Roman"/>
          <w:color w:val="000000"/>
          <w:sz w:val="28"/>
          <w:szCs w:val="22"/>
        </w:rPr>
        <w:t>14. fejezet</w:t>
      </w:r>
    </w:p>
    <w:p>
      <w:pPr>
        <w:pStyle w:val="Style41"/>
        <w:ind w:firstLine="284"/>
        <w:jc w:val="both"/>
        <w:rPr/>
      </w:pPr>
      <w:r>
        <w:rPr>
          <w:rStyle w:val="FontStyle26"/>
          <w:rFonts w:cs="Times New Roman" w:ascii="Times New Roman" w:hAnsi="Times New Roman"/>
          <w:color w:val="000000"/>
          <w:sz w:val="22"/>
          <w:szCs w:val="22"/>
        </w:rPr>
        <w:t>Sage lábujjhegyen állva, a lehető legközelebbről bámulta a fésülködő asztal tükrében saját képmását. Új szemét figyelte, szemmel láthatóan nem bírt vele betelni. Engem is megigézett vele, talán túlzottan is. Ha épp a látóteremben volt, nem bírtam róla levenni a tekintetemet. Nem tudtam megállni, hogy ne tegyem. Bőre halvány, sárga ragyogása olyan volt, mintha a teste napfényben fürdene. Íjként feszült meg – lábujjhegyen állva –, a lábfejétől, a lábszárán, combján, feneke hajlatán, széles vállán keresztül, egészen a szorosan rásimuló szárnyáig. Az aranyos sárga széles sáv, élénk kék és vörös, narancsos foltjaival ragyogott, ahogy még soha. A szárnya vajsárga szövetét egybefonó fekete erezet vastag, éjsötét ösvényként kanyargott, ha végigvezetem rajta az ujjam, talán egy teljesen más vidéken találom magam. Egy mágikus helyen, ahol repdeső szeretők lesik minden kívánságomat, és nem léteznek kötelességek. Nincs trónus, és nincsenek orgyilkosok.</w:t>
      </w:r>
    </w:p>
    <w:p>
      <w:pPr>
        <w:pStyle w:val="Style41"/>
        <w:ind w:firstLine="284"/>
        <w:jc w:val="both"/>
        <w:rPr/>
      </w:pPr>
      <w:r>
        <w:rPr>
          <w:rStyle w:val="FontStyle26"/>
          <w:rFonts w:cs="Times New Roman" w:ascii="Times New Roman" w:hAnsi="Times New Roman"/>
          <w:color w:val="000000"/>
          <w:sz w:val="22"/>
          <w:szCs w:val="22"/>
        </w:rPr>
        <w:t>Homlokomat ráncoltam, és a szememre szorítottam a kezem, hogy ne lássam a tükörben Sage káprázatos testét. Valójában nem ezt akartam, de persze ez így nem igaz. Nem az lenne a leghőbb kívánságom, hogy aki az ágyamba kívánkozik, az igaz szerelemből, vágyakozásból, vagy legalábbis barátságból tegye, és nem azért, mert Essus lánya vagyok és trónörökös? A legsikerültebb bűbáj, a legjobb igézetek az igényeidből, vágyaidból táplálkoznak. Minél személyesebb, minél titkosabb a kívánság, annál nehezebb neki ellenállni.</w:t>
      </w:r>
    </w:p>
    <w:p>
      <w:pPr>
        <w:pStyle w:val="Style41"/>
        <w:ind w:firstLine="284"/>
        <w:jc w:val="both"/>
        <w:rPr/>
      </w:pPr>
      <w:r>
        <w:rPr>
          <w:rStyle w:val="FontStyle26"/>
          <w:rFonts w:cs="Times New Roman" w:ascii="Times New Roman" w:hAnsi="Times New Roman"/>
          <w:color w:val="000000"/>
          <w:sz w:val="22"/>
          <w:szCs w:val="22"/>
        </w:rPr>
        <w:t>Csukott szemem hűvös sötétségében a lélegzésemre koncentráltam. Segített, hogy nem láttam Sage-et. Másra is tudtam gondolni, mint az épp csak befejezett szerelmeskedésre, arra, hogy folytatni szeretném, a szárnyát akarom megérinteni, és megtapasztalni, hogy a széles, fekete erezet tényleg elvezetne-e oda, ahova szívem szerint mennék.</w:t>
      </w:r>
    </w:p>
    <w:p>
      <w:pPr>
        <w:pStyle w:val="Style41"/>
        <w:ind w:firstLine="284"/>
        <w:jc w:val="both"/>
        <w:rPr/>
      </w:pPr>
      <w:r>
        <w:rPr>
          <w:rStyle w:val="FontStyle28"/>
          <w:rFonts w:cs="Times New Roman" w:ascii="Times New Roman" w:hAnsi="Times New Roman"/>
          <w:b w:val="false"/>
          <w:color w:val="000000"/>
          <w:spacing w:val="0"/>
          <w:sz w:val="22"/>
          <w:szCs w:val="22"/>
        </w:rPr>
        <w:t xml:space="preserve">Merry, fejezd be, fejezd be. </w:t>
      </w:r>
      <w:r>
        <w:rPr>
          <w:rStyle w:val="FontStyle26"/>
          <w:rFonts w:cs="Times New Roman" w:ascii="Times New Roman" w:hAnsi="Times New Roman"/>
          <w:color w:val="000000"/>
          <w:sz w:val="22"/>
          <w:szCs w:val="22"/>
        </w:rPr>
        <w:t>Próbáltam gondolkodni, de csak a levegővételeimet számoltam. Mélyen beszívni, lassan kiengedni. A pulzusom lassabbá vált, és egyenletesen számoltam tovább. Amikor elértem hatvanig, lassan leengedtem a keze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Olyan kidolgozott hasizmokat láttam magam előtt, amelyek már-már mesterségesnek tűntek. Ezt a hasat ismerem. Felfelé fordítottam a fejem, majd a mellkas után megpillantottam Rhys arcát i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minden rendben?</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udom – suttogtam, nem mertem felemelni a hangomat, majd megráztam a fejem. Hirtelen ráébredtem, hogy félek. De mitől?</w:t>
      </w:r>
    </w:p>
    <w:p>
      <w:pPr>
        <w:pStyle w:val="Style41"/>
        <w:ind w:firstLine="284"/>
        <w:jc w:val="both"/>
        <w:rPr/>
      </w:pPr>
      <w:r>
        <w:rPr>
          <w:rStyle w:val="FontStyle26"/>
          <w:rFonts w:cs="Times New Roman" w:ascii="Times New Roman" w:hAnsi="Times New Roman"/>
          <w:color w:val="000000"/>
          <w:sz w:val="22"/>
          <w:szCs w:val="22"/>
        </w:rPr>
        <w:t>Éreztem, hogy a matrac megmozdul, és Nicca tűnt fel mögöttem. Már nem áradt belőle forróság, inkább a Földnek a melegét árasztotta. A gazdag, fekete föld langyosságát, amely a télben vigyázza, melegen tartja a magokat, apró állatokat. Amikor a vállamhoz ért, úgy éreztem, a földkerekség legpuhább, legmelegebb takarója ölel magába. Biztonság, meleg, amibe belefúrod, befészkeled magad, és hónapokon keresztül alszol, majd újjáéledve, sértetlenül felébredsz, és a föld megújul. Érintésében a tavasz varázslata bújt meg.</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 arcomon is lehetett látni valamit, talán félelmet, vágyakozást, Istennő tudja, hogy mit; én nem tudtam volna megmonda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jól vagy? – ismételte Rhys.</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ívd Doyle-et – súgtam. Másra nem is maradt időm, mert Nicca megfordított, és a nyakamba csókolt. Frissen megforgatott föld illata töltötte meg a levegőt, a szárba szökkenő növények dús, zöld aromája. A szája íze a friss esőé. A kezem a vállára siklott, szárnyának az ívét éreztem alatta. Kinyitottam a szemem, elhúzódtam a csóktól, és a háta új formáját néztem.</w:t>
      </w:r>
    </w:p>
    <w:p>
      <w:pPr>
        <w:pStyle w:val="Style41"/>
        <w:ind w:firstLine="284"/>
        <w:jc w:val="both"/>
        <w:rPr/>
      </w:pPr>
      <w:r>
        <w:rPr>
          <w:rStyle w:val="FontStyle26"/>
          <w:rFonts w:cs="Times New Roman" w:ascii="Times New Roman" w:hAnsi="Times New Roman"/>
          <w:color w:val="000000"/>
          <w:sz w:val="22"/>
          <w:szCs w:val="22"/>
        </w:rPr>
        <w:t>Amikor még csak tetoválásként élt a hátán, a részletek elmosódottak voltak. Íve és a tobzódó színek iker-katedrálisként borították be a testét. Az alapszíne halvány barnássárga, akár egy világosabb oroszlán bundája, és az elülső szárny végét mintha pink és lilásvörös festékbe mártották volna. A széleket a sötét lilásvörös cakkosan borította, fehérrel és lilával keverve, amit az egyik oldalon vörösesbarna csík zárt le, mintha egy aranybarnára sült testen egy gesztenyebarna hajfonat heverne. A hátulsó szárnyán tovább haladt ez a szivárványos cakkozás – lilásvörös, fehér, lila és vörösesbarna –, a másik oldalán egy még élénkebb aranysárga sávval. A tenyeremnél is nagyobb, kékeszöld közepű pávaszem ragyogott az elülső szárnyon, a szélén feketével, amit az alapszínéhez hasonló sárga gyűrű követett, majd az élén kék sáv zárta le, és fölötte pszichedelikus szemöldökként újra megjelent a lilásvörös szín. A hátulsó szárnyon is volt egy pávaszem, a fejemnél is nagyobb színjátszó kékeszöld középponttal, ahol minden egyes szín ragyogását egy fekete határcsík emelte ki. Halványsárga gyűrű a csillogó kékeszöld szem körül; vékony, világító kék és vöröses-lila szín határolásával. A nagyobb pávaszemet egy vastagabb fekete gyűrű övezte, így a széles bársonyfekete szín által ölelt ragyogó színkavalkád mintha egy rózsaszínbe hajló narancssárga felszínen úszott volna. Ahogy az elülső szárnyat, úgy a hátulsót is a cakkosan haladó színek ölelték körbe – vöröseslila, fehér, lila és vörösesbarna –, lezárva a ragyogó rózsaszínt és narancssárgát, hogy a hosszú, íves szárnyfarkat is sötét csíkokkal díszítse.</w:t>
      </w:r>
    </w:p>
    <w:p>
      <w:pPr>
        <w:pStyle w:val="Style41"/>
        <w:ind w:firstLine="284"/>
        <w:jc w:val="both"/>
        <w:rPr/>
      </w:pPr>
      <w:r>
        <w:rPr>
          <w:rStyle w:val="FontStyle26"/>
          <w:rFonts w:cs="Times New Roman" w:ascii="Times New Roman" w:hAnsi="Times New Roman"/>
          <w:color w:val="000000"/>
          <w:sz w:val="22"/>
          <w:szCs w:val="22"/>
        </w:rPr>
        <w:t>A szárnya fonákja a felszín porral lepett másolata, csak a pávaszemek tündökölnek át ugyanazzal a fényes ragyogással. A szárnyak tövét sűrű, barna szőr borította, mint selyemtakaró, s így nem lehetett látni, miként csatlakozik Nicca hátára.</w:t>
      </w:r>
    </w:p>
    <w:p>
      <w:pPr>
        <w:pStyle w:val="Style41"/>
        <w:ind w:firstLine="284"/>
        <w:jc w:val="both"/>
        <w:rPr/>
      </w:pPr>
      <w:r>
        <w:rPr>
          <w:rStyle w:val="FontStyle26"/>
          <w:rFonts w:cs="Times New Roman" w:ascii="Times New Roman" w:hAnsi="Times New Roman"/>
          <w:color w:val="000000"/>
          <w:sz w:val="22"/>
          <w:szCs w:val="22"/>
        </w:rPr>
        <w:t>Nicca az arcomat csókolta, de csak a szárnyakat láttam. Egyre lejjebb siklott a szája, de mivel nem voltam hajlandó ránézni, gyengéden beleharapott a nyakamba. Felnyögtem, de még mindig nem pillantottam rá. Erősebben harapott belém, hogy a szemem önkéntelenül becsukódott, és amikor újra kinyitottam, az arca előttem lebege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ég mindig ugyanannak a Niccának volt az arca, de valahogy mégsem. Erőteljesebbnek tűnt, a szemében, arcán akarat tükröződött. Szeme barnaságában elsüllyedve észleltem, hogy akar valamit. Ereimben száguldani kezdett a vérem. Megrémültem az arcán tükröződő nyers vágytól. Nem is akarás volt, inkább szükségl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Beléd akarom vájni a fogam. Enni akarok – ragadta meg oly szorosan a karomat, hogy megmaradt a nyoma. – Mi történik velem? Mivé let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áplálékra vágysz? – hallottam a hangom. Lassan lelassult a pulzusom, nyugalmat, békét érez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nem táplálékra, inkább innivalóra – rázta meg a fejét Nicca, majd engem is megrázott, azután észbe kapott, és abbahagyta. Figyeltem, ahogy próbálja nem tovább szorítani a karom, bár nem engedett el. – Téged akarlak, Merry, téged.</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exe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Nem – ráncolta a homlokát, majd felkiáltott, frusztráltan. – Nem tudom, mit akarok – nézett rám összezavarodva. – Téged kívánlak, de olyan, mintha te lennél az étel, az ital és a szex.</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Bólintottam, és a karomat felemelve megfogtam a könyökét. A bőre még itt is puha volt. Ilyen lett volna akkor is, amikor még nem volt szárnya? Nem emlékszem rá. Mintha nem tudnám felidézni a szárny nélküli Niccát, mintha nem is lett volna valós addig, amíg elő nem tört a hátábó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Ő maga az Istennő – mondta Doyle a küszöbről. – Mindannyian vágyakozzuk az isteni érintést.</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ég a természetellenes nyugalmamon át is éreztem, hogy igaza v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tehetném, hogy azzá változtassam, aminek az Istennő szánta. Most. Ma éjj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ő egy istennő, és te halandó vagy, ezért több alvásra van szükséged, mint neki – figyelmeztetett, úgy suhanva be a szobába, akár a testet öltött sötétség. Az ágy túlsó felénél megállt, majd egy pillanatnyi tétovázás után lehajolt. Térden állva várakozott, és a feszültség, amit eddig észre sem vettem magamban, érezhetően alábbhagyott. Újra lélegezni tudtam, és a pulzusom is visszatért az előbbi rohanáshoz. A félelem megint fellángolt úgy, hogy megszédültem. Majd hirtelen megszűn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történt? – pislogott Nicca meglepetten. – Mi a csuda történik? – engedte el a karomat, és óvatosan, a szárnyára vigyázva visszatelepedett az ágyra.</w:t>
      </w:r>
    </w:p>
    <w:p>
      <w:pPr>
        <w:pStyle w:val="Style141"/>
        <w:ind w:firstLine="284"/>
        <w:jc w:val="both"/>
        <w:rPr>
          <w:rStyle w:val="FontStyle26"/>
          <w:rFonts w:ascii="Times New Roman" w:hAnsi="Times New Roman" w:cs="Times New Roman"/>
          <w:color w:val="000000"/>
          <w:spacing w:val="-2"/>
          <w:sz w:val="22"/>
          <w:szCs w:val="22"/>
        </w:rPr>
      </w:pPr>
      <w:r>
        <w:rPr>
          <w:rStyle w:val="FontStyle26"/>
          <w:rFonts w:cs="Times New Roman" w:ascii="Times New Roman" w:hAnsi="Times New Roman"/>
          <w:color w:val="000000"/>
          <w:spacing w:val="-2"/>
          <w:sz w:val="22"/>
          <w:szCs w:val="22"/>
        </w:rPr>
        <w:t xml:space="preserve">– </w:t>
      </w:r>
      <w:r>
        <w:rPr>
          <w:rStyle w:val="FontStyle26"/>
          <w:rFonts w:cs="Times New Roman" w:ascii="Times New Roman" w:hAnsi="Times New Roman"/>
          <w:color w:val="000000"/>
          <w:spacing w:val="-2"/>
          <w:sz w:val="22"/>
          <w:szCs w:val="22"/>
        </w:rPr>
        <w:t>Úgy tűnik, a kehelynek önálló akarata van – jegyezte meg Doyle térdeltéb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essék? – érdeklődt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icsomagolta magát, és az ágy alá esett.</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egkerültem az ágyat, és láttam, ahogy a selyem sarkát fogva előhúzza a csészét az ágy alól. – Doyle, biztos, hogy beletekertem. Még ha véletlenül leesik, akkor sem tekeredhetett volna ki úgy, hogy a selyem teljesen kisimuljo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mondtam, hogy a kehelynek önálló akarata van – nézett fel rám, még mindig a hüvelyk- és mutatóujja között tartva a selymet. – A helyedben távolabb tenném az ágytól. Ellenkező esetben minden egyes alkalommal nagyon elfoglalt leszel, amikor valamelyikünk veled tölti az éjszaká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 mi történik? – borzongtam meg.</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vélem, az Istennő úgy döntött, hogy újra foglalkozni óhajt velün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égy szíves, magyarázd el – kér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kehely visszatért – pillantott fel rám –, és a visszatérte napján újra ránk áradt a kegyelme. Cromm Cruach megint köztünk van, ahogy Conchenn is. Akik közülünk istenek voltak, dicsőségüket visszanyerték, és akik soha nem voltak istenek, olyan hatalommal áldódtak meg, amiről álmodni sem mert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Istennő hírnökeként használja Merryt – mondta Rhys, majd homlokát ráncolva megrázta a fejét. – Nem, Merry inkább a kehely élő változata. Kegyelemmel töltődik meg, ami ránk áramli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emmi közöm nem volt ahhoz, hogy visszakaptad a hatalmadat – ellenkeztem, csípőre tett kézze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ehet – mosolygott Rhy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Jelen voltál a szobában – emlékeztetett Doyle.</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 nem – ingattam a fejem. – Ami Maeve-vel és Faggyal történt, teljesen más volt, mint Rhys esetébe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felállt, és a kigombolt farmerja elején végigsimított, mintha láthatatlan koszt távolítana el róla. Mit söpör le róla? Hatalmat, mágiát, esetleg a selyem érintését? Már majdnem megkérdeztem, amikor megszólalt Sag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ötét Szolga, nézd meg a szemem. Nézz a szemembe, és lásd, mit tett velem a mi bájos Merrynk – kerülte meg Sage az ágyat, hogy Doyle közelről láthassa a szemé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hys mondta, hogy háromszínű lett a szemed.</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ötét Szolga, sidhévé lettem – kornyadt le Sage szárnya, mint aki csalódott, hogy nem ő mondhatja el a nagy újságot. – Erről mi a véleményed?</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ajka mosolyra nyílt, de olyanra, amilyet még soha nem láttam tőle. Ha másról lett volna szó, azt mondtam volna, hogy gonosz mosolyr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óta ez megtörtént, próbáltál már újra kisebbé vál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át fontos ez?</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Próbáltál átváltozni – vonta meg a vállát Doyle egyre jobban mosolyogva –, mióta megváltozott a szemed? A kérdés igazán egyszerű.</w:t>
      </w:r>
    </w:p>
    <w:p>
      <w:pPr>
        <w:pStyle w:val="Style41"/>
        <w:ind w:firstLine="284"/>
        <w:jc w:val="both"/>
        <w:rPr/>
      </w:pPr>
      <w:r>
        <w:rPr>
          <w:rStyle w:val="FontStyle26"/>
          <w:rFonts w:cs="Times New Roman" w:ascii="Times New Roman" w:hAnsi="Times New Roman"/>
          <w:color w:val="000000"/>
          <w:sz w:val="22"/>
          <w:szCs w:val="22"/>
        </w:rPr>
        <w:t>Sage mozdulatlanná, nagyon csendessé vált köztem és Doyle között, majd észrevettem, hogy a szárnya megremeg, mint virágszirmok az erős szélben. Egyszer, kétszer, háromszor megreszketett, majd fejét hátravetve jajveszékelni kezdett. Szavak nélkül, hangtalanul, remény nélkül, kétségbeesette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míg el nem halt az üvöltés utolsó visszhangja, én is néma maradta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a baj? – nyúltam a szárnya alá, hogy megérinthessem a hátá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 érj hozzám! – rántotta el magát. Elkezdett az ajtó felé hátrálni. Az ajtóban Fagy tűnt fel mögötte, és tőle is hátrált. Mintha mindannyiunktól féln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a baj? – kérdeztem még egyszer.</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szárnyakkal rendelkezők esetében a sidhévé válásnak ára van – felelte Doyle, és a hangja elégedett volt. Mindig tudtam, hogy valahonnan már ismerik egymást, nem kedvelik a másikat, de eddig nem tudtam, hogy ennyire elfajult köztük az ellenségeskedés. Doyle-t soha nem láttam még kisstílűn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ki fogalma sincs a szárnyakról – mutatott Sage az ágyon térdelő Niccá</w:t>
        <w:softHyphen/>
        <w:t>ra. – Soha nem kalandozott egy tavaszi rét fölött, nem érezte, mily édes és tiszta lehet a szellő. De én igen! Én igen! – kezdte el ütni csupasz mellé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emaradtam valamiről? – kérdeztem. – Mi változott meg Sage számára attól, hogy sidhe le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elloptad a szárnyamat – mondta, és az arca olyan elviselhetetlen szomorúságot mutatott, hogy önkéntelenül feléje léptem. Meg kell érintenem, ölelnem. El kell űznöm a szeméből a bánato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 Merry, ne tovább – nyújtotta felém halványsárga kezét. – Erre az éjszakára elegem van a sidhékből.</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hys megköszörülte a torkát, és Sage mintha megijedt volna. Megfordult, és maga mögött észrevette Rhyst, aki a szobán átsétálva a tükörnél állt meg. Sage vadul körbenézett, mintha csapdába ejtettük volna, és most menekülési útvonalat keresne. Az igaz, hogy Fagy egész közel volt az ajtóhoz, de a szabadságában Sage nem volt korlátozva. Illetve tudomásom szerint n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udod, hogy minek neveznénk, ha kisgyermek korában kapta volna meg a szárnyait? – mutatott Sage Niccár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indenki a kifejezéstelen arcát fordította felé, bár ebbe a jókedvtől az arroganciáig minden belefér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eladom – szólalt meg végül Rhys. – Mi lenne a neve, ha már gyermekkorában szárnyat kapott voln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Átkozott – köpte ki úgy a szót Sage, mintha a létező legnagyobb sértés lenn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Átkozott, de miként? – akartam tud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van szárnya, de repülni nem tud. Túl nehéz ahhoz, hogy egy molylepke szárnyai elbírják – csapott mellkasára –, ahogy én is túl nehéz let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történt? – kérdezte Galen az ajtóból. Álmosan dörgölte a szemét. Az ő hálószobája van a legmesszebb.</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ézd, nézd csak meg, mi történt velem – masírozott hozzá Sage, Fagy mellett elhaladv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csoda... a szemed – maradt tátva Galen száj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Gonosz, gonosz sidhe – lökte félre Sage, szavait szárnyas válla fölött vetve felénk, és eltűnt.</w:t>
      </w:r>
      <w:r>
        <w:br w:type="page"/>
      </w:r>
    </w:p>
    <w:p>
      <w:pPr>
        <w:pStyle w:val="Stlus1"/>
        <w:rPr>
          <w:rStyle w:val="FontStyle25"/>
          <w:rFonts w:ascii="Forte" w:hAnsi="Forte" w:cs="Times New Roman"/>
          <w:b w:val="false"/>
          <w:b w:val="false"/>
          <w:bCs w:val="false"/>
          <w:color w:val="000000"/>
          <w:sz w:val="28"/>
          <w:szCs w:val="22"/>
        </w:rPr>
      </w:pPr>
      <w:r>
        <w:rPr>
          <w:rStyle w:val="FontStyle25"/>
          <w:rFonts w:cs="Times New Roman"/>
          <w:b w:val="false"/>
          <w:bCs w:val="false"/>
          <w:color w:val="000000"/>
          <w:sz w:val="28"/>
          <w:szCs w:val="22"/>
        </w:rPr>
        <w:t>15. fejezet</w:t>
      </w:r>
    </w:p>
    <w:p>
      <w:pPr>
        <w:pStyle w:val="Style141"/>
        <w:ind w:firstLine="284"/>
        <w:jc w:val="both"/>
        <w:rPr/>
      </w:pP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color w:val="000000"/>
          <w:sz w:val="22"/>
          <w:szCs w:val="22"/>
        </w:rPr>
        <w:t>Rhys, menj utána – parancsolta Doyle –, ügyelj, hogy ne essen baj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hys szó nélkül távozott. Még mindig meztelen volt, ahogy Sage is. Reméltem, hogy ma éjszaka senki sem várakozik éjjellátó kamerával a falakon túl. Hamar rájöttem, hogy jelenleg nem a negatív hírverés a legnagyobb bajunk. Az, hogy egyáltalán az eszembe jutott, annak volt a bizonyítéka, hogy túl régóta vagyok távol a faerie-től, túl sok időt töltöttem az emberek közö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rossz történhet Sage-dzsel? – firtatta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Önmaga ellen fordulhat – felelte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ért, mert többé nem tud repül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történt már más szárnyas feyekkel is – bólintott Doyle –, hogy elkezdtek elhalványodni, majd meghaltak, miután elvesztették a szárnyuka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akartam bánta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sidhe akkor a legveszélyesebb, amikor nem akar nekünk rosszat – mondta Fagy, oly keserűen, ahogy még soha nem hallottam beszél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az én éjszakám – szólt közbe Nicca. Eddig nem kapcsolódott bele a társalgásba, és ahogy ránéztem, a bensőm megfeszült. A vágy nyersen tükröződött a szemében, nem a szokásos szelídséget mutatta, hanem hatalmas szenvedély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ézz csak magadra – mondta neki Doyle. – Még mindig meg vagy részegülve a hatalomtól. Nicca, azt hiszem, a kehely még nem végzett veled, és félek attól, hogy mit tenne Merryv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éjszaka az enyém – rázta meg fejét Nicca, rám nézve, mintha más valóság nem is létezn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ú! – lépett Galen a szobába, Nicca szárnyára csodálkozva. – Ez aztán új!</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a este sok minden megváltozott – jegyezte meg gyanakvóan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én éjszakám – ismételte Nicca, senkivel sem törődve, kezét felém nyújtv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 mondta Doyle, és a karomat megfogva az ágy felé húzo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ma este az enyém – hajtogatta Nicca, és egy pillanatig azt hittem, hogy verekedés vagy legalábbis vita tör ki közöttük.</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Jogilag ez az éjszaka Rhysé – világosította fel Doyle –, és már mindkettőtöknek megvolt a maga gyönyör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már Rhysre is rákerült a sor – szólt közbe Fagy –, akkor a mai éjszaka a tiéd, Doyle.</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még nem végeztünk – szorult ökölbe Nicca keze. A hangja olyan erős volt, ami akár a föld mélyéből is elő tudott volna hívni. Lehet, hogy szárnyai lettek, de az energiája az anyaföldé marad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a háta mögé tolt, hogy közém és a még mindig az ágyon térdelő Nicca közé kerüljön, akinek hátát mágikus kabátként borította be a szárny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icca, hallod egyáltalán, mit mondasz? Nem tudom, hogy az Istennőnek mik a tervei vele, de amíg nem bizonyosodunk meg arról, hogy nem fog ártani Merrynek, addig óvatosnak kell lennünk. Az istenséged, vagy mit tudom én mid, nem ér annyit, mint Merry élete.</w:t>
      </w:r>
    </w:p>
    <w:p>
      <w:pPr>
        <w:pStyle w:val="Style41"/>
        <w:ind w:firstLine="284"/>
        <w:jc w:val="both"/>
        <w:rPr/>
      </w:pPr>
      <w:r>
        <w:rPr>
          <w:rStyle w:val="FontStyle26"/>
          <w:rFonts w:cs="Times New Roman" w:ascii="Times New Roman" w:hAnsi="Times New Roman"/>
          <w:color w:val="000000"/>
          <w:sz w:val="22"/>
          <w:szCs w:val="22"/>
        </w:rPr>
        <w:t>Doyle sima, sötét színű karja mögül kikandikálva néztem, ahogy Nicca próbálja visszanyerni önuralmát. Mintha valaki másnak a vágya ütközött volna ki belőle, ami nem igazán törődött azzal, hogy Nicca mit akar.</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végén négykézlábra ereszkedett, szárnya hátrasimult. A haja barna folyamként omlott végig az arcán, az ágyról le a padlóra. Mély levegővételétől megremegett a háta, és a szivárványszínű szárny vele reszketett. Az arca mintha fájdalomtól torzult volna el, ahogy a fény felé emelte, de bólin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nak igaza van, Doyle-nak igaza van – mormolta, mintha nem csak önmagát, hanem a belé költözött lényt is meg akarná győzni.</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estvérem, nagyon sajnálom, de Merry biztonsága az első – lépett hozzá Doyle, és gyengéden megérintette az arcát.</w:t>
      </w:r>
    </w:p>
    <w:p>
      <w:pPr>
        <w:pStyle w:val="Style41"/>
        <w:ind w:firstLine="284"/>
        <w:jc w:val="both"/>
        <w:rPr/>
      </w:pPr>
      <w:r>
        <w:rPr>
          <w:rStyle w:val="FontStyle26"/>
          <w:rFonts w:cs="Times New Roman" w:ascii="Times New Roman" w:hAnsi="Times New Roman"/>
          <w:color w:val="000000"/>
          <w:sz w:val="22"/>
          <w:szCs w:val="22"/>
        </w:rPr>
        <w:t>Nicca megint biccentett, mintha nem is érezné Doyle kezét. Tekintete a távolba vesze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hátralépve az ágytól, a teste takarásában engem is hátrébb tolt, mint aki még nem bízik Niccában. – Aki nem vált megint istenné, nem fekhet le Merryvel, amíg meg nem értjük, hogy a kehely és az Istennő mit akar.</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Fagyot és Rhyst jelenti – mondta Galen, nem túl boldog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Fagyot, amíg nem tudjuk, Rhys mennyit nyert vissza a hatalmából – pontosított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olyan sokat, mint ahogy reméltem – hallottuk Rhys hangját az ajtóból. – Sage úgy elbódított, mintha szombaton kirúgtam volna a hámb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ol van Sage? – kérdez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tűnik, Conchennt vonzza az a rengeteg hatalom. Ő vigasztalja a legújabb sidhénk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t hittem, ma éjszakára elege lett a sidhékből – tűnődött Gal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akar, Conchenn nagyon meggyőző tud lenni – vonta meg a vállát Rhy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ettenetesen vágyakozhat, ha hajlandó akár őt is magába engedni – vélte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udom – mondtam. – Az utóbbi két hétben elég világosan a tudomásunkra hozta, hogy bármelyikünket szívesen látná az ágyáb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ndannyian voltunk az ágyában – világosított fel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azért, hogy átöleljük, amíg álomba sírja magát – néztem rá, szemöldökömet felhúzva. – Doyle, nem ilyen ágyra gondolta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után Maeve gyásza kezdett alább hagyni – mosolyodott el futólag Doyle –, elég nyilvánvalóvá tette, hogy... aktívabb vigasztalást is szívesen fogadn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 a kis mosoly elgondolkodtatott. Lehet, hogy Maeve „aktívabb” volt a próbálkozásaiban, hogy elcsábítsa a Sötétségemet, mint ahogy sejtet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os, most elég mozgalmas vigasztalásban részesül – horkantott Rhy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értitek – vetette közbe Fagy –, egyikőtök sem ért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 nem értünk? – pillantottam fel a fagyosan jóképű arcáb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ogy milyen nagy lehet a vágya, hogy még Sage-et is hajlandó az ágyába fogad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idhévé vált. Nem tudom, örökre az marad-e, de ma éjszakára biztos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az állapot maradandó – jegyezte meg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 pillantottam rá. – Egy éjszakára sidhévé változtathatnak, például a Branwyn Könnyei segítségével, de vagy sidhének születsz, vagy s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incs igazad – jelentette ki Fagy.</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lelki szemeim előtt hirtelen megláttam, ahogy gyönyörű gyermekként táncol a hóban. Nincs semmi bajom azzal, ha egy sidhe nem hús-vér lényként kezdi az „életét”. Valami miatt ezt tényként fogadom el. De az alacsonyabb rendű feyek, az emberek nem válhatnak hirtelen sidhévé. Ilyen ninc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sidhéket egykoron úgy vonzottuk magunkhoz, mint az erdőben szüretelt gyümölcsöket – mondta Fagy. – Egyszerűen csatlakoztak hozzán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apám nekem soha nem beszélt erről – emlékeztem, kétkedéssel a hangomban, bár ezzel nem azt akartam mondani, hogy nem hiszek nek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étezer éve, talán még régebben történt – szólt Doyle. – Ezeket a képességeinket az első sors mágia létrehozása során vesztettük el. Közülünk nagyon sokan nem hajlandóak olyan dolgokról beszélni, amelyek számunkra valóban elveszt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t hiszem, talán nem is tűnt el annyira, mint amennyire el akarták velünk hitetni – vélte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enki nem csapott be minket – ellenkezett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 a Seelie Udvartartás veszítette el a kelyhet – vetett rá egy hosszú pillantást Fagy. – Ők, akik sok mindentől megfosztottak minket, ami a miénk vo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en sem veled, sem másokkal nem vagyok hajlandó vitatkozni – rázta meg a fejét Doyle, Rhysre és Galenre is ránézv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rről még soha senkivel nem vitatkoztam – tárta szét a kezét Gal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t túl fiatal vagy – felelte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talán el tudnád magyarázni nekünk is, akik nincsenek még ötszáz éves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legtöbb relikvia, ami egyszerűen csak köddé vált, a Seelie-ké volt – villantott meg egy rövid mosolyt Doyle. – Az Unseelie-k ereklyéi megmaradtak, bár vesztettek az erejükből. Néhányan úgy tartották, hogy a Seelie-k felbosszantották az Istennőt vagy az Istent, és ezért lettek kegyvesztett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hittük, valami olyan borzalmas dolgot tettek, ami miatt az istenek elfordították tőlük a fejüket – folytatta Fagy.</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eltételezem, hogy te is így hiszed – néztem rá.</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Biccentett, az arca mint egy csodálatos szoboré, túl jóképű ahhoz, hogy látni lehessen az érzelmeit, túl arrogáns ahhoz, hogy meg merjem érinteni. Elrejtőzött a hideg álarc mögé, melyet évszázadokon keresztül viselt az Unseelie Udvartartásban. Értem, hogy ez a védekezés egy formája; ha úgy tetszik, álca, hogy elrejthesse a fájdalmát. Néhány réteget már sikerült lehámoznom róla, hogy megtaláljam, mit rejteget. Sajnos úgy néz ki, hogy leragadtunk a szeszélyes, fájdalmat felfedő stádiumnál. Alig várom, hogy sikerüljön még egy réteget eltávolítanom. Nem igaz, hogy csak változékony hangulatban leledzhet. Remélem, hogy lénye nem csak ebből ál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okan elhiszik – felelte.</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csak azt tudom, hogy kevesebbek lettünk – vonta meg a vállát Doyle – majd a Nyugati Tájakon telepedtünk le. Ezen túl semmiben nem vagyok biztos – majd harcias pillantást vetett Fagyra. – És ezzel te is így vagy.</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Fagy szólásra nyitotta a száját, de Doyle leintette. – Fagy, nem. Ezt a sebet nem fogjuk újra feltépni. Ma este nem. Nem elég, hogy veled osztozik a testén addig, amíg meg nem bizonyosodunk arról, hogy a többiek számára is biztonságo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Megyek vissza az ágyamba – szólalt meg Rhys, olyan hirtelen, hogy mindenki ránézett. – Nem akarok ebben a régi vitában rész venni, miután Sage </w:t>
      </w:r>
      <w:r>
        <w:rPr>
          <w:rStyle w:val="FontStyle30"/>
          <w:rFonts w:cs="Times New Roman" w:ascii="Times New Roman" w:hAnsi="Times New Roman"/>
          <w:color w:val="000000"/>
          <w:sz w:val="22"/>
          <w:szCs w:val="22"/>
        </w:rPr>
        <w:t xml:space="preserve">bűbája </w:t>
      </w:r>
      <w:r>
        <w:rPr>
          <w:rStyle w:val="FontStyle26"/>
          <w:rFonts w:cs="Times New Roman" w:ascii="Times New Roman" w:hAnsi="Times New Roman"/>
          <w:color w:val="000000"/>
          <w:sz w:val="22"/>
          <w:szCs w:val="22"/>
        </w:rPr>
        <w:t>ily könnyedén elbánt velem. Nem hiszem, hogy tényleg Cromm Cruach vagyok. Ha nem isten vagyok, akkor túl veszélyes Merry közelében lennem. Jó éjszakát, édes hercegnő – dobott felém egy csókot –, holnap pakolnunk kell, és nem késhetjük le a repülőgépet St. Louisba. Szóval ne maradjatok fent egész éjszaka – fenyegetett meg minket az ujjával, majd kimen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ár én is távozhatok – tekintett körbe Galen. – Bármi történik is, remélem, hogy hamar a végére tudunk járni – vetett rám egy fájdalmas pillantás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ézz rá Kittóra – kiáltottam utána. – A nagy zajtól biztosan felébred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Távoztában bólintott, és nem nézett vissza, mint aki nem akarja látni, mi történi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icca, te is menj a szobádba – parancsolta Doyle.</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 nem vagyok már kisgyerek, hogy a szobámba küldj – háborgott Nicca.</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Csak pislogtunk, mert Nicca soha nem szólt vissza Doyle-nak, vagy bárki másn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látszik, a szárnyaddal bátorságra is szert tettél – jegyezte meg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te is jössz, akkor én is – nézett rá Nicca igencsak barátságtalanu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rra célzol, hogy Doyle azért akar megszabadulni tőled, hogy aztán egyedül birtokolhasson? – tudakolta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icca még mindig morcosan tekintett Doyle-r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icca, én voltam az, aki megkérte Doyle-t, hogy maradjon – tért magához mélabújából Fagy annyira, hogy közbeszólhasso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 meredt rá haragosan Nicc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t tudom, hogy megvédi Mereditht.</w:t>
      </w:r>
    </w:p>
    <w:p>
      <w:pPr>
        <w:pStyle w:val="Style41"/>
        <w:ind w:firstLine="284"/>
        <w:jc w:val="both"/>
        <w:rPr/>
      </w:pPr>
      <w:r>
        <w:rPr>
          <w:rStyle w:val="FontStyle26"/>
          <w:rFonts w:cs="Times New Roman" w:ascii="Times New Roman" w:hAnsi="Times New Roman"/>
          <w:color w:val="000000"/>
          <w:sz w:val="22"/>
          <w:szCs w:val="22"/>
        </w:rPr>
        <w:t>Nicca lekecmergett az ágyról, felegyenesedett, karcsú, izmos alakját sűrű, hosszú haja és a két szárnya mintegy keretbe foglalta. Valamiért a szárny természetellenes módon elbűvölt. Nem mintha nem lett volna gyönyörű, de a tekintetemet, figyelmemet mindig magához vonzotta. Meg akartam érinteni, végighúzni a kezemet a csillogásán, és beborítani a testemet a szivárványszínű hímporral.</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Összerezzentem, ahogy Doyle megérintette a karomat. Nem tudom, miért, de hirtelen a torkomban dobogott a szív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icca, ma éjszaka nem lehetsz itt. Úgy megigézed, mint a kígyók a kismadarakat. Nem tudom, mibe kerülne, hogy megszüntessük a rá gyakorolt hatásodat, de az életét ezért kockára tenni nem fogo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icca lehunyta a szemét, válla előregörnyedt, de újra fel kellett egyenesednie, mert a szárnya vége a földet súrolta. Karcsú kezével félresöpörte az arcából a haját, amely így sötét, gesztenyebarna hullámokban végigomlott az oldalá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apitány, igazad van – és fájdalom suhant át az arcán. – Megnézem, merre találok magamnak egy szabad ágyat. Ha ilyen ütemben dúljuk fel a hálószobákat, lassan el fognak fogyni – mondta, és ahogy mellém ért, a szárnya felé nyúltam, hogy megsimogassam, de Doyle megragadta mindkét csuklómat, és magához szoríto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ötétség, később mindent megbeszélünk – nézett vissza Nicca a válla fölött rám, majd Doyle-ra. A hangja még mindig nem hasonlított régi önmagára, és a pillantás sem volt ismerő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icca fenyegetőzését hallva Fagy a maga baját feledve Doyle mellé lépett. – Nicca, távozz – szólította f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veled is beszélhetek, ha ez a kívánságod – fordult feléje Nicc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icca, kérlek, ne provokáld őket – mondta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ám nézett, és tetőtől talpig végigmért. Volt benne valami fenyegető, mintha nem csak a szexre gondolna, hanem valami jóval tartósabb dologra. A szemében bírvágyat látta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rra kérsz, hogy ne hívjam ki őket párbajra, miközben a félmeztelen Doyle testéhez simulsz – mondta olyan arckifejezéssel, amit még soha nem láttam, mintha egy idegen uralná Nicca testét. – És te, akit soha nem szántak istennek – fordult az idegen arca Fagy felé –, te leszel most a király fölöttünk? Ha éjszakáról éjszakára te leszel az egyetlen, akit az ágyába fogad, akkor be fog következni – sziszegte oly irigységgel, hogy az már-már gyűlölet vol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ok éven keresztül nem láttam ezt az arcot – lépett elénk Fagy –, de emlékszem az irigykedésedre, és hogy ez mibe került nekünk.</w:t>
      </w:r>
    </w:p>
    <w:p>
      <w:pPr>
        <w:pStyle w:val="Style18"/>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ian Cecht</w:t>
      </w:r>
      <w:r>
        <w:rPr>
          <w:rStyle w:val="FootnoteCharacters"/>
          <w:rStyle w:val="FootnoteAnchor"/>
          <w:rFonts w:cs="Times New Roman" w:ascii="Times New Roman" w:hAnsi="Times New Roman"/>
          <w:color w:val="000000"/>
          <w:sz w:val="22"/>
          <w:szCs w:val="22"/>
        </w:rPr>
        <w:footnoteReference w:id="13"/>
      </w:r>
      <w:r>
        <w:rPr>
          <w:rStyle w:val="FontStyle26"/>
          <w:rFonts w:cs="Times New Roman" w:ascii="Times New Roman" w:hAnsi="Times New Roman"/>
          <w:color w:val="000000"/>
          <w:sz w:val="22"/>
          <w:szCs w:val="22"/>
        </w:rPr>
        <w:t>. – mondta ki Doyle. – Valami miatt Dian Cecht hatalma alákerültél.</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em értettem, hogy mi történik, de azt tudtam, hogy nem jó irányba fejlődnek a dolgo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ian Cecht az ősi Tuatha De Danaan népéhez tartozott, ő a gyógyító isten. De miért nevezed így ezt a hatalmat? – firtatta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smered a történet végét? – kérdezte Doyle.</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rigységből megölte a saját fiát, mert a gyógyító ereje felülmúlta az övét is.</w:t>
      </w:r>
    </w:p>
    <w:p>
      <w:pPr>
        <w:pStyle w:val="Style121"/>
        <w:ind w:firstLine="284"/>
        <w:jc w:val="both"/>
        <w:rPr/>
      </w:pPr>
      <w:r>
        <w:rPr>
          <w:rStyle w:val="FontStyle26"/>
          <w:rFonts w:cs="Times New Roman" w:ascii="Times New Roman" w:hAnsi="Times New Roman"/>
          <w:color w:val="000000"/>
          <w:sz w:val="22"/>
          <w:szCs w:val="22"/>
        </w:rPr>
        <w:t>Doyle bólinto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icca felénk sziszegett, az arca egy másodpercre irtózatossá vált, majd – a szemében tükröződő gyűlölettől eltekintve – újra a jóképű Nicca nézett rán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szállták – jegyeztem meg halkan, borzadv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állítottad a folyamatot, mielőtt befejeződött volna – mondta Fagy. – Lehet, hogy ez az oka ennek a förtelemn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udom – felelte Doyle, és éreztem a szíve dübörgését. Tudtam, hogy fél, de ezt csak a pulzusának szapora verése árulta 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ühös voltam, hogy megállítottál minket – görnyedt össze Nicca, majd felém fordította az arcát, hogy láthattam benne a rémületet. – Féltékeny voltam. A kehely azt adja neked, amit te nyújtasz át neki. A haragom tette – nyögött fel. – Nem tudok neki ellenáll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nyám, kérlek, segíts neki – fohászkodtam az ezerszer elmondott imával. Ahogy a szavak elhagyták az ajkamat, éreztem, a világ egy pillanatra megáll, mintha a világegyetem visszatartaná a levegőjét. Egy fénysugár jelent meg a szobában, mintha az ágy mellett kelt volna fel a hold. Mindannyian arra fordultunk. A kehely a fal mellett állt, ahová Doyle tette, és fény tört ki belőle. Eszembe jutott az álmom, amelyben először jelent meg a kehely, emlékeztem a puszta fény, a hatalom ízére a nyelvemen.</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 engedj el – parancsoltam. A keze lehullott rólam. Nem tudom, hogy engedelmességből-e vagy csak azért, mert a hold ragyogása áradt ki az ezüst csészéből.</w:t>
      </w:r>
    </w:p>
    <w:p>
      <w:pPr>
        <w:pStyle w:val="Style41"/>
        <w:ind w:firstLine="284"/>
        <w:jc w:val="both"/>
        <w:rPr/>
      </w:pPr>
      <w:r>
        <w:rPr>
          <w:rStyle w:val="FontStyle26"/>
          <w:rFonts w:cs="Times New Roman" w:ascii="Times New Roman" w:hAnsi="Times New Roman"/>
          <w:color w:val="000000"/>
          <w:sz w:val="22"/>
          <w:szCs w:val="22"/>
        </w:rPr>
        <w:t>Nicca újra a saját arcával nézett rám, de valamiért tudtam, hogy ez az állapot csak átmeneti. Ha a fény elhal, Dian Cecht visszatér. Be kell fejeznünk, mielőtt megtörténn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eg akartam fogni a kezét, nekidőlni a testének, de futó rútság tűnt fel rajta. Dian Cecht még mindig uralja, és Nicca elég erős volt ahhoz, hogy akár falakat döntsön 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érdre – parancsoltam, és mert Nicca az, aki, szó nélkül térdre rogyott. A szárnya végét óvatosan a padlóra helyezte, hogy ne hajlítódjon be, majd türelmes arccal, várakozva felnézett rá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Valaki fogja meg a csuklójá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 kérdezte Fagy, de Doyle minden vacakolás nélkül mellém lépett. Doyle fogta meg Nicca kezét, és a teste elé nyújtva tartotta.</w:t>
      </w:r>
    </w:p>
    <w:p>
      <w:pPr>
        <w:pStyle w:val="Style41"/>
        <w:ind w:firstLine="284"/>
        <w:jc w:val="both"/>
        <w:rPr/>
      </w:pPr>
      <w:r>
        <w:rPr>
          <w:rStyle w:val="FontStyle26"/>
          <w:rFonts w:cs="Times New Roman" w:ascii="Times New Roman" w:hAnsi="Times New Roman"/>
          <w:color w:val="000000"/>
          <w:sz w:val="22"/>
          <w:szCs w:val="22"/>
        </w:rPr>
        <w:t>Nicca mögé sétáltam, óvatosan átlépve a földön heverő törékeny szárnya fölött. Csupasz talpamat a lába közé helyeztem, amire még jobban szétnyitotta a térdét, hogy elférjek, a testemmel a fenekéhez, derekához és vállához simulva úgy, hogy a feje a mellem között nyugodott. Kitárta a szárnyát, egy pillanatra beterített vele, és a testemet a bársonyos simogatás káprázatos színek kavalkádja borította el. A tenyeremet a nyakán végighúzva beletemettem a hajába, a koponyáját kezembe fogtam, hogy érezzem a teste melegét. Haját marokra fogva hátrahúztam a fejét, nyakát hosszú, tökéletes ívbe hajlítva. Barna szemébe néztem, és ahogy föléje hajoltam, szája elnyílt.</w:t>
      </w:r>
    </w:p>
    <w:p>
      <w:pPr>
        <w:pStyle w:val="Style41"/>
        <w:ind w:firstLine="284"/>
        <w:jc w:val="both"/>
        <w:rPr/>
      </w:pPr>
      <w:r>
        <w:rPr>
          <w:rStyle w:val="FontStyle26"/>
          <w:rFonts w:cs="Times New Roman" w:ascii="Times New Roman" w:hAnsi="Times New Roman"/>
          <w:color w:val="000000"/>
          <w:sz w:val="22"/>
          <w:szCs w:val="22"/>
        </w:rPr>
        <w:t>Egy pillanatig az a másik személy próbálta uralni az arcát, a szelíd szemén keresztül gyűlöletet és irigységet próbált árasztani, de szorosan fogtam a haját, hogy megcsókolhassam. Doyle fekete kötelékként tartotta a kezét.</w:t>
      </w:r>
    </w:p>
    <w:p>
      <w:pPr>
        <w:pStyle w:val="Style41"/>
        <w:ind w:firstLine="284"/>
        <w:jc w:val="both"/>
        <w:rPr/>
      </w:pPr>
      <w:r>
        <w:rPr>
          <w:rStyle w:val="FontStyle26"/>
          <w:rFonts w:cs="Times New Roman" w:ascii="Times New Roman" w:hAnsi="Times New Roman"/>
          <w:color w:val="000000"/>
          <w:sz w:val="22"/>
          <w:szCs w:val="22"/>
        </w:rPr>
        <w:t>Dian Cecht küzdött, de már elkésett. Megcsókoltam, éreztem, ahogy a hatalmam átáramlik a szájába. Mintha a lélegzetem maga lenne a mágia.</w:t>
      </w:r>
    </w:p>
    <w:p>
      <w:pPr>
        <w:pStyle w:val="Style41"/>
        <w:ind w:firstLine="284"/>
        <w:jc w:val="both"/>
        <w:rPr/>
      </w:pPr>
      <w:r>
        <w:rPr>
          <w:rStyle w:val="FontStyle26"/>
          <w:rFonts w:cs="Times New Roman" w:ascii="Times New Roman" w:hAnsi="Times New Roman"/>
          <w:color w:val="000000"/>
          <w:sz w:val="22"/>
          <w:szCs w:val="22"/>
        </w:rPr>
        <w:t>Nicca szárnya bársony szemfedőként csukódott össze körülöttem, puha volt, nem mertem hadakozni ellene, attól féltem, hogy darabokra szaggatom. Teste a szám alatt megborzongott, és a szárnya remegett, amíg száraz esőként peregni nem kezdtek rám piciny, puha színrészecskéi. Az erő kezdett elillanni, és ahogy teljesen megszűnt, Nicca elkezdte falni a számat. A szárnya összecsukódott körülöttem, majd elengedett, szorított, elengedett, ütemesen mozgott, mintha a gondolatnál is finomabb valami ölelt volna, és minden egyes mozdulattal egyre több és több szín ömlött volna rám.</w:t>
      </w:r>
    </w:p>
    <w:p>
      <w:pPr>
        <w:pStyle w:val="Style41"/>
        <w:ind w:firstLine="284"/>
        <w:jc w:val="both"/>
        <w:rPr/>
      </w:pPr>
      <w:r>
        <w:rPr>
          <w:rStyle w:val="FontStyle26"/>
          <w:rFonts w:cs="Times New Roman" w:ascii="Times New Roman" w:hAnsi="Times New Roman"/>
          <w:color w:val="000000"/>
          <w:sz w:val="22"/>
          <w:szCs w:val="22"/>
        </w:rPr>
        <w:t>Elmerültem a csókban, a remegő szárnyban, a bársonyosan rám ömlő hímporban, és Niccát láttam, ahogy egy nyári virágokkal borított mezőn áll. Éjszaka volt, de Nicca úgy világított, hogy a virágok kinyíltak körötte, mintha csak ő lenne a fénylő nap. A levegő hirtelen megtelt fél-tündékkel, nemcsak pár tucattal, akiket ismertem, hanem sok százzal. Mintha a föld nyílt volna meg, hogy kieressze őket az égboltra. Ráébredtem, hogy a virágok azok; virágok növesztettek szárnyat, borították el az eget.</w:t>
      </w:r>
    </w:p>
    <w:p>
      <w:pPr>
        <w:pStyle w:val="Style41"/>
        <w:ind w:firstLine="284"/>
        <w:jc w:val="both"/>
        <w:rPr/>
      </w:pPr>
      <w:r>
        <w:rPr>
          <w:rStyle w:val="FontStyle26"/>
          <w:rFonts w:cs="Times New Roman" w:ascii="Times New Roman" w:hAnsi="Times New Roman"/>
          <w:color w:val="000000"/>
          <w:sz w:val="22"/>
          <w:szCs w:val="22"/>
        </w:rPr>
        <w:t>Nicca a levegőbe emelkedett, a füvet épp hogy csak érintette a lába, és rájöttem, repül, felfelé, fél-tündék rajától kísérve.</w:t>
      </w:r>
    </w:p>
    <w:p>
      <w:pPr>
        <w:pStyle w:val="Style41"/>
        <w:ind w:firstLine="284"/>
        <w:jc w:val="both"/>
        <w:rPr/>
      </w:pPr>
      <w:r>
        <w:rPr>
          <w:rStyle w:val="FontStyle26"/>
          <w:rFonts w:cs="Times New Roman" w:ascii="Times New Roman" w:hAnsi="Times New Roman"/>
          <w:color w:val="000000"/>
          <w:sz w:val="22"/>
          <w:szCs w:val="22"/>
        </w:rPr>
        <w:t>Zuhanni kezdtem, vissza a testembe. Még mindig Nicca testének simulva álltam, egyik kezemmel a hajában, de Doyle arcát láttam. A szeme tágra nyílt, és mintha mondani akart volna valamit, de elkésett. Nem engem érintett meg, hanem Niccát, és én is azt tettem.</w:t>
      </w:r>
    </w:p>
    <w:p>
      <w:pPr>
        <w:pStyle w:val="Style41"/>
        <w:ind w:firstLine="284"/>
        <w:jc w:val="both"/>
        <w:rPr/>
      </w:pPr>
      <w:r>
        <w:rPr>
          <w:rStyle w:val="FontStyle26"/>
          <w:rFonts w:cs="Times New Roman" w:ascii="Times New Roman" w:hAnsi="Times New Roman"/>
          <w:color w:val="000000"/>
          <w:sz w:val="22"/>
          <w:szCs w:val="22"/>
        </w:rPr>
        <w:t>Éjszaka volt, egy erdőben voltam, ahol még soha nem jártam. Egy hatalmas tölgy sátorként borult fölém, göcsörtös, hatalmas törzse akkora volt, mint egy ház. Az ágai, akár késő ősszel, csupaszok voltak. Tudtam, hogy nem halt meg, csak pihen, készül a téli hidegre. Ahogy néztem, egy vékony fénycsík csillant fel a kérgén. A fény kiszélesedett, és már láttam, ahogy a fa törzsében egy ajtó tágra nyílt. Aranyos fény kíséretében édes muzsika ömlött ki rajta. Egy fekete köpenyes alak jelent meg, kilépett az őszi éjszakába, és az ajtó becsukódott mögötte. Sötétebb volt, mint azelőtt, mintha elvakított volna a ragyogás. Az alak hátralökte a csuklyáját, és Doyle arcát pillantottam meg a faágak között, ahogy felnéz a csillagok hideg fényébe. A fa mellett az árnyak egyre kövérebbre híztak, szolidabbak lettek, majd alakokká váltak, mozogtak, vörös és zöld fénnyel égő szemek sokasága bámult rám. Tűhegyes fogakkal teli szájak nyíltak felém, majd egymás után az ég felé fordították a fejüket, vonyítani kezdtek. Doyle a sötétségben állva, mosolyogva hallgatta a félelmetes zenét.</w:t>
      </w:r>
    </w:p>
    <w:p>
      <w:pPr>
        <w:pStyle w:val="Style6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Meredith, hallasz engem? – ért hozzám el a távolból Fagy hangja. Felelni akartam, de elfelejtettem a beszédet. Nem emlékeztem, hol vagyok.</w:t>
      </w:r>
    </w:p>
    <w:p>
      <w:pPr>
        <w:pStyle w:val="Style61"/>
        <w:ind w:firstLine="284"/>
        <w:jc w:val="both"/>
        <w:rPr/>
      </w:pPr>
      <w:r>
        <w:rPr>
          <w:rStyle w:val="FontStyle26"/>
          <w:rFonts w:cs="Times New Roman" w:ascii="Times New Roman" w:hAnsi="Times New Roman"/>
          <w:color w:val="000000"/>
          <w:sz w:val="22"/>
          <w:szCs w:val="22"/>
        </w:rPr>
        <w:t>A nyári réten állva szárnyak ezrei simogatnak, vagy a sötétben hallgatom a kutyák ugatásának zenéjét? Még mindig Nicca testének simulva pillantok Doyle döbbent arcába? Hol vagyok? Hol szeretnék lenn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z már könnyebb kérdés volt. A hálószobámban akartam lenni. Válaszolni akartam Fagy kétségbeesett kérdésére. A gondolat ebben a pillanatban meg is valósult. Hátraléptem Niccától, aki még mindig a földön térdelt. Doyle a falnak tántorodott, miközben Nicca négykézlábra ese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 kapkodott levegő után Doyle. Mintha mindkettőjüket kimerítették volna a történtek. Fagy felé fordultam, aki félelem és csodálat elegyével pillantott rám.</w:t>
      </w:r>
    </w:p>
    <w:p>
      <w:pPr>
        <w:pStyle w:val="Style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Most nem vagyok fáradt – mondtam neki. </w:t>
      </w:r>
      <w:r>
        <w:rPr>
          <w:rStyle w:val="FontStyle22"/>
          <w:rFonts w:cs="Times New Roman" w:ascii="Times New Roman" w:hAnsi="Times New Roman"/>
          <w:b w:val="false"/>
          <w:color w:val="000000"/>
          <w:sz w:val="22"/>
          <w:szCs w:val="22"/>
        </w:rPr>
        <w:t xml:space="preserve">Felé </w:t>
      </w:r>
      <w:r>
        <w:rPr>
          <w:rStyle w:val="FontStyle26"/>
          <w:rFonts w:cs="Times New Roman" w:ascii="Times New Roman" w:hAnsi="Times New Roman"/>
          <w:color w:val="000000"/>
          <w:sz w:val="22"/>
          <w:szCs w:val="22"/>
        </w:rPr>
        <w:t xml:space="preserve">indultam, </w:t>
      </w:r>
      <w:r>
        <w:rPr>
          <w:rStyle w:val="FontStyle22"/>
          <w:rFonts w:cs="Times New Roman" w:ascii="Times New Roman" w:hAnsi="Times New Roman"/>
          <w:b w:val="false"/>
          <w:color w:val="000000"/>
          <w:sz w:val="22"/>
          <w:szCs w:val="22"/>
        </w:rPr>
        <w:t xml:space="preserve">a két </w:t>
      </w:r>
      <w:r>
        <w:rPr>
          <w:rStyle w:val="FontStyle26"/>
          <w:rFonts w:cs="Times New Roman" w:ascii="Times New Roman" w:hAnsi="Times New Roman"/>
          <w:color w:val="000000"/>
          <w:sz w:val="22"/>
          <w:szCs w:val="22"/>
        </w:rPr>
        <w:t xml:space="preserve">másik </w:t>
      </w:r>
      <w:r>
        <w:rPr>
          <w:rStyle w:val="FontStyle22"/>
          <w:rFonts w:cs="Times New Roman" w:ascii="Times New Roman" w:hAnsi="Times New Roman"/>
          <w:b w:val="false"/>
          <w:color w:val="000000"/>
          <w:sz w:val="22"/>
          <w:szCs w:val="22"/>
        </w:rPr>
        <w:t>fér</w:t>
      </w:r>
      <w:r>
        <w:rPr>
          <w:rStyle w:val="FontStyle26"/>
          <w:rFonts w:cs="Times New Roman" w:ascii="Times New Roman" w:hAnsi="Times New Roman"/>
          <w:color w:val="000000"/>
          <w:sz w:val="22"/>
          <w:szCs w:val="22"/>
        </w:rPr>
        <w:t>fival nem is törődve, akik a földön hevertek.</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Fagy hátrálni kezdett, és nem lehetett egészen magánál, mert az ágy és </w:t>
      </w:r>
      <w:r>
        <w:rPr>
          <w:rStyle w:val="FontStyle22"/>
          <w:rFonts w:cs="Times New Roman" w:ascii="Times New Roman" w:hAnsi="Times New Roman"/>
          <w:b w:val="false"/>
          <w:color w:val="000000"/>
          <w:sz w:val="22"/>
          <w:szCs w:val="22"/>
        </w:rPr>
        <w:t xml:space="preserve">a </w:t>
      </w:r>
      <w:r>
        <w:rPr>
          <w:rStyle w:val="FontStyle26"/>
          <w:rFonts w:cs="Times New Roman" w:ascii="Times New Roman" w:hAnsi="Times New Roman"/>
          <w:color w:val="000000"/>
          <w:sz w:val="22"/>
          <w:szCs w:val="22"/>
        </w:rPr>
        <w:t>fésülködőasztal közé manőverezte be magát, csapdába ese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nézd meg magad – rázta folyamatosan a fejét –, nézd meg magad – mutatott a tükör felé.</w:t>
      </w:r>
    </w:p>
    <w:p>
      <w:pPr>
        <w:pStyle w:val="Style41"/>
        <w:ind w:firstLine="284"/>
        <w:jc w:val="both"/>
        <w:rPr/>
      </w:pPr>
      <w:r>
        <w:rPr>
          <w:rStyle w:val="FontStyle26"/>
          <w:rFonts w:cs="Times New Roman" w:ascii="Times New Roman" w:hAnsi="Times New Roman"/>
          <w:color w:val="000000"/>
          <w:sz w:val="22"/>
          <w:szCs w:val="22"/>
        </w:rPr>
        <w:t>Először a színemet vettem észre. A bőrömet aranybarna, lilásvörös és lila foltok borították, a fehér majdnem teljesen láthatatlan volt a saját világító fehérségem mellett. Vörösesbarna csíkok, mint száradó vér csíkozták az oldalamat. Vibráló, kékeszöld zúzódás borította mindkét vállamat, és lejjebb a lábamat. Fekete és sárga elmosódást láttam a kékeszöld színjátszás körül, és ragyogó kékség borította a vállamat és lábikrámat. Mágiától telve ragyogott a bőröm, mint a gyöngybe zárt gyertyafény, és a színek fénytörő prizmaként viselkedtek, a mágia átragyogott minden egyes cseppnyi színen, amitől úgy világítottam, mint egy szivárvány, mintha a testemen Nicca szárnya szóródott volna szét. A szemem három színben csillogott; olvadt arany, jádezöld és smaragd, minden drágakő ragyogását felülmúlva. A szemem nemcsak úgy csillogott, mintha minden egyes szín külön tűzzel égne, mintha lángok lobognának a szememben. Emlékeztem, miközben Niccával és Sage-dzsel szeretkeztem, a szemem arany és zöld árnyakat vetett. Akkor is ilyen lehetett a szemem: a színlángok egymásba olvadtak, mint az igazi tűznél, először egy szín, majd a következő, örökké mozgásban. Alaposan megnéztem magamat a tükörben, lábujjhegyre álltam, hogy még jobban lássam magam, úgy, mint korábban Sage. A hajam olyan volt, mint a rubin, és ma este mintha minden fürt rubin tűzben égne az arcom körül, a vállamat simogatv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ár láttam magamat mágiától eltelve úgy, ahogy mindenki más láthatta, de sohasem így, mint most. Mintha ma éjszaka igazi hatalommal égné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te nem akarhatsz engem – szólalt meg Fagy. – Nem sidhének születtem. Nem vagyok arra méltó, hogy egy istennő társa legy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áttalak, amint táncoltál a hóban – fordultam feléje lángoló szemmel. – Gyönyörű gyermek voltá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soha nem voltam gyermek. Soha nem születtem meg. Egy gondolat voltam, vagy egy dolog; ha úgy tetszik, egy fogalom. Igen, egy fogalom, amibe az istenek életet leheltek. Azok az istenek, akiknek a hatalma most az ereimben kering. Az irigységük miatt – ahogy látták, hogy növekszem és a Gyilkos Faggyá válok – nem maradhattam a Seelie Udvartartásná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nnyira kevesebbek lennének, mint a Királynő Gyilkos Fagya? – léptem el a tükörtő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erről beszélek, hogy egyenrangúak voltunk. Lehet, hogy fegyverekkel legyőzhettem volna őket, és ők emlékeztek arra, amikor kisebb voltam. Ők hatalmasabbak, és ez fájt nekik.</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ért elűztek – mondtam.</w:t>
      </w:r>
    </w:p>
    <w:p>
      <w:pPr>
        <w:pStyle w:val="Style121"/>
        <w:ind w:firstLine="284"/>
        <w:jc w:val="both"/>
        <w:rPr/>
      </w:pPr>
      <w:r>
        <w:rPr>
          <w:rStyle w:val="FontStyle26"/>
          <w:rFonts w:cs="Times New Roman" w:ascii="Times New Roman" w:hAnsi="Times New Roman"/>
          <w:color w:val="000000"/>
          <w:sz w:val="22"/>
          <w:szCs w:val="22"/>
        </w:rPr>
        <w:t>Bólinto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lőtte álltam, olyan közel, hogy végigsimogathattam a köntösét, olyan finoman, hogy csak a selyem érintését éreztem, az alatta lévő testét nem. Hirtelen egy kép villant fel lelki szemeim előtt, ragyogó és sürgető, ahogy nekidőlök Fagy halvány bőrének, amíg el nem borítja őt a színek világító sokasága. Oly valósnak tűnt, hogy hátradőltem, és kezemet kinyújtottam.</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minden rendben? – ragadta meg Fagy a karoma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Kinyitottam a szemem és láttam, hogy aggódik. Lenéztem a kezére, ahogy az alkaromat fogja. Ez a pár négyzetcentiméter nem volt színes, így a bőre még mindig fehér vo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még annál is jobban vagyok – hallottam mély, szokatlan hangomat, amely kongott, mintha üres kagyló lennék, amely visszhangot ver. Kihúztam a szorításából a kezemet, és elkezdtem húzni a köntöse selyemövét. Egy határozott rántás, és a köntös kezdett kinyíl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akarok sérüléseket okozni – ragadta meg Fagy a csuklóma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fogsz – nevettem vadu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elborított a hatalom – szorított meg annyira, hogy már fájni kezdett –, de ez még nem jelenti azt, hogy nem vagy halandó.</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egyszer kaphatod meg az istenség ajándékát – mondtam –, és te már sorra kerültél. Most már csak az extra mágiával kell megtanulnod bánni. Ez csak fegyelem, gyakorlás és kontroll kérdése – húztam el a kezemet, és a szorítása eléggé meglazult, hogy kiszabadítsam magam. Ujjaimat a kis nyílásba dugva meghúztam a kis madzagot, ami még mindig összekötve tartotta a köpenyét. A köntös szétnyílt, felfedve egy csíknyi, sápadt bőr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s én tudom, Fagy, hogy fegyelmezett és kontrollált vagy – siklott be a kezem a selyem alá, megérintve a bőrét – és ha a gyakorlás tökéletessé tehet, akkor te biztosan az v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ként lehet az, hogy mindig jókedvre derítesz? – nevette el magát hirtelen, váratlan örömével megdöbbentve. – Ma majdnem megöltel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ma mindannyiunkat megleptek – futtattam végig az ujjaimat a testén, körbejárva a mellkasát, megérintve mellbimbóját, hogy attól elállt a lélegzete. – De úgy néz ki, hogy kezdek gyakorlatot szerezni abban, miként kell az istenséget elhozni a sidhének – ragadtam meg a vállát lábujjhegyen, lesodorva a köntösét. Elhúzódott a faltól, hogy a köpeny leesett a földre, szürke selyem tócsaként omolva el a lába körü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átom – mondta mély, kapkodó hangon.</w:t>
      </w:r>
    </w:p>
    <w:p>
      <w:pPr>
        <w:pStyle w:val="Style41"/>
        <w:ind w:firstLine="284"/>
        <w:jc w:val="both"/>
        <w:rPr/>
      </w:pPr>
      <w:r>
        <w:rPr>
          <w:rStyle w:val="FontStyle26"/>
          <w:rFonts w:cs="Times New Roman" w:ascii="Times New Roman" w:hAnsi="Times New Roman"/>
          <w:color w:val="000000"/>
          <w:sz w:val="22"/>
          <w:szCs w:val="22"/>
        </w:rPr>
        <w:t>Néztem a meztelen testét, ami ugyanolyan csodálatos volt, mint a legelső alkalommal. A ruhátlan Fagy látványának gyönyöre soha nem múlik el. Túl szép volt ahhoz, hogy ránézzek, a látványa szinte fáj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gy csókot nyomtam a mellére, a szíve fölé. Megnyaltam a bőrét, majd egy hirtelen nyalintással jutalmaztam a mellbimbóját. Ettől megborzongott, és felnevetett. Felnéztem a mosolygó arcba, és arra gondoltam, hogy ez az. Ezt akarom tőle. Jobban, mint a szexet, jobban, mint bármi mást; az örömét akarom lát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ád nézek, és nem változott semmi – pillantott rám, és a szeme még mindig a nevetésétől ragyog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változott volna? – kezdtem egyre lejjebb csókolni.</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szemedben nem lettem kevesebb – válaszolt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nyelvemmel körberajzoltam a köldökét, gyengéden megharaptam mindkét oldalán, majd a szám még lejjebb vándorolt, amíg nem tudtam lejjebb menni anélkül, hogy bele ne ütközzek; egyenes, kemény és tökéletes, ahogy a hasának simul. Ahogy térdre estem, bársonyos végét a számba csúsztattam. Megpróbáltam teljesen magamba fogadni. Ilyen szögből nagyon hosszúnak bizonyult, de végül is sikerült. Hátravetette a fejét, szemét behunyt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Ó, a véleményem még jobb lett rólad – húztam ki annyira a számból, hogy meg tudjak szólalni.</w:t>
      </w:r>
    </w:p>
    <w:p>
      <w:pPr>
        <w:pStyle w:val="Style41"/>
        <w:ind w:firstLine="284"/>
        <w:jc w:val="both"/>
        <w:rPr/>
      </w:pPr>
      <w:r>
        <w:rPr>
          <w:rStyle w:val="FontStyle26"/>
          <w:rFonts w:cs="Times New Roman" w:ascii="Times New Roman" w:hAnsi="Times New Roman"/>
          <w:color w:val="000000"/>
          <w:sz w:val="22"/>
          <w:szCs w:val="22"/>
        </w:rPr>
        <w:t>A kezemmel segítve újra a számba vettem. Lehunytam a szemem, teljesen átadva magam széles, izmos tagja ízlelésének, a lélegzésre, nyelésre koncentrálva, amikor megéreztem, hogy a mágiája kitör a bőréből, a szájamba hatol.</w:t>
      </w:r>
    </w:p>
    <w:p>
      <w:pPr>
        <w:pStyle w:val="Style6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nélkül, hogy kinyitottam volna a szemem, tudtam, hogy a bőre ragyogni kezdett. A nyelvemen, az ajkamon érezt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e nem gondolod, hogy alacsonyabb rendű vagyok, mert nem sidhének születtem – markolt bele a hajamba, és hátrahúzott, hogy kénytelen voltam szembenézni vel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egpróbáltam megcsókolni a testét, de az ökle még jobbam összeszorult, és halk nyögés hagyta el a torkomat. Ettől jobban felgyorsult a pulzusom, mint mikor a számban érezt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egy isten lehelt beléd életet. Ha ez nem rendkívüli, akkor nem tudom, mi lenne az.</w:t>
      </w:r>
    </w:p>
    <w:p>
      <w:pPr>
        <w:pStyle w:val="Style41"/>
        <w:ind w:firstLine="284"/>
        <w:jc w:val="both"/>
        <w:rPr/>
      </w:pPr>
      <w:r>
        <w:rPr>
          <w:rStyle w:val="FontStyle26"/>
          <w:rFonts w:cs="Times New Roman" w:ascii="Times New Roman" w:hAnsi="Times New Roman"/>
          <w:color w:val="000000"/>
          <w:sz w:val="22"/>
          <w:szCs w:val="22"/>
        </w:rPr>
        <w:t>A hajamnál fogva felemelt, olyan gyorsan rántva talpra, hogy majdnem fájt. Már-már megijedtem tőle. Nem igazi félelemmel, hanem azzal, ami a vad szexet kíséri. Vadul megcsókolt; kutató nyelv, mohó ajkak és fogak; mintha nem tudná eldönteni, megcsókolni akar-e, avagy megenni. Kifulladtam, elkápráztatott, mire befejezte a csóko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szeme ezüst jégként villogott, és minden fürtje vége napfényben csillogó zúzmaraként ragyogo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t akarom, hogy ezzel boríts be – simított végig szabad kezével a vállamon, és színjátszó kék, zöld és lila keveredett rajta, amikor elszakadt tőlem. Az arcomra kente, az ajkamra, majd vadul, éhesen megcsókolt. Ahogy hátrahajolt, a száját és egyik orcáját csillogó színek borították, mintha a bőrét neonnal öntötték volna le.</w:t>
      </w:r>
    </w:p>
    <w:p>
      <w:pPr>
        <w:pStyle w:val="Style41"/>
        <w:ind w:firstLine="284"/>
        <w:jc w:val="both"/>
        <w:rPr/>
      </w:pPr>
      <w:r>
        <w:rPr>
          <w:rStyle w:val="FontStyle26"/>
          <w:rFonts w:cs="Times New Roman" w:ascii="Times New Roman" w:hAnsi="Times New Roman"/>
          <w:color w:val="000000"/>
          <w:sz w:val="22"/>
          <w:szCs w:val="22"/>
        </w:rPr>
        <w:t>A nyaka köré fontam a karom, ő a derekamat fogta át, felemelt, hogy a testünk egymáshoz simuljon. A mozdulattól őt is elborították a színek; már magától a látványtól felnyögtem. Csókolóztunk, a lábamat a derekára fontam, merevedése hozzám szorult. A csípőmet neki dörzsöltem, elborítva nedvességemmel. A térde megremegett. Elhelyezkedtünk az ágyon, és ahogy a csípőm leért a matracra, belém hatolt.</w:t>
      </w:r>
    </w:p>
    <w:p>
      <w:pPr>
        <w:pStyle w:val="Style41"/>
        <w:ind w:firstLine="284"/>
        <w:jc w:val="both"/>
        <w:rPr/>
      </w:pPr>
      <w:r>
        <w:rPr>
          <w:rStyle w:val="FontStyle26"/>
          <w:rFonts w:cs="Times New Roman" w:ascii="Times New Roman" w:hAnsi="Times New Roman"/>
          <w:color w:val="000000"/>
          <w:sz w:val="22"/>
          <w:szCs w:val="22"/>
        </w:rPr>
        <w:t>A fejemet hátravetve, szememet becsukva kiáltoztam, amit egy másik üvöltés visszhangozott. Amíg Fagy meg nem állt, megmerevedve mögöttem, nem is ébredtem rá, hogy nem az ő kiabálását hallom.</w:t>
      </w:r>
    </w:p>
    <w:p>
      <w:pPr>
        <w:pStyle w:val="Style41"/>
        <w:ind w:firstLine="284"/>
        <w:jc w:val="both"/>
        <w:rPr/>
      </w:pPr>
      <w:r>
        <w:rPr>
          <w:rStyle w:val="FontStyle26"/>
          <w:rFonts w:cs="Times New Roman" w:ascii="Times New Roman" w:hAnsi="Times New Roman"/>
          <w:color w:val="000000"/>
          <w:sz w:val="22"/>
          <w:szCs w:val="22"/>
        </w:rPr>
        <w:t>A szememet kinyitva ránéztem, és láttam, hogy elfordult, az ágy lába mellett van az a valami, amit figyel. Az üvöltés megint felhangzott, nagyon közel, egy férfié, a fájdalomtól artikulálatlanul.</w:t>
      </w:r>
    </w:p>
    <w:p>
      <w:pPr>
        <w:pStyle w:val="Style41"/>
        <w:ind w:firstLine="284"/>
        <w:jc w:val="both"/>
        <w:rPr/>
      </w:pPr>
      <w:r>
        <w:rPr>
          <w:rStyle w:val="FontStyle26"/>
          <w:rFonts w:cs="Times New Roman" w:ascii="Times New Roman" w:hAnsi="Times New Roman"/>
          <w:color w:val="000000"/>
          <w:sz w:val="22"/>
          <w:szCs w:val="22"/>
        </w:rPr>
        <w:t>Fagy legurult rólam, az ágy végénél kötött ki. Négykézláb követtem. Fagy Doyle feje mellett térdelt, Nicca a lábánál. Doyle gerince ívben megfeszült, keze a levegőt markolászta. Mintha teste minden egyes izma egyszerre, más-más irányba próbálna megnyúlni. Ha ember lenne, azt gondoltam volna, hogy megmérgezték, de a sidhét így nem lehet megölni, legalábbis sztrichninnel ne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ég egy sikoly szakadt ki a torkából, és a görcsök elborították a testé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egíts neki!</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udom, mi ez – rázta a fejét Fagy.</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Leszálltam az ágyról. Mielőtt megérinthettem volna, úgy tűnt, a bőre mintha szétnyílna, és a teste vízként kezdett folyni, ha a víz tudna üvölteni, rángatózni, vérezni.</w:t>
      </w:r>
      <w:r>
        <w:br w:type="page"/>
      </w:r>
    </w:p>
    <w:p>
      <w:pPr>
        <w:pStyle w:val="Stlus1"/>
        <w:rPr/>
      </w:pPr>
      <w:r>
        <w:rPr>
          <w:rStyle w:val="FontStyle37"/>
          <w:rFonts w:cs="Times New Roman"/>
          <w:b w:val="false"/>
          <w:bCs w:val="false"/>
          <w:color w:val="000000"/>
          <w:sz w:val="28"/>
          <w:szCs w:val="22"/>
        </w:rPr>
        <w:t xml:space="preserve">16. </w:t>
      </w:r>
      <w:r>
        <w:rPr>
          <w:rStyle w:val="FontStyle25"/>
          <w:rFonts w:cs="Times New Roman"/>
          <w:b w:val="false"/>
          <w:bCs w:val="false"/>
          <w:color w:val="000000"/>
          <w:sz w:val="28"/>
          <w:szCs w:val="22"/>
        </w:rPr>
        <w:t>fejeze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Kinyújtottam a kezem, de Fagy elkapott, és visszahúzo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ejtelmünk sincs, mi történik – figyelmeztetett. Nem ellenkeztem, mert tudtam, igaza van.</w:t>
      </w:r>
    </w:p>
    <w:p>
      <w:pPr>
        <w:pStyle w:val="Style41"/>
        <w:ind w:firstLine="284"/>
        <w:jc w:val="both"/>
        <w:rPr/>
      </w:pPr>
      <w:r>
        <w:rPr>
          <w:rStyle w:val="FontStyle26"/>
          <w:rFonts w:cs="Times New Roman" w:ascii="Times New Roman" w:hAnsi="Times New Roman"/>
          <w:color w:val="000000"/>
          <w:spacing w:val="-2"/>
          <w:sz w:val="22"/>
          <w:szCs w:val="22"/>
        </w:rPr>
        <w:t>A karjába kapaszkodva tehetetlenül vártam. A faerie hercegnője vagyok, és mégsem tehettem mást, mint, hogy térdeltem, az izmos testre meredtem, a testre, mely a levegőn csillogó, véres, meztelen izmok és hús alakját kezdte felvenni.</w:t>
      </w:r>
    </w:p>
    <w:p>
      <w:pPr>
        <w:pStyle w:val="Style41"/>
        <w:ind w:firstLine="284"/>
        <w:jc w:val="both"/>
        <w:rPr/>
      </w:pPr>
      <w:r>
        <w:rPr>
          <w:rStyle w:val="FontStyle26"/>
          <w:rFonts w:cs="Times New Roman" w:ascii="Times New Roman" w:hAnsi="Times New Roman"/>
          <w:color w:val="000000"/>
          <w:sz w:val="22"/>
          <w:szCs w:val="22"/>
        </w:rPr>
        <w:t>Amikor Doyle megint üvölteni kezdett, én is vele együtt kiabáltam. Az eddig távol lévő testőrök pisztolyokkal, kardokkal a kezükben rontottak be a szobába, de ők sem tudtak segíteni. Imádkoztam, fohászkodtam, ahogy Nicca esetében is tettem, de a kehely nem kezdett el izzani. Csak Doyle fetrengett a padlón, és a vér egyre nagyobb tócsává terebélyesedett a kárpiton.</w:t>
      </w:r>
    </w:p>
    <w:p>
      <w:pPr>
        <w:pStyle w:val="Style41"/>
        <w:ind w:firstLine="284"/>
        <w:jc w:val="both"/>
        <w:rPr/>
      </w:pPr>
      <w:r>
        <w:rPr>
          <w:rStyle w:val="FontStyle26"/>
          <w:rFonts w:cs="Times New Roman" w:ascii="Times New Roman" w:hAnsi="Times New Roman"/>
          <w:color w:val="000000"/>
          <w:sz w:val="22"/>
          <w:szCs w:val="22"/>
        </w:rPr>
        <w:t>Fagy térden állva hátrálni kezdett, nehogy elérjen minket a nedvesség, de megbotlott, ekkor az egyik kezemet ki tudtam szabadítani. Semmi értelme nem volt – sőt, normális ember ilyet nem tett volna –, de meg kellett tennem. Muszáj volt megérintenem a szőnyegen fekvő alakot, mert képtelenségnek tartottam, hogy Doyle az. Az izmok, csontok, inak vonagló masszája nem lehet az én magas, jóképű Doyle-om. Nem lehetsége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 ujjaim bőrt nem, hanem csak nedves, meleg húst érintettek. Nem tudom, mit, mert Fagy rögtön elrántotta a kezemet, de az biztos, hogy nem olyasmi volt, amit simogatásra szánt volna a termész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ezt többé ne tedd! – meredt borzadállyal Fagy a vérre az ujjamon, ahogy szorosan fogta a csuklóma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ott állati bunda? – kérdezte Rhys, az alakra mutatva.</w:t>
      </w:r>
    </w:p>
    <w:p>
      <w:pPr>
        <w:pStyle w:val="Style41"/>
        <w:ind w:firstLine="284"/>
        <w:jc w:val="both"/>
        <w:rPr/>
      </w:pPr>
      <w:r>
        <w:rPr>
          <w:rStyle w:val="FontStyle26"/>
          <w:rFonts w:cs="Times New Roman" w:ascii="Times New Roman" w:hAnsi="Times New Roman"/>
          <w:color w:val="000000"/>
          <w:sz w:val="22"/>
          <w:szCs w:val="22"/>
        </w:rPr>
        <w:t>Ránéztem arra, ami Doyle-ból maradt, és először nem vettem észre. Majd a sötét hús felületén megláttam az ugyancsak sötét bundát, ami lassan beterítette a csupasz valamit, ami egykoron egy férfi volt. A nedvesen csillogó csontok belesüllyedtek a prémbe, és ahogy eltűntek, kövek egymáshoz csiszolódásához hasonlatos hangon kezdtek el újraformálódni. A szőrzet és a csont emberi módon üvöltő szájat hozott létre, bár nem az volt.</w:t>
      </w:r>
    </w:p>
    <w:p>
      <w:pPr>
        <w:pStyle w:val="Style41"/>
        <w:ind w:firstLine="284"/>
        <w:jc w:val="both"/>
        <w:rPr/>
      </w:pPr>
      <w:r>
        <w:rPr>
          <w:rStyle w:val="FontStyle26"/>
          <w:rFonts w:cs="Times New Roman" w:ascii="Times New Roman" w:hAnsi="Times New Roman"/>
          <w:color w:val="000000"/>
          <w:sz w:val="22"/>
          <w:szCs w:val="22"/>
        </w:rPr>
        <w:t xml:space="preserve">Amikor vége szakadt, a vér és </w:t>
      </w:r>
      <w:r>
        <w:rPr>
          <w:rStyle w:val="FontStyle39"/>
          <w:rFonts w:cs="Times New Roman" w:ascii="Times New Roman" w:hAnsi="Times New Roman"/>
          <w:b w:val="false"/>
          <w:color w:val="000000"/>
          <w:sz w:val="22"/>
          <w:szCs w:val="22"/>
        </w:rPr>
        <w:t xml:space="preserve">folyadék </w:t>
      </w:r>
      <w:r>
        <w:rPr>
          <w:rStyle w:val="FontStyle38"/>
          <w:rFonts w:cs="Times New Roman" w:ascii="Times New Roman" w:hAnsi="Times New Roman"/>
          <w:b w:val="false"/>
          <w:color w:val="000000"/>
          <w:sz w:val="22"/>
          <w:szCs w:val="22"/>
        </w:rPr>
        <w:t xml:space="preserve">közepén </w:t>
      </w:r>
      <w:r>
        <w:rPr>
          <w:rStyle w:val="FontStyle39"/>
          <w:rFonts w:cs="Times New Roman" w:ascii="Times New Roman" w:hAnsi="Times New Roman"/>
          <w:b w:val="false"/>
          <w:color w:val="000000"/>
          <w:sz w:val="22"/>
          <w:szCs w:val="22"/>
        </w:rPr>
        <w:t xml:space="preserve">egy </w:t>
      </w:r>
      <w:r>
        <w:rPr>
          <w:rStyle w:val="FontStyle38"/>
          <w:rFonts w:cs="Times New Roman" w:ascii="Times New Roman" w:hAnsi="Times New Roman"/>
          <w:b w:val="false"/>
          <w:color w:val="000000"/>
          <w:sz w:val="22"/>
          <w:szCs w:val="22"/>
        </w:rPr>
        <w:t xml:space="preserve">lihegő, hatalmas, </w:t>
      </w:r>
      <w:r>
        <w:rPr>
          <w:rStyle w:val="FontStyle46"/>
          <w:rFonts w:cs="Times New Roman" w:ascii="Times New Roman" w:hAnsi="Times New Roman"/>
          <w:b w:val="false"/>
          <w:color w:val="000000"/>
          <w:sz w:val="22"/>
          <w:szCs w:val="22"/>
        </w:rPr>
        <w:t xml:space="preserve">fekete </w:t>
      </w:r>
      <w:r>
        <w:rPr>
          <w:rStyle w:val="FontStyle26"/>
          <w:rFonts w:cs="Times New Roman" w:ascii="Times New Roman" w:hAnsi="Times New Roman"/>
          <w:color w:val="000000"/>
          <w:sz w:val="22"/>
          <w:szCs w:val="22"/>
        </w:rPr>
        <w:t>kutya feküdt. Nem hittem a szememnek, próbáltam meglátni Doyle-t a szőrös alakban, de csak egy eb hevert ott. Óriási, szelindek formájú kutya. Eszembe jutottak a látomásomban szereplő árny-ebek. A fák árnyékából előtűnő kutyáknak akár az iker mása is lehetett volna az előttünk heverő álla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jókora, bozontos fej megpróbált felemelkedni, de kimerülten visszahanyatlott. Meg akartam simogatni, de Fagy visszatar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engedj el – parancsoltam rá.</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Doyle, kutya formájában – térdelt le Rhys a kutya hátsó lába mellé. – Azt hittem, soha többé nem fogom látni – nyújtotta ki a kezét, és végigsimított az oldalán.</w:t>
      </w:r>
    </w:p>
    <w:p>
      <w:pPr>
        <w:pStyle w:val="Style41"/>
        <w:ind w:firstLine="284"/>
        <w:jc w:val="both"/>
        <w:rPr/>
      </w:pPr>
      <w:r>
        <w:rPr>
          <w:rStyle w:val="FontStyle26"/>
          <w:rFonts w:cs="Times New Roman" w:ascii="Times New Roman" w:hAnsi="Times New Roman"/>
          <w:color w:val="000000"/>
          <w:sz w:val="22"/>
          <w:szCs w:val="22"/>
        </w:rPr>
        <w:t>A kutya a fejét megemelve ránézett, majd visszadőlt, mintha túl sok energiájába került voln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szőrös alakot néztem, és olyan boldog voltam, hogy nem halt meg, nem maradt a bomló test formájában, hogy azt sem bántam, kutya lett belőle. A dolgok sokkal jobban álltak, mint ahogy képzeltem. Életben van. Már rég megtanultam, hogy az élettel kéz a kézben jár a remény, a halál esetében pedig nincs semmi. Komolyan hiszek a reinkarnációban. Tudom, hogy a halottaimmal a következő életemben találkozni fogok, de amikor tizennyolc éves koromban meghalt az apám, nem igazán vigasztalt meg ez a tudat. Azt sem tekintettem volna vigasznak, ha Doyle gyógyíthatatlan valamivé változott volna, aminek a halál megváltá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engedj el! – ismételtem meg, amire ő vonakodva, de végül eleresztett. – Doyle, hallasz? – kérdezt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még mindig önmagam vagyok – morogta a lény mély, egyértelműen Doyle hangjá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térdem belesüppedt a lucskos szőnyegbe, ahogy feléje kúsztam. A vér kezdett kihűlni. Megérintettem az egyik selymes fület. Doyle óriási fejét a kezemhez dörgölte.</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gy picit mindig irigyeltelek titeket, akik alakot tudtok változtatni – simította végig szőrös oldalát Rhys. – Mindig úgy hittem, tök szuper lenne, ha néha állati formát is felölthetnék – fektette tenyerét Doyle mellkasára, a szíve fölé, mintha nemcsak a dübögését érezné. – Még soha nem láttam ennyire heves átváltozást.</w:t>
      </w:r>
    </w:p>
    <w:p>
      <w:pPr>
        <w:pStyle w:val="Style41"/>
        <w:ind w:firstLine="284"/>
        <w:jc w:val="both"/>
        <w:rPr>
          <w:rStyle w:val="FontStyle26"/>
          <w:rFonts w:ascii="Times New Roman" w:hAnsi="Times New Roman" w:cs="Times New Roman"/>
          <w:color w:val="000000"/>
          <w:sz w:val="22"/>
          <w:szCs w:val="22"/>
        </w:rPr>
      </w:pPr>
      <w:r>
        <w:rPr>
          <w:rStyle w:val="FontStyle40"/>
          <w:rFonts w:cs="Times New Roman" w:ascii="Times New Roman" w:hAnsi="Times New Roman"/>
          <w:b w:val="false"/>
          <w:color w:val="000000"/>
          <w:sz w:val="22"/>
          <w:szCs w:val="22"/>
        </w:rPr>
        <w:t xml:space="preserve">Végigfuttattam a kezem a meleg, furcsamód </w:t>
      </w:r>
      <w:r>
        <w:rPr>
          <w:rStyle w:val="FontStyle26"/>
          <w:rFonts w:cs="Times New Roman" w:ascii="Times New Roman" w:hAnsi="Times New Roman"/>
          <w:color w:val="000000"/>
          <w:sz w:val="22"/>
          <w:szCs w:val="22"/>
        </w:rPr>
        <w:t>száraz prémen, ami mintha nem is a vérből bukkant volna elő. Persze lehet, hogy így volt. Nincs sok ismeretem az alakváltozás természetéről, nem mintha másoknak sok lenne. Amikor a faerie-nek el kellett hagynia Európát, az alakváltoztatás a legelső dolgok között volt, amit elvesztettünk. Akik közülünk Amerikába jöttek, de megmaradtak a tündérdombjaink között, megtartottuk a képességeink egy töredékét. Ráadásul a legtöbbünk elég visszamaradott, nem bízik a modern tudományokban, nem is hisz bennük. Így ezt a jelenséget tudományosan soha nem vizsgálták. A bunda puha és vastag vol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átváltozás csak akkor ilyen heves, ha sidhe sidhét próbál erőszakkal erre kényszeríteni – simogattam tovább, amíg Rhys ujjához nem értem. Az apró érintés végigvibrált a karomon a vállamig, mellkasomig; izmok és bőr rángása, amely fájdalom és egyben gyönyör is. A lélegzetem elakadt, tágra nyílt szemmel meredtem Rhysr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mellkasa a kezünk alatt emelkedett, süllyedt, a szíve egyenletesen dobogott. .</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űnt még el a mágia – szólalt meg rekedten Rhys.</w:t>
      </w:r>
    </w:p>
    <w:p>
      <w:pPr>
        <w:pStyle w:val="Style41"/>
        <w:ind w:firstLine="284"/>
        <w:jc w:val="both"/>
        <w:rPr/>
      </w:pPr>
      <w:r>
        <w:rPr>
          <w:rStyle w:val="FontStyle26"/>
          <w:rFonts w:cs="Times New Roman" w:ascii="Times New Roman" w:hAnsi="Times New Roman"/>
          <w:color w:val="000000"/>
          <w:sz w:val="22"/>
          <w:szCs w:val="22"/>
        </w:rPr>
        <w:t>Doyle a hátára hengeredett, hatalmasra nyitotta a pofáját, amiből fogai éles, fehér késként meredtek elő. Óvatosságból mindketten visszahúztuk a kezünket. Eddig csak egyszer szólalt meg. Vannak, akik az állati formájukban többet képesek megőrizni önmagukból. Doyle-t eddig csak a sidhe alakjában látta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nyújtózkodott, tenyeremnél is nagyobb mancsaival a levegőt hasított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rzem, ahogy egyre nagyobbra nő bennem – morgott.</w:t>
      </w:r>
    </w:p>
    <w:p>
      <w:pPr>
        <w:pStyle w:val="Style41"/>
        <w:ind w:firstLine="284"/>
        <w:jc w:val="both"/>
        <w:rPr/>
      </w:pPr>
      <w:r>
        <w:rPr>
          <w:rStyle w:val="FontStyle26"/>
          <w:rFonts w:cs="Times New Roman" w:ascii="Times New Roman" w:hAnsi="Times New Roman"/>
          <w:color w:val="000000"/>
          <w:sz w:val="22"/>
          <w:szCs w:val="22"/>
        </w:rPr>
        <w:t>Mintha a kutya hirtelen kettényílt volna, akár egy mag, és az ebnél is hatalmasabb, fekete, vékonyabb bundázatú valami ugrott elő belőle. Kénytelen voltam Rhysszel együtt hátrébb kúszni. Fagy a derekamat átkarolva a falhoz húzott, hogy az ágy lábánál növekvő óriási alaknak elég teret hagyjunk.</w:t>
      </w:r>
    </w:p>
    <w:p>
      <w:pPr>
        <w:pStyle w:val="Style41"/>
        <w:ind w:firstLine="284"/>
        <w:jc w:val="both"/>
        <w:rPr/>
      </w:pPr>
      <w:r>
        <w:rPr>
          <w:rStyle w:val="FontStyle26"/>
          <w:rFonts w:cs="Times New Roman" w:ascii="Times New Roman" w:hAnsi="Times New Roman"/>
          <w:color w:val="000000"/>
          <w:sz w:val="22"/>
          <w:szCs w:val="22"/>
        </w:rPr>
        <w:t>Úgy terebélyesedett felfelé, mint egy palackból kiszabadult szellem, ahol Doyle teste játssza a palack szerepét. Egy gigantikus fekete ló kezdett növekedni előttünk, mintha vízből és füstből formálódott volna, mert a hús nem tud szökőkútként, tűzcsóvaként a levegőbe lövellni.</w:t>
      </w:r>
    </w:p>
    <w:p>
      <w:pPr>
        <w:pStyle w:val="Style41"/>
        <w:ind w:firstLine="284"/>
        <w:jc w:val="both"/>
        <w:rPr/>
      </w:pPr>
      <w:r>
        <w:rPr>
          <w:rStyle w:val="FontStyle26"/>
          <w:rFonts w:cs="Times New Roman" w:ascii="Times New Roman" w:hAnsi="Times New Roman"/>
          <w:color w:val="000000"/>
          <w:sz w:val="22"/>
          <w:szCs w:val="22"/>
        </w:rPr>
        <w:t xml:space="preserve">Maeve és Sage pont időben lépett be az ajtón, hogy lássa, a telivér miként </w:t>
      </w:r>
      <w:r>
        <w:rPr>
          <w:rStyle w:val="FontStyle43"/>
          <w:rFonts w:cs="Times New Roman" w:ascii="Times New Roman" w:hAnsi="Times New Roman"/>
          <w:b w:val="false"/>
          <w:i w:val="false"/>
          <w:color w:val="000000"/>
          <w:spacing w:val="0"/>
          <w:sz w:val="22"/>
          <w:szCs w:val="22"/>
        </w:rPr>
        <w:t>ölt</w:t>
      </w:r>
      <w:r>
        <w:rPr>
          <w:rStyle w:val="FontStyle43"/>
          <w:rFonts w:cs="Times New Roman" w:ascii="Times New Roman" w:hAnsi="Times New Roman"/>
          <w:b w:val="false"/>
          <w:color w:val="000000"/>
          <w:spacing w:val="0"/>
          <w:sz w:val="22"/>
          <w:szCs w:val="22"/>
        </w:rPr>
        <w:t xml:space="preserve"> </w:t>
      </w:r>
      <w:r>
        <w:rPr>
          <w:rStyle w:val="FontStyle26"/>
          <w:rFonts w:cs="Times New Roman" w:ascii="Times New Roman" w:hAnsi="Times New Roman"/>
          <w:color w:val="000000"/>
          <w:sz w:val="22"/>
          <w:szCs w:val="22"/>
        </w:rPr>
        <w:t>formát</w:t>
      </w:r>
      <w:r>
        <w:rPr>
          <w:rStyle w:val="FontStyle26"/>
          <w:rFonts w:cs="Times New Roman" w:ascii="Times New Roman" w:hAnsi="Times New Roman"/>
          <w:i/>
          <w:color w:val="000000"/>
          <w:sz w:val="22"/>
          <w:szCs w:val="22"/>
        </w:rPr>
        <w:t xml:space="preserve">. </w:t>
      </w:r>
      <w:r>
        <w:rPr>
          <w:rStyle w:val="FontStyle43"/>
          <w:rFonts w:cs="Times New Roman" w:ascii="Times New Roman" w:hAnsi="Times New Roman"/>
          <w:b w:val="false"/>
          <w:i w:val="false"/>
          <w:color w:val="000000"/>
          <w:spacing w:val="0"/>
          <w:sz w:val="22"/>
          <w:szCs w:val="22"/>
        </w:rPr>
        <w:t>A</w:t>
      </w:r>
      <w:r>
        <w:rPr>
          <w:rStyle w:val="FontStyle43"/>
          <w:rFonts w:cs="Times New Roman" w:ascii="Times New Roman" w:hAnsi="Times New Roman"/>
          <w:b w:val="false"/>
          <w:color w:val="000000"/>
          <w:spacing w:val="0"/>
          <w:sz w:val="22"/>
          <w:szCs w:val="22"/>
        </w:rPr>
        <w:t xml:space="preserve"> </w:t>
      </w:r>
      <w:r>
        <w:rPr>
          <w:rStyle w:val="FontStyle26"/>
          <w:rFonts w:cs="Times New Roman" w:ascii="Times New Roman" w:hAnsi="Times New Roman"/>
          <w:color w:val="000000"/>
          <w:sz w:val="22"/>
          <w:szCs w:val="22"/>
        </w:rPr>
        <w:t xml:space="preserve">kutya egyszerűen eltűnt, mintha a hatalmas, sötét patak </w:t>
      </w:r>
      <w:r>
        <w:rPr>
          <w:rStyle w:val="FontStyle43"/>
          <w:rFonts w:cs="Times New Roman" w:ascii="Times New Roman" w:hAnsi="Times New Roman"/>
          <w:b w:val="false"/>
          <w:i w:val="false"/>
          <w:color w:val="000000"/>
          <w:spacing w:val="0"/>
          <w:sz w:val="22"/>
          <w:szCs w:val="22"/>
        </w:rPr>
        <w:t>között</w:t>
      </w:r>
      <w:r>
        <w:rPr>
          <w:rStyle w:val="FontStyle43"/>
          <w:rFonts w:cs="Times New Roman" w:ascii="Times New Roman" w:hAnsi="Times New Roman"/>
          <w:b w:val="false"/>
          <w:color w:val="000000"/>
          <w:spacing w:val="0"/>
          <w:sz w:val="22"/>
          <w:szCs w:val="22"/>
        </w:rPr>
        <w:t xml:space="preserve"> </w:t>
      </w:r>
      <w:r>
        <w:rPr>
          <w:rStyle w:val="FontStyle26"/>
          <w:rFonts w:cs="Times New Roman" w:ascii="Times New Roman" w:hAnsi="Times New Roman"/>
          <w:color w:val="000000"/>
          <w:sz w:val="22"/>
          <w:szCs w:val="22"/>
        </w:rPr>
        <w:t>elillanó fekete füst lett volna.</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Az eb kisebb póni nagyságú volt, a ló meg egyszerűen óriási. Ahogy a fejét hátravetette, az orrát majdnem beleverte a plafonba. A nyaka vastagabb a derekamnál. Lapostányér nagyságú patái a szőnyegen dobbantak. Bizonytalannak tűnt a lábán, ezért a legkisebb mozdulatára is hátrahőköltünk. A férfiak csak bámultak. Kittót sokkal rémültebbnek láttam, mint a többieket. Egészen az ajtóig hátrált, és azt hiszem, csak azért nem menekült ki a szobából, mert Maeve és Sage </w:t>
      </w:r>
      <w:r>
        <w:rPr>
          <w:rStyle w:val="FontStyle27"/>
          <w:rFonts w:cs="Times New Roman" w:ascii="Times New Roman" w:hAnsi="Times New Roman"/>
          <w:color w:val="000000"/>
          <w:sz w:val="22"/>
          <w:szCs w:val="22"/>
        </w:rPr>
        <w:t xml:space="preserve">elálltak </w:t>
      </w:r>
      <w:r>
        <w:rPr>
          <w:rStyle w:val="FontStyle26"/>
          <w:rFonts w:cs="Times New Roman" w:ascii="Times New Roman" w:hAnsi="Times New Roman"/>
          <w:color w:val="000000"/>
          <w:sz w:val="22"/>
          <w:szCs w:val="22"/>
        </w:rPr>
        <w:t>a kijáratot. Szegény goblinnak sikerült még egy további fóbiát beszereznie.</w:t>
      </w:r>
    </w:p>
    <w:p>
      <w:pPr>
        <w:pStyle w:val="Style9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áll az eszem! – törte meg Sage a csendet.</w:t>
      </w:r>
    </w:p>
    <w:p>
      <w:pPr>
        <w:pStyle w:val="Style9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Valószínűleg – válaszolta a ló. </w:t>
      </w:r>
      <w:r>
        <w:rPr>
          <w:rStyle w:val="FontStyle27"/>
          <w:rFonts w:cs="Times New Roman" w:ascii="Times New Roman" w:hAnsi="Times New Roman"/>
          <w:color w:val="000000"/>
          <w:sz w:val="22"/>
          <w:szCs w:val="22"/>
        </w:rPr>
        <w:t xml:space="preserve">Doyle </w:t>
      </w:r>
      <w:r>
        <w:rPr>
          <w:rStyle w:val="FontStyle26"/>
          <w:rFonts w:cs="Times New Roman" w:ascii="Times New Roman" w:hAnsi="Times New Roman"/>
          <w:color w:val="000000"/>
          <w:sz w:val="22"/>
          <w:szCs w:val="22"/>
        </w:rPr>
        <w:t>hangját még mindig ki lehetett venni, de a kutyamorgás megszűnt, magasabbá vált, csaknem elveszett a majdnem állati hangban.</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első sors mágia óta nem voltam ebben az alakomban – rázta meg Doyle a haja feketéjével azonos színű sörényét.</w:t>
      </w:r>
    </w:p>
    <w:p>
      <w:pPr>
        <w:pStyle w:val="Style71"/>
        <w:ind w:firstLine="284"/>
        <w:jc w:val="both"/>
        <w:rPr/>
      </w:pPr>
      <w:r>
        <w:rPr>
          <w:rStyle w:val="FontStyle26"/>
          <w:rFonts w:cs="Times New Roman" w:ascii="Times New Roman" w:hAnsi="Times New Roman"/>
          <w:color w:val="000000"/>
          <w:sz w:val="22"/>
          <w:szCs w:val="22"/>
        </w:rPr>
        <w:t>Rhys előbbre lépve végighúzta a kezét a sima nyakán. A paripa teste sötét drágakőként ragyogott fel.</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Én is odamentem volna, de Fagy még jobban magához szorított, meztelen hátamat a teste elejéhez szorította.</w:t>
      </w:r>
    </w:p>
    <w:p>
      <w:pPr>
        <w:pStyle w:val="Style9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ég nincs vége – suttogta. – Nem érzed?</w:t>
      </w:r>
    </w:p>
    <w:p>
      <w:pPr>
        <w:pStyle w:val="Style9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w:t>
      </w:r>
    </w:p>
    <w:p>
      <w:pPr>
        <w:pStyle w:val="Style9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mágiát – lehelte.</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lyen közel hozzád csak téged érezlek. Mindannyiatokat úgy érezlek, mintha mágikusak lennétek.</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ám nézett, és láttam, ahogy felötlik benne egy gondolat, amit eddig figyelmen kívül hagyott.</w:t>
      </w:r>
    </w:p>
    <w:p>
      <w:pPr>
        <w:pStyle w:val="Style9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közelünkben nehezebben észleled mások mágiáját?</w:t>
      </w:r>
    </w:p>
    <w:p>
      <w:pPr>
        <w:pStyle w:val="Style9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 bólintottam.</w:t>
      </w:r>
    </w:p>
    <w:p>
      <w:pPr>
        <w:pStyle w:val="Style9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nem jó jel – felelte.</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Odadörgölődztem hozzá, és éreztem, ahogy egyből merevvé válik.</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eretem – mondtam. – Szeretek veled lenni, szeretek mindannyiatokkal lenni.</w:t>
      </w:r>
    </w:p>
    <w:p>
      <w:pPr>
        <w:pStyle w:val="Style71"/>
        <w:ind w:firstLine="284"/>
        <w:jc w:val="both"/>
        <w:rPr/>
      </w:pPr>
      <w:r>
        <w:rPr>
          <w:rStyle w:val="FontStyle26"/>
          <w:rFonts w:cs="Times New Roman" w:ascii="Times New Roman" w:hAnsi="Times New Roman"/>
          <w:color w:val="000000"/>
          <w:sz w:val="22"/>
          <w:szCs w:val="22"/>
        </w:rPr>
        <w:t>Nem tudom, mit válaszolt volna, mert a ló megpróbált felágaskodni, de nem volt elég helye. Koromfekete démonként magasodott fölénk, patái a levegőt hasították. Rhys hátravetette magát, a többiek lábának ütődve gurult el a közeléből.</w:t>
      </w:r>
    </w:p>
    <w:p>
      <w:pPr>
        <w:pStyle w:val="Style41"/>
        <w:ind w:firstLine="284"/>
        <w:jc w:val="both"/>
        <w:rPr/>
      </w:pPr>
      <w:r>
        <w:rPr>
          <w:rStyle w:val="FontStyle26"/>
          <w:rFonts w:cs="Times New Roman" w:ascii="Times New Roman" w:hAnsi="Times New Roman"/>
          <w:color w:val="000000"/>
          <w:sz w:val="22"/>
          <w:szCs w:val="22"/>
        </w:rPr>
        <w:t>A hatalmas alak úgy nyílt szét a közepén, mint egy fekete kabát. Sötét szárnyak bukkantak elő a résből, és a ló eltűnt a fekete füstben vagy ködben. A levegő kitisztulása után a szőnyegen egy jókora fekete sas állt. Kiterjesztett szárnya fesztávolsága legalább 240 centiméter lehetett, talán még több is. Az egyik szárnya a falat súrolta, majd behajtotta, mert másképp nem fért volna el.</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madár álltában majdnem olyan magas volt, mint én. Soha nem láttam még ilyen nagy valamit, ami állítólag madár lenne. A fejét oldalt hajtva rám nézett, és a feketénél is feketébb szeméből furcsa módon Doyle pillantott rá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ök jó, egy sas – állt fel Rhys. – Nem is tudtam, hogy madár is vagy.</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t az alakot még soha nem öltöttem fel – nyílt szét az ébenfekete csőr. A hangja nagyon magas volt, mintha nem emberi beszédre, hanem sas vijjogására lenne csak alkalmas.</w:t>
      </w:r>
    </w:p>
    <w:p>
      <w:pPr>
        <w:pStyle w:val="Style41"/>
        <w:ind w:firstLine="284"/>
        <w:jc w:val="both"/>
        <w:rPr/>
      </w:pPr>
      <w:r>
        <w:rPr>
          <w:rStyle w:val="FontStyle26"/>
          <w:rFonts w:cs="Times New Roman" w:ascii="Times New Roman" w:hAnsi="Times New Roman"/>
          <w:color w:val="000000"/>
          <w:sz w:val="22"/>
          <w:szCs w:val="22"/>
        </w:rPr>
        <w:t>Most senki sem akart közel menni hozzá, nem akarta megérinteni. Egy pillanatra összecsukta a szárnyát, majd megint széttárta, a széles mellkas szétnyílt, és a sötét örvénylésből – amely kinézetre olyan volt, mint a füst, de az illata a ködé volt – Doyle lépett elő.</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gy másodpercig meztelenül állt előttünk, majd összeesett, de sikerült egyik karján megtámaszkodnia. Oda akartam hozzá rohanni, de Fagy még mindig szorosan tartott. Rhys és Nicca ért hozzá elsőkén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apitány, megsérültél? – kérdezte Nicc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Állati egy show volt – vigyorgott Rhy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 hiszem, Doyle megpróbált mosolyogni, de a keze elkezdett reszketni, és lassan az oldalára hanyatlott. A ruhája eltűnt, érdekes módon a copfja gumija is, és hosszú hajfonata kezdett kibomlani a padló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most rögtön eressz 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Oda akarsz hozzá menni – jegyezte meg szomorú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ahogy mindegyiktekhez, aki megsérült, oda akarnék menni – néztem fel rá.</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 ingatta a fejét. – Doyle különleges helyet foglal el a szívedben.</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ahogy te is – ráncoltam a homloko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Újra megrázta a fejét. – Mióta megosztod vele az ágyadat, eltávolodtál tőlem – súgta, fölém hajolva, majd elengedett. Figyeltem, ahogy felegyenesedik, a magas, jóképű Faggyá válik. Lenyűgöző, személytelen, arrogáns arckifejezésű és testtartású. De a szürke szeme megbántott, haragos vol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rre most nincs időm – ingattam a fejem. Úgy nézett el mellettem, mintha ott sem lennék.</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hys, rendbe fog jönni? – fordultam a többiek felé.</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Ja, csak fáradt. Azt hiszem, az első alakváltás miatt. Az ellen még nagyon küzdö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nél kevésbé hadakoztam ellene, annál könnyebb lett – szólalt meg Doyl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Jól van. Dugjátok ágyba, hogy kipihenhesse magát – mondtam, és Fagyhoz fordultam. – Mindenki kifelé, kivéve Doyle-t, Rhyst és Fagyo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gymásra néztek.</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iúk, csak engedelmeskedjetek. Most.</w:t>
      </w:r>
    </w:p>
    <w:p>
      <w:pPr>
        <w:pStyle w:val="Style41"/>
        <w:ind w:firstLine="284"/>
        <w:jc w:val="both"/>
        <w:rPr/>
      </w:pPr>
      <w:r>
        <w:rPr>
          <w:rStyle w:val="FontStyle26"/>
          <w:rFonts w:cs="Times New Roman" w:ascii="Times New Roman" w:hAnsi="Times New Roman"/>
          <w:color w:val="000000"/>
          <w:sz w:val="22"/>
          <w:szCs w:val="22"/>
        </w:rPr>
        <w:t>Én is fáradt voltam, és nemcsak fizikailag. És elegem is lett a gyönyörű Fagyomból. Úgy döntöttem, ideje brutálisan őszintének lennem, mert eddig eredménytelen voltam.</w:t>
      </w:r>
    </w:p>
    <w:p>
      <w:pPr>
        <w:pStyle w:val="Style41"/>
        <w:ind w:firstLine="284"/>
        <w:jc w:val="both"/>
        <w:rPr/>
      </w:pPr>
      <w:r>
        <w:rPr>
          <w:rStyle w:val="FontStyle26"/>
          <w:rFonts w:cs="Times New Roman" w:ascii="Times New Roman" w:hAnsi="Times New Roman"/>
          <w:color w:val="000000"/>
          <w:sz w:val="22"/>
          <w:szCs w:val="22"/>
        </w:rPr>
        <w:t>Lehet, hogy volt valami a hangomban, mert senki nem mondott ellent. Mily frissítő változatosság!</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mikor becsukódott mögöttük az ajtó, és Rhys Doyle-t besegítette az ágyba, Fagy felé fordulva a teljes figyelmemet neki szentel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ormál esetben négyszemközt beszélném meg veled, de legtöbbször egyikőtök sem hisz nekem, ha egy másik testőr nem erősíti meg a szavaimat. Fagy, nem akarom, hogy bármit is félreért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értettem, hogy ma éjszaka Doyle lesz az ágyadban – nézett rám hidegen Fagy.</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nem azért távolodtam el tőled, mert Doyle-t az ágyamba fogadtam – ingattam a fejem. – Miattad történt.</w:t>
      </w:r>
    </w:p>
    <w:p>
      <w:pPr>
        <w:pStyle w:val="Style41"/>
        <w:ind w:firstLine="284"/>
        <w:jc w:val="both"/>
        <w:rPr/>
      </w:pPr>
      <w:r>
        <w:rPr>
          <w:rStyle w:val="FontStyle26"/>
          <w:rFonts w:cs="Times New Roman" w:ascii="Times New Roman" w:hAnsi="Times New Roman"/>
          <w:color w:val="000000"/>
          <w:sz w:val="22"/>
          <w:szCs w:val="22"/>
        </w:rPr>
        <w:t>Elbámult mellettem, mint aki figyel, de nem lát semmi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mellkasát ütöttem meg erősen, mert az arcáig nem értem fel. Megrezzent, rám tekintett, és egy másodpercre igazi érzelmet láttam a szemében, majd újra hűvös, arrogáns arckifejezést öltöt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ejezd be a duzzogás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duzzogok – pillantott rám hideg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igen – mondtam, majd a két másik férfi felé fordulta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elhúzod az orrod – biccentett Rhys is, miközben betakarta Doyl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Így igaz, öreg barátom, így igaz – erősítette meg Doyle is, fejét a párnákon nyugtatv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értem, mire céloztok – ellenkezett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valaki megbánt, durcás leszel. Ha úgy véled, valami vagy valaki veszélyezteti a pozíciódat nálam, duzzogni kezdesz. Ha egy vitában nem neked van igazad, neheztelsz.</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esz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ost, ebben a minutumban is duzzogsz.</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nem úgy tekintek erre, mint duzzogásra – mondta egy pillanatnyi bizonytalanság után. – A gyerekek duzzognak, de a harcosok n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ezt hogy neveznéd? – tettem csípőre a kez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reagálok arra, amit teszel – felelte egy másodpercnyi gondolkodás után. – Ha velem szemben Doyle-t részesíted előnyben, nem tehetek ellene semmit. A legtöbbet adtam, amit adhatok, és ez sem elég.</w:t>
      </w:r>
    </w:p>
    <w:p>
      <w:pPr>
        <w:pStyle w:val="Style141"/>
        <w:ind w:firstLine="284"/>
        <w:jc w:val="both"/>
        <w:rPr>
          <w:rStyle w:val="FontStyle26"/>
          <w:rFonts w:ascii="Times New Roman" w:hAnsi="Times New Roman" w:cs="Times New Roman"/>
          <w:color w:val="000000"/>
          <w:spacing w:val="-2"/>
          <w:sz w:val="22"/>
          <w:szCs w:val="22"/>
        </w:rPr>
      </w:pPr>
      <w:r>
        <w:rPr>
          <w:rStyle w:val="FontStyle26"/>
          <w:rFonts w:cs="Times New Roman" w:ascii="Times New Roman" w:hAnsi="Times New Roman"/>
          <w:color w:val="000000"/>
          <w:spacing w:val="-2"/>
          <w:sz w:val="22"/>
          <w:szCs w:val="22"/>
        </w:rPr>
        <w:t xml:space="preserve">– </w:t>
      </w:r>
      <w:r>
        <w:rPr>
          <w:rStyle w:val="FontStyle26"/>
          <w:rFonts w:cs="Times New Roman" w:ascii="Times New Roman" w:hAnsi="Times New Roman"/>
          <w:color w:val="000000"/>
          <w:spacing w:val="-2"/>
          <w:sz w:val="22"/>
          <w:szCs w:val="22"/>
        </w:rPr>
        <w:t>Fagy, a szerelem nem csak a szexről szól. Azt szeretném, ha nem csinálnád.</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t – böktem mellbe –, ezt a hideg, távolságtartó külsőt. Azt akarom, hogy önmagad legyé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önmagam vagyok, nem szeretsz.</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nem igaz. Szeretlek, amikor önmagad vagy, de nem szabad mindenen megsértődnöd. Hagyd abba a duzzogást – léptem hátra, hogy láthassam az arcát. – Túl sok energiát pazarolok arra, hogy azon aggódom, miként fogsz reagálni. Fagy, nincs annyi fölösleges erőm, hogy kesztyűs kézzel bánjak az érzéseidd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rtem – lépett el a falt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 csinálsz?</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yek. Ezt akartad, n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érlek, segítsetek – fordultam a másik két fickó felé.</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akarja, hogy elmenj – mondta Rhys. – Szeret téged. Sokkal jobban, mint engem – de nem tűnt megbántottnak, inkább egy tényt állapított meg. Mivel igaz volt, nem próbáltam vitatkozni. – De minden egyes alkalommal, amikor a hideg, arrogáns szerepet öltöd magadra, eltávolodik tőled. Ha duzzogsz, ezt tesz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A hideg, arrogáns szerep, ahogy te nevezed, mentette meg az ép </w:t>
      </w:r>
      <w:r>
        <w:rPr>
          <w:rStyle w:val="FontStyle22"/>
          <w:rFonts w:cs="Times New Roman" w:ascii="Times New Roman" w:hAnsi="Times New Roman"/>
          <w:b w:val="false"/>
          <w:color w:val="000000"/>
          <w:sz w:val="22"/>
          <w:szCs w:val="22"/>
        </w:rPr>
        <w:t xml:space="preserve">eszemet </w:t>
      </w:r>
      <w:r>
        <w:rPr>
          <w:rStyle w:val="FontStyle26"/>
          <w:rFonts w:cs="Times New Roman" w:ascii="Times New Roman" w:hAnsi="Times New Roman"/>
          <w:color w:val="000000"/>
          <w:sz w:val="22"/>
          <w:szCs w:val="22"/>
        </w:rPr>
        <w:t>a királynő melle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én nem a királynő vagyok – feleltem. – Nem játékszert akarok az ágyamban. Az oldalamon királyt szeretnék. Fel kell nőnöd végre – amely megjegyzés butaságnak tűnt egy nálam jó pár száz évvel idősebb valakivel kapcsolatban, de ki kellett mondanom. Sajnos.</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meg tudnád fékezni az érzelmeidet – mondta Doyle, és hangján hallani lehetett az erőfeszítést, amibe a beszéde került – akkor csak téged szeretne szerelemmel. Ha megértenéd, akkor a verseny megszűnn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bben nem voltam olyan biztos, de ha kimondom, azzal nem segítek, így inkább csendben maradta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s mit számítana, hogy kit szeret, ha nincs belőle gyerek – jegyezte meg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látom, hogy neked sokat jelent – csukta be a szemét Doyle.</w:t>
      </w:r>
    </w:p>
    <w:p>
      <w:pPr>
        <w:pStyle w:val="Style141"/>
        <w:ind w:firstLine="284"/>
        <w:jc w:val="both"/>
        <w:rPr>
          <w:rStyle w:val="FontStyle26"/>
          <w:rFonts w:ascii="Times New Roman" w:hAnsi="Times New Roman" w:cs="Times New Roman"/>
          <w:color w:val="000000"/>
          <w:spacing w:val="-2"/>
          <w:sz w:val="22"/>
          <w:szCs w:val="22"/>
        </w:rPr>
      </w:pPr>
      <w:r>
        <w:rPr>
          <w:rStyle w:val="FontStyle26"/>
          <w:rFonts w:cs="Times New Roman" w:ascii="Times New Roman" w:hAnsi="Times New Roman"/>
          <w:color w:val="000000"/>
          <w:spacing w:val="-2"/>
          <w:sz w:val="22"/>
          <w:szCs w:val="22"/>
        </w:rPr>
        <w:t xml:space="preserve">– </w:t>
      </w:r>
      <w:r>
        <w:rPr>
          <w:rStyle w:val="FontStyle26"/>
          <w:rFonts w:cs="Times New Roman" w:ascii="Times New Roman" w:hAnsi="Times New Roman"/>
          <w:color w:val="000000"/>
          <w:spacing w:val="-2"/>
          <w:sz w:val="22"/>
          <w:szCs w:val="22"/>
        </w:rPr>
        <w:t>Nem tudom, hogyan tudnám nem megtenni. Évszázadok óta így viselked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tegyük a következőket – javasoltam. – Minden egyes alkalommal, amikor elkezdesz duzzogni, rád szólok, hogy fejezd be. Te pedig megpróbálod abbahagyni, ha felhívják rá a figyelmed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is tudo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Próbáld meg – győzködtem. – Csak annyit kérek, hogy próbáld meg.</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teszem – válaszolta. – Még mindig nem értek egyet azzal, hogy duzzogok, de megpróbálom elkerüln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Átölelt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ért a pillantásodért teljes hadseregeket is lemészárolnék – mosolygott, amikor kibontakoztam az ölelésből. – Ugyan, mi ehhez képest egy kis érzelem?</w:t>
      </w:r>
    </w:p>
    <w:p>
      <w:pPr>
        <w:pStyle w:val="Style41"/>
        <w:ind w:firstLine="284"/>
        <w:jc w:val="both"/>
        <w:rPr/>
      </w:pPr>
      <w:r>
        <w:rPr>
          <w:rStyle w:val="FontStyle26"/>
          <w:rFonts w:cs="Times New Roman" w:ascii="Times New Roman" w:hAnsi="Times New Roman"/>
          <w:color w:val="000000"/>
          <w:sz w:val="22"/>
          <w:szCs w:val="22"/>
        </w:rPr>
        <w:t>Bárki, aki úgy hiszi, hogy hadseregeket könnyebb legyőzni, mint az érzelmeket, biztos, hogy nem részesült elegendő terápiában. De hangosan ezt sem mondtam ki.</w:t>
      </w:r>
      <w:r>
        <w:br w:type="page"/>
      </w:r>
    </w:p>
    <w:p>
      <w:pPr>
        <w:pStyle w:val="Stlus1"/>
        <w:rPr/>
      </w:pPr>
      <w:r>
        <w:rPr>
          <w:rStyle w:val="FontStyle25"/>
          <w:rFonts w:cs="Times New Roman"/>
          <w:b w:val="false"/>
          <w:bCs w:val="false"/>
          <w:color w:val="000000"/>
          <w:sz w:val="28"/>
          <w:szCs w:val="22"/>
        </w:rPr>
        <w:t>17. fejezet</w:t>
      </w:r>
    </w:p>
    <w:p>
      <w:pPr>
        <w:pStyle w:val="Style41"/>
        <w:ind w:firstLine="284"/>
        <w:jc w:val="both"/>
        <w:rPr/>
      </w:pPr>
      <w:r>
        <w:rPr>
          <w:rStyle w:val="FontStyle26"/>
          <w:rFonts w:cs="Times New Roman" w:ascii="Times New Roman" w:hAnsi="Times New Roman"/>
          <w:color w:val="000000"/>
          <w:sz w:val="22"/>
          <w:szCs w:val="22"/>
        </w:rPr>
        <w:t>A reggel Hollywood arany istennőjét a konyhaasztalnál sírva találta. Lehet, hogy a terhességi hormonok miatt, de az is lehet, hogy nem. Maeve szeret úgy tenni, mintha Gordon lett volna az ész a családban, de igazság szerint, ha úgy hozza kedve, nagyon jól vág neki is az esze. Logikusan, veszélyesen. Sokkal óvatosabban kell vele viselkedni, amikor gondolkodik, mint amikor megpróbál elcsábítani. A zokogás igazi érzelmeket is jelenthet, de az sem lehetetlen, hogy rá akar venni valamire. Nem szeretem, ha szomorú, mégis reméltem, hogy az, mert akkor nem próbálna meg összes hatalmát bevetve befolyása alá vonni. Conchenn istennővé vált megint, és az évszázadok során sok, nálam sokkal erősebb férfi és asszony volt képtelen nemet mondani nek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küszöbön állva tépelődtem, hogy belépjek-e, de túl sokáig vártam. Maeve felemelte a fejét, és könnyáztatta, villám csókolta szemét rám vetette. A haja a szokásos, mágia befolyásolta szőkéssárga árnyalatú, de a szemét nem változtatta meg. Seelie lévén, a bőre tökéletes volt. Bár egy cseppet sem volt piros, az orrát mégis zsebkendővel törölgette. Ha szipogok, az orrom, és egy idő után a szemem is kivörösödik. Maeve valószínűleg száz évig is sírhatna, mégis tökéletes küllemű maradna.</w:t>
      </w:r>
    </w:p>
    <w:p>
      <w:pPr>
        <w:pStyle w:val="Style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átom, indulásra kész vagy – nyomkodta meg a szemét. A hangjában érezni lehetett, hogy sírt, de ez a bőrén nem látszott. Kásás és bosszús volt a hangja, mintha már órák óta zokogna. Egy picit jobban éreztem magam, hogy legalább a hangja nem tökéletes. Lehet, hogy ettől felületesnek és bizonytalannak látszom, de ez az igazság.</w:t>
      </w:r>
    </w:p>
    <w:p>
      <w:pPr>
        <w:pStyle w:val="Style41"/>
        <w:ind w:firstLine="284"/>
        <w:jc w:val="both"/>
        <w:rPr/>
      </w:pPr>
      <w:r>
        <w:rPr>
          <w:rStyle w:val="FontStyle26"/>
          <w:rFonts w:cs="Times New Roman" w:ascii="Times New Roman" w:hAnsi="Times New Roman"/>
          <w:color w:val="000000"/>
          <w:sz w:val="22"/>
          <w:szCs w:val="22"/>
        </w:rPr>
        <w:t>Azt mondta, hogy indulásra kész vagyok, nem azt, hogy jól nézek ki. Ami a mi köreinkben sértésnek számít, bár csak közvetetten. Ha egy fey gondot fordít az öltözetére, és nem dicséred meg, azt sértésnek veszi, természetesen attól eltekintve, ha valóban úgy gondolod, hogy rosszul választott. Ma különös gonddal választottam ki a ruhámat. Tudtam, hogy az öltözékemet nem csak a nagynéném, a királynő fogja látni, hanem riporterek is jelen lesznek. Minden egyes alkalommal, amikor kilépünk Maeve házából, újságírókkal találkozunk.</w:t>
      </w:r>
    </w:p>
    <w:p>
      <w:pPr>
        <w:pStyle w:val="Style41"/>
        <w:ind w:firstLine="284"/>
        <w:jc w:val="both"/>
        <w:rPr/>
      </w:pPr>
      <w:r>
        <w:rPr>
          <w:rStyle w:val="FontStyle26"/>
          <w:rFonts w:cs="Times New Roman" w:ascii="Times New Roman" w:hAnsi="Times New Roman"/>
          <w:color w:val="000000"/>
          <w:sz w:val="22"/>
          <w:szCs w:val="22"/>
        </w:rPr>
        <w:t>Fekete, bokáig érő szoknya ölelte a csípőmet, s omlott le a lábamra. Mesterséges anyagból készült, hogy a repülőgépen ne gyűrődjön össze. A derekamon szorosra húzott fekete bőr öv, hozzá illő csattal. Boleró szabású fekete kabátka fedte a zöld selyem pólómat. Antik arany és smaragd fülbevalók visszhangozták a zöldjét. A szoknya alól fekete combcsizma villant elő. A sarka majdnem nyolc centiméteres, és a bőr csillogott a fényben. Úgy véltem, a smaragdzöld póló szépen kiemeli a szememet, és az ovális nyakkivágásban jól mutat a mellem. Más esetben rövidebb szoknyát vettem volna fel, de St. Louisban január van, amikor fagysérülés veszélye nélkül a lábadat nem tudod mutogatni. Járás közben a szoknya lengedezett, és a fekete felsőszoknya mintha repkedett volna a legenyhébb mozdulattól i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t hittem, jól nézek ki, amíg Maeve el nem ejtette a gondosan megfogalmazott kis megjegyzésé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nézem, a ruhám nem nyerte el a tetszésedet – mondtam, és a teamelegítő alatt várakozó kannáért nyúltam. Galen egész Los Angelest felforgatta, hogy egy valódi teamelegítőt találjon. A legtöbb pasas inkább egy jó meleg fekete teát iszik reggel, Rhyst kivéve. Úgy gondolja, viharedzett detektívek nem isznak teát, ezért marad a kávénál. Az ő baja. Több tea jut nek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éha elfelejtem, hogy azokban az években, amikor kialakul az egyéniség, emberek között nevelkedtél – nézett rám, majdnem meglepetten. – Bár, az igazat megvallva, még az emberi normák szerint is túl őszinte vagy néha – nyomkodta megint a szemét, pedig nem fakadt újra sírva, csak a könnycseppek nyomai kezdtek rászáradni az arcára. – Te nem a szabályok szerint játszo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lenne a játék? – érdeklődtem, miután a cukrot és a tejszínt elkevertem a teámb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ühös vagyok rád, ezért arra célozgatok, hogy rosszul nézel ki. Nem illene egyenesen rákérdezned, hogy mit gondolok a ruhádról. Egyszerűen aggódnod kellene, hogy miért hiszem azt, nem nézel ki jól. Emésztened kellene magadat, az önbizalmadat kellene aláásni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tennél ilyet? – kortyoltam bele az italomb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t a te hibád, ami múlt éjszaka történ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a vétk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eretkeztem azzal a... azzal az álsidhével – zokogta el majdnem magá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érted, hogy Sage-dzsel? – kapcsoltam egy pillanat múlva.</w:t>
      </w:r>
    </w:p>
    <w:p>
      <w:pPr>
        <w:pStyle w:val="Style41"/>
        <w:ind w:firstLine="284"/>
        <w:jc w:val="both"/>
        <w:rPr/>
      </w:pPr>
      <w:r>
        <w:rPr>
          <w:rStyle w:val="FontStyle26"/>
          <w:rFonts w:cs="Times New Roman" w:ascii="Times New Roman" w:hAnsi="Times New Roman"/>
          <w:color w:val="000000"/>
          <w:sz w:val="22"/>
          <w:szCs w:val="22"/>
        </w:rPr>
        <w:t>Bólintott, és megint elsírta magát. Újra leborult a fenyőasztalra, és szabad folyást engedett a könnyeinek. Úgy rítt, mintha a szíve szakadt volna meg.</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Leraktam a teámat, és odaléptem hozzá. Nem tudtam elviselni a szívfájdító hangot. Az utóbbi pár hétben, mióta meghalt a férje, elég gyakran hallhattam, bár mostanában egyre ritkábban. Örültem, hogy kezd elmúlni. A legtöbb mese a szegény halandókról szól, akik szerelemre gyulladnak a halhatatlanok iránt, ami rosszul szokott végződni, de Maeve pont az ellenkezőjét mutatja. Mi meghalunk, ők nem. Ilyen egyszerű, borzalmas és ugyanakkor igaz. Látva, hogy gyászolja Maeve Gordont, kezdtem aggódni, mibe keverem magamat egy sidhe férjjel az oldalamon. Mindegy, hogy ki lesz az, előbb vagy utóbb özvegy lesz. Elkerülhetetlenül. Nem kellemes gondola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age bántott téged? – kérdeztem, megérintve a vállát, amitől még hevesebben sírni kezdett, és ahogy kimondtam, már tudtam, hogy butaság vol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Felemelte a fejét, hogy a </w:t>
      </w:r>
      <w:r>
        <w:rPr>
          <w:rStyle w:val="FontStyle28"/>
          <w:rFonts w:cs="Times New Roman" w:ascii="Times New Roman" w:hAnsi="Times New Roman"/>
          <w:b w:val="false"/>
          <w:color w:val="000000"/>
          <w:spacing w:val="0"/>
          <w:sz w:val="22"/>
          <w:szCs w:val="22"/>
        </w:rPr>
        <w:t>hogy képzelheted!</w:t>
      </w:r>
      <w:r>
        <w:rPr>
          <w:rStyle w:val="FontStyle26"/>
          <w:rFonts w:cs="Times New Roman" w:ascii="Times New Roman" w:hAnsi="Times New Roman"/>
          <w:color w:val="000000"/>
          <w:sz w:val="22"/>
          <w:szCs w:val="22"/>
        </w:rPr>
        <w:t xml:space="preserve"> arca könnyes változatát pillantsam meg.</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Seelie Udvartartás egy hercegnőjét képtelenség bántani – mondta sértett hango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ermészetesen nem – veregettem meg a vállát –, bocsánatodat kérem. De ha nem bántott, akkor miért sírsz? Ennyire nem lehetett rossz a szex.</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odálatos volt – azt hiszem, ezt motyogta, hangos szipogások közepette.</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ég mindig nem értettem, hogy miért ilyen zaklatott, mert a fájdalom valódi volt. Magamhoz öleltem, a hajába temettem az állam.</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gyönyörű volt, miért sírsz?</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Válaszát elnyomta a sírá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aeve, sajnálom, de nem értettem, mit mondasz.</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lett volna szabad csodálatosnak lenni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Örültem, hogy nem látja az arcomat, mennyire meglepőd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áz év óta ez volt az első sidhe test, amellyel egyesülhettél. Persze, hogy csodálatos vo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érted – eresztette le a kezét, és rám nézett, de fel kellett egyenesednem, hogy teret biztosítsak neki. – Ő nem sidhe. Hazugság volt, illúzió, mint az almafa a házamban. Ma reggelre eltűnt.</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fa?</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Bólin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megérintettem, a leveleit, a kérgét, a virágokat – ráncoltam a homlokom. – Éreztem az illatát. Igazi volt. Az illúzió elfedhet dolgokat, vagy másképp láttathatja őket, de a semmiből nem tud valamit kreálni. Egy darab valóságra szüksége van, hogy rá tudja építeni az illúzió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ormál esetben igen, de a sidhe valaha oly valósághű illúziókat is tudott kelteni, hogy akár keresztül is lehetett rajtuk sétálni. Merry, azt hiszed, hogy az égen feltűnő kastélyok csak tündérmesék? Egykor a sidhe meg tudta tenni. Tudtunk a semmiből valamit teremteni. A tiszta mágiából létrehozott dolgok ugyanolyan valósak voltak, mint bármilyen más tár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óval igazi fa volt – mondtam lass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ameddig a mágia hatott, igazi volt. Ha gyümölcsök is nőttek volna rajta, az almákat megehetted volna, és a hasad is tele lett volna. Ezzel a módszerrel tudott minket az a néhány fey állat újra és újra jóllakatni. Mágiából jöttek létre, és meg lehetett őket újíta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udom, hogy van olyan illúzió, amely valóságos, de az apám azt mondtam, az ilyen képességeinket már rég elvesztettü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voltak – bólintott Maev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gyszóval, a másféle mágiákkal egyetemben, ez is kezd visszatér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Igen – mosolyodott el, könnyes változatával annak a mosolynak, amely a bombasikerű filmjeit indította el az útjára, még azelőtt, hogy a </w:t>
      </w:r>
      <w:r>
        <w:rPr>
          <w:rStyle w:val="FontStyle28"/>
          <w:rFonts w:cs="Times New Roman" w:ascii="Times New Roman" w:hAnsi="Times New Roman"/>
          <w:b w:val="false"/>
          <w:color w:val="000000"/>
          <w:spacing w:val="0"/>
          <w:sz w:val="22"/>
          <w:szCs w:val="22"/>
        </w:rPr>
        <w:t xml:space="preserve">bombasiker </w:t>
      </w:r>
      <w:r>
        <w:rPr>
          <w:rStyle w:val="FontStyle26"/>
          <w:rFonts w:cs="Times New Roman" w:ascii="Times New Roman" w:hAnsi="Times New Roman"/>
          <w:color w:val="000000"/>
          <w:sz w:val="22"/>
          <w:szCs w:val="22"/>
        </w:rPr>
        <w:t>jelentett volna valamit. – És ezt te hoztad vissza nekünk, Merry – fogta meg a kezem. – Te, és a mágiád.</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nem én, hanem az Istennő – ingattam a fejem. – Isteni segítség nélkül semmit nem tudtam volna ten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úl szerény vagy – jegyezte meg.</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ehet – és nem tudtam megállni, hogy ne folytassam –, bár ha valakinek ilyen rossz az ízlése a ruhák terén, annak nem nehéz alázatosnak lenni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ajnálom – kerülte el a tekintetemet. – Meg akartalak sérte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 szorítottam meg a kezét, majd elenged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t téged okoltalak azért, hogy Sage múlt éjszaka elcsábí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hys arra célozgatott, hogy inkább te voltál a csábító.</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az – pirult el. – Nem könnyű belátnom, de igaza van. Láttam, ahogy világít a sötétben, mint aranyban úszó hold. Én... – fordult el tőlem, hogy ne lássam az arcát – tudtam, hogy nem tartozik a fickóid közé. Úgy gondoltam, nem fog visszautasítani, és igazam vo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lcsábítottad. Csodálatos volt. És most aktus utáni lelkiismeret-furdalásod v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Ugye, milyen buta dolog?</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aeve, a fey nem szokta megbánni a szex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soha nem tartoztál igazán a Seelie Udvartartáshoz. Nem ismered a szabályai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udom, hogy aki nem fajtiszta, az alacsonyabb rendű, képességeitől és mágiájától függetlenü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az, igaz – fordult meg a székében, hogy rám nézz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gondoltam volna, hogy még mindig hiszel ebb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s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elizgattad magad – próbáltam meg kikövetkeztetni –, mert élvezted az együttlétet valakivel, aki nem tiszta sidh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érges vagyok, mert Sage egyik udvarnak sem hercege. Egy fél-tünde, akit a mágiád valami többé változtatott, de mégsem sidhe. Soha nem lesz belőle igazi sidhe. Száz év múlva, háromszínű szemével, még mindig nem lesz az.</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átod, hogy milyenek – szólalt meg Fagy az ajtóban. Mindketten összerezzentünk, mert egyikünk sem hallotta közeledn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Fehér inget viselt, nyakkendőt, öltönynadrágot, de a nyakkendő ezüst színű volt, csak egy árnyalattal fényesebb, mint a válla körül kavargó haja. A nadrágja sötétszürke, vastag anyagból, olyan szabással, hogy az elején és a combján lazán omlott le, de a fenekén feszes maradt. Már korábban is megcsodáltam. Ezüst és gyémánt nyakkendőtű, hozzá illő mandzsettagombok villantak fel, ahogy belépett a szobába. A szokásos papucscipőjét sötétszürke csizmára cserélte le, a nadrág szárától majdnem teljesen eltakarv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ik milyenek? – kérdezte.</w:t>
      </w:r>
    </w:p>
    <w:p>
      <w:pPr>
        <w:pStyle w:val="Style141"/>
        <w:ind w:firstLine="284"/>
        <w:jc w:val="both"/>
        <w:rPr>
          <w:rStyle w:val="FontStyle28"/>
          <w:rFonts w:ascii="Times New Roman" w:hAnsi="Times New Roman" w:cs="Times New Roman"/>
          <w:b w:val="false"/>
          <w:b w:val="false"/>
          <w:color w:val="000000"/>
          <w:spacing w:val="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A Seelie – mondta úgy, mintha a </w:t>
      </w:r>
      <w:r>
        <w:rPr>
          <w:rStyle w:val="FontStyle28"/>
          <w:rFonts w:cs="Times New Roman" w:ascii="Times New Roman" w:hAnsi="Times New Roman"/>
          <w:b w:val="false"/>
          <w:color w:val="000000"/>
          <w:spacing w:val="0"/>
          <w:sz w:val="22"/>
          <w:szCs w:val="22"/>
        </w:rPr>
        <w:t xml:space="preserve">Seelie </w:t>
      </w:r>
      <w:r>
        <w:rPr>
          <w:rStyle w:val="FontStyle26"/>
          <w:rFonts w:cs="Times New Roman" w:ascii="Times New Roman" w:hAnsi="Times New Roman"/>
          <w:color w:val="000000"/>
          <w:sz w:val="22"/>
          <w:szCs w:val="22"/>
        </w:rPr>
        <w:t xml:space="preserve">szitokszó lenne. Ahogy a legtöbb Seelie mondja az </w:t>
      </w:r>
      <w:r>
        <w:rPr>
          <w:rStyle w:val="FontStyle28"/>
          <w:rFonts w:cs="Times New Roman" w:ascii="Times New Roman" w:hAnsi="Times New Roman"/>
          <w:b w:val="false"/>
          <w:color w:val="000000"/>
          <w:spacing w:val="0"/>
          <w:sz w:val="22"/>
          <w:szCs w:val="22"/>
        </w:rPr>
        <w:t>Unseelie-t.</w:t>
      </w:r>
    </w:p>
    <w:p>
      <w:pPr>
        <w:pStyle w:val="Style141"/>
        <w:ind w:firstLine="284"/>
        <w:jc w:val="both"/>
        <w:rPr>
          <w:rStyle w:val="FontStyle26"/>
          <w:rFonts w:ascii="Times New Roman" w:hAnsi="Times New Roman" w:cs="Times New Roman"/>
          <w:color w:val="000000"/>
          <w:sz w:val="22"/>
          <w:szCs w:val="22"/>
        </w:rPr>
      </w:pPr>
      <w:r>
        <w:rPr>
          <w:rStyle w:val="FontStyle28"/>
          <w:rFonts w:cs="Times New Roman" w:ascii="Times New Roman" w:hAnsi="Times New Roman"/>
          <w:b w:val="false"/>
          <w:color w:val="000000"/>
          <w:spacing w:val="0"/>
          <w:sz w:val="22"/>
          <w:szCs w:val="22"/>
        </w:rPr>
        <w:t xml:space="preserve">– </w:t>
      </w:r>
      <w:r>
        <w:rPr>
          <w:rStyle w:val="FontStyle26"/>
          <w:rFonts w:cs="Times New Roman" w:ascii="Times New Roman" w:hAnsi="Times New Roman"/>
          <w:color w:val="000000"/>
          <w:sz w:val="22"/>
          <w:szCs w:val="22"/>
        </w:rPr>
        <w:t>Hogy merészelsz? – állt fel Maeve az asztalt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ogy merészelek mit? – érdeklődött, ahogy felénk tar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ogy merészeled a Seelie-t sértegetni?</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Ugyanezt mondanák rólunk – jegyezte meg Fagy, oly haraggal telve, ami számomra ismeretlen volt. Csak remélni mertem, hogy a duzzogást nem ez a harag váltja fel. Nem szerettem volna, ha az egyik problémát felváltja egy másik.</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aeve kinyitotta szép ívű száját, majd újra becsukta. Nem nevezhette hazugnak, mert igaza vo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rre nem tudok mit felelni – válaszolta végül, megenyhült hango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oha hozzá nem ért volna Sage-hez, ha még mindig az aranyfényű udvartartáshoz tartozna – fordult felém Fagy.</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Ó, nem is tudom – töprengtem. – Én vagyok a bizonyítéka annak, hogy nem ő az egyetlen Seelie, aki olyasvalakivel szennyezi be a testét, aki nem az udvarához tartozik.</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fejét ingatta, és gyémántnál is fényesebben csillogtak a fényben a fürtjei. Nincs olyan ékszer, ami felvehetne a hajával a verseny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Uar, a Kegyetlen feleségül vette a nagyanyádat, hogy megmeneküljön egy átoktól. Besaba az apádhoz ment hozzá, ami egy szövetség feltétele volt. Merry, hidd el, a ragyogóak nem bújnak velünk önként ágyb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biztos vagy ebben, Hóbarát</w:t>
      </w:r>
      <w:r>
        <w:rPr>
          <w:rStyle w:val="FootnoteCharacters"/>
          <w:rStyle w:val="FootnoteAnchor"/>
          <w:rFonts w:cs="Times New Roman" w:ascii="Times New Roman" w:hAnsi="Times New Roman"/>
          <w:color w:val="000000"/>
          <w:sz w:val="22"/>
          <w:szCs w:val="22"/>
        </w:rPr>
        <w:footnoteReference w:id="14"/>
      </w:r>
      <w:r>
        <w:rPr>
          <w:rStyle w:val="FontStyle26"/>
          <w:rFonts w:cs="Times New Roman" w:ascii="Times New Roman" w:hAnsi="Times New Roman"/>
          <w:color w:val="000000"/>
          <w:sz w:val="22"/>
          <w:szCs w:val="22"/>
        </w:rPr>
        <w: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 arca megvonaglott, de nem hátrált meg. Maeve felé fordulva elé lépett, amit Amerikában már túl közelinek ítélnek. Amikor Maeve nem hőkölt hátra, még közelebb nyomult hozzá, ami már fey megítélés szerint is a személyes térbe való behatolást jelent. A testük majdnem összeért, de nem volt erotikus, inkább fenyegető. Fagy csak pár centiméterrel volt magasabb Maeve-nél. Egyenrangú ellenfelek, farkasszemet nézn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volt mindig sidhe – figyelte meredten Maeve Fagyot, bár szavait nekem szánta. – Tudtad? – kérdezte nyugodtan, és a rosszindulata úgy lebegett a levegőben, mintha vihar készülődne kitör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 feleltem –, tudomásom van Fagy származásár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Önként biztosan nem mondja el neked – pillantott rám meglepetten.</w:t>
      </w:r>
    </w:p>
    <w:p>
      <w:pPr>
        <w:pStyle w:val="Style141"/>
        <w:ind w:firstLine="284"/>
        <w:jc w:val="both"/>
        <w:rPr/>
      </w:pPr>
      <w:r>
        <w:rPr>
          <w:rStyle w:val="FontStyle26"/>
          <w:rFonts w:cs="Times New Roman" w:ascii="Times New Roman" w:hAnsi="Times New Roman"/>
          <w:color w:val="000000"/>
          <w:spacing w:val="-2"/>
          <w:sz w:val="22"/>
          <w:szCs w:val="22"/>
        </w:rPr>
        <w:t xml:space="preserve">– </w:t>
      </w:r>
      <w:r>
        <w:rPr>
          <w:rStyle w:val="FontStyle26"/>
          <w:rFonts w:cs="Times New Roman" w:ascii="Times New Roman" w:hAnsi="Times New Roman"/>
          <w:color w:val="000000"/>
          <w:spacing w:val="-2"/>
          <w:sz w:val="22"/>
          <w:szCs w:val="22"/>
        </w:rPr>
        <w:t>Magától mutatta meg, a mágiáján keresztül – ráztam meg a fejem. – Láttam, ahogy táncol a hóban. Tudom, hogy ki, ki volt, és ettől semmi nem változo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Gyönyörű arca meglepettből döbbentbe válto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ermészetesen megváltoztak az érzelmeid – lépett el Fagy mellől, és megfogta a karom. – Azt hitted, hogy egy sidhével szeretkezel, majd ráébredtél, hogy ő tulajdonképpen csak az életre keltett dér.</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Lenéztem a kezére, és az arcom valószínűleg kezdett barátságtalanná válni, mert elengede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ényleg így gondolod. Valóban nem változtak meg az érzéseid.</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Így igaz.</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értem – lepődött meg.</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múlt éjszaka nyerted vissza a hatalmadat, amelytől újra Conchenn lettél. Egy évszázad óta először feküdtél le egy sidhével. Ma reggel az ébredésed után egyáltalán nem úgy viselkedsz, ahogy Maeve Reed tenné. Olyan vagy, mint bármelyik Seelie nemes. Soha nem értettem, hogy a Seelie nézete a szexről miért maradt ennyire viktoriánus. Annyira nem feyszerű.</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ezt te nem érted, hogy is érthetnéd. Egy emberi lénnyel való szeretkezés bocsánatos bűn, de a fél-tündékkel való hentergés nem az. Múlt éjszaka a vágyam erősebb volt, mint a józan eszem. Hatalomittas voltam. Mostanra kijózanodta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Maeve, a Seelie Udvartartásból kiűztek, és az Unseelie Udvar csak a végeredménnyel törődik, a származással nem. Nem az számít, honnan jössz, hanem mit tudsz értünk ten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udom a szememet elrejteni – ingatta a fejét. – Ma reggel nem tudtam a bűbájommal eltakarni, és nem tudom, miért. Ezt a bűbájt évtizedek óta hordom. Csaknem valósabbnak tűnik már nekem, mint a valódi alakom, de a szememet nem tudtam elváltoztatni. Merry, hatalmakat kaptam tőled, de meg is fosztottál dolgokt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óval az én hibám, hogy lefeküdtél Sage-dzs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ehet – felelte bizonytalanu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aeve, valójában nem számít, hogy a Seelie Udvartartás miként gondolkodik a tetteidről. Ha valaha visszatérsz oda, a Fény és Illúzió Királya úgyis meg fog ölni. Az Unseelie Udvartartás szívesen befogad, velünk jöhetsz. Ma este már a tündérdombok között lehetsz – néztem az arcán az éhséget, mielőtt elrejthette voln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Seelie sidhe vagyok, nem pedig Unseelie – villantotta meg reklám-mosolyá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gykor én is az aranyfényű udvar tagja voltam – jegyezte meg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óbarát, soha, de soha nem tartoztál az udvarhoz. Soh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ngedd meg, hogy pontosabban fogalmazzak – mosolygott rá hidegen. – Egykor épp csak megtűrtek a szépség és illúzió udvarában. Kibírtak, mert ahogy a többiek hatalma csökkent, az enyém úgy nőtt. Nem más sidhék hatalmán keresztül, hanem az emberi elmék által. Emlékeztek rám, amikor már elfeledtek titeket, szépséges, ragyogó isteneket. Jakual Frosti, Jackie Frost, a Hóbarát – lépett megint közelebb Maeve-hez, aki most egy picit hátra is hőkölt. – De ki beszél még Conchennről? Hol vannak rólad a versek, a dalok? Miért rám emlékeznek, és nem rád?</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udom – suttogt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sem, de így történt – hajolt hozzá még közelebb, hogy akár meg is csókolhatta volna – Engem megőriztek az emlékezetükben, és sokakat elfelejtettek. Rejtély.</w:t>
      </w:r>
    </w:p>
    <w:p>
      <w:pPr>
        <w:pStyle w:val="Style41"/>
        <w:ind w:firstLine="284"/>
        <w:jc w:val="both"/>
        <w:rPr/>
      </w:pPr>
      <w:r>
        <w:rPr>
          <w:rStyle w:val="FontStyle26"/>
          <w:rFonts w:cs="Times New Roman" w:ascii="Times New Roman" w:hAnsi="Times New Roman"/>
          <w:color w:val="000000"/>
          <w:sz w:val="22"/>
          <w:szCs w:val="22"/>
        </w:rPr>
        <w:t>Fagy elkezdett ragyogni, mintha a hold esett volna csapdába a testében, a fény kiáramlott a szeméből, ezüstössé vált, mint a haja. Hatalmának szele teste körül kavargott, dicsfényként egyesülve a hajával. Úgy állt előtte, mint folyékony ezüstből formált fémes látomás.</w:t>
      </w:r>
    </w:p>
    <w:p>
      <w:pPr>
        <w:pStyle w:val="Style41"/>
        <w:ind w:firstLine="284"/>
        <w:jc w:val="both"/>
        <w:rPr/>
      </w:pPr>
      <w:r>
        <w:rPr>
          <w:rStyle w:val="FontStyle26"/>
          <w:rFonts w:cs="Times New Roman" w:ascii="Times New Roman" w:hAnsi="Times New Roman"/>
          <w:color w:val="000000"/>
          <w:sz w:val="22"/>
          <w:szCs w:val="22"/>
        </w:rPr>
        <w:t>Ily hatalom ellenében Maeve képtelen volt nem reagálni. Túl sokáig nélkülözte a sidhe érintését, hogy ellent tudjon állni. A vágyakozást egy éjszaka öleléseivel, az erő egy-két fellángolásával nem lehet elfojtani. Ez az éhség annál sokkal mélyebb.</w:t>
      </w:r>
    </w:p>
    <w:p>
      <w:pPr>
        <w:pStyle w:val="Style41"/>
        <w:ind w:firstLine="284"/>
        <w:jc w:val="both"/>
        <w:rPr/>
      </w:pPr>
      <w:r>
        <w:rPr>
          <w:rStyle w:val="FontStyle26"/>
          <w:rFonts w:cs="Times New Roman" w:ascii="Times New Roman" w:hAnsi="Times New Roman"/>
          <w:color w:val="000000"/>
          <w:sz w:val="22"/>
          <w:szCs w:val="22"/>
        </w:rPr>
        <w:t>Fagy hatalma hirtelen, aranyszínű rohammal hívta életre Maeve-ét, fehéres szőkévé halványította a haját, hullámzott körülötte. Olyan közel álltak egymáshoz, hogy az energiák egy sárga és ezüst vonal mentén keveredni kezdtek egymással. Nem istenségek voltak, csupán két sidhe, hatalomtól ragyogva.</w:t>
      </w:r>
    </w:p>
    <w:p>
      <w:pPr>
        <w:pStyle w:val="Style41"/>
        <w:ind w:firstLine="284"/>
        <w:jc w:val="both"/>
        <w:rPr/>
      </w:pPr>
      <w:r>
        <w:rPr>
          <w:rStyle w:val="FontStyle26"/>
          <w:rFonts w:cs="Times New Roman" w:ascii="Times New Roman" w:hAnsi="Times New Roman"/>
          <w:color w:val="000000"/>
          <w:sz w:val="22"/>
          <w:szCs w:val="22"/>
        </w:rPr>
        <w:t>Őket nézve ráébredtem, emberi őseim miért tartották őket isteneknek. Ma valószínűleg tévesen angyaloknak hinnék őket, esetleg marsbéli lényeknek. Figyeltem, ahogy ragyognak egymás felé; a nyers vágyat még így is lehetett látni Maeve arcán. Fagy arckifejezése viszont nem éhséget, hanem elégedettséget tükrözö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lőrehajolt, és fénylő ajkát Maeve szájára szorította. Fizikailag nézve szemérmes volt a csók, de az ereje ezüst fény-tőrként hatolt beléje. A hatalom hosszú dárdája majdnem kettévágta Maeve arany-sárga fényét. Ragyogásának középpontja egy pillanatra besötétedett, narancs és vörös villant fel, mintha a tűz igazi lenne. Fagy hirtelen hátra lépett, de Maeve továbbra is ragyog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agadnád meg tőlem a testedet, még úgy sem, hogy Sage testének érintése nyers sebként él az emlékezetedben – mondta Fagy, majd hatalma eltűnt, és bár már nem ragyogott, még mindig gyönyörű volt.</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lacsonyabb rendű feyeket is beengedhettem volna az ágyamba az utóbbi száz évben – szólalt meg Maeve, miközben hatalma elhalványult. – Elűzötteket amilyen én is vagyok. De nem tettem meg, mert abban reménykedtem, hogy egy napon az udvar rájön Taranis árulására, és miután meghal, visszatérhetek. Az emberi szeretőimet megbocsátják, a Seelie a sötétségben mindig is kedvelte az emberi testeket. De alacsonyabb rendű feyjel nem szennyezed be magad. Ha megteszed, a rangodat soha nem nyered vissza a faerie királyi udvarban.</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csak egy faerie királyi udvar létezik – jegyezte meg Fagy.</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igen – rázta meg a fejét Maeve. – Számomra csak egy v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ég mielőtt a Seelie Udvartartásban véget érne a látogatásunk, ez a fajta viselkedés unalmas lesz.</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nem emlékszel, milyenek. Nem tudod, mi az, hogy unalma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aeve, túl jól emlékszem – sóhajtott, és egy pillanatra bánat suhant át az arcán. – Nem óhajtok visszatérni oda, hogy úgy bánjanak velem, mint egy alacsonyabb rendű lénny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maradj itt, maradj velem – mondta Maeve, majd felém fordult. – Merry, ne menj oda. Taranisnek oka van rá, hogy arra kért, látogasd meg. Semmit nem tesz önzetlenül, és amit ott találsz, nem fog neked tetszeni.</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udom – feleltem.</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miért mész el? – szorította Maeve ökölbe a kezét.</w:t>
      </w:r>
    </w:p>
    <w:p>
      <w:pPr>
        <w:pStyle w:val="Style141"/>
        <w:ind w:firstLine="284"/>
        <w:jc w:val="both"/>
        <w:rPr>
          <w:rStyle w:val="FontStyle26"/>
          <w:rFonts w:ascii="Times New Roman" w:hAnsi="Times New Roman" w:cs="Times New Roman"/>
          <w:color w:val="000000"/>
          <w:spacing w:val="-2"/>
          <w:sz w:val="22"/>
          <w:szCs w:val="22"/>
        </w:rPr>
      </w:pPr>
      <w:r>
        <w:rPr>
          <w:rStyle w:val="FontStyle26"/>
          <w:rFonts w:cs="Times New Roman" w:ascii="Times New Roman" w:hAnsi="Times New Roman"/>
          <w:color w:val="000000"/>
          <w:spacing w:val="-2"/>
          <w:sz w:val="22"/>
          <w:szCs w:val="22"/>
        </w:rPr>
        <w:t xml:space="preserve">– </w:t>
      </w:r>
      <w:r>
        <w:rPr>
          <w:rStyle w:val="FontStyle26"/>
          <w:rFonts w:cs="Times New Roman" w:ascii="Times New Roman" w:hAnsi="Times New Roman"/>
          <w:color w:val="000000"/>
          <w:spacing w:val="-2"/>
          <w:sz w:val="22"/>
          <w:szCs w:val="22"/>
        </w:rPr>
        <w:t>Mert az Unseelie Udvartartás királynője lesz – szólalt meg az ajtóban Doyle –, és nem kezdheti azzal az uralkodását, hogy félelmet mutat Taranis felé.</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tartasz Taranistől – ellenkezett Maeve. – Mindnyájan félünk tőle.</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vállat vont. Fekete farmert viselt, térdig érő fekete csizmába tűrve, pólója és bőrkabátja ugyancsak fekete volt. Az egyedüli színt a csúcsos ívű fülét díszítő ezüst fülbevalók jelentették. Egyik cimpáján még egy kis gyémánt pötty is ékeskedett.</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élelem, vagy sem, bátor arcot kell mutatnun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ért még meghalni is érdemes? Megérné, hogy Merryt megöljék miatta? – mutatott rám Maeve drámaian, de hát ő egy színésznő. Mellesleg a sidhe képzés nélkül is elég melodramatikus tud lenni.</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meggyilkolja Merryt, Andais Királynő meg fogja őt öl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ám uszította a Névtelent, hogy ne árulhassam el a titkát. Tényleg úgy gondolod, hogy egy, az udvarok közti háború visszatartaná?</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aeve, háborúról nem beszél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t mondtad, a királynő megölné Taranist, és ez háborút jelenten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meggyilkolják az utódját, annak megtorlására szerintem Andais két utat is választhat – tűnődött Doyle. – Vagy személyesen hívja ki párbajra, amit Taranis nem akar, vagy diszkréten elteteti láb al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érted, megölnéd Taranis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ár nem vagyok a Királynő Sötét Szolgája – állt mellém Doyle. – Úgy hallottam, a testőrségének új kapitánya v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i? – kérdezte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sztrá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Viharok Előidézője. Hosszú ideig kegyvesztett vo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ő az új kapitány – bólintott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Ő nem orgyilkos, és soha nem volt körültekintő. Úgy jön, mint a névrokona, szélviharral, zajjal – mondta Fagy nyílt megvetéss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Suttogás elég csendes, hogy ellensúlyozz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ismerem ezeket a neveket – értetlenkedett Maeve, Fagy pedig döbbenten néze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ára jóformán már csak a nevük maradt – mondta Doyle. – Amik egykoron voltak, az már nem létezi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uttogás – szólt Fagy. – Azt hittem, megőrül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t a pletykát én is hallottam.</w:t>
      </w:r>
    </w:p>
    <w:p>
      <w:pPr>
        <w:pStyle w:val="Style41"/>
        <w:ind w:firstLine="284"/>
        <w:jc w:val="both"/>
        <w:rPr/>
      </w:pPr>
      <w:r>
        <w:rPr>
          <w:rStyle w:val="FontStyle26"/>
          <w:rFonts w:cs="Times New Roman" w:ascii="Times New Roman" w:hAnsi="Times New Roman"/>
          <w:color w:val="000000"/>
          <w:sz w:val="22"/>
          <w:szCs w:val="22"/>
        </w:rPr>
        <w:t>Misztrálra emlékszem. Ő minden, amitől a királynő visszaborzad; hangos, dicsekvő, hamar haragú és soha nem bocsát meg. Akár a hetvenkedés megtestesítőjének is nevezhetném, de oly nagy a hatalma, hogy miután kiebrudalták az aranyfényű udvarból, nem lehetett nem beengedni a sötétség udvarába. Andais Királynő gondoskodik arról, hogy mindenkit elfogadjunk, akinek elég nagy a hatalma, de szeretnie, vagy gyakran igénybe vennie őket nem kell. Helyük a trónteremben tőle a lehető legtávolabb van, és olyan feladatokat bíznak rájuk, hogy ne kerülhessenek a szeme elé.</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míg az udvarban éltem, Misztrál annyira kegyvesztett volt, hogy az arcára is alig emlékszem, és nem hiszem, hogy valaha szót váltottam volna vele. Az apám ostobának tartott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emlékszem senkire a testőrök közül, akit Suttogásnak hívtak – jegyeztem meg.</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34"/>
          <w:rFonts w:cs="Times New Roman" w:ascii="Times New Roman" w:hAnsi="Times New Roman"/>
          <w:color w:val="000000"/>
          <w:sz w:val="22"/>
          <w:szCs w:val="22"/>
        </w:rPr>
        <w:t xml:space="preserve">Réges </w:t>
      </w:r>
      <w:r>
        <w:rPr>
          <w:rStyle w:val="FontStyle26"/>
          <w:rFonts w:cs="Times New Roman" w:ascii="Times New Roman" w:hAnsi="Times New Roman"/>
          <w:color w:val="000000"/>
          <w:sz w:val="22"/>
          <w:szCs w:val="22"/>
        </w:rPr>
        <w:t xml:space="preserve">régen megharagította a királynőt – világosított </w:t>
      </w:r>
      <w:r>
        <w:rPr>
          <w:rStyle w:val="FontStyle34"/>
          <w:rFonts w:cs="Times New Roman" w:ascii="Times New Roman" w:hAnsi="Times New Roman"/>
          <w:color w:val="000000"/>
          <w:sz w:val="22"/>
          <w:szCs w:val="22"/>
        </w:rPr>
        <w:t xml:space="preserve">fel </w:t>
      </w:r>
      <w:r>
        <w:rPr>
          <w:rStyle w:val="FontStyle26"/>
          <w:rFonts w:cs="Times New Roman" w:ascii="Times New Roman" w:hAnsi="Times New Roman"/>
          <w:color w:val="000000"/>
          <w:sz w:val="22"/>
          <w:szCs w:val="22"/>
        </w:rPr>
        <w:t>Doyle –, aki ezért megbüntette. A Halandóság Előcsarnokában Ezekielre lett bízva – ráncolta a szemöldökét, és Fagyra nézett –, úgy hét évre, nemd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úgy emlékszem – bólintott Fagy.</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ét éven keresztül kínozták – leheltem, elborzadva. Én is voltam már a Halandóság Előcsarnokában. Tudom, hogy Ezekiel milyen jól végzi a munkáját, és elképzelni sem tudom, milyen lehet hét éven keresztül figyelmének középpontjában lenni.</w:t>
      </w:r>
    </w:p>
    <w:p>
      <w:pPr>
        <w:pStyle w:val="Style41"/>
        <w:ind w:firstLine="284"/>
        <w:jc w:val="both"/>
        <w:rPr/>
      </w:pPr>
      <w:r>
        <w:rPr>
          <w:rStyle w:val="FontStyle26"/>
          <w:rFonts w:cs="Times New Roman" w:ascii="Times New Roman" w:hAnsi="Times New Roman"/>
          <w:color w:val="000000"/>
          <w:sz w:val="22"/>
          <w:szCs w:val="22"/>
        </w:rPr>
        <w:t>Mindketten megértően bólogattak.</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ég Maeve is elsápadt. A Seelie Udvartartás nem tűri a kínzást, legalább is azt a nyilvánvaló formáját, amelyet Ezekiel művel. Sokkal finomabbak a módszereik, bűbájjal teszik, és ezért kevésbé mocskos, személytelenebb. Úgy is lehet pokoli fájdalmat okozni, hogy a kezedet nem szennyezed be. Andais királynő szereti a nevén nevezni a gyereket. A tortúra piszkos dolog, különben mi értelme lenn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llottam már a Pokol Tornácotokr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átod, Taranis még ahhoz is hozzájárul, hogy olyan hitnek a szavait használják, amelynek a tagjai zaklatták és kínozták a követőinket – háborodott fel Fagy. – Engedi, hogy az udvartartása az embereket majmolja.</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ha a tizenhetedik században, vagy előtte élsz – vélekedtem.</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Fagy vállat vont, mint akinek pár évszázad nem számí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vezheted, ahogy akarod, de az a tény, hogy a királynőtök ilyen büntetést mérhet ki, még inkább megerősít abban, hogy nem akarok az udvarotokhoz tartoz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 tett azért, hogy hét évre ítélte Ezekiel társaságában? – érdeklőd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hiszem, hogy bárki tudná Suttogáson és a királynőn kívül – felelte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öbb, mint egy évezreden keresztül álltál a bal oldalán – fordultam Doyle felé. – Soha nem mozdultál mellőle, amíg ide nem küldött Los Angelesbe, hogy értem jöjjél. Ugye, te tudod?</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a királynőnek az lett volna a szándéka, hogy mások is tudják, akkor elmondja – fújta ki lassan a levegőt. – Nem fogok senkit veszélybe sodorni azzal, hogy elmondom az igazságnak ezt a kis darabkájá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em firtattam tovább. Semmi kedvem nem volt bármily okot szolgáltatni Andaisnek, hogy a Halandóság Előcsarnokába küldhessen. Le tudom élni a hátralévő napjaimat anélkül, hogy tudnám, miért kapott hét évet Suttogás, ha ezzel biztosíthatom, soha többé nem kell Ezekiel hangját hallano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óhajtasz velünk jönni az Unseelie Udvarba – fordult Fagy Maeve felé –, bár tudod, Taranis megpróbálhat megöletni, amíg távol vagyun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repülőtéren új testőröket fogsz mellém rendel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Ugyanazokat a testőröket, akik majdnem meghaltak, miközben megpróbáltak a Névtelentől megmenteni. Ugyanazokat, akik egytől egyig meghaltak volna, veled együtt, ha nem tűnünk f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is repülőre ülök, külföldre utazok, messze a királytól és a hatalmát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Maeve valószínűleg nagyobb biztonságban lesz, mint mi. Mi fogunk vele találkozni a saját barlangjában, hatalma középpontjáb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nagyobb biztonságban lenne az Unseelie Udvarban, a királynő védelme alatt – ellenkezett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t a vitát egyszer már lefolytattuk – zárta rövidre a beszélgetést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nny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azért ellenkezel, mert utálod az Unseelie Udvartartást, vagy félsz tőlük, tőlünk – nézett Fagy Maeve-re. – Attól tartasz, ha egyszer belépsz a homályban rejtőző sereglet közé, újra körbevesz a faerie, nem leszel képes megint elhagy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saját érdekemben foglyul ejthet, és nem tudnál kiszabadítani – mondta Maev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onchenn, nem lennél rab, egyszerűen magadhoz ölelnéd a sötétséget, mert a fény visszautasít. Számos Seelie uraság és úrnő ráébredt már, hogy a sötétség nem olyan visszataszító, ahogy azt hitték, vagy borzalmas, ahogy tanították azt neki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ért tértek nyugovóra a sötétség keblében, mert nem volt más választásuk – felelte Maeve. – A sötétség, vagy örök száműzetés a faerie-bő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Pontosan – értett egyet vele Fagy. – Köztünk nincsenek foglyok. Suttogás is elmenekülhetett volna az Unseelie Udvartartásból. A királynő nem üldöztette volna, mert pontosan tudja, ha a sidhe elhagyja az Unseelie Udvartartást, nincs már hova mennie. A faerie-ben nem talál otthonra. Nem azért fogadjuk el a királynő törvényeit, mert nincs más választásunk, hanem azért, meg még hétévnyi kínzatás is jobb, mint a kiűzetés, ahogy veled tette a királyod.</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Könnyek csillogtak Maeve szemében, ahogy sietve az ajtó felé indu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uszáj volt megtenned? – kérdezte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 bólintott Fagy. – Veszélybe sodorja magát azzal, hogy nem hajlandó az Unseelie Udvarba menni. Ez butaság.</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élig sem akkora, mint önszántunkból menni a Seelie Udvarba – vélte Doyl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két férfi egymásra nézett, Fagy picit meggörnyedt, majd újra felegyenesede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gyik terv sem tetszik – mondt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t világosan megmondtad – riposztozott Doyle.</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vel tartok, habár nincs ínyemre – nézett Fagy rám. Elmosolyodott, de oly szomorkásan, telve régi bánatokkal, hogy a szívem összeszorult. – És édes, édes hercegnőm, attól tartok, neked sem fog tetszen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Ha tudok, vitatkozni kezdek vele, de mivel egy véleményen voltunk, nem volt értelm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először látogatást teszünk az Unseelie Udvartartásnál, majd a goblin udvartartásban, és azután megyünk a Seelie Udvarba – mondta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emélem, hogy a legrosszabb dolgokat a goblin udvarban fogjuk látni – rázta a fejét, és a mosolya keserűvé vált –, de attól tartok, semmilyen szörnyűség nem hasonlítható ahhoz a ragyogó gyönyörűséghez, amely az utolsó állomásunkon fog ránk várni.</w:t>
      </w:r>
    </w:p>
    <w:p>
      <w:pPr>
        <w:pStyle w:val="Style41"/>
        <w:ind w:firstLine="284"/>
        <w:jc w:val="both"/>
        <w:rPr/>
      </w:pPr>
      <w:r>
        <w:rPr>
          <w:rStyle w:val="FontStyle26"/>
          <w:rFonts w:cs="Times New Roman" w:ascii="Times New Roman" w:hAnsi="Times New Roman"/>
          <w:color w:val="000000"/>
          <w:sz w:val="22"/>
          <w:szCs w:val="22"/>
        </w:rPr>
        <w:t>Sajnos, senki nem szállt vele vitába.</w:t>
      </w:r>
      <w:r>
        <w:br w:type="page"/>
      </w:r>
    </w:p>
    <w:p>
      <w:pPr>
        <w:pStyle w:val="Stlus1"/>
        <w:rPr/>
      </w:pPr>
      <w:r>
        <w:rPr>
          <w:rStyle w:val="FontStyle25"/>
          <w:rFonts w:cs="Times New Roman"/>
          <w:b w:val="false"/>
          <w:bCs w:val="false"/>
          <w:color w:val="000000"/>
          <w:sz w:val="28"/>
          <w:szCs w:val="22"/>
        </w:rPr>
        <w:t>18. fejeze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em arról volt szó, hogy Maeve Reed magánrepülőgépe ne lett volna kényelmes, mert nagyon is az volt. Közülünk egyedül Doyle utálja a repülést. Hamar kiválasztotta az ülését, bekapcsolta magát, és görcsösen szorongatta a forgószék karfáját. Lecsukta a szemét, belesüppedt az ülőhelyébe, és mindenki tudomásul vette, ha a repülőgépben támadnak ránk, Doyle nem lesz túl nagy segítség, legalábbis a kezdetekben. Amikor először észrevettem, hogy fóbiái vannak a repüléssel kapcsolatban, még örültem is. Kevésbé volt tökéletes, a Királynő Sötét Szolgája, orgyilkosa. Úgy éreztem, nagyon rég volt, amikor pont erre volt szükségem. Rápillantottam, ahogy a keskeny folyosó túloldalán ült. A teste körül kavargó feszültség valósággal énekelt, mintha egy fajta hatalom lenne. Persze, a félelem is tápot adhat a mágián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kérdezném, mire gondolsz – szólalt meg Fagy mellettem –, de nyilvánvaló.</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re? – dőltem neki a párnázott üléstámlának, hogy ránézhess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ra – felelte, és nem duzzogott. Lehet, hogy a hangja nem volt örömteli, de legalább nem volt durcás. Haladunk, haladun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on tűnődtem, hogy volt, amikor a repüléstől való félelme miatt a szememben már nem a királynő tökéletes orgyilkosa vo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nem minden – arca sötétre váltott, és kezdte hideg álarcát felvenni.</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ezért ne duzzogj – érintettem meg a karját. – Csak azon morfondíroztam, ha a repülőn támadnak meg, ez az egyetlen hely, ahol Doyle nem lenne a helyzet magaslatán.</w:t>
      </w:r>
    </w:p>
    <w:p>
      <w:pPr>
        <w:pStyle w:val="Style41"/>
        <w:ind w:firstLine="284"/>
        <w:jc w:val="both"/>
        <w:rPr/>
      </w:pPr>
      <w:r>
        <w:rPr>
          <w:rStyle w:val="FontStyle26"/>
          <w:rFonts w:cs="Times New Roman" w:ascii="Times New Roman" w:hAnsi="Times New Roman"/>
          <w:color w:val="000000"/>
          <w:sz w:val="22"/>
          <w:szCs w:val="22"/>
        </w:rPr>
        <w:t>Néztem, ahogy igyekszik legyűrni a sértődöttségét. Majd megfulladt, de próbálkozott, oly nyilvánvalóan, hogy nem mondtam ki hangosan, amire gondoltam: még akkor is, ha a képzeletemben Doyle vad, erotikus fantáziában szerepelne, Fagynak akkor sem lenne hozzá semmi köze. Mindegyikükben élvezetemet lelem, de kimutatnom nem volt ildomos. Fagy tényleg erőlködik, és nem segítene, ha megfeddném azért, mert feyhez méltatlan módon ki akar magának sajátítani.</w:t>
      </w:r>
    </w:p>
    <w:p>
      <w:pPr>
        <w:pStyle w:val="Style41"/>
        <w:ind w:firstLine="284"/>
        <w:jc w:val="both"/>
        <w:rPr/>
      </w:pPr>
      <w:r>
        <w:rPr>
          <w:rStyle w:val="FontStyle26"/>
          <w:rFonts w:cs="Times New Roman" w:ascii="Times New Roman" w:hAnsi="Times New Roman"/>
          <w:color w:val="000000"/>
          <w:sz w:val="22"/>
          <w:szCs w:val="22"/>
        </w:rPr>
        <w:t>Megszorítottam a kezét, majd elengedtem. De jó neke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hys elém térdelt. A fehér szemvédőjét viselte, amit a kis igazgyöngyök díszítenek. Jól illett a fehér selyem viharkabáthoz, a fehér puha kalaphoz és a halvány krémszínű öltönyhöz. Egyetlen színfoltként jeges rózsaszín nyakkendőt kötött. Egy jégkrémárus és a negyvenes évek magándetektívjeinek halvány utánzata keveredett a külsejében. Ráadásul fehér, göndör fürtjeit a kalap alá gyűrte. Az arcát keretező haja nélkül fiatalabbnak látszott, lágy vonalak és csókolnivaló száj. Többszáz évvel öregebb nálam, de ahogy térdelt, egy perccel sem látszott harmincévesnél idősebbn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 adott nekem valamit, ami a tiéd – mosolygott rám, majd hátrapillantott a parancsnokuk felé, aki még mindig összeszorított szemmel ült. – Tudta, hogy rosszul fogja magát érezni – nézett rám kuncogva, és egy fehér, gyűrűt tartó dobozt húzott elő a zsebébő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uszáj? – halványodott el a mosolyom, amit felé küld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 felelte, és hirtelen vagy tíz évvel öregebbé vált, bár még mindig ugyanolyan jóképű volt, de a fiatalossága elillant, mintha csak a képzeletemben létezett voln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ez a királynő gyűrűje – hajolt felém Fagy –, amit neked adott. Egyike azon jelképeknek, amelyek jelzik, hogy az örököse vagy. Viselned kel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gyűrűt nem bánom – mondtam –, de a kehely is itt van a repülőn. Egyedül amiatt aggódom, hogy esetleg a gyűrű hatását is felerősíti, ahogy más dolgokkal is megtette.</w:t>
      </w:r>
    </w:p>
    <w:p>
      <w:pPr>
        <w:pStyle w:val="Style41"/>
        <w:ind w:firstLine="284"/>
        <w:jc w:val="both"/>
        <w:rPr>
          <w:rStyle w:val="FontStyle26"/>
          <w:rFonts w:ascii="Times New Roman" w:hAnsi="Times New Roman" w:cs="Times New Roman"/>
          <w:color w:val="000000"/>
          <w:spacing w:val="-2"/>
          <w:sz w:val="22"/>
          <w:szCs w:val="22"/>
        </w:rPr>
      </w:pPr>
      <w:r>
        <w:rPr>
          <w:rStyle w:val="FontStyle26"/>
          <w:rFonts w:cs="Times New Roman" w:ascii="Times New Roman" w:hAnsi="Times New Roman"/>
          <w:color w:val="000000"/>
          <w:spacing w:val="-2"/>
          <w:sz w:val="22"/>
          <w:szCs w:val="22"/>
        </w:rPr>
        <w:t>A két férfi egymásra nézett, és tudtam, ez nekik is csak most ötlött az eszükb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fenébe – káromkodott Rhys –, ebből még keletkezhetnek problémá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Probléma vagy megváltás – komolyodott el Fagy. – A gyűrű egykor a hatalom egy nagyon hatékony ereklyéje volt, nem csak arra szolgált, hogy kiválassza a királynő termékeny szeretői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ura – jegyeztem meg –, állandóan azt hallom, hogy a gyűrű egy hatalommal bíró relikvia, de soha senki, még az apám sem mesélte el, régen mire volt képes – néztem rájuk, és arckifejezésükből nyilvánvalóvá vált, egyikük sem szeretné elmondani.</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óval? – erősködte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gyszerre sóhajtottak fel. Rhys, kezében még mindig a gyűrűs dobozzal, a sarkára ereszkedett.</w:t>
      </w:r>
    </w:p>
    <w:p>
      <w:pPr>
        <w:pStyle w:val="Style141"/>
        <w:ind w:firstLine="284"/>
        <w:jc w:val="both"/>
        <w:rPr>
          <w:rStyle w:val="FontStyle26"/>
          <w:rFonts w:ascii="Times New Roman" w:hAnsi="Times New Roman" w:cs="Times New Roman"/>
          <w:color w:val="000000"/>
          <w:spacing w:val="-2"/>
          <w:sz w:val="22"/>
          <w:szCs w:val="22"/>
        </w:rPr>
      </w:pPr>
      <w:r>
        <w:rPr>
          <w:rStyle w:val="FontStyle26"/>
          <w:rFonts w:cs="Times New Roman" w:ascii="Times New Roman" w:hAnsi="Times New Roman"/>
          <w:color w:val="000000"/>
          <w:spacing w:val="-2"/>
          <w:sz w:val="22"/>
          <w:szCs w:val="22"/>
        </w:rPr>
        <w:t xml:space="preserve">– </w:t>
      </w:r>
      <w:r>
        <w:rPr>
          <w:rStyle w:val="FontStyle26"/>
          <w:rFonts w:cs="Times New Roman" w:ascii="Times New Roman" w:hAnsi="Times New Roman"/>
          <w:color w:val="000000"/>
          <w:spacing w:val="-2"/>
          <w:sz w:val="22"/>
          <w:szCs w:val="22"/>
        </w:rPr>
        <w:t>Régen, ha a gyűrű megérintett egy férfit, az nem tudott ellenállni Andaisnek.</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nem lehetett olyan rossz, hogy megindokolná a komor tekinteteteket. No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egint egymásra pillantott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olytassáto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 – értetlenkedett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ondd el neki végre – kérte Rhys. Ő egyike azon kevés feynek, aki az utóbbi ötven évet nem a tündérdombok között töltötte. A faerie-n kívül van háza, villannyal, televízióval és minden mással felszerelve, ami a modern élettel együtt jár. Valószínűleg ő az egyetlen sidhe, aki tudja, ki Humphrey Bogart vagy Madonn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mlékszel arra a pillanatra a Hamupipőkéből, amikor a lépcső tetején áll, és a herceg rácsodálkozik? – kérdezte Rhy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mikor úgy megy Hamupipőke felé, mint akinek nincs más választás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nnyire ellenállhatatl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érted, miután a gyűrű megérint, úgy viselkedsz, mint egy megrészegedett iskolásfiú?</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pontosan – sóhaj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csak a férfiak – jegyezte meg Fagy.</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t hogy érted? – néztem egyikükről a másikr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Sage csörtetett felénk az ülések közötti folyosón. Kitto öltönynadrágját viselte, és hogy elférjen a szárnya, egy, a hátán kiszakított pólót. A dereka karcsúbb Kittóénál, ezért a nadrágba övet kellett fűznie. Kitto kölcsönadta neki az egyik edzőcipőjét, amit szintén szorosan meg kellett kötnie, mert a lába is keskenyebb a goblinénál. Egy takarót terített a vállára, mert egy hátul kettéhasított kabát nem tartaná elég melegen. Szüksége lesz majd egy vastag gyapjú felsőre, amit az udvarokban fejlesztettek ki évszázadokkal ezelőtt az emberszabású, vagy még nagyobb feyek számára. A landolás után Niccának sem lesz már melege, de már szóltam a testőröknek, akik hoznak a reptérre kabátokat. Sage úgy burkolózott be a takarójába, mint aki már most fázik. Az új alakjához még nem sikerült ruhákat beszereznie.</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ercegnő, amit oly finoman próbálnak elmagyarázni, az az, hogy a gyűrű egykor házasságközvetítő szerepet töltött be.</w:t>
      </w:r>
    </w:p>
    <w:p>
      <w:pPr>
        <w:pStyle w:val="Style6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Értetlenül meredtem rá.</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Ó, újra fiatalnak lenni – sóhajtott, de úgy, mintha az valami nagyon rossz dolog lenne. – A gyűrű meg tudja mondani, termékeny lesz-e a kapcsolat, nem csupán úgy, hogy a csupasz bőrhöz érintik, hanem már első pillantásra, akár a szoba másik feléből is. A férfi és a nő egyből szerelemre gyullad egymás iránt, és boldogan élnek, míg meg nem haln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ndais királynő nem tűnik annak a típusnak, aki boldogan él, míg meg nem ha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Merry, irányítani tudta a gyűrűt, mint egy fegyvert vagy szerszámot. Nagy bált rendezett, meghívta az összes partiképes sidhét, és néhányunkat az alacsonyabb rendűek közül is, hogy ott kiszolgáljunk vagy szórakoztassunk. A bejáratnál várakozott, és ahogy a nők beléptek, mindegyiküket megérintette a gyűrűvel, és valaki majdnem mindig előlépett. Úgy estek egymásnak, mint a vágytól eltelt faltörő kosok, pár hónap múlva már gömbölyödtek is; összeházasodtak, tökéletes párt alkottak. Valamikor </w:t>
      </w:r>
      <w:r>
        <w:rPr>
          <w:rStyle w:val="FontStyle34"/>
          <w:rFonts w:cs="Times New Roman" w:ascii="Times New Roman" w:hAnsi="Times New Roman"/>
          <w:color w:val="000000"/>
          <w:sz w:val="22"/>
          <w:szCs w:val="22"/>
        </w:rPr>
        <w:t xml:space="preserve">réges </w:t>
      </w:r>
      <w:r>
        <w:rPr>
          <w:rStyle w:val="FontStyle26"/>
          <w:rFonts w:cs="Times New Roman" w:ascii="Times New Roman" w:hAnsi="Times New Roman"/>
          <w:color w:val="000000"/>
          <w:sz w:val="22"/>
          <w:szCs w:val="22"/>
        </w:rPr>
        <w:t>régen, a gyűrű nem csak a termékeny sidhéket választotta ki. Nem, ez volt a „boldogan élnek, míg meg nem halnak” gyűrű. Így neveztük. Mit gondolsz, az emberek honnan szedték azt a sok marhaságo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ég nem igazán törtem rajta a fejem – húztam fel a szemöldökömet. – Az tény, hogy a legtöbb tündérmese nem más, mint egy szép mes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az alkotóelemeiket – húzta elő halványsárga kezét a takaró alól, hogy felém intsen –, a lényegüket mi adtuk, az igaz történeteink. Nem mindegyikünk ír, skót vagy származik a Brit-szigetekről – ráncolta a homlokát. – Európa majdnem minden szegletéből élnek köztünk leszármazott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zel én is tisztában vagyok – jegyeztem meg.</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tégy úgy. Essus Herceg biztosan elmondta, hogy néhány tündérmese valóságos eseményeken alapszi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apám azt mondta, hogy a legtöbbjük csak kitaláció.</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legtöbb – adta meg magát Sage –, de nem mind – intett ujjával megint felém. – Ha a kehely visszaadta annak a gyűrűnek a teljes hatalmát – mutatott a dobozra –, akkor, ha a tökéletes párod itt van a repülőn, meg fogod tudni, és azt is, ha nincs i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ánéztem a kis dobozkára, és hirtelen sokkal fontosabbnak tűnt, mint egy pillanattal ezelő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királynő nem így használta – mondta Rhys. – Saját magának n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Így igaz – szólalt meg Nicca halkan mögöttünk. – Miután az igaz szerelme csatában meghalt, a gyűrű hatalmát arra használta, hogy ne legyen üres az ágya. A segítségével képes volt a másik sidhét megigézn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egfordulva ránéztem. Majdnem fekete sötétbarna nadrágot viselt, hozzá illő csizmával. Haja meztelen felsőtestére omlott, mert a szárnya még Sage-énél is nagyobb, és hiába próbáltuk meg betakarni rugalmas selyem panyókával, a végén fel kellett adnunk. Túl nagy, szabálytalan alakú, csupa cifra és faro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mikor Owain meghalt, azt hittem, meg fog bolondulni – mondta Doyle még mindig csukott szemmel, a kartámlát markolva, de a hangja már egész hétköznapinak tűnt. – Azt senki nem tudta, hogy a gyűrűnek volt még egy további képessége is – folytatta nyugodtan. – Úgy látszik, a kiválasztott párt valamiképp védőgyűrűvel vette körül. Garantálta a boldog befejezést, nem engedte, hogy tragédia árnyékolja be életük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gyűrű kezdte elveszíteni a hatalmát – bólintott Rhys –, amit tudtunk is, mert néhány évtizeddel előtte a nagy házasságközvetítő bálok kudarcba fulladtak. Megjelent egy sidhe az ajtóban, és senki nem lépett előre. De azt nem értettük meg, hogy a gyűrű védett minket, nemcsak boldoggá és termékennyé te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gészen a rhodani csatáig – mondta Fagy –, ahol kétszáz sidhe harcost veszítettünk. A legtöbbjük igaz szerelmével volt háza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történelmünkben ez volt az első alkalom, amikor egy, a gyűrű által kiválasztott pár nem élt boldogan, amíg meg nem halt – gondolkodott el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csak egy pár – jegyezte meg Rhys –, hanem több tucatnyi. Soha nem hallottam annyi halottsiratást, mint akkor.</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hátramaradtak közül néhányan az elhalványodást választották – mormolta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érted, öngyilkosok lettek – pontosított Rhy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így jobban tetszik – nyitotta ki a szemét Doyle egy pillanatr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etszik jobban, csak ez az igazság – felelte Rhy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kem jó – vonta meg a vállát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esett, hogy a gyűrű egynél több társat választott valakinek? – sétált oda hozzánk Galen is, halvány tavaszi zöld színekbe öltözv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érted, ha valaki özveggyé vált, választott-e neki új partnert? – kérdezte Doyle.</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meg azt is, hogy egynél több kedvest ugyanannak a személynek. A gyűrű minden egyes választásából lehet gyermeked, de fontos, hogy tényleg boldog legyél, ne csak mágia által essél szerelembe. Voltak valaha a pár választással nehézségei a gyűrűnek?</w:t>
      </w:r>
    </w:p>
    <w:p>
      <w:pPr>
        <w:pStyle w:val="Style19"/>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hiszed azt, hogy a lelkednek van egy másik fele, és hogy mindenkinek létezik a nagy Ő? – nyitotta ki Doyle megint a szemét, és még Galen felé is fordult.</w:t>
      </w:r>
    </w:p>
    <w:p>
      <w:pPr>
        <w:pStyle w:val="Style19"/>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hiszek a szerelemben első látásra – pillantott rám Galen, majd mindenhová, csak Doyle sötét szemébe nem. – Abban hiszek, hogy az igaz szerelem lassan alakul ki, mint a barátság. A hirtelen fellángoló vágyban hiszek.</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 ülésem mögé lépett, és mint melengető tüzet éreztem a közelségét. Azt akartam, hogy a kezét a háttámlára tegye, hogy még közelebb legyen hozzám a tűz. Odahelyezte a két kezét, mintha meghallott volna, és a késztetés nagyon erős volt, hogy a fejemet az ujjainak nyomjam. De a gyűrű is ott volt, és nem akartam, hogy valaki érintsen, miközben az ujjamra húzom. Ez a legtanácsosabb dolog, amit tehetek, amíg nem tudjuk, a gyűrű a kehely befolyása alá került-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kaphatnám a királynő engedélyét, hogy ne kelljen viselnem, amíg oda nem érünk a tündérdombokhoz? – érdeklődte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 felelte Doyle. – Határozottan megparancsolta.</w:t>
      </w:r>
    </w:p>
    <w:p>
      <w:pPr>
        <w:pStyle w:val="Style61"/>
        <w:ind w:firstLine="284"/>
        <w:jc w:val="both"/>
        <w:rPr/>
      </w:pPr>
      <w:r>
        <w:rPr>
          <w:rStyle w:val="FontStyle26"/>
          <w:rFonts w:cs="Times New Roman" w:ascii="Times New Roman" w:hAnsi="Times New Roman"/>
          <w:color w:val="000000"/>
          <w:sz w:val="22"/>
          <w:szCs w:val="22"/>
        </w:rPr>
        <w:t>Sóhajtottam. Nem szeretném, ha Andais megharagudna ránk. Nagyon nem.</w:t>
      </w:r>
    </w:p>
    <w:p>
      <w:pPr>
        <w:pStyle w:val="Style6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Jól van. Add ide a dobozt, és mindenki húzódjon hátrébb.</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nem bomba – jegyezte meg Rhys –, csak egy gyűrű.</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mit az imént hallottam – futott ráncba a homlokom –, annak alapján inkább a bombát választanám.</w:t>
      </w:r>
    </w:p>
    <w:p>
      <w:pPr>
        <w:pStyle w:val="Style41"/>
        <w:ind w:firstLine="284"/>
        <w:jc w:val="both"/>
        <w:rPr/>
      </w:pPr>
      <w:r>
        <w:rPr>
          <w:rStyle w:val="FontStyle26"/>
          <w:rFonts w:cs="Times New Roman" w:ascii="Times New Roman" w:hAnsi="Times New Roman"/>
          <w:color w:val="000000"/>
          <w:sz w:val="22"/>
          <w:szCs w:val="22"/>
        </w:rPr>
        <w:t>Nem akartam, hogy a választási lehetőségem itt és most szűnjön meg. Tartottam attól, kit és miért választana a gyűrű. A szív dolgait illetően nem bízom a mágiában. A teremtésit, még abban sem bízok, amit a szívem választ. A szerelem néha nagyon megbízhatatlan.</w:t>
      </w:r>
    </w:p>
    <w:p>
      <w:pPr>
        <w:pStyle w:val="Style41"/>
        <w:ind w:firstLine="284"/>
        <w:jc w:val="both"/>
        <w:rPr/>
      </w:pPr>
      <w:r>
        <w:rPr>
          <w:rStyle w:val="FontStyle26"/>
          <w:rFonts w:cs="Times New Roman" w:ascii="Times New Roman" w:hAnsi="Times New Roman"/>
          <w:color w:val="000000"/>
          <w:sz w:val="22"/>
          <w:szCs w:val="22"/>
        </w:rPr>
        <w:t>Rhys átnyújtotta a dobozkát, és miután újra felszólítottam őket, hogy hagyjanak magamra, mindannyian felálltak, és arrébb mentek. Kitto továbbra is a repülő hátsó részében maradt, teljesen a takarójába burkolódzva. Elbújt a fémmel szembeni félelme és a modern technológia elől. Olyan sok dologtól tart, hogy a repülők iránti rettegése kevésbé volt meglepő, mint Doyle esetében, aki jóformán félelemérzet nélkül él.</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többiek két csoportra oszlottak. Egy részük a még mindig a helyén lévő Doyle-t vette körül, akinek már nyitva volt a szeme, és figyelte, körülötte mi történik. A többiek a gép hátuljában gyülekezte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yisd ki – szólított fel Rhys Doyle közelébő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él – mondta Galen, és hangjában ugyanaz az ijedtség tükröződött, mint ami a gyomromat szorított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ől? – érdeklődött Sage. – Attól, hogy megtalálná a tökéletes párját? Ez ostobaság. A legtöbben az életüket adnák azért, ha csak ez lenne a problémájuk.</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llgass el! – szólt rá Nicca.</w:t>
      </w:r>
    </w:p>
    <w:p>
      <w:pPr>
        <w:pStyle w:val="Style41"/>
        <w:ind w:firstLine="284"/>
        <w:jc w:val="both"/>
        <w:rPr/>
      </w:pPr>
      <w:r>
        <w:rPr>
          <w:rStyle w:val="FontStyle26"/>
          <w:rFonts w:cs="Times New Roman" w:ascii="Times New Roman" w:hAnsi="Times New Roman"/>
          <w:color w:val="000000"/>
          <w:sz w:val="22"/>
          <w:szCs w:val="22"/>
        </w:rPr>
        <w:t>Sage panaszra nyitotta a száját, majd döbbenten becsukta, mintha ő maga sem tudná, miért engedelmeskedik Niccának.</w:t>
      </w:r>
    </w:p>
    <w:p>
      <w:pPr>
        <w:pStyle w:val="Style41"/>
        <w:ind w:firstLine="284"/>
        <w:jc w:val="both"/>
        <w:rPr/>
      </w:pPr>
      <w:r>
        <w:rPr>
          <w:rStyle w:val="FontStyle26"/>
          <w:rFonts w:cs="Times New Roman" w:ascii="Times New Roman" w:hAnsi="Times New Roman"/>
          <w:color w:val="000000"/>
          <w:sz w:val="22"/>
          <w:szCs w:val="22"/>
        </w:rPr>
        <w:t>A kezemben lévő dobozt bámultam, megnyaltam hirtelen szárazzá vált ajkamat, és ha az életemen múlt volna, akkor sem tudtam volna megmondani, mitől félek. Miért félek attól, hogy a másik felem esetleg itt van, ezen férfiak között? Hirtelen ráébredtem, nem ettől tartok. Mi történik, ha itt és most a gyűrű nem találja meg az eszményi páromat? Ha nincs köztük a nagy Ő? Ha épp ezért nem estem eddig teherbe?</w:t>
      </w:r>
    </w:p>
    <w:p>
      <w:pPr>
        <w:pStyle w:val="Style41"/>
        <w:ind w:firstLine="284"/>
        <w:jc w:val="both"/>
        <w:rPr/>
      </w:pPr>
      <w:r>
        <w:rPr>
          <w:rStyle w:val="FontStyle26"/>
          <w:rFonts w:cs="Times New Roman" w:ascii="Times New Roman" w:hAnsi="Times New Roman"/>
          <w:color w:val="000000"/>
          <w:sz w:val="22"/>
          <w:szCs w:val="22"/>
        </w:rPr>
        <w:t>Arcukat végigpásztázva felnéztem. Különös, de mindegyiküket szeretem. Tisztelem őket. Azt nem tudtam, Fagy vagy Galen hogy reagálna, ha a gyűrű nem őket választaná. Mindketten – feyeknél szokatlan módon – hajlamosak a féltékenységre. Ha nem Fagy lesz a kiválasztott, olyan duzzogásra készülhetek fel, amit még nem látott a világ.</w:t>
      </w:r>
    </w:p>
    <w:p>
      <w:pPr>
        <w:pStyle w:val="Style41"/>
        <w:ind w:firstLine="284"/>
        <w:jc w:val="both"/>
        <w:rPr/>
      </w:pPr>
      <w:r>
        <w:rPr>
          <w:rStyle w:val="FontStyle26"/>
          <w:rFonts w:cs="Times New Roman" w:ascii="Times New Roman" w:hAnsi="Times New Roman"/>
          <w:color w:val="000000"/>
          <w:sz w:val="22"/>
          <w:szCs w:val="22"/>
        </w:rPr>
        <w:t>Ránéztem Galenre, és tudtam, szeret, szerelemmel szeret, már akkor is így érzett, amikor még esélyem sem volt arra, hogy királynő legyen belőlem. Ő az egyetlen, Rhyst kivéve, aki már akkor világossá tette számomra, hogy a szeretőm akar lenni, amikor semmi mást nem kaphatott, csak a testemet, és talán a szerelmemet. Galen túlságosan romantikus alkat. Azt hiszem, ha mástól lesz gyerekem, el tudná fogadni, hogy ne legyen a férjem, király a királynő mellett. De a szíve legmélyén úgy hiszi, én vagyok a lelke másik fele.</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tekintetem visszatért a dobozra. Ha a gyűrű valaki mást választ, Galennek új álmot, új szerelmet, új életet kell találnia.</w:t>
      </w:r>
    </w:p>
    <w:p>
      <w:pPr>
        <w:pStyle w:val="Style7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yisd ki – ismételte Rhys.</w:t>
      </w:r>
    </w:p>
    <w:p>
      <w:pPr>
        <w:pStyle w:val="Style71"/>
        <w:ind w:firstLine="284"/>
        <w:jc w:val="both"/>
        <w:rPr/>
      </w:pPr>
      <w:r>
        <w:rPr>
          <w:rStyle w:val="FontStyle26"/>
          <w:rFonts w:cs="Times New Roman" w:ascii="Times New Roman" w:hAnsi="Times New Roman"/>
          <w:color w:val="000000"/>
          <w:sz w:val="22"/>
          <w:szCs w:val="22"/>
        </w:rPr>
        <w:t>Mély levegőt vettem, és lassan felnyitottam.</w:t>
      </w:r>
      <w:r>
        <w:br w:type="page"/>
      </w:r>
    </w:p>
    <w:p>
      <w:pPr>
        <w:pStyle w:val="Stlus1"/>
        <w:rPr/>
      </w:pPr>
      <w:r>
        <w:rPr>
          <w:rStyle w:val="FontStyle31"/>
          <w:rFonts w:cs="Times New Roman"/>
          <w:b w:val="false"/>
          <w:bCs w:val="false"/>
          <w:color w:val="000000"/>
          <w:sz w:val="28"/>
          <w:szCs w:val="22"/>
        </w:rPr>
        <w:t xml:space="preserve">19. </w:t>
      </w:r>
      <w:r>
        <w:rPr>
          <w:rStyle w:val="FontStyle25"/>
          <w:rFonts w:cs="Times New Roman"/>
          <w:b w:val="false"/>
          <w:bCs w:val="false"/>
          <w:color w:val="000000"/>
          <w:sz w:val="28"/>
          <w:szCs w:val="22"/>
        </w:rPr>
        <w:t>fejezet</w:t>
      </w:r>
    </w:p>
    <w:p>
      <w:pPr>
        <w:pStyle w:val="Style41"/>
        <w:ind w:firstLine="284"/>
        <w:jc w:val="both"/>
        <w:rPr/>
      </w:pPr>
      <w:r>
        <w:rPr>
          <w:rStyle w:val="FontStyle26"/>
          <w:rFonts w:cs="Times New Roman" w:ascii="Times New Roman" w:hAnsi="Times New Roman"/>
          <w:color w:val="000000"/>
          <w:sz w:val="22"/>
          <w:szCs w:val="22"/>
        </w:rPr>
        <w:t>Súlyos, nyolcszögletű, ezüst gyűrű volt, alakja nem tökéletes kör, mintha hozzáidomult volna a rengeteg ujjhoz, amiket léte során körbeölelt. Tulajdonképpen nagyon egyszerű, majdnem férfias gyűrű volt. A belsejébe ősi gall nyelven szavakat véstek, túl régi, hogy el tudjam olvasni, de tudtam, mi a jelentése: „Illesz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egjelenése nem volt fenyegető. És mégis... Ujjam hegyével megérintettem a hűvös ezüstöt, és semmi nem történt. Persze amíg nincs a kezeden, soha nem reagál. Ebben a tekintetben elég válogató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fel kell venned – figyelmeztetett Doyle. Már majdnem mindegyikük kizárólag Merrynek hív. Ez volt a kezdete az udvar formalitásaihoz való visszatérésnek. Gyűlölö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 tudom.</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butaság tétováznod. Mielőtt landolunk, meg kell tudnunk, miféle problémát jelenthet. Az emberi rendőrség ott lesz, hogy távol tartsa a sajtót, de ettől függetlenül lesznek kamerák és újságírók. Jobb lenne, ha most derülne ki, amíg magunk közt vagyunk – fordult felém teljes testével, úgy, hogy kénytelen volt az egyik karfát elengedni. Volt egy kis sejtésem arról, mekkora erőfeszítésébe kerülhetett. – Meredith, vedd fel. Merry, kérlek.</w:t>
      </w:r>
    </w:p>
    <w:p>
      <w:pPr>
        <w:pStyle w:val="Style41"/>
        <w:ind w:firstLine="284"/>
        <w:jc w:val="both"/>
        <w:rPr/>
      </w:pPr>
      <w:r>
        <w:rPr>
          <w:rStyle w:val="FontStyle26"/>
          <w:rFonts w:cs="Times New Roman" w:ascii="Times New Roman" w:hAnsi="Times New Roman"/>
          <w:color w:val="000000"/>
          <w:sz w:val="22"/>
          <w:szCs w:val="22"/>
        </w:rPr>
        <w:t>Bólintottam, és kivettem a tartójából. Érintésemre meleg volt, de semmi nem történt. Mély levegőt vettem, és eltűnődtem, mondjak-e egy gyors imát, vagy sem, mielőtt az ujjamra csúsztatom. A fohászok az utóbbi huszonnégy órában teljesen más jelentést kezdtek felvenni.</w:t>
      </w:r>
    </w:p>
    <w:p>
      <w:pPr>
        <w:pStyle w:val="Style41"/>
        <w:ind w:firstLine="284"/>
        <w:jc w:val="both"/>
        <w:rPr/>
      </w:pPr>
      <w:r>
        <w:rPr>
          <w:rStyle w:val="FontStyle26"/>
          <w:rFonts w:cs="Times New Roman" w:ascii="Times New Roman" w:hAnsi="Times New Roman"/>
          <w:color w:val="000000"/>
          <w:sz w:val="22"/>
          <w:szCs w:val="22"/>
        </w:rPr>
        <w:t>Felhúztam az ujjamra. Egy picit nagy volt, és rögtön megéreztem a mágia első villanásai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zentúl pontosan illeni fog rám. Csupán egy kisebb varázsla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érzek semmi változást – néztem fel ráju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eszoktál a viseléséről, mert szex közben mindig megrázott egy picit – jegyezte meg Rhys. – Távolabbról soha nem ha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ujjamon n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ipróbálhatjuk, hogyha hozzáérintjük a csupasz bőrhöz, megváltozik-e? – vigyorodott 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t hiszem, az volna a legokosabb – mondta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én ötletem volt. Ha senkinek nincs ellenére, én leszek az első kísérleti nyúl – lépett közelebb, de Fagy közbe szól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iltakozo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hys tétovázott. Rám nézett, majd Doyle-ra, és megvonta a vállá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Légy a vendégem. Úgyis többünkön ki kell próbálni, hogy igazán meggyőző legyen.</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endben van – felelte Fagy. – De én akarok az első lenni.</w:t>
      </w:r>
    </w:p>
    <w:p>
      <w:pPr>
        <w:pStyle w:val="Style41"/>
        <w:ind w:firstLine="284"/>
        <w:jc w:val="both"/>
        <w:rPr/>
      </w:pPr>
      <w:r>
        <w:rPr>
          <w:rStyle w:val="FontStyle26"/>
          <w:rFonts w:cs="Times New Roman" w:ascii="Times New Roman" w:hAnsi="Times New Roman"/>
          <w:color w:val="000000"/>
          <w:sz w:val="22"/>
          <w:szCs w:val="22"/>
        </w:rPr>
        <w:t>Senki nem vitatkozott, bár Galen arcán világosan láttam, szívesen szembeszállna vele. Az, hogy szó nélkül hagyta, világosan mutatta, mennyivel érettebb Fagynál.</w:t>
      </w:r>
    </w:p>
    <w:p>
      <w:pPr>
        <w:pStyle w:val="Style41"/>
        <w:ind w:firstLine="284"/>
        <w:jc w:val="both"/>
        <w:rPr/>
      </w:pPr>
      <w:r>
        <w:rPr>
          <w:rStyle w:val="FontStyle26"/>
          <w:rFonts w:cs="Times New Roman" w:ascii="Times New Roman" w:hAnsi="Times New Roman"/>
          <w:color w:val="000000"/>
          <w:sz w:val="22"/>
          <w:szCs w:val="22"/>
        </w:rPr>
        <w:t>Fagy elém állt, és a kezemen csillogó gyűrűt nézte. Felém közelítette a kezét, és én felemeltem az enyémet, hogy félúton találkozhassanak. Tenyerébe zárta a kezem, miközben a gyűrűhöz is hozzáért.</w:t>
      </w:r>
    </w:p>
    <w:p>
      <w:pPr>
        <w:pStyle w:val="Style41"/>
        <w:ind w:firstLine="284"/>
        <w:jc w:val="both"/>
        <w:rPr/>
      </w:pPr>
      <w:r>
        <w:rPr>
          <w:rStyle w:val="FontStyle26"/>
          <w:rFonts w:cs="Times New Roman" w:ascii="Times New Roman" w:hAnsi="Times New Roman"/>
          <w:color w:val="000000"/>
          <w:sz w:val="22"/>
          <w:szCs w:val="22"/>
        </w:rPr>
        <w:t>Mintha egy hatalmas, láthatatlan kéz simított volna végig a testemen, mintha ruhátlan lennék, mintha a meztelen bőröm várakozna a mágia létrejöttére. Fagy tágra nyílt szemmel térdre esett, szája a vágy és meglepetés között megrekedve félig kinyílt. A keze összeszorult az enyém körül, a gyűrűt még szorosabban a bőrébe nyomva. A mágia a vágy egy sokkal erősebb, második hullámával felelt. Mélyen a testemben ért végett, amitől az ülésemen hátrahanyatlottam, és halk kiáltás hagyta el az ajkamat. A testem megrándult, és a kezemet önkéntelenül kiszakítottam Fagy markából, egyben megszűntetve a kapcsolatot i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Lehanyatlott a padlóra, az ülések között épphogy csak elfért a széles válla. Elerőtlenedve lihegett, és én sem éreztem magam jobban.</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udom, hogy Merrynek épp most volt egy orgazmusa – jegyezte meg Rhys. – Egy kisebb, de igazi. Fagy, neked is vol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Fagy megrázta a fejét, mint aki képtelen a beszédr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ajdnem – sikerült végül kinyögni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gyűrű mágiája már korábban is őrjítő volt – vetette közbe Doyle –, de nem ennyir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Fagy miatt történt? – Galennek sikerült egyszerre semlegesnek és aggódónak is tűnni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hiszem, hogy Fagy fel tudna állni – vigyorodott el Rhys, és átmászott az üléseken, hogy közéjük és a lábam közé tudja magát préselni.</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egíts neki felkelni! – parancsolta Doyl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icca is megmozdult, hogy segítsen, de a szárnyai oly sikeresen akadtak el a folyosón, hogy végül feladta. Így hát Galen segédkezett Fagynak, hogy a közelben le tudjon ülni, így Rhysnek elég helye lett, hogy féltérdre ereszkedhessen mellet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kellett túl messzire mennem – somolyg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ked soha nem kell messzire menned – jegyezte meg Gal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féltékeny vagy, hogy én vagyok a következő – pillantott rá Rhys, nem hagyva magát provokál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Oké, igazad van – törődött bele Galen, hátrább lépv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eretem, ha a leányzó szex közben inkább engem néz – érintette meg a vállamat Rhys, hogy magára irányítsa a figyelmem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Rhys – néztem rá –, tudod, hogy az odafigyelés egyenes arányban áll a képességekke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Óóó – sóhajtotta, kezét szíve fölé helyezve –, ez fájt –, de a háromszínű kék szeme nem csak jókedvtől csillogott. – Ha nem hinném, hogy kivered a fogam, akkor nemcsak megfognám a kezed, hanem meg is csókolná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lnevettem magam, és még mindig kacagtam, amikor megragadta az ölemben fekvő kezem. A nevetés, a lélegzés megszűnt, és egy végtelen pillanatig csak az érzékelés létezett, egyik érzéki impulzus követte a másika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ry, lélegezz. Lélegezz – hallottam, és ráébredtem, tényleg elfelejtettem levegőt venni. Zihálva belélegeztem, és kinyitottam a szemem, bár nem emlékeztem, hogy becsuktam voln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Ó igen – dőlt neki Rhys az előttünk lévő ülésnek, kótyagos vigyorral az arcán –, ez aztán jó vo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csak Faggyal történt meg – állapította meg Nicc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 értett vele egyet Doyle, komor arckifejezéssel, aminek az okát nem tudtam megfejteni. – Galen a következő.</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Néhányan tiltakozni kezdtek, de Doyle leintette ők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Meg kell tudnunk, csak azokkal esik-e meg, akik istenséggé váltak, vagy mindenkivel. Ha mindegyikünkre ilyen hatással van, akkor St. Louisban, a rendőrök és riporterek orra előtt, egy testőrhöz sem érhet hozzá.</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lmondanád megint, miért várnak ránk emberi rendőrök St. Louisban? – kérdezte Rhys. Fókuszálni még nem volt képes, de a hangja újra normálisan csenge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egyik pletykalap lehozott egy képet, amint tegnap este berohanunk a főépületbe, állig felfegyverkezve, de csak félig felöltözve. Az udvarokba delegált nagykövet nem hitte el, hogy nem rajtaütés volt, hanem egy szerencsétlen félreértés. Úgy hiszem, és a királynő is osztja ezt a nézetet, hogy St. Louis uralkodói nem akarják azt a látszatot kelteni, nem vigyáznak kellőképp a hercegnő testi épségére. Ha valami rosszul alakul, mondhassák, minden tőlük telhetőt megtettek.</w:t>
      </w:r>
    </w:p>
    <w:p>
      <w:pPr>
        <w:pStyle w:val="Style41"/>
        <w:ind w:firstLine="284"/>
        <w:jc w:val="both"/>
        <w:rPr>
          <w:rStyle w:val="FontStyle26"/>
          <w:rFonts w:ascii="Times New Roman" w:hAnsi="Times New Roman" w:cs="Times New Roman"/>
          <w:color w:val="000000"/>
          <w:sz w:val="22"/>
          <w:szCs w:val="22"/>
        </w:rPr>
      </w:pPr>
      <w:r>
        <w:rPr>
          <w:rStyle w:val="FontStyle28"/>
          <w:rFonts w:cs="Times New Roman" w:ascii="Times New Roman" w:hAnsi="Times New Roman"/>
          <w:b w:val="false"/>
          <w:color w:val="000000"/>
          <w:spacing w:val="0"/>
          <w:sz w:val="22"/>
          <w:szCs w:val="22"/>
        </w:rPr>
        <w:t xml:space="preserve">St. Louis uralkodói. </w:t>
      </w:r>
      <w:r>
        <w:rPr>
          <w:rStyle w:val="FontStyle26"/>
          <w:rFonts w:cs="Times New Roman" w:ascii="Times New Roman" w:hAnsi="Times New Roman"/>
          <w:color w:val="000000"/>
          <w:sz w:val="22"/>
          <w:szCs w:val="22"/>
        </w:rPr>
        <w:t>Néha teljesen elfelejtem, hogy Doyle és a többiek mennyire idősek. Majd mondanak valami ehhez hasonló dolgot, és rádöbbensz, a gondolataik és szókészletük jóval azelőtt beléjük csontosodott, hogy városatyák, kongresszus, vagy bármi efféle létezett voln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emberek már nem hiszik el a királynő minden meséjét – folytatta Doyle. – Az udvarok nagykövete nagyon nem boldog, hogy nem vagyunk hajlandóak megmutatni neki Celt. Nem hiszi, hogy Cel egyszerűen elutazott.</w:t>
      </w:r>
    </w:p>
    <w:p>
      <w:pPr>
        <w:pStyle w:val="Style41"/>
        <w:ind w:firstLine="284"/>
        <w:jc w:val="both"/>
        <w:rPr/>
      </w:pPr>
      <w:r>
        <w:rPr>
          <w:rStyle w:val="FontStyle26"/>
          <w:rFonts w:cs="Times New Roman" w:ascii="Times New Roman" w:hAnsi="Times New Roman"/>
          <w:color w:val="000000"/>
          <w:sz w:val="22"/>
          <w:szCs w:val="22"/>
        </w:rPr>
        <w:t>A bulvárlapok voltak az elsők, ahol elkezdtek azon spekulálni, miért nem lehet látni Cel Herceget, pedig korábban elég gyakran feltűnt St. Louis és Chicago kedvelt éjszakai szórakozóhelyein, miért vált ilyen hirtelen otthonülővé. Hol van a herceg? Miért tűnt el most, pont akkor, amikor Meredith Hercegnő visszatért a faerie országába? Ez a főcím picit túl közel járt az igazsághoz, de nem tehetünk ellene semmit. Ugyanis az igazságot – azt, hogy Cel Herceg hat hónapig tartó kínzással járó bebörtönzését tölti le, amivel kiválthatta a halálbüntetését – lehetetlen elmondani az emberek sajtójának, vagy akár a politikusaiknak.</w:t>
      </w:r>
    </w:p>
    <w:p>
      <w:pPr>
        <w:pStyle w:val="Style41"/>
        <w:ind w:firstLine="284"/>
        <w:jc w:val="both"/>
        <w:rPr/>
      </w:pPr>
      <w:r>
        <w:rPr>
          <w:rStyle w:val="FontStyle26"/>
          <w:rFonts w:cs="Times New Roman" w:ascii="Times New Roman" w:hAnsi="Times New Roman"/>
          <w:color w:val="000000"/>
          <w:sz w:val="22"/>
          <w:szCs w:val="22"/>
        </w:rPr>
        <w:t>Egyéb gaztettek mellett Cel Kaliforniában egy emberi szekta istenének is kikiáltotta magát. Azt hiszem, úgy gondolta, elég távol van az otthonától, hogy ne leplezzék le. Szerencsétlenségére magándetektívként dolgoztam Los Angelesben. Ha Cel ezt tudja, valahol máshol hajtja végre tervét, és sokkal előbb próbál meg eltenni láb alól. Thomas Jefferson elnök kormányának egyik törvénye az volt, ha a sidhék az Egyesült Államokban engedik magukat istenként imádni, mindannyiunkat kiűzik Amerika földjéről. Már ezért az egyetlen tettért bármely más sidhét kivégeztek volna. Ezen felül Cel emberi varázslóknak olyan képességet adott, hogy képesek voltak fey nőket mágikusan elcsábítani, megerőszakolni. Főleg olyan emberi asszonyokat, akiknek az ősei között voltak feyek, és az embereknek nem adhatsz faerie hatalmat, hogy kifejezetten feyeknek ártsanak. Ez tilos. Ráadásul a szóban forgó nők mágikus energiáját is megcsapolta, aminek egy részét megosztotta az emberi követőivel, de a legnagyobb részt megtartotta magának. Nálunk a mágikus vámpírizmus bűnnek számít, aminek szankciója a halál, mégpedig nem egy irgalmasabb formája. Az egyetlen kivétel a törvény alól a párbaj. Párviadal és háború esetében megengedett, ha nem jár becsületszegéssel. Bár néhány feynek a tisztességről elég furák a nézetei. Ezekért a bűnökért Celnek meg kellett volna halnia, de egyetlen gyermeke Andais</w:t>
        <w:softHyphen/>
        <w:t>nek, trónjának társörököse. Az udvartartás legtöbb tagjának fogalma sincs Cel árulásának mértékéről. Azt hiszik, a büntetést azért mérték rá, mert megpróbált megölni. Na, ez így nem igaz. A királynő ennyire azért nem kedvel.</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Szóval, halál helyett az embereken használt mágiát ellene fordították. Ez egy varázslat, amitől a bőröd vágytól ég, majdnem megőrülsz, hogy megérintsenek, </w:t>
      </w:r>
      <w:r>
        <w:rPr>
          <w:rStyle w:val="FontStyle26"/>
          <w:rFonts w:cs="Times New Roman" w:ascii="Times New Roman" w:hAnsi="Times New Roman"/>
          <w:color w:val="000000"/>
          <w:spacing w:val="-2"/>
          <w:sz w:val="22"/>
          <w:szCs w:val="22"/>
        </w:rPr>
        <w:t>megdugjanak. Tudom, miről beszélek, mert velem is megtörtént. Branwyn Kön</w:t>
        <w:softHyphen/>
        <w:t>nyeivel kenték be, ami</w:t>
      </w:r>
      <w:r>
        <w:rPr>
          <w:rStyle w:val="FontStyle26"/>
          <w:rFonts w:cs="Times New Roman" w:ascii="Times New Roman" w:hAnsi="Times New Roman"/>
          <w:color w:val="000000"/>
          <w:sz w:val="22"/>
          <w:szCs w:val="22"/>
        </w:rPr>
        <w:t xml:space="preserve"> a megmaradt mágiáink egyik leghatalmasabbika, és a sötétségben leláncolták, hogy vágyait ne tudja kielégíteni. Ennél nagyobb borzalmat nem is nagyon lehet valakivel megtenni. Hat hónap sötétségben felettébb hosszú idő. Már három hónapot kibírt, és még ugyanannyi van hátra. Az udvarban fogadásokat kötnek, hogy vajon ép ésszel éli-e túl. Arra is tippelnek, hogy megöl-e, mielőtt én meg tudnám ten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ellen nem tudunk semmit sem tenni, hogy az emberek nem hisznek nekünk – mondta Fagy.</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igaz, de arra képesek vagyunk, hogy ne adjunk nekik további kitárgyalható témákat – vélte Doyle, és Galen felé fordult. – Érintsd meg a gyűrűt, hogy lássuk, mi történik.</w:t>
      </w:r>
    </w:p>
    <w:p>
      <w:pPr>
        <w:pStyle w:val="Style6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Galen az ülések közé lépett. A szeme tüzessé vált, arckifejezésétől elpirultam. A székem mellett térdre esett, két tenyerébe fogta a kezem, anélkül, hogy hozzáért volna a gyűrűhöz.</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t akarom, hogy a gyűrű reagáljon rám – hajolt közel hozzám, hogy az utolsó szót már a számba súgta. – Azt akarom, hogy bennem énekeljen, mindkettőnket térdre kényszerítsen – ért az enyémhez az ajka, és ugyanakkor megszorította a kezeme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A gyűrű lobogni kezdett köztünk, a bensőmet összerántotta, a számat csiklandozta, mintha elektromos feszültség alatt álló tárgyat csókolnék. Galen ajka puha, odaadó volt, de bármily erősen szorongatta a gyűrűt, a hatása nem vált olyan megsemmisítő erejűvé, mint Fagy és Rhys esetében. Továbbra is elektromos impulzusok érték a bőrömet, amit nem igazán szeretek, ezért </w:t>
      </w:r>
      <w:r>
        <w:rPr>
          <w:rStyle w:val="FontStyle26"/>
          <w:rFonts w:cs="Times New Roman" w:ascii="Times New Roman" w:hAnsi="Times New Roman"/>
          <w:color w:val="000000"/>
          <w:spacing w:val="-2"/>
          <w:sz w:val="22"/>
          <w:szCs w:val="22"/>
        </w:rPr>
        <w:t>próbáltam megszakítani a csókot, elhúzni a kezemet. Galen nem akart elengedni.</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Galen, engedj el, mert fáj.</w:t>
      </w:r>
    </w:p>
    <w:p>
      <w:pPr>
        <w:pStyle w:val="Style121"/>
        <w:ind w:firstLine="284"/>
        <w:jc w:val="both"/>
        <w:rPr/>
      </w:pPr>
      <w:r>
        <w:rPr>
          <w:rStyle w:val="FontStyle26"/>
          <w:rFonts w:cs="Times New Roman" w:ascii="Times New Roman" w:hAnsi="Times New Roman"/>
          <w:color w:val="000000"/>
          <w:sz w:val="22"/>
          <w:szCs w:val="22"/>
        </w:rPr>
        <w:t>Engedelmeskedett, de lassan, vonakodv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Ültem, mélyen, egyenletesen lélegeztem, és megpróbáltam elűzni a hatalom utolsó maradványait is.</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fájt. Tényleg.</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nem kedveled az elektromosságot – jegyezte meg Rhys.</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ámítógépben vagy a lámpában igen. A bőrömön? Kösz, de ott nem.</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Á, veled nem lehet jól szórakozn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Bosszús pillantást vetettem rá, majd Galenre néztem, aki még mindig előttem térdelt, csalódott ábrázattal. Tudtam, hogy csalódása részben annak szól, hogy a gyűrű nála nem működik úgy, mint a többieknél, de nemcsak erről lehetett szó. – És te mit szólsz hozzá? – kérdeztem óvatosan. – Te szereted az elektromosságo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ddig csak kisebb adagokban próbáltam – felelte, bár először meglepődve tétovázot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ked kellemes volt, amit a gyűrű tett veled?</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zt megjegyeztem magamnak. Ha én előjátékként nem is kedvelem az elektromosságot, de a testőrök némelyike igen, valamit lehet tenni az ügy érdekében. A gyönyörükért hajlandó vagyok rajtuk használni, ha nekem nem kell többet elviselnem, mint egy gyors próbát. Nem teszel meg senkivel olyasmit, amit a saját bőrödön nem próbáltál ki. Ez szabályaim egyike. Neked nem kell élvezned, de tudnod kell, mit tesz a másik féllel, aki élvez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tűnik – mélázott el Doyle –, hogy a gyűrű ereje minden egyes nappal erősebb lesz.</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emlékszem, hogy korábban ekkora impulzust adott volna le – bólintottam.</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azt nem tette, amit Rhysszel és Faggyal – panaszolta boldogtalanul Galen. Bármit érez, mindig lehet látni rajta. Az arcán, a szemében. Már vannak pillanatok, amikor el tudja rejteni az érzéseit. Örültem neki, de egyben szomorú is voltam. Az udvarokban az, hogy Galen minden gondolatát ki lehet olvasni a szeméből, politikailag is veszélyes lehet. Kifelé uralkodnia kell a hangulatain, de nehéz volt figyelnem, ahogy ezt lassan megtanulja. Mintha ellopnánk az ártatlan örömöt, ami Galent Galenné teszi.</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Gyűrűtlen bal kezemmel megérintettem az arcát. A királynő mindig a bal kezén hordta, és megszokásból először én is azon viseltem, de rájöttem, hogy jobban kedveli a jobb kezemet. Ezért így is tettem. A hatalom relikviáival a lehető legritkábban szállok szemb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eretnék ezzel vitatkozni – mondta Rhys –, de egyetértek Merryv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ényleg így gondolod? – kérdezte Galen, mint egy gyerek, aki bízik abban, hogy amit kimondasz, az úgy is lesz.</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nem csak gondolom, hanem hiszem is – nyugtattam meg, végigfuttatva az ujjaimat homloka meleg bőrétől az álla görbületéig.</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szintén – értett velem egyet Doyle. – Meredith csak a többi testőrhöz érjen hozzá, és csak röviden, így talán nem lesz semmi probléma. Az Unseelie Udvartartásban mindenki tudja, a kezén a gyűrű újra életre kelt. Bár talán azt nem, hogy ily nagyon élettel tel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ár azelőtt is erősebbé kezdett válni, hogy a kehely visszatért volna – folytatta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ért is raktuk be az egyik fiókba – bólintott –, hogy ne zavarja meg a szeretkezésünk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Pedig milyen jól szórakoztam – durcáskodott látványosan Rhys.</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t akarod, hogy lekötözzünk – fogtam még mindig Galen kezét, miközben Rhysre pillantottam –, és elektromosság futkosson a bőrödö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hys úgy viselkedett, mintha megütöttem volna, már a gondolatba is beleborzongott. Elnézve, az ötletre milyen erősen reagál, hirtelen meg is akartam tenni, meg akartam ajándékozni a gyönyörév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 aztán a helyeslés – jegyeztem meg.</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Ó, igen – lehelte.</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Galen halkan nevete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Zöld ember, mi olyan nevetséges? – meredt rá Rhy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Halálisten vagy – felelte nagy nehezen Galen, miután legyűrte </w:t>
      </w:r>
      <w:r>
        <w:rPr>
          <w:rStyle w:val="FontStyle22"/>
          <w:rFonts w:cs="Times New Roman" w:ascii="Times New Roman" w:hAnsi="Times New Roman"/>
          <w:b w:val="false"/>
          <w:color w:val="000000"/>
          <w:sz w:val="22"/>
          <w:szCs w:val="22"/>
        </w:rPr>
        <w:t xml:space="preserve">a </w:t>
      </w:r>
      <w:r>
        <w:rPr>
          <w:rStyle w:val="FontStyle26"/>
          <w:rFonts w:cs="Times New Roman" w:ascii="Times New Roman" w:hAnsi="Times New Roman"/>
          <w:color w:val="000000"/>
          <w:sz w:val="22"/>
          <w:szCs w:val="22"/>
        </w:rPr>
        <w:t>jókedvé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És?</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lképzeltelek, amint úgy kapcsolnak a vezetékre, mint Frankenstein szörnyetegét – fordult Rhys felé a padlón ültében Gale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hys kezdett feldühödni, majd feladta. Picit elmosolyodott, majd mosolya egyre szélesebbé vált, amíg együtt nem kacagott Galenne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az a Frankenstein szörnyetege? – kérdezte Fagy.</w:t>
      </w:r>
    </w:p>
    <w:p>
      <w:pPr>
        <w:pStyle w:val="Style41"/>
        <w:ind w:firstLine="284"/>
        <w:jc w:val="both"/>
        <w:rPr/>
      </w:pPr>
      <w:r>
        <w:rPr>
          <w:rStyle w:val="FontStyle26"/>
          <w:rFonts w:cs="Times New Roman" w:ascii="Times New Roman" w:hAnsi="Times New Roman"/>
          <w:color w:val="000000"/>
          <w:sz w:val="22"/>
          <w:szCs w:val="22"/>
        </w:rPr>
        <w:t>Erre még magasabbra csapott a jókedv, és akik ismerték a választ, szintén elkezdtek nevetni. Csak Doyle és Fagy nem értette a viccet. A többiek mind kihasználták a televízió adta előnyöket, amíg Kaliforniában tartózkodtak. Még Kitto is kuncogott a takarója alatt. Nem tudom, hogy ilyen jó vicc volt-e, vagy a társaság és a feszültség miatt történt-e. A feszült hangulatra tippelnék, mert amikor a pilóta megszólalt, hogy negyedóra múlva landolunk, már egyáltalán nem tartottuk olyan mulatságosnak.</w:t>
      </w:r>
      <w:r>
        <w:br w:type="page"/>
      </w:r>
    </w:p>
    <w:p>
      <w:pPr>
        <w:pStyle w:val="Stlus1"/>
        <w:rPr/>
      </w:pPr>
      <w:r>
        <w:rPr>
          <w:rStyle w:val="FontStyle25"/>
          <w:rFonts w:cs="Times New Roman"/>
          <w:b w:val="false"/>
          <w:bCs w:val="false"/>
          <w:color w:val="000000"/>
          <w:sz w:val="28"/>
          <w:szCs w:val="22"/>
        </w:rPr>
        <w:t>20. fejezet</w:t>
      </w:r>
    </w:p>
    <w:p>
      <w:pPr>
        <w:pStyle w:val="Style41"/>
        <w:ind w:firstLine="284"/>
        <w:jc w:val="both"/>
        <w:rPr/>
      </w:pPr>
      <w:r>
        <w:rPr>
          <w:rStyle w:val="FontStyle26"/>
          <w:rFonts w:cs="Times New Roman" w:ascii="Times New Roman" w:hAnsi="Times New Roman"/>
          <w:color w:val="000000"/>
          <w:sz w:val="22"/>
          <w:szCs w:val="22"/>
        </w:rPr>
        <w:t>Fél óra múlva még kevésbé tűnt viccesnek. Persze, az nem különösebben szórakoztató, ha épp egy nagyszabású sajtótájékoztatóra vagy hivatalos, ahol egészen biztosan feltesznek neked olyan kérdést, amire nem felelhetsz a tényeknek megfelelően.</w:t>
      </w:r>
    </w:p>
    <w:p>
      <w:pPr>
        <w:pStyle w:val="Style41"/>
        <w:ind w:firstLine="284"/>
        <w:jc w:val="both"/>
        <w:rPr/>
      </w:pPr>
      <w:r>
        <w:rPr>
          <w:rStyle w:val="FontStyle26"/>
          <w:rFonts w:cs="Times New Roman" w:ascii="Times New Roman" w:hAnsi="Times New Roman"/>
          <w:color w:val="000000"/>
          <w:sz w:val="22"/>
          <w:szCs w:val="22"/>
        </w:rPr>
        <w:t>A leszállópályán több St. Louis-ból érkezett rendőr várt, mint amennyivel eddig valaha találkoztam. A testőröktől és rendőrségtől körülvéve úgy éreztem magamat, mint egy kis virág a magas falak mögött. Legközelebb magasabb sarkú cipőt kell felvenne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magánrepülőgépek utasai számára fenntartott váróteremben találkoztunk a többi testőrömmel. Barinthus volt az egyetlen, akit jól ismertem. Doyle sötét háta és Galen barna bőrkabátja között pillantottam meg, amikor a rendőrök egy másodpercre függönyként félrehúzódtak. Fagy a földet súroló ezüstróka kabátban jött mögöttem. Amikor felhívtam a figyelmét arra, milyen sok állatnak kellett meghalnia emiatt, felvilágosított, a kabát már több mint ötven éve a tulajdonában van, tehát jóval azelőtt már az övé volt, hogy bárki elítélhette volna ezér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 tégy szemrehányást, hisz te magad is legalább egy fél tehenet viselsz – érintette meg hosszú bőrkabátoma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a marhahúst megeszem, a kabáttal az egész állatot felhasználják, nem pazarolsz el semmit. Rókát meg nem eszünk.</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ogalmad sincs arról, mi mindent ettem én már az életemben – nézett rám különös arckifejezéssel.</w:t>
      </w:r>
    </w:p>
    <w:p>
      <w:pPr>
        <w:pStyle w:val="Style41"/>
        <w:ind w:firstLine="284"/>
        <w:jc w:val="both"/>
        <w:rPr/>
      </w:pPr>
      <w:r>
        <w:rPr>
          <w:rStyle w:val="FontStyle26"/>
          <w:rFonts w:cs="Times New Roman" w:ascii="Times New Roman" w:hAnsi="Times New Roman"/>
          <w:color w:val="000000"/>
          <w:sz w:val="22"/>
          <w:szCs w:val="22"/>
        </w:rPr>
        <w:t>Erre már nem tudtam mit felelni, ezért feladtam. Ráadásul a januári hideg teljes erőből ránk zúdult, ahogy kiléptünk a repülőből. Los Angelesből St. Louis-ba repülni a tél közepén, nem egy kellemes élmény. A lépcsőn meg is botlottam, és Fagy kapott el, erkölcstelen szőrmekabátjában melegedve, amely melegebb a bélelt bőrkabátnál is. Beleburkolóztam hosszú bőrkabátomba, és kezemet kesztyűbe bújtatva, Fagy csupasz kezével a könyökömön sétáltam le a lépcsőn. Amikor leértünk, elengedett, és mögém, a többiekkel együtt – jó testőrhöz illően – félkörbe helyezkedett el. Sage és Nicca alkotta az utóvédet. Támadás esetén senki sem vár el túl sokat Nicca részéről. Először is, a mozgásában még nincs hozzászokva a hatalmas szárnyhoz. Másodszor, a meztelen felsőtestét pamut takaróba burkolta. A sidhe fagyhalált nem halhat, de néhányuk ettől még fázhat. Nicca a tavaszi energia; érzékeny a hidegre. A szárnyát szorosan összecsukta, dércsípte virágsziromként húzta maga utá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Vennem kellett volna egy melegebb kabátot – szitkozódott Rhys halkan.</w:t>
      </w:r>
    </w:p>
    <w:p>
      <w:pPr>
        <w:pStyle w:val="Style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mondtam – kárörvendett Galen, bár neki sem lehetett nagy melege a bőrkabátjában. Túlságosan hideg volt, hogy önként szabadon hagyd a segged és a lábaidat.</w:t>
      </w:r>
    </w:p>
    <w:p>
      <w:pPr>
        <w:pStyle w:val="Style41"/>
        <w:ind w:firstLine="284"/>
        <w:jc w:val="both"/>
        <w:rPr/>
      </w:pPr>
      <w:r>
        <w:rPr>
          <w:rStyle w:val="FontStyle26"/>
          <w:rFonts w:cs="Times New Roman" w:ascii="Times New Roman" w:hAnsi="Times New Roman"/>
          <w:color w:val="000000"/>
          <w:sz w:val="22"/>
          <w:szCs w:val="22"/>
        </w:rPr>
        <w:t>Valószínűleg Kitto öltözött a legmelegebben – a bunda nélküli sidhék közül – a neonkék tollkabátjában.</w:t>
      </w:r>
    </w:p>
    <w:p>
      <w:pPr>
        <w:pStyle w:val="Style41"/>
        <w:ind w:firstLine="284"/>
        <w:jc w:val="both"/>
        <w:rPr/>
      </w:pPr>
      <w:r>
        <w:rPr>
          <w:rStyle w:val="FontStyle26"/>
          <w:rFonts w:cs="Times New Roman" w:ascii="Times New Roman" w:hAnsi="Times New Roman"/>
          <w:color w:val="000000"/>
          <w:sz w:val="22"/>
          <w:szCs w:val="22"/>
        </w:rPr>
        <w:t>A privát váróterem elég meleg volt ahhoz, hogy a napszemüvegem bepárásodjon. Miután levettem, a testek erdejében szemembe ötlött Barinthus ragyogó haja. Nem olyan fényes, mint Fagyé – ezt kevesen mondhatják el magukról –, de Barinthus haja – mindkét udvartartást figyelembe véve – egyike a legszokatlanabbaknak.</w:t>
      </w:r>
    </w:p>
    <w:p>
      <w:pPr>
        <w:pStyle w:val="Style41"/>
        <w:ind w:firstLine="284"/>
        <w:jc w:val="both"/>
        <w:rPr/>
      </w:pPr>
      <w:r>
        <w:rPr>
          <w:rStyle w:val="FontStyle26"/>
          <w:rFonts w:cs="Times New Roman" w:ascii="Times New Roman" w:hAnsi="Times New Roman"/>
          <w:color w:val="000000"/>
          <w:sz w:val="22"/>
          <w:szCs w:val="22"/>
        </w:rPr>
        <w:t>Színe olyan, mint az óceán vize. A Földközi-tenger szívfájdító türkize; a Csendes-óceán sokféle mélyebb kékje; a vihar előtti tenger kékes szürkéje, amely majdnem fekete-kékbe megy át. A mély, hideg tenger színe, ahol az áramlatok futnak, kavarognak, mint a hatalmas tengeri szörnyek. A fény változásával, feje minden egyes mozdulatával a színek megmozdultak, egymásba folytak, a fürtök jóformán eltűntek, de mégis haj volt, ami a majdnem 220 centiméter magas test bokájáig leomlott. Egy-két másodpercbe beletelt, amíg megláttam, hogy hosszú bőrkabátot visel, amit a rigótojás sötétkékjére színeztek. Haja beleolvadt a puha kabátba. Karját kinyújtva, mosolyogva jött felénk.</w:t>
      </w:r>
    </w:p>
    <w:p>
      <w:pPr>
        <w:pStyle w:val="Style41"/>
        <w:ind w:firstLine="284"/>
        <w:jc w:val="both"/>
        <w:rPr/>
      </w:pPr>
      <w:r>
        <w:rPr>
          <w:rStyle w:val="FontStyle26"/>
          <w:rFonts w:cs="Times New Roman" w:ascii="Times New Roman" w:hAnsi="Times New Roman"/>
          <w:color w:val="000000"/>
          <w:sz w:val="22"/>
          <w:szCs w:val="22"/>
        </w:rPr>
        <w:t xml:space="preserve">Egykor tengeristen volt, és még most is egyike a leghatalmasabb sidhéknek, úgy látszik, nem veszített annyit a képességeiből, mint a többiek. Az apám legjobb barátja és legfőbb tanácsadója volt. Miután hatéves koromban elhagytuk az udvart, ő és Galen látogatott meg minket a legtöbbször. Azért távoztunk, mert még akkor sem jelentkeztek a mágikus képességeim, ami – bármely kevert is legyen a vérvonalad – a sidhék körében szokatlan eseménynek számít. Nagynéném, a királynő megpróbált vízbe fojtani, mintha egy, a követelményeket nem teljesítő fajtiszta kutya lennék. Az apám összepakolt engem és kíséretét, és távoztunk, hogy az emberek között éljünk. Andais nagynéném megdöbbent, hogy ily kicsiny félreértés miatt költöztünk el. </w:t>
      </w:r>
      <w:r>
        <w:rPr>
          <w:rStyle w:val="FontStyle28"/>
          <w:rFonts w:cs="Times New Roman" w:ascii="Times New Roman" w:hAnsi="Times New Roman"/>
          <w:b w:val="false"/>
          <w:color w:val="000000"/>
          <w:spacing w:val="0"/>
          <w:sz w:val="22"/>
          <w:szCs w:val="22"/>
        </w:rPr>
        <w:t xml:space="preserve">Kicsiny félreértés. </w:t>
      </w:r>
      <w:r>
        <w:rPr>
          <w:rStyle w:val="FontStyle26"/>
          <w:rFonts w:cs="Times New Roman" w:ascii="Times New Roman" w:hAnsi="Times New Roman"/>
          <w:color w:val="000000"/>
          <w:sz w:val="22"/>
          <w:szCs w:val="22"/>
        </w:rPr>
        <w:t>Szó szerint ezt mondt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Barinthus szűk pupillarésű, kék szeme a találkozás örömétől melegen csillogott. Mások is vártak rám, politikai, szexuális és egyéb okokból is, de ő azon kevesek közé tartozott, aki azért örvendezett, mert a barátjának tart. Az apám szövetségese volt, és most az enyém, és tudtam, ha gyerekeim lesznek, akkor azok az övé is lesznek.</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örülök, hogy megint láthatlak – nyújtotta felém a kezét, ahogy a nyilvánosság előtt szokta tenni, de egy másik testőr furakodott közénk. Úgy tűnt, meg akar ölelni, de nem maradt ideje, hogy befejezze a mozdulatot. Barinthus a vállánál fogva visszahúzta, Doyle elém állt, hogy eltakarjon előle, én meg olyan hirtelen léptem hátra, hogy beleütköztem Fagyba. A kabátja szőrméje az arcomat csiklandozta. Fagy megragadta a vállamat, mint aki bármely pillanatban kész arra, hogy a háta mögé penderítsen, minél messzebb az elbizakodott testőrtől.</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szóban forgó testőr csak pár centivel volt alacsonyabb Doyle-nál, vagyis nem érte el a 185 centimétert. Először a kabátjára figyeltem fel, ami nem szokásom a sidhe őrök esetében. A bundája széles fekete és fehér vidramenyét szőrmecsíkokból állt. Már önmagában az is rossz, hogy állatoknak kellett meghalniuk, de hogy ráadásul egy csíkos kabátért – ez már szomorú. Bár a combjáig leomló hajához épp illett. Keskeny csíkok – fekete, halványszürke, sötétszürke és fehér –, egyenletes sorrendben, hogy az ősz hajjal lehetetlenség összekeverni. Vagy alapos, jól kivitelezett hajfestés eredménye, vagy az illető nem ember. Szénszürke szeme akár emberi is lehetne, bár a szokványosnál egy picit sötétebb.</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egy kis ölelésre vágytam – mondta nem igazán józan hango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bloec, be vagy rúgva – mondta undorodva Barinthus. Olyan szorosan markolta a fickó vállát, hogy fehér keze majdnem eltűnt a csíkos szőrméb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vidám vagyok, Barinthus, csak vidám – felelte enyhén félrecsúszott mosollya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a csudát csinál ez itt? – kérdezte Doyle, és hangjába halk morgás vegyü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királynő azt akarta, a hercegnőt hat testőr kísérje. Megengedte, hogy kettőt én válasszak, de a másik hármat ő jelölte k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miért őt? – érdeklődött Doyle, jól megnyomva az utolsó szó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Valami gond van? – szólalt meg az egyik emberi rendőr. Azt mondanám rá, hogy magas, de Barinthus, a tenger istene mellett csak kevesek tűnnek igazán magasnak. Ősz haja rövidre volt vágva, semmi cifraság, ami az arcát nagyon komollyá, szigorává tette. Sokkal jobban mutatna picit hosszabb hajjal, arcvonásai akkor lágyabbak lennének, de a szeme, válla tartása világosan mutatta, cseppet sem érdekli, lennének-e előnyei egy jobb frizurán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emmi gond, őrnagy, semmi gond – lépett Madeline Phelps, az Unseelie Udvartartás szóvivője a rendőr mellé. Mosolyogva beszélt, kivillantva nagyon fehér, egyenletes fogsorát, amit sötét burgundivörös, majdnem lila rúzsú száj foglalt keretbe. Illett a rövid, rakott szoknyájához és testre simuló kétsoros blézeréhez. Valószínűleg idén a lila a menő szín. Madeline ilyesmikre nagyon ügyel. Legutóbbi találkozásunk óta levágatta a haját. Nagyon rövid volt, csak az arcába és nyakába hullott pár vékony tincs, így – kivéve az őrnagyét – mindenkiénél rövidebb volt, mégis elérte a király lila felsőjének gallérját. Ahogy a fejét elfordítva rámosolygott a rendőrre, lila csíkok csillantak a hajában. Keskeny arcát művészi smink emelte ki, és annak ellenére, hogy valamivel magasabb volt nálam, tiszta vérvonalú embernek mégis egy picit alacsonynak számí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annak látom – mordult egyet az őrnagy.</w:t>
      </w:r>
    </w:p>
    <w:p>
      <w:pPr>
        <w:pStyle w:val="Style41"/>
        <w:ind w:firstLine="284"/>
        <w:jc w:val="both"/>
        <w:rPr/>
      </w:pPr>
      <w:r>
        <w:rPr>
          <w:rStyle w:val="FontStyle26"/>
          <w:rFonts w:cs="Times New Roman" w:ascii="Times New Roman" w:hAnsi="Times New Roman"/>
          <w:color w:val="000000"/>
          <w:sz w:val="22"/>
          <w:szCs w:val="22"/>
        </w:rPr>
        <w:t>Eltűnődtem, ugyan mivel érdemeltem ki, hogy csupán egy őrnagyra bízták a védelmem vezetését. Lehet, hogy a királynő épp annyi mindent titkol előlünk, amennyit mi is? Lehetséges, gondoltam, az őrnagy komor arcába pillantv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adeline rendületlenül mosolygott, és megpróbálta a maga oldalára vonni, még az alkarját is megfogta. A rendőr szeme továbbra is fagyos maradt, és addig meredt a kézre, amíg Madeline vissza nem húzt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smeri a régi szólást a kacsáról? – érdeklődött komoran, amire a szóvivő egy másodpercre meglepődö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ajnálom, de nem – mondta, lassan visszanyerve a mosolyá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úgy néz ki, mint egy kacsa, úgy hápog és úgy is megy, akkor az egy kacsa.</w:t>
      </w:r>
    </w:p>
    <w:p>
      <w:pPr>
        <w:pStyle w:val="Style41"/>
        <w:ind w:firstLine="284"/>
        <w:jc w:val="both"/>
        <w:rPr/>
      </w:pPr>
      <w:r>
        <w:rPr>
          <w:rStyle w:val="FontStyle26"/>
          <w:rFonts w:cs="Times New Roman" w:ascii="Times New Roman" w:hAnsi="Times New Roman"/>
          <w:color w:val="000000"/>
          <w:sz w:val="22"/>
          <w:szCs w:val="22"/>
        </w:rPr>
        <w:t>Madeline megint zavartan nézett, bár ez nem azt jelenti, hogy az is volt. Kihasználja, hogy kicsi és aranyos, és csak nagyon ritkán ébredsz rá, milyen csavaros eszű és elköteleze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 intelligenciájukat elrejtő nőkhöz soha nem volt türelmem. Úgy vélem, rossz fényt vet a többiekre.</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érti, ha úgy látni, hogy probléma, és úgy is hangzik és viselkedik, akkor a gond létezik – mondta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z őrnagy – a kitűzője alapján WALTERS – hideg, szürke szemével rám pillantott. Nem a megszokott, kiismerhetetlen zsaru tekintetével nézett; valami miatt nagyon dühös volt. De mi miatt? A pillantása kicsit megenyhült, mintha örülne, hogy felhagytam a színészkedéssel, de lehet, nem is rám volt mérge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Hercegnő. Walters őrnagy vagyok, én vagyok a parancsnok, amíg el nem érjük a sidhék felségterületé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os, őrnagy – szólt közbe Madeline –, ön és Barinthus kapitány, mindketten megbízottak, a királynő ebbe adta a beleegyezésé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ét főnök nincs – tiltakozott az őrnagy –, így semmit nem lehet elintézni – pillantott Abloecre, majd Barinthusra, és látni lehetett, nincs ínyére, ahogy Barinthus bánik az embereivel. Walters őrnagy természetesen nem tudhatta, és a tündérdombokon kívül egyikünk sem vallaná be azt, ha valami nem lenne rendben, és hogy az majdnem mindig Andais Királynő vagy a fia hibájából van így. Mivel Cel Herceg el van zárva, biztos, hogy Andais keze van a dologba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Fogalmam sincs, miért engedte meg, hogy Abloec ilyen állapotban kitegye magát a média nyilvánosságának. Alkohol-, cigaretta- és kábítószerfüggő. Abe mindent szeret, ami káros az egészségre. Egykoron a Seelie Udvartartás legbefolyásosabb szabadgondolkodója volt, a tökéletes szerető és csábító. Az udvarból azért távolították el, mert nem a megfelelő nőt csábította el, és Andais csak egy feltétellel volt hajlandó megengedni, hogy az udvartartásához csatlakozhasson. Be kellett állnia a testőrei közé, ami azt jelentette, hogy Abe a legtöbbeket elcsábító szerető szerepéből hirtelen a cölibátusra kényszerítettek között találta magát. Elkezdett inni, és amikor erősebb drogok is forgalomba kerültek, azokra is rászokott. Szerencsétlenségére a sidhék nem tudnak teljes mértékben alkohol vagy drogok hatása alá kerülni. Berúghatsz, de annyira nem, hogy el is ájulj. Soha nem jutsz el arra a pontra, ahol a gondjaidat el tudnád felejteni. A legtöbb, amit Abe tehetett, vesztesége enyhítésére, az volt, hogy mindenre rászokott, amire csak tudott. Az apám távol tartotta tőlem, a nagynéném pedig megveti és gyengének tartja. Így évszázadokon keresztül kisebb feladatokat bízva rá, elrejtették szem elől. Akkor miért van itt, egy ilyen nyilvános eseményen? Ennek semmi értelme. Nem mintha Andais minden tettében lenne ráció, de a nyilvánosság előtt mindig a tökéletes királynő szerepét jeleníti meg. Egy részeg testőr nem igazán jó hír. Ittas testőrre bízni a hercegnő, a trón várományosának életét, nemcsak rossz újsághír, hanem nemtörődömség is. Andaisről sok mindent el lehet mondani, de hogy hanyag volna, azt n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ötét Szolga, megszolgáltam azt, hogy itt lehessek. Nyugodtan elhiheted – mondta Abe. A mosolya eltűnt, és szénszürke szeme komollyá vál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 akar ez jelenteni? – érdeklődött Walter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gyikünknek sem kellett visszakérdeznie. A megérdemlés azt jelentette, tett valamit, ami neki nem, de a királynőnek tetszett. Rendszerint szexet, szadizmust, vagy mindkettőt jelentheti. A testőrök nem árulják el a titkaikat, hogy a királynőtől milyen megaláztatásokat kell elviselniük. Egy régi mondás szerint, akár üvegcserepeken is keresztülmásznál valakiért vagy valamiért. A királynő esetében ez szemmel láthatólag nem csak szólás volt. Mi mindent tenne meg valaki, hogy a több száz éve tartó cölibátusa befejeződjön? Mit nem tenne meg?</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 nem mondanak el? – követelt választ Walters egyre morózusabban, miután észrevette az arckifejezésünket.</w:t>
      </w:r>
    </w:p>
    <w:p>
      <w:pPr>
        <w:pStyle w:val="Style41"/>
        <w:ind w:firstLine="284"/>
        <w:jc w:val="both"/>
        <w:rPr/>
      </w:pPr>
      <w:r>
        <w:rPr>
          <w:rStyle w:val="FontStyle26"/>
          <w:rFonts w:cs="Times New Roman" w:ascii="Times New Roman" w:hAnsi="Times New Roman"/>
          <w:color w:val="000000"/>
          <w:sz w:val="22"/>
          <w:szCs w:val="22"/>
        </w:rPr>
        <w:t>Barinthus és Doyle olyan üres arccal nézett rá, amire csak sok száz évnyi gyakorlás után képes az ember. Én Fagy mellkasába rejtettem az arcom, hogy az őrnagy ne láthassa. Már nem vagyok képes arra, hogy tökéletesen kifejezéstelen arcot vágjak.</w:t>
      </w:r>
    </w:p>
    <w:p>
      <w:pPr>
        <w:pStyle w:val="Style41"/>
        <w:ind w:firstLine="284"/>
        <w:jc w:val="both"/>
        <w:rPr/>
      </w:pPr>
      <w:r>
        <w:rPr>
          <w:rStyle w:val="FontStyle26"/>
          <w:rFonts w:cs="Times New Roman" w:ascii="Times New Roman" w:hAnsi="Times New Roman"/>
          <w:color w:val="000000"/>
          <w:sz w:val="22"/>
          <w:szCs w:val="22"/>
        </w:rPr>
        <w:t>Fagy átölelte a vállam, és szétnyitotta a kabátját, hogy beletemetkezhessem. Legtöbben azt hihetnék, közelebb akar érezni a testéhez. Pedig tévednek. Azért gombolta ki a kabátját, hogy ha szükséges, könnyebben elérje a pisztolyát vagy a késeit. Az ölelés rendben van, de a testőröknél a kötelesség az első.</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ivel az én életemet védik, ezért nem szoktam megsértőd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Őrnagy – felelte Barinthus –, tudomásom szerint semmit nem titkolunk el ön elől, ami feladata tökéletes ellátásában megakadályozhatná.</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tagadja – mosolyodott el majdnem Walters –, hogy előlem és a rendőrség elől is elhallgat információ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cáfolnám? Ostoba lenne, ha úgy hinné, mindent elmondtunk, és Walters őrnagy, nem hiszem, hogy ön ostoba lenn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os, jó tudni – pillantott nem túl barátságtalanul Barinthusra. – Ugye nem akarja, hogy Abe itt legy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Szemmel láthatóan n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miért tartózkodik i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Őrnagy – próbált közbelépni Madeline –, tényleg fel kellene őket készítenünk a sajtótájékoztatór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van itt? – ignorálta Walters Madeline-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Barinthus ránézett, és a másodlagos szemhéjával is pislantott egyet. Ezen átlátszó membrán segítségével képes víz alatt is látni. Ha ideges, a szárazföldön is észre lehet ven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llotta, hogy Abloecot nem én választottam, hanem a királynő.</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küldene egy alkoholistá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iltakozom – szólt közbe Abloec, az őrnagy felé hajolv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lehelete halálos – húzta el az orrát Walter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jó scotch – felelte Abloec.</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Walters őrnagy – ragadta meg Barinthus Abe vállát –, egy kis magányra van szükségünk, hogy mindent megbeszélhessünk.</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Walters biccentett, és kiküldte a váróteremből az embereit. Szeretett volna kettőt ott hagyni, de Barinthus megkérte, ne tegy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yugodtan állíthat mindkét ajtóba embert, de kívül legyenek, és ne hallgatózzan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a nem kiabálnak, nem fogják hallani.</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próbáljuk – mosolygott rá Barinthus. Walters kiterelte az embereit, és Doyle utána kiálto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érem, ne csukja be az ajtót, Mrs. Phelps is menni szeretn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A szóvivő rápillantott, szeme tágra nyílt, szája meglepett Ó betűt formázott. Csak színészkedett, mert túl gyorsan magához tér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oyle – helyezte tökéletesen manikűrözött kezét Doyle fekete bőrkabátos karjára. – Szalonképessé kell önöket tennem a tájékoztatóra.</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Úgy nézett rá, mint a rendőr, csak még gonoszabbul. Madeline elkapta a kezét, és hátrébb lépett. Egy másodpercig feltűnt az igazi Madeline: könyörtelen, és eltökél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királynő azt parancsolta – játszotta ki aduját haragtól eltorzult arccal –, hogy gondoskodjak arról, a sajtótájékoztatóra mindannyian csinosak legyenek.</w:t>
      </w:r>
    </w:p>
    <w:p>
      <w:pPr>
        <w:pStyle w:val="Style6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Ha megkérdi, miért nem tettem meg, azt akarja, hogy azt válaszoljam, megtagadta a parancsát? – sziszegte. Ő az udvarral kapcsolatba kerülő legtöbb emberrel ellentétben tökéletesen tisztában volt azzal, hogy mire képes a királynő, és ezt alaposan ki is használt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gyikünk sem tagadja meg a nagynéném rendelkezését – fordultam meg Fagy karjában úgy, hogy az arcomat keretbe foglalta a szőrme.</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Szinte arcátlan módon pillantott rám. Madeline már vagy hét éve a királynő kegyeit élvezi. Hétévnyi sütkérezés a korlátlan hatalomban. Biztonságban érzi magát Andais pajzsa mögött. Egy bizonyos pontig igaza is van. Azon túl – nos, épp most akartam erre a pontra emlékeztetn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egy nagyon fontos sajtókonferenciáról beszélünk – folytatta, elhagyva a rangomat, hogy a többi emberi lény már nem hallhatta. Galen szeretett, de enyhén elhasználódott barna bőrkabátjáról Doyle fekete rövidebb kabátjára, majd Kitto neonkék dzsekijére néze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kabátok egy része... – biggyesztette az ajkát –, a frizurák is; és nem viselnek olyan sminket, hogy előnyös fényképek készülhessenek róluk. Kint van sminkkészletem és vannak ruhák is – fordult az ajtó felé, hogy behozza ők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 jelentettem ki.</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felhívhatom a királynőt – penderült vissza, olyan arrogáns arccal, amire bármely sidhe büszke lehetne –, de azt megígérem, hogy a parancsait végrehajtom.</w:t>
      </w:r>
    </w:p>
    <w:p>
      <w:pPr>
        <w:pStyle w:val="Style41"/>
        <w:ind w:firstLine="284"/>
        <w:jc w:val="both"/>
        <w:rPr/>
      </w:pPr>
      <w:r>
        <w:rPr>
          <w:rStyle w:val="FontStyle26"/>
          <w:rFonts w:cs="Times New Roman" w:ascii="Times New Roman" w:hAnsi="Times New Roman"/>
          <w:color w:val="000000"/>
          <w:sz w:val="22"/>
          <w:szCs w:val="22"/>
        </w:rPr>
        <w:t>A blézere zsebéből elővett egy pici telefon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Tudtam, kicsi vagyok, majdnem mint egy gyerek, ahogy kikandikálok Fagy szőrmekabátja alól. De most nem ez számít, főleg olyan emberekkel szemben nem, mint Madeline. A hatalmamat elrejthetem, amíg szükségünk nem lesz rá. Ezt a menetet enélkül is megnyerhe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ermészetesen megteszem – tétovázott a telefonnal a kezéb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agynéném azt mondta, hogy mihelyst belépünk, fel kell minket öltöztetned, ki kell minket festened? Pontosan ez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nem ezekkel a szavakkal – húzta össze gondosan kikent-kifent szemét, bizonytalan hangon, majd megint összeszedte üzletasszonyi képességeit. – De itt a tájékoztató, és a parti előtt még át kell öltözniük. Van egy időbeosztásunk, és a királynő nem szeret várakozni – nyomott meg egy gombot a telefonon, és a füléhez emelte.</w:t>
      </w:r>
    </w:p>
    <w:p>
      <w:pPr>
        <w:pStyle w:val="Style41"/>
        <w:ind w:firstLine="284"/>
        <w:jc w:val="both"/>
        <w:rPr/>
      </w:pPr>
      <w:r>
        <w:rPr>
          <w:rStyle w:val="FontStyle26"/>
          <w:rFonts w:cs="Times New Roman" w:ascii="Times New Roman" w:hAnsi="Times New Roman"/>
          <w:color w:val="000000"/>
          <w:sz w:val="22"/>
          <w:szCs w:val="22"/>
        </w:rPr>
        <w:t>Elléptem Fagy melengető testétől, és a másik fülébe suttogtam. – Madeline, a trón várományosa vagyok, és mindig gonosz voltál hozzám. A helyedben kedves lennék, ha egyáltalán meg akarod tartani a munkáda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Olyan közel hajoltam hozzá, hogy hallottam, amiatt a királynő titkára válaszol, bár azt nem, mit mond.</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Bocsánat, rossz gombot nyomtam meg – mondta Madeline. – Igen, itt vannak. Akadnak problémák, de nem megoldhatatlanok. Oké, oké, rendben van – tette le a telefont, és úgy lépett hátrébb, ahogy Andais és Cel elől szoktak az alattvalóik, úgy, mint aki fél től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int várakozom – nyalta meg az ajkát, rám nézett, de nem mert a szemembe tekinteni. Nem olyan jó az udvari intrikákban, mint egyesek. Vannak, akik megpróbáltak megölni, mégis bele tudnak mosolyogni az arcomba, bólogatni, úgy tenni, mintha mindig jó barátok lettünk volna. Madeline ezt a szintet nem érte el, amitől persze egy picit jobb véleményem is lett ról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kérem, hogy siessenek – torpant meg az ajtónál. – Tényleg sűrű a program, és a királynő nagyon világossá tette, hogy az esti fogadásra mindenkinek hagyott ruhát. Az ünnepség kezdete előtt mindenkinek át kell öltöznie – ment úgy ki, hogy nem nézett rám, nehogy meglássam, mit rejteget a szemében.</w:t>
      </w:r>
    </w:p>
    <w:p>
      <w:pPr>
        <w:pStyle w:val="Style141"/>
        <w:ind w:firstLine="284"/>
        <w:jc w:val="both"/>
        <w:rPr>
          <w:rStyle w:val="FontStyle26"/>
          <w:rFonts w:ascii="Times New Roman" w:hAnsi="Times New Roman" w:cs="Times New Roman"/>
          <w:color w:val="000000"/>
          <w:spacing w:val="-2"/>
          <w:sz w:val="22"/>
          <w:szCs w:val="22"/>
        </w:rPr>
      </w:pPr>
      <w:r>
        <w:rPr>
          <w:rStyle w:val="FontStyle26"/>
          <w:rFonts w:cs="Times New Roman" w:ascii="Times New Roman" w:hAnsi="Times New Roman"/>
          <w:color w:val="000000"/>
          <w:spacing w:val="-2"/>
          <w:sz w:val="22"/>
          <w:szCs w:val="22"/>
        </w:rPr>
        <w:t xml:space="preserve">– </w:t>
      </w:r>
      <w:r>
        <w:rPr>
          <w:rStyle w:val="FontStyle26"/>
          <w:rFonts w:cs="Times New Roman" w:ascii="Times New Roman" w:hAnsi="Times New Roman"/>
          <w:color w:val="000000"/>
          <w:spacing w:val="-2"/>
          <w:sz w:val="22"/>
          <w:szCs w:val="22"/>
        </w:rPr>
        <w:t>Mit mondtál neki? – érdeklődött Galen, miután becsukódott mögötte az ajtó.</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emlékeztettem – vontam meg a vállam, és megint Fagyhoz bújtam –, hogy a trón várományosaként beleszólásom lehet abba, kit rúgnak ki és kit vesznek f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lsápadt – ingatta a fejét Galen. – Nemcsak attól fél, hogy munkanélküli lesz.</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faerie-ből is kiűzik – néztem rá –, nem csak a munkáját veszíti 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kem nem úgy tűnt, mint akit elbájolt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nem került tőlünk függőségbe, de a reakciójából ítélve nem akarja elveszíteni a különleges helyzetét. Nem szeretné, ha a továbbiakban nem érinthetne sidhe testet, még ha csak futólag i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 ér az, hogy tudomásod van erről? – kérdezt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t, hogy nyomást tudunk rá gyakorolni, amit azelőtt nem tehettünk meg. Ilyen egyszerű.</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egyszerű.</w:t>
      </w:r>
    </w:p>
    <w:p>
      <w:pPr>
        <w:pStyle w:val="Style41"/>
        <w:ind w:firstLine="284"/>
        <w:jc w:val="both"/>
        <w:rPr/>
      </w:pPr>
      <w:r>
        <w:rPr>
          <w:rStyle w:val="FontStyle26"/>
          <w:rFonts w:cs="Times New Roman" w:ascii="Times New Roman" w:hAnsi="Times New Roman"/>
          <w:color w:val="000000"/>
          <w:sz w:val="22"/>
          <w:szCs w:val="22"/>
        </w:rPr>
        <w:t>Becsületes arcát néztem, a majdnem fájdalmas arckifejezését, ahogy figyeli miként gondolkodok gyorsabban, mint ő, ahogy túljárok az eszén. Lehet, hogy soha nem kell kihasználnom azt, hogy Madeline eléggé szereti a munkáját ahhoz, hogy kedves legyen velem. De az sem lehetetlen, hogy szükségem lesz rá. Minden kis titok, mindenki gyengesége és ereje, kicsinyessége, kegyetlensége vagy kedvessége azon kis információvá válhat, amitől az életed függ. Megtanultam, senki szövetségét nem lehet alábecsülni, még akkor sem, ha kényszer szülte. Ez nem azt jelenti, hogy Madeline gonosz lesz Cellel, ha megint szabadlábon lesz, hanem azt, mindkettőnkkel kedves lesz, és ez is valami.</w:t>
      </w:r>
      <w:r>
        <w:br w:type="page"/>
      </w:r>
    </w:p>
    <w:p>
      <w:pPr>
        <w:pStyle w:val="Stlus1"/>
        <w:rPr>
          <w:rStyle w:val="FontStyle25"/>
          <w:rFonts w:ascii="Forte" w:hAnsi="Forte" w:cs="Times New Roman"/>
          <w:b w:val="false"/>
          <w:b w:val="false"/>
          <w:bCs w:val="false"/>
          <w:color w:val="000000"/>
          <w:sz w:val="28"/>
          <w:szCs w:val="22"/>
        </w:rPr>
      </w:pPr>
      <w:r>
        <w:rPr>
          <w:rStyle w:val="FontStyle25"/>
          <w:rFonts w:cs="Times New Roman"/>
          <w:b w:val="false"/>
          <w:bCs w:val="false"/>
          <w:color w:val="000000"/>
          <w:sz w:val="28"/>
          <w:szCs w:val="22"/>
        </w:rPr>
        <w:t>21. fejezet</w:t>
      </w:r>
    </w:p>
    <w:p>
      <w:pPr>
        <w:pStyle w:val="Style141"/>
        <w:ind w:firstLine="284"/>
        <w:jc w:val="both"/>
        <w:rPr/>
      </w:pPr>
      <w:r>
        <w:rPr>
          <w:rStyle w:val="FontStyle25"/>
          <w:rFonts w:cs="Times New Roman" w:ascii="Times New Roman" w:hAnsi="Times New Roman"/>
          <w:b w:val="false"/>
          <w:color w:val="000000"/>
          <w:sz w:val="22"/>
          <w:szCs w:val="22"/>
        </w:rPr>
        <w:t xml:space="preserve">– </w:t>
      </w:r>
      <w:r>
        <w:rPr>
          <w:rStyle w:val="FontStyle26"/>
          <w:rFonts w:cs="Times New Roman" w:ascii="Times New Roman" w:hAnsi="Times New Roman"/>
          <w:color w:val="000000"/>
          <w:sz w:val="22"/>
          <w:szCs w:val="22"/>
        </w:rPr>
        <w:t>Ügyes voltál – jegyezte meg Barinthus, mosollyal a szája sarkában –, de a szóvivőnek egy dologban igaza van. Kezdünk kifutni az időből – intett egy további testőr felé, hogy lépjen közelebb.</w:t>
      </w:r>
    </w:p>
    <w:p>
      <w:pPr>
        <w:pStyle w:val="Style41"/>
        <w:ind w:firstLine="284"/>
        <w:jc w:val="both"/>
        <w:rPr/>
      </w:pPr>
      <w:r>
        <w:rPr>
          <w:rStyle w:val="FontStyle26"/>
          <w:rFonts w:cs="Times New Roman" w:ascii="Times New Roman" w:hAnsi="Times New Roman"/>
          <w:color w:val="000000"/>
          <w:sz w:val="22"/>
          <w:szCs w:val="22"/>
        </w:rPr>
        <w:t>Magas, karcsú alak, bőrét mintha a nap színezte volna gyönyörű barnára. De Carrow mindig így néz ki, akár egy nyáriasan barna vadász – rövidre nyírt barna hajában aranyos fürtök –, mint aki a napjait a szabad levegőn tölti. Embernek is vélhetnéd, amíg bele nem pillantasz a szemébe. Barna és zöld, de nem mogyorószínű. Zöld, mint a szélfútta erdő, amelyet a szellő egyik pillanatban ragyogó zölddé változtat, majd sötétté, homályossá tesz.</w:t>
      </w:r>
    </w:p>
    <w:p>
      <w:pPr>
        <w:pStyle w:val="Style41"/>
        <w:ind w:firstLine="284"/>
        <w:jc w:val="both"/>
        <w:rPr/>
      </w:pPr>
      <w:r>
        <w:rPr>
          <w:rStyle w:val="FontStyle26"/>
          <w:rFonts w:cs="Times New Roman" w:ascii="Times New Roman" w:hAnsi="Times New Roman"/>
          <w:color w:val="000000"/>
          <w:sz w:val="22"/>
          <w:szCs w:val="22"/>
        </w:rPr>
        <w:t>A legtöbb sidhe esetében meg kell kérdeznem, milyen istenség volt, de ahogy Barinthusről, úgy Carrow-ról is csak úgy üvöltött, hogy egykor mi lehetett. A nagy vadászok egyikének az arcát néztem.</w:t>
      </w:r>
    </w:p>
    <w:p>
      <w:pPr>
        <w:pStyle w:val="Style41"/>
        <w:ind w:firstLine="284"/>
        <w:jc w:val="both"/>
        <w:rPr/>
      </w:pPr>
      <w:r>
        <w:rPr>
          <w:rStyle w:val="FontStyle26"/>
          <w:rFonts w:cs="Times New Roman" w:ascii="Times New Roman" w:hAnsi="Times New Roman"/>
          <w:color w:val="000000"/>
          <w:sz w:val="22"/>
          <w:szCs w:val="22"/>
        </w:rPr>
        <w:t>Carrow mosolyára én is felvidultam. Ő volt az a testőr, aki apám kérésére megtanított a madarak és vadak ismeretére. Amikor az egyetemre felvettek biológia szakra, Carrow még meg is látogatott, és beült egypár előadásra is. Tudni akarta, tanultak-e valami újat, amióta utoljára utánanézett. A legtöbb esetben nem, de a mikrobiológia, parazitológia és a Bevezetés a genetikába teljesen elbűvölte. Ő volt az egyetlen sidhe, aki megkérdezte, mihez kezdenék a diplomámmal, ha nem Meredith Hercegnő lennék.</w:t>
      </w:r>
    </w:p>
    <w:p>
      <w:pPr>
        <w:pStyle w:val="Style41"/>
        <w:ind w:firstLine="284"/>
        <w:jc w:val="both"/>
        <w:rPr/>
      </w:pPr>
      <w:r>
        <w:rPr>
          <w:rStyle w:val="FontStyle26"/>
          <w:rFonts w:cs="Times New Roman" w:ascii="Times New Roman" w:hAnsi="Times New Roman"/>
          <w:color w:val="000000"/>
          <w:sz w:val="22"/>
          <w:szCs w:val="22"/>
        </w:rPr>
        <w:t>Senki más nem törődött vele, jobban mondva nem tudta elképzelni, hogy az udvari politikai intrikákon kívül létezhet valami más is. Ha hercegnő lehetsz, miért akarnál mást csinálni?</w:t>
      </w:r>
    </w:p>
    <w:p>
      <w:pPr>
        <w:pStyle w:val="Style41"/>
        <w:ind w:firstLine="284"/>
        <w:jc w:val="both"/>
        <w:rPr/>
      </w:pPr>
      <w:r>
        <w:rPr>
          <w:rStyle w:val="FontStyle26"/>
          <w:rFonts w:cs="Times New Roman" w:ascii="Times New Roman" w:hAnsi="Times New Roman"/>
          <w:color w:val="000000"/>
          <w:sz w:val="22"/>
          <w:szCs w:val="22"/>
        </w:rPr>
        <w:t>Carrow térdre akart ereszkedni, de elkaptam a karját, és megölelte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Elnevette magát, és magához szorí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lepődtem, amikor hallottam, hogy nagyvárosi detektív lett belőled – hajolt hátra, hogy az arcomba pillanthasson. – Azt hittem, valami őserdőben fog</w:t>
      </w:r>
      <w:r>
        <w:rPr>
          <w:rStyle w:val="FontStyle26"/>
          <w:rFonts w:cs="Times New Roman" w:ascii="Times New Roman" w:hAnsi="Times New Roman"/>
          <w:color w:val="000000"/>
          <w:spacing w:val="-2"/>
          <w:sz w:val="22"/>
          <w:szCs w:val="22"/>
        </w:rPr>
        <w:t>sz rejtőzködni, vadállatokkal játszadozol, vagy legalább állatkertben dolgozo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hhoz minimum felsőfokú képesítés kellene a vadvilág biológiájából, ahogy az állatkerteknél i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magánnyomozá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gondoltam, a királynő minden egyes helyen kutatni fog, ahol a végzettségemnek hasznát vehettem volna – vontam meg a vállam. – A nyomozóirodánál viszont senki sem tudja, hogy biológusi végzettségem v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szívesen szakítom félbe a nosztalgiázást – szólt közbe egy új hang –, de reagált a gyűrű Carrow-ra vagy s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matheon – fordultam meg, felfedezve egy újabb testőrt, akinek egyáltalán nem örültem. Nem is próbáltam rejtegetni, mennyire bosszús vagyok, hogy ő is itt va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ercegnő, ne aggódj, én is éppoly mérges vagyok, hogy itt kell lennem, amennyire te – fordította el a fejét, és a téli napsütés réz és arany csíkokat font a vörös hajába. Fürtjei a vállát verdesték, ahogy felém tart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miért vagy itt? – érdeklődt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királynő parancsára – felelte, mintha ezzel mindent megmagyarázna.</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 ismételtem, mert ez szerintem nem volt megfelelő indok.</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éretre szabott kabátjában kecsesen lépdelt felém. Felsőtestére szorosan simult, de a csípője körül kiszélesedett, mint egy bőr köntös. Fekete színe még jobban kiemelte haja ragyogó rézszínű árnyalatát. Ahogy közelebb ért, és a szemébe néztem, egy pillanatra – ahogy mindig is – megszédültem. Pupillája, mint egy sokszínű virág, vörös, kék, sárga és zöld sziromszerű rétegekből tevődött össze.</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matheon, csodálatosan nézel ki. Hazudnék, ha mást mondanék.</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ámvillantotta önelégült mosolyá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szépségedet nem tagadhatom, de ismereteim szerint Cel barátja vagy. Nem hiszem, hogy örülne neki, ha az én, vagy bárki más védelmét látnád el.</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elém lépett, hogy Amatheon ne érhessen el. Fagy a másik oldalamon helyezkedett el, mintha lenne arra esély, hogy Amatheon kikerüli Doyle-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el Herceg nem a Seelie Udvartartás uralkodója – fordította teljes figyelmét felém Amatheon, a két másik testőrre rá sem pillantva. – Még nem. Andais Királynő világosan a tudtomra adta – halványodott el önelégült vigyora. Eltűnődtem, Andais vajon milyen módon tette ily rettentő egyértelművé a parancsát. Abban számíthatok Andais nagynénémre, hogy egy felettébb fájdalmas formáját választotta a meggyőzésnek, és most kivételesen örültem, hogy egy testőr szenvedett. Kicsinyesség, de Amatheon egyike volt azon sidhéknek, akik a gyermekkoromat nagyon kellemetlenné tetté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Örülök, hogy az eszedbe vésted – mondta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ercegnő, hidd el – nézett egy pillanatig Doyle-ra, majd megint engem bámult –, ha tehetném, nem lennék i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távozz – feleltem.</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Haja a fekete bőrkabát vállát simította, ahogy megrázta a fejét. Amikor utoljára találkoztunk, haja a térdéig ért. A legtöbb sidhe büszke arra, hogy a fürtjeit soha nem éri olló. Igazság szerint, a nem sidhe feynek még meg is van tiltva, hogy bokáig érő haja legye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óta utoljára láttalak, levágtad a hajad – néztem rá.</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hogy te is – jegyezte meg, de mord arccal.</w:t>
      </w:r>
    </w:p>
    <w:p>
      <w:pPr>
        <w:pStyle w:val="Style12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eláldoztam, hogy elrejtsem sidhe mivoltomat. Te miért tetted?</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udod te azt – morrant, próbálva megőrizni arrogáns arckifejezésé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ogalmam sincs.</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üh tört elő a maszk alól, virágszirom szemében éktelen harag villant, majd vállig érő hajába markolt. – Megtagadtam, hogy idejöjjek. Visszautasítottam, hogy a pasasaid közé tartozzam. A királynő emlékeztetett, nem tanácsos bármely parancsát megtagadnom – próbált meg szemmel látható, fájdalmas erőfeszítéssel megnyugodni.</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fontos, hogy legyen egy esélyed az ágyamban?</w:t>
      </w:r>
    </w:p>
    <w:p>
      <w:pPr>
        <w:pStyle w:val="Style41"/>
        <w:ind w:firstLine="284"/>
        <w:jc w:val="both"/>
        <w:rPr/>
      </w:pPr>
      <w:r>
        <w:rPr>
          <w:rStyle w:val="FontStyle26"/>
          <w:rFonts w:cs="Times New Roman" w:ascii="Times New Roman" w:hAnsi="Times New Roman"/>
          <w:color w:val="000000"/>
          <w:sz w:val="22"/>
          <w:szCs w:val="22"/>
        </w:rPr>
        <w:t>Frissen megkurtított haja nyilvánvalóan zavarta, ahogy megrázta a fejét. – Nem tudom – mondta dús fürtjeibe túrva. – Ez az igazság. Megkérdeztem, és azt felelte, nem kell tudnom. Csak azt kell tennem, amit mond – a düh mogorvasággá szelídült, előbukkant a félelme, amit eddig sikeresen palástol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Rám nézett, és már nem volt mérges, csak fáradt és legyőzött. – Így itt vagyok, és a királynő azt kívánja, érintsem meg a gyűrűt. Ha a bőrömre nem reagált, akkor miután biztonságban odaérsz az udvarba, szabadon távozhatok, de ha énekelni kezd... – nézett a földre, és haja az arcába hullott. Fejét hirtelen felemelve megpróbálta kezével hátrafésülni fürtjeit. – Meg kell fognom a gyűrűt. Látnom kell, mi történik. Más választásom nincs, és neked sem – mondta oly boldogtalanul, hogy hirtelen jobban kedveltem, mint bármikor azelőtt. Bár annyira semmiképp, hogy hajlandó legyek az ágyamba fogadni. Nehezen tudom utálni azokat, akiknek olyan tulajdonságaik vannak, amik nem gyűlöletesek. A királynő ezt gyengeségnek tartja, az apám az erősségemnek nevezte. Én még nem döntöttem el.</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gengeded? – kérdezte Doyle, miközben szemmel tartotta Amatheon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Fagy még közelebb húzódott hozzám, kabátja teljesen betakar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jelent semmit, nem kerül semmibe, ha beleegyezünk – jelentettem ki. – Ha a királynővel róla kell beszélnem, azt szeretném, ha eddig a pontig már mindenben engedelmeskedtünk neki.</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Hercegnő, a királynő egyikünknél sem fog hozzájárulni, hogy kibújjunk alóla – nyúlt a haja felé, és látható erőfeszítésébe került, hogy ne érintse meg. – Ha a gyűrű felismer, követelni fogja, hogy feküdjünk le egymással.</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már egy másik probléma lesz – próbáltam megnyugtatni. Erős kísértést éreztem, hogy újra megkérdezzem, miért, de tudtam, Andais logikáját ő sem érti. Doyle-hoz lépve megérintettem a karját. – Hagyd, hogy közelebb jöjjön.</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rám nézett, mint aki vitatkozni akar, de letett róla. Ellépett mellőlem, hogy elférjek mellette, de Fagy nem mozdult.</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 szóltam rá –, ennél azért több helyre van szükségem.</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Lenézett rám, majd Amatheonra, és a legarrogánsabb arckifejezését felöltve egy picit oldalt lépett. Sem ő, sem Doyle nem kedveli Amatheont. Lehet, hogy volt valami nézeteltérésük, vagy, ahogy én, ők sem szeretik, hogy Cel emberei közül valaki a közelemben tartózkodha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 ismételtem. – Nem örülnék, ha a gyűrű rád, és nem Amatheonra reagálna. Kérlek, hagyj elég teret, hogy tudjuk, csak ő van rá hatássa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gy fél karnyi hosszat hajlandó vagyok adni, de többet nem. Túl régóta Cel csatlós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hercegnő a királynő mágikus védelme alatt áll – meredt Amatheon a nála kicsit magasabb férfire. – Ha csak a kezemet emelem fel ellene, az életemmel lakolok, és a királynő tenni fog arról, hogy halálért könyörögjek jóval azelőtt, hogy megadná – nézett rám riadt szemmel. – Nem, Fagy, nem szeretnék újra a királynő gyengéd keze közé kerülni, még annak érdekében sem, hogy ezt a fél-ember korcsot távol tarthassuk a trónunktól.</w:t>
      </w:r>
    </w:p>
    <w:p>
      <w:pPr>
        <w:pStyle w:val="Style12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Ó, de aranyos – jegyeztem meg.</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eredith Hercegnő, tudod, hogy érzek – sóhajtott. – Mit gondolok rólad, és arról, hogy a trónörökösök közé tartozol. Elhinnéd, ha hirtelen azt mondom, csodálatos vagy, és a tökéletes jövendőbeli királynő?</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Megráztam a fejem.</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királynő... meggyőzött, hogy a meggyőződésem nem ér annyit, mint a testem és a vérem – facsarodott el egy pillanatra az arca, és azt hittem, sírni fog. Összeszedte magát, de a szeme nyílt fájdalommal telt meg. Mit tett vele Andais?</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sak egyet kellett volna vele értened, ahogy én is tettem – mondta Onilwyn, aki nélkül szintén el tudtam volna képzelni az életem. Jóképű, bár arca enyhén nyers, mintha befejezetlen lenne. Az emberek jóvágásúnak tartanák, de sidhe mérték szerint kinézete közönséges. A válla széles, izmos; egy pillantás a szőrmébe burkolt testére, és erejét érezni lehet. Válla és mellkasa olyan vastag, hogy a többieknél alacsonyabbnak tűnik, ami persze csak illúzió. Onilwyn sűrű, hullámos haját copfban hordja, és olyan sötétzöld, hogy a napsugár fekete csíkokat emel ki benne. Szeme a fű zöldje, pupillája körül folyékony arany sugarak ragyognak. A bőre halványzöld, de nem Galenének a fehéres zöldje, akinél nem tudod eldönteni, hogy igazából melyik, fehér, avagy zöld. Nem, Onilwyn bőre határozottan halványzöld, ahogy Carrow-é barn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Bármibe beleegyeznél, hogy mentsd a bőröd – jegyezte meg Amatheo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ermészetesen – felelte, miközben felénk siklott. Soha nem értettem, egy ilyen testes ember hogyan képes rá, de mindig így közlekedik. – Ahogy mindenki, akinek van egy kis esz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ért tartozol Cel követői közé? – fordult feléje Amatheon. – Azt hiszed, jó lesz királynak? Érdeke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Azért szavazok Cel mellett, mert kedvel, és én is őt – vonta meg vállát Onilwyn. – Sok mindent megígért nekem arra az esetre, ha ő lesz </w:t>
      </w:r>
      <w:r>
        <w:rPr>
          <w:rStyle w:val="FontStyle22"/>
          <w:rFonts w:cs="Times New Roman" w:ascii="Times New Roman" w:hAnsi="Times New Roman"/>
          <w:b w:val="false"/>
          <w:color w:val="000000"/>
          <w:sz w:val="22"/>
          <w:szCs w:val="22"/>
        </w:rPr>
        <w:t xml:space="preserve">a </w:t>
      </w:r>
      <w:r>
        <w:rPr>
          <w:rStyle w:val="FontStyle26"/>
          <w:rFonts w:cs="Times New Roman" w:ascii="Times New Roman" w:hAnsi="Times New Roman"/>
          <w:color w:val="000000"/>
          <w:sz w:val="22"/>
          <w:szCs w:val="22"/>
        </w:rPr>
        <w:t>királ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Sok mindennel kecsegtet – felelte Amatheon –, de én nem ezért vagyok </w:t>
      </w:r>
      <w:r>
        <w:rPr>
          <w:rStyle w:val="FontStyle22"/>
          <w:rFonts w:cs="Times New Roman" w:ascii="Times New Roman" w:hAnsi="Times New Roman"/>
          <w:b w:val="false"/>
          <w:color w:val="000000"/>
          <w:sz w:val="22"/>
          <w:szCs w:val="22"/>
        </w:rPr>
        <w:t xml:space="preserve">a </w:t>
      </w:r>
      <w:r>
        <w:rPr>
          <w:rStyle w:val="FontStyle26"/>
          <w:rFonts w:cs="Times New Roman" w:ascii="Times New Roman" w:hAnsi="Times New Roman"/>
          <w:color w:val="000000"/>
          <w:sz w:val="22"/>
          <w:szCs w:val="22"/>
        </w:rPr>
        <w:t>hív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kkor miért? – akarta tudni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Cel az utolsó igazi sidhe hercegünk – válaszolta anélkül, hogy szemét levette volna Onilwynről. – Az utolsó valódi örököse a családnak, amely csaknem háromezer éve uralkodik fölöttünk. Amikor majd egy emberi, brownie és Seelie ősökkel bíró személyé lesz a koronánk, az lesz az a nap, amikor a népünk megszűnik létezni. Nem leszünk jobbak, mint az európai korcso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De itt vagy – mosolygott rosszindulatúan Onilwyn –, itt vagy te, a tiszta Unseelie vér imádója – állt a magasabb férfi elé gonosz, elégedett vigyorával. – Arra kényszerítve, hogy lefeküdj a korcs horda egyik tagjával. Tudva, ha gyereked lesz tőle, személyesen te leszel az oka annak, hogy elfoglalhatja </w:t>
      </w:r>
      <w:r>
        <w:rPr>
          <w:rStyle w:val="FontStyle22"/>
          <w:rFonts w:cs="Times New Roman" w:ascii="Times New Roman" w:hAnsi="Times New Roman"/>
          <w:b w:val="false"/>
          <w:color w:val="000000"/>
          <w:sz w:val="22"/>
          <w:szCs w:val="22"/>
        </w:rPr>
        <w:t xml:space="preserve">a </w:t>
      </w:r>
      <w:r>
        <w:rPr>
          <w:rStyle w:val="FontStyle26"/>
          <w:rFonts w:cs="Times New Roman" w:ascii="Times New Roman" w:hAnsi="Times New Roman"/>
          <w:color w:val="000000"/>
          <w:sz w:val="22"/>
          <w:szCs w:val="22"/>
        </w:rPr>
        <w:t>trónt. Mily finom irónia.</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Te ezt élvezed – tört ki fojtott hangon Amatheonb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Ha a gyűrű feléled az érintésünktől – bólintott Onilwyn –, akkor vége </w:t>
      </w:r>
      <w:r>
        <w:rPr>
          <w:rStyle w:val="FontStyle22"/>
          <w:rFonts w:cs="Times New Roman" w:ascii="Times New Roman" w:hAnsi="Times New Roman"/>
          <w:b w:val="false"/>
          <w:color w:val="000000"/>
          <w:sz w:val="22"/>
          <w:szCs w:val="22"/>
        </w:rPr>
        <w:t xml:space="preserve">a </w:t>
      </w:r>
      <w:r>
        <w:rPr>
          <w:rStyle w:val="FontStyle26"/>
          <w:rFonts w:cs="Times New Roman" w:ascii="Times New Roman" w:hAnsi="Times New Roman"/>
          <w:color w:val="000000"/>
          <w:sz w:val="22"/>
          <w:szCs w:val="22"/>
        </w:rPr>
        <w:t>cölibátusna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De csak ve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t számít? Nő, és sidhe. Ez ajándék, nem átok.</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 hercegnő nem sidh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 xml:space="preserve">Nőj fel, Amatheon, nőj fel, mielőtt a naivitásod </w:t>
      </w:r>
      <w:r>
        <w:rPr>
          <w:rStyle w:val="FontStyle22"/>
          <w:rFonts w:cs="Times New Roman" w:ascii="Times New Roman" w:hAnsi="Times New Roman"/>
          <w:b w:val="false"/>
          <w:color w:val="000000"/>
          <w:sz w:val="22"/>
          <w:szCs w:val="22"/>
        </w:rPr>
        <w:t xml:space="preserve">a </w:t>
      </w:r>
      <w:r>
        <w:rPr>
          <w:rStyle w:val="FontStyle26"/>
          <w:rFonts w:cs="Times New Roman" w:ascii="Times New Roman" w:hAnsi="Times New Roman"/>
          <w:color w:val="000000"/>
          <w:sz w:val="22"/>
          <w:szCs w:val="22"/>
        </w:rPr>
        <w:t>halálod okozná. Hercegnő, megérinthetem a gyűrűt? – nézett rám, most először, Onilwyn.</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 van, ha nem engedem?</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Onilwyn elmosolyodott, csak egy picit kevésbé kellemesen, mint ahogy Amatheon felé tette. – A királynő tisztában volt azzal, hogy nem lesz ínyedre, jobban mondva én nem leszek az ínyedre. Lássuk, emlékszem-e az üzenetr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Én igen – mondta fásult hangon Amatheon. – Egyre csak ismételtette velem, amíg... – hallgatott el hirtelen, mint aki már így is túl sokat mondot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Az isten áldjon meg, mondd már el a királynő üzenetét – vágott közbe Onilwyn.</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Ezt a kettőt gondosan választottam ki – csukta be a szemét Amatheon, mintha a fejében látná a betűket. – Ha a gyűrű nem reagál rájuk, legyen meg az akarata, de ha megteszi, akkor vitát nem akarok. Dugd meg őket – nyitotta ki sápadtan a szemét. – Nem óhajtom megérinteni a gyűrűt, de a királynő parancsát nem tagadhatom meg.</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Úgy érted, nem teheted meg újfent – jegyezte meg Onilwyn, majd rám nézett. – Hozzáérhetek a gyűrűhöz?</w:t>
      </w:r>
    </w:p>
    <w:p>
      <w:pPr>
        <w:pStyle w:val="Style71"/>
        <w:ind w:firstLine="284"/>
        <w:jc w:val="both"/>
        <w:rPr/>
      </w:pPr>
      <w:r>
        <w:rPr>
          <w:rStyle w:val="FontStyle26"/>
          <w:rFonts w:cs="Times New Roman" w:ascii="Times New Roman" w:hAnsi="Times New Roman"/>
          <w:color w:val="000000"/>
          <w:sz w:val="22"/>
          <w:szCs w:val="22"/>
        </w:rPr>
        <w:t>Doyle-ra pillantottam, aki picit megbiccentette a fejét. – Meredith, azt hiszem, meg kell tenned.</w:t>
      </w:r>
    </w:p>
    <w:p>
      <w:pPr>
        <w:pStyle w:val="Style7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Fagy felém mozdul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 szólalt meg fenyegetően Doyle.</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Képtelenek vagyunk megvédeni ezektől a hercegnőt? – fordult felé elborzadva Fagy.</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Igen – felelte Doyle –, a királynő parancsa ellen nem tehetünk semmi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incs semmi baj – érintettem meg Fagy karjá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Nem, ez nem igaz – rázta a fejét.</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Fagy, nem hibáztatlak – mondta Onilwyn. – Én sem óhajtanék osztozni. De persze osztoztok, vagy sem? – pillantott végig a többi testőrön. – Mily kicsiny testet kell felosztanotok magatok között, és ráadásul most itt vagyunk mi is, hogy még többen legyünk – biggyesztette le alsóajkát, de a szeme rosszindulattól csillogott.</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Ó, az Istennő szerelmére! Onilwyn, ne légy már ekkora seggfej – szólt a harmadik testőr a sarokból, aki eddig olyan halk volt, hogy észre sem vettem; ez Usna. Egy tömegben is képes észrevétlen maradni, és csak akkor észleled, amikor már megszólalt. A szemed látja, de az agyad valahogy elfelejti regisztrálni. Ez is egy típusú bűbáj, ami működik a többi sidhén is, jobban mondva rám ez mindig hatott.</w:t>
      </w:r>
    </w:p>
    <w:p>
      <w:pPr>
        <w:pStyle w:val="Style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Doyle, Fagy és Rhys sem lepődött meg, de Galen igen. – Bárcsak ne tennéd. Minden egyes alkalommal rohadtul kihoz a sodromból.</w:t>
      </w:r>
    </w:p>
    <w:p>
      <w:pPr>
        <w:pStyle w:val="Style141"/>
        <w:ind w:firstLine="284"/>
        <w:jc w:val="both"/>
        <w:rPr>
          <w:rStyle w:val="FontStyle26"/>
          <w:rFonts w:ascii="Times New Roman" w:hAnsi="Times New Roman" w:cs="Times New Roman"/>
          <w:color w:val="000000"/>
          <w:sz w:val="22"/>
          <w:szCs w:val="22"/>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Bocs, kicsi zöld ember. Megpróbálok nagyobb zajt csapni, ha legközelebb odaosonok melléd – felelte, de mosolyogva.</w:t>
      </w:r>
    </w:p>
    <w:p>
      <w:pPr>
        <w:pStyle w:val="Style141"/>
        <w:ind w:firstLine="284"/>
        <w:jc w:val="both"/>
        <w:rPr/>
      </w:pPr>
      <w:r>
        <w:rPr>
          <w:rStyle w:val="FontStyle26"/>
          <w:rFonts w:cs="Times New Roman" w:ascii="Times New Roman" w:hAnsi="Times New Roman"/>
          <w:color w:val="000000"/>
          <w:sz w:val="22"/>
          <w:szCs w:val="22"/>
        </w:rPr>
        <w:t xml:space="preserve">– </w:t>
      </w:r>
      <w:r>
        <w:rPr>
          <w:rStyle w:val="FontStyle26"/>
          <w:rFonts w:cs="Times New Roman" w:ascii="Times New Roman" w:hAnsi="Times New Roman"/>
          <w:color w:val="000000"/>
          <w:sz w:val="22"/>
          <w:szCs w:val="22"/>
        </w:rPr>
        <w:t>Minden macskának csengő kellene a nyakába – vigyorgott rá Galen.</w:t>
      </w:r>
    </w:p>
    <w:p>
      <w:pPr>
        <w:pStyle w:val="Style41"/>
        <w:ind w:firstLine="284"/>
        <w:jc w:val="both"/>
        <w:rPr/>
      </w:pPr>
      <w:r>
        <w:rPr>
          <w:rStyle w:val="FontStyle26"/>
          <w:rFonts w:cs="Times New Roman" w:ascii="Times New Roman" w:hAnsi="Times New Roman"/>
          <w:color w:val="000000"/>
          <w:sz w:val="22"/>
          <w:szCs w:val="22"/>
        </w:rPr>
        <w:t xml:space="preserve">Usna ellökte magát a faltól és a széktől, amire letelepedett. Usna nem gyakran ül le egy székre. Elnyúlik, gömbölyödik, belerogy, de csak nagyon ritkán ül. Usna úgy közlekedett, mint a szél, az árnyék, mintha teste levegőből lenne. A versenyben, hogy melyik férfi a legkecsesebb, Usna a győztes. Ha a sidhe egyik bálján igazából táncolni kezd, úgy figyeled, mintha egy szélben hajladozó virággal, gallyal tennéd. A virágok csak természetesen lehetnek gyönyörűek. A virágba borult fa nem tudja, hogy szép, pedig az, ugyanúgy, mint ahogy Usna. Persze vannak, akik jóképűebbek nála, mint például Fagy. Rhysnek és Galennek szebb ívű az ajka. Igazság szerint Usna szája az én ízlésemnek egy picit túl széles, ajka túl keskeny. Az orra arcához képest egy csöppet kicsi. A szeme hatalmas, ragyogó, de szimplán szürke, nem olyan sötét, mint Abloecé, és nem oly világos, mint Fagyé. Egyszerűen... szürke. Usna olyan vékony, hogy csaknem nőies. A haja makacsul soha nem nőtt túl a csípőjén, akármennyire is próbálkozott ezzel; csak a színe különleges. Rézvörös, lakkbőr fekete és hófehér foltok tömkelege, mintha foltvarrás lenne, bár sokkal inkább tarka vászon. Usna anyját egy másik sidhe férje ejtette teherbe. A megvetett feleség azt kívánta, a külseje illjen a bensőjéhez, és macskává változtatta. A mágikus cica gyereket szült, Usnát. Amikor elérte a férfikort – ami </w:t>
      </w:r>
      <w:r>
        <w:rPr>
          <w:rStyle w:val="FontStyle30"/>
          <w:rFonts w:cs="Times New Roman" w:ascii="Times New Roman" w:hAnsi="Times New Roman"/>
          <w:color w:val="000000"/>
          <w:sz w:val="22"/>
        </w:rPr>
        <w:t>évekkel megelőzi a mai idők férfivá válásának időszakát –, visszaváltoztatta az anyját az eredeti alakjába, bosszút állt a sidhén, aki megátkozta, és boldogan él, amíg meg nem hal. Jobban mondva ezt tette volna, ha a sidhe meggyilko</w:t>
        <w:softHyphen/>
        <w:t>lása miatt ki nem űzik a Seelie Udvarból. A szóban forgó boszorkány a jelek szerint a király kurrens szeretője volt. Hoppá!</w:t>
      </w:r>
    </w:p>
    <w:p>
      <w:pPr>
        <w:pStyle w:val="Style111"/>
        <w:ind w:firstLine="284"/>
        <w:jc w:val="both"/>
        <w:rPr/>
      </w:pPr>
      <w:r>
        <w:rPr>
          <w:rStyle w:val="FontStyle30"/>
          <w:rFonts w:cs="Times New Roman" w:ascii="Times New Roman" w:hAnsi="Times New Roman"/>
          <w:color w:val="000000"/>
          <w:sz w:val="22"/>
        </w:rPr>
        <w:t>Úgy tűnik, Usna soha nem bánta meg. Az anyja még mindig a tündöklő udvarhoz tartozik, és bár ő már nem, rendszeresen találkozik, beszél vele. Az erdőben piknikeznek. Az anyja az Unseelie Udvartartás határát jelző üreges dombig hajlandó elmenni, hogy láthassa a fiát. A Seelie Udvarban egy Unseelie-t sem látnak szívesen. De ott van az erdő, a mezők, és ez nekik elé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érinthetem a gyűrűt? – kérdezte a körülöttem egyre táguló körhöz suhanv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mondtam ki az egyetlen eszembe ötlő szót.</w:t>
      </w:r>
      <w:r>
        <w:br w:type="page"/>
      </w:r>
    </w:p>
    <w:p>
      <w:pPr>
        <w:pStyle w:val="Stlus1"/>
        <w:rPr/>
      </w:pPr>
      <w:r>
        <w:rPr>
          <w:rStyle w:val="FontStyle29"/>
          <w:rFonts w:cs="Times New Roman"/>
          <w:b w:val="false"/>
          <w:bCs w:val="false"/>
          <w:color w:val="000000"/>
          <w:sz w:val="28"/>
        </w:rPr>
        <w:t>22. fejezet</w:t>
      </w:r>
    </w:p>
    <w:p>
      <w:pPr>
        <w:pStyle w:val="Style111"/>
        <w:ind w:firstLine="284"/>
        <w:jc w:val="both"/>
        <w:rPr/>
      </w:pPr>
      <w:r>
        <w:rPr>
          <w:rStyle w:val="FontStyle30"/>
          <w:rFonts w:cs="Times New Roman" w:ascii="Times New Roman" w:hAnsi="Times New Roman"/>
          <w:color w:val="000000"/>
          <w:sz w:val="22"/>
        </w:rPr>
        <w:t>Usna ujja óvatosan, majdnem kecsesen siklott a kezemen, amíg a gyűrűhöz nem ért, ahol tétován megállt. Rám pillantott a se nem sötét, se nem világos, hanem mindennapian jellegtelen szürke szemével. Ezért nem is a színe vagy formája, inkább erős egyéniségének kisugárzása miatt bámultam őt. Ha ráadá</w:t>
        <w:softHyphen/>
        <w:t>sul ehhez még egy gyönyörű szempár is párosulna, igazságtalanságnak érez</w:t>
        <w:softHyphen/>
        <w:t>ném, mert amúgy is remekül néz k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sna, fejezd be az előjátékot – szólalt meg Onilwyn –, mi is sorra szeret</w:t>
        <w:softHyphen/>
        <w:t>nénk kerülni.</w:t>
      </w:r>
    </w:p>
    <w:p>
      <w:pPr>
        <w:pStyle w:val="Style111"/>
        <w:ind w:firstLine="284"/>
        <w:jc w:val="both"/>
        <w:rPr/>
      </w:pPr>
      <w:r>
        <w:rPr>
          <w:rStyle w:val="FontStyle30"/>
          <w:rFonts w:cs="Times New Roman" w:ascii="Times New Roman" w:hAnsi="Times New Roman"/>
          <w:color w:val="000000"/>
          <w:sz w:val="22"/>
        </w:rPr>
        <w:t>Usna ránézett, és pillantásának szexuális töltése egyszerre vad haraggá vál</w:t>
        <w:softHyphen/>
        <w:t>tozott, oly hirtelen, mintha a szex és a düh Usna elméjében közvetlenül egy</w:t>
        <w:softHyphen/>
        <w:t>más mellett létezne. Ahelyett, hogy ezen elgondolkodtam volna, a bensőmön kellemes remegés futott át, és halkan felnyögtem.</w:t>
      </w:r>
    </w:p>
    <w:p>
      <w:pPr>
        <w:pStyle w:val="Style111"/>
        <w:ind w:firstLine="284"/>
        <w:jc w:val="both"/>
        <w:rPr/>
      </w:pPr>
      <w:r>
        <w:rPr>
          <w:rStyle w:val="FontStyle30"/>
          <w:rFonts w:cs="Times New Roman" w:ascii="Times New Roman" w:hAnsi="Times New Roman"/>
          <w:color w:val="000000"/>
          <w:sz w:val="22"/>
        </w:rPr>
        <w:t>Sóhajom hallatán Usna figyelme megint rám irányult. A tűz a szemében már nem dühös vagy szexuális töltetű volt, hanem valahol a kettő között – éhség volt. Sejtelmem sem volt, még mindig meg akarja-e ölni és megenni Onilwynt, vagy engem kíván. Usna nem tehet róla, de néha inkább állatként, mint emberként gondolkodik, és most a tekintetében is ezt láttam viszont. És pont ezt a pillanatot választotta, hogy az ujjbegyét a gyűrűre tegye.</w:t>
      </w:r>
    </w:p>
    <w:p>
      <w:pPr>
        <w:pStyle w:val="Style111"/>
        <w:ind w:firstLine="284"/>
        <w:jc w:val="both"/>
        <w:rPr/>
      </w:pPr>
      <w:r>
        <w:rPr>
          <w:rStyle w:val="FontStyle30"/>
          <w:rFonts w:cs="Times New Roman" w:ascii="Times New Roman" w:hAnsi="Times New Roman"/>
          <w:color w:val="000000"/>
          <w:sz w:val="22"/>
        </w:rPr>
        <w:t>Élettel telve kezdett el lüktetni, a lélegzetem elakadt, a bőrömön táncolt, a lábam majdnem összecsuklott alattam, és Usna halkan felkiáltott. Önkéntele</w:t>
        <w:softHyphen/>
        <w:t>nül megfogott, ahogy meginogtam, amitől csupasz bőre már nem ért hozzá a gyűrűhöz. Könnyedén öleltük át egymást, miközben megpróbáltunk lélegzet</w:t>
        <w:softHyphen/>
        <w:t>hez jutni. Elnevette magát, örömteli, halk kuncogással, mint aki önmagával és velem is felettébb eléged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reakció nem volt ennyire erős, amikor Merry először húzta az ujjára – jegyezte meg Barinthus. – Csupán egy meleg áramlás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erősödött – értett vele egyet Doyle.</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jövök – jelentkezett Abloec, tiszta, erős hangon, bár közben megingott. Usna megforgatott, mintha táncolnánk, amivel sikeresen távolabb perdí</w:t>
        <w:softHyphen/>
        <w:t>tett Abloectól. Ránézett Barinthusre, és csak a biccentése után fordító Abloec felé.</w:t>
      </w:r>
    </w:p>
    <w:p>
      <w:pPr>
        <w:pStyle w:val="Style111"/>
        <w:ind w:firstLine="284"/>
        <w:jc w:val="both"/>
        <w:rPr/>
      </w:pPr>
      <w:r>
        <w:rPr>
          <w:rStyle w:val="FontStyle30"/>
          <w:rFonts w:cs="Times New Roman" w:ascii="Times New Roman" w:hAnsi="Times New Roman"/>
          <w:color w:val="000000"/>
          <w:sz w:val="22"/>
        </w:rPr>
        <w:t>Felém nyúlt, és a keze egy cseppet sem remegett, amikor Rhys közbeszó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sna, el kell hogy engedjed. Ugye nem akarod, hogy a termékenységed átvetüljön Abloecra?</w:t>
      </w:r>
    </w:p>
    <w:p>
      <w:pPr>
        <w:pStyle w:val="Style111"/>
        <w:ind w:firstLine="284"/>
        <w:jc w:val="both"/>
        <w:rPr/>
      </w:pPr>
      <w:r>
        <w:rPr>
          <w:rStyle w:val="FontStyle30"/>
          <w:rFonts w:cs="Times New Roman" w:ascii="Times New Roman" w:hAnsi="Times New Roman"/>
          <w:color w:val="000000"/>
          <w:sz w:val="22"/>
        </w:rPr>
        <w:t>Usna bólintott, számomra hallhatatlan zeneszóra megforgatott, és mint a táncban, átpasszolt Abloecnak, aki ügyetlenkedve megpróbált elkapni, de sikertelenül. A tánchoz, és még annyi más dologhoz is, túl sokat ivott.</w:t>
      </w:r>
    </w:p>
    <w:p>
      <w:pPr>
        <w:pStyle w:val="Style111"/>
        <w:ind w:firstLine="284"/>
        <w:jc w:val="both"/>
        <w:rPr/>
      </w:pPr>
      <w:r>
        <w:rPr>
          <w:rStyle w:val="FontStyle30"/>
          <w:rFonts w:cs="Times New Roman" w:ascii="Times New Roman" w:hAnsi="Times New Roman"/>
          <w:color w:val="000000"/>
          <w:sz w:val="22"/>
        </w:rPr>
        <w:t>Hátraléptem, hogy a kezem éppen csak elérte. Több okból is meg akartam tartani a távolságot köztünk: először is, úgy bűzlött, mint aki whiskyvel gargalizált; másodszor, olyan részeg volt, hogy nem tudtam, a teste hogy fog rea</w:t>
        <w:softHyphen/>
        <w:t>gálni a gyűrű érintésére. Nem akartam, hogy magával rántson, ha elesik.</w:t>
      </w:r>
    </w:p>
    <w:p>
      <w:pPr>
        <w:pStyle w:val="Style111"/>
        <w:ind w:firstLine="284"/>
        <w:jc w:val="both"/>
        <w:rPr/>
      </w:pPr>
      <w:r>
        <w:rPr>
          <w:rStyle w:val="FontStyle30"/>
          <w:rFonts w:cs="Times New Roman" w:ascii="Times New Roman" w:hAnsi="Times New Roman"/>
          <w:color w:val="000000"/>
          <w:sz w:val="22"/>
        </w:rPr>
        <w:t>Úgy ragadta meg a kezemet, mint aki duplán lát, és nem biztos abban, melyik kar a valóságos. De mit sem számított, mert ahogy hozzáért a gyűrű</w:t>
        <w:softHyphen/>
        <w:t>höz, az életre kelt. Mintha a bőrömet forróság öntené el, amitől Abloec térdre esett. Én is elesek, ha nem vagyok felkészülve erre az eshetőségre.</w:t>
      </w:r>
    </w:p>
    <w:p>
      <w:pPr>
        <w:pStyle w:val="Style111"/>
        <w:ind w:firstLine="284"/>
        <w:jc w:val="both"/>
        <w:rPr/>
      </w:pPr>
      <w:r>
        <w:rPr>
          <w:rStyle w:val="FontStyle30"/>
          <w:rFonts w:cs="Times New Roman" w:ascii="Times New Roman" w:hAnsi="Times New Roman"/>
          <w:color w:val="000000"/>
          <w:sz w:val="22"/>
        </w:rPr>
        <w:t>Könnyen ki tudtam húzni a kezemet az övéből, mert a gyűrűnek sikerült befejeznie azt, amit az ital csak elkezdett. Fantasztikusan csíkos vidramenyét kabátjában ott maradt a földön; esélye sem volt felál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ühös volt a királynő, amikor részegen jelent meg? – kérdezte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felelte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megtámadnak, semmi hasznát nem tudjuk venni – folytatt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ismételte Barinthus.</w:t>
      </w:r>
    </w:p>
    <w:p>
      <w:pPr>
        <w:pStyle w:val="Style111"/>
        <w:ind w:firstLine="284"/>
        <w:jc w:val="both"/>
        <w:rPr/>
      </w:pPr>
      <w:r>
        <w:rPr>
          <w:rStyle w:val="FontStyle30"/>
          <w:rFonts w:cs="Times New Roman" w:ascii="Times New Roman" w:hAnsi="Times New Roman"/>
          <w:color w:val="000000"/>
          <w:sz w:val="22"/>
        </w:rPr>
        <w:t>Mindketten rámeredtek a térdelő testőrre, és az arcukon világosan lehetett látni, ha nem a királynő választotta volna ki, akkor szégyenszemre visszakül</w:t>
        <w:softHyphen/>
        <w:t>denek az udvarba, hogy ne legyen ott a sajtótájékoztatón. Szerencsétlensé</w:t>
        <w:softHyphen/>
        <w:t>günkre pont ezt nem tehetjük meg.</w:t>
      </w:r>
    </w:p>
    <w:p>
      <w:pPr>
        <w:pStyle w:val="Style111"/>
        <w:ind w:firstLine="284"/>
        <w:jc w:val="both"/>
        <w:rPr/>
      </w:pPr>
      <w:r>
        <w:rPr>
          <w:rStyle w:val="FontStyle30"/>
          <w:rFonts w:cs="Times New Roman" w:ascii="Times New Roman" w:hAnsi="Times New Roman"/>
          <w:color w:val="000000"/>
          <w:sz w:val="22"/>
        </w:rPr>
        <w:t>Onilwyn úgy lépett el Abloec mellett, mint ahogy az utcán kerüljük ki a sze</w:t>
        <w:softHyphen/>
        <w:t>metet. Szó nélkül kinyújtotta a karját, és nem próbáltam meg ellenkezni. A királynő küldte, választási lehetőségem nincs. Mellesleg az, hogy megérint</w:t>
        <w:softHyphen/>
        <w:t>heti a gyűrűt, még nem jelenti azt, hogy az ágyamba is be kell őt engednem. Még mindig reménykedtem abban, hogy a királynőt le tudom beszélni Abloecról és Onilwynről. A három kiválasztottja közül egyet legalább el kell fogad</w:t>
        <w:softHyphen/>
        <w:t>nom, és fura módon a legjobb még mindig Amatheon volt. Nem tudom, a királynő mire alapozhatta a kiválasztásukat, ha őt tartom még a legelfogadhatóbbnak. Ha rájövök, hogyan kérdezhetem meg anélkül, hogy megsérteném, biztosan meg fogom tenni.</w:t>
      </w:r>
    </w:p>
    <w:p>
      <w:pPr>
        <w:pStyle w:val="Style111"/>
        <w:ind w:firstLine="284"/>
        <w:jc w:val="both"/>
        <w:rPr/>
      </w:pPr>
      <w:r>
        <w:rPr>
          <w:rStyle w:val="FontStyle30"/>
          <w:rFonts w:cs="Times New Roman" w:ascii="Times New Roman" w:hAnsi="Times New Roman"/>
          <w:color w:val="000000"/>
          <w:sz w:val="22"/>
        </w:rPr>
        <w:t>Odanyújtottam Onilwynnek a kezemet, és amint megérintette a gyűrűt, kés</w:t>
        <w:softHyphen/>
        <w:t>ként hatolt át rajtam a gyönyör, olyan élesen, hogy már fáj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fájt, tényleg fájt – rántotta el Onilwyn meglepetten a kezét.</w:t>
      </w:r>
    </w:p>
    <w:p>
      <w:pPr>
        <w:pStyle w:val="Style111"/>
        <w:ind w:firstLine="284"/>
        <w:jc w:val="both"/>
        <w:rPr/>
      </w:pPr>
      <w:r>
        <w:rPr>
          <w:rStyle w:val="FontStyle30"/>
          <w:rFonts w:cs="Times New Roman" w:ascii="Times New Roman" w:hAnsi="Times New Roman"/>
          <w:color w:val="000000"/>
          <w:sz w:val="22"/>
        </w:rPr>
        <w:t>A hasamon dörgöltem a kezemet, az ellen küzdve, hogy lejjebb is megérint</w:t>
        <w:softHyphen/>
        <w:t>sem magam, mert úgy éreztem, ott lent ejtett rajtam seb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gyűrű érintése ennyire még soha nem fájt. Elsőre még soh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ért tette? – nyílt tágra Onilwyn szeme, és a fehérje megvillant, akár egy rémült lóé.</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tűnik, minden férfira másként reagál – fordult Barinthus Doyle felé.</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is új fejlemény?</w:t>
      </w:r>
    </w:p>
    <w:p>
      <w:pPr>
        <w:pStyle w:val="Style111"/>
        <w:ind w:firstLine="284"/>
        <w:jc w:val="both"/>
        <w:rPr/>
      </w:pPr>
      <w:r>
        <w:rPr>
          <w:rStyle w:val="FontStyle30"/>
          <w:rFonts w:cs="Times New Roman" w:ascii="Times New Roman" w:hAnsi="Times New Roman"/>
          <w:color w:val="000000"/>
          <w:sz w:val="22"/>
        </w:rPr>
        <w:t>A kérdezett csak bólintott.</w:t>
      </w:r>
    </w:p>
    <w:p>
      <w:pPr>
        <w:pStyle w:val="Style111"/>
        <w:ind w:firstLine="284"/>
        <w:jc w:val="both"/>
        <w:rPr/>
      </w:pPr>
      <w:r>
        <w:rPr>
          <w:rStyle w:val="FontStyle30"/>
          <w:rFonts w:cs="Times New Roman" w:ascii="Times New Roman" w:hAnsi="Times New Roman"/>
          <w:color w:val="000000"/>
          <w:sz w:val="22"/>
        </w:rPr>
        <w:t>Onilwyn a kezét babusgatva hátrált előlem. Eltűnődtem, vajon csak a keze sajog, vagy ő is inkább az alsótestére görnyedn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arrow – mondta Barinthus, és intett a fickónak, jelezve, hogy őrá került a sor.</w:t>
      </w:r>
    </w:p>
    <w:p>
      <w:pPr>
        <w:pStyle w:val="Style111"/>
        <w:ind w:firstLine="284"/>
        <w:jc w:val="both"/>
        <w:rPr/>
      </w:pPr>
      <w:r>
        <w:rPr>
          <w:rStyle w:val="FontStyle30"/>
          <w:rFonts w:cs="Times New Roman" w:ascii="Times New Roman" w:hAnsi="Times New Roman"/>
          <w:color w:val="000000"/>
          <w:sz w:val="22"/>
        </w:rPr>
        <w:t>Carrow tétovázás nélkül, mosolyogva lépett felém, ugyanazt a derűt vil</w:t>
        <w:softHyphen/>
        <w:t>lantva fel, amit, mióta az eszemet tudom, mindig visel. Mint Galennek, neki sincsenek soha hátsó szándékai, az arca örökké udvariasan mosolygós. Ez az ő variációja Fagy arroganciájára vagy Doyle kiismerhetetlenségé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abad? – kérdez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nyújtottam felé a kezemet, és megfogta.</w:t>
      </w:r>
    </w:p>
    <w:p>
      <w:pPr>
        <w:pStyle w:val="Style111"/>
        <w:ind w:firstLine="284"/>
        <w:jc w:val="both"/>
        <w:rPr/>
      </w:pPr>
      <w:r>
        <w:rPr>
          <w:rStyle w:val="FontStyle30"/>
          <w:rFonts w:cs="Times New Roman" w:ascii="Times New Roman" w:hAnsi="Times New Roman"/>
          <w:color w:val="000000"/>
          <w:sz w:val="22"/>
        </w:rPr>
        <w:t>Az ujjai összezárultak a gyűrű körül, és semmi nem történt, csak a meleg bőre nyugodott az enyémen. A gyűrű hideg maradt.</w:t>
      </w:r>
    </w:p>
    <w:p>
      <w:pPr>
        <w:pStyle w:val="Style111"/>
        <w:ind w:firstLine="284"/>
        <w:jc w:val="both"/>
        <w:rPr/>
      </w:pPr>
      <w:r>
        <w:rPr>
          <w:rStyle w:val="FontStyle30"/>
          <w:rFonts w:cs="Times New Roman" w:ascii="Times New Roman" w:hAnsi="Times New Roman"/>
          <w:color w:val="000000"/>
          <w:sz w:val="22"/>
        </w:rPr>
        <w:t>Csak egy pillanatra villant fel a mosolya mögött a csalódottsága, oly keserűen, hogy a szeme elsötétedett, mintha a barnaságára hirtelen leszállt volna az éj. Majd összeszedte magát, hosszú pillái mögé zárta a szemét, és mélyen megha</w:t>
        <w:softHyphen/>
        <w:t>jolva megcsókolta a kezemet. Visszalépve úgy tett, mint aki már túltette magát rajta, de sejtettem, hogy ez a kis színészkedés mily erőfeszítésébe kerülhetett.</w:t>
      </w:r>
    </w:p>
    <w:p>
      <w:pPr>
        <w:pStyle w:val="Style111"/>
        <w:ind w:firstLine="284"/>
        <w:jc w:val="both"/>
        <w:rPr/>
      </w:pPr>
      <w:r>
        <w:rPr>
          <w:rStyle w:val="FontStyle30"/>
          <w:rFonts w:cs="Times New Roman" w:ascii="Times New Roman" w:hAnsi="Times New Roman"/>
          <w:color w:val="000000"/>
          <w:sz w:val="22"/>
        </w:rPr>
        <w:t>Mindenki Amatheon felé fordult, már csak ő volt hátra. Valósággal fájt, ahogy az arckifejezését megpillantottam. Jóképűsége alatt világosan látható volt, micsoda ellentmondásos érzések keringenek benne. Egy dolog biztos volt: a gyűrűt nem akarja megérinteni. Nem hiszem, hogy tudni szerette volna. Férfi, vannak szükségletei, és ez az egyetlen módja, hogy kikerüljön a kutyaszorítóból, amibe a királynő az összes testőrét beletaszította. Onilwyn mondta ki a legvilágosabban: az, hogy Amatheon esetleg velem – aki a szemében mindent megtestesít, ami szerinte a legrosszabb a sidhék körében – csillapíthatja éhségét, számára sokkal rosszabb, mint a rákényszerített cölibát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atheon, ezt egyikünk sem akarta – léptem feléje, mire arcát pánik tor</w:t>
        <w:softHyphen/>
        <w:t>zította el –, de meg kell próbálnunk a legjobbat kihozni belőle.</w:t>
      </w:r>
    </w:p>
    <w:p>
      <w:pPr>
        <w:pStyle w:val="Style111"/>
        <w:ind w:firstLine="284"/>
        <w:jc w:val="both"/>
        <w:rPr/>
      </w:pPr>
      <w:r>
        <w:rPr>
          <w:rStyle w:val="FontStyle30"/>
          <w:rFonts w:cs="Times New Roman" w:ascii="Times New Roman" w:hAnsi="Times New Roman"/>
          <w:color w:val="000000"/>
          <w:sz w:val="22"/>
        </w:rPr>
        <w:t>Úgy nézett ki, mint aki legszívesebben elmenekülne, de nem volt hova. Nincs hely, ahol a királynő ne találná meg. Ő a Levegő és Sötétség Királynője, és csak akkor nem talál rá, ha van ország, ahol az éj soha nem száll le. A végén mindenkit meglel.</w:t>
      </w:r>
    </w:p>
    <w:p>
      <w:pPr>
        <w:pStyle w:val="Style111"/>
        <w:ind w:firstLine="284"/>
        <w:jc w:val="both"/>
        <w:rPr/>
      </w:pPr>
      <w:r>
        <w:rPr>
          <w:rStyle w:val="FontStyle30"/>
          <w:rFonts w:cs="Times New Roman" w:ascii="Times New Roman" w:hAnsi="Times New Roman"/>
          <w:color w:val="000000"/>
          <w:sz w:val="22"/>
        </w:rPr>
        <w:t>Úgy álltam meg előtte, hogy még épp ne érjen el, nem igazán akartam köze</w:t>
        <w:softHyphen/>
        <w:t>lebb menni hozzá. Félelmetes volt látni a pánikot az arcán, a válla merev tar</w:t>
        <w:softHyphen/>
        <w:t>tását. Mintha kínozná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atheon, ha lenne más lehetőségünk, nem kényszerítenéle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nincs – préselte ki összeszorított fogai közü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Így igaz – bólintottam.</w:t>
      </w:r>
    </w:p>
    <w:p>
      <w:pPr>
        <w:pStyle w:val="Style111"/>
        <w:ind w:firstLine="284"/>
        <w:jc w:val="both"/>
        <w:rPr/>
      </w:pPr>
      <w:r>
        <w:rPr>
          <w:rStyle w:val="FontStyle30"/>
          <w:rFonts w:cs="Times New Roman" w:ascii="Times New Roman" w:hAnsi="Times New Roman"/>
          <w:color w:val="000000"/>
          <w:sz w:val="22"/>
        </w:rPr>
        <w:t>Lassan összeszedte magát, félelmét és bizonytalanságát valahova mélyre temette. Addig-addig igyekezett, amíg arca megint sima, és arrogánsan jóképű nem lett. Ökölbe szorított két kezét lazította el utoljára. Lassan, egyenként ki</w:t>
        <w:softHyphen/>
        <w:t>egyenesítette az ujjait, mintha ez hatalmas erőfeszítésébe telne. Lehet, hogy így is volt. Vannak idők, amikor önmagadat sokkal nehezebb az uralmad alatt tartani, mint bármely más földi dolgo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sz vagyok – szólalt meg, kissé bizonytalan hangon.</w:t>
      </w:r>
    </w:p>
    <w:p>
      <w:pPr>
        <w:pStyle w:val="Style111"/>
        <w:ind w:firstLine="284"/>
        <w:jc w:val="both"/>
        <w:rPr/>
      </w:pPr>
      <w:r>
        <w:rPr>
          <w:rStyle w:val="FontStyle30"/>
          <w:rFonts w:cs="Times New Roman" w:ascii="Times New Roman" w:hAnsi="Times New Roman"/>
          <w:color w:val="000000"/>
          <w:sz w:val="22"/>
        </w:rPr>
        <w:t>Úgy nyújtottam felé a kezemet, mint aki kézcsókra vár. Csak egy pillanatig tétovázott, majd megérintett, és ahogy az ujja a gyűrűt súrolta, a mágia meleg szélként suhant át a testemen.</w:t>
      </w:r>
    </w:p>
    <w:p>
      <w:pPr>
        <w:pStyle w:val="Style111"/>
        <w:ind w:firstLine="284"/>
        <w:jc w:val="both"/>
        <w:rPr/>
      </w:pPr>
      <w:r>
        <w:rPr>
          <w:rStyle w:val="FontStyle30"/>
          <w:rFonts w:cs="Times New Roman" w:ascii="Times New Roman" w:hAnsi="Times New Roman"/>
          <w:color w:val="000000"/>
          <w:sz w:val="22"/>
        </w:rPr>
        <w:t>Amatheon úgy rándult össze, mintha megégette volna magát. A szeme rémülten tágra nyílt, de nem a fájdalomtól. Fogadni mertem volna, hogy ugyanolyan jó volt neki, miként nekem 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eget tettünk a gyűrű kívánságának – szólalt meg Barinthus. – Engedjük vissza a nőt, hogy kezelésbe vehessem. A királynőnek az a kívánsága, hogy az interjú során tökéletesen nézzünk k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ele mi legyen? – intett Doyle Abloec felé, aki még mindig térdelt, moso</w:t>
        <w:softHyphen/>
        <w:t>lyogva, bár kissé félszeg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ercegnőtől a lehető legtávolabb fog tartózkodni. Nos, hoztunk kabáto</w:t>
        <w:softHyphen/>
        <w:t>kat a szárnyakhoz – mondta, Sage-et és Niccát nézve, akik előbbre lépve lerázták maguktól a takarójukat, miközben Usna elővette az összehajtott kabá</w:t>
        <w:softHyphen/>
        <w:t>tokat. – Már alig várom, ahogy elmagyarázzátok a királynőne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tiltotta a királynő, hogy erről kérdezősködjetek? – érdeklődött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de utasított, hogy az indokokat csak a jelenlétében lehet kifejteni – rándult meg a szája széle úgy, mint aki mosolyt próbál meg elnyomni. – Úgy tűnik, Andais Királynő azt hiszi, titkaink vannak előt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knek? – kérdez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hiszem, az egész udvartartásnak – felelte, és a szemhéja alatti átlátszó membrán pislantott egyet. Az udvarban valami történhetett, vagy folyamat</w:t>
        <w:softHyphen/>
        <w:t>ban van, amitől Barinthus idegessé vált.</w:t>
      </w:r>
    </w:p>
    <w:p>
      <w:pPr>
        <w:pStyle w:val="Style111"/>
        <w:ind w:firstLine="284"/>
        <w:jc w:val="both"/>
        <w:rPr/>
      </w:pPr>
      <w:r>
        <w:rPr>
          <w:rStyle w:val="FontStyle30"/>
          <w:rFonts w:cs="Times New Roman" w:ascii="Times New Roman" w:hAnsi="Times New Roman"/>
          <w:color w:val="000000"/>
          <w:sz w:val="22"/>
        </w:rPr>
        <w:t>Meg akartam kérdezni, hogy mi történt, de nem tehettem. Onilwynt és Amatheont nyugodtan tekinthetem Cel fülének. Minden, amit előttük mon</w:t>
        <w:softHyphen/>
        <w:t>dunk, előbb vagy utóbb Cel szövetségeseinek a tudomására jut. A kutyafáját, Onilwyn és Amatheon a lekötelezettje. Lehet, hogy épp ezért akarja tudni őket a királynő az ágyamban? Ez lenne a terve, vagy a furcsa őrülete újabb szintet ért el? Fogalmam sem volt, és amíg jelen vannak, akik neki vagy Celnek min</w:t>
        <w:softHyphen/>
        <w:t>dent jelentenek, meg sem kérdezhetem. Nem engedhetem meg magamnak, hogy bármelyik fél meghallja: a királynőt őrültnek tartom. Mindenki tudja, de senki nem beszél róla. Hangosan senki nem mondja ki. Csak akkor, ha nagyon biztos abban, hogy a barátai jelenlétében teszi.</w:t>
      </w:r>
    </w:p>
    <w:p>
      <w:pPr>
        <w:pStyle w:val="Style111"/>
        <w:ind w:firstLine="284"/>
        <w:jc w:val="both"/>
        <w:rPr/>
      </w:pPr>
      <w:r>
        <w:rPr>
          <w:rStyle w:val="FontStyle30"/>
          <w:rFonts w:cs="Times New Roman" w:ascii="Times New Roman" w:hAnsi="Times New Roman"/>
          <w:color w:val="000000"/>
          <w:sz w:val="22"/>
        </w:rPr>
        <w:t>Körbenéztem a szobában, az új testőreimen, a saját embereimen. Sage épp egy aranyszínű gyapjú kabátba bújt bele, amiben úgy nézett ki, mint hogyha sűrű, sárga mézből faragták volna ki. Sage nem tartozik hozzám. Sidhe vagy sem, még mindig Niceven Királynőnek köteles engedelmeskedni, aki nem nevezhető a barátomnak. Amíg boldoggá tudom tenni, Niceven a szövetsége</w:t>
        <w:softHyphen/>
        <w:t>sem, de nem a barátom.</w:t>
      </w:r>
    </w:p>
    <w:p>
      <w:pPr>
        <w:pStyle w:val="Style111"/>
        <w:ind w:firstLine="284"/>
        <w:jc w:val="both"/>
        <w:rPr/>
      </w:pPr>
      <w:r>
        <w:rPr>
          <w:rStyle w:val="FontStyle30"/>
          <w:rFonts w:cs="Times New Roman" w:ascii="Times New Roman" w:hAnsi="Times New Roman"/>
          <w:color w:val="000000"/>
          <w:sz w:val="22"/>
        </w:rPr>
        <w:t>Amatheon elkerülte a tekintetemet. Onilwyn nem, de csak egy pillanatig, majd rémült szemét elrejtette. Nem kedvelte a gyűrű „harapását”, és az igazat megvallva én sem. Usna Niccára segítette a neki szánt ibolya-vörös kabátot, ezüst és opál brossal fogva össze a két felét. Túlságosan lefoglalta a Niccával való évődés, hogy észrevegye, őt nézem. Carrow elhúzódott a többiektől, mert nem fog sok időt eltölteni köztünk. A királynő nem pazarol rám egy termé</w:t>
        <w:softHyphen/>
        <w:t>ketlen testőrt.</w:t>
      </w:r>
    </w:p>
    <w:p>
      <w:pPr>
        <w:pStyle w:val="Style111"/>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Az egyetlen kérdőjeles személy Sage volt, őt pedig ki lehet küldeni a szobá</w:t>
        <w:softHyphen/>
        <w:t>ból, de ha Andais ragaszkodik ahhoz, hogy újabb és újabb embereket kényszerítsen rám, akikben nem bízok, akkor előbb vagy utóbb olyasvalaki is feltűnik, aki nem fog szó nélkül kimenni a szobából, hogy összeesküvéseket szőhessünk. De lehet, hogy épp ez a királynő terve. Egyszer már megpróbálkozott egy kémmel, akiről tudtuk, hogy az. De ő megpróbált megölni, és a helyére Andais nem küldött senkit. Lehet, hogy ez az? Ránéztem a három testőrre, akiket Barinthus nem akart itt, és tudtam, a válasz igen. Ők a királynő kémei. Bárme</w:t>
        <w:softHyphen/>
        <w:t>lyikük az lehet. Hármat küldött, hogy biztos legyen abban, legalább egyikü</w:t>
        <w:softHyphen/>
        <w:t xml:space="preserve">ket kiválasztja a </w:t>
      </w:r>
      <w:r>
        <w:rPr>
          <w:rStyle w:val="FontStyle30"/>
          <w:rFonts w:cs="Times New Roman" w:ascii="Times New Roman" w:hAnsi="Times New Roman"/>
          <w:color w:val="000000"/>
          <w:spacing w:val="-2"/>
          <w:sz w:val="22"/>
        </w:rPr>
        <w:t>gyűrű. Mily jól fog szórakozni, ha megtudja, hogy mindegyi</w:t>
        <w:softHyphen/>
        <w:t>kük átment a vizsgán.</w:t>
      </w:r>
      <w:r>
        <w:br w:type="page"/>
      </w:r>
    </w:p>
    <w:p>
      <w:pPr>
        <w:pStyle w:val="Stlus1"/>
        <w:rPr/>
      </w:pPr>
      <w:r>
        <w:rPr>
          <w:rStyle w:val="FontStyle29"/>
          <w:rFonts w:cs="Times New Roman"/>
          <w:b w:val="false"/>
          <w:bCs w:val="false"/>
          <w:color w:val="000000"/>
          <w:sz w:val="28"/>
        </w:rPr>
        <w:t>23. fejezet</w:t>
      </w:r>
    </w:p>
    <w:p>
      <w:pPr>
        <w:pStyle w:val="Style111"/>
        <w:ind w:firstLine="284"/>
        <w:jc w:val="both"/>
        <w:rPr/>
      </w:pPr>
      <w:r>
        <w:rPr>
          <w:rStyle w:val="FontStyle30"/>
          <w:rFonts w:cs="Times New Roman" w:ascii="Times New Roman" w:hAnsi="Times New Roman"/>
          <w:color w:val="000000"/>
          <w:sz w:val="22"/>
        </w:rPr>
        <w:t>Fél óra múlva, előttünk három mikrofonnal, egy emelvényen álltunk. Made</w:t>
        <w:softHyphen/>
        <w:t>line erőre kapott, és újra kedvenc kedvtelésének hódolhatott, amennyiben a bolygó legnagyobb hatalommal bíró lényeit ugráltathatta. A végén azért Doyle és Barinthus emlékeztette, kevés az időnk, és megengedték, hogy Galen szere</w:t>
        <w:softHyphen/>
        <w:t>tett bőrkabátját lecserélje egy méretre készült zakóra. Tudtam, Kitto neonszínű kabátjának esélye sincs, de azt nem, hogy a farmer és póló sem elfogadható. Los Angelesben az volt a gondunk, hogy a gyerekruházathoz Kitto válla túl széles, férfimérethez túl alacsony, így nem sok választása maradt. A királynő láthatóan erre is gondolt, mert a fekete nadrágot, amit mi vettünk, jól kiegészítette az általa küldött drágakő tónusú hosszú ujjú ing, de a fekete kabát már nem passzolt. A válla túl széles, a karja meg túl hosszú volt. A végén Madeline belátta, a zakó sokkal rosszabbul fest rajta, mint az ing önmagában. Vonakodva beval</w:t>
        <w:softHyphen/>
        <w:t>lotta, hogy a többi férfi megfelelően néz ki. Igazság szerint egyikük sem egy</w:t>
        <w:softHyphen/>
        <w:t>szerűen csak megfelelő volt. Hihetetlen, jóképű, csodálatos, de semmiképp nem megfelelő. Másfelől nekem szükségem van egy rövidebb szoknyára. Amit ő hozott, az csak egy apró rakott szoknyácska, ami épphogy elfedi a combom felső felét. Előszeretettel viselek combharisnyát, ezért a selyem szélük járás közben gyakran kivillan. Ha az emelvényen nem vagyok óvatos, akkor nem csak a harisnyám felső széle fog látszani. Szerencsére csinos fekete alsóneműt viseltem, átlátszó csipkebetétek és lyukak nélkül. Ha kilátszik valamim, akkor legalább nem láthatnak mást, mint fekete selymet. Persze a szoknyához másik cipőre is szükségem volt. Madeline egy tízcentis tűsarkú, lakkbőr szandált hozott magával. Magassarkúban is biztonságosan mozgok, de megígértettem vele, hogy átcserélhetem, mielőtt megint kimennénk a hóba. A tűsarkakat nem hóra találták ki, kivéve, ha mindenáron ki akarod törni a bokádat.</w:t>
      </w:r>
    </w:p>
    <w:p>
      <w:pPr>
        <w:pStyle w:val="Style111"/>
        <w:ind w:firstLine="284"/>
        <w:jc w:val="both"/>
        <w:rPr/>
      </w:pPr>
      <w:r>
        <w:rPr>
          <w:rStyle w:val="FontStyle30"/>
          <w:rFonts w:cs="Times New Roman" w:ascii="Times New Roman" w:hAnsi="Times New Roman"/>
          <w:color w:val="000000"/>
          <w:sz w:val="22"/>
        </w:rPr>
        <w:t>A fal mellett, az emelvényen álltam, egyik oldalamon Faggyal, a másikon Doyle-lal. A többi testőr sorban mellettük helyezkedett el. Mintha kivégzőosztag előtt várakoztunk volna, bár a rendőrök félkörben álltak az emelvény előtt, nehogy igazi kivégzőosztag előtt érezzük magunkat. Az igazat megvallva, ha a királynő nagyobb titkokat nem hallgat el előlünk, akkor a rendőröknek főleg az lesz a feladatuk, hogy megakadályozzák, a riporterek feljutását az emel</w:t>
        <w:softHyphen/>
        <w:t>vényre. De lehet, hogy a túl sűrű médiajelenlét miatt éreztem így. Kis híján klausztrofóbiaszerű élmény volt, mintha túl sok levegőt szívtak volna el előlem.</w:t>
      </w:r>
    </w:p>
    <w:p>
      <w:pPr>
        <w:pStyle w:val="Style111"/>
        <w:ind w:firstLine="284"/>
        <w:jc w:val="both"/>
        <w:rPr/>
      </w:pPr>
      <w:r>
        <w:rPr>
          <w:rStyle w:val="FontStyle30"/>
          <w:rFonts w:cs="Times New Roman" w:ascii="Times New Roman" w:hAnsi="Times New Roman"/>
          <w:color w:val="000000"/>
          <w:sz w:val="22"/>
        </w:rPr>
        <w:t>Mióta az eszemet tudom, hivatalos vagyok ilyen eseményekre, de az apám halála és a merényletről való tudósítások óta nem igazán kedvelem a tömeg</w:t>
        <w:softHyphen/>
        <w:t xml:space="preserve">tájékoztatás képviselőit. Az életem legfájdalmasabb eseménye közepette egyre csak kérdezgették: </w:t>
      </w:r>
      <w:r>
        <w:rPr>
          <w:rStyle w:val="FontStyle32"/>
          <w:rFonts w:cs="Times New Roman" w:ascii="Times New Roman" w:hAnsi="Times New Roman"/>
          <w:b w:val="false"/>
          <w:i/>
          <w:color w:val="000000"/>
          <w:sz w:val="22"/>
        </w:rPr>
        <w:t xml:space="preserve">Meredith Hercegnő, hogy érzi magát? </w:t>
      </w:r>
      <w:r>
        <w:rPr>
          <w:rStyle w:val="FontStyle32"/>
          <w:rFonts w:cs="Times New Roman" w:ascii="Times New Roman" w:hAnsi="Times New Roman"/>
          <w:b w:val="false"/>
          <w:color w:val="000000"/>
          <w:sz w:val="22"/>
        </w:rPr>
        <w:t xml:space="preserve">Imádott </w:t>
      </w:r>
      <w:r>
        <w:rPr>
          <w:rStyle w:val="FontStyle30"/>
          <w:rFonts w:cs="Times New Roman" w:ascii="Times New Roman" w:hAnsi="Times New Roman"/>
          <w:color w:val="000000"/>
          <w:sz w:val="22"/>
        </w:rPr>
        <w:t>apámat ismeret</w:t>
        <w:softHyphen/>
        <w:t>lenek meggyilkolták. Mit gondoltak, hogy a fenébe érzem magamat? De a királynő nem engedte, hogy megmondjam a véleményemet. Az igazat nem. Nem, Andais Királynő, miközben bátyja halott volt, arra kényszerített, hogy szembenézzek a riporterekkel, és hercegnőhöz méltóan viselkedjek. Nem hin</w:t>
        <w:softHyphen/>
        <w:t>ném, hogy valaha is jobban gyűlöltem azt, hogy a királyi udvarhoz tartozom mint abban az egy évben. Ha királyi sarj vagy, a gyászod nem magánügy. A fájdalmadat az esti hírekben mutatják, a pletykalapokban, a napilapokban. Mindenhol az apám fényképét láttam. Mindenhol a holttestét mutatták. Európában olyan képeket is publikáltak, amikhez Amerikában hozzá sem nyúltak volna, tele vérrel. Az apám magas, erős teste véres pépként. A haja a füvön fekete kabátként terült szét, a teste többi részét alig lehetett felismerni.</w:t>
      </w:r>
    </w:p>
    <w:p>
      <w:pPr>
        <w:pStyle w:val="Style111"/>
        <w:ind w:firstLine="284"/>
        <w:jc w:val="both"/>
        <w:rPr/>
      </w:pPr>
      <w:r>
        <w:rPr>
          <w:rStyle w:val="FontStyle30"/>
          <w:rFonts w:cs="Times New Roman" w:ascii="Times New Roman" w:hAnsi="Times New Roman"/>
          <w:color w:val="000000"/>
          <w:sz w:val="22"/>
        </w:rPr>
        <w:t>Azt hiszem, valamilyen hangot hallathattam, mert Doyle megérintette karomat.</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ól vagy? – suttogta felém hajolva.</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ak eszembe jutott az első sajtótájékoztató, ahol ilyen sokan voltak – bólintottam, és megnyaltam frissen kifestett szám.</w:t>
      </w:r>
    </w:p>
    <w:p>
      <w:pPr>
        <w:pStyle w:val="Style111"/>
        <w:ind w:firstLine="284"/>
        <w:jc w:val="both"/>
        <w:rPr/>
      </w:pPr>
      <w:r>
        <w:rPr>
          <w:rStyle w:val="FontStyle30"/>
          <w:rFonts w:cs="Times New Roman" w:ascii="Times New Roman" w:hAnsi="Times New Roman"/>
          <w:color w:val="000000"/>
          <w:sz w:val="22"/>
        </w:rPr>
        <w:t>Olyat tett a nyilvánosság előtt, amit a Királynő Sötét Szolgájaként soha: megölelt. Bár csak fél kézzel, hogy a fegyvereit így is könnyedén elérhesse. Nekidőltem a bőrkabátjának, meleg testének. Megpróbáltam nem figyelni a vakuk villanására, nem gondolni arra, hogy mindenféle médiás módszerrel megörökítik az eseményt. Szükségem volt az ölelésre, ezért elfogadtam, és megpróbáltam lerázni magamról a mélabúmat. Azért vagyunk itt, hogy a férj, a herceg, a jövendő király kereséséről beszéljünk. Ez egy örvendetes esemény, és a királynő azt akarja, hogy mosolyogjunk.</w:t>
      </w:r>
    </w:p>
    <w:p>
      <w:pPr>
        <w:pStyle w:val="Style111"/>
        <w:ind w:firstLine="284"/>
        <w:jc w:val="both"/>
        <w:rPr/>
      </w:pPr>
      <w:r>
        <w:rPr>
          <w:rStyle w:val="FontStyle30"/>
          <w:rFonts w:cs="Times New Roman" w:ascii="Times New Roman" w:hAnsi="Times New Roman"/>
          <w:color w:val="000000"/>
          <w:sz w:val="22"/>
        </w:rPr>
        <w:t>Míg Doyle-nak dőltem, Madeline már fogadta is az első kérdést. Természe</w:t>
        <w:softHyphen/>
        <w:t>tesen nekem volt címezve.</w:t>
      </w:r>
    </w:p>
    <w:p>
      <w:pPr>
        <w:pStyle w:val="Style111"/>
        <w:ind w:firstLine="284"/>
        <w:jc w:val="both"/>
        <w:rPr/>
      </w:pPr>
      <w:r>
        <w:rPr>
          <w:rStyle w:val="FontStyle30"/>
          <w:rFonts w:cs="Times New Roman" w:ascii="Times New Roman" w:hAnsi="Times New Roman"/>
          <w:color w:val="000000"/>
          <w:sz w:val="22"/>
        </w:rPr>
        <w:t>Doyle még utoljára megszorította a karomat, és a tízcentis tűsarkamon mosolyogva elléptem mellőle. Ezt a kérdést már hallottam, ahogy a legtöbb</w:t>
        <w:softHyphen/>
        <w:t>jét azoknak, amiket még nem tettek fe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Hercegnő, kiválasztotta a férj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 felel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miért látogatott haza? – érdeklődött a második riporter felállva. – Mit akar bejelente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agybátyám, a Fény és Illúzió Királya a tiszteletemre bált rendez – a királynő megmondta, mennyit mondhatok el az igazságbó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estőreit is magával viszi?</w:t>
      </w:r>
    </w:p>
    <w:p>
      <w:pPr>
        <w:pStyle w:val="Style111"/>
        <w:ind w:firstLine="284"/>
        <w:jc w:val="both"/>
        <w:rPr/>
      </w:pPr>
      <w:r>
        <w:rPr>
          <w:rStyle w:val="FontStyle30"/>
          <w:rFonts w:cs="Times New Roman" w:ascii="Times New Roman" w:hAnsi="Times New Roman"/>
          <w:color w:val="000000"/>
          <w:sz w:val="22"/>
        </w:rPr>
        <w:t>Ez egy trükkös kérdés volt. Ha igennel válaszolok, akkor megírhatják, hogy a Seelie udvartartásban testőrök nélkül nem érzem magam biztonságban. Ami tulajdonképpen igaz, de ők ezt nem tudhatjá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estőreim mindenhová elkísérnek... – mondtam, majd tétováztam, és Madeline felém hajolt. – Steve – suttogta. – Steve – fejeztem be. – Táncmu</w:t>
        <w:softHyphen/>
        <w:t>latságra vagyok hivatalos, csak nem hagyom otthon malmozni a legjobb part</w:t>
        <w:softHyphen/>
        <w:t>nereimet?</w:t>
      </w:r>
    </w:p>
    <w:p>
      <w:pPr>
        <w:pStyle w:val="Style111"/>
        <w:ind w:firstLine="284"/>
        <w:jc w:val="both"/>
        <w:rPr/>
      </w:pPr>
      <w:r>
        <w:rPr>
          <w:rStyle w:val="FontStyle30"/>
          <w:rFonts w:cs="Times New Roman" w:ascii="Times New Roman" w:hAnsi="Times New Roman"/>
          <w:color w:val="000000"/>
          <w:sz w:val="22"/>
        </w:rPr>
        <w:t>Mosoly, mosoly, lépjünk tovább.</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ndais Királynő kihirdette, hogy ma este táncot rendez az udvarban a tisz</w:t>
        <w:softHyphen/>
        <w:t>teletére – mondta egy nő. – Mikor megy látogatóba a Seelie Udvartartáshoz?</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Két nappal ezutánra tervezzük – mondtam, készakarva beleszőve a </w:t>
      </w:r>
      <w:r>
        <w:rPr>
          <w:rStyle w:val="FontStyle32"/>
          <w:rFonts w:cs="Times New Roman" w:ascii="Times New Roman" w:hAnsi="Times New Roman"/>
          <w:b w:val="false"/>
          <w:i/>
          <w:color w:val="000000"/>
          <w:sz w:val="22"/>
        </w:rPr>
        <w:t>terve</w:t>
        <w:softHyphen/>
        <w:t>zés</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szót, hátha valami kellemetlenség adódik, ami miatt úgy döntünk, túl veszélyes lenne elmennem. Az </w:t>
      </w:r>
      <w:r>
        <w:rPr>
          <w:rStyle w:val="FontStyle32"/>
          <w:rFonts w:cs="Times New Roman" w:ascii="Times New Roman" w:hAnsi="Times New Roman"/>
          <w:b w:val="false"/>
          <w:i/>
          <w:color w:val="000000"/>
          <w:sz w:val="22"/>
        </w:rPr>
        <w:t>ezután</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szót pedig azért hintettem el, mert a média szereti, ha néha régi szavakat használunk, még úgy is, ha csak ők hiszik azt, hogy archaikus kifejezésről van szó. Tündérhercegnő vagyok, és néhányan csalódottak, hogy a modern amerikai angol nyelvet beszélem. Ezért nagy rit</w:t>
        <w:softHyphen/>
        <w:t>kán megpróbáltam a kedvükben járni, és úgy társalogtam, ahogy véleményük szerint kellett volna. A legtöbb férfi az udvarban így is megtartotta az akcen</w:t>
        <w:softHyphen/>
        <w:t>tusának legalább egy kis részét. Csak én vagyok az, aki teljesen hétköznapi módon beszél. Nos, én és Gal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békül a két udva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udomásom szerint az udvarok nem állnak egymással ellenséges viszony</w:t>
        <w:softHyphen/>
        <w:t>ban, kivéve, ha ön tud valamit, amit én nem, Maury – feleltem, csodák csodá</w:t>
        <w:softHyphen/>
        <w:t xml:space="preserve">jára, emlékezve a nevére. Mosoly, a fejemet oldalra billenteni, mutatni, milyen fiatalnak tűnök, ha én is úgy akarom. A kis szende: </w:t>
      </w:r>
      <w:r>
        <w:rPr>
          <w:rStyle w:val="FontStyle32"/>
          <w:rFonts w:cs="Times New Roman" w:ascii="Times New Roman" w:hAnsi="Times New Roman"/>
          <w:b w:val="false"/>
          <w:i/>
          <w:color w:val="000000"/>
          <w:sz w:val="22"/>
        </w:rPr>
        <w:t>Nézd, mily ártatlan és aranya vagyok, kérlek, ne bánts.</w:t>
      </w:r>
    </w:p>
    <w:p>
      <w:pPr>
        <w:pStyle w:val="Style111"/>
        <w:ind w:firstLine="284"/>
        <w:jc w:val="both"/>
        <w:rPr/>
      </w:pPr>
      <w:r>
        <w:rPr>
          <w:rStyle w:val="FontStyle30"/>
          <w:rFonts w:cs="Times New Roman" w:ascii="Times New Roman" w:hAnsi="Times New Roman"/>
          <w:color w:val="000000"/>
          <w:sz w:val="22"/>
        </w:rPr>
        <w:t>A kis színészkedésemmel nevetést arattam, és még több vakuvillanás hogy majd belevakultam. A következő kérdést káprázó szemmel válaszolta meg. Felvettem volna a napszemüvegemet, de a nagynéném megüzente, hogy nem tehetjük meg. A napszemüveg nem barátságos, és mi annak akar</w:t>
        <w:softHyphen/>
        <w:t>tunk látszani. A testőrök, akik hoztak magukkal, felvehették. Ez volt talán az első alkalom.</w:t>
      </w:r>
    </w:p>
    <w:p>
      <w:pPr>
        <w:pStyle w:val="Style111"/>
        <w:ind w:firstLine="284"/>
        <w:jc w:val="both"/>
        <w:rPr/>
      </w:pPr>
      <w:r>
        <w:rPr>
          <w:rStyle w:val="FontStyle30"/>
          <w:rFonts w:cs="Times New Roman" w:ascii="Times New Roman" w:hAnsi="Times New Roman"/>
          <w:color w:val="000000"/>
          <w:sz w:val="22"/>
        </w:rPr>
        <w:t>Sokkal inkább aggódik, mint amikor utoljára voltam itthon. És senki nem tudja, miért.</w:t>
      </w:r>
    </w:p>
    <w:p>
      <w:pPr>
        <w:pStyle w:val="Style111"/>
        <w:ind w:firstLine="284"/>
        <w:jc w:val="both"/>
        <w:rPr/>
      </w:pPr>
      <w:r>
        <w:rPr>
          <w:rStyle w:val="FontStyle30"/>
          <w:rFonts w:cs="Times New Roman" w:ascii="Times New Roman" w:hAnsi="Times New Roman"/>
          <w:color w:val="000000"/>
          <w:sz w:val="22"/>
        </w:rPr>
        <w:t>Be kell vallanom, a napszemüvegükben úgy néztek ki, mint a háttéréneke</w:t>
        <w:softHyphen/>
        <w:t xml:space="preserve">sek. </w:t>
      </w:r>
      <w:r>
        <w:rPr>
          <w:rStyle w:val="FontStyle32"/>
          <w:rFonts w:cs="Times New Roman" w:ascii="Times New Roman" w:hAnsi="Times New Roman"/>
          <w:b w:val="false"/>
          <w:i/>
          <w:color w:val="000000"/>
          <w:sz w:val="22"/>
        </w:rPr>
        <w:t>Merry és vidám fickói.</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A média ezt a nevet fabrikálta nekünk. Nem éppen rockegyütteshez méltó név, de hallottam már rosszabbat 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lyik testőre a legjobb az ágyban? – érdeklődött egy női hang. Megráz</w:t>
        <w:softHyphen/>
        <w:t>tam a fejem, hogy a hajam alól előcsillant a zöld smaragd fülbevaló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Ó, nos... – Maury odasuttogta a nevét – Stephanie, egy hölgy soha nem indiszkr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maga nem hölgy – hallottam egy férfit valahonnan hátulról. Jól isme</w:t>
        <w:softHyphen/>
        <w:t>rem ezt a hangot. Olyan hangosan szólt közbe, hogy a teremben mindenki elhallgatott, így a további mondanivalóját tisztán hallhattuk. – Maga is csak egy tündér kurva. A királyi vére ezt nem tudja befolyáso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arry, maga féltékeny – búgtam a mikrofonba.</w:t>
      </w:r>
    </w:p>
    <w:p>
      <w:pPr>
        <w:pStyle w:val="Style111"/>
        <w:ind w:firstLine="284"/>
        <w:jc w:val="both"/>
        <w:rPr/>
      </w:pPr>
      <w:r>
        <w:rPr>
          <w:rStyle w:val="FontStyle30"/>
          <w:rFonts w:cs="Times New Roman" w:ascii="Times New Roman" w:hAnsi="Times New Roman"/>
          <w:color w:val="000000"/>
          <w:sz w:val="22"/>
        </w:rPr>
        <w:t>A félkörbe felálló rendőrök némelyike már elindult feléje. Barry Jenkins mindig rajta van a nemkívánatosak listáján. Az apám halála után bírói végzést szereztem arról, hogy nem jöhet a közelembe. Mindenkinél jobb, vagy inkább rosszabb fényképeket csinált rólam, ahogy apám holttestére borulva sírok. A bíróságok egyetértettek abban, hogy amit utána tett, megsértette egy kis</w:t>
        <w:softHyphen/>
        <w:t>korú jogait – az enyémet. Kihirdették, hogy egy kiskorú gyermeket nem hasz</w:t>
        <w:softHyphen/>
        <w:t>nálhat ki.</w:t>
      </w:r>
    </w:p>
    <w:p>
      <w:pPr>
        <w:pStyle w:val="Style111"/>
        <w:ind w:firstLine="284"/>
        <w:jc w:val="both"/>
        <w:rPr/>
      </w:pPr>
      <w:r>
        <w:rPr>
          <w:rStyle w:val="FontStyle30"/>
          <w:rFonts w:cs="Times New Roman" w:ascii="Times New Roman" w:hAnsi="Times New Roman"/>
          <w:color w:val="000000"/>
          <w:sz w:val="22"/>
        </w:rPr>
        <w:t>Ez azt jelentette, hogy a még fel nem használt képei értéktelenné váltak. Nem adhatta el őket. A már publikált képekből befolyó összeget pedig jóté</w:t>
        <w:softHyphen/>
        <w:t>konysági célokra kellett felajánlania. Így a Pulitzer-díj esetleges megnyerésé</w:t>
        <w:softHyphen/>
        <w:t>től elég gyorsan eljutott a semmiig. Soha nem bocsátotta meg, ahogy azt sem, amit bosszúból egy elhagyatott vidéki országúton tettem vele.</w:t>
      </w:r>
    </w:p>
    <w:p>
      <w:pPr>
        <w:pStyle w:val="Style111"/>
        <w:ind w:firstLine="284"/>
        <w:jc w:val="both"/>
        <w:rPr/>
      </w:pPr>
      <w:r>
        <w:rPr>
          <w:rStyle w:val="FontStyle30"/>
          <w:rFonts w:cs="Times New Roman" w:ascii="Times New Roman" w:hAnsi="Times New Roman"/>
          <w:color w:val="000000"/>
          <w:sz w:val="22"/>
        </w:rPr>
        <w:t>Ha úgy vesszük, megtorlásra volt már alkalma. Amikor az exjegyesem, Griffin, intim fotókat adott el a pletykalapoknak, Jenkins segítségével tette. Már nem voltam kiskorú, és Griffin őt kereste meg, ezért nem is kellett 15 méter</w:t>
        <w:softHyphen/>
        <w:t>nél közelebb jönnie hozzám, hogy meg tudja írni a cikket.</w:t>
      </w:r>
    </w:p>
    <w:p>
      <w:pPr>
        <w:pStyle w:val="Style111"/>
        <w:ind w:firstLine="284"/>
        <w:jc w:val="both"/>
        <w:rPr/>
      </w:pPr>
      <w:r>
        <w:rPr>
          <w:rStyle w:val="FontStyle30"/>
          <w:rFonts w:cs="Times New Roman" w:ascii="Times New Roman" w:hAnsi="Times New Roman"/>
          <w:color w:val="000000"/>
          <w:sz w:val="22"/>
        </w:rPr>
        <w:t>Nagynéném, a Levegő és Sötétség Királynője ezért halálra ítélte Griffint. Nem azért, mert mélyen megsebzett, hanem azért, mert intim titkainkat fedte fel az embereknek. Ez nem megengedett. Tudomásom szerint még mindig vadásznak rá. Azt hiszem, ha ráuszíthatta volna Doyle-t, már halott lenne, de Sötét Szolgájának fontosabb dolgai is voltak, mint a bosszúállás. A királynő számára Griffin megbüntetésénél sürgetőbb, hogy biztonságban legyek és teherbe essek. A pokolba is, most nekem is ez a legfontosabb.</w:t>
      </w:r>
    </w:p>
    <w:p>
      <w:pPr>
        <w:pStyle w:val="Style111"/>
        <w:ind w:firstLine="284"/>
        <w:jc w:val="both"/>
        <w:rPr/>
      </w:pPr>
      <w:r>
        <w:rPr>
          <w:rStyle w:val="FontStyle30"/>
          <w:rFonts w:cs="Times New Roman" w:ascii="Times New Roman" w:hAnsi="Times New Roman"/>
          <w:color w:val="000000"/>
          <w:sz w:val="22"/>
        </w:rPr>
        <w:t>Nem akarom Griffin halálát. Amit tett, azon az sem változtatna. Nem törölné el azt a hét évet, amíg a jegyesem volt, és mindenkivel megcsalt, aki csak moz</w:t>
        <w:softHyphen/>
        <w:t>gott. Már több mint három éve nem voltunk együtt, amikor kiteregetett a saj</w:t>
        <w:softHyphen/>
        <w:t>tónak. Azt hitte, olyan jó volt, hogy visszafogadom. Nem az én hibám, hogy téveszmében szenvedett. Újra beállt a királynő testőrei közé, és amikor vissza</w:t>
        <w:softHyphen/>
        <w:t>utasítottam, a királynő megint cölibátust parancsolt rá. Ha velem nem fekhet le, akkor mással sem. Az iróniáját és a királynői bosszút is élveztem. A követ</w:t>
        <w:softHyphen/>
        <w:t>kező napon a lapokban ott voltak a képek és az interjú Jenkinsszel.</w:t>
      </w:r>
    </w:p>
    <w:p>
      <w:pPr>
        <w:pStyle w:val="Style111"/>
        <w:ind w:firstLine="284"/>
        <w:jc w:val="both"/>
        <w:rPr/>
      </w:pPr>
      <w:r>
        <w:rPr>
          <w:rStyle w:val="FontStyle30"/>
          <w:rFonts w:cs="Times New Roman" w:ascii="Times New Roman" w:hAnsi="Times New Roman"/>
          <w:color w:val="000000"/>
          <w:sz w:val="22"/>
        </w:rPr>
        <w:t>Az ajtóban álló rendőrök elálltak Jenkins útját, így tétlenségre kárhoztatva kellett várnia a többi zsarura, hogy odaérjenek hozzá.</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mi a baj? Fél az igazságtó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atározat kimondja, hogy 15 méternél nem jöhet közelebb hozzám. Ez a terem nem elég nagy, hogy betarthassa.</w:t>
      </w:r>
    </w:p>
    <w:p>
      <w:pPr>
        <w:pStyle w:val="Style111"/>
        <w:ind w:firstLine="284"/>
        <w:jc w:val="both"/>
        <w:rPr/>
      </w:pPr>
      <w:r>
        <w:rPr>
          <w:rStyle w:val="FontStyle30"/>
          <w:rFonts w:cs="Times New Roman" w:ascii="Times New Roman" w:hAnsi="Times New Roman"/>
          <w:color w:val="000000"/>
          <w:sz w:val="22"/>
        </w:rPr>
        <w:t>Kellemetlenkedése miatt Walters őrnagy még további három rendőrt ren</w:t>
        <w:softHyphen/>
        <w:t>delt oda. Azt hiszem, inkább azért, hogy Jenkinst ne tudják fényképezni, és a dulakodás közben ne törhessen el semmit, mintsem azért, mert veszélyesnek tartotta volna.</w:t>
      </w:r>
    </w:p>
    <w:p>
      <w:pPr>
        <w:pStyle w:val="Style111"/>
        <w:ind w:firstLine="284"/>
        <w:jc w:val="both"/>
        <w:rPr/>
      </w:pPr>
      <w:r>
        <w:rPr>
          <w:rStyle w:val="FontStyle30"/>
          <w:rFonts w:cs="Times New Roman" w:ascii="Times New Roman" w:hAnsi="Times New Roman"/>
          <w:color w:val="000000"/>
          <w:sz w:val="22"/>
        </w:rPr>
        <w:t>A visszamaradó rendőrök megpróbálták körbevenni a pódiumot, de nem voltak elegen. Ha az újságírók most akartak volna megrohanni, esélyünk sem lett volna, de szerencsére Jenkins sokkal jobban érdekelte őket. Holnapra ő lesz az újságok címlapján. Idáig ez volt a legérdekesebb esemény, így Jenkins és a régi konfliktusok lesznek a vezető hírek, hacsak nem állunk elő valami szaftos sztorival.</w:t>
      </w:r>
    </w:p>
    <w:p>
      <w:pPr>
        <w:pStyle w:val="Style111"/>
        <w:ind w:firstLine="284"/>
        <w:jc w:val="both"/>
        <w:rPr/>
      </w:pPr>
      <w:r>
        <w:rPr>
          <w:rStyle w:val="FontStyle30"/>
          <w:rFonts w:cs="Times New Roman" w:ascii="Times New Roman" w:hAnsi="Times New Roman"/>
          <w:color w:val="000000"/>
          <w:sz w:val="22"/>
        </w:rPr>
        <w:t>Doyle és Fagy mellém léptek, Doyle még a karomat is megérintette, hogy visszavezessen a falhoz, közelebb a többiekhez.</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karom, hogy az apám halála újra főcím legyen – súgtam neki a feje</w:t>
        <w:softHyphen/>
        <w:t>met rázva. – Még egyszer képtelen vagyok végigcsinálni.</w:t>
      </w:r>
    </w:p>
    <w:p>
      <w:pPr>
        <w:pStyle w:val="Style111"/>
        <w:ind w:firstLine="284"/>
        <w:jc w:val="both"/>
        <w:rPr/>
      </w:pPr>
      <w:r>
        <w:rPr>
          <w:rStyle w:val="FontStyle30"/>
          <w:rFonts w:cs="Times New Roman" w:ascii="Times New Roman" w:hAnsi="Times New Roman"/>
          <w:color w:val="000000"/>
          <w:sz w:val="22"/>
        </w:rPr>
        <w:t>A szeme értetlenül csillant a sötét üveg mögött.</w:t>
      </w:r>
    </w:p>
    <w:p>
      <w:pPr>
        <w:pStyle w:val="Style141"/>
        <w:ind w:firstLine="284"/>
        <w:jc w:val="both"/>
        <w:rPr/>
      </w:pPr>
      <w:r>
        <w:rPr>
          <w:rStyle w:val="FontStyle30"/>
          <w:rFonts w:cs="Times New Roman" w:ascii="Times New Roman" w:hAnsi="Times New Roman"/>
          <w:color w:val="000000"/>
          <w:spacing w:val="-2"/>
          <w:sz w:val="22"/>
        </w:rPr>
        <w:t xml:space="preserve">– </w:t>
      </w:r>
      <w:r>
        <w:rPr>
          <w:rStyle w:val="FontStyle30"/>
          <w:rFonts w:cs="Times New Roman" w:ascii="Times New Roman" w:hAnsi="Times New Roman"/>
          <w:color w:val="000000"/>
          <w:spacing w:val="-2"/>
          <w:sz w:val="22"/>
        </w:rPr>
        <w:t>Doyle, újra elő fogják kaparni, hogy megmagyarázzák Jenkins viselkedés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ehet, hogy Merrynek igaza van – ért hozzá a vállához Fag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biztonságod mindenek előtt áll – ingatta Doyle a fej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biztonságot sokféleképpen lehet értelmezni – szólt közbe Fagy. Hang</w:t>
        <w:softHyphen/>
        <w:t>jában a sértődött gyereknek – amit annyira megutáltam – nyoma sem volt. Épp úgy viselkedett, mint egy felnőtt, s ennek annyira megörültem, hogy átö</w:t>
        <w:softHyphen/>
        <w:t>leltem a derekát. Nagyon jó volt, hogy ilyen közel érezhettem magamhoz. Addig észre sem vettem, milyen ideges vagyo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t szeretnél, mit tegyünk? – kérdezte Doyle gyengéden.</w:t>
      </w:r>
    </w:p>
    <w:p>
      <w:pPr>
        <w:pStyle w:val="Style111"/>
        <w:ind w:firstLine="284"/>
        <w:jc w:val="both"/>
        <w:rPr/>
      </w:pPr>
      <w:r>
        <w:rPr>
          <w:rStyle w:val="FontStyle30"/>
          <w:rFonts w:cs="Times New Roman" w:ascii="Times New Roman" w:hAnsi="Times New Roman"/>
          <w:color w:val="000000"/>
          <w:sz w:val="22"/>
        </w:rPr>
        <w:t>Mágia suhant át a bőrömön. Mindhárman felpillantottunk, és a szobában tar</w:t>
        <w:softHyphen/>
        <w:t>tózkodó összes sidhe kutatva nézett körül. Varázslat, de honnan és miért?</w:t>
      </w:r>
    </w:p>
    <w:p>
      <w:pPr>
        <w:pStyle w:val="Style111"/>
        <w:ind w:firstLine="284"/>
        <w:jc w:val="both"/>
        <w:rPr/>
      </w:pPr>
      <w:r>
        <w:rPr>
          <w:rStyle w:val="FontStyle30"/>
          <w:rFonts w:cs="Times New Roman" w:ascii="Times New Roman" w:hAnsi="Times New Roman"/>
          <w:color w:val="000000"/>
          <w:sz w:val="22"/>
        </w:rPr>
        <w:t>Az egyik, pódium előtt ácsorgó rendőr megtántorodott, mintha a semmiben botlott volna meg. Láttam, ahogy a férfi felénk fordul, tágra nyílt szemében csodálkozás.</w:t>
      </w:r>
    </w:p>
    <w:p>
      <w:pPr>
        <w:pStyle w:val="Style111"/>
        <w:ind w:firstLine="284"/>
        <w:jc w:val="both"/>
        <w:rPr/>
      </w:pPr>
      <w:r>
        <w:rPr>
          <w:rStyle w:val="FontStyle30"/>
          <w:rFonts w:cs="Times New Roman" w:ascii="Times New Roman" w:hAnsi="Times New Roman"/>
          <w:color w:val="000000"/>
          <w:sz w:val="22"/>
        </w:rPr>
        <w:t>Fagy megfordult, háttal a pasasnak megpróbált arrébb húzni. Később láttam a képeket, de amikor megtörtént, csak Fagy ingét éreztem, ahogy felkap, és elkezd velem futni. Mögöttünk fegyver dörrent, majd a második lövés olyan gyorsan követte, hogy egybeolvadt az első dörejével. Fagy a földre vetette magát. Érzé</w:t>
        <w:softHyphen/>
        <w:t>keltem, ahogy a teste lenyom minket, de csak az inge fehérségét és a szürke zakóját láttam. A lövéseknek csak a szagát, az égett levegőt észleltem.</w:t>
      </w:r>
    </w:p>
    <w:p>
      <w:pPr>
        <w:pStyle w:val="Style111"/>
        <w:ind w:firstLine="284"/>
        <w:jc w:val="both"/>
        <w:rPr/>
      </w:pPr>
      <w:r>
        <w:rPr>
          <w:rStyle w:val="FontStyle30"/>
          <w:rFonts w:cs="Times New Roman" w:ascii="Times New Roman" w:hAnsi="Times New Roman"/>
          <w:color w:val="000000"/>
          <w:sz w:val="22"/>
        </w:rPr>
        <w:t>Semmit nem hallottam. A fegyverek a kis, jó akusztikájú térben olyan han</w:t>
        <w:softHyphen/>
        <w:t>gosak volt, hogy süketté váltam. Reméltem, csak pár pillanatig. Lábakat lát</w:t>
        <w:softHyphen/>
        <w:t>tam, talán Galenét, mielőtt éreztem volna a súlyát, ahogy Fagyra zuhan, vele együtt élő pajzsot alkotva. Még egy test, de nem láttam, kié volt az.</w:t>
      </w:r>
    </w:p>
    <w:p>
      <w:pPr>
        <w:pStyle w:val="Style111"/>
        <w:ind w:firstLine="284"/>
        <w:jc w:val="both"/>
        <w:rPr/>
      </w:pPr>
      <w:r>
        <w:rPr>
          <w:rStyle w:val="FontStyle30"/>
          <w:rFonts w:cs="Times New Roman" w:ascii="Times New Roman" w:hAnsi="Times New Roman"/>
          <w:color w:val="000000"/>
          <w:sz w:val="22"/>
        </w:rPr>
        <w:t>Az első jel a fülemnek, ami biztosított arról, hogy mégsem vagyok süket, Fagy szívének dobogása volt. A hallásom szakaszokban tért vissza, mintha sérült videót néznék. Szaggatott kiáltozás. Még több kiáltozás. Üvöltések.</w:t>
      </w:r>
    </w:p>
    <w:p>
      <w:pPr>
        <w:pStyle w:val="Style111"/>
        <w:ind w:firstLine="284"/>
        <w:jc w:val="both"/>
        <w:rPr/>
      </w:pPr>
      <w:r>
        <w:rPr>
          <w:rStyle w:val="FontStyle30"/>
          <w:rFonts w:cs="Times New Roman" w:ascii="Times New Roman" w:hAnsi="Times New Roman"/>
          <w:color w:val="000000"/>
          <w:sz w:val="22"/>
        </w:rPr>
        <w:t>Csak az utóbb megnézett videók és képek alapján tudom, azután mi történt. A film, amit újra és újra lejátszottak a hírekben. Egy rendőr, aki Fagy hátára irányítja fegyverét, megpróbál megölni, és észre sem veszi, hogy Doyle fél méterről rászegezi a pisztolyát. A többi rendőr, kivont fegyverrel egyre körbe tekingetve, szemmel láthatóan nem fogva fel, hogy a gond köztük van. Egyi</w:t>
        <w:softHyphen/>
        <w:t>kük Doyle irányába fordítja pisztolyát. Amint az egyik rendőr ráébredt, valami nagyon nem stimmel, és rávetette magát a megbűvölt rendőrre, az elsütötte a fegyverét. Doyle egy pillanattal előbb lőtt, amitől a célját tévesztett első golyó mögöttünk fúródott a falba. A rendőrök a bűbájjal megtévesztett társukra vetették magukat, aki Doyle-tól eltalálva már a földön feküdt. Képek készül</w:t>
        <w:softHyphen/>
        <w:t>tek Rhysről és Niccáról, ahogy Doyle mögött állnak, egyik kezükben pisztollyal, a másikban karddal, és a többiekről, akik Barinthusszel az élen körbevesz</w:t>
        <w:softHyphen/>
        <w:t>nek minket.</w:t>
      </w:r>
    </w:p>
    <w:p>
      <w:pPr>
        <w:pStyle w:val="Style111"/>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Amíg mindez megtörtént, Fagy fehér és szürke teste alá szorulva feküdtem, majd lassan visszatért a hallásom, először a kiabálást hallva meg. Valami meleg pottyant a homlokomra, valami, az izzadtságnál nehezebb folyadék. A fejemet nem tudtam elfordítani, hogy felnézhessek, de egy második csepp követte az </w:t>
      </w:r>
      <w:r>
        <w:rPr>
          <w:rStyle w:val="FontStyle30"/>
          <w:rFonts w:cs="Times New Roman" w:ascii="Times New Roman" w:hAnsi="Times New Roman"/>
          <w:color w:val="000000"/>
          <w:spacing w:val="-2"/>
          <w:sz w:val="22"/>
        </w:rPr>
        <w:t>elsőt, és lecsordult a bőrömön, majd az orromba tolult a vér édeskésen fémes illata.</w:t>
      </w:r>
    </w:p>
    <w:p>
      <w:pPr>
        <w:pStyle w:val="Style111"/>
        <w:ind w:firstLine="284"/>
        <w:jc w:val="both"/>
        <w:rPr/>
      </w:pPr>
      <w:r>
        <w:rPr>
          <w:rStyle w:val="FontStyle30"/>
          <w:rFonts w:cs="Times New Roman" w:ascii="Times New Roman" w:hAnsi="Times New Roman"/>
          <w:color w:val="000000"/>
          <w:sz w:val="22"/>
        </w:rPr>
        <w:t>Megpróbáltam letaszítani magamról, de mintha egy hegyet akartam volna megmozdíta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gy, Fagy! Megsérültél – nyögtem.</w:t>
      </w:r>
    </w:p>
    <w:p>
      <w:pPr>
        <w:pStyle w:val="Style111"/>
        <w:ind w:firstLine="284"/>
        <w:jc w:val="both"/>
        <w:rPr/>
      </w:pPr>
      <w:r>
        <w:rPr>
          <w:rStyle w:val="FontStyle30"/>
          <w:rFonts w:cs="Times New Roman" w:ascii="Times New Roman" w:hAnsi="Times New Roman"/>
          <w:color w:val="000000"/>
          <w:sz w:val="22"/>
        </w:rPr>
        <w:t>Ha meg is hallott, nem figyelt rám. Senki nem figyelt rám. Mintha az ese</w:t>
        <w:softHyphen/>
        <w:t>ményekhez semmi közöm nem lenne. Egy ember megpróbált megölni, de most nem én vagyok a reflektorfényben, hanem a testőrök és a rendőrö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igyétek ki! – hallottam Walters őrnagy kiabálását, amit a többiek is vissz</w:t>
        <w:softHyphen/>
        <w:t>hangozni kezdtek. – Vigyétek ki, vigyétek ki! – ordították a hangok.</w:t>
      </w:r>
    </w:p>
    <w:p>
      <w:pPr>
        <w:pStyle w:val="Style111"/>
        <w:ind w:firstLine="284"/>
        <w:jc w:val="both"/>
        <w:rPr/>
      </w:pPr>
      <w:r>
        <w:rPr>
          <w:rStyle w:val="FontStyle30"/>
          <w:rFonts w:cs="Times New Roman" w:ascii="Times New Roman" w:hAnsi="Times New Roman"/>
          <w:color w:val="000000"/>
          <w:sz w:val="22"/>
        </w:rPr>
        <w:t>A test eltűnt fölülem, és megpillantottam a terem fényei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Ó, Istenem! A hercegnő megsérült! – kiáltotta valaki. – Megsérült, a her</w:t>
        <w:softHyphen/>
        <w:t>cegnő megsérült! – ismételték ezt is. Utóbb láttam a fényképet a véres arcom</w:t>
        <w:softHyphen/>
        <w:t>mal, de a vér nem az enyém volt. Azt hiszem, először csak én tudtam.</w:t>
      </w:r>
    </w:p>
    <w:p>
      <w:pPr>
        <w:pStyle w:val="Style111"/>
        <w:ind w:firstLine="284"/>
        <w:jc w:val="both"/>
        <w:rPr/>
      </w:pPr>
      <w:r>
        <w:rPr>
          <w:rStyle w:val="FontStyle30"/>
          <w:rFonts w:cs="Times New Roman" w:ascii="Times New Roman" w:hAnsi="Times New Roman"/>
          <w:color w:val="000000"/>
          <w:sz w:val="22"/>
        </w:rPr>
        <w:t>Kitto egész közel térdelt hozzám, ő is az egyik élő pajzsom volt. Barinthus felém nyújtotta a karj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kislány.</w:t>
      </w:r>
    </w:p>
    <w:p>
      <w:pPr>
        <w:pStyle w:val="Style111"/>
        <w:ind w:firstLine="284"/>
        <w:jc w:val="both"/>
        <w:rPr/>
      </w:pPr>
      <w:r>
        <w:rPr>
          <w:rStyle w:val="FontStyle30"/>
          <w:rFonts w:cs="Times New Roman" w:ascii="Times New Roman" w:hAnsi="Times New Roman"/>
          <w:color w:val="000000"/>
          <w:sz w:val="22"/>
        </w:rPr>
        <w:t>Évek óta nem hallottam ezt a megszólítását Megfogtam Barinthus kezét, miköz</w:t>
        <w:softHyphen/>
        <w:t>ben Galen megpróbálta megnézni Fagy vállát, de lerázta magáról. Eszembe sem jutott, hogy a másik szobában Barinthus nem érintette meg a gyűrűt.</w:t>
      </w:r>
    </w:p>
    <w:p>
      <w:pPr>
        <w:pStyle w:val="Style111"/>
        <w:ind w:firstLine="284"/>
        <w:jc w:val="both"/>
        <w:rPr/>
      </w:pPr>
      <w:r>
        <w:rPr>
          <w:rStyle w:val="FontStyle30"/>
          <w:rFonts w:cs="Times New Roman" w:ascii="Times New Roman" w:hAnsi="Times New Roman"/>
          <w:color w:val="000000"/>
          <w:sz w:val="22"/>
        </w:rPr>
        <w:t>A tenyere hozzányomódott a gyűrűhöz, ahogy megpróbált felhúzni. Moz</w:t>
        <w:softHyphen/>
        <w:t>dulatlanná dermedt, csodálkozás öntötte el az arcát. Az új testőrök megint kör</w:t>
        <w:softHyphen/>
        <w:t>bepillantottak, mert megérezték a mágiát. Az én testőreim is észrevették, de tudták, ez a fajta varázslat nem próbál megölni.</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itves, könyörülj rajtunk – hallottam Fagyot, majd Rhyst is. – A fenébe! És a terem eltűnt, elnyelte a mágia. A víz fürdőmeleg volt, mint a vér.</w:t>
      </w:r>
    </w:p>
    <w:p>
      <w:pPr>
        <w:pStyle w:val="Style71"/>
        <w:ind w:firstLine="284"/>
        <w:jc w:val="both"/>
        <w:rPr/>
      </w:pPr>
      <w:r>
        <w:rPr>
          <w:rStyle w:val="FontStyle30"/>
          <w:rFonts w:cs="Times New Roman" w:ascii="Times New Roman" w:hAnsi="Times New Roman"/>
          <w:color w:val="000000"/>
          <w:sz w:val="22"/>
        </w:rPr>
        <w:t>Barinthus mellettem lebegve segített. Az ujjai közt lévő majdnem láthatatlan hártya életre kelt, egyik karjával a vízben evezett, a másikkal magához szorí</w:t>
        <w:softHyphen/>
        <w:t>tott. Mindketten meztelenek voltunk, de a víz melegsége miatt nem vettem észre, pont a testem hőmérsékletét vette fel. Éreztem, a két lába mozog, hogy fenntartson minket a végtelen víztömegben, amely olyan kék, zöld és szürke volt, mint maga a haja. A fürtjei a vállára omlottak, belefolytak a vízbe, ahol mintha mindegyik önálló örvényként éledt volna fel, a színek összeolvadtak, eltávolodtak tőlünk, hogy már nem tudtam a tengert és a haját egymástól meg</w:t>
        <w:softHyphen/>
        <w:t>különböztetni. De a teste szolidan ölelt körül, fel merevedett, ahogy a meleg víz ringatásában egyre egymásnak ütköztünk.</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 szólalt meg –, mit tetté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isszaadlak az óceánnak – hallottam magamat, de nem a saját szavaimat –, Manannan Mac Lir</w:t>
      </w:r>
      <w:r>
        <w:rPr>
          <w:rStyle w:val="FootnoteCharacters"/>
          <w:rStyle w:val="FootnoteAnchor"/>
          <w:rFonts w:cs="Sylfaen" w:ascii="Times New Roman" w:hAnsi="Times New Roman"/>
          <w:color w:val="000000"/>
          <w:sz w:val="22"/>
          <w:szCs w:val="18"/>
        </w:rPr>
        <w:footnoteReference w:id="15"/>
      </w:r>
      <w:r>
        <w:rPr>
          <w:rStyle w:val="FontStyle30"/>
          <w:rFonts w:cs="Times New Roman" w:ascii="Times New Roman" w:hAnsi="Times New Roman"/>
          <w:color w:val="000000"/>
          <w:sz w:val="22"/>
        </w:rPr>
        <w:t>, jer, és vedd el tőlem.</w:t>
      </w:r>
    </w:p>
    <w:p>
      <w:pPr>
        <w:pStyle w:val="Style111"/>
        <w:ind w:firstLine="284"/>
        <w:jc w:val="both"/>
        <w:rPr/>
      </w:pPr>
      <w:r>
        <w:rPr>
          <w:rStyle w:val="FontStyle30"/>
          <w:rFonts w:cs="Times New Roman" w:ascii="Times New Roman" w:hAnsi="Times New Roman"/>
          <w:color w:val="000000"/>
          <w:sz w:val="22"/>
        </w:rPr>
        <w:t>A két kezével megérintette az ajkamat, és egy másodpercig csak a lába tar</w:t>
        <w:softHyphen/>
        <w:t>tott minket a víz fölö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 mondd ki azt a nevet, én nem ő vagyok. Sok-sok éve már – nézett megsebzetten; már a név említése is fájhatott neki.</w:t>
      </w:r>
    </w:p>
    <w:p>
      <w:pPr>
        <w:pStyle w:val="Style111"/>
        <w:ind w:firstLine="284"/>
        <w:jc w:val="both"/>
        <w:rPr/>
      </w:pPr>
      <w:r>
        <w:rPr>
          <w:rStyle w:val="FontStyle30"/>
          <w:rFonts w:cs="Times New Roman" w:ascii="Times New Roman" w:hAnsi="Times New Roman"/>
          <w:color w:val="000000"/>
          <w:sz w:val="22"/>
        </w:rPr>
        <w:t>Pillanatok alatt ráébredtem, nem csak én vagyok a testemben, nincs ellen</w:t>
        <w:softHyphen/>
        <w:t>őrzésem alatt. A gondolattól meg kellett volna rémülnöm, de nem tettem. Az ereje oly hatalmas, oly megnyugtató volt. Mintha magában a békében lennék.</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er, igyál belőlem, vonj az ajkadhoz – fontam köréje a testemet a meleg vízben. Mintha sejtettem volna, hogy megpróbál kiszabadulni, de már tehe</w:t>
        <w:softHyphen/>
        <w:t>tetlen volt. Kicsiny, kerekded karjaim gyengéden láncolták körül, a lábam a derekán, mint a hegyek gyökerei. Különös módon, de tudtam, képtelen kitépni magát a karomból. Megtagadhatja, amit kérek, de nem taszíthat el. Súlyom alatt kénytelen volt a hátára fordulva lebegni, a feje épphogy a felszín fölött vol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Merry vagy – meredt rám.</w:t>
      </w:r>
    </w:p>
    <w:p>
      <w:pPr>
        <w:pStyle w:val="Style141"/>
        <w:ind w:firstLine="284"/>
        <w:jc w:val="both"/>
        <w:rPr/>
      </w:pPr>
      <w:r>
        <w:rPr>
          <w:rStyle w:val="FontStyle34"/>
          <w:rFonts w:cs="Times New Roman" w:ascii="Times New Roman" w:hAnsi="Times New Roman"/>
          <w:color w:val="000000"/>
          <w:sz w:val="22"/>
        </w:rPr>
        <w:t xml:space="preserve">– </w:t>
      </w:r>
      <w:r>
        <w:rPr>
          <w:rStyle w:val="FontStyle30"/>
          <w:rFonts w:cs="Times New Roman" w:ascii="Times New Roman" w:hAnsi="Times New Roman"/>
          <w:color w:val="000000"/>
          <w:sz w:val="22"/>
        </w:rPr>
        <w:t>Merry vagyok – és tudtam, az igazat mondo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nem csak Merry – taposta lábával és kezével a vizet, úgy szorítva magához, ahogy soha azelő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nem csak Merr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anu – mondta, hangja, mint távoli tengerpartra kizúduló hullámok robaja.</w:t>
      </w:r>
    </w:p>
    <w:p>
      <w:pPr>
        <w:pStyle w:val="Style111"/>
        <w:ind w:firstLine="284"/>
        <w:jc w:val="both"/>
        <w:rPr/>
      </w:pPr>
      <w:r>
        <w:rPr>
          <w:rStyle w:val="FontStyle30"/>
          <w:rFonts w:cs="Times New Roman" w:ascii="Times New Roman" w:hAnsi="Times New Roman"/>
          <w:color w:val="000000"/>
          <w:sz w:val="22"/>
        </w:rPr>
        <w:t>A kezemet a tarkójára csúsztattam, a testem föléje siklott, amíg az ajkam az övé fölött tétovázott, hímtagja vége a testem legintimebb nyílását cirógatta. Ahogy megérintett, hirtelen magamhoz tértem, az istennő megnyugtató léte visszahúzód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arinthus – szól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egyetértesz vele? Az Istennő és Isten jót akar, de már láttam őket kihasználni az embereket, és már nem hiszem, hogy a cél szentesíti az eszközt.</w:t>
      </w:r>
    </w:p>
    <w:p>
      <w:pPr>
        <w:pStyle w:val="Style111"/>
        <w:ind w:firstLine="284"/>
        <w:jc w:val="both"/>
        <w:rPr/>
      </w:pPr>
      <w:r>
        <w:rPr>
          <w:rStyle w:val="FontStyle30"/>
          <w:rFonts w:cs="Times New Roman" w:ascii="Times New Roman" w:hAnsi="Times New Roman"/>
          <w:color w:val="000000"/>
          <w:sz w:val="22"/>
        </w:rPr>
        <w:t>Felemelkedtem, hogy lenézhessek rá. Alattam sodródott az árral, a haja kék, zöld, szürke, matrózkék, türkiz hálóként terült el körülötte, az arca virág a ren</w:t>
        <w:softHyphen/>
        <w:t>geteg szín, mozgás közepette. A víz körbevett minket, mozgott, hullámzott, apró tarajokat vetett. Az egyetlen szilárd pont a teste volt, de nem hozzásimul</w:t>
        <w:softHyphen/>
        <w:t>tam, hanem én lovagoltam rajta, és ő tartott, félelem nélkül. Ugyanazt a békét éreztem benne, amely bennem is volt. Az mondják, az óceán csalóka hely, de a kék szemét nézve, ahogy a tenger ringatott, a teste az enyémen, hosszan és keményen, ahol csak a csípőnk egy kis mozdulata választ el attól, hogy ez a kis távolság is megszűnjön, a szemében csak gyengédséget láttam. Nem használná ki az alkalmat, feladná megint, ha csak annyit mondok, hogy n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yál belőlem – szorítottam az arcomat az övéhez, anélkül hogy egy nagyobb lélegzetvételnél megcsókoltuk volna egymást. – Engedd, hogy érez</w:t>
        <w:softHyphen/>
        <w:t>zem magamban az erődet – ért hozzá az ajkam, így az utolsó szavakat már a szájába súg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lesz mindaz, ami lehetne, mert halandó vagy, megfulladhatsz – hajolt hátra, hogy megszólalhasson, majd a figyelmeztetés után a szája megtalált engem, és ahogy az ajkunk egymáshoz ért, belém hatolt. A szájamból energia áramlott az övébe, ahogy a teste belém, a mágia belém áradt és kiömlött belő</w:t>
        <w:softHyphen/>
        <w:t>lem. Test és szájak körforgásává váltunk, mágiát adva és benne részesülve, élet és kis halál, az ereje, ahogy a víz felszíne fölött tart, puhaságom, ahogy meg</w:t>
        <w:softHyphen/>
        <w:t>próbál alámeríteni minket. Mintha az egyik mágia megpróbálna fenntartani, a másik pedig vízbe fojtani. Az élet közepette halál; a gyönyör közepette veszély; a tengerben föld. Maga az anyaföld szólított, mérföldekkel alattunk. A föld az óceán takarója alatt megremegett, éreztem, ahogy fordul alattunk, kígyózik, mintha megérezné a gondolataimat, és ágyában forgolódni kezd.</w:t>
      </w:r>
    </w:p>
    <w:p>
      <w:pPr>
        <w:pStyle w:val="Style101"/>
        <w:ind w:firstLine="284"/>
        <w:jc w:val="both"/>
        <w:rPr/>
      </w:pPr>
      <w:r>
        <w:rPr>
          <w:rStyle w:val="FontStyle30"/>
          <w:rFonts w:cs="Times New Roman" w:ascii="Times New Roman" w:hAnsi="Times New Roman"/>
          <w:color w:val="000000"/>
          <w:sz w:val="22"/>
        </w:rPr>
        <w:t>Észleltem, ahogy az energiahullám felemelkedik alattunk, mint egy hatalmas, sötét lény, egyre gyorsabban és gyorsabban úszva, sima, sötét és halálos. Olyan energiával ütközött belénk, hogy a tenger hatalmas hullámot vetett alattunk a föld forrni kezdett, gőz töltötte be a levegőt. A víz már nem meleg volt, hanem forró, oly nagyon, hogy a számat elrántva az övétől felkiáltottam. Láttam az arcát, éreztem a derekamon a kezét, ahogy belém döf, de nem csak őt magát. Mintha az óceán végtelen tömege a lábam közé zúdulna, belé ömlik, átáramlik rajtam, fölöttem és egy vízoszlopon a levegőbe emelkedtünk, amely kristályosan fénylett, égő szikladaraboktól csillogott, mint olvadt tűz. Megértettem, miért kérte a beleegyezésemet. Nem vagyok istennő, csak Merry, és nem tudok befogadni mindent, amit felajánl. Felkiáltottam, ahogy a csúcsot elértem, félig a gyönyörtől, félig a félelemtől, mert nem érezte hogy valaha is vége lehet.</w:t>
      </w:r>
    </w:p>
    <w:p>
      <w:pPr>
        <w:pStyle w:val="Style10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ég! – hallottam a hangját az alattunk forrongó óceán moraja fölött.</w:t>
      </w:r>
    </w:p>
    <w:p>
      <w:pPr>
        <w:pStyle w:val="Style101"/>
        <w:ind w:firstLine="284"/>
        <w:jc w:val="both"/>
        <w:rPr/>
      </w:pPr>
      <w:r>
        <w:rPr>
          <w:rStyle w:val="FontStyle30"/>
          <w:rFonts w:cs="Times New Roman" w:ascii="Times New Roman" w:hAnsi="Times New Roman"/>
          <w:color w:val="000000"/>
          <w:sz w:val="22"/>
        </w:rPr>
        <w:t>Az emelvényen találtam magam, Barinthus félig rajtam feküdt. A szemébe nézve láttam, ahogy a megdöbbenésem visszatükröződik benne. Tudtam, hol vagyok, mi történt, de a változás hirtelen ment végbe.</w:t>
      </w:r>
    </w:p>
    <w:p>
      <w:pPr>
        <w:pStyle w:val="Style101"/>
        <w:ind w:firstLine="284"/>
        <w:jc w:val="both"/>
        <w:rPr/>
      </w:pPr>
      <w:r>
        <w:rPr>
          <w:rStyle w:val="FontStyle30"/>
          <w:rFonts w:cs="Times New Roman" w:ascii="Times New Roman" w:hAnsi="Times New Roman"/>
          <w:color w:val="000000"/>
          <w:sz w:val="22"/>
        </w:rPr>
        <w:t>Észrevettem, hogy Doyle és a többiek, akik hozzám tartoznak, befelé fordulva körülöttünk állnak, a karjukat kinyújtva egymást érintik, egy körbe zárva minket. Láttam a körben az energiát, amit oly kétségbeesetten hoztak létre, hogy eltitkolják, mi történt. A Barinthusszel jött testőrök csak bámultak és a rendőrök üvöltöttek – Vigyétek ki a hercegnőt!</w:t>
      </w:r>
    </w:p>
    <w:p>
      <w:pPr>
        <w:pStyle w:val="Style101"/>
        <w:ind w:firstLine="284"/>
        <w:jc w:val="both"/>
        <w:rPr/>
      </w:pPr>
      <w:r>
        <w:rPr>
          <w:rStyle w:val="FontStyle30"/>
          <w:rFonts w:cs="Times New Roman" w:ascii="Times New Roman" w:hAnsi="Times New Roman"/>
          <w:color w:val="000000"/>
          <w:sz w:val="22"/>
        </w:rPr>
        <w:t>Csak másodpercek telhettek el.</w:t>
      </w:r>
    </w:p>
    <w:p>
      <w:pPr>
        <w:pStyle w:val="Style101"/>
        <w:ind w:firstLine="284"/>
        <w:jc w:val="both"/>
        <w:rPr/>
      </w:pPr>
      <w:r>
        <w:rPr>
          <w:rStyle w:val="FontStyle30"/>
          <w:rFonts w:cs="Times New Roman" w:ascii="Times New Roman" w:hAnsi="Times New Roman"/>
          <w:color w:val="000000"/>
          <w:sz w:val="22"/>
        </w:rPr>
        <w:t>Barinthus térdre emelkedett, és megfogta a gyűrű nélküli kezemet, hogy felülhessek.</w:t>
      </w:r>
    </w:p>
    <w:p>
      <w:pPr>
        <w:pStyle w:val="Style111"/>
        <w:ind w:firstLine="284"/>
        <w:jc w:val="both"/>
        <w:rPr/>
      </w:pPr>
      <w:r>
        <w:rPr>
          <w:rStyle w:val="FontStyle30"/>
          <w:rFonts w:cs="Times New Roman" w:ascii="Times New Roman" w:hAnsi="Times New Roman"/>
          <w:color w:val="000000"/>
          <w:sz w:val="22"/>
        </w:rPr>
        <w:t>Ez lehetett a jel, amire egyszerre leengedték a kezeiket. A kör eltűnt, a víz kiömlött, és a miniatűr áradás elöntötte az emelvényt, a legközelebbi székeket és a rendőröket. Fagy halványszürke nadrágja szénszürke színt vett fel. Rhys fehér selyem ballonkabátja teljesen tönkrement. Csak két ember marad szárazon a vízfelhő közepette – Barinthus és én.</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a fészkes fene volt ez? – lépett hozzánk Walters őrnagy, kiseperve a vizet a szeméből.</w:t>
      </w:r>
    </w:p>
    <w:p>
      <w:pPr>
        <w:pStyle w:val="Style111"/>
        <w:ind w:firstLine="284"/>
        <w:jc w:val="both"/>
        <w:rPr/>
      </w:pPr>
      <w:r>
        <w:rPr>
          <w:rStyle w:val="FontStyle30"/>
          <w:rFonts w:cs="Times New Roman" w:ascii="Times New Roman" w:hAnsi="Times New Roman"/>
          <w:color w:val="000000"/>
          <w:sz w:val="22"/>
        </w:rPr>
        <w:t xml:space="preserve">Doyle beszélni kezdett volna, de Walters leintette. – Bassza meg, inkább vigyétek ki, mielőtt még valami más is rosszra fordul – és ahogy senki sem mozdult, csak egymást nézték, Walters közelebb hajolt Doyle-hoz. – </w:t>
      </w:r>
      <w:r>
        <w:rPr>
          <w:rStyle w:val="FontStyle32"/>
          <w:rFonts w:cs="Times New Roman" w:ascii="Times New Roman" w:hAnsi="Times New Roman"/>
          <w:b w:val="false"/>
          <w:color w:val="000000"/>
          <w:sz w:val="22"/>
        </w:rPr>
        <w:t xml:space="preserve">Gyerünk! – </w:t>
      </w:r>
      <w:r>
        <w:rPr>
          <w:rStyle w:val="FontStyle30"/>
          <w:rFonts w:cs="Times New Roman" w:ascii="Times New Roman" w:hAnsi="Times New Roman"/>
          <w:color w:val="000000"/>
          <w:sz w:val="22"/>
        </w:rPr>
        <w:t>kiáltotta, hogy egy kiképzőtisztnek is becsületére vált volna.</w:t>
      </w:r>
    </w:p>
    <w:p>
      <w:pPr>
        <w:pStyle w:val="Style111"/>
        <w:ind w:firstLine="284"/>
        <w:jc w:val="both"/>
        <w:rPr/>
      </w:pPr>
      <w:r>
        <w:rPr>
          <w:rStyle w:val="FontStyle30"/>
          <w:rFonts w:cs="Times New Roman" w:ascii="Times New Roman" w:hAnsi="Times New Roman"/>
          <w:color w:val="000000"/>
          <w:sz w:val="22"/>
        </w:rPr>
        <w:t>Elindultunk.</w:t>
      </w:r>
      <w:r>
        <w:br w:type="page"/>
      </w:r>
    </w:p>
    <w:p>
      <w:pPr>
        <w:pStyle w:val="Stlus1"/>
        <w:rPr/>
      </w:pPr>
      <w:r>
        <w:rPr>
          <w:rStyle w:val="FontStyle29"/>
          <w:rFonts w:cs="Times New Roman"/>
          <w:b w:val="false"/>
          <w:bCs w:val="false"/>
          <w:color w:val="000000"/>
          <w:sz w:val="28"/>
        </w:rPr>
        <w:t>24. fejezet</w:t>
      </w:r>
    </w:p>
    <w:p>
      <w:pPr>
        <w:pStyle w:val="Style111"/>
        <w:ind w:firstLine="284"/>
        <w:jc w:val="both"/>
        <w:rPr/>
      </w:pPr>
      <w:r>
        <w:rPr>
          <w:rStyle w:val="FontStyle30"/>
          <w:rFonts w:cs="Times New Roman" w:ascii="Times New Roman" w:hAnsi="Times New Roman"/>
          <w:color w:val="000000"/>
          <w:sz w:val="22"/>
        </w:rPr>
        <w:t>Kifele menet megbotlottam, és Galen volt az, aki a karjába kapva a térdén csúszva vonszolt el a középső limuzinhoz. Másnap egy olyan képet is kinyom</w:t>
        <w:softHyphen/>
        <w:t>tattak, amelyen a véres arcommal törékeny babának látszom Galen ölelésé</w:t>
        <w:softHyphen/>
        <w:t>ben. Ezek szerint valamelyik ostobán bátor riporter a fegyverek döreje és a mágia fellángolása közepette nem fedezéket keresett, hanem utánunk jött, hogy fényképezhessen. Hát, a Pulitzer-díjat nem is gyávaságért szokták kapni.</w:t>
      </w:r>
    </w:p>
    <w:p>
      <w:pPr>
        <w:pStyle w:val="Style101"/>
        <w:ind w:firstLine="284"/>
        <w:jc w:val="both"/>
        <w:rPr/>
      </w:pPr>
      <w:r>
        <w:rPr>
          <w:rStyle w:val="FontStyle30"/>
          <w:rFonts w:cs="Times New Roman" w:ascii="Times New Roman" w:hAnsi="Times New Roman"/>
          <w:color w:val="000000"/>
          <w:sz w:val="22"/>
        </w:rPr>
        <w:t>Már a kocsiban ültem, még mindig Galen ölében, és a többi testőr is már beszállt, amikor rájöttem, nem a nagynéném autójában vagyunk, hanem egy; közönséges meghosszabbított limuzinban. A Fekete Hintónál belül sokkal nagyobb volt, de feleannyira sem olyan ijesztő.</w:t>
      </w:r>
    </w:p>
    <w:p>
      <w:pPr>
        <w:pStyle w:val="Style111"/>
        <w:ind w:firstLine="284"/>
        <w:jc w:val="both"/>
        <w:rPr/>
      </w:pPr>
      <w:r>
        <w:rPr>
          <w:rStyle w:val="FontStyle30"/>
          <w:rFonts w:cs="Times New Roman" w:ascii="Times New Roman" w:hAnsi="Times New Roman"/>
          <w:color w:val="000000"/>
          <w:sz w:val="22"/>
        </w:rPr>
        <w:t>Az ajtó becsukódott, valaki kétszer rácsapott a tetejére, és elindultunk. Átlépdelve a többiek lábán, Doyle megkérte Galent, húzódjon arrébb, hogy a túlnani ajtónak dőlve mellénk tudjon ülni. Barinthus a velünk szemben lévő forgószéken ült. Mögötte egy kisebb folyosóféleség volt, még több üléssel. Nem semmiért lett meghosszabbítva a limo.</w:t>
      </w:r>
    </w:p>
    <w:p>
      <w:pPr>
        <w:pStyle w:val="Style111"/>
        <w:ind w:firstLine="284"/>
        <w:jc w:val="both"/>
        <w:rPr/>
      </w:pPr>
      <w:r>
        <w:rPr>
          <w:rStyle w:val="FontStyle30"/>
          <w:rFonts w:cs="Times New Roman" w:ascii="Times New Roman" w:hAnsi="Times New Roman"/>
          <w:color w:val="000000"/>
          <w:sz w:val="22"/>
        </w:rPr>
        <w:t>Sage és Nicca a legközelebbi kiöblösödő részben ültek, féloldalasan a két utolsó forgó fotelben, hogy a szárnyaik is elférjenek. Usna elég távol kupor</w:t>
        <w:softHyphen/>
        <w:t>gott, lábát maga alá húzva próbálta meg a vizet kicsavarni a tarka hajából. Szemmel láthatóan utálta az egész dolgot. Vagy csak nem szeret vizes lenni.</w:t>
      </w:r>
    </w:p>
    <w:p>
      <w:pPr>
        <w:pStyle w:val="Style101"/>
        <w:ind w:firstLine="284"/>
        <w:jc w:val="both"/>
        <w:rPr/>
      </w:pPr>
      <w:r>
        <w:rPr>
          <w:rStyle w:val="FontStyle30"/>
          <w:rFonts w:cs="Times New Roman" w:ascii="Times New Roman" w:hAnsi="Times New Roman"/>
          <w:color w:val="000000"/>
          <w:sz w:val="22"/>
        </w:rPr>
        <w:t>Halványan észleltem, hogy Galen nadrágja is nedves, és lassan az alsóneműm is átázik. Felálltam az öléből, és majdnem teljesen ki tudtam egyenesedni – azért néha előnyös, ha az ember alacson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izes leszek tőled.</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arinthust és téged kivéve mindenki elázott – jegyezte meg Us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e véred is? – kapta el Galen a karomat, megérintve a vért, ami kezdett lassan rám száradni.</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gy zakója még azután is véres volt, hogy elöntött minket a víz – mondta Barinthus. – Biztos, hogy friss, mert még a víz sem bírta lemos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is észrevettem – kerülte meg Doyle Galent, és az arca nedvesen csil</w:t>
        <w:softHyphen/>
        <w:t>logott a tetőlámpák fényében. – Milyen súlyos a sérülésed?</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emmiség – rázta Fagy a fej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edd le a zakód – érintettem meg a bal vállán a sötét folto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eb nem nagy – lökte el a kezem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ngedd, hogy megnézhessem.</w:t>
      </w:r>
    </w:p>
    <w:p>
      <w:pPr>
        <w:pStyle w:val="Style111"/>
        <w:ind w:firstLine="284"/>
        <w:jc w:val="both"/>
        <w:rPr/>
      </w:pPr>
      <w:r>
        <w:rPr>
          <w:rStyle w:val="FontStyle30"/>
          <w:rFonts w:cs="Times New Roman" w:ascii="Times New Roman" w:hAnsi="Times New Roman"/>
          <w:color w:val="000000"/>
          <w:sz w:val="22"/>
        </w:rPr>
        <w:t>Rám nézett, és a szeme a viharos felhők sötét szürkéjébe váltott. Dühös volt, de szerintem nem rám, hanem a szituáció mia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gy, kérlek.</w:t>
      </w:r>
    </w:p>
    <w:p>
      <w:pPr>
        <w:pStyle w:val="Style111"/>
        <w:ind w:firstLine="284"/>
        <w:jc w:val="both"/>
        <w:rPr/>
      </w:pPr>
      <w:r>
        <w:rPr>
          <w:rStyle w:val="FontStyle30"/>
          <w:rFonts w:cs="Times New Roman" w:ascii="Times New Roman" w:hAnsi="Times New Roman"/>
          <w:color w:val="000000"/>
          <w:sz w:val="22"/>
        </w:rPr>
        <w:t>Levetette a zakót, és a hirtelen mozdulattól megrándult az arc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bocsáthatatlan, hogy egy embernek sikerült leadnia egy lövést – for</w:t>
        <w:softHyphen/>
        <w:t>dította sötéten viharos szemét Doyle felé.</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ingen keresztül nem látom – térdeltem fel Fagy mellett az ülésre, a véres inget vizsgálva.</w:t>
      </w:r>
    </w:p>
    <w:p>
      <w:pPr>
        <w:pStyle w:val="Style111"/>
        <w:ind w:firstLine="284"/>
        <w:jc w:val="both"/>
        <w:rPr/>
      </w:pPr>
      <w:r>
        <w:rPr>
          <w:rStyle w:val="FontStyle30"/>
          <w:rFonts w:cs="Times New Roman" w:ascii="Times New Roman" w:hAnsi="Times New Roman"/>
          <w:color w:val="000000"/>
          <w:sz w:val="22"/>
        </w:rPr>
        <w:t>Az ingujjat a varráshoz közel megmarkolta, megrántotta, hogy teljesen leszakított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azelőtt lelövöm, hogy ő tüzel, a rendőrök soha nem hiszik el, hogy megtette vol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ándékosan hagytad, hogy lőjön – mondta hitetlenkedve Fagy.</w:t>
      </w:r>
    </w:p>
    <w:p>
      <w:pPr>
        <w:pStyle w:val="Style111"/>
        <w:ind w:firstLine="284"/>
        <w:jc w:val="both"/>
        <w:rPr/>
      </w:pPr>
      <w:r>
        <w:rPr>
          <w:rStyle w:val="FontStyle30"/>
          <w:rFonts w:cs="Times New Roman" w:ascii="Times New Roman" w:hAnsi="Times New Roman"/>
          <w:color w:val="000000"/>
          <w:sz w:val="22"/>
        </w:rPr>
        <w:t>Nem ő volt az egyetlen, aki meglepődött. Nekem ez az indok nem volt túl hihető. Valószínűleg megszoríthattam a kezét, mert felszisszen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ocsánat – motyogtam, és megvizsgáltam a sebet. A golyó átment a kar</w:t>
        <w:softHyphen/>
        <w:t>ján. Elég tisztának tűnt, és már lelassult a vérzés is, majdnem elál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gy, minket golyó nem ölhet meg, és Meredith biztonságban volt mögöt</w:t>
        <w:softHyphen/>
        <w:t>ted. Képtelen lett volna eltalá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Így hagytad, hogy Fagy bekapjon egy golyót – néztem rá szemrehányóan. Most először öntött el a jeges félelem. Mintha csak arra várt volna, hogy biz</w:t>
        <w:softHyphen/>
        <w:t>tonságos helyen legyek, és támadhasso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megengedtem, hogy a rendőr leadhasson egy lövést – biccentett kis gondolkodás után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oyle, a golyó áthatolt rajtam, és a mögöttünk lévő fal állította meg. Ha alacsonyabban jön, akkor Meredith-en is keresztülmegy.</w:t>
      </w:r>
    </w:p>
    <w:p>
      <w:pPr>
        <w:pStyle w:val="Style141"/>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Így már nem tűnik túl remek érvelésnek – ráncolta a homlokát Doyle.</w:t>
      </w:r>
    </w:p>
    <w:p>
      <w:pPr>
        <w:pStyle w:val="Style141"/>
        <w:ind w:firstLine="284"/>
        <w:jc w:val="both"/>
        <w:rPr/>
      </w:pPr>
      <w:r>
        <w:rPr>
          <w:rStyle w:val="FontStyle30"/>
          <w:rFonts w:cs="Times New Roman" w:ascii="Times New Roman" w:hAnsi="Times New Roman"/>
          <w:color w:val="000000"/>
          <w:sz w:val="22"/>
        </w:rPr>
        <w:t>Barinthus előrehajolt, és a kezét végighúzta Doyle teste előtt. Újra kiegye</w:t>
        <w:softHyphen/>
        <w:t>nesedett, és úgy dörzsölte össze az ujjait, mintha valami rátapadt volna.</w:t>
      </w:r>
    </w:p>
    <w:p>
      <w:pPr>
        <w:pStyle w:val="Style141"/>
        <w:ind w:firstLine="284"/>
        <w:jc w:val="both"/>
        <w:rPr/>
      </w:pPr>
      <w:r>
        <w:rPr>
          <w:rStyle w:val="FontStyle30"/>
          <w:rFonts w:cs="Times New Roman" w:ascii="Times New Roman" w:hAnsi="Times New Roman"/>
          <w:color w:val="000000"/>
          <w:spacing w:val="-2"/>
          <w:sz w:val="22"/>
        </w:rPr>
        <w:t xml:space="preserve">– </w:t>
      </w:r>
      <w:r>
        <w:rPr>
          <w:rStyle w:val="FontStyle30"/>
          <w:rFonts w:cs="Times New Roman" w:ascii="Times New Roman" w:hAnsi="Times New Roman"/>
          <w:color w:val="000000"/>
          <w:spacing w:val="-2"/>
          <w:sz w:val="22"/>
        </w:rPr>
        <w:t>Egy tétova bűbáj, nagyon kifinomult, de úgy tapad rád, mint finom pókháló.</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is érzem – bólintott Doyle. Pár pillanatra behunyta a szemét, és érez</w:t>
        <w:softHyphen/>
        <w:t>tem a mágia fellángolását, ahogy a bűbáj maradványait elégette. Mély, remegő lélegzetet vett, és kinyitotta a szemét. – Csak néhányan képesek arra, hogy megtegyék ezt vel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hogy van Fagy válla? – érdeklődött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vagyok gyógyító, de elég tisztának látszi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yikünk sem képes gyógyítani – jegyezte meg Barinthus –, és ez egy napon lehet, hogy élet és halál kérdése lesz. Beszélni fogok a királynővel, hogy nevezzen ki nekünk egy gyógyítót.</w:t>
      </w:r>
    </w:p>
    <w:p>
      <w:pPr>
        <w:pStyle w:val="Style111"/>
        <w:ind w:firstLine="284"/>
        <w:jc w:val="both"/>
        <w:rPr/>
      </w:pPr>
      <w:r>
        <w:rPr>
          <w:rStyle w:val="FontStyle30"/>
          <w:rFonts w:cs="Times New Roman" w:ascii="Times New Roman" w:hAnsi="Times New Roman"/>
          <w:color w:val="000000"/>
          <w:sz w:val="22"/>
        </w:rPr>
        <w:t>A limuzin bekanyarodott, és majdnem eles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e kellene ülnöd – mondta Galen. – Ha nem akarsz vizes lenni, Barinthus ölébe kellene ülnöd.</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hiszem – felelte Barinthus olyan hangon, amit még soha nem hallot</w:t>
        <w:softHyphen/>
        <w:t>tam tő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ért nem? – kérdezte Galen.</w:t>
      </w:r>
    </w:p>
    <w:p>
      <w:pPr>
        <w:pStyle w:val="Style111"/>
        <w:ind w:firstLine="284"/>
        <w:jc w:val="both"/>
        <w:rPr/>
      </w:pPr>
      <w:r>
        <w:rPr>
          <w:rStyle w:val="FontStyle30"/>
          <w:rFonts w:cs="Times New Roman" w:ascii="Times New Roman" w:hAnsi="Times New Roman"/>
          <w:color w:val="000000"/>
          <w:sz w:val="22"/>
        </w:rPr>
        <w:t>Barinthus lesodorta az öléből az összehajtogatott kabátj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vagyok száraznak nevezhető – mutatott a kék nadrágjára, aminek az öl részén sötét, nedves folt díszelg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az, amire gondolok? – szólalt meg egy másodpercnyi kényelmetlen csend után Gal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húzta vissza magára a kabátját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t fogsz mondani a királynőnek? – akarta tudni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nem kényszerítheti rá is a rendelkezését – térdeltem Barinthus széke, Rhys és Kitto ülésének kartámlája közé.</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mindent megtehet, amit akar – emlékeztetett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várj csak. A testőröket azért küldte, hogy a szeretőim legyenek, nem igaz? – komor arcok fordultak felém. – Nos, szex már volt. Részben metafizi</w:t>
        <w:softHyphen/>
        <w:t>kai, de nem az a szabály, hogy mindenki, akire a gyűrű reagál, szabad préda?</w:t>
      </w:r>
    </w:p>
    <w:p>
      <w:pPr>
        <w:pStyle w:val="Style111"/>
        <w:ind w:firstLine="284"/>
        <w:jc w:val="both"/>
        <w:rPr/>
      </w:pPr>
      <w:r>
        <w:rPr>
          <w:rStyle w:val="FontStyle30"/>
          <w:rFonts w:cs="Times New Roman" w:ascii="Times New Roman" w:hAnsi="Times New Roman"/>
          <w:color w:val="000000"/>
          <w:sz w:val="22"/>
        </w:rPr>
        <w:t>A feszültségük észrevehetően kezdett eltűnni, akár a hajukból az arcukra csöpögő víz. Mindegyiküké rátapadt a fejére, még Galen és Rhys göndör fürt</w:t>
        <w:softHyphen/>
        <w:t>jei is, amihez nem kevés víz szükségeltetik. Aki nem feketében volt, annak a ruhája tele volt sötét vízfoltokkal. Mennyi folyadék lehetett az utolsó energia</w:t>
        <w:softHyphen/>
        <w:t>robbanásban?</w:t>
      </w:r>
    </w:p>
    <w:p>
      <w:pPr>
        <w:pStyle w:val="Style12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óval, most a pasasaid közé tartozom? – kérdezte Barinthus halkan, viccelődv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megmentesz a haláltól, akkor ig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ak ezért, másért nem is? – nézett le rám nagyon komolyan, amire el kel</w:t>
        <w:softHyphen/>
        <w:t>lett fordítanom a tekintetemet.</w:t>
      </w:r>
    </w:p>
    <w:p>
      <w:pPr>
        <w:pStyle w:val="Style111"/>
        <w:ind w:firstLine="284"/>
        <w:jc w:val="both"/>
        <w:rPr/>
      </w:pPr>
      <w:r>
        <w:rPr>
          <w:rStyle w:val="FontStyle30"/>
          <w:rFonts w:cs="Times New Roman" w:ascii="Times New Roman" w:hAnsi="Times New Roman"/>
          <w:color w:val="000000"/>
          <w:sz w:val="22"/>
        </w:rPr>
        <w:t>Mindig úgy gondoltam Barinthusre, mint apám barátjára, tanácsadónkra, akár egy nagybácsira. Még akkor is, amikor a gyűrű hónapokkal ezelőtt rea</w:t>
        <w:softHyphen/>
        <w:t>gált rá, nem jutott az eszembe, hogy a szeretőm legyen. Ő sem kér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iszonyúan zabos lesz – jegyezte meg Usna a limo elejéből. – Hetek óta tanácskozik veled, gondolkodva, mely testőröket küldje a herceg</w:t>
        <w:softHyphen/>
        <w:t>nőhöz. Kiket fog a gyűrű felismerni – kezdte kigombolni az ingét, miközben befejezte haja szárogatását. Bár ahhoz, hogy teljesen le tudja venni, a pisztoly</w:t>
        <w:softHyphen/>
        <w:t>táskájától is meg kellett volna szabadulnia. – Hogy juthatott eszedbe, hogy nem világosítod fel arról, rád is reagált a gyűrű?</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onnan tudod, hogy nem ez volt az első alkalo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arinthus, kérlek – vetett rá lesújtó pillantást. – A királynő elküldött a másik testőrökkel, hogy próbára tegyék a gyűrűt, amikor először tért vissza az udvarba. Nem említetted, ezért feltételeztük, hogy a gyűrű nem ismert fel – bújt ki a váll-felszereléséből, így az a dereka körül lifegett, és kezdte lehúzni magáról az inget, felvillantva a bőrét, amelyen a hajának vörös és fekete csíkjai helyenként szin</w:t>
        <w:softHyphen/>
        <w:t>tén megjelentek. – A gyűrű ma este teljes bizonyossággal felismer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enkinek nem hazudtam a gyűrűt illetően – tiltakozott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igaz. Soha nem hazudunk egymásnak – felelte Usna –, de oly sok min</w:t>
        <w:softHyphen/>
        <w:t>dent elhallgatunk, hogy sportszerűbb lenne, ha hazudnánk – ejtette le az ingét a limuzin padozatára, majd felállva kezdte kicsatolni az öv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triptízt mutatsz be az autóban? – kérdez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teljesen eláztam. Ha leveszem a cuccaimat, akkor elkezdhetek száradni. A ruháim tovább lesznek vizesek, mint a bőrö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az, hogy amikor Meredith először tért vissza az udvarba, a gyűrű felra</w:t>
        <w:softHyphen/>
        <w:t>gyogott nekem is, de akkor úgy hittem, nagyobb hasznára lehetek akkor, ha szövetségeseként az udvarban maradok. Sajnálom, de most is így gondolo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nem fog neked választási lehetőséget adni – emlékeztette Usna –, eltekintve attól, hogy mielőtt a hercegnő ágyába bújnál, a Halandóság Elő</w:t>
        <w:softHyphen/>
        <w:t>csarnokában is látogatást kell tenned. Na, ez az alternatíva még szóba jöhet.</w:t>
      </w:r>
    </w:p>
    <w:p>
      <w:pPr>
        <w:pStyle w:val="Style121"/>
        <w:ind w:firstLine="284"/>
        <w:jc w:val="both"/>
        <w:rPr/>
      </w:pPr>
      <w:r>
        <w:rPr>
          <w:rStyle w:val="FontStyle30"/>
          <w:rFonts w:cs="Times New Roman" w:ascii="Times New Roman" w:hAnsi="Times New Roman"/>
          <w:color w:val="000000"/>
          <w:sz w:val="22"/>
        </w:rPr>
        <w:t>Barinthusre néztem. Meg akartam kérdezni, hogy az egész udvar előtt, vagy legalább a királynő színe előtt formál-e majd jogot az eredeti nevére. De nem tehettem meg anélkül, hogy további titkokat árulnék el. Ez az ő rejtegetnivalója, nem az enyé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kor jó néhány hónappal ezelőtt megérintettem a gyűrűt, egyáltalán nem ilyen volt – mondta, figyelmen kívül hagyva jelentőségteljes pillantáso</w:t>
        <w:softHyphen/>
        <w:t>mat. – Egyáltalán nem ily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gyűrű erősebbé vált – informálta Doyle.</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csak ez lehetett az oka – vélte Rhys.</w:t>
      </w:r>
    </w:p>
    <w:p>
      <w:pPr>
        <w:pStyle w:val="Style18"/>
        <w:ind w:firstLine="284"/>
        <w:jc w:val="both"/>
        <w:rPr/>
      </w:pPr>
      <w:r>
        <w:rPr>
          <w:rStyle w:val="FontStyle30"/>
          <w:rFonts w:cs="Times New Roman" w:ascii="Times New Roman" w:hAnsi="Times New Roman"/>
          <w:color w:val="000000"/>
          <w:sz w:val="22"/>
        </w:rPr>
        <w:t>Ránéztünk.</w:t>
      </w:r>
    </w:p>
    <w:p>
      <w:pPr>
        <w:pStyle w:val="Style111"/>
        <w:ind w:firstLine="284"/>
        <w:jc w:val="both"/>
        <w:rPr/>
      </w:pPr>
      <w:r>
        <w:rPr>
          <w:rStyle w:val="FontStyle30"/>
          <w:rFonts w:cs="Times New Roman" w:ascii="Times New Roman" w:hAnsi="Times New Roman"/>
          <w:color w:val="000000"/>
          <w:sz w:val="22"/>
        </w:rPr>
        <w:t>Arrébb tolta teljesen elázott ballonkabátját, és felemelte a kelyhet. Mi, akik tudtuk, hogy visszatért, teljesen megdöbbentünk. Barinthus, akinek fogalma sem volt róla, sokkot kap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onnan szerezted? – suttogta Barinthus, amikor végre levegőhöz jut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eesett az emelvényre, onnan vettem fel. A kabátod alatt rejtőzött. Nem hiszem, hogy sikerült volna lefényképezniük. Amikor Barinthus felkelt, feltű</w:t>
        <w:softHyphen/>
        <w:t>nés nélkül elrejtet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minkes bőröndömbe zártam be, és még egy ruhába is betekertem – mond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agunkkal hoztam, ahogy Doyle parancsolta – emelt fel Nicca a lába mellől egy pici dobozt. – Azelőtt nem nálam volt, így a súlykülönbséget sem vehettem ész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ogy sikerült kikerülnie a ládából? – érdeklődtem.</w:t>
      </w:r>
    </w:p>
    <w:p>
      <w:pPr>
        <w:pStyle w:val="Style111"/>
        <w:ind w:firstLine="284"/>
        <w:jc w:val="both"/>
        <w:rPr/>
      </w:pPr>
      <w:r>
        <w:rPr>
          <w:rStyle w:val="FontStyle30"/>
          <w:rFonts w:cs="Times New Roman" w:ascii="Times New Roman" w:hAnsi="Times New Roman"/>
          <w:color w:val="000000"/>
          <w:sz w:val="22"/>
        </w:rPr>
        <w:t>Doyle intett, és Nicca kinyitotta a dobozt. A fekete selyem kendő össze</w:t>
        <w:softHyphen/>
        <w:t>hajtva feküdt az alján. Ki akartam emelni, hogy megint eltegyem a kelyhet, de Doyle megszóla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ne. Meg ne érintsd egy időben valamelyikünkkel. Nem tudunk még egyszer létrehozni egy energiakört. Nem vagyok biztos abban, hogy moz</w:t>
        <w:softHyphen/>
        <w:t>gás közben, a fém autó belsejében sikeres lenn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ondolod, hogy feltartóztattuk az energiát? – akarta tudni Rhy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tudom – felelte Doyle.</w:t>
      </w:r>
    </w:p>
    <w:p>
      <w:pPr>
        <w:pStyle w:val="Style141"/>
        <w:ind w:firstLine="284"/>
        <w:jc w:val="both"/>
        <w:rPr/>
      </w:pPr>
      <w:r>
        <w:rPr>
          <w:rStyle w:val="FontStyle30"/>
          <w:rFonts w:cs="Times New Roman" w:ascii="Times New Roman" w:hAnsi="Times New Roman"/>
          <w:color w:val="000000"/>
          <w:spacing w:val="-2"/>
          <w:sz w:val="22"/>
        </w:rPr>
        <w:t xml:space="preserve">– </w:t>
      </w:r>
      <w:r>
        <w:rPr>
          <w:rStyle w:val="FontStyle30"/>
          <w:rFonts w:cs="Times New Roman" w:ascii="Times New Roman" w:hAnsi="Times New Roman"/>
          <w:color w:val="000000"/>
          <w:spacing w:val="-2"/>
          <w:sz w:val="22"/>
        </w:rPr>
        <w:t>Nem úgy értem, hogy most miképp került hozzád – pontosított Barinthus</w:t>
      </w:r>
      <w:r>
        <w:rPr>
          <w:rStyle w:val="FontStyle30"/>
          <w:rFonts w:cs="Times New Roman" w:ascii="Times New Roman" w:hAnsi="Times New Roman"/>
          <w:color w:val="000000"/>
          <w:sz w:val="22"/>
        </w:rPr>
        <w:t xml:space="preserve"> –, hanem azt akarom tudni, miként jelent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óla álmodtam, és amikor felébredtem, mellettem volt az ágyba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hittem, hogy ez titok – jegyezte meg Sag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Barinthusnek tudnia kell – mondta Rhys –, és minden </w:t>
      </w:r>
      <w:r>
        <w:rPr>
          <w:rStyle w:val="FontStyle36"/>
          <w:rFonts w:cs="Times New Roman" w:ascii="Times New Roman" w:hAnsi="Times New Roman"/>
          <w:color w:val="000000"/>
          <w:sz w:val="22"/>
        </w:rPr>
        <w:t>macska imádja a ti</w:t>
      </w:r>
      <w:r>
        <w:rPr>
          <w:rStyle w:val="FontStyle30"/>
          <w:rFonts w:cs="Times New Roman" w:ascii="Times New Roman" w:hAnsi="Times New Roman"/>
          <w:color w:val="000000"/>
          <w:sz w:val="22"/>
        </w:rPr>
        <w:t>koka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ercegnő és a Sötét Szolga egyetért ezzel? – kérdezte Sag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feleltem egyszerre Doyle-lal.</w:t>
      </w:r>
    </w:p>
    <w:p>
      <w:pPr>
        <w:pStyle w:val="Style111"/>
        <w:ind w:firstLine="284"/>
        <w:jc w:val="both"/>
        <w:rPr/>
      </w:pPr>
      <w:r>
        <w:rPr>
          <w:rStyle w:val="FontStyle30"/>
          <w:rFonts w:cs="Times New Roman" w:ascii="Times New Roman" w:hAnsi="Times New Roman"/>
          <w:color w:val="000000"/>
          <w:sz w:val="22"/>
        </w:rPr>
        <w:t>Usnának sikerült a ruháitól megszabadulnia. Meztelen vállán lazán lógott a pisztolytáska, és az egyik kezében a kardját tartva kúszott felénk. A négykézlábon való közeledése – még úgy is, hogy egyik kezében fegyvert tartott – fur</w:t>
        <w:softHyphen/>
        <w:t>csamód nagyon illett hozzá. Jobb válla és felsőkarja nagy része fekete volt, és ha jól emlékszem, a háta is fekete és vörös. A jobb csípője egy része pedig vöröslött, ahogy a bal combja 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jött az álmában? – kérdezte őket, miközben engem néz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 felelte Rhys.</w:t>
      </w:r>
    </w:p>
    <w:p>
      <w:pPr>
        <w:pStyle w:val="Style111"/>
        <w:ind w:firstLine="284"/>
        <w:jc w:val="both"/>
        <w:rPr/>
      </w:pPr>
      <w:r>
        <w:rPr>
          <w:rStyle w:val="FontStyle30"/>
          <w:rFonts w:cs="Times New Roman" w:ascii="Times New Roman" w:hAnsi="Times New Roman"/>
          <w:color w:val="000000"/>
          <w:sz w:val="22"/>
        </w:rPr>
        <w:t>Ahogy Usna meglátta, mi van Rhys kezében, feltérdelt, és hosszan, érzéssel, keltául káromkodott. – A kehely. Az igazi kehel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látszik – erősítette meg Barinthus.</w:t>
      </w:r>
    </w:p>
    <w:p>
      <w:pPr>
        <w:pStyle w:val="Style111"/>
        <w:ind w:firstLine="284"/>
        <w:jc w:val="both"/>
        <w:rPr/>
      </w:pPr>
      <w:r>
        <w:rPr>
          <w:rStyle w:val="FontStyle30"/>
          <w:rFonts w:cs="Times New Roman" w:ascii="Times New Roman" w:hAnsi="Times New Roman"/>
          <w:color w:val="000000"/>
          <w:sz w:val="22"/>
        </w:rPr>
        <w:t>Usna csak néhány centiméternyire térdelt tőlem. Lehet, hogy túl sokáig vol</w:t>
        <w:softHyphen/>
        <w:t>tam az emberek között, de furcsa volt, hogy meztelenül ilyen közel tartózko</w:t>
        <w:softHyphen/>
        <w:t>dott hozzám, és mégsem izgult fel. Mellőzve éreztem magam. Gyerekes dolog? Lehet. De ellenállhatatlan vágyat éreztem, hogy a kezembe fogjam, hogy észre vetessem magam. A gondolatot tett követhette, mert Barinthus megérintette a vállamat, és a mozdulatot nem fejeztem b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érzed, meg kell érintened?</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gondolkodtam el. – Valahogy íg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 tedd meg, amikor a kehely ily közel van. Ahogy Doyle is mondta, egy mozgó kocsiban vagyunk. A sajtótájékoztató során kiömlő víz mennyisége az autó belsejét teljesen kitöltené.</w:t>
      </w:r>
    </w:p>
    <w:p>
      <w:pPr>
        <w:pStyle w:val="Style111"/>
        <w:ind w:firstLine="284"/>
        <w:jc w:val="both"/>
        <w:rPr/>
      </w:pPr>
      <w:r>
        <w:rPr>
          <w:rStyle w:val="FontStyle30"/>
          <w:rFonts w:cs="Times New Roman" w:ascii="Times New Roman" w:hAnsi="Times New Roman"/>
          <w:color w:val="000000"/>
          <w:sz w:val="22"/>
        </w:rPr>
        <w:t>A sarkamra ülve térdeltemben hátradőltem. A magassarkú szandálom miatt nem volt egészen kényelmes. A lakkbőr soha nem olyan hajlékony, mint az igazi bő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azad van – szólaltam meg, és elmásztam Usna és a kehely közeléből. Meg sem álltam addig, amíg Galen nyirkos lábának nem ütköztem, valamint a tócsába, ami a három fickó ülése alatt szépen összegyűlt. Ott maradtam a víz</w:t>
        <w:softHyphen/>
        <w:t>ben. A harisnyám, szoknyám és bugyim is fekete. Nem éppen kényelmes, de a víz egyik ruhadarabomat sem fogja tönkretenni. Jelen pillanatban a legfontosabb az, hogy olyan messze kerüljek a kehelytől, amennyire csak lehetséges. Limuzin ide vagy oda, futáshoz itt nincs elég hel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történt volna, ha a hercegnő megérint? – érdeklődött Us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ehet, hogy semmi – válaszolt Barinthus –, de lehet, hogy túl sok minden. A kehelynek mindig is szabad akarata és saját céljai voltak – fordult Doyle felé. – Ez változ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lenkezőleg – ingatta a fejét Doyle. – Úgy tűnik, még rosszabb l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itves, óvj minket – suttogta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idat lezárták – csendült fel a sofőr hangja a hangosbeszélőn. – Minden</w:t>
        <w:softHyphen/>
        <w:t>hol rendőrautók villogn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történt? – csapott rá a gombra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folyó elöntötte a hidat – hallottuk egy kis csend után a sofőrt. – A kilencvennégyes árvíz óta nem láttam ilyen magasnak. Különös. Nem is volt eső.</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tűnik, nem sikerült az összes energiát feltartóztatnunk, amikor Barint</w:t>
        <w:softHyphen/>
        <w:t>hus visszanyerte istenségi mivoltát – gondolkodott hangosan Doyle.</w:t>
      </w:r>
    </w:p>
    <w:p>
      <w:pPr>
        <w:pStyle w:val="Style111"/>
        <w:ind w:firstLine="284"/>
        <w:jc w:val="both"/>
        <w:rPr/>
      </w:pPr>
      <w:r>
        <w:rPr>
          <w:rStyle w:val="FontStyle30"/>
          <w:rFonts w:cs="Times New Roman" w:ascii="Times New Roman" w:hAnsi="Times New Roman"/>
          <w:color w:val="000000"/>
          <w:sz w:val="22"/>
        </w:rPr>
        <w:t>Eszembe jutott a földrengés, amikor Kitto hatalma először támadt fel, álta</w:t>
        <w:softHyphen/>
        <w:t>lam. Hirtelen valami az eszembe ötlö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kor ma elhagytuk Kaliforniát, nem volt valami földrengé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kor megnéztük az időjárás-jelentést, hogy fog-e késni a géped – rázta a fejét Barinthus –, földrengést nem említettek. Volt egy szokatlan szélvihar – esett hirtelen gondolkodóba –, majdnem tornádó. Ez arrrafelé nem szokvá</w:t>
        <w:softHyphen/>
        <w:t>nyos. De nem a repülőtér közelében.</w:t>
      </w:r>
    </w:p>
    <w:p>
      <w:pPr>
        <w:pStyle w:val="Style111"/>
        <w:ind w:firstLine="284"/>
        <w:jc w:val="both"/>
        <w:rPr/>
      </w:pPr>
      <w:r>
        <w:rPr>
          <w:rStyle w:val="FontStyle30"/>
          <w:rFonts w:cs="Times New Roman" w:ascii="Times New Roman" w:hAnsi="Times New Roman"/>
          <w:color w:val="000000"/>
          <w:sz w:val="22"/>
        </w:rPr>
        <w:t>Akik tudtuk, egymásra néztü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van? – tudakolta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kor Kittót a hatalmába juttattam, aznap éjszaka volt egy földrengé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köze van a szélviharhoz?</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icca szárnyai ugyanabban a pillanatban nőttek ki... – ráztam meg a fejem. – Sage, mutasd meg neki.</w:t>
      </w:r>
    </w:p>
    <w:p>
      <w:pPr>
        <w:pStyle w:val="Style111"/>
        <w:ind w:firstLine="284"/>
        <w:jc w:val="both"/>
        <w:rPr/>
      </w:pPr>
      <w:r>
        <w:rPr>
          <w:rStyle w:val="FontStyle30"/>
          <w:rFonts w:cs="Times New Roman" w:ascii="Times New Roman" w:hAnsi="Times New Roman"/>
          <w:color w:val="000000"/>
          <w:sz w:val="22"/>
        </w:rPr>
        <w:t>Sage Barinthus és a most őt bámuló Usna felé fordult. Mosolygott. Piszko</w:t>
        <w:softHyphen/>
        <w:t>sul élvezte a helyzetet. Az orrára húzta a napszemüvegét, épp csak annyira, hogy a háromszínű szeme kivillanjo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stennőm, sidhe! – szisszent fel Usna.</w:t>
      </w:r>
    </w:p>
    <w:p>
      <w:pPr>
        <w:pStyle w:val="Style111"/>
        <w:ind w:firstLine="284"/>
        <w:jc w:val="both"/>
        <w:rPr/>
      </w:pPr>
      <w:r>
        <w:rPr>
          <w:rStyle w:val="FontStyle30"/>
          <w:rFonts w:cs="Times New Roman" w:ascii="Times New Roman" w:hAnsi="Times New Roman"/>
          <w:color w:val="000000"/>
          <w:sz w:val="22"/>
        </w:rPr>
        <w:t>Barinthus Sage arcát megérintve a fény felé fordította az új színekben pompázó szemét. – Nem sidhe. Egyetlen porcikája sem az. Te tetted? – fordult felém, elengedve Sage-et.</w:t>
      </w:r>
    </w:p>
    <w:p>
      <w:pPr>
        <w:pStyle w:val="Style111"/>
        <w:ind w:firstLine="284"/>
        <w:jc w:val="both"/>
        <w:rPr/>
      </w:pPr>
      <w:r>
        <w:rPr>
          <w:rStyle w:val="FontStyle30"/>
          <w:rFonts w:cs="Times New Roman" w:ascii="Times New Roman" w:hAnsi="Times New Roman"/>
          <w:color w:val="000000"/>
          <w:sz w:val="22"/>
        </w:rPr>
        <w:t>Bólintottam.</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ogyan?</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exszel.</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mondtad, Nicca szárnyai ugyanakkor jelentek meg – ráncolta a homloká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biccentettem.</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dkettővel szeretkeztél – egy másodpercig morfondírozott. – Egyszerre.</w:t>
      </w:r>
    </w:p>
    <w:p>
      <w:pPr>
        <w:pStyle w:val="Style19"/>
        <w:ind w:firstLine="284"/>
        <w:jc w:val="both"/>
        <w:rPr/>
      </w:pPr>
      <w:r>
        <w:rPr>
          <w:rStyle w:val="FontStyle30"/>
          <w:rFonts w:cs="Times New Roman" w:ascii="Times New Roman" w:hAnsi="Times New Roman"/>
          <w:color w:val="000000"/>
          <w:sz w:val="22"/>
        </w:rPr>
        <w:t>A feyeket nem zavarja a több partner, és elég nagy udvariatlanság volt, hogy utalást mert erre tenni.</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nnek mi köze hozzá? – kelt Doyle a védelmem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meg van győződve arról, hogy a teherbe eséshez ugyanabban az időpontban Meredithnek nem csak egy szeretője kell, hogy legyen.</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ért? – kérdez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vagyok benne biztos – rándított egyet a vállán –, de ebben a tekin</w:t>
        <w:softHyphen/>
        <w:t>tetben nagyon világosan tudtomra adta a terveit – folytatta, arra utalva, hogy más területeket illetően nem sok mindent mondhatott neki.</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arinthus, már máskor is volt egyszerre több szeretőm.</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és Nicca – tekerte be a kelyhet Rhys a selyem takaróba, újra vissza</w:t>
        <w:softHyphen/>
        <w:t>rakva a dobozba.</w:t>
      </w:r>
    </w:p>
    <w:p>
      <w:pPr>
        <w:pStyle w:val="Style111"/>
        <w:ind w:firstLine="284"/>
        <w:jc w:val="both"/>
        <w:rPr/>
      </w:pPr>
      <w:r>
        <w:rPr>
          <w:rStyle w:val="FontStyle30"/>
          <w:rFonts w:cs="Times New Roman" w:ascii="Times New Roman" w:hAnsi="Times New Roman"/>
          <w:color w:val="000000"/>
          <w:sz w:val="22"/>
        </w:rPr>
        <w:t>Nicca lezárta a sminkes táskámat, és kipróbálta a zárszerkezetet, jól tart-e, bár mindannyian tudtuk, a probléma nem ez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teljesen beleszeretett a gondolatba, hogy Meredithnek egy</w:t>
        <w:softHyphen/>
        <w:t>szerre több szeretőt kell tartania. Ha rájön, hogy már megtörtént, de baba nem lett a dologból... – rázta meg a fejét, majd rám nézett. – Meredith, a királynő újabban nyugodtabbnak látszik, de némely tekintetben sokkal határozottabb. Ha egyszer elindul egy úton, már nem lehet elterelni a figyelmét azzal, hogy egy jóképű férfit lökünk az útjába, vagy azzal, ha lehetősége adódik, hogy vala</w:t>
        <w:softHyphen/>
        <w:t>kit megkínozhasson. A hobbijai valahogy nem érdeklik már úgy, mint valaha.</w:t>
      </w:r>
    </w:p>
    <w:p>
      <w:pPr>
        <w:pStyle w:val="Style111"/>
        <w:ind w:firstLine="284"/>
        <w:jc w:val="both"/>
        <w:rPr/>
      </w:pPr>
      <w:r>
        <w:rPr>
          <w:rStyle w:val="FontStyle30"/>
          <w:rFonts w:cs="Times New Roman" w:ascii="Times New Roman" w:hAnsi="Times New Roman"/>
          <w:color w:val="000000"/>
          <w:sz w:val="22"/>
        </w:rPr>
        <w:t>A nagynéném kedvtelései a szex és a kínzás, ami miatt nem könnyű vele bánni, legalábbis szerintem. Barinthus épp az ellenkezőjét állítj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mondod, hogy az évek során a szexet és a tortúrát használtad arra, hogy eltereld a figyelmét? – kérdeztem.</w:t>
      </w:r>
    </w:p>
    <w:p>
      <w:pPr>
        <w:pStyle w:val="Style121"/>
        <w:ind w:firstLine="284"/>
        <w:jc w:val="both"/>
        <w:rPr/>
      </w:pPr>
      <w:r>
        <w:rPr>
          <w:rStyle w:val="FontStyle42"/>
          <w:rFonts w:cs="Times New Roman" w:ascii="Times New Roman" w:hAnsi="Times New Roman"/>
          <w:color w:val="000000"/>
          <w:sz w:val="22"/>
        </w:rPr>
        <w:t xml:space="preserve">– </w:t>
      </w:r>
      <w:r>
        <w:rPr>
          <w:rStyle w:val="FontStyle42"/>
          <w:rFonts w:cs="Times New Roman" w:ascii="Times New Roman" w:hAnsi="Times New Roman"/>
          <w:color w:val="000000"/>
          <w:sz w:val="22"/>
        </w:rPr>
        <w:t>Mintha cukrot adtam volna egy gyereknek – bólintott. – Elveszi az édességet, és elfelejti, miért is volt dühös. De az utóbbi</w:t>
      </w:r>
      <w:r>
        <w:rPr>
          <w:rStyle w:val="FontStyle47"/>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néhány hétben nem volt annyi fájdalmas cukorka, amivel el lehetett volna terelni a gondolatait. Egy ideig eltölti vele az idejét, majd visszatér ugyanoda, ahonnan el akartad térí</w:t>
        <w:softHyphen/>
        <w:t>teni. Másrészt – ráncolta a szemöldökét –, jó látni, hogy végre a fejével gondolkodik, és nem az ágyékával. De az udvarban már hozzászoktunk, hogy azzal teszi. A fejére nem lehet olyan könnyen hatással len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a fejét használja, és nem a lentebbi testrészeit, akkor miért ragaszkodik ahhoz, hogy több szeretőt tarts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látszik, elhatározta, hogy csak így eshetsz teherbe. És a növények, földművesek isteneit választja ki neked. Ez is a fixa ideáj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erinted miért? – kérdezte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udom, hogy valami történt – ingatta a fejét. – Megkínozta Conrit. Sze</w:t>
        <w:softHyphen/>
        <w:t>mélyesen tet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csak azért került oda, mert amikor legutóbb ott voltam, megpróbált megö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de semmi rosszat nem tett. Ugyanúgy megdöbbent, mint mi, amikor a királynő magával vitte. A nagyteremben mutogatta a megtört testét, min</w:t>
        <w:softHyphen/>
        <w:t>denkinek meg kellett néznie, mit tett vele, de a szája mindvégig ki volt pöc</w:t>
        <w:softHyphen/>
        <w:t>kölve, úgyhogy nem tudott beszélni. Egy cellában van, mindenkitől izoláltan, és csak Fflur, a királynő gyógyítója látogathatj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estőrök között Conri volt Cel egyik legkitartóbb támogatója – mondta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értett vele egyet Barinthus –, és milyen kapkodásba kezdtek Cel csatlósai, akik addig egyértelműen kinyilvánították, hogy Mereditht nem tart</w:t>
        <w:softHyphen/>
        <w:t>ják méltónak a trónra. Nyalták-falták a talpát, és mindent megtettek annak érdekében, hogy elnyerjék a királynő bizalm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ak Conrit kínozta meg? – érdeklőd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ddig igen, de Cel emberei nagyon be vannak ijedv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mlítetted, hogy nem tudott beszélni – gondolkodott hangosan Doyle. – Te is úgy véled, mondott valamit a királynőnek, és ő nem akarja, hogy más is megtudj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Így van – bólintott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n sejtésed arról, mi lehet?</w:t>
      </w:r>
    </w:p>
    <w:p>
      <w:pPr>
        <w:pStyle w:val="Style12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Csak annyi, hogy Conri megkínzása után kezdett a rögeszméjévé válni, hogy Meredithnek egyszerre több szeretőt </w:t>
      </w:r>
      <w:r>
        <w:rPr>
          <w:rStyle w:val="FontStyle40"/>
          <w:rFonts w:cs="Times New Roman" w:ascii="Times New Roman" w:hAnsi="Times New Roman"/>
          <w:b w:val="false"/>
          <w:color w:val="000000"/>
          <w:sz w:val="22"/>
        </w:rPr>
        <w:t xml:space="preserve">kell </w:t>
      </w:r>
      <w:r>
        <w:rPr>
          <w:rStyle w:val="FontStyle30"/>
          <w:rFonts w:cs="Times New Roman" w:ascii="Times New Roman" w:hAnsi="Times New Roman"/>
          <w:color w:val="000000"/>
          <w:sz w:val="22"/>
        </w:rPr>
        <w:t xml:space="preserve">tartania, és, hogy </w:t>
      </w:r>
      <w:r>
        <w:rPr>
          <w:rStyle w:val="FontStyle40"/>
          <w:rFonts w:cs="Times New Roman" w:ascii="Times New Roman" w:hAnsi="Times New Roman"/>
          <w:b w:val="false"/>
          <w:color w:val="000000"/>
          <w:sz w:val="22"/>
        </w:rPr>
        <w:t xml:space="preserve">legtöbbjük </w:t>
      </w:r>
      <w:r>
        <w:rPr>
          <w:rStyle w:val="FontStyle30"/>
          <w:rFonts w:cs="Times New Roman" w:ascii="Times New Roman" w:hAnsi="Times New Roman"/>
          <w:color w:val="000000"/>
          <w:sz w:val="22"/>
        </w:rPr>
        <w:t xml:space="preserve">legyen a növények és a földművesek istene – vonta meg a vállát. – Most te is azt tudod, amit én. Ha </w:t>
      </w:r>
      <w:r>
        <w:rPr>
          <w:rStyle w:val="FontStyle40"/>
          <w:rFonts w:cs="Times New Roman" w:ascii="Times New Roman" w:hAnsi="Times New Roman"/>
          <w:b w:val="false"/>
          <w:color w:val="000000"/>
          <w:sz w:val="22"/>
        </w:rPr>
        <w:t xml:space="preserve">több </w:t>
      </w:r>
      <w:r>
        <w:rPr>
          <w:rStyle w:val="FontStyle30"/>
          <w:rFonts w:cs="Times New Roman" w:ascii="Times New Roman" w:hAnsi="Times New Roman"/>
          <w:color w:val="000000"/>
          <w:sz w:val="22"/>
        </w:rPr>
        <w:t>értelmet tudsz kihámozni belőle, szívesen hallom.</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ondolkodni fogok rajta – felelte Doyle.</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dannyian – tette hozzá Rhys.</w:t>
      </w:r>
    </w:p>
    <w:p>
      <w:pPr>
        <w:pStyle w:val="Style19"/>
        <w:ind w:firstLine="284"/>
        <w:jc w:val="both"/>
        <w:rPr/>
      </w:pPr>
      <w:r>
        <w:rPr>
          <w:rStyle w:val="FontStyle30"/>
          <w:rFonts w:cs="Times New Roman" w:ascii="Times New Roman" w:hAnsi="Times New Roman"/>
          <w:color w:val="000000"/>
          <w:sz w:val="22"/>
        </w:rPr>
        <w:t>A többiek is bólintott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ezdik átengedni az autókat – szólalt meg a sofőr. – A folyó egyszerűen visszahúzódott. Különös.</w:t>
      </w:r>
    </w:p>
    <w:p>
      <w:pPr>
        <w:pStyle w:val="Style111"/>
        <w:ind w:firstLine="284"/>
        <w:jc w:val="both"/>
        <w:rPr/>
      </w:pPr>
      <w:r>
        <w:rPr>
          <w:rStyle w:val="FontStyle30"/>
          <w:rFonts w:cs="Times New Roman" w:ascii="Times New Roman" w:hAnsi="Times New Roman"/>
          <w:color w:val="000000"/>
          <w:sz w:val="22"/>
        </w:rPr>
        <w:t>Valaki ideges nevetést hallatot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os, lehetett volna rosszabb is – jegyeztem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ehet, hogy St. Louis-ban és környékén minden folyót és patakot elárasz</w:t>
        <w:softHyphen/>
        <w:t>tottunk – mondta Doyle. – Ennél mi lehet rosszabb?</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t. Louis körülbelül egymillió évvel ezelőtt egy hatalmas szárazföldi ten</w:t>
        <w:softHyphen/>
        <w:t>ger része volt – szólaltam meg halkan.</w:t>
      </w:r>
    </w:p>
    <w:p>
      <w:pPr>
        <w:pStyle w:val="Style111"/>
        <w:ind w:firstLine="284"/>
        <w:jc w:val="both"/>
        <w:rPr/>
      </w:pPr>
      <w:r>
        <w:rPr>
          <w:rStyle w:val="FontStyle30"/>
          <w:rFonts w:cs="Times New Roman" w:ascii="Times New Roman" w:hAnsi="Times New Roman"/>
          <w:color w:val="000000"/>
          <w:sz w:val="22"/>
        </w:rPr>
        <w:t>Hirtelen hatalmas csönd támadt, próbáltuk ésszel felfogni a borzalma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tto egy kis földrengést váltott ki. Nicca és Sage egy szélvihart – tűnő</w:t>
        <w:softHyphen/>
        <w:t>dött Galen. – Nem hiszem, hogy Barinthus istenséggé válása a kontinens nagy részének elsüllyedését vonná maga után.</w:t>
      </w:r>
    </w:p>
    <w:p>
      <w:pPr>
        <w:pStyle w:val="Style111"/>
        <w:ind w:firstLine="284"/>
        <w:jc w:val="both"/>
        <w:rPr/>
      </w:pPr>
      <w:r>
        <w:rPr>
          <w:rStyle w:val="FontStyle30"/>
          <w:rFonts w:cs="Times New Roman" w:ascii="Times New Roman" w:hAnsi="Times New Roman"/>
          <w:color w:val="000000"/>
          <w:sz w:val="22"/>
        </w:rPr>
        <w:t>Abból, hogy ki nézett rá, majd fordította el a fejét, pontosan tudtam, ki van tisztában azzal, Barinthus maga Manannan Mac Lir. Galennek fogalma sincs róla. De nekem igen, és a vér is megfagyott az ereimben attól, hogy ekkora ener</w:t>
        <w:softHyphen/>
        <w:t>giát szabadítottunk fel anélkül, hogy megfelelő erőkörrel vettük volna körül magunkat. Bár lehet, inkább attól, hogy még mindig a tócsában ücsörögtem.</w:t>
      </w:r>
      <w:r>
        <w:br w:type="page"/>
      </w:r>
    </w:p>
    <w:p>
      <w:pPr>
        <w:pStyle w:val="Stlus1"/>
        <w:rPr/>
      </w:pPr>
      <w:r>
        <w:rPr>
          <w:rStyle w:val="FontStyle30"/>
          <w:rFonts w:cs="Times New Roman"/>
          <w:color w:val="000000"/>
          <w:sz w:val="28"/>
        </w:rPr>
        <w:t>25. fejezet</w:t>
      </w:r>
    </w:p>
    <w:p>
      <w:pPr>
        <w:pStyle w:val="Style111"/>
        <w:ind w:firstLine="284"/>
        <w:jc w:val="both"/>
        <w:rPr/>
      </w:pPr>
      <w:r>
        <w:rPr>
          <w:rStyle w:val="FontStyle30"/>
          <w:rFonts w:cs="Times New Roman" w:ascii="Times New Roman" w:hAnsi="Times New Roman"/>
          <w:color w:val="000000"/>
          <w:sz w:val="22"/>
        </w:rPr>
        <w:t>Hosszú, hideg séta vezetett a parkolótól a tündérdombokig. A hó a térdemig ért volna, amivel a halandó testem tízcentis tűsarokkal és miniszoknyában biz</w:t>
        <w:softHyphen/>
        <w:t>tos, hogy nem birkózik meg. Legalábbis bokatörés vagy fagysérülés nélkül. Barinthus vitt, mert ő volt az egyetlen, aki nem ázott el. A többiek ruhái kezd</w:t>
        <w:softHyphen/>
        <w:t>tek megfagyni a jeges szélben, és akinek nem volt mágikus védelme a termé</w:t>
        <w:softHyphen/>
        <w:t>szeti erők ellen, rendesen vacogott, ahogy átvágtunk a hókupacokon.</w:t>
      </w:r>
    </w:p>
    <w:p>
      <w:pPr>
        <w:pStyle w:val="Style111"/>
        <w:ind w:firstLine="284"/>
        <w:jc w:val="both"/>
        <w:rPr/>
      </w:pPr>
      <w:r>
        <w:rPr>
          <w:rStyle w:val="FontStyle30"/>
          <w:rFonts w:cs="Times New Roman" w:ascii="Times New Roman" w:hAnsi="Times New Roman"/>
          <w:color w:val="000000"/>
          <w:sz w:val="22"/>
        </w:rPr>
        <w:t>Barinthus könnyedén sétált velem, a karjában tartva. Amiben én tehetetlenül bukdácsoltam volna, azt ő, a magasságával, minden nehézség nélkül leküzdötte. Tudom, hogy vagy fél méterrel magasabb nálam, de ahogy a széles mellkasá</w:t>
        <w:softHyphen/>
        <w:t>hoz szorítva cipelt, most először ébredtem rá, mily lenyűgözőek a méretei.</w:t>
      </w:r>
    </w:p>
    <w:p>
      <w:pPr>
        <w:pStyle w:val="Style111"/>
        <w:ind w:firstLine="284"/>
        <w:jc w:val="both"/>
        <w:rPr/>
      </w:pPr>
      <w:r>
        <w:rPr>
          <w:rStyle w:val="FontStyle30"/>
          <w:rFonts w:cs="Times New Roman" w:ascii="Times New Roman" w:hAnsi="Times New Roman"/>
          <w:color w:val="000000"/>
          <w:sz w:val="22"/>
        </w:rPr>
        <w:t>A karjába gömbölyödni megnyugtató volt, de ugyanakkor el is bátortalanított. Úgy éreztem magam, mint egy kisgyerek. Gyerekkoromban sokszor hor</w:t>
        <w:softHyphen/>
        <w:t>dozott, de most már voltak emlékeim arról is, amikor az ölelésében egyálta</w:t>
        <w:softHyphen/>
        <w:t>lán nem gyerekként viselkedtünk. Nem jöttem zavarba, ahogy a testének szorított, de kényelmesen sem éreztem magam.</w:t>
      </w:r>
    </w:p>
    <w:p>
      <w:pPr>
        <w:pStyle w:val="Style111"/>
        <w:ind w:firstLine="284"/>
        <w:jc w:val="both"/>
        <w:rPr/>
      </w:pPr>
      <w:r>
        <w:rPr>
          <w:rStyle w:val="FontStyle30"/>
          <w:rFonts w:cs="Times New Roman" w:ascii="Times New Roman" w:hAnsi="Times New Roman"/>
          <w:color w:val="000000"/>
          <w:sz w:val="22"/>
        </w:rPr>
        <w:t>Felnéztem rá, a kabátjából, amibe beletekert. Lehet, hogy fázott nélküle, de nem mutatta. Előrenézett, nem rám, mintha tényleg egy gyerek lennék a kar</w:t>
        <w:softHyphen/>
        <w:t>jában. Lehet, hogy neki az is vagyok. Lehet, hogy ami a sajtótájékoztatón tör</w:t>
        <w:softHyphen/>
        <w:t>tént, nem változtatta meg rólam a véleményét. Tudom, hogy a mágia jelen</w:t>
        <w:softHyphen/>
        <w:t>tett valamit, de a többi... lehet, hogy számára még mindig a régi jó barát lánya vagyok. Ő inkább viselkedett úgy, mint egy igazi nagybácsi, mint a többi, a vér szerinti rokonom. Ha egy másik testőrrel történik meg, hogy ilyen intim pil</w:t>
        <w:softHyphen/>
        <w:t>lanatok után ennyire figyelemre sem méltat, akkor biztosan teszek valamit, hogy észrevegyen. De ez itt Barinthus, és valahogy mindkettőnk méltóságán alulinak tartottam volna, ha elkezdem tapogatni. Valószínűleg túl nagyot sóhajthattam, mert a leheletem hideg, téli felhőként tört elő.</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elég melegen vagy?</w:t>
      </w:r>
    </w:p>
    <w:p>
      <w:pPr>
        <w:pStyle w:val="Style111"/>
        <w:ind w:firstLine="284"/>
        <w:jc w:val="both"/>
        <w:rPr/>
      </w:pPr>
      <w:r>
        <w:rPr>
          <w:rStyle w:val="FontStyle30"/>
          <w:rFonts w:cs="Times New Roman" w:ascii="Times New Roman" w:hAnsi="Times New Roman"/>
          <w:color w:val="000000"/>
          <w:sz w:val="22"/>
        </w:rPr>
        <w:t>Ahogy megkérdezte, tudtam, hogy fáznom kellene. Kabát nem volt rajtam, jóformán semmi sem takarta a fenekemet és a lábamat.</w:t>
      </w:r>
    </w:p>
    <w:p>
      <w:pPr>
        <w:pStyle w:val="Style121"/>
        <w:ind w:firstLine="284"/>
        <w:jc w:val="both"/>
        <w:rPr/>
      </w:pPr>
      <w:r>
        <w:rPr>
          <w:rStyle w:val="FontStyle32"/>
          <w:rFonts w:cs="Times New Roman" w:ascii="Times New Roman" w:hAnsi="Times New Roman"/>
          <w:b w:val="false"/>
          <w:color w:val="000000"/>
          <w:sz w:val="22"/>
        </w:rPr>
        <w:t xml:space="preserve">– </w:t>
      </w:r>
      <w:r>
        <w:rPr>
          <w:rStyle w:val="FontStyle32"/>
          <w:rFonts w:cs="Times New Roman" w:ascii="Times New Roman" w:hAnsi="Times New Roman"/>
          <w:b w:val="false"/>
          <w:color w:val="000000"/>
          <w:sz w:val="22"/>
        </w:rPr>
        <w:t xml:space="preserve">Nem fázom. De miért nem? – hirtelen ráébredtem, hogy szólított meg. – Hercegnőnek </w:t>
      </w:r>
      <w:r>
        <w:rPr>
          <w:rStyle w:val="FontStyle30"/>
          <w:rFonts w:cs="Times New Roman" w:ascii="Times New Roman" w:hAnsi="Times New Roman"/>
          <w:color w:val="000000"/>
          <w:sz w:val="22"/>
        </w:rPr>
        <w:t>neveztél. Soha nem használod a rangoma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szeretnéd, ha melegen lennél? – nézett le rám, és átlátszó szemhéja elővillant, majd újra eltűn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Öreg barátom, ne kertelj, válaszolj.</w:t>
      </w:r>
    </w:p>
    <w:p>
      <w:pPr>
        <w:pStyle w:val="Style111"/>
        <w:ind w:firstLine="284"/>
        <w:jc w:val="both"/>
        <w:rPr/>
      </w:pPr>
      <w:r>
        <w:rPr>
          <w:rStyle w:val="FontStyle30"/>
          <w:rFonts w:cs="Times New Roman" w:ascii="Times New Roman" w:hAnsi="Times New Roman"/>
          <w:color w:val="000000"/>
          <w:sz w:val="22"/>
        </w:rPr>
        <w:t>Mély csuklást hallatott, nevetést. Odaszorított a mellkasához, szívdobbaná</w:t>
        <w:softHyphen/>
        <w:t>sai visszhangot vertek a testemben, olyan helyeken simogatva, amit soha sem</w:t>
        <w:softHyphen/>
        <w:t>minek nem szabadna megérintenie, mágiáról nem is beszélve.</w:t>
      </w:r>
    </w:p>
    <w:p>
      <w:pPr>
        <w:pStyle w:val="Style111"/>
        <w:ind w:firstLine="284"/>
        <w:jc w:val="both"/>
        <w:rPr/>
      </w:pPr>
      <w:r>
        <w:rPr>
          <w:rStyle w:val="FontStyle30"/>
          <w:rFonts w:cs="Times New Roman" w:ascii="Times New Roman" w:hAnsi="Times New Roman"/>
          <w:color w:val="000000"/>
          <w:sz w:val="22"/>
        </w:rPr>
        <w:t>Megremeg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bocsánatodat kérem. Oly rég volt, amikor ekkora hatalommal bírtam. Időbe kerül, amíg ugyanolyan finomsággal tudom kontrollálni, mint egykoro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e tartasz meleg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felelte. – Hogyhogy nem érzed?</w:t>
      </w:r>
    </w:p>
    <w:p>
      <w:pPr>
        <w:pStyle w:val="Style111"/>
        <w:ind w:firstLine="284"/>
        <w:jc w:val="both"/>
        <w:rPr/>
      </w:pPr>
      <w:r>
        <w:rPr>
          <w:rStyle w:val="FontStyle30"/>
          <w:rFonts w:cs="Times New Roman" w:ascii="Times New Roman" w:hAnsi="Times New Roman"/>
          <w:color w:val="000000"/>
          <w:sz w:val="22"/>
        </w:rPr>
        <w:t>Az éjjel-nappal viselt pajzsaim mögött biztonságban érzem magam. Védel</w:t>
        <w:softHyphen/>
        <w:t>mek, amik megóvnak attól, hogy a csodák és mágiák világában kelljen élnem. Van fey, aki képes létezni a mindent körülvevő nyers mágiában, de én már gyerekként is zavarónak, ijesztőnek találtam ezt. Az apám megtanított arra, miként zárhatom ki az életemből a mindennapos mágiákat. De azt éreznem kellene, hogy majdhogynem a bőrömön használnak bűbájt. Még a mindennapi pajzsomon keresztül is.</w:t>
      </w:r>
    </w:p>
    <w:p>
      <w:pPr>
        <w:pStyle w:val="Style111"/>
        <w:ind w:firstLine="284"/>
        <w:jc w:val="both"/>
        <w:rPr/>
      </w:pPr>
      <w:r>
        <w:rPr>
          <w:rStyle w:val="FontStyle30"/>
          <w:rFonts w:cs="Times New Roman" w:ascii="Times New Roman" w:hAnsi="Times New Roman"/>
          <w:color w:val="000000"/>
          <w:sz w:val="22"/>
        </w:rPr>
        <w:t>Túl közel voltunk a faerie-hez, ezért a védelmemet nem eresztettem le tel</w:t>
        <w:softHyphen/>
        <w:t>jesen. Nem tudom, azért-e, mert halandó vagyok, vagy esetleg nincs akkora hatalmam, de a pajzsom védelme nélkül a faerie mágiájának nagysága szá</w:t>
        <w:softHyphen/>
        <w:t>momra csaknem elviselhetetlen. Persze, ha csak erről lenne szó, akkor az eset</w:t>
        <w:softHyphen/>
        <w:t>legesen velünk, közöttünk élő emberi lények nem élnének túl sokáig.</w:t>
      </w:r>
    </w:p>
    <w:p>
      <w:pPr>
        <w:pStyle w:val="Style111"/>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Madeline Phelpsnek mágiája, természetfeletti képességei nincsenek. Miként </w:t>
      </w:r>
      <w:r>
        <w:rPr>
          <w:rStyle w:val="FontStyle30"/>
          <w:rFonts w:cs="Times New Roman" w:ascii="Times New Roman" w:hAnsi="Times New Roman"/>
          <w:color w:val="000000"/>
          <w:spacing w:val="-2"/>
          <w:sz w:val="22"/>
        </w:rPr>
        <w:t>maradhatott életben? Miért nem őrült még meg a tündérdombok éneke közepette?</w:t>
      </w:r>
    </w:p>
    <w:p>
      <w:pPr>
        <w:pStyle w:val="Style111"/>
        <w:ind w:firstLine="284"/>
        <w:jc w:val="both"/>
        <w:rPr/>
      </w:pPr>
      <w:r>
        <w:rPr>
          <w:rStyle w:val="FontStyle30"/>
          <w:rFonts w:cs="Times New Roman" w:ascii="Times New Roman" w:hAnsi="Times New Roman"/>
          <w:color w:val="000000"/>
          <w:sz w:val="22"/>
        </w:rPr>
        <w:t>Az energiámból egy vékony fonálnyit engedtem keresztül a pajzsomon. Sokaknak teljesen meg kell szabadulniuk a védelmüktől, hogy képesek legye</w:t>
        <w:softHyphen/>
        <w:t>nek a varázslásra, de ezeknek a sidhéknek a pajzsa nincs olyan szorosan a tes</w:t>
        <w:softHyphen/>
        <w:t>tük köré fonva, mint nekem. Minden veszteség mellett van előny; minden előny mellett van veszteség.</w:t>
      </w:r>
    </w:p>
    <w:p>
      <w:pPr>
        <w:pStyle w:val="Style71"/>
        <w:ind w:firstLine="284"/>
        <w:jc w:val="both"/>
        <w:rPr/>
      </w:pPr>
      <w:r>
        <w:rPr>
          <w:rStyle w:val="FontStyle30"/>
          <w:rFonts w:cs="Times New Roman" w:ascii="Times New Roman" w:hAnsi="Times New Roman"/>
          <w:color w:val="000000"/>
          <w:sz w:val="22"/>
        </w:rPr>
        <w:t>Éreztem, ahogy a mágiája láthatatlan feszültségként közvetlenül fölöttünk összezáródik. Egy mágikus körben haladtunk. Meleg volt, mintha folyadék lenne. A szememet becsukva megpróbáltam meglátni a pajzsot. Gördülő vizet láttam, távoli partokat ostromlót; türkiz és finom, meleg, mint a vér, sohasem hűlő.</w:t>
      </w:r>
    </w:p>
    <w:p>
      <w:pPr>
        <w:pStyle w:val="Style111"/>
        <w:ind w:firstLine="284"/>
        <w:jc w:val="both"/>
        <w:rPr/>
      </w:pPr>
      <w:r>
        <w:rPr>
          <w:rStyle w:val="FontStyle30"/>
          <w:rFonts w:cs="Times New Roman" w:ascii="Times New Roman" w:hAnsi="Times New Roman"/>
          <w:color w:val="000000"/>
          <w:sz w:val="22"/>
        </w:rPr>
        <w:t>A nap melegét híva, vagy takarók alatti testek melegét felidézve én is tud</w:t>
        <w:softHyphen/>
        <w:t>tam volna valami ehhez hasonlót létrehozni, de hogy mozgás közben is fenn</w:t>
        <w:softHyphen/>
        <w:t>maradjon, ahhoz nagyon sok energiára lett volna szükségem. Egy helyben állva mindenféle védelem létrehozásában jó vagyok; helyváltoztatás közben azonban nem annyir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víz nagyon meleg – jegyeztem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helyeselt, anélkül, hogy rám nézett volna.</w:t>
      </w:r>
    </w:p>
    <w:p>
      <w:pPr>
        <w:pStyle w:val="Style111"/>
        <w:ind w:firstLine="284"/>
        <w:jc w:val="both"/>
        <w:rPr/>
      </w:pPr>
      <w:r>
        <w:rPr>
          <w:rStyle w:val="FontStyle30"/>
          <w:rFonts w:cs="Times New Roman" w:ascii="Times New Roman" w:hAnsi="Times New Roman"/>
          <w:color w:val="000000"/>
          <w:sz w:val="22"/>
        </w:rPr>
        <w:t>Galen hozzánk csatlakozott, dideregve a nedves ruhájában. Rövid hajfürt</w:t>
        <w:softHyphen/>
        <w:t>jein apró jégcsapok lógtak, az arcán pici, friss vágás. A haja épp olyan hosszú, hogy jéggé fagyva hozzáé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felpattanok a hátadra, engem is melegen tartasz?</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idhe érzéketlen a hidegre – közölte vele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magad nevében beszélj – felelte vacogó fogakkal Galen.</w:t>
      </w:r>
    </w:p>
    <w:p>
      <w:pPr>
        <w:pStyle w:val="Style111"/>
        <w:ind w:firstLine="284"/>
        <w:jc w:val="both"/>
        <w:rPr/>
      </w:pPr>
      <w:r>
        <w:rPr>
          <w:rStyle w:val="FontStyle30"/>
          <w:rFonts w:cs="Times New Roman" w:ascii="Times New Roman" w:hAnsi="Times New Roman"/>
          <w:color w:val="000000"/>
          <w:sz w:val="22"/>
        </w:rPr>
        <w:t>A túloldalunkon Nicca vágott felénk a hóban. Ő is reszketett a hidegtő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oha nem fáztam ennyire, mint ma – mondta, és szorosra csukott két szár</w:t>
        <w:softHyphen/>
        <w:t>nyát zúzmara fedte; festett üveg csillogása a hóba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zárnyad miatt van – kiáltotta mögöttünk Sage. Rhys megengedte, hogy a kistermetű férfi a hátára kapaszkodjon. Rhyst szemmel láthatóan nem zavarta a hideg, de Sage szorosan hozzásimult, és elgondolkodtam, miért nem melegíti fel ő is a kis fél-tündét úgy, ahogy Barinthus engem.</w:t>
      </w:r>
    </w:p>
    <w:p>
      <w:pPr>
        <w:pStyle w:val="Style141"/>
        <w:ind w:firstLine="284"/>
        <w:jc w:val="both"/>
        <w:rPr/>
      </w:pPr>
      <w:r>
        <w:rPr>
          <w:rStyle w:val="FontStyle30"/>
          <w:rFonts w:cs="Times New Roman" w:ascii="Times New Roman" w:hAnsi="Times New Roman"/>
          <w:color w:val="000000"/>
          <w:spacing w:val="-2"/>
          <w:sz w:val="22"/>
        </w:rPr>
        <w:t xml:space="preserve">– </w:t>
      </w:r>
      <w:r>
        <w:rPr>
          <w:rStyle w:val="FontStyle30"/>
          <w:rFonts w:cs="Times New Roman" w:ascii="Times New Roman" w:hAnsi="Times New Roman"/>
          <w:color w:val="000000"/>
          <w:spacing w:val="-2"/>
          <w:sz w:val="22"/>
        </w:rPr>
        <w:t>Pillangók vagyunk, minket nem arra teremtettek, hogy élvezzük a tél hav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idhe vagyok – ellenkezett Nicc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hogy állítólag én is – mondta Sage –, de így is majd lefagynak a mogyo</w:t>
        <w:softHyphen/>
        <w:t>róim.</w:t>
      </w:r>
    </w:p>
    <w:p>
      <w:pPr>
        <w:pStyle w:val="Style111"/>
        <w:ind w:firstLine="284"/>
        <w:jc w:val="both"/>
        <w:rPr/>
      </w:pPr>
      <w:r>
        <w:rPr>
          <w:rStyle w:val="FontStyle30"/>
          <w:rFonts w:cs="Times New Roman" w:ascii="Times New Roman" w:hAnsi="Times New Roman"/>
          <w:color w:val="000000"/>
          <w:sz w:val="22"/>
        </w:rPr>
        <w:t>Galen elnevette magát, és majdnem elesett a hóba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befejeznétek a traccsolást, akkor sokkal gyorsabban odaérnénk, hogy felmelegedjünk – szólt hátra a kis csoport elejéről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ért nem vacogsz? – érdeklődött Galen.</w:t>
      </w:r>
    </w:p>
    <w:p>
      <w:pPr>
        <w:pStyle w:val="Style7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ötét Szolga soha sem fázik – felelte Amatheon jobb oldalról, dideregve a frissen vágott rövid, jéggé fagyott hajával, amely bele-belevágott az arcába, ahogy a szél nekifújt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a Gyilkos Fagyot jéggé dermeszteni nem tudod – hallottam Onilwynt balról. Ő is reszketett a hidegben, de legalább a hosszabb haja nem csapódott bele állandóan az arcába.</w:t>
      </w:r>
    </w:p>
    <w:p>
      <w:pPr>
        <w:pStyle w:val="Style111"/>
        <w:ind w:firstLine="284"/>
        <w:jc w:val="both"/>
        <w:rPr/>
      </w:pPr>
      <w:r>
        <w:rPr>
          <w:rStyle w:val="FontStyle30"/>
          <w:rFonts w:cs="Times New Roman" w:ascii="Times New Roman" w:hAnsi="Times New Roman"/>
          <w:color w:val="000000"/>
          <w:sz w:val="22"/>
        </w:rPr>
        <w:t>Fagy említésére hátrapillantottam, ahogy hátvédként jött mögöttünk. Nem azért, mert nem tudott volna gyorsabban haladni – megtehette volna, mert a hideg egyáltalán nem zavarja –, de Doyle megparancsolta, hogy ő legyen hátul. Egyszer ma már megpróbáltak eltenni láb alól, még egy esélyt senkinek nem akartak adni.</w:t>
      </w:r>
    </w:p>
    <w:p>
      <w:pPr>
        <w:pStyle w:val="Style111"/>
        <w:ind w:firstLine="284"/>
        <w:jc w:val="both"/>
        <w:rPr/>
      </w:pPr>
      <w:r>
        <w:rPr>
          <w:rStyle w:val="FontStyle30"/>
          <w:rFonts w:cs="Times New Roman" w:ascii="Times New Roman" w:hAnsi="Times New Roman"/>
          <w:color w:val="000000"/>
          <w:sz w:val="22"/>
        </w:rPr>
        <w:t>Észrevettem, valaki még hiányzik. Felemelkedve láttam csak meg Kittót, ahogy küzd a hófúvással. Azt hiszem, megkértem volna valakit, hogy segítsen neki, de Fagy kihalászta a hóból, és vállára vette. Anélkül, hogy valaki utasí</w:t>
        <w:softHyphen/>
        <w:t>totta volna, szó nélkül megtette.</w:t>
      </w:r>
    </w:p>
    <w:p>
      <w:pPr>
        <w:pStyle w:val="Style111"/>
        <w:ind w:firstLine="284"/>
        <w:jc w:val="both"/>
        <w:rPr/>
      </w:pPr>
      <w:r>
        <w:rPr>
          <w:rStyle w:val="FontStyle30"/>
          <w:rFonts w:cs="Times New Roman" w:ascii="Times New Roman" w:hAnsi="Times New Roman"/>
          <w:color w:val="000000"/>
          <w:sz w:val="22"/>
        </w:rPr>
        <w:t>Kitto nem köszönte meg, mert Faggyal együtt az öregek közé tartozik, és köztük a köszönet sértésnek számít. Akkor érzed a tiédnek a modern kori udvariasságokat, ha háromszáz évesnél nem vagy öregebb. Ami azt jelenti, csak Galen és én köszönünk meg tényleg valamit, amit illik. A többiek ehhez túl örege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Barinthus, miként lehet, hogy hirtelen </w:t>
      </w:r>
      <w:r>
        <w:rPr>
          <w:rStyle w:val="FontStyle32"/>
          <w:rFonts w:cs="Times New Roman" w:ascii="Times New Roman" w:hAnsi="Times New Roman"/>
          <w:b w:val="false"/>
          <w:i/>
          <w:color w:val="000000"/>
          <w:sz w:val="22"/>
        </w:rPr>
        <w:t>Hercegnő</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vagyok, és nem Meredith? Gyerekkorom óta </w:t>
      </w:r>
      <w:r>
        <w:rPr>
          <w:rStyle w:val="FontStyle32"/>
          <w:rFonts w:cs="Times New Roman" w:ascii="Times New Roman" w:hAnsi="Times New Roman"/>
          <w:b w:val="false"/>
          <w:i/>
          <w:color w:val="000000"/>
          <w:sz w:val="22"/>
        </w:rPr>
        <w:t>Meredith,</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vagy </w:t>
      </w:r>
      <w:r>
        <w:rPr>
          <w:rStyle w:val="FontStyle32"/>
          <w:rFonts w:cs="Times New Roman" w:ascii="Times New Roman" w:hAnsi="Times New Roman"/>
          <w:b w:val="false"/>
          <w:i/>
          <w:color w:val="000000"/>
          <w:sz w:val="22"/>
        </w:rPr>
        <w:t>Merry-gyermek</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a nev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ár nem vagy gyermek – bámult kitartóan előre, mintha az út oly vesze</w:t>
        <w:softHyphen/>
        <w:t>delmes lenne, hogy oda kellene figyelnie. Nem hiszem, hogy a hótól félt vol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próbálsz eltávolodni től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 mosolyodott el halványan. – Nos, lehet, de nem készakarv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miér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t hercegnő vagy – pillantott megint rám, és a szemhéja újból megreb</w:t>
        <w:softHyphen/>
        <w:t>bent –, a trón várományosa. Túl sok az ellenségem a sidhék között, hogy az ágyadba engedjene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rájönnek, hogy visszanyerted istenség mivoltoda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Meredith. Ha felfedezik, akkor megpróbálnak még azelőtt megölni, hogy a teljes hatalmamat visszanyerném.</w:t>
      </w:r>
    </w:p>
    <w:p>
      <w:pPr>
        <w:pStyle w:val="Style111"/>
        <w:ind w:firstLine="284"/>
        <w:jc w:val="both"/>
        <w:rPr/>
      </w:pPr>
      <w:r>
        <w:rPr>
          <w:rStyle w:val="FontStyle32"/>
          <w:rFonts w:cs="Times New Roman" w:ascii="Times New Roman" w:hAnsi="Times New Roman"/>
          <w:b w:val="false"/>
          <w:i/>
          <w:color w:val="000000"/>
          <w:sz w:val="22"/>
        </w:rPr>
        <w:t>Nem merik megtenni,</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akartam mondani, de nem tettem. – Mekkora veszélynek tetted ki magad azzal, hogy itt maradtál, és megpróbáltál szövetségeseket szerezni a trónra juttatásomhoz?</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lamennyinek igen – és megint nem nézett rám.</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arinthus – szóltam rá –, csak az igazságo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Hercegnő, nem hazudok. A </w:t>
      </w:r>
      <w:r>
        <w:rPr>
          <w:rStyle w:val="FontStyle32"/>
          <w:rFonts w:cs="Times New Roman" w:ascii="Times New Roman" w:hAnsi="Times New Roman"/>
          <w:b w:val="false"/>
          <w:i/>
          <w:color w:val="000000"/>
          <w:sz w:val="22"/>
        </w:rPr>
        <w:t xml:space="preserve">valamennyi </w:t>
      </w:r>
      <w:r>
        <w:rPr>
          <w:rStyle w:val="FontStyle30"/>
          <w:rFonts w:cs="Times New Roman" w:ascii="Times New Roman" w:hAnsi="Times New Roman"/>
          <w:color w:val="000000"/>
          <w:sz w:val="22"/>
        </w:rPr>
        <w:t xml:space="preserve">becsületes </w:t>
      </w:r>
      <w:r>
        <w:rPr>
          <w:rStyle w:val="FontStyle26"/>
          <w:rFonts w:cs="Times New Roman" w:ascii="Times New Roman" w:hAnsi="Times New Roman"/>
          <w:color w:val="000000"/>
          <w:sz w:val="22"/>
        </w:rPr>
        <w:t>válasz.</w:t>
      </w:r>
    </w:p>
    <w:p>
      <w:pPr>
        <w:pStyle w:val="Style19"/>
        <w:ind w:firstLine="284"/>
        <w:jc w:val="both"/>
        <w:rPr/>
      </w:pPr>
      <w:r>
        <w:rPr>
          <w:rStyle w:val="FontStyle26"/>
          <w:rFonts w:cs="Times New Roman" w:ascii="Times New Roman" w:hAnsi="Times New Roman"/>
          <w:color w:val="000000"/>
          <w:sz w:val="22"/>
        </w:rPr>
        <w:t xml:space="preserve">– </w:t>
      </w:r>
      <w:r>
        <w:rPr>
          <w:rStyle w:val="FontStyle30"/>
          <w:rFonts w:cs="Times New Roman" w:ascii="Times New Roman" w:hAnsi="Times New Roman"/>
          <w:color w:val="000000"/>
          <w:sz w:val="22"/>
        </w:rPr>
        <w:t>A teljes igazság?</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 mosolyodott el.</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mondanál minden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ér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t aggódnál, miután elmész, és én itt marado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A nagynéném mindenki mást utánam küldött Los </w:t>
      </w:r>
      <w:r>
        <w:rPr>
          <w:rStyle w:val="FontStyle26"/>
          <w:rFonts w:cs="Times New Roman" w:ascii="Times New Roman" w:hAnsi="Times New Roman"/>
          <w:color w:val="000000"/>
          <w:sz w:val="22"/>
        </w:rPr>
        <w:t xml:space="preserve">Angelesbe, </w:t>
      </w:r>
      <w:r>
        <w:rPr>
          <w:rStyle w:val="FontStyle30"/>
          <w:rFonts w:cs="Times New Roman" w:ascii="Times New Roman" w:hAnsi="Times New Roman"/>
          <w:color w:val="000000"/>
          <w:sz w:val="22"/>
        </w:rPr>
        <w:t xml:space="preserve">akit </w:t>
      </w:r>
      <w:r>
        <w:rPr>
          <w:rStyle w:val="FontStyle26"/>
          <w:rFonts w:cs="Times New Roman" w:ascii="Times New Roman" w:hAnsi="Times New Roman"/>
          <w:color w:val="000000"/>
          <w:sz w:val="22"/>
        </w:rPr>
        <w:t>felis</w:t>
      </w:r>
      <w:r>
        <w:rPr>
          <w:rStyle w:val="FontStyle30"/>
          <w:rFonts w:cs="Times New Roman" w:ascii="Times New Roman" w:hAnsi="Times New Roman"/>
          <w:color w:val="000000"/>
          <w:sz w:val="22"/>
        </w:rPr>
        <w:t>mert a gyűrű.</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udod, hogy a hátam mögött mi a nevem.</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csináló.</w:t>
      </w:r>
    </w:p>
    <w:p>
      <w:pPr>
        <w:pStyle w:val="Style15"/>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Most </w:t>
      </w:r>
      <w:r>
        <w:rPr>
          <w:rStyle w:val="FontStyle32"/>
          <w:rFonts w:cs="Times New Roman" w:ascii="Times New Roman" w:hAnsi="Times New Roman"/>
          <w:b w:val="false"/>
          <w:i/>
          <w:color w:val="000000"/>
          <w:sz w:val="22"/>
        </w:rPr>
        <w:t>Királynőcsináló</w:t>
      </w:r>
      <w:r>
        <w:rPr>
          <w:rStyle w:val="FontStyle32"/>
          <w:rFonts w:cs="Times New Roman" w:ascii="Times New Roman" w:hAnsi="Times New Roman"/>
          <w:b w:val="false"/>
          <w:color w:val="000000"/>
          <w:sz w:val="22"/>
        </w:rPr>
        <w:t xml:space="preserve"> – </w:t>
      </w:r>
      <w:r>
        <w:rPr>
          <w:rStyle w:val="FontStyle30"/>
          <w:rFonts w:cs="Times New Roman" w:ascii="Times New Roman" w:hAnsi="Times New Roman"/>
          <w:color w:val="000000"/>
          <w:sz w:val="22"/>
        </w:rPr>
        <w:t>rázta meg a fejét, és kék haja kabátként lebegett mögött a hirtelen feltámadt szélben. – Évszázadokig tartottak tőlem, mint egy, a trón mögött álló hatalmasságtól. Gondolod, hogy elfogadnának a hitvesednek, tudva, hogy király lehet belőlem? – ingatta továbbra is a fejét. – Nem, Meredith. A királynő ezzel tisztában van. Ezért nem küldött el, amikor utoljára itthon voltál. Túl sok az ellenségem, túl nagy a hatalmam, hogy ily közel engedjenek a trónhoz.</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ha teherbe esem tőled?</w:t>
      </w:r>
    </w:p>
    <w:p>
      <w:pPr>
        <w:pStyle w:val="Style15"/>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volt egy pillanatunk – nézett el a távolba. – A királynő nem engedhet meg ennél többe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kor Usna erre utalt az autóban, nem ezt mondtad.</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okan hallgatóznak, és nem mindenki a barátu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arinthus... – folytattam volna, de feje egy apró mozdulatával elhallgattatott.</w:t>
      </w:r>
    </w:p>
    <w:p>
      <w:pPr>
        <w:pStyle w:val="Style101"/>
        <w:ind w:firstLine="284"/>
        <w:jc w:val="both"/>
        <w:rPr/>
      </w:pPr>
      <w:r>
        <w:rPr>
          <w:rStyle w:val="FontStyle30"/>
          <w:rFonts w:cs="Times New Roman" w:ascii="Times New Roman" w:hAnsi="Times New Roman"/>
          <w:color w:val="000000"/>
          <w:sz w:val="22"/>
        </w:rPr>
        <w:t>Felpillantva láttam, hogy Amatheon és Onilwyn sokkal közelebb vannak, mint korábban. Lehet, hogy hallják a beszélgetésünket. Majdnem teljesen biztos voltam abban, hogy Andais Királynő kémjei. A kérdés az, még kinek hajlandóak kémkedni. Andais Királynő tényleg elhiszi, a titkokat csak neki mondják el? Nem, nem a lojalitásukra alapozta számításait. A félelemre. Andais arra számít, az összes sidhe sokkal jobban fél tőle, mint bárki mástól.</w:t>
      </w:r>
    </w:p>
    <w:p>
      <w:pPr>
        <w:pStyle w:val="Style111"/>
        <w:ind w:firstLine="284"/>
        <w:jc w:val="both"/>
        <w:rPr>
          <w:rStyle w:val="FontStyle32"/>
          <w:rFonts w:ascii="Times New Roman" w:hAnsi="Times New Roman" w:cs="Times New Roman"/>
          <w:b w:val="false"/>
          <w:b w:val="false"/>
          <w:color w:val="000000"/>
          <w:sz w:val="22"/>
        </w:rPr>
      </w:pPr>
      <w:r>
        <w:rPr>
          <w:rStyle w:val="FontStyle30"/>
          <w:rFonts w:cs="Times New Roman" w:ascii="Times New Roman" w:hAnsi="Times New Roman"/>
          <w:color w:val="000000"/>
          <w:sz w:val="22"/>
        </w:rPr>
        <w:t>Mégis, valaki megpróbált megölni. Valaki megkockáztatta a királynő harag</w:t>
        <w:softHyphen/>
        <w:t>ját. Vagy nem rettegnek tőle annyira, mint egykor, vagy csak félelem keltésé</w:t>
        <w:softHyphen/>
        <w:t>vel nem lehet uralkodni. Még mindig a Levegő és Sötétség Királynője, és ez már önmagában is elég ijesztő. De soha nem hittem, hogy a rettegés egyedül elegendő a sidhék feletti uralom fenntartására. Természetesen az apám sem hitte, és a halálát is a könyörtelenségének hiánya okozta. Ha életben maradok, és enyém lesz a trón, tudom, képtelen lennék Andaisszé válni; a gyomrom nem bírná. De azt is tudom, nem lehetek olyan, amilyen az apám volt, mert a sidhe akkor mindig gyengének fog tartani. A halálomat jelentené, ha akkora lenne az együttérzésem, mint az apámé volt. Ha a félelemmel és a szeretettel sem vagy képes uralkodni, akkor mi marad? Erre pedig nincs válaszom. Ahogy a téli éjszakában feltűntek előttünk a tündérdombok, ráébredtem, nem is hiszem, hogy lenne rá válasz. Két szó jutott az eszembe, mintha valaki bele</w:t>
        <w:softHyphen/>
        <w:t xml:space="preserve">suttogta volna a fülembe: </w:t>
      </w:r>
      <w:r>
        <w:rPr>
          <w:rStyle w:val="FontStyle32"/>
          <w:rFonts w:cs="Times New Roman" w:ascii="Times New Roman" w:hAnsi="Times New Roman"/>
          <w:b w:val="false"/>
          <w:i/>
          <w:color w:val="000000"/>
          <w:sz w:val="22"/>
        </w:rPr>
        <w:t>könyörtelenséget pártatlanság.</w:t>
      </w:r>
    </w:p>
    <w:p>
      <w:pPr>
        <w:pStyle w:val="Style111"/>
        <w:ind w:firstLine="284"/>
        <w:jc w:val="both"/>
        <w:rPr/>
      </w:pPr>
      <w:r>
        <w:rPr>
          <w:rStyle w:val="FontStyle30"/>
          <w:rFonts w:cs="Times New Roman" w:ascii="Times New Roman" w:hAnsi="Times New Roman"/>
          <w:color w:val="000000"/>
          <w:sz w:val="22"/>
        </w:rPr>
        <w:t>Lehet egyszerre könyörtelennek és pártatlannak is lenni? A könyörtelenség egyben nem pártosság is? Mindig így hittem, az apám is erre tanított, de talán a kettő között is létezik valami. Ha van, meg fogom találni? És ha sikerül, lesz-e elég hatalmam, szövetségesem, hogy képes legyek ezen a középúton haladni? Erre az utolsó kérdésre tényleg nem tudtam felelni, mert elég jól ismerem ahhoz az udvarok politikáját, hogy tudjam, soha nem tudhatja senki, mekkora a hatalma, a barátai mennyire hűségesek, a szövetségesei mennyire kitartóak, amíg késő nem lesz. És akkor nyer, vagy veszít; életben marad, vagy meghal.</w:t>
      </w:r>
      <w:r>
        <w:br w:type="page"/>
      </w:r>
    </w:p>
    <w:p>
      <w:pPr>
        <w:pStyle w:val="Stlus1"/>
        <w:rPr/>
      </w:pPr>
      <w:r>
        <w:rPr>
          <w:rStyle w:val="FontStyle30"/>
          <w:rFonts w:cs="Times New Roman"/>
          <w:color w:val="000000"/>
          <w:sz w:val="28"/>
        </w:rPr>
        <w:t>26. fejezet</w:t>
      </w:r>
    </w:p>
    <w:p>
      <w:pPr>
        <w:pStyle w:val="Style111"/>
        <w:ind w:firstLine="284"/>
        <w:jc w:val="both"/>
        <w:rPr/>
      </w:pPr>
      <w:r>
        <w:rPr>
          <w:rStyle w:val="FontStyle30"/>
          <w:rFonts w:cs="Times New Roman" w:ascii="Times New Roman" w:hAnsi="Times New Roman"/>
          <w:color w:val="000000"/>
          <w:sz w:val="22"/>
        </w:rPr>
        <w:t>A tündérdombok puha, hólepte kupacoknak látszottak, és ha az utat befelé nem ismered, akkor így is marad. Persze a tündérdombok – mint minden más a faerie-ben – nem azok, amiknek tűnnek.</w:t>
      </w:r>
    </w:p>
    <w:p>
      <w:pPr>
        <w:pStyle w:val="Style111"/>
        <w:ind w:firstLine="284"/>
        <w:jc w:val="both"/>
        <w:rPr/>
      </w:pPr>
      <w:r>
        <w:rPr>
          <w:rStyle w:val="FontStyle30"/>
          <w:rFonts w:cs="Times New Roman" w:ascii="Times New Roman" w:hAnsi="Times New Roman"/>
          <w:color w:val="000000"/>
          <w:sz w:val="22"/>
        </w:rPr>
        <w:t>Ha be szeretnél menni, két dolgot kell tudnod. Először tisztában kell len</w:t>
        <w:softHyphen/>
        <w:t>ned azzal, hol van az ajtó; másodszor a mágiádnak elég erősnek kell lennie ahhoz, hogy ki is tudd nyitni. Ha a tündérdomb játékos kedvében van, akkor az ajtó állandóan változtatja a helyét. Akár egy órát is eltölthetsz az ajtót üldözve, egy kisebb hegy nagyságú tündérdomb körül. De lehet, hogy csak velem bolondozik, mert amikor Carrow barnára sült kezét a fehér hóra helyezte, zene csendült fel. Soha nem jöttem rá, milyen muzsikát játszik, énekel-e, vagy csak hangszerek szólnak. De a dallam csodálatos volt, és a csengő szerepét tölti be. Bár nem a bent lévőket értesíti az érkezésedről, inkább neked jelzi, hogy megtaláltad az ajtót. Ha a zene nem csendül fel, akkor nem leltél rá a megfelelő pontra. Carrow egy egész enyhe mágiát hozott létre, amitől hirtelen megjelent a bejárat. Nem nevezhetném kapu</w:t>
        <w:softHyphen/>
        <w:t>nak, mert az Unseelie tündérdombokba soha nem vezetett igazi ajtó. Csak egy nyílás, amely elég nagy ahhoz, hogy körülbelül négyes sorokban besé</w:t>
        <w:softHyphen/>
        <w:t>tálhassunk. Valahogy mindig tudja, milyen szélesnek kell lennie. Néha olyan nagy, hogy egy nyerges vontató is befér, máskor pedig csak egy pillangó férne be rajta. A félhomály sötétséggé mélyült, amitől a tündérdombból elő</w:t>
        <w:softHyphen/>
        <w:t>törő halvány fehér fényt ragyogóbbnak láttam. Barinthus lépett be velem a fénybe. Szürke kőből kirakott előcsarnokba jutottunk, ahol a vontató vígan tovább is haladhatott volna, legalábbis az első kanyarig. Az ajtó méretének nincs befolyása az első nagy csarnokra. Ez egyike azon ritka dolgoknak, ami soha nem változik a tündérdombban. A tündérdomb, vagy a királynő szeszé</w:t>
        <w:softHyphen/>
        <w:t>lyétől függően minden más átalakulhat. Akár egy kőből készült vidámparki elvarázsolt kastély, egész emeletek mozdulhatnak le- vagy felfelé. Bizonyos helyekre vezető ajtók egyszer csak teljesen máshová nyitnak utat. Idegesítő, avagy elképesztő; esetleg mindkettő.</w:t>
      </w:r>
    </w:p>
    <w:p>
      <w:pPr>
        <w:pStyle w:val="Style71"/>
        <w:ind w:firstLine="284"/>
        <w:jc w:val="both"/>
        <w:rPr/>
      </w:pPr>
      <w:r>
        <w:rPr>
          <w:rStyle w:val="FontStyle30"/>
          <w:rFonts w:cs="Times New Roman" w:ascii="Times New Roman" w:hAnsi="Times New Roman"/>
          <w:color w:val="000000"/>
          <w:sz w:val="22"/>
        </w:rPr>
        <w:t>A hogy az utolsó személy, vagyis Fagy is belépett, az ajtó eltűnt, szürke kőfal termett a helyén. A bejárat mindkét oldalról láthatatlanná tud válni. Az a fehér fény mindenhonnan és sehonnan tört elő. Erősebb, mint a tűz fénye, de a lám</w:t>
        <w:softHyphen/>
        <w:t>pákénál mindenképpen halványabb. Egyszer megkérdeztem, hogy tulajdon</w:t>
        <w:softHyphen/>
        <w:t>képpen mi ez, a felelet pedig annyi volt: a tündérdomb fénye. Amikor rámu</w:t>
        <w:softHyphen/>
        <w:t>tattam, hogy ez számomra semmit nem jelent, azt felelték, pont annyit mondtak, amennyit tudnom kell. Nem egy kielégítő válasz, de alighanem ez az egyetlen felelet, amit a kérdésemre adhattak. Nem hiszem, hogy él még valaki, aki emlékszik arra, mi is ez a fény.</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os, Barinthus, egészen a királynő színéig fogod cipelni a hercegnőt?</w:t>
      </w:r>
    </w:p>
    <w:p>
      <w:pPr>
        <w:pStyle w:val="Style111"/>
        <w:ind w:firstLine="284"/>
        <w:jc w:val="both"/>
        <w:rPr/>
      </w:pPr>
      <w:r>
        <w:rPr>
          <w:rStyle w:val="FontStyle30"/>
          <w:rFonts w:cs="Times New Roman" w:ascii="Times New Roman" w:hAnsi="Times New Roman"/>
          <w:color w:val="000000"/>
          <w:sz w:val="22"/>
        </w:rPr>
        <w:t>A hüvelyükből kihúzott kardok halk, fémes sistergést hallattak, mint amikor nagyon forró felületre eső pereg. A lőfegyvereket sokkal halkabban elő lehet venni. A kardok és pisztolyok a folyosó felé mutattak, ahonnan a hangot hal</w:t>
        <w:softHyphen/>
        <w:t>lottuk. Barinthus és én hirtelen egy kör közepén találtuk magunkat.</w:t>
      </w:r>
    </w:p>
    <w:p>
      <w:pPr>
        <w:pStyle w:val="Style111"/>
        <w:ind w:firstLine="284"/>
        <w:jc w:val="both"/>
        <w:rPr/>
      </w:pPr>
      <w:r>
        <w:rPr>
          <w:rStyle w:val="FontStyle30"/>
          <w:rFonts w:cs="Times New Roman" w:ascii="Times New Roman" w:hAnsi="Times New Roman"/>
          <w:color w:val="000000"/>
          <w:sz w:val="22"/>
        </w:rPr>
        <w:t>A sidhe, aki hozzánk szólt, mosolygott. A mellette álló nem. Repkény szem</w:t>
        <w:softHyphen/>
        <w:t>telenül, gúnyosan vigyorgott. A vicceinek nagyon gyakran saját maga volt a céltáblája. Magas, akár Fagy és Doyle, de nádszálvékony, és kecses, mint a szélben lengedező nádrengeteg. Jobban tetszett volna, ha a válla egy cseppet szélesebb, de így a valóságosnál sokkal nyúlánkabbnak tűnt. A haja finom, egyenes fürtökben omlik egészen a sarkáig, ez a legszembetűnőbb vonása, fehér csíkokkal átszőve közép- és sötétzöld között váltakozik. Csak közelebb</w:t>
        <w:softHyphen/>
        <w:t>ről látni, hogy a haja mintha a levelek lenyomatát viselné; hajba tetovált repkények. Ahogy a folyosón felénk haladt, szél fútta szerteszét a leveleket, és csak akkor rendeződtek vissza, amikor a társa, a karját megragadva, megállásra kényszerítette. Azt hiszem, Repkény minden gondolkodás nélkül jött volna a fegyverek felé; mosolyogva sétált volna felénk a folyosón, szemében sötét vidámsággal. Egykor úgy hittem, hogy nemtörődöm, de ahogy idősebb lettem, észrevettem benne a szomorúságot is. Ráébredtem, ez nem flegmaság, hanem kétségbeesés. Bármi miatt is lépett a Királynő Hollóinak a sorába, nem hiszem, hogy az alku olyan élvezetes lett, mint ahogy remélte.</w:t>
      </w:r>
    </w:p>
    <w:p>
      <w:pPr>
        <w:pStyle w:val="Style111"/>
        <w:ind w:firstLine="284"/>
        <w:jc w:val="both"/>
        <w:rPr/>
      </w:pPr>
      <w:r>
        <w:rPr>
          <w:rStyle w:val="FontStyle30"/>
          <w:rFonts w:cs="Times New Roman" w:ascii="Times New Roman" w:hAnsi="Times New Roman"/>
          <w:color w:val="000000"/>
          <w:sz w:val="22"/>
        </w:rPr>
        <w:t>A karján az óvatos kéz Galagonyához tartozott. Fekete haja sűrű hullámok</w:t>
        <w:softHyphen/>
        <w:t>ban hullott a térde alá. Ahogy elfordította a fejét, a fényben sötétzölden vilá</w:t>
        <w:softHyphen/>
        <w:t>gítottak a fürtjei, amiket ezüst hajpánt tartott, hogy ne hulljanak az arcába. Szé</w:t>
        <w:softHyphen/>
        <w:t>les vállától a bokájáig fenyőtüske színű kabát fedte, ezüst brossal összefogv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mi a baj? – kiáltotta. – Mi nem tettünk semmi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ért vagytok itt? – kérdezte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küldött, a hercegnő fogadására – felelte Galagony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ért csak kettőtöket?</w:t>
      </w:r>
    </w:p>
    <w:p>
      <w:pPr>
        <w:pStyle w:val="Style111"/>
        <w:ind w:firstLine="284"/>
        <w:jc w:val="both"/>
        <w:rPr/>
      </w:pPr>
      <w:r>
        <w:rPr>
          <w:rStyle w:val="FontStyle30"/>
          <w:rFonts w:cs="Times New Roman" w:ascii="Times New Roman" w:hAnsi="Times New Roman"/>
          <w:color w:val="000000"/>
          <w:sz w:val="22"/>
        </w:rPr>
        <w:t>Galagonya pislantott egyet, és még ilyen messziről is láttam, mily különös rózsaszín árnyalatú a pupillája legbelsőbb karikája. Galagonya háromszínű szeme rózsaszín, zöld és vörös színű.</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ként érted, hogy miért csak mi ketten? Mi történ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tudják – suttogta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óta várakoztok? – tudakolta Doyle. De a teste már ellazult, a pisztolyát lassan kezdte leenged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Órák óta – válaszolta Repkény, és a halványzöld köpönyege szélét kifelé: perdítette, mint tánc közben a szokny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t órája, vagy talán régebb óta – bólintott Galagonya. – A tündérdom</w:t>
        <w:softHyphen/>
        <w:t>bokban furcsán telik az idő.</w:t>
      </w:r>
    </w:p>
    <w:p>
      <w:pPr>
        <w:pStyle w:val="Style111"/>
        <w:ind w:firstLine="284"/>
        <w:jc w:val="both"/>
        <w:rPr/>
      </w:pPr>
      <w:r>
        <w:rPr>
          <w:rStyle w:val="FontStyle30"/>
          <w:rFonts w:cs="Times New Roman" w:ascii="Times New Roman" w:hAnsi="Times New Roman"/>
          <w:color w:val="000000"/>
          <w:sz w:val="22"/>
        </w:rPr>
        <w:t>Doyle elrakta a pisztolyát, és mintha ezzel parancsot adott volna ki, a kar</w:t>
        <w:softHyphen/>
        <w:t xml:space="preserve">dok eltűntek a tokjukban, a pisztolyok a táskájukban, és mindenki lazított </w:t>
      </w:r>
      <w:r>
        <w:rPr>
          <w:rStyle w:val="FontStyle26"/>
          <w:rFonts w:cs="Times New Roman" w:ascii="Times New Roman" w:hAnsi="Times New Roman"/>
          <w:color w:val="000000"/>
          <w:sz w:val="22"/>
        </w:rPr>
        <w:t xml:space="preserve">a </w:t>
      </w:r>
      <w:r>
        <w:rPr>
          <w:rStyle w:val="FontStyle30"/>
          <w:rFonts w:cs="Times New Roman" w:ascii="Times New Roman" w:hAnsi="Times New Roman"/>
          <w:color w:val="000000"/>
          <w:sz w:val="22"/>
        </w:rPr>
        <w:t>testtartásán, már amennyire képes volt rá.</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még egyszer kérdem, mi történt?</w:t>
      </w:r>
    </w:p>
    <w:p>
      <w:pPr>
        <w:pStyle w:val="Style111"/>
        <w:ind w:firstLine="284"/>
        <w:jc w:val="both"/>
        <w:rPr/>
      </w:pPr>
      <w:r>
        <w:rPr>
          <w:rStyle w:val="FontStyle30"/>
          <w:rFonts w:cs="Times New Roman" w:ascii="Times New Roman" w:hAnsi="Times New Roman"/>
          <w:color w:val="000000"/>
          <w:sz w:val="22"/>
        </w:rPr>
        <w:t>De magyarázkodnia senkinek sem kellett, mert meglátott, ahogy néhány testőr helyet változtatott. Elfejtettem, hogy az arcom még mindig véres. Az egyik férfi adott egy darabka nedves rongyot, a nagy részét le is töröltem magamról, de nem mindet. Csak szappan fogja lehoz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ram és Úrnőm, védelmezz minket, a Hercegnő megsérü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z ő vére – világosította fel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é?</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enyém – szólalt meg Fagy, a testőrök között közelebb lépett, és hirte</w:t>
        <w:softHyphen/>
        <w:t>len, mintha ez is egy jel lett volna, a testőrök elindultak a folyosón álló két férfi felé.</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történt? – kérdezte komoran Repkény.</w:t>
      </w:r>
    </w:p>
    <w:p>
      <w:pPr>
        <w:pStyle w:val="Style111"/>
        <w:ind w:firstLine="284"/>
        <w:jc w:val="both"/>
        <w:rPr/>
      </w:pPr>
      <w:r>
        <w:rPr>
          <w:rStyle w:val="FontStyle30"/>
          <w:rFonts w:cs="Times New Roman" w:ascii="Times New Roman" w:hAnsi="Times New Roman"/>
          <w:color w:val="000000"/>
          <w:sz w:val="22"/>
        </w:rPr>
        <w:t>Doyle röviden elmesélte, amikor Barinthus megérintette a gyűrű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 merészelne ilyet tenni? – ingatta a fejét Repkény. – Meredith Hercegnő a királynő jelét hordozza magában. Aki bántani merészeli, a királynő haragjá</w:t>
        <w:softHyphen/>
        <w:t>val kell számolnia. A Hollói közül senki nem merné megtenni.</w:t>
      </w:r>
    </w:p>
    <w:p>
      <w:pPr>
        <w:pStyle w:val="Style111"/>
        <w:ind w:firstLine="284"/>
        <w:jc w:val="both"/>
        <w:rPr/>
      </w:pPr>
      <w:r>
        <w:rPr>
          <w:rStyle w:val="FontStyle30"/>
          <w:rFonts w:cs="Times New Roman" w:ascii="Times New Roman" w:hAnsi="Times New Roman"/>
          <w:color w:val="000000"/>
          <w:sz w:val="22"/>
        </w:rPr>
        <w:t>Repkény évődésének nyoma sem volt a szavaiban. A merénylet úgy meg</w:t>
        <w:softHyphen/>
        <w:t>ijesztette, hogy még a tréfáival is felhagyott, visszatért a komor valóságb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akugyan, ki merné megpróbálni? – nyílt tágra Galagonya háromszínű szeme.</w:t>
      </w:r>
    </w:p>
    <w:p>
      <w:pPr>
        <w:pStyle w:val="Style111"/>
        <w:ind w:firstLine="284"/>
        <w:jc w:val="both"/>
        <w:rPr/>
      </w:pPr>
      <w:r>
        <w:rPr>
          <w:rStyle w:val="FontStyle30"/>
          <w:rFonts w:cs="Times New Roman" w:ascii="Times New Roman" w:hAnsi="Times New Roman"/>
          <w:color w:val="000000"/>
          <w:sz w:val="22"/>
        </w:rPr>
        <w:t>Barinthus még mindig a karjában tartott, pedig a hó már eltűnt, és hideg sem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ost már tudok menni – érintettem meg a vállát.</w:t>
      </w:r>
    </w:p>
    <w:p>
      <w:pPr>
        <w:pStyle w:val="Style111"/>
        <w:ind w:firstLine="284"/>
        <w:jc w:val="both"/>
        <w:rPr/>
      </w:pPr>
      <w:r>
        <w:rPr>
          <w:rStyle w:val="FontStyle30"/>
          <w:rFonts w:cs="Times New Roman" w:ascii="Times New Roman" w:hAnsi="Times New Roman"/>
          <w:color w:val="000000"/>
          <w:sz w:val="22"/>
        </w:rPr>
        <w:t>Úgy nézett rám, mint aki elfelejtette, még mindig az ölében tart. Lehet, hogy így is volt. Le kellett hajolnia, hogy le tudjon rakni a földre. Helyére simítot</w:t>
        <w:softHyphen/>
        <w:t>tam a szoknyám hátulját, tudva, hogy amíg ki nem vasalják, addig nem fog tökéletesen állni. Ennek érdekében most semmit nem tehettem, csak remél</w:t>
        <w:softHyphen/>
        <w:t>hettem, a hír, hogy majdnem meghaltam, talán elfelejteti a királynővel az öltö</w:t>
        <w:softHyphen/>
        <w:t>zékem hiányosságait. Andaisnél soha nem lehet tudni; olykor, ha a nagy dol</w:t>
        <w:softHyphen/>
        <w:t>gokat nem tudja megoldani, hajlamos a haragját a kisebb dolgokra irányítani.</w:t>
      </w:r>
    </w:p>
    <w:p>
      <w:pPr>
        <w:pStyle w:val="Style111"/>
        <w:ind w:firstLine="284"/>
        <w:jc w:val="both"/>
        <w:rPr/>
      </w:pPr>
      <w:r>
        <w:rPr>
          <w:rStyle w:val="FontStyle30"/>
          <w:rFonts w:cs="Times New Roman" w:ascii="Times New Roman" w:hAnsi="Times New Roman"/>
          <w:color w:val="000000"/>
          <w:sz w:val="22"/>
        </w:rPr>
        <w:t>Repkény féltérdre esett előttem, a mozdulattól a kabátja megakadt a lábá</w:t>
        <w:softHyphen/>
        <w:t>ban, félrehúzva, felvillantva a vállát, mellkasa egy részét és a csípőjéből is egy darabot. A köpönyeg alatt mezítelen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Hercegnő, a Levegő és Sötétség Királynője az üdvözletét küldi. Ajándékként küldött minket – szólt, és a gúnyos lejtés visszatért a hangjába.</w:t>
      </w:r>
    </w:p>
    <w:p>
      <w:pPr>
        <w:pStyle w:val="Style111"/>
        <w:ind w:firstLine="284"/>
        <w:jc w:val="both"/>
        <w:rPr/>
      </w:pPr>
      <w:r>
        <w:rPr>
          <w:rStyle w:val="FontStyle30"/>
          <w:rFonts w:cs="Times New Roman" w:ascii="Times New Roman" w:hAnsi="Times New Roman"/>
          <w:color w:val="000000"/>
          <w:sz w:val="22"/>
        </w:rPr>
        <w:t>Galagonya is térdre ereszkedett, és ahogy a két kezével szorosan fogta a kabátját, eltűnődtem, vajon több mindent visel-e alatta, mint Repkén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a gyűrű felismer, az ittléted alatt mi vagyunk a meglepetésed – mondta Galagony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vélem, ez még várhat – jegyezte meg Onilwyn. – Ha a királynő tény</w:t>
        <w:softHyphen/>
        <w:t>leg nem tudja, mi történt, akkor meg kell neki mondanu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sietős, hogy a királynővel rossz híreket közölj – válaszolt neki Usna –, akkor tedd meg bátran. A magam részéről nem szeretnék az első lenni, aki a tudomására hozza.</w:t>
      </w:r>
    </w:p>
    <w:p>
      <w:pPr>
        <w:pStyle w:val="Style111"/>
        <w:ind w:firstLine="284"/>
        <w:jc w:val="both"/>
        <w:rPr/>
      </w:pPr>
      <w:r>
        <w:rPr>
          <w:rStyle w:val="FontStyle30"/>
          <w:rFonts w:cs="Times New Roman" w:ascii="Times New Roman" w:hAnsi="Times New Roman"/>
          <w:color w:val="000000"/>
          <w:sz w:val="22"/>
        </w:rPr>
        <w:t>Még mindig mezítelen volt, kezében tartva a tokjába csúsztatott kardját. Mindenki tudja, megesett már, hogy a királynő lelőtte a futár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azad lehet – sápadt el Onilwy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Ámbár ez rád is vonatkozhat – szólt közbe Doyle. – A királynőnek meg kell tudnia. Hihetetlen, hogy senki nem értesítet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örülbelül három órával ezelőtt még nem tudta – mondta Galagony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tudomása van róla, több embert küld – jelentette ki Doyle, és senki nem vitatkozott ve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órakoztatta magát – mesélte Repkény, és a hangja azzal az önutáló, keserű humorral telt meg, amitől minden szó több jelentéssel töltődik fel –, és megmondta, csak a hercegnő megérkezésekor zavarhatju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laki emiatt azért megszakíthatta volna a játszadozását – vélte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ord Barinthus – nézett rá Galagonya –, egy vagy közülünk, de veled nem úgy bánik, mint velünk. Tiszteli a hatalmadat. Mi nem vagyunk ily szerencsé</w:t>
        <w:softHyphen/>
        <w:t>sek. Ha megzavarjuk a játéka közben, akkor a helyébe kell lépnünk annak, aki</w:t>
        <w:softHyphen/>
        <w:t>vel épp szórakozik – pillantott le a földre, és megrázkódott. – Egy gyilkossági kísérlet miatt nem zavarnám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meghalok, akkor egyikőtök elmondja a királynőnek? – érdeklődtem gúnyosan, ahogy Repkény tette vol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megfosztottál minket mindazoktól, akik az oroszlánt ingerelni merték volna saját barlangjában – mondta Galagony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Fagy, Barinthus – sorolta Repkény –, hozzánk képest ők a tanárnő kedvence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sztrál még itt van – emlékeztette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 rázta a fejét Galagonya –, ő fél a királynőtől, ahogy mi 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utóbbi pár hónapban sokat javult – ellenkezett Barinthus –, sokkal könnyebben lehetett vele beszé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ord Barinthus, talán a te számodra – felelte Galagony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ngedd, hogy befejezzük a szónoklatunkat – szólt közbe Repkény. – Az</w:t>
        <w:softHyphen/>
        <w:t>után sorsot húzhattok, hogy ki viszi hírét ezen ördögi eseményekne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mondod, mintha nektek nem kellene benne részt vennetek – jegyezte meg Rhy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Így is van – jelentette ki Repkén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alagonya, magyarázd meg – parancsolta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a gyűrű megismer minket, úgy a hercegnő meglepetései vagyu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t már mondtad – szólt Rhys.</w:t>
      </w:r>
    </w:p>
    <w:p>
      <w:pPr>
        <w:pStyle w:val="Style121"/>
        <w:ind w:firstLine="284"/>
        <w:jc w:val="both"/>
        <w:rPr/>
      </w:pPr>
      <w:r>
        <w:rPr>
          <w:rStyle w:val="FontStyle30"/>
          <w:rFonts w:cs="Times New Roman" w:ascii="Times New Roman" w:hAnsi="Times New Roman"/>
          <w:color w:val="000000"/>
          <w:sz w:val="22"/>
        </w:rPr>
        <w:t>Doyle rápillantott, amire Rhys megrántotta a vállát. – De így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ha a gyűrű felismer benneteket... – folytatta Fag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arra kell kérnünk a hercegnőt, hogy vigyen minket az ágyába – Gala</w:t>
        <w:softHyphen/>
        <w:t>gonya vigyázott arra, hogy csak Doyle-ra nézzen, mintha én ott sem lennék.</w:t>
      </w:r>
    </w:p>
    <w:p>
      <w:pPr>
        <w:pStyle w:val="Style111"/>
        <w:ind w:firstLine="284"/>
        <w:jc w:val="both"/>
        <w:rPr/>
      </w:pPr>
      <w:r>
        <w:rPr>
          <w:rStyle w:val="FontStyle30"/>
          <w:rFonts w:cs="Times New Roman" w:ascii="Times New Roman" w:hAnsi="Times New Roman"/>
          <w:color w:val="000000"/>
          <w:sz w:val="22"/>
        </w:rPr>
        <w:t>Repkény horkantott egyet, mint aki megpróbál nem röhögni.</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ebben a nevetséges? – érdeklődött Doyle.</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nem pontosan ezt mondta.</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a lényege – bizonykodott Galagonya, sértett méltósággal. Repkény han</w:t>
        <w:softHyphen/>
        <w:t>gosan elnevette mag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epkény, mit mondott a királynő? – kérdezte lemondóan Doyle, mint aki igazából nem is akarja tudni, de megértette, nincs más választás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a gyűrű felismer minket... – majd a királynő hangjának oly jó utánza</w:t>
        <w:softHyphen/>
        <w:t>tával folytatta, hogy a nyakamon felállt a szőr –, akkor dugd meg Mereditht, dugd meg, mihelyst meglátod. Ha akadékoskodik, megteheted a szobájában, vagy a tiédben. Nem érdekel, csak a munkádat végezd el.</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os – szólalt meg Galen –, ez...</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ég a királynő részéről sem túl költői – folytatta Rhys.</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nekem elég – fejezte be Galen enyhén sokkoltan.</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abad nekem is beleszólnom? – érdeklőd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sajnálom – hajolt meg Galagonya, hogy a homloka majdnem elérte a köv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nem akarja elmondani – mondta Repkény –, hogy megkérdezte, mit tegyünk, ha Meredith Hercegnő egyből a tündérdombokba érkezte után nem akar lefeküdni velünk – utánozta Galagonya beszédének ritmusá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nagynéném mit felelt?</w:t>
      </w:r>
    </w:p>
    <w:p>
      <w:pPr>
        <w:pStyle w:val="Style111"/>
        <w:ind w:firstLine="284"/>
        <w:jc w:val="both"/>
        <w:rPr/>
      </w:pPr>
      <w:r>
        <w:rPr>
          <w:rStyle w:val="FontStyle30"/>
          <w:rFonts w:cs="Times New Roman" w:ascii="Times New Roman" w:hAnsi="Times New Roman"/>
          <w:color w:val="000000"/>
          <w:sz w:val="22"/>
        </w:rPr>
        <w:t>Repkény rám vigyorgott, és sötétzöld szeme számomra érthetetlen diadal</w:t>
        <w:softHyphen/>
        <w:t>lal telt meg.</w:t>
      </w:r>
    </w:p>
    <w:p>
      <w:pPr>
        <w:pStyle w:val="Style141"/>
        <w:ind w:firstLine="284"/>
        <w:jc w:val="both"/>
        <w:rPr>
          <w:rStyle w:val="FontStyle32"/>
          <w:rFonts w:ascii="Times New Roman" w:hAnsi="Times New Roman" w:cs="Times New Roman"/>
          <w:b w:val="false"/>
          <w:b w:val="false"/>
          <w:color w:val="000000"/>
          <w:sz w:val="22"/>
        </w:rPr>
      </w:pPr>
      <w:r>
        <w:rPr>
          <w:rStyle w:val="FontStyle30"/>
          <w:rFonts w:cs="Times New Roman" w:ascii="Times New Roman" w:hAnsi="Times New Roman"/>
          <w:i/>
          <w:color w:val="000000"/>
          <w:sz w:val="22"/>
        </w:rPr>
        <w:t xml:space="preserve">– </w:t>
      </w:r>
      <w:r>
        <w:rPr>
          <w:rStyle w:val="FontStyle32"/>
          <w:rFonts w:cs="Times New Roman" w:ascii="Times New Roman" w:hAnsi="Times New Roman"/>
          <w:b w:val="false"/>
          <w:i/>
          <w:color w:val="000000"/>
          <w:sz w:val="22"/>
        </w:rPr>
        <w:t xml:space="preserve">Unseelie sidhe lennél, vagy sem? </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felelte Galagonya még mindig meghajolva, oly bánattal, mint amilyen gúnyosan Repkény tette. </w:t>
      </w:r>
      <w:r>
        <w:rPr>
          <w:rStyle w:val="FontStyle30"/>
          <w:rFonts w:cs="Times New Roman" w:ascii="Times New Roman" w:hAnsi="Times New Roman"/>
          <w:i/>
          <w:color w:val="000000"/>
          <w:sz w:val="22"/>
        </w:rPr>
        <w:t xml:space="preserve">– </w:t>
      </w:r>
      <w:r>
        <w:rPr>
          <w:rStyle w:val="FontStyle32"/>
          <w:rFonts w:cs="Times New Roman" w:ascii="Times New Roman" w:hAnsi="Times New Roman"/>
          <w:b w:val="false"/>
          <w:i/>
          <w:color w:val="000000"/>
          <w:sz w:val="22"/>
        </w:rPr>
        <w:t>Győzd meg.</w:t>
      </w:r>
    </w:p>
    <w:p>
      <w:pPr>
        <w:pStyle w:val="Style16"/>
        <w:ind w:firstLine="284"/>
        <w:jc w:val="both"/>
        <w:rPr/>
      </w:pP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Megkérdezte, mi van, ha nem lehet meggyőzni – nézett még mindig fel rám Repkény sötét vidámsággal teli arccal. Majd megint a királynő hang</w:t>
        <w:softHyphen/>
        <w:t xml:space="preserve">ján szólalt meg, és végigfutott a hátamon a hideg. </w:t>
      </w:r>
      <w:r>
        <w:rPr>
          <w:rStyle w:val="FontStyle30"/>
          <w:rFonts w:cs="Times New Roman" w:ascii="Times New Roman" w:hAnsi="Times New Roman"/>
          <w:i/>
          <w:color w:val="000000"/>
          <w:sz w:val="22"/>
        </w:rPr>
        <w:t xml:space="preserve">– </w:t>
      </w:r>
      <w:r>
        <w:rPr>
          <w:rStyle w:val="FontStyle32"/>
          <w:rFonts w:cs="Times New Roman" w:ascii="Times New Roman" w:hAnsi="Times New Roman"/>
          <w:b w:val="false"/>
          <w:i/>
          <w:color w:val="000000"/>
          <w:sz w:val="22"/>
        </w:rPr>
        <w:t>Győzd meg, tedd magadévá, vagy meséld el neki, mit mondtam, ezzel bírd rá. Ha Meredith nem fogadja el az álta</w:t>
        <w:softHyphen/>
        <w:t>lam felajánlott gyönyört, akkor talán a fájdalmat majd elfogadja. Az Unseelie társa</w:t>
        <w:softHyphen/>
        <w:t>ságában mindkettőre van lehetőség. Emlékeztesd erre, ha a dugáshoz túl érzékeny a lelke.</w:t>
      </w:r>
    </w:p>
    <w:p>
      <w:pPr>
        <w:pStyle w:val="Style141"/>
        <w:ind w:firstLine="284"/>
        <w:jc w:val="both"/>
        <w:rPr/>
      </w:pP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Ha megtehetném, megváltoztatnám az okot, amiért ideküldött minket – mondta Galagonya, teljesen a kőre borulva, arcát a padlóhoz szorítv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hittem, azt mondtad – fordultam Repkény önelégült arcától Barint</w:t>
        <w:softHyphen/>
        <w:t>hus felé –, hogy az utóbbi hónapokban sokkal jobban viselkedi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így van, így volt – felelte, és volt benne annyi jó érzés, hogy zavarba jöjjö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gyan már, Hercegnő – mondta Repkény –, nyújtsd ki kecses kis kezed, hadd lássuk, mi történik. Ha a gyűrű nem ismer fel minket, mindnyájan meg</w:t>
        <w:softHyphen/>
        <w:t>szabadulu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aza van – szólalt meg Doyle. – Engedd, hogy megérintsék a gyűrűt, és ha hideg marad, akkor mehetünk a királynőhöz, hogy elmondjuk a híreink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ha feléled? – kérdezte Fag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a falnak dőlve megdughatjuk – álmodozott Repkén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ak a holttestemen keresztül – jelentette ki Gal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így óhajtod – felelte Repkén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iúk – szóltam rájuk.</w:t>
      </w:r>
    </w:p>
    <w:p>
      <w:pPr>
        <w:pStyle w:val="Style111"/>
        <w:ind w:firstLine="284"/>
        <w:jc w:val="both"/>
        <w:rPr/>
      </w:pPr>
      <w:r>
        <w:rPr>
          <w:rStyle w:val="FontStyle30"/>
          <w:rFonts w:cs="Times New Roman" w:ascii="Times New Roman" w:hAnsi="Times New Roman"/>
          <w:color w:val="000000"/>
          <w:sz w:val="22"/>
        </w:rPr>
        <w:t>Galen rám nézett, de Repkény még mindig őt figyel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incs egymás öldöklése, hacsak én nem engedem azt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meg mit jelent? – pillantott rám végre Repkény, és harciasságába tanácstalanság kevered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epkény, ez azt jelenti, ha eléggé felidegesítesz, és mivel a sidhe legjobb harcosainak több mint féltucat tagja áll a rendelkezésemre, akkor, nos akkor, ha szépen kérem, a kedvemért darabokra szabdaln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Ó, de akkor nem engedelmeskedsz a királynő parancsán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Ó, de megtenném – hajoltam le egy picit, hogy egy vonalban legyen az arcunk, és éreztem, hogy az enyémen gonosz mosoly fut át. – Köztudomású, hogy a haláluk pillanatában a férfiaknak orgazmusuk van. A királynő szó szerinti paran</w:t>
        <w:softHyphen/>
        <w:t>csa az, ne kerüljek a szeme elé úgy, hogy a testemen nem hordozom a magodat. Azt nem részletezte, hogy hol, és miként kell megtörténnie. Nincs igazam?</w:t>
      </w:r>
    </w:p>
    <w:p>
      <w:pPr>
        <w:pStyle w:val="Style111"/>
        <w:ind w:firstLine="284"/>
        <w:jc w:val="both"/>
        <w:rPr/>
      </w:pPr>
      <w:r>
        <w:rPr>
          <w:rStyle w:val="FontStyle30"/>
          <w:rFonts w:cs="Times New Roman" w:ascii="Times New Roman" w:hAnsi="Times New Roman"/>
          <w:color w:val="000000"/>
          <w:sz w:val="22"/>
        </w:rPr>
        <w:t>Ahogy figyeltem, a diadal elenyészett, a gúny eltűnt, amíg a sötétzöld szem</w:t>
        <w:softHyphen/>
        <w:t>ben nem maradt más, mint félelem. Ettől nem lettem boldogabb, de bizonyos tekintetben kielégít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Olyan vagy, mint a nagynénéd – nyalta meg az ajkát, mintha hirtelen kiszáradt volna a száj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Repkény, így van, és jobb lenne, ha nem felejtenéd el – hajoltam az ajka felé –, soha többé – csókoltam meg gyengéden, és ő összerezzent.</w:t>
      </w:r>
    </w:p>
    <w:p>
      <w:pPr>
        <w:pStyle w:val="Style111"/>
        <w:ind w:firstLine="284"/>
        <w:jc w:val="both"/>
        <w:rPr/>
      </w:pPr>
      <w:r>
        <w:rPr>
          <w:rStyle w:val="FontStyle30"/>
          <w:rFonts w:cs="Times New Roman" w:ascii="Times New Roman" w:hAnsi="Times New Roman"/>
          <w:color w:val="000000"/>
          <w:sz w:val="22"/>
        </w:rPr>
        <w:t>Ahogy felemeltem a kezem, hogy a tenyerembe simítsam az arcát, Barint</w:t>
        <w:softHyphen/>
        <w:t>hus megragadta a csuklóm, és elhúzott Repkény teste közeléből. – Talán jobb lenne, ha a királynő más eseményekről is értesülne, mielőtt újból használni kezdjük a gyűrű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minden történt még? – kérdezte Galagonya, ahogy a többiekkel egy</w:t>
        <w:softHyphen/>
        <w:t>másra néztü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ondjuk úgy, hogy a gyűrű hatalma megnőtt – felelte Barinthus –, és már nem vagyok abban biztos, mi fog végbemenni, ha a hercegnő valakinek a tes</w:t>
        <w:softHyphen/>
        <w:t>téhez ér ve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ord Barinthus, látom, hogy mi játszódott le, amikor a Hercegnő meg</w:t>
        <w:softHyphen/>
        <w:t>érintett – bámult az ágyékára, a foltra, amely lassan beleszáradt Barinthus bőr-nadrágjának elejébe.</w:t>
      </w:r>
    </w:p>
    <w:p>
      <w:pPr>
        <w:pStyle w:val="Style111"/>
        <w:ind w:firstLine="284"/>
        <w:jc w:val="both"/>
        <w:rPr/>
      </w:pPr>
      <w:r>
        <w:rPr>
          <w:rStyle w:val="FontStyle30"/>
          <w:rFonts w:cs="Times New Roman" w:ascii="Times New Roman" w:hAnsi="Times New Roman"/>
          <w:color w:val="000000"/>
          <w:sz w:val="22"/>
        </w:rPr>
        <w:t>Abloec odanyomakodott Repkény mellé, letérdelt melléje. Ennyire biztos</w:t>
        <w:softHyphen/>
        <w:t>nak a lábán még soha nem láttam, mintha a hideg kijózanította vol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eljesen átnedvesedtem, majd megfagyok, és józan is vagyok. Egyik sem óhajtok lenni. Befogod a szád, és megyünk a királynő elé – jelentette ki, majd felnézett reánk. – Ha meghallja, hogy árvíz is volt, bizonyos akar majd lenni abban, hogy a hercegnő biztos helyen van, mielőtt használja a gyűrű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Árvíz? – döbbent meg Galagony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örnyék összes folyója – felelte Abloec.</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érted, Lord Barinthus megérintése árvizet okozott a környéken? – pil</w:t>
        <w:softHyphen/>
        <w:t>lantott Galagonya Barinthus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hisszük – mondta egyszerre Doyle és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szólt Galen és Rhys 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ost megyünk a királynőhöz, mert végre fel akarok melegedni – tört utat a többiek között Usna, egyre mérgesebben, és még mindig meztelenü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y kis kényelem miatt kockáztatnád az életed? – kérdezte Fag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ostanában mi másért lenne érdemes az életedet reszkírozni? – vigyorgott szélesen Usna. – Gyilkos Fagy, nem hallottad, hogy a mítoszok és mágiák kora lejárt? Az idők, amikor még érdemes volt harcolni valamiért, rég elmúltak – nézett rá Barinthusre, ahogy mondandóját befejezte, majd a szürke szem engem is megtalált, és hosszan vizsgált. Nem volt érzéki vagy éhes, vagy akár valami másmilyen, mint amit Usnától elvárna az ember lánya. Mérlegelő tekintetéből sok olyan találgatást olvastam ki, amely az igazsághoz túl közel volt.</w:t>
      </w:r>
    </w:p>
    <w:p>
      <w:pPr>
        <w:pStyle w:val="Style121"/>
        <w:ind w:firstLine="284"/>
        <w:jc w:val="both"/>
        <w:rPr/>
      </w:pPr>
      <w:r>
        <w:rPr>
          <w:rStyle w:val="FontStyle30"/>
          <w:rFonts w:cs="Times New Roman" w:ascii="Times New Roman" w:hAnsi="Times New Roman"/>
          <w:color w:val="000000"/>
          <w:sz w:val="22"/>
        </w:rPr>
        <w:t>A pillanat tovatűnt, és a szeme már csak jókedvet rejt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njünk, és ingereljük a királynői oroszlánt a romlottság barlangjában – csapott Abloec vállár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egítenél a hírek vitelében, amikor tudod, hogy mik lehetnek a következ</w:t>
        <w:softHyphen/>
        <w:t>mények? – állt fel Abloec, a homlokát ráncolv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merénylet hírének nem fog örülni, és valaki ezért vérben is fog ázni, de a többit – fogta át Usna a másik férfi vállát – a királynő imádni fogja – kezdte el terelni Abloecot a folyosón, és mi követtük. – Hercegnő, a helyedben – szólt vissza Usna a válla fölött – aggódnék, hogy nem helyez-e egy mágikus körbe, mint egy állatkertben, egymás után beküldve minket hozzád, hogy képes vagy-e visszahozni... – helyezte kardmarkolatának a gombját az ajka elé, mintha az a csendre intő ujja lenne. – Ezt talán tartogassuk a királynő fülének – siklott előttünk a folyosón, csupasz, sokszínű mintás kartonra hasonlító tes</w:t>
        <w:softHyphen/>
        <w:t>tével mutatva az utat, Abloec-kal az oldalán.</w:t>
      </w:r>
      <w:r>
        <w:br w:type="page"/>
      </w:r>
    </w:p>
    <w:p>
      <w:pPr>
        <w:pStyle w:val="Stlus1"/>
        <w:rPr/>
      </w:pPr>
      <w:r>
        <w:rPr>
          <w:rStyle w:val="FontStyle29"/>
          <w:rFonts w:cs="Times New Roman"/>
          <w:b w:val="false"/>
          <w:bCs w:val="false"/>
          <w:color w:val="000000"/>
          <w:sz w:val="28"/>
        </w:rPr>
        <w:t>27. fejezet</w:t>
      </w:r>
    </w:p>
    <w:p>
      <w:pPr>
        <w:pStyle w:val="Style111"/>
        <w:ind w:firstLine="284"/>
        <w:jc w:val="both"/>
        <w:rPr/>
      </w:pPr>
      <w:r>
        <w:rPr>
          <w:rStyle w:val="FontStyle30"/>
          <w:rFonts w:cs="Times New Roman" w:ascii="Times New Roman" w:hAnsi="Times New Roman"/>
          <w:color w:val="000000"/>
          <w:sz w:val="22"/>
        </w:rPr>
        <w:t>A tündérdombok egyetlen fekete ajtaja az, amely a nagynéném szobájába vezet. Fényes, valószínűtlenül fekete kőből készült, amely magasabb a legna</w:t>
        <w:softHyphen/>
        <w:t>gyobbra nőtt testőrnél, és szélesebb az első előcsarnokba könnyedén beférő nyerges vontatónál.</w:t>
      </w:r>
    </w:p>
    <w:p>
      <w:pPr>
        <w:pStyle w:val="Style111"/>
        <w:ind w:firstLine="284"/>
        <w:jc w:val="both"/>
        <w:rPr/>
      </w:pPr>
      <w:r>
        <w:rPr>
          <w:rStyle w:val="FontStyle30"/>
          <w:rFonts w:cs="Times New Roman" w:ascii="Times New Roman" w:hAnsi="Times New Roman"/>
          <w:color w:val="000000"/>
          <w:sz w:val="22"/>
        </w:rPr>
        <w:t>A dupla ajtó a szokásos vészjósló hangulatát árasztotta, ám az őrt álló két férfi egyáltalán nem volt szokványos. Először is, az ajtók ezen oldalán nagyon ritkán lehet őröket látni. A királynő élvezi, ha van publikuma, főleg ha a nézők nem vehetnek részt a mulatságban, bármennyire is akarnák. Néha lát</w:t>
        <w:softHyphen/>
        <w:t>hatsz itt kint is testőröket, akik talán arra várnak, hogy elvezessék az illetőt, akivel a királynő befejezte a beszélgetését. De valami miatt ez most nem annak az esetnek tűnt. Nevezheted megérzésnek is, de fogadni mertem volna, hogy a testőrök rám várnak. Mi is volt az első jele? Teljesen meztelenek vol</w:t>
        <w:softHyphen/>
        <w:t>tak, kivéve a bőr öveket és szíjakat, amelyek a kardokat és tőröket tartották, és a térdig érő csizmájukat.</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sejtem, valami téma van a dologban – jegyezte meg Rhys.</w:t>
      </w:r>
    </w:p>
    <w:p>
      <w:pPr>
        <w:pStyle w:val="Style111"/>
        <w:ind w:firstLine="284"/>
        <w:jc w:val="both"/>
        <w:rPr/>
      </w:pPr>
      <w:r>
        <w:rPr>
          <w:rStyle w:val="FontStyle30"/>
          <w:rFonts w:cs="Times New Roman" w:ascii="Times New Roman" w:hAnsi="Times New Roman"/>
          <w:color w:val="000000"/>
          <w:sz w:val="22"/>
        </w:rPr>
        <w:t xml:space="preserve">Én is úgy gondoltam. Nemcsak meztelenebbek voltak Galagonyánál és Repkénynél is, hanem mindketten növényi istenségek is. Adair még mindig a nevet hordozta, amely egykor volt, mert az </w:t>
      </w:r>
      <w:r>
        <w:rPr>
          <w:rStyle w:val="FontStyle32"/>
          <w:rFonts w:cs="Times New Roman" w:ascii="Times New Roman" w:hAnsi="Times New Roman"/>
          <w:b w:val="false"/>
          <w:i/>
          <w:color w:val="000000"/>
          <w:sz w:val="22"/>
        </w:rPr>
        <w:t>adair</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jelentése „tölgyliget”. Bőre a levelek közé beszűrődő napfény színe, amely a Seelie-k között sokkal gyako</w:t>
        <w:softHyphen/>
        <w:t xml:space="preserve">ribb, mint az Unseelie-k közt, és aminek a neve </w:t>
      </w:r>
      <w:r>
        <w:rPr>
          <w:rStyle w:val="FontStyle32"/>
          <w:rFonts w:cs="Times New Roman" w:ascii="Times New Roman" w:hAnsi="Times New Roman"/>
          <w:b w:val="false"/>
          <w:i/>
          <w:color w:val="000000"/>
          <w:sz w:val="22"/>
        </w:rPr>
        <w:t>nap-csókolta.</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A bokájáig érő haját rövidre vagdosták, majd 15 centiméterrel, mint amekkora Amatheoné lett. Valaki megkopasztotta úgy, hogy alig maradt valami abból a gyönyörű</w:t>
        <w:softHyphen/>
        <w:t>ségből, amely egykor az arany színű testét keretbe foglalta. – Hercegnő, nem én voltam az egyedüli, aki tiltakozott – szólalt meg Amatheon, mintha kér</w:t>
        <w:softHyphen/>
        <w:t>deztem volna. – A példát... Adairen kezdte statuálni.</w:t>
      </w:r>
    </w:p>
    <w:p>
      <w:pPr>
        <w:pStyle w:val="Style111"/>
        <w:ind w:firstLine="284"/>
        <w:jc w:val="both"/>
        <w:rPr/>
      </w:pPr>
      <w:r>
        <w:rPr>
          <w:rStyle w:val="FontStyle30"/>
          <w:rFonts w:cs="Times New Roman" w:ascii="Times New Roman" w:hAnsi="Times New Roman"/>
          <w:color w:val="000000"/>
          <w:sz w:val="22"/>
        </w:rPr>
        <w:t>Adair szeme három karika arany és sárga, akárha a napba bámulnál. Kife</w:t>
        <w:softHyphen/>
        <w:t>jezéstelenül nézett, ahogy az ajtók felé közeledtünk. Azért űzték el a Seelie Udvartartásból, mert túl határozottan állt ki a királyuk ellen, és hogy a faerie-ből ne űzzék ki, inkább csatlakozott az Unseelie-hez. De soha nem haso</w:t>
        <w:softHyphen/>
        <w:t>nult kellőképpen a sötét udvar életéhez. Köztünk létezett, és igyekezett lát</w:t>
        <w:softHyphen/>
        <w:t>hatatlan marad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udom, hogy te miért nem akarod megosztani velem az ágyamat – mondtam halkan –, de Adairnek és nekem nincsenek ellentétei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ő azt akarja, hogy békén hagyják. Ebbe a harcba nem akar bele</w:t>
        <w:softHyphen/>
        <w:t>kapcsolód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csak nem Svájcban élsz, semleges nem maradhatsz – jegyeztem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Ő is megtanulta.</w:t>
      </w:r>
    </w:p>
    <w:p>
      <w:pPr>
        <w:pStyle w:val="Style111"/>
        <w:ind w:firstLine="284"/>
        <w:jc w:val="both"/>
        <w:rPr/>
      </w:pPr>
      <w:r>
        <w:rPr>
          <w:rStyle w:val="FontStyle30"/>
          <w:rFonts w:cs="Times New Roman" w:ascii="Times New Roman" w:hAnsi="Times New Roman"/>
          <w:color w:val="000000"/>
          <w:sz w:val="22"/>
        </w:rPr>
        <w:t>A másik testőr halványszőke hajának sátrában állt őrt. A fürtök egy halvány fehéres-szürke testet rejtenek, színe nem az én holdfény bőrömé, hanem egy lágy, majdnem füstös szín. Keskeny, magas pofacsontú arcból kandikált ki a szeme, sötétzöld levél, közepén egy halványabb zöld csillaggal, olyan, mint egy ékkő. Ha engem kérdezel, ajka az udvarban, mindkét udvarban, a legvörösebb, legduzzadtabb és legcsinosabb volt. A hölgyek irigylik is, és csak a leg</w:t>
        <w:softHyphen/>
        <w:t xml:space="preserve">csillogóbb, legbíborvörösebb rúzsok közelítik meg a tökéletességét. Briac a neve, de azt szereti, ha Briinek szólítják. </w:t>
      </w:r>
      <w:r>
        <w:rPr>
          <w:rStyle w:val="FontStyle32"/>
          <w:rFonts w:cs="Times New Roman" w:ascii="Times New Roman" w:hAnsi="Times New Roman"/>
          <w:b w:val="false"/>
          <w:i/>
          <w:color w:val="000000"/>
          <w:sz w:val="22"/>
        </w:rPr>
        <w:t>Briac</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a </w:t>
      </w:r>
      <w:r>
        <w:rPr>
          <w:rStyle w:val="FontStyle32"/>
          <w:rFonts w:cs="Times New Roman" w:ascii="Times New Roman" w:hAnsi="Times New Roman"/>
          <w:b w:val="false"/>
          <w:i/>
          <w:color w:val="000000"/>
          <w:sz w:val="22"/>
        </w:rPr>
        <w:t>Brian</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egyik változata, és a növényekhez, mezőgazdasághoz semmi köze. Tudom, hogy Brii egy növényi istenség, vagy az volt, de más titkot a neve nem ad ki.</w:t>
      </w:r>
    </w:p>
    <w:p>
      <w:pPr>
        <w:pStyle w:val="Style111"/>
        <w:ind w:firstLine="284"/>
        <w:jc w:val="both"/>
        <w:rPr/>
      </w:pPr>
      <w:r>
        <w:rPr>
          <w:rStyle w:val="FontStyle30"/>
          <w:rFonts w:cs="Times New Roman" w:ascii="Times New Roman" w:hAnsi="Times New Roman"/>
          <w:color w:val="000000"/>
          <w:sz w:val="22"/>
        </w:rPr>
        <w:t>Ahogy közelebb értünk hozzá, elmosolyodott – a vörösnél is vörösebb ajka elvonta a figyelmet az ékkő szemről, haja függönyéről, még a meztelen teste hosszú vonaláról is. Mintha megérezte volna, hogy nézem, a teste reagálni kezdett.</w:t>
      </w:r>
    </w:p>
    <w:p>
      <w:pPr>
        <w:pStyle w:val="Style111"/>
        <w:ind w:firstLine="284"/>
        <w:jc w:val="both"/>
        <w:rPr/>
      </w:pPr>
      <w:r>
        <w:rPr>
          <w:rStyle w:val="FontStyle30"/>
          <w:rFonts w:cs="Times New Roman" w:ascii="Times New Roman" w:hAnsi="Times New Roman"/>
          <w:color w:val="000000"/>
          <w:sz w:val="22"/>
        </w:rPr>
        <w:t>Adair teste, akár a szeme, közeledtemre nem mutatott semmit. Szerencséje, hogy nem a nagynéném vagyok, mert ő néha személyes sértésnek tekinti, ha valaki öntudatlanul is, de nem mutat testi reakciót a jelenlétében. Én nem. Adair a hajával egyetemben a büszkeségét is elveszítette. Sejtelmem se volt arról, a nagynéném még milyen fájdalmaknak vethette alá, hogy hajlandó volt az ajtóba állni, és rám várni. Arra, hogy dühös, sok pénzt mertem volna tenni. A harag és a szégyen nem mindig a leghatásosabb afrodiziákum. A nagynéném ezt soha nem volt képes felfogni.</w:t>
      </w:r>
    </w:p>
    <w:p>
      <w:pPr>
        <w:pStyle w:val="Style111"/>
        <w:ind w:firstLine="284"/>
        <w:jc w:val="both"/>
        <w:rPr/>
      </w:pPr>
      <w:r>
        <w:rPr>
          <w:rStyle w:val="FontStyle30"/>
          <w:rFonts w:cs="Times New Roman" w:ascii="Times New Roman" w:hAnsi="Times New Roman"/>
          <w:color w:val="000000"/>
          <w:sz w:val="22"/>
        </w:rPr>
        <w:t>Brii úgy hajtotta félre a fejét, mint egy madá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teljesítettétek a hercegnő iránti kötelességeteket – halványodott el a vigyor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próbálták megölni a hercegnőt – mondta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vér – komorodott el végképp.</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t hiszel, mitől lehetett volna? – érdeklődtem csípős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arcán valaki más vére azt jelenti, hogy nagyon, de nagyon jól szórakozott – vonta meg a vállát, szomorúan mosolyogva. – Bocsánatodat kérem, hogy ugyanezt feltételeztem rólad – hajolt mélyre, félresöpörve, majd kabátként rátekerve a haját az egyik karjára, és mosolyogva felegyenesedett. Pillantása a hímé volt, nyíltan tükrözve, semmilyen kellemetlenség nem tudja elvenni tőle a gyönyört, amit feladatának teljesítése jelent számára.</w:t>
      </w:r>
    </w:p>
    <w:p>
      <w:pPr>
        <w:pStyle w:val="Style111"/>
        <w:ind w:firstLine="284"/>
        <w:jc w:val="both"/>
        <w:rPr/>
      </w:pPr>
      <w:r>
        <w:rPr>
          <w:rStyle w:val="FontStyle30"/>
          <w:rFonts w:cs="Times New Roman" w:ascii="Times New Roman" w:hAnsi="Times New Roman"/>
          <w:color w:val="000000"/>
          <w:sz w:val="22"/>
        </w:rPr>
        <w:t>Adair faarccal, ernyedt testtel állt az ajtó másik felén. Rám nézni sem volt hajlandó.</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 kell mondanunk a királynőnek, hogy merényletet kíséreltek meg elle</w:t>
        <w:softHyphen/>
        <w:t>nünk – lépett Doyle az ajtó felé, mintha meg akarná érinteni.</w:t>
      </w:r>
    </w:p>
    <w:p>
      <w:pPr>
        <w:pStyle w:val="Style111"/>
        <w:ind w:firstLine="284"/>
        <w:jc w:val="both"/>
        <w:rPr/>
      </w:pPr>
      <w:r>
        <w:rPr>
          <w:rStyle w:val="FontStyle30"/>
          <w:rFonts w:cs="Times New Roman" w:ascii="Times New Roman" w:hAnsi="Times New Roman"/>
          <w:color w:val="000000"/>
          <w:sz w:val="22"/>
        </w:rPr>
        <w:t>Adair mozdult elsőként, majd Brii is követte, és karjukat a kilincs előtt keresztbe tetté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parancsunk nagyon világos volt – mondta Adair. Megpróbált ugyan</w:t>
        <w:softHyphen/>
        <w:t>olyan kifejezéstelenül beszélni, amilyen az arca volt, de hiába. Egyszerű sza</w:t>
        <w:softHyphen/>
        <w:t>vaiba pengeélességű düh vegyült. Oly sok; hogy a folyosón egy fonalnyi mágia vonult végig, apró harapásokkal borítva a testünket. Nagyon, nagyon igyeke</w:t>
        <w:softHyphen/>
        <w:t>zett, hogy megőrizze önuralmát.</w:t>
      </w:r>
    </w:p>
    <w:p>
      <w:pPr>
        <w:pStyle w:val="Style111"/>
        <w:ind w:firstLine="284"/>
        <w:jc w:val="both"/>
        <w:rPr/>
      </w:pPr>
      <w:r>
        <w:rPr>
          <w:rStyle w:val="FontStyle30"/>
          <w:rFonts w:cs="Times New Roman" w:ascii="Times New Roman" w:hAnsi="Times New Roman"/>
          <w:color w:val="000000"/>
          <w:sz w:val="22"/>
        </w:rPr>
        <w:t>Megdörzsöltem a kezem, ahol a hatalma éle elért, teljesen véletlenül meg</w:t>
        <w:softHyphen/>
        <w:t>sebzett, és átkoztam a nagynénémet. Elérte, hogy Adair engedelmeskedjék a parancsának, de arról is gondoskodott, hogy egyikünk se élvezhess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k voltak az utasítások? – akarta tudni Doyle mély hangján, még mélyeb</w:t>
        <w:softHyphen/>
        <w:t>ben, mint más esetben, mintha a hang végigkúszna a gerinceden, a létfontos</w:t>
        <w:softHyphen/>
        <w:t>ságú szervekre vadászv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a gyűrű felismeri Galagonyát és Repkényt is, akkor a lehető leghama</w:t>
        <w:softHyphen/>
        <w:t>rabb a hercegnő szolgálatára kell lenniük – válaszolt Brii, vidám, békéltető hangon. Nem hibáztathatom; én sem akarnék Doyle és Adair között állni, ami</w:t>
        <w:softHyphen/>
        <w:t>kor kitör a vihar. – Ha a gyűrű egyikükre nem reagál, a helyét valamelyikünk</w:t>
        <w:softHyphen/>
        <w:t>nek el kell foglalnia – mosolygott rá Doyle-ra, remélve, hogy sikerül csökken</w:t>
        <w:softHyphen/>
        <w:t>tenie a feszültséget. Nem járt sikerre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rii, nyisd ki az ajtót. Sok mindent el kell mondanunk a királynőnek, és egy része nemcsak veszélyes, hanem a folyosón sem ajánlatos megtárgyalni, ahol többen hallhatják, mint ahogy a királynő kedvére volna.</w:t>
      </w:r>
    </w:p>
    <w:p>
      <w:pPr>
        <w:pStyle w:val="Style91"/>
        <w:ind w:firstLine="284"/>
        <w:jc w:val="both"/>
        <w:rPr/>
      </w:pPr>
      <w:r>
        <w:rPr>
          <w:rStyle w:val="FontStyle30"/>
          <w:rFonts w:cs="Times New Roman" w:ascii="Times New Roman" w:hAnsi="Times New Roman"/>
          <w:color w:val="000000"/>
          <w:sz w:val="22"/>
        </w:rPr>
        <w:t>Brii hátralépett, de Adair nem mozdult. Sejtettem, hogy így lesz.</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különös gondot fordított arra, hogy biztos legyen benne, az összes parancsát teljesítem. Úgy teszek, ahogy... elrendelte, és szóról szóra követem az utasításait. Nem fogok neki okot adni arra, hogy a mai nap folya</w:t>
        <w:softHyphen/>
        <w:t>mán megint bántalmazzon – hagyott alább a haragja, már nem vagdalkozott a folyosón, de Doyle úgy moccant, mint a ló, amikor légy száll reá. Lehet, hogy az a rengeteg csípős düh csak az ő bőrét érte.</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dair, a kapitány itt én vagyok, nem te.</w:t>
      </w:r>
    </w:p>
    <w:p>
      <w:pPr>
        <w:pStyle w:val="Style111"/>
        <w:ind w:firstLine="284"/>
        <w:jc w:val="both"/>
        <w:rPr/>
      </w:pPr>
      <w:r>
        <w:rPr>
          <w:rStyle w:val="FontStyle30"/>
          <w:rFonts w:cs="Times New Roman" w:ascii="Times New Roman" w:hAnsi="Times New Roman"/>
          <w:color w:val="000000"/>
          <w:spacing w:val="-2"/>
          <w:sz w:val="22"/>
        </w:rPr>
        <w:t xml:space="preserve">– </w:t>
      </w:r>
      <w:r>
        <w:rPr>
          <w:rStyle w:val="FontStyle30"/>
          <w:rFonts w:cs="Times New Roman" w:ascii="Times New Roman" w:hAnsi="Times New Roman"/>
          <w:color w:val="000000"/>
          <w:spacing w:val="-2"/>
          <w:sz w:val="22"/>
        </w:rPr>
        <w:t xml:space="preserve">Mily jó, hogy visszatértél, </w:t>
      </w:r>
      <w:r>
        <w:rPr>
          <w:rStyle w:val="FontStyle32"/>
          <w:rFonts w:cs="Times New Roman" w:ascii="Times New Roman" w:hAnsi="Times New Roman"/>
          <w:b w:val="false"/>
          <w:i/>
          <w:color w:val="000000"/>
          <w:spacing w:val="-2"/>
          <w:sz w:val="22"/>
        </w:rPr>
        <w:t xml:space="preserve">Kapitány </w:t>
      </w:r>
      <w:r>
        <w:rPr>
          <w:rStyle w:val="FontStyle32"/>
          <w:rFonts w:cs="Times New Roman" w:ascii="Times New Roman" w:hAnsi="Times New Roman"/>
          <w:b w:val="false"/>
          <w:color w:val="000000"/>
          <w:spacing w:val="-2"/>
          <w:sz w:val="22"/>
        </w:rPr>
        <w:t xml:space="preserve">– </w:t>
      </w:r>
      <w:r>
        <w:rPr>
          <w:rStyle w:val="FontStyle30"/>
          <w:rFonts w:cs="Times New Roman" w:ascii="Times New Roman" w:hAnsi="Times New Roman"/>
          <w:color w:val="000000"/>
          <w:spacing w:val="-2"/>
          <w:sz w:val="22"/>
        </w:rPr>
        <w:t>nyomta meg sértően az utolsó szót –, de bármi is legyen a rangod, a királynőénél nem magasabb. Ő az urunk, nem pedig te. Sötét Szolga, ezt nagyon is világossá tette számomra, nagyon is világossá.</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tagadod a parancsom? – közeledtek egymáshoz egyre jobban, már csaknem veszélyesen közel a harchoz.</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megtagadom, hogy ne engedelmeskedjek a királynő közvetlen parancsának.</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dair, utoljára kérlek, elengednél magad mellett?</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Sötét Szolga, nem teszem meg.</w:t>
      </w:r>
    </w:p>
    <w:p>
      <w:pPr>
        <w:pStyle w:val="Style91"/>
        <w:ind w:firstLine="284"/>
        <w:jc w:val="both"/>
        <w:rPr/>
      </w:pPr>
      <w:r>
        <w:rPr>
          <w:rStyle w:val="FontStyle30"/>
          <w:rFonts w:cs="Times New Roman" w:ascii="Times New Roman" w:hAnsi="Times New Roman"/>
          <w:color w:val="000000"/>
          <w:sz w:val="22"/>
        </w:rPr>
        <w:t>Mágia száguldott végig a folyosón. Az az első, forró lélegzet, amit néha lét</w:t>
        <w:softHyphen/>
        <w:t>rehoz, mint ütés előtt az izmok összehúzódása. Nem azért, mintha úgy hittem volna, Doyle veszíteni fog. Ő a Királynő Sötét Szolgája. Inkább amiatt, hogy pazarlásnak tűnt egymás között harcolnunk, mikor oly sok az ellenségünk. Azt nem tudom, még nem, hogy kik azok az ellenségek, de ma már egyszer, koráb</w:t>
        <w:softHyphen/>
        <w:t>ban megpróbáltak megölni. Az energiánkat rájuk kell tartogatnunk, nem elpo</w:t>
        <w:softHyphen/>
        <w:t>csékolni értelmetlen civakodásokra.</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oyle, csillapodj – szóltam rá halkan, de határozottan.</w:t>
      </w:r>
    </w:p>
    <w:p>
      <w:pPr>
        <w:pStyle w:val="Style91"/>
        <w:ind w:firstLine="284"/>
        <w:jc w:val="both"/>
        <w:rPr/>
      </w:pPr>
      <w:r>
        <w:rPr>
          <w:rStyle w:val="FontStyle30"/>
          <w:rFonts w:cs="Times New Roman" w:ascii="Times New Roman" w:hAnsi="Times New Roman"/>
          <w:color w:val="000000"/>
          <w:sz w:val="22"/>
        </w:rPr>
        <w:t>A mágia úgy növekedett a folyosón, mintha maga a levegő vett volna mély lélegzetet.</w:t>
      </w:r>
    </w:p>
    <w:p>
      <w:pPr>
        <w:pStyle w:val="Style12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oyle, azt mondtam, hogy csillapodj – és már nem volt halk a hangom. A körülöttünk gyűlő energia tétovázni, vibrálni kezdett.</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utunkban áll, és látnunk kell a királynőt – morogta Doyle anélkül, hogy elfordult volna a vele szemben álló embertől.</w:t>
      </w:r>
    </w:p>
    <w:p>
      <w:pPr>
        <w:pStyle w:val="Style101"/>
        <w:ind w:firstLine="284"/>
        <w:jc w:val="both"/>
        <w:rPr>
          <w:rStyle w:val="FontStyle31"/>
          <w:rFonts w:ascii="Times New Roman" w:hAnsi="Times New Roman" w:cs="Times New Roman"/>
          <w:b w:val="false"/>
          <w:b w:val="false"/>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Be fogunk menni a királynőhöz – szólaltam meg, utat törve a testőrök között. – Mindketten tartjátok a szavatokat – néztem Abloecra és Usnára </w:t>
      </w:r>
      <w:r>
        <w:rPr>
          <w:rStyle w:val="FontStyle37"/>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hogy elmondjátok a királynőnek, amit kell?</w:t>
      </w:r>
    </w:p>
    <w:p>
      <w:pPr>
        <w:pStyle w:val="Style141"/>
        <w:ind w:firstLine="284"/>
        <w:jc w:val="both"/>
        <w:rPr/>
      </w:pPr>
      <w:r>
        <w:rPr>
          <w:rStyle w:val="FontStyle31"/>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Elfelejtettem, hogy mily nyomorúságos a józanság, ezért vessünk véget ennek a boldogtalanságnak. Elmondom a királynőnek, amit láttam; a szavamat adom, már ami még maradt belőle – kezdett volna esetlenül meghajolni, de azt hiszem, megsajdulhatott a feje, mert félúton megál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sna – mond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ermészetesen, Hercegnő – villantotta rám a jóllakott macska mosolyát –, én mindig állom a szav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enkit nem engedünk át, amíg nem hajtottuk végre mindazt, amit a királynő megparancsolt – jelentette ki Adai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ényleg úgy hiszed, hogy ellen tudsz állni ennyi Holló testvéred akara</w:t>
        <w:softHyphen/>
        <w:t>tának? – kérdezte Barinthus, bár az ajtóhoz nem lépett közelebb. Azt hiszem, attól félt, mi történhet, ha harcban használja az újonnan visszanyert hatalmát.</w:t>
      </w:r>
    </w:p>
    <w:p>
      <w:pPr>
        <w:pStyle w:val="Style111"/>
        <w:ind w:firstLine="284"/>
        <w:jc w:val="both"/>
        <w:rPr/>
      </w:pPr>
      <w:r>
        <w:rPr>
          <w:rStyle w:val="FontStyle30"/>
          <w:rFonts w:cs="Times New Roman" w:ascii="Times New Roman" w:hAnsi="Times New Roman"/>
          <w:color w:val="000000"/>
          <w:sz w:val="22"/>
        </w:rPr>
        <w:t>Elléptem Fagy mellett, és egy pillantást vethettem csak Adair elszánt arcára, mielőtt elém állt volna. – Meredith, túl közel vagy hozzá.</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gy – ráztam a fejem –, még nem eléggé.</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zért védtelek meg az emberi merénylőtől, hogy a saját testőröd sebezzen meg – nézett rám, a homlokát ráncolv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fogok megsérülni, legalábbis úgy nem.</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értelek – áradt szét szürke szemében a tanácstalanság.</w:t>
      </w:r>
    </w:p>
    <w:p>
      <w:pPr>
        <w:pStyle w:val="Style19"/>
        <w:ind w:firstLine="284"/>
        <w:jc w:val="both"/>
        <w:rPr/>
      </w:pPr>
      <w:r>
        <w:rPr>
          <w:rStyle w:val="FontStyle30"/>
          <w:rFonts w:cs="Times New Roman" w:ascii="Times New Roman" w:hAnsi="Times New Roman"/>
          <w:color w:val="000000"/>
          <w:sz w:val="22"/>
        </w:rPr>
        <w:t>Elmagyarázni már nem volt időm. A levegőben megint elkezdett sűrűsödni az energia. Egy pillantás megmutatta, ahogy Adair bőre elkezdett világíta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gy, a mai napon nem emberi merénylő próbált megölni – mondtam hangosan, hogy mindenki hallhassa. – Sidhe mágiája bűvölte el azt az embert. Sidhe mágia volt, ami lelassította Doyle-t, hogy nem sikerült megvédenie. Csak egy sidhe bájolhatta el a Sötét Szolgát ily nagy mértékb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 varázsolhatná el a Sötét Szolgát, a királynőt kivéve? – szólalt meg Brii, ahogy remél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nnak, akik képesek rá, de ma egyikük sem volt velünk – morrant Doyle, egyre a halványan ragyogó Adairt figyelve. – De valaki, akinek elég a hatalma, a távolból is megbabonázhatott, hogy senki se vegye ész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hiszek neked – állította Adai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luagh ropogtassa el a csontjaimat, ha hazudok – felelte Doyle, még mindig haragosan morogva. Mintha egy kutya beszélne; az emberi hangszá</w:t>
        <w:softHyphen/>
        <w:t>lak ilyen mély hang megszólaltatására képtelenek.</w:t>
      </w:r>
    </w:p>
    <w:p>
      <w:pPr>
        <w:pStyle w:val="Style111"/>
        <w:ind w:firstLine="284"/>
        <w:jc w:val="both"/>
        <w:rPr/>
      </w:pPr>
      <w:r>
        <w:rPr>
          <w:rStyle w:val="FontStyle30"/>
          <w:rFonts w:cs="Times New Roman" w:ascii="Times New Roman" w:hAnsi="Times New Roman"/>
          <w:color w:val="000000"/>
          <w:sz w:val="22"/>
        </w:rPr>
        <w:t>Adair ragyogása a szélén elkezdett halványodni, már csak az arca világított gyertyaként. – Még akkor is, ha hiszek neked, ha egyetértek azzal, hogy a her</w:t>
        <w:softHyphen/>
        <w:t>cegnőnek sürgősen a királynő színe elé kell kerülnie, ha engedem, hogy harc nélkül menjetek tovább, a királynő könyörületére nem számíthatok – emelte fel a kezét, mintha meg akarná érinteni a haját, de a mozdulatot nem fejezte be, talán nem bírta volna elviselni, ha a majdnem kopasz koponyáját éri a keze. – Már élvezhettem a szeszélyeit, és nem igazán tetsz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gy, engedj át.</w:t>
      </w:r>
    </w:p>
    <w:p>
      <w:pPr>
        <w:pStyle w:val="Style111"/>
        <w:ind w:firstLine="284"/>
        <w:jc w:val="both"/>
        <w:rPr/>
      </w:pPr>
      <w:r>
        <w:rPr>
          <w:rStyle w:val="FontStyle30"/>
          <w:rFonts w:cs="Times New Roman" w:ascii="Times New Roman" w:hAnsi="Times New Roman"/>
          <w:color w:val="000000"/>
          <w:sz w:val="22"/>
        </w:rPr>
        <w:t>Megmozdult. Vonakodva, de megtet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rmadszor, utoljára mondom neked – érintettem meg Doyle karját –, csillapodj.</w:t>
      </w:r>
    </w:p>
    <w:p>
      <w:pPr>
        <w:pStyle w:val="Style111"/>
        <w:ind w:firstLine="284"/>
        <w:jc w:val="both"/>
        <w:rPr/>
      </w:pPr>
      <w:r>
        <w:rPr>
          <w:rStyle w:val="FontStyle30"/>
          <w:rFonts w:cs="Times New Roman" w:ascii="Times New Roman" w:hAnsi="Times New Roman"/>
          <w:color w:val="000000"/>
          <w:sz w:val="22"/>
        </w:rPr>
        <w:t>Sötét szeme rám villant, majd olyan mély lélegzetet vett, hogy egész teste beleremegett, mint a kutyáé egy kiadós szunyókálás utá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hogy a hercegnőm óhajtja, úgy legyen – mondta még mindig szokatla</w:t>
        <w:softHyphen/>
        <w:t>nul mély hangon, és talán csak én hallottam ki a kérdést, de hátrált egy lépés</w:t>
        <w:softHyphen/>
        <w:t>nyit Adairtől. Bízott bennem annyira, hogy engedelmeskedjen, engedve, hogy átvegyem a helyét Adair előtt.</w:t>
      </w:r>
    </w:p>
    <w:p>
      <w:pPr>
        <w:pStyle w:val="Style111"/>
        <w:ind w:firstLine="284"/>
        <w:jc w:val="both"/>
        <w:rPr/>
      </w:pPr>
      <w:r>
        <w:rPr>
          <w:rStyle w:val="FontStyle30"/>
          <w:rFonts w:cs="Times New Roman" w:ascii="Times New Roman" w:hAnsi="Times New Roman"/>
          <w:color w:val="000000"/>
          <w:sz w:val="22"/>
        </w:rPr>
        <w:t>Felnéztem rá, és egy másodpercre nem tudtam elűzni a tekintetemből a bánatot, ahogy közelről megszemléltem a rövid haját. Adair elfordult előlem, talán sajnálatnak értelmezve a bánato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dair, a királynő óhajának megfelelően megengedem, hogy megérintsd a gyűrű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gyűrű nem ismerte fel Galagonyát és Repkényt? – érdeklődött, és bár a fejét még mindig elfordította, arany és sárga színű szeme visszasiklott rám.</w:t>
      </w:r>
    </w:p>
    <w:p>
      <w:pPr>
        <w:pStyle w:val="Style111"/>
        <w:ind w:firstLine="284"/>
        <w:jc w:val="both"/>
        <w:rPr/>
      </w:pPr>
      <w:r>
        <w:rPr>
          <w:rStyle w:val="FontStyle30"/>
          <w:rFonts w:cs="Times New Roman" w:ascii="Times New Roman" w:hAnsi="Times New Roman"/>
          <w:color w:val="000000"/>
          <w:sz w:val="22"/>
        </w:rPr>
        <w:t>Eleresztettem a fülem mellett a kérdését, ami nem számít hazugságnak. Rámeredtem, a szeme szépségében gyönyörködtem. A legbelső gyűrű arany színű, mint az olvadt fém; a következő karika sárga, mint a halvány napfény; és az utolsó, legszélesebb gyűrű majdnem narancssárga, mint a körömvirág szirma. Engedtem, hogy lássa, mily csodálatosnak tartom, és Adair teljes tes</w:t>
        <w:softHyphen/>
        <w:t>tével felém fordult, a hidegség egy pillanatra megolvadt, mielőtt a harag visszatért vol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ondolod, hogy csábítással eléred, amire Doyle mágiával nem volt képe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hittem, el kell csábítanunk egymást, vagy nem ez lett volna a királynő akarata?</w:t>
      </w:r>
    </w:p>
    <w:p>
      <w:pPr>
        <w:pStyle w:val="Style111"/>
        <w:ind w:firstLine="284"/>
        <w:jc w:val="both"/>
        <w:rPr/>
      </w:pPr>
      <w:r>
        <w:rPr>
          <w:rStyle w:val="FontStyle30"/>
          <w:rFonts w:cs="Times New Roman" w:ascii="Times New Roman" w:hAnsi="Times New Roman"/>
          <w:color w:val="000000"/>
          <w:sz w:val="22"/>
        </w:rPr>
        <w:t>Adair szemmel láthatóan tanácstalanul nézett rám. Nem azért, mert ostoba, inkább mert nem volt hozzászokva, hogy az emberek egyszerűen egyetértse</w:t>
        <w:softHyphen/>
        <w:t>nek az érvelésével. A legtöbben nem így viselkednek.</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igen... A királynő óhaja, hogy négyünk közül ketten szerelmesked</w:t>
        <w:softHyphen/>
        <w:t>jünk veled, mielőtt a színe elé kerülné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nem kellene a gyűrűnek legalább kettőtöket felismernie? – kérdez</w:t>
        <w:softHyphen/>
        <w:t>tem tárgyilagosan, de közelebb léptem hozzá. Éreztem a testét, de nem a húst, hanem a vibráló energiát, a bőröm fölött a meleg csíkot. A ruhámon, pajzso</w:t>
        <w:softHyphen/>
        <w:t>mon és az övén keresztül is érzékeltem a mágiáját, mint egy reszkető valamit. A lélegzetem majd elakadt, ami gondolkodóba ejtett. A legtöbb sidhe esetében a hatalmukat készakarva kell megmutatniuk, hogy a bőrömön így érezzem. Aztán ráébredtem, a növényi istenségek gyakran egyben termékenység iste</w:t>
        <w:softHyphen/>
        <w:t>nek is. Az őseim között öt különböző termékenységistennel dicsekedhetek vagy panaszkodhatom, de még soha nem feküdtem le senkivel, akit valaha ekként imádtak.</w:t>
      </w:r>
    </w:p>
    <w:p>
      <w:pPr>
        <w:pStyle w:val="Style111"/>
        <w:ind w:firstLine="284"/>
        <w:jc w:val="both"/>
        <w:rPr/>
      </w:pPr>
      <w:r>
        <w:rPr>
          <w:rStyle w:val="FontStyle30"/>
          <w:rFonts w:cs="Times New Roman" w:ascii="Times New Roman" w:hAnsi="Times New Roman"/>
          <w:color w:val="000000"/>
          <w:sz w:val="22"/>
        </w:rPr>
        <w:t>A teste még úgy is reagált a köztünk vibráló energiára, hogy próbálta leküzdeni. De mintha, nos, természeti erővel lett volna dolga. Az Unseelie-k között édeskevés termékenységistenség van, akár bukott, akár nem; inkább a Seelie udvartartásnak vannak ilyen hatalmai. Az apám, Essus kivétel volt, de még ő sem a szex és szerelem termékenységistene volt, hanem az áldo</w:t>
        <w:softHyphen/>
        <w:t>zaté és termésé.</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eljön az idő, tégy arról, hogy ne romboljuk le a falakat – suttogtam, amint egy kis levegőhöz jutot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t akarsz tenni? – hallottam valahonnan a hátam mögül Doyle-t, mint a melaszt, lassan, sötét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t Adair kíván, azt teszem.</w:t>
      </w:r>
    </w:p>
    <w:p>
      <w:pPr>
        <w:pStyle w:val="Style111"/>
        <w:ind w:firstLine="284"/>
        <w:jc w:val="both"/>
        <w:rPr/>
      </w:pPr>
      <w:r>
        <w:rPr>
          <w:rStyle w:val="FontStyle30"/>
          <w:rFonts w:cs="Times New Roman" w:ascii="Times New Roman" w:hAnsi="Times New Roman"/>
          <w:color w:val="000000"/>
          <w:sz w:val="22"/>
        </w:rPr>
        <w:t>Adair ekkor rám nézett, és a szemében fájdalmat láttam, de vágyból szü</w:t>
        <w:softHyphen/>
        <w:t>letett fájdalmat. Szabadjára akarta engedni a közöttünk remegő energiát, hogy elömöljön közöttünk, rajtunk. Ahogy nekem, neki is nagyon rég volt, hogy egy másik lény mágiájának a sodrását érezte, amely ennyire hasonlí</w:t>
        <w:softHyphen/>
        <w:t>tott az övére.</w:t>
      </w:r>
    </w:p>
    <w:p>
      <w:pPr>
        <w:pStyle w:val="Style14"/>
        <w:ind w:firstLine="284"/>
        <w:jc w:val="both"/>
        <w:rPr/>
      </w:pPr>
      <w:r>
        <w:rPr>
          <w:rStyle w:val="FontStyle30"/>
          <w:rFonts w:cs="Times New Roman" w:ascii="Times New Roman" w:hAnsi="Times New Roman"/>
          <w:color w:val="000000"/>
          <w:sz w:val="22"/>
        </w:rPr>
        <w:t xml:space="preserve">Annyira nem vagyok ostoba, hogy úgy hittem volna, pusztán a látványom tölti el ekkora vággyal. Az energia volt, ami harmadik pulzusként remegett és lüktetett köztünk. Tartózkodtam már ilyen közel Adairhez, de ilyesminek </w:t>
      </w:r>
      <w:r>
        <w:rPr>
          <w:rStyle w:val="FontStyle11"/>
          <w:rFonts w:cs="Times New Roman" w:ascii="Times New Roman" w:hAnsi="Times New Roman"/>
          <w:color w:val="000000"/>
          <w:sz w:val="22"/>
        </w:rPr>
        <w:t>még a nyomát sem éreztem. Csak két, esetleg három dolog változott meg. Elő</w:t>
        <w:softHyphen/>
        <w:t>ször is, most meztelen volt, és ő azon testőrök közé tartozik, aki nem vesz részt az udvar megszokott meztelenkedésében. Úgy hiszi, ahogy egykor Doyle és Fagy is tette, hogy ha nem könnyebbülhet meg, akkor inkább nem vesz részt a játékban. Ott álltam, és annyira meg akartam szűntetni a köztünk lévő pár centiméteres távolságot, de majdhogynem féltem. Már most mekkora erő jött létre, és milyen lenne, ha megérinteném a bőrét, ha hagynám, hogy a testem belesüllyedjen ebbe. A testében, izmaiban rejlő energiába.</w:t>
      </w:r>
    </w:p>
    <w:p>
      <w:pPr>
        <w:pStyle w:val="Style26"/>
        <w:ind w:firstLine="284"/>
        <w:jc w:val="both"/>
        <w:rPr/>
      </w:pPr>
      <w:r>
        <w:rPr>
          <w:rStyle w:val="FontStyle11"/>
          <w:rFonts w:cs="Times New Roman" w:ascii="Times New Roman" w:hAnsi="Times New Roman"/>
          <w:color w:val="000000"/>
          <w:sz w:val="22"/>
        </w:rPr>
        <w:t>Két kezemet a csípője mellett az ajtó sima, fekete kövének támasztottam, de még ez a hideg sem tudta lehűteni a köztünk izzó hatalmat. A teste már nem tudott nem tudomást venni rólam, mereven, keményen simult a hasához, bár egy picit oldalra dőlt; méltóságteljes, vastag görbület, a megszokott egyenes</w:t>
        <w:softHyphen/>
        <w:t>ség helyett.</w:t>
      </w:r>
    </w:p>
    <w:p>
      <w:pPr>
        <w:pStyle w:val="Style26"/>
        <w:ind w:firstLine="284"/>
        <w:jc w:val="both"/>
        <w:rPr/>
      </w:pPr>
      <w:r>
        <w:rPr>
          <w:rStyle w:val="FontStyle11"/>
          <w:rFonts w:cs="Times New Roman" w:ascii="Times New Roman" w:hAnsi="Times New Roman"/>
          <w:color w:val="000000"/>
          <w:sz w:val="22"/>
        </w:rPr>
        <w:t>A tekintetét keresve felnéztem. Háromszínű szeme minden egyes gyűrűje egyre jobban ragyogott, ahogy Adair szeméből kiáradt az ereje, mintha a nap</w:t>
        <w:softHyphen/>
        <w:t>sütés aranyos sárgájává egyesültek volna. A két szeme napfényként izzott, két apró, tökéletes nap világította be az arcát.</w:t>
      </w:r>
    </w:p>
    <w:p>
      <w:pPr>
        <w:pStyle w:val="Style34"/>
        <w:ind w:firstLine="284"/>
        <w:jc w:val="both"/>
        <w:rPr/>
      </w:pPr>
      <w:r>
        <w:rPr>
          <w:rStyle w:val="FontStyle11"/>
          <w:rFonts w:cs="Times New Roman" w:ascii="Times New Roman" w:hAnsi="Times New Roman"/>
          <w:color w:val="000000"/>
          <w:sz w:val="22"/>
        </w:rPr>
        <w:t xml:space="preserve">– </w:t>
      </w:r>
      <w:r>
        <w:rPr>
          <w:rStyle w:val="FontStyle11"/>
          <w:rFonts w:cs="Times New Roman" w:ascii="Times New Roman" w:hAnsi="Times New Roman"/>
          <w:color w:val="000000"/>
          <w:sz w:val="22"/>
        </w:rPr>
        <w:t>Hercegnő – súgta a második nekifutásra.</w:t>
      </w:r>
    </w:p>
    <w:p>
      <w:pPr>
        <w:pStyle w:val="Style26"/>
        <w:ind w:firstLine="284"/>
        <w:jc w:val="both"/>
        <w:rPr/>
      </w:pPr>
      <w:r>
        <w:rPr>
          <w:rStyle w:val="FontStyle11"/>
          <w:rFonts w:cs="Times New Roman" w:ascii="Times New Roman" w:hAnsi="Times New Roman"/>
          <w:color w:val="000000"/>
          <w:sz w:val="22"/>
        </w:rPr>
        <w:t>Az erő lélegzett, remegett köztünk, a két mágia, akár két önálló légtömeg, egy forró, egy hideg, és összekeveredésükkor vihar támad. Nekitámaszkod</w:t>
        <w:softHyphen/>
        <w:t>tam a köveknek, és lassan, nagyon lassan nekidőltem a melegnek.</w:t>
      </w:r>
    </w:p>
    <w:p>
      <w:pPr>
        <w:pStyle w:val="Style26"/>
        <w:ind w:firstLine="284"/>
        <w:jc w:val="both"/>
        <w:rPr/>
      </w:pPr>
      <w:r>
        <w:rPr>
          <w:rStyle w:val="FontStyle11"/>
          <w:rFonts w:cs="Times New Roman" w:ascii="Times New Roman" w:hAnsi="Times New Roman"/>
          <w:color w:val="000000"/>
          <w:sz w:val="22"/>
        </w:rPr>
        <w:t>Akárha fürödnék az erőben. Bántam, hogy ruha van rajtam, hogy nem érzem, milyen lenne, ha csak a csupasz bőröm lenne. De leállni nem akartam, még azért sem, hogy levetkőzzem, nem akartam a reszkető forróságtól egy centiméterre sem eltávolodni.</w:t>
      </w:r>
    </w:p>
    <w:p>
      <w:pPr>
        <w:pStyle w:val="Style34"/>
        <w:ind w:firstLine="284"/>
        <w:jc w:val="both"/>
        <w:rPr/>
      </w:pPr>
      <w:r>
        <w:rPr>
          <w:rStyle w:val="FontStyle11"/>
          <w:rFonts w:cs="Times New Roman" w:ascii="Times New Roman" w:hAnsi="Times New Roman"/>
          <w:color w:val="000000"/>
          <w:sz w:val="22"/>
        </w:rPr>
        <w:t xml:space="preserve">– </w:t>
      </w:r>
      <w:r>
        <w:rPr>
          <w:rStyle w:val="FontStyle11"/>
          <w:rFonts w:cs="Times New Roman" w:ascii="Times New Roman" w:hAnsi="Times New Roman"/>
          <w:color w:val="000000"/>
          <w:sz w:val="22"/>
        </w:rPr>
        <w:t>A gyűrű... – nyögte Adair egy pillanattal azelőtt, hogy megérintettem. A testünk összeért, és a mágia mindkettőnkön átviharzott, felkiáltottunk, megfosztva pajzsunktól, önuralmunktól. A folyosó megtelt árnyakkal. A bőröm úgy ragyogott, mint a telihold az éjszakában. Adair szeméből a napfény átsu</w:t>
        <w:softHyphen/>
        <w:t>gárzott a testébe is, a bőre mintha a fény fölött feküdne, mint tűz fölött egy finom réteg víz.</w:t>
      </w:r>
    </w:p>
    <w:p>
      <w:pPr>
        <w:pStyle w:val="Style26"/>
        <w:ind w:firstLine="284"/>
        <w:jc w:val="both"/>
        <w:rPr/>
      </w:pPr>
      <w:r>
        <w:rPr>
          <w:rStyle w:val="FontStyle11"/>
          <w:rFonts w:cs="Times New Roman" w:ascii="Times New Roman" w:hAnsi="Times New Roman"/>
          <w:color w:val="000000"/>
          <w:sz w:val="22"/>
        </w:rPr>
        <w:t>De a tüze nem forró volt, hanem meleg, amely hosszú téli éjszakákon meg</w:t>
        <w:softHyphen/>
        <w:t>véd, vagy a végtelennek tűnő hideg napok után újra életet lehel a földekbe. Melegség, amely vágyat kelt a testedben, hogy minden mást elfelejtesz. Az egyetlen mentség arra, hogy elfelejtettem: a gyűrű nem ért hozzá a testéhez. Úgy történt meg minden, hogy a gyűrű mágiája nem éledhetett fel.</w:t>
      </w:r>
    </w:p>
    <w:p>
      <w:pPr>
        <w:pStyle w:val="Style26"/>
        <w:ind w:firstLine="284"/>
        <w:jc w:val="both"/>
        <w:rPr/>
      </w:pPr>
      <w:r>
        <w:rPr>
          <w:rStyle w:val="FontStyle11"/>
          <w:rFonts w:cs="Times New Roman" w:ascii="Times New Roman" w:hAnsi="Times New Roman"/>
          <w:color w:val="000000"/>
          <w:sz w:val="22"/>
        </w:rPr>
        <w:t>Ahogy felemeltem a kezem, hogy megsimogassam az oldalát, a gyűrű súrolta. Csak egy leheletnyi érintés, és a világ megremegett körülöttünk. Adair megtántorodott, fél kézzel átkarolta a derekamat, a másik kezében a csupasz kardja; a háta valami keményet ért.</w:t>
      </w:r>
    </w:p>
    <w:p>
      <w:pPr>
        <w:pStyle w:val="Style26"/>
        <w:ind w:firstLine="284"/>
        <w:jc w:val="both"/>
        <w:rPr/>
      </w:pPr>
      <w:r>
        <w:rPr>
          <w:rStyle w:val="FontStyle11"/>
          <w:rFonts w:cs="Times New Roman" w:ascii="Times New Roman" w:hAnsi="Times New Roman"/>
          <w:color w:val="000000"/>
          <w:sz w:val="22"/>
        </w:rPr>
        <w:t>Egy kő benyílóba estünk, félig állva, a falnak nekizuhanva. Adair maga mögé tolt, hogy teste a nyílást majdnem eltakarta, és engem elrejtett szem elől. A kis lyukban megbotlottam, és az alkóv mélyén rejtőző kicsi, halott fa száraz ágaira estem. A bőrünk ragyogása még nem halt el teljesen, árnyékok cikáztak az omladozó falakon, és a lábam előtti, kövekkel borított lyukon. Ismertem ezt a benyílót, de mindig emeletekkel lejjebb volt, soha nem a nagynéném szobái közelében.</w:t>
      </w:r>
    </w:p>
    <w:p>
      <w:pPr>
        <w:pStyle w:val="Style41"/>
        <w:ind w:firstLine="284"/>
        <w:jc w:val="both"/>
        <w:rPr/>
      </w:pPr>
      <w:r>
        <w:rPr>
          <w:rStyle w:val="FontStyle11"/>
          <w:rFonts w:cs="Times New Roman" w:ascii="Times New Roman" w:hAnsi="Times New Roman"/>
          <w:color w:val="000000"/>
          <w:sz w:val="22"/>
        </w:rPr>
        <w:t xml:space="preserve">– </w:t>
      </w:r>
      <w:r>
        <w:rPr>
          <w:rStyle w:val="FontStyle11"/>
          <w:rFonts w:cs="Times New Roman" w:ascii="Times New Roman" w:hAnsi="Times New Roman"/>
          <w:color w:val="000000"/>
          <w:sz w:val="22"/>
        </w:rPr>
        <w:t>Biztonságban vagytok – hallottam Doyle hangját. – Nem támadás volt.</w:t>
      </w:r>
    </w:p>
    <w:p>
      <w:pPr>
        <w:pStyle w:val="Style41"/>
        <w:ind w:firstLine="284"/>
        <w:jc w:val="both"/>
        <w:rPr/>
      </w:pPr>
      <w:r>
        <w:rPr>
          <w:rStyle w:val="FontStyle11"/>
          <w:rFonts w:cs="Times New Roman" w:ascii="Times New Roman" w:hAnsi="Times New Roman"/>
          <w:color w:val="000000"/>
          <w:sz w:val="22"/>
        </w:rPr>
        <w:t xml:space="preserve">– </w:t>
      </w:r>
      <w:r>
        <w:rPr>
          <w:rStyle w:val="FontStyle11"/>
          <w:rFonts w:cs="Times New Roman" w:ascii="Times New Roman" w:hAnsi="Times New Roman"/>
          <w:color w:val="000000"/>
          <w:sz w:val="22"/>
        </w:rPr>
        <w:t>Akkor micsoda? – kérdezte Adair, Doyle szavaitól csak egy picit megnyu</w:t>
        <w:softHyphen/>
        <w:t>godva.</w:t>
      </w:r>
    </w:p>
    <w:p>
      <w:pPr>
        <w:pStyle w:val="Style41"/>
        <w:ind w:firstLine="284"/>
        <w:jc w:val="both"/>
        <w:rPr/>
      </w:pPr>
      <w:r>
        <w:rPr>
          <w:rStyle w:val="FontStyle11"/>
          <w:rFonts w:cs="Times New Roman" w:ascii="Times New Roman" w:hAnsi="Times New Roman"/>
          <w:color w:val="000000"/>
          <w:sz w:val="22"/>
        </w:rPr>
        <w:t xml:space="preserve">– </w:t>
      </w:r>
      <w:r>
        <w:rPr>
          <w:rStyle w:val="FontStyle11"/>
          <w:rFonts w:cs="Times New Roman" w:ascii="Times New Roman" w:hAnsi="Times New Roman"/>
          <w:color w:val="000000"/>
          <w:sz w:val="22"/>
        </w:rPr>
        <w:t>A királynő ajtói mozogni kezdtek a kőben, mintha a kőfal vízből lenne – mondta Barinthus – és az alkóv feltűnt mögöttetek.</w:t>
      </w:r>
    </w:p>
    <w:p>
      <w:pPr>
        <w:pStyle w:val="Style41"/>
        <w:ind w:firstLine="284"/>
        <w:jc w:val="both"/>
        <w:rPr/>
      </w:pPr>
      <w:r>
        <w:rPr>
          <w:rStyle w:val="FontStyle11"/>
          <w:rFonts w:cs="Times New Roman" w:ascii="Times New Roman" w:hAnsi="Times New Roman"/>
          <w:color w:val="000000"/>
          <w:sz w:val="22"/>
        </w:rPr>
        <w:t xml:space="preserve">– </w:t>
      </w:r>
      <w:r>
        <w:rPr>
          <w:rStyle w:val="FontStyle11"/>
          <w:rFonts w:cs="Times New Roman" w:ascii="Times New Roman" w:hAnsi="Times New Roman"/>
          <w:color w:val="000000"/>
          <w:sz w:val="22"/>
        </w:rPr>
        <w:t>Tudod, hogy a tündérdomb néha átalakítja magát – emlékeztette Doyle.</w:t>
      </w:r>
    </w:p>
    <w:p>
      <w:pPr>
        <w:pStyle w:val="Style41"/>
        <w:ind w:firstLine="284"/>
        <w:jc w:val="both"/>
        <w:rPr/>
      </w:pPr>
      <w:r>
        <w:rPr>
          <w:rStyle w:val="FontStyle11"/>
          <w:rFonts w:cs="Times New Roman" w:ascii="Times New Roman" w:hAnsi="Times New Roman"/>
          <w:color w:val="000000"/>
          <w:sz w:val="22"/>
        </w:rPr>
        <w:t xml:space="preserve">– </w:t>
      </w:r>
      <w:r>
        <w:rPr>
          <w:rStyle w:val="FontStyle11"/>
          <w:rFonts w:cs="Times New Roman" w:ascii="Times New Roman" w:hAnsi="Times New Roman"/>
          <w:color w:val="000000"/>
          <w:sz w:val="22"/>
        </w:rPr>
        <w:t>Nem ily hirtelen – ellenkezett Adair.</w:t>
      </w:r>
    </w:p>
    <w:p>
      <w:pPr>
        <w:pStyle w:val="Style26"/>
        <w:ind w:firstLine="284"/>
        <w:jc w:val="both"/>
        <w:rPr/>
      </w:pPr>
      <w:r>
        <w:rPr>
          <w:rStyle w:val="FontStyle11"/>
          <w:rFonts w:cs="Times New Roman" w:ascii="Times New Roman" w:hAnsi="Times New Roman"/>
          <w:color w:val="000000"/>
          <w:sz w:val="22"/>
        </w:rPr>
        <w:t>Most, hogy tudtam, nem vagyunk közvetlen veszélynek kitéve, óvatosan megmozdítottam a lábam, kiléptem az üres medencéből. Valamikor forrás bugyogott itt. A történet szerint mögötte állt egy gyümölcsfa. Kívülről úgy lát</w:t>
        <w:softHyphen/>
        <w:t>szott, egy almafát neveltek a kőfal előtt, de ha a forrás mellé térdeltél, hogy igyál belőle vagy áldozatot ajánlottál fel, és a fa föléd magasodott, mögötte egy rétet pillanthattál meg. Valamikor réges-régen a föld alatt egy egész világ léte</w:t>
        <w:softHyphen/>
        <w:t>zett, ahol a feyek élhettek. Üreges dombjaink az emberek elől napokat, holda</w:t>
        <w:softHyphen/>
        <w:t>kat, mezőket, medencéket, tavakat rejtegettek. Ezek már jóval a születésem előtt eltűntek. Láthattam még néhány termet, amelyek telve voltak halott fák</w:t>
        <w:softHyphen/>
        <w:t>kal, fűvel, amelyet évszázadok pora lepett be.</w:t>
      </w:r>
    </w:p>
    <w:p>
      <w:pPr>
        <w:pStyle w:val="Style26"/>
        <w:ind w:firstLine="284"/>
        <w:jc w:val="both"/>
        <w:rPr/>
      </w:pPr>
      <w:r>
        <w:rPr>
          <w:rStyle w:val="FontStyle11"/>
          <w:rFonts w:cs="Times New Roman" w:ascii="Times New Roman" w:hAnsi="Times New Roman"/>
          <w:color w:val="000000"/>
          <w:sz w:val="22"/>
        </w:rPr>
        <w:t>Megérintettem a hátam mögött a fát, a fülke alig volt karnyújtásnyi nagy</w:t>
        <w:softHyphen/>
        <w:t>ságú. A fácska a kőhöz rögzítve nagyon piciny volt. A fája száraz, élettelen, bár néhány lassan lemorzsolódó levél még csüngött rajta, és a törzse jóval vasta</w:t>
        <w:softHyphen/>
        <w:t>gabb volt, mint általában egy ekkora, nálam alig magasabb fánál lenni szokott.</w:t>
      </w:r>
    </w:p>
    <w:p>
      <w:pPr>
        <w:pStyle w:val="Style111"/>
        <w:ind w:firstLine="284"/>
        <w:jc w:val="both"/>
        <w:rPr/>
      </w:pPr>
      <w:r>
        <w:rPr>
          <w:rStyle w:val="FontStyle30"/>
          <w:rFonts w:cs="Times New Roman" w:ascii="Times New Roman" w:hAnsi="Times New Roman"/>
          <w:color w:val="000000"/>
          <w:sz w:val="22"/>
        </w:rPr>
        <w:t>Alig volt annyi hely, hogy a száraz, kaviccsal borított medence két szélére helyezhessem a lábam. Adair háta a nyílást majdnem betöltötte, csak egy kis rés maradt a feje fölött. Barinthus nem is fért volna el a kőív alatt.</w:t>
      </w:r>
    </w:p>
    <w:p>
      <w:pPr>
        <w:pStyle w:val="Style111"/>
        <w:ind w:firstLine="284"/>
        <w:jc w:val="both"/>
        <w:rPr/>
      </w:pPr>
      <w:r>
        <w:rPr>
          <w:rStyle w:val="FontStyle30"/>
          <w:rFonts w:cs="Times New Roman" w:ascii="Times New Roman" w:hAnsi="Times New Roman"/>
          <w:color w:val="000000"/>
          <w:sz w:val="22"/>
        </w:rPr>
        <w:t>A fény lassan visszahúzódott Adair testéből, csak egy kis vörösség maradt vissza, mintha a nap az alsóteste, csupasz feneke fölött nyugodna le. Az én fehér fényem is lassan eltűnt, mint amikor a szürkület beálltakor elhal a nap</w:t>
        <w:softHyphen/>
        <w:t>világ, de Adair teste színes volt, mint az alkonyati égbolt.</w:t>
      </w:r>
    </w:p>
    <w:p>
      <w:pPr>
        <w:pStyle w:val="Style111"/>
        <w:ind w:firstLine="284"/>
        <w:jc w:val="both"/>
        <w:rPr/>
      </w:pPr>
      <w:r>
        <w:rPr>
          <w:rStyle w:val="FontStyle30"/>
          <w:rFonts w:cs="Times New Roman" w:ascii="Times New Roman" w:hAnsi="Times New Roman"/>
          <w:color w:val="000000"/>
          <w:sz w:val="22"/>
        </w:rPr>
        <w:t>Adair lépett egyet az alkóvból kifelé, de még mindig elég közel, hogy elér</w:t>
        <w:softHyphen/>
        <w:t>hessem a hátát. Ahogy megtettem, a bőre alatt a fény sötét kárminvörösbe vál</w:t>
        <w:softHyphen/>
        <w:t>tott, és ő fojtottan felkiáltott. A puszta érintésemtől megtántorodva, megka</w:t>
        <w:softHyphen/>
        <w:t>paszkodott a falban.</w:t>
      </w:r>
    </w:p>
    <w:p>
      <w:pPr>
        <w:pStyle w:val="Style111"/>
        <w:ind w:firstLine="284"/>
        <w:jc w:val="both"/>
        <w:rPr/>
      </w:pPr>
      <w:r>
        <w:rPr>
          <w:rStyle w:val="FontStyle30"/>
          <w:rFonts w:cs="Times New Roman" w:ascii="Times New Roman" w:hAnsi="Times New Roman"/>
          <w:color w:val="000000"/>
          <w:sz w:val="22"/>
        </w:rPr>
        <w:t>Hátranézett, a két szeme három-három aranyszínű gyűrűként ragyogott, már nem ikernapokként világított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t tettél velem? – kapkodott levegő után.</w:t>
      </w:r>
    </w:p>
    <w:p>
      <w:pPr>
        <w:pStyle w:val="Style111"/>
        <w:ind w:firstLine="284"/>
        <w:jc w:val="both"/>
        <w:rPr/>
      </w:pPr>
      <w:r>
        <w:rPr>
          <w:rStyle w:val="FontStyle30"/>
          <w:rFonts w:cs="Times New Roman" w:ascii="Times New Roman" w:hAnsi="Times New Roman"/>
          <w:color w:val="000000"/>
          <w:sz w:val="22"/>
        </w:rPr>
        <w:t>Végighúzva az ujjbegyemet a bőrén, éreztem a hatalmát, valami nehéz, sűrű valamit az ujjaim alatt, mint a fák tömény vére, láthatatlanul, de egyfajta sűrű folyadékként. Hirtelen tudtam már, mit kell tennem. A falmélyedés nyílásába léptem, letérdeltem a száraz forrás elé. Oldalt, a száraz levelek között rejtőzve egy kicsi, fából készült kupa feküdt, egyik oldalán a kortól és a használaton kívüliségtől megrepedv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jer, hogy a királynő színe elé léphessünk – szólított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arinthus, még nem, várj egy picit – hallottam Doyl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nyitottad az ajtót, amíg a figyelmem eltereltétek – lobbant fel a harag újra Adairben. – Becsaptatok!</w:t>
      </w:r>
    </w:p>
    <w:p>
      <w:pPr>
        <w:pStyle w:val="Style111"/>
        <w:ind w:firstLine="284"/>
        <w:jc w:val="both"/>
        <w:rPr/>
      </w:pPr>
      <w:r>
        <w:rPr>
          <w:rStyle w:val="FontStyle30"/>
          <w:rFonts w:cs="Times New Roman" w:ascii="Times New Roman" w:hAnsi="Times New Roman"/>
          <w:color w:val="000000"/>
          <w:sz w:val="22"/>
        </w:rPr>
        <w:t>Fogtam a koszos kupát a két tenyeremben, mert füle nem volt, és a kezem túl pici volt ahhoz, hogy fél kézzel kényelmesen tarthassam. A szikla fölé tar</w:t>
        <w:softHyphen/>
        <w:t>tottam, ahol egykor előtört a forrás a falból. Pontosan tudtam, honnan kell fel</w:t>
        <w:softHyphen/>
        <w:t>bugyognia, bár soha nem láttam. A kupát a sziklához érintettem, valamivel a nyílás alatt.</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erről a helyről vizet nem tudsz fakasztani – mondta Adair.</w:t>
      </w:r>
    </w:p>
    <w:p>
      <w:pPr>
        <w:pStyle w:val="Style19"/>
        <w:ind w:firstLine="284"/>
        <w:jc w:val="both"/>
        <w:rPr/>
      </w:pPr>
      <w:r>
        <w:rPr>
          <w:rStyle w:val="FontStyle30"/>
          <w:rFonts w:cs="Times New Roman" w:ascii="Times New Roman" w:hAnsi="Times New Roman"/>
          <w:color w:val="000000"/>
          <w:sz w:val="22"/>
        </w:rPr>
        <w:t>Szavait figyelembe sem véve, továbbra is odatartottam a kelyhet a kőhöz. Az ujjaim erejét az apró, sötét nyílásba öntöttem, elkentem a repedésen, mint lát</w:t>
        <w:softHyphen/>
        <w:t>hatatlan gyümölcsízt, vastagon, ízesen. Tudtam, abban a pillanatban tudtam, hogy arra teremtették, hogy egy más, valósabb folyadék ömöljön rajta át. De ennek is elégnek kell lennie; ez is Adair egy része, a hatalmának, férfiasságá</w:t>
        <w:softHyphen/>
        <w:t>nak alkotóeleme. Egy hím energiájának kell hozzáérnie a szikla nyílásához, úgy, mint egy asszonyéhoz. Férfi és nő, hogy az élet folytatódjon.</w:t>
      </w:r>
    </w:p>
    <w:p>
      <w:pPr>
        <w:pStyle w:val="Style111"/>
        <w:ind w:firstLine="284"/>
        <w:jc w:val="both"/>
        <w:rPr/>
      </w:pPr>
      <w:r>
        <w:rPr>
          <w:rStyle w:val="FontStyle30"/>
          <w:rFonts w:cs="Times New Roman" w:ascii="Times New Roman" w:hAnsi="Times New Roman"/>
          <w:color w:val="000000"/>
          <w:sz w:val="22"/>
        </w:rPr>
        <w:t>Hívtam a hatalmamat, engedtem, hogy a bőröm ezüst és fehér fényben ragyogjon, és abban a pillanatban, amikor az energiám megérintette a sziklán Adairét, víz kezdett el szivárogni a hézagból, megtöltve a repedt kup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jön – szólalt meg valak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ecsaptál! – érintette meg Adair a karomat, majd megragadta. Felrántott, megpördített, hogy szembe álltam vele, és a mozdulattól a víz kilöttyent a kehelyből, beterítve meglepett arcát, csupasz mellkasát. Víz csöpögött a tes</w:t>
        <w:softHyphen/>
        <w:t>tén tiszta, ragyogó csíkokban. Szeme tágra nyílt, majd elengedett.</w:t>
      </w:r>
    </w:p>
    <w:p>
      <w:pPr>
        <w:pStyle w:val="Style111"/>
        <w:ind w:firstLine="284"/>
        <w:jc w:val="both"/>
        <w:rPr/>
      </w:pPr>
      <w:r>
        <w:rPr>
          <w:rStyle w:val="FontStyle30"/>
          <w:rFonts w:cs="Times New Roman" w:ascii="Times New Roman" w:hAnsi="Times New Roman"/>
          <w:color w:val="000000"/>
          <w:sz w:val="22"/>
        </w:rPr>
        <w:t>A kezemben tartott serleg fényesre csiszolt fehér fából készült. Gyümöl</w:t>
        <w:softHyphen/>
        <w:t>csök és virágok faragása borította, és a kacsok, levelek csodás összevisszasá</w:t>
        <w:softHyphen/>
        <w:t>gából férfiak arcai villantak elő. Nemcsak egy erdei emberé, hanem renge</w:t>
        <w:softHyphen/>
        <w:t>tegé, mintha gyerekek kirakójátékát látnám. A kehely átellenes oldalát egy asszony alakja díszítette, haja kabátként omlott a bokájáig. Egyik oldalán egy kutya, a másikon egy gyümölcsöktől roskadozó fa képe. Rám mosolygott, és tudás rejlett mögötte, mint aki mindent tud, amiről én valaha is tudomással akarok bír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a királynő bent vár minket – szólt Doyle bizonytalanul. – Készen állsz?</w:t>
      </w:r>
    </w:p>
    <w:p>
      <w:pPr>
        <w:pStyle w:val="Style111"/>
        <w:ind w:firstLine="284"/>
        <w:jc w:val="both"/>
        <w:rPr/>
      </w:pPr>
      <w:r>
        <w:rPr>
          <w:rStyle w:val="FontStyle30"/>
          <w:rFonts w:cs="Times New Roman" w:ascii="Times New Roman" w:hAnsi="Times New Roman"/>
          <w:color w:val="000000"/>
          <w:sz w:val="22"/>
        </w:rPr>
        <w:t>Újra letérdeltem az alkóvban, és észrevettem, a forrás tisztán, édesen csor</w:t>
        <w:softHyphen/>
        <w:t>dogál a medencébe. Az évek során felgyűlt száraz levelek és szemét eltűnt. Maga a mélyedés majdnem kör alakú volt, tele víz csiszolta kövekkel és kavi</w:t>
        <w:softHyphen/>
        <w:t>csokkal. A víz alá tartottam a kupát, halkan bugyborékolni kezdett, sebesen folyt, hogy megtölthesse a kelyhet. Amikor a víz már túlfolyt, és átbukott a peremén, közben lehűtve az ujjaimat, csak akkor egyenesedtem fel.</w:t>
      </w:r>
    </w:p>
    <w:p>
      <w:pPr>
        <w:pStyle w:val="Style111"/>
        <w:ind w:firstLine="284"/>
        <w:jc w:val="both"/>
        <w:rPr/>
      </w:pPr>
      <w:r>
        <w:rPr>
          <w:rStyle w:val="FontStyle30"/>
          <w:rFonts w:cs="Times New Roman" w:ascii="Times New Roman" w:hAnsi="Times New Roman"/>
          <w:color w:val="000000"/>
          <w:sz w:val="22"/>
        </w:rPr>
        <w:t>Álltam a színültig megtelt serleggel, a víz lefolyt a karomon, eltűnve a kosztümkabátom ujjában. A víz energiától pezsgett, finom, mormoló hatalommal volt teli. Belső szememmel láttam a vízben ragyogó erőt, a fehér csillagként világító kup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é ez a kehely? – kérdezte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é, akinek gyógyulásra van szüksége, bár nem tudja – visszhangozta a serleg ragyogását a hangom.</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ég egyszer kérdem, kié ez a kehely?</w:t>
      </w:r>
    </w:p>
    <w:p>
      <w:pPr>
        <w:pStyle w:val="Style111"/>
        <w:ind w:firstLine="284"/>
        <w:jc w:val="both"/>
        <w:rPr/>
      </w:pPr>
      <w:r>
        <w:rPr>
          <w:rStyle w:val="FontStyle30"/>
          <w:rFonts w:cs="Times New Roman" w:ascii="Times New Roman" w:hAnsi="Times New Roman"/>
          <w:color w:val="000000"/>
          <w:sz w:val="22"/>
        </w:rPr>
        <w:t>Nem válaszoltam, mert Doyle tudta. Mindenki tudta. A kelyhet a Levegő és Sötétség Királynőjének szánták, hogy megtisztítsa, meggyógyítsa, megvál</w:t>
        <w:softHyphen/>
        <w:t>toztassa. Tudtam, hogy a kehely az övé, de azt nem, hogy iszik-e belőle.</w:t>
      </w:r>
      <w:r>
        <w:br w:type="page"/>
      </w:r>
    </w:p>
    <w:p>
      <w:pPr>
        <w:pStyle w:val="Stlus1"/>
        <w:rPr/>
      </w:pPr>
      <w:r>
        <w:rPr>
          <w:rStyle w:val="FontStyle29"/>
          <w:rFonts w:cs="Times New Roman"/>
          <w:b w:val="false"/>
          <w:bCs w:val="false"/>
          <w:color w:val="000000"/>
          <w:sz w:val="28"/>
        </w:rPr>
        <w:t>28. fejezet</w:t>
      </w:r>
    </w:p>
    <w:p>
      <w:pPr>
        <w:pStyle w:val="Style111"/>
        <w:ind w:firstLine="284"/>
        <w:jc w:val="both"/>
        <w:rPr/>
      </w:pPr>
      <w:r>
        <w:rPr>
          <w:rStyle w:val="FontStyle30"/>
          <w:rFonts w:cs="Times New Roman" w:ascii="Times New Roman" w:hAnsi="Times New Roman"/>
          <w:color w:val="000000"/>
          <w:sz w:val="22"/>
        </w:rPr>
        <w:t>Andais a holdvilágból és sötétségből faragott helyiség közepén állt. Fehér bőre úgy ragyogott, mintha a telihold esett volna fogságba a testében, lágy tündöklése kiáradt belőle. Haja a legsötétebb éjszaka, bár ha a fejem elfordítva a szemem sarkából rápillantok, a fürtök között halvány pontok csillámlanak, mint elszórt csillagok, de ha szemtől szembe nézem, csak vibráló feketeséget látni, a fényt nem tükrözi, mint az üres, távoli világűr. Üres sötétség, amely</w:t>
        <w:softHyphen/>
        <w:t>ben nincs meleg, nincs élet.</w:t>
      </w:r>
    </w:p>
    <w:p>
      <w:pPr>
        <w:pStyle w:val="Style111"/>
        <w:ind w:firstLine="284"/>
        <w:jc w:val="both"/>
        <w:rPr/>
      </w:pPr>
      <w:r>
        <w:rPr>
          <w:rStyle w:val="FontStyle30"/>
          <w:rFonts w:cs="Times New Roman" w:ascii="Times New Roman" w:hAnsi="Times New Roman"/>
          <w:color w:val="000000"/>
          <w:sz w:val="22"/>
        </w:rPr>
        <w:t>A szeme háromféle szürkéje tompán ragyogott, mintha visszaverődött fény világítaná meg. Világosszürke viharfelhők, távoli villámoktól fénybe borítva, de saját tűz nélkül. A legkülső szénszürke gyűrű olyan, mint az ég, mielőtt lezuhan, hogy haragját ránk zúdítsa.</w:t>
      </w:r>
    </w:p>
    <w:p>
      <w:pPr>
        <w:pStyle w:val="Style111"/>
        <w:ind w:firstLine="284"/>
        <w:jc w:val="both"/>
        <w:rPr/>
      </w:pPr>
      <w:r>
        <w:rPr>
          <w:rStyle w:val="FontStyle30"/>
          <w:rFonts w:cs="Times New Roman" w:ascii="Times New Roman" w:hAnsi="Times New Roman"/>
          <w:color w:val="000000"/>
          <w:sz w:val="22"/>
        </w:rPr>
        <w:t>Már a tekintete megállított az ajtóban. Hatalma úgy töltötte be, mint az áldozatára váró végzet, hogy majdnem sarkon fordultam, kész lettem volna elmenekülni. Még mindig éreztem magamban a forrást életre keltő mágiát, amit Adair és én csupán az érintésünkkel hoztunk létre. De a ragyogó, gyó</w:t>
        <w:softHyphen/>
        <w:t>gyító varázslat hamuvá porlott Andais egyetlen, hatalom-őrült pillantásától. Csak tébolyt láttam benne.</w:t>
      </w:r>
    </w:p>
    <w:p>
      <w:pPr>
        <w:pStyle w:val="Style111"/>
        <w:ind w:firstLine="284"/>
        <w:jc w:val="both"/>
        <w:rPr/>
      </w:pPr>
      <w:r>
        <w:rPr>
          <w:rStyle w:val="FontStyle30"/>
          <w:rFonts w:cs="Times New Roman" w:ascii="Times New Roman" w:hAnsi="Times New Roman"/>
          <w:color w:val="000000"/>
          <w:sz w:val="22"/>
        </w:rPr>
        <w:t>Az ajtóból nem léptem beljebb, féltem megmozdulni, nehogy magamra irá</w:t>
        <w:softHyphen/>
        <w:t>nyítsam a figyelmét. Az új hatalom, önmagam felfedezése, az öröm és a sze</w:t>
        <w:softHyphen/>
        <w:t>relmek; és hirtelen megint gyermek vagyok. Rémült nyúl rejtőzködése a fűben, remélve, hogy a róka elhalad mellette. Ahogy nyeltem egyet, elöntött a fájdalom, fuldokoltam a félelemtől. De nem én voltam a nyúl, amire ez a róka vadászott.</w:t>
      </w:r>
    </w:p>
    <w:p>
      <w:pPr>
        <w:pStyle w:val="Style111"/>
        <w:ind w:firstLine="284"/>
        <w:jc w:val="both"/>
        <w:rPr/>
      </w:pPr>
      <w:r>
        <w:rPr>
          <w:rStyle w:val="FontStyle30"/>
          <w:rFonts w:cs="Times New Roman" w:ascii="Times New Roman" w:hAnsi="Times New Roman"/>
          <w:color w:val="000000"/>
          <w:sz w:val="22"/>
        </w:rPr>
        <w:t>A szoba végében Eamon állt a kis emelvényen, amely a terem többi részé</w:t>
        <w:softHyphen/>
        <w:t>től általában el van függönyözve. Magas, sápadt alak, amit csak a bokájáig érő hosszú haja rejtett el a szemünk elől. Eamon azok közé tartozik, akik részt vesznek az udvar szokásos meztelenkedéseiben. Már láttam így, mezítelenül, és újra fogom, ha túléli ezt az éjszakát. A pulzusom nem Eamon csupasz teste láttán gyorsult föl. Még csak nem is a kínzás és halál szerszámai váltották ki, a szerszámok, melyek mögötte függtek a falon, kollázsként fogva körbe a testét. A királynő szavai, azok váltották ki az izgalmama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amon, hitvesem, ellenem szegülsz? – kérdezte nyugodtan, túlságosan is nyugodtan, ami nem illett a szobához, de az arckifejezéséhez s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m, szerelmem, nem mondok neked ellent, hanem kérlek. Megö</w:t>
        <w:softHyphen/>
        <w:t>löd, ha nem hagyod abb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 hagyd abba, kérlek, ne hagyd abba – kiáltott egy hang Eamon háta mögü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szeretné, ha itt befejezném – mondta Andais, és egyik kezével hanya</w:t>
        <w:softHyphen/>
        <w:t>gul intett, figyelmemet ráirányítva a korbácsra. Eddig eltűnt a ruhája fekete</w:t>
        <w:softHyphen/>
        <w:t>sége között, így amíg mozdulatlan volt, nem vehettem észre. Mint egy sike</w:t>
        <w:softHyphen/>
        <w:t>resen rejtőzött kígyó, észrevétlen, amíg le nem csap. Az ostor nehéz, csúszkáló hangot hallatott, ahogy ide-oda húzta a padlón. Egy hanyag mozdulat, amitől a tarkómon is felállt a sző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ykor azt mondtad, azért kedveled, mert oly sok fájdalmat visel el. Ha megölöd, királynőm, nem tudsz majd vele játszadozni – próbált meg alku</w:t>
        <w:softHyphen/>
        <w:t>dozni, és ráébredtem, hogy Eamon a fülke közepén, a fal előtt áll. Elállta a helyet, ahol tudtam, hogy láncokat erősítettek a falba. Bárki is volt ott, Eamon 183 centiméterénél biztosan alacsonyabb, és pusztán a korbács egyetlen csa</w:t>
        <w:softHyphen/>
        <w:t>pásától meghalhat. A legtöbb feynek levághatod a fejét, amit felkapnak, majd a hónuk alá vesznek; ezt követően még rád is tudnak támadni. Nem könnyű őket megsebesíteni és megölni. Kit kell ily mértékben védeni? Kiért tenné Eamon kockára az életét? Egy név sem jutott az eszembe.</w:t>
      </w:r>
    </w:p>
    <w:p>
      <w:pPr>
        <w:pStyle w:val="Style111"/>
        <w:ind w:firstLine="284"/>
        <w:jc w:val="both"/>
        <w:rPr/>
      </w:pPr>
      <w:r>
        <w:rPr>
          <w:rStyle w:val="FontStyle30"/>
          <w:rFonts w:cs="Times New Roman" w:ascii="Times New Roman" w:hAnsi="Times New Roman"/>
          <w:color w:val="000000"/>
          <w:sz w:val="22"/>
        </w:rPr>
        <w:t>A szobában voltak még testőrök, mindannyian meztelenek. Ruhák és fegy</w:t>
        <w:softHyphen/>
        <w:t>verek feküdtek egy halomban a királynő ágyának a lábánál, mintha a selyem és szőrmék között fekve parancsolta volna meg nekik, hogy vetkőzzenek. Amit valószínűleg meg is tett. És a tucatnyi sidhe látványa, ahogy térdelnek, fejük lehajtva, hajuk szabadon szálldosva takarja meztelen testüket, mint színes kabát, egyszerre volt csodálatos és zavaró.</w:t>
      </w:r>
    </w:p>
    <w:p>
      <w:pPr>
        <w:pStyle w:val="Style111"/>
        <w:ind w:firstLine="284"/>
        <w:jc w:val="both"/>
        <w:rPr/>
      </w:pPr>
      <w:r>
        <w:rPr>
          <w:rStyle w:val="FontStyle30"/>
          <w:rFonts w:cs="Times New Roman" w:ascii="Times New Roman" w:hAnsi="Times New Roman"/>
          <w:color w:val="000000"/>
          <w:sz w:val="22"/>
        </w:rPr>
        <w:t>Mi történt? Mi változott meg azóta, hogy Barinthus és a többiek elhagyták a tündérdombokat, hogy magukkal hozzanak? Barinthus azt mondta, kezd job</w:t>
        <w:softHyphen/>
        <w:t>ban lenni; ez rosszabb volt, mint amit idáig láttam.</w:t>
      </w:r>
    </w:p>
    <w:p>
      <w:pPr>
        <w:pStyle w:val="Style111"/>
        <w:ind w:firstLine="284"/>
        <w:jc w:val="both"/>
        <w:rPr/>
      </w:pPr>
      <w:r>
        <w:rPr>
          <w:rStyle w:val="FontStyle30"/>
          <w:rFonts w:cs="Times New Roman" w:ascii="Times New Roman" w:hAnsi="Times New Roman"/>
          <w:color w:val="000000"/>
          <w:sz w:val="22"/>
        </w:rPr>
        <w:t>Féltem megszólalni, zajt csapni, nehogy azt a rengeteg haragot felém for</w:t>
        <w:softHyphen/>
        <w:t>dítsa. Nemcsak én döbbentem meg, hogy miként lesz tovább, Doyle is tanács</w:t>
        <w:softHyphen/>
        <w:t>talanul állt előttem, egy kicsit oldalt húzódva, mozdulatlanul, mint ahogy a többiek. Ahogy beléptünk az ajtón, a királynő ránk nézett, de amint megáll</w:t>
        <w:softHyphen/>
        <w:t>tunk, újra visszafordult Eamon felé. Egyikünk sem akarta megkockáztatni, hogy a figyelmét megossza velünk is.</w:t>
      </w:r>
    </w:p>
    <w:p>
      <w:pPr>
        <w:pStyle w:val="Style111"/>
        <w:ind w:firstLine="284"/>
        <w:jc w:val="both"/>
        <w:rPr/>
      </w:pPr>
      <w:r>
        <w:rPr>
          <w:rStyle w:val="FontStyle30"/>
          <w:rFonts w:cs="Times New Roman" w:ascii="Times New Roman" w:hAnsi="Times New Roman"/>
          <w:color w:val="000000"/>
          <w:sz w:val="22"/>
        </w:rPr>
        <w:t>A királynő előhúzta a korbácsot a háta mögül, és a térdelő férfiak között üres tér képződött, mintha nem ez lett volna az első alkalom, hogy az ostor előkí</w:t>
        <w:softHyphen/>
        <w:t>gyózott a padlón. Ma este nem először, de nem is tizenkettedszer vagy huszad</w:t>
        <w:softHyphen/>
        <w:t>szor. A férfiak úgy maradtak, mint egy különös kert gyönyörű szobrai, oly mozdulatlanul, miközben a korbács visszahúzódott a padlón. A királynő előre csapott az ostorral, a karját, vállát, hátát, és végül az alsótestét is beleadva az ütésbe. Úgy, mintha valakit megütne. Az utolsó pillanatban azonban a csuk</w:t>
        <w:softHyphen/>
        <w:t>lója hirtelen mozdulatával megrántotta, és egy hatalmasat csattintott vele.</w:t>
      </w:r>
    </w:p>
    <w:p>
      <w:pPr>
        <w:pStyle w:val="Style111"/>
        <w:ind w:firstLine="284"/>
        <w:jc w:val="both"/>
        <w:rPr/>
      </w:pPr>
      <w:r>
        <w:rPr>
          <w:rStyle w:val="FontStyle30"/>
          <w:rFonts w:cs="Times New Roman" w:ascii="Times New Roman" w:hAnsi="Times New Roman"/>
          <w:color w:val="000000"/>
          <w:sz w:val="22"/>
        </w:rPr>
        <w:t>Olyan volt a hangja, mint a száguldó tornádóé, és személyes tapasztalat alap</w:t>
        <w:softHyphen/>
        <w:t>ján mondhatom, hogy a másik végen a hang még nyomasztóbb volt, mintha vasúti sínen állnál, miközben a vonat feléd dübörögne, és képtelen lennél elugrani az útjából. Nem mintha nem akarnál, hanem azért, mert odaláncol</w:t>
        <w:softHyphen/>
        <w:t>tak a sínekhez.</w:t>
      </w:r>
    </w:p>
    <w:p>
      <w:pPr>
        <w:pStyle w:val="Style111"/>
        <w:ind w:firstLine="284"/>
        <w:jc w:val="both"/>
        <w:rPr/>
      </w:pPr>
      <w:r>
        <w:rPr>
          <w:rStyle w:val="FontStyle30"/>
          <w:rFonts w:cs="Times New Roman" w:ascii="Times New Roman" w:hAnsi="Times New Roman"/>
          <w:color w:val="000000"/>
          <w:sz w:val="22"/>
        </w:rPr>
        <w:t>Eamon elmozdulhatott volna, de nem tette. Ott állt, és magas, tiszteletet parancsoló testével pajzskánt védte a mögötte fekvő alakot. A karikás ostor a mellkasa közepén, robbanó hanggal találta el, ami még a húsába csapódó szíj hangját is felülmúlta. Ha kisebb korbácsot használ, hallani lehet az ütést, de most a legnagyobb korbácsát használta, ami úgy néz ki, mint egy elfeketedett bőrű anakonda, ami elég hosszú és vastag, hogy az életed is kiszorítsa belőled. Halandó vagyok, ezért félek ettől az ostortól; Eamon bőre ugyan kivörösödött, de nem vérzett. Rajtam már patakokban folyna a vér.</w:t>
      </w:r>
    </w:p>
    <w:p>
      <w:pPr>
        <w:pStyle w:val="Style111"/>
        <w:ind w:firstLine="284"/>
        <w:jc w:val="both"/>
        <w:rPr/>
      </w:pPr>
      <w:r>
        <w:rPr>
          <w:rStyle w:val="FontStyle30"/>
          <w:rFonts w:cs="Times New Roman" w:ascii="Times New Roman" w:hAnsi="Times New Roman"/>
          <w:color w:val="000000"/>
          <w:sz w:val="22"/>
        </w:rPr>
        <w:t>Szeretem a picit durvább játékokat, de nem azt a fajtát, ami a királynő ked</w:t>
        <w:softHyphen/>
        <w:t>vére van. Ő a szakadék szélén is túl lép, lejut a mélységekbe, olyan helyekre, ahova a testem nem akarna, és amit nem is élne túl. Ebben a pillanatban ébred</w:t>
        <w:softHyphen/>
        <w:t>tem rá, hogy kit, és nem mit láncoltak Eamon háta mögött a falhoz. Az udva</w:t>
        <w:softHyphen/>
        <w:t>runkban csak néhány halandó él. A legtöbben nem abban a szerepben, mint Madeline Phelps, az újságíró. Nem a munkájuk révén. Több száz évvel ezelőtt lettek kiválasztva, a faerie-be hozva, önként vagy erőszakkal. De önként maradnak, mert ha csak egy lépéssel is túlmennek a faerie területén, öregedni kezdenének, elsorvadnak és meghalnak. Az elfogott halandók szent és sérthetetlen tulajdonnak számítanak. Néhányan közülük szolgák, de a legtöbben valamivel felkeltették a sidhe figyelmét. Egyeseket a szépségükért vagy muzi</w:t>
        <w:softHyphen/>
        <w:t>kalitásuk miatt raboltak el; Ezekiel esetében a királynő a kínvallatásban meg</w:t>
        <w:softHyphen/>
        <w:t>nyilvánuló tehetséget csodálta. Méltónak találtattak arra, hogy elhozzák őket a halandók világából. Ez ma már illegális, de egykor semmibe vettük a szabá</w:t>
        <w:softHyphen/>
        <w:t>lyokat, és mindkét udvarban bevett szokás volt. Bármi is legyen az oka, de ha otthonra találnak nálunk, az életük kioltása modortalanságnak, szerződésszegésnek, sőt bűnnek számít. Öregedés nélküli halhatatlan életet kínáltak fel nekik, és ezért bántalmazni lehet őket, de megölni nem. Nem lophatod e tőlük pont azt a dolgot, ami miatt hajlandóak voltak a faerie-be költözni.</w:t>
      </w:r>
    </w:p>
    <w:p>
      <w:pPr>
        <w:pStyle w:val="Style111"/>
        <w:ind w:firstLine="284"/>
        <w:jc w:val="both"/>
        <w:rPr/>
      </w:pPr>
      <w:r>
        <w:rPr>
          <w:rStyle w:val="FontStyle30"/>
          <w:rFonts w:cs="Times New Roman" w:ascii="Times New Roman" w:hAnsi="Times New Roman"/>
          <w:color w:val="000000"/>
          <w:sz w:val="22"/>
        </w:rPr>
        <w:t>Mihelyst rájöttem, hogy egy halandó lényt kötözött a falhoz, majdnem biztos voltam abban, ki lehet az. Jelenlegi emberi szeretője, Tyler. Amikor utol</w:t>
        <w:softHyphen/>
        <w:t>jára láttam, szőke, rövidre vágott hajat viselt, és le volt barnulva. Épp hogy csak elég idős volt ahhoz, hogy ne illegálisan legyen itt. És – az aktuális híresz</w:t>
        <w:softHyphen/>
        <w:t>telések szerint – mazochista hímringyó. Ha élvezi, amit a királynő tesz vele, akkor a mazochizmusból szépen átlépett az öngyilkos jelölt szerepébe.</w:t>
      </w:r>
    </w:p>
    <w:p>
      <w:pPr>
        <w:pStyle w:val="Style111"/>
        <w:ind w:firstLine="284"/>
        <w:jc w:val="both"/>
        <w:rPr/>
      </w:pPr>
      <w:r>
        <w:rPr>
          <w:rStyle w:val="FontStyle30"/>
          <w:rFonts w:cs="Times New Roman" w:ascii="Times New Roman" w:hAnsi="Times New Roman"/>
          <w:color w:val="000000"/>
          <w:sz w:val="22"/>
        </w:rPr>
        <w:t>Andais hatalmas, fekete korbácsa suttogva, kígyózva siklott vissza a kőpad</w:t>
        <w:softHyphen/>
        <w:t>lón. Hátrahajolva a mögötte mozdulatlanul térdeplő testőrök közé lendítette, majd a levegőben zúgva, villámként vágtatva, Eamon testének csapódott, aki megingott az erejétől, de egy újabb vörös csík kivételével nem volt nyoma, hogy megsérült volna.</w:t>
      </w:r>
    </w:p>
    <w:p>
      <w:pPr>
        <w:pStyle w:val="Style111"/>
        <w:ind w:firstLine="284"/>
        <w:jc w:val="both"/>
        <w:rPr/>
      </w:pPr>
      <w:r>
        <w:rPr>
          <w:rStyle w:val="FontStyle30"/>
          <w:rFonts w:cs="Times New Roman" w:ascii="Times New Roman" w:hAnsi="Times New Roman"/>
          <w:color w:val="000000"/>
          <w:sz w:val="22"/>
        </w:rPr>
        <w:t>A királynő mély hangot hallatott, majdhogynem felmordult, mint aki nincs megelégedve az eredménnyel. Akár egy levedlett, élettelen bőrt, leejtette az ostort a földre.</w:t>
      </w:r>
    </w:p>
    <w:p>
      <w:pPr>
        <w:pStyle w:val="Style111"/>
        <w:ind w:firstLine="284"/>
        <w:jc w:val="both"/>
        <w:rPr/>
      </w:pPr>
      <w:r>
        <w:rPr>
          <w:rStyle w:val="FontStyle30"/>
          <w:rFonts w:cs="Times New Roman" w:ascii="Times New Roman" w:hAnsi="Times New Roman"/>
          <w:color w:val="000000"/>
          <w:sz w:val="22"/>
        </w:rPr>
        <w:t>Halovány karját felemelve, gondosan kifestett körmű kezével Eamon felé intett, aki hátratántorodott, és meg kellett kapaszkodnia az alkóv szélében, hogy ne essen rá az alakra, akit védeni próbált. Ujjai márványossá váltak az erőfeszítéstől, hogy megtartsa azt a néhány centimétert, ami visszatartotta attól, hogy elessen. A királynő hatalma úgy töltötte be a szobát, mint a vihar előtti légnyomás, amikor a levegő sűrűnek, lenyelhetetlennek tűnik. A nyo</w:t>
        <w:softHyphen/>
        <w:t>más egyre nőtt, és már alig tudtam lélegzetet venni, a mellkasom a mágiája ellenében képtelen volt felemelkedni. Tudtam, ha akarná, oly nehézzé tehetni a levegőt, hogy megfulladnál benne, legalábbis én igen; a sidhét egyszerű fojtogatással nem lehet megölni.</w:t>
      </w:r>
    </w:p>
    <w:p>
      <w:pPr>
        <w:pStyle w:val="Style111"/>
        <w:ind w:firstLine="284"/>
        <w:jc w:val="both"/>
        <w:rPr/>
      </w:pPr>
      <w:r>
        <w:rPr>
          <w:rStyle w:val="FontStyle30"/>
          <w:rFonts w:cs="Times New Roman" w:ascii="Times New Roman" w:hAnsi="Times New Roman"/>
          <w:color w:val="000000"/>
          <w:sz w:val="22"/>
        </w:rPr>
        <w:t>Andais ökölbe szorította a kezét, és Eamon karja remegni kezdett az erőfe</w:t>
        <w:softHyphen/>
        <w:t>szítéstől, hogy ne sodorja el a mágiája ereje.</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m, ne tedd ezt – préselte ki a szavakat összeszorított fogai közül. Az ujjbegyei megmozdultak, kezdte elveszíteni a fogását. Azzal az erővel próbálta markolni a puszta követ, amely révén a sidhe képes volt majdnem egész Európát az igájába hajtani. A szikla elkezdett töredezni az ujjai alatt, de sikerült fogást találnia rajta. Vér töltötte fel a lyukakat, és lassan lefelé csöpögött a köveken. Szétnyílt az ujján a hús, de még mindig képes volt megtartani magát.</w:t>
      </w:r>
    </w:p>
    <w:p>
      <w:pPr>
        <w:pStyle w:val="Style111"/>
        <w:ind w:firstLine="284"/>
        <w:jc w:val="both"/>
        <w:rPr/>
      </w:pPr>
      <w:r>
        <w:rPr>
          <w:rStyle w:val="FontStyle30"/>
          <w:rFonts w:cs="Times New Roman" w:ascii="Times New Roman" w:hAnsi="Times New Roman"/>
          <w:color w:val="000000"/>
          <w:sz w:val="22"/>
        </w:rPr>
        <w:t>Erőlködtem, hogy megmozduljon a mellkasom, de mintha egy hatalmas súly ellen küzdöttem volna. Nem kaptam levegőt. A kehely kiesett a kezemből, és csak Galen karja tartott vissza attól, hogy elessek. Még soha nem éreztem ilyen mágiát. Ilyet még soha.</w:t>
      </w:r>
    </w:p>
    <w:p>
      <w:pPr>
        <w:pStyle w:val="Style111"/>
        <w:ind w:firstLine="284"/>
        <w:jc w:val="both"/>
        <w:rPr/>
      </w:pPr>
      <w:r>
        <w:rPr>
          <w:rStyle w:val="FontStyle30"/>
          <w:rFonts w:cs="Times New Roman" w:ascii="Times New Roman" w:hAnsi="Times New Roman"/>
          <w:color w:val="000000"/>
          <w:sz w:val="22"/>
        </w:rPr>
        <w:t>A királynő elkezdett Eamon felé lépkedni, lassan, úgy tolva maga előtt az energiáját, akár egy hatalmas, láthatatlan kezet. Tapasztalatból tudom, hogy minél közelebb ér hozzád, ez a bizonyos mágia annál erősebb.</w:t>
      </w:r>
    </w:p>
    <w:p>
      <w:pPr>
        <w:pStyle w:val="Style111"/>
        <w:ind w:firstLine="284"/>
        <w:jc w:val="both"/>
        <w:rPr/>
      </w:pPr>
      <w:r>
        <w:rPr>
          <w:rStyle w:val="FontStyle30"/>
          <w:rFonts w:cs="Times New Roman" w:ascii="Times New Roman" w:hAnsi="Times New Roman"/>
          <w:color w:val="000000"/>
          <w:sz w:val="22"/>
        </w:rPr>
        <w:t>Eamon remegni kezdett, a vére már nem csepegett, hanem folyt, egyre gyorsabban, lecsordult a sziklán, skarlátvörös erekben folydogált lefelé. Az erőfeszítéstől, hogy ellent tudjon állni a királynő mágiájának, a szíve gyorsab</w:t>
        <w:softHyphen/>
        <w:t>ban kezdett el dobogni, a pulzusa sebesebbé vált, és emiatt a vére rohant, ömlött a testéből.</w:t>
      </w:r>
    </w:p>
    <w:p>
      <w:pPr>
        <w:pStyle w:val="Style111"/>
        <w:ind w:firstLine="284"/>
        <w:jc w:val="both"/>
        <w:rPr/>
      </w:pPr>
      <w:r>
        <w:rPr>
          <w:rStyle w:val="FontStyle30"/>
          <w:rFonts w:cs="Times New Roman" w:ascii="Times New Roman" w:hAnsi="Times New Roman"/>
          <w:color w:val="000000"/>
          <w:sz w:val="22"/>
        </w:rPr>
        <w:t>A szemem előtt szürke, fehér csillagos minták ugráltak. Valaki megfogta a másik karomat is, de nem láttam, hogy ki. A térdem megbicsaklott, és ahogy a sötétség felfalta a fényt, a karjába hanyatlottam. A levegő szilárddá vált, kép</w:t>
        <w:softHyphen/>
        <w:t xml:space="preserve">telen voltam lélegezni. A fény szürkébe váltott, és felsóhajtottam. </w:t>
      </w:r>
      <w:r>
        <w:rPr>
          <w:rStyle w:val="FontStyle47"/>
          <w:rFonts w:cs="Times New Roman" w:ascii="Times New Roman" w:hAnsi="Times New Roman"/>
          <w:b w:val="false"/>
          <w:color w:val="000000"/>
          <w:sz w:val="22"/>
        </w:rPr>
        <w:t>Hosszú</w:t>
      </w:r>
      <w:r>
        <w:rPr>
          <w:rStyle w:val="FontStyle30"/>
          <w:rFonts w:cs="Times New Roman" w:ascii="Times New Roman" w:hAnsi="Times New Roman"/>
          <w:color w:val="000000"/>
          <w:sz w:val="22"/>
        </w:rPr>
        <w:t>, sza</w:t>
        <w:softHyphen/>
        <w:t>kadozott köhögéssel nyomult a levegő a tüdőmbe, hogy meg kellett görnyed</w:t>
        <w:softHyphen/>
        <w:t>nem, és csak a karok tartottak vissza attól, hogy elessek. Amikor a köhögés megszűnt, újra világos lett, és hűvös szellő érte az arcomat. Újra lélegzetet tud</w:t>
        <w:softHyphen/>
        <w:t>tam venni. A jobb karomat Galen fogta, szorosan, Adair a balt és a derekamat, ahogy a lábam lassan emlékezni kezdett, hogyan kell állni.</w:t>
      </w:r>
    </w:p>
    <w:p>
      <w:pPr>
        <w:pStyle w:val="Style111"/>
        <w:ind w:firstLine="284"/>
        <w:jc w:val="both"/>
        <w:rPr/>
      </w:pPr>
      <w:r>
        <w:rPr>
          <w:rStyle w:val="FontStyle30"/>
          <w:rFonts w:cs="Times New Roman" w:ascii="Times New Roman" w:hAnsi="Times New Roman"/>
          <w:color w:val="000000"/>
          <w:sz w:val="22"/>
        </w:rPr>
        <w:t>Azt hittem, a királynő elhagyta a szobát, de tévedtem. Egyszerűen már Eamon előtt állt, és a mágiáját őrá összpontosította. Egyre kisebb és kisebb pontba sűrítette, annyira hogy hatalma a szoba többi részéből eltűnt.</w:t>
      </w:r>
    </w:p>
    <w:p>
      <w:pPr>
        <w:pStyle w:val="Style111"/>
        <w:ind w:firstLine="284"/>
        <w:jc w:val="both"/>
        <w:rPr/>
      </w:pPr>
      <w:r>
        <w:rPr>
          <w:rStyle w:val="FontStyle30"/>
          <w:rFonts w:cs="Times New Roman" w:ascii="Times New Roman" w:hAnsi="Times New Roman"/>
          <w:color w:val="000000"/>
          <w:sz w:val="22"/>
        </w:rPr>
        <w:t>Eamon még mindig a falat markolta, szája tágra nyílt, de nem lihegett, mert az lélegzetvételt jelentett volna, és nem hiszem, hogy arra képes lett volna. Mintha a királynő az atmoszféra teljes nyomását rád tudná koncentrálni. Magát a levegőt tudja fegyverként használni. Mindig tudtam, hogy mindenki fél tőle, de soha nem láttam így használni a hatalmát, és először ébredtem rá arra, az uralmát évezredeken keresztül nem a könyörtelensége miatt volt képes fenntartani. Ránéztem a testőrökre, a sidhe legnagyszerűbb harcosaira, és az arcukon félelmet láttam. Félnek a királynőtől. Tényleg félnek.</w:t>
      </w:r>
    </w:p>
    <w:p>
      <w:pPr>
        <w:pStyle w:val="Style111"/>
        <w:ind w:firstLine="284"/>
        <w:jc w:val="both"/>
        <w:rPr/>
      </w:pPr>
      <w:r>
        <w:rPr>
          <w:rStyle w:val="FontStyle30"/>
          <w:rFonts w:cs="Times New Roman" w:ascii="Times New Roman" w:hAnsi="Times New Roman"/>
          <w:color w:val="000000"/>
          <w:sz w:val="22"/>
        </w:rPr>
        <w:t>Andais nevetett, vad, ijesztő hangon. Nevetése fájdalmat és halált ígért.</w:t>
      </w:r>
    </w:p>
    <w:p>
      <w:pPr>
        <w:pStyle w:val="Style111"/>
        <w:ind w:firstLine="284"/>
        <w:jc w:val="both"/>
        <w:rPr/>
      </w:pPr>
      <w:r>
        <w:rPr>
          <w:rStyle w:val="FontStyle30"/>
          <w:rFonts w:cs="Times New Roman" w:ascii="Times New Roman" w:hAnsi="Times New Roman"/>
          <w:color w:val="000000"/>
          <w:sz w:val="22"/>
        </w:rPr>
        <w:t>Akkor vette magához a kést, miközben félig eszméletlen voltam, most pedig Eamon mellkasán vette használatba. Úgy vagdosta, mintha bozótot akarna rit</w:t>
        <w:softHyphen/>
        <w:t>kítani. Arra vártam, hogy fröcskölni kezd majd a vér, de a levegő túl súlyos volt. Először csak lassan kezdett csepegni, és csak akkor kezdett el igazán vérezni, amikor már vagy féltucatszor megvágt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rnőm, segíts minket – suttogta Doyle, szomorú, érzelmektől mentes han</w:t>
        <w:softHyphen/>
        <w:t>gon. Előttem állt. Valószínűleg akkor állhatott ide, hogy eltakarjon a királynő elöl, amikor Eamon felé sétált. Sóhajtott egyet, és hátranézett a többiekre. Ez az arckifejezését soha azelőtt nem lát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tálom, ha ezt kell tennünk – sóhajtott vissza Rhy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hogy mindnyájan – felelte Fagy a másik oldalró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t akartok tenni? – kérdeztem, mihelyst elég levegőhöz jutot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incs időnk elmagyarázni – ingatta a fejét Doyle. Fekete szemével a királynő és Eamon alakját kereste. A férfi mellkasát és haját vér díszítette, apró vágások voltak a testén. A mellén mélyebb sebeket is lát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incs időnk – ismételte, ahogy a királynő felé tartott. Fagy követte, majd Rhys is, aki visszanézett rám. – Sokkal rosszabbul fog kinézni, mint amilyen. Emlékezz arra, hogy meg fogunk gyógyulni.</w:t>
      </w:r>
    </w:p>
    <w:p>
      <w:pPr>
        <w:pStyle w:val="Style111"/>
        <w:ind w:firstLine="284"/>
        <w:jc w:val="both"/>
        <w:rPr/>
      </w:pPr>
      <w:r>
        <w:rPr>
          <w:rStyle w:val="FontStyle30"/>
          <w:rFonts w:cs="Times New Roman" w:ascii="Times New Roman" w:hAnsi="Times New Roman"/>
          <w:color w:val="000000"/>
          <w:sz w:val="22"/>
        </w:rPr>
        <w:t>Hirtelen felgyorsult a pulzusom. Mi a tervük? Utánuk akartam indulni, de Galen és Adair visszatartottak. Ami idáig vigasztalt és támogatott, az egyszer csak csapdává vá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alen, engedj el – szóltam rá.</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Merry, nem – de nem engem nézett, hanem még mindig Eamont. A magas, jóképű Eamon lassan egy darab véres húshoz fog hasonlítani. – Min</w:t>
        <w:softHyphen/>
        <w:t>den rendben lesz – de a hangja bizonytalan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ngedj el – pillantottan Adair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nem – rázta a fejét. – Itt fogok állni, téged foglak, hogy ne tudj közbeavatkoz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ért teszed csak, hogy ne kelljen segítened – háborgott Brii, és sárga haja örvénylett körülötte, ahogy kikerült mink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ben segíteni? – érdeklődtem, Galen komoly arcába nézve, ahogy figyel, mi történik a falnál, és Adairra is, aki kerülte a tekintetemet, de a királynőre sem volt hajlandó rápillantani, ahogy Eamont kaszabolja.</w:t>
      </w:r>
    </w:p>
    <w:p>
      <w:pPr>
        <w:pStyle w:val="Style111"/>
        <w:ind w:firstLine="284"/>
        <w:jc w:val="both"/>
        <w:rPr/>
      </w:pPr>
      <w:r>
        <w:rPr>
          <w:rStyle w:val="FontStyle30"/>
          <w:rFonts w:cs="Times New Roman" w:ascii="Times New Roman" w:hAnsi="Times New Roman"/>
          <w:color w:val="000000"/>
          <w:sz w:val="22"/>
        </w:rPr>
        <w:t>Doyle olyan közel lépett a királynőhöz, hogy akár megérinthette vol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m, visszatértünk – töltötte be mély hangja a szobát.</w:t>
      </w:r>
    </w:p>
    <w:p>
      <w:pPr>
        <w:pStyle w:val="Style111"/>
        <w:ind w:firstLine="284"/>
        <w:jc w:val="both"/>
        <w:rPr/>
      </w:pPr>
      <w:r>
        <w:rPr>
          <w:rStyle w:val="FontStyle30"/>
          <w:rFonts w:cs="Times New Roman" w:ascii="Times New Roman" w:hAnsi="Times New Roman"/>
          <w:color w:val="000000"/>
          <w:sz w:val="22"/>
        </w:rPr>
        <w:t>Andais mintha nem is hallotta volna, világa leszűkült a kezében tartott tőrre és a testre, amelybe minduntalan beleszúrt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m – nyújtotta ki sötét bőrű kezét Doyle, majd a királynő fehér kezére helyezte.</w:t>
      </w:r>
    </w:p>
    <w:p>
      <w:pPr>
        <w:pStyle w:val="Style111"/>
        <w:ind w:firstLine="284"/>
        <w:jc w:val="both"/>
        <w:rPr/>
      </w:pPr>
      <w:r>
        <w:rPr>
          <w:rStyle w:val="FontStyle30"/>
          <w:rFonts w:cs="Times New Roman" w:ascii="Times New Roman" w:hAnsi="Times New Roman"/>
          <w:color w:val="000000"/>
          <w:sz w:val="22"/>
        </w:rPr>
        <w:t>Alig észrevehető gyorsasággal fordult feléje, a penge ezüstösen megvillant, és friss vér kezdett el csordogálni Doyle karján.</w:t>
      </w:r>
    </w:p>
    <w:p>
      <w:pPr>
        <w:pStyle w:val="Style111"/>
        <w:ind w:firstLine="284"/>
        <w:jc w:val="both"/>
        <w:rPr/>
      </w:pPr>
      <w:r>
        <w:rPr>
          <w:rStyle w:val="FontStyle30"/>
          <w:rFonts w:cs="Times New Roman" w:ascii="Times New Roman" w:hAnsi="Times New Roman"/>
          <w:color w:val="000000"/>
          <w:sz w:val="22"/>
        </w:rPr>
        <w:t xml:space="preserve">A nevét kiáltottam, gondolkodás nélkül. A királynő, keresve a hang forrását, meglepetten a szoba belseje felé perdült, de Doyle elé lépett, ezért újra </w:t>
      </w:r>
      <w:r>
        <w:rPr>
          <w:rStyle w:val="FontStyle39"/>
          <w:rFonts w:cs="Times New Roman" w:ascii="Times New Roman" w:hAnsi="Times New Roman"/>
          <w:b w:val="false"/>
          <w:color w:val="000000"/>
          <w:sz w:val="22"/>
        </w:rPr>
        <w:t>bele</w:t>
      </w:r>
      <w:r>
        <w:rPr>
          <w:rStyle w:val="FontStyle30"/>
          <w:rFonts w:cs="Times New Roman" w:ascii="Times New Roman" w:hAnsi="Times New Roman"/>
          <w:color w:val="000000"/>
          <w:sz w:val="22"/>
        </w:rPr>
        <w:t>szúrta a kést. Még egyszer sikerült lesújtania, mielőtt Rhys került volna eléje. Nem hallottam, mit mondott, de bármi volt is, a királynőnek elég volt, lecsa</w:t>
        <w:softHyphen/>
        <w:t>pott. Csak a válla rándulása mutatta, hogy fájt neki, és hátrahúzódott, megpró</w:t>
        <w:softHyphen/>
        <w:t>bálva elkerülni az ütést, ami a királynőnek nem volt az ínyére. Vadul rátámadt, kezdte összeszabdalni, amikor hirtelen Amatheon került az útjába. A vállától a kezéig felhasította a karját, amitől megbotlott, és elfordulva megpróbálta megvédeni magát. Szeme a fájdalomtól, és még valami mástól is tágra nyílt: beletörődés volt benn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isten hozott a testőrök világában – mondta Adair. – Lásd, hogy tartjuk egymást életben. Soha senki, csak a királynő és a Hollók a tanúi e tör</w:t>
        <w:softHyphen/>
        <w:t>téneteknek. Kiváltságosnak tekintheted magad – fejezte be némi iróniával hangjában.</w:t>
      </w:r>
    </w:p>
    <w:p>
      <w:pPr>
        <w:pStyle w:val="Style111"/>
        <w:ind w:firstLine="284"/>
        <w:jc w:val="both"/>
        <w:rPr/>
      </w:pPr>
      <w:r>
        <w:rPr>
          <w:rStyle w:val="FontStyle30"/>
          <w:rFonts w:cs="Times New Roman" w:ascii="Times New Roman" w:hAnsi="Times New Roman"/>
          <w:color w:val="000000"/>
          <w:sz w:val="22"/>
        </w:rPr>
        <w:t>Egy halk hang a még mindig a földön térdeplő testőrök irányából ragadta magához figyelmemet. Fürtök, frissen levágott széna, tölgylevelek, szitakötő</w:t>
        <w:softHyphen/>
        <w:t>szárnyak villanása a napfényben; bőr, amely csillog a fényben, mint egy fehér fém, ragyog, mintha aranyfüsttel lenne beszórva, a felszínén bonyolult tetoválásként megjelenő szőrme-mintával; test, mely vörös, mint a láng, és rózsa</w:t>
        <w:softHyphen/>
        <w:t>szín, akár a rágógumi. Még úgy is, hogy megfosztották őket a páncéljuktól, a ruhájuktól, a fegyvereiktől, mindannyian oly különbözőek, egyediek voltak. Ők az Unseelie sidhe, és ha levetkőztetik őket, akkor sem lesznek kevesebbek.</w:t>
      </w:r>
    </w:p>
    <w:p>
      <w:pPr>
        <w:pStyle w:val="Style111"/>
        <w:ind w:firstLine="284"/>
        <w:jc w:val="both"/>
        <w:rPr/>
      </w:pPr>
      <w:r>
        <w:rPr>
          <w:rStyle w:val="FontStyle30"/>
          <w:rFonts w:cs="Times New Roman" w:ascii="Times New Roman" w:hAnsi="Times New Roman"/>
          <w:color w:val="000000"/>
          <w:sz w:val="22"/>
        </w:rPr>
        <w:t>Nem tudom, ki nyöghetett fel, de egy szempárt pillantottam meg. Egy szürke hajzuhatag alól kandikált ki – eső előtti szürkeség. A hosszú, szétterülő haj alól elmosódó zöld szem tekintett ki, az a bizonyos zöldessárga, majdnem arany szín, amelyben a világ úszik, mielőtt az égbolt a fejünkre zuhan. A világ, közvetlenül azelőtt, hogy elsüllyedne a viharban. Mert ő az, Misztrál, a szelek ura, a viharok előidézője. A szeme az időjárással együtt változik, és ez az elmo</w:t>
        <w:softHyphen/>
        <w:t>sódó zöld azt jelentette, hogy nagyon nyugtalan. Mesélik, valaha az ég is elsö</w:t>
        <w:softHyphen/>
        <w:t>tétült, ha Misztrál szeme ezt a színt vette fel.</w:t>
      </w:r>
    </w:p>
    <w:p>
      <w:pPr>
        <w:pStyle w:val="Style111"/>
        <w:ind w:firstLine="284"/>
        <w:jc w:val="both"/>
        <w:rPr/>
      </w:pPr>
      <w:r>
        <w:rPr>
          <w:rStyle w:val="FontStyle30"/>
          <w:rFonts w:cs="Times New Roman" w:ascii="Times New Roman" w:hAnsi="Times New Roman"/>
          <w:color w:val="000000"/>
          <w:sz w:val="22"/>
        </w:rPr>
        <w:t>Elkapta a tekintetemet, és nem eresztette. A szeme, az arca tudatta velem, én is csak egy hasznavehetetlen királyi sarj vagyok. Itt állok, vigyáznak rám, semmi bajom nem lesz, míg ők vérbe borulnak. Az apám arra nevelt, hogy uralkodónak lenni nem csak azt jelenti, hogy hatalmam van az alattvalóim fölött. Bizonyos tekintetben azt is jelenti, nekik is van feletted hatalmuk, mert gondoskodnod kell róluk. Valamikor talán királynő leszek, élet és halál ura ezek fölött a férfiak fölött, és most csak rejtőzöm. Elbújok, és gondolkodni sem tudok rémületemben. Galen és Adair keze a karomon már nem sértett, hanem vigasztalt. Kifogást kerestem, hogy ne kelljen semmit sem tennem. Azok mögött rejtőzök, akiket meg kellene védenem. Úgy ért Misztrál pillantása, mint egy ütés. A földön térdelt, ahová a királynő parancsolta, és valószínűleg megígérték, ha megmozdul, ő lesz a következő, akit a falhoz láncolnak. A királynő általában ezzel fenyegetőzik. Egyszer nekem is kellett ezen a pad</w:t>
        <w:softHyphen/>
        <w:t>lón térdelnem, addig, amíg el nem ájultam. Végül is halandó vagyok, egy nap</w:t>
        <w:softHyphen/>
        <w:t>nál és egy éjszakánál hosszabb ideig képtelen vagyok térden állni. Ők igen. És ha a királynő úgy akarja, meg kell tenniük.</w:t>
      </w:r>
    </w:p>
    <w:p>
      <w:pPr>
        <w:pStyle w:val="Style111"/>
        <w:ind w:firstLine="284"/>
        <w:jc w:val="both"/>
        <w:rPr/>
      </w:pPr>
      <w:r>
        <w:rPr>
          <w:rStyle w:val="FontStyle30"/>
          <w:rFonts w:cs="Times New Roman" w:ascii="Times New Roman" w:hAnsi="Times New Roman"/>
          <w:color w:val="000000"/>
          <w:sz w:val="22"/>
        </w:rPr>
        <w:t>Még mindig hallottam a hangokat a szoba túloldaláról, ezért úgy bámultam Misztrált, mintha csak ő létezne, mert ha nem teszem, látnom kell, mi törté</w:t>
        <w:softHyphen/>
        <w:t>nik ott. Nem akartam. Belefáradtam a szörnyűségekbe. De hiába próbáltam nem nézni, hallani azért még hallottam.</w:t>
      </w:r>
    </w:p>
    <w:p>
      <w:pPr>
        <w:pStyle w:val="Style111"/>
        <w:ind w:firstLine="284"/>
        <w:jc w:val="both"/>
        <w:rPr/>
      </w:pPr>
      <w:r>
        <w:rPr>
          <w:rStyle w:val="FontStyle30"/>
          <w:rFonts w:cs="Times New Roman" w:ascii="Times New Roman" w:hAnsi="Times New Roman"/>
          <w:color w:val="000000"/>
          <w:sz w:val="22"/>
        </w:rPr>
        <w:t>Halk nyögések, szakadó ruha reccsenése, a zsíros, súlyos hang, ahogy a hús válik szét a kés alatt. Ez nagyon mély seb lehetett, létfontosságú részeket érő.</w:t>
      </w:r>
    </w:p>
    <w:p>
      <w:pPr>
        <w:pStyle w:val="Style121"/>
        <w:ind w:firstLine="284"/>
        <w:jc w:val="both"/>
        <w:rPr/>
      </w:pPr>
      <w:r>
        <w:rPr>
          <w:rStyle w:val="FontStyle30"/>
          <w:rFonts w:cs="Times New Roman" w:ascii="Times New Roman" w:hAnsi="Times New Roman"/>
          <w:color w:val="000000"/>
          <w:sz w:val="22"/>
        </w:rPr>
        <w:t>Meg kellett fordulnom; spriccelő víz zaja, mint mikor kinyitják a csapokat.</w:t>
      </w:r>
    </w:p>
    <w:p>
      <w:pPr>
        <w:pStyle w:val="Style111"/>
        <w:ind w:firstLine="284"/>
        <w:jc w:val="both"/>
        <w:rPr/>
      </w:pPr>
      <w:r>
        <w:rPr>
          <w:rStyle w:val="FontStyle30"/>
          <w:rFonts w:cs="Times New Roman" w:ascii="Times New Roman" w:hAnsi="Times New Roman"/>
          <w:color w:val="000000"/>
          <w:sz w:val="22"/>
        </w:rPr>
        <w:t>Lassan, mintha rémálomban lennék, fordultam arra. Galen megpróbálta eltakarni előlem a kilátást, de mintha ő is túl lassú lett volna. Onilwyn arca, szeme, döbbenettől tágra nyitva. Szökőkút vizeként ömlött a vér a nyakából, kárminvörös esőként terítve be mindent. Mielőtt Galen széles válla odaúszott volna, egy fehér gerinccsigolyát pillantottam meg.</w:t>
      </w:r>
    </w:p>
    <w:p>
      <w:pPr>
        <w:pStyle w:val="Style111"/>
        <w:ind w:firstLine="284"/>
        <w:jc w:val="both"/>
        <w:rPr/>
      </w:pPr>
      <w:r>
        <w:rPr>
          <w:rStyle w:val="FontStyle30"/>
          <w:rFonts w:cs="Times New Roman" w:ascii="Times New Roman" w:hAnsi="Times New Roman"/>
          <w:color w:val="000000"/>
          <w:sz w:val="22"/>
        </w:rPr>
        <w:t>Felnéztem rá, halványzöld szeme fájdalommal telt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alen, menj arrébb, látni akarom – suttogtam reked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karod látni – rázta a fejét, a jég elolvadása után összevissza csigákba száradó haja szinte repdes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hercegnő vagyok, mozdulj. Ha nem, akkor minden növekedő és élő dolog nevében, mi a francot keresek itt?</w:t>
      </w:r>
    </w:p>
    <w:p>
      <w:pPr>
        <w:pStyle w:val="Style111"/>
        <w:ind w:firstLine="284"/>
        <w:jc w:val="both"/>
        <w:rPr/>
      </w:pPr>
      <w:r>
        <w:rPr>
          <w:rStyle w:val="FontStyle30"/>
          <w:rFonts w:cs="Times New Roman" w:ascii="Times New Roman" w:hAnsi="Times New Roman"/>
          <w:color w:val="000000"/>
          <w:sz w:val="22"/>
        </w:rPr>
        <w:t>Ennyi elég volt. Arrébb lépett, és megláttam, hogy a királynő mit tett a Hol</w:t>
        <w:softHyphen/>
        <w:t>lóival, az embereivel, az enyéimmel.</w:t>
      </w:r>
      <w:r>
        <w:br w:type="page"/>
      </w:r>
    </w:p>
    <w:p>
      <w:pPr>
        <w:pStyle w:val="Stlus1"/>
        <w:rPr/>
      </w:pPr>
      <w:r>
        <w:rPr>
          <w:rStyle w:val="FontStyle48"/>
          <w:rFonts w:cs="Times New Roman"/>
          <w:color w:val="000000"/>
          <w:sz w:val="28"/>
        </w:rPr>
        <w:t>29. fejezet</w:t>
      </w:r>
    </w:p>
    <w:p>
      <w:pPr>
        <w:pStyle w:val="Style111"/>
        <w:ind w:firstLine="284"/>
        <w:jc w:val="both"/>
        <w:rPr/>
      </w:pPr>
      <w:r>
        <w:rPr>
          <w:rStyle w:val="FontStyle30"/>
          <w:rFonts w:cs="Times New Roman" w:ascii="Times New Roman" w:hAnsi="Times New Roman"/>
          <w:color w:val="000000"/>
          <w:sz w:val="22"/>
        </w:rPr>
        <w:t>A királynő Fagyot kaszabolta, galambszürke inge feketéllett a vértől. Fejét lehajtva, négykézlábra érkezett. Andais két kézre fogva, magasra emelve a kést felkészült a halálos döfésre, de Doyle karja már ott volt, elsöpörve a kezét Fagy védtelen hátától, gyilkos figyelmét önmagára irányította. A bőre és a ruházata olyan sötét volt, hogy nem tudtam megmondani, mennyire sérült már meg, de az oldalában fehéren csillant a bordája, ahol a királynő a kését majd a szívéig megnyitotta.</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oyle – suttogtam.</w:t>
      </w:r>
    </w:p>
    <w:p>
      <w:pPr>
        <w:pStyle w:val="Style111"/>
        <w:ind w:firstLine="284"/>
        <w:jc w:val="both"/>
        <w:rPr/>
      </w:pPr>
      <w:r>
        <w:rPr>
          <w:rStyle w:val="FontStyle30"/>
          <w:rFonts w:cs="Times New Roman" w:ascii="Times New Roman" w:hAnsi="Times New Roman"/>
          <w:color w:val="000000"/>
          <w:sz w:val="22"/>
        </w:rPr>
        <w:t>Andais vagdalkozni kezdett, ahogy Doyle a karjával próbálta védeni a tes</w:t>
        <w:softHyphen/>
        <w:t>tét. Mintha még nagyobb haragra gerjesztette volna azzal, hogy nem engedte, hogy a törzsét is elérje. Igazság szerint megölni nem tudta volna, de őrjöngő ütéseivel sikerült térdre kényszerítenie. Andaisnek fogást kellett váltania, hogy le tudjon sújtani. Mintha minden erejével Doyle mellkasába akarta volna döfni a kést, aki felemelte a karját, hogy kivédje, amire a királynő – akár sötét villám, fekete és vörös villanás – irányt változtatott, és az arcába már</w:t>
        <w:softHyphen/>
        <w:t>totta a kést.</w:t>
      </w:r>
    </w:p>
    <w:p>
      <w:pPr>
        <w:pStyle w:val="Style111"/>
        <w:ind w:firstLine="284"/>
        <w:jc w:val="both"/>
        <w:rPr/>
      </w:pPr>
      <w:r>
        <w:rPr>
          <w:rStyle w:val="FontStyle30"/>
          <w:rFonts w:cs="Times New Roman" w:ascii="Times New Roman" w:hAnsi="Times New Roman"/>
          <w:color w:val="000000"/>
          <w:sz w:val="22"/>
        </w:rPr>
        <w:t>Andais ezzel a késsel nem tudja megölni, de megnyomoríthatja.</w:t>
      </w:r>
    </w:p>
    <w:p>
      <w:pPr>
        <w:pStyle w:val="Style111"/>
        <w:ind w:firstLine="284"/>
        <w:jc w:val="both"/>
        <w:rPr/>
      </w:pPr>
      <w:r>
        <w:rPr>
          <w:rStyle w:val="FontStyle30"/>
          <w:rFonts w:cs="Times New Roman" w:ascii="Times New Roman" w:hAnsi="Times New Roman"/>
          <w:color w:val="000000"/>
          <w:sz w:val="22"/>
        </w:rPr>
        <w:t>Valami megváltozott bennem. Még mindig féltem, annyira, hogy a nyelve</w:t>
        <w:softHyphen/>
        <w:t>men fémes ízt éreztem. Úgy tartják, félelemből gyűlölet születik. Nos, néha harag is. A félszből, amely a bensőmben aprón meglapult, nőni kezdett, ráéb</w:t>
        <w:softHyphen/>
        <w:t>redt, hogy szárnya, fogai, karmai nőttek. Gyűlölet, nem Andais iránt, hanem azért, mert ez az egész rettenetes, hiábavaló volt. Rossz. Még akkor is, ha nem szeretném ezeket a férfiakat, akkor is helytelen lenne ezt tenni velük.</w:t>
      </w:r>
    </w:p>
    <w:p>
      <w:pPr>
        <w:pStyle w:val="Style111"/>
        <w:ind w:firstLine="284"/>
        <w:jc w:val="both"/>
        <w:rPr/>
      </w:pPr>
      <w:r>
        <w:rPr>
          <w:rStyle w:val="FontStyle30"/>
          <w:rFonts w:cs="Times New Roman" w:ascii="Times New Roman" w:hAnsi="Times New Roman"/>
          <w:color w:val="000000"/>
          <w:sz w:val="22"/>
        </w:rPr>
        <w:t>Rhys vetődött közbe, felfogva egy karjára mért vágást, és egyszerre úgy tűnt, mintha a királynő beleunt volna a játszadozásba. Ők a legjobb harcosok, akik</w:t>
        <w:softHyphen/>
        <w:t>kel a sidhe dicsekedhet, de Andais úgy mozgott, mintha cseppfolyós lenne, gyorsabban, mintsem Rhys követni tudta volna. Doyle-nál is sebesebbé vált. Ráébredtem, ez már nem egészen játék; a királynő egyszerűen jobb, mint ők. A Levegő és Sötétség Királynője, a csata sötét istennője.</w:t>
      </w:r>
    </w:p>
    <w:p>
      <w:pPr>
        <w:pStyle w:val="Style111"/>
        <w:ind w:firstLine="284"/>
        <w:jc w:val="both"/>
        <w:rPr/>
      </w:pPr>
      <w:r>
        <w:rPr>
          <w:rStyle w:val="FontStyle30"/>
          <w:rFonts w:cs="Times New Roman" w:ascii="Times New Roman" w:hAnsi="Times New Roman"/>
          <w:color w:val="000000"/>
          <w:sz w:val="22"/>
        </w:rPr>
        <w:t>Ha a Hollók nem képesek szembeszállni vele, én mit tehetek? A testőrök mind gyorsabbak, erősebbek, jobbak nálam. Fegyvert, ami segíthetett volna, nem láttam. De nem voltam képes csak állni, és semmit nem tenni ellene. A harag energiává változott, és a bőröm, akaratom ellenére, ragyogni kezdett. Egy erő kezdete, ami azonban Andais ellenében semmi.</w:t>
      </w:r>
    </w:p>
    <w:p>
      <w:pPr>
        <w:pStyle w:val="Style111"/>
        <w:ind w:firstLine="284"/>
        <w:jc w:val="both"/>
        <w:rPr/>
      </w:pPr>
      <w:r>
        <w:rPr>
          <w:rStyle w:val="FontStyle30"/>
          <w:rFonts w:cs="Times New Roman" w:ascii="Times New Roman" w:hAnsi="Times New Roman"/>
          <w:color w:val="000000"/>
          <w:sz w:val="22"/>
        </w:rPr>
        <w:t>Galen és Adair rám pillant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semmit nem tehetsz – csóválta meg a fejét Galen. – Nem fognak meghalni – szorította a karomat, hogy az már fáj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az – helyeselt keserűen Adair. – Meggyógyulunk, ahogy ezelőtt 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nnyire soha nem volt rossz – szólalt meg Misztrál halkan, a mennydör</w:t>
        <w:softHyphen/>
        <w:t>gés dorombolásával, hogy a testem libabőrös lett, és valami miatt még fénye</w:t>
        <w:softHyphen/>
        <w:t>sebben ragyogott. – Így még soha nem mészárolt minket – találkozott a pil</w:t>
        <w:softHyphen/>
        <w:t>lantásom a különös, mindent elnyelő szemével. – Valami nincs rendb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aza van? – néztem segélykérően Galenre és Adair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gyógyulnak – felelte Galen, nem túl meggyőző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sztrál igazat szólt – fordította el Adair a fejét az öldöklésről, és felém fordított arca fájdalmat és szégyent fejezett ki. A Hollók olyan hagyományban hisznek, ahol a legnagyobb szégyen az, ha nem állsz a vezérednek szánt halá</w:t>
        <w:softHyphen/>
        <w:t>los csapás elé. De ezt a lojalitást csak azzal lehet megvásárolni, ha méltó vagy rá. Az örökösödési törvények nem mindig léteztek; igazság szerint ez egy emberi tradíció, amit átvettünk. Egykoron – származástól függetlenül – a leg</w:t>
        <w:softHyphen/>
        <w:t>jobbjaink voltak az uralkodók, csak sidhének kellett lenniü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nyánk, segíts, mert senki más nem teszi meg – suttogta Misztrál, miköz</w:t>
        <w:softHyphen/>
        <w:t>ben elfordította előlem az arcát, mintha látta volna rajtam, hogy tétovázok.</w:t>
      </w:r>
    </w:p>
    <w:p>
      <w:pPr>
        <w:pStyle w:val="Style111"/>
        <w:ind w:firstLine="284"/>
        <w:jc w:val="both"/>
        <w:rPr/>
      </w:pPr>
      <w:r>
        <w:rPr>
          <w:rStyle w:val="FontStyle30"/>
          <w:rFonts w:cs="Times New Roman" w:ascii="Times New Roman" w:hAnsi="Times New Roman"/>
          <w:color w:val="000000"/>
          <w:sz w:val="22"/>
        </w:rPr>
        <w:t>Andais csupasz karját vér borította, és ahogy a finoman izmos kezek a leve</w:t>
        <w:softHyphen/>
        <w:t>gőt szelték, vércseppek követték az útját. Nem az áldozatai vére, hanem az övé. Vérzett, kis sebekből a vállán, mellkasán, nyakán. A Levegő és Sötétség Királynője a csata hevében önmagát sebezte meg. Színlelt támadást indított Rhys ellen, ugyanúgy, ahogy Doyle-lal tette. A karja leírta az ívet, amit már ismertem, tudtam, lecsap, de elkerülni én sem tudtam volna. Végzet, elke</w:t>
        <w:softHyphen/>
        <w:t>rülhetetlenü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hys! – sikoltottam, ahogy a penge a szemébe mart, az egyetlen szemébe. A királynő úgy vájt az arcába, mintha ki akarná kaparni a világból az utolsó kék égitestet.</w:t>
      </w:r>
    </w:p>
    <w:p>
      <w:pPr>
        <w:pStyle w:val="Style111"/>
        <w:ind w:firstLine="284"/>
        <w:jc w:val="both"/>
        <w:rPr/>
      </w:pPr>
      <w:r>
        <w:rPr>
          <w:rStyle w:val="FontStyle30"/>
          <w:rFonts w:cs="Times New Roman" w:ascii="Times New Roman" w:hAnsi="Times New Roman"/>
          <w:color w:val="000000"/>
          <w:sz w:val="22"/>
        </w:rPr>
        <w:t>Amatheon megpróbálta elterelni a figyelmét, de mintha nem is látta volna, csak a romokat, amivé Rhys arcát tette. Nem hallott semmit, csak az üvöltést, amit végre ki tudott csalni Rhysből.</w:t>
      </w:r>
    </w:p>
    <w:p>
      <w:pPr>
        <w:pStyle w:val="Style111"/>
        <w:ind w:firstLine="284"/>
        <w:jc w:val="both"/>
        <w:rPr/>
      </w:pPr>
      <w:r>
        <w:rPr>
          <w:rStyle w:val="FontStyle30"/>
          <w:rFonts w:cs="Times New Roman" w:ascii="Times New Roman" w:hAnsi="Times New Roman"/>
          <w:color w:val="000000"/>
          <w:sz w:val="22"/>
        </w:rPr>
        <w:t>A hatalmam úgy szállt le rám, akár a bal kezembe sikló láthatatlan tőr. A vér keze, a másodikként jelentkező hatalmam. Ha használtam, ezelőtt mindig erős fájdalommal járt, amitől duplán láttam, de nem a mostani alkalommal. Most halkan, hirtelen jelentkezett, tökéletesebben, mint eddig bármikor. Már sok</w:t>
        <w:softHyphen/>
        <w:t>szor igénybe vettem a két kezem hatalmát, de eddig soha nem öleltem magamhoz. Ahhoz elég emberi vagyok, hogy hatalmat akarjak, de nem a legfélelmetesebbeket. De ez egy gyermek kívánsága volt, már rég nem tekintet</w:t>
        <w:softHyphen/>
        <w:t>tem a magaménak. Egy másodpercig mindent tisztán láttam, mintha minden</w:t>
        <w:softHyphen/>
        <w:t>nek és mindenkinek beleláttam volna a szívébe.</w:t>
      </w:r>
    </w:p>
    <w:p>
      <w:pPr>
        <w:pStyle w:val="Style111"/>
        <w:ind w:firstLine="284"/>
        <w:jc w:val="both"/>
        <w:rPr/>
      </w:pPr>
      <w:r>
        <w:rPr>
          <w:rStyle w:val="FontStyle30"/>
          <w:rFonts w:cs="Times New Roman" w:ascii="Times New Roman" w:hAnsi="Times New Roman"/>
          <w:color w:val="000000"/>
          <w:sz w:val="22"/>
        </w:rPr>
        <w:t>Szükségtelen volt a vér szagát, ízét felidéznem; a terem csak úgy bűzlött tőle. Mintha valaki nyers hamburgerhúst borított volna ki a padlóra, és mindnyá</w:t>
        <w:softHyphen/>
        <w:t>jan abban taposnánk. Nem csak a vér, a nyers hús ízét is éreztem a számban.</w:t>
      </w:r>
    </w:p>
    <w:p>
      <w:pPr>
        <w:pStyle w:val="Style111"/>
        <w:ind w:firstLine="284"/>
        <w:jc w:val="both"/>
        <w:rPr/>
      </w:pPr>
      <w:r>
        <w:rPr>
          <w:rStyle w:val="FontStyle30"/>
          <w:rFonts w:cs="Times New Roman" w:ascii="Times New Roman" w:hAnsi="Times New Roman"/>
          <w:color w:val="000000"/>
          <w:sz w:val="22"/>
        </w:rPr>
        <w:t>Barinthus Rhysre vetve magát a hátát használta pajzsnak, a királynő pedig ordítva kaszabolta. Rhys fejét hátravetette, ép szeme véres hústömeg volt. Még mindig üvöltött, szavak nélkül, kétségbeesetten.</w:t>
      </w:r>
    </w:p>
    <w:p>
      <w:pPr>
        <w:pStyle w:val="Style111"/>
        <w:ind w:firstLine="284"/>
        <w:jc w:val="both"/>
        <w:rPr/>
      </w:pPr>
      <w:r>
        <w:rPr>
          <w:rStyle w:val="FontStyle30"/>
          <w:rFonts w:cs="Times New Roman" w:ascii="Times New Roman" w:hAnsi="Times New Roman"/>
          <w:color w:val="000000"/>
          <w:sz w:val="22"/>
        </w:rPr>
        <w:t xml:space="preserve">Miközben Galen és Adair még mindig a karomat fogták, én a királynő </w:t>
      </w:r>
      <w:r>
        <w:rPr>
          <w:rStyle w:val="FontStyle38"/>
          <w:rFonts w:cs="Times New Roman" w:ascii="Times New Roman" w:hAnsi="Times New Roman"/>
          <w:b w:val="false"/>
          <w:color w:val="000000"/>
          <w:sz w:val="22"/>
        </w:rPr>
        <w:t>vál</w:t>
      </w:r>
      <w:r>
        <w:rPr>
          <w:rStyle w:val="FontStyle30"/>
          <w:rFonts w:cs="Times New Roman" w:ascii="Times New Roman" w:hAnsi="Times New Roman"/>
          <w:color w:val="000000"/>
          <w:sz w:val="22"/>
        </w:rPr>
        <w:t xml:space="preserve">lának a sebeit bámultam, és csak egy gondolat járt bennem: </w:t>
      </w:r>
      <w:r>
        <w:rPr>
          <w:rStyle w:val="FontStyle32"/>
          <w:rFonts w:cs="Times New Roman" w:ascii="Times New Roman" w:hAnsi="Times New Roman"/>
          <w:b w:val="false"/>
          <w:i/>
          <w:color w:val="000000"/>
          <w:sz w:val="22"/>
        </w:rPr>
        <w:t>Vérezz.</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Elkezdett csöpögni a karjából a vér, sokkal gyorsabban, mint azelőtt, de senki nem vette észre, hogy a királynő vérzik, legkevésbé ő maga. Túlságosan elmerült a vagdalkozás gyönyöreiben, hogy ezt észrevegye. Reményem sem volt arra, hogy megöljem. Ő valóban halhatatlan. De azt remélhettem, hogy legyengíthetem, elterelhetem a figyelmét. Már nem bírtam az eseményeket tétlenül szemlélni. Hívtam a vért a testéből, de a királynő figyelemre sem méltatott. Eszembe jutottak apám szavai: </w:t>
      </w:r>
      <w:r>
        <w:rPr>
          <w:rStyle w:val="FontStyle32"/>
          <w:rFonts w:cs="Times New Roman" w:ascii="Times New Roman" w:hAnsi="Times New Roman"/>
          <w:b w:val="false"/>
          <w:i/>
          <w:color w:val="000000"/>
          <w:sz w:val="22"/>
        </w:rPr>
        <w:t>Ha valaha szembekerülsz a nővéremmel, öld meg, Meredith, öld meg vagy soha ne emelj rá kezet.</w:t>
      </w:r>
    </w:p>
    <w:p>
      <w:pPr>
        <w:pStyle w:val="Style111"/>
        <w:ind w:firstLine="284"/>
        <w:jc w:val="both"/>
        <w:rPr/>
      </w:pPr>
      <w:r>
        <w:rPr>
          <w:rStyle w:val="FontStyle30"/>
          <w:rFonts w:cs="Times New Roman" w:ascii="Times New Roman" w:hAnsi="Times New Roman"/>
          <w:color w:val="000000"/>
          <w:sz w:val="22"/>
        </w:rPr>
        <w:t>Bal kezemet kinyújtottam, tenyérrel felfelé, és elengedtem a mágiámat, mintha régóta fogságban lévő madarat engednék az égbe. Oly jólesett, hogy kiengedhetem! Elengedtem magam, már nem próbáltam más lenni, mint aki vagyok. Ez a vér is a részem. A királynő két karjából vér lövellt elő, de még mindig nem érzékelte, bár a férfiak közül néhányan már igen.</w:t>
      </w:r>
    </w:p>
    <w:p>
      <w:pPr>
        <w:pStyle w:val="Style111"/>
        <w:ind w:firstLine="284"/>
        <w:jc w:val="both"/>
        <w:rPr/>
      </w:pPr>
      <w:r>
        <w:rPr>
          <w:rStyle w:val="FontStyle30"/>
          <w:rFonts w:cs="Times New Roman" w:ascii="Times New Roman" w:hAnsi="Times New Roman"/>
          <w:color w:val="000000"/>
          <w:sz w:val="22"/>
        </w:rPr>
        <w:t>Adair elengedett, és hátralépett. Azt hiszem, nem akart túl közel lenni, ami</w:t>
        <w:softHyphen/>
        <w:t>kor Andais magához tér a vérszomjából. Úgy véltem, Adair nem örülne, ha a királynő úgy hinné, van valami köze a történtekhez.</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Merry, Merry, ne – rángatta Galen a jobb kezemet, és átnyúlt előttem, hogy megfogja a másikat is. </w:t>
      </w:r>
      <w:r>
        <w:rPr>
          <w:rStyle w:val="FontStyle32"/>
          <w:rFonts w:cs="Times New Roman" w:ascii="Times New Roman" w:hAnsi="Times New Roman"/>
          <w:b w:val="false"/>
          <w:i/>
          <w:color w:val="000000"/>
          <w:sz w:val="22"/>
        </w:rPr>
        <w:t>Vérezz,</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gondoltam. Galen elrántotta a karját, amin az apró, a jég által ejtett seb kinyílt. Szeme tágra nyílt, és félelmet láttam benne. Tőlem félt? Nem tudom.</w:t>
      </w:r>
    </w:p>
    <w:p>
      <w:pPr>
        <w:pStyle w:val="Style111"/>
        <w:ind w:firstLine="284"/>
        <w:jc w:val="both"/>
        <w:rPr/>
      </w:pPr>
      <w:r>
        <w:rPr>
          <w:rStyle w:val="FontStyle30"/>
          <w:rFonts w:cs="Times New Roman" w:ascii="Times New Roman" w:hAnsi="Times New Roman"/>
          <w:color w:val="000000"/>
          <w:sz w:val="22"/>
        </w:rPr>
        <w:t xml:space="preserve">Andais karján vízként folyt a kárminvörös vér, de még mindig Barinthus hátát vagdalta. Úgy gondoltam rá, ahogy Galenre, </w:t>
      </w:r>
      <w:r>
        <w:rPr>
          <w:rStyle w:val="FontStyle32"/>
          <w:rFonts w:cs="Times New Roman" w:ascii="Times New Roman" w:hAnsi="Times New Roman"/>
          <w:b w:val="false"/>
          <w:i/>
          <w:color w:val="000000"/>
          <w:sz w:val="22"/>
        </w:rPr>
        <w:t>Vérezz,</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és a mellkasán lévő kicsi seb tágra nyílt.</w:t>
      </w:r>
    </w:p>
    <w:p>
      <w:pPr>
        <w:pStyle w:val="Style111"/>
        <w:ind w:firstLine="284"/>
        <w:jc w:val="both"/>
        <w:rPr/>
      </w:pPr>
      <w:r>
        <w:rPr>
          <w:rStyle w:val="FontStyle30"/>
          <w:rFonts w:cs="Times New Roman" w:ascii="Times New Roman" w:hAnsi="Times New Roman"/>
          <w:color w:val="000000"/>
          <w:sz w:val="22"/>
        </w:rPr>
        <w:t>Ránéztem a nyaka fehér vonalára, a piciny véres pontra. Ökölbe szorítottam a kezem, és elképzeltem, mit akarok tenni azzal kis sebbel. A királynő fehér torka második szájként nyílt szét. Azt hiszem, kiáltozni akart, de képtelen volt rá. Vér ömlött a testéből, és elfelejtette Barinthust. Elfeledte Rhyst. Minden</w:t>
        <w:softHyphen/>
        <w:t>ről megfeledkezett, de a háromszínű szeme felém fordult. Láttam, hogy felis</w:t>
        <w:softHyphen/>
        <w:t>mer. A levegő körülöttem nehézzé vált, akár vihar elő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érezz! – ordítottam.</w:t>
      </w:r>
    </w:p>
    <w:p>
      <w:pPr>
        <w:pStyle w:val="Style111"/>
        <w:ind w:firstLine="284"/>
        <w:jc w:val="both"/>
        <w:rPr/>
      </w:pPr>
      <w:r>
        <w:rPr>
          <w:rStyle w:val="FontStyle30"/>
          <w:rFonts w:cs="Times New Roman" w:ascii="Times New Roman" w:hAnsi="Times New Roman"/>
          <w:color w:val="000000"/>
          <w:sz w:val="22"/>
        </w:rPr>
        <w:t>Vastagon ömlött a vér. Ha halandó lenne, már összeesik és meghal. De nem az. A karját felém emelte.</w:t>
      </w:r>
    </w:p>
    <w:p>
      <w:pPr>
        <w:pStyle w:val="Style111"/>
        <w:ind w:firstLine="284"/>
        <w:jc w:val="both"/>
        <w:rPr/>
      </w:pPr>
      <w:r>
        <w:rPr>
          <w:rStyle w:val="FontStyle30"/>
          <w:rFonts w:cs="Times New Roman" w:ascii="Times New Roman" w:hAnsi="Times New Roman"/>
          <w:color w:val="000000"/>
          <w:sz w:val="22"/>
        </w:rPr>
        <w:t>Galen elém vetette magát, térdre esett, keze a torkán, szája hang nélkül kinyílt, becsukódott. Nem volt időm arra, hogy megrémüljek. Galen feláldozta magát, hogy megölhessem, mert abban a pillanatban elfelejtettem, hogy királynő, sidhe, vagy bármi más lenne. Csak azt akartam, hogy vége legyen. A halál a vé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ér – sziszegett a hangom, akár a tokjából előhúzott kard.</w:t>
      </w:r>
    </w:p>
    <w:p>
      <w:pPr>
        <w:pStyle w:val="Style111"/>
        <w:ind w:firstLine="284"/>
        <w:jc w:val="both"/>
        <w:rPr/>
      </w:pPr>
      <w:r>
        <w:rPr>
          <w:rStyle w:val="FontStyle30"/>
          <w:rFonts w:cs="Times New Roman" w:ascii="Times New Roman" w:hAnsi="Times New Roman"/>
          <w:color w:val="000000"/>
          <w:sz w:val="22"/>
        </w:rPr>
        <w:t>A királynő észrevette, mi történik. Ökölbe szorította a kezét, és a levegő hir</w:t>
        <w:softHyphen/>
        <w:t>telen szilárddá vált, a mellkasom nem emelkedett. Kezdtem elesni, de a mágia még elérte, láttam, ahogy vér folyik mindenéből. Térdre estem Galen ránga</w:t>
        <w:softHyphen/>
        <w:t>tózó teste mellett, miközben észleltem, hogy Andais is térdre esik. Engem bámult, és azt hiszem, mondott is valamit, de már nem hallottam. A fülem a testem néma sikoltozásától csengett, levegőért küzdöttem. A hasamra estem. Még haldoklásom közepette is látni akartam.</w:t>
      </w:r>
    </w:p>
    <w:p>
      <w:pPr>
        <w:pStyle w:val="Style111"/>
        <w:ind w:firstLine="284"/>
        <w:jc w:val="both"/>
        <w:rPr/>
      </w:pPr>
      <w:r>
        <w:rPr>
          <w:rStyle w:val="FontStyle30"/>
          <w:rFonts w:cs="Times New Roman" w:ascii="Times New Roman" w:hAnsi="Times New Roman"/>
          <w:color w:val="000000"/>
          <w:sz w:val="22"/>
        </w:rPr>
        <w:t>Andais törött babaként esett össze, arccal a padlóra.</w:t>
      </w:r>
    </w:p>
    <w:p>
      <w:pPr>
        <w:pStyle w:val="Style111"/>
        <w:ind w:firstLine="284"/>
        <w:jc w:val="both"/>
        <w:rPr/>
      </w:pPr>
      <w:r>
        <w:rPr>
          <w:rStyle w:val="FontStyle30"/>
          <w:rFonts w:cs="Times New Roman" w:ascii="Times New Roman" w:hAnsi="Times New Roman"/>
          <w:color w:val="000000"/>
          <w:sz w:val="22"/>
        </w:rPr>
        <w:t>A sötétség felfalta a látványt, és a padlón heverő testem megpróbált a mágiája ellen küzdeni, lélegezni, de nem tudott. Élete utolsó mágiájával sike</w:t>
        <w:softHyphen/>
      </w:r>
      <w:r>
        <w:rPr>
          <w:rStyle w:val="FontStyle35"/>
          <w:rFonts w:cs="Times New Roman" w:ascii="Times New Roman" w:hAnsi="Times New Roman"/>
          <w:color w:val="000000"/>
          <w:sz w:val="22"/>
        </w:rPr>
        <w:t xml:space="preserve">rült </w:t>
      </w:r>
      <w:r>
        <w:rPr>
          <w:rStyle w:val="FontStyle30"/>
          <w:rFonts w:cs="Times New Roman" w:ascii="Times New Roman" w:hAnsi="Times New Roman"/>
          <w:color w:val="000000"/>
          <w:sz w:val="22"/>
        </w:rPr>
        <w:t xml:space="preserve">megölnie, és bár a testem pánikba esett, levegőért kapaszkodott, mégsem féltem. </w:t>
      </w:r>
      <w:r>
        <w:rPr>
          <w:rStyle w:val="FontStyle32"/>
          <w:rFonts w:cs="Times New Roman" w:ascii="Times New Roman" w:hAnsi="Times New Roman"/>
          <w:b w:val="false"/>
          <w:i/>
          <w:color w:val="000000"/>
          <w:sz w:val="22"/>
        </w:rPr>
        <w:t>Jól van, ha többé nem tudja bántani őket, jól van.</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Ez volt az utolsó gondola</w:t>
        <w:softHyphen/>
        <w:t>tom, mielőtt mindent sötétség borított volna el. Majd a testem feladta a küz</w:t>
        <w:softHyphen/>
        <w:t>delmet, és már semmi nem volt, csak sötétség, a fájdalom hiánya.</w:t>
      </w:r>
      <w:r>
        <w:br w:type="page"/>
      </w:r>
    </w:p>
    <w:p>
      <w:pPr>
        <w:pStyle w:val="Stlus1"/>
        <w:rPr/>
      </w:pPr>
      <w:r>
        <w:rPr>
          <w:rStyle w:val="FontStyle29"/>
          <w:rFonts w:cs="Times New Roman"/>
          <w:b w:val="false"/>
          <w:bCs w:val="false"/>
          <w:color w:val="000000"/>
          <w:sz w:val="28"/>
        </w:rPr>
        <w:t>30. fejezet</w:t>
      </w:r>
    </w:p>
    <w:p>
      <w:pPr>
        <w:pStyle w:val="Style111"/>
        <w:ind w:firstLine="284"/>
        <w:jc w:val="both"/>
        <w:rPr/>
      </w:pPr>
      <w:r>
        <w:rPr>
          <w:rStyle w:val="FontStyle30"/>
          <w:rFonts w:cs="Times New Roman" w:ascii="Times New Roman" w:hAnsi="Times New Roman"/>
          <w:color w:val="000000"/>
          <w:sz w:val="22"/>
        </w:rPr>
        <w:t>Egy hegytetőn állva néztem a tájat, amely dús, zöld mezőként terült el, majd las</w:t>
        <w:softHyphen/>
        <w:t>san a ködösen kéklő horizontba simult. Egy csodálatos pillanatig egyedül álltam a hegygerincen, majd észrevettem, hogy mégsem vagyok egyedül. Nem volt semmi mozgás, se hang, de valamiért biztos voltam abban, ha hátranézek, valaki ott lesz. Úgy hittem, az Istennő lesz az, de tévedtem. A ragyogó napsütésben egy férfi állt ott. Kabátja csuklyája árnyékba borította az arcát, az édes szélben kavarogva elrej</w:t>
        <w:softHyphen/>
        <w:t>tette a testét. Egy másodpercig úgy tűnt, széles a válla, aztán mégsem, de a dereka karcsú volt. Mintha a kabát által elrejtett test változna, miközben én nézem.</w:t>
      </w:r>
    </w:p>
    <w:p>
      <w:pPr>
        <w:pStyle w:val="Style111"/>
        <w:ind w:firstLine="284"/>
        <w:jc w:val="both"/>
        <w:rPr/>
      </w:pPr>
      <w:r>
        <w:rPr>
          <w:rStyle w:val="FontStyle30"/>
          <w:rFonts w:cs="Times New Roman" w:ascii="Times New Roman" w:hAnsi="Times New Roman"/>
          <w:color w:val="000000"/>
          <w:sz w:val="22"/>
        </w:rPr>
        <w:t>A szellő kifújta az arcomból a hajam, a férfi köpönyege hullámokat vetett teste körül, erdők és mezők illatát hozva magával. A vadon és frissen szántott föld aromája; és egy megfoghatatlan, meleg illat, amit jobb kifejezés hiányá</w:t>
        <w:softHyphen/>
        <w:t>ban férfiasnak neveznék. Nem, még ez sem a megfelelő elnevezés. Olyan volt, mint amikor szerelmesen, vágytól telve beleszagolsz egy férfi nyakába. Az édes illat, amitől a tested megfeszül és a szíved csordultig telik érzelemmel. Ha a parfümgyártók képesek lennének ezt az illatot üvegbe zárni, dúsgazdagok len</w:t>
        <w:softHyphen/>
        <w:t>nének, mert bizony ez a szerelem illata.</w:t>
      </w:r>
    </w:p>
    <w:p>
      <w:pPr>
        <w:pStyle w:val="Style111"/>
        <w:ind w:firstLine="284"/>
        <w:jc w:val="both"/>
        <w:rPr/>
      </w:pPr>
      <w:r>
        <w:rPr>
          <w:rStyle w:val="FontStyle30"/>
          <w:rFonts w:cs="Times New Roman" w:ascii="Times New Roman" w:hAnsi="Times New Roman"/>
          <w:color w:val="000000"/>
          <w:sz w:val="22"/>
        </w:rPr>
        <w:t>Felém nyújtotta a kezét; a teste, a keze is változott, miközben felé sétáltam. A bőre színe, a tenyere nagysága; mintha az alakja egyfolytában más és más lenne, amíg Doyle sötét keze meg nem fogta az enyémet. Amikor viszont fel</w:t>
        <w:softHyphen/>
        <w:t>néztem, a csuklya alól nem az ő arca tekintett rám. Az összes szeretőm ott volt, árnyak és elmosódott képek formájában. Mindenki, aki valaha megismerte a testem, futólag rávetítődött az Isten arcára, de a két kar, amely megragadott, nagyon is valóságos volt. Szorosan magához vont, a kabátja szárnyként terült szét. Ahogy a mellkasára fektettem az arcom, dereka köré fontam a karom, biz</w:t>
        <w:softHyphen/>
        <w:t>tonságban éreztem magam, mintha többé már nem bánthatna senki. Otthon vagyok. Nyugalom, elégedettség, amire szükséged van, amire mindig vágytál. A tökéletes béke egy pillanata. Abszolút boldogság, ami talán örökké tart.</w:t>
      </w:r>
    </w:p>
    <w:p>
      <w:pPr>
        <w:pStyle w:val="Style111"/>
        <w:ind w:firstLine="284"/>
        <w:jc w:val="both"/>
        <w:rPr/>
      </w:pPr>
      <w:r>
        <w:rPr>
          <w:rStyle w:val="FontStyle30"/>
          <w:rFonts w:cs="Times New Roman" w:ascii="Times New Roman" w:hAnsi="Times New Roman"/>
          <w:color w:val="000000"/>
          <w:sz w:val="22"/>
        </w:rPr>
        <w:t>Ahogy rágondoltam, tudtam, hogy meg is valósulhatna. Itt maradok, Isten a karjában tart, egy olyan helyen lehetnék, ahol mindig nyugalom, boldogság lesz a részem. Elérhetném a tökéletes békét, de Doyle-ra, Fagyra, Galenre, Niccára, Kittóra és Rhysre gondoltam. Ó, Istennő segíts, Rhys! A királynő tényleg kivájta a szemét, vakká tette? Az eszményi béke a könnyeim zátonyára futott, és visszatartani nem tudtam őket.</w:t>
      </w:r>
    </w:p>
    <w:p>
      <w:pPr>
        <w:pStyle w:val="Style111"/>
        <w:ind w:firstLine="284"/>
        <w:jc w:val="both"/>
        <w:rPr/>
      </w:pPr>
      <w:r>
        <w:rPr>
          <w:rStyle w:val="FontStyle30"/>
          <w:rFonts w:cs="Times New Roman" w:ascii="Times New Roman" w:hAnsi="Times New Roman"/>
          <w:color w:val="000000"/>
          <w:sz w:val="22"/>
        </w:rPr>
        <w:t>Az engem tartó két kar ugyanolyan erős maradt, a szív ugyanúgy dobogott, és a pulzáló boldogság még benne dalolt. Ő nem változott, de én igen. Ha meghalok, mi történik a testőreimmel? Andais életben van, biztosan tudom, és ha felébred, bosszúja iszonyatos lesz.</w:t>
      </w:r>
    </w:p>
    <w:p>
      <w:pPr>
        <w:pStyle w:val="Style111"/>
        <w:ind w:firstLine="284"/>
        <w:jc w:val="both"/>
        <w:rPr/>
      </w:pPr>
      <w:r>
        <w:rPr>
          <w:rStyle w:val="FontStyle30"/>
          <w:rFonts w:cs="Times New Roman" w:ascii="Times New Roman" w:hAnsi="Times New Roman"/>
          <w:color w:val="000000"/>
          <w:sz w:val="22"/>
        </w:rPr>
        <w:t>Magamhoz öleltem a nyugalmat, boldogságot, miként a sötétségtől rettegő gyermek a szülőjét. De már nem vagyok gyerek. Meredith NicEssus Hercegnő vagyok, a hús és vér kezének hordozója, még nem pihenhetek meg. Nem hagy</w:t>
        <w:softHyphen/>
        <w:t>hatom, hogy az enyéim nélkülem nézzenek szembe a királynő haragjával.</w:t>
      </w:r>
    </w:p>
    <w:p>
      <w:pPr>
        <w:pStyle w:val="Style111"/>
        <w:ind w:firstLine="284"/>
        <w:jc w:val="both"/>
        <w:rPr/>
      </w:pPr>
      <w:r>
        <w:rPr>
          <w:rStyle w:val="FontStyle30"/>
          <w:rFonts w:cs="Times New Roman" w:ascii="Times New Roman" w:hAnsi="Times New Roman"/>
          <w:color w:val="000000"/>
          <w:sz w:val="22"/>
        </w:rPr>
        <w:t>Hátradőltem, hogy belenézhessek az Isten arcába, de még mindig nem lát</w:t>
        <w:softHyphen/>
        <w:t>hattam. Van, aki szerint az Istennek nincs arca, van, aki azt mondja, annak az arcát viseli, akit a legjobban szeretsz, és van, aki úgy véli, az arca azé, akit te szeretnél látni. Nem tudom, csak azt, hogy abban a pillanatban számomra Ő egy árny és mosoly volt. Mert megcsókolt, és az ajka méz és alma ízű volt. A hangjában Doyle mély mormolása és Galen nevetése kevered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Oszd meg velük.</w:t>
      </w:r>
    </w:p>
    <w:p>
      <w:pPr>
        <w:pStyle w:val="Style111"/>
        <w:ind w:firstLine="284"/>
        <w:jc w:val="both"/>
        <w:rPr/>
      </w:pPr>
      <w:r>
        <w:rPr>
          <w:rStyle w:val="FontStyle30"/>
          <w:rFonts w:cs="Times New Roman" w:ascii="Times New Roman" w:hAnsi="Times New Roman"/>
          <w:color w:val="000000"/>
          <w:sz w:val="22"/>
        </w:rPr>
        <w:t>Fuldokolva ébredtem, a mellkasom égett. Megpróbáltam felülni, de a fájda</w:t>
        <w:softHyphen/>
        <w:t>lomtól tekeregve visszahanyatlottam.</w:t>
      </w:r>
    </w:p>
    <w:p>
      <w:pPr>
        <w:pStyle w:val="Style111"/>
        <w:ind w:firstLine="284"/>
        <w:jc w:val="both"/>
        <w:rPr/>
      </w:pPr>
      <w:r>
        <w:rPr>
          <w:rStyle w:val="FontStyle30"/>
          <w:rFonts w:cs="Times New Roman" w:ascii="Times New Roman" w:hAnsi="Times New Roman"/>
          <w:color w:val="000000"/>
          <w:sz w:val="22"/>
        </w:rPr>
        <w:t>Kitto arca lebegett fölöttem. – Istennő Anyja – suttogta. Deréktól lefelé vas</w:t>
        <w:softHyphen/>
        <w:t>tagon vér borította, és a felsőtestére is bőven jutott belőle. Nem emlékeztem, hogy a királynő bántotta volna. Próbáltam megkérdezni, de a lélegzetvétel olyan kínnal járt, hogy képtelen voltam. Mintha minden egyes lélegzettel kések döfnének az oldalamba. Fájdalmamban fetrengeni akartam, de tudtam, ha megmozdulok, még rosszabb lesz, ezért kezemmel a földet kaparva meg</w:t>
        <w:softHyphen/>
        <w:t>próbáltam küzdeni ellene, megpróbáltam mozdulatlannak maradni.</w:t>
      </w:r>
    </w:p>
    <w:p>
      <w:pPr>
        <w:pStyle w:val="Style111"/>
        <w:ind w:firstLine="284"/>
        <w:jc w:val="both"/>
        <w:rPr/>
      </w:pPr>
      <w:r>
        <w:rPr>
          <w:rStyle w:val="FontStyle30"/>
          <w:rFonts w:cs="Times New Roman" w:ascii="Times New Roman" w:hAnsi="Times New Roman"/>
          <w:color w:val="000000"/>
          <w:sz w:val="22"/>
        </w:rPr>
        <w:t>A padló nedves volt a kiömlött vértől. Nem is sejtettem, hogy ilyen közel lettem volna a küzdelemhez. Kitto talán a gondolataimban olvasott, mert közelebb haj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vonszoltalak bele a sidhék vérébe. A vér keze képes vérből táplálkozni – hajolt egész közel hozzám a hangzavar miatt. Férfiak kiabálása. Csak foszlá</w:t>
        <w:softHyphen/>
        <w:t>nyokat hallottam.</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tt van a Halálos Rettegés... Mindenkit meg fog ölni... őrült...</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hallasz engem? – kérdezte Kitto.</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suttogtam elhalóan. Nem értettem, mi miatt küzdenek, de úgy hit</w:t>
        <w:softHyphen/>
        <w:t>tem, azt értem, amit Kitto a vérről mond. Azért húzott bele a vérbe, hogy meg</w:t>
        <w:softHyphen/>
        <w:t>próbáljon meggyógyítani. Lehet, hogy segített, de valami nagyon nem volt bennem rendben. Fájt, ahogy lélegzetet vettem; szörnyű volt, amikor meg</w:t>
        <w:softHyphen/>
        <w:t>mozdultam. Az Isten az életemet visszaadta, de nem épültem fel. Bár gondol</w:t>
        <w:softHyphen/>
        <w:t>kozás közben is éreztem az ajkamon a csókját. Bizsergett, mintha az Isten csak egy másodperccel ezelőtt lett volna velem. Éreztem a friss almák illatát, és ahogy a számat megnyaltam, a méz ízét is.</w:t>
      </w:r>
    </w:p>
    <w:p>
      <w:pPr>
        <w:pStyle w:val="Style111"/>
        <w:ind w:firstLine="284"/>
        <w:jc w:val="both"/>
        <w:rPr/>
      </w:pPr>
      <w:r>
        <w:rPr>
          <w:rStyle w:val="FontStyle30"/>
          <w:rFonts w:cs="Times New Roman" w:ascii="Times New Roman" w:hAnsi="Times New Roman"/>
          <w:color w:val="000000"/>
          <w:sz w:val="22"/>
        </w:rPr>
        <w:t>Galen a karján, kezén vonszolta magát hozzám, hogy megnézhessen. Mosoly</w:t>
        <w:softHyphen/>
        <w:t>gott, bár a szeme még magában rejtette az imént átélt fájdalmat. Emlékszem, ahogy mellettem vonaglott, mert őt találta el először Andais bűbája. Azt hiszem, a királynő eltörte jó pár bordámat, valószínűleg vele is ezt tette. Felemeltem az egyik kezem, hogy megérintsem, és ráébredtem, már van elég levegőm az üvöl</w:t>
        <w:softHyphen/>
        <w:t>téshez. A kiáltásom úgy hasított bele a küzdelembe, akár egy kard. Amire a visszhangok is elültek, a termet súlyos, sűrű csend töltötte be. Kitto megpró</w:t>
        <w:softHyphen/>
        <w:t>bálta Galent arrébb taszítani, de a fájdalmat leküzdve kinyújtottam a kezem, hogy Galen megfoghassa, és az érintése hűsítést hozó balzsamként érte a bőröm. Segített a padlóra feküdnöm, újra megtanulnom lélegezni.</w:t>
      </w:r>
    </w:p>
    <w:p>
      <w:pPr>
        <w:pStyle w:val="Style111"/>
        <w:ind w:firstLine="284"/>
        <w:jc w:val="both"/>
        <w:rPr/>
      </w:pPr>
      <w:r>
        <w:rPr>
          <w:rStyle w:val="FontStyle30"/>
          <w:rFonts w:cs="Times New Roman" w:ascii="Times New Roman" w:hAnsi="Times New Roman"/>
          <w:color w:val="000000"/>
          <w:sz w:val="22"/>
        </w:rPr>
        <w:t>Csípett a szám, mintha almába haraptam volna. A ropogó, zamatos íz a nyelvemen olvadt.</w:t>
      </w:r>
    </w:p>
    <w:p>
      <w:pPr>
        <w:pStyle w:val="Style111"/>
        <w:ind w:firstLine="284"/>
        <w:jc w:val="both"/>
        <w:rPr>
          <w:rStyle w:val="FontStyle32"/>
          <w:rFonts w:ascii="Times New Roman" w:hAnsi="Times New Roman" w:cs="Times New Roman"/>
          <w:b w:val="false"/>
          <w:b w:val="false"/>
          <w:color w:val="000000"/>
          <w:sz w:val="22"/>
        </w:rPr>
      </w:pPr>
      <w:r>
        <w:rPr>
          <w:rStyle w:val="FontStyle30"/>
          <w:rFonts w:cs="Times New Roman" w:ascii="Times New Roman" w:hAnsi="Times New Roman"/>
          <w:color w:val="000000"/>
          <w:sz w:val="22"/>
        </w:rPr>
        <w:t xml:space="preserve">Mézbe mártott almák. A fejemben felcsendült a hang: </w:t>
      </w:r>
      <w:r>
        <w:rPr>
          <w:rStyle w:val="FontStyle32"/>
          <w:rFonts w:cs="Times New Roman" w:ascii="Times New Roman" w:hAnsi="Times New Roman"/>
          <w:b w:val="false"/>
          <w:i/>
          <w:color w:val="000000"/>
          <w:sz w:val="22"/>
        </w:rPr>
        <w:t>Oszd meg velük.</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ókolj meg – mondtam.</w:t>
      </w:r>
    </w:p>
    <w:p>
      <w:pPr>
        <w:pStyle w:val="Style111"/>
        <w:ind w:firstLine="284"/>
        <w:jc w:val="both"/>
        <w:rPr/>
      </w:pPr>
      <w:r>
        <w:rPr>
          <w:rStyle w:val="FontStyle30"/>
          <w:rFonts w:cs="Times New Roman" w:ascii="Times New Roman" w:hAnsi="Times New Roman"/>
          <w:color w:val="000000"/>
          <w:sz w:val="22"/>
        </w:rPr>
        <w:t>Iszonyú fájdalmat láttam Galen arcán átsuhanni. Azt hiszi, búcsúcsókot kérek. Reméltem, hogy nem így lesz.</w:t>
      </w:r>
    </w:p>
    <w:p>
      <w:pPr>
        <w:pStyle w:val="Style111"/>
        <w:ind w:firstLine="284"/>
        <w:jc w:val="both"/>
        <w:rPr/>
      </w:pPr>
      <w:r>
        <w:rPr>
          <w:rStyle w:val="FontStyle30"/>
          <w:rFonts w:cs="Times New Roman" w:ascii="Times New Roman" w:hAnsi="Times New Roman"/>
          <w:color w:val="000000"/>
          <w:sz w:val="22"/>
        </w:rPr>
        <w:t>Halkan nyögdécselve közelebb kúszott hozzám. Tudtam, törött csontjai minden egyes mozdulattal beledöfnek a testébe, de egy pillanatig sem tétová</w:t>
        <w:softHyphen/>
        <w:t>zott. Az ajka hozzám ért gyengéden, és ahogy leheletem a szájába siklott, nem az almák és méz ízét éreztem. Galen olyan volt, mint az illatos fűszernövé</w:t>
        <w:softHyphen/>
        <w:t>nyek aromája. Bazsalikom, amely még mindig növekedik a földben, harmat</w:t>
        <w:softHyphen/>
        <w:t>tól csillogó leveleit kitárva a nap felé.</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lmaízed van – suttogta.</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iéd a fűszereké – mosolyogtam rá.</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nem fájt – nevetett, majd az arca eltorzult, mintha újra fájdalmai len</w:t>
        <w:softHyphen/>
        <w:t>nének. A nyilallásokra várva, teste megfeszült. Mellkasa megemelkedett, lesüllyedt, ahogy hatalmas levegőt vett. – Nem fáj – mosolygott úgy, ahogy szerettem volna. – Meggyógyultam – állította, de egyben kérdezte is.</w:t>
      </w:r>
    </w:p>
    <w:p>
      <w:pPr>
        <w:pStyle w:val="Style111"/>
        <w:ind w:firstLine="284"/>
        <w:jc w:val="both"/>
        <w:rPr/>
      </w:pPr>
      <w:r>
        <w:rPr>
          <w:rStyle w:val="FontStyle30"/>
          <w:rFonts w:cs="Times New Roman" w:ascii="Times New Roman" w:hAnsi="Times New Roman"/>
          <w:color w:val="000000"/>
          <w:sz w:val="22"/>
        </w:rPr>
        <w:t>Fagy térdre hullott mellettünk, egyik kezét a gyomrára szorítva. Először azt hittem, a keze sérült meg, majd láttam, hogy a tenyere mellett valami vörös, kidudorodó dolog próbál kitörni. Andais valósággal kizsigerel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gy – súgtam.</w:t>
      </w:r>
    </w:p>
    <w:p>
      <w:pPr>
        <w:pStyle w:val="Style111"/>
        <w:ind w:firstLine="284"/>
        <w:jc w:val="both"/>
        <w:rPr/>
      </w:pPr>
      <w:r>
        <w:rPr>
          <w:rStyle w:val="FontStyle30"/>
          <w:rFonts w:cs="Times New Roman" w:ascii="Times New Roman" w:hAnsi="Times New Roman"/>
          <w:color w:val="000000"/>
          <w:sz w:val="22"/>
        </w:rPr>
        <w:t>Galen arrébb mászott, hogy Fagy közelebb jöhessen hozzá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artogasd az erőd – érintette meg az ajkam.</w:t>
      </w:r>
    </w:p>
    <w:p>
      <w:pPr>
        <w:pStyle w:val="Style111"/>
        <w:ind w:firstLine="284"/>
        <w:jc w:val="both"/>
        <w:rPr/>
      </w:pPr>
      <w:r>
        <w:rPr>
          <w:rStyle w:val="FontStyle30"/>
          <w:rFonts w:cs="Times New Roman" w:ascii="Times New Roman" w:hAnsi="Times New Roman"/>
          <w:color w:val="000000"/>
          <w:sz w:val="22"/>
        </w:rPr>
        <w:t>Újra éreztem az almákat, mintha épp most haraptam volna bele egybe, bele</w:t>
        <w:softHyphen/>
        <w:t>mártva őket valami sűrű, édes, aranyszínű folyadékba.</w:t>
      </w:r>
    </w:p>
    <w:p>
      <w:pPr>
        <w:pStyle w:val="Style111"/>
        <w:ind w:firstLine="284"/>
        <w:jc w:val="both"/>
        <w:rPr/>
      </w:pPr>
      <w:r>
        <w:rPr>
          <w:rStyle w:val="FontStyle30"/>
          <w:rFonts w:cs="Times New Roman" w:ascii="Times New Roman" w:hAnsi="Times New Roman"/>
          <w:color w:val="000000"/>
          <w:sz w:val="22"/>
        </w:rPr>
        <w:t>Fagy vonakodva húzta el az ujjait a számtól, mint aki nem akar elszakadni az érintésemtő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ókolj meg – leheltem.</w:t>
      </w:r>
    </w:p>
    <w:p>
      <w:pPr>
        <w:pStyle w:val="Style111"/>
        <w:ind w:firstLine="284"/>
        <w:jc w:val="both"/>
        <w:rPr/>
      </w:pPr>
      <w:r>
        <w:rPr>
          <w:rStyle w:val="FontStyle30"/>
          <w:rFonts w:cs="Times New Roman" w:ascii="Times New Roman" w:hAnsi="Times New Roman"/>
          <w:color w:val="000000"/>
          <w:sz w:val="22"/>
        </w:rPr>
        <w:t>Ezüstös könnycsepp csordult ki a szeméből, és közelebb hajolt hozzám. Las</w:t>
        <w:softHyphen/>
        <w:t>san, fájdalommal telten, apró nyögésektől kísérve. Mellettem feküdt, fél kéz</w:t>
        <w:softHyphen/>
        <w:t>zel még mindig a hasát tartva, a másikkal a hajamat simogatva. Pillantása oly leplezetlen volt, hogy minden eddigi kétkedésem elmúlt, szeret-e; egy pillan</w:t>
        <w:softHyphen/>
        <w:t>tás elég volt, és tudtam.</w:t>
      </w:r>
    </w:p>
    <w:p>
      <w:pPr>
        <w:pStyle w:val="Style111"/>
        <w:ind w:firstLine="284"/>
        <w:jc w:val="both"/>
        <w:rPr/>
      </w:pPr>
      <w:r>
        <w:rPr>
          <w:rStyle w:val="FontStyle30"/>
          <w:rFonts w:cs="Times New Roman" w:ascii="Times New Roman" w:hAnsi="Times New Roman"/>
          <w:color w:val="000000"/>
          <w:sz w:val="22"/>
        </w:rPr>
        <w:t>Megcsókolt, finoman, akár egy hópehely, lassan olvadva a nyelvemen. A tél ízét éreztem. Nemcsak a hófödte földek csípős levegőjét, hanem a fagyos jég</w:t>
        <w:softHyphen/>
        <w:t>csap nyalintását is, és a szám hóval telt meg, lecsordult a torkomon, úgy, mint a legédesebb fagylalt. Megolvadva csúszott a torkomon, és ahogy elhúzta elő</w:t>
        <w:softHyphen/>
        <w:t>lem a száját, leheletünk ködként gomolygott közöttünk. Már képes voltam levegőt venni, a fájdalom legnagyobb része elmúlt.</w:t>
      </w:r>
    </w:p>
    <w:p>
      <w:pPr>
        <w:pStyle w:val="Style111"/>
        <w:ind w:firstLine="284"/>
        <w:jc w:val="both"/>
        <w:rPr/>
      </w:pPr>
      <w:r>
        <w:rPr>
          <w:rStyle w:val="FontStyle30"/>
          <w:rFonts w:cs="Times New Roman" w:ascii="Times New Roman" w:hAnsi="Times New Roman"/>
          <w:color w:val="000000"/>
          <w:sz w:val="22"/>
        </w:rPr>
        <w:t>Fagy felült, és elvette a kezét a gyomráról. Az az ijesztő, vörös kitüremke</w:t>
        <w:softHyphen/>
        <w:t>dés eltűnt. Végigsimított a hasán, és meglepetten rám nézett.</w:t>
      </w:r>
    </w:p>
    <w:p>
      <w:pPr>
        <w:pStyle w:val="Style111"/>
        <w:ind w:firstLine="284"/>
        <w:jc w:val="both"/>
        <w:rPr/>
      </w:pPr>
      <w:r>
        <w:rPr>
          <w:rStyle w:val="FontStyle30"/>
          <w:rFonts w:cs="Times New Roman" w:ascii="Times New Roman" w:hAnsi="Times New Roman"/>
          <w:color w:val="000000"/>
          <w:sz w:val="22"/>
        </w:rPr>
        <w:t>Doyle is ott volt, mellette térdelt. Széthúzta Fagy ingét, megérintette sima, fehér bőrét. Csak akkor láttam, Andais mivé tette az arcát, amikor felém for</w:t>
        <w:softHyphen/>
        <w:t>dult. A fél arca bőre, egészen az ajkáig, szabadon lifegett. Ekkora sebet már a sidhék esetében is meg kell varrni. Segítség nélkül a seb úgy forr majd be, ahogy maga a seb akarja.</w:t>
      </w:r>
    </w:p>
    <w:p>
      <w:pPr>
        <w:pStyle w:val="Style111"/>
        <w:ind w:firstLine="284"/>
        <w:jc w:val="both"/>
        <w:rPr/>
      </w:pPr>
      <w:r>
        <w:rPr>
          <w:rStyle w:val="FontStyle30"/>
          <w:rFonts w:cs="Times New Roman" w:ascii="Times New Roman" w:hAnsi="Times New Roman"/>
          <w:color w:val="000000"/>
          <w:sz w:val="22"/>
        </w:rPr>
        <w:t>Feléje nyúltam, hogy vele is megosszam az Isten hatalmát, de hátrébb húzódott, és hátra intett, valaki felé. Megpróbáltam felülni, hogy elérjem, de a fájdalom belém hasított, vissza kellett dőlnöm a földre. Már jobban érez</w:t>
        <w:softHyphen/>
        <w:t>tem magam, de ellentétben Galennel és Faggyal, még nem gyógyultam meg teljesen.</w:t>
      </w:r>
    </w:p>
    <w:p>
      <w:pPr>
        <w:pStyle w:val="Style111"/>
        <w:ind w:firstLine="284"/>
        <w:jc w:val="both"/>
        <w:rPr/>
      </w:pPr>
      <w:r>
        <w:rPr>
          <w:rStyle w:val="FontStyle30"/>
          <w:rFonts w:cs="Times New Roman" w:ascii="Times New Roman" w:hAnsi="Times New Roman"/>
          <w:color w:val="000000"/>
          <w:sz w:val="22"/>
        </w:rPr>
        <w:t>Rhyst hozta elém két testőr. Csak lógott kettejük között. Az arcára nézve fel</w:t>
        <w:softHyphen/>
        <w:t>kiáltottam. Nem a borzalomtól, hanem a fájdalomtól. Andais a szemét nem kivájta, mint egykor a goblinok, hanem felszakította. A csodálatos kékségből semmit nem láttam, elveszett a vérben és a folyadékban, ami az arcán csorgott lefelé. A szemürege mindkét oldalán mély, szaggatott sebek díszelegtek, a koponya és arccsontja kilátszott. Mintha a szeme körül a bőrt is le akarta volna hántani. Rhys sebhelyei hozzá tartoztak, minden egyes centiméterüket szeret</w:t>
        <w:softHyphen/>
        <w:t>tem, de ez... Ez a végét jelenti. Tényleg és véglegesen vak lett. A királynő biz</w:t>
        <w:softHyphen/>
        <w:t>tosra ment; ezt önmaga nem tudja meggyógyítani, a teste nem képes rá. Mágiával sem, ennyi mágiája senkinek nem maradt.</w:t>
      </w:r>
    </w:p>
    <w:p>
      <w:pPr>
        <w:pStyle w:val="Style111"/>
        <w:ind w:firstLine="284"/>
        <w:jc w:val="both"/>
        <w:rPr/>
      </w:pPr>
      <w:r>
        <w:rPr>
          <w:rStyle w:val="FontStyle30"/>
          <w:rFonts w:cs="Times New Roman" w:ascii="Times New Roman" w:hAnsi="Times New Roman"/>
          <w:color w:val="000000"/>
          <w:sz w:val="22"/>
        </w:rPr>
        <w:t>Néztem az arcát, és olyan düh öntött el, amit ritkán éreztem. Haragot érez</w:t>
        <w:softHyphen/>
        <w:t>tem a veszteség miatt. Annyira felesleges, értelmetlen. Nem kérdeztem, miért, mert erre nincs felelet. Csak. A válasz ennyi, és értelme nincs.</w:t>
      </w:r>
    </w:p>
    <w:p>
      <w:pPr>
        <w:pStyle w:val="Style111"/>
        <w:ind w:firstLine="284"/>
        <w:jc w:val="both"/>
        <w:rPr/>
      </w:pPr>
      <w:r>
        <w:rPr>
          <w:rStyle w:val="FontStyle30"/>
          <w:rFonts w:cs="Times New Roman" w:ascii="Times New Roman" w:hAnsi="Times New Roman"/>
          <w:color w:val="000000"/>
          <w:sz w:val="22"/>
        </w:rPr>
        <w:t>Megértettem, Doyle miért húzódott el tőlem, miért intett, hogy Rhys jöjjön hozzám. Soha nem voltam képes a csókommal gyógyítani. Ha ez az adomány nem tartós, akkor Rhysnek nagyobb szüksége van rá. Doyle meggyógyul, talán sebhelyes marad, de Doyle marad. Rhys sérülése egy férfit megsemmisít, és másvalakivé tesz.</w:t>
      </w:r>
    </w:p>
    <w:p>
      <w:pPr>
        <w:pStyle w:val="Style111"/>
        <w:ind w:firstLine="284"/>
        <w:jc w:val="both"/>
        <w:rPr/>
      </w:pPr>
      <w:r>
        <w:rPr>
          <w:rStyle w:val="FontStyle30"/>
          <w:rFonts w:cs="Times New Roman" w:ascii="Times New Roman" w:hAnsi="Times New Roman"/>
          <w:color w:val="000000"/>
          <w:sz w:val="22"/>
        </w:rPr>
        <w:t>Andais érintetlen testőrei fogták közre, és egy pillanatra elöntött a düh, hogy semmit nem tettek. Segítettek Rhysnek letérdelni, de ahogy megérezte a kezemet, visszahőkö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ne érints meg, ne nézz rá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madarak csókjával tért vissza a Summerlandsből – szólalt meg Kitto, még mindig a lassan kihűlő vérben térdelv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Nem hiszek neked – fordult feléje Rhys vak arca, mintha látna. A </w:t>
      </w:r>
      <w:r>
        <w:rPr>
          <w:rStyle w:val="FontStyle32"/>
          <w:rFonts w:cs="Times New Roman" w:ascii="Times New Roman" w:hAnsi="Times New Roman"/>
          <w:b w:val="false"/>
          <w:i/>
          <w:color w:val="000000"/>
          <w:sz w:val="22"/>
        </w:rPr>
        <w:t>madarak csókja</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kifejezést az igazat megvallva nem ismerem, de később is ráérek meg</w:t>
        <w:softHyphen/>
        <w:t>kérdez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hys, jer hozzám, hadd bizonyítsam be.</w:t>
      </w:r>
    </w:p>
    <w:p>
      <w:pPr>
        <w:pStyle w:val="Style111"/>
        <w:ind w:firstLine="284"/>
        <w:jc w:val="both"/>
        <w:rPr/>
      </w:pPr>
      <w:r>
        <w:rPr>
          <w:rStyle w:val="FontStyle30"/>
          <w:rFonts w:cs="Times New Roman" w:ascii="Times New Roman" w:hAnsi="Times New Roman"/>
          <w:color w:val="000000"/>
          <w:sz w:val="22"/>
        </w:rPr>
        <w:t>Doyle arrébb taszította a többieket, és Faggyal együtt felém irányította Rhyst. Az arcát vér borította, de nem húzódtam vissza, és nem is próbáltam letörölni. Ez is Rhyshez tartozik. Az ajka sós volt a vértől. A szája hozzám ért, de nem csókolt meg. Meg kellett fognom a tarkóját, és a mozdulattól fel</w:t>
        <w:softHyphen/>
        <w:t>nyögtem.</w:t>
      </w:r>
    </w:p>
    <w:p>
      <w:pPr>
        <w:pStyle w:val="Style111"/>
        <w:ind w:firstLine="284"/>
        <w:jc w:val="both"/>
        <w:rPr/>
      </w:pPr>
      <w:r>
        <w:rPr>
          <w:rStyle w:val="FontStyle30"/>
          <w:rFonts w:cs="Times New Roman" w:ascii="Times New Roman" w:hAnsi="Times New Roman"/>
          <w:color w:val="000000"/>
          <w:sz w:val="22"/>
        </w:rPr>
        <w:t>Elfordult, vagyis megpróbált elfordulni, de Doyle és Fagy nem hagyt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Ő is megsérült – mondta Fagy. – Fájt neki, ahogy felemelte a kezét. Nem a külsőd miatt nyöszörgött.</w:t>
      </w:r>
    </w:p>
    <w:p>
      <w:pPr>
        <w:pStyle w:val="Style111"/>
        <w:ind w:firstLine="284"/>
        <w:jc w:val="both"/>
        <w:rPr/>
      </w:pPr>
      <w:r>
        <w:rPr>
          <w:rStyle w:val="FontStyle30"/>
          <w:rFonts w:cs="Times New Roman" w:ascii="Times New Roman" w:hAnsi="Times New Roman"/>
          <w:color w:val="000000"/>
          <w:sz w:val="22"/>
        </w:rPr>
        <w:t>Az egyetlen helyes dolgot mondhatták, mert Rhys már nem akart elmene</w:t>
        <w:softHyphen/>
        <w:t>kü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nnyi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hys, csókolj meg, és jobban fogom magam érezni.</w:t>
      </w:r>
    </w:p>
    <w:p>
      <w:pPr>
        <w:pStyle w:val="Style111"/>
        <w:ind w:firstLine="284"/>
        <w:jc w:val="both"/>
        <w:rPr/>
      </w:pPr>
      <w:r>
        <w:rPr>
          <w:rStyle w:val="FontStyle30"/>
          <w:rFonts w:cs="Times New Roman" w:ascii="Times New Roman" w:hAnsi="Times New Roman"/>
          <w:color w:val="000000"/>
          <w:sz w:val="22"/>
        </w:rPr>
        <w:t>Most ő jött hozzám, nekem nem kellett mozdulnom. Ahogy az ajkunk össze</w:t>
        <w:softHyphen/>
        <w:t>ért, visszacsókolt, de mintha mindkettőnknek akarni kellett volna, mert ez az egy csók olyan ízű volt, mint az otthon. Olyan, mintha a friss kenyér illata, a tiszta ruha, fának füstje, a nevetés, és valami sűrű, meleg dolog bugyborékolna azon a tűzön. Rhys ajkán egyetlen étel ízét nem éreztem, mégis mindent magába foglalt, ami jó volt, és amitől elégedett, eltelt, boldog lehetsz.</w:t>
      </w:r>
    </w:p>
    <w:p>
      <w:pPr>
        <w:pStyle w:val="Style111"/>
        <w:ind w:firstLine="284"/>
        <w:jc w:val="both"/>
        <w:rPr/>
      </w:pPr>
      <w:r>
        <w:rPr>
          <w:rStyle w:val="FontStyle30"/>
          <w:rFonts w:cs="Times New Roman" w:ascii="Times New Roman" w:hAnsi="Times New Roman"/>
          <w:color w:val="000000"/>
          <w:sz w:val="22"/>
        </w:rPr>
        <w:t>Gondolkodás nélkül felemeltem a kezem, hogy megöleljem, de a fájdalmat Rhys aromája elsodorta, eltűntette. Ahogy megszakította a csókot, egyre job</w:t>
        <w:softHyphen/>
        <w:t>ban belekapaszkodtam, még többet akartam. Kinyitottam a szemem.</w:t>
      </w:r>
    </w:p>
    <w:p>
      <w:pPr>
        <w:pStyle w:val="Style111"/>
        <w:ind w:firstLine="284"/>
        <w:jc w:val="both"/>
        <w:rPr/>
      </w:pPr>
      <w:r>
        <w:rPr>
          <w:rStyle w:val="FontStyle30"/>
          <w:rFonts w:cs="Times New Roman" w:ascii="Times New Roman" w:hAnsi="Times New Roman"/>
          <w:color w:val="000000"/>
          <w:sz w:val="22"/>
        </w:rPr>
        <w:t>Rhys lepillantott rám. A vörösbegytojás kék, a téli égbolt és a búzavirágkék gyűrűk engem néztek. Sírtam és nevettem, csendes csodálattal bámultam fel rá.</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Istennő legyen áldott – súgta oly halkan, hogy nem hiszem, más is hal</w:t>
        <w:softHyphen/>
        <w:t>lotta voln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itves legyen áldott – suttogtam, csak neki.</w:t>
      </w:r>
    </w:p>
    <w:p>
      <w:pPr>
        <w:pStyle w:val="Style111"/>
        <w:ind w:firstLine="284"/>
        <w:jc w:val="both"/>
        <w:rPr/>
      </w:pPr>
      <w:r>
        <w:rPr>
          <w:rStyle w:val="FontStyle30"/>
          <w:rFonts w:cs="Times New Roman" w:ascii="Times New Roman" w:hAnsi="Times New Roman"/>
          <w:color w:val="000000"/>
          <w:sz w:val="22"/>
        </w:rPr>
        <w:t>Elmosolyodott, és valami felolvadt bennem, feszültség, amiről nem is tud</w:t>
        <w:softHyphen/>
        <w:t>tam, ami elmúlt. Ha Rhys így tud mosolyogni, akkor minden rendben lesz.</w:t>
      </w:r>
    </w:p>
    <w:p>
      <w:pPr>
        <w:pStyle w:val="Style111"/>
        <w:ind w:firstLine="284"/>
        <w:jc w:val="both"/>
        <w:rPr/>
      </w:pPr>
      <w:r>
        <w:rPr>
          <w:rStyle w:val="FontStyle30"/>
          <w:rFonts w:cs="Times New Roman" w:ascii="Times New Roman" w:hAnsi="Times New Roman"/>
          <w:color w:val="000000"/>
          <w:sz w:val="22"/>
        </w:rPr>
        <w:t>Rhys ellépett mellőlem, és megfogtam Doyle csuklóját. Nem tudtam, ez az áldás meddig fog tartani, azt akartam, ő legyen a következő. Megrázta a fejét. Kinyitottam a szám, hogy egy kicsit erősködjem, de Misztrál tűnt föl, Onilwynt cipelve a karjában. Tudtam, Misztrál és Onilwyn nem barátok, de ebben a pillanatban a testőrök a barátságnál is szorosabb egységgé forrtak össze, mindegy volt, ki kit szeret. Onilwyn feje szokatlan szögben lógott, az izmok át voltak vágva. A gerince csillogó fehérség a hatalmas sebben, amely egykor a nyaka volt. A ruhája eleje ibolyalilás, szinte kék volt a saját vérétől.</w:t>
      </w:r>
    </w:p>
    <w:p>
      <w:pPr>
        <w:pStyle w:val="Style71"/>
        <w:ind w:firstLine="284"/>
        <w:jc w:val="both"/>
        <w:rPr/>
      </w:pPr>
      <w:r>
        <w:rPr>
          <w:rStyle w:val="FontStyle30"/>
          <w:rFonts w:cs="Times New Roman" w:ascii="Times New Roman" w:hAnsi="Times New Roman"/>
          <w:color w:val="000000"/>
          <w:sz w:val="22"/>
        </w:rPr>
        <w:t>A halvány bőre, amilyen a zöld, frissen hajtott gabona színe, beteges zöldes</w:t>
        <w:softHyphen/>
        <w:t>fehéres színné fakult. Csak a zöld és arany szeme, amely meredten bámult engem, árulta el, hogy még él. A királynő elvágta a torkát, lélegzete nedvesen bugyborékolt, sziszegett átmetszett gégéjében. Ha ember lenne, a torka már összeesett volna, de ő nem ember, ezért még mindig lélegzett, élt, de hogy meg tud-e, meg fog-e gyógyulni, az attól függ, mennyi mágiája maradt. Vala</w:t>
        <w:softHyphen/>
        <w:t>mikor régen maguk az istenek áldottak meg minket, szentekké tettek, akik a lefejezést is túlélték, de mindez évszázadokkal ezelőtt történt. Ma nem mind</w:t>
        <w:softHyphen/>
        <w:t>egyikünk képes ilyen sérülést meggyógyítani.</w:t>
      </w:r>
    </w:p>
    <w:p>
      <w:pPr>
        <w:pStyle w:val="Style111"/>
        <w:ind w:firstLine="284"/>
        <w:jc w:val="both"/>
        <w:rPr/>
      </w:pPr>
      <w:r>
        <w:rPr>
          <w:rStyle w:val="FontStyle30"/>
          <w:rFonts w:cs="Times New Roman" w:ascii="Times New Roman" w:hAnsi="Times New Roman"/>
          <w:color w:val="000000"/>
          <w:sz w:val="22"/>
        </w:rPr>
        <w:t>Lehetséges, hogy Onilwyn még napokig senyved, és végül meghal. Ő nem olyan valaki, akire el akarnám vesztegetni az Isten áldását, de arra sem vagyok képes, hogy elforduljak tőle.</w:t>
      </w:r>
    </w:p>
    <w:p>
      <w:pPr>
        <w:pStyle w:val="Style111"/>
        <w:ind w:firstLine="284"/>
        <w:jc w:val="both"/>
        <w:rPr/>
      </w:pPr>
      <w:r>
        <w:rPr>
          <w:rStyle w:val="FontStyle30"/>
          <w:rFonts w:cs="Times New Roman" w:ascii="Times New Roman" w:hAnsi="Times New Roman"/>
          <w:color w:val="000000"/>
          <w:sz w:val="22"/>
        </w:rPr>
        <w:t>Mindenek ellenére az enyéim közé tartozik. Mindent kockára tett, hogy megmentse a többieket.</w:t>
      </w:r>
    </w:p>
    <w:p>
      <w:pPr>
        <w:pStyle w:val="Style111"/>
        <w:ind w:firstLine="284"/>
        <w:jc w:val="both"/>
        <w:rPr/>
      </w:pPr>
      <w:r>
        <w:rPr>
          <w:rStyle w:val="FontStyle30"/>
          <w:rFonts w:cs="Times New Roman" w:ascii="Times New Roman" w:hAnsi="Times New Roman"/>
          <w:color w:val="000000"/>
          <w:sz w:val="22"/>
        </w:rPr>
        <w:t>Pillantásom keresztezte Doyle-ét; lassan, vonakodva elengedtem a csukló</w:t>
        <w:softHyphen/>
        <w:t>ját. Igaza van. Ő életben marad, meggyógyíthatja magát. Onilwyn erre nem képes.</w:t>
      </w:r>
    </w:p>
    <w:p>
      <w:pPr>
        <w:pStyle w:val="Style111"/>
        <w:ind w:firstLine="284"/>
        <w:jc w:val="both"/>
        <w:rPr/>
      </w:pPr>
      <w:r>
        <w:rPr>
          <w:rStyle w:val="FontStyle30"/>
          <w:rFonts w:cs="Times New Roman" w:ascii="Times New Roman" w:hAnsi="Times New Roman"/>
          <w:color w:val="000000"/>
          <w:sz w:val="22"/>
        </w:rPr>
        <w:t>Misztrál óvatosan letérdelt a vértől iszamós padlóra, és készült mellém fek</w:t>
        <w:softHyphen/>
        <w:t>tetni Onilwynt, de így túl sok vér folyt a légcsövébe, és fuldokolni kezdett. Megpróbálta felköhögni. Borzalmas, nedvesen ziháló hangot hallatott, majd vér lövellt ki a torkából, majd egész kis levegőt vett, mint aki attól tart, megint vér kerül a gégéjébe.</w:t>
      </w:r>
    </w:p>
    <w:p>
      <w:pPr>
        <w:pStyle w:val="Style111"/>
        <w:ind w:firstLine="284"/>
        <w:jc w:val="both"/>
        <w:rPr/>
      </w:pPr>
      <w:r>
        <w:rPr>
          <w:rStyle w:val="FontStyle30"/>
          <w:rFonts w:cs="Times New Roman" w:ascii="Times New Roman" w:hAnsi="Times New Roman"/>
          <w:color w:val="000000"/>
          <w:sz w:val="22"/>
        </w:rPr>
        <w:t>Istennőm, segíts meg mink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hiszem, hogy jó lesz, ha a hátán fekszik – próbált Misztrál semleges hangot megütni. Dühös volt, én pedig nem hibáztathattam ezér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 – kíséreltem meg felülni, de a fájdalomtól elállt a lélegzetem, és visszahanyatlottam a véres földre. – Kitto, segíts felülnöm – szólaltam meg, ahogy a kín alább hagyott.</w:t>
      </w:r>
    </w:p>
    <w:p>
      <w:pPr>
        <w:pStyle w:val="Style111"/>
        <w:ind w:firstLine="284"/>
        <w:jc w:val="both"/>
        <w:rPr/>
      </w:pPr>
      <w:r>
        <w:rPr>
          <w:rStyle w:val="FontStyle30"/>
          <w:rFonts w:cs="Times New Roman" w:ascii="Times New Roman" w:hAnsi="Times New Roman"/>
          <w:color w:val="000000"/>
          <w:sz w:val="22"/>
        </w:rPr>
        <w:t>Kitto először Doyle-ra nézett, és miután biccentett, csak akkor mászott mögém, de Galen már ott volt.</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tto, inkább én. Meggyógyított, hadd segítsek én.</w:t>
      </w:r>
    </w:p>
    <w:p>
      <w:pPr>
        <w:pStyle w:val="Style19"/>
        <w:ind w:firstLine="284"/>
        <w:jc w:val="both"/>
        <w:rPr/>
      </w:pPr>
      <w:r>
        <w:rPr>
          <w:rStyle w:val="FontStyle30"/>
          <w:rFonts w:cs="Times New Roman" w:ascii="Times New Roman" w:hAnsi="Times New Roman"/>
          <w:color w:val="000000"/>
          <w:sz w:val="22"/>
        </w:rPr>
        <w:t>Kitto bólintott, és hátrébb húzódott.</w:t>
      </w:r>
    </w:p>
    <w:p>
      <w:pPr>
        <w:pStyle w:val="Style111"/>
        <w:ind w:firstLine="284"/>
        <w:jc w:val="both"/>
        <w:rPr/>
      </w:pPr>
      <w:r>
        <w:rPr>
          <w:rStyle w:val="FontStyle30"/>
          <w:rFonts w:cs="Times New Roman" w:ascii="Times New Roman" w:hAnsi="Times New Roman"/>
          <w:color w:val="000000"/>
          <w:sz w:val="22"/>
        </w:rPr>
        <w:t>Galen az ölébe vont, óvatosan, hogy a fejem és a vállam a testén nyugodjon. Csak kissé fáj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ég egy picit – mondtam.</w:t>
      </w:r>
    </w:p>
    <w:p>
      <w:pPr>
        <w:pStyle w:val="Style111"/>
        <w:ind w:firstLine="284"/>
        <w:jc w:val="both"/>
        <w:rPr/>
      </w:pPr>
      <w:r>
        <w:rPr>
          <w:rStyle w:val="FontStyle30"/>
          <w:rFonts w:cs="Times New Roman" w:ascii="Times New Roman" w:hAnsi="Times New Roman"/>
          <w:color w:val="000000"/>
          <w:sz w:val="22"/>
        </w:rPr>
        <w:t>Megtette, anélkül, hogy először Doyle-ra nézett volna. Majdnem ülő hely</w:t>
        <w:softHyphen/>
        <w:t>zetben voltam, a teste tartott, és amikor a kín éles késként belém hatolt, a penge már nem volt oly éles, mint a legutóbbi alkalom során. Elviselhető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Így, pont így – szóltam, és Galen mozdulatlanná mereved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árj – hallottam egy női hangot, ami csak a királynőé lehetett, bár nem emlékeztetett rá. – Várj – kért újra, fájdalomtól szinte elfulladva.</w:t>
      </w:r>
    </w:p>
    <w:p>
      <w:pPr>
        <w:pStyle w:val="Style111"/>
        <w:ind w:firstLine="284"/>
        <w:jc w:val="both"/>
        <w:rPr/>
      </w:pPr>
      <w:r>
        <w:rPr>
          <w:rStyle w:val="FontStyle30"/>
          <w:rFonts w:cs="Times New Roman" w:ascii="Times New Roman" w:hAnsi="Times New Roman"/>
          <w:color w:val="000000"/>
          <w:sz w:val="22"/>
        </w:rPr>
        <w:t>Azok után, amit tett, amit velünk tett, azt hinné az ember, hogy senki nem figyelt rá, de megtettük. Elátkozhattuk volna, de azt sem tettük. Megdermed</w:t>
        <w:softHyphen/>
        <w:t>tünk, és vártunk, hogy lassan átszelje a szobát.</w:t>
      </w:r>
    </w:p>
    <w:p>
      <w:pPr>
        <w:pStyle w:val="Style111"/>
        <w:ind w:firstLine="284"/>
        <w:jc w:val="both"/>
        <w:rPr/>
      </w:pPr>
      <w:r>
        <w:rPr>
          <w:rStyle w:val="FontStyle30"/>
          <w:rFonts w:cs="Times New Roman" w:ascii="Times New Roman" w:hAnsi="Times New Roman"/>
          <w:color w:val="000000"/>
          <w:sz w:val="22"/>
        </w:rPr>
        <w:t>Misztrál hátrébb lépett, épp csak annyira, hogy láthassam az egész termet. A padlón széles, vörös csík húzódott végig, talán egy vérző testet vonszoltak rajta. A véres ösvény a királynőnél ért véget. A falnak támaszkodva ült. Eamont az ölébe vonta, és még soha nem láttam ennyire nagynak a férfit, vagy talán a királynő lett kisebb. Széles vállával majdnem eltakarta Andaist, aki egyébként is magas nő, és a valós lényénél mindig nagyobb teret tölt be. De most kicsinek tűnt, ölében Eamonnal, egyik kezével Tyler csupasz, vértől síkos lábát fogva.</w:t>
      </w:r>
    </w:p>
    <w:p>
      <w:pPr>
        <w:pStyle w:val="Style111"/>
        <w:ind w:firstLine="284"/>
        <w:jc w:val="both"/>
        <w:rPr/>
      </w:pPr>
      <w:r>
        <w:rPr>
          <w:rStyle w:val="FontStyle30"/>
          <w:rFonts w:cs="Times New Roman" w:ascii="Times New Roman" w:hAnsi="Times New Roman"/>
          <w:color w:val="000000"/>
          <w:sz w:val="22"/>
        </w:rPr>
        <w:t>Már nem volt rajta sérülés. A nyaksebe majdnem olyan súlyos volt, mint Onilwyné, és amíg a férfi még mindig össze volt törve, a királynő fehér nya</w:t>
        <w:softHyphen/>
        <w:t>kán csak egy tenyérnyi nyílt sebet lehetett látni. Miközben néztük, a sérü</w:t>
        <w:softHyphen/>
        <w:t>lés egyre kisebb lett. Azt nem láttuk, ahogy a seb becsukódik, inkább úgy történt, mint amikor meg akarod figyelni egy virág kinyílását. Tudod, hogy megtörténik, de a pontos pillanatát nem veszed észre. Ő a sidhe királynője, ami azt jelenti, hogy a sidhe ereje az ő testében sokkal hatalmasabb, mint a többiekében.</w:t>
      </w:r>
    </w:p>
    <w:p>
      <w:pPr>
        <w:pStyle w:val="Style111"/>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Visszanéztem Onilwynre, ahogy Misztrál összetört babaként fogja a karjá</w:t>
        <w:softHyphen/>
        <w:t xml:space="preserve">ban, majd megint a majdnem begyógyult nyakú királynőre. A harag melege járt </w:t>
      </w:r>
      <w:r>
        <w:rPr>
          <w:rStyle w:val="FontStyle30"/>
          <w:rFonts w:cs="Times New Roman" w:ascii="Times New Roman" w:hAnsi="Times New Roman"/>
          <w:color w:val="000000"/>
          <w:spacing w:val="-2"/>
          <w:sz w:val="22"/>
        </w:rPr>
        <w:t>át. Ha mindaz, amit Adair az elején mondott, igaz, akkor a királynő már évszázadok óta bántalmazza a testőröket. Hogy képes egy ekkora ajándékkal így bán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árj – szólalt meg újra, és megláttam valamit, amire soha nem gondoltam volna: könnyeket. Könnyeket a királynő szemébe. A királynő sír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őször Eamont gyógyítsd meg, majd Tylert.</w:t>
      </w:r>
    </w:p>
    <w:p>
      <w:pPr>
        <w:pStyle w:val="Style111"/>
        <w:ind w:firstLine="284"/>
        <w:jc w:val="both"/>
        <w:rPr/>
      </w:pPr>
      <w:r>
        <w:rPr>
          <w:rStyle w:val="FontStyle30"/>
          <w:rFonts w:cs="Times New Roman" w:ascii="Times New Roman" w:hAnsi="Times New Roman"/>
          <w:color w:val="000000"/>
          <w:sz w:val="22"/>
        </w:rPr>
        <w:t>Mindannyian ránéztünk Andaisre. Az hittem, először a saját sebeire fog gon</w:t>
        <w:softHyphen/>
        <w:t>dolni. A királynő a mágiáját soha nem osztja meg senkivel, inkább gyűjtögeti. Taranis, a Seelie Udvartartás királya ugyanígy viselkedik. Mintha mindket</w:t>
        <w:softHyphen/>
        <w:t>ten attól félnének, egy napon a mágia elfogy, és tudatában vannak annak, ural</w:t>
        <w:softHyphen/>
        <w:t>kodni csak a mágia segítségével tudnak.</w:t>
      </w:r>
    </w:p>
    <w:p>
      <w:pPr>
        <w:pStyle w:val="Style111"/>
        <w:ind w:firstLine="284"/>
        <w:jc w:val="both"/>
        <w:rPr/>
      </w:pPr>
      <w:r>
        <w:rPr>
          <w:rStyle w:val="FontStyle30"/>
          <w:rFonts w:cs="Times New Roman" w:ascii="Times New Roman" w:hAnsi="Times New Roman"/>
          <w:color w:val="000000"/>
          <w:sz w:val="22"/>
        </w:rPr>
        <w:t>Meg akartam tagadni, de Amatheon szólalt meg először. – Igen, királynőm – mondta fáradtan, hangjában gyásszal. A két csoport közé – a királynő a sebe</w:t>
        <w:softHyphen/>
        <w:t>sült szeretőivel, én, az enyéimmel – lépdelt, mereven. Onilwyn és Misztrál gyakorlatiasan nézve nem tartoznak hozzám, de úgy éreztem, a szoba ezen oldalán senki nem tart Andaisszel.</w:t>
      </w:r>
    </w:p>
    <w:p>
      <w:pPr>
        <w:pStyle w:val="Style111"/>
        <w:ind w:firstLine="284"/>
        <w:jc w:val="both"/>
        <w:rPr/>
      </w:pPr>
      <w:r>
        <w:rPr>
          <w:rStyle w:val="FontStyle30"/>
          <w:rFonts w:cs="Times New Roman" w:ascii="Times New Roman" w:hAnsi="Times New Roman"/>
          <w:color w:val="000000"/>
          <w:sz w:val="22"/>
        </w:rPr>
        <w:t>Amatheon még mindig magához ölelte a királynő felhasította karját. A kabátja hátul annyi vértől ázott, hogy szinte második bőrként tapadt a testéhez.</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ozzátok a hercegnőt – mondt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úl nagyok a sebei – ellenkezett Gal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hogy a királynő parancsolja – felelte Amatheon –, úgy kell tennünk. – Hozzátok a hercegnőt – ismételte, és lehet, hogy túl fáradt volt, és a fájdal</w:t>
        <w:softHyphen/>
        <w:t>mai miatt nem volt képes uralkodni az arcán, mert finom, de mély harag vil</w:t>
        <w:softHyphen/>
        <w:t>lant fel virágszirom szemében. De a királynő iménti műsora után nem hiszem, hogy csak attól félt, elveszítheti a gyönyörű sidhe haját, nemcsak ezért engedelmesked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nem mozoghat a sérülései miatt – jelentette ki újra Gal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Odavihetjük Eamont a hercegnőhöz – vetette közbe Fagy kifejezéstelen hangon; arca arrogáns maszk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 mondta a királynő.</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soha többé nem – suttogta Galen fölém hajolva.</w:t>
      </w:r>
    </w:p>
    <w:p>
      <w:pPr>
        <w:pStyle w:val="Style141"/>
        <w:ind w:firstLine="284"/>
        <w:jc w:val="both"/>
        <w:rPr/>
      </w:pPr>
      <w:r>
        <w:rPr>
          <w:rStyle w:val="FontStyle30"/>
          <w:rFonts w:cs="Times New Roman" w:ascii="Times New Roman" w:hAnsi="Times New Roman"/>
          <w:color w:val="000000"/>
          <w:spacing w:val="-2"/>
          <w:sz w:val="22"/>
        </w:rPr>
        <w:t xml:space="preserve">– </w:t>
      </w:r>
      <w:r>
        <w:rPr>
          <w:rStyle w:val="FontStyle30"/>
          <w:rFonts w:cs="Times New Roman" w:ascii="Times New Roman" w:hAnsi="Times New Roman"/>
          <w:color w:val="000000"/>
          <w:spacing w:val="-2"/>
          <w:sz w:val="22"/>
        </w:rPr>
        <w:t>Mielőtt megmozdítjuk, Merrynek gyógyítóra van szüksége – nézett rá Rhys a</w:t>
      </w:r>
      <w:r>
        <w:rPr>
          <w:rStyle w:val="FontStyle30"/>
          <w:rFonts w:cs="Times New Roman" w:ascii="Times New Roman" w:hAnsi="Times New Roman"/>
          <w:color w:val="000000"/>
          <w:sz w:val="22"/>
        </w:rPr>
        <w:t xml:space="preserve"> megújult szeméve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udom – morrant a királynő, és hangjába újra harag szivárgot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engedem, hogy megint bántson – zárta el előlem a kilátást Galen.</w:t>
      </w:r>
    </w:p>
    <w:p>
      <w:pPr>
        <w:pStyle w:val="Style19"/>
        <w:ind w:firstLine="284"/>
        <w:jc w:val="both"/>
        <w:rPr/>
      </w:pPr>
      <w:r>
        <w:rPr>
          <w:rStyle w:val="FontStyle30"/>
          <w:rFonts w:cs="Times New Roman" w:ascii="Times New Roman" w:hAnsi="Times New Roman"/>
          <w:color w:val="000000"/>
          <w:sz w:val="22"/>
        </w:rPr>
        <w:t>Túl közel volt hozzám, nem láttam a szemét, meg kellett elégednem arca simaságával, a hullámzó hajáva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alen, kérlek, ne csinálj butaságot.</w:t>
      </w:r>
    </w:p>
    <w:p>
      <w:pPr>
        <w:pStyle w:val="Style111"/>
        <w:ind w:firstLine="284"/>
        <w:jc w:val="both"/>
        <w:rPr/>
      </w:pPr>
      <w:r>
        <w:rPr>
          <w:rStyle w:val="FontStyle30"/>
          <w:rFonts w:cs="Times New Roman" w:ascii="Times New Roman" w:hAnsi="Times New Roman"/>
          <w:color w:val="000000"/>
          <w:sz w:val="22"/>
        </w:rPr>
        <w:t>Galen hátrahajolt, hogy lássam, mi történik. A királynő, aki Eamon mellett kicsinek látszott, mellette szinte eltörpült, lábra állt, és a karjában tartotta a férfit. Még sebekkel bontottan is könnyedén cipelte, bár kétszer olyan nehéz lehetett, mint ő. Ahhoz elég magas, és hosszú kezű, hogy biztonsággal magá</w:t>
        <w:softHyphen/>
        <w:t>hoz tudja ölelni. A királynő sidhe, ami azt jelenti, hogy egy kisebb autót is könnyedén fel tud emelni. Inkább amiatt bámultuk, hogy hajlandó volt saját kezűleg vinni.</w:t>
      </w:r>
    </w:p>
    <w:p>
      <w:pPr>
        <w:pStyle w:val="Style141"/>
        <w:ind w:firstLine="284"/>
        <w:jc w:val="both"/>
        <w:rPr>
          <w:rStyle w:val="FontStyle32"/>
          <w:rFonts w:ascii="Times New Roman" w:hAnsi="Times New Roman" w:cs="Times New Roman"/>
          <w:b w:val="false"/>
          <w:b w:val="false"/>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meljétek Tylert is, óvatosan, hozzátok le – mondta senkinek és minden</w:t>
        <w:softHyphen/>
        <w:t xml:space="preserve">kinek. Sírva tartott felém Eamonnal a karjában. Ha valaki más viselkedik így, azt mondanám, </w:t>
      </w:r>
      <w:r>
        <w:rPr>
          <w:rStyle w:val="FontStyle32"/>
          <w:rFonts w:cs="Times New Roman" w:ascii="Times New Roman" w:hAnsi="Times New Roman"/>
          <w:b w:val="false"/>
          <w:i/>
          <w:color w:val="000000"/>
          <w:sz w:val="22"/>
        </w:rPr>
        <w:t>A királynő gyászol.</w:t>
      </w:r>
    </w:p>
    <w:p>
      <w:pPr>
        <w:pStyle w:val="Style141"/>
        <w:ind w:firstLine="284"/>
        <w:jc w:val="both"/>
        <w:rPr/>
      </w:pP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Unokahúgom, belém vágtál, és jó munkát végeztél – térdelt mellém, meg</w:t>
        <w:softHyphen/>
        <w:t>botlott, miközben szárazon elmosolyod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öszönöm – fogadtam a bóko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gyógyítsd meg nekem – kuporgott mellettem, Eamonnal az ölében.</w:t>
      </w:r>
    </w:p>
    <w:p>
      <w:pPr>
        <w:pStyle w:val="Style111"/>
        <w:ind w:firstLine="284"/>
        <w:jc w:val="both"/>
        <w:rPr/>
      </w:pPr>
      <w:r>
        <w:rPr>
          <w:rStyle w:val="FontStyle30"/>
          <w:rFonts w:cs="Times New Roman" w:ascii="Times New Roman" w:hAnsi="Times New Roman"/>
          <w:color w:val="000000"/>
          <w:sz w:val="22"/>
        </w:rPr>
        <w:t>Eamon testét véres, szúrt sebek borították, oly sok, hogy a mellkasa úgy nézett ki, mint egy kiklopfolt marhahús. Biztos, hogy többször is eltalálta a szí</w:t>
        <w:softHyphen/>
        <w:t>vét, de Eamon sidhe, és szegény szíve még darabokra szabdalva is dobogott. A melle egy centimétere sem maradt ép, mintha valaki húsból és vérből sza</w:t>
        <w:softHyphen/>
        <w:t>bott inget viseln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uline látogatott meg, bort ittunk, elment, én meg őrületbe estem – hal</w:t>
        <w:softHyphen/>
        <w:t>latott halk kis hangot, mintha szipogás lenne.</w:t>
      </w:r>
    </w:p>
    <w:p>
      <w:pPr>
        <w:pStyle w:val="Style111"/>
        <w:ind w:firstLine="284"/>
        <w:jc w:val="both"/>
        <w:rPr/>
      </w:pPr>
      <w:r>
        <w:rPr>
          <w:rStyle w:val="FontStyle30"/>
          <w:rFonts w:cs="Times New Roman" w:ascii="Times New Roman" w:hAnsi="Times New Roman"/>
          <w:color w:val="000000"/>
          <w:sz w:val="22"/>
        </w:rPr>
        <w:t>Megpróbáltam kifejezéstelen arccal nézni, mert Nuline Cel egyik hű test</w:t>
        <w:softHyphen/>
        <w:t>őre. Cel egyik testőrét gyanúsítva, magát a herceget vádolod mérgezéssel. Parancs nélkül semmit nem tesznek, mert félnek, mit tehet velük. Ha Andaist szadistának nevezed, akkor Cel számára új szót kell alkotnod. Egyikük sem kockáztatná meg, hogy Cel nemtetszését kiérdemeld. Egyikük sem mérgezné meg a királynőt Cel engedélye nélkül, vagy anélkül, hogy úgy hinnék, meg</w:t>
        <w:softHyphen/>
        <w:t>kapták. Lehet, hogy sötét tömlöcéből utasít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érzem a méreg illatát – mondta felvágott arcával óvatosan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a szaglásodat nem csak egyféleképpen tudod használni – emlékeztette a királynő.</w:t>
      </w:r>
    </w:p>
    <w:p>
      <w:pPr>
        <w:pStyle w:val="Style111"/>
        <w:ind w:firstLine="284"/>
        <w:jc w:val="both"/>
        <w:rPr/>
      </w:pPr>
      <w:r>
        <w:rPr>
          <w:rStyle w:val="FontStyle30"/>
          <w:rFonts w:cs="Times New Roman" w:ascii="Times New Roman" w:hAnsi="Times New Roman"/>
          <w:color w:val="000000"/>
          <w:sz w:val="22"/>
        </w:rPr>
        <w:t>Lassan, fájdalmas fintor kíséretében Doyle odahajolt hozzá. Az arcától pár centiméterre szippantott bele a levegőb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ágia – suttogta. Bár összerándult a fájdalomtól, óvatosan, nagyon óvato</w:t>
        <w:softHyphen/>
        <w:t>san megnyalintotta az arcát. – Vérszomj – hajolt vissza.</w:t>
      </w:r>
    </w:p>
    <w:p>
      <w:pPr>
        <w:pStyle w:val="Style111"/>
        <w:ind w:firstLine="284"/>
        <w:jc w:val="both"/>
        <w:rPr/>
      </w:pPr>
      <w:r>
        <w:rPr>
          <w:rStyle w:val="FontStyle30"/>
          <w:rFonts w:cs="Times New Roman" w:ascii="Times New Roman" w:hAnsi="Times New Roman"/>
          <w:color w:val="000000"/>
          <w:sz w:val="22"/>
        </w:rPr>
        <w:t>A királynő bólint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a borban volt, Nuline, sebesülten vagy maga is őrjöngve, miért nincs itt? – kérdezte Amatheo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Ő a tavasz és fény lénye. Vágy a vérontás iránt nincs benne, ebbe az irányba nem lehet befolyásolni – felelte Andais. Ahogy rám nézett, három</w:t>
        <w:softHyphen/>
        <w:t>színű szürke szeme olyan bánatot fejezett ki, amiről el sem tudtam képzelni, hogy képes lenne rá. – Nagyon ügyesek – mondta, hangsúlyozva a többesszá</w:t>
        <w:softHyphen/>
        <w:t>mot. Lehet, hogy végre eljut Celig is? Vagy megint azt teszi, amit eddig, és valaki más bűnének tartj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vszázadok óta nem éreztem ilyen harci vágyat. Olyan jó volt. Minden egyes seb, ütés csak növelte. Elfelejtettem, milyen gyönyörűség valakit lemé</w:t>
        <w:softHyphen/>
        <w:t>szárolni, nem a hatása miatt, információért vagy félelemkeltésért, hanem azért, mert imádom csinálni. Bárki is hozta létre a bűbájt, alaposan tanulmányozta a képességeimet – nyújtotta felém egyik vérrel borított karját. – Gyógyítsd meg a Hollóimat, és megölöm Nulin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ak Nuline-t – kér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ölöm, aki ezt tette velem – mondta határozottan, de a szeme bizony</w:t>
        <w:softHyphen/>
        <w:t>talanságot tükrözött. Tudta, mire gondolok. – Meredith, gyógyítsd meg a Hol</w:t>
        <w:softHyphen/>
        <w:t>lóimat – érintette meg a kezem, és érintése végigvibrált a testemen. Az Isten által belém helyezett mágia úgy csendült meg, mint a hatalmas harangok. Andais is megérezhette, mert döbbenten meredt rá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meg mi volt? – kérdezte súgva Gal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Isten hívása – felelte Doyle nehézkesen a felszabdalt szájával.</w:t>
      </w:r>
    </w:p>
    <w:p>
      <w:pPr>
        <w:pStyle w:val="Style111"/>
        <w:ind w:firstLine="284"/>
        <w:jc w:val="both"/>
        <w:rPr/>
      </w:pPr>
      <w:r>
        <w:rPr>
          <w:rStyle w:val="FontStyle32"/>
          <w:rFonts w:cs="Times New Roman" w:ascii="Times New Roman" w:hAnsi="Times New Roman"/>
          <w:b w:val="false"/>
          <w:i/>
          <w:color w:val="000000"/>
          <w:sz w:val="22"/>
        </w:rPr>
        <w:t>Minden hatalom a fejtől származik.</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Hallottam a fejemben a hangot. Ekkor meg</w:t>
        <w:softHyphen/>
        <w:t>értettem, legalábbis reméltem, hogy így van. Az Unseelie azért nem tud gyer</w:t>
        <w:softHyphen/>
        <w:t>mekeket nemzeni, mert Andais terméketlen. A mágiánk azért kezd elhalvá</w:t>
        <w:softHyphen/>
        <w:t>nyodni, mert Andais mágiája is erőtlenedik. Ő a mi királynőnk; a fej.</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er, nagynéném, ölelj meg – néztem fel megrökönyödött arcába.</w:t>
      </w:r>
    </w:p>
    <w:p>
      <w:pPr>
        <w:pStyle w:val="Style111"/>
        <w:ind w:firstLine="284"/>
        <w:jc w:val="both"/>
        <w:rPr/>
      </w:pPr>
      <w:r>
        <w:rPr>
          <w:rStyle w:val="FontStyle30"/>
          <w:rFonts w:cs="Times New Roman" w:ascii="Times New Roman" w:hAnsi="Times New Roman"/>
          <w:color w:val="000000"/>
          <w:sz w:val="22"/>
        </w:rPr>
        <w:t>Fölém hajolt, vonakodva, mintha őt is a hatalmába kerítette volna a mágia. A nagynéném, az apám nővére, születésemtől fogva ismer, és még soha nem csókolt meg. Az ajka érintése, mint zamatos gyümölcsé, amelynek bőre véko</w:t>
        <w:softHyphen/>
        <w:t>nyan, éretten simul a szádhoz. Érett szilva íze ömlött szét bennem, mintha csak a levegőből tudnám kiinni, vagy a szájából kortyolni. Az ajkam a királynőét érte, és kinyíltam neki, mintha harapni akarnék az érett gyümölcsből.</w:t>
      </w:r>
    </w:p>
    <w:p>
      <w:pPr>
        <w:pStyle w:val="Style111"/>
        <w:ind w:firstLine="284"/>
        <w:jc w:val="both"/>
        <w:rPr/>
      </w:pPr>
      <w:r>
        <w:rPr>
          <w:rStyle w:val="FontStyle30"/>
          <w:rFonts w:cs="Times New Roman" w:ascii="Times New Roman" w:hAnsi="Times New Roman"/>
          <w:color w:val="000000"/>
          <w:sz w:val="22"/>
        </w:rPr>
        <w:t>Édes íze felélesztette a mágiát, a forróságot, hogy az a bőrömön vibráljon, égjen. A hő átalakult a szilva mézes édességévé, és éreztem, ahogy a nyári nap</w:t>
        <w:softHyphen/>
        <w:t>fény a fákon kövéren csüngő gyümölcsök vastag, fénylő héját simogatja. A nyár hősége a bőrünkre tapadt, megtöltötte a világot a gyümölcsök fojtó illa</w:t>
        <w:softHyphen/>
        <w:t>tával, amelyek oly érettek, nehezek voltak, hogy bársonyos héjuk bármely pil</w:t>
        <w:softHyphen/>
        <w:t>lanatban felhasadhatott volna. Az érettség tökéletes pillanata, az örök érvényű felülmúlhatatlanság lehelete. Még egy másodperc, és lehullik, tönkremegy.</w:t>
      </w:r>
    </w:p>
    <w:p>
      <w:pPr>
        <w:pStyle w:val="Style111"/>
        <w:ind w:firstLine="284"/>
        <w:jc w:val="both"/>
        <w:rPr/>
      </w:pPr>
      <w:r>
        <w:rPr>
          <w:rStyle w:val="FontStyle30"/>
          <w:rFonts w:cs="Times New Roman" w:ascii="Times New Roman" w:hAnsi="Times New Roman"/>
          <w:color w:val="000000"/>
          <w:sz w:val="22"/>
        </w:rPr>
        <w:t>Egy pillanat alatt magamhoz tértem. Szememet kinyitva Andaist ezüstös álomalaknak láttam, oly fényesen ragyogva, hogy árnyéka a szobában minden</w:t>
        <w:softHyphen/>
        <w:t>hová befészkelte magát. De nem csak ő vetett remegő árnyakat. Néztem, ahogy bőröm soha nem látott módon világít, akár a hold. Mintha a bőröm az égő magnézium fehér, majdnem ezüstös lángjával lobogna, oly világosan, tisz</w:t>
        <w:softHyphen/>
        <w:t>tán, amibe szinte bele lehet vakulni.</w:t>
      </w:r>
    </w:p>
    <w:p>
      <w:pPr>
        <w:pStyle w:val="Style111"/>
        <w:ind w:firstLine="284"/>
        <w:jc w:val="both"/>
        <w:rPr/>
      </w:pPr>
      <w:r>
        <w:rPr>
          <w:rStyle w:val="FontStyle30"/>
          <w:rFonts w:cs="Times New Roman" w:ascii="Times New Roman" w:hAnsi="Times New Roman"/>
          <w:color w:val="000000"/>
          <w:sz w:val="22"/>
        </w:rPr>
        <w:t>Andais és én két, egymásba olvadt csillag voltunk, vakító mindkettő; az egyik fehér, a másik ezüst. De nem tett vakká, nem sértette a szemem. A királynő arca lebegni látszott, szeme csukva volt. Hátra kellett hajolnom, hogy lássam az ajkát; hűvös, ezüstös tűzben elvesző faragott gránát.</w:t>
      </w:r>
    </w:p>
    <w:p>
      <w:pPr>
        <w:pStyle w:val="Style111"/>
        <w:ind w:firstLine="284"/>
        <w:jc w:val="both"/>
        <w:rPr/>
      </w:pPr>
      <w:r>
        <w:rPr>
          <w:rStyle w:val="FontStyle30"/>
          <w:rFonts w:cs="Times New Roman" w:ascii="Times New Roman" w:hAnsi="Times New Roman"/>
          <w:color w:val="000000"/>
          <w:sz w:val="22"/>
        </w:rPr>
        <w:t>Lassan nyitotta ki a szemét, mint aki hosszan álmodik, és az örvénylő szürke</w:t>
        <w:softHyphen/>
        <w:t>ség kiáradt belőle, akár egy sárkány lehelete; ködfinoman, tapadósan. A homály</w:t>
        <w:softHyphen/>
        <w:t>ban alakok mozogtak, valamik, amiket látni sem akartam. A gomolygó figurák közelségétől a hajam égnek állt, bizsergett a bőröm, a múló árnyakkal együtt reszkettem. Félelem szorította el a torkom, és észrevettem, hogy egymás mel</w:t>
        <w:softHyphen/>
        <w:t>lett térdelünk. A szeme köde mindenkit eltakart, senkit nem láttam. A karom</w:t>
        <w:softHyphen/>
        <w:t>ban tartottam, ahogy a szeme ködbe burkolta hatalmunk iker ragyogását.</w:t>
      </w:r>
    </w:p>
    <w:p>
      <w:pPr>
        <w:pStyle w:val="Style111"/>
        <w:ind w:firstLine="284"/>
        <w:jc w:val="both"/>
        <w:rPr/>
      </w:pPr>
      <w:r>
        <w:rPr>
          <w:rStyle w:val="FontStyle30"/>
          <w:rFonts w:cs="Times New Roman" w:ascii="Times New Roman" w:hAnsi="Times New Roman"/>
          <w:color w:val="000000"/>
          <w:sz w:val="22"/>
        </w:rPr>
        <w:t>A homály nedves, vizenyős szagú volt, amit beborított a tökéletes, várakozó gyümölcs illata. Várva, hogy a megfelelő pillanatban édességet kínáljon, amikor a világ a lélegzetét visszafojtja, vár a kézre, amely megérinti e hibátlan asszonyt, a példátlan adományt, hogy aztán a neki járó hódolatban részesítse. Tudtam, gondolataim közepette is tudtam, hogy az Isten bennem van, és hatalmától fel</w:t>
        <w:softHyphen/>
        <w:t>töltve a királynőt gyönyörűnek láttam. Haja akár a hollók szárnya, szeme köd és árnyak, bőre csillagfény és a hold ragyogása, ajka vörös, mint a vér. Félelme</w:t>
        <w:softHyphen/>
        <w:t>tes szépség, ami megérint, a szíved meghasad tőle. Tudatában voltam annak is, ha a mágiám más fajtájú, a fákon nem ez a gyümölcs teremne. Örültem ugyan</w:t>
        <w:softHyphen/>
        <w:t>akkor annak is, hogy a Seelie Udvar vére is csörgedez ereimben.</w:t>
      </w:r>
    </w:p>
    <w:p>
      <w:pPr>
        <w:pStyle w:val="Style111"/>
        <w:ind w:firstLine="284"/>
        <w:jc w:val="both"/>
        <w:rPr/>
      </w:pPr>
      <w:r>
        <w:rPr>
          <w:rStyle w:val="FontStyle30"/>
          <w:rFonts w:cs="Times New Roman" w:ascii="Times New Roman" w:hAnsi="Times New Roman"/>
          <w:color w:val="000000"/>
          <w:sz w:val="22"/>
        </w:rPr>
        <w:t>Az Isten diadalmaskodott fölöttem, és újra a tökéletes pillanatban találtam magam. Ilyenkor egy lélegzetvétel mindent elronthat, és csak egy dolgot tehetsz, az ajándékot kellő tisztelettel kell fogadnod.</w:t>
      </w:r>
    </w:p>
    <w:p>
      <w:pPr>
        <w:pStyle w:val="Style111"/>
        <w:ind w:firstLine="284"/>
        <w:jc w:val="both"/>
        <w:rPr/>
      </w:pPr>
      <w:r>
        <w:rPr>
          <w:rStyle w:val="FontStyle30"/>
          <w:rFonts w:cs="Times New Roman" w:ascii="Times New Roman" w:hAnsi="Times New Roman"/>
          <w:color w:val="000000"/>
          <w:sz w:val="22"/>
        </w:rPr>
        <w:t>Megcsókoltam a karmazsinvörös gránátkő ajkat, éreztem a szám mélyvörös rubinját – két különböző drágakő egymásba olvadása. Két kezembe fogtam az arcát, csontjai törékenynek, finomnak tűntek. A tenyerem kisebb az övénél – tudom, hogy az –, de abban a pillanatban képes voltam megfogni az arcát, bele tudtam rejteni a tenyerembe. Én voltam a nap, minden, ami hímnemű, min</w:t>
        <w:softHyphen/>
        <w:t>den, ami a legjobb, ami férfivá tesz, a Nyár Királya, a Liget Ura. Úgy csókol</w:t>
        <w:softHyphen/>
        <w:t>tam, ahogy kellett, gyöngéden, határozottan tartottam a kezemben. Úgy csó</w:t>
        <w:softHyphen/>
        <w:t>koltam, mintha eltörhetne. Ahogy a királynő a csókba beledőlt, a hatalma átáramlott a számba, már nem volt oly óvatos, sokkal magabiztosabbá vált. Ajka hívására, sürgető keze simogatása alatt a liget hatalma átjárta. Száját elszakítva tőlem felkiáltott.</w:t>
      </w:r>
    </w:p>
    <w:p>
      <w:pPr>
        <w:pStyle w:val="Style111"/>
        <w:ind w:firstLine="284"/>
        <w:jc w:val="both"/>
        <w:rPr/>
      </w:pPr>
      <w:r>
        <w:rPr>
          <w:rStyle w:val="FontStyle30"/>
          <w:rFonts w:cs="Times New Roman" w:ascii="Times New Roman" w:hAnsi="Times New Roman"/>
          <w:color w:val="000000"/>
          <w:sz w:val="22"/>
        </w:rPr>
        <w:t>A két hatalom egymásba olvadt, és pár fénylő pillanatig az ezüst és fehér ragyogás egyesült, egy lánggá olvadt. Az arc, amit láttam, nem a királynőé volt. Fiatalabb volt, dús, barna hajjal és nevető szemmel; a következő arc vörös haj</w:t>
        <w:softHyphen/>
        <w:t>koronát viselt, zöld szemekkel; majd tiszta fehér gyapot színű haj és csaknem ugyanolyan sápadt bőr következett. Asszony asszony után olvadt egymásba, és éreztem, hogy mindeközben én is változók. Magasabb, alacsonyabb, vasko</w:t>
        <w:softHyphen/>
        <w:t>sabb, szakállas, sötét hajú, fekete, és halvány bőrű lettem. Egyszerre és külön-külön. Sok férfi voltam, az összes férfi, de egy férfi sem. Én voltam a Nyár Királya, és mindig léteztem. Az előttem álló nő a menyasszonyom, mindig is az volt. Az örök tánc.</w:t>
      </w:r>
    </w:p>
    <w:p>
      <w:pPr>
        <w:pStyle w:val="Style111"/>
        <w:ind w:firstLine="284"/>
        <w:jc w:val="both"/>
        <w:rPr/>
      </w:pPr>
      <w:r>
        <w:rPr>
          <w:rStyle w:val="FontStyle30"/>
          <w:rFonts w:cs="Times New Roman" w:ascii="Times New Roman" w:hAnsi="Times New Roman"/>
          <w:color w:val="000000"/>
          <w:sz w:val="22"/>
        </w:rPr>
        <w:t>Hirtelen újra ebben a világban találtam magam, és elsőnek azt észleltem, hogy a térdem sajog. Köveken térdepeltem. A második, amit észrevettem, hogy egy nő ölel, a hajamat simogatja. Úgy szorít magához, hogy azt érzem, apró melle belém nyomódik.</w:t>
      </w:r>
    </w:p>
    <w:p>
      <w:pPr>
        <w:pStyle w:val="Style111"/>
        <w:ind w:firstLine="284"/>
        <w:jc w:val="both"/>
        <w:rPr/>
      </w:pPr>
      <w:r>
        <w:rPr>
          <w:rStyle w:val="FontStyle30"/>
          <w:rFonts w:cs="Times New Roman" w:ascii="Times New Roman" w:hAnsi="Times New Roman"/>
          <w:color w:val="000000"/>
          <w:sz w:val="22"/>
        </w:rPr>
        <w:t>Andais rám mosolygott, én fiatalabbnak láttam, bár tudtam, hogy nem az. A szeme ragyogott, és sötétvörös ajka rám nevetet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gyógyultál? – tudakolta.</w:t>
      </w:r>
    </w:p>
    <w:p>
      <w:pPr>
        <w:pStyle w:val="Style111"/>
        <w:ind w:firstLine="284"/>
        <w:jc w:val="both"/>
        <w:rPr/>
      </w:pPr>
      <w:r>
        <w:rPr>
          <w:rStyle w:val="FontStyle30"/>
          <w:rFonts w:cs="Times New Roman" w:ascii="Times New Roman" w:hAnsi="Times New Roman"/>
          <w:color w:val="000000"/>
          <w:sz w:val="22"/>
        </w:rPr>
        <w:t>Ahogy megkérdezte, ráébredtem, elfelejtettem, hogy megsérültem, ezért mély levegőt vettem, és... minden jó volt, Több, mint jó.</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feleltem.</w:t>
      </w:r>
    </w:p>
    <w:p>
      <w:pPr>
        <w:pStyle w:val="Style111"/>
        <w:ind w:firstLine="284"/>
        <w:jc w:val="both"/>
        <w:rPr/>
      </w:pPr>
      <w:r>
        <w:rPr>
          <w:rStyle w:val="FontStyle30"/>
          <w:rFonts w:cs="Times New Roman" w:ascii="Times New Roman" w:hAnsi="Times New Roman"/>
          <w:color w:val="000000"/>
          <w:sz w:val="22"/>
        </w:rPr>
        <w:t>A mosolygás lassan vigyorrá szélesedett. Andais soha nem vigyorog. – Lásd, mit hozott létre a mágiánk – intett a szoba belseje felé.</w:t>
      </w:r>
    </w:p>
    <w:p>
      <w:pPr>
        <w:pStyle w:val="Style111"/>
        <w:ind w:firstLine="284"/>
        <w:jc w:val="both"/>
        <w:rPr/>
      </w:pPr>
      <w:r>
        <w:rPr>
          <w:rStyle w:val="FontStyle30"/>
          <w:rFonts w:cs="Times New Roman" w:ascii="Times New Roman" w:hAnsi="Times New Roman"/>
          <w:color w:val="000000"/>
          <w:sz w:val="22"/>
        </w:rPr>
        <w:t>Onilwyn a térdén, a szeme még üveges, de a torka újra fehér, tökéletes. Eamon kezdett felülni, és a mellkasáról eltűntek a sebek. Doyle tökéletes arcát felém fordítva biccentett, majdnem meghaj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d meggyógyultak!</w:t>
      </w:r>
    </w:p>
    <w:p>
      <w:pPr>
        <w:pStyle w:val="Style111"/>
        <w:ind w:firstLine="284"/>
        <w:jc w:val="both"/>
        <w:rPr/>
      </w:pPr>
      <w:r>
        <w:rPr>
          <w:rStyle w:val="FontStyle30"/>
          <w:rFonts w:cs="Times New Roman" w:ascii="Times New Roman" w:hAnsi="Times New Roman"/>
          <w:color w:val="000000"/>
          <w:sz w:val="22"/>
        </w:rPr>
        <w:t>Tyler, a halandó férfi, akit majdnem megölt, Misztrál mellett egyszerre sírt és nevetett. Azt hiszem, mindannyiunk nevében beszélt, amikor kuncogva megszólalt. – A legtökéletesebb, legelképesztőbb érzés volt. Mintha én magam lettem volna a fény.</w:t>
      </w:r>
    </w:p>
    <w:p>
      <w:pPr>
        <w:pStyle w:val="Style111"/>
        <w:ind w:firstLine="284"/>
        <w:jc w:val="both"/>
        <w:rPr/>
      </w:pPr>
      <w:r>
        <w:rPr>
          <w:rStyle w:val="FontStyle30"/>
          <w:rFonts w:cs="Times New Roman" w:ascii="Times New Roman" w:hAnsi="Times New Roman"/>
          <w:color w:val="000000"/>
          <w:sz w:val="22"/>
        </w:rPr>
        <w:t>Hátranéztem Andaisre. A szemében aggasztó, számító kifejezés jelent meg, és még valami más, valami új dolog. Ráébredtem, még mindig túl közel vagyok hozzá. Megpróbáltam elhúzódni tőle, de a karját még határozottabban körém fonta, testemet az övéhez préselte. Az Isten már nem volt bennem. Már nem voltam vele egyenrangú, erőben sem, de semmi másban sem.</w:t>
      </w:r>
    </w:p>
    <w:p>
      <w:pPr>
        <w:pStyle w:val="Style111"/>
        <w:ind w:firstLine="284"/>
        <w:jc w:val="both"/>
        <w:rPr/>
      </w:pPr>
      <w:r>
        <w:rPr>
          <w:rStyle w:val="FontStyle30"/>
          <w:rFonts w:cs="Times New Roman" w:ascii="Times New Roman" w:hAnsi="Times New Roman"/>
          <w:color w:val="000000"/>
          <w:sz w:val="22"/>
        </w:rPr>
        <w:t>A mosolya a szeretőé volt, és a bőröm bizsergett, hogy az ő arcán láto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férfi lennél, a ma esti teljesítményedért cserében az ágyamba vinnéle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ndais nagynéném, köszönöm a bókodat – feleltem, mert tudtam, hogy valamiként reagálnom kel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azzal, hogy emlékeztetsz arra, az unokahúgom vagy, az ágyam</w:t>
        <w:softHyphen/>
        <w:t>ból nem foglak kitagadni. Mint a legtöbb istenség, mi is házasodunk vagy közösülünk egymás közt – nevetett, és oly vidám, tiszta és gondtalan volt, ami</w:t>
        <w:softHyphen/>
        <w:t>lyennek még soha nem láttam. – Az arckifejezésed – kacagott még mindig, majd elengedett.</w:t>
      </w:r>
    </w:p>
    <w:p>
      <w:pPr>
        <w:pStyle w:val="Style101"/>
        <w:ind w:firstLine="284"/>
        <w:jc w:val="both"/>
        <w:rPr/>
      </w:pPr>
      <w:r>
        <w:rPr>
          <w:rStyle w:val="FontStyle30"/>
          <w:rFonts w:cs="Times New Roman" w:ascii="Times New Roman" w:hAnsi="Times New Roman"/>
          <w:color w:val="000000"/>
          <w:sz w:val="22"/>
        </w:rPr>
        <w:t>Felállt, kinyújtózott, a bőrömön pedig ettől a kis mozdulattól végigborzongott a hatalma. – Sokkal, de sokkal jobban érzem magam – nézett le rám, és felajánlotta a kezét.</w:t>
      </w:r>
    </w:p>
    <w:p>
      <w:pPr>
        <w:pStyle w:val="Style111"/>
        <w:ind w:firstLine="284"/>
        <w:jc w:val="both"/>
        <w:rPr/>
      </w:pPr>
      <w:r>
        <w:rPr>
          <w:rStyle w:val="FontStyle30"/>
          <w:rFonts w:cs="Times New Roman" w:ascii="Times New Roman" w:hAnsi="Times New Roman"/>
          <w:color w:val="000000"/>
          <w:sz w:val="22"/>
        </w:rPr>
        <w:t xml:space="preserve">Elfogadtam, és engedtem, hogy segítsen felállnom. A kezemet nem engedte el, és komolyan pillantott rám. – Jer, Meredith, menjünk, és öljük meg </w:t>
      </w:r>
      <w:r>
        <w:rPr>
          <w:rStyle w:val="FontStyle35"/>
          <w:rFonts w:cs="Times New Roman" w:ascii="Times New Roman" w:hAnsi="Times New Roman"/>
          <w:color w:val="000000"/>
          <w:sz w:val="22"/>
        </w:rPr>
        <w:t xml:space="preserve">az </w:t>
      </w:r>
      <w:r>
        <w:rPr>
          <w:rStyle w:val="FontStyle30"/>
          <w:rFonts w:cs="Times New Roman" w:ascii="Times New Roman" w:hAnsi="Times New Roman"/>
          <w:color w:val="000000"/>
          <w:sz w:val="22"/>
        </w:rPr>
        <w:t>áru</w:t>
        <w:softHyphen/>
        <w:t xml:space="preserve">lót, aki megpróbálta </w:t>
      </w:r>
      <w:r>
        <w:rPr>
          <w:rStyle w:val="FontStyle35"/>
          <w:rFonts w:cs="Times New Roman" w:ascii="Times New Roman" w:hAnsi="Times New Roman"/>
          <w:color w:val="000000"/>
          <w:sz w:val="22"/>
        </w:rPr>
        <w:t xml:space="preserve">bűbája </w:t>
      </w:r>
      <w:r>
        <w:rPr>
          <w:rStyle w:val="FontStyle30"/>
          <w:rFonts w:cs="Times New Roman" w:ascii="Times New Roman" w:hAnsi="Times New Roman"/>
          <w:color w:val="000000"/>
          <w:sz w:val="22"/>
        </w:rPr>
        <w:t>alá vonni a királynőjét. Doyle mondta, hogy még egy orgyilkost kell megtalálnunk.</w:t>
      </w:r>
    </w:p>
    <w:p>
      <w:pPr>
        <w:pStyle w:val="Style111"/>
        <w:ind w:firstLine="284"/>
        <w:jc w:val="both"/>
        <w:rPr/>
      </w:pPr>
      <w:r>
        <w:rPr>
          <w:rStyle w:val="FontStyle30"/>
          <w:rFonts w:cs="Times New Roman" w:ascii="Times New Roman" w:hAnsi="Times New Roman"/>
          <w:color w:val="000000"/>
          <w:sz w:val="22"/>
        </w:rPr>
        <w:t>Ekkor elgondolkodtam, milyen sokáig lehettem öntudatla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hogy királynőm óhajtja – mondtam.</w:t>
      </w:r>
    </w:p>
    <w:p>
      <w:pPr>
        <w:pStyle w:val="Style111"/>
        <w:ind w:firstLine="284"/>
        <w:jc w:val="both"/>
        <w:rPr/>
      </w:pPr>
      <w:r>
        <w:rPr>
          <w:rStyle w:val="FontStyle30"/>
          <w:rFonts w:cs="Times New Roman" w:ascii="Times New Roman" w:hAnsi="Times New Roman"/>
          <w:color w:val="000000"/>
          <w:sz w:val="22"/>
        </w:rPr>
        <w:t>Hirtelen durván magához rántott, a kezemet a hátamhoz szegezve. – Mere</w:t>
        <w:softHyphen/>
        <w:t>dith, hálás vagyok a mágia ajándékáért, nagyon hálás, de ne érts félre. Ha úgy hiszem, az ágyamba viteleddel újra feléleszthetem ezt a mágiát, akkor megte</w:t>
        <w:softHyphen/>
        <w:t>szem. Ha úgy gondolom, bárki más karjában ilyen szintű mágia éledhet újjá, akkor megteszem, hogy odalöklek. Világos?</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Andais nagynéném, világos – feleltem mély lélegzet véve.</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adj a nénikédnek egy csókot.</w:t>
      </w:r>
    </w:p>
    <w:p>
      <w:pPr>
        <w:pStyle w:val="Style111"/>
        <w:ind w:firstLine="284"/>
        <w:jc w:val="both"/>
        <w:rPr/>
      </w:pPr>
      <w:r>
        <w:rPr>
          <w:rStyle w:val="FontStyle30"/>
          <w:rFonts w:cs="Times New Roman" w:ascii="Times New Roman" w:hAnsi="Times New Roman"/>
          <w:color w:val="000000"/>
          <w:sz w:val="22"/>
        </w:rPr>
        <w:t>Mi mást tehettem volna? Könnyű csókot leheltem az ajkára, és ő a karját az enyémbe csúsztatta, úgy paskolva, mintha a legjobb barátok lennénk.</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er, Meredith, menjünk, mészároljuk le ellenségeinket.</w:t>
      </w:r>
    </w:p>
    <w:p>
      <w:pPr>
        <w:pStyle w:val="Style111"/>
        <w:ind w:firstLine="284"/>
        <w:jc w:val="both"/>
        <w:rPr/>
      </w:pPr>
      <w:r>
        <w:rPr>
          <w:rStyle w:val="FontStyle30"/>
          <w:rFonts w:cs="Times New Roman" w:ascii="Times New Roman" w:hAnsi="Times New Roman"/>
          <w:color w:val="000000"/>
          <w:sz w:val="22"/>
        </w:rPr>
        <w:t>Sokkal boldogabban kísértem volna a trónterembe, ha nem ér hozzám foly</w:t>
        <w:softHyphen/>
        <w:t>ton. Nem a szerető érintése volt, inkább a kutyád becézgetésére hasonlított, amit azért simogatsz, mert megnyugtat és mert nem mondhat nemet.</w:t>
      </w:r>
      <w:r>
        <w:br w:type="page"/>
      </w:r>
    </w:p>
    <w:p>
      <w:pPr>
        <w:pStyle w:val="Stlus1"/>
        <w:rPr/>
      </w:pPr>
      <w:r>
        <w:rPr>
          <w:rStyle w:val="FontStyle29"/>
          <w:rFonts w:cs="Times New Roman"/>
          <w:b w:val="false"/>
          <w:bCs w:val="false"/>
          <w:color w:val="000000"/>
          <w:sz w:val="28"/>
        </w:rPr>
        <w:t>31. fejezet</w:t>
      </w:r>
    </w:p>
    <w:p>
      <w:pPr>
        <w:pStyle w:val="Style111"/>
        <w:ind w:firstLine="284"/>
        <w:jc w:val="both"/>
        <w:rPr/>
      </w:pPr>
      <w:r>
        <w:rPr>
          <w:rStyle w:val="FontStyle30"/>
          <w:rFonts w:cs="Times New Roman" w:ascii="Times New Roman" w:hAnsi="Times New Roman"/>
          <w:color w:val="000000"/>
          <w:sz w:val="22"/>
        </w:rPr>
        <w:t>Csak a forrásig jutottunk, amely a kövek között bugyogott, dal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ajd háromszáz éve nem láttam itt vizet – esett térdre előtte a királynő. – Hogy került ide?</w:t>
      </w:r>
    </w:p>
    <w:p>
      <w:pPr>
        <w:pStyle w:val="Style111"/>
        <w:ind w:firstLine="284"/>
        <w:jc w:val="both"/>
        <w:rPr/>
      </w:pPr>
      <w:r>
        <w:rPr>
          <w:rStyle w:val="FontStyle30"/>
          <w:rFonts w:cs="Times New Roman" w:ascii="Times New Roman" w:hAnsi="Times New Roman"/>
          <w:color w:val="000000"/>
          <w:sz w:val="22"/>
        </w:rPr>
        <w:t>A férfiak mind rám néztek, tekintetük önmagáért beszé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t te tetted, igaz? – kérdezte, és a hangjába barátságtalan dorombolás vegyült, mintha már nem is a legjobb barátnők lennénk.</w:t>
      </w:r>
    </w:p>
    <w:p>
      <w:pPr>
        <w:pStyle w:val="Style111"/>
        <w:ind w:firstLine="284"/>
        <w:jc w:val="both"/>
        <w:rPr/>
      </w:pPr>
      <w:r>
        <w:rPr>
          <w:rStyle w:val="FontStyle30"/>
          <w:rFonts w:cs="Times New Roman" w:ascii="Times New Roman" w:hAnsi="Times New Roman"/>
          <w:color w:val="000000"/>
          <w:sz w:val="22"/>
        </w:rPr>
        <w:t>Eamon, aki természetfeletti gyógyulása óta nem mozdult mellőle, a vállára tette a kezét. Vártam, hogy a királynő eltaszítja magától, de nem tette. A válla előreesett, fejét kissé megdöntötte. Amikor újra felegyenesedett, olyan gyen</w:t>
        <w:softHyphen/>
        <w:t>géd mosoly ült az arcán, amit még soha nem láttam tő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nokahúgom, te élesztetted újjá a forrást? – kérdezte újra, mosolyogva, de csak Eamonra figyelve.</w:t>
      </w:r>
    </w:p>
    <w:p>
      <w:pPr>
        <w:pStyle w:val="Style111"/>
        <w:ind w:firstLine="284"/>
        <w:jc w:val="both"/>
        <w:rPr/>
      </w:pPr>
      <w:r>
        <w:rPr>
          <w:rStyle w:val="FontStyle30"/>
          <w:rFonts w:cs="Times New Roman" w:ascii="Times New Roman" w:hAnsi="Times New Roman"/>
          <w:color w:val="000000"/>
          <w:sz w:val="22"/>
        </w:rPr>
        <w:t>A kérdés ravaszabb volt, mint amit szándékában állt feltenni. Ha igennel felelek, akkor a magam érdemének tulajdonítok valamit, amiért nem csak én vagyok felelő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és Adai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ényleg nagyon jó bőr lehetsz – fordult felém elkomorodva. – Egy gyors kis dugás, és már az életét kockáztatja érted.</w:t>
      </w:r>
    </w:p>
    <w:p>
      <w:pPr>
        <w:pStyle w:val="Style111"/>
        <w:ind w:firstLine="284"/>
        <w:jc w:val="both"/>
        <w:rPr/>
      </w:pPr>
      <w:r>
        <w:rPr>
          <w:rStyle w:val="FontStyle30"/>
          <w:rFonts w:cs="Times New Roman" w:ascii="Times New Roman" w:hAnsi="Times New Roman"/>
          <w:color w:val="000000"/>
          <w:sz w:val="22"/>
        </w:rPr>
        <w:t>Nem egészen értettem, mire gondol, ezért az utóbbi mondatra koncentrál</w:t>
        <w:softHyphen/>
        <w:t>tam. – Ha le is feküdt velem, a parancsodra tette. A cölibátus megszegéséért járó halálbüntetés már nincs érvényben.</w:t>
      </w:r>
    </w:p>
    <w:p>
      <w:pPr>
        <w:pStyle w:val="Style111"/>
        <w:ind w:firstLine="284"/>
        <w:jc w:val="both"/>
        <w:rPr/>
      </w:pPr>
      <w:r>
        <w:rPr>
          <w:rStyle w:val="FontStyle30"/>
          <w:rFonts w:cs="Times New Roman" w:ascii="Times New Roman" w:hAnsi="Times New Roman"/>
          <w:color w:val="000000"/>
          <w:sz w:val="22"/>
        </w:rPr>
        <w:t>A testőrök mindig szexelhettek, ha a királynő megengedte.</w:t>
      </w:r>
    </w:p>
    <w:p>
      <w:pPr>
        <w:pStyle w:val="Style111"/>
        <w:ind w:firstLine="284"/>
        <w:jc w:val="both"/>
        <w:rPr/>
      </w:pPr>
      <w:r>
        <w:rPr>
          <w:rStyle w:val="FontStyle30"/>
          <w:rFonts w:cs="Times New Roman" w:ascii="Times New Roman" w:hAnsi="Times New Roman"/>
          <w:color w:val="000000"/>
          <w:sz w:val="22"/>
        </w:rPr>
        <w:t>A harag egy része eltűnt, mintha gondolkodóba esett volna. Visszaemlékez</w:t>
        <w:softHyphen/>
        <w:t>tem Barinthus szavaira, hogy az agya figyelmét nehezebb elterelni, mint az ágyéká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ek szerint nem láttad Adair hősiességét – állapította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agynéném, nem tudom, mire gondolsz – néztem rá, közben megpróbáltam teljesen kifejezéstelen arcot vág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kor megsebeztél, miután Galen felfogta haragom egy részét, Adair is az utamba vetette magát – nézett bosszúsan. – Ahogy említettem, tehetséged a kurtizánokéval vetekedhet. Átkozott termékenységistenségek, azt hiszik, oly csodálatosak.</w:t>
      </w:r>
    </w:p>
    <w:p>
      <w:pPr>
        <w:pStyle w:val="Style111"/>
        <w:ind w:firstLine="284"/>
        <w:jc w:val="both"/>
        <w:rPr/>
      </w:pPr>
      <w:r>
        <w:rPr>
          <w:rStyle w:val="FontStyle30"/>
          <w:rFonts w:cs="Times New Roman" w:ascii="Times New Roman" w:hAnsi="Times New Roman"/>
          <w:color w:val="000000"/>
          <w:sz w:val="22"/>
        </w:rPr>
        <w:t>Nem tudtam, tetszene-e neki, vagy még inkább feldühödne, ha bevallom, Adair és én nem szeretkeztünk. Így inkább nem mondtam neki semmit. Adair és a többiek szemmel láthatóan ugyanígy gondolkodtak, mert senki nem szólt.</w:t>
      </w:r>
    </w:p>
    <w:p>
      <w:pPr>
        <w:pStyle w:val="Style111"/>
        <w:ind w:firstLine="284"/>
        <w:jc w:val="both"/>
        <w:rPr/>
      </w:pPr>
      <w:r>
        <w:rPr>
          <w:rStyle w:val="FontStyle30"/>
          <w:rFonts w:cs="Times New Roman" w:ascii="Times New Roman" w:hAnsi="Times New Roman"/>
          <w:color w:val="000000"/>
          <w:sz w:val="22"/>
        </w:rPr>
        <w:t>Eamon finoman megszorította a királynő váll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dair, jer hozzám – mondta, bár Eamon kezén végigsimított.</w:t>
      </w:r>
    </w:p>
    <w:p>
      <w:pPr>
        <w:pStyle w:val="Style111"/>
        <w:ind w:firstLine="284"/>
        <w:jc w:val="both"/>
        <w:rPr/>
      </w:pPr>
      <w:r>
        <w:rPr>
          <w:rStyle w:val="FontStyle30"/>
          <w:rFonts w:cs="Times New Roman" w:ascii="Times New Roman" w:hAnsi="Times New Roman"/>
          <w:color w:val="000000"/>
          <w:sz w:val="22"/>
        </w:rPr>
        <w:t>A testőrök vonala szétnyílt, és Adair mellém lépett. Egy rövid pillantást megreszkírozott az irányomba, majd térdre hullott a királynő előtt. Fejét lehaj</w:t>
        <w:softHyphen/>
        <w:t>totta, hogy az arca láthatatlan maradt. Ez az illedelmes testtartás. Mielőtt azon</w:t>
        <w:softHyphen/>
        <w:t>ban letérdelt, megláttam a haragot az arcán. Meg kell tanulnia jobban ural</w:t>
        <w:softHyphen/>
        <w:t>kodni az arcvonásain, különben az udvarban nem sokáig fog életben maradni. Egy udvarban sem.</w:t>
      </w:r>
    </w:p>
    <w:p>
      <w:pPr>
        <w:pStyle w:val="Style111"/>
        <w:ind w:firstLine="284"/>
        <w:jc w:val="both"/>
        <w:rPr/>
      </w:pPr>
      <w:r>
        <w:rPr>
          <w:rStyle w:val="FontStyle30"/>
          <w:rFonts w:cs="Times New Roman" w:ascii="Times New Roman" w:hAnsi="Times New Roman"/>
          <w:color w:val="000000"/>
          <w:sz w:val="22"/>
        </w:rPr>
        <w:t>A királynő ránézett, aranyos fényű, tökéletes, kivéve a kopaszságát. Adair halhatatlan, valaha istenség volt, mégis mindezt kockára tette azért, hogy segít</w:t>
        <w:softHyphen/>
        <w:t>hessen. A királynő megígérte, az összes testőr, akit az ágyamba fogadok, az enyém lesz. Az enyém, és már nem az övé. Elméletileg, ha úgy hiszi, hogy sze</w:t>
        <w:softHyphen/>
        <w:t>retkeztünk, nem bánthatja. Természetesen ez igaz Doyle-ra, Galenre, Rhysre, Fagyra, Niccára és – bár nem tudja – Barinthusre is. De az ígérete az én saját testőreim számára sem volt valóság. Az, hogy bántotta őket – megőrült vagy sem, megigézték vagy sem –, azt jelenti, hogy a királynő megszegte a szavát. Én azt ígértem, megvédem őket, és ezért meg is haltam. Én megtartottam a sza</w:t>
        <w:softHyphen/>
        <w:t>vam. A királynő viszont semmibe vette. Az esküjét nem tartotta meg. Űztek már ki sidhét emiatt a faerie-ből. Az egyetlen probléma az, hogy ő az egyetlen sze</w:t>
        <w:softHyphen/>
        <w:t>mély, akinek akkora a kötelességtudata, hogy meg is teszi; ez ő mag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alen és Adair voltak azok, akik a hercegnőnek szánt ütéseket felfogták. A hercegnő testőrei Eamon és Tyler felé irányuló csapásokat hárítottak – futott át fájdalom a királynő arcán, miközben Eamon vállán nyugvó kezét szo</w:t>
        <w:softHyphen/>
        <w:t>rongatta. – Hálás vagyok azért, hogy Merry emberei megakadályoztak abban, hogy elpusztítsam a nekem kedves személyeket. De egy Holló sem vetette magát Merry elé. Ahogy a csata kibontakozott, egy testőröm sem próbált meg segíteni rajtam, bár nem lett kimondva, hogy párbajról van szó, mert csak az menthette volna fel őket a segítségnyújtási kötelezettségük alól.</w:t>
      </w:r>
    </w:p>
    <w:p>
      <w:pPr>
        <w:pStyle w:val="Style111"/>
        <w:ind w:firstLine="284"/>
        <w:jc w:val="both"/>
        <w:rPr/>
      </w:pPr>
      <w:r>
        <w:rPr>
          <w:rStyle w:val="FontStyle30"/>
          <w:rFonts w:cs="Times New Roman" w:ascii="Times New Roman" w:hAnsi="Times New Roman"/>
          <w:color w:val="000000"/>
          <w:sz w:val="22"/>
        </w:rPr>
        <w:t>Misztrál térdre esett mellette, de kartávolságon kívül, ahogy észrevettem. Nem mintha segítene, ha a dolgok tényleg rosszra forduln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m, te parancsoltad, hogy térdeljünk le, és maradjunk mozdulat</w:t>
        <w:softHyphen/>
        <w:t>lanok. Ha megszegjük, a falhoz láncolt halandóhoz csatlakozunk – nézett rá harag és könyörgés keverékével. – Egyikünk sem akarná magára vonni a dühöd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ez nem minden, Misztrál. Ezt még megbocsátanám. Hallottam, ahogy arról beszélnek, hogy megölnek. Mielőtt felébrednék, saját kardommal, Halá</w:t>
        <w:softHyphen/>
        <w:t>los Rettegéssel öltök meg. Hallottam az áruló beszédet.</w:t>
      </w:r>
    </w:p>
    <w:p>
      <w:pPr>
        <w:pStyle w:val="Style111"/>
        <w:ind w:firstLine="284"/>
        <w:jc w:val="both"/>
        <w:rPr/>
      </w:pPr>
      <w:r>
        <w:rPr>
          <w:rStyle w:val="FontStyle30"/>
          <w:rFonts w:cs="Times New Roman" w:ascii="Times New Roman" w:hAnsi="Times New Roman"/>
          <w:color w:val="000000"/>
          <w:sz w:val="22"/>
        </w:rPr>
        <w:t>Beszédfoszlányokra én is emlékeztem. Ez az érvelés azonban nem oda fut ki, ahova én szeretnék elérni. De miként tudnám elterelni a figyelm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kellene inkább Nuline-nel foglalkoznunk, aki tényleg elárulta az udvart, mielőtt bármiféle szóbeszédre pazarolnánk az időnket? – hallottuk Doyle mély hangját az ideges csöndb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mondom meg, hogy kivel és mivel foglalkozunk először – jelentette ki a királynő.</w:t>
      </w:r>
    </w:p>
    <w:p>
      <w:pPr>
        <w:pStyle w:val="Style111"/>
        <w:ind w:firstLine="284"/>
        <w:jc w:val="both"/>
        <w:rPr/>
      </w:pPr>
      <w:r>
        <w:rPr>
          <w:rStyle w:val="FontStyle30"/>
          <w:rFonts w:cs="Times New Roman" w:ascii="Times New Roman" w:hAnsi="Times New Roman"/>
          <w:color w:val="000000"/>
          <w:sz w:val="22"/>
        </w:rPr>
        <w:t>Eamon letérdelt mellé, de még így is magasabb volt, mint Andais. Ezelőtt soha nem értékeltem, hogy a válla milyen széles, fizikai megjelenése pedig milyen imponáló. Közelebb hajolva suttogni kezdett a füléb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Eamon – rázta a királynő a fejét –, ha nem védenek meg, és inkább holtan látnának, akkor hátat is fordíthatnak nekem, és az ellenséghez csatla</w:t>
        <w:softHyphen/>
        <w:t>kozhatnak. Két oldalról vesznek ostrom alá. Ellenséget soha nem hagyhatsz a hátad mögé kerülni.</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jobb egy fronton harcolni, mint kettőn? – kérdeztem.</w:t>
      </w:r>
    </w:p>
    <w:p>
      <w:pPr>
        <w:pStyle w:val="Style19"/>
        <w:ind w:firstLine="284"/>
        <w:jc w:val="both"/>
        <w:rPr/>
      </w:pPr>
      <w:r>
        <w:rPr>
          <w:rStyle w:val="FontStyle30"/>
          <w:rFonts w:cs="Times New Roman" w:ascii="Times New Roman" w:hAnsi="Times New Roman"/>
          <w:color w:val="000000"/>
          <w:sz w:val="22"/>
        </w:rPr>
        <w:t>Zavarodottan nézett rám. Nem tudom, hogy a bűbáj utóhatásai voltak-e, vagy valami más, de nem önmaga vo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dig eredményesebb, ha kettő helyett egy fronton harcolunk – ismerte be végül. – Ezért halnak meg először az előttem lévő áruló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bűbájnak az volt a célja, hogy lemészárold a testőreidet – mondtam las</w:t>
        <w:softHyphen/>
        <w:t>san, mint aki kisgyerekhez beszél. – Ha most kivégzed őket, pont azt teszed, amire az ellenségeid próbáltak meg ráven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n logika abban, amit mondasz – nézett rám homlokát ráncolva. – De a királynő meggyilkolásáról való beszélgetésért büntetés já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mi a büntetése köztünk a szószegőknek? – érdeklődtem.</w:t>
      </w:r>
    </w:p>
    <w:p>
      <w:pPr>
        <w:pStyle w:val="Style18"/>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sküszegésnek.</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lál, vagy a faerie-ből való kiűzetés – mondta határozottan, bár a szeme nem ezt tükrözte. Vagy észrevette a csapdát, vagy valami más miatt aggód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esküdtél, hogy minden férfi, aki megismerte a testemet, az én testő</w:t>
        <w:softHyphen/>
        <w:t>röm lesz, nem a Királynő Hollója.</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mléksz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is ígérted, hogy bántódásuk az engedélyem nélkül nem eshet, ahogy a te testőreidnek sem.</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ígértem? – ráncolta még jobban a homlokát.</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Andais nagynéném, ezt tetted.</w:t>
      </w:r>
    </w:p>
    <w:p>
      <w:pPr>
        <w:pStyle w:val="Style18"/>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amon, tanúja voltál az ígéretnek? – nézett le a bugyogó forrásra. Eamon rám pillantott, és tudtam, hogy hazudni fog. – Igen, királynőm.</w:t>
      </w:r>
    </w:p>
    <w:p>
      <w:pPr>
        <w:pStyle w:val="Style18"/>
        <w:ind w:firstLine="284"/>
        <w:jc w:val="both"/>
        <w:rPr/>
      </w:pPr>
      <w:r>
        <w:rPr>
          <w:rStyle w:val="FontStyle30"/>
          <w:rFonts w:cs="Times New Roman" w:ascii="Times New Roman" w:hAnsi="Times New Roman"/>
          <w:color w:val="000000"/>
          <w:sz w:val="22"/>
        </w:rPr>
        <w:t>Eamon nem volt ott a szobában, amikor Andais fogadalmat tett. Hazudott értem. Nem, nem értem, hanem mindannyiunkér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ígérete megszeghetetlen – sóhajtott Andais, majd felállt, és rám nézett. – Meredith Hercegnő, nem álltam a szavam, de itt én vagyok a királynő. Kutyaszorítóba kerültünk.</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ígéretet nekem tetted, ezért az igazságtalanság engem ér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Így te megbocsáthatsz – mondta –, de ha jól sejtem, ennek ára lesz – bámult figyelmesen, és a szemében figyelmeztetés villant, bár megfejteni nem bírtam, hogy milyen fajta. Van valami, amitől tart, hogy megkérdezhetem, és nem akarja elárulni, mi.</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agynéném, vér vagyok a véredből, hogy is lehetne másként?</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mi az ár, unokahúgom?</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den egyes sebesült emberemért árat fizetsz.</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érdíj.</w:t>
      </w:r>
    </w:p>
    <w:p>
      <w:pPr>
        <w:pStyle w:val="Style12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ogom van hozzá.</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nek a vérét kívánod? – érdeklődött kifejezéstelen arccal.</w:t>
      </w:r>
    </w:p>
    <w:p>
      <w:pPr>
        <w:pStyle w:val="Style18"/>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vérdíjat másfajta érmékkel is ki lehet egyenlíteni – felel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rj – bólintott, miután mintha valamifajta megkönnyebbülés futott volna át a vonásai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den testőrnek, aki a Halálos Rettegésről beszélt, meg kell bocsátanod. Mielőtt átmegyünk a trónterembe, mindegyikük felfegyverkezhet. Amíg az orgyilkosokat el nem kapjuk és ki nem végzik őket, az udvar előtt egységes frontként lépünk fe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eleegyezem – bólintott.</w:t>
      </w:r>
    </w:p>
    <w:p>
      <w:pPr>
        <w:pStyle w:val="Style111"/>
        <w:ind w:firstLine="284"/>
        <w:jc w:val="both"/>
        <w:rPr/>
      </w:pPr>
      <w:r>
        <w:rPr>
          <w:rStyle w:val="FontStyle30"/>
          <w:rFonts w:cs="Times New Roman" w:ascii="Times New Roman" w:hAnsi="Times New Roman"/>
          <w:color w:val="000000"/>
          <w:sz w:val="22"/>
        </w:rPr>
        <w:t>A testőrök felvették a páncéljaikat. Néhány állati szőrmének tűnt, volt, ame</w:t>
        <w:softHyphen/>
        <w:t>lyik talán rovarok fényes, merev kitinpáncélzatából készült, és némelyik, inkább lovaghoz illően, olyan színekben pompázott, amelyeket ember alkotta acél meg sem közelíthet. A királynő a falhoz lépett, és megérintette a köveket. A fal egy része eltűnt, helyébe sötétség lépett. A királynő benyúlt ebbe a feketeségbe, és előhúzott egy rövid kardot, melynek markolata négy hollót formá</w:t>
        <w:softHyphen/>
        <w:t>zott, csőreikben egy akkora rubintot tartva, mint az öklöm, szárnyaikat kitárva a kardmarkolat kosarát formázva. A kard neve Halálos Rettegés, és egyike az utolsó nagy kincseknek, melyek még megmaradtak az Unseelie Udvartartás</w:t>
        <w:softHyphen/>
        <w:t>nak. Ez a fegyvereink fegyvere, minden sidhére valós halált tud hozni. Pen</w:t>
        <w:softHyphen/>
        <w:t>géje mindenkire halált jelent. Vele bármelyik fey bőrét át lehet szúrni.</w:t>
      </w:r>
    </w:p>
    <w:p>
      <w:pPr>
        <w:pStyle w:val="Style111"/>
        <w:ind w:firstLine="284"/>
        <w:jc w:val="both"/>
        <w:rPr/>
      </w:pPr>
      <w:r>
        <w:rPr>
          <w:rStyle w:val="FontStyle30"/>
          <w:rFonts w:cs="Times New Roman" w:ascii="Times New Roman" w:hAnsi="Times New Roman"/>
          <w:color w:val="000000"/>
          <w:sz w:val="22"/>
        </w:rPr>
        <w:t>A királynő, kezében kardjával, felém fordult, bár én nem féltem, mert ha engem akar megölni, ilyen mágiára nincs szükség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még mindig nem vagyok teljesen önmagam – bámulta a pen</w:t>
        <w:softHyphen/>
        <w:t>gét, ahogy a fény szikrát vetett rajta. – Az elmémet még mindig befolyásolja a bűbáj. Évszázadok óta nem engedtem, hogy ily mészárlásra vetemedjek. Ezt csak az ellenségeinkkel szemben szabadna használnunk – nézett fel, szemében bánattal. Nem könnyű. Tudta, hogy Cel egyik testőre sem merészelné meg</w:t>
        <w:softHyphen/>
        <w:t xml:space="preserve">tenni a tudomása, netán beleegyezése nélkül. Nem mondta ki a cellájában, hogy </w:t>
      </w:r>
      <w:r>
        <w:rPr>
          <w:rStyle w:val="FontStyle32"/>
          <w:rFonts w:cs="Times New Roman" w:ascii="Times New Roman" w:hAnsi="Times New Roman"/>
          <w:b w:val="false"/>
          <w:i/>
          <w:color w:val="000000"/>
          <w:sz w:val="22"/>
        </w:rPr>
        <w:t>Öld meg az anyám.</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Nem, inkább valami ehhez hasonló hagyhatta el a szá</w:t>
        <w:softHyphen/>
        <w:t xml:space="preserve">ját: </w:t>
      </w:r>
      <w:r>
        <w:rPr>
          <w:rStyle w:val="FontStyle32"/>
          <w:rFonts w:cs="Times New Roman" w:ascii="Times New Roman" w:hAnsi="Times New Roman"/>
          <w:b w:val="false"/>
          <w:i/>
          <w:color w:val="000000"/>
          <w:sz w:val="22"/>
        </w:rPr>
        <w:t>Hát senki nem szabadít meg ettől a kellemetlen nőtől?</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Valami, ami kapcsán – ha kikérdezik – tiszta szívvel tagadhatja, hogy ő adott volna parancsot. Játék a sza</w:t>
        <w:softHyphen/>
        <w:t>vakkal, féligazságok és az elhallgatás hazugságai. Pillantása azé az emberé volt, aki már nem engedheti meg magának a féligazságoka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aggódtam a fiam ép eszéért – mondta bocsánatkérő hangsúllyal. – Egyik testőrének megengedtem, hogy bemenjen hozzá, és lazítsa fel Branwyn Könnyeinek vágyát, mielőtt megőrülne.</w:t>
      </w:r>
    </w:p>
    <w:p>
      <w:pPr>
        <w:pStyle w:val="Style111"/>
        <w:ind w:firstLine="284"/>
        <w:jc w:val="both"/>
        <w:rPr/>
      </w:pPr>
      <w:r>
        <w:rPr>
          <w:rStyle w:val="FontStyle30"/>
          <w:rFonts w:cs="Times New Roman" w:ascii="Times New Roman" w:hAnsi="Times New Roman"/>
          <w:color w:val="000000"/>
          <w:sz w:val="22"/>
        </w:rPr>
        <w:t>Szó nélkül bámultam rá, kifejezéstelen arccal, igazán nem tudtam eldönteni, mit is érze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engedted, hogy az egyik testőre lejjebb vegye a vágyat, hogy az elméje ép maradjon, ugyanazon az éjszakán pedig egy másik testőre egy olyan bűbájt bocsátott rád, ami arra kényszerített, hogy lemészárold leghaté</w:t>
        <w:softHyphen/>
        <w:t>konyabb védelmed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Ő a fiam – nézett rám rémült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udom – felel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egyetlen gyermek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rtem – bólintot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ddig nem fogod érteni, amíg nem lesz saját gyermeked. Előtte minden csak tettetés, a megértésről való álmodozás, rémálom, amit úgy hiszel, megértesz.</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azad van, nincs gyermekem, nem érhetem fel ésszel.</w:t>
      </w:r>
    </w:p>
    <w:p>
      <w:pPr>
        <w:pStyle w:val="Style111"/>
        <w:ind w:firstLine="284"/>
        <w:jc w:val="both"/>
        <w:rPr/>
      </w:pPr>
      <w:r>
        <w:rPr>
          <w:rStyle w:val="FontStyle30"/>
          <w:rFonts w:cs="Times New Roman" w:ascii="Times New Roman" w:hAnsi="Times New Roman"/>
          <w:color w:val="000000"/>
          <w:sz w:val="22"/>
        </w:rPr>
        <w:t>Andais a fény felé tartotta a Halálos Rettegést, mintha vékony felületén töb</w:t>
        <w:softHyphen/>
        <w:t>bet látna, mint én. – Még mindig nem vagyok magamnál. Most már érzem a bensőmben kúszó őrületet, értem, mivé lettem. Egyszer már megtörtént velem, és most azon tűnődöm, a mások vérének látványa iránti szenvedélyem nem segített-e eddig a leküzdésében. Talán éveken keresztül segített.</w:t>
      </w:r>
    </w:p>
    <w:p>
      <w:pPr>
        <w:pStyle w:val="Style111"/>
        <w:ind w:firstLine="284"/>
        <w:jc w:val="both"/>
        <w:rPr/>
      </w:pPr>
      <w:r>
        <w:rPr>
          <w:rStyle w:val="FontStyle30"/>
          <w:rFonts w:cs="Times New Roman" w:ascii="Times New Roman" w:hAnsi="Times New Roman"/>
          <w:color w:val="000000"/>
          <w:sz w:val="22"/>
        </w:rPr>
        <w:t>Erre nem tudtam, mit feleljek, ezért hallgattam. A csönd néha haszno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nokahúgom, Nuline-t holtan fogom látni, és azokat is, akik az ellened irányuló merénylet mögött álln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ha ugyanazokról a személyekről van szó? – érdeklőd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mi lenne? – pillantott rá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jelentetted, ha Cel bármelyik embere megpróbál megölni, miközben ő még a börtönben van, az életével lako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ne kérd tőlem egyetlen gyermekem életét – hunyta be a sze</w:t>
        <w:softHyphen/>
        <w:t>mét, és homlokát a meztelen pengének támasztott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kér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ényleg? – villantotta rám hírhedten haragos tekintet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upán a királynő szavait ismételtem e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nokahúgom, soha nem kedveltelek, ugyanakkor nem is utáltalak. Ha arra kényszerítesz, hogy megöljem Celt, gyűlölni fogl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ndais Királynő, nem én fogom rávenni a kezed, hogy öljön, hanem a fiad.</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udta nélkül is cselekedhettek – de a szeme is mutatta, nem hiszi, amit mond. Nem volt elég őrült, hogy még mindig elhiggye.</w:t>
      </w:r>
    </w:p>
    <w:p>
      <w:pPr>
        <w:pStyle w:val="Style111"/>
        <w:ind w:firstLine="284"/>
        <w:jc w:val="both"/>
        <w:rPr/>
      </w:pPr>
      <w:r>
        <w:rPr>
          <w:rStyle w:val="FontStyle30"/>
          <w:rFonts w:cs="Times New Roman" w:ascii="Times New Roman" w:hAnsi="Times New Roman"/>
          <w:color w:val="000000"/>
          <w:sz w:val="22"/>
        </w:rPr>
        <w:t>A királynő rám nézett, átsuhant valami háromszínű szemén, minden egyes gyűrűjét fekete karika vette körbe, hogy mindegyik szürke teltebbé, sötétebbé vált, mintha az íriszét is kihúzta volna a szemceruzájáva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 tűnjön panaszkodásnak, amikor Cel megöléséről beszélünk – szólt közbe Galen –, de mindenki tudja, hogy Cel börtönben töltött ideje alatt min</w:t>
        <w:softHyphen/>
        <w:t>den egyes, Merry ellen irányuló merényletkísérlet automatikusan a halálbün</w:t>
        <w:softHyphen/>
        <w:t>tetését jelenti számár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be tudjuk bizonyítani, hogy az ő emberei állnak mögötte – vetette közbe Misztrá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át nem látod, hogy Nuline a testőre? Ha Nuline hozta magával a bűbájt, akkor biztos, hogy Cel küldte. De mi történik, ha mégs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llgatlak – mondta Anda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uline olyan, mint én vagyok, az udvar politikai cselszövéseiben telje</w:t>
        <w:softHyphen/>
        <w:t>sen járatlan. A megtévesztés nem az ő kenyere. Mit mondott, amikor a bort hozta neked?</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hogy tudja, ez az egyik kedvenc borom, és reméli, édes íze arra emlé</w:t>
        <w:softHyphen/>
        <w:t>keztet, a fiam mily édes tud lenni – felelte Andais, homlokát ráncolva. – A Levegő és Sötétség Királynője vagyok, merényletektől nem féle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gyakran kap ajándékokat – tűnődött el Misztrál is. – Így igye</w:t>
        <w:softHyphen/>
        <w:t>keznek behízelegni magukat a kegyeib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gyel több ajándék a felajánlások tengerében észrevétlen maradhat – jegyezte meg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 kell tudnunk, honnan szerezte a bort Nuline – javasolta Gal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igen – bólogatott Andais.</w:t>
      </w:r>
    </w:p>
    <w:p>
      <w:pPr>
        <w:pStyle w:val="Style111"/>
        <w:ind w:firstLine="284"/>
        <w:jc w:val="both"/>
        <w:rPr/>
      </w:pPr>
      <w:r>
        <w:rPr>
          <w:rStyle w:val="FontStyle30"/>
          <w:rFonts w:cs="Times New Roman" w:ascii="Times New Roman" w:hAnsi="Times New Roman"/>
          <w:color w:val="000000"/>
          <w:sz w:val="22"/>
        </w:rPr>
        <w:t>Volt valami a hangjában, ami nem tetszett. Egy leheletnyi utálat. A gyűlö</w:t>
        <w:softHyphen/>
        <w:t>let vakká tehet az igazságra, különösképpen akkor, ha magad is vakká akarsz vá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ozzátok ide Sötét Szolgámat – mondta.</w:t>
      </w:r>
    </w:p>
    <w:p>
      <w:pPr>
        <w:pStyle w:val="Style111"/>
        <w:ind w:firstLine="284"/>
        <w:jc w:val="both"/>
        <w:rPr/>
      </w:pPr>
      <w:r>
        <w:rPr>
          <w:rStyle w:val="FontStyle30"/>
          <w:rFonts w:cs="Times New Roman" w:ascii="Times New Roman" w:hAnsi="Times New Roman"/>
          <w:color w:val="000000"/>
          <w:sz w:val="22"/>
        </w:rPr>
        <w:t>Doyle a hívásra közelebb lépett hozzá, de az oldalamnál megáll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ost már, a szavaid nyomán, a hercegnő Sötét Szolgája vagyo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azt nevezel uradnak, akit akarsz – hessegette el a királynő az ellenvetését. – Csak azt kérdem tőled, meg tudod-e találni a bűbáj megalko</w:t>
        <w:softHyphen/>
        <w:t>tój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bőröd felszínéről már nem tudnám követni, de a palack még itt van. A varázslat ahhoz túl erős volt, hogy ne hagyott volna nyomokat, az elkészí</w:t>
        <w:softHyphen/>
        <w:t>tője aláírását. Ha megszagolhatom a bőrüket, megízlelhetem a verejtéküket, akkor igen, megtalálom a gazdáj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edd meg – parancsolta a királynő, és felém fordulva folytatta. – Bárhová vezet ez az ösvény, követni fogjuk, és a büntetés gyors lesz.</w:t>
      </w:r>
    </w:p>
    <w:p>
      <w:pPr>
        <w:pStyle w:val="Style111"/>
        <w:ind w:firstLine="284"/>
        <w:jc w:val="both"/>
        <w:rPr/>
      </w:pPr>
      <w:r>
        <w:rPr>
          <w:rStyle w:val="FontStyle30"/>
          <w:rFonts w:cs="Times New Roman" w:ascii="Times New Roman" w:hAnsi="Times New Roman"/>
          <w:color w:val="000000"/>
          <w:sz w:val="22"/>
        </w:rPr>
        <w:t>Ránéztem, és féltem elhinni, úgy érti, ahogy én akarom, hogy érts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llottuk, tanúi voltunk – szólalt meg Barinthu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os, Meredith, még egy fogadalom, amely engem fenyeg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agynéném, mit akarsz, mit mondjak?</w:t>
      </w:r>
    </w:p>
    <w:p>
      <w:pPr>
        <w:pStyle w:val="Style111"/>
        <w:ind w:firstLine="284"/>
        <w:jc w:val="both"/>
        <w:rPr/>
      </w:pPr>
      <w:r>
        <w:rPr>
          <w:rStyle w:val="FontStyle30"/>
          <w:rFonts w:cs="Times New Roman" w:ascii="Times New Roman" w:hAnsi="Times New Roman"/>
          <w:color w:val="000000"/>
          <w:sz w:val="22"/>
        </w:rPr>
        <w:t>Mély levegőt vett, majd lassan kiengedte. A tekintetét elfordította rólam, és a falat bámulta, mintha nem akarná, hogy bárki is láthassa a szemét. – Unoka</w:t>
        <w:softHyphen/>
        <w:t>húgom, mit tennél a helyemben?</w:t>
      </w:r>
    </w:p>
    <w:p>
      <w:pPr>
        <w:pStyle w:val="Style111"/>
        <w:ind w:firstLine="284"/>
        <w:jc w:val="both"/>
        <w:rPr/>
      </w:pPr>
      <w:r>
        <w:rPr>
          <w:rStyle w:val="FontStyle30"/>
          <w:rFonts w:cs="Times New Roman" w:ascii="Times New Roman" w:hAnsi="Times New Roman"/>
          <w:color w:val="000000"/>
          <w:sz w:val="22"/>
        </w:rPr>
        <w:t>Kinyitottam a szám, becsuktam, és törni kezdtem a fejem. Mit tenné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luaghért küldené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ért? – kérdezte kemény tekintettel felnézve, mintha keresztül akarna látni raj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luagh az Unseelie-k között a leginkább félelmet keltő. Maguk a sidhék is félnek tőlük, pedig ők kevesektől tartanak. Ha mögötted a sluagh és a Hol</w:t>
        <w:softHyphen/>
        <w:t>lóid állnak, senki nem merészel nyíltan megtámad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ondolod, hogy valaki megtámadna – intett a várakozó testőrök felé – szemtől szemb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ndais nagynéném, ha a bűbáj elérte volna hatását, akkor lemészárlod mind a testőreidet, és ha itt már mindenki halott, hová mész? Mit tesze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aláltam volna másokat, akiket megölhetek, bárki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égül a bálteremben kötsz ki, ahol vannak sidhék, akik nem nézték volna tétlenül, hogy legyilkold ők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próbálnának magyarázatot találni a viselkedésem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hiszem. Az udvarodat nagyon régóta terrorizálod, mészárolod. Amit ma este tettél, nem sokban különbözik azoktól az esetektől, amiknek már én is szemtanúja volt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vérfürdőimnek ezelőtt majdnem mindig volt célja – ellenkezett Andais. – Az ellenségeim félnek től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idegvérrel való öldöklés és az őrületben elkövetett vérfürdő gyakorla</w:t>
        <w:softHyphen/>
        <w:t>tilag ugyanaz, ha te vagy a szenvedő fél – emlékeztet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a zsarnok lennék, hogy a teljes udvartartásom elhiszi, képes vagyok ilyesmire?</w:t>
      </w:r>
    </w:p>
    <w:p>
      <w:pPr>
        <w:pStyle w:val="Style111"/>
        <w:ind w:firstLine="284"/>
        <w:jc w:val="both"/>
        <w:rPr/>
      </w:pPr>
      <w:r>
        <w:rPr>
          <w:rStyle w:val="FontStyle30"/>
          <w:rFonts w:cs="Times New Roman" w:ascii="Times New Roman" w:hAnsi="Times New Roman"/>
          <w:color w:val="000000"/>
          <w:sz w:val="22"/>
        </w:rPr>
        <w:t>A teremben a csönd oly mély, nehéz volt, hogy akár be is takarózhattunk volna vele. Elfed, megfojt. Egyikünk sem tudta, miként lehetne válaszolni a kér</w:t>
        <w:softHyphen/>
        <w:t>désére anélkül, hogy a királynőnek vagy hazudnánk, vagy pedig feldühítené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llgatásotok a válasz – nevetett keserűen. – Jó, ha az ellenségeid tarta</w:t>
        <w:softHyphen/>
        <w:t>nak tőled – dörzsölte meg fáradtan a fej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rossz, ha a barátaid is ezt teszik – mondtam halka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Ó, unokahúgom – tekintett rám –, hát még nem tanultad meg, hogy egy uralkodónak nincsenek baráta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apámnak voltak.</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szeretett öcsémnek voltak barátai, és valószínűleg ez is lett a veszte.</w:t>
      </w:r>
    </w:p>
    <w:p>
      <w:pPr>
        <w:pStyle w:val="Style19"/>
        <w:ind w:firstLine="284"/>
        <w:jc w:val="both"/>
        <w:rPr/>
      </w:pPr>
      <w:r>
        <w:rPr>
          <w:rStyle w:val="FontStyle30"/>
          <w:rFonts w:cs="Times New Roman" w:ascii="Times New Roman" w:hAnsi="Times New Roman"/>
          <w:color w:val="000000"/>
          <w:sz w:val="22"/>
        </w:rPr>
        <w:t>A haragomat megkíséreltem visszatartani; a düh akkora luxus lett volna, amit jelen pillanatban nem engedhettem meg magamna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ma nem lettem volna itt, hogy a vér kezével lecsapoljam a véredből a mágikus mérget, akkor már te is halott lenné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légy óvato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ész életemben elővigyázatos voltam, de ha ma este nem leszünk vakmerőek, akkor ellenfeleink mindkettőnket elpusztítanak. Lehetséges, hogy azt tervezték, ma este Cel is meghal. Kivégzik azért, mert megölt téged és engem. Szabaddá válna az út a trónra más vérvonalú családok számára 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endben van, hívd a sluagh-ot. Azután mi lesz?</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a helyedben lennék, vagy ha önmagam maradok? – kérdez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ármelyik, mindkettő – felelte, úgy vizslatva, mint aki meg akar engem érte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apcsolatba lépnék Kuraggel, a Goblin Királlyal, hogy figyelmeztessem, és hozzon magával több goblint, mint amennyit általában megengednek neki, hogy beléphessen velük a tündérdombok területér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Úgy hiszed, hajlandó osztozni a sorsodban, és szembeszáll kedvedért az összes Unseelie sidhéve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lenne választási lehetősége, akkor nem, de nincs. Felesküdött szövet</w:t>
        <w:softHyphen/>
        <w:t>ségesem, és ha megtagadja a segítséget tőlem, akkor szószegővé válik. A goblinok ezért kivégzik a királyuka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árom hónap, és már nem lesz a szövetségesed – biccente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ulajdonképpen négy hónapig – jegyeztem m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t hónap volt, és a fele már letelt – vitatkozo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az, de Kitto sidhévé vált, és Kurag minden sidheszármazék goblinért, akit a hatalomba segítek, ad még egy hónapnyi segítsége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degyikkel dugni fogsz? – érdeklődött, minden sértő szándék nélkül, mintha csak ebben a formában tudna kérdez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nnak más módszerek is, amivel valakit a hatalmába lehet segíte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egy kézitusát egy goblinnal nem élnél tú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állapodtunk Kuraggel, hogy segíthetünk a hercegnőnek sidhévé tenni az embereit – mondta Doyle. Megérintette a kezemet, amit más esetében idegesség</w:t>
        <w:softHyphen/>
        <w:t>nek véltem volna. De ő a Királynő Sötét Szolgája; Doyle soha nem nyugtalankodi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a legtöbben nem akarnának veled harcba bocsátkozni, és Gyilkos Faggyal sem. Azokat választanák ki Meredith testőrei közül, akikről úgy gondolják, hogy legyőzhetőek. Meg fogják próbálni megölni a pasasaidat – fordult felém a királynő. – Ezt miként tudod megakadályozni, ha majd egy</w:t>
        <w:softHyphen/>
        <w:t>más oldalán harcolun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bajvívókat én fogom kiválasztani – feleltem. – Azt én döntöm el, kivel harcolnak, nem ő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eltételezem, hogy Doyle-t vagy Fagyot fogod kijelö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lószínűleg.</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lenük a küzdelmet sokan meg fogják tagadni, így újra meg kell kérdez</w:t>
        <w:softHyphen/>
        <w:t>nem, hajlandó vagy mindegyik goblinnal lefeküdni, aki beáll a sorb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teszem, amit mondtam, hogy meg fogok ten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ég én sem alacsonyodtam le annyira, hogy goblinnal bújjak ágyba – nevetett Andais. – Azt gondoltam, taszítana téged.</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hittem, kedveled a goblin szexet. Szeretik a durvaságot.</w:t>
      </w:r>
    </w:p>
    <w:p>
      <w:pPr>
        <w:pStyle w:val="Style111"/>
        <w:ind w:firstLine="284"/>
        <w:jc w:val="both"/>
        <w:rPr/>
      </w:pPr>
      <w:r>
        <w:rPr>
          <w:rStyle w:val="FontStyle30"/>
          <w:rFonts w:cs="Times New Roman" w:ascii="Times New Roman" w:hAnsi="Times New Roman"/>
          <w:color w:val="000000"/>
          <w:sz w:val="22"/>
        </w:rPr>
        <w:t>A királynő elnézett mellettem Kittóra, aki megpróbált egészen közel húzódni hozzám, és egyben láthatatlan is maradni.</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én elképzelésem szerinti durvasághoz törékenynek tűnik.</w:t>
      </w:r>
    </w:p>
    <w:p>
      <w:pPr>
        <w:pStyle w:val="Style19"/>
        <w:ind w:firstLine="284"/>
        <w:jc w:val="both"/>
        <w:rPr/>
      </w:pPr>
      <w:r>
        <w:rPr>
          <w:rStyle w:val="FontStyle30"/>
          <w:rFonts w:cs="Times New Roman" w:ascii="Times New Roman" w:hAnsi="Times New Roman"/>
          <w:color w:val="000000"/>
          <w:sz w:val="22"/>
        </w:rPr>
        <w:t>Kitto még inkább Doyle, Galen és mögém próbált rejtőz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olyan alapszabályokat kell lefektetned – mozdultam meg, hogy újra magamra irányítsam a királynő figyelmét –, hogy a szeretőd nem haraphat ki darabokat a testedből, az úgy hiszem, erőszakosnak számít.</w:t>
      </w:r>
    </w:p>
    <w:p>
      <w:pPr>
        <w:pStyle w:val="Style111"/>
        <w:ind w:firstLine="284"/>
        <w:jc w:val="both"/>
        <w:rPr/>
      </w:pPr>
      <w:r>
        <w:rPr>
          <w:rStyle w:val="FontStyle30"/>
          <w:rFonts w:cs="Times New Roman" w:ascii="Times New Roman" w:hAnsi="Times New Roman"/>
          <w:color w:val="000000"/>
          <w:sz w:val="22"/>
        </w:rPr>
        <w:t>Újra Kitto felé nézett, az arcából elővillanó kis darabkár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uhu! – ugrott feléje a királynő. Kitto mögém menekült, majd a testőrök közé nyomakodva még messzebb igyekezett kerülni a királynőtő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át, ugyancsak brutális – nevetett.</w:t>
      </w:r>
    </w:p>
    <w:p>
      <w:pPr>
        <w:pStyle w:val="Style12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ppen megfelelő mértékben – felelte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ívom a sluaghot. Te a goblinokat – hajtotta félre a fejét, akár egy her</w:t>
        <w:softHyphen/>
        <w:t>nyót leső madár. – A sluaghot távolról is képes vagyok hívni, mert a királynő</w:t>
        <w:softHyphen/>
        <w:t>jük vagyok, de te miként lépsz kapcsolatba a goblinokka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őször a tükörrel próbálkozo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ha nem sikerü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egy pengét, vért és mágiát fogok használ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égi módsze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hatáso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luagh a hívásomra jönni fog – csukta be a szemét egy másodpercre. – Meg</w:t>
        <w:softHyphen/>
        <w:t>engedem, hogy a tükröm segítségével megpróbáld felkelteni Kurag figyelmé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telkedni látszol a sikeremb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oblin voltához képest elég ravasz. Nem hiszem, hogy bele óhajt keve</w:t>
        <w:softHyphen/>
        <w:t>redni az Unseelie Udvartartás uralkodói vitáiba.</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goblinok az Unseelie Udvartartás gyalogos katonái. Kurag színlelheti, hogy a belső harcaink nem érdeklik, de amíg az Unseelie Udvartartáshoz tar</w:t>
        <w:softHyphen/>
        <w:t>tozónak vallja magát, a civakodásainkra is figyelnie kel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Ő nem így fogja lát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legyen az én gondo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agyon biztosnak látszol a dolgodban. Vele nem fekhetsz le, mert nem veheted rá, hogy házasságtörést kövessen el veled.</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éha többet nyersz egy ígérettel, mint annak beváltásáva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t a törvényeink tiltanak, nem ajánlhatod fel – emlékeztetett Andais.</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urag ugyanolyan jól ismeri a törvényeinket, mint mi, ne hidd, hogy nem így van. Csak elfelejti őket, amikor számára éppen így kényelmes. Tudni fogja, hogy nem szexet ajánlo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mi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sélyt, hogy megmosakodhassa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értelek – ráncolta a homlokát.</w:t>
      </w:r>
    </w:p>
    <w:p>
      <w:pPr>
        <w:pStyle w:val="Style111"/>
        <w:ind w:firstLine="284"/>
        <w:jc w:val="both"/>
        <w:rPr/>
      </w:pPr>
      <w:r>
        <w:rPr>
          <w:rStyle w:val="FontStyle30"/>
          <w:rFonts w:cs="Times New Roman" w:ascii="Times New Roman" w:hAnsi="Times New Roman"/>
          <w:color w:val="000000"/>
          <w:sz w:val="22"/>
        </w:rPr>
        <w:t>És ez igaz is volt, mert bár Kurag ismeri a sidhék törvényeit, ugyanazt nem lehet elmondani a királynőnkről és a goblinok rendszabályairól. Tudom, hogy a goblinok számára a testnedvek jóformán minden másnál, fontosabbak. Hús, vér, szex; a goblinok elképzelése szerint a tökéletesség ennek a három dolog</w:t>
        <w:softHyphen/>
        <w:t>nak a keveréke. Háromból kettőt fogok felajánlani a goblinoknak, és a sidhe testének érintését, nem pedig a megízlelését.</w:t>
      </w:r>
      <w:r>
        <w:br w:type="page"/>
      </w:r>
    </w:p>
    <w:p>
      <w:pPr>
        <w:pStyle w:val="Stlus1"/>
        <w:rPr/>
      </w:pPr>
      <w:r>
        <w:rPr>
          <w:rStyle w:val="FontStyle29"/>
          <w:rFonts w:cs="Times New Roman"/>
          <w:b w:val="false"/>
          <w:bCs w:val="false"/>
          <w:color w:val="000000"/>
          <w:sz w:val="28"/>
        </w:rPr>
        <w:t>32. fejezet</w:t>
      </w:r>
    </w:p>
    <w:p>
      <w:pPr>
        <w:pStyle w:val="Style111"/>
        <w:ind w:firstLine="284"/>
        <w:jc w:val="both"/>
        <w:rPr/>
      </w:pPr>
      <w:r>
        <w:rPr>
          <w:rStyle w:val="FontStyle30"/>
          <w:rFonts w:cs="Times New Roman" w:ascii="Times New Roman" w:hAnsi="Times New Roman"/>
          <w:color w:val="000000"/>
          <w:sz w:val="22"/>
        </w:rPr>
        <w:t>Az udvar rémhírterjesztői szerint meghaltam. Némely sidhének van televí</w:t>
        <w:softHyphen/>
        <w:t>ziója, és a délután nagy részét azzal töltötték, hogy a sajtókonferencia felvéte</w:t>
        <w:softHyphen/>
        <w:t>leit nézték. A lövöldözést, az eltalált rendőrt, és ahogy Galen kivisz a terem</w:t>
        <w:softHyphen/>
        <w:t>ből, miközben arcomról folyik a vér. Az emberi tömegtájékoztatás csak annyit jelentett, hogy eltűntem a limuzinban, de kórházról már nem szóltak a hírek. Még nem volt időnk arra, hogy bárkinek elmondjunk valamit, és a saját kis saj</w:t>
        <w:softHyphen/>
        <w:t>tófőnökünk, Madeline Phelps sem tudott semmit. A bejáratnál már a testőrök vártak, és egyenesen a királynőhöz kísértek. Senki más nem látott minket, nem tudta senki, hogy megérkeztünk-e, rendben van-e minden.</w:t>
      </w:r>
    </w:p>
    <w:p>
      <w:pPr>
        <w:pStyle w:val="Style111"/>
        <w:ind w:firstLine="284"/>
        <w:jc w:val="both"/>
        <w:rPr/>
      </w:pPr>
      <w:r>
        <w:rPr>
          <w:rStyle w:val="FontStyle30"/>
          <w:rFonts w:cs="Times New Roman" w:ascii="Times New Roman" w:hAnsi="Times New Roman"/>
          <w:color w:val="000000"/>
          <w:sz w:val="22"/>
        </w:rPr>
        <w:t>A királynő és a testőrei letisztították magukról a vért, és kezdtek felöltözni a banketthez. Andais és kísérete úgy fog belépni a bálterembe, mintha semmi baj nem lenne. Elfoglalja a trónját, Eamon a hitvesi trónt. A herceg székét és a platform azon felét üresen hagyják, ahogy azt Cel bebörtönzése óta min</w:t>
        <w:softHyphen/>
        <w:t>dig is teszik.</w:t>
      </w:r>
    </w:p>
    <w:p>
      <w:pPr>
        <w:pStyle w:val="Style111"/>
        <w:ind w:firstLine="284"/>
        <w:jc w:val="both"/>
        <w:rPr/>
      </w:pPr>
      <w:r>
        <w:rPr>
          <w:rStyle w:val="FontStyle30"/>
          <w:rFonts w:cs="Times New Roman" w:ascii="Times New Roman" w:hAnsi="Times New Roman"/>
          <w:color w:val="000000"/>
          <w:sz w:val="22"/>
        </w:rPr>
        <w:t>Doyle a királynővel fog bevonulni, de nem az oldalán. Ő az ajtónál álló test</w:t>
        <w:softHyphen/>
        <w:t>őrök egyike lesz, hogy érezze a belépő nemesek szagát. A bor által hátraha</w:t>
        <w:softHyphen/>
        <w:t>gyott mágiát fogja keresni. Ha a régi helyét foglalná el a királynő mögött, az mindenképpen kérdéseket vetne fel, ugyanakkor azt senki nem kérdőjelezi meg, hogy vissza szeretne térni a szolgálatába, nem szeretne továbbra is szám</w:t>
        <w:softHyphen/>
        <w:t>űzetésben élni. Senki nem fog csodálkozni azon, hogy a királynő büntetésként távol fogja tartani a királyi fenségektől.</w:t>
      </w:r>
    </w:p>
    <w:p>
      <w:pPr>
        <w:pStyle w:val="Style111"/>
        <w:ind w:firstLine="284"/>
        <w:jc w:val="both"/>
        <w:rPr/>
      </w:pPr>
      <w:r>
        <w:rPr>
          <w:rStyle w:val="FontStyle30"/>
          <w:rFonts w:cs="Times New Roman" w:ascii="Times New Roman" w:hAnsi="Times New Roman"/>
          <w:color w:val="000000"/>
          <w:sz w:val="22"/>
        </w:rPr>
        <w:t>A királynő és hívei kérdésekre nem fognak válaszolni. A terv tulajdonkép</w:t>
        <w:softHyphen/>
        <w:t>pen az, hogy Andais nem szól semmit. Figyelembe sem veszi az érdeklődése</w:t>
        <w:softHyphen/>
        <w:t>ket, amíg valaki fel nem bátorodik annyira, hogy a trónhoz lépve beszédre kér</w:t>
        <w:softHyphen/>
        <w:t>jen engedélyt. Az lesz a jel, hogy a kíséretemmel együtt belépjek. Még mindig majdnem tetőtől talpig vér fog borítani – bár nem a sajátom –, mindennél job</w:t>
        <w:softHyphen/>
        <w:t>ban bizonyítva, hogy méltó utódja vagyok a királynőnek. A testőreim közül néhányan a vért nem kezdték el letisztítani magukról, de volt, aki tisztálko</w:t>
        <w:softHyphen/>
        <w:t>dott. Attól függően, hogy ki akart részt venni a revüben.</w:t>
      </w:r>
    </w:p>
    <w:p>
      <w:pPr>
        <w:pStyle w:val="Style111"/>
        <w:ind w:firstLine="284"/>
        <w:jc w:val="both"/>
        <w:rPr/>
      </w:pPr>
      <w:r>
        <w:rPr>
          <w:rStyle w:val="FontStyle30"/>
          <w:rFonts w:cs="Times New Roman" w:ascii="Times New Roman" w:hAnsi="Times New Roman"/>
          <w:color w:val="000000"/>
          <w:sz w:val="22"/>
        </w:rPr>
        <w:t>A trónterem előtti előtérben várakoztunk a hatalmas ajtók előtt. A csöndet valami hatalmas kígyó sziszegő hangja töltötte be, de a plafonon nem hüllő kúszott. Rózsák öntötték el a termet. Évszázadok óta haldokoltak, amíg már csak száraz ágak, tövisek maradtak belőlük, de a vérem, a mágiám újjáélesz</w:t>
        <w:softHyphen/>
        <w:t>tette őket. Most, hónapokkal később, a falakat elborította a levelek, a friss haj</w:t>
        <w:softHyphen/>
        <w:t>tások zöldje. Hatalmas, skarlátvörös rózsák virultak mindenfelé, a levegőt nehéz illatuk töltötte be, parfümjükbe bele lehetett volna fulladni, édességük csaknem nyomasztó volt. A rózsák a félhomályban mozogtak. Az indák, szá</w:t>
        <w:softHyphen/>
        <w:t>rak és levelek egymáson súrlódtak, s ez a hang betöltötte a várótermet. Ami</w:t>
        <w:softHyphen/>
        <w:t>kor a tekergőző massza egy bimbót néha magába szippantott, skarlát szirmok hullottak reánk. A plafonhoz közeli tövisek akár tőr hosszúságúak is lehettek. A rózsák semmilyen értelemben nem voltak közönségesek. Ők a legutolsó védvonal arra az esetre, ha az ellenség idáig eljutna. Mivel a legtöbb ellensé</w:t>
        <w:softHyphen/>
        <w:t>günket szívesen látjuk, a rózsák szimbolikus jelentőségűvé váltak; nem számí</w:t>
        <w:softHyphen/>
        <w:t>tanak fenyegetésnek.</w:t>
      </w:r>
    </w:p>
    <w:p>
      <w:pPr>
        <w:pStyle w:val="Style111"/>
        <w:ind w:firstLine="284"/>
        <w:jc w:val="both"/>
        <w:rPr/>
      </w:pPr>
      <w:r>
        <w:rPr>
          <w:rStyle w:val="FontStyle30"/>
          <w:rFonts w:cs="Times New Roman" w:ascii="Times New Roman" w:hAnsi="Times New Roman"/>
          <w:color w:val="000000"/>
          <w:sz w:val="22"/>
        </w:rPr>
        <w:t>A tervünk, hogy megtaláljuk Nuline-t, és kikérdezzük a mérgezett borról, kudarcot vallott. Sholto sluaghja megtalálta. A fejét még mindig keresik. Halála azt jelzi, hogy a leendő orgyilkos vagy orgyilkosok semmit sem bíztak a véletlenre, vagy tudják, nem sikerült megölniük a királynőt. A terveinken nem változtatott, de gondolkodásra késztethet.</w:t>
      </w:r>
    </w:p>
    <w:p>
      <w:pPr>
        <w:pStyle w:val="Style111"/>
        <w:ind w:firstLine="284"/>
        <w:jc w:val="both"/>
        <w:rPr/>
      </w:pPr>
      <w:r>
        <w:rPr>
          <w:rStyle w:val="FontStyle30"/>
          <w:rFonts w:cs="Times New Roman" w:ascii="Times New Roman" w:hAnsi="Times New Roman"/>
          <w:color w:val="000000"/>
          <w:sz w:val="22"/>
        </w:rPr>
        <w:t>Sage Rhysszel és Faggyal a hátam mögött állt. Új alakját és háromszínű sze</w:t>
        <w:softHyphen/>
        <w:t>meit meg kellett mutatnunk Niceven Királynőjének. Niceven dühöngött, hogy már nem tudja felvenni régi testét, de kíváncsivá tette, hogy sidhévé vált. Annyira, hogy hajlandó volt segíteni nekünk. A fél-tündék a legtökéletesebb kémek – picik, és ártalmatlanok. A sidhe úgy ignorálja őket, mintha tényleg olyan rovarok lennének, mint amiket utánoznak. Az udvarokban nem tekin</w:t>
        <w:softHyphen/>
        <w:t>tik őket hatalommal bíróknak, így bárhol, gyakorlatilag mindenhol tartózkod</w:t>
        <w:softHyphen/>
        <w:t>hatnak. Niceven Királynő szétszórta embereit az udvarban. Figyelnek és jelen</w:t>
        <w:softHyphen/>
        <w:t>tenek. Andais Királynőnek és nekem fognak kémkedni.</w:t>
      </w:r>
    </w:p>
    <w:p>
      <w:pPr>
        <w:pStyle w:val="Style111"/>
        <w:ind w:firstLine="284"/>
        <w:jc w:val="both"/>
        <w:rPr/>
      </w:pPr>
      <w:r>
        <w:rPr>
          <w:rStyle w:val="FontStyle30"/>
          <w:rFonts w:cs="Times New Roman" w:ascii="Times New Roman" w:hAnsi="Times New Roman"/>
          <w:color w:val="000000"/>
          <w:sz w:val="22"/>
        </w:rPr>
        <w:t>Kurag Király, sokkarú királynője karján, szintén mögöttünk foglalt helyet a teremben. Ő és kísérete az én eszkortom részeként funkcionál. Kurag a trón</w:t>
        <w:softHyphen/>
        <w:t>terem túlsó felén lévő székébe fog leülni, ami a legtávolabb van a tróntól, és legközelebb az ajtókhoz, de együtt lépünk be, és a harcosai egy része velem fog maradni, ahogy végighaladunk a termen.</w:t>
      </w:r>
    </w:p>
    <w:p>
      <w:pPr>
        <w:pStyle w:val="Style111"/>
        <w:ind w:firstLine="284"/>
        <w:jc w:val="both"/>
        <w:rPr/>
      </w:pPr>
      <w:r>
        <w:rPr>
          <w:rStyle w:val="FontStyle30"/>
          <w:rFonts w:cs="Times New Roman" w:ascii="Times New Roman" w:hAnsi="Times New Roman"/>
          <w:color w:val="000000"/>
          <w:sz w:val="22"/>
        </w:rPr>
        <w:t>Kőris és Magyal sidhének tűntek, meg nem is. Jóképűek, arrogánsak. Ilyen külsővel szinte bármely udvarban kérkedhettek volna. Tökéletes, napsütötte aranyos bőr. De a szemek, vibráló zöld és égető vörös, mindkettő tiszta goblin beütés, hatalmas, nyújtott alakúak, sokkal több helyet foglalnak el az arcuk</w:t>
        <w:softHyphen/>
        <w:t xml:space="preserve">ban, mint az a sidhék vagy emberek esetében lehetséges. A különleges szemek miatt a goblinok elsőrangú éjszakai látásával rendelkeznek, de ez meg is bélyegzi őket, mint </w:t>
      </w:r>
      <w:r>
        <w:rPr>
          <w:rStyle w:val="FontStyle32"/>
          <w:rFonts w:cs="Times New Roman" w:ascii="Times New Roman" w:hAnsi="Times New Roman"/>
          <w:b w:val="false"/>
          <w:i/>
          <w:color w:val="000000"/>
          <w:sz w:val="22"/>
        </w:rPr>
        <w:t>másokat</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Fizikai megjelenésük terjedelmesebb, csodálatra méltó bőrük alatt mintha egy picit túl sok izom rejtőzne. Fogadni mernék, hogy erősebbek is a sidhénél.</w:t>
      </w:r>
    </w:p>
    <w:p>
      <w:pPr>
        <w:pStyle w:val="Style111"/>
        <w:ind w:firstLine="284"/>
        <w:jc w:val="both"/>
        <w:rPr/>
      </w:pPr>
      <w:r>
        <w:rPr>
          <w:rStyle w:val="FontStyle30"/>
          <w:rFonts w:cs="Times New Roman" w:ascii="Times New Roman" w:hAnsi="Times New Roman"/>
          <w:color w:val="000000"/>
          <w:sz w:val="22"/>
        </w:rPr>
        <w:t>Kőris boldog volt, hogy részt vehet az egységességünket kifejező kis műsor</w:t>
        <w:softHyphen/>
        <w:t>ban. Magyal nem akar segíteni. Méltóságon alulinak tartja, hogy egy nő lábá</w:t>
        <w:softHyphen/>
        <w:t>nál kuporogjon, főleg, hogy egy sidhe nőről van szó. Így muszáj volt Magyalnak egy kis ízelítőt adnom, és miután megnyalhatta a vért a lábamon, már nem vitatkozott. Elég goblinok ahhoz, hogy értékeljék a testemet borító sidhe vért. Ma estére pont jó, de később, amikor esetleg az ágyamba kell engednem őket, akkor biztos, hogy kedvemet veszik. De egyszerre csak egy problémával fog</w:t>
        <w:softHyphen/>
        <w:t>lalkozzunk; ma éjszakára van már épp elég gondunk.</w:t>
      </w:r>
    </w:p>
    <w:p>
      <w:pPr>
        <w:pStyle w:val="Style11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iceven Királynő az mondja – szólalt meg Sage –, hogy az egyik királyi fenség térdre borult a királynő előtt – majd mély levegőt vett, és izgatottan megszólalt. – Most!</w:t>
      </w:r>
    </w:p>
    <w:p>
      <w:pPr>
        <w:pStyle w:val="Style111"/>
        <w:ind w:firstLine="284"/>
        <w:jc w:val="both"/>
        <w:rPr/>
      </w:pPr>
      <w:r>
        <w:rPr>
          <w:rStyle w:val="FontStyle30"/>
          <w:rFonts w:cs="Times New Roman" w:ascii="Times New Roman" w:hAnsi="Times New Roman"/>
          <w:color w:val="000000"/>
          <w:sz w:val="22"/>
        </w:rPr>
        <w:t>Barinthus és Galen kitárták az ajtókat, és a hatalmas terem erős fénye bebo</w:t>
        <w:softHyphen/>
        <w:t>rított minket. Még ki sem nyíltak egészen, amikor elindultunk. Rhys és Fagy előtt lépkedtem; utánuk Nicca és Sage, mögöttük mindenki kiválasztott magá</w:t>
        <w:softHyphen/>
        <w:t>nak egy párt, és kettesével jöttek, leghátul Galennel és Barinthusszel, épp a goblinok előtt.</w:t>
      </w:r>
    </w:p>
    <w:p>
      <w:pPr>
        <w:pStyle w:val="Style111"/>
        <w:ind w:firstLine="284"/>
        <w:jc w:val="both"/>
        <w:rPr/>
      </w:pPr>
      <w:r>
        <w:rPr>
          <w:rStyle w:val="FontStyle30"/>
          <w:rFonts w:cs="Times New Roman" w:ascii="Times New Roman" w:hAnsi="Times New Roman"/>
          <w:color w:val="000000"/>
          <w:sz w:val="22"/>
        </w:rPr>
        <w:t>Doyle ott maradt az ajtónál, ahogy terveztük, de ránk sem pillantott, mintha mérges lenne. A terv, úgy, ahogy akartuk, mozgásba lendült.</w:t>
      </w:r>
    </w:p>
    <w:p>
      <w:pPr>
        <w:pStyle w:val="Style111"/>
        <w:ind w:firstLine="284"/>
        <w:jc w:val="both"/>
        <w:rPr/>
      </w:pPr>
      <w:r>
        <w:rPr>
          <w:rStyle w:val="FontStyle30"/>
          <w:rFonts w:cs="Times New Roman" w:ascii="Times New Roman" w:hAnsi="Times New Roman"/>
          <w:color w:val="000000"/>
          <w:sz w:val="22"/>
        </w:rPr>
        <w:t>Tátva maradt szájak, heves suttogás, sőt még egy elfojtott kiáltás is köszön</w:t>
        <w:softHyphen/>
        <w:t>tött az ajtóban. Azt hiszem, a kikiáltó egy pillanatig fel sem ismert. Csak a sze</w:t>
        <w:softHyphen/>
        <w:t>memet nem borította vér, de még a szempilláim is merevek voltak a rászáradt vértől. Egész életemben úgy kezeltek, mint egy alacsonyabb rendű lényt, egy jelentéktelen valamit, és minden esetben mint veszélytelen személyt. Beval</w:t>
        <w:softHyphen/>
        <w:t xml:space="preserve">lom, élveztem, hogy bámulják, ahogy bevonulok a terembe. Kedvemet leltem az ijedtségükben, meglepetésükben és aggódásukban. Mi történt? Mi változott meg? Mit jelent mindez? A világ legjobb politikusai </w:t>
      </w:r>
      <w:r>
        <w:rPr>
          <w:rStyle w:val="FontStyle49"/>
          <w:rFonts w:cs="Times New Roman" w:ascii="Times New Roman" w:hAnsi="Times New Roman"/>
          <w:color w:val="000000"/>
          <w:w w:val="100"/>
          <w:sz w:val="22"/>
        </w:rPr>
        <w:t xml:space="preserve">vannak </w:t>
      </w:r>
      <w:r>
        <w:rPr>
          <w:rStyle w:val="FontStyle30"/>
          <w:rFonts w:cs="Times New Roman" w:ascii="Times New Roman" w:hAnsi="Times New Roman"/>
          <w:color w:val="000000"/>
          <w:sz w:val="22"/>
        </w:rPr>
        <w:t xml:space="preserve">köztük, de most az összes tervük füstbe ment, pusztán azért, mert </w:t>
      </w:r>
      <w:r>
        <w:rPr>
          <w:rStyle w:val="FontStyle50"/>
          <w:rFonts w:cs="Times New Roman" w:ascii="Times New Roman" w:hAnsi="Times New Roman"/>
          <w:b w:val="false"/>
          <w:i w:val="false"/>
          <w:color w:val="000000"/>
          <w:w w:val="100"/>
          <w:sz w:val="22"/>
        </w:rPr>
        <w:t xml:space="preserve">vértől </w:t>
      </w:r>
      <w:r>
        <w:rPr>
          <w:rStyle w:val="FontStyle30"/>
          <w:rFonts w:cs="Times New Roman" w:ascii="Times New Roman" w:hAnsi="Times New Roman"/>
          <w:color w:val="000000"/>
          <w:sz w:val="22"/>
        </w:rPr>
        <w:t>borítva beléptem a trónterembe.</w:t>
      </w:r>
    </w:p>
    <w:p>
      <w:pPr>
        <w:pStyle w:val="Style141"/>
        <w:ind w:firstLine="284"/>
        <w:jc w:val="both"/>
        <w:rPr/>
      </w:pPr>
      <w:r>
        <w:rPr>
          <w:rStyle w:val="FontStyle30"/>
          <w:rFonts w:cs="Times New Roman" w:ascii="Times New Roman" w:hAnsi="Times New Roman"/>
          <w:color w:val="000000"/>
          <w:sz w:val="22"/>
        </w:rPr>
        <w:t>Andais Királynő a trónján ült, fehér bőre hibátlan, ahol letisztította magáról a mocskot. Fekete ruhája szabadon hagyta a vállát és a karját. Hajában gyé</w:t>
        <w:softHyphen/>
        <w:t>mántok csillogtak, fényükkel eltakarva a tiaráját. Ugyancsak gyémántok díszí</w:t>
        <w:softHyphen/>
        <w:t>tették a nyakát, leomolva a keblére, mintha kötél vagy mozgás közben meg</w:t>
        <w:softHyphen/>
        <w:t xml:space="preserve">merevedett kígyó lenne. Egyszerű fekete öltözékét és a kezét és karját borító kesztyűn ezek képezték az egyetlen színfoltot. Bár lehet, hogy a </w:t>
      </w:r>
      <w:r>
        <w:rPr>
          <w:rStyle w:val="FontStyle32"/>
          <w:rFonts w:cs="Times New Roman" w:ascii="Times New Roman" w:hAnsi="Times New Roman"/>
          <w:b w:val="false"/>
          <w:color w:val="000000"/>
          <w:sz w:val="22"/>
        </w:rPr>
        <w:t xml:space="preserve">szín </w:t>
      </w:r>
      <w:r>
        <w:rPr>
          <w:rStyle w:val="FontStyle30"/>
          <w:rFonts w:cs="Times New Roman" w:ascii="Times New Roman" w:hAnsi="Times New Roman"/>
          <w:color w:val="000000"/>
          <w:sz w:val="22"/>
        </w:rPr>
        <w:t>megha</w:t>
        <w:softHyphen/>
        <w:t>tározás nem a legmegfelelőbb kifejezés. Inkább úgy mondanám, hogy az ékkö</w:t>
        <w:softHyphen/>
        <w:t>vek a fényt térítették el a feje, nyaka körül, hogy az dicsfényként tekergőzött a teste körül.</w:t>
      </w:r>
    </w:p>
    <w:p>
      <w:pPr>
        <w:pStyle w:val="Style141"/>
        <w:ind w:firstLine="284"/>
        <w:jc w:val="both"/>
        <w:rPr/>
      </w:pPr>
      <w:r>
        <w:rPr>
          <w:rStyle w:val="FontStyle30"/>
          <w:rFonts w:cs="Times New Roman" w:ascii="Times New Roman" w:hAnsi="Times New Roman"/>
          <w:color w:val="000000"/>
          <w:sz w:val="22"/>
        </w:rPr>
        <w:t>A trónja mögött, az egyik oldalon Misztrál állt páncélzatában, lándzsáját az emelvényen nyugtatva. Misztrál az új kapitány szerepében nem lepett meg, de az új helyettese, legfőképpen annak személye igen. Csöndet elrejtette a vértje, a sisakja alól csak halványbarna hajának copfja látszott ki. Azért hívják Csöndnek, mert soha nem szólal meg, csak a királynő vagy Doyle fülébe suttog. Milyen módon parancsolsz, ha nem vagy hajlandó beszélni?</w:t>
      </w:r>
    </w:p>
    <w:p>
      <w:pPr>
        <w:pStyle w:val="Style141"/>
        <w:ind w:firstLine="284"/>
        <w:jc w:val="both"/>
        <w:rPr/>
      </w:pPr>
      <w:r>
        <w:rPr>
          <w:rStyle w:val="FontStyle30"/>
          <w:rFonts w:cs="Times New Roman" w:ascii="Times New Roman" w:hAnsi="Times New Roman"/>
          <w:color w:val="000000"/>
          <w:sz w:val="22"/>
        </w:rPr>
        <w:t>Tyler, egy ékkövekkel kirakott póráz végén, a királynő lábánál kuporgott. Eamon a hitves trónját foglalta el, amely csak egy picit volt lejjebb Andaisénál. Fekete öltözékét egyetlen ezüst fejpánt díszítette.</w:t>
      </w:r>
    </w:p>
    <w:p>
      <w:pPr>
        <w:pStyle w:val="Style141"/>
        <w:ind w:firstLine="284"/>
        <w:jc w:val="both"/>
        <w:rPr/>
      </w:pPr>
      <w:r>
        <w:rPr>
          <w:rStyle w:val="FontStyle30"/>
          <w:rFonts w:cs="Times New Roman" w:ascii="Times New Roman" w:hAnsi="Times New Roman"/>
          <w:color w:val="000000"/>
          <w:sz w:val="22"/>
        </w:rPr>
        <w:t>Elmentünk egy üres asztal és trón mellett, ahol a sluagh helye lett volna, de most ők a királynő mögött álltak. Éjrepülők tapadtak a királynő mögött a falra, akik hatalmas denevérek és levegőben élő sasráják keveredésének tűntek. Fel</w:t>
        <w:softHyphen/>
        <w:t>- é</w:t>
      </w:r>
      <w:r>
        <w:rPr>
          <w:rStyle w:val="FontStyle51"/>
          <w:rFonts w:cs="Times New Roman" w:ascii="Times New Roman" w:hAnsi="Times New Roman"/>
          <w:color w:val="000000"/>
        </w:rPr>
        <w:t xml:space="preserve">s </w:t>
      </w:r>
      <w:r>
        <w:rPr>
          <w:rStyle w:val="FontStyle30"/>
          <w:rFonts w:cs="Times New Roman" w:ascii="Times New Roman" w:hAnsi="Times New Roman"/>
          <w:color w:val="000000"/>
          <w:sz w:val="22"/>
        </w:rPr>
        <w:t>lefelé másztak; élő fekete testek masszája. Trónusa mögött több tapogató</w:t>
        <w:softHyphen/>
        <w:t>val, mint törzzsel rendelkező lények álltak. Az éjbanyák, Fekete Ágnes és Segna, az Arany, köpönyegbe burkolózva várakoztak a királynő mögött, még magasabbra nyúlva, mint a testőrök. Az éjbanyák általában a királyuk mögött állnak, de Sholtónak új trónus jutott.</w:t>
      </w:r>
    </w:p>
    <w:p>
      <w:pPr>
        <w:pStyle w:val="Style141"/>
        <w:ind w:firstLine="284"/>
        <w:jc w:val="both"/>
        <w:rPr/>
      </w:pPr>
      <w:r>
        <w:rPr>
          <w:rStyle w:val="FontStyle30"/>
          <w:rFonts w:cs="Times New Roman" w:ascii="Times New Roman" w:hAnsi="Times New Roman"/>
          <w:color w:val="000000"/>
          <w:sz w:val="22"/>
        </w:rPr>
        <w:t>Az üres trónus, amely egykoron a trónörökösnek volt szánva, de mára úgy ismeretes, mint a herceg helye, rám várt. Sholto trónusát felrakták az emel</w:t>
        <w:softHyphen/>
        <w:t>vényre, az enyémnél kissé alacsonyabb helyre. Ma estére a hitves ülőalkalma</w:t>
        <w:softHyphen/>
        <w:t>tosságának nevezték ki. Az enyémnek, nem pedig a királynőének. Az én ese</w:t>
        <w:softHyphen/>
        <w:t>temben annak, akivel a mai éjszakát fogom eltölteni.</w:t>
      </w:r>
    </w:p>
    <w:p>
      <w:pPr>
        <w:pStyle w:val="Style141"/>
        <w:ind w:firstLine="284"/>
        <w:jc w:val="both"/>
        <w:rPr/>
      </w:pPr>
      <w:r>
        <w:rPr>
          <w:rStyle w:val="FontStyle30"/>
          <w:rFonts w:cs="Times New Roman" w:ascii="Times New Roman" w:hAnsi="Times New Roman"/>
          <w:color w:val="000000"/>
          <w:sz w:val="22"/>
        </w:rPr>
        <w:t>Sholto, a Sluaghok Királya, Lordja Azoknak, Akik Átjárnak, életében elő</w:t>
        <w:softHyphen/>
        <w:t>ször ült az emelvényen, kihúzva magát, sápadtan, holdsütötte bőrrel, amire bármely Unseelie sidhe büszke lenne. Haja fehér, mint a hó, hosszú, selymes, és szokása szerint laza lófarokba van fogva. Szeme háromszínű; egy gyűrű fémes arany, akárcsak az enyém, egy gyűrűnyi borostyán, és az utolsó az őszi levelek színe. Arca és teste világos színű – mint bármely, az udvart ékesítő sidhéé –, és fekete-arany tunikában ült ott, fekete nadrágja térdig érő puha bőrű csizmába bújtatva, aminek lehajtott szárát még több aranyozás díszítette. Kabátját a nemzetsége címerével díszített melltű fogta össze.</w:t>
      </w:r>
    </w:p>
    <w:p>
      <w:pPr>
        <w:pStyle w:val="Style141"/>
        <w:ind w:firstLine="284"/>
        <w:jc w:val="both"/>
        <w:rPr/>
      </w:pPr>
      <w:r>
        <w:rPr>
          <w:rStyle w:val="FontStyle30"/>
          <w:rFonts w:cs="Times New Roman" w:ascii="Times New Roman" w:hAnsi="Times New Roman"/>
          <w:color w:val="000000"/>
          <w:sz w:val="22"/>
        </w:rPr>
        <w:t>Minden egyes centimétere a büszke sidhét mutatta, de én tudom – nem úgy, mint a legtöbben –, hogy a külső nem minden. Sholto rengeteg mágiát paza</w:t>
        <w:softHyphen/>
        <w:t>rol arra, hogy elrejtse azt, ami a ruhája alatt van. Majdnem az egész hasát, egé</w:t>
        <w:softHyphen/>
        <w:t>szen az altestéig csápok borítják. Mágiája nélkül még a legszellősebb ing alól is kibuggyanna mindez. Modern ruhákat mágiája segítsége nélkül nem is tudna hordani. Az édesanyja Unseelie sidhe volt. Az apja éjrepülő.</w:t>
      </w:r>
    </w:p>
    <w:p>
      <w:pPr>
        <w:pStyle w:val="Style141"/>
        <w:ind w:firstLine="284"/>
        <w:jc w:val="both"/>
        <w:rPr/>
      </w:pPr>
      <w:r>
        <w:rPr>
          <w:rStyle w:val="FontStyle30"/>
          <w:rFonts w:cs="Times New Roman" w:ascii="Times New Roman" w:hAnsi="Times New Roman"/>
          <w:color w:val="000000"/>
          <w:sz w:val="22"/>
        </w:rPr>
        <w:t xml:space="preserve">A Sluagh Királyaként udvara bármely asszonyát az ágyába tudhatná. A királynő testőrségének tagjaként, Andais udvarában a királynőt kivéve senki nem fekhet le vele. Nem hiszem, hogy valaha is eszébe jutott Andaisnek, hogy az ágyába invitálja. </w:t>
      </w:r>
      <w:r>
        <w:rPr>
          <w:rStyle w:val="FontStyle32"/>
          <w:rFonts w:cs="Times New Roman" w:ascii="Times New Roman" w:hAnsi="Times New Roman"/>
          <w:b w:val="false"/>
          <w:i/>
          <w:color w:val="000000"/>
          <w:sz w:val="22"/>
        </w:rPr>
        <w:t>Perverz lényemnek</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vagy néha egyszerűen </w:t>
      </w:r>
      <w:r>
        <w:rPr>
          <w:rStyle w:val="FontStyle32"/>
          <w:rFonts w:cs="Times New Roman" w:ascii="Times New Roman" w:hAnsi="Times New Roman"/>
          <w:b w:val="false"/>
          <w:i/>
          <w:color w:val="000000"/>
          <w:sz w:val="22"/>
        </w:rPr>
        <w:t>lényemnek</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szólítja. Sholto utálja a gúnynevét, de Andais királynőnek nem panaszkodsz miatta, még akkor sem, ha történetesen egy másik udvar királya vagy. Ha Sholto megelé</w:t>
        <w:softHyphen/>
        <w:t>gedne az alattvalói köréből a nőkkel, akkor nem lenne alkudozási alapom, de sze</w:t>
        <w:softHyphen/>
        <w:t>rencsére nem így van. Sidhe testet szeretne a teste mellett tudni. Így az alkunk megköttetett, és ha nem ma este, holnap éjszaka már megtudom, elviselem-e az extra testrészeit, amik a hasfalából nőttek ki. Reméltem, hogy meg bírom tenni, mert akár szeretném, akár nem, a mai támogatásáért le kell vele feküdnöm.</w:t>
      </w:r>
    </w:p>
    <w:p>
      <w:pPr>
        <w:pStyle w:val="Style141"/>
        <w:ind w:firstLine="284"/>
        <w:jc w:val="both"/>
        <w:rPr/>
      </w:pPr>
      <w:r>
        <w:rPr>
          <w:rStyle w:val="FontStyle30"/>
          <w:rFonts w:cs="Times New Roman" w:ascii="Times New Roman" w:hAnsi="Times New Roman"/>
          <w:color w:val="000000"/>
          <w:sz w:val="22"/>
        </w:rPr>
        <w:t>Afagdu az emelvény mellett állt. Mielőtt az ajtók kinyíltak volna, a trón előtt térdepelt. Ő is, mint az udvar legtöbb tagja, fekete ruhát viselt. Az udvaron</w:t>
        <w:softHyphen/>
        <w:t>cok gyakran viselik uralkodójuk kedvenc színeit, és a fekete évszázadok óta Andais ismertetőjegye. Afagdu haja oly fekete, hogy jóformán beleolvad sisakja színébe, és fekete szakállával kombinálva háromszínű szeme valósággal úszni látszott az arcán, elveszve a rengeteg feketeségbe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Hercegnő, a te véred, vagy netán valaki másé? – terjedt szét a hangja a teremben, egyszerre megszüntetve a suttogást.</w:t>
      </w:r>
    </w:p>
    <w:p>
      <w:pPr>
        <w:pStyle w:val="Style141"/>
        <w:ind w:firstLine="284"/>
        <w:jc w:val="both"/>
        <w:rPr/>
      </w:pPr>
      <w:r>
        <w:rPr>
          <w:rStyle w:val="FontStyle30"/>
          <w:rFonts w:cs="Times New Roman" w:ascii="Times New Roman" w:hAnsi="Times New Roman"/>
          <w:color w:val="000000"/>
          <w:sz w:val="22"/>
        </w:rPr>
        <w:t>Az emelvény előtt álltam meg, a királynő előt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ndais Királynő, Levegő és Sötétség Királynője – hajoltam meg, de csak a fejemet hajtottam meg –, elébed jöttem, ellenségeim és barátaim vérétől borítva.</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Hús és Vér Hercegnője, csatlakozz hozzánk.</w:t>
      </w:r>
    </w:p>
    <w:p>
      <w:pPr>
        <w:pStyle w:val="Style141"/>
        <w:ind w:firstLine="284"/>
        <w:jc w:val="both"/>
        <w:rPr/>
      </w:pPr>
      <w:r>
        <w:rPr>
          <w:rStyle w:val="FontStyle30"/>
          <w:rFonts w:cs="Times New Roman" w:ascii="Times New Roman" w:hAnsi="Times New Roman"/>
          <w:color w:val="000000"/>
          <w:sz w:val="22"/>
        </w:rPr>
        <w:t>Új titulusom hallatán még többen kapkodtak levegő után. Doyle titokban akarta tartani új képességemet, hogy az ellenségeimet a meglepetés erejével érje, de Andais erősebbnek bizonyult. Azt akarta, úgy féljenek tőlem az udvar</w:t>
        <w:softHyphen/>
        <w:t>ban, mint ahogy tőle is félnek. Nem lehetett meggyőzni, márpedig ő a királynő.</w:t>
      </w:r>
    </w:p>
    <w:p>
      <w:pPr>
        <w:pStyle w:val="Style141"/>
        <w:ind w:firstLine="284"/>
        <w:jc w:val="both"/>
        <w:rPr/>
      </w:pPr>
      <w:r>
        <w:rPr>
          <w:rStyle w:val="FontStyle30"/>
          <w:rFonts w:cs="Times New Roman" w:ascii="Times New Roman" w:hAnsi="Times New Roman"/>
          <w:color w:val="000000"/>
          <w:sz w:val="22"/>
        </w:rPr>
        <w:t>Sholto felállt, és lesétált a neki maradó két lépcsőfokon. Elmosolyodott, és felajánlotta a karját. Elfogadtam, azonnal észrevéve, hogy a tenyere nyirkos. Miért ideges a Sluagh Királya?</w:t>
      </w:r>
    </w:p>
    <w:p>
      <w:pPr>
        <w:pStyle w:val="Style141"/>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Rámosolyogtam, eltűnődve, a rámszáradt vérrel kedves vagy inkább félel</w:t>
        <w:softHyphen/>
        <w:t>metes hatást értem-e el. Odakísért a trónusomhoz, majd miután leültem, visszatért az övéhez. A többiek körénk sereglettek. Kitto a lábamhoz kuporodott, és csak egy ékköves nyakörvre lett volna szükségünk, hogy Tylert imitáljuk a királynő lábánál. Rhys és Fagy a szék két oldalára álltak. A férfiak, akik már meglátogattak az ágyamban, legyezőszerűen helyezkedtek el mögöttem. Barinthus közéjük tartozónak számította magát, ami ellen nem tudtam tilta</w:t>
        <w:softHyphen/>
        <w:t>kozni. A királynő csodálkozott rajta, és kíváncsivá vált, de a tudakozódást későbbre hagyta. A többiek, mind, akik a királynőhöz vagy hozzám tartoztak, szétszóródtak a teremben. Andais mindenki előtt világossá akarta tenni, a test</w:t>
        <w:softHyphen/>
        <w:t>őrök nem azért vannak</w:t>
      </w:r>
      <w:r>
        <w:rPr>
          <w:rStyle w:val="FontStyle30"/>
          <w:rFonts w:cs="Times New Roman" w:ascii="Times New Roman" w:hAnsi="Times New Roman"/>
          <w:color w:val="000000"/>
          <w:spacing w:val="-2"/>
          <w:sz w:val="22"/>
        </w:rPr>
        <w:t xml:space="preserve"> itt, hogy minket védjenek, hanem azért, hogy az Unseelie-ket megfélemlítsék.</w:t>
      </w:r>
    </w:p>
    <w:p>
      <w:pPr>
        <w:pStyle w:val="Style141"/>
        <w:ind w:firstLine="284"/>
        <w:jc w:val="both"/>
        <w:rPr/>
      </w:pPr>
      <w:r>
        <w:rPr>
          <w:rStyle w:val="FontStyle30"/>
          <w:rFonts w:cs="Times New Roman" w:ascii="Times New Roman" w:hAnsi="Times New Roman"/>
          <w:color w:val="000000"/>
          <w:sz w:val="22"/>
        </w:rPr>
        <w:t>A nemesek nem örvendtek, hogy a testőrök a teremben vannak. Egyáltalán nem. Afagdu mosolyogva, látszólag nyugodtan tért vissza a trónusához. Nem tartozik Cel csatlósai közé, és a királynőért sem rajong. Szándékait titokban tartja, és tett arról, hogy az uralkodóházához tartozó előkelőségek is kövessék példáját.</w:t>
      </w:r>
    </w:p>
    <w:p>
      <w:pPr>
        <w:pStyle w:val="Style141"/>
        <w:ind w:firstLine="284"/>
        <w:jc w:val="both"/>
        <w:rPr/>
      </w:pPr>
      <w:r>
        <w:rPr>
          <w:rStyle w:val="FontStyle30"/>
          <w:rFonts w:cs="Times New Roman" w:ascii="Times New Roman" w:hAnsi="Times New Roman"/>
          <w:color w:val="000000"/>
          <w:sz w:val="22"/>
        </w:rPr>
        <w:t>Két Vörös Sipkás lépett előre. Ha a goblinokat az Unseelie gyalogseregé</w:t>
        <w:softHyphen/>
        <w:t>nek lehet nevezni, akkor a Vörös Sipkások a rohamcsapatot alkotják – erő</w:t>
        <w:softHyphen/>
        <w:t>sebbek, nagyobbak, és általában is sokkal elvetemültebbek, mint maguk a goblinok. A Vörös Sipkások általában 2,5-3 méter magasak. Még a feyek körében is kisebb óriásoknak számítanak. Azt hihetnéd, hogy ilyen magas, széles és izmos alakok úgy mozognak, akár a nehézkes bivalyok, de ez nem igaz. Úgy suhannak, akár egy óriási, vadászó macska; kísértetiesen kecsesek. Egyikük oly sárga volt, mint egy ősöreg papírlap, a másik a por piszkos szür</w:t>
        <w:softHyphen/>
        <w:t>kéjében játszott. Mindkettejük szeme téglavörös, mintha a világot friss véren keresztül szemlélnék.</w:t>
      </w:r>
    </w:p>
    <w:p>
      <w:pPr>
        <w:pStyle w:val="Style141"/>
        <w:ind w:firstLine="284"/>
        <w:jc w:val="both"/>
        <w:rPr/>
      </w:pPr>
      <w:r>
        <w:rPr>
          <w:rStyle w:val="FontStyle30"/>
          <w:rFonts w:cs="Times New Roman" w:ascii="Times New Roman" w:hAnsi="Times New Roman"/>
          <w:color w:val="000000"/>
          <w:sz w:val="22"/>
        </w:rPr>
        <w:t>Fejükön a kerek, vörös sipka ült, amiről a népük a nevét is kapta, de a maga</w:t>
        <w:softHyphen/>
        <w:t>sabbé nemcsak egyszerűen egy darab skarlátvörös fejfedő volt. A sapkáról a fejére vékony patakokban vér csordogált, lassan beborítva a vállát, ami széle</w:t>
        <w:softHyphen/>
        <w:t>sebb volt, mint amilyen magas én vagyok. A fejfedőjéről majdnem egyenletes patakokban folyt lefelé a vér, ennek ellenére a padlóig egy csepp sem ért le, mintha a teste felitta volna a nedvességet, bár a ruháján láttam sötétebb folto</w:t>
        <w:softHyphen/>
        <w:t>kat. Talán a ruhája szívta be a vért?</w:t>
      </w:r>
    </w:p>
    <w:p>
      <w:pPr>
        <w:pStyle w:val="Style141"/>
        <w:ind w:firstLine="284"/>
        <w:jc w:val="both"/>
        <w:rPr/>
      </w:pPr>
      <w:r>
        <w:rPr>
          <w:rStyle w:val="FontStyle30"/>
          <w:rFonts w:cs="Times New Roman" w:ascii="Times New Roman" w:hAnsi="Times New Roman"/>
          <w:color w:val="000000"/>
          <w:sz w:val="22"/>
        </w:rPr>
        <w:t>Fogadni mertem volna, ez a sapka valamikor hófehér gyapotként kezdte. Egykoron mindegyik Vörös Sipkásnak vérbe kellett mártania a fejfedőjét, hogy kárminvörösre színeződjék. A vér megszáradt, és csak a következő csata során meríthették újra az ellenségük vérébe. Ez a szokásuk tette a Vörös Sipkásokat a legrettegettebb harcosokká; vérszomjban nem könnyű rajtuk túltenni.</w:t>
      </w:r>
    </w:p>
    <w:p>
      <w:pPr>
        <w:pStyle w:val="Style141"/>
        <w:ind w:firstLine="284"/>
        <w:jc w:val="both"/>
        <w:rPr/>
      </w:pPr>
      <w:r>
        <w:rPr>
          <w:rStyle w:val="FontStyle30"/>
          <w:rFonts w:cs="Times New Roman" w:ascii="Times New Roman" w:hAnsi="Times New Roman"/>
          <w:color w:val="000000"/>
          <w:sz w:val="22"/>
        </w:rPr>
        <w:t>A nagyobbik szürke alak vagy frissen mártotta a sapkáját vérbe a bankett tiszteletére, vagy a legritkább természetes képességgel rendelkezik: képes a vért frissen, cseppfolyósan tartani. Valamikor régen, amikor a Vörös Sipkások nem a goblinok birodalmának alattvalói voltak, hanem önálló népet alkottak, ez a képesség harci parancsnokok esetében előfeltételként szerepelt.</w:t>
      </w:r>
    </w:p>
    <w:p>
      <w:pPr>
        <w:pStyle w:val="Style141"/>
        <w:ind w:firstLine="284"/>
        <w:jc w:val="both"/>
        <w:rPr/>
      </w:pPr>
      <w:r>
        <w:rPr>
          <w:rStyle w:val="FontStyle30"/>
          <w:rFonts w:cs="Times New Roman" w:ascii="Times New Roman" w:hAnsi="Times New Roman"/>
          <w:color w:val="000000"/>
          <w:sz w:val="22"/>
        </w:rPr>
        <w:t>Az alacsonyabbik nem tiltakozott, amikor a magas arrább taszítva őt előbbre lépett, és elsőként térdelt le. Térdeltében olyan magas volt, mint én, a hatal</w:t>
        <w:softHyphen/>
        <w:t>mas széken ültömben, ráadásul néhány lépcsőfokkal följebb volt. Csakugyan magas a fickó.</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onty vagyok – szólalt meg, mintha sziklák gördültek volna egymáson, és oly mélyen, hogy önkéntelenül majdnem elkezdtem a torkomat köszörülni –, Kurag, a Goblinok Királya megparancsolta, hogy védelmezzem fehér testedet. A goblinok tiszteletben tartják a szövetséget Meredith Hercegnő és Kurag, a Goblinok Királya között – fejezte be mondandóját, és hatalmas fejével fölébem hajolt. Az arca majdnem olyan széles volt, mint a mellkasom. Életem során elég időt töltöttem ilyen hatalmas termetű lények között, hogy ne ijedjek meg, bár amikor elvigyorodott, és rám villantotta csorba agyarait, bizonyos fokú biza</w:t>
        <w:softHyphen/>
        <w:t>lom kellett ahhoz, hogy megengedjem, kinyújtott kezem fölé illessze a szájá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Meredith Hercegnő, Hús és Vér Hordozója, üdvözöllek, Jonty, és viszonozva a goblinok tisztelgését, megosztom a vért, amit velük ontottam ki.</w:t>
      </w:r>
    </w:p>
    <w:p>
      <w:pPr>
        <w:pStyle w:val="Style141"/>
        <w:ind w:firstLine="284"/>
        <w:jc w:val="both"/>
        <w:rPr/>
      </w:pPr>
      <w:r>
        <w:rPr>
          <w:rStyle w:val="FontStyle30"/>
          <w:rFonts w:cs="Times New Roman" w:ascii="Times New Roman" w:hAnsi="Times New Roman"/>
          <w:color w:val="000000"/>
          <w:sz w:val="22"/>
        </w:rPr>
        <w:t>A kezével nem érintett meg, a szolidaritás ilyen fokú kifejezése nem volt szükséges. Egyszerűen ráhajolt majdnem ajak nélküli szájával a bőrömre, és csiszolópapír durvaságú nyelvének hegye a kezemhez ért. Ahogy durva fel</w:t>
        <w:softHyphen/>
        <w:t>színével végigszántott a rászáradt véren, bal tenyerem elkezdett lüktetni. A vér keze fájt, sajgott, oly erőteljesen, hogy szabadulásért kiáltottam, de nem kaptam meg, csak egy kis pulzálást éreztem.</w:t>
      </w:r>
    </w:p>
    <w:p>
      <w:pPr>
        <w:pStyle w:val="Style141"/>
        <w:ind w:firstLine="284"/>
        <w:jc w:val="both"/>
        <w:rPr/>
      </w:pPr>
      <w:r>
        <w:rPr>
          <w:rStyle w:val="FontStyle30"/>
          <w:rFonts w:cs="Times New Roman" w:ascii="Times New Roman" w:hAnsi="Times New Roman"/>
          <w:color w:val="000000"/>
          <w:sz w:val="22"/>
        </w:rPr>
        <w:t>A goblin továbbra is a tenyeremre szorította a száját, de közben az arcomat figyelte. Különös, intim pillantás volt, mint a férfiaké, amikor nyelvük sokkal meghittebb helyeken kalandozik. A kezem nedves, meleg volt. A forróság fel</w:t>
        <w:softHyphen/>
        <w:t>suhant a karomon, és ahogy a hőhullám elöntötte a testem, felnyögtem, ned</w:t>
        <w:softHyphen/>
        <w:t>vesség borított el. Vér, mintha belehempergőztem volna. Arcomba vér csöpö</w:t>
        <w:softHyphen/>
        <w:t>gött a hajamról. Felemeltem a karom, hogy a vér ne folydogáljon a szemembe, de hirtelen a másik Vörös Sipkás is mellettem termett. Durva nyelvével, nyög</w:t>
        <w:softHyphen/>
        <w:t>décselve végignyalta a homlokom. Arra vártam, hogy Jonty arrább tolja, de ott maradt a kezem fölött térdelve, még mindig engem bámulva.</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ongar, távozz onnan, most rögtön! – zengett fel egy erőteljes hang.</w:t>
      </w:r>
    </w:p>
    <w:p>
      <w:pPr>
        <w:pStyle w:val="Style141"/>
        <w:ind w:firstLine="284"/>
        <w:jc w:val="both"/>
        <w:rPr/>
      </w:pPr>
      <w:r>
        <w:rPr>
          <w:rStyle w:val="FontStyle30"/>
          <w:rFonts w:cs="Times New Roman" w:ascii="Times New Roman" w:hAnsi="Times New Roman"/>
          <w:color w:val="000000"/>
          <w:sz w:val="22"/>
        </w:rPr>
        <w:t>A Vörös Sipkás elkapta félig felemelt kezemet, és hatalmas tenyerében tartva azt is nyalni kezdte. Megérintett, ami sértés volt. A goblinok körében ez szexuális szívességeket von maga után. Karok ragadták meg, és rántották hátra. Kőris és Fagyal valósággal hátrarepítették a náluk sokkal hatalmasabb pasast, hogy egészen az ajtókig csúszot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urag, ebben nincs önuralom – szólalt meg Magyal. – Sidhe hús közelé</w:t>
        <w:softHyphen/>
        <w:t>ben nem lehet benne bíz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yetértek – töltötte be a termet Kurag morajló hangja. Intett, és két másik Vörös Sipkás elindult, hogy felemelje az alakot a földről. Kongar már talpon volt, mire odaértek. Az arcán vér folyt. Egy pillanatig azt hittem, Kőris és Magyal sebesítették meg, de aztán észrevettem, a sipkája vérzik. A fejfedőjén friss vér folyt, ugyanúgy, ahogy a testemre száradt vér is újra felhígult.</w:t>
      </w:r>
    </w:p>
    <w:p>
      <w:pPr>
        <w:pStyle w:val="Style141"/>
        <w:ind w:firstLine="284"/>
        <w:jc w:val="both"/>
        <w:rPr/>
      </w:pPr>
      <w:r>
        <w:rPr>
          <w:rStyle w:val="FontStyle30"/>
          <w:rFonts w:cs="Times New Roman" w:ascii="Times New Roman" w:hAnsi="Times New Roman"/>
          <w:color w:val="000000"/>
          <w:sz w:val="22"/>
        </w:rPr>
        <w:t>Felemelte kezét, hogy megérintse a vért, lenyalta az ujját, és úgy nézett rám, ahogy én szoktam egy szelet finom marhapecsenyére. Egy másik Vörös Sip</w:t>
        <w:softHyphen/>
        <w:t>kás is megpróbált hozzáérni a vérhez, de Kongar eltaszította. Azt viszont ellen</w:t>
        <w:softHyphen/>
        <w:t>kezés nélkül hagyta, hogy a két férfi visszakísérje a többi goblin testőrhöz, de a friss vérhez nem engedte őket nyúlni.</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onty, ennyi elég legyen – szólt rá Kőris.</w:t>
      </w:r>
    </w:p>
    <w:p>
      <w:pPr>
        <w:pStyle w:val="Style141"/>
        <w:ind w:firstLine="284"/>
        <w:jc w:val="both"/>
        <w:rPr/>
      </w:pPr>
      <w:r>
        <w:rPr>
          <w:rStyle w:val="FontStyle30"/>
          <w:rFonts w:cs="Times New Roman" w:ascii="Times New Roman" w:hAnsi="Times New Roman"/>
          <w:color w:val="000000"/>
          <w:sz w:val="22"/>
        </w:rPr>
        <w:t>Jonty megint rám vetette azt a különös, intim pillantását, majd – véres száj</w:t>
        <w:softHyphen/>
        <w:t>jal – mosolyogva felegyenesedett. Ajkait nyalogatva lépett mögém, hogy a testőreimhez csatlakozzon.</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i vér – hallottam motyogását Kőrisnek címezve.</w:t>
      </w:r>
    </w:p>
    <w:p>
      <w:pPr>
        <w:pStyle w:val="Style141"/>
        <w:ind w:firstLine="284"/>
        <w:jc w:val="both"/>
        <w:rPr/>
      </w:pPr>
      <w:r>
        <w:rPr>
          <w:rStyle w:val="FontStyle30"/>
          <w:rFonts w:cs="Times New Roman" w:ascii="Times New Roman" w:hAnsi="Times New Roman"/>
          <w:color w:val="000000"/>
          <w:sz w:val="22"/>
        </w:rPr>
        <w:t>Kőris zöld öltözéket viselt, ami remekül passzolt a szeméhez, szőke hajához és aranyszínű bőréhez. Jobb karom mellett térdre esett, és ha a haja hosszabb lett volna, akár sidhének is hihetném. Magyal a másik felemen ereszkedett térdre. Vörös ruhája kiemelte szeme színét, de ahogy fejével a kezem fölé hajolt, miközben haragosan nézett rám, önkéntelenül is a Vörös Sipkás skar</w:t>
        <w:softHyphen/>
        <w:t>látvörös szemére emlékeztetett. Nem lehetetlen, hogy az apja az is volt.</w:t>
      </w:r>
    </w:p>
    <w:p>
      <w:pPr>
        <w:pStyle w:val="Style141"/>
        <w:ind w:firstLine="284"/>
        <w:jc w:val="both"/>
        <w:rPr/>
      </w:pPr>
      <w:r>
        <w:rPr>
          <w:rStyle w:val="FontStyle30"/>
          <w:rFonts w:cs="Times New Roman" w:ascii="Times New Roman" w:hAnsi="Times New Roman"/>
          <w:color w:val="000000"/>
          <w:sz w:val="22"/>
        </w:rPr>
        <w:t>Ahogy Kőris hozzáért a kezemhez, odafordultam. Hosszan, elégedetten nyalta a vért a bőrömről. Magyal a másik kezemmel tette ugyanezt. Nyelvük puha, furcsán gyengéd volt. Egyszerre fogták meg a kezemet, mintha ezt a koreográfiát már sokszor gyakorolták volna. Megkíséreltem elhúzni a karo</w:t>
        <w:softHyphen/>
        <w:t>mat, és egyszerre szorították oda a két tenyeremet a trón karfáira. Be kellett hunynom a szemem, és mélyen sóhajtottam. Amikor újra kinyitottam, a friss vér belefolyt, ezért megpróbáltam megtörölni a szemem, de nem engedték. Még erősebben markoltak, és mint két árny, szájuk egyszerre érte el az arcom. A szemem fölött kezdtek el nyaldosni, mintha tányér lennék, amiben kár lenne ott hagyni a finom ételmaradékot.</w:t>
      </w:r>
    </w:p>
    <w:p>
      <w:pPr>
        <w:pStyle w:val="Style141"/>
        <w:ind w:firstLine="284"/>
        <w:jc w:val="both"/>
        <w:rPr/>
      </w:pPr>
      <w:r>
        <w:rPr>
          <w:rStyle w:val="FontStyle30"/>
          <w:rFonts w:cs="Times New Roman" w:ascii="Times New Roman" w:hAnsi="Times New Roman"/>
          <w:color w:val="000000"/>
          <w:sz w:val="22"/>
        </w:rPr>
        <w:t>Elérték a szememet is, olyan erős nyomással nehezedve rá, ami már nem volt izgató. Nagyon örültem, hogy az alkunkban az állt, sérülést nem okozhat</w:t>
        <w:softHyphen/>
        <w:t>nak. A bőrömről lenyalhatják a vért, de nem haraphatnak. Több vér nincs, kivéve, ha új alkut kötünk. Nem hiszem, hogy újra akarnám tárgyalni a felté</w:t>
        <w:softHyphen/>
        <w:t>teleket. Van bennük valami, ami izgat, ugyanakkor el is bátortalanít.</w:t>
      </w:r>
    </w:p>
    <w:p>
      <w:pPr>
        <w:pStyle w:val="Style141"/>
        <w:ind w:firstLine="284"/>
        <w:jc w:val="both"/>
        <w:rPr/>
      </w:pPr>
      <w:r>
        <w:rPr>
          <w:rStyle w:val="FontStyle30"/>
          <w:rFonts w:cs="Times New Roman" w:ascii="Times New Roman" w:hAnsi="Times New Roman"/>
          <w:color w:val="000000"/>
          <w:sz w:val="22"/>
        </w:rPr>
        <w:t>Hátrahajoltak, úgy, hogy pislogni tudtam, és ki tudtam nyitni a szemem. Arcuk felettem lebegett, és... szex tükröződött róluk, de mellette éhség is, aminek nincs sok köze a szexhez, inkább a húshoz. Lehet, hogy jobban sidhe a kinézetük, mint Kittónak, de ebből is látható, hogy a külső nem minden.</w:t>
      </w:r>
    </w:p>
    <w:p>
      <w:pPr>
        <w:pStyle w:val="Style141"/>
        <w:ind w:firstLine="284"/>
        <w:jc w:val="both"/>
        <w:rPr/>
      </w:pPr>
      <w:r>
        <w:rPr>
          <w:rStyle w:val="FontStyle30"/>
          <w:rFonts w:cs="Times New Roman" w:ascii="Times New Roman" w:hAnsi="Times New Roman"/>
          <w:color w:val="000000"/>
          <w:sz w:val="22"/>
        </w:rPr>
        <w:t>Amíg a goblinokkal megosztottam a vért, arra vártam, hogy a királynő megszó</w:t>
        <w:softHyphen/>
        <w:t>laljon, esetleg valamelyik nemes kezdjen beszélni hozzá. Elfordítottam a fejem, hogy láthassam a királynőt. Éhes, mohó pillantást vetett rám, és tudtam, nem csak ő érez így, hanem a goblinok is. Egy testként mozdultak, oly tökéletes szinkronban, hogy lehetetlen volt nem eltűnődnöm. Andais Királynő soha nem érdeklődik egy férfi iránt, ha nincs lehetősége arra, hogy kíváncsiságát kielégítse. Bár ha a király</w:t>
        <w:softHyphen/>
        <w:t>nőnek volt is kapcsolata goblinnal, az biztos, hogy titokban történt, ahogy a legtöbb sidhe, sluagh és a többiek tennék. Megfelelő egy sötét éjszakán, de nappal nem. E miatt lepődött meg Magyal és Kőris, hogy ekkora közönség előtt ajánlkoztam fel.</w:t>
      </w:r>
    </w:p>
    <w:p>
      <w:pPr>
        <w:pStyle w:val="Style141"/>
        <w:ind w:firstLine="284"/>
        <w:jc w:val="both"/>
        <w:rPr/>
      </w:pPr>
      <w:r>
        <w:rPr>
          <w:rStyle w:val="FontStyle30"/>
          <w:rFonts w:cs="Times New Roman" w:ascii="Times New Roman" w:hAnsi="Times New Roman"/>
          <w:color w:val="000000"/>
          <w:sz w:val="22"/>
        </w:rPr>
        <w:t>Már értettem, miért nem szakította meg senki a műsorunkat. Ha a királynő élvezi, csak saját felelősségedre zavarhatod meg. Ha elrontod a szórakozását, képes arra, hogy ugyanilyen szórakoztatás nyújtására kényszerítsen.</w:t>
      </w:r>
    </w:p>
    <w:p>
      <w:pPr>
        <w:pStyle w:val="Style141"/>
        <w:ind w:firstLine="284"/>
        <w:jc w:val="both"/>
        <w:rPr/>
      </w:pPr>
      <w:r>
        <w:rPr>
          <w:rStyle w:val="FontStyle30"/>
          <w:rFonts w:cs="Times New Roman" w:ascii="Times New Roman" w:hAnsi="Times New Roman"/>
          <w:color w:val="000000"/>
          <w:sz w:val="22"/>
        </w:rPr>
        <w:t>Mozgást észleltem, és felfelé tekintve egy csapatnyi fél-tündét vettem észre, ahogy a fejem fölött táncolnak. Tudtam, mit akarnak. Az Unseelie Udvartar</w:t>
        <w:softHyphen/>
        <w:t>tásban a legtöbb lény kedveli a vért. A goblinokkal ellentétben a fél-tündék</w:t>
        <w:softHyphen/>
        <w:t>nek kevesebb törvényük van. Éhes, apró arcukat bámulva ráébredtem, most is megadhatom nekik, amit megígértem Niceven Királynőnek, ahelyett, hogy még várniuk kellene. Friss, sidhe, királyi vért, ami elborított.</w:t>
      </w:r>
    </w:p>
    <w:p>
      <w:pPr>
        <w:pStyle w:val="Style20"/>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oblin urak – szólaltam meg –, más szövetségeseimnek is jár fizetség.</w:t>
      </w:r>
    </w:p>
    <w:p>
      <w:pPr>
        <w:pStyle w:val="Style20"/>
        <w:ind w:firstLine="284"/>
        <w:jc w:val="both"/>
        <w:rPr/>
      </w:pPr>
      <w:r>
        <w:rPr>
          <w:rStyle w:val="FontStyle30"/>
          <w:rFonts w:cs="Times New Roman" w:ascii="Times New Roman" w:hAnsi="Times New Roman"/>
          <w:color w:val="000000"/>
          <w:sz w:val="22"/>
        </w:rPr>
        <w:t>Úgy néztek rám, mint akik nem akarják feladni a nyereményüket. Éreztem, ahogy Rhys és Fagy mögém lép.</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 – feddtem meg őket a testőreim ne avatkozzanak közbe, ha nincs rá szükség – pillantottam a két goblinra, és aprót biccentettem, mire elfoglalták kialkudott helyüket a lábamnál. Leginkább emiatt hadakozott velem Magyal, de most, hogy az arcát és a kezét vér borította, nem látszott megbántottnak. Mindketten leültek a lábamhoz, és elkezdték letisztítani arcukat és kezüket, akár a bajuszukról tejszínt nyalogató macská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ertek, kis feyek – emeltem fel a karomat, hogy mint madárkák leszállhas</w:t>
        <w:softHyphen/>
        <w:t>sanak rá –, tiétek lehet a testemen lévő vér, de harapni nem engedek.</w:t>
      </w:r>
    </w:p>
    <w:p>
      <w:pPr>
        <w:pStyle w:val="Style141"/>
        <w:ind w:firstLine="284"/>
        <w:jc w:val="both"/>
        <w:rPr/>
      </w:pPr>
      <w:r>
        <w:rPr>
          <w:rStyle w:val="FontStyle30"/>
          <w:rFonts w:cs="Times New Roman" w:ascii="Times New Roman" w:hAnsi="Times New Roman"/>
          <w:color w:val="000000"/>
          <w:sz w:val="22"/>
        </w:rPr>
        <w:t>Egyikük haragosan sziszegni kezdett, és apró, babaszerű arca egy pillanatra ijesztővé vált, majd kicsi, fekete babaszeme, akár kicsiny teste és bájos kis szár</w:t>
        <w:softHyphen/>
        <w:t>nya üres, ártalmatlan pózt vett fel. Tudtam, hogy örömmel ennék le húsomat a csontjaimról. De kordában vannak tartva, és a tét túl nagy ahhoz, hogy hir</w:t>
        <w:softHyphen/>
        <w:t>telen válogatós legyek.</w:t>
      </w:r>
    </w:p>
    <w:p>
      <w:pPr>
        <w:pStyle w:val="Style141"/>
        <w:ind w:firstLine="284"/>
        <w:jc w:val="both"/>
        <w:rPr/>
      </w:pPr>
      <w:r>
        <w:rPr>
          <w:rStyle w:val="FontStyle30"/>
          <w:rFonts w:cs="Times New Roman" w:ascii="Times New Roman" w:hAnsi="Times New Roman"/>
          <w:color w:val="000000"/>
          <w:sz w:val="22"/>
        </w:rPr>
        <w:t>Kecsesek, de nehezebbek, húsosabbak, mint a rovarok, amiket utánoznak. Mintha kicsiny majmok leptek volna el, elegáns szárnyakkal, markolászó kezekkel és vérben csúszkáló lábakkal. Apró nyelvek nyalták a vért, csiklan</w:t>
        <w:softHyphen/>
        <w:t>dozták a bőrömet. Egyikük végigkarcolt tűhegyes fogával, hogy majdnem elrántottam a keze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csinyek, csak a bőrömön lévő vér a tiétek – figyelmeztettem őket halkan.</w:t>
      </w:r>
    </w:p>
    <w:p>
      <w:pPr>
        <w:pStyle w:val="Style141"/>
        <w:ind w:firstLine="284"/>
        <w:jc w:val="both"/>
        <w:rPr/>
      </w:pPr>
      <w:r>
        <w:rPr>
          <w:rStyle w:val="FontStyle30"/>
          <w:rFonts w:cs="Times New Roman" w:ascii="Times New Roman" w:hAnsi="Times New Roman"/>
          <w:color w:val="000000"/>
          <w:sz w:val="22"/>
        </w:rPr>
        <w:t>Egy nőstény véres hajamba lendült, mintha inda lenne, hogy szemembe néz</w:t>
        <w:softHyphen/>
        <w:t>hessen. Pici, fehér ruháját vér pettyezte, tökéletes rajzolatú arcát beborította.</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Hercegnő, emlékezünk arra, amit királynőnk mondott – mondta csilingelő harang hangján. – A szabályokat betartjuk – folytatta, és ott maradt, hogy láthassam, fürtjeimét karjára tekerte, és úgy hengergőzött, mint szőnye</w:t>
        <w:softHyphen/>
        <w:t>gen a kutya, amíg halvány testét kárminvörösre nem színezte.</w:t>
      </w:r>
    </w:p>
    <w:p>
      <w:pPr>
        <w:pStyle w:val="Style141"/>
        <w:ind w:firstLine="284"/>
        <w:jc w:val="both"/>
        <w:rPr/>
      </w:pPr>
      <w:r>
        <w:rPr>
          <w:rStyle w:val="FontStyle30"/>
          <w:rFonts w:cs="Times New Roman" w:ascii="Times New Roman" w:hAnsi="Times New Roman"/>
          <w:color w:val="000000"/>
          <w:sz w:val="22"/>
        </w:rPr>
        <w:t>Éreztem, ahogy egy másik, Barbie baba nagyságú alak belecsavarja magát a hajamba a tarkómon. Nőstény vagy hím, nem tudtam megállapítani, de nem is számított. Szexre egyikük sem gondolt, csak ételre. Táplálék és hatalom, mert a vér a sidhének hatalmat jelent. Színlelhetjük, hogy nem így van, a vér</w:t>
        <w:softHyphen/>
        <w:t>nek nincs mágiája, de ez hazugság. Ma este csak az igazat akarta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ndais Királynő – hallottam a várakozó nemesek köréből, miközben las</w:t>
        <w:softHyphen/>
        <w:t>san lebegő szárnyak felhője fedett el –, ha már műsor is van, nem kellene a hercegnőnek lesétálnia a terem közepére, hogy mindegyikünk jól lássa? – a hang férfié volt, kulturált módon vontatott. Maelgwn mindig úgy beszél, mintha gúnyolna valakit. Legtöbbször önmagá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arkas lord, lesz show – felelte Andais –, de ez még nem az.</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remény lázas várakozással tölt el, ha ez még tényleg nem a műsor.</w:t>
      </w:r>
    </w:p>
    <w:p>
      <w:pPr>
        <w:pStyle w:val="Style141"/>
        <w:ind w:firstLine="284"/>
        <w:jc w:val="both"/>
        <w:rPr/>
      </w:pPr>
      <w:r>
        <w:rPr>
          <w:rStyle w:val="FontStyle30"/>
          <w:rFonts w:cs="Times New Roman" w:ascii="Times New Roman" w:hAnsi="Times New Roman"/>
          <w:color w:val="000000"/>
          <w:sz w:val="22"/>
        </w:rPr>
        <w:t>Felé fordítottam a fejem. Az arcomon szárnyak rebbentek, ahogy a fél-tün</w:t>
        <w:softHyphen/>
        <w:t>dék a táplálkozás izgalmában egyre hevesebben csapkodtak. Oly sok szárny és mozgás, mintha tucatnyi kis szellő érne, csiklandozna, táncolna testemen. Ha nem félnék, hogy megharaphatnak, még érdekes is lenne.</w:t>
      </w:r>
    </w:p>
    <w:p>
      <w:pPr>
        <w:pStyle w:val="Style141"/>
        <w:ind w:firstLine="284"/>
        <w:jc w:val="both"/>
        <w:rPr/>
      </w:pPr>
      <w:r>
        <w:rPr>
          <w:rStyle w:val="FontStyle30"/>
          <w:rFonts w:cs="Times New Roman" w:ascii="Times New Roman" w:hAnsi="Times New Roman"/>
          <w:color w:val="000000"/>
          <w:sz w:val="22"/>
        </w:rPr>
        <w:t>Maelgwn a trónján ült, és bár ugyanolyan egyenes háttal ült, mint a többiek, mégis úgy tűnt, lustán elnyúlik. Oly engedékenyen nézett, mint aki szívessé</w:t>
        <w:softHyphen/>
        <w:t>get tesz nekünk, és bármely másodpercben felkelhet, hogy embereivel együtt elvonulva fontosabb dolgok után nézzen, mint hogy buta banketteken vegyen részt. Asztalánál a nemesek pont úgy öltözködtek, mint a többiek, római stí</w:t>
        <w:softHyphen/>
        <w:t>lustól a tizenhetedik századig, bár a legtöbben úgy a tizennegyedik századnál leragadhattak. Persze a csupasz testek sem ritkák. Az egyetlen különbség Maelgwn udvartartása esetében, hogy mindegyikük visel valahol, valamilyen állati szőrmét. Maelgwn farkasbőr csuklyát hord, a két fül keretbe foglalja az arcát, és a hatalmas fehér-szürke prém többi része a vállára omlik. Alatta a fel</w:t>
        <w:softHyphen/>
        <w:t>sőteste izmos, és láthatóan meztelen, öltözéke maradékát az asztal takarta. Fér</w:t>
        <w:softHyphen/>
        <w:t>fiak, és asszonyok is viseltek vaddisznó- és medvefejeket. Egy nő vidramenyét szőrmével, egy másik rókáéval, néhányan tollas kabáttal büszkélkedhettek, vagy csupán apró tollas jelképekkel. De a szőrmét és tollakat senki nem hasz</w:t>
        <w:softHyphen/>
        <w:t>nálta divatos kiegészítőként. Azért hordták őket, mert egykor mágiával bírtak, vagy azt az állatot szimbolizálták, amivé át tudtak változni. Maelgwnt azért hívják farkas lordnak, mert még mindig képes felvenni egy hatalmas, bozon</w:t>
        <w:softHyphen/>
        <w:t>tos farkas alakját. A legtöbb alakváltó, mint Doyle is, elvesztette humán for</w:t>
        <w:softHyphen/>
        <w:t>mája levetésének képességét.</w:t>
      </w:r>
    </w:p>
    <w:p>
      <w:pPr>
        <w:pStyle w:val="Style141"/>
        <w:ind w:firstLine="284"/>
        <w:jc w:val="both"/>
        <w:rPr/>
      </w:pPr>
      <w:r>
        <w:rPr>
          <w:rStyle w:val="FontStyle30"/>
          <w:rFonts w:cs="Times New Roman" w:ascii="Times New Roman" w:hAnsi="Times New Roman"/>
          <w:color w:val="000000"/>
          <w:sz w:val="22"/>
        </w:rPr>
        <w:t>Nem minden alakváltó tartozik Maelgwn udvarához, de mindenki, aki urá</w:t>
        <w:softHyphen/>
        <w:t>nak tartja, egykor képes volt állati formát felvenni. Egy mágikus képesség, amit elvesztettünk.</w:t>
      </w:r>
    </w:p>
    <w:p>
      <w:pPr>
        <w:pStyle w:val="Style141"/>
        <w:ind w:firstLine="284"/>
        <w:jc w:val="both"/>
        <w:rPr/>
      </w:pPr>
      <w:r>
        <w:rPr>
          <w:rStyle w:val="FontStyle30"/>
          <w:rFonts w:cs="Times New Roman" w:ascii="Times New Roman" w:hAnsi="Times New Roman"/>
          <w:color w:val="000000"/>
          <w:sz w:val="22"/>
        </w:rPr>
        <w:t>Doyle-t kezdtem keresni. Még mindig a távolabbi ajtóknál tartózkodott. Lehet, hogy már sikerült kiszagolnia a gyanú szerinti gyilkost? Tudja, kinek a mágiája pusztította el majdnem Andaist és testőreit? Azt akartam, hogy jöjjön hozzám, mesélje el, de a szerepeinkből nem léphettünk ki. Engedtük, hogy az udvartartás azt higgye, a visszatéréséért könyörgött Andaisnek, és büntetés</w:t>
        <w:softHyphen/>
        <w:t>ként az ajtónál kell őrt állnia, a lehető legmesszebb a trónustól. Távol a trón</w:t>
        <w:softHyphen/>
        <w:t>tól azt jelenti, hogy a királyi kegyekhez sincs közel, ami soha nem jó jel. De ez volt az egyetlen módja, hogy gyanakodásra nem adva okot lehessen ott az ajtóknál, közel a belépőkhöz. Meddig kell még alakoskodnunk, amíg a királynő int neki, hogy lépjen hozzá?</w:t>
      </w:r>
    </w:p>
    <w:p>
      <w:pPr>
        <w:pStyle w:val="Style141"/>
        <w:ind w:firstLine="284"/>
        <w:jc w:val="both"/>
        <w:rPr/>
      </w:pPr>
      <w:r>
        <w:rPr>
          <w:rStyle w:val="FontStyle30"/>
          <w:rFonts w:cs="Times New Roman" w:ascii="Times New Roman" w:hAnsi="Times New Roman"/>
          <w:color w:val="000000"/>
          <w:sz w:val="22"/>
        </w:rPr>
        <w:t>Erőlködtem, hogy ne idegesítsenek fel a verdeső szárnyak, piciny kezek és a lábak. El akartam őket hessenteni, hogy magamhoz hívhassam Doyle-t. Azt akartam, legyen vége. De Andais mindig szerette a végtelenségig húzni a bosszúját. Én inkább az essünk-túl-rajta-és-öljük-meg típus vagyok. Andais ked</w:t>
        <w:softHyphen/>
        <w:t>veli a macska-egér játékot.</w:t>
      </w:r>
    </w:p>
    <w:p>
      <w:pPr>
        <w:pStyle w:val="Style141"/>
        <w:ind w:firstLine="284"/>
        <w:jc w:val="both"/>
        <w:rPr/>
      </w:pPr>
      <w:r>
        <w:rPr>
          <w:rStyle w:val="FontStyle30"/>
          <w:rFonts w:cs="Times New Roman" w:ascii="Times New Roman" w:hAnsi="Times New Roman"/>
          <w:color w:val="000000"/>
          <w:sz w:val="22"/>
        </w:rPr>
        <w:t>Az apró, fehér fey, mostanra tetőtől talpig vörösben pompázva, az arcomba hajolva megszólal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miért vagy ilyen feszült? – kérdezte csilingelő hangján. – Még mindig félsz, hogy beléd harapunk? – nevetett, és a legtöbben vele kacagtak; harangok csengése, kígyók sziszegése, különös emberi nevetések. A nevető felhő felemelkedett, festett-üveg szárny és vértől borított testek; ragadozó madarak kereszteződése pillangókka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te, Maelgwn, mit adnál azért, hogy az udvarházad visszanyerje mági</w:t>
        <w:softHyphen/>
        <w:t>kus képességeit? – visszhangzott Andais hangja a teremben, nem a színész zengő orgánumával, hanem hétköznapi társalgási tónusban, mintha egyálta</w:t>
        <w:softHyphen/>
        <w:t>lán nem kellene erőlködnie, hogy hangja mindenhová elérje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Ó, Királynő, mire gondolsz? – érdeklődött hetykén Maelgwn, bár szeme óvatosságot mutatott.</w:t>
      </w:r>
    </w:p>
    <w:p>
      <w:pPr>
        <w:pStyle w:val="Style141"/>
        <w:ind w:firstLine="284"/>
        <w:jc w:val="both"/>
        <w:rPr/>
      </w:pPr>
      <w:r>
        <w:rPr>
          <w:rStyle w:val="FontStyle30"/>
          <w:rFonts w:cs="Times New Roman" w:ascii="Times New Roman" w:hAnsi="Times New Roman"/>
          <w:color w:val="000000"/>
          <w:sz w:val="22"/>
        </w:rPr>
        <w:t>Andais a terem közepét fürkészte, amíg rá nem talált Doyle-ra.</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mutasd meg neki, mire gondoltam – szólította.</w:t>
      </w:r>
    </w:p>
    <w:p>
      <w:pPr>
        <w:pStyle w:val="Style141"/>
        <w:ind w:firstLine="284"/>
        <w:jc w:val="both"/>
        <w:rPr/>
      </w:pPr>
      <w:r>
        <w:rPr>
          <w:rStyle w:val="FontStyle30"/>
          <w:rFonts w:cs="Times New Roman" w:ascii="Times New Roman" w:hAnsi="Times New Roman"/>
          <w:color w:val="000000"/>
          <w:sz w:val="22"/>
        </w:rPr>
        <w:t>A királynőnek jobbak nálam az idegei. Én magamhoz hívtam volna Doyle-t, hogy nekem mondja el vádjait, de Andais inkább engedte, hogy végigvonul</w:t>
        <w:softHyphen/>
        <w:t>jon a termen, és mindenki megbámulhassa. Vagy talán több a fey benne, mint bennem. A legtöbb fey nem gyakorlatias. Még a vesztőhelyre mentükben is tréfálkoznának, játszadoznának. Ilyenek, és bennem ez egyáltalán nincs meg. Rá akartam üvölteni, hogy jusson el végre a lényegig. De inkább ülve marad</w:t>
        <w:softHyphen/>
        <w:t>tam, a számat befogtam, hagytam, úgy irányítsa az eseményeket, ahogy ő akarja. Azt kívántam, bárcsak ne mondtam volna el a királynőnek, hogy néhány testőrömnek visszatértek a mágikus képességei. Ha nem tudna arról, hogy Doyle-lal is megtörtént, ezzel az előadással még várhattunk volna.</w:t>
      </w:r>
    </w:p>
    <w:p>
      <w:pPr>
        <w:pStyle w:val="Style141"/>
        <w:ind w:firstLine="284"/>
        <w:jc w:val="both"/>
        <w:rPr/>
      </w:pPr>
      <w:r>
        <w:rPr>
          <w:rStyle w:val="FontStyle30"/>
          <w:rFonts w:cs="Times New Roman" w:ascii="Times New Roman" w:hAnsi="Times New Roman"/>
          <w:color w:val="000000"/>
          <w:sz w:val="22"/>
        </w:rPr>
        <w:t>Doyle ellökte magát az ajtótól, és a terem közepén valósággal siklott a királynő felé, de alakját nem változtatta meg. Ahogy az udvar figyelte, egysze</w:t>
        <w:softHyphen/>
        <w:t>rűen felénk sétált, először néma csendben, majd suttogó kommentárok, halk nevetések közepette.</w:t>
      </w:r>
    </w:p>
    <w:p>
      <w:pPr>
        <w:pStyle w:val="Style141"/>
        <w:ind w:firstLine="284"/>
        <w:jc w:val="both"/>
        <w:rPr/>
      </w:pPr>
      <w:r>
        <w:rPr>
          <w:rStyle w:val="FontStyle30"/>
          <w:rFonts w:cs="Times New Roman" w:ascii="Times New Roman" w:hAnsi="Times New Roman"/>
          <w:color w:val="000000"/>
          <w:sz w:val="22"/>
        </w:rPr>
        <w:t>Az emelvény előtt letérdelt, a királynő trónja elé, nem felém. Ami nem volt baj, elvégre az ő udvarában vagyun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m, úgy vélem, az udvarházamnak ahhoz már most elég a hatalma, hogy végig tudjon menni a termen a trónodig – szólalt meg Maelgwn, és bár hangja derűs volt, hangosan nem nevette el magá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ngedélyt kérek, hogy fegyvereimet megőrzésre lerakhassam – kérte Doyl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miért kellene bármire engedélyt adnom? Ma este egyszer már csalódtam benned.</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varázserővel bíró tárgyak egy része régen elveszett, és néhányuk alak</w:t>
        <w:softHyphen/>
        <w:t>változás közben tűnt el – kapcsolta ki az övét, amelyben az iker-tőreit és fekete markolatú kardját tartotta. A tőrök beceneve Snick és Snack. Egykor másként hívták őket, de azokat még soha nem hallottam. Céljukat mindig eltalálják. A kard a Fekete Őrület, Bainidhe Dub. Ha Doyle-on kívül bárki megérinti, arra örök őrület homálya száll. Legalábbis a legenda így tartja. Ezeket a fegy</w:t>
        <w:softHyphen/>
        <w:t>vereket csak egyszer láttam használat közben, a Névtelen ellen. Csatában még nem láttam, hogy mindegyik hatalmát kihasználta volna. Doyle az egyáltalán nem mágikus, modern pisztolya tartójának szíját is kikapcsolta a vállánál. A pisztolyt nem húzta elő, így szabadon lebeghetett a tokkal együt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Nyugati Tájakon nem viseltem magamon fegyvereket, amikor a válto</w:t>
        <w:softHyphen/>
        <w:t>zás elért – térdelt le fegyvertartó szíjával az ölében. – Minden, ami rajtam volt, eltűnt, és emberi alakom visszatértekor sem lett meg. Nem akarom ezeket a pengéket elveszíteni – mondta halkan, hogy csak az emelvényhez legközelebb állók hallhattá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ám, bölcs vagy, mint mindig – halványodott el Andais haragja Doyle elővigyázatossága láttán. – Tedd, amit jónak látsz.</w:t>
      </w:r>
    </w:p>
    <w:p>
      <w:pPr>
        <w:pStyle w:val="Style141"/>
        <w:ind w:firstLine="284"/>
        <w:jc w:val="both"/>
        <w:rPr/>
      </w:pPr>
      <w:r>
        <w:rPr>
          <w:rStyle w:val="FontStyle30"/>
          <w:rFonts w:cs="Times New Roman" w:ascii="Times New Roman" w:hAnsi="Times New Roman"/>
          <w:color w:val="000000"/>
          <w:sz w:val="22"/>
        </w:rPr>
        <w:t>Doyle felállt, az övével és értékes fegyvereivel kezében felsétált a lépcső</w:t>
        <w:softHyphen/>
        <w:t>kön. Majd olyasmit tett, amit emlékezetem szerint még soha. Megcsókolta Andais arcát, és én elég közel álltam hozzá, hogy láthassam, a fülébe suttog. Andais egyetlen reakciója a beavatott ember mosolya volt. Azt a benyomást keltette, hogy Doyle bűnös dolgokról suttogott.</w:t>
      </w:r>
    </w:p>
    <w:p>
      <w:pPr>
        <w:pStyle w:val="Style141"/>
        <w:ind w:firstLine="284"/>
        <w:jc w:val="both"/>
        <w:rPr/>
      </w:pPr>
      <w:r>
        <w:rPr>
          <w:rStyle w:val="FontStyle30"/>
          <w:rFonts w:cs="Times New Roman" w:ascii="Times New Roman" w:hAnsi="Times New Roman"/>
          <w:color w:val="000000"/>
          <w:sz w:val="22"/>
        </w:rPr>
        <w:t>Utána Doyle odalépett hozzám, és engem is megcsókolt, gyengéden. Csak pillanataim maradtak, hogy eldöntsem, milyen arckifejezést erőltessek magamra, mert én nem vagyok oly jó színésznő, mint a nagynéném. Eldöntöt</w:t>
        <w:softHyphen/>
        <w:t>tem, nem mutatok semmiféle reakció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rys bűbájtól bűzlik – mormolta a fülembe.</w:t>
      </w:r>
    </w:p>
    <w:p>
      <w:pPr>
        <w:pStyle w:val="Style141"/>
        <w:ind w:firstLine="284"/>
        <w:jc w:val="both"/>
        <w:rPr/>
      </w:pPr>
      <w:r>
        <w:rPr>
          <w:rStyle w:val="FontStyle30"/>
          <w:rFonts w:cs="Times New Roman" w:ascii="Times New Roman" w:hAnsi="Times New Roman"/>
          <w:color w:val="000000"/>
          <w:sz w:val="22"/>
        </w:rPr>
        <w:t>Feléje fordultam, hogy az arcom a nyakába rejthessem. Magamba szívtam bőre zamatát, melegét, és megpróbáltam elrejteni a megdöbbenésemet. A szá</w:t>
        <w:softHyphen/>
        <w:t>momra szóba jöhető tettesek listáján Nerys egyáltalán nem szerepelt.</w:t>
      </w:r>
    </w:p>
    <w:p>
      <w:pPr>
        <w:pStyle w:val="Style141"/>
        <w:ind w:firstLine="284"/>
        <w:jc w:val="both"/>
        <w:rPr/>
      </w:pPr>
      <w:r>
        <w:rPr>
          <w:rStyle w:val="FontStyle30"/>
          <w:rFonts w:cs="Times New Roman" w:ascii="Times New Roman" w:hAnsi="Times New Roman"/>
          <w:color w:val="000000"/>
          <w:sz w:val="22"/>
        </w:rPr>
        <w:t>Ő egyszerűen Nerys – aminek jelentése „úr” vagy „úrnő” –, és bár van saját udvarháza, oly sok mágiáját elveszítette, hogy eredeti nevét feladta, és egy titulust adoptált helyette. Nerys nem egy politikailag tapasztalt személy. Ugyanannyira semleges, mint bármelyik más udvartartás, az Unseelie Udvar</w:t>
        <w:softHyphen/>
        <w:t>ház tizenhat udvarháza közül. Nerys és hívei nem kedvelik Celt, de mást sem. A királynőnek megadják a neki járó tiszteletet, de ennél többet nem. Óvato</w:t>
        <w:softHyphen/>
        <w:t>sak, nem közösködnek senkivel, és elég nagy a hatalmuk ahhoz, hogy meg is tehessék. A királynő elleni támadás elhamarkodott volt, egyáltalán nem Nerysre vall. Ha nem Doyle mondta volna, akkor kételkedem, de Doyle csak biztos dolgokat állít. Örültem, hogy Doyle nyakába fúrtam arcom, mert meg</w:t>
        <w:softHyphen/>
        <w:t>lepetésemet nem tudtam volna eltitkolni.</w:t>
      </w:r>
    </w:p>
    <w:p>
      <w:pPr>
        <w:pStyle w:val="Style141"/>
        <w:ind w:firstLine="284"/>
        <w:jc w:val="both"/>
        <w:rPr/>
      </w:pPr>
      <w:r>
        <w:rPr>
          <w:rStyle w:val="FontStyle30"/>
          <w:rFonts w:cs="Times New Roman" w:ascii="Times New Roman" w:hAnsi="Times New Roman"/>
          <w:color w:val="000000"/>
          <w:sz w:val="22"/>
        </w:rPr>
        <w:t>Úgy tűnt, Doyle megértette gondomat, mert addig nem mozdult, amíg fino</w:t>
        <w:softHyphen/>
        <w:t>man meg nem érintettem a vállát, jelezve, az arcom már politikailag korrekt. Nem fogok Nerysre és háza népére nézni. Nem fogom elárulni, mielőtt eljönne az ideje.</w:t>
      </w:r>
    </w:p>
    <w:p>
      <w:pPr>
        <w:pStyle w:val="Style141"/>
        <w:ind w:firstLine="284"/>
        <w:jc w:val="both"/>
        <w:rPr/>
      </w:pPr>
      <w:r>
        <w:rPr>
          <w:rStyle w:val="FontStyle30"/>
          <w:rFonts w:cs="Times New Roman" w:ascii="Times New Roman" w:hAnsi="Times New Roman"/>
          <w:color w:val="000000"/>
          <w:sz w:val="22"/>
        </w:rPr>
        <w:t>Doyle hátrahajolt, és fekete szeme szavak nélkül kérdezett, elég erősnek érzem-e magamat. Biccentettem, és halványan elmosolyodtam. A szeretője vagyok, de oly buján nem tudtam vigyorogni, mint a királynő. Már nem szín</w:t>
        <w:softHyphen/>
        <w:t>lelve, hogy Andaishez jött vissza, az ölembe fektette fegyvereit. Természete</w:t>
        <w:softHyphen/>
        <w:t>sen nem hiszem, hogy bármelyikük – kivéve talán Eamont – a királynőre bízná legféltettebb fegyvereit. Néhányuknak évek óta nem engedte meg, hogy kezükben tarthassák azt, ami még megmaradt a mágiájukból. Fegyvereiket semmi pénzért nem adnák újra át a királynőnek, mert attól félnek, nem kap</w:t>
        <w:softHyphen/>
        <w:t>ják vissza őket. Doyle ezen tettével nem csak a bizalmát fejezte ki, hanem azt is, hogy tudok adni, nemcsak kap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ó pisztoly – mondta Doyle Fagynak, miközben feléje nyújtotta lőfegy</w:t>
        <w:softHyphen/>
        <w:t>verét.</w:t>
      </w:r>
    </w:p>
    <w:p>
      <w:pPr>
        <w:pStyle w:val="Style19"/>
        <w:ind w:firstLine="284"/>
        <w:jc w:val="both"/>
        <w:rPr/>
      </w:pPr>
      <w:r>
        <w:rPr>
          <w:rStyle w:val="FontStyle30"/>
          <w:rFonts w:cs="Times New Roman" w:ascii="Times New Roman" w:hAnsi="Times New Roman"/>
          <w:color w:val="000000"/>
          <w:sz w:val="22"/>
        </w:rPr>
        <w:t>Fagy elmosolyodott.</w:t>
      </w:r>
    </w:p>
    <w:p>
      <w:pPr>
        <w:pStyle w:val="Style19"/>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a faerie-ben nehéz hozzájutni – tette hozzá Rhys.</w:t>
      </w:r>
    </w:p>
    <w:p>
      <w:pPr>
        <w:pStyle w:val="Style19"/>
        <w:ind w:firstLine="284"/>
        <w:jc w:val="both"/>
        <w:rPr/>
      </w:pPr>
      <w:r>
        <w:rPr>
          <w:rStyle w:val="FontStyle30"/>
          <w:rFonts w:cs="Times New Roman" w:ascii="Times New Roman" w:hAnsi="Times New Roman"/>
          <w:color w:val="000000"/>
          <w:sz w:val="22"/>
        </w:rPr>
        <w:t>Doyle bólintott.</w:t>
      </w:r>
    </w:p>
    <w:p>
      <w:pPr>
        <w:pStyle w:val="Style141"/>
        <w:ind w:firstLine="284"/>
        <w:jc w:val="both"/>
        <w:rPr/>
      </w:pPr>
      <w:r>
        <w:rPr>
          <w:rStyle w:val="FontStyle30"/>
          <w:rFonts w:cs="Times New Roman" w:ascii="Times New Roman" w:hAnsi="Times New Roman"/>
          <w:color w:val="000000"/>
          <w:sz w:val="22"/>
        </w:rPr>
        <w:t>Egy másodpercre eltűnődtem, Doyle készen áll-e a bemutatóra, amikor elsétálva az emelvény túlsó feléig, repülőstartot véve a levegőbe vetette magát. Egy pillanatig gomolygó fekete köd takarta el, majd elnyelte önmagát, és Doyle már hatalmas, tollakkal borított szárnyon – mely fekete volt, mint a bőre – suhant el az udvartartás fölött.</w:t>
      </w:r>
    </w:p>
    <w:p>
      <w:pPr>
        <w:pStyle w:val="Style19"/>
        <w:ind w:firstLine="284"/>
        <w:jc w:val="both"/>
        <w:rPr/>
      </w:pPr>
      <w:r>
        <w:rPr>
          <w:rStyle w:val="FontStyle30"/>
          <w:rFonts w:cs="Times New Roman" w:ascii="Times New Roman" w:hAnsi="Times New Roman"/>
          <w:color w:val="000000"/>
          <w:sz w:val="22"/>
        </w:rPr>
        <w:t>Sóhajok, gyönyör hangjai, mintha lennének, akik élvezik a műsort. A fekete sas tett egy kört, majd a terem közepére röppent, lefelé ereszkedett, de mielőtt az óriási karmok elérték volna a talajt, a szárnyak ködben oldódtak fel, és a padlón nagy fekete paták koppantak, az asztalok között néhány peckes lépést tettek. Az öles termetű fekete csődör Maelgwn asztalához lépdelt, és Doyle sötét szemei néztek a farkas lordra. A pára megint felszállt, vagy talán maga a ló vált köddé, és átúszott a fekete szelindekbe, amit már ismertem. A tagba</w:t>
        <w:softHyphen/>
        <w:t>szakadt kutya Maelgwnra lihegett. Még ülve is elég magas volt, hogy az asz</w:t>
        <w:softHyphen/>
        <w:t>tal pereme fölött bele tudjon nézni Maelgwn szemébe.</w:t>
      </w:r>
    </w:p>
    <w:p>
      <w:pPr>
        <w:pStyle w:val="Style141"/>
        <w:ind w:firstLine="284"/>
        <w:jc w:val="both"/>
        <w:rPr/>
      </w:pPr>
      <w:r>
        <w:rPr>
          <w:rStyle w:val="FontStyle30"/>
          <w:rFonts w:cs="Times New Roman" w:ascii="Times New Roman" w:hAnsi="Times New Roman"/>
          <w:color w:val="000000"/>
          <w:sz w:val="22"/>
        </w:rPr>
        <w:t>A farkas lord mozdulata a bólintás és meghajlás keveréke volt. Úgy látszott, az eb ennyivel beéri, mert elkezdett az emelvény felé loholni. Behemót tappancsaival a lépcsőn koppanva felszökkent mellém, és letelepedett. A kutya a trónusom karfája mellé ült le, és gondolkodás nélkül odanyúltam, hogy puha szőrén végigsimítsak.</w:t>
      </w:r>
    </w:p>
    <w:p>
      <w:pPr>
        <w:pStyle w:val="Style141"/>
        <w:ind w:firstLine="284"/>
        <w:jc w:val="both"/>
        <w:rPr/>
      </w:pPr>
      <w:r>
        <w:rPr>
          <w:rStyle w:val="FontStyle30"/>
          <w:rFonts w:cs="Times New Roman" w:ascii="Times New Roman" w:hAnsi="Times New Roman"/>
          <w:color w:val="000000"/>
          <w:sz w:val="22"/>
        </w:rPr>
        <w:t>A pára felszállt, és épp oly hűvös volt, mint az illata, mintha az erő mélyén esőt lélegeznék be. A kezemet mágia csiklandozta, ahogy Doyle teste nőni és változni kezdett. A csontok és hús nem csúsztak egymáson, miként Kalifor</w:t>
        <w:softHyphen/>
        <w:t xml:space="preserve">niában. A fekete ködben eltűnt kezemet könnyűnek, pezsgőnek éreztem, mintha </w:t>
      </w:r>
      <w:r>
        <w:rPr>
          <w:rStyle w:val="FontStyle30"/>
          <w:rFonts w:cs="Times New Roman" w:ascii="Times New Roman" w:hAnsi="Times New Roman"/>
          <w:color w:val="000000"/>
          <w:spacing w:val="-2"/>
          <w:sz w:val="22"/>
        </w:rPr>
        <w:t>bőrömet elektromosság vagy buborékok érnék. Egyszer csak ott ter</w:t>
        <w:softHyphen/>
        <w:t>mett a trónom mellett a térdelő Doyle, meztelenül, lábánál szétterülő hosszú fekete hajával.</w:t>
      </w:r>
    </w:p>
    <w:p>
      <w:pPr>
        <w:pStyle w:val="Style141"/>
        <w:ind w:firstLine="284"/>
        <w:jc w:val="both"/>
        <w:rPr/>
      </w:pPr>
      <w:r>
        <w:rPr>
          <w:rStyle w:val="FontStyle30"/>
          <w:rFonts w:cs="Times New Roman" w:ascii="Times New Roman" w:hAnsi="Times New Roman"/>
          <w:color w:val="000000"/>
          <w:sz w:val="22"/>
        </w:rPr>
        <w:t>A kezem még mindig az arcán, az embert simogatva, ugyanúgy, ahogy a kutyát becéztem másodpercekkel azelőtt.</w:t>
      </w:r>
    </w:p>
    <w:p>
      <w:pPr>
        <w:pStyle w:val="Style141"/>
        <w:ind w:firstLine="284"/>
        <w:jc w:val="both"/>
        <w:rPr/>
      </w:pPr>
      <w:r>
        <w:rPr>
          <w:rStyle w:val="FontStyle30"/>
          <w:rFonts w:cs="Times New Roman" w:ascii="Times New Roman" w:hAnsi="Times New Roman"/>
          <w:color w:val="000000"/>
          <w:sz w:val="22"/>
        </w:rPr>
        <w:t>Bókolni szerettem volna, de nem mertem az udvar tudomására hozni, hogy még soha nem láttam egy ilyen könnyen végrehajtott alakváltozás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elettébb lenyűgöző – mondta Maelgwn, és hangja teljesen komoly volt. – Nem emlékszem, hogy lettél volna madár 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is voltam – felelte Doyl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óval visszanyerted, amit elveszítettél, és még további adományokat is kaptál a már meglévő hatalmadhoz.</w:t>
      </w:r>
    </w:p>
    <w:p>
      <w:pPr>
        <w:pStyle w:val="Style141"/>
        <w:ind w:firstLine="284"/>
        <w:jc w:val="both"/>
        <w:rPr/>
      </w:pPr>
      <w:r>
        <w:rPr>
          <w:rStyle w:val="FontStyle30"/>
          <w:rFonts w:cs="Times New Roman" w:ascii="Times New Roman" w:hAnsi="Times New Roman"/>
          <w:color w:val="000000"/>
          <w:sz w:val="22"/>
        </w:rPr>
        <w:t>Doyle biccentett, miközben én még mindig sűrű fürtjeivel játszadozta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ként történhetett meg ez a csoda? – érdeklődött Maelgw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y csóktó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y csóktól – ismételte Maelgwn. – Ez meg mit jelen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Tudod, egy csóktól – szólt közbe Rhys. – Az ajkadat csücsöríted, </w:t>
      </w:r>
      <w:r>
        <w:rPr>
          <w:rStyle w:val="FontStyle26"/>
          <w:rFonts w:cs="Times New Roman" w:ascii="Times New Roman" w:hAnsi="Times New Roman"/>
          <w:color w:val="000000"/>
          <w:sz w:val="22"/>
        </w:rPr>
        <w:t>és...</w:t>
      </w:r>
    </w:p>
    <w:p>
      <w:pPr>
        <w:pStyle w:val="Style22"/>
        <w:ind w:firstLine="284"/>
        <w:jc w:val="both"/>
        <w:rPr/>
      </w:pPr>
      <w:r>
        <w:rPr>
          <w:rStyle w:val="FontStyle26"/>
          <w:rFonts w:cs="Times New Roman" w:ascii="Times New Roman" w:hAnsi="Times New Roman"/>
          <w:color w:val="000000"/>
          <w:sz w:val="22"/>
        </w:rPr>
        <w:t xml:space="preserve">– </w:t>
      </w:r>
      <w:r>
        <w:rPr>
          <w:rStyle w:val="FontStyle30"/>
          <w:rFonts w:cs="Times New Roman" w:ascii="Times New Roman" w:hAnsi="Times New Roman"/>
          <w:color w:val="000000"/>
          <w:sz w:val="22"/>
        </w:rPr>
        <w:t>Tudom, hogy mi a csók – szakította félbe Maelgwn. – Azt nem értem, hogyan hozhatott létre ekkora változást a Sötét Szolgában egy csó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ondd el neki, kinek a csókjától kaptad vissza képességeidet – biztatta Anda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Hercegnőé volt – mondta Doyle, még mindig a székem mellett térdelve, kezemmel a hajában, néha végigsimítva a tarkóján 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zugság – szólalt meg Miniver, aki úrnője saját udvarházának. Magas és szőke, akár a Seelie Udvartartásba is beleillene, és valaha oda is tartozott. Átjött az Unseelie Udvartartásba, és hatalmi pozícióba küzdötte magát, amíg a tiszteletet parancsoló szépségnek a sötét udvarban saját udvartartása nem lett. Az, hogy inkább az Unseelie Udvartartásban volt uralma, mintsem elfo</w:t>
        <w:softHyphen/>
        <w:t>gadja az emberek világába való száműzetést, jól mutatta, a Seelie Udvartarás soha nem fogadja vissza. A fényes seregletek közüli kiűzetése örökké tart. Néha ugyan visszafogadják azokat, akik az emberek közt kóborolnak, de ha egyszer elszegődsz a sötét udvarba, tisztátalannak tekintenek.</w:t>
      </w:r>
    </w:p>
    <w:p>
      <w:pPr>
        <w:pStyle w:val="Style141"/>
        <w:ind w:firstLine="284"/>
        <w:jc w:val="both"/>
        <w:rPr/>
      </w:pPr>
      <w:r>
        <w:rPr>
          <w:rStyle w:val="FontStyle30"/>
          <w:rFonts w:cs="Times New Roman" w:ascii="Times New Roman" w:hAnsi="Times New Roman"/>
          <w:color w:val="000000"/>
          <w:sz w:val="22"/>
        </w:rPr>
        <w:t>Miniver a trónja előtt állt, aranyosan ragyogó alak, akinek vibráló arany ruháján szőke copfjai tekeregnek. Homlokát a tökéletes ívű sötét szemöldök és háromszínű kék szem felett arany hajpánt díszítette. Soha nem fogadta el Andais és udvarának sötét színeket előnyben részesítő divatját. Miniver úgy öltözködik, mintha egy másik udvarban éln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mondtál valamit? – érdeklődött Andais, és már azzal megsértette az aranyló figurát, hogy semmilyen rangot nem használt. Ez figyelmeztetés volt. Figyelmeztetés, hogy ülj le, és fogd be a szád.</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mondtam, és most megismétlem, hogy hazugság. Egy halandó sem képes ekkora hatalmat visszaadni valakine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a sidhe hercegnője, ezért több, mint egyszerű halandó – figyel</w:t>
        <w:softHyphen/>
        <w:t>meztette Anda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landó, és bele kellett volna fojtanod a vízbe hatéves korában, ahogy meg is próbáltad – rázta meg Miniver a fejét, és súlyos copfjai csak úgy röpködtek aranyló ruhája körül. – Az öcséd iránti gyengeséged akadályozta meg, hogy véghez is vidd.</w:t>
      </w:r>
    </w:p>
    <w:p>
      <w:pPr>
        <w:pStyle w:val="Style141"/>
        <w:ind w:firstLine="284"/>
        <w:jc w:val="both"/>
        <w:rPr/>
      </w:pPr>
      <w:r>
        <w:rPr>
          <w:rStyle w:val="FontStyle30"/>
          <w:rFonts w:cs="Times New Roman" w:ascii="Times New Roman" w:hAnsi="Times New Roman"/>
          <w:color w:val="000000"/>
          <w:sz w:val="22"/>
        </w:rPr>
        <w:t>Úgy beszélt, mintha nem hallanám, mintha nem ülnék itt, vele egy terembe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öcsém, Essus, egyszer azt mondta nekem, hogy Meredith jobb királynő lenne, mint amilyen király Celből válhat. Akkor nem hittem e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el legalább nem halandó – mondta Miniver.</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Cel egy csöppnyi hatalmat sem hozott vissza abból, amit elveszítet</w:t>
        <w:softHyphen/>
        <w:t>tünk. Ahogy én sem – felelte Andais, és már nem ingerkedet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s el akarod hitetni velünk, hogy ez a korcs halandó megtette, amire a tiszta sidhe vér nem képes? – mutatott rám Miniver, szerintem túldramatizált gesztussal, de ruhája ujjának esése tökéletes volt, és az anyag szétnyílva néhol kivillantotta kék alsóruháját. Olykor – ha túl régóta élsz – hajlamos az ember túlzottan sokat gondolkozni a külsőségeken. – Andais Királynő, ezt a förtel</w:t>
        <w:softHyphen/>
        <w:t>met a trónra engedni nem lehet.</w:t>
      </w:r>
    </w:p>
    <w:p>
      <w:pPr>
        <w:pStyle w:val="Style141"/>
        <w:ind w:firstLine="284"/>
        <w:jc w:val="both"/>
        <w:rPr/>
      </w:pPr>
      <w:r>
        <w:rPr>
          <w:rStyle w:val="FontStyle30"/>
          <w:rFonts w:cs="Times New Roman" w:ascii="Times New Roman" w:hAnsi="Times New Roman"/>
          <w:color w:val="000000"/>
          <w:sz w:val="22"/>
        </w:rPr>
        <w:t xml:space="preserve">Úgy véltem, a </w:t>
      </w:r>
      <w:r>
        <w:rPr>
          <w:rStyle w:val="FontStyle32"/>
          <w:rFonts w:cs="Times New Roman" w:ascii="Times New Roman" w:hAnsi="Times New Roman"/>
          <w:b w:val="false"/>
          <w:i/>
          <w:color w:val="000000"/>
          <w:sz w:val="22"/>
        </w:rPr>
        <w:t>förtelem</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szó azért túlzás, de nem szóltam, mert nem engem próbált párbajra hívni, hanem a királynő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én mondom meg, hogy ebben az udvarban ki uralkodhat, és ki ne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rögeszméd, a vérvonalad örökösödésén alapuló monarchia lesz mind</w:t>
        <w:softHyphen/>
        <w:t>annyiunk veszte. Mindannyian láttuk, mi történik a párbaj során, ha valame</w:t>
        <w:softHyphen/>
        <w:t>lyikünk megosztja a vérét azzal a dologgal. A vérében hordozott fertőzéstől halandóvá válna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alandóság nem betegség – mondta halkan Anda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úgy gyilkol, mintha az lenne – nézett Miniver az udvartartás felé, és nagyon sok arc fordult feléje. Sokan mutatták a némaságukkal vagy bólogatásukkal, hogy legalább ezzel egyetértenek. Ők is aggódnak a vérem miat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ez a halandó lesz a királynő, akkor becsületbeli kötelességünk, hogy véresküt kössünk vele, magához kössön minket. Véresküt, nagyon hasonlóan ahhoz, amit párbaj előtt kell tennünk – nézett fel Miniver Andaisre, majdnem kérlelő arckifejezéssel. – Királynőm, hát nem látod, ha magunkba kell fogad</w:t>
        <w:softHyphen/>
        <w:t>nunk a vérét és halandó voltához kötjük magunkat, akkor mi is elveszíthetjük halhatatlanságunkat? Már nem lennénk sidhé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ár semmi lennénk – állt fel Nerys.</w:t>
      </w:r>
    </w:p>
    <w:p>
      <w:pPr>
        <w:pStyle w:val="Style141"/>
        <w:ind w:firstLine="284"/>
        <w:jc w:val="both"/>
        <w:rPr/>
      </w:pPr>
      <w:r>
        <w:rPr>
          <w:rStyle w:val="FontStyle30"/>
          <w:rFonts w:cs="Times New Roman" w:ascii="Times New Roman" w:hAnsi="Times New Roman"/>
          <w:color w:val="000000"/>
          <w:sz w:val="22"/>
        </w:rPr>
        <w:t>Három, majd lassan már négy Unseelie nemesi udvarház tagjai álltak fel, kimutatva támogatásukat Miniver állítása mellett. Tizenhatból hat udvarház van ellenem. Ezt előre nem sejtettük. Legalábbis én nem.</w:t>
      </w:r>
    </w:p>
    <w:p>
      <w:pPr>
        <w:pStyle w:val="Style141"/>
        <w:ind w:firstLine="284"/>
        <w:jc w:val="both"/>
        <w:rPr/>
      </w:pPr>
      <w:r>
        <w:rPr>
          <w:rStyle w:val="FontStyle30"/>
          <w:rFonts w:cs="Times New Roman" w:ascii="Times New Roman" w:hAnsi="Times New Roman"/>
          <w:color w:val="000000"/>
          <w:sz w:val="22"/>
        </w:rPr>
        <w:t>Doyle mozdulatlanná dermedt, ahogy mindenki más, kivéve a lábamnál a goblinokat és a hátam mögött a Vörös Sipkásokat. Lehet, hogy a halhatatlan</w:t>
        <w:softHyphen/>
        <w:t>ság a goblinok számára nem ugyanazt jelenti, mint a sidhéknek, vagy talán a golbinokkal más történik, amit én nem érthete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Én mondom meg, hogy ki az örökösöm – jelentette ki Andais –, hacsak te, Miniver, Nerys, vagy bárki más párbajra nem akarna hívni. Örömmel küzdök meg mindegyiktekkel, egymás után, és ez a vita végre véget érn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ndais, a válaszod mindenre örökké halál és erőszak – ingatta a fejét Mini</w:t>
        <w:softHyphen/>
        <w:t>ver. – Nemzőképtelenné tettél minket, a hatalmunknak csak romjai maradtak, de a halhatatlanságunkat, azt nem veheted e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hívj párbajra! Légy te a királynő, ha tudsz.</w:t>
      </w:r>
    </w:p>
    <w:p>
      <w:pPr>
        <w:pStyle w:val="Style141"/>
        <w:ind w:firstLine="284"/>
        <w:jc w:val="both"/>
        <w:rPr/>
      </w:pPr>
      <w:r>
        <w:rPr>
          <w:rStyle w:val="FontStyle30"/>
          <w:rFonts w:cs="Times New Roman" w:ascii="Times New Roman" w:hAnsi="Times New Roman"/>
          <w:color w:val="000000"/>
          <w:sz w:val="22"/>
        </w:rPr>
        <w:t>Ha Miniver dühe képes lett volna a termet átszelni, elérni Andaist, akkor a királynő álltó helyében meghal, de Miniver haragjának nincs ilyen hatalma. Évszázadokkal ezelőtt múlt el az az idő, amikor a fey, bármely fey, gondola</w:t>
        <w:softHyphen/>
        <w:t>tával ölni tudot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e, Nerys, te szeretnél királynő lenni? – nézett Andais Nerysre. – Vágysz reá annyira, hogy párviadalra hívj? Győzz le, és te leszel az uralkodó.</w:t>
      </w:r>
    </w:p>
    <w:p>
      <w:pPr>
        <w:pStyle w:val="Style141"/>
        <w:ind w:firstLine="284"/>
        <w:jc w:val="both"/>
        <w:rPr/>
      </w:pPr>
      <w:r>
        <w:rPr>
          <w:rStyle w:val="FontStyle30"/>
          <w:rFonts w:cs="Times New Roman" w:ascii="Times New Roman" w:hAnsi="Times New Roman"/>
          <w:color w:val="000000"/>
          <w:sz w:val="22"/>
        </w:rPr>
        <w:t>Nerys állt, háromszínű szürke szemével, mely majdnem olyan volt, mint a királynőé, és csak bámulta. Nerys hosszú, fekete haja bonyolult copfokba fonva omlott le a hátán, akár egy nehéz kabát. A ruhája fehér, néhol fekete színű díszítéssel a szegélyén, övén és a ruhaujjának csipkéjén. Hűvös, nyu</w:t>
        <w:softHyphen/>
        <w:t>godt képet mutatott. A Miniverben vibráló felháborodásnak nyomát sem lehetett lát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oha nem merészelném a Levegő és Sötétség Királynőjét viadalra kihívni. Öngyilkosság lenne – mondta halkan, sötéten, de harag nélkül, amit esetleg sértésnek lehetett volna tekinte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titokban megtámadni, orgyilkosságot kísérelni meg, ugye az nem lenne öngyilkosság? – mosolygott Andais megvetően. – Főleg, ha nem kap</w:t>
        <w:softHyphen/>
        <w:t>nak el.</w:t>
      </w:r>
    </w:p>
    <w:p>
      <w:pPr>
        <w:pStyle w:val="Style141"/>
        <w:ind w:firstLine="284"/>
        <w:jc w:val="both"/>
        <w:rPr/>
      </w:pPr>
      <w:r>
        <w:rPr>
          <w:rStyle w:val="FontStyle30"/>
          <w:rFonts w:cs="Times New Roman" w:ascii="Times New Roman" w:hAnsi="Times New Roman"/>
          <w:color w:val="000000"/>
          <w:sz w:val="22"/>
        </w:rPr>
        <w:t>Nerys nem mozdult, a trónt nézte, félelem, pánik nélkül. Ha Andais azt hitte, annyira megrémiszti Neryst, hogy az vallomást tesz, akkor nagyot téve</w:t>
        <w:softHyphen/>
        <w:t>dett. Nerys rá fogja arra kényszeríteni Andaist, hogy szolgáljon bizonyítékkal. Nem értette volna meg, hogy van tanújelünk? Azt hiszi, biztonságban van, mert Nuline meghal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orgyilkosság nem rossz üzlet, ha nem kapnak el – nézett végig Andais a nemesek során, és úgy vélem, eredetileg nem is Neryst szúrta ki, hanem ahogy ma este már megtörtént, megpróbálva valamit kideríteni, más dolgok is napfényre kerültek.</w:t>
      </w:r>
    </w:p>
    <w:p>
      <w:pPr>
        <w:pStyle w:val="Style141"/>
        <w:ind w:firstLine="284"/>
        <w:jc w:val="both"/>
        <w:rPr/>
      </w:pPr>
      <w:r>
        <w:rPr>
          <w:rStyle w:val="FontStyle30"/>
          <w:rFonts w:cs="Times New Roman" w:ascii="Times New Roman" w:hAnsi="Times New Roman"/>
          <w:color w:val="000000"/>
          <w:sz w:val="22"/>
        </w:rPr>
        <w:t>Miniver a hívei között az asztala és a következő asztal közötti nyitott tér felé indult. Néhány alattvalója megérintette a karját; ő a fejét rázta, mire tovább engedték. Kilépett az asztalok közül, szálegyenesen, mintha borostyánból és aranyból faragták volna k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van valami mondanivalód? – kérdezte Anda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Párbajra szólítom Meredith Hercegnőt – mondta ijesztően nyugodtan, ahhoz képest, amilyen nekibőszült volt még egy pillanattal ezelőtt is.</w:t>
      </w:r>
    </w:p>
    <w:p>
      <w:pPr>
        <w:pStyle w:val="Style141"/>
        <w:ind w:firstLine="284"/>
        <w:jc w:val="both"/>
        <w:rPr>
          <w:rStyle w:val="FontStyle30"/>
          <w:rFonts w:ascii="Times New Roman" w:hAnsi="Times New Roman" w:cs="Times New Roman"/>
          <w:color w:val="000000"/>
          <w:sz w:val="22"/>
        </w:rPr>
      </w:pPr>
      <w:r>
        <w:rPr>
          <w:rStyle w:val="FontStyle32"/>
          <w:rFonts w:cs="Times New Roman" w:ascii="Times New Roman" w:hAnsi="Times New Roman"/>
          <w:b w:val="false"/>
          <w:i/>
          <w:color w:val="000000"/>
          <w:sz w:val="22"/>
        </w:rPr>
        <w:t>Ne, ne tedd ezt!</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Hallottam a kiáltásokat az asztala felől. Miniver figyelemre sem méltatta őket, és Seelie arcát továbbra is az emelvény felé fordította. Csak </w:t>
      </w:r>
      <w:r>
        <w:rPr>
          <w:rStyle w:val="FontStyle30"/>
          <w:rFonts w:cs="Times New Roman" w:ascii="Times New Roman" w:hAnsi="Times New Roman"/>
          <w:color w:val="000000"/>
          <w:spacing w:val="-2"/>
          <w:sz w:val="22"/>
        </w:rPr>
        <w:t>Andaist nézte, felém nem is pillantott. Az életemet kérte, de nem tőlem követelt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Miniver, ez nem ilyen egyszerű. Ma este egyszer már megkísérel</w:t>
        <w:softHyphen/>
        <w:t>tek a hercegnő életére tör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Örültem volna, ha az előző mágiám sikeres, de ha távolról nem tudom megölni, akkor most és itt teszem meg.</w:t>
      </w:r>
    </w:p>
    <w:p>
      <w:pPr>
        <w:pStyle w:val="Style141"/>
        <w:ind w:firstLine="284"/>
        <w:jc w:val="both"/>
        <w:rPr/>
      </w:pPr>
      <w:r>
        <w:rPr>
          <w:rStyle w:val="FontStyle30"/>
          <w:rFonts w:cs="Times New Roman" w:ascii="Times New Roman" w:hAnsi="Times New Roman"/>
          <w:color w:val="000000"/>
          <w:sz w:val="22"/>
        </w:rPr>
        <w:t>Az arcom semleges maradt, mert pár másodpercbe beletelt, amíg felfogtam, mit is mond. Andais látszólag jól szórakozott, szeme csak úgy csillogott.</w:t>
      </w:r>
    </w:p>
    <w:p>
      <w:pPr>
        <w:pStyle w:val="Style141"/>
        <w:ind w:firstLine="284"/>
        <w:jc w:val="both"/>
        <w:rPr/>
      </w:pPr>
      <w:r>
        <w:rPr>
          <w:rStyle w:val="FontStyle30"/>
          <w:rFonts w:cs="Times New Roman" w:ascii="Times New Roman" w:hAnsi="Times New Roman"/>
          <w:color w:val="000000"/>
          <w:sz w:val="22"/>
        </w:rPr>
        <w:t>Doyle felállt, elém lépett. A többi testőröm is úgy mozdult, hogy Miniver ne lásson, bármi is legyen a szándéka. Úgy kellett közülük kikukkantanom, hogy lássam, még több testőr lépett előre, valóságos félkört alkottak körülött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evallod a teljes udvartartás előtt, hogy ma este te próbáltad meggyilkolni Meredith Hercegnőt? – kérdezte Anda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én tettem – felelte Miniver, és tárgyilagos hangja betöltötte az egész termet, mint akinek most, hogy minden kiderült, már nem kell hara</w:t>
        <w:softHyphen/>
        <w:t>got színlelni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igyétek a Halandóság Előcsarnokába, és maradjanak ott további őrök 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Párbajra hívtam – kiáltotta Miniver, ahogy kezdték körbe venni. – Mielőtt büntetésemet elkezdeném, a kihívásomnak eleget kell tennie. Ez a törvény – fejezte be mondanivalóját, és azt hiszem, el is vitték volna, de újabb hangok csatlakoztak a hangzavarba.</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ajnálatos eset, hogy egyet kell értenem egy kétségbevonhatatlan bűnö</w:t>
        <w:softHyphen/>
        <w:t>zővel – szólalt meg Afagdu –, de Lady Minivernek igaza van. Tusára szólí</w:t>
        <w:softHyphen/>
        <w:t>totta fel a hercegnőt, és ezt el kell fogadnia, mielőtt a bűne bármily megtorlá</w:t>
        <w:softHyphen/>
        <w:t>sára sor kerüln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óval, előbb megpróbálja megölni Merryt – hallottam Galen hangját –, sikertelenül, és most kap rá még egy esélyt. Nem hiszem e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a törvényünk – felelte Doyle, felém nyújtva kezét, és elfogadtam, feje</w:t>
        <w:softHyphen/>
        <w:t>met meztelen combjának támasztva. Megnyugtatá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 fiatal lovagnak igaza van – döntötte el Andais. – Ha megengedjük, hogy a kihívás érvénybe lépjen, az azt jelenti, dicséretben részesül azért, hogy megpróbált elpusztítani egy trónörököst. Ily árulást nem lehet megjutalmaz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kor Cel és csatlósai újra és újra párbajra hívták a hercegnőt, nem lép</w:t>
        <w:softHyphen/>
        <w:t>tél közbe – emlékeztette Nerys. – Ha a fiad volt a párviadal hátterében, nagyon is készséges voltál, hogy Merry vegye fel a kesztyűt. Mindannyian tudtuk, Cel meg akarja ölni. Meredith mindent megtett azért, hogy senkit ne sértsen meg, mégis a sidhék egymás után találtak indokokat, viadalra szólítot</w:t>
        <w:softHyphen/>
        <w:t>ták fel. Ha egy halhatatlan sidhe egy halandó lényt kényszerít párbajra és újra párbajra, akkor az nem más, mint merényletre való kísérle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igyétek Minivert, most! – rázta meg Andais a fejét, mintha nem értene vele egyet, vagy nem akarná halla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enki nem áll a törvények fölött, kivéve magát a királynőt, és a hercegnő még nem az – háborgott egy lord, aki felállt, amikor elkezdtek szónokolni a halandóságomró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e is ellenem fordultál, Ruarc? – érdeklődött Anda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örvényt idéztem, semmi mást – felelt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párviadalokat ezelőtt nem akadályoztad meg – ismételte Nery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ost megtesze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mondod, Meredith túl gyenge ahhoz, hogy megvédje igényét a trónra? – kérdezte Afagdu.</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ez igaz – folytatta Nerys –, akkor foglalja csak el a trónt, és ha már királynő, akkor párbajra hívhatjuk, és ha megtagadja, akkor lemondathatjuk a koronáró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m, Meredith Hercegnő most harcol, vagy később – szólalt meg Maelgwn, és ő, akárcsak Afagdu, nem tartozott a nemesek közé, akik felálltak.</w:t>
      </w:r>
    </w:p>
    <w:p>
      <w:pPr>
        <w:pStyle w:val="Style20"/>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úl sok udvartartás veszítette el benne a hitét. Újra el kell nyernie, külön</w:t>
        <w:softHyphen/>
        <w:t>ben soha nem lesz belőle királynő.</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 nem veszítettük el a bizalmunkat – mondta Miniver a testőrök sorfala mögül –, mert nem veszítheted el azt, ami soha nem is volt meg.</w:t>
      </w:r>
    </w:p>
    <w:p>
      <w:pPr>
        <w:pStyle w:val="Style141"/>
        <w:ind w:firstLine="284"/>
        <w:jc w:val="both"/>
        <w:rPr/>
      </w:pPr>
      <w:r>
        <w:rPr>
          <w:rStyle w:val="FontStyle30"/>
          <w:rFonts w:cs="Times New Roman" w:ascii="Times New Roman" w:hAnsi="Times New Roman"/>
          <w:color w:val="000000"/>
          <w:sz w:val="22"/>
        </w:rPr>
        <w:t>Doyle keze összeszorult az enyémen, és átöleltem a derekát. Már máskor is megtörtént, hogy a törvényeink csapdába ejtettek. Valószínűleg sokkal jobban ismerem a párbajok szabályait, mint akárki más, mert három éve már keres</w:t>
        <w:softHyphen/>
        <w:t>géltem a kibúvókat, mielőtt el kellett menekülnöm az udvarból, hogy elkerül</w:t>
        <w:softHyphen/>
        <w:t>jem a halálomat. És mindenki tudta, a hátterükben Cel rejtőzik. Ha nem pró</w:t>
        <w:softHyphen/>
        <w:t>bált volna meg valaki újfent eltenni láb alól, még élveztem is volna, hogy Celt illetően az igazságot mondják ki, a teljes udvar jelenlétében.</w:t>
      </w:r>
    </w:p>
    <w:p>
      <w:pPr>
        <w:pStyle w:val="Style141"/>
        <w:ind w:firstLine="284"/>
        <w:jc w:val="both"/>
        <w:rPr/>
      </w:pPr>
      <w:r>
        <w:rPr>
          <w:rStyle w:val="FontStyle30"/>
          <w:rFonts w:cs="Times New Roman" w:ascii="Times New Roman" w:hAnsi="Times New Roman"/>
          <w:color w:val="000000"/>
          <w:sz w:val="22"/>
        </w:rPr>
        <w:t>Doyle-ba kapaszkodva ráébredtem, különös módon pont ott vagyok, ahol három évvel ezelőtt. Azért távoztam, mert attól féltem, a következő párviada</w:t>
        <w:softHyphen/>
        <w:t>lom lesz az utolsó, és lám, itt vagyok, újra kihívtak. Nem egy egyszerű sidhe, hanem egy udvarház uralkodója hívott párbajra. Háromféle módon lehetsz egy udvarház feje. Örökölheted, kinevezhetnek, vagy párbajra hívod az udvarház tagjait, amíg ki nem pusztítod őket, vagy elismerik, hogy te vagy a jobb har</w:t>
        <w:softHyphen/>
        <w:t>cos, és nem állnak utadba. Találd ki, melyik módszerrel tette le névjegyét Miniver az udvartartásunkban?</w:t>
      </w:r>
    </w:p>
    <w:p>
      <w:pPr>
        <w:pStyle w:val="Style141"/>
        <w:ind w:firstLine="284"/>
        <w:jc w:val="both"/>
        <w:rPr/>
      </w:pPr>
      <w:r>
        <w:rPr>
          <w:rStyle w:val="FontStyle30"/>
          <w:rFonts w:cs="Times New Roman" w:ascii="Times New Roman" w:hAnsi="Times New Roman"/>
          <w:color w:val="000000"/>
          <w:sz w:val="22"/>
        </w:rPr>
        <w:t>Miniver egyike azoknak az utolsó Seelie nemeseknek, akik felvételüket kér</w:t>
        <w:softHyphen/>
        <w:t>ték az udvarunkba. Pár napig kivárt, amíg rá nem jött, melyik nemesi udvarház a legmegbecsültebb a mágiáját illetően, és párbajra hívta őket, egyiküket a másik után, amíg öt viadallal később tiszteletüket és szövetségüket nem adták.</w:t>
      </w:r>
    </w:p>
    <w:p>
      <w:pPr>
        <w:pStyle w:val="Style141"/>
        <w:ind w:firstLine="284"/>
        <w:jc w:val="both"/>
        <w:rPr/>
      </w:pPr>
      <w:r>
        <w:rPr>
          <w:rStyle w:val="FontStyle30"/>
          <w:rFonts w:cs="Times New Roman" w:ascii="Times New Roman" w:hAnsi="Times New Roman"/>
          <w:color w:val="000000"/>
          <w:sz w:val="22"/>
        </w:rPr>
        <w:t>Én vagyok a kihívott, ezért én választom meg a fegyvernemet. Mielőtt meg</w:t>
        <w:softHyphen/>
        <w:t>kaptam volna a kezem hatalmait, késekre szavaztam volna, esetleg lőfegyverre, ha még mindig megengedett, de most volt egy olyan kézhatalmam, ami erre a párbajra tökéletesnek tűnt. Harc előtt mindketten kis vágást ejtünk testün</w:t>
        <w:softHyphen/>
        <w:t>kön, és megízleljük a másik vérét. A vér kezének elég egy kis seb. Az egyetlen gond csak az, ha mágiát választok, és Miniver a vérveszteségbe nem hal bele elég gyorsan, akkor meg fog öl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idhe soha nem párbajoz életre-halálra – mondtam, arcomat Doyle bőréhez szorítva. – Hány vér?</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ercegnő kérdezi, hány vér szükséges a párbajhoz – hallgattatta el a sut</w:t>
        <w:softHyphen/>
        <w:t>togásokat Doyl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rmadik vér, természetesen – felelet Miniver oly diadalmasan, mintha buta kérdést tettünk volna fel –, és ha kérhetnék párbajt életre-halálra, akkor megtenném. De a halhatatlan sidhe nem halhat meg, hacsak halandó vére nem fertőzi meg.</w:t>
      </w:r>
    </w:p>
    <w:p>
      <w:pPr>
        <w:pStyle w:val="Style141"/>
        <w:ind w:firstLine="284"/>
        <w:jc w:val="both"/>
        <w:rPr/>
      </w:pPr>
      <w:r>
        <w:rPr>
          <w:rStyle w:val="FontStyle30"/>
          <w:rFonts w:cs="Times New Roman" w:ascii="Times New Roman" w:hAnsi="Times New Roman"/>
          <w:color w:val="000000"/>
          <w:sz w:val="22"/>
        </w:rPr>
        <w:t>Karommal még mindig Doyle dereka körül álltam fel. A férfiak arrább lép</w:t>
        <w:softHyphen/>
        <w:t>tek, hogy mintegy függönyön keresztül láthassam Minivert. A testőrök körü</w:t>
        <w:softHyphen/>
        <w:t>lötte ugyanezt tették, bár őt senki nem ölelte magához. Nem, ő ott állt, egye</w:t>
        <w:softHyphen/>
        <w:t>nesen, eltelve attól a borzalmas arroganciától, ami egyben mindig a sidhe legnagyobb gyengesége is vol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a véremet meg fogod kóstolni, és ha tényleg halandóvá tesz, igaz halál veszélyének teszed ki magad.</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számomra mindkét út járható. Ha megöllek, amit hiszem, hogy megteszek, akkor nem foglalhatod el a trónt, és ezt az udvartartást halandósá</w:t>
        <w:softHyphen/>
        <w:t>goddal nem fertőzheted meg. Ha valamely bizarr esemény folytán mégis te ölnél meg engem, akkor add meg nekem az igaz halált, és a halálom mutatja meg az udvarnak, hogy mi lesz a sorsuk, ha elfogadnak királynőjüknek, és vér</w:t>
        <w:softHyphen/>
        <w:t>esküt tesznek neked. Elégedett leszek, ha halálommal vagy életemmel meg tudom akadályozni, hogy az Unseelie-t megfertőzzed halandóságod átkáva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Lady Miniver, a hercegnő a vér kezét hordozza – kiáltotta udvarháza egyik nemes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oly vakmerő, hogy a mágiát válassza ellenem, még hamarabb fog meg</w:t>
        <w:softHyphen/>
        <w:t>halni. Három kis sebből nem képes teljesen kivéreztetni, mielőtt én végeznék vele – állt a testőrök között, magabiztosan, és ha a vér kezének csak egyik felé</w:t>
        <w:softHyphen/>
        <w:t>vel rendelkeznék, akkor igaza is volna. De a három kis sebet képes vagyok tágra nyitni, élete vérét százszor gyorsabban kiontani. Ha elég sokáig bírom, élete az enyém.</w:t>
      </w:r>
      <w:r>
        <w:br w:type="page"/>
      </w:r>
    </w:p>
    <w:p>
      <w:pPr>
        <w:pStyle w:val="Stlus1"/>
        <w:rPr/>
      </w:pPr>
      <w:r>
        <w:rPr>
          <w:rStyle w:val="FontStyle29"/>
          <w:rFonts w:cs="Times New Roman"/>
          <w:b w:val="false"/>
          <w:bCs w:val="false"/>
          <w:color w:val="000000"/>
          <w:sz w:val="28"/>
        </w:rPr>
        <w:t xml:space="preserve">33. </w:t>
      </w:r>
      <w:r>
        <w:rPr>
          <w:rStyle w:val="FontStyle48"/>
          <w:rFonts w:cs="Times New Roman"/>
          <w:color w:val="000000"/>
          <w:sz w:val="28"/>
        </w:rPr>
        <w:t>fejezet</w:t>
      </w:r>
    </w:p>
    <w:p>
      <w:pPr>
        <w:pStyle w:val="Style141"/>
        <w:ind w:firstLine="284"/>
        <w:jc w:val="both"/>
        <w:rPr/>
      </w:pPr>
      <w:r>
        <w:rPr>
          <w:rStyle w:val="FontStyle30"/>
          <w:rFonts w:cs="Times New Roman" w:ascii="Times New Roman" w:hAnsi="Times New Roman"/>
          <w:color w:val="000000"/>
          <w:sz w:val="22"/>
        </w:rPr>
        <w:t>A Seelie párbajban nincsenek segédek. A harc akkor fejeződik be, ha az egyik fél képtelen a folytatásra. Nincsen szekundáns, aki felkapja a fegyveredet, hogy megbosszuljon. De azt kiválaszthatod, ki tartja a fegyvereket, amely az eskühöz ontja ki a vért.</w:t>
      </w:r>
    </w:p>
    <w:p>
      <w:pPr>
        <w:pStyle w:val="Style141"/>
        <w:ind w:firstLine="284"/>
        <w:jc w:val="both"/>
        <w:rPr/>
      </w:pPr>
      <w:r>
        <w:rPr>
          <w:rStyle w:val="FontStyle30"/>
          <w:rFonts w:cs="Times New Roman" w:ascii="Times New Roman" w:hAnsi="Times New Roman"/>
          <w:color w:val="000000"/>
          <w:sz w:val="22"/>
        </w:rPr>
        <w:t>Doyle kölcsönkért egy szalagot, hogy hátrakösse a haját. A tőre hegyét alsó ajkamnak illesztette, éles hegy a puha számon. Gyors volt, de így is fájt. A szá</w:t>
        <w:softHyphen/>
        <w:t>jon mindig így történik. Egy csók fogja megpecsételni a véresküt: ily kevés vér, mely oly sokat jelent.</w:t>
      </w:r>
    </w:p>
    <w:p>
      <w:pPr>
        <w:pStyle w:val="Style141"/>
        <w:ind w:firstLine="284"/>
        <w:jc w:val="both"/>
        <w:rPr/>
      </w:pPr>
      <w:r>
        <w:rPr>
          <w:rStyle w:val="FontStyle30"/>
          <w:rFonts w:cs="Times New Roman" w:ascii="Times New Roman" w:hAnsi="Times New Roman"/>
          <w:color w:val="000000"/>
          <w:sz w:val="22"/>
        </w:rPr>
        <w:t>Ha az első vért kéri, akkor viselhetnénk páncélt, ezért helyezik el az első sebet az arcon. Csak a sisakot kell levetni, és már jöhet is a vágás.</w:t>
      </w:r>
    </w:p>
    <w:p>
      <w:pPr>
        <w:pStyle w:val="Style141"/>
        <w:ind w:firstLine="284"/>
        <w:jc w:val="both"/>
        <w:rPr/>
      </w:pPr>
      <w:r>
        <w:rPr>
          <w:rStyle w:val="FontStyle30"/>
          <w:rFonts w:cs="Times New Roman" w:ascii="Times New Roman" w:hAnsi="Times New Roman"/>
          <w:color w:val="000000"/>
          <w:sz w:val="22"/>
        </w:rPr>
        <w:t>Tenyerébe fogta a kezemet, és szabaddá tette a csuklómat. Megint villám</w:t>
        <w:softHyphen/>
        <w:t>gyors volt, de jobban sajgott, mert a seb is nagyobb lett. Nem mélyebb, csak hosszabb. Vérrel telt meg a metszés, és lassan csepegni kezdett.</w:t>
      </w:r>
    </w:p>
    <w:p>
      <w:pPr>
        <w:pStyle w:val="Style141"/>
        <w:ind w:firstLine="284"/>
        <w:jc w:val="both"/>
        <w:rPr/>
      </w:pPr>
      <w:r>
        <w:rPr>
          <w:rStyle w:val="FontStyle30"/>
          <w:rFonts w:cs="Times New Roman" w:ascii="Times New Roman" w:hAnsi="Times New Roman"/>
          <w:color w:val="000000"/>
          <w:sz w:val="22"/>
        </w:rPr>
        <w:t>Ha a második vért választja, akkor egy kevés páncél még maradhatott volna valakin, de a harmadik vér azt jelenti, hogy nincs vértezet. Nincs védelem, csak a bőröd és a ruhád.</w:t>
      </w:r>
    </w:p>
    <w:p>
      <w:pPr>
        <w:pStyle w:val="Style141"/>
        <w:ind w:firstLine="284"/>
        <w:jc w:val="both"/>
        <w:rPr/>
      </w:pPr>
      <w:r>
        <w:rPr>
          <w:rStyle w:val="FontStyle30"/>
          <w:rFonts w:cs="Times New Roman" w:ascii="Times New Roman" w:hAnsi="Times New Roman"/>
          <w:color w:val="000000"/>
          <w:sz w:val="22"/>
        </w:rPr>
        <w:t>Doyle a pengét a nyakamhoz szorította, és piciny, égető sebet ejtett. Látni nem láttam, de éreztem, ahogy a vér lassan csörgedezni kezd a nyakamon.</w:t>
      </w:r>
    </w:p>
    <w:p>
      <w:pPr>
        <w:pStyle w:val="Style141"/>
        <w:ind w:firstLine="284"/>
        <w:jc w:val="both"/>
        <w:rPr/>
      </w:pPr>
      <w:r>
        <w:rPr>
          <w:rStyle w:val="FontStyle30"/>
          <w:rFonts w:cs="Times New Roman" w:ascii="Times New Roman" w:hAnsi="Times New Roman"/>
          <w:color w:val="000000"/>
          <w:sz w:val="22"/>
        </w:rPr>
        <w:t>Mindhárom vágás fájt, hirtelen, élesen, ami jó volt. Tapasztalatból tudom, ha a rituális utolsó rész befejezése előtt valamelyik seb bezárul, Miniver fegy</w:t>
        <w:softHyphen/>
        <w:t>vertartója újranyithatja a sebeket. Ezt nem akarnám.</w:t>
      </w:r>
    </w:p>
    <w:p>
      <w:pPr>
        <w:pStyle w:val="Style141"/>
        <w:ind w:firstLine="284"/>
        <w:jc w:val="both"/>
        <w:rPr/>
      </w:pPr>
      <w:r>
        <w:rPr>
          <w:rStyle w:val="FontStyle30"/>
          <w:rFonts w:cs="Times New Roman" w:ascii="Times New Roman" w:hAnsi="Times New Roman"/>
          <w:color w:val="000000"/>
          <w:sz w:val="22"/>
        </w:rPr>
        <w:t>Egyszer Galennél volt a kés, és annyira émelygett attól, hogy meg kell sebeznie, hogy két vágást is meg kellett ismételni. Cel barátai majdnem elvág</w:t>
        <w:softHyphen/>
        <w:t>ták a csuklómat.</w:t>
      </w:r>
    </w:p>
    <w:p>
      <w:pPr>
        <w:pStyle w:val="Style141"/>
        <w:ind w:firstLine="284"/>
        <w:jc w:val="both"/>
        <w:rPr/>
      </w:pPr>
      <w:r>
        <w:rPr>
          <w:rStyle w:val="FontStyle30"/>
          <w:rFonts w:cs="Times New Roman" w:ascii="Times New Roman" w:hAnsi="Times New Roman"/>
          <w:color w:val="000000"/>
          <w:sz w:val="22"/>
        </w:rPr>
        <w:t>Doyle jóképű arcát néztem. Oly sok dolgot szerettem volna mondani. Búcsúcsókot akartam neki adni, de nem mertem. Egy mágikus körben álltunk, amit a királynő rajzolt a kövezetre. A kör belseje egy szent hely volt, amit egy csepp halandó vér is megfertőz, ahogy már korábbi párbajaim során is bebizo</w:t>
        <w:softHyphen/>
        <w:t>nyosodott. De az utolsó során, amikor megöltem valakit, egy pisztoly is volt nálam. Ezért törvényen kívül helyeztek. Igazságtalannak tartottam, mert a lőfegyvert csak az esélyek kiegyenlítése végett tartottam magamnál. A meg</w:t>
        <w:softHyphen/>
        <w:t>ölt sidhe több mint ötven kilóval volt nálam nehezebb, és kétszer akkora ható</w:t>
        <w:softHyphen/>
        <w:t>távolsága volt a karjának, mint az enyémnek. Híres kardforgató volt, ami rólam nem mondható el. De mesterlövésznek nem volt nevezhető. A legtöbb sidhe így van, kivéve a Királynő Hollóit. A lőfegyvereket majdnem mindegyikük még mindig valamiféle emberi trükknek tartja.</w:t>
      </w:r>
    </w:p>
    <w:p>
      <w:pPr>
        <w:pStyle w:val="Style141"/>
        <w:ind w:firstLine="284"/>
        <w:jc w:val="both"/>
        <w:rPr/>
      </w:pPr>
      <w:r>
        <w:rPr>
          <w:rStyle w:val="FontStyle30"/>
          <w:rFonts w:cs="Times New Roman" w:ascii="Times New Roman" w:hAnsi="Times New Roman"/>
          <w:color w:val="000000"/>
          <w:sz w:val="22"/>
        </w:rPr>
        <w:t>De ma nem használhatom őket. Nincsenek kardok, nincsenek fegyverek. A mágiát választottam, és Miniver győzelmének biztos tudatában várakozott. Reméltem, hogy elbízza magát, elvégre eléggé Seelie.</w:t>
      </w:r>
    </w:p>
    <w:p>
      <w:pPr>
        <w:pStyle w:val="Style141"/>
        <w:ind w:firstLine="284"/>
        <w:jc w:val="both"/>
        <w:rPr/>
      </w:pPr>
      <w:r>
        <w:rPr>
          <w:rStyle w:val="FontStyle30"/>
          <w:rFonts w:cs="Times New Roman" w:ascii="Times New Roman" w:hAnsi="Times New Roman"/>
          <w:color w:val="000000"/>
          <w:sz w:val="22"/>
        </w:rPr>
        <w:t>Arany színű ruhájában velem szemben, a köveken állt. A ruhája elejére a vér – ahogy lassan kezdett lefolyni a nyakán lévő sebből – vékony, sötét csíkokat festett. A ruhája kézelője skarlátvörös színű volt. A vére csak egy árnyalattal volt sötétebb a rúzsánál, és csak akkor tűnt fel, amikor már az állára csepegett.</w:t>
      </w:r>
    </w:p>
    <w:p>
      <w:pPr>
        <w:pStyle w:val="Style141"/>
        <w:ind w:firstLine="284"/>
        <w:jc w:val="both"/>
        <w:rPr/>
      </w:pPr>
      <w:r>
        <w:rPr>
          <w:rStyle w:val="FontStyle30"/>
          <w:rFonts w:cs="Times New Roman" w:ascii="Times New Roman" w:hAnsi="Times New Roman"/>
          <w:color w:val="000000"/>
          <w:sz w:val="22"/>
        </w:rPr>
        <w:t>Megpróbáltam nem lenyalni az ajkamról a vért; az ellenfélnek kell meg</w:t>
        <w:softHyphen/>
        <w:t>hagynun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egendően nagyok a sebek? – kérdezte a királynő a trónjáról, ahol helyet foglalt, hogy jobban láthasson.</w:t>
      </w:r>
    </w:p>
    <w:p>
      <w:pPr>
        <w:pStyle w:val="Style141"/>
        <w:ind w:firstLine="284"/>
        <w:jc w:val="both"/>
        <w:rPr/>
      </w:pPr>
      <w:r>
        <w:rPr>
          <w:rStyle w:val="FontStyle30"/>
          <w:rFonts w:cs="Times New Roman" w:ascii="Times New Roman" w:hAnsi="Times New Roman"/>
          <w:color w:val="000000"/>
          <w:sz w:val="22"/>
        </w:rPr>
        <w:t>Mindketten bólintottun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egyétek meg az eskütöket – szólított fel minket Andais, semleges hangon, ami nem sikerült tökéletesre. Mintha dühe és bizonytalansága egyre nőtt volna.</w:t>
      </w:r>
    </w:p>
    <w:p>
      <w:pPr>
        <w:pStyle w:val="Style141"/>
        <w:ind w:firstLine="284"/>
        <w:jc w:val="both"/>
        <w:rPr/>
      </w:pPr>
      <w:r>
        <w:rPr>
          <w:rStyle w:val="FontStyle30"/>
          <w:rFonts w:cs="Times New Roman" w:ascii="Times New Roman" w:hAnsi="Times New Roman"/>
          <w:color w:val="000000"/>
          <w:sz w:val="22"/>
        </w:rPr>
        <w:t>Doyle ellépett mellőlem, és Miniver fegyverhordozója ugyanezt tette a kör túloldalán. Egyedül maradtunk a mágiával átszőtt köveken.</w:t>
      </w:r>
    </w:p>
    <w:p>
      <w:pPr>
        <w:pStyle w:val="Style141"/>
        <w:ind w:firstLine="284"/>
        <w:jc w:val="both"/>
        <w:rPr/>
      </w:pPr>
      <w:r>
        <w:rPr>
          <w:rStyle w:val="FontStyle30"/>
          <w:rFonts w:cs="Times New Roman" w:ascii="Times New Roman" w:hAnsi="Times New Roman"/>
          <w:color w:val="000000"/>
          <w:sz w:val="22"/>
        </w:rPr>
        <w:t>Egy vagy két lélegzetvételnyi szünetig mozdulatlanok voltunk, majd Mini</w:t>
        <w:softHyphen/>
        <w:t>ver elindult felém, bő szoknyája magabiztos, aranyozott felhőként dagadozott körülötte. Én is megindultam, de óvatosabbnak kellett lennem, a magas sarkú szandálokat nem régi kockaköveken való sétákra találták ki. Nagyon nem lenne jó, ha kificamítanám a bokámat. A szoknyám túl rövid, hogy abban hatá</w:t>
        <w:softHyphen/>
        <w:t>rozott fellépésem legyen, ugyanakkor még mindig vér borított. Így aztán semmi nem fog felhőként beborítani.</w:t>
      </w:r>
    </w:p>
    <w:p>
      <w:pPr>
        <w:pStyle w:val="Style141"/>
        <w:ind w:firstLine="284"/>
        <w:jc w:val="both"/>
        <w:rPr/>
      </w:pPr>
      <w:r>
        <w:rPr>
          <w:rStyle w:val="FontStyle30"/>
          <w:rFonts w:cs="Times New Roman" w:ascii="Times New Roman" w:hAnsi="Times New Roman"/>
          <w:color w:val="000000"/>
          <w:sz w:val="22"/>
        </w:rPr>
        <w:t>Bő szoknyája valósággal rátekeredett csupasz lábamra. Egy pillanatig lené</w:t>
        <w:softHyphen/>
        <w:t>zett rám, mintha arra várna, hogy befejezzem a mozdulatot, de legalább 30 centiméterrel fölém magasodott, így a segítsége nélkül biztos, hogy nem tudok közel hajolni hozzá.</w:t>
      </w:r>
    </w:p>
    <w:p>
      <w:pPr>
        <w:pStyle w:val="Style141"/>
        <w:ind w:firstLine="284"/>
        <w:jc w:val="both"/>
        <w:rPr/>
      </w:pPr>
      <w:r>
        <w:rPr>
          <w:rStyle w:val="FontStyle30"/>
          <w:rFonts w:cs="Times New Roman" w:ascii="Times New Roman" w:hAnsi="Times New Roman"/>
          <w:color w:val="000000"/>
          <w:sz w:val="22"/>
        </w:rPr>
        <w:t xml:space="preserve">Csak </w:t>
      </w:r>
      <w:r>
        <w:rPr>
          <w:rStyle w:val="FontStyle35"/>
          <w:rFonts w:cs="Times New Roman" w:ascii="Times New Roman" w:hAnsi="Times New Roman"/>
          <w:color w:val="000000"/>
          <w:sz w:val="22"/>
        </w:rPr>
        <w:t xml:space="preserve">állt, </w:t>
      </w:r>
      <w:r>
        <w:rPr>
          <w:rStyle w:val="FontStyle30"/>
          <w:rFonts w:cs="Times New Roman" w:ascii="Times New Roman" w:hAnsi="Times New Roman"/>
          <w:color w:val="000000"/>
          <w:sz w:val="22"/>
        </w:rPr>
        <w:t>vére folydogált az állán, keze az oldala mellett lógott. Először nem is jöttem rá, mi a baj, majd észrevettem, mit figyel. A nyakamat, és rajta a vére</w:t>
        <w:softHyphen/>
        <w:t>met bámulta. Megpróbált borzadályt mímelni, elítélve a barbárságot, és az arca ezt is tükrözte, de a szeme... tökéletes égbolt három karikája, a gyönyörű kék</w:t>
        <w:softHyphen/>
        <w:t xml:space="preserve">ség... elárulta az éhségét. Felidéztem Andais szavait: bárki is hozta létre a bűbájt, ismeri őrületét, vérszomját. Akárki is mondta ki a varázsigéket, tudja, Andais </w:t>
      </w:r>
      <w:r>
        <w:rPr>
          <w:rStyle w:val="FontStyle35"/>
          <w:rFonts w:cs="Times New Roman" w:ascii="Times New Roman" w:hAnsi="Times New Roman"/>
          <w:color w:val="000000"/>
          <w:sz w:val="22"/>
        </w:rPr>
        <w:t xml:space="preserve">bűbája </w:t>
      </w:r>
      <w:r>
        <w:rPr>
          <w:rStyle w:val="FontStyle30"/>
          <w:rFonts w:cs="Times New Roman" w:ascii="Times New Roman" w:hAnsi="Times New Roman"/>
          <w:color w:val="000000"/>
          <w:sz w:val="22"/>
        </w:rPr>
        <w:t>mily fajtájú. Legjobban akkor értesz valamit, ha neked is részed volt már benne.</w:t>
      </w:r>
    </w:p>
    <w:p>
      <w:pPr>
        <w:pStyle w:val="Style141"/>
        <w:ind w:firstLine="284"/>
        <w:jc w:val="both"/>
        <w:rPr/>
      </w:pPr>
      <w:r>
        <w:rPr>
          <w:rStyle w:val="FontStyle30"/>
          <w:rFonts w:cs="Times New Roman" w:ascii="Times New Roman" w:hAnsi="Times New Roman"/>
          <w:color w:val="000000"/>
          <w:sz w:val="22"/>
        </w:rPr>
        <w:t>Miniver úgy figyelte a torkomon a sebet, mintha valami csodálatos és egy</w:t>
        <w:softHyphen/>
        <w:t>ben félelmetes dolog lenne. Akarta a vért, a sebet vagy az ártást; megbűvölték őt, de ugyanakkor tartott is tőlük.</w:t>
      </w:r>
    </w:p>
    <w:p>
      <w:pPr>
        <w:pStyle w:val="Style141"/>
        <w:ind w:firstLine="284"/>
        <w:jc w:val="both"/>
        <w:rPr/>
      </w:pPr>
      <w:r>
        <w:rPr>
          <w:rStyle w:val="FontStyle30"/>
          <w:rFonts w:cs="Times New Roman" w:ascii="Times New Roman" w:hAnsi="Times New Roman"/>
          <w:color w:val="000000"/>
          <w:sz w:val="22"/>
        </w:rPr>
        <w:t>Elég sok időt letudtam már Andais kedvenc időtöltéseinek szenvedő alanya</w:t>
        <w:softHyphen/>
        <w:t>ként. Tudom, hogy számára a vér, a szex és az erőszak már úgy összefonódott, hogy nem lehet tudni, hol kezdődik az egyik, és hol végződik a másik, a hatá</w:t>
        <w:softHyphen/>
        <w:t>rok tökéletesen elmosódtak.</w:t>
      </w:r>
    </w:p>
    <w:p>
      <w:pPr>
        <w:pStyle w:val="Style141"/>
        <w:ind w:firstLine="284"/>
        <w:jc w:val="both"/>
        <w:rPr/>
      </w:pPr>
      <w:r>
        <w:rPr>
          <w:rStyle w:val="FontStyle30"/>
          <w:rFonts w:cs="Times New Roman" w:ascii="Times New Roman" w:hAnsi="Times New Roman"/>
          <w:color w:val="000000"/>
          <w:sz w:val="22"/>
        </w:rPr>
        <w:t>Miniver még soha nem utalt arra, sem szóval, sem tettel, hogy a hatalma, varázslata valamiféle rokonságot mutatna a királynőével. Akaratereje egy szentével vetekszik, ha ugyanaz az éhség irányítja, ami Andaist. Elég könnyű szentnek lenned, ha soha nem merészkedsz a kísértés közelébe.</w:t>
      </w:r>
    </w:p>
    <w:p>
      <w:pPr>
        <w:pStyle w:val="Style141"/>
        <w:ind w:firstLine="284"/>
        <w:jc w:val="both"/>
        <w:rPr/>
      </w:pPr>
      <w:r>
        <w:rPr>
          <w:rStyle w:val="FontStyle30"/>
          <w:rFonts w:cs="Times New Roman" w:ascii="Times New Roman" w:hAnsi="Times New Roman"/>
          <w:color w:val="000000"/>
          <w:sz w:val="22"/>
        </w:rPr>
        <w:t>Amióta az eszemet tudom, Miniver mindig elhagyja a termet, ha a királynő szórakozása túl véressé fajul. Túl sok Seelie vér csörgedez benne ahhoz, hogy élvezze, indokolta meg tettét. Ám most az igazságot láttam a szemében. Nem azért távozott, mert megbotránkoztatták, hanem azért, mert nem akarta az önuralmát elveszíteni.</w:t>
      </w:r>
    </w:p>
    <w:p>
      <w:pPr>
        <w:pStyle w:val="Style141"/>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Tudom, mit jelent, ha megtagadod a természetedet. Az emberek között éve</w:t>
        <w:softHyphen/>
        <w:t xml:space="preserve">ken keresztül ezt csináltam, elszakítva a faerie-től és mindenkitől, aki </w:t>
      </w:r>
      <w:r>
        <w:rPr>
          <w:rStyle w:val="FontStyle30"/>
          <w:rFonts w:cs="Times New Roman" w:ascii="Times New Roman" w:hAnsi="Times New Roman"/>
          <w:color w:val="000000"/>
          <w:spacing w:val="-2"/>
          <w:sz w:val="22"/>
        </w:rPr>
        <w:t>megadhatta volna azt, amire vágyakoztam. Ismerem az érzést, amikor oly sok várakozás után végre megkapod vágyaid tárgyát. Elemi erővel ért. Miniver is ezt érezné?</w:t>
      </w:r>
    </w:p>
    <w:p>
      <w:pPr>
        <w:pStyle w:val="Style141"/>
        <w:ind w:firstLine="284"/>
        <w:jc w:val="both"/>
        <w:rPr/>
      </w:pPr>
      <w:r>
        <w:rPr>
          <w:rStyle w:val="FontStyle30"/>
          <w:rFonts w:cs="Times New Roman" w:ascii="Times New Roman" w:hAnsi="Times New Roman"/>
          <w:color w:val="000000"/>
          <w:sz w:val="22"/>
        </w:rPr>
        <w:t>Egész közel léptem hozzá, belegázoltam a merev, aranyozott anyagba, amíg a testemen nem éreztem a lábát, csípőjét. Még mindig a véres nyakamra meredt, mintha mást észre sem venne. Már olyan közel voltam hozzá, hogy meg kellett fognom a derekát, hogy ne essek el.</w:t>
      </w:r>
    </w:p>
    <w:p>
      <w:pPr>
        <w:pStyle w:val="Style141"/>
        <w:ind w:firstLine="284"/>
        <w:jc w:val="both"/>
        <w:rPr/>
      </w:pPr>
      <w:r>
        <w:rPr>
          <w:rStyle w:val="FontStyle30"/>
          <w:rFonts w:cs="Times New Roman" w:ascii="Times New Roman" w:hAnsi="Times New Roman"/>
          <w:color w:val="000000"/>
          <w:sz w:val="22"/>
        </w:rPr>
        <w:t>Ekkor hátralépett, színpadiasan demonstrálva, nem óhajtja az ölelésemet, de azt hiszem, nemcsak ezért tette, hanem már nem látta a vér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legalább harminc centivel magasabb vagy nálam. Ha nem segí</w:t>
        <w:softHyphen/>
        <w:t>tesz, az esküt nem tudjuk teljesíte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yik udvartartásban sem lennél elég magas, hogy sidhének tekintsenek – bámult le rám.</w:t>
      </w:r>
    </w:p>
    <w:p>
      <w:pPr>
        <w:pStyle w:val="Style141"/>
        <w:ind w:firstLine="284"/>
        <w:jc w:val="both"/>
        <w:rPr/>
      </w:pPr>
      <w:r>
        <w:rPr>
          <w:rStyle w:val="FontStyle30"/>
          <w:rFonts w:cs="Times New Roman" w:ascii="Times New Roman" w:hAnsi="Times New Roman"/>
          <w:color w:val="000000"/>
          <w:sz w:val="22"/>
        </w:rPr>
        <w:t>Bólintottam, az arcom megvonaglott, és feltűnően a torkomhoz kaptam. Saj</w:t>
        <w:softHyphen/>
        <w:t>gott, de azért ennyire nem. Miniver nézte, ahogy megérintem a sebet, a blú</w:t>
        <w:softHyphen/>
        <w:t>zom nyakát igazgatom. Ha férfi lenne, vagy a nőket szeretné, megvádolhat</w:t>
        <w:softHyphen/>
        <w:t>tam volna azzal, élvezi a tökéletes fehér kebel kivillanását, de úgy véltem, nem ez keltette fel a figyelmét, hanem a vér a sima fehér bőrö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jer, segíts, hogy letehessük az esküt – nyújtottam feléje sebesült csuklójú kezemet.</w:t>
      </w:r>
    </w:p>
    <w:p>
      <w:pPr>
        <w:pStyle w:val="Style141"/>
        <w:ind w:firstLine="284"/>
        <w:jc w:val="both"/>
        <w:rPr/>
      </w:pPr>
      <w:r>
        <w:rPr>
          <w:rStyle w:val="FontStyle30"/>
          <w:rFonts w:cs="Times New Roman" w:ascii="Times New Roman" w:hAnsi="Times New Roman"/>
          <w:color w:val="000000"/>
          <w:sz w:val="22"/>
        </w:rPr>
        <w:t>Vissza nem utasíthatott, de ahogy a keze hozzám ért, megérezte a vér sikam</w:t>
        <w:softHyphen/>
        <w:t>lósságát, a karját elrántotta. Szenvedhetett, nem is keveset, hogy néznie kel</w:t>
        <w:softHyphen/>
        <w:t>lett, ahogy először a goblinok, majd a fél-tündék táplálkozna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 le akarod fújni a párbajt, nem fogok vitatkozni – ajánlottam fe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Persze, hogy nem tennéd meg, hiszen hamarosan meghalsz.</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ontanád a vérem? – kérdeztem felemelve a kezemet, hogy lássa, mily sok vért veszítek. – Felhasítanád ezeken a köveken a testemet?</w:t>
      </w:r>
    </w:p>
    <w:p>
      <w:pPr>
        <w:pStyle w:val="Style141"/>
        <w:ind w:firstLine="284"/>
        <w:jc w:val="both"/>
        <w:rPr/>
      </w:pPr>
      <w:r>
        <w:rPr>
          <w:rStyle w:val="FontStyle30"/>
          <w:rFonts w:cs="Times New Roman" w:ascii="Times New Roman" w:hAnsi="Times New Roman"/>
          <w:color w:val="000000"/>
          <w:sz w:val="22"/>
        </w:rPr>
        <w:t>Hibátlan homlokán megjelentek az első izzadságcseppek. Ó, igen, pontosan ezt akarta tenni. Mészárlásra vágyakozik, ahogy Andaist is erre kényszerítette. A bort a leghevesebb, legtitkosabb vágyaival töltötte meg. Ha később, a har</w:t>
        <w:softHyphen/>
        <w:t>cunk során veszem rá arra, már ne színleljen, akkor biztos, hogy megöl. De ha most rögtön sikerülne, ha már a csók során megtámadna, akkor én is megte</w:t>
        <w:softHyphen/>
        <w:t>hetem, nem kell végigcsinálnom a ceremóniát. A fehér torkán a füléig felnyit</w:t>
        <w:softHyphen/>
        <w:t>hatnám a sebet, és talán, de csak talán, életben maradok.</w:t>
      </w:r>
    </w:p>
    <w:p>
      <w:pPr>
        <w:pStyle w:val="Style141"/>
        <w:ind w:firstLine="284"/>
        <w:jc w:val="both"/>
        <w:rPr/>
      </w:pPr>
      <w:r>
        <w:rPr>
          <w:rStyle w:val="FontStyle30"/>
          <w:rFonts w:cs="Times New Roman" w:ascii="Times New Roman" w:hAnsi="Times New Roman"/>
          <w:color w:val="000000"/>
          <w:sz w:val="22"/>
        </w:rPr>
        <w:t>Két hatalma is van a kezének. Az egyiket távolról is tudja használni, és azt nem óhajtanám kipróbálni. Energianyalábot képes kilőni belőle, és már egyet</w:t>
        <w:softHyphen/>
        <w:t>len találattól megállhat a szívem. A másik hatalma a karom keze. Kecses ujjait csak hozzá kell érintenie a testemhez, és manikűrözött körmei alól láthatatlan karmok lőnek ki, amelyek úgy hatolnak be a húsba, mint kés a vajba. Könnye</w:t>
        <w:softHyphen/>
        <w:t>dén áthatolnak a testen, mert nem kell számolni a fém ellenállásával. Doyle és Rhys is látták már, használat közben. Ez a bal keze, és ezt túlélhetem, ezért arra kell késztetnem, hogy ezt használja.</w:t>
      </w:r>
    </w:p>
    <w:p>
      <w:pPr>
        <w:pStyle w:val="Style141"/>
        <w:ind w:firstLine="284"/>
        <w:jc w:val="both"/>
        <w:rPr/>
      </w:pPr>
      <w:r>
        <w:rPr>
          <w:rStyle w:val="FontStyle30"/>
          <w:rFonts w:cs="Times New Roman" w:ascii="Times New Roman" w:hAnsi="Times New Roman"/>
          <w:color w:val="000000"/>
          <w:sz w:val="22"/>
        </w:rPr>
        <w:t>Féltem, de pánikra nem maradt időm, mert megölhet, és mi lesz az embe</w:t>
        <w:softHyphen/>
        <w:t>reimmel, ha meghalok? Fagy azt mondta, inkább meghal, de nem megy vissza Andaishez. Csak én állok köztük és a királynőhöz való kényszerű vissza</w:t>
        <w:softHyphen/>
        <w:t>tértük között. Nem hagyhatom el őket, így nem, hogy nem tudják magukat Andaistől megvédeni.</w:t>
      </w:r>
    </w:p>
    <w:p>
      <w:pPr>
        <w:pStyle w:val="Style19"/>
        <w:ind w:firstLine="284"/>
        <w:jc w:val="both"/>
        <w:rPr/>
      </w:pPr>
      <w:r>
        <w:rPr>
          <w:rStyle w:val="FontStyle30"/>
          <w:rFonts w:cs="Times New Roman" w:ascii="Times New Roman" w:hAnsi="Times New Roman"/>
          <w:color w:val="000000"/>
          <w:sz w:val="22"/>
        </w:rPr>
        <w:t>Életben kell maradnom, és ez azt jelenti, Minivernek meg kell halnia.</w:t>
      </w:r>
    </w:p>
    <w:p>
      <w:pPr>
        <w:pStyle w:val="Style141"/>
        <w:ind w:firstLine="284"/>
        <w:jc w:val="both"/>
        <w:rPr/>
      </w:pPr>
      <w:r>
        <w:rPr>
          <w:rStyle w:val="FontStyle30"/>
          <w:rFonts w:cs="Times New Roman" w:ascii="Times New Roman" w:hAnsi="Times New Roman"/>
          <w:color w:val="000000"/>
          <w:sz w:val="22"/>
        </w:rPr>
        <w:t>Visszaléptem az aranyozott ruhája durva ölelésébe, és már akkor átkaroltam a derekát, hogy ne veszítsem el az egyensúlyomat, amikor még nem voltam elég közel hozzá, hogy az anyagon keresztül megérezzem a testét.</w:t>
      </w:r>
    </w:p>
    <w:p>
      <w:pPr>
        <w:pStyle w:val="Style141"/>
        <w:ind w:firstLine="284"/>
        <w:jc w:val="both"/>
        <w:rPr/>
      </w:pPr>
      <w:r>
        <w:rPr>
          <w:rStyle w:val="FontStyle30"/>
          <w:rFonts w:cs="Times New Roman" w:ascii="Times New Roman" w:hAnsi="Times New Roman"/>
          <w:color w:val="000000"/>
          <w:spacing w:val="-2"/>
          <w:sz w:val="22"/>
        </w:rPr>
        <w:t>Most már magához rántott, nyers erővel, hogy minél hamarabb túljusson rajta.</w:t>
      </w:r>
    </w:p>
    <w:p>
      <w:pPr>
        <w:pStyle w:val="Style141"/>
        <w:ind w:firstLine="284"/>
        <w:jc w:val="both"/>
        <w:rPr/>
      </w:pPr>
      <w:r>
        <w:rPr>
          <w:rStyle w:val="FontStyle30"/>
          <w:rFonts w:cs="Times New Roman" w:ascii="Times New Roman" w:hAnsi="Times New Roman"/>
          <w:color w:val="000000"/>
          <w:sz w:val="22"/>
        </w:rPr>
        <w:t>Felemeltem a bal kezemet, amelyen a seb volt, hogy megérintsem az arcát, de elkapta a csuklómat. Nem fájt, ahogy hozzáért a vágáshoz, ennek ellenére felnyögtem.</w:t>
      </w:r>
    </w:p>
    <w:p>
      <w:pPr>
        <w:pStyle w:val="Style19"/>
        <w:ind w:firstLine="284"/>
        <w:jc w:val="both"/>
        <w:rPr/>
      </w:pPr>
      <w:r>
        <w:rPr>
          <w:rStyle w:val="FontStyle30"/>
          <w:rFonts w:cs="Times New Roman" w:ascii="Times New Roman" w:hAnsi="Times New Roman"/>
          <w:color w:val="000000"/>
          <w:sz w:val="22"/>
        </w:rPr>
        <w:t>Szeme tágra nyílt, és még jobban megszorította a csuklóm. Újra fájdalomhangot hallattam.</w:t>
      </w:r>
    </w:p>
    <w:p>
      <w:pPr>
        <w:pStyle w:val="Style141"/>
        <w:ind w:firstLine="284"/>
        <w:jc w:val="both"/>
        <w:rPr/>
      </w:pPr>
      <w:r>
        <w:rPr>
          <w:rStyle w:val="FontStyle30"/>
          <w:rFonts w:cs="Times New Roman" w:ascii="Times New Roman" w:hAnsi="Times New Roman"/>
          <w:color w:val="000000"/>
          <w:sz w:val="22"/>
        </w:rPr>
        <w:t>Láttam, hogyan ugrál a nyakán a pulzusa. Élvezte a hangokat. Annyira, hogy valósággal belemart a karomba, és ekkor már tényleg fáj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ájdalmat okozol – leheltem, és nem színleltem.</w:t>
      </w:r>
    </w:p>
    <w:p>
      <w:pPr>
        <w:pStyle w:val="Style141"/>
        <w:ind w:firstLine="284"/>
        <w:jc w:val="both"/>
        <w:rPr/>
      </w:pPr>
      <w:r>
        <w:rPr>
          <w:rStyle w:val="FontStyle30"/>
          <w:rFonts w:cs="Times New Roman" w:ascii="Times New Roman" w:hAnsi="Times New Roman"/>
          <w:color w:val="000000"/>
          <w:sz w:val="22"/>
        </w:rPr>
        <w:t>Szorosan magához ölelt, a karomat a hátam mögé csavarva, hogy ujjait továbbra is bele tudja mélyeszteni a sebbe. Hirtelen, erőteljesen felfelé rán</w:t>
        <w:softHyphen/>
        <w:t>totta a karomat, mintha ki akarná ficamítani.</w:t>
      </w:r>
    </w:p>
    <w:p>
      <w:pPr>
        <w:pStyle w:val="Style141"/>
        <w:ind w:firstLine="284"/>
        <w:jc w:val="both"/>
        <w:rPr/>
      </w:pPr>
      <w:r>
        <w:rPr>
          <w:rStyle w:val="FontStyle30"/>
          <w:rFonts w:cs="Times New Roman" w:ascii="Times New Roman" w:hAnsi="Times New Roman"/>
          <w:color w:val="000000"/>
          <w:sz w:val="22"/>
        </w:rPr>
        <w:t>Felkiáltottam, tekintete eszelőssé vált. Szabad kezével megfogta a tarkómat, vértől iszamós hajamba markolt. Halk, mély hangon felnyögött, és láttam, hogyan küzd magával, közvetlen közelről a harc őrületét láttam a szemében. Ha tévedtem, meghalok; lassú, fájdalmas halállal. A gondolattól elöntött a féle</w:t>
        <w:softHyphen/>
        <w:t>lem, a szívem a torkomban dobogott. Nem küzdöttem ellene, és Miniver érezte a félelem szagát, és élvezte.</w:t>
      </w:r>
    </w:p>
    <w:p>
      <w:pPr>
        <w:pStyle w:val="Style141"/>
        <w:ind w:firstLine="284"/>
        <w:jc w:val="both"/>
        <w:rPr/>
      </w:pPr>
      <w:r>
        <w:rPr>
          <w:rStyle w:val="FontStyle30"/>
          <w:rFonts w:cs="Times New Roman" w:ascii="Times New Roman" w:hAnsi="Times New Roman"/>
          <w:color w:val="000000"/>
          <w:sz w:val="22"/>
        </w:rPr>
        <w:t>A szája az enyém felett lebegett, egy sóhaj, hogy az eskünk érvényessé vál</w:t>
        <w:softHyphen/>
        <w:t>jon. Megrántotta a kezem, és megint felkiáltottam. Egy különös hang hagyta el az ajkát, mintha nevetett volna, de vidámsághoz nem sok köze volt. Soha nem hallottam még ilyet. Ha sötét lenne, megijedné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álts nekem, üvölts, ahogy a véredet iszom – suttogott a számba. – Üvölts, és nem foglak bántani, miközben megteszem.</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Tétováztam, nem tudtam eldönteni, mi lenne a jobb: megadni magam és </w:t>
      </w:r>
      <w:r>
        <w:rPr>
          <w:rStyle w:val="FontStyle30"/>
          <w:rFonts w:cs="Times New Roman" w:ascii="Times New Roman" w:hAnsi="Times New Roman"/>
          <w:color w:val="000000"/>
          <w:spacing w:val="-2"/>
          <w:sz w:val="22"/>
        </w:rPr>
        <w:t>üvölteni, vagy hagyni, hogy megdolgozzon érte. Miniver meghozta helyet</w:t>
        <w:softHyphen/>
        <w:t>tem a döntést. A száját az enyémnek nyomta, és nem kiáltottam fel, ezért kényszerített rá.</w:t>
      </w:r>
    </w:p>
    <w:p>
      <w:pPr>
        <w:pStyle w:val="Style141"/>
        <w:ind w:firstLine="284"/>
        <w:jc w:val="both"/>
        <w:rPr/>
      </w:pPr>
      <w:r>
        <w:rPr>
          <w:rStyle w:val="FontStyle30"/>
          <w:rFonts w:cs="Times New Roman" w:ascii="Times New Roman" w:hAnsi="Times New Roman"/>
          <w:color w:val="000000"/>
          <w:sz w:val="22"/>
        </w:rPr>
        <w:t>Felrántotta a karomat, és halkan nyögni kezdtem, de nem ezt akarta. Figyel</w:t>
        <w:softHyphen/>
        <w:t>meztetés nélkül, a mágia bizsergése nélkül hirtelen megtette; a bal kezembe hirtelen kések fúródtak, a húsomon, csontomon öt darab tőr hatolt át. Akkor már üvöltöttem és üvöltöttem, a hangot elnyelte a szája, csapdába ejtette a teste. Mint a véremet, úgy itta a sikoltásomat, és védekezni kezdtem.</w:t>
      </w:r>
    </w:p>
    <w:p>
      <w:pPr>
        <w:pStyle w:val="Style141"/>
        <w:ind w:firstLine="284"/>
        <w:jc w:val="both"/>
        <w:rPr/>
      </w:pPr>
      <w:r>
        <w:rPr>
          <w:rStyle w:val="FontStyle30"/>
          <w:rFonts w:cs="Times New Roman" w:ascii="Times New Roman" w:hAnsi="Times New Roman"/>
          <w:color w:val="000000"/>
          <w:sz w:val="22"/>
        </w:rPr>
        <w:t xml:space="preserve">A fájdalom és félelem egyenesen átalakult hatalommá. Nem gondoltam: </w:t>
      </w:r>
      <w:r>
        <w:rPr>
          <w:rStyle w:val="FontStyle30"/>
          <w:rFonts w:cs="Times New Roman" w:ascii="Times New Roman" w:hAnsi="Times New Roman"/>
          <w:i/>
          <w:color w:val="000000"/>
          <w:sz w:val="22"/>
        </w:rPr>
        <w:t>Vé</w:t>
      </w:r>
      <w:r>
        <w:rPr>
          <w:rStyle w:val="FontStyle32"/>
          <w:rFonts w:cs="Times New Roman" w:ascii="Times New Roman" w:hAnsi="Times New Roman"/>
          <w:b w:val="false"/>
          <w:i/>
          <w:color w:val="000000"/>
          <w:sz w:val="22"/>
        </w:rPr>
        <w:t>rezz,</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 xml:space="preserve">hanem csak azt: </w:t>
      </w:r>
      <w:r>
        <w:rPr>
          <w:rStyle w:val="FontStyle32"/>
          <w:rFonts w:cs="Times New Roman" w:ascii="Times New Roman" w:hAnsi="Times New Roman"/>
          <w:b w:val="false"/>
          <w:i/>
          <w:color w:val="000000"/>
          <w:sz w:val="22"/>
        </w:rPr>
        <w:t>Halj meg.</w:t>
      </w:r>
      <w:r>
        <w:rPr>
          <w:rStyle w:val="FontStyle32"/>
          <w:rFonts w:cs="Times New Roman" w:ascii="Times New Roman" w:hAnsi="Times New Roman"/>
          <w:b w:val="false"/>
          <w:color w:val="000000"/>
          <w:sz w:val="22"/>
        </w:rPr>
        <w:t xml:space="preserve"> </w:t>
      </w:r>
      <w:r>
        <w:rPr>
          <w:rStyle w:val="FontStyle30"/>
          <w:rFonts w:cs="Times New Roman" w:ascii="Times New Roman" w:hAnsi="Times New Roman"/>
          <w:color w:val="000000"/>
          <w:sz w:val="22"/>
        </w:rPr>
        <w:t>A szánk még mindig összeért, amikor a torka valósággal felrobbant, és mindketten köhögni kezdtünk a vérétől.</w:t>
      </w:r>
    </w:p>
    <w:p>
      <w:pPr>
        <w:pStyle w:val="Style141"/>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Azt hittem, elenged, de nem tette meg. A keze még mindig a hajamban volt, és csak annyit kellett volna tennie, hogy előhívja a hatalmát, és én meghalok. A csuklóján lévő sebre koncentráltam, miközben Miniver megpróbált a szét</w:t>
        <w:softHyphen/>
        <w:t>roncsolt torkával sikítozni. A karja lehullott a fejemről, és a kézfeje majdnem teljesen leszakítva fittyedt le. A szemében már nem láttam éhséget, csak sok</w:t>
        <w:softHyphen/>
        <w:t xml:space="preserve">kot </w:t>
      </w:r>
      <w:r>
        <w:rPr>
          <w:rStyle w:val="FontStyle30"/>
          <w:rFonts w:cs="Times New Roman" w:ascii="Times New Roman" w:hAnsi="Times New Roman"/>
          <w:color w:val="000000"/>
          <w:spacing w:val="-2"/>
          <w:sz w:val="22"/>
        </w:rPr>
        <w:t>és horrort, és a pánikot, amelyet csak a ténylegesen halhatatlanok érez</w:t>
        <w:softHyphen/>
        <w:t>nek a halál torkában. Azt a hitetlenkedő félelmet, ahogy érzik, lassan a hatal</w:t>
        <w:softHyphen/>
        <w:t>mába kerülnek.</w:t>
      </w:r>
    </w:p>
    <w:p>
      <w:pPr>
        <w:pStyle w:val="Style141"/>
        <w:ind w:firstLine="284"/>
        <w:jc w:val="both"/>
        <w:rPr/>
      </w:pPr>
      <w:r>
        <w:rPr>
          <w:rStyle w:val="FontStyle30"/>
          <w:rFonts w:cs="Times New Roman" w:ascii="Times New Roman" w:hAnsi="Times New Roman"/>
          <w:color w:val="000000"/>
          <w:sz w:val="22"/>
        </w:rPr>
        <w:t>Eltaszított magától, és az ép kezemmel képtelen voltam felfogni az esést. A hátam mögé csavart karom használhatatlan volt, érzéketlen, és egyben sajgott is. A vállamat nem éreztem, és halványan sejtettem, nem is baj, hogy így van.</w:t>
      </w:r>
    </w:p>
    <w:p>
      <w:pPr>
        <w:pStyle w:val="Style141"/>
        <w:ind w:firstLine="284"/>
        <w:jc w:val="both"/>
        <w:rPr/>
      </w:pPr>
      <w:r>
        <w:rPr>
          <w:rStyle w:val="FontStyle30"/>
          <w:rFonts w:cs="Times New Roman" w:ascii="Times New Roman" w:hAnsi="Times New Roman"/>
          <w:color w:val="000000"/>
          <w:sz w:val="22"/>
        </w:rPr>
        <w:t>Egy másodpercig a földön fekve próbáltam eldönteni, túlságosan megsérül</w:t>
        <w:softHyphen/>
        <w:t>tem-e ahhoz, hogy megmozduljak. Majd megláttam, ahogy felém tántorog. Megpróbálja a csuklóját egy vonalba illeszteni a karjával. Tennem kell vala</w:t>
        <w:softHyphen/>
        <w:t>mit, mielőtt kitalálja, miként tudná működtetni.</w:t>
      </w:r>
    </w:p>
    <w:p>
      <w:pPr>
        <w:pStyle w:val="Style141"/>
        <w:ind w:firstLine="284"/>
        <w:jc w:val="both"/>
        <w:rPr/>
      </w:pPr>
      <w:r>
        <w:rPr>
          <w:rStyle w:val="FontStyle30"/>
          <w:rFonts w:cs="Times New Roman" w:ascii="Times New Roman" w:hAnsi="Times New Roman"/>
          <w:color w:val="000000"/>
          <w:sz w:val="22"/>
        </w:rPr>
        <w:t>A torka helyén tátongó véres sebre bámultam, gerince nedvesen csillogott a fényben. Ilyen súlyos sérülések, és még mindig megpróbál megölni. Már hal</w:t>
        <w:softHyphen/>
        <w:t>dokolnia kellene. Miért nem történik meg?</w:t>
      </w:r>
    </w:p>
    <w:p>
      <w:pPr>
        <w:pStyle w:val="Style141"/>
        <w:ind w:firstLine="284"/>
        <w:jc w:val="both"/>
        <w:rPr/>
      </w:pPr>
      <w:r>
        <w:rPr>
          <w:rStyle w:val="FontStyle30"/>
          <w:rFonts w:cs="Times New Roman" w:ascii="Times New Roman" w:hAnsi="Times New Roman"/>
          <w:color w:val="000000"/>
          <w:sz w:val="22"/>
        </w:rPr>
        <w:t>Az energiámat beletaszítottam. Összeszorítottam, koncentráltam a hatal</w:t>
        <w:softHyphen/>
        <w:t>mamat.</w:t>
      </w:r>
    </w:p>
    <w:p>
      <w:pPr>
        <w:pStyle w:val="Style141"/>
        <w:ind w:firstLine="284"/>
        <w:jc w:val="both"/>
        <w:rPr/>
      </w:pPr>
      <w:r>
        <w:rPr>
          <w:rStyle w:val="FontStyle30"/>
          <w:rFonts w:cs="Times New Roman" w:ascii="Times New Roman" w:hAnsi="Times New Roman"/>
          <w:color w:val="000000"/>
          <w:sz w:val="22"/>
        </w:rPr>
        <w:t>Éreztem, ahogy egy energianyaláb lecsap mellettem, megpörköli mögöttem a padlót. Miniver leszakította a kezét, és megpróbálta az energiát a véres csonkból kilőni, de a célzással még problémái akadtak.</w:t>
      </w:r>
    </w:p>
    <w:p>
      <w:pPr>
        <w:pStyle w:val="Style141"/>
        <w:ind w:firstLine="284"/>
        <w:jc w:val="both"/>
        <w:rPr/>
      </w:pPr>
      <w:r>
        <w:rPr>
          <w:rStyle w:val="FontStyle30"/>
          <w:rFonts w:cs="Times New Roman" w:ascii="Times New Roman" w:hAnsi="Times New Roman"/>
          <w:color w:val="000000"/>
          <w:sz w:val="22"/>
        </w:rPr>
        <w:t>A felsőtestében, a sebben, éreztem a hatalmas, ökölszerű energiát, és szét</w:t>
        <w:softHyphen/>
        <w:t>nyitottam. Mellkasa kárminvörös esőként robbant fel. Láttam, Miniver a hátán hever, a karja a követ kaparja, ahogy megpróbál a torka, mellkas és tüdő nél</w:t>
        <w:softHyphen/>
        <w:t>kül levegőt venni. Ha ember lenne, már halott lenne. De még életben vol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párbajt befejezettnek nyilvánítom – hallottam egész távolról a királynő hangját. – Van, aki nem ért velem egyet?</w:t>
      </w:r>
    </w:p>
    <w:p>
      <w:pPr>
        <w:pStyle w:val="Style141"/>
        <w:ind w:firstLine="284"/>
        <w:jc w:val="both"/>
        <w:rPr/>
      </w:pPr>
      <w:r>
        <w:rPr>
          <w:rStyle w:val="FontStyle30"/>
          <w:rFonts w:cs="Times New Roman" w:ascii="Times New Roman" w:hAnsi="Times New Roman"/>
          <w:color w:val="000000"/>
          <w:sz w:val="22"/>
        </w:rPr>
        <w:t>Senki sem szól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jelentem, hogy Meredith a győztes. Kétségbe vonja ezt valamelyikte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dketten a földön vannak – mondta egy női hang. – Azt hiszem, a her</w:t>
        <w:softHyphen/>
        <w:t>cegnő ugyanannyira megsérült, mint Miniver.</w:t>
      </w:r>
    </w:p>
    <w:p>
      <w:pPr>
        <w:pStyle w:val="Style141"/>
        <w:ind w:firstLine="284"/>
        <w:jc w:val="both"/>
        <w:rPr/>
      </w:pPr>
      <w:r>
        <w:rPr>
          <w:rStyle w:val="FontStyle30"/>
          <w:rFonts w:cs="Times New Roman" w:ascii="Times New Roman" w:hAnsi="Times New Roman"/>
          <w:color w:val="000000"/>
          <w:sz w:val="22"/>
        </w:rPr>
        <w:t>Megértettem, hogy fel kell állnom. Kezemre támaszkodva feltoltam magam. A világ összemosódott előttem, de ha elég erős vagyok, fel tudok ülni. Lassan felnéztem, és észrevettem, szavaival Nerys támadt rá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rys, most már elégedett vagy? – érdeklődött Anda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örvény kimondja, akkor vagy győztes, ha a saját magad erejéből el tudod hagyni a kört.</w:t>
      </w:r>
    </w:p>
    <w:p>
      <w:pPr>
        <w:pStyle w:val="Style141"/>
        <w:ind w:firstLine="284"/>
        <w:jc w:val="both"/>
        <w:rPr/>
      </w:pPr>
      <w:r>
        <w:rPr>
          <w:rStyle w:val="FontStyle30"/>
          <w:rFonts w:cs="Times New Roman" w:ascii="Times New Roman" w:hAnsi="Times New Roman"/>
          <w:color w:val="000000"/>
          <w:sz w:val="22"/>
        </w:rPr>
        <w:t>Kezdtem nagyon nem szeretni Neryst. Térdre küzdöttem magam, de megint megszédültem. Nem voltam biztos abban, hogy fel tudok állni, a járás</w:t>
        <w:softHyphen/>
        <w:t>ról nem is beszélve. De ha már nincs büszkeséged, akkor vannak még más lehetőségeid. Egy kézen, és a térdemen kezdtem el kúszni, Nerys felé. Az asz</w:t>
        <w:softHyphen/>
        <w:t>tala előtt hagytam el a mágikus kört, és a sértetlen kezemmel megragadva az asztal sarkát, talpra küzdöttem magama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oyle – szólaltam meg, Neryst figyelv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itt vagyok – termett mellette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ondd meg a királynőnek, mesélje el az udvartartásnak, mit tett Nery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ercegnő kéri, világosítsd fel az udvart Nerys tettéről – mondta Andais</w:t>
        <w:softHyphen/>
        <w:t>nek.</w:t>
      </w:r>
    </w:p>
    <w:p>
      <w:pPr>
        <w:pStyle w:val="Style141"/>
        <w:ind w:firstLine="284"/>
        <w:jc w:val="both"/>
        <w:rPr/>
      </w:pPr>
      <w:r>
        <w:rPr>
          <w:rStyle w:val="FontStyle30"/>
          <w:rFonts w:cs="Times New Roman" w:ascii="Times New Roman" w:hAnsi="Times New Roman"/>
          <w:color w:val="000000"/>
          <w:sz w:val="22"/>
        </w:rPr>
        <w:t>A királynő eleget tett a kívánságomnak, és néztem, ahogy Nerys és a csat</w:t>
        <w:softHyphen/>
        <w:t>lósai lassan felállnak. Elmenekülni nem tudtak, mert a testőrök az egyetlen kijáratnál álltak, de ahogy egy tömegként felemelkedtek, ráébredtem, harcolni fognak, a szabályok betartása nélkül, nem úgy, mint Miniver. Mindenkivel szembe fognak száll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él-tündék – hívtam őke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engedd, hogy vigyelek – kérte Doyl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él-tündék – ismételtem.</w:t>
      </w:r>
    </w:p>
    <w:p>
      <w:pPr>
        <w:pStyle w:val="Style141"/>
        <w:ind w:firstLine="284"/>
        <w:jc w:val="both"/>
        <w:rPr/>
      </w:pPr>
      <w:r>
        <w:rPr>
          <w:rStyle w:val="FontStyle30"/>
          <w:rFonts w:cs="Times New Roman" w:ascii="Times New Roman" w:hAnsi="Times New Roman"/>
          <w:color w:val="000000"/>
          <w:sz w:val="22"/>
        </w:rPr>
        <w:t>Doyle még mindig nem értette, de hirtelen egy felhőnyi szárnyas alak kavargott körülötte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hívtál minket? – kérdezte egyikük, hanghoz hasonlító csengettyűk zenéjéve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idhe testet és vért ajánlok fel nekte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iéde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z övéket – feleltem.</w:t>
      </w:r>
    </w:p>
    <w:p>
      <w:pPr>
        <w:pStyle w:val="Style141"/>
        <w:ind w:firstLine="284"/>
        <w:jc w:val="both"/>
        <w:rPr/>
      </w:pPr>
      <w:r>
        <w:rPr>
          <w:rStyle w:val="FontStyle30"/>
          <w:rFonts w:cs="Times New Roman" w:ascii="Times New Roman" w:hAnsi="Times New Roman"/>
          <w:color w:val="000000"/>
          <w:sz w:val="22"/>
        </w:rPr>
        <w:t>A véres pillangók fellege egy pillanatig tétovázott, majd egyszerre estek neki Nerysnek és embereinek. Oly hirtelen történt mindez, hogy mielőtt még a sidhék elkezdték volna őket csapkodni, és egyiküket mágia segítségével meg</w:t>
        <w:softHyphen/>
        <w:t>égetni, a fél-tündéknek sikerült vér és hús zsákmányukra szert tenniük.</w:t>
      </w:r>
    </w:p>
    <w:p>
      <w:pPr>
        <w:pStyle w:val="Style141"/>
        <w:ind w:firstLine="284"/>
        <w:jc w:val="both"/>
        <w:rPr/>
      </w:pPr>
      <w:r>
        <w:rPr>
          <w:rStyle w:val="FontStyle30"/>
          <w:rFonts w:cs="Times New Roman" w:ascii="Times New Roman" w:hAnsi="Times New Roman"/>
          <w:color w:val="000000"/>
          <w:sz w:val="22"/>
        </w:rPr>
        <w:t>Nerys arcát elborították a véres karmolások, és mindegyiküknek véres volt a keze, nyaka, arca és mellkasa. A fél-tündék nem végeztek félmunkát.</w:t>
      </w:r>
    </w:p>
    <w:p>
      <w:pPr>
        <w:pStyle w:val="Style141"/>
        <w:ind w:firstLine="284"/>
        <w:jc w:val="both"/>
        <w:rPr/>
      </w:pPr>
      <w:r>
        <w:rPr>
          <w:rStyle w:val="FontStyle30"/>
          <w:rFonts w:cs="Times New Roman" w:ascii="Times New Roman" w:hAnsi="Times New Roman"/>
          <w:color w:val="000000"/>
          <w:sz w:val="22"/>
        </w:rPr>
        <w:t>Nem is jutott eszembe, hogy ne próbáljam meg, hogy nem fog működni. A sokk csodálatos valami, nem fájt semmim; még csak nem is éreztem a karom. De a hatalmamat ige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érezzetek – suttogtam, és a sebeikből elkezdett ömleni a vér. Ily kicsiny sebek, és mily sok vér...</w:t>
      </w:r>
    </w:p>
    <w:p>
      <w:pPr>
        <w:pStyle w:val="Style141"/>
        <w:ind w:firstLine="284"/>
        <w:jc w:val="both"/>
        <w:rPr/>
      </w:pPr>
      <w:r>
        <w:rPr>
          <w:rStyle w:val="FontStyle30"/>
          <w:rFonts w:cs="Times New Roman" w:ascii="Times New Roman" w:hAnsi="Times New Roman"/>
          <w:color w:val="000000"/>
          <w:sz w:val="22"/>
        </w:rPr>
        <w:t>Az az égető sugár felénk száguldott, de egy páncélos lovag az útjába állt, és a hő szikrákra robbant szé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Goblinok – mondtam, és a Vörös Sipkás Jonty ott termett, Kőrissel és Magyallal a nyomában. – Hozzátok a Vörös Sipkás testvéreiteket.</w:t>
      </w:r>
    </w:p>
    <w:p>
      <w:pPr>
        <w:pStyle w:val="Style141"/>
        <w:ind w:firstLine="284"/>
        <w:jc w:val="both"/>
        <w:rPr/>
      </w:pPr>
      <w:r>
        <w:rPr>
          <w:rStyle w:val="FontStyle30"/>
          <w:rFonts w:cs="Times New Roman" w:ascii="Times New Roman" w:hAnsi="Times New Roman"/>
          <w:color w:val="000000"/>
          <w:sz w:val="22"/>
        </w:rPr>
        <w:t>Jonty nem vitatkozott, magához intette hatalmas termetű társait, akik körém álltak. A sértetlenségemet szavatolták, miközben a vért hívtam Nerys és nemesei testéből.</w:t>
      </w:r>
    </w:p>
    <w:p>
      <w:pPr>
        <w:pStyle w:val="Style141"/>
        <w:ind w:firstLine="284"/>
        <w:jc w:val="both"/>
        <w:rPr/>
      </w:pPr>
      <w:r>
        <w:rPr>
          <w:rStyle w:val="FontStyle30"/>
          <w:rFonts w:cs="Times New Roman" w:ascii="Times New Roman" w:hAnsi="Times New Roman"/>
          <w:color w:val="000000"/>
          <w:sz w:val="22"/>
        </w:rPr>
        <w:t>Néhányuk megbontotta a sort, és a testőrök kardjai ellenében a tőreikkel próbálkoztak. Azt hiszem, inkább engedték, hogy lekaszabolják őket, mintsem Miniver sorsára jussana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Bocsáss meg nekünk – kiáltotta egyikük, térdre esv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 akartatok ölni, és lemészároltattátok volna velem a testőreimet – szó</w:t>
        <w:softHyphen/>
        <w:t>lalt meg Andais. – Miféle kegyelemben reménykedhette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rlek, Hercegnő – kúszott elő az asztal alól egy nő –, kérlek, ne pusztítsd el az udvarházunkat, azt, amik vagyun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rysnek meg kell halnia, mert rávett titeket, hogy eláruljátok a király</w:t>
        <w:softHyphen/>
        <w:t>nőtöke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tettem árát megfizetem – hallottam Neryst, és az arrogancia eltűnt a hangjából –, ha megkíméled a házam népét.</w:t>
      </w:r>
    </w:p>
    <w:p>
      <w:pPr>
        <w:pStyle w:val="Style141"/>
        <w:ind w:firstLine="284"/>
        <w:jc w:val="both"/>
        <w:rPr/>
      </w:pPr>
      <w:r>
        <w:rPr>
          <w:rStyle w:val="FontStyle30"/>
          <w:rFonts w:cs="Times New Roman" w:ascii="Times New Roman" w:hAnsi="Times New Roman"/>
          <w:color w:val="000000"/>
          <w:sz w:val="22"/>
        </w:rPr>
        <w:t>Andais beleegyezett, és Nerys előjött az asztala mögül, odaállt, ahol Mini</w:t>
        <w:softHyphen/>
        <w:t>ver és én elkezdtük a párbajunkat. A kör már nem volt ott. Ez nem párviadal lesz, sokkal inkább kivégzés. De miként tudsz megölni egy halhatatlant? Mini</w:t>
        <w:softHyphen/>
        <w:t>ver, testőröktől körülvéve, még mindig a kövezeten vonaglott. Hogyan ölsz meg egy halhatatlant? Széttéped.</w:t>
      </w:r>
    </w:p>
    <w:p>
      <w:pPr>
        <w:pStyle w:val="Style141"/>
        <w:ind w:firstLine="284"/>
        <w:jc w:val="both"/>
        <w:rPr/>
      </w:pPr>
      <w:r>
        <w:rPr>
          <w:rStyle w:val="FontStyle30"/>
          <w:rFonts w:cs="Times New Roman" w:ascii="Times New Roman" w:hAnsi="Times New Roman"/>
          <w:color w:val="000000"/>
          <w:sz w:val="22"/>
        </w:rPr>
        <w:t>Kőrissel hajtattam végre, mert szükségem volt Doyle segítségére, hogy tal</w:t>
        <w:softHyphen/>
        <w:t>pon tudjak maradni, és más testőrt nem akartam megkérni. Kőris a torkát, mell</w:t>
        <w:softHyphen/>
        <w:t>kasát és hasát vágta fel, és úgy gondoltam, hogy ez már elegendő lesz. A Vörös Sipkások körbefogták, és a fél-tündék felette lebegtek. A vér kezét irányítot</w:t>
        <w:softHyphen/>
        <w:t>tam a sebek felé, úgy hasadt a húsa, mint a földre hajított érett dinnyéé. A Vörös Sipkásokat és fél-tündéket beterítette a vére, de még mindig nem halt meg.</w:t>
      </w:r>
    </w:p>
    <w:p>
      <w:pPr>
        <w:pStyle w:val="Style141"/>
        <w:ind w:firstLine="284"/>
        <w:jc w:val="both"/>
        <w:rPr/>
      </w:pPr>
      <w:r>
        <w:rPr>
          <w:rStyle w:val="FontStyle30"/>
          <w:rFonts w:cs="Times New Roman" w:ascii="Times New Roman" w:hAnsi="Times New Roman"/>
          <w:color w:val="000000"/>
          <w:sz w:val="22"/>
        </w:rPr>
        <w:t>A térdem megbicsaklott, és Doyle a karjába kapva arrább cipelt. A királynő</w:t>
        <w:softHyphen/>
        <w:t>höz vitt, miközben sírtam, de észre sem vette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nnél jobban nem tudom őket megölni.</w:t>
      </w:r>
    </w:p>
    <w:p>
      <w:pPr>
        <w:pStyle w:val="Style141"/>
        <w:ind w:firstLine="284"/>
        <w:jc w:val="both"/>
        <w:rPr/>
      </w:pPr>
      <w:r>
        <w:rPr>
          <w:rStyle w:val="FontStyle30"/>
          <w:rFonts w:cs="Times New Roman" w:ascii="Times New Roman" w:hAnsi="Times New Roman"/>
          <w:color w:val="000000"/>
          <w:sz w:val="22"/>
        </w:rPr>
        <w:t>A királynő markolatával előre felém nyújtotta Halálos Rettegést, a kardjá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ptelen felállni, hogy meg tudja tartani – mondta neki Doyl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odaadom őket a szövetségeseidnek, a goblinoknak és fél-tündék</w:t>
        <w:softHyphen/>
        <w:t>nek. Ellenségeink okulására hagyom, hogy élve felfalják őket.</w:t>
      </w:r>
    </w:p>
    <w:p>
      <w:pPr>
        <w:pStyle w:val="Style141"/>
        <w:ind w:firstLine="284"/>
        <w:jc w:val="both"/>
        <w:rPr/>
      </w:pPr>
      <w:r>
        <w:rPr>
          <w:rStyle w:val="FontStyle30"/>
          <w:rFonts w:cs="Times New Roman" w:ascii="Times New Roman" w:hAnsi="Times New Roman"/>
          <w:color w:val="000000"/>
          <w:sz w:val="22"/>
        </w:rPr>
        <w:t>Ránéztem, remélve, csak tréfál, de komolyan gondolta. Kinyújtottam a karom a kard felé. Doyle – ölemben a karddal – visszavitt Neryshez.</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ivott Meredith véréből, a halálos sebektől mégsem halt meg – hir</w:t>
        <w:softHyphen/>
        <w:t>dette ki a királynő, felállva. – Ez megcáfolja az elméletet, hogy Meredith halandósága ragályos lenne.</w:t>
      </w:r>
    </w:p>
    <w:p>
      <w:pPr>
        <w:pStyle w:val="Style141"/>
        <w:ind w:firstLine="284"/>
        <w:jc w:val="both"/>
        <w:rPr/>
      </w:pPr>
      <w:r>
        <w:rPr>
          <w:rStyle w:val="FontStyle30"/>
          <w:rFonts w:cs="Times New Roman" w:ascii="Times New Roman" w:hAnsi="Times New Roman"/>
          <w:color w:val="000000"/>
          <w:sz w:val="22"/>
        </w:rPr>
        <w:t>A szavait csend követte, csend, és döbbenettől sápadt arcok. Azt hiszem, az Unseelie Udvartartás ma estére több műsort kapott, mint amennyire befi</w:t>
        <w:softHyphen/>
        <w:t>zetet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arra kér, hogy öljem meg a két árulót, ne hagyjam őket ebben az állapotban. Megmondtam neki, az életük az övé, és a goblinoknak és fél-tün</w:t>
        <w:softHyphen/>
        <w:t>déknek fogom őket odaadni. Falják fel őket élve, és üvöltésük visszhangozzék az ellenségeim fülében.</w:t>
      </w:r>
    </w:p>
    <w:p>
      <w:pPr>
        <w:pStyle w:val="Style141"/>
        <w:ind w:firstLine="284"/>
        <w:jc w:val="both"/>
        <w:rPr/>
      </w:pPr>
      <w:r>
        <w:rPr>
          <w:rStyle w:val="FontStyle30"/>
          <w:rFonts w:cs="Times New Roman" w:ascii="Times New Roman" w:hAnsi="Times New Roman"/>
          <w:color w:val="000000"/>
          <w:sz w:val="22"/>
        </w:rPr>
        <w:t>Úgy bámultak rá, mint a gyerekek, akiknek megmondják, az ágy alatti szörny egyszer el fog búj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az életük nem az enyém, és ha a hercegnő képes valós halált hozni rájuk, mielőtt a goblinok és kicsiny lények ételévé válnának, ám legyen.</w:t>
      </w:r>
    </w:p>
    <w:p>
      <w:pPr>
        <w:pStyle w:val="Style141"/>
        <w:ind w:firstLine="284"/>
        <w:jc w:val="both"/>
        <w:rPr/>
      </w:pPr>
      <w:r>
        <w:rPr>
          <w:rStyle w:val="FontStyle30"/>
          <w:rFonts w:cs="Times New Roman" w:ascii="Times New Roman" w:hAnsi="Times New Roman"/>
          <w:color w:val="000000"/>
          <w:sz w:val="22"/>
        </w:rPr>
        <w:t>Doyle egy pillanatig tétovázott, mielőtt odavitt volna Miniverhez. A torka kezdett begyógyulni, újra hús töltötte fel. Ráébredtem, túl fogja élni. Még a kéz is, ami teljesen leszakadt a karjáról, félig vissza is nőt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oyle – szólaltam meg, és ő rájött, mi a szándékom, mert odahívta a test</w:t>
        <w:softHyphen/>
        <w:t>őreimet. Ha Miniver kezd meggyógyulni, akkor veszélyes is lehet. Nagy buta</w:t>
        <w:softHyphen/>
        <w:t>ság lenne részemről, ha megölnének, miközben kegyelmet gyakorlo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nokahúgom, miért van szükséged még külön testőrökre? – kérdezte Anda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rálynőm, kezd felépülni – felelte helyettem Doyl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Meredith, légy óvatos, hogy könyörületességed ne okozza halálodat. Igazán kár lenne – jegyezte meg oly könnyedén, mintha cseppet sem érde</w:t>
        <w:softHyphen/>
        <w:t>kelné. – Unokahúgom, rá fogsz ébredni, hogy itt senki nem fog tisztelni azért, mer könyörületes vagy.</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zért teszem, hogy respektáljanak – jegyeztem meg halka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nokahúgom, mit mondtá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zért teszem, hogy tiszteljenek – mondtam, egy nagy lélegzetet vév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kor miér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t ha én lennék a helyében, azt kívánnám, hogy valaki megtegye érte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ez a gyengeség, és az Unseelie ezt nem bocsátja meg. Körükben ez bű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a kedvükre vagy ellenük teszem. Azért hajtom végre, mert számomra fontos, mit teszek, nem az, hogy ők mit csinálnak, vagy bárki más mit művel. Csak az számít, amit én tesze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öcsémet visszhangzód. Meredith, emlékezz, mi történt vele, vedd azt figyelmeztetésnek. Minden valószínűség szerint a könyörületessége, a hite a korrekt eljárásban okozta a halálát – masírozott le a lépcsőkön, széttárva fekete szoknyáját, mintha azt várná, hogy kósza fotósok fényképezzék. Az udvar előtt mindig úgy mozog, mintha kiállításon lenn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agynéném, ennek fényében felettébb különös, hogy az erőszakosságod, a fájdalomimádatod majdnem a veszted lett.</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Unokahúg, légy óvatos – lépett az utolsó lépcsőfokra.</w:t>
      </w:r>
    </w:p>
    <w:p>
      <w:pPr>
        <w:pStyle w:val="Style23"/>
        <w:ind w:firstLine="284"/>
        <w:jc w:val="both"/>
        <w:rPr/>
      </w:pPr>
      <w:r>
        <w:rPr>
          <w:rStyle w:val="FontStyle30"/>
          <w:rFonts w:cs="Times New Roman" w:ascii="Times New Roman" w:hAnsi="Times New Roman"/>
          <w:color w:val="000000"/>
          <w:sz w:val="22"/>
        </w:rPr>
        <w:t>Irgalmatlanul elfáradtam, a sokk hatása kezdett elmúlni, a karomba pedig visszatért a sajgás. Máshol akartam lenni, ahol elájulhatok, ha a karomat megint érzem. Az első nyilallások sok mindent ígértek, de jót ne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eretnél igaz halált? – néztem le Miniverre. – Vagy inkább élve óhajtasz a goblinok fazekaiba kerülni?</w:t>
      </w:r>
    </w:p>
    <w:p>
      <w:pPr>
        <w:pStyle w:val="Style141"/>
        <w:ind w:firstLine="284"/>
        <w:jc w:val="both"/>
        <w:rPr/>
      </w:pPr>
      <w:r>
        <w:rPr>
          <w:rStyle w:val="FontStyle30"/>
          <w:rFonts w:cs="Times New Roman" w:ascii="Times New Roman" w:hAnsi="Times New Roman"/>
          <w:color w:val="000000"/>
          <w:sz w:val="22"/>
        </w:rPr>
        <w:t>Néztem, ahogy a gondolatok átsuhannak a kék szemén, jók és rosszak egy</w:t>
        <w:softHyphen/>
        <w:t>aránt. Néhányukat, ha akartam volna, akkor sem értem meg.</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t tesznek majd velem? – kérdezte végül.</w:t>
      </w:r>
    </w:p>
    <w:p>
      <w:pPr>
        <w:pStyle w:val="Style141"/>
        <w:ind w:firstLine="284"/>
        <w:jc w:val="both"/>
        <w:rPr/>
      </w:pPr>
      <w:r>
        <w:rPr>
          <w:rStyle w:val="FontStyle30"/>
          <w:rFonts w:cs="Times New Roman" w:ascii="Times New Roman" w:hAnsi="Times New Roman"/>
          <w:color w:val="000000"/>
          <w:sz w:val="22"/>
        </w:rPr>
        <w:t>Doyle mellkasának dőltem, és nem akartam válaszolni. Be akartam végre fejezni. Nem óhajtottam itt ülni és beszélgetni valakivel, akinek már halottnak kellene lennie. Valakivel, aki, bizonyos tekintetben, már halott. Miniverben még élt a remény, pedig sok értelme már nem vol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ilyen sebességgel kezdesz felépülni, a goblinok valószínűleg szexre is fognak használni, mielőtt elkezdenének falatokat vagdosni belőled.</w:t>
      </w:r>
    </w:p>
    <w:p>
      <w:pPr>
        <w:pStyle w:val="Style141"/>
        <w:ind w:firstLine="284"/>
        <w:jc w:val="both"/>
        <w:rPr/>
      </w:pPr>
      <w:r>
        <w:rPr>
          <w:rStyle w:val="FontStyle30"/>
          <w:rFonts w:cs="Times New Roman" w:ascii="Times New Roman" w:hAnsi="Times New Roman"/>
          <w:color w:val="000000"/>
          <w:sz w:val="22"/>
        </w:rPr>
        <w:t>Rám bámult, de láttam az arcán, nem hisz nekem. A tagadást a szemében. Újjáépítette magát, és nem csak a testét, hanem a lényét is. Figyeltem, ahogy az arrogancia újra feléled benne. Nem hitte, hogy ily borzalmak lennének a sorsában megírva, hanem túl fogja élni, ahogy a párbajunkban sem halt meg.</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a halálodért soká fogsz könyörög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hol élet van, ott lehetőségek is vannak – felelte. A vér alatt a mellkasa már sima, sértetlen volt.</w:t>
      </w:r>
    </w:p>
    <w:p>
      <w:pPr>
        <w:pStyle w:val="Style141"/>
        <w:ind w:firstLine="284"/>
        <w:jc w:val="both"/>
        <w:rPr/>
      </w:pPr>
      <w:r>
        <w:rPr>
          <w:rStyle w:val="FontStyle30"/>
          <w:rFonts w:cs="Times New Roman" w:ascii="Times New Roman" w:hAnsi="Times New Roman"/>
          <w:color w:val="000000"/>
          <w:sz w:val="22"/>
        </w:rPr>
        <w:t>Doyle két testőrt állított melléje, és visszavitt Neryshez. Nem olyan gyor</w:t>
        <w:softHyphen/>
        <w:t>san tért magához, mint Miniver – vele sokkal alaposabb voltam –, de már gyógyult.</w:t>
      </w:r>
    </w:p>
    <w:p>
      <w:pPr>
        <w:pStyle w:val="Style141"/>
        <w:ind w:firstLine="284"/>
        <w:jc w:val="both"/>
        <w:rPr/>
      </w:pPr>
      <w:r>
        <w:rPr>
          <w:rStyle w:val="FontStyle30"/>
          <w:rFonts w:cs="Times New Roman" w:ascii="Times New Roman" w:hAnsi="Times New Roman"/>
          <w:color w:val="000000"/>
          <w:sz w:val="22"/>
        </w:rPr>
        <w:t>Ugyanazt ajánlottam fel neki, mint Minivernek, és Nerys a halált választotta. A Vörös Sipkások, Kőris és Fagyal alkotta kört nézte maga körül, ahogy figye</w:t>
        <w:softHyphen/>
        <w:t>lik, és ez meggyőzte arról, nem akar életben lenni, amikor a kezeik közé kerü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őris – mondtam, és még kétszer meg kellett ismételnem, mire zöld sze</w:t>
        <w:softHyphen/>
        <w:t>mét felém fordította. – Vidd a Vörös Sipkásokat, menjetek Miniverhez. Hadd lássa, mi a sorsa, ha élve viszitek a dombjaitokba.</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tt maradunk veled, ezért őt nem érintjük meg.</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rlek – sóhajtottam –, ne légy szőrszálhasogató, csak tedd, ami a dolgod.</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nnyire legyünk meggyőzőek? – adta meg magát, és arca haragot muta</w:t>
        <w:softHyphen/>
        <w:t>tott. Lekezelően beszéltem vele, ami egy goblin harcosnál nem túl okos tett, főleg akkor, ha az illető hamarosan a testedet is megkapja.</w:t>
      </w:r>
    </w:p>
    <w:p>
      <w:pPr>
        <w:pStyle w:val="Style141"/>
        <w:ind w:firstLine="284"/>
        <w:jc w:val="both"/>
        <w:rPr/>
      </w:pPr>
      <w:r>
        <w:rPr>
          <w:rStyle w:val="FontStyle30"/>
          <w:rFonts w:cs="Times New Roman" w:ascii="Times New Roman" w:hAnsi="Times New Roman"/>
          <w:color w:val="000000"/>
          <w:sz w:val="22"/>
        </w:rPr>
        <w:t>Ha bocsánatot kérek, gyengeségnek fogja tekinteni, ami még rosszabbá teszi a dolgokat. Az egyetlen lehetséges dolgot tettem: megragadtam a karját, bár nem oly erősen, ahogy kívántam, de annyira, amennyire csak a törékenynek érzett fejemmel bírta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e és Magyal egyáltalán nem lesztek meggyőzőek. Ti hozzám tartoztok, és én nem osztozom rajtatok. A Vörös Sipkások legyenek megnyerők.</w:t>
      </w:r>
    </w:p>
    <w:p>
      <w:pPr>
        <w:pStyle w:val="Style141"/>
        <w:ind w:firstLine="284"/>
        <w:jc w:val="both"/>
        <w:rPr/>
      </w:pPr>
      <w:r>
        <w:rPr>
          <w:rStyle w:val="FontStyle30"/>
          <w:rFonts w:cs="Times New Roman" w:ascii="Times New Roman" w:hAnsi="Times New Roman"/>
          <w:color w:val="000000"/>
          <w:sz w:val="22"/>
        </w:rPr>
        <w:t>Kőris rám mosolygott, harciasan és egyben szemtelenül is, mint akinek a szexről a mészárlás jut az eszéb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remekül játszottál az első sidhével – mondta, majd felém hajolt, majdnem suttogva. – Tehetetlen, kis nyögések. Minket is megajándékozol majd gyámoltalan, halk nyögdécselésekkel?</w:t>
      </w:r>
    </w:p>
    <w:p>
      <w:pPr>
        <w:pStyle w:val="Style141"/>
        <w:ind w:firstLine="284"/>
        <w:jc w:val="both"/>
        <w:rPr/>
      </w:pPr>
      <w:r>
        <w:rPr>
          <w:rStyle w:val="FontStyle30"/>
          <w:rFonts w:cs="Times New Roman" w:ascii="Times New Roman" w:hAnsi="Times New Roman"/>
          <w:color w:val="000000"/>
          <w:sz w:val="22"/>
        </w:rPr>
        <w:t>Éreztem, hogy Doyle megmerevedik, mint akinek nincs kedvére a kérdés, legalábbis az, amit sugall. De ami igaz, az igaz.</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s gyámoltalanokkal, és valószínűleg hangos kiabálással is.</w:t>
      </w:r>
    </w:p>
    <w:p>
      <w:pPr>
        <w:pStyle w:val="Style141"/>
        <w:ind w:firstLine="284"/>
        <w:jc w:val="both"/>
        <w:rPr/>
      </w:pPr>
      <w:r>
        <w:rPr>
          <w:rStyle w:val="FontStyle30"/>
          <w:rFonts w:cs="Times New Roman" w:ascii="Times New Roman" w:hAnsi="Times New Roman"/>
          <w:color w:val="000000"/>
          <w:sz w:val="22"/>
        </w:rPr>
        <w:t>Kőris elkuncogta magát, a hímek jellegzetes hanghordozásával. Nevetése majdnem megnyugtató volt. A férfi, az férfi. Majdnem mindig.</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iáltozásod számunkra a leggyönyörűbb muzsika lesz – húzta el a keze</w:t>
        <w:softHyphen/>
        <w:t>met a karjáról, és apró csókot lehelt rá. Majd intett egyet, és az összes Vörös Sipkás, kivéve Jontyt, követt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azt parancsolta, a te testedet őrizzem. Nem az övét. Ennek a vére eltérítette a figyelmemet, és engedtem, hogy túl közel kerülj a másikhoz. Ha megöl, meg sem hallottam volna – szólalt meg Jonty.</w:t>
      </w:r>
    </w:p>
    <w:p>
      <w:pPr>
        <w:pStyle w:val="Style141"/>
        <w:ind w:firstLine="284"/>
        <w:jc w:val="both"/>
        <w:rPr/>
      </w:pPr>
      <w:r>
        <w:rPr>
          <w:rStyle w:val="FontStyle30"/>
          <w:rFonts w:cs="Times New Roman" w:ascii="Times New Roman" w:hAnsi="Times New Roman"/>
          <w:color w:val="000000"/>
          <w:sz w:val="22"/>
        </w:rPr>
        <w:t>Vörös Sipkáshoz mérten választékosan beszélt, de ezt hangosan nem jegyeztem meg, mert arra utalnék, hogy meglep, ha egy Vörös Sipkás tanultnak bizonyul.</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edith, a saját lábadon állva kell rá mérned a halálos csapást – figyel</w:t>
        <w:softHyphen/>
        <w:t>meztetett Andais –, máskülönben Nerys a goblinoké, ahogy Miniver.</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rlek – lehelte hangtalanul Nery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el tudsz állni? – szorította a fülemhez a száját Doyl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tudom – hajtottam oda az arcomat az övéhez.</w:t>
      </w:r>
    </w:p>
    <w:p>
      <w:pPr>
        <w:pStyle w:val="Style141"/>
        <w:ind w:firstLine="284"/>
        <w:jc w:val="both"/>
        <w:rPr/>
      </w:pPr>
      <w:r>
        <w:rPr>
          <w:rStyle w:val="FontStyle30"/>
          <w:rFonts w:cs="Times New Roman" w:ascii="Times New Roman" w:hAnsi="Times New Roman"/>
          <w:color w:val="000000"/>
          <w:sz w:val="22"/>
        </w:rPr>
        <w:t>Talpra állított, és arra a másodpercre, amíg szükségem volt rá, meg is tar</w:t>
        <w:softHyphen/>
        <w:t>tott. Ránéztem Nerys mellkasára. Elég alacsony voltam ahhoz, hogy a kard hegyével pont a szíve fölött meg tudjak támaszkodni. A lábam remegni kez</w:t>
        <w:softHyphen/>
        <w:t>dett, de nem bántam. Ép kezemmel megragadtam a markolatát, és mély, sta</w:t>
        <w:softHyphen/>
        <w:t>bilizáló levegőt vettem, majd engedtem, hogy rádőljek a kardra, átdöfve a mellkasát és a még mindig dobogó szívét. A penge egy pillanatra csontban állt meg, majd tovasiklott. Még mindig fogva a markolatot, térdre hullottam a test mellett.</w:t>
      </w:r>
    </w:p>
    <w:p>
      <w:pPr>
        <w:pStyle w:val="Style141"/>
        <w:ind w:firstLine="284"/>
        <w:jc w:val="both"/>
        <w:rPr/>
      </w:pPr>
      <w:r>
        <w:rPr>
          <w:rStyle w:val="FontStyle30"/>
          <w:rFonts w:cs="Times New Roman" w:ascii="Times New Roman" w:hAnsi="Times New Roman"/>
          <w:color w:val="000000"/>
          <w:sz w:val="22"/>
        </w:rPr>
        <w:t>Nerys szeme – mely olyannyira hasonló a királynőéhez – nyitva volt, de már nem látott semmit. Megtettem, amit érte tehenem. Üvöltés harsant mögülem.</w:t>
      </w:r>
    </w:p>
    <w:p>
      <w:pPr>
        <w:pStyle w:val="Style141"/>
        <w:ind w:firstLine="284"/>
        <w:jc w:val="both"/>
        <w:rPr/>
      </w:pPr>
      <w:r>
        <w:rPr>
          <w:rStyle w:val="FontStyle30"/>
          <w:rFonts w:cs="Times New Roman" w:ascii="Times New Roman" w:hAnsi="Times New Roman"/>
          <w:color w:val="000000"/>
          <w:sz w:val="22"/>
        </w:rPr>
        <w:t>Homlokomat sértetlen karomra támasztottam. Abban sem bíztam, hogy egyedül fel tudok állni. Ha a királynő ragaszkodik ahhoz, hogy magamtól jus</w:t>
        <w:softHyphen/>
        <w:t>sak el Miniverig, nem leszek rá képes.</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rry, vedd le a szandálod – térdelt mellém Galen.</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Okos – fordultam feléje, nehézkesen elmosolyodva.</w:t>
      </w:r>
    </w:p>
    <w:p>
      <w:pPr>
        <w:pStyle w:val="Style141"/>
        <w:ind w:firstLine="284"/>
        <w:jc w:val="both"/>
        <w:rPr/>
      </w:pPr>
      <w:r>
        <w:rPr>
          <w:rStyle w:val="FontStyle30"/>
          <w:rFonts w:cs="Times New Roman" w:ascii="Times New Roman" w:hAnsi="Times New Roman"/>
          <w:color w:val="000000"/>
          <w:sz w:val="22"/>
        </w:rPr>
        <w:t>Térdemen maradtam, amíg levette a magassarkúmat, és ráébredtem, imbolygok. Cipővel vagy anélkül, nem jó jel, ha menni akarok.</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t tesznek ve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átszanak – felelete Doyl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átszanak? – emeltem fel a fejem, hogy ránézhessek.</w:t>
      </w:r>
    </w:p>
    <w:p>
      <w:pPr>
        <w:pStyle w:val="Style141"/>
        <w:ind w:firstLine="284"/>
        <w:jc w:val="both"/>
        <w:rPr/>
      </w:pPr>
      <w:r>
        <w:rPr>
          <w:rStyle w:val="FontStyle30"/>
          <w:rFonts w:cs="Times New Roman" w:ascii="Times New Roman" w:hAnsi="Times New Roman"/>
          <w:color w:val="000000"/>
          <w:sz w:val="22"/>
        </w:rPr>
        <w:t>Doyle és Galen egymásra néztek. Ennyi elég volt.</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igyetek oda hozzá.</w:t>
      </w:r>
    </w:p>
    <w:p>
      <w:pPr>
        <w:pStyle w:val="Style141"/>
        <w:ind w:firstLine="284"/>
        <w:jc w:val="both"/>
        <w:rPr/>
      </w:pPr>
      <w:r>
        <w:rPr>
          <w:rStyle w:val="FontStyle30"/>
          <w:rFonts w:cs="Times New Roman" w:ascii="Times New Roman" w:hAnsi="Times New Roman"/>
          <w:color w:val="000000"/>
          <w:sz w:val="22"/>
        </w:rPr>
        <w:t>Doyle nagyon óvatosan felemelt, és a kard kihullott a kezemből. Nagyon nehéz volt. Úgy tűnik, megvan a vámja annak, hogy ma egyszer már meghal</w:t>
        <w:softHyphen/>
        <w:t>tam, és majdnem kiszakították a helyéről a karomat. Úgy kezdtem várni az ájulást, mint mások egy hosszú, fárasztó nap után az alvást.</w:t>
      </w:r>
    </w:p>
    <w:p>
      <w:pPr>
        <w:pStyle w:val="Style141"/>
        <w:ind w:firstLine="284"/>
        <w:jc w:val="both"/>
        <w:rPr/>
      </w:pPr>
      <w:r>
        <w:rPr>
          <w:rStyle w:val="FontStyle30"/>
          <w:rFonts w:cs="Times New Roman" w:ascii="Times New Roman" w:hAnsi="Times New Roman"/>
          <w:color w:val="000000"/>
          <w:sz w:val="22"/>
        </w:rPr>
        <w:t>A goblinok úgy helyezkedtek el, hogy az udvar láthassa, mit csinálnak. Bemutató volt – és ugyan mire jó egy bemutató, ha nincs közönsége? Az egyik alacsonyabb Vörös Sipkás Miniver mellett térdelt. A mellkasa gyógyulófélben lévő húsával játszadozott. Simogatta, csiklandozta, mintha a nemi szervét becézgetné. Úgy cirógatta a szívét, mintha minden pillanatban az orgazmust fokozhatná a mozdulataival.</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iniver, ne engedd, hogy így legyél az övék – vitt oda Doyle a fejéhez.</w:t>
      </w:r>
    </w:p>
    <w:p>
      <w:pPr>
        <w:pStyle w:val="Style23"/>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edd le rólam őket! Szedd le rólam őket!</w:t>
      </w:r>
    </w:p>
    <w:p>
      <w:pPr>
        <w:pStyle w:val="Style141"/>
        <w:ind w:firstLine="284"/>
        <w:jc w:val="both"/>
        <w:rPr/>
      </w:pPr>
      <w:r>
        <w:rPr>
          <w:rStyle w:val="FontStyle30"/>
          <w:rFonts w:cs="Times New Roman" w:ascii="Times New Roman" w:hAnsi="Times New Roman"/>
          <w:color w:val="000000"/>
          <w:sz w:val="22"/>
        </w:rPr>
        <w:t>Ránéztem Kőrisre, és ő félrehessegette a többieket. Az, amelyik a testében nyúlkált, csak vonakodva hagyta ott, és búcsúzóul még megmarkolta a mellét.</w:t>
      </w:r>
    </w:p>
    <w:p>
      <w:pPr>
        <w:pStyle w:val="Style141"/>
        <w:ind w:firstLine="284"/>
        <w:jc w:val="both"/>
        <w:rPr/>
      </w:pPr>
      <w:r>
        <w:rPr>
          <w:rStyle w:val="FontStyle30"/>
          <w:rFonts w:cs="Times New Roman" w:ascii="Times New Roman" w:hAnsi="Times New Roman"/>
          <w:color w:val="000000"/>
          <w:sz w:val="22"/>
        </w:rPr>
        <w:t>Miniver vadul körbepillantva, levegő után kapkodva feküdt a földö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idd innen! – nézett fel Jontyra, aki még mindig ott állt fölötte.</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 tiltakozott Jonty. – A testőre vagyok, és kötelességem vigyázni rá. Fehér tested engem nem érdekel.</w:t>
      </w:r>
    </w:p>
    <w:p>
      <w:pPr>
        <w:pStyle w:val="Style141"/>
        <w:ind w:firstLine="284"/>
        <w:jc w:val="both"/>
        <w:rPr/>
      </w:pPr>
      <w:r>
        <w:rPr>
          <w:rStyle w:val="FontStyle30"/>
          <w:rFonts w:cs="Times New Roman" w:ascii="Times New Roman" w:hAnsi="Times New Roman"/>
          <w:color w:val="000000"/>
          <w:sz w:val="22"/>
        </w:rPr>
        <w:t>Doyle lerakott, de a lábam nem tartott meg, és a kőpadlón térdre estem, a nő mellé.</w:t>
      </w:r>
    </w:p>
    <w:p>
      <w:pPr>
        <w:pStyle w:val="Style141"/>
        <w:ind w:firstLine="284"/>
        <w:jc w:val="both"/>
        <w:rPr/>
      </w:pPr>
      <w:r>
        <w:rPr>
          <w:rStyle w:val="FontStyle30"/>
          <w:rFonts w:cs="Times New Roman" w:ascii="Times New Roman" w:hAnsi="Times New Roman"/>
          <w:color w:val="000000"/>
          <w:sz w:val="22"/>
        </w:rPr>
        <w:t>Miniver könyörögve nyújtotta felém teljesen begyógyult kezét. Egy szív</w:t>
        <w:softHyphen/>
        <w:t>dobbanásnyi időbe tellett, amíg ráébredtem, a szeme, a teste, mind hazudott. Doyle félresöpörte a karját, és a kicsapódó energiasugár a terem túloldalán álló asztalt pörkölte meg. Jonty hatalmas térde alá szorította a csuklój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karod, hogy letépjem a karját?</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ötözd meg – ráztam meg a fejem kis gondolkodás után –, és engedd, hogy elvigyék.</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 szólt közbe Andais –, az utóbbival nem értek egyet, szerintem a büntetése egy részét nekünk is látnunk kell – lépett hozzánk a királynő selyemsuhogás közepette, és lenézett Miniverre. – Ostoba vagy. Hát képtelen vagy megérteni, a tény, hogy életben vagy, és gyógyulsz, azt jelenti, hogy Meredith már nem halandó? Ma láttam, ahogy meghal, és újra lélegezni kezd. Mindent elveszítettél, ok nélkü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azugság – felelte Miniver.</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ágytál a vérre és erőszakra – hajolt le hozzá Andais, furcsa, gyengéd mozdu</w:t>
        <w:softHyphen/>
        <w:t>lattal simogatva meg arcát. – Láttam. Mind láttuk. Megpróbáltál a segítségével elpusztítani. Most mi fogjuk figyelni, ahogy megöl – mondta, majd felém fordult. – Meredith, látod végre? Könyörületet kínáltál neki, és megpróbált meggyilkolni. A sidhék körében nem lehetsz gyenge, ha uralkodni akarsz – érintette meg arcom, ahogy Miniverét is. – Meredith, jól jegyezd meg ezt a leckét, és a szívedből törölj ki minden irgalmat, vagy a sidhe fogja erővel kivágni – mosolygott félig bánato</w:t>
        <w:softHyphen/>
        <w:t>san, félig egy, számomra teljességgel érthetetlen érzelemmel. Bár talán jobb, hogy nem is tudom, mi volt az. – Meredith, fáradtnak látszol. Vigyétek a hercegnőt a szobámba – vette ki óvatosan a kezemből a kardot –, használjátok az ágyamat, mintha a tiétek lenne. Beküldőm hozzátok Fflurt – intett, és egy sidhe, épp oly aranyszínű hajjal, mint Miniver, lépett előre. Bőre halványsárga, szeme szénfe</w:t>
        <w:softHyphen/>
        <w:t>kete. Andais személyi gyógyítója, mióta csak az eszemet tudom.</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tiszteltetés, hogy a hercegnőt ápolhatom – bókol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igen – mondta a királynő, és egy intéssel elküldte, mintha nyilván</w:t>
        <w:softHyphen/>
        <w:t>való dolog lenne, és Fflurnek nem lenne választási lehetősége.</w:t>
      </w:r>
    </w:p>
    <w:p>
      <w:pPr>
        <w:pStyle w:val="Style141"/>
        <w:ind w:firstLine="284"/>
        <w:jc w:val="both"/>
        <w:rPr/>
      </w:pPr>
      <w:r>
        <w:rPr>
          <w:rStyle w:val="FontStyle30"/>
          <w:rFonts w:cs="Times New Roman" w:ascii="Times New Roman" w:hAnsi="Times New Roman"/>
          <w:color w:val="000000"/>
          <w:sz w:val="22"/>
        </w:rPr>
        <w:t>Láncokat hoztak be, és Miniver üvöltött, miközben megkötözték. Hideg vasból készült, ezért, amíg viseli, a keze hatalmait képtelen lesz használni. Goblinok a közönséges fémmel könnyebben elbánnak, talán azért, mert inkább a mágiát zavarja, mint a testi erő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ötét Szolga, vigyétek. Menjetek – fordult vissza a királynő, elindulva a trónja felé.</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luagh kötelessége a királynő védelme – lépett az ajtókhoz Sholto, ami</w:t>
        <w:softHyphen/>
        <w:t>kor ráébredt, hogy ma estére végeztünk –, de ha a szövetségünket megpecsé</w:t>
        <w:softHyphen/>
        <w:t>teljük, téged is védeni fogunk – mondta, ami majdnem bocsánatkérésnek hangzott. Sholto királynak fiatal – kevesebb mint négyszáz éves –, és emiatt a többieknél sokkal szerényebb, alázatosabb.</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a este senkivel nem fogok alkukat kötni – jelentettem k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Rendben van, ma éjszaka úgysem hagynám magára a királynőt – pillan</w:t>
        <w:softHyphen/>
        <w:t>tott Sholto Andaisre. – A sluagh Andais mellett áll, és még mindig ülnek itt néhányan, akiket erre emlékeztetni kell. Igaza volt, és hirtelen halálos fáradt</w:t>
        <w:softHyphen/>
        <w:t>ság tört rám. Mára elegem van a politikából. Nincs több játszma. A karom lük</w:t>
        <w:softHyphen/>
        <w:t>tetett, késszúrásnyi nyilallásokat küldött szerteszét a testembe. Az izmaim mintha önálló életre keltek volna, táncoltak, rángatóztak. Küzdöttem, hogy ne kiáltsak fel, mert a sidhék körében ez is gyengeségnek számítana.</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zmok szakadtak el, és a csontjaidat összekötő ínszalagok is – érintette meg Fflur könnyedén a karom, kis cöcögő hangot hallatva. – Ki is ficamodott. A lágy kötőszövet gyógyítása nehezebb, mint a csontoké – ingatta a fejé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ggyógyulhat már ma este? – kérdezte Kőri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ma este még nem – válaszolt végül Fflur. – A hercegnő félig ember is, ez a gyógyítást bonyolultabbá tesz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ercegnő, akkor ma éjszakára magadra hagyunk – vigyorgott rám Kőris. – Azt hiszem, itt fogunk maradni, meghallgatni, még mi minden fog történ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hogy óhajtod – feleltem, és tényleg nem érdekelt, mit akarnak tenni. Gyorsan kezdtem ahhoz a ponthoz közeledni, ahol már csak a fájdalomra tudok koncentrálni. Hamarosan semmi más nem érdekel. A világom csak kín</w:t>
        <w:softHyphen/>
        <w:t>ból fog állni. A megfelelő környezetben egy kis fájdalom a kedvemre van, de ezt már nem tudom gyönyörré változtatni. Csak gyötrelem lesz.</w:t>
      </w:r>
    </w:p>
    <w:p>
      <w:pPr>
        <w:pStyle w:val="Style141"/>
        <w:ind w:firstLine="284"/>
        <w:jc w:val="both"/>
        <w:rPr/>
      </w:pPr>
      <w:r>
        <w:rPr>
          <w:rStyle w:val="FontStyle30"/>
          <w:rFonts w:cs="Times New Roman" w:ascii="Times New Roman" w:hAnsi="Times New Roman"/>
          <w:color w:val="000000"/>
          <w:sz w:val="22"/>
        </w:rPr>
        <w:t>Ahogy a hatalmas termet elhagytuk, még hallottuk az Unseelie egymás közti beszélgetésének kezdeteit. Érdekes lenne megtudni, milyen hamar jutnak a mai események hírei a Fény és Illúzió Királyának fülébe, a Seelie Udvartar</w:t>
        <w:softHyphen/>
        <w:t>tásban. Két nap múlva oda vagyok hivatalos, a tiszteletemre rendezett bálon kell részt vennem. Két nap, hogy meggyógyuljak. Két nap, hogy a goblinokkal és a sluagh seregével megerősítsem a szövetségemet. Két nap erre nem túl sok idő.</w:t>
      </w:r>
      <w:r>
        <w:br w:type="page"/>
      </w:r>
    </w:p>
    <w:p>
      <w:pPr>
        <w:pStyle w:val="Stlus1"/>
        <w:rPr/>
      </w:pPr>
      <w:r>
        <w:rPr>
          <w:rStyle w:val="FontStyle29"/>
          <w:rFonts w:cs="Times New Roman"/>
          <w:b w:val="false"/>
          <w:bCs w:val="false"/>
          <w:color w:val="000000"/>
          <w:sz w:val="28"/>
        </w:rPr>
        <w:t>34. fejezet</w:t>
      </w:r>
    </w:p>
    <w:p>
      <w:pPr>
        <w:pStyle w:val="Style141"/>
        <w:ind w:firstLine="284"/>
        <w:jc w:val="both"/>
        <w:rPr/>
      </w:pPr>
      <w:r>
        <w:rPr>
          <w:rStyle w:val="FontStyle30"/>
          <w:rFonts w:cs="Times New Roman" w:ascii="Times New Roman" w:hAnsi="Times New Roman"/>
          <w:color w:val="000000"/>
          <w:sz w:val="22"/>
        </w:rPr>
        <w:t>Fflur teljesen beleszeretett a gyógyító forrásba. A hűvös, tiszta vízből itatott velem egy pohárral, és a fájdalom alábbhagyott. Levetkőztetett, és a karomat le is mosta a vízben. Nem jött egyből rendbe, de az izmok már nem küzdöt</w:t>
        <w:softHyphen/>
        <w:t>tek, és a sajgás sem volt már éles szurkálás, inkább tompa fájás. Ezzel már lehet élni, aludni.</w:t>
      </w:r>
    </w:p>
    <w:p>
      <w:pPr>
        <w:pStyle w:val="Style141"/>
        <w:ind w:firstLine="284"/>
        <w:jc w:val="both"/>
        <w:rPr/>
      </w:pPr>
      <w:r>
        <w:rPr>
          <w:rStyle w:val="FontStyle30"/>
          <w:rFonts w:cs="Times New Roman" w:ascii="Times New Roman" w:hAnsi="Times New Roman"/>
          <w:color w:val="000000"/>
          <w:sz w:val="22"/>
        </w:rPr>
        <w:t>Amíg nem voltunk ott, a királynő szobáját kitakarították. Nem tudom, a fehér hölgyek miként szabadultak meg a sok vértől, de talán jobb is, hogy nem tudom.</w:t>
      </w:r>
    </w:p>
    <w:p>
      <w:pPr>
        <w:pStyle w:val="Style141"/>
        <w:ind w:firstLine="284"/>
        <w:jc w:val="both"/>
        <w:rPr/>
      </w:pPr>
      <w:r>
        <w:rPr>
          <w:rStyle w:val="FontStyle30"/>
          <w:rFonts w:cs="Times New Roman" w:ascii="Times New Roman" w:hAnsi="Times New Roman"/>
          <w:color w:val="000000"/>
          <w:sz w:val="22"/>
        </w:rPr>
        <w:t>Galen segített a maradék ruhámat levetnem. A szeme kiontatlan könnyek</w:t>
        <w:softHyphen/>
        <w:t>től csillogot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hittem, elveszítelek – hajolt fölém, és ajkával megérintette a homlo</w:t>
        <w:softHyphen/>
        <w:t>komat. Feléje nyúltam, de elhajolt. – Merry, ne. Én szeretnék először őrködni. Ha megölelsz, sírni fogok, és az annyira férfiatlan – próbált meg tréfálkozni, nem túl eredményesen. Azt hiszem, többről volt szó, mint egyszerű, a történ</w:t>
        <w:softHyphen/>
        <w:t>tek miatti aggódásról, de nem voltam elég jó formában ahhoz, hogy kifaggas</w:t>
        <w:softHyphen/>
        <w:t>sam, mondja el az igazat.</w:t>
      </w:r>
    </w:p>
    <w:p>
      <w:pPr>
        <w:pStyle w:val="Style141"/>
        <w:ind w:firstLine="284"/>
        <w:jc w:val="both"/>
        <w:rPr/>
      </w:pPr>
      <w:r>
        <w:rPr>
          <w:rStyle w:val="FontStyle30"/>
          <w:rFonts w:cs="Times New Roman" w:ascii="Times New Roman" w:hAnsi="Times New Roman"/>
          <w:color w:val="000000"/>
          <w:sz w:val="22"/>
        </w:rPr>
        <w:t>A királynő hatalmas ágya közepén Doyle, meztelen testével, körém gömbö</w:t>
        <w:softHyphen/>
        <w:t>lyödött. Még az extra méretű ágyaknál is nagyobb volt a fekhely. Én orgia méretűnek nevezem, de soha nem a királynő előtt. A Fflur által belém diktált főzettől elálmosodtam. Megmondta, hogy álmos leszek, de a gyógyulást is meggyorsítja. Kényelmesen belesüppedtem a varázsital álmosságába, és Doyle testének melegébe.</w:t>
      </w:r>
    </w:p>
    <w:p>
      <w:pPr>
        <w:pStyle w:val="Style141"/>
        <w:ind w:firstLine="284"/>
        <w:jc w:val="both"/>
        <w:rPr/>
      </w:pPr>
      <w:r>
        <w:rPr>
          <w:rStyle w:val="FontStyle30"/>
          <w:rFonts w:cs="Times New Roman" w:ascii="Times New Roman" w:hAnsi="Times New Roman"/>
          <w:color w:val="000000"/>
          <w:sz w:val="22"/>
        </w:rPr>
        <w:t>Fagy homlokon csókolt, és kinyitottam a szemem. Nem is emlékeztem, hogy becsuktam.</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egítek Galennek az őrködésben. Másnak van szüksége arra, hogy ma este melletted aludjon – nézett rám komolyan, de sértődésnek, gyerekességnek nyoma sem volt. Felnőttnek láttam, bármily butának is hangozzon ez egy több száz éves férfi esetében.</w:t>
      </w:r>
    </w:p>
    <w:p>
      <w:pPr>
        <w:pStyle w:val="Style141"/>
        <w:ind w:firstLine="284"/>
        <w:jc w:val="both"/>
        <w:rPr/>
      </w:pPr>
      <w:r>
        <w:rPr>
          <w:rStyle w:val="FontStyle30"/>
          <w:rFonts w:cs="Times New Roman" w:ascii="Times New Roman" w:hAnsi="Times New Roman"/>
          <w:color w:val="000000"/>
          <w:sz w:val="22"/>
        </w:rPr>
        <w:t>Legközelebb akkor ébredtem, amikor valaki mellém kúszott, óvatosan kike</w:t>
        <w:softHyphen/>
        <w:t>rülve a sérült karomat. Ezt a testet még nem ismertem. Nem tudom, miért vol</w:t>
        <w:softHyphen/>
        <w:t>tam benne biztos, de az ágyamon osztozó férfiakat felismerem – az érintésü</w:t>
        <w:softHyphen/>
        <w:t>ket, bőrük illatát –, de őrá nem emlékeztem. Szememet kinyitva Adair aranybőrű arcát láttam felettem lebeg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azt mondta, a tiéd vagyok, ha akarod – szólalt meg, és a tekin</w:t>
        <w:softHyphen/>
        <w:t>tete félelmet, bizonytalanságot tükrözött. Csak az Istennő tudhatja, a király</w:t>
        <w:softHyphen/>
        <w:t>nőnek milyen lesz a kedve a mai kis műsor után. Én sem szerettem volna a hangulatának szenvedő alanya lenni.</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aradj velünk – suttogtam –, persze, hogy maradj velünk.</w:t>
      </w:r>
    </w:p>
    <w:p>
      <w:pPr>
        <w:pStyle w:val="Style141"/>
        <w:ind w:firstLine="284"/>
        <w:jc w:val="both"/>
        <w:rPr/>
      </w:pPr>
      <w:r>
        <w:rPr>
          <w:rStyle w:val="FontStyle30"/>
          <w:rFonts w:cs="Times New Roman" w:ascii="Times New Roman" w:hAnsi="Times New Roman"/>
          <w:color w:val="000000"/>
          <w:sz w:val="22"/>
        </w:rPr>
        <w:t>Elfordult tőlem, és hozzám simult. Megremegett, és ráébredtem, sír. Az ágy megmozdult, és Adair másik oldalán Rhys helyezkedett el, Kitto az ágy végébe feküdt, Niccával és Sage-dzsel együtt, akik szárnyukat óvatosan behajtották. Mindannyian hozzáértünk Adairhez, a kezünkkel, testünkkel tudatva vele, biz</w:t>
        <w:softHyphen/>
        <w:t>tonságban van. Így aludtunk el, meleg testek, vigasztaló kezek halmazában.</w:t>
      </w:r>
    </w:p>
    <w:p>
      <w:pPr>
        <w:pStyle w:val="Style141"/>
        <w:ind w:firstLine="284"/>
        <w:jc w:val="both"/>
        <w:rPr/>
      </w:pPr>
      <w:r>
        <w:rPr>
          <w:rStyle w:val="FontStyle30"/>
          <w:rFonts w:cs="Times New Roman" w:ascii="Times New Roman" w:hAnsi="Times New Roman"/>
          <w:color w:val="000000"/>
          <w:sz w:val="22"/>
        </w:rPr>
        <w:t>Két dolog riasztott fel: Adair nyöszörgött álmában, és Doyle a másik olda</w:t>
        <w:softHyphen/>
        <w:t>lamon megmerevedett. Ahogy kipislogtam a szememből az álmot, Doyle karja a derekam körül szorosabbra fonódva tudtomra adta, ne mozduljak. Ezért maradtam az ölelésében, miközben Adair halk, gyámoltalan hangokat hallatott.</w:t>
      </w:r>
    </w:p>
    <w:p>
      <w:pPr>
        <w:pStyle w:val="Style141"/>
        <w:ind w:firstLine="284"/>
        <w:jc w:val="both"/>
        <w:rPr/>
      </w:pPr>
      <w:r>
        <w:rPr>
          <w:rStyle w:val="FontStyle30"/>
          <w:rFonts w:cs="Times New Roman" w:ascii="Times New Roman" w:hAnsi="Times New Roman"/>
          <w:color w:val="000000"/>
          <w:sz w:val="22"/>
        </w:rPr>
        <w:t>A királynő állt az ágy lábánál, mereven bámulva minket. Hangulata olvas</w:t>
        <w:softHyphen/>
        <w:t>hatatlan volt, bár biztos, hogy nem volt vidám.</w:t>
      </w:r>
    </w:p>
    <w:p>
      <w:pPr>
        <w:pStyle w:val="Style141"/>
        <w:ind w:firstLine="284"/>
        <w:jc w:val="both"/>
        <w:rPr/>
      </w:pPr>
      <w:r>
        <w:rPr>
          <w:rStyle w:val="FontStyle30"/>
          <w:rFonts w:cs="Times New Roman" w:ascii="Times New Roman" w:hAnsi="Times New Roman"/>
          <w:color w:val="000000"/>
          <w:sz w:val="22"/>
        </w:rPr>
        <w:t>Addig simogattam Adair meztelen hátát, amíg a nyögdécselés el nem halt, és vissza nem aludt. Inkább éreztem, mint láttam, hogy a túloldalán Rhys ébren van. Azt hiszem, Nicca, Kitto és Sage mind aludtak; csak egyenletes, lassú lélegzésüket hallottam.</w:t>
      </w:r>
    </w:p>
    <w:p>
      <w:pPr>
        <w:pStyle w:val="Style141"/>
        <w:ind w:firstLine="284"/>
        <w:jc w:val="both"/>
        <w:rPr/>
      </w:pPr>
      <w:r>
        <w:rPr>
          <w:rStyle w:val="FontStyle30"/>
          <w:rFonts w:cs="Times New Roman" w:ascii="Times New Roman" w:hAnsi="Times New Roman"/>
          <w:color w:val="000000"/>
          <w:sz w:val="22"/>
        </w:rPr>
        <w:t>A királynő mögött ott állt Fagy és Galen is, mintha meg akarnák ragadni, de nem mernék. Miként lehet valakit a királynőtől megvédeni? Azt hiszem, iga</w:t>
        <w:softHyphen/>
        <w:t>zán sehogy.</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is tudom, kit irigyeljek jobban – nézett le ránk, halkan szólalva meg, mintha nem akarná az alvókat felébreszteni. – Téged a pasasaiddal, vagy a köréd fonódó férfiakat. Meredith, éreztem a hatalmadat, és édes volt, nagyon édes – fordította el a fejét, bár én nem hallottam semmit. – Eamon és a mai éjszakára kiválasztott testőrök várnak rám – majd megint rám nézett. – Te ins</w:t>
        <w:softHyphen/>
        <w:t>piráltál arra, hogy ma többüket válasszam ki, megosztani velem az ágyamat.</w:t>
      </w:r>
    </w:p>
    <w:p>
      <w:pPr>
        <w:pStyle w:val="Style141"/>
        <w:ind w:firstLine="284"/>
        <w:jc w:val="both"/>
        <w:rPr>
          <w:rStyle w:val="FontStyle32"/>
          <w:rFonts w:ascii="Times New Roman" w:hAnsi="Times New Roman" w:cs="Times New Roman"/>
          <w:b w:val="false"/>
          <w:b w:val="false"/>
          <w:color w:val="000000"/>
          <w:sz w:val="22"/>
        </w:rPr>
      </w:pPr>
      <w:r>
        <w:rPr>
          <w:rStyle w:val="FontStyle30"/>
          <w:rFonts w:cs="Times New Roman" w:ascii="Times New Roman" w:hAnsi="Times New Roman"/>
          <w:color w:val="000000"/>
          <w:sz w:val="22"/>
        </w:rPr>
        <w:t xml:space="preserve">Adair teste megfeszült mellettem, és tudtam, ébren van, csak színleli </w:t>
      </w:r>
      <w:r>
        <w:rPr>
          <w:rStyle w:val="FontStyle26"/>
          <w:rFonts w:cs="Times New Roman" w:ascii="Times New Roman" w:hAnsi="Times New Roman"/>
          <w:color w:val="000000"/>
          <w:sz w:val="22"/>
        </w:rPr>
        <w:t xml:space="preserve">az </w:t>
      </w:r>
      <w:r>
        <w:rPr>
          <w:rStyle w:val="FontStyle30"/>
          <w:rFonts w:cs="Times New Roman" w:ascii="Times New Roman" w:hAnsi="Times New Roman"/>
          <w:color w:val="000000"/>
          <w:sz w:val="22"/>
        </w:rPr>
        <w:t xml:space="preserve">alvást, akár egy gyerek: </w:t>
      </w:r>
      <w:r>
        <w:rPr>
          <w:rStyle w:val="FontStyle32"/>
          <w:rFonts w:cs="Times New Roman" w:ascii="Times New Roman" w:hAnsi="Times New Roman"/>
          <w:b w:val="false"/>
          <w:i/>
          <w:color w:val="000000"/>
          <w:sz w:val="22"/>
        </w:rPr>
        <w:t>Ha nagyon erősen kívánod, akkora rossz elfog tűnni.</w:t>
      </w:r>
    </w:p>
    <w:p>
      <w:pPr>
        <w:pStyle w:val="Style141"/>
        <w:ind w:firstLine="284"/>
        <w:jc w:val="both"/>
        <w:rPr/>
      </w:pPr>
      <w:r>
        <w:rPr>
          <w:rStyle w:val="FontStyle30"/>
          <w:rFonts w:cs="Times New Roman" w:ascii="Times New Roman" w:hAnsi="Times New Roman"/>
          <w:color w:val="000000"/>
          <w:sz w:val="22"/>
        </w:rPr>
        <w:t>A királynő torokhangon felkuncogott, és Adair megrezzent, mintha a hang megütötte volna, pedig nem így volt. Nevetve hagyta el a szobát, bár egyikünk sem találta túl mulatságosnak.</w:t>
      </w:r>
    </w:p>
    <w:p>
      <w:pPr>
        <w:pStyle w:val="Style141"/>
        <w:ind w:firstLine="284"/>
        <w:jc w:val="both"/>
        <w:rPr/>
      </w:pPr>
      <w:r>
        <w:rPr>
          <w:rStyle w:val="FontStyle30"/>
          <w:rFonts w:cs="Times New Roman" w:ascii="Times New Roman" w:hAnsi="Times New Roman"/>
          <w:color w:val="000000"/>
          <w:sz w:val="22"/>
        </w:rPr>
        <w:t>Eltűnődtem, vajon hol lehet Barinthus, Usna és Abloec, még Onilwyn és Amatheon is. Állítólag most már az enyémek, ami azt jelenti, hogy a védel</w:t>
        <w:softHyphen/>
        <w:t>mem alatt állnak. Elküldtem Rhyst, hogy érdeklődjön utánuk, és kevéssel később vissza is tért, a többiekkel a nyomában. Galagonya, Repkény, és még Brii is köztük vol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Kértem a királynő engedélyét, hogy mindenki, aki hozzád tartozik, jöhes</w:t>
        <w:softHyphen/>
        <w:t>sen, és azoknak, akik még nem feküdtek le veled, választási lehetőséget adott. Mindegyikük veled akart lenni ezen az éjszakán – mondta derűsen, és fáradta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ég ezen az ágyon sem férünk el mindnyájan – nézett fekhelyemre a fejét ingatva Barinthus. Igaza volt, mégis többen elfértek rajta, mint gondoltam volna. Amikor végre mindenki elhelyezkedett – többen, mint amennyi testet ez az ágy valaha egyszerre látott –, Amatheon hangját hallottam valahonnan az ágy lábától, mintegy az összes új testőröm nevében beszélve. – Köszönöm, hogy elküldted értünk Rhys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matheon, az enyémek vagytok, jóban-rosszban.</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óban-rosszban – ismételte valahol távolról a szobában Rhy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z nem egy emberi házasságkötés – szólalt meg Fagy az ajtó irányából, kissé zsémbesen.</w:t>
      </w:r>
    </w:p>
    <w:p>
      <w:pPr>
        <w:pStyle w:val="Style141"/>
        <w:ind w:firstLine="284"/>
        <w:jc w:val="both"/>
        <w:rPr/>
      </w:pPr>
      <w:r>
        <w:rPr>
          <w:rStyle w:val="FontStyle30"/>
          <w:rFonts w:cs="Times New Roman" w:ascii="Times New Roman" w:hAnsi="Times New Roman"/>
          <w:color w:val="000000"/>
          <w:sz w:val="22"/>
        </w:rPr>
        <w:t>Doyle még jobban hozzám simult, és elernyedtem az ölelésébe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házasságnak válás vethet véget, vagy egyszerűen el is hagyhatják egy</w:t>
        <w:softHyphen/>
        <w:t>mást – jegyezte meg Doyle. – Merry ennél sokkal komolyabban veszi a köte</w:t>
        <w:softHyphen/>
        <w:t>lezettségei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óval – mondtam a sötétben –, inkább szegénységben, gazdagságban?</w:t>
      </w:r>
    </w:p>
    <w:p>
      <w:pPr>
        <w:pStyle w:val="Style22"/>
        <w:ind w:firstLine="284"/>
        <w:jc w:val="both"/>
        <w:rPr/>
      </w:pPr>
      <w:r>
        <w:rPr>
          <w:rStyle w:val="FontStyle30"/>
          <w:rFonts w:cs="Times New Roman" w:ascii="Times New Roman" w:hAnsi="Times New Roman"/>
          <w:color w:val="000000"/>
          <w:spacing w:val="-2"/>
          <w:sz w:val="22"/>
        </w:rPr>
        <w:t xml:space="preserve">– </w:t>
      </w:r>
      <w:r>
        <w:rPr>
          <w:rStyle w:val="FontStyle30"/>
          <w:rFonts w:cs="Times New Roman" w:ascii="Times New Roman" w:hAnsi="Times New Roman"/>
          <w:color w:val="000000"/>
          <w:spacing w:val="-2"/>
          <w:sz w:val="22"/>
        </w:rPr>
        <w:t>Ezt nem tudom – felelte Rhys. – Nem hiszem, hogy szeretnék szegény lenni.</w:t>
      </w:r>
    </w:p>
    <w:p>
      <w:pPr>
        <w:pStyle w:val="Style19"/>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ó éjszakát, Rhys – emlékeztettem.</w:t>
      </w:r>
    </w:p>
    <w:p>
      <w:pPr>
        <w:pStyle w:val="Style19"/>
        <w:ind w:firstLine="284"/>
        <w:jc w:val="both"/>
        <w:rPr/>
      </w:pPr>
      <w:r>
        <w:rPr>
          <w:rStyle w:val="FontStyle30"/>
          <w:rFonts w:cs="Times New Roman" w:ascii="Times New Roman" w:hAnsi="Times New Roman"/>
          <w:color w:val="000000"/>
          <w:sz w:val="22"/>
        </w:rPr>
        <w:t>Elnevette magá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 xml:space="preserve">Betegségben és egészségben, amíg </w:t>
      </w:r>
      <w:r>
        <w:rPr>
          <w:rStyle w:val="FontStyle26"/>
          <w:rFonts w:cs="Times New Roman" w:ascii="Times New Roman" w:hAnsi="Times New Roman"/>
          <w:color w:val="000000"/>
          <w:sz w:val="22"/>
        </w:rPr>
        <w:t xml:space="preserve">a halál el nem választ – tette hozzá </w:t>
      </w:r>
      <w:r>
        <w:rPr>
          <w:rStyle w:val="FontStyle30"/>
          <w:rFonts w:cs="Times New Roman" w:ascii="Times New Roman" w:hAnsi="Times New Roman"/>
          <w:color w:val="000000"/>
          <w:sz w:val="22"/>
        </w:rPr>
        <w:t>Galen az ajtó közeléből.</w:t>
      </w:r>
    </w:p>
    <w:p>
      <w:pPr>
        <w:pStyle w:val="Style19"/>
        <w:ind w:firstLine="284"/>
        <w:jc w:val="both"/>
        <w:rPr/>
      </w:pPr>
      <w:r>
        <w:rPr>
          <w:rStyle w:val="FontStyle30"/>
          <w:rFonts w:cs="Times New Roman" w:ascii="Times New Roman" w:hAnsi="Times New Roman"/>
          <w:color w:val="000000"/>
          <w:sz w:val="22"/>
        </w:rPr>
        <w:t>Szavai valahogy vigasztalóak, és egyben vészjóslóak is volta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Csak így, magadhoz kötsz minket, a sorsunkat, a védelmünkre? – kérdezte Onilwyn oly messziről, hogy tudtam, nem talált magának helyet az ágyo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Onilwyn, a védelmedre igen, de a sorsod a te kezedben van. A sorsod, mint bárki másé, csak a tiéd, senki nem veheti el tőled.</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királynő azt mondja, végzetünk az ő kezében van – mondta halkan, ahogy a sötétségben, elalvás előtt beszélgetnek az embere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senki sorsát nem akarom – feleltem. – Túl nagy a felelősség.</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ez tesz talán királynővé? – kérdezt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hogy a népem sorsa a kezemben van, ez igaz, de az önálló döntés, az a tiéd. Onilwyn, szabad akaratod va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Tényleg így hiszed?</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Igen – suttogtam Adair nyakába; frissen kivágott fa illata. Senki nem kény</w:t>
        <w:softHyphen/>
        <w:t>szerítette erre a lépésre, ami elgondolkodtatott, hogy a királynő vajon mit tett még vele, amellett, hogy levágta a hajá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gy abszolutista uralkodó számra, akinek nincs ellenére a szabad akarat, ez nem szabályellenes? – érdeklődött Onilwy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em – mondtam, arcommal még mindig Adair bőréhez bújva. – Az én szabályaimmal nem ellentéte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t hiszem, szeretni fogom őket – jegyezte meg Onilwyn, lassan álomba merülve.</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zabályok, az igen – mondta Rhys –, de a házimunka pokol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Házimunka – élénkült fel Onilwyn. – A sidhe nem végez házimunká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én házam, az én reguláim – figyelmeztettem.</w:t>
      </w:r>
    </w:p>
    <w:p>
      <w:pPr>
        <w:pStyle w:val="Style19"/>
        <w:ind w:firstLine="284"/>
        <w:jc w:val="both"/>
        <w:rPr/>
      </w:pPr>
      <w:r>
        <w:rPr>
          <w:rStyle w:val="FontStyle30"/>
          <w:rFonts w:cs="Times New Roman" w:ascii="Times New Roman" w:hAnsi="Times New Roman"/>
          <w:color w:val="000000"/>
          <w:sz w:val="22"/>
        </w:rPr>
        <w:t>Ő, és még páran, akik még ébren voltak, elkezdtek tiltakozni.</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ég – szólt rájuk Doyle. – Azt teszitek, amit a hercegnő mond.</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gy? – kérdezte egy hang, amit nem ismertem fel.</w:t>
      </w:r>
    </w:p>
    <w:p>
      <w:pPr>
        <w:pStyle w:val="Style23"/>
        <w:ind w:firstLine="284"/>
        <w:jc w:val="both"/>
        <w:rPr>
          <w:rStyle w:val="FontStyle30"/>
          <w:rFonts w:ascii="Times New Roman" w:hAnsi="Times New Roman" w:cs="Times New Roman"/>
          <w:color w:val="000000"/>
          <w:sz w:val="22"/>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Vagy vissza lesztek küldve a királynő gyengéd gondoskodása alá.</w:t>
      </w:r>
    </w:p>
    <w:p>
      <w:pPr>
        <w:pStyle w:val="Style23"/>
        <w:ind w:firstLine="284"/>
        <w:jc w:val="both"/>
        <w:rPr/>
      </w:pPr>
      <w:r>
        <w:rPr>
          <w:rStyle w:val="FontStyle30"/>
          <w:rFonts w:cs="Times New Roman" w:ascii="Times New Roman" w:hAnsi="Times New Roman"/>
          <w:color w:val="000000"/>
          <w:sz w:val="22"/>
        </w:rPr>
        <w:t>Mély csönd követte szavait, nem valami túl nyugodt csend.</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 szexnek kurva jónak kell lennie, ha elvárják, hogy ablakot pucoljak –szólalt meg valaki, azt hiszem, Usna.</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Az – biztosította Rhys.</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Fogd be, Rhys – förmedt rá Galen.</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De hisz igaz.</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Elég – untam meg a szövegelést. – Fáradt vagyok, és hogy holnap elég jól legyek ahhoz, hogy valakivel csináljak valamit, ahhoz aludnom kell.</w:t>
      </w:r>
    </w:p>
    <w:p>
      <w:pPr>
        <w:pStyle w:val="Style141"/>
        <w:ind w:firstLine="284"/>
        <w:jc w:val="both"/>
        <w:rPr/>
      </w:pPr>
      <w:r>
        <w:rPr>
          <w:rStyle w:val="FontStyle30"/>
          <w:rFonts w:cs="Times New Roman" w:ascii="Times New Roman" w:hAnsi="Times New Roman"/>
          <w:color w:val="000000"/>
          <w:sz w:val="22"/>
        </w:rPr>
        <w:t>Csend, és halk zajok, mint amikor takarók alatt kényelmesen elhelyezked</w:t>
        <w:softHyphen/>
        <w:t>nek az emberek.</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Mennyire jó? – suttogta kérdőn Repkény.</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Nagyon – felelte Rhys az ajtó felől.</w:t>
      </w:r>
    </w:p>
    <w:p>
      <w:pPr>
        <w:pStyle w:val="Style141"/>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Jó éjszakát, Rhys – mondtam –, és jó éjszakát, Repkény. Aludjatok.</w:t>
      </w:r>
    </w:p>
    <w:p>
      <w:pPr>
        <w:pStyle w:val="Style141"/>
        <w:ind w:firstLine="284"/>
        <w:jc w:val="both"/>
        <w:rPr/>
      </w:pPr>
      <w:r>
        <w:rPr>
          <w:rStyle w:val="FontStyle30"/>
          <w:rFonts w:cs="Times New Roman" w:ascii="Times New Roman" w:hAnsi="Times New Roman"/>
          <w:color w:val="000000"/>
          <w:sz w:val="22"/>
        </w:rPr>
        <w:t>Már majdnem elaludtam Doyle és Adair kettős melegében, amikor sutto</w:t>
        <w:softHyphen/>
        <w:t>gást hallottam. A hangsúlyból ítélve egyikük Rhys volt, a másik valószínűleg Repkény. Rájuk kiálthattam volna, de inkább hagytam, hogy elragadjon az álom. Ha ragaszkodók ahhoz, hogy mindenki csendben legyen, valószínűleg soha nem alszunk el. Ha Rhys Repkényt akarja szórakoztatni szexről szóló mesékkel, ám tegye. Csak ne kelljen nekem is meghallgatnom a részleteket.</w:t>
      </w:r>
    </w:p>
    <w:p>
      <w:pPr>
        <w:pStyle w:val="Style141"/>
        <w:ind w:firstLine="284"/>
        <w:jc w:val="both"/>
        <w:rPr/>
      </w:pPr>
      <w:r>
        <w:rPr>
          <w:rStyle w:val="FontStyle30"/>
          <w:rFonts w:cs="Times New Roman" w:ascii="Times New Roman" w:hAnsi="Times New Roman"/>
          <w:color w:val="000000"/>
          <w:sz w:val="22"/>
        </w:rPr>
        <w:t>Utoljára elfojtott, férfias nevetést hallottam. Másnap aztán elmondták, hogy Rhys egész nagy tömeget vonzott erotikus történeteivel. Legkomolyabb eskü</w:t>
        <w:softHyphen/>
        <w:t>jét tette le, hogy nem tódított és nem hazudott. Hinnem kellett neki, de meg</w:t>
        <w:softHyphen/>
        <w:t>fogadtam, soha többé nem engedem, hogy sokáig fent maradjon, és sztorizzon azoknak, akik még nem osztották meg velem az ágyam. Ha nem vigyázok, olyan lesz a hírem, hogy nemhogy én, de még egy termékenységistennő sem tud majd megfelelni a várakozásoknak. Rhys állítja, csak szerény vagyok. Én meg azt mondom, csak halandó vagyok, és egy halandó asszony miként tudná kielégíteni tizenhat halhatatlan sidhe vágyait?</w:t>
      </w:r>
    </w:p>
    <w:p>
      <w:pPr>
        <w:pStyle w:val="Style22"/>
        <w:ind w:firstLine="284"/>
        <w:jc w:val="both"/>
        <w:rPr/>
      </w:pPr>
      <w:r>
        <w:rPr>
          <w:rStyle w:val="FontStyle30"/>
          <w:rFonts w:cs="Times New Roman" w:ascii="Times New Roman" w:hAnsi="Times New Roman"/>
          <w:color w:val="000000"/>
          <w:sz w:val="22"/>
        </w:rPr>
        <w:t xml:space="preserve">– </w:t>
      </w:r>
      <w:r>
        <w:rPr>
          <w:rStyle w:val="FontStyle30"/>
          <w:rFonts w:cs="Times New Roman" w:ascii="Times New Roman" w:hAnsi="Times New Roman"/>
          <w:color w:val="000000"/>
          <w:sz w:val="22"/>
        </w:rPr>
        <w:t>Szóval halandó? – nézett rám hosszan. – Olyan biztos vagy ebben?</w:t>
      </w:r>
    </w:p>
    <w:p>
      <w:pPr>
        <w:pStyle w:val="Style141"/>
        <w:ind w:firstLine="284"/>
        <w:jc w:val="both"/>
        <w:rPr/>
      </w:pPr>
      <w:r>
        <w:rPr>
          <w:rStyle w:val="FontStyle30"/>
          <w:rFonts w:cs="Times New Roman" w:ascii="Times New Roman" w:hAnsi="Times New Roman"/>
          <w:color w:val="000000"/>
          <w:sz w:val="22"/>
        </w:rPr>
        <w:t>Igazság szerint a válasz a nem, de miként lehetsz abban biztos, hogy halha</w:t>
        <w:softHyphen/>
        <w:t>tatlan vagy? Úgy értem, semmi különbséget nem érzek. Nem kellene éreznem a halhatatlanságot? Úgy vélem, igen. Mellesleg, a teóriát hogyan lehetne ellen</w:t>
        <w:softHyphen/>
        <w:t>őrizni?</w:t>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8789" w:h="11906"/>
      <w:pgMar w:left="851" w:right="851" w:gutter="0" w:header="709"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Constantia">
    <w:charset w:val="ee"/>
    <w:family w:val="roman"/>
    <w:pitch w:val="variable"/>
  </w:font>
  <w:font w:name="Microsoft Sans Serif">
    <w:charset w:val="ee"/>
    <w:family w:val="swiss"/>
    <w:pitch w:val="variable"/>
  </w:font>
  <w:font w:name="Book Antiqua">
    <w:charset w:val="ee"/>
    <w:family w:val="roman"/>
    <w:pitch w:val="variable"/>
  </w:font>
  <w:font w:name="Consolas">
    <w:charset w:val="ee"/>
    <w:family w:val="modern"/>
    <w:pitch w:val="default"/>
  </w:font>
  <w:font w:name="Palatino Linotype">
    <w:charset w:val="ee"/>
    <w:family w:val="roman"/>
    <w:pitch w:val="variable"/>
  </w:font>
  <w:font w:name="Forte">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2</w:t>
    </w:r>
    <w:r>
      <w:rPr>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1</w:t>
    </w:r>
    <w:r>
      <w:rPr>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rPr>
        <w:t xml:space="preserve"> </w:t>
      </w:r>
      <w:r>
        <w:rPr>
          <w:rStyle w:val="FontStyle47"/>
          <w:rFonts w:cs="Times New Roman" w:ascii="Times New Roman" w:hAnsi="Times New Roman"/>
          <w:b w:val="false"/>
          <w:sz w:val="18"/>
          <w:szCs w:val="22"/>
        </w:rPr>
        <w:t>A mágikus mennyek országa</w:t>
      </w:r>
    </w:p>
  </w:footnote>
  <w:footnote w:id="3">
    <w:p>
      <w:pPr>
        <w:pStyle w:val="Style23"/>
        <w:jc w:val="both"/>
        <w:rPr/>
      </w:pPr>
      <w:r>
        <w:rPr>
          <w:rStyle w:val="FootnoteCharacters"/>
        </w:rPr>
        <w:footnoteRef/>
      </w:r>
      <w:r>
        <w:rPr>
          <w:rFonts w:cs="Times New Roman" w:ascii="Times New Roman" w:hAnsi="Times New Roman"/>
          <w:sz w:val="18"/>
          <w:szCs w:val="20"/>
        </w:rPr>
        <w:t xml:space="preserve"> </w:t>
      </w:r>
      <w:r>
        <w:rPr>
          <w:rStyle w:val="FontStyle47"/>
          <w:rFonts w:cs="Times New Roman" w:ascii="Times New Roman" w:hAnsi="Times New Roman"/>
          <w:b w:val="false"/>
          <w:sz w:val="18"/>
          <w:szCs w:val="20"/>
        </w:rPr>
        <w:t>Crom Cruaich a keresztény írástudók szerint Írország „főbálványa”, akinek állítólag ember</w:t>
      </w:r>
      <w:r>
        <w:rPr>
          <w:rStyle w:val="FontStyle47"/>
          <w:rFonts w:cs="Times New Roman" w:ascii="Times New Roman" w:hAnsi="Times New Roman"/>
          <w:b w:val="false"/>
          <w:color w:val="000000"/>
          <w:sz w:val="18"/>
          <w:szCs w:val="20"/>
        </w:rPr>
        <w:t>-</w:t>
      </w:r>
      <w:r>
        <w:rPr>
          <w:rStyle w:val="FontStyle47"/>
          <w:rFonts w:cs="Times New Roman" w:ascii="Times New Roman" w:hAnsi="Times New Roman"/>
          <w:b w:val="false"/>
          <w:sz w:val="18"/>
          <w:szCs w:val="20"/>
        </w:rPr>
        <w:t>áldozatokat mutattak be. A létezését alátámasztó iratok, bizonyítékok azonban vitatottak.</w:t>
      </w:r>
    </w:p>
  </w:footnote>
  <w:footnote w:id="4">
    <w:p>
      <w:pPr>
        <w:pStyle w:val="Style23"/>
        <w:jc w:val="both"/>
        <w:rPr/>
      </w:pPr>
      <w:r>
        <w:rPr>
          <w:rStyle w:val="FootnoteCharacters"/>
        </w:rPr>
        <w:footnoteRef/>
      </w:r>
      <w:r>
        <w:rPr>
          <w:rFonts w:cs="Times New Roman" w:ascii="Times New Roman" w:hAnsi="Times New Roman"/>
          <w:sz w:val="18"/>
          <w:szCs w:val="20"/>
        </w:rPr>
        <w:t xml:space="preserve"> </w:t>
      </w:r>
      <w:r>
        <w:rPr>
          <w:rStyle w:val="FontStyle47"/>
          <w:rFonts w:cs="Times New Roman" w:ascii="Times New Roman" w:hAnsi="Times New Roman"/>
          <w:b w:val="false"/>
          <w:sz w:val="18"/>
          <w:szCs w:val="20"/>
        </w:rPr>
        <w:t>Tigernmas a középkori ír legendák szerint Írország Királya, i.e. 1500 körül, bevezette Crom Cruaich imádatát, és népének ?</w:t>
      </w:r>
      <w:r>
        <w:rPr>
          <w:rStyle w:val="FontStyle47"/>
          <w:rFonts w:cs="Times New Roman" w:ascii="Times New Roman" w:hAnsi="Times New Roman"/>
          <w:b w:val="false"/>
          <w:color w:val="000000"/>
          <w:sz w:val="18"/>
          <w:szCs w:val="20"/>
        </w:rPr>
        <w:t>-</w:t>
      </w:r>
      <w:r>
        <w:rPr>
          <w:rStyle w:val="FontStyle47"/>
          <w:rFonts w:cs="Times New Roman" w:ascii="Times New Roman" w:hAnsi="Times New Roman"/>
          <w:b w:val="false"/>
          <w:sz w:val="18"/>
          <w:szCs w:val="20"/>
        </w:rPr>
        <w:t>ével együtt halt meg, miközben a holtak ünnepének éjszakáján hozzá imádkozott.</w:t>
      </w:r>
    </w:p>
  </w:footnote>
  <w:footnote w:id="5">
    <w:p>
      <w:pPr>
        <w:pStyle w:val="Footnote"/>
        <w:widowControl w:val="false"/>
        <w:spacing w:lineRule="auto" w:line="240" w:before="0" w:after="0"/>
        <w:rPr/>
      </w:pPr>
      <w:r>
        <w:rPr>
          <w:rStyle w:val="FootnoteCharacters"/>
        </w:rPr>
        <w:footnoteRef/>
      </w:r>
      <w:r>
        <w:rPr>
          <w:rFonts w:cs="Times New Roman" w:ascii="Times New Roman" w:hAnsi="Times New Roman"/>
          <w:sz w:val="18"/>
          <w:szCs w:val="18"/>
        </w:rPr>
        <w:t xml:space="preserve"> </w:t>
      </w:r>
      <w:r>
        <w:rPr>
          <w:rStyle w:val="FontStyle47"/>
          <w:rFonts w:cs="Times New Roman" w:ascii="Times New Roman" w:hAnsi="Times New Roman"/>
          <w:b w:val="false"/>
          <w:sz w:val="18"/>
          <w:szCs w:val="18"/>
        </w:rPr>
        <w:t>Rejtélyes anyaistennő, nevének birtokos esetű alakját talán Tuatha De Danaan nép neve őrzi. Valószínűleg az egész kelta nyelvterületen imádták.</w:t>
      </w:r>
    </w:p>
  </w:footnote>
  <w:footnote w:id="6">
    <w:p>
      <w:pPr>
        <w:pStyle w:val="Style23"/>
        <w:jc w:val="both"/>
        <w:rPr/>
      </w:pPr>
      <w:r>
        <w:rPr>
          <w:rStyle w:val="FootnoteCharacters"/>
        </w:rPr>
        <w:footnoteRef/>
      </w:r>
      <w:r>
        <w:rPr>
          <w:rFonts w:cs="Times New Roman" w:ascii="Times New Roman" w:hAnsi="Times New Roman"/>
          <w:sz w:val="18"/>
          <w:szCs w:val="18"/>
        </w:rPr>
        <w:t xml:space="preserve"> </w:t>
      </w:r>
      <w:r>
        <w:rPr>
          <w:rStyle w:val="FontStyle47"/>
          <w:rFonts w:cs="Times New Roman" w:ascii="Times New Roman" w:hAnsi="Times New Roman"/>
          <w:b w:val="false"/>
          <w:sz w:val="18"/>
          <w:szCs w:val="18"/>
        </w:rPr>
        <w:t>A halhatatlanok népe egy ír áltörténelmi műben, a halandók előtt (talán a gaelek) előtt uralták a szigetet.</w:t>
      </w:r>
    </w:p>
  </w:footnote>
  <w:footnote w:id="7">
    <w:p>
      <w:pPr>
        <w:pStyle w:val="Footnote"/>
        <w:widowControl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Style w:val="FontStyle47"/>
          <w:rFonts w:cs="Times New Roman" w:ascii="Times New Roman" w:hAnsi="Times New Roman"/>
          <w:b w:val="false"/>
          <w:sz w:val="18"/>
          <w:szCs w:val="18"/>
        </w:rPr>
        <w:t>Írország első uralkodó népe volt, esküdt ellenségei a Tuatha De Danaan népnek. Az ördögi, sötét erők megtestesítői. Főistenük Balor, a halál istene. A Tuatha De Danaan nép győzte le őket, és a tenger felszíne alá menekültek.</w:t>
      </w:r>
    </w:p>
  </w:footnote>
  <w:footnote w:id="8">
    <w:p>
      <w:pPr>
        <w:pStyle w:val="Style22"/>
        <w:jc w:val="both"/>
        <w:rPr/>
      </w:pPr>
      <w:r>
        <w:rPr>
          <w:rStyle w:val="FootnoteCharacters"/>
        </w:rPr>
        <w:footnoteRef/>
      </w:r>
      <w:r>
        <w:rPr>
          <w:rFonts w:cs="Times New Roman" w:ascii="Times New Roman" w:hAnsi="Times New Roman"/>
          <w:sz w:val="18"/>
          <w:szCs w:val="18"/>
        </w:rPr>
        <w:t xml:space="preserve"> </w:t>
      </w:r>
      <w:r>
        <w:rPr>
          <w:rStyle w:val="FontStyle47"/>
          <w:rFonts w:cs="Times New Roman" w:ascii="Times New Roman" w:hAnsi="Times New Roman"/>
          <w:b w:val="false"/>
          <w:color w:val="000000"/>
          <w:sz w:val="18"/>
          <w:szCs w:val="18"/>
        </w:rPr>
        <w:t>Észak-Angliában él a legenda Gabriel Ratchet kutyáiról, egy falkányi démon-kutyáról, akik</w:t>
      </w:r>
    </w:p>
    <w:p>
      <w:pPr>
        <w:pStyle w:val="Footnote"/>
        <w:widowControl w:val="false"/>
        <w:spacing w:lineRule="auto" w:line="240" w:before="0" w:after="0"/>
        <w:jc w:val="both"/>
        <w:rPr/>
      </w:pPr>
      <w:r>
        <w:rPr>
          <w:rStyle w:val="FontStyle47"/>
          <w:rFonts w:cs="Times New Roman" w:ascii="Times New Roman" w:hAnsi="Times New Roman"/>
          <w:b w:val="false"/>
          <w:color w:val="000000"/>
          <w:sz w:val="18"/>
          <w:szCs w:val="18"/>
        </w:rPr>
        <w:t>az elátkozott lelkeket űzik az égbolton. Azt mondják, ők a meg nem kereszteltek lelkei, akiket az utolsó ítélet napjáig kergetnek.</w:t>
      </w:r>
    </w:p>
  </w:footnote>
  <w:footnote w:id="9">
    <w:p>
      <w:pPr>
        <w:pStyle w:val="Style28"/>
        <w:jc w:val="both"/>
        <w:rPr/>
      </w:pPr>
      <w:r>
        <w:rPr>
          <w:rStyle w:val="FootnoteCharacters"/>
        </w:rPr>
        <w:footnoteRef/>
      </w:r>
      <w:r>
        <w:rPr>
          <w:rFonts w:cs="Times New Roman" w:ascii="Times New Roman" w:hAnsi="Times New Roman"/>
          <w:sz w:val="18"/>
          <w:szCs w:val="18"/>
        </w:rPr>
        <w:t xml:space="preserve"> </w:t>
      </w:r>
      <w:r>
        <w:rPr>
          <w:rStyle w:val="FontStyle47"/>
          <w:rFonts w:cs="Times New Roman" w:ascii="Times New Roman" w:hAnsi="Times New Roman"/>
          <w:b w:val="false"/>
          <w:sz w:val="18"/>
          <w:szCs w:val="18"/>
        </w:rPr>
        <w:t>Ard</w:t>
      </w:r>
      <w:r>
        <w:rPr>
          <w:rStyle w:val="FontStyle47"/>
          <w:rFonts w:cs="Times New Roman" w:ascii="Times New Roman" w:hAnsi="Times New Roman"/>
          <w:b w:val="false"/>
          <w:color w:val="000000"/>
          <w:sz w:val="18"/>
          <w:szCs w:val="18"/>
        </w:rPr>
        <w:t>-</w:t>
      </w:r>
      <w:r>
        <w:rPr>
          <w:rStyle w:val="FontStyle47"/>
          <w:rFonts w:cs="Times New Roman" w:ascii="Times New Roman" w:hAnsi="Times New Roman"/>
          <w:b w:val="false"/>
          <w:sz w:val="18"/>
          <w:szCs w:val="18"/>
        </w:rPr>
        <w:t>Ris of Ireland: Írország főkirályai. Nem túl régi elnevezés, nincs precízen meghatározva, és nem szükségszerűen jelenti az egész Írország feletti uralmat.</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Style w:val="FontStyle47"/>
          <w:rFonts w:cs="Times New Roman" w:ascii="Times New Roman" w:hAnsi="Times New Roman"/>
          <w:b w:val="false"/>
          <w:sz w:val="18"/>
          <w:szCs w:val="18"/>
        </w:rPr>
        <w:t>A 19. századi ír forradalmi szervezet, az ír Köztársasági Testvériség (Irish Republican Brot</w:t>
        <w:softHyphen/>
        <w:t>herhood) másik neve.</w:t>
      </w:r>
    </w:p>
  </w:footnote>
  <w:footnote w:id="11">
    <w:p>
      <w:pPr>
        <w:pStyle w:val="Style23"/>
        <w:jc w:val="both"/>
        <w:rPr/>
      </w:pPr>
      <w:r>
        <w:rPr>
          <w:rStyle w:val="FootnoteCharacters"/>
        </w:rPr>
        <w:footnoteRef/>
      </w:r>
      <w:r>
        <w:rPr>
          <w:rFonts w:cs="Times New Roman" w:ascii="Times New Roman" w:hAnsi="Times New Roman"/>
          <w:sz w:val="18"/>
          <w:szCs w:val="18"/>
        </w:rPr>
        <w:t xml:space="preserve"> </w:t>
      </w:r>
      <w:r>
        <w:rPr>
          <w:rStyle w:val="FontStyle47"/>
          <w:rFonts w:cs="Times New Roman" w:ascii="Times New Roman" w:hAnsi="Times New Roman"/>
          <w:b w:val="false"/>
          <w:sz w:val="18"/>
          <w:szCs w:val="18"/>
        </w:rPr>
        <w:t>Régi walesi név. Gwyn: fehér, szőke, áldott; mawr: nagy, hatalmas</w:t>
      </w:r>
    </w:p>
  </w:footnote>
  <w:footnote w:id="12">
    <w:p>
      <w:pPr>
        <w:pStyle w:val="Style131"/>
        <w:jc w:val="both"/>
        <w:rPr/>
      </w:pPr>
      <w:r>
        <w:rPr>
          <w:rStyle w:val="FootnoteCharacters"/>
        </w:rPr>
        <w:footnoteRef/>
      </w:r>
      <w:r>
        <w:rPr>
          <w:rFonts w:cs="Times New Roman" w:ascii="Times New Roman" w:hAnsi="Times New Roman"/>
          <w:sz w:val="18"/>
          <w:szCs w:val="18"/>
        </w:rPr>
        <w:t xml:space="preserve"> </w:t>
      </w:r>
      <w:r>
        <w:rPr>
          <w:rStyle w:val="FontStyle29"/>
          <w:rFonts w:cs="Times New Roman" w:ascii="Times New Roman" w:hAnsi="Times New Roman"/>
          <w:b w:val="false"/>
          <w:sz w:val="18"/>
          <w:szCs w:val="18"/>
        </w:rPr>
        <w:t>A regi ír donn szóból, ami barnát vagy főnököt jelen. A halottak mitológiai istene, Munster közelében egy szigeten él.</w:t>
      </w:r>
    </w:p>
  </w:footnote>
  <w:footnote w:id="13">
    <w:p>
      <w:pPr>
        <w:pStyle w:val="Style14"/>
        <w:jc w:val="both"/>
        <w:rPr/>
      </w:pPr>
      <w:r>
        <w:rPr>
          <w:rStyle w:val="FootnoteCharacters"/>
        </w:rPr>
        <w:footnoteRef/>
      </w:r>
      <w:r>
        <w:rPr>
          <w:rFonts w:cs="Times New Roman" w:ascii="Times New Roman" w:hAnsi="Times New Roman"/>
          <w:sz w:val="18"/>
        </w:rPr>
        <w:t xml:space="preserve"> </w:t>
      </w:r>
      <w:r>
        <w:rPr>
          <w:rStyle w:val="FontStyle23"/>
          <w:rFonts w:cs="Times New Roman" w:ascii="Times New Roman" w:hAnsi="Times New Roman"/>
          <w:b w:val="false"/>
          <w:sz w:val="18"/>
          <w:szCs w:val="22"/>
        </w:rPr>
        <w:t>Ír gyógyító isten</w:t>
      </w:r>
    </w:p>
  </w:footnote>
  <w:footnote w:id="14">
    <w:p>
      <w:pPr>
        <w:pStyle w:val="Footnote"/>
        <w:widowControl w:val="false"/>
        <w:spacing w:lineRule="auto" w:line="240" w:before="0" w:after="0"/>
        <w:rPr/>
      </w:pPr>
      <w:r>
        <w:rPr>
          <w:rStyle w:val="FootnoteCharacters"/>
        </w:rPr>
        <w:footnoteRef/>
      </w:r>
      <w:r>
        <w:rPr>
          <w:rFonts w:cs="Times New Roman" w:ascii="Times New Roman" w:hAnsi="Times New Roman"/>
          <w:sz w:val="18"/>
          <w:szCs w:val="18"/>
        </w:rPr>
        <w:t xml:space="preserve"> </w:t>
      </w:r>
      <w:r>
        <w:rPr>
          <w:rStyle w:val="FontStyle23"/>
          <w:rFonts w:cs="Times New Roman" w:ascii="Times New Roman" w:hAnsi="Times New Roman"/>
          <w:b w:val="false"/>
          <w:sz w:val="18"/>
          <w:szCs w:val="18"/>
        </w:rPr>
        <w:t>Jack Frost</w:t>
      </w:r>
    </w:p>
  </w:footnote>
  <w:footnote w:id="15">
    <w:p>
      <w:pPr>
        <w:pStyle w:val="Footnote"/>
        <w:widowControl w:val="false"/>
        <w:spacing w:lineRule="auto" w:line="240" w:before="0" w:after="0"/>
        <w:rPr/>
      </w:pPr>
      <w:r>
        <w:rPr>
          <w:rStyle w:val="FootnoteCharacters"/>
        </w:rPr>
        <w:footnoteRef/>
      </w:r>
      <w:r>
        <w:rPr>
          <w:rFonts w:cs="Times New Roman" w:ascii="Times New Roman" w:hAnsi="Times New Roman"/>
          <w:sz w:val="18"/>
          <w:szCs w:val="18"/>
        </w:rPr>
        <w:t xml:space="preserve"> </w:t>
      </w:r>
      <w:r>
        <w:rPr>
          <w:rStyle w:val="FontStyle34"/>
          <w:rFonts w:cs="Times New Roman" w:ascii="Times New Roman" w:hAnsi="Times New Roman"/>
        </w:rPr>
        <w:t>Manannan Mac Lir: fő tengeristen és túlvilági uralkodó az ír hagyomány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A HOLDFÉNY CSÁBÍTÁS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A HOLDFÉNY CSÁBÍTÁS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AURELL K. HAMILT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A HOLDFÉNY CSÁBÍTÁS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AURELL K. HAMILT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A HOLDFÉNY CSÁBÍTÁS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AURELL K. HAMILT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AURELL K. HAMILT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A HOLDFÉNY CSÁBÍTÁ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AURELL K. HAMILT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A HOLDFÉNY CSÁBÍTÁS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rFonts w:ascii="Times New Roman" w:hAnsi="Times New Roman" w:cs="Times New Roman"/>
        <w:sz w:val="24"/>
      </w:rPr>
    </w:pPr>
    <w:r>
      <w:rPr>
        <w:rFonts w:cs="Times New Roman" w:ascii="Times New Roman" w:hAnsi="Times New Roman"/>
        <w:sz w:val="24"/>
      </w:rPr>
      <w:t>LAURELL K. HAMILT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LfejChar">
    <w:name w:val="Élőfej Char"/>
    <w:basedOn w:val="Bekezdsalapbettpusa"/>
    <w:qFormat/>
    <w:rPr>
      <w:rFonts w:ascii="Calibri" w:hAnsi="Calibri" w:cs="Times New Roman"/>
    </w:rPr>
  </w:style>
  <w:style w:type="character" w:styleId="LlbChar">
    <w:name w:val="Élőláb Char"/>
    <w:basedOn w:val="Bekezdsalapbettpusa"/>
    <w:qFormat/>
    <w:rPr>
      <w:rFonts w:ascii="Calibri" w:hAnsi="Calibri" w:cs="Times New Roman"/>
    </w:rPr>
  </w:style>
  <w:style w:type="character" w:styleId="FontStyle32">
    <w:name w:val="Font Style32"/>
    <w:basedOn w:val="Bekezdsalapbettpusa"/>
    <w:qFormat/>
    <w:rPr>
      <w:rFonts w:ascii="Sylfaen" w:hAnsi="Sylfaen" w:cs="Sylfaen"/>
      <w:b/>
      <w:bCs/>
      <w:sz w:val="14"/>
      <w:szCs w:val="14"/>
    </w:rPr>
  </w:style>
  <w:style w:type="character" w:styleId="Style11Char">
    <w:name w:val="Style11 Char"/>
    <w:basedOn w:val="Bekezdsalapbettpusa"/>
    <w:qFormat/>
    <w:rPr>
      <w:rFonts w:cs="Constantia"/>
      <w:sz w:val="24"/>
      <w:szCs w:val="24"/>
    </w:rPr>
  </w:style>
  <w:style w:type="character" w:styleId="FontStyle35">
    <w:name w:val="Font Style35"/>
    <w:basedOn w:val="Bekezdsalapbettpusa"/>
    <w:qFormat/>
    <w:rPr>
      <w:rFonts w:ascii="Constantia" w:hAnsi="Constantia" w:cs="Constantia"/>
      <w:sz w:val="20"/>
      <w:szCs w:val="20"/>
    </w:rPr>
  </w:style>
  <w:style w:type="character" w:styleId="FontStyle36">
    <w:name w:val="Font Style36"/>
    <w:basedOn w:val="Bekezdsalapbettpusa"/>
    <w:qFormat/>
    <w:rPr>
      <w:rFonts w:ascii="Constantia" w:hAnsi="Constantia" w:cs="Constantia"/>
      <w:sz w:val="16"/>
      <w:szCs w:val="16"/>
    </w:rPr>
  </w:style>
  <w:style w:type="character" w:styleId="FontStyle37">
    <w:name w:val="Font Style37"/>
    <w:basedOn w:val="Bekezdsalapbettpusa"/>
    <w:qFormat/>
    <w:rPr>
      <w:rFonts w:ascii="Sylfaen" w:hAnsi="Sylfaen" w:cs="Sylfaen"/>
      <w:b/>
      <w:bCs/>
      <w:sz w:val="20"/>
      <w:szCs w:val="20"/>
    </w:rPr>
  </w:style>
  <w:style w:type="character" w:styleId="FontStyle38">
    <w:name w:val="Font Style38"/>
    <w:basedOn w:val="Bekezdsalapbettpusa"/>
    <w:qFormat/>
    <w:rPr>
      <w:rFonts w:ascii="Sylfaen" w:hAnsi="Sylfaen" w:cs="Sylfaen"/>
      <w:b/>
      <w:bCs/>
      <w:sz w:val="14"/>
      <w:szCs w:val="14"/>
    </w:rPr>
  </w:style>
  <w:style w:type="character" w:styleId="FontStyle39">
    <w:name w:val="Font Style39"/>
    <w:basedOn w:val="Bekezdsalapbettpusa"/>
    <w:qFormat/>
    <w:rPr>
      <w:rFonts w:ascii="Sylfaen" w:hAnsi="Sylfaen" w:cs="Sylfaen"/>
      <w:b/>
      <w:bCs/>
      <w:sz w:val="14"/>
      <w:szCs w:val="14"/>
    </w:rPr>
  </w:style>
  <w:style w:type="character" w:styleId="FontStyle40">
    <w:name w:val="Font Style40"/>
    <w:basedOn w:val="Bekezdsalapbettpusa"/>
    <w:qFormat/>
    <w:rPr>
      <w:rFonts w:ascii="Microsoft Sans Serif" w:hAnsi="Microsoft Sans Serif" w:cs="Microsoft Sans Serif"/>
      <w:b/>
      <w:bCs/>
      <w:sz w:val="24"/>
      <w:szCs w:val="24"/>
    </w:rPr>
  </w:style>
  <w:style w:type="character" w:styleId="FontStyle41">
    <w:name w:val="Font Style41"/>
    <w:basedOn w:val="Bekezdsalapbettpusa"/>
    <w:qFormat/>
    <w:rPr>
      <w:rFonts w:ascii="Sylfaen" w:hAnsi="Sylfaen" w:cs="Sylfaen"/>
      <w:sz w:val="18"/>
      <w:szCs w:val="18"/>
    </w:rPr>
  </w:style>
  <w:style w:type="character" w:styleId="FontStyle42">
    <w:name w:val="Font Style42"/>
    <w:basedOn w:val="Bekezdsalapbettpusa"/>
    <w:qFormat/>
    <w:rPr>
      <w:rFonts w:ascii="Microsoft Sans Serif" w:hAnsi="Microsoft Sans Serif" w:cs="Microsoft Sans Serif"/>
      <w:sz w:val="20"/>
      <w:szCs w:val="20"/>
    </w:rPr>
  </w:style>
  <w:style w:type="character" w:styleId="FontStyle43">
    <w:name w:val="Font Style43"/>
    <w:basedOn w:val="Bekezdsalapbettpusa"/>
    <w:qFormat/>
    <w:rPr>
      <w:rFonts w:ascii="Sylfaen" w:hAnsi="Sylfaen" w:cs="Sylfaen"/>
      <w:b/>
      <w:bCs/>
      <w:i/>
      <w:iCs/>
      <w:spacing w:val="10"/>
      <w:sz w:val="18"/>
      <w:szCs w:val="18"/>
    </w:rPr>
  </w:style>
  <w:style w:type="character" w:styleId="FontStyle44">
    <w:name w:val="Font Style44"/>
    <w:basedOn w:val="Bekezdsalapbettpusa"/>
    <w:qFormat/>
    <w:rPr>
      <w:rFonts w:ascii="Constantia" w:hAnsi="Constantia" w:cs="Constantia"/>
      <w:b/>
      <w:bCs/>
      <w:i/>
      <w:iCs/>
      <w:w w:val="70"/>
      <w:sz w:val="34"/>
      <w:szCs w:val="34"/>
    </w:rPr>
  </w:style>
  <w:style w:type="character" w:styleId="FontStyle45">
    <w:name w:val="Font Style45"/>
    <w:basedOn w:val="Bekezdsalapbettpusa"/>
    <w:qFormat/>
    <w:rPr>
      <w:rFonts w:ascii="Book Antiqua" w:hAnsi="Book Antiqua" w:cs="Book Antiqua"/>
      <w:b/>
      <w:bCs/>
      <w:i/>
      <w:iCs/>
      <w:spacing w:val="-10"/>
      <w:sz w:val="18"/>
      <w:szCs w:val="18"/>
    </w:rPr>
  </w:style>
  <w:style w:type="character" w:styleId="FontStyle46">
    <w:name w:val="Font Style46"/>
    <w:basedOn w:val="Bekezdsalapbettpusa"/>
    <w:qFormat/>
    <w:rPr>
      <w:rFonts w:ascii="Constantia" w:hAnsi="Constantia" w:cs="Constantia"/>
      <w:b/>
      <w:bCs/>
      <w:sz w:val="130"/>
      <w:szCs w:val="130"/>
    </w:rPr>
  </w:style>
  <w:style w:type="character" w:styleId="FontStyle47">
    <w:name w:val="Font Style47"/>
    <w:basedOn w:val="Bekezdsalapbettpusa"/>
    <w:qFormat/>
    <w:rPr>
      <w:rFonts w:ascii="Sylfaen" w:hAnsi="Sylfaen" w:cs="Sylfaen"/>
      <w:b/>
      <w:bCs/>
      <w:sz w:val="14"/>
      <w:szCs w:val="14"/>
    </w:rPr>
  </w:style>
  <w:style w:type="character" w:styleId="FontStyle48">
    <w:name w:val="Font Style48"/>
    <w:basedOn w:val="Bekezdsalapbettpusa"/>
    <w:qFormat/>
    <w:rPr>
      <w:rFonts w:ascii="Sylfaen" w:hAnsi="Sylfaen" w:cs="Sylfaen"/>
      <w:sz w:val="18"/>
      <w:szCs w:val="18"/>
    </w:rPr>
  </w:style>
  <w:style w:type="character" w:styleId="FontStyle49">
    <w:name w:val="Font Style49"/>
    <w:basedOn w:val="Bekezdsalapbettpusa"/>
    <w:qFormat/>
    <w:rPr>
      <w:rFonts w:ascii="Sylfaen" w:hAnsi="Sylfaen" w:cs="Sylfaen"/>
      <w:w w:val="150"/>
      <w:sz w:val="8"/>
      <w:szCs w:val="8"/>
    </w:rPr>
  </w:style>
  <w:style w:type="character" w:styleId="FontStyle50">
    <w:name w:val="Font Style50"/>
    <w:basedOn w:val="Bekezdsalapbettpusa"/>
    <w:qFormat/>
    <w:rPr>
      <w:rFonts w:ascii="Sylfaen" w:hAnsi="Sylfaen" w:cs="Sylfaen"/>
      <w:b/>
      <w:bCs/>
      <w:i/>
      <w:iCs/>
      <w:w w:val="50"/>
      <w:sz w:val="56"/>
      <w:szCs w:val="56"/>
    </w:rPr>
  </w:style>
  <w:style w:type="character" w:styleId="FontStyle51">
    <w:name w:val="Font Style51"/>
    <w:basedOn w:val="Bekezdsalapbettpusa"/>
    <w:qFormat/>
    <w:rPr>
      <w:rFonts w:ascii="Sylfaen" w:hAnsi="Sylfaen" w:cs="Sylfaen"/>
      <w:sz w:val="22"/>
      <w:szCs w:val="22"/>
    </w:rPr>
  </w:style>
  <w:style w:type="character" w:styleId="FontStyle52">
    <w:name w:val="Font Style52"/>
    <w:basedOn w:val="Bekezdsalapbettpusa"/>
    <w:qFormat/>
    <w:rPr>
      <w:rFonts w:ascii="Constantia" w:hAnsi="Constantia" w:cs="Constantia"/>
      <w:i/>
      <w:iCs/>
      <w:sz w:val="20"/>
      <w:szCs w:val="20"/>
    </w:rPr>
  </w:style>
  <w:style w:type="character" w:styleId="FontStyle53">
    <w:name w:val="Font Style53"/>
    <w:basedOn w:val="Bekezdsalapbettpusa"/>
    <w:qFormat/>
    <w:rPr>
      <w:rFonts w:ascii="Sylfaen" w:hAnsi="Sylfaen" w:cs="Sylfaen"/>
      <w:b/>
      <w:bCs/>
      <w:spacing w:val="10"/>
      <w:sz w:val="16"/>
      <w:szCs w:val="16"/>
    </w:rPr>
  </w:style>
  <w:style w:type="character" w:styleId="FontStyle54">
    <w:name w:val="Font Style54"/>
    <w:basedOn w:val="Bekezdsalapbettpusa"/>
    <w:qFormat/>
    <w:rPr>
      <w:rFonts w:ascii="Consolas" w:hAnsi="Consolas" w:cs="Consolas"/>
      <w:b/>
      <w:bCs/>
      <w:sz w:val="34"/>
      <w:szCs w:val="34"/>
    </w:rPr>
  </w:style>
  <w:style w:type="character" w:styleId="FontStyle55">
    <w:name w:val="Font Style55"/>
    <w:basedOn w:val="Bekezdsalapbettpusa"/>
    <w:qFormat/>
    <w:rPr>
      <w:rFonts w:ascii="Sylfaen" w:hAnsi="Sylfaen" w:cs="Sylfaen"/>
      <w:b/>
      <w:bCs/>
      <w:i/>
      <w:iCs/>
      <w:w w:val="50"/>
      <w:sz w:val="36"/>
      <w:szCs w:val="36"/>
    </w:rPr>
  </w:style>
  <w:style w:type="character" w:styleId="FontStyle56">
    <w:name w:val="Font Style56"/>
    <w:basedOn w:val="Bekezdsalapbettpusa"/>
    <w:qFormat/>
    <w:rPr>
      <w:rFonts w:ascii="Microsoft Sans Serif" w:hAnsi="Microsoft Sans Serif" w:cs="Microsoft Sans Serif"/>
      <w:sz w:val="14"/>
      <w:szCs w:val="14"/>
    </w:rPr>
  </w:style>
  <w:style w:type="character" w:styleId="FontStyle57">
    <w:name w:val="Font Style57"/>
    <w:basedOn w:val="Bekezdsalapbettpusa"/>
    <w:qFormat/>
    <w:rPr>
      <w:rFonts w:ascii="Constantia" w:hAnsi="Constantia" w:cs="Constantia"/>
      <w:sz w:val="182"/>
      <w:szCs w:val="182"/>
    </w:rPr>
  </w:style>
  <w:style w:type="character" w:styleId="FontStyle58">
    <w:name w:val="Font Style58"/>
    <w:basedOn w:val="Bekezdsalapbettpusa"/>
    <w:qFormat/>
    <w:rPr>
      <w:rFonts w:ascii="Palatino Linotype" w:hAnsi="Palatino Linotype" w:cs="Palatino Linotype"/>
      <w:i/>
      <w:iCs/>
      <w:sz w:val="16"/>
      <w:szCs w:val="16"/>
    </w:rPr>
  </w:style>
  <w:style w:type="character" w:styleId="FontStyle59">
    <w:name w:val="Font Style59"/>
    <w:basedOn w:val="Bekezdsalapbettpusa"/>
    <w:qFormat/>
    <w:rPr>
      <w:rFonts w:ascii="Microsoft Sans Serif" w:hAnsi="Microsoft Sans Serif" w:cs="Microsoft Sans Serif"/>
      <w:b/>
      <w:bCs/>
      <w:i/>
      <w:iCs/>
      <w:sz w:val="10"/>
      <w:szCs w:val="10"/>
    </w:rPr>
  </w:style>
  <w:style w:type="character" w:styleId="FontStyle60">
    <w:name w:val="Font Style60"/>
    <w:basedOn w:val="Bekezdsalapbettpusa"/>
    <w:qFormat/>
    <w:rPr>
      <w:rFonts w:ascii="Sylfaen" w:hAnsi="Sylfaen" w:cs="Sylfaen"/>
      <w:b/>
      <w:bCs/>
      <w:spacing w:val="10"/>
      <w:sz w:val="16"/>
      <w:szCs w:val="16"/>
    </w:rPr>
  </w:style>
  <w:style w:type="character" w:styleId="FontStyle61">
    <w:name w:val="Font Style61"/>
    <w:basedOn w:val="Bekezdsalapbettpusa"/>
    <w:qFormat/>
    <w:rPr>
      <w:rFonts w:ascii="Sylfaen" w:hAnsi="Sylfaen" w:cs="Sylfaen"/>
      <w:b/>
      <w:bCs/>
      <w:sz w:val="32"/>
      <w:szCs w:val="32"/>
    </w:rPr>
  </w:style>
  <w:style w:type="character" w:styleId="FontStyle62">
    <w:name w:val="Font Style62"/>
    <w:basedOn w:val="Bekezdsalapbettpusa"/>
    <w:qFormat/>
    <w:rPr>
      <w:rFonts w:ascii="Sylfaen" w:hAnsi="Sylfaen" w:cs="Sylfaen"/>
      <w:sz w:val="18"/>
      <w:szCs w:val="18"/>
    </w:rPr>
  </w:style>
  <w:style w:type="character" w:styleId="FontStyle22">
    <w:name w:val="Font Style22"/>
    <w:basedOn w:val="Bekezdsalapbettpusa"/>
    <w:qFormat/>
    <w:rPr>
      <w:rFonts w:ascii="Sylfaen" w:hAnsi="Sylfaen" w:cs="Sylfaen"/>
      <w:b/>
      <w:bCs/>
      <w:sz w:val="20"/>
      <w:szCs w:val="20"/>
    </w:rPr>
  </w:style>
  <w:style w:type="character" w:styleId="FontStyle23">
    <w:name w:val="Font Style23"/>
    <w:basedOn w:val="Bekezdsalapbettpusa"/>
    <w:qFormat/>
    <w:rPr>
      <w:rFonts w:ascii="Sylfaen" w:hAnsi="Sylfaen" w:cs="Sylfaen"/>
      <w:b/>
      <w:bCs/>
      <w:sz w:val="14"/>
      <w:szCs w:val="14"/>
    </w:rPr>
  </w:style>
  <w:style w:type="character" w:styleId="FontStyle25">
    <w:name w:val="Font Style25"/>
    <w:basedOn w:val="Bekezdsalapbettpusa"/>
    <w:qFormat/>
    <w:rPr>
      <w:rFonts w:ascii="Microsoft Sans Serif" w:hAnsi="Microsoft Sans Serif" w:cs="Microsoft Sans Serif"/>
      <w:b/>
      <w:bCs/>
      <w:sz w:val="24"/>
      <w:szCs w:val="24"/>
    </w:rPr>
  </w:style>
  <w:style w:type="character" w:styleId="FontStyle26">
    <w:name w:val="Font Style26"/>
    <w:basedOn w:val="Bekezdsalapbettpusa"/>
    <w:qFormat/>
    <w:rPr>
      <w:rFonts w:ascii="Sylfaen" w:hAnsi="Sylfaen" w:cs="Sylfaen"/>
      <w:sz w:val="18"/>
      <w:szCs w:val="18"/>
    </w:rPr>
  </w:style>
  <w:style w:type="character" w:styleId="FontStyle27">
    <w:name w:val="Font Style27"/>
    <w:basedOn w:val="Bekezdsalapbettpusa"/>
    <w:qFormat/>
    <w:rPr>
      <w:rFonts w:ascii="Microsoft Sans Serif" w:hAnsi="Microsoft Sans Serif" w:cs="Microsoft Sans Serif"/>
      <w:sz w:val="20"/>
      <w:szCs w:val="20"/>
    </w:rPr>
  </w:style>
  <w:style w:type="character" w:styleId="FontStyle28">
    <w:name w:val="Font Style28"/>
    <w:basedOn w:val="Bekezdsalapbettpusa"/>
    <w:qFormat/>
    <w:rPr>
      <w:rFonts w:ascii="Book Antiqua" w:hAnsi="Book Antiqua" w:cs="Book Antiqua"/>
      <w:b/>
      <w:bCs/>
      <w:i/>
      <w:iCs/>
      <w:spacing w:val="-10"/>
      <w:sz w:val="18"/>
      <w:szCs w:val="18"/>
    </w:rPr>
  </w:style>
  <w:style w:type="character" w:styleId="FontStyle29">
    <w:name w:val="Font Style29"/>
    <w:basedOn w:val="Bekezdsalapbettpusa"/>
    <w:qFormat/>
    <w:rPr>
      <w:rFonts w:ascii="Sylfaen" w:hAnsi="Sylfaen" w:cs="Sylfaen"/>
      <w:b/>
      <w:bCs/>
      <w:sz w:val="14"/>
      <w:szCs w:val="14"/>
    </w:rPr>
  </w:style>
  <w:style w:type="character" w:styleId="FontStyle30">
    <w:name w:val="Font Style30"/>
    <w:basedOn w:val="Bekezdsalapbettpusa"/>
    <w:qFormat/>
    <w:rPr>
      <w:rFonts w:ascii="Sylfaen" w:hAnsi="Sylfaen" w:cs="Sylfaen"/>
      <w:sz w:val="18"/>
      <w:szCs w:val="18"/>
    </w:rPr>
  </w:style>
  <w:style w:type="character" w:styleId="FontStyle31">
    <w:name w:val="Font Style31"/>
    <w:basedOn w:val="Bekezdsalapbettpusa"/>
    <w:qFormat/>
    <w:rPr>
      <w:rFonts w:ascii="Consolas" w:hAnsi="Consolas" w:cs="Consolas"/>
      <w:b/>
      <w:bCs/>
      <w:sz w:val="34"/>
      <w:szCs w:val="34"/>
    </w:rPr>
  </w:style>
  <w:style w:type="character" w:styleId="FontStyle33">
    <w:name w:val="Font Style33"/>
    <w:basedOn w:val="Bekezdsalapbettpusa"/>
    <w:qFormat/>
    <w:rPr>
      <w:rFonts w:ascii="Sylfaen" w:hAnsi="Sylfaen" w:cs="Sylfaen"/>
      <w:b/>
      <w:bCs/>
      <w:sz w:val="32"/>
      <w:szCs w:val="32"/>
    </w:rPr>
  </w:style>
  <w:style w:type="character" w:styleId="FontStyle34">
    <w:name w:val="Font Style34"/>
    <w:basedOn w:val="Bekezdsalapbettpusa"/>
    <w:qFormat/>
    <w:rPr>
      <w:rFonts w:ascii="Sylfaen" w:hAnsi="Sylfaen" w:cs="Sylfaen"/>
      <w:sz w:val="18"/>
      <w:szCs w:val="18"/>
    </w:rPr>
  </w:style>
  <w:style w:type="character" w:styleId="LbjegyzetszvegChar">
    <w:name w:val="Lábjegyzetszöveg Char"/>
    <w:basedOn w:val="Bekezdsalapbettpusa"/>
    <w:qFormat/>
    <w:rPr>
      <w:rFonts w:ascii="Calibri" w:hAnsi="Calibri"/>
    </w:rPr>
  </w:style>
  <w:style w:type="character" w:styleId="FootnoteCharacters">
    <w:name w:val="Footnote Characters"/>
    <w:basedOn w:val="Bekezdsalapbettpusa"/>
    <w:qFormat/>
    <w:rPr>
      <w:vertAlign w:val="superscript"/>
    </w:rPr>
  </w:style>
  <w:style w:type="character" w:styleId="Stlus1Char">
    <w:name w:val="Stílus1 Char"/>
    <w:basedOn w:val="Style11Char"/>
    <w:qFormat/>
    <w:rPr>
      <w:rFonts w:ascii="Forte" w:hAnsi="Forte" w:cs="Forte"/>
      <w:sz w:val="28"/>
      <w:szCs w:val="22"/>
    </w:rPr>
  </w:style>
  <w:style w:type="character" w:styleId="FontStyle11">
    <w:name w:val="Font Style11"/>
    <w:basedOn w:val="Bekezdsalapbettpusa"/>
    <w:qFormat/>
    <w:rPr>
      <w:rFonts w:ascii="Constantia" w:hAnsi="Constantia" w:cs="Constanti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1">
    <w:name w:val="Style11"/>
    <w:basedOn w:val="Normal"/>
    <w:qFormat/>
    <w:pPr>
      <w:widowControl w:val="false"/>
      <w:autoSpaceDE w:val="false"/>
      <w:spacing w:lineRule="auto" w:line="240" w:before="0" w:after="0"/>
    </w:pPr>
    <w:rPr>
      <w:rFonts w:ascii="Constantia" w:hAnsi="Constantia" w:cs="Constantia"/>
      <w:sz w:val="24"/>
      <w:szCs w:val="24"/>
    </w:rPr>
  </w:style>
  <w:style w:type="paragraph" w:styleId="Style121">
    <w:name w:val="Style12"/>
    <w:basedOn w:val="Normal"/>
    <w:qFormat/>
    <w:pPr>
      <w:widowControl w:val="false"/>
      <w:autoSpaceDE w:val="false"/>
      <w:spacing w:lineRule="auto" w:line="240" w:before="0" w:after="0"/>
    </w:pPr>
    <w:rPr>
      <w:rFonts w:ascii="Constantia" w:hAnsi="Constantia" w:cs="Constantia"/>
      <w:sz w:val="24"/>
      <w:szCs w:val="24"/>
    </w:rPr>
  </w:style>
  <w:style w:type="paragraph" w:styleId="Style131">
    <w:name w:val="Style13"/>
    <w:basedOn w:val="Normal"/>
    <w:qFormat/>
    <w:pPr>
      <w:widowControl w:val="false"/>
      <w:autoSpaceDE w:val="false"/>
      <w:spacing w:lineRule="auto" w:line="240" w:before="0" w:after="0"/>
    </w:pPr>
    <w:rPr>
      <w:rFonts w:ascii="Constantia" w:hAnsi="Constantia" w:cs="Constantia"/>
      <w:sz w:val="24"/>
      <w:szCs w:val="24"/>
    </w:rPr>
  </w:style>
  <w:style w:type="paragraph" w:styleId="Style15">
    <w:name w:val="Style15"/>
    <w:basedOn w:val="Normal"/>
    <w:qFormat/>
    <w:pPr>
      <w:widowControl w:val="false"/>
      <w:autoSpaceDE w:val="false"/>
      <w:spacing w:lineRule="auto" w:line="240" w:before="0" w:after="0"/>
    </w:pPr>
    <w:rPr>
      <w:rFonts w:ascii="Constantia" w:hAnsi="Constantia" w:cs="Constantia"/>
      <w:sz w:val="24"/>
      <w:szCs w:val="24"/>
    </w:rPr>
  </w:style>
  <w:style w:type="paragraph" w:styleId="Style16">
    <w:name w:val="Style16"/>
    <w:basedOn w:val="Normal"/>
    <w:qFormat/>
    <w:pPr>
      <w:widowControl w:val="false"/>
      <w:autoSpaceDE w:val="false"/>
      <w:spacing w:lineRule="auto" w:line="240" w:before="0" w:after="0"/>
    </w:pPr>
    <w:rPr>
      <w:rFonts w:ascii="Constantia" w:hAnsi="Constantia" w:cs="Constantia"/>
      <w:sz w:val="24"/>
      <w:szCs w:val="24"/>
    </w:rPr>
  </w:style>
  <w:style w:type="paragraph" w:styleId="Style17">
    <w:name w:val="Style17"/>
    <w:basedOn w:val="Normal"/>
    <w:qFormat/>
    <w:pPr>
      <w:widowControl w:val="false"/>
      <w:autoSpaceDE w:val="false"/>
      <w:spacing w:lineRule="auto" w:line="240" w:before="0" w:after="0"/>
    </w:pPr>
    <w:rPr>
      <w:rFonts w:ascii="Constantia" w:hAnsi="Constantia" w:cs="Constantia"/>
      <w:sz w:val="24"/>
      <w:szCs w:val="24"/>
    </w:rPr>
  </w:style>
  <w:style w:type="paragraph" w:styleId="Style18">
    <w:name w:val="Style18"/>
    <w:basedOn w:val="Normal"/>
    <w:qFormat/>
    <w:pPr>
      <w:widowControl w:val="false"/>
      <w:autoSpaceDE w:val="false"/>
      <w:spacing w:lineRule="auto" w:line="240" w:before="0" w:after="0"/>
    </w:pPr>
    <w:rPr>
      <w:rFonts w:ascii="Constantia" w:hAnsi="Constantia" w:cs="Constantia"/>
      <w:sz w:val="24"/>
      <w:szCs w:val="24"/>
    </w:rPr>
  </w:style>
  <w:style w:type="paragraph" w:styleId="Style19">
    <w:name w:val="Style19"/>
    <w:basedOn w:val="Normal"/>
    <w:qFormat/>
    <w:pPr>
      <w:widowControl w:val="false"/>
      <w:autoSpaceDE w:val="false"/>
      <w:spacing w:lineRule="auto" w:line="240" w:before="0" w:after="0"/>
    </w:pPr>
    <w:rPr>
      <w:rFonts w:ascii="Constantia" w:hAnsi="Constantia" w:cs="Constantia"/>
      <w:sz w:val="24"/>
      <w:szCs w:val="24"/>
    </w:rPr>
  </w:style>
  <w:style w:type="paragraph" w:styleId="Style20">
    <w:name w:val="Style20"/>
    <w:basedOn w:val="Normal"/>
    <w:qFormat/>
    <w:pPr>
      <w:widowControl w:val="false"/>
      <w:autoSpaceDE w:val="false"/>
      <w:spacing w:lineRule="auto" w:line="240" w:before="0" w:after="0"/>
    </w:pPr>
    <w:rPr>
      <w:rFonts w:ascii="Constantia" w:hAnsi="Constantia" w:cs="Constantia"/>
      <w:sz w:val="24"/>
      <w:szCs w:val="24"/>
    </w:rPr>
  </w:style>
  <w:style w:type="paragraph" w:styleId="Style21">
    <w:name w:val="Style21"/>
    <w:basedOn w:val="Normal"/>
    <w:qFormat/>
    <w:pPr>
      <w:widowControl w:val="false"/>
      <w:autoSpaceDE w:val="false"/>
      <w:spacing w:lineRule="auto" w:line="240" w:before="0" w:after="0"/>
    </w:pPr>
    <w:rPr>
      <w:rFonts w:ascii="Constantia" w:hAnsi="Constantia" w:cs="Constantia"/>
      <w:sz w:val="24"/>
      <w:szCs w:val="24"/>
    </w:rPr>
  </w:style>
  <w:style w:type="paragraph" w:styleId="Style22">
    <w:name w:val="Style22"/>
    <w:basedOn w:val="Normal"/>
    <w:qFormat/>
    <w:pPr>
      <w:widowControl w:val="false"/>
      <w:autoSpaceDE w:val="false"/>
      <w:spacing w:lineRule="auto" w:line="240" w:before="0" w:after="0"/>
    </w:pPr>
    <w:rPr>
      <w:rFonts w:ascii="Constantia" w:hAnsi="Constantia" w:cs="Constantia"/>
      <w:sz w:val="24"/>
      <w:szCs w:val="24"/>
    </w:rPr>
  </w:style>
  <w:style w:type="paragraph" w:styleId="Style23">
    <w:name w:val="Style23"/>
    <w:basedOn w:val="Normal"/>
    <w:qFormat/>
    <w:pPr>
      <w:widowControl w:val="false"/>
      <w:autoSpaceDE w:val="false"/>
      <w:spacing w:lineRule="auto" w:line="240" w:before="0" w:after="0"/>
    </w:pPr>
    <w:rPr>
      <w:rFonts w:ascii="Constantia" w:hAnsi="Constantia" w:cs="Constantia"/>
      <w:sz w:val="24"/>
      <w:szCs w:val="24"/>
    </w:rPr>
  </w:style>
  <w:style w:type="paragraph" w:styleId="Style24">
    <w:name w:val="Style24"/>
    <w:basedOn w:val="Normal"/>
    <w:qFormat/>
    <w:pPr>
      <w:widowControl w:val="false"/>
      <w:autoSpaceDE w:val="false"/>
      <w:spacing w:lineRule="auto" w:line="240" w:before="0" w:after="0"/>
    </w:pPr>
    <w:rPr>
      <w:rFonts w:ascii="Constantia" w:hAnsi="Constantia" w:cs="Constantia"/>
      <w:sz w:val="24"/>
      <w:szCs w:val="24"/>
    </w:rPr>
  </w:style>
  <w:style w:type="paragraph" w:styleId="Style25">
    <w:name w:val="Style25"/>
    <w:basedOn w:val="Normal"/>
    <w:qFormat/>
    <w:pPr>
      <w:widowControl w:val="false"/>
      <w:autoSpaceDE w:val="false"/>
      <w:spacing w:lineRule="auto" w:line="240" w:before="0" w:after="0"/>
    </w:pPr>
    <w:rPr>
      <w:rFonts w:ascii="Constantia" w:hAnsi="Constantia" w:cs="Constantia"/>
      <w:sz w:val="24"/>
      <w:szCs w:val="24"/>
    </w:rPr>
  </w:style>
  <w:style w:type="paragraph" w:styleId="Style27">
    <w:name w:val="Style27"/>
    <w:basedOn w:val="Normal"/>
    <w:qFormat/>
    <w:pPr>
      <w:widowControl w:val="false"/>
      <w:autoSpaceDE w:val="false"/>
      <w:spacing w:lineRule="auto" w:line="240" w:before="0" w:after="0"/>
    </w:pPr>
    <w:rPr>
      <w:rFonts w:ascii="Constantia" w:hAnsi="Constantia" w:cs="Constantia"/>
      <w:sz w:val="24"/>
      <w:szCs w:val="24"/>
    </w:rPr>
  </w:style>
  <w:style w:type="paragraph" w:styleId="Style28">
    <w:name w:val="Style28"/>
    <w:basedOn w:val="Normal"/>
    <w:qFormat/>
    <w:pPr>
      <w:widowControl w:val="false"/>
      <w:autoSpaceDE w:val="false"/>
      <w:spacing w:lineRule="auto" w:line="240" w:before="0" w:after="0"/>
    </w:pPr>
    <w:rPr>
      <w:rFonts w:ascii="Constantia" w:hAnsi="Constantia" w:cs="Constantia"/>
      <w:sz w:val="24"/>
      <w:szCs w:val="24"/>
    </w:rPr>
  </w:style>
  <w:style w:type="paragraph" w:styleId="Style29">
    <w:name w:val="Style29"/>
    <w:basedOn w:val="Normal"/>
    <w:qFormat/>
    <w:pPr>
      <w:widowControl w:val="false"/>
      <w:autoSpaceDE w:val="false"/>
      <w:spacing w:lineRule="auto" w:line="240" w:before="0" w:after="0"/>
    </w:pPr>
    <w:rPr>
      <w:rFonts w:ascii="Constantia" w:hAnsi="Constantia" w:cs="Constantia"/>
      <w:sz w:val="24"/>
      <w:szCs w:val="24"/>
    </w:rPr>
  </w:style>
  <w:style w:type="paragraph" w:styleId="Style30">
    <w:name w:val="Style30"/>
    <w:basedOn w:val="Normal"/>
    <w:qFormat/>
    <w:pPr>
      <w:widowControl w:val="false"/>
      <w:autoSpaceDE w:val="false"/>
      <w:spacing w:lineRule="auto" w:line="240" w:before="0" w:after="0"/>
    </w:pPr>
    <w:rPr>
      <w:rFonts w:ascii="Constantia" w:hAnsi="Constantia" w:cs="Constantia"/>
      <w:sz w:val="24"/>
      <w:szCs w:val="24"/>
    </w:rPr>
  </w:style>
  <w:style w:type="paragraph" w:styleId="Style31">
    <w:name w:val="Style31"/>
    <w:basedOn w:val="Normal"/>
    <w:qFormat/>
    <w:pPr>
      <w:widowControl w:val="false"/>
      <w:autoSpaceDE w:val="false"/>
      <w:spacing w:lineRule="auto" w:line="240" w:before="0" w:after="0"/>
    </w:pPr>
    <w:rPr>
      <w:rFonts w:ascii="Constantia" w:hAnsi="Constantia" w:cs="Constantia"/>
      <w:sz w:val="24"/>
      <w:szCs w:val="24"/>
    </w:rPr>
  </w:style>
  <w:style w:type="paragraph" w:styleId="Style32">
    <w:name w:val="Style32"/>
    <w:basedOn w:val="Normal"/>
    <w:qFormat/>
    <w:pPr>
      <w:widowControl w:val="false"/>
      <w:autoSpaceDE w:val="false"/>
      <w:spacing w:lineRule="auto" w:line="240" w:before="0" w:after="0"/>
    </w:pPr>
    <w:rPr>
      <w:rFonts w:ascii="Constantia" w:hAnsi="Constantia" w:cs="Constantia"/>
      <w:sz w:val="24"/>
      <w:szCs w:val="24"/>
    </w:rPr>
  </w:style>
  <w:style w:type="paragraph" w:styleId="Style33">
    <w:name w:val="Style33"/>
    <w:basedOn w:val="Normal"/>
    <w:qFormat/>
    <w:pPr>
      <w:widowControl w:val="false"/>
      <w:autoSpaceDE w:val="false"/>
      <w:spacing w:lineRule="auto" w:line="240" w:before="0" w:after="0"/>
    </w:pPr>
    <w:rPr>
      <w:rFonts w:ascii="Constantia" w:hAnsi="Constantia" w:cs="Constantia"/>
      <w:sz w:val="24"/>
      <w:szCs w:val="24"/>
    </w:rPr>
  </w:style>
  <w:style w:type="paragraph" w:styleId="Style14">
    <w:name w:val="Style1"/>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26">
    <w:name w:val="Style2"/>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Sylfaen" w:hAnsi="Sylfaen" w:eastAsia="Times New Roman" w:cs="Times New Roman"/>
      <w:sz w:val="24"/>
      <w:szCs w:val="24"/>
    </w:rPr>
  </w:style>
  <w:style w:type="paragraph" w:styleId="Footnote">
    <w:name w:val="Footnote Text"/>
    <w:basedOn w:val="Normal"/>
    <w:pPr/>
    <w:rPr>
      <w:sz w:val="20"/>
      <w:szCs w:val="20"/>
    </w:rPr>
  </w:style>
  <w:style w:type="paragraph" w:styleId="Stlus1">
    <w:name w:val="Stílus1"/>
    <w:basedOn w:val="Style111"/>
    <w:qFormat/>
    <w:pPr>
      <w:spacing w:before="0" w:after="720"/>
      <w:jc w:val="center"/>
    </w:pPr>
    <w:rPr>
      <w:rFonts w:ascii="Forte" w:hAnsi="Forte" w:cs="Forte"/>
      <w:sz w:val="28"/>
      <w:szCs w:val="22"/>
    </w:rPr>
  </w:style>
  <w:style w:type="paragraph" w:styleId="Style34">
    <w:name w:val="Style3"/>
    <w:basedOn w:val="Normal"/>
    <w:qFormat/>
    <w:pPr>
      <w:widowControl w:val="false"/>
      <w:autoSpaceDE w:val="false"/>
      <w:spacing w:lineRule="auto" w:line="240" w:before="0" w:after="0"/>
    </w:pPr>
    <w:rPr>
      <w:rFonts w:ascii="Constantia" w:hAnsi="Constant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3.pn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notes" Target="footnotes.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6:47:00Z</dcterms:created>
  <dc:creator>Csini</dc:creator>
  <dc:description/>
  <cp:keywords/>
  <dc:language>en-US</dc:language>
  <cp:lastModifiedBy>Csini</cp:lastModifiedBy>
  <dcterms:modified xsi:type="dcterms:W3CDTF">2008-07-30T11:40:00Z</dcterms:modified>
  <cp:revision>103</cp:revision>
  <dc:subject/>
  <dc:title/>
</cp:coreProperties>
</file>