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240"/>
        <w:jc w:val="both"/>
        <w:rPr/>
      </w:pPr>
      <w:r>
        <w:rPr>
          <w:rFonts w:cs="Arial" w:ascii="Arial" w:hAnsi="Arial"/>
        </w:rPr>
        <w:t>Rebecca Bennett, egy jómódú üzletember mostohalánya azzal a kéréssel fordul a Las Vegas-i rendőrséghez, hogy indítsanak nyomozást az édesanyja, Rita Bennett váratlan halála ügyében. Meggyőződése ugyanis, hogy Rita halálát a kapzsi férj okozta. Ám amikor Gil Grissom, Sara Sidle és Nick Stokes helyszínelők kihantoltatják a tetemet, döbbenten látják, hogy Rita Bennett koporsójában egy ismeretlen fiatal lány fekszik. Eközben Catherine Willows és Warrick Brown, a legendás helyszínelőcsapat másik két tagja a Napfényes Otthon nevezetű nyugdíjasházban igyekszik fényt deríteni az egyik lakó, Vivian Elliot rejtélyes halálára... Nyomozásuk folyamán kiderül, hogy egy ismeretlen sorozatgyilkos egymás után öli meg az idős, ám gazdag ápoltakat. És ekkor beindul a kíméletlen hajsza...</w:t>
      </w:r>
    </w:p>
    <w:sectPr>
      <w:type w:val="nextPage"/>
      <w:pgSz w:w="11906" w:h="16838"/>
      <w:pgMar w:left="1152" w:right="1153"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11:00Z</dcterms:created>
  <dc:creator/>
  <dc:description/>
  <cp:keywords/>
  <dc:language>en-US</dc:language>
  <cp:lastModifiedBy>andras.bodor</cp:lastModifiedBy>
  <dcterms:modified xsi:type="dcterms:W3CDTF">2006-07-31T11:11:00Z</dcterms:modified>
  <cp:revision>4</cp:revision>
  <dc:subject/>
  <dc:title/>
</cp:coreProperties>
</file>