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32"/>
          <w:szCs w:val="32"/>
        </w:rPr>
      </w:pPr>
      <w:r>
        <w:rPr>
          <w:rFonts w:cs="Arial" w:ascii="Arial" w:hAnsi="Arial"/>
          <w:b/>
          <w:i/>
          <w:sz w:val="32"/>
          <w:szCs w:val="32"/>
        </w:rPr>
        <w:t>Hámos György</w:t>
      </w:r>
    </w:p>
    <w:p>
      <w:pPr>
        <w:pStyle w:val="Csakszveg"/>
        <w:ind w:left="540" w:right="1322" w:firstLine="360"/>
        <w:jc w:val="both"/>
        <w:rPr/>
      </w:pPr>
      <w:r>
        <w:rPr>
          <w:rFonts w:cs="Arial" w:ascii="Arial" w:hAnsi="Arial"/>
          <w:sz w:val="24"/>
          <w:szCs w:val="24"/>
        </w:rPr>
        <w:t>TONCZ TIBOR rajzai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 xml:space="preserve">Mici néni </w:t>
      </w:r>
    </w:p>
    <w:p>
      <w:pPr>
        <w:pStyle w:val="Csakszveg"/>
        <w:ind w:left="540" w:right="1322" w:firstLine="360"/>
        <w:jc w:val="center"/>
        <w:rPr>
          <w:rFonts w:ascii="Ozzie Black" w:hAnsi="Ozzie Black" w:cs="Arial"/>
          <w:sz w:val="72"/>
          <w:szCs w:val="72"/>
        </w:rPr>
      </w:pPr>
      <w:r>
        <w:rPr>
          <w:rFonts w:cs="Arial" w:ascii="Ozzie Black" w:hAnsi="Ozzie Black"/>
          <w:sz w:val="72"/>
          <w:szCs w:val="72"/>
        </w:rPr>
        <w:t>két élete</w:t>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Arial" w:hAnsi="Arial" w:cs="Arial"/>
          <w:sz w:val="24"/>
          <w:szCs w:val="24"/>
        </w:rPr>
      </w:pPr>
      <w:r>
        <w:rPr>
          <w:rFonts w:cs="Arial" w:ascii="Arial" w:hAnsi="Arial"/>
          <w:sz w:val="24"/>
          <w:szCs w:val="24"/>
        </w:rPr>
        <w:t>Szépirodalmi Könyvkiadó</w:t>
      </w:r>
    </w:p>
    <w:p>
      <w:pPr>
        <w:pStyle w:val="Csakszveg"/>
        <w:ind w:left="540" w:right="1322" w:firstLine="360"/>
        <w:jc w:val="center"/>
        <w:rPr>
          <w:rFonts w:ascii="Arial" w:hAnsi="Arial" w:cs="Arial"/>
          <w:sz w:val="24"/>
          <w:szCs w:val="24"/>
        </w:rPr>
      </w:pPr>
      <w:r>
        <w:rPr>
          <w:rFonts w:cs="Arial" w:ascii="Arial" w:hAnsi="Arial"/>
          <w:sz w:val="24"/>
          <w:szCs w:val="24"/>
        </w:rPr>
        <w:t>Budapest, 1962</w:t>
      </w:r>
      <w:r>
        <w:br w:type="page"/>
      </w:r>
    </w:p>
    <w:p>
      <w:pPr>
        <w:pStyle w:val="Csakszveg"/>
        <w:ind w:left="540" w:right="1322" w:hanging="0"/>
        <w:jc w:val="center"/>
        <w:rPr>
          <w:rFonts w:ascii="Arial" w:hAnsi="Arial" w:cs="Arial"/>
          <w:sz w:val="24"/>
          <w:szCs w:val="24"/>
        </w:rPr>
      </w:pPr>
      <w:r>
        <w:rPr>
          <w:rFonts w:cs="Arial" w:ascii="Arial" w:hAnsi="Arial"/>
          <w:sz w:val="24"/>
          <w:szCs w:val="24"/>
        </w:rPr>
        <w:t>Felelős kiadó a Szépirodalmi Könyvkiadó igazgatója</w:t>
      </w:r>
    </w:p>
    <w:p>
      <w:pPr>
        <w:pStyle w:val="Csakszveg"/>
        <w:ind w:left="540" w:right="1322" w:hanging="0"/>
        <w:jc w:val="center"/>
        <w:rPr>
          <w:rFonts w:ascii="Arial" w:hAnsi="Arial" w:cs="Arial"/>
          <w:sz w:val="24"/>
          <w:szCs w:val="24"/>
        </w:rPr>
      </w:pPr>
      <w:r>
        <w:rPr>
          <w:rFonts w:cs="Arial" w:ascii="Arial" w:hAnsi="Arial"/>
          <w:sz w:val="24"/>
          <w:szCs w:val="24"/>
        </w:rPr>
        <w:t>Felelős szerkesztő: Hámori Ottó</w:t>
      </w:r>
    </w:p>
    <w:p>
      <w:pPr>
        <w:pStyle w:val="Csakszveg"/>
        <w:ind w:left="540" w:right="1322" w:hanging="0"/>
        <w:jc w:val="center"/>
        <w:rPr>
          <w:rFonts w:ascii="Arial" w:hAnsi="Arial" w:cs="Arial"/>
          <w:sz w:val="24"/>
          <w:szCs w:val="24"/>
        </w:rPr>
      </w:pPr>
      <w:r>
        <w:rPr>
          <w:rFonts w:cs="Arial" w:ascii="Arial" w:hAnsi="Arial"/>
          <w:sz w:val="24"/>
          <w:szCs w:val="24"/>
        </w:rPr>
        <w:t>Műszaki vezető: Jánosa István</w:t>
      </w:r>
    </w:p>
    <w:p>
      <w:pPr>
        <w:pStyle w:val="Csakszveg"/>
        <w:ind w:left="540" w:right="1322" w:hanging="0"/>
        <w:jc w:val="center"/>
        <w:rPr/>
      </w:pPr>
      <w:r>
        <w:rPr>
          <w:rFonts w:cs="Arial" w:ascii="Arial" w:hAnsi="Arial"/>
          <w:sz w:val="24"/>
          <w:szCs w:val="24"/>
        </w:rPr>
        <w:t>Képszerkesztő: Lóránt Péterné</w:t>
      </w:r>
    </w:p>
    <w:p>
      <w:pPr>
        <w:pStyle w:val="Csakszveg"/>
        <w:ind w:left="540" w:right="1322" w:hanging="0"/>
        <w:jc w:val="center"/>
        <w:rPr/>
      </w:pPr>
      <w:r>
        <w:rPr>
          <w:rFonts w:cs="Arial" w:ascii="Arial" w:hAnsi="Arial"/>
          <w:sz w:val="24"/>
          <w:szCs w:val="24"/>
        </w:rPr>
        <w:t>Műszaki szerkesztő: Apró Tibor</w:t>
      </w:r>
    </w:p>
    <w:p>
      <w:pPr>
        <w:pStyle w:val="Csakszveg"/>
        <w:ind w:left="540" w:right="1322" w:hanging="0"/>
        <w:jc w:val="center"/>
        <w:rPr>
          <w:rFonts w:ascii="Arial" w:hAnsi="Arial" w:cs="Arial"/>
          <w:sz w:val="24"/>
          <w:szCs w:val="24"/>
        </w:rPr>
      </w:pPr>
      <w:r>
        <w:rPr>
          <w:rFonts w:cs="Arial" w:ascii="Arial" w:hAnsi="Arial"/>
          <w:sz w:val="24"/>
          <w:szCs w:val="24"/>
        </w:rPr>
        <w:t>Megjelent 6700 példányban, 6 (A15) ív terjedelemben</w:t>
      </w:r>
    </w:p>
    <w:p>
      <w:pPr>
        <w:pStyle w:val="Csakszveg"/>
        <w:ind w:left="540" w:right="1322" w:hanging="0"/>
        <w:jc w:val="center"/>
        <w:rPr>
          <w:rFonts w:ascii="Arial" w:hAnsi="Arial" w:cs="Arial"/>
          <w:sz w:val="24"/>
          <w:szCs w:val="24"/>
        </w:rPr>
      </w:pPr>
      <w:r>
        <w:rPr>
          <w:rFonts w:cs="Arial" w:ascii="Arial" w:hAnsi="Arial"/>
          <w:sz w:val="24"/>
          <w:szCs w:val="24"/>
        </w:rPr>
        <w:t>Ez a könyv az MSZ 5601-59 és 5602-55 szabványok szerint készült</w:t>
      </w:r>
    </w:p>
    <w:p>
      <w:pPr>
        <w:pStyle w:val="Csakszveg"/>
        <w:ind w:left="540" w:right="1322" w:hanging="0"/>
        <w:jc w:val="center"/>
        <w:rPr>
          <w:rFonts w:ascii="Arial" w:hAnsi="Arial" w:cs="Arial"/>
          <w:sz w:val="24"/>
          <w:szCs w:val="24"/>
        </w:rPr>
      </w:pPr>
      <w:r>
        <w:rPr>
          <w:rFonts w:cs="Arial" w:ascii="Arial" w:hAnsi="Arial"/>
          <w:sz w:val="24"/>
          <w:szCs w:val="24"/>
        </w:rPr>
        <w:t>62-227 Pécsi Szikra Nyomda</w:t>
        <w:tab/>
      </w:r>
    </w:p>
    <w:p>
      <w:pPr>
        <w:pStyle w:val="Csakszveg"/>
        <w:ind w:left="540" w:right="1322" w:hanging="0"/>
        <w:jc w:val="center"/>
        <w:rPr/>
      </w:pPr>
      <w:r>
        <w:rPr>
          <w:rFonts w:cs="Arial" w:ascii="Arial" w:hAnsi="Arial"/>
          <w:sz w:val="24"/>
          <w:szCs w:val="24"/>
        </w:rPr>
        <w:t>F-v.: Melles Rezső</w:t>
      </w:r>
    </w:p>
    <w:p>
      <w:pPr>
        <w:pStyle w:val="Csakszveg"/>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ELŐSZÓ</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nem érdemes elolvasni</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előszó írója, miután az alcímmel elérte, hogy az előszót mindenki elolvassa: egy vallomást kell tegyen az olvasónak. Még soha életében nem olvasott el előszót. Nem is helyesli ezt a műfajt. Az előszó általában gyanússá teszi az egész művet, ami majd az előszó után következik. Hiszen mi egyéb lehet a feladata, mint hogy magyarázza vagy mentegesse azt. Mindkét törekvése nevetséges. Meglehet-e magyarázni két-három oldalon egy alkotást, mely azután két-háromszáz oldalon nem tudja önmagát megmagyarázni. Ha ez lehetséges volna; maga a mű tulajdonképpen feleslegessé is válna. Megtenné egy jó elősző is. Mennyivel kevesebb papír fogyna, s mennyivel több regény, helyesebben: előszó kiadása válna lehetőv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mi a helyzet a mentegetőző előszóval? Ez ugyanis a másik gyakori típus. Ebben az előszó szerzője el szokta sorolni a műre vonatkozó enyhítő körülményeket. Mintha egy bűncselekményről lenne szó, melynek tettese bizonyos szánalmat vagy megértést érdemel. Ennek megfelelően: ha maga a szerző írja, úgy hat, mint mikor a vádlott szólal fel az utolsó szó jog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Csak éppen előre teszik. Ha pedig más írja, olyan mint egy védőbeszéd, melyért az ügyvédet megfizették. Bár lehet az is, hogy hivatalból rendelték ki. A kínos kérdés azonban mindenképpen felmerül; miért kell egy bűncselekményt kiadni, még ha vannak is enyhítő körülm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én olvasó lennék, megsértődnék az előszótól. Drága pénzen megveszek egy könyvet, melynek mindjárt az elején kétségbe vonják hogy egyáltalában megértem-e, miről szól a könyv. Vagy ha ennyire nem mennek is szellemi felkészültségem lebecsülésében; mégiscsak gyanakszanak, hogy nem veszem észre: mi az újszerű, a nekem eladott alkotásban, hogy elsiklom rafinált egyszerűsége vagy különös bonyolultsága felett. Persze az is lehet, hogy nem a kételkedés, hanem a jóindulat szüli az előszót. Meg akarnak óvni attól — ha már drágapénzen megvettem a könyvet —, hogy ne élvezzem ki az utolsó cseppig, hogy a benne rejlő értékek közül bármi is rejtve maradjon előttem. De én ebben az esetben is megbántva érzem magam. Ugyanis, ilyen az emberi természet. Inkább maradjon valami kis érték rejtve előttem, semhogy korlátoltnak nézz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van példának mindjárt ez a Mici néni két élete. Valósággal komikus: egy ilyen kurta kis történet elé előszót írni. Ha így megy: legközelebb már egy novella, egy karcolat, egy egyszerűkig előszó elé is előszót Írunk. Hát elképzelhető-e, hogy bárki is, aki olvasni tud, ne látná tisztán: miről van itt szó? Szükséges-e előszóban felhívni az olvasó figyelmét arra, hogy korunk művészete, a film, a maga intenzív sugárzásával mint bontja fel másfajta művészi alkotások szerkezetét? Világos, hogy a regényíró ma már számíthat a filmen nevelődött vagy filmen edződött olvasó fejlettebb vizuális és asszociációs képességére. Ezért megengedhet magának bizonyos könnyedséget és lazaságot a jellemek megformálásában s változásuk nyomon követésében. Hiszen az olvasó a maga meglepően kifejlődött asszociációs, vizuális, transzpozíciós stb. képességeivel úgyis kitölti a látszólagos hézagokat. (Ha az olvasók ilyen ütemben fejlődnek, rövidesen eljön a regényírók aranykora, amikor is csak a témát vagy esetleg csak a címet kell közzétenniök; a többi a rendkívül fejlett olvasók dolga lesz. Továbbá: kell-e előszó ahhoz, hogy az olvasó megértse: ennek a regénykének gyorsan pergő képei filmélmény hatását kívánják kelteni; továbbá, hogy megértse: a korszerű életérzést a film korszerű kifejezési eszközeivel kívánja tükrözni, s végül hogy megértse: ha valaki filmet írt, valami lelki kényszer arra indítja, hogy azt előbb regény formájában is megjelentesse?... Azt hiszem, mindennek a megértéséhez semmi szükség előszó írására. Abba is hagyom. Különben sem látok már, mert a lámpák lassan elsötétedtek, a perecesek is elhallgattak; s a csendben és sötétben elkezdett peregni Mici néni furcsa története.</w:t>
      </w:r>
    </w:p>
    <w:p>
      <w:pPr>
        <w:pStyle w:val="Csakszveg"/>
        <w:ind w:left="540" w:right="1322" w:firstLine="360"/>
        <w:jc w:val="right"/>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sz w:val="24"/>
          <w:szCs w:val="24"/>
        </w:rPr>
      </w:pPr>
      <w:r>
        <w:rPr>
          <w:rFonts w:cs="Arial" w:ascii="Arial" w:hAnsi="Arial"/>
          <w:sz w:val="24"/>
          <w:szCs w:val="24"/>
        </w:rPr>
        <w:t>A Szerző</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i/>
          <w:i/>
          <w:sz w:val="24"/>
          <w:szCs w:val="24"/>
        </w:rPr>
      </w:pPr>
      <w:r>
        <w:rPr>
          <w:rFonts w:cs="Arial" w:ascii="Arial" w:hAnsi="Arial"/>
          <w:b/>
          <w:i/>
          <w:sz w:val="24"/>
          <w:szCs w:val="24"/>
        </w:rPr>
        <w:t>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ki belép ebbe a szobába, először a hatalmas babérkoszorút pillantja meg, mely az ajtóval szemben a falon lóg. S mintha egy emléktábla volna felette. Közelebbről megnézve azonban rájön az ember, hogy ilyen emléktábla egyelőre nincs. Egy meglehetősen elfakult, régi képet véltünk emléktáblának, melyen mit sem törődve a múlandósággal, egy régimódian édes kis táncosnő emeli feje fölé fekete harisnyás lábát. Biztosan kánkánt táncol. Szinte halljuk Offenbach muzsikáját. S mellette nyomban egy másik kép: ugyanaz a régimódi táncosnő Lehár-operettben. Ha nagyon figyelünk, talán a Víg özvegy melódiáit is meghalljuk a képről. S még sok-sok ilyen kép a poros babérkoszorú körül, mindegyik képen Mic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rminc éve még azt írták a plakátokra: „Hangay Mici fellépt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ke szubrett volt a Népszínházban. S hosszú pályája állomásait őrzik a képek. Látjuk tündéri csitrinek, ifjú kokottnak, bóbitás szobalánynak és persze: nagyhercegnőnek.</w:t>
      </w:r>
    </w:p>
    <w:p>
      <w:pPr>
        <w:pStyle w:val="Csakszveg"/>
        <w:ind w:left="540" w:right="1322" w:firstLine="360"/>
        <w:jc w:val="both"/>
        <w:rPr>
          <w:rFonts w:ascii="Arial" w:hAnsi="Arial" w:cs="Arial"/>
          <w:sz w:val="24"/>
          <w:szCs w:val="24"/>
        </w:rPr>
      </w:pPr>
      <w:r>
        <w:rPr>
          <w:rFonts w:cs="Arial" w:ascii="Arial" w:hAnsi="Arial"/>
          <w:sz w:val="24"/>
          <w:szCs w:val="24"/>
        </w:rPr>
        <w:t>S egy kicsit mindig öregebbnek.</w:t>
      </w:r>
    </w:p>
    <w:p>
      <w:pPr>
        <w:pStyle w:val="Csakszveg"/>
        <w:ind w:left="540" w:right="1322" w:firstLine="360"/>
        <w:jc w:val="both"/>
        <w:rPr>
          <w:rFonts w:ascii="Arial" w:hAnsi="Arial" w:cs="Arial"/>
          <w:sz w:val="24"/>
          <w:szCs w:val="24"/>
        </w:rPr>
      </w:pPr>
      <w:r>
        <w:rPr>
          <w:rFonts w:cs="Arial" w:ascii="Arial" w:hAnsi="Arial"/>
          <w:sz w:val="24"/>
          <w:szCs w:val="24"/>
        </w:rPr>
        <w:t>Ahogy a képeken öregszik Micike, szinte hallani, mint lassul a kánkán s a keringők ritmusa is. Mint az öregedők szívének dobogása. Micike még mindig szép és kívánatos, de már olyan akire azt mondják: jól tartja magát. Az utolsó képen, ami szemünkbe ötlik, egy kanapén fekszik, és kacéran legyezi magát. Szépformájú lába kivillan a pongyolából. Ne nézzük tovább a képeket, mert a Csárdáskirálynő pillanatok alatt requiem-szerűen fog szólni. Már meg is szóla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hökkenten hátrálunk, s így már nemcsak a falat látjuk a koszorúval, a képekkel és a múlttal, hanem az egész szobát, s benne Micikét. Ugyanazon a kereveten fekszik, mint harminc évvel ezelőtt, de a kerevet is, Micike is alaposan megöregedett. Csíkos dunyhával takarózik, szeme csillogása még rejtett életerőkről tanúskodik, s ahogy a dunyhát veri indulatában apró öklével, abban is van valami a fiatalságból. De az egész kép, különösen az imént látott fényképek után, mégis kicsit szívszorító. Hát így múlik el a szép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 zene is elnémul. Csak Micike vékony hangját halljuk, s amit mond csöppet sem operettes, kokottos vagy nagyhercegnő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ák az elöljáróságon, hogy a másik szobát nem lehet kiigényelni — üt a dunyhára minden szónál —, mert nincs külön bejárata. Értitek?</w:t>
      </w:r>
    </w:p>
    <w:p>
      <w:pPr>
        <w:pStyle w:val="Csakszveg"/>
        <w:ind w:left="540" w:right="1322" w:firstLine="360"/>
        <w:jc w:val="both"/>
        <w:rPr/>
      </w:pPr>
      <w:r>
        <w:rPr>
          <w:rFonts w:cs="Arial" w:ascii="Arial" w:hAnsi="Arial"/>
          <w:sz w:val="24"/>
          <w:szCs w:val="24"/>
        </w:rPr>
        <w:t>Ágya mellett két biedermeier széken, a székekhez hasonlóan antik két barátnője ül. Az egyik, Fáncsi, valamikor szubrett-társa volt, a másik Juliska, csak öltöztetőnő. Az évtizedek azonban e rangkülönbséget meglehetősen elmos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ncsi, úgy látszik, járatos a mai világban, mert nyomban helyreigazítja Mici nén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is nem elöljáróság, hanem tanács.</w:t>
      </w:r>
    </w:p>
    <w:p>
      <w:pPr>
        <w:pStyle w:val="Csakszveg"/>
        <w:ind w:left="540" w:right="1322" w:firstLine="360"/>
        <w:jc w:val="both"/>
        <w:rPr>
          <w:rFonts w:ascii="Arial" w:hAnsi="Arial" w:cs="Arial"/>
          <w:sz w:val="24"/>
          <w:szCs w:val="24"/>
        </w:rPr>
      </w:pPr>
      <w:r>
        <w:rPr>
          <w:rFonts w:cs="Arial" w:ascii="Arial" w:hAnsi="Arial"/>
          <w:sz w:val="24"/>
          <w:szCs w:val="24"/>
        </w:rPr>
        <w:t>Micike bosszúsan legyint, mintha egy legyet kergetne. — Az ugyanaz... Szóval megkérvényeztem ezeknél a tanácsosoknál, hogy engedjék el a lakbérpótlék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ért engednék el? — bosszankodik Fán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litikai érdemeim miatt — csapkodja a dunyhát Mici néni. — Tizenkilencben ingyen énekeltem a vöröskatonáknak, mielőtt a csatába mentek. Képem is van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egyvenkettőben is énekeltél, mielőtt a csatába mentek a katon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de hol volt már akkor a hang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azért vesztettük el a hábor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uliska úgy érzi, megint közbe kell lépnie, mint negyven éve minden alkalo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ezdjétek megint, galambocskáim. Negyven éve veszekedtek, hogy bele nem un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ven éve? — csendesül el egyszerre a két rivális, s a levegőbe bámul, mintha ott keresne magyarázatot erre az érthetetlen dolo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legalábbis akkor kezdtelek öltöztetni benneteket —</w:t>
        <w:tab/>
        <w:t>próbálja oldani a hirtelen csendet Juliska. — De lehet, hogy a veszekedést már előbb elkezdté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már magához is tért. Nagyot sóhajtott, mint aki ájulásból ébr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ös öltözőben muszáj veszekedni, fiam.</w:t>
      </w:r>
    </w:p>
    <w:p>
      <w:pPr>
        <w:pStyle w:val="Csakszveg"/>
        <w:ind w:left="540" w:right="1322" w:firstLine="360"/>
        <w:jc w:val="both"/>
        <w:rPr/>
      </w:pPr>
      <w:r>
        <w:rPr>
          <w:rFonts w:cs="Arial" w:ascii="Arial" w:hAnsi="Arial"/>
          <w:sz w:val="24"/>
          <w:szCs w:val="24"/>
        </w:rPr>
        <w:t>Fáncsi is magához tért már, ami abból látszik, hogy így sz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z Ilkának külön öltözőt adtak.</w:t>
      </w:r>
    </w:p>
    <w:p>
      <w:pPr>
        <w:pStyle w:val="Csakszveg"/>
        <w:ind w:left="540" w:right="1322" w:firstLine="360"/>
        <w:jc w:val="both"/>
        <w:rPr>
          <w:rFonts w:ascii="Arial" w:hAnsi="Arial" w:cs="Arial"/>
          <w:sz w:val="24"/>
          <w:szCs w:val="24"/>
        </w:rPr>
      </w:pPr>
      <w:r>
        <w:rPr>
          <w:rFonts w:cs="Arial" w:ascii="Arial" w:hAnsi="Arial"/>
          <w:sz w:val="24"/>
          <w:szCs w:val="24"/>
        </w:rPr>
        <w:t>Juliska Ilka védelmére 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jár a primadonnának, aranyoskái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érzékeny pontján érintette a két hajdani riválist, akik különben is olyan izgalommal és indulattal beszélnek harminc-negyven éve megtörtént eseményekről, mintha fél órával ezelőtt izgatták volna fel magukat rajt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iri szeretője, azért jár neki — kiabál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bármikor meglátogathassa őt az öltözőben — toldja meg Fán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látszik meg, hogy Juliska mégiscsak öltöztetőnő volt, mert nem ennyire beav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 álmélkodik el az új híren —, én meg mertem volna esküdni, hogy az igazgató a Rózsik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z Ilkával is — kiabál bele izgatottan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kedvence. Mit gondolsz, a vörös rózsacsokrot a Babarózsa premierjén talán a jurátusoktól kap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te vagy a legbutább öltöztetőnő. A diri küldte neki. A Rózsikának csak szegfű jutott.</w:t>
      </w:r>
    </w:p>
    <w:p>
      <w:pPr>
        <w:pStyle w:val="Csakszveg"/>
        <w:ind w:left="540" w:right="1322" w:firstLine="360"/>
        <w:jc w:val="both"/>
        <w:rPr>
          <w:rFonts w:ascii="Arial" w:hAnsi="Arial" w:cs="Arial"/>
          <w:sz w:val="24"/>
          <w:szCs w:val="24"/>
        </w:rPr>
      </w:pPr>
      <w:r>
        <w:rPr>
          <w:rFonts w:cs="Arial" w:ascii="Arial" w:hAnsi="Arial"/>
          <w:sz w:val="24"/>
          <w:szCs w:val="24"/>
        </w:rPr>
        <w:t>Juliska elmerengve sóhajt: — Pedig a Rózsikát nagyon szerette a publik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te, szerette — dohog Mici néni. — Az Ilka temetésén mégis tízszer annyian voltak mint a Rózsién. Még a Wlassich is kiment. És a diri zsakettben... A szegény Rózsikára nem volt senki sem kíván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desem — állítja meg az áradatot az ölíöztetőnő. — Mikor szegény Rózsikát temettük, már sem a Wlassich, sem a diri nem élt, hogy mehettek volna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két azonban ilyen egyszerű érvekkel nem lehet megnyug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Ilkának mindig mázlija volt. — Most ábrándossá válik a hangja. — Egy talpalatnyi hely nem volt a temetőben. Telt ház. — Elcsuklik a hangja. — Én már egy napihírt sem fogok kap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ncsi és Juliska tudják, hogy most sírás következik. Éppen nekikezdenek a vigasztalásnak, mikor nyílik az ajtó, és egy nagydarab nő kis tállal a kezében belép rajta.</w:t>
      </w:r>
    </w:p>
    <w:p>
      <w:pPr>
        <w:pStyle w:val="Csakszveg"/>
        <w:ind w:left="540" w:right="1322" w:firstLine="360"/>
        <w:jc w:val="both"/>
        <w:rPr>
          <w:rFonts w:ascii="Arial" w:hAnsi="Arial" w:cs="Arial"/>
          <w:sz w:val="24"/>
          <w:szCs w:val="24"/>
        </w:rPr>
      </w:pPr>
      <w:r>
        <w:rPr>
          <w:rFonts w:cs="Arial" w:ascii="Arial" w:hAnsi="Arial"/>
          <w:sz w:val="24"/>
          <w:szCs w:val="24"/>
        </w:rPr>
        <w:t>Nem komorna, nem cselédlány, nem személyzet.</w:t>
      </w:r>
    </w:p>
    <w:p>
      <w:pPr>
        <w:pStyle w:val="Csakszveg"/>
        <w:ind w:left="540" w:right="1322" w:firstLine="360"/>
        <w:jc w:val="both"/>
        <w:rPr>
          <w:rFonts w:ascii="Arial" w:hAnsi="Arial" w:cs="Arial"/>
          <w:sz w:val="24"/>
          <w:szCs w:val="24"/>
        </w:rPr>
      </w:pPr>
      <w:r>
        <w:rPr>
          <w:rFonts w:cs="Arial" w:ascii="Arial" w:hAnsi="Arial"/>
          <w:sz w:val="24"/>
          <w:szCs w:val="24"/>
        </w:rPr>
        <w:t>A házmestern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a lakásba úgy jár be, hogy a lábtörlő alól veszi ki a kulcsot. Ő készíti az ebédet és a vacsorát Mici néninek. Mici néni nyugdíja nem nagy, nem sok telik belőle kosztra. Ennek megfelelő az ellátása és a házmesterné modora is.</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62">
            <wp:simplePos x="0" y="0"/>
            <wp:positionH relativeFrom="column">
              <wp:align>left</wp:align>
            </wp:positionH>
            <wp:positionV relativeFrom="paragraph">
              <wp:posOffset>635</wp:posOffset>
            </wp:positionV>
            <wp:extent cx="1508760" cy="1973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508760" cy="1973580"/>
                    </a:xfrm>
                    <a:prstGeom prst="rect">
                      <a:avLst/>
                    </a:prstGeom>
                  </pic:spPr>
                </pic:pic>
              </a:graphicData>
            </a:graphic>
          </wp:anchor>
        </w:drawing>
      </w:r>
      <w:r>
        <w:rPr>
          <w:rFonts w:cs="Arial" w:ascii="Arial" w:hAnsi="Arial"/>
          <w:sz w:val="24"/>
          <w:szCs w:val="24"/>
        </w:rPr>
        <w:t>Most mindhárman az érkező felé fordulnak, persze legnagyobb érdeklődéssel a leginkább érdekelt, Mici néni. Hiszen az ő vacsorájáról van szó. Kicsit szaglászik is a levegőben, mi lehet a tálban. A házmesterné gyorsan lelohasztja remén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s kezdje művésznő a panaszkodást mondja komoran. — Bizony megint paprikás krumpli. Ennyi pénzből nem tudunk mást. Gondolkozunk is a férjemmel, vállaljuk-e továbbra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eszi a tálat a dunyhára, bólint és eltávozik. Csend marad utána és erős hagymasza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ke pityeregve kezdi passzírozni a paprikás krumplit a villával. Fáncsi pedig újra felhasználja a kedvező lélektani pillan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már be a színészotthonba, ott nem eszel ilyen kotyvalék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rádió van meg televízió — csábítja Juliska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konokul eszi a paprikás krumplit, nem válaszol. De az evésben benne van, hogy azért sem me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vallérod is lehet — kockáztatja meg Fán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most egy pillanatra abbahagyja a krumplifogyasztást, és érdeklődve néz Fáncsira. De most sem szól sem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a Szentkláray Tódor — igyekszik Julisk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ód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 mondják mindketten lelk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ék. Az nyolcvan éves. — S tovább eszi a paprikáskrumpl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togatók szedelőzködnek. Mici néni is befejezte az ebédet. A kenyérrel simára törölt tálat Juliska kezébe nyom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le, fiam, a házmestern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em jössz? — kérdezi még egyszer Fáncsi.</w:t>
      </w:r>
    </w:p>
    <w:p>
      <w:pPr>
        <w:pStyle w:val="Csakszveg"/>
        <w:ind w:left="540" w:right="1322" w:firstLine="360"/>
        <w:jc w:val="both"/>
        <w:rPr/>
      </w:pPr>
      <w:r>
        <w:rPr>
          <w:rFonts w:cs="Arial" w:ascii="Arial" w:hAnsi="Arial"/>
          <w:sz w:val="24"/>
          <w:szCs w:val="24"/>
        </w:rPr>
        <w:t>Mici néni hevesen ingatja 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ek, Fáncsikám. Itt akarok meghalni a bútoraim és az emlékeim között. Békében és csend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kérdezi Fáncsi, mert nem hallja az irtózatos zaj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mszédban ugyanis percek óta elviselhetetlen hangerővel bőmből a zenegép. Mici néni tölcsért formál a tenyeréből, úgy kiáltja Fáncsi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d? Békében és csendben.</w:t>
      </w:r>
    </w:p>
    <w:p>
      <w:pPr>
        <w:pStyle w:val="Csakszveg"/>
        <w:ind w:left="540" w:right="1322" w:firstLine="360"/>
        <w:jc w:val="both"/>
        <w:rPr/>
      </w:pPr>
      <w:r>
        <w:rPr>
          <w:rFonts w:cs="Arial" w:ascii="Arial" w:hAnsi="Arial"/>
          <w:sz w:val="24"/>
          <w:szCs w:val="24"/>
        </w:rPr>
        <w:t>A látogatók eltávoznak, Micike egy ideig magába roskadva ül az ágyon, szundikálni próbál. Le-lekókad a feje, de egy-egy heves dzsessztaktus mindig újra felrántja. Majd apró öklével hevesen kezd dörömbölni a falon. De ez már csak úgy hat, mint a dobkíséret a dzsesszhe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mszéd lakásban, ahová Mici néni átzörgetett, éppen házibuli van. Benn ül a mama is, Rehákné, a ház ügyvédjének a felesége. Amilyen vad és vérforraló a zene, olyan jól neveltek a fiatalok. De amint a mama átmegy a másik szobába süteményért és szendvicsért, egyszerre felforr a hangulat. Ez bizony valódi vugi-bugi, dobálással és csípőficammal. Mintha hirtelen megváltoztak vagy megtébolyodtak volna. Vagy mintha most mutatnák meg igazi énjüket. Amiről a mamának sejtelme sincs. Mert amint belép a szobába, a hangulat varázsütésre ismét biedermeieressé válik. Kicsit csodálkozva nézi ugyan a konyakos és whiskys-üvegeket, melyekből egy-két perc alatt több fogyott, mint bentléte alatt egész este. (Persze, mert ilyenkor az üvegből is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hákék tizennyolc éves kislányának, Hédikenek van ma születésnapja. Ezért a meghitt ünnepség. Az asztalon torta, tizennyolc gyertyával. Az egyik fiú, kezében a likőröspohárral, felköszönti Hédi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örökké ilyen édes, ártatlan és fiat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ma szemét elfutja a könny, zsebkendő után kutat, s kiszalad a szobából. A felköszöntő ebben a pillanatban úgy csókolja szájon Hédiket, hogy Brigitte Bárdot is megirigyelné. A többiek tapsolnak. A csók után Hédi is.</w:t>
      </w:r>
    </w:p>
    <w:p>
      <w:pPr>
        <w:pStyle w:val="Csakszveg"/>
        <w:ind w:left="540" w:right="1322" w:firstLine="360"/>
        <w:jc w:val="both"/>
        <w:rPr>
          <w:rFonts w:ascii="Arial" w:hAnsi="Arial" w:cs="Arial"/>
          <w:sz w:val="24"/>
          <w:szCs w:val="24"/>
        </w:rPr>
      </w:pPr>
      <w:r>
        <w:rPr>
          <w:rFonts w:cs="Arial" w:ascii="Arial" w:hAnsi="Arial"/>
          <w:sz w:val="24"/>
          <w:szCs w:val="24"/>
        </w:rPr>
        <w:t>A dzsessz szüntelenül sz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ebben a pillanatban, egy halkabb résznél, felhangzik a falon Mici néni dörömbölé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 — kérdezi az egyik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lány dörömböl a szomszédban — magyarázza Héd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operett-múmia? — kérdezi az egyik műveltebb fiatal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 nevet Hédike. — Figyeljétek csak, milyen jól csinál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szemüveges, csőnadrágos álmélkodva csapja össze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jobb, mint a Bubi a Pipacsban.</w:t>
      </w:r>
    </w:p>
    <w:p>
      <w:pPr>
        <w:pStyle w:val="Csakszveg"/>
        <w:ind w:left="540" w:right="1322" w:firstLine="360"/>
        <w:jc w:val="both"/>
        <w:rPr/>
      </w:pPr>
      <w:r>
        <w:rPr>
          <w:rFonts w:cs="Arial" w:ascii="Arial" w:hAnsi="Arial"/>
          <w:sz w:val="24"/>
          <w:szCs w:val="24"/>
        </w:rPr>
        <w:t>Lehalkítják a zenét. Hédi és a fiatalember most már Mici néni dobszólójára sztepp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ép a mama. A hangulat gyorsan századelejivé válik. A fiatalok kedvesen diskurálnak. A falon a dobolás folytató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rosszul van a szomszédunk — magyarázza a mama a vendégeknek.</w:t>
      </w:r>
    </w:p>
    <w:p>
      <w:pPr>
        <w:pStyle w:val="Csakszveg"/>
        <w:ind w:left="540" w:right="1322" w:firstLine="360"/>
        <w:jc w:val="both"/>
        <w:rPr>
          <w:rFonts w:ascii="Arial" w:hAnsi="Arial" w:cs="Arial"/>
          <w:sz w:val="24"/>
          <w:szCs w:val="24"/>
        </w:rPr>
      </w:pPr>
      <w:r>
        <w:rPr>
          <w:rFonts w:cs="Arial" w:ascii="Arial" w:hAnsi="Arial"/>
          <w:sz w:val="24"/>
          <w:szCs w:val="24"/>
        </w:rPr>
        <w:t>Hédi hangja csupa rész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megyek, megnézem. Hátha megint orvosra van szüksége szegény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ma most nagyon erélyes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ondtuk már neked apáddal, hogy oda nem járhatsz át. — Majd a vendégekhez, mert érzi, hogy magyarázatra van szükség: — Tudják, ez </w:t>
      </w:r>
      <w:r>
        <w:drawing>
          <wp:anchor behindDoc="0" distT="0" distB="0" distL="114935" distR="0" simplePos="0" locked="0" layoutInCell="0" allowOverlap="1" relativeHeight="63">
            <wp:simplePos x="0" y="0"/>
            <wp:positionH relativeFrom="column">
              <wp:align>right</wp:align>
            </wp:positionH>
            <wp:positionV relativeFrom="paragraph">
              <wp:posOffset>635</wp:posOffset>
            </wp:positionV>
            <wp:extent cx="1508760" cy="2232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 r="-24" b="-16"/>
                    <a:stretch>
                      <a:fillRect/>
                    </a:stretch>
                  </pic:blipFill>
                  <pic:spPr bwMode="auto">
                    <a:xfrm>
                      <a:off x="0" y="0"/>
                      <a:ext cx="1508760" cy="2232660"/>
                    </a:xfrm>
                    <a:prstGeom prst="rect">
                      <a:avLst/>
                    </a:prstGeom>
                  </pic:spPr>
                </pic:pic>
              </a:graphicData>
            </a:graphic>
          </wp:anchor>
        </w:drawing>
      </w:r>
      <w:r>
        <w:rPr>
          <w:rFonts w:cs="Arial" w:ascii="Arial" w:hAnsi="Arial"/>
          <w:sz w:val="24"/>
          <w:szCs w:val="24"/>
        </w:rPr>
        <w:t>egy öreg, rossz hírű színésznő, olyan izé... kokottféle volt. Hédikenek igazán semmi keresnivalója nála.</w:t>
      </w:r>
    </w:p>
    <w:p>
      <w:pPr>
        <w:pStyle w:val="Csakszveg"/>
        <w:ind w:left="540" w:right="1322" w:firstLine="360"/>
        <w:jc w:val="both"/>
        <w:rPr/>
      </w:pPr>
      <w:r>
        <w:rPr>
          <w:rFonts w:cs="Arial" w:ascii="Arial" w:hAnsi="Arial"/>
          <w:sz w:val="24"/>
          <w:szCs w:val="24"/>
        </w:rPr>
        <w:t>A dörömbölés folytatódik. — Átmegyek, megnézem — mondja a mama, s kim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a egy pillanat alatt újra valamilyen kannibáli szertartás színterévé válik. De Hédinek eszébe jut, hátha a zenegép miatt zörget át az öregasszony, s jó tréfát eszel ki. Kikapcsolja a gépet. Suttogva beszélnek, a falra tapasztják fülüket, s visszafojtott kuncogással lesik, mi történik oda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Rehákné végigmegy a gangon, a lábtörlő alól kiveszi a kulcsot, s belép Mici néni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baj van... művész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nek már alig van hangja a kimerültségtől. A falra m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tmegy a dobhártyám, édesem — suttogja. — Nem lehetne egy kicsit halkabban? Tudja milyen beteg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hákné is a fal felé fülel, de persze nem hall semmit, hiszen odaát néma csön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 kényeskedjék, hiszen egy hang sem hallatszik át. Talán álmo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is ijedten néz a falra. Valóban csönd van. Lehet, hogy hallucinál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én úgy hallottam — rebegi. — Igazán ne haragudj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mondja kimérten Rehákné. — De azért szeretném, ha csak akkor zörögne át, ha komoly szüksége van valamire. Beláthatja, hogy a vendégek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válik szinte könyörgővé Mici néni hangja. — Nem is tudom, mi történt v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nyugodjon meg — indul kifelé az asszony. Az ajtóból még visszaszól: — Azért, ha orvosra van szüksége, átkopogh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rebegi Mici néni.</w:t>
      </w:r>
    </w:p>
    <w:p>
      <w:pPr>
        <w:pStyle w:val="Csakszveg"/>
        <w:ind w:left="540" w:right="1322" w:firstLine="360"/>
        <w:jc w:val="both"/>
        <w:rPr>
          <w:rFonts w:ascii="Arial" w:hAnsi="Arial" w:cs="Arial"/>
          <w:sz w:val="24"/>
          <w:szCs w:val="24"/>
        </w:rPr>
      </w:pPr>
      <w:r>
        <w:rPr>
          <w:rFonts w:cs="Arial" w:ascii="Arial" w:hAnsi="Arial"/>
          <w:sz w:val="24"/>
          <w:szCs w:val="24"/>
        </w:rPr>
        <w:t>Rehákné elmegy.</w:t>
      </w:r>
    </w:p>
    <w:p>
      <w:pPr>
        <w:pStyle w:val="Csakszveg"/>
        <w:ind w:left="540" w:right="1322" w:firstLine="360"/>
        <w:jc w:val="both"/>
        <w:rPr>
          <w:rFonts w:ascii="Arial" w:hAnsi="Arial" w:cs="Arial"/>
          <w:sz w:val="24"/>
          <w:szCs w:val="24"/>
        </w:rPr>
      </w:pPr>
      <w:r>
        <w:rPr>
          <w:rFonts w:cs="Arial" w:ascii="Arial" w:hAnsi="Arial"/>
          <w:sz w:val="24"/>
          <w:szCs w:val="24"/>
        </w:rPr>
        <w:t>Alig csapódik be mögötte az előszobaajtó, a pokoli zenebona a szomszédban még magasabbra csap, mint az előbb. Hédiék tréfája jól sikerült. Mici néni nyugtalanul figyeli újabb hallucinációját, majd a fiókba nyúl, hőmérőt vesz ki, s a hóna alá dug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hagyjuk el egy időre Mici nénit a hőmérővel. Hiszen úgyis tudjuk, hogy nincs láza. (Nem is beteg ő valójában. A legnagyobb baja, hogy szervezete évtizedeken át hozzászokott ahhoz, hogy valamilyen fajta érdeklődés középpontjában álljon. S most senki sem törődik vele. A házbéliek, akik ímmel-ámmal, s egy-egy szép bútordarab öröklésének reményében tesznek is neki szívességeket, a legnagyobb szívességet nem tudják megtenni: nem tudnak visszaemlékezni dicsősége napjaira. Nem is ismerik abból az időb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rténetünknek, természetesen, Mici néninél fiatalabb hősei is vannak. Ők Bokor Laciék. A férfi gyógyszervegyész az Egyesült Gyógyszergyárban, az asszony, Kati, ugyanott laboráns. Az üzemben ismerkedtek meg, ott szerettek egymásba, s kötöttek házasságot már több mint fél éve.</w:t>
      </w:r>
    </w:p>
    <w:p>
      <w:pPr>
        <w:pStyle w:val="Csakszveg"/>
        <w:ind w:left="540" w:right="1322" w:firstLine="360"/>
        <w:jc w:val="both"/>
        <w:rPr/>
      </w:pPr>
      <w:r>
        <w:rPr>
          <w:rFonts w:cs="Arial" w:ascii="Arial" w:hAnsi="Arial"/>
          <w:sz w:val="24"/>
          <w:szCs w:val="24"/>
        </w:rPr>
        <w:t>Most tehát Bokor Laciékhoz kellene benézni, de ilyen kategória, hogy „Bokor Laciék" sajnos nincsen. Lakást ugyanis még nem sikerült szerezniök: Kati szüleinél lakik, Laci pedig albérletben. Méghozzá igen erkölcsös albérletben, ahol csak egy állandó barátnőt engedélyeztek, heti kétszeri látogatással. Nősülését is titokban kellett tartania, hiszen a megnősülés a legsúlyosabb bűn, amit egy albérlő elkövet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át pillanatnyilag nincsenek „Laciék", csak Laci van és Kati van. S Kati most éppen Lacinál van. Persze mint bejáró barátnő. Laci még nincs otthon. Kati idegesen nézegeti az óráját, hol késik ilyen soká. Közben rendezget a szobában, csinosítja, virágot tesz a vázába, egy-egy terítőt helyez el, hiszen félig mégiscsak az otth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ost csönget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i futna ajtót nyitni, de az ajtóban a háziasszonyba ütkö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csak — mondja a puritán hölgy, és visszatolja a szobába —, hátha vendégeim jöt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gjából érezni, nem szívesen venné, ha vendégei megtudnák, hogy az albérlőjéhez nők járnak. Elég szomorú, hogy egyáltalán albérlőt kell tartama.</w:t>
      </w:r>
    </w:p>
    <w:p>
      <w:pPr>
        <w:pStyle w:val="Csakszveg"/>
        <w:ind w:left="540" w:right="1322" w:firstLine="360"/>
        <w:jc w:val="both"/>
        <w:rPr>
          <w:rFonts w:ascii="Arial" w:hAnsi="Arial" w:cs="Arial"/>
          <w:sz w:val="24"/>
          <w:szCs w:val="24"/>
        </w:rPr>
      </w:pPr>
      <w:r>
        <w:rPr>
          <w:rFonts w:cs="Arial" w:ascii="Arial" w:hAnsi="Arial"/>
          <w:sz w:val="24"/>
          <w:szCs w:val="24"/>
        </w:rPr>
        <w:t>Az ajtóban azonban valóban Laci áll.</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64">
            <wp:simplePos x="0" y="0"/>
            <wp:positionH relativeFrom="column">
              <wp:align>left</wp:align>
            </wp:positionH>
            <wp:positionV relativeFrom="paragraph">
              <wp:posOffset>635</wp:posOffset>
            </wp:positionV>
            <wp:extent cx="1485900" cy="2019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8" r="-24" b="-18"/>
                    <a:stretch>
                      <a:fillRect/>
                    </a:stretch>
                  </pic:blipFill>
                  <pic:spPr bwMode="auto">
                    <a:xfrm>
                      <a:off x="0" y="0"/>
                      <a:ext cx="1485900" cy="201930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átnője már itt van — fogadja a házi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nézést — lihegi a sietéstől Laci —, kicsit megkéstem, mert a hivatalban...</w:t>
      </w:r>
    </w:p>
    <w:p>
      <w:pPr>
        <w:pStyle w:val="Csakszveg"/>
        <w:ind w:left="540" w:right="1322" w:firstLine="360"/>
        <w:jc w:val="both"/>
        <w:rPr>
          <w:rFonts w:ascii="Arial" w:hAnsi="Arial" w:cs="Arial"/>
          <w:sz w:val="24"/>
          <w:szCs w:val="24"/>
        </w:rPr>
      </w:pPr>
      <w:r>
        <w:rPr>
          <w:rFonts w:cs="Arial" w:ascii="Arial" w:hAnsi="Arial"/>
          <w:sz w:val="24"/>
          <w:szCs w:val="24"/>
        </w:rPr>
        <w:t>Az asszony közbevá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udja, hogy jöt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át a... a barátnője. </w:t>
      </w:r>
    </w:p>
    <w:p>
      <w:pPr>
        <w:pStyle w:val="Csakszveg"/>
        <w:ind w:left="540" w:right="1322" w:firstLine="360"/>
        <w:jc w:val="both"/>
        <w:rPr>
          <w:rFonts w:ascii="Arial" w:hAnsi="Arial" w:cs="Arial"/>
          <w:sz w:val="24"/>
          <w:szCs w:val="24"/>
        </w:rPr>
      </w:pPr>
      <w:r>
        <w:rPr>
          <w:rFonts w:cs="Arial" w:ascii="Arial" w:hAnsi="Arial"/>
          <w:sz w:val="24"/>
          <w:szCs w:val="24"/>
        </w:rPr>
        <w:t>Laci nagyot ny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lccsal — mondja komoran az asszo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bűnbánóan csóválja a fejét, és a szobája felé somfordál. Szeretne már túl lenni az egés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letlenül nála maradt — mon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udja, hogy már harmadszor van itt a héten?</w:t>
      </w:r>
    </w:p>
    <w:p>
      <w:pPr>
        <w:pStyle w:val="Csakszveg"/>
        <w:ind w:left="540" w:right="1322" w:firstLine="360"/>
        <w:jc w:val="both"/>
        <w:rPr>
          <w:rFonts w:ascii="Arial" w:hAnsi="Arial" w:cs="Arial"/>
          <w:sz w:val="24"/>
          <w:szCs w:val="24"/>
        </w:rPr>
      </w:pPr>
      <w:r>
        <w:rPr>
          <w:rFonts w:cs="Arial" w:ascii="Arial" w:hAnsi="Arial"/>
          <w:sz w:val="24"/>
          <w:szCs w:val="24"/>
        </w:rPr>
        <w:t>Laci keze már a kilincsen, bűntudattal ból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csak kettőről volt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széttárja a karját, jelezve, hogy ilyesmi előfordul az életben. Majd gyorsan belép a szobába...</w:t>
      </w:r>
    </w:p>
    <w:p>
      <w:pPr>
        <w:pStyle w:val="Csakszveg"/>
        <w:ind w:left="540" w:right="1322" w:firstLine="360"/>
        <w:jc w:val="both"/>
        <w:rPr>
          <w:rFonts w:ascii="Arial" w:hAnsi="Arial" w:cs="Arial"/>
          <w:sz w:val="24"/>
          <w:szCs w:val="24"/>
        </w:rPr>
      </w:pPr>
      <w:r>
        <w:rPr>
          <w:rFonts w:cs="Arial" w:ascii="Arial" w:hAnsi="Arial"/>
          <w:sz w:val="24"/>
          <w:szCs w:val="24"/>
        </w:rPr>
        <w:t>Kati a nyakába ugr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orzasztó, Lacikám. Én nem bírom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leül, az ölébe veszi, mint egy gy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ődj vele. Tudod, milyen erkölcs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 feleséged vagyok — mondja Kati majdnem kiabálva.</w:t>
      </w:r>
    </w:p>
    <w:p>
      <w:pPr>
        <w:pStyle w:val="Csakszveg"/>
        <w:ind w:left="540" w:right="1322" w:firstLine="360"/>
        <w:jc w:val="both"/>
        <w:rPr/>
      </w:pPr>
      <w:r>
        <w:rPr>
          <w:rFonts w:cs="Arial" w:ascii="Arial" w:hAnsi="Arial"/>
          <w:sz w:val="24"/>
          <w:szCs w:val="24"/>
        </w:rPr>
        <w:t>Laci ijedten tapasztja tenyerét az asszony szá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az kell, hogy ezt is meghallja. Vége ennek a csinos albérl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ttenetes — sóhajt Ka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 tudja folytatni a mondatot, mert Laci olyan hevesen csókolja a száját, mintha valóban valamilyen titkos találkán lennének. A hosszú csók alatt láthatóan Kati is beletörődik sors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nem is olyan rettenetes — mondja Laci, mikor újra szóhoz ju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des kis szeretőm — mondja Laci, míg fél kezével eloltja a villanyt. S a „szeretőmet" egész hangosan mondja.</w:t>
      </w:r>
    </w:p>
    <w:p>
      <w:pPr>
        <w:pStyle w:val="Csakszveg"/>
        <w:ind w:left="540" w:right="1322" w:firstLine="360"/>
        <w:jc w:val="both"/>
        <w:rPr>
          <w:rFonts w:ascii="Arial" w:hAnsi="Arial" w:cs="Arial"/>
          <w:sz w:val="24"/>
          <w:szCs w:val="24"/>
        </w:rPr>
      </w:pPr>
      <w:r>
        <w:rPr>
          <w:rFonts w:cs="Arial" w:ascii="Arial" w:hAnsi="Arial"/>
          <w:sz w:val="24"/>
          <w:szCs w:val="24"/>
        </w:rPr>
        <w:t>Hiszen azt meghallhatja a háziasszony.</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ágyában ül, s pénzt számol a csíkos dunyhán. Külön teszi a százasokat, a tízeseket és a forintokat, s közben nagyokat sóhaj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t mondja meg, nekem postás bácsi, mihez kezdjek ezzel a nyugdíjjal.</w:t>
      </w:r>
    </w:p>
    <w:p>
      <w:pPr>
        <w:pStyle w:val="Csakszveg"/>
        <w:ind w:left="540" w:right="1322" w:firstLine="360"/>
        <w:jc w:val="both"/>
        <w:rPr>
          <w:rFonts w:ascii="Arial" w:hAnsi="Arial" w:cs="Arial"/>
          <w:sz w:val="24"/>
          <w:szCs w:val="24"/>
        </w:rPr>
      </w:pPr>
      <w:r>
        <w:rPr>
          <w:rFonts w:cs="Arial" w:ascii="Arial" w:hAnsi="Arial"/>
          <w:sz w:val="24"/>
          <w:szCs w:val="24"/>
        </w:rPr>
        <w:t>A postás nyilván a kanapé előtt áll, egyelőre nem látjuk.</w:t>
      </w:r>
    </w:p>
    <w:p>
      <w:pPr>
        <w:pStyle w:val="Csakszveg"/>
        <w:ind w:left="540" w:right="1322" w:firstLine="360"/>
        <w:jc w:val="both"/>
        <w:rPr/>
      </w:pPr>
      <w:r>
        <w:rPr>
          <w:rFonts w:cs="Arial" w:ascii="Arial" w:hAnsi="Arial"/>
          <w:sz w:val="24"/>
          <w:szCs w:val="24"/>
        </w:rPr>
        <w:t>Nem is halljuk, mert Mici néni nem vár választ, hanem folytatja monoló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odaadom a házmesternének a paprikás krumplira. Ez kell gázra, villanyra. — Most egy nagyobb összeget tesz külön: — Ez kell orvosra, orvosságra... Igazán nagyon kevés pénzt hoz nekem, postás bácsi — mondja szemrehányóan. — Ha mindennap két indiánért eszem és megiszom két tejszínes kávét, már nem tudok magamnak egy rongyot vásárolni.</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65">
            <wp:simplePos x="0" y="0"/>
            <wp:positionH relativeFrom="column">
              <wp:align>left</wp:align>
            </wp:positionH>
            <wp:positionV relativeFrom="paragraph">
              <wp:posOffset>635</wp:posOffset>
            </wp:positionV>
            <wp:extent cx="1630680" cy="23088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6" r="-22" b="-16"/>
                    <a:stretch>
                      <a:fillRect/>
                    </a:stretch>
                  </pic:blipFill>
                  <pic:spPr bwMode="auto">
                    <a:xfrm>
                      <a:off x="0" y="0"/>
                      <a:ext cx="1630680" cy="2308860"/>
                    </a:xfrm>
                    <a:prstGeom prst="rect">
                      <a:avLst/>
                    </a:prstGeom>
                  </pic:spPr>
                </pic:pic>
              </a:graphicData>
            </a:graphic>
          </wp:anchor>
        </w:drawing>
      </w:r>
      <w:r>
        <w:rPr>
          <w:rFonts w:cs="Arial" w:ascii="Arial" w:hAnsi="Arial"/>
          <w:sz w:val="24"/>
          <w:szCs w:val="24"/>
        </w:rPr>
        <w:t>Most felvesz egy forintot a dunyh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z a magáé, postás bácsi. Bár nem érdemli meg. Ilyen kevés pénzt h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ostás bácsi most előre jön. Fia lehetne Mici néninek, ha nem az unok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ye csak el, művésznő. Hoztam egy levele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elég nagy szenzáció. Mici néni izgatottan veszi ki a levelet a postás kezéből. Keresi a szemüvegét, de sehol sem tal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sa már fel, fiam, nem találom a szemüveg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stás letelepszik az ágy szélére, s felbontja a levelet. A levél a tanácstól j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vatalosan értesítik Mici nénit, hogy a 756763/1960. sz. rendelet értelmében kérését el kellett utas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könnyező szemét szárítgatja egy finom batiszt zsebkendő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érését utasították el? — kérdezi részvéttel a pos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m én azt, fiam — tárja szét karját Mici néni. — Annyi mindent kértem már. De ezek mindent elutasítanak. Nem törődik már velem senki. Nézze ezt a beázott plafo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stás olvasott valamit az újságban, s ebből támadt az ötle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t még arra művésznő, hogy kiadja egyik szobáját valami derék, fiatal házaspárnak. Persze, ahol nincs 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gen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ének idegenek. Gondoznák, ápolnák, az ellátásáról gondoskodnának. Nagy érték ma egy lakás. A művésznő is jól jár, mert nem lesz többé egyedül, a fiatalok is jól járnak, mert ha el tetszik hunyni, övéké marad a lakás meg ez a szép bút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szemében érdeklődés csillan fel. Tetszik neki a gondol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ogy kezd ilyesmibe az ember?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rdetést kell betenni az újság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Újra Bokor Laci albérleti szob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 az állólámpa világít, a fiatalok ágyban fekszenek. Kati édesen alszik Laci vállán, Laci pedig újságot olvas. De mielőtt felháborodnánk ekkora közömbösségen, nézzük meg közelebbről az újságot. A fiatal férj az apróhirdetéseket böngészi. Ujja végigmegy a lakásajánlatokon, azután csüggedten kiejti kezéből a lapot.</w:t>
      </w:r>
    </w:p>
    <w:p>
      <w:pPr>
        <w:pStyle w:val="Csakszveg"/>
        <w:ind w:left="540" w:right="1322" w:firstLine="360"/>
        <w:jc w:val="both"/>
        <w:rPr>
          <w:rFonts w:ascii="Arial" w:hAnsi="Arial" w:cs="Arial"/>
          <w:sz w:val="24"/>
          <w:szCs w:val="24"/>
        </w:rPr>
      </w:pPr>
      <w:r>
        <w:rPr>
          <w:rFonts w:cs="Arial" w:ascii="Arial" w:hAnsi="Arial"/>
          <w:sz w:val="24"/>
          <w:szCs w:val="24"/>
        </w:rPr>
        <w:t>A zajra felébred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 kérdezi ij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semmi. Még albérleti szobát is csak magányosnak adnak ki. Borzasztó lenne, ha annyi magányos ember volna, ahány albérleti szobát kínálnak. Hol van annyi remete?</w:t>
      </w:r>
    </w:p>
    <w:p>
      <w:pPr>
        <w:pStyle w:val="Csakszveg"/>
        <w:ind w:left="540" w:right="1322" w:firstLine="360"/>
        <w:jc w:val="both"/>
        <w:rPr>
          <w:rFonts w:ascii="Arial" w:hAnsi="Arial" w:cs="Arial"/>
          <w:sz w:val="24"/>
          <w:szCs w:val="24"/>
        </w:rPr>
      </w:pPr>
      <w:r>
        <w:rPr>
          <w:rFonts w:cs="Arial" w:ascii="Arial" w:hAnsi="Arial"/>
          <w:sz w:val="24"/>
          <w:szCs w:val="24"/>
        </w:rPr>
        <w:t>Kati ráhajol Laci szá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édes, kedves remetém. Ebben a csúnya barlangodban, azzal a sárkánnyal, aki őriz. Én is jól mentem férjhez. Egy remetéhez.</w:t>
      </w:r>
    </w:p>
    <w:p>
      <w:pPr>
        <w:pStyle w:val="Csakszveg"/>
        <w:ind w:left="540" w:right="1322" w:firstLine="360"/>
        <w:jc w:val="both"/>
        <w:rPr/>
      </w:pPr>
      <w:r>
        <w:rPr>
          <w:rFonts w:cs="Arial" w:ascii="Arial" w:hAnsi="Arial"/>
          <w:sz w:val="24"/>
          <w:szCs w:val="24"/>
        </w:rPr>
        <w:t>Laci magához szorítja, csókolja. Majd hirtelen eszébe jut valami, kicsit eltolja magától, és megnézi az óráját. Kati panaszosan mon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akarok elme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fél tizenkettő — aggodalmaskodik Lac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jfélkor jönnek a kísért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ajdnem. — Az ajtóra mutat: — ha ez megtudja, hogy itt maradtál, ezt a napot is beszámítja. És akkor már négyszer voltál ezen a héten.</w:t>
      </w:r>
    </w:p>
    <w:p>
      <w:pPr>
        <w:pStyle w:val="Csakszveg"/>
        <w:ind w:left="540" w:right="1322" w:firstLine="360"/>
        <w:jc w:val="both"/>
        <w:rPr>
          <w:rFonts w:ascii="Arial" w:hAnsi="Arial" w:cs="Arial"/>
          <w:sz w:val="24"/>
          <w:szCs w:val="24"/>
        </w:rPr>
      </w:pPr>
      <w:r>
        <w:rPr>
          <w:rFonts w:cs="Arial" w:ascii="Arial" w:hAnsi="Arial"/>
          <w:sz w:val="24"/>
          <w:szCs w:val="24"/>
        </w:rPr>
        <w:t>Kati könyörö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csúsztatok... Nem jövök a jövő héten. De most olyan jó itt... Vagy menjek el? — kérdezi hirtelen és fel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ijedtében úgy rántja magához, hogy felnyög belé. Kati azonban szelíden kibontakozik a karjából, s amit mond nagyon józan, csöppet sem illik ehhez a forró éjszak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kellene menned az öreghez. Az új lakótelepen tíz lakás a mi üzemünké. Folyton arról beszélnek, hogy védik a fiatal házasokat, nekünk meg titokban kell találkozn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újra magához szorítja Katit. Igazán úgy, mint egy szer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éppen ezzel véd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cikét nem hagyta nyugton a postás adta ötlet. Fiatalok lennének mellette, törődnének vele, még mesélhetne is nekik. Barátnőit nem merte beavatni a dologba, hiszen tudta, hogy rögtön jönnek a színészotthonnal. S bár mostanában ritkán jár ki az utcára, ezt a hirdetést személyesen adja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látjuk először utcai ruhában. Kint ácsorog bizonytalanul a Lapkiadó vállalat kapuja előtt. Keresi a Magyar Nem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belép a Hirdetési Osztályra, többen érdeklődve fordulnak feléje. Ruhájáról nem lehet megállapítani, hogy a század elejéről vagy amerikai csomagból származ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adja a hirdetés szövegét. A tisztviselő a félreértések elkerülése végett hangosan felolvas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mektelen, fiatal házaspárnak eltartásért és gondozásért szép szobát adok. Magányos nyugdíja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bólint. Igen, éppen így gondolta. De azért megkérde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ondani, jó lesz ez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hirdetés az jó — mondja kicsit rezignáltan a tisztviselő, akinek, úgy látszik, nincs megnyugtató véleménye a tartási szerződésekről, s az öregeket „hűséges gonddal" istápoló fiatalok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azonban megnyugszik. A kockát elvetette. Érzi, hogy élete fordulóponthoz érkezett. Amint kilép az utcára, a vállalkozás izgalma s a megtett út fáradalma hirtelen kiütközik rajta. Hazafelé menet megszédül egy kicsit, és leül egy padra.</w:t>
      </w:r>
    </w:p>
    <w:p>
      <w:pPr>
        <w:pStyle w:val="Csakszveg"/>
        <w:ind w:left="540" w:right="1322" w:firstLine="360"/>
        <w:jc w:val="both"/>
        <w:rPr/>
      </w:pPr>
      <w:r>
        <w:drawing>
          <wp:anchor behindDoc="0" distT="0" distB="0" distL="114935" distR="0" simplePos="0" locked="0" layoutInCell="0" allowOverlap="1" relativeHeight="66">
            <wp:simplePos x="0" y="0"/>
            <wp:positionH relativeFrom="column">
              <wp:align>right</wp:align>
            </wp:positionH>
            <wp:positionV relativeFrom="paragraph">
              <wp:posOffset>6985</wp:posOffset>
            </wp:positionV>
            <wp:extent cx="1478280" cy="21031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 r="-24" b="-17"/>
                    <a:stretch>
                      <a:fillRect/>
                    </a:stretch>
                  </pic:blipFill>
                  <pic:spPr bwMode="auto">
                    <a:xfrm>
                      <a:off x="0" y="0"/>
                      <a:ext cx="1478280" cy="21031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Ahogy a homlokát törölgeti, egy taxi kanyarodik a járda szélére. Kiugrik belőle a sofőr, akit Gál úrnak hívnak, s akinek a későbbiekben sok szerepe lesz. Gál úr nem fiatal ember, talán egyidős Mici nénivel, de jó tartású és csiszolt modorú. (Amint majd kiderül, ez onnan van, hogy hajdan, még Mici néni fénykorában fiákeres volt. Méghozzá „szakosított" fiákeres, aki főként művész urakra és hölgyekre és a hozzájuk tartozó tisztekre és arisztokratákra specializálta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j van, nagys'asszonykám? — kérdezi finom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nnyelműség sosem állt távol Mici nénitől, most is hamar rászánja magát, hogy taxival menjen haza. Már úgyis lesznek lakói, kevesebb lesz a gondja. Otthonosan foglal helyet a taxi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a sofőr az úton hazafelé a visszapillantóból inkább Mici nénit nézegeti, mint a járműveket. Látszik, hogy mélyen töpreng valamin. Ismerős neki ez az arc. Mikor megállnak, s Mici néni fizetni akar, Gál hirtelen megkérde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Hangay művésznőhöz van véletlenül szerencsé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lyen meghökkentő és felzaklató esemény már régen nem történt Mici nénivel. A hirtelen felindulástól majdnem újra rosszul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látva állapotát, felajánlja, hogy felkíséri a lakásba. Mici néni elfogadja az ajánlatot, mert valóban reszketnek a térde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l urat a lakásban mély megilletődöttség fogja el. A falon Mici néni pikáns képei, s egy másik falon egykori legjobb kundsaftja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rra meg is nevezi őket, az egyre jobban ámuló Mici néninek.</w:t>
      </w:r>
    </w:p>
    <w:p>
      <w:pPr>
        <w:pStyle w:val="Csakszveg"/>
        <w:numPr>
          <w:ilvl w:val="0"/>
          <w:numId w:val="1"/>
        </w:numPr>
        <w:ind w:left="1260" w:right="1322" w:hanging="360"/>
        <w:jc w:val="both"/>
        <w:rPr/>
      </w:pPr>
      <w:r>
        <w:rPr>
          <w:rFonts w:cs="Arial" w:ascii="Arial" w:hAnsi="Arial"/>
          <w:sz w:val="24"/>
          <w:szCs w:val="24"/>
        </w:rPr>
        <w:t xml:space="preserve">Ez a Majláth gróf úr, isten nyugosztalja. </w:t>
      </w:r>
    </w:p>
    <w:p>
      <w:pPr>
        <w:pStyle w:val="Csakszveg"/>
        <w:numPr>
          <w:ilvl w:val="0"/>
          <w:numId w:val="1"/>
        </w:numPr>
        <w:ind w:left="1260" w:right="1322" w:hanging="360"/>
        <w:jc w:val="both"/>
        <w:rPr>
          <w:rFonts w:ascii="Arial" w:hAnsi="Arial" w:cs="Arial"/>
          <w:sz w:val="24"/>
          <w:szCs w:val="24"/>
        </w:rPr>
      </w:pPr>
      <w:r>
        <w:rPr>
          <w:rFonts w:cs="Arial" w:ascii="Arial" w:hAnsi="Arial"/>
          <w:sz w:val="24"/>
          <w:szCs w:val="24"/>
        </w:rPr>
        <w:t>Az első férjem — rebegi Mic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Mayer ezredes úr — áll meg egy másik kép előtt Gál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óhajt Micike —, szegény Géza a második férje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nélnak hívták — mondja Gál úr.</w:t>
      </w:r>
    </w:p>
    <w:p>
      <w:pPr>
        <w:pStyle w:val="Csakszveg"/>
        <w:ind w:left="540" w:right="1322" w:firstLine="360"/>
        <w:jc w:val="both"/>
        <w:rPr>
          <w:rFonts w:ascii="Arial" w:hAnsi="Arial" w:cs="Arial"/>
          <w:sz w:val="24"/>
          <w:szCs w:val="24"/>
        </w:rPr>
      </w:pPr>
      <w:r>
        <w:rPr>
          <w:rFonts w:cs="Arial" w:ascii="Arial" w:hAnsi="Arial"/>
          <w:sz w:val="24"/>
          <w:szCs w:val="24"/>
        </w:rPr>
        <w:t>Micike eltűn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hogy Kornél. Szegénykém elesett a világháború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ben? Az elsőben vagy a másodi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m én — vonja meg vállát Mici néni —, én soha nem politizál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hellyel kínálja vendégét. Pillanatok alatt kiderül Gál úr jártasságának oka. Mint elmondja, alig tizenkét éve ült át a fiákerről a taxiba, „mert hát haladni kell a korral, kérem", de a Moszkvicsát, kedvenc lova emlékére, csak Pejkóként emlegeti. Micike nemigen emlékszik Gál úrra, ami érthető is, hiszen folyton csak a hátát látta, amint a bakon 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hátra sem kellett néznem — udvarol a hajdani fiákeres —, tudtam, hogy a Hangay művésznő ült be a kocsiba. Ezer közül is megismertem volna a művésznő nevetését. Csak úgy bizsergette a tarkómat. De sokszor gondoltam én arra, kérem, hogy megfordulok egyszer, és megmondom, hogy ilyen kedves nevetése egyik művésznőnek sincs, kér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nem fordu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ohasem tetszett egyedül nevetgélni. Igaz, csak a bolond nevet magában — mentegeti Gál úr lovagiasan Mici nén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főrnek búcsúznia kell, mert mint mondja, a Pejkó „eszi lent a zabot", azaz jár az óra. Megkéri Mici nénit, hogy a régi idők emlékére fogadja el tőle ajándékul ezt a taxiutat.</w:t>
      </w:r>
    </w:p>
    <w:p>
      <w:pPr>
        <w:pStyle w:val="Csakszveg"/>
        <w:ind w:left="540" w:right="1322" w:firstLine="360"/>
        <w:jc w:val="both"/>
        <w:rPr/>
      </w:pPr>
      <w:r>
        <w:rPr>
          <w:rFonts w:cs="Arial" w:ascii="Arial" w:hAnsi="Arial"/>
          <w:sz w:val="24"/>
          <w:szCs w:val="24"/>
        </w:rPr>
        <w:t>Mici néni elfogad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l úr feláll, s búcsúzóban még egyszer gyönyörködve méz végig a lakáson.</w:t>
      </w:r>
    </w:p>
    <w:p>
      <w:pPr>
        <w:pStyle w:val="Csakszveg"/>
        <w:ind w:left="540" w:right="1322" w:firstLine="360"/>
        <w:jc w:val="both"/>
        <w:rPr>
          <w:rFonts w:ascii="Arial" w:hAnsi="Arial" w:cs="Arial"/>
          <w:sz w:val="24"/>
          <w:szCs w:val="24"/>
        </w:rPr>
      </w:pPr>
      <w:r>
        <w:rPr>
          <w:rFonts w:cs="Arial" w:ascii="Arial" w:hAnsi="Arial"/>
          <w:sz w:val="24"/>
          <w:szCs w:val="24"/>
        </w:rPr>
        <w:t>A kérdés szinte kikívánkozik Mici néni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hol la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shalmon — sóhajt Gál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zép hely — vigasztalja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rt már a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oha. De olyan szépen hangzik.</w:t>
      </w:r>
    </w:p>
    <w:p>
      <w:pPr>
        <w:pStyle w:val="Csakszveg"/>
        <w:ind w:left="540" w:right="1322" w:firstLine="360"/>
        <w:jc w:val="both"/>
        <w:rPr>
          <w:rFonts w:ascii="Arial" w:hAnsi="Arial" w:cs="Arial"/>
          <w:sz w:val="24"/>
          <w:szCs w:val="24"/>
        </w:rPr>
      </w:pPr>
      <w:r>
        <w:rPr>
          <w:rFonts w:cs="Arial" w:ascii="Arial" w:hAnsi="Arial"/>
          <w:sz w:val="24"/>
          <w:szCs w:val="24"/>
        </w:rPr>
        <w:t>Gál úr legyi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dül sehol sem szép.</w:t>
      </w:r>
    </w:p>
    <w:p>
      <w:pPr>
        <w:pStyle w:val="Csakszveg"/>
        <w:ind w:left="540" w:right="1322" w:firstLine="360"/>
        <w:jc w:val="both"/>
        <w:rPr>
          <w:rFonts w:ascii="Arial" w:hAnsi="Arial" w:cs="Arial"/>
          <w:sz w:val="24"/>
          <w:szCs w:val="24"/>
        </w:rPr>
      </w:pPr>
      <w:r>
        <w:rPr>
          <w:rFonts w:cs="Arial" w:ascii="Arial" w:hAnsi="Arial"/>
          <w:sz w:val="24"/>
          <w:szCs w:val="24"/>
        </w:rPr>
        <w:t>Mici néni hangjában érdeklődés csillan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csak nem aggleg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h, özvegy, kérem. Már húsz é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gyerekek?</w:t>
      </w:r>
    </w:p>
    <w:p>
      <w:pPr>
        <w:pStyle w:val="Csakszveg"/>
        <w:ind w:left="540" w:right="1322" w:firstLine="360"/>
        <w:jc w:val="both"/>
        <w:rPr/>
      </w:pPr>
      <w:r>
        <w:rPr>
          <w:rFonts w:cs="Arial" w:ascii="Arial" w:hAnsi="Arial"/>
          <w:sz w:val="24"/>
          <w:szCs w:val="24"/>
        </w:rPr>
        <w:t>Újabb sóh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ha volnának. A társbérlőmnek vannak ugyan. De az nem az igaz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egyszer körülnéz a lakásban, majd mélyen meghajolva kezet csókol Mici néninek, és eltávo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az ablakhoz siet, hogy megnézze, hogyan száll be a kocsi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szűk belvárosi utcában, ahol Mici néni lakik, most Bokor Laci bukkan fel. Kezében az újság, amelyben Mici néni hirdetése megjelent. Katit nem hozta magával, meg akarja lepni. Hiszen annyi csalódásuk volt már. Nézegeti a házszámokat, majd belép Mici néni otthonának kapu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y fölfelé a lépcsőn az ódon belvárosi házban. Mici néni hirdetésének, úgy látszik, nagy sikere van. Amíg felér az első emeletre, három vállalkozó párral is találkozik. A beszélgetésekből kiderül, hogy mind kudarcot vallottak már. Laci úgy érezheti magát, mint a mesebeli királyfi, akinek a sok kudarcot vallott próbálkozó után, meg kell állnia a prób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pár, amelyik szembejön vele a lépcsőn, olyan fiatal, hogy iskolásoknak gondolná őket az ember. A fiú hányaveti fölényes, a lány csinos, abroncsszoknyás.</w:t>
      </w:r>
    </w:p>
    <w:p>
      <w:pPr>
        <w:pStyle w:val="Csakszveg"/>
        <w:ind w:left="540" w:right="1322" w:firstLine="360"/>
        <w:jc w:val="both"/>
        <w:rPr/>
      </w:pPr>
      <w:r>
        <w:rPr>
          <w:rFonts w:cs="Arial" w:ascii="Arial" w:hAnsi="Arial"/>
          <w:sz w:val="24"/>
          <w:szCs w:val="24"/>
        </w:rPr>
        <w:t>A fiú ki sem veszi szájából a cigarettát, úgy besz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ből fogom őt eltartani? Hát mi vagyok én, jós? Azt sem tudom, hogy téged miből foglak el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kicsit meghökkenten bámul utánuk. De már jön a lépcsőn lefelé a következő pár. Ezek már jól benne vannak a „középkorban". A férfi ezt méltósággal viseli, az asszony azonban húsz évvel fiatalabbnak szeretne látszani. Éppen veszeke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sz hozzá — mérgelődik az asszony, s Mici néni hangját utánozva mondja: — Aranyoskám, én színésznőnek nem adom ki a lak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ondtad, hogy színésznő vagy? — morog a férfi. — Mikor voltál te színész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 már megint kezd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rossz sejtelmekkel érkezik el a gangra nyíló ajtóhoz. Az ajtó előtt egy nagyobb kisgyerek felügyelete mellett két kisebb kisgyerek várakozik. Laci hozzájuk 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is lakást keres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 rejtély már meg is oldódik. A nyitott előszobaajtón (ez alkalommal be sem zárták az ajtót) egy férfi és egy nő jön ki. A nő karján csecsem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szólsz? — mondja az asszony. — Ő kisgyerekkel nem adja ki a szobát. Szipirtyó... — Azzal maga után húzva a gangon várakozó másik három gyereket, eltávoznak.</w:t>
      </w:r>
    </w:p>
    <w:p>
      <w:pPr>
        <w:pStyle w:val="Csakszveg"/>
        <w:ind w:left="540" w:right="1322" w:firstLine="360"/>
        <w:jc w:val="both"/>
        <w:rPr>
          <w:rFonts w:ascii="Arial" w:hAnsi="Arial" w:cs="Arial"/>
          <w:sz w:val="24"/>
          <w:szCs w:val="24"/>
        </w:rPr>
      </w:pPr>
      <w:r>
        <w:rPr>
          <w:rFonts w:cs="Arial" w:ascii="Arial" w:hAnsi="Arial"/>
          <w:sz w:val="24"/>
          <w:szCs w:val="24"/>
        </w:rPr>
        <w:t>Laci kopog a nyitott ajtón, majd megilletődötten belép.</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Kati izgatottan sétál a Központi SZTK rendelő várótermében. Ő is Laci tudta nélkül jött el ide. Már jó ideje gyanakszik, hogy a különlakás sem óvta meg őket a házasságok hagyományos következményeitől. Örül is, aggódik is.</w:t>
      </w:r>
    </w:p>
    <w:p>
      <w:pPr>
        <w:pStyle w:val="Csakszveg"/>
        <w:ind w:left="540" w:right="1322" w:firstLine="360"/>
        <w:jc w:val="both"/>
        <w:rPr>
          <w:rFonts w:ascii="Arial" w:hAnsi="Arial" w:cs="Arial"/>
          <w:sz w:val="24"/>
          <w:szCs w:val="24"/>
        </w:rPr>
      </w:pPr>
      <w:r>
        <w:rPr>
          <w:rFonts w:cs="Arial" w:ascii="Arial" w:hAnsi="Arial"/>
          <w:sz w:val="24"/>
          <w:szCs w:val="24"/>
        </w:rPr>
        <w:t>Hiszen a gyerek még bonyolultabbá teheti amúgy sem egyszerű élet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kinyílik a nőgyógyászat ajtaja, és a nővér jön ki. Felsorol öt nevet, köztük Katiét is.</w:t>
      </w:r>
    </w:p>
    <w:p>
      <w:pPr>
        <w:pStyle w:val="Csakszveg"/>
        <w:ind w:left="540" w:right="1322" w:firstLine="360"/>
        <w:jc w:val="both"/>
        <w:rPr>
          <w:rFonts w:ascii="Arial" w:hAnsi="Arial" w:cs="Arial"/>
          <w:sz w:val="24"/>
          <w:szCs w:val="24"/>
        </w:rPr>
      </w:pPr>
      <w:r>
        <w:rPr>
          <w:rFonts w:cs="Arial" w:ascii="Arial" w:hAnsi="Arial"/>
          <w:sz w:val="24"/>
          <w:szCs w:val="24"/>
        </w:rPr>
        <w:t>Kati felugrik a székről, és besiet a nyitott ajtó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ágyban fogadja leendő gondozóit. Illetve gondozó jelöltjeit. Két öreg barátnőjét végül is be kellett avatnia a dologba. Azok most ott ülnek ágya mellett bosszúsan, hogy Mici néni ilyesmire szánta el magát, és gyanakodva, hogy kik és mivel akarják becsapni barátnőj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nak, aki előttük ül egy kényelmetlen széken, néha úgy rémlik az egész, mintha álmodna. Akár egy álombéli káderezés vagy egy álombéli vészbíróság. Persze, Mici néni az elnök. De úgy látszik, ez a vádlott rokonszenves neki. Bár lehet, hogy már nagyon fá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ülnöknek azonban még van ereje. Látszik, nem szívesen törődnek bele, hogy Mici néni megfelelő gondozót találjon. Valóságos keresztkérdések alá fogják Lac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l tudják majd tartani a művésznőt? — kérdezi Fáncs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ől? — szól bele kicsit csacskán Juli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kérem, hogy a fizetésünkből — türtőzteti még magát Lac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 szólj bele — inti le Fáncsi a másik ülnököt.</w:t>
      </w:r>
    </w:p>
    <w:p>
      <w:pPr>
        <w:pStyle w:val="Csakszveg"/>
        <w:ind w:left="540" w:right="1322" w:firstLine="360"/>
        <w:jc w:val="both"/>
        <w:rPr>
          <w:rFonts w:ascii="Arial" w:hAnsi="Arial" w:cs="Arial"/>
          <w:sz w:val="24"/>
          <w:szCs w:val="24"/>
        </w:rPr>
      </w:pPr>
      <w:r>
        <w:rPr>
          <w:rFonts w:cs="Arial" w:ascii="Arial" w:hAnsi="Arial"/>
          <w:sz w:val="24"/>
          <w:szCs w:val="24"/>
        </w:rPr>
        <w:t>Majd újra Lacihoz ford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biztos, hogy nincs gyere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biz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ségének s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 méltatlankodik Laci. Most Mici néni is közbesz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 bosszankodjon fiam. Ez a vicc a Babarózsában volt. A Fáncsi mindig elsüti... Mondja, látta a Babarózsát?</w:t>
      </w:r>
    </w:p>
    <w:p>
      <w:pPr>
        <w:pStyle w:val="Csakszveg"/>
        <w:ind w:left="540" w:right="1322" w:firstLine="360"/>
        <w:jc w:val="both"/>
        <w:rPr>
          <w:rFonts w:ascii="Arial" w:hAnsi="Arial" w:cs="Arial"/>
          <w:sz w:val="24"/>
          <w:szCs w:val="24"/>
        </w:rPr>
      </w:pPr>
      <w:r>
        <w:rPr>
          <w:rFonts w:cs="Arial" w:ascii="Arial" w:hAnsi="Arial"/>
          <w:sz w:val="24"/>
          <w:szCs w:val="24"/>
        </w:rPr>
        <w:t>Laci erősen töpre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oltam benne a szubrett — mutat a falra Mici néni. — Harmincban volt a premi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rzasztóan sajnálom — mentegeti magát Laci —, hogy akkor még nem voltam a világon. Okvetlenül megnézte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kozik művészettel is? — kérdi finoman Mici néni —, vagy csak azokkal az izé... Mi is a maga foglalkozá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ógyszervegyé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erre izgatottan kutatni kezd számtalan gyógyszere között, majd kiemel egy üveget, és Laci elé tart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ez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 nézegeti az üveget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tosné az emeletről azt mondta, hogy mindenre. Erősít meg nyugt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ó ez kérem, semmire — nézi az üveget közelebbről Laci. — Már egy éve lejárt. Ahelyett hogy kidobták volna, idead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ilyenek — szipog Mici néni. — Ugye, maga majd hoz frisset nek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ncsinak nem tetszik, hogy ilyen kedvező fordulatot vett a dol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csinálnak, ha azután lesz gyerekük, hogy idejöttek? — érdeklő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és punktum — szól rá mérgesen Mici néni. Majd újra Lacihoz 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 felesége is ilyen rokonszenves, maguk fognak gondozni engem. Hozza majd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boldogan áll fel, s mindhárom bírájának kezet csóko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i is most végzett az orvosnál. Éppen öltözködik. Arca most már egyértelműen derű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agy már? — kérdezi élénken az orvo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agy, az túlzás. Mondhatnám anyai elfogultság. Körülbelül nyolchetes. Örül ne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rendes lakás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ban nincs.</w:t>
      </w:r>
    </w:p>
    <w:p>
      <w:pPr>
        <w:pStyle w:val="Csakszveg"/>
        <w:ind w:left="540" w:right="1322" w:firstLine="360"/>
        <w:jc w:val="both"/>
        <w:rPr>
          <w:rFonts w:ascii="Arial" w:hAnsi="Arial" w:cs="Arial"/>
          <w:sz w:val="24"/>
          <w:szCs w:val="24"/>
        </w:rPr>
      </w:pPr>
      <w:r>
        <w:rPr>
          <w:rFonts w:cs="Arial" w:ascii="Arial" w:hAnsi="Arial"/>
          <w:sz w:val="24"/>
          <w:szCs w:val="24"/>
        </w:rPr>
        <w:t>Az orvos csodálkozva néz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talán lesz — mondja Kati —, a gyerekesek előbb kap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büszkén lép ki az ajtón, hiszen ő már majdnem „gyereke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este egy presszóban találkoznak. Ezt gyakran teszik meg. Így nehezebben meríti ki Kati látogatási kontingensét. Beszélgetni pedig presszóban is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van ott előbb, a nagy újság nem hagyta nyugodni. Korábban érkezett a megbeszéltnél. Nem a megszokott duplát rendeli, hanem az ünnepélyes alkalomhoz méltóan két pohár konyakot. A poharakat leteszi maga elé, nézi az óráját, izgatottan v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i, aki rendszerint késni szokott, néhány pillanat múlva megérkezik. Ma ő is si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felrezzen álmodozásából, mikor felesége megcsókolja feje búb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 mutat Kati a féldecikre, amíg leül az asztal mellé.</w:t>
      </w:r>
    </w:p>
    <w:p>
      <w:pPr>
        <w:pStyle w:val="Csakszveg"/>
        <w:ind w:left="540" w:right="1322" w:firstLine="360"/>
        <w:jc w:val="both"/>
        <w:rPr>
          <w:rFonts w:ascii="Arial" w:hAnsi="Arial" w:cs="Arial"/>
          <w:sz w:val="24"/>
          <w:szCs w:val="24"/>
        </w:rPr>
      </w:pPr>
      <w:r>
        <w:rPr>
          <w:rFonts w:cs="Arial" w:ascii="Arial" w:hAnsi="Arial"/>
          <w:sz w:val="24"/>
          <w:szCs w:val="24"/>
        </w:rPr>
        <w:t>Laci felemeli az egyik poha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ünnepelünk.</w:t>
      </w:r>
    </w:p>
    <w:p>
      <w:pPr>
        <w:pStyle w:val="Csakszveg"/>
        <w:ind w:left="540" w:right="1322" w:firstLine="360"/>
        <w:jc w:val="both"/>
        <w:rPr/>
      </w:pPr>
      <w:r>
        <w:rPr>
          <w:rFonts w:cs="Arial" w:ascii="Arial" w:hAnsi="Arial"/>
          <w:sz w:val="24"/>
          <w:szCs w:val="24"/>
        </w:rPr>
        <w:t>Kati is felemeli a magáét, s álmélkodva néz fér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ud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 tudod? — kérdez vissza elég bárgyún Laci.</w:t>
      </w:r>
    </w:p>
    <w:p>
      <w:pPr>
        <w:pStyle w:val="Csakszveg"/>
        <w:ind w:left="540" w:right="1322" w:firstLine="360"/>
        <w:jc w:val="both"/>
        <w:rPr>
          <w:rFonts w:ascii="Arial" w:hAnsi="Arial" w:cs="Arial"/>
          <w:sz w:val="24"/>
          <w:szCs w:val="24"/>
        </w:rPr>
      </w:pPr>
      <w:r>
        <w:rPr>
          <w:rFonts w:cs="Arial" w:ascii="Arial" w:hAnsi="Arial"/>
          <w:sz w:val="24"/>
          <w:szCs w:val="24"/>
        </w:rPr>
        <w:t>Kati vidáman ból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visszateszi az asztalra a poharat. Előveszi az újságot a bekeretezett apróhirdet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udo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i elolvassa, töprengővé válik az arca, ő is lassan visszateszi a poharat az aszt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Csak még veled akar beszélni. De már majdnem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gyerek?</w:t>
      </w:r>
    </w:p>
    <w:p>
      <w:pPr>
        <w:pStyle w:val="Csakszveg"/>
        <w:ind w:left="540" w:right="1322" w:firstLine="360"/>
        <w:jc w:val="both"/>
        <w:rPr>
          <w:rFonts w:ascii="Arial" w:hAnsi="Arial" w:cs="Arial"/>
          <w:sz w:val="24"/>
          <w:szCs w:val="24"/>
        </w:rPr>
      </w:pPr>
      <w:r>
        <w:rPr>
          <w:rFonts w:cs="Arial" w:ascii="Arial" w:hAnsi="Arial"/>
          <w:sz w:val="24"/>
          <w:szCs w:val="24"/>
        </w:rPr>
        <w:t>Laci buzgón kezd magyará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Katikám, egyelőre úgysem akartunk. Azután ha felépül az új lakótele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beszél, Kati arca egyre komolyabb lesz. Laci meg is akad a magyarázkod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is tudtam, hogy te ennyire szeretnél egy gyer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De most, hogy lesz, nagyon örül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a délután voltam az orvosnál.</w:t>
      </w:r>
    </w:p>
    <w:p>
      <w:pPr>
        <w:pStyle w:val="Csakszveg"/>
        <w:ind w:left="540" w:right="1322" w:firstLine="360"/>
        <w:jc w:val="both"/>
        <w:rPr/>
      </w:pPr>
      <w:r>
        <w:rPr>
          <w:rFonts w:cs="Arial" w:ascii="Arial" w:hAnsi="Arial"/>
          <w:sz w:val="24"/>
          <w:szCs w:val="24"/>
        </w:rPr>
        <w:t>Laci egy mozdulattal felhajtja a konyakot, nem lehet tudni, hogy ijedtében vagy örömében. Valószínűleg mind a kettő közrejátszik. De azután az öröm győ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gyerekünk lesz?</w:t>
      </w:r>
    </w:p>
    <w:p>
      <w:pPr>
        <w:pStyle w:val="Csakszveg"/>
        <w:ind w:left="540" w:right="1322" w:firstLine="360"/>
        <w:jc w:val="both"/>
        <w:rPr>
          <w:rFonts w:ascii="Arial" w:hAnsi="Arial" w:cs="Arial"/>
          <w:sz w:val="24"/>
          <w:szCs w:val="24"/>
        </w:rPr>
      </w:pPr>
      <w:r>
        <w:rPr>
          <w:rFonts w:cs="Arial" w:ascii="Arial" w:hAnsi="Arial"/>
          <w:sz w:val="24"/>
          <w:szCs w:val="24"/>
        </w:rPr>
        <w:t>Kati ból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örömében felhajtja a másik féldecit is. Meghatottan simogatja Kati kezét, majd az arcán is végigsimí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elükben ülők megértőén néznek össze: „Ezek is most kez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 kéne mennünk — suttogja izgatottan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 — helyesel Kati is, de aztán feltámad benne az aggodalom. — Már négyszer voltam ezen a hé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égsem a gólya hozza a gyereket — mondja eltűnődve Laci. — De gyere csak nyugodtan, most már úgyis lesz lakás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gy bátorságot gyűjtsön, mindenesetre még két pohár konyakot rendel. Azután az asztalra könyököl, és szemmel láthatólag mélyen gondolkodik valami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 töprengsz? — fogja meg a kezét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Katikám, most mi már gyerekesek vagyunk? Mert akkor nem mehetünk abba a lakás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tudja — von vállat Kati —, meg kellene egy jogászt kérde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ccintanak, egymásra mosolyognak, megisszák a konyakot, majd összekarolva mennek ki az eszpresszóból.</w:t>
      </w:r>
    </w:p>
    <w:p>
      <w:pPr>
        <w:pStyle w:val="Csakszveg"/>
        <w:ind w:left="540" w:right="1322" w:firstLine="360"/>
        <w:jc w:val="both"/>
        <w:rPr>
          <w:rFonts w:ascii="Arial" w:hAnsi="Arial" w:cs="Arial"/>
          <w:sz w:val="24"/>
          <w:szCs w:val="24"/>
        </w:rPr>
      </w:pPr>
      <w:r>
        <w:rPr>
          <w:rFonts w:cs="Arial" w:ascii="Arial" w:hAnsi="Arial"/>
          <w:sz w:val="24"/>
          <w:szCs w:val="24"/>
        </w:rPr>
        <w:t>A vendégek meghatottan vagy fejcsóválva nézik őket.</w:t>
      </w:r>
    </w:p>
    <w:p>
      <w:pPr>
        <w:pStyle w:val="Csakszveg"/>
        <w:ind w:left="540" w:right="1322" w:firstLine="360"/>
        <w:jc w:val="both"/>
        <w:rPr/>
      </w:pPr>
      <w:r>
        <w:rPr>
          <w:rFonts w:cs="Arial" w:ascii="Arial" w:hAnsi="Arial"/>
          <w:sz w:val="24"/>
          <w:szCs w:val="24"/>
        </w:rPr>
        <w:t>Így járnak az utcán is, kicsit megzavartan és boldogan. Mit kell most tenniök? Kati az életrevalóbb. Ő dolgozza ki az elmél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kám, hidd el nem csapjuk be az öregasszonyt. Mi most gyermektelen házaspár vagyunk. Nem igaz? Majd ha gyermekes házaspár leszünk, akkor elköltö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el kell költözni. De meglátod, addigra úgy megszeret bennünket... Mit gondolsz, mi a kedvenc ét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nem volt szó. Csak arról, milyen nagy színésznő volt ő annak idején. De sajnos, én nem emlékszem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ajd emlékezni fogok — tűnődik Kati. Látszik, hogy eszébe jutott valami.</w:t>
      </w:r>
    </w:p>
    <w:p>
      <w:pPr>
        <w:pStyle w:val="Csakszveg"/>
        <w:ind w:left="540" w:right="1322" w:firstLine="360"/>
        <w:jc w:val="both"/>
        <w:rPr>
          <w:rFonts w:ascii="Arial" w:hAnsi="Arial" w:cs="Arial"/>
          <w:sz w:val="24"/>
          <w:szCs w:val="24"/>
        </w:rPr>
      </w:pPr>
      <w:r>
        <w:rPr>
          <w:rFonts w:cs="Arial" w:ascii="Arial" w:hAnsi="Arial"/>
          <w:sz w:val="24"/>
          <w:szCs w:val="24"/>
        </w:rPr>
        <w:t>Laci csodálkozva néz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e is emlékezni fogsz — s még szorosabban belékaro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drawing>
          <wp:anchor behindDoc="0" distT="0" distB="0" distL="114935" distR="0" simplePos="0" locked="0" layoutInCell="0" allowOverlap="1" relativeHeight="67">
            <wp:simplePos x="0" y="0"/>
            <wp:positionH relativeFrom="column">
              <wp:align>right</wp:align>
            </wp:positionH>
            <wp:positionV relativeFrom="paragraph">
              <wp:posOffset>635</wp:posOffset>
            </wp:positionV>
            <wp:extent cx="1478280" cy="2057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7" r="-24" b="-17"/>
                    <a:stretch>
                      <a:fillRect/>
                    </a:stretch>
                  </pic:blipFill>
                  <pic:spPr bwMode="auto">
                    <a:xfrm>
                      <a:off x="0" y="0"/>
                      <a:ext cx="1478280" cy="2057400"/>
                    </a:xfrm>
                    <a:prstGeom prst="rect">
                      <a:avLst/>
                    </a:prstGeom>
                  </pic:spPr>
                </pic:pic>
              </a:graphicData>
            </a:graphic>
          </wp:anchor>
        </w:drawing>
      </w:r>
      <w:r>
        <w:rPr>
          <w:rFonts w:cs="Arial" w:ascii="Arial" w:hAnsi="Arial"/>
          <w:sz w:val="24"/>
          <w:szCs w:val="24"/>
        </w:rPr>
        <w:t>Már látjuk is őket a Széchenyi Könyvtár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mpák, csend, áhitatos hangulat, s a könyvlapok zörgése. Öreg és fiatal tudósok körülöttük, s azok mellett hatalmas fóliánsok. Suttognak, jegyzetelnek, lapoznak. Ugyanezt teszik Katiék is. De ha közelebbről nézzük meg, milyen tudományos búvárkodást folytatnak, kiderül, hogy a hajdani Színházi Élet s más korabeli műsorfüzetek és pletykalapok bekötött példányaiból készítenek jegyzet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megböki Katit, és suttogva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tt az áll, hogy a Víg özvegyben ő volt a leggyengé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kijegyezd — súgja vissza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eg az áll — suttog újra Laci —, hogy ő vitte diad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 lesz — helyesel Kati, s már fel is jegyzi a papírra, mely tele van nevekkel, évszámokkal és operettcímekk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vidáman rendezkednek a rendelkezésükre bocsátott szobában. A szoba kicsit felemás képet nyújt: az egyik sarokban Mici néni törékeny biedermeier székei és asztalkája, az ablaknál Laci kétszemélyes modern rekamiéja, olvasólámpákkal. Laci a könyvespolcára rakja be a könyveket, Kati a bútorokat igazgatja, majd képeket tesz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a másik szobából, párnái közül adja tanácsait. Az ünnepélyes alkalomra Fáncsi és Juliska is megjelent. Mici néni láthatóan produkálja magát előttük, gondozóinak kedvességével, szolgálatkészségével, s főleg az ő múltjában való jártasságukk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a Zsolnay-vázára nagyon vigyázz, Katikám — mondja az asszonykának, mikor átcsoportosítja a porcelánokat. — Tudod, azt a Babarózsa századik előadására kap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a Majláth gróftól — kapcsol Kati —, éppen száz rózsa volt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fiam, erre ilyen élénken emlékszik? — tör ki Fáncsiból a méreg.</w:t>
      </w:r>
    </w:p>
    <w:p>
      <w:pPr>
        <w:pStyle w:val="Csakszveg"/>
        <w:ind w:left="540" w:right="1322" w:firstLine="360"/>
        <w:jc w:val="both"/>
        <w:rPr>
          <w:rFonts w:ascii="Arial" w:hAnsi="Arial" w:cs="Arial"/>
          <w:sz w:val="24"/>
          <w:szCs w:val="24"/>
        </w:rPr>
      </w:pPr>
      <w:r>
        <w:rPr>
          <w:rFonts w:cs="Arial" w:ascii="Arial" w:hAnsi="Arial"/>
          <w:sz w:val="24"/>
          <w:szCs w:val="24"/>
        </w:rPr>
        <w:t>Kati szelíden lesüti szem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desanyám mesé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t is szépekkel traktálják otthon — dohog Fáncsi —, talán azt is elmondta a kedves anyukája, hogy az a szerencsétlen Majláth öngyilkosságot kísére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vág közbe Kati —, mert a Mici néni kikosara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osarazta? — kacag Fáncsi. — Hiszen váltót hamis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ogy letehesse a kauciót. Mert el akarta venni a Mici nén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ncsi megnémul. Mici néni alig titkolt büszkeséggel néz két vetélytársnőjére. Azután újra a fiatalokhoz 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tudják, kitől kaptam azt a porcelánszobrot?</w:t>
      </w:r>
    </w:p>
    <w:p>
      <w:pPr>
        <w:pStyle w:val="Csakszveg"/>
        <w:ind w:left="540" w:right="1322" w:firstLine="360"/>
        <w:jc w:val="both"/>
        <w:rPr>
          <w:rFonts w:ascii="Arial" w:hAnsi="Arial" w:cs="Arial"/>
          <w:sz w:val="24"/>
          <w:szCs w:val="24"/>
        </w:rPr>
      </w:pPr>
      <w:r>
        <w:rPr>
          <w:rFonts w:cs="Arial" w:ascii="Arial" w:hAnsi="Arial"/>
          <w:sz w:val="24"/>
          <w:szCs w:val="24"/>
        </w:rPr>
        <w:t>Laci úgy érzi, ő sem maradhat né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mondja bizonytalanul —, a Bródy...</w:t>
      </w:r>
    </w:p>
    <w:p>
      <w:pPr>
        <w:pStyle w:val="Csakszveg"/>
        <w:ind w:left="540" w:right="1322" w:firstLine="360"/>
        <w:jc w:val="both"/>
        <w:rPr/>
      </w:pPr>
      <w:r>
        <w:rPr>
          <w:rFonts w:cs="Arial" w:ascii="Arial" w:hAnsi="Arial"/>
          <w:sz w:val="24"/>
          <w:szCs w:val="24"/>
        </w:rPr>
        <w:t>Kati ijedten súg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öthy Lászlótól — vágja ki magát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 bólongatott Mici né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ncsiék felállnak, menni készülnek, mikor csöngetés hallatszik kint.</w:t>
      </w:r>
    </w:p>
    <w:p>
      <w:pPr>
        <w:pStyle w:val="Csakszveg"/>
        <w:ind w:left="540" w:right="1322" w:firstLine="360"/>
        <w:jc w:val="both"/>
        <w:rPr>
          <w:rFonts w:ascii="Arial" w:hAnsi="Arial" w:cs="Arial"/>
          <w:sz w:val="24"/>
          <w:szCs w:val="24"/>
        </w:rPr>
      </w:pPr>
      <w:r>
        <w:rPr>
          <w:rFonts w:cs="Arial" w:ascii="Arial" w:hAnsi="Arial"/>
          <w:sz w:val="24"/>
          <w:szCs w:val="24"/>
        </w:rPr>
        <w:t>Kati szalad ajtót nyit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mszédból jött át Rehák ügyvéd úr a szerződéssel, amit ünnepélyesen alá kell most írni. Főbb pontjait fel is olvas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tehát tartoznak — olvassa az írást —, Hangay Mici művésznő eltartásáról, esetleges gyógykezeltetéséről teljes mértékben gondoskodni...</w:t>
      </w:r>
    </w:p>
    <w:p>
      <w:pPr>
        <w:pStyle w:val="Csakszveg"/>
        <w:ind w:left="540" w:right="1322" w:firstLine="360"/>
        <w:jc w:val="both"/>
        <w:rPr>
          <w:rFonts w:ascii="Arial" w:hAnsi="Arial" w:cs="Arial"/>
          <w:sz w:val="24"/>
          <w:szCs w:val="24"/>
        </w:rPr>
      </w:pPr>
      <w:r>
        <w:rPr>
          <w:rFonts w:cs="Arial" w:ascii="Arial" w:hAnsi="Arial"/>
          <w:sz w:val="24"/>
          <w:szCs w:val="24"/>
        </w:rPr>
        <w:t>Laciék lelkesen bólongat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kijelentik — folytatja az ügyvéd —, hogy gyermektelenek...</w:t>
      </w:r>
    </w:p>
    <w:p>
      <w:pPr>
        <w:pStyle w:val="Csakszveg"/>
        <w:ind w:left="540" w:right="1322" w:firstLine="360"/>
        <w:jc w:val="both"/>
        <w:rPr>
          <w:rFonts w:ascii="Arial" w:hAnsi="Arial" w:cs="Arial"/>
          <w:sz w:val="24"/>
          <w:szCs w:val="24"/>
        </w:rPr>
      </w:pPr>
      <w:r>
        <w:rPr>
          <w:rFonts w:cs="Arial" w:ascii="Arial" w:hAnsi="Arial"/>
          <w:sz w:val="24"/>
          <w:szCs w:val="24"/>
        </w:rPr>
        <w:t>Laciék nagyon kicsit bólint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bérlőként elfoglalhatják a kijelölt szobát. A művésznő elhunyta esetén pedig a lakás önökre száll. Továbbá az ingóságok is. Kivéve a vitrint, ami az enyém ezért a szerződésért.</w:t>
      </w:r>
    </w:p>
    <w:p>
      <w:pPr>
        <w:pStyle w:val="Csakszveg"/>
        <w:ind w:left="540" w:right="1322" w:firstLine="360"/>
        <w:jc w:val="both"/>
        <w:rPr/>
      </w:pPr>
      <w:r>
        <w:rPr>
          <w:rFonts w:cs="Arial" w:ascii="Arial" w:hAnsi="Arial"/>
          <w:sz w:val="24"/>
          <w:szCs w:val="24"/>
        </w:rPr>
        <w:t>Az okmányokat aláírják. Fáncsiék mint tanúk. Azután az ügyvéd és Fáncsiék eltávoznak. A két barátnő láthatóan rossz hangulatban van, mint amikor a konkurrens színésznőnek nagy a sikere. Fáncsi Katin tölti ki a mér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zerencséjük van, aranyoskám — búcsúzik tőle az ajtóban. — Ilyen szép lakáshoz, ilyen gyönyörű berendezéshez jutni manapság...</w:t>
      </w:r>
    </w:p>
    <w:p>
      <w:pPr>
        <w:pStyle w:val="Csakszveg"/>
        <w:ind w:left="540" w:right="1322" w:firstLine="360"/>
        <w:jc w:val="both"/>
        <w:rPr>
          <w:rFonts w:ascii="Arial" w:hAnsi="Arial" w:cs="Arial"/>
          <w:sz w:val="24"/>
          <w:szCs w:val="24"/>
        </w:rPr>
      </w:pPr>
      <w:r>
        <w:rPr>
          <w:rFonts w:cs="Arial" w:ascii="Arial" w:hAnsi="Arial"/>
          <w:sz w:val="24"/>
          <w:szCs w:val="24"/>
        </w:rPr>
        <w:t>Kati ijedten tiltako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inden a Mici néni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míg él, szívem, csak amíg 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Úgy tudom, semmi baja — rebegi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ebben a korban — legyint Fáncsi —, egy kis szellő is elég, egy kis huzat, nem megfelelő táplálkozás... Ajaj, szívecském, nagyon törékeny az emberi élet. Huhh, és vége. És itt marad a szép lakás, a sok szép bút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mi Lac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csak úgy elgondolkodtam — sóhajt nagyot Fáncsi.</w:t>
      </w:r>
    </w:p>
    <w:p>
      <w:pPr>
        <w:pStyle w:val="Csakszveg"/>
        <w:ind w:left="540" w:right="1322" w:firstLine="360"/>
        <w:jc w:val="both"/>
        <w:rPr>
          <w:rFonts w:ascii="Arial" w:hAnsi="Arial" w:cs="Arial"/>
          <w:sz w:val="24"/>
          <w:szCs w:val="24"/>
        </w:rPr>
      </w:pPr>
      <w:r>
        <w:rPr>
          <w:rFonts w:cs="Arial" w:ascii="Arial" w:hAnsi="Arial"/>
          <w:sz w:val="24"/>
          <w:szCs w:val="24"/>
        </w:rPr>
        <w:t>Juliska is nagyot sóhajt. Azzal méltóságteljesen távoznak. Kati az ajtóban marad, mintha gyökeret vert vol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lessünk el néhány beszélgetést, mely a házban, a kapu alatt s Laciék hivatalában zajlott le...</w:t>
      </w:r>
    </w:p>
    <w:p>
      <w:pPr>
        <w:pStyle w:val="Csakszveg"/>
        <w:ind w:left="540" w:right="1322" w:firstLine="360"/>
        <w:jc w:val="both"/>
        <w:rPr/>
      </w:pPr>
      <w:r>
        <w:rPr>
          <w:rFonts w:cs="Arial" w:ascii="Arial" w:hAnsi="Arial"/>
          <w:sz w:val="24"/>
          <w:szCs w:val="24"/>
        </w:rPr>
        <w:t>Bartosék, akik Mici néni felett laknak, s a lejárt orvosságokat ajándékozták eddig az öregasszonynak, így beszélg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mesterné mesélte — mondja Bartosné a férjének —, hogy ennek a szerencsétlen öregasszonynak a szemétládájában egy csomó felbontatlan orvosság volt. Lehet, hogy a lakói kidobálják az orvosság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le egyszer — mondja gondterhelten a férfi —, persze, amikor a lakói nincsenek otthon, és nézd meg mi van vele. Utóvégre harminc éve élünk egy ház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is megyek — mondja harciasan az asszony...</w:t>
      </w:r>
    </w:p>
    <w:p>
      <w:pPr>
        <w:pStyle w:val="Csakszveg"/>
        <w:ind w:left="540" w:right="1322" w:firstLine="360"/>
        <w:jc w:val="both"/>
        <w:rPr/>
      </w:pPr>
      <w:r>
        <w:rPr>
          <w:rFonts w:cs="Arial" w:ascii="Arial" w:hAnsi="Arial"/>
          <w:sz w:val="24"/>
          <w:szCs w:val="24"/>
        </w:rPr>
        <w:t>A kapualjban a házmesterné, aki paprikás krumplin tartotta Mici nénit, ebben a pillanatban kapja el Rehákn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ár mondani — kérdi az ügyvédnét —, mostanában nem zörget át a Hangay művésznő, hogy orvost hívjanak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omorul el Rehákné. — Éppen tegnap beszélgettünk az urammal arról, hogy mitől lett egyszerre ilyen egészséges. Mondta is az uram, hogy nem szereti ezeket a tartási szerződéseket. A bíróságon szoktak végződni.</w:t>
      </w:r>
    </w:p>
    <w:p>
      <w:pPr>
        <w:pStyle w:val="Csakszveg"/>
        <w:ind w:left="540" w:right="1322" w:firstLine="360"/>
        <w:jc w:val="both"/>
        <w:rPr/>
      </w:pPr>
      <w:r>
        <w:rPr>
          <w:rFonts w:cs="Arial" w:ascii="Arial" w:hAnsi="Arial"/>
          <w:sz w:val="24"/>
          <w:szCs w:val="24"/>
        </w:rPr>
        <w:t>A házmesterné megértően bólong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boratóriumban, ahol Kati dolgozik, Kati egyik kolléganője, Polyákné mondja a másik kollégan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az én férjem idegorvos. Pszichoanalitikus. Megmagyarázta nekem, hogy ezeknek a Katiéknak annyira érdekük, hogy megszabaduljanak attól az öregasszonytól, hogy tudat alatti tevékenységükben is erre törekszenek. Például nem akarattal hagyják rá nyitva az ablakot, ha hideg van kint, ha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belép Kati, s a két nő zavartan elhallgat, majd erőszakoltan másról kezd beszélni. Kati rájuk néz, sejti, hogy megint róla van szó. Nem szól semmit, kis sóhajjal munkaasztalához megy...</w:t>
      </w:r>
    </w:p>
    <w:p>
      <w:pPr>
        <w:pStyle w:val="Csakszveg"/>
        <w:ind w:left="540" w:right="1322" w:firstLine="360"/>
        <w:jc w:val="both"/>
        <w:rPr>
          <w:rFonts w:ascii="Arial" w:hAnsi="Arial" w:cs="Arial"/>
          <w:sz w:val="24"/>
          <w:szCs w:val="24"/>
        </w:rPr>
      </w:pPr>
      <w:r>
        <w:rPr>
          <w:rFonts w:cs="Arial" w:ascii="Arial" w:hAnsi="Arial"/>
          <w:sz w:val="24"/>
          <w:szCs w:val="24"/>
        </w:rPr>
        <w:t>Lacival viszont nyíltabban viccelnek kollégá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csillag alatt születtél — veregeti vállát egyik mérnök-kollégája. — Ez valóságos lottófőnyeremény. Lakás, bútor, pajtikám. Mi kell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mind a Mici nénié — szabadkozik Laci —, aki szerencsére makkegészsé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nem lehet probléma egy gyógyszer vegyésznek? — viccel a kollé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mennyien nevetnek. Laci is velük nevet, de meglehetősen kényszeredett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gazgató feliratú ajtó mögött íróasztalnál ül az igazgató. Ráncolt homlokkal olvassa az újságot. Nézzük meg, mit olva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Éheztették, verték otthon-adójukat a lelketlen eltartók" — ez áll a főcímben.</w:t>
      </w:r>
    </w:p>
    <w:p>
      <w:pPr>
        <w:pStyle w:val="Csakszveg"/>
        <w:ind w:left="540" w:right="1322" w:firstLine="360"/>
        <w:jc w:val="both"/>
        <w:rPr>
          <w:rFonts w:ascii="Arial" w:hAnsi="Arial" w:cs="Arial"/>
          <w:sz w:val="24"/>
          <w:szCs w:val="24"/>
        </w:rPr>
      </w:pPr>
      <w:r>
        <w:rPr>
          <w:rFonts w:cs="Arial" w:ascii="Arial" w:hAnsi="Arial"/>
          <w:sz w:val="24"/>
          <w:szCs w:val="24"/>
        </w:rPr>
        <w:t>Az igazgató fejcsóválva teszi le a lap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nap délben, mikor a fiatalok nincsenek otthon, becsönget Mici nénihez a házmesterné. Mici néni maga nyit ajtót. Már nem kell a lábtörlő alól kivenni a kulcsot, Mici néni kevesebbet fekszik ágy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finom, erős húslevest hoztam a művésznőnek. (Soha nem hozott ilyet, amíg ő kosztolta Mici nénit.) Fürkésző szemekkel vizsgálja hűtlen kosztosát.</w:t>
      </w:r>
    </w:p>
    <w:p>
      <w:pPr>
        <w:pStyle w:val="Csakszveg"/>
        <w:ind w:left="540" w:right="1322" w:firstLine="360"/>
        <w:jc w:val="both"/>
        <w:rPr>
          <w:rFonts w:ascii="Arial" w:hAnsi="Arial" w:cs="Arial"/>
          <w:sz w:val="24"/>
          <w:szCs w:val="24"/>
        </w:rPr>
      </w:pPr>
      <w:r>
        <w:drawing>
          <wp:anchor behindDoc="0" distT="0" distB="0" distL="114935" distR="0" simplePos="0" locked="0" layoutInCell="0" allowOverlap="1" relativeHeight="68">
            <wp:simplePos x="0" y="0"/>
            <wp:positionH relativeFrom="column">
              <wp:align>right</wp:align>
            </wp:positionH>
            <wp:positionV relativeFrom="paragraph">
              <wp:posOffset>635</wp:posOffset>
            </wp:positionV>
            <wp:extent cx="1699260" cy="21717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7" r="-21" b="-17"/>
                    <a:stretch>
                      <a:fillRect/>
                    </a:stretch>
                  </pic:blipFill>
                  <pic:spPr bwMode="auto">
                    <a:xfrm>
                      <a:off x="0" y="0"/>
                      <a:ext cx="1699260" cy="217170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ápadt tetszik lenni és mintha soványabb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kérdi ijedten Mici néni. — Pedig nem érzem rosszul maga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yugodtan megmondhatja — bíztatja a házmesterné, amíg a párolgó tállal bemegy előtte a szobába. — Ez a kis leves jót fog t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valóban nagyon éhes. Épp akkor készült ebédelni a konyhában, mikor a házmesterné becsöngetett. Kati ugyanis mielőtt elmegy, elkészíti az ebédet, amit Mici néninek csak fel kell melegítenie. De a húsleves a kedvence, úgyhogy nyomban nekil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mesterné könnyes meghatottsággal nézi, hogyan kanalazza be Mici néni a leve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t biztosan sohasem főznek a művészn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lyet nem — udvariaskodik Mici néni. — Tudja, a mai fiatalok már nem is tudnak így fő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megígéri, hogy máskor is felnéz, azután szeretettel végigsimítja tekintete a jóllakott Mici nénit. S egy jótett megnyugtató érzésével a szívében elégedetten távo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pedig kimegy a konyhába, kiveszi a sütőből a Kati készítette ebédet, s másodszor is megebéd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házmesterné megint elfogja a kapuban Rehákn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je, csak úgy falta azt a húslevest. Higgye el, remegett a keze, úgy evett. Azt hittem rögtön sírni kezdek — s már el is kezd sírni.</w:t>
      </w:r>
    </w:p>
    <w:p>
      <w:pPr>
        <w:pStyle w:val="Csakszveg"/>
        <w:ind w:left="540" w:right="1322" w:firstLine="360"/>
        <w:jc w:val="both"/>
        <w:rPr>
          <w:rFonts w:ascii="Arial" w:hAnsi="Arial" w:cs="Arial"/>
          <w:sz w:val="24"/>
          <w:szCs w:val="24"/>
        </w:rPr>
      </w:pPr>
      <w:r>
        <w:rPr>
          <w:rFonts w:cs="Arial" w:ascii="Arial" w:hAnsi="Arial"/>
          <w:sz w:val="24"/>
          <w:szCs w:val="24"/>
        </w:rPr>
        <w:t>Rehákné vigasztalóan simítja meg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átküldök a Hédikemmel egy tál friss almáspitét annak a szerencsétlen öregasszonynak (azelőtt kimustrált kokott).</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18</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már jön is Hédike az almás pitével. Most jár először Mici néni lakásában, hiszen ez tiltott terület volt a számára. Elfogódottan lép be a bűnös helyisé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kám küldte Mici néninek — teszi le a tálat az asztalra. — És kérdezteti, mostanában miért nem tetszik átzörögni, ha orvosra van szük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saját telefonunk — mutat kicsit büszkélkedve a sarokba Mici néni. — És mostanában nem is vagyok rosszul.</w:t>
      </w:r>
    </w:p>
    <w:p>
      <w:pPr>
        <w:pStyle w:val="Csakszveg"/>
        <w:ind w:left="540" w:right="1322" w:firstLine="360"/>
        <w:jc w:val="both"/>
        <w:rPr/>
      </w:pPr>
      <w:r>
        <w:rPr>
          <w:rFonts w:cs="Arial" w:ascii="Arial" w:hAnsi="Arial"/>
          <w:sz w:val="24"/>
          <w:szCs w:val="24"/>
        </w:rPr>
        <w:t>Hédike szeretne körülnézni a lakás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elődj csak, szívem — biztatja Mici néni, s már neki is lát a pit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édi nézegeti a falon a képeket. Látszik az arcán, hogy ennél izgalmasabbra volt elkészülve. Csupa csipke, tüll és fodor, s néha egy-egy harisnyás láb harisnyakötővel. Ez volna a titokzatos és fülledt múlt? És Úristen! A másik falon ezek a lovagok. Magas gallérral, hegyes bajusszal, csiptetővel vagy monoklival. Csupa bá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belép utána a szobába. Ellágyul az arca, mikor látja, hogy Hédi az ő hajdani gavallérjaiban gyönyörködik. Csak akkor hökken meg egy kicsit, mikor Hédi megfordul, s azt kérd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ondani, kik ezek a pókok?</w:t>
      </w:r>
    </w:p>
    <w:p>
      <w:pPr>
        <w:pStyle w:val="Csakszveg"/>
        <w:ind w:left="540" w:right="132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1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Közben hazaérkezett Rehák doktor, s most éppen vitatkozik a feleség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átvihetted volna magad, ha éppen pitét akarsz küldeni. Ez nem Hédinek való társa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akarta vinni. Tudod, milyen jószívű. És nem tilthatom örökké. Annál kíváncsibb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hák doktor morog. Sehogyan sem tetszik neki ez a dolo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és Hédi a kanapén kuporognak. Hédi felhúzott térdekkel, összegömbölyödve, mint egy cica, Mici néni kényelmes tartásban, de szemmel láthatóan feszült érdeklődéssel figyel Hédire. Mint egy gyerek az izgalmas mesét mondó felnőt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eséld el, Hédikem, még egyszer — mondja izgatottan —, hogy aztán mit csináltatok ott a házibulin, mikor a fiúk kikapcsolták a villanyórát. Mert ilyet még az életben nem hallot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 legyint Hédi fölényesen —, azt mindenütt megcsinálják. A fiúk bemennek az egyik szobába, a lányok a másikba. Azután eloltják a villany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itt tart előadásában, Mici néni legnagyobb bosszúságára csöngetnek ki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l úr áll az ajtóban. Igen elegáns. Elfogódottan lép be a lakásba. Kezében aktatás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Egy kis szíverősítőt hoztam — mosolyog Mici nén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ke valósággal belepirul a váratlan látogatásba. Hédi és történetei egyszerre elveszítették érdekességüket. Talán maga sem tudja miért, hirtelen hazugság csúszik ki a száján. Biztosan így akar megszabadulni Hédi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rvosom — mutat Gálra... — Gyere el máskor is, kislányom.</w:t>
      </w:r>
    </w:p>
    <w:p>
      <w:pPr>
        <w:pStyle w:val="Csakszveg"/>
        <w:ind w:left="540" w:right="1322" w:firstLine="360"/>
        <w:jc w:val="both"/>
        <w:rPr>
          <w:rFonts w:ascii="Arial" w:hAnsi="Arial" w:cs="Arial"/>
          <w:sz w:val="24"/>
          <w:szCs w:val="24"/>
        </w:rPr>
      </w:pPr>
      <w:r>
        <w:rPr>
          <w:rFonts w:cs="Arial" w:ascii="Arial" w:hAnsi="Arial"/>
          <w:sz w:val="24"/>
          <w:szCs w:val="24"/>
        </w:rPr>
        <w:t>Hédi búcsúzik és elmegy.</w:t>
      </w:r>
    </w:p>
    <w:p>
      <w:pPr>
        <w:pStyle w:val="Csakszveg"/>
        <w:ind w:left="540" w:right="1322" w:firstLine="360"/>
        <w:jc w:val="both"/>
        <w:rPr/>
      </w:pPr>
      <w:r>
        <w:rPr>
          <w:rFonts w:cs="Arial" w:ascii="Arial" w:hAnsi="Arial"/>
          <w:sz w:val="24"/>
          <w:szCs w:val="24"/>
        </w:rPr>
        <w:t>Gál kiveszi aktatáskájából a szíverősítőt. Egy üveg konya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éltesse a neve napján, művész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ke meg van hatva. Már régen nem tartják számon a névnapját. Gál dugóhúzót keres, s közben kedvtelve nézegeti a lak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él a művésznő egy ilyen nagy lakásban egyed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habozik egy pillanatig, hogy bevallja-e eltartóit. De amikor meglátja a lakáson elmerengő férfi tekintetében a vágyódást (tudniillik a lakásra), nincs lelkiereje a vallom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akran vannak vendégeim — mondja. — Úgy látszik, még nem felejtettek el egé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is lehet — udvarol Gál, míg könnyedén kihúzza a dugót az üvegből. — Igyunk az egészségére meg a sikerei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ikereimre? — nevetgél Micike — az rég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mik lesznek — tölti ki a konyakot Gál ú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édi siet haza az izgalmas hírrel: Mici néni, úgy látszik, azért nem zörget át mostanában orvosért, mert a lakói más orvost szerveztek be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néz ki az az orvos? — kérdi Rehákné, a gyanakv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habozik Hédi —, én nem mennék el hozzá. Nem látszik elég komolynak, és orvosi táskája sem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táskája? — csodálkozik Rehák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gy nagy aktatáska. Azt ütögette. Hogy abban van a szíverősítő. A szülők gondterhelten csóválják a fej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sóhajt Rehákné —, kivel kezeltetik e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lytatná a mondatot, de belefagy a szó. A falon keresztül Mici néni öreg pianínójának hangja szűrődik át, s mellette férfi és női 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a hangok önmagukban is megdöbbentőek, hiszen Mici néni már vagy egy évtizede nem ült a zongorájához, s nem énekelt. De mennyivel riasztóbb jelenség ez egy orvosi látogatás alkalm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 gégéjét próbálja ki — töpreng Rehák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hák szigorúan csóválj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gének nem kell szíverősítő. És miért énekel az orvos is?</w:t>
      </w:r>
    </w:p>
    <w:p>
      <w:pPr>
        <w:pStyle w:val="Csakszveg"/>
        <w:ind w:left="540" w:right="1322" w:firstLine="360"/>
        <w:jc w:val="both"/>
        <w:rPr>
          <w:rFonts w:ascii="Arial" w:hAnsi="Arial" w:cs="Arial"/>
          <w:sz w:val="24"/>
          <w:szCs w:val="24"/>
        </w:rPr>
      </w:pPr>
      <w:r>
        <w:rPr>
          <w:rFonts w:cs="Arial" w:ascii="Arial" w:hAnsi="Arial"/>
          <w:sz w:val="24"/>
          <w:szCs w:val="24"/>
        </w:rPr>
        <w:t>Szóval, elhatározták, hogy az első adandó alkalommal megvizsgáltatják Mici nénit a házban lakó Kálmán doktorral, mert ez az egész dolog „nagyon gyanús".</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drawing>
          <wp:anchor behindDoc="0" distT="0" distB="0" distL="0" distR="114935" simplePos="0" locked="0" layoutInCell="0" allowOverlap="1" relativeHeight="69">
            <wp:simplePos x="0" y="0"/>
            <wp:positionH relativeFrom="column">
              <wp:align>left</wp:align>
            </wp:positionH>
            <wp:positionV relativeFrom="paragraph">
              <wp:posOffset>6985</wp:posOffset>
            </wp:positionV>
            <wp:extent cx="1524000" cy="210312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17" r="-24" b="-17"/>
                    <a:stretch>
                      <a:fillRect/>
                    </a:stretch>
                  </pic:blipFill>
                  <pic:spPr bwMode="auto">
                    <a:xfrm>
                      <a:off x="0" y="0"/>
                      <a:ext cx="1524000" cy="2103120"/>
                    </a:xfrm>
                    <a:prstGeom prst="rect">
                      <a:avLst/>
                    </a:prstGeom>
                  </pic:spPr>
                </pic:pic>
              </a:graphicData>
            </a:graphic>
          </wp:anchor>
        </w:drawing>
      </w:r>
      <w:r>
        <w:rPr>
          <w:rFonts w:cs="Arial" w:ascii="Arial" w:hAnsi="Arial"/>
          <w:sz w:val="24"/>
          <w:szCs w:val="24"/>
        </w:rPr>
        <w:t>Mici néni feláll a pianínó mellől. Gál úr taps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hízelegjen — mondja Mici néni. — Igazán nagyon rosszul ment. Tudja mióta nem ültem én a zongorán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szik, kézit csókolom, nem látszik. A Paganini sem csinálná külön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egedű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on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kópé maga — nyújtja búcsúra kezét Mici né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l kezet csókol. Majd észreveszi, hogy a konyakospohárban színültig még az i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ég megisszuk — emeli fel a poharat.</w:t>
      </w:r>
    </w:p>
    <w:p>
      <w:pPr>
        <w:pStyle w:val="Csakszveg"/>
        <w:ind w:left="540" w:right="1322" w:firstLine="360"/>
        <w:jc w:val="both"/>
        <w:rPr>
          <w:rFonts w:ascii="Arial" w:hAnsi="Arial" w:cs="Arial"/>
          <w:sz w:val="24"/>
          <w:szCs w:val="24"/>
        </w:rPr>
      </w:pPr>
      <w:r>
        <w:rPr>
          <w:rFonts w:cs="Arial" w:ascii="Arial" w:hAnsi="Arial"/>
          <w:sz w:val="24"/>
          <w:szCs w:val="24"/>
        </w:rPr>
        <w:t>Mici néni is a magá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ál nagyon jól érzi magát, miután felhajtották a konyakot, újra letelep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ekelne még vala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sűrűn sandít az órájára. Kezd ideges lenni, hiszen a „gyerekek" minden pillanatban hazaérkezhetnek. Mit mond nekik Gál úrról? S főleg: mit mond Gál úrnak a gyerekekről? Nem, ezt a találkozást egyelőre meg kell akadály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 mondja bágyadt mosollyal —, kicsit elfáradtam. Nem vagyok gyakorlatban. Majd legközelebb, jó?</w:t>
      </w:r>
    </w:p>
    <w:p>
      <w:pPr>
        <w:pStyle w:val="Csakszveg"/>
        <w:ind w:left="540" w:right="1322" w:firstLine="360"/>
        <w:jc w:val="both"/>
        <w:rPr>
          <w:rFonts w:ascii="Arial" w:hAnsi="Arial" w:cs="Arial"/>
          <w:sz w:val="24"/>
          <w:szCs w:val="24"/>
        </w:rPr>
      </w:pPr>
      <w:r>
        <w:rPr>
          <w:rFonts w:cs="Arial" w:ascii="Arial" w:hAnsi="Arial"/>
          <w:sz w:val="24"/>
          <w:szCs w:val="24"/>
        </w:rPr>
        <w:t>Gál feláll, meghaj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 legyen az a legközelebb?</w:t>
      </w:r>
    </w:p>
    <w:p>
      <w:pPr>
        <w:pStyle w:val="Csakszveg"/>
        <w:ind w:left="540" w:right="1322" w:firstLine="360"/>
        <w:jc w:val="both"/>
        <w:rPr>
          <w:rFonts w:ascii="Arial" w:hAnsi="Arial" w:cs="Arial"/>
          <w:sz w:val="24"/>
          <w:szCs w:val="24"/>
        </w:rPr>
      </w:pPr>
      <w:r>
        <w:rPr>
          <w:rFonts w:cs="Arial" w:ascii="Arial" w:hAnsi="Arial"/>
          <w:sz w:val="24"/>
          <w:szCs w:val="24"/>
        </w:rPr>
        <w:t>Mici néni megszeppen egy ki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felhívom, jó? Mondja meg, hol lehet magát felhív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Gál úr elszontyolodik. Otthon nincs telefonja, a standon pedig nem lehet privát beszélgetést folytatni. Szerencsére, szemben a taxiállomással van egy trafik. Azok szívesen a telefonhoz hívják, ha éppen benn áll a kocsi. </w:t>
      </w:r>
    </w:p>
    <w:p>
      <w:pPr>
        <w:pStyle w:val="Csakszveg"/>
        <w:ind w:left="540" w:right="1322" w:firstLine="360"/>
        <w:jc w:val="both"/>
        <w:rPr>
          <w:rFonts w:ascii="Arial" w:hAnsi="Arial" w:cs="Arial"/>
          <w:sz w:val="24"/>
          <w:szCs w:val="24"/>
        </w:rPr>
      </w:pPr>
      <w:r>
        <w:rPr>
          <w:rFonts w:cs="Arial" w:ascii="Arial" w:hAnsi="Arial"/>
          <w:sz w:val="24"/>
          <w:szCs w:val="24"/>
        </w:rPr>
        <w:t>Ebben meg is állapo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elmegy. Mici néni eldugja a félig kiürített konyakosüveg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ávozik el Gál, új látogató érkezik. A házmesterné az ő jó szívével, azonkívül véres-májas hurkával és kolbásszal. Most kapta vidéki rokonaitól, ahol disznóölés volt, s nem állta meg, hogy egy kis kóstolót ne hozzon Mici néni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m orvos volt a művésznőnél? — mondja aggodalmasan. — Csak nincs valami ba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semmi. Tudja, ez egy régi orvos bará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yugodtan megmondhatja — biztatja a házmesterné, s leteszi a kóstolót az asztalra. — De nem is firtatom. Higgye el, művésznő: ez a legjobb orvosság — mutat a disznótoro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egyetért vele. Konyakozás után direkt kíván az ember egy kis harapnivalót. Neki is lát nyom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vele szemben ül le az asztalhoz, s az asztalra könyökölve meghatottan néz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i jön hazafelé a hivatalból. Meglehetősen gondterhelt. Polyákné neki is megmagyarázta, hogy ő még akaratán kívül is árthat Mici néninek. (Nyitott ablak, nehéz koszt stb.) Mindenesetre betér az első Közértbe, és tíz deka sonkát vásárol Mici néninek. Meg is kéri a kiszolgá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ványát kérek, betegnek visz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kkor Lacit is látjuk a sült csirke-boltban. Ő is a pult mögött áll, s a szövege majdnem azonos Katié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öt dekát kérek, ne legyen zsíros. Egy idős néninek vi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sok neki huszonöt deka? — kérdezi a jóindulatú, csinos elárusítónő, látván, hogy egy gyámoltalan férfival áll sz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em. Jó étvágya van — mosolyog vissza Lac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minden ablakot kitárt otthon, hogy a disznótoros illata elpárologjon. Nem esett erről eddig szó, de azért tudja, hogy a gyerekeknek nem esne jól, ha megtudnák, hogy mások is kosztolják őt. Hiszen igazán mindent megkap tőlük. De mit csináljon, ha mostanában olyan jó az étvág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sokára Kati robog be. Mint mindig, most is csupa lelkiismeret-furdalás és aggodalom.</w:t>
      </w:r>
    </w:p>
    <w:p>
      <w:pPr>
        <w:pStyle w:val="Csakszveg"/>
        <w:ind w:left="540" w:right="1322" w:firstLine="360"/>
        <w:jc w:val="both"/>
        <w:rPr>
          <w:rFonts w:ascii="Arial" w:hAnsi="Arial" w:cs="Arial"/>
          <w:sz w:val="24"/>
          <w:szCs w:val="24"/>
        </w:rPr>
      </w:pPr>
      <w:r>
        <w:rPr>
          <w:rFonts w:cs="Arial" w:ascii="Arial" w:hAnsi="Arial"/>
          <w:sz w:val="24"/>
          <w:szCs w:val="24"/>
        </w:rPr>
        <w:t>Mici néni éppen a morzsát szedegeti a szőnyeg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Isten, Mici néni, miért hajlong? — ijedezik Ka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zavartan egyenesedik fel, de hamar magára talál. Nemhiába ugrott be annyiszor siker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morzsát szedegettem fel — mutatja tenyerében a kenyérmorzsákat. (Abból a kenyérből, amit a disznótoroshoz ev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morzsákat? — hökken meg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em egy kis kenyeret — süti le a szemét bűnbánóan Mici néni.</w:t>
      </w:r>
    </w:p>
    <w:p>
      <w:pPr>
        <w:pStyle w:val="Csakszveg"/>
        <w:ind w:left="540" w:right="1322" w:firstLine="360"/>
        <w:jc w:val="both"/>
        <w:rPr/>
      </w:pPr>
      <w:r>
        <w:rPr>
          <w:rFonts w:cs="Arial" w:ascii="Arial" w:hAnsi="Arial"/>
          <w:sz w:val="24"/>
          <w:szCs w:val="24"/>
        </w:rPr>
        <w:t>Most ijed meg csak igazán Kati. Az órájára néz. — Jaj, ennyire megkéstem. Már biztos éhes tetszik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már csöppet sem — szabadkozik Mici néni.</w:t>
      </w:r>
    </w:p>
    <w:p>
      <w:pPr>
        <w:pStyle w:val="Csakszveg"/>
        <w:ind w:left="540" w:right="1322" w:firstLine="360"/>
        <w:jc w:val="both"/>
        <w:rPr/>
      </w:pPr>
      <w:r>
        <w:rPr>
          <w:rFonts w:cs="Arial" w:ascii="Arial" w:hAnsi="Arial"/>
          <w:sz w:val="24"/>
          <w:szCs w:val="24"/>
        </w:rPr>
        <w:t>De Katit nem hatja meg ez a „szerénykedés". Már rakja is tányérra a finom sovány sonkát, melléje zöldpaprikát, vajat, s Mici néni elé tála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rendesen enni. Kenyér az nem vacsora.</w:t>
      </w:r>
    </w:p>
    <w:p>
      <w:pPr>
        <w:pStyle w:val="Csakszveg"/>
        <w:ind w:left="540" w:right="1322" w:firstLine="360"/>
        <w:jc w:val="both"/>
        <w:rPr>
          <w:rFonts w:ascii="Arial" w:hAnsi="Arial" w:cs="Arial"/>
          <w:sz w:val="24"/>
          <w:szCs w:val="24"/>
        </w:rPr>
      </w:pPr>
      <w:r>
        <w:rPr>
          <w:rFonts w:cs="Arial" w:ascii="Arial" w:hAnsi="Arial"/>
          <w:sz w:val="24"/>
          <w:szCs w:val="24"/>
        </w:rPr>
        <w:t>Mici néni nem bír ellenállni az illatozó sonkának.</w:t>
      </w:r>
    </w:p>
    <w:p>
      <w:pPr>
        <w:pStyle w:val="Csakszveg"/>
        <w:ind w:left="540" w:right="1322" w:firstLine="360"/>
        <w:jc w:val="both"/>
        <w:rPr/>
      </w:pPr>
      <w:r>
        <w:rPr>
          <w:rFonts w:cs="Arial" w:ascii="Arial" w:hAnsi="Arial"/>
          <w:sz w:val="24"/>
          <w:szCs w:val="24"/>
        </w:rPr>
        <w:t>Kati most felfedezi, hogy az ablakok tárva-nyitva vannak. Sebesen kezdi csukogat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ez a Laci megint nyitva felejtette. Még megfázik a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yitottam ki, szívem — mondja evés közben Mici néni. — Tudod, kevés volt a leveg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ul érez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csak kinéztem az ablakon. Unatkoztam.</w:t>
      </w:r>
    </w:p>
    <w:p>
      <w:pPr>
        <w:pStyle w:val="Csakszveg"/>
        <w:ind w:left="540" w:right="1322" w:firstLine="360"/>
        <w:jc w:val="both"/>
        <w:rPr>
          <w:rFonts w:ascii="Arial" w:hAnsi="Arial" w:cs="Arial"/>
          <w:sz w:val="24"/>
          <w:szCs w:val="24"/>
        </w:rPr>
      </w:pPr>
      <w:r>
        <w:rPr>
          <w:rFonts w:cs="Arial" w:ascii="Arial" w:hAnsi="Arial"/>
          <w:sz w:val="24"/>
          <w:szCs w:val="24"/>
        </w:rPr>
        <w:t>Mire Laci megérkezik, Mici néni már végére jár a vacsor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tetszett már megvacsorázni? — kiált fel Laci. — Remek sült csirkét hoztam, most vették ki az infravörös s ütőből — s meglobogtatja a jóillatú csomagot a leveg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onkát hoztam Mici néninek — mondja kicsit ingerülten Kati. — És nagyon ízlett neki. Ugye,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nom volt — bólint Mici néni. De szemét már nem tudja levenni a csomagról, s látható élvezettel szívja be az ingerlő illatot. — Igazán finom, könnyű kis sonka volt. Nagyon könny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y ahhoz egy kis csibike is — bontja ki a csomagot Laci.</w:t>
      </w:r>
    </w:p>
    <w:p>
      <w:pPr>
        <w:pStyle w:val="Csakszveg"/>
        <w:ind w:left="540" w:right="1322" w:firstLine="360"/>
        <w:jc w:val="both"/>
        <w:rPr>
          <w:rFonts w:ascii="Arial" w:hAnsi="Arial" w:cs="Arial"/>
          <w:sz w:val="24"/>
          <w:szCs w:val="24"/>
        </w:rPr>
      </w:pPr>
      <w:r>
        <w:rPr>
          <w:rFonts w:cs="Arial" w:ascii="Arial" w:hAnsi="Arial"/>
          <w:sz w:val="24"/>
          <w:szCs w:val="24"/>
        </w:rPr>
        <w:t>Mici néni már készíti a helyet a tányé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csak egy falatot — mond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nap reggel Rehákéknál, hosszú idő óta először, megkoppan a fal. Alig akarnak hinni a fülüknek. Hédi és a mamája együtt szaladnak át Mici néni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ágyban fekszik, s elég rossz bőrben van. A gyomrát fájlalja, és hányingerről panaszkod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ya és lánya egymásra néznek. Mindenesetre felmennek Bartosnéhoz, s közlik vele a riasztó hírt. Majd hárman együtt becsöngetnek Kálmán doktorhoz. Az orvos szerencsére még otthon van. Valamennyien futva igyekeznek Mici néni lakására. S ez nem kis feltűnést kelt a házban. Az ajtó előtt az orvos megkockázta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ha nem jönnének be valamennyien, így csak Reháknéval megy be a lak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a van, kedves művésznő? — kérdezi, és megfogja Mici néni pulzu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omrom — nyöszörög Mici néni. — Valami van a gyomromm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indjárt megnézz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Mici néni lakása előtt a gangon tekintélyesre nőtt az érdeklődők száma. Mintha odabent kedves hozzátartozójukat operáln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is orvos volt nála — magyarázza, a beavatatlanoknak a házmesterné. — Kérem, mióta mi itt házmesterek vagyunk, ebben a házban még nem halt meg senki.</w:t>
      </w:r>
    </w:p>
    <w:p>
      <w:pPr>
        <w:pStyle w:val="Csakszveg"/>
        <w:ind w:left="540" w:right="1322" w:firstLine="360"/>
        <w:jc w:val="both"/>
        <w:rPr>
          <w:rFonts w:ascii="Arial" w:hAnsi="Arial" w:cs="Arial"/>
          <w:sz w:val="24"/>
          <w:szCs w:val="24"/>
        </w:rPr>
      </w:pPr>
      <w:r>
        <w:rPr>
          <w:rFonts w:cs="Arial" w:ascii="Arial" w:hAnsi="Arial"/>
          <w:sz w:val="24"/>
          <w:szCs w:val="24"/>
        </w:rPr>
        <w:t>A félelmetes mondatra sóhaj és némaság a vála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lép ki az ajtón Kálmán doktor, s mögötte Rehákné, kezében a receptek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t meglepi ez a szokatlan érdeklődés. Hiszen soha egy jó szót nem hallott Mici nén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a van? — kérdezi az izgalomtól elfulladtan Bartosn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zínűleg gyomorron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érgezés? — kérdezi a házmesterné.</w:t>
      </w:r>
    </w:p>
    <w:p>
      <w:pPr>
        <w:pStyle w:val="Csakszveg"/>
        <w:ind w:left="540" w:right="1322" w:firstLine="360"/>
        <w:jc w:val="both"/>
        <w:rPr>
          <w:rFonts w:ascii="Arial" w:hAnsi="Arial" w:cs="Arial"/>
          <w:sz w:val="24"/>
          <w:szCs w:val="24"/>
        </w:rPr>
      </w:pPr>
      <w:r>
        <w:rPr>
          <w:rFonts w:cs="Arial" w:ascii="Arial" w:hAnsi="Arial"/>
          <w:sz w:val="24"/>
          <w:szCs w:val="24"/>
        </w:rPr>
        <w:t>Az orvos vállat v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lehet egy kis gyomormérgezés is. De a ricinus majd rendbehoz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orvos eltávozik. Az összegyűltek azonban csak vonakodva oszlanak 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tegnek csendre van szüksége — figyelmezteti őket Rehákné.</w:t>
      </w:r>
    </w:p>
    <w:p>
      <w:pPr>
        <w:pStyle w:val="Csakszveg"/>
        <w:ind w:left="540" w:right="1322" w:firstLine="360"/>
        <w:jc w:val="both"/>
        <w:rPr>
          <w:rFonts w:ascii="Arial" w:hAnsi="Arial" w:cs="Arial"/>
          <w:sz w:val="24"/>
          <w:szCs w:val="24"/>
        </w:rPr>
      </w:pPr>
      <w:r>
        <w:rPr>
          <w:rFonts w:cs="Arial" w:ascii="Arial" w:hAnsi="Arial"/>
          <w:sz w:val="24"/>
          <w:szCs w:val="24"/>
        </w:rPr>
        <w:t>Erre nagy nehezen dolgukra men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8</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ágyban fekszik. Már sokkal jobban van, de azért hagyja magát ápolgatni. Hiszen ebben is olyan régen nem volt része.</w:t>
      </w:r>
    </w:p>
    <w:p>
      <w:pPr>
        <w:pStyle w:val="Csakszveg"/>
        <w:ind w:left="540" w:right="1322" w:firstLine="360"/>
        <w:jc w:val="both"/>
        <w:rPr/>
      </w:pPr>
      <w:r>
        <w:rPr>
          <w:rFonts w:cs="Arial" w:ascii="Arial" w:hAnsi="Arial"/>
          <w:sz w:val="24"/>
          <w:szCs w:val="24"/>
        </w:rPr>
        <w:t>Kati teát hoz neki citrommal és kétszersülttel.</w:t>
      </w:r>
    </w:p>
    <w:p>
      <w:pPr>
        <w:pStyle w:val="Csakszveg"/>
        <w:ind w:left="540" w:right="1322" w:firstLine="360"/>
        <w:jc w:val="both"/>
        <w:rPr>
          <w:rFonts w:ascii="Arial" w:hAnsi="Arial" w:cs="Arial"/>
          <w:sz w:val="24"/>
          <w:szCs w:val="24"/>
        </w:rPr>
      </w:pPr>
      <w:r>
        <w:rPr>
          <w:rFonts w:cs="Arial" w:ascii="Arial" w:hAnsi="Arial"/>
          <w:sz w:val="24"/>
          <w:szCs w:val="24"/>
        </w:rPr>
        <w:t>Laci termofort tesz a ha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óvatosan elhelyezi a dunyhán a tálcát, jó sok citromot csavar a te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etszik látni, ez jó lesz. — Azután Lacihoz fordul, szemrehányó hang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am, hogy az a vacsora meg fog ár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mikor olyan jóízűen ette — mentegetőzik Laci.</w:t>
      </w:r>
    </w:p>
    <w:p>
      <w:pPr>
        <w:pStyle w:val="Csakszveg"/>
        <w:ind w:left="540" w:right="1322" w:firstLine="360"/>
        <w:jc w:val="both"/>
        <w:rPr/>
      </w:pPr>
      <w:r>
        <w:rPr>
          <w:rFonts w:cs="Arial" w:ascii="Arial" w:hAnsi="Arial"/>
          <w:sz w:val="24"/>
          <w:szCs w:val="24"/>
        </w:rPr>
        <w:t>Mici néni közben elmerülten rágcsálja a kétszersültet, s issza rá a teát, mintha nem is róla lenne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milyen jóízűen ette — pattog Kati —, sonkára nem kell sült csirkét enni. Az kész gyomorron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szinte eldugja a fejét a bögrében, nem lát, nem hall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ha a sonka nem volt friss? — jön méregbe Laci.</w:t>
      </w:r>
    </w:p>
    <w:p>
      <w:pPr>
        <w:pStyle w:val="Csakszveg"/>
        <w:ind w:left="540" w:right="1322" w:firstLine="360"/>
        <w:jc w:val="both"/>
        <w:rPr/>
      </w:pPr>
      <w:r>
        <w:rPr>
          <w:rFonts w:cs="Arial" w:ascii="Arial" w:hAnsi="Arial"/>
          <w:sz w:val="24"/>
          <w:szCs w:val="24"/>
        </w:rPr>
        <w:t>Katinak lassan könnyessé válik a szeme a méregtől és a megbántottság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i néni, milyen volt a sonka?</w:t>
      </w:r>
    </w:p>
    <w:p>
      <w:pPr>
        <w:pStyle w:val="Csakszveg"/>
        <w:ind w:left="540" w:right="1322" w:firstLine="360"/>
        <w:jc w:val="both"/>
        <w:rPr>
          <w:rFonts w:ascii="Arial" w:hAnsi="Arial" w:cs="Arial"/>
          <w:sz w:val="24"/>
          <w:szCs w:val="24"/>
        </w:rPr>
      </w:pPr>
      <w:r>
        <w:rPr>
          <w:rFonts w:cs="Arial" w:ascii="Arial" w:hAnsi="Arial"/>
          <w:sz w:val="24"/>
          <w:szCs w:val="24"/>
        </w:rPr>
        <w:t>Mici néni kénytelen kilépni semlegesség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nom volt, Kati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i néni, milyen volt a csir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nom volt, Laci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finom volt — mondja Kati Lacinak sírós méreggel — de nem a sonkára. — Legközelebb majd disznótorossal leped meg.</w:t>
      </w:r>
    </w:p>
    <w:p>
      <w:pPr>
        <w:pStyle w:val="Csakszveg"/>
        <w:ind w:left="540" w:right="1322" w:firstLine="360"/>
        <w:jc w:val="both"/>
        <w:rPr/>
      </w:pPr>
      <w:r>
        <w:rPr>
          <w:rFonts w:cs="Arial" w:ascii="Arial" w:hAnsi="Arial"/>
          <w:sz w:val="24"/>
          <w:szCs w:val="24"/>
        </w:rPr>
        <w:t>Mici néninek torkán akad a te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enyhén hátba vágja. Laci sértődötten vonul ki a konyhába. Ilyet mondani, hogy ő disznótorost hozna Mici néninek.</w:t>
      </w:r>
    </w:p>
    <w:p>
      <w:pPr>
        <w:pStyle w:val="Csakszveg"/>
        <w:ind w:left="540" w:right="1322" w:firstLine="360"/>
        <w:jc w:val="both"/>
        <w:rPr>
          <w:rFonts w:ascii="Arial" w:hAnsi="Arial" w:cs="Arial"/>
          <w:sz w:val="24"/>
          <w:szCs w:val="24"/>
        </w:rPr>
      </w:pPr>
      <w:r>
        <w:rPr>
          <w:rFonts w:cs="Arial" w:ascii="Arial" w:hAnsi="Arial"/>
          <w:sz w:val="24"/>
          <w:szCs w:val="24"/>
        </w:rPr>
        <w:t>Szóval, összevesztek. Talán először életük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2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megint arra lép be a laboratóriumba, hogy kolléganői elhallgatnak és szétrebb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otok van megint? — kérdezi elkínzott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csönd, mindegyik a maga lombikjával foglalatoskodik.</w:t>
      </w:r>
    </w:p>
    <w:p>
      <w:pPr>
        <w:pStyle w:val="Csakszveg"/>
        <w:ind w:left="540" w:right="1322" w:firstLine="360"/>
        <w:jc w:val="both"/>
        <w:rPr>
          <w:rFonts w:ascii="Arial" w:hAnsi="Arial" w:cs="Arial"/>
          <w:sz w:val="24"/>
          <w:szCs w:val="24"/>
        </w:rPr>
      </w:pPr>
      <w:r>
        <w:rPr>
          <w:rFonts w:cs="Arial" w:ascii="Arial" w:hAnsi="Arial"/>
          <w:sz w:val="24"/>
          <w:szCs w:val="24"/>
        </w:rPr>
        <w:t>Polyákné szólal meg vé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uk, hogy beteg a lakásadó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rontotta a gyomrát — mondja Kati. Majd kis szünet után: — de nem tudtam, hogy a rádió már be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rádióból tudom — mondja Polyákné csupa jóakarattal: — Mi igazán jót akarunk neked... Mondd, Katikám, eléggé vigyáztok ti arra az öregasszon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kezéből kicsúszik a kémcső, s csörömpölve törik szét a kövö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taxija, a Pejkó, beáll a standra. A közelben játszó gyerekek, akiknek nagy barátja a fiákeres sofőr — megrohanják. Ha csak módja nyílik rá, megkocsikáztat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lég rosszkedvű. Nem tudja mi van Mici nénivel, miért nem telefo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záll a kocsiból, s átmegy a szemközti trafikba. Cigarettát vásárol, s közben mellékesen, majdnem szemérmesen megkérde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restek véletlenül telefon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szaktárs — csóválja a fejét az öreg traf ikos —, csak nem fogtunk mi is tüzet —, s közben tűzzel kínálja vevőjét. — Ezt hagyjuk már ezekre a legényekre — mutat ki a fiatal sofőrökre. — Azokat ma már mind keresték. De magát?... — és szomorúan csóválja a f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mintha nem is hallaná, kinéz az üvegajtón. A Pejkót bámulja, amit úgy elleptek a gyerekek, mint egy igazi lovat az igazi legy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az igazgatója szobájában ül egy fotelban, s idegesen cigarettá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fel-alá sétál a szobában, egy levelet lóbál a kezében. Hol belenéz a levélbe, hol lecsapja az íróasztalra, hol újra felkap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én tisztában vagyok vele — mondja —, hogy ebben a levélben sok alaptalan dolog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laptalan dolgok vannak benne. Hitvány fantázia. Én eldobnám az ilyen névtelen lev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összegyűri a levelet, és bedobja a papírkosárba. De egész különös módon felindult. Alig hihető, hogy ezt csak a levél oko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incs igazad, Bokor kartárs — mondja menet közben. — Erre fel kell figyelni... Mert mi a helyzet, kérlek. Tudod, hogy én társbérletben lakom már évek óta az anyósommal. — Egyre izgatottabban rója a szobát. — Most gondold el, hozzájuthatok egy gyönyörű lakáshoz, értékes bútorokhoz. Nyugodtan élhetek... S akkor engem ebben, kérlek — egyre dühösebb lesz —, megakadályoz egy beteg kis öregasszony. Miatta nincs nekem valódi otthonom. — Már teljesen kikelt magából. — Egy haszontalan kis öregasszony, akinek nincs senkije a világon, akire már semmi szükség... Hát van kérlek olyan épeszű ember...</w:t>
      </w:r>
    </w:p>
    <w:p>
      <w:pPr>
        <w:pStyle w:val="Csakszveg"/>
        <w:ind w:left="540" w:right="1322" w:firstLine="360"/>
        <w:jc w:val="both"/>
        <w:rPr/>
      </w:pPr>
      <w:r>
        <w:rPr>
          <w:rFonts w:cs="Arial" w:ascii="Arial" w:hAnsi="Arial"/>
          <w:sz w:val="24"/>
          <w:szCs w:val="24"/>
        </w:rPr>
        <w:t>Laci hirtelen felá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anácsnak szán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gató hirtelen kijózanodik. Leül az íróasztala mögé. Ez jó bástya ilyen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 vicceid vannak, Bokor kartárs — törli meg a homlokát. — Csak meg akartam mutatni neked, mi játszódhatik le egy ilyen emberben — csap a papírkosárra —, mielőtt megírja a lev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így képzeltem — mondja csendesen Laci, és kimegy a szobá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ugyanebben az időben, szokatlan látogatók érkeznek Mici nénihez. Két komoly férfiú csönget be az ajtón. Mici néni már régen maga nyit ajtót. Mostanában napközben már nagyon ritkán fekszik. Az orvos is azt tanácsolta, hogy járkáljon, mozogjon többet, mert hízni kezdett.</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70">
            <wp:simplePos x="0" y="0"/>
            <wp:positionH relativeFrom="column">
              <wp:align>left</wp:align>
            </wp:positionH>
            <wp:positionV relativeFrom="paragraph">
              <wp:posOffset>635</wp:posOffset>
            </wp:positionV>
            <wp:extent cx="1699260" cy="2057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7" r="-21" b="-17"/>
                    <a:stretch>
                      <a:fillRect/>
                    </a:stretch>
                  </pic:blipFill>
                  <pic:spPr bwMode="auto">
                    <a:xfrm>
                      <a:off x="0" y="0"/>
                      <a:ext cx="1699260" cy="2057400"/>
                    </a:xfrm>
                    <a:prstGeom prst="rect">
                      <a:avLst/>
                    </a:prstGeom>
                  </pic:spPr>
                </pic:pic>
              </a:graphicData>
            </a:graphic>
          </wp:anchor>
        </w:drawing>
      </w:r>
      <w:r>
        <w:rPr>
          <w:rFonts w:cs="Arial" w:ascii="Arial" w:hAnsi="Arial"/>
          <w:sz w:val="24"/>
          <w:szCs w:val="24"/>
        </w:rPr>
        <w:t>A két férfi a tanácstól j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nagyon meghatódik. Úgy látszik, nem írta hiába a levelet. Mégis meggondolták mag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eázott mennyezet miatt? — kérdezi élénk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ja szinte egyszerre a két komoly férfi. — Fontosabb dologról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akinek Wlassich államtitkársága óta nem volt dolga hivatalos személlyel, egyszerre fontosságának tudatára ébr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áradjanak be. Foglaljanak helyet. Miben lehetek szolgálatukra?</w:t>
      </w:r>
    </w:p>
    <w:p>
      <w:pPr>
        <w:pStyle w:val="Csakszveg"/>
        <w:ind w:left="540" w:right="1322" w:firstLine="360"/>
        <w:jc w:val="both"/>
        <w:rPr>
          <w:rFonts w:ascii="Arial" w:hAnsi="Arial" w:cs="Arial"/>
          <w:sz w:val="24"/>
          <w:szCs w:val="24"/>
        </w:rPr>
      </w:pPr>
      <w:r>
        <w:rPr>
          <w:rFonts w:cs="Arial" w:ascii="Arial" w:hAnsi="Arial"/>
          <w:sz w:val="24"/>
          <w:szCs w:val="24"/>
        </w:rPr>
        <w:t>Az idősebb mélyen a szemébe né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zi magát a művész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j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összenéz. A felelet láthatóan meglepi őket. A névtelen levél után, amit kaptak, most panaszáradatot vártak.</w:t>
      </w:r>
    </w:p>
    <w:p>
      <w:pPr>
        <w:pStyle w:val="Csakszveg"/>
        <w:ind w:left="540" w:right="1322" w:firstLine="360"/>
        <w:jc w:val="both"/>
        <w:rPr>
          <w:rFonts w:ascii="Arial" w:hAnsi="Arial" w:cs="Arial"/>
          <w:sz w:val="24"/>
          <w:szCs w:val="24"/>
        </w:rPr>
      </w:pPr>
      <w:r>
        <w:rPr>
          <w:rFonts w:cs="Arial" w:ascii="Arial" w:hAnsi="Arial"/>
          <w:sz w:val="24"/>
          <w:szCs w:val="24"/>
        </w:rPr>
        <w:t>Az idősebb siet megnyugtatni Mici nén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tőlünk félnie a művésznő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félnék? — csodálkozik Mic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kinyitja az aktatáskáját, belenéz egy aktába, s megkérd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tszett ma ebéd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sírtot kelkáposzt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Még vacsorára is eltettem.</w:t>
      </w:r>
    </w:p>
    <w:p>
      <w:pPr>
        <w:pStyle w:val="Csakszveg"/>
        <w:ind w:left="540" w:right="1322" w:firstLine="360"/>
        <w:jc w:val="both"/>
        <w:rPr>
          <w:rFonts w:ascii="Arial" w:hAnsi="Arial" w:cs="Arial"/>
          <w:sz w:val="24"/>
          <w:szCs w:val="24"/>
        </w:rPr>
      </w:pPr>
      <w:r>
        <w:rPr>
          <w:rFonts w:cs="Arial" w:ascii="Arial" w:hAnsi="Arial"/>
          <w:sz w:val="24"/>
          <w:szCs w:val="24"/>
        </w:rPr>
        <w:t>A két férfi megint összenéz. Egyre gondterheltebbek. A fiatalabb újra beletekint az aktába, s azután megkérde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bántalmazták utolj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kérdés, úgy látszik, talált, mert Mici néni hirtelen felélén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tetszik kérdezni. A Pálfalvy Ilka. Egy eserny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abb buzgón és elégedetten jegyez. S közben kérd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sernyővel? És mi okból?</w:t>
      </w:r>
    </w:p>
    <w:p>
      <w:pPr>
        <w:pStyle w:val="Csakszveg"/>
        <w:ind w:left="540" w:right="1322" w:firstLine="360"/>
        <w:jc w:val="both"/>
        <w:rPr>
          <w:rFonts w:ascii="Arial" w:hAnsi="Arial" w:cs="Arial"/>
          <w:sz w:val="24"/>
          <w:szCs w:val="24"/>
        </w:rPr>
      </w:pPr>
      <w:r>
        <w:rPr>
          <w:rFonts w:cs="Arial" w:ascii="Arial" w:hAnsi="Arial"/>
          <w:sz w:val="24"/>
          <w:szCs w:val="24"/>
        </w:rPr>
        <w:t>Mici néni nagyon fel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 kérem, hogy kikezdtem a szeretőjével... Márhogy én, kérem... azzal a negyvenéves trotl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abb hirtelen abbahagyja a jegyzést, s tanácstalanul az idősebbre néz. Kicsit hallgatnak, töprenge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kor történt, kérem? — kérdezi az idősebb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om pontosan — háborog Mici néni. — 1920. szeptember 15-én. Aznap nyitott a színház, azért tudom. Én rögtön megtettem a feljelentést. — Most megcsóválja a fejét: — De hogy ezt ilyen sokáig fektették ké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még egyszer összenéz. Egy utolsó kísérlet köve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t egy fiatal házaspár gondozza, ugyebár? — kérdezi az idősebb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álaszolja lelkesen Mici néni. — Aranyos emb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 mintha vezényszóra tenné, egyszerre áll fel és búcsúzik. De azért lelkére kötik Mici néninek, ha ellátás, bánásmód tekintetében bármilyen panasza volna, okvetlenül forduljon a tanács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beázott mennyezet? — mutat Mici néni ágya fölé a plafonra. — Egyszer rám fog szakadni, kér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házkezelőségre tartozik — mondják és elmen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ke unatkozik otthon. A gyerekek csak hat felé jönnek haza, ő meg úgy szeretné már elmesélni valakinek, hogy még mindig nem közömbös az állam számára. Az orvos különben is azt tanácsolta, hogy sétáljon. Miért ne sétálna hát. S miért ne sétáljon éppen a felé a stand felé, ahonnan Gál úr szokott útnak indulni. Gált éppen elhívták telefonon, s most fut ki kocsijával az állomásról. Micike megismeri, és int neki, de a sofőr mutatja, hogy nem „szabad", s már menne tovább, mikor hirtelen rájön, ki integetett neki. Csak úgy csikorog a fék, mikor megáll. Kiugrik a kocsi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alig ismertem meg a művésznőt, olyan jól tetszik kinézni. — A taxirendelést átadja egy kollégájának, s Mici néni beül mellé a kocsi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 — kérdezi G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ürgő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ocsikáz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 taxi szabad jelzéssel, vígan kanyarog a pesti utcákon. Ha valaki meg akarja állítani, Gál kikiáltja a varázsszót: „Váltani megyek."</w:t>
      </w:r>
    </w:p>
    <w:p>
      <w:pPr>
        <w:pStyle w:val="Csakszveg"/>
        <w:ind w:left="540" w:right="1322" w:firstLine="360"/>
        <w:jc w:val="both"/>
        <w:rPr>
          <w:rFonts w:ascii="Arial" w:hAnsi="Arial" w:cs="Arial"/>
          <w:sz w:val="24"/>
          <w:szCs w:val="24"/>
        </w:rPr>
      </w:pPr>
      <w:r>
        <w:rPr>
          <w:rFonts w:cs="Arial" w:ascii="Arial" w:hAnsi="Arial"/>
          <w:sz w:val="24"/>
          <w:szCs w:val="24"/>
        </w:rPr>
        <w:t>A tükörből mondja utas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lettem még úgysem ült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hogy Mici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ha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 bátran.</w:t>
      </w:r>
    </w:p>
    <w:p>
      <w:pPr>
        <w:pStyle w:val="Csakszveg"/>
        <w:ind w:left="540" w:right="1322" w:firstLine="360"/>
        <w:jc w:val="both"/>
        <w:rPr>
          <w:rFonts w:ascii="Arial" w:hAnsi="Arial" w:cs="Arial"/>
          <w:sz w:val="24"/>
          <w:szCs w:val="24"/>
        </w:rPr>
      </w:pPr>
      <w:r>
        <w:rPr>
          <w:rFonts w:cs="Arial" w:ascii="Arial" w:hAnsi="Arial"/>
          <w:sz w:val="24"/>
          <w:szCs w:val="24"/>
        </w:rPr>
        <w:t>Gál úr kicsit elfogó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hová menjünk... Mici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hová. Kocsikázz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nak romantikus ötlete támad. Járják be taxival azokat a helyeket, ahol annak idején Micikét és gavallérjait fiákeren fuvaro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ejkó, menjünk a Vigadóhoz — mondja a taxi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 is mennek. Legalábbis a helyére. Azután a Népszínház helyére. Gál úr pontosan emlékszik rá, hogy honnan hová és kivel szállította Micikét. Néha vitatkoznak felette, de kiderül, hogy Gál jobban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szálltak be a Majláth gróf úrral előadás után, és innen vittem magukat... Micike — most nagyot sóhajt — a Bajza utcába. Ott lakott a gróf úr — mondja, és dühösen belelép a gázba.</w:t>
      </w:r>
    </w:p>
    <w:p>
      <w:pPr>
        <w:pStyle w:val="Csakszveg"/>
        <w:ind w:left="540" w:right="1322" w:firstLine="360"/>
        <w:jc w:val="both"/>
        <w:rPr>
          <w:rFonts w:ascii="Arial" w:hAnsi="Arial" w:cs="Arial"/>
          <w:sz w:val="24"/>
          <w:szCs w:val="24"/>
        </w:rPr>
      </w:pPr>
      <w:r>
        <w:rPr>
          <w:rFonts w:cs="Arial" w:ascii="Arial" w:hAnsi="Arial"/>
          <w:sz w:val="24"/>
          <w:szCs w:val="24"/>
        </w:rPr>
        <w:t>Már ott is vannak a gróf hajdani villája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ámoltam, hogy hányszor csókolta meg útközben — mondja kis szemrehányással. — Tudja hányszor? Pontosan száz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olondozzon — nevet Mici —, két perc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áker lassabban járt — legyint Gál. — Pedig meghajtottam a lov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mlékek hatására mind a ketten elérzékenyednek. Gál meg is kockázta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meglátogatom, j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ke az órájára néz. Tudja, hogy a fiatalok otthon vannak már, s egyszerre szemérmessé vá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st nem. Még alig ismerjük egymást. Majd talán legközele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belenyugszik, s hazafelé menet még közli, hogy van ám neki saját lova is, a Ráró. Így becézi a Csepel motorkerékpárját. Azzal jár be a garázsba sashalmi otthonából — annak is a személyzeti szobájából — mondja keser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 motorozni? — kérdezi Mici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ci néni kérésére nem a ház előtt állnak meg, mert „nem szeretné, ha a lakók meglátnák, és „pletykázná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otthon már izgatottan várják. Életük úgyis csupa aggodalom Mici néni miatt. Rohannak haza a hivatalból, s színházba, moziba csak este mernek elmenni, mikor Mici nénit már lefek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Mici néni? — fogadják ijedten, mikor megér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ZTK-ban voltam — hazudik Mici néni, szemrebbenés nélk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volt rossz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nyugtatja őket Mici néni —, csak a zsábámra kértem valamit. Tudjátok, megint érzi a derek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mondtak? — aggódnak a fiata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ben felvillan az ötlet, hogyan lóghatna meg máskor is minél zavartalanabb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ák, injekciókra kell járnom. Lehet, hogy minden második nap, majd meglát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dül nem mehet el, Mici néni — jelenti ki Kati. — Majd mi felváltva elkísér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rémülten szabadkozik, de Katiék nem engednek. Végül is pityergésre fogja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ár olyan beteg vagyok, hogy nem is mertek egyedül az utcára kienge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beteg, Mici néni — nyugtatja Ka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nem mehetek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mehet — dönti el a vitát Lac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i viharos nap s az izgalmak megviselték egy kicsit Mici nén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ék lefektetik, azután elmennek moziba. Kati azonban nyugtalan a moziban. Még nyugtalanabbá válik, mikor meglátja az Állami Biztosító kisfilmjét, mely a legkülönbözőbb balesetekkel rémítgeti a nézőket. Mikor egy ház kigyullad a vásznon, odasúgja Laci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ici néni cigarettázott, mikor eljöttünk hazul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cigarettáz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elaludt közben — suttogja Ka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cigarettázik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rra nem gondolsz, hogy az égő cigarettától kigyulladhat az ág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 kigyull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kám, én olyan nyugtalan vagyok — mondja kis hallgatás után Kati. — Mici néni nem érezte jól magát, mikor eljöttünk.</w:t>
      </w:r>
    </w:p>
    <w:p>
      <w:pPr>
        <w:pStyle w:val="Csakszveg"/>
        <w:ind w:left="540" w:right="1322" w:firstLine="360"/>
        <w:jc w:val="both"/>
        <w:rPr>
          <w:rFonts w:ascii="Arial" w:hAnsi="Arial" w:cs="Arial"/>
          <w:sz w:val="24"/>
          <w:szCs w:val="24"/>
        </w:rPr>
      </w:pPr>
      <w:r>
        <w:rPr>
          <w:rFonts w:cs="Arial" w:ascii="Arial" w:hAnsi="Arial"/>
          <w:sz w:val="24"/>
          <w:szCs w:val="24"/>
        </w:rPr>
        <w:t>Laci bátorítóan szorítja meg felesége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megint felizgattak a hivatalban. Ne törődj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a Polyákné, akinek a férje pszichológus, ma megmagyarázta nekem, hogy nekünk annyira létérdekünk, hogy Mici néni... szóval, hogy a Mici nénivel valami történjen, hogy tudattalanul is törekszünk erre.</w:t>
      </w:r>
    </w:p>
    <w:p>
      <w:pPr>
        <w:pStyle w:val="Csakszveg"/>
        <w:ind w:left="540" w:right="1322" w:firstLine="360"/>
        <w:jc w:val="both"/>
        <w:rPr>
          <w:rFonts w:ascii="Arial" w:hAnsi="Arial" w:cs="Arial"/>
          <w:sz w:val="24"/>
          <w:szCs w:val="24"/>
        </w:rPr>
      </w:pPr>
      <w:r>
        <w:rPr>
          <w:rFonts w:cs="Arial" w:ascii="Arial" w:hAnsi="Arial"/>
          <w:sz w:val="24"/>
          <w:szCs w:val="24"/>
        </w:rPr>
        <w:t>Laci közbev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lyákné férje ideg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ndd meg neki, hogy vizsgáltassa meg magát a férjével.</w:t>
      </w:r>
    </w:p>
    <w:p>
      <w:pPr>
        <w:pStyle w:val="Csakszveg"/>
        <w:ind w:left="540" w:right="1322" w:firstLine="360"/>
        <w:jc w:val="both"/>
        <w:rPr>
          <w:rFonts w:ascii="Arial" w:hAnsi="Arial" w:cs="Arial"/>
          <w:sz w:val="24"/>
          <w:szCs w:val="24"/>
        </w:rPr>
      </w:pPr>
      <w:r>
        <w:rPr>
          <w:rFonts w:cs="Arial" w:ascii="Arial" w:hAnsi="Arial"/>
          <w:sz w:val="24"/>
          <w:szCs w:val="24"/>
        </w:rPr>
        <w:t>Katinak síróssá válik a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iccelj, Lacikám, ez komoly tudomány. Például azt mondta Polyákné, hogy mi azt hisszük, hogy nyitva „felejtettük" az ablakot, pedig tulajdonképpen akarattal hagyjuk nyitva, hogy megfázzon a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nézd a filmet — suttogja Lac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inak azonban nincs nyugta. A szünetben hazamegy. Laci dühösen mara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kettesével veszi a lépcsőket, olyan izgatott. Kinyitja az ajtót. Bentről vidám zene szól. Mici néni pongyolában a pianínónál ül. Kicsit botladozva játszik rajta, és énekel kis hangj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tetszik már al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k, Katikám — mondja panaszosan Mici néni. (Általában, ha a fiatalokkal beszél, mindig öreg és beteg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ltatót be tetszett már 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ttem be — nyafog Mici néni —, azt mindig a Lacika szokta be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újra ágyba tessékeli Mici nénit, kanálba tölti az altatót, s bea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pedig tessék szépen al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t is kimerítette a sok izgalom. Mikor hallja Mici néni egyenletes szuszogását, eszik valamit, s lefekszik al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nemsokára hazajön. Lábujjhegyen igyekszik átmenni Mici néni szobáján. De Mici néni forgolódni kezd. Ma nagyon nyugtalanul alszik, túl sok élményben volt ré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lszik,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tudok — motyogja Mici néni álomittasan. </w:t>
      </w:r>
    </w:p>
    <w:p>
      <w:pPr>
        <w:pStyle w:val="Csakszveg"/>
        <w:ind w:left="540" w:right="1322" w:firstLine="360"/>
        <w:jc w:val="both"/>
        <w:rPr>
          <w:rFonts w:ascii="Arial" w:hAnsi="Arial" w:cs="Arial"/>
          <w:sz w:val="24"/>
          <w:szCs w:val="24"/>
        </w:rPr>
      </w:pPr>
      <w:r>
        <w:rPr>
          <w:rFonts w:cs="Arial" w:ascii="Arial" w:hAnsi="Arial"/>
          <w:sz w:val="24"/>
          <w:szCs w:val="24"/>
        </w:rPr>
        <w:t>Laci észbe kap. Persze, ma még nem adta be az altatót.</w:t>
      </w:r>
    </w:p>
    <w:p>
      <w:pPr>
        <w:pStyle w:val="Csakszveg"/>
        <w:ind w:left="540" w:right="1322" w:firstLine="360"/>
        <w:jc w:val="both"/>
        <w:rPr>
          <w:rFonts w:ascii="Arial" w:hAnsi="Arial" w:cs="Arial"/>
          <w:sz w:val="24"/>
          <w:szCs w:val="24"/>
        </w:rPr>
      </w:pPr>
      <w:r>
        <w:rPr>
          <w:rFonts w:cs="Arial" w:ascii="Arial" w:hAnsi="Arial"/>
          <w:sz w:val="24"/>
          <w:szCs w:val="24"/>
        </w:rPr>
        <w:t>Betölti a kanálba, és beadja a félig kábult Mici néninek. Egy fél kanállal meg is toldja, hogy jobban aludjon. Azután bemegy szobájukba. Sötétben vetkőzik, és bebújik Kati mellé az ágy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jó, hogy hazajöttél — suttogja félálomban Kati.</w:t>
      </w:r>
    </w:p>
    <w:p>
      <w:pPr>
        <w:pStyle w:val="Csakszveg"/>
        <w:ind w:left="540" w:right="1322" w:firstLine="360"/>
        <w:jc w:val="both"/>
        <w:rPr>
          <w:rFonts w:ascii="Arial" w:hAnsi="Arial" w:cs="Arial"/>
          <w:sz w:val="24"/>
          <w:szCs w:val="24"/>
        </w:rPr>
      </w:pPr>
      <w:r>
        <w:rPr>
          <w:rFonts w:cs="Arial" w:ascii="Arial" w:hAnsi="Arial"/>
          <w:sz w:val="24"/>
          <w:szCs w:val="24"/>
        </w:rPr>
        <w:t>Laci magához von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agy, szivem? Olyan izgatott vo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kétszer is megszédültem — suttogja Kati. — Úgy látszik, most kezd a kölyök rosszalk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ntja az önérzetét, hogy eltitkoljuk.</w:t>
      </w:r>
    </w:p>
    <w:p>
      <w:pPr>
        <w:pStyle w:val="Csakszveg"/>
        <w:ind w:left="540" w:right="1322" w:firstLine="360"/>
        <w:jc w:val="both"/>
        <w:rPr/>
      </w:pPr>
      <w:r>
        <w:rPr>
          <w:rFonts w:cs="Arial" w:ascii="Arial" w:hAnsi="Arial"/>
          <w:sz w:val="24"/>
          <w:szCs w:val="24"/>
        </w:rPr>
        <w:t>Elhatározzák, hogy másnap elmondanak mindent Mici néninek. Biztos, hogy Mici néni nem fog haragudni, hiszen annyira szereti őket. Így megvigasztalódva még szorosabban összebújnak. Jóval később még azt suttogja Lac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is mondhatjuk, hogy mikor idejöttünk, még nem volt semmi. És azt igazán nem kívánha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teszi a fiú szájára kezét Kati. — Még felébred. Holnap mindent megmondu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ásnap nem mondanak meg semmit, mert Mici néni nem hajlandó felébredni. Laciék meg nem akarnak úgy elmenni, hogy meg ne reggelizt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ért alszik olyan soká — aggódik Kati. — Hiszen tegnap korábban adtam be az alta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is adtál neki alta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egyikük sem megy hivatalba. Kávéfőzés, tormareszelés. Mici néni megissza a kávét, megszagolja a tormát, tüsszent, és tovább alszik. Laciék ijedtükben átszaladnak Kálmán doktorért. A ház persze mindent megtud pillanatok alatt. Olyan mint a felbolygatott méhkas.</w:t>
      </w:r>
    </w:p>
    <w:p>
      <w:pPr>
        <w:pStyle w:val="Csakszveg"/>
        <w:ind w:left="540" w:right="1322" w:firstLine="360"/>
        <w:jc w:val="both"/>
        <w:rPr>
          <w:rFonts w:ascii="Arial" w:hAnsi="Arial" w:cs="Arial"/>
          <w:sz w:val="24"/>
          <w:szCs w:val="24"/>
        </w:rPr>
      </w:pPr>
      <w:r>
        <w:rPr>
          <w:rFonts w:cs="Arial" w:ascii="Arial" w:hAnsi="Arial"/>
          <w:sz w:val="24"/>
          <w:szCs w:val="24"/>
        </w:rPr>
        <w:t>Csak Mici néni alszik édesen.</w:t>
      </w:r>
    </w:p>
    <w:p>
      <w:pPr>
        <w:pStyle w:val="Csakszveg"/>
        <w:ind w:left="540" w:right="1322" w:firstLine="360"/>
        <w:jc w:val="both"/>
        <w:rPr>
          <w:rFonts w:ascii="Arial" w:hAnsi="Arial" w:cs="Arial"/>
          <w:sz w:val="24"/>
          <w:szCs w:val="24"/>
        </w:rPr>
      </w:pPr>
      <w:r>
        <w:rPr>
          <w:rFonts w:cs="Arial" w:ascii="Arial" w:hAnsi="Arial"/>
          <w:sz w:val="24"/>
          <w:szCs w:val="24"/>
        </w:rPr>
        <w:t>Az orvos megvizsgá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a — mondja. — Hagyják nyugodtan alud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3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tatóesetnek persze híre megy az üzemben is. Lacit a kábítószer-részlegről áthelyezik a penicillin-osztály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mi a legnagyobb baj: Mici nénire egyre nehezebb vigyázni. Állandóan kimarad. Hol „orvosnál volt", hol a „barátnőit látogatta meg". Mondja is a házmesterné a lakóknak: „Szegény asszonyt kiűzik az otthonából. Azelőtt a barátnői jártak hozzá, most neki kell elmenni hozzájuk a beteg szív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szépítőszerei meglepően gyorsan fogynak. Mici néni alapos munkát végez, mielőtt randevúra megy. Mintha színpadra sminkelné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3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délután elmegy így kikészítve. Ruganyosan, könnyedén. Csak akkor válik öregessé a járása, mikor nem sikerül kisurrannia a kapun, mert szembejön a házmesterné. Az ránéz Mici néni pirosló orcájára, s résztvevően mon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lázas a művész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 hiszem, egy kicsit. El is megyek az orvoshoz.</w:t>
      </w:r>
    </w:p>
    <w:p>
      <w:pPr>
        <w:pStyle w:val="Csakszveg"/>
        <w:ind w:left="540" w:right="1322" w:firstLine="360"/>
        <w:jc w:val="both"/>
        <w:rPr>
          <w:rFonts w:ascii="Arial" w:hAnsi="Arial" w:cs="Arial"/>
          <w:sz w:val="24"/>
          <w:szCs w:val="24"/>
        </w:rPr>
      </w:pPr>
      <w:r>
        <w:rPr>
          <w:rFonts w:cs="Arial" w:ascii="Arial" w:hAnsi="Arial"/>
          <w:sz w:val="24"/>
          <w:szCs w:val="24"/>
        </w:rPr>
        <w:t>A házmesterné el akarja kísérni, de Mici néni lebeszéli.</w:t>
      </w:r>
    </w:p>
    <w:p>
      <w:pPr>
        <w:pStyle w:val="Csakszveg"/>
        <w:ind w:left="540" w:right="1322" w:firstLine="360"/>
        <w:jc w:val="both"/>
        <w:rPr/>
      </w:pPr>
      <w:r>
        <w:drawing>
          <wp:anchor behindDoc="0" distT="0" distB="0" distL="114935" distR="0" simplePos="0" locked="0" layoutInCell="0" allowOverlap="1" relativeHeight="71">
            <wp:simplePos x="0" y="0"/>
            <wp:positionH relativeFrom="column">
              <wp:align>right</wp:align>
            </wp:positionH>
            <wp:positionV relativeFrom="paragraph">
              <wp:posOffset>635</wp:posOffset>
            </wp:positionV>
            <wp:extent cx="1508760" cy="2057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7" r="-24" b="-17"/>
                    <a:stretch>
                      <a:fillRect/>
                    </a:stretch>
                  </pic:blipFill>
                  <pic:spPr bwMode="auto">
                    <a:xfrm>
                      <a:off x="0" y="0"/>
                      <a:ext cx="1508760" cy="2057400"/>
                    </a:xfrm>
                    <a:prstGeom prst="rect">
                      <a:avLst/>
                    </a:prstGeom>
                  </pic:spPr>
                </pic:pic>
              </a:graphicData>
            </a:graphic>
          </wp:anchor>
        </w:drawing>
      </w:r>
      <w:r>
        <w:rPr>
          <w:rFonts w:cs="Arial" w:ascii="Arial" w:hAnsi="Arial"/>
          <w:sz w:val="24"/>
          <w:szCs w:val="24"/>
        </w:rPr>
        <w:t>Azután átvág néhány utcán, s minél távolabb kerül a háztól, annál ruganyosabb a járása. A szokott helyen Gál várja a Ráróval. Micike teljesen gyakorlottan helyezkedik el a motorkerékpár hátsó ülésén. Látszik, hogy már jártasságra tett szert a motoroz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nak valami furcsa dolog jut az eszébe. El is nevet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most pont olyan, mint mikor a bakon ültem, maga meg hátul, Mici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ost is bizsereg tőle a tark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bizsereg csak igazán — mondja vidáman Gál —, mert most egyedül ül —, és begyújtja a motort.</w:t>
      </w:r>
    </w:p>
    <w:p>
      <w:pPr>
        <w:pStyle w:val="Csakszveg"/>
        <w:ind w:left="540" w:right="1322" w:firstLine="360"/>
        <w:jc w:val="both"/>
        <w:rPr>
          <w:rFonts w:ascii="Arial" w:hAnsi="Arial" w:cs="Arial"/>
          <w:sz w:val="24"/>
          <w:szCs w:val="24"/>
        </w:rPr>
      </w:pPr>
      <w:r>
        <w:rPr>
          <w:rFonts w:cs="Arial" w:ascii="Arial" w:hAnsi="Arial"/>
          <w:sz w:val="24"/>
          <w:szCs w:val="24"/>
        </w:rPr>
        <w:t>A Ráró megugr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Hármashatárhegyre mennek vacsorá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persze mindenhová tudja az utat, akár behunyt szemmel is. Amíg a vendéglők kapujáig ér, tökéletes a biztonsága, a kapukon belül azonban láthatóan elfogódott. Ott Micike virágzik ki. Több évtizedes tapasztalata úgy elevenedik fel benne, mintha az ágybanfekvős, magányos öregség csak rossz álom l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vallérja meghatott tisztelettel nézi, hogy beszél a pincérekkel és miket rendel. Egy olyan világba került be a hajdani fiákeres, melynek egész életében csak a kapujáig jutott el. Igyekszik hát méltóan viselkedni, amitől egy kissé századeleji lesz a modora. Ahogy a gróf uraktól és tiszt uraktól látta annak idején. De ez csak felvett modor, ő tulajdonképpen modern ember, hiszen több mint tíz éve van taxin. S amikor egy kicsit iszik már, lefoszlik róla a Majláth gróf modora. Minden pohárnál jobban foszlik. S végül „Majláth gróf" Micike térdére csapva azt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ennélek, Micike, mit szólsz hozzá? Csak nem állsz meg négy férjnél? Pláne grófoknál. Utóvégre demokrácia van... Most pedig haza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éső van — sóhajtja Micike. — Ez borzasztó pletykás ház. Tudja, az ember többet megengedhet magának, ha színpadon van, mintha nyugdíj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is egy délután engedélyt ad Gál úrnak a látogatásra. A fiatalok azt mondták, hogy Kati szüleihez mennek, s csak később jönnek haza. Vacsorát persze készí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mindenesetre lelkére köti gavallérjának, ha valaki érdeklődik, „mert ez egy nagyon pletykás ház" — mondja azt, hogy orvos. Úgy tervezték, hogy Gál érte jön, otthon megvacsoráznak, aztán elmennek valahová szórakoz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vallér megérkezik a motorral. Izgatott és elegáns. A házmesternél persze nem sikerül elkerül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 tetszik keres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ngay művészn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orvos tetszik lenni — segíti át a hazugságon Gált a házmester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 bólint Gál.</w:t>
      </w:r>
    </w:p>
    <w:p>
      <w:pPr>
        <w:pStyle w:val="Csakszveg"/>
        <w:ind w:left="540" w:right="1322" w:firstLine="360"/>
        <w:jc w:val="both"/>
        <w:rPr>
          <w:rFonts w:ascii="Arial" w:hAnsi="Arial" w:cs="Arial"/>
          <w:sz w:val="24"/>
          <w:szCs w:val="24"/>
        </w:rPr>
      </w:pPr>
      <w:r>
        <w:rPr>
          <w:rFonts w:cs="Arial" w:ascii="Arial" w:hAnsi="Arial"/>
          <w:sz w:val="24"/>
          <w:szCs w:val="24"/>
        </w:rPr>
        <w:t>A házmesterné mindenesetre felkísér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ár megmondani, mi baja van ennek a szegény öregasszonynak? — fagga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nagy kínban van. Csak a lóbetegségeket ismeri, és persze a motorbetegségeket. Ezekből állítja össze gyorsan diagnózi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pfenéje van a kuplungjának.</w:t>
      </w:r>
    </w:p>
    <w:p>
      <w:pPr>
        <w:pStyle w:val="Csakszveg"/>
        <w:ind w:left="540" w:right="1322" w:firstLine="360"/>
        <w:jc w:val="both"/>
        <w:rPr>
          <w:rFonts w:ascii="Arial" w:hAnsi="Arial" w:cs="Arial"/>
          <w:sz w:val="24"/>
          <w:szCs w:val="24"/>
        </w:rPr>
      </w:pPr>
      <w:r>
        <w:rPr>
          <w:rFonts w:cs="Arial" w:ascii="Arial" w:hAnsi="Arial"/>
          <w:sz w:val="24"/>
          <w:szCs w:val="24"/>
        </w:rPr>
        <w:t>A házmesterné elszörnyedve hallgat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és Kati hivatal után úgy döntenek, hogy ma mégsem mennek Kati szüleihez, hanem megvacsoráznak otthon, lefektetik Mici nénit, azután elmennek egyszer táncolni. El is indulnak karöltve haza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hon nagyon kellemes a hangulat. Mici néni épp most ragasztotta be Gál képét abba az albumba, ahol eddig csak grófok, pénzarisztokraták és katonatisztek voltak. Ez nagyon jólesik Gál úrnak. Kicsit ittak is már. A Kati által készített vacsorán testvériesen megosztoznak, s Micike a pianinóhoz ül. Kicsi hangján régi szerepeiből énekel. Gál úr a fotelban ül és szivarozik. Micike Gál úr kedvenc kupléit énekli, s a gavallér a refréneket együtt énekli Micikével...</w:t>
      </w:r>
    </w:p>
    <w:p>
      <w:pPr>
        <w:pStyle w:val="Csakszveg"/>
        <w:ind w:left="540" w:right="1322" w:firstLine="360"/>
        <w:jc w:val="both"/>
        <w:rPr>
          <w:rFonts w:ascii="Arial" w:hAnsi="Arial" w:cs="Arial"/>
          <w:sz w:val="24"/>
          <w:szCs w:val="24"/>
        </w:rPr>
      </w:pPr>
      <w:r>
        <w:rPr>
          <w:rFonts w:cs="Arial" w:ascii="Arial" w:hAnsi="Arial"/>
          <w:sz w:val="24"/>
          <w:szCs w:val="24"/>
        </w:rPr>
        <w:t>Katiék hazaérnek. A házmesterné természetesen találkozik velük, s közli, hogy „már megint orvos jött ahhoz a szegény asszonyhoz". Majd nyomatékosan hozzátes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óta mi itt házmesterek vagyunk, ebben a házban nem halt meg, kérem, sen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nyitják ki az ajtót Laciék, megbizonyosodhatnak róla, hogy most sem fenyeget ilyen tragikus esemény. Mici és Gál együtt énekelnek. Úgy belejöttek, hogy az ajtónyílást sem veszik észre. Micikének most minden színésznői tapasztalatára szüksége van, hogy kivágja magát. (Hiszen a gyerekeknek nem akarja elárulni, hogy vőlegénye van, a vőlegénynek pedig azt, hogy lakó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ár sokkal jobban vagyok — mosolyog Gálra, mikor észreveszi Katiékat. — Azután Katiéknak magyarázza: „Ez Gál doktor úr, régi barátom. Azt tanácsolta, foglaljam el magamat valamivel, ne gondoljak folyton a betegségre. Inkább együtt énekelt velem. Hát nem kedves? Üljetek le, gyerekek. Isztok egy kis konyakot — játssza a háziasszo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és Kati kábán engedelmeskednek. Szerencsére a doktornak el kell m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ék pedig megmagyarázzák, azért nem mentek látogatóba, mert ma este szeretnének egy kicsit szórakozni menni. Ha Mici néni nem bánja.</w:t>
      </w:r>
    </w:p>
    <w:p>
      <w:pPr>
        <w:pStyle w:val="Csakszveg"/>
        <w:ind w:left="540" w:right="1322" w:firstLine="360"/>
        <w:jc w:val="both"/>
        <w:rPr>
          <w:rFonts w:ascii="Arial" w:hAnsi="Arial" w:cs="Arial"/>
          <w:sz w:val="24"/>
          <w:szCs w:val="24"/>
        </w:rPr>
      </w:pPr>
      <w:r>
        <w:rPr>
          <w:rFonts w:cs="Arial" w:ascii="Arial" w:hAnsi="Arial"/>
          <w:sz w:val="24"/>
          <w:szCs w:val="24"/>
        </w:rPr>
        <w:t>Mici néni dehogyis bán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kíséri a „doktort", és az előszobában gyorsan megbeszéli, hol várja őt a motorr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 magyarázza mikor visszajön —, azért volt olyan ostoba a helyzet, mert nem akartam, hogy megtudja, hogy lakóim vannak. Ez még akkor ismert, mikor komornám volt. Ugye, megértitek?</w:t>
      </w:r>
    </w:p>
    <w:p>
      <w:pPr>
        <w:pStyle w:val="Csakszveg"/>
        <w:ind w:left="540" w:right="1322" w:firstLine="360"/>
        <w:jc w:val="both"/>
        <w:rPr>
          <w:rFonts w:ascii="Arial" w:hAnsi="Arial" w:cs="Arial"/>
          <w:sz w:val="24"/>
          <w:szCs w:val="24"/>
        </w:rPr>
      </w:pPr>
      <w:r>
        <w:rPr>
          <w:rFonts w:cs="Arial" w:ascii="Arial" w:hAnsi="Arial"/>
          <w:sz w:val="24"/>
          <w:szCs w:val="24"/>
        </w:rPr>
        <w:t>Laciék megértőén bólog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szórakozni mentek este? — kérdezte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jelenti ki határozottan Laci. — Katinak szüksége van egy kis kikapcsolód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persze — helyesel Mici néni. — És mikor jöttök haza?</w:t>
      </w:r>
    </w:p>
    <w:p>
      <w:pPr>
        <w:pStyle w:val="Csakszveg"/>
        <w:ind w:left="540" w:right="1322" w:firstLine="360"/>
        <w:jc w:val="both"/>
        <w:rPr/>
      </w:pPr>
      <w:r>
        <w:rPr>
          <w:rFonts w:cs="Arial" w:ascii="Arial" w:hAnsi="Arial"/>
          <w:sz w:val="24"/>
          <w:szCs w:val="24"/>
        </w:rPr>
        <w:t>—</w:t>
      </w:r>
      <w:r>
        <w:rPr>
          <w:rFonts w:cs="Arial" w:ascii="Arial" w:hAnsi="Arial"/>
          <w:sz w:val="24"/>
          <w:szCs w:val="24"/>
        </w:rPr>
        <w:tab/>
        <w:t>Nem maradunk soká — nyugtatja meg Kati. De azután gyanakvás fogja el: — Miért tetszik kérdezni?</w:t>
      </w:r>
    </w:p>
    <w:p>
      <w:pPr>
        <w:pStyle w:val="Csakszveg"/>
        <w:ind w:left="540" w:right="1322" w:firstLine="360"/>
        <w:jc w:val="both"/>
        <w:rPr>
          <w:rFonts w:ascii="Arial" w:hAnsi="Arial" w:cs="Arial"/>
          <w:sz w:val="24"/>
          <w:szCs w:val="24"/>
        </w:rPr>
      </w:pPr>
      <w:r>
        <w:rPr>
          <w:rFonts w:cs="Arial" w:ascii="Arial" w:hAnsi="Arial"/>
          <w:sz w:val="24"/>
          <w:szCs w:val="24"/>
        </w:rPr>
        <w:t>Mici néni zavarba j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csak kíváncsiság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nem érzi jól magát? — faggatja Kati. — Mondott valamit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semmit, csak hogy a szív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a szívével? — ijed meg Kati. De Mici néni még jo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a szívem nagyon jó.</w:t>
      </w:r>
    </w:p>
    <w:p>
      <w:pPr>
        <w:pStyle w:val="Csakszveg"/>
        <w:ind w:left="540" w:right="1322" w:firstLine="360"/>
        <w:jc w:val="both"/>
        <w:rPr/>
      </w:pPr>
      <w:r>
        <w:rPr>
          <w:rFonts w:cs="Arial" w:ascii="Arial" w:hAnsi="Arial"/>
          <w:sz w:val="24"/>
          <w:szCs w:val="24"/>
        </w:rPr>
        <w:t>Mici néninek minden képességét latba kellett vetnie, hogy rábírja Katit az elmenésre. Persze, a szokott feltétellel: ágyba kell feküdni, el kell alu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feltűnő készséggel és gyorsan engedelmeskedik (nem akarja soká váratni gavallérját). Alig fekszik le, már el is alsz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4</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an a pillanatban, mikor az ajtó becsapódik Katiék után, Mici néni kipattan az ágyból. Jön a sminkelés, persze Kati kozmetikai szereiből, majd a ruhák válogat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töprengés után Kati új fehér nyári kabátját is felveszi.</w:t>
      </w:r>
    </w:p>
    <w:p>
      <w:pPr>
        <w:pStyle w:val="Csakszveg"/>
        <w:ind w:left="540" w:right="1322" w:firstLine="360"/>
        <w:jc w:val="both"/>
        <w:rPr>
          <w:rFonts w:ascii="Arial" w:hAnsi="Arial" w:cs="Arial"/>
          <w:sz w:val="24"/>
          <w:szCs w:val="24"/>
        </w:rPr>
      </w:pPr>
      <w:r>
        <w:rPr>
          <w:rFonts w:cs="Arial" w:ascii="Arial" w:hAnsi="Arial"/>
          <w:sz w:val="24"/>
          <w:szCs w:val="24"/>
        </w:rPr>
        <w:t>Szerencsére sikerül észrevétlenül kisurrannia a ház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vallér már türelmetlenül túráztatja a motort: miért késik Micike. De amikor megjelenik végre fehér kabátkájában, minden méreg elpárolog szívé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ünk? — kérdezi Micike izgatott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udavár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már robognak is. A motor utoléri azt az autóbuszt, melyen Katiék igyekeznek át Budára. Persze szintén a Budavárba.</w:t>
      </w:r>
    </w:p>
    <w:p>
      <w:pPr>
        <w:pStyle w:val="Csakszveg"/>
        <w:ind w:left="540" w:right="1322" w:firstLine="360"/>
        <w:jc w:val="both"/>
        <w:rPr>
          <w:rFonts w:ascii="Arial" w:hAnsi="Arial" w:cs="Arial"/>
          <w:sz w:val="24"/>
          <w:szCs w:val="24"/>
        </w:rPr>
      </w:pPr>
      <w:r>
        <w:rPr>
          <w:rFonts w:cs="Arial" w:ascii="Arial" w:hAnsi="Arial"/>
          <w:sz w:val="24"/>
          <w:szCs w:val="24"/>
        </w:rPr>
        <w:t>Micikéék jóval előbb érnek 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pezsgőt rendel, azután sós mandulát. Már kezd betanulni a dologba. Micike spicces l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hogy ennek a helyén volt valamikor Csekonitsnak egy kis palotája? — kacarász Mic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komorul el Gál úr, s felhajt két pohár pezsgőt. — Egy este idehoztam magát, Micike. És itt vártam magára hajnalig.</w:t>
      </w:r>
    </w:p>
    <w:p>
      <w:pPr>
        <w:pStyle w:val="Csakszveg"/>
        <w:ind w:left="540" w:right="1322" w:firstLine="360"/>
        <w:jc w:val="both"/>
        <w:rPr>
          <w:rFonts w:ascii="Arial" w:hAnsi="Arial" w:cs="Arial"/>
          <w:sz w:val="24"/>
          <w:szCs w:val="24"/>
        </w:rPr>
      </w:pPr>
      <w:r>
        <w:rPr>
          <w:rFonts w:cs="Arial" w:ascii="Arial" w:hAnsi="Arial"/>
          <w:sz w:val="24"/>
          <w:szCs w:val="24"/>
        </w:rPr>
        <w:t>Micike vigasztalóan simogatja meg Gál úr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 borongjon. Az régen volt. És nem is volt szer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kapott? — kérdi Gál a sok pezsgő hatás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 mondja Micike méltatlankod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én háromszázat — a fuvar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piszok — mérgelődik Micike, és javaslatot tesz, hogy most már nyugodtan tegeződhetnek.</w:t>
      </w:r>
    </w:p>
    <w:p>
      <w:pPr>
        <w:pStyle w:val="Csakszveg"/>
        <w:ind w:left="540" w:right="1322" w:firstLine="360"/>
        <w:jc w:val="both"/>
        <w:rPr>
          <w:rFonts w:ascii="Arial" w:hAnsi="Arial" w:cs="Arial"/>
          <w:sz w:val="24"/>
          <w:szCs w:val="24"/>
        </w:rPr>
      </w:pPr>
      <w:r>
        <w:rPr>
          <w:rFonts w:cs="Arial" w:ascii="Arial" w:hAnsi="Arial"/>
          <w:sz w:val="24"/>
          <w:szCs w:val="24"/>
        </w:rPr>
        <w:t>Meg is isszák a pertu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urat különben Alfrédnak hívják, ami nagyon tetszik Micik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Alfréd, táncoljunk. Azért mert te háromszázat kaptál, még felkérhet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teszi a székre Kati fehér kabátját, és Alfréddal a nyüzsgő parkettre me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45</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Katiék most szállnak le az autóbuszról, és indulnak a mulató irányába. Kati tele van aggodalo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tt volna ma otthagynunk. Az az orvosi látogatás nem tetszik nekem. Valamit titkol elő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lyen aludt, mikor eljöttünk — nyugtatja meg Laci. — Hidd el, nincs semmi b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a Polyákné azt mondta...</w:t>
      </w:r>
    </w:p>
    <w:p>
      <w:pPr>
        <w:pStyle w:val="Csakszveg"/>
        <w:ind w:left="540" w:right="1322" w:firstLine="360"/>
        <w:jc w:val="both"/>
        <w:rPr>
          <w:rFonts w:ascii="Arial" w:hAnsi="Arial" w:cs="Arial"/>
          <w:sz w:val="24"/>
          <w:szCs w:val="24"/>
        </w:rPr>
      </w:pPr>
      <w:r>
        <w:rPr>
          <w:rFonts w:cs="Arial" w:ascii="Arial" w:hAnsi="Arial"/>
          <w:sz w:val="24"/>
          <w:szCs w:val="24"/>
        </w:rPr>
        <w:t>Laci közbev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táncolni akarsz most vagy pszichoanaliz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kám — torpan meg az asszony —, elzártad a gázt mielőtt eljöttünk?</w:t>
      </w:r>
    </w:p>
    <w:p>
      <w:pPr>
        <w:pStyle w:val="Csakszveg"/>
        <w:ind w:left="540" w:right="1322" w:firstLine="360"/>
        <w:jc w:val="both"/>
        <w:rPr>
          <w:rFonts w:ascii="Arial" w:hAnsi="Arial" w:cs="Arial"/>
          <w:sz w:val="24"/>
          <w:szCs w:val="24"/>
        </w:rPr>
      </w:pPr>
      <w:r>
        <w:rPr>
          <w:rFonts w:cs="Arial" w:ascii="Arial" w:hAnsi="Arial"/>
          <w:sz w:val="24"/>
          <w:szCs w:val="24"/>
        </w:rPr>
        <w:t>Laci töpre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 tudja... Te főzted a te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nem emlékszem rá, hogy elzárta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égve maradt. Az sem szerencsétlen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attól félek, hogy te elzártad, azután én is elzártam, tehát kinyito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Pólyáiménak köszönhetem — mérgelődik Laci, de már ő is bizonytalan a dolgában. — Hidd el, Katikám, az állapotod tesz ilyen érzékennyé. Jót tesz majd egy kis szórako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mennek a vendéglőbe. Letelepszenek egy üres asztal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zsgőt iszunk, jó? — fogja át Kati vállát Laci. — Mindjárt rózsaszínben fogod látni Mici nénit is meg a Freudot is.</w:t>
      </w:r>
    </w:p>
    <w:p>
      <w:pPr>
        <w:pStyle w:val="Csakszveg"/>
        <w:ind w:left="540" w:right="1322" w:firstLine="360"/>
        <w:jc w:val="both"/>
        <w:rPr>
          <w:rFonts w:ascii="Arial" w:hAnsi="Arial" w:cs="Arial"/>
          <w:sz w:val="24"/>
          <w:szCs w:val="24"/>
        </w:rPr>
      </w:pPr>
      <w:r>
        <w:rPr>
          <w:rFonts w:cs="Arial" w:ascii="Arial" w:hAnsi="Arial"/>
          <w:sz w:val="24"/>
          <w:szCs w:val="24"/>
        </w:rPr>
        <w:t>Kati a férjéhez búj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ál, szívem — tölt neki Laci az asztalra tett pezsgőből. — A kicsi egészségére meg a Mici néni egészs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felhajtja a pezsgőt, de mellényel ijedtében. A táncolok közt rémet lát. Úgy rémlik neki, Mici néni ropja a mambót. Mintha a tekintetük is találkozna egy pillanatra. De azután a jelenés partnerével együtt eltűnik a kavarg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elsápadva mered a parket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szívem? — kérdezi Lac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nak alig jön hang az aj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a Mici néni... A Mici nénit láttam mambózni.</w:t>
      </w:r>
    </w:p>
    <w:p>
      <w:pPr>
        <w:pStyle w:val="Csakszveg"/>
        <w:ind w:left="540" w:right="1322" w:firstLine="360"/>
        <w:jc w:val="both"/>
        <w:rPr/>
      </w:pPr>
      <w:r>
        <w:drawing>
          <wp:anchor behindDoc="0" distT="0" distB="0" distL="0" distR="114935" simplePos="0" locked="0" layoutInCell="0" allowOverlap="1" relativeHeight="72">
            <wp:simplePos x="0" y="0"/>
            <wp:positionH relativeFrom="column">
              <wp:align>left</wp:align>
            </wp:positionH>
            <wp:positionV relativeFrom="paragraph">
              <wp:posOffset>6985</wp:posOffset>
            </wp:positionV>
            <wp:extent cx="1562100" cy="210312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7" r="-23" b="-17"/>
                    <a:stretch>
                      <a:fillRect/>
                    </a:stretch>
                  </pic:blipFill>
                  <pic:spPr bwMode="auto">
                    <a:xfrm>
                      <a:off x="0" y="0"/>
                      <a:ext cx="1562100" cy="21031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Laci aggódva fogja meg Kati pulzu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lázad, szívem... Igyál még egy pohárral... Holnap pedig megmondjuk a Mici néninek a gyereket. Mert a lelkifurdalás láttat veled rém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Kati nem tudja szemét levenni a táncolókról, úgy sutto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mernék esküdni, hogy őt láttam, csak mintha sokkal fiatalabb lett volna... Mondd, nem hagytuk mi mégis nyitva a gá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yitva hagytuk volna, akkor most itt táncolna? Egy mambózó kísér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szívem, borzasztó volt — didereg Kati. — Menjünk haza, Laciká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ék asztalánál, mely a terem másik végében van, ugyanilyen nyugtalan a hangulat. Mici néni úgy véli, hogy Kati felfedezte őt, bár ő gyorsan elfordult, és abbahagyta a tánc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történt, Micike? — aggódik Alfréd. — Túlságosan megforgattal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ke ajkán a pezsgő hatására, és a hirtelen felindulástól kicsúszik az áruló mond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nak a lakóim. Azt hiszem, meglá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m egyedül laksz? — döbben meg Alfré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 haragudj — simítja meg a férfi kezét. — Momentán nem. De holnap megmondom nekik, hogy férjhez megyek. Hogy kell a lakás. Meglátod, minden rendbejön, nagyon rende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észreveszi, hogy Laciék fizetnek, és mennek ki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amennek — suttogja ijedten. — Otthon kell, hogy találj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k is fizetnek, és mennek kifelé. Micike valósággal húzza maga után kelletlenül engedelmeskedő gavallér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kilépnek a kertajtón, látják, hogy Laciék megállítanak egy taxit és beszál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előznünk őket — buzdítja lovagját Mici...</w:t>
      </w:r>
    </w:p>
    <w:p>
      <w:pPr>
        <w:pStyle w:val="Csakszveg"/>
        <w:ind w:left="540" w:right="1322" w:firstLine="360"/>
        <w:jc w:val="both"/>
        <w:rPr>
          <w:rFonts w:ascii="Arial" w:hAnsi="Arial" w:cs="Arial"/>
          <w:sz w:val="24"/>
          <w:szCs w:val="24"/>
        </w:rPr>
      </w:pPr>
      <w:r>
        <w:rPr>
          <w:rFonts w:cs="Arial" w:ascii="Arial" w:hAnsi="Arial"/>
          <w:sz w:val="24"/>
          <w:szCs w:val="24"/>
        </w:rPr>
        <w:t>Gálnak tetszik a fela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bályos éjszakai üldözés kezdődik, akadályokkal és izgalmakkal. A taxiban Kati Lacihoz simulva sutto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nem haragszol, szívem? Máris jobban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mindent megmondunk — szorítja magához bátorítóan Laci...</w:t>
      </w:r>
    </w:p>
    <w:p>
      <w:pPr>
        <w:pStyle w:val="Csakszveg"/>
        <w:ind w:left="540" w:right="1322" w:firstLine="360"/>
        <w:jc w:val="both"/>
        <w:rPr>
          <w:rFonts w:ascii="Arial" w:hAnsi="Arial" w:cs="Arial"/>
          <w:sz w:val="24"/>
          <w:szCs w:val="24"/>
        </w:rPr>
      </w:pPr>
      <w:r>
        <w:rPr>
          <w:rFonts w:cs="Arial" w:ascii="Arial" w:hAnsi="Arial"/>
          <w:sz w:val="24"/>
          <w:szCs w:val="24"/>
        </w:rPr>
        <w:t>Robog utánuk a motorbicikli.</w:t>
      </w:r>
    </w:p>
    <w:p>
      <w:pPr>
        <w:pStyle w:val="Csakszveg"/>
        <w:ind w:left="540" w:right="1322" w:firstLine="360"/>
        <w:jc w:val="both"/>
        <w:rPr>
          <w:rFonts w:ascii="Arial" w:hAnsi="Arial" w:cs="Arial"/>
          <w:sz w:val="24"/>
          <w:szCs w:val="24"/>
        </w:rPr>
      </w:pPr>
      <w:r>
        <w:rPr>
          <w:rFonts w:cs="Arial" w:ascii="Arial" w:hAnsi="Arial"/>
          <w:sz w:val="24"/>
          <w:szCs w:val="24"/>
        </w:rPr>
        <w:t>Micike a motor zaját is túlkiabálva biztatja lova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fréd, előzd meg!</w:t>
      </w:r>
    </w:p>
    <w:p>
      <w:pPr>
        <w:pStyle w:val="Csakszveg"/>
        <w:ind w:left="540" w:right="1322" w:firstLine="360"/>
        <w:jc w:val="both"/>
        <w:rPr/>
      </w:pPr>
      <w:r>
        <w:rPr>
          <w:rFonts w:cs="Arial" w:ascii="Arial" w:hAnsi="Arial"/>
          <w:sz w:val="24"/>
          <w:szCs w:val="24"/>
        </w:rPr>
        <w:t>Egy stopp-kereszteződésnél a taxi megáll, de Gál úr lovagi indulatában fittyet hány a KRESZ-nek, és elrobog a taxi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d? — bújik rémülten Laci karjába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át ezt a motorbiciklit. Üris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ne mondd, hogy ezen is a Mici néni 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én úgy láttam — nyöszörög Kati. — Mondd, lehet ez a terhes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attól van. Otthon majd megnyugszol...</w:t>
      </w:r>
    </w:p>
    <w:p>
      <w:pPr>
        <w:pStyle w:val="Csakszveg"/>
        <w:ind w:left="540" w:right="1322" w:firstLine="360"/>
        <w:jc w:val="both"/>
        <w:rPr/>
      </w:pPr>
      <w:r>
        <w:rPr>
          <w:rFonts w:cs="Arial" w:ascii="Arial" w:hAnsi="Arial"/>
          <w:sz w:val="24"/>
          <w:szCs w:val="24"/>
        </w:rPr>
        <w:t>A motor már nagy előnnyel robog. Keresztül vágtat egy pocsolyán. Ettől Kati fehér kabátja merő sárpetty le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ék megérkeznek a házhoz. Kapukulccsal mennek be. (Az volt Mici néninél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rohannak a lépcsőn. Gázszag nincs, szerencsére. Benyitnak a konyhába. A gáz szabályosan elzárva. Azután roppant halkan kinyitják Mici néni szobájának ajtaját. A beszűrődő fényben jól látni, hogy Mici néni nyakáig húzott takaróval, mélyen alszik. Kicsit hallgatják a szuszogását, azután lábujjhegyen átmennek a szobájukba. Lerogynak a rekamiéra. Katiból úgy oldódik a feszültség, hogy Laci mellére hullva sírdogál. Laci simogatja a haját, nyugtatgatja, s közben mint egy gyereket vetkőzteti. Kati vigasztalódik: eloltja a villanyt...</w:t>
      </w:r>
    </w:p>
    <w:p>
      <w:pPr>
        <w:pStyle w:val="Csakszveg"/>
        <w:ind w:left="540" w:right="1322" w:firstLine="360"/>
        <w:jc w:val="both"/>
        <w:rPr/>
      </w:pPr>
      <w:r>
        <w:drawing>
          <wp:anchor behindDoc="0" distT="0" distB="0" distL="0" distR="114935" simplePos="0" locked="0" layoutInCell="0" allowOverlap="1" relativeHeight="73">
            <wp:simplePos x="0" y="0"/>
            <wp:positionH relativeFrom="column">
              <wp:align>left</wp:align>
            </wp:positionH>
            <wp:positionV relativeFrom="paragraph">
              <wp:posOffset>6985</wp:posOffset>
            </wp:positionV>
            <wp:extent cx="1569720" cy="206502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17" r="-23" b="-17"/>
                    <a:stretch>
                      <a:fillRect/>
                    </a:stretch>
                  </pic:blipFill>
                  <pic:spPr bwMode="auto">
                    <a:xfrm>
                      <a:off x="0" y="0"/>
                      <a:ext cx="1569720" cy="20650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Mici néni, mikor látja az ajtó hasadékán, hogy a másik szobában sötét lett, óvatosan felül az ágy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rajta van az estélyi ru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hogy zajt ne csapjon, kezdi lehántani magáról. De mikor a szomszéd szobából szerelmes suttogások és csókok hangját hallja, úgy véli, hogy felesleges az óvatoskodás. És vidáman vetkőzik tovább. Azután elégedetten nyújtózik el az ágyon. Mégsem volt ez rossz este. És holnap bevallja a vőlegé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nkéntelenül néhány taktust dudol a mambóból, amire olyan jól táncol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4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túlcsigázott idegei felfogják a dallamot. Kibontakozik férje szerelmes karjai köz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kám, hall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ci néni énekel.</w:t>
      </w:r>
    </w:p>
    <w:p>
      <w:pPr>
        <w:pStyle w:val="Csakszveg"/>
        <w:ind w:left="540" w:right="1322" w:firstLine="360"/>
        <w:jc w:val="both"/>
        <w:rPr>
          <w:rFonts w:ascii="Arial" w:hAnsi="Arial" w:cs="Arial"/>
          <w:sz w:val="24"/>
          <w:szCs w:val="24"/>
        </w:rPr>
      </w:pPr>
      <w:r>
        <w:rPr>
          <w:rFonts w:cs="Arial" w:ascii="Arial" w:hAnsi="Arial"/>
          <w:sz w:val="24"/>
          <w:szCs w:val="24"/>
        </w:rPr>
        <w:t>Laci kicsit meg van bántva férfiúi önérz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ért a Mici nénire figyelsz? Különben sem éne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ekel. Hallottam. Nem halluciná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nyugtatja Laci. — Biztosan álmában énekelt... Valami régi szerepé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égi szerepéből — hangzik tompán Kati hangja. — Amit ma játszottak a Budavárban. A mambót.</w:t>
      </w:r>
    </w:p>
    <w:p>
      <w:pPr>
        <w:pStyle w:val="Csakszveg"/>
        <w:ind w:left="540" w:right="1322" w:firstLine="360"/>
        <w:jc w:val="both"/>
        <w:rPr>
          <w:rFonts w:ascii="Arial" w:hAnsi="Arial" w:cs="Arial"/>
          <w:sz w:val="24"/>
          <w:szCs w:val="24"/>
        </w:rPr>
      </w:pPr>
      <w:r>
        <w:rPr>
          <w:rFonts w:cs="Arial" w:ascii="Arial" w:hAnsi="Arial"/>
          <w:sz w:val="24"/>
          <w:szCs w:val="24"/>
        </w:rPr>
        <w:t>Laci megfordul, és belefúrja fejét a párn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is megfordul, és felgyújtja az éjjeliszekrény-lámpát, hogy idegcsillapítót vegyen be. Egy könyvet pillant meg Laci polcán. Dosztojevszkij: Bűn és bűnhődés.</w:t>
      </w:r>
    </w:p>
    <w:p>
      <w:pPr>
        <w:pStyle w:val="Csakszveg"/>
        <w:ind w:left="540" w:right="1322" w:firstLine="360"/>
        <w:jc w:val="both"/>
        <w:rPr>
          <w:rFonts w:ascii="Arial" w:hAnsi="Arial" w:cs="Arial"/>
          <w:sz w:val="24"/>
          <w:szCs w:val="24"/>
        </w:rPr>
      </w:pPr>
      <w:r>
        <w:rPr>
          <w:rFonts w:cs="Arial" w:ascii="Arial" w:hAnsi="Arial"/>
          <w:sz w:val="24"/>
          <w:szCs w:val="24"/>
        </w:rPr>
        <w:t>Remeg a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 Bűn és bűnhődést olvas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emrehány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lyikben az a Raszkolnyikov megöli az öregasszonyt?</w:t>
      </w:r>
    </w:p>
    <w:p>
      <w:pPr>
        <w:pStyle w:val="Csakszveg"/>
        <w:ind w:left="540" w:right="1322" w:firstLine="360"/>
        <w:jc w:val="both"/>
        <w:rPr/>
      </w:pPr>
      <w:r>
        <w:rPr>
          <w:rFonts w:cs="Arial" w:ascii="Arial" w:hAnsi="Arial"/>
          <w:sz w:val="24"/>
          <w:szCs w:val="24"/>
        </w:rPr>
        <w:t>Laci dühösen fordul meg, és eloltja a villanyt: — Jól 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temeti a kezébe az arcát Ka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 Polyáknét megölöm — mondja határozottan Laci. — De előbb aludni szeret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halkan zokog, majd lassan elcsendesül. Laci is alszik már. Csak az öreg óra kety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mosolyog álmában. Mosolyog, de néha tüsszent. Persze, megfázott egy kicsit az éjszakai száguldozásban. A nyitott ablakon kihangzik a tüsszentés. És a ház hallatlanul érzékenyen reagál Mici néni betegsége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hákné felkönyököl a hitvesi ágyban, és megböki a fér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tszer tüsszentett — mutat a falra.</w:t>
      </w:r>
    </w:p>
    <w:p>
      <w:pPr>
        <w:pStyle w:val="Csakszveg"/>
        <w:ind w:left="540" w:right="1322" w:firstLine="360"/>
        <w:jc w:val="both"/>
        <w:rPr>
          <w:rFonts w:ascii="Arial" w:hAnsi="Arial" w:cs="Arial"/>
          <w:sz w:val="24"/>
          <w:szCs w:val="24"/>
        </w:rPr>
      </w:pPr>
      <w:r>
        <w:rPr>
          <w:rFonts w:cs="Arial" w:ascii="Arial" w:hAnsi="Arial"/>
          <w:sz w:val="24"/>
          <w:szCs w:val="24"/>
        </w:rPr>
        <w:t>A férfi megcsóválja a fejét, és tovább alszik.</w:t>
      </w:r>
    </w:p>
    <w:p>
      <w:pPr>
        <w:pStyle w:val="Csakszveg"/>
        <w:ind w:left="540" w:right="1322" w:firstLine="360"/>
        <w:jc w:val="both"/>
        <w:rPr>
          <w:rFonts w:ascii="Arial" w:hAnsi="Arial" w:cs="Arial"/>
          <w:sz w:val="24"/>
          <w:szCs w:val="24"/>
        </w:rPr>
      </w:pPr>
      <w:r>
        <w:rPr>
          <w:rFonts w:cs="Arial" w:ascii="Arial" w:hAnsi="Arial"/>
          <w:sz w:val="24"/>
          <w:szCs w:val="24"/>
        </w:rPr>
        <w:t>Bartoséknál a férfi alszik éber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sszentett — figyelmezteti a feleség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nem vigyáznak rá — sóhajt az asszo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hákék kislánya, Hédi (akit nem engedtek Mici néni rossz társaságába) most éppen a kapualjban csókolózik gavallérj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beteg az öreglány — néz fel az ablakra két csók k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51</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Laciék hallják meg legkésőbb, mert a sok izgalom nagyon kimerítette őket. Végül Laci is felébr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sszög a Mici néni — súgja Katinak. — Nincs nyitva az abla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Kati nem hallja, édesen alszik tovább. Laci kibújik az ágyból, és lábujjhegyen megindul Mici néni szobája felé. Már a kilincsen a keze, mikor megbotlik valamiben. Kati felriad a zajra. Mintha rugó rántaná, úgy ül fel az ágyban, és mered férjére, aki éppen óvatosan lenyomja a kilincset. Az utcai lámpák elég fényt szolgáltatnak a rémületes látvány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w:t>
      </w:r>
    </w:p>
    <w:p>
      <w:pPr>
        <w:pStyle w:val="Csakszveg"/>
        <w:ind w:left="540" w:right="1322" w:firstLine="360"/>
        <w:jc w:val="both"/>
        <w:rPr>
          <w:rFonts w:ascii="Arial" w:hAnsi="Arial" w:cs="Arial"/>
          <w:sz w:val="24"/>
          <w:szCs w:val="24"/>
        </w:rPr>
      </w:pPr>
      <w:r>
        <w:rPr>
          <w:rFonts w:cs="Arial" w:ascii="Arial" w:hAnsi="Arial"/>
          <w:sz w:val="24"/>
          <w:szCs w:val="24"/>
        </w:rPr>
        <w:t>Laci kábán meg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Aludjál.</w:t>
      </w:r>
    </w:p>
    <w:p>
      <w:pPr>
        <w:pStyle w:val="Csakszveg"/>
        <w:ind w:left="540" w:right="1322" w:firstLine="360"/>
        <w:jc w:val="both"/>
        <w:rPr>
          <w:rFonts w:ascii="Arial" w:hAnsi="Arial" w:cs="Arial"/>
          <w:sz w:val="24"/>
          <w:szCs w:val="24"/>
        </w:rPr>
      </w:pPr>
      <w:r>
        <w:rPr>
          <w:rFonts w:cs="Arial" w:ascii="Arial" w:hAnsi="Arial"/>
          <w:sz w:val="24"/>
          <w:szCs w:val="24"/>
        </w:rPr>
        <w:t>De Katit felzaklatta Freud, Polyákné és Dosztojevszki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 mit csiná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kartál beme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ukom az ablakot. Folyton tüssz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igaz?... Minden percben. </w:t>
      </w:r>
    </w:p>
    <w:p>
      <w:pPr>
        <w:pStyle w:val="Csakszveg"/>
        <w:ind w:left="540" w:right="1322" w:firstLine="360"/>
        <w:jc w:val="both"/>
        <w:rPr>
          <w:rFonts w:ascii="Arial" w:hAnsi="Arial" w:cs="Arial"/>
          <w:sz w:val="24"/>
          <w:szCs w:val="24"/>
        </w:rPr>
      </w:pPr>
      <w:r>
        <w:rPr>
          <w:rFonts w:cs="Arial" w:ascii="Arial" w:hAnsi="Arial"/>
          <w:sz w:val="24"/>
          <w:szCs w:val="24"/>
        </w:rPr>
        <w:t>Laci áll. Keze a kilincsen. De Mici néni — lenni szokott — egyet sem tüsszent többé. Laci dühöngve fekszik vissza az ágy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hiszed el, hogy tüsszögött? Kati mélyet sóhajt, nem felel. — Ezt a Polyáknét mégis megölöm — húzza fejére Laci a takaró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mindhárman kimerültek és izgatottak. Katiék be akarják vallani a gyereket, Micike pedig a vőlegényt. Bár Katiék a „szerződésszegők", mégis Micinek nehezebb a dolg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is szobájában áll a tükör előtt, és ott próbálja a szöveget. Hol komolyan, hol könnyedén. Ügy látszik, az utóbbi mellett dönt, mert mosolyogva mondja tükörképének: „Mit szólnátok, ha férjhez menn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ni fog — biztatja ugyanakkor Laci a feleségét. — Meglátod, mintha unokája születne... Olyan boldog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ondod meg? — teszi fel a tárgyilagos kérdést Kati.</w:t>
      </w:r>
    </w:p>
    <w:p>
      <w:pPr>
        <w:pStyle w:val="Csakszveg"/>
        <w:ind w:left="540" w:right="1322" w:firstLine="360"/>
        <w:jc w:val="both"/>
        <w:rPr>
          <w:rFonts w:ascii="Arial" w:hAnsi="Arial" w:cs="Arial"/>
          <w:sz w:val="24"/>
          <w:szCs w:val="24"/>
        </w:rPr>
      </w:pPr>
      <w:r>
        <w:rPr>
          <w:rFonts w:cs="Arial" w:ascii="Arial" w:hAnsi="Arial"/>
          <w:sz w:val="24"/>
          <w:szCs w:val="24"/>
        </w:rPr>
        <w:t>Laci biztonságérzete mintha meginog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át ezt inkább neked illik. Mégis — neked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már nem tud válaszolni, mert Mici néni belép. Méghozzá olyan frissen és kicsinosítva, amilyennek Katiék egyáltalán nem ismerik. Hiszen ő a fiataloknak önkéntelenül is a gyöngédségre és gondoskodásra szoruló öregasszonyt „alakította" min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váratlan csinossága nagyon jó téma az átmenet nehéz perceihez, Kati ki is haszn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fiatalodik Mici néni — nevet Kati —, megérjük, hogy táncolni m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hirtelen leül. Úgy látszik, mégis meglátták tegnap. Mindenesetre próbát te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ncról jut eszembe, hogy mulattatok teg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i nem érezte jól magát — kezdi pedzeni a témát Lac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ost megkérdezi Mici néni, hogy miért nem: — megmondják a gyereket... De Mici néni nem azt kérdez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jöttetek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án — próbálkozik most Kati —, mert olyan furcsán éreztem magam... Meg is szédültem, ahogy néztem a mamb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is megláttak volna? — nyugtalankodik Mici néni. Még egy próbát t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agyon hamar elaludtam. Alighogy elment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 nevet Laci. — Mikor hazajöttünk, már mélyen aludt.</w:t>
      </w:r>
    </w:p>
    <w:p>
      <w:pPr>
        <w:pStyle w:val="Csakszveg"/>
        <w:ind w:left="540" w:right="1322" w:firstLine="360"/>
        <w:jc w:val="both"/>
        <w:rPr>
          <w:rFonts w:ascii="Arial" w:hAnsi="Arial" w:cs="Arial"/>
          <w:sz w:val="24"/>
          <w:szCs w:val="24"/>
        </w:rPr>
      </w:pPr>
      <w:r>
        <w:rPr>
          <w:rFonts w:cs="Arial" w:ascii="Arial" w:hAnsi="Arial"/>
          <w:sz w:val="24"/>
          <w:szCs w:val="24"/>
        </w:rPr>
        <w:t>Mici néni felléle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orán jöttünk — rugaszkodik neki újra Kati. — Tetszik tudni mostanában nem érzem jól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azonban a tulajdon gondolataival van elfoglalva. Szövegezi a mondanivaló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néz a lakáson, majd kicsit operettes huncutsággal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tok, gyerekek, négyen nem leszünk itt egy kicsit szű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ék összenéznek. Lehetséges, hogy Mici néni máris megértette, miről van 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en — mosolyog még mindig Mic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arca is felderül (hiszen tökéletesen félreértik Mici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szól majd az a szigorú ügyvéd meg az emberek általában? — közli aggodalmát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ütyülök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a Mici néni — ugrik fel boldogan Kati (ennyi együttérzés mélyen meghatja Mici nénit) —, biztosan nagyon fogja magát szeretni — öleli át Mici nénit, aki szemérmesen mosoly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saját nagyanyját — lelkesedik Laci, és ő is át akarja öl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jét? — hervad le a szemérmesen boldog mosoly Mici néni arc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látja, hogy baj van. Talán ezt a nagyanyát nem kellett volna mond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 úgy gondolja... — magyaráz dadogva —, ha mi a gyerekei vagyunk, akkor majd a mi kisgyerekünk olyan lesz, mint egy unoka...</w:t>
      </w:r>
    </w:p>
    <w:p>
      <w:pPr>
        <w:pStyle w:val="Csakszveg"/>
        <w:ind w:left="540" w:right="1322" w:firstLine="360"/>
        <w:jc w:val="both"/>
        <w:rPr/>
      </w:pPr>
      <w:r>
        <w:rPr>
          <w:rFonts w:cs="Arial" w:ascii="Arial" w:hAnsi="Arial"/>
          <w:sz w:val="24"/>
          <w:szCs w:val="24"/>
        </w:rPr>
        <w:t>—</w:t>
      </w:r>
      <w:r>
        <w:rPr>
          <w:rFonts w:cs="Arial" w:ascii="Arial" w:hAnsi="Arial"/>
          <w:sz w:val="24"/>
          <w:szCs w:val="24"/>
        </w:rPr>
        <w:tab/>
        <w:t>A ti kis gyereketek? — próbálja fegyelmezni magát Mici né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igazán nem alkalmas pillanat a vőlegény bejelentésére. De azt sem árulhatja el, hogy az előbbi olvadékony mosoly nem az unokának szólt. Igyekszik hát a derűt tartam az arcán és a hangjába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korra várjátok? — mosolyog Katira, de remeg a szája szé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ég hat hónap is beletelik. De azt akartuk — néz Lacira —, hogy Mici néni is együtt örüljön velünk...</w:t>
      </w:r>
    </w:p>
    <w:p>
      <w:pPr>
        <w:pStyle w:val="Csakszveg"/>
        <w:ind w:left="540" w:right="1322" w:firstLine="360"/>
        <w:jc w:val="both"/>
        <w:rPr>
          <w:rFonts w:ascii="Arial" w:hAnsi="Arial" w:cs="Arial"/>
          <w:sz w:val="24"/>
          <w:szCs w:val="24"/>
        </w:rPr>
      </w:pPr>
      <w:r>
        <w:rPr>
          <w:rFonts w:cs="Arial" w:ascii="Arial" w:hAnsi="Arial"/>
          <w:sz w:val="24"/>
          <w:szCs w:val="24"/>
        </w:rPr>
        <w:t>Meg tetszik látni, milyen jól megteszünk nég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öten leszünk? — kérdezi kicsit keserűen Mici néni.</w:t>
      </w:r>
    </w:p>
    <w:p>
      <w:pPr>
        <w:pStyle w:val="Csakszveg"/>
        <w:ind w:left="540" w:right="1322" w:firstLine="360"/>
        <w:jc w:val="both"/>
        <w:rPr>
          <w:rFonts w:ascii="Arial" w:hAnsi="Arial" w:cs="Arial"/>
          <w:sz w:val="24"/>
          <w:szCs w:val="24"/>
        </w:rPr>
      </w:pPr>
      <w:r>
        <w:rPr>
          <w:rFonts w:cs="Arial" w:ascii="Arial" w:hAnsi="Arial"/>
          <w:sz w:val="24"/>
          <w:szCs w:val="24"/>
        </w:rPr>
        <w:t>Most Kati mosolyog szerény öntelt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nem akarunk többet, ugye, Laci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jelenti ki határozottan a fér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rövidesen visszavonul szobájába. Kati úgy értékeli hirtelen hangulatváltozását, hogy a „nagyanya" kifejezés egy kicsit megrendí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magyarázza Lacinak —, nehéz egy szubrettnek azt hallani, hogy nagya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lényeg mégis az, hogy örült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megegyeznek, és örömükben boldogan, forrón összecsókolóz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a laborban boldogan meséli Polyáknénak, hogy nem lesz többé lelkiismereti hallucinációja, mert megmondták Mici néninek, hogy jön a 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 fogadta? — érdeklődik élénken Polyákné.</w:t>
      </w:r>
    </w:p>
    <w:p>
      <w:pPr>
        <w:pStyle w:val="Csakszveg"/>
        <w:ind w:left="540" w:right="1322" w:firstLine="360"/>
        <w:jc w:val="both"/>
        <w:rPr>
          <w:rFonts w:ascii="Arial" w:hAnsi="Arial" w:cs="Arial"/>
          <w:sz w:val="24"/>
          <w:szCs w:val="24"/>
        </w:rPr>
      </w:pPr>
      <w:r>
        <w:rPr>
          <w:rFonts w:cs="Arial" w:ascii="Arial" w:hAnsi="Arial"/>
          <w:sz w:val="24"/>
          <w:szCs w:val="24"/>
        </w:rPr>
        <w:t>Kati nem tud hazu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jobban fog örülni, hiszen úgy szeret bennünket... Persze, azért örült...</w:t>
      </w:r>
    </w:p>
    <w:p>
      <w:pPr>
        <w:pStyle w:val="Csakszveg"/>
        <w:ind w:left="540" w:right="1322" w:firstLine="360"/>
        <w:jc w:val="both"/>
        <w:rPr>
          <w:rFonts w:ascii="Arial" w:hAnsi="Arial" w:cs="Arial"/>
          <w:sz w:val="24"/>
          <w:szCs w:val="24"/>
        </w:rPr>
      </w:pPr>
      <w:r>
        <w:rPr>
          <w:rFonts w:cs="Arial" w:ascii="Arial" w:hAnsi="Arial"/>
          <w:sz w:val="24"/>
          <w:szCs w:val="24"/>
        </w:rPr>
        <w:t>Majd, hogy megtörje a hirtelen gyanakvó csen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először igazán örült, de azután ez a csacsi Lacikám örömében azt mondta neki, hogy nagymama lesz. És ettől egy kicsit lekonyult. Úgy látszik, egy szubr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aci nem örömében mondta, hogy nagyanya — vág közbe Polyákné, az elemz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at alatti gyűlölet... Hogy bánt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ért? — mondja Kati kicsit ijedten és bizonyta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útban van. Most pláne, hogy gyereketek lesz abban a kis lak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megnémul. Eszébe jut az éjszaka, és Laci keze a kilinc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5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nem tudja, milyen fordulatot vettek az események. A félig sikerült táncos este óta még nem beszélt Micikével. A bevallott lakók nyugtalanítják egy kicsit, hiszen azt sem tudja, mifél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is, mint általában a standon, gyerekek veszik körül. Azoknak magyarázza a motort. Ha már nem lehettek unokái, így toboroz magának. Persze, a konflisról nem tud nekik mesélni, hiszen még olyan is akad a srácok között, aki eleven lovat sem lá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erekszeretetét puszta tapintatból és lovagiasságból titkolja Micike előtt, hiszen ebből a frigyből már nem lehetnek unokák. „És minden úgy sincs együtt az éle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prengéséből most váratlan esemény riasztja fel. Az öreg trafikos integet, hogy a telefonhoz hívj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belép a fűikébe. Izgatottan emeli füléhez a 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egyek — kiabálja vidáman a telefonba. — Máris megyek. Rohanok.</w:t>
      </w:r>
    </w:p>
    <w:p>
      <w:pPr>
        <w:pStyle w:val="Csakszveg"/>
        <w:ind w:left="540" w:right="1322" w:firstLine="360"/>
        <w:jc w:val="both"/>
        <w:rPr>
          <w:rFonts w:ascii="Arial" w:hAnsi="Arial" w:cs="Arial"/>
          <w:sz w:val="24"/>
          <w:szCs w:val="24"/>
        </w:rPr>
      </w:pPr>
      <w:r>
        <w:rPr>
          <w:rFonts w:cs="Arial" w:ascii="Arial" w:hAnsi="Arial"/>
          <w:sz w:val="24"/>
          <w:szCs w:val="24"/>
        </w:rPr>
        <w:t>Aztán a trafikoshoz 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szól, papa, mégis hívnak bennünket?</w:t>
      </w:r>
    </w:p>
    <w:p>
      <w:pPr>
        <w:pStyle w:val="Csakszveg"/>
        <w:ind w:left="540" w:right="1322" w:firstLine="360"/>
        <w:jc w:val="both"/>
        <w:rPr>
          <w:rFonts w:ascii="Arial" w:hAnsi="Arial" w:cs="Arial"/>
          <w:sz w:val="24"/>
          <w:szCs w:val="24"/>
        </w:rPr>
      </w:pPr>
      <w:r>
        <w:rPr>
          <w:rFonts w:cs="Arial" w:ascii="Arial" w:hAnsi="Arial"/>
          <w:sz w:val="24"/>
          <w:szCs w:val="24"/>
        </w:rPr>
        <w:t>Elindul a taxival. Egy darabig, szokása szerint, három srácot visz magával. Azután kirakja őket. Távol a háztól áll meg. Előveszi az ülés alól az orvosi táskát, egy szegfűcsokrot tesz bele, és elindul a ház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ci néninél csönget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máris ideért ez a kedves Alfréd. Egyszer még felírják gyorshajtás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 ő áll az ajtó előtt, hanem Fáncsi és Juliska. Jöttek megnézni, milyen állapotban van Mici néni, hiszen olyan aggasztó híreket hallottak felőle. Mici néni megtorpan, mikor látja az üvegen keresztül, kik a látogatók. Túlságosan is „jó állapotban" van. Épp most sminkelte ki magát Kati szépítőszere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nyitok, aranyoskáim — kiabál ki.</w:t>
      </w:r>
    </w:p>
    <w:p>
      <w:pPr>
        <w:pStyle w:val="Csakszveg"/>
        <w:ind w:left="540" w:right="1322" w:firstLine="360"/>
        <w:jc w:val="both"/>
        <w:rPr/>
      </w:pPr>
      <w:r>
        <w:rPr>
          <w:rFonts w:cs="Arial" w:ascii="Arial" w:hAnsi="Arial"/>
          <w:sz w:val="24"/>
          <w:szCs w:val="24"/>
        </w:rPr>
        <w:t>Majd egy villámgyors „lesminkelés" —. ami persze, nem sikerülhet tökéletesen. Egy kis fekete árok az egyik szem alatt, egy halványra kent rúzsfolt az állón stb. Szóval, mint egy bokszbajnok némi küzdelem után... S már tessékeli is befelé a rég nem látott vendégeket. Azok jelentősen össze-összené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agy, Micikénk? — kérdezi gyászosan Fáncsi.</w:t>
      </w:r>
    </w:p>
    <w:p>
      <w:pPr>
        <w:pStyle w:val="Csakszveg"/>
        <w:ind w:left="540" w:right="1322" w:firstLine="360"/>
        <w:jc w:val="both"/>
        <w:rPr>
          <w:rFonts w:ascii="Arial" w:hAnsi="Arial" w:cs="Arial"/>
          <w:sz w:val="24"/>
          <w:szCs w:val="24"/>
        </w:rPr>
      </w:pPr>
      <w:r>
        <w:rPr>
          <w:rFonts w:cs="Arial" w:ascii="Arial" w:hAnsi="Arial"/>
          <w:sz w:val="24"/>
          <w:szCs w:val="24"/>
        </w:rPr>
        <w:t>Micikét bosszantja, hogy sajnálkoznak fe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l, aranyoskáim. Semmi baj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alljuk, betegeskedsz — sóhajt Julisk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tyabaj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ed alatt egy kicsit fekete — jegyzi meg Fán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lattunk az éjjel — jön dühbe Micike —, nem aludtam ki ma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csak az egyik szemed alatt — így Fáncsi. — És az álladon egy piros f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estél el, aranyoskám? — sopánkodik Juli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talán... Jaj, ki sem merem mondani... Milyenek a lakói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anyosak — kiabál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lyen ideges v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valóban ideges, hiszen minden pillanatban csöngethet Alfré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áráltok. Mondom, hogy semmi bajom. Soha ilyen egészséges</w:t>
      </w:r>
    </w:p>
    <w:p>
      <w:pPr>
        <w:pStyle w:val="Csakszveg"/>
        <w:ind w:left="540" w:right="1322" w:firstLine="360"/>
        <w:jc w:val="both"/>
        <w:rPr>
          <w:rFonts w:ascii="Arial" w:hAnsi="Arial" w:cs="Arial"/>
          <w:sz w:val="24"/>
          <w:szCs w:val="24"/>
        </w:rPr>
      </w:pPr>
      <w:r>
        <w:rPr>
          <w:rFonts w:cs="Arial" w:ascii="Arial" w:hAnsi="Arial"/>
          <w:sz w:val="24"/>
          <w:szCs w:val="24"/>
        </w:rPr>
        <w:t>nem voltam...</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74">
            <wp:simplePos x="0" y="0"/>
            <wp:positionH relativeFrom="column">
              <wp:align>left</wp:align>
            </wp:positionH>
            <wp:positionV relativeFrom="paragraph">
              <wp:posOffset>6985</wp:posOffset>
            </wp:positionV>
            <wp:extent cx="1485900" cy="221742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6" r="-24" b="-16"/>
                    <a:stretch>
                      <a:fillRect/>
                    </a:stretch>
                  </pic:blipFill>
                  <pic:spPr bwMode="auto">
                    <a:xfrm>
                      <a:off x="0" y="0"/>
                      <a:ext cx="1485900" cy="2217420"/>
                    </a:xfrm>
                    <a:prstGeom prst="rect">
                      <a:avLst/>
                    </a:prstGeom>
                  </pic:spPr>
                </pic:pic>
              </a:graphicData>
            </a:graphic>
          </wp:anchor>
        </w:drawing>
      </w:r>
      <w:r>
        <w:rPr>
          <w:rFonts w:cs="Arial" w:ascii="Arial" w:hAnsi="Arial"/>
          <w:sz w:val="24"/>
          <w:szCs w:val="24"/>
        </w:rPr>
        <w:t>Most csöngetnek.</w:t>
      </w:r>
    </w:p>
    <w:p>
      <w:pPr>
        <w:pStyle w:val="Csakszveg"/>
        <w:ind w:left="540" w:right="1322" w:firstLine="360"/>
        <w:jc w:val="both"/>
        <w:rPr/>
      </w:pPr>
      <w:r>
        <w:rPr>
          <w:rFonts w:cs="Arial" w:ascii="Arial" w:hAnsi="Arial"/>
          <w:sz w:val="24"/>
          <w:szCs w:val="24"/>
        </w:rPr>
        <w:t>Mici ugrana, de Juliska, az öltöztetőnő megelőzi: — Csak maradj, Micike. — S már fut is. A következő pillanatban belép Gál úrral, s az ő orvosi táskájával. Elég drámai pillanat. Gál tudja, mit kell mondani. (Legalábbis azt hisz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Gál — hajol meg a hölgyek felé. Majd a nagy csöndre, a hitelesség kedvéért meg is toldja: — a művésznő orvo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nő gyászosan bólint, mint aki mindent ért. Íme, ilyen egészséges Mici néni.</w:t>
      </w:r>
    </w:p>
    <w:p>
      <w:pPr>
        <w:pStyle w:val="Csakszveg"/>
        <w:ind w:left="540" w:right="1322" w:firstLine="360"/>
        <w:jc w:val="both"/>
        <w:rPr>
          <w:rFonts w:ascii="Arial" w:hAnsi="Arial" w:cs="Arial"/>
          <w:sz w:val="24"/>
          <w:szCs w:val="24"/>
        </w:rPr>
      </w:pPr>
      <w:r>
        <w:rPr>
          <w:rFonts w:cs="Arial" w:ascii="Arial" w:hAnsi="Arial"/>
          <w:sz w:val="24"/>
          <w:szCs w:val="24"/>
        </w:rPr>
        <w:t>Mici néni próbálja menteni a hely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 kedves doktor úr. Ezer éve nem láttam. Azért, mert az ember egészséges, a barátság még megmarad. Nem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nem túl értelmesen mosolyogva leül. Ölében, mint egy csecsemő, az orvosi tá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 nem is zavarunk — állna fel Fáncsi. S vele természetesen Juliska.</w:t>
      </w:r>
    </w:p>
    <w:p>
      <w:pPr>
        <w:pStyle w:val="Csakszveg"/>
        <w:ind w:left="540" w:right="1322" w:firstLine="360"/>
        <w:jc w:val="both"/>
        <w:rPr>
          <w:rFonts w:ascii="Arial" w:hAnsi="Arial" w:cs="Arial"/>
          <w:sz w:val="24"/>
          <w:szCs w:val="24"/>
        </w:rPr>
      </w:pPr>
      <w:r>
        <w:rPr>
          <w:rFonts w:cs="Arial" w:ascii="Arial" w:hAnsi="Arial"/>
          <w:sz w:val="24"/>
          <w:szCs w:val="24"/>
        </w:rPr>
        <w:t>De Micike most már igazán düh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atok — kiabálja. — Mondtam, hogy baráti látogatás. Juliska hozd be a konyakot.</w:t>
      </w:r>
    </w:p>
    <w:p>
      <w:pPr>
        <w:pStyle w:val="Csakszveg"/>
        <w:ind w:left="540" w:right="1322" w:firstLine="360"/>
        <w:jc w:val="both"/>
        <w:rPr>
          <w:rFonts w:ascii="Arial" w:hAnsi="Arial" w:cs="Arial"/>
          <w:sz w:val="24"/>
          <w:szCs w:val="24"/>
        </w:rPr>
      </w:pPr>
      <w:r>
        <w:rPr>
          <w:rFonts w:cs="Arial" w:ascii="Arial" w:hAnsi="Arial"/>
          <w:sz w:val="24"/>
          <w:szCs w:val="24"/>
        </w:rPr>
        <w:t>A két nő meghökkenten engedelmesked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és Kati karonfogva, ahogy szokták, sietnek haza az üzemből. Nagy kő esett le szívükről, a Mici néninek tett vallomással. Megállnak egy játékkereskedés kirakata előtt. Kati a babákat nézi, Laci a villanymozdonyt. Olyan sóvárogva, hogy Kati szíve megesik rajta. Magához szorítj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nkódj, szívem, egy fél év és játszhatsz vele — mutat a mozdonyra.</w:t>
      </w:r>
    </w:p>
    <w:p>
      <w:pPr>
        <w:pStyle w:val="Csakszveg"/>
        <w:ind w:left="540" w:right="1322" w:firstLine="360"/>
        <w:jc w:val="both"/>
        <w:rPr>
          <w:rFonts w:ascii="Arial" w:hAnsi="Arial" w:cs="Arial"/>
          <w:sz w:val="24"/>
          <w:szCs w:val="24"/>
        </w:rPr>
      </w:pPr>
      <w:r>
        <w:rPr>
          <w:rFonts w:cs="Arial" w:ascii="Arial" w:hAnsi="Arial"/>
          <w:sz w:val="24"/>
          <w:szCs w:val="24"/>
        </w:rPr>
        <w:t>Laci nagyot sóh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hetek neki mindjárt mozdonyt.</w:t>
      </w:r>
    </w:p>
    <w:p>
      <w:pPr>
        <w:pStyle w:val="Csakszveg"/>
        <w:ind w:left="540" w:right="1322" w:firstLine="360"/>
        <w:jc w:val="both"/>
        <w:rPr/>
      </w:pPr>
      <w:r>
        <w:rPr>
          <w:rFonts w:cs="Arial" w:ascii="Arial" w:hAnsi="Arial"/>
          <w:sz w:val="24"/>
          <w:szCs w:val="24"/>
        </w:rPr>
        <w:t>Továbbmennek. A következő portál egy késesbolt kirakata. A neonfényben úgy villognak a félelmes késpengék, hogy Heatchkok is megirigyelné. Laci alig tudja a szemét levenni ról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az szívem — mondja míg a késeket bámulja —, az öreg megint kapott egy névtelen levelet.</w:t>
      </w:r>
    </w:p>
    <w:p>
      <w:pPr>
        <w:pStyle w:val="Csakszveg"/>
        <w:ind w:left="540" w:right="1322" w:firstLine="360"/>
        <w:jc w:val="both"/>
        <w:rPr/>
      </w:pPr>
      <w:r>
        <w:rPr>
          <w:rFonts w:cs="Arial" w:ascii="Arial" w:hAnsi="Arial"/>
          <w:sz w:val="24"/>
          <w:szCs w:val="24"/>
        </w:rPr>
        <w:t>Katit kicsit idegesíti a késekről támadt asszociác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ír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semmi, a szokásos, hogy meg akarjuk gyilk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e már — húzza Kati tovább a késektől megbűvölt férjét. — És mit mondott az ör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intett. Azt mondta, ne izgassam magam. Azután elmondott egy ilyen eltartási történetet, amit állítólag az újságban olvas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a lénye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ényege? — tűnődik Laci. — A lényege az volt, hogy a férfi tizenkét évet kapott, az asszony nyolcat... szándékos emberölés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 mondta — méltatlankodik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a hülye.</w:t>
      </w:r>
    </w:p>
    <w:p>
      <w:pPr>
        <w:pStyle w:val="Csakszveg"/>
        <w:ind w:left="540" w:right="1322" w:firstLine="360"/>
        <w:jc w:val="both"/>
        <w:rPr>
          <w:rFonts w:ascii="Arial" w:hAnsi="Arial" w:cs="Arial"/>
          <w:sz w:val="24"/>
          <w:szCs w:val="24"/>
        </w:rPr>
      </w:pPr>
      <w:r>
        <w:rPr>
          <w:rFonts w:cs="Arial" w:ascii="Arial" w:hAnsi="Arial"/>
          <w:sz w:val="24"/>
          <w:szCs w:val="24"/>
        </w:rPr>
        <w:t>Már az illatszerbolt kirakata előtt ál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be, Lacikám — jut eszébe Katinak. — Elfogyott a rúzsom és a kölni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két hete ve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 töpreng Kati. — Ugye, te nem használod a kölni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ja komoran Laci. — A rúzsoda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értem, mitől fogy anny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hogy a Mici néni lopko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egőrültél. Úgy látszik, tényleg gyűlölöd ezt a szegény asszonyt — háborog Kati. — Igaza van a Polyákné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lyáknénak?! — szorul ökölbe Laci keze. — Na, szervusz. — S dühében faképnél hagyja Katit az üzlet ajtajában. Elindul hazafelé. Kati vállat von, és belép a bolt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7</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haza emelkedett a hangulat. A konyakos üvegből jócskán hiányzik. Különösen Fáncsi és Juliska élvezik a kellemes szituációt. Az öreg színészek otthonában ilyesmire ritkán kerül so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ncsi tölt Gál úrnak, aki szemmel láthatóan megnyerte tets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iszik, doktor úr? — koccintja poharát álé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szolgálatban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ncsi hatalmasat kacag, amiben az elfogyasztott konyaknak is része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gálatban? Óriási. Ebben a demokráciában mindenki szolgálatban van... A mi időnkben csak a katonák voltak szolgálatban meg a rendőrök... Ugye, Micus? — fordul most Mici nénihez, aki a fürdőszobából jön vissza.</w:t>
      </w:r>
    </w:p>
    <w:p>
      <w:pPr>
        <w:pStyle w:val="Csakszveg"/>
        <w:ind w:left="540" w:right="1322" w:firstLine="360"/>
        <w:jc w:val="both"/>
        <w:rPr>
          <w:rFonts w:ascii="Arial" w:hAnsi="Arial" w:cs="Arial"/>
          <w:sz w:val="24"/>
          <w:szCs w:val="24"/>
        </w:rPr>
      </w:pPr>
      <w:r>
        <w:rPr>
          <w:rFonts w:cs="Arial" w:ascii="Arial" w:hAnsi="Arial"/>
          <w:sz w:val="24"/>
          <w:szCs w:val="24"/>
        </w:rPr>
        <w:t>Eltüntette bokszbajnoki jelle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áncsi persze jelzi Juliskának, hogy az „ütések nyomait" jól elsminkelte Mic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doktor búcsúzik. Ahogy feláll, kibújik Fáncsiból a már negyedórája furkáló kérd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maga valahonnét nagyon ismerős nekem.</w:t>
      </w:r>
    </w:p>
    <w:p>
      <w:pPr>
        <w:pStyle w:val="Csakszveg"/>
        <w:ind w:left="540" w:right="1322" w:firstLine="360"/>
        <w:jc w:val="both"/>
        <w:rPr>
          <w:rFonts w:ascii="Arial" w:hAnsi="Arial" w:cs="Arial"/>
          <w:sz w:val="24"/>
          <w:szCs w:val="24"/>
        </w:rPr>
      </w:pPr>
      <w:r>
        <w:rPr>
          <w:rFonts w:cs="Arial" w:ascii="Arial" w:hAnsi="Arial"/>
          <w:sz w:val="24"/>
          <w:szCs w:val="24"/>
        </w:rPr>
        <w:t>Micike kezd ideges le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z esztékából — vág b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sokkal régebbről — mustrálgatja Gál urat Fáncs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kének nem tetszik ez a fordulat. Barátságosan tessékeli kifelé titkos aráját. Még csak az kell, hogy Fáncsi azonosítsa Gál doktort a hajdani fiákere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ismerem — makacskodik Fáncsi. — Nem lehet, hogy kicsi koromban kezelt eng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ő is kicsi volt — mérgelődik Micike.</w:t>
      </w:r>
    </w:p>
    <w:p>
      <w:pPr>
        <w:pStyle w:val="Csakszveg"/>
        <w:ind w:left="540" w:right="1322" w:firstLine="360"/>
        <w:jc w:val="both"/>
        <w:rPr/>
      </w:pPr>
      <w:r>
        <w:rPr>
          <w:rFonts w:cs="Arial" w:ascii="Arial" w:hAnsi="Arial"/>
          <w:sz w:val="24"/>
          <w:szCs w:val="24"/>
        </w:rPr>
        <w:t>Gál doktor a fotelban felejti az orvosi táskát, ami orvosnál feltűnő szórakozottságra vall. Juliska viszi utána. Fáncsiék is távoznak, talán így kiszednek valamit az orvosból... Mici néni az ajtóban egy tekintettel óvatosságra inti a gavallért — aki a táskában a szegfűcsokrot is visszavisz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most történik, a házmesterné szemével látjuk. A jó asszony a kapu körül őgyeleg, hogy kifaggassa a távozó orvost. Gál azonban nem egyedül jön, hanem a két öreg nővel. Nem lehet odamenni. Fáncsival különben sem állják egymást. De a kép így is sokatmondó és baljó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nő közrefogja az orvost, és messziről — láthatóan is faggatja. Gál doktor komor arca és szótlansága sem jó jel. így ballagnak ki a kapun. Gál néha széttárja a karját, néha legy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arca csupa aggodalom. Gál a kapu előtt búcsúzna a hölgyektől, de azoknak nem sürgős, elkísérik. Most odaérnek a távolabb lehorgonyzóit taxihoz. Gál ismét elbúcsúzik, de hirtelen rájön, hogy nem szállhat be az üres taxiba, hiszen annak ő a sofőrje. Úgy tesz hát, mintha keresné a sofőrt. Benéz a taxiba, benéz a mellékutcába. Az utca egyik oldalán egy eszpresszó, a másikon egy cukrászda. A nők is segítenek keresni.</w:t>
      </w:r>
    </w:p>
    <w:p>
      <w:pPr>
        <w:pStyle w:val="Csakszveg"/>
        <w:ind w:left="540" w:right="1322" w:firstLine="360"/>
        <w:jc w:val="both"/>
        <w:rPr>
          <w:rFonts w:ascii="Arial" w:hAnsi="Arial" w:cs="Arial"/>
          <w:sz w:val="24"/>
          <w:szCs w:val="24"/>
        </w:rPr>
      </w:pPr>
      <w:r>
        <w:rPr>
          <w:rFonts w:cs="Arial" w:ascii="Arial" w:hAnsi="Arial"/>
          <w:sz w:val="24"/>
          <w:szCs w:val="24"/>
        </w:rPr>
        <w:t>Amíg Gál doktor benéz a cukrászdába, ők benéznek a presszó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lig tűnnek el az ajtó mögött — Gál doktor bevágja magát a taxiba és elhaj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mesterné elképedt arcánál csak a két öreg nő arca elképedtebb, amikor kilépve a presszóból, nem lelik nyomát sem az orvosnak, sem a taxi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5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pedig, miután felindulásában otthagyta Katit, Polyáknét átkozva hazafelé indult. De mintha a sors útmutatása lett volna: szembejött vele utcájukban egy üres taxi. (Amivel Gál az imént meglépett.) Laci megállítja, beszáll, és bemondja Polyákné címét. Utóvégre nem törődhet bele, hogy ez a műkedvelő pszichoanalitikus feldúlja a házasságu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0</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Laci épp most csönget be az ajtón, melyen fényes tábla jelzi: „Dr. Polyák Elek ideggyógyász." Az asszony nyit ajtót, s meglepve üdvözli kollégá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Bokor kartárs. Fáradjon be. Csak nincs valami baj?</w:t>
      </w:r>
    </w:p>
    <w:p>
      <w:pPr>
        <w:pStyle w:val="Csakszveg"/>
        <w:ind w:left="540" w:right="1322" w:firstLine="360"/>
        <w:jc w:val="both"/>
        <w:rPr>
          <w:rFonts w:ascii="Arial" w:hAnsi="Arial" w:cs="Arial"/>
          <w:sz w:val="24"/>
          <w:szCs w:val="24"/>
        </w:rPr>
      </w:pPr>
      <w:r>
        <w:rPr>
          <w:rFonts w:cs="Arial" w:ascii="Arial" w:hAnsi="Arial"/>
          <w:sz w:val="24"/>
          <w:szCs w:val="24"/>
        </w:rPr>
        <w:t>Laci meglehetősen fel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rjével szeretnék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kicsit várni kell — mosolyog rá megnyugtató célzattal az asszony. — Foglaljon helyet — tessékeli be a várószob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ci komoran foglal helyet a négy bolondnak látszó páciens kellemes társaságában. Az asszony még egy biztató mosolyt vetve rá, elvonu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robog el a taxi, Kati jön az utcán. Siet Laci után, de nem találja. Bántja a lelkiismeret, és fel is izgatta magát. Lacit még sohasem látta ilyen ingerültnek. A kapu előtt még körülnéz, de csak a házmesternél látja: úgy látszik, Laci már felment. A házmesterné szemrehányó hangsúllyal, s komoran fogadja köszönését. Kati felsiet a lépcső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2</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Kati sincs jól. Nagyon megviselték az izgalmak, ami az ő állapotában könnyen megesik. A díványon fekszik, vizes kendő a homlokán. Mici néni pedig éppen telefonál. Kati orvosával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i nagyon kéri a doktor urat, fáradjon ki. Nagyon rosszul érzi magát... Köszönöm szépen... — Leteszi a telefont, és Katinak mon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is jön. Milyen cuki emb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már bent ül Polyák doktornál egy öblös fotelben. A lélekbúvár töprengve sétál a szobában, s figyeli Laci előadását. Időnként leül az íróasztalhoz, és jegyez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 kedves felesége egy mambózó hölgyben idős gondozottjukat vélte felismer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rog Laci.</w:t>
      </w:r>
    </w:p>
    <w:p>
      <w:pPr>
        <w:pStyle w:val="Csakszveg"/>
        <w:ind w:left="540" w:right="1322" w:firstLine="360"/>
        <w:jc w:val="both"/>
        <w:rPr>
          <w:rFonts w:ascii="Arial" w:hAnsi="Arial" w:cs="Arial"/>
          <w:sz w:val="24"/>
          <w:szCs w:val="24"/>
        </w:rPr>
      </w:pPr>
      <w:r>
        <w:rPr>
          <w:rFonts w:cs="Arial" w:ascii="Arial" w:hAnsi="Arial"/>
          <w:sz w:val="24"/>
          <w:szCs w:val="24"/>
        </w:rPr>
        <w:t>Az orvos belenéz jegyzete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egy száguldó motorkerékpáron ugyanazt az éltes személyt vélte felfede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Mici nén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töpreng az orvos —, a felesége milyen családból szárma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éppar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m, volt-e a családban elmebaj, vérbaj, alkoholizm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doktor úr — szeretne közbevágni Laci, de az orvos nem enged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fontos kérem, itt ugyanis az érzékek csalódásának, a hallucinációnak olyan jelenségével állunk szemben, melyek valamilyen bűntudat vagy lelki sérülés következ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hitte el, hogy tüsszentett az éjj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üssze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ci né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érdekes — töpreng az orvos, és gyanakodva néz Lacira. — A felesége ugyebár állapo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ok mindent megmagyaráz. A graviditás állapotában fellépő szuperszenzibilitás...</w:t>
      </w:r>
    </w:p>
    <w:p>
      <w:pPr>
        <w:pStyle w:val="Csakszveg"/>
        <w:ind w:left="540" w:right="1322" w:firstLine="360"/>
        <w:jc w:val="both"/>
        <w:rPr>
          <w:rFonts w:ascii="Arial" w:hAnsi="Arial" w:cs="Arial"/>
          <w:sz w:val="24"/>
          <w:szCs w:val="24"/>
        </w:rPr>
      </w:pPr>
      <w:r>
        <w:rPr>
          <w:rFonts w:cs="Arial" w:ascii="Arial" w:hAnsi="Arial"/>
          <w:sz w:val="24"/>
          <w:szCs w:val="24"/>
        </w:rPr>
        <w:t>Laci a homlokát törölg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m, kérem — mondja elnéző mosollyal az orvos —, hogy a terhességgel együttjáró túlérzékeny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csak nem vagyok terhes? — tör ki Laciból az elkesered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 nyugtatja egyre aggodalmasabban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láttam úgy, hogy az a taxisofőr, aki idehozott, a Mici néni orvo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n hasonlóság előfordul... — az orvos egyre aggódó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orvosi táska is volt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ofőr mellett? — áll fel ijedten az orv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zegfűillat áradt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ofőr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táskájából.</w:t>
      </w:r>
    </w:p>
    <w:p>
      <w:pPr>
        <w:pStyle w:val="Csakszveg"/>
        <w:ind w:left="540" w:right="1322" w:firstLine="360"/>
        <w:jc w:val="both"/>
        <w:rPr>
          <w:rFonts w:ascii="Arial" w:hAnsi="Arial" w:cs="Arial"/>
          <w:sz w:val="24"/>
          <w:szCs w:val="24"/>
        </w:rPr>
      </w:pPr>
      <w:r>
        <w:rPr>
          <w:rFonts w:cs="Arial" w:ascii="Arial" w:hAnsi="Arial"/>
          <w:sz w:val="24"/>
          <w:szCs w:val="24"/>
        </w:rPr>
        <w:t>Az orvos becsukja jegyzetfüzet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ajd a klinikán felkeres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4</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alatt újabb taxi érkezik Mici néniék háza elé. A nőorvos jött meg, akiért Mici néni telefonált. A házmesterné a kapuban köt. Érzi, hogy ez rendkívüli nap. Újra egy orvos. Vajon kihez mehet? A fiatal orvos felsiet a lépcsőn, és — a házmesterné arca maga a rémület — ez is Mici néni ajtaján csönget be. El is tűnik az ajtó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hogy jön Rehákné a kis Hédikével, mert ennyi szenzációt már nem is lehet egyedül elvise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jék — újságolja —, most ment el az egyik orvos a Hangay művésznőtől, és már itt a másik. — Sírósra válik a hangja: — Kérem, mióta mi itt házmesterek vagyunk, ebben a házban nem halt meg senki. Szegény, jó művésznő. Mióta ezek a Bokorék gondozz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szólok az uramnak — nyugtatja Rehákné —, nézzen utána, mi történik ebben a lakás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akásban most éppen az történik, hogy az orvos elpakolja szerszámait. Kati már sokkal jobban van. Mici néni simogatja a haját, és figyeli az orvos utasítás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a legnagyobb rendben. Kicsit felizgatta magát, ennyi az egész. A mamának sem kell mindjárt kétségbeesnie — mosolyog Mici nénire. — A fájdalom nélküli szülés a nagymamákra is érvény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óhajt Mici né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jön lefelé a lépcsőn. Most már nem állja meg a házmesterné, hogy meg ne szólít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dokto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néz rá csodálkozva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indnyájan úgy szeretjük ezt az asszonyt, az egész ház, kér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kedves maguk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dom, hogy van orvosi titkolózás kérem — pityeredik el. — De csak annyit tessék megmondani: menynyi ideje van még há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t láthatóan meghatja ez a kollektív érdeklődés. Kicsit el is mosoly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belül hat hónap. — Azzal továbbmegy. Már nem is látja a házmesterné elhűlt tekintetét.</w:t>
      </w:r>
    </w:p>
    <w:p>
      <w:pPr>
        <w:pStyle w:val="Csakszveg"/>
        <w:ind w:left="540" w:right="1322" w:firstLine="360"/>
        <w:jc w:val="both"/>
        <w:rPr>
          <w:rFonts w:ascii="Arial" w:hAnsi="Arial" w:cs="Arial"/>
          <w:sz w:val="24"/>
          <w:szCs w:val="24"/>
        </w:rPr>
      </w:pPr>
      <w:r>
        <w:rPr>
          <w:rFonts w:cs="Arial" w:ascii="Arial" w:hAnsi="Arial"/>
          <w:sz w:val="24"/>
          <w:szCs w:val="24"/>
        </w:rPr>
        <w:t>Az asszony azonban utána si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kérem, és nem lehet valahogy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ni?! — méri végig az orvos. — Hiszen a fiatalok már alig várják. — És mérgesen kimegy a kapu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mesterné arcán látszik, milyen nagy és borzalmas titok birtokába jut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és Laci nem sokáig tartották a haragot. Hiszen annyi most a közös témájuk. Mióta Mici néni értesült titkukról, vidámak, felszabadultak. S van mit tervezgetni. De valami zavaró mégis van az otthoni atmoszférában. Mici néni valahogy nem lelkesedik annyira az unokáért, ahogy várták volna. Mire ide lyukad ki a társalgás, kicsit zavart és feszélyezett lesz mindig. (Persze, ő még nem adott túl a titkán, mint a fiata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éppen befejezték a hármasban elköltött vacsorát. Laci bort tölt, koccinta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re igyunk? — mosolyog Kati Mici nénire.</w:t>
      </w:r>
    </w:p>
    <w:p>
      <w:pPr>
        <w:pStyle w:val="Csakszveg"/>
        <w:ind w:left="540" w:right="1322" w:firstLine="360"/>
        <w:jc w:val="both"/>
        <w:rPr/>
      </w:pPr>
      <w:r>
        <w:rPr>
          <w:rFonts w:cs="Arial" w:ascii="Arial" w:hAnsi="Arial"/>
          <w:sz w:val="24"/>
          <w:szCs w:val="24"/>
        </w:rPr>
        <w:t>Mici néni tekintete ellágyul, hiszen ilyenkor mindig az ő egészségére szoktak i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csire — mondja Laci természetesen, és Kati poharához koccintja a magáét. Azután mind a ketten Mici nénire néznek, várakozó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azonban — talán nem is tudatosan —, koccintás nélkül, gyorsan felhajtja az egész pohár b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ségére! — mondja Laci elismeréssel. — Ez elég erős b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 mondja Mici néni, aki nyilván borba akarja fojtani bánatát. — Tölts még egy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hogy a jó bor hatására történni szokott; mindenkin úrrá lesz „alaphangulata". A fiatalok egyre vidámabbakká válnak, Mici néni egyre mélább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dolog a szerelem — sóhajt mélyet, mikor Laci magához szorítja Kati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nagyon nagy — helyesel Kati, s Laci vállára hajtj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t gondoltok — próbál rátérni titkára Mici néni —, csak a fiataloknak van hozzá joguk?</w:t>
      </w:r>
    </w:p>
    <w:p>
      <w:pPr>
        <w:pStyle w:val="Csakszveg"/>
        <w:ind w:left="540" w:right="1322" w:firstLine="360"/>
        <w:jc w:val="both"/>
        <w:rPr>
          <w:rFonts w:ascii="Arial" w:hAnsi="Arial" w:cs="Arial"/>
          <w:sz w:val="24"/>
          <w:szCs w:val="24"/>
        </w:rPr>
      </w:pPr>
      <w:r>
        <w:rPr>
          <w:rFonts w:cs="Arial" w:ascii="Arial" w:hAnsi="Arial"/>
          <w:sz w:val="24"/>
          <w:szCs w:val="24"/>
        </w:rPr>
        <w:t>Laci ne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jogi kérdés, Mici néni. Vagy van, vagy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 mondja felélénkülve Mici néni. S gyorsan újra tölt magának. Most már benne van. Most bevallja ezeknek a kölyköknek, hogy benne is meleg még a szív. Persze, ehhez még egy kicsit emelni kell a hangu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tok táncolni? — kérdezi váratla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összenéznek, látszik, hogy tetszik nekik a gondolat. De most nem szívesen hagynák egyedül Mici nén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nem megyünk el — jelenti ki Kati. — Olyan jó a Mici néni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menjetek! Majd én játszom valamit. — A pianinóhoz ül, s hangulatához illően valami nagyon szerelmes, édesbús keringőt kezd játszani.</w:t>
      </w:r>
    </w:p>
    <w:p>
      <w:pPr>
        <w:pStyle w:val="Csakszveg"/>
        <w:ind w:left="540" w:right="1322" w:firstLine="360"/>
        <w:jc w:val="both"/>
        <w:rPr>
          <w:rFonts w:ascii="Arial" w:hAnsi="Arial" w:cs="Arial"/>
          <w:sz w:val="24"/>
          <w:szCs w:val="24"/>
        </w:rPr>
      </w:pPr>
      <w:r>
        <w:rPr>
          <w:rFonts w:cs="Arial" w:ascii="Arial" w:hAnsi="Arial"/>
          <w:sz w:val="24"/>
          <w:szCs w:val="24"/>
        </w:rPr>
        <w:t>Mintha egy régi zenélőóra szólalt volna meg. Laci, stílusosan az ódon hangulathoz, feláll, szertartásosan meghajol Kati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keringőt nekem ígérte, asszon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már táncolnak is. Mosolyogva, finoman, kecsesen. Mintha száz évet visszatáncoltak volna az időben. Csak néha zökkennek egyet-egyet, mikor Mici néni ujjai elvétik a ritmu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eleji hangulatba azonban hirtelen belecsönget a ma.</w:t>
      </w:r>
    </w:p>
    <w:p>
      <w:pPr>
        <w:pStyle w:val="Csakszveg"/>
        <w:ind w:left="540" w:right="1322" w:firstLine="360"/>
        <w:jc w:val="both"/>
        <w:rPr>
          <w:rFonts w:ascii="Arial" w:hAnsi="Arial" w:cs="Arial"/>
          <w:sz w:val="24"/>
          <w:szCs w:val="24"/>
        </w:rPr>
      </w:pPr>
      <w:r>
        <w:rPr>
          <w:rFonts w:cs="Arial" w:ascii="Arial" w:hAnsi="Arial"/>
          <w:sz w:val="24"/>
          <w:szCs w:val="24"/>
        </w:rPr>
        <w:t>A telefon kezd csörömpö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ocsúdik leghamarabb a furcsa kábulatból. Olyan hirtelen marad abba a zongoraszó, mintha a zenélőórának elpattant volna a rugó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még egymást átölelve állnak, mikor Mici néni már a telefonhoz pattan. Persze, itt ő várja ma legjobban a telefo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Gál az ismert trafikban áll a telefonfülk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ike, édes — mondja izgatottan, suttogva —, s közben kipillant az öreg trafikosra, nem hallja-e. — Nem zavarom most?</w:t>
      </w:r>
    </w:p>
    <w:p>
      <w:pPr>
        <w:pStyle w:val="Csakszveg"/>
        <w:ind w:left="540" w:right="1322" w:firstLine="360"/>
        <w:jc w:val="both"/>
        <w:rPr>
          <w:rFonts w:ascii="Arial" w:hAnsi="Arial" w:cs="Arial"/>
          <w:sz w:val="24"/>
          <w:szCs w:val="24"/>
        </w:rPr>
      </w:pPr>
      <w:r>
        <w:rPr>
          <w:rFonts w:cs="Arial" w:ascii="Arial" w:hAnsi="Arial"/>
          <w:sz w:val="24"/>
          <w:szCs w:val="24"/>
        </w:rPr>
        <w: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agyon rövid leszek. Azt se bánom, ha Fáncsinak szólít, csak mondja: igen vagy nem.</w:t>
      </w:r>
    </w:p>
    <w:p>
      <w:pPr>
        <w:pStyle w:val="Csakszveg"/>
        <w:ind w:left="540" w:right="1322" w:firstLine="360"/>
        <w:jc w:val="both"/>
        <w:rPr>
          <w:rFonts w:ascii="Arial" w:hAnsi="Arial" w:cs="Arial"/>
          <w:sz w:val="24"/>
          <w:szCs w:val="24"/>
        </w:rPr>
      </w:pPr>
      <w:r>
        <w:rPr>
          <w:rFonts w:cs="Arial" w:ascii="Arial" w:hAnsi="Arial"/>
          <w:sz w:val="24"/>
          <w:szCs w:val="24"/>
        </w:rPr>
        <w: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zóval csak annyit, hogy holnap szabadnapos vagyok. Elmehetnénk egy kis motorkirándulásra a Balatonhoz. J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6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abbahagyták a táncot, de még mindig összekarolva állnak. Azt hitték nekik szól a telefon, de csodálkozva látják, hogy Mici néni milyen élénk diskurzusba mélyedt. Leült a telefon mellé, lábait fiatalosan keresztbe vetette. Még a hangja is meglepően fiatalosan cseng. De amit mond, abból nem sokat értenek. — Nagyszerű, Fáncsikám — mon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Minél korábban.</w:t>
      </w:r>
    </w:p>
    <w:p>
      <w:pPr>
        <w:pStyle w:val="Csakszveg"/>
        <w:ind w:left="540" w:right="1322" w:firstLine="360"/>
        <w:jc w:val="both"/>
        <w:rPr/>
      </w:pPr>
      <w:r>
        <w:rPr>
          <w:rFonts w:cs="Arial" w:ascii="Arial" w:hAnsi="Arial"/>
          <w:sz w:val="24"/>
          <w:szCs w:val="24"/>
        </w:rPr>
        <w:t>Most már egészen ellágyul a hangja: — Én is. Nagyon — a fiatalokra sandít, s gyorsan hozzáteszi: — én is nagyon szeretem azt a cukrász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ívem. Okvetlenül. Szervusz.</w:t>
      </w:r>
    </w:p>
    <w:p>
      <w:pPr>
        <w:pStyle w:val="Csakszveg"/>
        <w:ind w:left="540" w:right="1322" w:firstLine="360"/>
        <w:jc w:val="both"/>
        <w:rPr>
          <w:rFonts w:ascii="Arial" w:hAnsi="Arial" w:cs="Arial"/>
          <w:sz w:val="24"/>
          <w:szCs w:val="24"/>
        </w:rPr>
      </w:pPr>
      <w:r>
        <w:rPr>
          <w:rFonts w:cs="Arial" w:ascii="Arial" w:hAnsi="Arial"/>
          <w:sz w:val="24"/>
          <w:szCs w:val="24"/>
        </w:rPr>
        <w:t>Leteszi a telefonkagy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áncsi volt — mondja közömbösen. — Megbeszéltün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ibékültek? — csodálkozik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 nem tarthat örökké haragot — mondja Mici néni, és nagyot ásít. Úgy látszik, hirtelen álmosság jött rá.</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1402080" cy="208788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17" r="-26" b="-17"/>
                    <a:stretch>
                      <a:fillRect/>
                    </a:stretch>
                  </pic:blipFill>
                  <pic:spPr bwMode="auto">
                    <a:xfrm>
                      <a:off x="0" y="0"/>
                      <a:ext cx="1402080" cy="208788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Éjszaka van. Mici néni óvatosan felkel az ágyból, s lábujjhegyen keresztülmegy a fiatalok szobáján. Az utcai lámpa bevilágít a szobába, s Mici néni nem állja meg, hogy egy pillanatra ne időzzön a látványn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egymást szorosan átkarolva olyan mélyen alszanak, mint két kisgy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elérzékenyülve nézi őket, azután tovább surran a spájzba. Itt már nem olyan szentimentális. Fürge kezekkel, sebesen hálókabátja hatalmas zsebébe tömködi a kiránduláshoz nélkülözhetetlenül szükséges élelmiszereket. Egy fél rúd szalámit, több doboz májkrémet. S még egyet s mást, ami keze ügyébe ke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ugyanúgy, mint az előbb, visszasurran a szobájába.</w:t>
      </w:r>
    </w:p>
    <w:p>
      <w:pPr>
        <w:pStyle w:val="Csakszveg"/>
        <w:ind w:left="540" w:right="1322" w:firstLine="360"/>
        <w:jc w:val="both"/>
        <w:rPr>
          <w:rFonts w:ascii="Arial" w:hAnsi="Arial" w:cs="Arial"/>
          <w:sz w:val="24"/>
          <w:szCs w:val="24"/>
        </w:rPr>
      </w:pPr>
      <w:r>
        <w:rPr>
          <w:rFonts w:cs="Arial" w:ascii="Arial" w:hAnsi="Arial"/>
          <w:sz w:val="24"/>
          <w:szCs w:val="24"/>
        </w:rPr>
        <w:t>Az alvó fiatalokra csókot hi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ásnap kora reggel készen áll az útra... — Mici néni már felöltözött? — csodálkoznak Katiék, hiszen ők szokták felkelteni és megreggeliztetni. — Hová kész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gyek az esztékába, gyerekek, nem jól éreztem magam az éjj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atalok megijednek. Kati erősködik, hogy elkíséri. Mici néni tiltakozik. Kati azonban ezúttal nem enged, úgy, hogy Mici néni elszontyolodására együtt indulnak az eszték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ke az utolsó pillanatban még visszasiet az előszobából, és elcseni a fürdőszobából Kati tegnap vásárolt kölnivizét. Azt is bedugja a táskába, ami szerencsére nagy és modern, de már így is gyanúsan dagadozik. Vigyáz is rá Mici néni, hogy Kati ne vegye ész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mesterné persze látja, amint együtt távoznak. Micikét mély együttérzéssel köszönti. Katinak nem is köszön. Elvégre azok után, amit tegnap tudott meg az orvostól, ez érthető 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ztékában várni kell. Nem mintha sok lenne a beteg, hanem mert nagyon korán van. Nincs még itt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csak, drágám, a hivatalba — biztatja Mici néni Katit. — Most már igazán sokkal jobban érzem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megvárni az orvost.</w:t>
      </w:r>
    </w:p>
    <w:p>
      <w:pPr>
        <w:pStyle w:val="Csakszveg"/>
        <w:ind w:left="540" w:right="1322" w:firstLine="360"/>
        <w:jc w:val="both"/>
        <w:rPr>
          <w:rFonts w:ascii="Arial" w:hAnsi="Arial" w:cs="Arial"/>
          <w:sz w:val="24"/>
          <w:szCs w:val="24"/>
        </w:rPr>
      </w:pPr>
      <w:r>
        <w:rPr>
          <w:rFonts w:cs="Arial" w:ascii="Arial" w:hAnsi="Arial"/>
          <w:sz w:val="24"/>
          <w:szCs w:val="24"/>
        </w:rPr>
        <w:t>Mici néni nagyon ideges, hiszen Gál várja a megbeszélt he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em hiszed el, hogy beteg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ici néni — tiltakozik őszintén Kati. — Éppen ellenkezől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zt gondolod, hogy nagyon súlyos az állapo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ért sem, Mici néni — zavarodik bele Kati Mici ravasz kérdései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menj a hivatalba, mert elkésel. Majd megtelefonálom, mit mondott az orvo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 belenyugszik Kati, és elsiet, hiszen valóban késő van már.</w:t>
      </w:r>
    </w:p>
    <w:p>
      <w:pPr>
        <w:pStyle w:val="Csakszveg"/>
        <w:ind w:left="540" w:right="1322" w:firstLine="360"/>
        <w:jc w:val="both"/>
        <w:rPr>
          <w:rFonts w:ascii="Arial" w:hAnsi="Arial" w:cs="Arial"/>
          <w:sz w:val="24"/>
          <w:szCs w:val="24"/>
        </w:rPr>
      </w:pPr>
      <w:r>
        <w:rPr>
          <w:rFonts w:cs="Arial" w:ascii="Arial" w:hAnsi="Arial"/>
          <w:sz w:val="24"/>
          <w:szCs w:val="24"/>
        </w:rPr>
        <w:t>Különösen Mici nén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űnik el Kati, Mici néninél a hirtelen gyógyulás jelei észlelhetők. Annyira, hogy meg sem várja az orvost. A táskájából előszedett kozmetikai szerekkel egy kis villám-sminkelés, Kati kölnijéből kezére, hajára és ruhájára is jut. S már vonul is fürgén ki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3</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a megbeszélt eszpresszóban már harmadik feketéjét fogyasztja. Ez a Micike mindig késik. Hirtelen felderülő arcán látszik, hogy most Micike lépett be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Frédikém, a gyerekekkel... A lakóimmal... volt egy fontos beszélgetésem. Majd az úton mindent elmondok.</w:t>
      </w:r>
    </w:p>
    <w:p>
      <w:pPr>
        <w:pStyle w:val="Csakszveg"/>
        <w:ind w:left="540" w:right="1322" w:firstLine="360"/>
        <w:jc w:val="both"/>
        <w:rPr>
          <w:rFonts w:ascii="Arial" w:hAnsi="Arial" w:cs="Arial"/>
          <w:sz w:val="24"/>
          <w:szCs w:val="24"/>
        </w:rPr>
      </w:pPr>
      <w:r>
        <w:rPr>
          <w:rFonts w:cs="Arial" w:ascii="Arial" w:hAnsi="Arial"/>
          <w:sz w:val="24"/>
          <w:szCs w:val="24"/>
        </w:rPr>
        <w:t>Felpakolnak a motorbicikl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gyünk? — érdeklődik Mic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Almádiba. 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ra itthon leszünk? — jut eszébe hirtelen Micikének, hiszen ő hivatalosan az esztékába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 mutat büszkén Gál a Csepelre. — Akár egy óra múlva is itthon l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ra nem sürgő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már robog is a motor. Egyre kisebb lesz, míg el nem tűnik a hosszú utca végében...</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4</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késő délután van, hét óra is elmúlt, s Mici néni még mindig nem tért haza az esztékából. A fiatalok kezdenek nagyon idegesek lenni. Laci az óráját nézi, és kibámul az ablakon. Kati a telefonnál ül, előtte a nyitott telefonkönyv, látszik, hogy már jó néhány számot felhívott. Most éppen leteszi a kagylót, és Lacihoz ford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ntők nem tudnak semmiről. Csak valami motoros baleset történt 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biztos, hogy nem a Mici néni volt — legyint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nem. Kovács Antalnak hívják a sérül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ene a rendőrséget felhívni?</w:t>
      </w:r>
    </w:p>
    <w:p>
      <w:pPr>
        <w:pStyle w:val="Csakszveg"/>
        <w:ind w:left="540" w:right="1322" w:firstLine="360"/>
        <w:jc w:val="both"/>
        <w:rPr>
          <w:rFonts w:ascii="Arial" w:hAnsi="Arial" w:cs="Arial"/>
          <w:sz w:val="24"/>
          <w:szCs w:val="24"/>
        </w:rPr>
      </w:pPr>
      <w:r>
        <w:rPr>
          <w:rFonts w:cs="Arial" w:ascii="Arial" w:hAnsi="Arial"/>
          <w:sz w:val="24"/>
          <w:szCs w:val="24"/>
        </w:rPr>
        <w:t>Kati gyanakvóan néz Lac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gondolod, hogy letartóztatták?</w:t>
      </w:r>
    </w:p>
    <w:p>
      <w:pPr>
        <w:pStyle w:val="Csakszveg"/>
        <w:ind w:left="540" w:right="1322" w:firstLine="360"/>
        <w:jc w:val="both"/>
        <w:rPr/>
      </w:pPr>
      <w:r>
        <w:rPr>
          <w:rFonts w:cs="Arial" w:ascii="Arial" w:hAnsi="Arial"/>
          <w:sz w:val="24"/>
          <w:szCs w:val="24"/>
        </w:rPr>
        <w:t>—</w:t>
      </w:r>
      <w:r>
        <w:rPr>
          <w:rFonts w:cs="Arial" w:ascii="Arial" w:hAnsi="Arial"/>
          <w:sz w:val="24"/>
          <w:szCs w:val="24"/>
        </w:rPr>
        <w:tab/>
        <w:t>Nem, de azt gondolom... — Kati idegesen közbevág. — Talán razzia?</w:t>
      </w:r>
    </w:p>
    <w:p>
      <w:pPr>
        <w:pStyle w:val="Csakszveg"/>
        <w:ind w:left="540" w:right="1322" w:firstLine="360"/>
        <w:jc w:val="both"/>
        <w:rPr>
          <w:rFonts w:ascii="Arial" w:hAnsi="Arial" w:cs="Arial"/>
          <w:sz w:val="24"/>
          <w:szCs w:val="24"/>
        </w:rPr>
      </w:pPr>
      <w:r>
        <w:rPr>
          <w:rFonts w:cs="Arial" w:ascii="Arial" w:hAnsi="Arial"/>
          <w:sz w:val="24"/>
          <w:szCs w:val="24"/>
        </w:rPr>
        <w:t>Most már Laci is ide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azzia. Hanem az eltűnést be kell jelenteni.</w:t>
      </w:r>
    </w:p>
    <w:p>
      <w:pPr>
        <w:pStyle w:val="Csakszveg"/>
        <w:ind w:left="540" w:right="1322" w:firstLine="360"/>
        <w:jc w:val="both"/>
        <w:rPr>
          <w:rFonts w:ascii="Arial" w:hAnsi="Arial" w:cs="Arial"/>
          <w:sz w:val="24"/>
          <w:szCs w:val="24"/>
        </w:rPr>
      </w:pPr>
      <w:r>
        <w:rPr>
          <w:rFonts w:cs="Arial" w:ascii="Arial" w:hAnsi="Arial"/>
          <w:sz w:val="24"/>
          <w:szCs w:val="24"/>
        </w:rPr>
        <w:t>Kati újra tárcsáz.</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75</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Robog a Csepel hazafelé. Alfréd és Micike csak úgy tudnak beszélgetni, hogy túlordítják a gépza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ekek aggódni fognak — kiabál Mic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nyomom, egy félóra múlva otthon vagyunk — ordít hátra Alfré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agyon cuki volt az egész — kiabál Mi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i? — ordít Alfré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uki — kiabál Mici.</w:t>
      </w:r>
    </w:p>
    <w:p>
      <w:pPr>
        <w:pStyle w:val="Csakszveg"/>
        <w:ind w:left="540" w:right="1322" w:firstLine="360"/>
        <w:jc w:val="both"/>
        <w:rPr>
          <w:rFonts w:ascii="Arial" w:hAnsi="Arial" w:cs="Arial"/>
          <w:sz w:val="24"/>
          <w:szCs w:val="24"/>
        </w:rPr>
      </w:pPr>
      <w:r>
        <w:rPr>
          <w:rFonts w:cs="Arial" w:ascii="Arial" w:hAnsi="Arial"/>
          <w:sz w:val="24"/>
          <w:szCs w:val="24"/>
        </w:rPr>
        <w:t>Alfréd elégedetten bólint. Úgy érti, a cuki neki sz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tam neked elmondani — igyekszik túlkiabálnia motort Mici —, hogy a lakóimnak gyerekük lesz. — Ezután izgatottan várja, hogy reagál Alfréd a bejelent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nem látja azt, amit mi elölről jól látunk, hogy Gál úr arca az autószemüveg mögött ellágyul, szinte meghatotta vá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d? — próbálkozik újra Micike. — Kisgyerekük... Nem mondhatok fel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arca mosolygóssá válik. De még mélyebben ráhajol a kormány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6</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este van. Otthon teljes a felfordulás. A fiatalok elcsigázottan ülnek a fotelokban. A kanapén egymás mellett mint egy szigorú bíróság: Juliska, Fáncsi és a házmester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a színészotthonba telefonáltak — mondja komoran Fáncsi a házmesternének —, tudtam, hogy itt nem stimmel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máskor is meglátogatta magukat — rebben Kati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ket ugyan soha — tiltakozik Juliska. — Egy éve be sem tette a lábát hozzánk.</w:t>
      </w:r>
    </w:p>
    <w:p>
      <w:pPr>
        <w:pStyle w:val="Csakszveg"/>
        <w:ind w:left="540" w:right="1322" w:firstLine="360"/>
        <w:jc w:val="both"/>
        <w:rPr>
          <w:rFonts w:ascii="Arial" w:hAnsi="Arial" w:cs="Arial"/>
          <w:sz w:val="24"/>
          <w:szCs w:val="24"/>
        </w:rPr>
      </w:pPr>
      <w:r>
        <w:rPr>
          <w:rFonts w:cs="Arial" w:ascii="Arial" w:hAnsi="Arial"/>
          <w:sz w:val="24"/>
          <w:szCs w:val="24"/>
        </w:rPr>
        <w:t>Laci idegesen rója a szob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értem ezt az egész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drága művésznő... — fakad könnyekre a házmesterné. — Hogy szerette a húsleves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7</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pel az országút szélén áll, kitámasztva. Gál úr alatta fekszik, és valamit javít rajta. A már jól ismert orvosi táskából Micike adogatja neki a szükséges szerszám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ég sose csinálta a Ráró — méltatlankodik Alfréd a motor alatt.</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76">
            <wp:simplePos x="0" y="0"/>
            <wp:positionH relativeFrom="column">
              <wp:align>left</wp:align>
            </wp:positionH>
            <wp:positionV relativeFrom="paragraph">
              <wp:posOffset>635</wp:posOffset>
            </wp:positionV>
            <wp:extent cx="1783080" cy="200406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8" r="-20" b="-18"/>
                    <a:stretch>
                      <a:fillRect/>
                    </a:stretch>
                  </pic:blipFill>
                  <pic:spPr bwMode="auto">
                    <a:xfrm>
                      <a:off x="0" y="0"/>
                      <a:ext cx="1783080" cy="20040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 xml:space="preserve">Körülötte tele van a föld srófokkal: keze, arca olajos. Egy újabb szerszámot vesz át, s közben nagyot sóhajt. — Látod, Micike, ilyesmi egy igazi lóval nem történhetik.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utó közeledik az országúton. A reflektor messzire világít. Micike elébe szalad, hogy megállítsa. Hevesen integet. A kocsit egy jóképű fiatalember vezeti. Felderül az arca, mikor az elegánsan öltözött, friss mozgású integető hölgyet megpillantja távol az országút szélén. Ilyen váratlan kaland ritkán akad. A vidám érdeklődés azonban lassan fürkésző bizonytalansággá változik a vezető ábrázatán. Majd, ahogy közeledik Mici nénihez, úgy lesz egyre sanyarúbb, majd komorabb a képe. A végén teljes erővel belelép a gázba, s mint egy rakéta süvít el Mici néni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ci néni bánatosan bámul utána, majd odaszól a porban hentergő lovagj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em vett ész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8</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Hajnal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felöltözve fekszik a rekamién, a fején vizes borogatás. Laci feketét hoz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d meg, szívem, jót fog tenni.</w:t>
      </w:r>
    </w:p>
    <w:p>
      <w:pPr>
        <w:pStyle w:val="Csakszveg"/>
        <w:ind w:left="540" w:right="1322" w:firstLine="360"/>
        <w:jc w:val="both"/>
        <w:rPr>
          <w:rFonts w:ascii="Arial" w:hAnsi="Arial" w:cs="Arial"/>
          <w:sz w:val="24"/>
          <w:szCs w:val="24"/>
        </w:rPr>
      </w:pPr>
      <w:r>
        <w:rPr>
          <w:rFonts w:cs="Arial" w:ascii="Arial" w:hAnsi="Arial"/>
          <w:sz w:val="24"/>
          <w:szCs w:val="24"/>
        </w:rPr>
        <w:t>A három nő a sarokban egymással susto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él valamit, Lacikám — suttogja Kati —, a spájzban van egy rúd szalá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ci helyeslőén bólint. Kiviszi a csészét. Amíg kint van,, a házmesterné megint kifakad Kati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ent el vele utol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z esztékába vittem, mert nem érezte jól magát.. </w:t>
      </w:r>
    </w:p>
    <w:p>
      <w:pPr>
        <w:pStyle w:val="Csakszveg"/>
        <w:ind w:left="540" w:right="1322" w:firstLine="360"/>
        <w:jc w:val="both"/>
        <w:rPr>
          <w:rFonts w:ascii="Arial" w:hAnsi="Arial" w:cs="Arial"/>
          <w:sz w:val="24"/>
          <w:szCs w:val="24"/>
        </w:rPr>
      </w:pPr>
      <w:r>
        <w:rPr>
          <w:rFonts w:cs="Arial" w:ascii="Arial" w:hAnsi="Arial"/>
          <w:sz w:val="24"/>
          <w:szCs w:val="24"/>
        </w:rPr>
        <w:t>Most Fáncsi szólal meg vészterh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felhívtam este az ön által megjelölt rendelőintézet valamennyi orvosát, még a gyerekorvost is. A Hangay művésznő egyiknél sem volt.</w:t>
      </w:r>
    </w:p>
    <w:p>
      <w:pPr>
        <w:pStyle w:val="Csakszveg"/>
        <w:ind w:left="540" w:right="1322" w:firstLine="360"/>
        <w:jc w:val="both"/>
        <w:rPr>
          <w:rFonts w:ascii="Arial" w:hAnsi="Arial" w:cs="Arial"/>
          <w:sz w:val="24"/>
          <w:szCs w:val="24"/>
        </w:rPr>
      </w:pPr>
      <w:r>
        <w:rPr>
          <w:rFonts w:cs="Arial" w:ascii="Arial" w:hAnsi="Arial"/>
          <w:sz w:val="24"/>
          <w:szCs w:val="24"/>
        </w:rPr>
        <w:t>Laci bejön a konyh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ágám, nincs szalámi a spájz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ati dörzsöli a homlokát. Lehet, hogy a nagy zavarban kihagy a memóri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bonts ki egy májkonzervet vagy egy doboz sajtot.</w:t>
      </w:r>
    </w:p>
    <w:p>
      <w:pPr>
        <w:pStyle w:val="Csakszveg"/>
        <w:ind w:left="540" w:right="1322" w:firstLine="360"/>
        <w:jc w:val="both"/>
        <w:rPr>
          <w:rFonts w:ascii="Arial" w:hAnsi="Arial" w:cs="Arial"/>
          <w:sz w:val="24"/>
          <w:szCs w:val="24"/>
        </w:rPr>
      </w:pPr>
      <w:r>
        <w:rPr>
          <w:rFonts w:cs="Arial" w:ascii="Arial" w:hAnsi="Arial"/>
          <w:sz w:val="24"/>
          <w:szCs w:val="24"/>
        </w:rPr>
        <w:t>Laci leszegi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t sincs, konzerv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itt semmi — jajdul fel a házmesterné. — Nem csoda, ha éhen halt az a szegény 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hen halt? — áll meg Laci megdöbbenten. — Eddig csak azt hallottam, hogy verjük.</w:t>
      </w:r>
    </w:p>
    <w:p>
      <w:pPr>
        <w:pStyle w:val="Csakszveg"/>
        <w:ind w:left="540" w:right="1322" w:firstLine="360"/>
        <w:jc w:val="both"/>
        <w:rPr>
          <w:rFonts w:ascii="Arial" w:hAnsi="Arial" w:cs="Arial"/>
          <w:sz w:val="24"/>
          <w:szCs w:val="24"/>
        </w:rPr>
      </w:pPr>
      <w:r>
        <w:rPr>
          <w:rFonts w:cs="Arial" w:ascii="Arial" w:hAnsi="Arial"/>
          <w:sz w:val="24"/>
          <w:szCs w:val="24"/>
        </w:rPr>
        <w:t>A házmesterné újra felzok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azt is. Isten tudja, hol nyúlt ki az a szerencsétlen asszony...</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79</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drawing>
          <wp:anchor behindDoc="0" distT="0" distB="0" distL="0" distR="114935" simplePos="0" locked="0" layoutInCell="0" allowOverlap="1" relativeHeight="77">
            <wp:simplePos x="0" y="0"/>
            <wp:positionH relativeFrom="column">
              <wp:align>left</wp:align>
            </wp:positionH>
            <wp:positionV relativeFrom="paragraph">
              <wp:posOffset>635</wp:posOffset>
            </wp:positionV>
            <wp:extent cx="1569720" cy="212598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7" r="-23" b="-17"/>
                    <a:stretch>
                      <a:fillRect/>
                    </a:stretch>
                  </pic:blipFill>
                  <pic:spPr bwMode="auto">
                    <a:xfrm>
                      <a:off x="0" y="0"/>
                      <a:ext cx="1569720" cy="2125980"/>
                    </a:xfrm>
                    <a:prstGeom prst="rect">
                      <a:avLst/>
                    </a:prstGeom>
                  </pic:spPr>
                </pic:pic>
              </a:graphicData>
            </a:graphic>
          </wp:anchor>
        </w:drawing>
      </w:r>
      <w:r>
        <w:rPr>
          <w:rFonts w:cs="Arial" w:ascii="Arial" w:hAnsi="Arial"/>
          <w:sz w:val="24"/>
          <w:szCs w:val="24"/>
        </w:rPr>
        <w:t>A „szerencsétlen asszony" egy út menti szalmakazalban nyúlt ki. Ott alszik mélyen, szalmaszálakkal a hajában. Mellette Gál úr horkol. Közelükben, szinte teljesen szétszedve Ráró, a motorkerékp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parasztszekér közeledik a hajnali úton. Parasztbácsi ül a bakon, s félig alva hajtja a két lov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zörgésre felébred a pórul járt motoros pár. A kocsi nem messze tőlük áll meg. A bácsi leszáll, s kezdi berakni a szekérbe a letört kukori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bácsikám! — szól rá álmos hangon Alfré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nem minden csodálkozás nélkül nézi a különös párt a szalmakazal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akadtunk, gazd'uram! — mosolyog rá Mici néni, valamelyik régi operettjének szöveg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átszik — néz megvetően a motorra az ör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itt egy javítóműhely — kérdezi Gál —, ahol egy szerelő ak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öjjebb a gépállomáson. De az van vagy három kilomé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vinne? Megszolgá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ekem arra időm — mutat a kukoricásra az öreg. — Le kell törni a kukoricát.</w:t>
      </w:r>
    </w:p>
    <w:p>
      <w:pPr>
        <w:pStyle w:val="Csakszveg"/>
        <w:ind w:left="540" w:right="1322" w:firstLine="360"/>
        <w:jc w:val="both"/>
        <w:rPr>
          <w:rFonts w:ascii="Arial" w:hAnsi="Arial" w:cs="Arial"/>
          <w:sz w:val="24"/>
          <w:szCs w:val="24"/>
        </w:rPr>
      </w:pPr>
      <w:r>
        <w:rPr>
          <w:rFonts w:cs="Arial" w:ascii="Arial" w:hAnsi="Arial"/>
          <w:sz w:val="24"/>
          <w:szCs w:val="24"/>
        </w:rPr>
        <w:t>Gál úr ott áll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ézze, öreg. Amíg maga töri, én ezzel a kocsival beviszem a gépállomásra a moto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csóválja a fejét az ör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szik rajta, arra gondol, hogy nem látja többé sem Gál urat, sem a szekerét. Az ilyen motorostól minden kite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megérti a ki nem mondott gyanúsítást, s hogy megnyugtassa az öreget visszatérése felől, rámutat Mici nén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ölgy addig persze itt ma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végigmustrálja a hölgyet. Látszik a tekintetén, hogy ezt a zálogot nem tartja kielégítőnek. Nem szól semmit, csak némán, de nagyon határozottan nemet int a fej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kkor itt hagyom a gépet — mondja Gál úr mérgesen —, behajtok, és kihozom a szerelőt magammal. Félóra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akar hajtani? — néz rajta végig fitymálva az öreg. — A gyeplőszár az nem biciklikormány. Ahhoz érzés is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már semmit sem szól Gál úr. Méltóságteljesen kiegyenesedik. Szinte harminc évet fiatalodik. A lovakhoz megy, megsimogatja a fejüket, s mintha valamit súgna a fülükbe. Az öreg paraszt ámulva, Mici néni meghatottan figyeli. Aztán könnyedén felpattan az ócska szekér bakjára. A régi, beidegződött finom mozdulattal maga mellé segíti Mici nénit. Szinte csak ujjaival fogva a gyeplőt, csöppet ránt rajta. Biccent az öregnek, majd elkezd hajtani. S mintha nemcsak ő fiatalodott volna meg, hanem a lovak is, a csodálatosan szakértő kéz hatására. Olyan hetykén kezdenek vágtatni az országúton, mint hajdan Ráró és Pejkó a Stefáni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paraszt leveszi kalapját, megvakarja üstökét, úgy bámul az elporzó szekér ut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80</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kora reggel van. Mici néniék lakásában annyian vannak, hogy meg sem tudjuk számolni. Rehák doktor is ott van a feleségével és Hédikével. Az öreg nők sem mozdulnak persze egy tapodtat sem. Két nyomozó is érkezett, hogy a rejtélyes eltűnés körülményeit kivizsgálja.</w:t>
      </w:r>
    </w:p>
    <w:p>
      <w:pPr>
        <w:pStyle w:val="Csakszveg"/>
        <w:ind w:left="540" w:right="1322" w:firstLine="360"/>
        <w:jc w:val="both"/>
        <w:rPr/>
      </w:pPr>
      <w:r>
        <w:rPr>
          <w:rFonts w:cs="Arial" w:ascii="Arial" w:hAnsi="Arial"/>
          <w:sz w:val="24"/>
          <w:szCs w:val="24"/>
        </w:rPr>
        <w:t>Amíg Rehák és a házmesterné azon vitatkoznak, hogy kié a sublód és kié a vitrin, a nyomozók még néhány kérdést tesznek fel a fiatalo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tehát fenntartják, hogy nagyon jó kapcsolatban voltak az eltűnttel? — kérdezi az egy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szeretjük a Mici nénit — sírdogál Ka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ték? — vág bele a házmesterné. — Az az orvos, aki itt volt tegnap, azt mondta nekem — fordul a nyomozókhoz —, ezek alig várják, hogy elpusztulj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 háborog La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érem — sivít bele Fáncsi —, verték szegény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látta? — kérdezi a nyomo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yomait láttam. Csupa kék és piros folt volt az arca a napokban, mikor meglátogatt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küszöm kérem — zokog Kati —, hogy egy ujjal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altatóval ki akarta megmérgezni? — szól bele Rehákné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nyomozó Katihoz fordul, miközben a másik a ruhásszekrényben vizsgáló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ön látta utol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uttogja Kati —, elkísértem az esztékába, azután bementem a hivatal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hol nem volt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hol.</w:t>
      </w:r>
    </w:p>
    <w:p>
      <w:pPr>
        <w:pStyle w:val="Csakszveg"/>
        <w:ind w:left="540" w:right="1322" w:firstLine="360"/>
        <w:jc w:val="both"/>
        <w:rPr>
          <w:rFonts w:ascii="Arial" w:hAnsi="Arial" w:cs="Arial"/>
          <w:sz w:val="24"/>
          <w:szCs w:val="24"/>
        </w:rPr>
      </w:pPr>
      <w:r>
        <w:rPr>
          <w:rFonts w:cs="Arial" w:ascii="Arial" w:hAnsi="Arial"/>
          <w:sz w:val="24"/>
          <w:szCs w:val="24"/>
        </w:rPr>
        <w:t>Most a másik nyomozó szólal meg, aki a szekrényt vizsgá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hér kabátja volt akkor mag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még egyáltalában nem volt rajtam. A nyomozó most kiveszi a szekrényből a kabátot, és eléjük tar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így vette az üzletben?</w:t>
      </w:r>
    </w:p>
    <w:p>
      <w:pPr>
        <w:pStyle w:val="Csakszveg"/>
        <w:ind w:left="540" w:right="1322" w:firstLine="360"/>
        <w:jc w:val="both"/>
        <w:rPr>
          <w:rFonts w:ascii="Arial" w:hAnsi="Arial" w:cs="Arial"/>
          <w:sz w:val="24"/>
          <w:szCs w:val="24"/>
        </w:rPr>
      </w:pPr>
      <w:r>
        <w:rPr>
          <w:rFonts w:cs="Arial" w:ascii="Arial" w:hAnsi="Arial"/>
          <w:sz w:val="24"/>
          <w:szCs w:val="24"/>
        </w:rPr>
        <w:t>A fehér kabát merő sárpötty.</w:t>
      </w:r>
    </w:p>
    <w:p>
      <w:pPr>
        <w:pStyle w:val="Csakszveg"/>
        <w:ind w:left="540" w:right="1322" w:firstLine="360"/>
        <w:jc w:val="both"/>
        <w:rPr>
          <w:rFonts w:ascii="Arial" w:hAnsi="Arial" w:cs="Arial"/>
          <w:sz w:val="24"/>
          <w:szCs w:val="24"/>
        </w:rPr>
      </w:pPr>
      <w:r>
        <w:rPr>
          <w:rFonts w:cs="Arial" w:ascii="Arial" w:hAnsi="Arial"/>
          <w:sz w:val="24"/>
          <w:szCs w:val="24"/>
        </w:rPr>
        <w:t>Ez még Mici néni motorbiciklizésének emlé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bában néma csend lesz. Mindenki dermedten bámul a kabátra. Laci védelmezően szorítja magához Kat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motorbicikli-pufogás hallatszik az ablak alól. Majd csönd és Mici néni hangja.</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Katikám, Katikám! Megjö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ányan vannak, az ablakhoz tódulnak. A fentről látott kép nem mindennapi. A piszkos-olajos Gál lesegíti a motor hátsó üléséről a nem kevésbé elegáns Mici nénit, akinek a hajában még mindig ott lengedeznek a szalmaszálak. Mici néni kecsesen felint, azután bejönnek mind a ketten a kapu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ság visszarogy a fotelekbe. Kati a váratlan fordulattól rosszul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cikám — suttogja —, hozd be a kölnit a fürdőszobából.</w:t>
      </w:r>
    </w:p>
    <w:p>
      <w:pPr>
        <w:pStyle w:val="Csakszveg"/>
        <w:ind w:left="540" w:right="1322" w:firstLine="360"/>
        <w:jc w:val="both"/>
        <w:rPr>
          <w:rFonts w:ascii="Arial" w:hAnsi="Arial" w:cs="Arial"/>
          <w:sz w:val="24"/>
          <w:szCs w:val="24"/>
        </w:rPr>
      </w:pPr>
      <w:r>
        <w:rPr>
          <w:rFonts w:cs="Arial" w:ascii="Arial" w:hAnsi="Arial"/>
          <w:sz w:val="24"/>
          <w:szCs w:val="24"/>
        </w:rPr>
        <w:t>Laci kirohan, majd visszaroh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lni nincs a fürdő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ár senki sem figyel rájuk, mert az ajtóban megjelenik Mici néni és Gál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őlegényem — mutat Mici néni Alfrédra. Alfréd finoman meghajo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81</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rsog a nászinduló a zenegépen a házasságkötő teremben. Már túl vannak a szertartáson, s jönnek kifelé. Mici néni nagyon elegáns, s láthatóan elégedett. Alfréd zsakettben van, de ő egy kicsit mélának látszik. Mögöttük a fiatalok, szintén szépen felöltözve. Ők voltak a tanuk. Mici néni odasúg Alfréd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veled? Csak nem bántad meg?</w:t>
      </w:r>
    </w:p>
    <w:p>
      <w:pPr>
        <w:pStyle w:val="Csakszveg"/>
        <w:ind w:left="540" w:right="1322" w:firstLine="360"/>
        <w:jc w:val="both"/>
        <w:rPr>
          <w:rFonts w:ascii="Arial" w:hAnsi="Arial" w:cs="Arial"/>
          <w:sz w:val="24"/>
          <w:szCs w:val="24"/>
        </w:rPr>
      </w:pPr>
      <w:r>
        <w:rPr>
          <w:rFonts w:cs="Arial" w:ascii="Arial" w:hAnsi="Arial"/>
          <w:sz w:val="24"/>
          <w:szCs w:val="24"/>
        </w:rPr>
        <w:t>Alfréd sóhajt, s bánatosan rámosolyog Miciké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ok, hogy a grófok meg a tisztek után most én egy egysze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cike nem hagyja sokáig gyötrődni. Bátorítóan szorítja meg a kezét, s megsúgja neki a nagy tit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férjhez hozzád megyek először. Bizis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ál úr büszkén kiegyenesedik, mint aki váratlanul arról értesül, hogy szűzlányt vett feleség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i/>
          <w:i/>
          <w:sz w:val="24"/>
          <w:szCs w:val="24"/>
        </w:rPr>
      </w:pPr>
      <w:r>
        <w:rPr>
          <w:rFonts w:cs="Arial" w:ascii="Arial" w:hAnsi="Arial"/>
          <w:b/>
          <w:i/>
          <w:sz w:val="24"/>
          <w:szCs w:val="24"/>
        </w:rPr>
        <w:t>82</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nin körúti házasság-gyár előtt mérhetetlen hosszú taxisor áll. Az első taxi fel van virágozva. A terem bejáratánál a nyilvános és ingyen látványosságra kíváncsi utcai közönség csoportosul. Fiatal lányok, mamák, gyerekek és főleg öregasszon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szép nagy esküvő — sóhajt az egyik öregasszony, végigtekintve a taxik végtelen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nek sem tűnik fel, hogy egyik taxiban sincs sofőr, A sofőrök ugyanis elkísérték Gál urat életének ezen a jelentős forduló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kitódul a násznép az utcára, kicsit összekeveredve. Az utcán gyülekezők kíváncsi tekintettel fürkészik: melyik a menyasszony, milyen a menyasszo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az a menyasszony, aki a felvirágzott kocsiba száll be. S most már nem is lehet kétséges, melyik az ifjú pár, hiszen az első virágos kocsi előtt négyen csókolóznak össze meghatottan. Micike, Alfréd, Laci és Ka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ost a nézők felbolydulnak, izgatottak lesznek, Valamit nem értenek. Valami váratlan történik. Persze, számunkra ez csöppet sem váratlan. A virágos kocsiba először Mici néni libben be, majd mellette, a sofőrülésen Gál úr foglal helyet. A fiatalok, akiket mindenki az ifjú párnak nézett, a következő taxiba ülnek.</w:t>
      </w:r>
    </w:p>
    <w:p>
      <w:pPr>
        <w:pStyle w:val="Csakszveg"/>
        <w:ind w:left="540" w:right="1322" w:firstLine="360"/>
        <w:jc w:val="both"/>
        <w:rPr/>
      </w:pPr>
      <w:r>
        <w:rPr>
          <w:rFonts w:cs="Arial" w:ascii="Arial" w:hAnsi="Arial"/>
          <w:sz w:val="24"/>
          <w:szCs w:val="24"/>
        </w:rPr>
        <w:t>Azután megindul a bámulatosan hosszú kocsisor, amiben az a legbámulatosabb — persze az utcai nézők számára —, hogy egyik taxiban sem ül utas, csak sofőr. Mindegyik kocsin kigyullad a kis jelzés: „Szab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Gál úr oltja el a magáét, mert ő bizony már nem szaba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i/>
          <w:i/>
          <w:sz w:val="24"/>
          <w:szCs w:val="24"/>
        </w:rPr>
      </w:pPr>
      <w:r>
        <w:rPr>
          <w:rFonts w:cs="Arial" w:ascii="Arial" w:hAnsi="Arial"/>
          <w:i/>
          <w:sz w:val="24"/>
          <w:szCs w:val="24"/>
        </w:rPr>
        <w:t>Vége</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1819275" cy="2371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 r="-20" b="-15"/>
                    <a:stretch>
                      <a:fillRect/>
                    </a:stretch>
                  </pic:blipFill>
                  <pic:spPr bwMode="auto">
                    <a:xfrm>
                      <a:off x="0" y="0"/>
                      <a:ext cx="1819275" cy="237172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19"/>
      <w:headerReference w:type="first" r:id="rId20"/>
      <w:footerReference w:type="default" r:id="rId21"/>
      <w:footerReference w:type="first" r:id="rId22"/>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Hámos György: Mici néni két éle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4:04:00Z</dcterms:created>
  <dc:creator>Tibi</dc:creator>
  <dc:description/>
  <cp:keywords/>
  <dc:language>en-US</dc:language>
  <cp:lastModifiedBy>Tibi</cp:lastModifiedBy>
  <dcterms:modified xsi:type="dcterms:W3CDTF">2006-09-26T17:40:00Z</dcterms:modified>
  <cp:revision>6</cp:revision>
  <dc:subject/>
  <dc:title>Hámos György</dc:title>
</cp:coreProperties>
</file>