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both"/>
        <w:rPr/>
      </w:pPr>
      <w:r>
        <w:rPr>
          <w:rFonts w:cs="Calibri" w:ascii="Times New Roman" w:hAnsi="Times New Roman"/>
        </w:rPr>
        <w:t>St. Louis-ban fellép a világhíres vámpír balett-társulat. A nagy eseményre rengeteg vámpírúr érkezik, pomme de sang jelölteket hozva magukkal Anitának, akinek energiaháztartása az ardeur miatt egyre csökken. És ha ez még nem lenne elég, úgy tűnik, teherbe is esett, a teszt pozitív. A lehetséges apák száma viszont majdnem ugyanannyi, mint a pomme de sang jelölteké. Ezzel egy időben a triumvirátus hatalma véletlen események során megerősödik, Anitát pedig több ízben is meglátogatja Minden Vámpírok Öreganyja, a sötét Marée Noire, aki minden jel szerint ébredezi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29:00Z</dcterms:created>
  <dc:creator/>
  <dc:description/>
  <cp:keywords/>
  <dc:language>en-US</dc:language>
  <cp:lastModifiedBy/>
  <dcterms:modified xsi:type="dcterms:W3CDTF">2008-09-08T12:29:00Z</dcterms:modified>
  <cp:revision>1</cp:revision>
  <dc:subject/>
  <dc:title/>
</cp:coreProperties>
</file>