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Sorozatunkban eddig megjelent:</w:t>
      </w:r>
    </w:p>
    <w:p>
      <w:pPr>
        <w:pStyle w:val="Normal"/>
        <w:jc w:val="both"/>
        <w:rPr>
          <w:sz w:val="24"/>
          <w:szCs w:val="24"/>
        </w:rPr>
      </w:pPr>
      <w:r>
        <w:rPr>
          <w:sz w:val="24"/>
          <w:szCs w:val="24"/>
        </w:rPr>
        <w:t>Terry Bisson: Johnny Mnemonic</w:t>
      </w:r>
    </w:p>
    <w:p>
      <w:pPr>
        <w:pStyle w:val="Normal"/>
        <w:jc w:val="both"/>
        <w:rPr>
          <w:sz w:val="24"/>
          <w:szCs w:val="24"/>
        </w:rPr>
      </w:pPr>
      <w:r>
        <w:rPr>
          <w:sz w:val="24"/>
          <w:szCs w:val="24"/>
        </w:rPr>
        <w:t>Elizabeth Hand: 12 majom</w:t>
      </w:r>
    </w:p>
    <w:p>
      <w:pPr>
        <w:pStyle w:val="Normal"/>
        <w:jc w:val="both"/>
        <w:rPr>
          <w:sz w:val="24"/>
          <w:szCs w:val="24"/>
        </w:rPr>
      </w:pPr>
      <w:r>
        <w:rPr>
          <w:sz w:val="24"/>
          <w:szCs w:val="24"/>
        </w:rPr>
        <w:t>Diane Carey: Star Trek - Az Új Nemzedék: Kísértethajó</w:t>
      </w:r>
    </w:p>
    <w:p>
      <w:pPr>
        <w:pStyle w:val="Normal"/>
        <w:jc w:val="both"/>
        <w:rPr>
          <w:sz w:val="24"/>
          <w:szCs w:val="24"/>
        </w:rPr>
      </w:pPr>
      <w:r>
        <w:rPr>
          <w:sz w:val="24"/>
          <w:szCs w:val="24"/>
        </w:rPr>
        <w:t>Róbert Sheckley: Aliens - A halál árnyékában</w:t>
      </w:r>
    </w:p>
    <w:p>
      <w:pPr>
        <w:pStyle w:val="Normal"/>
        <w:jc w:val="both"/>
        <w:rPr>
          <w:sz w:val="24"/>
          <w:szCs w:val="24"/>
        </w:rPr>
      </w:pPr>
      <w:r>
        <w:rPr>
          <w:sz w:val="24"/>
          <w:szCs w:val="24"/>
        </w:rPr>
        <w:t>Douglas Adams: Viszlát, és kösz a halakat!</w:t>
      </w:r>
    </w:p>
    <w:p>
      <w:pPr>
        <w:pStyle w:val="Normal"/>
        <w:jc w:val="both"/>
        <w:rPr>
          <w:sz w:val="24"/>
          <w:szCs w:val="24"/>
        </w:rPr>
      </w:pPr>
      <w:r>
        <w:rPr>
          <w:sz w:val="24"/>
          <w:szCs w:val="24"/>
        </w:rPr>
        <w:t>Fényévek (sci-fi antológia)</w:t>
      </w:r>
    </w:p>
    <w:p>
      <w:pPr>
        <w:pStyle w:val="Normal"/>
        <w:jc w:val="both"/>
        <w:rPr/>
      </w:pPr>
      <w:r>
        <w:rPr>
          <w:sz w:val="24"/>
          <w:szCs w:val="24"/>
        </w:rPr>
        <w:t>Gene DeWeese: Star Trek -Az Új Nemzedék: A béke őrei</w:t>
      </w:r>
    </w:p>
    <w:p>
      <w:pPr>
        <w:pStyle w:val="Normal"/>
        <w:jc w:val="both"/>
        <w:rPr>
          <w:sz w:val="24"/>
          <w:szCs w:val="24"/>
        </w:rPr>
      </w:pPr>
      <w:r>
        <w:rPr>
          <w:sz w:val="24"/>
          <w:szCs w:val="24"/>
        </w:rPr>
        <w:t>Sandy Schofield: Aliens - Halálcsapda</w:t>
      </w:r>
    </w:p>
    <w:p>
      <w:pPr>
        <w:sectPr>
          <w:type w:val="nextPage"/>
          <w:pgSz w:w="8391" w:h="11906"/>
          <w:pgMar w:left="1418" w:right="878"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Korábbi köteteink megrendelhetők kiadónk címén: 1393 Bp. Pf. 330</w:t>
      </w:r>
    </w:p>
    <w:p>
      <w:pPr>
        <w:pStyle w:val="Normal"/>
        <w:jc w:val="center"/>
        <w:rPr>
          <w:b/>
          <w:b/>
          <w:sz w:val="24"/>
          <w:szCs w:val="24"/>
        </w:rPr>
      </w:pPr>
      <w:r>
        <w:rPr>
          <w:b/>
          <w:sz w:val="24"/>
          <w:szCs w:val="24"/>
        </w:rPr>
        <w:t>Róbert A. Heinlein</w:t>
      </w:r>
    </w:p>
    <w:p>
      <w:pPr>
        <w:pStyle w:val="Normal"/>
        <w:jc w:val="both"/>
        <w:rPr>
          <w:b/>
          <w:b/>
          <w:sz w:val="24"/>
          <w:szCs w:val="24"/>
        </w:rPr>
      </w:pPr>
      <w:r>
        <w:rPr>
          <w:b/>
          <w:sz w:val="24"/>
          <w:szCs w:val="24"/>
        </w:rPr>
      </w:r>
    </w:p>
    <w:p>
      <w:pPr>
        <w:sectPr>
          <w:type w:val="nextPage"/>
          <w:pgSz w:w="8391" w:h="11906"/>
          <w:pgMar w:left="993" w:right="594" w:gutter="0" w:header="0" w:top="1440" w:footer="0" w:bottom="720"/>
          <w:pgNumType w:fmt="decimal"/>
          <w:formProt w:val="false"/>
          <w:textDirection w:val="lrTb"/>
          <w:docGrid w:type="default" w:linePitch="360" w:charSpace="0"/>
        </w:sectPr>
      </w:pPr>
    </w:p>
    <w:p>
      <w:pPr>
        <w:pStyle w:val="Normal"/>
        <w:jc w:val="both"/>
        <w:rPr>
          <w:sz w:val="24"/>
          <w:szCs w:val="24"/>
        </w:rPr>
      </w:pPr>
      <w:r>
        <w:rPr>
          <w:sz w:val="24"/>
          <w:szCs w:val="24"/>
        </w:rPr>
        <w:drawing>
          <wp:inline distT="0" distB="0" distL="0" distR="0">
            <wp:extent cx="384111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7" r="-12" b="-57"/>
                    <a:stretch>
                      <a:fillRect/>
                    </a:stretch>
                  </pic:blipFill>
                  <pic:spPr bwMode="auto">
                    <a:xfrm>
                      <a:off x="0" y="0"/>
                      <a:ext cx="3841115" cy="6953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52"/>
          <w:szCs w:val="52"/>
        </w:rPr>
      </w:pPr>
      <w:r>
        <w:rPr>
          <w:b/>
          <w:sz w:val="52"/>
          <w:szCs w:val="52"/>
        </w:rPr>
        <w:t>Csillagközi  invázió</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type w:val="nextPage"/>
          <w:pgSz w:w="8391" w:h="11906"/>
          <w:pgMar w:left="1418" w:right="878" w:gutter="0" w:header="0" w:top="1440" w:footer="0" w:bottom="720"/>
          <w:pgNumType w:fmt="decimal"/>
          <w:formProt w:val="false"/>
          <w:textDirection w:val="lrTb"/>
          <w:docGrid w:type="default" w:linePitch="360" w:charSpace="0"/>
        </w:sectPr>
      </w:pPr>
    </w:p>
    <w:p>
      <w:pPr>
        <w:pStyle w:val="Normal"/>
        <w:jc w:val="center"/>
        <w:rPr>
          <w:sz w:val="24"/>
          <w:szCs w:val="24"/>
        </w:rPr>
      </w:pPr>
      <w:r>
        <w:rPr>
          <w:sz w:val="24"/>
          <w:szCs w:val="24"/>
        </w:rPr>
        <w:drawing>
          <wp:inline distT="0" distB="0" distL="0" distR="0">
            <wp:extent cx="1741170" cy="1142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50" r="-49" b="-50"/>
                    <a:stretch>
                      <a:fillRect/>
                    </a:stretch>
                  </pic:blipFill>
                  <pic:spPr bwMode="auto">
                    <a:xfrm>
                      <a:off x="0" y="0"/>
                      <a:ext cx="1741170" cy="1142365"/>
                    </a:xfrm>
                    <a:prstGeom prst="rect">
                      <a:avLst/>
                    </a:prstGeom>
                  </pic:spPr>
                </pic:pic>
              </a:graphicData>
            </a:graphic>
          </wp:inline>
        </w:drawing>
      </w:r>
    </w:p>
    <w:p>
      <w:pPr>
        <w:pStyle w:val="Normal"/>
        <w:jc w:val="both"/>
        <w:rPr>
          <w:sz w:val="24"/>
          <w:szCs w:val="24"/>
        </w:rPr>
      </w:pPr>
      <w:r>
        <w:rPr>
          <w:sz w:val="24"/>
          <w:szCs w:val="24"/>
        </w:rPr>
      </w:r>
    </w:p>
    <w:p>
      <w:pPr>
        <w:sectPr>
          <w:type w:val="nextPage"/>
          <w:pgSz w:w="8391" w:h="11906"/>
          <w:pgMar w:left="2419" w:right="1297" w:gutter="0" w:header="0" w:top="1440" w:footer="0" w:bottom="720"/>
          <w:pgNumType w:fmt="decimal"/>
          <w:formProt w:val="false"/>
          <w:textDirection w:val="lrTb"/>
          <w:docGrid w:type="default" w:linePitch="360" w:charSpace="0"/>
        </w:sectPr>
      </w:pPr>
    </w:p>
    <w:p>
      <w:pPr>
        <w:pStyle w:val="Normal"/>
        <w:jc w:val="both"/>
        <w:rPr>
          <w:sz w:val="24"/>
          <w:szCs w:val="24"/>
        </w:rPr>
      </w:pPr>
      <w:r>
        <w:rPr>
          <w:sz w:val="24"/>
          <w:szCs w:val="24"/>
        </w:rPr>
        <w:t>A fordítás az alábbi kiadás alapján készült:</w:t>
      </w:r>
    </w:p>
    <w:p>
      <w:pPr>
        <w:pStyle w:val="Normal"/>
        <w:jc w:val="both"/>
        <w:rPr/>
      </w:pPr>
      <w:r>
        <w:rPr>
          <w:sz w:val="24"/>
          <w:szCs w:val="24"/>
        </w:rPr>
        <w:t>Róbert A. Heinlein: Starship Troopers</w:t>
      </w:r>
    </w:p>
    <w:p>
      <w:pPr>
        <w:pStyle w:val="Normal"/>
        <w:jc w:val="both"/>
        <w:rPr>
          <w:sz w:val="24"/>
          <w:szCs w:val="24"/>
        </w:rPr>
      </w:pPr>
      <w:r>
        <w:rPr>
          <w:sz w:val="24"/>
          <w:szCs w:val="24"/>
        </w:rPr>
        <w:t>Ace Books</w:t>
      </w:r>
    </w:p>
    <w:p>
      <w:pPr>
        <w:pStyle w:val="Normal"/>
        <w:jc w:val="both"/>
        <w:rPr>
          <w:sz w:val="24"/>
          <w:szCs w:val="24"/>
        </w:rPr>
      </w:pPr>
      <w:r>
        <w:rPr>
          <w:sz w:val="24"/>
          <w:szCs w:val="24"/>
        </w:rPr>
        <w:t>The Berkley Publishing Group</w:t>
      </w:r>
    </w:p>
    <w:p>
      <w:pPr>
        <w:pStyle w:val="Normal"/>
        <w:jc w:val="both"/>
        <w:rPr>
          <w:sz w:val="24"/>
          <w:szCs w:val="24"/>
        </w:rPr>
      </w:pPr>
      <w:r>
        <w:rPr>
          <w:sz w:val="24"/>
          <w:szCs w:val="24"/>
        </w:rPr>
        <w:t>Copyright © 1959 by Róbert A. Heinlein</w:t>
      </w:r>
    </w:p>
    <w:p>
      <w:pPr>
        <w:pStyle w:val="Normal"/>
        <w:jc w:val="both"/>
        <w:rPr>
          <w:sz w:val="24"/>
          <w:szCs w:val="24"/>
        </w:rPr>
      </w:pPr>
      <w:r>
        <w:rPr>
          <w:sz w:val="24"/>
          <w:szCs w:val="24"/>
        </w:rPr>
        <w:t>Fordította: Varga Csaba</w:t>
      </w:r>
    </w:p>
    <w:p>
      <w:pPr>
        <w:pStyle w:val="Normal"/>
        <w:jc w:val="both"/>
        <w:rPr>
          <w:sz w:val="24"/>
          <w:szCs w:val="24"/>
        </w:rPr>
      </w:pPr>
      <w:r>
        <w:rPr>
          <w:sz w:val="24"/>
          <w:szCs w:val="24"/>
        </w:rPr>
        <w:t>Borító © by Touchstone Pictures and Tristar Pictures, Inc.</w:t>
      </w:r>
    </w:p>
    <w:p>
      <w:pPr>
        <w:pStyle w:val="Normal"/>
        <w:jc w:val="both"/>
        <w:rPr>
          <w:sz w:val="24"/>
          <w:szCs w:val="24"/>
        </w:rPr>
      </w:pPr>
      <w:r>
        <w:rPr>
          <w:sz w:val="24"/>
          <w:szCs w:val="24"/>
        </w:rPr>
        <w:t>Hungárián translation © 1997 Varga Csaba</w:t>
      </w:r>
    </w:p>
    <w:p>
      <w:pPr>
        <w:pStyle w:val="Normal"/>
        <w:jc w:val="both"/>
        <w:rPr>
          <w:sz w:val="24"/>
          <w:szCs w:val="24"/>
        </w:rPr>
      </w:pPr>
      <w:r>
        <w:rPr>
          <w:sz w:val="24"/>
          <w:szCs w:val="24"/>
        </w:rPr>
        <w:t>ISBN 963 85548 8 6 ISSN 1219-9036</w:t>
      </w:r>
    </w:p>
    <w:p>
      <w:pPr>
        <w:pStyle w:val="Normal"/>
        <w:jc w:val="both"/>
        <w:rPr>
          <w:sz w:val="24"/>
          <w:szCs w:val="24"/>
        </w:rPr>
      </w:pPr>
      <w:r>
        <w:rPr>
          <w:sz w:val="24"/>
          <w:szCs w:val="24"/>
        </w:rPr>
        <w:t>N &amp; N Könyvkiadó, Budapest</w:t>
      </w:r>
    </w:p>
    <w:p>
      <w:pPr>
        <w:pStyle w:val="Normal"/>
        <w:jc w:val="both"/>
        <w:rPr>
          <w:sz w:val="24"/>
          <w:szCs w:val="24"/>
        </w:rPr>
      </w:pPr>
      <w:r>
        <w:rPr>
          <w:sz w:val="24"/>
          <w:szCs w:val="24"/>
        </w:rPr>
        <w:t>Felelős kiadó: Németh Attila</w:t>
      </w:r>
    </w:p>
    <w:p>
      <w:pPr>
        <w:pStyle w:val="Normal"/>
        <w:jc w:val="both"/>
        <w:rPr>
          <w:sz w:val="24"/>
          <w:szCs w:val="24"/>
        </w:rPr>
      </w:pPr>
      <w:r>
        <w:rPr>
          <w:sz w:val="24"/>
          <w:szCs w:val="24"/>
        </w:rPr>
        <w:t>Szerkesztő: Csathó Gizella</w:t>
      </w:r>
    </w:p>
    <w:p>
      <w:pPr>
        <w:pStyle w:val="Normal"/>
        <w:jc w:val="both"/>
        <w:rPr>
          <w:sz w:val="24"/>
          <w:szCs w:val="24"/>
        </w:rPr>
      </w:pPr>
      <w:r>
        <w:rPr>
          <w:sz w:val="24"/>
          <w:szCs w:val="24"/>
        </w:rPr>
        <w:t>Tördelés: Szegedi Gábor</w:t>
      </w:r>
    </w:p>
    <w:p>
      <w:pPr>
        <w:pStyle w:val="Normal"/>
        <w:jc w:val="both"/>
        <w:rPr>
          <w:sz w:val="24"/>
          <w:szCs w:val="24"/>
        </w:rPr>
      </w:pPr>
      <w:r>
        <w:rPr>
          <w:sz w:val="24"/>
          <w:szCs w:val="24"/>
        </w:rPr>
        <w:t>Borítóterv: Szigeti Sándor</w:t>
      </w:r>
    </w:p>
    <w:p>
      <w:pPr>
        <w:sectPr>
          <w:type w:val="nextPage"/>
          <w:pgSz w:w="8391" w:h="11906"/>
          <w:pgMar w:left="1276" w:right="736"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Nyomtatta és kötötte: Kaposvári Nyomda Kft. Megrendelés száma: 171213 Felelős vezető: Miké Ferenc</w:t>
      </w:r>
    </w:p>
    <w:p>
      <w:pPr>
        <w:pStyle w:val="Normal"/>
        <w:jc w:val="both"/>
        <w:rPr>
          <w:sz w:val="24"/>
          <w:szCs w:val="24"/>
        </w:rPr>
      </w:pPr>
      <w:r>
        <w:rPr>
          <w:sz w:val="24"/>
          <w:szCs w:val="24"/>
        </w:rPr>
        <w:t>"Sarge" Arthur George Smithnek</w:t>
      </w:r>
    </w:p>
    <w:p>
      <w:pPr>
        <w:pStyle w:val="Normal"/>
        <w:jc w:val="both"/>
        <w:rPr/>
      </w:pPr>
      <w:r>
        <w:rPr>
          <w:sz w:val="24"/>
          <w:szCs w:val="24"/>
        </w:rPr>
        <w:t>a katonának, polgárnak és tudósnak,</w:t>
      </w:r>
    </w:p>
    <w:p>
      <w:pPr>
        <w:pStyle w:val="Normal"/>
        <w:jc w:val="both"/>
        <w:rPr>
          <w:sz w:val="24"/>
          <w:szCs w:val="24"/>
        </w:rPr>
      </w:pPr>
      <w:r>
        <w:rPr>
          <w:sz w:val="24"/>
          <w:szCs w:val="24"/>
        </w:rPr>
        <w:t>valamint minden ősmesternek, bárhol a világon,</w:t>
      </w:r>
    </w:p>
    <w:p>
      <w:pPr>
        <w:pStyle w:val="Normal"/>
        <w:jc w:val="both"/>
        <w:rPr>
          <w:sz w:val="24"/>
          <w:szCs w:val="24"/>
        </w:rPr>
      </w:pPr>
      <w:r>
        <w:rPr>
          <w:sz w:val="24"/>
          <w:szCs w:val="24"/>
        </w:rPr>
        <w:t>amiért azon munkálkodnak,</w:t>
      </w:r>
    </w:p>
    <w:p>
      <w:pPr>
        <w:pStyle w:val="Normal"/>
        <w:jc w:val="both"/>
        <w:rPr>
          <w:sz w:val="24"/>
          <w:szCs w:val="24"/>
        </w:rPr>
      </w:pPr>
      <w:r>
        <w:rPr>
          <w:sz w:val="24"/>
          <w:szCs w:val="24"/>
        </w:rPr>
        <w:t>hogy férfiakat faragjanak a fiúkból</w:t>
      </w:r>
    </w:p>
    <w:p>
      <w:pPr>
        <w:pStyle w:val="Normal"/>
        <w:jc w:val="both"/>
        <w:rPr>
          <w:sz w:val="24"/>
          <w:szCs w:val="24"/>
        </w:rPr>
      </w:pPr>
      <w:r>
        <w:rPr>
          <w:sz w:val="24"/>
          <w:szCs w:val="24"/>
        </w:rPr>
        <w:t>R.A.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lőre, majmok! Tán örökké akartok élni?</w:t>
      </w:r>
    </w:p>
    <w:p>
      <w:pPr>
        <w:pStyle w:val="Normal"/>
        <w:jc w:val="both"/>
        <w:rPr>
          <w:sz w:val="24"/>
          <w:szCs w:val="24"/>
        </w:rPr>
      </w:pPr>
      <w:r>
        <w:rPr>
          <w:sz w:val="24"/>
          <w:szCs w:val="24"/>
        </w:rPr>
        <w:t xml:space="preserve">— </w:t>
      </w:r>
      <w:r>
        <w:rPr>
          <w:sz w:val="24"/>
          <w:szCs w:val="24"/>
        </w:rPr>
        <w:t>Ismeretlen őrmester, 1918</w:t>
      </w:r>
    </w:p>
    <w:p>
      <w:pPr>
        <w:pStyle w:val="Normal"/>
        <w:jc w:val="both"/>
        <w:rPr>
          <w:sz w:val="24"/>
          <w:szCs w:val="24"/>
        </w:rPr>
      </w:pPr>
      <w:r>
        <w:rPr>
          <w:sz w:val="24"/>
          <w:szCs w:val="24"/>
        </w:rPr>
      </w:r>
    </w:p>
    <w:p>
      <w:pPr>
        <w:pStyle w:val="Normal"/>
        <w:ind w:firstLine="720"/>
        <w:jc w:val="both"/>
        <w:rPr>
          <w:sz w:val="24"/>
          <w:szCs w:val="24"/>
        </w:rPr>
      </w:pPr>
      <w:r>
        <w:rPr>
          <w:sz w:val="24"/>
          <w:szCs w:val="24"/>
        </w:rPr>
        <w:t>Bevetés előtt mindig elfog a remegés. Természetesen meg</w:t>
        <w:softHyphen/>
        <w:t>kaptam az injekciókat és a hipnotikus előkészítést, ezért nyilvánvaló, hogy tulajdonképpen nem is félhetek. A hajó pszichiátere megvizsgálta az agyhullámaimat, és mindenféle hülye kérdést tett fel nekem, mialatt aludtam. Biztosított ar</w:t>
        <w:softHyphen/>
        <w:t>ról, hogy szó sincs félelemről, az egész nem fontos - ez csak afféle remegés, ami egy türelmetlen versenylovat is elfog, mielőtt eldördülne a startpisztoly.</w:t>
      </w:r>
    </w:p>
    <w:p>
      <w:pPr>
        <w:pStyle w:val="Normal"/>
        <w:ind w:firstLine="720"/>
        <w:jc w:val="both"/>
        <w:rPr>
          <w:sz w:val="24"/>
          <w:szCs w:val="24"/>
        </w:rPr>
      </w:pPr>
      <w:r>
        <w:rPr>
          <w:sz w:val="24"/>
          <w:szCs w:val="24"/>
        </w:rPr>
        <w:t>Erre nem tudok mit mondani: még sosem voltam verseny</w:t>
        <w:softHyphen/>
        <w:t>ló. Az viszont biztos, hogy minden egyes alkalommal majd megőrülök a félelemtől.</w:t>
      </w:r>
    </w:p>
    <w:p>
      <w:pPr>
        <w:pStyle w:val="Normal"/>
        <w:ind w:firstLine="720"/>
        <w:jc w:val="both"/>
        <w:rPr/>
      </w:pPr>
      <w:r>
        <w:rPr>
          <w:sz w:val="24"/>
          <w:szCs w:val="24"/>
        </w:rPr>
        <w:t>Ugrás előtt harminccal, miután összegyűltünk a Rodger Young készenléti termében, megvizsgált minket a szakaszpa</w:t>
        <w:softHyphen/>
        <w:t>rancsnok. Nem az igazi szakaszparancsnokunk persze, mivel Rasczak hadnagy elesett a legutóbbi bevetés alatt, hanem a szakaszvezetőnk, Jelal csapatszállítóhajó-őrmester. Jelly, ez a Proxima melletti Iskanderről származó finn-török keverék -egy sötét bőrű, alacsony alak - olyan véznának látszott, mint egy hivatalnok, de egyszer jómagam is tanúja voltam, amikor copfon ragadott két ámokfutó újoncot, akik olyan magasak voltak, hogy lábujjhegyre kellett állnia hozzá, aztán össze</w:t>
        <w:softHyphen/>
        <w:t>csapta a fejüket, mint két kókuszdiót, és gyorsan hátraugrott, nehogy maguk alá temessék.</w:t>
      </w:r>
    </w:p>
    <w:p>
      <w:pPr>
        <w:pStyle w:val="Normal"/>
        <w:ind w:firstLine="720"/>
        <w:jc w:val="both"/>
        <w:rPr/>
      </w:pPr>
      <w:r>
        <w:rPr>
          <w:sz w:val="24"/>
          <w:szCs w:val="24"/>
        </w:rPr>
        <w:t>Szolgálaton kívül nem számított rossz fickónak - már ah</w:t>
        <w:softHyphen/>
        <w:t>hoz képest, hogy őrmester. Akár Tellynek is szólíthattuk. Ez persze nem vonatkozott az újoncokra, viszont igaz volt min</w:t>
        <w:softHyphen/>
        <w:t>denki másra, aki legalább egy éles bevetésen részt vett velünk.</w:t>
      </w:r>
    </w:p>
    <w:p>
      <w:pPr>
        <w:pStyle w:val="Normal"/>
        <w:ind w:firstLine="720"/>
        <w:jc w:val="both"/>
        <w:rPr/>
      </w:pPr>
      <w:r>
        <w:rPr>
          <w:sz w:val="24"/>
          <w:szCs w:val="24"/>
        </w:rPr>
        <w:t>Most azonban szolgálatban volt. Addigra már ki-ki ellen</w:t>
        <w:softHyphen/>
        <w:t>őrizte a saját harctéri felszerelését (Végül is a te fejedről van szó, világos?), a helyettes szakaszparancsnok pedig felsora</w:t>
        <w:softHyphen/>
        <w:t>koztatott bennünket, és gondosan megvizsgált mindenkit. Most Jelly ment végig a sor előtt. Zord képet vágott, és éles szemét semmi sem kerülte el. Az előttem álló emberhez érve megtorpant, és megnyomott egy gombot a katona övén, hogy megnézze egészségügyi adatait.</w:t>
      </w:r>
    </w:p>
    <w:p>
      <w:pPr>
        <w:pStyle w:val="Normal"/>
        <w:ind w:firstLine="720"/>
        <w:jc w:val="both"/>
        <w:rPr>
          <w:sz w:val="24"/>
          <w:szCs w:val="24"/>
        </w:rPr>
      </w:pPr>
      <w:r>
        <w:rPr>
          <w:sz w:val="24"/>
          <w:szCs w:val="24"/>
        </w:rPr>
        <w:t>-Lelépni! - parancsolta.</w:t>
      </w:r>
    </w:p>
    <w:p>
      <w:pPr>
        <w:pStyle w:val="Normal"/>
        <w:ind w:firstLine="720"/>
        <w:jc w:val="both"/>
        <w:rPr>
          <w:sz w:val="24"/>
          <w:szCs w:val="24"/>
        </w:rPr>
      </w:pPr>
      <w:r>
        <w:rPr>
          <w:sz w:val="24"/>
          <w:szCs w:val="24"/>
        </w:rPr>
        <w:t>-De őrmester, csak megfáztam! A doki azt mondta...</w:t>
      </w:r>
    </w:p>
    <w:p>
      <w:pPr>
        <w:pStyle w:val="Normal"/>
        <w:ind w:firstLine="720"/>
        <w:jc w:val="both"/>
        <w:rPr>
          <w:sz w:val="24"/>
          <w:szCs w:val="24"/>
        </w:rPr>
      </w:pPr>
      <w:r>
        <w:rPr>
          <w:sz w:val="24"/>
          <w:szCs w:val="24"/>
        </w:rPr>
        <w:t>-„De őrmester!" -Jelly durván félbeszakította. -Az orvos nem ugrik velünk, és te sem jöhetsz, ha lázad van. Gondolod, hogy közvetlenül a bevetés előtt még van időm arra, hogy ve</w:t>
        <w:softHyphen/>
        <w:t>led vitatkozzak? Lelépni!</w:t>
      </w:r>
    </w:p>
    <w:p>
      <w:pPr>
        <w:pStyle w:val="Normal"/>
        <w:ind w:firstLine="720"/>
        <w:jc w:val="both"/>
        <w:rPr/>
      </w:pPr>
      <w:r>
        <w:rPr>
          <w:sz w:val="24"/>
          <w:szCs w:val="24"/>
        </w:rPr>
        <w:t>Jenkins vörös fejjel lépett ki a sorból, és én sem éreztem túl jól magamat. Mivel a hadnagy elesett a legutóbbi beve</w:t>
        <w:softHyphen/>
        <w:t>tés során, így mindenki eggyel feljebb került a ranglétrán. Valahogy pótolnunk kellett a hiányt, ezért most én voltam a második raj helyettes rajparancsnoka. Jenkins elküldése azt jelentette, hogy hiányzik egy emberem, és nincs helyette tartalék. Ebből baj is lehet: valaki vészhelyzetbe kerül, segít</w:t>
        <w:softHyphen/>
        <w:t>ségért kiált, de nincs senki, aki a segítségére jöhetne.</w:t>
      </w:r>
    </w:p>
    <w:p>
      <w:pPr>
        <w:pStyle w:val="Normal"/>
        <w:ind w:firstLine="720"/>
        <w:jc w:val="both"/>
        <w:rPr>
          <w:sz w:val="24"/>
          <w:szCs w:val="24"/>
        </w:rPr>
      </w:pPr>
      <w:r>
        <w:rPr>
          <w:sz w:val="24"/>
          <w:szCs w:val="24"/>
        </w:rPr>
        <w:t>Jelly senki mást nem küldött el. Szembefordult velünk, végignézett a soron, és savanyú arccal megcsóválta a fejét.</w:t>
      </w:r>
    </w:p>
    <w:p>
      <w:pPr>
        <w:pStyle w:val="Normal"/>
        <w:ind w:firstLine="720"/>
        <w:jc w:val="both"/>
        <w:rPr/>
      </w:pPr>
      <w:r>
        <w:rPr>
          <w:sz w:val="24"/>
          <w:szCs w:val="24"/>
        </w:rPr>
        <w:t>-Micsoda majomcsorda - panaszkodott. - Lehet, hogy</w:t>
        <w:br/>
        <w:t>jobban járnánk, ha mindent újrakezdenénk. Ha mindannyi</w:t>
        <w:softHyphen/>
        <w:br/>
        <w:t>an a fűbe harapnátok, lehet, hogy helyettetek sikerülne kiké</w:t>
        <w:softHyphen/>
        <w:br/>
        <w:t>pezni egy olyan csapatot, amilyet a Hadnagy szeretett volna</w:t>
        <w:br/>
        <w:t>magának. Bár, amilyen újoncokat manapság felküldenek,</w:t>
        <w:br/>
        <w:t>azokkal már erre sincs esély.</w:t>
      </w:r>
    </w:p>
    <w:p>
      <w:pPr>
        <w:pStyle w:val="Normal"/>
        <w:ind w:firstLine="720"/>
        <w:jc w:val="both"/>
        <w:rPr>
          <w:sz w:val="24"/>
          <w:szCs w:val="24"/>
        </w:rPr>
      </w:pPr>
      <w:r>
        <w:rPr>
          <w:sz w:val="24"/>
          <w:szCs w:val="24"/>
        </w:rPr>
        <w:t>Kihúzta magát, és felkiáltott:</w:t>
      </w:r>
    </w:p>
    <w:p>
      <w:pPr>
        <w:pStyle w:val="Normal"/>
        <w:ind w:firstLine="720"/>
        <w:jc w:val="both"/>
        <w:rPr/>
      </w:pPr>
      <w:r>
        <w:rPr>
          <w:sz w:val="24"/>
          <w:szCs w:val="24"/>
        </w:rPr>
        <w:t>-Csak arra akarlak figyelmeztetni benneteket, fafejek,</w:t>
        <w:br/>
        <w:t>hogy fejenként félmillióba kerültetek a kormánynak, ennyit</w:t>
        <w:br/>
        <w:t>ér a fegyveretek, a felszerelés, a lőszer, a műszerek, a kiképzésetek, és persze, az elszállásolásotok, meg a kaja, amivel dagadtra zabáltátok magatokat! Ha ehhez még hozzácsapjátok azt a harminc centet, amennyit valójában értek, akkor látszik,hogy baromi sokba kerültök!</w:t>
      </w:r>
    </w:p>
    <w:p>
      <w:pPr>
        <w:pStyle w:val="Normal"/>
        <w:ind w:firstLine="720"/>
        <w:jc w:val="both"/>
        <w:rPr>
          <w:sz w:val="24"/>
          <w:szCs w:val="24"/>
        </w:rPr>
      </w:pPr>
      <w:r>
        <w:rPr>
          <w:sz w:val="24"/>
          <w:szCs w:val="24"/>
        </w:rPr>
        <w:t>Megvillant a szeme.</w:t>
      </w:r>
    </w:p>
    <w:p>
      <w:pPr>
        <w:pStyle w:val="Normal"/>
        <w:ind w:firstLine="720"/>
        <w:jc w:val="both"/>
        <w:rPr/>
      </w:pPr>
      <w:r>
        <w:rPr>
          <w:sz w:val="24"/>
          <w:szCs w:val="24"/>
        </w:rPr>
        <w:t>-Úgyhogy hozzátok ám vissza a cuccokat! Ti pótolhatóak vagytok, de ez nem igaz arra a luxusruhatárra, amit magatokon cipeltek. Ebben a bandában nem akarok egyetlen hőst sem látni. Ez a Hadnagynak sem tetszene. Van egy feladato</w:t>
        <w:softHyphen/>
        <w:t>tok, amit végre kellene hajtani. Leugrotok, elintézitek a me</w:t>
        <w:softHyphen/>
        <w:t>lót, figyeltek a hazahívó jelzésre, és azonnal teljes létszámban visszajöttök a gyülekezési pontra. Megértettétek? Szinte átfúrt minket a pillantásával.</w:t>
      </w:r>
    </w:p>
    <w:p>
      <w:pPr>
        <w:pStyle w:val="Normal"/>
        <w:ind w:firstLine="720"/>
        <w:jc w:val="both"/>
        <w:rPr/>
      </w:pPr>
      <w:r>
        <w:rPr>
          <w:sz w:val="24"/>
          <w:szCs w:val="24"/>
        </w:rPr>
        <w:t>-Elméletileg mindannyian ismeritek a bevetés tervét. Mi</w:t>
        <w:softHyphen/>
        <w:t>vel azonban néhányan közületek annyira sötétek, hogy rajtuk még a hipnózis sem segít, ezért röviden még egyszer elmesé</w:t>
        <w:softHyphen/>
        <w:t>lem, hogy miről van szó. Két vonalban raknak le benneteket. A két arcvonal közötti távolság kétezer méter lesz. Földet érés után azonnal rám hangolódtok, aztán meghatározzátok, hogy milyen távol vagytok a szomszédotoktól. A tájolás alatt persze már fedezékbe mentetek. Ezzel máris elpocsékoltatok tíz értékes másodpercet, úgyhogy abban a szent pillanatban csapást mértek az összes elérhető célpontra, amíg a legszél</w:t>
        <w:softHyphen/>
        <w:t>sők is földet nem értek. (Ezek közé tartoztam én is. Rajpa</w:t>
        <w:softHyphen/>
        <w:t>rancsnok-helyettesként ugyanis én voltam a bal szárnyon a legszélső. Ez azt jelenti, hogy bal oldalról senki nem fedez. Elkezdtem remegni.)</w:t>
      </w:r>
    </w:p>
    <w:p>
      <w:pPr>
        <w:pStyle w:val="Normal"/>
        <w:ind w:firstLine="720"/>
        <w:jc w:val="both"/>
        <w:rPr>
          <w:sz w:val="24"/>
          <w:szCs w:val="24"/>
        </w:rPr>
      </w:pPr>
      <w:r>
        <w:rPr>
          <w:sz w:val="24"/>
          <w:szCs w:val="24"/>
        </w:rPr>
        <w:t>-Mihelyt megérkeztek a legszélsők is, kiegyenesítitek a vo</w:t>
        <w:softHyphen/>
        <w:t>nalat, és korrigáljátok a távolságokat! Beszüntetitek a tüzet, és rendbe hozzátok a bandát. Tizenkét másodperc! Ezek után felváltva elindultok előre. Először a páratlan sorszámúak, az</w:t>
        <w:softHyphen/>
        <w:t>után a párosak. A rajparancsnok-helyettesek figyelik az akciót, és megkezdik az átkarolást.</w:t>
      </w:r>
    </w:p>
    <w:p>
      <w:pPr>
        <w:pStyle w:val="Normal"/>
        <w:ind w:firstLine="720"/>
        <w:jc w:val="both"/>
        <w:rPr>
          <w:sz w:val="24"/>
          <w:szCs w:val="24"/>
        </w:rPr>
      </w:pPr>
      <w:r>
        <w:rPr>
          <w:sz w:val="24"/>
          <w:szCs w:val="24"/>
        </w:rPr>
        <w:t>Rám pillantott.</w:t>
      </w:r>
    </w:p>
    <w:p>
      <w:pPr>
        <w:pStyle w:val="Normal"/>
        <w:ind w:firstLine="720"/>
        <w:jc w:val="both"/>
        <w:rPr>
          <w:sz w:val="24"/>
          <w:szCs w:val="24"/>
        </w:rPr>
      </w:pPr>
      <w:r>
        <w:rPr>
          <w:sz w:val="24"/>
          <w:szCs w:val="24"/>
        </w:rPr>
        <w:t>-Ha pedig sikerül mindezt előírásszerűen végrehajtano</w:t>
        <w:softHyphen/>
        <w:t>tok - amit erősen kétlek -, a két szárny pontosan akkor ér össze, amikor felhangzik a visszatérést jelző szignál...Akkorpedig irány hazafelé! Valami kérdés?</w:t>
      </w:r>
    </w:p>
    <w:p>
      <w:pPr>
        <w:pStyle w:val="Normal"/>
        <w:ind w:firstLine="720"/>
        <w:jc w:val="both"/>
        <w:rPr>
          <w:sz w:val="24"/>
          <w:szCs w:val="24"/>
        </w:rPr>
      </w:pPr>
      <w:r>
        <w:rPr>
          <w:sz w:val="24"/>
          <w:szCs w:val="24"/>
        </w:rPr>
        <w:t>Nem volt kérdés, soha nem kérdezett senki semmit.</w:t>
      </w:r>
    </w:p>
    <w:p>
      <w:pPr>
        <w:pStyle w:val="Normal"/>
        <w:ind w:firstLine="720"/>
        <w:jc w:val="both"/>
        <w:rPr/>
      </w:pPr>
      <w:r>
        <w:rPr>
          <w:sz w:val="24"/>
          <w:szCs w:val="24"/>
        </w:rPr>
        <w:t>-Még valami - folytatta. - Ma csak egy kommandóakciót hajtunk végre és nem csatába indulunk. A tűzerőnket és az elszántságunkat fogjuk szemléltetni. A feladatunk: meg</w:t>
        <w:softHyphen/>
        <w:t>mutatni az ellenségnek, hogy könnyedén lerombolhattuk volna a városukat, de visszatartottuk magunkat.Hagyunk nekik egy kis emlékeztetőt, még akkor is, ha nem pusztít</w:t>
        <w:softHyphen/>
        <w:t>juk el a várost. Nem ejtetek foglyokat, és csak akkor öltök, ha az elkerülhetetlen. Am abban a kerületben, amit kivá</w:t>
        <w:softHyphen/>
        <w:t>lasztottunk, kő kövön nem maradhat. Nem szeretném, ha bárki is közületek egy fel nem használt bombával jönne vissza. Megértettetek? Az órájára pillantott.</w:t>
      </w:r>
    </w:p>
    <w:p>
      <w:pPr>
        <w:pStyle w:val="Normal"/>
        <w:ind w:firstLine="720"/>
        <w:jc w:val="both"/>
        <w:rPr>
          <w:sz w:val="24"/>
          <w:szCs w:val="24"/>
        </w:rPr>
      </w:pPr>
      <w:r>
        <w:rPr>
          <w:sz w:val="24"/>
          <w:szCs w:val="24"/>
        </w:rPr>
        <w:t>-Rasczak Rókáinak ügyelniük kell a hírnevükre. A Had</w:t>
        <w:softHyphen/>
        <w:t>nagy mondta nekem, mielőtt elpatkolt volna, hogy tudassam veletek, ő mindig szemmel fogja tartani a bandát. És elvárja,hogy ne hozzatok szégyent a nevére!</w:t>
      </w:r>
    </w:p>
    <w:p>
      <w:pPr>
        <w:pStyle w:val="Normal"/>
        <w:ind w:firstLine="720"/>
        <w:jc w:val="both"/>
        <w:rPr>
          <w:sz w:val="24"/>
          <w:szCs w:val="24"/>
        </w:rPr>
      </w:pPr>
      <w:r>
        <w:rPr>
          <w:sz w:val="24"/>
          <w:szCs w:val="24"/>
        </w:rPr>
        <w:t>Jelly Migliaccio őrmesterre, az első osztag parancsnokára pillantott.</w:t>
      </w:r>
    </w:p>
    <w:p>
      <w:pPr>
        <w:pStyle w:val="Normal"/>
        <w:ind w:firstLine="720"/>
        <w:jc w:val="both"/>
        <w:rPr>
          <w:sz w:val="24"/>
          <w:szCs w:val="24"/>
        </w:rPr>
      </w:pPr>
      <w:r>
        <w:rPr>
          <w:sz w:val="24"/>
          <w:szCs w:val="24"/>
        </w:rPr>
        <w:t>- Öt perc az atya számára - jelentette ki.</w:t>
      </w:r>
    </w:p>
    <w:p>
      <w:pPr>
        <w:pStyle w:val="Normal"/>
        <w:ind w:firstLine="720"/>
        <w:jc w:val="both"/>
        <w:rPr>
          <w:sz w:val="24"/>
          <w:szCs w:val="24"/>
        </w:rPr>
      </w:pPr>
      <w:r>
        <w:rPr>
          <w:sz w:val="24"/>
          <w:szCs w:val="24"/>
        </w:rPr>
        <w:t>Néhány srác kilépett a sorból, és letérdelt Migliaccio elé. Távolról sem csak olyanok, akik azonos hiten lettek volna vele. Mozlimok, keresztények, gnosztikusok, zsidók gyűltek köré - mindenki, akinek csak lelki támaszra volt szüksége bevetés előtt. Régen állítólag léteztek olyan hadseregek is, ahol a papokat felmentették a fegyveres szolgálat alól. Én magam képtelen voltam felfogni, miként lehetséges, hogy egy pap olyasvalamire adja áldását, amit maga nem hajlandó megcselekedni. A Mobil Erőknél más a helyzet - mindenki ugrik és mindenki harcol. A lelkész, a szakács és a parancs</w:t>
        <w:softHyphen/>
        <w:t>nok írnoka is. Ha megkezdődött a bevetés, egyetlen Róka sem marad a fedélzeten, csak Jénkins, és ez nem az ő hibája.</w:t>
      </w:r>
    </w:p>
    <w:p>
      <w:pPr>
        <w:pStyle w:val="Normal"/>
        <w:ind w:firstLine="540"/>
        <w:jc w:val="both"/>
        <w:rPr/>
      </w:pPr>
      <w:r>
        <w:rPr>
          <w:sz w:val="24"/>
          <w:szCs w:val="24"/>
        </w:rPr>
        <w:t>Nem mentem oda az atyához. Mindig is féltem attól, hogy valaki észreveszi, mennyire remeg a térdem. Ezenkívül pedig a pap távolról is megáldhat. O mégis odajött hozzám, miután az utolsó térdeplő is felemelkedett, és a sisakját a sisakomhoz szorítva, csak számomra hallhatóan mondott néhány szót.</w:t>
      </w:r>
    </w:p>
    <w:p>
      <w:pPr>
        <w:pStyle w:val="Normal"/>
        <w:ind w:firstLine="540"/>
        <w:jc w:val="both"/>
        <w:rPr>
          <w:sz w:val="24"/>
          <w:szCs w:val="24"/>
        </w:rPr>
      </w:pPr>
      <w:r>
        <w:rPr>
          <w:sz w:val="24"/>
          <w:szCs w:val="24"/>
        </w:rPr>
        <w:t>-Johnnie - mondta. - Ez az első bevetésed altisztként.</w:t>
      </w:r>
    </w:p>
    <w:p>
      <w:pPr>
        <w:pStyle w:val="Normal"/>
        <w:ind w:firstLine="540"/>
        <w:jc w:val="both"/>
        <w:rPr/>
      </w:pPr>
      <w:r>
        <w:rPr>
          <w:sz w:val="24"/>
          <w:szCs w:val="24"/>
        </w:rPr>
        <w:t>-Persze - feleltem. Még nem léptettek elő hivatalosan tiszthelyettessé. Jellyhez hasonlóan, akiből még szintén nem csináltak tisztet, én is csak ideiglenes jelleggel láttam el fel</w:t>
        <w:softHyphen/>
        <w:t>adatomat.</w:t>
      </w:r>
    </w:p>
    <w:p>
      <w:pPr>
        <w:pStyle w:val="Normal"/>
        <w:ind w:firstLine="540"/>
        <w:jc w:val="both"/>
        <w:rPr>
          <w:sz w:val="24"/>
          <w:szCs w:val="24"/>
        </w:rPr>
      </w:pPr>
      <w:r>
        <w:rPr>
          <w:sz w:val="24"/>
          <w:szCs w:val="24"/>
        </w:rPr>
        <w:t>-Csak egy jó tanács, Johnnie. Ne nyírasd ki magad. Ponto</w:t>
        <w:softHyphen/>
        <w:t>san tudod, mi a dolgod. Tedd meg, amit elvárnak tőled, és ne akarj leszakítani egy kitüntetést magadnak.</w:t>
      </w:r>
    </w:p>
    <w:p>
      <w:pPr>
        <w:pStyle w:val="Normal"/>
        <w:ind w:firstLine="540"/>
        <w:jc w:val="both"/>
        <w:rPr/>
      </w:pPr>
      <w:r>
        <w:rPr>
          <w:sz w:val="24"/>
          <w:szCs w:val="24"/>
        </w:rPr>
        <w:t>-Köszönöm, atyám. Megfogadom a tanácsod.</w:t>
      </w:r>
    </w:p>
    <w:p>
      <w:pPr>
        <w:pStyle w:val="Normal"/>
        <w:jc w:val="both"/>
        <w:rPr>
          <w:sz w:val="24"/>
          <w:szCs w:val="24"/>
        </w:rPr>
      </w:pPr>
      <w:r>
        <w:rPr>
          <w:sz w:val="24"/>
          <w:szCs w:val="24"/>
        </w:rPr>
        <w:t>Még valamit hozzáfűzött egy olyan nyelven, amit nem ér</w:t>
        <w:softHyphen/>
        <w:t>tettem, vállon veregetett, és visszasietett az osztagához. Jelly elkiáltotta magát:</w:t>
      </w:r>
    </w:p>
    <w:p>
      <w:pPr>
        <w:pStyle w:val="Normal"/>
        <w:ind w:firstLine="720"/>
        <w:jc w:val="both"/>
        <w:rPr>
          <w:sz w:val="24"/>
          <w:szCs w:val="24"/>
        </w:rPr>
      </w:pPr>
      <w:r>
        <w:rPr>
          <w:sz w:val="24"/>
          <w:szCs w:val="24"/>
        </w:rPr>
        <w:t>-Vúí-gyázz!</w:t>
      </w:r>
    </w:p>
    <w:p>
      <w:pPr>
        <w:pStyle w:val="Normal"/>
        <w:ind w:firstLine="720"/>
        <w:jc w:val="both"/>
        <w:rPr>
          <w:sz w:val="24"/>
          <w:szCs w:val="24"/>
        </w:rPr>
      </w:pPr>
      <w:r>
        <w:rPr>
          <w:sz w:val="24"/>
          <w:szCs w:val="24"/>
        </w:rPr>
        <w:t>Mi pedig kihúztuk magunkat.</w:t>
      </w:r>
    </w:p>
    <w:p>
      <w:pPr>
        <w:pStyle w:val="Normal"/>
        <w:ind w:firstLine="720"/>
        <w:jc w:val="both"/>
        <w:rPr>
          <w:sz w:val="24"/>
          <w:szCs w:val="24"/>
        </w:rPr>
      </w:pPr>
      <w:r>
        <w:rPr>
          <w:sz w:val="24"/>
          <w:szCs w:val="24"/>
        </w:rPr>
        <w:t>-Szakasz!</w:t>
      </w:r>
    </w:p>
    <w:p>
      <w:pPr>
        <w:pStyle w:val="Normal"/>
        <w:ind w:firstLine="720"/>
        <w:jc w:val="both"/>
        <w:rPr>
          <w:sz w:val="24"/>
          <w:szCs w:val="24"/>
        </w:rPr>
      </w:pPr>
      <w:r>
        <w:rPr>
          <w:sz w:val="24"/>
          <w:szCs w:val="24"/>
        </w:rPr>
        <w:t>-Osztag! - kiáltotta Migliaccio és Johnson egyszerre.</w:t>
      </w:r>
    </w:p>
    <w:p>
      <w:pPr>
        <w:pStyle w:val="Normal"/>
        <w:jc w:val="both"/>
        <w:rPr/>
      </w:pPr>
      <w:r>
        <w:rPr>
          <w:sz w:val="24"/>
          <w:szCs w:val="24"/>
        </w:rPr>
        <w:t>Első és második osztag, jobboldal és baloldal, felkészül</w:t>
        <w:softHyphen/>
        <w:t>ni a kilövésre!</w:t>
      </w:r>
    </w:p>
    <w:p>
      <w:pPr>
        <w:pStyle w:val="Normal"/>
        <w:ind w:firstLine="720"/>
        <w:jc w:val="both"/>
        <w:rPr>
          <w:sz w:val="24"/>
          <w:szCs w:val="24"/>
        </w:rPr>
      </w:pPr>
      <w:r>
        <w:rPr>
          <w:sz w:val="24"/>
          <w:szCs w:val="24"/>
        </w:rPr>
        <w:t>-Osztag, a kapszulákhoz! Indulj!</w:t>
      </w:r>
    </w:p>
    <w:p>
      <w:pPr>
        <w:pStyle w:val="Normal"/>
        <w:ind w:firstLine="720"/>
        <w:jc w:val="both"/>
        <w:rPr/>
      </w:pPr>
      <w:r>
        <w:rPr>
          <w:sz w:val="24"/>
          <w:szCs w:val="24"/>
        </w:rPr>
        <w:t>-Raj! - várnom kellett, amíg a négyes és az ötös egység beszállt a kapszuláiba. A torpedóvető mellé álltam, míg az én kapszulám is elő nem bukkant a jobboldali vetőcsőben. Vég</w:t>
        <w:softHyphen/>
        <w:t>re beszállhattam én is. Vajon az ókori hősök is ennyire re</w:t>
        <w:softHyphen/>
        <w:t>megtek, amikor bemásztak a trójai faló hasába? kérdeztem magamtól. Tényleg én vagyok az egyetlen, aki remeg a dolog</w:t>
        <w:softHyphen/>
        <w:t>tól? Jelly minden kapszulát maga ellenőrzött. Rám személye</w:t>
        <w:softHyphen/>
        <w:t>sen tette fel az öveket. Közben odahajolt, és azt mondta:</w:t>
      </w:r>
    </w:p>
    <w:p>
      <w:pPr>
        <w:pStyle w:val="Normal"/>
        <w:ind w:firstLine="720"/>
        <w:jc w:val="both"/>
        <w:rPr>
          <w:sz w:val="24"/>
          <w:szCs w:val="24"/>
        </w:rPr>
      </w:pPr>
      <w:r>
        <w:rPr>
          <w:sz w:val="24"/>
          <w:szCs w:val="24"/>
        </w:rPr>
        <w:t>-Ne bolondulj meg, Johnnie! Ugyanolyan, mint a hadgya</w:t>
        <w:softHyphen/>
        <w:t>korlaton.</w:t>
      </w:r>
    </w:p>
    <w:p>
      <w:pPr>
        <w:pStyle w:val="Normal"/>
        <w:ind w:firstLine="720"/>
        <w:jc w:val="both"/>
        <w:rPr>
          <w:sz w:val="24"/>
          <w:szCs w:val="24"/>
        </w:rPr>
      </w:pPr>
      <w:r>
        <w:rPr>
          <w:sz w:val="24"/>
          <w:szCs w:val="24"/>
        </w:rPr>
        <w:t>A búra bezáródott a fejem fölött, és én egyedül maradtam. „Ugyanolyan, mint a hadgyakorlaton", ezt mondta! Kivert a hideg veríték.</w:t>
      </w:r>
    </w:p>
    <w:p>
      <w:pPr>
        <w:pStyle w:val="Normal"/>
        <w:ind w:firstLine="720"/>
        <w:jc w:val="both"/>
        <w:rPr/>
      </w:pPr>
      <w:r>
        <w:rPr>
          <w:sz w:val="24"/>
          <w:szCs w:val="24"/>
        </w:rPr>
        <w:t>Aztán a fejhallgatómban meghallottam Jelly hangját a kö</w:t>
        <w:softHyphen/>
        <w:t>zépső vetőcsőből.</w:t>
      </w:r>
    </w:p>
    <w:p>
      <w:pPr>
        <w:pStyle w:val="Normal"/>
        <w:ind w:firstLine="720"/>
        <w:jc w:val="both"/>
        <w:rPr>
          <w:sz w:val="24"/>
          <w:szCs w:val="24"/>
        </w:rPr>
      </w:pPr>
      <w:r>
        <w:rPr>
          <w:sz w:val="24"/>
          <w:szCs w:val="24"/>
        </w:rPr>
        <w:t>-Kapitányi híd, Rasczak Rókái... kilövésre készen!</w:t>
      </w:r>
    </w:p>
    <w:p>
      <w:pPr>
        <w:pStyle w:val="Normal"/>
        <w:ind w:firstLine="720"/>
        <w:jc w:val="both"/>
        <w:rPr/>
      </w:pPr>
      <w:r>
        <w:rPr>
          <w:sz w:val="24"/>
          <w:szCs w:val="24"/>
        </w:rPr>
        <w:t>-Tizenhét másodperc, hadnagy - válaszolta a kapitány</w:t>
        <w:softHyphen/>
        <w:t>asszony kellemes alt hangja, és én mérges voltam amiatt, hogy hadnagynak szólítja Jellyt. A hadnagyunk ugyan tényleg meghalt, és talán Jelly is megkapja a kinevezését, de mi még mindig Rasczak Rókái voltunk!</w:t>
      </w:r>
    </w:p>
    <w:p>
      <w:pPr>
        <w:pStyle w:val="Normal"/>
        <w:ind w:firstLine="720"/>
        <w:jc w:val="both"/>
        <w:rPr>
          <w:sz w:val="24"/>
          <w:szCs w:val="24"/>
        </w:rPr>
      </w:pPr>
      <w:r>
        <w:rPr>
          <w:sz w:val="24"/>
          <w:szCs w:val="24"/>
        </w:rPr>
        <w:t>-Sok szerencsét, fiúk! - hallatszott a kapitány hangja a fej</w:t>
        <w:softHyphen/>
        <w:t>hallgatóban.</w:t>
      </w:r>
    </w:p>
    <w:p>
      <w:pPr>
        <w:pStyle w:val="Normal"/>
        <w:ind w:firstLine="720"/>
        <w:jc w:val="both"/>
        <w:rPr>
          <w:sz w:val="24"/>
          <w:szCs w:val="24"/>
        </w:rPr>
      </w:pPr>
      <w:r>
        <w:rPr>
          <w:sz w:val="24"/>
          <w:szCs w:val="24"/>
        </w:rPr>
        <w:t>-Köszönjük, kapitány.</w:t>
      </w:r>
    </w:p>
    <w:p>
      <w:pPr>
        <w:pStyle w:val="Normal"/>
        <w:ind w:firstLine="720"/>
        <w:jc w:val="both"/>
        <w:rPr>
          <w:sz w:val="24"/>
          <w:szCs w:val="24"/>
        </w:rPr>
      </w:pPr>
      <w:r>
        <w:rPr>
          <w:sz w:val="24"/>
          <w:szCs w:val="24"/>
        </w:rPr>
        <w:t>-Öveket meghúzni! Még öt másodperc.</w:t>
        <w:br/>
        <w:t>Megkötöztek, mint egy sonkát. Öv feszült a hasamra, a homlokomra és a lábszáramra. Ennek ellenére jobban remeg</w:t>
        <w:softHyphen/>
        <w:t>tem, mint bármikor korábban.</w:t>
      </w:r>
    </w:p>
    <w:p>
      <w:pPr>
        <w:pStyle w:val="Normal"/>
        <w:ind w:firstLine="720"/>
        <w:jc w:val="both"/>
        <w:rPr>
          <w:sz w:val="24"/>
          <w:szCs w:val="24"/>
        </w:rPr>
      </w:pPr>
      <w:r>
        <w:rPr>
          <w:sz w:val="24"/>
          <w:szCs w:val="24"/>
        </w:rPr>
        <w:t>Már nem annyira rossz, ha egyszer kilőttek, de addig tehetet</w:t>
        <w:softHyphen/>
        <w:t>lenül ülsz a vaksötétben, a gyorsulás ellen gúzsba kötöttek, mint egy múmiát, és még a légzés is a nehezedre esik. És pon</w:t>
        <w:softHyphen/>
        <w:t>tosan tudod azt is, hogy a kapszulában nitrogén vesz körül. Elfoghat az érzés, hogy le kell venned a sisakod, mert különben megfulladsz, de meg sem tudsz moccanni. Azzal is tisztában vagy, hogy nem jöhetsz ki a kapszulából, mert azt már betolták egy ágyúcsőbe, és ha a hajó még azelőtt kap ta</w:t>
        <w:softHyphen/>
        <w:t>lálatot, hogy téged kilőttek volna a csőből, akkor még egy imára elegendő levegőd sem marad. Némán, tehetetlenül fogsz meghalni, még arra sem leszel képes, hogy megmoc</w:t>
        <w:softHyphen/>
        <w:t>canj. Ez a végtelen várakozás a sötétben az, ami miatt elfog a remegés. Az a marcangoló gondolat, hogy elfeledkeztek ró</w:t>
        <w:softHyphen/>
        <w:t>lad, hogy a hajó holt testként kering az orbitális pályán, és egy örökkévalóságig el fog tartani, amíg megdöglesz, mert kifogy a levegőd. Vagy, hogy esetleg már zuhanunk, és a becsapódás fog végezni veled, ha ugyan nem égsz szénné útközben a fel</w:t>
        <w:softHyphen/>
        <w:t>szín felé.</w:t>
      </w:r>
    </w:p>
    <w:p>
      <w:pPr>
        <w:pStyle w:val="Normal"/>
        <w:ind w:firstLine="720"/>
        <w:jc w:val="both"/>
        <w:rPr/>
      </w:pPr>
      <w:r>
        <w:rPr>
          <w:sz w:val="24"/>
          <w:szCs w:val="24"/>
        </w:rPr>
        <w:t>De aztán fékezni kezdett a hajó, és nekem elmúlt a remegésem. A földi súlyod nyolcszorosa, de talán tízszerese is. Tíz g, szavamra! A dolog akkor sem lesz puhább, ha egy nő ül a pilótaszékben. Ahol az övek hozzád érnek, ott tele leszel véraláfutással. Jó, jó, én is tudom, hogy a nők alkalmasabbak űrpilótának, mint a férfiak. Gyorsabban reagálnak, és nagyobb gyorsulás elviselésére képesek. Sebesebben le tudnak menni az orbitális pályára, és gyorsabban el is tudnak jönni onnan. Ezzel megnövelik mindannyiunk életben maradásának esé</w:t>
        <w:softHyphen/>
        <w:t>lyeit. A miénket és a sajátjukét is persze. Azért még így sem túl nagy élvezet, ha hirtelen a saját testsúlyod tízszerese neheze</w:t>
        <w:softHyphen/>
        <w:t>dik a gerincedre.</w:t>
      </w:r>
    </w:p>
    <w:p>
      <w:pPr>
        <w:pStyle w:val="Normal"/>
        <w:jc w:val="both"/>
        <w:rPr/>
      </w:pPr>
      <w:r>
        <w:rPr>
          <w:sz w:val="24"/>
          <w:szCs w:val="24"/>
        </w:rPr>
        <w:t>Azt azonban el kell ismernem, hogy Deladrier kapitány iga</w:t>
        <w:softHyphen/>
        <w:t>zi profi volt. Egyetlen másodpercet sem szalasztott el, miután véget ért a Rodger Young fékezési manővere. Hallottam, amint energikusan kiadja a parancsot:</w:t>
      </w:r>
    </w:p>
    <w:p>
      <w:pPr>
        <w:pStyle w:val="Normal"/>
        <w:ind w:firstLine="720"/>
        <w:jc w:val="both"/>
        <w:rPr>
          <w:sz w:val="24"/>
          <w:szCs w:val="24"/>
        </w:rPr>
      </w:pPr>
      <w:r>
        <w:rPr>
          <w:sz w:val="24"/>
          <w:szCs w:val="24"/>
        </w:rPr>
        <w:t>- Középső vetőcső, tűz!</w:t>
      </w:r>
    </w:p>
    <w:p>
      <w:pPr>
        <w:pStyle w:val="Normal"/>
        <w:jc w:val="both"/>
        <w:rPr>
          <w:sz w:val="24"/>
          <w:szCs w:val="24"/>
        </w:rPr>
      </w:pPr>
      <w:r>
        <w:rPr>
          <w:sz w:val="24"/>
          <w:szCs w:val="24"/>
        </w:rPr>
        <w:t>Ereztem a kettős visszarúgást, ahogy Jelly és a helyettese elhagyta a hajót. Rögtön utána pedig:</w:t>
      </w:r>
    </w:p>
    <w:p>
      <w:pPr>
        <w:pStyle w:val="Normal"/>
        <w:ind w:firstLine="720"/>
        <w:jc w:val="both"/>
        <w:rPr>
          <w:sz w:val="24"/>
          <w:szCs w:val="24"/>
        </w:rPr>
      </w:pPr>
      <w:r>
        <w:rPr>
          <w:sz w:val="24"/>
          <w:szCs w:val="24"/>
        </w:rPr>
        <w:t>-Jobboldali és baloldali vetőcső, automatikus tüzelés. Tűz!</w:t>
      </w:r>
    </w:p>
    <w:p>
      <w:pPr>
        <w:pStyle w:val="Normal"/>
        <w:jc w:val="both"/>
        <w:rPr/>
      </w:pPr>
      <w:r>
        <w:rPr>
          <w:sz w:val="24"/>
          <w:szCs w:val="24"/>
        </w:rPr>
        <w:t>Most mi következtünk.</w:t>
      </w:r>
    </w:p>
    <w:p>
      <w:pPr>
        <w:pStyle w:val="Normal"/>
        <w:ind w:firstLine="720"/>
        <w:jc w:val="both"/>
        <w:rPr/>
      </w:pPr>
      <w:r>
        <w:rPr>
          <w:sz w:val="24"/>
          <w:szCs w:val="24"/>
        </w:rPr>
        <w:t>Bumm! és a kapszulád eggyel előreugrik, bumm! és megint előbbre kerülsz, mint valami régimódi sorozatlövő fegyver töl</w:t>
        <w:softHyphen/>
        <w:t>ténye, útban a závárzat felé. Pontosan ilyen eleven lövedékek voltunk mi is. Az egyetlen különbséget csak az jelentette, hogy a minket kilövő fegyver két csövét egy csapatszállító űrhajó törzsébe építették be, hogy ezekkel juttassák el célbolygóra a csapatokat. Töltények helyett a mi kapszuláink siklottak a csőbe, ezek a fémhengerek, amelyek pont akkorák voltak, hogy el</w:t>
        <w:softHyphen/>
        <w:t>férjen bennük egy rohamosztagos és a felszerelése.</w:t>
      </w:r>
    </w:p>
    <w:p>
      <w:pPr>
        <w:pStyle w:val="Normal"/>
        <w:ind w:firstLine="720"/>
        <w:jc w:val="both"/>
        <w:rPr>
          <w:sz w:val="24"/>
          <w:szCs w:val="24"/>
        </w:rPr>
      </w:pPr>
      <w:r>
        <w:rPr>
          <w:sz w:val="24"/>
          <w:szCs w:val="24"/>
        </w:rPr>
        <w:t>Bumm! Én már megszoktam, hogy a harmadik kapszulá</w:t>
        <w:softHyphen/>
        <w:t>ban, egészen korán lőnek ki. Most pedig én voltam a Charlie, a legutolsó, a három egységből álló osztag záróembere. Ideg</w:t>
        <w:softHyphen/>
        <w:t>ölő ez a várakozás, még akkor is, ha minden egyes másod</w:t>
        <w:softHyphen/>
        <w:t>percben kilőnek egy kapszulát. Megpróbáltam számolni. Bumm! tizenkettő, bumm! tizenhárom, bumm! tizennégy (furcsán tompa volt az üres kapszula hangja, amelyikben ere</w:t>
        <w:softHyphen/>
        <w:t>detileg Jenkisnek kellett volna mennie), bumm!...</w:t>
      </w:r>
    </w:p>
    <w:p>
      <w:pPr>
        <w:pStyle w:val="Normal"/>
        <w:jc w:val="both"/>
        <w:rPr>
          <w:sz w:val="24"/>
          <w:szCs w:val="24"/>
        </w:rPr>
      </w:pPr>
      <w:r>
        <w:rPr>
          <w:sz w:val="24"/>
          <w:szCs w:val="24"/>
        </w:rPr>
        <w:t>Azután meg klikk!, és máris én következtem, az én kapszu</w:t>
        <w:softHyphen/>
        <w:t>lám siklott be a kilövőkamrába. Most jön a BANG! A robbanás olyan erővel vágott ki az űrbe, hogy ahhoz képest a kapitány fékezése gyengéd simogatásnak tűnt.</w:t>
      </w:r>
    </w:p>
    <w:p>
      <w:pPr>
        <w:pStyle w:val="Normal"/>
        <w:jc w:val="both"/>
        <w:rPr>
          <w:sz w:val="24"/>
          <w:szCs w:val="24"/>
        </w:rPr>
      </w:pPr>
      <w:r>
        <w:rPr>
          <w:sz w:val="24"/>
          <w:szCs w:val="24"/>
        </w:rPr>
        <w:t>Majd pedig a semmid.</w:t>
      </w:r>
    </w:p>
    <w:p>
      <w:pPr>
        <w:pStyle w:val="Normal"/>
        <w:ind w:firstLine="720"/>
        <w:jc w:val="both"/>
        <w:rPr>
          <w:sz w:val="24"/>
          <w:szCs w:val="24"/>
        </w:rPr>
      </w:pPr>
      <w:r>
        <w:rPr>
          <w:sz w:val="24"/>
          <w:szCs w:val="24"/>
        </w:rPr>
        <w:t>A totális semmi. Nincs zaj, nincs nyomás, nincs súly. Lebe</w:t>
        <w:softHyphen/>
        <w:t>gés a sötétségben, szabadesés talán harminc kilométerrel a bolygó felszíne felett. Az érzékelhetetlen atmoszférán keresz</w:t>
        <w:softHyphen/>
        <w:t>tül zuhansz egy bolygó felé, amit még soha sem láttál. Most már nem remegek. A bevetés előtti várakozás az idegőrlő. Ha egyszer kilőttek, akkor már semmi sem fájhat. Mert, ha most csúszik be valami, akkor az olyan gyorsan történik, hogy ha</w:t>
        <w:softHyphen/>
        <w:t>lott vagy, mire észrevennéd.</w:t>
      </w:r>
    </w:p>
    <w:p>
      <w:pPr>
        <w:pStyle w:val="Normal"/>
        <w:ind w:firstLine="720"/>
        <w:jc w:val="both"/>
        <w:rPr>
          <w:sz w:val="24"/>
          <w:szCs w:val="24"/>
        </w:rPr>
      </w:pPr>
      <w:r>
        <w:rPr>
          <w:sz w:val="24"/>
          <w:szCs w:val="24"/>
        </w:rPr>
        <w:t>Szinte azonos időben érzékeltem, hogy a kapszula rázkód</w:t>
        <w:softHyphen/>
        <w:t>ni kezd, majd elcsitul, úgyhogy a súlyom a gerincemre nehe</w:t>
        <w:softHyphen/>
        <w:t>zedett. Ez a súly gyorsan növekedett, ahogy a kapszula teljes sebességre gyorsult az atmoszféra legfelső, híg rétegében, míg el nem érte a testem tömegének ezen a bolygón megfe</w:t>
        <w:softHyphen/>
        <w:t>lelő értéket. Azt mondták, hogy 0,87 g. Egy igazi pilóta (és a kapitányunk valódi művész volt), aki érti a szakmáját, olyan pályát választ ki, és úgy fékezi le a hajót, hogy a kivetés pilla</w:t>
        <w:softHyphen/>
        <w:t>natában, amikor kilő téged a csőből, pontosan függőlegesen álljon a célterület felett, ahová neked meg kell érkezned. Összhangban kell lennie a bolygó tengely körüli forgásával. A katonák kapszulái nehezek. Minden különösebb szóródás nélkül szelik át az atmoszféra felső rétegeit. Természetesen egy szakasz még így sem tud olyan pontosan földet érni, mint ahogy kilőtték, mivel úton lefelé ki van téve a légköri viszo</w:t>
        <w:softHyphen/>
        <w:t>nyok hatásainak. Egy felületes pilóta még ronthat is a szóró</w:t>
        <w:softHyphen/>
        <w:t>dáson, ha olyan nagy területen teríti el a harci osztagot, hogy a csapat nem csak a kitűzött feladatot képtelen végrehajtani, de visszavonuláskor a gyülekező-pontot sem tudja elérni. A gyalogos csak akkor tud harcolni, ha valaki előtte elviszi a har</w:t>
        <w:softHyphen/>
        <w:t>ci zónába. Készségesen elismerem, hogy egy harci feladat vég</w:t>
        <w:softHyphen/>
        <w:t>rehajtásában a pilóta legalább olyan fontos, mint mi.</w:t>
      </w:r>
    </w:p>
    <w:p>
      <w:pPr>
        <w:pStyle w:val="Normal"/>
        <w:ind w:firstLine="720"/>
        <w:jc w:val="both"/>
        <w:rPr/>
      </w:pPr>
      <w:r>
        <w:rPr>
          <w:sz w:val="24"/>
          <w:szCs w:val="24"/>
        </w:rPr>
        <w:t>Az, hogy a kapszulám ilyen lágyan hatolt be a légkörbe, elárulta, hogy a kapitány a lehető legnagyobb tökéllyel haj</w:t>
        <w:softHyphen/>
        <w:t>totta végre a dolgát. A laterális vektor szinte nulla volt, ami megnyugtató érzéssel töltött el. Nem csak, hogy zárt alakzat</w:t>
        <w:softHyphen/>
        <w:t>ban érünk földet, és egy pillanatot se pocsékolunk el, de bíz</w:t>
        <w:softHyphen/>
        <w:t>hatunk abban is, hogy a pilóta, aki ilyen remekül lerakott minket, akkor is pontosan érkezik, ha hirtelen felhangzik a hazahívó szignál.</w:t>
      </w:r>
    </w:p>
    <w:p>
      <w:pPr>
        <w:pStyle w:val="Normal"/>
        <w:jc w:val="both"/>
        <w:rPr/>
      </w:pPr>
      <w:r>
        <w:rPr>
          <w:sz w:val="24"/>
          <w:szCs w:val="24"/>
        </w:rPr>
        <w:t>A külső burkolat elégett, és a maradéka elkezdett leválni. Néhányszor megpördültem. Amikor a külső héj utolsó da</w:t>
        <w:softHyphen/>
        <w:t>rabja is leszakadt, a kapszula újra kiegyenesedett. Működés</w:t>
        <w:softHyphen/>
        <w:t>be léptek a második réteg örvényfékei, esésem darabossá vált... vadul rázkódtam, miközben a második réteg is feliz</w:t>
        <w:softHyphen/>
        <w:t>zott, majd cafatokban leszakadt. A külső burkolat leválása nem elhanyagolható szerepet játszik abban, hogy néhány kapszulába bújtatott csillagharcos azért megéri a nyugdíjas kort. A leváló darabkák nem csak a zuhanást fékezik le, de annyi szeméttel szórják tele a célterület feletti légteret, hogy a radarok minden egyes ugró helyett legalább egy tucatnyi le</w:t>
        <w:softHyphen/>
        <w:t>hetséges célt jeleznek. Bármelyik jel lehet támadó katona, bomba, vagy éppen valami más fenyegető dolog. A balliszti</w:t>
        <w:softHyphen/>
        <w:t>kai számítógépek idegrendszere ezt a terhelést már nem tud</w:t>
        <w:softHyphen/>
        <w:t>ja elviselni - a gépek ettől gyakran idegösszeomlást kapnak!</w:t>
      </w:r>
    </w:p>
    <w:p>
      <w:pPr>
        <w:pStyle w:val="Normal"/>
        <w:ind w:firstLine="720"/>
        <w:jc w:val="both"/>
        <w:rPr>
          <w:sz w:val="24"/>
          <w:szCs w:val="24"/>
        </w:rPr>
      </w:pPr>
      <w:r>
        <w:rPr>
          <w:sz w:val="24"/>
          <w:szCs w:val="24"/>
        </w:rPr>
        <w:t>A zűrzavar fokozása céljából a hajó közvetlenül a harcosok kilövése után egy sereg műcélpontot szór ki - ál-kapszulákat, amelyek sokkal gyorsabban szelik át a légkört, mivel nem válik le a külső héjazatuk. Ezek a tojások leelőznek téged, felrob</w:t>
        <w:softHyphen/>
        <w:t>bannak alattad, szétzilálják a lentiek radarképét, oldalirányban elmozdulnak, és még számtalan más váratlan dolgot művel</w:t>
        <w:softHyphen/>
        <w:t>nek, csak hogy fokozzák a felszíni fogadóbizottság zavarát.</w:t>
      </w:r>
    </w:p>
    <w:p>
      <w:pPr>
        <w:pStyle w:val="Normal"/>
        <w:ind w:firstLine="720"/>
        <w:jc w:val="both"/>
        <w:rPr/>
      </w:pPr>
      <w:r>
        <w:rPr>
          <w:sz w:val="24"/>
          <w:szCs w:val="24"/>
        </w:rPr>
        <w:t>Eközben az űrhajó állandó pályára áll, és ráhangolódik a szakaszparancsnok jeladójára, nem törődve az okozott radar</w:t>
        <w:softHyphen/>
        <w:t>visszhangokkal. Figyelemmel kíséri a földet érést, és feljegyzi a hely koordinátáit, amelyekre majd a randevú során lesz szüksége.</w:t>
      </w:r>
    </w:p>
    <w:p>
      <w:pPr>
        <w:pStyle w:val="Normal"/>
        <w:ind w:firstLine="720"/>
        <w:jc w:val="both"/>
        <w:rPr/>
      </w:pPr>
      <w:r>
        <w:rPr>
          <w:sz w:val="24"/>
          <w:szCs w:val="24"/>
        </w:rPr>
        <w:t>Mihelyt levált a második héj, a harmadik automatikusan ki</w:t>
        <w:softHyphen/>
        <w:t>nyitotta az első fékernyőmet. Ez nem tart valami sokáig, de nem is az a feladata. Egy rövid, kemény fékezés több g-vel, és már le is szakadt rólam, mialatt tovább zuhantam lefelé. A má</w:t>
        <w:softHyphen/>
        <w:t>sodik fékezőernyő valamivel tovább tartott, a harmadik pedig egész hosszan elkísért. A kapszula kezdett forróvá válni, és én gondolatban már a földet éréssel foglalkoztam.</w:t>
      </w:r>
    </w:p>
    <w:p>
      <w:pPr>
        <w:pStyle w:val="Normal"/>
        <w:ind w:firstLine="720"/>
        <w:jc w:val="both"/>
        <w:rPr>
          <w:sz w:val="24"/>
          <w:szCs w:val="24"/>
        </w:rPr>
      </w:pPr>
      <w:r>
        <w:rPr>
          <w:sz w:val="24"/>
          <w:szCs w:val="24"/>
        </w:rPr>
        <w:t>A harmadik védőréteg akkor lehelte ki a lelkét, amikor az utolsó ernyő is levált. Most már csak az erővértem és egy vé</w:t>
        <w:softHyphen/>
        <w:t>kony műanyag tojáshéj választott el a légkörtől. Még mindig le</w:t>
        <w:softHyphen/>
        <w:t>fogtak a szíjak, meg se tudtam moccanni. Lassanként azonban közeledett a pillanat, amikor el kellett döntenem, hogy hol, és miként akarok földet érni. Anélkül, hogy megmozdítottam vol</w:t>
        <w:softHyphen/>
        <w:t>na a karomat (erre amúgy sem lettem volna képes) megnyom</w:t>
        <w:softHyphen/>
        <w:t>tam a távolságmérő gombját, és leolvastam a sisakomban, a homlokom előtti világító ernyőn megjelenő adatokat.</w:t>
      </w:r>
    </w:p>
    <w:p>
      <w:pPr>
        <w:pStyle w:val="Normal"/>
        <w:ind w:firstLine="720"/>
        <w:jc w:val="both"/>
        <w:rPr>
          <w:sz w:val="24"/>
          <w:szCs w:val="24"/>
        </w:rPr>
      </w:pPr>
      <w:r>
        <w:rPr>
          <w:sz w:val="24"/>
          <w:szCs w:val="24"/>
        </w:rPr>
        <w:t>Egy teljes és nyolctized kilométer. Az én ízlésemhez képest túl közel jártam a talajhoz, főleg, ha az ember csak saját ma</w:t>
        <w:softHyphen/>
        <w:t>gára számíthat. A belső kapszula elérte konstans esési sebes</w:t>
        <w:softHyphen/>
        <w:t>ségét, így már semmilyen előnnyel sem járt számomra, ha a tojásban maradok. A burkolat külső hőmérséklete még nem volt olyan magas, hogy magától is kinyílt volna. Ezért a bal hü</w:t>
        <w:softHyphen/>
        <w:t>velykujjammal működésbe hoztam egy másik kapcsolót, és megszabadultam a tojástól.</w:t>
      </w:r>
    </w:p>
    <w:p>
      <w:pPr>
        <w:pStyle w:val="Normal"/>
        <w:jc w:val="both"/>
        <w:rPr>
          <w:sz w:val="24"/>
          <w:szCs w:val="24"/>
        </w:rPr>
      </w:pPr>
      <w:r>
        <w:rPr>
          <w:sz w:val="24"/>
          <w:szCs w:val="24"/>
        </w:rPr>
        <w:t>Az első töltet szétrobbantotta az öveket. A második nyolc azonos nagyságú darabra szakította a héjat. Kint voltam a sza</w:t>
        <w:softHyphen/>
        <w:t>badban, és végre láttam! Velem ellentétben a lenti radarke</w:t>
        <w:softHyphen/>
        <w:t>zelő, legyen bár robot vagy élőlény, igen komoly gondokkal küszködhetett, mert a tojás nyolc darabját fémréteg borítot</w:t>
        <w:softHyphen/>
        <w:t>ta, kivéve persze azt a vékony rést, amelyiken át lemértem a felszín távolságát. A kapszula részeiről pontosan olyan kép verődött vissza a radar antennájára, mint egy harci páncélza</w:t>
        <w:softHyphen/>
        <w:t>tot viselő rohamosztagosról. A lenti tűzvezetési központban most alighanem minden bajuk volt, miközben megpróbálták megkeresni a tűt ebben a szénakazalban, a sokkilométernyi körzetben mellettem, alattam és fölöttem lebegő ezernyi ré</w:t>
        <w:softHyphen/>
        <w:t>szecskéről nem is beszélve. A Mobil Erők katonáinak a ki</w:t>
        <w:softHyphen/>
        <w:t>képzés során megmutatják, hogy milyen áttekinthetetlen kép tárul a radarral vagy távcsővel felszerelt lenti megfigyelő elé ugrás közben. Az ember különben iszonyúan meztelen</w:t>
        <w:softHyphen/>
        <w:t>nek érezné magát a levegőben a földet érés előtt. Ilyenkor könnyű pánikba esni, és akad, aki túl korán kinyitja az er</w:t>
        <w:softHyphen/>
        <w:t>nyőjét, hogy utána eleven célpontként lebegjen az égen, vagy éppen ellenkezőleg, egyáltalán nem nyit, és összetöri a koponyáját, a gerincét, meg a bokáját.</w:t>
      </w:r>
    </w:p>
    <w:p>
      <w:pPr>
        <w:pStyle w:val="Normal"/>
        <w:ind w:firstLine="720"/>
        <w:jc w:val="both"/>
        <w:rPr>
          <w:sz w:val="24"/>
          <w:szCs w:val="24"/>
        </w:rPr>
      </w:pPr>
      <w:r>
        <w:rPr>
          <w:sz w:val="24"/>
          <w:szCs w:val="24"/>
        </w:rPr>
        <w:t>Ezért először is kinyújtózkodtam, kidugtam az érzékelő</w:t>
        <w:softHyphen/>
        <w:t>imet, és körülnéztem. Ezután ismét összegömbölyödtem, és fejjel lefelé zuhantam tovább. Széttártam a karom és a lá</w:t>
        <w:softHyphen/>
        <w:t>bam, és alaposabban megfigyeltem a lenti tájat. Lent még tartott az éjszaka, úgy ahogy az a tervekben is szerepelt, de az infravörös érzékelővel az ember a sötétben is felfedez számos fontos részletet, ha tudja, hogyan kell bánni a mű</w:t>
        <w:softHyphen/>
        <w:t>szerrel. A várost kettévágó folyó szinte pontosan alattam helyezkedett el, és a két part közötti világos sáv - ez arról árulkodott, hogy a folyó hőmérséklete alacsonyabb, mint a partoké - rohamosan közeledett felém. Nem érdekelt külö</w:t>
        <w:softHyphen/>
        <w:t>nösebben, hogy melyik parton érek földet, csupán az volt a fontos, hogy ne a vízbe csapódjak be. Ez ugyanis jelentő</w:t>
        <w:softHyphen/>
        <w:t>sen hátráltatná a harckészültségemet.</w:t>
      </w:r>
    </w:p>
    <w:p>
      <w:pPr>
        <w:pStyle w:val="Normal"/>
        <w:ind w:firstLine="720"/>
        <w:jc w:val="both"/>
        <w:rPr/>
      </w:pPr>
      <w:r>
        <w:rPr>
          <w:sz w:val="24"/>
          <w:szCs w:val="24"/>
        </w:rPr>
        <w:t>Tőlem jobbra, az én magasságomban egy villanásra figyel</w:t>
        <w:softHyphen/>
        <w:t>tem fel. Valamelyik barátságtalan bennszülött a felszínről szétlőtte a tojásom egyik darabját. Azonnal kinyitottam az el</w:t>
        <w:softHyphen/>
        <w:t>ső ejtőernyőmet, ami annyira lelassította á zuhanásomat, hogy kicsússzak a lenti tüzér célkövető számítógépének kép</w:t>
        <w:softHyphen/>
        <w:t>ernyőjéről, mielőtt felkerülnék a célkeresztre. Megfeszített izmokkal vártam a fékezés hatására, kilengtem, azután pedig vagy húsz másodpercen át lassan ereszkedtem lefelé, míg le nem oldottam magamról az ernyőt. Azzal sem akartam ugyan</w:t>
        <w:softHyphen/>
        <w:t>is a nem kívánatos figyelem középpontjába kerülni, hogy las</w:t>
        <w:softHyphen/>
        <w:t>sabban zuhanok, mint a körülöttem kavargó hulladék.</w:t>
      </w:r>
    </w:p>
    <w:p>
      <w:pPr>
        <w:pStyle w:val="Normal"/>
        <w:ind w:firstLine="720"/>
        <w:jc w:val="both"/>
        <w:rPr>
          <w:sz w:val="24"/>
          <w:szCs w:val="24"/>
        </w:rPr>
      </w:pPr>
      <w:r>
        <w:rPr>
          <w:sz w:val="24"/>
          <w:szCs w:val="24"/>
        </w:rPr>
        <w:t>A taktikám szemmel láthatóan eredményesnek bizonyult. Nem lőttek le.</w:t>
      </w:r>
    </w:p>
    <w:p>
      <w:pPr>
        <w:pStyle w:val="Normal"/>
        <w:ind w:firstLine="720"/>
        <w:jc w:val="both"/>
        <w:rPr>
          <w:sz w:val="24"/>
          <w:szCs w:val="24"/>
        </w:rPr>
      </w:pPr>
      <w:r>
        <w:rPr>
          <w:sz w:val="24"/>
          <w:szCs w:val="24"/>
        </w:rPr>
        <w:t>Körülbelül kétszáz méterrel a talaj felett kinyitottam a második ernyőmet is. Gyorsan meghatároztam az irányt, és észrevettem, hogy a szél a folyó fölé sodor. Körülbelül har</w:t>
        <w:softHyphen/>
        <w:t>mincméteres magasságban távolodtam egy folyóparti raktár</w:t>
        <w:softHyphen/>
        <w:t>épület lapos tetejétől. Ezért aztán leoldottam az ejtőernyőt, és a páncél sugárhajtóműve segítségével szálltam le, ha nem is éppen a legpuhábban, a raktár tetejére. Még földet érés közben keresni kezdtem Jelal őrmester jeladójának szignálját.</w:t>
      </w:r>
    </w:p>
    <w:p>
      <w:pPr>
        <w:pStyle w:val="Normal"/>
        <w:jc w:val="both"/>
        <w:rPr/>
      </w:pPr>
      <w:r>
        <w:rPr>
          <w:sz w:val="24"/>
          <w:szCs w:val="24"/>
        </w:rPr>
        <w:t>Eközben rájöttem arra, hogy a folyó rossz oldalán landol</w:t>
        <w:softHyphen/>
        <w:t>tam. Jelly csillaga a sisakomban a kompaszgyurűn túlságosan is dél felől világított, messze az eredetileg megbeszélt helytől. Túlzottan elcsúsztam észak felé. Végigrohantam a tető folyómenti oldalán, miközben megállapítottam, hogy milyen messze, és milyen irányban van a legközelebbi osztagparancs</w:t>
        <w:softHyphen/>
        <w:t>nok. Észrevettem, hogy egy kilométerrel elcsúszott a tervbe vett pozíciótól.</w:t>
      </w:r>
    </w:p>
    <w:p>
      <w:pPr>
        <w:pStyle w:val="Normal"/>
        <w:ind w:firstLine="720"/>
        <w:jc w:val="both"/>
        <w:rPr>
          <w:sz w:val="24"/>
          <w:szCs w:val="24"/>
        </w:rPr>
      </w:pPr>
      <w:r>
        <w:rPr>
          <w:sz w:val="24"/>
          <w:szCs w:val="24"/>
        </w:rPr>
        <w:t>-Ace! - kiáltottam. - Egyenesítsd ki a vonalat!</w:t>
      </w:r>
    </w:p>
    <w:p>
      <w:pPr>
        <w:pStyle w:val="Normal"/>
        <w:ind w:firstLine="720"/>
        <w:jc w:val="both"/>
        <w:rPr>
          <w:sz w:val="24"/>
          <w:szCs w:val="24"/>
        </w:rPr>
      </w:pPr>
      <w:r>
        <w:rPr>
          <w:sz w:val="24"/>
          <w:szCs w:val="24"/>
        </w:rPr>
        <w:t>Egy bombát hajítottam a hátam mögé, és a tetőről a folyó fölé lendültem. Ace válaszolt, ahogy azt elvárhattam tőle, bár eredetileg neki kellett volna most az én beosztásomban len</w:t>
        <w:softHyphen/>
        <w:t>nie, de ő nem akarta feladni az egységét. Ezért azután nem szívesen vette, hogy parancsokat adok neki.</w:t>
      </w:r>
    </w:p>
    <w:p>
      <w:pPr>
        <w:pStyle w:val="Normal"/>
        <w:jc w:val="both"/>
        <w:rPr/>
      </w:pPr>
      <w:r>
        <w:rPr>
          <w:sz w:val="24"/>
          <w:szCs w:val="24"/>
        </w:rPr>
        <w:t>A raktár a levegőbe repült a hátam mögött, és a lökéshul</w:t>
        <w:softHyphen/>
        <w:t>lám még a folyó fölött lebegve kapott el, ahelyett, hogy az előírásoknak megfelelően már a túlsó parton lettem volna, fedezékben. Egy másodpercre kihagytak a műszereim, és csak kevesen múlott, hogy le nem zuhantam. A bombát tizen</w:t>
        <w:softHyphen/>
        <w:t>öt másodperc késleltetésre állítottam be... vagy csak akartam, és elfeledkeztem róla? Rájöttem, hogy az idegeim kezdik fel</w:t>
        <w:softHyphen/>
        <w:t>mondani a szolgálatot, és ez a legrosszabb, ami az emberrel földet érés után történhet.</w:t>
      </w:r>
    </w:p>
    <w:p>
      <w:pPr>
        <w:pStyle w:val="Normal"/>
        <w:ind w:firstLine="720"/>
        <w:jc w:val="both"/>
        <w:rPr>
          <w:sz w:val="24"/>
          <w:szCs w:val="24"/>
        </w:rPr>
      </w:pPr>
      <w:r>
        <w:rPr>
          <w:sz w:val="24"/>
          <w:szCs w:val="24"/>
        </w:rPr>
        <w:t>- Ugyanolyan, mint a hadgyakorlaton - mondta Jelly, és ez volt a helyes hozzáállás.-Ne kapkodj, csináld a dolgodat rendesen, még akkor is, ha így fél másodperccel tovább tart!</w:t>
      </w:r>
    </w:p>
    <w:p>
      <w:pPr>
        <w:pStyle w:val="Normal"/>
        <w:jc w:val="both"/>
        <w:rPr/>
      </w:pPr>
      <w:r>
        <w:rPr>
          <w:sz w:val="24"/>
          <w:szCs w:val="24"/>
        </w:rPr>
        <w:t>Mialatt összeszedtem magam, másodszor is betájoltam Ace-t és ismét felszólítottam, hogy egyenesítse ki a vonalat. Nem válaszolt, de már a parancsom végrehajtásán fáradozott. Nem erőltettem a dolgot. Amíg eleget tesz a kötelességének, addig némán elviselhetem az ellenséges magatartását. Ez per</w:t>
        <w:softHyphen/>
        <w:t>sze csak erre a bevetésre vonatkozik. Ha majd visszatértünk a hajóra (és Jelly nem vált le a helyettes rajparancsnoki posz</w:t>
        <w:softHyphen/>
        <w:t>tomról), akkor majd kell keresnünk egy csendes zugot, ahol nyugodtan megtárgyalhatjuk, hogy ki a főnök kettőnk közül. Ace tizedesi rangú hivatásos katona volt, míg én csupán egy önkéntes őrvezető, akit ideiglenesen megbíztak egy tizedes feladataival. Mivel azonban én voltam az elöljárója, nem en</w:t>
        <w:softHyphen/>
        <w:t>gedhettem meg magamnak, hogy semmibe vegyen. Hosszú távon semmiképpen sem.</w:t>
      </w:r>
    </w:p>
    <w:p>
      <w:pPr>
        <w:pStyle w:val="Normal"/>
        <w:ind w:firstLine="720"/>
        <w:jc w:val="both"/>
        <w:rPr/>
      </w:pPr>
      <w:r>
        <w:rPr>
          <w:sz w:val="24"/>
          <w:szCs w:val="24"/>
        </w:rPr>
        <w:t>Most azonban nem értem rá ezzel a gonddal foglalkozni. Még a folyó felett repülve észrevettem egy remek célpontot. Meg akartam semmisíteni, mielőtt valaki más megelőzne. Egy dombon valószínűleg reprezentatív vagy közösségi célokat szolgáló, impozáns épületek pompás együttese emelkedett. Talán egy templom... vagy egy palota? Jóval a célterület hatá</w:t>
        <w:softHyphen/>
        <w:t>rain kívül volt, de a kommandóakciók egyik fontos szabálya, hogy az ember a lőszernek legalább a felét a célterületen kí</w:t>
        <w:softHyphen/>
        <w:t>vül fekvő objektumokra lője el. Az ilyesmi megzavarja az el</w:t>
        <w:softHyphen/>
        <w:t>lenfelet, és azt sem tudja eldönteni, hogy milyen irányból várható a támadás. Ehhez jött még a második szabály, az, hogy állandóan mozgásban kell lenni, és mindent a lehető leggyorsabban kell elintézni. A rohamosztagoknak mindig túlerővel kell megküzdeniük. Ez ellen pedig csak a gyorsaság és a meglepetés ereje segít.</w:t>
      </w:r>
    </w:p>
    <w:p>
      <w:pPr>
        <w:pStyle w:val="Normal"/>
        <w:ind w:firstLine="720"/>
        <w:jc w:val="both"/>
        <w:rPr>
          <w:sz w:val="24"/>
          <w:szCs w:val="24"/>
        </w:rPr>
      </w:pPr>
      <w:r>
        <w:rPr>
          <w:sz w:val="24"/>
          <w:szCs w:val="24"/>
        </w:rPr>
        <w:t>Közben már töltöttem is a rakétavetőmet, amivel egyide</w:t>
        <w:softHyphen/>
        <w:t>jűleg ellenőriztem Ace-t, és másodszorra is felszólítottam, hogy igazítsa ki a vonalát. Jelly hangja a főfrekvencián vágott a szavamba.</w:t>
      </w:r>
    </w:p>
    <w:p>
      <w:pPr>
        <w:pStyle w:val="Normal"/>
        <w:ind w:firstLine="720"/>
        <w:jc w:val="both"/>
        <w:rPr>
          <w:sz w:val="24"/>
          <w:szCs w:val="24"/>
        </w:rPr>
      </w:pPr>
      <w:r>
        <w:rPr>
          <w:sz w:val="24"/>
          <w:szCs w:val="24"/>
        </w:rPr>
        <w:t>-Szakasz! Minden második ember, előre!</w:t>
      </w:r>
    </w:p>
    <w:p>
      <w:pPr>
        <w:pStyle w:val="Normal"/>
        <w:jc w:val="both"/>
        <w:rPr>
          <w:sz w:val="24"/>
          <w:szCs w:val="24"/>
        </w:rPr>
      </w:pPr>
      <w:r>
        <w:rPr>
          <w:sz w:val="24"/>
          <w:szCs w:val="24"/>
        </w:rPr>
        <w:t>A fejhallgatómban a főnököm, Johnson őrmester hangja zengett fel:</w:t>
      </w:r>
    </w:p>
    <w:p>
      <w:pPr>
        <w:pStyle w:val="Normal"/>
        <w:ind w:firstLine="720"/>
        <w:jc w:val="both"/>
        <w:rPr>
          <w:sz w:val="24"/>
          <w:szCs w:val="24"/>
        </w:rPr>
      </w:pPr>
      <w:r>
        <w:rPr>
          <w:sz w:val="24"/>
          <w:szCs w:val="24"/>
        </w:rPr>
        <w:t>-Minden második ember, a páratlan számúak, előre!</w:t>
      </w:r>
    </w:p>
    <w:p>
      <w:pPr>
        <w:pStyle w:val="Normal"/>
        <w:ind w:firstLine="720"/>
        <w:jc w:val="both"/>
        <w:rPr>
          <w:sz w:val="24"/>
          <w:szCs w:val="24"/>
        </w:rPr>
      </w:pPr>
      <w:r>
        <w:rPr>
          <w:sz w:val="24"/>
          <w:szCs w:val="24"/>
        </w:rPr>
        <w:t>A következő húsz másodpercre tehát megszabadultam a gondjaimtól. Felugrottam a legközelebbi épület tetejére, a vállamra vettem a rakétavetőt, céloztam, és megérintettem az első billentyűt, hogy a rakéta is szemügyre vehesse a célt. Megnyomtam a második billentyűt, útjára küldtem a rakétát, és már ugrottam is vissza a földre.</w:t>
      </w:r>
    </w:p>
    <w:p>
      <w:pPr>
        <w:pStyle w:val="Normal"/>
        <w:ind w:firstLine="720"/>
        <w:jc w:val="both"/>
        <w:rPr>
          <w:sz w:val="24"/>
          <w:szCs w:val="24"/>
        </w:rPr>
      </w:pPr>
      <w:r>
        <w:rPr>
          <w:sz w:val="24"/>
          <w:szCs w:val="24"/>
        </w:rPr>
        <w:t>- Második raj, páros számúak! - kiáltottam a mikrofonba.</w:t>
        <w:br/>
        <w:t>Némán számoltam. - Előre!</w:t>
      </w:r>
    </w:p>
    <w:p>
      <w:pPr>
        <w:pStyle w:val="Normal"/>
        <w:ind w:firstLine="720"/>
        <w:jc w:val="both"/>
        <w:rPr/>
      </w:pPr>
      <w:r>
        <w:rPr>
          <w:sz w:val="24"/>
          <w:szCs w:val="24"/>
        </w:rPr>
        <w:t>Ezzel egyidejűleg végrehajtottam a saját parancsomat, átugrottam az előttem fekvő háztömböt, és a levegőből a ké</w:t>
        <w:softHyphen/>
        <w:t>zi lángszóróm sugárnyalábjával lángra lobbantottam a folyó</w:t>
        <w:softHyphen/>
        <w:t>parti épületet. Úgy tűnt, hogy a házakat fából készítették, és én célszerűnek láttam felgyújtani őket. Ha szerencsém van, akkor olajszármazékokat, talán még robbanóanyagot is tárol</w:t>
        <w:softHyphen/>
        <w:t>nak ezekben a fészerekben. Mialatt a lángszóróval tüzeltem, a vállamra erősített villásvető két robbanótöltetet lőtt ki, ame</w:t>
        <w:softHyphen/>
        <w:t>lyek a két oldalamon, néhány százméternyi távolságra csapód</w:t>
        <w:softHyphen/>
        <w:t>tak be. Nem tudtam felmérni, hogy milyen rombolást vittek végbe, mert abban a pillanatban robbant fel az első rakétám az atomtöltet semmi mással össze nem téveszthető (ha valaha is láttál már ilyesmit), vakító izzásával. Természetesen csak egy törpebombát használtam; amelyik ereje még két kilotonna hagyományos robbanóanyag hatását sem érte el. A bom</w:t>
        <w:softHyphen/>
        <w:t>bát tompítóval és robbanótöltettel látták el, így a kritikus tö</w:t>
        <w:softHyphen/>
        <w:t>megnél kisebb anyagmennyiséget is fel tudott robbantani. De ki a fene tartózkodna szívesen egy kozmikus katasztrófa közelében? A töltet elég erős volt ahhoz, hogy letarolja a dombot, és a teljes város lakosságát lekergesse a sugárzásbiz</w:t>
        <w:softHyphen/>
        <w:t>tos óvóhelyekre. Ha valamelyikük elkövette azt az ostobasá</w:t>
        <w:softHyphen/>
        <w:t>got, hogy kimerészkedett otthonról, mert gyönyörködni akart a tűzijátékban, nos az a következő néhány órában biz</w:t>
        <w:softHyphen/>
        <w:t>tosan nem fog semmit sem látni. Ez persze csak jó nekem. Én nem vakultam el az atomvillanástól. A bajtársak látását sem fenyegette veszély, mivel a sisakjainkat nehéz ólomrostélyok-kal szerelték fel, szemünket pedig szűrőbetétes keresők ta</w:t>
        <w:softHyphen/>
        <w:t>karták. Mindezek felett a kiképzés során belénk verték, hogy kellő időben behúzzuk a fejünket, és a védőruhával fogjuk fel a sugárzást, ha egyszer véletlenül a rossz irányba néztünk.</w:t>
      </w:r>
    </w:p>
    <w:p>
      <w:pPr>
        <w:pStyle w:val="Normal"/>
        <w:jc w:val="both"/>
        <w:rPr>
          <w:sz w:val="24"/>
          <w:szCs w:val="24"/>
        </w:rPr>
      </w:pPr>
      <w:r>
        <w:rPr>
          <w:sz w:val="24"/>
          <w:szCs w:val="24"/>
        </w:rPr>
        <w:t>Csak egyet pislogtam, és amikor újra kinyitottam a sze</w:t>
        <w:softHyphen/>
        <w:t>mem egy bennszülött állt előttem, aki ebben a pillanatban lépett ki az előttem lévő épületből. Egymásra bámultunk. Éppen akkor emelt fel valamit - valószínűleg egy fegyvert -, amikor felhangzott Jelly parancsa.</w:t>
      </w:r>
    </w:p>
    <w:p>
      <w:pPr>
        <w:pStyle w:val="Normal"/>
        <w:ind w:firstLine="720"/>
        <w:jc w:val="both"/>
        <w:rPr>
          <w:sz w:val="24"/>
          <w:szCs w:val="24"/>
        </w:rPr>
      </w:pPr>
      <w:r>
        <w:rPr>
          <w:sz w:val="24"/>
          <w:szCs w:val="24"/>
        </w:rPr>
        <w:t>- Páratlan számúak, előre!</w:t>
      </w:r>
    </w:p>
    <w:p>
      <w:pPr>
        <w:pStyle w:val="Normal"/>
        <w:ind w:firstLine="720"/>
        <w:jc w:val="both"/>
        <w:rPr/>
      </w:pPr>
      <w:r>
        <w:rPr>
          <w:sz w:val="24"/>
          <w:szCs w:val="24"/>
        </w:rPr>
        <w:t>Nem maradt sok időm, hogy a fickóval szórakozzak, máris legalább ötszáz méterrel hátrább voltam, mint ahol lennem kel</w:t>
        <w:softHyphen/>
        <w:t>lett volna. A lángszóró még mindig a kezemben volt. Odapör</w:t>
        <w:softHyphen/>
        <w:t>költem neki, azután számolás közben beugrottam az épületbe, ahonnan jött. A lángszórót tulajdonképpen dolgok felgyújtásá</w:t>
        <w:softHyphen/>
        <w:t>ra tervezték, de védekezéskor, az élő erő elleni közelharcban is kiválóan lehet alkalmazni. Még csak célozni sem kell vele.</w:t>
      </w:r>
    </w:p>
    <w:p>
      <w:pPr>
        <w:pStyle w:val="Normal"/>
        <w:ind w:firstLine="720"/>
        <w:jc w:val="both"/>
        <w:rPr/>
      </w:pPr>
      <w:r>
        <w:rPr>
          <w:sz w:val="24"/>
          <w:szCs w:val="24"/>
        </w:rPr>
        <w:t>Izgalmamban, és mivel igyekeztem, hogy ne szalasszam el csatlakozást, túl magasra és túl messze ugrottam. Az ember óhatatlan vágyat érez, hogy a végletekig hajszolja az ugrósu</w:t>
        <w:softHyphen/>
        <w:t>garat, pedig ez igen komoly hiba. Ilyenkor ugyanis hosszú másodperceken át úgy úszik a levegőben, mint egy jókora célgömb. Ha ugrasz, akkor közvetlenül a háztető fölött kell elsuhanni, és földet érve ki kell használni minden lehetséges fedezéket. Egy-két másodpercnél tovább sohase maradj egy helyben, mert az ellenség beméri, hogy hol vagy. Mozogni kell, és soha sem lehetsz ott, ahol az ellenség gyanít.</w:t>
      </w:r>
    </w:p>
    <w:p>
      <w:pPr>
        <w:pStyle w:val="Normal"/>
        <w:ind w:firstLine="720"/>
        <w:jc w:val="both"/>
        <w:rPr/>
      </w:pPr>
      <w:r>
        <w:rPr>
          <w:sz w:val="24"/>
          <w:szCs w:val="24"/>
        </w:rPr>
        <w:t>Ezt az ugrást elszúrtam. Az energiám túl sok volt egy háztömbhöz, de arra már nem futotta belőle, hogy kettőt is átrepüljek. Ismét egy tetőn értem földet, de ez nem volt olyan lapos és hívogató, mint egy terasz, ahol talán eltölthettem volna vagy három másodpercet, hogy útjára bocsás</w:t>
        <w:softHyphen/>
        <w:t>sak egy törpe atomrakétát. A tetőt csövek, pillérek és görbe vasszerelvények őserdeje borította. Talán egy gyár, esetleg egy vegyi üzem, mindenesetre nem az ideális leszállópálya. Ráadásul még egy féltucatnyi bennszülött is fent ténfergett. Egy humanoid faj tagjai, két és fél-három méter magasak. Nálunk lényegesen soványabbak, és a testhőmérsékletük is meghaladja a mienket. Nem viselnek öltözéket, ezért az infrakeregőben világítanak, mint a neoncső. Napvilágnál, ke</w:t>
        <w:softHyphen/>
        <w:t>reső nélkül szemügyre véve őket még mulatságosabbak. Ha megválogathatnám az ellenfeleimet, akkor már inkább őket választanám az arachnidák helyett. A nagy pókoktól fölfor</w:t>
        <w:softHyphen/>
        <w:t>dul a gyomrom.</w:t>
      </w:r>
    </w:p>
    <w:p>
      <w:pPr>
        <w:pStyle w:val="Normal"/>
        <w:jc w:val="both"/>
        <w:rPr/>
      </w:pPr>
      <w:r>
        <w:rPr>
          <w:sz w:val="24"/>
          <w:szCs w:val="24"/>
        </w:rPr>
        <w:t>Ha a fickók már harminc másodperccel ezelőtt - amikor becsapódott a rakétám - is a tetőn lopták a napot, akkor nem láthattak meg. Arra azonban nem esküdhettem meg, hogy tényleg vakok, és semmi kedvem nem volt leállni tusakodni velük. Nem ezért jöttem. így hát újra felugrottam, miközben szétszórtam egy marék tíz másodpercre beállított gránátot, hogy addig is legyen mit csinálniuk, amíg a levegőben vagyok. Azután földet értem, és rögtön újra nekilendültem, miközben kiadtam a parancsot:</w:t>
      </w:r>
    </w:p>
    <w:p>
      <w:pPr>
        <w:pStyle w:val="Normal"/>
        <w:ind w:firstLine="720"/>
        <w:jc w:val="both"/>
        <w:rPr>
          <w:sz w:val="24"/>
          <w:szCs w:val="24"/>
        </w:rPr>
      </w:pPr>
      <w:r>
        <w:rPr>
          <w:sz w:val="24"/>
          <w:szCs w:val="24"/>
        </w:rPr>
        <w:t>-Másodikraj! Páros számúak!... Előre!</w:t>
      </w:r>
    </w:p>
    <w:p>
      <w:pPr>
        <w:pStyle w:val="Normal"/>
        <w:ind w:firstLine="720"/>
        <w:jc w:val="both"/>
        <w:rPr/>
      </w:pPr>
      <w:r>
        <w:rPr>
          <w:sz w:val="24"/>
          <w:szCs w:val="24"/>
        </w:rPr>
        <w:t>Mozgásban maradtam, nehogy lekéssem a csatlakozást. Ugrás közben egy olyan célpontot kerestem, ami megért egy rakétát. Még három törpe atombombát cipeltem magammal, és semmi kedvet nem éreztem arra, hogy hazavigyem őket. Ugyanakkor azt is belém sulykolták, hogy atomfegyverekkel csakis a jelentős célokra szabad csapást mérni, és nekem ez a bevetés csupán a második olyan alkalom volt, hogy rám bíz</w:t>
        <w:softHyphen/>
        <w:t>ták ezt a fegyvert.</w:t>
      </w:r>
    </w:p>
    <w:p>
      <w:pPr>
        <w:pStyle w:val="Normal"/>
        <w:ind w:firstLine="720"/>
        <w:jc w:val="both"/>
        <w:rPr>
          <w:sz w:val="24"/>
          <w:szCs w:val="24"/>
        </w:rPr>
      </w:pPr>
      <w:r>
        <w:rPr>
          <w:sz w:val="24"/>
          <w:szCs w:val="24"/>
        </w:rPr>
        <w:t>Ebben a pillanatban éppen a városi vízműveket kerestem. Ha atomcsapás éri a vízműveket, az egész várost lakhatatlan</w:t>
        <w:softHyphen/>
        <w:t>ná teszi, és arra kényszeríti az ellenfelet, hogy kiürítsék a te</w:t>
        <w:softHyphen/>
        <w:t>lepülést. Még csak vért sem kellet volna ontani, vagyis száz százalékosan megfelelt volna a végrehajtandó feladatunknak. Ha a hipnózis során belém táplált térkép alapján tájékozód</w:t>
        <w:softHyphen/>
        <w:t>tam, akkor a vízművek a jelenlegi tartózkodási helyemtől a folyón felfelé mintegy három kilométernyire feküdtek.</w:t>
      </w:r>
    </w:p>
    <w:p>
      <w:pPr>
        <w:pStyle w:val="Normal"/>
        <w:ind w:firstLine="720"/>
        <w:jc w:val="both"/>
        <w:rPr/>
      </w:pPr>
      <w:r>
        <w:rPr>
          <w:sz w:val="24"/>
          <w:szCs w:val="24"/>
        </w:rPr>
        <w:t>Hiába néztem, sehol sem láttam őket. Lehet, hogy nem ugrottam fel elég magasra. Kísértést éreztem, hogy nagyobb fokozatra kapcsoljam a hajtóműveket, de eszembe jutott Migliaccio figyelmeztetése. Ne akarjak hős lenni! így azután uralkodtam magamon. A vállamon lévő villás vetőt automa</w:t>
        <w:softHyphen/>
        <w:t>ta üzemmódra állítottam, és minden földet éréskor kiköp</w:t>
        <w:softHyphen/>
        <w:t>tem néhány gránátot. Ugrás közben felgyújtottam a földön összevissza álló épületeket, és az egész idő alatt azt figyel</w:t>
        <w:softHyphen/>
        <w:t>tem, hogy mikor bukkan fel a vízmű, vagy valamilyen más, értékes célpont.</w:t>
      </w:r>
    </w:p>
    <w:p>
      <w:pPr>
        <w:pStyle w:val="Normal"/>
        <w:jc w:val="both"/>
        <w:rPr/>
      </w:pPr>
      <w:r>
        <w:rPr>
          <w:sz w:val="24"/>
          <w:szCs w:val="24"/>
        </w:rPr>
        <w:t>Igen, valami volt is ott, éppen a megfelelő lőtávolságban. A vízmű, vagy valamilyen másik terjedelmes épület. Felrepül</w:t>
        <w:softHyphen/>
        <w:t>tem egy közeli felhőkarcoló tetejére, megcéloztam az épüle</w:t>
        <w:softHyphen/>
        <w:t>tet, és kilőttem a rakétát. Már úton voltam lefelé, amikor meghallottam Jelly hangját:</w:t>
      </w:r>
    </w:p>
    <w:p>
      <w:pPr>
        <w:pStyle w:val="Normal"/>
        <w:ind w:firstLine="720"/>
        <w:jc w:val="both"/>
        <w:rPr>
          <w:sz w:val="24"/>
          <w:szCs w:val="24"/>
        </w:rPr>
      </w:pPr>
      <w:r>
        <w:rPr>
          <w:sz w:val="24"/>
          <w:szCs w:val="24"/>
        </w:rPr>
        <w:t>-Johnnie! Red! Zárjátok be a rést a szárnyakon!</w:t>
      </w:r>
    </w:p>
    <w:p>
      <w:pPr>
        <w:pStyle w:val="Normal"/>
        <w:jc w:val="both"/>
        <w:rPr/>
      </w:pPr>
      <w:r>
        <w:rPr>
          <w:sz w:val="24"/>
          <w:szCs w:val="24"/>
        </w:rPr>
        <w:t>Rávágtam, hogy értettem, és hallottam, amint Red is meg</w:t>
        <w:softHyphen/>
        <w:t>erősíti a parancsot. Átkapcsoltam villogó irányjelzőre, hogy Red egyértelműen azonosítani tudjon, megmértem az ő villo-gójának távolságát és irányát, majd elkiáltottam magam:</w:t>
      </w:r>
    </w:p>
    <w:p>
      <w:pPr>
        <w:pStyle w:val="Normal"/>
        <w:ind w:firstLine="720"/>
        <w:jc w:val="both"/>
        <w:rPr>
          <w:sz w:val="24"/>
          <w:szCs w:val="24"/>
        </w:rPr>
      </w:pPr>
      <w:r>
        <w:rPr>
          <w:sz w:val="24"/>
          <w:szCs w:val="24"/>
        </w:rPr>
        <w:t>-Második osztag! Kanyarodás a bekerítő manőverhez! A rajparancsnokok megerősítik a parancsomat!</w:t>
      </w:r>
    </w:p>
    <w:p>
      <w:pPr>
        <w:pStyle w:val="Normal"/>
        <w:jc w:val="both"/>
        <w:rPr>
          <w:sz w:val="24"/>
          <w:szCs w:val="24"/>
        </w:rPr>
      </w:pPr>
      <w:r>
        <w:rPr>
          <w:sz w:val="24"/>
          <w:szCs w:val="24"/>
        </w:rPr>
        <w:t>A negyedik és az ötödik raj válaszolt:</w:t>
      </w:r>
    </w:p>
    <w:p>
      <w:pPr>
        <w:pStyle w:val="Normal"/>
        <w:ind w:firstLine="720"/>
        <w:jc w:val="both"/>
        <w:rPr>
          <w:sz w:val="24"/>
          <w:szCs w:val="24"/>
        </w:rPr>
      </w:pPr>
      <w:r>
        <w:rPr>
          <w:sz w:val="24"/>
          <w:szCs w:val="24"/>
        </w:rPr>
        <w:t>-Értettem!</w:t>
      </w:r>
    </w:p>
    <w:p>
      <w:pPr>
        <w:pStyle w:val="Normal"/>
        <w:jc w:val="both"/>
        <w:rPr>
          <w:sz w:val="24"/>
          <w:szCs w:val="24"/>
        </w:rPr>
      </w:pPr>
      <w:r>
        <w:rPr>
          <w:sz w:val="24"/>
          <w:szCs w:val="24"/>
        </w:rPr>
        <w:t>Ace hangja is felhangzott a fejhallgatóban:</w:t>
      </w:r>
    </w:p>
    <w:p>
      <w:pPr>
        <w:pStyle w:val="Normal"/>
        <w:ind w:firstLine="720"/>
        <w:jc w:val="both"/>
        <w:rPr/>
      </w:pPr>
      <w:r>
        <w:rPr>
          <w:sz w:val="24"/>
          <w:szCs w:val="24"/>
        </w:rPr>
        <w:t>-Már úton vagyunk. Igyekezz!</w:t>
      </w:r>
    </w:p>
    <w:p>
      <w:pPr>
        <w:pStyle w:val="Normal"/>
        <w:ind w:firstLine="720"/>
        <w:jc w:val="both"/>
        <w:rPr/>
      </w:pPr>
      <w:r>
        <w:rPr>
          <w:sz w:val="24"/>
          <w:szCs w:val="24"/>
        </w:rPr>
        <w:t>Red szignálja világossá tette számomra, hogy a jobb szárny szinte közvetlenül előttem, legalább tizenöt kilométernyi tá</w:t>
        <w:softHyphen/>
        <w:t>volságra van. Te jó ég! Ace-nek igaza volt. Tényleg sietnem kellett, mert különben nem tudtam volna bezárni a két szárny közötti nyílást. Ráadásul a hátamon még cipeltem egy-két má</w:t>
        <w:softHyphen/>
        <w:t>zsa bombát, rakétát és egyéb effajta meglepetést, és ezeknek eddig még nem találtam célpontot. V alakban értünk földet. Jelly állt a V betű hegyében, mi Reddel a két legvégén. A ran</w:t>
        <w:softHyphen/>
        <w:t>devúhoz be kellett zárnunk a kört, ami azzal járt, hogy nekem meg Rednek a rohamosztag többi tagjánál jóval hosszabb utat kellett megtennünk, miközben ugyanazt a harci feladatot kel</w:t>
        <w:softHyphen/>
        <w:t>lett végrehajtanunk.</w:t>
      </w:r>
    </w:p>
    <w:p>
      <w:pPr>
        <w:pStyle w:val="Normal"/>
        <w:ind w:firstLine="720"/>
        <w:jc w:val="both"/>
        <w:rPr/>
      </w:pPr>
      <w:r>
        <w:rPr>
          <w:sz w:val="24"/>
          <w:szCs w:val="24"/>
        </w:rPr>
        <w:t>Most már legalább nem kellett számolnunk, mert véget ért a váltogatós előrehaladás. Teljes mértében a gyorsaságra össz</w:t>
        <w:softHyphen/>
        <w:t>pontosíthattunk. Nem is volt ajánlatos túl sokáig egy helyen időzni, még akkor sem, ha egyébként jó iramot diktáltunk. Leszálláskor kihasználtuk a meglepetésben rejlő hihetetlenül nagy előnyt, veszteségek nélkül értünk földet (legalábbis re</w:t>
        <w:softHyphen/>
        <w:t>méltem, hogy senkit sem kaptak el a levegőben) és koncent</w:t>
        <w:softHyphen/>
        <w:t>rált tűzerővel támadtunk az ellenfélre, miközben ő a saját emberei életét veszélyeztette, ha visszalőtt. Már ha egyáltalán talált olyan célpontot magának, amire rálőhetett. (Én ugyan nem vagyok stratégiai elemző, de azt azért erősen kétlem, hogy képesek lettek volna a szükséges gyorsasággal kiele</w:t>
        <w:softHyphen/>
        <w:t>mezni a mozgásunkat ahhoz, hogy előre meg tudják monda</w:t>
        <w:softHyphen/>
        <w:t>ni, hol leszünk a következő pillanatban.)</w:t>
      </w:r>
    </w:p>
    <w:p>
      <w:pPr>
        <w:pStyle w:val="Normal"/>
        <w:ind w:firstLine="720"/>
        <w:jc w:val="both"/>
        <w:rPr>
          <w:sz w:val="24"/>
          <w:szCs w:val="24"/>
        </w:rPr>
      </w:pPr>
      <w:r>
        <w:rPr>
          <w:sz w:val="24"/>
          <w:szCs w:val="24"/>
        </w:rPr>
        <w:t>Ennek ellenére az ellenség védekezni kezdett, legyen bár szó szervezett, vagy szervezetlen ellenállásról. Néhány alka</w:t>
        <w:softHyphen/>
        <w:t>lommal gránátok csapódtak be a közelemben, de annyira kö</w:t>
        <w:softHyphen/>
        <w:t>zel, hogy valósággal rázkódtam a páncélban, azután pedig egy sugárnyaláb súrolta a vállamat, amitől égnek állt a hajam, és egy pillanatra félig megbénultam. Olyan érzés fogott el, mint</w:t>
        <w:softHyphen/>
        <w:t>ha valaki kalapáccsal verte volna a dobhártyámat. A különbség csupán annyi volt, hogy az egész testemen eluralkodott ez az érzés. Ha közvetlenül előtte nem adtam volna ki a erő vértem</w:t>
        <w:softHyphen/>
        <w:t>nek az ugrási parancsot, akkor valószínűleg ott maradok.</w:t>
      </w:r>
    </w:p>
    <w:p>
      <w:pPr>
        <w:pStyle w:val="Normal"/>
        <w:ind w:firstLine="720"/>
        <w:jc w:val="both"/>
        <w:rPr/>
      </w:pPr>
      <w:r>
        <w:rPr>
          <w:sz w:val="24"/>
          <w:szCs w:val="24"/>
        </w:rPr>
        <w:t>Ezek azok a pillanatok, amikor az ember megkérdezi ma</w:t>
        <w:softHyphen/>
        <w:t>gától, hogy tulajdonképpen miért is lépett be a seregbe? Csakhogy én ekkor túlzottan is elfoglalt voltam ahhoz, hogy sokáig foglalkozzak a dologgal. Kétszer is vaktában ugrottam át egy épületet, és egyszer egy csapat bennszülött között ér</w:t>
        <w:softHyphen/>
        <w:t>tem földet. Azonnal elrúgtam magamat a talajtól, miközben a lángszóróval vadul kaszáltam magam körül.</w:t>
      </w:r>
    </w:p>
    <w:p>
      <w:pPr>
        <w:pStyle w:val="Normal"/>
        <w:jc w:val="both"/>
        <w:rPr/>
      </w:pPr>
      <w:r>
        <w:rPr>
          <w:sz w:val="24"/>
          <w:szCs w:val="24"/>
        </w:rPr>
        <w:t>Az ilyen eseményektől hajtatva rekordidő alatt tettem meg az előttem álló út felét, mintegy négy kilométert. Igaz, nem túl sok kárt okoztam ezalatt. A villás gránátvetőből az utolsó előtti ugráskor elfogyott a lőszer, ezért amikor földet értem valami hátsó udvarban, megálltam egy pillanatra, hogy be</w:t>
        <w:softHyphen/>
        <w:t>töltsem a tartalék gyújtógránátjaimat a fegyverbe, miközben bemértem Ace helyzetét. Megállapítottam, hogy elég messze vagyok a mellettem levő rajtól ahhoz, hogy a második, az utolsó előtti atomrakétám kilövésére gondolhassak. Egy al</w:t>
        <w:softHyphen/>
        <w:t>kalmas célra volt csak szükségem. Felugrottam a közelben ta</w:t>
        <w:softHyphen/>
        <w:t>lálható legmagasabb épület tetejére.</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Időközben annyira kivilágosodott, hogy már puszta szem</w:t>
        <w:softHyphen/>
        <w:t>mel is jól lehetett látni. Az éjjellátó készüléket feltoltam a</w:t>
      </w:r>
    </w:p>
    <w:p>
      <w:pPr>
        <w:pStyle w:val="Normal"/>
        <w:jc w:val="both"/>
        <w:rPr>
          <w:sz w:val="24"/>
          <w:szCs w:val="24"/>
        </w:rPr>
      </w:pPr>
      <w:r>
        <w:rPr>
          <w:sz w:val="24"/>
          <w:szCs w:val="24"/>
        </w:rPr>
        <w:t>homlokomra, és gyorsan körülnéztem. Nem maradt időm válogatni. Elég volt nekem bármi a hátunk mögött, amire ér</w:t>
        <w:softHyphen/>
        <w:t>demes lett volna lőni.</w:t>
      </w:r>
    </w:p>
    <w:p>
      <w:pPr>
        <w:pStyle w:val="Normal"/>
        <w:ind w:firstLine="720"/>
        <w:jc w:val="both"/>
        <w:rPr/>
      </w:pPr>
      <w:r>
        <w:rPr>
          <w:sz w:val="24"/>
          <w:szCs w:val="24"/>
        </w:rPr>
        <w:t>A helybeliek űrkikötőjének irányában felfedeztem egy szi</w:t>
        <w:softHyphen/>
        <w:t>luettet a látóhatáron, talán a parancsnokság központi épüle</w:t>
        <w:softHyphen/>
        <w:t>tét, esetleg egy űrhajót. Szinte ezzel pontosan egy vonalban, de fele olyan távolságban terpeszkedett még valami hatalmas, ám hogy ez mi lehetett, azt puszta szemmel nem tudtam meg</w:t>
        <w:softHyphen/>
        <w:t>állapítani. Az űrkikötő távolsága szinte már meghaladta a ra</w:t>
        <w:softHyphen/>
        <w:t>kétám lőtávolságát. Ennek ellenére ráállítottam a célra, és ezekkel a szavakkal búcsúztattam:</w:t>
      </w:r>
    </w:p>
    <w:p>
      <w:pPr>
        <w:pStyle w:val="Normal"/>
        <w:ind w:firstLine="720"/>
        <w:jc w:val="both"/>
        <w:rPr>
          <w:sz w:val="24"/>
          <w:szCs w:val="24"/>
        </w:rPr>
      </w:pPr>
      <w:r>
        <w:rPr>
          <w:sz w:val="24"/>
          <w:szCs w:val="24"/>
        </w:rPr>
        <w:t>- Gyerünk bébi, mutasd meg, mit tudsz!</w:t>
      </w:r>
    </w:p>
    <w:p>
      <w:pPr>
        <w:pStyle w:val="Normal"/>
        <w:jc w:val="both"/>
        <w:rPr>
          <w:sz w:val="24"/>
          <w:szCs w:val="24"/>
        </w:rPr>
      </w:pPr>
      <w:r>
        <w:rPr>
          <w:sz w:val="24"/>
          <w:szCs w:val="24"/>
        </w:rPr>
        <w:t>Kilőttem, és máris az utolsó rakétámat csúsztattam a vető</w:t>
        <w:softHyphen/>
        <w:t>be. Ezt a kikötő és a közöttem tornyosuló óriási épület felé indítottam útnak.</w:t>
      </w:r>
    </w:p>
    <w:p>
      <w:pPr>
        <w:pStyle w:val="Normal"/>
        <w:jc w:val="both"/>
        <w:rPr/>
      </w:pPr>
      <w:r>
        <w:rPr>
          <w:sz w:val="24"/>
          <w:szCs w:val="24"/>
        </w:rPr>
        <w:t>Az épület éppen akkor kapott telitalálatot, amikor leugrot</w:t>
        <w:softHyphen/>
        <w:t>tam róla. Vagy valamelyik paszulykaró gondolta magában -egyébként teljes joggal -, hogy megéri nekik feláldozni egy épületet csak azért, hogy kicsináljanak valakit közülünk, vagy pedig valamelyik társam szórta szanaszét válogatás nélkül a petárdáit. Ezek után már nem nagyon akaródzott sietősen ug</w:t>
        <w:softHyphen/>
        <w:t>rabugrálnom, hanem úgy döntöttem, hogy inkább keresztül</w:t>
        <w:softHyphen/>
        <w:t>verekszem magam a közeli házak falain. Ezért azután, amikor legközelebb földet értem, lerántottam a hátamról a nehéz</w:t>
        <w:softHyphen/>
        <w:t>lángszórót. Ismét a szememre húztam a keresőt, és egy teljes erejű szúrólángot eresztettem a szemben lévő falba. A fal egy része összeomlott, és én berohantam az épületbe.</w:t>
      </w:r>
    </w:p>
    <w:p>
      <w:pPr>
        <w:pStyle w:val="Normal"/>
        <w:jc w:val="both"/>
        <w:rPr>
          <w:sz w:val="24"/>
          <w:szCs w:val="24"/>
        </w:rPr>
      </w:pPr>
      <w:r>
        <w:rPr>
          <w:sz w:val="24"/>
          <w:szCs w:val="24"/>
        </w:rPr>
        <w:t>Azután pedig ugyanilyen gyorsan ki is hátráltam onnan.</w:t>
      </w:r>
    </w:p>
    <w:p>
      <w:pPr>
        <w:pStyle w:val="Normal"/>
        <w:jc w:val="both"/>
        <w:rPr/>
      </w:pPr>
      <w:r>
        <w:rPr>
          <w:sz w:val="24"/>
          <w:szCs w:val="24"/>
        </w:rPr>
        <w:t>Sejtelmem sem volt arról, hogy mibe csöppentem bele. Ta</w:t>
        <w:softHyphen/>
        <w:t>lán istentiszteletet tartottak, vagy éppen egy tömegszállásra, esetleg a honi védelem központjára bukkantam. Én csak annyit tudtam, hogy egy átkozottul nagy hodályba kevered</w:t>
        <w:softHyphen/>
        <w:t>tem be, amelyben jóval több paszulyrúd tartózkodott, mint amennyivel az életem során ismeretséget kívántam kötni.</w:t>
      </w:r>
    </w:p>
    <w:p>
      <w:pPr>
        <w:pStyle w:val="Normal"/>
        <w:ind w:firstLine="720"/>
        <w:jc w:val="both"/>
        <w:rPr>
          <w:sz w:val="24"/>
          <w:szCs w:val="24"/>
        </w:rPr>
      </w:pPr>
      <w:r>
        <w:rPr>
          <w:sz w:val="24"/>
          <w:szCs w:val="24"/>
        </w:rPr>
        <w:t>Valószínűleg mégsem templom lehetett, mert valaki kapás</w:t>
        <w:softHyphen/>
        <w:t>ból rám lőtt, amikor a résen keresztül kihátráltam a szabadba. Csak egy golyó volt. Lepattant páncélozott öltözékemről. Megtántorodtam, de nem sebesültem meg. A lövés eszembe juttatta, nem lenne szép dolog anélkül távozni, hogy emlé</w:t>
        <w:softHyphen/>
        <w:t>keztetőt hagynék rövid látogatásomról. Megragadtam az első kezem ügyébe eső dolgot az övemről, és bevágtam az épületbe. Hallottam, amint sipító hangon visítani kezd. Az alapki</w:t>
        <w:softHyphen/>
        <w:t>képzés során megtanultuk, hogy egy spontán, konstruktív cselekedet gyakran sokkal többet ér, mintha órákat töpren</w:t>
        <w:softHyphen/>
        <w:t>genénk azon, hogy mi a leghelyesebb teendő az adott hely</w:t>
        <w:softHyphen/>
        <w:t>zetben.</w:t>
      </w:r>
    </w:p>
    <w:p>
      <w:pPr>
        <w:pStyle w:val="Normal"/>
        <w:ind w:firstLine="720"/>
        <w:jc w:val="both"/>
        <w:rPr/>
      </w:pPr>
      <w:r>
        <w:rPr>
          <w:sz w:val="24"/>
          <w:szCs w:val="24"/>
        </w:rPr>
        <w:t>A véletlen úgy akarta, hogy a lehető legjobban döntöttem. Egy olyan különleges bombát dobtam be, amit csak úgy adtak oda nekünk, hogy előtte alaposan a fejünkbe verték, kizáró</w:t>
        <w:softHyphen/>
        <w:t>lag akkor használjuk, ha teljes mértékben ki tudja fejteni ha</w:t>
        <w:softHyphen/>
        <w:t>tását. A visítás, amit hallottam, a bombából jött, és nem volt más, mint egy üzenet a bennszülöttek nyelvén, amelyet érte</w:t>
        <w:softHyphen/>
        <w:t>lemszerűen így lehetne fordítani: „Harminc másodperces bomba vagyok. Harminc másodperces bomba vagyok. Hu</w:t>
        <w:softHyphen/>
        <w:t>szonkilenc! Huszonnyolc! Huszonhét..."</w:t>
      </w:r>
    </w:p>
    <w:p>
      <w:pPr>
        <w:pStyle w:val="Normal"/>
        <w:ind w:firstLine="720"/>
        <w:jc w:val="both"/>
        <w:rPr/>
      </w:pPr>
      <w:r>
        <w:rPr>
          <w:sz w:val="24"/>
          <w:szCs w:val="24"/>
        </w:rPr>
        <w:t>Ez a bomba az idegeket is alaposan kikezdte. Talán tény</w:t>
        <w:softHyphen/>
        <w:t>leg kifejtette a kívánt hatást, az biztos, hogy engem rendesen felidegesített. Humánusabbnak tartom, ha valakit rögtön le</w:t>
        <w:softHyphen/>
        <w:t>lőnek. Nem vártam meg, amíg a sivító gömb befejezi a szá</w:t>
        <w:softHyphen/>
        <w:t>molást. Miközben ugrottam, kíváncsian arra gondoltam, vajon van-e annyi ajtó és ablak az épületen, hogy mindenki kijusson a szabadba, mielőtt felrobban a bomba?</w:t>
      </w:r>
    </w:p>
    <w:p>
      <w:pPr>
        <w:pStyle w:val="Normal"/>
        <w:ind w:firstLine="720"/>
        <w:jc w:val="both"/>
        <w:rPr>
          <w:sz w:val="24"/>
          <w:szCs w:val="24"/>
        </w:rPr>
      </w:pPr>
      <w:r>
        <w:rPr>
          <w:sz w:val="24"/>
          <w:szCs w:val="24"/>
        </w:rPr>
        <w:t>Az ugrás csúcspontján bemértem Red irányjelzőjét, és a földet érés után kapcsolatba léptem Ace-szel. Már megint lemaradtam a többiektől, úgyhogy jócskán bele kellett húz</w:t>
        <w:softHyphen/>
        <w:t>nom.</w:t>
      </w:r>
    </w:p>
    <w:p>
      <w:pPr>
        <w:pStyle w:val="Normal"/>
        <w:ind w:firstLine="720"/>
        <w:jc w:val="both"/>
        <w:rPr>
          <w:sz w:val="24"/>
          <w:szCs w:val="24"/>
        </w:rPr>
      </w:pPr>
      <w:r>
        <w:rPr>
          <w:sz w:val="24"/>
          <w:szCs w:val="24"/>
        </w:rPr>
        <w:t>Három perccel később végre bezártuk a gyűrűt. Red körül</w:t>
        <w:softHyphen/>
        <w:t>belül fél kilométernyire volt tőlem, bal kéz felől. Éppen Jelly-nek jelentett. A fejhallgatónkban hallhattuk Jelly hangját, amint megkönnyebbülten így szólt a szakaszhoz:</w:t>
      </w:r>
    </w:p>
    <w:p>
      <w:pPr>
        <w:pStyle w:val="Normal"/>
        <w:ind w:firstLine="720"/>
        <w:jc w:val="both"/>
        <w:rPr>
          <w:sz w:val="24"/>
          <w:szCs w:val="24"/>
        </w:rPr>
      </w:pPr>
      <w:r>
        <w:rPr>
          <w:sz w:val="24"/>
          <w:szCs w:val="24"/>
        </w:rPr>
        <w:t>-A gyűrű bezáródott, de még nem működik a jelzősugár. Lassan nyomuljatok előre, és tegyetek róla, hogy észrevegye</w:t>
        <w:softHyphen/>
        <w:t>nek benneteket! Fűtsetek be még egy kicsit a helybelieknek, de ne felejtsétek el, hogy nem vagytok egyedül! Gondoljatok a mellettetek álló társatokra. Figyeljétek a szomszédotokat! Eddig jó munkát végeztetek, ne szúrjátok el most azzal, hogy bajt hoztok a társaitokra! Egységenként előre a sorakozóhoz!</w:t>
      </w:r>
    </w:p>
    <w:p>
      <w:pPr>
        <w:pStyle w:val="Normal"/>
        <w:ind w:firstLine="720"/>
        <w:jc w:val="both"/>
        <w:rPr>
          <w:sz w:val="24"/>
          <w:szCs w:val="24"/>
        </w:rPr>
      </w:pPr>
      <w:r>
        <w:rPr>
          <w:sz w:val="24"/>
          <w:szCs w:val="24"/>
        </w:rPr>
        <w:t>Nekem is úgy tűnt, hogy igen jó munkát végeztünk. A vá</w:t>
        <w:softHyphen/>
        <w:t>ros nagy része lángban állt, ám annak ellenére, hogy már megvirradt, és az ember talán puszta szemmel is láthatott vol</w:t>
        <w:softHyphen/>
        <w:t>na, az olajos füst olyan sűrűn ült a házak fölött, hogy mégis érdemesebb volt inkább az infravörös szűrőt használni.</w:t>
      </w:r>
    </w:p>
    <w:p>
      <w:pPr>
        <w:pStyle w:val="Normal"/>
        <w:ind w:firstLine="720"/>
        <w:jc w:val="both"/>
        <w:rPr>
          <w:sz w:val="24"/>
          <w:szCs w:val="24"/>
        </w:rPr>
      </w:pPr>
      <w:r>
        <w:rPr>
          <w:sz w:val="24"/>
          <w:szCs w:val="24"/>
        </w:rPr>
        <w:t>A fejhallgatóban Johnson, az osztagparancsnokunk hangja csendült fel:</w:t>
      </w:r>
    </w:p>
    <w:p>
      <w:pPr>
        <w:pStyle w:val="Normal"/>
        <w:ind w:firstLine="720"/>
        <w:rPr>
          <w:sz w:val="24"/>
          <w:szCs w:val="24"/>
        </w:rPr>
      </w:pPr>
      <w:r>
        <w:rPr>
          <w:sz w:val="24"/>
          <w:szCs w:val="24"/>
        </w:rPr>
        <w:t>-Második osztag, létszámellenőrzés!</w:t>
        <w:br/>
        <w:t>Én is elkiáltottam magamat:</w:t>
      </w:r>
    </w:p>
    <w:p>
      <w:pPr>
        <w:pStyle w:val="Normal"/>
        <w:ind w:firstLine="720"/>
        <w:jc w:val="both"/>
        <w:rPr>
          <w:sz w:val="24"/>
          <w:szCs w:val="24"/>
        </w:rPr>
      </w:pPr>
      <w:r>
        <w:rPr>
          <w:sz w:val="24"/>
          <w:szCs w:val="24"/>
        </w:rPr>
        <w:t>-Négyes, ötös és hatos raj, létszámellenőrzés és jelentés.</w:t>
      </w:r>
    </w:p>
    <w:p>
      <w:pPr>
        <w:pStyle w:val="Normal"/>
        <w:jc w:val="both"/>
        <w:rPr/>
      </w:pPr>
      <w:r>
        <w:rPr>
          <w:sz w:val="24"/>
          <w:szCs w:val="24"/>
        </w:rPr>
        <w:t>A nemrég beépített távközlési berendezések számtalan áramkörének köszönhetően nagymértékben felgyorsultak az akcióink. Jelly közülünk bárkivel kapcsolatba léphetett, de ha akarta, akkor csak az osztagparancsnokok hallották a hangját. Az osztagparancsnok képes volt egyszerre szólni az összes alá</w:t>
        <w:softHyphen/>
        <w:t>rendeltjéhez, vagy ha úgy akarta, akkor csak az altisztjeihez. Ha pedig minden másodperc számított, akkor a szakasz fele</w:t>
        <w:softHyphen/>
        <w:t>annyi idő alatt tudott gyülekezni. Miközben azt hallgattam, amint a negyedik raj elvégzi a létszámellenőrzést, megnéz</w:t>
        <w:softHyphen/>
        <w:t>tem, mennyi lőszerem maradt, és egy kézigránátot dobtam egy bennszülött nyakába, aki egyszer csak kibukkant az egyik épület mögül. Gyorsan visszahúzódott, és én se várakoztam túl sokat... „Tegyetek arról, hogy észrevegyenek benneteket!" Ezt mondta a főnök, igaz? A negyedik raj elakadt a számolás</w:t>
        <w:softHyphen/>
        <w:t>ban, míg a rajparancsnok rájött, hogy figyelembe kell vennie Jenkins kiesését. Az ötödik raj úgy darálta le a számokat, mint egy automata. Már éppen fellélegeztem, amikor a litánia hir</w:t>
        <w:softHyphen/>
        <w:t>telen megszakadt Ace negyedik emberénél. Beleüvöltöttem a mikrofonba:</w:t>
      </w:r>
    </w:p>
    <w:p>
      <w:pPr>
        <w:pStyle w:val="Normal"/>
        <w:ind w:firstLine="720"/>
        <w:jc w:val="both"/>
        <w:rPr>
          <w:sz w:val="24"/>
          <w:szCs w:val="24"/>
        </w:rPr>
      </w:pPr>
      <w:r>
        <w:rPr>
          <w:sz w:val="24"/>
          <w:szCs w:val="24"/>
        </w:rPr>
        <w:t>-Ace, mi van Dizzyvel?</w:t>
      </w:r>
    </w:p>
    <w:p>
      <w:pPr>
        <w:pStyle w:val="Normal"/>
        <w:ind w:firstLine="720"/>
        <w:jc w:val="both"/>
        <w:rPr>
          <w:sz w:val="24"/>
          <w:szCs w:val="24"/>
        </w:rPr>
      </w:pPr>
      <w:r>
        <w:rPr>
          <w:sz w:val="24"/>
          <w:szCs w:val="24"/>
        </w:rPr>
        <w:t>-Pofa be! - felelte. - Hatos, jelentkezz!</w:t>
      </w:r>
    </w:p>
    <w:p>
      <w:pPr>
        <w:pStyle w:val="Normal"/>
        <w:ind w:firstLine="720"/>
        <w:jc w:val="both"/>
        <w:rPr>
          <w:sz w:val="24"/>
          <w:szCs w:val="24"/>
        </w:rPr>
      </w:pPr>
      <w:r>
        <w:rPr>
          <w:sz w:val="24"/>
          <w:szCs w:val="24"/>
        </w:rPr>
        <w:t>-Hatos jelen! - felelte Smith.</w:t>
      </w:r>
    </w:p>
    <w:p>
      <w:pPr>
        <w:pStyle w:val="Normal"/>
        <w:ind w:firstLine="720"/>
        <w:jc w:val="both"/>
        <w:rPr>
          <w:sz w:val="24"/>
          <w:szCs w:val="24"/>
        </w:rPr>
      </w:pPr>
      <w:r>
        <w:rPr>
          <w:sz w:val="24"/>
          <w:szCs w:val="24"/>
        </w:rPr>
        <w:t>-Hetes jelen!</w:t>
      </w:r>
    </w:p>
    <w:p>
      <w:pPr>
        <w:pStyle w:val="Normal"/>
        <w:ind w:firstLine="720"/>
        <w:jc w:val="both"/>
        <w:rPr>
          <w:sz w:val="24"/>
          <w:szCs w:val="24"/>
        </w:rPr>
      </w:pPr>
      <w:r>
        <w:rPr>
          <w:sz w:val="24"/>
          <w:szCs w:val="24"/>
        </w:rPr>
        <w:t>A hatodik raj Dizzy Flores kivételével teljes létszámban jelen - mondta Ace. -A rajparancsnok elindult megkeresni a hiányzót.</w:t>
      </w:r>
    </w:p>
    <w:p>
      <w:pPr>
        <w:pStyle w:val="Normal"/>
        <w:ind w:firstLine="720"/>
        <w:jc w:val="both"/>
        <w:rPr/>
      </w:pPr>
      <w:r>
        <w:rPr>
          <w:sz w:val="24"/>
          <w:szCs w:val="24"/>
        </w:rPr>
        <w:t>-Egy fő hiányzik - jelentettem Johnsonnak. - A rajpa</w:t>
        <w:softHyphen/>
        <w:t>rancsnok és az osztagparancsnok helyettese kiválnak az alakzatból, és megkeresik a hiányzót.</w:t>
      </w:r>
    </w:p>
    <w:p>
      <w:pPr>
        <w:pStyle w:val="Normal"/>
        <w:ind w:firstLine="720"/>
        <w:jc w:val="both"/>
        <w:rPr>
          <w:sz w:val="24"/>
          <w:szCs w:val="24"/>
        </w:rPr>
      </w:pPr>
      <w:r>
        <w:rPr>
          <w:sz w:val="24"/>
          <w:szCs w:val="24"/>
        </w:rPr>
        <w:t>-Johnnie, hagyd! Majd Ace elintézi.</w:t>
      </w:r>
    </w:p>
    <w:p>
      <w:pPr>
        <w:pStyle w:val="Normal"/>
        <w:jc w:val="both"/>
        <w:rPr/>
      </w:pPr>
      <w:r>
        <w:rPr>
          <w:sz w:val="24"/>
          <w:szCs w:val="24"/>
        </w:rPr>
        <w:t>Mivel ezt a megjegyzést nem hallottam meg, így nem is válaszoltam rá. Azt viszont hallottam, hogy Johnson jelent Jellynek. Jelly káromkodva fogadta a hírt. Értsék meg, nem akartam én valami érdemrendet begyűjteni - egyszerűen ar</w:t>
        <w:softHyphen/>
        <w:t>ról volt szó, hogy az osztagparancsnok helyettesének kell megkeresnie a sebesülteket. Ő gyűjti be őket, neki kell utoljára beérni a gyülekezési pontra, őt könnyű nélkülözni. Az osztagparancsnokoknak más feladatokkal kell törődniük. Mint ahogy azt már bizonyára felismerték, az osztagparancs</w:t>
        <w:softHyphen/>
        <w:t>nok helyettese távolról sem szokott olyan sokáig élni, mint maga az osztagparancsnok.</w:t>
      </w:r>
    </w:p>
    <w:p>
      <w:pPr>
        <w:pStyle w:val="Normal"/>
        <w:ind w:firstLine="720"/>
        <w:jc w:val="both"/>
        <w:rPr/>
      </w:pPr>
      <w:r>
        <w:rPr>
          <w:sz w:val="24"/>
          <w:szCs w:val="24"/>
        </w:rPr>
        <w:t>Ebben a pillanatban hihetetlenül feleslegesnek éreztem magamat, szinte elveszettnek, mivel felhangzott az egész vi</w:t>
        <w:softHyphen/>
        <w:t>lágegyetem legédesebb dallama, az, amelyik a leszállóegység érkezését jelezte. Kezdetét vette a hazaszállításunk. A szignált a csapatszállító hajó egyik rakétája sugározta, egy vékony fém</w:t>
        <w:softHyphen/>
        <w:t>henger, amelyik belefúródott a talajba, hogy lejátssza nekünk ezt a kedves, boldogító zenét. A csapatszállító - a szignált kö</w:t>
        <w:softHyphen/>
        <w:t>vetve - kereken három perccel később érkezik. Nem árt pon</w:t>
        <w:softHyphen/>
        <w:t>tosan elmenni a randevúra, mert a busz nem vár senkire sem, és következő járat nem létezik.</w:t>
      </w:r>
    </w:p>
    <w:p>
      <w:pPr>
        <w:pStyle w:val="Normal"/>
        <w:ind w:firstLine="720"/>
        <w:jc w:val="both"/>
        <w:rPr>
          <w:sz w:val="24"/>
          <w:szCs w:val="24"/>
        </w:rPr>
      </w:pPr>
      <w:r>
        <w:rPr>
          <w:sz w:val="24"/>
          <w:szCs w:val="24"/>
        </w:rPr>
        <w:t>De mi senkit sem hagyunk cserben a bandából, amíg egy leheletnyi remény is akad arra, hogy az illető esetleg még élet</w:t>
        <w:softHyphen/>
        <w:t>ben van. Rasczak Rókái nem tesznek ilyet! És ez a Mobil Erők minden egységére igaz. Mi mindenkit haza akarunk vinni.</w:t>
      </w:r>
    </w:p>
    <w:p>
      <w:pPr>
        <w:pStyle w:val="Normal"/>
        <w:jc w:val="both"/>
        <w:rPr>
          <w:sz w:val="24"/>
          <w:szCs w:val="24"/>
        </w:rPr>
      </w:pPr>
      <w:r>
        <w:rPr>
          <w:sz w:val="24"/>
          <w:szCs w:val="24"/>
        </w:rPr>
        <w:t>Hallottam Jelly parancsát:</w:t>
      </w:r>
    </w:p>
    <w:p>
      <w:pPr>
        <w:pStyle w:val="Normal"/>
        <w:ind w:firstLine="720"/>
        <w:jc w:val="both"/>
        <w:rPr>
          <w:sz w:val="24"/>
          <w:szCs w:val="24"/>
        </w:rPr>
      </w:pPr>
      <w:r>
        <w:rPr>
          <w:sz w:val="24"/>
          <w:szCs w:val="24"/>
        </w:rPr>
        <w:t>-Fel a fejjel, fiúk! Körbefogni a leszállópályát, és lezárni a területet! Előre!</w:t>
      </w:r>
    </w:p>
    <w:p>
      <w:pPr>
        <w:pStyle w:val="Normal"/>
        <w:ind w:firstLine="720"/>
        <w:jc w:val="both"/>
        <w:rPr>
          <w:sz w:val="24"/>
          <w:szCs w:val="24"/>
        </w:rPr>
      </w:pPr>
      <w:r>
        <w:rPr>
          <w:sz w:val="24"/>
          <w:szCs w:val="24"/>
        </w:rPr>
        <w:t>Közben pedig hallottam a rakéta bűbájos énekét: „...és a gyalogság örök dicsőségére ragyog egy név, Rodger Young ne</w:t>
        <w:softHyphen/>
        <w:t>ve!" Éreztem, amint elkap a zene vonzása, úgy húzott, mint a mágnes a vasat.</w:t>
      </w:r>
    </w:p>
    <w:p>
      <w:pPr>
        <w:pStyle w:val="Normal"/>
        <w:ind w:firstLine="720"/>
        <w:jc w:val="both"/>
        <w:rPr>
          <w:sz w:val="24"/>
          <w:szCs w:val="24"/>
        </w:rPr>
      </w:pPr>
      <w:r>
        <w:rPr>
          <w:sz w:val="24"/>
          <w:szCs w:val="24"/>
        </w:rPr>
        <w:t>Mindezek ellenére pontosan az ellenkező irányba tartot</w:t>
        <w:softHyphen/>
        <w:t>tam, Ace helyzetjelzője felé. Útközben ellőttem mindent, amim még csak maradt: bombát, robbanóanyagot, lőszert.</w:t>
      </w:r>
    </w:p>
    <w:p>
      <w:pPr>
        <w:pStyle w:val="Normal"/>
        <w:ind w:firstLine="720"/>
        <w:jc w:val="both"/>
        <w:rPr>
          <w:sz w:val="24"/>
          <w:szCs w:val="24"/>
        </w:rPr>
      </w:pPr>
      <w:r>
        <w:rPr>
          <w:sz w:val="24"/>
          <w:szCs w:val="24"/>
        </w:rPr>
        <w:t>-Ace! Fogod a jelzését?</w:t>
      </w:r>
    </w:p>
    <w:p>
      <w:pPr>
        <w:pStyle w:val="Normal"/>
        <w:ind w:firstLine="720"/>
        <w:jc w:val="both"/>
        <w:rPr>
          <w:sz w:val="24"/>
          <w:szCs w:val="24"/>
        </w:rPr>
      </w:pPr>
      <w:r>
        <w:rPr>
          <w:sz w:val="24"/>
          <w:szCs w:val="24"/>
        </w:rPr>
        <w:t>-Igen. Kopj le, én majd törődök vele!</w:t>
      </w:r>
    </w:p>
    <w:p>
      <w:pPr>
        <w:pStyle w:val="Normal"/>
        <w:ind w:firstLine="720"/>
        <w:jc w:val="both"/>
        <w:rPr>
          <w:sz w:val="24"/>
          <w:szCs w:val="24"/>
        </w:rPr>
      </w:pPr>
      <w:r>
        <w:rPr>
          <w:sz w:val="24"/>
          <w:szCs w:val="24"/>
        </w:rPr>
        <w:t>-Már látlak. Hol van Flores?</w:t>
      </w:r>
    </w:p>
    <w:p>
      <w:pPr>
        <w:pStyle w:val="Normal"/>
        <w:ind w:firstLine="720"/>
        <w:jc w:val="both"/>
        <w:rPr/>
      </w:pPr>
      <w:r>
        <w:rPr>
          <w:sz w:val="24"/>
          <w:szCs w:val="24"/>
        </w:rPr>
        <w:t>-Közvetlenül előttem. Negyed kilométerre. Menj vissza! O az én emberem!</w:t>
      </w:r>
    </w:p>
    <w:p>
      <w:pPr>
        <w:pStyle w:val="Normal"/>
        <w:ind w:firstLine="720"/>
        <w:jc w:val="both"/>
        <w:rPr>
          <w:sz w:val="24"/>
          <w:szCs w:val="24"/>
        </w:rPr>
      </w:pPr>
      <w:r>
        <w:rPr>
          <w:sz w:val="24"/>
          <w:szCs w:val="24"/>
        </w:rPr>
        <w:t>Nem válaszoltam neki, hanem ferdén bevágtam előre, hogy nagyjából Ace-szel egy időben érjek oda, ahol Dizzy lehetett.</w:t>
      </w:r>
    </w:p>
    <w:p>
      <w:pPr>
        <w:pStyle w:val="Normal"/>
        <w:ind w:firstLine="720"/>
        <w:jc w:val="both"/>
        <w:rPr/>
      </w:pPr>
      <w:r>
        <w:rPr>
          <w:sz w:val="24"/>
          <w:szCs w:val="24"/>
        </w:rPr>
        <w:t>Ekkor már láttam Ace-t ott állni mellette, előttük néhány megpörkölődött bennszülött, és még több menekülő. Mellet</w:t>
        <w:softHyphen/>
        <w:t>tük értem földet.</w:t>
      </w:r>
    </w:p>
    <w:p>
      <w:pPr>
        <w:pStyle w:val="Normal"/>
        <w:ind w:firstLine="720"/>
        <w:jc w:val="both"/>
        <w:rPr>
          <w:sz w:val="24"/>
          <w:szCs w:val="24"/>
        </w:rPr>
      </w:pPr>
      <w:r>
        <w:rPr>
          <w:sz w:val="24"/>
          <w:szCs w:val="24"/>
        </w:rPr>
        <w:t>-Ki kell szednünk a vértezetből! A hajó bármelyik pillanatban földet érhet.</w:t>
      </w:r>
    </w:p>
    <w:p>
      <w:pPr>
        <w:pStyle w:val="Normal"/>
        <w:ind w:firstLine="720"/>
        <w:jc w:val="both"/>
        <w:rPr>
          <w:sz w:val="24"/>
          <w:szCs w:val="24"/>
        </w:rPr>
      </w:pPr>
      <w:r>
        <w:rPr>
          <w:sz w:val="24"/>
          <w:szCs w:val="24"/>
        </w:rPr>
        <w:t>-Túl súlyos a sérülése!</w:t>
      </w:r>
    </w:p>
    <w:p>
      <w:pPr>
        <w:pStyle w:val="Normal"/>
        <w:ind w:firstLine="720"/>
        <w:jc w:val="both"/>
        <w:rPr>
          <w:sz w:val="24"/>
          <w:szCs w:val="24"/>
        </w:rPr>
      </w:pPr>
      <w:r>
        <w:rPr>
          <w:sz w:val="24"/>
          <w:szCs w:val="24"/>
        </w:rPr>
        <w:t>Lenéztem, és láttam, hogy az igazat mondja. A páncélon egy jókora lyuk tátongott, amiből vért folyt ki. Megszédül</w:t>
        <w:softHyphen/>
        <w:t>tem. Ha valaki megsebesült, akkor ki kell venni az erővért</w:t>
        <w:softHyphen/>
        <w:t>ből. Az ember ölbe veszi a sérültet - ez nem jelenthet gondot egy sugárhajtóművel felszerelt vértet viselő katonának -, és egyszerűen elugrik vele a helyszínről. Egy mezítelen test sok</w:t>
        <w:softHyphen/>
        <w:t>kal könnyebb, mint a lőszer és a bombák, amiket az előbb el</w:t>
        <w:softHyphen/>
        <w:t>pufogtattunk.</w:t>
      </w:r>
    </w:p>
    <w:p>
      <w:pPr>
        <w:pStyle w:val="Normal"/>
        <w:ind w:firstLine="720"/>
        <w:jc w:val="both"/>
        <w:rPr>
          <w:sz w:val="24"/>
          <w:szCs w:val="24"/>
        </w:rPr>
      </w:pPr>
      <w:r>
        <w:rPr>
          <w:sz w:val="24"/>
          <w:szCs w:val="24"/>
        </w:rPr>
        <w:t>-Mit tegyünk?</w:t>
      </w:r>
    </w:p>
    <w:p>
      <w:pPr>
        <w:pStyle w:val="Normal"/>
        <w:ind w:firstLine="720"/>
        <w:jc w:val="both"/>
        <w:rPr>
          <w:sz w:val="24"/>
          <w:szCs w:val="24"/>
        </w:rPr>
      </w:pPr>
      <w:r>
        <w:rPr>
          <w:sz w:val="24"/>
          <w:szCs w:val="24"/>
        </w:rPr>
        <w:t>-Magunkkal visszük - felelte Ace komoran. - Fogd meg bal oldalt az övét!</w:t>
      </w:r>
    </w:p>
    <w:p>
      <w:pPr>
        <w:pStyle w:val="Normal"/>
        <w:ind w:firstLine="720"/>
        <w:jc w:val="both"/>
        <w:rPr>
          <w:sz w:val="24"/>
          <w:szCs w:val="24"/>
        </w:rPr>
      </w:pPr>
      <w:r>
        <w:rPr>
          <w:sz w:val="24"/>
          <w:szCs w:val="24"/>
        </w:rPr>
        <w:t>Ace az öv jobb felét ragadta meg, és együttes erővel talpra állítottuk Florest.</w:t>
      </w:r>
    </w:p>
    <w:p>
      <w:pPr>
        <w:pStyle w:val="Normal"/>
        <w:ind w:firstLine="720"/>
        <w:jc w:val="both"/>
        <w:rPr>
          <w:sz w:val="24"/>
          <w:szCs w:val="24"/>
        </w:rPr>
      </w:pPr>
      <w:r>
        <w:rPr>
          <w:sz w:val="24"/>
          <w:szCs w:val="24"/>
        </w:rPr>
        <w:t>-Felzárkózni! Állj készen az ugrásra! Számolok, egy, kettő!</w:t>
        <w:br/>
        <w:t>Ugrottunk. Nem túl messze, nem túl ügyesen. Egyedül nem tudtuk volna megmozdítani. Az erővért túl nehéz egy embernek. Ám ha ketten osztoznak a súlyon, meg lehet csi</w:t>
        <w:softHyphen/>
        <w:t>nálni a dolgot.</w:t>
      </w:r>
    </w:p>
    <w:p>
      <w:pPr>
        <w:pStyle w:val="Normal"/>
        <w:ind w:firstLine="720"/>
        <w:jc w:val="both"/>
        <w:rPr>
          <w:sz w:val="24"/>
          <w:szCs w:val="24"/>
        </w:rPr>
      </w:pPr>
      <w:r>
        <w:rPr>
          <w:sz w:val="24"/>
          <w:szCs w:val="24"/>
        </w:rPr>
        <w:t>Ugrottunk, és újra ugrottunk. Ace számolt, és ő adta ki az utasítást. Földet éréskor felfogtuk Dizzyt, és kiegyenesítettük. Úgy tűnt, hogy műszerei felmondták a szolgálatot.</w:t>
      </w:r>
    </w:p>
    <w:p>
      <w:pPr>
        <w:pStyle w:val="Normal"/>
        <w:ind w:firstLine="720"/>
        <w:jc w:val="both"/>
        <w:rPr>
          <w:sz w:val="24"/>
          <w:szCs w:val="24"/>
        </w:rPr>
      </w:pPr>
      <w:r>
        <w:rPr>
          <w:sz w:val="24"/>
          <w:szCs w:val="24"/>
        </w:rPr>
        <w:t>Hallottuk, amint a gyülekezőhelyre telepített jeladó elné</w:t>
        <w:softHyphen/>
        <w:t>mult, mert leszállt rá a csapatszállító komp. Láttam, ahogy föl</w:t>
        <w:softHyphen/>
        <w:t>det ér. Messze, még mindig túl messze volt tőlünk. Hallottuk, amint a megbízott szakaszparancsnok elkiáltja magát:</w:t>
      </w:r>
    </w:p>
    <w:p>
      <w:pPr>
        <w:pStyle w:val="Normal"/>
        <w:ind w:firstLine="720"/>
        <w:jc w:val="both"/>
        <w:rPr>
          <w:sz w:val="24"/>
          <w:szCs w:val="24"/>
        </w:rPr>
      </w:pPr>
      <w:r>
        <w:rPr>
          <w:sz w:val="24"/>
          <w:szCs w:val="24"/>
        </w:rPr>
        <w:t>-Felkészülni a beszállásra! És Jelly még ezt üvöltötte:</w:t>
      </w:r>
    </w:p>
    <w:p>
      <w:pPr>
        <w:pStyle w:val="Normal"/>
        <w:ind w:firstLine="720"/>
        <w:jc w:val="both"/>
        <w:rPr>
          <w:sz w:val="24"/>
          <w:szCs w:val="24"/>
        </w:rPr>
      </w:pPr>
      <w:r>
        <w:rPr>
          <w:sz w:val="24"/>
          <w:szCs w:val="24"/>
        </w:rPr>
        <w:t>-Még ne hajtsátok végre a parancsot!</w:t>
      </w:r>
    </w:p>
    <w:p>
      <w:pPr>
        <w:pStyle w:val="Normal"/>
        <w:jc w:val="both"/>
        <w:rPr>
          <w:sz w:val="24"/>
          <w:szCs w:val="24"/>
        </w:rPr>
      </w:pPr>
      <w:r>
        <w:rPr>
          <w:sz w:val="24"/>
          <w:szCs w:val="24"/>
        </w:rPr>
        <w:t>Végre elértük a leszállóhelyet, és láttuk a hátsó vezérsíkjain ágaskodó kompot, hallottuk a felszállást jelző szirénák böm-bölését - és láttuk, hogy a szakasz még mindig kint van, kör</w:t>
        <w:softHyphen/>
        <w:t>ben állnak a pajzs mögött, amit az előbb emeltek a magasba.</w:t>
      </w:r>
    </w:p>
    <w:p>
      <w:pPr>
        <w:pStyle w:val="Normal"/>
        <w:jc w:val="both"/>
        <w:rPr>
          <w:sz w:val="24"/>
          <w:szCs w:val="24"/>
        </w:rPr>
      </w:pPr>
      <w:r>
        <w:rPr>
          <w:sz w:val="24"/>
          <w:szCs w:val="24"/>
        </w:rPr>
        <w:t>Hallottuk Jelly kiáltását:</w:t>
      </w:r>
    </w:p>
    <w:p>
      <w:pPr>
        <w:pStyle w:val="Normal"/>
        <w:ind w:firstLine="720"/>
        <w:jc w:val="both"/>
        <w:rPr>
          <w:sz w:val="24"/>
          <w:szCs w:val="24"/>
        </w:rPr>
      </w:pPr>
      <w:r>
        <w:rPr>
          <w:sz w:val="24"/>
          <w:szCs w:val="24"/>
        </w:rPr>
        <w:t>-Beszállás indul! Végrehajtani!</w:t>
      </w:r>
    </w:p>
    <w:p>
      <w:pPr>
        <w:pStyle w:val="Normal"/>
        <w:ind w:firstLine="720"/>
        <w:jc w:val="both"/>
        <w:rPr>
          <w:sz w:val="24"/>
          <w:szCs w:val="24"/>
        </w:rPr>
      </w:pPr>
      <w:r>
        <w:rPr>
          <w:sz w:val="24"/>
          <w:szCs w:val="24"/>
        </w:rPr>
        <w:t>És még mindig túl messze voltunk! Jól láttam, amint az el</w:t>
        <w:softHyphen/>
        <w:t>ső osztag tagjai kiválnak a körből, és a bejárathoz rohannak. A gyűrű szűkebbé vált a hajó körül.</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Ekkor egy alak vált ki a körből, és olyan sebesen indult meg felénk, ahogy csak egy parancsnoki vértezet segítségével lehetséges.</w:t>
      </w:r>
    </w:p>
    <w:p>
      <w:pPr>
        <w:pStyle w:val="Normal"/>
        <w:ind w:firstLine="720"/>
        <w:jc w:val="both"/>
        <w:rPr>
          <w:sz w:val="24"/>
          <w:szCs w:val="24"/>
        </w:rPr>
      </w:pPr>
      <w:r>
        <w:rPr>
          <w:sz w:val="24"/>
          <w:szCs w:val="24"/>
        </w:rPr>
        <w:t>Jelly még a levegőben kapott el minket. Megragadta Flores teherhordó állványát, és segített nekünk cipelni.</w:t>
      </w:r>
    </w:p>
    <w:p>
      <w:pPr>
        <w:pStyle w:val="Normal"/>
        <w:jc w:val="both"/>
        <w:rPr>
          <w:sz w:val="24"/>
          <w:szCs w:val="24"/>
        </w:rPr>
      </w:pPr>
      <w:r>
        <w:rPr>
          <w:sz w:val="24"/>
          <w:szCs w:val="24"/>
        </w:rPr>
        <w:t>Három ugrással a hajónál voltunk. Mindenki beszállt már, de a zsilip még nyitva állt. Beemeltük Florest, és bezártuk az ajtót, miközben a komp pilótája ránk üvöltött, hogy miattunk lekéste a találkozót, és hogy most mindannyiunknak annyi!Jelly nem törődött vele. Letettük Florest, és leheveredtünk mellé. Amikor lecsapott ránk a gyorsulás, Jelly halkan ezt mondta magába:</w:t>
      </w:r>
    </w:p>
    <w:p>
      <w:pPr>
        <w:pStyle w:val="Normal"/>
        <w:ind w:firstLine="720"/>
        <w:jc w:val="both"/>
        <w:rPr/>
      </w:pPr>
      <w:r>
        <w:rPr>
          <w:sz w:val="24"/>
          <w:szCs w:val="24"/>
        </w:rPr>
        <w:t>-Minden ember a fedélzeten, Hadnagy. Hárman megsebe</w:t>
        <w:softHyphen/>
        <w:t>sültek, de a létszám teljes!</w:t>
      </w:r>
    </w:p>
    <w:p>
      <w:pPr>
        <w:pStyle w:val="Normal"/>
        <w:ind w:firstLine="720"/>
        <w:jc w:val="both"/>
        <w:rPr/>
      </w:pPr>
      <w:r>
        <w:rPr>
          <w:sz w:val="24"/>
          <w:szCs w:val="24"/>
        </w:rPr>
        <w:t>Le a kalappal Deladrier kapitány előtt! Nem ismerek nála jobb pilótát. A csapatszállító mindig egy előre meghatározott pillanatban találkozik az anyahajóval. Nem tudom, miért, és hogyan, de ezt a manővert előre rögzítik, és attól nem lehet eltérni. Lehetetlen változtatni rajta.</w:t>
      </w:r>
    </w:p>
    <w:p>
      <w:pPr>
        <w:pStyle w:val="Normal"/>
        <w:ind w:firstLine="720"/>
        <w:jc w:val="both"/>
        <w:rPr/>
      </w:pPr>
      <w:r>
        <w:rPr>
          <w:sz w:val="24"/>
          <w:szCs w:val="24"/>
        </w:rPr>
        <w:t>A kapitánynak sikerült a lehetetlen. Látta a képernyőjén, hogy a csapatszállító késik a rakéták begyújtásával. Fékezett, majd újra gyorsított, hozzánk igazította az anyahajó pályáját. Műszerek nélkül, csupán a megérzéseire hagyatkozva felsze</w:t>
        <w:softHyphen/>
        <w:t>dett minket. Nem is volt ideje arra, hogy kiszámítsa az új pá</w:t>
        <w:softHyphen/>
        <w:t>lyánkat! Ha a mindenhatónak egyszer egy új asszisztensre lesz szüksége, aki ellenőrzi a csillagok égi vándorútját, akkor tu</w:t>
        <w:softHyphen/>
        <w:t>dom, hogy kit fogok neki javasolni.</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Flores egyébként meghalt útban felfelé.</w:t>
      </w:r>
    </w:p>
    <w:p>
      <w:pPr>
        <w:pStyle w:val="Normal"/>
        <w:jc w:val="both"/>
        <w:rPr>
          <w:sz w:val="24"/>
          <w:szCs w:val="24"/>
        </w:rPr>
      </w:pPr>
      <w:r>
        <w:rPr>
          <w:sz w:val="24"/>
          <w:szCs w:val="24"/>
        </w:rPr>
        <w:t>II</w:t>
      </w:r>
    </w:p>
    <w:p>
      <w:pPr>
        <w:pStyle w:val="Normal"/>
        <w:ind w:firstLine="720"/>
        <w:jc w:val="both"/>
        <w:rPr>
          <w:sz w:val="24"/>
          <w:szCs w:val="24"/>
        </w:rPr>
      </w:pPr>
      <w:r>
        <w:rPr>
          <w:sz w:val="24"/>
          <w:szCs w:val="24"/>
        </w:rPr>
        <w:t>Úgy berezeltem, hogy csak na, Futottam is hazáig, Anyám szoknyája mögé bújtam, Ott vagyok máig. Jenki ficsúr, az vagyok, Harcba én nem vágyok, Csak táncolni és mulatni, Hát jöjjenek a lányok!</w:t>
      </w:r>
    </w:p>
    <w:p>
      <w:pPr>
        <w:pStyle w:val="Normal"/>
        <w:ind w:firstLine="720"/>
        <w:jc w:val="both"/>
        <w:rPr>
          <w:sz w:val="24"/>
          <w:szCs w:val="24"/>
        </w:rPr>
      </w:pPr>
      <w:r>
        <w:rPr>
          <w:sz w:val="24"/>
          <w:szCs w:val="24"/>
        </w:rPr>
        <w:t>Komolyan sohasem gondoltam arra, hogy bevonuljak.</w:t>
      </w:r>
    </w:p>
    <w:p>
      <w:pPr>
        <w:pStyle w:val="Normal"/>
        <w:jc w:val="both"/>
        <w:rPr>
          <w:sz w:val="24"/>
          <w:szCs w:val="24"/>
        </w:rPr>
      </w:pPr>
      <w:r>
        <w:rPr>
          <w:sz w:val="24"/>
          <w:szCs w:val="24"/>
        </w:rPr>
        <w:t>Az meg végkép nem jutott az eszembe, hogy pont az Erőket, a gyalogságot válasszam. Inkább hagytam volna, hogy nyilvánosan megkorbácsoljanak, és elviseltem volna apám szemrehányásait, amiért bemocskoltam családunk büszke nevét.</w:t>
      </w:r>
    </w:p>
    <w:p>
      <w:pPr>
        <w:pStyle w:val="Normal"/>
        <w:ind w:firstLine="720"/>
        <w:jc w:val="both"/>
        <w:rPr/>
      </w:pPr>
      <w:r>
        <w:rPr>
          <w:sz w:val="24"/>
          <w:szCs w:val="24"/>
        </w:rPr>
        <w:t>Ó, egyszer persze - nem sokkal az érettségi előtt lehetett -mintha elejtettem volna apám előtt egy megjegyzést arról, hogy felvetődött bennem a bevonulás, az önkéntes szolgálat gondolata. Ez az elképzelés valószínűleg minden srácban fel</w:t>
        <w:softHyphen/>
        <w:t>merül a tizennyolcadik születésnapja táján, és az enyém pont a záróvizsgáim hetére esett. A legtöbben természetesen csak játszadoznak ezzel, és a végén valami teljesen más dolgot csi</w:t>
        <w:softHyphen/>
        <w:t>nálnak - elmennek főiskolára, kerítenek maguknak valami melót, vagy ilyesmit. Valószínűleg én is ezt tettem volna, ha nem éppen a legjobb barátom közli velem halálkomoly arc</w:t>
        <w:softHyphen/>
        <w:t>cal, hogy jelentkezni akar a hadseregbe.</w:t>
      </w:r>
    </w:p>
    <w:p>
      <w:pPr>
        <w:pStyle w:val="Normal"/>
        <w:ind w:firstLine="720"/>
        <w:jc w:val="both"/>
        <w:rPr/>
      </w:pPr>
      <w:r>
        <w:rPr>
          <w:sz w:val="24"/>
          <w:szCs w:val="24"/>
        </w:rPr>
        <w:t>Carl és én mindent együtt csináltunk az általános iskolá</w:t>
        <w:softHyphen/>
        <w:t>ban - együtt bámultuk a lányokat, egyszerre hívtuk őket randira, ugyanabba a klubba jártunk vitatkozni, és együtt küszködtünk Carl otthoni laboratóriumában az elektronika megszelídítésével. Én ugyan sohasem voltam valami nagy fej az elméleti elektronikában, viszont ügyesen bántam a forrasz-tópákával. Carl volt az agy, én pedig végrehajtottam az utasí</w:t>
        <w:softHyphen/>
        <w:t>tásait. Jól szórakoztunk. Bármit is csináltunk együtt, az mind szórakoztató volt. Carl szüleinek ugyan közel sem volt annyi pénzük, mint az apámnak, de ez nem befolyásolta a kapcso</w:t>
        <w:softHyphen/>
        <w:t>latunkat. Amikor az apám egy Rolls-kopterrel lepett meg a ti</w:t>
        <w:softHyphen/>
        <w:t>zennegyedik születésnapomra, akkor az ugyanúgy Carlé is volt. Mint ahogy én is a magaménak tudhattam Carl laborató</w:t>
        <w:softHyphen/>
        <w:t xml:space="preserve">riumát. </w:t>
        <w:tab/>
        <w:t>Éppen ezért eléggé elgondolkoztam a dolgon, amikor Carl elmesélte nekem, hogy abba akarja hagyni a tanulmánya</w:t>
        <w:softHyphen/>
        <w:t>it, mert először inkább a szolgálati idejét kívánja letölteni. Pontosan úgy mondta, ahogy gondolta. Nyilvánvaló, hogy he</w:t>
        <w:softHyphen/>
        <w:t>lyes és kézenfekvő döntésnek tartotta a dolgot.</w:t>
      </w:r>
    </w:p>
    <w:p>
      <w:pPr>
        <w:pStyle w:val="Normal"/>
        <w:ind w:firstLine="720"/>
        <w:jc w:val="both"/>
        <w:rPr>
          <w:sz w:val="24"/>
          <w:szCs w:val="24"/>
        </w:rPr>
      </w:pPr>
      <w:r>
        <w:rPr>
          <w:sz w:val="24"/>
          <w:szCs w:val="24"/>
        </w:rPr>
        <w:t>Ezért aztán azt mondtam neki, hogy én is önként jelent</w:t>
        <w:softHyphen/>
        <w:t>kezem.</w:t>
      </w:r>
    </w:p>
    <w:p>
      <w:pPr>
        <w:pStyle w:val="Normal"/>
        <w:ind w:firstLine="720"/>
        <w:jc w:val="both"/>
        <w:rPr>
          <w:sz w:val="24"/>
          <w:szCs w:val="24"/>
        </w:rPr>
      </w:pPr>
      <w:r>
        <w:rPr>
          <w:sz w:val="24"/>
          <w:szCs w:val="24"/>
        </w:rPr>
        <w:t>Egy furcsa pillantást vetett rám.</w:t>
      </w:r>
    </w:p>
    <w:p>
      <w:pPr>
        <w:pStyle w:val="Normal"/>
        <w:ind w:firstLine="720"/>
        <w:jc w:val="both"/>
        <w:rPr>
          <w:sz w:val="24"/>
          <w:szCs w:val="24"/>
        </w:rPr>
      </w:pPr>
      <w:r>
        <w:rPr>
          <w:sz w:val="24"/>
          <w:szCs w:val="24"/>
        </w:rPr>
        <w:t>-Az apád nem fogja megengedni.</w:t>
      </w:r>
    </w:p>
    <w:p>
      <w:pPr>
        <w:pStyle w:val="Normal"/>
        <w:ind w:firstLine="720"/>
        <w:jc w:val="both"/>
        <w:rPr/>
      </w:pPr>
      <w:r>
        <w:rPr>
          <w:sz w:val="24"/>
          <w:szCs w:val="24"/>
        </w:rPr>
        <w:t>-Igen? És hogyan tudná megakadályozni?</w:t>
      </w:r>
    </w:p>
    <w:p>
      <w:pPr>
        <w:pStyle w:val="Normal"/>
        <w:jc w:val="both"/>
        <w:rPr/>
      </w:pPr>
      <w:r>
        <w:rPr>
          <w:sz w:val="24"/>
          <w:szCs w:val="24"/>
        </w:rPr>
        <w:t>Természetesen nem tudta volna megakadályozni, legalább</w:t>
        <w:softHyphen/>
        <w:t>is a törvények szerint nem. Egy tizennyolcadik életévét betöl</w:t>
        <w:softHyphen/>
        <w:t>tő fiatalember vagy ifjú hölgy első, teljesen szabad döntése (és talán az utolsó is) az, hogy bevonul-e vagy sem. A Szövet</w:t>
        <w:softHyphen/>
        <w:t>ségi Szolgálatra önként lehet jelentkezni, és ebbe egyetlen más személy sem szólhat bele.</w:t>
      </w:r>
    </w:p>
    <w:p>
      <w:pPr>
        <w:pStyle w:val="Normal"/>
        <w:ind w:left="720" w:hanging="0"/>
        <w:rPr>
          <w:sz w:val="24"/>
          <w:szCs w:val="24"/>
        </w:rPr>
      </w:pPr>
      <w:r>
        <w:rPr>
          <w:sz w:val="24"/>
          <w:szCs w:val="24"/>
        </w:rPr>
        <w:t>-Várd csak ki a végét!</w:t>
        <w:br/>
        <w:t>Carl témát váltott.</w:t>
      </w:r>
    </w:p>
    <w:p>
      <w:pPr>
        <w:pStyle w:val="Normal"/>
        <w:ind w:firstLine="720"/>
        <w:jc w:val="both"/>
        <w:rPr>
          <w:sz w:val="24"/>
          <w:szCs w:val="24"/>
        </w:rPr>
      </w:pPr>
      <w:r>
        <w:rPr>
          <w:sz w:val="24"/>
          <w:szCs w:val="24"/>
        </w:rPr>
        <w:t>Igy azután előhozakodtam a dologgal apámnak, persze, óvatosan, kerülő utakon.</w:t>
      </w:r>
    </w:p>
    <w:p>
      <w:pPr>
        <w:pStyle w:val="Normal"/>
        <w:ind w:firstLine="720"/>
        <w:jc w:val="both"/>
        <w:rPr/>
      </w:pPr>
      <w:r>
        <w:rPr>
          <w:sz w:val="24"/>
          <w:szCs w:val="24"/>
        </w:rPr>
        <w:t>Apám letette az újságját és a szivarját, és rám bámult.</w:t>
      </w:r>
    </w:p>
    <w:p>
      <w:pPr>
        <w:pStyle w:val="Normal"/>
        <w:ind w:firstLine="720"/>
        <w:jc w:val="both"/>
        <w:rPr>
          <w:sz w:val="24"/>
          <w:szCs w:val="24"/>
        </w:rPr>
      </w:pPr>
      <w:r>
        <w:rPr>
          <w:sz w:val="24"/>
          <w:szCs w:val="24"/>
        </w:rPr>
        <w:t>-Megőrültél, fiam?</w:t>
      </w:r>
    </w:p>
    <w:p>
      <w:pPr>
        <w:pStyle w:val="Normal"/>
        <w:ind w:firstLine="720"/>
        <w:jc w:val="both"/>
        <w:rPr>
          <w:sz w:val="24"/>
          <w:szCs w:val="24"/>
        </w:rPr>
      </w:pPr>
      <w:r>
        <w:rPr>
          <w:sz w:val="24"/>
          <w:szCs w:val="24"/>
        </w:rPr>
        <w:t>-Nem hinném - morogtam.</w:t>
      </w:r>
    </w:p>
    <w:p>
      <w:pPr>
        <w:pStyle w:val="Normal"/>
        <w:ind w:firstLine="720"/>
        <w:jc w:val="both"/>
        <w:rPr>
          <w:sz w:val="24"/>
          <w:szCs w:val="24"/>
        </w:rPr>
      </w:pPr>
      <w:r>
        <w:rPr>
          <w:sz w:val="24"/>
          <w:szCs w:val="24"/>
        </w:rPr>
        <w:t>-Pedig pont úgy hangzik - sóhajtott fel. - Ennek ellenére</w:t>
        <w:br/>
        <w:t>számítanom kellett volna valami ilyesmire. Egy felnövekvő, if</w:t>
        <w:softHyphen/>
        <w:t>-</w:t>
        <w:br/>
        <w:t>jú ember életében előre látható egy ilyen időszak. Emlékszem</w:t>
        <w:br/>
        <w:t>még arra, milyen volt, amikor megtanultál járni, és már nem</w:t>
        <w:br/>
        <w:t>voltál csecsemő. Őszintén szólva egy ideig valóságos kis ör-</w:t>
        <w:softHyphen/>
        <w:br/>
        <w:t>dögfióka voltál. Összetörted anyád egyik Ming vázáját – szán-</w:t>
        <w:softHyphen/>
        <w:br/>
        <w:t>dékosan. Ebben egészen biztos vagyok... De túl fiatal voltál</w:t>
        <w:br/>
        <w:t>ahhoz, hogy megérthesd, milyen értékes remekmű ment</w:t>
        <w:br/>
        <w:t>tönkre. Ezért csak rácsaptunk a kezedre. Arra a napra is nagyon jól emlékszem, amikor elloptál tőlem egy szivart - és ar</w:t>
        <w:softHyphen/>
        <w:t>ra, hogy milyen rosszul lettél tőle. Anyád és én akkoriban szándékosan nem fogtunk vallatóra, amikor aznap este nem tudtad megenni a vacsorát. Most van az első alkalom, hogy egyáltalán beszélek róla. A gyerekeknek saját maguknak kell kipróbálni ezeket a dolgokat, hogy rájöjjenek arra, a felnőttek bűnei csak kárukra lehetnek. Jól láttuk, milyen volt, amikor elérted a gyerekkor és a serdülőkor határvonalát, amikor rá</w:t>
        <w:softHyphen/>
        <w:t>jöttél arra, hogy a lányok mások. Mások és csodálatosak. Ismét felsóhajtott.</w:t>
      </w:r>
    </w:p>
    <w:p>
      <w:pPr>
        <w:pStyle w:val="Normal"/>
        <w:ind w:firstLine="720"/>
        <w:jc w:val="both"/>
        <w:rPr/>
      </w:pPr>
      <w:r>
        <w:rPr>
          <w:sz w:val="24"/>
          <w:szCs w:val="24"/>
        </w:rPr>
        <w:t>-A fejlődés normális fokozatai. Ezután következik az utol</w:t>
        <w:softHyphen/>
        <w:t>só fázis, mielőtt valakiből igazi felnőtt lesz. Ekkor határozza el egy fiú, hogy beáll a hadseregbe, és magára húzza a csinos egyenruhát. Vagy éppenséggel az a meggyőződése, hogy megtalálta élete nagy szerelmét, olyan lángolót, mint amilyet eddig még senki nem érzett, és ezért azonnal meg kell házasodnia. Esetleg mind a két nyavalya egyszerre üt ki rajta.</w:t>
      </w:r>
    </w:p>
    <w:p>
      <w:pPr>
        <w:pStyle w:val="Normal"/>
        <w:ind w:firstLine="720"/>
        <w:jc w:val="both"/>
        <w:rPr>
          <w:sz w:val="24"/>
          <w:szCs w:val="24"/>
        </w:rPr>
      </w:pPr>
      <w:r>
        <w:rPr>
          <w:sz w:val="24"/>
          <w:szCs w:val="24"/>
        </w:rPr>
        <w:t>Keserűen elmosolyodott.</w:t>
      </w:r>
    </w:p>
    <w:p>
      <w:pPr>
        <w:pStyle w:val="Normal"/>
        <w:ind w:firstLine="720"/>
        <w:jc w:val="both"/>
        <w:rPr/>
      </w:pPr>
      <w:r>
        <w:rPr>
          <w:sz w:val="24"/>
          <w:szCs w:val="24"/>
        </w:rPr>
        <w:t>-Én egyszerre akartam mind a kettőt. Szerencsére mind</w:t>
        <w:softHyphen/>
        <w:t>két esetben még kellő időben visszataláltam a valóság tala</w:t>
        <w:softHyphen/>
        <w:t>jára, mielőtt bolondot csinálhattam volna magamból, és tönkretettem volna az életem.</w:t>
      </w:r>
    </w:p>
    <w:p>
      <w:pPr>
        <w:pStyle w:val="Normal"/>
        <w:ind w:firstLine="720"/>
        <w:jc w:val="both"/>
        <w:rPr>
          <w:sz w:val="24"/>
          <w:szCs w:val="24"/>
        </w:rPr>
      </w:pPr>
      <w:r>
        <w:rPr>
          <w:sz w:val="24"/>
          <w:szCs w:val="24"/>
        </w:rPr>
        <w:t>-De apa, én nem teszem tönkre az életem. Én csak az ön</w:t>
        <w:softHyphen/>
        <w:t>kéntes időmet akarom letölteni, nem állok be hivatásosnak.</w:t>
      </w:r>
    </w:p>
    <w:p>
      <w:pPr>
        <w:pStyle w:val="Normal"/>
        <w:ind w:firstLine="720"/>
        <w:jc w:val="both"/>
        <w:rPr/>
      </w:pPr>
      <w:r>
        <w:rPr>
          <w:sz w:val="24"/>
          <w:szCs w:val="24"/>
        </w:rPr>
        <w:t>-Legjobb lesz, ha megbeszéljük a dolgot. Megmondom neked, hogy mit fogsz csinálni - mert tőlem akarod hallani. Úgyhogy figyelj ide! Először is, a mi családunk már több, mint száz éve távol tartotta magát a politikától, és csak a saját dol</w:t>
        <w:softHyphen/>
        <w:t>gaival törődött. Nem látom okát annak, hogy miért kellene szakítanod ezzel a büszke hagyománnyal. Valószínűleg az az alak az iskolából van a dolog mögött. Hogy is hívják? Tudod, kire gondolok.</w:t>
      </w:r>
    </w:p>
    <w:p>
      <w:pPr>
        <w:pStyle w:val="Normal"/>
        <w:ind w:firstLine="720"/>
        <w:jc w:val="both"/>
        <w:rPr>
          <w:sz w:val="24"/>
          <w:szCs w:val="24"/>
        </w:rPr>
      </w:pPr>
      <w:r>
        <w:rPr>
          <w:sz w:val="24"/>
          <w:szCs w:val="24"/>
        </w:rPr>
        <w:t>A történelem és erkölcsfilozófia tanárunkra gondolt, aki magától értetődően egy egykori katona volt.</w:t>
      </w:r>
    </w:p>
    <w:p>
      <w:pPr>
        <w:pStyle w:val="Normal"/>
        <w:jc w:val="both"/>
        <w:rPr>
          <w:sz w:val="24"/>
          <w:szCs w:val="24"/>
        </w:rPr>
      </w:pPr>
      <w:r>
        <w:rPr>
          <w:sz w:val="24"/>
          <w:szCs w:val="24"/>
        </w:rPr>
        <w:t>Mr. Dubois.</w:t>
      </w:r>
    </w:p>
    <w:p>
      <w:pPr>
        <w:pStyle w:val="Normal"/>
        <w:jc w:val="both"/>
        <w:rPr>
          <w:sz w:val="24"/>
          <w:szCs w:val="24"/>
        </w:rPr>
      </w:pPr>
      <w:r>
        <w:rPr>
          <w:sz w:val="24"/>
          <w:szCs w:val="24"/>
        </w:rPr>
        <w:t>Hmm. Elég hülye név, de legalább illik hozzá. Minden kétséget kizáróan egy külföldi. Meg kéne tiltani, hogy az isko</w:t>
        <w:softHyphen/>
        <w:t>lákat álcázott toborzóirodáknak használják. Azt hiszem, kéne írnom egy panaszlevelet. Végül is egy adófizető polgárnak is megvannak a maga jogai.</w:t>
      </w:r>
    </w:p>
    <w:p>
      <w:pPr>
        <w:pStyle w:val="Normal"/>
        <w:ind w:firstLine="720"/>
        <w:jc w:val="both"/>
        <w:rPr>
          <w:sz w:val="24"/>
          <w:szCs w:val="24"/>
        </w:rPr>
      </w:pPr>
      <w:r>
        <w:rPr>
          <w:sz w:val="24"/>
          <w:szCs w:val="24"/>
        </w:rPr>
        <w:t>-De apa, Mr. Dubois egyáltalán nem toboroz. Ő...</w:t>
      </w:r>
    </w:p>
    <w:p>
      <w:pPr>
        <w:pStyle w:val="Normal"/>
        <w:ind w:firstLine="720"/>
        <w:jc w:val="both"/>
        <w:rPr>
          <w:sz w:val="24"/>
          <w:szCs w:val="24"/>
        </w:rPr>
      </w:pPr>
      <w:r>
        <w:rPr>
          <w:sz w:val="24"/>
          <w:szCs w:val="24"/>
        </w:rPr>
        <w:t>Elhallgattam, mert nem tudtam, hogyan is írjam le őt. Ta</w:t>
        <w:softHyphen/>
        <w:t>nárunknak nyers, tenyérbe mászó stílusa volt. Úgy kezelt min</w:t>
        <w:softHyphen/>
        <w:t>ket, mintha közülünk senki sem lenne eléggé jó a katonai szolgálatra. Egyáltalán nem kedveltem.</w:t>
      </w:r>
    </w:p>
    <w:p>
      <w:pPr>
        <w:pStyle w:val="Normal"/>
        <w:ind w:firstLine="720"/>
        <w:jc w:val="both"/>
        <w:rPr>
          <w:sz w:val="24"/>
          <w:szCs w:val="24"/>
        </w:rPr>
      </w:pPr>
      <w:r>
        <w:rPr>
          <w:sz w:val="24"/>
          <w:szCs w:val="24"/>
        </w:rPr>
        <w:t>Éppen ellenkezőleg, ő inkább eltanácsol minket.</w:t>
      </w:r>
    </w:p>
    <w:p>
      <w:pPr>
        <w:pStyle w:val="Normal"/>
        <w:jc w:val="both"/>
        <w:rPr/>
      </w:pPr>
      <w:r>
        <w:rPr>
          <w:sz w:val="24"/>
          <w:szCs w:val="24"/>
        </w:rPr>
        <w:t>Persze, ugye nem tudod, hogyan csalják jégre a szamarat. Na jó, hagyjuk! Ha lerakod a vizsgáidat, üzemgazdaságtant fogsz a Harvardon tanulni. Ezt már jó ideje tudod. Azután el</w:t>
        <w:softHyphen/>
        <w:t>töltesz pár szemesztert a Sorbonneon, utazgatsz egy kicsit, megismerkedsz a vezérképviseletünkkel, és szaglászol egy ki</w:t>
        <w:softHyphen/>
        <w:t>csit a konkurenciánál. Ezután hazajössz, és belevágsz a mun</w:t>
        <w:softHyphen/>
        <w:t>kába. Egészen lent fogod kezdeni. Keményen fogsz dolgozni, mint raktáros, vagy valami hasonló. De hát ez csak formaság. Mert mielőtt egyáltalán körülnézhetnél, máris egy vezető po</w:t>
        <w:softHyphen/>
        <w:t>zícióban találod majd magadat, mivel én sem leszek fiatalabb. Minél hamarabb a válladra veszed a felelősséget, annál jobb lesz a számomra. Mihelyt elég talpraesett és felelősségteljes leszel, hogy elvezessed a céget, máris te vagy a főnök. Nos, hogy tetszik neked ez az elképzelés? Tényleg elpocsékolnál helyette két évet az életedből?</w:t>
      </w:r>
    </w:p>
    <w:p>
      <w:pPr>
        <w:pStyle w:val="Normal"/>
        <w:ind w:firstLine="720"/>
        <w:jc w:val="both"/>
        <w:rPr/>
      </w:pPr>
      <w:r>
        <w:rPr>
          <w:sz w:val="24"/>
          <w:szCs w:val="24"/>
        </w:rPr>
        <w:t>Nem mondtam erre semmit. A dolog nem jelentett újdon</w:t>
        <w:softHyphen/>
        <w:t>ságot a számomra, és már alaposan elgondolkodtam rajta. Apám felállt, és a vállamra tette a kezét.</w:t>
      </w:r>
    </w:p>
    <w:p>
      <w:pPr>
        <w:pStyle w:val="Normal"/>
        <w:ind w:firstLine="720"/>
        <w:jc w:val="both"/>
        <w:rPr/>
      </w:pPr>
      <w:r>
        <w:rPr>
          <w:sz w:val="24"/>
          <w:szCs w:val="24"/>
        </w:rPr>
        <w:t>Ne hidd azt fiam, hogy nem rokonszenvezek veled. Osztom az érzéseidet. Maradjunk azonban a tényéknél. Ha háború lenne, én volnék az első, aki téged felbátorítana - és aki azonnal átállítaná a céget a haditermelésre. De nincsen háború, és Istennek hála, nem is lesz már! Meghaladtuk már a háborút. Ezen a bolygón béke van, és szerencsére nagyon jó a kapcsolatunk a többi bolygóval. Mit jelent akkor az úgy</w:t>
        <w:softHyphen/>
        <w:t>nevezett „Szövetségi Szolgálat"? Elősködést, semmi mást. Egy céltalan szervet, egy haszontalan kövületet, ami alapo</w:t>
        <w:softHyphen/>
        <w:t>san megterheli az adófizetők zsebét. Bűnösen drága módja ez annak, hogy selejtes fickókat egypár éven keresztül a közvagyon terhére foglalkoztassunk. Ezek az alakok aztán munkanélküliek lesznek, és egész életükben a katonasággal hencegnek. Te talán ilyen élősködő akarsz lenni?</w:t>
      </w:r>
    </w:p>
    <w:p>
      <w:pPr>
        <w:pStyle w:val="Normal"/>
        <w:ind w:firstLine="720"/>
        <w:jc w:val="both"/>
        <w:rPr>
          <w:sz w:val="24"/>
          <w:szCs w:val="24"/>
        </w:rPr>
      </w:pPr>
      <w:r>
        <w:rPr>
          <w:sz w:val="24"/>
          <w:szCs w:val="24"/>
        </w:rPr>
        <w:t>-Carl nem selejtes.</w:t>
      </w:r>
    </w:p>
    <w:p>
      <w:pPr>
        <w:pStyle w:val="Normal"/>
        <w:ind w:firstLine="720"/>
        <w:jc w:val="both"/>
        <w:rPr/>
      </w:pPr>
      <w:r>
        <w:rPr>
          <w:sz w:val="24"/>
          <w:szCs w:val="24"/>
        </w:rPr>
        <w:t>-Bocsánat, nem, ő egy rendes fiú... csak rossz hatásoknak van kitéve.</w:t>
      </w:r>
    </w:p>
    <w:p>
      <w:pPr>
        <w:pStyle w:val="Normal"/>
        <w:jc w:val="both"/>
        <w:rPr>
          <w:sz w:val="24"/>
          <w:szCs w:val="24"/>
        </w:rPr>
      </w:pPr>
      <w:r>
        <w:rPr>
          <w:sz w:val="24"/>
          <w:szCs w:val="24"/>
        </w:rPr>
        <w:t>Komor ábrázata felderült, és rám nevetett.</w:t>
      </w:r>
    </w:p>
    <w:p>
      <w:pPr>
        <w:pStyle w:val="Normal"/>
        <w:ind w:firstLine="720"/>
        <w:jc w:val="both"/>
        <w:rPr/>
      </w:pPr>
      <w:r>
        <w:rPr>
          <w:sz w:val="24"/>
          <w:szCs w:val="24"/>
        </w:rPr>
        <w:t>-Tulajdonképpen meglepetésnek szántam, fiam, ajándék</w:t>
        <w:softHyphen/>
        <w:br/>
        <w:t>nak a sikeres vizsgáért. De már most elárulom neked, hogy</w:t>
        <w:br/>
        <w:t>könnyebben ki tudd verni a fejedből ezt a bolondságot. Nem</w:t>
        <w:br/>
        <w:t>mintha egy percig is kételkednék abban, hogy mit teszel, bízom benne, hogy jó fából faragtak, bár még nagyon fiatal vagy.</w:t>
        <w:br/>
        <w:t>Össze vagy zavarodva, tudom, és ez az ajándék majd helyre te</w:t>
        <w:softHyphen/>
        <w:br/>
        <w:t>szi a dolgokat a fejedben. Ki tudod találni, hogy mi lehet?</w:t>
      </w:r>
    </w:p>
    <w:p>
      <w:pPr>
        <w:pStyle w:val="Normal"/>
        <w:jc w:val="both"/>
        <w:rPr>
          <w:sz w:val="24"/>
          <w:szCs w:val="24"/>
        </w:rPr>
      </w:pPr>
      <w:r>
        <w:rPr>
          <w:sz w:val="24"/>
          <w:szCs w:val="24"/>
        </w:rPr>
        <w:t>Hát, nem. Elvigyorodott.</w:t>
      </w:r>
    </w:p>
    <w:p>
      <w:pPr>
        <w:pStyle w:val="Normal"/>
        <w:ind w:firstLine="720"/>
        <w:jc w:val="both"/>
        <w:rPr>
          <w:sz w:val="24"/>
          <w:szCs w:val="24"/>
        </w:rPr>
      </w:pPr>
      <w:r>
        <w:rPr>
          <w:sz w:val="24"/>
          <w:szCs w:val="24"/>
        </w:rPr>
        <w:t>-Vakáció a Marson.</w:t>
      </w:r>
    </w:p>
    <w:p>
      <w:pPr>
        <w:pStyle w:val="Normal"/>
        <w:jc w:val="both"/>
        <w:rPr>
          <w:sz w:val="24"/>
          <w:szCs w:val="24"/>
        </w:rPr>
      </w:pPr>
      <w:r>
        <w:rPr>
          <w:sz w:val="24"/>
          <w:szCs w:val="24"/>
        </w:rPr>
        <w:t>A meglepetéstől majd megnémultam. -Te jó ég, apa, még csak nem is sejtettem.</w:t>
      </w:r>
    </w:p>
    <w:p>
      <w:pPr>
        <w:pStyle w:val="Normal"/>
        <w:ind w:firstLine="720"/>
        <w:jc w:val="both"/>
        <w:rPr/>
      </w:pPr>
      <w:r>
        <w:rPr>
          <w:sz w:val="24"/>
          <w:szCs w:val="24"/>
        </w:rPr>
        <w:t>-Meglepetésnek szántuk, és ahogy elnézlek, sikerült is</w:t>
        <w:br/>
        <w:t>meglepni. Tudom, hogy ti, fiatalok mennyire szerettek utazni,</w:t>
        <w:br/>
        <w:t>még ha nem is igen értem, mi a fene olyan érdekes abban, ha</w:t>
        <w:br/>
        <w:t>első alkalommal juttok el egy másik bolygóra. Számodra</w:t>
        <w:br/>
        <w:t>azonban most van a legalkalmasabb időpont, hogy átélj egy</w:t>
        <w:br/>
        <w:t>ilyen utazást - Teljesen egyedül: mondtam már? - ettől majd</w:t>
        <w:br/>
        <w:t>megjön az eszed... Mert ha azután egyszer majd vezető állás</w:t>
        <w:softHyphen/>
        <w:t>-</w:t>
        <w:br/>
        <w:t>ban leszel, annyi lesz a dolgod, hogy még a Holdra sem tudsz</w:t>
        <w:br/>
        <w:t>elmenni, nemhogy vakációzni.</w:t>
      </w:r>
    </w:p>
    <w:p>
      <w:pPr>
        <w:pStyle w:val="Normal"/>
        <w:jc w:val="both"/>
        <w:rPr>
          <w:sz w:val="24"/>
          <w:szCs w:val="24"/>
        </w:rPr>
      </w:pPr>
      <w:r>
        <w:rPr>
          <w:sz w:val="24"/>
          <w:szCs w:val="24"/>
        </w:rPr>
        <w:t>Felemelte a papírjait.</w:t>
      </w:r>
    </w:p>
    <w:p>
      <w:pPr>
        <w:pStyle w:val="Normal"/>
        <w:ind w:firstLine="720"/>
        <w:jc w:val="both"/>
        <w:rPr>
          <w:sz w:val="24"/>
          <w:szCs w:val="24"/>
        </w:rPr>
      </w:pPr>
      <w:r>
        <w:rPr>
          <w:sz w:val="24"/>
          <w:szCs w:val="24"/>
        </w:rPr>
        <w:t>-Nem, ne hálálkodj, menjél csak, és hagyd, hogy befejezzem ezt a memorandumot! Néhány fontos ember látogatását várom. Üzleti ügy.</w:t>
      </w:r>
    </w:p>
    <w:p>
      <w:pPr>
        <w:pStyle w:val="Normal"/>
        <w:ind w:firstLine="720"/>
        <w:jc w:val="both"/>
        <w:rPr/>
      </w:pPr>
      <w:r>
        <w:rPr>
          <w:sz w:val="24"/>
          <w:szCs w:val="24"/>
        </w:rPr>
        <w:t>Elbúcsúztam. Azt hiszem, apám azt gondolta, hogy ezzel megoldódott a probléma. Bizonyára én is egyetértettem vele. Mars! Űrutazás a Marsra, a szüleim nélkül! Cárlnak azonban semmit sem mondtam az egészből, volt egy enyhe gyanúm ugyanis, hogy vesztegetésként értékelné az utazást. Lehet, hogy az is volt. Csupán annyit mondtam neki, hogy a nézete</w:t>
        <w:softHyphen/>
        <w:t>im és apám véleménye nyilvánvalóan nem egyeznek meg.</w:t>
      </w:r>
    </w:p>
    <w:p>
      <w:pPr>
        <w:pStyle w:val="Normal"/>
        <w:ind w:firstLine="720"/>
        <w:jc w:val="both"/>
        <w:rPr>
          <w:sz w:val="24"/>
          <w:szCs w:val="24"/>
        </w:rPr>
      </w:pPr>
      <w:r>
        <w:rPr>
          <w:sz w:val="24"/>
          <w:szCs w:val="24"/>
        </w:rPr>
        <w:t>-Az én ősöm is ellenkezik - válaszolta -, de hát ez az én</w:t>
        <w:br/>
        <w:t>életem.</w:t>
      </w:r>
    </w:p>
    <w:p>
      <w:pPr>
        <w:pStyle w:val="Normal"/>
        <w:ind w:firstLine="720"/>
        <w:jc w:val="both"/>
        <w:rPr>
          <w:sz w:val="24"/>
          <w:szCs w:val="24"/>
        </w:rPr>
      </w:pPr>
      <w:r>
        <w:rPr>
          <w:sz w:val="24"/>
          <w:szCs w:val="24"/>
        </w:rPr>
        <w:t>Ez a mondat motoszkált a fejemben az utolsó történelem és erkölcsfilozófia óránkon. A T és EF abban különbözött a többi tantárgytól, hogy mindenkinek járni kellett az órákra, de nem volt kötelező vizsgázni belőle. Mr. Dubois-nak pedig nyilvánvalóan teljesen mindegy volt, hogy elért-e bármilyen pedagógiai hatást. Megvolt az a rossz szokása, hogy bal karja csonkjával (soha nem jegyzett meg egyetlen nevet sem) rábökött valamelyik diákra, és nekiszegezett egy kérdést. Ebből az</w:t>
        <w:softHyphen/>
        <w:t>után jó kis vita szokott kikerekedni.</w:t>
      </w:r>
    </w:p>
    <w:p>
      <w:pPr>
        <w:pStyle w:val="Normal"/>
        <w:ind w:firstLine="720"/>
        <w:jc w:val="both"/>
        <w:rPr/>
      </w:pPr>
      <w:r>
        <w:rPr>
          <w:sz w:val="24"/>
          <w:szCs w:val="24"/>
        </w:rPr>
        <w:t>Úgy tűnt azonban, hogy az utolsó napon meg akarta álla</w:t>
        <w:softHyphen/>
        <w:t>pítani, hogy mennyit tanultunk. Az egyik diáklány eléggé megkönnyítette a dolgát, amikor azt mondta:</w:t>
      </w:r>
    </w:p>
    <w:p>
      <w:pPr>
        <w:pStyle w:val="Normal"/>
        <w:ind w:firstLine="720"/>
        <w:jc w:val="both"/>
        <w:rPr>
          <w:sz w:val="24"/>
          <w:szCs w:val="24"/>
        </w:rPr>
      </w:pPr>
      <w:r>
        <w:rPr>
          <w:sz w:val="24"/>
          <w:szCs w:val="24"/>
        </w:rPr>
        <w:t>-Az anyám szerint az erőszak nem vezet semmire.</w:t>
      </w:r>
    </w:p>
    <w:p>
      <w:pPr>
        <w:pStyle w:val="Normal"/>
        <w:ind w:firstLine="720"/>
        <w:jc w:val="both"/>
        <w:rPr/>
      </w:pPr>
      <w:r>
        <w:rPr>
          <w:sz w:val="24"/>
          <w:szCs w:val="24"/>
        </w:rPr>
        <w:t>-Igen? - Mr. Dubois sötét pillantást vetett rá. - Biztos va</w:t>
        <w:softHyphen/>
        <w:t>gyok benne, hogy a karthágói városatyák örülnének ennek a kijelentésnek. Miért nem meséli el az anyád nekik? Vagy miért nem mondod el te?</w:t>
      </w:r>
    </w:p>
    <w:p>
      <w:pPr>
        <w:pStyle w:val="Normal"/>
        <w:ind w:firstLine="720"/>
        <w:jc w:val="both"/>
        <w:rPr/>
      </w:pPr>
      <w:r>
        <w:rPr>
          <w:sz w:val="24"/>
          <w:szCs w:val="24"/>
        </w:rPr>
        <w:t>A tanítás során már többször is vitatkoztak, és mivel ebből a tantárgyból nem lehetett megbukni, arra sem volt szükség, hogy kesztyűs kézzel bánjunk Mr. Dubois-val. A lány indulato</w:t>
        <w:softHyphen/>
        <w:t>san válaszolt:</w:t>
      </w:r>
    </w:p>
    <w:p>
      <w:pPr>
        <w:pStyle w:val="Normal"/>
        <w:ind w:firstLine="720"/>
        <w:jc w:val="both"/>
        <w:rPr>
          <w:sz w:val="24"/>
          <w:szCs w:val="24"/>
        </w:rPr>
      </w:pPr>
      <w:r>
        <w:rPr>
          <w:sz w:val="24"/>
          <w:szCs w:val="24"/>
        </w:rPr>
        <w:t>-Ne akarjon hülyét csinálni belőlem! Mindenki tudja, hogy Karthágót porig rombolták!</w:t>
      </w:r>
    </w:p>
    <w:p>
      <w:pPr>
        <w:pStyle w:val="Normal"/>
        <w:ind w:firstLine="720"/>
        <w:jc w:val="both"/>
        <w:rPr/>
      </w:pPr>
      <w:r>
        <w:rPr>
          <w:sz w:val="24"/>
          <w:szCs w:val="24"/>
        </w:rPr>
        <w:t>-Úgy tűnik, hogy te mégsem vagy tisztában ezzel - vála</w:t>
        <w:softHyphen/>
        <w:br/>
        <w:t>szolta mogorván a tanár. - De mivel szemmel láthatóan tu</w:t>
        <w:softHyphen/>
        <w:t>datában vagy ennek a történelmi ténynek, kénytelen leszel</w:t>
        <w:br/>
        <w:t>elismerni, hogy az erőszak igen jelentős mértékben meghatá</w:t>
        <w:softHyphen/>
        <w:br/>
        <w:t>rozta a karthágóiak sorsát. Vagy talán nem? Nem állt szándé</w:t>
        <w:softHyphen/>
        <w:t>-</w:t>
        <w:br/>
        <w:t>komban nevetségessé tenni téged, csupán hangot kívántam</w:t>
        <w:br/>
        <w:t>adni annak a megvetésnek, amit az ilyen megbocsáthatatlanul</w:t>
        <w:br/>
        <w:t>ostoba vélemény iránt érzek, úgy, ahogy azt az elveim megkö-</w:t>
        <w:softHyphen/>
        <w:br/>
        <w:t>vetelik. Azoknak, akik ehhez a történelmileg tarthatatlan - és</w:t>
        <w:br/>
        <w:t>teljességgel erkölcstelen - véleményhez ragaszkodnak, azt ta-</w:t>
        <w:softHyphen/>
        <w:br/>
        <w:t>nácsolom, hogy idézzék meg Napóleon Bonaparte és Wel-</w:t>
        <w:softHyphen/>
        <w:br/>
        <w:t>lington herceg árnyát, és velük vitassák meg a dolgot. Adolf</w:t>
        <w:br/>
        <w:t>Hitler szelleme lehetne a döntőbíró, az esküdteket pedig vá</w:t>
        <w:softHyphen/>
        <w:br/>
        <w:t>lasszák meg a dinoszauruszok, a kipusztult állatfajták, vagy a</w:t>
        <w:br/>
        <w:t>kiirtott élőlények soraiból. A történelmi döntésekben egyet</w:t>
        <w:softHyphen/>
        <w:br/>
        <w:t>len tényezőnek sem jutott akkora szerep, mint a nyers erő</w:t>
        <w:softHyphen/>
        <w:br/>
        <w:t>szaknak, és az ezzel ellentétes vélemény egy olyan, már-már</w:t>
        <w:br/>
        <w:t>betiltást érdemlő gondolkodásmód, amelyiknek semmi köze</w:t>
        <w:br/>
        <w:t>a valósághoz. Ha egy élőlény nem volt hajlandó szembenéz</w:t>
        <w:softHyphen/>
        <w:br/>
        <w:t>ni ezzel az igazsággal, akkor tagadásáért életével és szabadsá</w:t>
        <w:softHyphen/>
        <w:br/>
        <w:t>gával fizetett.</w:t>
      </w:r>
    </w:p>
    <w:p>
      <w:pPr>
        <w:pStyle w:val="Normal"/>
        <w:jc w:val="both"/>
        <w:rPr>
          <w:sz w:val="24"/>
          <w:szCs w:val="24"/>
        </w:rPr>
      </w:pPr>
      <w:r>
        <w:rPr>
          <w:sz w:val="24"/>
          <w:szCs w:val="24"/>
        </w:rPr>
        <w:t>Felsóhajtott.</w:t>
      </w:r>
    </w:p>
    <w:p>
      <w:pPr>
        <w:pStyle w:val="Normal"/>
        <w:ind w:firstLine="720"/>
        <w:jc w:val="both"/>
        <w:rPr>
          <w:sz w:val="24"/>
          <w:szCs w:val="24"/>
        </w:rPr>
      </w:pPr>
      <w:r>
        <w:rPr>
          <w:sz w:val="24"/>
          <w:szCs w:val="24"/>
        </w:rPr>
        <w:t>-Ismét egy végzős évfolyam, ismét egy vereség számomra.</w:t>
        <w:br/>
        <w:t>A gyerek tudását bővíthetjük, de arra nem kényszeríthetjük,</w:t>
        <w:br/>
        <w:t>hogy gondolkozzon is.</w:t>
      </w:r>
    </w:p>
    <w:p>
      <w:pPr>
        <w:pStyle w:val="Normal"/>
        <w:ind w:firstLine="720"/>
        <w:jc w:val="both"/>
        <w:rPr>
          <w:sz w:val="24"/>
          <w:szCs w:val="24"/>
        </w:rPr>
      </w:pPr>
      <w:r>
        <w:rPr>
          <w:sz w:val="24"/>
          <w:szCs w:val="24"/>
        </w:rPr>
        <w:t>Hirtelen rám mutatott a kézcsonkkal.</w:t>
      </w:r>
    </w:p>
    <w:p>
      <w:pPr>
        <w:pStyle w:val="Normal"/>
        <w:ind w:firstLine="720"/>
        <w:jc w:val="both"/>
        <w:rPr/>
      </w:pPr>
      <w:r>
        <w:rPr>
          <w:sz w:val="24"/>
          <w:szCs w:val="24"/>
        </w:rPr>
        <w:t>-Te, ott! Milyen erkölcsi különbség létezik, már ha van egyáltalán, a katona és a civil között?</w:t>
      </w:r>
    </w:p>
    <w:p>
      <w:pPr>
        <w:pStyle w:val="Normal"/>
        <w:ind w:firstLine="720"/>
        <w:jc w:val="both"/>
        <w:rPr/>
      </w:pPr>
      <w:r>
        <w:rPr>
          <w:sz w:val="24"/>
          <w:szCs w:val="24"/>
        </w:rPr>
        <w:t>-A különbség - válaszoltam óvatosan - az állampolgári erények területén mutatkozik meg. A katona személyes fele</w:t>
        <w:softHyphen/>
        <w:t>lősséget vesz magára egy politikai közösség biztonságáért, és szükség esetén akár élete feláldozásával is megvédi a közössé</w:t>
        <w:softHyphen/>
        <w:t>get, amelynek tagja. A civil nem tesz ilyesmit.</w:t>
      </w:r>
    </w:p>
    <w:p>
      <w:pPr>
        <w:pStyle w:val="Normal"/>
        <w:ind w:left="720" w:hanging="0"/>
        <w:jc w:val="both"/>
        <w:rPr>
          <w:sz w:val="24"/>
          <w:szCs w:val="24"/>
        </w:rPr>
      </w:pPr>
      <w:r>
        <w:rPr>
          <w:sz w:val="24"/>
          <w:szCs w:val="24"/>
        </w:rPr>
        <w:t>-Szinte szó szerint a tankönyvből - mondta megvetően. -De érted is, amit mondasz? Hiszel benne?</w:t>
      </w:r>
    </w:p>
    <w:p>
      <w:pPr>
        <w:pStyle w:val="Normal"/>
        <w:ind w:firstLine="720"/>
        <w:jc w:val="both"/>
        <w:rPr>
          <w:sz w:val="24"/>
          <w:szCs w:val="24"/>
        </w:rPr>
      </w:pPr>
      <w:r>
        <w:rPr>
          <w:sz w:val="24"/>
          <w:szCs w:val="24"/>
        </w:rPr>
        <w:t>-Hát, nem is tudom, uram.</w:t>
      </w:r>
    </w:p>
    <w:p>
      <w:pPr>
        <w:pStyle w:val="Normal"/>
        <w:ind w:firstLine="720"/>
        <w:jc w:val="both"/>
        <w:rPr>
          <w:sz w:val="24"/>
          <w:szCs w:val="24"/>
        </w:rPr>
      </w:pPr>
      <w:r>
        <w:rPr>
          <w:sz w:val="24"/>
          <w:szCs w:val="24"/>
        </w:rPr>
        <w:t>-Természetesen nem hiszel benne! És abban is kételke</w:t>
        <w:softHyphen/>
        <w:t>dem, hogy egyvalaki akadna köztetek, aki képes lenne felis</w:t>
        <w:softHyphen/>
        <w:t>merni az „állampolgári erkölcsöt", ha véletlenül megjelenne előtte, és a képébe üvöltene.</w:t>
      </w:r>
    </w:p>
    <w:p>
      <w:pPr>
        <w:pStyle w:val="Normal"/>
        <w:jc w:val="both"/>
        <w:rPr>
          <w:sz w:val="24"/>
          <w:szCs w:val="24"/>
        </w:rPr>
      </w:pPr>
      <w:r>
        <w:rPr>
          <w:sz w:val="24"/>
          <w:szCs w:val="24"/>
        </w:rPr>
        <w:t>Az órájára pillantott.</w:t>
      </w:r>
    </w:p>
    <w:p>
      <w:pPr>
        <w:pStyle w:val="Normal"/>
        <w:ind w:firstLine="720"/>
        <w:jc w:val="both"/>
        <w:rPr/>
      </w:pPr>
      <w:r>
        <w:rPr>
          <w:sz w:val="24"/>
          <w:szCs w:val="24"/>
        </w:rPr>
        <w:t>-Ezzel vége az órának, a legutolsónak. Talán egyszer</w:t>
        <w:br/>
        <w:t>még találkozunk, kellemesebb körülmények között. Me</w:t>
        <w:softHyphen/>
        <w:t>-</w:t>
        <w:br/>
        <w:t>hettek!</w:t>
      </w:r>
    </w:p>
    <w:p>
      <w:pPr>
        <w:pStyle w:val="Normal"/>
        <w:ind w:firstLine="720"/>
        <w:jc w:val="both"/>
        <w:rPr/>
      </w:pPr>
      <w:r>
        <w:rPr>
          <w:sz w:val="24"/>
          <w:szCs w:val="24"/>
        </w:rPr>
        <w:t>Rögtön ezután jöttek a vizsgák, három nappal később a szü</w:t>
        <w:softHyphen/>
        <w:t>letésnapom, azután pedig - még egy hét sem telt el - Carl születésnapja. Még mindig nem vallottam be neki, hogy nem állok be önkéntesnek. Bizonyára magában már eldöntött tényként kezelte, hogy nemet fogok mondani, ám nem be</w:t>
        <w:softHyphen/>
        <w:t>széltünk a dologról. Lehetetlen állapot! Csupán annyit mondtam neki, hogy a születésnapja utáni reggelen érte me</w:t>
        <w:softHyphen/>
        <w:t>gyek, és elkísérem a toborzóirodába.</w:t>
      </w:r>
    </w:p>
    <w:p>
      <w:pPr>
        <w:pStyle w:val="Normal"/>
        <w:ind w:firstLine="720"/>
        <w:jc w:val="both"/>
        <w:rPr>
          <w:sz w:val="24"/>
          <w:szCs w:val="24"/>
        </w:rPr>
      </w:pPr>
      <w:r>
        <w:rPr>
          <w:sz w:val="24"/>
          <w:szCs w:val="24"/>
        </w:rPr>
        <w:t>A toborzóiroda lépcsőjén találkoztunk egy volt osztály</w:t>
        <w:softHyphen/>
        <w:t>társnőnkkel, Carmencita Ibanezzel. Látványa azonnal arra emlékeztetett minket, hogy mindannyiunk nagy szerencsé</w:t>
        <w:softHyphen/>
        <w:t>jére fajunkat két, ellentétes nem alkotja. Nem mintha Car</w:t>
        <w:softHyphen/>
        <w:t>men a barátnőm lett volna, ő nem járt senkivel. Sosem ment el kétszer ugyanazzal a fiúval randizni, és mindannyiunkat azonos barátságossággal, de meglehetősen hűvösen kezelt. Ennek ellenére egészen jól ismertem, mert gyakran eljött hozzánk, hogy az úszómedencénket használja. Nekünk volt egyedül olimpiai méretű medencénk. Hol ezzel, hol azzal az osztálytársunkkal jött. Előfordult az is, hogy egyedül érkezett, mivel anyám, aki „jó társaságnak" .tartotta, erre kérte. A mamának kivételesen igaza volt.</w:t>
      </w:r>
    </w:p>
    <w:p>
      <w:pPr>
        <w:pStyle w:val="Normal"/>
        <w:ind w:firstLine="720"/>
        <w:jc w:val="both"/>
        <w:rPr>
          <w:sz w:val="24"/>
          <w:szCs w:val="24"/>
        </w:rPr>
      </w:pPr>
      <w:r>
        <w:rPr>
          <w:sz w:val="24"/>
          <w:szCs w:val="24"/>
        </w:rPr>
        <w:t>Carmen meglátott minket, és megállt.</w:t>
      </w:r>
    </w:p>
    <w:p>
      <w:pPr>
        <w:pStyle w:val="Normal"/>
        <w:ind w:firstLine="720"/>
        <w:jc w:val="both"/>
        <w:rPr/>
      </w:pPr>
      <w:r>
        <w:rPr>
          <w:sz w:val="24"/>
          <w:szCs w:val="24"/>
        </w:rPr>
        <w:t>-Halló, fiúk! - kiáltotta, és arcán megjelentek a gödröcskék.</w:t>
      </w:r>
    </w:p>
    <w:p>
      <w:pPr>
        <w:pStyle w:val="Normal"/>
        <w:ind w:firstLine="720"/>
        <w:jc w:val="both"/>
        <w:rPr>
          <w:sz w:val="24"/>
          <w:szCs w:val="24"/>
        </w:rPr>
      </w:pPr>
      <w:r>
        <w:rPr>
          <w:sz w:val="24"/>
          <w:szCs w:val="24"/>
        </w:rPr>
        <w:t>-Hello, Ochee Chyornya! - válaszoltam. - Hát, téged mi szél fújt erre?</w:t>
      </w:r>
    </w:p>
    <w:p>
      <w:pPr>
        <w:pStyle w:val="Normal"/>
        <w:ind w:firstLine="720"/>
        <w:jc w:val="both"/>
        <w:rPr>
          <w:sz w:val="24"/>
          <w:szCs w:val="24"/>
        </w:rPr>
      </w:pPr>
      <w:r>
        <w:rPr>
          <w:sz w:val="24"/>
          <w:szCs w:val="24"/>
        </w:rPr>
        <w:t>-Ilyen nehéz lenne kitalálni? Ma van a születésnapom.</w:t>
      </w:r>
    </w:p>
    <w:p>
      <w:pPr>
        <w:pStyle w:val="Normal"/>
        <w:ind w:firstLine="720"/>
        <w:jc w:val="both"/>
        <w:rPr>
          <w:sz w:val="24"/>
          <w:szCs w:val="24"/>
        </w:rPr>
      </w:pPr>
      <w:r>
        <w:rPr>
          <w:sz w:val="24"/>
          <w:szCs w:val="24"/>
        </w:rPr>
        <w:t>Tényleg? Fogadd jókívánságainkat!</w:t>
      </w:r>
    </w:p>
    <w:p>
      <w:pPr>
        <w:pStyle w:val="Normal"/>
        <w:ind w:left="720" w:hanging="0"/>
        <w:jc w:val="both"/>
        <w:rPr>
          <w:sz w:val="24"/>
          <w:szCs w:val="24"/>
        </w:rPr>
      </w:pPr>
      <w:r>
        <w:rPr>
          <w:sz w:val="24"/>
          <w:szCs w:val="24"/>
        </w:rPr>
        <w:t>-Ezért úgy döntöttem, hogy beállok önkéntesnek.</w:t>
        <w:br/>
        <w:t>-Óóó...</w:t>
      </w:r>
    </w:p>
    <w:p>
      <w:pPr>
        <w:pStyle w:val="Normal"/>
        <w:ind w:firstLine="720"/>
        <w:jc w:val="both"/>
        <w:rPr/>
      </w:pPr>
      <w:r>
        <w:rPr>
          <w:sz w:val="24"/>
          <w:szCs w:val="24"/>
        </w:rPr>
        <w:t>Azt hiszem, Carl ugyanúgy meglepődött, mint én, pedig a dolog teljesen jellemző volt Carmencitára. Ez a lány sosem fe</w:t>
        <w:softHyphen/>
        <w:t>csegett senkivel sem, és a magánügyeit megtartotta saját ma</w:t>
        <w:softHyphen/>
        <w:t>ga számára.</w:t>
      </w:r>
    </w:p>
    <w:p>
      <w:pPr>
        <w:pStyle w:val="Normal"/>
        <w:ind w:firstLine="720"/>
        <w:jc w:val="both"/>
        <w:rPr>
          <w:sz w:val="24"/>
          <w:szCs w:val="24"/>
        </w:rPr>
      </w:pPr>
      <w:r>
        <w:rPr>
          <w:sz w:val="24"/>
          <w:szCs w:val="24"/>
        </w:rPr>
        <w:t>-Komolyan gondolod?</w:t>
      </w:r>
    </w:p>
    <w:p>
      <w:pPr>
        <w:pStyle w:val="Normal"/>
        <w:ind w:firstLine="720"/>
        <w:jc w:val="both"/>
        <w:rPr/>
      </w:pPr>
      <w:r>
        <w:rPr>
          <w:sz w:val="24"/>
          <w:szCs w:val="24"/>
        </w:rPr>
        <w:t>-Nem viccelek. Űrpilóta akarok lenni. Legalábbis megpró</w:t>
        <w:softHyphen/>
        <w:t>bálok bekerülni közéjük.</w:t>
      </w:r>
    </w:p>
    <w:p>
      <w:pPr>
        <w:pStyle w:val="Normal"/>
        <w:ind w:firstLine="720"/>
        <w:jc w:val="both"/>
        <w:rPr>
          <w:sz w:val="24"/>
          <w:szCs w:val="24"/>
        </w:rPr>
      </w:pPr>
      <w:r>
        <w:rPr>
          <w:sz w:val="24"/>
          <w:szCs w:val="24"/>
        </w:rPr>
        <w:t>-Nem látom okát, hogy ne sikerülhetne neked - felelte gyorsan Carl.</w:t>
      </w:r>
    </w:p>
    <w:p>
      <w:pPr>
        <w:pStyle w:val="Normal"/>
        <w:jc w:val="both"/>
        <w:rPr/>
      </w:pPr>
      <w:r>
        <w:rPr>
          <w:sz w:val="24"/>
          <w:szCs w:val="24"/>
        </w:rPr>
        <w:t>Igaza volt - ma már tudom, hogy milyen igaza volt. Car</w:t>
        <w:softHyphen/>
        <w:t>men alacsony volt és talpraesett, egészséges, mint a makk, és a reflexei is csodálatosan működtek. A bajnokságon úgy úszott a víz alatt, mintha csak kopoltyúi lennének, és matema</w:t>
        <w:softHyphen/>
        <w:t>tikából sem volt senki jobb nála. Nekem sosem sikerült algeb</w:t>
        <w:softHyphen/>
        <w:t>rából hármasnál, és gazdasági aritmetikából négyesnél jobbat elérnem. Carmen eljárt az összes iskolai matematika tanfo</w:t>
        <w:softHyphen/>
        <w:t>lyamra, ezenkívül pedig volt egy magántanára is, akivel a ko</w:t>
        <w:softHyphen/>
        <w:t>molyabb dolgokat vette át. Sosem gondolkodtam el azon, hogy miért is csinálja. A kis Carmen ugyanis annyira vonzó volt, hogy az emberben fel sem merült a gondolat, ez a lány más is lehet, mint csak szép.</w:t>
      </w:r>
    </w:p>
    <w:p>
      <w:pPr>
        <w:pStyle w:val="Normal"/>
        <w:ind w:firstLine="720"/>
        <w:jc w:val="both"/>
        <w:rPr/>
      </w:pPr>
      <w:r>
        <w:rPr>
          <w:sz w:val="24"/>
          <w:szCs w:val="24"/>
        </w:rPr>
        <w:t>-Mi, izé, vagyis hogy én - mondta Carl - azért vagyok itt, hogy beálljak önkéntesnek.</w:t>
      </w:r>
    </w:p>
    <w:p>
      <w:pPr>
        <w:pStyle w:val="Normal"/>
        <w:ind w:firstLine="720"/>
        <w:jc w:val="both"/>
        <w:rPr>
          <w:sz w:val="24"/>
          <w:szCs w:val="24"/>
        </w:rPr>
      </w:pPr>
      <w:r>
        <w:rPr>
          <w:sz w:val="24"/>
          <w:szCs w:val="24"/>
        </w:rPr>
        <w:t>-Én is - kontráztam azonnal. - Mind a ketten.</w:t>
      </w:r>
    </w:p>
    <w:p>
      <w:pPr>
        <w:pStyle w:val="Normal"/>
        <w:jc w:val="both"/>
        <w:rPr>
          <w:sz w:val="24"/>
          <w:szCs w:val="24"/>
        </w:rPr>
      </w:pPr>
      <w:r>
        <w:rPr>
          <w:sz w:val="24"/>
          <w:szCs w:val="24"/>
        </w:rPr>
        <w:t>Nem, még egyáltalán nem döntöttem el a dolgot, egysze</w:t>
        <w:softHyphen/>
        <w:t>rűen csak kicsúszott a számon.</w:t>
      </w:r>
    </w:p>
    <w:p>
      <w:pPr>
        <w:pStyle w:val="Normal"/>
        <w:ind w:firstLine="720"/>
        <w:jc w:val="both"/>
        <w:rPr>
          <w:sz w:val="24"/>
          <w:szCs w:val="24"/>
        </w:rPr>
      </w:pPr>
      <w:r>
        <w:rPr>
          <w:sz w:val="24"/>
          <w:szCs w:val="24"/>
        </w:rPr>
        <w:t>-Ó, nagyszerű!</w:t>
      </w:r>
    </w:p>
    <w:p>
      <w:pPr>
        <w:pStyle w:val="Normal"/>
        <w:ind w:firstLine="720"/>
        <w:jc w:val="both"/>
        <w:rPr/>
      </w:pPr>
      <w:r>
        <w:rPr>
          <w:sz w:val="24"/>
          <w:szCs w:val="24"/>
        </w:rPr>
        <w:t>-Én is űrpilótának jelentkezem - tettem hozzá elszántan.</w:t>
        <w:br/>
        <w:t>Nem nevetett ki, hanem komolyan azt mondta:</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Ó, ez csodálatos! A kiképzés alatt talán még találkozunk is. Ez klassz lenne.</w:t>
      </w:r>
    </w:p>
    <w:p>
      <w:pPr>
        <w:pStyle w:val="Normal"/>
        <w:ind w:firstLine="720"/>
        <w:jc w:val="both"/>
        <w:rPr>
          <w:sz w:val="24"/>
          <w:szCs w:val="24"/>
        </w:rPr>
      </w:pPr>
      <w:r>
        <w:rPr>
          <w:sz w:val="24"/>
          <w:szCs w:val="24"/>
        </w:rPr>
        <w:t>-Persze, ha összeütköznétek. - szólt közbe Carl. - Bénák</w:t>
        <w:softHyphen/>
        <w:t>ra nincs szükség a seregben.</w:t>
      </w:r>
    </w:p>
    <w:p>
      <w:pPr>
        <w:pStyle w:val="Normal"/>
        <w:ind w:firstLine="720"/>
        <w:jc w:val="both"/>
        <w:rPr>
          <w:sz w:val="24"/>
          <w:szCs w:val="24"/>
        </w:rPr>
      </w:pPr>
      <w:r>
        <w:rPr>
          <w:sz w:val="24"/>
          <w:szCs w:val="24"/>
        </w:rPr>
        <w:t>-Ne hülyéskedj, Carl! Természetesen a talajon fogunk összefutni. Te is pilótának akarsz jelentkezni?</w:t>
      </w:r>
    </w:p>
    <w:p>
      <w:pPr>
        <w:pStyle w:val="Normal"/>
        <w:ind w:firstLine="720"/>
        <w:jc w:val="both"/>
        <w:rPr/>
      </w:pPr>
      <w:r>
        <w:rPr>
          <w:sz w:val="24"/>
          <w:szCs w:val="24"/>
        </w:rPr>
        <w:t>-En? - döbbent meg Carl. - Én aztán nem leszek teher</w:t>
        <w:softHyphen/>
        <w:t>autósofőr. Ismersz, nem? Galaktikus hadmérnök. Már ha felvesznek. Elektronika.</w:t>
      </w:r>
    </w:p>
    <w:p>
      <w:pPr>
        <w:pStyle w:val="Normal"/>
        <w:ind w:firstLine="720"/>
        <w:jc w:val="both"/>
        <w:rPr/>
      </w:pPr>
      <w:r>
        <w:rPr>
          <w:sz w:val="24"/>
          <w:szCs w:val="24"/>
        </w:rPr>
        <w:t>-Teherautósofőr! Hallatlan! Remélem, bevágnak téged va</w:t>
        <w:softHyphen/>
        <w:t>lami isten háta mögötti helyőrségre, a Plútóra, ahol majd le</w:t>
        <w:softHyphen/>
        <w:t>fagy a füled. Köszönöm, én abból nem kérek! De azért sok szerencsét! Bemegyünk?</w:t>
      </w:r>
    </w:p>
    <w:p>
      <w:pPr>
        <w:pStyle w:val="Normal"/>
        <w:ind w:firstLine="720"/>
        <w:jc w:val="both"/>
        <w:rPr/>
      </w:pPr>
      <w:r>
        <w:rPr>
          <w:sz w:val="24"/>
          <w:szCs w:val="24"/>
        </w:rPr>
        <w:t>A toborzóállomás az épület kupolájában, egy hosszú pult mögött kapott helyet. Az asztal mögött egy díszegyenruhát vi</w:t>
        <w:softHyphen/>
        <w:t>selő rohamosztagos őrmester ült. Öltözéke ezernyi színben pompázott, mellét valósággal elborították a kitüntetések csíkjai, amelyeknek jelentését nem ismertem. Jobb karját közvetlenül a válla alatt amputálták, így a zubbonyának sem volt ujja... Amikor pedig odaértünk az asztalhoz, láthattuk, hogy lába sincs.</w:t>
      </w:r>
    </w:p>
    <w:p>
      <w:pPr>
        <w:pStyle w:val="Normal"/>
        <w:jc w:val="both"/>
        <w:rPr/>
      </w:pPr>
      <w:r>
        <w:rPr>
          <w:sz w:val="24"/>
          <w:szCs w:val="24"/>
        </w:rPr>
        <w:t>Úgy tűnt, nem zavarja a dolog.</w:t>
      </w:r>
    </w:p>
    <w:p>
      <w:pPr>
        <w:pStyle w:val="Normal"/>
        <w:ind w:firstLine="720"/>
        <w:jc w:val="both"/>
        <w:rPr>
          <w:sz w:val="24"/>
          <w:szCs w:val="24"/>
        </w:rPr>
      </w:pPr>
      <w:r>
        <w:rPr>
          <w:sz w:val="24"/>
          <w:szCs w:val="24"/>
        </w:rPr>
        <w:t>-Jó reggelt kívánok - mondta Carl. - Be akarok állni ön</w:t>
        <w:softHyphen/>
        <w:t>kéntesnek.</w:t>
      </w:r>
    </w:p>
    <w:p>
      <w:pPr>
        <w:pStyle w:val="Normal"/>
        <w:ind w:firstLine="720"/>
        <w:jc w:val="both"/>
        <w:rPr>
          <w:sz w:val="24"/>
          <w:szCs w:val="24"/>
        </w:rPr>
      </w:pPr>
      <w:r>
        <w:rPr>
          <w:sz w:val="24"/>
          <w:szCs w:val="24"/>
        </w:rPr>
        <w:t>-Én szintén - tettem hozzá.</w:t>
      </w:r>
    </w:p>
    <w:p>
      <w:pPr>
        <w:pStyle w:val="Normal"/>
        <w:jc w:val="both"/>
        <w:rPr>
          <w:sz w:val="24"/>
          <w:szCs w:val="24"/>
        </w:rPr>
      </w:pPr>
      <w:r>
        <w:rPr>
          <w:sz w:val="24"/>
          <w:szCs w:val="24"/>
        </w:rPr>
        <w:t>Az őrmester ránk sem nézett. Ültében könnyedén megha</w:t>
        <w:softHyphen/>
        <w:t>jolt, és azt mondta:</w:t>
      </w:r>
    </w:p>
    <w:p>
      <w:pPr>
        <w:pStyle w:val="Normal"/>
        <w:ind w:firstLine="720"/>
        <w:jc w:val="both"/>
        <w:rPr>
          <w:sz w:val="24"/>
          <w:szCs w:val="24"/>
        </w:rPr>
      </w:pPr>
      <w:r>
        <w:rPr>
          <w:sz w:val="24"/>
          <w:szCs w:val="24"/>
        </w:rPr>
        <w:t>-Jó reggelt, kisasszony, mit tehetek önért?</w:t>
      </w:r>
    </w:p>
    <w:p>
      <w:pPr>
        <w:pStyle w:val="Normal"/>
        <w:ind w:firstLine="720"/>
        <w:jc w:val="both"/>
        <w:rPr>
          <w:sz w:val="24"/>
          <w:szCs w:val="24"/>
        </w:rPr>
      </w:pPr>
      <w:r>
        <w:rPr>
          <w:sz w:val="24"/>
          <w:szCs w:val="24"/>
        </w:rPr>
        <w:t>-Én is a fegyveres erők tagja kívánok lenni.</w:t>
        <w:br/>
        <w:t>Az őrmester elmosolyodott.</w:t>
      </w:r>
    </w:p>
    <w:p>
      <w:pPr>
        <w:pStyle w:val="Normal"/>
        <w:ind w:firstLine="720"/>
        <w:jc w:val="both"/>
        <w:rPr>
          <w:sz w:val="24"/>
          <w:szCs w:val="24"/>
        </w:rPr>
      </w:pPr>
      <w:r>
        <w:rPr>
          <w:sz w:val="24"/>
          <w:szCs w:val="24"/>
        </w:rPr>
        <w:t>-Remek. Ha lenne olyan kedves, és elfáradna a 201. szo</w:t>
        <w:softHyphen/>
        <w:t>bába. Keresse, ott Rojas őrnagyot! Majd ő foglalkozik önnel.</w:t>
      </w:r>
    </w:p>
    <w:p>
      <w:pPr>
        <w:pStyle w:val="Normal"/>
        <w:jc w:val="both"/>
        <w:rPr>
          <w:sz w:val="24"/>
          <w:szCs w:val="24"/>
        </w:rPr>
      </w:pPr>
      <w:r>
        <w:rPr>
          <w:sz w:val="24"/>
          <w:szCs w:val="24"/>
        </w:rPr>
        <w:t>Tetőtől talpig végigmérte a lányt.</w:t>
      </w:r>
    </w:p>
    <w:p>
      <w:pPr>
        <w:pStyle w:val="Normal"/>
        <w:ind w:firstLine="720"/>
        <w:jc w:val="both"/>
        <w:rPr>
          <w:sz w:val="24"/>
          <w:szCs w:val="24"/>
        </w:rPr>
      </w:pPr>
      <w:r>
        <w:rPr>
          <w:sz w:val="24"/>
          <w:szCs w:val="24"/>
        </w:rPr>
        <w:t>-Pilóta?</w:t>
      </w:r>
    </w:p>
    <w:p>
      <w:pPr>
        <w:pStyle w:val="Normal"/>
        <w:ind w:firstLine="720"/>
        <w:jc w:val="both"/>
        <w:rPr>
          <w:sz w:val="24"/>
          <w:szCs w:val="24"/>
        </w:rPr>
      </w:pPr>
      <w:r>
        <w:rPr>
          <w:sz w:val="24"/>
          <w:szCs w:val="24"/>
        </w:rPr>
        <w:t>-Ha alkalmasnak találnak...</w:t>
      </w:r>
    </w:p>
    <w:p>
      <w:pPr>
        <w:pStyle w:val="Normal"/>
        <w:ind w:firstLine="720"/>
        <w:jc w:val="both"/>
        <w:rPr/>
      </w:pPr>
      <w:r>
        <w:rPr>
          <w:sz w:val="24"/>
          <w:szCs w:val="24"/>
        </w:rPr>
        <w:t>-Úgy néz ki, mint egy született pilóta. Menjen, és beszél</w:t>
        <w:softHyphen/>
        <w:t>jen Ms. Rojasszal!</w:t>
      </w:r>
    </w:p>
    <w:p>
      <w:pPr>
        <w:pStyle w:val="Normal"/>
        <w:ind w:firstLine="720"/>
        <w:jc w:val="both"/>
        <w:rPr>
          <w:sz w:val="24"/>
          <w:szCs w:val="24"/>
        </w:rPr>
      </w:pPr>
      <w:r>
        <w:rPr>
          <w:sz w:val="24"/>
          <w:szCs w:val="24"/>
        </w:rPr>
        <w:t>Carmen köszönt az őrmesternek, nekünk pedig intett, és már el is ment. Az őrmester végre hajlandó volt tudomásul venni a létezésünket. Egy hűvös pillantást vetett ránk. Viselke</w:t>
        <w:softHyphen/>
        <w:t>désében nyoma sem maradt annak a kedvességnek, amellyel az előbb a kis Carment kezelte.</w:t>
      </w:r>
    </w:p>
    <w:p>
      <w:pPr>
        <w:pStyle w:val="Normal"/>
        <w:ind w:firstLine="720"/>
        <w:jc w:val="both"/>
        <w:rPr>
          <w:sz w:val="24"/>
          <w:szCs w:val="24"/>
        </w:rPr>
      </w:pPr>
      <w:r>
        <w:rPr>
          <w:sz w:val="24"/>
          <w:szCs w:val="24"/>
        </w:rPr>
        <w:t>-Na, mi van? - kérdezte. - Hát hová? Konyhai munkára?</w:t>
      </w:r>
    </w:p>
    <w:p>
      <w:pPr>
        <w:pStyle w:val="Normal"/>
        <w:ind w:firstLine="720"/>
        <w:jc w:val="both"/>
        <w:rPr>
          <w:sz w:val="24"/>
          <w:szCs w:val="24"/>
        </w:rPr>
      </w:pPr>
      <w:r>
        <w:rPr>
          <w:sz w:val="24"/>
          <w:szCs w:val="24"/>
        </w:rPr>
        <w:t>-Dehogyis! - feleltem. - Pilóta akarok lenni.</w:t>
      </w:r>
    </w:p>
    <w:p>
      <w:pPr>
        <w:pStyle w:val="Normal"/>
        <w:jc w:val="both"/>
        <w:rPr>
          <w:sz w:val="24"/>
          <w:szCs w:val="24"/>
        </w:rPr>
      </w:pPr>
      <w:r>
        <w:rPr>
          <w:sz w:val="24"/>
          <w:szCs w:val="24"/>
        </w:rPr>
        <w:t>Rám meredt, azután Cárira pillantott.</w:t>
      </w:r>
    </w:p>
    <w:p>
      <w:pPr>
        <w:pStyle w:val="Normal"/>
        <w:ind w:firstLine="720"/>
        <w:jc w:val="both"/>
        <w:rPr>
          <w:sz w:val="24"/>
          <w:szCs w:val="24"/>
        </w:rPr>
      </w:pPr>
      <w:r>
        <w:rPr>
          <w:sz w:val="24"/>
          <w:szCs w:val="24"/>
        </w:rPr>
        <w:t>-És te?</w:t>
      </w:r>
    </w:p>
    <w:p>
      <w:pPr>
        <w:pStyle w:val="Normal"/>
        <w:ind w:firstLine="720"/>
        <w:jc w:val="both"/>
        <w:rPr/>
      </w:pPr>
      <w:r>
        <w:rPr>
          <w:sz w:val="24"/>
          <w:szCs w:val="24"/>
        </w:rPr>
        <w:t>-Engem a Kutató és Fejlesztő Stáb érdekel - felelte Carl. -Különösen az elektronikai részleg. Úgy hallottam, hogy elég jók az esélyek, ha valaki oda jelentkezik.</w:t>
      </w:r>
    </w:p>
    <w:p>
      <w:pPr>
        <w:pStyle w:val="Normal"/>
        <w:ind w:left="720" w:hanging="0"/>
        <w:jc w:val="both"/>
        <w:rPr/>
      </w:pPr>
      <w:r>
        <w:rPr>
          <w:sz w:val="24"/>
          <w:szCs w:val="24"/>
        </w:rPr>
        <w:t>-Jók is, ha alkalmas vagy - felelte komoran az őrmester. -És kutya kemények, ha nem felelsz meg az elvárásoknak. Mit gondoltok fickók, miért ültettek ide engem, emögé az asztal mögé?</w:t>
      </w:r>
    </w:p>
    <w:p>
      <w:pPr>
        <w:pStyle w:val="Normal"/>
        <w:jc w:val="both"/>
        <w:rPr>
          <w:sz w:val="24"/>
          <w:szCs w:val="24"/>
        </w:rPr>
      </w:pPr>
      <w:r>
        <w:rPr>
          <w:sz w:val="24"/>
          <w:szCs w:val="24"/>
        </w:rPr>
        <w:t>Nem értettem a kérdést.</w:t>
      </w:r>
    </w:p>
    <w:p>
      <w:pPr>
        <w:pStyle w:val="Normal"/>
        <w:ind w:firstLine="720"/>
        <w:jc w:val="both"/>
        <w:rPr>
          <w:sz w:val="24"/>
          <w:szCs w:val="24"/>
        </w:rPr>
      </w:pPr>
      <w:r>
        <w:rPr>
          <w:sz w:val="24"/>
          <w:szCs w:val="24"/>
        </w:rPr>
        <w:t>-Miért? - kérdezte Carl.</w:t>
      </w:r>
    </w:p>
    <w:p>
      <w:pPr>
        <w:pStyle w:val="Normal"/>
        <w:jc w:val="both"/>
        <w:rPr/>
      </w:pPr>
      <w:r>
        <w:rPr>
          <w:sz w:val="24"/>
          <w:szCs w:val="24"/>
        </w:rPr>
        <w:t>Mert a kormány nagy ívben leszarja, hogy jelentkeztek-e, vagy sem. Mivel mostanában bizonyos alakoknál valósággal divattá vált beállni a hadseregbe, hogy választójogot szerezze</w:t>
        <w:softHyphen/>
        <w:t>nek maguknak. Túl sokan vannak. Leszerelés után meg a gal</w:t>
        <w:softHyphen/>
        <w:t>lérjukban viselik a kitüntetés szalagját, és veteránnak érzik magukat, pedig lehet, hogy egyetlen éles bevetésben sem vet</w:t>
        <w:softHyphen/>
        <w:t>tek részt. Ha pedig ti a fejetekbe vettétek, hogy beléptek a se</w:t>
        <w:softHyphen/>
        <w:t>regbe, és én nem tudlak lebeszélni a dologról, akkor el kell fogadnunk a jelentkezéseteket, mert ez alapvető polgárjogo</w:t>
        <w:softHyphen/>
        <w:t>tok. Az Alkotmány minden egyes polgár számára - legyen az férfi vagy nő - születésétől kezdve garantálja a jogot, hogy ele</w:t>
        <w:softHyphen/>
        <w:t>get tehessen honvédelmi kötelezettségének, és ezzel megsze</w:t>
        <w:softHyphen/>
        <w:t>rezze a maga számára a teljes körű polgárjogot. Valójában azonban igencsak gondban vagyunk, ha olyan elfoglaltságot akarunk nyújtani a számtalan önkéntesnek, amiben több az értelem, mint a dicsőséges krumplipucolásban. Nem lehet mindenki igazi katona. Nincs is szükségünk ilyen sok ember</w:t>
        <w:softHyphen/>
        <w:t>re. A legtöbb önkéntesből amúgy sem lehet első osztályú ka</w:t>
        <w:softHyphen/>
        <w:t>tonát faragni. Van legalább valami halvány sejtelmetek arról, hogy kiből lesz a jó katona?</w:t>
      </w:r>
    </w:p>
    <w:p>
      <w:pPr>
        <w:pStyle w:val="Normal"/>
        <w:ind w:firstLine="720"/>
        <w:jc w:val="both"/>
        <w:rPr>
          <w:sz w:val="24"/>
          <w:szCs w:val="24"/>
        </w:rPr>
      </w:pPr>
      <w:r>
        <w:rPr>
          <w:sz w:val="24"/>
          <w:szCs w:val="24"/>
        </w:rPr>
        <w:t>-Nincs - ismertem be.</w:t>
      </w:r>
    </w:p>
    <w:p>
      <w:pPr>
        <w:pStyle w:val="Normal"/>
        <w:ind w:firstLine="720"/>
        <w:jc w:val="both"/>
        <w:rPr/>
      </w:pPr>
      <w:r>
        <w:rPr>
          <w:sz w:val="24"/>
          <w:szCs w:val="24"/>
        </w:rPr>
        <w:t>-A legtöbb ember azt hiszi, hogy egy katonának elég, ha van két keze, két lába, meg egy nagy, buta feje. Az ilyen alak</w:t>
        <w:softHyphen/>
        <w:t>ból csak ágyútöltelék lehet. Ezekkel az adottságokkal utoljá</w:t>
        <w:softHyphen/>
        <w:t>ra talán Július Caesar idejében lehetett menni valamire. Napjaink kiképzett katonája egy olyan specialista, aki magas képzettsége révén bármilyen más szakmában mesternek szá</w:t>
        <w:softHyphen/>
        <w:t>mítana. Nem engedhetjük meg magunknak, hogy az idióták</w:t>
        <w:softHyphen/>
        <w:t>kal foglalkozzunk. Éppen ezért arra kényszerülünk, hogy azoknak, akik mindenképpen le akarják szolgálni a katonaide</w:t>
        <w:softHyphen/>
        <w:t>jüket, de nem rendelkeznek azokkal a tulajdonságokkal, ami</w:t>
        <w:softHyphen/>
        <w:t>re szükségük van, és amit meg kell követelni - nos, ezeknek a fickóknak összeállítottuk a mocskos, kellemetlen és veszélyes feladatok egész listáját. Ez majd megtöri, és arra kényszeríti őket, hogy fülüket, farkukat behúzva félbehagyják a szolgála</w:t>
        <w:softHyphen/>
        <w:t>tot, és hazaszaladjanak. A másik lehetőség pedig az, ha életre szólóan a fejükbe véssük, milyen értékes dolog a teljes körű polgárjog. Kőkeményen megdolgoztatjuk őket ezért a privilé</w:t>
        <w:softHyphen/>
        <w:t>giumért. Nézzük meg például ezt az ifjú hölgyet, aki most ér</w:t>
        <w:softHyphen/>
        <w:t>kezett. Űrpilóta szeretne lenni, és én remélem is, hogy sikerül neki. Jó pilótákra mindig szükség van, állandó emberhiánnyal küszködünk. Talán menni fog a dolog. De ha nem képes meg</w:t>
        <w:softHyphen/>
        <w:t>felelni a követelményeknek, akkor talán bevágják az Antark-tiszra. A mesterséges fénytől előbb-utóbb karikás lesz a kedves szeme, a keze pedig bütykös a legmocskosabb munkáktól.</w:t>
      </w:r>
    </w:p>
    <w:p>
      <w:pPr>
        <w:pStyle w:val="Normal"/>
        <w:jc w:val="both"/>
        <w:rPr>
          <w:sz w:val="24"/>
          <w:szCs w:val="24"/>
        </w:rPr>
      </w:pPr>
      <w:r>
        <w:rPr>
          <w:sz w:val="24"/>
          <w:szCs w:val="24"/>
        </w:rPr>
        <w:t>Felvilágosíthattam volna arról, hogy Carmencitából még a mélyűri megfigyelők számítógép-programozója is lehet. Ez a lány egy matekzseni. Az őrmester azonban nem hagyott szó</w:t>
        <w:softHyphen/>
        <w:t>hoz jutni.</w:t>
      </w:r>
    </w:p>
    <w:p>
      <w:pPr>
        <w:pStyle w:val="Normal"/>
        <w:ind w:firstLine="720"/>
        <w:jc w:val="both"/>
        <w:rPr>
          <w:sz w:val="24"/>
          <w:szCs w:val="24"/>
        </w:rPr>
      </w:pPr>
      <w:r>
        <w:rPr>
          <w:sz w:val="24"/>
          <w:szCs w:val="24"/>
        </w:rPr>
        <w:t>-Szóval, azért ültettek ide, emögé az asztal mögé, hogy le</w:t>
        <w:softHyphen/>
        <w:t>törjem a szarvatokat, fickók. Jól nézzetek meg!</w:t>
      </w:r>
    </w:p>
    <w:p>
      <w:pPr>
        <w:pStyle w:val="Normal"/>
        <w:ind w:firstLine="720"/>
        <w:jc w:val="both"/>
        <w:rPr/>
      </w:pPr>
      <w:r>
        <w:rPr>
          <w:sz w:val="24"/>
          <w:szCs w:val="24"/>
        </w:rPr>
        <w:t>Hátratolta a székét, úgyhogy meggyőződhettünk arról, hogy tényleg nincs lába.</w:t>
      </w:r>
    </w:p>
    <w:p>
      <w:pPr>
        <w:pStyle w:val="Normal"/>
        <w:ind w:firstLine="720"/>
        <w:jc w:val="both"/>
        <w:rPr/>
      </w:pPr>
      <w:r>
        <w:rPr>
          <w:sz w:val="24"/>
          <w:szCs w:val="24"/>
        </w:rPr>
        <w:t>-Tegyük fel, hogy a nem megfelelő képzettségetek miatt mégsem kerültök fel árokásónak a Holdra, vagy nem csinál</w:t>
        <w:softHyphen/>
        <w:t>nak belőletek kísérleti nyulakat, amiken kipróbálhatják az új, biológiai ellenanyagokat. Ismétlem: tegyük fel, hogy sikerül</w:t>
        <w:br/>
        <w:t>igazi katonát faragni belőletek. Akkor vessetek rám egy pillan</w:t>
        <w:softHyphen/>
        <w:br/>
        <w:t>tást! A dolog veletek is megtörténhet... Feltéve, ha nem harap</w:t>
        <w:softHyphen/>
        <w:br/>
        <w:t>tok azonnal a fűbe, mert akkor csak egy hivatalos együttérző</w:t>
        <w:br/>
        <w:t>táviratot hagyhattok emlékül a szüléitekre. Ennek egyre na</w:t>
        <w:softHyphen/>
        <w:t>-</w:t>
        <w:br/>
        <w:t>gyobb a valószínűsége, mivel manapság a kiképzési idő alatt,</w:t>
        <w:br/>
        <w:t>vagy a harctéri bevetések során már nem igazán sebesülnek</w:t>
        <w:br/>
        <w:t>meg az emberek. Ha nincs szerencsétek, akkor koporsóban</w:t>
        <w:br/>
        <w:t>tértek haza. Nekem szerencsém volt. A kevés kivétel egyike</w:t>
        <w:br/>
        <w:t>vagyok. Bár azt hiszem, hogy nem mindenki tekintené szeren-</w:t>
        <w:softHyphen/>
        <w:br/>
        <w:t>csének az állapotomat.</w:t>
      </w:r>
    </w:p>
    <w:p>
      <w:pPr>
        <w:pStyle w:val="Normal"/>
        <w:ind w:firstLine="720"/>
        <w:jc w:val="both"/>
        <w:rPr>
          <w:sz w:val="24"/>
          <w:szCs w:val="24"/>
        </w:rPr>
      </w:pPr>
      <w:r>
        <w:rPr>
          <w:sz w:val="24"/>
          <w:szCs w:val="24"/>
        </w:rPr>
        <w:t>Egy rövid szünetet engedélyezett magának, azután folytatta:</w:t>
      </w:r>
    </w:p>
    <w:p>
      <w:pPr>
        <w:pStyle w:val="Normal"/>
        <w:ind w:firstLine="720"/>
        <w:jc w:val="both"/>
        <w:rPr>
          <w:sz w:val="24"/>
          <w:szCs w:val="24"/>
        </w:rPr>
      </w:pPr>
      <w:r>
        <w:rPr>
          <w:sz w:val="24"/>
          <w:szCs w:val="24"/>
        </w:rPr>
        <w:t>-Tulajdonképpen miért nem mentek haza? Iratkozzatok</w:t>
      </w:r>
    </w:p>
    <w:p>
      <w:pPr>
        <w:pStyle w:val="Normal"/>
        <w:jc w:val="both"/>
        <w:rPr>
          <w:sz w:val="24"/>
          <w:szCs w:val="24"/>
        </w:rPr>
      </w:pPr>
      <w:r>
        <w:rPr>
          <w:sz w:val="24"/>
          <w:szCs w:val="24"/>
        </w:rPr>
        <w:t>be az egyetemre, legyen belőletek vegyész, biztosítási ügynök,</w:t>
      </w:r>
    </w:p>
    <w:p>
      <w:pPr>
        <w:pStyle w:val="Normal"/>
        <w:jc w:val="both"/>
        <w:rPr>
          <w:sz w:val="24"/>
          <w:szCs w:val="24"/>
        </w:rPr>
      </w:pPr>
      <w:r>
        <w:rPr>
          <w:sz w:val="24"/>
          <w:szCs w:val="24"/>
        </w:rPr>
        <w:t>vagy valami hasonló. A katonai szolgálat nem egy kimondott cserkésztábor. Ez igazi szolgálat, kemény és veszélyes, még béke idején is. Vagy legalábbis nagymértékben hasonlít az iga</w:t>
        <w:softHyphen/>
        <w:t>zira. Szó sincs üdülésről, vagy romantikus kalandról. Nos?</w:t>
      </w:r>
    </w:p>
    <w:p>
      <w:pPr>
        <w:pStyle w:val="Normal"/>
        <w:ind w:firstLine="720"/>
        <w:jc w:val="both"/>
        <w:rPr/>
      </w:pPr>
      <w:r>
        <w:rPr>
          <w:sz w:val="24"/>
          <w:szCs w:val="24"/>
        </w:rPr>
        <w:t>-Azért jöttem, hogy önként jelentkezzem - felelte Carl.</w:t>
      </w:r>
    </w:p>
    <w:p>
      <w:pPr>
        <w:pStyle w:val="Normal"/>
        <w:ind w:firstLine="720"/>
        <w:jc w:val="both"/>
        <w:rPr>
          <w:sz w:val="24"/>
          <w:szCs w:val="24"/>
        </w:rPr>
      </w:pPr>
      <w:r>
        <w:rPr>
          <w:sz w:val="24"/>
          <w:szCs w:val="24"/>
        </w:rPr>
        <w:t>-Én szintén.</w:t>
      </w:r>
    </w:p>
    <w:p>
      <w:pPr>
        <w:pStyle w:val="Normal"/>
        <w:ind w:firstLine="720"/>
        <w:jc w:val="both"/>
        <w:rPr>
          <w:sz w:val="24"/>
          <w:szCs w:val="24"/>
        </w:rPr>
      </w:pPr>
      <w:r>
        <w:rPr>
          <w:sz w:val="24"/>
          <w:szCs w:val="24"/>
        </w:rPr>
        <w:t>-Tudjátok, hogy nem választhatjátok meg a fegyverne</w:t>
        <w:softHyphen/>
        <w:t>meteket?</w:t>
      </w:r>
    </w:p>
    <w:p>
      <w:pPr>
        <w:pStyle w:val="Normal"/>
        <w:ind w:firstLine="720"/>
        <w:jc w:val="both"/>
        <w:rPr>
          <w:sz w:val="24"/>
          <w:szCs w:val="24"/>
        </w:rPr>
      </w:pPr>
      <w:r>
        <w:rPr>
          <w:sz w:val="24"/>
          <w:szCs w:val="24"/>
        </w:rPr>
        <w:t>-Azt hittem, hogy elmondhatjuk, mit szeretnénk -mondta Carl.</w:t>
      </w:r>
    </w:p>
    <w:p>
      <w:pPr>
        <w:pStyle w:val="Normal"/>
        <w:jc w:val="both"/>
        <w:rPr/>
      </w:pPr>
      <w:r>
        <w:rPr>
          <w:sz w:val="24"/>
          <w:szCs w:val="24"/>
        </w:rPr>
        <w:tab/>
        <w:t>-Persze, hogy elmondhatjátok. És azután a szolgálati idő</w:t>
        <w:softHyphen/>
        <w:t>tök leteltéig ez lesz az utolsó kívánságotok, amit hangosan ki</w:t>
        <w:softHyphen/>
        <w:t xml:space="preserve"> mondhattok. Ráadásul a toborzótiszt még figyelembe is fogja venni ezt az óhajt. Először is meg fogja nézni, hogy vajon</w:t>
        <w:br/>
        <w:t>van-e szabad helyünk egy balkezes üvegfúvó számára - már</w:t>
        <w:br/>
        <w:t>ha azt hiszitek, hogy az ilyesmi boldoggá tesz benneteket. Mi</w:t>
        <w:softHyphen/>
        <w:br/>
        <w:t>után pedig nagy nehezen kiderül, hogy tényleg szükségünk</w:t>
        <w:br/>
        <w:t>van olyasmire, amit ti szeretnétek - valószínűleg a Csendes</w:t>
        <w:softHyphen/>
        <w:br/>
        <w:t>óceán legmélyén -, ellenőrizni fogja a veletek született és a</w:t>
        <w:br/>
        <w:t>megszerzett készségeiteket. Húsz eset közül egyben még az</w:t>
        <w:br/>
        <w:t>is előfordulhat, hogy kénytelen lesz beismerni, most minden</w:t>
        <w:br/>
        <w:t>stimmel, és akkor tiétek a meló. Egészen addig, amíg valami</w:t>
        <w:softHyphen/>
        <w:br/>
        <w:t>lyen paprikajancsi el nem indít benneteket valamilyen telje</w:t>
        <w:softHyphen/>
        <w:t>-</w:t>
        <w:br/>
        <w:t>sen más beosztás felé. A fennmaradó tizenkilenc esetben</w:t>
        <w:br/>
        <w:t>azonban el fogja utasítani a kívánságotokat, és ráébred arra,</w:t>
        <w:br/>
        <w:t>hogy veletek lehetne a lehető legjobban teszteltetni az új</w:t>
        <w:br/>
        <w:t>mentőfelszerelést a Titánon.</w:t>
      </w:r>
    </w:p>
    <w:p>
      <w:pPr>
        <w:pStyle w:val="Normal"/>
        <w:ind w:firstLine="720"/>
        <w:jc w:val="both"/>
        <w:rPr>
          <w:sz w:val="24"/>
          <w:szCs w:val="24"/>
        </w:rPr>
      </w:pPr>
      <w:r>
        <w:rPr>
          <w:sz w:val="24"/>
          <w:szCs w:val="24"/>
        </w:rPr>
        <w:t>Töprengve hozzátette:</w:t>
      </w:r>
    </w:p>
    <w:p>
      <w:pPr>
        <w:pStyle w:val="Normal"/>
        <w:ind w:firstLine="720"/>
        <w:jc w:val="both"/>
        <w:rPr/>
      </w:pPr>
      <w:r>
        <w:rPr>
          <w:sz w:val="24"/>
          <w:szCs w:val="24"/>
        </w:rPr>
        <w:t>-Iszonyúan hideg van a Titánon. S az is megdöbbentő, hogy milyen gyakran elromlanak a kipróbálásra szánt felsze</w:t>
        <w:softHyphen/>
        <w:t>relések. Tudjátok, ezeket igazi éles körülmények között kell tesztelni, mert a laboratóriumban sohasem kaphatunk választ minden kérdésre.</w:t>
      </w:r>
    </w:p>
    <w:p>
      <w:pPr>
        <w:pStyle w:val="Normal"/>
        <w:ind w:firstLine="720"/>
        <w:jc w:val="both"/>
        <w:rPr>
          <w:sz w:val="24"/>
          <w:szCs w:val="24"/>
        </w:rPr>
      </w:pPr>
      <w:r>
        <w:rPr>
          <w:sz w:val="24"/>
          <w:szCs w:val="24"/>
        </w:rPr>
        <w:t>-Én elektronikából megszerezhetném a szükséges képesí</w:t>
        <w:softHyphen/>
        <w:t>tést - mondta Carl öntudatosan. - Ha vannak üres helyek ezen a szakterületen.</w:t>
      </w:r>
    </w:p>
    <w:p>
      <w:pPr>
        <w:pStyle w:val="Normal"/>
        <w:ind w:firstLine="720"/>
        <w:jc w:val="both"/>
        <w:rPr>
          <w:sz w:val="24"/>
          <w:szCs w:val="24"/>
        </w:rPr>
      </w:pPr>
      <w:r>
        <w:rPr>
          <w:sz w:val="24"/>
          <w:szCs w:val="24"/>
        </w:rPr>
        <w:t>-Igen? És veled mi a helyzet, kicsikém?</w:t>
      </w:r>
    </w:p>
    <w:p>
      <w:pPr>
        <w:pStyle w:val="Normal"/>
        <w:jc w:val="both"/>
        <w:rPr>
          <w:sz w:val="24"/>
          <w:szCs w:val="24"/>
        </w:rPr>
      </w:pPr>
      <w:r>
        <w:rPr>
          <w:sz w:val="24"/>
          <w:szCs w:val="24"/>
        </w:rPr>
        <w:t>Tétováztam, és hirtelen ráébredtem, hogy ha most nem szedem össze minden bátorságomat, akkor halálom napjáig azon rágódhatok, hogy több vagyok-e, mint a főnök fiacskája.</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Majd meglátom.</w:t>
      </w:r>
    </w:p>
    <w:p>
      <w:pPr>
        <w:pStyle w:val="Normal"/>
        <w:ind w:firstLine="720"/>
        <w:jc w:val="both"/>
        <w:rPr/>
      </w:pPr>
      <w:r>
        <w:rPr>
          <w:sz w:val="24"/>
          <w:szCs w:val="24"/>
        </w:rPr>
        <w:t>-Nos, nem állíthatjátok, hogy nem próbáltalak meg le</w:t>
        <w:softHyphen/>
        <w:br/>
        <w:t>beszélni benneteket. Itt van nálatok a születési anyakönyvi</w:t>
        <w:br/>
        <w:t>kivonat? Mutassátok a személyiteket is!</w:t>
      </w:r>
    </w:p>
    <w:p>
      <w:pPr>
        <w:pStyle w:val="Normal"/>
        <w:ind w:firstLine="720"/>
        <w:jc w:val="both"/>
        <w:rPr>
          <w:sz w:val="24"/>
          <w:szCs w:val="24"/>
        </w:rPr>
      </w:pPr>
      <w:r>
        <w:rPr>
          <w:sz w:val="24"/>
          <w:szCs w:val="24"/>
        </w:rPr>
        <w:t>Tíz perccel később még mindig nem tettük le az esküt, vi</w:t>
        <w:softHyphen/>
        <w:t>szont felkerültünk a legfelső emeletre, ahol megkopogtatták a mellkasunkat, a szánkba kukucskáltak, és megröntgeneztek. Az volt az érzésem, hogy az orvosi vizsgálatnak kizárólag az volt a célja, hogy mindenáron kiderítsék, te beteg vagy. Még akkor is, ha nem vagy beteg. Ha nem sikerül rád húzniuk a vi</w:t>
        <w:softHyphen/>
        <w:t>zes lepedőt, akkor célba értél.</w:t>
      </w:r>
    </w:p>
    <w:p>
      <w:pPr>
        <w:pStyle w:val="Normal"/>
        <w:ind w:firstLine="720"/>
        <w:jc w:val="both"/>
        <w:rPr/>
      </w:pPr>
      <w:r>
        <w:rPr>
          <w:sz w:val="24"/>
          <w:szCs w:val="24"/>
        </w:rPr>
        <w:t>Megkérdeztem az egyik orvost, hogy az áldozatok hány szá</w:t>
        <w:softHyphen/>
        <w:t>zaléka bukik el a vizsgálatok során. Döbbenten bámult rám.</w:t>
      </w:r>
    </w:p>
    <w:p>
      <w:pPr>
        <w:pStyle w:val="Normal"/>
        <w:ind w:firstLine="720"/>
        <w:jc w:val="both"/>
        <w:rPr>
          <w:sz w:val="24"/>
          <w:szCs w:val="24"/>
        </w:rPr>
      </w:pPr>
      <w:r>
        <w:rPr>
          <w:sz w:val="24"/>
          <w:szCs w:val="24"/>
        </w:rPr>
        <w:t>-Micsoda? Mi soha senkit nem szórunk ki. Hiszen azt a törvény is tiltja.</w:t>
      </w:r>
    </w:p>
    <w:p>
      <w:pPr>
        <w:pStyle w:val="Normal"/>
        <w:ind w:firstLine="720"/>
        <w:jc w:val="both"/>
        <w:rPr>
          <w:sz w:val="24"/>
          <w:szCs w:val="24"/>
        </w:rPr>
      </w:pPr>
      <w:r>
        <w:rPr>
          <w:sz w:val="24"/>
          <w:szCs w:val="24"/>
        </w:rPr>
        <w:t>-He? Úgy értem, tessék, doktor úr? Akkor miért csinálják velünk ezt az egész cirkuszt?</w:t>
      </w:r>
    </w:p>
    <w:p>
      <w:pPr>
        <w:pStyle w:val="Normal"/>
        <w:ind w:firstLine="720"/>
        <w:jc w:val="both"/>
        <w:rPr/>
      </w:pPr>
      <w:r>
        <w:rPr>
          <w:sz w:val="24"/>
          <w:szCs w:val="24"/>
        </w:rPr>
        <w:t>-Nos - válaszolta, miközben lendületet vett, és kalapács</w:t>
        <w:softHyphen/>
        <w:t>csal rácsapott a térdemre (belerúgtam, de nem túl erősen) -, mi képet alkotunk arról, hogy milyen követelményeknek képes ön testileg megfelelni. Ha tolókocsival érkezett volna hozzánk, és mindkét szemére vak lenne, ráadásul pedig olyan ütődött, hogy ezek után is le akarja szolgálni a katona</w:t>
        <w:softHyphen/>
        <w:t>idejét, a sereg akkor is találna valami őrületet magának, va</w:t>
        <w:softHyphen/>
        <w:t>lami megfelelőt. Például, hogy puszta érintéssel számolja meg egy hernyó szőrszálait. Csupán akkor utasíthatnánk el, ha a pszichiáter szerint ön képtelen megérteni a katonaeskü szövegét.</w:t>
      </w:r>
    </w:p>
    <w:p>
      <w:pPr>
        <w:pStyle w:val="Normal"/>
        <w:ind w:firstLine="720"/>
        <w:jc w:val="both"/>
        <w:rPr>
          <w:sz w:val="24"/>
          <w:szCs w:val="24"/>
        </w:rPr>
      </w:pPr>
      <w:r>
        <w:rPr>
          <w:sz w:val="24"/>
          <w:szCs w:val="24"/>
        </w:rPr>
        <w:t>-Ó... Doktor, maga már orvos volt, amikor belépett a had</w:t>
        <w:softHyphen/>
        <w:t>seregbe? Vagy csupán itt döntötték el, hogy egyetemre küldik, és orvost csinálnak magából?</w:t>
      </w:r>
    </w:p>
    <w:p>
      <w:pPr>
        <w:pStyle w:val="Normal"/>
        <w:ind w:firstLine="720"/>
        <w:jc w:val="both"/>
        <w:rPr/>
      </w:pPr>
      <w:r>
        <w:rPr>
          <w:sz w:val="24"/>
          <w:szCs w:val="24"/>
        </w:rPr>
        <w:t>-Hogy belőlem? - döbbentnek látszott. - Tényleg ekkora idiótának látszom, fiam? Én polgári alkalmazott vagyok.</w:t>
      </w:r>
    </w:p>
    <w:p>
      <w:pPr>
        <w:pStyle w:val="Normal"/>
        <w:ind w:firstLine="720"/>
        <w:jc w:val="both"/>
        <w:rPr>
          <w:sz w:val="24"/>
          <w:szCs w:val="24"/>
        </w:rPr>
      </w:pPr>
      <w:r>
        <w:rPr>
          <w:sz w:val="24"/>
          <w:szCs w:val="24"/>
        </w:rPr>
        <w:t>-Ó, bocsánat, uram.</w:t>
      </w:r>
    </w:p>
    <w:p>
      <w:pPr>
        <w:pStyle w:val="Normal"/>
        <w:ind w:firstLine="720"/>
        <w:jc w:val="both"/>
        <w:rPr/>
      </w:pPr>
      <w:r>
        <w:rPr>
          <w:sz w:val="24"/>
          <w:szCs w:val="24"/>
        </w:rPr>
        <w:t>-Semmi gond. De hidd el nekem, a katonai szolgálat a hangyáknak való. Látom, amikor mennek, látom, amikor visszajönnek, már ha egyáltalán visszatérnek. Látom, hogy mit tettek velük. És miért? Egy teljesen jelentéktelen, politikai ki</w:t>
        <w:softHyphen/>
        <w:t>váltságért, ami egyetlen centavo hasznot sem hoz. Ráadásul pedig a legtöbben amúgy sem tudnának mihez kezdeni a megszerzett privilégiummal. Na persze, ha minket, orvosokat kérdeznek - na de hagyjuk! Még azt gondolhatnád, hogy suttogó propagandával akarom aláásni a hadrafoghatóságodat. Bár az alkotmány nem tiltja, hogy pofázzak. De ha elég okos vagy ahhoz, hogy háromig tudjál számolni, akkor én a helyed</w:t>
        <w:softHyphen/>
        <w:t>ben hagynám a francba a jelentkezést, amíg erre módom van. Nesze, itt vannak a papírok fiam, vidd le őket a toborzóőr-mesterhez - és gondolj arra, amit mondtam!</w:t>
      </w:r>
    </w:p>
    <w:p>
      <w:pPr>
        <w:pStyle w:val="Normal"/>
        <w:ind w:firstLine="720"/>
        <w:jc w:val="both"/>
        <w:rPr>
          <w:sz w:val="24"/>
          <w:szCs w:val="24"/>
        </w:rPr>
      </w:pPr>
      <w:r>
        <w:rPr>
          <w:sz w:val="24"/>
          <w:szCs w:val="24"/>
        </w:rPr>
        <w:t>Újra lementem a kupolába. Carl már lent volt. A rohamosz</w:t>
        <w:softHyphen/>
        <w:t>tagos őrmester átnézte a papírokat, és komoran azt mondta:</w:t>
      </w:r>
    </w:p>
    <w:p>
      <w:pPr>
        <w:pStyle w:val="Normal"/>
        <w:ind w:firstLine="720"/>
        <w:jc w:val="both"/>
        <w:rPr/>
      </w:pPr>
      <w:r>
        <w:rPr>
          <w:sz w:val="24"/>
          <w:szCs w:val="24"/>
        </w:rPr>
        <w:t>-Úgy tűnik, hogy ti ketten már szinte törvénytelenül</w:t>
        <w:br/>
        <w:t>egészségesek vagytok, ha eltekintünk attól az apróságtól,</w:t>
        <w:br/>
        <w:t>hogy víz van a fejetekben. Egy pillanat, hívok néhány tanút.</w:t>
      </w:r>
    </w:p>
    <w:p>
      <w:pPr>
        <w:pStyle w:val="Normal"/>
        <w:jc w:val="both"/>
        <w:rPr/>
      </w:pPr>
      <w:r>
        <w:rPr>
          <w:sz w:val="24"/>
          <w:szCs w:val="24"/>
        </w:rPr>
        <w:t>Megnyomott egy gombot, mire megjelent két nőnemű al</w:t>
        <w:softHyphen/>
        <w:t>kalmazott. Egyikük egy vén szipirtyó, a másik egy cicababa.</w:t>
      </w:r>
    </w:p>
    <w:p>
      <w:pPr>
        <w:pStyle w:val="Normal"/>
        <w:jc w:val="both"/>
        <w:rPr>
          <w:sz w:val="24"/>
          <w:szCs w:val="24"/>
        </w:rPr>
      </w:pPr>
      <w:r>
        <w:rPr>
          <w:sz w:val="24"/>
          <w:szCs w:val="24"/>
        </w:rPr>
        <w:t>Az őrmester rámutatott a vizsgálati eredményeinkre, a születési bizonylatokra, és a személyi igazolványokra, majd hivatalos hangon a következőket mondta:</w:t>
      </w:r>
    </w:p>
    <w:p>
      <w:pPr>
        <w:pStyle w:val="Normal"/>
        <w:ind w:firstLine="720"/>
        <w:jc w:val="both"/>
        <w:rPr>
          <w:sz w:val="24"/>
          <w:szCs w:val="24"/>
        </w:rPr>
      </w:pPr>
      <w:r>
        <w:rPr>
          <w:sz w:val="24"/>
          <w:szCs w:val="24"/>
        </w:rPr>
        <w:t>-Felszólítom önöket, külön-külön és együttesen is, hogy</w:t>
        <w:br/>
        <w:t>vizsgálják meg ezeket a dokumentumokat, győződjenek meg</w:t>
        <w:br/>
        <w:t>azok tartalmáról és jellegéről, és állapítsák meg, hogy milyen</w:t>
        <w:br/>
        <w:t>kapcsolat van a fenti dokumentumok és az önök előtt megje</w:t>
        <w:softHyphen/>
        <w:t>lent két fiatalember között.</w:t>
      </w:r>
    </w:p>
    <w:p>
      <w:pPr>
        <w:pStyle w:val="Normal"/>
        <w:ind w:firstLine="720"/>
        <w:jc w:val="both"/>
        <w:rPr/>
      </w:pPr>
      <w:r>
        <w:rPr>
          <w:sz w:val="24"/>
          <w:szCs w:val="24"/>
        </w:rPr>
        <w:t>A nőkön érződött az unalmas megszokás, ahogy velünk foglalkoztak. Ennek ellenére nagyon alaposan megvizsgál</w:t>
        <w:softHyphen/>
        <w:t>ták a dokumentumokat, és még egyszer levették az ujjle</w:t>
        <w:softHyphen/>
        <w:t>nyomatunkat. A cicababa pedig még egy ékszerész nagyítót is a szeme elé csippentett, és azzal hasonlította össze a szü</w:t>
        <w:softHyphen/>
        <w:t>letésünkkor levett ujjlenyomatot a mostanival. Ugyanezt tette az aláírásunkkal is. A végén már kételkedni kezdtem, hogy tényleg azonos vagyok-e magammal.</w:t>
      </w:r>
    </w:p>
    <w:p>
      <w:pPr>
        <w:pStyle w:val="Normal"/>
        <w:jc w:val="both"/>
        <w:rPr>
          <w:sz w:val="24"/>
          <w:szCs w:val="24"/>
        </w:rPr>
      </w:pPr>
      <w:r>
        <w:rPr>
          <w:sz w:val="24"/>
          <w:szCs w:val="24"/>
        </w:rPr>
        <w:t>Az őrmester folytatta.</w:t>
      </w:r>
    </w:p>
    <w:p>
      <w:pPr>
        <w:pStyle w:val="Normal"/>
        <w:ind w:firstLine="720"/>
        <w:jc w:val="both"/>
        <w:rPr>
          <w:sz w:val="24"/>
          <w:szCs w:val="24"/>
        </w:rPr>
      </w:pPr>
      <w:r>
        <w:rPr>
          <w:sz w:val="24"/>
          <w:szCs w:val="24"/>
        </w:rPr>
        <w:t>-Találtak-e bármilyen olyan bizonyítékot, amelyik a két jelenlevő alkalmasságára vonatkozik? Ha találtak, akkor mifélét?</w:t>
        <w:br/>
        <w:t>Le tudják tenni a katonaesküt?</w:t>
      </w:r>
    </w:p>
    <w:p>
      <w:pPr>
        <w:pStyle w:val="Normal"/>
        <w:ind w:firstLine="720"/>
        <w:jc w:val="both"/>
        <w:rPr/>
      </w:pPr>
      <w:r>
        <w:rPr>
          <w:sz w:val="24"/>
          <w:szCs w:val="24"/>
        </w:rPr>
        <w:t>-Találtunk a vizsgálati eredmények mellékleteként egy olyan, előírásosan megerősített pszichiátriai szakvéleményt, amelyet egy arra hivatott és meghatalmazott grémium állított ki - válaszolta az idősebbik. - A szakvélemény megállapítja, hogy a két jelenlevő mindegyike teljes mértékben beszámít</w:t>
        <w:softHyphen/>
        <w:t>ható, és képes letenni az esküt. Egyikőjük sem áll alkohol, ká</w:t>
        <w:softHyphen/>
        <w:t>bítószer, vagy bármilyen más, káros hatású anyag befolyása alatt, és hipnotizálva sincsenek.</w:t>
      </w:r>
    </w:p>
    <w:p>
      <w:pPr>
        <w:pStyle w:val="Normal"/>
        <w:ind w:firstLine="720"/>
        <w:jc w:val="both"/>
        <w:rPr>
          <w:sz w:val="24"/>
          <w:szCs w:val="24"/>
        </w:rPr>
      </w:pPr>
      <w:r>
        <w:rPr>
          <w:sz w:val="24"/>
          <w:szCs w:val="24"/>
        </w:rPr>
        <w:t>-Remek - az őrmester hozzám fordult. - Ismételjék el, amit mondott!</w:t>
      </w:r>
    </w:p>
    <w:p>
      <w:pPr>
        <w:pStyle w:val="Normal"/>
        <w:ind w:firstLine="720"/>
        <w:jc w:val="both"/>
        <w:rPr>
          <w:sz w:val="24"/>
          <w:szCs w:val="24"/>
        </w:rPr>
      </w:pPr>
      <w:r>
        <w:rPr>
          <w:sz w:val="24"/>
          <w:szCs w:val="24"/>
        </w:rPr>
        <w:t>-Én, nagykorú állampolgárként, szabad akaratomból kije</w:t>
        <w:softHyphen/>
        <w:t>lentem...</w:t>
      </w:r>
    </w:p>
    <w:p>
      <w:pPr>
        <w:pStyle w:val="Normal"/>
        <w:ind w:firstLine="720"/>
        <w:jc w:val="both"/>
        <w:rPr/>
      </w:pPr>
      <w:r>
        <w:rPr>
          <w:sz w:val="24"/>
          <w:szCs w:val="24"/>
        </w:rPr>
        <w:t>-Én - ismételtük mindketten - nagykorú állampolgár</w:t>
        <w:softHyphen/>
        <w:t>ként, szabad akaratomból kijelentem...</w:t>
      </w:r>
    </w:p>
    <w:p>
      <w:pPr>
        <w:pStyle w:val="Normal"/>
        <w:ind w:firstLine="720"/>
        <w:jc w:val="both"/>
        <w:rPr>
          <w:sz w:val="24"/>
          <w:szCs w:val="24"/>
        </w:rPr>
      </w:pPr>
      <w:r>
        <w:rPr>
          <w:sz w:val="24"/>
          <w:szCs w:val="24"/>
        </w:rPr>
        <w:t>-...hogy külső kényszer, ígéretek, vagy bármiféle idegen befolyás nélkül, miután az előírásoknak megfelelően felvilá</w:t>
        <w:softHyphen/>
        <w:t>gosítottak az eskü jelentőségéről és következményeiről...</w:t>
      </w:r>
    </w:p>
    <w:p>
      <w:pPr>
        <w:pStyle w:val="Normal"/>
        <w:ind w:firstLine="720"/>
        <w:jc w:val="both"/>
        <w:rPr>
          <w:sz w:val="24"/>
          <w:szCs w:val="24"/>
        </w:rPr>
      </w:pPr>
      <w:r>
        <w:rPr>
          <w:sz w:val="24"/>
          <w:szCs w:val="24"/>
        </w:rPr>
        <w:t>-</w:t>
        <w:tab/>
        <w:t>...be kívánok lépni a Terrai Federáció Szövetségi Hadere</w:t>
        <w:softHyphen/>
        <w:t>jébe nem kevesebb, mint két éves szolgálati időre, vagy amennyiben a haderő ezt szükségesnek tartja ennél hosszabb időszakra...</w:t>
      </w:r>
    </w:p>
    <w:p>
      <w:pPr>
        <w:pStyle w:val="Normal"/>
        <w:ind w:firstLine="720"/>
        <w:jc w:val="both"/>
        <w:rPr>
          <w:sz w:val="24"/>
          <w:szCs w:val="24"/>
        </w:rPr>
      </w:pPr>
      <w:r>
        <w:rPr>
          <w:sz w:val="24"/>
          <w:szCs w:val="24"/>
        </w:rPr>
        <w:t>(Ennél a résznél kissé dadogni kezdtem. Mindig is csak a kétéves szolgálat lebegett a szemem előtt, bár pontosan tud</w:t>
        <w:softHyphen/>
        <w:t>tam, hogy a szolgálati idő korlátlanul hosszú is lehet. Valójá</w:t>
        <w:softHyphen/>
        <w:t>ban egész életünkre elköteleztük magunkat.)</w:t>
      </w:r>
    </w:p>
    <w:p>
      <w:pPr>
        <w:pStyle w:val="Normal"/>
        <w:ind w:firstLine="720"/>
        <w:jc w:val="both"/>
        <w:rPr>
          <w:sz w:val="24"/>
          <w:szCs w:val="24"/>
        </w:rPr>
      </w:pPr>
      <w:r>
        <w:rPr>
          <w:sz w:val="24"/>
          <w:szCs w:val="24"/>
        </w:rPr>
        <w:t>...esküszöm, hogy a Federáció alkotmányának megfele</w:t>
        <w:softHyphen/>
        <w:t>lően viselkedem, és megvédem a Federaciót külső és belső ellenségei ellen, megőrzöm a Federáció, a társult államok és területek valamennyi polgárának és a jogokkal rendelkező la</w:t>
        <w:softHyphen/>
        <w:t>kosoknak alkotmányban rögzített szabadságjogait és privilé</w:t>
        <w:softHyphen/>
        <w:t>giumait; mind Terrán, mind Terrán kívül lelkiismeretesen végrehajtom az alkotmányos felsőbb szervezetek és az azok hatóságai által rám kiszabott, törvényes feladatokat és eleget teszek kötelességeimnek...</w:t>
      </w:r>
    </w:p>
    <w:p>
      <w:pPr>
        <w:pStyle w:val="Normal"/>
        <w:ind w:firstLine="720"/>
        <w:jc w:val="both"/>
        <w:rPr/>
      </w:pPr>
      <w:r>
        <w:rPr>
          <w:sz w:val="24"/>
          <w:szCs w:val="24"/>
        </w:rPr>
        <w:t>...engedelmeskedni fogok a Terrai Védelmi Erők főpa</w:t>
        <w:softHyphen/>
        <w:t>rancsnoka valamennyi törvényes parancsának, azoknak a tiszteknek, vagy azoknak a meghatalmazott személyeknek, akiknek alárendelnek...</w:t>
      </w:r>
    </w:p>
    <w:p>
      <w:pPr>
        <w:pStyle w:val="Normal"/>
        <w:ind w:firstLine="720"/>
        <w:jc w:val="both"/>
        <w:rPr>
          <w:sz w:val="24"/>
          <w:szCs w:val="24"/>
        </w:rPr>
      </w:pPr>
      <w:r>
        <w:rPr>
          <w:sz w:val="24"/>
          <w:szCs w:val="24"/>
        </w:rPr>
        <w:t>-...és ezt az engedelmességet megkövetelem a fegyveres erők valamennyi tagjától, vagy azoktól az egyéb személyektől, vagy nem emberi lényektől, akiket a törvény alám rendel...</w:t>
      </w:r>
    </w:p>
    <w:p>
      <w:pPr>
        <w:pStyle w:val="Normal"/>
        <w:ind w:firstLine="720"/>
        <w:jc w:val="both"/>
        <w:rPr>
          <w:sz w:val="24"/>
          <w:szCs w:val="24"/>
        </w:rPr>
      </w:pPr>
      <w:r>
        <w:rPr>
          <w:sz w:val="24"/>
          <w:szCs w:val="24"/>
        </w:rPr>
        <w:t>-...esküszöm, hogy miután meghatározott idejű aktív vé</w:t>
        <w:softHyphen/>
        <w:br/>
        <w:t>delmi szolgálati időm lejárt, és érdemeim elismerése mellett</w:t>
        <w:br/>
        <w:t>elbocsátottak, vagy miután az aktív védelmi szolgálatom telje</w:t>
        <w:softHyphen/>
        <w:br/>
        <w:t>sítése után nyugállományba helyeztek, végrehajtom a Federá</w:t>
        <w:softHyphen/>
        <w:t>-</w:t>
        <w:br/>
        <w:t>ció teljes jogú polgárának kiváltságát képező kötelességeket</w:t>
        <w:br/>
        <w:t>és feladatokat, és élek a teljes jogú polgár jogaival; élek azzal</w:t>
        <w:br/>
        <w:t>a lehetőséggel is - anélkül, hogy kiváltságaimat csak erre korlátoznám -, hogy természetes életem végéig rendelkezem a korlátlan választójoggal, amennyiben egy bíróság ítélete és a Legfelsőbb Szövetségi Bíróság megfellebbezhetetlen megerő</w:t>
        <w:softHyphen/>
        <w:t>sítése által nem fosztanak meg az ehhez való jogtól.</w:t>
      </w:r>
    </w:p>
    <w:p>
      <w:pPr>
        <w:pStyle w:val="Normal"/>
        <w:jc w:val="both"/>
        <w:rPr/>
      </w:pPr>
      <w:r>
        <w:rPr>
          <w:sz w:val="24"/>
          <w:szCs w:val="24"/>
        </w:rPr>
        <w:t>(Fú!) Mr. Dubois a történelemoktatás során részletesen el</w:t>
        <w:softHyphen/>
        <w:t>magyarázta nekünk a szolgálati esküt, amit azután mondatról mondatra elemezni kellett. Az eskütétel igazi súlyát azonban csak akkor érezzük, ha a nyakunkba szakad, és legázol minket ez a végtelen mondatszörnyedvény, mint egy nehéz és feltar</w:t>
        <w:softHyphen/>
        <w:t>tóztathatatlan harci szekér.</w:t>
      </w:r>
    </w:p>
    <w:p>
      <w:pPr>
        <w:pStyle w:val="Normal"/>
        <w:jc w:val="both"/>
        <w:rPr>
          <w:sz w:val="24"/>
          <w:szCs w:val="24"/>
        </w:rPr>
      </w:pPr>
      <w:r>
        <w:rPr>
          <w:sz w:val="24"/>
          <w:szCs w:val="24"/>
        </w:rPr>
        <w:t>Az eskü legalább azt a fejembe véste, hogy többé már nem vagyok gondtalan civil, akinek kilóghat az inge a nadrágból.</w:t>
      </w:r>
    </w:p>
    <w:p>
      <w:pPr>
        <w:pStyle w:val="Normal"/>
        <w:ind w:firstLine="720"/>
        <w:jc w:val="both"/>
        <w:rPr>
          <w:sz w:val="24"/>
          <w:szCs w:val="24"/>
        </w:rPr>
      </w:pPr>
      <w:r>
        <w:rPr>
          <w:sz w:val="24"/>
          <w:szCs w:val="24"/>
        </w:rPr>
        <w:t>-Isten engem úgy segéljen! - fejeztük be az esküt, és Carl keresztet vetett. Az édes ki cica ugyanígy tett.</w:t>
      </w:r>
    </w:p>
    <w:p>
      <w:pPr>
        <w:pStyle w:val="Normal"/>
        <w:jc w:val="both"/>
        <w:rPr>
          <w:sz w:val="24"/>
          <w:szCs w:val="24"/>
        </w:rPr>
      </w:pPr>
      <w:r>
        <w:rPr>
          <w:sz w:val="24"/>
          <w:szCs w:val="24"/>
        </w:rPr>
        <w:t>Ezek után mind az öt jelenlevőnek alá kellett írni, és ujj</w:t>
        <w:softHyphen/>
        <w:t>lenyomatával le kellett pecsételni a papírokat, majd kétdi</w:t>
        <w:softHyphen/>
        <w:t>menziós, színes fotókat készítettek Cárlról és rólam, és végre lepecsételték a papírjainkat. Az őrmester végül felnézett, és azt mondta:</w:t>
      </w:r>
    </w:p>
    <w:p>
      <w:pPr>
        <w:pStyle w:val="Normal"/>
        <w:ind w:firstLine="720"/>
        <w:jc w:val="both"/>
        <w:rPr>
          <w:sz w:val="24"/>
          <w:szCs w:val="24"/>
        </w:rPr>
      </w:pPr>
      <w:r>
        <w:rPr>
          <w:sz w:val="24"/>
          <w:szCs w:val="24"/>
        </w:rPr>
        <w:t>-Mindjárt kezdődik az ebédszünet. Menjetek, egyetek va</w:t>
        <w:softHyphen/>
        <w:t>lamit, fiúk!</w:t>
      </w:r>
    </w:p>
    <w:p>
      <w:pPr>
        <w:pStyle w:val="Normal"/>
        <w:jc w:val="both"/>
        <w:rPr>
          <w:sz w:val="24"/>
          <w:szCs w:val="24"/>
        </w:rPr>
      </w:pPr>
      <w:r>
        <w:rPr>
          <w:sz w:val="24"/>
          <w:szCs w:val="24"/>
        </w:rPr>
        <w:t>Nyeltem egyet. -Izé... őrmester?</w:t>
      </w:r>
    </w:p>
    <w:p>
      <w:pPr>
        <w:pStyle w:val="Normal"/>
        <w:ind w:firstLine="720"/>
        <w:jc w:val="both"/>
        <w:rPr>
          <w:sz w:val="24"/>
          <w:szCs w:val="24"/>
        </w:rPr>
      </w:pPr>
      <w:r>
        <w:rPr>
          <w:sz w:val="24"/>
          <w:szCs w:val="24"/>
        </w:rPr>
        <w:t>-Igen, mit akarsz?</w:t>
      </w:r>
    </w:p>
    <w:p>
      <w:pPr>
        <w:pStyle w:val="Normal"/>
        <w:ind w:firstLine="720"/>
        <w:jc w:val="both"/>
        <w:rPr>
          <w:sz w:val="24"/>
          <w:szCs w:val="24"/>
        </w:rPr>
      </w:pPr>
      <w:r>
        <w:rPr>
          <w:sz w:val="24"/>
          <w:szCs w:val="24"/>
        </w:rPr>
        <w:t>-Felhívhatnám innen a szüleimet? Hogy elmondjam ne</w:t>
        <w:softHyphen/>
        <w:t>kik, mit csin... mi történt?</w:t>
      </w:r>
    </w:p>
    <w:p>
      <w:pPr>
        <w:pStyle w:val="Normal"/>
        <w:ind w:firstLine="720"/>
        <w:jc w:val="both"/>
        <w:rPr>
          <w:sz w:val="24"/>
          <w:szCs w:val="24"/>
        </w:rPr>
      </w:pPr>
      <w:r>
        <w:rPr>
          <w:sz w:val="24"/>
          <w:szCs w:val="24"/>
        </w:rPr>
        <w:t>-Ennél sokkal többet tehetünk.</w:t>
      </w:r>
    </w:p>
    <w:p>
      <w:pPr>
        <w:pStyle w:val="Normal"/>
        <w:ind w:firstLine="720"/>
        <w:jc w:val="both"/>
        <w:rPr>
          <w:sz w:val="24"/>
          <w:szCs w:val="24"/>
        </w:rPr>
      </w:pPr>
      <w:r>
        <w:rPr>
          <w:sz w:val="24"/>
          <w:szCs w:val="24"/>
        </w:rPr>
        <w:t>-Tessék, uram?</w:t>
      </w:r>
    </w:p>
    <w:p>
      <w:pPr>
        <w:pStyle w:val="Normal"/>
        <w:ind w:firstLine="720"/>
        <w:jc w:val="both"/>
        <w:rPr/>
      </w:pPr>
      <w:r>
        <w:rPr>
          <w:sz w:val="24"/>
          <w:szCs w:val="24"/>
        </w:rPr>
        <w:t>-Mindketten kaptok 48 óra eltávozást - hidegen ránk mosolygott. - Tudjátok, mi történik, ha nem jöttök vissza az eltávozásról?</w:t>
      </w:r>
    </w:p>
    <w:p>
      <w:pPr>
        <w:pStyle w:val="Normal"/>
        <w:ind w:firstLine="720"/>
        <w:jc w:val="both"/>
        <w:rPr>
          <w:sz w:val="24"/>
          <w:szCs w:val="24"/>
        </w:rPr>
      </w:pPr>
      <w:r>
        <w:rPr>
          <w:sz w:val="24"/>
          <w:szCs w:val="24"/>
        </w:rPr>
        <w:t>-Hát... hadbíróság?</w:t>
      </w:r>
    </w:p>
    <w:p>
      <w:pPr>
        <w:pStyle w:val="Normal"/>
        <w:ind w:firstLine="720"/>
        <w:jc w:val="both"/>
        <w:rPr/>
      </w:pPr>
      <w:r>
        <w:rPr>
          <w:sz w:val="24"/>
          <w:szCs w:val="24"/>
        </w:rPr>
        <w:t>-Semmi ilyesmi. Csupán egy megjegyzés kerül a papírja</w:t>
        <w:softHyphen/>
        <w:t>itokra, hogy nem tettetek eleget szolgálati kötelezettségeitek</w:t>
        <w:softHyphen/>
        <w:t>nek. És ezek után soha, de soha többé nem kaptok második lehetőséget. Ez a negyvennyolc óra a mi kijózanító kúránk, ami segít nekünk abban, hogy a jelentkezők közül kiszűrjük azokat az óriásira nőtt bébiket, akik egyáltalán nem gondol</w:t>
        <w:softHyphen/>
        <w:t>ták komolyan a dolgot, és akiknek sosem lett volna szabad le</w:t>
        <w:softHyphen/>
        <w:t xml:space="preserve"> tenniük az esküt. A kormányzat így egy csomó pénzt spórol meg, az óriásbébiknek meg a szüleiknek pedig nem kell ret</w:t>
        <w:softHyphen/>
        <w:t>tegniük és aggódniuk. A szomszédok nem tudnak meg semmit, és ha nem akarjátok, akkor még a szüleiteknek sem kell mesélni róla.</w:t>
      </w:r>
    </w:p>
    <w:p>
      <w:pPr>
        <w:pStyle w:val="Normal"/>
        <w:jc w:val="both"/>
        <w:rPr>
          <w:sz w:val="24"/>
          <w:szCs w:val="24"/>
        </w:rPr>
      </w:pPr>
      <w:r>
        <w:rPr>
          <w:sz w:val="24"/>
          <w:szCs w:val="24"/>
        </w:rPr>
        <w:t>Hátratolta a székét.</w:t>
      </w:r>
    </w:p>
    <w:p>
      <w:pPr>
        <w:pStyle w:val="Normal"/>
        <w:ind w:firstLine="720"/>
        <w:jc w:val="both"/>
        <w:rPr>
          <w:sz w:val="24"/>
          <w:szCs w:val="24"/>
        </w:rPr>
      </w:pPr>
      <w:r>
        <w:rPr>
          <w:sz w:val="24"/>
          <w:szCs w:val="24"/>
        </w:rPr>
        <w:t>-Akkor tehát holnapután 12 órakor találkozunk, már ha találkozunk valaha is. Hozzátok magatokkal a cuccotokat!</w:t>
      </w:r>
    </w:p>
    <w:p>
      <w:pPr>
        <w:pStyle w:val="Normal"/>
        <w:ind w:firstLine="720"/>
        <w:jc w:val="both"/>
        <w:rPr/>
      </w:pPr>
      <w:r>
        <w:rPr>
          <w:sz w:val="24"/>
          <w:szCs w:val="24"/>
        </w:rPr>
        <w:t>Rohadt két nap következett. Az apám üvöltözött velem, és utána nem volt hajlandó egy szót is szólni hozzám. Az anyám egyszerűen visszavonult az ágyába. Amikor pedig végül a szükségesnél egy órával korábban elhagytam a szülői házat, csupán a szakácsnő és a szolgák búcsúztattak el.</w:t>
      </w:r>
    </w:p>
    <w:p>
      <w:pPr>
        <w:pStyle w:val="Normal"/>
        <w:ind w:firstLine="720"/>
        <w:jc w:val="both"/>
        <w:rPr/>
      </w:pPr>
      <w:r>
        <w:rPr>
          <w:sz w:val="24"/>
          <w:szCs w:val="24"/>
        </w:rPr>
        <w:t>Megálltam a toborzó őrmester pultja előtt, és azon gondol</w:t>
        <w:softHyphen/>
        <w:t>koztam, hogy kell-e tisztelegnem, csak éppen nem tudtam, hogy hogyan. Végre rám pillantott.</w:t>
      </w:r>
    </w:p>
    <w:p>
      <w:pPr>
        <w:pStyle w:val="Normal"/>
        <w:ind w:firstLine="720"/>
        <w:jc w:val="both"/>
        <w:rPr>
          <w:sz w:val="24"/>
          <w:szCs w:val="24"/>
        </w:rPr>
      </w:pPr>
      <w:r>
        <w:rPr>
          <w:sz w:val="24"/>
          <w:szCs w:val="24"/>
        </w:rPr>
        <w:t>- Aha, te vagy az! Itt vannak a papírjaid. Fogd, és menj el a 20 l-es szobába! Ott majd elkezdődik az egészségügyi vizsgá</w:t>
        <w:softHyphen/>
        <w:t>lat. Röviden kopogj, azután lépj be!</w:t>
      </w:r>
    </w:p>
    <w:p>
      <w:pPr>
        <w:pStyle w:val="Normal"/>
        <w:ind w:firstLine="720"/>
        <w:jc w:val="both"/>
        <w:rPr>
          <w:sz w:val="24"/>
          <w:szCs w:val="24"/>
        </w:rPr>
      </w:pPr>
      <w:r>
        <w:rPr>
          <w:sz w:val="24"/>
          <w:szCs w:val="24"/>
        </w:rPr>
        <w:t>Két nappal később már tudtam, hogy nem lehetek pilóta. A vizsgáztatóim ilyen dolgokat írtak rólam: „A háromdi</w:t>
        <w:softHyphen/>
        <w:t>menziós viszonyok elégtelen intuitív felfogása...", „Nem ki</w:t>
        <w:softHyphen/>
        <w:t>elégítő matematikai tehetség...", „Elégtelen matematikai felkészültség.,.", „Megfelelő reakcióidő...", „Jó látóképes</w:t>
        <w:softHyphen/>
        <w:t>ség..." Nagyon örültem, hogy ezt a két dolgot azért odaírták a végére. Már az volt az érzésem, hogy az ujjaim megszámolásánál bonyolultabb műveletek végrehajtására nem lennék képes.</w:t>
      </w:r>
    </w:p>
    <w:p>
      <w:pPr>
        <w:pStyle w:val="Normal"/>
        <w:ind w:firstLine="720"/>
        <w:jc w:val="both"/>
        <w:rPr>
          <w:sz w:val="24"/>
          <w:szCs w:val="24"/>
        </w:rPr>
      </w:pPr>
      <w:r>
        <w:rPr>
          <w:sz w:val="24"/>
          <w:szCs w:val="24"/>
        </w:rPr>
        <w:t>Az elhelyező tiszt felszólított, hogy állítsak össze egy listát azokról a csapatokról, ahol szívesen szolgálnék. Ezután négy napon keresztül a legütődöttebb alkalmassági tesztek követ</w:t>
        <w:softHyphen/>
        <w:t>keztek, amiket csak el lehet képzelni. Például azt szeretném tudni, hogy mi a fenét lehet azzal megállapítani, ha egy gép</w:t>
        <w:softHyphen/>
        <w:t>írónő hirtelen felugrik a székére, és elüvölti magát, hogy „kí</w:t>
        <w:softHyphen/>
        <w:t>gyó, kígyó!" A szobában nem is volt kígyó, hanem csak egy darab ártalmatlan műanyag cső.</w:t>
      </w:r>
    </w:p>
    <w:p>
      <w:pPr>
        <w:pStyle w:val="Normal"/>
        <w:ind w:firstLine="720"/>
        <w:jc w:val="both"/>
        <w:rPr>
          <w:sz w:val="24"/>
          <w:szCs w:val="24"/>
        </w:rPr>
      </w:pPr>
      <w:r>
        <w:rPr>
          <w:sz w:val="24"/>
          <w:szCs w:val="24"/>
        </w:rPr>
        <w:t>Az írásbeli és szóbeli vizsgafeladatok nagyjából ugyanolyan hülyék voltak, de mivel úgy tűnt, hogy a vizsgáztatóimnak örömet okoz a dolog, ezért hagytam, hadd kérdezgessenek. Leginkább a kívánságlistám miatt kellett megerőltetnem ma</w:t>
        <w:softHyphen/>
        <w:t>gamat. A lista legtetejére természetesen összeírtam az összes olyan feladatkört, amit csak szóba jöhetett az Úrflottában (a pilóta kivételével). Mindegy volt nekem, hogy hajtóműtechni</w:t>
        <w:softHyphen/>
        <w:t>kusként dolgozhatok a gépházban, vagy szakácsnak alkalmaznak, nem akadt olyan beosztás a flottánál, amit ne részesítet</w:t>
        <w:softHyphen/>
        <w:t>tem volna előnyben a hadsereggel szemben. Utazni akartam.</w:t>
      </w:r>
    </w:p>
    <w:p>
      <w:pPr>
        <w:pStyle w:val="Normal"/>
        <w:ind w:firstLine="720"/>
        <w:jc w:val="both"/>
        <w:rPr>
          <w:sz w:val="24"/>
          <w:szCs w:val="24"/>
        </w:rPr>
      </w:pPr>
      <w:r>
        <w:rPr>
          <w:sz w:val="24"/>
          <w:szCs w:val="24"/>
        </w:rPr>
        <w:t>A kívánságlistámon ezek után a hírszerző szolgálat követ</w:t>
        <w:softHyphen/>
        <w:t>kezett. A kémek mindenhová eljutnak, úgyhogy a szolgálat ennél az egységnél semmiképpen nem lehet unalmas. (Té</w:t>
        <w:softHyphen/>
        <w:t>vedtem, de hát ez nem számít.) Ezután még hosszú volt a felsorolás: lélektani hadviselés, vegyi hadviselés, biológiai hadviselés, harcászati ökológia (nem igazán értettem, hogy mit takar ez a név, de érdekesnek tűnt), logisztikai hadtest (ezzel jócskán melléfogtam: az iskolai vitakörben sokat fog</w:t>
        <w:softHyphen/>
        <w:t>lalkoztunk a logikával, erre most kiderült, hogy a logisztika szónak ettől teljesen eltérő a jelentése), és még vagy egy tu</w:t>
        <w:softHyphen/>
        <w:t>catnyi más beosztás. Alap aljára egy kevés bizonytalankodás után beírtam még a K-9 hadtestet és a Mobil Erőket is.</w:t>
      </w:r>
    </w:p>
    <w:p>
      <w:pPr>
        <w:pStyle w:val="Normal"/>
        <w:ind w:firstLine="720"/>
        <w:jc w:val="both"/>
        <w:rPr>
          <w:sz w:val="24"/>
          <w:szCs w:val="24"/>
        </w:rPr>
      </w:pPr>
      <w:r>
        <w:rPr>
          <w:sz w:val="24"/>
          <w:szCs w:val="24"/>
        </w:rPr>
        <w:t>Megspóroltam magamnak a fáradságot, hogy az ellátó erő</w:t>
        <w:softHyphen/>
        <w:t>ket is feltüntessem, mivel ha nem bizonyulok alkalmasnak harcoló egységnél letöltendő szolgálatra, akkor tulajdonkép</w:t>
        <w:softHyphen/>
        <w:t>pen mindegy, hogy kísérleti nyúlnak használnak, vagy a Vé</w:t>
        <w:softHyphen/>
        <w:t>nusz terraformálása során robotoltatnak. Minden más csak vigaszdíj lett volna.</w:t>
      </w:r>
    </w:p>
    <w:p>
      <w:pPr>
        <w:pStyle w:val="Normal"/>
        <w:ind w:firstLine="720"/>
        <w:jc w:val="both"/>
        <w:rPr>
          <w:sz w:val="24"/>
          <w:szCs w:val="24"/>
        </w:rPr>
      </w:pPr>
      <w:r>
        <w:rPr>
          <w:sz w:val="24"/>
          <w:szCs w:val="24"/>
        </w:rPr>
        <w:t>Mr. Weiss, a személyzeti tiszt egy héttel az esküm után hí</w:t>
        <w:softHyphen/>
        <w:t>vatott magához. O tulajdonképpen a lélektani hadviselés nyugállományú őrnagya volt, akit a sorozások idejére reakti</w:t>
        <w:softHyphen/>
        <w:t>váltak. Ennek ellenére civil ruhát viselt, és ragaszkodott ah</w:t>
        <w:softHyphen/>
        <w:t>hoz, hogy miszternek szólítsuk, így aztán előtte nem kellett vigyazzba állni, és lazábban is lehetett viselkedni. Ott hevert előtte a kívánságlistám és az összes eddigi tesztem kiértéke</w:t>
        <w:softHyphen/>
        <w:t>lése. Azt is láttam, hogy az iskolai bizonyítványomat tartja a kezében. Ennek örültem, hiszen egészen jó eredménnyel zártam le az iskolát. Mindig is jobb voltam az átlagnál, bár so</w:t>
        <w:softHyphen/>
        <w:t>sem tartoztam a kimagaslóan jók közé, így aztán senki sem tarthatott strébernek. Egyetlen tanfolyamon sem buktam meg, és csupán egyet hagytam félbe. Ha pedig eltekintünk az általánosan kötelező tantárgyaktól, akkor meglehetősen fon</w:t>
        <w:softHyphen/>
        <w:t>tos valaki voltam a suliban. Benne voltam az úszócsapatban, a vitakörben, a váltófutó csapatban, én voltam az osztály kincstárnoka. Volt egy ezüstérmem az évenként megrende</w:t>
        <w:softHyphen/>
        <w:t>zett irodalmi versenyről, megválasztottak elnöknek a hazaté</w:t>
        <w:softHyphen/>
        <w:t>rő hadfiakat üdvözlő bizottság élére. Szóval, ilyenek voltak benne. Egy kerekded jellemzés, és az egész ott volt feketén</w:t>
        <w:softHyphen/>
        <w:t>fehéren a bizonyítványomban.</w:t>
      </w:r>
    </w:p>
    <w:p>
      <w:pPr>
        <w:pStyle w:val="Normal"/>
        <w:jc w:val="both"/>
        <w:rPr>
          <w:sz w:val="24"/>
          <w:szCs w:val="24"/>
        </w:rPr>
      </w:pPr>
      <w:r>
        <w:rPr>
          <w:sz w:val="24"/>
          <w:szCs w:val="24"/>
        </w:rPr>
        <w:t>A tiszt rám nézett, amikor beléptem, és ezt mondta:</w:t>
      </w:r>
    </w:p>
    <w:p>
      <w:pPr>
        <w:pStyle w:val="Normal"/>
        <w:ind w:firstLine="720"/>
        <w:jc w:val="both"/>
        <w:rPr/>
      </w:pPr>
      <w:r>
        <w:rPr>
          <w:sz w:val="24"/>
          <w:szCs w:val="24"/>
        </w:rPr>
        <w:t>-Ülj le, Johnnie! - Még egy pillantást vetett a bizonyítvá</w:t>
        <w:softHyphen/>
        <w:br/>
        <w:t>nyomra, aztán letette az asztalra. - Szereted a kutyákat?</w:t>
      </w:r>
    </w:p>
    <w:p>
      <w:pPr>
        <w:pStyle w:val="Normal"/>
        <w:ind w:firstLine="720"/>
        <w:jc w:val="both"/>
        <w:rPr>
          <w:sz w:val="24"/>
          <w:szCs w:val="24"/>
        </w:rPr>
      </w:pPr>
      <w:r>
        <w:rPr>
          <w:sz w:val="24"/>
          <w:szCs w:val="24"/>
        </w:rPr>
        <w:t>-Tessék? Igenis, uram!</w:t>
      </w:r>
    </w:p>
    <w:p>
      <w:pPr>
        <w:pStyle w:val="Normal"/>
        <w:ind w:firstLine="720"/>
        <w:jc w:val="both"/>
        <w:rPr>
          <w:sz w:val="24"/>
          <w:szCs w:val="24"/>
        </w:rPr>
      </w:pPr>
      <w:r>
        <w:rPr>
          <w:sz w:val="24"/>
          <w:szCs w:val="24"/>
        </w:rPr>
        <w:t>-Mennyire szereted őket? A kutyád szokott az ágyadon aludni? És egyébként is: hol van most a kutyád?</w:t>
      </w:r>
    </w:p>
    <w:p>
      <w:pPr>
        <w:pStyle w:val="Normal"/>
        <w:ind w:firstLine="720"/>
        <w:jc w:val="both"/>
        <w:rPr/>
      </w:pPr>
      <w:r>
        <w:rPr>
          <w:sz w:val="24"/>
          <w:szCs w:val="24"/>
        </w:rPr>
        <w:t>-Hát... jelenleg egyáltalán nincsen kutyám. De amikor volt, hát akkor... izé... nem aludt az ágyamban. Értse meg, a mamám nem engedett kutyákat a házba.</w:t>
      </w:r>
    </w:p>
    <w:p>
      <w:pPr>
        <w:pStyle w:val="Normal"/>
        <w:jc w:val="both"/>
        <w:rPr>
          <w:sz w:val="24"/>
          <w:szCs w:val="24"/>
        </w:rPr>
      </w:pPr>
      <w:r>
        <w:rPr>
          <w:sz w:val="24"/>
          <w:szCs w:val="24"/>
        </w:rPr>
        <w:t>És te nem is csempészted be titokban?</w:t>
      </w:r>
    </w:p>
    <w:p>
      <w:pPr>
        <w:pStyle w:val="Normal"/>
        <w:ind w:firstLine="720"/>
        <w:jc w:val="both"/>
        <w:rPr>
          <w:sz w:val="24"/>
          <w:szCs w:val="24"/>
        </w:rPr>
      </w:pPr>
      <w:r>
        <w:rPr>
          <w:sz w:val="24"/>
          <w:szCs w:val="24"/>
        </w:rPr>
        <w:t>-O - egy pillanatig arra gondoltam, hogy megpróbálom elmagyarázni neki, milyen is volt anyám nem-mérges-de-ret-tentően-rettentően-megbántott viselkedése, ami olyankor jött elő, ha szembefordultam valamelyik döntésével. Végül is fel</w:t>
        <w:softHyphen/>
        <w:t>adtam. - Nem, uram.</w:t>
      </w:r>
    </w:p>
    <w:p>
      <w:pPr>
        <w:pStyle w:val="Normal"/>
        <w:ind w:firstLine="720"/>
        <w:jc w:val="both"/>
        <w:rPr>
          <w:sz w:val="24"/>
          <w:szCs w:val="24"/>
        </w:rPr>
      </w:pPr>
      <w:r>
        <w:rPr>
          <w:sz w:val="24"/>
          <w:szCs w:val="24"/>
        </w:rPr>
        <w:t>-Hmm... Láttál már valaha neo-kutyát?</w:t>
      </w:r>
    </w:p>
    <w:p>
      <w:pPr>
        <w:pStyle w:val="Normal"/>
        <w:ind w:firstLine="720"/>
        <w:jc w:val="both"/>
        <w:rPr>
          <w:sz w:val="24"/>
          <w:szCs w:val="24"/>
        </w:rPr>
      </w:pPr>
      <w:r>
        <w:rPr>
          <w:sz w:val="24"/>
          <w:szCs w:val="24"/>
        </w:rPr>
        <w:t>-Ó, igen, egyszer, uram. Két évvel ezelőtt bemutattak egy neo-kutyát a MacArthur Színházban. De aztán az állatvédő egyesület balhézni kezdett miatta.</w:t>
      </w:r>
    </w:p>
    <w:p>
      <w:pPr>
        <w:pStyle w:val="Normal"/>
        <w:ind w:firstLine="720"/>
        <w:jc w:val="both"/>
        <w:rPr>
          <w:sz w:val="24"/>
          <w:szCs w:val="24"/>
        </w:rPr>
      </w:pPr>
      <w:r>
        <w:rPr>
          <w:sz w:val="24"/>
          <w:szCs w:val="24"/>
        </w:rPr>
        <w:t>Elmondom neked, hogy is működik a K-9 csoport. Egy neo-kutya nem egyszerűen csak egy beszélő eb.</w:t>
      </w:r>
    </w:p>
    <w:p>
      <w:pPr>
        <w:pStyle w:val="Normal"/>
        <w:jc w:val="both"/>
        <w:rPr>
          <w:sz w:val="24"/>
          <w:szCs w:val="24"/>
        </w:rPr>
      </w:pPr>
      <w:r>
        <w:rPr>
          <w:sz w:val="24"/>
          <w:szCs w:val="24"/>
        </w:rPr>
        <w:t>A MacArthur Színházbeli neót képtelen voltam megérte</w:t>
        <w:softHyphen/>
        <w:t>ni. Tényleg tudnak beszélni?</w:t>
      </w:r>
    </w:p>
    <w:p>
      <w:pPr>
        <w:pStyle w:val="Normal"/>
        <w:ind w:firstLine="720"/>
        <w:jc w:val="both"/>
        <w:rPr>
          <w:sz w:val="24"/>
          <w:szCs w:val="24"/>
        </w:rPr>
      </w:pPr>
      <w:r>
        <w:rPr>
          <w:sz w:val="24"/>
          <w:szCs w:val="24"/>
        </w:rPr>
        <w:t>-Tudnak beszélni. Csupán a hallásodat kell finomítani, hogy megértsd az akcentusukat. A szájuk nem igazán alkal</w:t>
        <w:softHyphen/>
        <w:t>mas a b, m, p vagy a v hangok kimondására, úgyhogy először hozzá kell szokni az ezeket helyettesítő hangokhoz. Olyan, mintha egy farkastorokban szenvedő ember beszélne, aki rá</w:t>
        <w:softHyphen/>
        <w:t>adásul nem ugyanazokat a betűket használja. Ettől eltekintve az ő nyelvük ugyanolyan tiszta, mint bármely más emberi nyelv. Mégis, a neo-kutya nem egyszerűen egy beszélő kutya. Egyáltalán nem lehet kutyának tekinteni, hiszen ő egy mes</w:t>
        <w:softHyphen/>
        <w:t>terségesen mutálódott szimbionta, amelyet genetikai mód</w:t>
        <w:softHyphen/>
        <w:t>szerekkel a kutyafajból fejlesztettek ki. Egy neo, vagyis egy betanított Caleb legalább hatszor olyan intelligens, mint egy kutya, tehát nagyjából annyira okos, mint egy csökkent értel</w:t>
        <w:softHyphen/>
        <w:t>mi képességű ember. Bár ez az összehasonlítás nem teljesen fair a kutyával szemben, hiszen a fogyatékos csak egy csök</w:t>
        <w:softHyphen/>
        <w:t>kent értékű ember, ezzel szemben a neo egy igazi zseni a ma</w:t>
        <w:softHyphen/>
        <w:t>ga munkaterületén.</w:t>
      </w:r>
    </w:p>
    <w:p>
      <w:pPr>
        <w:pStyle w:val="Normal"/>
        <w:jc w:val="both"/>
        <w:rPr>
          <w:sz w:val="24"/>
          <w:szCs w:val="24"/>
        </w:rPr>
      </w:pPr>
      <w:r>
        <w:rPr>
          <w:sz w:val="24"/>
          <w:szCs w:val="24"/>
        </w:rPr>
        <w:t>Mr. Weiss szomorúan nézett rám.</w:t>
      </w:r>
    </w:p>
    <w:p>
      <w:pPr>
        <w:pStyle w:val="Normal"/>
        <w:ind w:firstLine="720"/>
        <w:jc w:val="both"/>
        <w:rPr>
          <w:sz w:val="24"/>
          <w:szCs w:val="24"/>
        </w:rPr>
      </w:pPr>
      <w:r>
        <w:rPr>
          <w:sz w:val="24"/>
          <w:szCs w:val="24"/>
        </w:rPr>
        <w:t>-Feltéve persze, hogy van neki szimbiontája. Éppen ez itt a gond. Hmm... túl fiatal vagy ahhoz, hogy nős legyél, de azért ismersz egy házasságot, például a szüléidét. El tudod képzelni, hogy egy Caleb a feleséged?</w:t>
      </w:r>
    </w:p>
    <w:p>
      <w:pPr>
        <w:pStyle w:val="Normal"/>
        <w:ind w:firstLine="720"/>
        <w:jc w:val="both"/>
        <w:rPr>
          <w:sz w:val="24"/>
          <w:szCs w:val="24"/>
        </w:rPr>
      </w:pPr>
      <w:r>
        <w:rPr>
          <w:sz w:val="24"/>
          <w:szCs w:val="24"/>
        </w:rPr>
        <w:t>-Tessék? Nem, nem tudom elképzelni.</w:t>
      </w:r>
    </w:p>
    <w:p>
      <w:pPr>
        <w:pStyle w:val="Normal"/>
        <w:ind w:firstLine="720"/>
        <w:jc w:val="both"/>
        <w:rPr>
          <w:sz w:val="24"/>
          <w:szCs w:val="24"/>
        </w:rPr>
      </w:pPr>
      <w:r>
        <w:rPr>
          <w:sz w:val="24"/>
          <w:szCs w:val="24"/>
        </w:rPr>
        <w:t>-A K-9 csapatot alkotó kutya-ember és az emberkutya kö</w:t>
        <w:softHyphen/>
        <w:t>zött az emocionális kapcsolat sokkal szorosabb és sokkal</w:t>
        <w:br/>
        <w:t>fontosabb, mint a legtöbb házasságban előforduló érzelmi kö</w:t>
        <w:softHyphen/>
        <w:br/>
        <w:t>tődés. Ha meghal a gazda, akkor mi megöljük a neo-kutyát.</w:t>
        <w:br/>
        <w:t>Mégpedig rögtön. Ez a legtöbb, amit megtehetünk a szegény</w:t>
        <w:br/>
        <w:t>jószágért. Megadjuk neki a kegyelemdöfést. Ha a neo-kutya</w:t>
        <w:br/>
        <w:t>hal meg, akkor természetesen nem ölhetjük meg a gazdáját,</w:t>
        <w:br/>
        <w:t>bár ez lenne a legegyszerűbb megoldás. Ehelyett kényszer</w:t>
        <w:softHyphen/>
        <w:br/>
        <w:t>zubbonyt húzunk rá, és berakjuk egy intézetbe, ahol azután</w:t>
        <w:br/>
        <w:t>lassan újra embert csinálnak belőle.</w:t>
      </w:r>
    </w:p>
    <w:p>
      <w:pPr>
        <w:pStyle w:val="Normal"/>
        <w:ind w:firstLine="720"/>
        <w:jc w:val="both"/>
        <w:rPr/>
      </w:pPr>
      <w:r>
        <w:rPr>
          <w:sz w:val="24"/>
          <w:szCs w:val="24"/>
        </w:rPr>
        <w:t>Fogott egy ceruzát, és beikszelt valamit.</w:t>
      </w:r>
    </w:p>
    <w:p>
      <w:pPr>
        <w:pStyle w:val="Normal"/>
        <w:ind w:firstLine="720"/>
        <w:jc w:val="both"/>
        <w:rPr>
          <w:sz w:val="24"/>
          <w:szCs w:val="24"/>
        </w:rPr>
      </w:pPr>
      <w:r>
        <w:rPr>
          <w:sz w:val="24"/>
          <w:szCs w:val="24"/>
        </w:rPr>
        <w:t>-Nem hiszem, hogy megkockáztathatjuk egy olyan fiú be</w:t>
        <w:softHyphen/>
        <w:t>osztását be a K-9-esekhez, aki még a saját anyját sem próbálta becsapni, hogy a kutyájával aludhasson. Úgyhogy keresünk neked egy másik egységet.</w:t>
      </w:r>
    </w:p>
    <w:p>
      <w:pPr>
        <w:pStyle w:val="Normal"/>
        <w:ind w:firstLine="720"/>
        <w:jc w:val="both"/>
        <w:rPr>
          <w:sz w:val="24"/>
          <w:szCs w:val="24"/>
        </w:rPr>
      </w:pPr>
      <w:r>
        <w:rPr>
          <w:sz w:val="24"/>
          <w:szCs w:val="24"/>
        </w:rPr>
        <w:t>Legkésőbb ebben a pillanatban végre felfogtam, hogy a K-9 csoport előtt felsorolt kívánságaimat nyugodtan elfe</w:t>
        <w:softHyphen/>
        <w:t>lejthetem, és hogy ezt az alkalmassági tesztet is éppen most szúrtam el. Annyira zavarba jöttem, hogy szinte meg sem hallottam a következő megjegyzését. Weiss őrnagy töprengve, színtelen hangon, mintha csak olyasvalamiről beszélne, ami már régóta halott, és nagyon messze van, ezt mondta:</w:t>
      </w:r>
    </w:p>
    <w:p>
      <w:pPr>
        <w:pStyle w:val="Normal"/>
        <w:ind w:firstLine="720"/>
        <w:jc w:val="both"/>
        <w:rPr/>
      </w:pPr>
      <w:r>
        <w:rPr>
          <w:sz w:val="24"/>
          <w:szCs w:val="24"/>
        </w:rPr>
        <w:t>-Valamikor én is egy K-9 csapat tagja voltam. Amikor a kutyám elesett bevetés közben, hat hétre telenyomtak drogok</w:t>
        <w:softHyphen/>
        <w:br/>
        <w:t>kal, hogy megmentsenek valamilyen más beosztás számára.</w:t>
        <w:br/>
        <w:t>Johnnie, ha megnézném, hogy eddig mivel foglalkoztál - mi</w:t>
        <w:softHyphen/>
        <w:br/>
        <w:t>ért nem tanultál valami hasznosat is?</w:t>
      </w:r>
    </w:p>
    <w:p>
      <w:pPr>
        <w:pStyle w:val="Normal"/>
        <w:ind w:firstLine="720"/>
        <w:jc w:val="both"/>
        <w:rPr>
          <w:sz w:val="24"/>
          <w:szCs w:val="24"/>
        </w:rPr>
      </w:pPr>
      <w:r>
        <w:rPr>
          <w:sz w:val="24"/>
          <w:szCs w:val="24"/>
        </w:rPr>
        <w:t>-Tessék, uram?</w:t>
      </w:r>
    </w:p>
    <w:p>
      <w:pPr>
        <w:pStyle w:val="Normal"/>
        <w:ind w:firstLine="720"/>
        <w:jc w:val="both"/>
        <w:rPr>
          <w:sz w:val="24"/>
          <w:szCs w:val="24"/>
        </w:rPr>
      </w:pPr>
      <w:r>
        <w:rPr>
          <w:sz w:val="24"/>
          <w:szCs w:val="24"/>
        </w:rPr>
        <w:t>-Mindegy, késő, felejtsd el! A történelem és erkölcsfilozófia tanárodnak elég jó véleménye van rólad.</w:t>
      </w:r>
    </w:p>
    <w:p>
      <w:pPr>
        <w:pStyle w:val="Normal"/>
        <w:ind w:firstLine="720"/>
        <w:jc w:val="both"/>
        <w:rPr>
          <w:sz w:val="24"/>
          <w:szCs w:val="24"/>
        </w:rPr>
      </w:pPr>
      <w:r>
        <w:rPr>
          <w:sz w:val="24"/>
          <w:szCs w:val="24"/>
        </w:rPr>
        <w:t>-Tényleg? - feleltem meglepődve. - Mit írt rólam?</w:t>
        <w:br/>
        <w:t>Weiss nevetett.</w:t>
      </w:r>
    </w:p>
    <w:p>
      <w:pPr>
        <w:pStyle w:val="Normal"/>
        <w:ind w:firstLine="720"/>
        <w:jc w:val="both"/>
        <w:rPr>
          <w:sz w:val="24"/>
          <w:szCs w:val="24"/>
        </w:rPr>
      </w:pPr>
      <w:r>
        <w:rPr>
          <w:sz w:val="24"/>
          <w:szCs w:val="24"/>
        </w:rPr>
        <w:t>-Azt mondja, nem vagy buta, csak tudatlan, és nagy ha</w:t>
        <w:softHyphen/>
        <w:br/>
        <w:t>tással volt rád a környezeted befolyása. Tőle ez igen nagy</w:t>
        <w:br/>
        <w:t>dicséretnek számít - elég jól ismerem.</w:t>
      </w:r>
    </w:p>
    <w:p>
      <w:pPr>
        <w:pStyle w:val="Normal"/>
        <w:ind w:firstLine="720"/>
        <w:jc w:val="both"/>
        <w:rPr/>
      </w:pPr>
      <w:r>
        <w:rPr>
          <w:sz w:val="24"/>
          <w:szCs w:val="24"/>
        </w:rPr>
        <w:t>-Hát, szerintem ez egyáltalán nem hangozott úgy, mint egy dicséret. Ez az arrogáns, konok...</w:t>
      </w:r>
    </w:p>
    <w:p>
      <w:pPr>
        <w:pStyle w:val="Normal"/>
        <w:ind w:firstLine="720"/>
        <w:jc w:val="both"/>
        <w:rPr>
          <w:sz w:val="24"/>
          <w:szCs w:val="24"/>
        </w:rPr>
      </w:pPr>
      <w:r>
        <w:rPr>
          <w:sz w:val="24"/>
          <w:szCs w:val="24"/>
        </w:rPr>
        <w:t>- És - folytatta Weiss - azt a fiút, aki ilyen rossz jegyet kap, mert ennyire utál TV-t nézni, azt igazából nem faraghatták rossz fából. Mit szólnál a gyalogsághoz?</w:t>
      </w:r>
    </w:p>
    <w:p>
      <w:pPr>
        <w:pStyle w:val="Normal"/>
        <w:ind w:firstLine="720"/>
        <w:jc w:val="both"/>
        <w:rPr/>
      </w:pPr>
      <w:r>
        <w:rPr>
          <w:sz w:val="24"/>
          <w:szCs w:val="24"/>
        </w:rPr>
        <w:t>Amikor elhagytam a sorozóbizottság épületét, letört voltam, de nem igazán boldogtalan. Legalább már katonának érezhet</w:t>
        <w:softHyphen/>
        <w:t>tem magamat, hiszen ott voltak a zsebemben az ezt bizonyító dokumentumok. Ezek szerint nem tartottak túl sötétnek, és alkalmatlannak se arra, hogy a legegyszerűbb feladatoknál bo</w:t>
        <w:softHyphen/>
        <w:t>nyolultabb munkákat is elvégezzek.</w:t>
      </w:r>
    </w:p>
    <w:p>
      <w:pPr>
        <w:pStyle w:val="Normal"/>
        <w:ind w:firstLine="720"/>
        <w:jc w:val="both"/>
        <w:rPr>
          <w:sz w:val="24"/>
          <w:szCs w:val="24"/>
        </w:rPr>
      </w:pPr>
      <w:r>
        <w:rPr>
          <w:sz w:val="24"/>
          <w:szCs w:val="24"/>
        </w:rPr>
        <w:t>Néhány perccel ezelőtt ért véget a munkanap, és az épület</w:t>
        <w:softHyphen/>
        <w:t>ben már csak az éjszakai szolgálatot ellátó kis csapat tartózko</w:t>
        <w:softHyphen/>
        <w:t>dott.</w:t>
      </w:r>
    </w:p>
    <w:p>
      <w:pPr>
        <w:pStyle w:val="Normal"/>
        <w:ind w:firstLine="720"/>
        <w:jc w:val="both"/>
        <w:rPr>
          <w:sz w:val="24"/>
          <w:szCs w:val="24"/>
        </w:rPr>
      </w:pPr>
      <w:r>
        <w:rPr>
          <w:sz w:val="24"/>
          <w:szCs w:val="24"/>
        </w:rPr>
        <w:t xml:space="preserve"> </w:t>
      </w:r>
      <w:r>
        <w:rPr>
          <w:sz w:val="24"/>
          <w:szCs w:val="24"/>
        </w:rPr>
        <w:t>Amikor egy-két késlekedő társaságában elhagytam az épületet, a csarnokban belefutottam egy férfibe, aki szintén menni készült. Az arca ismerősnek tűnt, de nem tudtam, hogy honnan. O azonban rám nézett, és azonnal felismert.</w:t>
      </w:r>
    </w:p>
    <w:p>
      <w:pPr>
        <w:pStyle w:val="Normal"/>
        <w:jc w:val="both"/>
        <w:rPr>
          <w:sz w:val="24"/>
          <w:szCs w:val="24"/>
        </w:rPr>
      </w:pPr>
      <w:r>
        <w:rPr>
          <w:sz w:val="24"/>
          <w:szCs w:val="24"/>
        </w:rPr>
        <w:t>-Jó estét! - mondta vidáman. - Még mindig nem hajóztál ki?</w:t>
      </w:r>
    </w:p>
    <w:p>
      <w:pPr>
        <w:pStyle w:val="Normal"/>
        <w:ind w:firstLine="720"/>
        <w:jc w:val="both"/>
        <w:rPr>
          <w:sz w:val="24"/>
          <w:szCs w:val="24"/>
        </w:rPr>
      </w:pPr>
      <w:r>
        <w:rPr>
          <w:sz w:val="24"/>
          <w:szCs w:val="24"/>
        </w:rPr>
        <w:t>Ekkor már én is felismertem. Ő volt az a toborzó őrmester, akinél felesküdtünk. Leesett az állam a meglepetéstől. Most ci</w:t>
        <w:softHyphen/>
        <w:t>vil ruhát viselt, és megvolt mind a két keze és mind a két lába.</w:t>
      </w:r>
    </w:p>
    <w:p>
      <w:pPr>
        <w:pStyle w:val="Normal"/>
        <w:ind w:firstLine="720"/>
        <w:jc w:val="both"/>
        <w:rPr>
          <w:sz w:val="24"/>
          <w:szCs w:val="24"/>
        </w:rPr>
      </w:pPr>
      <w:r>
        <w:rPr>
          <w:sz w:val="24"/>
          <w:szCs w:val="24"/>
        </w:rPr>
        <w:t>-Ó, jó estét őrmester! - dünnyögtem.</w:t>
      </w:r>
    </w:p>
    <w:p>
      <w:pPr>
        <w:pStyle w:val="Normal"/>
        <w:jc w:val="both"/>
        <w:rPr/>
      </w:pPr>
      <w:r>
        <w:rPr>
          <w:sz w:val="24"/>
          <w:szCs w:val="24"/>
        </w:rPr>
        <w:t>Pontosan leolvashatta érzelmeimet az arcomról, mert vé</w:t>
        <w:softHyphen/>
        <w:t>gignézett magán, és vidáman elmosolyodott.</w:t>
      </w:r>
    </w:p>
    <w:p>
      <w:pPr>
        <w:pStyle w:val="Normal"/>
        <w:ind w:firstLine="720"/>
        <w:jc w:val="both"/>
        <w:rPr>
          <w:sz w:val="24"/>
          <w:szCs w:val="24"/>
        </w:rPr>
      </w:pPr>
      <w:r>
        <w:rPr>
          <w:sz w:val="24"/>
          <w:szCs w:val="24"/>
        </w:rPr>
        <w:t>-Ne szívd mellre, fiú! A szabadidőmben nem kell ijesztget</w:t>
        <w:softHyphen/>
        <w:t>nem az újoncokat. Úgyhogy nem is teszem. Nem kaptad még meg a beosztásodat?</w:t>
      </w:r>
    </w:p>
    <w:p>
      <w:pPr>
        <w:pStyle w:val="Normal"/>
        <w:ind w:firstLine="720"/>
        <w:jc w:val="both"/>
        <w:rPr>
          <w:sz w:val="24"/>
          <w:szCs w:val="24"/>
        </w:rPr>
      </w:pPr>
      <w:r>
        <w:rPr>
          <w:sz w:val="24"/>
          <w:szCs w:val="24"/>
        </w:rPr>
        <w:t>-Megvannak a parancsaim.</w:t>
      </w:r>
    </w:p>
    <w:p>
      <w:pPr>
        <w:pStyle w:val="Normal"/>
        <w:ind w:left="720" w:hanging="0"/>
        <w:rPr>
          <w:sz w:val="24"/>
          <w:szCs w:val="24"/>
        </w:rPr>
      </w:pPr>
      <w:r>
        <w:rPr>
          <w:sz w:val="24"/>
          <w:szCs w:val="24"/>
        </w:rPr>
        <w:t>-Hová szólnak?</w:t>
        <w:br/>
        <w:t>-A Mobil Erőkhöz.</w:t>
      </w:r>
    </w:p>
    <w:p>
      <w:pPr>
        <w:pStyle w:val="Normal"/>
        <w:jc w:val="both"/>
        <w:rPr/>
      </w:pPr>
      <w:r>
        <w:rPr>
          <w:sz w:val="24"/>
          <w:szCs w:val="24"/>
        </w:rPr>
        <w:t>Sugárzó mosoly öntötte el az arcát, és felém nyújtotta a kezét.</w:t>
      </w:r>
    </w:p>
    <w:p>
      <w:pPr>
        <w:pStyle w:val="Normal"/>
        <w:ind w:firstLine="720"/>
        <w:jc w:val="both"/>
        <w:rPr>
          <w:sz w:val="24"/>
          <w:szCs w:val="24"/>
        </w:rPr>
      </w:pPr>
      <w:r>
        <w:rPr>
          <w:sz w:val="24"/>
          <w:szCs w:val="24"/>
        </w:rPr>
        <w:t>-Az én régi bandám! Csapj a kezembe, fiam! Mi majd em</w:t>
        <w:softHyphen/>
        <w:t>bert faragunk belőled, még ha belepusztulsz is. Lehet, hogy</w:t>
        <w:br/>
        <w:t>mind a kettő összejön.</w:t>
      </w:r>
    </w:p>
    <w:p>
      <w:pPr>
        <w:pStyle w:val="Normal"/>
        <w:ind w:firstLine="720"/>
        <w:jc w:val="both"/>
        <w:rPr>
          <w:sz w:val="24"/>
          <w:szCs w:val="24"/>
        </w:rPr>
      </w:pPr>
      <w:r>
        <w:rPr>
          <w:sz w:val="24"/>
          <w:szCs w:val="24"/>
        </w:rPr>
        <w:t>-Jók a lehetőségek? - kérdeztem kételkedőén.</w:t>
      </w:r>
    </w:p>
    <w:p>
      <w:pPr>
        <w:pStyle w:val="Normal"/>
        <w:ind w:firstLine="720"/>
        <w:jc w:val="both"/>
        <w:rPr>
          <w:sz w:val="24"/>
          <w:szCs w:val="24"/>
        </w:rPr>
      </w:pPr>
      <w:r>
        <w:rPr>
          <w:sz w:val="24"/>
          <w:szCs w:val="24"/>
        </w:rPr>
        <w:t>-Hogy jók-e a lehetőségek? Fiam, ez az egyetlen lehető</w:t>
        <w:softHyphen/>
        <w:br/>
        <w:t>ség! A Mobil Erők maga a hadsereg. A többiek csak azért vannak ott, hogy a gombokat nyomogassák, vagy olyan tojás</w:t>
        <w:softHyphen/>
        <w:t>fejű professzorok, akik a szerszámokat nyomják a kezünkbe. A melót viszont mi végezzük el.</w:t>
      </w:r>
    </w:p>
    <w:p>
      <w:pPr>
        <w:pStyle w:val="Normal"/>
        <w:jc w:val="both"/>
        <w:rPr>
          <w:sz w:val="24"/>
          <w:szCs w:val="24"/>
        </w:rPr>
      </w:pPr>
      <w:r>
        <w:rPr>
          <w:sz w:val="24"/>
          <w:szCs w:val="24"/>
        </w:rPr>
        <w:t>Még egyszer megrázta a kezemet, és még hozzáfűzte:</w:t>
      </w:r>
    </w:p>
    <w:p>
      <w:pPr>
        <w:pStyle w:val="Normal"/>
        <w:ind w:firstLine="720"/>
        <w:rPr>
          <w:sz w:val="24"/>
          <w:szCs w:val="24"/>
        </w:rPr>
      </w:pPr>
      <w:r>
        <w:rPr>
          <w:sz w:val="24"/>
          <w:szCs w:val="24"/>
        </w:rPr>
        <w:t>-Küldjél majd egy képeslapot!Kihúztam magam, és dühösen azt mondtam:</w:t>
      </w:r>
    </w:p>
    <w:p>
      <w:pPr>
        <w:pStyle w:val="Normal"/>
        <w:ind w:firstLine="720"/>
        <w:jc w:val="both"/>
        <w:rPr/>
      </w:pPr>
      <w:r>
        <w:rPr>
          <w:sz w:val="24"/>
          <w:szCs w:val="24"/>
        </w:rPr>
        <w:t>-Pofa be! A Mobil Erők a hadsereg legjobb csapata! Az</w:t>
        <w:br/>
        <w:t>Erők maga a hadsereg. Mindenki más csak kisegítő, aki a ke</w:t>
        <w:softHyphen/>
        <w:t>-</w:t>
        <w:br/>
        <w:t>zünk alá dolgozik. Az igazi melót mi végezzük el.</w:t>
      </w:r>
    </w:p>
    <w:p>
      <w:pPr>
        <w:pStyle w:val="Normal"/>
        <w:jc w:val="both"/>
        <w:rPr>
          <w:sz w:val="24"/>
          <w:szCs w:val="24"/>
        </w:rPr>
      </w:pPr>
      <w:r>
        <w:rPr>
          <w:sz w:val="24"/>
          <w:szCs w:val="24"/>
        </w:rPr>
        <w:t>Nevetni kezdett.</w:t>
      </w:r>
    </w:p>
    <w:p>
      <w:pPr>
        <w:pStyle w:val="Normal"/>
        <w:ind w:firstLine="720"/>
        <w:jc w:val="both"/>
        <w:rPr>
          <w:sz w:val="24"/>
          <w:szCs w:val="24"/>
        </w:rPr>
      </w:pPr>
      <w:r>
        <w:rPr>
          <w:sz w:val="24"/>
          <w:szCs w:val="24"/>
        </w:rPr>
        <w:t>-Majd rájössz.</w:t>
      </w:r>
    </w:p>
    <w:p>
      <w:pPr>
        <w:pStyle w:val="Normal"/>
        <w:ind w:firstLine="720"/>
        <w:jc w:val="both"/>
        <w:rPr>
          <w:sz w:val="24"/>
          <w:szCs w:val="24"/>
        </w:rPr>
      </w:pPr>
      <w:r>
        <w:rPr>
          <w:sz w:val="24"/>
          <w:szCs w:val="24"/>
        </w:rPr>
        <w:t>-Akarod, hogy pofán vágjala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I</w:t>
      </w:r>
    </w:p>
    <w:p>
      <w:pPr>
        <w:pStyle w:val="Normal"/>
        <w:jc w:val="both"/>
        <w:rPr>
          <w:sz w:val="24"/>
          <w:szCs w:val="24"/>
        </w:rPr>
      </w:pPr>
      <w:r>
        <w:rPr>
          <w:sz w:val="24"/>
          <w:szCs w:val="24"/>
        </w:rPr>
        <w:t>Es uralkodik rajtuk vasvesszővel...</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Jelenések 2:27</w:t>
      </w:r>
    </w:p>
    <w:p>
      <w:pPr>
        <w:pStyle w:val="Normal"/>
        <w:ind w:firstLine="720"/>
        <w:jc w:val="both"/>
        <w:rPr/>
      </w:pPr>
      <w:r>
        <w:rPr>
          <w:sz w:val="24"/>
          <w:szCs w:val="24"/>
        </w:rPr>
        <w:t>Az alapkiképzésemet - néhány ezer hasonló áldozat társasá</w:t>
        <w:softHyphen/>
        <w:t>gában - az északi prériken egy bizonyos Arthur Currie-ről el</w:t>
        <w:softHyphen/>
        <w:t>nevezett táborban kaptam meg. Amikor pedig azt mondom, hogy tábor, akkor a szó legszorosabb értelmében vett táborra kell gondolni, mivel ott kizárólag a készletek raktározására akadtak szilárd épületek. Sátorban aludtunk, és sátorban et</w:t>
        <w:softHyphen/>
        <w:t>tünk, és kint éltünk a szabadban, már ha egyáltalán életnek lehetett az ilyesmit nevezni. Akkortájt nem igazán ez volt a vé</w:t>
        <w:softHyphen/>
        <w:t>leményem. Otthon a meleg éghajlathoz szoktam, most úgy tűnt nekem, hogy az Északi-sark csupán öt kilométernyire ta</w:t>
        <w:softHyphen/>
        <w:t>lálható a tábortól, és minden nap egy kicsivel közelebb kerül hozzánk. Biztos voltam abban, hogy közeledik a jégkorszak.</w:t>
      </w:r>
    </w:p>
    <w:p>
      <w:pPr>
        <w:pStyle w:val="Normal"/>
        <w:ind w:firstLine="720"/>
        <w:jc w:val="both"/>
        <w:rPr>
          <w:sz w:val="24"/>
          <w:szCs w:val="24"/>
        </w:rPr>
      </w:pPr>
      <w:r>
        <w:rPr>
          <w:sz w:val="24"/>
          <w:szCs w:val="24"/>
        </w:rPr>
        <w:t>A mozgás persze nem enged megfagyni, és kellőképpen gondoskodtak arról, hogy mozogjunk eleget.</w:t>
      </w:r>
    </w:p>
    <w:p>
      <w:pPr>
        <w:pStyle w:val="Normal"/>
        <w:ind w:firstLine="720"/>
        <w:jc w:val="both"/>
        <w:rPr>
          <w:sz w:val="24"/>
          <w:szCs w:val="24"/>
        </w:rPr>
      </w:pPr>
      <w:r>
        <w:rPr>
          <w:sz w:val="24"/>
          <w:szCs w:val="24"/>
        </w:rPr>
        <w:t>A táborban eltöltött első nap jóval napkelte előtt vette kezdetét. Amúgy is gondot okozott, hogy megbirkózzak az időzónaváltással, ezért úgy tűnt nekem, mintha csak abban a pillanatban feküdtem volna le aludni. El sem tudtam képzel</w:t>
        <w:softHyphen/>
        <w:t>ni, hogy valaki komolyan azt akarhatja tőlem, hogy keljek fel az éjszaka kellős közepén. Pedig ezt akarták. Valahol egy hangszóróból olyan erővel dübörgött fel egy induló, hogy az még a halottakat is felriasztotta volna, és egy szőrös egyén vé</w:t>
        <w:softHyphen/>
        <w:t>gigtrappolt a tábor főútján, miközben azt bömbölte, hogy:</w:t>
      </w:r>
    </w:p>
    <w:p>
      <w:pPr>
        <w:pStyle w:val="Normal"/>
        <w:ind w:firstLine="720"/>
        <w:jc w:val="both"/>
        <w:rPr>
          <w:sz w:val="24"/>
          <w:szCs w:val="24"/>
        </w:rPr>
      </w:pPr>
      <w:r>
        <w:rPr>
          <w:sz w:val="24"/>
          <w:szCs w:val="24"/>
        </w:rPr>
        <w:t>- Mindenki ébresztő! Kimászni az ágyból!</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Éppen a takarót készültem visszahúzni a fejemre, amikor az illető visszavágtatott hozzám, kiborított az ágyamból, és hagyta, hogy elterüljek a hideg, kemény földön.</w:t>
      </w:r>
    </w:p>
    <w:p>
      <w:pPr>
        <w:pStyle w:val="Normal"/>
        <w:jc w:val="both"/>
        <w:rPr>
          <w:sz w:val="24"/>
          <w:szCs w:val="24"/>
        </w:rPr>
      </w:pPr>
      <w:r>
        <w:rPr>
          <w:sz w:val="24"/>
          <w:szCs w:val="24"/>
        </w:rPr>
        <w:t>Nem volt ebben semmi személyre szóló. Még csak annyi ideig sem maradt a sátorban, hogy megnézze, milyen hatással volt rám az ébresztő.</w:t>
      </w:r>
    </w:p>
    <w:p>
      <w:pPr>
        <w:pStyle w:val="Normal"/>
        <w:ind w:firstLine="720"/>
        <w:jc w:val="both"/>
        <w:rPr>
          <w:sz w:val="24"/>
          <w:szCs w:val="24"/>
        </w:rPr>
      </w:pPr>
      <w:r>
        <w:rPr>
          <w:sz w:val="24"/>
          <w:szCs w:val="24"/>
        </w:rPr>
        <w:t>Tíz perccel később, rövidnadrágban, trikóban és sportcipő</w:t>
        <w:softHyphen/>
        <w:t>ben ott álltam a többiekkel egy hosszú görbe sorban, készen arra, hogy elkezdjük a reggeli tornát, miközben a napkorong pereme éppen kibukkant a keleti látóhatár felett. A sor előtt egy széles vállú, kemény külsejű óriás állt, hozzánk hasonlóan trikóban és sportnadrágban. A különbség csupán annyi volt, hogy én úgy éreztem magam - és nagyjából úgy is néztem ki -, mint egy bebalzsamozott múmia, míg a fickó frissen borot</w:t>
        <w:softHyphen/>
        <w:t>vált álla valósággal ragyogott, a nadrágjába nyílegyenes élt va</w:t>
        <w:softHyphen/>
        <w:t>saltak, a cipője vakított, és valósággal üvöltött róla, hogy friss, éber, pihent, és majd kicsattan az energiától.</w:t>
      </w:r>
    </w:p>
    <w:p>
      <w:pPr>
        <w:pStyle w:val="Normal"/>
        <w:ind w:firstLine="720"/>
        <w:jc w:val="both"/>
        <w:rPr>
          <w:sz w:val="24"/>
          <w:szCs w:val="24"/>
        </w:rPr>
      </w:pPr>
      <w:r>
        <w:rPr>
          <w:sz w:val="24"/>
          <w:szCs w:val="24"/>
        </w:rPr>
        <w:t>Az volt az érzésünk, hogy egyáltalán nincs szüksége alvás</w:t>
        <w:softHyphen/>
        <w:t>ra, hanem beéri azzal, hogy tízezer kilométerenként alaposan átnézik, közben meg időnként letörlik róla a port.</w:t>
      </w:r>
    </w:p>
    <w:p>
      <w:pPr>
        <w:pStyle w:val="Normal"/>
        <w:ind w:firstLine="720"/>
        <w:jc w:val="both"/>
        <w:rPr/>
      </w:pPr>
      <w:r>
        <w:rPr>
          <w:sz w:val="24"/>
          <w:szCs w:val="24"/>
        </w:rPr>
        <w:t>-Száááázad, vííígyázz... piheeeenj! - üvöltötte. - Zim csa</w:t>
        <w:softHyphen/>
        <w:t>patszállítóhajó-őrmester vagyok, a századparancsnokotok. Ha hozzám szóltok, akkor tisztelegnetek kell, és azt mondjátok, hogy „uram". Mindenkinek tisztelegtek, és uramnak szólítjá</w:t>
        <w:softHyphen/>
        <w:t>tok, ha van nála egy ilyen parancsnoki bot.</w:t>
      </w:r>
    </w:p>
    <w:p>
      <w:pPr>
        <w:pStyle w:val="Normal"/>
        <w:ind w:firstLine="720"/>
        <w:jc w:val="both"/>
        <w:rPr>
          <w:sz w:val="24"/>
          <w:szCs w:val="24"/>
        </w:rPr>
      </w:pPr>
      <w:r>
        <w:rPr>
          <w:sz w:val="24"/>
          <w:szCs w:val="24"/>
        </w:rPr>
        <w:t>Megpörgette a kezében tartott botot, hogy demonstrálja nekünk, miről is beszél. Amikor az előző este megérkeztünk a táborba, feltűnt nekem, hogy néhányan ilyen botokat hor</w:t>
        <w:softHyphen/>
        <w:t>danak maguknál. Ezek a botok csinosnak és elegánsnak tűn</w:t>
        <w:softHyphen/>
        <w:t>tek, úgyhogy arra gondoltam, magam is beszerzek egyet - ám most meggondoltam magam.</w:t>
      </w:r>
    </w:p>
    <w:p>
      <w:pPr>
        <w:pStyle w:val="Normal"/>
        <w:ind w:firstLine="720"/>
        <w:jc w:val="both"/>
        <w:rPr>
          <w:sz w:val="24"/>
          <w:szCs w:val="24"/>
        </w:rPr>
      </w:pPr>
      <w:r>
        <w:rPr>
          <w:sz w:val="24"/>
          <w:szCs w:val="24"/>
        </w:rPr>
        <w:t>-Azért viseljük mi ezeket a botokat a táborban, mert nin</w:t>
        <w:softHyphen/>
        <w:t>csen elegendő tisztünk, akik a gondotokat viselnék. Ezért majd mi törődünk veletek. Ki tüsszentett?</w:t>
      </w:r>
    </w:p>
    <w:p>
      <w:pPr>
        <w:pStyle w:val="Normal"/>
        <w:jc w:val="both"/>
        <w:rPr>
          <w:sz w:val="24"/>
          <w:szCs w:val="24"/>
        </w:rPr>
      </w:pPr>
      <w:r>
        <w:rPr>
          <w:sz w:val="24"/>
          <w:szCs w:val="24"/>
        </w:rPr>
        <w:t>Semmi válasz...</w:t>
      </w:r>
    </w:p>
    <w:p>
      <w:pPr>
        <w:pStyle w:val="Normal"/>
        <w:jc w:val="both"/>
        <w:rPr>
          <w:sz w:val="24"/>
          <w:szCs w:val="24"/>
        </w:rPr>
      </w:pPr>
      <w:r>
        <w:rPr>
          <w:sz w:val="24"/>
          <w:szCs w:val="24"/>
        </w:rPr>
        <w:t>KI TÜSSZENTETT AZ ELŐBB?</w:t>
      </w:r>
    </w:p>
    <w:p>
      <w:pPr>
        <w:pStyle w:val="Normal"/>
        <w:ind w:firstLine="720"/>
        <w:jc w:val="both"/>
        <w:rPr>
          <w:sz w:val="24"/>
          <w:szCs w:val="24"/>
        </w:rPr>
      </w:pPr>
      <w:r>
        <w:rPr>
          <w:sz w:val="24"/>
          <w:szCs w:val="24"/>
        </w:rPr>
        <w:t>-Én - felelte egy hang.</w:t>
      </w:r>
    </w:p>
    <w:p>
      <w:pPr>
        <w:pStyle w:val="Normal"/>
        <w:ind w:firstLine="720"/>
        <w:jc w:val="both"/>
        <w:rPr>
          <w:sz w:val="24"/>
          <w:szCs w:val="24"/>
        </w:rPr>
      </w:pPr>
      <w:r>
        <w:rPr>
          <w:sz w:val="24"/>
          <w:szCs w:val="24"/>
        </w:rPr>
        <w:t>-Én micsoda?</w:t>
      </w:r>
    </w:p>
    <w:p>
      <w:pPr>
        <w:pStyle w:val="Normal"/>
        <w:ind w:firstLine="720"/>
        <w:jc w:val="both"/>
        <w:rPr>
          <w:sz w:val="24"/>
          <w:szCs w:val="24"/>
        </w:rPr>
      </w:pPr>
      <w:r>
        <w:rPr>
          <w:sz w:val="24"/>
          <w:szCs w:val="24"/>
        </w:rPr>
        <w:t>-Én tüsszentettem.</w:t>
      </w:r>
    </w:p>
    <w:p>
      <w:pPr>
        <w:pStyle w:val="Normal"/>
        <w:ind w:firstLine="720"/>
        <w:jc w:val="both"/>
        <w:rPr>
          <w:sz w:val="24"/>
          <w:szCs w:val="24"/>
        </w:rPr>
      </w:pPr>
      <w:r>
        <w:rPr>
          <w:sz w:val="24"/>
          <w:szCs w:val="24"/>
        </w:rPr>
        <w:t>-Én tüsszentettem, URAM!</w:t>
      </w:r>
    </w:p>
    <w:p>
      <w:pPr>
        <w:pStyle w:val="Normal"/>
        <w:ind w:firstLine="720"/>
        <w:jc w:val="both"/>
        <w:rPr/>
      </w:pPr>
      <w:r>
        <w:rPr>
          <w:sz w:val="24"/>
          <w:szCs w:val="24"/>
        </w:rPr>
        <w:t>-Tüsszentenem kellett, uram. Megfáztam, uram.</w:t>
      </w:r>
    </w:p>
    <w:p>
      <w:pPr>
        <w:pStyle w:val="Normal"/>
        <w:ind w:firstLine="720"/>
        <w:jc w:val="both"/>
        <w:rPr>
          <w:sz w:val="24"/>
          <w:szCs w:val="24"/>
        </w:rPr>
      </w:pPr>
      <w:r>
        <w:rPr>
          <w:sz w:val="24"/>
          <w:szCs w:val="24"/>
        </w:rPr>
        <w:t>-Aha - Zim őrmester odament a tüsszentő újonchoz, pálcájának vashegyét egy centire az orra elé nyomta, és megkérdezte:</w:t>
      </w:r>
    </w:p>
    <w:p>
      <w:pPr>
        <w:pStyle w:val="Normal"/>
        <w:ind w:left="720" w:hanging="0"/>
        <w:jc w:val="both"/>
        <w:rPr>
          <w:sz w:val="24"/>
          <w:szCs w:val="24"/>
        </w:rPr>
      </w:pPr>
      <w:r>
        <w:rPr>
          <w:sz w:val="24"/>
          <w:szCs w:val="24"/>
        </w:rPr>
        <w:t>-Neve?</w:t>
        <w:br/>
        <w:t>-Jenkins... uram.</w:t>
      </w:r>
    </w:p>
    <w:p>
      <w:pPr>
        <w:pStyle w:val="Normal"/>
        <w:ind w:firstLine="720"/>
        <w:jc w:val="both"/>
        <w:rPr>
          <w:sz w:val="24"/>
          <w:szCs w:val="24"/>
        </w:rPr>
      </w:pPr>
      <w:r>
        <w:rPr>
          <w:sz w:val="24"/>
          <w:szCs w:val="24"/>
        </w:rPr>
        <w:t>-Jenkins... - Zim úgy ízlelgette a nevet, mintha az valami egészen undorító, visszataszító dolog lett volna. - Valószínű</w:t>
        <w:softHyphen/>
        <w:t>leg egy szép napon majd járőrözés közben is tüsszenteni fogsz, mert taknyos vagy, mi? Nem igaz?</w:t>
      </w:r>
    </w:p>
    <w:p>
      <w:pPr>
        <w:pStyle w:val="Normal"/>
        <w:ind w:firstLine="720"/>
        <w:jc w:val="both"/>
        <w:rPr>
          <w:sz w:val="24"/>
          <w:szCs w:val="24"/>
        </w:rPr>
      </w:pPr>
      <w:r>
        <w:rPr>
          <w:sz w:val="24"/>
          <w:szCs w:val="24"/>
        </w:rPr>
        <w:t>-Remélem nem, uram.</w:t>
      </w:r>
    </w:p>
    <w:p>
      <w:pPr>
        <w:pStyle w:val="Normal"/>
        <w:ind w:firstLine="720"/>
        <w:jc w:val="both"/>
        <w:rPr/>
      </w:pPr>
      <w:r>
        <w:rPr>
          <w:sz w:val="24"/>
          <w:szCs w:val="24"/>
        </w:rPr>
        <w:t>-Én is remélem, hogy nem. De hát te megfáztál... Ezen segíthetünk - botjával a puszta felé mutatott. - Látod ott a fegyverkarbantartókat?</w:t>
      </w:r>
    </w:p>
    <w:p>
      <w:pPr>
        <w:pStyle w:val="Normal"/>
        <w:ind w:firstLine="720"/>
        <w:jc w:val="both"/>
        <w:rPr>
          <w:sz w:val="24"/>
          <w:szCs w:val="24"/>
        </w:rPr>
      </w:pPr>
      <w:r>
        <w:rPr>
          <w:sz w:val="24"/>
          <w:szCs w:val="24"/>
        </w:rPr>
        <w:t>Odanéztem, de nem láttam semmit, csak a prérit, és egé</w:t>
        <w:softHyphen/>
        <w:t>szen messze egy parányi kunyhót a látóhatár peremén, hogy már alig lehetett kivenni.</w:t>
      </w:r>
    </w:p>
    <w:p>
      <w:pPr>
        <w:pStyle w:val="Normal"/>
        <w:ind w:firstLine="720"/>
        <w:jc w:val="both"/>
        <w:rPr>
          <w:sz w:val="24"/>
          <w:szCs w:val="24"/>
        </w:rPr>
      </w:pPr>
      <w:r>
        <w:rPr>
          <w:sz w:val="24"/>
          <w:szCs w:val="24"/>
        </w:rPr>
        <w:t>-Kilépni a sorból! Egy kör a karbantartók körül. Futás, azt mondtam! Mégpedig gyorsan! Bronski! Mozgassa meg a fickót!</w:t>
      </w:r>
    </w:p>
    <w:p>
      <w:pPr>
        <w:pStyle w:val="Normal"/>
        <w:ind w:firstLine="720"/>
        <w:jc w:val="both"/>
        <w:rPr/>
      </w:pPr>
      <w:r>
        <w:rPr>
          <w:sz w:val="24"/>
          <w:szCs w:val="24"/>
        </w:rPr>
        <w:t>-Igenis, őrmester.</w:t>
      </w:r>
    </w:p>
    <w:p>
      <w:pPr>
        <w:pStyle w:val="Normal"/>
        <w:jc w:val="both"/>
        <w:rPr>
          <w:sz w:val="24"/>
          <w:szCs w:val="24"/>
        </w:rPr>
      </w:pPr>
      <w:r>
        <w:rPr>
          <w:sz w:val="24"/>
          <w:szCs w:val="24"/>
        </w:rPr>
        <w:t>Az öt-hat másik botos ember egyike Jenkins nyomába eredt, könnyedén utolérte, és jókorát húzott a bottal az újonc terjedelmes hátsójára. Zim újra az újoncokhoz fordult, akik vigyázzállásban vacogtak. Végigsétált a sor előtt, alaposan szemügyre vett minket, és úgy tűnt, hogy rettentően boldog</w:t>
        <w:softHyphen/>
        <w:t>talan. Végül ismét szembefordult velünk, kihúzta magát, meg</w:t>
        <w:softHyphen/>
        <w:t>csóválta a fejét, és mintha csak magában beszélne, de olyan hangosan, hogy mindenki hallja, töprengeni kezdett:</w:t>
      </w:r>
    </w:p>
    <w:p>
      <w:pPr>
        <w:pStyle w:val="Normal"/>
        <w:ind w:firstLine="720"/>
        <w:jc w:val="both"/>
        <w:rPr/>
      </w:pPr>
      <w:r>
        <w:rPr>
          <w:sz w:val="24"/>
          <w:szCs w:val="24"/>
        </w:rPr>
        <w:t>-És ezt éppen az én nyakamba varrják!</w:t>
        <w:br/>
        <w:t>Ránk pillantott.</w:t>
      </w:r>
    </w:p>
    <w:p>
      <w:pPr>
        <w:pStyle w:val="Normal"/>
        <w:ind w:firstLine="720"/>
        <w:jc w:val="both"/>
        <w:rPr>
          <w:sz w:val="24"/>
          <w:szCs w:val="24"/>
        </w:rPr>
      </w:pPr>
      <w:r>
        <w:rPr>
          <w:sz w:val="24"/>
          <w:szCs w:val="24"/>
        </w:rPr>
        <w:t>-Figyeljetek, ti majmok... nem ezt a megszólítást meg sem érdemlitek. Ti félmajmok hitvány csürhéje, ti beesett mellű, löttyedt hasú, nyáladzó anyámasszony katonái. Egész életemben nem láttam még ennyi elkényeztetett mama ked</w:t>
        <w:softHyphen/>
        <w:t>vencét. - Hé, te ott! Húzd be a hasad! Előre nézni! Hozzád beszélek!</w:t>
      </w:r>
    </w:p>
    <w:p>
      <w:pPr>
        <w:pStyle w:val="Normal"/>
        <w:ind w:firstLine="720"/>
        <w:jc w:val="both"/>
        <w:rPr>
          <w:sz w:val="24"/>
          <w:szCs w:val="24"/>
        </w:rPr>
      </w:pPr>
      <w:r>
        <w:rPr>
          <w:sz w:val="24"/>
          <w:szCs w:val="24"/>
        </w:rPr>
        <w:t>Behúztam a hasamat, jóllehet nem voltam egészen biztos abban, hogy hozzám szólt. Nem csinált titkot a haragjából, és úgy tűnt, hogy félelmetes szókinccsel rendelkezik. Még a didergésről is elfeledkeztem, miközben hallgattam. Egyetlen egyszer sem ismételte meg magát, és nem használt obszcén, vagy istenkáromló kifejezéseket sem. Később megtudtam, hogy az ilyesmit az egészen különleges alkalmakra tartogatja - ez nyilvánvalóan nem volt az. Mindez persze nem tartotta vissza attól, hogy ne részletezze sértő és hosszantartó alapossággal fizikai, szellemi, erkölcsi, és genetikai hiányossá</w:t>
        <w:softHyphen/>
        <w:t>gainkat.</w:t>
      </w:r>
    </w:p>
    <w:p>
      <w:pPr>
        <w:pStyle w:val="Normal"/>
        <w:ind w:firstLine="720"/>
        <w:jc w:val="both"/>
        <w:rPr/>
      </w:pPr>
      <w:r>
        <w:rPr>
          <w:sz w:val="24"/>
          <w:szCs w:val="24"/>
        </w:rPr>
        <w:t>Valamiért mégsem éreztem, hogy megsértett volna. Lenyűgözött szókincse terjedelme. Bárcsak beallhatott volna az iskolai vitaklubba!</w:t>
      </w:r>
    </w:p>
    <w:p>
      <w:pPr>
        <w:pStyle w:val="Normal"/>
        <w:ind w:firstLine="720"/>
        <w:jc w:val="both"/>
        <w:rPr>
          <w:sz w:val="24"/>
          <w:szCs w:val="24"/>
        </w:rPr>
      </w:pPr>
      <w:r>
        <w:rPr>
          <w:sz w:val="24"/>
          <w:szCs w:val="24"/>
        </w:rPr>
        <w:t>Végül úgy tűnt, hogy kifáradt, és a könnyeivel küszködik.</w:t>
      </w:r>
    </w:p>
    <w:p>
      <w:pPr>
        <w:pStyle w:val="Normal"/>
        <w:ind w:firstLine="720"/>
        <w:jc w:val="both"/>
        <w:rPr>
          <w:sz w:val="24"/>
          <w:szCs w:val="24"/>
        </w:rPr>
      </w:pPr>
      <w:r>
        <w:rPr>
          <w:sz w:val="24"/>
          <w:szCs w:val="24"/>
        </w:rPr>
        <w:t>-Nem bírom tovább - mondta keserűen. - Ki kell pihennem magam. Amikor hat éves voltam, a fából faragott játék katonáim jobbak voltak nálatok. NA JÓ! Van ebben a tetves bandában va</w:t>
        <w:softHyphen/>
        <w:t>laki, aki azt hiszi magáról, hogy a földhöz bírna vágni? Akad köztetek akár egyetlenegy férfi is? Ha igen, akkor lépjen elő!</w:t>
      </w:r>
    </w:p>
    <w:p>
      <w:pPr>
        <w:pStyle w:val="Normal"/>
        <w:ind w:firstLine="720"/>
        <w:jc w:val="both"/>
        <w:rPr/>
      </w:pPr>
      <w:r>
        <w:rPr>
          <w:sz w:val="24"/>
          <w:szCs w:val="24"/>
        </w:rPr>
        <w:t>Rövid csend követte a szavait. Én óvakodtam megszólalni. Halvány kétségem sem volt afelől, hogy le tudna győzni. Biz</w:t>
        <w:softHyphen/>
        <w:t>tos voltam a dologban.</w:t>
      </w:r>
    </w:p>
    <w:p>
      <w:pPr>
        <w:pStyle w:val="Normal"/>
        <w:ind w:firstLine="720"/>
        <w:jc w:val="both"/>
        <w:rPr>
          <w:sz w:val="24"/>
          <w:szCs w:val="24"/>
        </w:rPr>
      </w:pPr>
      <w:r>
        <w:rPr>
          <w:sz w:val="24"/>
          <w:szCs w:val="24"/>
        </w:rPr>
        <w:t>Egy hangot hallottam a sor túlsó végéről, onnan, ahol a nagydarab újoncok álltak.</w:t>
      </w:r>
    </w:p>
    <w:p>
      <w:pPr>
        <w:pStyle w:val="Normal"/>
        <w:ind w:firstLine="720"/>
        <w:jc w:val="both"/>
        <w:rPr>
          <w:sz w:val="24"/>
          <w:szCs w:val="24"/>
        </w:rPr>
      </w:pPr>
      <w:r>
        <w:rPr>
          <w:sz w:val="24"/>
          <w:szCs w:val="24"/>
        </w:rPr>
        <w:t>`-Asszem, tán sikerülne... uram.</w:t>
      </w:r>
    </w:p>
    <w:p>
      <w:pPr>
        <w:pStyle w:val="Normal"/>
        <w:jc w:val="both"/>
        <w:rPr>
          <w:sz w:val="24"/>
          <w:szCs w:val="24"/>
        </w:rPr>
      </w:pPr>
      <w:r>
        <w:rPr>
          <w:sz w:val="24"/>
          <w:szCs w:val="24"/>
        </w:rPr>
        <w:t>Úgy tűnt, Zim fellélegzett.</w:t>
      </w:r>
    </w:p>
    <w:p>
      <w:pPr>
        <w:pStyle w:val="Normal"/>
        <w:ind w:firstLine="720"/>
        <w:jc w:val="both"/>
        <w:rPr>
          <w:sz w:val="24"/>
          <w:szCs w:val="24"/>
        </w:rPr>
      </w:pPr>
      <w:r>
        <w:rPr>
          <w:sz w:val="24"/>
          <w:szCs w:val="24"/>
        </w:rPr>
        <w:t>-Nagyon jó. Lépj elő, hogy láthassalak!</w:t>
      </w:r>
    </w:p>
    <w:p>
      <w:pPr>
        <w:pStyle w:val="Normal"/>
        <w:ind w:firstLine="720"/>
        <w:jc w:val="both"/>
        <w:rPr>
          <w:sz w:val="24"/>
          <w:szCs w:val="24"/>
        </w:rPr>
      </w:pPr>
      <w:r>
        <w:rPr>
          <w:sz w:val="24"/>
          <w:szCs w:val="24"/>
        </w:rPr>
        <w:t>Az újonc, egy jól megtermett legény engedelmeskedett a parancsnak. Legalább egy fejjel magasabb volt Zimnél, és váll</w:t>
        <w:softHyphen/>
        <w:t>ban is sokkal erőteljesebb.</w:t>
      </w:r>
    </w:p>
    <w:p>
      <w:pPr>
        <w:pStyle w:val="Normal"/>
        <w:ind w:firstLine="720"/>
        <w:jc w:val="both"/>
        <w:rPr>
          <w:sz w:val="24"/>
          <w:szCs w:val="24"/>
        </w:rPr>
      </w:pPr>
      <w:r>
        <w:rPr>
          <w:sz w:val="24"/>
          <w:szCs w:val="24"/>
        </w:rPr>
        <w:t>-Hogy hívnak, katona?</w:t>
      </w:r>
    </w:p>
    <w:p>
      <w:pPr>
        <w:pStyle w:val="Normal"/>
        <w:ind w:left="720" w:hanging="0"/>
        <w:jc w:val="both"/>
        <w:rPr>
          <w:sz w:val="24"/>
          <w:szCs w:val="24"/>
        </w:rPr>
      </w:pPr>
      <w:r>
        <w:rPr>
          <w:sz w:val="24"/>
          <w:szCs w:val="24"/>
        </w:rPr>
        <w:t>Breckinridge-nek, uram, és a súlyom kítszáztíz font. -Egy deka löttyedt hús se nincsen rajtam, uram.</w:t>
      </w:r>
    </w:p>
    <w:p>
      <w:pPr>
        <w:pStyle w:val="Normal"/>
        <w:jc w:val="both"/>
        <w:rPr/>
      </w:pPr>
      <w:r>
        <w:rPr>
          <w:sz w:val="24"/>
          <w:szCs w:val="24"/>
        </w:rPr>
        <w:t>Van valamilyen stílus, ahogy harcolni akarsz?</w:t>
      </w:r>
    </w:p>
    <w:p>
      <w:pPr>
        <w:pStyle w:val="Normal"/>
        <w:ind w:firstLine="720"/>
        <w:jc w:val="both"/>
        <w:rPr>
          <w:sz w:val="24"/>
          <w:szCs w:val="24"/>
        </w:rPr>
      </w:pPr>
      <w:r>
        <w:rPr>
          <w:sz w:val="24"/>
          <w:szCs w:val="24"/>
        </w:rPr>
        <w:t>-Uram, nyugodtan válassza ki a megfelelő halálnemet ma</w:t>
        <w:softHyphen/>
        <w:t>gának. Nagyvonalú vagyok az ilyesmiben.</w:t>
      </w:r>
    </w:p>
    <w:p>
      <w:pPr>
        <w:pStyle w:val="Normal"/>
        <w:ind w:firstLine="720"/>
        <w:jc w:val="both"/>
        <w:rPr>
          <w:sz w:val="24"/>
          <w:szCs w:val="24"/>
        </w:rPr>
      </w:pPr>
      <w:r>
        <w:rPr>
          <w:sz w:val="24"/>
          <w:szCs w:val="24"/>
        </w:rPr>
        <w:t>Oké, akkor szabályok nélkül. Kezdd, ha készen állsz! -Zim a földre ejtette parancsnoki botját.</w:t>
      </w:r>
    </w:p>
    <w:p>
      <w:pPr>
        <w:pStyle w:val="Normal"/>
        <w:ind w:firstLine="720"/>
        <w:jc w:val="both"/>
        <w:rPr/>
      </w:pPr>
      <w:r>
        <w:rPr>
          <w:sz w:val="24"/>
          <w:szCs w:val="24"/>
        </w:rPr>
        <w:t>Elkezdődött... és máris véget ért. A nagydarab újonc a föl</w:t>
        <w:softHyphen/>
        <w:t>dön ült, és jobb kezével a bal könyökét szorongatta. Nem mondott semmit sem.</w:t>
      </w:r>
    </w:p>
    <w:p>
      <w:pPr>
        <w:pStyle w:val="Normal"/>
        <w:ind w:firstLine="720"/>
        <w:jc w:val="both"/>
        <w:rPr>
          <w:sz w:val="24"/>
          <w:szCs w:val="24"/>
        </w:rPr>
      </w:pPr>
      <w:r>
        <w:rPr>
          <w:sz w:val="24"/>
          <w:szCs w:val="24"/>
        </w:rPr>
        <w:t>Zim odahajolt hozzá.</w:t>
      </w:r>
    </w:p>
    <w:p>
      <w:pPr>
        <w:pStyle w:val="Normal"/>
        <w:ind w:firstLine="720"/>
        <w:jc w:val="both"/>
        <w:rPr>
          <w:sz w:val="24"/>
          <w:szCs w:val="24"/>
        </w:rPr>
      </w:pPr>
      <w:r>
        <w:rPr>
          <w:sz w:val="24"/>
          <w:szCs w:val="24"/>
        </w:rPr>
        <w:t>-Eltörött?</w:t>
      </w:r>
    </w:p>
    <w:p>
      <w:pPr>
        <w:pStyle w:val="Normal"/>
        <w:ind w:firstLine="720"/>
        <w:jc w:val="both"/>
        <w:rPr>
          <w:sz w:val="24"/>
          <w:szCs w:val="24"/>
        </w:rPr>
      </w:pPr>
      <w:r>
        <w:rPr>
          <w:sz w:val="24"/>
          <w:szCs w:val="24"/>
        </w:rPr>
        <w:t>-Asszem, igen - uram.</w:t>
      </w:r>
    </w:p>
    <w:p>
      <w:pPr>
        <w:pStyle w:val="Normal"/>
        <w:ind w:firstLine="720"/>
        <w:jc w:val="both"/>
        <w:rPr>
          <w:sz w:val="24"/>
          <w:szCs w:val="24"/>
        </w:rPr>
      </w:pPr>
      <w:r>
        <w:rPr>
          <w:sz w:val="24"/>
          <w:szCs w:val="24"/>
        </w:rPr>
        <w:t>-Sajnálom. Kicsit túl heves voltál. Tudod, hogy hol van a gyengélkedő? Nem? Semmi gond! Hé, Jones! Vigye el Breckinridge-et a gyengélkedőre!</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Amikor a két alak távozni készült, Zim vállon veregette az újoncot, és halkan azt mondta:</w:t>
      </w:r>
    </w:p>
    <w:p>
      <w:pPr>
        <w:pStyle w:val="Normal"/>
        <w:ind w:firstLine="720"/>
        <w:jc w:val="both"/>
        <w:rPr>
          <w:sz w:val="24"/>
          <w:szCs w:val="24"/>
        </w:rPr>
      </w:pPr>
      <w:r>
        <w:rPr>
          <w:sz w:val="24"/>
          <w:szCs w:val="24"/>
        </w:rPr>
        <w:t>-Egy hónap múlva újra megpróbáljuk. Akkor majd meg</w:t>
        <w:softHyphen/>
        <w:br/>
        <w:t>mutatom neked, hogyan is történt.</w:t>
      </w:r>
    </w:p>
    <w:p>
      <w:pPr>
        <w:pStyle w:val="Normal"/>
        <w:ind w:firstLine="720"/>
        <w:jc w:val="both"/>
        <w:rPr>
          <w:sz w:val="24"/>
          <w:szCs w:val="24"/>
        </w:rPr>
      </w:pPr>
      <w:r>
        <w:rPr>
          <w:sz w:val="24"/>
          <w:szCs w:val="24"/>
        </w:rPr>
        <w:t>Azt hiszem, ezt csak egy bizalmas megjegyzésnek szánta, de hát alig két méterre álltak attól a helytől, ahol éppen jég</w:t>
        <w:softHyphen/>
        <w:t>csappá készültem válni.</w:t>
      </w:r>
    </w:p>
    <w:p>
      <w:pPr>
        <w:pStyle w:val="Normal"/>
        <w:ind w:firstLine="720"/>
        <w:jc w:val="both"/>
        <w:rPr>
          <w:sz w:val="24"/>
          <w:szCs w:val="24"/>
        </w:rPr>
      </w:pPr>
      <w:r>
        <w:rPr>
          <w:sz w:val="24"/>
          <w:szCs w:val="24"/>
        </w:rPr>
        <w:t>Zim ismét kilépett a sor elé, és elkiáltotta magát:</w:t>
      </w:r>
    </w:p>
    <w:p>
      <w:pPr>
        <w:pStyle w:val="Normal"/>
        <w:ind w:firstLine="720"/>
        <w:jc w:val="both"/>
        <w:rPr/>
      </w:pPr>
      <w:r>
        <w:rPr>
          <w:sz w:val="24"/>
          <w:szCs w:val="24"/>
        </w:rPr>
        <w:t>-Oké, legalább egyetlen igazi férfit találtunk ebben a szá</w:t>
        <w:softHyphen/>
        <w:t>zadban. Szóval reménykedhetünk. Akad talán még valaki?</w:t>
        <w:br/>
        <w:t>Esetleg egy páros? Van köztetek, ragyás varangyok között két</w:t>
        <w:br/>
        <w:t>olyan alak, aki azt hiszi, hogy szembe tud szállni velem?</w:t>
      </w:r>
    </w:p>
    <w:p>
      <w:pPr>
        <w:pStyle w:val="Normal"/>
        <w:ind w:firstLine="720"/>
        <w:jc w:val="both"/>
        <w:rPr>
          <w:sz w:val="24"/>
          <w:szCs w:val="24"/>
        </w:rPr>
      </w:pPr>
      <w:r>
        <w:rPr>
          <w:sz w:val="24"/>
          <w:szCs w:val="24"/>
        </w:rPr>
        <w:t>Alaposan végigmérte a sort.</w:t>
      </w:r>
    </w:p>
    <w:p>
      <w:pPr>
        <w:pStyle w:val="Normal"/>
        <w:ind w:firstLine="720"/>
        <w:jc w:val="both"/>
        <w:rPr>
          <w:sz w:val="24"/>
          <w:szCs w:val="24"/>
        </w:rPr>
      </w:pPr>
      <w:r>
        <w:rPr>
          <w:sz w:val="24"/>
          <w:szCs w:val="24"/>
        </w:rPr>
        <w:t>-Ti gyáva, lógó... O, ó! Igen? Kilépni!</w:t>
      </w:r>
    </w:p>
    <w:p>
      <w:pPr>
        <w:pStyle w:val="Normal"/>
        <w:ind w:firstLine="720"/>
        <w:jc w:val="both"/>
        <w:rPr>
          <w:sz w:val="24"/>
          <w:szCs w:val="24"/>
        </w:rPr>
      </w:pPr>
      <w:r>
        <w:rPr>
          <w:sz w:val="24"/>
          <w:szCs w:val="24"/>
        </w:rPr>
        <w:t>Ketten léptek elő, akik már a sorban is egymás mellett áll</w:t>
        <w:softHyphen/>
        <w:t>tak. Azt hiszem, az előbb suttogva már megtanacskoztak a dolgot, de hogy mit beszéltek, azt nem érthettem meg, mivel egészen elől álltak, a nagyfiúk között. Zim rájuk nevetett.</w:t>
      </w:r>
    </w:p>
    <w:p>
      <w:pPr>
        <w:pStyle w:val="Normal"/>
        <w:ind w:firstLine="720"/>
        <w:jc w:val="both"/>
        <w:rPr>
          <w:sz w:val="24"/>
          <w:szCs w:val="24"/>
        </w:rPr>
      </w:pPr>
      <w:r>
        <w:rPr>
          <w:sz w:val="24"/>
          <w:szCs w:val="24"/>
        </w:rPr>
        <w:t>A neveteket, csak hogy értesíteni tudjam a hozzátartozókat!</w:t>
      </w:r>
    </w:p>
    <w:p>
      <w:pPr>
        <w:pStyle w:val="Normal"/>
        <w:ind w:firstLine="720"/>
        <w:jc w:val="both"/>
        <w:rPr>
          <w:sz w:val="24"/>
          <w:szCs w:val="24"/>
        </w:rPr>
      </w:pPr>
      <w:r>
        <w:rPr>
          <w:sz w:val="24"/>
          <w:szCs w:val="24"/>
        </w:rPr>
        <w:t>-Heinrich.</w:t>
      </w:r>
    </w:p>
    <w:p>
      <w:pPr>
        <w:pStyle w:val="Normal"/>
        <w:ind w:firstLine="720"/>
        <w:jc w:val="both"/>
        <w:rPr>
          <w:sz w:val="24"/>
          <w:szCs w:val="24"/>
        </w:rPr>
      </w:pPr>
      <w:r>
        <w:rPr>
          <w:sz w:val="24"/>
          <w:szCs w:val="24"/>
        </w:rPr>
        <w:t>-Heinrich micsoda?</w:t>
      </w:r>
    </w:p>
    <w:p>
      <w:pPr>
        <w:pStyle w:val="Normal"/>
        <w:ind w:firstLine="720"/>
        <w:jc w:val="both"/>
        <w:rPr>
          <w:sz w:val="24"/>
          <w:szCs w:val="24"/>
        </w:rPr>
      </w:pPr>
      <w:r>
        <w:rPr>
          <w:sz w:val="24"/>
          <w:szCs w:val="24"/>
        </w:rPr>
        <w:t>-Heinrich, uram. Bitté - gyorsan mondott valamit a másik újoncnak, majd udvariasan folytatta: - Ő még nem beszéli va</w:t>
        <w:softHyphen/>
        <w:t>lami túl jól a standard-angolt, uram.</w:t>
      </w:r>
    </w:p>
    <w:p>
      <w:pPr>
        <w:pStyle w:val="Normal"/>
        <w:ind w:firstLine="720"/>
        <w:jc w:val="both"/>
        <w:rPr>
          <w:sz w:val="24"/>
          <w:szCs w:val="24"/>
        </w:rPr>
      </w:pPr>
      <w:r>
        <w:rPr>
          <w:sz w:val="24"/>
          <w:szCs w:val="24"/>
        </w:rPr>
        <w:t>-Meyer, mein Herr - mondta most a másik.</w:t>
      </w:r>
    </w:p>
    <w:p>
      <w:pPr>
        <w:pStyle w:val="Normal"/>
        <w:ind w:firstLine="720"/>
        <w:jc w:val="both"/>
        <w:rPr/>
      </w:pPr>
      <w:r>
        <w:rPr>
          <w:sz w:val="24"/>
          <w:szCs w:val="24"/>
        </w:rPr>
        <w:t>-Semmi gond, fiúk. Sokan nem beszélnek valami jól, ami</w:t>
        <w:softHyphen/>
        <w:t>kor idekerülnek. Én magam se értettem sokat. Mond meg Meyernek, hogy itt majd megtanulja! De azt érti, hogy mire készülünk?</w:t>
      </w:r>
    </w:p>
    <w:p>
      <w:pPr>
        <w:pStyle w:val="Normal"/>
        <w:ind w:firstLine="720"/>
        <w:jc w:val="both"/>
        <w:rPr>
          <w:sz w:val="24"/>
          <w:szCs w:val="24"/>
        </w:rPr>
      </w:pPr>
      <w:r>
        <w:rPr>
          <w:sz w:val="24"/>
          <w:szCs w:val="24"/>
        </w:rPr>
        <w:t>-Jawohl! - bólintott rá Meyer.</w:t>
      </w:r>
    </w:p>
    <w:p>
      <w:pPr>
        <w:pStyle w:val="Normal"/>
        <w:ind w:firstLine="720"/>
        <w:jc w:val="both"/>
        <w:rPr>
          <w:sz w:val="24"/>
          <w:szCs w:val="24"/>
        </w:rPr>
      </w:pPr>
      <w:r>
        <w:rPr>
          <w:sz w:val="24"/>
          <w:szCs w:val="24"/>
        </w:rPr>
        <w:t>-Persze, uram. Érti ő az angolt, csak folyékonyan beszélni nem tud.</w:t>
      </w:r>
    </w:p>
    <w:p>
      <w:pPr>
        <w:pStyle w:val="Normal"/>
        <w:ind w:firstLine="720"/>
        <w:jc w:val="both"/>
        <w:rPr/>
      </w:pPr>
      <w:r>
        <w:rPr>
          <w:sz w:val="24"/>
          <w:szCs w:val="24"/>
        </w:rPr>
        <w:t>-Na szép. Hol szereztétek ezeket a forradásokat az arco</w:t>
        <w:softHyphen/>
        <w:t>tokra? Heidelbergben?</w:t>
      </w:r>
    </w:p>
    <w:p>
      <w:pPr>
        <w:pStyle w:val="Normal"/>
        <w:ind w:firstLine="720"/>
        <w:jc w:val="both"/>
        <w:rPr>
          <w:sz w:val="24"/>
          <w:szCs w:val="24"/>
        </w:rPr>
      </w:pPr>
      <w:r>
        <w:rPr>
          <w:sz w:val="24"/>
          <w:szCs w:val="24"/>
        </w:rPr>
        <w:t>-Nein. Nem, uram. Königsbergben.</w:t>
      </w:r>
    </w:p>
    <w:p>
      <w:pPr>
        <w:pStyle w:val="Normal"/>
        <w:ind w:firstLine="720"/>
        <w:jc w:val="both"/>
        <w:rPr>
          <w:sz w:val="24"/>
          <w:szCs w:val="24"/>
        </w:rPr>
      </w:pPr>
      <w:r>
        <w:rPr>
          <w:sz w:val="24"/>
          <w:szCs w:val="24"/>
        </w:rPr>
        <w:t>-Egykutya - Zim felszedte a botját a Breckinridge-dzsel való küzdelem után. Megpörgette az ujjai között, és megkérdezte:</w:t>
      </w:r>
    </w:p>
    <w:p>
      <w:pPr>
        <w:pStyle w:val="Normal"/>
        <w:ind w:firstLine="720"/>
        <w:jc w:val="both"/>
        <w:rPr>
          <w:sz w:val="24"/>
          <w:szCs w:val="24"/>
        </w:rPr>
      </w:pPr>
      <w:r>
        <w:rPr>
          <w:sz w:val="24"/>
          <w:szCs w:val="24"/>
        </w:rPr>
        <w:t>-Szeretnétek kölcsönkérni az egyik ilyen rudat?</w:t>
      </w:r>
    </w:p>
    <w:p>
      <w:pPr>
        <w:pStyle w:val="Normal"/>
        <w:ind w:firstLine="720"/>
        <w:jc w:val="both"/>
        <w:rPr>
          <w:sz w:val="24"/>
          <w:szCs w:val="24"/>
        </w:rPr>
      </w:pPr>
      <w:r>
        <w:rPr>
          <w:sz w:val="24"/>
          <w:szCs w:val="24"/>
        </w:rPr>
        <w:t>-Az nem lenne fair önnel szemben, uram - felelte Hein</w:t>
        <w:softHyphen/>
        <w:t>rich megfontoltan. - Puszta kézzel, ha önnek is megfelel.</w:t>
      </w:r>
    </w:p>
    <w:p>
      <w:pPr>
        <w:pStyle w:val="Normal"/>
        <w:ind w:firstLine="720"/>
        <w:jc w:val="both"/>
        <w:rPr>
          <w:sz w:val="24"/>
          <w:szCs w:val="24"/>
        </w:rPr>
      </w:pPr>
      <w:r>
        <w:rPr>
          <w:sz w:val="24"/>
          <w:szCs w:val="24"/>
        </w:rPr>
        <w:t>-Tökmindegy. Bár át tudnálak verni benneteket. Sza</w:t>
        <w:softHyphen/>
        <w:t>bályok?</w:t>
      </w:r>
    </w:p>
    <w:p>
      <w:pPr>
        <w:pStyle w:val="Normal"/>
        <w:ind w:firstLine="720"/>
        <w:jc w:val="both"/>
        <w:rPr>
          <w:sz w:val="24"/>
          <w:szCs w:val="24"/>
        </w:rPr>
      </w:pPr>
      <w:r>
        <w:rPr>
          <w:sz w:val="24"/>
          <w:szCs w:val="24"/>
        </w:rPr>
        <w:t>-Hogy lennének szabályok, ha hárman küzdünk, uram?</w:t>
      </w:r>
    </w:p>
    <w:p>
      <w:pPr>
        <w:pStyle w:val="Normal"/>
        <w:ind w:firstLine="720"/>
        <w:jc w:val="both"/>
        <w:rPr>
          <w:sz w:val="24"/>
          <w:szCs w:val="24"/>
        </w:rPr>
      </w:pPr>
      <w:r>
        <w:rPr>
          <w:sz w:val="24"/>
          <w:szCs w:val="24"/>
        </w:rPr>
        <w:t>-Figyelemreméltó álláspont. Na, abban azért állapodjunk meg, hogy a kinyomott szemeket a bunyó után visszarakjuk a helyükre. És mondd meg a Korpsbruderednek, hogy én ké</w:t>
        <w:softHyphen/>
        <w:t>szen állok. Kezdhetitek, amikor akarjátok.</w:t>
      </w:r>
    </w:p>
    <w:p>
      <w:pPr>
        <w:pStyle w:val="Normal"/>
        <w:ind w:firstLine="720"/>
        <w:jc w:val="both"/>
        <w:rPr>
          <w:sz w:val="24"/>
          <w:szCs w:val="24"/>
        </w:rPr>
      </w:pPr>
      <w:r>
        <w:rPr>
          <w:sz w:val="24"/>
          <w:szCs w:val="24"/>
        </w:rPr>
        <w:t>Zim elhajította a botját, valaki elkapta.</w:t>
      </w:r>
    </w:p>
    <w:p>
      <w:pPr>
        <w:pStyle w:val="Normal"/>
        <w:ind w:firstLine="720"/>
        <w:jc w:val="both"/>
        <w:rPr>
          <w:sz w:val="24"/>
          <w:szCs w:val="24"/>
        </w:rPr>
      </w:pPr>
      <w:r>
        <w:rPr>
          <w:sz w:val="24"/>
          <w:szCs w:val="24"/>
        </w:rPr>
        <w:t>-Maga viccel, uram. Nem akarunk szemeket kinyomni.</w:t>
      </w:r>
    </w:p>
    <w:p>
      <w:pPr>
        <w:pStyle w:val="Normal"/>
        <w:ind w:firstLine="720"/>
        <w:jc w:val="both"/>
        <w:rPr>
          <w:sz w:val="24"/>
          <w:szCs w:val="24"/>
        </w:rPr>
      </w:pPr>
      <w:r>
        <w:rPr>
          <w:sz w:val="24"/>
          <w:szCs w:val="24"/>
        </w:rPr>
        <w:t>-Rendben, akkor nem nyomunk ki szemeket. Gyerünk, Gridley kezdd, ha kész vagy!</w:t>
      </w:r>
    </w:p>
    <w:p>
      <w:pPr>
        <w:pStyle w:val="Normal"/>
        <w:ind w:firstLine="720"/>
        <w:jc w:val="both"/>
        <w:rPr>
          <w:sz w:val="24"/>
          <w:szCs w:val="24"/>
        </w:rPr>
      </w:pPr>
      <w:r>
        <w:rPr>
          <w:sz w:val="24"/>
          <w:szCs w:val="24"/>
        </w:rPr>
        <w:t>-Tessék?</w:t>
      </w:r>
    </w:p>
    <w:p>
      <w:pPr>
        <w:pStyle w:val="Normal"/>
        <w:ind w:firstLine="720"/>
        <w:jc w:val="both"/>
        <w:rPr>
          <w:sz w:val="24"/>
          <w:szCs w:val="24"/>
        </w:rPr>
      </w:pPr>
      <w:r>
        <w:rPr>
          <w:sz w:val="24"/>
          <w:szCs w:val="24"/>
        </w:rPr>
        <w:t>-Gyerünk, harcoljatok! Vagy álljatok vissza a sorba!</w:t>
      </w:r>
    </w:p>
    <w:p>
      <w:pPr>
        <w:pStyle w:val="Normal"/>
        <w:ind w:firstLine="720"/>
        <w:jc w:val="both"/>
        <w:rPr>
          <w:sz w:val="24"/>
          <w:szCs w:val="24"/>
        </w:rPr>
      </w:pPr>
      <w:r>
        <w:rPr>
          <w:sz w:val="24"/>
          <w:szCs w:val="24"/>
        </w:rPr>
        <w:t>Nem vagyok teljesen biztos abban, hogy minden így tör</w:t>
        <w:softHyphen/>
        <w:t>tént, talán hozzáadtam pár dolgot, amit csak később tanultam a kiképzés során. Azt hiszem, hogy a következők játszódtak le: a két fickó a századparancsnok két oldalán állt fel, vele egy vo</w:t>
        <w:softHyphen/>
        <w:t>nalban, de úgy, hogy kartávolságon kívül maradjanak. Ebben a helyzetben a magányos harcosnak négyféle lehetőség áll a rendelkezésére, amelyek révén kihasználhatja saját mozgé</w:t>
        <w:softHyphen/>
        <w:t>konyságát, valamint izmainak és reflexeinek magasabb színvo</w:t>
        <w:softHyphen/>
        <w:t>nalú koordináltságát, amelyik a két ellenféllel szembeszálló egyén sajátossága. Zim őrmester mondta (teljesen jogosan), hogy egy magányos harcos mindég előnyben van egy csapat</w:t>
        <w:softHyphen/>
        <w:t>tal szemben, ha a csapat tagjait nem képezték ki arra, hogy tökéletes összhangban küzdjenek. Zim például látszólag tá</w:t>
        <w:softHyphen/>
        <w:t>madást indíthatott volna az egyikük ellen, miközben egy gyors hátraugrással megsemmisítő csapást mérhetett volna a másikra. Ha az törött térddel hever a földön, akkor az őrmes</w:t>
        <w:softHyphen/>
        <w:t>ter könnyedén leszámolhatott volna az elsővel.</w:t>
      </w:r>
    </w:p>
    <w:p>
      <w:pPr>
        <w:pStyle w:val="Normal"/>
        <w:jc w:val="both"/>
        <w:rPr>
          <w:sz w:val="24"/>
          <w:szCs w:val="24"/>
        </w:rPr>
      </w:pPr>
      <w:r>
        <w:rPr>
          <w:sz w:val="24"/>
          <w:szCs w:val="24"/>
        </w:rPr>
        <w:t>Ehelyett hagyta őket támadni. Meyer nekiugrott, valószínű</w:t>
        <w:softHyphen/>
        <w:t>leg egy bodicsekkel akarta ledönteni a lábáról. Akkor azután Heinrich következett volna felülről, a bakancsával, legalábbis azt hiszem. Az elején nagyjából így nézett ki a dolog.</w:t>
      </w:r>
    </w:p>
    <w:p>
      <w:pPr>
        <w:pStyle w:val="Normal"/>
        <w:jc w:val="both"/>
        <w:rPr>
          <w:sz w:val="24"/>
          <w:szCs w:val="24"/>
        </w:rPr>
      </w:pPr>
      <w:r>
        <w:rPr>
          <w:sz w:val="24"/>
          <w:szCs w:val="24"/>
        </w:rPr>
        <w:t>Ami pedig a valóságban történt: Meyernek nem maradt ideje arra, hogy megcsinálja a bodicseket. Zim őrmester vil</w:t>
        <w:softHyphen/>
        <w:t>lámgyorsan megpördült, hogy szembeforduljon vele, miköz</w:t>
        <w:softHyphen/>
        <w:t>ben hátrarúgott, és gyomron találta Heinrichet. Azután pedig Meyer is elrepült - Zim közreműködésének köszönhetően le</w:t>
        <w:softHyphen/>
        <w:t>vegőért kapkodva.</w:t>
      </w:r>
    </w:p>
    <w:p>
      <w:pPr>
        <w:pStyle w:val="Normal"/>
        <w:ind w:firstLine="720"/>
        <w:jc w:val="both"/>
        <w:rPr/>
      </w:pPr>
      <w:r>
        <w:rPr>
          <w:sz w:val="24"/>
          <w:szCs w:val="24"/>
        </w:rPr>
        <w:t>Mindez túl gyorsan történt ahhoz, hogy szemmel követni lehessen, csak annyit tudok, hogy a harc éppen csak elkezdő</w:t>
        <w:softHyphen/>
        <w:t>dött, aztán máris ott feküdt a két német újonc, fej fej mellett, az egyik arccal lefelé, a másik meg az ég felé pillantva, bekésen egymás mellett. Zim pedig ott állt fölöttük, és még csak nem is lihegett.</w:t>
      </w:r>
    </w:p>
    <w:p>
      <w:pPr>
        <w:pStyle w:val="Normal"/>
        <w:ind w:firstLine="720"/>
        <w:jc w:val="both"/>
        <w:rPr>
          <w:sz w:val="24"/>
          <w:szCs w:val="24"/>
        </w:rPr>
      </w:pPr>
      <w:r>
        <w:rPr>
          <w:sz w:val="24"/>
          <w:szCs w:val="24"/>
        </w:rPr>
        <w:t>-Jones - mondta. - Nem, Jones már úton van Breckin-ridge-dzsel a gyengélkedő felé. Mahmud! Hozzon egy vö</w:t>
        <w:softHyphen/>
        <w:t>dör vizet, és állítsa vissza ezt a két fickót a sorba! Kinél van a fogpiszkálóm?</w:t>
      </w:r>
    </w:p>
    <w:p>
      <w:pPr>
        <w:pStyle w:val="Normal"/>
        <w:ind w:firstLine="720"/>
        <w:jc w:val="both"/>
        <w:rPr>
          <w:sz w:val="24"/>
          <w:szCs w:val="24"/>
        </w:rPr>
      </w:pPr>
      <w:r>
        <w:rPr>
          <w:sz w:val="24"/>
          <w:szCs w:val="24"/>
        </w:rPr>
        <w:t>Néhány másodperccel később a két csuromvizes, felesz</w:t>
        <w:softHyphen/>
        <w:t>mélt újonc már újra bent állt a sorban. Zim végigpillantott rajtunk, és elégedetten megkérdezte:</w:t>
      </w:r>
    </w:p>
    <w:p>
      <w:pPr>
        <w:pStyle w:val="Normal"/>
        <w:ind w:firstLine="720"/>
        <w:jc w:val="both"/>
        <w:rPr>
          <w:sz w:val="24"/>
          <w:szCs w:val="24"/>
        </w:rPr>
      </w:pPr>
      <w:r>
        <w:rPr>
          <w:sz w:val="24"/>
          <w:szCs w:val="24"/>
        </w:rPr>
        <w:t>-Még valaki? Vagy kezdhetjük a reggeli tornát?</w:t>
      </w:r>
    </w:p>
    <w:p>
      <w:pPr>
        <w:pStyle w:val="Normal"/>
        <w:jc w:val="both"/>
        <w:rPr>
          <w:sz w:val="24"/>
          <w:szCs w:val="24"/>
        </w:rPr>
      </w:pPr>
      <w:r>
        <w:rPr>
          <w:sz w:val="24"/>
          <w:szCs w:val="24"/>
        </w:rPr>
        <w:t>Nem számítottam arra, hogy bárki is jelentkezik, és Zim sem gondolta, hogy akad még valaki. De egészen lent, a bal szár</w:t>
        <w:softHyphen/>
        <w:t>nyon, ott, ahová a törpéket állították, kilépett egy srác a sorból, és odaállt az őrmester elé. Zim tetőtől talpig végigmérte.</w:t>
      </w:r>
    </w:p>
    <w:p>
      <w:pPr>
        <w:pStyle w:val="Normal"/>
        <w:ind w:firstLine="720"/>
        <w:jc w:val="both"/>
        <w:rPr>
          <w:sz w:val="24"/>
          <w:szCs w:val="24"/>
        </w:rPr>
      </w:pPr>
      <w:r>
        <w:rPr>
          <w:sz w:val="24"/>
          <w:szCs w:val="24"/>
        </w:rPr>
        <w:t>-Csak te, egyedül? Vagy akarsz magadnak egy partnert vá</w:t>
        <w:softHyphen/>
        <w:t>lasztani?</w:t>
      </w:r>
    </w:p>
    <w:p>
      <w:pPr>
        <w:pStyle w:val="Normal"/>
        <w:ind w:firstLine="720"/>
        <w:jc w:val="both"/>
        <w:rPr/>
      </w:pPr>
      <w:r>
        <w:rPr>
          <w:sz w:val="24"/>
          <w:szCs w:val="24"/>
        </w:rPr>
        <w:t>-Csak én, uram!</w:t>
      </w:r>
    </w:p>
    <w:p>
      <w:pPr>
        <w:pStyle w:val="Normal"/>
        <w:ind w:left="720" w:hanging="0"/>
        <w:rPr>
          <w:sz w:val="24"/>
          <w:szCs w:val="24"/>
        </w:rPr>
      </w:pPr>
      <w:r>
        <w:rPr>
          <w:sz w:val="24"/>
          <w:szCs w:val="24"/>
        </w:rPr>
        <w:t>-Ahogy akarod! Neved?</w:t>
        <w:br/>
        <w:t>-Shujumi, uram!</w:t>
      </w:r>
    </w:p>
    <w:p>
      <w:pPr>
        <w:pStyle w:val="Normal"/>
        <w:jc w:val="both"/>
        <w:rPr>
          <w:sz w:val="24"/>
          <w:szCs w:val="24"/>
        </w:rPr>
      </w:pPr>
      <w:r>
        <w:rPr>
          <w:sz w:val="24"/>
          <w:szCs w:val="24"/>
        </w:rPr>
        <w:t>Zim szeme tágra nyílt.</w:t>
      </w:r>
    </w:p>
    <w:p>
      <w:pPr>
        <w:pStyle w:val="Normal"/>
        <w:ind w:firstLine="720"/>
        <w:jc w:val="both"/>
        <w:rPr>
          <w:sz w:val="24"/>
          <w:szCs w:val="24"/>
        </w:rPr>
      </w:pPr>
      <w:r>
        <w:rPr>
          <w:sz w:val="24"/>
          <w:szCs w:val="24"/>
        </w:rPr>
        <w:t>-Valamilyen rokoni viszony Shujumi ezredessel?.</w:t>
      </w:r>
    </w:p>
    <w:p>
      <w:pPr>
        <w:pStyle w:val="Normal"/>
        <w:ind w:firstLine="720"/>
        <w:jc w:val="both"/>
        <w:rPr>
          <w:sz w:val="24"/>
          <w:szCs w:val="24"/>
        </w:rPr>
      </w:pPr>
      <w:r>
        <w:rPr>
          <w:sz w:val="24"/>
          <w:szCs w:val="24"/>
        </w:rPr>
        <w:t>-Abban a megtiszteltetésben van részem, hogy a fia lehe</w:t>
        <w:softHyphen/>
        <w:t>tek, uram.</w:t>
      </w:r>
    </w:p>
    <w:p>
      <w:pPr>
        <w:pStyle w:val="Normal"/>
        <w:ind w:firstLine="720"/>
        <w:jc w:val="both"/>
        <w:rPr>
          <w:sz w:val="24"/>
          <w:szCs w:val="24"/>
        </w:rPr>
      </w:pPr>
      <w:r>
        <w:rPr>
          <w:sz w:val="24"/>
          <w:szCs w:val="24"/>
        </w:rPr>
        <w:t>-Vagy úgy! Értem! Fekete öv?</w:t>
      </w:r>
    </w:p>
    <w:p>
      <w:pPr>
        <w:pStyle w:val="Normal"/>
        <w:ind w:firstLine="720"/>
        <w:jc w:val="both"/>
        <w:rPr>
          <w:sz w:val="24"/>
          <w:szCs w:val="24"/>
        </w:rPr>
      </w:pPr>
      <w:r>
        <w:rPr>
          <w:sz w:val="24"/>
          <w:szCs w:val="24"/>
        </w:rPr>
        <w:t>-Nem uram, még nem.</w:t>
      </w:r>
    </w:p>
    <w:p>
      <w:pPr>
        <w:pStyle w:val="Normal"/>
        <w:ind w:firstLine="720"/>
        <w:jc w:val="both"/>
        <w:rPr/>
      </w:pPr>
      <w:r>
        <w:rPr>
          <w:sz w:val="24"/>
          <w:szCs w:val="24"/>
        </w:rPr>
        <w:t>-Örülök, hogy eljutottál idáig. Nos, Shujumi, szabályok szerint harcolunk, vagy inkább küldessek valakit a mentő</w:t>
        <w:softHyphen/>
        <w:t>autóért?</w:t>
      </w:r>
    </w:p>
    <w:p>
      <w:pPr>
        <w:pStyle w:val="Normal"/>
        <w:ind w:firstLine="720"/>
        <w:jc w:val="both"/>
        <w:rPr>
          <w:sz w:val="24"/>
          <w:szCs w:val="24"/>
        </w:rPr>
      </w:pPr>
      <w:r>
        <w:rPr>
          <w:sz w:val="24"/>
          <w:szCs w:val="24"/>
        </w:rPr>
        <w:t>-Ahogy akarja, uram. Azért persze azt hiszem, már ha engedélyt kapok a véleménynyilvánításra, hogy a verseny</w:t>
        <w:softHyphen/>
        <w:t>szabályok helyénvalóbbak lennének.</w:t>
      </w:r>
    </w:p>
    <w:p>
      <w:pPr>
        <w:pStyle w:val="Normal"/>
        <w:ind w:firstLine="720"/>
        <w:jc w:val="both"/>
        <w:rPr/>
      </w:pPr>
      <w:r>
        <w:rPr>
          <w:sz w:val="24"/>
          <w:szCs w:val="24"/>
        </w:rPr>
        <w:t>-Nem egészen értem, hogy mire gondolsz, de elfogadom.</w:t>
      </w:r>
    </w:p>
    <w:p>
      <w:pPr>
        <w:pStyle w:val="Normal"/>
        <w:ind w:firstLine="720"/>
        <w:jc w:val="both"/>
        <w:rPr>
          <w:sz w:val="24"/>
          <w:szCs w:val="24"/>
        </w:rPr>
      </w:pPr>
      <w:r>
        <w:rPr>
          <w:sz w:val="24"/>
          <w:szCs w:val="24"/>
        </w:rPr>
        <w:t>Zim eldobta a parancsnoki botját, aztán ahelyett, hogy elő</w:t>
        <w:softHyphen/>
        <w:t>reléptek volna, hátráltak néhány lépést, egymásra néztek, és meghajoltak.</w:t>
      </w:r>
    </w:p>
    <w:p>
      <w:pPr>
        <w:pStyle w:val="Normal"/>
        <w:ind w:firstLine="720"/>
        <w:jc w:val="both"/>
        <w:rPr/>
      </w:pPr>
      <w:r>
        <w:rPr>
          <w:sz w:val="24"/>
          <w:szCs w:val="24"/>
        </w:rPr>
        <w:t>Azután görnyedten körözni kezdtek, látszólagos támadá</w:t>
        <w:softHyphen/>
        <w:t>sokat indítottak a kezükkel. Úgy néztek ki, mint két, tollát borzoló kakas.</w:t>
      </w:r>
    </w:p>
    <w:p>
      <w:pPr>
        <w:pStyle w:val="Normal"/>
        <w:ind w:firstLine="720"/>
        <w:jc w:val="both"/>
        <w:rPr/>
      </w:pPr>
      <w:r>
        <w:rPr>
          <w:sz w:val="24"/>
          <w:szCs w:val="24"/>
        </w:rPr>
        <w:t>Hirtelen egymásnak ugrottak, és a kissrác a földön feküdt, miközben Zim őrmester szépen elvitorlázott a feje fölött. De nem azzal a tompa, tüdőt roncsoló zuhanással ért földet, mint Meyer. Villámgyorsan továbbgördült, és ugyanolyan fürgén talpon volt, mint Shujumi. Ismét egymásra néztek.</w:t>
      </w:r>
    </w:p>
    <w:p>
      <w:pPr>
        <w:pStyle w:val="Normal"/>
        <w:ind w:firstLine="720"/>
        <w:jc w:val="both"/>
        <w:rPr>
          <w:sz w:val="24"/>
          <w:szCs w:val="24"/>
        </w:rPr>
      </w:pPr>
      <w:r>
        <w:rPr>
          <w:sz w:val="24"/>
          <w:szCs w:val="24"/>
        </w:rPr>
        <w:t>-Banzai! - kiáltotta Zim, és elvigyorodott.</w:t>
      </w:r>
    </w:p>
    <w:p>
      <w:pPr>
        <w:pStyle w:val="Normal"/>
        <w:ind w:firstLine="720"/>
        <w:jc w:val="both"/>
        <w:rPr>
          <w:sz w:val="24"/>
          <w:szCs w:val="24"/>
        </w:rPr>
      </w:pPr>
      <w:r>
        <w:rPr>
          <w:sz w:val="24"/>
          <w:szCs w:val="24"/>
        </w:rPr>
        <w:t>-Arigato - felelte Shujumi, és visszamosolygott.</w:t>
      </w:r>
    </w:p>
    <w:p>
      <w:pPr>
        <w:pStyle w:val="Normal"/>
        <w:ind w:firstLine="720"/>
        <w:jc w:val="both"/>
        <w:rPr>
          <w:sz w:val="24"/>
          <w:szCs w:val="24"/>
        </w:rPr>
      </w:pPr>
      <w:r>
        <w:rPr>
          <w:sz w:val="24"/>
          <w:szCs w:val="24"/>
        </w:rPr>
        <w:t>Ezúttal nem tétováztak, és én már azt hittem, hogy az őr</w:t>
        <w:softHyphen/>
        <w:t>mester ismét repül egyet. Most azonban nem így történt. Rávetette magát a másikra, és eltűntek a karok és a lábak ör</w:t>
        <w:softHyphen/>
        <w:t>vényében. Amikor helyreállt a kép, azt láttam, hogy Zim ép</w:t>
        <w:softHyphen/>
        <w:t>pen Shujumi bal lábát próbálja meg betuszkolni a fiú jobb fülébe - elég hülye kombináció!</w:t>
      </w:r>
    </w:p>
    <w:p>
      <w:pPr>
        <w:pStyle w:val="Normal"/>
        <w:jc w:val="both"/>
        <w:rPr/>
      </w:pPr>
      <w:r>
        <w:rPr>
          <w:sz w:val="24"/>
          <w:szCs w:val="24"/>
        </w:rPr>
        <w:t>Shujumi a szabad kezével a földre csapott. Zim azonnal elengedte. Ismét meghajoltak egymás felé.</w:t>
      </w:r>
    </w:p>
    <w:p>
      <w:pPr>
        <w:pStyle w:val="Normal"/>
        <w:ind w:firstLine="720"/>
        <w:jc w:val="both"/>
        <w:rPr>
          <w:sz w:val="24"/>
          <w:szCs w:val="24"/>
        </w:rPr>
      </w:pPr>
      <w:r>
        <w:rPr>
          <w:sz w:val="24"/>
          <w:szCs w:val="24"/>
        </w:rPr>
        <w:t>-Még egyszer, uram?</w:t>
      </w:r>
    </w:p>
    <w:p>
      <w:pPr>
        <w:pStyle w:val="Normal"/>
        <w:ind w:firstLine="720"/>
        <w:jc w:val="both"/>
        <w:rPr/>
      </w:pPr>
      <w:r>
        <w:rPr>
          <w:sz w:val="24"/>
          <w:szCs w:val="24"/>
        </w:rPr>
        <w:t>-Sajnos, nem! A többieket is meg kell dolgoztatnunk. Majd talán máskor. A játék kedvéért... és a dicsőségért. Talán mondanom kellett volna: annak idején tiszteletreméltó atyád képezett ki engem.</w:t>
      </w:r>
    </w:p>
    <w:p>
      <w:pPr>
        <w:pStyle w:val="Normal"/>
        <w:ind w:firstLine="720"/>
        <w:jc w:val="both"/>
        <w:rPr>
          <w:sz w:val="24"/>
          <w:szCs w:val="24"/>
        </w:rPr>
      </w:pPr>
      <w:r>
        <w:rPr>
          <w:sz w:val="24"/>
          <w:szCs w:val="24"/>
        </w:rPr>
        <w:t>-Sejtettem, uram. A következő alkalomig, uram.</w:t>
        <w:br/>
        <w:t>Zim határozottan a vállára csapott.</w:t>
      </w:r>
    </w:p>
    <w:p>
      <w:pPr>
        <w:pStyle w:val="Normal"/>
        <w:ind w:firstLine="720"/>
        <w:jc w:val="both"/>
        <w:rPr>
          <w:sz w:val="24"/>
          <w:szCs w:val="24"/>
        </w:rPr>
      </w:pPr>
      <w:r>
        <w:rPr>
          <w:sz w:val="24"/>
          <w:szCs w:val="24"/>
        </w:rPr>
        <w:t>-Vissza a helyedre, katona. Szááá-zad!</w:t>
      </w:r>
    </w:p>
    <w:p>
      <w:pPr>
        <w:pStyle w:val="Normal"/>
        <w:jc w:val="both"/>
        <w:rPr>
          <w:sz w:val="24"/>
          <w:szCs w:val="24"/>
        </w:rPr>
      </w:pPr>
      <w:r>
        <w:rPr>
          <w:sz w:val="24"/>
          <w:szCs w:val="24"/>
        </w:rPr>
        <w:t>Ezután húsz perc torna következett. Ha kezdetben még a fogaim vacogtak, hát most majd megfőttem, és ömlött rajtam a veríték. Zim vezette a tornát, ő határozta meg a tempót, és minden gyakorlatot velünk együtt csinált. A küzdelem során haja szála sem görbült, és a reggeli torna után sem vette sza</w:t>
        <w:softHyphen/>
        <w:t>porábban a levegőt, mint előtte. Ez volt az egyetlen olyan al</w:t>
        <w:softHyphen/>
        <w:t>kalom, amikor személyesen vezette a tornát (később csak a reggeli után találkoztunk vele: minden rangnak megvan a maga kiváltsága), ez az első reggel azonban kivétel volt, és amikor utána mi, újoncok már alig álltunk a lábunkon, az őr</w:t>
        <w:softHyphen/>
        <w:t>mester futólépésben elvezetett minket az étkezősátorhoz, miközben szüntelenül kurjongatva biztatta a társaságot:</w:t>
      </w:r>
    </w:p>
    <w:p>
      <w:pPr>
        <w:pStyle w:val="Normal"/>
        <w:ind w:firstLine="720"/>
        <w:jc w:val="both"/>
        <w:rPr>
          <w:sz w:val="24"/>
          <w:szCs w:val="24"/>
        </w:rPr>
      </w:pPr>
      <w:r>
        <w:rPr>
          <w:sz w:val="24"/>
          <w:szCs w:val="24"/>
        </w:rPr>
        <w:t>- Ne ilyen lassan! Kicsit élénkebben! Mintha élnétek!</w:t>
      </w:r>
    </w:p>
    <w:p>
      <w:pPr>
        <w:pStyle w:val="Normal"/>
        <w:ind w:firstLine="720"/>
        <w:jc w:val="both"/>
        <w:rPr>
          <w:sz w:val="24"/>
          <w:szCs w:val="24"/>
        </w:rPr>
      </w:pPr>
      <w:r>
        <w:rPr>
          <w:sz w:val="24"/>
          <w:szCs w:val="24"/>
        </w:rPr>
        <w:t>Az Arthur Currie táborban kizárólag futólépésben közle</w:t>
        <w:softHyphen/>
        <w:t>kedtünk. Sosem tudtam meg, hogy ki a fene volt ez a Currie, de valószínűleg valami futóbajnok lehetett.</w:t>
      </w:r>
    </w:p>
    <w:p>
      <w:pPr>
        <w:pStyle w:val="Normal"/>
        <w:jc w:val="both"/>
        <w:rPr>
          <w:sz w:val="24"/>
          <w:szCs w:val="24"/>
        </w:rPr>
      </w:pPr>
      <w:r>
        <w:rPr>
          <w:sz w:val="24"/>
          <w:szCs w:val="24"/>
        </w:rPr>
        <w:t>Breckinridge begipszelt bal kézzel várt bennünket az étke</w:t>
        <w:softHyphen/>
        <w:t>zősátorban. Hallottam, amint azt mondta:</w:t>
      </w:r>
    </w:p>
    <w:p>
      <w:pPr>
        <w:pStyle w:val="Normal"/>
        <w:ind w:firstLine="720"/>
        <w:jc w:val="both"/>
        <w:rPr/>
      </w:pPr>
      <w:r>
        <w:rPr>
          <w:sz w:val="24"/>
          <w:szCs w:val="24"/>
        </w:rPr>
        <w:t>-A, ez csak egy szunyogcsípís! Enníl komolyabb sírüléssel is jáccottam én már baseballt. Várjátok ki a végit! Megfizetek én még neki.</w:t>
      </w:r>
    </w:p>
    <w:p>
      <w:pPr>
        <w:pStyle w:val="Normal"/>
        <w:ind w:firstLine="720"/>
        <w:jc w:val="both"/>
        <w:rPr/>
      </w:pPr>
      <w:r>
        <w:rPr>
          <w:sz w:val="24"/>
          <w:szCs w:val="24"/>
        </w:rPr>
        <w:t>Ebben meglehetősen kételkedtem. Talán Shujumi, de nem ez a nagydarab majom. Breckinridge képtelen volt belátni, hogy most mesterére akadt. Zimet az első pillanattól kezdve ellenszenvesnek találtam, de legalább megvolt a magához va</w:t>
        <w:softHyphen/>
        <w:t>ló stílusa.</w:t>
      </w:r>
    </w:p>
    <w:p>
      <w:pPr>
        <w:pStyle w:val="Normal"/>
        <w:ind w:firstLine="720"/>
        <w:jc w:val="both"/>
        <w:rPr/>
      </w:pPr>
      <w:r>
        <w:rPr>
          <w:sz w:val="24"/>
          <w:szCs w:val="24"/>
        </w:rPr>
        <w:t>A reggeli rendben volt, a kajára senkinek sem lehetett pa</w:t>
        <w:softHyphen/>
        <w:t>nasza. Nem próbálkoztak meg olyasféle dolgokkal, amik elter</w:t>
        <w:softHyphen/>
        <w:t>jedt szokásnak számítottak néhány bentlakásos iskolában, hogy a helyes asztali viselkedés beléd sulykolásával teszik ne</w:t>
        <w:softHyphen/>
        <w:t>hezebbé az életedet. A kutyát nem érdekelte, ha mindkét kö</w:t>
        <w:softHyphen/>
        <w:t>nyököddel rátehénkedtél az asztalra, és úgy lapátoltad a zabát befelé az arcodba. Ez nagyon tetszett nekem, mert gyakorlati</w:t>
        <w:softHyphen/>
        <w:t>lag az étkezések jelentették az egyetlen olyan pihenőidőt, amikor senki sem nyaggatott minket. A reggeli étlapját össze sem lehetett hasonlítani azzal, amihez otthonról voltam hoz</w:t>
        <w:softHyphen/>
        <w:t>zászokva. A minket kiszolgáló civilek úgy vágták oda az étellel teli tányért az asztalra, hogy az anyám a felháborodottságtól holtsápadtan, migrénes fejfájással húzódott volna vissza a há</w:t>
        <w:softHyphen/>
        <w:t>lószobájába. A kaja viszont forró volt, az adagok kiadósak, és a szakácsok munkájára sem lehetett panaszkodni, bár nem vitték túlzásba a választékot. Négyszer annyit ettem, mint egyébként szoktam, és az egészet egy hatalmas adag, erősen megcukrozott tejeskávéval öntöttem nyakon. Valószínűleg egy hámozatlan cápát is megettem volna reggelire.</w:t>
      </w:r>
    </w:p>
    <w:p>
      <w:pPr>
        <w:pStyle w:val="Normal"/>
        <w:ind w:firstLine="720"/>
        <w:jc w:val="both"/>
        <w:rPr>
          <w:sz w:val="24"/>
          <w:szCs w:val="24"/>
        </w:rPr>
      </w:pPr>
      <w:r>
        <w:rPr>
          <w:sz w:val="24"/>
          <w:szCs w:val="24"/>
        </w:rPr>
        <w:t>Jenkins és nyomában Bronski tizedes akkor jött a sátorba, amikor már a köretet rágcsáltam. Egy pillanatra megálltak an</w:t>
        <w:softHyphen/>
        <w:t>nál az asztalnál, ahol Zim magányosan fogyasztotta reggelijét, azután Jenkins lehuppant a mellettem álló, üres székre. Ret</w:t>
        <w:softHyphen/>
        <w:t>tenetesen elgyötörtnek tűnt - sápadtnak, kimerültnek, a ha</w:t>
        <w:softHyphen/>
        <w:t>lántékán csak úgy dagadtak az erek. Felemeltem a kannát.</w:t>
      </w:r>
    </w:p>
    <w:p>
      <w:pPr>
        <w:pStyle w:val="Normal"/>
        <w:ind w:firstLine="720"/>
        <w:jc w:val="both"/>
        <w:rPr/>
      </w:pPr>
      <w:r>
        <w:rPr>
          <w:sz w:val="24"/>
          <w:szCs w:val="24"/>
        </w:rPr>
        <w:t>-Nesze, igyál egy csésze kávét! - mondtam neki.</w:t>
        <w:br/>
        <w:t>Megrázta a fejét.</w:t>
      </w:r>
    </w:p>
    <w:p>
      <w:pPr>
        <w:pStyle w:val="Normal"/>
        <w:ind w:firstLine="720"/>
        <w:jc w:val="both"/>
        <w:rPr>
          <w:sz w:val="24"/>
          <w:szCs w:val="24"/>
        </w:rPr>
      </w:pPr>
      <w:r>
        <w:rPr>
          <w:sz w:val="24"/>
          <w:szCs w:val="24"/>
        </w:rPr>
        <w:t>-Enned is kell valamit - sürgettem. - Itt van rántotta. Ez</w:t>
        <w:br/>
        <w:t>magától is lecsúszik.</w:t>
      </w:r>
    </w:p>
    <w:p>
      <w:pPr>
        <w:pStyle w:val="Normal"/>
        <w:ind w:firstLine="720"/>
        <w:jc w:val="both"/>
        <w:rPr>
          <w:sz w:val="24"/>
          <w:szCs w:val="24"/>
        </w:rPr>
      </w:pPr>
      <w:r>
        <w:rPr>
          <w:sz w:val="24"/>
          <w:szCs w:val="24"/>
        </w:rPr>
        <w:t>-Nem tudok enni. Ó, ez a mocskos-mocskos hogyishívják!</w:t>
        <w:br/>
        <w:t>Halk, monoton litániába kezdett. Zimet átkozta.</w:t>
      </w:r>
    </w:p>
    <w:p>
      <w:pPr>
        <w:pStyle w:val="Normal"/>
        <w:ind w:firstLine="720"/>
        <w:jc w:val="both"/>
        <w:rPr/>
      </w:pPr>
      <w:r>
        <w:rPr>
          <w:sz w:val="24"/>
          <w:szCs w:val="24"/>
        </w:rPr>
        <w:t>-Csupán arra kértem, hogy ne kelljen reggelizni jönnöm,hogy egy kicsit lepihenhessek. Bronski persze nem engedte meg nekem, azt mondta, hogy először a századparancsnokkal beszéljek. Hát odamentem hozzá. Mondtam neki, hogy beteg vagyok, ezt mondtam neki. De ő csak megmérte a pulzusomat, megfogta a halántékomat, és azt mondta, hogy a gyen</w:t>
        <w:softHyphen/>
        <w:t>gélkedőre kilenc órakor lehet jelentkezni. Nem engedett visszamenni a sátramba. Ó, ez a patkány! De majd elkapom valamelyik sötét éjjel. Várjátok csak ki a végét!</w:t>
      </w:r>
    </w:p>
    <w:p>
      <w:pPr>
        <w:pStyle w:val="Normal"/>
        <w:ind w:firstLine="720"/>
        <w:jc w:val="both"/>
        <w:rPr>
          <w:sz w:val="24"/>
          <w:szCs w:val="24"/>
        </w:rPr>
      </w:pPr>
      <w:r>
        <w:rPr>
          <w:sz w:val="24"/>
          <w:szCs w:val="24"/>
        </w:rPr>
        <w:t>Ennek ellenére egy adag tojást púpoztam a tányérjára, és kávét is töltöttem neki. Végül mégiscsak enni kezdett. Zim őr</w:t>
        <w:softHyphen/>
        <w:t>mester felemelkedett a székéről, mialatt a legtöbbünk még evett, és megállt az asztalunk mellett.</w:t>
      </w:r>
    </w:p>
    <w:p>
      <w:pPr>
        <w:pStyle w:val="Normal"/>
        <w:ind w:firstLine="720"/>
        <w:jc w:val="both"/>
        <w:rPr>
          <w:sz w:val="24"/>
          <w:szCs w:val="24"/>
        </w:rPr>
      </w:pPr>
      <w:r>
        <w:rPr>
          <w:sz w:val="24"/>
          <w:szCs w:val="24"/>
        </w:rPr>
        <w:t>-Jenkins.</w:t>
      </w:r>
    </w:p>
    <w:p>
      <w:pPr>
        <w:pStyle w:val="Normal"/>
        <w:ind w:firstLine="720"/>
        <w:jc w:val="both"/>
        <w:rPr>
          <w:sz w:val="24"/>
          <w:szCs w:val="24"/>
        </w:rPr>
      </w:pPr>
      <w:r>
        <w:rPr>
          <w:sz w:val="24"/>
          <w:szCs w:val="24"/>
        </w:rPr>
        <w:t>-Mi? Igenis, uram!</w:t>
      </w:r>
    </w:p>
    <w:p>
      <w:pPr>
        <w:pStyle w:val="Normal"/>
        <w:jc w:val="both"/>
        <w:rPr>
          <w:sz w:val="24"/>
          <w:szCs w:val="24"/>
        </w:rPr>
      </w:pPr>
      <w:r>
        <w:rPr>
          <w:sz w:val="24"/>
          <w:szCs w:val="24"/>
        </w:rPr>
        <w:t>Kilenc órakor jelentkezzen gyengélkedőre!</w:t>
      </w:r>
    </w:p>
    <w:p>
      <w:pPr>
        <w:pStyle w:val="Normal"/>
        <w:ind w:firstLine="720"/>
        <w:jc w:val="both"/>
        <w:rPr>
          <w:sz w:val="24"/>
          <w:szCs w:val="24"/>
        </w:rPr>
      </w:pPr>
      <w:r>
        <w:rPr>
          <w:sz w:val="24"/>
          <w:szCs w:val="24"/>
        </w:rPr>
        <w:t>Jenkins halántékán megmozdultak az izmok. Halkan vá</w:t>
        <w:softHyphen/>
        <w:t>laszolta:</w:t>
      </w:r>
    </w:p>
    <w:p>
      <w:pPr>
        <w:pStyle w:val="Normal"/>
        <w:ind w:firstLine="720"/>
        <w:jc w:val="both"/>
        <w:rPr/>
      </w:pPr>
      <w:r>
        <w:rPr>
          <w:sz w:val="24"/>
          <w:szCs w:val="24"/>
        </w:rPr>
        <w:t>-Nincs szükségem orvosságra, uram. Magamtól is rend</w:t>
        <w:softHyphen/>
        <w:br/>
        <w:t>be jövök.</w:t>
      </w:r>
    </w:p>
    <w:p>
      <w:pPr>
        <w:pStyle w:val="Normal"/>
        <w:ind w:firstLine="720"/>
        <w:rPr>
          <w:sz w:val="24"/>
          <w:szCs w:val="24"/>
        </w:rPr>
      </w:pPr>
      <w:r>
        <w:rPr>
          <w:sz w:val="24"/>
          <w:szCs w:val="24"/>
        </w:rPr>
        <w:t>-Kilenc órakor. Ez parancs!</w:t>
        <w:br/>
        <w:t>Zim elhagyta az étkezdét.</w:t>
      </w:r>
    </w:p>
    <w:p>
      <w:pPr>
        <w:pStyle w:val="Normal"/>
        <w:ind w:firstLine="720"/>
        <w:jc w:val="both"/>
        <w:rPr>
          <w:sz w:val="24"/>
          <w:szCs w:val="24"/>
        </w:rPr>
      </w:pPr>
      <w:r>
        <w:rPr>
          <w:sz w:val="24"/>
          <w:szCs w:val="24"/>
        </w:rPr>
        <w:t>Jenkins újra belefogott monoton szitkozódásába. Végül kissé megnyugodott, egy nagy adag rántottát rakott a szájába, és kissé hangosabban azt mondta:</w:t>
      </w:r>
    </w:p>
    <w:p>
      <w:pPr>
        <w:pStyle w:val="Normal"/>
        <w:ind w:firstLine="720"/>
        <w:jc w:val="both"/>
        <w:rPr>
          <w:sz w:val="24"/>
          <w:szCs w:val="24"/>
        </w:rPr>
      </w:pPr>
      <w:r>
        <w:rPr>
          <w:sz w:val="24"/>
          <w:szCs w:val="24"/>
        </w:rPr>
        <w:t>-Csak azt szeretném tudni, hogy milyen anya lehetett az, aki egy ilyet szült a világra. Csak egy pillantást szeretnék vetni rá. Azon töröm a fejemet, hogy egyáltalán volt-e neki anyja.</w:t>
      </w:r>
    </w:p>
    <w:p>
      <w:pPr>
        <w:pStyle w:val="Normal"/>
        <w:ind w:firstLine="720"/>
        <w:jc w:val="both"/>
        <w:rPr>
          <w:sz w:val="24"/>
          <w:szCs w:val="24"/>
        </w:rPr>
      </w:pPr>
      <w:r>
        <w:rPr>
          <w:sz w:val="24"/>
          <w:szCs w:val="24"/>
        </w:rPr>
        <w:t>Költői kérdés volt, mégis kapott rá választ. Az asztalunk végénél néhány széknyire tőlünk ült az egyik kiképző. Már befejezte a reggelijét, dohányzott, és ezzel egyidejűleg egy fogvájóval piszkálta a fogait. Nyilvánvalóan meghallotta, hogy miről beszélünk.</w:t>
      </w:r>
    </w:p>
    <w:p>
      <w:pPr>
        <w:pStyle w:val="Normal"/>
        <w:ind w:firstLine="720"/>
        <w:jc w:val="both"/>
        <w:rPr>
          <w:sz w:val="24"/>
          <w:szCs w:val="24"/>
        </w:rPr>
      </w:pPr>
      <w:r>
        <w:rPr>
          <w:sz w:val="24"/>
          <w:szCs w:val="24"/>
        </w:rPr>
        <w:t>-Jenkins?</w:t>
      </w:r>
    </w:p>
    <w:p>
      <w:pPr>
        <w:pStyle w:val="Normal"/>
        <w:ind w:firstLine="720"/>
        <w:jc w:val="both"/>
        <w:rPr>
          <w:sz w:val="24"/>
          <w:szCs w:val="24"/>
        </w:rPr>
      </w:pPr>
      <w:r>
        <w:rPr>
          <w:sz w:val="24"/>
          <w:szCs w:val="24"/>
        </w:rPr>
        <w:t>-Mi... Igen, uram?</w:t>
      </w:r>
    </w:p>
    <w:p>
      <w:pPr>
        <w:pStyle w:val="Normal"/>
        <w:jc w:val="both"/>
        <w:rPr>
          <w:sz w:val="24"/>
          <w:szCs w:val="24"/>
        </w:rPr>
      </w:pPr>
      <w:r>
        <w:rPr>
          <w:sz w:val="24"/>
          <w:szCs w:val="24"/>
        </w:rPr>
        <w:t>Tényleg ilyen keveset tudsz az őrmesterekről?</w:t>
      </w:r>
    </w:p>
    <w:p>
      <w:pPr>
        <w:pStyle w:val="Normal"/>
        <w:ind w:firstLine="720"/>
        <w:jc w:val="both"/>
        <w:rPr>
          <w:sz w:val="24"/>
          <w:szCs w:val="24"/>
        </w:rPr>
      </w:pPr>
      <w:r>
        <w:rPr>
          <w:sz w:val="24"/>
          <w:szCs w:val="24"/>
        </w:rPr>
        <w:t>-Hát... kezdem kitanulni őket.</w:t>
      </w:r>
    </w:p>
    <w:p>
      <w:pPr>
        <w:pStyle w:val="Normal"/>
        <w:jc w:val="both"/>
        <w:rPr>
          <w:sz w:val="24"/>
          <w:szCs w:val="24"/>
        </w:rPr>
      </w:pPr>
      <w:r>
        <w:rPr>
          <w:sz w:val="24"/>
          <w:szCs w:val="24"/>
        </w:rPr>
        <w:t>Az őrmestereknek nincsen anyjuk. Ezt bármelyik kikép</w:t>
        <w:softHyphen/>
        <w:t>zett katona megmondhatja neked.Egy füstfelhőt fújt az irányunkba.</w:t>
      </w:r>
    </w:p>
    <w:p>
      <w:pPr>
        <w:pStyle w:val="Normal"/>
        <w:ind w:firstLine="720"/>
        <w:jc w:val="both"/>
        <w:rPr/>
      </w:pPr>
      <w:r>
        <w:rPr>
          <w:sz w:val="24"/>
          <w:szCs w:val="24"/>
        </w:rPr>
        <w:t>-Az altisztek osztódással szaporodnak. Pont úgy, mint a baktériumok.</w:t>
      </w:r>
    </w:p>
    <w:p>
      <w:pPr>
        <w:pStyle w:val="Normal"/>
        <w:jc w:val="both"/>
        <w:rPr>
          <w:sz w:val="24"/>
          <w:szCs w:val="24"/>
        </w:rPr>
      </w:pPr>
      <w:r>
        <w:rPr>
          <w:sz w:val="24"/>
          <w:szCs w:val="24"/>
        </w:rPr>
      </w:r>
    </w:p>
    <w:p>
      <w:pPr>
        <w:pStyle w:val="Normal"/>
        <w:jc w:val="both"/>
        <w:rPr>
          <w:sz w:val="24"/>
          <w:szCs w:val="24"/>
        </w:rPr>
      </w:pPr>
      <w:r>
        <w:rPr>
          <w:sz w:val="24"/>
          <w:szCs w:val="24"/>
        </w:rPr>
        <w:t>IV</w:t>
      </w:r>
    </w:p>
    <w:p>
      <w:pPr>
        <w:pStyle w:val="Normal"/>
        <w:ind w:firstLine="720"/>
        <w:jc w:val="both"/>
        <w:rPr/>
      </w:pPr>
      <w:r>
        <w:rPr>
          <w:sz w:val="24"/>
          <w:szCs w:val="24"/>
        </w:rPr>
        <w:t>És monda az Úr Gedeonnak: Több ez a nép, mely veled van, hogysem kezébe adhatnám Midiánt... Azért kiálts a népnek füle hallatára, mondván: Aki fél és retteg, tér</w:t>
        <w:softHyphen/>
        <w:t>jen vissza!... És visszatérének a nép közül huszonkét-ezeren, és csak tízezerén maradának ott. És monda az Úr Gedeonnak: Még ez a nép is sok. Vezesd őket le a víz</w:t>
        <w:softHyphen/>
        <w:t>hez, és ott megpróbálom őket néked... És levezette a né</w:t>
        <w:softHyphen/>
        <w:t>pet a vízhez, és monda az Úr Gedeonnak: Mindazokat, akik nyelvökkel nyalnak a vízből, mint ahogyan nyal az eb, állítsd külön, valamint azokat is, akik térdeikre esnek, hogy igyanak! És lőn azoknak száma, akik ke-zökkel szájokhoz véve nyaldosák a vizet, háromszáz férfiú... És monda az Úr Gedeonnak: E háromszáz fér</w:t>
        <w:softHyphen/>
        <w:t>fiú által szabadítlak meg titeket... a többi nép pedig menjen el, ki-ki a maga helyére!</w:t>
      </w:r>
    </w:p>
    <w:p>
      <w:pPr>
        <w:pStyle w:val="Normal"/>
        <w:jc w:val="both"/>
        <w:rPr>
          <w:sz w:val="24"/>
          <w:szCs w:val="24"/>
        </w:rPr>
      </w:pPr>
      <w:r>
        <w:rPr>
          <w:sz w:val="24"/>
          <w:szCs w:val="24"/>
        </w:rPr>
        <w:t>*     — Bírák 7:2-7</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Két héttel a megérkezésünk után elvették a matracainkat. Egészen pontosan abban a kétes értékű örömben lehetett ré</w:t>
        <w:softHyphen/>
        <w:t>szünk, hogy összecsomagoljuk őket, és elvigyük leadni egy négy kilométernyire lévő raktárhelyiségbe. Persze ekkorra ez már nem igazán számított. Úgy tűnt nekünk, hogy a talaj sok</w:t>
        <w:softHyphen/>
        <w:t>kal melegebbé és puhábbá vált - különösen azokon az éjsza</w:t>
        <w:softHyphen/>
        <w:t>kákon, amikor riadót rendeltek el, és mi kipattanhattunk a sátorból, hogy katonásdit játsszunk. Erre nagyjából heti há</w:t>
        <w:softHyphen/>
        <w:t>rom alkalommal került sor. Az is igaz, hogy ezek után a ri</w:t>
        <w:softHyphen/>
        <w:t>adógyakorlatok után már nem igazán tudtam, hogy min is alszom. Megtanultam bárhol és bármikor elaludni - ülve, állva, sőt még akkor is, amikor menetoszlopban menetel</w:t>
        <w:softHyphen/>
        <w:t>tünk. Még arra is képessé váltam, hogy az esti sorakozókor vigyázzállásban aludjak, és anélkül élveztem az indulókat, hogy felébredtem volna rájuk, viszont egyből éberré vál</w:t>
        <w:softHyphen/>
        <w:t>tam, ha felhangzott, hogy „Lééépés in-dulj!".</w:t>
      </w:r>
    </w:p>
    <w:p>
      <w:pPr>
        <w:pStyle w:val="Normal"/>
        <w:ind w:firstLine="720"/>
        <w:jc w:val="both"/>
        <w:rPr>
          <w:sz w:val="24"/>
          <w:szCs w:val="24"/>
        </w:rPr>
      </w:pPr>
      <w:r>
        <w:rPr>
          <w:sz w:val="24"/>
          <w:szCs w:val="24"/>
        </w:rPr>
        <w:t>Camp Currie-ben egy nagyon fontos felfedezést tettem. A boldogság lényege az, hogy eleget aludjon az ember. Csak ez, és semmi más. Azok a gazdag és boldogtalan emberek, akiket ismertem, kivétel nélkül altató tablettákat szedtek. A Mobil Erők katonáinak nem volt ilyesmire szükségük. Adj a bakának egy hálózsákot, és elegendő időt arra, hogy használni is tudja, és ő olyan boldog lesz, mint a kukac az almában. Aludni fog.</w:t>
      </w:r>
    </w:p>
    <w:p>
      <w:pPr>
        <w:pStyle w:val="Normal"/>
        <w:ind w:firstLine="720"/>
        <w:jc w:val="both"/>
        <w:rPr>
          <w:sz w:val="24"/>
          <w:szCs w:val="24"/>
        </w:rPr>
      </w:pPr>
      <w:r>
        <w:rPr>
          <w:sz w:val="24"/>
          <w:szCs w:val="24"/>
        </w:rPr>
        <w:t>Elméletileg minden nap nyolc óra éjszakai pihenő, és rá</w:t>
        <w:softHyphen/>
        <w:t>adásul a vacsora után másfél óra szabadidő állt a rendelkezé</w:t>
        <w:softHyphen/>
        <w:t>sünkre. A gyakorlatban viszont az éjszakai pihenést gyakran megszakították a riadók, az éjszakai menetgyakorlatok, az Úristen szeszélyei és az elöljáróid hangulatai, így az esténkén</w:t>
        <w:softHyphen/>
        <w:t>ti szabadidőd - már ha eleve nem szúrták el valamilyen hülye körletszemlével, vagy büntetőszolgálattal, amiért elkövettél va</w:t>
        <w:softHyphen/>
        <w:t>lami apróságot - legtöbbször ráment a cipőpucolásra, a mo</w:t>
        <w:softHyphen/>
        <w:t>sásra, a hajvágásra (néhány srácból közülünk a végére igazi mesterfodrász vált, de mivel a szolgálati szabályzat engedélyez</w:t>
        <w:softHyphen/>
        <w:t>te a biliárdgolyóra emlékeztető frizurát, így a legtöbbünk ma</w:t>
        <w:softHyphen/>
        <w:t>ga is elboldogult az ollóval és a borotvával), nem is beszélve az ezernyi apró kötelességről, amelyek a felszereléssel, a saját személyeddel és az őrmesterek kívánságaival függtek össze. Például megtanultuk, hogy a reggeli sorakozókor hangos „megfürödtem" kiáltással válaszoljunk, ha meghallottuk a ne</w:t>
        <w:softHyphen/>
        <w:t>vünket. Ez annyit akart jelenteni, hogy az ember legalább egy</w:t>
        <w:softHyphen/>
        <w:t>szer fürdött a legutóbbi ébresztő óta. Ha hazudtunk, annak nem kellett szükségképpen kiderülnie (én magam is sikerrel sumákoltam egy-két alkalommal), de az egyik srácot, aki an</w:t>
        <w:softHyphen/>
        <w:t>nak ellenére próbálkozott ezzel a trükkel, hogy állapota min</w:t>
        <w:softHyphen/>
        <w:t>den kétséget kizáróan cáfolta állítása igazát, a bajtársai vettek kezelésbe kemény gyökérkefékkel és dörzsszappannal, miköz</w:t>
        <w:softHyphen/>
        <w:t>ben az egyik kiképző őrmester végig ott állt mellettük, és alkal</w:t>
        <w:softHyphen/>
        <w:t>mi fürdőmesterként tanácsaival segítette a tisztálkodást.</w:t>
      </w:r>
    </w:p>
    <w:p>
      <w:pPr>
        <w:pStyle w:val="Normal"/>
        <w:ind w:firstLine="720"/>
        <w:jc w:val="both"/>
        <w:rPr/>
      </w:pPr>
      <w:r>
        <w:rPr>
          <w:sz w:val="24"/>
          <w:szCs w:val="24"/>
        </w:rPr>
        <w:t>Ha nem akadt semmi fontosabb dolgunk vacsora után, akkor levelet írhattunk, bámulhattuk a nagy semmit, dumál</w:t>
        <w:softHyphen/>
        <w:t>hattunk, millió alkalommal megvitathattuk az őrmesterek szellemi és erkölcsi hibáit, de szóba hozhattuk kedvenc té</w:t>
        <w:softHyphen/>
        <w:t>mánkat, és fajtánk szebbik neméről is beszélgethettünk. (Ar</w:t>
        <w:softHyphen/>
        <w:t>ra a meggyőződésre jutottunk, hogy ilyen lények egyáltalán nem léteznek, a nők a mítoszok világába tartoznak, és csak felfűtött fantáziánknak köszönhetik létezésüket. Az egyik fiú a századunkból azt állította, hogy látott egy lányt az ezred fő</w:t>
        <w:softHyphen/>
        <w:t>hadiszállásán. Senki sem kételkedett benne, hogy felvágós hazudozó az illető.) Kártyázni is lehetett. A saját káromon ta</w:t>
        <w:softHyphen/>
        <w:t>nultam meg, hogy nem érdemes trükkökkel próbálkozni, és azóta nem is tettem ilyesmit. Azóta valójában egyetlen alka</w:t>
        <w:softHyphen/>
        <w:t>lommal sem vettem kártyát a kezembe.</w:t>
      </w:r>
    </w:p>
    <w:p>
      <w:pPr>
        <w:pStyle w:val="Normal"/>
        <w:ind w:firstLine="720"/>
        <w:jc w:val="both"/>
        <w:rPr/>
      </w:pPr>
      <w:r>
        <w:rPr>
          <w:sz w:val="24"/>
          <w:szCs w:val="24"/>
        </w:rPr>
        <w:t>Vagy pedig, ha az ember tényleg húsz perc magányra vá</w:t>
        <w:softHyphen/>
        <w:t>gyott, akkor lefekhetett aludni. A legtöbben ezt a lehetőséget választották. Ami az alvást illeti, hetek óta mínuszban voltunk.</w:t>
      </w:r>
    </w:p>
    <w:p>
      <w:pPr>
        <w:pStyle w:val="Normal"/>
        <w:ind w:firstLine="720"/>
        <w:jc w:val="both"/>
        <w:rPr/>
      </w:pPr>
      <w:r>
        <w:rPr>
          <w:sz w:val="24"/>
          <w:szCs w:val="24"/>
        </w:rPr>
        <w:t>Talán azt a benyomást keltettem, hogy az alapkiképzés a szükségesnél keményebb volt. Ez így nem igaz. Nem lehetett még keményebb, és ennek jó oka volt. Nem akadt olyan újonc, aki ne lett volna meggyőződve arról, hogy ez az egész egy ravaszul kigondolt gazemberség, kiszámított szadizmus, és olyan szellemi nyomorultak ördögi szórakozása, akik örö</w:t>
        <w:softHyphen/>
        <w:t>müket lelték mások szenvedésében.</w:t>
      </w:r>
    </w:p>
    <w:p>
      <w:pPr>
        <w:pStyle w:val="Normal"/>
        <w:ind w:firstLine="720"/>
        <w:jc w:val="both"/>
        <w:rPr>
          <w:sz w:val="24"/>
          <w:szCs w:val="24"/>
        </w:rPr>
      </w:pPr>
      <w:r>
        <w:rPr>
          <w:sz w:val="24"/>
          <w:szCs w:val="24"/>
        </w:rPr>
        <w:t>Ilyesmiről szó sem volt. A rendszert túl jól megtervezték, túl intellektuális, és túl személytelen volt ahhoz, hogy csu</w:t>
        <w:softHyphen/>
        <w:t>pán öncélúan törekedjen a kegyetlenségre. Úgy megtervez</w:t>
        <w:softHyphen/>
        <w:t>ték, mint egy sebészi beavatkozást, és a céljaik ugyanolyan érzelemmentesek voltak, mint egy sebészé. Oké, elismerem, hogy némelyik kiképző talán élvezte a dolgot, de biztosra nem mondhatom - azt viszont (ma már) pontosan tudom, hogy a pszichológus tisztek mindent megtettek azért, hogy a kiképzők kiválogatása során kiszűrjék a szadistákat. Olyan tapasztalt, kötelességtudó specialistákat kerestek, akik képe</w:t>
        <w:softHyphen/>
        <w:t>sek voltak arra, hogy a lehető legkeményebb kiképzést nyújtsák az újoncoknak. Egy szadista túl buta erre a feladat</w:t>
        <w:softHyphen/>
        <w:t>ra, egyébként pedig túl sok benne a szenvedély, és túlzottan erős benne a hajlam, hogy beleunjon szenvedélyébe, és el</w:t>
        <w:softHyphen/>
        <w:t>tompuljon. Alkalmatlan erre a munkára.</w:t>
      </w:r>
    </w:p>
    <w:p>
      <w:pPr>
        <w:pStyle w:val="Normal"/>
        <w:ind w:firstLine="720"/>
        <w:jc w:val="both"/>
        <w:rPr>
          <w:sz w:val="24"/>
          <w:szCs w:val="24"/>
        </w:rPr>
      </w:pPr>
      <w:r>
        <w:rPr>
          <w:sz w:val="24"/>
          <w:szCs w:val="24"/>
        </w:rPr>
        <w:t>Ennek ellenére talán akadt az én kiképzőim között is né</w:t>
        <w:softHyphen/>
        <w:t>hány olyan alak, aki szívesen megszívatta az újoncokat. Ugyanakkor arról is hallottam, hogy még a sebészek (és nem feltétlenül a legrosszabbak) is élvezik a vagdalózást és a vér</w:t>
        <w:softHyphen/>
        <w:t>ontást, ami persze szükségszerűen az embereket meggyógyí</w:t>
        <w:softHyphen/>
        <w:t>tó műtétek velejárója.</w:t>
      </w:r>
    </w:p>
    <w:p>
      <w:pPr>
        <w:pStyle w:val="Normal"/>
        <w:ind w:firstLine="720"/>
        <w:jc w:val="both"/>
        <w:rPr/>
      </w:pPr>
      <w:r>
        <w:rPr>
          <w:sz w:val="24"/>
          <w:szCs w:val="24"/>
        </w:rPr>
        <w:t>Itt van a kutya elásva. Sebészet. Az alapkiképzés közvetlen célja éppen abban állt, hogy kirostálja, és elűzze a seregből, a fegyvernemből azokat az újoncokat, akik túl puhányok, és túl elkényeztetettek voltak ahhoz, hogy a Mobil Erők igazi kato</w:t>
        <w:softHyphen/>
        <w:t>nája lehessen belőlük. Elérték céljukat, tömegével szórták ki az embereket. (Csak kevés hiányzott ahhoz, hogy engem is ki ne vágjanak.) A századunk az első hat hét során egy szakasz méretére zsugorodott össze. Némelyektől békében váltunk el, és ők, ha akarták, egy másik, nem harcoló alegységben tölthették le meghatározott idejű Szövetségi Szolgálatukat. Másokat viszont rossz magaviselet, vagy elégtelen teljesít</w:t>
        <w:softHyphen/>
        <w:t>mény miatt bocsátottak el, de olyan is akadt, akinek egészség</w:t>
        <w:softHyphen/>
        <w:t>ügyi okok miatt kellett mennie.</w:t>
      </w:r>
    </w:p>
    <w:p>
      <w:pPr>
        <w:pStyle w:val="Normal"/>
        <w:ind w:firstLine="720"/>
        <w:jc w:val="both"/>
        <w:rPr>
          <w:sz w:val="24"/>
          <w:szCs w:val="24"/>
        </w:rPr>
      </w:pPr>
      <w:r>
        <w:rPr>
          <w:sz w:val="24"/>
          <w:szCs w:val="24"/>
        </w:rPr>
        <w:t>Legtöbbször nem tudtuk meg, miért hagyta el egy újonc a tábort, kivéve, ha ő maga mondta el az okát. Néhányan nem csináltak titkot belőle, hangosan káromkodtak, hogy elegük van ebből a kínzásból, és hogy kilépnek a Szolgálatból. Ezzel elveszítették a jogot, hogy valaha is választópolgárok lehesse</w:t>
        <w:softHyphen/>
        <w:t>nek. Mások viszont, főként az idősebbek, fizikailag egyszerű</w:t>
        <w:softHyphen/>
        <w:t>en nem feleltek meg a követelményeknek, bármennyire is erőlködtek. Volt a táborban egy Carruthers nevű, kedves, öreg pali, aki már legalább 35 éves lehetett. Egyik nap hord</w:t>
        <w:softHyphen/>
        <w:t>ágyon vitték el, és ő még halk hangon onnan is azt kiabálta, hogy ez így nem tisztességes, és hogy vissza fog jönni.</w:t>
      </w:r>
    </w:p>
    <w:p>
      <w:pPr>
        <w:pStyle w:val="Normal"/>
        <w:ind w:firstLine="720"/>
        <w:jc w:val="both"/>
        <w:rPr>
          <w:sz w:val="24"/>
          <w:szCs w:val="24"/>
        </w:rPr>
      </w:pPr>
      <w:r>
        <w:rPr>
          <w:sz w:val="24"/>
          <w:szCs w:val="24"/>
        </w:rPr>
        <w:t>Szomorúak voltunk, mert kedveltük Carrutherst, és ő tényleg mindent megtett - ezért azután lesütöttük a szemün</w:t>
        <w:softHyphen/>
        <w:t>ket, és közben azt gondoltuk, hogy többet valószínűleg nem fogjuk viszontlátni, mert testi alkalmatlanság miatt alighanem leszerelik, és így visszatér a civilek közé. Néhány évvel később viszont éppen én találkoztam vele. Megfellebbezte a leszere</w:t>
        <w:softHyphen/>
        <w:t>lését (ez lehetséges, ha kizárólag egészségügyi okok miatt kül</w:t>
        <w:softHyphen/>
        <w:t>denek el valakit), és amikor összefutottunk, egy csapatszállító hajón szolgált, mint szakács. Emlékezett rám, és beszélgetni akart a régi szép időkről, mivel ugyanolyan büszke volt arra, hogy Camp Currie-ben kapta meg az alapkiképzését, mint ahogy apám büszkélkedett a harvardi kiejtésével. Úgy érezte, hogy emiatt egy kicsit több, mint a többi, közönséges űrhajó</w:t>
        <w:softHyphen/>
        <w:t>zó katona. Nos, talán nem csalták meg érzései.</w:t>
      </w:r>
    </w:p>
    <w:p>
      <w:pPr>
        <w:pStyle w:val="Normal"/>
        <w:ind w:firstLine="720"/>
        <w:jc w:val="both"/>
        <w:rPr/>
      </w:pPr>
      <w:r>
        <w:rPr>
          <w:sz w:val="24"/>
          <w:szCs w:val="24"/>
        </w:rPr>
        <w:t>A kiképzés keménységének azonban nem csupán az volt a célja, hogy a lehető leghamarabb leégesse a zsírt a húsról, és megspórolja a Federáció számára azoknak az újoncoknak a kiképzési költségeit, akik amúgy sem bírnák ki végig, hanem mindenekelőtt azt a célt szolgálta, hogy minden emberileg megtehetőt megtegyenek azért, hogy egyetlen olyan rohamosztagosnak se kelljen éles helyzetben beszállnia az ugró kapszulába, aki nem tökéletesen alkalmas erre a feladatra -vagyis tökéletes erőnlétű, elszánt, fegyelmezett, és teljesen kiképzett. Ha nem ilyen a katona, akkor az nem tisztességes a Federációval szemben, és ez egészen biztosan nem lenne fair a katona bajtársaival szemben. Magával az újonccal sem lehetne rosszabb dolgot tenni, mintha csak felületes kikép</w:t>
        <w:softHyphen/>
        <w:t>zésben részesítenék.</w:t>
      </w:r>
    </w:p>
    <w:p>
      <w:pPr>
        <w:pStyle w:val="Normal"/>
        <w:ind w:firstLine="720"/>
        <w:jc w:val="both"/>
        <w:rPr/>
      </w:pPr>
      <w:r>
        <w:rPr>
          <w:sz w:val="24"/>
          <w:szCs w:val="24"/>
        </w:rPr>
        <w:t>De vajon nem volt a kiképző tábor a szükségesnél kegyet</w:t>
        <w:softHyphen/>
        <w:t>lenebb?</w:t>
      </w:r>
    </w:p>
    <w:p>
      <w:pPr>
        <w:pStyle w:val="Normal"/>
        <w:ind w:firstLine="720"/>
        <w:jc w:val="both"/>
        <w:rPr>
          <w:sz w:val="24"/>
          <w:szCs w:val="24"/>
        </w:rPr>
      </w:pPr>
      <w:r>
        <w:rPr>
          <w:sz w:val="24"/>
          <w:szCs w:val="24"/>
        </w:rPr>
        <w:t>Erre csak egy dolgot tudok mondani, ha legközelebb újra éles bevetésre indulok, akkor azt fogom követelni, hogy olyan emberek álljanak mellettem akiket vagy Camp Currie-ben, vagy egy ennek megfelelő szibériai táborban képeztek ki. El</w:t>
        <w:softHyphen/>
        <w:t>lenkező esetben meg fogom tagadni, hogy beszálljak a kap</w:t>
        <w:softHyphen/>
        <w:t>szulába.</w:t>
      </w:r>
    </w:p>
    <w:p>
      <w:pPr>
        <w:pStyle w:val="Normal"/>
        <w:ind w:firstLine="720"/>
        <w:jc w:val="both"/>
        <w:rPr/>
      </w:pPr>
      <w:r>
        <w:rPr>
          <w:sz w:val="24"/>
          <w:szCs w:val="24"/>
        </w:rPr>
        <w:t>Újoncként persze akkoriban az egészet egy rohadt, értelmet</w:t>
        <w:softHyphen/>
        <w:t>len, rettenetes szívatásnak tartottam. Például egy apróság: egy hete lehettünk a táborban, amikor a megszokott gyakorló mellé a szemlékhez egy rend barna öltözéket is kiadtak az újoncoknak. (Kimenő és díszegyenruhát csak jóval később kaptunk.) Fogtam a zubbonyomat, és visszavittem a készlet</w:t>
        <w:softHyphen/>
        <w:t>raktárba, panaszkodni a számvevőnek. Mivel az illető csak őr</w:t>
        <w:softHyphen/>
        <w:t>mesteri rangban volt, és mindig is atyaian bánt az újoncokkal, azt hittem róla, hogy félig-meddig civil - akkortájt még nem tudtam, mit jelentenek a kitüntetések szalagjai a mellén, mert ha tudom, akkor még arra sem lett volna merszem, hogy meg</w:t>
        <w:softHyphen/>
        <w:t>szólítsam.</w:t>
      </w:r>
    </w:p>
    <w:p>
      <w:pPr>
        <w:pStyle w:val="Normal"/>
        <w:ind w:firstLine="720"/>
        <w:jc w:val="both"/>
        <w:rPr/>
      </w:pPr>
      <w:r>
        <w:rPr>
          <w:sz w:val="24"/>
          <w:szCs w:val="24"/>
        </w:rPr>
        <w:t>-Őrmester, ez a zubbony túl nagy. A századparancsno</w:t>
        <w:softHyphen/>
        <w:t>kom azt mondja, hogy olyan, mintha a sátrat húztam volna magamra.</w:t>
      </w:r>
    </w:p>
    <w:p>
      <w:pPr>
        <w:pStyle w:val="Normal"/>
        <w:ind w:firstLine="720"/>
        <w:jc w:val="both"/>
        <w:rPr>
          <w:sz w:val="24"/>
          <w:szCs w:val="24"/>
        </w:rPr>
      </w:pPr>
      <w:r>
        <w:rPr>
          <w:sz w:val="24"/>
          <w:szCs w:val="24"/>
        </w:rPr>
        <w:t>Egy pillantást vetett a zubbonyra, de nem nyúlt érte.</w:t>
      </w:r>
    </w:p>
    <w:p>
      <w:pPr>
        <w:pStyle w:val="Normal"/>
        <w:ind w:firstLine="720"/>
        <w:jc w:val="both"/>
        <w:rPr>
          <w:sz w:val="24"/>
          <w:szCs w:val="24"/>
        </w:rPr>
      </w:pPr>
      <w:r>
        <w:rPr>
          <w:sz w:val="24"/>
          <w:szCs w:val="24"/>
        </w:rPr>
        <w:t>-Tényleg?</w:t>
      </w:r>
    </w:p>
    <w:p>
      <w:pPr>
        <w:pStyle w:val="Normal"/>
        <w:ind w:firstLine="720"/>
        <w:jc w:val="both"/>
        <w:rPr>
          <w:sz w:val="24"/>
          <w:szCs w:val="24"/>
        </w:rPr>
      </w:pPr>
      <w:r>
        <w:rPr>
          <w:sz w:val="24"/>
          <w:szCs w:val="24"/>
        </w:rPr>
        <w:t>-Igen. Egy olyan kellene, ami jó rám. Még mindig nem mozdult.</w:t>
      </w:r>
    </w:p>
    <w:p>
      <w:pPr>
        <w:pStyle w:val="Normal"/>
        <w:ind w:firstLine="720"/>
        <w:jc w:val="both"/>
        <w:rPr>
          <w:sz w:val="24"/>
          <w:szCs w:val="24"/>
        </w:rPr>
      </w:pPr>
      <w:r>
        <w:rPr>
          <w:sz w:val="24"/>
          <w:szCs w:val="24"/>
        </w:rPr>
        <w:t>-Mondok valamit, kislegény. A seregben csak kétféle méret létezik: a túl kicsi, meg a túl nagy.</w:t>
      </w:r>
    </w:p>
    <w:p>
      <w:pPr>
        <w:pStyle w:val="Normal"/>
        <w:ind w:firstLine="720"/>
        <w:jc w:val="both"/>
        <w:rPr>
          <w:sz w:val="24"/>
          <w:szCs w:val="24"/>
        </w:rPr>
      </w:pPr>
      <w:r>
        <w:rPr>
          <w:sz w:val="24"/>
          <w:szCs w:val="24"/>
        </w:rPr>
        <w:t>De hát a századparancsnokom...</w:t>
      </w:r>
    </w:p>
    <w:p>
      <w:pPr>
        <w:pStyle w:val="Normal"/>
        <w:ind w:firstLine="720"/>
        <w:jc w:val="both"/>
        <w:rPr>
          <w:sz w:val="24"/>
          <w:szCs w:val="24"/>
        </w:rPr>
      </w:pPr>
      <w:r>
        <w:rPr>
          <w:sz w:val="24"/>
          <w:szCs w:val="24"/>
        </w:rPr>
        <w:t>-Igaza van..</w:t>
      </w:r>
    </w:p>
    <w:p>
      <w:pPr>
        <w:pStyle w:val="Normal"/>
        <w:ind w:firstLine="720"/>
        <w:jc w:val="both"/>
        <w:rPr>
          <w:sz w:val="24"/>
          <w:szCs w:val="24"/>
        </w:rPr>
      </w:pPr>
      <w:r>
        <w:rPr>
          <w:sz w:val="24"/>
          <w:szCs w:val="24"/>
        </w:rPr>
        <w:t>-De hát akkor mit csináljak?</w:t>
      </w:r>
    </w:p>
    <w:p>
      <w:pPr>
        <w:pStyle w:val="Normal"/>
        <w:ind w:firstLine="720"/>
        <w:jc w:val="both"/>
        <w:rPr/>
      </w:pPr>
      <w:r>
        <w:rPr>
          <w:sz w:val="24"/>
          <w:szCs w:val="24"/>
        </w:rPr>
        <w:t>-Aha, szóval neked tanácsra van szükséged? Na abból akad egy a raktáron. Egész friss, most érkezett. Lássuk csak, majd én megmondom neked, én mit tennék a helyedben. Ne</w:t>
        <w:softHyphen/>
        <w:t>sze, egy varrótű. Sőt, egy spulni cérnát is kapsz. Már csak egy olló kellene, de hát a borotvapenge is megteszi. Vedd kicsit szűkebbre csípőben, de vállban hagyjál még bőven helyet! Különben majd még szűk lesz.</w:t>
      </w:r>
    </w:p>
    <w:p>
      <w:pPr>
        <w:pStyle w:val="Normal"/>
        <w:ind w:firstLine="720"/>
        <w:jc w:val="both"/>
        <w:rPr>
          <w:sz w:val="24"/>
          <w:szCs w:val="24"/>
        </w:rPr>
      </w:pPr>
      <w:r>
        <w:rPr>
          <w:sz w:val="24"/>
          <w:szCs w:val="24"/>
        </w:rPr>
        <w:t>Zim őrmester két mondatban kommentálta szabói tényke</w:t>
        <w:softHyphen/>
        <w:t>désemet:</w:t>
      </w:r>
    </w:p>
    <w:p>
      <w:pPr>
        <w:pStyle w:val="Normal"/>
        <w:ind w:firstLine="720"/>
        <w:jc w:val="both"/>
        <w:rPr>
          <w:sz w:val="24"/>
          <w:szCs w:val="24"/>
        </w:rPr>
      </w:pPr>
      <w:r>
        <w:rPr>
          <w:sz w:val="24"/>
          <w:szCs w:val="24"/>
        </w:rPr>
        <w:t>-Lehetne jobb is. Két óra extra szolgálat!</w:t>
      </w:r>
    </w:p>
    <w:p>
      <w:pPr>
        <w:pStyle w:val="Normal"/>
        <w:ind w:firstLine="720"/>
        <w:jc w:val="both"/>
        <w:rPr>
          <w:sz w:val="24"/>
          <w:szCs w:val="24"/>
        </w:rPr>
      </w:pPr>
      <w:r>
        <w:rPr>
          <w:sz w:val="24"/>
          <w:szCs w:val="24"/>
        </w:rPr>
        <w:t>A következő szemle alkalmából a ruha már tökéletesen il</w:t>
        <w:softHyphen/>
        <w:t>lett rám.</w:t>
      </w:r>
    </w:p>
    <w:p>
      <w:pPr>
        <w:pStyle w:val="Normal"/>
        <w:ind w:firstLine="720"/>
        <w:jc w:val="both"/>
        <w:rPr/>
      </w:pPr>
      <w:r>
        <w:rPr>
          <w:sz w:val="24"/>
          <w:szCs w:val="24"/>
        </w:rPr>
        <w:t>Ez az első hat hét nem volt más, mint a keménység és a kínzás tobzódása, teletömve alaki gyakorlatokkal és erőltetett menetekkel. Végül - miután tucatjával estek ki az újoncok, mert lemaradtak, vagy hazaküldték őket - eljutottunk arra a pontra, amikor tíz óra alatt egy huzamban legyalogoltunk öt</w:t>
        <w:softHyphen/>
        <w:t>ven kilométert, ami még egy jó lónak is becsületére válhatna. (Ezt azoknak mondom, akik még nem próbáltak egy félóránál többet gyakorolni.) Menetelés közben nem álltunk meg pi</w:t>
        <w:softHyphen/>
        <w:t>henni, hanem csak a menet ütemét változtattuk meg. Lassú menetelés, gyors menetelés, futólépés. Néha az egész távot egyetlen megállás nélkül tettük meg, kint letelepedtünk, megettük a fejadagunkat, hálózsákban aludtunk, és másnap visszameneteltünk a táborba.</w:t>
      </w:r>
    </w:p>
    <w:p>
      <w:pPr>
        <w:pStyle w:val="Normal"/>
        <w:ind w:firstLine="720"/>
        <w:jc w:val="both"/>
        <w:rPr/>
      </w:pPr>
      <w:r>
        <w:rPr>
          <w:sz w:val="24"/>
          <w:szCs w:val="24"/>
        </w:rPr>
        <w:t>Egy szép napon hálózsák, és élelmiszer nélkül kereked</w:t>
        <w:softHyphen/>
        <w:t>tünk fel. Azon már meg sem lepődtem, hogy nem álltunk meg délben pihenni, mert azért én is tanultam valamit, így vittem magammal cukordarabkákat, kétszersültet és egyéb, nem romlandó élelmiszert. Ezeket az étkezdéből csempésztem ki, és magamnál rejtegettem. Csak akkor kezdtem el csodálkoz</w:t>
        <w:softHyphen/>
        <w:t>ni, amikor délután sem fordultunk vissza, hanem folytattuk a menetelést. Ekkorra már azt is megtanultam, hogy ne tegyek fel hülye kérdéseket.</w:t>
      </w:r>
    </w:p>
    <w:p>
      <w:pPr>
        <w:pStyle w:val="Normal"/>
        <w:ind w:firstLine="720"/>
        <w:jc w:val="both"/>
        <w:rPr/>
      </w:pPr>
      <w:r>
        <w:rPr>
          <w:sz w:val="24"/>
          <w:szCs w:val="24"/>
        </w:rPr>
        <w:t>A három század - ekkorra már egy kissé hiányosan - sö</w:t>
        <w:softHyphen/>
        <w:t>tétedéskor állt meg. A zászlóalj felsorakozott, zene nélkül mégtartottuk a sorakozót, díszmenet következett, majd őrö</w:t>
        <w:softHyphen/>
        <w:t>ket állítottak, és oszoljt vezényeltek. Azonnal felkerestem Bronski kiképző tizedest, mivel ő valamivel könnyebb eset volt, mint a többiek... és mert magam is újonc tizedes lévén, egy kicsit felelősnek éreztem magam. Ezek a rendfokozatok nem számítottak sokat - leginkább azt a kiváltságot jelentet</w:t>
        <w:softHyphen/>
        <w:t>ték, hogy téged vettek elő bármiért, amit a raj csinált, csakúgy, mint a saját disznóságaidért -, éppolyan gyorsan elvehettek őket, ahogyan adták. Zim kipróbálta az összes idősebb férfit tisztesként, majd, egy pár nappal az eset előtt, amikor a rajpa</w:t>
        <w:softHyphen/>
        <w:t>rancsnokunk kidőlt, és kórházba került, megörököltem egy rangjelzéssel ellátott karszalagot.</w:t>
      </w:r>
    </w:p>
    <w:p>
      <w:pPr>
        <w:pStyle w:val="Normal"/>
        <w:ind w:firstLine="720"/>
        <w:jc w:val="both"/>
        <w:rPr/>
      </w:pPr>
      <w:r>
        <w:rPr>
          <w:sz w:val="24"/>
          <w:szCs w:val="24"/>
        </w:rPr>
        <w:t>-Bronski tizedes, mi a parancs? Mikor van a vacsora? - kér</w:t>
        <w:softHyphen/>
        <w:t>deztem.</w:t>
      </w:r>
    </w:p>
    <w:p>
      <w:pPr>
        <w:pStyle w:val="Normal"/>
        <w:ind w:firstLine="720"/>
        <w:jc w:val="both"/>
        <w:rPr>
          <w:sz w:val="24"/>
          <w:szCs w:val="24"/>
        </w:rPr>
      </w:pPr>
      <w:r>
        <w:rPr>
          <w:sz w:val="24"/>
          <w:szCs w:val="24"/>
        </w:rPr>
        <w:t>-Van egy pár kekszem. Akarod a felét? - vigyorgott rám.</w:t>
      </w:r>
    </w:p>
    <w:p>
      <w:pPr>
        <w:pStyle w:val="Normal"/>
        <w:ind w:firstLine="720"/>
        <w:jc w:val="both"/>
        <w:rPr>
          <w:sz w:val="24"/>
          <w:szCs w:val="24"/>
        </w:rPr>
      </w:pPr>
      <w:r>
        <w:rPr>
          <w:sz w:val="24"/>
          <w:szCs w:val="24"/>
        </w:rPr>
        <w:t>-Mi... nem, uram. Köszönöm. (Akkorra már kiokosod</w:t>
        <w:softHyphen/>
        <w:t>tam: pár keksznél jóval többet hoztam magammal.) Nem lesz vacsora?</w:t>
      </w:r>
    </w:p>
    <w:p>
      <w:pPr>
        <w:pStyle w:val="Normal"/>
        <w:ind w:firstLine="720"/>
        <w:jc w:val="both"/>
        <w:rPr/>
      </w:pPr>
      <w:r>
        <w:rPr>
          <w:sz w:val="24"/>
          <w:szCs w:val="24"/>
        </w:rPr>
        <w:t>-Nekem sem mondták, fiam. De nem látok egyetlen közeledő helikoptert sem. Úgyhogy, ha a helyedben volnék, összegyűjteném a rajomat, és kiötölnénk valamit. Talán egyikőtök eltalál kővel egy nyulat.</w:t>
      </w:r>
    </w:p>
    <w:p>
      <w:pPr>
        <w:pStyle w:val="Normal"/>
        <w:ind w:firstLine="720"/>
        <w:jc w:val="both"/>
        <w:rPr>
          <w:sz w:val="24"/>
          <w:szCs w:val="24"/>
        </w:rPr>
      </w:pPr>
      <w:r>
        <w:rPr>
          <w:sz w:val="24"/>
          <w:szCs w:val="24"/>
        </w:rPr>
        <w:t>-Értem uram. De... úgy érti, hogy itt éjszakázunk? Nem hoztunk hálózsákokat.</w:t>
      </w:r>
    </w:p>
    <w:p>
      <w:pPr>
        <w:pStyle w:val="Normal"/>
        <w:ind w:firstLine="720"/>
        <w:jc w:val="both"/>
        <w:rPr>
          <w:sz w:val="24"/>
          <w:szCs w:val="24"/>
        </w:rPr>
      </w:pPr>
      <w:r>
        <w:rPr>
          <w:sz w:val="24"/>
          <w:szCs w:val="24"/>
        </w:rPr>
        <w:t>Felvonta a szemöldökét.</w:t>
      </w:r>
    </w:p>
    <w:p>
      <w:pPr>
        <w:pStyle w:val="Normal"/>
        <w:ind w:firstLine="720"/>
        <w:jc w:val="both"/>
        <w:rPr/>
      </w:pPr>
      <w:r>
        <w:rPr>
          <w:sz w:val="24"/>
          <w:szCs w:val="24"/>
        </w:rPr>
        <w:t>-Nem hoztatok? Nahát, ilyet! - gondolkodóba esett. -Hmm... láttál már birkanyájat összebújni hóviharban?</w:t>
      </w:r>
    </w:p>
    <w:p>
      <w:pPr>
        <w:pStyle w:val="Normal"/>
        <w:ind w:firstLine="720"/>
        <w:jc w:val="both"/>
        <w:rPr>
          <w:sz w:val="24"/>
          <w:szCs w:val="24"/>
        </w:rPr>
      </w:pPr>
      <w:r>
        <w:rPr>
          <w:sz w:val="24"/>
          <w:szCs w:val="24"/>
        </w:rPr>
        <w:t>-Hát... nem, uram.</w:t>
      </w:r>
    </w:p>
    <w:p>
      <w:pPr>
        <w:pStyle w:val="Normal"/>
        <w:ind w:firstLine="720"/>
        <w:jc w:val="both"/>
        <w:rPr/>
      </w:pPr>
      <w:r>
        <w:rPr>
          <w:sz w:val="24"/>
          <w:szCs w:val="24"/>
        </w:rPr>
        <w:t>-Próbáljátok ki. Azok sem fagynak meg, talán ti sem fog</w:t>
        <w:softHyphen/>
        <w:t>tok. Vagy, ha nem vágysz társaságra, sétálgathatsz egész éjjel.Senki sem akadályoz meg, amíg az őrzött területen belül ma</w:t>
        <w:softHyphen/>
        <w:t>radsz. Ha folyamatosan mozogsz, nem fogsz megfagyni. Per</w:t>
        <w:softHyphen/>
        <w:br/>
        <w:t>sze, egy kicsit fáradt leszel reggel.</w:t>
      </w:r>
    </w:p>
    <w:p>
      <w:pPr>
        <w:pStyle w:val="Normal"/>
        <w:jc w:val="both"/>
        <w:rPr>
          <w:sz w:val="24"/>
          <w:szCs w:val="24"/>
        </w:rPr>
      </w:pPr>
      <w:r>
        <w:rPr>
          <w:sz w:val="24"/>
          <w:szCs w:val="24"/>
        </w:rPr>
        <w:t>Újra elvigyorodott.</w:t>
      </w:r>
    </w:p>
    <w:p>
      <w:pPr>
        <w:pStyle w:val="Normal"/>
        <w:ind w:firstLine="720"/>
        <w:jc w:val="both"/>
        <w:rPr/>
      </w:pPr>
      <w:r>
        <w:rPr>
          <w:sz w:val="24"/>
          <w:szCs w:val="24"/>
        </w:rPr>
        <w:t>Tisztelegtem, és visszamentem a rajhoz. Felosztottuk a készleteinket egyforma adagokra, aminek következtében ke</w:t>
        <w:softHyphen/>
        <w:t>vesebb kajám maradt, mint amennyi eredetileg volt. Egyik</w:t>
        <w:softHyphen/>
        <w:t>másik barom nem hozott semmi ennivalót, vagy pedig már menetelés közben felzabálta mindenét. De egy pár keksz és néhány aszalt szilva sokat tehet egy éhes gyomor lecsillapítá</w:t>
        <w:softHyphen/>
        <w:t>sa érdekében.</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A birka-trükk is működött. Az egész osztag, három raj, összebújt. Senkinek sem ajánlanám ezt az alvási módot: vagy</w:t>
      </w:r>
    </w:p>
    <w:p>
      <w:pPr>
        <w:pStyle w:val="Normal"/>
        <w:jc w:val="both"/>
        <w:rPr/>
      </w:pPr>
      <w:r>
        <w:rPr>
          <w:sz w:val="24"/>
          <w:szCs w:val="24"/>
        </w:rPr>
        <w:t>a szélén vagy, egyik feled megfagy, és próbálsz minél beljebb araszolni, vagy belül fekszel, a viszonylagos melegben, akkor viszont mindenki más beléd nyomja a térdét-könyökét - a szájszagról már nem is beszélve. Egy körkörös mozgás köze</w:t>
        <w:softHyphen/>
        <w:t>pette egész éjszaka egyik állapotból a másikba vándorolsz, fé</w:t>
        <w:softHyphen/>
        <w:t>lig ébren, félig álomban. Mindez évszázadosán hosszúra nyújtja az éjszakát.</w:t>
      </w:r>
    </w:p>
    <w:p>
      <w:pPr>
        <w:pStyle w:val="Normal"/>
        <w:ind w:firstLine="720"/>
        <w:jc w:val="both"/>
        <w:rPr>
          <w:sz w:val="24"/>
          <w:szCs w:val="24"/>
        </w:rPr>
      </w:pPr>
      <w:r>
        <w:rPr>
          <w:sz w:val="24"/>
          <w:szCs w:val="24"/>
        </w:rPr>
        <w:t>Hajnalban a jól ismert vezényszóra ébredtünk:</w:t>
      </w:r>
    </w:p>
    <w:p>
      <w:pPr>
        <w:pStyle w:val="Normal"/>
        <w:ind w:firstLine="720"/>
        <w:jc w:val="both"/>
        <w:rPr>
          <w:sz w:val="24"/>
          <w:szCs w:val="24"/>
        </w:rPr>
      </w:pPr>
      <w:r>
        <w:rPr>
          <w:sz w:val="24"/>
          <w:szCs w:val="24"/>
        </w:rPr>
        <w:t>- Felkelni! Mintha élnétek!</w:t>
      </w:r>
    </w:p>
    <w:p>
      <w:pPr>
        <w:pStyle w:val="Normal"/>
        <w:ind w:firstLine="720"/>
        <w:jc w:val="both"/>
        <w:rPr>
          <w:sz w:val="24"/>
          <w:szCs w:val="24"/>
        </w:rPr>
      </w:pPr>
      <w:r>
        <w:rPr>
          <w:sz w:val="24"/>
          <w:szCs w:val="24"/>
        </w:rPr>
        <w:t>A kiképzők az emberhalomból kiálló testrészekre mért vesszőcsapásokkal adtak nyomatékot a szavaiknak.</w:t>
      </w:r>
    </w:p>
    <w:p>
      <w:pPr>
        <w:pStyle w:val="Normal"/>
        <w:ind w:firstLine="720"/>
        <w:jc w:val="both"/>
        <w:rPr>
          <w:sz w:val="24"/>
          <w:szCs w:val="24"/>
        </w:rPr>
      </w:pPr>
      <w:r>
        <w:rPr>
          <w:sz w:val="24"/>
          <w:szCs w:val="24"/>
        </w:rPr>
        <w:t>Azután a reggeli torna következett. Hullafáradt voltam, ké</w:t>
        <w:softHyphen/>
        <w:t>telkedtem benne, hogy meg tudom érinteni a lábujjamat. Fájt ugyan, de sikerült, és húsz perccel később, amikor felkere</w:t>
        <w:softHyphen/>
        <w:t>kedtünk, egyszerűen idősebbnek éreztem magam. Zim őr</w:t>
        <w:softHyphen/>
        <w:t>mester még csak kócosnak sem látszott, és az a csirkefogó még valahogy meg is borotválkozott.</w:t>
      </w:r>
    </w:p>
    <w:p>
      <w:pPr>
        <w:pStyle w:val="Normal"/>
        <w:jc w:val="both"/>
        <w:rPr>
          <w:sz w:val="24"/>
          <w:szCs w:val="24"/>
        </w:rPr>
      </w:pPr>
      <w:r>
        <w:rPr>
          <w:sz w:val="24"/>
          <w:szCs w:val="24"/>
        </w:rPr>
        <w:t>Menetelés közben a Nap melegítette a hátunkat, és Zim énekeltetni kezdett bennünket, először régi dalokat, mint a „Le Regiment de Sambre et Meuse", a „Lőszerszekrénykém", vagy a „Montezuma csarnokai", aztán pedig a saját Csillaghar</w:t>
        <w:softHyphen/>
        <w:t>cos polkánkat, ami gyors lépésre, majd futólépésre sarkallja az embert. Zim őrmester még a hangnemet sem tudta tartani, a hangos éneklés volt minden, amire képes volt. De Breckin-ridge erős és biztos hangon vezetett, és a dal Zim borzalmas hamissága ellenére is valamennyiünket összefogott. Feltá</w:t>
        <w:softHyphen/>
        <w:t>madt bennünk a büszkeség, és kivágtuk a rezet.</w:t>
      </w:r>
    </w:p>
    <w:p>
      <w:pPr>
        <w:pStyle w:val="Normal"/>
        <w:ind w:firstLine="720"/>
        <w:jc w:val="both"/>
        <w:rPr>
          <w:sz w:val="24"/>
          <w:szCs w:val="24"/>
        </w:rPr>
      </w:pPr>
      <w:r>
        <w:rPr>
          <w:sz w:val="24"/>
          <w:szCs w:val="24"/>
        </w:rPr>
        <w:t>Ötven kilométerrel később már nem éreztük magunkat büszkének. Hosszú volt az éjszaka, végtelen a nap - Zim üvöl</w:t>
        <w:softHyphen/>
        <w:t>tözött velünk a nyomorúságos díszmenet miatt, és jónéhány katonát leteremtett, amiért nem tudtak megborotválkozni az alatt a teljes kilenc perc alatt, ami a menetelés és az újabb so</w:t>
        <w:softHyphen/>
        <w:t>rakozó között eltelt. Sok újonc lépett le azon az estén, és jó</w:t>
        <w:softHyphen/>
        <w:t>magam is gondolkoztam rajta, mégsem tettem meg, már azok miatt a hülye rangjelzések miatt sem, amiket még nem szedtek el tőlem.</w:t>
      </w:r>
    </w:p>
    <w:p>
      <w:pPr>
        <w:pStyle w:val="Normal"/>
        <w:ind w:firstLine="720"/>
        <w:jc w:val="both"/>
        <w:rPr>
          <w:sz w:val="24"/>
          <w:szCs w:val="24"/>
        </w:rPr>
      </w:pPr>
      <w:r>
        <w:rPr>
          <w:sz w:val="24"/>
          <w:szCs w:val="24"/>
        </w:rPr>
        <w:t>Azon az éjszakán kétórás riadót kaptunk.</w:t>
      </w:r>
    </w:p>
    <w:p>
      <w:pPr>
        <w:pStyle w:val="Normal"/>
        <w:ind w:firstLine="720"/>
        <w:jc w:val="both"/>
        <w:rPr/>
      </w:pPr>
      <w:r>
        <w:rPr>
          <w:sz w:val="24"/>
          <w:szCs w:val="24"/>
        </w:rPr>
        <w:t>Végül azonban megtanultam értékelni a két-három tucat meleg test luxusát, amelyekhez hozzá lehetett bújni, ugyanis húsz héttel később meztelenül dobtak le a kanadai Sziklás Hegység legelmaradottabb területén, és negyven kilométert kellett gyalogolnom a hegyeken át. Megcsináltam - és az út minden centiméterén utáltam a hadsereget.</w:t>
      </w:r>
    </w:p>
    <w:p>
      <w:pPr>
        <w:pStyle w:val="Normal"/>
        <w:ind w:firstLine="720"/>
        <w:jc w:val="both"/>
        <w:rPr/>
      </w:pPr>
      <w:r>
        <w:rPr>
          <w:sz w:val="24"/>
          <w:szCs w:val="24"/>
        </w:rPr>
        <w:t>Mindazonáltal nem voltam túl rossz formában, amikor megérkeztem. Egy pár nyúl nálam kevésbé volt éber, így az</w:t>
        <w:softHyphen/>
        <w:t>után nem maradtam teljesen éhen... mint ahogy teljesen meztelen sem; nyúlzsírból és piszokból készült könnyű, me</w:t>
        <w:softHyphen/>
        <w:t>leg kabátot viseltem, és mokaszint a lábamon - a nyulaknak már úgysem volt szükségük a bőrükre. Bámulatos, mi min</w:t>
        <w:softHyphen/>
        <w:t>dent művelhet az ember egy darab kővel, ha rászorul.</w:t>
      </w:r>
    </w:p>
    <w:p>
      <w:pPr>
        <w:pStyle w:val="Normal"/>
        <w:ind w:firstLine="720"/>
        <w:jc w:val="both"/>
        <w:rPr>
          <w:sz w:val="24"/>
          <w:szCs w:val="24"/>
        </w:rPr>
      </w:pPr>
      <w:r>
        <w:rPr>
          <w:sz w:val="24"/>
          <w:szCs w:val="24"/>
        </w:rPr>
        <w:t>Úgy hiszem, barlangi ősapáink nem lehettek annyira osto</w:t>
        <w:softHyphen/>
        <w:t>bák, mint amilyennek általában tartjuk őket.</w:t>
      </w:r>
    </w:p>
    <w:p>
      <w:pPr>
        <w:pStyle w:val="Normal"/>
        <w:ind w:firstLine="720"/>
        <w:jc w:val="both"/>
        <w:rPr/>
      </w:pPr>
      <w:r>
        <w:rPr>
          <w:sz w:val="24"/>
          <w:szCs w:val="24"/>
        </w:rPr>
        <w:t>A többieknek is - azoknak, akik megmaradtak a próbáig, és nem léptek ki már előtte - sikerült megcsinálni - mindannyi</w:t>
        <w:softHyphen/>
        <w:t>uknak, kivéve két fiút, akik meghaltak a próba során. Azután mindannyian visszamentünk a hegyekbe, és tizenhárom na</w:t>
        <w:softHyphen/>
        <w:t>pig kerestük őket. Helikopterek és a legjobb kommunikációs felszerelések irányítottak bennünket, a feljebbvalóink erő</w:t>
        <w:softHyphen/>
        <w:t>vértbe öltözve felügyelték a keresést és ellenőrizték a híreket - mert a Mobil Erők addig nem adja fel az emberei keresését, amíg a legkisebb remény is él, hogy még életben vannak.</w:t>
      </w:r>
    </w:p>
    <w:p>
      <w:pPr>
        <w:pStyle w:val="Normal"/>
        <w:ind w:firstLine="720"/>
        <w:jc w:val="both"/>
        <w:rPr>
          <w:sz w:val="24"/>
          <w:szCs w:val="24"/>
        </w:rPr>
      </w:pPr>
      <w:r>
        <w:rPr>
          <w:sz w:val="24"/>
          <w:szCs w:val="24"/>
        </w:rPr>
        <w:t>Azután teljes tiszteletadással eltemettük őket, a „Miénk e föld" dallamára, és poszthumusz megkapták a kiképzett ka</w:t>
        <w:softHyphen/>
        <w:t>tona rangját. Ez volt az első alkalom, hogy a kiképző ezred valamelyik tagja megkapja ezt a címet - mert egy rohamosz-tagostól nem várják el, hogy feltétlenül életben maradjon (meghalni a munkájához tartozik)... de azzal sokat törődtek, hogy hogyan hal meg. Emelt fővel, keményen és a vég</w:t>
        <w:softHyphen/>
        <w:t>sőkig küzdve kell kilehelned a lelked.</w:t>
      </w:r>
    </w:p>
    <w:p>
      <w:pPr>
        <w:pStyle w:val="Normal"/>
        <w:ind w:firstLine="720"/>
        <w:jc w:val="both"/>
        <w:rPr>
          <w:sz w:val="24"/>
          <w:szCs w:val="24"/>
        </w:rPr>
      </w:pPr>
      <w:r>
        <w:rPr>
          <w:sz w:val="24"/>
          <w:szCs w:val="24"/>
        </w:rPr>
        <w:t>Breckinridge volt az egyik; a másik egy ausztrál gyerek, akit nem ismertem. Nem ők voltak az elsők, akik a kiképzés alatt haltak meg. És nem is az utolsók.</w:t>
      </w:r>
    </w:p>
    <w:p>
      <w:pPr>
        <w:pStyle w:val="Normal"/>
        <w:jc w:val="both"/>
        <w:rPr>
          <w:sz w:val="24"/>
          <w:szCs w:val="24"/>
        </w:rPr>
      </w:pPr>
      <w:r>
        <w:rPr>
          <w:sz w:val="24"/>
          <w:szCs w:val="24"/>
        </w:rPr>
      </w:r>
    </w:p>
    <w:p>
      <w:pPr>
        <w:pStyle w:val="Normal"/>
        <w:jc w:val="both"/>
        <w:rPr>
          <w:sz w:val="24"/>
          <w:szCs w:val="24"/>
        </w:rPr>
      </w:pPr>
      <w:r>
        <w:rPr>
          <w:sz w:val="24"/>
          <w:szCs w:val="24"/>
        </w:rPr>
        <w:t>V</w:t>
      </w:r>
    </w:p>
    <w:p>
      <w:pPr>
        <w:pStyle w:val="Normal"/>
        <w:ind w:firstLine="720"/>
        <w:jc w:val="both"/>
        <w:rPr>
          <w:sz w:val="24"/>
          <w:szCs w:val="24"/>
        </w:rPr>
      </w:pPr>
      <w:r>
        <w:rPr>
          <w:sz w:val="24"/>
          <w:szCs w:val="24"/>
        </w:rPr>
        <w:t>Bűnösnek kell lennie, Másként nem volna itt! Jobb oldali ágyúk... TŰZ! Kár belé a golyó, Dobd vízbe a tetűt! Bal oldali ágyúk... TŰZ!</w:t>
      </w:r>
    </w:p>
    <w:p>
      <w:pPr>
        <w:pStyle w:val="Normal"/>
        <w:ind w:firstLine="720"/>
        <w:jc w:val="both"/>
        <w:rPr>
          <w:sz w:val="24"/>
          <w:szCs w:val="24"/>
        </w:rPr>
      </w:pPr>
      <w:r>
        <w:rPr>
          <w:sz w:val="24"/>
          <w:szCs w:val="24"/>
        </w:rPr>
        <w:t xml:space="preserve">— </w:t>
      </w:r>
      <w:r>
        <w:rPr>
          <w:sz w:val="24"/>
          <w:szCs w:val="24"/>
        </w:rPr>
        <w:t>Díszlövésekkor énekelt régi matróznóta</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z csak azután történt, hogy otthagytuk Camp Currie-t, és már jócskán előbbre jutottunk a kiképzésünkben. Mindenek</w:t>
        <w:softHyphen/>
        <w:t>előtt a harcászatban - harcászati gyakorlatok, harcászati kép</w:t>
        <w:softHyphen/>
        <w:t>zés, harcászati hadgyakorlatok, amelyek során minden beve</w:t>
        <w:softHyphen/>
        <w:t>tésre került, amit csak fegyvernek lehetett használni, a puszta kezünktől kezdve egészen a szimulált atomcsapásig. Sohasem hittem volna, hogy ilyen sokféle módon lehet védekezni! Már puszta kézzel és a lábbal is sokra megy az ember - aki pedig kétségbe vonja az állításomat, annak bizonyára nem volt alkal</w:t>
        <w:softHyphen/>
        <w:t>ma megnézni a la savate oktatása során Zim őrmestert és Frankéi kapitányt, a zászlóalj parancsnokunkat vagy éppen a kis Shujumit, amint mosolyogva, puszta kézzel ellátta a bajun</w:t>
        <w:softHyphen/>
        <w:t>kat. Zim azonnal kinevezte önvédelmi kiképzőnek, és megkö</w:t>
        <w:softHyphen/>
        <w:t>vetelte tőlünk, hogy engedelmeskedjünk a fiúnak. Igaz, nem kellett neki tisztelegnünk vagy uramnak szólítanunk.</w:t>
      </w:r>
    </w:p>
    <w:p>
      <w:pPr>
        <w:pStyle w:val="Normal"/>
        <w:ind w:firstLine="720"/>
        <w:jc w:val="both"/>
        <w:rPr/>
      </w:pPr>
      <w:r>
        <w:rPr>
          <w:sz w:val="24"/>
          <w:szCs w:val="24"/>
        </w:rPr>
        <w:t>Ahogy egyre ritkultak a soraink, Zim már nem foglalko</w:t>
        <w:softHyphen/>
        <w:t>zott az alaki képzéssel, csak a jelentéstételeket és a díszme</w:t>
        <w:softHyphen/>
        <w:t>neteket vezényelte le, és ideje nagy részét az egyes-harcos kiképzésnek szentelte. Az oktatás során segített az altisztek</w:t>
        <w:softHyphen/>
        <w:t>nek. Tökéletesen bánt minden fegyverrel, de legkedvesebb gyermekének mégis a kése számított, amelyet saját maga élezett meg, és egyensúlyozott ki, jóllehet az a penge, amit a fegyverszobából kiosztottak nekünk, nem hagyott semmi kivetnivalót maga után. Egyéni kiképzőként ráadásul még szimpatikusabbnak is látszott. Már nem volt hányadék, csu</w:t>
        <w:softHyphen/>
        <w:t>páncsak elviselhetetlen. Rettenetesen türelmes tudott len</w:t>
        <w:softHyphen/>
        <w:t>ni, ha hülyeségeket kérdeztünk tőle.</w:t>
      </w:r>
    </w:p>
    <w:p>
      <w:pPr>
        <w:pStyle w:val="Normal"/>
        <w:ind w:firstLine="720"/>
        <w:jc w:val="both"/>
        <w:rPr>
          <w:sz w:val="24"/>
          <w:szCs w:val="24"/>
        </w:rPr>
      </w:pPr>
      <w:r>
        <w:rPr>
          <w:sz w:val="24"/>
          <w:szCs w:val="24"/>
        </w:rPr>
        <w:t>Például, amikor az egyik srác - egy Ted Hendrick nevű fic</w:t>
        <w:softHyphen/>
        <w:t>kó - a nap folyamán szűkmarkúan mért kétperces szünetek egyikében megkérdezte:</w:t>
      </w:r>
    </w:p>
    <w:p>
      <w:pPr>
        <w:pStyle w:val="Normal"/>
        <w:ind w:firstLine="720"/>
        <w:jc w:val="both"/>
        <w:rPr/>
      </w:pPr>
      <w:r>
        <w:rPr>
          <w:sz w:val="24"/>
          <w:szCs w:val="24"/>
        </w:rPr>
        <w:t>-Őrmester, én érteni azt, hogy a késdobálás vidám dolog... de miért kell megtanulnunk? Mi a fenére mehe</w:t>
        <w:softHyphen/>
        <w:t>tünk vele?</w:t>
      </w:r>
    </w:p>
    <w:p>
      <w:pPr>
        <w:pStyle w:val="Normal"/>
        <w:ind w:firstLine="720"/>
        <w:jc w:val="both"/>
        <w:rPr>
          <w:sz w:val="24"/>
          <w:szCs w:val="24"/>
        </w:rPr>
      </w:pPr>
      <w:r>
        <w:rPr>
          <w:sz w:val="24"/>
          <w:szCs w:val="24"/>
        </w:rPr>
        <w:t>-Hát - felelte Zim -, tegyük fel, hogy csak ez az egy késed van. Vagy még egy késed sincs. Mit teszel ilyen helyzetben? El</w:t>
        <w:softHyphen/>
        <w:t>mondasz egy imát, és meghalsz? Vagy mégis ellenállsz, és si</w:t>
        <w:softHyphen/>
        <w:t>keresen megvéded magad? Fiam, itt minden igazi, ez nem egy hülye játék, ahol feláldozhatsz egy parasztot, ha már vesz</w:t>
        <w:softHyphen/>
        <w:t>tésre állsz.</w:t>
      </w:r>
    </w:p>
    <w:p>
      <w:pPr>
        <w:pStyle w:val="Normal"/>
        <w:ind w:firstLine="720"/>
        <w:jc w:val="both"/>
        <w:rPr/>
      </w:pPr>
      <w:r>
        <w:rPr>
          <w:sz w:val="24"/>
          <w:szCs w:val="24"/>
        </w:rPr>
        <w:t>-De hát pontosan ez az, amire gondolok, uram! Tételez</w:t>
        <w:softHyphen/>
        <w:t>zük fel, hogy egyáltalán nincs nálam fegyver. Vagy csak egy ilyen tőröm van. Az ellenségem pedig, akivel szembe kéne szállnom, egy két lábon járó, gyilkos fegyverraktár, tele veszé</w:t>
        <w:softHyphen/>
        <w:t>lyes fegyverekkel. Ilyenkor nincs mit tenni. Már csak az imád</w:t>
        <w:softHyphen/>
        <w:t>kozás marad.</w:t>
      </w:r>
    </w:p>
    <w:p>
      <w:pPr>
        <w:pStyle w:val="Normal"/>
        <w:jc w:val="both"/>
        <w:rPr>
          <w:sz w:val="24"/>
          <w:szCs w:val="24"/>
        </w:rPr>
      </w:pPr>
      <w:r>
        <w:rPr>
          <w:sz w:val="24"/>
          <w:szCs w:val="24"/>
        </w:rPr>
        <w:t>Zim szinte finoman válaszolt:</w:t>
      </w:r>
    </w:p>
    <w:p>
      <w:pPr>
        <w:pStyle w:val="Normal"/>
        <w:ind w:firstLine="720"/>
        <w:jc w:val="both"/>
        <w:rPr>
          <w:sz w:val="24"/>
          <w:szCs w:val="24"/>
        </w:rPr>
      </w:pPr>
      <w:r>
        <w:rPr>
          <w:sz w:val="24"/>
          <w:szCs w:val="24"/>
        </w:rPr>
        <w:t>-Teljesen félreértetted a dolgot, fiam. Olyan dolog, hogy „veszélyes fegyver", nem létezik.</w:t>
      </w:r>
    </w:p>
    <w:p>
      <w:pPr>
        <w:pStyle w:val="Normal"/>
        <w:ind w:firstLine="720"/>
        <w:jc w:val="both"/>
        <w:rPr>
          <w:sz w:val="24"/>
          <w:szCs w:val="24"/>
        </w:rPr>
      </w:pPr>
      <w:r>
        <w:rPr>
          <w:sz w:val="24"/>
          <w:szCs w:val="24"/>
        </w:rPr>
        <w:t>-Tessék, uram?</w:t>
      </w:r>
    </w:p>
    <w:p>
      <w:pPr>
        <w:pStyle w:val="Normal"/>
        <w:ind w:firstLine="720"/>
        <w:jc w:val="both"/>
        <w:rPr/>
      </w:pPr>
      <w:r>
        <w:rPr>
          <w:sz w:val="24"/>
          <w:szCs w:val="24"/>
        </w:rPr>
        <w:t>-Nincsenek veszélyes fegyverek, csak veszélyes harco</w:t>
        <w:softHyphen/>
        <w:t>sok. Mi megpróbálunk belőletek ilyen veszélyes embereket</w:t>
        <w:br/>
        <w:t>faragni - akik az ellenségre nézve veszélyesek. Akkor is, ha</w:t>
        <w:br/>
        <w:t>még egy kés sincs nálatok. Halálosak az ellenség számára,</w:t>
        <w:br/>
        <w:t>amíg marad egy kezetek, vagy egy lábatok, és még életben</w:t>
        <w:br/>
        <w:t>vagytok. Ha nem értitek, hogy miről van szó, akkor olvassá</w:t>
        <w:softHyphen/>
        <w:t>tok el a „Horatius a hídon"-t, vagy „A Bonhomme Richárd</w:t>
        <w:br/>
        <w:t>pusztulásá"-t! Mindkét könyvet megtaláljátok a tábori</w:t>
        <w:br/>
        <w:t>könyvtárban. De térjünk vissza arra a helyzetre, amiről az</w:t>
        <w:br/>
        <w:t>előbb beszéltél. Én vagyok te, és nincs más nálam, csak ez</w:t>
        <w:br/>
        <w:t>a kés. A célpont mögöttem van - a hármas számú céltábla,</w:t>
        <w:br/>
        <w:t>amit az előbb éppen elhibáztál -, egy őrszem, akit felszerel</w:t>
        <w:softHyphen/>
        <w:t>tek mindennel, ami csak fellelhető egy fegyverraktárban,</w:t>
        <w:br/>
        <w:t>talán csak egy hidrogénbombát nem nyomtak a kezébe. Ki kell csinálnod... csendben és azonnal, hogy ne legyen ide</w:t>
        <w:softHyphen/>
        <w:t>je segítséget kérni.</w:t>
      </w:r>
    </w:p>
    <w:p>
      <w:pPr>
        <w:pStyle w:val="Normal"/>
        <w:ind w:firstLine="720"/>
        <w:jc w:val="both"/>
        <w:rPr>
          <w:sz w:val="24"/>
          <w:szCs w:val="24"/>
        </w:rPr>
      </w:pPr>
      <w:r>
        <w:rPr>
          <w:sz w:val="24"/>
          <w:szCs w:val="24"/>
        </w:rPr>
        <w:t>Zim csípőből megfordult - huss! -, és a kés, ami még az előbb nem is volt a kezében, máris ott rezgett a hármas szá</w:t>
        <w:softHyphen/>
        <w:t>mú céltábla közepében.</w:t>
      </w:r>
    </w:p>
    <w:p>
      <w:pPr>
        <w:pStyle w:val="Normal"/>
        <w:ind w:firstLine="720"/>
        <w:jc w:val="both"/>
        <w:rPr/>
      </w:pPr>
      <w:r>
        <w:rPr>
          <w:sz w:val="24"/>
          <w:szCs w:val="24"/>
        </w:rPr>
        <w:t>-Látod? Legjobb, ha két kés van nálad, de szükség esetén puszta kézzel is el kell tudnod intézni.</w:t>
      </w:r>
    </w:p>
    <w:p>
      <w:pPr>
        <w:pStyle w:val="Normal"/>
        <w:ind w:firstLine="720"/>
        <w:jc w:val="both"/>
        <w:rPr>
          <w:sz w:val="24"/>
          <w:szCs w:val="24"/>
        </w:rPr>
      </w:pPr>
      <w:r>
        <w:rPr>
          <w:sz w:val="24"/>
          <w:szCs w:val="24"/>
        </w:rPr>
        <w:t>-De...</w:t>
      </w:r>
    </w:p>
    <w:p>
      <w:pPr>
        <w:pStyle w:val="Normal"/>
        <w:ind w:firstLine="720"/>
        <w:jc w:val="both"/>
        <w:rPr>
          <w:sz w:val="24"/>
          <w:szCs w:val="24"/>
        </w:rPr>
      </w:pPr>
      <w:r>
        <w:rPr>
          <w:sz w:val="24"/>
          <w:szCs w:val="24"/>
        </w:rPr>
        <w:t>-Még mindig vannak kétségeid? Ki velük! Azért vagyok itt, hogy megválaszoljam a kérdéseidet!</w:t>
      </w:r>
    </w:p>
    <w:p>
      <w:pPr>
        <w:pStyle w:val="Normal"/>
        <w:ind w:firstLine="720"/>
        <w:jc w:val="both"/>
        <w:rPr>
          <w:sz w:val="24"/>
          <w:szCs w:val="24"/>
        </w:rPr>
      </w:pPr>
      <w:r>
        <w:rPr>
          <w:sz w:val="24"/>
          <w:szCs w:val="24"/>
        </w:rPr>
        <w:t>-Öö, igen, uram. Azt mondta, hogy az őrszemnél nincsen hidrogénbomba. De hát éppen ez a gond. Hogyne lenne ná</w:t>
        <w:softHyphen/>
        <w:t>la! Vagyis, hogyha mi lennénk az az őrszem, akkor nálunk bi</w:t>
        <w:softHyphen/>
        <w:t>zony lenne valami ilyesmi... És egészen nagy a valószínűsége annak, hogy akkor az ellenfelünknek is van.</w:t>
      </w:r>
    </w:p>
    <w:p>
      <w:pPr>
        <w:pStyle w:val="Normal"/>
        <w:ind w:firstLine="720"/>
        <w:jc w:val="both"/>
        <w:rPr>
          <w:sz w:val="24"/>
          <w:szCs w:val="24"/>
        </w:rPr>
      </w:pPr>
      <w:r>
        <w:rPr>
          <w:sz w:val="24"/>
          <w:szCs w:val="24"/>
        </w:rPr>
        <w:t>-Értelek.</w:t>
      </w:r>
    </w:p>
    <w:p>
      <w:pPr>
        <w:pStyle w:val="Normal"/>
        <w:ind w:firstLine="720"/>
        <w:jc w:val="both"/>
        <w:rPr>
          <w:sz w:val="24"/>
          <w:szCs w:val="24"/>
        </w:rPr>
      </w:pPr>
      <w:r>
        <w:rPr>
          <w:sz w:val="24"/>
          <w:szCs w:val="24"/>
        </w:rPr>
        <w:t>-Hát... Szóval ez az, uram, amit nem egészen tudok felfog</w:t>
        <w:softHyphen/>
        <w:t>ni. Ha hidrogénbombát is alkalmazhatunk, és ahogy ön mondta, ez a háború, itt minden igazi, és nem babra megy a játék, akkor nem értelmetlen a földön.kúszni-mászni, és a késsel dobálózni? Hiszen közben meg is halhatunk, sőt, el is veszíthetjük a háborút. Pedig a rendelkezésünkre áll a megfe</w:t>
        <w:softHyphen/>
        <w:t>lelő fegyver, amivel megnyerhetnénk. Mi abban a logika, hogy egy seregnyi, elavult fegyverekkel felszerelt ember kockára te</w:t>
        <w:softHyphen/>
        <w:t>szi az életét, amikor egyetlen tojásfejű sokkal többet tud ten</w:t>
        <w:softHyphen/>
        <w:t>ni azzal, hogy megnyom egy gombot?</w:t>
      </w:r>
    </w:p>
    <w:p>
      <w:pPr>
        <w:pStyle w:val="Normal"/>
        <w:ind w:firstLine="720"/>
        <w:jc w:val="both"/>
        <w:rPr/>
      </w:pPr>
      <w:r>
        <w:rPr>
          <w:sz w:val="24"/>
          <w:szCs w:val="24"/>
        </w:rPr>
        <w:t>Zim nem válaszolt azonnal, pedig ez nem volt a szokása. Aztán lágyan ennyit mondott:</w:t>
      </w:r>
    </w:p>
    <w:p>
      <w:pPr>
        <w:pStyle w:val="Normal"/>
        <w:ind w:firstLine="720"/>
        <w:jc w:val="both"/>
        <w:rPr>
          <w:sz w:val="24"/>
          <w:szCs w:val="24"/>
        </w:rPr>
      </w:pPr>
      <w:r>
        <w:rPr>
          <w:sz w:val="24"/>
          <w:szCs w:val="24"/>
        </w:rPr>
        <w:t>-Jól érzed magad a katonaságnál, Hendrick? Leszerel</w:t>
        <w:softHyphen/>
        <w:t>hetsz, tudod jól!</w:t>
      </w:r>
    </w:p>
    <w:p>
      <w:pPr>
        <w:pStyle w:val="Normal"/>
        <w:jc w:val="both"/>
        <w:rPr>
          <w:sz w:val="24"/>
          <w:szCs w:val="24"/>
        </w:rPr>
      </w:pPr>
      <w:r>
        <w:rPr>
          <w:sz w:val="24"/>
          <w:szCs w:val="24"/>
        </w:rPr>
        <w:t>Hendrick motyogott valamit, mire Zim azt mondta:</w:t>
      </w:r>
    </w:p>
    <w:p>
      <w:pPr>
        <w:pStyle w:val="Normal"/>
        <w:ind w:firstLine="720"/>
        <w:jc w:val="both"/>
        <w:rPr>
          <w:sz w:val="24"/>
          <w:szCs w:val="24"/>
        </w:rPr>
      </w:pPr>
      <w:r>
        <w:rPr>
          <w:sz w:val="24"/>
          <w:szCs w:val="24"/>
        </w:rPr>
        <w:t>-Beszélj hangosan!</w:t>
      </w:r>
    </w:p>
    <w:p>
      <w:pPr>
        <w:pStyle w:val="Normal"/>
        <w:ind w:firstLine="720"/>
        <w:jc w:val="both"/>
        <w:rPr>
          <w:sz w:val="24"/>
          <w:szCs w:val="24"/>
        </w:rPr>
      </w:pPr>
      <w:r>
        <w:rPr>
          <w:sz w:val="24"/>
          <w:szCs w:val="24"/>
        </w:rPr>
        <w:t>-Hogy itt hagyjam a sereget? Nem, uram, végigcsinálom az időmet.</w:t>
      </w:r>
    </w:p>
    <w:p>
      <w:pPr>
        <w:pStyle w:val="Normal"/>
        <w:ind w:firstLine="720"/>
        <w:jc w:val="both"/>
        <w:rPr>
          <w:sz w:val="24"/>
          <w:szCs w:val="24"/>
        </w:rPr>
      </w:pPr>
      <w:r>
        <w:rPr>
          <w:sz w:val="24"/>
          <w:szCs w:val="24"/>
        </w:rPr>
        <w:t>-Akkor jó. Nos, arra a kérdésre, amit éppen az előbb tet</w:t>
        <w:softHyphen/>
        <w:t>tél fel nekem, egy őrmesternek tulajdonképpen nem lenne szabad válaszolnia. Tulajdonképpen nem is lett volna szabad megkérdezned engem. Azt várják el ugyanis tőled, hogy már akkor tisztában legyél a válasszal, mielőtt jelentkeznél a kato</w:t>
        <w:softHyphen/>
        <w:t>nai szolgálatra. Volt neked az iskolában történelem és erkölcs</w:t>
        <w:softHyphen/>
        <w:t>filozófia órád?</w:t>
      </w:r>
    </w:p>
    <w:p>
      <w:pPr>
        <w:pStyle w:val="Normal"/>
        <w:ind w:firstLine="720"/>
        <w:jc w:val="both"/>
        <w:rPr>
          <w:sz w:val="24"/>
          <w:szCs w:val="24"/>
        </w:rPr>
      </w:pPr>
      <w:r>
        <w:rPr>
          <w:sz w:val="24"/>
          <w:szCs w:val="24"/>
        </w:rPr>
        <w:t>-Tessék? Igen, uram.</w:t>
      </w:r>
    </w:p>
    <w:p>
      <w:pPr>
        <w:pStyle w:val="Normal"/>
        <w:ind w:firstLine="720"/>
        <w:jc w:val="both"/>
        <w:rPr>
          <w:sz w:val="24"/>
          <w:szCs w:val="24"/>
        </w:rPr>
      </w:pPr>
      <w:r>
        <w:rPr>
          <w:sz w:val="24"/>
          <w:szCs w:val="24"/>
        </w:rPr>
        <w:t>Akkor tehát tudnod kellene a választ. De ennek ellenére, magánemberként, megosztom veled a személyes véleménye</w:t>
        <w:softHyphen/>
        <w:t>met. Ha meg akarnál büntetni egy gyereket, egyből levágnád a fejét?</w:t>
      </w:r>
    </w:p>
    <w:p>
      <w:pPr>
        <w:pStyle w:val="Normal"/>
        <w:ind w:firstLine="720"/>
        <w:jc w:val="both"/>
        <w:rPr>
          <w:sz w:val="24"/>
          <w:szCs w:val="24"/>
        </w:rPr>
      </w:pPr>
      <w:r>
        <w:rPr>
          <w:sz w:val="24"/>
          <w:szCs w:val="24"/>
        </w:rPr>
        <w:t>-Tessék?... Nem, uram.</w:t>
      </w:r>
    </w:p>
    <w:p>
      <w:pPr>
        <w:pStyle w:val="Normal"/>
        <w:ind w:firstLine="720"/>
        <w:jc w:val="both"/>
        <w:rPr>
          <w:sz w:val="24"/>
          <w:szCs w:val="24"/>
        </w:rPr>
      </w:pPr>
      <w:r>
        <w:rPr>
          <w:sz w:val="24"/>
          <w:szCs w:val="24"/>
        </w:rPr>
        <w:t>-Persze, hogy nem. Jól elfenekelnéd. Adódhatnak olyan</w:t>
        <w:br/>
        <w:t>körülmények, amikor az ellenség városának megsemmisíté</w:t>
        <w:softHyphen/>
        <w:br/>
        <w:t>se egy hidrogénbombával ugyanolyan hülye dolog lenne,</w:t>
        <w:br/>
        <w:t>mintha egy fejszével próbálnál megrendszabályozni egy cse</w:t>
        <w:softHyphen/>
        <w:t>-</w:t>
        <w:br/>
        <w:t>csemőt. A háború nem egyszerűen erőszak és pusztítás. A</w:t>
        <w:br/>
        <w:t>háború irányított erőszak egy cél elérése érdekében. A háború célja az, hogy erővel támogassuk kormányunk valamelyik</w:t>
        <w:br/>
        <w:t>döntését. A háborúnak sohasem az a célja, hogy a gyilkolás</w:t>
        <w:br/>
        <w:t>kedvéért végezzünk az ellenséggel, hanem az, hogy rákény-</w:t>
        <w:br/>
        <w:t>szerítsük, tegye azt, amit elvárunk tőle. Nem pusztítás, ha</w:t>
        <w:softHyphen/>
        <w:br/>
        <w:t>nem ellenőrzött és értelmes erőszak. Az viszont nem az én</w:t>
        <w:br/>
        <w:t>vagy a te feladatod, hogy eldöntsük, mi legyen az erőszak cél</w:t>
        <w:softHyphen/>
        <w:br/>
        <w:t>ja. Sohasem a katona dolga, hogy döntsön arról, mikor, ho</w:t>
        <w:softHyphen/>
        <w:br/>
        <w:t>gyan, hol és miért küzdjön. Ez a politikusok és a tábornokok</w:t>
        <w:br/>
        <w:t>dolga. A politikusok eldöntik, hogy mi célból, és hogy milyen</w:t>
        <w:br/>
        <w:t>mértékű erőszakot alkalmazzunk, a tábornokok pedig elfo</w:t>
        <w:softHyphen/>
        <w:br/>
        <w:t>gadják ezt a döntést, és elmondják nekünk, hogy hol, mikor</w:t>
        <w:br/>
        <w:t>és hogyan. Mi alkalmazzuk az erőt, mások pedig - idősebb és</w:t>
        <w:br/>
        <w:t>okosabb emberek, ahogy azt mondani szokták - kézben tar</w:t>
        <w:softHyphen/>
        <w:br/>
        <w:t>tanak minket. Úgy, ahogy annak lennie kell. Ez a legjobb vá</w:t>
        <w:softHyphen/>
        <w:br/>
        <w:t>lasz, amit csak adhatok neked. Ha nem vagy vele elégedett,</w:t>
        <w:br/>
        <w:t>akkor adok neked egy cédulát, amivel elmehetsz az ezredpa-</w:t>
        <w:softHyphen/>
        <w:br/>
        <w:t>rancsnokhoz. Ha pedig ő sem tud meggyőzni, akkor eridj</w:t>
        <w:br/>
        <w:t>haza, és legyél újra civil! Mert ebben az esetben valószínűleg</w:t>
        <w:br/>
        <w:t>sohasem lesz belőled katona.</w:t>
      </w:r>
    </w:p>
    <w:p>
      <w:pPr>
        <w:pStyle w:val="Normal"/>
        <w:jc w:val="both"/>
        <w:rPr>
          <w:sz w:val="24"/>
          <w:szCs w:val="24"/>
        </w:rPr>
      </w:pPr>
      <w:r>
        <w:rPr>
          <w:sz w:val="24"/>
          <w:szCs w:val="24"/>
        </w:rPr>
        <w:t>Zim talpra ugrott.</w:t>
      </w:r>
    </w:p>
    <w:p>
      <w:pPr>
        <w:pStyle w:val="Normal"/>
        <w:ind w:firstLine="720"/>
        <w:jc w:val="both"/>
        <w:rPr>
          <w:sz w:val="24"/>
          <w:szCs w:val="24"/>
        </w:rPr>
      </w:pPr>
      <w:r>
        <w:rPr>
          <w:sz w:val="24"/>
          <w:szCs w:val="24"/>
        </w:rPr>
        <w:t>-Csak lógni akartok, azért hagytok ennyit dumálni. Talpra katonák, mintha élnétek! Küzdőtartást felvenni! Kés készenlétben! Hendrick, te vagy az első! Azt akarom, hogy most dé</w:t>
        <w:softHyphen/>
        <w:t>li irányba dobd a kést. Déli irányba, érthető? Nem északnak!A cél pontosan déli irányban van tőled, és én azt akarom,hogy legalább nagyjából dél felé hajítsd azt a kést! Tudom,hogy nem fogod eltalálni, de talán kicsit megijeszted a céltáblát. Ügyelj arra, hogy ne vágd le a füled! Nehogy kicsússzon a kés a kezedből, mert még eltalálsz valakit a hátad mögött! Azzal az egérfingnyi agyaddal koncentrálj arra, hogy a cél délre van tőled! Vigyázz, kész, tűz! Dobd a kést!</w:t>
      </w:r>
    </w:p>
    <w:p>
      <w:pPr>
        <w:pStyle w:val="Normal"/>
        <w:ind w:firstLine="720"/>
        <w:jc w:val="both"/>
        <w:rPr>
          <w:sz w:val="24"/>
          <w:szCs w:val="24"/>
        </w:rPr>
      </w:pPr>
      <w:r>
        <w:rPr>
          <w:sz w:val="24"/>
          <w:szCs w:val="24"/>
        </w:rPr>
        <w:t>Hendrick már megint eltévesztette a célt.</w:t>
      </w:r>
    </w:p>
    <w:p>
      <w:pPr>
        <w:pStyle w:val="Normal"/>
        <w:ind w:firstLine="720"/>
        <w:jc w:val="both"/>
        <w:rPr>
          <w:sz w:val="24"/>
          <w:szCs w:val="24"/>
        </w:rPr>
      </w:pPr>
      <w:r>
        <w:rPr>
          <w:sz w:val="24"/>
          <w:szCs w:val="24"/>
        </w:rPr>
        <w:t>Botokkal gyakoroltunk, azután meg dróttal (rettentő dol</w:t>
        <w:softHyphen/>
        <w:t>gokat lehet ám egy szál dróttal művelni), és azt is megtanul</w:t>
        <w:softHyphen/>
        <w:t>tuk, hogy valójában mire képesek a korszerű fegyverek. Megtanultuk a hogyant és a mikéntet, a fegyverek kezelését és karbantartását - a szimulált nukleáris fegyverektől kezdve a kézi rakétákon, a különböző harcigázféléken és mérgező ha</w:t>
        <w:softHyphen/>
        <w:t>dianyagokon át egész a gyújtó és robbanószerekig. Olyan dolgokat is, amiről talán jobb nem is beszélni. Sok mindent megtudtunk az „elavult" fegyverekről is. Gyakorlófegyverekre szerelt bajonettekkel gyakorlatoztunk, meg olyan karabélyok</w:t>
        <w:softHyphen/>
        <w:t>kal, amelyek szinte tökéletesen azonosak voltak a XX. századi lövészek fegyvereivel - ezek sokban hasonlítottak a modern vadász és sportpuskákra, csak az volt a különbség, hogy a felhasznált lőszer teljes egészében fémből volt, az ólomma</w:t>
        <w:softHyphen/>
        <w:t>got fémötvözetből készült hüvely vette körül. Meghatározott távolságban lévő célokra lőttünk, meg a gyakorlótéren moz</w:t>
        <w:softHyphen/>
        <w:t>gatható, rugókkal felszerelt reflex-céltáblákra. Ezeknek a gya</w:t>
        <w:softHyphen/>
        <w:t>korlatoknak az volt a célja, hogy felkészítsen minket az éles fegyverekkel való bánásra, arra, hogy résen legyünk, hegyez</w:t>
        <w:softHyphen/>
        <w:t>zük a fülünket, bármi is történjen. Azt hiszem, megtanultuk a dolgot. Sőt, egészen bizonyos vagyok benne.</w:t>
      </w:r>
    </w:p>
    <w:p>
      <w:pPr>
        <w:pStyle w:val="Normal"/>
        <w:ind w:firstLine="720"/>
        <w:jc w:val="both"/>
        <w:rPr/>
      </w:pPr>
      <w:r>
        <w:rPr>
          <w:sz w:val="24"/>
          <w:szCs w:val="24"/>
        </w:rPr>
        <w:t>A harcászati gyakorlatok során ezeket a karabélyokat a sok</w:t>
        <w:softHyphen/>
        <w:t>kal veszélyesebb és nagyobb pontosságú fegyverek helyett használtuk. És még sok minden mást is csak szimuláltunk. En</w:t>
        <w:softHyphen/>
        <w:t>nek persze megvolt a maga oka. Az élő erő vagy valamilyen célobjektum ellen bevetett, gyakorló bomba illetve gránát csak fekete füstöt bocsátott ki magából, míg a gázgránátból áradó gáz mindenkit megbőgetett, vagy tüsszögésre kényszerített. Ebből tudni lehetett, hogy ki halt meg, vagy vált béná</w:t>
        <w:softHyphen/>
        <w:t>vá. Elég mocsok érzés volt ahhoz, hogy ezután az ember sose legyen óvatlan, ha gázról volt szó, arról a letolásról már nem is beszélve, amit akkor kaptunk, ha vigyázatlanok voltunk.</w:t>
      </w:r>
    </w:p>
    <w:p>
      <w:pPr>
        <w:pStyle w:val="Normal"/>
        <w:ind w:firstLine="720"/>
        <w:jc w:val="both"/>
        <w:rPr>
          <w:sz w:val="24"/>
          <w:szCs w:val="24"/>
        </w:rPr>
      </w:pPr>
      <w:r>
        <w:rPr>
          <w:sz w:val="24"/>
          <w:szCs w:val="24"/>
        </w:rPr>
        <w:t>Egyre kevesebbet aludhattunk, a gyakorlatoknak több, mint a felét éjszaka tartották: éjjellátó készülékkel, infrával, radarral, halláserősítővel, meg csupa ilyesmivel.</w:t>
      </w:r>
    </w:p>
    <w:p>
      <w:pPr>
        <w:pStyle w:val="Normal"/>
        <w:ind w:firstLine="720"/>
        <w:jc w:val="both"/>
        <w:rPr/>
      </w:pPr>
      <w:r>
        <w:rPr>
          <w:sz w:val="24"/>
          <w:szCs w:val="24"/>
        </w:rPr>
        <w:t>A célkereső készülékekkel felszerelt fegyverek helyett használt karabélyok gyakorló lőszerrel voltak töltve. Ötszáz töltény között azonban akadt egy éles is. Hogy ez veszélyes dolog? Igen is, meg nem is. Élni veszélyes... Ezenkívül pedig, ha nem egy robbanó golyó talál el, akkor nem hal meg az em</w:t>
        <w:softHyphen/>
        <w:t>ber, kivéve persze, ha a fejébe, vagy a szívébe kapja a golyót. Talán még akkor sem. Az ötszáz vaktöltény közé kevert egyet</w:t>
        <w:softHyphen/>
        <w:t>len éles lőszer azonban életre keltette bennünk a túlélési ösz</w:t>
        <w:softHyphen/>
        <w:t>tönt, hiszen tudtuk, hogy olyan fegyverekből lőtték ki őket, amelyekkel a kiképzőink közé tartozó mesterlövészek ránk céloztak. A puskások mindent megtettek azért, hogy eltalálja</w:t>
        <w:softHyphen/>
        <w:t>nak bennünket, pedig tudták, hogy van egy éles lőszer is a tár</w:t>
        <w:softHyphen/>
        <w:t>ban. Csupán arról biztosítottak minket, hogy sosem céloznak egy újonc fejére... Kivételek persze mindig akadhattak.</w:t>
      </w:r>
    </w:p>
    <w:p>
      <w:pPr>
        <w:pStyle w:val="Normal"/>
        <w:jc w:val="both"/>
        <w:rPr>
          <w:sz w:val="24"/>
          <w:szCs w:val="24"/>
        </w:rPr>
      </w:pPr>
      <w:r>
        <w:rPr>
          <w:sz w:val="24"/>
          <w:szCs w:val="24"/>
        </w:rPr>
        <w:t>A kiképzőink ígérete nem nyugtatott meg túlságosan sen</w:t>
        <w:softHyphen/>
        <w:t>kit sem. Ez az ötszázadik lőszer hatalmas orosz ruletté vál</w:t>
        <w:softHyphen/>
        <w:t>toztatta az unalmas terepgyakorlatot. Az unalom abban a másodperc-ben semmivé foszlik, amikor először érzi az em</w:t>
        <w:softHyphen/>
        <w:t>ber az éles lőszer forró leheletét a füle mellett, mielőtt még meghallotta volna a fegyver dörrenését.</w:t>
      </w:r>
    </w:p>
    <w:p>
      <w:pPr>
        <w:pStyle w:val="Normal"/>
        <w:ind w:firstLine="720"/>
        <w:jc w:val="both"/>
        <w:rPr/>
      </w:pPr>
      <w:r>
        <w:rPr>
          <w:sz w:val="24"/>
          <w:szCs w:val="24"/>
        </w:rPr>
        <w:t>De talán túl gyorsan hozzászoktunk a dologhoz, gyorsab</w:t>
        <w:softHyphen/>
        <w:t>ban, mint ahogy azt a kiképzésünk számára hasznos volt, ezért fentről közölték velünk, hogy a vaktöltények és az éles lőszerek arányát l:100-ra fogják emelni, ha továbbra is így vi</w:t>
        <w:softHyphen/>
        <w:t>selkedünk... Azután pedig l:50-re, ha még ez sem segít. Nem tudom, hogy beváltották-e ezt a fenyegetést - meglehetősen nehéz az ilyesmit ellenőrizni -, de az biztos, hogy hihetetle</w:t>
        <w:softHyphen/>
        <w:t>nül szemfülessé váltunk, mivel a szomszéd századból az egyik srácnak egy golyó súrolta a hátsó felét. A fiú megúszta egy meglepő forradással és egy nagy halom idevonatkozó csipkelődéssel, míg kint a terepen hihetetlen mértékben megnőtt az újoncok fedezékkeresési szorgalma. Nevettünk ugyan a srácon, mivel a hátsó felébe kapta a golyót, de mind</w:t>
        <w:softHyphen/>
        <w:t>annyian tudtuk, hogy a fejét is eltalálhatták volna - vagy ép</w:t>
        <w:softHyphen/>
        <w:t>pen a mi fejünket.</w:t>
      </w:r>
    </w:p>
    <w:p>
      <w:pPr>
        <w:pStyle w:val="Normal"/>
        <w:ind w:firstLine="720"/>
        <w:jc w:val="both"/>
        <w:rPr/>
      </w:pPr>
      <w:r>
        <w:rPr>
          <w:sz w:val="24"/>
          <w:szCs w:val="24"/>
        </w:rPr>
        <w:t>Azok a kiképzők, akik nem puskával a kézben vadásztak ránk, nem vonultak fedezékbe, csupán egy fehér inget húztak magukra, és hülye botjukkal a hónuk alatt kihúzott derékkal mászkáltak a terepen. Nyilvánvalóan az volt a szilárd meg</w:t>
        <w:softHyphen/>
        <w:t>győződésük, hogy egy újonc semmiképpen sem lőné agyon szándékosan a kiképzőjét. Véleményem szerint ez csak rész</w:t>
        <w:softHyphen/>
        <w:t>ben felelt meg a valóságnak, és az egészet a túlzásba vitt biza</w:t>
        <w:softHyphen/>
        <w:t>lom jeleként értékeltem. Ennek ellenére 500:1 volt az esélye annak, hogy a gyilkos szándékkal leadott lövés csak egy vaktöltény durranásának bizonyul, és a biztonsági tényezőt nö</w:t>
        <w:softHyphen/>
        <w:t>velte az is, hogy az újoncok nagy részét még nem lehetett a mesterlövészek közé sorolni. A karabély nem egy túlzottan könnyen kezelhető fegyver. Képtelen kikeresni a célt magá</w:t>
        <w:softHyphen/>
        <w:t>nak - úgy hallottam, hogy a régi időkben, amikor még a há</w:t>
        <w:softHyphen/>
        <w:t>borúkat ilyen fegyverekkel vívták meg, átlagosan több ezer lövés leadására volt szükség ahhoz, hogy egyetlen embert megöljenek. Ez hihetetlenül nagy lőszerpocsékolásnak tűn</w:t>
        <w:softHyphen/>
        <w:t>het, ám a hadtörténet megerősíti ezt a számot. Nyilvánvalóan a legtöbb lövést nem is célzottan adták le, hanem csak azért, hogy az ellenséget rákényszerítsék, hogy behúzza a fejét, és ne tudja megzavarni a baráti csapatok tüzelését.</w:t>
      </w:r>
    </w:p>
    <w:p>
      <w:pPr>
        <w:pStyle w:val="Normal"/>
        <w:ind w:firstLine="720"/>
        <w:jc w:val="both"/>
        <w:rPr/>
      </w:pPr>
      <w:r>
        <w:rPr>
          <w:sz w:val="24"/>
          <w:szCs w:val="24"/>
        </w:rPr>
        <w:t>Az biztos, hogy egyetlen kiképzőt sem sebesítettek vagy öltek meg karabéllyal. Egyetlen újonc sem esett a puskatűz áldozatául. A halálos balesetek az egyéb fegyverek, vagy a fegyverek hibás kezelésének a számlájára írhatók. Némelyik alkalmazott eszköz képes volt arra, hogy 180 fokos fordula</w:t>
        <w:softHyphen/>
        <w:t>tot tegyen, és belemarjon az emberbe, ha valaki nem tartotta be hajszálpontosan a használati utasításokat. Ja, és az egyik srácnak sikerült még a nyakát is kitörnie, amikor a gyakorlat során először lőttek rá. Túl hevesen ugrott fedezékbe, pedig a tárban tényleg csak vaktöltények voltak.</w:t>
      </w:r>
    </w:p>
    <w:p>
      <w:pPr>
        <w:pStyle w:val="Normal"/>
        <w:ind w:firstLine="720"/>
        <w:jc w:val="both"/>
        <w:rPr/>
      </w:pPr>
      <w:r>
        <w:rPr>
          <w:sz w:val="24"/>
          <w:szCs w:val="24"/>
        </w:rPr>
        <w:t>Ám ezek a puskagolyók és a beteges vágyakozás, hogy fe</w:t>
        <w:softHyphen/>
        <w:t>dezékbe meneküljek előlük, egy láncreakciót váltottak ki bennem, és ennek következtében eljutottam Camp Currie-i karrierem mélypontjára. Először is megfosztottak a tizedesi csíkoktól, mégpedig nem azért, mert én csináltam valamit, hanem mert az egyik srác elkövetett egy baklövést, amikor éppen távol voltam... Én pedig szóvá tettem a dolgot. Brons-ki figyelmeztetett, hogy tartsam a számat, így aztán Zimhez mentem el, hogy panaszkodjak. Az őrmester dermesztő hangon kioktatott, hogy mindenért felelős vagyok, amit az embereim csinálnak, teljesen mindegy, hogy velem, vagy nélkülem... és ráadásul még a nyakamba sózott hatórányi büntető szolgálatot, mivel Bronski engedélye nélkül jöttem hozzá. Ezek után pedig kaptam egy levelet, ami igencsak elke</w:t>
        <w:softHyphen/>
        <w:t>serített. Ez volt az első levél az anyámtól. Majd kificamítottam a vállamat, amikor először gyakorlatoztunk a páncélozott erő</w:t>
        <w:softHyphen/>
        <w:t>vértben. (Ezekbe a gyakorló vértezetekbe egy olyan plusz szerkezetet is beépítettek, amelyik lehetővé teszi a kiképzők számára, hogy az erővértet tetszésük szerint távirányítással is kikapcsolhassák. Az enyémből ugrás közben ment el az áram, így ütöttem be a vállamat.) A gyógyulás idejére belszolgálatba osztottak be, ahol túl sok időm maradt a töprengésre. Pont egy olyan időszakban, amikor azt hittem, minden okom meg</w:t>
        <w:softHyphen/>
        <w:t>van arra, hogy sajnáljam magam.</w:t>
      </w:r>
    </w:p>
    <w:p>
      <w:pPr>
        <w:pStyle w:val="Normal"/>
        <w:ind w:firstLine="720"/>
        <w:jc w:val="both"/>
        <w:rPr>
          <w:sz w:val="24"/>
          <w:szCs w:val="24"/>
        </w:rPr>
      </w:pPr>
      <w:r>
        <w:rPr>
          <w:sz w:val="24"/>
          <w:szCs w:val="24"/>
        </w:rPr>
        <w:t>Mivel csak könnyített szolgálatra oszthattak be, beraktak futárnak a zászlóaljparancsnok irodájába. Kezdetben na</w:t>
        <w:softHyphen/>
        <w:t>gyon szorgalmas voltam, mivel még sosem jártam a parancs</w:t>
        <w:softHyphen/>
        <w:t>nokságon, és ezért jó benyomást akartam kelteni. Fel kellett azonban fedeznem, hogy Frankéi kapitányt egyáltalán nem érdekli az igyekezetem. Csak azt akarta, hogy csendben le</w:t>
        <w:softHyphen/>
        <w:t>gyek, ne dumáljak, és ne zavarjam a munkáját. így aztán kénytelen voltam magammal foglalkozni, mivel elaludni vi</w:t>
        <w:softHyphen/>
        <w:t>szont nem mertem.</w:t>
      </w:r>
    </w:p>
    <w:p>
      <w:pPr>
        <w:pStyle w:val="Normal"/>
        <w:ind w:firstLine="720"/>
        <w:jc w:val="both"/>
        <w:rPr/>
      </w:pPr>
      <w:r>
        <w:rPr>
          <w:sz w:val="24"/>
          <w:szCs w:val="24"/>
        </w:rPr>
        <w:t>Hirtelen, röviddel az ebéd után egy csapásra felélénkül</w:t>
        <w:softHyphen/>
        <w:t>tem. Zim őrmester jött be három ember kíséretében. Zim ugyanolyan katonás és alakias volt, mint mindig, de arca, mint a fakó lovon vágtató halálé, és a jobb szeme be volt da</w:t>
        <w:softHyphen/>
        <w:t>gadva. Úgy tűnt, hogy jókora kék folt lesz belőle, amit termé</w:t>
        <w:softHyphen/>
        <w:t>szetesen képtelenségnek éreztem. Kísérői közül a középső Ted Hendrick volt. Mocsok borította - ami érthető, hiszen a század terepgyakorlatot hajtott végre. A prérit ugyanis nem sikálták ki a kedvünkért, és időnk nagy részét az édes anya</w:t>
        <w:softHyphen/>
        <w:t>föld ölelésében töltöttük. De Hendrick ajka megrepedt, álla és az inge pedig véres volt. Sapka sem volt rajta. Úgy tűnt, mint aki felrobbanni készül a dühtől.</w:t>
      </w:r>
    </w:p>
    <w:p>
      <w:pPr>
        <w:pStyle w:val="Normal"/>
        <w:ind w:firstLine="720"/>
        <w:jc w:val="both"/>
        <w:rPr>
          <w:sz w:val="24"/>
          <w:szCs w:val="24"/>
        </w:rPr>
      </w:pPr>
      <w:r>
        <w:rPr>
          <w:sz w:val="24"/>
          <w:szCs w:val="24"/>
        </w:rPr>
        <w:t>Mellette két újonc állt. Karabély volt náluk, Hendricknél meg semmi. A kísérők egyike a mi bandánkból volt, egy Leivy nevű srác. Idegesnek és izgatottnak látszott, és rám kacsin</w:t>
        <w:softHyphen/>
        <w:t>tott, amikor senki sem figyelt ránk.</w:t>
      </w:r>
    </w:p>
    <w:p>
      <w:pPr>
        <w:pStyle w:val="Normal"/>
        <w:jc w:val="both"/>
        <w:rPr>
          <w:sz w:val="24"/>
          <w:szCs w:val="24"/>
        </w:rPr>
      </w:pPr>
      <w:r>
        <w:rPr>
          <w:sz w:val="24"/>
          <w:szCs w:val="24"/>
        </w:rPr>
        <w:t>Frankéi kapitány meglepetten felnézett.</w:t>
      </w:r>
    </w:p>
    <w:p>
      <w:pPr>
        <w:pStyle w:val="Normal"/>
        <w:ind w:firstLine="720"/>
        <w:jc w:val="both"/>
        <w:rPr>
          <w:sz w:val="24"/>
          <w:szCs w:val="24"/>
        </w:rPr>
      </w:pPr>
      <w:r>
        <w:rPr>
          <w:sz w:val="24"/>
          <w:szCs w:val="24"/>
        </w:rPr>
        <w:t>-Mi a helyzet, őrmester?</w:t>
      </w:r>
    </w:p>
    <w:p>
      <w:pPr>
        <w:pStyle w:val="Normal"/>
        <w:jc w:val="both"/>
        <w:rPr/>
      </w:pPr>
      <w:r>
        <w:rPr>
          <w:sz w:val="24"/>
          <w:szCs w:val="24"/>
        </w:rPr>
        <w:t>Zim kihúzta magát, és úgy beszélt, mint aki egy magnósza</w:t>
        <w:softHyphen/>
        <w:t>lagot játszik le.</w:t>
      </w:r>
    </w:p>
    <w:p>
      <w:pPr>
        <w:pStyle w:val="Normal"/>
        <w:ind w:firstLine="720"/>
        <w:jc w:val="both"/>
        <w:rPr/>
      </w:pPr>
      <w:r>
        <w:rPr>
          <w:sz w:val="24"/>
          <w:szCs w:val="24"/>
        </w:rPr>
        <w:t>-Uram, a H. Század parancsnoka jelenti a zászlóaljpa</w:t>
        <w:softHyphen/>
        <w:br/>
        <w:t>rancsnoknak. Fegyelmezési eljárás. 9-1-0-7 paragrafus. Harcá</w:t>
        <w:softHyphen/>
        <w:t>-</w:t>
        <w:br/>
        <w:t>szati gyakorlat során parancsmegtagadás és a taktikai oktatás</w:t>
        <w:br/>
        <w:t>semmibevétele. 9-1-2-0 paragrafus. Az engedelmesség megta-</w:t>
        <w:softHyphen/>
        <w:br/>
        <w:t>gadása az előző körülmények között.</w:t>
      </w:r>
    </w:p>
    <w:p>
      <w:pPr>
        <w:pStyle w:val="Normal"/>
        <w:jc w:val="both"/>
        <w:rPr>
          <w:sz w:val="24"/>
          <w:szCs w:val="24"/>
        </w:rPr>
      </w:pPr>
      <w:r>
        <w:rPr>
          <w:sz w:val="24"/>
          <w:szCs w:val="24"/>
        </w:rPr>
        <w:t>Frankéi kapitány döbbenten meredt rá.</w:t>
      </w:r>
    </w:p>
    <w:p>
      <w:pPr>
        <w:pStyle w:val="Normal"/>
        <w:ind w:firstLine="720"/>
        <w:jc w:val="both"/>
        <w:rPr>
          <w:sz w:val="24"/>
          <w:szCs w:val="24"/>
        </w:rPr>
      </w:pPr>
      <w:r>
        <w:rPr>
          <w:sz w:val="24"/>
          <w:szCs w:val="24"/>
        </w:rPr>
        <w:t>-És ezzel jön hozzám, őrmester? Hivatalosan?</w:t>
      </w:r>
    </w:p>
    <w:p>
      <w:pPr>
        <w:pStyle w:val="Normal"/>
        <w:ind w:firstLine="720"/>
        <w:jc w:val="both"/>
        <w:rPr/>
      </w:pPr>
      <w:r>
        <w:rPr>
          <w:sz w:val="24"/>
          <w:szCs w:val="24"/>
        </w:rPr>
        <w:t>Felfoghatatlan volt számomra, hogyan lehet valaki annyira zavarban, miközben az arca és a hangja olyan kifejezéstelen, mint amilyen Zimé volt ebben a pillanatban.</w:t>
      </w:r>
    </w:p>
    <w:p>
      <w:pPr>
        <w:pStyle w:val="Normal"/>
        <w:ind w:firstLine="720"/>
        <w:jc w:val="both"/>
        <w:rPr>
          <w:sz w:val="24"/>
          <w:szCs w:val="24"/>
        </w:rPr>
      </w:pPr>
      <w:r>
        <w:rPr>
          <w:sz w:val="24"/>
          <w:szCs w:val="24"/>
        </w:rPr>
        <w:t>-Uram, ha a kapitány megengedi. Ez az ember megta</w:t>
        <w:softHyphen/>
        <w:t>gadta az adminisztratív fegyelmezési eljárást. Ragaszkodott ahhoz, hogy a zászlóaljparancsnokkal beszéljen.</w:t>
      </w:r>
    </w:p>
    <w:p>
      <w:pPr>
        <w:pStyle w:val="Normal"/>
        <w:ind w:firstLine="720"/>
        <w:jc w:val="both"/>
        <w:rPr/>
      </w:pPr>
      <w:r>
        <w:rPr>
          <w:sz w:val="24"/>
          <w:szCs w:val="24"/>
        </w:rPr>
        <w:t>-Értem. Szóval egy zugügyvéd. Még mindig nem értem a dolgot, őrmester, bár elméletileg az újonc valóban rendel</w:t>
        <w:softHyphen/>
        <w:t>kezik ezzel a kiváltsággal. Mi volt az a taktikai utasítás és a parancs?</w:t>
      </w:r>
    </w:p>
    <w:p>
      <w:pPr>
        <w:pStyle w:val="Normal"/>
        <w:ind w:firstLine="720"/>
        <w:jc w:val="both"/>
        <w:rPr>
          <w:sz w:val="24"/>
          <w:szCs w:val="24"/>
        </w:rPr>
      </w:pPr>
      <w:r>
        <w:rPr>
          <w:sz w:val="24"/>
          <w:szCs w:val="24"/>
        </w:rPr>
        <w:t>-„Lefagyni", uram.</w:t>
      </w:r>
    </w:p>
    <w:p>
      <w:pPr>
        <w:pStyle w:val="Normal"/>
        <w:ind w:firstLine="720"/>
        <w:jc w:val="both"/>
        <w:rPr/>
      </w:pPr>
      <w:r>
        <w:rPr>
          <w:sz w:val="24"/>
          <w:szCs w:val="24"/>
        </w:rPr>
        <w:t>Hendrickre pillantottam, és azt gondoltam: ajaj, ez nem lesz könnyű neki. A „lefagyni" parancsra a katonák azonnal a mocsokba vágják magukat, és amilyen gyorsan csak lehet, fe</w:t>
        <w:softHyphen/>
        <w:t>dezékbe mennek, hogy azután lefagyjanak. Tökéletesen moz</w:t>
        <w:softHyphen/>
        <w:t>dulatlanná válnak, még a szempillájuk sem rebbenhet, míg fel nem oldják ezt a parancsot. A másik lehetőség az, hogy akkor kell jéggé dermedni, amikor az ember már fedezékben van. Egyszer olyan katonákról meséltek nekem, akiket ebben az ál</w:t>
        <w:softHyphen/>
        <w:t>lapotban talált el a golyó... szépen, lassan meghaltak, csend</w:t>
        <w:softHyphen/>
        <w:t>ben, anélkül, hogy megmozdultak volna.</w:t>
      </w:r>
    </w:p>
    <w:p>
      <w:pPr>
        <w:pStyle w:val="Normal"/>
        <w:jc w:val="both"/>
        <w:rPr>
          <w:sz w:val="24"/>
          <w:szCs w:val="24"/>
        </w:rPr>
      </w:pPr>
      <w:r>
        <w:rPr>
          <w:sz w:val="24"/>
          <w:szCs w:val="24"/>
        </w:rPr>
        <w:t>Frankéi összevonta a szemöldökét.</w:t>
      </w:r>
    </w:p>
    <w:p>
      <w:pPr>
        <w:pStyle w:val="Normal"/>
        <w:ind w:firstLine="720"/>
        <w:jc w:val="both"/>
        <w:rPr>
          <w:sz w:val="24"/>
          <w:szCs w:val="24"/>
        </w:rPr>
      </w:pPr>
      <w:r>
        <w:rPr>
          <w:sz w:val="24"/>
          <w:szCs w:val="24"/>
        </w:rPr>
        <w:t>-Mi történt ezután?</w:t>
      </w:r>
    </w:p>
    <w:p>
      <w:pPr>
        <w:pStyle w:val="Normal"/>
        <w:ind w:firstLine="720"/>
        <w:jc w:val="both"/>
        <w:rPr>
          <w:sz w:val="24"/>
          <w:szCs w:val="24"/>
        </w:rPr>
      </w:pPr>
      <w:r>
        <w:rPr>
          <w:sz w:val="24"/>
          <w:szCs w:val="24"/>
        </w:rPr>
        <w:t>-Ugyanaz, uram. Megmozdult, majd megtagadta a paran</w:t>
        <w:softHyphen/>
        <w:t>csot, hogy újra lefagyassza magát.</w:t>
      </w:r>
    </w:p>
    <w:p>
      <w:pPr>
        <w:pStyle w:val="Normal"/>
        <w:jc w:val="both"/>
        <w:rPr>
          <w:sz w:val="24"/>
          <w:szCs w:val="24"/>
        </w:rPr>
      </w:pPr>
      <w:r>
        <w:rPr>
          <w:sz w:val="24"/>
          <w:szCs w:val="24"/>
        </w:rPr>
        <w:t>Frankéi kapitány most dühösnek látszott.</w:t>
      </w:r>
    </w:p>
    <w:p>
      <w:pPr>
        <w:pStyle w:val="Normal"/>
        <w:ind w:firstLine="720"/>
        <w:jc w:val="both"/>
        <w:rPr>
          <w:sz w:val="24"/>
          <w:szCs w:val="24"/>
        </w:rPr>
      </w:pPr>
      <w:r>
        <w:rPr>
          <w:sz w:val="24"/>
          <w:szCs w:val="24"/>
        </w:rPr>
        <w:t>-A neve?</w:t>
      </w:r>
    </w:p>
    <w:p>
      <w:pPr>
        <w:pStyle w:val="Normal"/>
        <w:ind w:firstLine="720"/>
        <w:jc w:val="both"/>
        <w:rPr/>
      </w:pPr>
      <w:r>
        <w:rPr>
          <w:sz w:val="24"/>
          <w:szCs w:val="24"/>
        </w:rPr>
        <w:t>-Hendrick, T.C., uram -válaszolta Zim. - Ú-hét-kilenc-hat-nulla-kilenc-kettő-négyes újonc.</w:t>
      </w:r>
    </w:p>
    <w:p>
      <w:pPr>
        <w:pStyle w:val="Normal"/>
        <w:ind w:firstLine="720"/>
        <w:jc w:val="both"/>
        <w:rPr>
          <w:sz w:val="24"/>
          <w:szCs w:val="24"/>
        </w:rPr>
      </w:pPr>
      <w:r>
        <w:rPr>
          <w:sz w:val="24"/>
          <w:szCs w:val="24"/>
        </w:rPr>
        <w:t>-Szép dolog, Hendrick! Harminc napig megfosztom az összes privilégiumától, a sátrát pedig kizárólag a szolgálati időben, étkezés, és tisztálkodás céljából hagyhatja el. Az ügye</w:t>
        <w:softHyphen/>
        <w:t>letes tizedes felügyelete mellett minden nap három órás rendkívüli őrséget fog adni, egy órát a takarodó előtt, egy órát ébresztő előtt és egy órát ebédidőben. Vacsorára kizárólag vi</w:t>
        <w:softHyphen/>
        <w:t>zet és kenyeret kaphat. Annyi kenyeret, amennyit meg tud en</w:t>
        <w:softHyphen/>
        <w:t>ni. Vasárnaponként tíz óra büntetőszolgálatot fog ellátni, ezt az időt úgy ossza be, hogy alkalma legyen elmenni az isten</w:t>
        <w:softHyphen/>
        <w:t>tiszteletre, ha akar.</w:t>
      </w:r>
    </w:p>
    <w:p>
      <w:pPr>
        <w:pStyle w:val="Normal"/>
        <w:ind w:firstLine="720"/>
        <w:jc w:val="both"/>
        <w:rPr>
          <w:sz w:val="24"/>
          <w:szCs w:val="24"/>
        </w:rPr>
      </w:pPr>
      <w:r>
        <w:rPr>
          <w:sz w:val="24"/>
          <w:szCs w:val="24"/>
        </w:rPr>
        <w:t>(Azt gondoltam magamban: Ó, a teringettét! Ez most megszívta!) Frankéi kapitány folytatta:</w:t>
      </w:r>
    </w:p>
    <w:p>
      <w:pPr>
        <w:pStyle w:val="Normal"/>
        <w:ind w:firstLine="720"/>
        <w:jc w:val="both"/>
        <w:rPr/>
      </w:pPr>
      <w:r>
        <w:rPr>
          <w:sz w:val="24"/>
          <w:szCs w:val="24"/>
        </w:rPr>
        <w:t>-Csak azért ússza meg ilyen olcsón, mivel nem adhatok</w:t>
        <w:br/>
        <w:t>ennél súlyosabb büntetést anélkül, hogy hadbíróságot hívnék</w:t>
        <w:br/>
        <w:t>össze... maga miatt pedig nem akarom megalázni a századát.</w:t>
        <w:br/>
        <w:t>Lelépni!</w:t>
      </w:r>
    </w:p>
    <w:p>
      <w:pPr>
        <w:pStyle w:val="Normal"/>
        <w:jc w:val="both"/>
        <w:rPr>
          <w:sz w:val="24"/>
          <w:szCs w:val="24"/>
        </w:rPr>
      </w:pPr>
      <w:r>
        <w:rPr>
          <w:sz w:val="24"/>
          <w:szCs w:val="24"/>
        </w:rPr>
        <w:t>Ismét a papírjaira nézett, és már meg is feledkezett az ügyről...</w:t>
      </w:r>
    </w:p>
    <w:p>
      <w:pPr>
        <w:pStyle w:val="Normal"/>
        <w:ind w:firstLine="720"/>
        <w:jc w:val="both"/>
        <w:rPr>
          <w:sz w:val="24"/>
          <w:szCs w:val="24"/>
        </w:rPr>
      </w:pPr>
      <w:r>
        <w:rPr>
          <w:sz w:val="24"/>
          <w:szCs w:val="24"/>
        </w:rPr>
        <w:t>Hendrick azonban üvölteni kezdett:</w:t>
      </w:r>
    </w:p>
    <w:p>
      <w:pPr>
        <w:pStyle w:val="Normal"/>
        <w:ind w:firstLine="720"/>
        <w:jc w:val="both"/>
        <w:rPr/>
      </w:pPr>
      <w:r>
        <w:rPr>
          <w:sz w:val="24"/>
          <w:szCs w:val="24"/>
        </w:rPr>
        <w:t>Meg sem hallgatta, hogy mit akarok én mondani! A kapitány felnézett.</w:t>
      </w:r>
    </w:p>
    <w:p>
      <w:pPr>
        <w:pStyle w:val="Normal"/>
        <w:ind w:firstLine="720"/>
        <w:jc w:val="both"/>
        <w:rPr>
          <w:sz w:val="24"/>
          <w:szCs w:val="24"/>
        </w:rPr>
      </w:pPr>
      <w:r>
        <w:rPr>
          <w:sz w:val="24"/>
          <w:szCs w:val="24"/>
        </w:rPr>
        <w:t>-Ó, bocsánat! Valamit mondani akar?</w:t>
      </w:r>
    </w:p>
    <w:p>
      <w:pPr>
        <w:pStyle w:val="Normal"/>
        <w:ind w:firstLine="720"/>
        <w:jc w:val="both"/>
        <w:rPr>
          <w:sz w:val="24"/>
          <w:szCs w:val="24"/>
        </w:rPr>
      </w:pPr>
      <w:r>
        <w:rPr>
          <w:sz w:val="24"/>
          <w:szCs w:val="24"/>
        </w:rPr>
        <w:t>Még szép, hogy mondani akarok! Zim őrmester ki akar készíteni. Amióta megjöttünk a táborba, csak velem szórako</w:t>
        <w:softHyphen/>
        <w:t>zik. Egész nap engem szopat, reggeltől estig! O...</w:t>
      </w:r>
    </w:p>
    <w:p>
      <w:pPr>
        <w:pStyle w:val="Normal"/>
        <w:ind w:firstLine="720"/>
        <w:jc w:val="both"/>
        <w:rPr>
          <w:sz w:val="24"/>
          <w:szCs w:val="24"/>
        </w:rPr>
      </w:pPr>
      <w:r>
        <w:rPr>
          <w:sz w:val="24"/>
          <w:szCs w:val="24"/>
        </w:rPr>
        <w:t>-Ez a munkája - válaszolta hűvösen a kapitány. - Megkér</w:t>
        <w:softHyphen/>
        <w:t>dőjelezi az ön ellen felhozott vádakat?</w:t>
      </w:r>
    </w:p>
    <w:p>
      <w:pPr>
        <w:pStyle w:val="Normal"/>
        <w:ind w:firstLine="720"/>
        <w:jc w:val="both"/>
        <w:rPr>
          <w:sz w:val="24"/>
          <w:szCs w:val="24"/>
        </w:rPr>
      </w:pPr>
      <w:r>
        <w:rPr>
          <w:sz w:val="24"/>
          <w:szCs w:val="24"/>
        </w:rPr>
        <w:t>-Nem, de... azt nem mondta, hogy egy hangyabolyban feküdtem!</w:t>
      </w:r>
    </w:p>
    <w:p>
      <w:pPr>
        <w:pStyle w:val="Normal"/>
        <w:ind w:firstLine="720"/>
        <w:jc w:val="both"/>
        <w:rPr>
          <w:sz w:val="24"/>
          <w:szCs w:val="24"/>
        </w:rPr>
      </w:pPr>
      <w:r>
        <w:rPr>
          <w:sz w:val="24"/>
          <w:szCs w:val="24"/>
        </w:rPr>
        <w:t>Frankéi undorodva nézett rá.</w:t>
      </w:r>
    </w:p>
    <w:p>
      <w:pPr>
        <w:pStyle w:val="Normal"/>
        <w:jc w:val="both"/>
        <w:rPr>
          <w:sz w:val="24"/>
          <w:szCs w:val="24"/>
        </w:rPr>
      </w:pPr>
      <w:r>
        <w:rPr>
          <w:sz w:val="24"/>
          <w:szCs w:val="24"/>
        </w:rPr>
        <w:t>O, szóval inkább megölette volna magát, és bajt hozott volna a bajtársaira néhány apró, nevetséges hangya miatt!</w:t>
      </w:r>
    </w:p>
    <w:p>
      <w:pPr>
        <w:pStyle w:val="Normal"/>
        <w:ind w:firstLine="720"/>
        <w:jc w:val="both"/>
        <w:rPr>
          <w:sz w:val="24"/>
          <w:szCs w:val="24"/>
        </w:rPr>
      </w:pPr>
      <w:r>
        <w:rPr>
          <w:sz w:val="24"/>
          <w:szCs w:val="24"/>
        </w:rPr>
        <w:t>-Nem csak néhány apró hangya! Több százan voltak! Vö</w:t>
        <w:softHyphen/>
        <w:t>röshangyák!</w:t>
      </w:r>
    </w:p>
    <w:p>
      <w:pPr>
        <w:pStyle w:val="Normal"/>
        <w:ind w:firstLine="720"/>
        <w:jc w:val="both"/>
        <w:rPr>
          <w:sz w:val="24"/>
          <w:szCs w:val="24"/>
        </w:rPr>
      </w:pPr>
      <w:r>
        <w:rPr>
          <w:sz w:val="24"/>
          <w:szCs w:val="24"/>
        </w:rPr>
        <w:t>-Tényleg? Fiatalember, tisztáznunk kell egy dolgot. Ha egy csörgőkígyófészekbe feküdt volna, akkor is azt várták volna el magától, hogy nyugton maradjon.</w:t>
      </w:r>
    </w:p>
    <w:p>
      <w:pPr>
        <w:pStyle w:val="Normal"/>
        <w:jc w:val="both"/>
        <w:rPr/>
      </w:pPr>
      <w:r>
        <w:rPr>
          <w:sz w:val="24"/>
          <w:szCs w:val="24"/>
        </w:rPr>
        <w:t>Frankéi egy pillanatnyi szünetet tartott.</w:t>
      </w:r>
    </w:p>
    <w:p>
      <w:pPr>
        <w:pStyle w:val="Normal"/>
        <w:ind w:firstLine="720"/>
        <w:rPr>
          <w:sz w:val="24"/>
          <w:szCs w:val="24"/>
        </w:rPr>
      </w:pPr>
      <w:r>
        <w:rPr>
          <w:sz w:val="24"/>
          <w:szCs w:val="24"/>
        </w:rPr>
        <w:t>-Mit tud felhozni mentségéül?</w:t>
        <w:br/>
        <w:t>Hendrick üvölteni kezdett:</w:t>
      </w:r>
    </w:p>
    <w:p>
      <w:pPr>
        <w:pStyle w:val="Normal"/>
        <w:ind w:firstLine="720"/>
        <w:jc w:val="both"/>
        <w:rPr>
          <w:sz w:val="24"/>
          <w:szCs w:val="24"/>
        </w:rPr>
      </w:pPr>
      <w:r>
        <w:rPr>
          <w:sz w:val="24"/>
          <w:szCs w:val="24"/>
        </w:rPr>
        <w:t>- Hogy mentségül? Még szép, hogy van mentségem! Az őr</w:t>
        <w:softHyphen/>
        <w:t>mester megütött! Kezet emelt rám! Ez az egész banda állan</w:t>
        <w:softHyphen/>
        <w:t>-</w:t>
        <w:br/>
        <w:t>dóan a hülye botokkal szaladgál, a seggünkre vernek, hátba,</w:t>
        <w:br/>
        <w:t>meg a bordánk közé szúrnak vele, hajtanak, mint a barmot!</w:t>
        <w:br/>
        <w:t>Eltűrtem a dolgot, de most puszta kézzel ütött meg! A földre</w:t>
        <w:br/>
        <w:t>taszított, és azt ordította, hogy „Lefagyni, te hülye barom!"</w:t>
        <w:br/>
        <w:t>Hát ehhez mit szól?</w:t>
      </w:r>
    </w:p>
    <w:p>
      <w:pPr>
        <w:pStyle w:val="Normal"/>
        <w:ind w:firstLine="720"/>
        <w:jc w:val="both"/>
        <w:rPr>
          <w:sz w:val="24"/>
          <w:szCs w:val="24"/>
        </w:rPr>
      </w:pPr>
      <w:r>
        <w:rPr>
          <w:sz w:val="24"/>
          <w:szCs w:val="24"/>
        </w:rPr>
        <w:t>Frankéi kapitány lenézett a kezére, azután újra vissza, Hendrickre.</w:t>
      </w:r>
    </w:p>
    <w:p>
      <w:pPr>
        <w:pStyle w:val="Normal"/>
        <w:ind w:firstLine="720"/>
        <w:jc w:val="both"/>
        <w:rPr/>
      </w:pPr>
      <w:r>
        <w:rPr>
          <w:sz w:val="24"/>
          <w:szCs w:val="24"/>
        </w:rPr>
        <w:t>-Maga egy, a civilek között széles körben elterjedt téve</w:t>
        <w:softHyphen/>
        <w:t>-</w:t>
        <w:br/>
        <w:t>désben leledzik, hogy az elöljárói nem „emelhetnek kezet"</w:t>
        <w:br/>
        <w:t>magára, ahogy azt az előbb mondta. Tisztán társadalmi szem-pontokat figyelembe véve ez igaz is. Ha például egy üzletben, vagy a moziban találkoznánk, nem lenne jogom ahhoz, hogy lekeverjek magának egy pofont, ameddig megadja a rangom</w:t>
        <w:softHyphen/>
        <w:t>nak kijáró tiszteletet. Ugyanez természetesen önre is igaz. Szolgálatban azonban kissé más a helyzet...</w:t>
      </w:r>
    </w:p>
    <w:p>
      <w:pPr>
        <w:pStyle w:val="Normal"/>
        <w:jc w:val="both"/>
        <w:rPr>
          <w:sz w:val="24"/>
          <w:szCs w:val="24"/>
        </w:rPr>
      </w:pPr>
      <w:r>
        <w:rPr>
          <w:sz w:val="24"/>
          <w:szCs w:val="24"/>
        </w:rPr>
        <w:t>A kapitány megfordult a fotelben, és rámutatott az irat</w:t>
        <w:softHyphen/>
        <w:t>tartókra.</w:t>
      </w:r>
    </w:p>
    <w:p>
      <w:pPr>
        <w:pStyle w:val="Normal"/>
        <w:ind w:firstLine="720"/>
        <w:jc w:val="both"/>
        <w:rPr/>
      </w:pPr>
      <w:r>
        <w:rPr>
          <w:sz w:val="24"/>
          <w:szCs w:val="24"/>
        </w:rPr>
        <w:t>-Ott vannak a törvények, amelyek szerint itt élünk. Átrág</w:t>
        <w:softHyphen/>
        <w:t>hatja magát a könyvekben megtalálható összes paragrafuson, valamennyi, ezekre a paragrafusokra támaszkodó hadbírósá</w:t>
        <w:softHyphen/>
        <w:t>gi tárgyalás jegyzőkönyvén, akkor sem talál egyetlenegy olyan szót sem, amelyik közvetve vagy közvetlenül megtiltaná azelöljáróinak, hogy „kezet emeljenek" magára, vagy hogy szol</w:t>
        <w:softHyphen/>
        <w:t>gálat közben bármilyen más módon megfegyelmezzék.</w:t>
        <w:br/>
        <w:t>Hendrick, én most eltörhetném az állkapcsát, és csupán a sa</w:t>
        <w:softHyphen/>
        <w:t>-</w:t>
        <w:br/>
        <w:t>ját elöljáróimnak tartoznék felelősséggel azért, hogy intézke-</w:t>
        <w:softHyphen/>
        <w:br/>
        <w:t>désem megfelelt-e a követelményeknek. Magának viszont</w:t>
        <w:br/>
        <w:t>nem tartoznék számadással. Sőt, ennél komolyabb intézkedé-</w:t>
        <w:softHyphen/>
        <w:br/>
        <w:t>seket is foganatosíthatnék. Vannak körülmények, amelyek egy</w:t>
        <w:br/>
        <w:t>elöljáró számára, akinek nem kell feltétlenül tisztnek lennie,</w:t>
        <w:br/>
        <w:t>nem csak megengedik, de akár kötelezővé teszik, hogy kése-</w:t>
        <w:softHyphen/>
        <w:br/>
        <w:t>delem, és talán figyelmeztetés nélkül, megölje az alárendelt</w:t>
        <w:br/>
        <w:t>tisztek, vagy közkatonák valamelyikét. És ezért nem csak,</w:t>
        <w:br/>
        <w:t>hogy nem büntetik meg, de még meg is dicsérik. Ezt kell tenni például, ha valaki gyávának bizonyul az ellenség előtt.</w:t>
      </w:r>
    </w:p>
    <w:p>
      <w:pPr>
        <w:pStyle w:val="Normal"/>
        <w:jc w:val="both"/>
        <w:rPr>
          <w:sz w:val="24"/>
          <w:szCs w:val="24"/>
        </w:rPr>
      </w:pPr>
      <w:r>
        <w:rPr>
          <w:sz w:val="24"/>
          <w:szCs w:val="24"/>
        </w:rPr>
        <w:t>A kapitány az asztalra csapott.</w:t>
      </w:r>
    </w:p>
    <w:p>
      <w:pPr>
        <w:pStyle w:val="Normal"/>
        <w:ind w:firstLine="720"/>
        <w:jc w:val="both"/>
        <w:rPr/>
      </w:pPr>
      <w:r>
        <w:rPr>
          <w:sz w:val="24"/>
          <w:szCs w:val="24"/>
        </w:rPr>
        <w:t>-Szóval, azok a botok. Ezeknek kettős feladatuk van. Egyrészt parancsnoki hatalommal ruházzák fel a viselőjüket. Má</w:t>
        <w:softHyphen/>
        <w:t>sodsorban pedig azt várjuk el ezektől az emberektől, hogy a</w:t>
        <w:br/>
        <w:t>botokat az önök ösztönzésére és meghajtására használják.</w:t>
        <w:br/>
        <w:t>Úgy kell őket használni, hogy azzal semmiképpen ne sebesít</w:t>
        <w:softHyphen/>
        <w:br/>
        <w:t>hessék meg a kiképzendőket. Fájdalmat persze okozhatnak.</w:t>
        <w:br/>
        <w:t>Ezzel viszont ezernyi okítást és figyelmeztetést takaríthatunk</w:t>
        <w:br/>
        <w:t>meg magunknak. Tegyük fel például, hogy ébresztőkor nem</w:t>
        <w:br/>
        <w:t>kel fel rögtön. Kétségtelenül elképzelhető az is, hogy az ügye</w:t>
        <w:softHyphen/>
        <w:t>-</w:t>
        <w:br/>
        <w:t>letes altiszt mosolyogva odaáll maga elé, és azt mondja, hogy:</w:t>
        <w:br/>
        <w:t>„Kérem, kedves újonc, ha fel méltóztatik kelni, akkor kap egy</w:t>
        <w:br/>
        <w:t>cukorkát", és megkérdezi, hogy ágyban szeretné-e a reggelit</w:t>
        <w:br/>
        <w:t>ezen a szép napon. Működhetne a dolog, ha elegendő altisz</w:t>
        <w:softHyphen/>
        <w:br/>
        <w:t>tünk lenne arra, hogy mindenki mellé odaállíthassunk egyet</w:t>
        <w:br/>
        <w:t>óvónőnek. Ez azonban nem megy, úgyhogy nem marad más hátra, mint a bottal egy kissé besegíteni, és az altiszt már megy is tovább, hogy felriassza a többi lógóst is. Természete</w:t>
        <w:softHyphen/>
        <w:t>sen akár bele is rúghatna magába, ami ugyanolyan törvényes, és majdnem ugyanolyan hatásos volna. Az újoncok kiképzésé</w:t>
        <w:softHyphen/>
        <w:t>ért és a hadsereg fegyelméért felelős tábornoknak azonban az a véleménye, hogy az ügyeletes altisztnek és önnek is sokkal méltóságteljesebb, ha a személytelen parancsnoki bottal ug</w:t>
        <w:softHyphen/>
        <w:t>rasztják fel a hétalvókat a durmolásból. Én is egyetértek ezzel, bár egyáltalán nem fontos, hogy mit gondolok én, vagy ön. Ez a dolgok rendje, és nem más. Frankéi kapitány felsóhajtott.</w:t>
      </w:r>
    </w:p>
    <w:p>
      <w:pPr>
        <w:pStyle w:val="Normal"/>
        <w:ind w:firstLine="720"/>
        <w:jc w:val="both"/>
        <w:rPr/>
      </w:pPr>
      <w:r>
        <w:rPr>
          <w:sz w:val="24"/>
          <w:szCs w:val="24"/>
        </w:rPr>
        <w:t>-Hendrick, ezt azért magyaráztam el magának, mert telje</w:t>
        <w:softHyphen/>
        <w:t>sen értelmetlen lenne egy embert úgy megbüntetni, hogy</w:t>
        <w:br/>
        <w:t>nem érti, miért is kapott büntetést. Maga úgy viselkedett,</w:t>
        <w:br/>
        <w:t>mint egy neveletlen kölyök. Azért mondom, hogy kölyök,</w:t>
        <w:br/>
        <w:t>mert még mindig nem sikerült embert faragni magából, bár</w:t>
        <w:softHyphen/>
        <w:br/>
        <w:t>mennyire is erőlködünk. Egy hihetetlenül neveletlen kölyök,</w:t>
        <w:br/>
        <w:t>ha figyelembe vesszük, hogy már hol tart a kiképzése. Abból,</w:t>
        <w:br/>
        <w:t>amit itt felhozott, semmi sem igazolja magát, és nem akad kö</w:t>
        <w:softHyphen/>
        <w:t>-</w:t>
        <w:br/>
        <w:t>zöttük egyetlen enyhítő körülmény sem. Fogalma sincs, miről</w:t>
        <w:br/>
        <w:t>van szó, és azt sem érti, milyen feladatok várnak magára, mint</w:t>
        <w:br/>
        <w:t>katonára. Úgyhogy mondja el nekem a saját szavaival: miért</w:t>
        <w:br/>
        <w:t>érzi azt, hogy igazságtalanul bántak önnel? Tisztázni akarom a</w:t>
        <w:br/>
        <w:t>dolgot. Talán akadhat valami, ami az ön javára válhat, habár</w:t>
        <w:br/>
        <w:t>őszintén szólva ezt nehezen tudnám elképzelni.</w:t>
      </w:r>
    </w:p>
    <w:p>
      <w:pPr>
        <w:pStyle w:val="Normal"/>
        <w:ind w:firstLine="720"/>
        <w:jc w:val="both"/>
        <w:rPr/>
      </w:pPr>
      <w:r>
        <w:rPr>
          <w:sz w:val="24"/>
          <w:szCs w:val="24"/>
        </w:rPr>
        <w:t>Mialatt tartott a kapitány lelki fröccse - az ő nyugodt, szelíd stílusa sokkal inkább megviselt, mint Zim bármelyik menydörgő letolása -, vetettem titokban néhány pillantást Hendrick arcára. Felháborodottsága dacos hallgatássá vál</w:t>
        <w:softHyphen/>
        <w:t>tozott.</w:t>
      </w:r>
    </w:p>
    <w:p>
      <w:pPr>
        <w:pStyle w:val="Normal"/>
        <w:jc w:val="both"/>
        <w:rPr>
          <w:sz w:val="24"/>
          <w:szCs w:val="24"/>
        </w:rPr>
      </w:pPr>
      <w:r>
        <w:rPr>
          <w:sz w:val="24"/>
          <w:szCs w:val="24"/>
        </w:rPr>
        <w:t>Mondja már! - förmedt rá Frankéi.</w:t>
      </w:r>
    </w:p>
    <w:p>
      <w:pPr>
        <w:pStyle w:val="Normal"/>
        <w:ind w:firstLine="720"/>
        <w:jc w:val="both"/>
        <w:rPr>
          <w:sz w:val="24"/>
          <w:szCs w:val="24"/>
        </w:rPr>
      </w:pPr>
      <w:r>
        <w:rPr>
          <w:sz w:val="24"/>
          <w:szCs w:val="24"/>
        </w:rPr>
        <w:t>-Hát... szóval, az volt a parancsunk, hogy fagyjunk le. Fe</w:t>
        <w:softHyphen/>
        <w:t>dezékbe mentem, de azután észrevettem, hogy egy hangya</w:t>
        <w:softHyphen/>
        <w:t>bolyban fekszem. Megpróbáltam egy kicsit arrébb kúszni, de egy akkora ütést kaptam a hátamra, hogy visszazuhantam a földre. Üvöltözni kezdett velem, mire felugrottam, és behúz</w:t>
        <w:softHyphen/>
        <w:t>tam neki egyet, aztán meg...</w:t>
      </w:r>
    </w:p>
    <w:p>
      <w:pPr>
        <w:pStyle w:val="Normal"/>
        <w:ind w:firstLine="720"/>
        <w:jc w:val="both"/>
        <w:rPr/>
      </w:pPr>
      <w:r>
        <w:rPr>
          <w:sz w:val="24"/>
          <w:szCs w:val="24"/>
        </w:rPr>
        <w:t>-ÁLLJ! - Frankéi kapitány felpattant a székéből, és Hendrick fölé magasodott, jóllehet alig volt magasabb ná</w:t>
        <w:softHyphen/>
        <w:t>lam. Rámeredt az újoncra.</w:t>
      </w:r>
    </w:p>
    <w:p>
      <w:pPr>
        <w:pStyle w:val="Normal"/>
        <w:ind w:firstLine="720"/>
        <w:jc w:val="both"/>
        <w:rPr>
          <w:sz w:val="24"/>
          <w:szCs w:val="24"/>
        </w:rPr>
      </w:pPr>
      <w:r>
        <w:rPr>
          <w:sz w:val="24"/>
          <w:szCs w:val="24"/>
        </w:rPr>
        <w:t>-Maga... megütötte... a... századparancsnokát?</w:t>
      </w:r>
    </w:p>
    <w:p>
      <w:pPr>
        <w:pStyle w:val="Normal"/>
        <w:ind w:firstLine="720"/>
        <w:jc w:val="both"/>
        <w:rPr/>
      </w:pPr>
      <w:r>
        <w:rPr>
          <w:sz w:val="24"/>
          <w:szCs w:val="24"/>
        </w:rPr>
        <w:t>-Tessék? Hát nem ezt mondom? De először ő ütött meg hátulról! Még csak nem is láttam! Nem hagyom, hogy akár</w:t>
        <w:softHyphen/>
        <w:t>ki megüssön! Bemostam neki egyet, erre újra megütött, és azután...</w:t>
      </w:r>
    </w:p>
    <w:p>
      <w:pPr>
        <w:pStyle w:val="Normal"/>
        <w:ind w:firstLine="720"/>
        <w:jc w:val="both"/>
        <w:rPr>
          <w:sz w:val="24"/>
          <w:szCs w:val="24"/>
        </w:rPr>
      </w:pPr>
      <w:r>
        <w:rPr>
          <w:sz w:val="24"/>
          <w:szCs w:val="24"/>
        </w:rPr>
        <w:t>-Csend legyen!</w:t>
      </w:r>
    </w:p>
    <w:p>
      <w:pPr>
        <w:pStyle w:val="Normal"/>
        <w:jc w:val="both"/>
        <w:rPr>
          <w:sz w:val="24"/>
          <w:szCs w:val="24"/>
        </w:rPr>
      </w:pPr>
      <w:r>
        <w:rPr>
          <w:sz w:val="24"/>
          <w:szCs w:val="24"/>
        </w:rPr>
        <w:t>Hendrick elhallgatott, majd hozzátette:</w:t>
      </w:r>
    </w:p>
    <w:p>
      <w:pPr>
        <w:pStyle w:val="Normal"/>
        <w:ind w:firstLine="720"/>
        <w:jc w:val="both"/>
        <w:rPr>
          <w:sz w:val="24"/>
          <w:szCs w:val="24"/>
        </w:rPr>
      </w:pPr>
      <w:r>
        <w:rPr>
          <w:sz w:val="24"/>
          <w:szCs w:val="24"/>
        </w:rPr>
        <w:t>-Itt akarom hagyni ezt a tetves bandát.</w:t>
      </w:r>
    </w:p>
    <w:p>
      <w:pPr>
        <w:pStyle w:val="Normal"/>
        <w:ind w:firstLine="720"/>
        <w:jc w:val="both"/>
        <w:rPr>
          <w:sz w:val="24"/>
          <w:szCs w:val="24"/>
        </w:rPr>
      </w:pPr>
      <w:r>
        <w:rPr>
          <w:sz w:val="24"/>
          <w:szCs w:val="24"/>
        </w:rPr>
        <w:t>-Azt hiszem, ezt a kívánságát teljesíthetjük - felelte jéghi</w:t>
        <w:softHyphen/>
        <w:t>degen Frankéi. - Nagyon hamar teljesíthetjük.</w:t>
      </w:r>
    </w:p>
    <w:p>
      <w:pPr>
        <w:pStyle w:val="Normal"/>
        <w:ind w:firstLine="720"/>
        <w:jc w:val="both"/>
        <w:rPr>
          <w:sz w:val="24"/>
          <w:szCs w:val="24"/>
        </w:rPr>
      </w:pPr>
      <w:r>
        <w:rPr>
          <w:sz w:val="24"/>
          <w:szCs w:val="24"/>
        </w:rPr>
        <w:t>-Adjon egy darab papírt, megírom a leszerelési kérelmem!</w:t>
      </w:r>
    </w:p>
    <w:p>
      <w:pPr>
        <w:pStyle w:val="Normal"/>
        <w:ind w:firstLine="720"/>
        <w:jc w:val="both"/>
        <w:rPr/>
      </w:pPr>
      <w:r>
        <w:rPr>
          <w:sz w:val="24"/>
          <w:szCs w:val="24"/>
        </w:rPr>
        <w:t>-Egy pillanat! Zim őrmester?</w:t>
      </w:r>
    </w:p>
    <w:p>
      <w:pPr>
        <w:pStyle w:val="Normal"/>
        <w:ind w:firstLine="720"/>
        <w:jc w:val="both"/>
        <w:rPr>
          <w:sz w:val="24"/>
          <w:szCs w:val="24"/>
        </w:rPr>
      </w:pPr>
      <w:r>
        <w:rPr>
          <w:sz w:val="24"/>
          <w:szCs w:val="24"/>
        </w:rPr>
        <w:t>-Igenis, uram.</w:t>
      </w:r>
    </w:p>
    <w:p>
      <w:pPr>
        <w:pStyle w:val="Normal"/>
        <w:jc w:val="both"/>
        <w:rPr>
          <w:sz w:val="24"/>
          <w:szCs w:val="24"/>
        </w:rPr>
      </w:pPr>
      <w:r>
        <w:rPr>
          <w:sz w:val="24"/>
          <w:szCs w:val="24"/>
        </w:rPr>
        <w:t>Zim már jó ideje nem szólt egy szót sem. Vigyázzban állt, előreszegezett pillantással, mereven, akár egy szobor. Csak az arcizmai rángatóztak. Ránéztem, és megállapítottam, hogy tényleg van egy monoklija a jobb szeme alatt. Hendrick alaposan behúzhatott neki. Am Zim egy szót sem szólt erről, és Frankéi kapitány sem mutatott érdeklődést az ügy iránt. Talán azt feltételezte, hogy Zim beverte a fejét egy kilincsbe, és majd alkalom adtán szóvá teszi a dolgot.</w:t>
      </w:r>
    </w:p>
    <w:p>
      <w:pPr>
        <w:pStyle w:val="Normal"/>
        <w:ind w:firstLine="720"/>
        <w:jc w:val="both"/>
        <w:rPr>
          <w:sz w:val="24"/>
          <w:szCs w:val="24"/>
        </w:rPr>
      </w:pPr>
      <w:r>
        <w:rPr>
          <w:sz w:val="24"/>
          <w:szCs w:val="24"/>
        </w:rPr>
        <w:t>-Az előírásoknak megfelelően megtörtént az ön századá</w:t>
        <w:softHyphen/>
        <w:t>ban is a Fegyelmi Szabályzat kihirdetése?</w:t>
      </w:r>
    </w:p>
    <w:p>
      <w:pPr>
        <w:pStyle w:val="Normal"/>
        <w:ind w:firstLine="720"/>
        <w:jc w:val="both"/>
        <w:rPr>
          <w:sz w:val="24"/>
          <w:szCs w:val="24"/>
        </w:rPr>
      </w:pPr>
      <w:r>
        <w:rPr>
          <w:sz w:val="24"/>
          <w:szCs w:val="24"/>
        </w:rPr>
        <w:t>-Igen, uram. Minden vasárnap reggel felolvasták, és ki</w:t>
        <w:softHyphen/>
        <w:t>akasztották a hirdetőtáblára.</w:t>
      </w:r>
    </w:p>
    <w:p>
      <w:pPr>
        <w:pStyle w:val="Normal"/>
        <w:ind w:firstLine="720"/>
        <w:jc w:val="both"/>
        <w:rPr>
          <w:sz w:val="24"/>
          <w:szCs w:val="24"/>
        </w:rPr>
      </w:pPr>
      <w:r>
        <w:rPr>
          <w:sz w:val="24"/>
          <w:szCs w:val="24"/>
        </w:rPr>
        <w:t>-Ezzel én is tisztában vagyok. Csak a jegyzőkönyv miatt kérdeztem.</w:t>
      </w:r>
    </w:p>
    <w:p>
      <w:pPr>
        <w:pStyle w:val="Normal"/>
        <w:ind w:firstLine="720"/>
        <w:jc w:val="both"/>
        <w:rPr/>
      </w:pPr>
      <w:r>
        <w:rPr>
          <w:sz w:val="24"/>
          <w:szCs w:val="24"/>
        </w:rPr>
        <w:t>Vasárnap reggelente, istentisztelet előtt felsorakoztattak minket, és felolvasták nekünk a törvénykönyvből a fegyveres erőkre vonatkozó fegyelmi előírásokat. Ezeket a századiroda előtti faliújságra is kiakasztották. Senki sem törődött igazából vele, a kiképzésünk megszokott részének számított, aludtunk, miközben a felolvasást hallgattuk. Ha az egészből egyáltalán valami beszivárgott az agyunkba, akkor az nem volt más, mint azok a paragrafusok, amelyeket „a pofára esés harmincegy faj</w:t>
        <w:softHyphen/>
        <w:t>tájának" hívtunk. Végül is a kiképzőink gondoskodtak arról, hogy még álmunkban is fújjuk az igazából fontos előírásokat. A „pofára esés" egy ugyanolyan ősi eufémizmus volt, mint a katonanyelv másik, hasonlóan régi kifejezése, „a kopaszok szopatása". Pofára esni annyit jelentett, hogy valaki elkövette a harmincegy katonai főbűn egyikét. Néha-néha akadt valaki, aki azzal hencegett, vagy éppen azzal vádolt meg valaki mást, hogy sikerült elkövetnie a pofára esés harminckettedik válto</w:t>
        <w:softHyphen/>
        <w:t>zatát is, ám ez szinte minden esetben abszurd és többnyire obszcén dolognak bizonyult.</w:t>
      </w:r>
    </w:p>
    <w:p>
      <w:pPr>
        <w:pStyle w:val="Normal"/>
        <w:jc w:val="both"/>
        <w:rPr>
          <w:sz w:val="24"/>
          <w:szCs w:val="24"/>
        </w:rPr>
      </w:pPr>
      <w:r>
        <w:rPr>
          <w:sz w:val="24"/>
          <w:szCs w:val="24"/>
        </w:rPr>
        <w:t>„</w:t>
      </w:r>
      <w:r>
        <w:rPr>
          <w:sz w:val="24"/>
          <w:szCs w:val="24"/>
        </w:rPr>
        <w:t>Megütötte szolgálatot ellátó elöljáróját!"</w:t>
      </w:r>
    </w:p>
    <w:p>
      <w:pPr>
        <w:pStyle w:val="Normal"/>
        <w:ind w:firstLine="720"/>
        <w:jc w:val="both"/>
        <w:rPr>
          <w:sz w:val="24"/>
          <w:szCs w:val="24"/>
        </w:rPr>
      </w:pPr>
      <w:r>
        <w:rPr>
          <w:sz w:val="24"/>
          <w:szCs w:val="24"/>
        </w:rPr>
        <w:t>A dolog hirtelen már egyáltalán nem tűnt nevetségesnek. Megütötte Zimet? Nem szokták ezért felakasztani az embert? Igaz, a századból szinte mindenki megpróbálta már megütni Zimet, és néhányunknak sikerült is eltalálni... amikor éppen Zim tartotta a közelharc oktatást. Általában akkor vett kezelés</w:t>
        <w:softHyphen/>
        <w:t>be minket, miután összeakaszkodtunk a többi kiképzővel, és már kezdtük azt hinni, hogy mi vagyunk a jobbak. Ekkor jött Zim és még egy kicsit csiszolt rajtunk. Egyszer viszont magam is a tanúja voltam annak, amint Shujumi leütötte az őrmes</w:t>
        <w:softHyphen/>
        <w:t>tert. Bronski egy vödör vizet öntött a nyakába, mire Zim fel</w:t>
        <w:softHyphen/>
        <w:t>állt, és kezet rázott Shujumival. Aztán úgy megdobta a srácot, hogy az majdnem leverte a Holdat.</w:t>
      </w:r>
    </w:p>
    <w:p>
      <w:pPr>
        <w:pStyle w:val="Normal"/>
        <w:jc w:val="both"/>
        <w:rPr/>
      </w:pPr>
      <w:r>
        <w:rPr>
          <w:sz w:val="24"/>
          <w:szCs w:val="24"/>
        </w:rPr>
        <w:t>Frankéi kapitány körülnézett, és odaintett magához.</w:t>
      </w:r>
    </w:p>
    <w:p>
      <w:pPr>
        <w:pStyle w:val="Normal"/>
        <w:ind w:firstLine="720"/>
        <w:jc w:val="both"/>
        <w:rPr>
          <w:sz w:val="24"/>
          <w:szCs w:val="24"/>
        </w:rPr>
      </w:pPr>
      <w:r>
        <w:rPr>
          <w:sz w:val="24"/>
          <w:szCs w:val="24"/>
        </w:rPr>
        <w:t>-Maga, ott. Hívja fel az ezredparancsnokságot!</w:t>
        <w:br/>
        <w:t>Engedelmeskedtem, megnyomtam a gombokat, és hátra</w:t>
        <w:softHyphen/>
        <w:br/>
        <w:t>léptem, amikor megjelent egy tiszt arca a képen.</w:t>
      </w:r>
    </w:p>
    <w:p>
      <w:pPr>
        <w:pStyle w:val="Normal"/>
        <w:ind w:firstLine="720"/>
        <w:jc w:val="both"/>
        <w:rPr>
          <w:sz w:val="24"/>
          <w:szCs w:val="24"/>
        </w:rPr>
      </w:pPr>
      <w:r>
        <w:rPr>
          <w:sz w:val="24"/>
          <w:szCs w:val="24"/>
        </w:rPr>
        <w:t>-A parancsnok adjutánsa - mondta az arc.</w:t>
        <w:br/>
        <w:t>Frankéi határozottan válaszolt:</w:t>
      </w:r>
    </w:p>
    <w:p>
      <w:pPr>
        <w:pStyle w:val="Normal"/>
        <w:ind w:firstLine="720"/>
        <w:jc w:val="both"/>
        <w:rPr>
          <w:sz w:val="24"/>
          <w:szCs w:val="24"/>
        </w:rPr>
      </w:pPr>
      <w:r>
        <w:rPr>
          <w:sz w:val="24"/>
          <w:szCs w:val="24"/>
        </w:rPr>
        <w:t>-A második zászlóalj parancsnoka azzal a kéréssel fordul az ezredparancsnokhoz, hogy jelöljön ki egy tisztet hadbíró</w:t>
        <w:softHyphen/>
        <w:t>sági tárgyalás céljából.</w:t>
      </w:r>
    </w:p>
    <w:p>
      <w:pPr>
        <w:pStyle w:val="Normal"/>
        <w:ind w:firstLine="720"/>
        <w:jc w:val="both"/>
        <w:rPr>
          <w:sz w:val="24"/>
          <w:szCs w:val="24"/>
        </w:rPr>
      </w:pPr>
      <w:r>
        <w:rPr>
          <w:sz w:val="24"/>
          <w:szCs w:val="24"/>
        </w:rPr>
        <w:t>-Mikor van rá szükséged, lan? - kérdezte az arc.</w:t>
      </w:r>
    </w:p>
    <w:p>
      <w:pPr>
        <w:pStyle w:val="Normal"/>
        <w:ind w:firstLine="720"/>
        <w:jc w:val="both"/>
        <w:rPr>
          <w:sz w:val="24"/>
          <w:szCs w:val="24"/>
        </w:rPr>
      </w:pPr>
      <w:r>
        <w:rPr>
          <w:sz w:val="24"/>
          <w:szCs w:val="24"/>
        </w:rPr>
        <w:t>-Olyan gyorsan, ahogy csak lehet.</w:t>
      </w:r>
    </w:p>
    <w:p>
      <w:pPr>
        <w:pStyle w:val="Normal"/>
        <w:ind w:firstLine="720"/>
        <w:jc w:val="both"/>
        <w:rPr/>
      </w:pPr>
      <w:r>
        <w:rPr>
          <w:sz w:val="24"/>
          <w:szCs w:val="24"/>
        </w:rPr>
        <w:t>-Tehát azonnal. Biztos vagyok benne, hogy Jaké itt van a főhadiszálláson. A paragrafus száma és a vádlott neve?</w:t>
      </w:r>
    </w:p>
    <w:p>
      <w:pPr>
        <w:pStyle w:val="Normal"/>
        <w:ind w:firstLine="720"/>
        <w:jc w:val="both"/>
        <w:rPr>
          <w:sz w:val="24"/>
          <w:szCs w:val="24"/>
        </w:rPr>
      </w:pPr>
      <w:r>
        <w:rPr>
          <w:sz w:val="24"/>
          <w:szCs w:val="24"/>
        </w:rPr>
        <w:t>Frankéi kapitány erre megadta Hendrick adatait és a tör</w:t>
        <w:softHyphen/>
        <w:t>vénykönyv megfelelő paragrafusát. Az arc a képernyőn megdermedt, aztán halkan füttyentett.</w:t>
      </w:r>
    </w:p>
    <w:p>
      <w:pPr>
        <w:pStyle w:val="Normal"/>
        <w:ind w:firstLine="720"/>
        <w:jc w:val="both"/>
        <w:rPr/>
      </w:pPr>
      <w:r>
        <w:rPr>
          <w:sz w:val="24"/>
          <w:szCs w:val="24"/>
        </w:rPr>
        <w:t>-Azonnal elintézem, lan. Ha nem tudom elérni Jake-et, akkor magam jövök, mihelyt szóltam az Öregnek.</w:t>
      </w:r>
    </w:p>
    <w:p>
      <w:pPr>
        <w:pStyle w:val="Normal"/>
        <w:jc w:val="both"/>
        <w:rPr>
          <w:sz w:val="24"/>
          <w:szCs w:val="24"/>
        </w:rPr>
      </w:pPr>
      <w:r>
        <w:rPr>
          <w:sz w:val="24"/>
          <w:szCs w:val="24"/>
        </w:rPr>
        <w:t>Frankéi kapitány Zimhez fordult.</w:t>
      </w:r>
    </w:p>
    <w:p>
      <w:pPr>
        <w:pStyle w:val="Normal"/>
        <w:ind w:firstLine="720"/>
        <w:jc w:val="both"/>
        <w:rPr>
          <w:sz w:val="24"/>
          <w:szCs w:val="24"/>
        </w:rPr>
      </w:pPr>
      <w:r>
        <w:rPr>
          <w:sz w:val="24"/>
          <w:szCs w:val="24"/>
        </w:rPr>
        <w:t>-A kísérők? Ok a tanúk?</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Az osztagparancsnok tanúja volt a dolognak? Zim egy leheletnyit habozott.</w:t>
      </w:r>
    </w:p>
    <w:p>
      <w:pPr>
        <w:pStyle w:val="Normal"/>
        <w:ind w:firstLine="720"/>
        <w:jc w:val="both"/>
        <w:rPr>
          <w:sz w:val="24"/>
          <w:szCs w:val="24"/>
        </w:rPr>
      </w:pPr>
      <w:r>
        <w:rPr>
          <w:sz w:val="24"/>
          <w:szCs w:val="24"/>
        </w:rPr>
        <w:t>-Azt hiszem, igen, uram.</w:t>
      </w:r>
    </w:p>
    <w:p>
      <w:pPr>
        <w:pStyle w:val="Normal"/>
        <w:ind w:firstLine="720"/>
        <w:jc w:val="both"/>
        <w:rPr>
          <w:sz w:val="24"/>
          <w:szCs w:val="24"/>
        </w:rPr>
      </w:pPr>
      <w:r>
        <w:rPr>
          <w:sz w:val="24"/>
          <w:szCs w:val="24"/>
        </w:rPr>
        <w:t>-Hozassa ide. Van valaki sugárhajtású erővértben a közelben?</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Zim a telefonhoz lépett, mialatt Frankéi megkérdezte Hendricket:</w:t>
      </w:r>
    </w:p>
    <w:p>
      <w:pPr>
        <w:pStyle w:val="Normal"/>
        <w:ind w:firstLine="720"/>
        <w:jc w:val="both"/>
        <w:rPr>
          <w:sz w:val="24"/>
          <w:szCs w:val="24"/>
        </w:rPr>
      </w:pPr>
      <w:r>
        <w:rPr>
          <w:sz w:val="24"/>
          <w:szCs w:val="24"/>
        </w:rPr>
        <w:t>-Milyen tanúkat kíván megnevezni a maga védelmében?</w:t>
      </w:r>
    </w:p>
    <w:p>
      <w:pPr>
        <w:pStyle w:val="Normal"/>
        <w:ind w:firstLine="720"/>
        <w:jc w:val="both"/>
        <w:rPr>
          <w:sz w:val="24"/>
          <w:szCs w:val="24"/>
        </w:rPr>
      </w:pPr>
      <w:r>
        <w:rPr>
          <w:sz w:val="24"/>
          <w:szCs w:val="24"/>
        </w:rPr>
        <w:t>-Micsoda? Nincs szükségem tanúkra. Az őrmester ponto</w:t>
        <w:softHyphen/>
        <w:t>san tudja, hogy mit művelt. Adjon csak egy darab papírt, és már el is tűntem...</w:t>
      </w:r>
    </w:p>
    <w:p>
      <w:pPr>
        <w:pStyle w:val="Normal"/>
        <w:ind w:firstLine="720"/>
        <w:jc w:val="both"/>
        <w:rPr>
          <w:sz w:val="24"/>
          <w:szCs w:val="24"/>
        </w:rPr>
      </w:pPr>
      <w:r>
        <w:rPr>
          <w:sz w:val="24"/>
          <w:szCs w:val="24"/>
        </w:rPr>
        <w:t>-Mindent a maga idejében.</w:t>
      </w:r>
    </w:p>
    <w:p>
      <w:pPr>
        <w:pStyle w:val="Normal"/>
        <w:ind w:firstLine="720"/>
        <w:jc w:val="both"/>
        <w:rPr/>
      </w:pPr>
      <w:r>
        <w:rPr>
          <w:sz w:val="24"/>
          <w:szCs w:val="24"/>
        </w:rPr>
        <w:t>És ez nem lesz hosszú idő, gondoltam. Alig öt perccel ké</w:t>
        <w:softHyphen/>
        <w:t>sőbb földet ért a parancsnoki erővértbe bújtatott Jones tize</w:t>
        <w:softHyphen/>
        <w:t>des. Karjában hozta Mahmud tizedest. Lerakta Mahmudot, és már repült is vissza, éppen akkor, amikor Spieksma hadnagy belépett az ajtón.</w:t>
      </w:r>
    </w:p>
    <w:p>
      <w:pPr>
        <w:pStyle w:val="Normal"/>
        <w:ind w:firstLine="720"/>
        <w:jc w:val="both"/>
        <w:rPr>
          <w:sz w:val="24"/>
          <w:szCs w:val="24"/>
        </w:rPr>
      </w:pPr>
      <w:r>
        <w:rPr>
          <w:sz w:val="24"/>
          <w:szCs w:val="24"/>
        </w:rPr>
        <w:t>-Jó napot, kapitány - mondta. - Itt vannak a tanúk és a vádlott?</w:t>
      </w:r>
    </w:p>
    <w:p>
      <w:pPr>
        <w:pStyle w:val="Normal"/>
        <w:ind w:firstLine="720"/>
        <w:jc w:val="both"/>
        <w:rPr>
          <w:sz w:val="24"/>
          <w:szCs w:val="24"/>
        </w:rPr>
      </w:pPr>
      <w:r>
        <w:rPr>
          <w:sz w:val="24"/>
          <w:szCs w:val="24"/>
        </w:rPr>
        <w:t>-Minden készen áll. Vegye át a dolgot, Jaké!</w:t>
      </w:r>
    </w:p>
    <w:p>
      <w:pPr>
        <w:pStyle w:val="Normal"/>
        <w:ind w:firstLine="720"/>
        <w:jc w:val="both"/>
        <w:rPr>
          <w:sz w:val="24"/>
          <w:szCs w:val="24"/>
        </w:rPr>
      </w:pPr>
      <w:r>
        <w:rPr>
          <w:sz w:val="24"/>
          <w:szCs w:val="24"/>
        </w:rPr>
        <w:t>-Működik az adatrögzítő?</w:t>
      </w:r>
    </w:p>
    <w:p>
      <w:pPr>
        <w:pStyle w:val="Normal"/>
        <w:ind w:firstLine="720"/>
        <w:jc w:val="both"/>
        <w:rPr>
          <w:sz w:val="24"/>
          <w:szCs w:val="24"/>
        </w:rPr>
      </w:pPr>
      <w:r>
        <w:rPr>
          <w:sz w:val="24"/>
          <w:szCs w:val="24"/>
        </w:rPr>
        <w:t>-Éppen most kapcsoltam be.</w:t>
      </w:r>
    </w:p>
    <w:p>
      <w:pPr>
        <w:pStyle w:val="Normal"/>
        <w:ind w:firstLine="720"/>
        <w:jc w:val="both"/>
        <w:rPr>
          <w:sz w:val="24"/>
          <w:szCs w:val="24"/>
        </w:rPr>
      </w:pPr>
      <w:r>
        <w:rPr>
          <w:sz w:val="24"/>
          <w:szCs w:val="24"/>
        </w:rPr>
        <w:t>-Rendben van. Hendrick, lépjen elő!</w:t>
      </w:r>
    </w:p>
    <w:p>
      <w:pPr>
        <w:pStyle w:val="Normal"/>
        <w:jc w:val="both"/>
        <w:rPr>
          <w:sz w:val="24"/>
          <w:szCs w:val="24"/>
        </w:rPr>
      </w:pPr>
      <w:r>
        <w:rPr>
          <w:sz w:val="24"/>
          <w:szCs w:val="24"/>
        </w:rPr>
        <w:t>Hendrick engedelmeskedett, de úgy tűnt, mint aki bárme</w:t>
        <w:softHyphen/>
        <w:br/>
        <w:t>lyik pillanatban felrobbanhat az indulattól. Spieksma hadnagy</w:t>
        <w:br/>
        <w:t>határozottan azt mondta:</w:t>
        <w:tab/>
      </w:r>
    </w:p>
    <w:p>
      <w:pPr>
        <w:pStyle w:val="Normal"/>
        <w:ind w:firstLine="720"/>
        <w:jc w:val="both"/>
        <w:rPr/>
      </w:pPr>
      <w:r>
        <w:rPr>
          <w:sz w:val="24"/>
          <w:szCs w:val="24"/>
        </w:rPr>
        <w:t>-Tábori hadbíróság, összehívva a Kiképzési Parancsnok</w:t>
        <w:softHyphen/>
        <w:br/>
        <w:t>ság és a Fegyelmi Ügyek megbízott tábornokának négyes</w:t>
        <w:br/>
        <w:t>számú, általános parancsa alapján. Összhangban a Terrai</w:t>
        <w:br/>
        <w:t>Federáció fegyveres erőire vonatkozó törvényekkel és hatá</w:t>
        <w:softHyphen/>
        <w:t>-</w:t>
        <w:br/>
        <w:t>rozatokkal. Az összehívó parancsot F.X. Malloy őrnagy, az</w:t>
        <w:br/>
        <w:t>Arthur Currie Kiképző Tábor Harmadik Kiképző Ezredének</w:t>
        <w:br/>
        <w:t>parancsnoka adta ki, Ian Frankéi kapitány, a Mobil Erők</w:t>
        <w:br/>
        <w:t>Harmadik Kiképző Ezrede második zászlóalja parancsnoká</w:t>
        <w:softHyphen/>
        <w:br/>
        <w:t>nak a kérelmére. Bírónak Jacques Spieksma, a Mobil Erők</w:t>
        <w:br/>
        <w:t>Harmadik Kiképző Ezrede első zászlóaljának a parancsno</w:t>
        <w:softHyphen/>
        <w:br/>
        <w:t>kát jelölték ki. A vádlott: Hendrick, Theodore C. közkatona,</w:t>
        <w:br/>
        <w:t>azonosító száma: Ú 7960924, akit a 9080 számú paragrafus</w:t>
        <w:br/>
        <w:t>alapján azzal vádolnak, hogy megütötte egy elöljáróját, mi</w:t>
        <w:softHyphen/>
        <w:br/>
        <w:t>alatt a Terrai Federáció riadókészültségben volt.</w:t>
      </w:r>
    </w:p>
    <w:p>
      <w:pPr>
        <w:pStyle w:val="Normal"/>
        <w:jc w:val="both"/>
        <w:rPr/>
      </w:pPr>
      <w:r>
        <w:rPr>
          <w:sz w:val="24"/>
          <w:szCs w:val="24"/>
        </w:rPr>
        <w:t>A leginkább az lepett meg, hogy milyen gyorsan ment az egész. Hirtelen azt hallottam, hogy kineveztek „bírósági ren</w:t>
        <w:softHyphen/>
        <w:t>désznek", és felszólítottak, hogy „távolítsam el" a tanúkat, de tartsam őket készenlétben a kihallgatásra. Fogalmam sem volt arról, hogyan tudnám „eltávolítani" Zim őrmestert, ha nem magától megy, de ő csak egy pillantást vetett Mahmudra és a két újoncra, aztán kivonultak, hallótávolságon kívülre. Zim ar</w:t>
        <w:softHyphen/>
        <w:t>rébb ment, és egyedül várakozott. Mahmud leült a földre, és sodort magának egy cigarettát, amit aztán rögtön el kellett ol</w:t>
        <w:softHyphen/>
        <w:t>tania, mert ő volt az első behívott tanú. Nem egészen húsz perc alatt mind a három tanút kihallgatták. Többé-kevésbé va</w:t>
        <w:softHyphen/>
        <w:t>lamennyire megerősítették Hendrick vallomását az ügyről. Zi-met egyáltalán nem hallgatták meg.</w:t>
      </w:r>
    </w:p>
    <w:p>
      <w:pPr>
        <w:pStyle w:val="Normal"/>
        <w:jc w:val="both"/>
        <w:rPr>
          <w:sz w:val="24"/>
          <w:szCs w:val="24"/>
        </w:rPr>
      </w:pPr>
      <w:r>
        <w:rPr>
          <w:sz w:val="24"/>
          <w:szCs w:val="24"/>
        </w:rPr>
        <w:t>Spieksma hadnagy odafordult Hendrickhez.</w:t>
      </w:r>
    </w:p>
    <w:p>
      <w:pPr>
        <w:pStyle w:val="Normal"/>
        <w:ind w:firstLine="720"/>
        <w:jc w:val="both"/>
        <w:rPr>
          <w:sz w:val="24"/>
          <w:szCs w:val="24"/>
        </w:rPr>
      </w:pPr>
      <w:r>
        <w:rPr>
          <w:sz w:val="24"/>
          <w:szCs w:val="24"/>
        </w:rPr>
        <w:t>- Kíván kérdéseket feltenni a tanúknak? A bíróság támogat</w:t>
        <w:softHyphen/>
        <w:t>ja ebben, ha ez a kívánsága.</w:t>
      </w:r>
    </w:p>
    <w:p>
      <w:pPr>
        <w:pStyle w:val="Normal"/>
        <w:ind w:firstLine="720"/>
        <w:jc w:val="both"/>
        <w:rPr>
          <w:sz w:val="24"/>
          <w:szCs w:val="24"/>
        </w:rPr>
      </w:pPr>
      <w:r>
        <w:rPr>
          <w:sz w:val="24"/>
          <w:szCs w:val="24"/>
        </w:rPr>
        <w:t>-Nem.</w:t>
      </w:r>
    </w:p>
    <w:p>
      <w:pPr>
        <w:pStyle w:val="Normal"/>
        <w:ind w:firstLine="720"/>
        <w:jc w:val="both"/>
        <w:rPr/>
      </w:pPr>
      <w:r>
        <w:rPr>
          <w:sz w:val="24"/>
          <w:szCs w:val="24"/>
        </w:rPr>
        <w:t>-Álljon vigyázzba, és mondja, hogy „uram", ha a bíróság</w:t>
        <w:softHyphen/>
        <w:t>gal beszél.</w:t>
      </w:r>
    </w:p>
    <w:p>
      <w:pPr>
        <w:pStyle w:val="Normal"/>
        <w:ind w:firstLine="720"/>
        <w:jc w:val="both"/>
        <w:rPr>
          <w:sz w:val="24"/>
          <w:szCs w:val="24"/>
        </w:rPr>
      </w:pPr>
      <w:r>
        <w:rPr>
          <w:sz w:val="24"/>
          <w:szCs w:val="24"/>
        </w:rPr>
        <w:t>-Nem, uram - mondta. És még hozzátette: - Ügyvédet</w:t>
        <w:br/>
        <w:t>szeretnék.</w:t>
      </w:r>
    </w:p>
    <w:p>
      <w:pPr>
        <w:pStyle w:val="Normal"/>
        <w:ind w:firstLine="720"/>
        <w:jc w:val="both"/>
        <w:rPr/>
      </w:pPr>
      <w:r>
        <w:rPr>
          <w:sz w:val="24"/>
          <w:szCs w:val="24"/>
        </w:rPr>
        <w:t>-Az egyszerű, tábori hadbírósági eljárás során a törvény nem teszi lehetővé a jogi tanácsadást. Kíván-e tanúként felszó</w:t>
        <w:softHyphen/>
        <w:t>lalni a saját ügyében? Nem köteles így tenni, és az eddig fel</w:t>
        <w:softHyphen/>
        <w:t>vonultatott bizonyítékokat figyelembe véve a bíróság nem fogja tudomásul venni, ha ön megtagadja a tanúvallomást. Ar</w:t>
        <w:softHyphen/>
        <w:t>ra azonban fel kell hívnom a figyelmét, hogy bármi, amit saját mentőtanújaként mond, az ön ellen felhasználható, és hogy önt is keresztkérdéseknek vethetjük alá.</w:t>
      </w:r>
    </w:p>
    <w:p>
      <w:pPr>
        <w:pStyle w:val="Normal"/>
        <w:jc w:val="both"/>
        <w:rPr>
          <w:sz w:val="24"/>
          <w:szCs w:val="24"/>
        </w:rPr>
      </w:pPr>
      <w:r>
        <w:rPr>
          <w:sz w:val="24"/>
          <w:szCs w:val="24"/>
        </w:rPr>
        <w:t>Hendrick megvonta a vállát.</w:t>
      </w:r>
    </w:p>
    <w:p>
      <w:pPr>
        <w:pStyle w:val="Normal"/>
        <w:ind w:firstLine="720"/>
        <w:jc w:val="both"/>
        <w:rPr>
          <w:sz w:val="24"/>
          <w:szCs w:val="24"/>
        </w:rPr>
      </w:pPr>
      <w:r>
        <w:rPr>
          <w:sz w:val="24"/>
          <w:szCs w:val="24"/>
        </w:rPr>
        <w:t>-Nincs mit mondanom, Mit segítene az rajtam?</w:t>
      </w:r>
    </w:p>
    <w:p>
      <w:pPr>
        <w:pStyle w:val="Normal"/>
        <w:ind w:firstLine="720"/>
        <w:jc w:val="both"/>
        <w:rPr>
          <w:sz w:val="24"/>
          <w:szCs w:val="24"/>
        </w:rPr>
      </w:pPr>
      <w:r>
        <w:rPr>
          <w:sz w:val="24"/>
          <w:szCs w:val="24"/>
        </w:rPr>
        <w:t>-Ismétlem: kíván-e tanúként felszólalni a saját ügyében?</w:t>
      </w:r>
    </w:p>
    <w:p>
      <w:pPr>
        <w:pStyle w:val="Normal"/>
        <w:ind w:firstLine="720"/>
        <w:jc w:val="both"/>
        <w:rPr>
          <w:sz w:val="24"/>
          <w:szCs w:val="24"/>
        </w:rPr>
      </w:pPr>
      <w:r>
        <w:rPr>
          <w:sz w:val="24"/>
          <w:szCs w:val="24"/>
        </w:rPr>
        <w:t>-Hát, nem, uram.</w:t>
      </w:r>
    </w:p>
    <w:p>
      <w:pPr>
        <w:pStyle w:val="Normal"/>
        <w:ind w:firstLine="720"/>
        <w:jc w:val="both"/>
        <w:rPr/>
      </w:pPr>
      <w:r>
        <w:rPr>
          <w:sz w:val="24"/>
          <w:szCs w:val="24"/>
        </w:rPr>
        <w:t>-A bíróságnak fel kell még tennie egy formális kérdést. Tu</w:t>
        <w:softHyphen/>
        <w:t>domására hozták-e önnek azt a paragrafust, ami alapján vádat emeltek ön ellen, mielőtt még sor került volna arra a bűntett</w:t>
        <w:softHyphen/>
        <w:t>re, ami miatt önt most felelősségre vonják? Igennel, vagy nemmel válaszolhat, de hallgathat is, ám felhívom a figyelmét arra, hogy a 9167-es paragrafus értelmében köteles választ ad</w:t>
        <w:softHyphen/>
        <w:t>ni, és a hamis válaszadásért meg is büntethetik.</w:t>
      </w:r>
    </w:p>
    <w:p>
      <w:pPr>
        <w:pStyle w:val="Normal"/>
        <w:jc w:val="both"/>
        <w:rPr>
          <w:sz w:val="24"/>
          <w:szCs w:val="24"/>
        </w:rPr>
      </w:pPr>
      <w:r>
        <w:rPr>
          <w:sz w:val="24"/>
          <w:szCs w:val="24"/>
        </w:rPr>
        <w:t>A vádlott néma maradt.</w:t>
      </w:r>
    </w:p>
    <w:p>
      <w:pPr>
        <w:pStyle w:val="Normal"/>
        <w:ind w:firstLine="720"/>
        <w:jc w:val="both"/>
        <w:rPr/>
      </w:pPr>
      <w:r>
        <w:rPr>
          <w:sz w:val="24"/>
          <w:szCs w:val="24"/>
        </w:rPr>
        <w:t>-Hát jó. A bíróság még egyszer hangosan felolvassa önnek azt a paragrafust, ami alapján vádat emeltek ön ellen, és utána újra felteszik ezt a kérdést. „9080-as paragrafus: A Fegyve</w:t>
        <w:softHyphen/>
        <w:t>res Erők azon tagja, aki megüti, vagy megtámadja elöljáróját, vagy megpróbálja megütni, vagy megtámadni..."</w:t>
      </w:r>
    </w:p>
    <w:p>
      <w:pPr>
        <w:pStyle w:val="Normal"/>
        <w:ind w:firstLine="720"/>
        <w:jc w:val="both"/>
        <w:rPr/>
      </w:pPr>
      <w:r>
        <w:rPr>
          <w:sz w:val="24"/>
          <w:szCs w:val="24"/>
        </w:rPr>
        <w:t>-O, azt hiszem, ezt már hallottam! Vasárnap reggelente</w:t>
        <w:br/>
        <w:t>mindig ilyesmit olvasnak fel nekünk. Egy baromi hosszú listát</w:t>
        <w:br/>
        <w:t>azokról a dolgokról, amiket nem szabad megtenni.</w:t>
      </w:r>
    </w:p>
    <w:p>
      <w:pPr>
        <w:pStyle w:val="Normal"/>
        <w:ind w:left="720" w:hanging="0"/>
        <w:jc w:val="both"/>
        <w:rPr>
          <w:sz w:val="24"/>
          <w:szCs w:val="24"/>
        </w:rPr>
      </w:pPr>
      <w:r>
        <w:rPr>
          <w:sz w:val="24"/>
          <w:szCs w:val="24"/>
        </w:rPr>
        <w:t>-Szerepelt ez a paragrafus a felolvasottak között?</w:t>
        <w:br/>
        <w:t>-Hát... igen. Igen, uram. Ez is köztük volt.</w:t>
      </w:r>
    </w:p>
    <w:p>
      <w:pPr>
        <w:pStyle w:val="Normal"/>
        <w:ind w:firstLine="720"/>
        <w:jc w:val="both"/>
        <w:rPr>
          <w:sz w:val="24"/>
          <w:szCs w:val="24"/>
        </w:rPr>
      </w:pPr>
      <w:r>
        <w:rPr>
          <w:sz w:val="24"/>
          <w:szCs w:val="24"/>
        </w:rPr>
        <w:t>-Akkor jó. Mivel ön nem kívánt tanúként vallomást tenni a saját ügyében, tud talán olyan körülményeket említeni, amelyek felmentik önt, vagy enyhítik a tettének megítélését?</w:t>
      </w:r>
    </w:p>
    <w:p>
      <w:pPr>
        <w:pStyle w:val="Normal"/>
        <w:ind w:firstLine="720"/>
        <w:jc w:val="both"/>
        <w:rPr>
          <w:sz w:val="24"/>
          <w:szCs w:val="24"/>
        </w:rPr>
      </w:pPr>
      <w:r>
        <w:rPr>
          <w:sz w:val="24"/>
          <w:szCs w:val="24"/>
        </w:rPr>
        <w:t>-Uram?</w:t>
      </w:r>
    </w:p>
    <w:p>
      <w:pPr>
        <w:pStyle w:val="Normal"/>
        <w:ind w:firstLine="720"/>
        <w:jc w:val="both"/>
        <w:rPr/>
      </w:pPr>
      <w:r>
        <w:rPr>
          <w:sz w:val="24"/>
          <w:szCs w:val="24"/>
        </w:rPr>
        <w:t>-Akar-e bármit is mondani a bíróságnak az üggyel kap</w:t>
        <w:softHyphen/>
        <w:t>csolatban? Valamit, ami az ön véleménye szerint más megvi</w:t>
        <w:softHyphen/>
        <w:t>lágításba helyezi a már jegyzőkönyvbe vett vallomásokat, vagy valamit, ami enyhítheti az önnel szemben felhozott vád megítélését? Például összeférhetetlenséget, kábító vagy gyógyszerek hatását. Eddig még nem kellett esküvel meg</w:t>
        <w:softHyphen/>
        <w:t>erősített vallomást tennie. Bármit elmondhat, amiről azt gondolja, hogy segíteni fog. A bíróság ezzel a felszólítással a következő dolgot kívánja tisztázni: úgy érzi-e ön, hogy az el</w:t>
        <w:softHyphen/>
        <w:t>járással összefüggésben igazságtalanságnak lett kitéve? Ha igen, akkor miért?</w:t>
      </w:r>
    </w:p>
    <w:p>
      <w:pPr>
        <w:pStyle w:val="Normal"/>
        <w:ind w:firstLine="720"/>
        <w:jc w:val="both"/>
        <w:rPr>
          <w:sz w:val="24"/>
          <w:szCs w:val="24"/>
        </w:rPr>
      </w:pPr>
      <w:r>
        <w:rPr>
          <w:sz w:val="24"/>
          <w:szCs w:val="24"/>
        </w:rPr>
        <w:t>-Micsoda? Még szép, hogy igazságtalanság! Hiszen ő ütött meg először! Hallották a tanúkat, ő ütött meg először!</w:t>
      </w:r>
    </w:p>
    <w:p>
      <w:pPr>
        <w:pStyle w:val="Normal"/>
        <w:ind w:firstLine="720"/>
        <w:jc w:val="both"/>
        <w:rPr>
          <w:sz w:val="24"/>
          <w:szCs w:val="24"/>
        </w:rPr>
      </w:pPr>
      <w:r>
        <w:rPr>
          <w:sz w:val="24"/>
          <w:szCs w:val="24"/>
        </w:rPr>
        <w:t>-Még valamit?</w:t>
      </w:r>
    </w:p>
    <w:p>
      <w:pPr>
        <w:pStyle w:val="Normal"/>
        <w:ind w:firstLine="720"/>
        <w:jc w:val="both"/>
        <w:rPr>
          <w:sz w:val="24"/>
          <w:szCs w:val="24"/>
        </w:rPr>
      </w:pPr>
      <w:r>
        <w:rPr>
          <w:sz w:val="24"/>
          <w:szCs w:val="24"/>
        </w:rPr>
        <w:t>-Tessék? Nem, uram. Nem elég ennyi?</w:t>
      </w:r>
    </w:p>
    <w:p>
      <w:pPr>
        <w:pStyle w:val="Normal"/>
        <w:ind w:firstLine="720"/>
        <w:jc w:val="both"/>
        <w:rPr>
          <w:sz w:val="24"/>
          <w:szCs w:val="24"/>
        </w:rPr>
      </w:pPr>
      <w:r>
        <w:rPr>
          <w:sz w:val="24"/>
          <w:szCs w:val="24"/>
        </w:rPr>
        <w:t>-A tárgyalás véget ért. Theodore C. Hendrick közkatona lépjen előre.</w:t>
      </w:r>
    </w:p>
    <w:p>
      <w:pPr>
        <w:pStyle w:val="Normal"/>
        <w:ind w:firstLine="720"/>
        <w:jc w:val="both"/>
        <w:rPr>
          <w:sz w:val="24"/>
          <w:szCs w:val="24"/>
        </w:rPr>
      </w:pPr>
      <w:r>
        <w:rPr>
          <w:sz w:val="24"/>
          <w:szCs w:val="24"/>
        </w:rPr>
        <w:t>Spieksma hadnagy az egész idő alatt vigyázzban állt. Most Frankéi kapitány is felemelkedett a foteljéből. A teremben hir</w:t>
        <w:softHyphen/>
        <w:t>telen fagyossá vált a levegő.</w:t>
      </w:r>
    </w:p>
    <w:p>
      <w:pPr>
        <w:pStyle w:val="Normal"/>
        <w:ind w:firstLine="720"/>
        <w:jc w:val="both"/>
        <w:rPr>
          <w:sz w:val="24"/>
          <w:szCs w:val="24"/>
        </w:rPr>
      </w:pPr>
      <w:r>
        <w:rPr>
          <w:sz w:val="24"/>
          <w:szCs w:val="24"/>
        </w:rPr>
        <w:t>-Hendrick közlegény, a hadbíróság bűnösnek találta az ön ellen felhozott vádban.</w:t>
      </w:r>
    </w:p>
    <w:p>
      <w:pPr>
        <w:pStyle w:val="Normal"/>
        <w:ind w:firstLine="720"/>
        <w:jc w:val="both"/>
        <w:rPr>
          <w:sz w:val="24"/>
          <w:szCs w:val="24"/>
        </w:rPr>
      </w:pPr>
      <w:r>
        <w:rPr>
          <w:sz w:val="24"/>
          <w:szCs w:val="24"/>
        </w:rPr>
        <w:t>Görcsbe rándult a gyomrom. Meg fogják korbácsol-tatni, vagy talán még ennél is szörnyűbb történik. Pedig ma reggel még ott ült mellettem, és együtt reggeliztünk.</w:t>
      </w:r>
    </w:p>
    <w:p>
      <w:pPr>
        <w:pStyle w:val="Normal"/>
        <w:ind w:firstLine="720"/>
        <w:jc w:val="both"/>
        <w:rPr>
          <w:sz w:val="24"/>
          <w:szCs w:val="24"/>
        </w:rPr>
      </w:pPr>
      <w:r>
        <w:rPr>
          <w:sz w:val="24"/>
          <w:szCs w:val="24"/>
        </w:rPr>
        <w:t>-A hadbíróság - folytatta a hadnagy, mialatt kavarogni kezdett a gyomrom - tíz korbácsütésre ítéli önt, és rossz ma</w:t>
        <w:softHyphen/>
        <w:t>gaviselet miatt elbocsátja a hadseregből.</w:t>
      </w:r>
    </w:p>
    <w:p>
      <w:pPr>
        <w:pStyle w:val="Normal"/>
        <w:jc w:val="both"/>
        <w:rPr>
          <w:sz w:val="24"/>
          <w:szCs w:val="24"/>
        </w:rPr>
      </w:pPr>
      <w:r>
        <w:rPr>
          <w:sz w:val="24"/>
          <w:szCs w:val="24"/>
        </w:rPr>
        <w:t>Hendrick nyelt egyet.</w:t>
      </w:r>
    </w:p>
    <w:p>
      <w:pPr>
        <w:pStyle w:val="Normal"/>
        <w:ind w:firstLine="720"/>
        <w:jc w:val="both"/>
        <w:rPr>
          <w:sz w:val="24"/>
          <w:szCs w:val="24"/>
        </w:rPr>
      </w:pPr>
      <w:r>
        <w:rPr>
          <w:sz w:val="24"/>
          <w:szCs w:val="24"/>
        </w:rPr>
        <w:t>-Le akarok szerelni!</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A bíróság nem engedi meg önnek, hogy leszereljen. A bí</w:t>
        <w:softHyphen/>
        <w:t>róság még hozzá kívánja fűzni, hogy a büntetés csak azért</w:t>
      </w:r>
    </w:p>
    <w:p>
      <w:pPr>
        <w:pStyle w:val="Normal"/>
        <w:jc w:val="both"/>
        <w:rPr/>
      </w:pPr>
      <w:r>
        <w:rPr>
          <w:sz w:val="24"/>
          <w:szCs w:val="24"/>
        </w:rPr>
        <w:t>ilyen alacsony mértékű, mivel a törvény értelmében ez a bí</w:t>
        <w:softHyphen/>
        <w:t>róság nem szabhat ki ennél magasabb büntetést. A bírósági tárgyalást kezdeményező elöljárója tábori hadbíróság össze</w:t>
        <w:softHyphen/>
        <w:t>hívását javasolta. Hogy miért ezt, azt a bíróság nem vizsgálja. Ha azonban önt rendes hadbíróság elé állították volna, akkor az elém beterjesztett bizonyítékok alapján egy szemernyi ké</w:t>
        <w:softHyphen/>
        <w:t>tely nélkül állíthatom, hogy a hadbíróság kötél általi halálra ítélte volna önt. Magának nagy szerencséje volt, és az elöljá</w:t>
        <w:softHyphen/>
        <w:t>rója nagyfokú jóindulatról tett tanúbizonyságot.</w:t>
      </w:r>
    </w:p>
    <w:p>
      <w:pPr>
        <w:pStyle w:val="Normal"/>
        <w:ind w:firstLine="720"/>
        <w:jc w:val="both"/>
        <w:rPr>
          <w:sz w:val="24"/>
          <w:szCs w:val="24"/>
        </w:rPr>
      </w:pPr>
      <w:r>
        <w:rPr>
          <w:sz w:val="24"/>
          <w:szCs w:val="24"/>
        </w:rPr>
        <w:t>Spieksma hadnagy elhallgatott egy pillanatra, majd folytatta.</w:t>
      </w:r>
    </w:p>
    <w:p>
      <w:pPr>
        <w:pStyle w:val="Normal"/>
        <w:ind w:firstLine="720"/>
        <w:jc w:val="both"/>
        <w:rPr/>
      </w:pPr>
      <w:r>
        <w:rPr>
          <w:sz w:val="24"/>
          <w:szCs w:val="24"/>
        </w:rPr>
        <w:t>- Az ítélet haladéktalanul végrehajtásra kerül, mihelyt a bí</w:t>
        <w:softHyphen/>
        <w:t>róságot összehívó hatóság megerősítette azt. Addig a bíróság szünetet rendel el. Erre az időre a vádlottat őrizetbe veszik.</w:t>
      </w:r>
    </w:p>
    <w:p>
      <w:pPr>
        <w:pStyle w:val="Normal"/>
        <w:ind w:firstLine="720"/>
        <w:jc w:val="both"/>
        <w:rPr/>
      </w:pPr>
      <w:r>
        <w:rPr>
          <w:sz w:val="24"/>
          <w:szCs w:val="24"/>
        </w:rPr>
        <w:t>Ezt a megjegyzést nekem címezték, de semmi más teen</w:t>
        <w:softHyphen/>
        <w:t>dőm nem akadt, mint hogy felhívjam a fogdasátrat, és kiállít</w:t>
        <w:softHyphen/>
        <w:t>sak egy átvételi elismervényt, amikor eljöttek érte.</w:t>
      </w:r>
    </w:p>
    <w:p>
      <w:pPr>
        <w:pStyle w:val="Normal"/>
        <w:ind w:firstLine="720"/>
        <w:jc w:val="both"/>
        <w:rPr/>
      </w:pPr>
      <w:r>
        <w:rPr>
          <w:sz w:val="24"/>
          <w:szCs w:val="24"/>
        </w:rPr>
        <w:t>Frankéi kapitány délután elküldött egészségügyi szemlé</w:t>
        <w:softHyphen/>
        <w:t>re, és felmentett a küldöncség alól, amikor az orvos szolgá</w:t>
        <w:softHyphen/>
        <w:t>latra alkalmasnak nyilvánított. Éppen kellő időben érkeztem vissza a századomhoz ahhoz, hogy átöltözzek, és részt vegyek az alegység sorakozóján, csak azért, hogy Zim őrmester meg</w:t>
        <w:softHyphen/>
        <w:t>fenyítsen a „foltos egyenruhám" miatt. Nos, neki egy sokkal nagyobb folt terpeszkedett a jobb szeme alatt, de ezt nem kí</w:t>
        <w:softHyphen/>
        <w:t>vántam szóbahozni.</w:t>
      </w:r>
    </w:p>
    <w:p>
      <w:pPr>
        <w:pStyle w:val="Normal"/>
        <w:ind w:firstLine="720"/>
        <w:jc w:val="both"/>
        <w:rPr>
          <w:sz w:val="24"/>
          <w:szCs w:val="24"/>
        </w:rPr>
      </w:pPr>
      <w:r>
        <w:rPr>
          <w:sz w:val="24"/>
          <w:szCs w:val="24"/>
        </w:rPr>
        <w:t>Ott, ahol az adjutáns állt, egy jókora állványt szereltek össze az alakuló téren. Amikor elérkezett az alegység szemle időpontja, nem került sor a napi rutinfeladatok kiosztására, hanem felolvasták Hendrick bírósági ítéletét.</w:t>
      </w:r>
    </w:p>
    <w:p>
      <w:pPr>
        <w:pStyle w:val="Normal"/>
        <w:ind w:firstLine="720"/>
        <w:jc w:val="both"/>
        <w:rPr>
          <w:sz w:val="24"/>
          <w:szCs w:val="24"/>
        </w:rPr>
      </w:pPr>
      <w:r>
        <w:rPr>
          <w:sz w:val="24"/>
          <w:szCs w:val="24"/>
        </w:rPr>
        <w:t>Ezután bilincsbe verve, két, felfegyverzett őr kíséretében elővezették.</w:t>
      </w:r>
    </w:p>
    <w:p>
      <w:pPr>
        <w:pStyle w:val="Normal"/>
        <w:ind w:firstLine="720"/>
        <w:jc w:val="both"/>
        <w:rPr/>
      </w:pPr>
      <w:r>
        <w:rPr>
          <w:sz w:val="24"/>
          <w:szCs w:val="24"/>
        </w:rPr>
        <w:t>Sosem éltem még át nyilvános korbácsolást. Otthon ugyan a nyilvánosság előtt kerül sor az ilyesmire, de csak a bíróság épületének az udvarán. Egyszer meg akartam nézni egy ilyesmit, bár az apám szigorúan megtiltotta, hogy el</w:t>
        <w:softHyphen/>
        <w:t>menjek egy ítélet végrehajtására. Csak egyszer próbáltam meg szembe-szegülni a tilalmával... amikor pedig odaértem a bíróságra, kiderült, hogy elhalasztották. Többé nem pró</w:t>
        <w:softHyphen/>
        <w:t>bálkoztam.</w:t>
      </w:r>
    </w:p>
    <w:p>
      <w:pPr>
        <w:pStyle w:val="Normal"/>
        <w:ind w:firstLine="720"/>
        <w:jc w:val="both"/>
        <w:rPr>
          <w:sz w:val="24"/>
          <w:szCs w:val="24"/>
        </w:rPr>
      </w:pPr>
      <w:r>
        <w:rPr>
          <w:sz w:val="24"/>
          <w:szCs w:val="24"/>
        </w:rPr>
        <w:t>Egy alkalom is túl sok.</w:t>
      </w:r>
    </w:p>
    <w:p>
      <w:pPr>
        <w:pStyle w:val="Normal"/>
        <w:ind w:firstLine="720"/>
        <w:jc w:val="both"/>
        <w:rPr/>
      </w:pPr>
      <w:r>
        <w:rPr>
          <w:sz w:val="24"/>
          <w:szCs w:val="24"/>
        </w:rPr>
        <w:t>Az őrök a magasba rántották a karját, és bilincsének a lán</w:t>
        <w:softHyphen/>
        <w:t>cát beakasztották az oszlopra szerelt, jókora kampóba. Ezután lehúzták róla a speciális szabású inget. Ezt a ruhadarabot így is le lehetett venni. Hendrick nem viselt trikót. Az adjutáns ki</w:t>
        <w:softHyphen/>
        <w:t>adta a parancsot.</w:t>
      </w:r>
    </w:p>
    <w:p>
      <w:pPr>
        <w:pStyle w:val="Normal"/>
        <w:ind w:firstLine="720"/>
        <w:jc w:val="both"/>
        <w:rPr>
          <w:sz w:val="24"/>
          <w:szCs w:val="24"/>
        </w:rPr>
      </w:pPr>
      <w:r>
        <w:rPr>
          <w:sz w:val="24"/>
          <w:szCs w:val="24"/>
        </w:rPr>
        <w:t>-Hajtsák végre a bíróság ítéletét!</w:t>
      </w:r>
    </w:p>
    <w:p>
      <w:pPr>
        <w:pStyle w:val="Normal"/>
        <w:ind w:firstLine="720"/>
        <w:jc w:val="both"/>
        <w:rPr>
          <w:sz w:val="24"/>
          <w:szCs w:val="24"/>
        </w:rPr>
      </w:pPr>
      <w:r>
        <w:rPr>
          <w:sz w:val="24"/>
          <w:szCs w:val="24"/>
        </w:rPr>
        <w:t>Egy másik századbeli kiképző őrmester lépett ki az alakzat</w:t>
        <w:softHyphen/>
        <w:t>ból. Az őrség parancsnoka számolni kezdett.</w:t>
      </w:r>
    </w:p>
    <w:p>
      <w:pPr>
        <w:pStyle w:val="Normal"/>
        <w:ind w:firstLine="720"/>
        <w:jc w:val="both"/>
        <w:rPr/>
      </w:pPr>
      <w:r>
        <w:rPr>
          <w:sz w:val="24"/>
          <w:szCs w:val="24"/>
        </w:rPr>
        <w:t>Nagyon lassan számoltak, öt másodperc telt el az egyes csapások között, és ez a szünet örökkévalóságnyi időnek tűnt. Ted a harmadik korbácsütésig néma maradt. A negyediknél vinnyogni kezdett.</w:t>
      </w:r>
    </w:p>
    <w:p>
      <w:pPr>
        <w:pStyle w:val="Normal"/>
        <w:ind w:firstLine="720"/>
        <w:jc w:val="both"/>
        <w:rPr>
          <w:sz w:val="24"/>
          <w:szCs w:val="24"/>
        </w:rPr>
      </w:pPr>
      <w:r>
        <w:rPr>
          <w:sz w:val="24"/>
          <w:szCs w:val="24"/>
        </w:rPr>
        <w:t>Ezután már csak arra emlékszem, hogy Bronski tizedes hajolt fölém. Adott néhány baráti pofont és kutatóan né</w:t>
        <w:softHyphen/>
        <w:t>zett rám.</w:t>
      </w:r>
    </w:p>
    <w:p>
      <w:pPr>
        <w:pStyle w:val="Normal"/>
        <w:ind w:firstLine="720"/>
        <w:jc w:val="both"/>
        <w:rPr>
          <w:sz w:val="24"/>
          <w:szCs w:val="24"/>
        </w:rPr>
      </w:pPr>
      <w:r>
        <w:rPr>
          <w:sz w:val="24"/>
          <w:szCs w:val="24"/>
        </w:rPr>
        <w:t>-Magadhoz tértél? Akkor jó, állj vissza a sorba! Mintha él</w:t>
        <w:softHyphen/>
        <w:t>nél! Rögtön kezdődik a szemle!</w:t>
      </w:r>
    </w:p>
    <w:p>
      <w:pPr>
        <w:pStyle w:val="Normal"/>
        <w:ind w:firstLine="720"/>
        <w:jc w:val="both"/>
        <w:rPr/>
      </w:pPr>
      <w:r>
        <w:rPr>
          <w:sz w:val="24"/>
          <w:szCs w:val="24"/>
        </w:rPr>
        <w:t>A szemle után visszatértünk a zászlóalj körletébe. Ezen az estén nem volt étvágyam, és a többiek is csak turkáltak az ételben.</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Senki sem tette szóvá, hogy elájultam. Később kiderítet</w:t>
        <w:softHyphen/>
        <w:t>tem, hogy nem én voltam az egyetlen - több, mint két tucat újonc esett össze.</w:t>
      </w:r>
    </w:p>
    <w:p>
      <w:pPr>
        <w:pStyle w:val="Normal"/>
        <w:jc w:val="both"/>
        <w:rPr>
          <w:sz w:val="24"/>
          <w:szCs w:val="24"/>
        </w:rPr>
      </w:pPr>
      <w:r>
        <w:rPr>
          <w:sz w:val="24"/>
          <w:szCs w:val="24"/>
        </w:rPr>
        <w:t>VI</w:t>
      </w:r>
    </w:p>
    <w:p>
      <w:pPr>
        <w:pStyle w:val="Normal"/>
        <w:ind w:firstLine="720"/>
        <w:jc w:val="both"/>
        <w:rPr>
          <w:sz w:val="24"/>
          <w:szCs w:val="24"/>
        </w:rPr>
      </w:pPr>
      <w:r>
        <w:rPr>
          <w:sz w:val="24"/>
          <w:szCs w:val="24"/>
        </w:rPr>
        <w:t>Amit olcsón kapunk meg, azt nem becsüljük sokra... Valóban igen különös volna, ha olcsó ajándéknak tekintenénk egy olyan mennyei javat, mint a szabadság.</w:t>
      </w:r>
    </w:p>
    <w:p>
      <w:pPr>
        <w:pStyle w:val="Normal"/>
        <w:numPr>
          <w:ilvl w:val="0"/>
          <w:numId w:val="4"/>
        </w:numPr>
        <w:jc w:val="both"/>
        <w:rPr>
          <w:sz w:val="24"/>
          <w:szCs w:val="24"/>
        </w:rPr>
      </w:pPr>
      <w:r>
        <w:rPr>
          <w:sz w:val="24"/>
          <w:szCs w:val="24"/>
        </w:rPr>
        <w:t>Thomas Paine</w:t>
      </w:r>
    </w:p>
    <w:p>
      <w:pPr>
        <w:pStyle w:val="Normal"/>
        <w:ind w:left="360" w:hanging="0"/>
        <w:jc w:val="both"/>
        <w:rPr>
          <w:sz w:val="24"/>
          <w:szCs w:val="24"/>
        </w:rPr>
      </w:pPr>
      <w:r>
        <w:rPr>
          <w:sz w:val="24"/>
          <w:szCs w:val="24"/>
        </w:rPr>
      </w:r>
    </w:p>
    <w:p>
      <w:pPr>
        <w:pStyle w:val="Normal"/>
        <w:ind w:firstLine="360"/>
        <w:jc w:val="both"/>
        <w:rPr/>
      </w:pPr>
      <w:r>
        <w:rPr>
          <w:sz w:val="24"/>
          <w:szCs w:val="24"/>
        </w:rPr>
        <w:t>Camp Currie-beli tartózkodásom során a Hendrick kirúgatását követő éjszaka volt a mélypont. Nem tudtam aludni - aki volt kiképzőtáborban, az tudja, mennyire pocsékul kell lenni ahhoz, hogy ez megtörténhessen. De aznap nem végeztem sem</w:t>
        <w:softHyphen/>
        <w:t>milyen gyakorlatot, ezért fizikailag nem voltam fáradt, a vállam pedig még mindig fájt, bár „szolgálatra alkalmasnak" találtak. Ezen felül még anyám levele is a fejemben járt, és valahány</w:t>
        <w:softHyphen/>
        <w:t>szor lehunytam a szemem, mindig a korbács suhogását hallot</w:t>
        <w:softHyphen/>
        <w:t>tam, és láttam, amint Ted összerándul az oszlopon.</w:t>
      </w:r>
    </w:p>
    <w:p>
      <w:pPr>
        <w:pStyle w:val="Normal"/>
        <w:ind w:firstLine="360"/>
        <w:jc w:val="both"/>
        <w:rPr>
          <w:sz w:val="24"/>
          <w:szCs w:val="24"/>
        </w:rPr>
      </w:pPr>
      <w:r>
        <w:rPr>
          <w:sz w:val="24"/>
          <w:szCs w:val="24"/>
        </w:rPr>
        <w:t>Nem izgatott, hogy elveszítettem a rangjelzésemet. Nem számított többé, hiszen kész voltam a leszerelésre, már dön</w:t>
        <w:softHyphen/>
        <w:t>töttem. Ha nem lett volna az éjszaka közepe, amikor nincs kéznél se toll, se papír, azonnal megtettem volna.</w:t>
      </w:r>
    </w:p>
    <w:p>
      <w:pPr>
        <w:pStyle w:val="Normal"/>
        <w:ind w:firstLine="360"/>
        <w:jc w:val="both"/>
        <w:rPr>
          <w:sz w:val="24"/>
          <w:szCs w:val="24"/>
        </w:rPr>
      </w:pPr>
      <w:r>
        <w:rPr>
          <w:sz w:val="24"/>
          <w:szCs w:val="24"/>
        </w:rPr>
        <w:t>Ted fél perc alatt több súlyos hibát is elkövetett. És valóban csak hiba volt, hiszen miközben utálta bandát (és ki szeret</w:t>
        <w:softHyphen/>
        <w:t>te?), megpróbálta kibírni az idejét, és elnyerni a polgárjogot. Politikus szeretett volna lenni - sokat beszélt arról, mi lesz, ha megkapja a polgárjogot. „Lesznek változások, figyeld csak meg!"</w:t>
      </w:r>
    </w:p>
    <w:p>
      <w:pPr>
        <w:pStyle w:val="Normal"/>
        <w:ind w:firstLine="360"/>
        <w:jc w:val="both"/>
        <w:rPr>
          <w:sz w:val="24"/>
          <w:szCs w:val="24"/>
        </w:rPr>
      </w:pPr>
      <w:r>
        <w:rPr>
          <w:sz w:val="24"/>
          <w:szCs w:val="24"/>
        </w:rPr>
        <w:t>Nos, ezután soha nem fog közhivatalt betölteni; pedig csak egy pillanatra veszítette el a fejét, ám ez is soknak bizonyult.</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360"/>
        <w:jc w:val="both"/>
        <w:rPr>
          <w:sz w:val="24"/>
          <w:szCs w:val="24"/>
        </w:rPr>
      </w:pPr>
      <w:r>
        <w:rPr>
          <w:sz w:val="24"/>
          <w:szCs w:val="24"/>
        </w:rPr>
        <w:t>Ha vele megtörténhetett, velem is megtörténhet. Mi van, ha megbotlom? Holnap, vagy a jövő héten? Nem is engednek leszerelni, hanem csíkos háttal, gyászzene mellett úgy rúgnak ki a hadseregből.</w:t>
      </w:r>
    </w:p>
    <w:p>
      <w:pPr>
        <w:pStyle w:val="Normal"/>
        <w:ind w:firstLine="360"/>
        <w:jc w:val="both"/>
        <w:rPr>
          <w:sz w:val="24"/>
          <w:szCs w:val="24"/>
        </w:rPr>
      </w:pPr>
      <w:r>
        <w:rPr>
          <w:sz w:val="24"/>
          <w:szCs w:val="24"/>
        </w:rPr>
        <w:t>Ideje volt, hogy beismerjem: tévedtem, és az apámnak volt igaza. Ideje volt beadni azt a darab papírt, hazakuncso</w:t>
        <w:softHyphen/>
        <w:t>rogni, és megmondani apámnak, hogy kész vagyok a Har</w:t>
        <w:softHyphen/>
        <w:t>vardra menni, azután pedig elhelyezkedni az üzletben - ha ugyan még engedni fogja. Ideje volt, hogy reggel azonnal fel</w:t>
        <w:softHyphen/>
        <w:t>keressem Zim őrmestert, és megmondjam neki, részemről ennyi. De reggelig nem, mert az ember nem ébresztheti fel Zim őrmestert - őt aztán nem, nekem elhiheti bárki! -, ha</w:t>
        <w:softHyphen/>
        <w:t>csak nem biztos benne, hogy az őrmester valóban vészhely</w:t>
        <w:softHyphen/>
        <w:t>zetnek ítéli a dolgot.</w:t>
      </w:r>
    </w:p>
    <w:p>
      <w:pPr>
        <w:pStyle w:val="Normal"/>
        <w:jc w:val="both"/>
        <w:rPr>
          <w:sz w:val="24"/>
          <w:szCs w:val="24"/>
        </w:rPr>
      </w:pPr>
      <w:r>
        <w:rPr>
          <w:sz w:val="24"/>
          <w:szCs w:val="24"/>
        </w:rPr>
        <w:t>Zim őrmester...</w:t>
      </w:r>
    </w:p>
    <w:p>
      <w:pPr>
        <w:pStyle w:val="Normal"/>
        <w:ind w:firstLine="720"/>
        <w:jc w:val="both"/>
        <w:rPr/>
      </w:pPr>
      <w:r>
        <w:rPr>
          <w:sz w:val="24"/>
          <w:szCs w:val="24"/>
        </w:rPr>
        <w:t>Aggasztott, csakúgy, mint Ted esete. Mikor lezajlott a hadbírósági eljárás, és Tedet elvitték, Zim ott maradt, és azt kérdezte Frankéi kapitánytól:</w:t>
      </w:r>
    </w:p>
    <w:p>
      <w:pPr>
        <w:pStyle w:val="Normal"/>
        <w:ind w:firstLine="720"/>
        <w:jc w:val="both"/>
        <w:rPr>
          <w:sz w:val="24"/>
          <w:szCs w:val="24"/>
        </w:rPr>
      </w:pPr>
      <w:r>
        <w:rPr>
          <w:sz w:val="24"/>
          <w:szCs w:val="24"/>
        </w:rPr>
        <w:t>-Beszélhetnék a zászlóalj parancsnokkal, uram?</w:t>
      </w:r>
    </w:p>
    <w:p>
      <w:pPr>
        <w:pStyle w:val="Normal"/>
        <w:jc w:val="both"/>
        <w:rPr>
          <w:sz w:val="24"/>
          <w:szCs w:val="24"/>
        </w:rPr>
      </w:pPr>
      <w:r>
        <w:rPr>
          <w:sz w:val="24"/>
          <w:szCs w:val="24"/>
        </w:rPr>
        <w:t>Természetesen. Akartam kérni, hogy maradjon egy szóra. Foglaljon helyet.</w:t>
      </w:r>
    </w:p>
    <w:p>
      <w:pPr>
        <w:pStyle w:val="Normal"/>
        <w:jc w:val="both"/>
        <w:rPr/>
      </w:pPr>
      <w:r>
        <w:rPr>
          <w:sz w:val="24"/>
          <w:szCs w:val="24"/>
        </w:rPr>
        <w:t>Zim egy pillantást vetett felém, majd a kapitány is rám né</w:t>
        <w:softHyphen/>
        <w:t>zett. Nem kellett szólniuk, hogy menjek ki, magamtól is felszí</w:t>
        <w:softHyphen/>
        <w:t>vódtam. A külső hivatali helyiségben senki sem volt, kivéve egy pár civil tisztviselőt. Nem mertem kijjebb menni, féltem, hogy a kapitány hívatni fog, ezért kerestem egy széket egy ha</w:t>
        <w:softHyphen/>
        <w:t>lom dokumentum mögött, és leültem.</w:t>
      </w:r>
    </w:p>
    <w:p>
      <w:pPr>
        <w:pStyle w:val="Normal"/>
        <w:ind w:firstLine="720"/>
        <w:jc w:val="both"/>
        <w:rPr/>
      </w:pPr>
      <w:r>
        <w:rPr>
          <w:sz w:val="24"/>
          <w:szCs w:val="24"/>
        </w:rPr>
        <w:t>A válaszfalon keresztül, amihez a fejemet támasztottam, hallottam beszélgetésük minden szavát. A zászlóalj parancs</w:t>
        <w:softHyphen/>
        <w:t>nokság inkább épület volt, mintsem sátor, hiszen állandó kommunikációs és rögzítő-berendezésnek adott helyet, de ún. „minimális alapterületű épület" lévén inkább hasonlí</w:t>
        <w:softHyphen/>
        <w:t>tott egy kunyhóra. A belső osztottsága nem volt komoly. Nem hiszem, hogy a civilek hallották, mert mindegyikük fül</w:t>
        <w:softHyphen/>
        <w:t>hallgatót viselt, ezen felül írógépek fölé hajoltak, de ez nem is számított. Nem volt szándékomban hallgatózni. Na jó, ta</w:t>
        <w:softHyphen/>
        <w:t>lán mégis.</w:t>
      </w:r>
    </w:p>
    <w:p>
      <w:pPr>
        <w:pStyle w:val="Normal"/>
        <w:jc w:val="both"/>
        <w:rPr>
          <w:sz w:val="24"/>
          <w:szCs w:val="24"/>
        </w:rPr>
      </w:pPr>
      <w:r>
        <w:rPr>
          <w:sz w:val="24"/>
          <w:szCs w:val="24"/>
        </w:rPr>
        <w:t>Zim azt mondta:</w:t>
      </w:r>
    </w:p>
    <w:p>
      <w:pPr>
        <w:pStyle w:val="Normal"/>
        <w:ind w:firstLine="720"/>
        <w:jc w:val="both"/>
        <w:rPr>
          <w:sz w:val="24"/>
          <w:szCs w:val="24"/>
        </w:rPr>
      </w:pPr>
      <w:r>
        <w:rPr>
          <w:sz w:val="24"/>
          <w:szCs w:val="24"/>
        </w:rPr>
        <w:t>-Uram, szeretném, ha áthelyeznének egy harci egységbe.</w:t>
      </w:r>
    </w:p>
    <w:p>
      <w:pPr>
        <w:pStyle w:val="Normal"/>
        <w:ind w:firstLine="720"/>
        <w:jc w:val="both"/>
        <w:rPr>
          <w:sz w:val="24"/>
          <w:szCs w:val="24"/>
        </w:rPr>
      </w:pPr>
      <w:r>
        <w:rPr>
          <w:sz w:val="24"/>
          <w:szCs w:val="24"/>
        </w:rPr>
        <w:t>-Nem hallom, mit mond, Charlie. Nincs elem a hallóké</w:t>
        <w:softHyphen/>
        <w:t>szülékemben - válaszolta Frankéi.</w:t>
      </w:r>
    </w:p>
    <w:p>
      <w:pPr>
        <w:pStyle w:val="Normal"/>
        <w:ind w:firstLine="720"/>
        <w:jc w:val="both"/>
        <w:rPr>
          <w:sz w:val="24"/>
          <w:szCs w:val="24"/>
        </w:rPr>
      </w:pPr>
      <w:r>
        <w:rPr>
          <w:sz w:val="24"/>
          <w:szCs w:val="24"/>
        </w:rPr>
        <w:t>-Komolyan beszélek, uram. Ez a feladat nem való nekem.</w:t>
      </w:r>
    </w:p>
    <w:p>
      <w:pPr>
        <w:pStyle w:val="Normal"/>
        <w:ind w:firstLine="720"/>
        <w:jc w:val="both"/>
        <w:rPr/>
      </w:pPr>
      <w:r>
        <w:rPr>
          <w:sz w:val="24"/>
          <w:szCs w:val="24"/>
        </w:rPr>
        <w:t>-Ne varrja a nyakamba a problémáit, őrmester. Legalább addig várjon, amíg elrendezzük a szolgálati ügyeket! Mi a fe</w:t>
        <w:softHyphen/>
        <w:t>ne történt? - hallatszott Frankéi ingerült hangja.</w:t>
      </w:r>
    </w:p>
    <w:p>
      <w:pPr>
        <w:pStyle w:val="Normal"/>
        <w:ind w:firstLine="720"/>
        <w:jc w:val="both"/>
        <w:rPr>
          <w:sz w:val="24"/>
          <w:szCs w:val="24"/>
        </w:rPr>
      </w:pPr>
      <w:r>
        <w:rPr>
          <w:sz w:val="24"/>
          <w:szCs w:val="24"/>
        </w:rPr>
        <w:t>Az a fiú nem érdemel tíz korbácsütést - válaszolta Zim keményen.</w:t>
      </w:r>
    </w:p>
    <w:p>
      <w:pPr>
        <w:pStyle w:val="Normal"/>
        <w:ind w:firstLine="720"/>
        <w:jc w:val="both"/>
        <w:rPr/>
      </w:pPr>
      <w:r>
        <w:rPr>
          <w:sz w:val="24"/>
          <w:szCs w:val="24"/>
        </w:rPr>
        <w:t>-Persze, hogy nem. Maga is tudja, hogy ki szúrta el a dol</w:t>
        <w:softHyphen/>
        <w:t>got, és én is tudom - felelte Frankéi.</w:t>
      </w:r>
    </w:p>
    <w:p>
      <w:pPr>
        <w:pStyle w:val="Normal"/>
        <w:ind w:firstLine="720"/>
        <w:jc w:val="both"/>
        <w:rPr>
          <w:sz w:val="24"/>
          <w:szCs w:val="24"/>
        </w:rPr>
      </w:pPr>
      <w:r>
        <w:rPr>
          <w:sz w:val="24"/>
          <w:szCs w:val="24"/>
        </w:rPr>
        <w:t>-Igen, uram. Tudom.</w:t>
      </w:r>
    </w:p>
    <w:p>
      <w:pPr>
        <w:pStyle w:val="Normal"/>
        <w:ind w:firstLine="720"/>
        <w:jc w:val="both"/>
        <w:rPr/>
      </w:pPr>
      <w:r>
        <w:rPr>
          <w:sz w:val="24"/>
          <w:szCs w:val="24"/>
        </w:rPr>
        <w:t>-Igazán? Maga nálam is jobban tudja, hogy ezek a srácok, ebben a szakaszban még vadállatok. Tudnia kell, mikor for</w:t>
        <w:softHyphen/>
        <w:t>díthat nekik biztonsággal hátat, és mikor nem. Ismeri a Sza</w:t>
        <w:softHyphen/>
        <w:t>bályzatot és az érvényes parancsot a 9-0-8-0 bekezdéssel kapcsolatban. Soha nem adhat még csak esélyt sem arra, hogy megszegjék. Persze, némelyikük megpróbálja - ha nem volnának agresszívak, nem lennének jó nyersanyag az M.E. számára. A táborban azonban kezelhetőek; elég biztonságos, ha hátat fordít nekik étkezések alatt, vagy amíg alszanak, vagy amíg ülnek a fenekükön az előadáson. De ha kiviszi őket hadgyakorlatra, vagy bárhová, amitől felspanolódnak és teli lesznek adrenalinnal, akkor olyan robbanékonnyá vál</w:t>
        <w:softHyphen/>
        <w:t>nak, mint egy kalapnyi robbanó higany. Maga tudja ezt, min</w:t>
        <w:softHyphen/>
        <w:t>den kiképző tudja, hiszen erre tanították - megtanították, hogy ügyeljen rá, hogy kiküszöbölje, mielőtt megtörténik. Magyarázza meg nekem, hogyan történhetett meg, hogy egy kiképzetlen újonc behúzzon magának egyet? Sosem emelhe</w:t>
        <w:softHyphen/>
        <w:t>tett volna kezet magára, ki kellett volna ütnie a fiút, amikor látta, mire készül. Miért nem volt résen? Kezd lelassulni?</w:t>
      </w:r>
    </w:p>
    <w:p>
      <w:pPr>
        <w:pStyle w:val="Normal"/>
        <w:ind w:firstLine="720"/>
        <w:jc w:val="both"/>
        <w:rPr>
          <w:sz w:val="24"/>
          <w:szCs w:val="24"/>
        </w:rPr>
      </w:pPr>
      <w:r>
        <w:rPr>
          <w:sz w:val="24"/>
          <w:szCs w:val="24"/>
        </w:rPr>
        <w:t>-Nem tudom - válaszolta Zim lassan. - Biztosan.</w:t>
      </w:r>
    </w:p>
    <w:p>
      <w:pPr>
        <w:pStyle w:val="Normal"/>
        <w:ind w:firstLine="720"/>
        <w:jc w:val="both"/>
        <w:rPr>
          <w:sz w:val="24"/>
          <w:szCs w:val="24"/>
        </w:rPr>
      </w:pPr>
      <w:r>
        <w:rPr>
          <w:sz w:val="24"/>
          <w:szCs w:val="24"/>
        </w:rPr>
        <w:t xml:space="preserve">-Hmm. Ha ez igaz, akkor a maga számára szóba se jöhet egy harci egység! De nem igaz. Legalábbis, amikor utoljára, három napja együtt dolgoztunk, még nem volt igaz. </w:t>
        <w:tab/>
        <w:t>-Akkor mi romlott el?</w:t>
      </w:r>
    </w:p>
    <w:p>
      <w:pPr>
        <w:pStyle w:val="Normal"/>
        <w:jc w:val="both"/>
        <w:rPr>
          <w:sz w:val="24"/>
          <w:szCs w:val="24"/>
        </w:rPr>
      </w:pPr>
      <w:r>
        <w:rPr>
          <w:sz w:val="24"/>
          <w:szCs w:val="24"/>
        </w:rPr>
        <w:t>Zim csak egy idő után válaszolt.</w:t>
      </w:r>
    </w:p>
    <w:p>
      <w:pPr>
        <w:pStyle w:val="Normal"/>
        <w:ind w:firstLine="720"/>
        <w:jc w:val="both"/>
        <w:rPr>
          <w:sz w:val="24"/>
          <w:szCs w:val="24"/>
        </w:rPr>
      </w:pPr>
      <w:r>
        <w:rPr>
          <w:sz w:val="24"/>
          <w:szCs w:val="24"/>
        </w:rPr>
        <w:t>-Azt hiszem, magamban biztos befutónak könyveltem el.</w:t>
      </w:r>
    </w:p>
    <w:p>
      <w:pPr>
        <w:pStyle w:val="Normal"/>
        <w:ind w:firstLine="720"/>
        <w:jc w:val="both"/>
        <w:rPr>
          <w:sz w:val="24"/>
          <w:szCs w:val="24"/>
        </w:rPr>
      </w:pPr>
      <w:r>
        <w:rPr>
          <w:sz w:val="24"/>
          <w:szCs w:val="24"/>
        </w:rPr>
        <w:t>-Olyan nem létezik.</w:t>
      </w:r>
    </w:p>
    <w:p>
      <w:pPr>
        <w:pStyle w:val="Normal"/>
        <w:ind w:firstLine="720"/>
        <w:jc w:val="both"/>
        <w:rPr/>
      </w:pPr>
      <w:r>
        <w:rPr>
          <w:sz w:val="24"/>
          <w:szCs w:val="24"/>
        </w:rPr>
        <w:t>-Igaz, uram. De annyira lelkiismeretes volt, olyan maka</w:t>
        <w:softHyphen/>
        <w:t>csul eltökélte, hogy végigcsinálja - nem volt rátermett, de próbálta -, hogy valószínűleg tudat alatt így gondoltam.</w:t>
      </w:r>
    </w:p>
    <w:p>
      <w:pPr>
        <w:pStyle w:val="Normal"/>
        <w:jc w:val="both"/>
        <w:rPr>
          <w:sz w:val="24"/>
          <w:szCs w:val="24"/>
        </w:rPr>
      </w:pPr>
      <w:r>
        <w:rPr>
          <w:sz w:val="24"/>
          <w:szCs w:val="24"/>
        </w:rPr>
        <w:t>Zim elhallgatott, majd hozzáfűzte-.</w:t>
      </w:r>
    </w:p>
    <w:p>
      <w:pPr>
        <w:pStyle w:val="Normal"/>
        <w:ind w:firstLine="720"/>
        <w:jc w:val="both"/>
        <w:rPr>
          <w:sz w:val="24"/>
          <w:szCs w:val="24"/>
        </w:rPr>
      </w:pPr>
      <w:r>
        <w:rPr>
          <w:sz w:val="24"/>
          <w:szCs w:val="24"/>
        </w:rPr>
        <w:t>-Azt hiszem, azért volt, mert kedveltem.</w:t>
      </w:r>
    </w:p>
    <w:p>
      <w:pPr>
        <w:pStyle w:val="Normal"/>
        <w:ind w:firstLine="720"/>
        <w:jc w:val="both"/>
        <w:rPr>
          <w:sz w:val="24"/>
          <w:szCs w:val="24"/>
        </w:rPr>
      </w:pPr>
      <w:r>
        <w:rPr>
          <w:sz w:val="24"/>
          <w:szCs w:val="24"/>
        </w:rPr>
        <w:t>-Egy kiképzőtiszt nem engedheti meg magának, hogy kedveljen valakit - horkant fel Frankéi.</w:t>
      </w:r>
    </w:p>
    <w:p>
      <w:pPr>
        <w:pStyle w:val="Normal"/>
        <w:ind w:firstLine="720"/>
        <w:jc w:val="both"/>
        <w:rPr/>
      </w:pPr>
      <w:r>
        <w:rPr>
          <w:sz w:val="24"/>
          <w:szCs w:val="24"/>
        </w:rPr>
        <w:t>-Tisztában vagyok ezzel, uram. Mégis megteszem. Jó srá</w:t>
        <w:softHyphen/>
        <w:t>cok ezek. Az igazán bunkókat mostanra már kiszórtuk.</w:t>
      </w:r>
    </w:p>
    <w:p>
      <w:pPr>
        <w:pStyle w:val="Normal"/>
        <w:ind w:firstLine="720"/>
        <w:jc w:val="both"/>
        <w:rPr>
          <w:sz w:val="24"/>
          <w:szCs w:val="24"/>
        </w:rPr>
      </w:pPr>
      <w:r>
        <w:rPr>
          <w:sz w:val="24"/>
          <w:szCs w:val="24"/>
        </w:rPr>
        <w:t>-Hendrick egyetlen hibája - eltekintve az ügyetlenségétől - az volt, hogy mindent jobban akart tudni. De nem bántam; én is jobban tudtam mindent ennyi idős koromban. A bunkók ha</w:t>
        <w:softHyphen/>
        <w:t>zamentek, azok pedig, akik maradtak, mind lelkesek, törekvőek és talpraesettek - olyan agyafúrtak, mint egy alomra való kölyökkutya. Egy csomóan közülük katonák lesznek.</w:t>
      </w:r>
    </w:p>
    <w:p>
      <w:pPr>
        <w:pStyle w:val="Normal"/>
        <w:jc w:val="both"/>
        <w:rPr/>
      </w:pPr>
      <w:r>
        <w:rPr>
          <w:sz w:val="24"/>
          <w:szCs w:val="24"/>
        </w:rPr>
        <w:t>Egyszóval ez volt a gyenge pont. Kedvelte őt... ezért nem tudta időben elküldeni. így most hadbírósággal, korbáccsal, kirúgatással fejezi be. Szép.</w:t>
      </w:r>
    </w:p>
    <w:p>
      <w:pPr>
        <w:pStyle w:val="Normal"/>
        <w:ind w:firstLine="720"/>
        <w:jc w:val="both"/>
        <w:rPr>
          <w:sz w:val="24"/>
          <w:szCs w:val="24"/>
        </w:rPr>
      </w:pPr>
      <w:r>
        <w:rPr>
          <w:sz w:val="24"/>
          <w:szCs w:val="24"/>
        </w:rPr>
        <w:t>-Bárcsak magamra vállalhattam volna valahogy azt a korbácsolást, uram! - mondta Zim komolyan.</w:t>
      </w:r>
    </w:p>
    <w:p>
      <w:pPr>
        <w:pStyle w:val="Normal"/>
        <w:ind w:firstLine="720"/>
        <w:jc w:val="both"/>
        <w:rPr>
          <w:sz w:val="24"/>
          <w:szCs w:val="24"/>
        </w:rPr>
      </w:pPr>
      <w:r>
        <w:rPr>
          <w:sz w:val="24"/>
          <w:szCs w:val="24"/>
        </w:rPr>
        <w:t>-Sorba kellett volna állnia, mert én magasabb rangban vagyok. Mit gondol, én mit kívántam az elmúlt órában? Mit gondol, mitől féltem, mióta megláttam bejönni a monok</w:t>
        <w:softHyphen/>
        <w:t>lijával? Mindent megtettem, hogy elsimítsam a dolgot egy adminisztratív büntetéssel, de az a bolond fiú nem hagyta. Olyan őrültnek azonban soha nem gondoltam volna, hogy kikottyantsa, ő ütötte meg magát - az a fiú hülye; már he</w:t>
        <w:softHyphen/>
        <w:t>tekkel ezelőtt ki kellett volna tennie az egységből... ahe</w:t>
        <w:softHyphen/>
        <w:t>lyett, hogy addig pátyolgatja, míg bajba nem keveredik. Hát kikottyantotta nekem, tanúk előtt. Ezzel arra kényszerített, hogy hivatalos feljegyzést készítsek az ügyről - és ez betett nekünk. Nincs rá mód, hogy kitöröljük az aktájából, nincs rá mód, hogy elkerüljük a hadbíróságot... most vé</w:t>
        <w:softHyphen/>
        <w:t>gigmehetünk az egész mocskos szemétkupacon, le kell nyelnünk a keserű pirulát. íme itt van egy újabb civil, aki élete végéig utálni fog minket. Mert meg kell korbácsolni; sem maga, sem én nem vállalhatjuk magunkra helyette, még ha mi hibáztunk is. Az ezrednek látnia kell, mi törté</w:t>
        <w:softHyphen/>
        <w:t>nik, ha valaki megszegi a 9-0-8-0-t. A mi hibánk... az ő se</w:t>
        <w:softHyphen/>
        <w:t>bes háta.</w:t>
      </w:r>
    </w:p>
    <w:p>
      <w:pPr>
        <w:pStyle w:val="Normal"/>
        <w:ind w:firstLine="720"/>
        <w:jc w:val="both"/>
        <w:rPr/>
      </w:pPr>
      <w:r>
        <w:rPr>
          <w:sz w:val="24"/>
          <w:szCs w:val="24"/>
        </w:rPr>
        <w:t>-Az én hibám, kapitány. Ezért akarom áthelyeztetni ma</w:t>
        <w:softHyphen/>
        <w:t>gam. Öö.. uram, azt hiszem így a legjobb a seregnek.</w:t>
      </w:r>
    </w:p>
    <w:p>
      <w:pPr>
        <w:pStyle w:val="Normal"/>
        <w:ind w:firstLine="720"/>
        <w:jc w:val="both"/>
        <w:rPr/>
      </w:pPr>
      <w:r>
        <w:rPr>
          <w:sz w:val="24"/>
          <w:szCs w:val="24"/>
        </w:rPr>
        <w:t>-Azt hiszi? Igen? Viszont én döntöm el, mi a legjobb a zászlóaljamnak, nem pedig maga, őrmester. Charlie, mit gon</w:t>
        <w:softHyphen/>
        <w:t>dol, ki húzta ki a maga nevét a kalapból? És miért? Emlékez</w:t>
        <w:softHyphen/>
        <w:t>zen vissza tizenkét évvel ezelőttre! Tizedes volt, emlékszik? Hol volt akkor?</w:t>
      </w:r>
    </w:p>
    <w:p>
      <w:pPr>
        <w:pStyle w:val="Normal"/>
        <w:ind w:firstLine="720"/>
        <w:jc w:val="both"/>
        <w:rPr>
          <w:sz w:val="24"/>
          <w:szCs w:val="24"/>
        </w:rPr>
      </w:pPr>
      <w:r>
        <w:rPr>
          <w:sz w:val="24"/>
          <w:szCs w:val="24"/>
        </w:rPr>
        <w:t>-Itt voltam, ahogy ön is jól tudja, kapitány. Pontosan itt,</w:t>
        <w:br/>
        <w:t>ugyanezen az istenverte prérin... Bárcsak soha ne jöttem vol</w:t>
        <w:softHyphen/>
        <w:t>-</w:t>
        <w:br/>
        <w:t xml:space="preserve">na vissza! </w:t>
      </w:r>
    </w:p>
    <w:p>
      <w:pPr>
        <w:pStyle w:val="Normal"/>
        <w:ind w:firstLine="720"/>
        <w:jc w:val="both"/>
        <w:rPr>
          <w:sz w:val="24"/>
          <w:szCs w:val="24"/>
        </w:rPr>
      </w:pPr>
      <w:r>
        <w:rPr>
          <w:sz w:val="24"/>
          <w:szCs w:val="24"/>
        </w:rPr>
        <w:t>Mindannyian ezt kívánjuk. De történetesen ez a legfon</w:t>
        <w:softHyphen/>
        <w:t>tosabb és legfinomabb munka a hadseregben - idomítatlan, fiatal tacskókból katonákat faragni. Ki volt a maga csapatában a legszilajabb tacskó?</w:t>
      </w:r>
    </w:p>
    <w:p>
      <w:pPr>
        <w:pStyle w:val="Normal"/>
        <w:ind w:firstLine="720"/>
        <w:jc w:val="both"/>
        <w:rPr>
          <w:sz w:val="24"/>
          <w:szCs w:val="24"/>
        </w:rPr>
      </w:pPr>
      <w:r>
        <w:rPr>
          <w:sz w:val="24"/>
          <w:szCs w:val="24"/>
        </w:rPr>
        <w:t>-Hmm... - kezdte Zim lassan -, azt azért nem mondanám, hogy ön volt a legrosszabb, kapitány.</w:t>
      </w:r>
    </w:p>
    <w:p>
      <w:pPr>
        <w:pStyle w:val="Normal"/>
        <w:ind w:firstLine="720"/>
        <w:jc w:val="both"/>
        <w:rPr/>
      </w:pPr>
      <w:r>
        <w:rPr>
          <w:sz w:val="24"/>
          <w:szCs w:val="24"/>
        </w:rPr>
        <w:t>-Nem mondaná, mi? De azért erősen kéne gondolkod</w:t>
        <w:softHyphen/>
        <w:t>nia, hogy eszébe jusson valaki más! Utáltam a pofáját, Zim „tizedes".</w:t>
      </w:r>
    </w:p>
    <w:p>
      <w:pPr>
        <w:pStyle w:val="Normal"/>
        <w:ind w:firstLine="720"/>
        <w:jc w:val="both"/>
        <w:rPr>
          <w:sz w:val="24"/>
          <w:szCs w:val="24"/>
        </w:rPr>
      </w:pPr>
      <w:r>
        <w:rPr>
          <w:sz w:val="24"/>
          <w:szCs w:val="24"/>
        </w:rPr>
        <w:t>-Igazán, kapitány? - kérdezte Zim csodálkozó és kissé megbántott hangon. - Én nem utáltam magát, kifejezetten kedveltem.</w:t>
      </w:r>
    </w:p>
    <w:p>
      <w:pPr>
        <w:pStyle w:val="Normal"/>
        <w:ind w:firstLine="720"/>
        <w:jc w:val="both"/>
        <w:rPr/>
      </w:pPr>
      <w:r>
        <w:rPr>
          <w:sz w:val="24"/>
          <w:szCs w:val="24"/>
        </w:rPr>
        <w:t>-Úgy? Persze, az utálat a másik dolog, amit egy kiképző</w:t>
        <w:softHyphen/>
        <w:t>tiszt nem engedhet meg magának. Nem utálhatjuk és nem szerethetjük őket; a mi feladatunk a tanítás. Mindenesetre, ha kedvelt engem, hát... elég furcsa módon adott ennek kife</w:t>
        <w:softHyphen/>
        <w:t>jezést. Vajon még most is kedvel? Ne válaszoljon; nem érde</w:t>
        <w:softHyphen/>
        <w:t>kel, hogy igen, vagy nem - vagyis inkább nem akarom tudni a választ. Sebaj; akkoriban megvetettem, és arról álmodoz</w:t>
        <w:softHyphen/>
        <w:t>tam, hogyan kaphatnám el. De maga mindig résen volt, so</w:t>
        <w:softHyphen/>
        <w:t>sem adott esélyt, hogy begyűjtsek egy 9-0-8-0-pert. És most, magának köszönhetően, itt vagyok. Szóval, hogy a kéréséről beszéljünk: volt egy parancs, amit újra és újra kiadott nekem, amikor újonc voltam. Annyiszor, hogy jobban utáltam, mint bármi mást, amit tett, vagy mondott. Emlékszik rá? Én igen, és most fel is idézem: „Katona! Pofa be, és tegye a dolgát!"</w:t>
      </w:r>
    </w:p>
    <w:p>
      <w:pPr>
        <w:pStyle w:val="Normal"/>
        <w:jc w:val="both"/>
        <w:rPr>
          <w:sz w:val="24"/>
          <w:szCs w:val="24"/>
        </w:rPr>
      </w:pPr>
      <w:r>
        <w:rPr>
          <w:sz w:val="24"/>
          <w:szCs w:val="24"/>
        </w:rPr>
        <w:t>Emlékszem.</w:t>
      </w:r>
    </w:p>
    <w:p>
      <w:pPr>
        <w:pStyle w:val="Normal"/>
        <w:ind w:firstLine="720"/>
        <w:jc w:val="both"/>
        <w:rPr/>
      </w:pPr>
      <w:r>
        <w:rPr>
          <w:sz w:val="24"/>
          <w:szCs w:val="24"/>
        </w:rPr>
        <w:t>-Még ne menjen el! Ennek a csúnya ügynek megvannak a pozitívumai is. Minden kiképző ezrednek kemény leckére lenne szüksége a 9-0-8-0-val kapcsolatban. Ezt mindketten tudjuk. Gondolkodni még nem tanultak meg, nem olvasnak, és csak ritkán hallgatnak a szóra - ezzel szemben látnak... és a Hendrick gyerek balszerencséje egy szép napon talán meg</w:t>
        <w:softHyphen/>
        <w:t>óvja az egyik bajtársát attól, hogy felakasszák az első fára. Sajnálom, hogy a lecke adója az én zászlóaljamból került ki, és semmiképpen sem akarom, hogy ez a zászlóalj egy újab</w:t>
        <w:softHyphen/>
        <w:t>bat rossz példát adjon. Gyűjtse össze a kiképzőit, és figyel</w:t>
        <w:softHyphen/>
        <w:t>meztesse őket. Ezek a srácok körülbelül huszonnégy órán át sokkos állapotban lesznek. Azután letörtté válnak, és a fe</w:t>
        <w:softHyphen/>
        <w:t>szültség fokozódni kezd. Csütörtök vagy péntek táján néhá</w:t>
        <w:softHyphen/>
        <w:t>nyan, akik amúgy is kibuktak volna, elkezdenek olyasmire gondolni, hogy a Hendrick nem is kapott olyan sokat, még az ittas vezetésért járó korbácsütések számát sem érte el a büntetése... azután majd elkezdenek azon tűnődni, hogy ta</w:t>
        <w:softHyphen/>
        <w:t>lán megérné, hogy kitöltsék a dühüket azon a kiképzőn, akit legjobban utálnak. Őrmester, nem fajulhat idáig a helyzet! Megértette?</w:t>
      </w:r>
    </w:p>
    <w:p>
      <w:pPr>
        <w:pStyle w:val="Normal"/>
        <w:ind w:firstLine="720"/>
        <w:jc w:val="both"/>
        <w:rPr>
          <w:sz w:val="24"/>
          <w:szCs w:val="24"/>
        </w:rPr>
      </w:pPr>
      <w:r>
        <w:rPr>
          <w:sz w:val="24"/>
          <w:szCs w:val="24"/>
        </w:rPr>
        <w:t>-Igen, uram.</w:t>
      </w:r>
    </w:p>
    <w:p>
      <w:pPr>
        <w:pStyle w:val="Normal"/>
        <w:ind w:firstLine="720"/>
        <w:jc w:val="both"/>
        <w:rPr/>
      </w:pPr>
      <w:r>
        <w:rPr>
          <w:sz w:val="24"/>
          <w:szCs w:val="24"/>
        </w:rPr>
        <w:t>-Azt akarom, hogy nyolcszor olyan óvatosak legyenek, mint addig voltak. Azt akarom, hogy tartsák a távolságot, és a tarkójukon is legyen egy szemük. Azt akarom, hogy annyira résen legyenek, mint egy egér a macskakiállításon. Bronski -vele beszéljen külön. Bronski hajlamos a haverkodásra.</w:t>
      </w:r>
    </w:p>
    <w:p>
      <w:pPr>
        <w:pStyle w:val="Normal"/>
        <w:ind w:firstLine="720"/>
        <w:jc w:val="both"/>
        <w:rPr>
          <w:sz w:val="24"/>
          <w:szCs w:val="24"/>
        </w:rPr>
      </w:pPr>
      <w:r>
        <w:rPr>
          <w:sz w:val="24"/>
          <w:szCs w:val="24"/>
        </w:rPr>
        <w:t>-Bronskit is meghajtom, uram.</w:t>
      </w:r>
    </w:p>
    <w:p>
      <w:pPr>
        <w:pStyle w:val="Normal"/>
        <w:ind w:firstLine="720"/>
        <w:jc w:val="both"/>
        <w:rPr/>
      </w:pPr>
      <w:r>
        <w:rPr>
          <w:sz w:val="24"/>
          <w:szCs w:val="24"/>
        </w:rPr>
        <w:t>-Figyeljen oda rá! Mert amikor a következő srác elégtételt készül venni, le kell ütni, nem szabad elhibázni. Hülyére kell verni, és a kiképzőnek ezt anélkül kell megtennie, hogy rajta egyetlen karcolás is esne - ha nem, hát alkalmatlanságért ki</w:t>
        <w:softHyphen/>
        <w:t>csinálom. Ezt mondja meg nekik. Tanítsák meg azoknak a srácoknak, hogy nemcsak drága mulatság, de egyszerűen le</w:t>
        <w:softHyphen/>
        <w:t>hetetlen megsérteni a 9-0-8-0-t... hogy ha csak megpróbálják, pépesre lesznek verve, kapnak egy vödör vizet a képükbe, és nagyon fog fájni a pofájuk - ennyi, és semmi több.</w:t>
      </w:r>
    </w:p>
    <w:p>
      <w:pPr>
        <w:pStyle w:val="Normal"/>
        <w:ind w:firstLine="720"/>
        <w:jc w:val="both"/>
        <w:rPr/>
      </w:pPr>
      <w:r>
        <w:rPr>
          <w:sz w:val="24"/>
          <w:szCs w:val="24"/>
        </w:rPr>
        <w:t>-Igen, uram. így lesz.</w:t>
      </w:r>
    </w:p>
    <w:p>
      <w:pPr>
        <w:pStyle w:val="Normal"/>
        <w:ind w:firstLine="720"/>
        <w:jc w:val="both"/>
        <w:rPr>
          <w:sz w:val="24"/>
          <w:szCs w:val="24"/>
        </w:rPr>
      </w:pPr>
      <w:r>
        <w:rPr>
          <w:sz w:val="24"/>
          <w:szCs w:val="24"/>
        </w:rPr>
        <w:t>-Igy kell lennie. Azt a kiképzőt, aki elhibázza, nem csak leváltom, de személyesen fogom kivinni a prérire, és dagadt</w:t>
        <w:softHyphen/>
        <w:t>ra verem, mert még egyszer nem fogom eltűrni, hogy az egyik fiamat a szégyenpadra kössék a tanára hanyagsága mi</w:t>
        <w:softHyphen/>
        <w:t>att. Lelépni!</w:t>
      </w:r>
    </w:p>
    <w:p>
      <w:pPr>
        <w:pStyle w:val="Normal"/>
        <w:ind w:firstLine="720"/>
        <w:jc w:val="both"/>
        <w:rPr/>
      </w:pPr>
      <w:r>
        <w:rPr>
          <w:sz w:val="24"/>
          <w:szCs w:val="24"/>
        </w:rPr>
        <w:t>-Igen, uram. Jó napot, kapitány!</w:t>
      </w:r>
    </w:p>
    <w:p>
      <w:pPr>
        <w:pStyle w:val="Normal"/>
        <w:ind w:firstLine="720"/>
        <w:jc w:val="both"/>
        <w:rPr>
          <w:sz w:val="24"/>
          <w:szCs w:val="24"/>
        </w:rPr>
      </w:pPr>
      <w:r>
        <w:rPr>
          <w:sz w:val="24"/>
          <w:szCs w:val="24"/>
        </w:rPr>
        <w:t>-Mi van rajta jó? Charlie...</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Ha nincs sok dolga ma este, hozza át a tornacipőjét és a lábszárvédőjét a tiszti körletbe, és akkor bunyózhatunk egyet. Úgy nyolc óra táján.</w:t>
      </w:r>
    </w:p>
    <w:p>
      <w:pPr>
        <w:pStyle w:val="Normal"/>
        <w:ind w:firstLine="720"/>
        <w:jc w:val="both"/>
        <w:rPr>
          <w:sz w:val="24"/>
          <w:szCs w:val="24"/>
        </w:rPr>
      </w:pPr>
      <w:r>
        <w:rPr>
          <w:sz w:val="24"/>
          <w:szCs w:val="24"/>
        </w:rPr>
        <w:t>-Igen, uram.</w:t>
      </w:r>
    </w:p>
    <w:p>
      <w:pPr>
        <w:pStyle w:val="Normal"/>
        <w:ind w:firstLine="720"/>
        <w:jc w:val="both"/>
        <w:rPr/>
      </w:pPr>
      <w:r>
        <w:rPr>
          <w:sz w:val="24"/>
          <w:szCs w:val="24"/>
        </w:rPr>
        <w:t>-Ez nem parancs, csak meghívás. Ha tényleg lassul, akkor talán le tudom rúgni a lapockáját.</w:t>
      </w:r>
    </w:p>
    <w:p>
      <w:pPr>
        <w:pStyle w:val="Normal"/>
        <w:ind w:firstLine="720"/>
        <w:jc w:val="both"/>
        <w:rPr>
          <w:sz w:val="24"/>
          <w:szCs w:val="24"/>
        </w:rPr>
      </w:pPr>
      <w:r>
        <w:rPr>
          <w:sz w:val="24"/>
          <w:szCs w:val="24"/>
        </w:rPr>
        <w:t>-Hmm... Fogadni is merne rá a kapitány?</w:t>
      </w:r>
    </w:p>
    <w:p>
      <w:pPr>
        <w:pStyle w:val="Normal"/>
        <w:ind w:firstLine="720"/>
        <w:jc w:val="both"/>
        <w:rPr/>
      </w:pPr>
      <w:r>
        <w:rPr>
          <w:sz w:val="24"/>
          <w:szCs w:val="24"/>
        </w:rPr>
        <w:t>-Mi? így, hogy egész nap az íróasztal mellett ülök, a forgó</w:t>
        <w:softHyphen/>
        <w:t>székben? Nem én! Hacsak bele nem egyezik, hogy egyik lábát egy vödör cementbe mártva harcol! Komolyan, Charlie, szórnyű napunk volt, és még rosszabb is lesz, mielőtt jobbra for</w:t>
        <w:softHyphen/>
        <w:t>dul. Ha maga és én jól leizzadunk ma, és elhelyezünk egy pár balhorgot, akkor talán jól fogunk aludni éjjel, az összes kis mama kedvence ellenére.</w:t>
      </w:r>
    </w:p>
    <w:p>
      <w:pPr>
        <w:pStyle w:val="Normal"/>
        <w:ind w:firstLine="720"/>
        <w:jc w:val="both"/>
        <w:rPr/>
      </w:pPr>
      <w:r>
        <w:rPr>
          <w:sz w:val="24"/>
          <w:szCs w:val="24"/>
        </w:rPr>
        <w:t>-Ott leszek, kapitány. Ne egyen túl sokat vacsorára - ne</w:t>
        <w:softHyphen/>
        <w:t>kem is ki kell adnom magamból egy kis feszültséget.</w:t>
      </w:r>
    </w:p>
    <w:p>
      <w:pPr>
        <w:pStyle w:val="Normal"/>
        <w:ind w:firstLine="720"/>
        <w:jc w:val="both"/>
        <w:rPr>
          <w:sz w:val="24"/>
          <w:szCs w:val="24"/>
        </w:rPr>
      </w:pPr>
      <w:r>
        <w:rPr>
          <w:sz w:val="24"/>
          <w:szCs w:val="24"/>
        </w:rPr>
        <w:t>-Egyáltalán nem szándékozom vacsorázni; itt fogok ülni, és kiizzadom azt a jelentést... amit az ezredparancsnok ke</w:t>
        <w:softHyphen/>
        <w:t>gyeskedik majd elolvasni a saját vacsorája után... és ami va</w:t>
        <w:softHyphen/>
        <w:t>laki miatt, akinek a nevét most nem említem, két órával meghosszabbítja a szolgálatomat. Úgyhogy lehet, hogy kések egy pár percet a bunyóból. Menjen most, Charlie, ne zavar</w:t>
        <w:softHyphen/>
        <w:t>jon! Viszlát!</w:t>
      </w:r>
    </w:p>
    <w:p>
      <w:pPr>
        <w:pStyle w:val="Normal"/>
        <w:ind w:firstLine="720"/>
        <w:jc w:val="both"/>
        <w:rPr>
          <w:sz w:val="24"/>
          <w:szCs w:val="24"/>
        </w:rPr>
      </w:pPr>
      <w:r>
        <w:rPr>
          <w:sz w:val="24"/>
          <w:szCs w:val="24"/>
        </w:rPr>
        <w:t>Zim őrmester olyan hirtelen indult el, hogy alig maradt időm lehajolni, és megkötni a cipőfűzőmet, hogy ne lásson meg a dossziék mögött, amint átment az irodán. Frankéi ka</w:t>
        <w:softHyphen/>
        <w:t>pitány máris ordított:</w:t>
      </w:r>
    </w:p>
    <w:p>
      <w:pPr>
        <w:pStyle w:val="Normal"/>
        <w:ind w:firstLine="720"/>
        <w:jc w:val="both"/>
        <w:rPr/>
      </w:pPr>
      <w:r>
        <w:rPr>
          <w:sz w:val="24"/>
          <w:szCs w:val="24"/>
        </w:rPr>
        <w:t>-Küldönc! Küldönc! KÜLDÖNC! Háromszor kell szólíta</w:t>
        <w:softHyphen/>
        <w:t>nom? Hogy hívják? Jegyezzen elő magának három óra bünte</w:t>
        <w:softHyphen/>
        <w:t>tőgyakorlatot, teljes menetfelszereléssel! Keresse meg az E, F és G század parancsnokait, adja át nekik üdvözletemet, és mondja meg nekik, hogy szívesen látom őket sorakozó előtt! Aztán ugorjon el a sátramba, és hozzon egy tiszta egyenruhát: sapka, oldalfegyverek, cipő, a kitüntetéseknek csak a szalagja kell, az érme nem. Hozza nekem ide ezeket! Aztán jelentkez</w:t>
        <w:softHyphen/>
        <w:t>zen a gyengélkedőn! Ha képes azzal a karral úgy vakarózni, ahogy az előbb láttam, akkor nem fájhat annyira a válla. Tizen</w:t>
        <w:softHyphen/>
        <w:t>három perce van az egészségügyi szemléig! Mintha élne, ka</w:t>
        <w:softHyphen/>
        <w:t>tona!</w:t>
      </w:r>
    </w:p>
    <w:p>
      <w:pPr>
        <w:pStyle w:val="Normal"/>
        <w:ind w:firstLine="720"/>
        <w:jc w:val="both"/>
        <w:rPr>
          <w:sz w:val="24"/>
          <w:szCs w:val="24"/>
        </w:rPr>
      </w:pPr>
      <w:r>
        <w:rPr>
          <w:sz w:val="24"/>
          <w:szCs w:val="24"/>
        </w:rPr>
        <w:t>Végrehajtottam a parancsot - a tisztek közül kettőt a ki</w:t>
        <w:softHyphen/>
        <w:t>képzők zuhanyozójában találtam meg (egy küldönc bárhová bemehet), a harmadikat az íróasztalánál. A kapott parancsok teljesítése nem volt lehetetlen, csak azért látszott annak, mert közel állt hozzá. Frankéi kapitány egyenruháját abban a pillanatban tettem le elé, amikor megkezdődött az egészség</w:t>
        <w:softHyphen/>
        <w:t>ügyi szemle. A kapitány, anélkül, hogy felnézett volna, azt morogta:</w:t>
      </w:r>
    </w:p>
    <w:p>
      <w:pPr>
        <w:pStyle w:val="Normal"/>
        <w:ind w:firstLine="720"/>
        <w:jc w:val="both"/>
        <w:rPr>
          <w:sz w:val="24"/>
          <w:szCs w:val="24"/>
        </w:rPr>
      </w:pPr>
      <w:r>
        <w:rPr>
          <w:sz w:val="24"/>
          <w:szCs w:val="24"/>
        </w:rPr>
        <w:t>-Felejtse el a büntetőszolgálatot! Lelépni!</w:t>
      </w:r>
    </w:p>
    <w:p>
      <w:pPr>
        <w:pStyle w:val="Normal"/>
        <w:jc w:val="both"/>
        <w:rPr>
          <w:sz w:val="24"/>
          <w:szCs w:val="24"/>
        </w:rPr>
      </w:pPr>
      <w:r>
        <w:rPr>
          <w:sz w:val="24"/>
          <w:szCs w:val="24"/>
        </w:rPr>
        <w:t>Éppen idejében értem haza, hogy „egyenruha tisztátlansá</w:t>
        <w:softHyphen/>
        <w:t>ga két helyen" címen büntetőszolgálatot kapjak, és lássam hogyan ér véget Ted Hendrick pályafutása a Mobil Erőknél.</w:t>
      </w:r>
    </w:p>
    <w:p>
      <w:pPr>
        <w:pStyle w:val="Normal"/>
        <w:ind w:firstLine="720"/>
        <w:jc w:val="both"/>
        <w:rPr/>
      </w:pPr>
      <w:r>
        <w:rPr>
          <w:sz w:val="24"/>
          <w:szCs w:val="24"/>
        </w:rPr>
        <w:t>Szóval sok időm volt a gondolkodásra, amikor aznap éjjel ébren feküdtem. Tudtam, hogy Zim őrmester keményen dol</w:t>
        <w:softHyphen/>
        <w:t>gozik, de még sosem merült fel bennem, hogy másmilyen is lehet, nem csak elégedett saját magával. Annyira önelégült</w:t>
        <w:softHyphen/>
        <w:t>nek, magabiztosnak látszott, mint aki tökéletes békében él a világgal és önmagával.</w:t>
      </w:r>
    </w:p>
    <w:p>
      <w:pPr>
        <w:pStyle w:val="Normal"/>
        <w:jc w:val="both"/>
        <w:rPr/>
      </w:pPr>
      <w:r>
        <w:rPr>
          <w:sz w:val="24"/>
          <w:szCs w:val="24"/>
        </w:rPr>
        <w:t>Az az elképzelés, hogy ennek a legyőzhetetlen robotnak kudarcélménye lehet, hogy személyében annyira mélyen megalázottnak érzi magát, hogy el akart menekülni, idegenek között elrejtőzni, és az a kibúvója, hogy a távozása jobb lenne a csapat számára, talán még megrázóbb élmény volt, mint Ted megkorbácsolása.</w:t>
      </w:r>
    </w:p>
    <w:p>
      <w:pPr>
        <w:pStyle w:val="Normal"/>
        <w:ind w:firstLine="720"/>
        <w:jc w:val="both"/>
        <w:rPr/>
      </w:pPr>
      <w:r>
        <w:rPr>
          <w:sz w:val="24"/>
          <w:szCs w:val="24"/>
        </w:rPr>
        <w:t>Az pedig, hogy Frankéi kapitány is egyetértett vele, már ami a hiba nagyságát érinti, hú, az nem volt semmi. Az orra alá dörgölte a hibáját, és úgy leteremtette, hogy csak na! Hat, ez hihetetlen! Az őrmestereket nem szokták leteremte</w:t>
        <w:softHyphen/>
        <w:t>ni, az őrmester az, aki leteremti az embert. Ez egy természe</w:t>
        <w:softHyphen/>
        <w:t>ti törvény.</w:t>
      </w:r>
    </w:p>
    <w:p>
      <w:pPr>
        <w:pStyle w:val="Normal"/>
        <w:jc w:val="both"/>
        <w:rPr>
          <w:sz w:val="24"/>
          <w:szCs w:val="24"/>
        </w:rPr>
      </w:pPr>
      <w:r>
        <w:rPr>
          <w:sz w:val="24"/>
          <w:szCs w:val="24"/>
        </w:rPr>
        <w:t>Azt azonban el kellett ismernem, hogy mindaz, amit eddig az én orrom alá dörgöltek az altisztek, ehhez képest valóságos szerelmi vallomásnak tűnt. Ráadásul a kapitány még csak fel sem emelte a hangját.</w:t>
      </w:r>
    </w:p>
    <w:p>
      <w:pPr>
        <w:pStyle w:val="Normal"/>
        <w:ind w:firstLine="720"/>
        <w:jc w:val="both"/>
        <w:rPr>
          <w:sz w:val="24"/>
          <w:szCs w:val="24"/>
        </w:rPr>
      </w:pPr>
      <w:r>
        <w:rPr>
          <w:sz w:val="24"/>
          <w:szCs w:val="24"/>
        </w:rPr>
        <w:t>Az egész ügy. annyira valószínűtlen volt, fel sem merült bennem, hogy meséljek róla a bajtársaimnak.</w:t>
      </w:r>
    </w:p>
    <w:p>
      <w:pPr>
        <w:pStyle w:val="Normal"/>
        <w:ind w:firstLine="720"/>
        <w:jc w:val="both"/>
        <w:rPr>
          <w:sz w:val="24"/>
          <w:szCs w:val="24"/>
        </w:rPr>
      </w:pPr>
      <w:r>
        <w:rPr>
          <w:sz w:val="24"/>
          <w:szCs w:val="24"/>
        </w:rPr>
        <w:t>Itt van azután Frankéi kapitány maga - a tisztekkel csak igen ritkán találkoztunk. Általában csak az esti sorakozókor tűntek fel, az utolsó pillanatban besétáltak az alakuló térre, és meg sem próbáltak olyasmit csinálni, ami a legkisebb erő</w:t>
        <w:softHyphen/>
        <w:t>feszítéssel járt volna. Hetente egyszer szemlét tartottak, és utána közölték az altisztekkel a személyes véleményüket, ami kivétel nélkül negatív következményekkel járt, persze sosem számukra, hanem mindig valaki más számára. Hétről hétre ők döntötték el, hogy melyik század részesülhet az ezred</w:t>
        <w:softHyphen/>
        <w:t>zászló őrzésének nagy kitüntetésében. Néha teljesen váratla</w:t>
        <w:softHyphen/>
        <w:t>nul bukkantak fel közöttünk, hogy meglepjék a bandát egy szemlével. Mindig hibátlanok, megközelíthetetlenek voltak, tökéletes vasalású egyenruhájuk nem vetett ráncot. Amikor pedig eltűntek, egy leheletnyi kölniillat maradt utánuk.</w:t>
      </w:r>
    </w:p>
    <w:p>
      <w:pPr>
        <w:pStyle w:val="Normal"/>
        <w:ind w:firstLine="720"/>
        <w:jc w:val="both"/>
        <w:rPr>
          <w:sz w:val="24"/>
          <w:szCs w:val="24"/>
        </w:rPr>
      </w:pPr>
      <w:r>
        <w:rPr>
          <w:sz w:val="24"/>
          <w:szCs w:val="24"/>
        </w:rPr>
        <w:t>0, persze, egy-kettő közülük mindig velünk volt, amikor meneteltünk, és Frankéi kapitány vagy kétszer megmutatta nekünk, hogyan küzd a la savate nagymestere. A tisztek azonban nem dolgoztak, legalábbis nem komolyan, hiszen ott vol</w:t>
        <w:softHyphen/>
        <w:t>tak alárendeltjeik, az altisztek. Ők adhattak parancsokat az őrmestereknek!</w:t>
      </w:r>
    </w:p>
    <w:p>
      <w:pPr>
        <w:pStyle w:val="Normal"/>
        <w:ind w:firstLine="720"/>
        <w:jc w:val="both"/>
        <w:rPr>
          <w:sz w:val="24"/>
          <w:szCs w:val="24"/>
        </w:rPr>
      </w:pPr>
      <w:r>
        <w:rPr>
          <w:sz w:val="24"/>
          <w:szCs w:val="24"/>
        </w:rPr>
        <w:t>Most pedig egyszer csak kiderült, hogy Frankéi kapitány</w:t>
        <w:softHyphen/>
        <w:t>nak olyan sok a munkája, hogy emiatt étkezéseket hagy ki, a különböző dolgok annyira lekötik az idejét, hogy már moz</w:t>
        <w:softHyphen/>
        <w:t>gáshiányra panaszkodik, és a szabad idejét kell feláldoznia, ha a fizikai erőnlétén akar egy kicsit javítani.</w:t>
      </w:r>
    </w:p>
    <w:p>
      <w:pPr>
        <w:pStyle w:val="Normal"/>
        <w:ind w:firstLine="720"/>
        <w:jc w:val="both"/>
        <w:rPr>
          <w:sz w:val="24"/>
          <w:szCs w:val="24"/>
        </w:rPr>
      </w:pPr>
      <w:r>
        <w:rPr>
          <w:sz w:val="24"/>
          <w:szCs w:val="24"/>
        </w:rPr>
        <w:t>Ami az idegeskedést illeti, úgy tűnt, hogy Hendrick balsor</w:t>
        <w:softHyphen/>
        <w:t>sa jobban felidegesítette, mint Zimet. Nem is ismerte a fiút személyesen. Meg kellett kérdeznie a nevét.</w:t>
      </w:r>
    </w:p>
    <w:p>
      <w:pPr>
        <w:pStyle w:val="Normal"/>
        <w:ind w:firstLine="720"/>
        <w:jc w:val="both"/>
        <w:rPr>
          <w:sz w:val="24"/>
          <w:szCs w:val="24"/>
        </w:rPr>
      </w:pPr>
      <w:r>
        <w:rPr>
          <w:sz w:val="24"/>
          <w:szCs w:val="24"/>
        </w:rPr>
        <w:t>Elfogott az a kellemetlen érzés, hogy mindeddig teljesen hibásan ítéltem meg a világot, amelyben élek. Az egyes részek egészen másmilyennek bizonyultak, mint amilyennek azelőtt tűntek. Olyan, mintha hirtelen ráébrednénk, hogy nem is</w:t>
        <w:softHyphen/>
        <w:t>merjük a saját anyánkat, csupán egy gumimaszkot viselő ide</w:t>
        <w:softHyphen/>
        <w:t>gen hajol a bölcsőnk fölé.</w:t>
      </w:r>
    </w:p>
    <w:p>
      <w:pPr>
        <w:pStyle w:val="Normal"/>
        <w:ind w:firstLine="720"/>
        <w:jc w:val="both"/>
        <w:rPr/>
      </w:pPr>
      <w:r>
        <w:rPr>
          <w:sz w:val="24"/>
          <w:szCs w:val="24"/>
        </w:rPr>
        <w:t>Egy dologban azonban biztos voltam. Semmi kedvem ah</w:t>
        <w:softHyphen/>
        <w:t>hoz, hogy kiderítsem, mit is takar az M.E. álarca. Ha ez egy olyan kemény egység, hogy még az isteni hatalommal bíró őrmesterek - és a tisztek, bizony, a tisztek - sem érzik magu</w:t>
        <w:softHyphen/>
        <w:t>kat jól benne, akkor biztos, hogy a szegény kicsi Johnnie-nak nincs itt semmi keresnivalója. Hogyan legyünk tévedhetetle</w:t>
        <w:softHyphen/>
        <w:t>nek egy olyan egységben, aminek nem tudjuk felfogni a mű</w:t>
        <w:softHyphen/>
        <w:t>ködését? Semmi kedvem nem volt akasztófán végezni! Már a megkorbácsolás gondolatától is kivert a hideg veríték... bár fenyítéskor egy orvos is jelen van, hogy megakadályozza a maradandó károsodások fellépését. A családunkból még só</w:t>
        <w:softHyphen/>
        <w:t>iba senkit nem korbácsoltak meg (eltekintve egy-egy kiadós iskolai elfenekeléstől - ám a két dolgot össze sem lehet ha</w:t>
        <w:softHyphen/>
        <w:t>sonlítani). Sem apai, sem anyai ágon nem akadt bűnöző a családunkban, és egyetlen ősömet vagy rokonomat sem vá</w:t>
        <w:softHyphen/>
        <w:t>dolták meg soha bűntény elkövetésével. Büszke família volt a miénk, semmiben sem szenvedtünk hiányt, csupán a tel</w:t>
        <w:softHyphen/>
        <w:t>jes jogú polgárjoggal nem rendelkeztünk, ám ezt apám nem tekintette kívánatos célnak. Az volt a véleménye róla, hogy haszontalan és hiú hivalkodás. Ha ne adj isten, egyszer meg</w:t>
        <w:softHyphen/>
        <w:t>korbácsolnának, attól tartok, az öreget megütné a guta.</w:t>
      </w:r>
    </w:p>
    <w:p>
      <w:pPr>
        <w:pStyle w:val="Normal"/>
        <w:ind w:firstLine="720"/>
        <w:jc w:val="both"/>
        <w:rPr/>
      </w:pPr>
      <w:r>
        <w:rPr>
          <w:sz w:val="24"/>
          <w:szCs w:val="24"/>
        </w:rPr>
        <w:t>. Hendrick nem csinált semmi olyasmit, amit képzeletem</w:t>
        <w:softHyphen/>
        <w:t>ben magam se tettem volna meg ezernyi alkalommal. Miért csak képzeletben? Valószínűleg túl félős voltam. Tudtam, hogy bármelyik kiképzőm pépesre tudná verni az arcomat, ha csak megmukkanok, ezért aztán befogtam a számat, és tettem a dolgomat. Johnnie nem volt bátor. Ted Hendrickről viszont kiderült, hogy legalább tökös gyerek. Én meg nem... és egy gyáva fickónak semmi keresnivalója a seregben.</w:t>
      </w:r>
    </w:p>
    <w:p>
      <w:pPr>
        <w:pStyle w:val="Normal"/>
        <w:ind w:firstLine="720"/>
        <w:jc w:val="both"/>
        <w:rPr/>
      </w:pPr>
      <w:r>
        <w:rPr>
          <w:sz w:val="24"/>
          <w:szCs w:val="24"/>
        </w:rPr>
        <w:t>Ezenkívül pedig Frankéi kapitánynak eszébe sem jutott volna Tedet hibáztatni. Ha pedig én a gyávaságomnak köszön</w:t>
        <w:softHyphen/>
        <w:t>hetően nem fogom megszegni a 9-0-8-0 paragrafust, akkor is eljön a nap, amikor valamilyen más okból rám húzzák a vizes lepedőt - anélkül, hogy bűnös lennék, vagy hogy elkövettem volna valamit - és máris ott állok az oszlophoz kötve, és a há</w:t>
        <w:softHyphen/>
        <w:t>tamon csattog a korbács.</w:t>
      </w:r>
    </w:p>
    <w:p>
      <w:pPr>
        <w:pStyle w:val="Normal"/>
        <w:ind w:firstLine="720"/>
        <w:jc w:val="both"/>
        <w:rPr>
          <w:sz w:val="24"/>
          <w:szCs w:val="24"/>
        </w:rPr>
      </w:pPr>
      <w:r>
        <w:rPr>
          <w:sz w:val="24"/>
          <w:szCs w:val="24"/>
        </w:rPr>
        <w:t>Itt az idő hazamenni, Johnnie. Most indulj, amíg még ki</w:t>
        <w:softHyphen/>
        <w:t>jutsz az előírások dzsungeléból!</w:t>
      </w:r>
    </w:p>
    <w:p>
      <w:pPr>
        <w:pStyle w:val="Normal"/>
        <w:ind w:firstLine="720"/>
        <w:jc w:val="both"/>
        <w:rPr/>
      </w:pPr>
      <w:r>
        <w:rPr>
          <w:sz w:val="24"/>
          <w:szCs w:val="24"/>
        </w:rPr>
        <w:t>Anyám levele csak megerősített az elhatározásomban. Amíg a szüleim mereven elzárkóztak előlem, addig én is ké</w:t>
        <w:softHyphen/>
        <w:t>pes voltam arra, hogy ne is gondoljak rájuk. Ám amikor en</w:t>
        <w:softHyphen/>
        <w:t>gedtek, képtelen voltam tovább haragudni. Legalábbis az anyám engedett. Ezt írta:</w:t>
      </w:r>
    </w:p>
    <w:p>
      <w:pPr>
        <w:pStyle w:val="Normal"/>
        <w:ind w:firstLine="720"/>
        <w:jc w:val="both"/>
        <w:rPr/>
      </w:pPr>
      <w:r>
        <w:rPr>
          <w:sz w:val="24"/>
          <w:szCs w:val="24"/>
        </w:rPr>
        <w:t>...sajnos, el kell mondanom, apád még mindig nem en</w:t>
        <w:softHyphen/>
        <w:t>gedi meg, hogy bárki is kimondja a nevedet otthon. De kedvesem, tudod, hogy ő ily módon szomorkodik, hi</w:t>
        <w:softHyphen/>
        <w:t>szen nem sírhat. Meg kell értened, kedves fiam, hogy ő jobban szeret téged, mint az életet - jobban, mint en</w:t>
        <w:softHyphen/>
        <w:t>gem -, és te rettentően megsebezted őt. Mindenkinek azt meséli, hogy te már egy felnőtt férfi vagy, aki képes önállóan dönteni, és hogy büszke rád. De ezt csak azért mondja, mert maga is büszke. Ez egy büszke fér</w:t>
        <w:softHyphen/>
        <w:t>fi keserűsége, akit szíven szúrt a számára mindennél fontosabb lény. Értsd meg, Juanito, hogy apád azért nem beszél rólad, és azért nem ír, mert képtelen rá. Képtelen, amíg nem csitult valamit a fájdalma. Ha eljön az ideje, tudni fogom, mikor szóljak egy szót az érde</w:t>
        <w:softHyphen/>
        <w:t>kedben, és akkor mindannyian újra együtt leszünk.</w:t>
      </w:r>
    </w:p>
    <w:p>
      <w:pPr>
        <w:pStyle w:val="Normal"/>
        <w:ind w:firstLine="720"/>
        <w:jc w:val="both"/>
        <w:rPr/>
      </w:pPr>
      <w:r>
        <w:rPr>
          <w:sz w:val="24"/>
          <w:szCs w:val="24"/>
        </w:rPr>
        <w:t>Ami engem illet, hogyan haragudhatna egy anya az ő kisfiára? Megsebezhetsz, de attól még nem foglak kevés</w:t>
        <w:softHyphen/>
        <w:t>bé szeretni. Bárhol is légy, bármit is csinálj, te örökké az én kisfiam maradsz, aki odafutott hozzám, ha beütötte a térdét, hogy az ölelésemben keressen vigasztalást. Azóta összementem, vagy talán te nőttél meg (jóllehet, ezt sosem akartam észrevenni), de én akkor is ott le</w:t>
        <w:softHyphen/>
        <w:t>szek, ha rám van szükséged. A kisfiúk sose lesznek olyan nagyok, hogy ne legyen szükségük anyai vigaszra. Nem igaz, kicsikém? Remélem, nem tévedek, és írsz ne</w:t>
        <w:softHyphen/>
        <w:t>kem, hogy megmondd: szükséged van még anyádra.</w:t>
      </w:r>
    </w:p>
    <w:p>
      <w:pPr>
        <w:pStyle w:val="Normal"/>
        <w:ind w:firstLine="720"/>
        <w:jc w:val="both"/>
        <w:rPr/>
      </w:pPr>
      <w:r>
        <w:rPr>
          <w:sz w:val="24"/>
          <w:szCs w:val="24"/>
        </w:rPr>
        <w:t>Azt még hozzá kell tennem, hogy figyelembe véve azt a rettentően hosszú időt, amíg hiába vártam, hogy egyetlen sort is írjál nekünk, valószínűleg jobb lesz (amíg nem üzenek valami mást), ha a leveledet Eleanora néni címére küldöd. Ő majd eljuttatja hozzám, anél</w:t>
        <w:softHyphen/>
        <w:t>kül, hogy bárki is felizgatná magát. Ugye, megértesz? Ezer csók az én kisfiamnak: Anyád</w:t>
      </w:r>
    </w:p>
    <w:p>
      <w:pPr>
        <w:pStyle w:val="Normal"/>
        <w:ind w:firstLine="720"/>
        <w:jc w:val="both"/>
        <w:rPr>
          <w:sz w:val="24"/>
          <w:szCs w:val="24"/>
        </w:rPr>
      </w:pPr>
      <w:r>
        <w:rPr>
          <w:sz w:val="24"/>
          <w:szCs w:val="24"/>
        </w:rPr>
        <w:t>Értettem, nagyon is jól értettem. Es ha apám túl büszke volt ahhoz, hogy sírjon, hát, én nem. Én tudtam sírni.</w:t>
      </w:r>
    </w:p>
    <w:p>
      <w:pPr>
        <w:pStyle w:val="Normal"/>
        <w:ind w:firstLine="720"/>
        <w:jc w:val="both"/>
        <w:rPr/>
      </w:pPr>
      <w:r>
        <w:rPr>
          <w:sz w:val="24"/>
          <w:szCs w:val="24"/>
        </w:rPr>
        <w:t>Végül aztán mégis elaludtam... és szinte rögtön feléb</w:t>
        <w:softHyphen/>
        <w:t>resztett a riadó. Az egész ezred futólépésben kivonult a lőtér</w:t>
        <w:softHyphen/>
        <w:t>re, és lőszer nélkül végrehajtott egy harcászati gyakorlatot. A lőszertől eltekintve a teljes menetfelszerelést magunkkal vit</w:t>
        <w:softHyphen/>
        <w:t>tük, a fejhallgatókat is, és már túl voltunk a nehezén, amikor megjött a parancs, hogy lefagyni.</w:t>
      </w:r>
    </w:p>
    <w:p>
      <w:pPr>
        <w:pStyle w:val="Normal"/>
        <w:ind w:firstLine="720"/>
        <w:jc w:val="both"/>
        <w:rPr/>
      </w:pPr>
      <w:r>
        <w:rPr>
          <w:sz w:val="24"/>
          <w:szCs w:val="24"/>
        </w:rPr>
        <w:t>Legalább egy órán keresztül hevertünk ott, mintha halot</w:t>
        <w:softHyphen/>
        <w:t>tak lennénk, még lélegezni se mertünk. Egy lábujjhegyen oso</w:t>
        <w:softHyphen/>
        <w:t>nó egér nagyobb zajt csapott volna, mint mi. Valami egyszer átgyalogolt rajtam, talán egy prérifarkas. Meg sem moccan</w:t>
        <w:softHyphen/>
        <w:t>tam. Iszonyúan fáztam, de nem törődtem vele. Tudtam, hogy ez az utolsó fagyos éjszakám.</w:t>
      </w:r>
    </w:p>
    <w:p>
      <w:pPr>
        <w:pStyle w:val="Normal"/>
        <w:ind w:firstLine="720"/>
        <w:jc w:val="both"/>
        <w:rPr>
          <w:sz w:val="24"/>
          <w:szCs w:val="24"/>
        </w:rPr>
      </w:pPr>
      <w:r>
        <w:rPr>
          <w:sz w:val="24"/>
          <w:szCs w:val="24"/>
        </w:rPr>
        <w:t>Másnap reggel, hosszú hónapok után először, ismét bottal kellett kipiszkálni a hálózsákomból. Majdnem lekéstem a reggeli tornát, mert nem hallottam meg az ébresztő paran</w:t>
        <w:softHyphen/>
        <w:t>csot. Reggeli előtt nem lett volna módom beadni a leszerelé</w:t>
        <w:softHyphen/>
        <w:t>si kérelmemet, mivel ahhoz először Zim őrmesterrel kellett beszélni. O viszont nem jelent meg reggelinél. Engedélyt kér</w:t>
        <w:softHyphen/>
        <w:t>tem Bronskitól, hogy a századparancsnokkal beszélhessek. O csak annyit válaszolt:</w:t>
      </w:r>
    </w:p>
    <w:p>
      <w:pPr>
        <w:pStyle w:val="Normal"/>
        <w:ind w:firstLine="720"/>
        <w:jc w:val="both"/>
        <w:rPr>
          <w:sz w:val="24"/>
          <w:szCs w:val="24"/>
        </w:rPr>
      </w:pPr>
      <w:r>
        <w:rPr>
          <w:sz w:val="24"/>
          <w:szCs w:val="24"/>
        </w:rPr>
        <w:t>- Persze, felőlem.</w:t>
      </w:r>
    </w:p>
    <w:p>
      <w:pPr>
        <w:pStyle w:val="Normal"/>
        <w:jc w:val="both"/>
        <w:rPr/>
      </w:pPr>
      <w:r>
        <w:rPr>
          <w:sz w:val="24"/>
          <w:szCs w:val="24"/>
        </w:rPr>
        <w:t>Még csak meg sem kérdezte, hogy miért.</w:t>
      </w:r>
    </w:p>
    <w:p>
      <w:pPr>
        <w:pStyle w:val="Normal"/>
        <w:ind w:firstLine="720"/>
        <w:jc w:val="both"/>
        <w:rPr/>
      </w:pPr>
      <w:r>
        <w:rPr>
          <w:sz w:val="24"/>
          <w:szCs w:val="24"/>
        </w:rPr>
        <w:t>Ha valaki nincs itt, azzal nem lehet beszélni. Márpedig reg</w:t>
        <w:softHyphen/>
        <w:t>geli után úgy vonultunk ki menetgyakorlatra, hogy Zimnek még nyomát sem láttam. Egynapos gyakorlat volt, és délben helikopterrel hozták ki az ellátmányunkat. Ennek nagyon örültem, mivel ha indulás előtt nem osztották ki a fejadago</w:t>
        <w:softHyphen/>
        <w:t>kat, az legtöbbször azt jelentette, hogy aznap nem ettünk. Nem készültem fel az éhezésre, hiszen túl sok gondom volt ahhoz, hogy begyűjtsek valamilyen tartós élelmiszert titkos úti tartaléknak.</w:t>
      </w:r>
    </w:p>
    <w:p>
      <w:pPr>
        <w:pStyle w:val="Normal"/>
        <w:ind w:firstLine="720"/>
        <w:jc w:val="both"/>
        <w:rPr/>
      </w:pPr>
      <w:r>
        <w:rPr>
          <w:sz w:val="24"/>
          <w:szCs w:val="24"/>
        </w:rPr>
        <w:t>Zim őrmester az ellátó helikopterrel jött ki, és magával hozta a postát. Ez nem volt váratlan dolog, mivel az M.E. ké</w:t>
        <w:softHyphen/>
        <w:t>nye-kedve szerint visszatartja az ételedet, az italodat, nem hagy aludni, és bármit megtesz veled, amit nagyúri kedve diktál, de a leveledet soha, egyetlen percig nem tartja tovább vissza annál, ami feltétlenül szükséges. A levél téged illetett, és a sereg mindent megtett azért, hogy a lehető leghamarabb eljuttassa hozzád, még akkor is, ha éppen kint vagy a terepen. Ez a szolgáltatás eddig nem volt túlzottan fontos a számomra, hiszen (eltekintve Carl néhány leveléről) csak reklámkülde</w:t>
        <w:softHyphen/>
        <w:t>ményeket kaptam. Anyám levele-óta azonban újra vártam a postást.</w:t>
      </w:r>
    </w:p>
    <w:p>
      <w:pPr>
        <w:pStyle w:val="Normal"/>
        <w:ind w:firstLine="720"/>
        <w:jc w:val="both"/>
        <w:rPr>
          <w:sz w:val="24"/>
          <w:szCs w:val="24"/>
        </w:rPr>
      </w:pPr>
      <w:r>
        <w:rPr>
          <w:sz w:val="24"/>
          <w:szCs w:val="24"/>
        </w:rPr>
        <w:t>Még csak fel sem keltem, amikor Zim elkezdte kiosztani a leveleket. Úgy döntöttem, hogy addig nem szólok neki, amíg vissza nem indulunk - nem akartam feltűnni, míg a főhadiszál</w:t>
        <w:softHyphen/>
        <w:t>lás nincsen elérhető közelben. Éppen ezért igencsak megle</w:t>
        <w:softHyphen/>
        <w:t>pődtem, amikor a nevemet kiáltotta, és a magasba tartott egy levelet. Futólépésben siettem hozzá, és átvettem a borítékot.</w:t>
      </w:r>
    </w:p>
    <w:p>
      <w:pPr>
        <w:pStyle w:val="Normal"/>
        <w:ind w:firstLine="720"/>
        <w:jc w:val="both"/>
        <w:rPr>
          <w:sz w:val="24"/>
          <w:szCs w:val="24"/>
        </w:rPr>
      </w:pPr>
      <w:r>
        <w:rPr>
          <w:sz w:val="24"/>
          <w:szCs w:val="24"/>
        </w:rPr>
        <w:t>Ekkor következett a második meglepetés - a levelet Mr. Dubois, az iskolai történelem és erkölcsfilozófia tanárom írta. Előbb számítottam egy levélre a Télapótól, mint tőle.</w:t>
      </w:r>
    </w:p>
    <w:p>
      <w:pPr>
        <w:pStyle w:val="Normal"/>
        <w:ind w:firstLine="720"/>
        <w:jc w:val="both"/>
        <w:rPr>
          <w:sz w:val="24"/>
          <w:szCs w:val="24"/>
        </w:rPr>
      </w:pPr>
      <w:r>
        <w:rPr>
          <w:sz w:val="24"/>
          <w:szCs w:val="24"/>
        </w:rPr>
        <w:t>Aztán pedig, a levelet elolvasva, úgy tűnt, hogy tévedés van a dologban. Néhányszor még ellenőriznem kellett a feladót és a címet, míg sikerült meggyőznöm magamat arról, hogy tény</w:t>
        <w:softHyphen/>
        <w:t>leg ő írta a levelet, és hogy valóban nekem szánta.</w:t>
      </w:r>
    </w:p>
    <w:p>
      <w:pPr>
        <w:pStyle w:val="Normal"/>
        <w:ind w:firstLine="720"/>
        <w:jc w:val="both"/>
        <w:rPr>
          <w:sz w:val="24"/>
          <w:szCs w:val="24"/>
        </w:rPr>
      </w:pPr>
      <w:r>
        <w:rPr>
          <w:sz w:val="24"/>
          <w:szCs w:val="24"/>
        </w:rPr>
        <w:t>Kedves fiam! Már régen írnom kellett volna neked, hogy kifejezzem örömömet és büszkeségemet, amit azért érzek, mert te nem csak önként jelentkeztél a Szövetségi Szolgálatra, de éppen az én fegyvernememet választottad. A dolog nem lepett meg, hiszen pontosan ezt vártam tőled. TaIán csak erre a váratlan örömre nem számítottam, amit azzal okoztál, hogy beléptél az M.E.-be. Ritkán fordul elő, hogy megvalósulnak titkos vágyaim, és kiderül, nem hiába fáradoztam. Aranyásóként a hideg vízben térdelve nagyon sok homokot és kavicsot kell átrázni a szitánkon, míg rábukkanunk a hőn áhított aranyrögre, munkánk jutalmára.</w:t>
      </w:r>
    </w:p>
    <w:p>
      <w:pPr>
        <w:pStyle w:val="Normal"/>
        <w:ind w:firstLine="720"/>
        <w:jc w:val="both"/>
        <w:rPr/>
      </w:pPr>
      <w:r>
        <w:rPr>
          <w:sz w:val="24"/>
          <w:szCs w:val="24"/>
        </w:rPr>
        <w:t>Nos, most már te is tisztában vagy azzal, hogy miért nem írtam korábban neked. Nagyon sok fiatal ember már az alapkiképzés során kirostálódik, gyakran olyan okok miatt, amikért nem lehet szemrehányást tenni nekik. így hát várakoztam (közvetítők révén persze szemmel tartottalak), amíg úgy nem éreztem, hogy túl vagy már a nehezén. Feljutottál a hegy csúcsára. (Mi mindannyian ismerjük ezt a hegyet!) Vártam tehát, amíg biztos nem lehettem abban, hogy most már csak egy baleset, vagy egy betegség akadályozhat meg téged az alapkiképzésed sikeres lezárásában, abban, hogy vé</w:t>
        <w:softHyphen/>
        <w:t>gigcsináljad a Szövetségi Szolgálatot.</w:t>
      </w:r>
    </w:p>
    <w:p>
      <w:pPr>
        <w:pStyle w:val="Normal"/>
        <w:ind w:firstLine="720"/>
        <w:jc w:val="both"/>
        <w:rPr/>
      </w:pPr>
      <w:r>
        <w:rPr>
          <w:sz w:val="24"/>
          <w:szCs w:val="24"/>
        </w:rPr>
        <w:t>Ebben a pillanatban a szolgálat legkeményebb vizs</w:t>
        <w:softHyphen/>
        <w:t>gáját éled át - és most nem egy fizikai vizsgáról van szó (a testi megpróbáltatások már nem okozhatnak neked gondot, hiszen annyi ilyet átéltél): a legkeményebb lel</w:t>
        <w:softHyphen/>
        <w:t>ki próbatétel előtt állsz... Vár rád az a mély, lélekrázó átalakulás, a dolgok újraértékelése, amely elkerülhetet</w:t>
        <w:softHyphen/>
        <w:t>len, mikor egy jelöltből igazi, teljes jogú polgár lesz. Talán inkább azt kellene mondanom, hogy már túlju</w:t>
        <w:softHyphen/>
        <w:t>tottál megpróbáltatásaid nehezén. Bármilyen akadá</w:t>
        <w:softHyphen/>
        <w:t>lyokvárjanak is rád, az egyik keményebb, mint a másik, egyedül csak az számít, hogy már átjutottál a hegyen. Amennyire pedig téged ismerlek fiam, tisztában vagyok azzal, hogy kellő ideig vártam a levelemmel - addig, amíg biztos nem lehettem abban, hogy legyőzted a he</w:t>
        <w:softHyphen/>
        <w:t>gyet - máskülönben már rég újra itthon lennél.</w:t>
      </w:r>
    </w:p>
    <w:p>
      <w:pPr>
        <w:pStyle w:val="Normal"/>
        <w:ind w:firstLine="720"/>
        <w:jc w:val="both"/>
        <w:rPr/>
      </w:pPr>
      <w:r>
        <w:rPr>
          <w:sz w:val="24"/>
          <w:szCs w:val="24"/>
        </w:rPr>
        <w:t>Amikor feljutottál a csúcsra, valami egészen új dol</w:t>
        <w:softHyphen/>
        <w:t>got tapasztaltál. Talán nem találod meg a megfelelő szavakat hozzá. (Újonckoromban én sem találtam) De talán megengeded egy idősebb bajtársnak, hogy füled</w:t>
        <w:softHyphen/>
        <w:t>be súgja ezeket a szavakat, hiszen nem egy embernek segített már, ha a megfelelő szavakra támaszkodhatott. Egyszerűen és prózaian arról van szó: a legnemesebb küldetés, amit egy ember csak magára vállalhat, az, hogy készen áll halandó testét pajzsként szeretett hazá</w:t>
        <w:softHyphen/>
        <w:t>ja és a háború vigasztalan pusztítása közé állítani. Ezek a szavak nem tőlem származnak, ahogy az rögtön fel</w:t>
        <w:softHyphen/>
        <w:t>tűnhetett neked. Az alapvető igazságok azonban sosem változnak. Ha egy bölcs ember szavakba öntött egy igaz</w:t>
        <w:softHyphen/>
        <w:t>ságot, akkor azt nem kell tovább csiszolgatni, bármeny</w:t>
        <w:softHyphen/>
        <w:t>nyit is változott körülöttünk a világ. Ez a bölcsesség megmásíthatatlan, mindörökké igaz, minden korszak</w:t>
        <w:softHyphen/>
        <w:t>ban, minden ember és minden nép számára.</w:t>
      </w:r>
    </w:p>
    <w:p>
      <w:pPr>
        <w:pStyle w:val="Normal"/>
        <w:jc w:val="both"/>
        <w:rPr/>
      </w:pPr>
      <w:r>
        <w:rPr>
          <w:sz w:val="24"/>
          <w:szCs w:val="24"/>
        </w:rPr>
        <w:t>Kérlek, tudass magadról, és néha-néha írjál nekem egy levelet, ha értékes szabadidőd egy részét fel tudnád áldozni egy öregember kedvéért. Ha pedig véletlenül találkozol valamelyik régi bajtársammal, add át neki szí</w:t>
        <w:softHyphen/>
        <w:t>vélyes üdvözletem!</w:t>
      </w:r>
    </w:p>
    <w:p>
      <w:pPr>
        <w:pStyle w:val="Normal"/>
        <w:ind w:firstLine="720"/>
        <w:jc w:val="both"/>
        <w:rPr>
          <w:sz w:val="24"/>
          <w:szCs w:val="24"/>
        </w:rPr>
      </w:pPr>
      <w:r>
        <w:rPr>
          <w:sz w:val="24"/>
          <w:szCs w:val="24"/>
        </w:rPr>
        <w:t>Sok szerencsét, katona! Büszke vagyok rád! Jean V Dubois a Mobil Erők nyugalmazott alezredese</w:t>
      </w:r>
    </w:p>
    <w:p>
      <w:pPr>
        <w:pStyle w:val="Normal"/>
        <w:ind w:firstLine="720"/>
        <w:jc w:val="both"/>
        <w:rPr/>
      </w:pPr>
      <w:r>
        <w:rPr>
          <w:sz w:val="24"/>
          <w:szCs w:val="24"/>
        </w:rPr>
        <w:t>Az aláírás legalább annyira elképesztő volt, mint maga a levél. Alezredes volt a vén bajkeverő? Még a kerületi parancs</w:t>
        <w:softHyphen/>
        <w:t>nokunk is csak egy őrnagy! Mr. Dubois az iskolánkban sosem beszélt a rangjáról. Azt feltételeztük (már ha egyáltalán fog</w:t>
        <w:softHyphen/>
        <w:t>lalkoztunk ilyesmivel), hogy tizedes, vagy valami hasonló be</w:t>
        <w:softHyphen/>
        <w:t>osztású lehetett, akit a keze elvesztése után kiszuperáltak, és adtak neki egy kényelmes tanári állást. Egy olyan tantárgyat, amiben nem kell osztályoznia, ahol a diákoknak nem kell ta</w:t>
        <w:softHyphen/>
        <w:t>nulni, csak figyelni. Természetesen tudtuk, hogy túl van a Szövetségi Szolgálaton, hiszen a történelmet és az erkölcsfi</w:t>
        <w:softHyphen/>
        <w:t>lozófiát csakis teljes jogú polgárok oktathatták. De hogy az M.E. veteránja? Egyáltalán nem úgy nézett ki! Finomkodó volt, és lekicsinylő, olyan, mint egy tánctanár, cseppet sem hasonlított ránk, majmokra.</w:t>
      </w:r>
    </w:p>
    <w:p>
      <w:pPr>
        <w:pStyle w:val="Normal"/>
        <w:ind w:firstLine="720"/>
        <w:jc w:val="both"/>
        <w:rPr>
          <w:sz w:val="24"/>
          <w:szCs w:val="24"/>
        </w:rPr>
      </w:pPr>
      <w:r>
        <w:rPr>
          <w:sz w:val="24"/>
          <w:szCs w:val="24"/>
        </w:rPr>
        <w:t>Az aláírásából viszont kiderült, hogy a saját fegyvernemem veteránja.</w:t>
      </w:r>
    </w:p>
    <w:p>
      <w:pPr>
        <w:pStyle w:val="Normal"/>
        <w:ind w:firstLine="720"/>
        <w:jc w:val="both"/>
        <w:rPr/>
      </w:pPr>
      <w:r>
        <w:rPr>
          <w:sz w:val="24"/>
          <w:szCs w:val="24"/>
        </w:rPr>
        <w:t>Visszafelé, a táborba, végig a hosszú menetelés alatt csak ez az elképesztő levél járt a fejemben. A tartalmát össze sem lehetett hasonlítani az iskolai példabeszédeivel. Nem mintha bármit is visszavont volna abból, amit az iskolában mondott, csupán a hangvétel volt teljesen más. Mióta szólít egy alezre</w:t>
        <w:softHyphen/>
        <w:t>des bajtársának egy újoncot?</w:t>
      </w:r>
    </w:p>
    <w:p>
      <w:pPr>
        <w:pStyle w:val="Normal"/>
        <w:ind w:firstLine="720"/>
        <w:jc w:val="both"/>
        <w:rPr>
          <w:sz w:val="24"/>
          <w:szCs w:val="24"/>
        </w:rPr>
      </w:pPr>
      <w:r>
        <w:rPr>
          <w:sz w:val="24"/>
          <w:szCs w:val="24"/>
        </w:rPr>
        <w:t>Amikor még csak egyszerűen „Mr. Dubois" volt, én meg egy azok közül a diákok közül, akiknek bent kellett ülni az óráján, úgy tűnt, mint aki észre sem vesz engem. Kivéve talán egyetlen alkalmat, amikor felkaptam az agyvizet, mert arra cé</w:t>
        <w:softHyphen/>
        <w:t>lozgatott, hogy túl sok a pénzem, és túl kevés az eszem. (Mi</w:t>
        <w:softHyphen/>
        <w:t>ért bűn az, ha az apám a mellényzsebéből meg tudná venni az iskolát, hogy karácsonyra odategye ajándéknak a fenyőfa alá? Ehhez a tanárnak semmi köze.)</w:t>
      </w:r>
    </w:p>
    <w:p>
      <w:pPr>
        <w:pStyle w:val="Normal"/>
        <w:jc w:val="both"/>
        <w:rPr>
          <w:sz w:val="24"/>
          <w:szCs w:val="24"/>
        </w:rPr>
      </w:pPr>
      <w:r>
        <w:rPr>
          <w:sz w:val="24"/>
          <w:szCs w:val="24"/>
        </w:rPr>
        <w:t>Hosszasan és kiadósan értekezett az „érték" fogalmáról. A marxista elméletet a „haszonelvűség" ortodox teóriájával ha</w:t>
        <w:softHyphen/>
        <w:t>sonlította össze. Mr. Dubois ezt mondta:</w:t>
      </w:r>
    </w:p>
    <w:p>
      <w:pPr>
        <w:pStyle w:val="Normal"/>
        <w:ind w:firstLine="720"/>
        <w:jc w:val="both"/>
        <w:rPr>
          <w:sz w:val="24"/>
          <w:szCs w:val="24"/>
        </w:rPr>
      </w:pPr>
      <w:r>
        <w:rPr>
          <w:sz w:val="24"/>
          <w:szCs w:val="24"/>
        </w:rPr>
        <w:t>-A marxista értékmeghatározás természetesen nevetsé</w:t>
        <w:softHyphen/>
        <w:t>ges. Bármilyen sok munkát is fordítok arra, hogy a homoko</w:t>
        <w:softHyphen/>
        <w:t>zólapátba préselt homoksütit almás rétessé változtassam, az erőfeszítéseim ellenére is csak értéktelen homok marad. Ennek megfelelően természetesen a selejtes munka is egy erőteljes értékcsökkentő tényező lehet. Egy tehetségtelen szakács első osztályú tésztából és friss zöldalmából is képes élvezhetetlen, értéktelen hulladékot készíteni. Pedig az alapanyagok maguk is értékkel bírtak. Ezzel szemben egy igazi mesterszakács ugyanezekből a nyersanyagokból valódi ínyencfalatot tud előállítani, amelynek értéke jóval megha</w:t>
        <w:softHyphen/>
        <w:t>ladja egy közönséges almás rétes értékét, anélkül, hogy na</w:t>
        <w:softHyphen/>
        <w:t>gyobb erőfeszítést tett volna, mint amire egy közönséges szakácsnak van szüksége egy hétköznapi édesség elkészíté</w:t>
        <w:softHyphen/>
        <w:t>séhez.</w:t>
      </w:r>
    </w:p>
    <w:p>
      <w:pPr>
        <w:pStyle w:val="Normal"/>
        <w:ind w:firstLine="720"/>
        <w:jc w:val="both"/>
        <w:rPr>
          <w:sz w:val="24"/>
          <w:szCs w:val="24"/>
        </w:rPr>
      </w:pPr>
      <w:r>
        <w:rPr>
          <w:sz w:val="24"/>
          <w:szCs w:val="24"/>
        </w:rPr>
        <w:t>-Ez a konyhai példa a marxista értékelmélet megsemmi</w:t>
        <w:softHyphen/>
        <w:br/>
        <w:t>sítő cáfolata - azé az elméleté, amelyikre a kommunizmus</w:t>
        <w:br/>
        <w:t>lenyűgöző szemfényvesztése alapul. Kiderül belőle, hogy a</w:t>
        <w:br/>
        <w:t>haszonelvűség fogalmában gondolkodó, józan emberi érte</w:t>
        <w:softHyphen/>
        <w:t>-</w:t>
        <w:br/>
        <w:t>lemnek van igaza.</w:t>
      </w:r>
    </w:p>
    <w:p>
      <w:pPr>
        <w:pStyle w:val="Normal"/>
        <w:jc w:val="both"/>
        <w:rPr>
          <w:sz w:val="24"/>
          <w:szCs w:val="24"/>
        </w:rPr>
      </w:pPr>
      <w:r>
        <w:rPr>
          <w:sz w:val="24"/>
          <w:szCs w:val="24"/>
        </w:rPr>
        <w:t>Dubois rám mutatott a karcsonkjával.</w:t>
      </w:r>
    </w:p>
    <w:p>
      <w:pPr>
        <w:pStyle w:val="Normal"/>
        <w:ind w:firstLine="720"/>
        <w:jc w:val="both"/>
        <w:rPr>
          <w:sz w:val="24"/>
          <w:szCs w:val="24"/>
        </w:rPr>
      </w:pPr>
      <w:r>
        <w:rPr>
          <w:sz w:val="24"/>
          <w:szCs w:val="24"/>
        </w:rPr>
        <w:t>-Ennek ellenére... Ébresztő, te ott, hátul!... Ez az öreg, zavart agyú misztikus, a Tőke szerzője, ez a terjengős, áttekinthetetlen, zavaros, neurotikus, tudománytalan és logikátlan Karl Marx, ez a lenyűgöző csaló, szóval ez az ember azért megra</w:t>
        <w:softHyphen/>
        <w:t>gadta az igazságnak egy nagyon fontos elemét. Ha képes lett volna elemezni, akkor talán ő fogalmazhatta volna meg az ér</w:t>
        <w:softHyphen/>
        <w:t>ték első, valóban igaz meghatározását... ezzel pedig hihetetlen szenvedésektől szabadította volna meg bolygónkat. Persze az is lehet, hogy nem - tette hozzá. - Hé, te!</w:t>
      </w:r>
    </w:p>
    <w:p>
      <w:pPr>
        <w:pStyle w:val="Normal"/>
        <w:ind w:firstLine="720"/>
        <w:jc w:val="both"/>
        <w:rPr>
          <w:sz w:val="24"/>
          <w:szCs w:val="24"/>
        </w:rPr>
      </w:pPr>
      <w:r>
        <w:rPr>
          <w:sz w:val="24"/>
          <w:szCs w:val="24"/>
        </w:rPr>
        <w:t>Összerezzentem.</w:t>
      </w:r>
    </w:p>
    <w:p>
      <w:pPr>
        <w:pStyle w:val="Normal"/>
        <w:ind w:firstLine="720"/>
        <w:jc w:val="both"/>
        <w:rPr/>
      </w:pPr>
      <w:r>
        <w:rPr>
          <w:sz w:val="24"/>
          <w:szCs w:val="24"/>
        </w:rPr>
        <w:t>-Ha már képtelen vagy idefigyelni, talán elmondanád az</w:t>
        <w:br/>
        <w:t>osztálynak, hogy „az érték" viszonylagos, vagy abszolút fo</w:t>
        <w:softHyphen/>
        <w:br/>
        <w:t>galom?</w:t>
      </w:r>
    </w:p>
    <w:p>
      <w:pPr>
        <w:pStyle w:val="Normal"/>
        <w:jc w:val="both"/>
        <w:rPr>
          <w:sz w:val="24"/>
          <w:szCs w:val="24"/>
        </w:rPr>
      </w:pPr>
      <w:r>
        <w:rPr>
          <w:sz w:val="24"/>
          <w:szCs w:val="24"/>
        </w:rPr>
        <w:t>Megjegyzem, én figyeltem. Csupán azt nem látom be, mi</w:t>
        <w:softHyphen/>
        <w:t>ért nem lehet csukott szemmel és kényelmes testtartásban figyelni. A kérdésével viszont sikerült zavarba hoznia. Nem készültem ugyanis az órára.</w:t>
      </w:r>
    </w:p>
    <w:p>
      <w:pPr>
        <w:pStyle w:val="Normal"/>
        <w:ind w:firstLine="720"/>
        <w:jc w:val="both"/>
        <w:rPr>
          <w:sz w:val="24"/>
          <w:szCs w:val="24"/>
        </w:rPr>
      </w:pPr>
      <w:r>
        <w:rPr>
          <w:sz w:val="24"/>
          <w:szCs w:val="24"/>
        </w:rPr>
        <w:t>-Abszolút - válaszoltam próba-szerencsére.</w:t>
      </w:r>
    </w:p>
    <w:p>
      <w:pPr>
        <w:pStyle w:val="Normal"/>
        <w:ind w:firstLine="720"/>
        <w:jc w:val="both"/>
        <w:rPr/>
      </w:pPr>
      <w:r>
        <w:rPr>
          <w:sz w:val="24"/>
          <w:szCs w:val="24"/>
        </w:rPr>
        <w:t>-Tévedés - felelte hidegen. - Az értéknek ugyanis csak az élőlényekkel összefüggésben van jelentősége. Egy tárgy értéke mindig egy bizonyos személytől, egy egészen személyes értékíté</w:t>
        <w:softHyphen/>
        <w:t>lettől függ. Mennyiségileg, emberenként eltérő. A „piaci érték" csak egy elképzelés a személyes átlagértékek durva megsarcolá</w:t>
        <w:softHyphen/>
        <w:t>sa, amelynek azonban mennyiségileg különbözőnek kell lennie, különben lehetetlenné válna a kereskedelem. (Arra gondoltam, hogy mit szólna apám, ha azt hallaná, hogy a piaci érték csak el</w:t>
        <w:softHyphen/>
        <w:t>képzelés. Valószínűleg felháborodottan tátogott volna.)</w:t>
      </w:r>
    </w:p>
    <w:p>
      <w:pPr>
        <w:pStyle w:val="Normal"/>
        <w:ind w:firstLine="720"/>
        <w:jc w:val="both"/>
        <w:rPr/>
      </w:pPr>
      <w:r>
        <w:rPr>
          <w:sz w:val="24"/>
          <w:szCs w:val="24"/>
        </w:rPr>
        <w:t>A tárgyhoz való egészen személyes viszonyt - az értéket - két tényező határozza meg: egyrészt, hogy mit tud az érin</w:t>
        <w:softHyphen/>
        <w:t>tett ember tenni a dologgal, mennyire hasznos az a számára, másrészt pedig az, hogy mit kell áldoznia a dolog tulajdonlá</w:t>
        <w:softHyphen/>
        <w:t>sáért, vagyis az ár... Van egy régi dal, amelyik arról szól, hogy az élet legfontosabb dolgai ingyen hullanak az ölünkbe. Mi</w:t>
        <w:softHyphen/>
        <w:t>csoda hazugság! Teljesen hamis! Ez a tragikus tévedés vezetett a huszadik század demokráciáinak összeomlásához és a deka</w:t>
        <w:softHyphen/>
        <w:t>denciához. Csődöt mondott ez a nemes politikai kísérlet, mert akkortájt az embereket abban a téveszmében nevelték fel, hogy a szavazatuk leadásáért cserébe mindent megkaphatnak, amire csak vágynak - fáradság, izzadság és könnyek nélkül.</w:t>
      </w:r>
    </w:p>
    <w:p>
      <w:pPr>
        <w:pStyle w:val="Normal"/>
        <w:ind w:firstLine="720"/>
        <w:jc w:val="both"/>
        <w:rPr>
          <w:sz w:val="24"/>
          <w:szCs w:val="24"/>
        </w:rPr>
      </w:pPr>
      <w:r>
        <w:rPr>
          <w:sz w:val="24"/>
          <w:szCs w:val="24"/>
        </w:rPr>
        <w:t>Aminek értéke van, azt nem lehet ingyen megkapni. Szü</w:t>
        <w:softHyphen/>
        <w:t>letéskor még az életet adó levegőért is fájdalmas, és fárasztó erőfeszítésekkel kell megküzdeni.</w:t>
      </w:r>
    </w:p>
    <w:p>
      <w:pPr>
        <w:pStyle w:val="Normal"/>
        <w:jc w:val="both"/>
        <w:rPr>
          <w:sz w:val="24"/>
          <w:szCs w:val="24"/>
        </w:rPr>
      </w:pPr>
      <w:r>
        <w:rPr>
          <w:sz w:val="24"/>
          <w:szCs w:val="24"/>
        </w:rPr>
        <w:t>Még mindig rám nézett, és így folytatta:</w:t>
      </w:r>
    </w:p>
    <w:p>
      <w:pPr>
        <w:pStyle w:val="Normal"/>
        <w:ind w:firstLine="720"/>
        <w:jc w:val="both"/>
        <w:rPr/>
      </w:pPr>
      <w:r>
        <w:rPr>
          <w:sz w:val="24"/>
          <w:szCs w:val="24"/>
        </w:rPr>
        <w:t>-Ha ti, fiúk és lányok ugyanúgy megszenvednétek a játékszereitekért, mint ahogy egy újszülött megszenved az első</w:t>
        <w:br/>
        <w:t>korty levegőéért, akkor sokkal boldogabbak lennétek... és</w:t>
        <w:br/>
        <w:t>sokkal gazdagabbak. De ahogy a dolgok állnak, némelyikőtö-</w:t>
        <w:br/>
        <w:t>ket csak sajnálni tudom aranyketrecének szegénységéért. Hé,</w:t>
        <w:br/>
        <w:t>te! Neked adom a százméteres futóbajnokság aranyérmét.</w:t>
        <w:br/>
        <w:t>-Örülsz neki?</w:t>
      </w:r>
    </w:p>
    <w:p>
      <w:pPr>
        <w:pStyle w:val="Normal"/>
        <w:ind w:firstLine="720"/>
        <w:jc w:val="both"/>
        <w:rPr>
          <w:sz w:val="24"/>
          <w:szCs w:val="24"/>
        </w:rPr>
      </w:pPr>
      <w:r>
        <w:rPr>
          <w:sz w:val="24"/>
          <w:szCs w:val="24"/>
        </w:rPr>
        <w:t>-Hát, bizonyára!</w:t>
      </w:r>
    </w:p>
    <w:p>
      <w:pPr>
        <w:pStyle w:val="Normal"/>
        <w:ind w:firstLine="720"/>
        <w:jc w:val="both"/>
        <w:rPr>
          <w:sz w:val="24"/>
          <w:szCs w:val="24"/>
        </w:rPr>
      </w:pPr>
      <w:r>
        <w:rPr>
          <w:sz w:val="24"/>
          <w:szCs w:val="24"/>
        </w:rPr>
        <w:t>-Ne próbálj meg kitérni a válasz elől! Tiéd az első hely -már írom is az oklevelet: „Megnyerte az iskolai bajnokságon a százméteres futóversenyt."</w:t>
      </w:r>
    </w:p>
    <w:p>
      <w:pPr>
        <w:pStyle w:val="Normal"/>
        <w:jc w:val="both"/>
        <w:rPr/>
      </w:pPr>
      <w:r>
        <w:rPr>
          <w:sz w:val="24"/>
          <w:szCs w:val="24"/>
        </w:rPr>
        <w:t>Tényleg ott volt nála az oklevél, odajött hozzám, és a mel</w:t>
        <w:softHyphen/>
        <w:t>lemhez nyomta.</w:t>
      </w:r>
    </w:p>
    <w:p>
      <w:pPr>
        <w:pStyle w:val="Normal"/>
        <w:ind w:firstLine="720"/>
        <w:jc w:val="both"/>
        <w:rPr>
          <w:sz w:val="24"/>
          <w:szCs w:val="24"/>
        </w:rPr>
      </w:pPr>
      <w:r>
        <w:rPr>
          <w:sz w:val="24"/>
          <w:szCs w:val="24"/>
        </w:rPr>
        <w:t>-Nesze, itt van! Most boldog vagy? Értékes számodra? Vagy talán nem?</w:t>
      </w:r>
    </w:p>
    <w:p>
      <w:pPr>
        <w:pStyle w:val="Normal"/>
        <w:ind w:firstLine="720"/>
        <w:jc w:val="both"/>
        <w:rPr>
          <w:sz w:val="24"/>
          <w:szCs w:val="24"/>
        </w:rPr>
      </w:pPr>
      <w:r>
        <w:rPr>
          <w:sz w:val="24"/>
          <w:szCs w:val="24"/>
        </w:rPr>
        <w:t>Dühbe gurultam. Először az a piszkos kis megjegyzés a gazdag fiúkról - a nincstelenek jellegzetesen gúnyos megjegy</w:t>
        <w:softHyphen/>
        <w:t>zése -, most meg ez a pofátlanság. Letéptem az oklevelet a dzsekimről és a lába elé vágtam.</w:t>
      </w:r>
    </w:p>
    <w:p>
      <w:pPr>
        <w:pStyle w:val="Normal"/>
        <w:jc w:val="both"/>
        <w:rPr>
          <w:sz w:val="24"/>
          <w:szCs w:val="24"/>
        </w:rPr>
      </w:pPr>
      <w:r>
        <w:rPr>
          <w:sz w:val="24"/>
          <w:szCs w:val="24"/>
        </w:rPr>
        <w:t>Mr. Dubois meglepődve nézett rám.</w:t>
      </w:r>
    </w:p>
    <w:p>
      <w:pPr>
        <w:pStyle w:val="Normal"/>
        <w:ind w:firstLine="720"/>
        <w:jc w:val="both"/>
        <w:rPr>
          <w:sz w:val="24"/>
          <w:szCs w:val="24"/>
        </w:rPr>
      </w:pPr>
      <w:r>
        <w:rPr>
          <w:sz w:val="24"/>
          <w:szCs w:val="24"/>
        </w:rPr>
        <w:t>-Hát nem örülsz neki?</w:t>
      </w:r>
    </w:p>
    <w:p>
      <w:pPr>
        <w:pStyle w:val="Normal"/>
        <w:ind w:firstLine="720"/>
        <w:jc w:val="both"/>
        <w:rPr>
          <w:sz w:val="24"/>
          <w:szCs w:val="24"/>
        </w:rPr>
      </w:pPr>
      <w:r>
        <w:rPr>
          <w:sz w:val="24"/>
          <w:szCs w:val="24"/>
        </w:rPr>
        <w:t>-Tudja jól, hogy csak a negyedik lettem!</w:t>
      </w:r>
    </w:p>
    <w:p>
      <w:pPr>
        <w:pStyle w:val="Normal"/>
        <w:ind w:firstLine="720"/>
        <w:jc w:val="both"/>
        <w:rPr>
          <w:sz w:val="24"/>
          <w:szCs w:val="24"/>
        </w:rPr>
      </w:pPr>
      <w:r>
        <w:rPr>
          <w:sz w:val="24"/>
          <w:szCs w:val="24"/>
        </w:rPr>
        <w:t>-Pontosan! Az aranyérem nem ér neked semmit, mert na</w:t>
        <w:softHyphen/>
        <w:t>gyon is jól tudod, hogy nem szolgáltad meg. És még mindig ott van benned a szerény elégedettség amiatt, hogy legalább a negyedik helyre felverekedted magad. Azért ugyanis meg-küzdöttél. Remélem, hogy néhányan az itt ülő alvajárók közül felfogták ezt a kis erkölcsi prédikációt. Azt hiszem, a régi dal költője valójában azt akarta mondani, hogy az életben igazán fontos dolgokat nem pénzért kapja meg az ember. Ebben iga</w:t>
        <w:softHyphen/>
        <w:t>za volt. Az is kiderül viszont, hogy tévedés lenne betű szerint értelmezni ezt a dalt. Az életben igazán fontos dolgokat pén</w:t>
        <w:softHyphen/>
        <w:t>zért nem lehet megvásárolni, az ő áruk a harc, az izzadság és az odaadás... Életünkben a legértékesebb dolgok ára maga az élet - ez a legmagasabb fizethető ár. Ezért az árért már meg</w:t>
        <w:softHyphen/>
        <w:t>kaphatod a tökéletes éneket is.</w:t>
      </w:r>
    </w:p>
    <w:p>
      <w:pPr>
        <w:pStyle w:val="Normal"/>
        <w:ind w:firstLine="720"/>
        <w:jc w:val="both"/>
        <w:rPr/>
      </w:pPr>
      <w:r>
        <w:rPr>
          <w:sz w:val="24"/>
          <w:szCs w:val="24"/>
        </w:rPr>
        <w:t>-Ilyen dolgok jártak a fejemben, amiket Mr. Dubois - Dubois ezredes - mondott, és írt nekem az ő szokatlan levelében, mi</w:t>
        <w:softHyphen/>
        <w:t>közben siettünk vissza a tábor felé. Gondolataimból a zenekar zökkentett ki, amely csatlakozott menetoszlopunkhoz. Éne</w:t>
        <w:softHyphen/>
        <w:t>kelni kezdtünk, egy sor francia dalt - a „Marseillaise"-t termé</w:t>
        <w:softHyphen/>
        <w:t>szetesen, a „Madelon"-t, a „Minden nehézségen és veszélyen át"-ot, no meg az „Armentiéresi kisasszony"-t.</w:t>
      </w:r>
    </w:p>
    <w:p>
      <w:pPr>
        <w:pStyle w:val="Normal"/>
        <w:ind w:firstLine="720"/>
        <w:jc w:val="both"/>
        <w:rPr/>
      </w:pPr>
      <w:r>
        <w:rPr>
          <w:sz w:val="24"/>
          <w:szCs w:val="24"/>
        </w:rPr>
        <w:t>Megvan annak a hangulata, ha zenekar kíséri a menetelést. Az ember összeszedi magát, akkor is, ha már térdig kopott a lába. Kezdetben csak magnóról szólt a zene, és az is csak sorakozókor vagy a díszmenet alatt. De azután az életünket sza</w:t>
        <w:softHyphen/>
        <w:t>bályozó erők gyorsan kiderítették, hogy ki tud muzsikálni és ki nem. Kiosztották a megfelelő hangszereket, és már meg is alakult a kizárólag újoncokból álló ezredzenekar. Még a kar</w:t>
        <w:softHyphen/>
        <w:t>mester és a tamburmajor is közülünk került ki.</w:t>
      </w:r>
    </w:p>
    <w:p>
      <w:pPr>
        <w:pStyle w:val="Normal"/>
        <w:ind w:firstLine="720"/>
        <w:jc w:val="both"/>
        <w:rPr/>
      </w:pPr>
      <w:r>
        <w:rPr>
          <w:sz w:val="24"/>
          <w:szCs w:val="24"/>
        </w:rPr>
        <w:t>Ez persze nem jelentette azt, hogy emiatt valami kiváltság</w:t>
        <w:softHyphen/>
        <w:t>hoz jutottak. Éppen ellenkezőleg: a szabadidejükben gyako</w:t>
        <w:softHyphen/>
        <w:t>rolhattak, esténként és vasárnap, ráadásul a zenekar önállóan hajtott végre alaki gyakorlatokat, és díszelgéskor külön mene</w:t>
        <w:softHyphen/>
        <w:t>teltek, nem pedig közöttünk, az oszlopban. A kiképzőtábor</w:t>
        <w:softHyphen/>
        <w:t>ban számos dolog működött így. A lelkészünk szintén újonc volt. A legtöbbünknél idősebb volt, és valamilyen apró, szá</w:t>
        <w:softHyphen/>
        <w:t>momra teljesen ismeretlen nevű szektában szentelték pappá. Lendületesen tudott prédikálni, bár azt nem tudnám eldönte</w:t>
        <w:softHyphen/>
        <w:t>ni, hogy beszédei megfeleltek-e a kánoni követelményeknek, vagy sem. Ezenkívül pedig igazi lelki támasznak bizonyult, aki megértette az újoncok gondjait. Istentisztelet után jó volt együtt énekelni. Ehhez jött még az is, hogy vasárnap a regge</w:t>
        <w:softHyphen/>
        <w:t>li sorakozó és az ebéd között amúgy sem volt hova mennünk.</w:t>
      </w:r>
    </w:p>
    <w:p>
      <w:pPr>
        <w:pStyle w:val="Normal"/>
        <w:ind w:firstLine="720"/>
        <w:jc w:val="both"/>
        <w:rPr>
          <w:sz w:val="24"/>
          <w:szCs w:val="24"/>
        </w:rPr>
      </w:pPr>
      <w:r>
        <w:rPr>
          <w:sz w:val="24"/>
          <w:szCs w:val="24"/>
        </w:rPr>
        <w:t>A zenekar is megszenvedte a komoly lemorzsolódást, de valahogy mindig csatasorba tudtak állítani kellő számú ze</w:t>
        <w:softHyphen/>
        <w:t>nészt. A tábornak még négy skótdudája is volt, meg egypár hozzá való, szoknyás egyenruhája, amelyet a cameroni Lochi-el ajándékozott a tábornak, miután a fia a kiképzés alatt éle</w:t>
        <w:softHyphen/>
        <w:t>tét vesztette. Az egyik újonc értett a dudához. Valamikor a skót cserkészektől tanulta. így aztán nemsokára már négy skótdudásunk volt a táborban, akik nem valami művészien, viszont jó hangosan tudtak játszani. Meglehetősen különös élmény először hallani a skótduda zenéjét, és egy kezdő du</w:t>
        <w:softHyphen/>
        <w:t>dás, aki a közeledben gyakorol, igencsak megviselheti az ide</w:t>
        <w:softHyphen/>
        <w:t>geidet. Olyan, mintha egy macskát tartana a hóna alatt, és időnként beleharapna a farkába.</w:t>
      </w:r>
    </w:p>
    <w:p>
      <w:pPr>
        <w:pStyle w:val="Normal"/>
        <w:ind w:firstLine="720"/>
        <w:jc w:val="both"/>
        <w:rPr>
          <w:sz w:val="24"/>
          <w:szCs w:val="24"/>
        </w:rPr>
      </w:pPr>
      <w:r>
        <w:rPr>
          <w:sz w:val="24"/>
          <w:szCs w:val="24"/>
        </w:rPr>
        <w:t>Ez a zene azonban csodát művel az emberrel. Amikor a dudásaink először vonultak be a zenekar élén, és rázendí</w:t>
        <w:softHyphen/>
        <w:t>tettek az „Álaméin hősi halottai"-ra, úgy égnek állt a hajam, hogy majdnem leesett a sapka a fejemről. Ettől a zenétől könny szökik a szemekbe.</w:t>
      </w:r>
    </w:p>
    <w:p>
      <w:pPr>
        <w:pStyle w:val="Normal"/>
        <w:ind w:firstLine="720"/>
        <w:jc w:val="both"/>
        <w:rPr/>
      </w:pPr>
      <w:r>
        <w:rPr>
          <w:sz w:val="24"/>
          <w:szCs w:val="24"/>
        </w:rPr>
        <w:t>A menetgyakorlatokra természetesen nem vihettük ma</w:t>
        <w:softHyphen/>
        <w:t>gunkkal a zenekart, mivel a szervezeti szabályzat szerint nem járt nekünk egy zenész alegység. A tubák és az üstdobok a körletben maradtak, mivel a zenész srácoknak pontosan olyan súlyos a menetfelszerelésük, mint bármelyik újon</w:t>
        <w:softHyphen/>
        <w:t>cé, ezért csak olyan hangszert vihettek magukkal, ami nem volt túl nehéz. Ám a Mobil Erők rendelkezik néhány olyan hangszerrel, amilyen szerintem senki másnak nin</w:t>
        <w:softHyphen/>
        <w:t>csen. Itt van például az a kis elektromos doboz - alig na</w:t>
        <w:softHyphen/>
        <w:t>gyobb, mint egy szájharmonika - amelyik ugyanúgy szól, mint egy tuba, és ugyanúgy kell fújni. Ha felhangzik a pa</w:t>
        <w:softHyphen/>
        <w:t>rancsszó, hogy gyülekezzen a zenekar, akkor a zenészek menet közben ledobják a hátizsákjukat, amit a többiek egyenlően elosztanak egymás között, és futólépésben a menetoszlop élére sietnek. Kezdődhet a koncert.</w:t>
      </w:r>
    </w:p>
    <w:p>
      <w:pPr>
        <w:pStyle w:val="Normal"/>
        <w:jc w:val="both"/>
        <w:rPr>
          <w:sz w:val="24"/>
          <w:szCs w:val="24"/>
        </w:rPr>
      </w:pPr>
      <w:r>
        <w:rPr>
          <w:sz w:val="24"/>
          <w:szCs w:val="24"/>
        </w:rPr>
        <w:t>Az ilyesmi segít.</w:t>
      </w:r>
    </w:p>
    <w:p>
      <w:pPr>
        <w:pStyle w:val="Normal"/>
        <w:jc w:val="both"/>
        <w:rPr>
          <w:sz w:val="24"/>
          <w:szCs w:val="24"/>
        </w:rPr>
      </w:pPr>
      <w:r>
        <w:rPr>
          <w:sz w:val="24"/>
          <w:szCs w:val="24"/>
        </w:rPr>
        <w:t>A zenekar hátramaradt, már alig hallhattuk, úgyhogy abba</w:t>
        <w:softHyphen/>
        <w:t>hagytuk az éneklést, mert különben túlharsogtuk volna a dobszót, ami alapján énekelhettünk.</w:t>
      </w:r>
    </w:p>
    <w:p>
      <w:pPr>
        <w:pStyle w:val="Normal"/>
        <w:jc w:val="both"/>
        <w:rPr>
          <w:sz w:val="24"/>
          <w:szCs w:val="24"/>
        </w:rPr>
      </w:pPr>
      <w:r>
        <w:rPr>
          <w:sz w:val="24"/>
          <w:szCs w:val="24"/>
        </w:rPr>
        <w:t>Hirtelen rájöttem, hogy jól érzem magam.</w:t>
      </w:r>
    </w:p>
    <w:p>
      <w:pPr>
        <w:pStyle w:val="Normal"/>
        <w:jc w:val="both"/>
        <w:rPr/>
      </w:pPr>
      <w:r>
        <w:rPr>
          <w:sz w:val="24"/>
          <w:szCs w:val="24"/>
        </w:rPr>
        <w:t xml:space="preserve">Megpróbáltam rájönni, hogy miért. Talán, mert pár óra múlva ismét bent vagyunk a táborban, és végre beadhatom a leszerelési kérelmemet? </w:t>
      </w:r>
    </w:p>
    <w:p>
      <w:pPr>
        <w:pStyle w:val="Normal"/>
        <w:ind w:firstLine="720"/>
        <w:jc w:val="both"/>
        <w:rPr>
          <w:sz w:val="24"/>
          <w:szCs w:val="24"/>
        </w:rPr>
      </w:pPr>
      <w:r>
        <w:rPr>
          <w:sz w:val="24"/>
          <w:szCs w:val="24"/>
        </w:rPr>
        <w:t>Nem. Amikor végre elszántam magamat, hogy feladom a küzdelmet, tényleg sikerült megnyugodnom, enyhült valamit rettenetes idegességem, így végre el tudtam aludni. Most vi</w:t>
        <w:softHyphen/>
        <w:t>szont egy teljesen más érzés fogott el, valami, aminek nem lát</w:t>
        <w:softHyphen/>
        <w:t>tam az okát.</w:t>
      </w:r>
    </w:p>
    <w:p>
      <w:pPr>
        <w:pStyle w:val="Normal"/>
        <w:jc w:val="both"/>
        <w:rPr>
          <w:sz w:val="24"/>
          <w:szCs w:val="24"/>
        </w:rPr>
      </w:pPr>
      <w:r>
        <w:rPr>
          <w:sz w:val="24"/>
          <w:szCs w:val="24"/>
        </w:rPr>
        <w:t>Aztán rájöttem. Átjutottam a hegyen!</w:t>
      </w:r>
    </w:p>
    <w:p>
      <w:pPr>
        <w:pStyle w:val="Normal"/>
        <w:jc w:val="both"/>
        <w:rPr/>
      </w:pPr>
      <w:r>
        <w:rPr>
          <w:sz w:val="24"/>
          <w:szCs w:val="24"/>
        </w:rPr>
        <w:t>Átjutottam a „hegyen", amiről Dubois ezredes írt a levelé</w:t>
        <w:softHyphen/>
        <w:t>ben. Felküzdöttem magam a csúcsra, és innentől kezdve már kényelmesen sétálhattam lefelé. A préri körülöttünk lapos volt, mint egy palacsinta. Mégis, kifelé menetelve fáradtan vánszorogtam a hegyre fel, és még egy jó darabig azután is, útban visszafelé a táborig. Később valamilyen ponton - azt hi</w:t>
        <w:softHyphen/>
        <w:t>szem, énekelés közben - elértem a csúcsot, és ettől kezdve már lefelé haladtam. Mintha könnyebbé vált volna a hátizsá</w:t>
        <w:softHyphen/>
        <w:t>kom, és többé nem féltem.</w:t>
      </w:r>
    </w:p>
    <w:p>
      <w:pPr>
        <w:pStyle w:val="Normal"/>
        <w:ind w:firstLine="720"/>
        <w:jc w:val="both"/>
        <w:rPr>
          <w:sz w:val="24"/>
          <w:szCs w:val="24"/>
        </w:rPr>
      </w:pPr>
      <w:r>
        <w:rPr>
          <w:sz w:val="24"/>
          <w:szCs w:val="24"/>
        </w:rPr>
        <w:t>Amikor beértünk, nem beszéltem Zim őrmesterrel. Nem volt rá szükségem. Éppen ellenkezőleg, oszolj után ő intett oda magához, és megszólított.</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Egy személyes jellegű kérdés. Nem kell megválaszolnod, ha nem akarod.</w:t>
      </w:r>
    </w:p>
    <w:p>
      <w:pPr>
        <w:pStyle w:val="Normal"/>
        <w:ind w:firstLine="720"/>
        <w:jc w:val="both"/>
        <w:rPr>
          <w:sz w:val="24"/>
          <w:szCs w:val="24"/>
        </w:rPr>
      </w:pPr>
      <w:r>
        <w:rPr>
          <w:sz w:val="24"/>
          <w:szCs w:val="24"/>
        </w:rPr>
        <w:t>Elhallgatott, és én ijedten arra gondoltam, hogy most meggyanúsít azzal, kihallgattam, amikor a főhadiszálláson le-hordták a sárga földig.</w:t>
      </w:r>
    </w:p>
    <w:p>
      <w:pPr>
        <w:pStyle w:val="Normal"/>
        <w:ind w:firstLine="720"/>
        <w:jc w:val="both"/>
        <w:rPr/>
      </w:pPr>
      <w:r>
        <w:rPr>
          <w:sz w:val="24"/>
          <w:szCs w:val="24"/>
        </w:rPr>
        <w:t>-Ma a postabontáskor kaptál egy levelet. Véletlenül elol</w:t>
        <w:softHyphen/>
        <w:br/>
        <w:t>vastam - mert semmi közöm a magánlevelezésedhez - a fel</w:t>
        <w:softHyphen/>
        <w:br/>
        <w:t>adó nevét. Persze sok embert hívnak így, de - ez egy szemé</w:t>
        <w:softHyphen/>
        <w:t>-</w:t>
        <w:br/>
        <w:t>lyes kérdés, amit nem kell megválaszolnod - a levél írója</w:t>
        <w:br/>
        <w:t>nem véletlenül egy olyan személy, akinek amputálták a bal</w:t>
        <w:br/>
        <w:t>kezét?</w:t>
      </w:r>
    </w:p>
    <w:p>
      <w:pPr>
        <w:pStyle w:val="Normal"/>
        <w:jc w:val="both"/>
        <w:rPr>
          <w:sz w:val="24"/>
          <w:szCs w:val="24"/>
        </w:rPr>
      </w:pPr>
      <w:r>
        <w:rPr>
          <w:sz w:val="24"/>
          <w:szCs w:val="24"/>
        </w:rPr>
        <w:t>Azt hiszem, leesett az állam.</w:t>
      </w:r>
    </w:p>
    <w:p>
      <w:pPr>
        <w:pStyle w:val="Normal"/>
        <w:ind w:firstLine="720"/>
        <w:jc w:val="both"/>
        <w:rPr>
          <w:sz w:val="24"/>
          <w:szCs w:val="24"/>
        </w:rPr>
      </w:pPr>
      <w:r>
        <w:rPr>
          <w:sz w:val="24"/>
          <w:szCs w:val="24"/>
        </w:rPr>
        <w:t>-Hát ezt meg honnan tudja, uram?</w:t>
      </w:r>
    </w:p>
    <w:p>
      <w:pPr>
        <w:pStyle w:val="Normal"/>
        <w:ind w:firstLine="720"/>
        <w:jc w:val="both"/>
        <w:rPr>
          <w:sz w:val="24"/>
          <w:szCs w:val="24"/>
        </w:rPr>
      </w:pPr>
      <w:r>
        <w:rPr>
          <w:sz w:val="24"/>
          <w:szCs w:val="24"/>
        </w:rPr>
        <w:t>-Ott voltam mellette, amikor ez történt. Szóval akkor Dubois ezredes. Igazam van?</w:t>
      </w:r>
    </w:p>
    <w:p>
      <w:pPr>
        <w:pStyle w:val="Normal"/>
        <w:ind w:firstLine="720"/>
        <w:jc w:val="both"/>
        <w:rPr/>
      </w:pPr>
      <w:r>
        <w:rPr>
          <w:sz w:val="24"/>
          <w:szCs w:val="24"/>
        </w:rPr>
        <w:t>-Igen, uram. - Még hozzátettem: - Az iskolánkban ő volt a történelem és erkölcsfilozófia tanárom.</w:t>
      </w:r>
    </w:p>
    <w:p>
      <w:pPr>
        <w:pStyle w:val="Normal"/>
        <w:ind w:firstLine="720"/>
        <w:jc w:val="both"/>
        <w:rPr/>
      </w:pPr>
      <w:r>
        <w:rPr>
          <w:sz w:val="24"/>
          <w:szCs w:val="24"/>
        </w:rPr>
        <w:t>Azt hiszem, ezt volt az egyetlen olyan alkalom, amikor si</w:t>
        <w:softHyphen/>
        <w:t>került bármilyen benyomást is tennem Zim őrmesterre. A szemöldöke egy leheletnyit a magasba emelkedett, és kissé el</w:t>
        <w:softHyphen/>
        <w:t>kerekedett a szeme.</w:t>
      </w:r>
    </w:p>
    <w:p>
      <w:pPr>
        <w:pStyle w:val="Normal"/>
        <w:ind w:firstLine="720"/>
        <w:rPr>
          <w:sz w:val="24"/>
          <w:szCs w:val="24"/>
        </w:rPr>
      </w:pPr>
      <w:r>
        <w:rPr>
          <w:sz w:val="24"/>
          <w:szCs w:val="24"/>
        </w:rPr>
        <w:t>-Igen? Akkor hihetetlen szerencséd volt!</w:t>
        <w:br/>
        <w:t>Még hozzátette:</w:t>
      </w:r>
    </w:p>
    <w:p>
      <w:pPr>
        <w:pStyle w:val="Normal"/>
        <w:ind w:firstLine="720"/>
        <w:jc w:val="both"/>
        <w:rPr>
          <w:sz w:val="24"/>
          <w:szCs w:val="24"/>
        </w:rPr>
      </w:pPr>
      <w:r>
        <w:rPr>
          <w:sz w:val="24"/>
          <w:szCs w:val="24"/>
        </w:rPr>
        <w:t>-Ha megválaszolod a levelét, nem okozna gondot megír</w:t>
        <w:softHyphen/>
        <w:t>ni neki, hogy Zim szállítóhajó-őrmester üdvözletét küldi?</w:t>
      </w:r>
    </w:p>
    <w:p>
      <w:pPr>
        <w:pStyle w:val="Normal"/>
        <w:ind w:firstLine="720"/>
        <w:jc w:val="both"/>
        <w:rPr/>
      </w:pPr>
      <w:r>
        <w:rPr>
          <w:sz w:val="24"/>
          <w:szCs w:val="24"/>
        </w:rPr>
        <w:t>-Szívesen, uram. Ó, azt hiszem, hogy ő is üzent magának valamit, uram.</w:t>
      </w:r>
    </w:p>
    <w:p>
      <w:pPr>
        <w:pStyle w:val="Normal"/>
        <w:ind w:firstLine="720"/>
        <w:jc w:val="both"/>
        <w:rPr>
          <w:sz w:val="24"/>
          <w:szCs w:val="24"/>
        </w:rPr>
      </w:pPr>
      <w:r>
        <w:rPr>
          <w:sz w:val="24"/>
          <w:szCs w:val="24"/>
        </w:rPr>
        <w:t>-Tessék!</w:t>
      </w:r>
    </w:p>
    <w:p>
      <w:pPr>
        <w:pStyle w:val="Normal"/>
        <w:ind w:firstLine="720"/>
        <w:jc w:val="both"/>
        <w:rPr>
          <w:sz w:val="24"/>
          <w:szCs w:val="24"/>
        </w:rPr>
      </w:pPr>
      <w:r>
        <w:rPr>
          <w:sz w:val="24"/>
          <w:szCs w:val="24"/>
        </w:rPr>
        <w:t>-Hát, nem vagyok egészen biztos.</w:t>
      </w:r>
    </w:p>
    <w:p>
      <w:pPr>
        <w:pStyle w:val="Normal"/>
        <w:jc w:val="both"/>
        <w:rPr>
          <w:sz w:val="24"/>
          <w:szCs w:val="24"/>
        </w:rPr>
      </w:pPr>
      <w:r>
        <w:rPr>
          <w:sz w:val="24"/>
          <w:szCs w:val="24"/>
        </w:rPr>
        <w:t>Kivettem a levelet a zsebemből, és felolvastam azt a mon</w:t>
        <w:softHyphen/>
        <w:t>datot:</w:t>
      </w:r>
    </w:p>
    <w:p>
      <w:pPr>
        <w:pStyle w:val="Normal"/>
        <w:ind w:firstLine="720"/>
        <w:jc w:val="both"/>
        <w:rPr>
          <w:sz w:val="24"/>
          <w:szCs w:val="24"/>
        </w:rPr>
      </w:pPr>
      <w:r>
        <w:rPr>
          <w:sz w:val="24"/>
          <w:szCs w:val="24"/>
        </w:rPr>
        <w:t>-„Ha pedig véletlenül találkozol valamelyik régi bajtár</w:t>
        <w:softHyphen/>
        <w:t>-</w:t>
        <w:br/>
        <w:t>sammal, add át neki szívélyes üdvözletem!" Ez önnek szól,</w:t>
        <w:br/>
        <w:t>uram?</w:t>
      </w:r>
    </w:p>
    <w:p>
      <w:pPr>
        <w:pStyle w:val="Normal"/>
        <w:ind w:firstLine="720"/>
        <w:jc w:val="both"/>
        <w:rPr/>
      </w:pPr>
      <w:r>
        <w:rPr>
          <w:sz w:val="24"/>
          <w:szCs w:val="24"/>
        </w:rPr>
        <w:t>Zim elgondolkodott, miközben keresztülnézett rajtam. Mintha csak a múltba pillantott volna.</w:t>
      </w:r>
    </w:p>
    <w:p>
      <w:pPr>
        <w:pStyle w:val="Normal"/>
        <w:ind w:firstLine="720"/>
        <w:jc w:val="both"/>
        <w:rPr>
          <w:sz w:val="24"/>
          <w:szCs w:val="24"/>
        </w:rPr>
      </w:pPr>
      <w:r>
        <w:rPr>
          <w:sz w:val="24"/>
          <w:szCs w:val="24"/>
        </w:rPr>
        <w:t>-Micsoda? Igen. Többek között nekem is. Nagyon kö</w:t>
        <w:softHyphen/>
        <w:t>szönöm.Aztán véget ért ez a pillanat, és megint olyan volt, mint ré</w:t>
        <w:softHyphen/>
        <w:t>gen. Harsányan azt mondta:</w:t>
      </w:r>
    </w:p>
    <w:p>
      <w:pPr>
        <w:pStyle w:val="Normal"/>
        <w:ind w:firstLine="720"/>
        <w:jc w:val="both"/>
        <w:rPr>
          <w:sz w:val="24"/>
          <w:szCs w:val="24"/>
        </w:rPr>
      </w:pPr>
      <w:r>
        <w:rPr>
          <w:sz w:val="24"/>
          <w:szCs w:val="24"/>
        </w:rPr>
        <w:t>-Kilenc perc a sorakozóig. Még le kell zuhanyoznod és át</w:t>
        <w:softHyphen/>
        <w:t>öltöznöd! Úgyhogy mozgás, katona! Mintha élné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VII</w:t>
      </w:r>
    </w:p>
    <w:p>
      <w:pPr>
        <w:pStyle w:val="Normal"/>
        <w:ind w:firstLine="720"/>
        <w:jc w:val="both"/>
        <w:rPr>
          <w:sz w:val="24"/>
          <w:szCs w:val="24"/>
        </w:rPr>
      </w:pPr>
      <w:r>
        <w:rPr>
          <w:sz w:val="24"/>
          <w:szCs w:val="24"/>
        </w:rPr>
        <w:t>Az ifjú újonc bolond, Meg is ölné magát, Elveszett a sárban, Büszkesége elszállt. Nap mint nap rugdalják, Furcsa, de ez segít, Míg egy reggel ő is Díszruhában feszít. Nincs már rajta mocsok, Nincs rajta többé sár, Nem üvöltenek rá: Valamit elszúrtál!</w:t>
      </w:r>
    </w:p>
    <w:p>
      <w:pPr>
        <w:pStyle w:val="Normal"/>
        <w:numPr>
          <w:ilvl w:val="0"/>
          <w:numId w:val="4"/>
        </w:numPr>
        <w:jc w:val="both"/>
        <w:rPr/>
      </w:pPr>
      <w:r>
        <w:rPr>
          <w:sz w:val="24"/>
          <w:szCs w:val="24"/>
        </w:rPr>
        <w:t>Rudyard Kipl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60"/>
        <w:jc w:val="both"/>
        <w:rPr>
          <w:sz w:val="24"/>
          <w:szCs w:val="24"/>
        </w:rPr>
      </w:pPr>
      <w:r>
        <w:rPr>
          <w:sz w:val="24"/>
          <w:szCs w:val="24"/>
        </w:rPr>
        <w:t>Ezek után már nem fogok sokat mesélni az alapkiképzé</w:t>
        <w:softHyphen/>
        <w:t>semről. A dolog nagy része nem volt más, mint egyszerű és kemény munka. Ezzel mindent elmondtam.</w:t>
      </w:r>
    </w:p>
    <w:p>
      <w:pPr>
        <w:pStyle w:val="Normal"/>
        <w:ind w:firstLine="360"/>
        <w:jc w:val="both"/>
        <w:rPr>
          <w:sz w:val="24"/>
          <w:szCs w:val="24"/>
        </w:rPr>
      </w:pPr>
      <w:r>
        <w:rPr>
          <w:sz w:val="24"/>
          <w:szCs w:val="24"/>
        </w:rPr>
        <w:t>Amiről viszont mesélni szeretnék, az az erővért, a mi harci felszerelésünk. Egyrészt, mert lenyűgözött ez a felszerelés, másrészt, mivel igen komoly bajba is kerültem miatta. Nem akarok panaszkodni. Csak azt kaptam, amit megérdemeltem.</w:t>
      </w:r>
    </w:p>
    <w:p>
      <w:pPr>
        <w:pStyle w:val="Normal"/>
        <w:ind w:firstLine="360"/>
        <w:jc w:val="both"/>
        <w:rPr>
          <w:sz w:val="24"/>
          <w:szCs w:val="24"/>
        </w:rPr>
      </w:pPr>
      <w:r>
        <w:rPr>
          <w:sz w:val="24"/>
          <w:szCs w:val="24"/>
        </w:rPr>
        <w:t>Az M.E. vagyis a Mobil Erők katonája ugyanúgy az erővért</w:t>
        <w:softHyphen/>
        <w:t>jével és az erővért által él, mint a K-9-esek a kutyájukkal. A su</w:t>
        <w:softHyphen/>
        <w:t>gárhajtóművel ellátott harci öltözék az egyik oka annak, hogy „Mobil" Erőknek neveznek minket, és nem egyszerűen Erők</w:t>
        <w:softHyphen/>
        <w:t>nek, vagy gyalogságnak. (A mozgékonyságunkban még fontos szerep jut a minket célba juttató űrhajóknak, és a kapszulák</w:t>
        <w:softHyphen/>
        <w:t>nak, amivel leugrunk.) A vértezet élesebbé teszi a szemünket, jobbá a fülünket, erősebbé a hátunkat. (Mert így több lőszert és nehezebb fegyvereket is elbírunk.) Gyorsabbak leszünk és „intelligensebbek" (az intelligencia itt egy, az elektronikára vonatkozó katonai szakkifejezés, az erővértet viselő katona ugyanolyan hülyén viselkedhet, mint bármilyen más mezei halandó, bár jobban jár, ha nem csinál baromságokat), meg</w:t>
        <w:softHyphen/>
        <w:t>nő a tűzerőnk, nagyobb megterhelést bírunk elviselni és ne</w:t>
        <w:softHyphen/>
        <w:t>hezebben lehet minket megsebezni.</w:t>
      </w:r>
    </w:p>
    <w:p>
      <w:pPr>
        <w:pStyle w:val="Normal"/>
        <w:ind w:firstLine="360"/>
        <w:jc w:val="both"/>
        <w:rPr>
          <w:sz w:val="24"/>
          <w:szCs w:val="24"/>
        </w:rPr>
      </w:pPr>
      <w:r>
        <w:rPr>
          <w:sz w:val="24"/>
          <w:szCs w:val="24"/>
        </w:rPr>
        <w:t>Az erővért nem űrruha, bár annak is lehet használni. Első</w:t>
        <w:softHyphen/>
        <w:t>sorban nem is páncél, bár a kerekasztal lovagjait sem védte annyi fém, mint minket. Tanknak sem lehet tekinteni, míg a Mobil Erők akár egyetlen katonája is képes lenne szembe</w:t>
        <w:softHyphen/>
        <w:t>szállni egy szakasznyi harckocsival, és minden külső segítség nélkül elbánna velük, feltéve, hogy akadt egy olyan fafej, aki tankokat küldött az M.E. ellen. Az erővért nem is egy űrhajó, bár tud repülni - egy kicsit -, viszont nincs olyan űrhajó, vagy légköri vadász, amelyik képes lenne elkapni egy erővér</w:t>
        <w:softHyphen/>
        <w:t>tet viselő embert, kivéve talán, ha szőnyegbombázzák azt a helyet, ahol a katona tartózkodik. Ez nagyjából olyan lenne, mintha felgyújtanánk a házat, csak hogy elpusztítsunk egy bolhát. Ezzel szemben az erővértbe bújtatott katona olyan dolgok végrehajtására is képes, amit egyetlen hajó - legyen az bár mélyűri, légköri, vagy vízi - sem tudna megcsinálni.</w:t>
      </w:r>
    </w:p>
    <w:p>
      <w:pPr>
        <w:pStyle w:val="Normal"/>
        <w:ind w:firstLine="360"/>
        <w:jc w:val="both"/>
        <w:rPr/>
      </w:pPr>
      <w:r>
        <w:rPr>
          <w:sz w:val="24"/>
          <w:szCs w:val="24"/>
        </w:rPr>
        <w:t>Tucatnyi módja van annak, hogy személytelenül, nagy</w:t>
        <w:softHyphen/>
        <w:t>üzemi módra pusztítsunk. Űrhajókkal és a különböző méretű rakétákkal akkora pusztítást lehet elérni, hogy az már maga is háború befejezéséhez vezet, mivel megsemmisül a hadakozó népesség vagy az egész bolygó. A mi harcunk egészen másmi</w:t>
        <w:softHyphen/>
        <w:t>lyen. Számunkra a háború egy személyes összecsapás az el</w:t>
        <w:softHyphen/>
        <w:t>lenséggel, közvetlen, mint egy ökölcsapás. Ott csapunk le, ahol kell, és a megfelelő helyen és a megfelelő időben szoron</w:t>
        <w:softHyphen/>
        <w:t>gatjuk meg az ellenséget. Eddig még nem parancsolták meg nekünk, hogy ugorjunk le egy városban, és öljük meg, vagy fogjuk el ott az összes vörös hajú balkezest, de ha megkapjuk ezt a parancsot, akkor végre is hajtjuk.</w:t>
      </w:r>
    </w:p>
    <w:p>
      <w:pPr>
        <w:pStyle w:val="Normal"/>
        <w:ind w:firstLine="360"/>
        <w:jc w:val="both"/>
        <w:rPr/>
      </w:pPr>
      <w:r>
        <w:rPr>
          <w:sz w:val="24"/>
          <w:szCs w:val="24"/>
        </w:rPr>
        <w:t>Mi vagyunk azok, akik a megfelelő időben leszállnak a ki</w:t>
        <w:softHyphen/>
        <w:t>jelölt célterületen, elfoglalják, megvédik, kirugdalják az el</w:t>
        <w:softHyphen/>
        <w:t>lenséget a bunkerjeiből, és arra kényszerítik, hogy megadja magát, vagy meghaljon. Mi vagyunk a szaros gyalogosok, a nyulak, a sáros lábúak, akik elmennek megkeresni az ellensé</w:t>
        <w:softHyphen/>
        <w:t>get, és saját kezükkel ragadják torkon. A gyalogságnak mindig is ez volt a feladata, csupán az alkalmazott technika változott, a munkakörülmények soha. Az elmúlt ötezer év sem változtatott ezen semmit, ugyanígy volt ez Nagy Szargon napjaiban, amikor az uralkodó katonái arra kényszerítették a sumerokat, hogy „Éljen atyánk!" kiáltással üdvözöljék.</w:t>
      </w:r>
    </w:p>
    <w:p>
      <w:pPr>
        <w:pStyle w:val="Normal"/>
        <w:ind w:firstLine="360"/>
        <w:jc w:val="both"/>
        <w:rPr/>
      </w:pPr>
      <w:r>
        <w:rPr>
          <w:sz w:val="24"/>
          <w:szCs w:val="24"/>
        </w:rPr>
        <w:t>Lehet, hogy eljön a nap, amikor már nem lesz szükség ránk. Lehet, hogy akad majd egy szemüveges, magas homlo</w:t>
        <w:softHyphen/>
        <w:t>kú, kibernetikus értelemmel megáldott, őrült zseni, aki megalkotja a fegyvert, amelyik lemegy a lövészárokba, meg</w:t>
        <w:softHyphen/>
        <w:t>különbözteti az ellenséget a jó baráttól, megöli, vagy arra kényszeríti, hogy letegye a fegyvert, anélkül, hogy bajt hoz</w:t>
        <w:softHyphen/>
        <w:t>na a hadifogságba esett bajtársak fejére. Nem tudom. Nem vagyok zseni. Én csupán egy rohamosztagos vagyok. Am amíg nem építették meg a gépet, amivel helyettesíteni fog</w:t>
        <w:softHyphen/>
        <w:t>nak minket, addig a bajtársakra marad ez a meló, és én talán segíthetek nekik egy kicsit.</w:t>
      </w:r>
    </w:p>
    <w:p>
      <w:pPr>
        <w:pStyle w:val="Normal"/>
        <w:ind w:firstLine="360"/>
        <w:jc w:val="both"/>
        <w:rPr/>
      </w:pPr>
      <w:r>
        <w:rPr>
          <w:sz w:val="24"/>
          <w:szCs w:val="24"/>
        </w:rPr>
        <w:t>Lehet, hogy egyszer beköszönt az örök béke korszaka, és úgy élünk majd, mint a Paradicsomban. Ekkor majd énekel</w:t>
        <w:softHyphen/>
        <w:t>hetjük, hogy „leteszem kardom és pajzsom"... Talán ez lesz az a nap, amikor a leopárd leveti fekete foltjait, és beáll az istál</w:t>
        <w:softHyphen/>
        <w:t>lóba, fejőstehénnek. De ahogy az előbb mondtam, nem tu</w:t>
        <w:softHyphen/>
        <w:t>dom. Nem is vagyok a kozmikus politika professzora. Én az M. E. katonája vagyok. Ahová a kormány küld, oda megyek, két bevetés között pedig megpróbálom kialudni magam.</w:t>
      </w:r>
    </w:p>
    <w:p>
      <w:pPr>
        <w:pStyle w:val="Normal"/>
        <w:ind w:firstLine="360"/>
        <w:jc w:val="both"/>
        <w:rPr>
          <w:sz w:val="24"/>
          <w:szCs w:val="24"/>
        </w:rPr>
      </w:pPr>
      <w:r>
        <w:rPr>
          <w:sz w:val="24"/>
          <w:szCs w:val="24"/>
        </w:rPr>
        <w:t>Bár még nem találták fel a gépet, amivel pótolhatnának minket, azért egy-két dolog csak az eszükbe jutott. Olyan dol</w:t>
        <w:softHyphen/>
        <w:t>gok, amelyek megkönnyítik a munkánkat. Például az erővért.</w:t>
      </w:r>
    </w:p>
    <w:p>
      <w:pPr>
        <w:pStyle w:val="Normal"/>
        <w:ind w:firstLine="360"/>
        <w:jc w:val="both"/>
        <w:rPr/>
      </w:pPr>
      <w:r>
        <w:rPr>
          <w:sz w:val="24"/>
          <w:szCs w:val="24"/>
        </w:rPr>
        <w:t>Felesleges leírnom, hogyan néz ki, hiszen már olyan sok</w:t>
        <w:softHyphen/>
        <w:t>szor bemutatták. Felöltve úgy nézünk ki benne, mint egy acél</w:t>
        <w:softHyphen/>
        <w:t>ból kovácsolt gorilla, akit teleaggattak a hozzáillő fegyverekkel. (Talán ez az oka annak, hogy az őrmesterek rendszeresen „Hé, ti majmok"-nak szólítanak bennünket. Bár, ha nem tévedek, Caesar altisztjei is ezzel illették a légionáriusokat.)</w:t>
      </w:r>
    </w:p>
    <w:p>
      <w:pPr>
        <w:pStyle w:val="Normal"/>
        <w:ind w:firstLine="360"/>
        <w:jc w:val="both"/>
        <w:rPr/>
      </w:pPr>
      <w:r>
        <w:rPr>
          <w:sz w:val="24"/>
          <w:szCs w:val="24"/>
        </w:rPr>
        <w:t>Az erővért azonban lényegesen erősebb a gorillánál. Ha az erővértbe bújtatott rohamosztagos átölelne egy gorillát, a go</w:t>
        <w:softHyphen/>
        <w:t>rilla palacsintává lapulna és meghalna, míg a katonán és a vér</w:t>
        <w:softHyphen/>
        <w:t>tezeten még csak egy karcolás sem esne.</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Az „izmokról", vagyis a ruha álizomzatáról már rendkívül sokat írtak, pedig igazából az erővért vezérlő rendszere a szenzációs. A vértezetben éppen az a zseniális, hogy egyálta</w:t>
        <w:softHyphen/>
        <w:t>lán nem kell vezetni. Úgy viseljük, mint a bőrünket, vagy mint egy közönséges kabátot. Aki egy bármilyen hajót akar irányí</w:t>
        <w:softHyphen/>
        <w:t>tani, annak először tanulnia kell, ez hosszú időbe telik - újfé-</w:t>
      </w:r>
    </w:p>
    <w:p>
      <w:pPr>
        <w:pStyle w:val="Normal"/>
        <w:jc w:val="both"/>
        <w:rPr/>
      </w:pPr>
      <w:r>
        <w:rPr>
          <w:sz w:val="24"/>
          <w:szCs w:val="24"/>
        </w:rPr>
        <w:t>le reflexek kialakítására van szükség, egy eltérő és teljesen művi gondolkodásra. Még a biciklizésnek is egy olyan készség az előfeltétele, amelyik alapvetően eltér a normális járástól, és ha arra gondolok, hogy mi kell egy űrhajó irányításához... na hagyjuk! Ahhoz én már túl öreg vagyok. Az űrhajókat akroba</w:t>
        <w:softHyphen/>
        <w:t>ták vezetik, akik ráadásul még zseniális matematikusok is.</w:t>
      </w:r>
    </w:p>
    <w:p>
      <w:pPr>
        <w:pStyle w:val="Normal"/>
        <w:jc w:val="both"/>
        <w:rPr>
          <w:sz w:val="24"/>
          <w:szCs w:val="24"/>
        </w:rPr>
      </w:pPr>
      <w:r>
        <w:rPr>
          <w:sz w:val="24"/>
          <w:szCs w:val="24"/>
        </w:rPr>
        <w:t>Az erővértet elég, ha viseli az ember.</w:t>
      </w:r>
    </w:p>
    <w:p>
      <w:pPr>
        <w:pStyle w:val="Normal"/>
        <w:jc w:val="both"/>
        <w:rPr>
          <w:sz w:val="24"/>
          <w:szCs w:val="24"/>
        </w:rPr>
      </w:pPr>
      <w:r>
        <w:rPr>
          <w:sz w:val="24"/>
          <w:szCs w:val="24"/>
        </w:rPr>
        <w:t>A teljes felszerelést viselő katona legalább kétezer fontnyi súlyú, ám már az első beigazítás után képes lesz a páncélban menni futni, ugrani, lefeküdni, és még egy tojást is fel tud emelni, anélkül, hogy összetörné (talán nem az első tojást, de a negyediket, vagy az ötödiket biztosan). Az erővértben még táncolni is lehet (feltéve, ha vért nélkül is tudsz táncolni). De átugorhatsz a szomszéd háza fölött, és olyan puhán érsz föl</w:t>
        <w:softHyphen/>
        <w:t>det, mint egy hópihe.</w:t>
      </w:r>
    </w:p>
    <w:p>
      <w:pPr>
        <w:pStyle w:val="Normal"/>
        <w:ind w:firstLine="720"/>
        <w:jc w:val="both"/>
        <w:rPr>
          <w:sz w:val="24"/>
          <w:szCs w:val="24"/>
        </w:rPr>
      </w:pPr>
      <w:r>
        <w:rPr>
          <w:sz w:val="24"/>
          <w:szCs w:val="24"/>
        </w:rPr>
        <w:t>A csoda titka a negatív visszacsatolás és az erőfokozás.</w:t>
      </w:r>
    </w:p>
    <w:p>
      <w:pPr>
        <w:pStyle w:val="Normal"/>
        <w:ind w:firstLine="720"/>
        <w:jc w:val="both"/>
        <w:rPr/>
      </w:pPr>
      <w:r>
        <w:rPr>
          <w:sz w:val="24"/>
          <w:szCs w:val="24"/>
        </w:rPr>
        <w:t>Ne várd el tőlem, hogy elmagyarázzam az erővért teljes kapcsolási rajzát. Ehhez én nem értek. De ha jól tudom, szép számmal akadnak olyan hegedűművészek, akik képtelenek lennének megépíteni egy hegedűt. Értek a páncélzat karban</w:t>
        <w:softHyphen/>
        <w:t>tartásához, és el tudom végezni bevetés közben az ideiglenes javításokat. Megtanultam a vértezet beüzemeléséhez szüksé</w:t>
        <w:softHyphen/>
        <w:t>ges háromszáznegyvenhét műveletet, a kicsomagolástól kezd</w:t>
        <w:softHyphen/>
        <w:t>ve egészen addig, amíg végre belebújhatsz. Ez minden, amit egy buta gyalogostól elvárhat az ember. De ha az erővértem tényleg megbetegedne, akkor kihívom a doktort. Az elektro-mechanika tudományának doktorát, egy mérnököt, a flotta egyik tisztjét, aki a szolgálati beosztás szerint legalábbis fre</w:t>
        <w:softHyphen/>
        <w:t>gattfőhadnagy (a gyalogságnál ez a századosnak felel meg). A doktor úr egy csapatszállító űrhajó személyi állományának a tagja, akit arra kényszerítettek, hogy fogcsikorgatva szolgálat</w:t>
        <w:softHyphen/>
        <w:t>ra jelentkezzen Camp Currie-ben, az ezred főhadiszállásán. Egy tengerésztiszt számára ez rosszabb, mint a halál.</w:t>
      </w:r>
    </w:p>
    <w:p>
      <w:pPr>
        <w:pStyle w:val="Normal"/>
        <w:ind w:firstLine="720"/>
        <w:jc w:val="both"/>
        <w:rPr/>
      </w:pPr>
      <w:r>
        <w:rPr>
          <w:sz w:val="24"/>
          <w:szCs w:val="24"/>
        </w:rPr>
        <w:t>De ha tényleg érdekelnek a diagramok, a sablonok és az erővért és az erővért felépítését bemutató, sematikus ábrák, akkor az egészet megtalálhatod bármelyik nagyobb könyvtár</w:t>
        <w:softHyphen/>
        <w:t>ban, legalábbis az anyagnak azt a részét, ami nem titkos. Azt a keveset pedig, ami titoknak számít, legbiztosabb, ha vala</w:t>
        <w:softHyphen/>
        <w:t>melyik megbízható, ellenséges ügynökből próbálod kiszed</w:t>
        <w:softHyphen/>
        <w:t>ni. Légy résen, a kémek meglehetősen talpraesett fickók, és lehet, hogy olyan dolgot próbálnak meg szép pénzért rádsózni, amelyet ingyen is megtudhatnál bármelyik közkönyv</w:t>
        <w:softHyphen/>
        <w:t>tárban.</w:t>
      </w:r>
    </w:p>
    <w:p>
      <w:pPr>
        <w:pStyle w:val="Normal"/>
        <w:ind w:firstLine="720"/>
        <w:jc w:val="both"/>
        <w:rPr/>
      </w:pPr>
      <w:r>
        <w:rPr>
          <w:sz w:val="24"/>
          <w:szCs w:val="24"/>
        </w:rPr>
        <w:t>Kapcsolási rajzok nélkül is elmondhatom, hogyan műkö</w:t>
        <w:softHyphen/>
        <w:t>dik az erővért. Belső felületét nyomásérzékeny receptorok tömege alkotja, sok száz ilyen érzékelő. Megfeszítem a tenye</w:t>
        <w:softHyphen/>
        <w:t>rem, a vért megérzi a nyomást, és felerősíti az impulzust. A kézzel együtt mozog, hogy csökkentse azokra az érzékelőkre nehezedő nyomást, amelyek kiadták a parancsot a nyomásra. Tudom, hogy ez az első hallásra paradoxnak tűnik, de a nega</w:t>
        <w:softHyphen/>
        <w:t>tív visszacsatolás már csak egy ilyen zavarbaejtő dolog, pedig még a saját testünk is így működik, amióta kinőttünk abból, hogy a babakocsiban feküdve a levegőt rugdossuk. A gyere</w:t>
        <w:softHyphen/>
        <w:t>keknek először meg kell tanulniuk, ezért van, hogy kezdet</w:t>
        <w:softHyphen/>
        <w:t>ben olyan kis bumfordiak. A serdülők és a felnőttek már úgy alkalmazzák ezt a készséget, hogy nincsenek a tudatában an</w:t>
        <w:softHyphen/>
        <w:t>nak, hogy valaha is meg kellett tanulniuk. A Parkinson-kór pe</w:t>
        <w:softHyphen/>
        <w:t>dig nem más, mint egy halom, tönkrement visszacsatolási áramkör.</w:t>
      </w:r>
    </w:p>
    <w:p>
      <w:pPr>
        <w:pStyle w:val="Normal"/>
        <w:ind w:firstLine="720"/>
        <w:jc w:val="both"/>
        <w:rPr/>
      </w:pPr>
      <w:r>
        <w:rPr>
          <w:sz w:val="24"/>
          <w:szCs w:val="24"/>
        </w:rPr>
        <w:t>A erővért visszacsatolása lehetővé teszi, hogy tökéletesen utánozza viselője bármilyen mozgását, ám a vért ereje az em</w:t>
        <w:softHyphen/>
        <w:t>ber erejének a többszöröse.</w:t>
      </w:r>
    </w:p>
    <w:p>
      <w:pPr>
        <w:pStyle w:val="Normal"/>
        <w:ind w:firstLine="720"/>
        <w:jc w:val="both"/>
        <w:rPr>
          <w:sz w:val="24"/>
          <w:szCs w:val="24"/>
        </w:rPr>
      </w:pPr>
      <w:r>
        <w:rPr>
          <w:sz w:val="24"/>
          <w:szCs w:val="24"/>
        </w:rPr>
        <w:t>Irányított erő... ezt az erőt úgy kormányozzuk, hogy egyál</w:t>
        <w:softHyphen/>
        <w:t>talán nem kell foglalkoznunk vele. Ugrunk, és a nehéz páncél velünk ugrik, de sokkal magasabbra ám, mint ahogy vért nél</w:t>
        <w:softHyphen/>
        <w:t>kül ugrani tudtunk volna. Ha a testünk hatalmas lendülettel veti a magasba magát, akkor a vért bekapcsolja a sugárhajtó</w:t>
        <w:softHyphen/>
        <w:t>műveket, ha pedig még mindig nő a páncélzat „lábizomzatá</w:t>
        <w:softHyphen/>
        <w:t>ra" nehezedő nyomás, akkor a három hajtómű a magasba emeli az embert, a katona testtömegének középpontján ke</w:t>
        <w:softHyphen/>
        <w:t>resztül futó nyomástengely mentén. így aztán nem nehéz átugrani a szomszéd házát. Földet érni ugyanolyan könnyű, mint felugrani, mivel működnek a vért távolság- és magasság</w:t>
        <w:softHyphen/>
        <w:t>mérői (egyfajta egyszerű gondolkodású radarberendezés, olyan, mint a bombák távolsági gyújtója), és a hajtóművek a kellő pillanatban bekapcsolódnak, így az esés lefékeződik, anélkül, hogy egyetlen másodpercre is törődni kellett volna a vértezet irányításával.</w:t>
      </w:r>
    </w:p>
    <w:p>
      <w:pPr>
        <w:pStyle w:val="Normal"/>
        <w:ind w:firstLine="720"/>
        <w:jc w:val="both"/>
        <w:rPr>
          <w:sz w:val="24"/>
          <w:szCs w:val="24"/>
        </w:rPr>
      </w:pPr>
      <w:r>
        <w:rPr>
          <w:sz w:val="24"/>
          <w:szCs w:val="24"/>
        </w:rPr>
        <w:t>Ez a legszebb az erővértben - nyugodtan megfeledkezhe</w:t>
        <w:softHyphen/>
        <w:t>tünk róla! Nem kell vezetni, irányítani, kormányozni, vagy kezelni. Egyszerűen csak viselni kell, és a vért közvetlenül vi</w:t>
        <w:softHyphen/>
        <w:t>selője izomzatára reagál, és pontosan azt teszi, amit az izmok tenni akartak. A katona így azzal foglalkozhat, amivel kell, vagyis a fegyverek kezelésével, és azzal, hogy megfigyelje, mi is zajlik a közelében... ez ugyanis mindennél fontosabb egy gyalogos számára, aki a saját ágyában, végelgyengülésben sze</w:t>
        <w:softHyphen/>
        <w:t>retne meghalni. Ha egy lövészt teleaggatnak állandó ellenőr</w:t>
        <w:softHyphen/>
        <w:t>zésre szoruló műszerekkel, akkor még egy sokkal primitívebb fegyverzettel - például egy csatabárddal - rendelkező ellen</w:t>
        <w:softHyphen/>
        <w:t>ség is könnyedén a háta mögé oson, és beszakítja a koponyá</w:t>
        <w:softHyphen/>
        <w:t>ját, mialatt a katona kijelzők leolvasásával van elfoglalva.</w:t>
      </w:r>
    </w:p>
    <w:p>
      <w:pPr>
        <w:pStyle w:val="Normal"/>
        <w:ind w:firstLine="720"/>
        <w:jc w:val="both"/>
        <w:rPr/>
      </w:pPr>
      <w:r>
        <w:rPr>
          <w:sz w:val="24"/>
          <w:szCs w:val="24"/>
        </w:rPr>
        <w:t>A vért szemeit és füleit is úgy alakították ki, hogy ne kell</w:t>
        <w:softHyphen/>
        <w:t>jen tudatosan odafigyelni rájuk, miközben segítik a munkát. Tegyük fel, hogy három hullámhosszon tudsz kommunikálni, ahogy az lenni szokott egy romboló vértben. Az ellenséges zavaróadók hatását csak egy rendkívül komplex eljárással le</w:t>
        <w:softHyphen/>
        <w:t>het kiküszöbölni. Egy párbeszéd során legalábbis két hul</w:t>
        <w:softHyphen/>
        <w:t>lámhosszra van szükség, ahhoz, hogy legalább egy szignált tudjunk fogni. A két hullámhossz beállítását egy cézium-óra végzi, amelyik mikromásodpercnyi pontossággal azt az időt mutatja, amit a vonal túlsó végén elhelyezett, másik óra. Emiatt azonban nem a mi fejünk fáj. Ha az A csatornán az osztagparancsnokkal akarok beszélni, akkor egyszer össze</w:t>
        <w:softHyphen/>
        <w:t>szorítom a számat. A kettes csatornához kétszer, és így to</w:t>
        <w:softHyphen/>
        <w:t>vább. A mikrofont a gégédre erősítették, a torzításmentes hangszórók pedig a füledben vannak. Egyszerűen csak be</w:t>
        <w:softHyphen/>
        <w:t>szélni kell. Ezenkívül a sisak két oldalán külső mikrofonokat helyeztek el, amelyek tökéletesen visszaadják a közvetlen környezeted hangjait, úgy, mintha fedetlen fővel járnál arra. De ha kell, a fejed egyetlen oldalirányú bólintásával kikap</w:t>
        <w:softHyphen/>
        <w:t>csolhatod a külvilág zavaró zajait, és így talán azt is megért</w:t>
        <w:softHyphen/>
        <w:t>heted, hogy mi a fenét akar tőled a szakaszparancsnokod.</w:t>
      </w:r>
    </w:p>
    <w:p>
      <w:pPr>
        <w:pStyle w:val="Normal"/>
        <w:ind w:firstLine="720"/>
        <w:jc w:val="both"/>
        <w:rPr/>
      </w:pPr>
      <w:r>
        <w:rPr>
          <w:sz w:val="24"/>
          <w:szCs w:val="24"/>
        </w:rPr>
        <w:t xml:space="preserve">■ </w:t>
      </w:r>
      <w:r>
        <w:rPr>
          <w:sz w:val="24"/>
          <w:szCs w:val="24"/>
        </w:rPr>
        <w:t>A fej a test egyetlen olyan része, amelyet nem borít be az erővért nyomásérzékelőkből álló izomzatellenőrző rendsze</w:t>
        <w:softHyphen/>
        <w:t>re. Éppen ezért lehet a fejet - az állkapocs izmait, az állat és a nyakat a kapcsolók kezelésére használni, miközben a kezed szabad marad, hogy harcolhass vele. Az állad segítségével a képernyődre vetíthetsz mindent, amire csak szükséged van, az izmokkal pedig azt szabályozod, hogy éppen kivel beszélsz. A képeket a homlokod elé erősített tükörre vetítik. Látod azt is, ami igazán fontos, vagyis a teret mögötted és a fejed fölött. Ebben a műszerekkel telezsúfold sisakban úgy nézel ki, mint egy vízfejű gorilla, de ha szerencséd van, az ellenfél nem marad életben olyan sokáig, hogy utálkozhasson a külsőd mi</w:t>
        <w:softHyphen/>
        <w:t>att. Az egész rendkívül hasznos, mivel a radarképeken gyor</w:t>
        <w:softHyphen/>
        <w:t>sabban tudsz keresztülszaladni, mint amikor a tévében a távkapcsoló segítségével próbálod meg elkerülni a reklám</w:t>
        <w:softHyphen/>
        <w:t>blokkokat. Közben meg megkeresed és beméred a célt, rá</w:t>
        <w:softHyphen/>
        <w:t>hangolódsz a főnökre, megnézed, hogy ki van a szárnyakon, és így tovább, és így tovább.</w:t>
      </w:r>
    </w:p>
    <w:p>
      <w:pPr>
        <w:pStyle w:val="Normal"/>
        <w:ind w:firstLine="720"/>
        <w:jc w:val="both"/>
        <w:rPr/>
      </w:pPr>
      <w:r>
        <w:rPr>
          <w:sz w:val="24"/>
          <w:szCs w:val="24"/>
        </w:rPr>
        <w:t>Ha oldalra vágsz a fejeddel, mint egy ló, akinek megrántot</w:t>
        <w:softHyphen/>
        <w:t>ták a zabláját, akkor bekapcsolódik az infravörös érzékelő a homlokodon. Ha még egyet rántasz, az érzékelő a szemed elé csúszik. Ha lőttél egyet a rakétavetővel, a vértezet visszacsúsz</w:t>
        <w:softHyphen/>
        <w:t>tatja a hátadra, nem kell vele törődnöd, amíg újra szükséged nem lesz rá. Felesleges több szót vesztegetni az ivóvizet, az oxigént biztosító berendezésekre, vagy a tájolóra. Mindegyik azon az elven működik, hogy lehetővé tegye számodra a tulaj</w:t>
        <w:softHyphen/>
        <w:t>donképpeni feladatod végrehajtását -vagyis, hogy harcolj.</w:t>
      </w:r>
    </w:p>
    <w:p>
      <w:pPr>
        <w:pStyle w:val="Normal"/>
        <w:ind w:firstLine="720"/>
        <w:jc w:val="both"/>
        <w:rPr/>
      </w:pPr>
      <w:r>
        <w:rPr>
          <w:sz w:val="24"/>
          <w:szCs w:val="24"/>
        </w:rPr>
        <w:t>Természetesen rengeteg gyakorlásra van szükség, hogy az ember olyan ösztönösen találja meg a megfelelő áramkörö</w:t>
        <w:softHyphen/>
        <w:t>ket, mint ahogy fogat mos. Az erővért viselése és a benne va</w:t>
        <w:softHyphen/>
        <w:t>ló mozgás gyakorlatilag nem igényel előtanulmányokat. Az ugrást gyakorolva olyan természetesen kell mozogni, mintha meztelenek lennénk, ha gyorsabban, magasabbra és távolabb</w:t>
        <w:softHyphen/>
        <w:t>ra akarunk ugrani, és tovább szeretnénk a levegőben marad</w:t>
        <w:softHyphen/>
        <w:t>ni. Csupán ez utóbbit kell alaposabban meggondolni, mivel remekül ki lehet használni a levegőben töltött másodperce</w:t>
        <w:softHyphen/>
        <w:t>ket. Egy szabad pillanat megfizethetetlen kincsnek számít a bevetés során. A levegőben lebegve kikereshetünk vagy be</w:t>
        <w:softHyphen/>
        <w:t>mérhetünk egy célt, távolságot mérhetünk, beszélhetünk, vagy parancsokat fogadhatunk, tüzelhetünk, vagy megtölthe-tünk egy fegyvert, de meg is hosszabbíthatjuk az ugrást, ha kikapcsoljuk az automatikus leszállás-ellenőrzőt, azzal, hogy ismét beindítjuk a hajtóműveket. Egy kevés gyakorlás után már egyetlen ugrás elég ahhoz, hogy egyszerre ennyi dolog</w:t>
        <w:softHyphen/>
        <w:t>gal foglalkozzunk.</w:t>
      </w:r>
    </w:p>
    <w:p>
      <w:pPr>
        <w:pStyle w:val="Normal"/>
        <w:jc w:val="both"/>
        <w:rPr/>
      </w:pPr>
      <w:r>
        <w:rPr>
          <w:sz w:val="24"/>
          <w:szCs w:val="24"/>
        </w:rPr>
        <w:t>Alapjában véve azonban az erővért viseléséhez nincs szük</w:t>
        <w:softHyphen/>
        <w:t>ség gyakorlásra. A vértezet mindent megtesz neked, mintha te magad csinálnád, csak éppen sokkal jobban. Egy dolog azonban lehetetlen. Nem vakarózhatsz, ha viszket. Ha talál</w:t>
        <w:softHyphen/>
        <w:t>nék egy olyan páncélt, amiben ott vakarhatom, ahol viszket, még aznap elvenném feleségül. Az erővértnek három alapve</w:t>
        <w:softHyphen/>
        <w:t>tő típusa létezik. A romboló, a parancsnoki és a felderítő. A felderítő vértek nagyon gyorsak, és nagy a hatótávolságuk, vi</w:t>
        <w:softHyphen/>
        <w:t>szont elég gyenge a páncélzatuk. A parancsnoki vértezetek fő jellemzője a gyorsaság és a nagy ugróerő. Ezenkívül három</w:t>
        <w:softHyphen/>
        <w:t>szor annyi távközlési és radarberendezés van bennük, mint egy közönséges páncélban. Ehhez jön még a tehetetlenségi visszacsatolásos, navigációs eszköz. A romboló páncélokat a vigyázzban álló fiúk hordják. Azok, akik sosem alszanak ele</w:t>
        <w:softHyphen/>
        <w:t>get, a parancsok végrehajtói.</w:t>
      </w:r>
    </w:p>
    <w:p>
      <w:pPr>
        <w:pStyle w:val="Normal"/>
        <w:jc w:val="both"/>
        <w:rPr>
          <w:sz w:val="24"/>
          <w:szCs w:val="24"/>
        </w:rPr>
      </w:pPr>
      <w:r>
        <w:rPr>
          <w:sz w:val="24"/>
          <w:szCs w:val="24"/>
        </w:rPr>
        <w:t>Talán már mondtam, hogy beleszerettem az erővértembe, bár egyből kificamítottam a vállamat, amikor először felvettem. Ettől kezdve ünnepnapnak számított az a nap, ha az egysé</w:t>
        <w:softHyphen/>
        <w:t>günk erővértben gyakorlatozhatott. Azon a napon, amikor el</w:t>
        <w:softHyphen/>
        <w:t>követtem a kiképzés alatti legnagyobb baklövésemet, egy „mintha-csatában" vettem részt. Úgy csináltam, mintha egy egység őrmestere lennék, aki mintha atomrakétákat készülne az elképzelt sötétségben az elképzelt ellenfélre kilőni. Rohadt dolog az ilyesmi, minden csak mintha, de mégis úgy kell vi</w:t>
        <w:softHyphen/>
        <w:t>selkedned, mintha minden valóságos lenne.</w:t>
      </w:r>
    </w:p>
    <w:p>
      <w:pPr>
        <w:pStyle w:val="Normal"/>
        <w:ind w:firstLine="720"/>
        <w:jc w:val="both"/>
        <w:rPr/>
      </w:pPr>
      <w:r>
        <w:rPr>
          <w:sz w:val="24"/>
          <w:szCs w:val="24"/>
        </w:rPr>
        <w:t>Éppen visszavonultunk - akarom mondani „előrenyomul</w:t>
        <w:softHyphen/>
        <w:t>tunk a hátunk mögött levő terület irányába", amikor valaki távirányítással kikapcsolta az egyik katonám erővértjét, és ez</w:t>
        <w:softHyphen/>
        <w:t>zel arra ítélte, hogy tehetetlenül várja a végzetét. A Mobil Erők alapelvének engedelmeskedve azonnali mentést rendeltem el. Még büszke is voltam magamra, amiért olyan gyorsan ad</w:t>
        <w:softHyphen/>
        <w:t>tam ki a parancsot, hogy a helyettesemnek nem maradt ideje magától kiválni az alakzatból, utasítás nélkül megmenteni a sebesültet. Ezután azt tettem, amit ilyenkor megkövetel a helyzet. Szimulált atomcsapást mértem az elképzelt ellenség</w:t>
        <w:softHyphen/>
        <w:t>re, nehogy beterítsenek minket.</w:t>
      </w:r>
    </w:p>
    <w:p>
      <w:pPr>
        <w:pStyle w:val="Normal"/>
        <w:ind w:firstLine="720"/>
        <w:jc w:val="both"/>
        <w:rPr/>
      </w:pPr>
      <w:r>
        <w:rPr>
          <w:sz w:val="24"/>
          <w:szCs w:val="24"/>
        </w:rPr>
        <w:t>Mindkét szárnyunk mozgásban volt. A zárótűznek úgy kel</w:t>
        <w:softHyphen/>
        <w:t>lett célba találnia, hogy ne veszélyeztesse a saját embereimet, de mégis olyan közel hozzájuk, hogy elpusztíthassa a nyo</w:t>
        <w:softHyphen/>
        <w:t>munkban lihegő ellenséget. Az egésznek persze gyorsan kel</w:t>
        <w:softHyphen/>
        <w:t>lett történnie, az ugrás közepén. A terepmozgást és a taktikai célunkat a gyakorlat előtt természetesen elmagyarázták ne</w:t>
        <w:softHyphen/>
        <w:t>künk, hiszen még csak kezdők voltunk, és a gyakorlat során csupán egyetlen váratlan tényezővel kellett szembenéznünk, azzal, hogy időnként lefagytak a vértjei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17</w:t>
      </w:r>
    </w:p>
    <w:p>
      <w:pPr>
        <w:pStyle w:val="Normal"/>
        <w:jc w:val="both"/>
        <w:rPr>
          <w:sz w:val="24"/>
          <w:szCs w:val="24"/>
        </w:rPr>
      </w:pPr>
      <w:r>
        <w:rPr>
          <w:sz w:val="24"/>
          <w:szCs w:val="24"/>
        </w:rPr>
      </w:r>
    </w:p>
    <w:p>
      <w:pPr>
        <w:pStyle w:val="Normal"/>
        <w:ind w:firstLine="720"/>
        <w:jc w:val="both"/>
        <w:rPr>
          <w:sz w:val="24"/>
          <w:szCs w:val="24"/>
        </w:rPr>
      </w:pPr>
      <w:r>
        <w:rPr>
          <w:sz w:val="24"/>
          <w:szCs w:val="24"/>
        </w:rPr>
        <w:t>Az előírások szerint a radarral pontosan meg kellett hatá</w:t>
        <w:softHyphen/>
        <w:t>roznom azon embereim helyzetét, akiket veszélyeztetett vol</w:t>
        <w:softHyphen/>
        <w:t>na az atomcsapás. Az egészet azonban rendkívül gyorsan kellett végrehajtanom, és a radarképek kisilabizálása nem ki</w:t>
        <w:softHyphen/>
        <w:t>mondottan tartozott az erősségeim közé. Egy kicsit csaltam tehát. Az éjjellátó készüléket feltoltam a homlokomra, és szétnéztem. Puszta szemmel, a ragyogó napfényben. Volt elég hely az atombomba számára. Ugyan, mi történhetne, hi</w:t>
        <w:softHyphen/>
        <w:t>szen alig fél kilométernyire tőlem jól láttam az egyetlen olyan katonámat, aki belecsúszhatna a rakéta hatáskörébe. Ezenkívül pedig csupán egy apró, parányi robbanótöltettel felszerelt rakétát lőttem ki, amelyik ugyan füstöl, mint a hét</w:t>
        <w:softHyphen/>
        <w:t>szentség, de túl gyenge ahhoz, hogy bajt okozzon. így hát puszta szemmel kikerestem egy megfelelő célpontot, rásze</w:t>
        <w:softHyphen/>
        <w:t>geztem a rakétavetőt, és lőttem.</w:t>
      </w:r>
    </w:p>
    <w:p>
      <w:pPr>
        <w:pStyle w:val="Normal"/>
        <w:ind w:firstLine="720"/>
        <w:jc w:val="both"/>
        <w:rPr>
          <w:sz w:val="24"/>
          <w:szCs w:val="24"/>
        </w:rPr>
      </w:pPr>
      <w:r>
        <w:rPr>
          <w:sz w:val="24"/>
          <w:szCs w:val="24"/>
        </w:rPr>
        <w:t>Aztán már ugrottam is tovább, büszke voltam magamra, amiért nem pocsékoltam az időmet.</w:t>
      </w:r>
    </w:p>
    <w:p>
      <w:pPr>
        <w:pStyle w:val="Normal"/>
        <w:ind w:firstLine="720"/>
        <w:jc w:val="both"/>
        <w:rPr/>
      </w:pPr>
      <w:r>
        <w:rPr>
          <w:sz w:val="24"/>
          <w:szCs w:val="24"/>
        </w:rPr>
        <w:t>Ekkor kapcsolták ki az energiámat, még amikor fent vol</w:t>
        <w:softHyphen/>
        <w:t>tam a levegőben. Nem fájt, hiszen ez egy késleltetett folyamat, ami először a földet éréskor érezteti hatását. Bevágódtam, és mozdulatlanságra kárhoztatva, guggolva besüllyedtem a mo</w:t>
        <w:softHyphen/>
        <w:t>csokba. Csupán a páncél merevítői tartottak meg. Mozogni ugyanis képtelenség, ha egy acélkoporsóba vagy zárva, ami</w:t>
        <w:softHyphen/>
        <w:t>ben nincs egy cseppnyi áram sem.</w:t>
      </w:r>
    </w:p>
    <w:p>
      <w:pPr>
        <w:pStyle w:val="Normal"/>
        <w:jc w:val="both"/>
        <w:rPr>
          <w:sz w:val="24"/>
          <w:szCs w:val="24"/>
        </w:rPr>
      </w:pPr>
      <w:r>
        <w:rPr>
          <w:sz w:val="24"/>
          <w:szCs w:val="24"/>
        </w:rPr>
        <w:t>Nem mozogtam, viszont annál kiadósabban káromkod</w:t>
        <w:softHyphen/>
        <w:t>tam. Nem hittem volna, hogy ki fognak kapcsolni. Végül is engem szemeltek ki arra, hogy megoldjam ezt a taktikai fel</w:t>
        <w:softHyphen/>
        <w:t>adatot. Micsoda baromság!</w:t>
      </w:r>
    </w:p>
    <w:p>
      <w:pPr>
        <w:pStyle w:val="Normal"/>
        <w:ind w:firstLine="720"/>
        <w:jc w:val="both"/>
        <w:rPr/>
      </w:pPr>
      <w:r>
        <w:rPr>
          <w:sz w:val="24"/>
          <w:szCs w:val="24"/>
        </w:rPr>
        <w:t>Gondolhattam volna, hogy Zim őrmester a monitoron fi</w:t>
        <w:softHyphen/>
        <w:t>gyeli az osztagparancsnokokat.</w:t>
      </w:r>
    </w:p>
    <w:p>
      <w:pPr>
        <w:pStyle w:val="Normal"/>
        <w:ind w:firstLine="720"/>
        <w:jc w:val="both"/>
        <w:rPr>
          <w:sz w:val="24"/>
          <w:szCs w:val="24"/>
        </w:rPr>
      </w:pPr>
      <w:r>
        <w:rPr>
          <w:sz w:val="24"/>
          <w:szCs w:val="24"/>
        </w:rPr>
        <w:t>Mellettem ért földet, és a közvetlen hullámhosszon, szemtől szembe mondott nekem néhány keresetlen szót. Utalt arra, hogy ennyi ésszel legfeljebb utcaseprő lehet belő</w:t>
        <w:softHyphen/>
        <w:t>lem, mivel még ahhoz is túl buta, ügyetlen és óvatlan va</w:t>
        <w:softHyphen/>
        <w:t>gyok, hogy a szegénykonyhán rám bízzák a mocskos edény elmosogatását. Kiadósan részletezte a múltamat, és megle</w:t>
        <w:softHyphen/>
        <w:t>hetősen sötéten felvázolta a jövőmet. Ezenkívül szóba ho</w:t>
        <w:softHyphen/>
        <w:t>zott néhány olyan dolgot is, amiről nem akartam hallani. Színtelen hangon megtartott előadását végül ezzel fejezte be:</w:t>
      </w:r>
    </w:p>
    <w:p>
      <w:pPr>
        <w:pStyle w:val="Normal"/>
        <w:ind w:firstLine="720"/>
        <w:jc w:val="both"/>
        <w:rPr>
          <w:sz w:val="24"/>
          <w:szCs w:val="24"/>
        </w:rPr>
      </w:pPr>
      <w:r>
        <w:rPr>
          <w:sz w:val="24"/>
          <w:szCs w:val="24"/>
        </w:rPr>
        <w:t>-Vajon, mit szólna Dubois ezredes, ha megtudná, hogy mit csináltál?</w:t>
      </w:r>
    </w:p>
    <w:p>
      <w:pPr>
        <w:pStyle w:val="Normal"/>
        <w:ind w:firstLine="720"/>
        <w:jc w:val="both"/>
        <w:rPr/>
      </w:pPr>
      <w:r>
        <w:rPr>
          <w:sz w:val="24"/>
          <w:szCs w:val="24"/>
        </w:rPr>
        <w:t>Ezek után újra magamra hagyott. Guggolásba fagyva vár</w:t>
        <w:softHyphen/>
        <w:t>hattam, hogy véget érjen a gyakorlat. A páncél, ami máskor könnyű, mint a tollpihe, gyors, mint egy hétmérföldes csizma, most annyi komfortot nyújtott, mint egy vasszűz. Végül, két órával később Zim őrmester visszajött, hogy magával vigyen. Visszakapcsolta az energiámat, és futólépésben elindultunk a zászlóaljirodába.</w:t>
      </w:r>
    </w:p>
    <w:p>
      <w:pPr>
        <w:pStyle w:val="Normal"/>
        <w:ind w:firstLine="720"/>
        <w:jc w:val="both"/>
        <w:rPr>
          <w:sz w:val="24"/>
          <w:szCs w:val="24"/>
        </w:rPr>
      </w:pPr>
      <w:r>
        <w:rPr>
          <w:sz w:val="24"/>
          <w:szCs w:val="24"/>
        </w:rPr>
        <w:t>Frankéi kapitány nem beszélt annyit, mint Zim, viszont sokkal jobban fájt, amit ő mondott.</w:t>
      </w:r>
    </w:p>
    <w:p>
      <w:pPr>
        <w:pStyle w:val="Normal"/>
        <w:ind w:firstLine="720"/>
        <w:jc w:val="both"/>
        <w:rPr>
          <w:sz w:val="24"/>
          <w:szCs w:val="24"/>
        </w:rPr>
      </w:pPr>
      <w:r>
        <w:rPr>
          <w:sz w:val="24"/>
          <w:szCs w:val="24"/>
        </w:rPr>
        <w:t>Végül mély lélegzetet vett, és azon a kifejezéstelen han</w:t>
        <w:softHyphen/>
        <w:t>gon, amit a tisztek akkor használnak, ha valamilyen előírást idéznek, közölte velem:</w:t>
      </w:r>
    </w:p>
    <w:p>
      <w:pPr>
        <w:pStyle w:val="Normal"/>
        <w:ind w:firstLine="720"/>
        <w:jc w:val="both"/>
        <w:rPr/>
      </w:pPr>
      <w:r>
        <w:rPr>
          <w:sz w:val="24"/>
          <w:szCs w:val="24"/>
        </w:rPr>
        <w:t>-Ön szabadon élhet azzal a jogával, hogy hadbírósági tár</w:t>
        <w:softHyphen/>
        <w:t>gyalást kérjen. Mit szól ehhez?</w:t>
      </w:r>
    </w:p>
    <w:p>
      <w:pPr>
        <w:pStyle w:val="Normal"/>
        <w:jc w:val="both"/>
        <w:rPr>
          <w:sz w:val="24"/>
          <w:szCs w:val="24"/>
        </w:rPr>
      </w:pPr>
      <w:r>
        <w:rPr>
          <w:sz w:val="24"/>
          <w:szCs w:val="24"/>
        </w:rPr>
        <w:t>Nyeltem egyet, és azt mondtam:</w:t>
      </w:r>
    </w:p>
    <w:p>
      <w:pPr>
        <w:pStyle w:val="Normal"/>
        <w:ind w:firstLine="720"/>
        <w:jc w:val="both"/>
        <w:rPr>
          <w:sz w:val="24"/>
          <w:szCs w:val="24"/>
        </w:rPr>
      </w:pPr>
      <w:r>
        <w:rPr>
          <w:sz w:val="24"/>
          <w:szCs w:val="24"/>
        </w:rPr>
        <w:t>-Nem élek vele, uram.</w:t>
      </w:r>
    </w:p>
    <w:p>
      <w:pPr>
        <w:pStyle w:val="Normal"/>
        <w:jc w:val="both"/>
        <w:rPr>
          <w:sz w:val="24"/>
          <w:szCs w:val="24"/>
        </w:rPr>
      </w:pPr>
      <w:r>
        <w:rPr>
          <w:sz w:val="24"/>
          <w:szCs w:val="24"/>
        </w:rPr>
        <w:t>Egészen eddig a pillanatig fogalmam sem volt arról, mi</w:t>
        <w:softHyphen/>
        <w:t>lyen mélyen is ülök valójában a szarban.</w:t>
      </w:r>
    </w:p>
    <w:p>
      <w:pPr>
        <w:pStyle w:val="Normal"/>
        <w:jc w:val="both"/>
        <w:rPr/>
      </w:pPr>
      <w:r>
        <w:rPr>
          <w:sz w:val="24"/>
          <w:szCs w:val="24"/>
        </w:rPr>
        <w:t>Úgy tűnt, Frankéi kapitány kissé fellélegzett.</w:t>
      </w:r>
    </w:p>
    <w:p>
      <w:pPr>
        <w:pStyle w:val="Normal"/>
        <w:ind w:firstLine="720"/>
        <w:jc w:val="both"/>
        <w:rPr>
          <w:sz w:val="24"/>
          <w:szCs w:val="24"/>
        </w:rPr>
      </w:pPr>
      <w:r>
        <w:rPr>
          <w:sz w:val="24"/>
          <w:szCs w:val="24"/>
        </w:rPr>
        <w:t>-Lássuk, mit szól mindehhez az ezredparancsnok. Őrmes</w:t>
        <w:softHyphen/>
        <w:t>ter, kísérje az őrizetest a főhadiszállásra.</w:t>
      </w:r>
    </w:p>
    <w:p>
      <w:pPr>
        <w:pStyle w:val="Normal"/>
        <w:ind w:firstLine="720"/>
        <w:jc w:val="both"/>
        <w:rPr/>
      </w:pPr>
      <w:r>
        <w:rPr>
          <w:sz w:val="24"/>
          <w:szCs w:val="24"/>
        </w:rPr>
        <w:t>Elsiettünk az ezredirodára, és itt találkoztam első alkalom</w:t>
        <w:softHyphen/>
        <w:t>mal szemtől szembe ezredünk parancsnokával. Ebben a pilla</w:t>
        <w:softHyphen/>
        <w:t>natban megértettem, hogy bírósági ítélet nélkül nem úszom meg a dolgot. Arra pedig még nagyon jól emlékeztem, ho</w:t>
        <w:softHyphen/>
        <w:t>gyan beszélte bele magát Ted Hendrick egy tábori igazságszol</w:t>
        <w:softHyphen/>
        <w:t>gáltatási eljárásba. Egy szót se szóltam.</w:t>
      </w:r>
    </w:p>
    <w:p>
      <w:pPr>
        <w:pStyle w:val="Normal"/>
        <w:jc w:val="both"/>
        <w:rPr>
          <w:sz w:val="24"/>
          <w:szCs w:val="24"/>
        </w:rPr>
      </w:pPr>
      <w:r>
        <w:rPr>
          <w:sz w:val="24"/>
          <w:szCs w:val="24"/>
        </w:rPr>
        <w:t>Malloy őrnagy összesen öt szót szólt hozzám. Az első hár</w:t>
        <w:softHyphen/>
        <w:t>mat azután mondta, hogy meghallgatta Zim őrmestert.</w:t>
      </w:r>
    </w:p>
    <w:p>
      <w:pPr>
        <w:pStyle w:val="Normal"/>
        <w:ind w:firstLine="720"/>
        <w:jc w:val="both"/>
        <w:rPr>
          <w:sz w:val="24"/>
          <w:szCs w:val="24"/>
        </w:rPr>
      </w:pPr>
      <w:r>
        <w:rPr>
          <w:sz w:val="24"/>
          <w:szCs w:val="24"/>
        </w:rPr>
        <w:t>-Ez mind igaz?</w:t>
      </w:r>
    </w:p>
    <w:p>
      <w:pPr>
        <w:pStyle w:val="Normal"/>
        <w:ind w:firstLine="720"/>
        <w:jc w:val="both"/>
        <w:rPr>
          <w:sz w:val="24"/>
          <w:szCs w:val="24"/>
        </w:rPr>
      </w:pPr>
      <w:r>
        <w:rPr>
          <w:sz w:val="24"/>
          <w:szCs w:val="24"/>
        </w:rPr>
        <w:t>-Igen, uram - válaszoltam.</w:t>
      </w:r>
    </w:p>
    <w:p>
      <w:pPr>
        <w:pStyle w:val="Normal"/>
        <w:ind w:firstLine="720"/>
        <w:jc w:val="both"/>
        <w:rPr>
          <w:sz w:val="24"/>
          <w:szCs w:val="24"/>
        </w:rPr>
      </w:pPr>
      <w:r>
        <w:rPr>
          <w:sz w:val="24"/>
          <w:szCs w:val="24"/>
        </w:rPr>
        <w:t>Ezzel az én szereplésem már véget is ért. Malloy őrnagy most Frankéi kapitányhoz fordult.</w:t>
      </w:r>
    </w:p>
    <w:p>
      <w:pPr>
        <w:pStyle w:val="Normal"/>
        <w:ind w:firstLine="720"/>
        <w:jc w:val="both"/>
        <w:rPr>
          <w:sz w:val="24"/>
          <w:szCs w:val="24"/>
        </w:rPr>
      </w:pPr>
      <w:r>
        <w:rPr>
          <w:sz w:val="24"/>
          <w:szCs w:val="24"/>
        </w:rPr>
        <w:t>-Van arra esély, hogy megmentsük még ezt az embert?</w:t>
      </w:r>
    </w:p>
    <w:p>
      <w:pPr>
        <w:pStyle w:val="Normal"/>
        <w:ind w:firstLine="720"/>
        <w:jc w:val="both"/>
        <w:rPr/>
      </w:pPr>
      <w:r>
        <w:rPr>
          <w:sz w:val="24"/>
          <w:szCs w:val="24"/>
        </w:rPr>
        <w:t>-Azt hiszem, igen, uram - felelte Frankéi kapitány.</w:t>
      </w:r>
    </w:p>
    <w:p>
      <w:pPr>
        <w:pStyle w:val="Normal"/>
        <w:ind w:firstLine="720"/>
        <w:jc w:val="both"/>
        <w:rPr>
          <w:sz w:val="24"/>
          <w:szCs w:val="24"/>
        </w:rPr>
      </w:pPr>
      <w:r>
        <w:rPr>
          <w:sz w:val="24"/>
          <w:szCs w:val="24"/>
        </w:rPr>
        <w:t>-Akkor sima fegyelemsértési ügynek tekintjük a dolgot -mondta Malloy őrnagy.</w:t>
      </w:r>
    </w:p>
    <w:p>
      <w:pPr>
        <w:pStyle w:val="Normal"/>
        <w:jc w:val="both"/>
        <w:rPr>
          <w:sz w:val="24"/>
          <w:szCs w:val="24"/>
        </w:rPr>
      </w:pPr>
      <w:r>
        <w:rPr>
          <w:sz w:val="24"/>
          <w:szCs w:val="24"/>
        </w:rPr>
        <w:t>Visszafordult hozzám, és kijelentette:</w:t>
      </w:r>
    </w:p>
    <w:p>
      <w:pPr>
        <w:pStyle w:val="Normal"/>
        <w:ind w:firstLine="720"/>
        <w:jc w:val="both"/>
        <w:rPr>
          <w:sz w:val="24"/>
          <w:szCs w:val="24"/>
        </w:rPr>
      </w:pPr>
      <w:r>
        <w:rPr>
          <w:sz w:val="24"/>
          <w:szCs w:val="24"/>
        </w:rPr>
        <w:t>-Öt korbácsütés.</w:t>
      </w:r>
    </w:p>
    <w:p>
      <w:pPr>
        <w:pStyle w:val="Normal"/>
        <w:ind w:firstLine="720"/>
        <w:jc w:val="both"/>
        <w:rPr>
          <w:sz w:val="24"/>
          <w:szCs w:val="24"/>
        </w:rPr>
      </w:pPr>
      <w:r>
        <w:rPr>
          <w:sz w:val="24"/>
          <w:szCs w:val="24"/>
        </w:rPr>
        <w:t>Legalább nem kellett sokáig várakoznom. Tizenöt perccel ké</w:t>
        <w:softHyphen/>
        <w:t>sőbb a doki ellenőrizte a szívemet, és az őrség őrmestere rám adta a speciális korbácsoló inget, azt, amit úgy is le lehet ven</w:t>
        <w:softHyphen/>
        <w:t>ni, hogy nem kell hozzá áthúzni az elitélt karján és fején. A nyaktól cipzár fut a csuklóig. Az újoncok már megkapták a parancsot, hogy gyülekezzenek az alakulótéren. Az egész olyan valószínűtlennek tűnt, mintha nem is velem.történne meg... Ma már tudom, hogy a páni félelem egyik sajátos meg</w:t>
        <w:softHyphen/>
        <w:t>jelenési formáját éltem át. Olyan volt, mint egy rémálom...</w:t>
      </w:r>
    </w:p>
    <w:p>
      <w:pPr>
        <w:pStyle w:val="Normal"/>
        <w:ind w:firstLine="720"/>
        <w:jc w:val="both"/>
        <w:rPr>
          <w:sz w:val="24"/>
          <w:szCs w:val="24"/>
        </w:rPr>
      </w:pPr>
      <w:r>
        <w:rPr>
          <w:sz w:val="24"/>
          <w:szCs w:val="24"/>
        </w:rPr>
        <w:t>Zim akkor jött be az őrség sátrába, amikor felvonult az ez</w:t>
        <w:softHyphen/>
        <w:t>red. Egy pillantást vetett a szolgálattevő altisztre - Jones tize</w:t>
        <w:softHyphen/>
        <w:t>desre - mire Jones szó nélkül kiment. Zim oda lépett hozzám, és valamit a kezembe nyomott.</w:t>
      </w:r>
    </w:p>
    <w:p>
      <w:pPr>
        <w:pStyle w:val="Normal"/>
        <w:ind w:firstLine="720"/>
        <w:jc w:val="both"/>
        <w:rPr>
          <w:sz w:val="24"/>
          <w:szCs w:val="24"/>
        </w:rPr>
      </w:pPr>
      <w:r>
        <w:rPr>
          <w:sz w:val="24"/>
          <w:szCs w:val="24"/>
        </w:rPr>
        <w:t>-Harapj rá! - mondta. - Segíteni fog. Tudom.</w:t>
      </w:r>
    </w:p>
    <w:p>
      <w:pPr>
        <w:pStyle w:val="Normal"/>
        <w:ind w:firstLine="720"/>
        <w:jc w:val="both"/>
        <w:rPr/>
      </w:pPr>
      <w:r>
        <w:rPr>
          <w:sz w:val="24"/>
          <w:szCs w:val="24"/>
        </w:rPr>
        <w:t>Egy gumi fogvédő volt, olyan, amilyet a közelharc oktatás során használtunk, hogy ne verjük ki egymás fogait, ezután megbilincseltek, és kikísértek az alakuló térre.</w:t>
      </w:r>
    </w:p>
    <w:p>
      <w:pPr>
        <w:pStyle w:val="Normal"/>
        <w:jc w:val="both"/>
        <w:rPr>
          <w:sz w:val="24"/>
          <w:szCs w:val="24"/>
        </w:rPr>
      </w:pPr>
      <w:r>
        <w:rPr>
          <w:sz w:val="24"/>
          <w:szCs w:val="24"/>
        </w:rPr>
        <w:t>Felolvasták a parancsot:</w:t>
      </w:r>
    </w:p>
    <w:p>
      <w:pPr>
        <w:pStyle w:val="Normal"/>
        <w:ind w:firstLine="720"/>
        <w:jc w:val="both"/>
        <w:rPr>
          <w:sz w:val="24"/>
          <w:szCs w:val="24"/>
        </w:rPr>
      </w:pPr>
      <w:r>
        <w:rPr>
          <w:sz w:val="24"/>
          <w:szCs w:val="24"/>
        </w:rPr>
        <w:t>-Harcászati gyakorlat során elkövetett durva figyelmetlen</w:t>
        <w:softHyphen/>
        <w:t>ség, ami éles körülmények között egy bajtárs halálát okozta volna.</w:t>
      </w:r>
    </w:p>
    <w:p>
      <w:pPr>
        <w:pStyle w:val="Normal"/>
        <w:ind w:firstLine="720"/>
        <w:jc w:val="both"/>
        <w:rPr/>
      </w:pPr>
      <w:r>
        <w:rPr>
          <w:sz w:val="24"/>
          <w:szCs w:val="24"/>
        </w:rPr>
        <w:t>Ezután lehámozták rólam az inget, és az oszlophoz kötöttek. Most valami furcsát fogok mondani. A korbácsolást könynyebb elviselni, mint végignézni! Persze nem egy habostorta. Az ütések jobban fájtak mindennél, amit addig éreztem, és az ütések közötti szünetek rosszabbak voltak maguknál az üté</w:t>
        <w:softHyphen/>
        <w:t>seknél. A fogvédő azonban segített, így az egyetlen jajkiáltás, ami kitört belőlem, még az ajkamig sem jutott el.</w:t>
      </w:r>
    </w:p>
    <w:p>
      <w:pPr>
        <w:pStyle w:val="Normal"/>
        <w:ind w:firstLine="720"/>
        <w:jc w:val="both"/>
        <w:rPr/>
      </w:pPr>
      <w:r>
        <w:rPr>
          <w:sz w:val="24"/>
          <w:szCs w:val="24"/>
        </w:rPr>
        <w:t>Ezután még valami különlegest éltem át. Senki sem beszélt többet az esetről, még az újoncok sem. És amennyire meg tu</w:t>
        <w:softHyphen/>
        <w:t>dom ítélni, Zim és a többi kiképző ugyanúgy bánt velem, mint a büntetés előtt. Mihelyt az orvos lekezelte a sebeimet, és szolgálatra alkalmasnak nyilvánított, a dolog befejezettnek és lezártnak számított. Este már arra is képes voltam, hogy le</w:t>
        <w:softHyphen/>
        <w:t>gyűrjek néhány falatot, és én is úgy ásítoztam az asztalnál, mint a többiek.</w:t>
      </w:r>
    </w:p>
    <w:p>
      <w:pPr>
        <w:pStyle w:val="Normal"/>
        <w:ind w:firstLine="720"/>
        <w:jc w:val="both"/>
        <w:rPr/>
      </w:pPr>
      <w:r>
        <w:rPr>
          <w:sz w:val="24"/>
          <w:szCs w:val="24"/>
        </w:rPr>
        <w:t>A fegyelmezési eljárásnak van még egy másik kellemes tu</w:t>
        <w:softHyphen/>
        <w:t>lajdonsága is: nem hagy nyomot maga után. Az aktáidat a ki</w:t>
        <w:softHyphen/>
        <w:t>képzés befejeztével megsemmisítik. Amit megőrzői, az ott marad, ahol legjobban számít.</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 xml:space="preserve">Soha nem fogod elfelejteni. </w:t>
      </w:r>
    </w:p>
    <w:p>
      <w:pPr>
        <w:pStyle w:val="Normal"/>
        <w:jc w:val="both"/>
        <w:rPr>
          <w:sz w:val="24"/>
          <w:szCs w:val="24"/>
        </w:rPr>
      </w:pPr>
      <w:r>
        <w:rPr>
          <w:sz w:val="24"/>
          <w:szCs w:val="24"/>
        </w:rPr>
        <w:t>VII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Tanítsd a gyermeket az ő útjának módja szerint; még mikor megvénhedik is, el nem távozik attól.</w:t>
      </w:r>
    </w:p>
    <w:p>
      <w:pPr>
        <w:pStyle w:val="Normal"/>
        <w:jc w:val="both"/>
        <w:rPr>
          <w:sz w:val="24"/>
          <w:szCs w:val="24"/>
        </w:rPr>
      </w:pPr>
      <w:r>
        <w:rPr>
          <w:sz w:val="24"/>
          <w:szCs w:val="24"/>
        </w:rPr>
        <w:t xml:space="preserve">— </w:t>
      </w:r>
      <w:r>
        <w:rPr>
          <w:sz w:val="24"/>
          <w:szCs w:val="24"/>
        </w:rPr>
        <w:t>Példabeszédek 22: 6</w:t>
      </w:r>
    </w:p>
    <w:p>
      <w:pPr>
        <w:pStyle w:val="Normal"/>
        <w:jc w:val="both"/>
        <w:rPr>
          <w:sz w:val="24"/>
          <w:szCs w:val="24"/>
        </w:rPr>
      </w:pPr>
      <w:r>
        <w:rPr>
          <w:sz w:val="24"/>
          <w:szCs w:val="24"/>
        </w:rPr>
      </w:r>
    </w:p>
    <w:p>
      <w:pPr>
        <w:pStyle w:val="Normal"/>
        <w:ind w:firstLine="720"/>
        <w:jc w:val="both"/>
        <w:rPr/>
      </w:pPr>
      <w:r>
        <w:rPr>
          <w:sz w:val="24"/>
          <w:szCs w:val="24"/>
        </w:rPr>
        <w:t>Voltak még korbácsolások, de csak néhányszor. Az ezre</w:t>
        <w:softHyphen/>
        <w:t>dünkben Hendrick volt az egyetlen, akit a hadbíróság ítéle</w:t>
        <w:softHyphen/>
        <w:t>te alapján korbácsoltak meg; a többiek (például én) csak adminisztratív büntetést kaptak, és a korbácsolás miatt vé</w:t>
        <w:softHyphen/>
        <w:t>gig kellett járni a hivatalos utat az ezredparancsnokig - ami enyhén szólva kellemetlen egy alárendelt parancsnok szá</w:t>
        <w:softHyphen/>
        <w:t>mára. Akkor is, Malloy őrnagy sokkal szívesebben kirúgta volna az embert „nem kielégítő alkalmasság" miatt, mint</w:t>
        <w:softHyphen/>
        <w:t>hogy fel kelljen állítania a szégyenoszlopot. Bizonyos érte</w:t>
        <w:softHyphen/>
        <w:t>lemben az adminisztratív korbácsolás az enyhe dicséret egyik formájának számított; azt jelentette, hogy feljebbvaló</w:t>
        <w:softHyphen/>
        <w:t>id úgy gondolják, talán mégis megvan a jellemed ahhoz, hogy végül katona és teljes jogú polgár legyen belőled, még ha ez abban a pillanatban elég valószínűtlennek tűnik is.</w:t>
      </w:r>
    </w:p>
    <w:p>
      <w:pPr>
        <w:pStyle w:val="Normal"/>
        <w:ind w:firstLine="720"/>
        <w:jc w:val="both"/>
        <w:rPr/>
      </w:pPr>
      <w:r>
        <w:rPr>
          <w:sz w:val="24"/>
          <w:szCs w:val="24"/>
        </w:rPr>
        <w:t>Én voltam az egyetlen, aki a legnagyobb kiszabható admi</w:t>
        <w:softHyphen/>
        <w:t>nisztratív büntetést kapta; a többiek közül egynek sem jutott három korbácsütésnél több. Én kerültem a legközelebb ah</w:t>
        <w:softHyphen/>
        <w:t>hoz, hogy újra civil ruhát húzzak magamra, és csak hajszál hí</w:t>
        <w:softHyphen/>
        <w:t>ján úsztam meg. Erre akár büszke is lehetne az ember, de azért senkinek sem ajánlom.</w:t>
      </w:r>
    </w:p>
    <w:p>
      <w:pPr>
        <w:pStyle w:val="Normal"/>
        <w:ind w:firstLine="720"/>
        <w:jc w:val="both"/>
        <w:rPr>
          <w:sz w:val="24"/>
          <w:szCs w:val="24"/>
        </w:rPr>
      </w:pPr>
      <w:r>
        <w:rPr>
          <w:sz w:val="24"/>
          <w:szCs w:val="24"/>
        </w:rPr>
        <w:t>Volt azonban egy másik esetünk, az enyémnél, vagy Ted Hendrickénél sokkal rosszabb - egy valóban felkavaró ügy. Ez alkalommal az akasztófát állították fel.</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pPr>
      <w:r>
        <w:rPr>
          <w:sz w:val="24"/>
          <w:szCs w:val="24"/>
        </w:rPr>
        <w:t>Egy dolgot már az elején tisztáznunk kell. Ennek az ügy</w:t>
        <w:softHyphen/>
        <w:t>nek semmi köze nem volt a hadsereghez. A bűntettet nem Camp Currie területén követték el, és annak a sorozótisztnek,</w:t>
      </w:r>
    </w:p>
    <w:p>
      <w:pPr>
        <w:pStyle w:val="Normal"/>
        <w:jc w:val="both"/>
        <w:rPr>
          <w:sz w:val="24"/>
          <w:szCs w:val="24"/>
        </w:rPr>
      </w:pPr>
      <w:r>
        <w:rPr>
          <w:sz w:val="24"/>
          <w:szCs w:val="24"/>
        </w:rPr>
        <w:t>aki azt a fiút beosztotta az M.E.-hez, az eset miatt tulajdonkép</w:t>
        <w:softHyphen/>
        <w:t>pen vennie kellett volna a kalapját.</w:t>
      </w:r>
    </w:p>
    <w:p>
      <w:pPr>
        <w:pStyle w:val="Normal"/>
        <w:ind w:firstLine="720"/>
        <w:jc w:val="both"/>
        <w:rPr/>
      </w:pPr>
      <w:r>
        <w:rPr>
          <w:sz w:val="24"/>
          <w:szCs w:val="24"/>
        </w:rPr>
        <w:t>Az illető két nappal azután dezertált, hogy mi megérkez</w:t>
        <w:softHyphen/>
        <w:t>tünk Currie-be. Ez persze nevetséges, a dolognak semmi ér</w:t>
        <w:softHyphen/>
        <w:t>telme nem volt - miért nem adta be a leszerelési kérelmét? A dezertálás természetesen egyike a „harmincegy pofáraesés</w:t>
        <w:softHyphen/>
        <w:t>nek", de a sereg nem ad érte halálbüntetést, hacsak nincse</w:t>
        <w:softHyphen/>
        <w:t>nek különleges körülmények, mint mikor valaki „az ellenség elől futamodik meg", vagy valami más, ami a dezertálást a le</w:t>
        <w:softHyphen/>
        <w:t>mondás különösen informális módjából olyan cselekedetté változtatja, amit nem lehet figyelmen kívül hagyni.</w:t>
      </w:r>
    </w:p>
    <w:p>
      <w:pPr>
        <w:pStyle w:val="Normal"/>
        <w:ind w:firstLine="720"/>
        <w:jc w:val="both"/>
        <w:rPr/>
      </w:pPr>
      <w:r>
        <w:rPr>
          <w:sz w:val="24"/>
          <w:szCs w:val="24"/>
        </w:rPr>
        <w:t>A hadsereg nem tesz erőfeszítést arra, hogy megtalálja és visszahozza a szökevényeket. Ennek megvan a maga értelme. Mi mindannyian önkéntesek vagyunk; az M.E. tagjai, azért, mert ide akarunk tartozni. Büszkék vagyunk erre, és az M.E. is büszke ránk. Ha akad valaki, akit nem ez az érzés tölt el a mocskos talpától egészen a szőrös füléig, akkor az inkább ne álljon mellettem, ha megkezdődik a tánc. Ha megsebesülök, azt akarom, hogy olyan emberek legyenek körülöttem, akik kimentenek, mert ők is az M.E tagjai, én is az vagyok, és az én bőröm éppen annyit ér nekik, mint a sajátjuk. Nem akarok műkatonákat, akik a farkukat behúzva lelépnek, ha kezd a bu</w:t>
        <w:softHyphen/>
        <w:t>li vadulni. Sokkal jobb, ha senki sincs melletted, mintha meg</w:t>
        <w:softHyphen/>
        <w:t>bízhatatlan sorkötelesek vennének körül. Úgyhogy ha meg akarnak lépni, hadd menjenek, csupán idő és pénzpocséko-lás visszahozni őket.</w:t>
      </w:r>
    </w:p>
    <w:p>
      <w:pPr>
        <w:pStyle w:val="Normal"/>
        <w:ind w:firstLine="720"/>
        <w:jc w:val="both"/>
        <w:rPr>
          <w:sz w:val="24"/>
          <w:szCs w:val="24"/>
        </w:rPr>
      </w:pPr>
      <w:r>
        <w:rPr>
          <w:sz w:val="24"/>
          <w:szCs w:val="24"/>
        </w:rPr>
        <w:t>A legtöbben természetesen maguktól is visszajönnek, bár némelyikükre éveket kell várni. A hadsereg ilyenkor kényte</w:t>
        <w:softHyphen/>
        <w:t>len megbüntetni őket. Korbáccsal ötvenet vernek a hátukra, viszont megússzák az akasztófát, és a végén elmehetnek haza. Azt hiszem, hosszú távon nem lehet idegekkel bírni, hogy az ember üldözöttként éljen a teljes jogú polgárok és a legális helyi lakosok között, még akkor sem, ha a rendőrség meg sem próbálja megtalálni a szökevényeket. „Addig jár a korsó a kútra..." A végén ellenállhatatlanná válik a vágyakozás, hogy a dezertőr feladja magát, megkapja a büntetését, és azután végre újból szabadon lélegezzen.</w:t>
      </w:r>
    </w:p>
    <w:p>
      <w:pPr>
        <w:pStyle w:val="Normal"/>
        <w:ind w:firstLine="720"/>
        <w:jc w:val="both"/>
        <w:rPr>
          <w:sz w:val="24"/>
          <w:szCs w:val="24"/>
        </w:rPr>
      </w:pPr>
      <w:r>
        <w:rPr>
          <w:sz w:val="24"/>
          <w:szCs w:val="24"/>
        </w:rPr>
        <w:t>Ez a srác azonban nem adta fel magát. Több, mint négy hó</w:t>
        <w:softHyphen/>
        <w:t>nappal ezelőtt szökött meg, és én kétlem, hogy a századából bárki is emlékezett volna rá, hiszen csak két napig volt náluk. Valószínűleg csak egy arcnélküli név volt a számukra, egy bizonyos „Diliinger, N.L.", akit reggelente a sorakozókor enge</w:t>
        <w:softHyphen/>
        <w:t>dély nélküli eltávozottként olvastak fel.</w:t>
      </w:r>
    </w:p>
    <w:p>
      <w:pPr>
        <w:pStyle w:val="Normal"/>
        <w:ind w:firstLine="720"/>
        <w:jc w:val="both"/>
        <w:rPr/>
      </w:pPr>
      <w:r>
        <w:rPr>
          <w:sz w:val="24"/>
          <w:szCs w:val="24"/>
        </w:rPr>
        <w:t>Aztán megölt egy kislányt.</w:t>
      </w:r>
    </w:p>
    <w:p>
      <w:pPr>
        <w:pStyle w:val="Normal"/>
        <w:ind w:firstLine="720"/>
        <w:jc w:val="both"/>
        <w:rPr/>
      </w:pPr>
      <w:r>
        <w:rPr>
          <w:sz w:val="24"/>
          <w:szCs w:val="24"/>
        </w:rPr>
        <w:t>Egy civil bíróság elé állították, és elítélték, de személya</w:t>
        <w:softHyphen/>
        <w:t>zonosságának ellenőrzése során kiderült, hogy leszerelési papírok nélküli hadköteles. Értesíteni kellett a Védelmi Mi</w:t>
        <w:softHyphen/>
        <w:t>nisztériumot, és a rohamosztagosok főparancsnoka azonnal bekapcsolódott az ügybe. A gyilkost visszahozták a táborba, mivel a haditörvényszék és a katonai igazságszolgáltatás pri</w:t>
        <w:softHyphen/>
        <w:t>oritást élvez a polgárival szemben.</w:t>
      </w:r>
    </w:p>
    <w:p>
      <w:pPr>
        <w:pStyle w:val="Normal"/>
        <w:ind w:firstLine="720"/>
        <w:jc w:val="both"/>
        <w:rPr>
          <w:sz w:val="24"/>
          <w:szCs w:val="24"/>
        </w:rPr>
      </w:pPr>
      <w:r>
        <w:rPr>
          <w:sz w:val="24"/>
          <w:szCs w:val="24"/>
        </w:rPr>
        <w:t>De miért foglalkozott egy tábornok ezzel az üggyel? Miért nem hagyta, hogy a helyi seriff intézze el a dolgot?</w:t>
      </w:r>
    </w:p>
    <w:p>
      <w:pPr>
        <w:pStyle w:val="Normal"/>
        <w:ind w:firstLine="720"/>
        <w:jc w:val="both"/>
        <w:rPr>
          <w:sz w:val="24"/>
          <w:szCs w:val="24"/>
        </w:rPr>
      </w:pPr>
      <w:r>
        <w:rPr>
          <w:sz w:val="24"/>
          <w:szCs w:val="24"/>
        </w:rPr>
        <w:t>Azért, hogy példát statuáljon nekünk?</w:t>
      </w:r>
    </w:p>
    <w:p>
      <w:pPr>
        <w:pStyle w:val="Normal"/>
        <w:jc w:val="both"/>
        <w:rPr>
          <w:sz w:val="24"/>
          <w:szCs w:val="24"/>
        </w:rPr>
      </w:pPr>
      <w:r>
        <w:rPr>
          <w:sz w:val="24"/>
          <w:szCs w:val="24"/>
        </w:rPr>
        <w:t>Egyáltalán nem. Szilárd meggyőződésem, a tábornokunk egy percig sem gondolt arra, hogy megkeserítse a katonái szá</w:t>
        <w:softHyphen/>
        <w:t>ja ízét, csak azért, hogy elvegye a kedvüket a kislányok meg</w:t>
        <w:softHyphen/>
        <w:t>gyilkolásától. Biztos vagyok abban, hogy megkímélt volna minket ettől a látványtól - ha lehetősége lett volna rá.</w:t>
      </w:r>
    </w:p>
    <w:p>
      <w:pPr>
        <w:pStyle w:val="Normal"/>
        <w:ind w:firstLine="720"/>
        <w:jc w:val="both"/>
        <w:rPr>
          <w:sz w:val="24"/>
          <w:szCs w:val="24"/>
        </w:rPr>
      </w:pPr>
      <w:r>
        <w:rPr>
          <w:sz w:val="24"/>
          <w:szCs w:val="24"/>
        </w:rPr>
        <w:t>De tanultunk mindebből, még akkor is, ha akkoriban sen</w:t>
        <w:softHyphen/>
        <w:t>ki sem beszélt róla, és rendkívül sokáig eltartott, amíg belénk szívódott és a lényünk részévé vált ez az elv:</w:t>
      </w:r>
    </w:p>
    <w:p>
      <w:pPr>
        <w:pStyle w:val="Normal"/>
        <w:ind w:firstLine="720"/>
        <w:jc w:val="both"/>
        <w:rPr/>
      </w:pPr>
      <w:r>
        <w:rPr>
          <w:sz w:val="24"/>
          <w:szCs w:val="24"/>
        </w:rPr>
        <w:t>A Mobil Erők törődik az embereivel - mindegy, hogy miről van szó.</w:t>
      </w:r>
    </w:p>
    <w:p>
      <w:pPr>
        <w:pStyle w:val="Normal"/>
        <w:ind w:firstLine="720"/>
        <w:jc w:val="both"/>
        <w:rPr>
          <w:sz w:val="24"/>
          <w:szCs w:val="24"/>
        </w:rPr>
      </w:pPr>
      <w:r>
        <w:rPr>
          <w:sz w:val="24"/>
          <w:szCs w:val="24"/>
        </w:rPr>
        <w:t>Diliinger közénk tartozott, a neve még mindig ott szere</w:t>
        <w:softHyphen/>
        <w:t>pelt a listánkon. Ott volt, pedig mi sose akartuk őt, sosem kel</w:t>
        <w:softHyphen/>
        <w:t>lett volna közénk tartoznia. Es bár boldogan letagadtuk volna, mégiscsak az ezredünk katonája volt. Nem fordíthattunk há</w:t>
        <w:softHyphen/>
        <w:t>tat neki, hogy egy tőlünk ezer kilométerre élő seriff zárja le az ügyet. Ha elkerülhetetlen, akkor egy férfi - egy igazi férfi - sa</w:t>
        <w:softHyphen/>
        <w:t>ját maga lövi agyon a kutyáját. Nem keres egy helyettest, aki talán elszúrja a dolgot.</w:t>
      </w:r>
    </w:p>
    <w:p>
      <w:pPr>
        <w:pStyle w:val="Normal"/>
        <w:ind w:firstLine="720"/>
        <w:jc w:val="both"/>
        <w:rPr/>
      </w:pPr>
      <w:r>
        <w:rPr>
          <w:sz w:val="24"/>
          <w:szCs w:val="24"/>
        </w:rPr>
        <w:t>Az ezred törzskönyvéből világosan kiderült, hogy Diliin</w:t>
        <w:softHyphen/>
        <w:t>ger közénk tartozott, tehát a mi kötelességünk volt, hogy elítéljük.</w:t>
      </w:r>
    </w:p>
    <w:p>
      <w:pPr>
        <w:pStyle w:val="Normal"/>
        <w:ind w:firstLine="720"/>
        <w:jc w:val="both"/>
        <w:rPr>
          <w:sz w:val="24"/>
          <w:szCs w:val="24"/>
        </w:rPr>
      </w:pPr>
      <w:r>
        <w:rPr>
          <w:sz w:val="24"/>
          <w:szCs w:val="24"/>
        </w:rPr>
        <w:t>Ezen az estén az ezred lassú menetütemben vonult a ki</w:t>
        <w:softHyphen/>
        <w:t>végzés helyére. Hatvan ütem percenként (cseppet sem könnyű így menetelni, ha az ember a száznegyvenes ütem</w:t>
        <w:softHyphen/>
        <w:t>hez szokott), miközben a zenekar a „Gyászdal az el nem siratottakért"-ot játszotta. Ezután elővezették Diliingert. 0 is a Mobil Erők kimenő egyenruháját viselte, mint ahogy mindannyian. A zenekar rázendített a „Danny Deever"-re, miközben Diliingert megfosztották a katonai jelzéseitől, még a gombjait is levágták, és a sapkáját is elvették tőle. Már csak a barna ing és a világoskék zubbony maradt rajta, és ez már nem volt egyenruha. Aztán még utoljára megdördültek a dobok, és véget ért az egész.</w:t>
      </w:r>
    </w:p>
    <w:p>
      <w:pPr>
        <w:pStyle w:val="Normal"/>
        <w:ind w:firstLine="720"/>
        <w:jc w:val="both"/>
        <w:rPr/>
      </w:pPr>
      <w:r>
        <w:rPr>
          <w:sz w:val="24"/>
          <w:szCs w:val="24"/>
        </w:rPr>
        <w:t>Ezután menetoszlopban elvonultunk, és futólépésben tér</w:t>
        <w:softHyphen/>
        <w:t>tünk vissza a körletbe. Nem hiszem, hogy bárki is elájult vol</w:t>
        <w:softHyphen/>
        <w:t>na, de még csak rosszul sem lettünk, jóllehet ezen az estén nem sokan kérték a vacsorájukat, és a kantinsátor sem volt még ilyen csendes. Bármennyire visszataszító látványnak is voltunk tanúi - számomra és a legtöbbünk számára ez volt az első találkozás a halállal -, mégsem okozott olyan sokkot, mint Ted megkorbácsolása. A különbség az, hogy senki sem tudta Diliinger helyébe képzelni magát. Senki sem érezhette úgy, hogy „ez velem is megtörténhetett volna". Azon túl, hogy Diliinger elárulta a hadsereget, még legalább négy súlyos bűntényt követett el. Még ha életben is maradt volna az áldo</w:t>
        <w:softHyphen/>
        <w:t>zata, a másik három bűnéért akkor is felakasztották volna. Hosszú volt a listája: emberrablás, váltságdíj kizsarolása, ke</w:t>
        <w:softHyphen/>
        <w:t>gyetlenkedés, és így tovább.</w:t>
      </w:r>
    </w:p>
    <w:p>
      <w:pPr>
        <w:pStyle w:val="Normal"/>
        <w:ind w:firstLine="720"/>
        <w:jc w:val="both"/>
        <w:rPr/>
      </w:pPr>
      <w:r>
        <w:rPr>
          <w:sz w:val="24"/>
          <w:szCs w:val="24"/>
        </w:rPr>
        <w:t>Nem fogott el együttérzés iránta, és ezt ma sem sajnálom. Van egy régi közmondás, miszerint „Mindent megérteni azt jeleni, hogy mindent megbocsátunk." Micsoda baromság! Vannak dolgok, amiket annál jobban elátkozunk, minél job</w:t>
        <w:softHyphen/>
        <w:t>ban megértjük őket. Együttérzésem és rokonszenvem teljes egészében Barbara Anne Enthwaite-é, akit pedig sosem lát</w:t>
        <w:softHyphen/>
        <w:t>tam - és a szüleié, akik többé nem fogják látni a kislányukat.</w:t>
      </w:r>
    </w:p>
    <w:p>
      <w:pPr>
        <w:pStyle w:val="Normal"/>
        <w:ind w:firstLine="720"/>
        <w:jc w:val="both"/>
        <w:rPr/>
      </w:pPr>
      <w:r>
        <w:rPr>
          <w:sz w:val="24"/>
          <w:szCs w:val="24"/>
        </w:rPr>
        <w:t>Amikor a zenekar elrakta a hangszereit, kezdetét vette a harmincnapos gyász. Néma menetgyakorlatokkal, feketével letakart zászlókkal és zene nélküli díszmenetekkel gyászoltuk Barbarát és a szégyenünket. Úgy hallottam, hogy csak egyet</w:t>
        <w:softHyphen/>
        <w:t>len alkalommal panaszkodott emiatt egy újonc. Valaki rögtön megkérdezte tőle, hogy a zene helyett nem kér-e inkább egyet a pofájába. Persze, mi nem voltunk bűnösek - ám a mi köte</w:t>
        <w:softHyphen/>
        <w:t>lességünk az, hogy megvédjük a kislányokat, nem pedig az, hogy meggyilkoljuk őket. Az ezredünk elveszítette a becsüle</w:t>
        <w:softHyphen/>
        <w:t>tét, nekünk kellett újra tisztára mosni a nevét. Meggyaláztak minket, és mi ezt pontosan így is éreztük.</w:t>
      </w:r>
    </w:p>
    <w:p>
      <w:pPr>
        <w:pStyle w:val="Normal"/>
        <w:ind w:firstLine="720"/>
        <w:jc w:val="both"/>
        <w:rPr>
          <w:sz w:val="24"/>
          <w:szCs w:val="24"/>
        </w:rPr>
      </w:pPr>
      <w:r>
        <w:rPr>
          <w:sz w:val="24"/>
          <w:szCs w:val="24"/>
        </w:rPr>
        <w:t>Ezen az éjszakán azon töprengtem, hogyan lehetne meg</w:t>
        <w:softHyphen/>
        <w:t>akadályozni az efféle szörnyűségeket. Manapság természete</w:t>
        <w:softHyphen/>
        <w:t>sen nagyon ritkán történik ilyesmi - de már egyetlen eset is túl sok. Nem találtam kielégítő megoldást. Ez a Diliinger -nem látszott rajta semmi. A viselkedése és az aktái nem igazán térhettek el az átlagostól, hiszen máskülönben sosem jutott volna el Camp Currie-be. Valószínűleg egyike volt azoknak a beteges személyiségeknek, akiket nem lehet tesztek segítsé</w:t>
        <w:softHyphen/>
        <w:t>gével kiszűrni.</w:t>
      </w:r>
    </w:p>
    <w:p>
      <w:pPr>
        <w:pStyle w:val="Normal"/>
        <w:ind w:firstLine="720"/>
        <w:jc w:val="both"/>
        <w:rPr>
          <w:sz w:val="24"/>
          <w:szCs w:val="24"/>
        </w:rPr>
      </w:pPr>
      <w:r>
        <w:rPr>
          <w:sz w:val="24"/>
          <w:szCs w:val="24"/>
        </w:rPr>
        <w:t>Bár ezeket a dolgokat nem lehetett megakadályozni, is</w:t>
        <w:softHyphen/>
        <w:t>mertünk egy biztos módszert, ami lehetetlenné tette, hogy megismétlődjenek. Ezt a módszert alkalmaztuk.</w:t>
      </w:r>
    </w:p>
    <w:p>
      <w:pPr>
        <w:pStyle w:val="Normal"/>
        <w:ind w:firstLine="720"/>
        <w:jc w:val="both"/>
        <w:rPr/>
      </w:pPr>
      <w:r>
        <w:rPr>
          <w:sz w:val="24"/>
          <w:szCs w:val="24"/>
        </w:rPr>
        <w:t>Ha esetleg Diliinger tudatában lett volna annak, hogy mit is tett (amit én szinte kizártnak tartok), akkor csak azt kapta, ami kijárt.neki... Talán csak amiatt lehetnénk mérgesek, hogy a gyilkos nem szenvedett annyit, mint a kis Barbara Anne. Dil</w:t>
        <w:softHyphen/>
        <w:t>iinger gyakorlatilag egyáltalán nem szenvedett.</w:t>
      </w:r>
    </w:p>
    <w:p>
      <w:pPr>
        <w:pStyle w:val="Normal"/>
        <w:ind w:firstLine="720"/>
        <w:jc w:val="both"/>
        <w:rPr>
          <w:sz w:val="24"/>
          <w:szCs w:val="24"/>
        </w:rPr>
      </w:pPr>
      <w:r>
        <w:rPr>
          <w:sz w:val="24"/>
          <w:szCs w:val="24"/>
        </w:rPr>
        <w:t>De tegyük fel, hogy a legnagyobb valószínűség szerint annyira őrült volt, hogy nem jutott el a tudatáig, milyen szé</w:t>
        <w:softHyphen/>
        <w:t>gyenletes dolgot cselekedett. Mi ilyenkor a teendő?</w:t>
      </w:r>
    </w:p>
    <w:p>
      <w:pPr>
        <w:pStyle w:val="Normal"/>
        <w:ind w:firstLine="720"/>
        <w:jc w:val="both"/>
        <w:rPr>
          <w:sz w:val="24"/>
          <w:szCs w:val="24"/>
        </w:rPr>
      </w:pPr>
      <w:r>
        <w:rPr>
          <w:sz w:val="24"/>
          <w:szCs w:val="24"/>
        </w:rPr>
        <w:t>-Hát, mit csinálunk a veszett kutyákkal? Agyonlőjük őket.</w:t>
      </w:r>
    </w:p>
    <w:p>
      <w:pPr>
        <w:pStyle w:val="Normal"/>
        <w:ind w:firstLine="720"/>
        <w:jc w:val="both"/>
        <w:rPr/>
      </w:pPr>
      <w:r>
        <w:rPr>
          <w:sz w:val="24"/>
          <w:szCs w:val="24"/>
        </w:rPr>
        <w:t>-Igen, de ez az őrület egy betegség.</w:t>
      </w:r>
    </w:p>
    <w:p>
      <w:pPr>
        <w:pStyle w:val="Normal"/>
        <w:jc w:val="both"/>
        <w:rPr/>
      </w:pPr>
      <w:r>
        <w:rPr>
          <w:sz w:val="24"/>
          <w:szCs w:val="24"/>
        </w:rPr>
        <w:t>Szerintem két lehetőség van. Ha Diliinger gyógyíthatatlan, akkor a halál számára - és ezzel a többiek biztonsága számá</w:t>
        <w:softHyphen/>
        <w:t>ra - a lehető legjobb megoldás lett volna. Ha viszont sikere</w:t>
        <w:softHyphen/>
        <w:t>sen gyógykezeltetni lehet, akkor úgy gondolom, hogy ebben az esetben - már ha egyáltalán olyan mértékig sikerül reha</w:t>
        <w:softHyphen/>
        <w:t>bilitálni, hogy élhetett volna egy civilizált társadalomban - va</w:t>
        <w:softHyphen/>
        <w:t>lószínűleg elgondolkozik azon, hogy mit is művelt, amikor még „beteg" volt akkor pedig milyen kiút maradt volna szá</w:t>
        <w:softHyphen/>
        <w:t>mára az öngyilkosságon kívül? Hogyan tudott volna megbé</w:t>
        <w:softHyphen/>
        <w:t>kélni önmagával?</w:t>
      </w:r>
    </w:p>
    <w:p>
      <w:pPr>
        <w:pStyle w:val="Normal"/>
        <w:ind w:firstLine="720"/>
        <w:jc w:val="both"/>
        <w:rPr/>
      </w:pPr>
      <w:r>
        <w:rPr>
          <w:sz w:val="24"/>
          <w:szCs w:val="24"/>
        </w:rPr>
        <w:t>Tegyük fel továbbá, hogy Diliinger megszökik, mielőtt meggyógyították volna, és újra elköveti ugyanazt a bűntényt. És talán egy harmadik alkalommal is. Hogyan magyaráznád ezt meg a szenvedő szülőknek? Figyelembe véve a kórtörténe</w:t>
        <w:softHyphen/>
        <w:t>tét. Csak egy megoldást láttam erre a problémára.</w:t>
      </w:r>
    </w:p>
    <w:p>
      <w:pPr>
        <w:pStyle w:val="Normal"/>
        <w:ind w:firstLine="720"/>
        <w:jc w:val="both"/>
        <w:rPr>
          <w:sz w:val="24"/>
          <w:szCs w:val="24"/>
        </w:rPr>
      </w:pPr>
      <w:r>
        <w:rPr>
          <w:sz w:val="24"/>
          <w:szCs w:val="24"/>
        </w:rPr>
        <w:t>Újra eszembe jutottak az iskolai viták a történelem és er</w:t>
        <w:softHyphen/>
        <w:t>kölcsfilozófia órákon. Mr. Dubois a XX. századi észak-ameri</w:t>
        <w:softHyphen/>
        <w:t>kai köztársaság összeomlását megelőző zavargásokról beszélt. Az összeomlás előtt volt egy időszak, mesélte nekünk, amikor a Diliinger rémtettéhez hasonló bűnesetek olyan sokszor elő</w:t>
        <w:softHyphen/>
        <w:t>fordultak, mint mondjuk a kocsmai verekedések. Nem csak Észak-Amerikában, de Oroszországban, a brit szigeteken és számos más helyén is a terror volt az úr. A borzalom azonban Észak-Amerikában csúcsosodott, közvetlenül a katasztrófa előtt.</w:t>
      </w:r>
    </w:p>
    <w:p>
      <w:pPr>
        <w:pStyle w:val="Normal"/>
        <w:ind w:firstLine="720"/>
        <w:jc w:val="both"/>
        <w:rPr/>
      </w:pPr>
      <w:r>
        <w:rPr>
          <w:sz w:val="24"/>
          <w:szCs w:val="24"/>
        </w:rPr>
        <w:t>-A törvénytisztelő polgárok - magyarázta Dubois - éj</w:t>
        <w:softHyphen/>
        <w:t>szaka alig mertek átsétálni egy nyilvános parkon. Fennállt a veszélye annak, hogy állig felfegyverzett gyerekekből álló, szervezett bandák támadnak rájuk, akik láncokat, késeket, házilag készített pisztolyokat és botokat lengetve nekik es</w:t>
        <w:softHyphen/>
        <w:t>nek, megsebesítik, a legtöbb esetben ki is rabolják, de talán örökre megnyomorítják őket. Lehet, hogy életükbe került volna egy ilyen séta. Ez az állapot jó pár éven át tartott, míg ki nem tört az orosz-angol-amerikai szövetség és a Kínai He</w:t>
        <w:softHyphen/>
        <w:t>gemónia közötti háború. Mindennapos volt a gyilkosság, a kábítószer-fogyasztás, a gyújtogatás, a rablótámadások és a vandalizmus. Ezek az esetek pedig nem korlátozódtak a par</w:t>
        <w:softHyphen/>
        <w:t>kokra, hanem még fényes nappal is megtörténtek, kint az ut</w:t>
        <w:softHyphen/>
        <w:t>cán, az iskolaudvaron - még az osztálytermekben is. Persze, a parkok voltak a Ieghírhedtebbek, de olyan mértékig, hogy a tisztességes emberek sötétedés után messze elkerülték őket.</w:t>
      </w:r>
    </w:p>
    <w:p>
      <w:pPr>
        <w:pStyle w:val="Normal"/>
        <w:jc w:val="both"/>
        <w:rPr/>
      </w:pPr>
      <w:r>
        <w:rPr>
          <w:sz w:val="24"/>
          <w:szCs w:val="24"/>
        </w:rPr>
        <w:t>Megpróbáltam elképzelni, hogy ilyen viszonyok uralkod</w:t>
        <w:softHyphen/>
        <w:t>nak az iskolánkban. Nem sikerült. A parkunkat sem tudtam ilyennek elképzelni. Hiszen oda azért megyünk, hogy pihen</w:t>
        <w:softHyphen/>
        <w:t>jünk, nem pedig, hogy szenvedjünk. Es hogy ott esetleg meg</w:t>
        <w:softHyphen/>
        <w:t>ölhették az embert...?</w:t>
      </w:r>
    </w:p>
    <w:p>
      <w:pPr>
        <w:pStyle w:val="Normal"/>
        <w:ind w:firstLine="720"/>
        <w:jc w:val="both"/>
        <w:rPr>
          <w:sz w:val="24"/>
          <w:szCs w:val="24"/>
        </w:rPr>
      </w:pPr>
      <w:r>
        <w:rPr>
          <w:sz w:val="24"/>
          <w:szCs w:val="24"/>
        </w:rPr>
        <w:t>Mr. Dubois, akkoriban nem volt rendőrség, nem voltak bíróságok?</w:t>
      </w:r>
    </w:p>
    <w:p>
      <w:pPr>
        <w:pStyle w:val="Normal"/>
        <w:ind w:firstLine="720"/>
        <w:jc w:val="both"/>
        <w:rPr>
          <w:sz w:val="24"/>
          <w:szCs w:val="24"/>
        </w:rPr>
      </w:pPr>
      <w:r>
        <w:rPr>
          <w:sz w:val="24"/>
          <w:szCs w:val="24"/>
        </w:rPr>
        <w:t>Sokkal több volt a rendőr, mint ma. És sokkal több bíró</w:t>
        <w:softHyphen/>
        <w:t>ságuk is volt, mint nekünk. De mindegyik túlterheltséggel küzdött.</w:t>
      </w:r>
    </w:p>
    <w:p>
      <w:pPr>
        <w:pStyle w:val="Normal"/>
        <w:ind w:firstLine="720"/>
        <w:jc w:val="both"/>
        <w:rPr>
          <w:sz w:val="24"/>
          <w:szCs w:val="24"/>
        </w:rPr>
      </w:pPr>
      <w:r>
        <w:rPr>
          <w:sz w:val="24"/>
          <w:szCs w:val="24"/>
        </w:rPr>
        <w:t>-Hát ez felfoghatatlan!</w:t>
      </w:r>
    </w:p>
    <w:p>
      <w:pPr>
        <w:pStyle w:val="Normal"/>
        <w:jc w:val="both"/>
        <w:rPr>
          <w:sz w:val="24"/>
          <w:szCs w:val="24"/>
        </w:rPr>
      </w:pPr>
      <w:r>
        <w:rPr>
          <w:sz w:val="24"/>
          <w:szCs w:val="24"/>
        </w:rPr>
        <w:t>Ha egy fiú a városunkból csak egy töredékét is megcsinál</w:t>
        <w:softHyphen/>
        <w:t>ta volna ezeknek a dolgoknak, akkor őt, meg az apját egymás mellé kötözték, és alaposan megkorbácsolták volna. De ilyes</w:t>
        <w:softHyphen/>
        <w:t>mi egyszerűen nem történt.</w:t>
      </w:r>
    </w:p>
    <w:p>
      <w:pPr>
        <w:pStyle w:val="Normal"/>
        <w:jc w:val="both"/>
        <w:rPr>
          <w:sz w:val="24"/>
          <w:szCs w:val="24"/>
        </w:rPr>
      </w:pPr>
      <w:r>
        <w:rPr>
          <w:sz w:val="24"/>
          <w:szCs w:val="24"/>
        </w:rPr>
        <w:t>Mr. Dubois rám mutatott.</w:t>
      </w:r>
    </w:p>
    <w:p>
      <w:pPr>
        <w:pStyle w:val="Normal"/>
        <w:ind w:firstLine="720"/>
        <w:jc w:val="both"/>
        <w:rPr>
          <w:sz w:val="24"/>
          <w:szCs w:val="24"/>
        </w:rPr>
      </w:pPr>
      <w:r>
        <w:rPr>
          <w:sz w:val="24"/>
          <w:szCs w:val="24"/>
        </w:rPr>
        <w:t>-Határozd meg, hogy micsoda egy fiatalkorú bűnöző!</w:t>
      </w:r>
    </w:p>
    <w:p>
      <w:pPr>
        <w:pStyle w:val="Normal"/>
        <w:ind w:firstLine="720"/>
        <w:jc w:val="both"/>
        <w:rPr/>
      </w:pPr>
      <w:r>
        <w:rPr>
          <w:sz w:val="24"/>
          <w:szCs w:val="24"/>
        </w:rPr>
        <w:t>-Ó, hát ezek a gyerekek - akik mindig összeverték az em</w:t>
        <w:softHyphen/>
        <w:t>bereket.</w:t>
      </w:r>
    </w:p>
    <w:p>
      <w:pPr>
        <w:pStyle w:val="Normal"/>
        <w:ind w:firstLine="720"/>
        <w:jc w:val="both"/>
        <w:rPr>
          <w:sz w:val="24"/>
          <w:szCs w:val="24"/>
        </w:rPr>
      </w:pPr>
      <w:r>
        <w:rPr>
          <w:sz w:val="24"/>
          <w:szCs w:val="24"/>
        </w:rPr>
        <w:t>-Tévedsz.</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Tessék? De hát a könyvben az áll, hogy...</w:t>
      </w:r>
    </w:p>
    <w:p>
      <w:pPr>
        <w:pStyle w:val="Normal"/>
        <w:ind w:firstLine="720"/>
        <w:jc w:val="both"/>
        <w:rPr/>
      </w:pPr>
      <w:r>
        <w:rPr>
          <w:sz w:val="24"/>
          <w:szCs w:val="24"/>
        </w:rPr>
        <w:t>-Bocsánat. A tankönyved valóban ezt állítja. De attól, hogy a kutyára azt mondjuk, hogy szalonna, még nem lesz jobb íze. Az, hogy „fiatalkorú bűnöző", egy olyan ellentmondásos kife</w:t>
        <w:softHyphen/>
        <w:t>jezés, amelyik segít nekünk megérteni, hogy milyen gondok</w:t>
        <w:softHyphen/>
        <w:t>kal küszködtek a huszadik században, és miért bizonyultak képtelennek a gondok megoldására. Volt már kutyád?</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Szobatisztává nevelted?</w:t>
      </w:r>
    </w:p>
    <w:p>
      <w:pPr>
        <w:pStyle w:val="Normal"/>
        <w:ind w:firstLine="720"/>
        <w:jc w:val="both"/>
        <w:rPr/>
      </w:pPr>
      <w:r>
        <w:rPr>
          <w:sz w:val="24"/>
          <w:szCs w:val="24"/>
        </w:rPr>
        <w:t>-Igen uram. Végül az lett.</w:t>
      </w:r>
    </w:p>
    <w:p>
      <w:pPr>
        <w:pStyle w:val="Normal"/>
        <w:jc w:val="both"/>
        <w:rPr>
          <w:sz w:val="24"/>
          <w:szCs w:val="24"/>
        </w:rPr>
      </w:pPr>
      <w:r>
        <w:rPr>
          <w:sz w:val="24"/>
          <w:szCs w:val="24"/>
        </w:rPr>
        <w:t>Éppen az e téren való lassúságom miatt ragaszkodott anyám ahhoz, hogy a kutyák a házon kívül maradjanak.</w:t>
      </w:r>
    </w:p>
    <w:p>
      <w:pPr>
        <w:pStyle w:val="Normal"/>
        <w:ind w:firstLine="720"/>
        <w:jc w:val="both"/>
        <w:rPr>
          <w:sz w:val="24"/>
          <w:szCs w:val="24"/>
        </w:rPr>
      </w:pPr>
      <w:r>
        <w:rPr>
          <w:sz w:val="24"/>
          <w:szCs w:val="24"/>
        </w:rPr>
        <w:t>-Értem: Amikor a kutyád bepisilt, mérges voltál rá?</w:t>
      </w:r>
    </w:p>
    <w:p>
      <w:pPr>
        <w:pStyle w:val="Normal"/>
        <w:ind w:firstLine="720"/>
        <w:jc w:val="both"/>
        <w:rPr>
          <w:sz w:val="24"/>
          <w:szCs w:val="24"/>
        </w:rPr>
      </w:pPr>
      <w:r>
        <w:rPr>
          <w:sz w:val="24"/>
          <w:szCs w:val="24"/>
        </w:rPr>
        <w:t>-Hogyhogy? Hiszen nem tudhatta, hová kell csinálni, mi</w:t>
        <w:softHyphen/>
        <w:t>vel csak kiskutya volt.</w:t>
      </w:r>
    </w:p>
    <w:p>
      <w:pPr>
        <w:pStyle w:val="Normal"/>
        <w:ind w:firstLine="720"/>
        <w:jc w:val="both"/>
        <w:rPr>
          <w:sz w:val="24"/>
          <w:szCs w:val="24"/>
        </w:rPr>
      </w:pPr>
      <w:r>
        <w:rPr>
          <w:sz w:val="24"/>
          <w:szCs w:val="24"/>
        </w:rPr>
        <w:t>-Mit csináltál olyankor?</w:t>
      </w:r>
    </w:p>
    <w:p>
      <w:pPr>
        <w:pStyle w:val="Normal"/>
        <w:ind w:firstLine="720"/>
        <w:jc w:val="both"/>
        <w:rPr>
          <w:sz w:val="24"/>
          <w:szCs w:val="24"/>
        </w:rPr>
      </w:pPr>
      <w:r>
        <w:rPr>
          <w:sz w:val="24"/>
          <w:szCs w:val="24"/>
        </w:rPr>
        <w:t>-Hát, megszidtam, belenyomtam az orrát, és elvertem.</w:t>
      </w:r>
    </w:p>
    <w:p>
      <w:pPr>
        <w:pStyle w:val="Normal"/>
        <w:ind w:firstLine="720"/>
        <w:jc w:val="both"/>
        <w:rPr>
          <w:sz w:val="24"/>
          <w:szCs w:val="24"/>
        </w:rPr>
      </w:pPr>
      <w:r>
        <w:rPr>
          <w:sz w:val="24"/>
          <w:szCs w:val="24"/>
        </w:rPr>
        <w:t>-De hát nem érthette, mit mondasz!</w:t>
      </w:r>
    </w:p>
    <w:p>
      <w:pPr>
        <w:pStyle w:val="Normal"/>
        <w:ind w:firstLine="720"/>
        <w:jc w:val="both"/>
        <w:rPr>
          <w:sz w:val="24"/>
          <w:szCs w:val="24"/>
        </w:rPr>
      </w:pPr>
      <w:r>
        <w:rPr>
          <w:sz w:val="24"/>
          <w:szCs w:val="24"/>
        </w:rPr>
        <w:t>-Nem, de arra rájött, hogy mérges vagyok.</w:t>
      </w:r>
    </w:p>
    <w:p>
      <w:pPr>
        <w:pStyle w:val="Normal"/>
        <w:ind w:firstLine="720"/>
        <w:jc w:val="both"/>
        <w:rPr/>
      </w:pPr>
      <w:r>
        <w:rPr>
          <w:sz w:val="24"/>
          <w:szCs w:val="24"/>
        </w:rPr>
        <w:t>-De hiszen éppen az előbb mondtad, hogy nem voltál mérges.</w:t>
      </w:r>
    </w:p>
    <w:p>
      <w:pPr>
        <w:pStyle w:val="Normal"/>
        <w:jc w:val="both"/>
        <w:rPr>
          <w:sz w:val="24"/>
          <w:szCs w:val="24"/>
        </w:rPr>
      </w:pPr>
      <w:r>
        <w:rPr>
          <w:sz w:val="24"/>
          <w:szCs w:val="24"/>
        </w:rPr>
        <w:t>Mr. Dubois-nak megvolt az az idegesítő képessége, hogy jól összezavarja az embert.</w:t>
      </w:r>
    </w:p>
    <w:p>
      <w:pPr>
        <w:pStyle w:val="Normal"/>
        <w:ind w:firstLine="720"/>
        <w:jc w:val="both"/>
        <w:rPr>
          <w:sz w:val="24"/>
          <w:szCs w:val="24"/>
        </w:rPr>
      </w:pPr>
      <w:r>
        <w:rPr>
          <w:sz w:val="24"/>
          <w:szCs w:val="24"/>
        </w:rPr>
        <w:t>-Nem is, de el kellett hitetnem vele, hogy az vagyok. Csak így tanulta meg a leckét.</w:t>
      </w:r>
    </w:p>
    <w:p>
      <w:pPr>
        <w:pStyle w:val="Normal"/>
        <w:ind w:firstLine="720"/>
        <w:jc w:val="both"/>
        <w:rPr/>
      </w:pPr>
      <w:r>
        <w:rPr>
          <w:sz w:val="24"/>
          <w:szCs w:val="24"/>
        </w:rPr>
        <w:t>-Való igaz. De miután kifejezted a nemtetszésedet, hogy lehettél olyan kegyetlen, hogy még el is verted? Hiszen magad mondtad, hogy a szerencsétlen állat nem tudta, hogy rosszat tesz. Mégis fájdalmat okoztál neki! Magyarázd meg! Vagy talán szadista vagy?</w:t>
      </w:r>
    </w:p>
    <w:p>
      <w:pPr>
        <w:pStyle w:val="Normal"/>
        <w:ind w:firstLine="720"/>
        <w:jc w:val="both"/>
        <w:rPr>
          <w:sz w:val="24"/>
          <w:szCs w:val="24"/>
        </w:rPr>
      </w:pPr>
      <w:r>
        <w:rPr>
          <w:sz w:val="24"/>
          <w:szCs w:val="24"/>
        </w:rPr>
        <w:t>Akkor nem tudtam, mit jelent a szadista, de a kiskutyákat ismertem.</w:t>
      </w:r>
    </w:p>
    <w:p>
      <w:pPr>
        <w:pStyle w:val="Normal"/>
        <w:ind w:firstLine="720"/>
        <w:jc w:val="both"/>
        <w:rPr/>
      </w:pPr>
      <w:r>
        <w:rPr>
          <w:sz w:val="24"/>
          <w:szCs w:val="24"/>
        </w:rPr>
        <w:t>-Mr. Dubois, hiszen meg kellett tennem! Meg kell szidni, hogy tudja rosszat csinált, bele kell nyomni az orrát, hogy tudja, mi volt az a rossz, és el kell verni, hogy többé ne meré</w:t>
        <w:softHyphen/>
        <w:t>szeljen ilyet csinálni. Mégpedig mindezt azonnal meg kell tenni! Semmi értelme, ha később büntetjük meg; azzal csak összezavarnánk. Még így sem fog egyetlen leckéből tanulni, ezért figyelni kell, el kell kapni legközelebb is, és még jobban meg kell verni. így nagyon hamar megtanulja. De ha csak megszidjuk, az merő időpocsékolás.</w:t>
      </w:r>
    </w:p>
    <w:p>
      <w:pPr>
        <w:pStyle w:val="Normal"/>
        <w:jc w:val="both"/>
        <w:rPr>
          <w:sz w:val="24"/>
          <w:szCs w:val="24"/>
        </w:rPr>
      </w:pPr>
      <w:r>
        <w:rPr>
          <w:sz w:val="24"/>
          <w:szCs w:val="24"/>
        </w:rPr>
        <w:t>Gondolom, még sosem nevelt kutyát - tettem hozzá.</w:t>
      </w:r>
    </w:p>
    <w:p>
      <w:pPr>
        <w:pStyle w:val="Normal"/>
        <w:ind w:firstLine="720"/>
        <w:jc w:val="both"/>
        <w:rPr/>
      </w:pPr>
      <w:r>
        <w:rPr>
          <w:sz w:val="24"/>
          <w:szCs w:val="24"/>
        </w:rPr>
        <w:t>-De igen, mégpedig többet is. Most például tacskóm</w:t>
        <w:br/>
        <w:t>van, és a te módszereid alapján nevelem. Térjünk vissza</w:t>
        <w:br/>
        <w:t>azokhoz a fiatalkorú bűnözőkhöz! Közülük a legkeményeb</w:t>
        <w:softHyphen/>
        <w:br/>
        <w:t>bek valamivel fiatalabbak voltak nálatok, és bűnöző pályafu</w:t>
        <w:softHyphen/>
        <w:br/>
        <w:t>tásukat gyakran még fiatalabb korban kezdték. Emlékezzünk</w:t>
        <w:br/>
        <w:t>csak a kiskutyára! Ezeket a gyerekeket gyakran elkapták; a</w:t>
        <w:br/>
        <w:t>rendőrség minden nap letartóztatott egy csomót közülük.</w:t>
        <w:br/>
        <w:t>Megszidták őket? Igen, legtöbbször nagyon keményen. Bele</w:t>
        <w:softHyphen/>
        <w:br/>
        <w:t>dörgölték az orrukat? Ritkán. A hírszervezetek és a hivatalok</w:t>
        <w:br/>
        <w:t>általában titokban tartották a nevüket - a tizennyolc éven</w:t>
        <w:br/>
        <w:t>aluliak esetében a törvény sok helyen így követelte. Elverték</w:t>
        <w:br/>
        <w:t>őket? Hát persze, hogy nem! Legtöbbjüket sohasem verték</w:t>
        <w:br/>
        <w:t>el, még kisgyerekkorukban sem; az volt a széles körben el</w:t>
        <w:softHyphen/>
        <w:br/>
        <w:t>terjedt nézet, hogy a verés, vagy bármely büntetés, amely</w:t>
        <w:br/>
        <w:t>fájdalommal jár, maradandó lelki károsodást okozhat a gye</w:t>
        <w:softHyphen/>
        <w:br/>
        <w:t>rekben.</w:t>
      </w:r>
    </w:p>
    <w:p>
      <w:pPr>
        <w:pStyle w:val="Normal"/>
        <w:jc w:val="both"/>
        <w:rPr>
          <w:sz w:val="24"/>
          <w:szCs w:val="24"/>
        </w:rPr>
      </w:pPr>
      <w:r>
        <w:rPr>
          <w:sz w:val="24"/>
          <w:szCs w:val="24"/>
        </w:rPr>
        <w:t>(Eszembe jutott, hogy apám valószínűleg sosem hallhatott erről az elméletről.)</w:t>
      </w:r>
    </w:p>
    <w:p>
      <w:pPr>
        <w:pStyle w:val="Normal"/>
        <w:ind w:firstLine="720"/>
        <w:jc w:val="both"/>
        <w:rPr/>
      </w:pPr>
      <w:r>
        <w:rPr>
          <w:sz w:val="24"/>
          <w:szCs w:val="24"/>
        </w:rPr>
        <w:t>-Az iskolákban törvény tiltotta a testi fenyítést - folytatta.</w:t>
        <w:br/>
        <w:t>- A korbácsolást mint törvényes büntetést, egyedül egy kis</w:t>
        <w:br/>
        <w:t>tartományban, Delaware-ban ismerték, és csak nagyon ritkán,</w:t>
        <w:br/>
        <w:t>csupán egy pár bűnöző esetében alkalmazták. Úgy tekintettek</w:t>
        <w:br/>
        <w:t>rá, mint „kegyetlen és nem szokványos" büntetésre. Nem ér</w:t>
        <w:softHyphen/>
        <w:br/>
        <w:t>tem, mi kifogás lehet a „kegyetlen és nem szokványos" bünte</w:t>
        <w:softHyphen/>
        <w:br/>
        <w:t>tésekkel szemben - töprengett Dubois hangosan. - A bírói</w:t>
        <w:br/>
        <w:t>szándéknak jóindulatúnak kell lennie, ám az ítélet szenve</w:t>
        <w:softHyphen/>
        <w:br/>
        <w:t>dést kell, hogy okozzon a bűnözőnek, máskülönben nem</w:t>
        <w:br/>
        <w:t>lenne büntetés - a fájdalom pedig egy, az evolúció által év</w:t>
        <w:softHyphen/>
        <w:br/>
        <w:t>milliók során belénk ültetett alapvető mechanizmus, amely a</w:t>
        <w:br/>
        <w:t>figyelmeztetésével megóv bennünket, amikor valami a túlélé</w:t>
        <w:softHyphen/>
        <w:br/>
        <w:t>sünket fenyegeti. Miért utasítaná el a társadalom ezt a töké</w:t>
        <w:softHyphen/>
        <w:br/>
        <w:t>letes túlélési mechanizmust? Mindazonáltal az a korszak tele</w:t>
        <w:br/>
        <w:t>volt tudománytalan, álpszichológiai képtelenségekkel.</w:t>
      </w:r>
    </w:p>
    <w:p>
      <w:pPr>
        <w:pStyle w:val="Normal"/>
        <w:ind w:firstLine="720"/>
        <w:jc w:val="both"/>
        <w:rPr>
          <w:sz w:val="24"/>
          <w:szCs w:val="24"/>
        </w:rPr>
      </w:pPr>
      <w:r>
        <w:rPr>
          <w:sz w:val="24"/>
          <w:szCs w:val="24"/>
        </w:rPr>
        <w:t>-Ami a „nem szokványost" illeti, a büntetésnek nem is szabad szokványosnak lennie, másképpen nincs értelme. Ekkor kézcsonkjával egy másik fiúra mutatott.</w:t>
      </w:r>
    </w:p>
    <w:p>
      <w:pPr>
        <w:pStyle w:val="Normal"/>
        <w:ind w:firstLine="720"/>
        <w:jc w:val="both"/>
        <w:rPr>
          <w:sz w:val="24"/>
          <w:szCs w:val="24"/>
        </w:rPr>
      </w:pPr>
      <w:r>
        <w:rPr>
          <w:sz w:val="24"/>
          <w:szCs w:val="24"/>
        </w:rPr>
        <w:t>-Mi lenne, ha a kiskutyát óránként elvernéd?</w:t>
      </w:r>
    </w:p>
    <w:p>
      <w:pPr>
        <w:pStyle w:val="Normal"/>
        <w:ind w:firstLine="720"/>
        <w:jc w:val="both"/>
        <w:rPr/>
      </w:pPr>
      <w:r>
        <w:rPr>
          <w:sz w:val="24"/>
          <w:szCs w:val="24"/>
        </w:rPr>
        <w:t>-Hát... valószínűleg megőrjíteném.</w:t>
      </w:r>
    </w:p>
    <w:p>
      <w:pPr>
        <w:pStyle w:val="Normal"/>
        <w:ind w:firstLine="720"/>
        <w:jc w:val="both"/>
        <w:rPr>
          <w:sz w:val="24"/>
          <w:szCs w:val="24"/>
        </w:rPr>
      </w:pPr>
      <w:r>
        <w:rPr>
          <w:sz w:val="24"/>
          <w:szCs w:val="24"/>
        </w:rPr>
        <w:t>-Valószínű. Mindenesetre nem tanulna belőle semmit. Mi</w:t>
        <w:softHyphen/>
        <w:t>kor történt utoljára, hogy ennek az iskolának az igazgatója meg kellett, hogy vesszőztessen egy tanulót?</w:t>
      </w:r>
    </w:p>
    <w:p>
      <w:pPr>
        <w:pStyle w:val="Normal"/>
        <w:ind w:firstLine="720"/>
        <w:jc w:val="both"/>
        <w:rPr/>
      </w:pPr>
      <w:r>
        <w:rPr>
          <w:sz w:val="24"/>
          <w:szCs w:val="24"/>
        </w:rPr>
        <w:t>-Hát... nem is tudom. Ugy két éve. Azt a gyereket, amelyik megütötte a...</w:t>
      </w:r>
    </w:p>
    <w:p>
      <w:pPr>
        <w:pStyle w:val="Normal"/>
        <w:ind w:firstLine="720"/>
        <w:jc w:val="both"/>
        <w:rPr>
          <w:sz w:val="24"/>
          <w:szCs w:val="24"/>
        </w:rPr>
      </w:pPr>
      <w:r>
        <w:rPr>
          <w:sz w:val="24"/>
          <w:szCs w:val="24"/>
        </w:rPr>
        <w:t>-Nem érdekes. Szóval, meglehetősen régen. Ez azt je</w:t>
        <w:softHyphen/>
        <w:t>lenti, az efféle büntetés elég szokatlan ahhoz, hogy jelentő</w:t>
        <w:softHyphen/>
        <w:t>ségteljes legyen, hogy elrettentsen és tanítson. Visszatérve azokra a fiatal bűnözőkre: őket biztosan nem fenekelték el, amikor kisgyerekek voltak, biztosan nem vesszőzték meg a bűneikért. A szokványos ügymenet a következő volt: az első vétségért - figyelmeztetés - általában feddés, bírói eljárás nélkül. Több bűnelkövetés után elzárásos büntetés követ</w:t>
        <w:softHyphen/>
        <w:t>kezett, de csak felfüggesztett, és a fiatal próbaidős lett. Egy fiút számos alkalommal letartóztathattak és vádolhattak, mielőtt tényleges büntetést kapott - ami akkor is csupán el</w:t>
        <w:softHyphen/>
        <w:t>zárás volt, és ezt a magához hasonlók között töltötte le, akiktől még több bűnöző hajlam ragadt rá. Ha az elzárás ideje alatt nem keveredett nagyobb disznóságba, akkor rendszerint még azt az enyhe büntetést is elengedték, és próbaidőt adtak neki - „feltételesen". Ez volt rá a szakkife</w:t>
        <w:softHyphen/>
        <w:t>jezés abban az időben.</w:t>
      </w:r>
    </w:p>
    <w:p>
      <w:pPr>
        <w:pStyle w:val="Normal"/>
        <w:ind w:firstLine="720"/>
        <w:jc w:val="both"/>
        <w:rPr>
          <w:sz w:val="24"/>
          <w:szCs w:val="24"/>
        </w:rPr>
      </w:pPr>
      <w:r>
        <w:rPr>
          <w:sz w:val="24"/>
          <w:szCs w:val="24"/>
        </w:rPr>
        <w:t>Ez az elképesztő ügymenet éveken keresztül tarthatott, miközben a bűnei gyakorisága és kegyetlensége növekedett, anélkül, hogy az ostoba, de kényelmes elzárások büntetést je</w:t>
        <w:softHyphen/>
        <w:t>lentettek volna. Azután hirtelen, a törvény szerint általában a tizennyolcadik születésnapján, ez az úgynevezett „fiatalkorú bűnöző" felnőtt bűnözővé vált - néha pedig csak hetekbe vagy hónapokba tellett, hogy az illető gyilkosságért a siralom</w:t>
        <w:softHyphen/>
        <w:t>házban várja a kivégzését. Te...</w:t>
      </w:r>
    </w:p>
    <w:p>
      <w:pPr>
        <w:pStyle w:val="Normal"/>
        <w:jc w:val="both"/>
        <w:rPr>
          <w:sz w:val="24"/>
          <w:szCs w:val="24"/>
        </w:rPr>
      </w:pPr>
      <w:r>
        <w:rPr>
          <w:sz w:val="24"/>
          <w:szCs w:val="24"/>
        </w:rPr>
        <w:t>Megint rám mutatott.</w:t>
      </w:r>
    </w:p>
    <w:p>
      <w:pPr>
        <w:pStyle w:val="Normal"/>
        <w:ind w:firstLine="720"/>
        <w:jc w:val="both"/>
        <w:rPr/>
      </w:pPr>
      <w:r>
        <w:rPr>
          <w:sz w:val="24"/>
          <w:szCs w:val="24"/>
        </w:rPr>
        <w:t>-Tegyük fel, hogy csak megszidod a kiskutyádat, de soha</w:t>
        <w:softHyphen/>
        <w:t xml:space="preserve"> sem bünteted meg, hagyod, hogy összepiszkítsa a házat...</w:t>
        <w:br/>
        <w:t>néha pedig bezárod egy melléképületbe, de hamarosan</w:t>
        <w:br/>
        <w:t>visszaengeded a házba, miközben figyelmezteted, hogy ne</w:t>
        <w:br/>
        <w:t>tegye újra. Egy nap aztán észreveszed, hogy már felnőtt ku</w:t>
        <w:softHyphen/>
        <w:br/>
        <w:t>tya, és még mindig nem szobatiszta - ezért előhúzol egy</w:t>
        <w:br/>
        <w:t>pisztolyt és agyonlövöd. Hogyan kommentálnád ezt?</w:t>
      </w:r>
    </w:p>
    <w:p>
      <w:pPr>
        <w:pStyle w:val="Normal"/>
        <w:ind w:firstLine="720"/>
        <w:jc w:val="both"/>
        <w:rPr>
          <w:sz w:val="24"/>
          <w:szCs w:val="24"/>
        </w:rPr>
      </w:pPr>
      <w:r>
        <w:rPr>
          <w:sz w:val="24"/>
          <w:szCs w:val="24"/>
        </w:rPr>
        <w:t>-Hát... ez a legőrültebb módja a kutyanevelésnek, amit csak hallottam.</w:t>
      </w:r>
    </w:p>
    <w:p>
      <w:pPr>
        <w:pStyle w:val="Normal"/>
        <w:ind w:firstLine="720"/>
        <w:jc w:val="both"/>
        <w:rPr>
          <w:sz w:val="24"/>
          <w:szCs w:val="24"/>
        </w:rPr>
      </w:pPr>
      <w:r>
        <w:rPr>
          <w:sz w:val="24"/>
          <w:szCs w:val="24"/>
        </w:rPr>
        <w:t>-Egyetértek. Ez érvényes a gyereknevelésre is. Kinek a hi</w:t>
        <w:softHyphen/>
        <w:t>bája lenne mindez?</w:t>
      </w:r>
    </w:p>
    <w:p>
      <w:pPr>
        <w:pStyle w:val="Normal"/>
        <w:ind w:firstLine="720"/>
        <w:jc w:val="both"/>
        <w:rPr>
          <w:sz w:val="24"/>
          <w:szCs w:val="24"/>
        </w:rPr>
      </w:pPr>
      <w:r>
        <w:rPr>
          <w:sz w:val="24"/>
          <w:szCs w:val="24"/>
        </w:rPr>
        <w:t>-Hmm... feltételezem, hogy az enyém.</w:t>
      </w:r>
    </w:p>
    <w:p>
      <w:pPr>
        <w:pStyle w:val="Normal"/>
        <w:ind w:firstLine="720"/>
        <w:jc w:val="both"/>
        <w:rPr/>
      </w:pPr>
      <w:r>
        <w:rPr>
          <w:sz w:val="24"/>
          <w:szCs w:val="24"/>
        </w:rPr>
        <w:t>-Megint csak egyetértek. És nem csak feltételezem.</w:t>
      </w:r>
    </w:p>
    <w:p>
      <w:pPr>
        <w:pStyle w:val="Normal"/>
        <w:ind w:firstLine="720"/>
        <w:jc w:val="both"/>
        <w:rPr/>
      </w:pPr>
      <w:r>
        <w:rPr>
          <w:sz w:val="24"/>
          <w:szCs w:val="24"/>
        </w:rPr>
        <w:t>Mr. Dubois - kottyantott közbe egy lány -, de hát mi</w:t>
        <w:softHyphen/>
        <w:t>ért? Miért nem fenekelték el a kisgyerekeket, amikor kellett, és miért nem szíjjalták el jól azokat az idősebb valakiket, akik kiérdemelték - úgy, hogy sose felejtsék el a leckét? Mármint azokat, akik tényleg rosszat csináltak. Miért nem?</w:t>
      </w:r>
    </w:p>
    <w:p>
      <w:pPr>
        <w:pStyle w:val="Normal"/>
        <w:ind w:firstLine="720"/>
        <w:jc w:val="both"/>
        <w:rPr/>
      </w:pPr>
      <w:r>
        <w:rPr>
          <w:sz w:val="24"/>
          <w:szCs w:val="24"/>
        </w:rPr>
        <w:t>-Nem tudom, -válaszolta zordan -, eltekintve attól, hogy a társadalmi erénynek és a törvénytiszteletnek az ifjakba való belesulykolása nem volt vonzó a tudománytalan ál-értelmisé</w:t>
        <w:softHyphen/>
        <w:t>giek számára, akik magukat „szociális munkásoknak", vagy időnként „gyermekpszichológusoknak" nevezték. Szemmel láthatóan - miután ezt mindenki megteheti - túl egyszerű</w:t>
        <w:softHyphen/>
        <w:t>nek tűnt a számukra, hogy a türelem és következetesség módszerét alkalmazzák, amellyel a kiskutyát is okítani szok</w:t>
        <w:softHyphen/>
        <w:t>tuk. Néha eltöprengek azon, vajon nem állt-e érdekükben a rend hiánya - de ez valószínűtlen; a felnőttek majdnem min</w:t>
        <w:softHyphen/>
        <w:t>dig tudatos, „felsőbb indítékok" alapján cselekednek, függet</w:t>
        <w:softHyphen/>
        <w:t>lenül a viselkedésüktől.</w:t>
      </w:r>
    </w:p>
    <w:p>
      <w:pPr>
        <w:pStyle w:val="Normal"/>
        <w:ind w:firstLine="720"/>
        <w:jc w:val="both"/>
        <w:rPr/>
      </w:pPr>
      <w:r>
        <w:rPr>
          <w:sz w:val="24"/>
          <w:szCs w:val="24"/>
        </w:rPr>
        <w:t>-De az istenért! - fakadt ki a lány. - Én sem szerettem jobban a többi gyereknél, ha elvernek, de amikor szüksé</w:t>
        <w:softHyphen/>
        <w:t>gem volt rá, megkaptam a mamától. Az egyetlen alkalom</w:t>
        <w:softHyphen/>
        <w:t>mal, amikor az iskolában megvesszőztek, a mamától is megkaptam a magamét, miután hazaértem - ez pedig sok</w:t>
        <w:softHyphen/>
        <w:t>sok évvel ezelőtt volt. Nem hiszem, hogy egyszer bíróság elé citálnak, és korbácsolásra ítélnek; az ember normáli</w:t>
        <w:softHyphen/>
        <w:t>san viselkedik, és akkor ilyesmi nem történhet. Nem látok semmi rosszat a rendszerünkben; sokkal jobb, mintha még az utcára is lehetetlen lenne kimenni, anélkül, hogy az embernek az életéért kelljen rettegnie. Az lenne aztán a borzalmas!</w:t>
      </w:r>
    </w:p>
    <w:p>
      <w:pPr>
        <w:pStyle w:val="Normal"/>
        <w:ind w:firstLine="720"/>
        <w:jc w:val="both"/>
        <w:rPr/>
      </w:pPr>
      <w:r>
        <w:rPr>
          <w:sz w:val="24"/>
          <w:szCs w:val="24"/>
        </w:rPr>
        <w:t>-Egyetértek. Ifjú hölgy, óriási különbség volt aközött, amit ezek a derék emberek tettek, és aközött, amit cseleke</w:t>
        <w:softHyphen/>
        <w:t>deteik közben gondoltak. E kornak nem volt az erkölcsről tudományos elmélete. Volt ugyan az erkölcsről egy elméle</w:t>
        <w:softHyphen/>
        <w:t>tük, és megpróbáltak eszerint élni (nem kellene kigúnyol</w:t>
        <w:softHyphen/>
        <w:t>nom az indítékaikat), ám az elméletük hibásnak bizonyult - egyik fele zavaros álmodozás, a másik fele racionalizált sarlatanizmus. Minél komolyabbak voltak, annál tévesebb irányba indultak el. Például úgy gondolták, hogy az ember rendelkezik erkölcsi ösztönnel.</w:t>
      </w:r>
    </w:p>
    <w:p>
      <w:pPr>
        <w:pStyle w:val="Normal"/>
        <w:ind w:firstLine="720"/>
        <w:jc w:val="both"/>
        <w:rPr>
          <w:sz w:val="24"/>
          <w:szCs w:val="24"/>
        </w:rPr>
      </w:pPr>
      <w:r>
        <w:rPr>
          <w:sz w:val="24"/>
          <w:szCs w:val="24"/>
        </w:rPr>
        <w:t>-De uram? Én azt hittem... de hiszen rendelkezik is! Én</w:t>
        <w:br/>
        <w:t>legalábbis igen!</w:t>
      </w:r>
    </w:p>
    <w:p>
      <w:pPr>
        <w:pStyle w:val="Normal"/>
        <w:ind w:firstLine="720"/>
        <w:jc w:val="both"/>
        <w:rPr/>
      </w:pPr>
      <w:r>
        <w:rPr>
          <w:sz w:val="24"/>
          <w:szCs w:val="24"/>
        </w:rPr>
        <w:t>-Nem, kedvesem, te körültekintő képzéssel kiművelt tudatossággal rendelkezel. Az embernek nincs erkölcsi ösztöne. Nem születik erkölcsi érzékkel. Sem te, sem én nem születtünk úgy - és a kiskutyának sincs ilyen tulaj</w:t>
        <w:softHyphen/>
        <w:t>donsága. Az erkölcsi érzéket úgy szerezzük, a tapasztalat és az ész kemény munkája révén. Azok a szerencsétlen fi</w:t>
        <w:softHyphen/>
        <w:t>atalkorú bűnözők is erkölcsi érzék nélkül születtek, akár</w:t>
        <w:softHyphen/>
        <w:t>csak te, vagy én, de nekik nem volt lehetőségük arra, hogy megszerezzék, és a tapasztalataik ezt nem tették lehetővé. Mi is az „erkölcsi érzék"? A kifinomult túlélési ösztön. A túlélési ösztön maga az emberi természet, és a személyisé</w:t>
        <w:softHyphen/>
        <w:t>günk minden árnyalata ebből következik. Bármi, ami el</w:t>
        <w:softHyphen/>
        <w:t>lentétbe kerül az életbenmaradási ösztönnel, előbb-utóbb megsemmisíti az egyént, és ezért nem mutatkozik meg a következő nemzedékekben. Ezt az igazságot matematika</w:t>
        <w:softHyphen/>
        <w:t>ilag is bizonyítani lehet, minden téren igazolható, ez az egyetlen örök kényszerítő erő, amely minden tettünket irányítja.</w:t>
      </w:r>
    </w:p>
    <w:p>
      <w:pPr>
        <w:pStyle w:val="Normal"/>
        <w:ind w:firstLine="720"/>
        <w:jc w:val="both"/>
        <w:rPr/>
      </w:pPr>
      <w:r>
        <w:rPr>
          <w:sz w:val="24"/>
          <w:szCs w:val="24"/>
        </w:rPr>
        <w:t>A túlélési ösztönt azonban finomabb és komplexebb indí</w:t>
        <w:softHyphen/>
        <w:t>tékokká lehet fejleszteni - folytatta -, mint ami az egyén vak és brutális késztetése az életbenmaradásra. Ifjú hölgyem, amit ön „erkölcsi ösztönnek" nevezett, az valójában a szülei által önbe ültetett igazság, hogy a túlélés kényszerítő ereje másra is vonatkozhat, nem csak a saját, személyes túlélé</w:t>
        <w:softHyphen/>
        <w:t>sünkre. Például a családunk túlélésére. A gyerekeinkre, ha vannak. A nemzetünkre, ha elég magasztosak vagyunk. És így tovább. Egy tudományosan igazolható erkölcsi elmélet</w:t>
        <w:softHyphen/>
        <w:t>nek az egyéni túlélési ösztönben kell gyökereznie, és sehol másutt! Helyesen kell leírnia a túlélés hierarchiáját, észre kell vennie minden szinten az indítékokat, és meg kell olda</w:t>
        <w:softHyphen/>
        <w:t>nia minden konfliktust.</w:t>
      </w:r>
    </w:p>
    <w:p>
      <w:pPr>
        <w:pStyle w:val="Normal"/>
        <w:jc w:val="both"/>
        <w:rPr/>
      </w:pPr>
      <w:r>
        <w:rPr>
          <w:sz w:val="24"/>
          <w:szCs w:val="24"/>
        </w:rPr>
        <w:t>Mi már rendelkezünk ilyen elmélettel; bármilyen szintű, bármely erkölcsi problémát képesek vagyunk megoldani. Ön</w:t>
        <w:softHyphen/>
        <w:t>érdek, családszeretet, a haza iránti kötelesség, az emberi faj iránti felelősség - még a nem emberi lényekkel való kapcso</w:t>
        <w:softHyphen/>
        <w:t>lat egzakt etikáját is kifejlesztjük. Ám minden erkölcsi problé</w:t>
        <w:softHyphen/>
        <w:t>mát szemléltetni lehet egy pontatlan idézettel: „Az ember nem szeret jobban, mint a kölykeiért elpusztuló anyamacska." Ha megértjük a macskát, és azt, ahogyan az megoldotta a problémát, akkor képesek vagyunk az önvizsgálatra, és meg</w:t>
        <w:softHyphen/>
        <w:t>tudjuk, hogy az erkölcsi létra milyen fokára tudunk feljutni.</w:t>
      </w:r>
    </w:p>
    <w:p>
      <w:pPr>
        <w:pStyle w:val="Normal"/>
        <w:ind w:firstLine="720"/>
        <w:jc w:val="both"/>
        <w:rPr/>
      </w:pPr>
      <w:r>
        <w:rPr>
          <w:sz w:val="24"/>
          <w:szCs w:val="24"/>
        </w:rPr>
        <w:t>Azok a fiatalkorú bűnözők nagyon alacsony szinten álltak. Születésükkor csupán a túlélési ösztön dolgozott bennük, és az erkölcsi érzéknek mindössze egy olyan fokára jutottak el, amely a legszűkebb csoporthoz, egy utcai bandához való bi</w:t>
        <w:softHyphen/>
        <w:t>zonytalan lojalitásban merült ki. Jóakaróik persze megpróbál</w:t>
        <w:softHyphen/>
        <w:t>tak „a jobbik énjükre apellálni", „megragadni őket", „szikrára lobbantani a morális érzéküket". Hiába! Hiszen nem volt ne</w:t>
        <w:softHyphen/>
        <w:t>kik „jobb természetük"; a tapasztalataik azt tanították nekik, hogy amit csinálnak, az a túlélés módja. A kiskutya nem kap</w:t>
        <w:softHyphen/>
        <w:t>ta meg a verését, így azután az, amit örömmel és sikeresen tett meg, számára „erkölcsös" volt.</w:t>
      </w:r>
    </w:p>
    <w:p>
      <w:pPr>
        <w:pStyle w:val="Normal"/>
        <w:jc w:val="both"/>
        <w:rPr/>
      </w:pPr>
      <w:r>
        <w:rPr>
          <w:sz w:val="24"/>
          <w:szCs w:val="24"/>
        </w:rPr>
        <w:t>Minden erkölcsiség alapja a kötelesség, ez ugyanúgy vo</w:t>
        <w:softHyphen/>
        <w:t>natkozik a csoportra, mint az egyén önérdekére. Azokat a gyerekeket senki sem tanította kötelességre, úgy, hogy az szá</w:t>
        <w:softHyphen/>
        <w:t>mukra érthető legyen - vagyis a verés segítségével. Ezzel szemben a társadalom, amelyben éltek, szüntelenül a „joga</w:t>
        <w:softHyphen/>
        <w:t>ikról" beszélt.</w:t>
      </w:r>
    </w:p>
    <w:p>
      <w:pPr>
        <w:pStyle w:val="Normal"/>
        <w:jc w:val="both"/>
        <w:rPr>
          <w:sz w:val="24"/>
          <w:szCs w:val="24"/>
        </w:rPr>
      </w:pPr>
      <w:r>
        <w:rPr>
          <w:sz w:val="24"/>
          <w:szCs w:val="24"/>
        </w:rPr>
        <w:t>A végeredmény természetesen előre megjósolható volt, hiszen egy emberi lénynek nincsenek semmiféle természettől adott jogai!</w:t>
      </w:r>
    </w:p>
    <w:p>
      <w:pPr>
        <w:pStyle w:val="Normal"/>
        <w:jc w:val="both"/>
        <w:rPr>
          <w:sz w:val="24"/>
          <w:szCs w:val="24"/>
        </w:rPr>
      </w:pPr>
      <w:r>
        <w:rPr>
          <w:sz w:val="24"/>
          <w:szCs w:val="24"/>
        </w:rPr>
        <w:t>Mr. Dubois szünetet tartott. Várta, hogy valaki bekapja a csalit.</w:t>
      </w:r>
    </w:p>
    <w:p>
      <w:pPr>
        <w:pStyle w:val="Normal"/>
        <w:ind w:firstLine="720"/>
        <w:jc w:val="both"/>
        <w:rPr>
          <w:sz w:val="24"/>
          <w:szCs w:val="24"/>
        </w:rPr>
      </w:pPr>
      <w:r>
        <w:rPr>
          <w:sz w:val="24"/>
          <w:szCs w:val="24"/>
        </w:rPr>
        <w:t>-Uram! Akkor mi a helyzet a joggal az élethez, a szabadsághoz és a boldogságra való törekvéshez?</w:t>
      </w:r>
    </w:p>
    <w:p>
      <w:pPr>
        <w:pStyle w:val="Normal"/>
        <w:ind w:firstLine="720"/>
        <w:jc w:val="both"/>
        <w:rPr/>
      </w:pPr>
      <w:r>
        <w:rPr>
          <w:sz w:val="24"/>
          <w:szCs w:val="24"/>
        </w:rPr>
        <w:t>-Hát persze, azok az „elidegeníthetetlen jogok"! Valaki minden évben idézi ez a nagyvonalú kitalációt. Élet? Miféle „joga" van az élethez annak az embernek, aki éppen a Csen</w:t>
        <w:softHyphen/>
        <w:t>des-óceánban fuldoklik? Az óceán nem hallja meg a kiáltását. Miféle „joga" van az élethez annak az embernek, akinek a gye</w:t>
        <w:softHyphen/>
        <w:t>rekei megmentéséért cserében meg kell halnia? Ha úgy dönt, hogy inkább a saját bőrét menti, akkor helyesen cselekszik? Ez lenne a „jog"? Ami a szabadságot illeti, azok a hősök, akik aláírták ama nagy dokumentumot, arra kötelezték magukat, hogy életükkel is megváltsák a szabadságot. A szabadság so</w:t>
        <w:softHyphen/>
        <w:t>hasem elidegeníthetetlen; a hazafiaknak időről időre a vérük</w:t>
        <w:softHyphen/>
        <w:t>kel kell megváltani, másképpen mindig eltűnik. Valamennyi, valaha is idézett, úgynevezett „természetes emberi jog" közül a szabadság az, amely valószínűleg a legkevésbé olcsó, és so</w:t>
        <w:softHyphen/>
        <w:t>hasem ingyenes.</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A harmadik „jog", „a boldogságra való törekvés"? Ez ter</w:t>
        <w:softHyphen/>
        <w:t>mészetesen elidegeníthetetlen, de nem jog; egyszerűen csak</w:t>
      </w:r>
    </w:p>
    <w:p>
      <w:pPr>
        <w:pStyle w:val="Normal"/>
        <w:jc w:val="both"/>
        <w:rPr/>
      </w:pPr>
      <w:r>
        <w:rPr>
          <w:sz w:val="24"/>
          <w:szCs w:val="24"/>
        </w:rPr>
        <w:t>egy univerzális feltétel, amelyet sem a zsarnokok nem tudnak elvenni, sem a hazafiak visszaállítani. Vessenek sötétzárkába, égessenek el egy oszlophoz kötve, koronázzanak a királyok királyává, addig törekedhetek boldogságra, amíg csak az agyam él - de sem istenek, vagy szentek, sem bölcsek, vagy kifinomult drogok nem biztosíthatják, hogy el is érem azt.</w:t>
      </w:r>
    </w:p>
    <w:p>
      <w:pPr>
        <w:pStyle w:val="Normal"/>
        <w:jc w:val="both"/>
        <w:rPr>
          <w:sz w:val="24"/>
          <w:szCs w:val="24"/>
        </w:rPr>
      </w:pPr>
      <w:r>
        <w:rPr>
          <w:sz w:val="24"/>
          <w:szCs w:val="24"/>
        </w:rPr>
        <w:t>Ekkor Mr. Dubois hozzám fordult.</w:t>
      </w:r>
    </w:p>
    <w:p>
      <w:pPr>
        <w:pStyle w:val="Normal"/>
        <w:ind w:firstLine="720"/>
        <w:jc w:val="both"/>
        <w:rPr/>
      </w:pPr>
      <w:r>
        <w:rPr>
          <w:sz w:val="24"/>
          <w:szCs w:val="24"/>
        </w:rPr>
        <w:t>-Említettem neked, hogy a „fiatalkorú bűnöző" egy ellent</w:t>
        <w:softHyphen/>
        <w:t>mondásos kifejezés. A tettes az olyan személy, hogy „nem tud</w:t>
        <w:softHyphen/>
        <w:t>ta teljesíteni a kötelességét". De a kötelességtudat egy felnőtt erénye - valójában a fiatalkorú akkor, és csak akkor válik fel</w:t>
        <w:softHyphen/>
        <w:t>nőtté, amikor birtokába jut a kötelességtudatnak, és Ponto</w:t>
        <w:softHyphen/>
        <w:t>sabbnak tartja azt a veleszületett önérdeknél. Sosem léteztek, hiszen nem lehettek „fiatalkorú bűnözők". Mindegyikükre jutott ugyanis egy vagy több felnőtt tettestárs - olyan idősebb kort megért emberek, akik vagy nem voltak tudatában köte</w:t>
        <w:softHyphen/>
        <w:t>lességeiknek, vagy tisztában voltak ugyan vele, de nem telje</w:t>
        <w:softHyphen/>
        <w:t>sítették azokat.</w:t>
      </w:r>
    </w:p>
    <w:p>
      <w:pPr>
        <w:pStyle w:val="Normal"/>
        <w:ind w:firstLine="720"/>
        <w:jc w:val="both"/>
        <w:rPr/>
      </w:pPr>
      <w:r>
        <w:rPr>
          <w:sz w:val="24"/>
          <w:szCs w:val="24"/>
        </w:rPr>
        <w:t>És ez volt az a gyenge pont, amely lerombolta ezt az, egyébként csodálatra méltó, kultúrát. A fiatalkorú zsiványok, akik az utcákat uralták, csupán egy nagyobb betegség tünetei voltak; az állampolgárok (mindenki annak számított), glorifi-kálták a „jogokról" szóló mitológiát... és közben szem elől tévesztették a kötelességeiket. Egyetlen társadalom sem ma</w:t>
        <w:softHyphen/>
        <w:t>radhat fenn, amely így épül fel.</w:t>
      </w:r>
    </w:p>
    <w:p>
      <w:pPr>
        <w:pStyle w:val="Normal"/>
        <w:jc w:val="both"/>
        <w:rPr>
          <w:sz w:val="24"/>
          <w:szCs w:val="24"/>
        </w:rPr>
      </w:pPr>
      <w:r>
        <w:rPr>
          <w:sz w:val="24"/>
          <w:szCs w:val="24"/>
        </w:rPr>
        <w:t>Kíváncsi voltam, hová sorolná Mr. Dubois Diliingert. Vajon fiatalkorú bűnöző volt, aki sajnálatra méltó, annak ellenére, hogy meg kell tőle szabadulni? Vagy felnőtt gazfickó, aki csu</w:t>
        <w:softHyphen/>
        <w:t>pán megvetést érdemel?</w:t>
      </w:r>
    </w:p>
    <w:p>
      <w:pPr>
        <w:pStyle w:val="Normal"/>
        <w:ind w:firstLine="720"/>
        <w:jc w:val="both"/>
        <w:rPr>
          <w:sz w:val="24"/>
          <w:szCs w:val="24"/>
        </w:rPr>
      </w:pPr>
      <w:r>
        <w:rPr>
          <w:sz w:val="24"/>
          <w:szCs w:val="24"/>
        </w:rPr>
        <w:t>Nem tudtam, sohasem fogom megtudni. De egy dologban voltam biztos: Diliinger többé nem fog kislányokat gyilkolni.</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Ez elégedettséggel töltött el. Lefeküdtem aludni.</w:t>
      </w:r>
    </w:p>
    <w:p>
      <w:pPr>
        <w:pStyle w:val="Normal"/>
        <w:jc w:val="both"/>
        <w:rPr>
          <w:sz w:val="24"/>
          <w:szCs w:val="24"/>
        </w:rPr>
      </w:pPr>
      <w:r>
        <w:rPr>
          <w:sz w:val="24"/>
          <w:szCs w:val="24"/>
        </w:rPr>
        <w:t>IX</w:t>
      </w:r>
    </w:p>
    <w:p>
      <w:pPr>
        <w:pStyle w:val="Normal"/>
        <w:jc w:val="both"/>
        <w:rPr/>
      </w:pPr>
      <w:r>
        <w:rPr>
          <w:sz w:val="24"/>
          <w:szCs w:val="24"/>
        </w:rPr>
        <w:t>Ebben a csapatban semmi keresnivalójuknak a jó vesz</w:t>
        <w:softHyphen/>
        <w:t>teseknek! Kemény legényekre van szükségünk, akik ki</w:t>
        <w:softHyphen/>
        <w:t>mennek a frontra és nyernek!</w:t>
      </w:r>
    </w:p>
    <w:p>
      <w:pPr>
        <w:pStyle w:val="Normal"/>
        <w:numPr>
          <w:ilvl w:val="0"/>
          <w:numId w:val="4"/>
        </w:numPr>
        <w:jc w:val="both"/>
        <w:rPr>
          <w:sz w:val="24"/>
          <w:szCs w:val="24"/>
        </w:rPr>
      </w:pPr>
      <w:r>
        <w:rPr>
          <w:sz w:val="24"/>
          <w:szCs w:val="24"/>
        </w:rPr>
        <w:t>Jonas Ingram tengernagy, 1926</w:t>
      </w:r>
    </w:p>
    <w:p>
      <w:pPr>
        <w:pStyle w:val="Normal"/>
        <w:ind w:left="360" w:hanging="0"/>
        <w:jc w:val="both"/>
        <w:rPr>
          <w:sz w:val="24"/>
          <w:szCs w:val="24"/>
        </w:rPr>
      </w:pPr>
      <w:r>
        <w:rPr>
          <w:sz w:val="24"/>
          <w:szCs w:val="24"/>
        </w:rPr>
      </w:r>
    </w:p>
    <w:p>
      <w:pPr>
        <w:pStyle w:val="Normal"/>
        <w:ind w:firstLine="360"/>
        <w:jc w:val="both"/>
        <w:rPr/>
      </w:pPr>
      <w:r>
        <w:rPr>
          <w:sz w:val="24"/>
          <w:szCs w:val="24"/>
        </w:rPr>
        <w:t>Miután mindent megtanultunk és begyakoroltunk, amire egy katonának a sík vidéken szüksége lehet, elindultunk, hogy ke</w:t>
        <w:softHyphen/>
        <w:t>ményebb körülmények között még keményebb dolgokat ta</w:t>
        <w:softHyphen/>
        <w:t>nuljunk. A hegyekbe mentünk, a kanadai Sziklás-hegységbe, a Good Hope hegy és a Waddington hegy közé. ASpooky Smith őrmesterről elnevezett tábor alig különbözött valamiben Camp Currie-től (ha eltekintünk attól, hogy a hegyvidéken fe</w:t>
        <w:softHyphen/>
        <w:t>küdt), csak sokkal kisebb volt nála. Nos, időközben a harma</w:t>
        <w:softHyphen/>
        <w:t>dik ezred is jócskán összement - abból a több, mint kétezer főből, akikkel elkezdtük a kiképzést, alig maradt négyszáz. A H századot átszervezték szakasznak, és a zászlóaljunk nem volt nagyobb egy századnál, amikor felvonultunk a szemlé</w:t>
        <w:softHyphen/>
        <w:t>ken. De ennek ellenére H századnak hívtak minket, és Zim megmaradt századparancsnoknak.</w:t>
      </w:r>
    </w:p>
    <w:p>
      <w:pPr>
        <w:pStyle w:val="Normal"/>
        <w:ind w:firstLine="360"/>
        <w:jc w:val="both"/>
        <w:rPr>
          <w:sz w:val="24"/>
          <w:szCs w:val="24"/>
        </w:rPr>
      </w:pPr>
      <w:r>
        <w:rPr>
          <w:sz w:val="24"/>
          <w:szCs w:val="24"/>
        </w:rPr>
        <w:t>A személyi állomány lecsökkenése azt jelentette, hogy az egyén sokkal intenzívebb kiképzésben részesülhetett. Több kiképzőtisztesünk volt, mint kiképzendő katona. Zim őrmes</w:t>
        <w:softHyphen/>
        <w:t>ter pedig, akinek a kezdeti kettőszázhatvan újonc helyett már csak ötven fővel kellett törődnie, éjjel-nappal árgus szemek</w:t>
        <w:softHyphen/>
        <w:t>kel figyelt minket, még akkor is, ha éppen másfelé járt. Az biztos, hogy ott állt a hátam mögött, valahányszor kicsit lazí</w:t>
        <w:softHyphen/>
        <w:t>tani próbáltam. Ám a letolások, amiket mostanában kaptunk, szinte már baráti feddésnek tűntek, mert nem csak az ezred változott meg, hanem mi, magunk is. Öt újoncból egy meg</w:t>
        <w:softHyphen/>
        <w:t>maradt, és őt már majdnem katonának lehetett tekinteni, ezért Zim arra törekedett, hogy befejezze a művét, ahelyett, hogy a cél közvetlen elérése előtt hazazavarná.</w:t>
      </w:r>
    </w:p>
    <w:p>
      <w:pPr>
        <w:pStyle w:val="Normal"/>
        <w:ind w:firstLine="360"/>
        <w:jc w:val="both"/>
        <w:rPr/>
      </w:pPr>
      <w:r>
        <w:rPr>
          <w:sz w:val="24"/>
          <w:szCs w:val="24"/>
        </w:rPr>
        <w:t>Most már Frankéi kapitányt is gyakrabban láttuk. Többé már nem ücsörgött az íróasztala mögött, hanem ideje nagy részét a kiképzésünknek szentelte. Név szerint ismert vala</w:t>
        <w:softHyphen/>
        <w:t>mennyiünket, és úgy tűnt, hogy a fejében pontos kimutatás</w:t>
        <w:softHyphen/>
        <w:t>sal rendelkezik mindannyiunkról, amiben naprakészen ott áll, hogy milyen mértékben sajátítottuk el már a különböző fegyverek és felszerelési tárgyak használatát, hogy milyen gyakran voltunk betegek, hogy hányszor részesültünk dicsé</w:t>
        <w:softHyphen/>
        <w:t>retben, vagy fenyítésben, de az is, hogy ki mikor kapott utol</w:t>
        <w:softHyphen/>
        <w:t>jára levelet otthonról.</w:t>
      </w:r>
    </w:p>
    <w:p>
      <w:pPr>
        <w:pStyle w:val="Normal"/>
        <w:ind w:firstLine="360"/>
        <w:jc w:val="both"/>
        <w:rPr>
          <w:sz w:val="24"/>
          <w:szCs w:val="24"/>
        </w:rPr>
      </w:pPr>
      <w:r>
        <w:rPr>
          <w:sz w:val="24"/>
          <w:szCs w:val="24"/>
        </w:rPr>
        <w:t>Nem volt olyan szigorú hozzánk, mint Zim. Kedvesebb hangon beszélt, és tényleg valami komoly marhaságot kellett csinálni ahhoz, hogy arcáról eltűnjön a baráti mosoly. Ez azonban ne tévesszen meg senkit. A mosoly alatt berillium-acél rejtőzött. Sosem tudtam eldönteni, hogy kettőjük közül ki a jobb katona - Zim, vagy Frankéi kapitány. Úgy értem, ha levettük volna róluk a rangjelzéseket, és elképzeltük volna őket, mint két közkatonát. Kétségtelenül jobb katonák voltak, mint a többi kiképző - de melyikük volt a legjobb? Zim min</w:t>
        <w:softHyphen/>
        <w:t>dent stílusosan és precízen hajtott végre, számára minden gyakorlat olyan volt, mintha díszszemlén volna. Ugyanezeket a dolgokat Frankéi kapitány elegánsan és nagy lelkesedéssel vitte végbe, mintha csak játszana. Nagyjából ugyanazt az ered</w:t>
        <w:softHyphen/>
        <w:t>ményt érték el - és semmi sem volt még csak megközelítőleg sem olyan könnyű, mint ahogy az Frankéi kapitányt nézve tűnhetett az embernek.</w:t>
      </w:r>
    </w:p>
    <w:p>
      <w:pPr>
        <w:pStyle w:val="Normal"/>
        <w:ind w:firstLine="360"/>
        <w:jc w:val="both"/>
        <w:rPr>
          <w:sz w:val="24"/>
          <w:szCs w:val="24"/>
        </w:rPr>
      </w:pPr>
      <w:r>
        <w:rPr>
          <w:sz w:val="24"/>
          <w:szCs w:val="24"/>
        </w:rPr>
        <w:t>Szükségünk volt erre a sok kiképzőre. Mint ahogy mond</w:t>
        <w:softHyphen/>
        <w:t>tam, sík vidéken senkinek nem okoz fejtörést erővértben ugrani. A vértezetben természetesen hegyes vidéken is ugyanolyan magasra és ugyanolyan könnyedén lehetett ug</w:t>
        <w:softHyphen/>
        <w:t>rani - a síksághoz képest viszont óriási különbséget jelent, ha két, közvetlenül egymás mellett álló fenyő között kell fel</w:t>
        <w:softHyphen/>
        <w:t>szökkenned egy meredek gránitfalra, úgy, hogy az utolsó pillanatban még a sugárhajtóművel is rá kell segítened egy kicsit. Három rendkívüli eseményünk volt, amíg erővértben gyakorlatoztunk a hegyekben - két halott, és egy egészség</w:t>
        <w:softHyphen/>
        <w:t>ügyi okokból történő leszerelés.</w:t>
      </w:r>
    </w:p>
    <w:p>
      <w:pPr>
        <w:pStyle w:val="Normal"/>
        <w:jc w:val="both"/>
        <w:rPr/>
      </w:pPr>
      <w:r>
        <w:rPr>
          <w:sz w:val="24"/>
          <w:szCs w:val="24"/>
        </w:rPr>
        <w:t>Egy ilyen sziklafal azonban erővért nélkül még komolyabb gondot jelent, ha csak szögeket és kötelet használhatsz. Nem értettem ugyan, mi a fenének kell egy csillagharcosnak hegy</w:t>
        <w:softHyphen/>
        <w:t>mászó kiképzést is kapnia, de már megtanultam, hogy be</w:t>
        <w:softHyphen/>
        <w:t>fogjam a számat, és szó nélkül lenyeljem, amit feltálaltak. Megtanultam hegyet mászni, és ez egyáltalán nem volt ne</w:t>
        <w:softHyphen/>
        <w:t>héz. Ha valaki egy évvel korábban megjósolta volna nekem, hogy egyetlen kalapáccsal, néhány nevetséges, apró acél</w:t>
        <w:softHyphen/>
        <w:t>kampóval és egy tekercs szállítókötéllel felszerelve olyan sziklafalon fogok felmászni, ami meredek és sima, mint egy ház fala, nos, akkor valószínűleg a szemébe nevettem volna. Én tengerparti gyerek vagyok! Bocsánat, tengerparti gyerek voltam. Időközben megváltozott egy-két dolog.</w:t>
      </w:r>
    </w:p>
    <w:p>
      <w:pPr>
        <w:pStyle w:val="Normal"/>
        <w:ind w:firstLine="720"/>
        <w:jc w:val="both"/>
        <w:rPr/>
      </w:pPr>
      <w:r>
        <w:rPr>
          <w:sz w:val="24"/>
          <w:szCs w:val="24"/>
        </w:rPr>
        <w:t>Hamarosan azt is megértettem, hogy én mennyire megvál</w:t>
        <w:softHyphen/>
        <w:t>toztam. Spooky Smithben már kimenőt is kaptunk, vagyis be</w:t>
        <w:softHyphen/>
        <w:t>mehettünk a városba. Kimaradás a kiképzés első hónapja után már Camp Currie-ben is járt nekünk. Ez azt jelentette, hogy vasárnap délelőttönként, ha nem voltál beosztva őr- vagy bün</w:t>
        <w:softHyphen/>
        <w:t>tetőszolgálatba, akkor az ügyeletes tizedesnél kimenőt kér</w:t>
        <w:softHyphen/>
        <w:t>hettél, és olyan messze elkószálhattál a tábortól, amennyire csak akartál. Persze a fejedben mindig ott motoszkált a hátsó gondolat, hogy az esti sorakozóra haza kell érni. Séta közben legfeljebb vadnyulakkal találkozott az ember - nem voltak lá</w:t>
        <w:softHyphen/>
        <w:t>nyok, nem volt mozi vagy diszkó, vagy bármi ilyesmi.</w:t>
      </w:r>
    </w:p>
    <w:p>
      <w:pPr>
        <w:pStyle w:val="Normal"/>
        <w:ind w:firstLine="720"/>
        <w:jc w:val="both"/>
        <w:rPr>
          <w:sz w:val="24"/>
          <w:szCs w:val="24"/>
        </w:rPr>
      </w:pPr>
      <w:r>
        <w:rPr>
          <w:sz w:val="24"/>
          <w:szCs w:val="24"/>
        </w:rPr>
        <w:t>Ennek ellenére Camp Currie-ben a kimaradás egy nem le</w:t>
        <w:softHyphen/>
        <w:t>becsülendő jutalomnak számított; egy újonc számára néha rendkívül fontos lehet, hogy olyan messze eltávolodjon a tá</w:t>
        <w:softHyphen/>
        <w:t>bortól, ahol már nem látja többé a sátrakat, az őrmestereket, de még legjobb barátainak undok ábrázatát sem - eljutni oda, ahol nem kell állandóan futólépésben szaladni... Itt magára maradhat, hogy végre egy kicsit foglalkozhasson a lelkivilágá</w:t>
        <w:softHyphen/>
        <w:t>val. A kimaradás kiváltságát persze lehetett korlátozni. A leg</w:t>
        <w:softHyphen/>
        <w:t>enyhébb az volt, ha mozgásunkat a táborra korlátozták, de előfordult az is, hogy nem hagyhattuk el a század körletét, ami azt jelentette, hogy nem mehettünk könyvtárba, vagy a „pihenősátorba" (ahol néhány társasjáték és más efféle, vad kicsapongás várt az emberre). Ismertük még a szobafogságot is, amikor a sátrat sem hagyhattuk el, csak ha valamilyen pa</w:t>
        <w:softHyphen/>
        <w:t>rancsot hajtottunk végre.</w:t>
      </w:r>
    </w:p>
    <w:p>
      <w:pPr>
        <w:pStyle w:val="Normal"/>
        <w:ind w:firstLine="720"/>
        <w:jc w:val="both"/>
        <w:rPr/>
      </w:pPr>
      <w:r>
        <w:rPr>
          <w:sz w:val="24"/>
          <w:szCs w:val="24"/>
        </w:rPr>
        <w:t>Ez a szigorú szobafogság egyébként nem számított túl so</w:t>
        <w:softHyphen/>
        <w:t>kat, hiszen legtöbbször valamilyen büntetőszolgálathoz mellékelték, amelyik annyira kitöltötte az újonc idejét, hogy legfeljebb aludni járt a sátorba. Ez a szigorított szobafogság ugyanolyan dekoratív ciráda volt, mint a meggy a habostor</w:t>
        <w:softHyphen/>
        <w:t>ta tetején, hogy megértsd, és az egész világ is láthassa, most valami egészen nagy baromságot csináltál, ami tulajdonkép</w:t>
        <w:softHyphen/>
        <w:t>pen nem méltó a Mobil Erők tagjához, és ezért te sem vagy méltó arra, hogy részt vegyél bajtársaid társas életében, míg le nem mostad magadról a szégyenfoltot.</w:t>
      </w:r>
    </w:p>
    <w:p>
      <w:pPr>
        <w:pStyle w:val="Normal"/>
        <w:ind w:firstLine="720"/>
        <w:jc w:val="both"/>
        <w:rPr>
          <w:sz w:val="24"/>
          <w:szCs w:val="24"/>
        </w:rPr>
      </w:pPr>
      <w:r>
        <w:rPr>
          <w:sz w:val="24"/>
          <w:szCs w:val="24"/>
        </w:rPr>
        <w:t>Camp Spookyból bizony bemehettünk a városba - hacsak nem kaptunk rendkívüli szolgálatot, büntetőszolgálatot, vagy egy megrovást „rossz magaviselet" miatt. Vasárnap reggelen</w:t>
        <w:softHyphen/>
        <w:t>te, közvetlenül az istentisztelet után (amit előbbre hoztak, úgyhogy fél órával a reggeli után kezdődött) buszok indultak a táborból Vancouverbe. Az egyik járat közvetlenül a vacsora előtt ért vissza, a másodikkal pedig még éppen elértük a ta</w:t>
        <w:softHyphen/>
        <w:t>karodót. A kiképzők a teljes szombat éjszakát a városban tölt</w:t>
        <w:softHyphen/>
        <w:t>hették, vagy ha a szolgálat lehetővé tette, akkor akár három napra is kimaradhattak.</w:t>
      </w:r>
    </w:p>
    <w:p>
      <w:pPr>
        <w:pStyle w:val="Normal"/>
        <w:ind w:firstLine="720"/>
        <w:jc w:val="both"/>
        <w:rPr>
          <w:sz w:val="24"/>
          <w:szCs w:val="24"/>
        </w:rPr>
      </w:pPr>
      <w:r>
        <w:rPr>
          <w:sz w:val="24"/>
          <w:szCs w:val="24"/>
        </w:rPr>
        <w:t>Alig szálltam ki az első kimaradásom után a buszból, és részben máris felismertem, hogy miben változtam meg. A kis Johnnie már nem volt olyan, mint régen. A civilek életére gondolok. Az egész hihetetlenül bonyolultnak és rendetlen</w:t>
        <w:softHyphen/>
        <w:t>nek tűnt a számomra.</w:t>
      </w:r>
    </w:p>
    <w:p>
      <w:pPr>
        <w:pStyle w:val="Normal"/>
        <w:ind w:firstLine="720"/>
        <w:jc w:val="both"/>
        <w:rPr/>
      </w:pPr>
      <w:r>
        <w:rPr>
          <w:sz w:val="24"/>
          <w:szCs w:val="24"/>
        </w:rPr>
        <w:t>Nem akarom megbántani a vancouverieket. Ez a szép vá</w:t>
        <w:softHyphen/>
        <w:t>ros gyönyörű helyen fekszik, a helybeliek bűbájosak, és hoz</w:t>
        <w:softHyphen/>
        <w:t>zászoktak ahhoz, hogy rohamosztagosokkal találkozzanak az utcán. Szeretettel fogadtak minket. Még egy saját klubot is be</w:t>
        <w:softHyphen/>
        <w:t>rendeztek a számunkra, ahol a hétvégeken táncolni lehetett és ahol fiatal hostessek is akadtak, hogy legyen kivel táncolni. Voltak idősebb hölgyek is, akik ügyeltek arra, hogy a szégyenlős fiúknak is (legnagyobb megdöbbenésemre kiderült, hogy én is közéjük tartozom - ami nem csoda azok után, hogy hat hónapon keresztül semmi nőiessel nem találkoztam, legfel</w:t>
        <w:softHyphen/>
        <w:t>jebb menekülő nyuszilányokat láthattam) jusson táncpartner, hogy legyen kinek összetaposni a lábát.</w:t>
      </w:r>
    </w:p>
    <w:p>
      <w:pPr>
        <w:pStyle w:val="Normal"/>
        <w:ind w:firstLine="720"/>
        <w:jc w:val="both"/>
        <w:rPr>
          <w:sz w:val="24"/>
          <w:szCs w:val="24"/>
        </w:rPr>
      </w:pPr>
      <w:r>
        <w:rPr>
          <w:sz w:val="24"/>
          <w:szCs w:val="24"/>
        </w:rPr>
        <w:t>Az első kimaradásom során azonban nem mentem el a klubba. Az időm nagy részét azzal töltöttem, hogy csak áll</w:t>
        <w:softHyphen/>
        <w:t>tam és bámultam a csodálatos épületeket, a haszontalan dolgok tömegével teletömött kirakatokat (fegyvert nem árul</w:t>
        <w:softHyphen/>
        <w:t>tak), és ámulva néztem az embereket, akik összevissza sza</w:t>
        <w:softHyphen/>
        <w:t>ladgáltak, sőt, némelyikük csak sétálgatott, és pontosan azt csinálta, amihez éppen kedve volt. Mindegyikük másként volt felöltözve.</w:t>
      </w:r>
    </w:p>
    <w:p>
      <w:pPr>
        <w:pStyle w:val="Normal"/>
        <w:ind w:firstLine="720"/>
        <w:jc w:val="both"/>
        <w:rPr>
          <w:sz w:val="24"/>
          <w:szCs w:val="24"/>
        </w:rPr>
      </w:pPr>
      <w:r>
        <w:rPr>
          <w:sz w:val="24"/>
          <w:szCs w:val="24"/>
        </w:rPr>
        <w:t>Leginkább a lányokat bámultam meg. Már nem is tud</w:t>
        <w:softHyphen/>
        <w:t>tam, hogy ennyire gyönyörűek. Mindig is kedveltem a lá</w:t>
        <w:softHyphen/>
        <w:t>nyokat, amióta megállapítottam, hogy nem csak a kék színű pelenkám miatt különbözöm tőlük. Amennyire vissza tudok emlékezni, a gyerekkoromból kimaradt az az időszak, ami</w:t>
        <w:softHyphen/>
        <w:t>kor a fiúk ugyan tudják, hogy a lányok mások, de nem sze</w:t>
        <w:softHyphen/>
        <w:t>retik őket; én mindig is szerettem a lányokat.</w:t>
      </w:r>
    </w:p>
    <w:p>
      <w:pPr>
        <w:pStyle w:val="Normal"/>
        <w:ind w:firstLine="720"/>
        <w:jc w:val="both"/>
        <w:rPr>
          <w:sz w:val="24"/>
          <w:szCs w:val="24"/>
        </w:rPr>
      </w:pPr>
      <w:r>
        <w:rPr>
          <w:sz w:val="24"/>
          <w:szCs w:val="24"/>
        </w:rPr>
        <w:t>Am ezen a napon megértettem, hogy túl hosszú időn ke</w:t>
        <w:softHyphen/>
        <w:t>resztül tartottam őket magától értetődőnek.</w:t>
      </w:r>
    </w:p>
    <w:p>
      <w:pPr>
        <w:pStyle w:val="Normal"/>
        <w:ind w:firstLine="720"/>
        <w:jc w:val="both"/>
        <w:rPr/>
      </w:pPr>
      <w:r>
        <w:rPr>
          <w:sz w:val="24"/>
          <w:szCs w:val="24"/>
        </w:rPr>
        <w:t>A lányok csodálatosak. Már az is megdobogtatja az ember szívét, ha a sarkon állva utánuk nézhet, ahogy elmennek mel</w:t>
        <w:softHyphen/>
        <w:t>lette. A lányok nem mennek. Legalábbis nem úgy, mint mi. Nézd meg, amikor sétálnak! Nem is tudom, hogyan lehetne leírni. Egészen bonyolult, de rendkívül vonzó mozgás. Nem csak a lábukkal lépnek, mindenük mozog, mégpedig a legkü</w:t>
        <w:softHyphen/>
        <w:t>lönbözőbb irányokba... és nincs olyan porcikájuk, amelyik ne lenne kecses.</w:t>
      </w:r>
    </w:p>
    <w:p>
      <w:pPr>
        <w:pStyle w:val="Normal"/>
        <w:ind w:firstLine="720"/>
        <w:jc w:val="both"/>
        <w:rPr>
          <w:sz w:val="24"/>
          <w:szCs w:val="24"/>
        </w:rPr>
      </w:pPr>
      <w:r>
        <w:rPr>
          <w:sz w:val="24"/>
          <w:szCs w:val="24"/>
        </w:rPr>
        <w:t>Talán még ma is ott állnék a sarkon, ha nem járt volna ar</w:t>
        <w:softHyphen/>
        <w:t>ra egy rendőr. Tetőtől talpig végignézett rajtunk, és azt mondta:</w:t>
      </w:r>
    </w:p>
    <w:p>
      <w:pPr>
        <w:pStyle w:val="Normal"/>
        <w:ind w:firstLine="720"/>
        <w:jc w:val="both"/>
        <w:rPr>
          <w:sz w:val="24"/>
          <w:szCs w:val="24"/>
        </w:rPr>
      </w:pPr>
      <w:r>
        <w:rPr>
          <w:sz w:val="24"/>
          <w:szCs w:val="24"/>
        </w:rPr>
        <w:t>-Sziasztok, fiúk! Jól érzitek magatokat?</w:t>
      </w:r>
    </w:p>
    <w:p>
      <w:pPr>
        <w:pStyle w:val="Normal"/>
        <w:jc w:val="both"/>
        <w:rPr>
          <w:sz w:val="24"/>
          <w:szCs w:val="24"/>
        </w:rPr>
      </w:pPr>
      <w:r>
        <w:rPr>
          <w:sz w:val="24"/>
          <w:szCs w:val="24"/>
        </w:rPr>
        <w:t>Egy pillantást vetettem a mellét díszítő kitüntetések szalag</w:t>
        <w:softHyphen/>
        <w:t>jára, és lenyűgözve azt válaszoltam:</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Nem kell uramnak szólítanotok engem. Ennek itt nincs nagy jelentősége. Miért nem mentek el a szórakoztató köz</w:t>
        <w:softHyphen/>
        <w:t>pontba?</w:t>
      </w:r>
    </w:p>
    <w:p>
      <w:pPr>
        <w:pStyle w:val="Normal"/>
        <w:ind w:firstLine="720"/>
        <w:jc w:val="both"/>
        <w:rPr>
          <w:sz w:val="24"/>
          <w:szCs w:val="24"/>
        </w:rPr>
      </w:pPr>
      <w:r>
        <w:rPr>
          <w:sz w:val="24"/>
          <w:szCs w:val="24"/>
        </w:rPr>
        <w:t>Megadta nekünk a címet, és megmutatta, hogy melyik irányba kell mennünk. Mi pedig elindultunk - Pat Leivy „Ci</w:t>
        <w:softHyphen/>
        <w:t>ca" Smith és én. A rendőr még utánunk kiáltott:</w:t>
      </w:r>
    </w:p>
    <w:p>
      <w:pPr>
        <w:pStyle w:val="Normal"/>
        <w:ind w:firstLine="720"/>
        <w:rPr>
          <w:sz w:val="24"/>
          <w:szCs w:val="24"/>
        </w:rPr>
      </w:pPr>
      <w:r>
        <w:rPr>
          <w:sz w:val="24"/>
          <w:szCs w:val="24"/>
        </w:rPr>
        <w:t>-Érezzétek jól magatokat, fiúk.. és ne keveredjetek zűrbe!</w:t>
        <w:br/>
        <w:t>Zim őrmester is pontosan ezt mondta, amikor beszáll-tunk a buszba.</w:t>
      </w:r>
    </w:p>
    <w:p>
      <w:pPr>
        <w:pStyle w:val="Normal"/>
        <w:ind w:firstLine="720"/>
        <w:jc w:val="both"/>
        <w:rPr/>
      </w:pPr>
      <w:r>
        <w:rPr>
          <w:sz w:val="24"/>
          <w:szCs w:val="24"/>
        </w:rPr>
        <w:t>Mi mégsem mentünk el a szórakoztató központba. Pat Lei</w:t>
        <w:softHyphen/>
        <w:t>vy kiskorában Seattle-ben élt, és szeretett volna egy pillantást vetni régi otthonára. Volt nála pénz, így felajánlotta, hogy ki</w:t>
        <w:softHyphen/>
        <w:t>fizeti a jegyünket, ha vele megyünk. Semmi kifogásom nem volt ellene, és Smith is beleegyezett.</w:t>
      </w:r>
    </w:p>
    <w:p>
      <w:pPr>
        <w:pStyle w:val="Normal"/>
        <w:ind w:firstLine="720"/>
        <w:jc w:val="both"/>
        <w:rPr>
          <w:sz w:val="24"/>
          <w:szCs w:val="24"/>
        </w:rPr>
      </w:pPr>
      <w:r>
        <w:rPr>
          <w:sz w:val="24"/>
          <w:szCs w:val="24"/>
        </w:rPr>
        <w:t>Seattle és Vancouver között húszpercenként indult köz</w:t>
        <w:softHyphen/>
        <w:t>vetlen járat, márpedig a papírjaink nem csak Vancouverre voltak érvényesek.</w:t>
      </w:r>
    </w:p>
    <w:p>
      <w:pPr>
        <w:pStyle w:val="Normal"/>
        <w:ind w:firstLine="720"/>
        <w:jc w:val="both"/>
        <w:rPr/>
      </w:pPr>
      <w:r>
        <w:rPr>
          <w:sz w:val="24"/>
          <w:szCs w:val="24"/>
        </w:rPr>
        <w:t>Seattle nem nagyon különbözött Vancouvertol, es ott is ugyanolyan sok lány mászkált az utcán, aminek örültem. Ám Seattle-ben nem számított megszokott dolognak, hogy ro</w:t>
        <w:softHyphen/>
        <w:t>hamosztagosok tömege lepi el a várost, és ráadásul egy elég lepusztult csehóban akartunk enni, ahol szemmel láthatóan nem igazán örültek nekünk - egy mulató-étteremben, a kikö</w:t>
        <w:softHyphen/>
        <w:t>tő közelében.</w:t>
      </w:r>
    </w:p>
    <w:p>
      <w:pPr>
        <w:pStyle w:val="Normal"/>
        <w:ind w:firstLine="720"/>
        <w:jc w:val="both"/>
        <w:rPr>
          <w:sz w:val="24"/>
          <w:szCs w:val="24"/>
        </w:rPr>
      </w:pPr>
      <w:r>
        <w:rPr>
          <w:sz w:val="24"/>
          <w:szCs w:val="24"/>
        </w:rPr>
        <w:t>Még csak nem is ittunk semmit. Csupán „Cica" Smith ren</w:t>
        <w:softHyphen/>
        <w:t>delt egy, ismétlem: egy sört az étel mellé, és végig barátságo</w:t>
        <w:softHyphen/>
        <w:t>san és udvariasan viselkedett. Éppen emiatt kapta a becenevét. Amikor a kiképzés során először került sor közelharcoktatás</w:t>
        <w:softHyphen/>
        <w:t>ra, Jones tizedes a fejét csóválva így szólt Smithhez:</w:t>
      </w:r>
    </w:p>
    <w:p>
      <w:pPr>
        <w:pStyle w:val="Normal"/>
        <w:rPr>
          <w:sz w:val="24"/>
          <w:szCs w:val="24"/>
        </w:rPr>
      </w:pPr>
      <w:r>
        <w:rPr>
          <w:sz w:val="24"/>
          <w:szCs w:val="24"/>
        </w:rPr>
        <w:tab/>
        <w:t>-Egy cica nagyobbat üt, mint te!</w:t>
        <w:br/>
        <w:t>Smitht azóta mindenki így hívta.</w:t>
      </w:r>
    </w:p>
    <w:p>
      <w:pPr>
        <w:pStyle w:val="Normal"/>
        <w:ind w:firstLine="720"/>
        <w:jc w:val="both"/>
        <w:rPr/>
      </w:pPr>
      <w:r>
        <w:rPr>
          <w:sz w:val="24"/>
          <w:szCs w:val="24"/>
        </w:rPr>
        <w:t>A helyiségben csupán mi viseltünk egyenruhát; a vendé</w:t>
        <w:softHyphen/>
        <w:t>gek nagy része a kereskedelmi flottához tartozott - Seattle a tengeri áruforgalom jelentős központja. Akkoriban még nem tudtam, hogy a kereskedelmi flotta matrózai nem iga</w:t>
        <w:softHyphen/>
        <w:t>zán kedvelnek minket. Ez részben azzal függhet össze, hogy a szakszervezeteik újra és újra megpróbálják elérni, hogy a tengerészeti szolgálat azonos státust kapjon a Szövetségi Szolgálattal, ami sosem sikerült nekik. Másrészt viszont az ellenszenv a távoli múltban gyökerezik, és olyan okokra nyú</w:t>
        <w:softHyphen/>
        <w:t>lik vissza, amelyeket eltakar az évszázadok homálya.</w:t>
      </w:r>
    </w:p>
    <w:p>
      <w:pPr>
        <w:pStyle w:val="Normal"/>
        <w:ind w:firstLine="720"/>
        <w:jc w:val="both"/>
        <w:rPr>
          <w:sz w:val="24"/>
          <w:szCs w:val="24"/>
        </w:rPr>
      </w:pPr>
      <w:r>
        <w:rPr>
          <w:sz w:val="24"/>
          <w:szCs w:val="24"/>
        </w:rPr>
        <w:t>Volt ott néhány fiatal srác, körülbelül velünk egyidősek vagyis a megfelelő korban arra, hogy bevo-nuljanak, ám nekik nem kellett a szolgálat -, hosszú hajú, rendetlen és valahogy ápolatlan benyomást keltő fickók. Nagyjából olyanok, mint amilyen én is lehettem, mielőtt bevonultam.</w:t>
      </w:r>
    </w:p>
    <w:p>
      <w:pPr>
        <w:pStyle w:val="Normal"/>
        <w:ind w:firstLine="720"/>
        <w:jc w:val="both"/>
        <w:rPr/>
      </w:pPr>
      <w:r>
        <w:rPr>
          <w:sz w:val="24"/>
          <w:szCs w:val="24"/>
        </w:rPr>
        <w:t>A végén aztán nekünk is feltűnt, hogy a mögöttünk levő asztalnál két ilyen idióta, meg a kereskedelmi flotta két mat</w:t>
        <w:softHyphen/>
        <w:t>róza (ezt a ruhájuk miatt gondoltam) hangosan olyan meg</w:t>
        <w:softHyphen/>
        <w:t>jegyzéseket tesz, amit nyilvánvalóan nekünk szántak. Ezeket inkább nem kívánom megismételni.</w:t>
      </w:r>
    </w:p>
    <w:p>
      <w:pPr>
        <w:pStyle w:val="Normal"/>
        <w:ind w:firstLine="720"/>
        <w:jc w:val="both"/>
        <w:rPr>
          <w:sz w:val="24"/>
          <w:szCs w:val="24"/>
        </w:rPr>
      </w:pPr>
      <w:r>
        <w:rPr>
          <w:sz w:val="24"/>
          <w:szCs w:val="24"/>
        </w:rPr>
        <w:t>Csendben maradtunk. Am amikor a meg-jegyzések kezdtek túl személyeskedővé válni, és túl hangos volt a röhögésük, miközben a többi vendég elnémult és csendben figyelt, Cica a fülembe súgta:</w:t>
      </w:r>
    </w:p>
    <w:p>
      <w:pPr>
        <w:pStyle w:val="Normal"/>
        <w:ind w:firstLine="720"/>
        <w:jc w:val="both"/>
        <w:rPr>
          <w:sz w:val="24"/>
          <w:szCs w:val="24"/>
        </w:rPr>
      </w:pPr>
      <w:r>
        <w:rPr>
          <w:sz w:val="24"/>
          <w:szCs w:val="24"/>
        </w:rPr>
        <w:t>-Inkább menjünk innen.</w:t>
      </w:r>
    </w:p>
    <w:p>
      <w:pPr>
        <w:pStyle w:val="Normal"/>
        <w:ind w:firstLine="720"/>
        <w:jc w:val="both"/>
        <w:rPr>
          <w:sz w:val="24"/>
          <w:szCs w:val="24"/>
        </w:rPr>
      </w:pPr>
      <w:r>
        <w:rPr>
          <w:sz w:val="24"/>
          <w:szCs w:val="24"/>
        </w:rPr>
        <w:t>Pillantást vetettem Pat Leivyre, aki egyetértően bólintott. A számlánkkal nem kellett törődnünk, mivel ebben a csehóban akkor kellett fizetni amikor kihozzak az ételt. Felalltunk, es mentünk.</w:t>
      </w:r>
    </w:p>
    <w:p>
      <w:pPr>
        <w:pStyle w:val="Normal"/>
        <w:jc w:val="both"/>
        <w:rPr>
          <w:sz w:val="24"/>
          <w:szCs w:val="24"/>
        </w:rPr>
      </w:pPr>
      <w:r>
        <w:rPr>
          <w:sz w:val="24"/>
          <w:szCs w:val="24"/>
        </w:rPr>
        <w:t>A fickók követtek minket.</w:t>
      </w:r>
    </w:p>
    <w:p>
      <w:pPr>
        <w:pStyle w:val="Normal"/>
        <w:ind w:firstLine="720"/>
        <w:jc w:val="both"/>
        <w:rPr>
          <w:sz w:val="24"/>
          <w:szCs w:val="24"/>
        </w:rPr>
      </w:pPr>
      <w:r>
        <w:rPr>
          <w:sz w:val="24"/>
          <w:szCs w:val="24"/>
        </w:rPr>
        <w:t>-Figyelj - suttogta Pat nekem.</w:t>
      </w:r>
    </w:p>
    <w:p>
      <w:pPr>
        <w:pStyle w:val="Normal"/>
        <w:jc w:val="both"/>
        <w:rPr/>
      </w:pPr>
      <w:r>
        <w:rPr>
          <w:sz w:val="24"/>
          <w:szCs w:val="24"/>
        </w:rPr>
        <w:t>Végigsiettünk az utcán, anélkül, hogy körülnéztünk volna.</w:t>
      </w:r>
    </w:p>
    <w:p>
      <w:pPr>
        <w:pStyle w:val="Normal"/>
        <w:jc w:val="both"/>
        <w:rPr>
          <w:sz w:val="24"/>
          <w:szCs w:val="24"/>
        </w:rPr>
      </w:pPr>
      <w:r>
        <w:rPr>
          <w:sz w:val="24"/>
          <w:szCs w:val="24"/>
        </w:rPr>
        <w:t>Ekkor támadtak ránk.</w:t>
      </w:r>
    </w:p>
    <w:p>
      <w:pPr>
        <w:pStyle w:val="Normal"/>
        <w:ind w:firstLine="720"/>
        <w:jc w:val="both"/>
        <w:rPr/>
      </w:pPr>
      <w:r>
        <w:rPr>
          <w:sz w:val="24"/>
          <w:szCs w:val="24"/>
        </w:rPr>
        <w:t>Egy ütést mértem a támadóm torkára, miközben megdob</w:t>
        <w:softHyphen/>
        <w:t>tam, hogy mögöttem érjen földet. Siettem, hogy segíthessek a bajtársaimnak, ám ekkorra már minden véget ért. Négyen tá</w:t>
        <w:softHyphen/>
        <w:t>madtak, négyen feküdtek a földön. Cica kapásból leütött ket</w:t>
        <w:softHyphen/>
        <w:t>tőt, és Pat a negyedikből csomót kötött a lámpaoszlopra, mert egy kicsit túl erősen nyúlt a fickóhoz.</w:t>
      </w:r>
    </w:p>
    <w:p>
      <w:pPr>
        <w:pStyle w:val="Normal"/>
        <w:ind w:firstLine="720"/>
        <w:jc w:val="both"/>
        <w:rPr>
          <w:sz w:val="24"/>
          <w:szCs w:val="24"/>
        </w:rPr>
      </w:pPr>
      <w:r>
        <w:rPr>
          <w:sz w:val="24"/>
          <w:szCs w:val="24"/>
        </w:rPr>
        <w:t>Valaki - bizonyára a bár tulajdonosa - időközben értesít</w:t>
        <w:softHyphen/>
        <w:t>hette a rendőrséget, mert éppen az egyenruhánkat hoztuk rendbe, és azon tanakodtunk, hogy most mi a fenét csinál</w:t>
        <w:softHyphen/>
        <w:t>junk a darált hússal, amikor megérkezett a járőr. Ketten jöt</w:t>
        <w:softHyphen/>
        <w:t>tek, ez egy ilyen barátságtalan környék volt.</w:t>
      </w:r>
    </w:p>
    <w:p>
      <w:pPr>
        <w:pStyle w:val="Normal"/>
        <w:ind w:firstLine="720"/>
        <w:jc w:val="both"/>
        <w:rPr>
          <w:sz w:val="24"/>
          <w:szCs w:val="24"/>
        </w:rPr>
      </w:pPr>
      <w:r>
        <w:rPr>
          <w:sz w:val="24"/>
          <w:szCs w:val="24"/>
        </w:rPr>
        <w:t>A rangidős közülük azt akarta, hogy feljelentést tegyünk, de erre egyikünk sem volt hajlandó, hiszen Zim őrmester azt tanácsolta nekünk, hogy „ne keveredjünk zűrbe". Cica olyan ártatlan szemeket meresztett a rendőrökre, mint valami tizen</w:t>
        <w:softHyphen/>
        <w:t>ötéves, és azt mondta:</w:t>
      </w:r>
    </w:p>
    <w:p>
      <w:pPr>
        <w:pStyle w:val="Normal"/>
        <w:ind w:firstLine="720"/>
        <w:jc w:val="both"/>
        <w:rPr>
          <w:sz w:val="24"/>
          <w:szCs w:val="24"/>
        </w:rPr>
      </w:pPr>
      <w:r>
        <w:rPr>
          <w:sz w:val="24"/>
          <w:szCs w:val="24"/>
        </w:rPr>
        <w:t>-Azt hiszem, a fiúk csak megbotlottak.</w:t>
      </w:r>
    </w:p>
    <w:p>
      <w:pPr>
        <w:pStyle w:val="Normal"/>
        <w:ind w:firstLine="720"/>
        <w:jc w:val="both"/>
        <w:rPr>
          <w:sz w:val="24"/>
          <w:szCs w:val="24"/>
        </w:rPr>
      </w:pPr>
      <w:r>
        <w:rPr>
          <w:sz w:val="24"/>
          <w:szCs w:val="24"/>
        </w:rPr>
        <w:t>-Értem - felelte a rendőrtiszt, és felemelt egy kést, amit valószínűleg az a férfi ejtett el, aki engem akart megtámadni. A rendőr eltörte a kés pengéjét.</w:t>
      </w:r>
    </w:p>
    <w:p>
      <w:pPr>
        <w:pStyle w:val="Normal"/>
        <w:ind w:firstLine="720"/>
        <w:jc w:val="both"/>
        <w:rPr>
          <w:sz w:val="24"/>
          <w:szCs w:val="24"/>
        </w:rPr>
      </w:pPr>
      <w:r>
        <w:rPr>
          <w:sz w:val="24"/>
          <w:szCs w:val="24"/>
        </w:rPr>
        <w:t>-Rendben, fiúk, de azért azt tanácsolnám nektek, hogy in</w:t>
        <w:softHyphen/>
        <w:t>kább a belvárosban keressetek magatoknak szórakozóhelyet!</w:t>
      </w:r>
    </w:p>
    <w:p>
      <w:pPr>
        <w:pStyle w:val="Normal"/>
        <w:ind w:firstLine="720"/>
        <w:jc w:val="both"/>
        <w:rPr>
          <w:sz w:val="24"/>
          <w:szCs w:val="24"/>
        </w:rPr>
      </w:pPr>
      <w:r>
        <w:rPr>
          <w:sz w:val="24"/>
          <w:szCs w:val="24"/>
        </w:rPr>
        <w:t>Elkullogtunk, örültem, hogy sem Pat, sem Cica nem akart ügyet csinálni a dologból. Nagyon komoly következmények</w:t>
        <w:softHyphen/>
        <w:t>kel járhat, ha egy civil rátámad a fegyveres erők tagjára. Mire mentünk volna egy feljelentéssel? A számlát így is kiegyenlí</w:t>
        <w:softHyphen/>
        <w:t>tettük: megtámadtak minket, mi meg bevertük a fejüket.</w:t>
      </w:r>
    </w:p>
    <w:p>
      <w:pPr>
        <w:pStyle w:val="Normal"/>
        <w:ind w:firstLine="720"/>
        <w:jc w:val="both"/>
        <w:rPr>
          <w:sz w:val="24"/>
          <w:szCs w:val="24"/>
        </w:rPr>
      </w:pPr>
      <w:r>
        <w:rPr>
          <w:sz w:val="24"/>
          <w:szCs w:val="24"/>
        </w:rPr>
        <w:t>Azért az egy rendkívül értelmes rendszabály, hogy csak fegyvertelenül mehetünk kimaradásra. Arra is kiképeztek minket, hogy anélkül tegyük ártalmatlanná az ellenfelünket, hogy végeznénk vele. Az egészet szinte reflexből csináltuk. Nem gondoltam, hogy megtámadnak minket, de amikor jöt</w:t>
        <w:softHyphen/>
        <w:t>tek, gondolkodás nélkül reagáltam. Csak utólag fogtam fel, hogy mi is történt. Ez volt az első bizonyítéka annak, hogy mennyire megváltoztam.Visszamentünk a pályaudvarra, és felszálltunk a vancouveri járatra.</w:t>
      </w:r>
    </w:p>
    <w:p>
      <w:pPr>
        <w:pStyle w:val="Normal"/>
        <w:ind w:firstLine="720"/>
        <w:jc w:val="both"/>
        <w:rPr>
          <w:sz w:val="24"/>
          <w:szCs w:val="24"/>
        </w:rPr>
      </w:pPr>
      <w:r>
        <w:rPr>
          <w:sz w:val="24"/>
          <w:szCs w:val="24"/>
        </w:rPr>
        <w:t>Mihelyt átköltöztünk Camp Spookyba, kezdetüket vették a gyakorlóugrások. Egymást váltva, szakaszonként (egy teljes szakasz most már egy századdal volt egyenlő) elvittek min</w:t>
        <w:softHyphen/>
        <w:t>ket a Walla Wallától északra fekvő űrkikötőbe, felmentünk a hajóra, kilőttek minket az űrbe, megcsináltuk az ugrást, végrehajtottunk egy harcászati gyakorlatot, és visszavonul</w:t>
        <w:softHyphen/>
        <w:t>tunk az irányadók szignálja felé. Egy egész napra lekötött minket a gyakorlat. Nyolc századnyian voltunk, ezért nyolcnaponta kerülhetett sor egy ugrásra. Később, amikor a lét</w:t>
        <w:softHyphen/>
        <w:t>szám tovább csökkent, egy héten már átlagosan másfélszer ugorhattunk. A bevetések egyre nehezebbé váltak - hegyek között, az Északi-sark jégvidékén, az ausztrál sivatagban ug</w:t>
        <w:softHyphen/>
        <w:t>róttunk, és végül, közvetlenül a kiképzésünk vége előtt, a Holdon, ahol a kapszulák zuhanórepülésben a talaj fölötti harminc méteres magasságig levittek minket, és csak itt robbantak le rólunk, úgy, hogy csupán az erővért segítsé</w:t>
        <w:softHyphen/>
        <w:t>gével kellett földet, azaz talajt érnünk. (Ha nincs levegő, akkor nincs ejtőernyő sem) Ha valaki rosszul ér földet, ak</w:t>
        <w:softHyphen/>
        <w:t>kor megsérül a vértezet, kiszökik a levegő, és az illető meghal.</w:t>
      </w:r>
    </w:p>
    <w:p>
      <w:pPr>
        <w:pStyle w:val="Normal"/>
        <w:ind w:firstLine="720"/>
        <w:jc w:val="both"/>
        <w:rPr>
          <w:sz w:val="24"/>
          <w:szCs w:val="24"/>
        </w:rPr>
      </w:pPr>
      <w:r>
        <w:rPr>
          <w:sz w:val="24"/>
          <w:szCs w:val="24"/>
        </w:rPr>
        <w:t>Nagyon magas volt a lemorzsolódás, részben a rendkívüli események miatt (sokan meghaltak, vagy megsebesültek), részben pedig, mert akadtak újoncok, akik megtagadták, hogy beszálljanak a kapszulákba. Emiatt nem büntették meg őket, még csak meg sem szidták, csupán eltávolították közü</w:t>
        <w:softHyphen/>
        <w:t>lünk, és még aznap este el lettek küldve. Még az is pánikba eshet, és megtagadhatja a parancsot, aki már több ugrást is sikeresen végrehajtott. Ilyenkor a kiképzők olyan gyengéden bántak vele, mint egy megbetegedett jó baráttal, akiről tud</w:t>
        <w:softHyphen/>
        <w:t>juk, hogy többé már nem gyógyul meg.</w:t>
      </w:r>
    </w:p>
    <w:p>
      <w:pPr>
        <w:pStyle w:val="Normal"/>
        <w:ind w:firstLine="720"/>
        <w:jc w:val="both"/>
        <w:rPr>
          <w:sz w:val="24"/>
          <w:szCs w:val="24"/>
        </w:rPr>
      </w:pPr>
      <w:r>
        <w:rPr>
          <w:sz w:val="24"/>
          <w:szCs w:val="24"/>
        </w:rPr>
        <w:t>Én sosem tagadtam meg, hogy bemásszak a csőbe, de eközben megtanultam, mi is az a rettegés. Nem volt alkalom, hogy ne fogott volna el a remegés, és félőrült voltam a féle</w:t>
        <w:softHyphen/>
        <w:t>lemtől. Mind a mai napig az vagyok.</w:t>
      </w:r>
    </w:p>
    <w:p>
      <w:pPr>
        <w:pStyle w:val="Normal"/>
        <w:ind w:firstLine="720"/>
        <w:jc w:val="both"/>
        <w:rPr>
          <w:sz w:val="24"/>
          <w:szCs w:val="24"/>
        </w:rPr>
      </w:pPr>
      <w:r>
        <w:rPr>
          <w:sz w:val="24"/>
          <w:szCs w:val="24"/>
        </w:rPr>
        <w:t>De hát nem lehetsz a Mobil Erők katonája, ha nem szállsz be a kapszulába.</w:t>
      </w:r>
    </w:p>
    <w:p>
      <w:pPr>
        <w:pStyle w:val="Normal"/>
        <w:ind w:firstLine="720"/>
        <w:jc w:val="both"/>
        <w:rPr>
          <w:sz w:val="24"/>
          <w:szCs w:val="24"/>
        </w:rPr>
      </w:pPr>
      <w:r>
        <w:rPr>
          <w:sz w:val="24"/>
          <w:szCs w:val="24"/>
        </w:rPr>
        <w:t>Van egy anekdota - valószínűleg kitalált - arról a rohamosztagosról, aki valahogy elkeveredett Párizsba. Elment az In</w:t>
        <w:softHyphen/>
        <w:t>validusok dómjába, és megnézte. Napóleon sírját. Egyszer csak odafordul a francia teremőrhöz, és megkérdezi:</w:t>
      </w:r>
    </w:p>
    <w:p>
      <w:pPr>
        <w:pStyle w:val="Normal"/>
        <w:ind w:firstLine="720"/>
        <w:rPr>
          <w:sz w:val="24"/>
          <w:szCs w:val="24"/>
        </w:rPr>
      </w:pPr>
      <w:r>
        <w:rPr>
          <w:sz w:val="24"/>
          <w:szCs w:val="24"/>
        </w:rPr>
        <w:t>-Hát ez meg kicsoda?</w:t>
        <w:br/>
        <w:t>A francia elképed.</w:t>
      </w:r>
    </w:p>
    <w:p>
      <w:pPr>
        <w:pStyle w:val="Normal"/>
        <w:ind w:firstLine="720"/>
        <w:rPr/>
      </w:pPr>
      <w:r>
        <w:rPr>
          <w:sz w:val="24"/>
          <w:szCs w:val="24"/>
        </w:rPr>
        <w:t>-A monsieur nem tudni ezt? Ez van Napóleon sírja! Napó</w:t>
        <w:softHyphen/>
        <w:t>leon Bonaparte - a történelem legnagyobb katonája!</w:t>
      </w:r>
    </w:p>
    <w:p>
      <w:pPr>
        <w:pStyle w:val="Normal"/>
        <w:ind w:firstLine="720"/>
        <w:jc w:val="both"/>
        <w:rPr>
          <w:sz w:val="24"/>
          <w:szCs w:val="24"/>
        </w:rPr>
      </w:pPr>
      <w:r>
        <w:rPr>
          <w:sz w:val="24"/>
          <w:szCs w:val="24"/>
        </w:rPr>
        <w:t>A rohamosztagos rágódik a dolgon egy darabig, majd visszakérdez:</w:t>
      </w:r>
    </w:p>
    <w:p>
      <w:pPr>
        <w:pStyle w:val="Normal"/>
        <w:ind w:firstLine="720"/>
        <w:jc w:val="both"/>
        <w:rPr>
          <w:sz w:val="24"/>
          <w:szCs w:val="24"/>
        </w:rPr>
      </w:pPr>
      <w:r>
        <w:rPr>
          <w:sz w:val="24"/>
          <w:szCs w:val="24"/>
        </w:rPr>
        <w:t>-Igen? És ő hol ugrott le a kapszulában?</w:t>
      </w:r>
    </w:p>
    <w:p>
      <w:pPr>
        <w:pStyle w:val="Normal"/>
        <w:jc w:val="both"/>
        <w:rPr>
          <w:sz w:val="24"/>
          <w:szCs w:val="24"/>
        </w:rPr>
      </w:pPr>
      <w:r>
        <w:rPr>
          <w:sz w:val="24"/>
          <w:szCs w:val="24"/>
        </w:rPr>
        <w:t>Ez egészen biztosan egy kitalált történet, hiszen a kripta fa</w:t>
        <w:softHyphen/>
        <w:t>lára jókora táblát szereltek, amiről mindenki megtudhatja, hogy ki is volt valójában Napóleon. Az viszont kiderül belőle, hogy mit gondolnak minderről a rohamosztagosok.</w:t>
      </w:r>
    </w:p>
    <w:p>
      <w:pPr>
        <w:pStyle w:val="Normal"/>
        <w:ind w:firstLine="720"/>
        <w:jc w:val="both"/>
        <w:rPr>
          <w:sz w:val="24"/>
          <w:szCs w:val="24"/>
        </w:rPr>
      </w:pPr>
      <w:r>
        <w:rPr>
          <w:sz w:val="24"/>
          <w:szCs w:val="24"/>
        </w:rPr>
        <w:t>Aztán pedig sor került a záróvizsgánkra.</w:t>
      </w:r>
    </w:p>
    <w:p>
      <w:pPr>
        <w:pStyle w:val="Normal"/>
        <w:jc w:val="both"/>
        <w:rPr>
          <w:sz w:val="24"/>
          <w:szCs w:val="24"/>
        </w:rPr>
      </w:pPr>
      <w:r>
        <w:rPr>
          <w:sz w:val="24"/>
          <w:szCs w:val="24"/>
        </w:rPr>
        <w:t>Ahogy látom, szinte minden fontos dolgot kihagytam. Egy szót sem szóltam a legfontosabb fegyvereinkről, de arról sem, amikor mindent félbe kellett hagynunk, hogy három napon át egy erdőtűzzel küzdjünk. Egy szóval sem említet</w:t>
        <w:softHyphen/>
        <w:t>tem azt a hadgyakorlatot, ami valójában éles bevetés volt, csak mi nem tudtunk róla, mivel csak utólag közölték velünk, nem meséltem a kantinsátrat elfúvó hurrikánról - tényleg, most látom, hogy egyetlen alkalommal sem szóltam az időjá</w:t>
        <w:softHyphen/>
        <w:t>rásról, pedig a gyalogos számára nincsen fontosabb dolog, mint az időjárás, különösen az eső, meg a sár. Most visszate</w:t>
        <w:softHyphen/>
        <w:t>kintve, az időjárás nem tűnik említésre méltó témának, pedig akkor, amikor átéltem, igencsak fontos volt. A naptárban nem akad olyan időjárás, ami ne illene a naplónkba. Átéltünk mindent, ami csak szóba jöhetett.</w:t>
      </w:r>
    </w:p>
    <w:p>
      <w:pPr>
        <w:pStyle w:val="Normal"/>
        <w:ind w:firstLine="720"/>
        <w:jc w:val="both"/>
        <w:rPr>
          <w:sz w:val="24"/>
          <w:szCs w:val="24"/>
        </w:rPr>
      </w:pPr>
      <w:r>
        <w:rPr>
          <w:sz w:val="24"/>
          <w:szCs w:val="24"/>
        </w:rPr>
        <w:t>Az ezred 2009 újonccal kezdte meg a kiképzést; 187-en tet</w:t>
        <w:softHyphen/>
        <w:t>ték le sikeresen a vizsgát. A maradékból tizennégyen meghal</w:t>
        <w:softHyphen/>
        <w:t>tak (egyet kivégeztek, és a nevét törölték a feljegyzésekből), a többiek leszereltek, áthelyezték őket, vagy egészségügyi illet</w:t>
        <w:softHyphen/>
        <w:t>ve más okok miatt elbocsátották őket. Malloy őrnagy rövid be</w:t>
        <w:softHyphen/>
        <w:t>szédet tartott, mindannyian megkaptuk az oklevelünket, és miután még utoljára egyszer díszmenetben elvonultunk az ezredparancsnokság előtt, feloszlatták az ezredet, és összetekertek az ezredzászlót, hogy csak akkor vegyék elő, ha újra szükség van rá (három héttel később), amikor újra kétezer ci</w:t>
        <w:softHyphen/>
        <w:t>vil érkezik a táborba, és valamivel figyelmeztetni kell őket ar</w:t>
        <w:softHyphen/>
        <w:t>ra, hogy ezt itt a hadsereg, és nem egy kupleráj.</w:t>
      </w:r>
    </w:p>
    <w:p>
      <w:pPr>
        <w:pStyle w:val="Normal"/>
        <w:ind w:firstLine="720"/>
        <w:jc w:val="both"/>
        <w:rPr>
          <w:sz w:val="24"/>
          <w:szCs w:val="24"/>
        </w:rPr>
      </w:pPr>
      <w:r>
        <w:rPr>
          <w:sz w:val="24"/>
          <w:szCs w:val="24"/>
        </w:rPr>
        <w:t>Most már „kiképzett katona" voltam, aki két K betűt írha</w:t>
        <w:softHyphen/>
        <w:t>tott az azonosító száma elé, az újoncok nagy Ú betűje helyére. Nagy nap volt ez!</w:t>
      </w:r>
    </w:p>
    <w:p>
      <w:pPr>
        <w:pStyle w:val="Normal"/>
        <w:ind w:firstLine="720"/>
        <w:jc w:val="both"/>
        <w:rPr/>
      </w:pPr>
      <w:r>
        <w:rPr>
          <w:sz w:val="24"/>
          <w:szCs w:val="24"/>
        </w:rPr>
        <w:t>Eletem legnagyobb napja.</w:t>
      </w:r>
    </w:p>
    <w:p>
      <w:pPr>
        <w:pStyle w:val="Normal"/>
        <w:jc w:val="both"/>
        <w:rPr>
          <w:sz w:val="24"/>
          <w:szCs w:val="24"/>
        </w:rPr>
      </w:pPr>
      <w:r>
        <w:rPr>
          <w:sz w:val="24"/>
          <w:szCs w:val="24"/>
        </w:rPr>
      </w:r>
    </w:p>
    <w:p>
      <w:pPr>
        <w:pStyle w:val="Normal"/>
        <w:jc w:val="both"/>
        <w:rPr>
          <w:sz w:val="24"/>
          <w:szCs w:val="24"/>
        </w:rPr>
      </w:pPr>
      <w:r>
        <w:rPr>
          <w:sz w:val="24"/>
          <w:szCs w:val="24"/>
        </w:rPr>
        <w:t>X</w:t>
      </w:r>
    </w:p>
    <w:p>
      <w:pPr>
        <w:pStyle w:val="Normal"/>
        <w:jc w:val="both"/>
        <w:rPr>
          <w:sz w:val="24"/>
          <w:szCs w:val="24"/>
        </w:rPr>
      </w:pPr>
      <w:r>
        <w:rPr>
          <w:sz w:val="24"/>
          <w:szCs w:val="24"/>
        </w:rPr>
        <w:t>A szabadság fáját időről időre hazafiak vérével kell megöntözni...</w:t>
      </w:r>
    </w:p>
    <w:p>
      <w:pPr>
        <w:pStyle w:val="Normal"/>
        <w:jc w:val="both"/>
        <w:rPr>
          <w:sz w:val="24"/>
          <w:szCs w:val="24"/>
        </w:rPr>
      </w:pPr>
      <w:r>
        <w:rPr>
          <w:sz w:val="24"/>
          <w:szCs w:val="24"/>
        </w:rPr>
        <w:t xml:space="preserve">— </w:t>
      </w:r>
      <w:r>
        <w:rPr>
          <w:sz w:val="24"/>
          <w:szCs w:val="24"/>
        </w:rPr>
        <w:t>Thomas Jefferson,1787</w:t>
      </w:r>
    </w:p>
    <w:p>
      <w:pPr>
        <w:pStyle w:val="Normal"/>
        <w:jc w:val="both"/>
        <w:rPr>
          <w:sz w:val="24"/>
          <w:szCs w:val="24"/>
        </w:rPr>
      </w:pPr>
      <w:r>
        <w:rPr>
          <w:sz w:val="24"/>
          <w:szCs w:val="24"/>
        </w:rPr>
      </w:r>
    </w:p>
    <w:p>
      <w:pPr>
        <w:pStyle w:val="Normal"/>
        <w:ind w:firstLine="720"/>
        <w:jc w:val="both"/>
        <w:rPr/>
      </w:pPr>
      <w:r>
        <w:rPr>
          <w:sz w:val="24"/>
          <w:szCs w:val="24"/>
        </w:rPr>
        <w:t>Azaz csak azt hittem, hogy „kiképzett katona" vagyok, egé</w:t>
        <w:softHyphen/>
        <w:t>szen addig, míg aktív szolgálatra nem jelentkeztem az űrha</w:t>
        <w:softHyphen/>
        <w:t>jómon. Tévedni emberi dolog, és ráadásul egyetlen törvény sem tiltja.</w:t>
      </w:r>
    </w:p>
    <w:p>
      <w:pPr>
        <w:pStyle w:val="Normal"/>
        <w:ind w:firstLine="720"/>
        <w:jc w:val="both"/>
        <w:rPr/>
      </w:pPr>
      <w:r>
        <w:rPr>
          <w:sz w:val="24"/>
          <w:szCs w:val="24"/>
        </w:rPr>
        <w:t>Most látom, elfelejtettem megemlíteni, miként történt, hogy a Terrai Federáció a „béke" állapotából hadiállapotba ke</w:t>
        <w:softHyphen/>
        <w:t>rült egy átmeneti, riadókkal teli időszak után. Újoncként nem nagyon figyeltem a dologra. Amikor jelentkeztem önkéntes</w:t>
        <w:softHyphen/>
        <w:t>nek, még tartott a „béke", ez volt a normális állapot, vagy leg</w:t>
        <w:softHyphen/>
        <w:t>alábbis ezt tartották az emberek normálisnak (mert rni másra számíthatnánk?) Aztán a Camp Currie-beli kiképzésem idején a békét felváltotta a „harckészültség", de ez nem tudatosult bennem, mivel számomra sokkal lényegesebb volt az, hogy mit gondol Bronski tizedes a frizurámról, az egyenruhámról, a kiképzettségem fokáról és a felszerelésemről. A legfonto</w:t>
        <w:softHyphen/>
        <w:t>sabb pedig az volt, hogy miként vélekedett Zim őrmester mindezekről. A fentiektől eltekintve a „harckészültség" még mindig egyfajta „béke".</w:t>
      </w:r>
    </w:p>
    <w:p>
      <w:pPr>
        <w:pStyle w:val="Normal"/>
        <w:ind w:firstLine="720"/>
        <w:jc w:val="both"/>
        <w:rPr/>
      </w:pPr>
      <w:r>
        <w:rPr>
          <w:sz w:val="24"/>
          <w:szCs w:val="24"/>
        </w:rPr>
        <w:t>„</w:t>
      </w:r>
      <w:r>
        <w:rPr>
          <w:sz w:val="24"/>
          <w:szCs w:val="24"/>
        </w:rPr>
        <w:t>Békének" azt az állapotot tekinthetjük, amikor a civilek nem szereznek tudomást a katonai veszteségekről. Ezeket a veszteségeket sem az újságok címlapján, sem a vezércikkek</w:t>
        <w:softHyphen/>
        <w:t>ben nem láthatjuk viszont. Csak azok a civilek tudnak valamit, akik közeli rokonságban állnak a katonákkal. Persze, lehet, hogy létezett az emberiség történelme során egy olyan békés időszak, ahol a béke azt jelentette, hogy senki sem harcolt senkivel, ám én mindeddig hiába kutattam a történelemköny</w:t>
        <w:softHyphen/>
        <w:t>vekben, hogy megleljem ezt a korszakot. Amikor a Valley Forge fedélzetére lépve (tarisznyámban a félrevezető oklevél</w:t>
        <w:softHyphen/>
        <w:t>lel) beje-lentkeztem első harcoló alegységemnél, „Willie Vad</w:t>
        <w:softHyphen/>
        <w:t>macskáinál", akiket az első M.E. hadosztály, harmadik ezred, K. századának is neveznek, új csapatom már jó pár éve fegy</w:t>
        <w:softHyphen/>
        <w:t>veres harcot vívott az ellenséggel.</w:t>
      </w:r>
    </w:p>
    <w:p>
      <w:pPr>
        <w:pStyle w:val="Normal"/>
        <w:ind w:firstLine="720"/>
        <w:jc w:val="both"/>
        <w:rPr>
          <w:sz w:val="24"/>
          <w:szCs w:val="24"/>
        </w:rPr>
      </w:pPr>
      <w:r>
        <w:rPr>
          <w:sz w:val="24"/>
          <w:szCs w:val="24"/>
        </w:rPr>
        <w:t>A történészek nem tudtak megegyezni abban, hogy a Harmadik Úrháborúról (esetleg a Negyedikről), vagy in</w:t>
        <w:softHyphen/>
        <w:t>kább találóbban az Első Csillagközi Háborúról beszéljenek. Mi egyszerűen „csótányirtásnak" neveztük, már ha egyálta</w:t>
        <w:softHyphen/>
        <w:t>lán nevet adtunk az eseményeknek, ami többnyire nem volt jellemző ránk. A történészek legalább abban egyezségre ju</w:t>
        <w:softHyphen/>
        <w:t>tottak, hogy a „hadiállapot" röviddel azután kezdődött, hogy behajóztam a Valley Forge-ra.. Mindazt, ami addig történt „incidensnek", „járőrszolgálatnak", vagy „rendfenntartó ak</w:t>
        <w:softHyphen/>
        <w:t>ciónak" nevezték. Az a katona viszont, aki egy „incidens" so</w:t>
        <w:softHyphen/>
        <w:t>rán veszti életét, ugyanolyan halott, mint az, aki a hadüzenet után harap a fűbe.</w:t>
      </w:r>
    </w:p>
    <w:p>
      <w:pPr>
        <w:pStyle w:val="Normal"/>
        <w:ind w:firstLine="720"/>
        <w:jc w:val="both"/>
        <w:rPr/>
      </w:pPr>
      <w:r>
        <w:rPr>
          <w:sz w:val="24"/>
          <w:szCs w:val="24"/>
        </w:rPr>
        <w:t>Valójában a katona sem törődik többet a háborúval, mint a civil, hiszen a dolognak csak azokon a napokon van jelentő</w:t>
        <w:softHyphen/>
        <w:t>sége a számára, amikor maga is az események aktív részese. Egyébként sokkal fontosabb, hogy hol tud lepihenni, milyen az őrmester hangulata, és többet törődik azzal, hogy két étke</w:t>
        <w:softHyphen/>
        <w:t>zés között miként tudná megdumálni a szakácsot valami kis rágcsálnivaló kiosztására. Amikor Cica Smith, Al Jenkins és jó</w:t>
        <w:softHyphen/>
        <w:t>magam a Luna Bázison jelentkeztünk Willie Vadmacskáinál, az egység minden katonája túl volt már jó néhány éles beve</w:t>
        <w:softHyphen/>
        <w:t>tésen. Ők katonák voltak, mi meg még nem. Nem voltunk fel</w:t>
        <w:softHyphen/>
        <w:t>készítve erre a finom különbségre - legalábbis én nem -, és csak csodálkoztunk, hogy milyen rendesek az őrmesterek és a tisztesek azok után, hogy hozzászoktunk kiképzőink zord hangvételéhez.</w:t>
      </w:r>
    </w:p>
    <w:p>
      <w:pPr>
        <w:pStyle w:val="Normal"/>
        <w:ind w:firstLine="720"/>
        <w:jc w:val="both"/>
        <w:rPr>
          <w:sz w:val="24"/>
          <w:szCs w:val="24"/>
        </w:rPr>
      </w:pPr>
      <w:r>
        <w:rPr>
          <w:sz w:val="24"/>
          <w:szCs w:val="24"/>
        </w:rPr>
        <w:t>Eltartott egy darabig, míg rájöttem, hogy ez a viszonylag engedékenyebb bánásmód csupán azt jelenti, mi akkora nul</w:t>
        <w:softHyphen/>
        <w:t>lák vagyunk, hogy a kutya nem veszi a fáradságot, hogy ide</w:t>
        <w:softHyphen/>
        <w:t>geskedjen miattunk. Csak akkor fognak velünk törődni, ha egy bevetés - egy éles bevetés - során bebizonyítjuk, hogy ta</w:t>
        <w:softHyphen/>
        <w:t>lán képesek leszünk azt a harcban elesett Vadmacskát pótol</w:t>
        <w:softHyphen/>
        <w:t>ni, akinek elfoglaltuk a függőágyát.</w:t>
      </w:r>
    </w:p>
    <w:p>
      <w:pPr>
        <w:pStyle w:val="Normal"/>
        <w:ind w:firstLine="720"/>
        <w:jc w:val="both"/>
        <w:rPr>
          <w:sz w:val="24"/>
          <w:szCs w:val="24"/>
        </w:rPr>
      </w:pPr>
      <w:r>
        <w:rPr>
          <w:sz w:val="24"/>
          <w:szCs w:val="24"/>
        </w:rPr>
        <w:t>Itt egy bizonyíték arra, milyen tapasztalatlan voltam ekkor</w:t>
        <w:softHyphen/>
        <w:t>tájt. Amikor a Valley Forge még bent pihent Luna Bázis dokk</w:t>
        <w:softHyphen/>
        <w:t>jában, a kijáratnál összefutottam a kimenő egyenruhát viselő osztagparancsnokommal, aki a bal fülcimpájában egy csino</w:t>
        <w:softHyphen/>
        <w:t>san megmunkált, parányi, arany halálfejet viselt. A koponya alatt azonban nem az egykoron a kalózok zászlaját díszítő két, keresztbetett lábszárcsont látszott, hanem egy nagy halom, parányi csontocska, olyan kicsik, hogy szemmel alig lehetett kivenni őket.</w:t>
      </w:r>
    </w:p>
    <w:p>
      <w:pPr>
        <w:pStyle w:val="Normal"/>
        <w:ind w:firstLine="720"/>
        <w:jc w:val="both"/>
        <w:rPr/>
      </w:pPr>
      <w:r>
        <w:rPr>
          <w:sz w:val="24"/>
          <w:szCs w:val="24"/>
        </w:rPr>
        <w:t>Otthon, még civil koromban mindig hordtam fülbevalót, vagy más ékszert, ha egy lánnyal randevúztam. Az egyik fülbe</w:t>
        <w:softHyphen/>
        <w:t>valómon, amit még az anyai ági nagyapámtól örököltem, egy pompás rubin tündökölt, olyan nagy, mint a kisujjam egyik perce. Szerettem az ékszereket, és ezért nagyon bánkódtam, amikor kiderült, hogy Camp Currie-be semmit nem vihetek magammal. Nem fúrattam ki a fülcimpámat - mivel az anyám szerint ez nem illett egy fiúhoz -, de itt klipszet is viselhettem volna, ráadásul pedig még mindig volt nálam abból a pénz</w:t>
        <w:softHyphen/>
        <w:t>ből, amit az alapkiképzésünk végén kaptam. Szívesen elköl</w:t>
        <w:softHyphen/>
        <w:t>töttem volna, mielőtt elkezd penészedni nekem.</w:t>
      </w:r>
    </w:p>
    <w:p>
      <w:pPr>
        <w:pStyle w:val="Normal"/>
        <w:ind w:firstLine="720"/>
        <w:jc w:val="both"/>
        <w:rPr>
          <w:sz w:val="24"/>
          <w:szCs w:val="24"/>
        </w:rPr>
      </w:pPr>
      <w:r>
        <w:rPr>
          <w:sz w:val="24"/>
          <w:szCs w:val="24"/>
        </w:rPr>
        <w:t>-Öö... őrmester! Hol lehet ilyen fülbevalót kapni? Nagyoncsinos.</w:t>
      </w:r>
    </w:p>
    <w:p>
      <w:pPr>
        <w:pStyle w:val="Normal"/>
        <w:ind w:firstLine="720"/>
        <w:jc w:val="both"/>
        <w:rPr/>
      </w:pPr>
      <w:r>
        <w:rPr>
          <w:sz w:val="24"/>
          <w:szCs w:val="24"/>
        </w:rPr>
        <w:t>Nem sértődött meg, és nem is nevetett ki a kérdésemért.</w:t>
      </w:r>
    </w:p>
    <w:p>
      <w:pPr>
        <w:pStyle w:val="Normal"/>
        <w:ind w:firstLine="720"/>
        <w:jc w:val="both"/>
        <w:rPr>
          <w:sz w:val="24"/>
          <w:szCs w:val="24"/>
        </w:rPr>
      </w:pPr>
      <w:r>
        <w:rPr>
          <w:sz w:val="24"/>
          <w:szCs w:val="24"/>
        </w:rPr>
        <w:t>-Tetszik? - csak ennyit kérdezett.</w:t>
      </w:r>
    </w:p>
    <w:p>
      <w:pPr>
        <w:pStyle w:val="Normal"/>
        <w:ind w:firstLine="720"/>
        <w:jc w:val="both"/>
        <w:rPr>
          <w:sz w:val="24"/>
          <w:szCs w:val="24"/>
        </w:rPr>
      </w:pPr>
      <w:r>
        <w:rPr>
          <w:sz w:val="24"/>
          <w:szCs w:val="24"/>
        </w:rPr>
        <w:t>-De még mennyire!</w:t>
      </w:r>
    </w:p>
    <w:p>
      <w:pPr>
        <w:pStyle w:val="Normal"/>
        <w:ind w:firstLine="720"/>
        <w:jc w:val="both"/>
        <w:rPr>
          <w:sz w:val="24"/>
          <w:szCs w:val="24"/>
        </w:rPr>
      </w:pPr>
      <w:r>
        <w:rPr>
          <w:sz w:val="24"/>
          <w:szCs w:val="24"/>
        </w:rPr>
        <w:t>Az egyszerű, nyers arany sokkal jobban illett az egyenruha arany szegélyeihez és zsinórjaihoz, mint egy drágakő. Mivel nyilvánvalónak tűnt, hogy szabad ilyesmit az egyenruhához hordani, azt gondoltam magamban, hogy egy pár ezekből a csontos halálfejekből még jobban nézne ki, mintha csak egy ilyen, sok kis csonttal díszített klipszet viselnék.</w:t>
      </w:r>
    </w:p>
    <w:p>
      <w:pPr>
        <w:pStyle w:val="Normal"/>
        <w:ind w:firstLine="720"/>
        <w:jc w:val="both"/>
        <w:rPr>
          <w:sz w:val="24"/>
          <w:szCs w:val="24"/>
        </w:rPr>
      </w:pPr>
      <w:r>
        <w:rPr>
          <w:sz w:val="24"/>
          <w:szCs w:val="24"/>
        </w:rPr>
        <w:t>-Lehet ilyen klipszet kapni a kantinban?</w:t>
      </w:r>
    </w:p>
    <w:p>
      <w:pPr>
        <w:pStyle w:val="Normal"/>
        <w:ind w:firstLine="720"/>
        <w:jc w:val="both"/>
        <w:rPr/>
      </w:pPr>
      <w:r>
        <w:rPr>
          <w:sz w:val="24"/>
          <w:szCs w:val="24"/>
        </w:rPr>
        <w:t>-Nem, Luna Bázis kantinjában nem kapható ilyesmi. Leg</w:t>
        <w:softHyphen/>
        <w:t>alábbis remélem, hogy soha az életben nem fogsz itt ilyet kap</w:t>
        <w:softHyphen/>
        <w:t>ni. De ha valaha is leszállunk egy bolygón, ahol hozzájuthatsz, akkor majd szólni fogok neked. Megígérem.</w:t>
      </w:r>
    </w:p>
    <w:p>
      <w:pPr>
        <w:pStyle w:val="Normal"/>
        <w:ind w:firstLine="720"/>
        <w:jc w:val="both"/>
        <w:rPr>
          <w:sz w:val="24"/>
          <w:szCs w:val="24"/>
        </w:rPr>
      </w:pPr>
      <w:r>
        <w:rPr>
          <w:sz w:val="24"/>
          <w:szCs w:val="24"/>
        </w:rPr>
        <w:t>-Ó, nagyon köszönöm.</w:t>
      </w:r>
    </w:p>
    <w:p>
      <w:pPr>
        <w:pStyle w:val="Normal"/>
        <w:ind w:firstLine="720"/>
        <w:jc w:val="both"/>
        <w:rPr>
          <w:sz w:val="24"/>
          <w:szCs w:val="24"/>
        </w:rPr>
      </w:pPr>
      <w:r>
        <w:rPr>
          <w:sz w:val="24"/>
          <w:szCs w:val="24"/>
        </w:rPr>
        <w:t>-Nincs mit.</w:t>
      </w:r>
    </w:p>
    <w:p>
      <w:pPr>
        <w:pStyle w:val="Normal"/>
        <w:jc w:val="both"/>
        <w:rPr>
          <w:sz w:val="24"/>
          <w:szCs w:val="24"/>
        </w:rPr>
      </w:pPr>
      <w:r>
        <w:rPr>
          <w:sz w:val="24"/>
          <w:szCs w:val="24"/>
        </w:rPr>
        <w:t>A későbbiekben még számos alkalommal láttam ilyen kis halálfejeket, amelyek csupán a csontocskák számában kü</w:t>
        <w:softHyphen/>
        <w:t>lönböztek egymástól. A feltevésem helyesnek bizonyult: ezt azt ékszert kimaradáskor szabad volt a kimenő egyenruhához viselni. Később nekem is lehetőségem nyílt arra, hogy „ve</w:t>
        <w:softHyphen/>
        <w:t>gyek magamnak" egy ilyen halálfejet, és kénytelen voltam rádöbbenni, hogy ennek az egyszerű ékszernek aránytalanul magas az ára.</w:t>
      </w:r>
    </w:p>
    <w:p>
      <w:pPr>
        <w:pStyle w:val="Normal"/>
        <w:ind w:firstLine="720"/>
        <w:jc w:val="both"/>
        <w:rPr>
          <w:sz w:val="24"/>
          <w:szCs w:val="24"/>
        </w:rPr>
      </w:pPr>
      <w:r>
        <w:rPr>
          <w:sz w:val="24"/>
          <w:szCs w:val="24"/>
        </w:rPr>
        <w:t>Minderre a Hangyaboly Hadművelet, vagyis a történelem</w:t>
        <w:softHyphen/>
        <w:t>könyvek szavával élve az Első Klendathui Ütközet idején ke</w:t>
        <w:softHyphen/>
        <w:t>rült sor, nem sokkal Buenos Aires megsemmisülése után. B.A.-nak el kellett pusztulnia ahhoz, hogy a hátország is ész</w:t>
        <w:softHyphen/>
        <w:t>revegye a közelgő viharfellegeket, mert az emberek, akik még sosem jártak a világűrben, egyáltalán nem hitték el, hogy lé</w:t>
        <w:softHyphen/>
        <w:t>teznek más, lakott bolygók, és csak akkor hagyták abba a ké</w:t>
        <w:softHyphen/>
        <w:t>telkedést, amikor saját bőrükön érezték az igazságot. Kisfiú koromban nekem sem nagyon akaródzott elhinni, pedig min</w:t>
        <w:softHyphen/>
        <w:t>dig is lelkesedtem az űrhajózásért.</w:t>
      </w:r>
    </w:p>
    <w:p>
      <w:pPr>
        <w:pStyle w:val="Normal"/>
        <w:ind w:firstLine="720"/>
        <w:jc w:val="both"/>
        <w:rPr>
          <w:sz w:val="24"/>
          <w:szCs w:val="24"/>
        </w:rPr>
      </w:pPr>
      <w:r>
        <w:rPr>
          <w:sz w:val="24"/>
          <w:szCs w:val="24"/>
        </w:rPr>
        <w:t>B.A. megsemmisítése felrázta a civileket. Iszonyú hangza</w:t>
        <w:softHyphen/>
        <w:t>var támadt, és azt követelték, hogy teljes űrflotta térjen haza, és a Föld körül keringve, bizonyos értelemben vállt vállhoz vetve, pajzsként védjék Terrát az ellenséges lövedékektől. Ez természetesen baromság, mert védekezve nem lehet meg</w:t>
        <w:softHyphen/>
        <w:t>nyerni a háborút, csak ha támadunk - még sosem létezett olyan „honvédelmi minisztérium", amelyik megnyert volna akár csak egyetlen háborút is, aki nem hiszi, nézzen utána a történelemkönyvekben. A védekező jellegű taktikai intézke</w:t>
        <w:softHyphen/>
        <w:t>dések követelése a civilek jellegzetes reakciója, mihelyt észre</w:t>
        <w:softHyphen/>
        <w:t>veszik, hogy kitört a háború. Ezután pedig a saját kezükbe akarják venni a hadsereg irányítását - pont úgy, mint az egy</w:t>
        <w:softHyphen/>
        <w:t>szeri utas, aki vészhelyzetben megpróbálja kitépni a botkor</w:t>
        <w:softHyphen/>
        <w:t>mányt a pilóta kezéből.</w:t>
      </w:r>
    </w:p>
    <w:p>
      <w:pPr>
        <w:pStyle w:val="Normal"/>
        <w:ind w:firstLine="720"/>
        <w:jc w:val="both"/>
        <w:rPr>
          <w:sz w:val="24"/>
          <w:szCs w:val="24"/>
        </w:rPr>
      </w:pPr>
      <w:r>
        <w:rPr>
          <w:sz w:val="24"/>
          <w:szCs w:val="24"/>
        </w:rPr>
        <w:t>Akkoriban azonban a kutyát nem érdekelte a véleményem - én csak parancsokat kaptam. Eltekintve attól, hogy lehetet</w:t>
        <w:softHyphen/>
        <w:t>len lett volna visszavonni fegyveres erőinket a mélyűrből, mi</w:t>
        <w:softHyphen/>
        <w:t>vel eleget kellett tennünk szövetségesi kötelezettségeinknek, és meg kellett védelmeznünk a Federáció gyarmati bolygóit, ezenkívül pedig már éjt nappallá téve azon fáradoztunk, hogy elvigyük a háborút a csótányok naprendszerébe. Valószínűleg jóval kevesebbet tudtam meg B.A. megsemmisítéséről, mint bármelyik civil, mivel ekkorra már a Cserenkov-hipertérhaj-tóművek segítségével jó pár parszeknyire eltávolodtunk a Földtől - és a hírek csak akkor jutottak el hozzánk egy másik hajóról, amikor ismét előbukkantunk a hipertérből.</w:t>
      </w:r>
    </w:p>
    <w:p>
      <w:pPr>
        <w:pStyle w:val="Normal"/>
        <w:ind w:firstLine="720"/>
        <w:jc w:val="both"/>
        <w:rPr>
          <w:sz w:val="24"/>
          <w:szCs w:val="24"/>
        </w:rPr>
      </w:pPr>
      <w:r>
        <w:rPr>
          <w:sz w:val="24"/>
          <w:szCs w:val="24"/>
        </w:rPr>
        <w:t>Jól emlékszem arra, hogy azt gondoltam: „Istenem, ez ret</w:t>
        <w:softHyphen/>
        <w:t>tenetes!" Mély részvétet éreztem a legénység egyetlen latin</w:t>
        <w:softHyphen/>
        <w:t>amerikai tagja iránt. Am B.A. nem az én szülővárosom volt, a Föld meg eltűnt a messzeségben, és egyébként sem értem rá ilyenekkel foglalkozni, mert már teljes gőzzel folytak a csótá</w:t>
        <w:softHyphen/>
        <w:t>nyok anyabolygója, Klendathu elleni támadás előkészületei. A találkozás időpontjáig időnk nagy részét öntudatlanul, dro</w:t>
        <w:softHyphen/>
        <w:t>gokkal telepumpálva, kabinunkban leszíjazva töltöttük, míg a Valley Forge kikapcsolt mesterséges gravitációs mezőkkel szá</w:t>
        <w:softHyphen/>
        <w:t>guldott célja felé, hogy energiát takarítson meg, és még job</w:t>
        <w:softHyphen/>
        <w:t>ban megnövelhesse sebességét.</w:t>
      </w:r>
    </w:p>
    <w:p>
      <w:pPr>
        <w:pStyle w:val="Normal"/>
        <w:ind w:firstLine="720"/>
        <w:jc w:val="both"/>
        <w:rPr>
          <w:sz w:val="24"/>
          <w:szCs w:val="24"/>
        </w:rPr>
      </w:pPr>
      <w:r>
        <w:rPr>
          <w:sz w:val="24"/>
          <w:szCs w:val="24"/>
        </w:rPr>
        <w:t>Buenos Aires elvesztése nem jelentett sokat a számomra. Am mégis, alapjában megváltoztatta az életemet, jóllehet, ezt csak fél évvel később tudtam meg.</w:t>
      </w:r>
    </w:p>
    <w:p>
      <w:pPr>
        <w:pStyle w:val="Normal"/>
        <w:ind w:firstLine="720"/>
        <w:jc w:val="both"/>
        <w:rPr>
          <w:sz w:val="24"/>
          <w:szCs w:val="24"/>
        </w:rPr>
      </w:pPr>
      <w:r>
        <w:rPr>
          <w:sz w:val="24"/>
          <w:szCs w:val="24"/>
        </w:rPr>
        <w:t>Amikor elérkezett az a pillanat, hogy leugorjunk Klenda-thun, engem tartaléknak Dutch Bamburger őrvezetőhöz rendeltek. Sikeresen palástolta, hogy mennyire örül a társa</w:t>
        <w:softHyphen/>
        <w:t>ságomnak, és így szólt hozzám, mihelyt az őrmester hátat fordított nekünk:</w:t>
      </w:r>
    </w:p>
    <w:p>
      <w:pPr>
        <w:pStyle w:val="Normal"/>
        <w:ind w:firstLine="720"/>
        <w:jc w:val="both"/>
        <w:rPr>
          <w:sz w:val="24"/>
          <w:szCs w:val="24"/>
        </w:rPr>
      </w:pPr>
      <w:r>
        <w:rPr>
          <w:sz w:val="24"/>
          <w:szCs w:val="24"/>
        </w:rPr>
        <w:t>- Figyelj, kopasz, maradj mindig mögöttem, és ne kerülj a lábam alá! Ha feltartasz, kitekerem a nyakadat!</w:t>
      </w:r>
    </w:p>
    <w:p>
      <w:pPr>
        <w:pStyle w:val="Normal"/>
        <w:jc w:val="both"/>
        <w:rPr/>
      </w:pPr>
      <w:r>
        <w:rPr>
          <w:sz w:val="24"/>
          <w:szCs w:val="24"/>
        </w:rPr>
        <w:t>Némán bólintottam. Lassanként kezdett derengeni, hogy nem hadgyakorlaton vagyunk.</w:t>
      </w:r>
    </w:p>
    <w:p>
      <w:pPr>
        <w:pStyle w:val="Normal"/>
        <w:ind w:firstLine="720"/>
        <w:jc w:val="both"/>
        <w:rPr>
          <w:sz w:val="24"/>
          <w:szCs w:val="24"/>
        </w:rPr>
      </w:pPr>
      <w:r>
        <w:rPr>
          <w:sz w:val="24"/>
          <w:szCs w:val="24"/>
        </w:rPr>
        <w:t>Azután pedig elfogott a remegés, és mire véget ért a ro</w:t>
        <w:softHyphen/>
        <w:t>ham, már lent is voltunk. A Hangyaboly Hadműveletet sokkal inkább Téboly Hadműveletnek kellett volna nevezni. Min</w:t>
        <w:softHyphen/>
        <w:t>dent elszúrtunk. Azt terveztük, hogy ebben a megsemmisítő csatában térdre kényszeríthetjük az ellenséget, és fővárosuk, valamint anyabolygójuk valamennyi stratégiai pontjának a megszállásával befejezhetjük a küzdelmet. Ezzel szemben majdnem elveszítettük a háborút.</w:t>
      </w:r>
    </w:p>
    <w:p>
      <w:pPr>
        <w:pStyle w:val="Normal"/>
        <w:ind w:firstLine="720"/>
        <w:jc w:val="both"/>
        <w:rPr/>
      </w:pPr>
      <w:r>
        <w:rPr>
          <w:sz w:val="24"/>
          <w:szCs w:val="24"/>
        </w:rPr>
        <w:t>Óvakodom kritizálni Diennes tábornokot. Nem tudom, igaz-e, hogy több katonát és nagyobb tüzérségi támogatást követelt, de azután hagyta magát meggyőzni az Urhaderok főparancsnokától. Nem az volt a feladatom, hogy a helyzet megítélésével foglalkozzam. Ezenkívül pedig erősen kételke</w:t>
        <w:softHyphen/>
        <w:t>dem abban, hogy nála többre mentek volna-e azok az embe</w:t>
        <w:softHyphen/>
        <w:t>rek, akik utólag mindent jobban tudnak.</w:t>
      </w:r>
    </w:p>
    <w:p>
      <w:pPr>
        <w:pStyle w:val="Normal"/>
        <w:ind w:firstLine="720"/>
        <w:jc w:val="both"/>
        <w:rPr/>
      </w:pPr>
      <w:r>
        <w:rPr>
          <w:sz w:val="24"/>
          <w:szCs w:val="24"/>
        </w:rPr>
        <w:t>Én csupán azt tudom, hogy a tábornok velünk együtt le</w:t>
        <w:softHyphen/>
        <w:t>ugrott, a csatatéren személyesen irányította a támadást, és amikor a helyzetünk tarthatatlanná vált, személyesen vezette a tehermentesítő támadást, amivel megmentette nem kevés rohamosztagos életét (beleértve engem is). Az életével fize</w:t>
        <w:softHyphen/>
        <w:t>tett érte. Radioaktív maradványai még mindig a Klendathun vannak, így aztán túl késő lenne hadbíróság elé állítani. Ak</w:t>
        <w:softHyphen/>
        <w:t>kor meg mi értelme róla vitázni?</w:t>
      </w:r>
    </w:p>
    <w:p>
      <w:pPr>
        <w:pStyle w:val="Normal"/>
        <w:ind w:firstLine="720"/>
        <w:jc w:val="both"/>
        <w:rPr/>
      </w:pPr>
      <w:r>
        <w:rPr>
          <w:sz w:val="24"/>
          <w:szCs w:val="24"/>
        </w:rPr>
        <w:t>Azoknak az íróasztali stratégáknak azonban, akik még so</w:t>
        <w:softHyphen/>
        <w:t>sem szálltak be egy leszálló kapszulába, szeretnék valamit megmagyarázni. Igen, elismerem, tényleg megszórhattuk vol</w:t>
        <w:softHyphen/>
        <w:t>na hidrogénbombákkal a csótányok anyabolygóját, míg radio</w:t>
        <w:softHyphen/>
        <w:t>aktív üvegréteg nem fedi az egész felszínt. De megnyertük volna ezáltal a háborút? A csótányok egyáltalán nem hasonlí</w:t>
        <w:softHyphen/>
        <w:t>tanak ránk. A pszeudo-arachnidák a legcsekélyebb mérték</w:t>
        <w:softHyphen/>
        <w:t>ben sem hasonlítanak a pókokra. Csupán külsejük miatt olyanok, mint egy elmebeteg álmában megjelenő, óriási, intelligens pókok, ám az arthtropodák pszichológiai jel</w:t>
        <w:softHyphen/>
        <w:t>lemzői és gazdasági szervezetei sokkal inkább a földi han</w:t>
        <w:softHyphen/>
        <w:t>gyákéra vagy termeszekére emlékeztetnek. Társas lények, a méhkaptár tökéletessé csiszolt diktatúrájában. Ha hidro</w:t>
        <w:softHyphen/>
        <w:t>génbombákkal leradíroztuk volna a bolygójuk felszínét, az</w:t>
        <w:softHyphen/>
        <w:t>zal valószínűleg elpusztítottuk volna az összes munkásukat és katonájukat. Az agyas kasztjuknak és a királynőjüknek vi</w:t>
        <w:softHyphen/>
        <w:t>szont a hajuk szála sem görbült volna. Kételkedem abban, hogy a csótányok királynőjét akár a rovarvárat telibe találó, mélyen a föld alatt felrobbanó hidrogénfejes rakétával is meg lehetne semmisíteni. Ezt senki nem tudja teljes bizo</w:t>
        <w:softHyphen/>
        <w:t>nyossággal megmondani, mivel nem tudjuk, hogy ezek a csótányok milyen mélyen élnek a felszín alatt. Különöseb</w:t>
        <w:softHyphen/>
        <w:t>ben engem sem esz a fene azért, hogy ezt kiderítsem, mivel azok közül a fiúk közül, akik lementek egy ilyen csótány</w:t>
        <w:softHyphen/>
        <w:t>bolyba, még egyetlenegy sem jött elő.</w:t>
      </w:r>
    </w:p>
    <w:p>
      <w:pPr>
        <w:pStyle w:val="Normal"/>
        <w:ind w:firstLine="720"/>
        <w:jc w:val="both"/>
        <w:rPr>
          <w:sz w:val="24"/>
          <w:szCs w:val="24"/>
        </w:rPr>
      </w:pPr>
      <w:r>
        <w:rPr>
          <w:sz w:val="24"/>
          <w:szCs w:val="24"/>
        </w:rPr>
        <w:t>De tegyük fel, hogy sikerült földig rombolni az iparukat, és letarolni Klendathu felszínén a mezőgazdaságra hasznosítha</w:t>
        <w:softHyphen/>
        <w:t>tó területeket. Mit segített volna ez rajtunk? Még mindig meg</w:t>
        <w:softHyphen/>
        <w:t>maradnak az űrhajóik, a gyarmataik, és a főhadiszállásuknak sem esik baja, úgyhogy, hacsak nem adják meg magukat, a há</w:t>
        <w:softHyphen/>
        <w:t>ború nyugodtan folytatódhat. Akkoriban még nem voltak no-va-bombáink. Klendathut nem tudtuk úgy összeroppantani, mint egy dióhéjat. A bolygó lerombolásával semmit sem ér</w:t>
        <w:softHyphen/>
        <w:t>tünk volna el, ha ezzel a büntetőakcióval nem kényszerítjük a csótányokat arra, hogy letegyék a fegyvert.</w:t>
      </w:r>
    </w:p>
    <w:p>
      <w:pPr>
        <w:pStyle w:val="Normal"/>
        <w:ind w:firstLine="720"/>
        <w:jc w:val="both"/>
        <w:rPr/>
      </w:pPr>
      <w:r>
        <w:rPr>
          <w:sz w:val="24"/>
          <w:szCs w:val="24"/>
        </w:rPr>
        <w:t>Már ha egyáltalán képesek arra, hogy letegyék a fegyvert...</w:t>
      </w:r>
    </w:p>
    <w:p>
      <w:pPr>
        <w:pStyle w:val="Normal"/>
        <w:ind w:firstLine="720"/>
        <w:jc w:val="both"/>
        <w:rPr/>
      </w:pPr>
      <w:r>
        <w:rPr>
          <w:sz w:val="24"/>
          <w:szCs w:val="24"/>
        </w:rPr>
        <w:t>A katonáik képtelenek megadni magukat. A dolgozók nem tudnak harcolni (és egy nagy halom lőszert és időt pocsékolsz el arra, hogy halomra lődd a dolgozókat, akik még csak annyit sem tudnak mondani, hogy bá), a harcosaik pedig nem tudják megadni magukat. De azért ne gondold azt, hogy a csótányok buta rovarok, csak, mert úgy néznek ki mint a pókok, és mert nem tudják megadni magukat. A har</w:t>
        <w:softHyphen/>
        <w:t>cosaik intelligensek, remek a kiképzésük, és ráadásul ag</w:t>
        <w:softHyphen/>
        <w:t>resszívak is - intelligensebbek az embernél, ha figyelembe vesszük a világegyetem egyetlen univerzális törvényét, vagyis azt, hogy az marad életben, aki hamarabb lő. Ellőheted a lábát, a másodikat, a harmadikat, de a csótány még mindig jön feléd. Szétlövöd az egyik oldalon mind a négy lábát, akkor felborul, de még mindig lő rád. Szét kell lőni az idegközpontját, és ha eltaláltad, még akkor is lövöldöz</w:t>
        <w:softHyphen/>
        <w:t>ve vágtat el melletted, míg egy ház fala meg nem állítja.</w:t>
      </w:r>
    </w:p>
    <w:p>
      <w:pPr>
        <w:pStyle w:val="Normal"/>
        <w:ind w:firstLine="720"/>
        <w:jc w:val="both"/>
        <w:rPr>
          <w:sz w:val="24"/>
          <w:szCs w:val="24"/>
        </w:rPr>
      </w:pPr>
      <w:r>
        <w:rPr>
          <w:sz w:val="24"/>
          <w:szCs w:val="24"/>
        </w:rPr>
        <w:t>Már a partraszállás is katasztrofális volt. A támadó flottán</w:t>
        <w:softHyphen/>
        <w:t>kat ötven hajó alkotta, és azt tervezték, hogy amikor a Cseren-kov-hajtóművek segítségével elhagyják a hiperteret, akkor a rendkívül pontos koordinációnak hála, már eleve zárt alakzat</w:t>
        <w:softHyphen/>
        <w:t>ban bukkannak elő, így egyből orbitális pályára állhatnak, és kilőhetnek minket a célterület fölött. Ha minden jól alakul, akkor semmi szükség nem lesz pályamódosításra. Ezt megva</w:t>
        <w:softHyphen/>
        <w:t>lósítani valószínűleg rendkívül nehéz feladat. A pokolba is! Tudom, hogy mennyire nehéz! Am ha nem sikerül a hadmű</w:t>
        <w:softHyphen/>
        <w:t>velet, akkor a rohamosztagosokon csattan az ostor.</w:t>
      </w:r>
    </w:p>
    <w:p>
      <w:pPr>
        <w:pStyle w:val="Normal"/>
        <w:ind w:firstLine="720"/>
        <w:jc w:val="both"/>
        <w:rPr/>
      </w:pPr>
      <w:r>
        <w:rPr>
          <w:sz w:val="24"/>
          <w:szCs w:val="24"/>
        </w:rPr>
        <w:t>Ez alkalommal azonban pártolt minket a szerencse, mivel a Valley Forge, fedélzetén a teljes legénységével, hamarabb el</w:t>
        <w:softHyphen/>
        <w:t>pusztult, mint ahogy mi elértük a talajt. A bolygó körül szűk, gyors alakzatban repülve (7 kilométer/másodperces keringési sebességet nem lehet csigatempónak tekinteni) összeütközött az YpresszeX. Az összeütközés mindkét hajót elpusztította. Aki elhagyta a vetőcsövet, az még örülhetett, mert a hajó még nem lőtt ki mindenkit, amikor szétroncsolódott. Az egészről azon</w:t>
        <w:softHyphen/>
        <w:t>ban még semmit sem tudtam, mert ekkor már kapszulámba zárva a bolygó felszíne felé zuhantam. A századparancsnokunk valószínűleg tudta, hogy elpusztult a hajó (és vele a Vadmacs</w:t>
        <w:softHyphen/>
        <w:t>kák fele), mivel mindig őt lövik ki elsőnek, és nem volt nehéz kitalálnia, hogy mi történhetett, amikor hirtelen megszakadt a rádióösszeköttetés a hajó kapitányával.</w:t>
      </w:r>
    </w:p>
    <w:p>
      <w:pPr>
        <w:pStyle w:val="Normal"/>
        <w:ind w:firstLine="720"/>
        <w:jc w:val="both"/>
        <w:rPr>
          <w:sz w:val="24"/>
          <w:szCs w:val="24"/>
        </w:rPr>
      </w:pPr>
      <w:r>
        <w:rPr>
          <w:sz w:val="24"/>
          <w:szCs w:val="24"/>
        </w:rPr>
        <w:t>Ezt azonban sosem fogjuk bizonyosan tudni, mert a század</w:t>
        <w:softHyphen/>
        <w:t>parancsnokunk nem élte túl a bevetést. Lassanként azonban nekem is derengeni kezdett, hogy alaposan nyakig vagyunk a szarban. A következő tizennyolc óra igazi rémálommá vált. Nem fo</w:t>
        <w:softHyphen/>
        <w:t>gok tudni sokat mesélni róla, mivel alig valamire emlékszem, csak néhány dermesztő jelenet lassított felvételű töredékére. Sosem kedveltem a pókokat, sem a mérgeseket, sem az ártal</w:t>
        <w:softHyphen/>
        <w:t>matlanokat. Már akkor is végigfutott a hátamon a jeges bor</w:t>
        <w:softHyphen/>
        <w:t>zongás, ha egy közönséges házipók sétált át az ágyamon. A tarantellákra már rá sem tudtam gondolni, és képtelen vol</w:t>
        <w:softHyphen/>
        <w:t>tam megkóstolni bármit is, ami akár távolról is egy pókra em</w:t>
        <w:softHyphen/>
        <w:t>lékeztetett. Soha nem ettem volna langusztát, homárt, vagy rákot. Amikor először pillantottam meg egy csótányt, az agyam majd kiugrott a koponyámból, és vacogni kezdtek a fogaim. Csak néhány másodperccel később jöttem rá, hogy már rég megöltem az óriáspókot, és lassanként beszüntethet</w:t>
        <w:softHyphen/>
        <w:t>ném a tüzelést. Valószínűleg egy dolgozó lehetett, mert kétel</w:t>
        <w:softHyphen/>
        <w:t>kedem abban, hogy a győzelem esélyével szembeszállhattam volna egy harcossal.</w:t>
      </w:r>
    </w:p>
    <w:p>
      <w:pPr>
        <w:pStyle w:val="Normal"/>
        <w:ind w:firstLine="720"/>
        <w:jc w:val="both"/>
        <w:rPr/>
      </w:pPr>
      <w:r>
        <w:rPr>
          <w:sz w:val="24"/>
          <w:szCs w:val="24"/>
        </w:rPr>
        <w:t>Ezzel együtt még mindig jobb bőrben voltam, mint a K-9-es hadosztály. Őket a célterületünk peremvidékén akarták le</w:t>
        <w:softHyphen/>
        <w:t>dobni (sajnos, csak akarták őket pontosan ledobni), hogy a neo-kutyák a földet.érés után kirajzzanak, és pontosítsák azoknak a harcoló.egységeknek taktikai felderítését, akik a célterület szárnyain helyezkedtek el. A calebeknek természe</w:t>
        <w:softHyphen/>
        <w:t>tesen csupán a foguk a fegyverük. A neo-kutya feladata az, hogy lásson, szagoljon és halljon, és az eredményeket rádión közölje partnerével. A felszerelése csupán egy rádióból és egy gránátból áll, amivel megsemmisítheti saját magát - vagy az ember partner a kutyát, ha súlyosan megsebesült, vagy fenn</w:t>
        <w:softHyphen/>
        <w:t>áll a veszélye annak, hogy fogságba esik.</w:t>
      </w:r>
    </w:p>
    <w:p>
      <w:pPr>
        <w:pStyle w:val="Normal"/>
        <w:jc w:val="both"/>
        <w:rPr/>
      </w:pPr>
      <w:r>
        <w:rPr>
          <w:sz w:val="24"/>
          <w:szCs w:val="24"/>
        </w:rPr>
        <w:t>Ezek a szerencsétlen kutyák meg sem várták, hogy elfogják őket; úgy tűnt, hogy a legtöbbjük már akkor öngyilkosságot követett el, amikor először került érintkezésbe az ellenség</w:t>
        <w:softHyphen/>
        <w:t>gel. Valószínűleg rájuk is ugyanúgy hatottak a póklények, mint rám, de ez a hatás sokkal erősebb volt. Ma már olyan neo-kutyáink vannak, akiket kicsi koruktól kezdve arra idomí</w:t>
        <w:softHyphen/>
        <w:t>tottak, hogy anélkül tudjanak felderíteni és kitérni az össze</w:t>
        <w:softHyphen/>
        <w:t>csapás elől, hogy elveszítenék az eszüket, amikor meglátnak, vagy kiszagolnak egy csótányt. A Klendathui Csatában azon</w:t>
        <w:softHyphen/>
        <w:t>ban még nem voltak ilyen kutyáink.</w:t>
      </w:r>
    </w:p>
    <w:p>
      <w:pPr>
        <w:pStyle w:val="Normal"/>
        <w:ind w:firstLine="720"/>
        <w:jc w:val="both"/>
        <w:rPr/>
      </w:pPr>
      <w:r>
        <w:rPr>
          <w:sz w:val="24"/>
          <w:szCs w:val="24"/>
        </w:rPr>
        <w:t>Sajnos nem csak a neo-kutyák mondtak csődöt. Alig akadt olyasmi, ami a tervek szerint ment volna. Természetesen fo</w:t>
        <w:softHyphen/>
        <w:t>galmam sem volt arról, hogy mi történik, nekem tökéletesen elég volt, hogy Dutch mögött maradjak, és megpróbáltam le</w:t>
        <w:softHyphen/>
        <w:t>lőni, vagy elégetni mindazt, ami csak mozgott a közelemben. Ha egy lyukra bukkantam, egyből belevágtam a gránátot. A vé</w:t>
        <w:softHyphen/>
        <w:t>gére már annyira hozzászoktam a csótányokhoz, hogy lőszer és energiapocsékolás nélkül tudtam megölni őket. Igaz, arra képtelen voltam, hogy észrevegyem az ártalmatlan és a veszé</w:t>
        <w:softHyphen/>
        <w:t>lyes pókok közötti különbséget. Ötven csótányból csupán egy a harcos, de az bőven felér a másik negyvenkilenccel. Kézi</w:t>
        <w:softHyphen/>
        <w:t>fegyvereik nem olyan nehezek, mint a mieink, de ugyanolyan halálosak - van egy sugárvetőjük, amelyik minden páncélon átlő, és úgy vágja a húst, mint a keménytojást, ha pedig csapa</w:t>
        <w:softHyphen/>
        <w:t>tostul támadnak ránk, akkor még jobbak is, mint mi va</w:t>
        <w:softHyphen/>
        <w:t>gyunk... ennek az az oka, hogy a harci osztagot irányító agy nem ott van, ahol fegyverrel el lehetne érni: egész mélyen la</w:t>
        <w:softHyphen/>
        <w:t>pul, valamelyik lukban.</w:t>
      </w:r>
    </w:p>
    <w:p>
      <w:pPr>
        <w:pStyle w:val="Normal"/>
        <w:ind w:firstLine="720"/>
        <w:jc w:val="both"/>
        <w:rPr/>
      </w:pPr>
      <w:r>
        <w:rPr>
          <w:sz w:val="24"/>
          <w:szCs w:val="24"/>
        </w:rPr>
        <w:t>Dutchnak és nekem egészen sokáig szerencsénk volt, za</w:t>
        <w:softHyphen/>
        <w:t>vartalanul mozoghattunk egy körülbelül egy négyzetkilomé</w:t>
        <w:softHyphen/>
        <w:t>ternyi területen, miközben teleszórtuk a lyukakat bombákkal, és mindent megöltünk, amivel a felszínen találkoztunk. Amennyire lehetett, takarékoskodtunk az energiával. A teljes célterületet meg akartuk tisztítani az ellenségtől, hogy az erősítést és a harci gépeket komolyabb ellenállás nélkül le lehessen hozni. Nem kommandóakcióba indultunk, hanem csatába. Egy hídfőállást akartunk létrehozni és megvédeni. Addig akartunk kitartani, amíg az utánunk érkező, friss csapa</w:t>
        <w:softHyphen/>
        <w:t>tok és a nehéz fegyverek el nem foglalják az egésze bolygót.</w:t>
      </w:r>
    </w:p>
    <w:p>
      <w:pPr>
        <w:pStyle w:val="Normal"/>
        <w:jc w:val="both"/>
        <w:rPr>
          <w:sz w:val="24"/>
          <w:szCs w:val="24"/>
        </w:rPr>
      </w:pPr>
      <w:r>
        <w:rPr>
          <w:sz w:val="24"/>
          <w:szCs w:val="24"/>
        </w:rPr>
        <w:t>Hát, ez nem jött össze.</w:t>
      </w:r>
    </w:p>
    <w:p>
      <w:pPr>
        <w:pStyle w:val="Normal"/>
        <w:jc w:val="both"/>
        <w:rPr>
          <w:sz w:val="24"/>
          <w:szCs w:val="24"/>
        </w:rPr>
      </w:pPr>
      <w:r>
        <w:rPr>
          <w:sz w:val="24"/>
          <w:szCs w:val="24"/>
        </w:rPr>
        <w:t>A mi egységünk még egészen jól szerepelt. Sajnos azon</w:t>
        <w:softHyphen/>
        <w:t>ban rossz helyen értünk földet, és elvesztettük a kapcsolatot a szakasz másik felével - a szakaszparancsnokunk és az őr</w:t>
        <w:softHyphen/>
        <w:t>mesterünk elesett, és mi nem kaptunk parancsot arra, hogy új alakzatot vegyünk fel. Ennek ellenére kiválasztottunk egy területet, a nehézfegyverrel felszerelt fiúk sündisznóállást alakítottak ki, és készen álltunk 'arra, hogy a megszerzett te</w:t>
        <w:softHyphen/>
        <w:t>rületet átadjuk az erősítésnek, amikor leszállnak mellettünk.</w:t>
      </w:r>
    </w:p>
    <w:p>
      <w:pPr>
        <w:pStyle w:val="Normal"/>
        <w:jc w:val="both"/>
        <w:rPr/>
      </w:pPr>
      <w:r>
        <w:rPr>
          <w:sz w:val="24"/>
          <w:szCs w:val="24"/>
        </w:rPr>
        <w:t>Hát, nem szálltak le. Őket ott dobták le, ahol nekünk kel</w:t>
        <w:softHyphen/>
        <w:t>lett volna lenni, így aztán nem csoda, hogy barátságtalan bennszülöttekre bukkantak, ami miatt kisebb gondjuk is na</w:t>
        <w:softHyphen/>
        <w:t>gyobb volt annál, mint hogy velünk foglalkozzanak. így hát maradtunk, ahol voltunk, mert váltás, az nem jött. A vesztesé</w:t>
        <w:softHyphen/>
        <w:t>geinket megpróbáltuk valahogy kiegyenlíteni, és még mindig sikerült az ellenfélnek is veszteségeket okozni, mialatt lassan</w:t>
        <w:softHyphen/>
        <w:t>ként elfogyott a lőszerünk és az erővértjeink energiatartalma. Ahogy múlt az idő, úgy növekedett a borzalom.</w:t>
      </w:r>
    </w:p>
    <w:p>
      <w:pPr>
        <w:pStyle w:val="Normal"/>
        <w:ind w:firstLine="720"/>
        <w:jc w:val="both"/>
        <w:rPr>
          <w:sz w:val="24"/>
          <w:szCs w:val="24"/>
        </w:rPr>
      </w:pPr>
      <w:r>
        <w:rPr>
          <w:sz w:val="24"/>
          <w:szCs w:val="24"/>
        </w:rPr>
        <w:t>Dutchcsal együtt közvetlenül egy fal mellett ugrottunk, hogy eljussunk a nehézfegyveresek állásához, mivel az előbb segélykérést kaptunk a srácoktól. Hirtelen megnyílt a talaj Dutch lába alatt, egy csótány száguldott elő, és ő eltűnt a töl</w:t>
        <w:softHyphen/>
        <w:t>csérben.</w:t>
      </w:r>
    </w:p>
    <w:p>
      <w:pPr>
        <w:pStyle w:val="Normal"/>
        <w:ind w:firstLine="720"/>
        <w:jc w:val="both"/>
        <w:rPr>
          <w:sz w:val="24"/>
          <w:szCs w:val="24"/>
        </w:rPr>
      </w:pPr>
      <w:r>
        <w:rPr>
          <w:sz w:val="24"/>
          <w:szCs w:val="24"/>
        </w:rPr>
        <w:t>A lángszórómmal elintéztem a pókot, bevágtam egy kézi</w:t>
        <w:softHyphen/>
        <w:t>gránátot a lyukba, hogy bezárjam, s aztán megnéztem, hogy mi történt Dutchcsal. Lent feküdt a tölcsérben, de nem lát</w:t>
        <w:softHyphen/>
        <w:t>szott, hogy baja lenne. A szakasz őrmestere monitorján ellen</w:t>
        <w:softHyphen/>
        <w:t>őrizheti az alárendelt katonák fizikai adatait, így meg tudja különböztetni a halottakat a mozgásképtelen sebesültektől, akik arra várnak, hogy megmentsék őket. Ezt a vizsgálatot manuálisan is el lehet végezni, ha elmozdítunk egy kapcsolót a csillagharcos erővértjén.</w:t>
      </w:r>
    </w:p>
    <w:p>
      <w:pPr>
        <w:pStyle w:val="Normal"/>
        <w:jc w:val="both"/>
        <w:rPr/>
      </w:pPr>
      <w:r>
        <w:rPr>
          <w:sz w:val="24"/>
          <w:szCs w:val="24"/>
        </w:rPr>
        <w:t>Dutch nem válaszolt, mikor a rádión keresztül szólítot</w:t>
        <w:softHyphen/>
        <w:t>tam. Testhőmérséklete 37,2 fok volt, légzésének, szívverésé</w:t>
        <w:softHyphen/>
        <w:t>nek és agyműködésének hullámai kisimultak, nullán álltak. Ez bizony semmi jót nem ígért, de talán csak az erővért ment tönkre, és nem a benne fekvő ember. Ez persze csak hiú re</w:t>
        <w:softHyphen/>
        <w:t>mény volt. Fel kellett volna ismernem, hogy a hőmérő sem működhetne, ha az erővért hibásodott meg. Mindenesetre levettem az övemről a konzervnyitó- és csavarkulcs-készlete</w:t>
        <w:softHyphen/>
        <w:t>met, s megpróbáltam Dutchot kiszedni a páncéljából, mi</w:t>
        <w:softHyphen/>
        <w:t>alatt igyekeztem a környezetemet is szemmel tartani. Ekkor azonban sisakomban az általános hullámhosszon meghallot</w:t>
        <w:softHyphen/>
        <w:t>tam azt a felhívást, amit soha többé az életben nem akarok újra hallani:</w:t>
      </w:r>
    </w:p>
    <w:p>
      <w:pPr>
        <w:pStyle w:val="Normal"/>
        <w:ind w:firstLine="720"/>
        <w:jc w:val="both"/>
        <w:rPr>
          <w:sz w:val="24"/>
          <w:szCs w:val="24"/>
        </w:rPr>
      </w:pPr>
      <w:r>
        <w:rPr>
          <w:sz w:val="24"/>
          <w:szCs w:val="24"/>
        </w:rPr>
        <w:t>- Sauve quipeut! Irány, haza! Visszavonulás! Felszedni a sebesülteket, és visszavonulás! Bármelyik jeladóhoz, amit csak hallotok! Hat percetek van! Mindenki visszavonul, és menti a sebesült bajtársakat! Irány haza! Mindegy, melyik ha</w:t>
        <w:softHyphen/>
        <w:t>jóval! Sauve qui...</w:t>
      </w:r>
    </w:p>
    <w:p>
      <w:pPr>
        <w:pStyle w:val="Normal"/>
        <w:jc w:val="both"/>
        <w:rPr>
          <w:sz w:val="24"/>
          <w:szCs w:val="24"/>
        </w:rPr>
      </w:pPr>
      <w:r>
        <w:rPr>
          <w:sz w:val="24"/>
          <w:szCs w:val="24"/>
        </w:rPr>
        <w:t>Mint az őrült, úgy dolgoztam.</w:t>
      </w:r>
    </w:p>
    <w:p>
      <w:pPr>
        <w:pStyle w:val="Normal"/>
        <w:ind w:firstLine="720"/>
        <w:jc w:val="both"/>
        <w:rPr/>
      </w:pPr>
      <w:r>
        <w:rPr>
          <w:sz w:val="24"/>
          <w:szCs w:val="24"/>
        </w:rPr>
        <w:t>Dutch feje levált a törzséről, amikor megpróbáltam ki</w:t>
        <w:softHyphen/>
        <w:t>húzni a vértjéből, így aztán otthagytam, és kiugrottam a töl</w:t>
        <w:softHyphen/>
        <w:t>csérből. A későbbi akcióim során egy hasonló helyzetben valószínűleg megmentettem volna a nála lévő lőszert, de ak</w:t>
        <w:softHyphen/>
        <w:t>kor, ott túl zavart voltam ahhoz, hogy tisztán gondolkodjak.</w:t>
      </w:r>
    </w:p>
    <w:p>
      <w:pPr>
        <w:pStyle w:val="Normal"/>
        <w:ind w:firstLine="720"/>
        <w:jc w:val="both"/>
        <w:rPr>
          <w:sz w:val="24"/>
          <w:szCs w:val="24"/>
        </w:rPr>
      </w:pPr>
      <w:r>
        <w:rPr>
          <w:sz w:val="24"/>
          <w:szCs w:val="24"/>
        </w:rPr>
        <w:t>Egyszerűen elrohantam arról a helyről, ahol feküdt, és meg</w:t>
        <w:softHyphen/>
        <w:t>próbáltam elérni a sündisznóállásunk felől felhangzó szignált.</w:t>
      </w:r>
    </w:p>
    <w:p>
      <w:pPr>
        <w:pStyle w:val="Normal"/>
        <w:ind w:firstLine="720"/>
        <w:jc w:val="both"/>
        <w:rPr/>
      </w:pPr>
      <w:r>
        <w:rPr>
          <w:sz w:val="24"/>
          <w:szCs w:val="24"/>
        </w:rPr>
        <w:t>Ezt a minibázist már kiürítették, mire odaértem, és én úgy éreztem, hogy cserbenhagytak. Ekkor hallottam meg a vissza</w:t>
        <w:softHyphen/>
        <w:t>hívó jelet - nem a „Jenki ficsúr"-t (aminek akkor kellett volna megszólalnia, ha a Valley Forge egyik kompja száll le értünk) -, hanem a „Cukorfalat"-ot, egy dalt, amit nem ismertem. Nem számított, ez legalább egy hívójel volt. Hatalmas ugrá</w:t>
        <w:softHyphen/>
        <w:t>sokkal, repülve elindultam felé. Elhasználtam a sugárhajtó</w:t>
        <w:softHyphen/>
        <w:t>művem maradék üzemanyagát, és még éppen elértem a hajót, mielőtt bezárta volna a zsilipjét. Nem sokkal később már fent voltam a Voortrek fedélzetén, de olyan sokkos állapotban, hogy még az azonosító számomra sem emlékeztem.</w:t>
      </w:r>
    </w:p>
    <w:p>
      <w:pPr>
        <w:pStyle w:val="Normal"/>
        <w:ind w:firstLine="720"/>
        <w:jc w:val="both"/>
        <w:rPr>
          <w:sz w:val="24"/>
          <w:szCs w:val="24"/>
        </w:rPr>
      </w:pPr>
      <w:r>
        <w:rPr>
          <w:sz w:val="24"/>
          <w:szCs w:val="24"/>
        </w:rPr>
        <w:t>Később azt mondák a csatáról, hogy „stratégiai győzelmet" arattunk - de én ott voltam, és tanúsíthatom, hogy rettenetes vereséget szenvedtünk.</w:t>
      </w:r>
    </w:p>
    <w:p>
      <w:pPr>
        <w:pStyle w:val="Normal"/>
        <w:ind w:firstLine="720"/>
        <w:jc w:val="both"/>
        <w:rPr/>
      </w:pPr>
      <w:r>
        <w:rPr>
          <w:sz w:val="24"/>
          <w:szCs w:val="24"/>
        </w:rPr>
        <w:t>Hat héttel később (én ugyan hatvan évvel éreztem idősebb</w:t>
        <w:softHyphen/>
        <w:t>nek magamat) ismét beszállhattam egy leszállókompba, ame</w:t>
        <w:softHyphen/>
        <w:t>lyik elvitt a Sanctuary bolygón lévő flottatámaszpontunktól az új egységemhez. Nem sokkal később Jelal sorhajó őrmester</w:t>
        <w:softHyphen/>
        <w:t>nél jelentkeztem szolgálatra a Rodger Youngon. Bal fülem át</w:t>
        <w:softHyphen/>
        <w:t>fúrt cimpájában ott viseltem a parányi, arany halálfejet, és egy csontocskát. Az engem kísérő Al Jenkins ugyanilyen fülbeva</w:t>
        <w:softHyphen/>
        <w:t>lót hordott (Cica- még nem hagyta el a vetőcsövet, amikor a Valley Forge összeütközött az Időrésszel) A Vadmacskák túl</w:t>
        <w:softHyphen/>
        <w:t>élőit szétosztották a Flottában. Az alaplétszámunk több, mint a felét elvesztettük, amikor a két hajó összeütközött az űrben, és a felszíni csatározás pusztító összevisszaságában a veszte</w:t>
        <w:softHyphen/>
        <w:t>ségeink 80 százalékra nőttek. A sorsunkat irányító, felsőbb hatalmak ezért úgy döntöttek, hogy immár lehetetlen a túl</w:t>
        <w:softHyphen/>
        <w:t>élőkre támaszkodva feléleszteni az egységet - így hát meg</w:t>
        <w:softHyphen/>
        <w:t>szüntették, a törzskönyvét elhelyezték az archívumban, és várni kezdtek, hogy a sebek begyógyuljanak, míg el nem jön az a nap, amikor újra aktiválják a K századot (a Vadmacská</w:t>
        <w:softHyphen/>
        <w:t>kat), új arcokkal, de a régi hagyománnyal.</w:t>
      </w:r>
    </w:p>
    <w:p>
      <w:pPr>
        <w:pStyle w:val="Normal"/>
        <w:ind w:firstLine="720"/>
        <w:jc w:val="both"/>
        <w:rPr>
          <w:sz w:val="24"/>
          <w:szCs w:val="24"/>
        </w:rPr>
      </w:pPr>
      <w:r>
        <w:rPr>
          <w:sz w:val="24"/>
          <w:szCs w:val="24"/>
        </w:rPr>
        <w:t>Ezenkívül a többi egységben is volt kit pótolni.</w:t>
      </w:r>
    </w:p>
    <w:p>
      <w:pPr>
        <w:pStyle w:val="Normal"/>
        <w:ind w:firstLine="720"/>
        <w:jc w:val="both"/>
        <w:rPr/>
      </w:pPr>
      <w:r>
        <w:rPr>
          <w:sz w:val="24"/>
          <w:szCs w:val="24"/>
        </w:rPr>
        <w:t>Jelal őrmester szívélyesen köszöntött minket, és elmagya</w:t>
        <w:softHyphen/>
        <w:t>rázta nekünk, hogy egy remek bandába osztottak be minket, „a Flotta legjobb egységébe", egy első osztályú hajóra, és úgy tűnt, hogy észre sem veszi az arany halálfejeinket. Délután magával vitt minket, előre, a tiszti szállásra, és bemutatott a Hadnagynak, aki szinte szégyenlősen ránk mosolyogott, és néhány rövid, atyai szót váltott velünk. Észrevettem, hogy Al Jenkins már nem viseli a fülbevalóját. Én is letettem az enyé</w:t>
        <w:softHyphen/>
        <w:t>met, mert nyilvánvalóvá vált, hogy Rasczak Rókáinál nem szo</w:t>
        <w:softHyphen/>
        <w:t>kás az ilyesmi.</w:t>
      </w:r>
    </w:p>
    <w:p>
      <w:pPr>
        <w:pStyle w:val="Normal"/>
        <w:ind w:firstLine="720"/>
        <w:jc w:val="both"/>
        <w:rPr/>
      </w:pPr>
      <w:r>
        <w:rPr>
          <w:sz w:val="24"/>
          <w:szCs w:val="24"/>
        </w:rPr>
        <w:t>Nem viseltek halálfejeket, mert Rasczak Rókái számára egyáltalán nem volt fontos, hogy hol és hány éles bevetésen vettél részt. Vagy Róka vagy, vagy nem vagy Róka. Ha pedig nem vagy az, akkor a kutyát nem érdekli, hogy honnan sza</w:t>
        <w:softHyphen/>
        <w:t>lasztottak ide. Mivel minket nem újoncként, hanem a tűzke</w:t>
        <w:softHyphen/>
        <w:t>resztségen túljutott veteránként osztottak be az egységhez, ezért a Rókák várakozó álláspontra helyezkedtek, és azzal az udvariassággal kezeltek minket, ahogy egy kedves vendéget fogad az ember, aki azért mégsem a család tagja.</w:t>
      </w:r>
    </w:p>
    <w:p>
      <w:pPr>
        <w:pStyle w:val="Normal"/>
        <w:ind w:firstLine="720"/>
        <w:jc w:val="both"/>
        <w:rPr/>
      </w:pPr>
      <w:r>
        <w:rPr>
          <w:sz w:val="24"/>
          <w:szCs w:val="24"/>
        </w:rPr>
        <w:t>Ám alig egy héttel később, amikor végrehajtottuk első, közös, éles bevetésünket, már igazi Rókának számítottunk. Családtagok voltunk, mindenki a keresztnevünkön szólított bennünket, és ha valami miatt le kellett teremteni minket, akkor még ez a kioktatás sem keltette azt az érzést, hogy ne lennénk vértestvérek. A szabad estéken meghívtak egy sörre, és hagyták, hogy visszahívjuk őket egy italra, és még abban a megtiszteltetésben is részesültünk, hogy bátran elmond</w:t>
        <w:softHyphen/>
        <w:t>hattuk saját, együgyű véleményünket - és persze, hogy ugyanilyen nagyvonalúan visszavonjuk azt, ha nem tetszett a többieknek. Még az altiszteket is a keresztnevükön szólít</w:t>
        <w:softHyphen/>
        <w:t>hattuk, ha nem éppen egy szigorúan szolgálati ügyről volt szó. Jelal őrmester természetesen mindig szolgálatban volt, kivéve, ha valamelyik kikötőben együtt mentünk kimaradás</w:t>
        <w:softHyphen/>
        <w:t>ra, mert ekkor „Jelly"-nek lehetett szólítani, és szinte rá sem ismert az ember. Úgy viselkedett, mintha nagyúri rangja egyáltalán nem lenne fontos, ha a Rókák társaságában van.</w:t>
      </w:r>
    </w:p>
    <w:p>
      <w:pPr>
        <w:pStyle w:val="Normal"/>
        <w:ind w:firstLine="720"/>
        <w:jc w:val="both"/>
        <w:rPr/>
      </w:pPr>
      <w:r>
        <w:rPr>
          <w:sz w:val="24"/>
          <w:szCs w:val="24"/>
        </w:rPr>
        <w:t>Am a hadnagy mindig is „a Hadnagy" maradt - sosem „Mr. Rasczak", és még csak nem is „Rasczak hadnagy". Egyszerűen csak „a Hadnagy", akiről mindig egyes szám harmadik sze</w:t>
        <w:softHyphen/>
        <w:t>mélyben beszéltek. Számunkra a Hadnagy volt az isten, és Je</w:t>
        <w:softHyphen/>
        <w:t>lal őrmester a prófétája. Ha Jelly magától mondta valamire azt, hogy „nem", akkor ezzel a nemmel vitába lehetett szállni - legalábbis a többi altisztnek -, de ha azt mondta, hogy „a Hadnagynak ez nem tetszene", akkor ez a vita lezárását jelen</w:t>
        <w:softHyphen/>
        <w:t>tette. Ex cathedra, a Hadnagy mindenek felett. Soha, senki nem próbálta meg kideríteni, hogy valójában mi tetszene, vagy mi nem a Hadnagynak: az Úr szava szent.</w:t>
      </w:r>
    </w:p>
    <w:p>
      <w:pPr>
        <w:pStyle w:val="Normal"/>
        <w:ind w:firstLine="720"/>
        <w:jc w:val="both"/>
        <w:rPr/>
      </w:pPr>
      <w:r>
        <w:rPr>
          <w:sz w:val="24"/>
          <w:szCs w:val="24"/>
        </w:rPr>
        <w:t>A Hadnagy volt a mi Úristenünk, aki szeretett, és elkényez</w:t>
        <w:softHyphen/>
        <w:t>tetett minket, ám ennek ellenére többnyire láthatatlan maradt számunkra, mikor úton voltunk a hajóval - de még a bolygón is, kivéve, ha kapszulával ugrottunk le. De ha már kiugrottunk - hát, legtöbben nem tartják lehetségesnek, hogy egyetlen tiszt képes legyen egy több száz négyzetkilométeren szétszó</w:t>
        <w:softHyphen/>
        <w:t>ródott szakasz valamennyi tagjával törődni. Ő azonban képes volt. Mindannyiunk sorsát a szívén viselte. El sem tudom kép</w:t>
        <w:softHyphen/>
        <w:t>zelni, hogy sikerülhetett neki mindannyiunkat szemmel tarta</w:t>
        <w:softHyphen/>
        <w:t>ni, de a legvadabb összecsapás közepén is felhangzott hangja a parancsnoki hullámhosszon:</w:t>
      </w:r>
    </w:p>
    <w:p>
      <w:pPr>
        <w:pStyle w:val="Normal"/>
        <w:ind w:firstLine="720"/>
        <w:jc w:val="both"/>
        <w:rPr>
          <w:sz w:val="24"/>
          <w:szCs w:val="24"/>
        </w:rPr>
      </w:pPr>
      <w:r>
        <w:rPr>
          <w:sz w:val="24"/>
          <w:szCs w:val="24"/>
        </w:rPr>
        <w:t>-Johnson! Segítsen a hatos harcosnak! Smitty bajban van.</w:t>
      </w:r>
    </w:p>
    <w:p>
      <w:pPr>
        <w:pStyle w:val="Normal"/>
        <w:jc w:val="both"/>
        <w:rPr>
          <w:sz w:val="24"/>
          <w:szCs w:val="24"/>
        </w:rPr>
      </w:pPr>
      <w:r>
        <w:rPr>
          <w:sz w:val="24"/>
          <w:szCs w:val="24"/>
        </w:rPr>
        <w:t>Biztos lehettél benne, hogy igaza van, és a Hadnagy hama</w:t>
        <w:softHyphen/>
        <w:t>rabb észrevette a bajt, mint Smith saját osztagparancsnoka.</w:t>
      </w:r>
    </w:p>
    <w:p>
      <w:pPr>
        <w:pStyle w:val="Normal"/>
        <w:ind w:firstLine="720"/>
        <w:jc w:val="both"/>
        <w:rPr/>
      </w:pPr>
      <w:r>
        <w:rPr>
          <w:sz w:val="24"/>
          <w:szCs w:val="24"/>
        </w:rPr>
        <w:t>Ezenkívül pedig mindannyian megingathatatlan szilárd</w:t>
        <w:softHyphen/>
        <w:t>sággal és bizonyossággal tudtuk, hogy a Hadnagy addig nem száll be a hazafelé tartó űrkompba, míg valamennyien össze nem gyűltünk - addig nem, amíg egy szikrányi élet is van ben</w:t>
        <w:softHyphen/>
        <w:t>nünk. A csótányok elleni háborúban számos embert veszítet</w:t>
        <w:softHyphen/>
        <w:t>tünk, ám Rasczak Rókái közül egy sem került fogságba.</w:t>
      </w:r>
    </w:p>
    <w:p>
      <w:pPr>
        <w:pStyle w:val="Normal"/>
        <w:ind w:firstLine="720"/>
        <w:jc w:val="both"/>
        <w:rPr/>
      </w:pPr>
      <w:r>
        <w:rPr>
          <w:sz w:val="24"/>
          <w:szCs w:val="24"/>
        </w:rPr>
        <w:t>Jelly volt a mi anyánk. Mindig a közelünkben, mindig oda</w:t>
        <w:softHyphen/>
        <w:t>figyelve ránk, de egy másodpercig sem fenyegetett annak a veszélye, hogy elkényeztet minket. Sohasem panaszkodott senkiről a Hadnagynak. Egyetlen Róka sem került hadbíróság elé, és közülünk soha, senkit sem korbácsoltak meg. Jelly még büntetőszolgálatot sem adott túl gyakran, más módsze</w:t>
        <w:softHyphen/>
        <w:t>rekkel tartott minket kordában. A napi szemle alkalmával egyszerűen csak tetőtől talpig végigmért, és megjegyezte:</w:t>
      </w:r>
    </w:p>
    <w:p>
      <w:pPr>
        <w:pStyle w:val="Normal"/>
        <w:ind w:firstLine="720"/>
        <w:jc w:val="both"/>
        <w:rPr>
          <w:sz w:val="24"/>
          <w:szCs w:val="24"/>
        </w:rPr>
      </w:pPr>
      <w:r>
        <w:rPr>
          <w:sz w:val="24"/>
          <w:szCs w:val="24"/>
        </w:rPr>
        <w:t>-Jól mutatnál a haditengerészetnél. Miért nem igazolsz át hozzájuk?</w:t>
      </w:r>
    </w:p>
    <w:p>
      <w:pPr>
        <w:pStyle w:val="Normal"/>
        <w:ind w:firstLine="720"/>
        <w:jc w:val="both"/>
        <w:rPr>
          <w:sz w:val="24"/>
          <w:szCs w:val="24"/>
        </w:rPr>
      </w:pPr>
      <w:r>
        <w:rPr>
          <w:sz w:val="24"/>
          <w:szCs w:val="24"/>
        </w:rPr>
        <w:t>A módszer tökéletesen működött, mivel szilárdan hittük, hogy a haditengerészet tagjai az egyenruhájukban alszanak, és a gallérjukon alul sosem mosakodnak.</w:t>
      </w:r>
    </w:p>
    <w:p>
      <w:pPr>
        <w:pStyle w:val="Normal"/>
        <w:ind w:firstLine="720"/>
        <w:jc w:val="both"/>
        <w:rPr>
          <w:sz w:val="24"/>
          <w:szCs w:val="24"/>
        </w:rPr>
      </w:pPr>
      <w:r>
        <w:rPr>
          <w:sz w:val="24"/>
          <w:szCs w:val="24"/>
        </w:rPr>
        <w:t>Jellynek sosem kellett fegyelmet tartania a közkatonák kö</w:t>
        <w:softHyphen/>
        <w:t>zött, mert a tisztesei között tartott fegyelmet, és elvárta tőlük, hogy ők is így tegyenek. Amikor csatlakoztam az egységhez, Red Greene lett az osztagparancsnokom. Egy pár bevetés után, amikor már tudtam, milyen jó dolog Rókának lenni, kezdtem nagyképűen viselkedni, és visszapofáztam neki. Nem árult be Jellynek, egyszerűen hátravitt a mosdóba, és né</w:t>
        <w:softHyphen/>
        <w:t>hány ökölcsapás segítségével tisztázta, hogy mégiscsak ő a fő</w:t>
        <w:softHyphen/>
        <w:t>nök. Ezután elég jó barátok lettünk. Később éppen ő javasolt tisztesnek.</w:t>
      </w:r>
    </w:p>
    <w:p>
      <w:pPr>
        <w:pStyle w:val="Normal"/>
        <w:jc w:val="both"/>
        <w:rPr/>
      </w:pPr>
      <w:r>
        <w:rPr>
          <w:sz w:val="24"/>
          <w:szCs w:val="24"/>
        </w:rPr>
        <w:t>Valójában nem tudtuk, hogy a hajó legénysége ruhában alszik, avagy sem; mi a mi felségterületünkön tartózkodtunk a hajón, a haditengerészet emberei pedig az ő részükön, és ha szolgálaton kívül jelentek meg a birodalmunkban, érez</w:t>
        <w:softHyphen/>
        <w:t>tettük velük, hogy nem szívesen látjuk őket - végül is az em</w:t>
        <w:softHyphen/>
        <w:t>bernek igazodnia kell a társadalmi szabályokhoz, és tudnia kell, hogy hol a helye, nem? A Hadnagynak volt egy kabinja a hajó haditengerészeti részén, a férfi tisztek birodalmában, de mi oda sem mentünk soha, kivéve szolgálatban, és akkor is csak ritkán. Ha mi adtuk az őrszolgálatot, akkor előreme</w:t>
        <w:softHyphen/>
        <w:t>hettünk a tengerészek közé, mivel a Rodger Youngon koedu</w:t>
        <w:softHyphen/>
        <w:t>kált legénység utazott, nő volt a kapitányunk és a navigációs tisztek, de még néhány egyéb tiszt is. A hajó orra a harmin</w:t>
        <w:softHyphen/>
        <w:t>cas zsilipig a nők birodalma volt - és éjjel-nappal két, fel</w:t>
        <w:softHyphen/>
        <w:t>fegyverzett M.E. rohamosztagos állt őrt, ahol megkezdődött a mi világunk. (Harckészültség esetén ezt a zsilipet ugyan</w:t>
        <w:softHyphen/>
        <w:t>úgy lezárták, mint a hajó többi, légmentes ajtaját, harc köz</w:t>
        <w:softHyphen/>
        <w:t>ben egyetlen rohamosztagos sem maradt a hajón.)</w:t>
      </w:r>
    </w:p>
    <w:p>
      <w:pPr>
        <w:pStyle w:val="Normal"/>
        <w:ind w:firstLine="720"/>
        <w:jc w:val="both"/>
        <w:rPr/>
      </w:pPr>
      <w:r>
        <w:rPr>
          <w:sz w:val="24"/>
          <w:szCs w:val="24"/>
        </w:rPr>
        <w:t>A tisztek szolgálati ügyben áthaladhattak a harmincas zsili</w:t>
        <w:softHyphen/>
        <w:t>pen, és beléphettek a hajó orrába, ezenkívül valamennyien, beleértve a Hadnagyot is, a közös, tiszti ebédlőben, a zsilip túlsó oldalán étkeztek. A férfiak nem sokáig maradtak bent, ettek, és már jöttek is kifelé. A flotta más szállító korvettjein talán más viszonyok uralkodtak, mint a Rodger Youngon, de a Hadnagy és Deladrier kapitány egy fegyelmezett és erkölcsös hajót akartak, és mindent megtettek azért, hogy ezt meg is kapják.</w:t>
      </w:r>
    </w:p>
    <w:p>
      <w:pPr>
        <w:pStyle w:val="Normal"/>
        <w:ind w:firstLine="720"/>
        <w:jc w:val="both"/>
        <w:rPr>
          <w:sz w:val="24"/>
          <w:szCs w:val="24"/>
        </w:rPr>
      </w:pPr>
      <w:r>
        <w:rPr>
          <w:sz w:val="24"/>
          <w:szCs w:val="24"/>
        </w:rPr>
        <w:t>Az őrszolgálat ennek ellenére kitüntetésnek számított. Va</w:t>
        <w:softHyphen/>
        <w:t>lóságos üdülés volt keresztbefont karral, enyhe terpeszállás</w:t>
        <w:softHyphen/>
        <w:t>ban a bejárat előtt állni, egy picit szunyókálni, és semmire nem gondolni... ott állni végig, azzal a kellemes érzéssel, hogy bármelyik pillanatban felbukkanhat egy nőnemű lény, jóllehet tilos volt megszólítani őket, kivéve, ha valami szolgá</w:t>
        <w:softHyphen/>
        <w:t>lati ügy ad erre lehetőséget. Egy alkalommal még a parancsnoknő kabinjába is bemehettem, és ő megszólított:</w:t>
      </w:r>
    </w:p>
    <w:p>
      <w:pPr>
        <w:pStyle w:val="Normal"/>
        <w:ind w:firstLine="720"/>
        <w:jc w:val="both"/>
        <w:rPr/>
      </w:pPr>
      <w:r>
        <w:rPr>
          <w:sz w:val="24"/>
          <w:szCs w:val="24"/>
        </w:rPr>
        <w:t>- Kérem, vigye ezt el a főmérnöknek! - ezt mondta.</w:t>
      </w:r>
    </w:p>
    <w:p>
      <w:pPr>
        <w:pStyle w:val="Normal"/>
        <w:ind w:firstLine="720"/>
        <w:jc w:val="both"/>
        <w:rPr/>
      </w:pPr>
      <w:r>
        <w:rPr>
          <w:sz w:val="24"/>
          <w:szCs w:val="24"/>
        </w:rPr>
        <w:t>A fedélzeten a napi feladataink nagy részét a takarításon és a padló súrolásán kívül az elektronikus eszközök karbantartá</w:t>
        <w:softHyphen/>
        <w:t>sa tette ki. Migliaccio páter az első osztag, vagyis a fél szakasz parancsnoka irányított minket, pontosan úgy, ahogy annak idején Carl is megmondta nekem, hogy mit csináljak a technikával. Éles bevetésekre viszonylag ritkán került sor, de mindannyiunknak megvolt a maga napi tennivalója. Ha vala</w:t>
        <w:softHyphen/>
        <w:t>ki semmihez nem értett, attól még nagyon jól tudta a fedélze</w:t>
        <w:softHyphen/>
        <w:t>tet és a zsilipet súrolni. Ami a tisztaságot illeti, Jelal őrmester a tökéletesség megszállottja volt. Semmi sem volt elég tiszta neki. Az M.E. régi törvénye szerint éltünk: mindenki harcol, mindenki dolgozik. A főszakácsunk, Johnson egyben a máso</w:t>
        <w:softHyphen/>
        <w:t>dik fél szakasz őrmestere is volt. Ez az óriás termetű, barátsá</w:t>
        <w:softHyphen/>
        <w:t>gos georgiai fiú (sokat viccelődtünk azon, hogy grúz, pedig ő Amerikában született) rendkívül tehetséges konyhaművész</w:t>
        <w:softHyphen/>
        <w:t>nek bizonyult. Szívesen megette azt, amit főzött, és nem látott semmi okot arra, hogy a többiek ne tegyék meg ugyanezt.</w:t>
      </w:r>
    </w:p>
    <w:p>
      <w:pPr>
        <w:pStyle w:val="Normal"/>
        <w:ind w:firstLine="720"/>
        <w:jc w:val="both"/>
        <w:rPr/>
      </w:pPr>
      <w:r>
        <w:rPr>
          <w:sz w:val="24"/>
          <w:szCs w:val="24"/>
        </w:rPr>
        <w:t>Mivel az egyik osztagot a páter vezette, a másikat pedig a szakács, senki nem panaszkodhatott az ellátásunkról. Ügyel</w:t>
        <w:softHyphen/>
        <w:t>tek testi-lelki jólétünkre. Volt azonban egy kérdés, amin ál</w:t>
        <w:softHyphen/>
        <w:t>landóan vitatkoztunk, de sosem sikerült megnyugtatóan tisztáznunk. Ha kettőjük közül meghalna az egyik, melyikü</w:t>
        <w:softHyphen/>
        <w:t>ket sajnálnánk jobban?</w:t>
      </w:r>
    </w:p>
    <w:p>
      <w:pPr>
        <w:pStyle w:val="Normal"/>
        <w:ind w:firstLine="720"/>
        <w:jc w:val="both"/>
        <w:rPr/>
      </w:pPr>
      <w:r>
        <w:rPr>
          <w:sz w:val="24"/>
          <w:szCs w:val="24"/>
        </w:rPr>
        <w:t>A Rodger Youngon nem unatkozhattunk, és még egy sor bevetést is végrehajtottunk. Minden alkalommal más takti</w:t>
        <w:softHyphen/>
        <w:t>kát alkalmaztunk. Erre azért volt szükség, hogy az ellenség ne tudja kiszámítani a következő lépésünket. Kerültük a ko</w:t>
        <w:softHyphen/>
        <w:t>molyabb összecsapásokat, a sorsdöntő csatákat. Egyedül portyáztunk, felderítettük az ellenséget, szabotázs- és kom</w:t>
        <w:softHyphen/>
        <w:t>mandóakciókat hajtottunk végre. Őszintén szólva, a Terrai Federáció akkoriban nem volt abban a helyzetben, hogy egy komolyabb csatában mérje össze erejét az ellenséggel. A ka</w:t>
        <w:softHyphen/>
        <w:t>tasztrofális Hangyaboly Hadművelet rengeteg hajóba, és még több kiképzett katonába került. Szükségünk volt egy pillanatnyi pihenőre, hogy pótoljuk a veszteségeket, és kiké</w:t>
        <w:softHyphen/>
        <w:t>pezzük az újoncokat.</w:t>
      </w:r>
    </w:p>
    <w:p>
      <w:pPr>
        <w:pStyle w:val="Normal"/>
        <w:ind w:firstLine="720"/>
        <w:jc w:val="both"/>
        <w:rPr>
          <w:sz w:val="24"/>
          <w:szCs w:val="24"/>
        </w:rPr>
      </w:pPr>
      <w:r>
        <w:rPr>
          <w:sz w:val="24"/>
          <w:szCs w:val="24"/>
        </w:rPr>
        <w:t>Ez alatt az idő alatt gyors, apró hajók indultak útra, köztük a Rodger Young, és számos más, csapatszállító korvett, hogy megpróbáljanak egyszerre mindenütt ott lenni, ahol belemar</w:t>
        <w:softHyphen/>
        <w:t>hatnak az ellenségbe, hogy kibillentsék az egyensúlyából, és azután gyorsan eltűnjenek. Veszteségeket szenvedtünk, de a hiányt tartalékosokkal pótoltuk, akiket Sanctuaryn vettünk fel a fedélzetre, amikor visszamentünk új ugrókapszulákért. Még mindig őrülten féltem az ugrások során - bár mostanában ke</w:t>
        <w:softHyphen/>
        <w:t>vesebb volt a bevetés, és akkor sem maradtunk lent sokáig a felszínen. Két ugrás között pedig a végtelenbe nyúltak a rutin</w:t>
        <w:softHyphen/>
        <w:t>feladatok és a Rókák társaságában eltöltött szabadidő napjai.</w:t>
      </w:r>
    </w:p>
    <w:p>
      <w:pPr>
        <w:pStyle w:val="Normal"/>
        <w:ind w:firstLine="720"/>
        <w:jc w:val="both"/>
        <w:rPr>
          <w:sz w:val="24"/>
          <w:szCs w:val="24"/>
        </w:rPr>
      </w:pPr>
      <w:r>
        <w:rPr>
          <w:sz w:val="24"/>
          <w:szCs w:val="24"/>
        </w:rPr>
        <w:t>Életem legboldogabb időszakát éltem át, bár erre csak később jöttem rá. Kivettem a részem a viccekből, és azon is nagyot tudtam nevetni, ha én váltam a többiek tréfájának céltáblájává.</w:t>
      </w:r>
    </w:p>
    <w:p>
      <w:pPr>
        <w:pStyle w:val="Normal"/>
        <w:ind w:firstLine="720"/>
        <w:jc w:val="both"/>
        <w:rPr>
          <w:sz w:val="24"/>
          <w:szCs w:val="24"/>
        </w:rPr>
      </w:pPr>
      <w:r>
        <w:rPr>
          <w:sz w:val="24"/>
          <w:szCs w:val="24"/>
        </w:rPr>
        <w:t>Semmire sem panaszkodhattunk, boldogan éltünk, amíg a Hadnagy meg nem halt.</w:t>
      </w:r>
    </w:p>
    <w:p>
      <w:pPr>
        <w:pStyle w:val="Normal"/>
        <w:ind w:firstLine="720"/>
        <w:jc w:val="both"/>
        <w:rPr/>
      </w:pPr>
      <w:r>
        <w:rPr>
          <w:sz w:val="24"/>
          <w:szCs w:val="24"/>
        </w:rPr>
        <w:t>Azt hiszem, ez volt életem legszörnyűbb pillanata. Ekkoriban már személyes okok miatt is elég rossz állapotban voltam. Az anyám éppen Buenos Airesben tartózkodott, amikor a csótá</w:t>
        <w:softHyphen/>
        <w:t>nyok megsemmisítették a várost.</w:t>
      </w:r>
    </w:p>
    <w:p>
      <w:pPr>
        <w:pStyle w:val="Normal"/>
        <w:ind w:firstLine="720"/>
        <w:jc w:val="both"/>
        <w:rPr/>
      </w:pPr>
      <w:r>
        <w:rPr>
          <w:sz w:val="24"/>
          <w:szCs w:val="24"/>
        </w:rPr>
        <w:t>Sanctuaryn kaptam meg a hírt, miután leszálltunk, hogy még több kapszulát vegyünk a fedélzetre, és eljutott hozzánk az otthoni posta - Eleanora néni üzenete, amit nem rádión, vagy táviratként jutattak el hozzám, hanem sima levélként, mivel az öreg hölgy elfelejtette felbélyegezni. A levél három, keserű sorból állt. Úgy tűnt, valamiért engem tart felelősnek anyám haláláért. Talán azért, mert a hadseregben szolgálok, és így nekem kellett volna megakadályoznom a B.A. elleni tá</w:t>
        <w:softHyphen/>
        <w:t>madást, vagy mert úgy gondolta, hogy az anyám csakis azért ment el Buenos Airesbe, mivel nem voltam otthon, ahol tulaj</w:t>
        <w:softHyphen/>
        <w:t>donképpen lennem kellett volna. A levélből nem derült ki egyértelműen, hogy mit gondol, de a három sorba sikeresen belesűrítette mind a két lehetőséget.</w:t>
      </w:r>
    </w:p>
    <w:p>
      <w:pPr>
        <w:pStyle w:val="Normal"/>
        <w:ind w:firstLine="720"/>
        <w:jc w:val="both"/>
        <w:rPr/>
      </w:pPr>
      <w:r>
        <w:rPr>
          <w:sz w:val="24"/>
          <w:szCs w:val="24"/>
        </w:rPr>
        <w:t>Széttéptem a levelet, és megpróbáltam túltenni magamat rajta. Úgy gondoltam, hogy a szüleim mindketten halottak, mivel az apám sohasem engedte volna, hogy anyám egyedül menjen el egy ilyen hosszú útra. Eleanora néni ugyan egy szót sem írt erről, de hát ő amúgy is inkább leharapta volna a nyel</w:t>
        <w:softHyphen/>
        <w:t>vét, mint hogy kimondja az apám nevét. A rokonszenvét csak, és kizárólag nővérének tartogatta. Sejtésem majdnem igaznak bizonyult - később kiderítettem, hogy apám tényleg el akarta kísérni anyámat, de az utolsó pillanatban közbejött egy üzle</w:t>
        <w:softHyphen/>
        <w:t>ti ügy, amit el kellett intéznie, ezért el kellett halasztania az utazását. Eleanora néni persze erről sem írt egy szót sem.</w:t>
      </w:r>
    </w:p>
    <w:p>
      <w:pPr>
        <w:pStyle w:val="Normal"/>
        <w:ind w:firstLine="720"/>
        <w:jc w:val="both"/>
        <w:rPr>
          <w:sz w:val="24"/>
          <w:szCs w:val="24"/>
        </w:rPr>
      </w:pPr>
      <w:r>
        <w:rPr>
          <w:sz w:val="24"/>
          <w:szCs w:val="24"/>
        </w:rPr>
        <w:t>Néhány órával később magához hívatott a Hadnagy, és ta</w:t>
        <w:softHyphen/>
        <w:t>pintatosan megkérdezte, hogy lenne-e kedvem Sanctuaryn ki</w:t>
        <w:softHyphen/>
        <w:t>venni néhány szabadnapot, míg a hajónk elindul a következő járőrútjára. Rámutatott arra, hogy olyan sok ki nem vett sza</w:t>
        <w:softHyphen/>
        <w:t>badnapom van, hogy nyugodt szívvel elbocsáthat egy időre. Fogalmam sincs róla, honnan tudta meg, hogy egy családta</w:t>
        <w:softHyphen/>
        <w:t>gomat gyászolom, de tisztában volt vele, az biztos. Azt felel</w:t>
        <w:softHyphen/>
        <w:t>tem, hogy köszönöm, nem, uram, megvárom, amíg az egész csapat egyszerre megy szabadságra.</w:t>
      </w:r>
    </w:p>
    <w:p>
      <w:pPr>
        <w:pStyle w:val="Normal"/>
        <w:ind w:firstLine="720"/>
        <w:jc w:val="both"/>
        <w:rPr/>
      </w:pPr>
      <w:r>
        <w:rPr>
          <w:sz w:val="24"/>
          <w:szCs w:val="24"/>
        </w:rPr>
        <w:t>Mind a mai napig boldog vagyok, hogy így döntöttem, mert különben nem lehettem volna ott a hadnagy halálakor... A ket</w:t>
        <w:softHyphen/>
        <w:t>tőt együtt valószínűleg nem tudtam volna elviselni. Az egész hihetetlenül gyorsan zajlott le, alig valamivel azelőtt, hogy az űrhajónk elindult volna hazafelé. A harmadik osztag egyik har</w:t>
        <w:softHyphen/>
        <w:t>cosa megsebesült, nem életveszélyesen, de nem tudott többé mozogni. Az osztagparancsnok-helyettes odasietett hozzá, hogy segítsen - de maga is megsebesült. A Hadnagy most is, mint mindig, mindenkin rajta tartotta a szemét - bizonyára ki</w:t>
        <w:softHyphen/>
        <w:t>vetítette sisakja monitorjára a két katona egészségi adatait. Ezt gyanítom, de sosem fogjuk megtudni az igazat. Mindenesetre meggyőződött arról, hogy még életben van az osztagparancs</w:t>
        <w:softHyphen/>
        <w:t>nok-helyettes, aztán kiszedte az erővértből a két sebesültet, és karjában vitte őket az űrkompig.</w:t>
      </w:r>
    </w:p>
    <w:p>
      <w:pPr>
        <w:pStyle w:val="Normal"/>
        <w:jc w:val="both"/>
        <w:rPr>
          <w:sz w:val="24"/>
          <w:szCs w:val="24"/>
        </w:rPr>
      </w:pPr>
      <w:r>
        <w:rPr>
          <w:sz w:val="24"/>
          <w:szCs w:val="24"/>
        </w:rPr>
        <w:t>Az utolsó hat méteren egyszerűen keresztüldobta őket. A két sebesültet sikerült a zsilipen át bevonszolni a kompba ám ekkor, amikor már mindenki más a fedélzeten volt, és már nem állt a védőpajzs, és nem védte zárótűz a Hadnagyot, az ellenség eltalálta.</w:t>
      </w:r>
    </w:p>
    <w:p>
      <w:pPr>
        <w:pStyle w:val="Normal"/>
        <w:jc w:val="both"/>
        <w:rPr>
          <w:sz w:val="24"/>
          <w:szCs w:val="24"/>
        </w:rPr>
      </w:pPr>
      <w:r>
        <w:rPr>
          <w:sz w:val="24"/>
          <w:szCs w:val="24"/>
        </w:rPr>
        <w:t>Rögtön meghalt.</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Szándékosan nem említettem a közkatona és az osztagpa</w:t>
        <w:softHyphen/>
        <w:t>rancsnokhelyettes nevét. A hadnagy sohasem törődött a rangokkal, mindenkit megmentett, amíg egy szikrányi élet is volt benne. Talán én voltam az a katona, akit megmentett. Nem fontos, hogy ki volt a sebesüü. Az viszont fontos, hogy ott maradtunk családfő nélkül. Elment a névadónk, a család</w:t>
      </w:r>
    </w:p>
    <w:p>
      <w:pPr>
        <w:pStyle w:val="Normal"/>
        <w:jc w:val="both"/>
        <w:rPr>
          <w:sz w:val="24"/>
          <w:szCs w:val="24"/>
        </w:rPr>
      </w:pPr>
      <w:r>
        <w:rPr>
          <w:sz w:val="24"/>
          <w:szCs w:val="24"/>
        </w:rPr>
        <w:t>vezetője, az atya, akinek köszönhetjük, hogy azok vagyunk, akik.</w:t>
      </w:r>
    </w:p>
    <w:p>
      <w:pPr>
        <w:pStyle w:val="Normal"/>
        <w:ind w:firstLine="720"/>
        <w:jc w:val="both"/>
        <w:rPr/>
      </w:pPr>
      <w:r>
        <w:rPr>
          <w:sz w:val="24"/>
          <w:szCs w:val="24"/>
        </w:rPr>
        <w:t>Miután a Hadnagy eltávozott közülünk, Deladrier kapitány meghívta Jelal őrmestert, hogy a többi részlegvezetővel együtt a tiszti étkezdében ebédeljen. Jelly válaszul azt kérte, hogy ne kelljen élnie ezzel a kitüntetéssel. Találkoztak már olyan hatá</w:t>
        <w:softHyphen/>
        <w:t>rozott fellépésű özveggyel, aki azzal tartja össze a gyászoló családot, hogy úgy viselkedik, mintha a családfő csak leugrott volna valamiért a boltba, és bármelyik pillanatban visszajöhet? Jelly pontosan így viselkedett. Mindent egy fokkal alaposab</w:t>
        <w:softHyphen/>
        <w:t>ban megvizsgált, mint egyébként, és ha valamikor azt kellett mondania: „A Hadnagynak ez nem tetszene", az már szinte el</w:t>
        <w:softHyphen/>
        <w:t>viselhetetlen volt a számunkra. Jelly nem is mondta gyakran.</w:t>
      </w:r>
    </w:p>
    <w:p>
      <w:pPr>
        <w:pStyle w:val="Normal"/>
        <w:jc w:val="both"/>
        <w:rPr/>
      </w:pPr>
      <w:r>
        <w:rPr>
          <w:sz w:val="24"/>
          <w:szCs w:val="24"/>
        </w:rPr>
        <w:t>Szinte semmit sem változtatott a harctéri beosztásunkon. Ahelyett, hogy mindenkit egy ranggal feljebb vonszolt volna a szamárlétrán, megtette a második osztag parancsnokhelyette</w:t>
        <w:softHyphen/>
        <w:t>sét az egész szakasz őrmesterének, és az osztagparancsnoko</w:t>
        <w:softHyphen/>
        <w:t>kat otthagyta, ahol a legnagyobb szükség volt rájuk - vagyis az osztagaikban. Engem leváltott a rajparancsnok-helyettes posztjáról, és megbízott tizedesként kinevezett osztagpa</w:t>
        <w:softHyphen/>
        <w:t>rancsnok-helyettesnek. A rangomnak egyelőre semmi jelentő</w:t>
        <w:softHyphen/>
        <w:t>sége nem volt. Ezek után pedig pontosan úgy viselkedett, mintha a Hadnagy még mindig ott lakna a hajó orrában, és ő csak a parancsait továbbítaná nekünk.</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pPr>
      <w:r>
        <w:rPr>
          <w:sz w:val="24"/>
          <w:szCs w:val="24"/>
        </w:rPr>
        <w:t>Ezzel megmentett minket.</w:t>
      </w:r>
    </w:p>
    <w:p>
      <w:pPr>
        <w:pStyle w:val="Normal"/>
        <w:jc w:val="both"/>
        <w:rPr>
          <w:sz w:val="24"/>
          <w:szCs w:val="24"/>
        </w:rPr>
      </w:pPr>
      <w:r>
        <w:rPr>
          <w:sz w:val="24"/>
          <w:szCs w:val="24"/>
        </w:rPr>
        <w:t>XI</w:t>
      </w:r>
    </w:p>
    <w:p>
      <w:pPr>
        <w:pStyle w:val="Normal"/>
        <w:ind w:firstLine="720"/>
        <w:jc w:val="both"/>
        <w:rPr>
          <w:sz w:val="24"/>
          <w:szCs w:val="24"/>
        </w:rPr>
      </w:pPr>
      <w:r>
        <w:rPr>
          <w:sz w:val="24"/>
          <w:szCs w:val="24"/>
        </w:rPr>
        <w:t>Nem ígérhetek mást, csak vért, verítéket, könnyeket és fáradságos munkát.</w:t>
      </w:r>
    </w:p>
    <w:p>
      <w:pPr>
        <w:pStyle w:val="Normal"/>
        <w:jc w:val="both"/>
        <w:rPr>
          <w:sz w:val="24"/>
          <w:szCs w:val="24"/>
        </w:rPr>
      </w:pPr>
      <w:r>
        <w:rPr>
          <w:sz w:val="24"/>
          <w:szCs w:val="24"/>
        </w:rPr>
        <w:t xml:space="preserve">— </w:t>
      </w:r>
      <w:r>
        <w:rPr>
          <w:sz w:val="24"/>
          <w:szCs w:val="24"/>
        </w:rPr>
        <w:t>W Churchill, XX. századi katona-államférfi</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mikor visszatértünk a paszulykarók elleni kommandóakci</w:t>
        <w:softHyphen/>
        <w:t>óról a hajóra - ez volt az a bevetés, ahol Dizzy Flores fűbe harapott, és ahol Jelal őrmester első alkalommal vezetett minket, mint szakaszparancsnok -, azt kérdezte tőlem az űr</w:t>
        <w:softHyphen/>
        <w:t>hajó zsilipét kezelő tengerésztüzér:</w:t>
      </w:r>
    </w:p>
    <w:p>
      <w:pPr>
        <w:pStyle w:val="Normal"/>
        <w:ind w:firstLine="720"/>
        <w:jc w:val="both"/>
        <w:rPr>
          <w:sz w:val="24"/>
          <w:szCs w:val="24"/>
        </w:rPr>
      </w:pPr>
      <w:r>
        <w:rPr>
          <w:sz w:val="24"/>
          <w:szCs w:val="24"/>
        </w:rPr>
        <w:t>-Mégis, milyen volt?</w:t>
      </w:r>
    </w:p>
    <w:p>
      <w:pPr>
        <w:pStyle w:val="Normal"/>
        <w:ind w:firstLine="720"/>
        <w:jc w:val="both"/>
        <w:rPr>
          <w:sz w:val="24"/>
          <w:szCs w:val="24"/>
        </w:rPr>
      </w:pPr>
      <w:r>
        <w:rPr>
          <w:sz w:val="24"/>
          <w:szCs w:val="24"/>
        </w:rPr>
        <w:t>-Rutin - feleltem röviden.</w:t>
      </w:r>
    </w:p>
    <w:p>
      <w:pPr>
        <w:pStyle w:val="Normal"/>
        <w:jc w:val="both"/>
        <w:rPr>
          <w:sz w:val="24"/>
          <w:szCs w:val="24"/>
        </w:rPr>
      </w:pPr>
      <w:r>
        <w:rPr>
          <w:sz w:val="24"/>
          <w:szCs w:val="24"/>
        </w:rPr>
        <w:t>Bizonyára jó szándékkal fordult hozzám, de bennem kava</w:t>
        <w:softHyphen/>
        <w:t>rogtak a különböző érzések, és nem volt kedvem beszélgetni. Szomorú voltam Dizzy miatt, de boldog is, hogy ennek ellené</w:t>
        <w:softHyphen/>
        <w:t>re sikerült kimentenünk, mérges, mert értelmetlennek bizo</w:t>
        <w:softHyphen/>
        <w:t>nyult a mentés, és az egész összemosódott azzal a kiüresedett, de boldog tudati állapottal, hogy újra a hajó fedélzetén va</w:t>
        <w:softHyphen/>
        <w:t>gyok, megvan kezem-lábam, és senki más sem hiányzik a csa</w:t>
        <w:softHyphen/>
        <w:t>patból. Mit mondjak akkor egy olyan embernek a bevetésről, aki még egyetlen ugrást sem hajtott végre?</w:t>
      </w:r>
    </w:p>
    <w:p>
      <w:pPr>
        <w:pStyle w:val="Normal"/>
        <w:ind w:firstLine="720"/>
        <w:jc w:val="both"/>
        <w:rPr/>
      </w:pPr>
      <w:r>
        <w:rPr>
          <w:sz w:val="24"/>
          <w:szCs w:val="24"/>
        </w:rPr>
        <w:t>-Na persze - válaszolta. - Nektek, srácoknak jó dolgotok van. Harminc napig lustálkodtok, harminc percig dolgoztok. Nekem van három nap készenlétem, utána meg három nap szolgálatom.</w:t>
      </w:r>
    </w:p>
    <w:p>
      <w:pPr>
        <w:pStyle w:val="Normal"/>
        <w:ind w:firstLine="720"/>
        <w:jc w:val="both"/>
        <w:rPr>
          <w:sz w:val="24"/>
          <w:szCs w:val="24"/>
        </w:rPr>
      </w:pPr>
      <w:r>
        <w:rPr>
          <w:sz w:val="24"/>
          <w:szCs w:val="24"/>
        </w:rPr>
        <w:t>-Na igen - válaszoltam, és elfordultam. - Némelyikünk burokban született.</w:t>
      </w:r>
    </w:p>
    <w:p>
      <w:pPr>
        <w:pStyle w:val="Normal"/>
        <w:ind w:firstLine="720"/>
        <w:jc w:val="both"/>
        <w:rPr>
          <w:sz w:val="24"/>
          <w:szCs w:val="24"/>
        </w:rPr>
      </w:pPr>
      <w:r>
        <w:rPr>
          <w:sz w:val="24"/>
          <w:szCs w:val="24"/>
        </w:rPr>
        <w:t>-Katona - mondta a hátamnak. - Te nem is tudod, mit je</w:t>
        <w:softHyphen/>
        <w:t>lent az, ha valaki állandóan a semmiben lebeg.</w:t>
      </w:r>
    </w:p>
    <w:p>
      <w:pPr>
        <w:pStyle w:val="Normal"/>
        <w:jc w:val="both"/>
        <w:rPr/>
      </w:pPr>
      <w:r>
        <w:rPr>
          <w:sz w:val="24"/>
          <w:szCs w:val="24"/>
        </w:rPr>
        <w:t>A tengerésztüzér panaszában ott volt az igazság parányi szemcséje. Minket, rohamosztagosokat a régi korok gépesített háborúiban harcoló repülősökkel lehetne összehasonlíta</w:t>
        <w:softHyphen/>
        <w:t>ni, akik egy hosszú és tartalmas katonai pályafutás során alig néhány órányi éles bevetésen vettek részt, csak ennyi ideig kellett farkasszemet nézniük az ellenséggel, szolgálatuk nagy része kiképzésből, az előkészületekből, a cél felé repülésből, azután pedig a hazatérésből, a felszerelés megtisztításából és a következő bevetésre való felkészülésből állt. Két bevetés kö</w:t>
        <w:softHyphen/>
        <w:t>zött pedig gyakorolni, gyakorolni, gyakorolni. A következő bevetésünkig majdnem három hétnek kellett eltelnie, és ek</w:t>
        <w:softHyphen/>
        <w:t>kor egy másik csillag távoli bolygóján csaptunk le a csótányok egyik gyarmatára. A csillagok még a Cserenkov-hajtóművel is irdatlan távolságra vannak egymástól.</w:t>
      </w:r>
    </w:p>
    <w:p>
      <w:pPr>
        <w:pStyle w:val="Normal"/>
        <w:jc w:val="both"/>
        <w:rPr/>
      </w:pPr>
      <w:r>
        <w:rPr>
          <w:sz w:val="24"/>
          <w:szCs w:val="24"/>
        </w:rPr>
        <w:t>Eközben megkaptam a tizedesi csíkjaimat, Jelly pedig ki</w:t>
        <w:softHyphen/>
        <w:t>nevezett altisztnek, és Deladrier kapitány jóváhagyta az elő</w:t>
        <w:softHyphen/>
        <w:t>léptetésemet. Azért ő, mert rajta kívül már nem volt egyetlen tisztünk sem. Elméletileg a rangomat még nem véglegesítet</w:t>
        <w:softHyphen/>
        <w:t>ték, hiszen ahhoz az kellett, hogy a Mobil Erők egyik csapat</w:t>
        <w:softHyphen/>
        <w:t>tisztje ellenőrizze a papírokat, és megtalálja számomra a megfelelő szolgálati helyet. Ez azonban tényleg csak elméle</w:t>
        <w:softHyphen/>
        <w:t>ti kérdés volt, mivel olyan súlyos veszteségeket szenvedtünk, hogy az előléptetési listákon sokkal több lyuk tátongott an</w:t>
        <w:softHyphen/>
        <w:t>nál, mint amit élő emberekkel be tudtunk volna tölteni. Al</w:t>
        <w:softHyphen/>
        <w:t>tiszt voltam, mert Jelly azt mondta, hogy altiszt vagyok. A többi már csak bürokratikus pepecselés.</w:t>
      </w:r>
    </w:p>
    <w:p>
      <w:pPr>
        <w:pStyle w:val="Normal"/>
        <w:ind w:firstLine="720"/>
        <w:jc w:val="both"/>
        <w:rPr/>
      </w:pPr>
      <w:r>
        <w:rPr>
          <w:sz w:val="24"/>
          <w:szCs w:val="24"/>
        </w:rPr>
        <w:t>A tüzérnek nem volt igaza, amikor azt mondta, hogy lus</w:t>
        <w:softHyphen/>
        <w:t>tálkodunk. Két bevetés között ellenőriznünk kellett mind az ötvenhárom erővértet. Karbantartásuk és javításuk mel</w:t>
        <w:softHyphen/>
        <w:t>lett ott volt még a fegyverek és a különleges felszerelések rendbe szedése is. Migliaccio időnként kiselejtezett egy-egy erővértet, Jelly pedig jóváhagyta a selejtezést. Farley had</w:t>
        <w:softHyphen/>
        <w:t>nagy, a hajó fegyvermestere megvizsgálta a vértet, és meg</w:t>
        <w:softHyphen/>
        <w:t>állapította, hogy a haditengerészeti bázis segítsége nélkül lehetetlen meggyógyítani, így aztán nem maradt más hátra, mint hogy a raktárból kihozzunk egy vadonatúj, „bezsíro</w:t>
        <w:softHyphen/>
        <w:t>zott" erővértet, amit azután alávethettünk a beüzemelés hosszan tartó procedúrájának. Huszonhat munkaóráig tart ez a fárasztó folyamat, míg a kicsomagolt páncélt végre ma</w:t>
        <w:softHyphen/>
        <w:t>gára öltheti a katona. Ebbe az időbe nem számítottam bele azokat az órákat, amit a páncél viselője tölt el azzal, hogy tökéletesen magára igazítja a felszerelést.</w:t>
      </w:r>
    </w:p>
    <w:p>
      <w:pPr>
        <w:pStyle w:val="Normal"/>
        <w:jc w:val="both"/>
        <w:rPr>
          <w:sz w:val="24"/>
          <w:szCs w:val="24"/>
        </w:rPr>
      </w:pPr>
      <w:r>
        <w:rPr>
          <w:sz w:val="24"/>
          <w:szCs w:val="24"/>
        </w:rPr>
        <w:t>Őrült sok dolgunk volt.</w:t>
      </w:r>
    </w:p>
    <w:p>
      <w:pPr>
        <w:pStyle w:val="Normal"/>
        <w:ind w:firstLine="720"/>
        <w:jc w:val="both"/>
        <w:rPr/>
      </w:pPr>
      <w:r>
        <w:rPr>
          <w:sz w:val="24"/>
          <w:szCs w:val="24"/>
        </w:rPr>
        <w:t>Azért persze nem panaszkodhattunk. Állandóan verse</w:t>
        <w:softHyphen/>
        <w:t>nyeket szerveztünk, bajnokságokat kártyával, kockával, és az osztagok is állandóan versengtek egymással. Tíz fényév</w:t>
        <w:softHyphen/>
        <w:t>nyi körzetben nem akadt olyan jó dzsesszzenekar, mint a miénk (na jó, lehet, hogy egyedül voltunk), Johnson őr</w:t>
        <w:softHyphen/>
        <w:t>mester volt a főnök. Úgy játszott a trombitán, olyan édes és lágy szólókat, hogy kiolvadtak az acéllemezek szegecsei, és csak pattogtak, ha a banda váratlanul belecsapott egy per</w:t>
        <w:softHyphen/>
        <w:t>gőbb számba. A mesteri mentőakció után (mert az bizony mesteri teljesítmény volt, ahogy a kapitányasszony a számí</w:t>
        <w:softHyphen/>
        <w:t>tógépek segítsége nélkül elkapott minket) a szakasz fegy</w:t>
        <w:softHyphen/>
        <w:t>vermestere, Archie Campbell őrvezető elkészítette a Rodger Young modelljét a kapitánynak. Archie valamennyiünk alá</w:t>
        <w:softHyphen/>
        <w:t>írását belevéste a modell fém tartójába, ajánlásnak pedig azt marattuk bele, hogy „Yvette Deladrier mesterpilótának, tisz</w:t>
        <w:softHyphen/>
        <w:t>telettel Rasczak hálás Rókáitól". A kapitányt meghívtuk a szállásunkra vacsorázni, és az étkezés alatt végig játszott a Rókák Downbeat Combója. Végezetül legfiatalabb őrvezetőnk átnyújtotta neki a hajó modelljét. A kapitánynőnek bepárásodott a szeme, és megpuszilta a fiút, azután pedig Jellyt is, akinek ettől olyan vörös lett a feje, mint egy frissen főtt homárnak.</w:t>
      </w:r>
    </w:p>
    <w:p>
      <w:pPr>
        <w:pStyle w:val="Normal"/>
        <w:ind w:firstLine="720"/>
        <w:jc w:val="both"/>
        <w:rPr/>
      </w:pPr>
      <w:r>
        <w:rPr>
          <w:sz w:val="24"/>
          <w:szCs w:val="24"/>
        </w:rPr>
        <w:t>A tizedesi csíkjaim felvarrása után tisztáznom kellett né</w:t>
        <w:softHyphen/>
        <w:t>hány apróságot Ace-szel. Jelly meghagyott osztagparancsnok</w:t>
        <w:softHyphen/>
        <w:t>helyettesnek, ami komoly fejtörést jelentett a számomra. Nem jó, ha az ember a szamárlétrán felfelé kihagy egy fokot. Először rajparancsnokként kellett volna bizonyítanom, ahe</w:t>
        <w:softHyphen/>
        <w:t>lyett, hogy rajparancsnok-helyettesből egyből osztagparancs</w:t>
        <w:softHyphen/>
        <w:t>nok-helyettessé nevezzenek ki. Jelly tudta mindezt, és én is tisztában voltam azzal, hogy amennyire lehet, úgy akarja megtartani a szakaszt, mint amilyen a hadnagy idején volt. Meg akarta hagyni azokat az osztag- és rajparancsnokokat, akiket még a hadnagy nevezett ki.</w:t>
      </w:r>
    </w:p>
    <w:p>
      <w:pPr>
        <w:pStyle w:val="Normal"/>
        <w:ind w:firstLine="720"/>
        <w:jc w:val="both"/>
        <w:rPr/>
      </w:pPr>
      <w:r>
        <w:rPr>
          <w:sz w:val="24"/>
          <w:szCs w:val="24"/>
        </w:rPr>
        <w:t>Nekem az okozott komoly fejtörést, hogy mindhárom, alám rendelt rajparancsnok nálam tapasztaltabb altisztnek számított. Abban az esetben, ha ne adj isten, Johnson őrmes</w:t>
        <w:softHyphen/>
        <w:t>ter elesne a következő bevetés során, akkor nem csak egy re</w:t>
        <w:softHyphen/>
        <w:t>mek szakácsot veszítenénk el, de helyette nekem kellene az osztag élére állnom. Bevetés során egyszerűen megengedhe</w:t>
        <w:softHyphen/>
        <w:t>tetlen, hogy a beosztottak akár csak legcsekélyebb mértékben is kétségbe vonják a kapott parancsot. Éppen ezért még azelőtt kellett egyszer és mindenkorra tisztáznom, hogy ki itt a főnök, mielőtt elindultunk volna a következő éles bevetésre.</w:t>
      </w:r>
    </w:p>
    <w:p>
      <w:pPr>
        <w:pStyle w:val="Normal"/>
        <w:ind w:firstLine="720"/>
        <w:jc w:val="both"/>
        <w:rPr>
          <w:sz w:val="24"/>
          <w:szCs w:val="24"/>
        </w:rPr>
      </w:pPr>
      <w:r>
        <w:rPr>
          <w:sz w:val="24"/>
          <w:szCs w:val="24"/>
        </w:rPr>
        <w:t>Ace-szel volt gondom. Nemcsak ő volt a rangidős az alám beosztott tizedesek között, de ráadásul hivatásos katona is volt, és idősebb, mint én. Ha el tudom érni, hogy Ace elfogad</w:t>
        <w:softHyphen/>
        <w:t>jon feljebbvalónak, akkor semmi gondom nem lesz a másik két rajparancsnokkal.</w:t>
      </w:r>
    </w:p>
    <w:p>
      <w:pPr>
        <w:pStyle w:val="Normal"/>
        <w:ind w:firstLine="720"/>
        <w:jc w:val="both"/>
        <w:rPr>
          <w:sz w:val="24"/>
          <w:szCs w:val="24"/>
        </w:rPr>
      </w:pPr>
      <w:r>
        <w:rPr>
          <w:sz w:val="24"/>
          <w:szCs w:val="24"/>
        </w:rPr>
        <w:t>A fedélzeten mindeddig nem okozott gondot. Miután kö</w:t>
        <w:softHyphen/>
        <w:t>zösen kihoztuk Florest, meglehetősen udvariasan viselkedett velem, egyébként pedig a hajón a kötelezettségeink nem is igazán tették lehetővé, hogy összetűzésbe kerüljünk egymás</w:t>
        <w:softHyphen/>
        <w:t>sal. Különböző időkben voltunk beosztva, így csupán a regge</w:t>
        <w:softHyphen/>
        <w:t>li és az esti sorakozónál, vagy az őrszolgálatban találkoztunk, amikor minden az előírásoknak megfelelően játszódik le. Az ilyesmit azonban megérzi az ember. Ace nem olyan személy</w:t>
        <w:softHyphen/>
        <w:t>ként bánt velem, mint akitől hajlandó parancsokat elfogadni.</w:t>
      </w:r>
    </w:p>
    <w:p>
      <w:pPr>
        <w:pStyle w:val="Normal"/>
        <w:ind w:firstLine="720"/>
        <w:jc w:val="both"/>
        <w:rPr/>
      </w:pPr>
      <w:r>
        <w:rPr>
          <w:sz w:val="24"/>
          <w:szCs w:val="24"/>
        </w:rPr>
        <w:t>Így hát akkor kerestem meg, amikor egyikünk sem volt szolgálatban. Az ágyában feküdt, és egy könyvet olvasott, az Űrvadászok, harcban a Galaxis ellen című irományt - egy csinos kis, kitalált történetet, bár erősen kétlem, hogy a had</w:t>
        <w:softHyphen/>
        <w:t>seregben valaha is előfordulhatott ilyen sok kaland és ilyen kevés idióta feljebbvaló, mint abban a könyvben. A hajónknak egészen jó könyvtára volt.</w:t>
      </w:r>
    </w:p>
    <w:p>
      <w:pPr>
        <w:pStyle w:val="Normal"/>
        <w:ind w:firstLine="720"/>
        <w:rPr>
          <w:sz w:val="24"/>
          <w:szCs w:val="24"/>
        </w:rPr>
      </w:pPr>
      <w:r>
        <w:rPr>
          <w:sz w:val="24"/>
          <w:szCs w:val="24"/>
        </w:rPr>
        <w:t>-Ace.Beszélnem kell veled.</w:t>
        <w:br/>
        <w:t>Felpillantott a könyvből.</w:t>
      </w:r>
    </w:p>
    <w:p>
      <w:pPr>
        <w:pStyle w:val="Normal"/>
        <w:ind w:firstLine="720"/>
        <w:jc w:val="both"/>
        <w:rPr>
          <w:sz w:val="24"/>
          <w:szCs w:val="24"/>
        </w:rPr>
      </w:pPr>
      <w:r>
        <w:rPr>
          <w:sz w:val="24"/>
          <w:szCs w:val="24"/>
        </w:rPr>
        <w:t>-Valóban? Ha nem látnád, elhagytam a fedélzetet, és ép</w:t>
        <w:softHyphen/>
        <w:t>pen magánéletet élek.</w:t>
      </w:r>
    </w:p>
    <w:p>
      <w:pPr>
        <w:pStyle w:val="Normal"/>
        <w:ind w:firstLine="720"/>
        <w:jc w:val="both"/>
        <w:rPr>
          <w:sz w:val="24"/>
          <w:szCs w:val="24"/>
        </w:rPr>
      </w:pPr>
      <w:r>
        <w:rPr>
          <w:sz w:val="24"/>
          <w:szCs w:val="24"/>
        </w:rPr>
        <w:t>-Beszélnem kell veled, úgyhogy tedd le a könyvet!</w:t>
      </w:r>
    </w:p>
    <w:p>
      <w:pPr>
        <w:pStyle w:val="Normal"/>
        <w:ind w:firstLine="720"/>
        <w:jc w:val="both"/>
        <w:rPr>
          <w:sz w:val="24"/>
          <w:szCs w:val="24"/>
        </w:rPr>
      </w:pPr>
      <w:r>
        <w:rPr>
          <w:sz w:val="24"/>
          <w:szCs w:val="24"/>
        </w:rPr>
        <w:t>-Mi olyan sürgős? Még el kell olvasnom ezt a fejezetet.</w:t>
      </w:r>
    </w:p>
    <w:p>
      <w:pPr>
        <w:pStyle w:val="Normal"/>
        <w:ind w:firstLine="720"/>
        <w:jc w:val="both"/>
        <w:rPr>
          <w:sz w:val="24"/>
          <w:szCs w:val="24"/>
        </w:rPr>
      </w:pPr>
      <w:r>
        <w:rPr>
          <w:sz w:val="24"/>
          <w:szCs w:val="24"/>
        </w:rPr>
        <w:t>-Ugyan, Ace, ne szórakozz! Ha ennyire érdekel, elmon</w:t>
        <w:softHyphen/>
        <w:t>dom, mi a történet vége.</w:t>
      </w:r>
    </w:p>
    <w:p>
      <w:pPr>
        <w:pStyle w:val="Normal"/>
        <w:ind w:firstLine="720"/>
        <w:jc w:val="both"/>
        <w:rPr>
          <w:sz w:val="24"/>
          <w:szCs w:val="24"/>
        </w:rPr>
      </w:pPr>
      <w:r>
        <w:rPr>
          <w:sz w:val="24"/>
          <w:szCs w:val="24"/>
        </w:rPr>
        <w:t>-Ha elmondod, akkor behúzok egyet.</w:t>
      </w:r>
    </w:p>
    <w:p>
      <w:pPr>
        <w:pStyle w:val="Normal"/>
        <w:jc w:val="both"/>
        <w:rPr>
          <w:sz w:val="24"/>
          <w:szCs w:val="24"/>
        </w:rPr>
      </w:pPr>
      <w:r>
        <w:rPr>
          <w:sz w:val="24"/>
          <w:szCs w:val="24"/>
        </w:rPr>
        <w:t>De azért letette a könyvet, és felült, hogy meghallgasson.</w:t>
      </w:r>
    </w:p>
    <w:p>
      <w:pPr>
        <w:pStyle w:val="Normal"/>
        <w:ind w:firstLine="720"/>
        <w:jc w:val="both"/>
        <w:rPr/>
      </w:pPr>
      <w:r>
        <w:rPr>
          <w:sz w:val="24"/>
          <w:szCs w:val="24"/>
        </w:rPr>
        <w:t>-Ace, ami az osztag felépítését illeti - te hosszabb ideje ka</w:t>
        <w:softHyphen/>
        <w:t>tona vagy, mint én, és tulajdonképpen neked kellene betölte-ned az osztagparancsnok-helyettes posztját.</w:t>
      </w:r>
    </w:p>
    <w:p>
      <w:pPr>
        <w:pStyle w:val="Normal"/>
        <w:ind w:firstLine="720"/>
        <w:jc w:val="both"/>
        <w:rPr>
          <w:sz w:val="24"/>
          <w:szCs w:val="24"/>
        </w:rPr>
      </w:pPr>
      <w:r>
        <w:rPr>
          <w:sz w:val="24"/>
          <w:szCs w:val="24"/>
        </w:rPr>
        <w:t>-Ó, ne gyere nekem már megint ezzel a szarral!</w:t>
      </w:r>
    </w:p>
    <w:p>
      <w:pPr>
        <w:pStyle w:val="Normal"/>
        <w:ind w:firstLine="720"/>
        <w:jc w:val="both"/>
        <w:rPr>
          <w:sz w:val="24"/>
          <w:szCs w:val="24"/>
        </w:rPr>
      </w:pPr>
      <w:r>
        <w:rPr>
          <w:sz w:val="24"/>
          <w:szCs w:val="24"/>
        </w:rPr>
        <w:t>-De igen. Azt hiszem, el kellene mennünk Johnsonhoz, hogy beszélje meg a dolgot Jellyvel.</w:t>
      </w:r>
    </w:p>
    <w:p>
      <w:pPr>
        <w:pStyle w:val="Normal"/>
        <w:ind w:firstLine="720"/>
        <w:jc w:val="both"/>
        <w:rPr>
          <w:sz w:val="24"/>
          <w:szCs w:val="24"/>
        </w:rPr>
      </w:pPr>
      <w:r>
        <w:rPr>
          <w:sz w:val="24"/>
          <w:szCs w:val="24"/>
        </w:rPr>
        <w:t>-Szóval, ez a véleményed.</w:t>
      </w:r>
    </w:p>
    <w:p>
      <w:pPr>
        <w:pStyle w:val="Normal"/>
        <w:ind w:firstLine="720"/>
        <w:jc w:val="both"/>
        <w:rPr>
          <w:sz w:val="24"/>
          <w:szCs w:val="24"/>
        </w:rPr>
      </w:pPr>
      <w:r>
        <w:rPr>
          <w:sz w:val="24"/>
          <w:szCs w:val="24"/>
        </w:rPr>
        <w:t>-Igen, ez. Azt hiszem, így lenne a helyes.</w:t>
      </w:r>
    </w:p>
    <w:p>
      <w:pPr>
        <w:pStyle w:val="Normal"/>
        <w:ind w:firstLine="720"/>
        <w:jc w:val="both"/>
        <w:rPr/>
      </w:pPr>
      <w:r>
        <w:rPr>
          <w:sz w:val="24"/>
          <w:szCs w:val="24"/>
        </w:rPr>
        <w:t>-Igen? Na akkor figyelj rám, kisfiam! Hadd világo-sítsalak fel! Semmi kifogásom nincs ellened. Sőt, egész talpraesett voltál, amikor Dizzyt kimentettük. Ezt hajlandó vagyok elis</w:t>
        <w:softHyphen/>
        <w:t>merni. De ha egy saját rajt akarsz, akkor jobb, ha csinálsz ma</w:t>
        <w:softHyphen/>
        <w:t>gadnak egyet. Ne kacsingass az én rajomra! A legényeim még csak krumplit sem hajlandóak pucolni neked.</w:t>
      </w:r>
    </w:p>
    <w:p>
      <w:pPr>
        <w:pStyle w:val="Normal"/>
        <w:ind w:firstLine="720"/>
        <w:jc w:val="both"/>
        <w:rPr>
          <w:sz w:val="24"/>
          <w:szCs w:val="24"/>
        </w:rPr>
      </w:pPr>
      <w:r>
        <w:rPr>
          <w:sz w:val="24"/>
          <w:szCs w:val="24"/>
        </w:rPr>
        <w:t>-Ez az utolsó szavad?</w:t>
      </w:r>
    </w:p>
    <w:p>
      <w:pPr>
        <w:pStyle w:val="Normal"/>
        <w:ind w:firstLine="720"/>
        <w:rPr>
          <w:sz w:val="24"/>
          <w:szCs w:val="24"/>
        </w:rPr>
      </w:pPr>
      <w:r>
        <w:rPr>
          <w:sz w:val="24"/>
          <w:szCs w:val="24"/>
        </w:rPr>
        <w:t>-Ez az első, utolsó és egyetlen szavam.</w:t>
        <w:br/>
        <w:t>Felsóhajtottam.</w:t>
      </w:r>
    </w:p>
    <w:p>
      <w:pPr>
        <w:pStyle w:val="Normal"/>
        <w:ind w:firstLine="720"/>
        <w:jc w:val="both"/>
        <w:rPr/>
      </w:pPr>
      <w:r>
        <w:rPr>
          <w:sz w:val="24"/>
          <w:szCs w:val="24"/>
        </w:rPr>
        <w:t>-Gondoltam, hogy ez lesz. De biztosra akartam menni. Najó, ezt a pontot kipipálhatjuk. De van még egy apróság. Véletlenül észrevettem, hogy milyen koszos a mosdó... Azt hiszem, mi ketten kitakaríthatnánk. Úgyhogy tedd le a könyvet, és rántsd össze magad, hiszen ahogy Jelly mondaná, egy altiszt</w:t>
        <w:br/>
        <w:t>mindig szolgálatban van.</w:t>
      </w:r>
    </w:p>
    <w:p>
      <w:pPr>
        <w:pStyle w:val="Normal"/>
        <w:jc w:val="both"/>
        <w:rPr>
          <w:sz w:val="24"/>
          <w:szCs w:val="24"/>
        </w:rPr>
      </w:pPr>
      <w:r>
        <w:rPr>
          <w:sz w:val="24"/>
          <w:szCs w:val="24"/>
        </w:rPr>
        <w:t>Még mindig habozott, aztán csendben azt mondta:</w:t>
      </w:r>
    </w:p>
    <w:p>
      <w:pPr>
        <w:pStyle w:val="Normal"/>
        <w:ind w:firstLine="720"/>
        <w:jc w:val="both"/>
        <w:rPr>
          <w:sz w:val="24"/>
          <w:szCs w:val="24"/>
        </w:rPr>
      </w:pPr>
      <w:r>
        <w:rPr>
          <w:sz w:val="24"/>
          <w:szCs w:val="24"/>
        </w:rPr>
        <w:t>-Tényleg szükség van erre, kisfiam? Már mondtam, hogy semmi bajom veled.</w:t>
      </w:r>
    </w:p>
    <w:p>
      <w:pPr>
        <w:pStyle w:val="Normal"/>
        <w:ind w:firstLine="720"/>
        <w:jc w:val="both"/>
        <w:rPr/>
      </w:pPr>
      <w:r>
        <w:rPr>
          <w:sz w:val="24"/>
          <w:szCs w:val="24"/>
        </w:rPr>
        <w:t>-Úgy tűnik, igen.</w:t>
      </w:r>
    </w:p>
    <w:p>
      <w:pPr>
        <w:pStyle w:val="Normal"/>
        <w:ind w:firstLine="720"/>
        <w:jc w:val="both"/>
        <w:rPr>
          <w:sz w:val="24"/>
          <w:szCs w:val="24"/>
        </w:rPr>
      </w:pPr>
      <w:r>
        <w:rPr>
          <w:sz w:val="24"/>
          <w:szCs w:val="24"/>
        </w:rPr>
        <w:t>-Azt hiszed, le tudsz győzni?</w:t>
      </w:r>
    </w:p>
    <w:p>
      <w:pPr>
        <w:pStyle w:val="Normal"/>
        <w:ind w:firstLine="720"/>
        <w:jc w:val="both"/>
        <w:rPr>
          <w:sz w:val="24"/>
          <w:szCs w:val="24"/>
        </w:rPr>
      </w:pPr>
      <w:r>
        <w:rPr>
          <w:sz w:val="24"/>
          <w:szCs w:val="24"/>
        </w:rPr>
        <w:t>-Legalábbis megpróbálom.</w:t>
      </w:r>
    </w:p>
    <w:p>
      <w:pPr>
        <w:pStyle w:val="Normal"/>
        <w:ind w:firstLine="720"/>
        <w:jc w:val="both"/>
        <w:rPr>
          <w:sz w:val="24"/>
          <w:szCs w:val="24"/>
        </w:rPr>
      </w:pPr>
      <w:r>
        <w:rPr>
          <w:sz w:val="24"/>
          <w:szCs w:val="24"/>
        </w:rPr>
        <w:t>-Rendben. Akkor legalább ezt a pontot is kipipálhatjuk.</w:t>
        <w:br/>
        <w:t>Hátramentünk a mosdóba, és kizavartunk egy őrvezetőt,</w:t>
      </w:r>
    </w:p>
    <w:p>
      <w:pPr>
        <w:pStyle w:val="Normal"/>
        <w:jc w:val="both"/>
        <w:rPr/>
      </w:pPr>
      <w:r>
        <w:rPr>
          <w:sz w:val="24"/>
          <w:szCs w:val="24"/>
        </w:rPr>
        <w:t>aki éppen zuhanyozni készült, pedig semmi szüksége nem volt rá. Bezártuk az ajtót. Ace megkérdezte:</w:t>
      </w:r>
    </w:p>
    <w:p>
      <w:pPr>
        <w:pStyle w:val="Normal"/>
        <w:ind w:firstLine="720"/>
        <w:jc w:val="both"/>
        <w:rPr>
          <w:sz w:val="24"/>
          <w:szCs w:val="24"/>
        </w:rPr>
      </w:pPr>
      <w:r>
        <w:rPr>
          <w:sz w:val="24"/>
          <w:szCs w:val="24"/>
        </w:rPr>
        <w:t>-Szabjunk magunknak szabályokat, kisfiam?</w:t>
      </w:r>
    </w:p>
    <w:p>
      <w:pPr>
        <w:pStyle w:val="Normal"/>
        <w:ind w:firstLine="720"/>
        <w:jc w:val="both"/>
        <w:rPr>
          <w:sz w:val="24"/>
          <w:szCs w:val="24"/>
        </w:rPr>
      </w:pPr>
      <w:r>
        <w:rPr>
          <w:sz w:val="24"/>
          <w:szCs w:val="24"/>
        </w:rPr>
        <w:t>-Hát... nem akarlak megölni.</w:t>
      </w:r>
    </w:p>
    <w:p>
      <w:pPr>
        <w:pStyle w:val="Normal"/>
        <w:ind w:firstLine="720"/>
        <w:jc w:val="both"/>
        <w:rPr>
          <w:sz w:val="24"/>
          <w:szCs w:val="24"/>
        </w:rPr>
      </w:pPr>
      <w:r>
        <w:rPr>
          <w:sz w:val="24"/>
          <w:szCs w:val="24"/>
        </w:rPr>
        <w:t>-Rendben. És csontot sem törünk, és semmi olyasmit, ami miatt ne vehetnénk részt a legközelebbi bevetésen. Persze, ha véletlenül történik, az nem számít. Egyetértesz?</w:t>
      </w:r>
    </w:p>
    <w:p>
      <w:pPr>
        <w:pStyle w:val="Normal"/>
        <w:ind w:firstLine="720"/>
        <w:jc w:val="both"/>
        <w:rPr/>
      </w:pPr>
      <w:r>
        <w:rPr>
          <w:sz w:val="24"/>
          <w:szCs w:val="24"/>
        </w:rPr>
        <w:t>-Egyetértek - válaszoltam. - Azt hiszem, jobb, ha előtte le</w:t>
        <w:softHyphen/>
        <w:t>veszem az ingemet.</w:t>
      </w:r>
    </w:p>
    <w:p>
      <w:pPr>
        <w:pStyle w:val="Normal"/>
        <w:ind w:firstLine="720"/>
        <w:jc w:val="both"/>
        <w:rPr/>
      </w:pPr>
      <w:r>
        <w:rPr>
          <w:sz w:val="24"/>
          <w:szCs w:val="24"/>
        </w:rPr>
        <w:t>-Nem akarod a véreddel bemocskolni az ingedet, mi?</w:t>
        <w:br/>
        <w:t>Mialatt áthúztam az ingemet a fejemen, Ace támadásba lendült. Nem várakozott, nem habozott, egyszerűen megpró</w:t>
        <w:softHyphen/>
        <w:t>bálta szétrúgni a térdemet.</w:t>
      </w:r>
    </w:p>
    <w:p>
      <w:pPr>
        <w:pStyle w:val="Normal"/>
        <w:ind w:firstLine="720"/>
        <w:jc w:val="both"/>
        <w:rPr>
          <w:sz w:val="24"/>
          <w:szCs w:val="24"/>
        </w:rPr>
      </w:pPr>
      <w:r>
        <w:rPr>
          <w:sz w:val="24"/>
          <w:szCs w:val="24"/>
        </w:rPr>
        <w:t>Csakhogy a térdem nem ott volt, ahová rúgott - én is ta</w:t>
        <w:softHyphen/>
        <w:t>nultam ám.</w:t>
      </w:r>
    </w:p>
    <w:p>
      <w:pPr>
        <w:pStyle w:val="Normal"/>
        <w:ind w:firstLine="720"/>
        <w:jc w:val="both"/>
        <w:rPr/>
      </w:pPr>
      <w:r>
        <w:rPr>
          <w:sz w:val="24"/>
          <w:szCs w:val="24"/>
        </w:rPr>
        <w:t>Egy igazi harc általában két-három másodpercig tart. Mi</w:t>
        <w:softHyphen/>
        <w:t>vel nincs szükség ennél több időre ahhoz, hogy megöljünk valakit, leüssünk, vagy annyira megsebesítsünk, hogy ne tudjon tovább harcolni. Mi azonban úgy döntöttünk, hogy nem okozunk maradandó károsodást egymásnak, és ez sokat vál</w:t>
        <w:softHyphen/>
        <w:t>toztatott a dolgon. Mindketten fiatalok voltunk, remek kon</w:t>
        <w:softHyphen/>
        <w:t>dícióban. Alaposan kiképeztek minket, és hozzászoktattak, hogy elviseljük a fájdalmakat. Ace volt az erősebb, én viszont egy leheletnyivel gyorsabb voltam nála. Ilyen körülmények között a küzdelem nyúlik, mint a rétestészta, míg a küzdők közül az egyik túlzottan kimerül ahhoz, hogy folytatni tudja - vagy amíg valamelyik el nem követ egy hibát. Mi azonban profik voltunk, és egyikünk sem engedhette meg magának, hogy hibázzon.</w:t>
      </w:r>
    </w:p>
    <w:p>
      <w:pPr>
        <w:pStyle w:val="Normal"/>
        <w:ind w:firstLine="720"/>
        <w:jc w:val="both"/>
        <w:rPr/>
      </w:pPr>
      <w:r>
        <w:rPr>
          <w:sz w:val="24"/>
          <w:szCs w:val="24"/>
        </w:rPr>
        <w:t>Így aztán csépeltük egymást, fájdalmasan, nyögve, sokáig. Értelmetlen és közönséges lenne leírni összecsapásunk rész</w:t>
        <w:softHyphen/>
        <w:t>leteit. Ezenkívül nem is volt időm arra, hogy pontos feljegyzé</w:t>
        <w:softHyphen/>
        <w:t>seket készítsek.</w:t>
      </w:r>
    </w:p>
    <w:p>
      <w:pPr>
        <w:pStyle w:val="Normal"/>
        <w:ind w:firstLine="720"/>
        <w:jc w:val="both"/>
        <w:rPr>
          <w:sz w:val="24"/>
          <w:szCs w:val="24"/>
        </w:rPr>
      </w:pPr>
      <w:r>
        <w:rPr>
          <w:sz w:val="24"/>
          <w:szCs w:val="24"/>
        </w:rPr>
        <w:t>Jóval később a hátamon feküdtem, és Ace egy vödör vizet öntött a fejemre. Rám nézett, talpra állított, nekitámasztott a falnak, és azt mondta:</w:t>
      </w:r>
    </w:p>
    <w:p>
      <w:pPr>
        <w:pStyle w:val="Normal"/>
        <w:ind w:firstLine="720"/>
        <w:jc w:val="both"/>
        <w:rPr>
          <w:sz w:val="24"/>
          <w:szCs w:val="24"/>
        </w:rPr>
      </w:pPr>
      <w:r>
        <w:rPr>
          <w:sz w:val="24"/>
          <w:szCs w:val="24"/>
        </w:rPr>
        <w:t>-Üssél meg!</w:t>
      </w:r>
    </w:p>
    <w:p>
      <w:pPr>
        <w:pStyle w:val="Normal"/>
        <w:ind w:firstLine="720"/>
        <w:jc w:val="both"/>
        <w:rPr>
          <w:sz w:val="24"/>
          <w:szCs w:val="24"/>
        </w:rPr>
      </w:pPr>
      <w:r>
        <w:rPr>
          <w:sz w:val="24"/>
          <w:szCs w:val="24"/>
        </w:rPr>
        <w:t>-Tessék?</w:t>
      </w:r>
    </w:p>
    <w:p>
      <w:pPr>
        <w:pStyle w:val="Normal"/>
        <w:jc w:val="both"/>
        <w:rPr>
          <w:sz w:val="24"/>
          <w:szCs w:val="24"/>
        </w:rPr>
      </w:pPr>
      <w:r>
        <w:rPr>
          <w:sz w:val="24"/>
          <w:szCs w:val="24"/>
        </w:rPr>
        <w:t>Annyira kába voltam, hogy duplán láttam.</w:t>
      </w:r>
    </w:p>
    <w:p>
      <w:pPr>
        <w:pStyle w:val="Normal"/>
        <w:ind w:firstLine="720"/>
        <w:jc w:val="both"/>
        <w:rPr>
          <w:sz w:val="24"/>
          <w:szCs w:val="24"/>
        </w:rPr>
      </w:pPr>
      <w:r>
        <w:rPr>
          <w:sz w:val="24"/>
          <w:szCs w:val="24"/>
        </w:rPr>
        <w:t>-Johnnie... üssél meg!</w:t>
      </w:r>
    </w:p>
    <w:p>
      <w:pPr>
        <w:pStyle w:val="Normal"/>
        <w:jc w:val="both"/>
        <w:rPr/>
      </w:pPr>
      <w:r>
        <w:rPr>
          <w:sz w:val="24"/>
          <w:szCs w:val="24"/>
        </w:rPr>
        <w:t>Az arca, mint egy léggömb, lebegett előttem a levegőben. Megcéloztam, és összeszedve minden erőmet, megütöttem. Akkora lendülettel, ami talán még egy bágyadt szúnyog agyoncsapásához sem lett volna elegendő. Ace lehunyta a sze</w:t>
        <w:softHyphen/>
        <w:t>mét, és összeesett, mialatt nekem meg kellett kapaszkodnom, hogy ne zuhanjak mellé a padlóra.</w:t>
      </w:r>
    </w:p>
    <w:p>
      <w:pPr>
        <w:pStyle w:val="Normal"/>
        <w:jc w:val="both"/>
        <w:rPr>
          <w:sz w:val="24"/>
          <w:szCs w:val="24"/>
        </w:rPr>
      </w:pPr>
      <w:r>
        <w:rPr>
          <w:sz w:val="24"/>
          <w:szCs w:val="24"/>
        </w:rPr>
        <w:t>Lassan feltápászkodott.</w:t>
      </w:r>
    </w:p>
    <w:p>
      <w:pPr>
        <w:pStyle w:val="Normal"/>
        <w:ind w:firstLine="720"/>
        <w:jc w:val="both"/>
        <w:rPr>
          <w:sz w:val="24"/>
          <w:szCs w:val="24"/>
        </w:rPr>
      </w:pPr>
      <w:r>
        <w:rPr>
          <w:sz w:val="24"/>
          <w:szCs w:val="24"/>
        </w:rPr>
        <w:t>-Oké, Johnnie - mondta fejcsóválva -, megtanultam a lec</w:t>
        <w:softHyphen/>
        <w:t>kémet. Többet nem fogok vissza-pofázni neked... és a többirajparancsnok sem. Rendben?</w:t>
      </w:r>
    </w:p>
    <w:p>
      <w:pPr>
        <w:pStyle w:val="Normal"/>
        <w:ind w:firstLine="720"/>
        <w:jc w:val="both"/>
        <w:rPr>
          <w:sz w:val="24"/>
          <w:szCs w:val="24"/>
        </w:rPr>
      </w:pPr>
      <w:r>
        <w:rPr>
          <w:sz w:val="24"/>
          <w:szCs w:val="24"/>
        </w:rPr>
        <w:t>Bólintottam, és a fejem zúgott, mint egy méhkas.</w:t>
      </w:r>
    </w:p>
    <w:p>
      <w:pPr>
        <w:pStyle w:val="Normal"/>
        <w:ind w:firstLine="720"/>
        <w:jc w:val="both"/>
        <w:rPr>
          <w:sz w:val="24"/>
          <w:szCs w:val="24"/>
        </w:rPr>
      </w:pPr>
      <w:r>
        <w:rPr>
          <w:sz w:val="24"/>
          <w:szCs w:val="24"/>
        </w:rPr>
        <w:t>-Kezet rá?</w:t>
      </w:r>
    </w:p>
    <w:p>
      <w:pPr>
        <w:pStyle w:val="Normal"/>
        <w:ind w:firstLine="720"/>
        <w:jc w:val="both"/>
        <w:rPr>
          <w:sz w:val="24"/>
          <w:szCs w:val="24"/>
        </w:rPr>
      </w:pPr>
      <w:r>
        <w:rPr>
          <w:sz w:val="24"/>
          <w:szCs w:val="24"/>
        </w:rPr>
        <w:t>Kezet fogtunk, de az is fájt.</w:t>
      </w:r>
    </w:p>
    <w:p>
      <w:pPr>
        <w:pStyle w:val="Normal"/>
        <w:ind w:firstLine="720"/>
        <w:jc w:val="both"/>
        <w:rPr/>
      </w:pPr>
      <w:r>
        <w:rPr>
          <w:sz w:val="24"/>
          <w:szCs w:val="24"/>
        </w:rPr>
        <w:t>Azt hiszem, mindenki más sokkal többet tudott a háború ese</w:t>
        <w:softHyphen/>
        <w:t>ményeiről, mint mi, akik pedig ott voltunk a kellős közepén. Ez akkor történt, amikor a csótányok a paszulykarók segítsegével megállapították szülőbolygónk pontos helyét, és lecsap</w:t>
        <w:softHyphen/>
        <w:t>tak a Földre. Ekkor pusztították el Buenos Airest, és ekkor lett a „határvillongások" időszakából totális háború. Szóval ekkor, de még azelőtt, hogy kiépítettük volna saját haderőnket, és mielőtt a paszulyok átálltak volna a mi oldalunkra, hogy ellen</w:t>
        <w:softHyphen/>
        <w:t>séges hatalomból defacto a szövetségeseink legyenek. A Föld körül, a Holdra támaszkodva kiépítettünk egy többé-kevésbé hatékony védőgyűrűt (amiről fogalmunk sem volt), de ha iga</w:t>
        <w:softHyphen/>
        <w:t>zán őszintén akartunk volna szembenézni a dolgokkal, akkor látnunk kellett volna, hogy a Terrai Federáció az összeomlás határán áll.</w:t>
      </w:r>
    </w:p>
    <w:p>
      <w:pPr>
        <w:pStyle w:val="Normal"/>
        <w:ind w:firstLine="720"/>
        <w:jc w:val="both"/>
        <w:rPr/>
      </w:pPr>
      <w:r>
        <w:rPr>
          <w:sz w:val="24"/>
          <w:szCs w:val="24"/>
        </w:rPr>
        <w:t>Persze, mi ezt sem tudtuk. Azzal viszont tisztában voltunk, hogy milyen iszonyú erőfeszítéssel járt fellazítani az ellenséges szövetséget, és a mi oldalunkra csábítani a paszuly-karókat. Er</w:t>
        <w:softHyphen/>
        <w:t>re csak közvetett módon jöhettünk rá a parancsainkból, ami</w:t>
        <w:softHyphen/>
        <w:t>ket az alatt a kommandóakció alatt kaptunk, amelyik során Flores elesett. Azt mondták, hogy ne legyünk túl durvák az egyszálbelű idegenekkel, és csak akkor öljük meg őket, ha er</w:t>
        <w:softHyphen/>
        <w:t>re feltétlenül szükség van, viszont okozzunk akkora anyagi kárt, amekkorát csak lehet.</w:t>
      </w:r>
    </w:p>
    <w:p>
      <w:pPr>
        <w:pStyle w:val="Normal"/>
        <w:ind w:firstLine="720"/>
        <w:jc w:val="both"/>
        <w:rPr>
          <w:sz w:val="24"/>
          <w:szCs w:val="24"/>
        </w:rPr>
      </w:pPr>
      <w:r>
        <w:rPr>
          <w:sz w:val="24"/>
          <w:szCs w:val="24"/>
        </w:rPr>
        <w:t>A hadviselés klasszikus szabálya, hogy ha nem tudsz vala</w:t>
        <w:softHyphen/>
        <w:t>mit, akkor azt fogságban sem tudod elmondani. Azt a titkot, amiről nem tudsz, sem drogokkal, sem kínzással, sem agy</w:t>
        <w:softHyphen/>
        <w:t>mosással, de még azzal sem tudják kiszedni belőled, hogy napokon át nem engednek egy pillanatig sem aludni. Ezért azután nekünk csak azt mondták el, amire taktikai okokból feltétlenül szükségünk volt. A régi időkben állítólag léteztek olyan hadseregek, amelyek letették a fegyvert, és megadták magukat, csak azért, mert a katonák nem tudták, miért is harcolnak, és ezért azután nem is voltak hajlandóak küzde</w:t>
        <w:softHyphen/>
        <w:t>ni. Az M.E. egészen más. Először is, mi valamennyien önként léptünk be a hadseregbe. Mindenkinek megvolt a saját ma</w:t>
        <w:softHyphen/>
        <w:t>ga oka, legyen az jó, vagy rossz. Mi azért harcoltunk, mert rohamosztagosok voltunk. Profik, akikben lobogott a csapat</w:t>
        <w:softHyphen/>
        <w:t>szellem, az esprit de corps. Mi voltunk Rasczak Rókái, a kive</w:t>
        <w:softHyphen/>
        <w:t>sézett Mobil Erők legeslegjobb, legkimondhatatlanabb nevű bandája, akik azért másztak be a kapszulába, mert Jelly azt mondta nekünk, hogy itt az idő, kezdődhet a tánc. Földet érés után pedig azért harcoltunk, mert Rasczak Rókáinak a harc a munkája.</w:t>
      </w:r>
    </w:p>
    <w:p>
      <w:pPr>
        <w:pStyle w:val="Normal"/>
        <w:ind w:firstLine="720"/>
        <w:jc w:val="both"/>
        <w:rPr>
          <w:sz w:val="24"/>
          <w:szCs w:val="24"/>
        </w:rPr>
      </w:pPr>
      <w:r>
        <w:rPr>
          <w:sz w:val="24"/>
          <w:szCs w:val="24"/>
        </w:rPr>
        <w:t>Éppen ezért nem is tudhattuk, hogy elveszítjük a háborút.</w:t>
      </w:r>
    </w:p>
    <w:p>
      <w:pPr>
        <w:pStyle w:val="Normal"/>
        <w:ind w:firstLine="720"/>
        <w:jc w:val="both"/>
        <w:rPr>
          <w:sz w:val="24"/>
          <w:szCs w:val="24"/>
        </w:rPr>
      </w:pPr>
      <w:r>
        <w:rPr>
          <w:sz w:val="24"/>
          <w:szCs w:val="24"/>
        </w:rPr>
        <w:t>A csótányok tojásokkal szaporodnak. Ezeket nem egysze</w:t>
        <w:softHyphen/>
        <w:t>rűen csak megtojják, de el is raktározzák, hogy akkor keltsék ki őket, amikor arra a legnagyobb szükség van. Mihelyt meg</w:t>
        <w:softHyphen/>
        <w:t>öltük egy katonájukat - vagy ezret, de akár tízezret is -, a kel</w:t>
        <w:softHyphen/>
        <w:t>tetőkben máris kimászott a pótlás a tojásból, és az új pókok hamarabb kerültek bevetésre, mint ahogy mi visszatértünk a bázisunkra. Próbáld meg elképzelni, amint a csótányok szüle</w:t>
        <w:softHyphen/>
        <w:t>tésszabályozási hivatalában egy osztályvezető felemeli a tele</w:t>
        <w:softHyphen/>
        <w:t>font, és leszól valakinek, aki mélyen a bolygó felszíne alatt, egy keltetőben várja az utasítást: „Öregem, rakjál már be tíz</w:t>
        <w:softHyphen/>
        <w:t>ezer harcost a keltetőbe, és csütörtökig keltesd már ki őket... és mondd meg légy szíves a mérnököknek, hogy be kéne üze</w:t>
        <w:softHyphen/>
        <w:t>melni az N,0, P,Q és az R tartalék keltetőt is. Óriási a kereslet a harcosok iránt."</w:t>
      </w:r>
    </w:p>
    <w:p>
      <w:pPr>
        <w:pStyle w:val="Normal"/>
        <w:ind w:firstLine="720"/>
        <w:jc w:val="both"/>
        <w:rPr/>
      </w:pPr>
      <w:r>
        <w:rPr>
          <w:sz w:val="24"/>
          <w:szCs w:val="24"/>
        </w:rPr>
        <w:t>Nem tudom, hogy a valóságban is így játszódtak-e le a dol</w:t>
        <w:softHyphen/>
        <w:t>gok, de a végeredmény engem igazolt. Nagy hiba lenne azt hinni, hogy ellenségeink a termeszekhez, vagy a hangyákhoz hasonlóan csak az ösztöneik szavára hallgatnak. Ők ugyan</w:t>
        <w:softHyphen/>
        <w:t>olyan intelligens módon cselekszenek, mint mi (az a faj, ame</w:t>
        <w:softHyphen/>
        <w:t>lyik nem tud gondolkodni, nem is épít űrhajót!). A pókok sokkal alkalmasabbak voltak a harcra, mint mi. Nekünk leg</w:t>
        <w:softHyphen/>
        <w:t>alább egy évre van szükségünk ahhoz, hogy kiképezzük az újoncokat, és egy harcra fogható alegységet kovácsoljunk be</w:t>
        <w:softHyphen/>
        <w:t>lőlük. A csótány-katona egyedül, de csapatban is tud harcolni, mihelyt kikelt a tojásból.</w:t>
      </w:r>
    </w:p>
    <w:p>
      <w:pPr>
        <w:pStyle w:val="Normal"/>
        <w:ind w:firstLine="720"/>
        <w:jc w:val="both"/>
        <w:rPr/>
      </w:pPr>
      <w:r>
        <w:rPr>
          <w:sz w:val="24"/>
          <w:szCs w:val="24"/>
        </w:rPr>
        <w:t>Ha megöltünk ezer csótányt, és közben elvesztettünk egy rohamosztagost, akkor az a csótányok győzelmét jelentette. Óriási árat kellett fizetnünk azért, hogy megtanuljuk, milyen hihetetlen teljesítményekre képes a totális kommunizmus, ha egy olyan nép valósítja meg, amelyet az evolúció kifejezetten erre a célra fejlesztett ki. A csótányok komisszárjai ugyanúgy nem törődtek a katonáik életével, mint ahogy minket nem ér</w:t>
        <w:softHyphen/>
        <w:t>dekelt, hány töltényt is használunk fel. Erre talán már koráb</w:t>
        <w:softHyphen/>
        <w:t>ban is rájöhettünk volna, ha visszaemlékeztünk volna arra, hogy mennyire megizzasztotta a Kínai Hegemónia az orosz</w:t>
        <w:softHyphen/>
        <w:t>angol-amerikai szövetséget. Sajnos, az emberek csak akkor képesek levonni a tanulságokat a történelmi leckékből, ha a történelem már a házuk ajtaját döngeti.</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Mi azonban tanultunk. Minden egyes összecsapás után új technikai instrukciók és taktikai utasítások születtek, melye</w:t>
        <w:softHyphen/>
        <w:t>ket azonnal továbbítottak a Flotta valamennyi egységéhez.</w:t>
      </w:r>
    </w:p>
    <w:p>
      <w:pPr>
        <w:pStyle w:val="Normal"/>
        <w:ind w:firstLine="720"/>
        <w:jc w:val="both"/>
        <w:rPr>
          <w:sz w:val="24"/>
          <w:szCs w:val="24"/>
        </w:rPr>
      </w:pPr>
      <w:r>
        <w:rPr>
          <w:sz w:val="24"/>
          <w:szCs w:val="24"/>
        </w:rPr>
        <w:t>Megtanultuk, hogyan különböztessük meg a harcosokat a dol</w:t>
        <w:softHyphen/>
        <w:t>gozóktól - már ha maradt erre időnk. Többnyire a hátpajzsuk formájáról lehetett őket megkülönböztetni, de ha sietett az ember, volt egy egyszerűbb szabály is: ha egy óriáspók neked esik, akkor az egy harcos, ha elfut, akkor nyugodtan hátat for</w:t>
        <w:softHyphen/>
        <w:t>díthatsz neki. Még azt is megtanultuk, hogy a harcosokra sem kell túl sok lőszert elpocsékolni, kivéve, ha sarokba szorítot</w:t>
        <w:softHyphen/>
        <w:t>tak. Ehelyett inkább a fészkeiket támadtuk meg. Mihelyt rá</w:t>
        <w:softHyphen/>
        <w:t>bukkantunk egy mélybe vezető járatra, egyből bevágtunk egy gázbombát. Ez néhány másodperccel később halk durranással felrobbant, és egy olajszerű folyadékot spriccelt szét, ami a csótányok számára halálos ideggázzá alakult át (ránk nem ha</w:t>
        <w:softHyphen/>
        <w:t>tott ez a gáz). Mivel az ideggáz nehezebb, mint a levegő, így egyre mélyebbre lesüllyed a földalatti járatokba. Ezután még egy másik gránátot is ledobtunk, ami csak robbanóanyagot tar</w:t>
        <w:softHyphen/>
        <w:t>talmazott, és lepecsételte a járatot.</w:t>
      </w:r>
    </w:p>
    <w:p>
      <w:pPr>
        <w:pStyle w:val="Normal"/>
        <w:ind w:firstLine="720"/>
        <w:jc w:val="both"/>
        <w:rPr>
          <w:sz w:val="24"/>
          <w:szCs w:val="24"/>
        </w:rPr>
      </w:pPr>
      <w:r>
        <w:rPr>
          <w:sz w:val="24"/>
          <w:szCs w:val="24"/>
        </w:rPr>
        <w:t>Még mindig nem tudtuk, hogy a harci gázunk elég mélyre lejut-e ahhoz, hogy megölje a csótányok királynőit. Azzal azonban tisztában voltunk, hogy nagyon nem tetszik nekik az új taktikánk. Hírszerzőink ezt a paszulykaróktól tudták meg, és a csótányok birodalmában portyázó mélységi felderítőink is megerősítették ezeket a jelentéseket. Ezenkívül sikerült a Sheolon kiirtanunk egy teljes kolóniájukat. Talán sikerült ne</w:t>
        <w:softHyphen/>
        <w:t>kik kimenekíteni a királynőjüket és az agyakat... azt viszont megtanultuk, hogy képesek vagyunk fájdalmat okozni nekik.</w:t>
      </w:r>
    </w:p>
    <w:p>
      <w:pPr>
        <w:pStyle w:val="Normal"/>
        <w:ind w:firstLine="720"/>
        <w:jc w:val="both"/>
        <w:rPr/>
      </w:pPr>
      <w:r>
        <w:rPr>
          <w:sz w:val="24"/>
          <w:szCs w:val="24"/>
        </w:rPr>
        <w:t>Ami pedig a Rókákat illeti, a gázbombák alkalmazása csu</w:t>
        <w:softHyphen/>
        <w:t>pán egy gyakorlat volt a sok között. Egy feladat, amit töké</w:t>
        <w:softHyphen/>
        <w:t>letesen kellet végrehajtani. Tökéletesen és gyorsan, mintha élnénk.</w:t>
      </w:r>
    </w:p>
    <w:p>
      <w:pPr>
        <w:pStyle w:val="Normal"/>
        <w:ind w:firstLine="720"/>
        <w:jc w:val="both"/>
        <w:rPr>
          <w:sz w:val="24"/>
          <w:szCs w:val="24"/>
        </w:rPr>
      </w:pPr>
      <w:r>
        <w:rPr>
          <w:sz w:val="24"/>
          <w:szCs w:val="24"/>
        </w:rPr>
        <w:t>Végül vissza kellett térnünk Sanctuaryra, a Flotta bázisára, hogy új kapszulákat vételezzünk. A kapszula fogyóeszköz (mint ahogy alapjában véve mi is azok vagyunk), és ha egyszer kifogytunk belőlük, akkor vissza kellett térnünk a bázisra, még akkor is, ha a Cserenkov-generátorokban elegendő üzemanyag van arra, hogy kétszer megkerüld a Galaxist. Rö</w:t>
        <w:softHyphen/>
        <w:t>viddel a visszaérkezésünk előtt üzenet érkezett a hajóra, hogy Jellyt Rasczak utódaként hadnaggyá léptették elő. Jelly meg</w:t>
        <w:softHyphen/>
        <w:t>próbálta titokban tartani előléptetését, ám Deladrier kapitány kirakatta az üzenetet a faliújságra, és felszólította a parancs</w:t>
        <w:softHyphen/>
        <w:t>nokunkat, hogy a többi tiszttel együtt a hajó orrában, az ebéd</w:t>
        <w:softHyphen/>
        <w:t>lőben étkezzen. A fennmaradó idejét azonban Jelly továbbra is velünk töltötte.</w:t>
      </w:r>
    </w:p>
    <w:p>
      <w:pPr>
        <w:pStyle w:val="Normal"/>
        <w:ind w:firstLine="720"/>
        <w:jc w:val="both"/>
        <w:rPr>
          <w:sz w:val="24"/>
          <w:szCs w:val="24"/>
        </w:rPr>
      </w:pPr>
      <w:r>
        <w:rPr>
          <w:sz w:val="24"/>
          <w:szCs w:val="24"/>
        </w:rPr>
        <w:t>Időközben már több,</w:t>
        <w:tab/>
        <w:t>sikeres bevetést is végre - hajtottunk a vezetésével, és a szakasz kezdett hozzászokni ahhoz, hogy a Hadnagy nélkül is megállja a helyét. Még fájt a dolog, de a ru</w:t>
        <w:softHyphen/>
        <w:t>tin sokat segített. Amikor pedig Jelly megkapta a tiszti okleve</w:t>
        <w:softHyphen/>
        <w:t>lét, lassanként töprengeni kezdtünk arról, hogy nem kéne-e új nevet adni magunknak, hogy minket is a főnökünkről ne</w:t>
        <w:softHyphen/>
        <w:t>vezzenek el, mint ahogy az a fegyvernem többi egységénél is szokás. Johnson, a rangidős altiszt hozakodott elő kívánsá</w:t>
        <w:softHyphen/>
        <w:t>gunkkal Jellynél. Lelki támaszként engem is magával vitt.</w:t>
      </w:r>
    </w:p>
    <w:p>
      <w:pPr>
        <w:pStyle w:val="Normal"/>
        <w:ind w:firstLine="720"/>
        <w:jc w:val="both"/>
        <w:rPr>
          <w:sz w:val="24"/>
          <w:szCs w:val="24"/>
        </w:rPr>
      </w:pPr>
      <w:r>
        <w:rPr>
          <w:sz w:val="24"/>
          <w:szCs w:val="24"/>
        </w:rPr>
        <w:t>-Igen? - dörmögte Jelly.</w:t>
      </w:r>
    </w:p>
    <w:p>
      <w:pPr>
        <w:pStyle w:val="Normal"/>
        <w:ind w:firstLine="720"/>
        <w:jc w:val="both"/>
        <w:rPr>
          <w:sz w:val="24"/>
          <w:szCs w:val="24"/>
        </w:rPr>
      </w:pPr>
      <w:r>
        <w:rPr>
          <w:sz w:val="24"/>
          <w:szCs w:val="24"/>
        </w:rPr>
        <w:t>-Izé, őrmester, akarom mondani, hadnagy. Arra gon</w:t>
        <w:softHyphen/>
        <w:t>doltunk. ..</w:t>
      </w:r>
    </w:p>
    <w:p>
      <w:pPr>
        <w:pStyle w:val="Normal"/>
        <w:ind w:firstLine="720"/>
        <w:jc w:val="both"/>
        <w:rPr>
          <w:sz w:val="24"/>
          <w:szCs w:val="24"/>
        </w:rPr>
      </w:pPr>
      <w:r>
        <w:rPr>
          <w:sz w:val="24"/>
          <w:szCs w:val="24"/>
        </w:rPr>
        <w:t>-Mire gondoltatok?</w:t>
      </w:r>
    </w:p>
    <w:p>
      <w:pPr>
        <w:pStyle w:val="Normal"/>
        <w:ind w:firstLine="720"/>
        <w:jc w:val="both"/>
        <w:rPr/>
      </w:pPr>
      <w:r>
        <w:rPr>
          <w:sz w:val="24"/>
          <w:szCs w:val="24"/>
        </w:rPr>
        <w:t>-Hát, a fiúk arról beszéltek és arra gondoltak, hogy most már úgy kéne hívni minket, hogy Jelly Jaguárjai.</w:t>
      </w:r>
    </w:p>
    <w:p>
      <w:pPr>
        <w:pStyle w:val="Normal"/>
        <w:ind w:firstLine="720"/>
        <w:jc w:val="both"/>
        <w:rPr>
          <w:sz w:val="24"/>
          <w:szCs w:val="24"/>
        </w:rPr>
      </w:pPr>
      <w:r>
        <w:rPr>
          <w:sz w:val="24"/>
          <w:szCs w:val="24"/>
        </w:rPr>
        <w:t>-Szóval, ezt gondolják? Hányan szavaztak közületek er</w:t>
        <w:softHyphen/>
        <w:t>re a névre?</w:t>
      </w:r>
    </w:p>
    <w:p>
      <w:pPr>
        <w:pStyle w:val="Normal"/>
        <w:ind w:firstLine="720"/>
        <w:jc w:val="both"/>
        <w:rPr>
          <w:sz w:val="24"/>
          <w:szCs w:val="24"/>
        </w:rPr>
      </w:pPr>
      <w:r>
        <w:rPr>
          <w:sz w:val="24"/>
          <w:szCs w:val="24"/>
        </w:rPr>
        <w:t>-Egyhangúan döntöttünk így - mondta Johnson.</w:t>
      </w:r>
    </w:p>
    <w:p>
      <w:pPr>
        <w:pStyle w:val="Normal"/>
        <w:ind w:firstLine="720"/>
        <w:jc w:val="both"/>
        <w:rPr>
          <w:sz w:val="24"/>
          <w:szCs w:val="24"/>
        </w:rPr>
      </w:pPr>
      <w:r>
        <w:rPr>
          <w:sz w:val="24"/>
          <w:szCs w:val="24"/>
        </w:rPr>
        <w:t>-Igen? Ötvenkét igen, és egy nem. A nemek vannak többen.</w:t>
      </w:r>
    </w:p>
    <w:p>
      <w:pPr>
        <w:pStyle w:val="Normal"/>
        <w:jc w:val="both"/>
        <w:rPr>
          <w:sz w:val="24"/>
          <w:szCs w:val="24"/>
        </w:rPr>
      </w:pPr>
      <w:r>
        <w:rPr>
          <w:sz w:val="24"/>
          <w:szCs w:val="24"/>
        </w:rPr>
        <w:t>Ezek után senki sem hozta többé szóba a dolgot.</w:t>
      </w:r>
    </w:p>
    <w:p>
      <w:pPr>
        <w:pStyle w:val="Normal"/>
        <w:jc w:val="both"/>
        <w:rPr>
          <w:sz w:val="24"/>
          <w:szCs w:val="24"/>
        </w:rPr>
      </w:pPr>
      <w:r>
        <w:rPr>
          <w:sz w:val="24"/>
          <w:szCs w:val="24"/>
        </w:rPr>
        <w:t>Nem sokkal ezt követően orbitális pályára álltunk Sanctu-ary körül. Örültem, hogy végre megérkeztünk, mert a hajó mesterséges nehézségi erejét két nappal ezelőtt kikapcsolták, míg a főmérnök a generátorokat piszkálta. Mi pedig lebeghet</w:t>
        <w:softHyphen/>
        <w:t>tünk a semmiben. Gyűlöltem a lebegést, azt hiszem, sosem le</w:t>
        <w:softHyphen/>
        <w:t xml:space="preserve">szek igazi űrjáró. Egyszerűen szükségem van arra, hogy talaj legyen a lábam alatt. Az egész szakasz tíz nap PK.-t (pihenést és kikapcsolódást) kapott. A flottabázis szállásán helyeztek el minket. </w:t>
      </w:r>
    </w:p>
    <w:p>
      <w:pPr>
        <w:pStyle w:val="Normal"/>
        <w:ind w:firstLine="720"/>
        <w:jc w:val="both"/>
        <w:rPr/>
      </w:pPr>
      <w:r>
        <w:rPr>
          <w:sz w:val="24"/>
          <w:szCs w:val="24"/>
        </w:rPr>
        <w:t>Sosem ismertem meg Sanctuary koordinátáit, de még an</w:t>
        <w:softHyphen/>
        <w:t>nak a csillagnak a nevét, vagy a rendszerszámát sem, amelyik körül kering - hiszen tudod, amit nem tudsz, arról nem is beszélsz. A bolygó pontos helyével csupán a pilóták és a csil</w:t>
        <w:softHyphen/>
        <w:t>laghajó-kapitányok vannak tisztában, hiszen ez a Federáció egyik legnagyobb titka. A titok ismerői parancsot kaptak ar</w:t>
        <w:softHyphen/>
        <w:t>ra (és ezt a parancsot hipnotikusan beléjük ültetett kényszer támasztja alá), hogy öngyilkosságot kövessenek el, ha fenn</w:t>
        <w:softHyphen/>
        <w:t>áll a fogságba esés veszélye. Amíg nem kizárható a lehetősé</w:t>
        <w:softHyphen/>
        <w:t>ge annak, hogy elfoglalják központi bázisunkat a Lunán, és megszállják magát a Földet is, addig a Federáció igyekszik a lehető legnagyobb haderőt összevonni Sanctuaryn, hogy egy otthoni katasztrófa esetén ne kényszerüljünk feltétel nélkü</w:t>
        <w:softHyphen/>
        <w:t>li kapitulációra.</w:t>
      </w:r>
    </w:p>
    <w:p>
      <w:pPr>
        <w:pStyle w:val="Normal"/>
        <w:ind w:firstLine="720"/>
        <w:jc w:val="both"/>
        <w:rPr>
          <w:sz w:val="24"/>
          <w:szCs w:val="24"/>
        </w:rPr>
      </w:pPr>
      <w:r>
        <w:rPr>
          <w:sz w:val="24"/>
          <w:szCs w:val="24"/>
        </w:rPr>
        <w:t>Azt azonban elárulhatom nektek, hogy milyen bolygó Sanctuary. Olyan, mint a Föld, csak kicsit visszamaradottabb.</w:t>
      </w:r>
    </w:p>
    <w:p>
      <w:pPr>
        <w:pStyle w:val="Normal"/>
        <w:ind w:firstLine="720"/>
        <w:jc w:val="both"/>
        <w:rPr>
          <w:sz w:val="24"/>
          <w:szCs w:val="24"/>
        </w:rPr>
      </w:pPr>
      <w:r>
        <w:rPr>
          <w:sz w:val="24"/>
          <w:szCs w:val="24"/>
        </w:rPr>
        <w:t>Szó szerint visszamaradott, mint egy gyerek, akinek tíz év</w:t>
        <w:softHyphen/>
        <w:t>re van szüksége ahhoz, hogy megtanuljon pacsit adni, és aki sosem jut el arra a fokra, hogy képes legyen sutit formázni a homokozóban. Ez az égitest annyira hasonlít a Földre, amennyire két, különböző bolygó egyáltalán hasonlíthat egy</w:t>
        <w:softHyphen/>
        <w:t>másra. A planetológusok szerint megegyezik az életkoruk, és a központi csillaga is olyan idős, mint a Nap, ráadásul pedig ugyanolyan típusú, ahogy azt az asztroflzikusok mondják. Gazdag a növény- és az állatvilága, és apró eltérésektől elte</w:t>
        <w:softHyphen/>
        <w:t>kintve a légköre is megegyezik szülőbolygónkéval. Az időjárás is nagyon hasonló, ezenkívül Sanctuary körül is kering egy tetszetős hold, így még az otthoni apályról és dagályról sem kell lemondani.</w:t>
      </w:r>
    </w:p>
    <w:p>
      <w:pPr>
        <w:pStyle w:val="Normal"/>
        <w:ind w:firstLine="720"/>
        <w:jc w:val="both"/>
        <w:rPr>
          <w:sz w:val="24"/>
          <w:szCs w:val="24"/>
        </w:rPr>
      </w:pPr>
      <w:r>
        <w:rPr>
          <w:sz w:val="24"/>
          <w:szCs w:val="24"/>
        </w:rPr>
        <w:t>Ennek ellenére megrekedt a fejlődés legelején. Ezen a bolygón nem létezik a mutáció. Értitek ezt? Itt nem tapasztal</w:t>
        <w:softHyphen/>
        <w:t>ható az a magas fokú, természetes sugárzás, mint a Földön.</w:t>
      </w:r>
    </w:p>
    <w:p>
      <w:pPr>
        <w:pStyle w:val="Normal"/>
        <w:ind w:firstLine="720"/>
        <w:jc w:val="both"/>
        <w:rPr>
          <w:sz w:val="24"/>
          <w:szCs w:val="24"/>
        </w:rPr>
      </w:pPr>
      <w:r>
        <w:rPr>
          <w:sz w:val="24"/>
          <w:szCs w:val="24"/>
        </w:rPr>
        <w:t>A legjellemzőbb és legmagasabban fejlett növényféle egy rendkívül kezdetleges óriáspáfrány, a legfejlettebb állat pedig egy proto-rovar, amelyik még arra sem képes, hogy bolyokat alkosson. Azokról a növényekről és állatokról persze nem be</w:t>
        <w:softHyphen/>
        <w:t>széltem, amelyeket a Földről telepítettek ide. A mi fajtáink azonnal elkezdték kiszorítani a helybelieket, mihelyt megje</w:t>
        <w:softHyphen/>
        <w:t>lentek ezen a világon.</w:t>
      </w:r>
    </w:p>
    <w:p>
      <w:pPr>
        <w:pStyle w:val="Normal"/>
        <w:ind w:firstLine="720"/>
        <w:jc w:val="both"/>
        <w:rPr/>
      </w:pPr>
      <w:r>
        <w:rPr>
          <w:sz w:val="24"/>
          <w:szCs w:val="24"/>
        </w:rPr>
        <w:t>Mivel Sanctuaryn az evolúció folyamata a kellő sugárzás hiánya miatt rendkívül lassan halad, ezért azután egészség</w:t>
        <w:softHyphen/>
        <w:t>telenül alacsony a fellépő mutációk száma, így a helybeli élőlényeknek egyszerűen nem volt lehetőségük arra, hogy fejlődjenek, arra pedig nem is gondolhatunk, hogy a siker legkisebb esélyével szálljanak szembe a konkurens fajokkal. Genetikai mintájuk egy meglehetősen hosszú időszakon ke</w:t>
        <w:softHyphen/>
        <w:t>resztül változatlan maradt, képtelenek az alkalmazkodásra, mintha világkorszakokon keresztül arra lettek volna kényszerítve, hogy kártyázás közben újra és újra ugyanazokat a lapokat játsszák meg. Még csak nem is reménykedhettek ab</w:t>
        <w:softHyphen/>
        <w:t>ban, hogy egyszer valami jobbat húznak.</w:t>
      </w:r>
    </w:p>
    <w:p>
      <w:pPr>
        <w:pStyle w:val="Normal"/>
        <w:ind w:firstLine="720"/>
        <w:jc w:val="both"/>
        <w:rPr>
          <w:sz w:val="24"/>
          <w:szCs w:val="24"/>
        </w:rPr>
      </w:pPr>
      <w:r>
        <w:rPr>
          <w:sz w:val="24"/>
          <w:szCs w:val="24"/>
        </w:rPr>
        <w:t>Amíg a fajok közötti élet-halál harcban csupán egymással kellett küzdeniük, addig nem volt jelentősége a dolognak -mintha szellemi fogyatékosok küzdöttek volna más szellemi fogyatékosokkal. Mihelyt azonban más bolygón kifejlődött, magas sugárzáshoz és zord időjárási viszonyokhoz hozzászo</w:t>
        <w:softHyphen/>
        <w:t>kott fajok jelentek meg a felszínen, ütött a helyi életformák utolsó órája.</w:t>
      </w:r>
    </w:p>
    <w:p>
      <w:pPr>
        <w:pStyle w:val="Normal"/>
        <w:ind w:firstLine="720"/>
        <w:jc w:val="both"/>
        <w:rPr>
          <w:sz w:val="24"/>
          <w:szCs w:val="24"/>
        </w:rPr>
      </w:pPr>
      <w:r>
        <w:rPr>
          <w:sz w:val="24"/>
          <w:szCs w:val="24"/>
        </w:rPr>
        <w:t>Nos, ezt azt hiszem, érthető mindenkinek, aki nem lógott túl sokat a középiskolai biológia órákról... Sanctuaryn van egy kutatóállomás. Ennek az egyik tudósa mesélt nekem minder</w:t>
        <w:softHyphen/>
        <w:t>ről, és még hozzátett valamit, amire addig nem gondoltam.</w:t>
      </w:r>
    </w:p>
    <w:p>
      <w:pPr>
        <w:pStyle w:val="Normal"/>
        <w:ind w:firstLine="720"/>
        <w:jc w:val="both"/>
        <w:rPr>
          <w:sz w:val="24"/>
          <w:szCs w:val="24"/>
        </w:rPr>
      </w:pPr>
      <w:r>
        <w:rPr>
          <w:sz w:val="24"/>
          <w:szCs w:val="24"/>
        </w:rPr>
        <w:t>-Mi lesz a Sanctuaryt gyarmatosító emberi lényekkel?</w:t>
      </w:r>
    </w:p>
    <w:p>
      <w:pPr>
        <w:pStyle w:val="Normal"/>
        <w:jc w:val="both"/>
        <w:rPr>
          <w:sz w:val="24"/>
          <w:szCs w:val="24"/>
        </w:rPr>
      </w:pPr>
      <w:r>
        <w:rPr>
          <w:sz w:val="24"/>
          <w:szCs w:val="24"/>
        </w:rPr>
        <w:t>Nem azokkal, akik csak rövid ideig tartózkodnak itt, ha</w:t>
        <w:softHyphen/>
        <w:t>nem a telepesekkel. Sokan közülük már itt születtek, és va</w:t>
        <w:softHyphen/>
        <w:t>lószínűleg az utódaik is itt fognak élni, meg még számtalan nemzedék utánuk. Mi lesz ezekkel a távoli utódokkal? Az biz</w:t>
        <w:softHyphen/>
        <w:t>tosan nem árt, ha valaki nem kap sugárzást. Az élet ettől egy fokkal még biztonságosabb is lesz - Sanctuaryn nem ismerik a leukémiát és a rák számos fajtáját sem. Ráadásul ez gazda</w:t>
        <w:softHyphen/>
        <w:t>ságilag is rendkívül előnyös tényező. Ha mostanában egy szántóföldet bevetnek (földi) búzával, akkor nincs szükség a termőterület előzetes megtisztítására. A földi búza kiszorítja az összes bennszülött növényt.</w:t>
      </w:r>
    </w:p>
    <w:p>
      <w:pPr>
        <w:pStyle w:val="Normal"/>
        <w:ind w:firstLine="720"/>
        <w:jc w:val="both"/>
        <w:rPr>
          <w:sz w:val="24"/>
          <w:szCs w:val="24"/>
        </w:rPr>
      </w:pPr>
      <w:r>
        <w:rPr>
          <w:sz w:val="24"/>
          <w:szCs w:val="24"/>
        </w:rPr>
        <w:t>A telepesek utódai genetikai szempontból nem fognak fej</w:t>
        <w:softHyphen/>
        <w:t>lődni. Legalábbis nem sokat. Ez a fickó a kutatóállomásról azt mondta, hogy a helybeliek egy picit ugyan fejlődhetnek, más okok miatt is, mert például a bevándorlás is felfrissíti a gene</w:t>
        <w:softHyphen/>
        <w:t>tikai állományt, és a meglevő gének a természetes kiválasztó</w:t>
        <w:softHyphen/>
        <w:t>dás útján is változhatnak. Ez az egész azonban jelentéktelen a Földön és a más bolygókon zajló evolúció tempójához ké</w:t>
        <w:softHyphen/>
        <w:t>pest. Mi lesz ennek a következménye? Lehet, hogy a telepesek utódai megmaradnak fejlődésünk jelenlegi szakaszában, míg az emberi faj nagy része továbbfejlődik? Lehet, hogy egy na</w:t>
        <w:softHyphen/>
        <w:t>pon már csak eleven kövületeknek fogják őket tartani? Lehet, hogy annyi helyük sem lesz, mint egy pithecanthropusnak egy űrhajó fedélzetén?</w:t>
      </w:r>
    </w:p>
    <w:p>
      <w:pPr>
        <w:pStyle w:val="Normal"/>
        <w:ind w:firstLine="720"/>
        <w:jc w:val="both"/>
        <w:rPr>
          <w:sz w:val="24"/>
          <w:szCs w:val="24"/>
        </w:rPr>
      </w:pPr>
      <w:r>
        <w:rPr>
          <w:sz w:val="24"/>
          <w:szCs w:val="24"/>
        </w:rPr>
        <w:t>Vagy lehet, hogy aggódni fognak utódaik sorsa miatt, és ezért rendszeresen kiteszik őket egy kisebb dózisú sugárzásnak? Elképzelhető, hogy minden évben felrobbantanak né</w:t>
        <w:softHyphen/>
        <w:t>hány szennyező atombombát, hogy megnöveljék légkörük</w:t>
        <w:softHyphen/>
        <w:t>ben a radioaktív anyagok arányát? (Ha így tesznek, akkor természetesen számolniuk kell a közvetlen sugárszennyezés veszélyével, ami nélkül viszont elképzelhetetlen, hogy kellő mennyiségű mutációs lehetőséget biztosítsanak utódaik ge</w:t>
        <w:softHyphen/>
        <w:t>netikai öröksége számára.)</w:t>
      </w:r>
    </w:p>
    <w:p>
      <w:pPr>
        <w:pStyle w:val="Normal"/>
        <w:ind w:firstLine="720"/>
        <w:jc w:val="both"/>
        <w:rPr/>
      </w:pPr>
      <w:r>
        <w:rPr>
          <w:sz w:val="24"/>
          <w:szCs w:val="24"/>
        </w:rPr>
        <w:t>A fickó viszont azt jósolta, hogy a telepesek semmi ilyesmit nem fognak csinálni. Azt állította, hogy az emberi faj ehhez túl individualista, túlzottan el van foglalva saját magával, ahhoz, hogy azzal törődjön, mi is lesz távoli leszármazottaival. Úgy gondolta, hogy a távoli jövőben élő nemzedékek genetikai el</w:t>
        <w:softHyphen/>
        <w:t>sorvadása a hiányos sugárzás miatt olyan valami, amit a leg</w:t>
        <w:softHyphen/>
        <w:t>több ember nem tud felfogni, vagy elképzelni. És mivel ez a veszély annyira távolinak tűnik, hiszen az evolúció a Földön is csak rendkívül lassan működik. Egy-egy faj továbbfejlődésé</w:t>
        <w:softHyphen/>
        <w:t>hez sok-sok ezernyi évnek kell eltelnie...</w:t>
      </w:r>
    </w:p>
    <w:p>
      <w:pPr>
        <w:pStyle w:val="Normal"/>
        <w:ind w:firstLine="720"/>
        <w:jc w:val="both"/>
        <w:rPr>
          <w:sz w:val="24"/>
          <w:szCs w:val="24"/>
        </w:rPr>
      </w:pPr>
      <w:r>
        <w:rPr>
          <w:sz w:val="24"/>
          <w:szCs w:val="24"/>
        </w:rPr>
        <w:t>Nem tudom. A fenébe, még azt sem tudom, hogy mivel töltöm el saját, hátralévő éveim felét. Akkor azt meg honnan a francból tudnám, mit fog tenni egy vadidegen alakokból ál</w:t>
        <w:softHyphen/>
        <w:t>ló telep? Egy dolgot azonban teljes biztonsággal állíthatok: Sanctuary sosem lesz lakatlan. Vagy a miénk lesz, vagy a csó</w:t>
        <w:softHyphen/>
        <w:t>tányoké. Vagy egy harmadik erőé. Ez egy sokat ígérő bolygó, egy lehetséges Paradicsom, és mivel a Galaxisnak ebben a fertályában nem túl sok ilyen kedvező fekvésű telek kiadó, ezért biztos, hogy Sanctuary nem fog az első osztályosok ér</w:t>
        <w:softHyphen/>
        <w:t>telmi szintjén megrekedt, primitív életformák tulajdonában megmaradni.</w:t>
      </w:r>
    </w:p>
    <w:p>
      <w:pPr>
        <w:pStyle w:val="Normal"/>
        <w:ind w:firstLine="720"/>
        <w:jc w:val="both"/>
        <w:rPr/>
      </w:pPr>
      <w:r>
        <w:rPr>
          <w:sz w:val="24"/>
          <w:szCs w:val="24"/>
        </w:rPr>
        <w:t>Ez a világ már most is gyönyörű, és sok szempontból sok</w:t>
        <w:softHyphen/>
        <w:t>kal alkalmasabb egy néhány napos szabadság eltöltésére, mint a legtöbb terrai üdülő. Ezenkívül pedig az itteni civilek (rettenetesen sokan, több, mint egymillióan élnek itt) nem is olyan rosszak. Pontosan tudják, hogy háború van. A lakos</w:t>
        <w:softHyphen/>
        <w:t>ságnak több, mint a fele a flottabázison, vagy a hadiiparban dolgozik. A másik fele meg abból él, hogy gabonát termel, és állatot tenyészt a Flottának. Azt is mondhatnánk, hogy saját, jól felfogott érdekük a háború táplálása, de akármi is moti</w:t>
        <w:softHyphen/>
        <w:t>válja őket, tisztelettel kezelik az egyenruhásokat, és nem vi</w:t>
        <w:softHyphen/>
        <w:t>selkednek ellenségesen a katonákkal. Éppen ellenkezőleg: mihelyt egy rohamosztagos belép az üzletbe, a tulajdonos egyből hozzá siet, és „uramnak" szólítja. Úgy tűnik, ezt tényleg így is gondolja, miközben valamilyen értéktelen dolgot próbál rásózni, a szükségesnél jóval magasabb áron.</w:t>
      </w:r>
    </w:p>
    <w:p>
      <w:pPr>
        <w:pStyle w:val="Normal"/>
        <w:ind w:firstLine="720"/>
        <w:jc w:val="both"/>
        <w:rPr>
          <w:sz w:val="24"/>
          <w:szCs w:val="24"/>
        </w:rPr>
      </w:pPr>
      <w:r>
        <w:rPr>
          <w:sz w:val="24"/>
          <w:szCs w:val="24"/>
        </w:rPr>
        <w:t>Ezen a bolygón talán az a legszebb, hogy a lakosság fele a gyengébb nem tagjaiból kerül ki.</w:t>
      </w:r>
    </w:p>
    <w:p>
      <w:pPr>
        <w:pStyle w:val="Normal"/>
        <w:jc w:val="both"/>
        <w:rPr>
          <w:sz w:val="24"/>
          <w:szCs w:val="24"/>
        </w:rPr>
      </w:pPr>
      <w:r>
        <w:rPr>
          <w:sz w:val="24"/>
          <w:szCs w:val="24"/>
        </w:rPr>
        <w:t>Csak az tudja ezt igazán értékelni, aki maga mögött tud legalább egy hosszú urjárőrszolgálatot. Hihetetlen vágy fogott el minket az után a hatórás őrszolgálat után, hogy élvezhes</w:t>
        <w:softHyphen/>
        <w:t>sük a kitüntetést. Két órán keresztül a harmincas zsilip előtt állni, és a fülünket hegyezni, hogy mindent meghalljunk, amit csak egy női hang mondhat. Azt hiszem, könnyebb lenne egy olyan hajón szolgálni, ahol csak férfiak vannak... Ennek elle</w:t>
        <w:softHyphen/>
        <w:t>nére a Rodger Youngot választanám. Csodálatos érzés tudni, hogy valóban létezik az a legfőbb jó, amiért harcolunk, és a női nem nem csak lázas fantáziánk szüleménye.</w:t>
      </w:r>
    </w:p>
    <w:p>
      <w:pPr>
        <w:pStyle w:val="Normal"/>
        <w:ind w:firstLine="720"/>
        <w:jc w:val="both"/>
        <w:rPr>
          <w:sz w:val="24"/>
          <w:szCs w:val="24"/>
        </w:rPr>
      </w:pPr>
      <w:r>
        <w:rPr>
          <w:sz w:val="24"/>
          <w:szCs w:val="24"/>
        </w:rPr>
        <w:t>A civilek ötven százalékán kívül nő volt a Sanctuaryn állo</w:t>
        <w:softHyphen/>
        <w:t>másozó Szövetségi Erők negyven százaléka is. Ha mindezt összeszámolod, akkor látod, hogy sehol, a feltárt világegye</w:t>
        <w:softHyphen/>
        <w:t>temben nincs még egy ilyen gyönyörű hely.</w:t>
      </w:r>
    </w:p>
    <w:p>
      <w:pPr>
        <w:pStyle w:val="Normal"/>
        <w:ind w:firstLine="720"/>
        <w:jc w:val="both"/>
        <w:rPr>
          <w:sz w:val="24"/>
          <w:szCs w:val="24"/>
        </w:rPr>
      </w:pPr>
      <w:r>
        <w:rPr>
          <w:sz w:val="24"/>
          <w:szCs w:val="24"/>
        </w:rPr>
        <w:t>Ezekhez a szenzációs adottságokhoz társulnak még azok a mesterséges adalékanyagok, amelyekkel megpróbálják meg</w:t>
        <w:softHyphen/>
        <w:t>édesíteni a kimaradásainkat és a szabadságot. Úgy tűnik, a legtöbb civilnek egyszerre két foglalkozása is van: karikás a szemük, mert egész éjjel a bárokban mulatnak, csakhogy kel</w:t>
        <w:softHyphen/>
        <w:t>lemesebbé tegyék a szabadságos katonák idejét. A bázisról a város felé vezető Churchill Road mindkét oldalán házacskák sorakoznak, ahol egy egyenruhás könnyedén megszabadul</w:t>
        <w:softHyphen/>
        <w:t>hat a pénzétől, amit amúgy sem tudna értelmes dolgokra köl</w:t>
        <w:softHyphen/>
        <w:t>teni. Kánya bánja, hiszen költekezés közben felfrissülünk, szórakozunk, és végig szól a zene.</w:t>
      </w:r>
    </w:p>
    <w:p>
      <w:pPr>
        <w:pStyle w:val="Normal"/>
        <w:jc w:val="both"/>
        <w:rPr>
          <w:sz w:val="24"/>
          <w:szCs w:val="24"/>
        </w:rPr>
      </w:pPr>
      <w:r>
        <w:rPr>
          <w:sz w:val="24"/>
          <w:szCs w:val="24"/>
        </w:rPr>
        <w:t>Ha valakinek mégis sikerül keresztülverekednie magát az ilyen csapdák útvesztőjén, miközben alaposan megpumpol-ták, és nem maradt egy fillérje sem, akkor ott vannak a város egyéb, szinte ugyanennyire kellemes létesítményei (ahová lányok is járnak), amelyeket a hálás lakosság díjmentesen bocsát a fegyveres erők rendelkezésére. Ezek sokban hason</w:t>
        <w:softHyphen/>
        <w:t>lítanak a vancouveri szórakoztató központra, csak éppen nagyvonalúbbak és vendégszeretőbbek.</w:t>
      </w:r>
    </w:p>
    <w:p>
      <w:pPr>
        <w:pStyle w:val="Normal"/>
        <w:ind w:firstLine="720"/>
        <w:jc w:val="both"/>
        <w:rPr/>
      </w:pPr>
      <w:r>
        <w:rPr>
          <w:sz w:val="24"/>
          <w:szCs w:val="24"/>
        </w:rPr>
        <w:t>Sanctuary és az itteni nagyváros, Espiritu Santo olyan nagy hatással volt rám, hogy komolyan eljátszottam a gondolattal, a Szövetségi Szolgálat lejárta után itt fogok letelepedni. Végül is nem tök mindegy nekem, hogy az utódaim (már ha lesznek ilyenek) huszonötezer év múlva ugyanolyan zöld csápokkal ékesítve rohangálnak, mint mindenki más, vagy pont úgy fognak kinézni, ahogy én magam is kinéztem? Ez a tojásfejű fickó a kutatóállomásról azzal sem tudott rám ijeszteni, hogy sugárzás nélkül nincsen fejlődés, mivel nekem úgy tűnik (ha alaposan szemügyre veszem a környezetemet), hogy az em</w:t>
        <w:softHyphen/>
        <w:t>beri faj éppen most jutott fel a fejlődése tetőpontjára.</w:t>
      </w:r>
    </w:p>
    <w:p>
      <w:pPr>
        <w:pStyle w:val="Normal"/>
        <w:ind w:firstLine="720"/>
        <w:jc w:val="both"/>
        <w:rPr>
          <w:sz w:val="24"/>
          <w:szCs w:val="24"/>
        </w:rPr>
      </w:pPr>
      <w:r>
        <w:rPr>
          <w:sz w:val="24"/>
          <w:szCs w:val="24"/>
        </w:rPr>
        <w:t>Valószínűleg egy kultúrált varacskos disznó úr pontosan ugyanezt gondolja egy varacskos disznó hölgyről, de hogyha így van, akkor mindkettőnknek igaza lehet.</w:t>
      </w:r>
    </w:p>
    <w:p>
      <w:pPr>
        <w:pStyle w:val="Normal"/>
        <w:ind w:firstLine="720"/>
        <w:jc w:val="both"/>
        <w:rPr/>
      </w:pPr>
      <w:r>
        <w:rPr>
          <w:sz w:val="24"/>
          <w:szCs w:val="24"/>
        </w:rPr>
        <w:t>A szórakozásnak még számos, egyéb módja is akadt. Nagy örömmel gondolok vissza arra a kellemes estére, amikor ba</w:t>
        <w:softHyphen/>
        <w:t>ráti eszmecsere alakult ki egy csapatnyi Róka és a szomszéd asztalnál helyet foglaló matrózok között (nem a Rodger Young személyzetéhez tartoztak). Élénk csevegésünk talán egy cseppnyit túl hangos volt, mert megjöttek a rendeszek, és kábító fegyverekkel vetettek véget a társalkodásnak, ami</w:t>
        <w:softHyphen/>
        <w:t>kor éppen azon voltunk, hogy most már előállunk a hatáso</w:t>
        <w:softHyphen/>
        <w:t>sabb érvekkel is. A vitázásnak nem voltak következményei, már ha eltekintünk attól, hogy ki kellett fizetnünk a szétvert berendezést. A bázis parancsnokának ugyanis az volt a véle</w:t>
        <w:softHyphen/>
        <w:t>ménye, hogy egy szabadságos katona megengedhet magának néhány apróbb kihágást, amennyiben nem követi el a „har</w:t>
        <w:softHyphen/>
        <w:t>mincegy pofára esés" valamelyikét.</w:t>
      </w:r>
    </w:p>
    <w:p>
      <w:pPr>
        <w:pStyle w:val="Normal"/>
        <w:ind w:firstLine="720"/>
        <w:jc w:val="both"/>
        <w:rPr/>
      </w:pPr>
      <w:r>
        <w:rPr>
          <w:sz w:val="24"/>
          <w:szCs w:val="24"/>
        </w:rPr>
        <w:t>A lakóbarakkok is rendben voltak - nem túl fényűzőek, de kellemesek, a konyha pedig napi huszonöt órán keresztül üzemelt, és minden munkát a civilek végeztek el. Nem volt itt reggeli sorakozó, sem takarodó. Élvezhettük a százszázalékos szabadságot, az pedig külön felüdülést jelentett, hogy ha nem akartál, akkor nem kellett a kaszárnyában lakni. Én azért bent aludtam, mivel megfontolatlan pénzpocsékolásnak tartottam, hogy hotelben lakjak, amikor a laktanyában ingyen is kaptam egy puha, tiszta ágyat. Ezernyi más módja is akadt annak, hogy elköltsem a pénzemet. Az pedig egy rendkívül kellemes ráadásnak számított, hogy a nap itt egy órával tovább tart, mint a Földön, mivel így kilenc órát aludhattam, mégsem kel</w:t>
        <w:softHyphen/>
        <w:t>lett semmit sem elmulasztanom a következő nap örömeiből. Rengeteget aludtam, igyekeztem bepótolni azokat az órákat, amikkel a Hangyaboly Hadművelet óra mínuszban voltam.</w:t>
      </w:r>
    </w:p>
    <w:p>
      <w:pPr>
        <w:pStyle w:val="Normal"/>
        <w:jc w:val="both"/>
        <w:rPr/>
      </w:pPr>
      <w:r>
        <w:rPr>
          <w:sz w:val="24"/>
          <w:szCs w:val="24"/>
        </w:rPr>
        <w:t>A laktanyát nyugodtan lehetett volna hotelnek is nevezni. Az altisztek szárnyában Ace-szel ketten birtokoltunk egy sajátszobát. Egyik reggel, amikor a szabadságom sajnálatos mó</w:t>
        <w:softHyphen/>
        <w:t>don a vége felé közeledett, arra ébredtem, hogy Ace ott áll az ágyam végénél, és megpróbál felrázni. Korán volt, a nap ép</w:t>
        <w:softHyphen/>
        <w:t>pen csak, hogy feljutott pályája csúcsára.</w:t>
      </w:r>
    </w:p>
    <w:p>
      <w:pPr>
        <w:pStyle w:val="Normal"/>
        <w:ind w:left="720" w:hanging="0"/>
        <w:jc w:val="both"/>
        <w:rPr>
          <w:sz w:val="24"/>
          <w:szCs w:val="24"/>
        </w:rPr>
      </w:pPr>
      <w:r>
        <w:rPr>
          <w:sz w:val="24"/>
          <w:szCs w:val="24"/>
        </w:rPr>
        <w:t>-Talpra katona, mintha élnél! Támadnak a csótányok! ---Megmondtam neki, hogy mit kapjanak be a csótányok.</w:t>
      </w:r>
    </w:p>
    <w:p>
      <w:pPr>
        <w:pStyle w:val="Normal"/>
        <w:ind w:firstLine="720"/>
        <w:jc w:val="both"/>
        <w:rPr/>
      </w:pPr>
      <w:r>
        <w:rPr>
          <w:sz w:val="24"/>
          <w:szCs w:val="24"/>
        </w:rPr>
        <w:t>-Akkor inkább menjünk be a városba - erősködött.</w:t>
      </w:r>
    </w:p>
    <w:p>
      <w:pPr>
        <w:pStyle w:val="Normal"/>
        <w:ind w:firstLine="720"/>
        <w:jc w:val="both"/>
        <w:rPr>
          <w:sz w:val="24"/>
          <w:szCs w:val="24"/>
        </w:rPr>
      </w:pPr>
      <w:r>
        <w:rPr>
          <w:sz w:val="24"/>
          <w:szCs w:val="24"/>
        </w:rPr>
        <w:t>-Le vagyok égve.</w:t>
      </w:r>
    </w:p>
    <w:p>
      <w:pPr>
        <w:pStyle w:val="Normal"/>
        <w:ind w:firstLine="720"/>
        <w:jc w:val="both"/>
        <w:rPr>
          <w:sz w:val="24"/>
          <w:szCs w:val="24"/>
        </w:rPr>
      </w:pPr>
      <w:r>
        <w:rPr>
          <w:sz w:val="24"/>
          <w:szCs w:val="24"/>
        </w:rPr>
        <w:t>Előző este ugyanis a kutatóállomás egyik vegyésznőjével, egy elragadó kis tündérrel randevúztam. A kislány a Plútón fu</w:t>
        <w:softHyphen/>
        <w:t>tott össze Carllal, barátom pedig megírta nekem, hogy feltét</w:t>
        <w:softHyphen/>
        <w:t>lenül hívjam fel, ha egyszer Sanctuaryra vet a sors szeszélye. Ez a karcsú, vörös hajú kislány a drága dolgokat kedvelte. Carl valószínűleg felvilágosította, hogy az egészségesnél jóval több pénzem van, mert a cicus úgy döntött, hogy itt az ideje meg</w:t>
        <w:softHyphen/>
        <w:t>ismerkedni a helybeli pezsgő-különlegességgel. Nem akartam rossz fényben feltüntetni a legjobb barátomat azzal, hogy be</w:t>
        <w:softHyphen/>
        <w:t>ismerem, csak annyi pénzem van, amennyit a kincstár zsold</w:t>
        <w:softHyphen/>
        <w:t>ként kiutalt. így aztán pezsgőben fürdettem a leányzót, míg én azt a löttyöt kortyolgattam, amiről azt állították, hogy friss ananászlé (egy nagy frászt volt az). Az este azzal ért véget, hogy gyalog mehettem hazáig, a katonáknak sajnos nem jár ingyen taxi. Ennek ellenére megérte ez az este. Végül is mi a fenét jelent a pénz? Természetesen arról a pénzről beszélek, amit akkor költünk el, ha nem tudjuk, hogy mit hoz a holnap.</w:t>
      </w:r>
    </w:p>
    <w:p>
      <w:pPr>
        <w:pStyle w:val="Normal"/>
        <w:ind w:firstLine="720"/>
        <w:jc w:val="both"/>
        <w:rPr/>
      </w:pPr>
      <w:r>
        <w:rPr>
          <w:sz w:val="24"/>
          <w:szCs w:val="24"/>
        </w:rPr>
        <w:t>-Emiatt ne fájjon a fejed - felelte Ace -, tudok kölcsön</w:t>
        <w:softHyphen/>
        <w:br/>
        <w:t>adni - tegnap este rám mosolygott Fortuna. Összefutottam</w:t>
        <w:br/>
        <w:t>egy matrózzal, aki nem tudta, hogy nagy hiba velem leülni</w:t>
        <w:br/>
        <w:t>kártyázni.</w:t>
      </w:r>
    </w:p>
    <w:p>
      <w:pPr>
        <w:pStyle w:val="Normal"/>
        <w:ind w:firstLine="720"/>
        <w:jc w:val="both"/>
        <w:rPr/>
      </w:pPr>
      <w:r>
        <w:rPr>
          <w:sz w:val="24"/>
          <w:szCs w:val="24"/>
        </w:rPr>
        <w:t>Így aztán felkeltem, lezuhanyoztam és megborotválkoz</w:t>
        <w:softHyphen/>
        <w:t>tam, aztán pedig az ebédlőben beálltunk a sorba, és bebo</w:t>
        <w:softHyphen/>
        <w:t>rítottuk a tálcánkat fél tucat tojással, szalonnával, sült krumplival, meg lángossal, és különféle édességekkel. Ez</w:t>
        <w:softHyphen/>
        <w:t>után bementünk a városba megebédelni. Meglehetősen me</w:t>
        <w:softHyphen/>
        <w:t>leg volt, amikor a Churchill Roadon baktattunk, így Ace azt javasolta, hogy üljünk be egy kocsmába kicsit felfrissülni. Ananászlevet rendeltem, de megint csak pancsolatot kaptam, igaz, ez legalább hideg volt. Nem lehet minden tökéletes.</w:t>
      </w:r>
    </w:p>
    <w:p>
      <w:pPr>
        <w:pStyle w:val="Normal"/>
        <w:ind w:firstLine="720"/>
        <w:jc w:val="both"/>
        <w:rPr>
          <w:sz w:val="24"/>
          <w:szCs w:val="24"/>
        </w:rPr>
      </w:pPr>
      <w:r>
        <w:rPr>
          <w:sz w:val="24"/>
          <w:szCs w:val="24"/>
        </w:rPr>
        <w:t>Dumáltunk erről-arról, és Ace fizetett még egy kört. Ezút</w:t>
        <w:softHyphen/>
        <w:t>tal eperlével próbálkoztam, de azt is porból csinálták. Ace a poharába bámult, aztán megkérdezte:</w:t>
      </w:r>
    </w:p>
    <w:p>
      <w:pPr>
        <w:pStyle w:val="Normal"/>
        <w:ind w:firstLine="720"/>
        <w:jc w:val="both"/>
        <w:rPr>
          <w:sz w:val="24"/>
          <w:szCs w:val="24"/>
        </w:rPr>
      </w:pPr>
      <w:r>
        <w:rPr>
          <w:sz w:val="24"/>
          <w:szCs w:val="24"/>
        </w:rPr>
        <w:t>-Gondoltál már arra, hogy beállj hivatásos tisztnek?</w:t>
      </w:r>
    </w:p>
    <w:p>
      <w:pPr>
        <w:pStyle w:val="Normal"/>
        <w:ind w:firstLine="720"/>
        <w:jc w:val="both"/>
        <w:rPr/>
      </w:pPr>
      <w:r>
        <w:rPr>
          <w:sz w:val="24"/>
          <w:szCs w:val="24"/>
        </w:rPr>
        <w:t>-Mi van? - kérdeztem döbbenten. - Meghülyültél?</w:t>
      </w:r>
    </w:p>
    <w:p>
      <w:pPr>
        <w:pStyle w:val="Normal"/>
        <w:ind w:firstLine="720"/>
        <w:jc w:val="both"/>
        <w:rPr>
          <w:sz w:val="24"/>
          <w:szCs w:val="24"/>
        </w:rPr>
      </w:pPr>
      <w:r>
        <w:rPr>
          <w:sz w:val="24"/>
          <w:szCs w:val="24"/>
        </w:rPr>
        <w:t>-Komolyan mondom. Figyelj, Johnnie! Ez a háború sze</w:t>
        <w:softHyphen/>
        <w:t>rintem még eltart egy darabig. Mindegy, hogy mivel tömik a hátországban a propagandisták az emberek fejét, te meg én, itt a fronton tudjuk, hogy a csótányok nem adják fel olyan könnyen. Miért nem próbálsz meg hosszú távra tervezni? Ha már úgyis egy zenekarban kell játszanod, akkor csak jobb, ha te vagy a karmester, és nem az üstdobot kell cipelned.</w:t>
      </w:r>
    </w:p>
    <w:p>
      <w:pPr>
        <w:pStyle w:val="Normal"/>
        <w:ind w:firstLine="720"/>
        <w:jc w:val="both"/>
        <w:rPr>
          <w:sz w:val="24"/>
          <w:szCs w:val="24"/>
        </w:rPr>
      </w:pPr>
      <w:r>
        <w:rPr>
          <w:sz w:val="24"/>
          <w:szCs w:val="24"/>
        </w:rPr>
        <w:t>Beszélgetésünk váratlan fordulata teljesen elképesztett. Éppen Ace-től vártam volna legkevésbé az ilyesmit.</w:t>
      </w:r>
    </w:p>
    <w:p>
      <w:pPr>
        <w:pStyle w:val="Normal"/>
        <w:ind w:firstLine="720"/>
        <w:jc w:val="both"/>
        <w:rPr>
          <w:sz w:val="24"/>
          <w:szCs w:val="24"/>
        </w:rPr>
      </w:pPr>
      <w:r>
        <w:rPr>
          <w:sz w:val="24"/>
          <w:szCs w:val="24"/>
        </w:rPr>
        <w:t>-És te? Arra gondolsz, hogy tiszti iskolába mész?</w:t>
      </w:r>
    </w:p>
    <w:p>
      <w:pPr>
        <w:pStyle w:val="Normal"/>
        <w:ind w:firstLine="720"/>
        <w:jc w:val="both"/>
        <w:rPr>
          <w:sz w:val="24"/>
          <w:szCs w:val="24"/>
        </w:rPr>
      </w:pPr>
      <w:r>
        <w:rPr>
          <w:sz w:val="24"/>
          <w:szCs w:val="24"/>
        </w:rPr>
        <w:t>-Én? - válaszolta. - Vizsgáltasd meg az agyadat, kisfiam alighanem forr benne a hűtővíz. Nekem hiányzik ehhez az iskolám, és ráadásul tíz évvel idősebb vagyok nálad. Benned viszont megvan minden ahhoz, hogy sikerüljön a tiszti isko</w:t>
        <w:softHyphen/>
        <w:t>lán a felvételi vizsga. Elég magas az IQ-d, hogy megüsd a mi</w:t>
        <w:softHyphen/>
        <w:t>nimális követelményszintet. Lefogadom, hogy ha hivatásos katona leszel, akkor még előttem neveznek ki őrmesternek, és másnap reggel már indulhatsz is a tiszti iskolára.</w:t>
      </w:r>
    </w:p>
    <w:p>
      <w:pPr>
        <w:pStyle w:val="Normal"/>
        <w:ind w:firstLine="720"/>
        <w:jc w:val="both"/>
        <w:rPr>
          <w:sz w:val="24"/>
          <w:szCs w:val="24"/>
        </w:rPr>
      </w:pPr>
      <w:r>
        <w:rPr>
          <w:sz w:val="24"/>
          <w:szCs w:val="24"/>
        </w:rPr>
        <w:t>-Na most már tudom, hogy megőrültél!</w:t>
      </w:r>
    </w:p>
    <w:p>
      <w:pPr>
        <w:pStyle w:val="Normal"/>
        <w:ind w:firstLine="720"/>
        <w:jc w:val="both"/>
        <w:rPr>
          <w:sz w:val="24"/>
          <w:szCs w:val="24"/>
        </w:rPr>
      </w:pPr>
      <w:r>
        <w:rPr>
          <w:sz w:val="24"/>
          <w:szCs w:val="24"/>
        </w:rPr>
        <w:t>-Na, próbálj egyszer az idősebbre hallgatni! Nem szíve</w:t>
        <w:softHyphen/>
        <w:t>sen mondom meg neked, de te pontosan az a típus vagy, akit az emberek szívesen követnek a pusztulásba. Buta, tö</w:t>
        <w:softHyphen/>
        <w:t>rekvő és idealista, pont olyan, mint a nyersanyag, amiből a tiszteket csinálják. Én viszont - én magam vagyok a született altiszt. Egészségesen pesszimista, aki képes arra, hogy egyensúlyba hozza a hozzád hasonlók eltúlzott lelkesedé</w:t>
        <w:softHyphen/>
        <w:t>sét. Egy szép napon kineveznek őrmesternek, és őrmester is maradok a húszadik szolgálati évem utolsó napjáig. Akkor aztán búcsút mondok a szolgálatnak, és elvállalok valami</w:t>
        <w:softHyphen/>
        <w:t>lyen a veteránoknak fenntartott munkát. Rendőr leszek, va</w:t>
        <w:softHyphen/>
        <w:t>lószínűleg. Később feleségül veszek egy kedves, kövér asszonykát, akinek ugyanolyan primitív az ízlése, mint az enyém, sportolgatok egy kicsit, horgászok, és lassanként magamra szedek pár kilót.</w:t>
      </w:r>
    </w:p>
    <w:p>
      <w:pPr>
        <w:pStyle w:val="Normal"/>
        <w:jc w:val="both"/>
        <w:rPr/>
      </w:pPr>
      <w:r>
        <w:rPr>
          <w:sz w:val="24"/>
          <w:szCs w:val="24"/>
        </w:rPr>
        <w:t>Ace mély lélegzetet vett, és folytatta a választási beszédét.</w:t>
      </w:r>
    </w:p>
    <w:p>
      <w:pPr>
        <w:pStyle w:val="Normal"/>
        <w:ind w:firstLine="720"/>
        <w:jc w:val="both"/>
        <w:rPr/>
      </w:pPr>
      <w:r>
        <w:rPr>
          <w:sz w:val="24"/>
          <w:szCs w:val="24"/>
        </w:rPr>
        <w:t>-De te aktív maradsz, és valószínűleg feljutsz a szamárlétra tetejére, és amikor dicsőségesen elpatkolsz, az benne lesz az újságokban. Én meg elolvasom, és büszkén döngethetem a mellem: „Én már akkor ismertem a srácot, amikor egész kicsi volt. Még pénzt is adtam kölcsön neki. Ugyanabban az alegy</w:t>
        <w:softHyphen/>
        <w:t>ségben voltunk altisztek." Na?</w:t>
      </w:r>
    </w:p>
    <w:p>
      <w:pPr>
        <w:pStyle w:val="Normal"/>
        <w:ind w:firstLine="720"/>
        <w:jc w:val="both"/>
        <w:rPr>
          <w:sz w:val="24"/>
          <w:szCs w:val="24"/>
        </w:rPr>
      </w:pPr>
      <w:r>
        <w:rPr>
          <w:sz w:val="24"/>
          <w:szCs w:val="24"/>
        </w:rPr>
        <w:t>-Még nem gondoltam erre - válaszoltam lassan. - Csak a szolgálati időmet akartam végigcsinálni.</w:t>
      </w:r>
    </w:p>
    <w:p>
      <w:pPr>
        <w:pStyle w:val="Normal"/>
        <w:ind w:firstLine="720"/>
        <w:jc w:val="both"/>
        <w:rPr>
          <w:sz w:val="24"/>
          <w:szCs w:val="24"/>
        </w:rPr>
      </w:pPr>
      <w:r>
        <w:rPr>
          <w:sz w:val="24"/>
          <w:szCs w:val="24"/>
        </w:rPr>
        <w:t>Savanyúan elmosolyodott.</w:t>
      </w:r>
    </w:p>
    <w:p>
      <w:pPr>
        <w:pStyle w:val="Normal"/>
        <w:ind w:firstLine="720"/>
        <w:jc w:val="both"/>
        <w:rPr/>
      </w:pPr>
      <w:r>
        <w:rPr>
          <w:sz w:val="24"/>
          <w:szCs w:val="24"/>
        </w:rPr>
        <w:t>-Láttad, hogy akárcsak egyetlenegy önkéntest leszereltek és hazaküldtek volna? Tényleg azt hiszed, hogy két év után le</w:t>
        <w:softHyphen/>
        <w:t>veheted az egyenruhát?</w:t>
      </w:r>
    </w:p>
    <w:p>
      <w:pPr>
        <w:pStyle w:val="Normal"/>
        <w:ind w:firstLine="720"/>
        <w:jc w:val="both"/>
        <w:rPr/>
      </w:pPr>
      <w:r>
        <w:rPr>
          <w:sz w:val="24"/>
          <w:szCs w:val="24"/>
        </w:rPr>
        <w:t>Fején találta a szöget. Amíg tart a háború, addig nem szá</w:t>
        <w:softHyphen/>
        <w:t>mít, hogy mennyi időre jelentkeztél. Legalábbis az M.E.-ben nem. Amíg a körülmények nem változnak meg, .csupán az alapvető hozzáállásunkban van egy kis különbség. Azok, akik csak egy meghatározott időre kötelezték el magukat, beszél</w:t>
        <w:softHyphen/>
        <w:t>gethettek arról, hogy mit is fognak csinálni azután, „ha véget ér ez a kibaszott háború". Egy hivatásos katona nem mond ilyesmit. Ő nem megy sehova, legfeljebb nyugdíjba - már ha megéri azt a kort.</w:t>
      </w:r>
    </w:p>
    <w:p>
      <w:pPr>
        <w:pStyle w:val="Normal"/>
        <w:ind w:firstLine="720"/>
        <w:jc w:val="both"/>
        <w:rPr/>
      </w:pPr>
      <w:r>
        <w:rPr>
          <w:sz w:val="24"/>
          <w:szCs w:val="24"/>
        </w:rPr>
        <w:t>De amíg tart a háború, addig az önkéntesek sem mehetnek sehova. Nincs leszerelés. De ha valaki úgy dönt, hogy beáll hi</w:t>
        <w:softHyphen/>
        <w:t>vatásosnak, és utána valamiért nem tudja leszolgálni a húsz évét - nos, a főnökség meglehetősen szőrszálhasogató, már ami a teljes körű polgárjogot illeti, bár az is igaz, hogy egy percig sem tartana olyan valakit a seregben, aki nem akar ott maradni.</w:t>
      </w:r>
    </w:p>
    <w:p>
      <w:pPr>
        <w:pStyle w:val="Normal"/>
        <w:ind w:firstLine="720"/>
        <w:jc w:val="both"/>
        <w:rPr/>
      </w:pPr>
      <w:r>
        <w:rPr>
          <w:sz w:val="24"/>
          <w:szCs w:val="24"/>
        </w:rPr>
        <w:t>-Lehet, hogy tovább tart, mint két év - vetettem közbe -, de nem lesz mindig háború.</w:t>
      </w:r>
    </w:p>
    <w:p>
      <w:pPr>
        <w:pStyle w:val="Normal"/>
        <w:ind w:firstLine="720"/>
        <w:jc w:val="both"/>
        <w:rPr>
          <w:sz w:val="24"/>
          <w:szCs w:val="24"/>
        </w:rPr>
      </w:pPr>
      <w:r>
        <w:rPr>
          <w:sz w:val="24"/>
          <w:szCs w:val="24"/>
        </w:rPr>
        <w:t>-Tényleg nem?</w:t>
      </w:r>
    </w:p>
    <w:p>
      <w:pPr>
        <w:pStyle w:val="Normal"/>
        <w:ind w:firstLine="720"/>
        <w:jc w:val="both"/>
        <w:rPr>
          <w:sz w:val="24"/>
          <w:szCs w:val="24"/>
        </w:rPr>
      </w:pPr>
      <w:r>
        <w:rPr>
          <w:sz w:val="24"/>
          <w:szCs w:val="24"/>
        </w:rPr>
        <w:t>-Már mért lenne?</w:t>
      </w:r>
    </w:p>
    <w:p>
      <w:pPr>
        <w:pStyle w:val="Normal"/>
        <w:ind w:firstLine="720"/>
        <w:jc w:val="both"/>
        <w:rPr>
          <w:sz w:val="24"/>
          <w:szCs w:val="24"/>
        </w:rPr>
      </w:pPr>
      <w:r>
        <w:rPr>
          <w:sz w:val="24"/>
          <w:szCs w:val="24"/>
        </w:rPr>
        <w:t>-Hát, nem tudom. Az ilyesmiről nem beszélnek velem. De azt tudom, hogy neked nem a háborúval van bajod, Johnnie. Vár rád otthon egy kislány?</w:t>
      </w:r>
    </w:p>
    <w:p>
      <w:pPr>
        <w:pStyle w:val="Normal"/>
        <w:ind w:firstLine="720"/>
        <w:jc w:val="both"/>
        <w:rPr/>
      </w:pPr>
      <w:r>
        <w:rPr>
          <w:sz w:val="24"/>
          <w:szCs w:val="24"/>
        </w:rPr>
        <w:t>-Nem. Az első hónapokban még volt - feleltem óvatosan -, de azután búcsút vettünk egymástól.</w:t>
      </w:r>
    </w:p>
    <w:p>
      <w:pPr>
        <w:pStyle w:val="Normal"/>
        <w:ind w:firstLine="720"/>
        <w:jc w:val="both"/>
        <w:rPr/>
      </w:pPr>
      <w:r>
        <w:rPr>
          <w:sz w:val="24"/>
          <w:szCs w:val="24"/>
        </w:rPr>
        <w:t>-Erre a kegyes hazugságra azért volt szükségem, mert nem akartam Ace-t kiábrándítani. Carmen sosem volt a barátnőm, és ez a lány soha, egyetlen fiúra sem várt. Az viszont igaz, hogy ha nagyritkán írt nekem egy levelet, akkor abban „Ked</w:t>
        <w:softHyphen/>
        <w:t>ves Johnnie-nak" szólított.</w:t>
      </w:r>
    </w:p>
    <w:p>
      <w:pPr>
        <w:pStyle w:val="Normal"/>
        <w:jc w:val="both"/>
        <w:rPr>
          <w:sz w:val="24"/>
          <w:szCs w:val="24"/>
        </w:rPr>
      </w:pPr>
      <w:r>
        <w:rPr>
          <w:sz w:val="24"/>
          <w:szCs w:val="24"/>
        </w:rPr>
        <w:t>Ace bölcsen bólintott.</w:t>
      </w:r>
    </w:p>
    <w:p>
      <w:pPr>
        <w:pStyle w:val="Normal"/>
        <w:ind w:firstLine="720"/>
        <w:jc w:val="both"/>
        <w:rPr/>
      </w:pPr>
      <w:r>
        <w:rPr>
          <w:sz w:val="24"/>
          <w:szCs w:val="24"/>
        </w:rPr>
        <w:t>-Ez a dolgok normális menete, Johnnie. A lányok inkább a civileket választják, akikkel akkor mennek korcsolyázni, amikor éppen kedvük tartja. Ne szomorkodj emiatt fiam, ha majd egyszer nyugállományba vonulsz, tucatjával borulnak a lábad elé, és idősebb fejjel sokkal jobban meg tudod szelídí</w:t>
        <w:softHyphen/>
        <w:t>teni őket. A házasság megtöri a fiatal férfiak gerincét, de meg</w:t>
        <w:softHyphen/>
        <w:t>vigasztalja a vén rókákat.</w:t>
      </w:r>
    </w:p>
    <w:p>
      <w:pPr>
        <w:pStyle w:val="Normal"/>
        <w:jc w:val="both"/>
        <w:rPr>
          <w:sz w:val="24"/>
          <w:szCs w:val="24"/>
        </w:rPr>
      </w:pPr>
      <w:r>
        <w:rPr>
          <w:sz w:val="24"/>
          <w:szCs w:val="24"/>
        </w:rPr>
        <w:t>Egy pillantást vetett a poharamra.</w:t>
      </w:r>
    </w:p>
    <w:p>
      <w:pPr>
        <w:pStyle w:val="Normal"/>
        <w:ind w:firstLine="720"/>
        <w:jc w:val="both"/>
        <w:rPr>
          <w:sz w:val="24"/>
          <w:szCs w:val="24"/>
        </w:rPr>
      </w:pPr>
      <w:r>
        <w:rPr>
          <w:sz w:val="24"/>
          <w:szCs w:val="24"/>
        </w:rPr>
        <w:t>-Hánynom kell, ha látom, hogy mit iszol.</w:t>
      </w:r>
    </w:p>
    <w:p>
      <w:pPr>
        <w:pStyle w:val="Normal"/>
        <w:ind w:firstLine="720"/>
        <w:jc w:val="both"/>
        <w:rPr/>
      </w:pPr>
      <w:r>
        <w:rPr>
          <w:sz w:val="24"/>
          <w:szCs w:val="24"/>
        </w:rPr>
        <w:t>-En is nehezen tartom vissza, ha ránézek a poharadra - fe</w:t>
        <w:softHyphen/>
        <w:t>leltem.</w:t>
      </w:r>
    </w:p>
    <w:p>
      <w:pPr>
        <w:pStyle w:val="Normal"/>
        <w:jc w:val="both"/>
        <w:rPr>
          <w:sz w:val="24"/>
          <w:szCs w:val="24"/>
        </w:rPr>
      </w:pPr>
      <w:r>
        <w:rPr>
          <w:sz w:val="24"/>
          <w:szCs w:val="24"/>
        </w:rPr>
        <w:t>Megvonta a vállát.</w:t>
      </w:r>
    </w:p>
    <w:p>
      <w:pPr>
        <w:pStyle w:val="Normal"/>
        <w:ind w:firstLine="720"/>
        <w:jc w:val="both"/>
        <w:rPr>
          <w:sz w:val="24"/>
          <w:szCs w:val="24"/>
        </w:rPr>
      </w:pPr>
      <w:r>
        <w:rPr>
          <w:sz w:val="24"/>
          <w:szCs w:val="24"/>
        </w:rPr>
        <w:t>-Mint mondtam, ízlések és pofonok különböznek. Azért remélem, hogy gondolkozol a dolgon.</w:t>
      </w:r>
    </w:p>
    <w:p>
      <w:pPr>
        <w:pStyle w:val="Normal"/>
        <w:ind w:firstLine="720"/>
        <w:jc w:val="both"/>
        <w:rPr>
          <w:sz w:val="24"/>
          <w:szCs w:val="24"/>
        </w:rPr>
      </w:pPr>
      <w:r>
        <w:rPr>
          <w:sz w:val="24"/>
          <w:szCs w:val="24"/>
        </w:rPr>
        <w:t>-Persze.</w:t>
      </w:r>
    </w:p>
    <w:p>
      <w:pPr>
        <w:pStyle w:val="Normal"/>
        <w:ind w:firstLine="720"/>
        <w:jc w:val="both"/>
        <w:rPr>
          <w:sz w:val="24"/>
          <w:szCs w:val="24"/>
        </w:rPr>
      </w:pPr>
      <w:r>
        <w:rPr>
          <w:sz w:val="24"/>
          <w:szCs w:val="24"/>
        </w:rPr>
        <w:t>Nem sokkal később Ace hagyta magát rábeszélni egy kár</w:t>
        <w:softHyphen/>
        <w:t>tyapartira, és a nyereményéből nekem is folyósított egy kis kölcsönt. Sétálni indultam. Kicsit rágódni akartam á hallot</w:t>
        <w:softHyphen/>
        <w:t>takon.</w:t>
      </w:r>
    </w:p>
    <w:p>
      <w:pPr>
        <w:pStyle w:val="Normal"/>
        <w:ind w:firstLine="720"/>
        <w:jc w:val="both"/>
        <w:rPr/>
      </w:pPr>
      <w:r>
        <w:rPr>
          <w:sz w:val="24"/>
          <w:szCs w:val="24"/>
        </w:rPr>
        <w:t>Akarok én katonai karriert befutni? Azért döntöttem a Szö</w:t>
        <w:softHyphen/>
        <w:t>vetségi Szolgálat mellett, hogy tiszt lehessen belőlem? Önként jelentkeztem, hogy megkapjam a polgárjogot - vagy talán nem? A hivatásos állomány tagjaként ugyanolyan messze va</w:t>
        <w:softHyphen/>
        <w:t>gyok a polgárjogtól, mintha be sem léptem volna... mert amíg egy katona egyenruhát visel, addig egyáltalán nem választhat. Ez így is volt rendjén - mert ha megengedték volna a Rókák</w:t>
        <w:softHyphen/>
        <w:t>nak, hogy szavazzanak valamiről, akkor lehet, hogy ezek az idióták úgy döntenek, hogy ezentúl tilos kapszulába szállni, és leugrani. Az ilyesmi természetesen megenged-hetetlen.</w:t>
      </w:r>
    </w:p>
    <w:p>
      <w:pPr>
        <w:pStyle w:val="Normal"/>
        <w:ind w:firstLine="720"/>
        <w:jc w:val="both"/>
        <w:rPr/>
      </w:pPr>
      <w:r>
        <w:rPr>
          <w:sz w:val="24"/>
          <w:szCs w:val="24"/>
        </w:rPr>
        <w:t>Ennek ellenére azért léptem be a Szövetségi Szolgálatba, hogy megszerezzem magamnak a polgárjogot.</w:t>
      </w:r>
    </w:p>
    <w:p>
      <w:pPr>
        <w:pStyle w:val="Normal"/>
        <w:jc w:val="both"/>
        <w:rPr>
          <w:sz w:val="24"/>
          <w:szCs w:val="24"/>
        </w:rPr>
      </w:pPr>
      <w:r>
        <w:rPr>
          <w:sz w:val="24"/>
          <w:szCs w:val="24"/>
        </w:rPr>
        <w:t>Tényleg igaz ez?</w:t>
      </w:r>
    </w:p>
    <w:p>
      <w:pPr>
        <w:pStyle w:val="Normal"/>
        <w:jc w:val="both"/>
        <w:rPr>
          <w:sz w:val="24"/>
          <w:szCs w:val="24"/>
        </w:rPr>
      </w:pPr>
      <w:r>
        <w:rPr>
          <w:sz w:val="24"/>
          <w:szCs w:val="24"/>
        </w:rPr>
        <w:t>Tényleg a választás lehetősége volt ilyen fontos a számom</w:t>
        <w:softHyphen/>
        <w:t>ra? Nem, sokkal inkább a presztízs, a büszkeség, a státusz... hogy polgár lehetek.</w:t>
      </w:r>
    </w:p>
    <w:p>
      <w:pPr>
        <w:pStyle w:val="Normal"/>
        <w:jc w:val="both"/>
        <w:rPr>
          <w:sz w:val="24"/>
          <w:szCs w:val="24"/>
        </w:rPr>
      </w:pPr>
      <w:r>
        <w:rPr>
          <w:sz w:val="24"/>
          <w:szCs w:val="24"/>
        </w:rPr>
        <w:t>Valóban ez volt?</w:t>
      </w:r>
    </w:p>
    <w:p>
      <w:pPr>
        <w:pStyle w:val="Normal"/>
        <w:jc w:val="both"/>
        <w:rPr/>
      </w:pPr>
      <w:r>
        <w:rPr>
          <w:sz w:val="24"/>
          <w:szCs w:val="24"/>
        </w:rPr>
        <w:t>A legnagyobb erőfeszítésem ellenére sem tudtam vissza</w:t>
        <w:softHyphen/>
        <w:t>emlékezni arra, hogy miért is lettem katona. Ezenkívül pedig a szavazati jog még senkiből sem csinált polgárt - a Hadnagy a szó legnemesebb értelmében is polgár volt, bár nem érhet</w:t>
        <w:softHyphen/>
        <w:t>te meg azt a napot, amikor először az urnához járulhatott vol</w:t>
        <w:softHyphen/>
        <w:t>na. A „szavazatát" minden egyes bevetésekor leadta.</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Én pedig ugyanezt tettem!</w:t>
      </w:r>
    </w:p>
    <w:p>
      <w:pPr>
        <w:pStyle w:val="Normal"/>
        <w:ind w:firstLine="720"/>
        <w:jc w:val="both"/>
        <w:rPr/>
      </w:pPr>
      <w:r>
        <w:rPr>
          <w:sz w:val="24"/>
          <w:szCs w:val="24"/>
        </w:rPr>
        <w:t>Emlékeim között felcsendült Dubois ezredes hangja: „Pol</w:t>
        <w:softHyphen/>
        <w:t>gárnak lenni egy hitvallás, egy világnézet, egy emocionális meggyőződés arról, hogy az egész magasabb rendű, mint bármelyik része... annak a tudata, hogy a részegység büszke alázattal feláldozhatja magát, csakhogy az egész életben ma</w:t>
        <w:softHyphen/>
        <w:t>radjon."</w:t>
      </w:r>
    </w:p>
    <w:p>
      <w:pPr>
        <w:pStyle w:val="Normal"/>
        <w:ind w:firstLine="720"/>
        <w:jc w:val="both"/>
        <w:rPr/>
      </w:pPr>
      <w:r>
        <w:rPr>
          <w:sz w:val="24"/>
          <w:szCs w:val="24"/>
        </w:rPr>
        <w:t>Még mindig nem tudtam, hogy tényleg vágyat érzek-e egyetlen és számomra oly fontos testemet „pajzsként szere</w:t>
        <w:softHyphen/>
        <w:t>tett hazám és a háború zabolátlan pusztítása közé állítani" -még mindig elfogott a remegés minden egyes ugrás előtt, és a háború rettenetes kínokkal is járhatott. Ennek ellenére most már tudtam, hogy miről beszélt Dubois ezredes. Az M.E. volt az egész, és én a rész. Ha a rohamosztagosok beve</w:t>
        <w:softHyphen/>
        <w:t>tésre indultak, hogy szembeszálljanak a háború pusztítása</w:t>
        <w:softHyphen/>
        <w:t>ival, akkor én ugyanilyen okból mentem velük. A hazafiasság mindig is túl elvont dolog volt a számomra, egy túlzottam ál</w:t>
        <w:softHyphen/>
        <w:t>talános fogalom, nem igazán tudtam mit kezdeni vele. Az M.E. volt a bandám, a közösség, ahová tartoztam. Nekem már csak ez a család maradt. Ők voltak a fivéreim, akiket azelőtt nem ismertem. Közelebb álltak hozzám, mint Carl iskolás ko</w:t>
        <w:softHyphen/>
        <w:t>runkban. Ha elhagyom őket, elvesztem.</w:t>
      </w:r>
    </w:p>
    <w:p>
      <w:pPr>
        <w:pStyle w:val="Normal"/>
        <w:ind w:firstLine="720"/>
        <w:jc w:val="both"/>
        <w:rPr>
          <w:sz w:val="24"/>
          <w:szCs w:val="24"/>
        </w:rPr>
      </w:pPr>
      <w:r>
        <w:rPr>
          <w:sz w:val="24"/>
          <w:szCs w:val="24"/>
        </w:rPr>
        <w:t>-Miért is ne legyek hivatásos katona?</w:t>
      </w:r>
    </w:p>
    <w:p>
      <w:pPr>
        <w:pStyle w:val="Normal"/>
        <w:ind w:firstLine="720"/>
        <w:jc w:val="both"/>
        <w:rPr/>
      </w:pPr>
      <w:r>
        <w:rPr>
          <w:sz w:val="24"/>
          <w:szCs w:val="24"/>
        </w:rPr>
        <w:t>-Oké, rendben - de mi az a baromság, hogy tiszt legyen belőlem? A tiszti iskola már egy egészen másfajta történet. Nagyon szépen el tudtam képzelni, hogy húsz év szolgálat után velem is olyasmi történne, mint amiről Ace beszélt. Ki</w:t>
        <w:softHyphen/>
        <w:t>tüntetések a mellemen, házipapucs a lábamon... vagy, hogy esténként lejárok a veteránok klubjába, és együtt nosztalgi</w:t>
        <w:softHyphen/>
        <w:t>ázok azokkal, akik azelőtt velem voltak. De hogy katonatiszt legyek? Magamban hallottam, hogy mit szólt mindehhez Al Jenkins az egyik átmulatott éjszakán: „Közkatona vagyok, és az is maradok. Ha közkatona vagy, senki sem vár nagy dolgo</w:t>
        <w:softHyphen/>
        <w:t>kat tőled. Ki a fene akar tiszt lenni? Vagy akár altiszt? Ugyan</w:t>
        <w:softHyphen/>
        <w:t>azt a levegőt szívod be, mint ők, nem? Azt eszed, amit ők. Ugyanazokon a bolygókon dobnak le, ugyanúgy beszállsz a kapszulába, mint ők. Neked viszont nem kell aggódnod."</w:t>
      </w:r>
    </w:p>
    <w:p>
      <w:pPr>
        <w:pStyle w:val="Normal"/>
        <w:ind w:firstLine="720"/>
        <w:jc w:val="both"/>
        <w:rPr>
          <w:sz w:val="24"/>
          <w:szCs w:val="24"/>
        </w:rPr>
      </w:pPr>
      <w:r>
        <w:rPr>
          <w:sz w:val="24"/>
          <w:szCs w:val="24"/>
        </w:rPr>
        <w:t>Ebben volt valami igazság. Mit kaptam a csíkjaimért cseré</w:t>
        <w:softHyphen/>
        <w:t>be? - eltekintve a kék foltoktól és a fejfájástól.</w:t>
      </w:r>
    </w:p>
    <w:p>
      <w:pPr>
        <w:pStyle w:val="Normal"/>
        <w:jc w:val="both"/>
        <w:rPr/>
      </w:pPr>
      <w:r>
        <w:rPr>
          <w:sz w:val="24"/>
          <w:szCs w:val="24"/>
        </w:rPr>
        <w:t>Ennek ellenére tudtam, hogy nem utasítom el az előlépte</w:t>
        <w:softHyphen/>
        <w:t>tést, ha kineveznek őrmesternek. Nem lehet nemet monda</w:t>
        <w:softHyphen/>
        <w:t>ni, egy rohamosztagos sosem tesz ilyet. Kilép a sorból, és megcsinálja, amivel megbízták. Ha tiszti iskolába küldik, ak</w:t>
        <w:softHyphen/>
        <w:t>kor elmegy.</w:t>
      </w:r>
    </w:p>
    <w:p>
      <w:pPr>
        <w:pStyle w:val="Normal"/>
        <w:ind w:firstLine="720"/>
        <w:jc w:val="both"/>
        <w:rPr/>
      </w:pPr>
      <w:r>
        <w:rPr>
          <w:sz w:val="24"/>
          <w:szCs w:val="24"/>
        </w:rPr>
        <w:t>Engem persze az életben nem küldenének tiszti iskolára. Ki a fene vagyok én, hogy azt képzelem, valaha is lehet belő</w:t>
        <w:softHyphen/>
        <w:t>lem olyasmi, mint amilyen Rasczak hadnagy volt egykoron?</w:t>
      </w:r>
    </w:p>
    <w:p>
      <w:pPr>
        <w:pStyle w:val="Normal"/>
        <w:ind w:firstLine="720"/>
        <w:jc w:val="both"/>
        <w:rPr/>
      </w:pPr>
      <w:r>
        <w:rPr>
          <w:sz w:val="24"/>
          <w:szCs w:val="24"/>
        </w:rPr>
        <w:t>Sétám során véletlenül elkeveredtem a tiszti iskola épü</w:t>
        <w:softHyphen/>
        <w:t>letéhez, pedig nem akartam idejönni. Egy századnyi kadét tolongott az alakuló téren, futólépésben meneteltek, és semmiben sem különböztek az alapkiképzésen résztvevő újoncoktól. A nap forrón tűzött a térre, és a Rodger Young készenléti szobája hirtelen sokkal, de sokkal barátságosabb</w:t>
        <w:softHyphen/>
        <w:t>nak és hívogatóbbnak tűnt. Az alapkiképzésem befejezése óta sosem kellett a harmincas zsilipnél messzebb menetel</w:t>
        <w:softHyphen/>
        <w:t>nem. A hátam mögött tudtam azt a baromságot, amivel ka</w:t>
        <w:softHyphen/>
        <w:t>tonát faragnak a civilekből.</w:t>
      </w:r>
    </w:p>
    <w:p>
      <w:pPr>
        <w:pStyle w:val="Normal"/>
        <w:ind w:firstLine="720"/>
        <w:jc w:val="both"/>
        <w:rPr/>
      </w:pPr>
      <w:r>
        <w:rPr>
          <w:sz w:val="24"/>
          <w:szCs w:val="24"/>
        </w:rPr>
        <w:t>Egy darabig figyeltem, ahogy átizzadják az egyenruhájukat, és hallottam, ahogy üvöltöznek velük - még az őrmesterek is -, pont, mint az alapkiképzésen. Fegyelem, mint odahaza, a Földön. Megráztam a fejem, és megfordultam... Visszatértem a laktanyába, hátramentem a tiszti szállásokhoz, és bekopog</w:t>
        <w:softHyphen/>
        <w:t>tam Jelly ajtaján.</w:t>
      </w:r>
    </w:p>
    <w:p>
      <w:pPr>
        <w:pStyle w:val="Normal"/>
        <w:ind w:firstLine="720"/>
        <w:jc w:val="both"/>
        <w:rPr>
          <w:sz w:val="24"/>
          <w:szCs w:val="24"/>
        </w:rPr>
      </w:pPr>
      <w:r>
        <w:rPr>
          <w:sz w:val="24"/>
          <w:szCs w:val="24"/>
        </w:rPr>
        <w:t>Otthon volt, lába fent az asztalon, és éppen egy magazint olvasott. Bekopogtam az ajtófélfán. Rám pillantott, és oda</w:t>
        <w:softHyphen/>
        <w:t>vetette:</w:t>
      </w:r>
    </w:p>
    <w:p>
      <w:pPr>
        <w:pStyle w:val="Normal"/>
        <w:ind w:firstLine="720"/>
        <w:jc w:val="both"/>
        <w:rPr>
          <w:sz w:val="24"/>
          <w:szCs w:val="24"/>
        </w:rPr>
      </w:pPr>
      <w:r>
        <w:rPr>
          <w:sz w:val="24"/>
          <w:szCs w:val="24"/>
        </w:rPr>
        <w:t>-Na, mi van?</w:t>
      </w:r>
    </w:p>
    <w:p>
      <w:pPr>
        <w:pStyle w:val="Normal"/>
        <w:ind w:firstLine="720"/>
        <w:jc w:val="both"/>
        <w:rPr>
          <w:sz w:val="24"/>
          <w:szCs w:val="24"/>
        </w:rPr>
      </w:pPr>
      <w:r>
        <w:rPr>
          <w:sz w:val="24"/>
          <w:szCs w:val="24"/>
        </w:rPr>
        <w:t>-Őrmester... akarom mondani, hadnagy...</w:t>
      </w:r>
    </w:p>
    <w:p>
      <w:pPr>
        <w:pStyle w:val="Normal"/>
        <w:ind w:firstLine="720"/>
        <w:jc w:val="both"/>
        <w:rPr>
          <w:sz w:val="24"/>
          <w:szCs w:val="24"/>
        </w:rPr>
      </w:pPr>
      <w:r>
        <w:rPr>
          <w:sz w:val="24"/>
          <w:szCs w:val="24"/>
        </w:rPr>
        <w:t>-Nyögd már ki!</w:t>
      </w:r>
    </w:p>
    <w:p>
      <w:pPr>
        <w:pStyle w:val="Normal"/>
        <w:ind w:firstLine="720"/>
        <w:jc w:val="both"/>
        <w:rPr>
          <w:sz w:val="24"/>
          <w:szCs w:val="24"/>
        </w:rPr>
      </w:pPr>
      <w:r>
        <w:rPr>
          <w:sz w:val="24"/>
          <w:szCs w:val="24"/>
        </w:rPr>
        <w:t>-Uram, hivatásos katona akarok lenni. Levette a lábát az asztalról.</w:t>
      </w:r>
    </w:p>
    <w:p>
      <w:pPr>
        <w:pStyle w:val="Normal"/>
        <w:ind w:firstLine="720"/>
        <w:jc w:val="both"/>
        <w:rPr>
          <w:sz w:val="24"/>
          <w:szCs w:val="24"/>
        </w:rPr>
      </w:pPr>
      <w:r>
        <w:rPr>
          <w:sz w:val="24"/>
          <w:szCs w:val="24"/>
        </w:rPr>
        <w:t>-Emeld fel a jobb kezed!</w:t>
      </w:r>
    </w:p>
    <w:p>
      <w:pPr>
        <w:pStyle w:val="Normal"/>
        <w:jc w:val="both"/>
        <w:rPr>
          <w:sz w:val="24"/>
          <w:szCs w:val="24"/>
        </w:rPr>
      </w:pPr>
      <w:r>
        <w:rPr>
          <w:sz w:val="24"/>
          <w:szCs w:val="24"/>
        </w:rPr>
        <w:t>Felesketett, aztán benyúlt az íróasztalfiókba, és előhúzott néhány űrlapot.</w:t>
      </w:r>
    </w:p>
    <w:p>
      <w:pPr>
        <w:pStyle w:val="Normal"/>
        <w:ind w:firstLine="720"/>
        <w:jc w:val="both"/>
        <w:rPr>
          <w:sz w:val="24"/>
          <w:szCs w:val="24"/>
        </w:rPr>
      </w:pPr>
      <w:r>
        <w:rPr>
          <w:sz w:val="24"/>
          <w:szCs w:val="24"/>
        </w:rPr>
        <w:t>A papírok már kitöltve vártak az aláírásomra, pedig én döntésemről egy árva szót sem szóltam Ace-nek. Most aztán csodálkozhattam, igaz?</w:t>
      </w:r>
    </w:p>
    <w:p>
      <w:pPr>
        <w:pStyle w:val="Normal"/>
        <w:jc w:val="both"/>
        <w:rPr>
          <w:sz w:val="24"/>
          <w:szCs w:val="24"/>
        </w:rPr>
      </w:pPr>
      <w:r>
        <w:rPr>
          <w:sz w:val="24"/>
          <w:szCs w:val="24"/>
        </w:rPr>
      </w:r>
    </w:p>
    <w:p>
      <w:pPr>
        <w:pStyle w:val="Normal"/>
        <w:jc w:val="both"/>
        <w:rPr>
          <w:sz w:val="24"/>
          <w:szCs w:val="24"/>
        </w:rPr>
      </w:pPr>
      <w:r>
        <w:rPr>
          <w:sz w:val="24"/>
          <w:szCs w:val="24"/>
        </w:rPr>
        <w:t>XII</w:t>
      </w:r>
    </w:p>
    <w:p>
      <w:pPr>
        <w:pStyle w:val="Normal"/>
        <w:jc w:val="both"/>
        <w:rPr>
          <w:sz w:val="24"/>
          <w:szCs w:val="24"/>
        </w:rPr>
      </w:pPr>
      <w:r>
        <w:rPr>
          <w:sz w:val="24"/>
          <w:szCs w:val="24"/>
        </w:rPr>
      </w:r>
    </w:p>
    <w:p>
      <w:pPr>
        <w:pStyle w:val="Normal"/>
        <w:ind w:firstLine="720"/>
        <w:jc w:val="both"/>
        <w:rPr/>
      </w:pPr>
      <w:r>
        <w:rPr>
          <w:sz w:val="24"/>
          <w:szCs w:val="24"/>
        </w:rPr>
        <w:t>Egyáltalán nem elegendő, ha egy tiszt csupán tehet</w:t>
        <w:softHyphen/>
        <w:t>séges... Úriembernek kell lennie, magasan képzeth nek, kulturáltnak, lelkiismeretesnek és udvariasnak. Legyen fontos számára a személyes tisztesség... Alá</w:t>
        <w:softHyphen/>
        <w:t>rendeltjeinek egyetlen dicséretreméltó cselekedete se kerülje el a figyelmét, még akkor se, ha csupán egyet</w:t>
        <w:softHyphen/>
        <w:t>len szóval dicséri meg őket. Másfelől pedig nem lehet vak, észre kell vennie az alárendeltek legkisebb hibá</w:t>
        <w:softHyphen/>
        <w:t>ját is.</w:t>
      </w:r>
    </w:p>
    <w:p>
      <w:pPr>
        <w:pStyle w:val="Normal"/>
        <w:ind w:firstLine="720"/>
        <w:jc w:val="both"/>
        <w:rPr>
          <w:sz w:val="24"/>
          <w:szCs w:val="24"/>
        </w:rPr>
      </w:pPr>
      <w:r>
        <w:rPr>
          <w:sz w:val="24"/>
          <w:szCs w:val="24"/>
        </w:rPr>
        <w:t>Bármennyire is demokratikusak azok a politikai elvek, melyekért küzdünk... a hajókat és a legénységet abszolút despotizmussal kell irányítani.</w:t>
      </w:r>
    </w:p>
    <w:p>
      <w:pPr>
        <w:pStyle w:val="Normal"/>
        <w:jc w:val="both"/>
        <w:rPr>
          <w:sz w:val="24"/>
          <w:szCs w:val="24"/>
        </w:rPr>
      </w:pPr>
      <w:r>
        <w:rPr>
          <w:sz w:val="24"/>
          <w:szCs w:val="24"/>
        </w:rPr>
        <w:t>Remélem, hogy megértettem önökkel az önökön nyugvó hihetetlen felelősséget... A lehető legtöbbet kell kihoznunk abból, ami a rendelkezésünkre áll.</w:t>
      </w:r>
    </w:p>
    <w:p>
      <w:pPr>
        <w:pStyle w:val="Normal"/>
        <w:ind w:firstLine="720"/>
        <w:jc w:val="both"/>
        <w:rPr>
          <w:sz w:val="24"/>
          <w:szCs w:val="24"/>
        </w:rPr>
      </w:pPr>
      <w:r>
        <w:rPr>
          <w:sz w:val="24"/>
          <w:szCs w:val="24"/>
        </w:rPr>
        <w:t xml:space="preserve">— </w:t>
      </w:r>
      <w:r>
        <w:rPr>
          <w:sz w:val="24"/>
          <w:szCs w:val="24"/>
        </w:rPr>
        <w:t>John Paul Johnes, 1775. szeptember 14. (részlet az észak-amerikai lázadók hadseregé</w:t>
        <w:softHyphen/>
        <w:t>nek Tengerészeti Bizottságához írt levélbő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A Rodger Young ismét kikötött a bázison, hogy új kapszulákat és új embereket vegyen a fedélzetre. Al Jenkins elesett, ami</w:t>
        <w:softHyphen/>
        <w:t>kor leváltottunk egy másik alegységet - a bevetés alatt a páter is meghalt. Ezenkívül helyettem is találniuk kellett valakit. A vállamon vadonatúj őrmesteri rangjelzést viseltem (Migliaccio utódaként), de biztos voltam benne, hogy mihelyt elhagy</w:t>
        <w:softHyphen/>
        <w:t>tam a hajót, Ace-t is egyből előléptetik. Őrmesteri rangom egyfajta ajánlás volt, Jelly azért léptetett elő, hogy tisztjelölt</w:t>
        <w:softHyphen/>
        <w:t>ként jól startolhassak a hadiakadémián.</w:t>
      </w:r>
    </w:p>
    <w:p>
      <w:pPr>
        <w:pStyle w:val="Normal"/>
        <w:ind w:firstLine="720"/>
        <w:jc w:val="both"/>
        <w:rPr/>
      </w:pPr>
      <w:r>
        <w:rPr>
          <w:sz w:val="24"/>
          <w:szCs w:val="24"/>
        </w:rPr>
        <w:t>Mindez azonban nem akadályozott meg abban, hogy büsz</w:t>
        <w:softHyphen/>
        <w:t>ke legyek új csíkjaimra. "Dagadó mellel sétáltam végig a Flotta kikötői részlegén, és a kijáratnál célba vettem az ügyintéző üvegfülkéjét, hogy lepecsételtessem a papírjaimat. Mialatt az okmányokra vártám, a hátam mögül egy udvarias, tisztelettel</w:t>
        <w:softHyphen/>
        <w:t>jes hangot hallottam:</w:t>
      </w:r>
    </w:p>
    <w:p>
      <w:pPr>
        <w:pStyle w:val="Normal"/>
        <w:ind w:firstLine="720"/>
        <w:jc w:val="both"/>
        <w:rPr>
          <w:sz w:val="24"/>
          <w:szCs w:val="24"/>
        </w:rPr>
      </w:pPr>
      <w:r>
        <w:rPr>
          <w:sz w:val="24"/>
          <w:szCs w:val="24"/>
        </w:rPr>
        <w:t>-Bocsásson meg őrmester, de az a komp, amiből éppen</w:t>
        <w:br/>
        <w:t>kiszállt - az nem a Rodger...?</w:t>
      </w:r>
    </w:p>
    <w:p>
      <w:pPr>
        <w:pStyle w:val="Normal"/>
        <w:ind w:firstLine="720"/>
        <w:jc w:val="both"/>
        <w:rPr/>
      </w:pPr>
      <w:r>
        <w:rPr>
          <w:sz w:val="24"/>
          <w:szCs w:val="24"/>
        </w:rPr>
        <w:t>Megfordultam, hogy szemügyre vehessem a kérdezőt. Egy vékony, enyhén hajlott hátú férfit láttam, tizedesi csíkokkal a karján. Kétségtelenül hozzánk tar...</w:t>
      </w:r>
    </w:p>
    <w:p>
      <w:pPr>
        <w:pStyle w:val="Normal"/>
        <w:ind w:firstLine="720"/>
        <w:jc w:val="both"/>
        <w:rPr>
          <w:sz w:val="24"/>
          <w:szCs w:val="24"/>
        </w:rPr>
      </w:pPr>
      <w:r>
        <w:rPr>
          <w:sz w:val="24"/>
          <w:szCs w:val="24"/>
        </w:rPr>
        <w:t>-Apa!</w:t>
      </w:r>
    </w:p>
    <w:p>
      <w:pPr>
        <w:pStyle w:val="Normal"/>
        <w:jc w:val="both"/>
        <w:rPr>
          <w:sz w:val="24"/>
          <w:szCs w:val="24"/>
        </w:rPr>
      </w:pPr>
      <w:r>
        <w:rPr>
          <w:sz w:val="24"/>
          <w:szCs w:val="24"/>
        </w:rPr>
        <w:t>Ekkor már nyakamban csüngött a tizedes.</w:t>
      </w:r>
    </w:p>
    <w:p>
      <w:pPr>
        <w:pStyle w:val="Normal"/>
        <w:ind w:firstLine="720"/>
        <w:jc w:val="both"/>
        <w:rPr>
          <w:sz w:val="24"/>
          <w:szCs w:val="24"/>
        </w:rPr>
      </w:pPr>
      <w:r>
        <w:rPr>
          <w:sz w:val="24"/>
          <w:szCs w:val="24"/>
        </w:rPr>
        <w:t>-Jüan! Jüan! Ó, kis Johnnie!</w:t>
      </w:r>
    </w:p>
    <w:p>
      <w:pPr>
        <w:pStyle w:val="Normal"/>
        <w:ind w:firstLine="720"/>
        <w:jc w:val="both"/>
        <w:rPr/>
      </w:pPr>
      <w:r>
        <w:rPr>
          <w:sz w:val="24"/>
          <w:szCs w:val="24"/>
        </w:rPr>
        <w:t>Arcon csókoltam, magamhoz öleltem, és sírni kezdtem. A pult túlsó oldalán álló civil alkalmazott valószínűleg még so</w:t>
        <w:softHyphen/>
        <w:t>sem látott két altisztet, akik csókkal üdvözlik egymást. Nos, ha azt láttam volna, hogy csak egy hajszálnyit is magasba húzza a szemöldökét, biztos, hogy beverem a pofáját. Am egy cseppet sem törődtem vele. Túlzottan elfoglalt a váratlan találkozás. A hivatalnoknak kellett emlékeztetnie arra, hogy vigyem ma</w:t>
        <w:softHyphen/>
        <w:t>gammal a papírjaimat.</w:t>
      </w:r>
    </w:p>
    <w:p>
      <w:pPr>
        <w:pStyle w:val="Normal"/>
        <w:ind w:firstLine="720"/>
        <w:jc w:val="both"/>
        <w:rPr>
          <w:sz w:val="24"/>
          <w:szCs w:val="24"/>
        </w:rPr>
      </w:pPr>
      <w:r>
        <w:rPr>
          <w:sz w:val="24"/>
          <w:szCs w:val="24"/>
        </w:rPr>
        <w:t>Időközben letöröltük a könnyeinket, és befejeztük a köz</w:t>
        <w:softHyphen/>
        <w:t>botrányokozást.</w:t>
      </w:r>
    </w:p>
    <w:p>
      <w:pPr>
        <w:pStyle w:val="Normal"/>
        <w:ind w:firstLine="720"/>
        <w:jc w:val="both"/>
        <w:rPr>
          <w:sz w:val="24"/>
          <w:szCs w:val="24"/>
        </w:rPr>
      </w:pPr>
      <w:r>
        <w:rPr>
          <w:sz w:val="24"/>
          <w:szCs w:val="24"/>
        </w:rPr>
        <w:t>-Apa, valahol keressünk egy csendes sarkot, ahol leülhe</w:t>
        <w:softHyphen/>
        <w:br/>
        <w:t>tünk, és beszélgethetünk - mondtam. Szeretném tudni...</w:t>
        <w:br/>
        <w:t>vagyis hát mindent tudni akarok!</w:t>
      </w:r>
    </w:p>
    <w:p>
      <w:pPr>
        <w:pStyle w:val="Normal"/>
        <w:jc w:val="both"/>
        <w:rPr>
          <w:sz w:val="24"/>
          <w:szCs w:val="24"/>
        </w:rPr>
      </w:pPr>
      <w:r>
        <w:rPr>
          <w:sz w:val="24"/>
          <w:szCs w:val="24"/>
        </w:rPr>
        <w:t>Vettem egy mély levegőt, és folytattam:</w:t>
      </w:r>
    </w:p>
    <w:p>
      <w:pPr>
        <w:pStyle w:val="Normal"/>
        <w:ind w:firstLine="720"/>
        <w:jc w:val="both"/>
        <w:rPr>
          <w:sz w:val="24"/>
          <w:szCs w:val="24"/>
        </w:rPr>
      </w:pPr>
      <w:r>
        <w:rPr>
          <w:sz w:val="24"/>
          <w:szCs w:val="24"/>
        </w:rPr>
        <w:t>-Azt hittem, hogy meghaltál.</w:t>
      </w:r>
    </w:p>
    <w:p>
      <w:pPr>
        <w:pStyle w:val="Normal"/>
        <w:ind w:firstLine="720"/>
        <w:jc w:val="both"/>
        <w:rPr>
          <w:sz w:val="24"/>
          <w:szCs w:val="24"/>
        </w:rPr>
      </w:pPr>
      <w:r>
        <w:rPr>
          <w:sz w:val="24"/>
          <w:szCs w:val="24"/>
        </w:rPr>
        <w:t>-Azt azért nem. Egyszer-kétszer közel jártam hozzá, de élek. De figyelj fiam... őrmester. Tényleg meg kell néznem ezt az űrkompot. Ugye, érted...?</w:t>
      </w:r>
    </w:p>
    <w:p>
      <w:pPr>
        <w:pStyle w:val="Normal"/>
        <w:ind w:firstLine="720"/>
        <w:jc w:val="both"/>
        <w:rPr>
          <w:sz w:val="24"/>
          <w:szCs w:val="24"/>
        </w:rPr>
      </w:pPr>
      <w:r>
        <w:rPr>
          <w:sz w:val="24"/>
          <w:szCs w:val="24"/>
        </w:rPr>
        <w:t>-Ó, persze. Ez uRodger Young kompja. Éppen azzal...</w:t>
      </w:r>
    </w:p>
    <w:p>
      <w:pPr>
        <w:pStyle w:val="Normal"/>
        <w:jc w:val="both"/>
        <w:rPr/>
      </w:pPr>
      <w:r>
        <w:rPr>
          <w:sz w:val="24"/>
          <w:szCs w:val="24"/>
        </w:rPr>
        <w:t>Rettenetesen csalódottnak látszott.</w:t>
      </w:r>
    </w:p>
    <w:p>
      <w:pPr>
        <w:pStyle w:val="Normal"/>
        <w:ind w:firstLine="720"/>
        <w:jc w:val="both"/>
        <w:rPr>
          <w:sz w:val="24"/>
          <w:szCs w:val="24"/>
        </w:rPr>
      </w:pPr>
      <w:r>
        <w:rPr>
          <w:sz w:val="24"/>
          <w:szCs w:val="24"/>
        </w:rPr>
        <w:t>-Akkor sietnem kell. Jelentkeznem kell a fedélzeten.</w:t>
        <w:br/>
        <w:t>Reménykedve még hozzátette:</w:t>
      </w:r>
    </w:p>
    <w:p>
      <w:pPr>
        <w:pStyle w:val="Normal"/>
        <w:ind w:firstLine="720"/>
        <w:jc w:val="both"/>
        <w:rPr>
          <w:sz w:val="24"/>
          <w:szCs w:val="24"/>
        </w:rPr>
      </w:pPr>
      <w:r>
        <w:rPr>
          <w:sz w:val="24"/>
          <w:szCs w:val="24"/>
        </w:rPr>
        <w:t>-Ugye, nemsokára te is a fedélzeten leszel? Nem igaz, Juanito? Vagy éppen most mész szabadságra?</w:t>
      </w:r>
    </w:p>
    <w:p>
      <w:pPr>
        <w:pStyle w:val="Normal"/>
        <w:ind w:firstLine="720"/>
        <w:jc w:val="both"/>
        <w:rPr>
          <w:sz w:val="24"/>
          <w:szCs w:val="24"/>
        </w:rPr>
      </w:pPr>
      <w:r>
        <w:rPr>
          <w:sz w:val="24"/>
          <w:szCs w:val="24"/>
        </w:rPr>
        <w:t>-O, nem.</w:t>
      </w:r>
    </w:p>
    <w:p>
      <w:pPr>
        <w:pStyle w:val="Normal"/>
        <w:jc w:val="both"/>
        <w:rPr>
          <w:sz w:val="24"/>
          <w:szCs w:val="24"/>
        </w:rPr>
      </w:pPr>
      <w:r>
        <w:rPr>
          <w:sz w:val="24"/>
          <w:szCs w:val="24"/>
        </w:rPr>
        <w:t>Gyorsan gondolkozni kezdtem. Micsoda hülye tréfája a sorsnak!</w:t>
      </w:r>
    </w:p>
    <w:p>
      <w:pPr>
        <w:pStyle w:val="Normal"/>
        <w:ind w:firstLine="720"/>
        <w:jc w:val="both"/>
        <w:rPr/>
      </w:pPr>
      <w:r>
        <w:rPr>
          <w:sz w:val="24"/>
          <w:szCs w:val="24"/>
        </w:rPr>
        <w:t>-Figyelj, apa! Pontosan ismerem a menetrendet. Még legalább egy óráig eltart, amíg a fedélzetre léphetsz. A leszálló</w:t>
        <w:softHyphen/>
        <w:br/>
        <w:t>egységnek nem kell sietnie. Szépen visszatér az űrbe, mihelyt</w:t>
      </w:r>
    </w:p>
    <w:p>
      <w:pPr>
        <w:pStyle w:val="Normal"/>
        <w:jc w:val="both"/>
        <w:rPr>
          <w:sz w:val="24"/>
          <w:szCs w:val="24"/>
        </w:rPr>
      </w:pPr>
      <w:r>
        <w:rPr>
          <w:sz w:val="24"/>
          <w:szCs w:val="24"/>
        </w:rPr>
        <w:t>a Rog megkerülte a bolygót, hacsak a pilóta nem várja meg a következő alkalmat. A lehető legkevesebb üzemanyag felhasz</w:t>
        <w:softHyphen/>
        <w:t>nálásával akarják felküldeni. - A kompba először be kell pa</w:t>
        <w:softHyphen/>
        <w:t>kolni a rakományt.</w:t>
      </w:r>
    </w:p>
    <w:p>
      <w:pPr>
        <w:pStyle w:val="Normal"/>
        <w:jc w:val="both"/>
        <w:rPr>
          <w:sz w:val="24"/>
          <w:szCs w:val="24"/>
        </w:rPr>
      </w:pPr>
      <w:r>
        <w:rPr>
          <w:sz w:val="24"/>
          <w:szCs w:val="24"/>
        </w:rPr>
        <w:t>Kétkedve nézett rám.</w:t>
      </w:r>
    </w:p>
    <w:p>
      <w:pPr>
        <w:pStyle w:val="Normal"/>
        <w:ind w:firstLine="720"/>
        <w:jc w:val="both"/>
        <w:rPr>
          <w:sz w:val="24"/>
          <w:szCs w:val="24"/>
        </w:rPr>
      </w:pPr>
      <w:r>
        <w:rPr>
          <w:sz w:val="24"/>
          <w:szCs w:val="24"/>
        </w:rPr>
        <w:t>-A parancsom egyértelműen úgy szól, hogy azonnal je</w:t>
        <w:softHyphen/>
        <w:t>lentkezzek az első, rendelkezésemre álló komp pilótájánál.</w:t>
      </w:r>
    </w:p>
    <w:p>
      <w:pPr>
        <w:pStyle w:val="Normal"/>
        <w:ind w:firstLine="720"/>
        <w:jc w:val="both"/>
        <w:rPr>
          <w:sz w:val="24"/>
          <w:szCs w:val="24"/>
        </w:rPr>
      </w:pPr>
      <w:r>
        <w:rPr>
          <w:sz w:val="24"/>
          <w:szCs w:val="24"/>
        </w:rPr>
        <w:t>-Apa, apa! Miért kell ennyire ragaszkodnod az előírás</w:t>
        <w:br/>
        <w:t>szövegéhez? A lánynak, aki ezt a vastojást vezeti annyira</w:t>
        <w:br/>
        <w:t>mindegy, hogy most rögtön a fedélzetre mész, vagy csak köz</w:t>
        <w:softHyphen/>
        <w:t>-</w:t>
        <w:br/>
        <w:t>vetlenül azelőtt, hogy bezárná a zsilipeket. Ezenkívül felszál-</w:t>
        <w:softHyphen/>
        <w:br/>
        <w:t>lás előtt a hangszóró bejelenti az indulást itt, a csarnokban.</w:t>
        <w:br/>
        <w:t>Pontosan tíz perccel a rakéták begyújtása előtt. Nem lehet le</w:t>
        <w:softHyphen/>
        <w:br/>
        <w:t>késni a járatról.</w:t>
      </w:r>
    </w:p>
    <w:p>
      <w:pPr>
        <w:pStyle w:val="Normal"/>
        <w:ind w:firstLine="720"/>
        <w:jc w:val="both"/>
        <w:rPr>
          <w:sz w:val="24"/>
          <w:szCs w:val="24"/>
        </w:rPr>
      </w:pPr>
      <w:r>
        <w:rPr>
          <w:sz w:val="24"/>
          <w:szCs w:val="24"/>
        </w:rPr>
        <w:t>Hagyta, hogy belekaroljak, és magammal vonszoljam a sa</w:t>
        <w:softHyphen/>
        <w:t>rokban álló fotelekhez. Amikor leültünk egymással szemben, megkérdezte:</w:t>
      </w:r>
    </w:p>
    <w:p>
      <w:pPr>
        <w:pStyle w:val="Normal"/>
        <w:ind w:firstLine="720"/>
        <w:jc w:val="both"/>
        <w:rPr>
          <w:sz w:val="24"/>
          <w:szCs w:val="24"/>
        </w:rPr>
      </w:pPr>
      <w:r>
        <w:rPr>
          <w:sz w:val="24"/>
          <w:szCs w:val="24"/>
        </w:rPr>
        <w:t>-Ezzel a komppal jössz te is vissza, Jüan? Vagy csak később?</w:t>
        <w:br/>
        <w:t>-Hát...</w:t>
      </w:r>
    </w:p>
    <w:p>
      <w:pPr>
        <w:pStyle w:val="Normal"/>
        <w:ind w:firstLine="720"/>
        <w:jc w:val="both"/>
        <w:rPr>
          <w:sz w:val="24"/>
          <w:szCs w:val="24"/>
        </w:rPr>
      </w:pPr>
      <w:r>
        <w:rPr>
          <w:sz w:val="24"/>
          <w:szCs w:val="24"/>
        </w:rPr>
        <w:t>Megmutattam neki a parancsaimat. Úgy éreztem, ezzel tu</w:t>
        <w:softHyphen/>
        <w:t>dom a legegyszerűbb módon elmesélni, mi lesz velem. Hajók az éjszakában, amelyek némán és láthatatlanul elsuhannak egymás mellett - micsoda hülye, régi közhely!</w:t>
      </w:r>
    </w:p>
    <w:p>
      <w:pPr>
        <w:pStyle w:val="Normal"/>
        <w:jc w:val="both"/>
        <w:rPr/>
      </w:pPr>
      <w:r>
        <w:rPr>
          <w:sz w:val="24"/>
          <w:szCs w:val="24"/>
        </w:rPr>
        <w:t>Könnybe lábadó szemmel olvasta el a papírjaimat, én pe</w:t>
        <w:softHyphen/>
        <w:t>dig gyorsan azt mondtam:</w:t>
      </w:r>
    </w:p>
    <w:p>
      <w:pPr>
        <w:pStyle w:val="Normal"/>
        <w:ind w:firstLine="720"/>
        <w:jc w:val="both"/>
        <w:rPr>
          <w:sz w:val="24"/>
          <w:szCs w:val="24"/>
        </w:rPr>
      </w:pPr>
      <w:r>
        <w:rPr>
          <w:sz w:val="24"/>
          <w:szCs w:val="24"/>
        </w:rPr>
        <w:t>-Figyelj apa! Megpróbálok visszakerülni ugyanerre a ha</w:t>
        <w:softHyphen/>
        <w:t>jóra. Nem akarok más bandát, csak a Rókákat. Ha pedig egy</w:t>
        <w:softHyphen/>
        <w:t>szer már fent leszel a fedélzeten... Ó, tudom, hogy csalódott vagy, de...</w:t>
      </w:r>
    </w:p>
    <w:p>
      <w:pPr>
        <w:pStyle w:val="Normal"/>
        <w:ind w:firstLine="720"/>
        <w:jc w:val="both"/>
        <w:rPr>
          <w:sz w:val="24"/>
          <w:szCs w:val="24"/>
        </w:rPr>
      </w:pPr>
      <w:r>
        <w:rPr>
          <w:sz w:val="24"/>
          <w:szCs w:val="24"/>
        </w:rPr>
        <w:t>-Cseppet sem vagyok csalódott, Jüan.</w:t>
      </w:r>
    </w:p>
    <w:p>
      <w:pPr>
        <w:pStyle w:val="Normal"/>
        <w:ind w:firstLine="720"/>
        <w:jc w:val="both"/>
        <w:rPr>
          <w:sz w:val="24"/>
          <w:szCs w:val="24"/>
        </w:rPr>
      </w:pPr>
      <w:r>
        <w:rPr>
          <w:sz w:val="24"/>
          <w:szCs w:val="24"/>
        </w:rPr>
        <w:t>-Tessék?</w:t>
      </w:r>
    </w:p>
    <w:p>
      <w:pPr>
        <w:pStyle w:val="Normal"/>
        <w:jc w:val="both"/>
        <w:rPr>
          <w:sz w:val="24"/>
          <w:szCs w:val="24"/>
        </w:rPr>
      </w:pPr>
      <w:r>
        <w:rPr>
          <w:sz w:val="24"/>
          <w:szCs w:val="24"/>
        </w:rPr>
        <w:t>A büszkeségtől könnyezem. Tiszt lesz a fiamból. Az én kis Johnnie-m. Annyira vártam ezt a napot. Úgyhogy, tudok még egy kicsit várni.</w:t>
      </w:r>
    </w:p>
    <w:p>
      <w:pPr>
        <w:pStyle w:val="Normal"/>
        <w:jc w:val="both"/>
        <w:rPr>
          <w:sz w:val="24"/>
          <w:szCs w:val="24"/>
        </w:rPr>
      </w:pPr>
      <w:r>
        <w:rPr>
          <w:sz w:val="24"/>
          <w:szCs w:val="24"/>
        </w:rPr>
        <w:t>Elmosolyodott, miközben könnyek futottak végig az arcán.</w:t>
      </w:r>
    </w:p>
    <w:p>
      <w:pPr>
        <w:pStyle w:val="Normal"/>
        <w:ind w:firstLine="720"/>
        <w:jc w:val="both"/>
        <w:rPr>
          <w:sz w:val="24"/>
          <w:szCs w:val="24"/>
        </w:rPr>
      </w:pPr>
      <w:r>
        <w:rPr>
          <w:sz w:val="24"/>
          <w:szCs w:val="24"/>
        </w:rPr>
        <w:t>-Szépen megnőttél, fiam. És meg is erősödtél.</w:t>
      </w:r>
    </w:p>
    <w:p>
      <w:pPr>
        <w:pStyle w:val="Normal"/>
        <w:ind w:firstLine="720"/>
        <w:jc w:val="both"/>
        <w:rPr/>
      </w:pPr>
      <w:r>
        <w:rPr>
          <w:sz w:val="24"/>
          <w:szCs w:val="24"/>
        </w:rPr>
        <w:t>-Ó, persze. De figyelj, apa, még nem vagyok tiszt, és lehet, hogy csak néhány napig leszek távol a Rogról. Úgy értem, né</w:t>
        <w:softHyphen/>
        <w:t>ha egész hamar kirakják az embert, és...</w:t>
      </w:r>
    </w:p>
    <w:p>
      <w:pPr>
        <w:pStyle w:val="Normal"/>
        <w:ind w:firstLine="720"/>
        <w:jc w:val="both"/>
        <w:rPr>
          <w:sz w:val="24"/>
          <w:szCs w:val="24"/>
        </w:rPr>
      </w:pPr>
      <w:r>
        <w:rPr>
          <w:sz w:val="24"/>
          <w:szCs w:val="24"/>
        </w:rPr>
        <w:t>-Csend legyen, fiatalember! Nem akarok ilyet hallani!</w:t>
      </w:r>
    </w:p>
    <w:p>
      <w:pPr>
        <w:pStyle w:val="Normal"/>
        <w:ind w:firstLine="720"/>
        <w:jc w:val="both"/>
        <w:rPr>
          <w:sz w:val="24"/>
          <w:szCs w:val="24"/>
        </w:rPr>
      </w:pPr>
      <w:r>
        <w:rPr>
          <w:sz w:val="24"/>
          <w:szCs w:val="24"/>
        </w:rPr>
        <w:t>-Tessék?</w:t>
      </w:r>
    </w:p>
    <w:p>
      <w:pPr>
        <w:pStyle w:val="Normal"/>
        <w:ind w:firstLine="720"/>
        <w:jc w:val="both"/>
        <w:rPr/>
      </w:pPr>
      <w:r>
        <w:rPr>
          <w:sz w:val="24"/>
          <w:szCs w:val="24"/>
        </w:rPr>
        <w:t>-Sikerülni fog! Ne is beszéljünk olyasmiről, hogy meg</w:t>
        <w:softHyphen/>
        <w:t>buksz a felvételi vizsgán.Elvigyorodott.</w:t>
      </w:r>
    </w:p>
    <w:p>
      <w:pPr>
        <w:pStyle w:val="Normal"/>
        <w:ind w:firstLine="720"/>
        <w:jc w:val="both"/>
        <w:rPr>
          <w:sz w:val="24"/>
          <w:szCs w:val="24"/>
        </w:rPr>
      </w:pPr>
      <w:r>
        <w:rPr>
          <w:sz w:val="24"/>
          <w:szCs w:val="24"/>
        </w:rPr>
        <w:t>-Most fordult elő először, hogy egy őrmesternek azt mondhattam, fogja be a száját.</w:t>
      </w:r>
    </w:p>
    <w:p>
      <w:pPr>
        <w:pStyle w:val="Normal"/>
        <w:ind w:firstLine="720"/>
        <w:jc w:val="both"/>
        <w:rPr>
          <w:sz w:val="24"/>
          <w:szCs w:val="24"/>
        </w:rPr>
      </w:pPr>
      <w:r>
        <w:rPr>
          <w:sz w:val="24"/>
          <w:szCs w:val="24"/>
        </w:rPr>
        <w:t>-Hát... majd igyekszem összeszedni magam, apa.Ha pedig sikerült, akkor megpróbálok vissza-kerülni a jó öreg Rog TZ.. De...</w:t>
      </w:r>
    </w:p>
    <w:p>
      <w:pPr>
        <w:pStyle w:val="Normal"/>
        <w:jc w:val="both"/>
        <w:rPr/>
      </w:pPr>
      <w:r>
        <w:rPr>
          <w:sz w:val="24"/>
          <w:szCs w:val="24"/>
        </w:rPr>
        <w:t>Elakadtam.</w:t>
      </w:r>
    </w:p>
    <w:p>
      <w:pPr>
        <w:pStyle w:val="Normal"/>
        <w:ind w:firstLine="720"/>
        <w:jc w:val="both"/>
        <w:rPr/>
      </w:pPr>
      <w:r>
        <w:rPr>
          <w:sz w:val="24"/>
          <w:szCs w:val="24"/>
        </w:rPr>
        <w:t>-Igen, tudom. Hiába nyújtasz be kérvényt, ha nincs üres szolgálati hely a számodra. Emiatt igazán nem érdemes ide</w:t>
        <w:softHyphen/>
        <w:t>geskedned. Örüljünk annak, hogy találkoztunk, és ne gondol</w:t>
        <w:softHyphen/>
        <w:t>junk a holnapra - annyira büszke vagyok rád, hogy ujjongani tudnék az örömtől. Mi történt veled, Johnnie?</w:t>
      </w:r>
    </w:p>
    <w:p>
      <w:pPr>
        <w:pStyle w:val="Normal"/>
        <w:ind w:firstLine="720"/>
        <w:jc w:val="both"/>
        <w:rPr>
          <w:sz w:val="24"/>
          <w:szCs w:val="24"/>
        </w:rPr>
      </w:pPr>
      <w:r>
        <w:rPr>
          <w:sz w:val="24"/>
          <w:szCs w:val="24"/>
        </w:rPr>
        <w:t>-Ó, minden jó volt, egész jó.</w:t>
      </w:r>
    </w:p>
    <w:p>
      <w:pPr>
        <w:pStyle w:val="Normal"/>
        <w:jc w:val="both"/>
        <w:rPr>
          <w:sz w:val="24"/>
          <w:szCs w:val="24"/>
        </w:rPr>
      </w:pPr>
      <w:r>
        <w:rPr>
          <w:sz w:val="24"/>
          <w:szCs w:val="24"/>
        </w:rPr>
        <w:t>Arra gondoltam, hogy alapvetően nincs is semmi baj. Apámnak a Rókák között jobb sorsa lesz, mint bármelyik más csapatban. Itt mindenki a barátom... törődni fognak vele, és segítenek neki életben maradni. Persze azért előtte még kül</w:t>
        <w:softHyphen/>
        <w:t>dök egy táviratot Ace-nek - apámtól még az is kitelik, hogy meg sem említi a rokonságunkat.</w:t>
      </w:r>
    </w:p>
    <w:p>
      <w:pPr>
        <w:pStyle w:val="Normal"/>
        <w:ind w:firstLine="720"/>
        <w:jc w:val="both"/>
        <w:rPr>
          <w:sz w:val="24"/>
          <w:szCs w:val="24"/>
        </w:rPr>
      </w:pPr>
      <w:r>
        <w:rPr>
          <w:sz w:val="24"/>
          <w:szCs w:val="24"/>
        </w:rPr>
        <w:t>-Apa, mióta vagy a hadseregben?</w:t>
      </w:r>
    </w:p>
    <w:p>
      <w:pPr>
        <w:pStyle w:val="Normal"/>
        <w:ind w:firstLine="720"/>
        <w:jc w:val="both"/>
        <w:rPr>
          <w:sz w:val="24"/>
          <w:szCs w:val="24"/>
        </w:rPr>
      </w:pPr>
      <w:r>
        <w:rPr>
          <w:sz w:val="24"/>
          <w:szCs w:val="24"/>
        </w:rPr>
        <w:t>-Nagyjából egy éve.</w:t>
      </w:r>
    </w:p>
    <w:p>
      <w:pPr>
        <w:pStyle w:val="Normal"/>
        <w:jc w:val="both"/>
        <w:rPr>
          <w:sz w:val="24"/>
          <w:szCs w:val="24"/>
        </w:rPr>
      </w:pPr>
      <w:r>
        <w:rPr>
          <w:sz w:val="24"/>
          <w:szCs w:val="24"/>
        </w:rPr>
        <w:t>És máris tizedes!</w:t>
      </w:r>
    </w:p>
    <w:p>
      <w:pPr>
        <w:pStyle w:val="Normal"/>
        <w:jc w:val="both"/>
        <w:rPr>
          <w:sz w:val="24"/>
          <w:szCs w:val="24"/>
        </w:rPr>
      </w:pPr>
      <w:r>
        <w:rPr>
          <w:sz w:val="24"/>
          <w:szCs w:val="24"/>
        </w:rPr>
        <w:t>Apám zordan elmosolyodott.</w:t>
      </w:r>
    </w:p>
    <w:p>
      <w:pPr>
        <w:pStyle w:val="Normal"/>
        <w:ind w:firstLine="720"/>
        <w:jc w:val="both"/>
        <w:rPr/>
      </w:pPr>
      <w:r>
        <w:rPr>
          <w:sz w:val="24"/>
          <w:szCs w:val="24"/>
        </w:rPr>
        <w:t>-Manapság gyorsan előléptetik az embert.</w:t>
      </w:r>
    </w:p>
    <w:p>
      <w:pPr>
        <w:pStyle w:val="Normal"/>
        <w:jc w:val="both"/>
        <w:rPr>
          <w:sz w:val="24"/>
          <w:szCs w:val="24"/>
        </w:rPr>
      </w:pPr>
      <w:r>
        <w:rPr>
          <w:sz w:val="24"/>
          <w:szCs w:val="24"/>
        </w:rPr>
        <w:t>Nem kellett töprengenem azon, hogy mire is gondolt. A veszteséglista. Sosem volt annyi kiképzett katonánk, hogy betölthessük vele az üres helyeket Így aztán azt mondtam:</w:t>
      </w:r>
    </w:p>
    <w:p>
      <w:pPr>
        <w:pStyle w:val="Normal"/>
        <w:ind w:firstLine="720"/>
        <w:jc w:val="both"/>
        <w:rPr/>
      </w:pPr>
      <w:r>
        <w:rPr>
          <w:sz w:val="24"/>
          <w:szCs w:val="24"/>
        </w:rPr>
        <w:t>-Szóval... apa, te... izé... úgy értem... Nem vagy egy kicsit idős a katonáskodáshoz? Vagyis hát, ott van még a Flotta, az ellátó osztagok, vagy valamilyen kényelmes...</w:t>
      </w:r>
    </w:p>
    <w:p>
      <w:pPr>
        <w:pStyle w:val="Normal"/>
        <w:ind w:firstLine="720"/>
        <w:jc w:val="both"/>
        <w:rPr>
          <w:sz w:val="24"/>
          <w:szCs w:val="24"/>
        </w:rPr>
      </w:pPr>
      <w:r>
        <w:rPr>
          <w:sz w:val="24"/>
          <w:szCs w:val="24"/>
        </w:rPr>
        <w:t>-Rohamosztagos akartam lenni, és azonnal elfogadtak -</w:t>
        <w:br/>
        <w:t>válaszolta nyomatékosan. - És nem is vagyok idősebb a leg</w:t>
        <w:softHyphen/>
        <w:br/>
        <w:t>több őrmesternél - van, akinél még fiatalabb is, ha már velük</w:t>
        <w:br/>
        <w:t>hasonlítasz össze. A puszta tény, hogy huszonkét esztendővel</w:t>
        <w:br/>
        <w:t>öregebb vagyok nálad, fiam, még nem jelenti azt, hogy toló</w:t>
        <w:softHyphen/>
        <w:br/>
        <w:t>kocsiban kell furikáznom. Egyébként pedig a kornak is meg</w:t>
        <w:softHyphen/>
        <w:br/>
        <w:t>vannak a maga előnyei.</w:t>
      </w:r>
    </w:p>
    <w:p>
      <w:pPr>
        <w:pStyle w:val="Normal"/>
        <w:ind w:firstLine="720"/>
        <w:jc w:val="both"/>
        <w:rPr>
          <w:sz w:val="24"/>
          <w:szCs w:val="24"/>
        </w:rPr>
      </w:pPr>
      <w:r>
        <w:rPr>
          <w:sz w:val="24"/>
          <w:szCs w:val="24"/>
        </w:rPr>
        <w:t>Volt abban valami, amit mondott. Emlékeztem rá, hogy Zim őrmester is mindig az idősebb férfiakat próbálta ki, amikor kiosztotta az újonctisztesi csíkokat. Az apám pedig bizto</w:t>
        <w:softHyphen/>
        <w:t>san nem követte el azt a szörnyű hibát az alapképzése során, mint én - őt aztán nem korbácsolták meg. Valószínűleg még be sem fejezte az alapkiképzését, és máris tudták, hogy altiszt lesz belőle. A hadseregnek rengeteg valóban felnőtt férfira van szüksége az altiszti állományban, hiszen a sereg egy rend</w:t>
        <w:softHyphen/>
        <w:t>kívül atyáskodó szervezet.</w:t>
      </w:r>
    </w:p>
    <w:p>
      <w:pPr>
        <w:pStyle w:val="Normal"/>
        <w:ind w:firstLine="720"/>
        <w:jc w:val="both"/>
        <w:rPr/>
      </w:pPr>
      <w:r>
        <w:rPr>
          <w:sz w:val="24"/>
          <w:szCs w:val="24"/>
        </w:rPr>
        <w:t>Nem kellett megkérdeznem tőle, hogy miért éppen a ro-hamosztagosokat választotta, vagy hogy miért pont az én hajómra jelentkezett - szívet melengető érzés volt, és bol</w:t>
        <w:softHyphen/>
        <w:t>dogabb voltam, mintha bármilyen szép szavakkal is dicsért volna meg. Azt sem akartam megkérdezni tőle, hogy miért állt be önkéntesnek. Éreztem, hogy tudom az okát. Anyám. Egyikünk sem beszélt róla - ez a seb még mindig fájt.</w:t>
      </w:r>
    </w:p>
    <w:p>
      <w:pPr>
        <w:pStyle w:val="Normal"/>
        <w:jc w:val="both"/>
        <w:rPr>
          <w:sz w:val="24"/>
          <w:szCs w:val="24"/>
        </w:rPr>
      </w:pPr>
      <w:r>
        <w:rPr>
          <w:sz w:val="24"/>
          <w:szCs w:val="24"/>
        </w:rPr>
        <w:t>Gyorsan témát váltottam.</w:t>
      </w:r>
    </w:p>
    <w:p>
      <w:pPr>
        <w:pStyle w:val="Normal"/>
        <w:ind w:firstLine="720"/>
        <w:jc w:val="both"/>
        <w:rPr>
          <w:sz w:val="24"/>
          <w:szCs w:val="24"/>
        </w:rPr>
      </w:pPr>
      <w:r>
        <w:rPr>
          <w:sz w:val="24"/>
          <w:szCs w:val="24"/>
        </w:rPr>
        <w:t>-Mesélj, apa! Meséld el, hol jártál, és mit csináltál!</w:t>
      </w:r>
    </w:p>
    <w:p>
      <w:pPr>
        <w:pStyle w:val="Normal"/>
        <w:ind w:firstLine="720"/>
        <w:jc w:val="both"/>
        <w:rPr>
          <w:sz w:val="24"/>
          <w:szCs w:val="24"/>
        </w:rPr>
      </w:pPr>
      <w:r>
        <w:rPr>
          <w:sz w:val="24"/>
          <w:szCs w:val="24"/>
        </w:rPr>
        <w:t>-Először San Martinban voltam kiképzésen.</w:t>
      </w:r>
    </w:p>
    <w:p>
      <w:pPr>
        <w:pStyle w:val="Normal"/>
        <w:ind w:firstLine="720"/>
        <w:jc w:val="both"/>
        <w:rPr>
          <w:sz w:val="24"/>
          <w:szCs w:val="24"/>
        </w:rPr>
      </w:pPr>
      <w:r>
        <w:rPr>
          <w:sz w:val="24"/>
          <w:szCs w:val="24"/>
        </w:rPr>
        <w:t>-Tessék? Nem Currie-ben?</w:t>
      </w:r>
    </w:p>
    <w:p>
      <w:pPr>
        <w:pStyle w:val="Normal"/>
        <w:ind w:firstLine="720"/>
        <w:jc w:val="both"/>
        <w:rPr/>
      </w:pPr>
      <w:r>
        <w:rPr>
          <w:sz w:val="24"/>
          <w:szCs w:val="24"/>
        </w:rPr>
        <w:t>-Ez egy új tábor. De a régi jó szekírozás, ahogy hallot</w:t>
        <w:softHyphen/>
        <w:t>tam. Felgyorsították a kiképzést, két hónappal rövidebb lett, és a hétvégén sincs eltávozás. Aztán benyújtottam a kérelme</w:t>
        <w:softHyphen/>
        <w:t>met, hogy a Rodger Youngon akarok szolgálni. Nem jött össze, úgyhogy McSlattery Önkénteseinél csapódtam be. Jó kis banda.</w:t>
      </w:r>
    </w:p>
    <w:p>
      <w:pPr>
        <w:pStyle w:val="Normal"/>
        <w:ind w:firstLine="720"/>
        <w:jc w:val="both"/>
        <w:rPr>
          <w:sz w:val="24"/>
          <w:szCs w:val="24"/>
        </w:rPr>
      </w:pPr>
      <w:r>
        <w:rPr>
          <w:sz w:val="24"/>
          <w:szCs w:val="24"/>
        </w:rPr>
        <w:t>-Igen, tudom.</w:t>
      </w:r>
    </w:p>
    <w:p>
      <w:pPr>
        <w:pStyle w:val="Normal"/>
        <w:ind w:firstLine="720"/>
        <w:jc w:val="both"/>
        <w:rPr>
          <w:sz w:val="24"/>
          <w:szCs w:val="24"/>
        </w:rPr>
      </w:pPr>
      <w:r>
        <w:rPr>
          <w:sz w:val="24"/>
          <w:szCs w:val="24"/>
        </w:rPr>
        <w:t>-Azt beszélték róluk, hogy durvák, kemények és harapósak - majdnem olyan jók, mint a Rókák.</w:t>
      </w:r>
    </w:p>
    <w:p>
      <w:pPr>
        <w:pStyle w:val="Normal"/>
        <w:ind w:firstLine="720"/>
        <w:jc w:val="both"/>
        <w:rPr/>
      </w:pPr>
      <w:r>
        <w:rPr>
          <w:sz w:val="24"/>
          <w:szCs w:val="24"/>
        </w:rPr>
        <w:t>-Talán azt kellett volna mondanom, hogy jó kis banda</w:t>
        <w:br/>
        <w:t>volt. Végigcsináltam velük pár bevetést, és amikor néhány</w:t>
        <w:br/>
        <w:t>srác fűbe harapott, megkaptam ezeket, itt.</w:t>
      </w:r>
    </w:p>
    <w:p>
      <w:pPr>
        <w:pStyle w:val="Normal"/>
        <w:jc w:val="both"/>
        <w:rPr>
          <w:sz w:val="24"/>
          <w:szCs w:val="24"/>
        </w:rPr>
      </w:pPr>
      <w:r>
        <w:rPr>
          <w:sz w:val="24"/>
          <w:szCs w:val="24"/>
        </w:rPr>
        <w:t>Futó pillantást vetett a csíkjaira.</w:t>
      </w:r>
    </w:p>
    <w:p>
      <w:pPr>
        <w:pStyle w:val="Normal"/>
        <w:ind w:firstLine="720"/>
        <w:jc w:val="both"/>
        <w:rPr>
          <w:sz w:val="24"/>
          <w:szCs w:val="24"/>
        </w:rPr>
      </w:pPr>
      <w:r>
        <w:rPr>
          <w:sz w:val="24"/>
          <w:szCs w:val="24"/>
        </w:rPr>
        <w:t>-Már tizedes voltam, amikor ledobtak minket a Sheolra...</w:t>
      </w:r>
    </w:p>
    <w:p>
      <w:pPr>
        <w:pStyle w:val="Normal"/>
        <w:ind w:firstLine="720"/>
        <w:jc w:val="both"/>
        <w:rPr>
          <w:sz w:val="24"/>
          <w:szCs w:val="24"/>
        </w:rPr>
      </w:pPr>
      <w:r>
        <w:rPr>
          <w:sz w:val="24"/>
          <w:szCs w:val="24"/>
        </w:rPr>
        <w:t>-Te is ott voltál? Én is!</w:t>
      </w:r>
    </w:p>
    <w:p>
      <w:pPr>
        <w:pStyle w:val="Normal"/>
        <w:ind w:firstLine="720"/>
        <w:jc w:val="both"/>
        <w:rPr/>
      </w:pPr>
      <w:r>
        <w:rPr>
          <w:sz w:val="24"/>
          <w:szCs w:val="24"/>
        </w:rPr>
        <w:t>-Éreztem, hogy elönt a rokonszenv forró hulláma. Még so</w:t>
        <w:softHyphen/>
        <w:t>sem éreztem apámat ennyire közel magamhoz, mint most.</w:t>
      </w:r>
    </w:p>
    <w:p>
      <w:pPr>
        <w:pStyle w:val="Normal"/>
        <w:ind w:firstLine="720"/>
        <w:jc w:val="both"/>
        <w:rPr/>
      </w:pPr>
      <w:r>
        <w:rPr>
          <w:sz w:val="24"/>
          <w:szCs w:val="24"/>
        </w:rPr>
        <w:t>-Tudom. Legalábbis azt tudtam, hogy ott harcol az egy</w:t>
        <w:softHyphen/>
        <w:t>-</w:t>
        <w:br/>
        <w:t>séged. Ha jól becsültem meg a távolságot, nagyjából ötven</w:t>
        <w:br/>
        <w:t>kilométernyire lehettem tőletek. Mi vertük vissza azt az el</w:t>
        <w:softHyphen/>
        <w:br/>
        <w:t>lentámadást, amikor a csótányok kirajzottak a járataikból,</w:t>
        <w:br/>
        <w:t>mint a denevérek a barlangból.</w:t>
      </w:r>
    </w:p>
    <w:p>
      <w:pPr>
        <w:sectPr>
          <w:type w:val="nextPage"/>
          <w:pgSz w:w="8391" w:h="11906"/>
          <w:pgMar w:left="1440" w:right="83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Apám megvonta a vállát.</w:t>
      </w:r>
    </w:p>
    <w:p>
      <w:pPr>
        <w:pStyle w:val="Normal"/>
        <w:ind w:firstLine="720"/>
        <w:jc w:val="both"/>
        <w:rPr>
          <w:sz w:val="24"/>
          <w:szCs w:val="24"/>
        </w:rPr>
      </w:pPr>
      <w:r>
        <w:rPr>
          <w:sz w:val="24"/>
          <w:szCs w:val="24"/>
        </w:rPr>
        <w:t>Mire véget ért a támadás, én voltam a sereg legmagá</w:t>
        <w:softHyphen/>
        <w:t>nyosabb tizedese. Nem maradt annyi túlélő, hogy érdemes legyen újra feltölteni a csapatot. Úgyhogy ide küldtek. King Kodiak Medvéihez is csatlakozhattam volna, de leültem egy szóra az elhelyező őrmesterrel. És láss csodát, pontosan, mint a felkelő nap, visszatért a Rodger Young, és a fedélze</w:t>
        <w:softHyphen/>
        <w:t>ten pont akadt egy szabad hely egy tizedes számára. Úgy</w:t>
        <w:softHyphen/>
        <w:t>hogy most itt vagyok.</w:t>
      </w:r>
    </w:p>
    <w:p>
      <w:pPr>
        <w:pStyle w:val="Normal"/>
        <w:ind w:firstLine="720"/>
        <w:jc w:val="both"/>
        <w:rPr/>
      </w:pPr>
      <w:r>
        <w:rPr>
          <w:sz w:val="24"/>
          <w:szCs w:val="24"/>
        </w:rPr>
        <w:t>-És mikor léptél be a seregbe?</w:t>
      </w:r>
    </w:p>
    <w:p>
      <w:pPr>
        <w:pStyle w:val="Normal"/>
        <w:jc w:val="both"/>
        <w:rPr>
          <w:sz w:val="24"/>
          <w:szCs w:val="24"/>
        </w:rPr>
      </w:pPr>
      <w:r>
        <w:rPr>
          <w:sz w:val="24"/>
          <w:szCs w:val="24"/>
        </w:rPr>
        <w:t>Éreztem, hogy ezt nem kellett volna megkérdeznem, de hát már kicsúszott a számon. Semmiképpen nem akartam ve</w:t>
        <w:softHyphen/>
        <w:t>le McSlattery Önkénteseiről beszélni. Az árváknak a lehető leggyorsabban el kell felejteniük a halott bajtársakat.</w:t>
      </w:r>
    </w:p>
    <w:p>
      <w:pPr>
        <w:pStyle w:val="Normal"/>
        <w:jc w:val="both"/>
        <w:rPr/>
      </w:pPr>
      <w:r>
        <w:rPr>
          <w:sz w:val="24"/>
          <w:szCs w:val="24"/>
        </w:rPr>
        <w:t>Apám halkan válaszolt.</w:t>
      </w:r>
    </w:p>
    <w:p>
      <w:pPr>
        <w:pStyle w:val="Normal"/>
        <w:ind w:left="720" w:hanging="0"/>
        <w:rPr>
          <w:sz w:val="24"/>
          <w:szCs w:val="24"/>
        </w:rPr>
      </w:pPr>
      <w:r>
        <w:rPr>
          <w:sz w:val="24"/>
          <w:szCs w:val="24"/>
        </w:rPr>
        <w:t>-Nem sokkal Buenos Aires után.</w:t>
        <w:br/>
        <w:t>-O, értelek.</w:t>
      </w:r>
    </w:p>
    <w:p>
      <w:pPr>
        <w:pStyle w:val="Normal"/>
        <w:jc w:val="both"/>
        <w:rPr>
          <w:sz w:val="24"/>
          <w:szCs w:val="24"/>
        </w:rPr>
      </w:pPr>
      <w:r>
        <w:rPr>
          <w:sz w:val="24"/>
          <w:szCs w:val="24"/>
        </w:rPr>
        <w:t>Néhány pillanatig hallgatott, aztán csendesen folytatta:</w:t>
      </w:r>
    </w:p>
    <w:p>
      <w:pPr>
        <w:pStyle w:val="Normal"/>
        <w:ind w:firstLine="720"/>
        <w:jc w:val="both"/>
        <w:rPr>
          <w:sz w:val="24"/>
          <w:szCs w:val="24"/>
        </w:rPr>
      </w:pPr>
      <w:r>
        <w:rPr>
          <w:sz w:val="24"/>
          <w:szCs w:val="24"/>
        </w:rPr>
        <w:t>-Nem hiszem, hogy tényleg értesz, fiam.</w:t>
      </w:r>
    </w:p>
    <w:p>
      <w:pPr>
        <w:pStyle w:val="Normal"/>
        <w:ind w:firstLine="720"/>
        <w:jc w:val="both"/>
        <w:rPr>
          <w:sz w:val="24"/>
          <w:szCs w:val="24"/>
        </w:rPr>
      </w:pPr>
      <w:r>
        <w:rPr>
          <w:sz w:val="24"/>
          <w:szCs w:val="24"/>
        </w:rPr>
        <w:t>-Tessék?</w:t>
      </w:r>
    </w:p>
    <w:p>
      <w:pPr>
        <w:pStyle w:val="Normal"/>
        <w:ind w:firstLine="720"/>
        <w:jc w:val="both"/>
        <w:rPr/>
      </w:pPr>
      <w:r>
        <w:rPr>
          <w:sz w:val="24"/>
          <w:szCs w:val="24"/>
        </w:rPr>
        <w:t>-Hát, nem könnyű megmagyarázni. Persze, anyád elvesz</w:t>
        <w:softHyphen/>
        <w:t>tése is belejátszott a dologba. Nem azért jelentkeztem, hogy megbosszuljam - bár sokat foglalkoztam ezzel a gondo-lattal is. Inkább miattad tettem így...</w:t>
      </w:r>
    </w:p>
    <w:p>
      <w:pPr>
        <w:pStyle w:val="Normal"/>
        <w:ind w:firstLine="720"/>
        <w:jc w:val="both"/>
        <w:rPr>
          <w:sz w:val="24"/>
          <w:szCs w:val="24"/>
        </w:rPr>
      </w:pPr>
      <w:r>
        <w:rPr>
          <w:sz w:val="24"/>
          <w:szCs w:val="24"/>
        </w:rPr>
        <w:t>-Miattam?</w:t>
        <w:tab/>
      </w:r>
    </w:p>
    <w:p>
      <w:pPr>
        <w:pStyle w:val="Normal"/>
        <w:ind w:firstLine="720"/>
        <w:jc w:val="both"/>
        <w:rPr/>
      </w:pPr>
      <w:r>
        <w:rPr>
          <w:sz w:val="24"/>
          <w:szCs w:val="24"/>
        </w:rPr>
        <w:t>-Igen, miattad. Fiam, anyádnál sokkal jobban értettem, hogy mit keresel a seregben. Ne tégy neki szemrehányást, ő képtelen volt megérteni téged. Egy madár sem értheti meg, hogy milyen érzés úszni. És én talán még nálad is hamarabb tudtam, hogy miért jelentkeztél, mert erősen kétlem, hogy teljes mértékben tisztában voltál vele, amikor beálltai a sereg</w:t>
        <w:softHyphen/>
        <w:t>be. A haragomnak legalább a fele puszta féltékenység volt... mert te meg merted cselekedni azt, amit nekem kellett volna tennem, jóval előtted. De mégsem csak azért álltam be, mert te is katona vagy... te csupán felgyorsítottad, vagy kiváltottad a döntésemet, és kijelölted a számomra a fegyvernemet, ahol szolgálni akartam.</w:t>
      </w:r>
    </w:p>
    <w:p>
      <w:pPr>
        <w:pStyle w:val="Normal"/>
        <w:jc w:val="both"/>
        <w:rPr>
          <w:sz w:val="24"/>
          <w:szCs w:val="24"/>
        </w:rPr>
      </w:pPr>
      <w:r>
        <w:rPr>
          <w:sz w:val="24"/>
          <w:szCs w:val="24"/>
        </w:rPr>
        <w:t>Rövid szünetet tartott.</w:t>
      </w:r>
    </w:p>
    <w:p>
      <w:pPr>
        <w:pStyle w:val="Normal"/>
        <w:ind w:firstLine="720"/>
        <w:jc w:val="both"/>
        <w:rPr>
          <w:sz w:val="24"/>
          <w:szCs w:val="24"/>
        </w:rPr>
      </w:pPr>
      <w:r>
        <w:rPr>
          <w:sz w:val="24"/>
          <w:szCs w:val="24"/>
        </w:rPr>
        <w:t>-Nem voltam túl jól, amikor beléptem a seregbe. Rendszeresen hipnoterápiás kezelésre jártam - erről ugye fogalmadsem volt, nem igaz? - De nem mentem semmire a kezeléssel,mert csak annyit tudtunk megállapítani, hogy rettenetesen elégedetlen vagyok. Miután eljöttél otthonról, minden dü</w:t>
        <w:softHyphen/>
        <w:t>höm rád irányult - de nem miattad voltam elégedetlen, és ezt én is, és az orvosom is tudtuk. Azt hiszem, én jóval hamarabb felismertem a közelgő vihar előjeleit, mint a legtöbben. A rendkívüli állapot hivatalos bevezetése előtt egy hónappal fel</w:t>
        <w:softHyphen/>
        <w:t>szólítottak minket arra, hogy tegyünk ajánlatot katonai felsze</w:t>
        <w:softHyphen/>
        <w:t>relések gyártására. Még a kiképzőtáborban voltál, amikor szinte teljesen átálltunk haditermelésre.</w:t>
      </w:r>
    </w:p>
    <w:p>
      <w:pPr>
        <w:pStyle w:val="Normal"/>
        <w:ind w:firstLine="720"/>
        <w:jc w:val="both"/>
        <w:rPr>
          <w:sz w:val="24"/>
          <w:szCs w:val="24"/>
        </w:rPr>
      </w:pPr>
      <w:r>
        <w:rPr>
          <w:sz w:val="24"/>
          <w:szCs w:val="24"/>
        </w:rPr>
        <w:t>-Akkoriban kicsit jobban éreztem magam, dolgoztam, mint egy őrült, és még arra sem maradt időm, hogy orvoshoz járjak. A kétségeim közben egyre nőttek.</w:t>
      </w:r>
    </w:p>
    <w:p>
      <w:pPr>
        <w:pStyle w:val="Normal"/>
        <w:jc w:val="both"/>
        <w:rPr>
          <w:sz w:val="24"/>
          <w:szCs w:val="24"/>
        </w:rPr>
      </w:pPr>
      <w:r>
        <w:rPr>
          <w:sz w:val="24"/>
          <w:szCs w:val="24"/>
        </w:rPr>
        <w:t>Elnevette magát.</w:t>
      </w:r>
    </w:p>
    <w:p>
      <w:pPr>
        <w:pStyle w:val="Normal"/>
        <w:ind w:firstLine="720"/>
        <w:jc w:val="both"/>
        <w:rPr>
          <w:sz w:val="24"/>
          <w:szCs w:val="24"/>
        </w:rPr>
      </w:pPr>
      <w:r>
        <w:rPr>
          <w:sz w:val="24"/>
          <w:szCs w:val="24"/>
        </w:rPr>
        <w:t>-Fiam, ismered a civileket?</w:t>
      </w:r>
    </w:p>
    <w:p>
      <w:pPr>
        <w:pStyle w:val="Normal"/>
        <w:ind w:firstLine="720"/>
        <w:jc w:val="both"/>
        <w:rPr>
          <w:sz w:val="24"/>
          <w:szCs w:val="24"/>
        </w:rPr>
      </w:pPr>
      <w:r>
        <w:rPr>
          <w:sz w:val="24"/>
          <w:szCs w:val="24"/>
        </w:rPr>
        <w:t>Hát... nem ugyanazt a nyelvet beszéljük. Ezt tudom.</w:t>
      </w:r>
    </w:p>
    <w:p>
      <w:pPr>
        <w:pStyle w:val="Normal"/>
        <w:ind w:firstLine="720"/>
        <w:jc w:val="both"/>
        <w:rPr/>
      </w:pPr>
      <w:r>
        <w:rPr>
          <w:sz w:val="24"/>
          <w:szCs w:val="24"/>
        </w:rPr>
        <w:t>-Ezzel mindent elmondtál. Emlékszel még Madame Ru-itmanra? Az alapkiképzés befejezése után kaptam pár nap szabadságot, hazamentem, és meglátogattam néhány bará</w:t>
        <w:softHyphen/>
        <w:t>tunkat, hogy elbúcsúzzak tőlük. Őt is felkerestem. Leültünk beszélgetni, és ő azt mondta: „Tényleg itt hagyja a Földet? Ha véletlenül elmegy Farawayre, akkor mindenképpen láto</w:t>
        <w:softHyphen/>
        <w:t>gassa meg régi, jó barátaimat, a Regato családot!" Amilyen tapintatosan csak lehetett, elmagyaráztam neki, hogy nem nagyon lehet oda eljutni, mert az arachnidák megszállták Farawayt. Ez cseppet sem idegesítette fel. Azt válaszolta: „O, nem olyan nagy baj. Hiszen ők csak civilek."</w:t>
      </w:r>
    </w:p>
    <w:p>
      <w:pPr>
        <w:pStyle w:val="Normal"/>
        <w:jc w:val="both"/>
        <w:rPr>
          <w:sz w:val="24"/>
          <w:szCs w:val="24"/>
        </w:rPr>
      </w:pPr>
      <w:r>
        <w:rPr>
          <w:sz w:val="24"/>
          <w:szCs w:val="24"/>
        </w:rPr>
        <w:t>Apám gúnyosan elmosolyodott.</w:t>
      </w:r>
    </w:p>
    <w:p>
      <w:pPr>
        <w:pStyle w:val="Normal"/>
        <w:ind w:firstLine="720"/>
        <w:jc w:val="both"/>
        <w:rPr>
          <w:sz w:val="24"/>
          <w:szCs w:val="24"/>
        </w:rPr>
      </w:pPr>
      <w:r>
        <w:rPr>
          <w:sz w:val="24"/>
          <w:szCs w:val="24"/>
        </w:rPr>
        <w:t>-Igen, értelek.</w:t>
      </w:r>
    </w:p>
    <w:p>
      <w:pPr>
        <w:pStyle w:val="Normal"/>
        <w:ind w:firstLine="720"/>
        <w:jc w:val="both"/>
        <w:rPr>
          <w:sz w:val="24"/>
          <w:szCs w:val="24"/>
        </w:rPr>
      </w:pPr>
      <w:r>
        <w:rPr>
          <w:sz w:val="24"/>
          <w:szCs w:val="24"/>
        </w:rPr>
        <w:t>-Na de túlzottan előreszaladtam. Mondtam az előbb, hogy egyre nyugtalanabbá váltam. Anyád halála visszaadta a szabadságomat, hogy azt tegyem, amit tennem kell. Habár ő meg én közelebb álltunk egymáshoz, mint a legtöbb házas</w:t>
        <w:softHyphen/>
        <w:t>pár, a halála révén visszanyertem a cselekvési szabadságomat. Átadtam az üzletet Moralesnek...</w:t>
      </w:r>
    </w:p>
    <w:p>
      <w:pPr>
        <w:pStyle w:val="Normal"/>
        <w:ind w:firstLine="720"/>
        <w:jc w:val="both"/>
        <w:rPr>
          <w:sz w:val="24"/>
          <w:szCs w:val="24"/>
        </w:rPr>
      </w:pPr>
      <w:r>
        <w:rPr>
          <w:sz w:val="24"/>
          <w:szCs w:val="24"/>
        </w:rPr>
        <w:t>-A vén Moralesnek? Képes még elvezetni az üzletet?</w:t>
      </w:r>
    </w:p>
    <w:p>
      <w:pPr>
        <w:pStyle w:val="Normal"/>
        <w:ind w:firstLine="720"/>
        <w:jc w:val="both"/>
        <w:rPr/>
      </w:pPr>
      <w:r>
        <w:rPr>
          <w:sz w:val="24"/>
          <w:szCs w:val="24"/>
        </w:rPr>
        <w:t>-Igen, mert kénytelen. Manapság sokan vagyunk ilyenek, akik olyan dolgokkal foglalkoznak, amiről azelőtt azt hittük, hogy képtelenek lennénk megcsinálni. Megaján-dékoztam egy köteg részvénnyel - emlékszel még a régi közmondásra az újdonsült cukrászinasról -, a maradékot pedig elfeleztem, és beraktam egy alapítványba. Az egyik felét jótékonysági cé</w:t>
        <w:softHyphen/>
        <w:t>lokra fordítottam, a másik fele pedig rád vár, ha egyszer vissza akarsz térni a civil életbe, és kell neked. Ha... Na de ne beszéljünk többet az üzletről. Végre rájöttem, mi az, ami hi</w:t>
        <w:softHyphen/>
        <w:t>ányzott.</w:t>
      </w:r>
    </w:p>
    <w:p>
      <w:pPr>
        <w:pStyle w:val="Normal"/>
        <w:jc w:val="both"/>
        <w:rPr>
          <w:sz w:val="24"/>
          <w:szCs w:val="24"/>
        </w:rPr>
      </w:pPr>
      <w:r>
        <w:rPr>
          <w:sz w:val="24"/>
          <w:szCs w:val="24"/>
        </w:rPr>
        <w:t>Elhallgatott, majd nagyon csendesen folytatta.</w:t>
      </w:r>
    </w:p>
    <w:p>
      <w:pPr>
        <w:pStyle w:val="Normal"/>
        <w:ind w:firstLine="720"/>
        <w:jc w:val="both"/>
        <w:rPr>
          <w:sz w:val="24"/>
          <w:szCs w:val="24"/>
        </w:rPr>
      </w:pPr>
      <w:r>
        <w:rPr>
          <w:sz w:val="24"/>
          <w:szCs w:val="24"/>
        </w:rPr>
        <w:t>-Tanúbizonyságot kellett tennem a hűségem mellett. Be</w:t>
        <w:br/>
        <w:t>kellett bizonyítanom magamnak, hogy igazi férfi vagyok. Nem</w:t>
        <w:br/>
        <w:t>csupán egy termelő, fogyasztó, makro-gazdasági élőlény... iga</w:t>
        <w:softHyphen/>
        <w:t>zi férfi.</w:t>
        <w:tab/>
      </w:r>
    </w:p>
    <w:p>
      <w:pPr>
        <w:pStyle w:val="Normal"/>
        <w:ind w:firstLine="720"/>
        <w:jc w:val="both"/>
        <w:rPr>
          <w:sz w:val="24"/>
          <w:szCs w:val="24"/>
        </w:rPr>
      </w:pPr>
      <w:r>
        <w:rPr>
          <w:sz w:val="24"/>
          <w:szCs w:val="24"/>
        </w:rPr>
        <w:t>Ebben a pillanatban, mielőtt még válaszolni tudtam volna, felcsendült egy dal a fali hangszórókból: „...ragyog a név, ra</w:t>
        <w:softHyphen/>
        <w:t>gyog Rodger Young neve!" Egy lány hangja pedig hozzáfűzte: „A Rodger Young csapatszállító korvett fedélzetére igyekvő személyek kezdjék meg a behajózást! H kilövőhely, kilenc perc múlva."</w:t>
      </w:r>
    </w:p>
    <w:p>
      <w:pPr>
        <w:pStyle w:val="Normal"/>
        <w:jc w:val="both"/>
        <w:rPr>
          <w:sz w:val="24"/>
          <w:szCs w:val="24"/>
        </w:rPr>
      </w:pPr>
      <w:r>
        <w:rPr>
          <w:sz w:val="24"/>
          <w:szCs w:val="24"/>
        </w:rPr>
        <w:t>Apám felugrott, és megragadta a hátizsákját.</w:t>
      </w:r>
    </w:p>
    <w:p>
      <w:pPr>
        <w:pStyle w:val="Normal"/>
        <w:ind w:firstLine="720"/>
        <w:jc w:val="both"/>
        <w:rPr/>
      </w:pPr>
      <w:r>
        <w:rPr>
          <w:sz w:val="24"/>
          <w:szCs w:val="24"/>
        </w:rPr>
        <w:t>-Ez nekem szól. Vigyázz magadra, fiam! - És aztán jól sze</w:t>
        <w:softHyphen/>
        <w:t>repelj nekem a vizsgákon! Különben meglátod, hogy még</w:t>
        <w:br/>
        <w:t>mindig nem nőttél túl nagyra egy kiadós elfenekeléshez!</w:t>
      </w:r>
    </w:p>
    <w:p>
      <w:pPr>
        <w:pStyle w:val="Normal"/>
        <w:ind w:firstLine="720"/>
        <w:jc w:val="both"/>
        <w:rPr>
          <w:sz w:val="24"/>
          <w:szCs w:val="24"/>
        </w:rPr>
      </w:pPr>
      <w:r>
        <w:rPr>
          <w:sz w:val="24"/>
          <w:szCs w:val="24"/>
        </w:rPr>
        <w:t>-Majd igyekszem, apa. Sietősen átölelt.</w:t>
      </w:r>
    </w:p>
    <w:p>
      <w:pPr>
        <w:pStyle w:val="Normal"/>
        <w:ind w:firstLine="720"/>
        <w:jc w:val="both"/>
        <w:rPr>
          <w:sz w:val="24"/>
          <w:szCs w:val="24"/>
        </w:rPr>
      </w:pPr>
      <w:r>
        <w:rPr>
          <w:sz w:val="24"/>
          <w:szCs w:val="24"/>
        </w:rPr>
        <w:t>-Találkozunk még, ha visszatérsz a hajóra.</w:t>
      </w:r>
    </w:p>
    <w:p>
      <w:pPr>
        <w:pStyle w:val="Normal"/>
        <w:jc w:val="both"/>
        <w:rPr>
          <w:sz w:val="24"/>
          <w:szCs w:val="24"/>
        </w:rPr>
      </w:pPr>
      <w:r>
        <w:rPr>
          <w:sz w:val="24"/>
          <w:szCs w:val="24"/>
        </w:rPr>
        <w:t>Azzal már ment is tovább, futólépésben, frissen, fürgén.</w:t>
      </w:r>
    </w:p>
    <w:p>
      <w:pPr>
        <w:pStyle w:val="Normal"/>
        <w:ind w:firstLine="720"/>
        <w:jc w:val="both"/>
        <w:rPr>
          <w:sz w:val="24"/>
          <w:szCs w:val="24"/>
        </w:rPr>
      </w:pPr>
      <w:r>
        <w:rPr>
          <w:sz w:val="24"/>
          <w:szCs w:val="24"/>
        </w:rPr>
        <w:t>A parancsnok előszobájában egy rohamosztagos őrmesternél jelentkeztem, aki feltűnően hasonlított Ho törzsőrmesterre, még az egyik karja is hiányzott. Ugyanolyan hidegen viszonoz</w:t>
        <w:softHyphen/>
        <w:t>ta köszönésemet, ahogy annak idején Ho őrmester üdvözölt minket. Azt mondtam neki:</w:t>
      </w:r>
    </w:p>
    <w:p>
      <w:pPr>
        <w:pStyle w:val="Normal"/>
        <w:ind w:firstLine="720"/>
        <w:jc w:val="both"/>
        <w:rPr>
          <w:sz w:val="24"/>
          <w:szCs w:val="24"/>
        </w:rPr>
      </w:pPr>
      <w:r>
        <w:rPr>
          <w:sz w:val="24"/>
          <w:szCs w:val="24"/>
        </w:rPr>
        <w:t>-Jüan Rico őrmester a parancsának megfelelően jelentkezni kíván a parancsnoknál. Az órájára pillantott.'</w:t>
      </w:r>
    </w:p>
    <w:p>
      <w:pPr>
        <w:pStyle w:val="Normal"/>
        <w:ind w:firstLine="720"/>
        <w:jc w:val="both"/>
        <w:rPr>
          <w:sz w:val="24"/>
          <w:szCs w:val="24"/>
        </w:rPr>
      </w:pPr>
      <w:r>
        <w:rPr>
          <w:sz w:val="24"/>
          <w:szCs w:val="24"/>
        </w:rPr>
        <w:t>-A hajód hetvenhárom perccel ezelőtt ért földet az űrki-</w:t>
        <w:br/>
        <w:t>kötőben. Szóval?</w:t>
      </w:r>
    </w:p>
    <w:p>
      <w:pPr>
        <w:pStyle w:val="Normal"/>
        <w:ind w:firstLine="720"/>
        <w:jc w:val="both"/>
        <w:rPr>
          <w:sz w:val="24"/>
          <w:szCs w:val="24"/>
        </w:rPr>
      </w:pPr>
      <w:r>
        <w:rPr>
          <w:sz w:val="24"/>
          <w:szCs w:val="24"/>
        </w:rPr>
        <w:t>Így hát elmeséltem neki. Elhúzta a száját, és figyelmesen végigmért.</w:t>
      </w:r>
    </w:p>
    <w:p>
      <w:pPr>
        <w:pStyle w:val="Normal"/>
        <w:ind w:firstLine="720"/>
        <w:jc w:val="both"/>
        <w:rPr/>
      </w:pPr>
      <w:r>
        <w:rPr>
          <w:sz w:val="24"/>
          <w:szCs w:val="24"/>
        </w:rPr>
        <w:t>-Ismerem az összes lehetséges kifogást, de meg kell, hogy mondjam, a tiéd még nekem is új. Szóval az apád, az igazi, de</w:t>
        <w:softHyphen/>
        <w:t>rék, jó apád éppen akkor akart szolgálatra jelentkezni a hajó</w:t>
        <w:softHyphen/>
        <w:t>don, amikor téged elvezényeltek onnan?</w:t>
      </w:r>
    </w:p>
    <w:p>
      <w:pPr>
        <w:pStyle w:val="Normal"/>
        <w:ind w:firstLine="720"/>
        <w:jc w:val="both"/>
        <w:rPr>
          <w:sz w:val="24"/>
          <w:szCs w:val="24"/>
        </w:rPr>
      </w:pPr>
      <w:r>
        <w:rPr>
          <w:sz w:val="24"/>
          <w:szCs w:val="24"/>
        </w:rPr>
        <w:t>-Ez az igazság, őrmester. Ellenőrizheti, ha akarja - Emilio Rico tizedes.</w:t>
      </w:r>
    </w:p>
    <w:p>
      <w:pPr>
        <w:pStyle w:val="Normal"/>
        <w:ind w:firstLine="720"/>
        <w:jc w:val="both"/>
        <w:rPr/>
      </w:pPr>
      <w:r>
        <w:rPr>
          <w:sz w:val="24"/>
          <w:szCs w:val="24"/>
        </w:rPr>
        <w:t>Mi nem szoktuk ellenőrizni, hogy a hozzánk érkező, „fi</w:t>
        <w:softHyphen/>
        <w:t>atal úriemberek" az igazat mondják-e, vagy sem. Csak akkor lépünk a tökükre, ha kiderül, hogy megpróbáltak átejteni bennünket. Nos, rendben. Az a fiú, aki nem kockáztatná meg, hogy elbúcsúzzon a saját édesapjától, amúgy se érne egy va</w:t>
        <w:softHyphen/>
        <w:t>sat sem. Oké, felejtsük el!</w:t>
      </w:r>
    </w:p>
    <w:p>
      <w:pPr>
        <w:pStyle w:val="Normal"/>
        <w:ind w:firstLine="720"/>
        <w:jc w:val="both"/>
        <w:rPr/>
      </w:pPr>
      <w:r>
        <w:rPr>
          <w:sz w:val="24"/>
          <w:szCs w:val="24"/>
        </w:rPr>
        <w:t>-Nagyon köszönöm, őrmester. Akkor jelentkezhetek a pa</w:t>
        <w:softHyphen/>
        <w:t>rancsnoknál?</w:t>
      </w:r>
    </w:p>
    <w:p>
      <w:pPr>
        <w:pStyle w:val="Normal"/>
        <w:ind w:left="720" w:hanging="0"/>
        <w:rPr>
          <w:sz w:val="24"/>
          <w:szCs w:val="24"/>
        </w:rPr>
      </w:pPr>
      <w:r>
        <w:rPr>
          <w:sz w:val="24"/>
          <w:szCs w:val="24"/>
        </w:rPr>
        <w:t>-Már jelentkeztél is nála.</w:t>
        <w:br/>
        <w:t>Kipipálta a nevemet a listáján.</w:t>
      </w:r>
    </w:p>
    <w:p>
      <w:pPr>
        <w:pStyle w:val="Normal"/>
        <w:ind w:firstLine="720"/>
        <w:jc w:val="both"/>
        <w:rPr>
          <w:sz w:val="24"/>
          <w:szCs w:val="24"/>
        </w:rPr>
      </w:pPr>
      <w:r>
        <w:rPr>
          <w:sz w:val="24"/>
          <w:szCs w:val="24"/>
        </w:rPr>
        <w:t>Lehet, hogy a parancsnok egy hónap múlva magához rendel, néhány más, ifjú úriember társaságában. Itt van a szobád kulcsa, és itt van ez a lista, amit alaposan olvass el! Legjobb, ha azzal kezded, hogy leszeded a csíkokat a zubbo</w:t>
        <w:softHyphen/>
        <w:t>nyodról. Azért ne dobd el őket, lehet, hogy nemsokára újra szükséged lesz rájuk. Ettől a pillanattól kezdve a megszólítá</w:t>
        <w:softHyphen/>
        <w:t>sod ismét miszter, és nem őrmester.</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Ne szólítsál uramnak! En foglak téged uramnak szólítani. De nem fog tetszeni neked.</w:t>
      </w:r>
    </w:p>
    <w:p>
      <w:pPr>
        <w:pStyle w:val="Normal"/>
        <w:ind w:firstLine="720"/>
        <w:jc w:val="both"/>
        <w:rPr/>
      </w:pPr>
      <w:r>
        <w:rPr>
          <w:sz w:val="24"/>
          <w:szCs w:val="24"/>
        </w:rPr>
        <w:t>-Nem akarok senkit sem azzal untatni, hogy leírjam, hogy is néz ki egy tiszti iskola. Olyan, mint az alapkiképzés, csak éppen négyzetre, vagy köbre emelve - és az egészet még megpakolják egy tonnányi kézikönyvvel is. Reggelente úgy csináltunk, mintha újoncok lennénk. Elvégeztük ugyanazo</w:t>
        <w:softHyphen/>
        <w:t>kat az ismerős feladatokat, mint az alapkiképzésen, menetel</w:t>
        <w:softHyphen/>
        <w:t>tünk, és elviseltük, hogy az őrmesterek üvöltözzenek velünk, ha valamit nem jól csináltuk. Délutánonként viszont tisztje</w:t>
        <w:softHyphen/>
        <w:t>löltté és „úriemberré" váltunk, beszélhettünk, ha jelentkez</w:t>
        <w:softHyphen/>
        <w:t>tünk, és tanáraink tantárgyak végtelen listáját próbálták a fejünkbe verni: matematikát, természetrajzot, galaktográfiát, xenológiát, hipnopédiát, logisztikát, stratégiát és taktikát, távközléstant, katonai jogot, terepelemzést, a különleges fegyverek kezelését, pszichológiát és vezetési ismereteket -kezdve attól, hogy hogyan viseljük gondját egy újoncnak, egészen az olyan összetett történelmi példákig, hogy miként veszítette el Xerxész a hatalmas hadseregét. Legalaposabban viszont az egyszemélyes katasztrófa esetével foglalkoztunk, vagyis saját magunkkal, azzal a személlyel, aki egyszerre öt</w:t>
        <w:softHyphen/>
        <w:t>ven másik katonát tart szemmel, óvja, védi, szereti, vezeti, és megmenti - de sosem pátyolgatja őket.</w:t>
      </w:r>
    </w:p>
    <w:p>
      <w:pPr>
        <w:pStyle w:val="Normal"/>
        <w:ind w:firstLine="720"/>
        <w:jc w:val="both"/>
        <w:rPr/>
      </w:pPr>
      <w:r>
        <w:rPr>
          <w:sz w:val="24"/>
          <w:szCs w:val="24"/>
        </w:rPr>
        <w:t>Voltak ágyaink, de szinte alig aludtunk. Klassz szobákat kaptunk, tusolóval, hideg-meleg vízzel, és négy tisztjelölt mellé beosztottak egy civil szolgát, aki beágyazott, takarított, kipucolta a cipőnket, rendbeszedte az egyenruhánkat, és fu</w:t>
        <w:softHyphen/>
        <w:t>tott, ha szükségünk volt valamire. Ezt a szolgáltatást senki nem tekintette luxusnak. Az volt a célja, hogy tehermentesít</w:t>
        <w:softHyphen/>
        <w:t>se a tisztjelölteket, legalább annyira, hogy végre tudják haj</w:t>
        <w:softHyphen/>
        <w:t>tani a látszólag lehetetlent. Az olyan feladatokat nem kellett elvégezniük, amelyeket bármelyik katona tökéletesen végre</w:t>
        <w:softHyphen/>
        <w:t>hajt, ha sikeresen túlvan az alapkiképzésen.</w:t>
      </w:r>
    </w:p>
    <w:p>
      <w:pPr>
        <w:pStyle w:val="Normal"/>
        <w:ind w:firstLine="720"/>
        <w:jc w:val="both"/>
        <w:rPr/>
      </w:pPr>
      <w:r>
        <w:rPr>
          <w:sz w:val="24"/>
          <w:szCs w:val="24"/>
        </w:rPr>
        <w:t>Hat napon át dolgozz arcod verítékével, a hetediken pe</w:t>
        <w:softHyphen/>
        <w:t>dig végezd el mindazt, amit hat nap alatt nem sikerült elvé-gezned.A mondás katonai változata pedig úgy végződik: ...és a végén még ganézd ki a latrinát is!</w:t>
      </w:r>
    </w:p>
    <w:p>
      <w:pPr>
        <w:pStyle w:val="Normal"/>
        <w:ind w:firstLine="720"/>
        <w:jc w:val="both"/>
        <w:rPr/>
      </w:pPr>
      <w:r>
        <w:rPr>
          <w:sz w:val="24"/>
          <w:szCs w:val="24"/>
        </w:rPr>
        <w:t>Mindebből jól látszik, hogy nem túl sok változással járt az évezredek múlása. Szeretném egyszer azért a kezem közé kapni az egyik olyan civilt, aki azt gondolja, hogy mi csak a na</w:t>
        <w:softHyphen/>
        <w:t>pot lopjuk itt, a seregben. Hadd járjon egy hónapig a tiszti is</w:t>
        <w:softHyphen/>
        <w:t>kolára!</w:t>
      </w:r>
    </w:p>
    <w:p>
      <w:pPr>
        <w:pStyle w:val="Normal"/>
        <w:ind w:firstLine="720"/>
        <w:jc w:val="both"/>
        <w:rPr>
          <w:sz w:val="24"/>
          <w:szCs w:val="24"/>
        </w:rPr>
      </w:pPr>
      <w:r>
        <w:rPr>
          <w:sz w:val="24"/>
          <w:szCs w:val="24"/>
        </w:rPr>
        <w:t>Esténként és vasárnap addig tanultunk, hogy már égett a szemünk, és csikorgott a dobhártyánk - utána pedig ál</w:t>
        <w:softHyphen/>
        <w:t>munkban (már ha aludtunk egyáltalán) ott volt a hipnotikus hangszóró a párnánk alatt, hogy a tudományról suttogjon a fülünkbe.</w:t>
      </w:r>
    </w:p>
    <w:p>
      <w:pPr>
        <w:pStyle w:val="Normal"/>
        <w:ind w:firstLine="720"/>
        <w:jc w:val="both"/>
        <w:rPr/>
      </w:pPr>
      <w:r>
        <w:rPr>
          <w:sz w:val="24"/>
          <w:szCs w:val="24"/>
        </w:rPr>
        <w:t>Menetdalaink remekül illettek a hangulatunkhoz: „Elegem van a seregből, elegem van a seregből. Hazamennék, kis fa</w:t>
        <w:softHyphen/>
        <w:t>lumba, elszegődnék a malomba!" Meg a „Leteszem kardom, s pajzsom", na és a „Sír az asszony, már nem hiú, katonának állt a fiú". Ott volt még kedvenc dalunk, a régi jó klasszikus, a „Tiszt urak", aminek a végén ott sírdogál az elveszett kisbá-rány: „Isten majd kegyelmez. Bee, bee, bee!"</w:t>
      </w:r>
    </w:p>
    <w:p>
      <w:pPr>
        <w:pStyle w:val="Normal"/>
        <w:ind w:firstLine="720"/>
        <w:jc w:val="both"/>
        <w:rPr/>
      </w:pPr>
      <w:r>
        <w:rPr>
          <w:sz w:val="24"/>
          <w:szCs w:val="24"/>
        </w:rPr>
        <w:t>Arra azért nem emlékszem, hogy boldogtalan lettem vol</w:t>
        <w:softHyphen/>
        <w:t>na. Nem volt nekem erre időm! Igaz, a tiszti iskolában nem is kellett azzal a bizonyos lélektani „heggyel" küzdenem, amire az alapkiképzés alatt szenvedtem fe1 magam. Végig attól fél</w:t>
        <w:softHyphen/>
        <w:t>tem, hogy megbuktatnak. Különösen a rossz matematika jegyem miatt éltem rettegésben. A szobatársam, egy hesperusi gyarmati fiú, akit rendkívül találó módon „Angyalnak" hívtak, minden este késő éjszakáig ott ült az asztalomnál, hogy fejem</w:t>
        <w:softHyphen/>
        <w:t>be verje a tananyagot.</w:t>
      </w:r>
    </w:p>
    <w:p>
      <w:pPr>
        <w:pStyle w:val="Normal"/>
        <w:ind w:firstLine="720"/>
        <w:jc w:val="both"/>
        <w:rPr/>
      </w:pPr>
      <w:r>
        <w:rPr>
          <w:sz w:val="24"/>
          <w:szCs w:val="24"/>
        </w:rPr>
        <w:t>Legtöbb kiképzőnk, különösen a tisztek, súlyosan sebesül</w:t>
        <w:softHyphen/>
        <w:t>tek voltak. Csupán néhányuknak volt meg minkét keze-lába, szeme és hallása. Ha jól emlékszem, ilyen teljes leltárral csak a közelharcot oktató tanáraink dicsekedhettek - és még közü</w:t>
        <w:softHyphen/>
        <w:t>lük sem mindenkinek volt meg az a felszerelése, amivel a vi</w:t>
        <w:softHyphen/>
        <w:t>lágra jött. Harcművészeti tanárunk például egy elektromos tolókocsiban ült, és egy műanyag gallér tartotta a fejét. Nyak</w:t>
        <w:softHyphen/>
        <w:t>tól lefelé béna volt, de annál élesebb volt a nyelve, és a szeme leginkább egy megvesztegethetetlen fényképezőgépre hason</w:t>
        <w:softHyphen/>
        <w:t>lított. Testi fogyatékosságát tökéletesen ellensúlyozta az, ahogy mindent észrevett, kielemzett és kritizált.</w:t>
      </w:r>
    </w:p>
    <w:p>
      <w:pPr>
        <w:pStyle w:val="Normal"/>
        <w:ind w:firstLine="720"/>
        <w:jc w:val="both"/>
        <w:rPr>
          <w:sz w:val="24"/>
          <w:szCs w:val="24"/>
        </w:rPr>
      </w:pPr>
      <w:r>
        <w:rPr>
          <w:sz w:val="24"/>
          <w:szCs w:val="24"/>
        </w:rPr>
        <w:t>Kezdetben igencsak csodálkoztam, hogy miért nem men</w:t>
        <w:softHyphen/>
        <w:t>tek már régen nyugállományba ezekkel a jól látható testi hi</w:t>
        <w:softHyphen/>
        <w:t>ányosságokkal küszködő nyomorultak. Később aztán gyorsan leszoktam arról, hogy csodálkozzak.</w:t>
      </w:r>
    </w:p>
    <w:p>
      <w:pPr>
        <w:pStyle w:val="Normal"/>
        <w:ind w:firstLine="720"/>
        <w:jc w:val="both"/>
        <w:rPr>
          <w:sz w:val="24"/>
          <w:szCs w:val="24"/>
        </w:rPr>
      </w:pPr>
      <w:r>
        <w:rPr>
          <w:sz w:val="24"/>
          <w:szCs w:val="24"/>
        </w:rPr>
        <w:t>Azt hiszem, tisztjelölti képzésem tetőpontja az a pillanat volt, amikor meglátogatott Ibanez zászlós, ez a sötét szemű lány, a Mannerheim szállítókorvett őrtisztje és pilóta-jelöltje. Carmencita akkor bukkant fel, amikor az osztályunk felsora</w:t>
        <w:softHyphen/>
        <w:t>kozott az esti szemlére. Hihetetlenül csinos volt fehér ten</w:t>
        <w:softHyphen/>
        <w:t>gerészeti egyenruhájában, és körülbelül akkora, mint egy levélnehezék. Ahogy végigsétált előttünk, hallottam a gúvadó szemek recsegését. Nyílegyenesen odasétált a szolgálatos tiszthez, és csengő, világos hangján kimondta a nevemet.</w:t>
      </w:r>
    </w:p>
    <w:p>
      <w:pPr>
        <w:pStyle w:val="Normal"/>
        <w:ind w:firstLine="720"/>
        <w:jc w:val="both"/>
        <w:rPr>
          <w:sz w:val="24"/>
          <w:szCs w:val="24"/>
        </w:rPr>
      </w:pPr>
      <w:r>
        <w:rPr>
          <w:sz w:val="24"/>
          <w:szCs w:val="24"/>
        </w:rPr>
        <w:t>A szolgálatos tisztről, Chandar századosról azt tartották, hogy még a tulajdon szülőanyjára sem nevetett soha, de most elmosolyodott, lenézett a kis Carmenre, és beismerte, hogy létezem... mire a lány megrezgette hosszú, fekete szempilláit, és mesélni kezdett arról, hogy a hajója már készül a kilövés</w:t>
        <w:softHyphen/>
        <w:t>re, és csak azért jött, hogy megtudja, meghívhatna-e engem felszállás előtt vacsorázni.</w:t>
      </w:r>
    </w:p>
    <w:p>
      <w:pPr>
        <w:pStyle w:val="Normal"/>
        <w:ind w:firstLine="720"/>
        <w:jc w:val="both"/>
        <w:rPr>
          <w:sz w:val="24"/>
          <w:szCs w:val="24"/>
        </w:rPr>
      </w:pPr>
      <w:r>
        <w:rPr>
          <w:sz w:val="24"/>
          <w:szCs w:val="24"/>
        </w:rPr>
        <w:t>Nem sokkal később egy felettébb szabálytalan, és minded</w:t>
        <w:softHyphen/>
        <w:t>dig soha nem létezett, háromórás szabadságos levél büszke tulajdonosa voltam. Lehet, hogy a haditengerészet kifejlesz</w:t>
        <w:softHyphen/>
        <w:t>tett egy olyan, hipnotikus hatású fegyvert, amiről a seregnek még fogalma sincs. Az is lehet, hogy ez a titkos fegyver régeb</w:t>
        <w:softHyphen/>
        <w:t>bi volt, mint a hipnózis, ám a Mobil Erők nem tudta alkalmazni. Mindenesetre én nem csak egy csodás estét éltem át, de osztálytársaim szemében - akik eddig csak mérsékelt érdeklő</w:t>
        <w:softHyphen/>
        <w:t>dést tanúsítottak irányomban - ugrásszerűen megnőtt a te kintélyem.</w:t>
      </w:r>
    </w:p>
    <w:p>
      <w:pPr>
        <w:pStyle w:val="Normal"/>
        <w:ind w:firstLine="720"/>
        <w:jc w:val="both"/>
        <w:rPr/>
      </w:pPr>
      <w:r>
        <w:rPr>
          <w:sz w:val="24"/>
          <w:szCs w:val="24"/>
        </w:rPr>
        <w:t>Ezért a három csodálatos óráért igazán megérte, hogy más</w:t>
        <w:softHyphen/>
        <w:t>nap, a tanítás során két rossz jegyet is kaptam. Az este kicsit szomorúan kezdődött, hiszen mindketten hallottuk, hogy mi történt Carllal - barátom akkor veszítette életét, amikor a csó</w:t>
        <w:softHyphen/>
        <w:t>tányok lecsaptak a plútói kutatóállomásunkra. Nagyon azért nem keseredtünk el, mert időközben megtanultuk elviselni az ilyesfajta dolgokat.</w:t>
      </w:r>
    </w:p>
    <w:p>
      <w:pPr>
        <w:pStyle w:val="Normal"/>
        <w:ind w:firstLine="720"/>
        <w:jc w:val="both"/>
        <w:rPr>
          <w:sz w:val="24"/>
          <w:szCs w:val="24"/>
        </w:rPr>
      </w:pPr>
      <w:r>
        <w:rPr>
          <w:sz w:val="24"/>
          <w:szCs w:val="24"/>
        </w:rPr>
        <w:t>A legelején viszont akadt egy dolog, ami a lelkem mélyéig felkavart. Amikor Carmen levette a sapkáját, hogy vacsoráz</w:t>
        <w:softHyphen/>
        <w:t>zunk, döbbenten láttam, hogy eltűnt gyönyörű, kékesfekete haja. Tudtam, hogy a haditengerészetnél szokás az, hogy a lá</w:t>
        <w:softHyphen/>
        <w:t>nyok kopaszra borotválják a fejüket - hiszen egy hadihajón túl sok kellemetlenséget okoz a hosszú haj mosása és ápolása. Ezenkívül a pilóta számára nagy veszélyt jelent az összevissza úszkáló haj, miközben az űrben lebegnek. A fenébe is, hiszen jómagam is higiéniai okokból borotváltam a fejemet, és mert egyébként is sokkal praktikusabb, mintha állandóan fodrászhoz járnék. Am a kép, amit a kis Carmenról őriztem magamban, egy csodálatos, hosszú, sűrű és hullámos hajú leányzót ábrázolt.</w:t>
      </w:r>
    </w:p>
    <w:p>
      <w:pPr>
        <w:pStyle w:val="Normal"/>
        <w:ind w:firstLine="720"/>
        <w:jc w:val="both"/>
        <w:rPr/>
      </w:pPr>
      <w:r>
        <w:rPr>
          <w:sz w:val="24"/>
          <w:szCs w:val="24"/>
        </w:rPr>
        <w:t>Mihelyt hozzászoksz a kopaszsághoz, már nem is annyira zavaró. Sőt, egészen aranyos. Úgy értem, ha a lány egyébként is csinos, akkor a kopaszra borotvált koponya nem igazán ronthat az összhatáson. Ez is megkülönbözteti a tengerészlá</w:t>
        <w:softHyphen/>
        <w:t>nyokat a civil cicáktól - olyan, mint egy jelvény, hasonló az éles bevetések után viselt halálfejeinkhez. A kopaszság kitüntette Carment, méltóságot adott neki, és hirtelen teljes tisztasággal ráébredtem arra, hogy ő valóban katonatiszt, és a harcoló kö</w:t>
        <w:softHyphen/>
        <w:t>zösség tagja - ugyanakkor pedig egy nagyon csinos leányzó.</w:t>
      </w:r>
    </w:p>
    <w:p>
      <w:pPr>
        <w:pStyle w:val="Normal"/>
        <w:ind w:firstLine="720"/>
        <w:jc w:val="both"/>
        <w:rPr>
          <w:sz w:val="24"/>
          <w:szCs w:val="24"/>
        </w:rPr>
      </w:pPr>
      <w:r>
        <w:rPr>
          <w:sz w:val="24"/>
          <w:szCs w:val="24"/>
        </w:rPr>
        <w:t>Amikor visszatértem a laktanyába, csillagok lángoltak a szememben, és még érződött rajtam a parfümje illata. Car</w:t>
        <w:softHyphen/>
        <w:t>men búcsúzóul megpuszilt.</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A tiszti iskola tananyagában egyetlen olyan tantárgy akad, amit szeretnék egy kicsit közelebbről megvizsgálni, és ez a történelem és erkölcsfilozófia.</w:t>
      </w:r>
    </w:p>
    <w:p>
      <w:pPr>
        <w:pStyle w:val="Normal"/>
        <w:ind w:firstLine="720"/>
        <w:jc w:val="both"/>
        <w:rPr/>
      </w:pPr>
      <w:r>
        <w:rPr>
          <w:sz w:val="24"/>
          <w:szCs w:val="24"/>
        </w:rPr>
        <w:t>Már az is meglepett, hogy ez a tantárgy egyáltalán szerepel a tantervben. A történelem és erkölcsfilozófiának semmi köze nincs a háborús taktikához, és az alegységek vezetéséhez. Csupán annyiban kapcsolódik a háborúhoz (már ha egyálta</w:t>
        <w:softHyphen/>
        <w:t>lán kapcsolódik), hogy felteszi a kérdést, miért is harcolunk. Ez persze már akkor is költői kérdésnek tűnt, mielőtt a tiszt</w:t>
        <w:softHyphen/>
        <w:t>jelölt belépett volna a tiszti iskola kapuján. A rohamosztagos azért harcol, mert rohamosztagos.</w:t>
      </w:r>
    </w:p>
    <w:p>
      <w:pPr>
        <w:pStyle w:val="Normal"/>
        <w:ind w:firstLine="720"/>
        <w:jc w:val="both"/>
        <w:rPr/>
      </w:pPr>
      <w:r>
        <w:rPr>
          <w:sz w:val="24"/>
          <w:szCs w:val="24"/>
        </w:rPr>
        <w:t>Azt hittem, ezeken az órákon az középiskolai tananyagot fogjuk átismételni, mivel azok a kadétok, akiknek nem volt alkalmuk középiskolába járni (ez nagyjából a tisztjelöltek egyharmadát jelentette), komoly műveltségi hiányokkal küszködtek. Az osztályom több, mint húsz százaléka nem a Földön született. (A gyarmati lakosság sokkal nagyobb arány</w:t>
        <w:softHyphen/>
        <w:t>ban jelentkezik fegyveres szolgálatra, mint a földlakók. Ezen azért érdemes elgondolkodni.) És a Földről a tiszti iskolába küldött, maradék hetvenöt százalék nem kis része olyan szö</w:t>
        <w:softHyphen/>
        <w:t>vetséges területeken, vagy más vidékeken nőtt fel, ahol nem tanítottak történelmet és erkölcsfilozófiát az iskolában. Ép</w:t>
        <w:softHyphen/>
        <w:t>pen ezért úgy gondoltam, hogy végre egy tantárgy, ahol min</w:t>
        <w:softHyphen/>
        <w:t>dent tudok, így aztán pihenhetek, és készül-hetek a nehezebb órákra - azokra a tantárgyakra, ahol tizedes értékekkel kellett küzdenem,</w:t>
      </w:r>
    </w:p>
    <w:p>
      <w:pPr>
        <w:pStyle w:val="Normal"/>
        <w:ind w:firstLine="720"/>
        <w:jc w:val="both"/>
        <w:rPr>
          <w:sz w:val="24"/>
          <w:szCs w:val="24"/>
        </w:rPr>
      </w:pPr>
      <w:r>
        <w:rPr>
          <w:sz w:val="24"/>
          <w:szCs w:val="24"/>
        </w:rPr>
        <w:t>Tévedtem. Középiskolai tanulmányaimmal ellentétben itt vizsgáznom kellett belőle. Igaz viszont, hogy jegyeket nem kaptunk. Vizsgáztattak minket, dolgozatokat írtunk, teszteket kellett kitöltenünk, meg ilyesmi, de jegyet sosem kaptunk. Ebben a tantárgyban nem kisebb dolgot kellett elérnünk, mint meggyőzni tanárunkat arról, hogy alkalmasak vagyunk a tiszti diploma átvételére.</w:t>
      </w:r>
    </w:p>
    <w:p>
      <w:pPr>
        <w:pStyle w:val="Normal"/>
        <w:ind w:firstLine="720"/>
        <w:jc w:val="both"/>
        <w:rPr/>
      </w:pPr>
      <w:r>
        <w:rPr>
          <w:sz w:val="24"/>
          <w:szCs w:val="24"/>
        </w:rPr>
        <w:t>Ha a kiképző kételkedett az alkalmasságunkban, akkor összeült egy vizsgabizottság, de nem azért, hogy megvizsgál</w:t>
        <w:softHyphen/>
        <w:t>ja, alkalmas-e a kadét tisztnek, hanem arra volt kíváncsi, hogy a jelölt egyáltalán tagja lehet-e a hadseregnek, függetlenül at</w:t>
        <w:softHyphen/>
        <w:t>tól, hogy mennyire ért a fegyverekhez. A bizottságnak kellett döntenie arról, hogy meg lehet-e menteni a jelöltet korrepe</w:t>
        <w:softHyphen/>
        <w:t>tálás segítségével... vagy egyszerűen ki kell rúgni, és visszakül</w:t>
        <w:softHyphen/>
        <w:t>deni a civil életbe.</w:t>
      </w:r>
    </w:p>
    <w:p>
      <w:pPr>
        <w:pStyle w:val="Normal"/>
        <w:ind w:firstLine="720"/>
        <w:jc w:val="both"/>
        <w:rPr/>
      </w:pPr>
      <w:r>
        <w:rPr>
          <w:sz w:val="24"/>
          <w:szCs w:val="24"/>
        </w:rPr>
        <w:t>A történelem és erkölcsfilozófia olyan volt, mint egy időzí</w:t>
        <w:softHyphen/>
        <w:t>tett bomba. Az éjszaka közepén felébredsz, és arra gondolsz: hát ezzel meg mit akart mondani? Velem ez már középiskoláskoromban is megtörtént, gyakran még azt sem tudtam, hogy miről beszél Dubois ezredes. Tanulóként még azt sem tudtam felfogni, hogy miért tekintik ezt a tantárgyat egzakt tudo</w:t>
        <w:softHyphen/>
        <w:t>mánynak. Semmi köze nem volt a fizikához, vagy a kémiához. Akkor meg miért nem sorolták be a társadalomtudományok spekulatív tantárgyai közé? Csupán azért figyeltem ezeken az órákon, mert rendkívül jó érveket hallhatott az ember.</w:t>
      </w:r>
    </w:p>
    <w:p>
      <w:pPr>
        <w:pStyle w:val="Normal"/>
        <w:ind w:firstLine="720"/>
        <w:jc w:val="both"/>
        <w:rPr/>
      </w:pPr>
      <w:r>
        <w:rPr>
          <w:sz w:val="24"/>
          <w:szCs w:val="24"/>
        </w:rPr>
        <w:t>Fogalmam sem volt arról, hogy „Mr." Dubois már akkor arról akart felvilágosítani engem, hogy miért is harcolok, mi</w:t>
        <w:softHyphen/>
        <w:t>előtt elhatároztam volna, hogy egyáltalán harcolni fogok.</w:t>
      </w:r>
    </w:p>
    <w:p>
      <w:pPr>
        <w:pStyle w:val="Normal"/>
        <w:ind w:firstLine="720"/>
        <w:jc w:val="both"/>
        <w:rPr>
          <w:sz w:val="24"/>
          <w:szCs w:val="24"/>
        </w:rPr>
      </w:pPr>
      <w:r>
        <w:rPr>
          <w:sz w:val="24"/>
          <w:szCs w:val="24"/>
        </w:rPr>
        <w:t>Nos, miért is kellene harcolnom? Hát nem groteszk el</w:t>
        <w:softHyphen/>
        <w:t>képzelés, hogy a finom kis bőrömet kitegyem a rosszindula</w:t>
        <w:softHyphen/>
        <w:t>tú, ellenséges lények vad támadásainak? Még a magas rangú katonák fizetése is nevetségesen alacsony, a munkaidő hihetet</w:t>
        <w:softHyphen/>
        <w:t>lenül hosszú, a munkaviszonyok pedig egyszerűen rettentőek. Miért harcoljak, ha otthon is ücsöröghetek a hintaszékemben, miközben a háborút elintézik azok a kemény fejű fickók, akik még élvezik is az ilyen játékot. Hát nem paradox dolog az, hogy olyan idegen lények ellen harcolok, akik személy szerint semmi rosszat nem tettek nekem, és mégis, egyik nap beállí</w:t>
        <w:softHyphen/>
        <w:t>tok hozzájuk, és elkezdem szétverni az otthonukat?</w:t>
      </w:r>
    </w:p>
    <w:p>
      <w:pPr>
        <w:pStyle w:val="Normal"/>
        <w:ind w:firstLine="720"/>
        <w:jc w:val="both"/>
        <w:rPr/>
      </w:pPr>
      <w:r>
        <w:rPr>
          <w:sz w:val="24"/>
          <w:szCs w:val="24"/>
        </w:rPr>
        <w:t>Harcolok, mert rohamosztagos vagyok? Testvér, nyáladzol, mint Pavlov kutyája. Hagyd a hülyeséget, és kezdjél el gon</w:t>
        <w:softHyphen/>
        <w:t>dolkodni!</w:t>
      </w:r>
    </w:p>
    <w:p>
      <w:pPr>
        <w:pStyle w:val="Normal"/>
        <w:ind w:firstLine="720"/>
        <w:jc w:val="both"/>
        <w:rPr/>
      </w:pPr>
      <w:r>
        <w:rPr>
          <w:sz w:val="24"/>
          <w:szCs w:val="24"/>
        </w:rPr>
        <w:t>Reid őrnagy, egyik kiképzőm harc közben veszítette el lá</w:t>
        <w:softHyphen/>
        <w:t>tását. Volt egy rendkívül idegesítő szokása, hogy rámeredt az emberre, mielőtt kimondta a nevét. Az orosz-angol-amerikai szövetség és a Kínai Hegemónia közötti háború utáni esemé</w:t>
        <w:softHyphen/>
        <w:t>nyeket elemeztük, azt, hogy mi történt 1987-ben és az azt követő évtizedekben. Ekkoriban tudtuk meg, hogy San Fran</w:t>
        <w:softHyphen/>
        <w:t>cisco és a San Joaquin völgy elpusztult. Azt hittem, hogy most egy gyújtó beszédet fog tartani nekünk, hiszen most már a civileknek is meg kellett érteniük - vagy a csótányok, vagy mi. Vagy harcolunk, vagy meghalunk.</w:t>
      </w:r>
    </w:p>
    <w:p>
      <w:pPr>
        <w:pStyle w:val="Normal"/>
        <w:ind w:firstLine="720"/>
        <w:jc w:val="both"/>
        <w:rPr/>
      </w:pPr>
      <w:r>
        <w:rPr>
          <w:sz w:val="24"/>
          <w:szCs w:val="24"/>
        </w:rPr>
        <w:t>Reid őrmester egy szót sem szólt Sah Franciscóról. Hagyta, hogy mi, majmok ízekre szedjük a új-delhi szerződést, és egyi</w:t>
        <w:softHyphen/>
        <w:t>künkkel kikerestette a megállapodás gyenge pontját, vagyis azt, hogy tökéletesen figyelmen kívül hagyta a hadifoglyokat... ezzel pedig közvetett módon örökre a szőnyeg alá seperte a témát. A kezdeti fegyverszünetből tartós állapot lett, de a ha</w:t>
        <w:softHyphen/>
        <w:t>difoglyok maradtak, ahol voltak - legalábbis a front egyik oldalán. A másik oldalon szabadon engedték őket, így a hadi</w:t>
        <w:softHyphen/>
        <w:t>foglyok keresztülverekedtek magukat a forradalmi lázadáso</w:t>
        <w:softHyphen/>
        <w:t>kon, és elindultak hazafelé - persze, olyanok is akadtak szép számmal, akik nem akartak hazamenni.</w:t>
      </w:r>
    </w:p>
    <w:p>
      <w:pPr>
        <w:pStyle w:val="Normal"/>
        <w:jc w:val="both"/>
        <w:rPr>
          <w:sz w:val="24"/>
          <w:szCs w:val="24"/>
        </w:rPr>
      </w:pPr>
      <w:r>
        <w:rPr>
          <w:sz w:val="24"/>
          <w:szCs w:val="24"/>
        </w:rPr>
        <w:t>Reid őrnagy áldozata felsorolta a továbbra is fogságban maradt hadifoglyokat: a két brit ejtőernyős hadosztály túlélő</w:t>
        <w:softHyphen/>
        <w:t>it, és azt a néhány ezernyi civilt, akiket főleg Japánban, a Fü</w:t>
        <w:softHyphen/>
        <w:t>löp-szigeteken és Oroszországban fogtak el, hogy „politikai bűntettek miatt" elítéljék őket.</w:t>
      </w:r>
    </w:p>
    <w:p>
      <w:pPr>
        <w:pStyle w:val="Normal"/>
        <w:ind w:firstLine="720"/>
        <w:jc w:val="both"/>
        <w:rPr/>
      </w:pPr>
      <w:r>
        <w:rPr>
          <w:sz w:val="24"/>
          <w:szCs w:val="24"/>
        </w:rPr>
        <w:t>Ehhez jön még a számtalan, egyéb fogoly - folytatta Reid őrnagy áldozata -, akik a háború alatt, sőt, már az azt megelő</w:t>
        <w:softHyphen/>
        <w:t>ző években az ellenség kezébe kerültek. Nem ismerjük a pon</w:t>
        <w:softHyphen/>
        <w:t>tos számukat. Rémhírek keltek szárnyra olyan foglyokról, akik még egy korábbi háború során estek fogságba, és akiket soha többé nem engedtek szabadon. A táborokban őrzött foglyok pontos számát sosem tudták megállapítani. A legpontosabb becslések szerint körülbelül 56 ezren lehettek.</w:t>
      </w:r>
    </w:p>
    <w:p>
      <w:pPr>
        <w:pStyle w:val="Normal"/>
        <w:ind w:firstLine="720"/>
        <w:jc w:val="both"/>
        <w:rPr>
          <w:sz w:val="24"/>
          <w:szCs w:val="24"/>
        </w:rPr>
      </w:pPr>
      <w:r>
        <w:rPr>
          <w:sz w:val="24"/>
          <w:szCs w:val="24"/>
        </w:rPr>
        <w:t>-Hogyhogy a legpontosabb?</w:t>
      </w:r>
    </w:p>
    <w:p>
      <w:pPr>
        <w:pStyle w:val="Normal"/>
        <w:ind w:firstLine="720"/>
        <w:jc w:val="both"/>
        <w:rPr>
          <w:sz w:val="24"/>
          <w:szCs w:val="24"/>
        </w:rPr>
      </w:pPr>
      <w:r>
        <w:rPr>
          <w:sz w:val="24"/>
          <w:szCs w:val="24"/>
        </w:rPr>
        <w:t>-Hát, ez a tankönyvbeli becslés, uram.</w:t>
      </w:r>
    </w:p>
    <w:p>
      <w:pPr>
        <w:pStyle w:val="Normal"/>
        <w:ind w:firstLine="720"/>
        <w:jc w:val="both"/>
        <w:rPr>
          <w:sz w:val="24"/>
          <w:szCs w:val="24"/>
        </w:rPr>
      </w:pPr>
      <w:r>
        <w:rPr>
          <w:sz w:val="24"/>
          <w:szCs w:val="24"/>
        </w:rPr>
        <w:t>-Kérem, hogy pontosan fejezze ki magát! A foglyok száma magasabb, vagy alacsonyabb volt, mint százezer?</w:t>
      </w:r>
    </w:p>
    <w:p>
      <w:pPr>
        <w:pStyle w:val="Normal"/>
        <w:ind w:firstLine="720"/>
        <w:jc w:val="both"/>
        <w:rPr>
          <w:sz w:val="24"/>
          <w:szCs w:val="24"/>
        </w:rPr>
      </w:pPr>
      <w:r>
        <w:rPr>
          <w:sz w:val="24"/>
          <w:szCs w:val="24"/>
        </w:rPr>
        <w:t>-Hát, nem is tudom, uram.</w:t>
      </w:r>
    </w:p>
    <w:p>
      <w:pPr>
        <w:pStyle w:val="Normal"/>
        <w:ind w:firstLine="720"/>
        <w:jc w:val="both"/>
        <w:rPr/>
      </w:pPr>
      <w:r>
        <w:rPr>
          <w:sz w:val="24"/>
          <w:szCs w:val="24"/>
        </w:rPr>
        <w:t>-Senki nem tudja! De vajon többen voltak-e ezer főnél?</w:t>
      </w:r>
    </w:p>
    <w:p>
      <w:pPr>
        <w:pStyle w:val="Normal"/>
        <w:ind w:firstLine="720"/>
        <w:jc w:val="both"/>
        <w:rPr>
          <w:sz w:val="24"/>
          <w:szCs w:val="24"/>
        </w:rPr>
      </w:pPr>
      <w:r>
        <w:rPr>
          <w:sz w:val="24"/>
          <w:szCs w:val="24"/>
        </w:rPr>
        <w:t>-Valószínűleg, uram. Egészen biztosan.</w:t>
      </w:r>
    </w:p>
    <w:p>
      <w:pPr>
        <w:pStyle w:val="Normal"/>
        <w:ind w:firstLine="720"/>
        <w:jc w:val="both"/>
        <w:rPr/>
      </w:pPr>
      <w:r>
        <w:rPr>
          <w:sz w:val="24"/>
          <w:szCs w:val="24"/>
        </w:rPr>
        <w:t>-Abszolút biztosan - mert több, mint ezer fogolynak si</w:t>
        <w:softHyphen/>
        <w:t>került megszöknie a táborokból, és eljutni hazáig. Otthon azután kihúzhatták őket az egységük veszteséglistájáról. Úgy látom, hogy nem készült rendesen az órámra. Mr. Rico!</w:t>
      </w:r>
    </w:p>
    <w:p>
      <w:pPr>
        <w:pStyle w:val="Normal"/>
        <w:ind w:firstLine="720"/>
        <w:jc w:val="both"/>
        <w:rPr>
          <w:sz w:val="24"/>
          <w:szCs w:val="24"/>
        </w:rPr>
      </w:pPr>
      <w:r>
        <w:rPr>
          <w:sz w:val="24"/>
          <w:szCs w:val="24"/>
        </w:rPr>
        <w:t>-Én voltam a következő áldozat.</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Ezer hadifogoly, akiket az ellenség nem hajlandó szaba</w:t>
        <w:softHyphen/>
        <w:t>don bocsátani, vajon elegendő ok-e arra, hogy kirob-bantsunk, vagy folytassunk egy háborút? Gondoljon arra, hogy milliónyi ártatlan ember meghalhat, sőt, nagy valószínűséggel meg is fog halni, ha hadba lépünk, vagy ha folytatjuk a háborút.</w:t>
      </w:r>
    </w:p>
    <w:p>
      <w:pPr>
        <w:pStyle w:val="Normal"/>
        <w:jc w:val="both"/>
        <w:rPr>
          <w:sz w:val="24"/>
          <w:szCs w:val="24"/>
        </w:rPr>
      </w:pPr>
      <w:r>
        <w:rPr>
          <w:sz w:val="24"/>
          <w:szCs w:val="24"/>
        </w:rPr>
        <w:t>Egy másodpercig sem késlekedtem a válasszal.</w:t>
      </w:r>
    </w:p>
    <w:p>
      <w:pPr>
        <w:pStyle w:val="Normal"/>
        <w:ind w:firstLine="720"/>
        <w:jc w:val="both"/>
        <w:rPr>
          <w:sz w:val="24"/>
          <w:szCs w:val="24"/>
        </w:rPr>
      </w:pPr>
      <w:r>
        <w:rPr>
          <w:sz w:val="24"/>
          <w:szCs w:val="24"/>
        </w:rPr>
        <w:t>-Igen, uram! Több, mint elégséges ok!</w:t>
      </w:r>
    </w:p>
    <w:p>
      <w:pPr>
        <w:pStyle w:val="Normal"/>
        <w:ind w:firstLine="720"/>
        <w:jc w:val="both"/>
        <w:rPr>
          <w:sz w:val="24"/>
          <w:szCs w:val="24"/>
        </w:rPr>
      </w:pPr>
      <w:r>
        <w:rPr>
          <w:sz w:val="24"/>
          <w:szCs w:val="24"/>
        </w:rPr>
        <w:t>-Több, mint elégséges! Nagyon jó! De vajon egyetlen fo</w:t>
        <w:softHyphen/>
        <w:t>goly, akit az ellenség nem hajlandó szabadon bocsátani, ele</w:t>
        <w:softHyphen/>
        <w:t>gendő ok-e arra, hogy kirobbantsuk, vagy hogy folytassuk a háborút?</w:t>
      </w:r>
    </w:p>
    <w:p>
      <w:pPr>
        <w:pStyle w:val="Normal"/>
        <w:ind w:firstLine="720"/>
        <w:jc w:val="both"/>
        <w:rPr/>
      </w:pPr>
      <w:r>
        <w:rPr>
          <w:sz w:val="24"/>
          <w:szCs w:val="24"/>
        </w:rPr>
        <w:t>Tétováztam. Tudtam, hogy mit válaszol erre egy rohamosz</w:t>
        <w:softHyphen/>
        <w:t>tagos, de azt gondoltam, hogy itt nem ezt a választ akarják hallani. Az őrnagy éles hangon felcsattant:</w:t>
      </w:r>
    </w:p>
    <w:p>
      <w:pPr>
        <w:pStyle w:val="Normal"/>
        <w:ind w:firstLine="720"/>
        <w:jc w:val="both"/>
        <w:rPr/>
      </w:pPr>
      <w:r>
        <w:rPr>
          <w:sz w:val="24"/>
          <w:szCs w:val="24"/>
        </w:rPr>
        <w:t>-Na, mondjon már valamit, miszter! Meghúztuk a felső</w:t>
        <w:br/>
        <w:t>határt: ezer hadifogoly. Most pedig azt akarom, hogy vegye fi</w:t>
        <w:softHyphen/>
        <w:br/>
        <w:t>gyelembe az alsó határt, azt a bizonyos egyetlen hadifoglyot!</w:t>
        <w:br/>
        <w:t>Nehéz lenne egy olyan csekket beváltani, amiről csak annyit</w:t>
        <w:br/>
        <w:t>tudunk, hogy a rajta szereplő összeg egy és ezer font között</w:t>
        <w:br/>
        <w:t>helyezkedik el. A háború eldöntése pedig sokkal komolyabb</w:t>
        <w:br/>
        <w:t>ügy, mint egy csekk beváltása. Nem lenne bűn veszélybe so</w:t>
        <w:softHyphen/>
        <w:br/>
        <w:t>dorni egy nemzetet, vagy akár két nemzetet is, csakhogy meg</w:t>
        <w:softHyphen/>
        <w:br/>
        <w:t>mentsünk egyetlen embert? Lehet, hogy meg sem érdemli,</w:t>
        <w:br/>
        <w:t>hogy megmentsük. Az is lehet, hogy már rég halott... hiszen</w:t>
        <w:br/>
        <w:t>naponta több ezren meghalnak közlekedési balesetekben. Ak</w:t>
        <w:softHyphen/>
        <w:br/>
        <w:t>kor meg mit szórakozunk itt, amikor csak egyetlen emberről</w:t>
        <w:br/>
        <w:t>van szó? Gyerünk! Válaszoljon már! Válaszoljon igennel, vagy</w:t>
        <w:br/>
        <w:t>nemmel, és ne tartsa fel az oktatást!</w:t>
      </w:r>
    </w:p>
    <w:p>
      <w:pPr>
        <w:pStyle w:val="Normal"/>
        <w:ind w:firstLine="720"/>
        <w:jc w:val="both"/>
        <w:rPr>
          <w:sz w:val="24"/>
          <w:szCs w:val="24"/>
        </w:rPr>
      </w:pPr>
      <w:r>
        <w:rPr>
          <w:sz w:val="24"/>
          <w:szCs w:val="24"/>
        </w:rPr>
        <w:t>Sarokba szorított az öreg. Azt válaszoltam neki, amit egy rohamosztagosnak válaszolnia kell.</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Micsoda igen?</w:t>
      </w:r>
    </w:p>
    <w:p>
      <w:pPr>
        <w:pStyle w:val="Normal"/>
        <w:ind w:firstLine="720"/>
        <w:jc w:val="both"/>
        <w:rPr>
          <w:sz w:val="24"/>
          <w:szCs w:val="24"/>
        </w:rPr>
      </w:pPr>
      <w:r>
        <w:rPr>
          <w:sz w:val="24"/>
          <w:szCs w:val="24"/>
        </w:rPr>
        <w:t>-Nem számít, hogy ezer, vagy csak egy, uram. Harcolunk!</w:t>
      </w:r>
    </w:p>
    <w:p>
      <w:pPr>
        <w:pStyle w:val="Normal"/>
        <w:ind w:firstLine="720"/>
        <w:jc w:val="both"/>
        <w:rPr>
          <w:sz w:val="24"/>
          <w:szCs w:val="24"/>
        </w:rPr>
      </w:pPr>
      <w:r>
        <w:rPr>
          <w:sz w:val="24"/>
          <w:szCs w:val="24"/>
        </w:rPr>
        <w:t>-Aha! Szóval a hadifoglyok száma nem számít. Remek. Ak</w:t>
        <w:softHyphen/>
        <w:t>kor most bizonyítsa az állítását.</w:t>
      </w:r>
    </w:p>
    <w:p>
      <w:pPr>
        <w:pStyle w:val="Normal"/>
        <w:ind w:firstLine="720"/>
        <w:jc w:val="both"/>
        <w:rPr>
          <w:sz w:val="24"/>
          <w:szCs w:val="24"/>
        </w:rPr>
      </w:pPr>
      <w:r>
        <w:rPr>
          <w:sz w:val="24"/>
          <w:szCs w:val="24"/>
        </w:rPr>
        <w:t>Zsákutcába jutottam. Tudtam, hogy igazam van, de nem tudtam, hogy miért. A tanár tovább sürgetett.</w:t>
      </w:r>
    </w:p>
    <w:p>
      <w:pPr>
        <w:pStyle w:val="Normal"/>
        <w:ind w:firstLine="720"/>
        <w:jc w:val="both"/>
        <w:rPr>
          <w:sz w:val="24"/>
          <w:szCs w:val="24"/>
        </w:rPr>
      </w:pPr>
      <w:r>
        <w:rPr>
          <w:sz w:val="24"/>
          <w:szCs w:val="24"/>
        </w:rPr>
        <w:t>-Mondja már, Mr. Rico! Ez egy egzakt tudomány, és maga éppen most állított fel egy matematikai egyenletet. Akkor most vezesse le a bizonyítást is! Bárki az ön szemére vetheti, hiszen a hasonlóság elve alapján azt is mondhatná, hogy egy szem burgonya éppen annyiba kerül, mint ezer darab burgo</w:t>
        <w:softHyphen/>
        <w:t>nya. Vagy talán nem?</w:t>
      </w:r>
    </w:p>
    <w:p>
      <w:pPr>
        <w:pStyle w:val="Normal"/>
        <w:ind w:firstLine="720"/>
        <w:jc w:val="both"/>
        <w:rPr>
          <w:sz w:val="24"/>
          <w:szCs w:val="24"/>
        </w:rPr>
      </w:pPr>
      <w:r>
        <w:rPr>
          <w:sz w:val="24"/>
          <w:szCs w:val="24"/>
        </w:rPr>
        <w:t>-Nem, uram!</w:t>
      </w:r>
    </w:p>
    <w:p>
      <w:pPr>
        <w:pStyle w:val="Normal"/>
        <w:ind w:firstLine="720"/>
        <w:jc w:val="both"/>
        <w:rPr>
          <w:sz w:val="24"/>
          <w:szCs w:val="24"/>
        </w:rPr>
      </w:pPr>
      <w:r>
        <w:rPr>
          <w:sz w:val="24"/>
          <w:szCs w:val="24"/>
        </w:rPr>
        <w:t>-Miért nem? Magyarázza meg!</w:t>
      </w:r>
    </w:p>
    <w:p>
      <w:pPr>
        <w:pStyle w:val="Normal"/>
        <w:ind w:firstLine="720"/>
        <w:jc w:val="both"/>
        <w:rPr>
          <w:sz w:val="24"/>
          <w:szCs w:val="24"/>
        </w:rPr>
      </w:pPr>
      <w:r>
        <w:rPr>
          <w:sz w:val="24"/>
          <w:szCs w:val="24"/>
        </w:rPr>
        <w:t>-Az ember nem burgonya.</w:t>
      </w:r>
    </w:p>
    <w:p>
      <w:pPr>
        <w:pStyle w:val="Normal"/>
        <w:ind w:firstLine="720"/>
        <w:jc w:val="both"/>
        <w:rPr>
          <w:sz w:val="24"/>
          <w:szCs w:val="24"/>
        </w:rPr>
      </w:pPr>
      <w:r>
        <w:rPr>
          <w:sz w:val="24"/>
          <w:szCs w:val="24"/>
        </w:rPr>
        <w:t>-Jól van Mr. Rico. Azt hiszem mára már kellőképpen meg</w:t>
        <w:softHyphen/>
        <w:t>erőltettük az ön fáradt elméjét. Holnapra írásban, a szimbo-li</w:t>
        <w:softHyphen/>
        <w:t>kus logika nyelve segítségével adja be, hogy miként jutott el a kérdésemre adott válaszig! Adok egy kis segítséget a megol</w:t>
        <w:softHyphen/>
        <w:t>dáshoz. Olvassa el a tankönyvben a mai fejezet hetes számú forrását! Mr. Salamon! Hogyan alakult ki napjaink politikai rendszere a forradalmi zűrzavarból? Milyen erkölcsi elvek iga</w:t>
        <w:softHyphen/>
        <w:t>zolják ezt a politikai rendszert?</w:t>
      </w:r>
    </w:p>
    <w:p>
      <w:pPr>
        <w:pStyle w:val="Normal"/>
        <w:ind w:firstLine="720"/>
        <w:jc w:val="both"/>
        <w:rPr/>
      </w:pPr>
      <w:r>
        <w:rPr>
          <w:sz w:val="24"/>
          <w:szCs w:val="24"/>
        </w:rPr>
        <w:t>Sally keresztülizzadta magát a kérdés első felén. Manap</w:t>
        <w:softHyphen/>
        <w:t>ság már senki sem tudja pontosan leírni, hogy miként is jött létre a Federáció. Egyszer csak ott volt! Amikor a XX. század végének nemzeti kormányai sorra összeomlottak, valaminek ki kellett tölteni az így keletkezett vákuumot. Ez a feladat sok esetben a hazatérő veteránokra hárult. Éppen elveszítették a háborút, legtöbbjüknek nem volt munkája, és sokuk halálo</w:t>
        <w:softHyphen/>
        <w:t>san gyűlölte az új-delhi szerződés határozatait, különösen a cserbenhagyott hadifoglyokra vonatkozókat. A veteránok tudták, hogyan kell harcolni. Ez még nem volt a forradalom, de a helyzet már kezdett az 1917-es orosz forradalomra ha</w:t>
        <w:softHyphen/>
        <w:t>sonlítani. A rendszer összeomlott, és valami más lépett a he</w:t>
        <w:softHyphen/>
        <w:t>lyére.</w:t>
      </w:r>
    </w:p>
    <w:p>
      <w:pPr>
        <w:pStyle w:val="Normal"/>
        <w:ind w:firstLine="720"/>
        <w:jc w:val="both"/>
        <w:rPr>
          <w:sz w:val="24"/>
          <w:szCs w:val="24"/>
        </w:rPr>
      </w:pPr>
      <w:r>
        <w:rPr>
          <w:sz w:val="24"/>
          <w:szCs w:val="24"/>
        </w:rPr>
        <w:t>Az első ismert esetet a skóciai Aberdeenben jegyezték fel, de másutt is történt ilyesmi. Néhány veterán megalakította a polgárőrséget, hogy véget vessenek az országúti anarchi</w:t>
        <w:softHyphen/>
        <w:t>ának és a fosztogatásoknak. Felakasztottak pár alakot (akik között két veterán is akadt), és elhatározták, hogy csak vete</w:t>
        <w:softHyphen/>
        <w:t>ránokat vesznek be a bizottságukba. Ez kényszerintézkedés volt, mivel senkiben sem bíztak egymáson kívül. Az intézke</w:t>
        <w:softHyphen/>
        <w:t>désből pedig, ami a rendkívüli állapotnak köszönhette a születését, később egy alkotmányjogi rendelkezés lett. És ehhez alig egy, vagy két nemzedéknyi időnek kellett csak el</w:t>
        <w:softHyphen/>
        <w:t>telnie.</w:t>
      </w:r>
    </w:p>
    <w:p>
      <w:pPr>
        <w:pStyle w:val="Normal"/>
        <w:ind w:firstLine="720"/>
        <w:jc w:val="both"/>
        <w:rPr/>
      </w:pPr>
      <w:r>
        <w:rPr>
          <w:sz w:val="24"/>
          <w:szCs w:val="24"/>
        </w:rPr>
        <w:t>Talán azok a skót veteránok határozták el - miután szük</w:t>
        <w:softHyphen/>
        <w:t>ségesnek találták, hogy felakasszák néhányukat -, hogy nem engednek beleszólást azoknak a „nyavalyás, nyerészkedő, fe</w:t>
        <w:softHyphen/>
        <w:t>ketéző, pénzéhes, hadseregkerülő" civileknek. „Azt fogják csinálni, amit mondanak nekik! Mi, majmok pedig majd el</w:t>
        <w:softHyphen/>
        <w:t>rendezzük a dolgokat." Ezt persze csak úgy gondolom, mivel talán hasonlóan éreztem volna, ha akkor élek, a történészek pedig egyetértenek abban, hogy a civilek és a nyugdíjazott katonák közötti ellentét sokkal erősebb volt, mint ahogy azt ma elképzelhetnénk.</w:t>
      </w:r>
    </w:p>
    <w:p>
      <w:pPr>
        <w:pStyle w:val="Normal"/>
        <w:ind w:firstLine="720"/>
        <w:jc w:val="both"/>
        <w:rPr>
          <w:sz w:val="24"/>
          <w:szCs w:val="24"/>
        </w:rPr>
      </w:pPr>
      <w:r>
        <w:rPr>
          <w:sz w:val="24"/>
          <w:szCs w:val="24"/>
        </w:rPr>
        <w:t>Sally nem úgy mondta, ahogyan az a könyvben állt. Végül Reid őrmester félbeszakította:</w:t>
      </w:r>
    </w:p>
    <w:p>
      <w:pPr>
        <w:pStyle w:val="Normal"/>
        <w:ind w:firstLine="720"/>
        <w:jc w:val="both"/>
        <w:rPr/>
      </w:pPr>
      <w:r>
        <w:rPr>
          <w:sz w:val="24"/>
          <w:szCs w:val="24"/>
        </w:rPr>
        <w:t>-Készítsen egy háromezer szavas összefoglalót a holnapi órára! Mr. Salomon, tudna egy okot mondani arra - nem tör</w:t>
        <w:softHyphen/>
        <w:t>téneti, és nem is elméleti szempontot, csupán gyakorlatit -,hogy miért csak a leszerelt veteránok rendelkeznek ma válasz</w:t>
        <w:softHyphen/>
        <w:t>tójoggal?</w:t>
      </w:r>
    </w:p>
    <w:p>
      <w:pPr>
        <w:pStyle w:val="Normal"/>
        <w:ind w:firstLine="720"/>
        <w:jc w:val="both"/>
        <w:rPr>
          <w:sz w:val="24"/>
          <w:szCs w:val="24"/>
        </w:rPr>
      </w:pPr>
      <w:r>
        <w:rPr>
          <w:sz w:val="24"/>
          <w:szCs w:val="24"/>
        </w:rPr>
        <w:t>-Hát, mert ők magasabb rendű emberek, uram. Jobbak,</w:t>
        <w:br/>
        <w:t>mint a többiek.</w:t>
      </w:r>
    </w:p>
    <w:p>
      <w:pPr>
        <w:pStyle w:val="Normal"/>
        <w:ind w:left="720" w:hanging="0"/>
        <w:jc w:val="both"/>
        <w:rPr>
          <w:sz w:val="24"/>
          <w:szCs w:val="24"/>
        </w:rPr>
      </w:pPr>
      <w:r>
        <w:rPr>
          <w:sz w:val="24"/>
          <w:szCs w:val="24"/>
        </w:rPr>
        <w:t>-Abszurdum!</w:t>
        <w:br/>
        <w:t>-Tessék, uram?</w:t>
      </w:r>
    </w:p>
    <w:p>
      <w:pPr>
        <w:pStyle w:val="Normal"/>
        <w:ind w:firstLine="720"/>
        <w:jc w:val="both"/>
        <w:rPr>
          <w:sz w:val="24"/>
          <w:szCs w:val="24"/>
        </w:rPr>
      </w:pPr>
      <w:r>
        <w:rPr>
          <w:sz w:val="24"/>
          <w:szCs w:val="24"/>
        </w:rPr>
        <w:t>-Talán nem ismeri ezt a szót? Azt jelenti, hogy ostoba fel</w:t>
        <w:softHyphen/>
        <w:t>tételezés. A fegyveres erők tagjai semmivel sem okosabbak, mint a civilek. Sőt, sok esetben a civilek sokkal intelligenseb</w:t>
        <w:softHyphen/>
        <w:t>bek. Az úgynevezett „tudósok felkelése" ezzel próbálta meg igazolni annak idején a coup d'état elvét, közvetlenül az Új-Delhi Paktum előtt: hagyjuk, hogy az értelmiségi elit irányítsa a dolgokat, és megvalósul a tökéletes társadalom. Természe</w:t>
        <w:softHyphen/>
        <w:t>tesen semmi sem valósult meg belőle. Hiszen a tudomány művelése, a társadalomra való pozitív hatása ellenére, önma</w:t>
        <w:softHyphen/>
        <w:t>gában még nem társadalmi erény. A tudósok olyannyira ön</w:t>
        <w:softHyphen/>
        <w:t>magukba forduló emberek lehetnek, hogy még a társadalom iránti felelősségérzet is hiányozhat belőlük. Segítettem, misz-ter; felfogta?</w:t>
      </w:r>
    </w:p>
    <w:p>
      <w:pPr>
        <w:pStyle w:val="Normal"/>
        <w:ind w:firstLine="720"/>
        <w:jc w:val="both"/>
        <w:rPr>
          <w:sz w:val="24"/>
          <w:szCs w:val="24"/>
        </w:rPr>
      </w:pPr>
      <w:r>
        <w:rPr>
          <w:sz w:val="24"/>
          <w:szCs w:val="24"/>
        </w:rPr>
        <w:t>-Öö... a katonák fegyelmezettek, uram - válaszolta Sally.</w:t>
      </w:r>
    </w:p>
    <w:p>
      <w:pPr>
        <w:pStyle w:val="Normal"/>
        <w:jc w:val="both"/>
        <w:rPr>
          <w:sz w:val="24"/>
          <w:szCs w:val="24"/>
        </w:rPr>
      </w:pPr>
      <w:r>
        <w:rPr>
          <w:sz w:val="24"/>
          <w:szCs w:val="24"/>
        </w:rPr>
        <w:t>-Sajnálom - mondta Reid őrnagy gyengéden. - Ez egy tet</w:t>
        <w:softHyphen/>
        <w:t>szetős elmélet, de nem támasztják alá tények. Maga és én nem választhatunk mindaddig, amíg a hadsereg kötelékeiben szol</w:t>
        <w:softHyphen/>
        <w:t>gálunk. Az sem igazolható, hogy a katonai fegyelem önfegyel</w:t>
        <w:softHyphen/>
        <w:t>met is ad az embernek, ha egyszer elhagyta a hadsereget. A veteránok bűnelkövetési statisztikája hasonló a civilekéhez. Ezenkívül elfelejtette, hogy bekeben a legtöbb veterán a nem harcoló, kisegítő egységelből érkezik akiket nem vetettek alá a katonai fegyelem teljes szigorának. Őket egyszerűen csak meggyötörték, halálra dolgoztatták, veszélyeknek tették ki, mégis számít a szavazatuk.</w:t>
      </w:r>
    </w:p>
    <w:p>
      <w:pPr>
        <w:pStyle w:val="Normal"/>
        <w:jc w:val="both"/>
        <w:rPr>
          <w:sz w:val="24"/>
          <w:szCs w:val="24"/>
        </w:rPr>
      </w:pPr>
      <w:r>
        <w:rPr>
          <w:sz w:val="24"/>
          <w:szCs w:val="24"/>
        </w:rPr>
        <w:t>Mr. Salomon - mosolyodott el Reid őrnagy -, egy beug</w:t>
        <w:softHyphen/>
        <w:t>ratós kérdést tettem fel magának. Annak a gyakorlati oka, hogy a rendszerünk folytatódik, ugyanaz, mint bármi folytató</w:t>
        <w:softHyphen/>
        <w:t>dásának a gyakorlati oka: az, hogy kielégítően működik.</w:t>
      </w:r>
    </w:p>
    <w:p>
      <w:pPr>
        <w:pStyle w:val="Normal"/>
        <w:ind w:firstLine="720"/>
        <w:jc w:val="both"/>
        <w:rPr>
          <w:sz w:val="24"/>
          <w:szCs w:val="24"/>
        </w:rPr>
      </w:pPr>
      <w:r>
        <w:rPr>
          <w:sz w:val="24"/>
          <w:szCs w:val="24"/>
        </w:rPr>
        <w:t>Időnként, ahelyett, hogy Istenre hagyták volna, megpró</w:t>
        <w:softHyphen/>
        <w:t>báltak bölcs uralkodót választani, mint ahogy például a své</w:t>
        <w:softHyphen/>
        <w:t>dek egy franciát, Bernadotte tábornokot választottak, hogy uralkodjon felettük. E módszer ellen az a kifogás merülhet fel, hogy véges a Bernadotte-ok utánpótlásának lehetősége.</w:t>
      </w:r>
    </w:p>
    <w:p>
      <w:pPr>
        <w:pStyle w:val="Normal"/>
        <w:ind w:firstLine="720"/>
        <w:jc w:val="both"/>
        <w:rPr>
          <w:sz w:val="24"/>
          <w:szCs w:val="24"/>
        </w:rPr>
      </w:pPr>
      <w:r>
        <w:rPr>
          <w:sz w:val="24"/>
          <w:szCs w:val="24"/>
        </w:rPr>
        <w:t xml:space="preserve">A történelmi példák az abszolút uralkodótól a tökéletes anarchistáig terjednek; az emberiség ezernyi utat megpróbált, és még többet javasoltak. Némelyikük a végletekig képtelen ötlet volt, mint például Platón hangyaszerű kommunizmusa, amelyet </w:t>
        <w:tab/>
        <w:t>A köztársaság félrevezető cím alatt írt meg. A szán</w:t>
        <w:softHyphen/>
        <w:t>dék azonban mindig is a jóakaró és szilárd kormány megte</w:t>
        <w:softHyphen/>
        <w:t>remtésének erkölcsi kiindulása volt.</w:t>
      </w:r>
    </w:p>
    <w:p>
      <w:pPr>
        <w:pStyle w:val="Normal"/>
        <w:ind w:firstLine="720"/>
        <w:jc w:val="both"/>
        <w:rPr>
          <w:sz w:val="24"/>
          <w:szCs w:val="24"/>
        </w:rPr>
      </w:pPr>
      <w:r>
        <w:rPr>
          <w:sz w:val="24"/>
          <w:szCs w:val="24"/>
        </w:rPr>
        <w:t>Valamennyi rendszer erre törekszik azzal, hogy leszűkíti a választójogot azokra, akiket elég bölcsnek hisz ahhoz, hogy igazságosan használják fel a jogukat. Ismétlem: „minden rendszer", még az úgynevezett „korlátozás nélküli demokrá</w:t>
        <w:softHyphen/>
        <w:t>ciák" is a lakosságuknak legalább egynegyedét kizárták élet</w:t>
        <w:softHyphen/>
        <w:t>kor, születés, adófizetési gondok, büntetett előélet, vagy más alapján.</w:t>
      </w:r>
    </w:p>
    <w:p>
      <w:pPr>
        <w:pStyle w:val="Normal"/>
        <w:jc w:val="both"/>
        <w:rPr>
          <w:sz w:val="24"/>
          <w:szCs w:val="24"/>
        </w:rPr>
      </w:pPr>
      <w:r>
        <w:rPr>
          <w:sz w:val="24"/>
          <w:szCs w:val="24"/>
        </w:rPr>
        <w:t>Reid őrmester cinikusan elmosolyodott.</w:t>
      </w:r>
    </w:p>
    <w:p>
      <w:pPr>
        <w:pStyle w:val="Normal"/>
        <w:ind w:firstLine="720"/>
        <w:jc w:val="both"/>
        <w:rPr>
          <w:sz w:val="24"/>
          <w:szCs w:val="24"/>
        </w:rPr>
      </w:pPr>
      <w:r>
        <w:rPr>
          <w:sz w:val="24"/>
          <w:szCs w:val="24"/>
        </w:rPr>
        <w:t>-Sosem voltam képes belátni, miért lenne képes egy har</w:t>
        <w:softHyphen/>
        <w:t>mincéves gyengeelméjű bölcsebben választani, mint egy tizen</w:t>
        <w:softHyphen/>
        <w:t>öt éves zseni... de hát, ez az „egyszerű ember isteni jogának" korszaka volt. Mindegy, megfizettek az ostobaságukért.</w:t>
      </w:r>
    </w:p>
    <w:p>
      <w:pPr>
        <w:pStyle w:val="Normal"/>
        <w:ind w:firstLine="720"/>
        <w:jc w:val="both"/>
        <w:rPr>
          <w:sz w:val="24"/>
          <w:szCs w:val="24"/>
        </w:rPr>
      </w:pPr>
      <w:r>
        <w:rPr>
          <w:sz w:val="24"/>
          <w:szCs w:val="24"/>
        </w:rPr>
        <w:t>A szuverén választójogot minden hatalom különböző kri</w:t>
        <w:softHyphen/>
        <w:t>tériumok - születési hely, család, faj, nem, vagyon, iskolázott</w:t>
        <w:softHyphen/>
        <w:t>ság, életkor, vallás, satöbbi - alapján adományozta. Ezek a rendszerek mind működtek, de egyik sem jól. Mindig voltak, akik zsarnokinak tartották az adott rendszert, amely végül megbukott, és elsöpörték.</w:t>
      </w:r>
    </w:p>
    <w:p>
      <w:pPr>
        <w:pStyle w:val="Normal"/>
        <w:ind w:firstLine="720"/>
        <w:jc w:val="both"/>
        <w:rPr>
          <w:sz w:val="24"/>
          <w:szCs w:val="24"/>
        </w:rPr>
      </w:pPr>
      <w:r>
        <w:rPr>
          <w:sz w:val="24"/>
          <w:szCs w:val="24"/>
        </w:rPr>
        <w:t>Most pedig megint új rendszerünk van... ami viszont egé</w:t>
        <w:softHyphen/>
        <w:t>szen jól működik. Sokan panaszkodnak, de senki sem lázad fel; a történelem folyamán eddig legnagyobb a személyes sza</w:t>
        <w:softHyphen/>
        <w:t>badság, kevés a törvény, alacsonyak az adók, olyan magas az életszínvonal, amekkorát a termelékenység csak megenged, és alacsony a bűnözési ráta. Vajon miért? Nem azért, mert a választóink jobbak, mint mások; ezt az érvelést már elvetettük az előbb. Mr. Tammany, meg tudná nekünk mondani, miért működik jobban a mi rendszerünk az őseinkénél?</w:t>
      </w:r>
    </w:p>
    <w:p>
      <w:pPr>
        <w:sectPr>
          <w:type w:val="nextPage"/>
          <w:pgSz w:w="8391" w:h="11906"/>
          <w:pgMar w:left="1260" w:right="83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Nem tudom, honnan örökölte Clyde Tammany a nevét; szerintem hindu volt. így felelt:</w:t>
      </w:r>
    </w:p>
    <w:p>
      <w:pPr>
        <w:pStyle w:val="Normal"/>
        <w:ind w:firstLine="720"/>
        <w:jc w:val="both"/>
        <w:rPr>
          <w:sz w:val="24"/>
          <w:szCs w:val="24"/>
        </w:rPr>
      </w:pPr>
      <w:r>
        <w:rPr>
          <w:sz w:val="24"/>
          <w:szCs w:val="24"/>
        </w:rPr>
        <w:t>-Hat, arra tippelnek, hogy azért, mert a választok egy szúk csoportból állnak, akik tudják, hogy a döntések tőlük függe</w:t>
        <w:softHyphen/>
        <w:t>nek... ezért azután tanulmányozzák az ügyeket.</w:t>
      </w:r>
    </w:p>
    <w:p>
      <w:pPr>
        <w:pStyle w:val="Normal"/>
        <w:ind w:firstLine="720"/>
        <w:jc w:val="both"/>
        <w:rPr/>
      </w:pPr>
      <w:r>
        <w:rPr>
          <w:sz w:val="24"/>
          <w:szCs w:val="24"/>
        </w:rPr>
        <w:t>-Ne tippeljen, kérem; ez egy egzakt tudomány! A tippje pedig téves. Sok más rendszer uralkodó nemesei sokkal ki</w:t>
        <w:softHyphen/>
        <w:t>sebb csoportot alkottak, és tökéletesen tisztában voltak a fontos hatalmukkal. Ezenkívül, választójoggal felruházott polgáraink nem mindenütt alkotnak parányi csoportot; tudja például, legalábbis tudnia kellene, hogy Iskanderen az állampolgárok aránya a felnőtt lakosság nyolcvan száza</w:t>
        <w:softHyphen/>
        <w:t>léka körül mozog, míg más, terrai nemzeteknél akár három százaléknál is alacsonyabb lehet ez az arány - mégis, a kormány mindenütt egyforma. A választók nem is magasabb rendű emberek; nem rendelkeznek különleges tudással, te</w:t>
        <w:softHyphen/>
        <w:t>hetséggel, vagy képzettséggel, hogy gyakorolják kiváltságos feladatukat. Akkor pedig mi különbség van a mi választóink, és a múltban választójoggal rendelkezők között? Eleget ta</w:t>
        <w:softHyphen/>
        <w:t>lálgattunk; kimondom a nyilvánvalót: a mi rendszerünkben valamennyi választó és tisztségviselő olyan ember, aki ön</w:t>
        <w:softHyphen/>
        <w:t>kéntes és nehéz szolgálattal bizonyította azt, hogy a csoport érdekeit a saját, személyes jóléte fölé helyezi.</w:t>
      </w:r>
    </w:p>
    <w:p>
      <w:pPr>
        <w:pStyle w:val="Normal"/>
        <w:jc w:val="both"/>
        <w:rPr>
          <w:sz w:val="24"/>
          <w:szCs w:val="24"/>
        </w:rPr>
      </w:pPr>
      <w:r>
        <w:rPr>
          <w:sz w:val="24"/>
          <w:szCs w:val="24"/>
        </w:rPr>
        <w:t>És ez az a gyakorlati különbség.</w:t>
      </w:r>
    </w:p>
    <w:p>
      <w:pPr>
        <w:pStyle w:val="Normal"/>
        <w:ind w:firstLine="720"/>
        <w:jc w:val="both"/>
        <w:rPr/>
      </w:pPr>
      <w:r>
        <w:rPr>
          <w:sz w:val="24"/>
          <w:szCs w:val="24"/>
        </w:rPr>
        <w:t>Talán nem olyan bölcs, talán a civil erények területén nem olyan jó. De átlagos teljesítménye nagyságrendekkel jobb, mint bármelyik, más uralkodó osztályé a történelem folyamán.</w:t>
      </w:r>
    </w:p>
    <w:p>
      <w:pPr>
        <w:pStyle w:val="Normal"/>
        <w:jc w:val="both"/>
        <w:rPr>
          <w:sz w:val="24"/>
          <w:szCs w:val="24"/>
        </w:rPr>
      </w:pPr>
      <w:r>
        <w:rPr>
          <w:sz w:val="24"/>
          <w:szCs w:val="24"/>
        </w:rPr>
        <w:t>Reid őrmester szünetet tartott, hogy kitapogassa régimódi órája számlapját.</w:t>
      </w:r>
    </w:p>
    <w:p>
      <w:pPr>
        <w:pStyle w:val="Normal"/>
        <w:ind w:firstLine="720"/>
        <w:jc w:val="both"/>
        <w:rPr/>
      </w:pPr>
      <w:r>
        <w:rPr>
          <w:sz w:val="24"/>
          <w:szCs w:val="24"/>
        </w:rPr>
        <w:t>-Az órának majdnem vége, mi pedig még mindig nem ha</w:t>
        <w:softHyphen/>
        <w:br/>
        <w:t>tároztuk meg a kormányzás terén elért sikerünk erkölcsi okát.</w:t>
        <w:br/>
        <w:t>A folyamatos siker sohasem esély kérdése. Tartsák észben,</w:t>
        <w:br/>
        <w:t>hogy ez egy tudomány, nem pedig kívánságlista! A világ olyan,</w:t>
        <w:br/>
        <w:t>amilyen, nem pedig olyan, amilyennek látni szeretnénk. Vá</w:t>
        <w:softHyphen/>
        <w:br/>
        <w:t>lasztani a hatalom gyakorlását is jelenti egyben; ez a legfel</w:t>
        <w:softHyphen/>
        <w:br/>
        <w:t>sőbb hatalom, amiből minden más ered - például az enyém,</w:t>
        <w:br/>
        <w:t>amellyel naponta egyszer megkeserítem a maguk életét. Ha</w:t>
        <w:br/>
        <w:t>akarjuk nevezhetjük erőnek is - a választójog erő, meztelen és</w:t>
        <w:br/>
        <w:t>nyers, a vessző és a bárd hatalma. A politikai hatalom erő, füg</w:t>
        <w:softHyphen/>
        <w:br/>
        <w:t>getlenül attól, hogy tíz vagy tízmilliárd ember gyakorolja.</w:t>
      </w:r>
    </w:p>
    <w:p>
      <w:pPr>
        <w:pStyle w:val="Normal"/>
        <w:jc w:val="both"/>
        <w:rPr>
          <w:sz w:val="24"/>
          <w:szCs w:val="24"/>
        </w:rPr>
      </w:pPr>
      <w:r>
        <w:rPr>
          <w:sz w:val="24"/>
          <w:szCs w:val="24"/>
        </w:rPr>
        <w:t>De ez a világ párokra osztható egeszekből áll. Mi a hatalom párja? Mr. Rico.Most olyat kérdezett, amire tudtam a választ.</w:t>
      </w:r>
    </w:p>
    <w:p>
      <w:pPr>
        <w:pStyle w:val="Normal"/>
        <w:ind w:firstLine="720"/>
        <w:jc w:val="both"/>
        <w:rPr>
          <w:sz w:val="24"/>
          <w:szCs w:val="24"/>
        </w:rPr>
      </w:pPr>
      <w:r>
        <w:rPr>
          <w:sz w:val="24"/>
          <w:szCs w:val="24"/>
        </w:rPr>
        <w:t>-A felelősség, uram.</w:t>
      </w:r>
    </w:p>
    <w:p>
      <w:pPr>
        <w:pStyle w:val="Normal"/>
        <w:ind w:firstLine="720"/>
        <w:jc w:val="both"/>
        <w:rPr>
          <w:sz w:val="24"/>
          <w:szCs w:val="24"/>
        </w:rPr>
      </w:pPr>
      <w:r>
        <w:rPr>
          <w:sz w:val="24"/>
          <w:szCs w:val="24"/>
        </w:rPr>
        <w:t>-Helyes. Mind gyakorlati, mind matematikailag igazol</w:t>
        <w:softHyphen/>
        <w:t>ható, erkölcsi okokból a hatalomnak és a felelősségnek egyenlő mértékűnek kell lennie - mert különben az egyen</w:t>
        <w:softHyphen/>
        <w:t>lőtlenségnek kell megtalálnia a maga egyensúlyát, nagyjából úgy, ahogy két egyenlően erős pólus között folyhat az áram. Ha felelősség nélküli hatalmat adunk, azzal szerencsétlensé</w:t>
        <w:softHyphen/>
        <w:t>get idézünk elő; felelősnek tartani valakit valamiért, aki nem ellenőrzi azt a bizonyos dolgot, idióta viselkedés. A korlátlan demokráciák azért voltak instabilak, mert az állampolgáraik nem voltak felelősek a rendszerért, amely felruházta őket szuverén hatalmukkal... Már ha eltekintünk attól, hogy a történelem előtt kellett számot adniuk. Az egyedülálló „vá</w:t>
        <w:softHyphen/>
        <w:t>lasztási adó", amelyet nekünk fizetni kell, ismeretlen volt a számukra. Senki sem kísérelte meg, hogy meghatározza, va</w:t>
        <w:softHyphen/>
        <w:t>jon a választó a szó szerint korlátlan hatalmának mértéké</w:t>
        <w:softHyphen/>
        <w:t>ben felelős-e társadalmilag. Ha lehetetlen dologra szavazott, a bekövetkező szerencsétlenség őt is elérte, akár akarta, akár nem, és nem csak a felelősséget kellett viselnie, de ez romlásba döntötte őt is, meg a futóhomokra épített temp</w:t>
        <w:softHyphen/>
        <w:t>lomát is.</w:t>
      </w:r>
    </w:p>
    <w:p>
      <w:pPr>
        <w:pStyle w:val="Normal"/>
        <w:ind w:firstLine="720"/>
        <w:jc w:val="both"/>
        <w:rPr>
          <w:sz w:val="24"/>
          <w:szCs w:val="24"/>
        </w:rPr>
      </w:pPr>
      <w:r>
        <w:rPr>
          <w:sz w:val="24"/>
          <w:szCs w:val="24"/>
        </w:rPr>
        <w:t>Ha felületesen nézzük, akkor a mi rendszerünk csupán enyhén különbözik ettől. Demokráciánk korlátlan, ami a fajt, színt, származást, születést, vagyont, nemet, meggyőző</w:t>
        <w:softHyphen/>
        <w:t>dést illeti, és bárki szuverén hatalomhoz juthat egy általában rövid, és nem túl kemény katonai szolgálati időszak letölté</w:t>
        <w:softHyphen/>
        <w:t>se után - semmi több, mint világosabb kidolgozása barlangi őseink rendszerének. De ez a két rendszer közötti enyhe kü</w:t>
        <w:softHyphen/>
        <w:t>lönbség az, amelyiktől az egyik működik, mivel úgy szer</w:t>
        <w:softHyphen/>
        <w:t>kesztették meg, hogy összeillenek benne a részek, a másik pedig természetéből fakadóan ingatag. Miután az emberi ha</w:t>
        <w:softHyphen/>
        <w:t>talom legfelső formája a szuverén választójog, biztosítjuk, hogy mindenki, aki rendelkezik ezzel, elfogadja a legfelsőbb társadalmi felelősséget is - minden egyes személytől, aki el</w:t>
        <w:softHyphen/>
        <w:t>lenőrzést kíván gyakorolni az állam felett, megköveteljük, hogy kockára tegye az életét - ha kell, meg is halljon - az ál</w:t>
        <w:softHyphen/>
        <w:t>lam létének védelme érdekében. Ezáltal az ember által elfo</w:t>
        <w:softHyphen/>
        <w:t>gadható maximális felelősség kiegyenlítődik az ember által gyakorolható maximális hatalommal. Jin és jang, tökéletes és egyenlő.</w:t>
      </w:r>
    </w:p>
    <w:p>
      <w:pPr>
        <w:pStyle w:val="Normal"/>
        <w:ind w:firstLine="720"/>
        <w:jc w:val="both"/>
        <w:rPr/>
      </w:pPr>
      <w:r>
        <w:rPr>
          <w:sz w:val="24"/>
          <w:szCs w:val="24"/>
        </w:rPr>
        <w:t>-Meg tudná valaki mondani, miért nem volt még soha fel</w:t>
        <w:softHyphen/>
        <w:t>kelés a rendszerünk ellen? Annak ellenére, hogy a történelem folyamán eddig még minden kormány ellen történt ilyesmi? Annak a makacs ténynek az ellenére, hogy a panaszok hango</w:t>
        <w:softHyphen/>
        <w:t>sak és végeláthatatlanok?</w:t>
      </w:r>
    </w:p>
    <w:p>
      <w:pPr>
        <w:pStyle w:val="Normal"/>
        <w:jc w:val="both"/>
        <w:rPr>
          <w:sz w:val="24"/>
          <w:szCs w:val="24"/>
        </w:rPr>
      </w:pPr>
      <w:r>
        <w:rPr>
          <w:sz w:val="24"/>
          <w:szCs w:val="24"/>
        </w:rPr>
        <w:t>Az egyik idősebb kadét bekapta a horgot:</w:t>
      </w:r>
    </w:p>
    <w:p>
      <w:pPr>
        <w:pStyle w:val="Normal"/>
        <w:ind w:firstLine="720"/>
        <w:jc w:val="both"/>
        <w:rPr>
          <w:sz w:val="24"/>
          <w:szCs w:val="24"/>
        </w:rPr>
      </w:pPr>
      <w:r>
        <w:rPr>
          <w:sz w:val="24"/>
          <w:szCs w:val="24"/>
        </w:rPr>
        <w:t>-Uram, a forradalom lehetetlen!</w:t>
      </w:r>
    </w:p>
    <w:p>
      <w:pPr>
        <w:pStyle w:val="Normal"/>
        <w:ind w:firstLine="720"/>
        <w:jc w:val="both"/>
        <w:rPr>
          <w:sz w:val="24"/>
          <w:szCs w:val="24"/>
        </w:rPr>
      </w:pPr>
      <w:r>
        <w:rPr>
          <w:sz w:val="24"/>
          <w:szCs w:val="24"/>
        </w:rPr>
        <w:t>-Igen. De miért?</w:t>
      </w:r>
    </w:p>
    <w:p>
      <w:pPr>
        <w:pStyle w:val="Normal"/>
        <w:ind w:firstLine="720"/>
        <w:jc w:val="both"/>
        <w:rPr>
          <w:sz w:val="24"/>
          <w:szCs w:val="24"/>
        </w:rPr>
      </w:pPr>
      <w:r>
        <w:rPr>
          <w:sz w:val="24"/>
          <w:szCs w:val="24"/>
        </w:rPr>
        <w:t>-Mert a forradalom - a fegyveres felkelés - nem csupán elégedetlenséget, de agresszivitást is feltételez. Egy forradal</w:t>
        <w:softHyphen/>
        <w:t>márnak készen kell állnia arra, hogy harcoljon, és hogy meg</w:t>
        <w:softHyphen/>
        <w:t>haljon - különben csak egy szájhős lenne. Ha kiválogatjuk az agresszíveket, és őket bízzuk meg a nyáj őrzésével, akkor a birkák sosem fognak önnek fejtörést okozni.</w:t>
      </w:r>
    </w:p>
    <w:p>
      <w:pPr>
        <w:pStyle w:val="Normal"/>
        <w:ind w:firstLine="720"/>
        <w:jc w:val="both"/>
        <w:rPr/>
      </w:pPr>
      <w:r>
        <w:rPr>
          <w:sz w:val="24"/>
          <w:szCs w:val="24"/>
        </w:rPr>
        <w:t>-Ezt jól megmondta! A hasonlatok ugyan mind gyanúsak, de ez meglehetősen közel áll a valósághoz. Holnap reggelre csinálja meg a matematikai bizonyítást is hozzá! Van még időnk egy utolsó kérdésre. Rajta, kérdezzenek, én majd vála</w:t>
        <w:softHyphen/>
        <w:t>szolok! Jelentkezik valaki?</w:t>
      </w:r>
    </w:p>
    <w:p>
      <w:pPr>
        <w:pStyle w:val="Normal"/>
        <w:ind w:firstLine="720"/>
        <w:jc w:val="both"/>
        <w:rPr>
          <w:sz w:val="24"/>
          <w:szCs w:val="24"/>
        </w:rPr>
      </w:pPr>
      <w:r>
        <w:rPr>
          <w:sz w:val="24"/>
          <w:szCs w:val="24"/>
        </w:rPr>
        <w:t>-Uram, miért nem megyünk el a végsőkig? Miért nem kö</w:t>
        <w:softHyphen/>
        <w:t>veteljük meg mindenkitől, hogy szolgáljon a seregben, és utána miért nem adjuk meg mindenkinek a választójogot?</w:t>
      </w:r>
    </w:p>
    <w:p>
      <w:pPr>
        <w:pStyle w:val="Normal"/>
        <w:ind w:firstLine="720"/>
        <w:jc w:val="both"/>
        <w:rPr>
          <w:sz w:val="24"/>
          <w:szCs w:val="24"/>
        </w:rPr>
      </w:pPr>
      <w:r>
        <w:rPr>
          <w:sz w:val="24"/>
          <w:szCs w:val="24"/>
        </w:rPr>
        <w:t>-Fiatalember, vissza tudná adni a szemem világát?</w:t>
      </w:r>
    </w:p>
    <w:p>
      <w:pPr>
        <w:pStyle w:val="Normal"/>
        <w:ind w:firstLine="720"/>
        <w:jc w:val="both"/>
        <w:rPr/>
      </w:pPr>
      <w:r>
        <w:rPr>
          <w:sz w:val="24"/>
          <w:szCs w:val="24"/>
        </w:rPr>
        <w:t>-Tessék? Hát, nem, uram.</w:t>
      </w:r>
    </w:p>
    <w:p>
      <w:pPr>
        <w:pStyle w:val="Normal"/>
        <w:jc w:val="both"/>
        <w:rPr>
          <w:sz w:val="24"/>
          <w:szCs w:val="24"/>
        </w:rPr>
      </w:pPr>
      <w:r>
        <w:rPr>
          <w:sz w:val="24"/>
          <w:szCs w:val="24"/>
        </w:rPr>
        <w:t>Márpedig ez sokkal egyszerűbb feladat lenne, annál, mintha egy olyan személyből próbálna erkölcsi értékeket -társadalmi felelősségtudatot - elővarázsolni, aki nem rendel</w:t>
        <w:softHyphen/>
        <w:t>kezik ilyennel. Nincs neki, nem is akarja, és esze ágában sincs, hogy egy ilyen terhet vegyen a nyakába. Éppen ezen nehezítettük meg a Szövetségi Szolgálatot, és ugyancsak ez okból olyan könnyű leszerelni. Ha a társadalmi felelősségtu</w:t>
        <w:softHyphen/>
        <w:t>dat képes a családnál, vagy - de ez már tényleg a legnagyobb feltételezhető nagyságrend - a törzsnél nagyobb közösséget felölelni, akkor az illető személynek fantáziával, odaadással és hűséggel kell szolgálnia, mert a felelősség olyan, magasabb rendű erényeket feltételez, amelyeket mindenkinek saját ma</w:t>
        <w:softHyphen/>
        <w:t>gának kell kifejlesztenie. Ha valakire erőszakkal kényszerítik rá a felelősséget, akkor az azonnal megszabadul tőle, mihelyt teheti. A régi időkben nem egy helyen kísérleteztek a kötele</w:t>
        <w:softHyphen/>
        <w:t>ző katonai szolgálattal. A könyvtárban nézzék meg egyszer az úgynevezett „koreai háborúban", tudják, amelyik 1950 környé-kén zajlott le, hadifogságba esett, és agymosásban részesí</w:t>
        <w:softHyphen/>
        <w:t>tett foglyokról szóló pszichiátriai jelentéseket, és a hivatalos jelentések gyűjteményét. A következő órára készítsen egy elemzést róla.</w:t>
      </w:r>
    </w:p>
    <w:p>
      <w:pPr>
        <w:pStyle w:val="Normal"/>
        <w:jc w:val="both"/>
        <w:rPr>
          <w:sz w:val="24"/>
          <w:szCs w:val="24"/>
        </w:rPr>
      </w:pPr>
      <w:r>
        <w:rPr>
          <w:sz w:val="24"/>
          <w:szCs w:val="24"/>
        </w:rPr>
        <w:t>Kitapintotta az óráját.</w:t>
      </w:r>
    </w:p>
    <w:p>
      <w:pPr>
        <w:pStyle w:val="Normal"/>
        <w:ind w:firstLine="720"/>
        <w:jc w:val="both"/>
        <w:rPr>
          <w:sz w:val="24"/>
          <w:szCs w:val="24"/>
        </w:rPr>
      </w:pPr>
      <w:r>
        <w:rPr>
          <w:sz w:val="24"/>
          <w:szCs w:val="24"/>
        </w:rPr>
        <w:t>- Leléphetnek.</w:t>
      </w:r>
    </w:p>
    <w:p>
      <w:pPr>
        <w:pStyle w:val="Normal"/>
        <w:jc w:val="both"/>
        <w:rPr>
          <w:sz w:val="24"/>
          <w:szCs w:val="24"/>
        </w:rPr>
      </w:pPr>
      <w:r>
        <w:rPr>
          <w:sz w:val="24"/>
          <w:szCs w:val="24"/>
        </w:rPr>
        <w:t>Reid őrnagy nem hagyott túl sok szabadidőt nekünk.</w:t>
      </w:r>
    </w:p>
    <w:p>
      <w:pPr>
        <w:pStyle w:val="Normal"/>
        <w:ind w:firstLine="720"/>
        <w:jc w:val="both"/>
        <w:rPr/>
      </w:pPr>
      <w:r>
        <w:rPr>
          <w:sz w:val="24"/>
          <w:szCs w:val="24"/>
        </w:rPr>
        <w:t xml:space="preserve">Ennek </w:t>
        <w:tab/>
        <w:t>ellenére ez egy egészen érdekes tantárgy volt. Én is megkaptam azoknak az alaptémáknak az egyikét, amiket úgy szétszórt az osztályban, mintha csak pingponglabdák lettek volna. Azt állítottam ugyanis, hogy a keresztes hadjáratok el</w:t>
        <w:softHyphen/>
        <w:t>tértek a legtöbb hadjárattól. Ezzel csak azt értem el, hogy dur</w:t>
        <w:softHyphen/>
        <w:t>ván félbeszakított, és rám sózott egy feladatot: bizonyítsam be, hogy a háború és az erkölcsi tökéletesedés ugyanarra a ge</w:t>
        <w:softHyphen/>
        <w:t>netikai örökségre vezethető vissza.</w:t>
      </w:r>
    </w:p>
    <w:p>
      <w:pPr>
        <w:pStyle w:val="Normal"/>
        <w:ind w:firstLine="720"/>
        <w:jc w:val="both"/>
        <w:rPr/>
      </w:pPr>
      <w:r>
        <w:rPr>
          <w:sz w:val="24"/>
          <w:szCs w:val="24"/>
        </w:rPr>
        <w:t>Ezt röviden így lehetne összefoglalni: a háborúk kivétel nélkül a népességnövekedés miatt robbannak ki. (Igen, még a keresztes hadjáratok is, bár ezt bizonyítandó igencsak ala</w:t>
        <w:softHyphen/>
        <w:t>posan meg kell vizsgálnunk a kereskedelmi útvonalakról, a születési arányok változásáról és még számtalan más ténye</w:t>
        <w:softHyphen/>
        <w:t>zőről szóló történelmi forrásokat.) Az erkölcs pedig - ahogy valamennyi korrekt erkölcsi törvény, úgy az egész is - az ön</w:t>
        <w:softHyphen/>
        <w:t>fenntartás ösztönéből vezethető le. Erkölcsös cselekedetnek az olyan viselkedés tekinthető, amelyik az egyén szintje fölött enged szabad utat a túlélési ösztönnek - ilyen például az apa, aki feláldozza magát, csakhogy megmentse gyermekeit. Mivel azonban a népességnövekedés más lények túlélési folyamata miatt fokozódik, ez elkerülhetetlen háborúhoz vezethet, mert az is a növekvő népesség nyomásának az eredménye. Közvetett módon ugyanabból az örökölt ösztönből vezethe</w:t>
        <w:softHyphen/>
        <w:t>tő le, amelyik szülőanyja az emberi lényeknek megfelelő va</w:t>
        <w:softHyphen/>
        <w:t>lamennyi erkölcsi törvénynek is.</w:t>
      </w:r>
    </w:p>
    <w:p>
      <w:pPr>
        <w:pStyle w:val="Normal"/>
        <w:ind w:firstLine="720"/>
        <w:jc w:val="both"/>
        <w:rPr/>
      </w:pPr>
      <w:r>
        <w:rPr>
          <w:sz w:val="24"/>
          <w:szCs w:val="24"/>
        </w:rPr>
        <w:t>A bizonyítás ellenőrzése: Lehetséges-e oly módon meg</w:t>
        <w:softHyphen/>
        <w:t>szüntetni a háborút, hogy megállítjuk a népesség növekedé</w:t>
        <w:softHyphen/>
        <w:t>sét? (és ily módon elhárítjuk a háború nyilvánvaló borzalmait) Elfogadható módszer-e egy olyan erkölcsi törvény bevezetése, amelyik a lakosságot a rendelkezésre álló élelmiszer- és nyers</w:t>
        <w:softHyphen/>
        <w:t>anyag forrásokra korlátozza?</w:t>
      </w:r>
    </w:p>
    <w:p>
      <w:pPr>
        <w:pStyle w:val="Normal"/>
        <w:ind w:firstLine="720"/>
        <w:jc w:val="both"/>
        <w:rPr/>
      </w:pPr>
      <w:r>
        <w:rPr>
          <w:sz w:val="24"/>
          <w:szCs w:val="24"/>
        </w:rPr>
        <w:t>Anélkül, hogy a születésszabályzás hasznosságát vagy er</w:t>
        <w:softHyphen/>
        <w:t>kölcsösségét közelebbről megvitatnánk, tapasztalatból tudjuk bizonyítani, hogy a saját szaporodását korlátozó fajokat kiszorítják a terjeszkedő fajok. A földi történelem folyamán bizo</w:t>
        <w:softHyphen/>
        <w:t>nyos népcsoportok korlátozták a szaporodást, más népek kihasználták ezeket a korlátozásokat, és beolvasztották a fo</w:t>
        <w:softHyphen/>
        <w:t>gyatkozó népcsoportokat. Ennek ellenére tételezzük fel, hogy az emberi fajnak sikerül egyensúlyban tartania a szüle</w:t>
        <w:softHyphen/>
        <w:t>tések és a halálozások számát, mégpedig olyan mértékben, hogy azzal tökéletesen összhangban legyen saját bolygójának élettere. Végre beköszöntene a béke. Mi történne ezután?</w:t>
      </w:r>
    </w:p>
    <w:p>
      <w:pPr>
        <w:pStyle w:val="Normal"/>
        <w:ind w:firstLine="720"/>
        <w:jc w:val="both"/>
        <w:rPr>
          <w:sz w:val="24"/>
          <w:szCs w:val="24"/>
        </w:rPr>
      </w:pPr>
      <w:r>
        <w:rPr>
          <w:sz w:val="24"/>
          <w:szCs w:val="24"/>
        </w:rPr>
        <w:t>Hamarosan (talán már a következő hét szerdáján) megje</w:t>
        <w:softHyphen/>
        <w:t>lennének a csótányok, és kiirtanák azt a fajt, amelyik „letette kardját és pajzsát ott lent, a folyónál", a világegyetem pedig megfeledkezne rólunk. Ez még így is megtörténhet. Vagy mi terjeszkedünk, és elűzzük a csótányokat, vagy ők hódítják meg a Galaxist és irtanak ki minket - hiszen mindkét faj kemény, szívós intelligens, és mindkettőnek ugyanarra fáj a foga.</w:t>
      </w:r>
    </w:p>
    <w:p>
      <w:pPr>
        <w:pStyle w:val="Normal"/>
        <w:ind w:firstLine="720"/>
        <w:jc w:val="both"/>
        <w:rPr>
          <w:sz w:val="24"/>
          <w:szCs w:val="24"/>
        </w:rPr>
      </w:pPr>
      <w:r>
        <w:rPr>
          <w:sz w:val="24"/>
          <w:szCs w:val="24"/>
        </w:rPr>
        <w:t>Van valami halvány sejtésed arról, hogy a népességnöveke</w:t>
        <w:softHyphen/>
        <w:t>dés nyomása milyen gyorsan arra kényszeríthetne minket, hogy szőröstül-bőröstül lenyeljük az egész világegyetemet? Meg fogsz lepődni: még annyi ideig sem tart, amíg egyet pis</w:t>
        <w:softHyphen/>
        <w:t>logsz. Már ha fajunk életkorát veszed mértékül.</w:t>
      </w:r>
    </w:p>
    <w:p>
      <w:pPr>
        <w:pStyle w:val="Normal"/>
        <w:ind w:firstLine="720"/>
        <w:jc w:val="both"/>
        <w:rPr>
          <w:sz w:val="24"/>
          <w:szCs w:val="24"/>
        </w:rPr>
      </w:pPr>
      <w:r>
        <w:rPr>
          <w:sz w:val="24"/>
          <w:szCs w:val="24"/>
        </w:rPr>
        <w:t>Számolj utána, ha nem hiszed! Olyan, mint a kamatos kamat.</w:t>
      </w:r>
    </w:p>
    <w:p>
      <w:pPr>
        <w:pStyle w:val="Normal"/>
        <w:ind w:firstLine="720"/>
        <w:jc w:val="both"/>
        <w:rPr/>
      </w:pPr>
      <w:r>
        <w:rPr>
          <w:sz w:val="24"/>
          <w:szCs w:val="24"/>
        </w:rPr>
        <w:t>De vajon van-e az embernek „joga" arra, hogy meghódítsa a világegyetemet?</w:t>
      </w:r>
    </w:p>
    <w:p>
      <w:pPr>
        <w:pStyle w:val="Normal"/>
        <w:jc w:val="both"/>
        <w:rPr>
          <w:sz w:val="24"/>
          <w:szCs w:val="24"/>
        </w:rPr>
      </w:pPr>
      <w:r>
        <w:rPr>
          <w:sz w:val="24"/>
          <w:szCs w:val="24"/>
        </w:rPr>
        <w:t>Az ember az, ami. Egy vadállat, aki életben akar maradni, és aki mindeddig még a legkeményebb konkurenciaharcban is képes volt erre. Ha ezt nem fogadjuk el, akkor mindaz, amit az erkölcsről, a törvényekről, a háborúról, a politikáról - és így tovább - hablatyolnak, tiszta hülyeség. A korrekt erkölcsi törvények levezethetőek annak a tudatából, hogy mi is igazá</w:t>
        <w:softHyphen/>
        <w:t>ból az ember - és nem arra alapulnak, hogy mit szeretnének a világmegváltók és a jólelkű, öreg nénikék.</w:t>
      </w:r>
    </w:p>
    <w:p>
      <w:pPr>
        <w:pStyle w:val="Normal"/>
        <w:ind w:firstLine="720"/>
        <w:jc w:val="both"/>
        <w:rPr>
          <w:sz w:val="24"/>
          <w:szCs w:val="24"/>
        </w:rPr>
      </w:pPr>
      <w:r>
        <w:rPr>
          <w:sz w:val="24"/>
          <w:szCs w:val="24"/>
        </w:rPr>
        <w:t>A világegyetem előbb-utóbb úgyis a tudtunkra adja, hogy van-e jogunk terjeszkedni, avagy nincs.</w:t>
      </w:r>
    </w:p>
    <w:p>
      <w:pPr>
        <w:pStyle w:val="Normal"/>
        <w:ind w:firstLine="720"/>
        <w:jc w:val="both"/>
        <w:rPr>
          <w:sz w:val="24"/>
          <w:szCs w:val="24"/>
        </w:rPr>
      </w:pPr>
      <w:r>
        <w:rPr>
          <w:sz w:val="24"/>
          <w:szCs w:val="24"/>
        </w:rPr>
        <w:t>Amíg ez kiderül, addig a rohamosztagosok ott lesznek a fronton, ugrásra készen, és elszántan, hogy segítsék saját faj</w:t>
        <w:softHyphen/>
        <w:t>tánk harcát.</w:t>
      </w:r>
    </w:p>
    <w:p>
      <w:pPr>
        <w:pStyle w:val="Normal"/>
        <w:ind w:firstLine="720"/>
        <w:jc w:val="both"/>
        <w:rPr>
          <w:sz w:val="24"/>
          <w:szCs w:val="24"/>
        </w:rPr>
      </w:pPr>
      <w:r>
        <w:rPr>
          <w:sz w:val="24"/>
          <w:szCs w:val="24"/>
        </w:rPr>
        <w:t>Röviddel az iskola befejezése előtt mindannyiunkat kiküld</w:t>
        <w:softHyphen/>
        <w:t>tek a mélyűrbe, hogy egy tapasztalt parancsnok irányítása alatt szolgáljunk. Ez jelentette a záróvizsga gyakorlati ré</w:t>
        <w:softHyphen/>
        <w:t>szét. A „fedélzeti kiképző" döntötte el, hogy megfelelsz-e azoknak a feltételeknek, amelyeknek egy tiszt meg kell, hogy feleljen. Természetesen a döntést meg lehet felleb</w:t>
        <w:softHyphen/>
        <w:t>bezni egy bizottság előtt, de tudtommal még soha, senki nem élt ezzel a lehetőséggel. A kadétok vagy diplomával a hónuk alatt jöttek vissza - vagy soha többé nem láttuk őket.</w:t>
      </w:r>
    </w:p>
    <w:p>
      <w:pPr>
        <w:pStyle w:val="Normal"/>
        <w:ind w:firstLine="720"/>
        <w:jc w:val="both"/>
        <w:rPr/>
      </w:pPr>
      <w:r>
        <w:rPr>
          <w:sz w:val="24"/>
          <w:szCs w:val="24"/>
        </w:rPr>
        <w:t>Néhányan közülük nem mondtak csődöt - egyszerűen csak megölték őket -, hiszen a tisztjelölteket kizárólag ütkö</w:t>
        <w:softHyphen/>
        <w:t>zetbe induló hajókra osztják be. Mindig készenlétben kellett tartanunk a tábori felszerelésünket. Egyszer pedig ebéd köz</w:t>
        <w:softHyphen/>
        <w:t>ben elvezényelték századunk valamennyi kadét parancsnokát. Úgy hagyták ott az asztalt, hogy be sem fejezték az evést, és én azon vettem észre magam, hogy én vagyok a kadétok század</w:t>
        <w:softHyphen/>
        <w:t>parancsnoka.</w:t>
      </w:r>
    </w:p>
    <w:p>
      <w:pPr>
        <w:pStyle w:val="Normal"/>
        <w:ind w:firstLine="720"/>
        <w:jc w:val="both"/>
        <w:rPr>
          <w:sz w:val="24"/>
          <w:szCs w:val="24"/>
        </w:rPr>
      </w:pPr>
      <w:r>
        <w:rPr>
          <w:sz w:val="24"/>
          <w:szCs w:val="24"/>
        </w:rPr>
        <w:t>Ez a rang az alapkiképzéseken kapott tisztesi csíkokhoz ha</w:t>
        <w:softHyphen/>
        <w:t>sonlóan egy meglehetősen kétes kitüntetés. Alig két nappal később engem is behívtak a parancsnokhoz.</w:t>
      </w:r>
    </w:p>
    <w:p>
      <w:pPr>
        <w:pStyle w:val="Normal"/>
        <w:ind w:firstLine="720"/>
        <w:jc w:val="both"/>
        <w:rPr>
          <w:sz w:val="24"/>
          <w:szCs w:val="24"/>
        </w:rPr>
      </w:pPr>
      <w:r>
        <w:rPr>
          <w:sz w:val="24"/>
          <w:szCs w:val="24"/>
        </w:rPr>
        <w:t>Futólépésben indultam az irodájába, vállamon a zsákom</w:t>
        <w:softHyphen/>
        <w:t>mal, és remekül éreztem magam. Nagyon elegem volt már abból, hogy késő estig csak magoljak, állandóan karikás szemmel mászkáljak, és hogy mindig lemaradva botladozzak a tanterv nyomában. Elegem volt abból, hogy én vagyok az is</w:t>
        <w:softHyphen/>
        <w:t>kola bolondja. A kis Johnnie-nak most pontosan egy harcoló alegység társaságára van szüksége!</w:t>
      </w:r>
    </w:p>
    <w:p>
      <w:pPr>
        <w:pStyle w:val="Normal"/>
        <w:ind w:firstLine="720"/>
        <w:jc w:val="both"/>
        <w:rPr/>
      </w:pPr>
      <w:r>
        <w:rPr>
          <w:sz w:val="24"/>
          <w:szCs w:val="24"/>
        </w:rPr>
        <w:t>Elhaladtam néhány új tisztjelölt mellett, akik menetoszlop</w:t>
        <w:softHyphen/>
        <w:t>ban indultak az órára. Arcukon azzal a jellegzetes, elkesere</w:t>
        <w:softHyphen/>
        <w:t>dett kifejezéssel, amelyik valamennyi tisztjelölt sajátja, attól a pillanattól kezdve, hogy felfogta, alighanem élete legnagyobb hibáját követte el, amikor úgy döntött, hogy katonatiszt lesz belőle. Énekelni kezdtem. A dalolást csak akkor fejeztem be, amikor a parancsnokság közelébe értem.</w:t>
      </w:r>
    </w:p>
    <w:p>
      <w:pPr>
        <w:pStyle w:val="Normal"/>
        <w:ind w:firstLine="720"/>
        <w:jc w:val="both"/>
        <w:rPr>
          <w:sz w:val="24"/>
          <w:szCs w:val="24"/>
        </w:rPr>
      </w:pPr>
      <w:r>
        <w:rPr>
          <w:sz w:val="24"/>
          <w:szCs w:val="24"/>
        </w:rPr>
        <w:t>Két másik tisztjelölt már ott volt - Hassan kadét és Byrd ka</w:t>
        <w:softHyphen/>
        <w:t>dét. Gyilkos Hassan volt az osztályunk legidősebb tagja. Pon</w:t>
        <w:softHyphen/>
        <w:t>tosan úgy nézett ki, mint az a fickó, akit a halász csak hosszas könyörgés után volt hajlandó kiengedni a palackból, míg Bir-die, a Madárka, nagyjából akkora volt, mint egy veréb, és kö</w:t>
        <w:softHyphen/>
        <w:t>rülbelül annyira félelmetes is.</w:t>
      </w:r>
    </w:p>
    <w:p>
      <w:pPr>
        <w:pStyle w:val="Normal"/>
        <w:ind w:firstLine="720"/>
        <w:jc w:val="both"/>
        <w:rPr/>
      </w:pPr>
      <w:r>
        <w:rPr>
          <w:sz w:val="24"/>
          <w:szCs w:val="24"/>
        </w:rPr>
        <w:t>Beküldtek minket a szentélyek szentélyébe. A parancsnok a tolószékébe ülve várt ránk.</w:t>
      </w:r>
    </w:p>
    <w:p>
      <w:pPr>
        <w:pStyle w:val="Normal"/>
        <w:ind w:firstLine="720"/>
        <w:jc w:val="both"/>
        <w:rPr/>
      </w:pPr>
      <w:r>
        <w:rPr>
          <w:sz w:val="24"/>
          <w:szCs w:val="24"/>
        </w:rPr>
        <w:t>Csak a hétvégi sorakozókon és a díszelgések alkalmával láthattuk két lábon állni. Azt hiszem, komoly nehézséget okozhatott neki a járás. Ez persze nem jelentette azt, hogy egyébként nem találkozhattunk vele - például amikor az ember kint állt a táblánál, és megpróbált megoldani egy szörnyűséges matematikai feladatot, véletlenül megfordulva rádöbbenhetett arra, hogy Nielssen ezredes a tolókocsijából bámulja, és érdeklődve nézi a táblát elcsúfító hibákat.</w:t>
      </w:r>
    </w:p>
    <w:p>
      <w:pPr>
        <w:pStyle w:val="Normal"/>
        <w:ind w:firstLine="720"/>
        <w:jc w:val="both"/>
        <w:rPr>
          <w:sz w:val="24"/>
          <w:szCs w:val="24"/>
        </w:rPr>
      </w:pPr>
      <w:r>
        <w:rPr>
          <w:sz w:val="24"/>
          <w:szCs w:val="24"/>
        </w:rPr>
        <w:t>Az ezredes sosem szakította félbe az oktatást. Parancsba adta, hogy tilos „Fel! Vigyázz!"-t vezényelni, ha megjelenik va</w:t>
        <w:softHyphen/>
        <w:t>lahol, és úgy tűnt, mintha lenne egy seregnyi hasonmása, amivel alaposan próbára tette az idegeinket.</w:t>
      </w:r>
    </w:p>
    <w:p>
      <w:pPr>
        <w:pStyle w:val="Normal"/>
        <w:ind w:firstLine="720"/>
        <w:jc w:val="both"/>
        <w:rPr>
          <w:sz w:val="24"/>
          <w:szCs w:val="24"/>
        </w:rPr>
      </w:pPr>
      <w:r>
        <w:rPr>
          <w:sz w:val="24"/>
          <w:szCs w:val="24"/>
        </w:rPr>
        <w:t>A parancsnok tulajdonképpen flottatengernagyi rangot vi</w:t>
        <w:softHyphen/>
        <w:t>selt (igen, az a Nielssen); a tiszti iskolában kapott ezredesi rangja csak ideiglenes volt, addig, amíg másodjára is búcsút mond az aktív szolgálatnak. Azért csináltak belőle ezredest, hogy a tiszti iskola élére állíthassák. Egyszer megkérdeztem egy számvivő tisztet, hogy miként lehet ezt összhangba hozni az előírásokkal, mire ő megerősítette azt, amit amúgy is sej</w:t>
        <w:softHyphen/>
        <w:t>tettem - a parancsnok csak ezredesi járandóságot kap, amíg az iskolát vezeti - viszont rögtön tengernagyi fizetést folyósí</w:t>
        <w:softHyphen/>
        <w:t>tanak neki, mihelyt nyugdíjba vonul.</w:t>
      </w:r>
    </w:p>
    <w:p>
      <w:pPr>
        <w:pStyle w:val="Normal"/>
        <w:ind w:firstLine="720"/>
        <w:jc w:val="both"/>
        <w:rPr>
          <w:sz w:val="24"/>
          <w:szCs w:val="24"/>
        </w:rPr>
      </w:pPr>
      <w:r>
        <w:rPr>
          <w:sz w:val="24"/>
          <w:szCs w:val="24"/>
        </w:rPr>
        <w:t>Nos, ahogy Ace mondaná, nincs két, egyforma tojás. Ne</w:t>
        <w:softHyphen/>
        <w:t>hezen tudnám elképzelni magamról, hogy lemondjak a fize</w:t>
        <w:softHyphen/>
        <w:t>tésem, feléről, csak azért, hogy egy kondára való tisztjelöltet babusgassak.</w:t>
      </w:r>
    </w:p>
    <w:p>
      <w:pPr>
        <w:pStyle w:val="Normal"/>
        <w:jc w:val="both"/>
        <w:rPr>
          <w:sz w:val="24"/>
          <w:szCs w:val="24"/>
        </w:rPr>
      </w:pPr>
      <w:r>
        <w:rPr>
          <w:sz w:val="24"/>
          <w:szCs w:val="24"/>
        </w:rPr>
        <w:t>Nielssen ezredes felpillantott, és azt mondta:</w:t>
      </w:r>
    </w:p>
    <w:p>
      <w:pPr>
        <w:pStyle w:val="Normal"/>
        <w:ind w:firstLine="720"/>
        <w:jc w:val="both"/>
        <w:rPr>
          <w:sz w:val="24"/>
          <w:szCs w:val="24"/>
        </w:rPr>
      </w:pPr>
      <w:r>
        <w:rPr>
          <w:sz w:val="24"/>
          <w:szCs w:val="24"/>
        </w:rPr>
        <w:t>-Jó reggelt, uraim. Helyezzék magukat kényelembe!</w:t>
      </w:r>
    </w:p>
    <w:p>
      <w:pPr>
        <w:pStyle w:val="Normal"/>
        <w:jc w:val="both"/>
        <w:rPr>
          <w:sz w:val="24"/>
          <w:szCs w:val="24"/>
        </w:rPr>
      </w:pPr>
      <w:r>
        <w:rPr>
          <w:sz w:val="24"/>
          <w:szCs w:val="24"/>
        </w:rPr>
        <w:t>Leültem, de nem éreztem túlzottan kellemesen magam. Odagördült a kávéfőzőhöz, megtöltött négy csészét, Hassan pedig segített neki kiosztani. Nem igazán lelkesedtem a kávé</w:t>
        <w:softHyphen/>
        <w:t>ért, de hát egy tisztjelölt nem utasítja vissza azt, amivel a pa</w:t>
        <w:softHyphen/>
        <w:t>rancsnoka megkínálja.</w:t>
      </w:r>
    </w:p>
    <w:p>
      <w:pPr>
        <w:pStyle w:val="Normal"/>
        <w:jc w:val="both"/>
        <w:rPr/>
      </w:pPr>
      <w:r>
        <w:rPr>
          <w:sz w:val="24"/>
          <w:szCs w:val="24"/>
        </w:rPr>
        <w:t>Ivott egy kortyot.</w:t>
      </w:r>
    </w:p>
    <w:p>
      <w:pPr>
        <w:pStyle w:val="Normal"/>
        <w:ind w:firstLine="720"/>
        <w:jc w:val="both"/>
        <w:rPr>
          <w:sz w:val="24"/>
          <w:szCs w:val="24"/>
        </w:rPr>
      </w:pPr>
      <w:r>
        <w:rPr>
          <w:sz w:val="24"/>
          <w:szCs w:val="24"/>
        </w:rPr>
        <w:t>-Itt vannak a parancsaik, uraim - jelentette ki -, és az ideiglenes besorolásuk. Indulás előtt azonban szeretnék meggyőződni arról, hogy tényleg tisztában vannak a státu</w:t>
        <w:softHyphen/>
        <w:t>sukkal.</w:t>
      </w:r>
    </w:p>
    <w:p>
      <w:pPr>
        <w:pStyle w:val="Normal"/>
        <w:ind w:firstLine="720"/>
        <w:jc w:val="both"/>
        <w:rPr/>
      </w:pPr>
      <w:r>
        <w:rPr>
          <w:sz w:val="24"/>
          <w:szCs w:val="24"/>
        </w:rPr>
        <w:t>Erről a státusról már az oktatás során is felvilágosítottak minket. Tisztek leszünk ugyan, de csak olyan mértékben, hogy az éppen elegendő a kipróbálásunkra és a kiképzésünkre - „létszámfölötti, ideiglenes és átmeneti". Ez a beosz</w:t>
        <w:softHyphen/>
        <w:t>tás igencsak alantas, tökéletesen felesleges, nagyban függ a jó magaviselettől, és rendkívül rövid ideig tart. Mihelyt visszaérünk a tiszti iskolába, azonnal visszakapjuk kadéti rangunkat, és a vizsgáztató tisztek bármikor lefokozhatnak minket.</w:t>
      </w:r>
    </w:p>
    <w:p>
      <w:pPr>
        <w:pStyle w:val="Normal"/>
        <w:ind w:firstLine="720"/>
        <w:jc w:val="both"/>
        <w:rPr/>
      </w:pPr>
      <w:r>
        <w:rPr>
          <w:sz w:val="24"/>
          <w:szCs w:val="24"/>
        </w:rPr>
        <w:t>„</w:t>
      </w:r>
      <w:r>
        <w:rPr>
          <w:sz w:val="24"/>
          <w:szCs w:val="24"/>
        </w:rPr>
        <w:t>Megbízott alhadnagynak" neveznek ki minket, ami olyan a rangok sorában, mint a hernyótalpas zebrapinty, egy beosztás, ami a rohamosztagos őrmesterek és az igazi tisz</w:t>
        <w:softHyphen/>
        <w:t>teket elválasztó hajszálvékony repedésből kandikál ki. A tiszti hivatásnak ez a létező legalacsonyabb fokozata. Ha va</w:t>
        <w:softHyphen/>
        <w:t>laki valahol véletlenül tisztelgett egy alhadnagynak, akkor vagy a szemével volt baj, vagy a világítás nem volt rendben.</w:t>
      </w:r>
    </w:p>
    <w:p>
      <w:pPr>
        <w:pStyle w:val="Normal"/>
        <w:ind w:firstLine="720"/>
        <w:jc w:val="both"/>
        <w:rPr/>
      </w:pPr>
      <w:r>
        <w:rPr>
          <w:sz w:val="24"/>
          <w:szCs w:val="24"/>
        </w:rPr>
        <w:t>-Habár alhadnagyi rangot kapnak - folytatta -, a járandó</w:t>
        <w:softHyphen/>
        <w:br/>
        <w:t>ságuk összege változatlan marad, és továbbra is miszternek</w:t>
        <w:br/>
        <w:t>fogjuk szólítani önöket. Egyedül az egyenruhájukra kapnak</w:t>
        <w:br/>
        <w:t>egy váll-lapot, kisebbet, mint az iskolai jelvényük. Új rangjuk</w:t>
        <w:br/>
        <w:t>ellenére is még növendékeknek tekintjük önöket, mivel még</w:t>
        <w:br/>
        <w:t>nem dőlt el, hogy alkalmasak-e a tiszti pályára.</w:t>
      </w:r>
    </w:p>
    <w:p>
      <w:pPr>
        <w:pStyle w:val="Normal"/>
        <w:jc w:val="both"/>
        <w:rPr>
          <w:sz w:val="24"/>
          <w:szCs w:val="24"/>
        </w:rPr>
      </w:pPr>
      <w:r>
        <w:rPr>
          <w:sz w:val="24"/>
          <w:szCs w:val="24"/>
        </w:rPr>
        <w:t>Az ezredes elnevette magát.</w:t>
      </w:r>
    </w:p>
    <w:p>
      <w:pPr>
        <w:pStyle w:val="Normal"/>
        <w:ind w:firstLine="720"/>
        <w:jc w:val="both"/>
        <w:rPr>
          <w:sz w:val="24"/>
          <w:szCs w:val="24"/>
        </w:rPr>
      </w:pPr>
      <w:r>
        <w:rPr>
          <w:sz w:val="24"/>
          <w:szCs w:val="24"/>
        </w:rPr>
        <w:t>-De hát akkor miért is nevezzük ki magukat alhadnagynak?</w:t>
      </w:r>
    </w:p>
    <w:p>
      <w:pPr>
        <w:pStyle w:val="Normal"/>
        <w:ind w:firstLine="720"/>
        <w:jc w:val="both"/>
        <w:rPr>
          <w:sz w:val="24"/>
          <w:szCs w:val="24"/>
        </w:rPr>
      </w:pPr>
      <w:r>
        <w:rPr>
          <w:sz w:val="24"/>
          <w:szCs w:val="24"/>
        </w:rPr>
        <w:t>Ezen már én is elég sokat gondolkoztam. Mi a fenéért szó</w:t>
        <w:softHyphen/>
        <w:t>rakozunk ezzel a kinevezősdivel, aminek semmi köze sincsen az igazi tiszti diplomához?</w:t>
      </w:r>
    </w:p>
    <w:p>
      <w:pPr>
        <w:pStyle w:val="Normal"/>
        <w:ind w:firstLine="720"/>
        <w:jc w:val="both"/>
        <w:rPr>
          <w:sz w:val="24"/>
          <w:szCs w:val="24"/>
        </w:rPr>
      </w:pPr>
      <w:r>
        <w:rPr>
          <w:sz w:val="24"/>
          <w:szCs w:val="24"/>
        </w:rPr>
        <w:t>Azt persze tudtam, hogy mit ír elő a tankönyv.</w:t>
      </w:r>
    </w:p>
    <w:p>
      <w:pPr>
        <w:pStyle w:val="Normal"/>
        <w:ind w:firstLine="720"/>
        <w:jc w:val="both"/>
        <w:rPr>
          <w:sz w:val="24"/>
          <w:szCs w:val="24"/>
        </w:rPr>
      </w:pPr>
      <w:r>
        <w:rPr>
          <w:sz w:val="24"/>
          <w:szCs w:val="24"/>
        </w:rPr>
        <w:t>-Mr. Byrd? - kérdezte a parancsnok.</w:t>
      </w:r>
    </w:p>
    <w:p>
      <w:pPr>
        <w:pStyle w:val="Normal"/>
        <w:ind w:firstLine="720"/>
        <w:jc w:val="both"/>
        <w:rPr/>
      </w:pPr>
      <w:r>
        <w:rPr>
          <w:sz w:val="24"/>
          <w:szCs w:val="24"/>
        </w:rPr>
        <w:t>-Hát, azért, hogy részesei lehessünk a parancsnoki hi</w:t>
        <w:softHyphen/>
        <w:t>erarchiának.</w:t>
      </w:r>
    </w:p>
    <w:p>
      <w:pPr>
        <w:pStyle w:val="Normal"/>
        <w:ind w:firstLine="720"/>
        <w:jc w:val="both"/>
        <w:rPr>
          <w:sz w:val="24"/>
          <w:szCs w:val="24"/>
        </w:rPr>
      </w:pPr>
      <w:r>
        <w:rPr>
          <w:sz w:val="24"/>
          <w:szCs w:val="24"/>
        </w:rPr>
        <w:t>-Helyes.</w:t>
      </w:r>
    </w:p>
    <w:p>
      <w:pPr>
        <w:pStyle w:val="Normal"/>
        <w:ind w:firstLine="720"/>
        <w:jc w:val="both"/>
        <w:rPr>
          <w:sz w:val="24"/>
          <w:szCs w:val="24"/>
        </w:rPr>
      </w:pPr>
      <w:r>
        <w:rPr>
          <w:sz w:val="24"/>
          <w:szCs w:val="24"/>
        </w:rPr>
        <w:t>Az ezredes odagördült az alegység szervezeti felépítését ábrázoló faliplakáthoz. A szokásos piramis volt, amelyik be</w:t>
        <w:softHyphen/>
        <w:t>mutatta a parancsnoktól a közlegényekig terjedő szolgálati hi</w:t>
        <w:softHyphen/>
        <w:t>erarchiát.</w:t>
      </w:r>
    </w:p>
    <w:p>
      <w:pPr>
        <w:pStyle w:val="Normal"/>
        <w:ind w:firstLine="720"/>
        <w:jc w:val="both"/>
        <w:rPr>
          <w:sz w:val="24"/>
          <w:szCs w:val="24"/>
        </w:rPr>
      </w:pPr>
      <w:r>
        <w:rPr>
          <w:sz w:val="24"/>
          <w:szCs w:val="24"/>
        </w:rPr>
        <w:t>-Nézzenek ide!</w:t>
      </w:r>
    </w:p>
    <w:p>
      <w:pPr>
        <w:pStyle w:val="Normal"/>
        <w:jc w:val="both"/>
        <w:rPr>
          <w:sz w:val="24"/>
          <w:szCs w:val="24"/>
        </w:rPr>
      </w:pPr>
      <w:r>
        <w:rPr>
          <w:sz w:val="24"/>
          <w:szCs w:val="24"/>
        </w:rPr>
        <w:t>Egy téglalapra mutatott, amelyet egy vízszintes vonal kö</w:t>
        <w:softHyphen/>
        <w:t>tött össze a saját nevével. A téglalapra nyomtatott betűkkel ezt írták: A PARANCSNOK ASSZISZTENSE (Miss Kendrick).</w:t>
      </w:r>
    </w:p>
    <w:p>
      <w:pPr>
        <w:pStyle w:val="Normal"/>
        <w:ind w:firstLine="720"/>
        <w:jc w:val="both"/>
        <w:rPr>
          <w:sz w:val="24"/>
          <w:szCs w:val="24"/>
        </w:rPr>
      </w:pPr>
      <w:r>
        <w:rPr>
          <w:sz w:val="24"/>
          <w:szCs w:val="24"/>
        </w:rPr>
        <w:t>-Uraim - folytatta -, igen komolyan zavarba jönnék, ha</w:t>
        <w:br/>
        <w:t>Miss Kendrick nélkül kellene irányítanom ezt az iskolát. Az ő</w:t>
        <w:br/>
        <w:t>feje az események és a parancsnoki hatáskörömbe eső adatok</w:t>
        <w:br/>
        <w:t>valóságos tárháza.Megnyomott egy gombot a tolókocsiján, és belebeszélt a semmibe:</w:t>
      </w:r>
    </w:p>
    <w:p>
      <w:pPr>
        <w:pStyle w:val="Normal"/>
        <w:ind w:firstLine="720"/>
        <w:jc w:val="both"/>
        <w:rPr>
          <w:sz w:val="24"/>
          <w:szCs w:val="24"/>
        </w:rPr>
      </w:pPr>
      <w:r>
        <w:rPr>
          <w:sz w:val="24"/>
          <w:szCs w:val="24"/>
        </w:rPr>
        <w:t>-Miss Kendrick, milyen jegyet kapott Byrd kadét az utolsó  szemeszterben katonai jogból?</w:t>
      </w:r>
    </w:p>
    <w:p>
      <w:pPr>
        <w:pStyle w:val="Normal"/>
        <w:jc w:val="both"/>
        <w:rPr/>
      </w:pPr>
      <w:r>
        <w:rPr>
          <w:sz w:val="24"/>
          <w:szCs w:val="24"/>
        </w:rPr>
        <w:t>A válaszra egy pillanatot sem kellett várni.</w:t>
      </w:r>
    </w:p>
    <w:p>
      <w:pPr>
        <w:pStyle w:val="Normal"/>
        <w:ind w:firstLine="720"/>
        <w:jc w:val="both"/>
        <w:rPr>
          <w:sz w:val="24"/>
          <w:szCs w:val="24"/>
        </w:rPr>
      </w:pPr>
      <w:r>
        <w:rPr>
          <w:sz w:val="24"/>
          <w:szCs w:val="24"/>
        </w:rPr>
        <w:t>-Kilencvenhárom százalékot, parancsnok.</w:t>
      </w:r>
    </w:p>
    <w:p>
      <w:pPr>
        <w:pStyle w:val="Normal"/>
        <w:ind w:firstLine="720"/>
        <w:rPr>
          <w:sz w:val="24"/>
          <w:szCs w:val="24"/>
        </w:rPr>
      </w:pPr>
      <w:r>
        <w:rPr>
          <w:sz w:val="24"/>
          <w:szCs w:val="24"/>
        </w:rPr>
        <w:t>-Nagyon köszönöm.</w:t>
        <w:br/>
        <w:t>Az ezredes folytatta.</w:t>
      </w:r>
    </w:p>
    <w:p>
      <w:pPr>
        <w:pStyle w:val="Normal"/>
        <w:ind w:firstLine="720"/>
        <w:jc w:val="both"/>
        <w:rPr/>
      </w:pPr>
      <w:r>
        <w:rPr>
          <w:sz w:val="24"/>
          <w:szCs w:val="24"/>
        </w:rPr>
        <w:t>-Értik már? Én bármit aláírok, amit Miss Kendrick előtte már szignált. Nem is akarom tudni, hány olyan papírra írtam rá a nevemet, anélkül, hogy halványan is sejteném, mi állha</w:t>
        <w:softHyphen/>
        <w:t>tott rajta. Mondja csak Mr. Byrd... ha ebben a pillanatban holtan rogynék össze, tovább intézhetné Miss Kendrick az ügyeket úgy, ahogy eddig is szokta?</w:t>
      </w:r>
    </w:p>
    <w:p>
      <w:pPr>
        <w:pStyle w:val="Normal"/>
        <w:ind w:firstLine="720"/>
        <w:jc w:val="both"/>
        <w:rPr>
          <w:sz w:val="24"/>
          <w:szCs w:val="24"/>
        </w:rPr>
      </w:pPr>
      <w:r>
        <w:rPr>
          <w:sz w:val="24"/>
          <w:szCs w:val="24"/>
        </w:rPr>
        <w:t>-Hát, izé... - Birdie-n látszott, hogy zavarba jött -, úgy vé</w:t>
        <w:softHyphen/>
        <w:t>lem, hogy a rutinügyekben a szükséges lépéseket ugye...</w:t>
      </w:r>
    </w:p>
    <w:p>
      <w:pPr>
        <w:pStyle w:val="Normal"/>
        <w:ind w:firstLine="720"/>
        <w:jc w:val="both"/>
        <w:rPr/>
      </w:pPr>
      <w:r>
        <w:rPr>
          <w:sz w:val="24"/>
          <w:szCs w:val="24"/>
        </w:rPr>
        <w:t>-Egy nyavalyát! Még tollat sem vehetne a kezébe - menny</w:t>
        <w:softHyphen/>
        <w:t>dörgött a parancsnok. - Csak ha Chauncey ezredes meg</w:t>
        <w:softHyphen/>
        <w:t>mondta neki, mit csináljon - úgy, ahogy azt ő elképzeli. Miss Kendrick egy rendkívül értelmes nő, aki érti azt, amit ön nyil</w:t>
        <w:softHyphen/>
        <w:t>vánvalóan nem tudott felfogni. Vagyis hogy nem rendelkezik semmilyen hatalommal sem, mivel nem része a parancsnoki láncolatnak, az irányítás hierarchiájának.</w:t>
      </w:r>
    </w:p>
    <w:p>
      <w:pPr>
        <w:pStyle w:val="Normal"/>
        <w:ind w:firstLine="720"/>
        <w:jc w:val="both"/>
        <w:rPr/>
      </w:pPr>
      <w:r>
        <w:rPr>
          <w:sz w:val="24"/>
          <w:szCs w:val="24"/>
        </w:rPr>
        <w:t>A rangsor és a parancsnoki hatáskör nem pusztán üres</w:t>
        <w:br/>
        <w:t>frázisok, hanem valós fogalmak. Kemények, mint egy ököl</w:t>
        <w:softHyphen/>
        <w:br/>
        <w:t>csapás. Ha magukat tisztjelöltként küldenem a csatába, ak</w:t>
        <w:softHyphen/>
        <w:br/>
        <w:t>kor legfeljebb az elöljáróik parancsát továbbíthatnák a csa</w:t>
        <w:softHyphen/>
        <w:br/>
        <w:t>patnak. Ha a bevetés során meghalna a szakaszvezetőjük, és</w:t>
        <w:br/>
        <w:t>önök kadétként valamit megparancsolnának egy közkatoná</w:t>
        <w:softHyphen/>
        <w:br/>
        <w:t>nak - valami értelmeset, egy okos és jó parancsot -, akkor</w:t>
        <w:br/>
        <w:t>ezzel túllépnék a hatáskörüket, és a katona hibát követne el,</w:t>
        <w:br/>
        <w:t>ha engedelmeskedne maguknak. Azért, mert egy kadét szá</w:t>
        <w:softHyphen/>
        <w:t>-</w:t>
        <w:br/>
        <w:t>mára nincsen hely a parancsnoki hierarchiában. A tisztiisko-</w:t>
        <w:softHyphen/>
        <w:br/>
        <w:t>lás szervezeti szempontból nem létezik, nincsen rangja, sőt,</w:t>
        <w:br/>
        <w:t>nem is katona. Ő csupán egy diák, akiből valamikor katona</w:t>
        <w:br/>
        <w:t>lesz - vagy katonatiszt, vagy az, ami azelőtt volt. Bár fegyel-</w:t>
        <w:softHyphen/>
        <w:br/>
        <w:t>mi szempontból a hadsereg kötelékébe tartozik, ennek elle</w:t>
        <w:softHyphen/>
        <w:br/>
        <w:t>nére nem tagja a seregnek. Ezért...,</w:t>
      </w:r>
    </w:p>
    <w:p>
      <w:pPr>
        <w:pStyle w:val="Normal"/>
        <w:ind w:firstLine="720"/>
        <w:jc w:val="both"/>
        <w:rPr/>
      </w:pPr>
      <w:r>
        <w:rPr>
          <w:sz w:val="24"/>
          <w:szCs w:val="24"/>
        </w:rPr>
        <w:t>-Egy senki. Egy nagy nulla. Ha pedig egy kadét - egy tiszt</w:t>
        <w:softHyphen/>
        <w:t>jelölt - nem tagja a seregnek, akkor...</w:t>
      </w:r>
    </w:p>
    <w:p>
      <w:pPr>
        <w:pStyle w:val="Normal"/>
        <w:ind w:firstLine="720"/>
        <w:jc w:val="both"/>
        <w:rPr>
          <w:sz w:val="24"/>
          <w:szCs w:val="24"/>
        </w:rPr>
      </w:pPr>
      <w:r>
        <w:rPr>
          <w:sz w:val="24"/>
          <w:szCs w:val="24"/>
        </w:rPr>
        <w:t>-Ezredes úr!</w:t>
      </w:r>
    </w:p>
    <w:p>
      <w:pPr>
        <w:pStyle w:val="Normal"/>
        <w:ind w:firstLine="720"/>
        <w:jc w:val="both"/>
        <w:rPr>
          <w:sz w:val="24"/>
          <w:szCs w:val="24"/>
        </w:rPr>
      </w:pPr>
      <w:r>
        <w:rPr>
          <w:sz w:val="24"/>
          <w:szCs w:val="24"/>
        </w:rPr>
        <w:t>-Igen, mondja fiatalember! Mr. Rico.</w:t>
      </w:r>
    </w:p>
    <w:p>
      <w:pPr>
        <w:pStyle w:val="Normal"/>
        <w:jc w:val="both"/>
        <w:rPr>
          <w:sz w:val="24"/>
          <w:szCs w:val="24"/>
        </w:rPr>
      </w:pPr>
      <w:r>
        <w:rPr>
          <w:sz w:val="24"/>
          <w:szCs w:val="24"/>
        </w:rPr>
        <w:t>Magamat is megleptem azzal, hogy félbeszakítottam az ez</w:t>
        <w:softHyphen/>
        <w:t>redest, úgyhogy most folytatnom kellett.</w:t>
      </w:r>
    </w:p>
    <w:p>
      <w:pPr>
        <w:pStyle w:val="Normal"/>
        <w:ind w:firstLine="720"/>
        <w:jc w:val="both"/>
        <w:rPr>
          <w:sz w:val="24"/>
          <w:szCs w:val="24"/>
        </w:rPr>
      </w:pPr>
      <w:r>
        <w:rPr>
          <w:sz w:val="24"/>
          <w:szCs w:val="24"/>
        </w:rPr>
        <w:t>-De ha egyáltalán nem tartozunk a sereghez, akkor ro</w:t>
        <w:softHyphen/>
        <w:t>-</w:t>
        <w:br/>
        <w:t>hamosztagosok sem vagyunk, uram?</w:t>
      </w:r>
    </w:p>
    <w:p>
      <w:pPr>
        <w:pStyle w:val="Normal"/>
        <w:jc w:val="both"/>
        <w:rPr>
          <w:sz w:val="24"/>
          <w:szCs w:val="24"/>
        </w:rPr>
      </w:pPr>
      <w:r>
        <w:rPr>
          <w:sz w:val="24"/>
          <w:szCs w:val="24"/>
        </w:rPr>
        <w:t>Egy pillantást vetett rám.</w:t>
      </w:r>
    </w:p>
    <w:p>
      <w:pPr>
        <w:pStyle w:val="Normal"/>
        <w:ind w:firstLine="720"/>
        <w:jc w:val="both"/>
        <w:rPr>
          <w:sz w:val="24"/>
          <w:szCs w:val="24"/>
        </w:rPr>
      </w:pPr>
      <w:r>
        <w:rPr>
          <w:sz w:val="24"/>
          <w:szCs w:val="24"/>
        </w:rPr>
        <w:t>-Ez kellemetlenül érinti önt?</w:t>
      </w:r>
    </w:p>
    <w:p>
      <w:pPr>
        <w:pStyle w:val="Normal"/>
        <w:ind w:firstLine="720"/>
        <w:jc w:val="both"/>
        <w:rPr>
          <w:sz w:val="24"/>
          <w:szCs w:val="24"/>
        </w:rPr>
      </w:pPr>
      <w:r>
        <w:rPr>
          <w:sz w:val="24"/>
          <w:szCs w:val="24"/>
        </w:rPr>
        <w:t>-Én... hát... nem állítanám, hogy tetszik nekem, uram.</w:t>
        <w:br/>
        <w:t>Egyáltalán nem tetszett a dolog. Mintha meztelen lettem volna.</w:t>
      </w:r>
    </w:p>
    <w:p>
      <w:pPr>
        <w:pStyle w:val="Normal"/>
        <w:ind w:firstLine="720"/>
        <w:jc w:val="both"/>
        <w:rPr>
          <w:sz w:val="24"/>
          <w:szCs w:val="24"/>
        </w:rPr>
      </w:pPr>
      <w:r>
        <w:rPr>
          <w:sz w:val="24"/>
          <w:szCs w:val="24"/>
        </w:rPr>
        <w:t>-Értem.</w:t>
      </w:r>
    </w:p>
    <w:p>
      <w:pPr>
        <w:pStyle w:val="Normal"/>
        <w:jc w:val="both"/>
        <w:rPr/>
      </w:pPr>
      <w:r>
        <w:rPr>
          <w:sz w:val="24"/>
          <w:szCs w:val="24"/>
        </w:rPr>
        <w:t>Nem látszott elégedetlennek a kérdésem miatt.</w:t>
      </w:r>
    </w:p>
    <w:p>
      <w:pPr>
        <w:pStyle w:val="Normal"/>
        <w:ind w:firstLine="720"/>
        <w:jc w:val="both"/>
        <w:rPr>
          <w:sz w:val="24"/>
          <w:szCs w:val="24"/>
        </w:rPr>
      </w:pPr>
      <w:r>
        <w:rPr>
          <w:sz w:val="24"/>
          <w:szCs w:val="24"/>
        </w:rPr>
        <w:t>-Hagyja csak, fiam, majd én törődök a státusának jogi vo</w:t>
        <w:softHyphen/>
        <w:t>natkozásaival.</w:t>
      </w:r>
    </w:p>
    <w:p>
      <w:pPr>
        <w:pStyle w:val="Normal"/>
        <w:ind w:firstLine="720"/>
        <w:jc w:val="both"/>
        <w:rPr>
          <w:sz w:val="24"/>
          <w:szCs w:val="24"/>
        </w:rPr>
      </w:pPr>
      <w:r>
        <w:rPr>
          <w:sz w:val="24"/>
          <w:szCs w:val="24"/>
        </w:rPr>
        <w:t>-De...</w:t>
      </w:r>
    </w:p>
    <w:p>
      <w:pPr>
        <w:pStyle w:val="Normal"/>
        <w:ind w:firstLine="720"/>
        <w:jc w:val="both"/>
        <w:rPr>
          <w:sz w:val="24"/>
          <w:szCs w:val="24"/>
        </w:rPr>
      </w:pPr>
      <w:r>
        <w:rPr>
          <w:sz w:val="24"/>
          <w:szCs w:val="24"/>
        </w:rPr>
        <w:t>-Ez parancs! Elméletileg ön nem rohamosztagos. De a</w:t>
        <w:br/>
        <w:t>Mobil Erők nem feledkezett meg önről. Az M.E. sohasem fe</w:t>
        <w:softHyphen/>
        <w:br/>
        <w:t>lejti el a tagjait, mindegy, hogy hol vannak, vagy hogy mit</w:t>
        <w:br/>
        <w:t>csinálnak. Ha most holtan rogyna össze, akkor a hamvait</w:t>
        <w:br/>
        <w:t>tartalmazó urnára azt írnák, hogy Jüan Rico hadnagy, Mobil</w:t>
        <w:br/>
        <w:t>Erők, a...</w:t>
      </w:r>
    </w:p>
    <w:p>
      <w:pPr>
        <w:pStyle w:val="Normal"/>
        <w:jc w:val="both"/>
        <w:rPr>
          <w:sz w:val="24"/>
          <w:szCs w:val="24"/>
        </w:rPr>
      </w:pPr>
      <w:r>
        <w:rPr>
          <w:sz w:val="24"/>
          <w:szCs w:val="24"/>
        </w:rPr>
        <w:t>Nielssen ezredes egy pillanatra elhallgatott.</w:t>
      </w:r>
    </w:p>
    <w:p>
      <w:pPr>
        <w:pStyle w:val="Normal"/>
        <w:ind w:firstLine="720"/>
        <w:jc w:val="both"/>
        <w:rPr/>
      </w:pPr>
      <w:r>
        <w:rPr>
          <w:sz w:val="24"/>
          <w:szCs w:val="24"/>
        </w:rPr>
        <w:t>-Miss Kendrick, melyik hajóról vezényelték Mr. Ricót a tiszti iskolára?</w:t>
      </w:r>
    </w:p>
    <w:p>
      <w:pPr>
        <w:pStyle w:val="Normal"/>
        <w:ind w:firstLine="720"/>
        <w:jc w:val="both"/>
        <w:rPr>
          <w:sz w:val="24"/>
          <w:szCs w:val="24"/>
        </w:rPr>
      </w:pPr>
      <w:r>
        <w:rPr>
          <w:sz w:val="24"/>
          <w:szCs w:val="24"/>
        </w:rPr>
        <w:t>-A Rodger Youngról.</w:t>
      </w:r>
    </w:p>
    <w:p>
      <w:pPr>
        <w:pStyle w:val="Normal"/>
        <w:ind w:firstLine="720"/>
        <w:rPr>
          <w:sz w:val="24"/>
          <w:szCs w:val="24"/>
        </w:rPr>
      </w:pPr>
      <w:r>
        <w:rPr>
          <w:sz w:val="24"/>
          <w:szCs w:val="24"/>
        </w:rPr>
        <w:t>-Nagyon köszönöm.</w:t>
        <w:br/>
        <w:t>Folytatta:</w:t>
      </w:r>
    </w:p>
    <w:p>
      <w:pPr>
        <w:pStyle w:val="Normal"/>
        <w:ind w:firstLine="720"/>
        <w:jc w:val="both"/>
        <w:rPr/>
      </w:pPr>
      <w:r>
        <w:rPr>
          <w:sz w:val="24"/>
          <w:szCs w:val="24"/>
        </w:rPr>
        <w:t>-A Rodger Young csapatszállító korvettről vezényelve a</w:t>
        <w:br/>
        <w:t>tiszti iskolára. A Mobil Erők első hadosztályának harmadik ez</w:t>
        <w:softHyphen/>
        <w:br/>
        <w:t>rede, a George század második szakasza - a Rókák - idézte</w:t>
        <w:br/>
        <w:t>fejből, mihelyt meghallotta a hajóm nevét.</w:t>
      </w:r>
    </w:p>
    <w:p>
      <w:pPr>
        <w:pStyle w:val="Normal"/>
        <w:ind w:firstLine="720"/>
        <w:jc w:val="both"/>
        <w:rPr>
          <w:sz w:val="24"/>
          <w:szCs w:val="24"/>
        </w:rPr>
      </w:pPr>
      <w:r>
        <w:rPr>
          <w:sz w:val="24"/>
          <w:szCs w:val="24"/>
        </w:rPr>
        <w:t>-Jó csapat, Mr. Rico. Büszke és rettegett. A katonakönyvét visszajuttatnánk az egységéhez, hogy búcsút vehessenek ön</w:t>
        <w:softHyphen/>
        <w:t>től, és a neve ezzel a ranggal szerepelne az emléktáblán. A ha</w:t>
        <w:softHyphen/>
        <w:t>lott kadétokat éppen ezért léptetjük elő mindig tisztté - hogy visszaküldhessük őket a bajtársaiknak.</w:t>
      </w:r>
    </w:p>
    <w:p>
      <w:pPr>
        <w:pStyle w:val="Normal"/>
        <w:ind w:firstLine="720"/>
        <w:jc w:val="both"/>
        <w:rPr>
          <w:sz w:val="24"/>
          <w:szCs w:val="24"/>
        </w:rPr>
      </w:pPr>
      <w:r>
        <w:rPr>
          <w:sz w:val="24"/>
          <w:szCs w:val="24"/>
        </w:rPr>
        <w:t>Megkönnyebbültem, és elfogott a honvágy, így aztán nem hallottam pár szót.</w:t>
      </w:r>
    </w:p>
    <w:p>
      <w:pPr>
        <w:pStyle w:val="Normal"/>
        <w:ind w:firstLine="720"/>
        <w:jc w:val="both"/>
        <w:rPr/>
      </w:pPr>
      <w:r>
        <w:rPr>
          <w:sz w:val="24"/>
          <w:szCs w:val="24"/>
        </w:rPr>
        <w:t>-...és ne szakítson félbe, amikor beszélek. Halottként is</w:t>
        <w:br/>
        <w:t>visszatérhet a Mobil Erőkhöz, oda, ahová tartozik. A vizsgabe</w:t>
        <w:softHyphen/>
        <w:t>-</w:t>
        <w:br/>
        <w:t>vetésük során ideiglenesen kinevezzük magukat tisztté, mivel egy éles bevetésen nincs szükségünk kívülállókra. Harcolni fognak - parancsokat kapnak - és parancsokat adnak. A be</w:t>
        <w:softHyphen/>
        <w:t>osztottjaik pedig engedelmeskednek ezeknek az érvényes pa</w:t>
        <w:softHyphen/>
        <w:t>rancsoknak, mivel önöknek rangjuk van, és parancsuk arra, hogy ebben az egységben szolgáljanak, így aztán minden pa</w:t>
        <w:softHyphen/>
        <w:t>rancs, amelyet az önökre ruházott kötelezettségeknek eleget téve kiadnak, ugyanolyan súlyos lesz, mintha csak a hadsereg főparancsnoka írta volna alá.</w:t>
      </w:r>
    </w:p>
    <w:p>
      <w:pPr>
        <w:pStyle w:val="Normal"/>
        <w:ind w:firstLine="720"/>
        <w:jc w:val="both"/>
        <w:rPr>
          <w:sz w:val="24"/>
          <w:szCs w:val="24"/>
        </w:rPr>
      </w:pPr>
      <w:r>
        <w:rPr>
          <w:sz w:val="24"/>
          <w:szCs w:val="24"/>
        </w:rPr>
        <w:t>Ezenkívül pedig - folytatta -, készen kell állniuk arra, hogy önökre száll a parancsnoklás felelőssége, mihelyt helyet kap</w:t>
        <w:softHyphen/>
        <w:t>nak a parancsnoki hierarchiában. Ha önöket egy egyetlen sza</w:t>
        <w:softHyphen/>
        <w:t>kaszból álló harcoló egységhez osztják be - ahogy a dolgok manapság állnak, ennek igen nagy az esélye -, és éppen az egyikük a szakaszparancsnok helyettese, amikor az meghal, nos, akkor az egyik pillanatról a másikra az illető lesz az egy</w:t>
        <w:softHyphen/>
        <w:t>ség parancsnoka!</w:t>
      </w:r>
    </w:p>
    <w:p>
      <w:pPr>
        <w:pStyle w:val="Normal"/>
        <w:jc w:val="both"/>
        <w:rPr>
          <w:sz w:val="24"/>
          <w:szCs w:val="24"/>
        </w:rPr>
      </w:pPr>
      <w:r>
        <w:rPr>
          <w:sz w:val="24"/>
          <w:szCs w:val="24"/>
        </w:rPr>
        <w:t>Megcsóválta a fejét:</w:t>
      </w:r>
    </w:p>
    <w:p>
      <w:pPr>
        <w:pStyle w:val="Normal"/>
        <w:ind w:firstLine="720"/>
        <w:jc w:val="both"/>
        <w:rPr/>
      </w:pPr>
      <w:r>
        <w:rPr>
          <w:sz w:val="24"/>
          <w:szCs w:val="24"/>
        </w:rPr>
        <w:t>- Nem egy megbízott szakaszparancsnok, nem egy tisztiis</w:t>
        <w:softHyphen/>
        <w:t>kolás, aki a harcászati gyakorlatot vezényli! De nem is egy „ki</w:t>
        <w:softHyphen/>
        <w:t>képzendő beosztott tiszt". Hirtelen ő lesz az „Öreg", a főnök, a frontszakasz parancsnoka, a rangidős tiszt. Ekkor majd döb</w:t>
        <w:softHyphen/>
        <w:t>benten állapíthatják meg, hogy embertársaik kizárólag csak önre támaszkodhatnak. Arra, hogy megmondja nekik, mi a te</w:t>
        <w:softHyphen/>
        <w:t>endő, miként harcoljanak, hogyan hajtsák végre a harcászati megbízatásukat, de azt is, hogy miként kerüljenek ki élve a válságos helyzetből. A másodpercek telnek, és katonák a pa</w:t>
        <w:softHyphen/>
        <w:t>rancsnok határozott hangjára várnak. A döntéseket meghozó, a helyes parancsokat kiadó hang pedig az önök hangja lesz. Nem csak értelmes dolgokat kell mondaniuk, de az is számít, hogy miként teszik ezt. Megnyugtató, határozott hangra van szükség. Uraim! Szinte biztos, hogy nehéz helyzetben lesz</w:t>
        <w:softHyphen/>
        <w:t>nek. Kutyaszorítóban! Egy bizonytalan, hisztérikus hang a vi</w:t>
        <w:softHyphen/>
        <w:t>lágegyetem legjobb alegységét is a rémült nyulacskák fejetlen, fegyelmezhetetlen csordájává változtathatja.</w:t>
      </w:r>
    </w:p>
    <w:p>
      <w:pPr>
        <w:pStyle w:val="Normal"/>
        <w:ind w:firstLine="720"/>
        <w:jc w:val="both"/>
        <w:rPr/>
      </w:pPr>
      <w:r>
        <w:rPr>
          <w:sz w:val="24"/>
          <w:szCs w:val="24"/>
        </w:rPr>
        <w:t>Az egész könyörtelen teher minden figyelmeztetés nélkül szakad majd az önök nyakába. Azonnal kell majd cselekedni</w:t>
        <w:softHyphen/>
        <w:t>ük, és csak Istennek tartoznak felelősséggel. Ne várjanak arra, hogy Ő foglalkozzon a taktikai kérdésekkel! Ez az önök fel</w:t>
        <w:softHyphen/>
        <w:t>adata. Az Ur csak annyit segít maguknak, amennyit önök se</w:t>
        <w:softHyphen/>
        <w:t>gíthetnek a katonáknak. Vagyis, hogy erőt adnak nekik azzal, hogy nem engedik érződni a pán,ikot a hangjukban.</w:t>
      </w:r>
    </w:p>
    <w:p>
      <w:pPr>
        <w:pStyle w:val="Normal"/>
        <w:ind w:firstLine="720"/>
        <w:jc w:val="both"/>
        <w:rPr/>
      </w:pPr>
      <w:r>
        <w:rPr>
          <w:sz w:val="24"/>
          <w:szCs w:val="24"/>
        </w:rPr>
        <w:t>Az ezredes rövid szünetet tartott. Hirtelen kijó-zanodtam, és Birdie is hihetetlenül komoly képet vágott. Rettenetesen fiatalnak tűnt. Hassan homlokán ráncok jelentek meg. Azt kívántam, hogy bárcsak újra a Rodger Young fedélzetén le</w:t>
        <w:softHyphen/>
        <w:t>hetnék, nem lenne ilyen sok csík a zubbonyomon, és együtt mulathatnék a Rókákkal. Nem is olyan rossz az osztagparancs</w:t>
        <w:softHyphen/>
        <w:t>nok-helyettes munkája. Ha jobban belegondolunk, akkor tu</w:t>
        <w:softHyphen/>
        <w:t>lajdonképpen sokkal egyszerűbb meghalni, mint helyesen gondolkozni.</w:t>
      </w:r>
    </w:p>
    <w:p>
      <w:pPr>
        <w:pStyle w:val="Normal"/>
        <w:jc w:val="both"/>
        <w:rPr>
          <w:sz w:val="24"/>
          <w:szCs w:val="24"/>
        </w:rPr>
      </w:pPr>
      <w:r>
        <w:rPr>
          <w:sz w:val="24"/>
          <w:szCs w:val="24"/>
        </w:rPr>
        <w:t>A parancsnok folytatta:</w:t>
      </w:r>
    </w:p>
    <w:p>
      <w:pPr>
        <w:pStyle w:val="Normal"/>
        <w:ind w:firstLine="720"/>
        <w:jc w:val="both"/>
        <w:rPr/>
      </w:pPr>
      <w:r>
        <w:rPr>
          <w:sz w:val="24"/>
          <w:szCs w:val="24"/>
        </w:rPr>
        <w:t>-Eljött az igazság pillanata, uraim. Sajnálatos módon a hadtudomány a tűzkeresztségnél nem ismer jobb módszert arra, hogy megkülönböztesse az igazi katonatiszteket a meg</w:t>
        <w:softHyphen/>
        <w:t>szólalásig hasonlító hasonmásoktól. Az igaziaknak sikerül -vagy belepusztulnak. A hitványak összetörnek.</w:t>
      </w:r>
    </w:p>
    <w:p>
      <w:pPr>
        <w:pStyle w:val="Normal"/>
        <w:jc w:val="both"/>
        <w:rPr/>
      </w:pPr>
      <w:r>
        <w:rPr>
          <w:sz w:val="24"/>
          <w:szCs w:val="24"/>
        </w:rPr>
        <w:t>Néha összetörnek, és úgy halnak meg. Am a tragédia nem a haláluk, hanem a többiek elveszítése... azoké a férfiaké, őr</w:t>
        <w:softHyphen/>
        <w:t>mestereké, tizedeseké, közlegényeké, akik nem mondtak cső</w:t>
        <w:softHyphen/>
        <w:t>döt, csupán abban voltak hihetetlenül balszerencsések, hogy egy tehetségtelen valakit állítottak az élükre.</w:t>
      </w:r>
    </w:p>
    <w:p>
      <w:pPr>
        <w:pStyle w:val="Normal"/>
        <w:ind w:firstLine="720"/>
        <w:jc w:val="both"/>
        <w:rPr>
          <w:sz w:val="24"/>
          <w:szCs w:val="24"/>
        </w:rPr>
      </w:pPr>
      <w:r>
        <w:rPr>
          <w:sz w:val="24"/>
          <w:szCs w:val="24"/>
        </w:rPr>
        <w:t>Megpróbáljuk kiküszöbölni a dolgot. Először is ott a sza</w:t>
        <w:softHyphen/>
        <w:t>bály, hogy tiszti iskolára csak kiképzett katona jelentkezhet. Egy hétpróbás veterán, aki már bizonyított a csatában, aki már túl van egy seregnyi éles bevetésen. A történelem során egyet</w:t>
        <w:softHyphen/>
        <w:t>len hadsereg sem tartotta magát következetesen ehhez az irányelvhez, bár néhányuknak egészen hasonló volt az elkép</w:t>
        <w:softHyphen/>
        <w:t>zelése. A letűnt korok nagy katonai akadémiái - Saint Cyr, West Point, Sandhurst, Colorado Springs - meg sem próbál</w:t>
        <w:softHyphen/>
        <w:t>tak bevezetni egy ilyen szabályt. Fiatal civilekkel kezdtek fog</w:t>
        <w:softHyphen/>
        <w:t>lalkozni, kiképezték őket, tiszti rangot adtak nekik - azután pedig, anélkül, hogy átmentek volna a tűzkeresztségen, ki</w:t>
        <w:softHyphen/>
        <w:t>küldték őket a csatatérre, hogy ott más férfiakat irányítsanak... Sokszor már csak későn derült ki, hogy az ifjú, „talpraesett" tiszt valójában egy idióta, hisztérikus anyámasszony katonája.</w:t>
      </w:r>
    </w:p>
    <w:p>
      <w:pPr>
        <w:pStyle w:val="Normal"/>
        <w:ind w:firstLine="720"/>
        <w:jc w:val="both"/>
        <w:rPr/>
      </w:pPr>
      <w:r>
        <w:rPr>
          <w:sz w:val="24"/>
          <w:szCs w:val="24"/>
        </w:rPr>
        <w:t>Nekünk legalább azzal nincs gondunk, hogy a tisztjelöl</w:t>
        <w:softHyphen/>
        <w:t>tek nem elég bátrak vagy, hogy nem elég erősek az idegeik. Tudjuk, hogy önök jó katonák - tapasztaltak, a fegyverek mesterei - különben nem is lennének itt. Azzal is tisztában vagyunk, hogy az önök értelmi szintje és a műveltsége ele</w:t>
        <w:softHyphen/>
        <w:t>get tesz a minimális követelményeinknek. Ezekből az előfel</w:t>
        <w:softHyphen/>
        <w:t>tételekből kiindulva megpróbáljuk kiszűrni a nem teljes mértékben megfelelő jelölteket - hazaküldjük őket az egysé</w:t>
        <w:softHyphen/>
        <w:t>gükhöz, mielőtt megrontanánk egy kiváló rohamosztagost azzal, hogy olyan dolgokat követelünk tőle, amire nem ké</w:t>
        <w:softHyphen/>
        <w:t xml:space="preserve">pes. </w:t>
        <w:tab/>
        <w:t>A tanfolyam kemény - mivel az, ami majd önöket várja még ennél is keményebb lesz.</w:t>
      </w:r>
    </w:p>
    <w:p>
      <w:pPr>
        <w:pStyle w:val="Normal"/>
        <w:ind w:firstLine="720"/>
        <w:jc w:val="both"/>
        <w:rPr/>
      </w:pPr>
      <w:r>
        <w:rPr>
          <w:sz w:val="24"/>
          <w:szCs w:val="24"/>
        </w:rPr>
        <w:t>A végére csak egy maroknyian maradnak, olyan személyek, akiknek jó esélyük van arra, hogy megkapják a tiszti kineve</w:t>
        <w:softHyphen/>
        <w:t>zést. A legfontosabb alkalmassági feltételt azonban nem tud</w:t>
        <w:softHyphen/>
        <w:t>juk itt, ezek között a falak között megvizsgálni. Azt a bizonyos meghatározhatatlan valamit, ami megkülönbözteti a harctéri vezetőt az egyszerű katonától... Ez az a valami, ami kiszűri mindazokat, akik látszólag alkalmasak a tiszti hivatásra, való</w:t>
        <w:softHyphen/>
        <w:t>jában azonban nincs meg az elhivatottságuk. Ezért kell önök</w:t>
        <w:softHyphen/>
        <w:t>nek a csatatéren bizonyítaniuk.</w:t>
      </w:r>
    </w:p>
    <w:p>
      <w:pPr>
        <w:pStyle w:val="Normal"/>
        <w:ind w:firstLine="720"/>
        <w:jc w:val="both"/>
        <w:rPr>
          <w:sz w:val="24"/>
          <w:szCs w:val="24"/>
        </w:rPr>
      </w:pPr>
      <w:r>
        <w:rPr>
          <w:sz w:val="24"/>
          <w:szCs w:val="24"/>
        </w:rPr>
        <w:t>-Uraim! Eljött az a pillanat, amikor bebizonyíthatják az al</w:t>
        <w:softHyphen/>
        <w:t>kalmasságukat. Készen állnak az eskü letételére?</w:t>
      </w:r>
    </w:p>
    <w:p>
      <w:pPr>
        <w:pStyle w:val="Normal"/>
        <w:jc w:val="both"/>
        <w:rPr>
          <w:sz w:val="24"/>
          <w:szCs w:val="24"/>
        </w:rPr>
      </w:pPr>
      <w:r>
        <w:rPr>
          <w:sz w:val="24"/>
          <w:szCs w:val="24"/>
        </w:rPr>
        <w:t>Egy pillanatig csend volt, azután megszólalt Gyilkos Hassan határozott hangja.</w:t>
      </w:r>
    </w:p>
    <w:p>
      <w:pPr>
        <w:pStyle w:val="Normal"/>
        <w:ind w:firstLine="720"/>
        <w:jc w:val="both"/>
        <w:rPr>
          <w:sz w:val="24"/>
          <w:szCs w:val="24"/>
        </w:rPr>
      </w:pPr>
      <w:r>
        <w:rPr>
          <w:sz w:val="24"/>
          <w:szCs w:val="24"/>
        </w:rPr>
        <w:t>-Igen, uram.</w:t>
      </w:r>
    </w:p>
    <w:p>
      <w:pPr>
        <w:pStyle w:val="Normal"/>
        <w:jc w:val="both"/>
        <w:rPr>
          <w:sz w:val="24"/>
          <w:szCs w:val="24"/>
        </w:rPr>
      </w:pPr>
      <w:r>
        <w:rPr>
          <w:sz w:val="24"/>
          <w:szCs w:val="24"/>
        </w:rPr>
        <w:t>Birdie meg én voltunk a visszhang. Az ezredes a homlokát ráncolta.</w:t>
      </w:r>
    </w:p>
    <w:p>
      <w:pPr>
        <w:pStyle w:val="Normal"/>
        <w:ind w:firstLine="720"/>
        <w:jc w:val="both"/>
        <w:rPr/>
      </w:pPr>
      <w:r>
        <w:rPr>
          <w:sz w:val="24"/>
          <w:szCs w:val="24"/>
        </w:rPr>
        <w:t>-Eddig csak arról áradoztam, hogy milyen remek legények önök. Egészségesek, mint a makk, talpraesettek, kisportoltak, fegyelmezettek, harcedzettek. Mintha csak a toborzóplakátrólléptek volna le... Tiszt urak!</w:t>
      </w:r>
    </w:p>
    <w:p>
      <w:pPr>
        <w:pStyle w:val="Normal"/>
        <w:jc w:val="both"/>
        <w:rPr>
          <w:sz w:val="24"/>
          <w:szCs w:val="24"/>
        </w:rPr>
      </w:pPr>
      <w:r>
        <w:rPr>
          <w:sz w:val="24"/>
          <w:szCs w:val="24"/>
        </w:rPr>
        <w:t>Megvetően felhorkantott.</w:t>
      </w:r>
    </w:p>
    <w:p>
      <w:pPr>
        <w:pStyle w:val="Normal"/>
        <w:ind w:firstLine="720"/>
        <w:jc w:val="both"/>
        <w:rPr/>
      </w:pPr>
      <w:r>
        <w:rPr>
          <w:sz w:val="24"/>
          <w:szCs w:val="24"/>
        </w:rPr>
        <w:t>-Badarság! Egy napon talán tényleg tiszt lesz maguk-ból.Remélem, hogy így lesz - hiszen nem szívesen pocsékoljuk a pénzt, az időt és a fáradtságot, de ugyanakkor, és ez sokkal</w:t>
        <w:br/>
        <w:t>fontosabb, tudniuk kell, hogy remeg a lábam, valahányszor</w:t>
        <w:br/>
        <w:t>kiküldök a harctérre egy csapat félig képzett ifjú tisztjelöltet!</w:t>
        <w:br/>
        <w:t>Végig azért ráz a hideg, mert nem tudhatom, hogy milyen</w:t>
        <w:br/>
        <w:t>szörnyetegeket szabadítok éppen a jobb sorsra érdemes har</w:t>
        <w:softHyphen/>
        <w:t>coló csapatok nyakába. Ha tudnák, hogy mi vár magukra, ak</w:t>
        <w:softHyphen/>
        <w:br/>
        <w:t>kor nem törnék annyira magukat az eskü letételéért! Ha</w:t>
        <w:br/>
        <w:t>tényleg tudnák, akkor lehet, hogy megtagadnák a feleskü-</w:t>
        <w:br/>
        <w:t>vést, és arra kényszerítenének, hogy a régi rangjukat vissza</w:t>
        <w:softHyphen/>
        <w:br/>
        <w:t>adva hazaküldjem önöket a bajtársaikhoz.</w:t>
      </w:r>
    </w:p>
    <w:p>
      <w:pPr>
        <w:pStyle w:val="Normal"/>
        <w:ind w:firstLine="720"/>
        <w:jc w:val="both"/>
        <w:rPr>
          <w:sz w:val="24"/>
          <w:szCs w:val="24"/>
        </w:rPr>
      </w:pPr>
      <w:r>
        <w:rPr>
          <w:sz w:val="24"/>
          <w:szCs w:val="24"/>
        </w:rPr>
        <w:t>Úgyhogy még egyszer figyelmeztetem önöket. Mr. Rico, el</w:t>
        <w:softHyphen/>
        <w:t>képzelte már, milyen lehet az, ha egy ezred elveszítése miatt hadbíróság elé állítják?</w:t>
      </w:r>
    </w:p>
    <w:p>
      <w:pPr>
        <w:pStyle w:val="Normal"/>
        <w:jc w:val="both"/>
        <w:rPr>
          <w:sz w:val="24"/>
          <w:szCs w:val="24"/>
        </w:rPr>
      </w:pPr>
      <w:r>
        <w:rPr>
          <w:sz w:val="24"/>
          <w:szCs w:val="24"/>
        </w:rPr>
        <w:t>A kérdés valósággal fejbe kólintott.</w:t>
      </w:r>
    </w:p>
    <w:p>
      <w:pPr>
        <w:pStyle w:val="Normal"/>
        <w:ind w:firstLine="720"/>
        <w:jc w:val="both"/>
        <w:rPr>
          <w:sz w:val="24"/>
          <w:szCs w:val="24"/>
        </w:rPr>
      </w:pPr>
      <w:r>
        <w:rPr>
          <w:sz w:val="24"/>
          <w:szCs w:val="24"/>
        </w:rPr>
        <w:t>-Tessék? Nem, uram. Nem képzeltem el.</w:t>
      </w:r>
    </w:p>
    <w:p>
      <w:pPr>
        <w:pStyle w:val="Normal"/>
        <w:ind w:firstLine="720"/>
        <w:jc w:val="both"/>
        <w:rPr/>
      </w:pPr>
      <w:r>
        <w:rPr>
          <w:sz w:val="24"/>
          <w:szCs w:val="24"/>
        </w:rPr>
        <w:t>-A hadbírósági eljárás - mindegy, hogy milyen okból kerül sor rá - nyolcszor rosszabb egy tisztnek, mint egy közkatona számára. Olyan bűnökért, amiért egy közlegényt legfeljebb el-bocsátanának a seregből - néha csíkos háttal, de néha anélkül - a tisztet azonnal kivégzik. Akkor már jobb lenne, ha meg sem születtem volna.</w:t>
      </w:r>
    </w:p>
    <w:p>
      <w:pPr>
        <w:pStyle w:val="Normal"/>
        <w:ind w:firstLine="720"/>
        <w:jc w:val="both"/>
        <w:rPr>
          <w:sz w:val="24"/>
          <w:szCs w:val="24"/>
        </w:rPr>
      </w:pPr>
      <w:r>
        <w:rPr>
          <w:sz w:val="24"/>
          <w:szCs w:val="24"/>
        </w:rPr>
        <w:t>-Gondolkozzanak el ezen! - folytatta komoran az ezredes.</w:t>
      </w:r>
    </w:p>
    <w:p>
      <w:pPr>
        <w:pStyle w:val="Normal"/>
        <w:ind w:firstLine="720"/>
        <w:jc w:val="both"/>
        <w:rPr/>
      </w:pPr>
      <w:r>
        <w:rPr>
          <w:sz w:val="24"/>
          <w:szCs w:val="24"/>
        </w:rPr>
        <w:t>-Amikor az előbb arról beszéltem, hogy eleshet a parancsnokuk, akkor még nem is szóltam a szóba jöhető legnagyobb ka</w:t>
        <w:softHyphen/>
        <w:t>tonai tragédiáról. Mr. Hassan! A történelem folyamán mi volt az egyetlen összecsapás során megsemmisített parancsnoki fokozatok maximuma?</w:t>
      </w:r>
    </w:p>
    <w:p>
      <w:pPr>
        <w:pStyle w:val="Normal"/>
        <w:jc w:val="both"/>
        <w:rPr>
          <w:sz w:val="24"/>
          <w:szCs w:val="24"/>
        </w:rPr>
      </w:pPr>
      <w:r>
        <w:rPr>
          <w:sz w:val="24"/>
          <w:szCs w:val="24"/>
        </w:rPr>
        <w:t>Hassan homlokán szakadékká mélyültek a ráncok.</w:t>
      </w:r>
    </w:p>
    <w:p>
      <w:pPr>
        <w:pStyle w:val="Normal"/>
        <w:ind w:firstLine="720"/>
        <w:jc w:val="both"/>
        <w:rPr/>
      </w:pPr>
      <w:r>
        <w:rPr>
          <w:sz w:val="24"/>
          <w:szCs w:val="24"/>
        </w:rPr>
        <w:t>Nem vagyok benne egészen biztos, uram. A Hangyaboly</w:t>
        <w:softHyphen/>
        <w:t>hadművelet során, a visszavonulás előtt mintha lett volna egy őrnagy, akinek egy egész hadosztályt kellett irányítania.</w:t>
      </w:r>
    </w:p>
    <w:p>
      <w:pPr>
        <w:pStyle w:val="Normal"/>
        <w:ind w:firstLine="720"/>
        <w:jc w:val="both"/>
        <w:rPr>
          <w:sz w:val="24"/>
          <w:szCs w:val="24"/>
        </w:rPr>
      </w:pPr>
      <w:r>
        <w:rPr>
          <w:sz w:val="24"/>
          <w:szCs w:val="24"/>
        </w:rPr>
        <w:t>Ez igaz, Fredericknek hívták az őrnagyot. Előléptették, és a mellére akasztottak egy kitüntetést. De ha vissza-gondolnak, egészen a második világháború elejéig, akkor rábukkanhat</w:t>
        <w:softHyphen/>
        <w:t>nak arra az esetre, amikor egy tengerészhadnagy nemcsak, hogy átvette egy csatahajó irányítását, és folytatta a bevetést, de olyan jeleket adott a flotta többi részének, mintha ő lenne a parancsnokló tengernagy. Helyesen járt el, jóllehet, voltak ott olyan tisztek is, akik magasabb helyen álltak a parancsno</w:t>
        <w:softHyphen/>
        <w:t>ki hierarchiában, mint ő, és képesek lettek volna cselekedni. Rendkívüli viszonyok között kellett döntenie. Összeomlott a hírközlő rendszerük. Én azonban most arra az esetre gondo</w:t>
        <w:softHyphen/>
        <w:t>lok, amikor hat perc alatt elpusztult a parancsnoki hierarchia négy, teljes lépcsőfoka. Ez olyan, mintha egy szakaszparancs</w:t>
        <w:softHyphen/>
        <w:t>nok egy pillanatra behunyná a szemét, és mire kinyitja, máris egy egész hadosztályt kell irányítania. Hallott valamelyikük er</w:t>
        <w:softHyphen/>
        <w:t>ről az esetről?</w:t>
      </w:r>
    </w:p>
    <w:p>
      <w:pPr>
        <w:pStyle w:val="Normal"/>
        <w:jc w:val="both"/>
        <w:rPr>
          <w:sz w:val="24"/>
          <w:szCs w:val="24"/>
        </w:rPr>
      </w:pPr>
      <w:r>
        <w:rPr>
          <w:sz w:val="24"/>
          <w:szCs w:val="24"/>
        </w:rPr>
        <w:t>Halálos csend.</w:t>
      </w:r>
    </w:p>
    <w:p>
      <w:pPr>
        <w:pStyle w:val="Normal"/>
        <w:ind w:firstLine="720"/>
        <w:jc w:val="both"/>
        <w:rPr/>
      </w:pPr>
      <w:r>
        <w:rPr>
          <w:sz w:val="24"/>
          <w:szCs w:val="24"/>
        </w:rPr>
        <w:t>-Semmi baj. A nagy napóleoni háború egyik mellékhad</w:t>
        <w:softHyphen/>
        <w:br/>
        <w:t>színterén történt mindez. Az érintett, ifjú tiszt egy hadihajó</w:t>
        <w:br/>
        <w:t>legalacsonyabb beosztású tisztje volt. Tudják, olyan tengerjá</w:t>
        <w:softHyphen/>
        <w:t>ró hadihajóé. A fiatalember nagyjából olyan idős lehetett,</w:t>
        <w:br/>
        <w:t>mint az önök osztályába járó tisztjelöltek legtöbbje. Még nem</w:t>
        <w:br/>
        <w:t>kapott tiszti rangot. Próbaidős alhadnagynak nevezték ki, és kérem, vegyék észre, hogy ugyanazt a rangot kapta, mint önök is a vizsgabevetésük során. A fiúnak nem voltak csata</w:t>
        <w:softHyphen/>
        <w:t>téri tapasztalatai, és a parancsnoki hierarchiában négy tiszt állt fölötte. Amikor megkezdődött a tengeri csata, megsebe</w:t>
        <w:softHyphen/>
        <w:t>sült a hajó parancsnoka. A fiú felemelte, és biztonságos helyre vonszolta. Ez minden, amit csinált - megmentette egy bajtársát. Am ezt anélkül tette, hogy engedélyt kért vol</w:t>
        <w:softHyphen/>
        <w:t>na a szolgálati hely elhagyására. Mialatt biztonságos helyre vitte a sebesültet, a fedélzeten meghalt az összes többi tiszt. Őt pedig hadbíróság elé állították, mert „egy összecsapás során parancsnok létére elhagyta a szolgálati helyét". Bű</w:t>
        <w:softHyphen/>
        <w:t>nösnek találták, és elbocsátották a flottától. Megdöbbentem.</w:t>
      </w:r>
    </w:p>
    <w:p>
      <w:pPr>
        <w:pStyle w:val="Normal"/>
        <w:ind w:firstLine="720"/>
        <w:jc w:val="both"/>
        <w:rPr>
          <w:sz w:val="24"/>
          <w:szCs w:val="24"/>
        </w:rPr>
      </w:pPr>
      <w:r>
        <w:rPr>
          <w:sz w:val="24"/>
          <w:szCs w:val="24"/>
        </w:rPr>
        <w:t>-Csak ezért, uram?</w:t>
      </w:r>
    </w:p>
    <w:p>
      <w:pPr>
        <w:pStyle w:val="Normal"/>
        <w:ind w:firstLine="720"/>
        <w:jc w:val="both"/>
        <w:rPr/>
      </w:pPr>
      <w:r>
        <w:rPr>
          <w:sz w:val="24"/>
          <w:szCs w:val="24"/>
        </w:rPr>
        <w:t>-Miért is ne? Igaz, mi is megmentjük a sebesültjeinket. De ezt mi egészen más körülmények közt tesszük, mint amilye</w:t>
        <w:softHyphen/>
        <w:t>nek a régi korok tengeri csatáinak idején uralkodtak. Ezenkí</w:t>
        <w:softHyphen/>
        <w:t>vül pedig a mentést elvégző katona egy egyértelmű parancsra cselekszik. A sebesültek megmentése azonban sosem lehet magyarázat arra, hogy visszavonuljunk, és beszüntessük a har</w:t>
        <w:softHyphen/>
        <w:t>cot. Ennek a bizonyos fiatal tisztnek a családja százötven éven át küzdött azért, hogy megváltoztassák az ítéletet. Természe</w:t>
        <w:softHyphen/>
        <w:t>tesen sikertelenül. Az eset bizonyos körülményeit ugyan nem sikerült minden kétséget kizáróan tisztázni, de az nyilvánvaló, hogy a csata során engedély nélkül hagyta el szolgálati helyét. Világos, tapasztalatlan zöldfülű volt, de még így is örülhet, hogy nem akasztották fel.</w:t>
      </w:r>
    </w:p>
    <w:p>
      <w:pPr>
        <w:pStyle w:val="Normal"/>
        <w:jc w:val="both"/>
        <w:rPr>
          <w:sz w:val="24"/>
          <w:szCs w:val="24"/>
        </w:rPr>
      </w:pPr>
      <w:r>
        <w:rPr>
          <w:sz w:val="24"/>
          <w:szCs w:val="24"/>
        </w:rPr>
        <w:t>Nielssen ezredes hideg pillantást vetett rám.</w:t>
      </w:r>
    </w:p>
    <w:p>
      <w:pPr>
        <w:pStyle w:val="Normal"/>
        <w:ind w:firstLine="720"/>
        <w:jc w:val="both"/>
        <w:rPr>
          <w:sz w:val="24"/>
          <w:szCs w:val="24"/>
        </w:rPr>
      </w:pPr>
      <w:r>
        <w:rPr>
          <w:sz w:val="24"/>
          <w:szCs w:val="24"/>
        </w:rPr>
        <w:t>-Mr. Rico! Önnel is megtörténhetne ez? Nagyot nyeltem.</w:t>
      </w:r>
    </w:p>
    <w:p>
      <w:pPr>
        <w:pStyle w:val="Normal"/>
        <w:ind w:firstLine="720"/>
        <w:jc w:val="both"/>
        <w:rPr>
          <w:sz w:val="24"/>
          <w:szCs w:val="24"/>
        </w:rPr>
      </w:pPr>
      <w:r>
        <w:rPr>
          <w:sz w:val="24"/>
          <w:szCs w:val="24"/>
        </w:rPr>
        <w:t>-Remélem, hogy nem, uram!</w:t>
      </w:r>
    </w:p>
    <w:p>
      <w:pPr>
        <w:pStyle w:val="Normal"/>
        <w:ind w:firstLine="720"/>
        <w:jc w:val="both"/>
        <w:rPr>
          <w:sz w:val="24"/>
          <w:szCs w:val="24"/>
        </w:rPr>
      </w:pPr>
      <w:r>
        <w:rPr>
          <w:sz w:val="24"/>
          <w:szCs w:val="24"/>
        </w:rPr>
        <w:t>-Akkor hadd vázoljam fel, mi minden történhet önökkel a vizsgabevetésük során. Tegyük fel, hogy egy nagyobb beveté</w:t>
        <w:softHyphen/>
      </w:r>
    </w:p>
    <w:p>
      <w:pPr>
        <w:pStyle w:val="Normal"/>
        <w:jc w:val="both"/>
        <w:rPr/>
      </w:pPr>
      <w:r>
        <w:rPr>
          <w:sz w:val="24"/>
          <w:szCs w:val="24"/>
        </w:rPr>
        <w:t>sen vesznek részt, több hajóval, és egy egész ezreddel. Egy</w:t>
        <w:br/>
        <w:t>idegen bolygón próbálnak meg leszállni. Először természete</w:t>
        <w:softHyphen/>
        <w:t>-</w:t>
        <w:br/>
        <w:t>sen a tisztek ugranak. Ennek persze megvannak a maguk elő</w:t>
        <w:softHyphen/>
        <w:br/>
        <w:t>nyei és hátrányai is, mi azonban ragaszkodunk ehhez, mert jó</w:t>
        <w:br/>
        <w:t>hatással van a csapatok moráljára; egyetlen közkatona sem</w:t>
        <w:br/>
        <w:t>léphet ellenséges bolygóra hamarabb, mint a saját tisztje. Te</w:t>
        <w:softHyphen/>
        <w:br/>
        <w:t>gyük fel, hogy a csótányok is tisztában vannak ezzel - igen</w:t>
        <w:br/>
        <w:t>nagy a valószínűsége, hogy tudnak róla. Az ellenség azonnal megöli az első partraszállókat... de nem tudja megsemmisíte</w:t>
        <w:softHyphen/>
        <w:t>ni az összes rohamosztagost. Tegyük fel, hogy ön azon feles</w:t>
        <w:softHyphen/>
        <w:t>leges személyek egyike, akiknek sorba kellett állni egy üres kapszuláért, így csak a második hullámban lőtték ki. Mi törté</w:t>
        <w:softHyphen/>
        <w:t>nik ekkor?</w:t>
      </w:r>
    </w:p>
    <w:p>
      <w:pPr>
        <w:pStyle w:val="Normal"/>
        <w:ind w:firstLine="720"/>
        <w:jc w:val="both"/>
        <w:rPr>
          <w:sz w:val="24"/>
          <w:szCs w:val="24"/>
        </w:rPr>
      </w:pPr>
      <w:r>
        <w:rPr>
          <w:sz w:val="24"/>
          <w:szCs w:val="24"/>
        </w:rPr>
        <w:t>-Hát, nem is tudom, uram.</w:t>
      </w:r>
    </w:p>
    <w:p>
      <w:pPr>
        <w:pStyle w:val="Normal"/>
        <w:ind w:firstLine="720"/>
        <w:jc w:val="both"/>
        <w:rPr/>
      </w:pPr>
      <w:r>
        <w:rPr>
          <w:sz w:val="24"/>
          <w:szCs w:val="24"/>
        </w:rPr>
        <w:t>-Ebben a pillanatban egy egész ezred szakad a nyakába. Mit fog csinálni az ezredével, miszter? Gyerünk, válaszoljon! A csótányok nem várnak!</w:t>
      </w:r>
    </w:p>
    <w:p>
      <w:pPr>
        <w:pStyle w:val="Normal"/>
        <w:ind w:firstLine="720"/>
        <w:jc w:val="both"/>
        <w:rPr/>
      </w:pPr>
      <w:r>
        <w:rPr>
          <w:sz w:val="24"/>
          <w:szCs w:val="24"/>
        </w:rPr>
        <w:t>-Hát... - ledaráltam neki azt a választ, amit a tankönyvben olvastam: -Átveszem a parancsnokságot, és az adott körülmé</w:t>
        <w:softHyphen/>
        <w:t>nyeknek megfelelően cselekszem, uram. Alkalmazkodom ah</w:t>
        <w:softHyphen/>
        <w:t>hoz a taktikai helyzethez, ami ott vár rám.</w:t>
      </w:r>
    </w:p>
    <w:p>
      <w:pPr>
        <w:pStyle w:val="Normal"/>
        <w:ind w:firstLine="720"/>
        <w:jc w:val="both"/>
        <w:rPr/>
      </w:pPr>
      <w:r>
        <w:rPr>
          <w:sz w:val="24"/>
          <w:szCs w:val="24"/>
        </w:rPr>
        <w:t>-Szóval, ezt fogja tenni? - horkantott fel az ezredes. -Természetesen maga is meg fog halni. Ez minden, amit ilyen helyzetben tehet az ember. De remélem, hogy emelt fejjel fog a fűbe harapni - és harsány hangon adja ki a parancsait, legyenek azok értelmesek, vagy abszolút baromságok. Mi nem várjuk el a kismacskáktól, hogy tigrisként harcoljanak, és győzzenek, mi csak azt akarjuk, hogy megpróbáljanak harcolni és győzni. Na jó! Keljenek fel, és emeljék fel a jobb kezüket.</w:t>
      </w:r>
    </w:p>
    <w:p>
      <w:pPr>
        <w:pStyle w:val="Normal"/>
        <w:ind w:firstLine="720"/>
        <w:jc w:val="both"/>
        <w:rPr>
          <w:sz w:val="24"/>
          <w:szCs w:val="24"/>
        </w:rPr>
      </w:pPr>
      <w:r>
        <w:rPr>
          <w:sz w:val="24"/>
          <w:szCs w:val="24"/>
        </w:rPr>
        <w:t>Felemelkedtünk, és harminc másodperccel később már tisztek voltunk - létszámfölöttiek, ideiglenesek és átmenetiek.</w:t>
      </w:r>
    </w:p>
    <w:p>
      <w:pPr>
        <w:pStyle w:val="Normal"/>
        <w:ind w:firstLine="720"/>
        <w:jc w:val="both"/>
        <w:rPr>
          <w:sz w:val="24"/>
          <w:szCs w:val="24"/>
        </w:rPr>
      </w:pPr>
      <w:r>
        <w:rPr>
          <w:sz w:val="24"/>
          <w:szCs w:val="24"/>
        </w:rPr>
        <w:t>Azt hittem, most megkapjuk a váll-lapokat, aztán leléphetünk. A váll-lapokért nem kell fizetni - csupán ránk ruházzák őket, ugyanúgy, mint az ideiglenes tiszti megbízatásunkat, amelyet végül is szimbolizálnak. Ám a parancsnok hátradőlt a tolóko</w:t>
        <w:softHyphen/>
        <w:t>csijában, és szinte már emberinek látszott.</w:t>
      </w:r>
    </w:p>
    <w:p>
      <w:pPr>
        <w:pStyle w:val="Normal"/>
        <w:ind w:firstLine="720"/>
        <w:jc w:val="both"/>
        <w:rPr>
          <w:sz w:val="24"/>
          <w:szCs w:val="24"/>
        </w:rPr>
      </w:pPr>
      <w:r>
        <w:rPr>
          <w:sz w:val="24"/>
          <w:szCs w:val="24"/>
        </w:rPr>
        <w:t>- Nos, fiúk, kaptatok egy kis ízelítőt abból, hogy mi vár rá</w:t>
        <w:softHyphen/>
        <w:t>tok. Azt szeretném, hogy már előre elgondolkodjatok azon, mit fogtok csinálni, ha a nyakatokba szakad az ég, és egymás után jönnek a rossz hírek. Tisztában kell lennetek azzal, hogy életetekkel feleltek az alárendeltjeitekért. Nincs jogotok arra, hogy egy öngyilkos vállalkozás során eldobjátok magatoktól, csak hogy dicsőséget szerezzetek. Tudnotok kell, nem ér a bőrötök annyit, hogy feltétlenül meg kelljen menteni, ha a taktikai helyzet ennek az ellenkezőjét követeli meg. Azt akarom, hogy kilövés előtt izzadjatok az idegességtől, csak hogy nyugodtak, és határozottak lehessetek, ha utána végre meg</w:t>
        <w:softHyphen/>
        <w:t>kezdődik a tánc.</w:t>
      </w:r>
    </w:p>
    <w:p>
      <w:pPr>
        <w:pStyle w:val="Normal"/>
        <w:ind w:firstLine="720"/>
        <w:jc w:val="both"/>
        <w:rPr>
          <w:sz w:val="24"/>
          <w:szCs w:val="24"/>
        </w:rPr>
      </w:pPr>
      <w:r>
        <w:rPr>
          <w:sz w:val="24"/>
          <w:szCs w:val="24"/>
        </w:rPr>
        <w:t>Ez persze lehetetlen, ám egy kivétel csak akad. Mi menthet meg benneteket, ha már elviselhetetlenül nagy a nyomás? Tudja valaki?</w:t>
      </w:r>
    </w:p>
    <w:p>
      <w:pPr>
        <w:pStyle w:val="Normal"/>
        <w:jc w:val="both"/>
        <w:rPr/>
      </w:pPr>
      <w:r>
        <w:rPr>
          <w:sz w:val="24"/>
          <w:szCs w:val="24"/>
        </w:rPr>
        <w:t>Senki sem válaszolt.</w:t>
      </w:r>
    </w:p>
    <w:p>
      <w:pPr>
        <w:pStyle w:val="Normal"/>
        <w:ind w:firstLine="720"/>
        <w:jc w:val="both"/>
        <w:rPr>
          <w:sz w:val="24"/>
          <w:szCs w:val="24"/>
        </w:rPr>
      </w:pPr>
      <w:r>
        <w:rPr>
          <w:sz w:val="24"/>
          <w:szCs w:val="24"/>
        </w:rPr>
        <w:t>-Na gyerünk már! - mondta vádlón az ezredes. - Már nem vagytok újoncok! Mr. Hassan!</w:t>
      </w:r>
    </w:p>
    <w:p>
      <w:pPr>
        <w:pStyle w:val="Normal"/>
        <w:ind w:firstLine="720"/>
        <w:jc w:val="both"/>
        <w:rPr>
          <w:sz w:val="24"/>
          <w:szCs w:val="24"/>
        </w:rPr>
      </w:pPr>
      <w:r>
        <w:rPr>
          <w:sz w:val="24"/>
          <w:szCs w:val="24"/>
        </w:rPr>
        <w:t>-A helyettesem, a főtörzsőrmester, uram - felelte a Gyil</w:t>
        <w:softHyphen/>
        <w:t>kos megfontoltan.</w:t>
      </w:r>
    </w:p>
    <w:p>
      <w:pPr>
        <w:pStyle w:val="Normal"/>
        <w:ind w:firstLine="720"/>
        <w:jc w:val="both"/>
        <w:rPr/>
      </w:pPr>
      <w:r>
        <w:rPr>
          <w:sz w:val="24"/>
          <w:szCs w:val="24"/>
        </w:rPr>
        <w:t>-Magától értetődően. Az őrmester valószínűleg idősebb, mint ti, több bevetés van a háta mögött, és valószínűleg nála</w:t>
        <w:softHyphen/>
        <w:t>tok sokkal jobban ismeri a beosztottakat. Mivel pedig neki nem kell a felelősség iszonyatosan bénító súlyával küzdenie, ezért valószínűleg tisztábban és gyorsabban fog gondolkodni mint ti. Úgyhogy tőle kérjetek tanácsot. Van erre egy saját hul- lámhosszotok a sisakban. Emiatt nem fog kevésbé tisztelni benneteket. Megszokta, hogy kikérik a tanácsát. Viszont ha nem így tesztek, akkor azt fogja feltételezni, hogy bolondok vagytok, beképzelt minden</w:t>
        <w:softHyphen/>
        <w:t>tudók. S igaza is lenne ezzel.</w:t>
      </w:r>
    </w:p>
    <w:p>
      <w:pPr>
        <w:pStyle w:val="Normal"/>
        <w:ind w:firstLine="720"/>
        <w:jc w:val="both"/>
        <w:rPr/>
      </w:pPr>
      <w:r>
        <w:rPr>
          <w:sz w:val="24"/>
          <w:szCs w:val="24"/>
        </w:rPr>
        <w:t>A tanácsait nem kell feltétlenül megfogadnotok. Akár meg</w:t>
        <w:softHyphen/>
        <w:t>csináljátok azt, amit mondott, akár nem, döntsetek, és adjá</w:t>
        <w:softHyphen/>
        <w:t>tok ki a parancsokat! Egy szakaszvezető őrmester önbizalmát csak egy, és csak egyetlenegy dolog tudja megingatni, mégpe</w:t>
        <w:softHyphen/>
        <w:t>dig az, ha kénytelen megállapítani, hogy egy olyan főnöknek dolgozik, aki nem tud dönteni.</w:t>
      </w:r>
    </w:p>
    <w:p>
      <w:pPr>
        <w:pStyle w:val="Normal"/>
        <w:ind w:firstLine="720"/>
        <w:jc w:val="both"/>
        <w:rPr/>
      </w:pPr>
      <w:r>
        <w:rPr>
          <w:sz w:val="24"/>
          <w:szCs w:val="24"/>
        </w:rPr>
        <w:t>Még sosem létezett olyan fegyvernem, ahol a tisztek és a közkatonák annyira egymásra lettek volna utalva, mint a Mo</w:t>
        <w:softHyphen/>
        <w:t>bil Erőknél. A két részt az őrmesterek kapcsolják össze. Erről sose feledkezzetek meg!</w:t>
      </w:r>
    </w:p>
    <w:p>
      <w:pPr>
        <w:pStyle w:val="Normal"/>
        <w:ind w:firstLine="720"/>
        <w:jc w:val="both"/>
        <w:rPr>
          <w:sz w:val="24"/>
          <w:szCs w:val="24"/>
        </w:rPr>
      </w:pPr>
      <w:r>
        <w:rPr>
          <w:sz w:val="24"/>
          <w:szCs w:val="24"/>
        </w:rPr>
        <w:t>A parancsnok tolókocsijával az íróasztal mellett álló fali</w:t>
        <w:softHyphen/>
        <w:t>szekrényhez gördült. A szekrényben sor, sor fölött apró fi</w:t>
        <w:softHyphen/>
        <w:t>ókok voltak, mindegyikben egy-egy dobozkával. Az ezredes kivett egy dobozt, és kinyitotta.</w:t>
      </w:r>
    </w:p>
    <w:p>
      <w:pPr>
        <w:pStyle w:val="Normal"/>
        <w:ind w:firstLine="720"/>
        <w:jc w:val="both"/>
        <w:rPr>
          <w:sz w:val="24"/>
          <w:szCs w:val="24"/>
        </w:rPr>
      </w:pPr>
      <w:r>
        <w:rPr>
          <w:sz w:val="24"/>
          <w:szCs w:val="24"/>
        </w:rPr>
        <w:t>-Mr. Hassan...</w:t>
      </w:r>
    </w:p>
    <w:p>
      <w:pPr>
        <w:pStyle w:val="Normal"/>
        <w:ind w:firstLine="720"/>
        <w:jc w:val="both"/>
        <w:rPr>
          <w:sz w:val="24"/>
          <w:szCs w:val="24"/>
        </w:rPr>
      </w:pPr>
      <w:r>
        <w:rPr>
          <w:sz w:val="24"/>
          <w:szCs w:val="24"/>
        </w:rPr>
        <w:t>-Uram?</w:t>
      </w:r>
    </w:p>
    <w:p>
      <w:pPr>
        <w:pStyle w:val="Normal"/>
        <w:ind w:firstLine="720"/>
        <w:jc w:val="both"/>
        <w:rPr>
          <w:sz w:val="24"/>
          <w:szCs w:val="24"/>
        </w:rPr>
      </w:pPr>
      <w:r>
        <w:rPr>
          <w:sz w:val="24"/>
          <w:szCs w:val="24"/>
        </w:rPr>
        <w:t>-Ezt a váll-lapot Terence O'Kelly kapitány viselte a vizs</w:t>
        <w:softHyphen/>
        <w:t>gabevetése során. Megfelel önnek, ha ezzel küldöm ki a csatatérre?</w:t>
      </w:r>
    </w:p>
    <w:p>
      <w:pPr>
        <w:pStyle w:val="Normal"/>
        <w:ind w:firstLine="720"/>
        <w:jc w:val="both"/>
        <w:rPr>
          <w:sz w:val="24"/>
          <w:szCs w:val="24"/>
        </w:rPr>
      </w:pPr>
      <w:r>
        <w:rPr>
          <w:sz w:val="24"/>
          <w:szCs w:val="24"/>
        </w:rPr>
        <w:t>-Uram? - Az óriás hangja meglepően elvékonyodott, olyan volt, mint aki könnyekben készül kitörni. - Igenis, uram!</w:t>
      </w:r>
    </w:p>
    <w:p>
      <w:pPr>
        <w:pStyle w:val="Normal"/>
        <w:jc w:val="both"/>
        <w:rPr>
          <w:sz w:val="24"/>
          <w:szCs w:val="24"/>
        </w:rPr>
      </w:pPr>
      <w:r>
        <w:rPr>
          <w:sz w:val="24"/>
          <w:szCs w:val="24"/>
        </w:rPr>
        <w:t>Akkor lépjen előre!</w:t>
      </w:r>
    </w:p>
    <w:p>
      <w:pPr>
        <w:pStyle w:val="Normal"/>
        <w:jc w:val="both"/>
        <w:rPr>
          <w:sz w:val="24"/>
          <w:szCs w:val="24"/>
        </w:rPr>
      </w:pPr>
      <w:r>
        <w:rPr>
          <w:sz w:val="24"/>
          <w:szCs w:val="24"/>
        </w:rPr>
        <w:t>Nielssen ezredes Hassan vállára erősítette a váll-lapokat, és azt mondta:</w:t>
      </w:r>
    </w:p>
    <w:p>
      <w:pPr>
        <w:pStyle w:val="Normal"/>
        <w:ind w:firstLine="720"/>
        <w:jc w:val="both"/>
        <w:rPr>
          <w:sz w:val="24"/>
          <w:szCs w:val="24"/>
        </w:rPr>
      </w:pPr>
      <w:r>
        <w:rPr>
          <w:sz w:val="24"/>
          <w:szCs w:val="24"/>
        </w:rPr>
        <w:t>-Viselje ezt a kitüntetést ugyanazzal a bátorsággal és rettenthetetlenséggel, mint ő... de hozza is vissza őket! Megértette, amit mondtam?</w:t>
      </w:r>
    </w:p>
    <w:p>
      <w:pPr>
        <w:pStyle w:val="Normal"/>
        <w:ind w:firstLine="720"/>
        <w:jc w:val="both"/>
        <w:rPr>
          <w:sz w:val="24"/>
          <w:szCs w:val="24"/>
        </w:rPr>
      </w:pPr>
      <w:r>
        <w:rPr>
          <w:sz w:val="24"/>
          <w:szCs w:val="24"/>
        </w:rPr>
        <w:t>-Igenis, uram! Megteszem, ami tőlem telik.</w:t>
      </w:r>
    </w:p>
    <w:p>
      <w:pPr>
        <w:pStyle w:val="Normal"/>
        <w:ind w:firstLine="720"/>
        <w:jc w:val="both"/>
        <w:rPr>
          <w:sz w:val="24"/>
          <w:szCs w:val="24"/>
        </w:rPr>
      </w:pPr>
      <w:r>
        <w:rPr>
          <w:sz w:val="24"/>
          <w:szCs w:val="24"/>
        </w:rPr>
        <w:t>-Ebben biztos vagyok. A tetőn már várja a légitaxija, és az űrkomp huszonnyolc perc múlva gyújtja be a rakétáit. Telje</w:t>
        <w:softHyphen/>
        <w:t>sítse a feladatát, uram!</w:t>
      </w:r>
    </w:p>
    <w:p>
      <w:pPr>
        <w:pStyle w:val="Normal"/>
        <w:ind w:firstLine="720"/>
        <w:jc w:val="both"/>
        <w:rPr>
          <w:sz w:val="24"/>
          <w:szCs w:val="24"/>
        </w:rPr>
      </w:pPr>
      <w:r>
        <w:rPr>
          <w:sz w:val="24"/>
          <w:szCs w:val="24"/>
        </w:rPr>
        <w:t>A Gyilkos tisztelgett, és elhagyta a szobát. A parancsnok pedig újra a szekrényhez lépett, és egy másik dobozt vett elő.</w:t>
      </w:r>
    </w:p>
    <w:p>
      <w:pPr>
        <w:pStyle w:val="Normal"/>
        <w:ind w:firstLine="720"/>
        <w:jc w:val="both"/>
        <w:rPr>
          <w:sz w:val="24"/>
          <w:szCs w:val="24"/>
        </w:rPr>
      </w:pPr>
      <w:r>
        <w:rPr>
          <w:sz w:val="24"/>
          <w:szCs w:val="24"/>
        </w:rPr>
        <w:t>-Mr. Byrd. Hisz ön a végzetben?</w:t>
      </w:r>
    </w:p>
    <w:p>
      <w:pPr>
        <w:pStyle w:val="Normal"/>
        <w:ind w:firstLine="720"/>
        <w:jc w:val="both"/>
        <w:rPr>
          <w:sz w:val="24"/>
          <w:szCs w:val="24"/>
        </w:rPr>
      </w:pPr>
      <w:r>
        <w:rPr>
          <w:sz w:val="24"/>
          <w:szCs w:val="24"/>
        </w:rPr>
        <w:t>-Nem, uram.</w:t>
      </w:r>
    </w:p>
    <w:p>
      <w:pPr>
        <w:pStyle w:val="Normal"/>
        <w:ind w:firstLine="720"/>
        <w:jc w:val="both"/>
        <w:rPr>
          <w:sz w:val="24"/>
          <w:szCs w:val="24"/>
        </w:rPr>
      </w:pPr>
      <w:r>
        <w:rPr>
          <w:sz w:val="24"/>
          <w:szCs w:val="24"/>
        </w:rPr>
        <w:t>-Tényleg nem? Mert én igen, és nem is kicsit. így viszont feltételezhetem, hogy nem akadhat semmi kifogása olyan váll-lapok ellen, amelyet már öt tiszt viselt ön előtt. Mindannyian elestek a vizsgabevetés során.</w:t>
      </w:r>
    </w:p>
    <w:p>
      <w:pPr>
        <w:pStyle w:val="Normal"/>
        <w:ind w:firstLine="720"/>
        <w:jc w:val="both"/>
        <w:rPr>
          <w:sz w:val="24"/>
          <w:szCs w:val="24"/>
        </w:rPr>
      </w:pPr>
      <w:r>
        <w:rPr>
          <w:sz w:val="24"/>
          <w:szCs w:val="24"/>
        </w:rPr>
        <w:t>Birdie csak egy pillanatig habozott.</w:t>
      </w:r>
    </w:p>
    <w:p>
      <w:pPr>
        <w:pStyle w:val="Normal"/>
        <w:ind w:firstLine="720"/>
        <w:jc w:val="both"/>
        <w:rPr>
          <w:sz w:val="24"/>
          <w:szCs w:val="24"/>
        </w:rPr>
      </w:pPr>
      <w:r>
        <w:rPr>
          <w:sz w:val="24"/>
          <w:szCs w:val="24"/>
        </w:rPr>
        <w:t>-Nincs, uram.</w:t>
      </w:r>
    </w:p>
    <w:p>
      <w:pPr>
        <w:pStyle w:val="Normal"/>
        <w:ind w:firstLine="720"/>
        <w:jc w:val="both"/>
        <w:rPr>
          <w:sz w:val="24"/>
          <w:szCs w:val="24"/>
        </w:rPr>
      </w:pPr>
      <w:r>
        <w:rPr>
          <w:sz w:val="24"/>
          <w:szCs w:val="24"/>
        </w:rPr>
        <w:t>-Rendben. Mert ezt az öt tisztet tizenhét érdemrenddel tüntették ki, a Terrai Bátorsági Érdemrendtől a Sebzett Oroszlánig. Lépjen ide! A barna foltos váll-lapot mindig a bal vállán kell viselnie - és eszébe se jusson megtisztítani. Csak azzal törődjön, hogy a másik tiszta maradjon! Kivéve persze, hogyha ennél fontosabb kötelességei akadnak, de azokat úgyis fel fogja ismerni. Itt van az elődeinek a listája, akik ezt a váll-lapot viselték. Indulásig még van egy félóra ideje. Men</w:t>
        <w:softHyphen/>
        <w:t>jen el az elesettek mauzóleumába, és olvassa el, hogy mit ír</w:t>
        <w:softHyphen/>
        <w:t>tak ez alá az öt név alá.</w:t>
      </w:r>
    </w:p>
    <w:p>
      <w:pPr>
        <w:pStyle w:val="Normal"/>
        <w:ind w:left="720" w:hanging="0"/>
        <w:rPr/>
      </w:pPr>
      <w:r>
        <w:rPr>
          <w:sz w:val="24"/>
          <w:szCs w:val="24"/>
        </w:rPr>
        <w:t>-Igenis, uram.</w:t>
        <w:br/>
        <w:t>-Teljesítse a feladatát, uram!</w:t>
      </w:r>
    </w:p>
    <w:p>
      <w:pPr>
        <w:pStyle w:val="Normal"/>
        <w:jc w:val="both"/>
        <w:rPr>
          <w:sz w:val="24"/>
          <w:szCs w:val="24"/>
        </w:rPr>
      </w:pPr>
      <w:r>
        <w:rPr>
          <w:sz w:val="24"/>
          <w:szCs w:val="24"/>
        </w:rPr>
        <w:t>Ezután felém fordult, a szemembe nézett, és éles hangon azt mondta:</w:t>
      </w:r>
    </w:p>
    <w:p>
      <w:pPr>
        <w:pStyle w:val="Normal"/>
        <w:ind w:firstLine="720"/>
        <w:jc w:val="both"/>
        <w:rPr>
          <w:sz w:val="24"/>
          <w:szCs w:val="24"/>
        </w:rPr>
      </w:pPr>
      <w:r>
        <w:rPr>
          <w:sz w:val="24"/>
          <w:szCs w:val="24"/>
        </w:rPr>
        <w:t>-Valami baj van? Mondja, mi az?</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Hát... - dadogtam -, uram, az a próbaidős alhadnagy, akit elbocsátottak a flottától. Hol olvashatnék róla valami kö</w:t>
        <w:softHyphen/>
        <w:t>zelebbit?</w:t>
      </w:r>
    </w:p>
    <w:p>
      <w:pPr>
        <w:pStyle w:val="Normal"/>
        <w:ind w:firstLine="720"/>
        <w:jc w:val="both"/>
        <w:rPr/>
      </w:pPr>
      <w:r>
        <w:rPr>
          <w:sz w:val="24"/>
          <w:szCs w:val="24"/>
        </w:rPr>
        <w:t>-O, fiatalember. Nem akartam rögtön elvenni az étvá-gyát.</w:t>
        <w:br/>
        <w:t>Csak azt akartam, hogy felébredjen az álmodozásból. Erre a</w:t>
        <w:br/>
        <w:t>bizonyos tengeri csatára 1813 júniusában került sor, az USF</w:t>
        <w:br/>
        <w:t>Chesapeake és a HMF Shannon között. Nézzen utána a Ten</w:t>
        <w:softHyphen/>
        <w:br/>
        <w:t>gerészeti Enciklopédiában! A könyvet ott találja a hajója</w:t>
        <w:br/>
        <w:t>könyvtárában.</w:t>
      </w:r>
    </w:p>
    <w:p>
      <w:pPr>
        <w:pStyle w:val="Normal"/>
        <w:ind w:firstLine="720"/>
        <w:jc w:val="both"/>
        <w:rPr>
          <w:sz w:val="24"/>
          <w:szCs w:val="24"/>
        </w:rPr>
      </w:pPr>
      <w:r>
        <w:rPr>
          <w:sz w:val="24"/>
          <w:szCs w:val="24"/>
        </w:rPr>
        <w:t>Összehúzott szemöldökkel visszafordult a szekrény felé. Majd ezt mondta:</w:t>
      </w:r>
    </w:p>
    <w:p>
      <w:pPr>
        <w:pStyle w:val="Normal"/>
        <w:ind w:firstLine="720"/>
        <w:jc w:val="both"/>
        <w:rPr>
          <w:sz w:val="24"/>
          <w:szCs w:val="24"/>
        </w:rPr>
      </w:pPr>
      <w:r>
        <w:rPr>
          <w:sz w:val="24"/>
          <w:szCs w:val="24"/>
        </w:rPr>
        <w:t>-Mr. Rico, levelet kaptam az ön egyik középiskolai taná</w:t>
        <w:softHyphen/>
        <w:t>rától. Egy nyugalmazott tiszttől, aki arra kért, hogy azt a váll-lapot adjam oda magának, amit ő is viselt kadét korában. Nagyon sajnálom, hogy el kellett utasítanom ezt a kérést.</w:t>
      </w:r>
    </w:p>
    <w:p>
      <w:pPr>
        <w:pStyle w:val="Normal"/>
        <w:ind w:firstLine="720"/>
        <w:jc w:val="both"/>
        <w:rPr>
          <w:sz w:val="24"/>
          <w:szCs w:val="24"/>
        </w:rPr>
      </w:pPr>
      <w:r>
        <w:rPr>
          <w:sz w:val="24"/>
          <w:szCs w:val="24"/>
        </w:rPr>
        <w:t>-Uram?</w:t>
      </w:r>
    </w:p>
    <w:p>
      <w:pPr>
        <w:pStyle w:val="Normal"/>
        <w:jc w:val="both"/>
        <w:rPr>
          <w:sz w:val="24"/>
          <w:szCs w:val="24"/>
        </w:rPr>
      </w:pPr>
      <w:r>
        <w:rPr>
          <w:sz w:val="24"/>
          <w:szCs w:val="24"/>
        </w:rPr>
        <w:t>Hihetetlenül boldog voltam, hogy Dubois ezredes még mindig szemmel tart a távolból, de ugyanakkor szörnyű csa</w:t>
        <w:softHyphen/>
        <w:t>lódottság fogott el.</w:t>
      </w:r>
    </w:p>
    <w:p>
      <w:pPr>
        <w:pStyle w:val="Normal"/>
        <w:ind w:firstLine="720"/>
        <w:jc w:val="both"/>
        <w:rPr>
          <w:sz w:val="24"/>
          <w:szCs w:val="24"/>
        </w:rPr>
      </w:pPr>
      <w:r>
        <w:rPr>
          <w:sz w:val="24"/>
          <w:szCs w:val="24"/>
        </w:rPr>
        <w:t>-Nem lehet, mert lehetetlen teljesíteni ezt a kérést. Két évvel ezelőtt kiadtam ezt a váll-lapot, és soha többé nem kaptam vissza. Hagyatéki ügy. Hmm...</w:t>
      </w:r>
    </w:p>
    <w:p>
      <w:pPr>
        <w:pStyle w:val="Normal"/>
        <w:jc w:val="both"/>
        <w:rPr>
          <w:sz w:val="24"/>
          <w:szCs w:val="24"/>
        </w:rPr>
      </w:pPr>
      <w:r>
        <w:rPr>
          <w:sz w:val="24"/>
          <w:szCs w:val="24"/>
        </w:rPr>
        <w:t>Kivett egy dobozt, és rám nézett.</w:t>
      </w:r>
    </w:p>
    <w:p>
      <w:pPr>
        <w:pStyle w:val="Normal"/>
        <w:ind w:firstLine="720"/>
        <w:jc w:val="both"/>
        <w:rPr/>
      </w:pPr>
      <w:r>
        <w:rPr>
          <w:sz w:val="24"/>
          <w:szCs w:val="24"/>
        </w:rPr>
        <w:t xml:space="preserve">-Kezdhetne egy pár új váll-lappal. Nem a jelvény a fontos, ami számít, az az, hogy egykori tanára magára akarta bízni a </w:t>
        <w:tab/>
        <w:t>saját váll-lapjait.</w:t>
      </w:r>
    </w:p>
    <w:p>
      <w:pPr>
        <w:pStyle w:val="Normal"/>
        <w:ind w:firstLine="720"/>
        <w:jc w:val="both"/>
        <w:rPr>
          <w:sz w:val="24"/>
          <w:szCs w:val="24"/>
        </w:rPr>
      </w:pPr>
      <w:r>
        <w:rPr>
          <w:sz w:val="24"/>
          <w:szCs w:val="24"/>
        </w:rPr>
        <w:t>-Ön dönt, uram.</w:t>
      </w:r>
    </w:p>
    <w:p>
      <w:pPr>
        <w:pStyle w:val="Normal"/>
        <w:ind w:firstLine="720"/>
        <w:jc w:val="both"/>
        <w:rPr>
          <w:sz w:val="24"/>
          <w:szCs w:val="24"/>
        </w:rPr>
      </w:pPr>
      <w:r>
        <w:rPr>
          <w:sz w:val="24"/>
          <w:szCs w:val="24"/>
        </w:rPr>
        <w:t>-Másrészt viszont - felemelte a kezében tartott dobozkát -, megkaphatná ezeket a váll-lapokat. Eddig öt tiszt viselte őket... de az utolsó négy jelölt közül egynek sem sikerült át</w:t>
        <w:softHyphen/>
        <w:t>menni a vizsgán. Nem mondtak csődöt, de hihetetlenül sze</w:t>
        <w:softHyphen/>
        <w:t>rencsétlenek voltak. Készen áll arra, hogy véget vessen ennek a szerencsétlenség sorozatnak? Hajlandó megpróbálni, hogy eloszlassa a gonosz varázslatot?</w:t>
      </w:r>
    </w:p>
    <w:p>
      <w:pPr>
        <w:pStyle w:val="Normal"/>
        <w:ind w:firstLine="720"/>
        <w:jc w:val="both"/>
        <w:rPr/>
      </w:pPr>
      <w:r>
        <w:rPr>
          <w:sz w:val="24"/>
          <w:szCs w:val="24"/>
        </w:rPr>
        <w:t>Inkább randevúztam volna egy cápával, de azért csak azt mondtam:</w:t>
      </w:r>
    </w:p>
    <w:p>
      <w:pPr>
        <w:pStyle w:val="Normal"/>
        <w:ind w:firstLine="720"/>
        <w:jc w:val="both"/>
        <w:rPr>
          <w:sz w:val="24"/>
          <w:szCs w:val="24"/>
        </w:rPr>
      </w:pPr>
      <w:r>
        <w:rPr>
          <w:sz w:val="24"/>
          <w:szCs w:val="24"/>
        </w:rPr>
        <w:t>-Rendben, uram. Megpróbálom.</w:t>
      </w:r>
    </w:p>
    <w:p>
      <w:pPr>
        <w:pStyle w:val="Normal"/>
        <w:ind w:firstLine="720"/>
        <w:jc w:val="both"/>
        <w:rPr>
          <w:sz w:val="24"/>
          <w:szCs w:val="24"/>
        </w:rPr>
      </w:pPr>
      <w:r>
        <w:rPr>
          <w:sz w:val="24"/>
          <w:szCs w:val="24"/>
        </w:rPr>
        <w:t>-Kiváló - felerősítette a váll-lapokat. - Nagyon köszönöm, Mr. Rico. Nem árt, ha tudja, hogy annak idején én viseltem őket legelőször... Iszonyúan örülnék annak, ha végre megtör</w:t>
        <w:softHyphen/>
        <w:t>ne az átok, és a váll-lapok megtisztulva térnének vissza hoz</w:t>
        <w:softHyphen/>
        <w:t>zám, ön pedig sikeresen leteszi a vizsgát.</w:t>
      </w:r>
    </w:p>
    <w:p>
      <w:pPr>
        <w:pStyle w:val="Normal"/>
        <w:jc w:val="both"/>
        <w:rPr>
          <w:sz w:val="24"/>
          <w:szCs w:val="24"/>
        </w:rPr>
      </w:pPr>
      <w:r>
        <w:rPr>
          <w:sz w:val="24"/>
          <w:szCs w:val="24"/>
        </w:rPr>
        <w:t>Úgy éreztem, mint akit hájjal kenegetnek.</w:t>
      </w:r>
    </w:p>
    <w:p>
      <w:pPr>
        <w:pStyle w:val="Normal"/>
        <w:ind w:firstLine="720"/>
        <w:jc w:val="both"/>
        <w:rPr>
          <w:sz w:val="24"/>
          <w:szCs w:val="24"/>
        </w:rPr>
      </w:pPr>
      <w:r>
        <w:rPr>
          <w:sz w:val="24"/>
          <w:szCs w:val="24"/>
        </w:rPr>
        <w:t>-Mindent megteszek érte, uram.</w:t>
      </w:r>
    </w:p>
    <w:p>
      <w:pPr>
        <w:pStyle w:val="Normal"/>
        <w:ind w:firstLine="720"/>
        <w:jc w:val="both"/>
        <w:rPr>
          <w:sz w:val="24"/>
          <w:szCs w:val="24"/>
        </w:rPr>
      </w:pPr>
      <w:r>
        <w:rPr>
          <w:sz w:val="24"/>
          <w:szCs w:val="24"/>
        </w:rPr>
        <w:t>Biztos vagyok abban, hogy ezt fogja csinálni. Akkor telje</w:t>
        <w:softHyphen/>
        <w:t>sítse a feladatát, uram! Ugyanazzal a légitaxival megy a kikötő</w:t>
        <w:softHyphen/>
        <w:t>be, mint Byrd. Már csak egy apróság. Bepakolta a matematika tankönyveit is?</w:t>
      </w:r>
    </w:p>
    <w:p>
      <w:pPr>
        <w:pStyle w:val="Normal"/>
        <w:ind w:firstLine="720"/>
        <w:jc w:val="both"/>
        <w:rPr>
          <w:sz w:val="24"/>
          <w:szCs w:val="24"/>
        </w:rPr>
      </w:pPr>
      <w:r>
        <w:rPr>
          <w:sz w:val="24"/>
          <w:szCs w:val="24"/>
        </w:rPr>
        <w:t>-Tessék? Nem, uram.</w:t>
      </w:r>
    </w:p>
    <w:p>
      <w:pPr>
        <w:pStyle w:val="Normal"/>
        <w:ind w:firstLine="720"/>
        <w:jc w:val="both"/>
        <w:rPr>
          <w:sz w:val="24"/>
          <w:szCs w:val="24"/>
        </w:rPr>
      </w:pPr>
      <w:r>
        <w:rPr>
          <w:sz w:val="24"/>
          <w:szCs w:val="24"/>
        </w:rPr>
        <w:t>-Vigye őket magával! A hajó fedélzetmesterét már értesí</w:t>
        <w:softHyphen/>
        <w:t>tettük arról, hogy vegye figyelembe ezt a súlytöbbletet.</w:t>
      </w:r>
    </w:p>
    <w:p>
      <w:pPr>
        <w:pStyle w:val="Normal"/>
        <w:jc w:val="both"/>
        <w:rPr/>
      </w:pPr>
      <w:r>
        <w:rPr>
          <w:sz w:val="24"/>
          <w:szCs w:val="24"/>
        </w:rPr>
        <w:t>Tisztelegtem, és elhagytam az irodát. Csipkedtem magam. Amikor megemlítette a matekkönyveket, mintha hideg vízzel öntöttek volna nyakon. A szobámba érve láttam, hogy már előkészítették a könyveimet. A szépen átkötött csomag tete</w:t>
        <w:softHyphen/>
        <w:t>jén egy lista hevert arról, hogy naponta hány feladatot kell megoldanom. Az volt a benyomásom, hogy Nielssen ezredes semmit sem hagy a véletlenre - igaz, ezt mindenki tudta.</w:t>
      </w:r>
    </w:p>
    <w:p>
      <w:pPr>
        <w:pStyle w:val="Normal"/>
        <w:jc w:val="both"/>
        <w:rPr>
          <w:sz w:val="24"/>
          <w:szCs w:val="24"/>
        </w:rPr>
      </w:pPr>
      <w:r>
        <w:rPr>
          <w:sz w:val="24"/>
          <w:szCs w:val="24"/>
        </w:rPr>
        <w:t>Birdie a tetőn várt rám, a légitaxi mellett. Vigyorogva egy pil</w:t>
        <w:softHyphen/>
        <w:t>lantást vetett a könyveimre.</w:t>
      </w:r>
    </w:p>
    <w:p>
      <w:pPr>
        <w:pStyle w:val="Normal"/>
        <w:jc w:val="both"/>
        <w:rPr/>
      </w:pPr>
      <w:r>
        <w:rPr>
          <w:sz w:val="24"/>
          <w:szCs w:val="24"/>
        </w:rPr>
        <w:t>Nagyon sajnálom, hogy nem ugyanarra a hajóra vezé</w:t>
        <w:softHyphen/>
        <w:t>nyeltek minket. Korrepetálhattalak volna. Hogy is hívják a te hajódat?</w:t>
      </w:r>
    </w:p>
    <w:p>
      <w:pPr>
        <w:pStyle w:val="Normal"/>
        <w:ind w:firstLine="720"/>
        <w:jc w:val="both"/>
        <w:rPr>
          <w:sz w:val="24"/>
          <w:szCs w:val="24"/>
        </w:rPr>
      </w:pPr>
      <w:r>
        <w:rPr>
          <w:sz w:val="24"/>
          <w:szCs w:val="24"/>
        </w:rPr>
        <w:t>-Tours.</w:t>
      </w:r>
    </w:p>
    <w:p>
      <w:pPr>
        <w:pStyle w:val="Normal"/>
        <w:ind w:firstLine="720"/>
        <w:jc w:val="both"/>
        <w:rPr>
          <w:sz w:val="24"/>
          <w:szCs w:val="24"/>
        </w:rPr>
      </w:pPr>
      <w:r>
        <w:rPr>
          <w:sz w:val="24"/>
          <w:szCs w:val="24"/>
        </w:rPr>
        <w:t>-Kár. Én a Moszkván megyek.</w:t>
      </w:r>
    </w:p>
    <w:p>
      <w:pPr>
        <w:pStyle w:val="Normal"/>
        <w:jc w:val="both"/>
        <w:rPr>
          <w:sz w:val="24"/>
          <w:szCs w:val="24"/>
        </w:rPr>
      </w:pPr>
      <w:r>
        <w:rPr>
          <w:sz w:val="24"/>
          <w:szCs w:val="24"/>
        </w:rPr>
        <w:t>Beszálltam, és ellenőriztem a robotpilótát. Amikor láttam, hogy már beleprogramozták az űrkikötőt, bezártam az ajtót, és a taxi felszállt. Birdie folytatta.</w:t>
      </w:r>
    </w:p>
    <w:p>
      <w:pPr>
        <w:pStyle w:val="Normal"/>
        <w:ind w:firstLine="720"/>
        <w:jc w:val="both"/>
        <w:rPr>
          <w:sz w:val="24"/>
          <w:szCs w:val="24"/>
        </w:rPr>
      </w:pPr>
      <w:r>
        <w:rPr>
          <w:sz w:val="24"/>
          <w:szCs w:val="24"/>
        </w:rPr>
        <w:t>-Rosszabbul is járhattál volna. Hassan nem csak a matekfelszerelését vitte magával, de még legalább két másik tantár</w:t>
        <w:softHyphen/>
        <w:t>gyat is.</w:t>
      </w:r>
    </w:p>
    <w:p>
      <w:pPr>
        <w:pStyle w:val="Normal"/>
        <w:ind w:firstLine="720"/>
        <w:jc w:val="both"/>
        <w:rPr>
          <w:sz w:val="24"/>
          <w:szCs w:val="24"/>
        </w:rPr>
      </w:pPr>
      <w:r>
        <w:rPr>
          <w:sz w:val="24"/>
          <w:szCs w:val="24"/>
        </w:rPr>
        <w:t>Birdie persze tisztában volt az ilyesmivel, és nem akart nagyképűsködni, amikor felajánlotta, hogy segít. Olyan volt, mint egy professzor, bár a váll-lapjai világosan megmutatták, hogy katona is egyben.</w:t>
      </w:r>
    </w:p>
    <w:p>
      <w:pPr>
        <w:pStyle w:val="Normal"/>
        <w:ind w:firstLine="720"/>
        <w:jc w:val="both"/>
        <w:rPr>
          <w:sz w:val="24"/>
          <w:szCs w:val="24"/>
        </w:rPr>
      </w:pPr>
      <w:r>
        <w:rPr>
          <w:sz w:val="24"/>
          <w:szCs w:val="24"/>
        </w:rPr>
        <w:t>A tiszti iskolán Birdie nem tanulta, hanem tanította a ma</w:t>
        <w:softHyphen/>
        <w:t>tematikát. Napi egy órán keresztül a tantestület tagja volt, ugyanúgy, ahogy a kis Shujumi Camp Currie-ben minden nap dzsúdót oktatott. A Mobil Erők kihasznál minden lehetőséget; nem pocsékolhatjuk az adófizetők pénzét. Birdie már tizen</w:t>
        <w:softHyphen/>
        <w:t>négy évesen egyetemi végzettséget szerzett matematikából, ezért azután  szabadidejében velünk kellett törődnie. Ez persze még nem jelentette azt, hogy a kiképzők nem üvöltöztek vele a nap fennmaradó részében.</w:t>
      </w:r>
    </w:p>
    <w:p>
      <w:pPr>
        <w:pStyle w:val="Normal"/>
        <w:ind w:firstLine="720"/>
        <w:jc w:val="both"/>
        <w:rPr/>
      </w:pPr>
      <w:r>
        <w:rPr>
          <w:sz w:val="24"/>
          <w:szCs w:val="24"/>
        </w:rPr>
        <w:t>Erre azonban csak a legritkább esetekben került sor. Birdie azon ritka kevesek egyike volt, akik magukban egyesítették a zseniális intelligenciát, az egészséges emberi értelmet és a személyes bátorságot. A neveltetése ellen sem lehetett kifo</w:t>
        <w:softHyphen/>
        <w:t>gás. Tulajdonságai révén minden esélye megvolt arra, hogy egy napon tábornok legyen belőle. Az osztályban mindenki egyetértett azzal, hogy ez a srác harmincévesen már egy had</w:t>
        <w:softHyphen/>
        <w:t>testet fog irányítani, ha még tart a háború.</w:t>
      </w:r>
    </w:p>
    <w:p>
      <w:pPr>
        <w:pStyle w:val="Normal"/>
        <w:ind w:firstLine="720"/>
        <w:jc w:val="both"/>
        <w:rPr>
          <w:sz w:val="24"/>
          <w:szCs w:val="24"/>
        </w:rPr>
      </w:pPr>
      <w:r>
        <w:rPr>
          <w:sz w:val="24"/>
          <w:szCs w:val="24"/>
        </w:rPr>
        <w:t>Nekem nem voltak ilyen nagyravágyó terveim.</w:t>
      </w:r>
    </w:p>
    <w:p>
      <w:pPr>
        <w:pStyle w:val="Normal"/>
        <w:ind w:firstLine="720"/>
        <w:jc w:val="both"/>
        <w:rPr>
          <w:sz w:val="24"/>
          <w:szCs w:val="24"/>
        </w:rPr>
      </w:pPr>
      <w:r>
        <w:rPr>
          <w:sz w:val="24"/>
          <w:szCs w:val="24"/>
        </w:rPr>
        <w:t>-Rohadt nagy szégyen lenne, ha megbuktatnák a Gyilkost.</w:t>
        <w:br/>
        <w:t>Közben persze arra gondoltam, hogy az lenne a rohadt nagy szégyen, ha én buknék meg matematikából.</w:t>
      </w:r>
    </w:p>
    <w:p>
      <w:pPr>
        <w:pStyle w:val="Normal"/>
        <w:ind w:firstLine="720"/>
        <w:jc w:val="both"/>
        <w:rPr/>
      </w:pPr>
      <w:r>
        <w:rPr>
          <w:sz w:val="24"/>
          <w:szCs w:val="24"/>
        </w:rPr>
        <w:t>Nem fog megbukni - válaszolta Birdie bizakodóan. - Ke</w:t>
        <w:softHyphen/>
        <w:t>resztülrugdossák a vizsgán, még akkor is, ha ehhez be kell zárniuk egy hipnókabinba, ahol még az ebédjét is intravéná</w:t>
        <w:softHyphen/>
        <w:t>sán kapja. Ezenkívül pedig - tette hozzá - Hassant még akkor is előléptethetik, ha megbukik a vizsgán.</w:t>
      </w:r>
    </w:p>
    <w:p>
      <w:pPr>
        <w:pStyle w:val="Normal"/>
        <w:ind w:firstLine="720"/>
        <w:jc w:val="both"/>
        <w:rPr/>
      </w:pPr>
      <w:r>
        <w:rPr>
          <w:sz w:val="24"/>
          <w:szCs w:val="24"/>
        </w:rPr>
        <w:t>-Tessék?</w:t>
      </w:r>
    </w:p>
    <w:p>
      <w:pPr>
        <w:pStyle w:val="Normal"/>
        <w:ind w:firstLine="720"/>
        <w:jc w:val="both"/>
        <w:rPr>
          <w:sz w:val="24"/>
          <w:szCs w:val="24"/>
        </w:rPr>
      </w:pPr>
      <w:r>
        <w:rPr>
          <w:sz w:val="24"/>
          <w:szCs w:val="24"/>
        </w:rPr>
        <w:t>-Nem tudtad? Hassan már katonatiszt! A csatatéren lett fő</w:t>
        <w:softHyphen/>
        <w:t>hadnagy! Ha megbukik a vizsgán, akkor ezzel a ranggal térhet vissza a csapatához. Nézd csak meg, a katonai törvénykönyv idevonatkozó paragrafusait!</w:t>
      </w:r>
    </w:p>
    <w:p>
      <w:pPr>
        <w:pStyle w:val="Normal"/>
        <w:ind w:firstLine="720"/>
        <w:jc w:val="both"/>
        <w:rPr>
          <w:sz w:val="24"/>
          <w:szCs w:val="24"/>
        </w:rPr>
      </w:pPr>
      <w:r>
        <w:rPr>
          <w:sz w:val="24"/>
          <w:szCs w:val="24"/>
        </w:rPr>
        <w:t>Ismertem az előírásokat. Ha megbukom matematikából, akkor őrmesterként még mindig visszatérhetek a seregbe, ami lényegesebb annál, mintha bevágnák az ajtót az orrom előtt... nem egyszer gondoltam már erre a lehetőségre, példá</w:t>
        <w:softHyphen/>
        <w:t>ul ha elszúrtam egy nagydolgozatot, és utána egy fél éjszakán keresztül álmatlanul forgolódtam.</w:t>
      </w:r>
    </w:p>
    <w:p>
      <w:pPr>
        <w:pStyle w:val="Normal"/>
        <w:jc w:val="both"/>
        <w:rPr>
          <w:sz w:val="24"/>
          <w:szCs w:val="24"/>
        </w:rPr>
      </w:pPr>
      <w:r>
        <w:rPr>
          <w:sz w:val="24"/>
          <w:szCs w:val="24"/>
        </w:rPr>
        <w:t>Ám Hassan esete teljesen más volt.</w:t>
      </w:r>
    </w:p>
    <w:p>
      <w:pPr>
        <w:pStyle w:val="Normal"/>
        <w:ind w:firstLine="720"/>
        <w:jc w:val="both"/>
        <w:rPr>
          <w:sz w:val="24"/>
          <w:szCs w:val="24"/>
        </w:rPr>
      </w:pPr>
      <w:r>
        <w:rPr>
          <w:sz w:val="24"/>
          <w:szCs w:val="24"/>
        </w:rPr>
        <w:t>-Egy pillanat! - tiltakoztam. - A Gyilkos visszaadta a fő</w:t>
        <w:softHyphen/>
        <w:br/>
        <w:t>hadnagyi rangját, és kineveztette magát ideiglenes alhadnagy</w:t>
        <w:softHyphen/>
        <w:br/>
        <w:t>nak, csak azért, hogy hadnagyi rangot nyerjen? Megőrültél?</w:t>
        <w:br/>
        <w:t>Vagy neki ment el az esze?</w:t>
      </w:r>
    </w:p>
    <w:p>
      <w:pPr>
        <w:pStyle w:val="Normal"/>
        <w:jc w:val="both"/>
        <w:rPr>
          <w:sz w:val="24"/>
          <w:szCs w:val="24"/>
        </w:rPr>
      </w:pPr>
      <w:r>
        <w:rPr>
          <w:sz w:val="24"/>
          <w:szCs w:val="24"/>
        </w:rPr>
        <w:t>Birdie elvigyorodott.</w:t>
      </w:r>
    </w:p>
    <w:p>
      <w:pPr>
        <w:pStyle w:val="Normal"/>
        <w:ind w:firstLine="720"/>
        <w:jc w:val="both"/>
        <w:rPr>
          <w:sz w:val="24"/>
          <w:szCs w:val="24"/>
        </w:rPr>
      </w:pPr>
      <w:r>
        <w:rPr>
          <w:sz w:val="24"/>
          <w:szCs w:val="24"/>
        </w:rPr>
        <w:t>-Csak annyira hülye, mint mi ketten, hiszen mi is belép</w:t>
        <w:softHyphen/>
        <w:t>tünk a Mobil Erőkhöz.</w:t>
      </w:r>
    </w:p>
    <w:p>
      <w:pPr>
        <w:pStyle w:val="Normal"/>
        <w:ind w:firstLine="720"/>
        <w:jc w:val="both"/>
        <w:rPr>
          <w:sz w:val="24"/>
          <w:szCs w:val="24"/>
        </w:rPr>
      </w:pPr>
      <w:r>
        <w:rPr>
          <w:sz w:val="24"/>
          <w:szCs w:val="24"/>
        </w:rPr>
        <w:t>-Hát ezt nem értem!</w:t>
      </w:r>
    </w:p>
    <w:p>
      <w:pPr>
        <w:pStyle w:val="Normal"/>
        <w:ind w:firstLine="720"/>
        <w:jc w:val="both"/>
        <w:rPr>
          <w:sz w:val="24"/>
          <w:szCs w:val="24"/>
        </w:rPr>
      </w:pPr>
      <w:r>
        <w:rPr>
          <w:sz w:val="24"/>
          <w:szCs w:val="24"/>
        </w:rPr>
        <w:t>-Dehogynem. Hassan amit csak tud, azt az Erőknek kö</w:t>
        <w:softHyphen/>
        <w:t>szönheti. De milyen messzire juthat ezzel a tudással? Biztos vagyok benne, hogy remekül elvezet egy ezredet, és bátran helytáll a csatában, feltéve, ha valaki előtte térképen meg</w:t>
        <w:softHyphen/>
        <w:t>tervezi az ütközetet helyette. Egy tisztnek azonban nem csak az a feladata, hogy harcba vezesse az embereit. Ez kü</w:t>
        <w:softHyphen/>
        <w:t>lönösen igaz a magas rangú tisztekre. Ahhoz, hogy hadat vi</w:t>
        <w:softHyphen/>
        <w:t>seljünk, vagy hogy előre eltervezzünk akárcsak egyetlen csatát, vagy hadműveletet is, tisztában kell lennünk a játék</w:t>
        <w:softHyphen/>
        <w:t>elmélettel, a taktikai elemzéstudománnyal, a szimbolikus logikával, a pesszimista szintézissel és legalább egy tucatnyi más, agyfacsaró szaktárggyal. Persze ezt mind magad is megtanulhatod a szabadidődben, ha megvannak hozzá a szükséges adottságaid. De ha nem rendelkezel ezekkel az adottságokkal, akkor sosem viszed többre egy százados, vagy egy őrnagy rangjánál. A Gyilkos pontosan tudja, hogy mit csinál.</w:t>
      </w:r>
    </w:p>
    <w:p>
      <w:pPr>
        <w:pStyle w:val="Normal"/>
        <w:ind w:firstLine="720"/>
        <w:jc w:val="both"/>
        <w:rPr>
          <w:sz w:val="24"/>
          <w:szCs w:val="24"/>
        </w:rPr>
      </w:pPr>
      <w:r>
        <w:rPr>
          <w:sz w:val="24"/>
          <w:szCs w:val="24"/>
        </w:rPr>
        <w:t>-Valószínűleg - feleltem töprengve. - Birdie, Nielssen ez</w:t>
        <w:softHyphen/>
        <w:t>redesnek tudnia kellett, hogy Hassan tiszt volt. Vagyis hát, hogy még mindig tiszt.</w:t>
      </w:r>
    </w:p>
    <w:p>
      <w:pPr>
        <w:pStyle w:val="Normal"/>
        <w:ind w:firstLine="720"/>
        <w:jc w:val="both"/>
        <w:rPr>
          <w:sz w:val="24"/>
          <w:szCs w:val="24"/>
        </w:rPr>
      </w:pPr>
      <w:r>
        <w:rPr>
          <w:sz w:val="24"/>
          <w:szCs w:val="24"/>
        </w:rPr>
        <w:t>-Tessék? Persze, hogy tudta!</w:t>
      </w:r>
    </w:p>
    <w:p>
      <w:pPr>
        <w:pStyle w:val="Normal"/>
        <w:ind w:firstLine="720"/>
        <w:jc w:val="both"/>
        <w:rPr>
          <w:sz w:val="24"/>
          <w:szCs w:val="24"/>
        </w:rPr>
      </w:pPr>
      <w:r>
        <w:rPr>
          <w:sz w:val="24"/>
          <w:szCs w:val="24"/>
        </w:rPr>
        <w:t>-A szövegéből nem ez derült ki. Mindenkinek ugyanazt az előadást tartotta.</w:t>
      </w:r>
    </w:p>
    <w:p>
      <w:pPr>
        <w:pStyle w:val="Normal"/>
        <w:ind w:firstLine="720"/>
        <w:jc w:val="both"/>
        <w:rPr>
          <w:sz w:val="24"/>
          <w:szCs w:val="24"/>
        </w:rPr>
      </w:pPr>
      <w:r>
        <w:rPr>
          <w:sz w:val="24"/>
          <w:szCs w:val="24"/>
        </w:rPr>
        <w:t>-Nem egészen. Elkerülte a figyelmedet, hogy a parancs</w:t>
        <w:softHyphen/>
        <w:br/>
        <w:t>nok először mindig Hassant kérdezte meg, ha valamilyen</w:t>
        <w:br/>
        <w:t>meghatározott válaszra várt?</w:t>
      </w:r>
    </w:p>
    <w:p>
      <w:pPr>
        <w:pStyle w:val="Normal"/>
        <w:ind w:firstLine="720"/>
        <w:jc w:val="both"/>
        <w:rPr>
          <w:sz w:val="24"/>
          <w:szCs w:val="24"/>
        </w:rPr>
      </w:pPr>
      <w:r>
        <w:rPr>
          <w:sz w:val="24"/>
          <w:szCs w:val="24"/>
        </w:rPr>
        <w:t>Igazat kellett adnom.</w:t>
      </w:r>
    </w:p>
    <w:p>
      <w:pPr>
        <w:pStyle w:val="Normal"/>
        <w:ind w:firstLine="720"/>
        <w:jc w:val="both"/>
        <w:rPr>
          <w:sz w:val="24"/>
          <w:szCs w:val="24"/>
        </w:rPr>
      </w:pPr>
      <w:r>
        <w:rPr>
          <w:sz w:val="24"/>
          <w:szCs w:val="24"/>
        </w:rPr>
        <w:t>-Mondd csak, Birdie, neked mi a rangod?</w:t>
      </w:r>
    </w:p>
    <w:p>
      <w:pPr>
        <w:pStyle w:val="Normal"/>
        <w:jc w:val="both"/>
        <w:rPr/>
      </w:pPr>
      <w:r>
        <w:rPr>
          <w:sz w:val="24"/>
          <w:szCs w:val="24"/>
        </w:rPr>
        <w:t>A légitaxi földet ért. Birdie megfogta a kilincset, és elvigyo</w:t>
        <w:softHyphen/>
        <w:t>rodott.</w:t>
      </w:r>
    </w:p>
    <w:p>
      <w:pPr>
        <w:pStyle w:val="Normal"/>
        <w:ind w:firstLine="720"/>
        <w:jc w:val="both"/>
        <w:rPr>
          <w:sz w:val="24"/>
          <w:szCs w:val="24"/>
        </w:rPr>
      </w:pPr>
      <w:r>
        <w:rPr>
          <w:sz w:val="24"/>
          <w:szCs w:val="24"/>
        </w:rPr>
        <w:t>-Őrvezető - és semmiképpen sem akarok megbukni a</w:t>
        <w:br/>
        <w:t>vizsgán.</w:t>
      </w:r>
    </w:p>
    <w:p>
      <w:pPr>
        <w:pStyle w:val="Normal"/>
        <w:jc w:val="both"/>
        <w:rPr>
          <w:sz w:val="24"/>
          <w:szCs w:val="24"/>
        </w:rPr>
      </w:pPr>
      <w:r>
        <w:rPr>
          <w:sz w:val="24"/>
          <w:szCs w:val="24"/>
        </w:rPr>
        <w:t>Határozottan megráztam a fejem.</w:t>
      </w:r>
    </w:p>
    <w:p>
      <w:pPr>
        <w:pStyle w:val="Normal"/>
        <w:ind w:firstLine="720"/>
        <w:jc w:val="both"/>
        <w:rPr>
          <w:sz w:val="24"/>
          <w:szCs w:val="24"/>
        </w:rPr>
      </w:pPr>
      <w:r>
        <w:rPr>
          <w:sz w:val="24"/>
          <w:szCs w:val="24"/>
        </w:rPr>
        <w:t>-Te aztán nem fogsz! Képtelen lennél megbukni!</w:t>
      </w:r>
    </w:p>
    <w:p>
      <w:pPr>
        <w:pStyle w:val="Normal"/>
        <w:jc w:val="both"/>
        <w:rPr>
          <w:sz w:val="24"/>
          <w:szCs w:val="24"/>
        </w:rPr>
      </w:pPr>
      <w:r>
        <w:rPr>
          <w:sz w:val="24"/>
          <w:szCs w:val="24"/>
        </w:rPr>
        <w:t>Igen meglepett, hogy még a tizedesi rangot sem érte el. Az is igaz viszont, hogy egy ilyen intelligens és képzett fiút azonnal beosztottak a tiszti iskolába, mihelyt átesett a tűzke</w:t>
        <w:softHyphen/>
        <w:t>resztségen... a háborúban pedig erre alig néhány hónappal a tizennyolcadik születésnapja után már sor kerülhetett.</w:t>
      </w:r>
    </w:p>
    <w:p>
      <w:pPr>
        <w:pStyle w:val="Normal"/>
        <w:jc w:val="both"/>
        <w:rPr>
          <w:sz w:val="24"/>
          <w:szCs w:val="24"/>
        </w:rPr>
      </w:pPr>
      <w:r>
        <w:rPr>
          <w:sz w:val="24"/>
          <w:szCs w:val="24"/>
        </w:rPr>
        <w:t>Birdie vigyora még szélesebbé vált.</w:t>
      </w:r>
    </w:p>
    <w:p>
      <w:pPr>
        <w:pStyle w:val="Normal"/>
        <w:ind w:firstLine="720"/>
        <w:jc w:val="both"/>
        <w:rPr/>
      </w:pPr>
      <w:r>
        <w:rPr>
          <w:sz w:val="24"/>
          <w:szCs w:val="24"/>
        </w:rPr>
        <w:t>-Majd meglátjuk.</w:t>
      </w:r>
    </w:p>
    <w:p>
      <w:pPr>
        <w:pStyle w:val="Normal"/>
        <w:ind w:firstLine="720"/>
        <w:jc w:val="both"/>
        <w:rPr>
          <w:sz w:val="24"/>
          <w:szCs w:val="24"/>
        </w:rPr>
      </w:pPr>
      <w:r>
        <w:rPr>
          <w:sz w:val="24"/>
          <w:szCs w:val="24"/>
        </w:rPr>
        <w:t>-Neked sikerülni fog a vizsga. Hassannak meg nekem van, miért félnünk, de neked aztán nincs.</w:t>
      </w:r>
    </w:p>
    <w:p>
      <w:pPr>
        <w:pStyle w:val="Normal"/>
        <w:ind w:firstLine="720"/>
        <w:jc w:val="both"/>
        <w:rPr>
          <w:sz w:val="24"/>
          <w:szCs w:val="24"/>
        </w:rPr>
      </w:pPr>
      <w:r>
        <w:rPr>
          <w:sz w:val="24"/>
          <w:szCs w:val="24"/>
        </w:rPr>
        <w:t>-Igen? Akkor képzeld el, hogy Miss Kendrick nem kedvel engem.</w:t>
      </w:r>
    </w:p>
    <w:p>
      <w:pPr>
        <w:pStyle w:val="Normal"/>
        <w:jc w:val="both"/>
        <w:rPr>
          <w:sz w:val="24"/>
          <w:szCs w:val="24"/>
        </w:rPr>
      </w:pPr>
      <w:r>
        <w:rPr>
          <w:sz w:val="24"/>
          <w:szCs w:val="24"/>
        </w:rPr>
        <w:t>Kinyitotta az ajtót, majd döbbenten azt mondta:</w:t>
      </w:r>
    </w:p>
    <w:p>
      <w:pPr>
        <w:pStyle w:val="Normal"/>
        <w:ind w:firstLine="720"/>
        <w:jc w:val="both"/>
        <w:rPr>
          <w:sz w:val="24"/>
          <w:szCs w:val="24"/>
        </w:rPr>
      </w:pPr>
      <w:r>
        <w:rPr>
          <w:sz w:val="24"/>
          <w:szCs w:val="24"/>
        </w:rPr>
        <w:t>-Hé! Ezek engem hívnak! Sietnem kell a komphoz. Min</w:t>
        <w:softHyphen/>
        <w:t>den jót!</w:t>
      </w:r>
    </w:p>
    <w:p>
      <w:pPr>
        <w:pStyle w:val="Normal"/>
        <w:ind w:firstLine="720"/>
        <w:jc w:val="both"/>
        <w:rPr>
          <w:sz w:val="24"/>
          <w:szCs w:val="24"/>
        </w:rPr>
      </w:pPr>
      <w:r>
        <w:rPr>
          <w:sz w:val="24"/>
          <w:szCs w:val="24"/>
        </w:rPr>
        <w:t>-Viszlát, Birdie!</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Soha többé nem találkoztunk, és a vizsgája is elmaradt. Két héttel később hadnaggyá léptették elő, és a váll-lapok a tizen</w:t>
        <w:softHyphen/>
        <w:t>nyolcadik érdemrenddel együtt visszakerültek az iskolába -Birdie pedig poszthumusz megkapta a Sebzett Oroszlánt.</w:t>
      </w:r>
    </w:p>
    <w:p>
      <w:pPr>
        <w:pStyle w:val="Normal"/>
        <w:jc w:val="both"/>
        <w:rPr>
          <w:sz w:val="24"/>
          <w:szCs w:val="24"/>
        </w:rPr>
      </w:pPr>
      <w:r>
        <w:rPr>
          <w:sz w:val="24"/>
          <w:szCs w:val="24"/>
        </w:rPr>
        <w:t>XIII</w:t>
      </w:r>
    </w:p>
    <w:p>
      <w:pPr>
        <w:pStyle w:val="Normal"/>
        <w:jc w:val="both"/>
        <w:rPr/>
      </w:pPr>
      <w:r>
        <w:rPr>
          <w:sz w:val="24"/>
          <w:szCs w:val="24"/>
        </w:rPr>
        <w:t>Ti, fiúk, talán azt hiszitek, hogy ez az anyátlan társa</w:t>
        <w:softHyphen/>
        <w:t>ság egy nagy óvoda? Hát nem az! Meg vagyok értve?</w:t>
      </w:r>
    </w:p>
    <w:p>
      <w:pPr>
        <w:pStyle w:val="Normal"/>
        <w:jc w:val="both"/>
        <w:rPr>
          <w:sz w:val="24"/>
          <w:szCs w:val="24"/>
        </w:rPr>
      </w:pPr>
      <w:r>
        <w:rPr>
          <w:sz w:val="24"/>
          <w:szCs w:val="24"/>
        </w:rPr>
        <w:t xml:space="preserve">— </w:t>
      </w:r>
      <w:r>
        <w:rPr>
          <w:sz w:val="24"/>
          <w:szCs w:val="24"/>
        </w:rPr>
        <w:t>Egy hellén altiszt állítólagos kifakadása Trója falai előtt, Kr.e. 1194</w:t>
      </w:r>
    </w:p>
    <w:p>
      <w:pPr>
        <w:pStyle w:val="Normal"/>
        <w:ind w:firstLine="720"/>
        <w:jc w:val="both"/>
        <w:rPr>
          <w:sz w:val="24"/>
          <w:szCs w:val="24"/>
        </w:rPr>
      </w:pPr>
      <w:r>
        <w:rPr>
          <w:sz w:val="24"/>
          <w:szCs w:val="24"/>
        </w:rPr>
      </w:r>
    </w:p>
    <w:p>
      <w:pPr>
        <w:pStyle w:val="Normal"/>
        <w:ind w:firstLine="720"/>
        <w:jc w:val="both"/>
        <w:rPr/>
      </w:pPr>
      <w:r>
        <w:rPr>
          <w:sz w:val="24"/>
          <w:szCs w:val="24"/>
        </w:rPr>
        <w:t>A Rodger Young csupán egyetlen szakaszt szállított, és mégis csak alig fértünk el rajta, a Tourson viszont hat szakasz kapott helyet, és mégsem kellett szorongani. Ezen a hajón olyan sok a kivetőcső, hogy képes mind a hat szakaszt egyszerre kilőni, és ezen felül olyan sok tartalék kapszulának is jut hely, hogy szükség esetén még egyszer ugyanennyi katonát is ki lehessen lőni egy második sorozattal. Ez esetben persze kissé szűkössé válna a hely a fedélzeten, csak felváltva lehetne étkezni, a füg</w:t>
        <w:softHyphen/>
        <w:t>gőágyakat a folyosókon és a készenléti szobákban is fel kéne akasztani, korlátoznák a vizet, és csak azt lélegezhetnéd be, amit a melletted alvó egyszer már kilélegzett. Közben pedig végig vigyáznod kellene, hogy nehogy kinyomd valakinek a szemét a könyököddel. Boldog voltam, hogy semmi ilyesmire nem került sor, amíg én is a fedélzeten tartózkodtam.</w:t>
      </w:r>
    </w:p>
    <w:p>
      <w:pPr>
        <w:pStyle w:val="Normal"/>
        <w:jc w:val="both"/>
        <w:rPr/>
      </w:pPr>
      <w:r>
        <w:rPr>
          <w:sz w:val="24"/>
          <w:szCs w:val="24"/>
        </w:rPr>
        <w:t>A Tours kellően gyors és erős volt ahhoz, hogy a csapato</w:t>
        <w:softHyphen/>
        <w:t>kat még hadra fogható állapotban juttassa el a Federáció bár</w:t>
        <w:softHyphen/>
        <w:t>melyik pontjára, de még a csótányok felségterületére is. A Cserenkov-hajtóműveket bekapcsolva képes volt 400 M-mel, vagy még annál is gyorsabban repülni. A Nap és a Capella kö</w:t>
        <w:softHyphen/>
        <w:t>zötti 46 fényévet alig öt és fél hét alatt tette meg.</w:t>
      </w:r>
    </w:p>
    <w:p>
      <w:pPr>
        <w:pStyle w:val="Normal"/>
        <w:jc w:val="both"/>
        <w:rPr/>
      </w:pPr>
      <w:r>
        <w:rPr>
          <w:sz w:val="24"/>
          <w:szCs w:val="24"/>
        </w:rPr>
        <w:t>Természetesen egy hatos csapatszállító még nem tartozik az igazán nagy hajók közé. (Már ha egy cirkálóval vagy egy utasszállító hajóval hasonlítjuk össze.) Ez a hajótípus egy tes</w:t>
        <w:softHyphen/>
        <w:t>tet öltött kompromisszum. Az M.E. a parányi, egy szakaszt szállító korvetteket részesíti előnyben, amelyeket bármilyen operatív feladatra fel lehet használni, míg ha a Flotta dönthet</w:t>
        <w:softHyphen/>
        <w:t>ne mindenről, akkor alighanem ezredenként szállítanának minket. Egy korvett irányításához majdnem ugyanolyan sok matrózra van szükség, mint egy olyan szörnyeteg elvezetésé</w:t>
        <w:softHyphen/>
        <w:t>hez, amelyiknek a bendőjében akár egy egész ezred is elfér. Természetesen egy ilyen behemót karbantartása és takarítása sokkal több munkával jár, de ezt ugye a katonák is megcsinál</w:t>
        <w:softHyphen/>
        <w:t>hatják. Végül is azok az alakok nem tesznek semmi mást, csak alszanak, esznek, és a gombjaikat fényesítik - biztos nem árt meg nekik a rendszeres munka! A Haditengerészetnél már csak így gondolkoznak.</w:t>
      </w:r>
    </w:p>
    <w:p>
      <w:pPr>
        <w:pStyle w:val="Normal"/>
        <w:ind w:firstLine="720"/>
        <w:jc w:val="both"/>
        <w:rPr>
          <w:sz w:val="24"/>
          <w:szCs w:val="24"/>
        </w:rPr>
      </w:pPr>
      <w:r>
        <w:rPr>
          <w:sz w:val="24"/>
          <w:szCs w:val="24"/>
        </w:rPr>
        <w:t>A Flotta tisztikara még ennél is szélsőségesebb véleményt képvisel. Szerintük a hadsereg egy korszerűtlen létesítmény</w:t>
        <w:softHyphen/>
        <w:t>érett a felszámolásra.</w:t>
      </w:r>
    </w:p>
    <w:p>
      <w:pPr>
        <w:pStyle w:val="Normal"/>
        <w:ind w:firstLine="720"/>
        <w:jc w:val="both"/>
        <w:rPr>
          <w:sz w:val="24"/>
          <w:szCs w:val="24"/>
        </w:rPr>
      </w:pPr>
      <w:r>
        <w:rPr>
          <w:sz w:val="24"/>
          <w:szCs w:val="24"/>
        </w:rPr>
        <w:t>A tengerészek természetesen nem hangoztatják nyíltan ezt a véleményüket - de üljél csak le dumálni bármelyik, szabad</w:t>
        <w:softHyphen/>
        <w:t>ságos tengerésztiszttel, amikor nincs rajta szájkosár! Nem fogsz hinni a fülednek! A Flotta azt hiszi, hogy egyedül is meg</w:t>
        <w:softHyphen/>
        <w:t>vívhatja a háborút, a győzelem után csak pár emberüket kell leküldeni, hogy addig tartsák a leigázott bolygókat, míg a Dip</w:t>
        <w:softHyphen/>
        <w:t>lomáciai Testület át nem veszi a felelősséget.</w:t>
      </w:r>
    </w:p>
    <w:p>
      <w:pPr>
        <w:pStyle w:val="Normal"/>
        <w:ind w:firstLine="720"/>
        <w:jc w:val="both"/>
        <w:rPr>
          <w:sz w:val="24"/>
          <w:szCs w:val="24"/>
        </w:rPr>
      </w:pPr>
      <w:r>
        <w:rPr>
          <w:sz w:val="24"/>
          <w:szCs w:val="24"/>
        </w:rPr>
        <w:t>Elismerem, hogy a legújabb játékszereikkel bármelyik bolygót lerobbanthatnák az égről. Még nem láttam bevetés közben ezeket a fegyvereket, de azért hiszek nekik. Talán ugyanolyan korszerűtlen vagyok, mint egy Tyrannosaurus rex. Bár én furcsa módon nem érzem, hogy elavult lennék. Ezenkívül pedig a hozzám hasonló majmok olyan feladatokat is végre tudnak hajtani, amiket még a legnagyszerűbb hajó</w:t>
        <w:softHyphen/>
        <w:t>val sem lehetne véghezvinni. Ha a kormányzat nem akarja, hogy megcsináljuk ezeket a dolgokat, akkor arról úgyis szól nekünk.</w:t>
      </w:r>
    </w:p>
    <w:p>
      <w:pPr>
        <w:pStyle w:val="Normal"/>
        <w:jc w:val="both"/>
        <w:rPr>
          <w:sz w:val="24"/>
          <w:szCs w:val="24"/>
        </w:rPr>
      </w:pPr>
      <w:r>
        <w:rPr>
          <w:sz w:val="24"/>
          <w:szCs w:val="24"/>
        </w:rPr>
        <w:t>Valószínűleg tényleg jó, hogy sem a Flotta, sem az M.E. nem dönthet egyedül. Senkiből sem lesz űrmarsall, ha előtte nem állt már egy teljes ezred és egy nagyobb csatahajó élén. Van, aki először a Mobil Erőknél bizonyít, és hagyja, hogy az őrmesterek faragjanak embert belőle, utána pedig elvégzi a tengerésztiszti iskolát is. (Azt hiszem, a kis Birdie is ilyen gondolatokat forgathatott a fejébén.) A másik lehetőség, hogy valaki először asztrogátor pilótaként szolgál, és csak utána jelentkezik Camp Currie-be, alapkiképzésre.</w:t>
      </w:r>
    </w:p>
    <w:p>
      <w:pPr>
        <w:pStyle w:val="Normal"/>
        <w:ind w:firstLine="720"/>
        <w:jc w:val="both"/>
        <w:rPr/>
      </w:pPr>
      <w:r>
        <w:rPr>
          <w:sz w:val="24"/>
          <w:szCs w:val="24"/>
        </w:rPr>
        <w:t>Bárkit mélységes tisztelettel hallgatnék meg, aki mindkét fegyvernemnél képes volt helytállni.</w:t>
      </w:r>
    </w:p>
    <w:p>
      <w:pPr>
        <w:pStyle w:val="Normal"/>
        <w:jc w:val="both"/>
        <w:rPr>
          <w:sz w:val="24"/>
          <w:szCs w:val="24"/>
        </w:rPr>
      </w:pPr>
      <w:r>
        <w:rPr>
          <w:sz w:val="24"/>
          <w:szCs w:val="24"/>
        </w:rPr>
        <w:t>A legtöbb csapatszállítóhoz hasonlóan a Tours is koedu</w:t>
        <w:softHyphen/>
        <w:t>kált hajó volt. Idekerülve számomra az volt a legelképesz</w:t>
        <w:softHyphen/>
        <w:t>tőbb változás, hogy most már „a harmincas zsiliptől északra" is mozoghattam. A nők szállását a borotválkozó, brutálisabb egyénektől elválasztó zsilip nem feltétlenül mindig a harmin</w:t>
        <w:softHyphen/>
        <w:t>cas, de a régi hagyományoknak engedelmeskedve valamennyi vegyes legénységű hajón „harmincas zsilipnek" nevezik a két birodalom határát. A tiszti étkezde közvetlenül a határon fek</w:t>
        <w:softHyphen/>
        <w:t>szik, mögötte pedig, egészen a tatig tart a nők világa. A Tours tiszti étkezdéje egyben a tengerésznők ebédlője is volt. A höl</w:t>
        <w:softHyphen/>
        <w:t>gyek röviddel a tisztek előtt ettek. Két étkezés között a termet egy spanyolfallal osztották ketté. Egyik oldalon a matróz</w:t>
        <w:softHyphen/>
        <w:t>hölgyek tartózkodtak, a másik oldalon pedig a tisztjeik szalon</w:t>
        <w:softHyphen/>
        <w:t>ja kapott helyet. A katonatisztek szalonja, egy térképszobának nevezett helyiség is közvetlenül a harmincas zsilip előtt, de már a mi oldalunkon volt.</w:t>
      </w:r>
    </w:p>
    <w:p>
      <w:pPr>
        <w:pStyle w:val="Normal"/>
        <w:jc w:val="both"/>
        <w:rPr/>
      </w:pPr>
      <w:r>
        <w:rPr>
          <w:sz w:val="24"/>
          <w:szCs w:val="24"/>
        </w:rPr>
        <w:t>Eltekintve attól a nyilvánvaló ténytől, hogy a harcoló egy</w:t>
        <w:softHyphen/>
        <w:t>ségek célba juttatásához és kimentéséhez a legjobb pilótákra van szükség (és ők nők), akad még egy oka annak, hogy mi</w:t>
        <w:softHyphen/>
        <w:t>ért a nőnemű tiszteket osztják be a csapatszállító hajókra: az ilyesmi jót tesz a katonák moráljának.</w:t>
      </w:r>
    </w:p>
    <w:p>
      <w:pPr>
        <w:pStyle w:val="Normal"/>
        <w:jc w:val="both"/>
        <w:rPr>
          <w:sz w:val="24"/>
          <w:szCs w:val="24"/>
        </w:rPr>
      </w:pPr>
      <w:r>
        <w:rPr>
          <w:sz w:val="24"/>
          <w:szCs w:val="24"/>
        </w:rPr>
        <w:t>Egy pillanatra felejtsük el az M.E. hagyományait! Akadhat nagyobb baromság annál, mint egy űrhajóból kilövetni ma</w:t>
        <w:softHyphen/>
        <w:t>gadat a jeges semmibe, ahol mi másra számíthatnál, mint véráztatta káoszra, és a hirtelen halálra? De ha már valaki vállalkozik erre az idióta feladatra, akkor hogy a fenébe le</w:t>
        <w:softHyphen/>
        <w:t>hetne jobban kordában tartani, és önfeláldozásra késztetni, mint azzal, ha állandóan arra emlékeztetjük, hogy az ok, ami miatt beleveti magát a küzdelembe, nem más, mint egy eleven, lélegző élőlény?</w:t>
      </w:r>
    </w:p>
    <w:p>
      <w:pPr>
        <w:pStyle w:val="Normal"/>
        <w:ind w:firstLine="720"/>
        <w:jc w:val="both"/>
        <w:rPr/>
      </w:pPr>
      <w:r>
        <w:rPr>
          <w:sz w:val="24"/>
          <w:szCs w:val="24"/>
        </w:rPr>
        <w:t>A vegyes legénységű hajókon az utolsó, amit egy roha-m</w:t>
        <w:softHyphen/>
        <w:t>osztagos kilövés előtt hall (és talán ez az utolsó mondat, amit életében hallhat), egy sok sikert kívánó, női hang. Ha azt hi</w:t>
        <w:softHyphen/>
        <w:t>szed, hogy ennek nincsen jelentősége, akkor már elég régen faképnél hagyhattad az emberi fajt.</w:t>
      </w:r>
    </w:p>
    <w:p>
      <w:pPr>
        <w:pStyle w:val="Normal"/>
        <w:ind w:firstLine="720"/>
        <w:jc w:val="both"/>
        <w:rPr/>
      </w:pPr>
      <w:r>
        <w:rPr>
          <w:sz w:val="24"/>
          <w:szCs w:val="24"/>
        </w:rPr>
        <w:t>A Tours fedélzetén tizenöt tengerésztiszt szolgált: nyolc nő és hét férfi. Ehhez jött még nyolc M.E. tiszt, akikhez csekély</w:t>
        <w:softHyphen/>
        <w:t>ségemet is hozzá kellett számolni. (Boldog vagyok, hogy ezt hozzátehettem.) Nem akarom azt állítani, hogy pusztán a harmincas zsilip miatt jelentkeztem tiszti iskolába, de az a ki</w:t>
        <w:softHyphen/>
        <w:t>váltság, hogy a hölgyekkel együtt étkezhettem, sokkal job</w:t>
        <w:softHyphen/>
        <w:t>ban motivált, mint egy fizetésemelés. Olyan volt ez, mint egy elnökségi ülés: a hajó kapitányasszonya elnökölt az asz</w:t>
        <w:softHyphen/>
        <w:t>talnál, és a főnökömre, Blackstone kapitányra jutott az alel</w:t>
        <w:softHyphen/>
        <w:t>nöki feladatkör. Nem a rangja miatt, hiszen a tengerészek között hárman is magasabb rangúak voltak, mint ő. De mint a rohamosztagosok önálló egységének parancsnoka, a hajó kapitányától eltekintve de facto az összes tiszt fölött állt.</w:t>
      </w:r>
    </w:p>
    <w:p>
      <w:pPr>
        <w:pStyle w:val="Normal"/>
        <w:ind w:firstLine="720"/>
        <w:jc w:val="both"/>
        <w:rPr>
          <w:sz w:val="24"/>
          <w:szCs w:val="24"/>
        </w:rPr>
      </w:pPr>
      <w:r>
        <w:rPr>
          <w:sz w:val="24"/>
          <w:szCs w:val="24"/>
        </w:rPr>
        <w:t>Minden étkezés ünnepnek számított. A térképszobában vártuk, hogy felcsendüljön a gong, bekísértük Blackstone kapitányt a tiszti étkezdébe, és megálltunk a székek mö</w:t>
        <w:softHyphen/>
        <w:t>gött. Hölgyei kíséretében belépett a kapitány is, és mihelyt elérte az asztalfőt, Blackstone kapitány meghajolt, és azt mondta: „Elnök asszony... hölgyeim", mire a kapitánynő így válaszolt: „Alelnök úr... uraim", és a jobbján álló férfi aláse</w:t>
        <w:softHyphen/>
        <w:t>gítette a széket.</w:t>
      </w:r>
    </w:p>
    <w:p>
      <w:pPr>
        <w:pStyle w:val="Normal"/>
        <w:ind w:firstLine="720"/>
        <w:jc w:val="both"/>
        <w:rPr>
          <w:sz w:val="24"/>
          <w:szCs w:val="24"/>
        </w:rPr>
      </w:pPr>
      <w:r>
        <w:rPr>
          <w:sz w:val="24"/>
          <w:szCs w:val="24"/>
        </w:rPr>
        <w:t>Ez a szertartás társasági eseménnyé varázsolta az étkezést, ami így több volt, mint egy puszta tiszti gyűlés. A résztvevők a rangjuk alapján szólították meg egymást, kivéve a legala</w:t>
        <w:softHyphen/>
        <w:t>csonyabb beosztású tengerészeket, és a hozzám hasonló, próbaidős katonákat, akiket miszternek, vagy missznek illett szólítani. Mindenki betartotta ezt a szabályt. Utam során csu</w:t>
        <w:softHyphen/>
        <w:t>pán egyetlen, zavarbaejtő kivétellel találkoztam.</w:t>
      </w:r>
    </w:p>
    <w:p>
      <w:pPr>
        <w:pStyle w:val="Normal"/>
        <w:ind w:firstLine="720"/>
        <w:jc w:val="both"/>
        <w:rPr>
          <w:sz w:val="24"/>
          <w:szCs w:val="24"/>
        </w:rPr>
      </w:pPr>
      <w:r>
        <w:rPr>
          <w:sz w:val="24"/>
          <w:szCs w:val="24"/>
        </w:rPr>
        <w:t>Amikor először étkeztem a fedélzeten, meglepődve hal</w:t>
        <w:softHyphen/>
        <w:t>lottam, hogy Blackstone kapitányt őrnagynak szólítják, pe</w:t>
        <w:softHyphen/>
        <w:t>dig a vállapján világosan látszott, hogy mi a rangja. Később elmagyarázták, hogy miért történt mindez. A hadiflotta egyetlen hajóján sem tartózkodhat egyszerre két kapitány, ezért azután a hadsereg kötelékében szolgáló kapitányokat, vagyis a századosokat udvariasságból őrnagynak szólítják, hogy elkerüljék a tengerészkapitányi cím megszentségtelenítését. Ez a rang ugyanis a hajót irányító fejedelmi személyi</w:t>
        <w:softHyphen/>
        <w:t>ség kizárólagos tulajdona és kiváltsága. Még egy kapitányi rangú tengerésztisztet is csak parancsnoknak szólítanak, ha egy olyan hajó fedélzetére lép, amelyiknek nem ő az első embere. Ez akkor is így van, ha a hajó parancsnoka csupán egy ifjú sorhajó hadnagy.</w:t>
      </w:r>
    </w:p>
    <w:p>
      <w:pPr>
        <w:pStyle w:val="Normal"/>
        <w:ind w:firstLine="720"/>
        <w:jc w:val="both"/>
        <w:rPr>
          <w:sz w:val="24"/>
          <w:szCs w:val="24"/>
        </w:rPr>
      </w:pPr>
      <w:r>
        <w:rPr>
          <w:sz w:val="24"/>
          <w:szCs w:val="24"/>
        </w:rPr>
        <w:t>Az M.E. tiszteli ugyan ezt a hagyományt, de a saját felség</w:t>
        <w:softHyphen/>
        <w:t>területén igyekszik elkerülni, hogy az emberek ilyen körül</w:t>
        <w:softHyphen/>
        <w:t>ményeskedve szólítsák meg egymást, úgyhogy nálunk senki nem törődik a hajó másik felén uralkodó hülye szabályok betartatásával.</w:t>
      </w:r>
    </w:p>
    <w:p>
      <w:pPr>
        <w:pStyle w:val="Normal"/>
        <w:ind w:firstLine="720"/>
        <w:jc w:val="both"/>
        <w:rPr/>
      </w:pPr>
      <w:r>
        <w:rPr>
          <w:sz w:val="24"/>
          <w:szCs w:val="24"/>
        </w:rPr>
        <w:t>Az asztalfőtől távolodva egyre csökken az ott ülők rangja. A hajó kapitánya ül az asztal egyik végén, a rohamosztagosok parancsnoka a másikon. A parancsnok jobb oldalán ült a leg</w:t>
        <w:softHyphen/>
        <w:t>ifjabb tengerésztiszt, a kapitányasszony jobbján pedig cse</w:t>
        <w:softHyphen/>
        <w:t>kélységem. Legszívesebben az ifjú hadnagy mellé telepedtem volna le (hihetetlenül bájos volt a kislány), de az ülésrend egyúttal egy rendkívül ravaszul kigondolt erkölcsrendészeti szabályozás is, így még csak a keresztnevét sem sikerült meg</w:t>
        <w:softHyphen/>
        <w:t>tudnom.</w:t>
      </w:r>
    </w:p>
    <w:p>
      <w:pPr>
        <w:pStyle w:val="Normal"/>
        <w:jc w:val="both"/>
        <w:rPr/>
      </w:pPr>
      <w:r>
        <w:rPr>
          <w:sz w:val="24"/>
          <w:szCs w:val="24"/>
        </w:rPr>
        <w:t>Azt tudtam, hogy én, mint a legjelentéktelenebb hímnemű tiszt, a kapitányasszony jobb oldalán fogok ülni, de arról fo</w:t>
        <w:softHyphen/>
        <w:t>galmam sem volt, hogy székének a betolása is az én felada</w:t>
        <w:softHyphen/>
        <w:t>tom. Első közös ebédünk alkalmával türelmesen várakozott, és senki nem ülhetett le - míg a hármasszámú mérnökhelyet</w:t>
        <w:softHyphen/>
        <w:t>tes könyökével oldalba nem bökött. Azóta sem voltam ilyen zavarban, hogy óvodás koromban elkövettem azt a bizonyos szégyenletes baklövést, jóllehet Jorgenson kapitány úgy visel</w:t>
        <w:softHyphen/>
        <w:t>kedett, mintha mi sem történt volna.</w:t>
      </w:r>
    </w:p>
    <w:p>
      <w:pPr>
        <w:pStyle w:val="Normal"/>
        <w:ind w:firstLine="720"/>
        <w:jc w:val="both"/>
        <w:rPr/>
      </w:pPr>
      <w:r>
        <w:rPr>
          <w:sz w:val="24"/>
          <w:szCs w:val="24"/>
        </w:rPr>
        <w:t>Az ebéd akkor ér véget, ha a kapitányasszony felkel az asz</w:t>
        <w:softHyphen/>
        <w:t>taltól. Általában elég megértőnek bizonyult, ami ezt a házisza</w:t>
        <w:softHyphen/>
        <w:t>bályt illeti, ám egy alkalommal csak néhány percet töltött az asztalnál. Blackstone kapitány igen mérges lett emiatt. Felállt, és azt mondta:</w:t>
      </w:r>
    </w:p>
    <w:p>
      <w:pPr>
        <w:pStyle w:val="Normal"/>
        <w:ind w:firstLine="720"/>
        <w:jc w:val="both"/>
        <w:rPr>
          <w:sz w:val="24"/>
          <w:szCs w:val="24"/>
        </w:rPr>
      </w:pPr>
      <w:r>
        <w:rPr>
          <w:sz w:val="24"/>
          <w:szCs w:val="24"/>
        </w:rPr>
        <w:t>-Kapitány...</w:t>
      </w:r>
    </w:p>
    <w:p>
      <w:pPr>
        <w:pStyle w:val="Normal"/>
        <w:jc w:val="both"/>
        <w:rPr>
          <w:sz w:val="24"/>
          <w:szCs w:val="24"/>
        </w:rPr>
      </w:pPr>
      <w:r>
        <w:rPr>
          <w:sz w:val="24"/>
          <w:szCs w:val="24"/>
        </w:rPr>
        <w:t>Jorgenson asszony megfordult.</w:t>
      </w:r>
    </w:p>
    <w:p>
      <w:pPr>
        <w:pStyle w:val="Normal"/>
        <w:ind w:firstLine="720"/>
        <w:jc w:val="both"/>
        <w:rPr>
          <w:sz w:val="24"/>
          <w:szCs w:val="24"/>
        </w:rPr>
      </w:pPr>
      <w:r>
        <w:rPr>
          <w:sz w:val="24"/>
          <w:szCs w:val="24"/>
        </w:rPr>
        <w:t>-Igen, őrnagy?</w:t>
      </w:r>
    </w:p>
    <w:p>
      <w:pPr>
        <w:pStyle w:val="Normal"/>
        <w:ind w:firstLine="720"/>
        <w:jc w:val="both"/>
        <w:rPr>
          <w:sz w:val="24"/>
          <w:szCs w:val="24"/>
        </w:rPr>
      </w:pPr>
      <w:r>
        <w:rPr>
          <w:sz w:val="24"/>
          <w:szCs w:val="24"/>
        </w:rPr>
        <w:t>-Lenne olyan kedves a kapitányasszony kiadni az utasí</w:t>
        <w:softHyphen/>
        <w:t>tást, hogy tisztjeim és én a térképszobában befejezhessük az ebédet?</w:t>
      </w:r>
    </w:p>
    <w:p>
      <w:pPr>
        <w:pStyle w:val="Normal"/>
        <w:ind w:firstLine="720"/>
        <w:jc w:val="both"/>
        <w:rPr/>
      </w:pPr>
      <w:r>
        <w:rPr>
          <w:sz w:val="24"/>
          <w:szCs w:val="24"/>
        </w:rPr>
        <w:t>-Természetesen, uram - válaszolta hidegen a kapitány.</w:t>
        <w:br/>
        <w:t>Megterítettek nekünk a térképszobában, de egyetlen ten</w:t>
        <w:softHyphen/>
        <w:t>-</w:t>
        <w:br/>
        <w:t>gerésztiszt sem evett velünk.</w:t>
      </w:r>
    </w:p>
    <w:p>
      <w:pPr>
        <w:pStyle w:val="Normal"/>
        <w:jc w:val="both"/>
        <w:rPr>
          <w:sz w:val="24"/>
          <w:szCs w:val="24"/>
        </w:rPr>
      </w:pPr>
      <w:r>
        <w:rPr>
          <w:sz w:val="24"/>
          <w:szCs w:val="24"/>
        </w:rPr>
        <w:t>A rákövetkező szombaton a kapitányasszony kivételesen élt azzal a jogával - amivel a szállítóhajók kapitányai szinte sohasem foglalkoznak -, hogy körletszemlét tartson a ro</w:t>
        <w:softHyphen/>
        <w:t>hamosztagosok szektorában. Egyetlen szó nélkül vonult el előttünk. Persze, azért nem kell azt hinni, hogy savanyú erénycsősz lett volna. Ha éppen nem mérgesen nézett rád, akkor elámulhattál azon, hogy milyen édes  a mosolya.</w:t>
      </w:r>
    </w:p>
    <w:p>
      <w:pPr>
        <w:pStyle w:val="Normal"/>
        <w:ind w:firstLine="720"/>
        <w:jc w:val="both"/>
        <w:rPr/>
      </w:pPr>
      <w:r>
        <w:rPr>
          <w:sz w:val="24"/>
          <w:szCs w:val="24"/>
        </w:rPr>
        <w:t>Blackstone kapitány „Rozsdás" Graham hadnagyot bízta meg azzal, hogy segítsen nekem a matematikában. A kapitány</w:t>
        <w:softHyphen/>
        <w:t>asszony valahogy megtudta a dolgot, és arra utasította Black-stone-t, hogy ebéd után minden nap küldjön be hozzá, az irodájába. Átvette velem a matekot, és a sárga földig lehor</w:t>
        <w:softHyphen/>
        <w:t>dott, ha nem volt elégedett a házi feladatommal.</w:t>
      </w:r>
    </w:p>
    <w:p>
      <w:pPr>
        <w:pStyle w:val="Normal"/>
        <w:ind w:firstLine="720"/>
        <w:jc w:val="both"/>
        <w:rPr/>
      </w:pPr>
      <w:r>
        <w:rPr>
          <w:sz w:val="24"/>
          <w:szCs w:val="24"/>
        </w:rPr>
        <w:t>Hat szakaszunk egy fél zászlóalj két századát alkotta. Blackstone kapitány egyszerre irányította a D századot, Blackie Bikáit, és a teljes fél zászlóaljat. A szolgálati lapun</w:t>
        <w:softHyphen/>
        <w:t>kon szereplő zászlóaljparancsnokunk, Xera őrnagy az A és a B századdal együtt a Tours testvérhajóján, a Normandy Beacben tartózkodott - talán a Galaxis túlsó felében. Ő sze</w:t>
        <w:softHyphen/>
        <w:t>mélyesen csak akkor irányított minket, ha az egész zászlóalj egyszerre került bevetésre - jóllehet Blackie kapitány szám</w:t>
        <w:softHyphen/>
        <w:t>talan jelentést és levelet küldött neki. Másfajta szolgálati ügyekben közvetlenül a Flottához, a hadosztályhoz, vagy a bázishoz kellett fordulnunk, de Blackie-nek volt egy hétpró</w:t>
        <w:softHyphen/>
        <w:t>bás főtörzsőrmestere, aki elintézte, és megfelelő módon irá</w:t>
        <w:softHyphen/>
        <w:t>nyította a bürokratikus ügyeket, és segített a főnöknek a század és a fél zászlóalj csatába vezetésében is.</w:t>
      </w:r>
    </w:p>
    <w:p>
      <w:pPr>
        <w:pStyle w:val="Normal"/>
        <w:ind w:firstLine="720"/>
        <w:jc w:val="both"/>
        <w:rPr>
          <w:sz w:val="24"/>
          <w:szCs w:val="24"/>
        </w:rPr>
      </w:pPr>
      <w:r>
        <w:rPr>
          <w:sz w:val="24"/>
          <w:szCs w:val="24"/>
        </w:rPr>
        <w:t>Nem könnyű dolog egy olyan hadsereget irányítani, amelynek egységei a szállítóhajók fedélzetén több fényévnyi körzetben szóródtak szét. A régi Valley Forge, a Rodger Young és most a Tours fedélzetén is megmaradtam ugyanan</w:t>
        <w:softHyphen/>
        <w:t>nak az ezrednek a keretein belül. A harmadik (Elkényeztetett Cicák) ezred az első (Poláris) M.E. hadosztályhoz tartozott. Ezt az ezredet a Hangyaboly Hadművelet során hozták létre a rendelkezésre álló erőkből összeeszkábált két századból. A Klendathun nem sokat láttam az ezredemből, Bamburger őr</w:t>
        <w:softHyphen/>
        <w:t>vezető nyomában járva csupán a csótányok ezreiben gyö</w:t>
        <w:softHyphen/>
        <w:t>nyörködhettem.</w:t>
      </w:r>
    </w:p>
    <w:p>
      <w:pPr>
        <w:pStyle w:val="Normal"/>
        <w:ind w:firstLine="720"/>
        <w:jc w:val="both"/>
        <w:rPr/>
      </w:pPr>
      <w:r>
        <w:rPr>
          <w:sz w:val="24"/>
          <w:szCs w:val="24"/>
        </w:rPr>
        <w:t>Lehetséges, hogy tisztként is az Elkényeztetett Cicákhoz osztanak be szolgálatra, és innen úgy vonulok nyugállo</w:t>
        <w:softHyphen/>
        <w:t>mányba, hogy egyetlenegy alkalommal sem találkozom az ezredparancsnokommal. A Rókák század-parancsnoka egy másik szakasz (a Darazsak) élén, egy másik korvett fedélze</w:t>
        <w:softHyphen/>
        <w:t>tén harcolt. Még csak a nevét sem tudtam, egészen addig, míg meg nem pillantottam a tiszti iskolába való áthelyezése</w:t>
        <w:softHyphen/>
        <w:t>met elrendelő parancs alján. Ki ne ismerné az „elveszett sza</w:t>
        <w:softHyphen/>
        <w:t>kasz" legendáját, akiket akkor küldtek szabadságra, amikor kimustrálták a szállítóhajójukat? A társaság századparancsnokát éppen ekkor léptették elő, a többi szakaszt pedig más egy</w:t>
        <w:softHyphen/>
        <w:t>ségekhez osztották be. Arra.már nem emlékszem, mi történt a szakaszparancsnokkal, de a seregbeli szokásokat figyelembe véve a katonák szabadsága a legalkalmasabb időpont arra, hogy tanfolyamra küldjék a tisztjüket. Elméletileg persze csak azután, hogy küldtek a helyére valakit, aki fokozatosan átvette a munkáját. Háborúban azonban elfogytak a tartalék emberek.</w:t>
      </w:r>
    </w:p>
    <w:p>
      <w:pPr>
        <w:pStyle w:val="Normal"/>
        <w:ind w:firstLine="720"/>
        <w:jc w:val="both"/>
        <w:rPr>
          <w:sz w:val="24"/>
          <w:szCs w:val="24"/>
        </w:rPr>
      </w:pPr>
      <w:r>
        <w:rPr>
          <w:sz w:val="24"/>
          <w:szCs w:val="24"/>
        </w:rPr>
        <w:t>A történet szerint az elveszett szakasz egy éven keresztül dőzsölt a Churchill Road két oldalán, míg valakinek feltűnt, hogy hiányoznak. Én ugyan nem hiszem, de nem kizárt, hogy megtörtént az eset.</w:t>
      </w:r>
    </w:p>
    <w:p>
      <w:pPr>
        <w:pStyle w:val="Normal"/>
        <w:ind w:firstLine="720"/>
        <w:jc w:val="both"/>
        <w:rPr/>
      </w:pPr>
      <w:r>
        <w:rPr>
          <w:sz w:val="24"/>
          <w:szCs w:val="24"/>
        </w:rPr>
        <w:t>Az, hogy csak ilyen kevés tisztünk van, jelentős mérték</w:t>
        <w:softHyphen/>
        <w:t>ben meghatározta, hogy milyen kötelezettségek várnak rám Blackie Bikáinál. A történelemben még egyetlen olyan had</w:t>
        <w:softHyphen/>
        <w:t>sereg sem akadt, ahol olyan kevés tiszt irányított olyan sok közkatonát, mint a Mobil Erőknél. Ez a tényező csupán egy része az M.E. különleges felépítésének. A rohamosztagosok egy rendkívül egyszerű elv szerint élnek. Az M.E. nem jön za</w:t>
        <w:softHyphen/>
        <w:t>varba, ha felteszik neki a klasszikus kérdést: tízezer rendel</w:t>
        <w:softHyphen/>
        <w:t>kezésre álló katonából ténylegesen vajon hányan harcolnak? És hányan ülnek az irodában, pucolják a krumplit, vezetik a teherautókat, számolják az elesetteket?</w:t>
      </w:r>
    </w:p>
    <w:p>
      <w:pPr>
        <w:pStyle w:val="Normal"/>
        <w:ind w:firstLine="720"/>
        <w:jc w:val="both"/>
        <w:rPr>
          <w:sz w:val="24"/>
          <w:szCs w:val="24"/>
        </w:rPr>
      </w:pPr>
      <w:r>
        <w:rPr>
          <w:sz w:val="24"/>
          <w:szCs w:val="24"/>
        </w:rPr>
        <w:t>Az M.E.-ben mind a tízezren harcolnak.</w:t>
      </w:r>
    </w:p>
    <w:p>
      <w:pPr>
        <w:pStyle w:val="Normal"/>
        <w:ind w:firstLine="720"/>
        <w:jc w:val="both"/>
        <w:rPr>
          <w:sz w:val="24"/>
          <w:szCs w:val="24"/>
        </w:rPr>
      </w:pPr>
      <w:r>
        <w:rPr>
          <w:sz w:val="24"/>
          <w:szCs w:val="24"/>
        </w:rPr>
        <w:t>A XX. század totális háborúi során gyakran 70 ezer ember</w:t>
        <w:softHyphen/>
        <w:t>re volt szükség ahhoz, hogy lehetővé tegye tízezer számára a harcot. Ez történelmi tény!</w:t>
      </w:r>
    </w:p>
    <w:p>
      <w:pPr>
        <w:pStyle w:val="Normal"/>
        <w:ind w:firstLine="720"/>
        <w:jc w:val="both"/>
        <w:rPr/>
      </w:pPr>
      <w:r>
        <w:rPr>
          <w:sz w:val="24"/>
          <w:szCs w:val="24"/>
        </w:rPr>
        <w:t>Elismerem, tényleg szükségünk van a Flottára, hogy oda vi</w:t>
        <w:softHyphen/>
        <w:t>gyen minket, ahol harcolnunk kell. Am mi még a legkisebb csapatszállító fedélzetén is háromszor annyian va-gyunk, mint a korvett teljes legénysége. Igaz, hogy szükségünk van néhány civilre, hogy ellássanak minket, és gondoskodjanak rólunk. Állományunknak átlagosan tíz százaléka van egyszerre sza</w:t>
        <w:softHyphen/>
        <w:t>badságon. A legjobbak közülünk pedig kiképzőként váltják egymást az újoncok táboraiban.</w:t>
      </w:r>
    </w:p>
    <w:p>
      <w:pPr>
        <w:pStyle w:val="Normal"/>
        <w:ind w:firstLine="720"/>
        <w:jc w:val="both"/>
        <w:rPr/>
      </w:pPr>
      <w:r>
        <w:rPr>
          <w:sz w:val="24"/>
          <w:szCs w:val="24"/>
        </w:rPr>
        <w:t>Ha íróasztal mögött ülő rohamosztagossal találkozol, ak</w:t>
        <w:softHyphen/>
        <w:t>kor látni fogod, hogy hiányzik a kezük, a lábuk, vagy valame</w:t>
        <w:softHyphen/>
        <w:t>lyik más, fontos testrészük. Ők azok a rettenthetetlenek - a Ho őrmesterek és a Nielssen ezredesek -, akik megtagadták, hogy nyugdíjba menjenek, és akiket tulajdonképpen duplán kellene számítani, hiszen olyan helyen pótolnak egy-egy egészséges rohamosztagost,  ahol elengedhetetlen a harci szellem, de nincs szükség minden végtagra. Csak olyan mun</w:t>
        <w:softHyphen/>
        <w:t>kát végeznek, amit a civilek nem tudnának megcsinálni - más</w:t>
        <w:softHyphen/>
        <w:t>különben civileket alkalmaznának. A civil olyan, mint egy zsák krumpli. Megvesszük, hogy elvégezzen egy munkát, egy fel</w:t>
        <w:softHyphen/>
        <w:t>adatot, amihez csak iskolai végzettségre és egy kevés észre van szükség.</w:t>
      </w:r>
    </w:p>
    <w:p>
      <w:pPr>
        <w:pStyle w:val="Normal"/>
        <w:ind w:firstLine="720"/>
        <w:jc w:val="both"/>
        <w:rPr>
          <w:sz w:val="24"/>
          <w:szCs w:val="24"/>
        </w:rPr>
      </w:pPr>
      <w:r>
        <w:rPr>
          <w:sz w:val="24"/>
          <w:szCs w:val="24"/>
        </w:rPr>
        <w:t>A harci szellemet azonban nem lehet megvenni.</w:t>
      </w:r>
    </w:p>
    <w:p>
      <w:pPr>
        <w:pStyle w:val="Normal"/>
        <w:ind w:firstLine="720"/>
        <w:jc w:val="both"/>
        <w:rPr/>
      </w:pPr>
      <w:r>
        <w:rPr>
          <w:sz w:val="24"/>
          <w:szCs w:val="24"/>
        </w:rPr>
        <w:t>A jó hozzáállás ritka kincs. Alaposan ki is használjuk, egyet</w:t>
        <w:softHyphen/>
        <w:t>len grammját sem hagyjuk pocsékba menni. Arányait tekintve az M.E. a világegyetem legkisebb hadserege, ha figye-lembe vesszük, hogy milyen óriási létszámú civil lakosságot kell megvédelmeznie. Rohamosztagosokat nem lehet vásárolni, nem lehet besorozni, nem lehet szolgálatra kényszeríteni -még csak vissza sem lehet őket tartani, ha elegük van az egészből. Bevetés előtt harminc másodperccel még felmond</w:t>
        <w:softHyphen/>
        <w:t>hat, idegösszeomlást kaphat, és megtagadhatja, hogy beszáll</w:t>
        <w:softHyphen/>
        <w:t>jon a kapszulába. A legrosszabb, ami ez után történhet vele, az az, hogy megkapja a járandóságát, és utána már sosem lesz választópolgár.</w:t>
      </w:r>
    </w:p>
    <w:p>
      <w:pPr>
        <w:pStyle w:val="Normal"/>
        <w:ind w:firstLine="720"/>
        <w:jc w:val="both"/>
        <w:rPr>
          <w:sz w:val="24"/>
          <w:szCs w:val="24"/>
        </w:rPr>
      </w:pPr>
      <w:r>
        <w:rPr>
          <w:sz w:val="24"/>
          <w:szCs w:val="24"/>
        </w:rPr>
        <w:t>A tiszti iskolában történelemórákon sokat foglalkoztunk azokkal a hadseregekkel, amelyeket úgy tereltek csatába, mint a gályarabokat. A rohamosztagos szabad ember. Ön</w:t>
        <w:softHyphen/>
        <w:t>magából meríti az erejét - tiszteli saját magát, és arra vá</w:t>
        <w:softHyphen/>
        <w:t>gyik, hogy a társai is tiszteljék. Büszke arra, hogy ennek az alakulatnak a tagja, és élvezi ezt az egyedülálló csapatszel</w:t>
        <w:softHyphen/>
        <w:t>lemet.</w:t>
      </w:r>
    </w:p>
    <w:p>
      <w:pPr>
        <w:pStyle w:val="Normal"/>
        <w:ind w:firstLine="720"/>
        <w:jc w:val="both"/>
        <w:rPr/>
      </w:pPr>
      <w:r>
        <w:rPr>
          <w:sz w:val="24"/>
          <w:szCs w:val="24"/>
        </w:rPr>
        <w:t>Mindenki dolgozik, mindenki harcol. így hangzik fegyver</w:t>
        <w:softHyphen/>
        <w:t>nemünk jelszava. A rohamosztagosnak nem érdemes pro</w:t>
        <w:softHyphen/>
        <w:t>tekciót szerezni, hogy egy kényelmesebb és biztonságosabb beosztást kapjon: nem léteznek kényelmesebb és biztonsá</w:t>
        <w:softHyphen/>
        <w:t>gosabb beosztások. Persze, időnként mi is sumákolunk. Még a leganyátlanabb katona is, akinek csupán annyi esz van, hogy megkülönböztesse a jobb lábát a baltól, képes arra, hogy kifogásokkal álljon elő, csakhogy ne kelljen felmosnia a körletet, vagy kipucolnia a vécét. Ez a katonák ősi joga.</w:t>
      </w:r>
    </w:p>
    <w:p>
      <w:pPr>
        <w:pStyle w:val="Normal"/>
        <w:ind w:firstLine="720"/>
        <w:jc w:val="both"/>
        <w:rPr/>
      </w:pPr>
      <w:r>
        <w:rPr>
          <w:sz w:val="24"/>
          <w:szCs w:val="24"/>
        </w:rPr>
        <w:t>Nálunk azonban a kényelmes, biztos munkákat kizárólag civilek végzik. Kapszulába szálláskor a legjelentéktelenebb katona is tudja, hogy abban a pillanatban mindenki, de tény</w:t>
        <w:softHyphen/>
        <w:t>leg mindenki, a tábornoktól kezdve az újoncig ugyancsak be</w:t>
        <w:softHyphen/>
        <w:t>mászik a vetőcsőbe. Lehet, hogy több fényévnyire tőle, talán nem is ugyanazon a napon, esetleg egy órával később, vagy korábban - de nem is ez a fontos. Az a fontos, hogy minden</w:t>
        <w:softHyphen/>
        <w:t>ki ugrik. Ezért szállunk be a kapszulába, még ha ezzel nem is vagyunk mindannyian tisztában.</w:t>
      </w:r>
    </w:p>
    <w:p>
      <w:pPr>
        <w:pStyle w:val="Normal"/>
        <w:ind w:firstLine="720"/>
        <w:jc w:val="both"/>
        <w:rPr/>
      </w:pPr>
      <w:r>
        <w:rPr>
          <w:sz w:val="24"/>
          <w:szCs w:val="24"/>
        </w:rPr>
        <w:t>Ha egyszer letérnénk erről az útról, akkor az az M.E. pusz</w:t>
        <w:softHyphen/>
        <w:t>tulását jelentené. Csupán egy eszme tartja össze a fegyverne</w:t>
        <w:softHyphen/>
        <w:t>met - egy eszme, amelyik erősebb kötést nyújt az acélnál, aminek varázsereje abban rejlik, hogy változatlanul hagyjuk.</w:t>
      </w:r>
    </w:p>
    <w:p>
      <w:pPr>
        <w:pStyle w:val="Normal"/>
        <w:ind w:firstLine="720"/>
        <w:jc w:val="both"/>
        <w:rPr>
          <w:sz w:val="24"/>
          <w:szCs w:val="24"/>
        </w:rPr>
      </w:pPr>
      <w:r>
        <w:rPr>
          <w:sz w:val="24"/>
          <w:szCs w:val="24"/>
        </w:rPr>
        <w:t>Ez a szabály teszi lehetővé, hogy az M.E. olyan kevés tiszt</w:t>
        <w:softHyphen/>
        <w:t>tel is működőképes legyen. „Mindenki harcol."</w:t>
      </w:r>
    </w:p>
    <w:p>
      <w:pPr>
        <w:pStyle w:val="Normal"/>
        <w:ind w:firstLine="720"/>
        <w:jc w:val="both"/>
        <w:rPr/>
      </w:pPr>
      <w:r>
        <w:rPr>
          <w:sz w:val="24"/>
          <w:szCs w:val="24"/>
        </w:rPr>
        <w:t>Jóval többet tudok erről a témáról, mint amennyit valaha is tudni akartam, mivel egyszer valami hülyeséget kérdeztem a történelem órán, amit azonnal egy kiadós házi feladattal há</w:t>
        <w:softHyphen/>
        <w:t>láltak meg. Arra kényszerültem, hogy elmerüljek a régi idők homályában, a De Bello Gallicótól kezdve egészen Csing klasszikusáig, Az Aranybirodalom bukásáig. Vegyük szem</w:t>
        <w:softHyphen/>
        <w:t>ügyre a nagykönyvben szereplő M.E. hadosztályt - persze, csak elméletileg, mivel a valóságban nem létezik ilyen. Hány tisztre lenne szükségünk? Most nem foglalkozunk azokkal az egységekkel, amelyeket más fegyvernemek bocsátották a ren</w:t>
        <w:softHyphen/>
        <w:t>delkezésünkre. Ezek talán nem is vesznek részt a bevetésben, és nem is hasonlítanak ránk - a logisztikánál és a hírközlésnél dolgozó furcsa fickók valamennyien tisztek. Ha egy emlékező</w:t>
        <w:softHyphen/>
        <w:t>művésznek, egy telepatának, egy látnoknak, vagy egy csoda</w:t>
        <w:softHyphen/>
        <w:t>gyereknek örömet szerez, ha tisztelgek neki, akkor szívesen megteszem ezt a szívességet. Ők értékesebbek, mint én, és ak</w:t>
        <w:softHyphen/>
        <w:t>kor sem tudnám pótolni őket, ha kétszáz évig koptatom az egyenruhámat. De vehetnénk például a K-9 hadosztályt, ahol a személyi állomány ötven százaléka tiszti rangban van. Igaz ugyan, hogy a személyi állományuk másik fele kizárólag neo-kutyákból áll:</w:t>
      </w:r>
    </w:p>
    <w:p>
      <w:pPr>
        <w:pStyle w:val="Normal"/>
        <w:ind w:firstLine="720"/>
        <w:jc w:val="both"/>
        <w:rPr/>
      </w:pPr>
      <w:r>
        <w:rPr>
          <w:sz w:val="24"/>
          <w:szCs w:val="24"/>
        </w:rPr>
        <w:t>Ők ugyan valamennyien tisztek, de közülük egy sem ta</w:t>
        <w:softHyphen/>
        <w:t>gozódik be a parancsnoki láncolatba. így hát egyszerűbb, ha elfeledkezünk róluk, és a hozzánk hasonló majmokról be</w:t>
        <w:softHyphen/>
        <w:t>szélünk, meg azokról, akikre a vezetésünkhöz van szükség.</w:t>
      </w:r>
    </w:p>
    <w:p>
      <w:pPr>
        <w:pStyle w:val="Normal"/>
        <w:jc w:val="both"/>
        <w:rPr/>
      </w:pPr>
      <w:r>
        <w:rPr>
          <w:sz w:val="24"/>
          <w:szCs w:val="24"/>
        </w:rPr>
        <w:t>Az elképzelt, ideális hadosztályt 10 800 katona alkotja. Mind a 216 szakasz élén egy-egy hadnagy áll. Egy század há</w:t>
        <w:softHyphen/>
        <w:t>rom szakaszból áll, és összesen 72 századosra van szükségük. Négy századból összejön egy-egy zászlóalj, amelyeket össze</w:t>
        <w:softHyphen/>
        <w:t>sen 18 őrnagy, vagy alezredes vezet. A hat ezredből és a hoz</w:t>
        <w:softHyphen/>
        <w:t>zájuk tartozó egy-egy ezredből két, vagy három divíziót lehet felállítani, mindegyik élén egy altábornaggyal, vagy vezérőr-naggyal. Most már csak egy vezérezredesre van szükségünk, és a nagyfőnök is megvan.</w:t>
      </w:r>
    </w:p>
    <w:p>
      <w:pPr>
        <w:pStyle w:val="Normal"/>
        <w:ind w:firstLine="720"/>
        <w:jc w:val="both"/>
        <w:rPr>
          <w:sz w:val="24"/>
          <w:szCs w:val="24"/>
        </w:rPr>
      </w:pPr>
      <w:r>
        <w:rPr>
          <w:sz w:val="24"/>
          <w:szCs w:val="24"/>
        </w:rPr>
        <w:t>Ha összeszámoljuk, 317 tiszt vezet csatába 11 117 kü</w:t>
        <w:softHyphen/>
        <w:t>lönböző rangú katonát.</w:t>
      </w:r>
    </w:p>
    <w:p>
      <w:pPr>
        <w:pStyle w:val="Normal"/>
        <w:ind w:firstLine="720"/>
        <w:jc w:val="both"/>
        <w:rPr>
          <w:sz w:val="24"/>
          <w:szCs w:val="24"/>
        </w:rPr>
      </w:pPr>
      <w:r>
        <w:rPr>
          <w:sz w:val="24"/>
          <w:szCs w:val="24"/>
        </w:rPr>
        <w:t>Nincs tiszt, akinek ne lenne saját csapata. A személyi állo</w:t>
        <w:softHyphen/>
        <w:t>mány 3 százalékát teszik ki a tisztek. Az M.E.-ben tényleg ennyi tiszt szolgál, de a valós életben az elosztásuk kicsit egye</w:t>
        <w:softHyphen/>
        <w:t>netlenebb. Sok szakasz élén őrmesterek állnak, és nem kevés az olyan tiszt, aki „egyszerre több csákót is visel a fején", mert valakinek, ha feltétlenül szükséges, a vezérkari munkát is el kell látnia.</w:t>
      </w:r>
    </w:p>
    <w:p>
      <w:pPr>
        <w:pStyle w:val="Normal"/>
        <w:ind w:firstLine="720"/>
        <w:jc w:val="both"/>
        <w:rPr>
          <w:sz w:val="24"/>
          <w:szCs w:val="24"/>
        </w:rPr>
      </w:pPr>
      <w:r>
        <w:rPr>
          <w:sz w:val="24"/>
          <w:szCs w:val="24"/>
        </w:rPr>
        <w:t>Még egy szakaszparancsnoknak is rendelkeznie kellene a saját vezérkarával. Ez lenne az főtörzsőrmestere.</w:t>
      </w:r>
    </w:p>
    <w:p>
      <w:pPr>
        <w:pStyle w:val="Normal"/>
        <w:ind w:firstLine="720"/>
        <w:jc w:val="both"/>
        <w:rPr/>
      </w:pPr>
      <w:r>
        <w:rPr>
          <w:sz w:val="24"/>
          <w:szCs w:val="24"/>
        </w:rPr>
        <w:t>Persze, vezérkar nélkül is meg kell tudni állnia a helyét, és az altisztnek sincs feltétlenül szüksége a tisztre. Egy tábornok viszont nem engedheti meg magának, hogy ne legyen vezér</w:t>
        <w:softHyphen/>
        <w:t>kara. Az ő feladata túl nagy ahhoz, hogy egymaga megbirkóz</w:t>
        <w:softHyphen/>
        <w:t>zon vele. Rendelkezésére áll a nagyobb tervezői, valamint egy kisebb taktikai stáb. Mivel pedig sosincs elegendő tisz</w:t>
        <w:softHyphen/>
        <w:t>tünk, ezért a tábornok csapattisztjeinek a zászlóshajón egyéb kötelességeik mellett a haditervek elkészítésével is törődniük kell. Nem csoda, hogy az M.E. legjobb matematikusai közül választják ki őket. Bevetéskor persze ugyanúgy leugranak a katonáikkal, mint bárki más. A tábornok a kisebb létszámú, taktikai stábjával és a legkeményebb és legharciasabb roham-osztagosokból összeállított testőrséggel indul csatába. Az M.E. elitje vigyáz arra, nehogy a rosszindulatú bennszülöttek elvonják a tábornokok figyelmét a csata irányításától. Néha még sikerül is nekik ez a feladat.</w:t>
      </w:r>
    </w:p>
    <w:p>
      <w:pPr>
        <w:pStyle w:val="Normal"/>
        <w:ind w:firstLine="720"/>
        <w:jc w:val="both"/>
        <w:rPr>
          <w:sz w:val="24"/>
          <w:szCs w:val="24"/>
        </w:rPr>
      </w:pPr>
      <w:r>
        <w:rPr>
          <w:sz w:val="24"/>
          <w:szCs w:val="24"/>
        </w:rPr>
        <w:t>A szükségszerű vezérkari feladatoktól eltekintve minden olyan csapatnak, amelyik nagyobb létszámú egy szakasznál, egy parancsnokhelyettesre is szüksége van. Mivel azonban so</w:t>
        <w:softHyphen/>
        <w:t>ha sincs elegendő tisztünk, azzal kell beérnünk, ami a rendel</w:t>
        <w:softHyphen/>
        <w:t>kezésünkre áll. Ha az összes olyan, felelősségteljes döntéseket igénylő helyre tiszteket tennénk, ahol erre a papírforma sze</w:t>
        <w:softHyphen/>
        <w:t>rint szükség van, akkor a tisztek aránya a fegyvernemen belül elérné az 5 százalékot. Nekünk azonban csak 3 százaléknyi tisztünk van.</w:t>
      </w:r>
    </w:p>
    <w:p>
      <w:pPr>
        <w:pStyle w:val="Normal"/>
        <w:ind w:firstLine="720"/>
        <w:jc w:val="both"/>
        <w:rPr>
          <w:sz w:val="24"/>
          <w:szCs w:val="24"/>
        </w:rPr>
      </w:pPr>
      <w:r>
        <w:rPr>
          <w:sz w:val="24"/>
          <w:szCs w:val="24"/>
        </w:rPr>
        <w:t>Ehelyett az optimális 5 százalék helyett, amelyet az M.E. soha az életben nem fog elérni, a régi idők hadseregeiben a személyi állomány 10 százaléka tisztként szolgált. Akadt sereg, ahol a tisztek aránya elérte a 15 százalékot - néha pedig a hihetetlen 20 százalékot is! Ez olyan, mint egy mese, de megfelel a tényeknek, különösen pedig, ha figyelembe vesszük a XX. század hadseregeit. Milyen az a fegyveres erő, ahol több a „tiszt", mint a tizedes? (És több az altiszt, mint a közkatona!)</w:t>
      </w:r>
    </w:p>
    <w:p>
      <w:pPr>
        <w:pStyle w:val="Normal"/>
        <w:jc w:val="both"/>
        <w:rPr>
          <w:sz w:val="24"/>
          <w:szCs w:val="24"/>
        </w:rPr>
      </w:pPr>
      <w:r>
        <w:rPr>
          <w:sz w:val="24"/>
          <w:szCs w:val="24"/>
        </w:rPr>
        <w:t>Az ilyen felépítésű hadsereg el fogja veszíteni a háborút. A történelem is ezt bizonyítja. Hiszen ebben a seregben min</w:t>
        <w:softHyphen/>
        <w:t>denekelőtt hivatalnokok, bürokraták, könyvelők és kirakati bábuk szolgálnak. A „katonáik" nagy része sosem harcolt.</w:t>
      </w:r>
    </w:p>
    <w:p>
      <w:pPr>
        <w:pStyle w:val="Normal"/>
        <w:ind w:firstLine="720"/>
        <w:jc w:val="both"/>
        <w:rPr/>
      </w:pPr>
      <w:r>
        <w:rPr>
          <w:sz w:val="24"/>
          <w:szCs w:val="24"/>
        </w:rPr>
        <w:t>De mit csinálnak azok a tisztek, akiknek nem harcolnak az alárendeltjei?</w:t>
      </w:r>
    </w:p>
    <w:p>
      <w:pPr>
        <w:pStyle w:val="Normal"/>
        <w:ind w:firstLine="720"/>
        <w:jc w:val="both"/>
        <w:rPr>
          <w:sz w:val="24"/>
          <w:szCs w:val="24"/>
        </w:rPr>
      </w:pPr>
      <w:r>
        <w:rPr>
          <w:sz w:val="24"/>
          <w:szCs w:val="24"/>
        </w:rPr>
        <w:t>Csupán páváskodnak, ez teljesen nyilvánvaló - mint a tisz</w:t>
        <w:softHyphen/>
        <w:t>ti klub ügyeletes tisztje, mint fegyelmezőtiszt, mint sporttiszt, mint ER. tiszt, mint szabadidő felelős, mint ellátótiszt, mint szállítási felelős, mint igazságügyi tiszt, mint tábori lelkész, mint tábori lelkész helyettes, mint a tábori lelkész helyettesé</w:t>
        <w:softHyphen/>
        <w:t>nek a helyettese, mint a bármilyen-elképzelhető-baromságért-felelős tiszt. Még óvodatisztek is léteztek!</w:t>
      </w:r>
    </w:p>
    <w:p>
      <w:pPr>
        <w:pStyle w:val="Normal"/>
        <w:ind w:firstLine="720"/>
        <w:jc w:val="both"/>
        <w:rPr/>
      </w:pPr>
      <w:r>
        <w:rPr>
          <w:sz w:val="24"/>
          <w:szCs w:val="24"/>
        </w:rPr>
        <w:t>Az M.E.-ben az ilyen feladatokkal a csapattisztek az egyéb kötelességeik mellett foglalkoznak, vagy pedig, ha igazi munkáról van szó, akkor a harcoló egységek demoralizálása nélkül jobban és olcsóbban el lehet őket intézni, ha civileket bízunk meg az elvégzésükkel. A huszadik századbeli nagyha</w:t>
        <w:softHyphen/>
        <w:t>talmak seregeiben annyira megduzzadtak az ilyen adminiszt</w:t>
        <w:softHyphen/>
        <w:t>ratív vízfejek, hogy az igazi tiszteket, akik a harcoló egységek élén álltak, külön jelvénnyel kellett megkülönböztetni az iro</w:t>
        <w:softHyphen/>
        <w:t>dai huszárok hordáitól.</w:t>
      </w:r>
    </w:p>
    <w:p>
      <w:pPr>
        <w:pStyle w:val="Normal"/>
        <w:ind w:firstLine="720"/>
        <w:jc w:val="both"/>
        <w:rPr>
          <w:sz w:val="24"/>
          <w:szCs w:val="24"/>
        </w:rPr>
      </w:pPr>
      <w:r>
        <w:rPr>
          <w:sz w:val="24"/>
          <w:szCs w:val="24"/>
        </w:rPr>
        <w:t>A háború előrehaladtával mind kevesebb tisztünk maradt a fel</w:t>
        <w:softHyphen/>
        <w:t>adatok végrehajtására, mivel a tisztek elhalálozási aránya külö</w:t>
        <w:softHyphen/>
        <w:t>nösen magas... és mert az M.E. sosem nevez ki valakit tisztnek csak azért, hogy betölthessen vele egy megüresedett szolgála</w:t>
        <w:softHyphen/>
        <w:t>ti helyet. Hosszú távra nézve minden újoncezrednek ki kell termelnie a megfelelő mennyiségű katonatisztet, ám a leendő tisztek arányát nem lehet megemelni anélkül, hogy ne csök</w:t>
        <w:softHyphen/>
        <w:t>kentsük a minőségi elvárásokat. A Tourson hajózó haderőnek 13 tisztre lett volna szüksége - hat szakaszparancsnokra, két századparancsnokra,  két századparancsnok-helyettesre,  egy harccsoport parancsnokra az ő vezérkari helyettesével és az adjutánsára.</w:t>
      </w:r>
    </w:p>
    <w:p>
      <w:pPr>
        <w:pStyle w:val="Normal"/>
        <w:jc w:val="both"/>
        <w:rPr>
          <w:sz w:val="24"/>
          <w:szCs w:val="24"/>
        </w:rPr>
      </w:pPr>
      <w:r>
        <w:rPr>
          <w:sz w:val="24"/>
          <w:szCs w:val="24"/>
        </w:rPr>
        <w:t>Ezzel szemben csak hat tisztünk volt... és én.</w:t>
      </w:r>
    </w:p>
    <w:p>
      <w:pPr>
        <w:pStyle w:val="Normal"/>
        <w:ind w:firstLine="720"/>
        <w:jc w:val="both"/>
        <w:rPr>
          <w:sz w:val="24"/>
          <w:szCs w:val="24"/>
        </w:rPr>
      </w:pPr>
      <w:r>
        <w:rPr>
          <w:sz w:val="24"/>
          <w:szCs w:val="24"/>
        </w:rPr>
        <w:t>A Tours rohamosztagosainak szervezeti felépítésea fél zászlóalj erői Blackstone kapitány („első csákó")helyettes főtörzsőrmester a fél zászlóalj erői Blackstone kapitány („első csákó")helyettes főtörzsőrmester</w:t>
      </w:r>
    </w:p>
    <w:p>
      <w:pPr>
        <w:pStyle w:val="Normal"/>
        <w:ind w:firstLine="720"/>
        <w:jc w:val="both"/>
        <w:rPr>
          <w:sz w:val="24"/>
          <w:szCs w:val="24"/>
        </w:rPr>
      </w:pPr>
      <w:r>
        <w:rPr>
          <w:sz w:val="24"/>
          <w:szCs w:val="24"/>
        </w:rPr>
      </w:r>
    </w:p>
    <w:tbl>
      <w:tblPr>
        <w:tblW w:w="4406" w:type="dxa"/>
        <w:jc w:val="left"/>
        <w:tblInd w:w="1040" w:type="dxa"/>
        <w:tblLayout w:type="fixed"/>
        <w:tblCellMar>
          <w:top w:w="0" w:type="dxa"/>
          <w:left w:w="40" w:type="dxa"/>
          <w:bottom w:w="0" w:type="dxa"/>
          <w:right w:w="40" w:type="dxa"/>
        </w:tblCellMar>
      </w:tblPr>
      <w:tblGrid>
        <w:gridCol w:w="2112"/>
        <w:gridCol w:w="2294"/>
      </w:tblGrid>
      <w:tr>
        <w:trPr>
          <w:trHeight w:val="840" w:hRule="exact"/>
        </w:trPr>
        <w:tc>
          <w:tcPr>
            <w:tcW w:w="2112" w:type="dxa"/>
            <w:tcBorders/>
            <w:shd w:fill="FFFFFF" w:val="clear"/>
          </w:tcPr>
          <w:p>
            <w:pPr>
              <w:pStyle w:val="Normal"/>
              <w:jc w:val="center"/>
              <w:rPr>
                <w:sz w:val="24"/>
                <w:szCs w:val="24"/>
              </w:rPr>
            </w:pPr>
            <w:r>
              <w:rPr>
                <w:sz w:val="24"/>
                <w:szCs w:val="24"/>
              </w:rPr>
              <w:t>C század - Warren Varjai Warren főhadnagy</w:t>
            </w:r>
          </w:p>
        </w:tc>
        <w:tc>
          <w:tcPr>
            <w:tcW w:w="2294" w:type="dxa"/>
            <w:tcBorders/>
            <w:shd w:fill="FFFFFF" w:val="clear"/>
          </w:tcPr>
          <w:p>
            <w:pPr>
              <w:pStyle w:val="Normal"/>
              <w:jc w:val="center"/>
              <w:rPr>
                <w:sz w:val="24"/>
                <w:szCs w:val="24"/>
              </w:rPr>
            </w:pPr>
            <w:r>
              <w:rPr>
                <w:sz w:val="24"/>
                <w:szCs w:val="24"/>
              </w:rPr>
              <w:t>D század - Blackie Bikái</w:t>
            </w:r>
          </w:p>
          <w:p>
            <w:pPr>
              <w:pStyle w:val="Normal"/>
              <w:jc w:val="center"/>
              <w:rPr>
                <w:sz w:val="24"/>
                <w:szCs w:val="24"/>
              </w:rPr>
            </w:pPr>
            <w:r>
              <w:rPr>
                <w:sz w:val="24"/>
                <w:szCs w:val="24"/>
              </w:rPr>
              <w:t>Blackstone kapitány</w:t>
            </w:r>
          </w:p>
          <w:p>
            <w:pPr>
              <w:pStyle w:val="Normal"/>
              <w:jc w:val="center"/>
              <w:rPr>
                <w:sz w:val="24"/>
                <w:szCs w:val="24"/>
              </w:rPr>
            </w:pPr>
            <w:r>
              <w:rPr>
                <w:sz w:val="24"/>
                <w:szCs w:val="24"/>
              </w:rPr>
              <w:t>(„második csákó")</w:t>
            </w:r>
          </w:p>
        </w:tc>
      </w:tr>
      <w:tr>
        <w:trPr>
          <w:trHeight w:val="566" w:hRule="exact"/>
        </w:trPr>
        <w:tc>
          <w:tcPr>
            <w:tcW w:w="2112" w:type="dxa"/>
            <w:tcBorders/>
            <w:shd w:fill="FFFFFF" w:val="clear"/>
          </w:tcPr>
          <w:p>
            <w:pPr>
              <w:pStyle w:val="Normal"/>
              <w:jc w:val="center"/>
              <w:rPr>
                <w:sz w:val="24"/>
                <w:szCs w:val="24"/>
              </w:rPr>
            </w:pPr>
            <w:r>
              <w:rPr>
                <w:sz w:val="24"/>
                <w:szCs w:val="24"/>
              </w:rPr>
              <w:t>Első szakasz -Bayonne főhadnagy        í</w:t>
            </w:r>
          </w:p>
        </w:tc>
        <w:tc>
          <w:tcPr>
            <w:tcW w:w="2294" w:type="dxa"/>
            <w:tcBorders/>
            <w:shd w:fill="FFFFFF" w:val="clear"/>
          </w:tcPr>
          <w:p>
            <w:pPr>
              <w:pStyle w:val="Normal"/>
              <w:jc w:val="center"/>
              <w:rPr/>
            </w:pPr>
            <w:r>
              <w:rPr>
                <w:sz w:val="24"/>
                <w:szCs w:val="24"/>
              </w:rPr>
              <w:t>Első szakasz -iilva főhadnagy (kórházban)</w:t>
            </w:r>
          </w:p>
        </w:tc>
      </w:tr>
      <w:tr>
        <w:trPr>
          <w:trHeight w:val="653" w:hRule="exact"/>
        </w:trPr>
        <w:tc>
          <w:tcPr>
            <w:tcW w:w="2112" w:type="dxa"/>
            <w:tcBorders/>
            <w:shd w:fill="FFFFFF" w:val="clear"/>
          </w:tcPr>
          <w:p>
            <w:pPr>
              <w:pStyle w:val="Normal"/>
              <w:jc w:val="center"/>
              <w:rPr>
                <w:sz w:val="24"/>
                <w:szCs w:val="24"/>
              </w:rPr>
            </w:pPr>
            <w:r>
              <w:rPr>
                <w:sz w:val="24"/>
                <w:szCs w:val="24"/>
              </w:rPr>
              <w:t>Második szakasz -Sukarno hadnagy</w:t>
            </w:r>
          </w:p>
        </w:tc>
        <w:tc>
          <w:tcPr>
            <w:tcW w:w="2294" w:type="dxa"/>
            <w:tcBorders/>
            <w:shd w:fill="FFFFFF" w:val="clear"/>
          </w:tcPr>
          <w:p>
            <w:pPr>
              <w:pStyle w:val="Normal"/>
              <w:jc w:val="center"/>
              <w:rPr>
                <w:sz w:val="24"/>
                <w:szCs w:val="24"/>
              </w:rPr>
            </w:pPr>
            <w:r>
              <w:rPr>
                <w:sz w:val="24"/>
                <w:szCs w:val="24"/>
              </w:rPr>
              <w:t>Második szakasz -Khoroshen hadnagy</w:t>
            </w:r>
          </w:p>
        </w:tc>
      </w:tr>
      <w:tr>
        <w:trPr>
          <w:trHeight w:val="566" w:hRule="exact"/>
        </w:trPr>
        <w:tc>
          <w:tcPr>
            <w:tcW w:w="2112" w:type="dxa"/>
            <w:tcBorders/>
            <w:shd w:fill="FFFFFF" w:val="clear"/>
          </w:tcPr>
          <w:p>
            <w:pPr>
              <w:pStyle w:val="Normal"/>
              <w:jc w:val="both"/>
              <w:rPr>
                <w:sz w:val="24"/>
                <w:szCs w:val="24"/>
              </w:rPr>
            </w:pPr>
            <w:r>
              <w:rPr>
                <w:sz w:val="24"/>
                <w:szCs w:val="24"/>
              </w:rPr>
              <w:t>Harmadik szakasz -N'gam hadnagy</w:t>
            </w:r>
          </w:p>
        </w:tc>
        <w:tc>
          <w:tcPr>
            <w:tcW w:w="2294" w:type="dxa"/>
            <w:tcBorders/>
            <w:shd w:fill="FFFFFF" w:val="clear"/>
          </w:tcPr>
          <w:p>
            <w:pPr>
              <w:pStyle w:val="Normal"/>
              <w:jc w:val="both"/>
              <w:rPr>
                <w:sz w:val="24"/>
                <w:szCs w:val="24"/>
              </w:rPr>
            </w:pPr>
            <w:r>
              <w:rPr>
                <w:sz w:val="24"/>
                <w:szCs w:val="24"/>
              </w:rPr>
              <w:t>Harmadik szakasz -Graham hadnagy</w:t>
            </w:r>
          </w:p>
        </w:tc>
      </w:tr>
    </w:tbl>
    <w:p>
      <w:pPr>
        <w:pStyle w:val="Normal"/>
        <w:jc w:val="both"/>
        <w:rPr>
          <w:sz w:val="24"/>
          <w:szCs w:val="24"/>
        </w:rPr>
      </w:pPr>
      <w:r>
        <w:rPr>
          <w:sz w:val="24"/>
          <w:szCs w:val="24"/>
        </w:rPr>
      </w:r>
    </w:p>
    <w:p>
      <w:pPr>
        <w:pStyle w:val="Normal"/>
        <w:jc w:val="both"/>
        <w:rPr>
          <w:sz w:val="24"/>
          <w:szCs w:val="24"/>
        </w:rPr>
      </w:pPr>
      <w:r>
        <w:rPr>
          <w:sz w:val="24"/>
          <w:szCs w:val="24"/>
        </w:rPr>
        <w:t>C század - Warren Varjai D század - Blackie Bikái Warren főhadnagy</w:t>
      </w:r>
    </w:p>
    <w:p>
      <w:pPr>
        <w:pStyle w:val="Normal"/>
        <w:jc w:val="both"/>
        <w:rPr>
          <w:sz w:val="24"/>
          <w:szCs w:val="24"/>
        </w:rPr>
      </w:pPr>
      <w:r>
        <w:rPr>
          <w:sz w:val="24"/>
          <w:szCs w:val="24"/>
        </w:rPr>
        <w:t>Első szakasz -Bayonne főhadnagy</w:t>
      </w:r>
    </w:p>
    <w:p>
      <w:pPr>
        <w:pStyle w:val="Normal"/>
        <w:jc w:val="both"/>
        <w:rPr>
          <w:sz w:val="24"/>
          <w:szCs w:val="24"/>
        </w:rPr>
      </w:pPr>
      <w:r>
        <w:rPr>
          <w:sz w:val="24"/>
          <w:szCs w:val="24"/>
        </w:rPr>
        <w:t>Második szakasz -Sukarno hadnagy</w:t>
      </w:r>
    </w:p>
    <w:p>
      <w:pPr>
        <w:pStyle w:val="Normal"/>
        <w:jc w:val="both"/>
        <w:rPr>
          <w:sz w:val="24"/>
          <w:szCs w:val="24"/>
        </w:rPr>
      </w:pPr>
      <w:r>
        <w:rPr>
          <w:sz w:val="24"/>
          <w:szCs w:val="24"/>
        </w:rPr>
        <w:t>Harmadik szakasz -N'gam hadnagy</w:t>
      </w:r>
    </w:p>
    <w:p>
      <w:pPr>
        <w:pStyle w:val="Normal"/>
        <w:ind w:firstLine="720"/>
        <w:jc w:val="both"/>
        <w:rPr>
          <w:sz w:val="24"/>
          <w:szCs w:val="24"/>
        </w:rPr>
      </w:pPr>
      <w:r>
        <w:rPr>
          <w:sz w:val="24"/>
          <w:szCs w:val="24"/>
        </w:rPr>
        <w:t>Tulajdonképpen Silva főhadnagy keze alatt kellett volna szolgálnom, de őt szolgálatra jelentkezésem napján kórházba szállították, mert valamilyen rettenetes görcsök vettek erőt rajta. Ez még nem jelentette azt, hogy minden további nélkül átvehettem a szakaszát. Egy próbaidős alhadnagy nem éppen a világegyetem legszilárdabb pontja. Blackstone kapitány megtehette volna, hogy beoszt Bayonne főhadnagyhoz, és egy őrmestert bíz meg a saját első szakaszának az irányításá</w:t>
        <w:softHyphen/>
        <w:t>val. A másik lehetőség az volt, hogy még egy harmadik csákót is a fejére húz, és maga vezeti ezt a szakaszt is.</w:t>
      </w:r>
    </w:p>
    <w:p>
      <w:pPr>
        <w:pStyle w:val="Normal"/>
        <w:ind w:firstLine="720"/>
        <w:jc w:val="both"/>
        <w:rPr>
          <w:sz w:val="24"/>
          <w:szCs w:val="24"/>
        </w:rPr>
      </w:pPr>
      <w:r>
        <w:rPr>
          <w:sz w:val="24"/>
          <w:szCs w:val="24"/>
        </w:rPr>
        <w:t>Valójában mindkét dolgot megcsinálta, és mégiscsak kine</w:t>
        <w:softHyphen/>
        <w:t>vezett szakaszparancsnoknak a Bikák első szakaszába. Ez úgy sikerült neki, hogy kölcsönvette a Varjak legjobb őrmesterét, akit berakott a század főtörzsőrmestere helyére, és a saját fő</w:t>
        <w:softHyphen/>
        <w:t>törzsőrmesterét megbízta azzal, hogy szolgáljon alattam az el</w:t>
        <w:softHyphen/>
        <w:t>ső szakasz őrmestereként. A főtörzsőrmesternek két csíkkal többje volt annál, mint ami ehhez a pozícióhoz szükséges. Ez</w:t>
        <w:softHyphen/>
        <w:t>után Blackstone kapitány egy rövid eszmefuttatással a fejembe verte, hogy papíron ugyan én vagyok a szakaszparancsnok, de a szakaszt saját maga, illetve a főtörzsőrmestere fogja vezetni.</w:t>
      </w:r>
    </w:p>
    <w:p>
      <w:pPr>
        <w:pStyle w:val="Normal"/>
        <w:ind w:firstLine="720"/>
        <w:jc w:val="both"/>
        <w:rPr>
          <w:sz w:val="24"/>
          <w:szCs w:val="24"/>
        </w:rPr>
      </w:pPr>
      <w:r>
        <w:rPr>
          <w:sz w:val="24"/>
          <w:szCs w:val="24"/>
        </w:rPr>
        <w:t>Amíg rendesen viselkedek, úgy csinálhatok, mintha én len</w:t>
        <w:softHyphen/>
        <w:t>nék a szakaszparancsnok. Még azt is megengedik, hogy első</w:t>
        <w:softHyphen/>
        <w:t>nek lőjenek ki. De elég, ha a főtörzsőrmester egyetlen szót suttog a századparancsnok fülébe, és máris szorul a nyaka</w:t>
        <w:softHyphen/>
        <w:t>mon a hurok. Nem izgattam magamat. Enyém a szakasz, amíg képes vagyok elvezetni - ha pedig nem vagyok alkalmas a fel</w:t>
        <w:softHyphen/>
        <w:t>adatra, akkor mindenkinek jobb, ha a lehető leggyorsabban leváltanak. Mindenesetre számomra sokkal megnyugtatóbb volt, hogy kineveztek a szakasz élére, mintha egy harctéri ka</w:t>
        <w:softHyphen/>
        <w:t>tasztrófa következtében az ellenséges tűzözönben kellett vol</w:t>
        <w:softHyphen/>
        <w:t>na átvennem.</w:t>
      </w:r>
    </w:p>
    <w:p>
      <w:pPr>
        <w:pStyle w:val="Normal"/>
        <w:jc w:val="both"/>
        <w:rPr/>
      </w:pPr>
      <w:r>
        <w:rPr>
          <w:sz w:val="24"/>
          <w:szCs w:val="24"/>
        </w:rPr>
        <w:t>Rendkívül komolyan vettem a munkámat, hiszen az én sza</w:t>
        <w:softHyphen/>
        <w:t>kaszomról volt szó - legalábbis a papírforma szerint. Azonban még nem voltam hozzászokva ahhoz, hogy delegáljam a fel</w:t>
        <w:softHyphen/>
        <w:t>adataimat, és körülbelül egy héten át jóval többet voltam a közkatonák körleteiben annál, mint ami egészséges volt a szá</w:t>
        <w:softHyphen/>
        <w:t>mukra. Blackie behívatott magához.</w:t>
      </w:r>
    </w:p>
    <w:p>
      <w:pPr>
        <w:pStyle w:val="Normal"/>
        <w:ind w:firstLine="720"/>
        <w:jc w:val="both"/>
        <w:rPr>
          <w:sz w:val="24"/>
          <w:szCs w:val="24"/>
        </w:rPr>
      </w:pPr>
      <w:r>
        <w:rPr>
          <w:sz w:val="24"/>
          <w:szCs w:val="24"/>
        </w:rPr>
        <w:t>-Mondja fiam, mit gondol, mi a fenét csinál itt maga?</w:t>
        <w:br/>
        <w:t>Hidegen azt válaszoltam neki, hogy a szakaszomat akarom</w:t>
      </w:r>
    </w:p>
    <w:p>
      <w:pPr>
        <w:pStyle w:val="Normal"/>
        <w:jc w:val="both"/>
        <w:rPr>
          <w:sz w:val="24"/>
          <w:szCs w:val="24"/>
        </w:rPr>
      </w:pPr>
      <w:r>
        <w:rPr>
          <w:sz w:val="24"/>
          <w:szCs w:val="24"/>
        </w:rPr>
        <w:t>hadra fogható állapotba hozni.</w:t>
      </w:r>
    </w:p>
    <w:p>
      <w:pPr>
        <w:pStyle w:val="Normal"/>
        <w:jc w:val="both"/>
        <w:rPr>
          <w:sz w:val="24"/>
          <w:szCs w:val="24"/>
        </w:rPr>
      </w:pPr>
      <w:r>
        <w:rPr>
          <w:sz w:val="24"/>
          <w:szCs w:val="24"/>
        </w:rPr>
        <w:t>Igen? Ha így folytatja, azzal nem ér el semmit. Csak fel</w:t>
        <w:softHyphen/>
        <w:t>zaklatja, és zavarba hozza őket. Mit gondol, mi a fenéért osz</w:t>
        <w:softHyphen/>
        <w:t>tottam be magához a Flotta legjobb altisztjét? Zárkózzon be a kabinjába, akassza be magát egy fogasra a szekrényben, és lógjon ott, amíg fel nem hangzik a riadó! A főtörzs akkor majd átadja önnek a szakaszát, olyan tökéletes állapotban, mint egy felhangolt hegedűt.</w:t>
      </w:r>
    </w:p>
    <w:p>
      <w:pPr>
        <w:pStyle w:val="Normal"/>
        <w:ind w:firstLine="720"/>
        <w:jc w:val="both"/>
        <w:rPr>
          <w:sz w:val="24"/>
          <w:szCs w:val="24"/>
        </w:rPr>
      </w:pPr>
      <w:r>
        <w:rPr>
          <w:sz w:val="24"/>
          <w:szCs w:val="24"/>
        </w:rPr>
        <w:t>-Ahogy a kapitány kívánja, uram - válaszoltam komoran.</w:t>
      </w:r>
    </w:p>
    <w:p>
      <w:pPr>
        <w:pStyle w:val="Normal"/>
        <w:ind w:firstLine="720"/>
        <w:jc w:val="both"/>
        <w:rPr/>
      </w:pPr>
      <w:r>
        <w:rPr>
          <w:sz w:val="24"/>
          <w:szCs w:val="24"/>
        </w:rPr>
        <w:t>-És még valami: nagyon utálom, ha egy tiszt úgy viselke</w:t>
        <w:softHyphen/>
        <w:t>dik, mint egy hülye kadét. Elegem van abból, hogy mindig egyes szám harmadik személyben szól hozzám. Az ilyen du</w:t>
        <w:softHyphen/>
        <w:t>mát tartogassa a tábornokoknak, meg a kapitányasszonynak! Nem kell ám mindig díszlépésben menetelnie, és ne csapja össze állandóan a bokáját! Fiam, egy tisztnek nyugodtnak kell tűnni, nem pedig idegesnek.</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És szeretném, ha erről az uramozásról is megfe-ledkezne egy hétre. Ugyanez vonatkozik a tisztelgésre. És ne vágjon már ilyen savanyú képet, hanem próbáljon meg mosolyogni!</w:t>
      </w:r>
    </w:p>
    <w:p>
      <w:pPr>
        <w:pStyle w:val="Normal"/>
        <w:ind w:firstLine="720"/>
        <w:jc w:val="both"/>
        <w:rPr>
          <w:sz w:val="24"/>
          <w:szCs w:val="24"/>
        </w:rPr>
      </w:pPr>
      <w:r>
        <w:rPr>
          <w:sz w:val="24"/>
          <w:szCs w:val="24"/>
        </w:rPr>
        <w:t>-Igen, u... Rendben.</w:t>
      </w:r>
    </w:p>
    <w:p>
      <w:pPr>
        <w:pStyle w:val="Normal"/>
        <w:ind w:firstLine="720"/>
        <w:jc w:val="both"/>
        <w:rPr/>
      </w:pPr>
      <w:r>
        <w:rPr>
          <w:sz w:val="24"/>
          <w:szCs w:val="24"/>
        </w:rPr>
        <w:t>-Máris sokkal jobb. Támaszkodjon az ajtófélfának, és kezdjen el vakarózni! Ásítozzon! De az isten szerelmére, ne vi</w:t>
        <w:softHyphen/>
        <w:t>selkedjen úgy, mint egy ólomkatona!</w:t>
      </w:r>
    </w:p>
    <w:p>
      <w:pPr>
        <w:pStyle w:val="Normal"/>
        <w:ind w:firstLine="720"/>
        <w:jc w:val="both"/>
        <w:rPr/>
      </w:pPr>
      <w:r>
        <w:rPr>
          <w:sz w:val="24"/>
          <w:szCs w:val="24"/>
        </w:rPr>
        <w:t>Megpróbáltam engedelmeskedni, de csak egy torz vigyor lett a végeredménye. Kénytelen voltam felismerni, hogy mi</w:t>
        <w:softHyphen/>
        <w:t>lyen nehéz megszabadulni a megszokott dolgoktól. Az ajtó</w:t>
        <w:softHyphen/>
        <w:t>nak dőlni sokkal nehezebben ment, mint a vigyázzállás. Blackstone kapitány figyelmesen nézett rám.</w:t>
      </w:r>
    </w:p>
    <w:p>
      <w:pPr>
        <w:pStyle w:val="Normal"/>
        <w:ind w:firstLine="720"/>
        <w:jc w:val="both"/>
        <w:rPr>
          <w:sz w:val="24"/>
          <w:szCs w:val="24"/>
        </w:rPr>
      </w:pPr>
      <w:r>
        <w:rPr>
          <w:sz w:val="24"/>
          <w:szCs w:val="24"/>
        </w:rPr>
        <w:t>-Gyakorolja! - mondta. - Egy tiszten nem látszódhat,</w:t>
        <w:br/>
        <w:t>hogy zavarban van, vagy hogy fáradt. Az ilyesmi ugyanis fertő</w:t>
        <w:softHyphen/>
        <w:br/>
        <w:t>ző. Most pedig, Johnnie, mondja el nekem, mi a fene baja van</w:t>
        <w:br/>
        <w:t>a szakaszával! De ne tartson fel apróságokkal! Nem akarok ar-</w:t>
        <w:softHyphen/>
        <w:br/>
        <w:t>ról hallani, hogy valamelyik beosztottjának hiányzik egy pár</w:t>
        <w:br/>
        <w:t>zoknija!</w:t>
      </w:r>
    </w:p>
    <w:p>
      <w:pPr>
        <w:pStyle w:val="Normal"/>
        <w:jc w:val="both"/>
        <w:rPr>
          <w:sz w:val="24"/>
          <w:szCs w:val="24"/>
        </w:rPr>
      </w:pPr>
      <w:r>
        <w:rPr>
          <w:sz w:val="24"/>
          <w:szCs w:val="24"/>
        </w:rPr>
        <w:t>Gyorsan összeszedtem magam.</w:t>
      </w:r>
    </w:p>
    <w:p>
      <w:pPr>
        <w:pStyle w:val="Normal"/>
        <w:ind w:firstLine="720"/>
        <w:jc w:val="both"/>
        <w:rPr>
          <w:sz w:val="24"/>
          <w:szCs w:val="24"/>
        </w:rPr>
      </w:pPr>
      <w:r>
        <w:rPr>
          <w:sz w:val="24"/>
          <w:szCs w:val="24"/>
        </w:rPr>
        <w:t>-Hát... nem tudja véletlenül, hogy Silva főhadnagy elő akarta-e léptetni őrmesternek Brumbyt?</w:t>
      </w:r>
    </w:p>
    <w:p>
      <w:pPr>
        <w:pStyle w:val="Normal"/>
        <w:ind w:firstLine="720"/>
        <w:jc w:val="both"/>
        <w:rPr>
          <w:sz w:val="24"/>
          <w:szCs w:val="24"/>
        </w:rPr>
      </w:pPr>
      <w:r>
        <w:rPr>
          <w:sz w:val="24"/>
          <w:szCs w:val="24"/>
        </w:rPr>
        <w:t>-De véletlenül tudom. És mi az ön véleménye?</w:t>
      </w:r>
    </w:p>
    <w:p>
      <w:pPr>
        <w:pStyle w:val="Normal"/>
        <w:ind w:firstLine="720"/>
        <w:jc w:val="both"/>
        <w:rPr/>
      </w:pPr>
      <w:r>
        <w:rPr>
          <w:sz w:val="24"/>
          <w:szCs w:val="24"/>
        </w:rPr>
        <w:t>-Szóval, Brumby személyi aktájában az áll, hogy két hó</w:t>
        <w:softHyphen/>
        <w:t>nappal ezelőtt kinevezték megbízott osztagparancsnoknak. A teljesítményét jónak ítélték.</w:t>
      </w:r>
    </w:p>
    <w:p>
      <w:pPr>
        <w:pStyle w:val="Normal"/>
        <w:ind w:firstLine="720"/>
        <w:jc w:val="both"/>
        <w:rPr>
          <w:sz w:val="24"/>
          <w:szCs w:val="24"/>
        </w:rPr>
      </w:pPr>
      <w:r>
        <w:rPr>
          <w:sz w:val="24"/>
          <w:szCs w:val="24"/>
        </w:rPr>
        <w:t>-A véleményére vagyok kíváncsi, miszter.</w:t>
      </w:r>
    </w:p>
    <w:p>
      <w:pPr>
        <w:pStyle w:val="Normal"/>
        <w:ind w:firstLine="720"/>
        <w:jc w:val="both"/>
        <w:rPr/>
      </w:pPr>
      <w:r>
        <w:rPr>
          <w:sz w:val="24"/>
          <w:szCs w:val="24"/>
        </w:rPr>
        <w:t>-Tehát, ura... bocsánat! Még nem volt alkalmam bevetés közben megfigyelni Brumbyt. így igazából nem is mondhatok véleményt róla. A fedélzeten mindenki eljátszhatja a jó kato</w:t>
        <w:softHyphen/>
        <w:t>nát. Azonban már túl hosszú ideje megbízott őrmester ahhoz, hogy most lefokozzuk, és valamelyik tizedesét ültessük a nya</w:t>
        <w:softHyphen/>
        <w:t>kába. Ezt nem tartanám helyesnek. A következő bevetés előtt meg kellene kapnia a harmadik csíkját, vagy pedig át kell he</w:t>
        <w:softHyphen/>
        <w:t>lyeztetnünk, ha visszatérünk a bázisra. Sőt, talán még hama</w:t>
        <w:softHyphen/>
        <w:t>rabb is, ha erre lehetőségünk van az űrben.</w:t>
      </w:r>
    </w:p>
    <w:p>
      <w:pPr>
        <w:pStyle w:val="Normal"/>
        <w:ind w:firstLine="720"/>
        <w:jc w:val="both"/>
        <w:rPr>
          <w:sz w:val="24"/>
          <w:szCs w:val="24"/>
        </w:rPr>
      </w:pPr>
      <w:r>
        <w:rPr>
          <w:sz w:val="24"/>
          <w:szCs w:val="24"/>
        </w:rPr>
        <w:t>-Alhadnagy létére meglehetősen nagyvonalúan dobálja aBikáimat - morogta Blackie.</w:t>
      </w:r>
    </w:p>
    <w:p>
      <w:pPr>
        <w:pStyle w:val="Normal"/>
        <w:jc w:val="both"/>
        <w:rPr>
          <w:sz w:val="24"/>
          <w:szCs w:val="24"/>
        </w:rPr>
      </w:pPr>
      <w:r>
        <w:rPr>
          <w:sz w:val="24"/>
          <w:szCs w:val="24"/>
        </w:rPr>
        <w:t>Elvörösödtem.</w:t>
      </w:r>
    </w:p>
    <w:p>
      <w:pPr>
        <w:pStyle w:val="Normal"/>
        <w:ind w:firstLine="720"/>
        <w:jc w:val="both"/>
        <w:rPr>
          <w:sz w:val="24"/>
          <w:szCs w:val="24"/>
        </w:rPr>
      </w:pPr>
      <w:r>
        <w:rPr>
          <w:sz w:val="24"/>
          <w:szCs w:val="24"/>
        </w:rPr>
        <w:t>-Kénytelen vagyok ragaszkodni a javasolt változtatások</w:t>
        <w:softHyphen/>
        <w:br/>
        <w:t>hoz. Brumby a szakaszom gyenge pontja. Vagy előléptetjük,</w:t>
        <w:br/>
        <w:t>vagy át kell helyezni. Nem akarom visszarakni a régi beosztá</w:t>
        <w:softHyphen/>
        <w:t>-</w:t>
        <w:br/>
        <w:t>sába, és helyette másvalakit előléptetni. Ettől valószínűleg</w:t>
        <w:br/>
        <w:t>megkeseredne, és a gyenge pontból egy igazi fekély alakulna</w:t>
        <w:br/>
        <w:t>ki. Ha nem kaphatja meg a harmadik csíkját, akkor el kell tá-volítani, hogy helyet csináljunk egy új személynek. Ezzel meg</w:t>
        <w:softHyphen/>
        <w:t>kímélnénk őt a megalázástól, és egy tisztességes lehetőséget kapna arra, hogy egy másik alegységben léptessék elő őrmes</w:t>
        <w:softHyphen/>
        <w:t>ternek - ahelyett, hogy zsákutcába kerülne.</w:t>
      </w:r>
    </w:p>
    <w:p>
      <w:pPr>
        <w:pStyle w:val="Normal"/>
        <w:ind w:firstLine="720"/>
        <w:jc w:val="both"/>
        <w:rPr>
          <w:sz w:val="24"/>
          <w:szCs w:val="24"/>
        </w:rPr>
      </w:pPr>
      <w:r>
        <w:rPr>
          <w:sz w:val="24"/>
          <w:szCs w:val="24"/>
        </w:rPr>
        <w:t>-Valóban? - húzta el a száját Blackie. - Ezután a mesteri</w:t>
        <w:br/>
        <w:t>elemzés után képes lenne annyira megerőltetni az agyát,</w:t>
        <w:br/>
        <w:t>hogy elmagyarázza nekem, miért nem helyeztette át Silva had</w:t>
        <w:softHyphen/>
        <w:t>-</w:t>
        <w:br/>
        <w:t>nagy Brumbyt, amikor Sanctuaryn voltunk?</w:t>
      </w:r>
    </w:p>
    <w:p>
      <w:pPr>
        <w:pStyle w:val="Normal"/>
        <w:ind w:firstLine="720"/>
        <w:jc w:val="both"/>
        <w:rPr>
          <w:sz w:val="24"/>
          <w:szCs w:val="24"/>
        </w:rPr>
      </w:pPr>
      <w:r>
        <w:rPr>
          <w:sz w:val="24"/>
          <w:szCs w:val="24"/>
        </w:rPr>
        <w:t>Ezen már magam is csodálkoztam. Ha eldöntjük, hogy meg kell szabadulni valakitől, akkor attól a lehető leggyorsab</w:t>
        <w:softHyphen/>
        <w:t>ban, előzetes bejelentés után válunk meg. Jobb ez neki, és jobb ez a csapatnak is - legalábbis így szól a tankönyv.</w:t>
      </w:r>
    </w:p>
    <w:p>
      <w:pPr>
        <w:pStyle w:val="Normal"/>
        <w:ind w:firstLine="720"/>
        <w:jc w:val="both"/>
        <w:rPr>
          <w:sz w:val="24"/>
          <w:szCs w:val="24"/>
        </w:rPr>
      </w:pPr>
      <w:r>
        <w:rPr>
          <w:sz w:val="24"/>
          <w:szCs w:val="24"/>
        </w:rPr>
        <w:t>-Silva hadnagy már akkor is beteg volt, kapitány? - kér</w:t>
        <w:softHyphen/>
        <w:br/>
        <w:t>deztem habozva.</w:t>
      </w:r>
    </w:p>
    <w:p>
      <w:pPr>
        <w:pStyle w:val="Normal"/>
        <w:ind w:firstLine="720"/>
        <w:jc w:val="both"/>
        <w:rPr>
          <w:sz w:val="24"/>
          <w:szCs w:val="24"/>
        </w:rPr>
      </w:pPr>
      <w:r>
        <w:rPr>
          <w:sz w:val="24"/>
          <w:szCs w:val="24"/>
        </w:rPr>
        <w:t>-Nem.</w:t>
      </w:r>
    </w:p>
    <w:p>
      <w:pPr>
        <w:pStyle w:val="Normal"/>
        <w:jc w:val="both"/>
        <w:rPr/>
      </w:pPr>
      <w:r>
        <w:rPr>
          <w:sz w:val="24"/>
          <w:szCs w:val="24"/>
        </w:rPr>
        <w:t>A részek kezdtek összeállni.</w:t>
      </w:r>
    </w:p>
    <w:p>
      <w:pPr>
        <w:pStyle w:val="Normal"/>
        <w:ind w:firstLine="720"/>
        <w:jc w:val="both"/>
        <w:rPr>
          <w:sz w:val="24"/>
          <w:szCs w:val="24"/>
        </w:rPr>
      </w:pPr>
      <w:r>
        <w:rPr>
          <w:sz w:val="24"/>
          <w:szCs w:val="24"/>
        </w:rPr>
        <w:t>-Kapitány, azt javaslom, hogy léptessük elő Brumbyt, ami</w:t>
        <w:softHyphen/>
        <w:t>lyen gyorsan csak lehet.</w:t>
      </w:r>
    </w:p>
    <w:p>
      <w:pPr>
        <w:pStyle w:val="Normal"/>
        <w:jc w:val="both"/>
        <w:rPr>
          <w:sz w:val="24"/>
          <w:szCs w:val="24"/>
        </w:rPr>
      </w:pPr>
      <w:r>
        <w:rPr>
          <w:sz w:val="24"/>
          <w:szCs w:val="24"/>
        </w:rPr>
        <w:t>Blackie felvonta a szemöldökét.</w:t>
      </w:r>
    </w:p>
    <w:p>
      <w:pPr>
        <w:pStyle w:val="Normal"/>
        <w:ind w:firstLine="720"/>
        <w:jc w:val="both"/>
        <w:rPr>
          <w:sz w:val="24"/>
          <w:szCs w:val="24"/>
        </w:rPr>
      </w:pPr>
      <w:r>
        <w:rPr>
          <w:sz w:val="24"/>
          <w:szCs w:val="24"/>
        </w:rPr>
        <w:t>Egy perccel ezelőtt még arról beszélt, hogy felesleges te</w:t>
        <w:softHyphen/>
        <w:t>herként ki kéne dobni a fedélzetről.</w:t>
      </w:r>
    </w:p>
    <w:p>
      <w:pPr>
        <w:pStyle w:val="Normal"/>
        <w:ind w:firstLine="720"/>
        <w:jc w:val="both"/>
        <w:rPr>
          <w:sz w:val="24"/>
          <w:szCs w:val="24"/>
        </w:rPr>
      </w:pPr>
      <w:r>
        <w:rPr>
          <w:sz w:val="24"/>
          <w:szCs w:val="24"/>
        </w:rPr>
        <w:t>-Ó, ez nem egészen így van. Én azt mondtam, hogy válasz</w:t>
        <w:softHyphen/>
        <w:t>tanunk kell. Az előbb még nem tudtam, mi a helyes választás. Most viszont már tudom.</w:t>
      </w:r>
    </w:p>
    <w:p>
      <w:pPr>
        <w:pStyle w:val="Normal"/>
        <w:ind w:firstLine="720"/>
        <w:jc w:val="both"/>
        <w:rPr>
          <w:sz w:val="24"/>
          <w:szCs w:val="24"/>
        </w:rPr>
      </w:pPr>
      <w:r>
        <w:rPr>
          <w:sz w:val="24"/>
          <w:szCs w:val="24"/>
        </w:rPr>
        <w:t>-Folytassa!</w:t>
      </w:r>
    </w:p>
    <w:p>
      <w:pPr>
        <w:pStyle w:val="Normal"/>
        <w:ind w:firstLine="720"/>
        <w:jc w:val="both"/>
        <w:rPr>
          <w:sz w:val="24"/>
          <w:szCs w:val="24"/>
        </w:rPr>
      </w:pPr>
      <w:r>
        <w:rPr>
          <w:sz w:val="24"/>
          <w:szCs w:val="24"/>
        </w:rPr>
        <w:t>-Öö... feltételezem, hogy Silva hadnagy tehetséges tiszt...</w:t>
      </w:r>
    </w:p>
    <w:p>
      <w:pPr>
        <w:pStyle w:val="Normal"/>
        <w:ind w:firstLine="720"/>
        <w:jc w:val="both"/>
        <w:rPr>
          <w:sz w:val="24"/>
          <w:szCs w:val="24"/>
        </w:rPr>
      </w:pPr>
      <w:r>
        <w:rPr>
          <w:sz w:val="24"/>
          <w:szCs w:val="24"/>
        </w:rPr>
        <w:t>-Micsoda? Miszter, csak hogy tudja: „Villám" Silva szemé</w:t>
        <w:softHyphen/>
        <w:t>lyi lapján mindenütt ugyanaz jelző szerepel: kiváló, kiváló, kiváló. A harmincegyes űrlapot kitöltve előléptetésre terjesz</w:t>
        <w:softHyphen/>
        <w:t>tettem fel.</w:t>
      </w:r>
    </w:p>
    <w:p>
      <w:pPr>
        <w:pStyle w:val="Normal"/>
        <w:ind w:firstLine="720"/>
        <w:jc w:val="both"/>
        <w:rPr>
          <w:sz w:val="24"/>
          <w:szCs w:val="24"/>
        </w:rPr>
      </w:pPr>
      <w:r>
        <w:rPr>
          <w:sz w:val="24"/>
          <w:szCs w:val="24"/>
        </w:rPr>
        <w:t>-Tudtam, hogy tehetséges tiszt - folytattam óvatosan -, mivel egy rendkívül jó csapatot örököltem tőle. Egy kiváló tisztnek számtalan oka lehet arra, hogy ne léptessen elő va</w:t>
        <w:softHyphen/>
        <w:t>lakit, még akkor is, ha kételyeit nem írja le. Ha nem akarta volna Brumbyt előléptetni, akkor nem is tartotta volna az egységében. Ebben az esetben az első adandó alkalommal áthelyeztette volna. Erre viszont nem került sor. így aztán bi</w:t>
        <w:softHyphen/>
        <w:t>zonyos lehetek, hogy elő akarta léptetni Brumbyt.</w:t>
      </w:r>
    </w:p>
    <w:p>
      <w:pPr>
        <w:pStyle w:val="Normal"/>
        <w:ind w:firstLine="720"/>
        <w:jc w:val="both"/>
        <w:rPr>
          <w:sz w:val="24"/>
          <w:szCs w:val="24"/>
        </w:rPr>
      </w:pPr>
      <w:r>
        <w:rPr>
          <w:sz w:val="24"/>
          <w:szCs w:val="24"/>
        </w:rPr>
        <w:t>Ennek ellenére még mindig nem értem, hogy miért nem három héttel ezelőtt léptette elő, hogy Brumby már őrmester</w:t>
        <w:softHyphen/>
        <w:t>ként mehessen szabadságra - tettem hozzá.</w:t>
      </w:r>
    </w:p>
    <w:p>
      <w:pPr>
        <w:pStyle w:val="Normal"/>
        <w:jc w:val="both"/>
        <w:rPr/>
      </w:pPr>
      <w:r>
        <w:rPr>
          <w:sz w:val="24"/>
          <w:szCs w:val="24"/>
        </w:rPr>
        <w:t>Blackstone kapitány elvigyorodott.</w:t>
      </w:r>
    </w:p>
    <w:p>
      <w:pPr>
        <w:pStyle w:val="Normal"/>
        <w:ind w:firstLine="720"/>
        <w:jc w:val="both"/>
        <w:rPr>
          <w:sz w:val="24"/>
          <w:szCs w:val="24"/>
        </w:rPr>
      </w:pPr>
      <w:r>
        <w:rPr>
          <w:sz w:val="24"/>
          <w:szCs w:val="24"/>
        </w:rPr>
        <w:t>-Ez azért van, mert önnek nehezére esik elismernie, hogy én is hatékony tiszt vagyok.</w:t>
      </w:r>
    </w:p>
    <w:p>
      <w:pPr>
        <w:pStyle w:val="Normal"/>
        <w:ind w:firstLine="720"/>
        <w:jc w:val="both"/>
        <w:rPr>
          <w:sz w:val="24"/>
          <w:szCs w:val="24"/>
        </w:rPr>
      </w:pPr>
      <w:r>
        <w:rPr>
          <w:sz w:val="24"/>
          <w:szCs w:val="24"/>
        </w:rPr>
        <w:t>-Uram... tessék?</w:t>
      </w:r>
    </w:p>
    <w:p>
      <w:pPr>
        <w:pStyle w:val="Normal"/>
        <w:ind w:firstLine="720"/>
        <w:jc w:val="both"/>
        <w:rPr>
          <w:sz w:val="24"/>
          <w:szCs w:val="24"/>
        </w:rPr>
      </w:pPr>
      <w:r>
        <w:rPr>
          <w:sz w:val="24"/>
          <w:szCs w:val="24"/>
        </w:rPr>
        <w:t>-Hagyjuk. Sikerült bebizonyítani, hogy kiváló detektív len</w:t>
        <w:softHyphen/>
        <w:t>ne magából, arra viszont nem számítok, hogy egy zöldfülű ka</w:t>
        <w:softHyphen/>
        <w:t>dét tisztában legyen a napi munkához szükséges valamennyi trükkel. De figyeljen ide, és tanuljon, fiam! Amíg tart ez a há</w:t>
        <w:softHyphen/>
        <w:t>ború, addig soha ne léptessen elő senkit röviddel a bázisra va</w:t>
        <w:softHyphen/>
        <w:t>ló visszatérés előtt!</w:t>
      </w:r>
    </w:p>
    <w:p>
      <w:pPr>
        <w:pStyle w:val="Normal"/>
        <w:jc w:val="both"/>
        <w:rPr>
          <w:sz w:val="24"/>
          <w:szCs w:val="24"/>
        </w:rPr>
      </w:pPr>
      <w:r>
        <w:rPr>
          <w:sz w:val="24"/>
          <w:szCs w:val="24"/>
        </w:rPr>
        <w:t>Hát... miért ne, kapitány?</w:t>
      </w:r>
    </w:p>
    <w:p>
      <w:pPr>
        <w:pStyle w:val="Normal"/>
        <w:ind w:firstLine="720"/>
        <w:jc w:val="both"/>
        <w:rPr>
          <w:sz w:val="24"/>
          <w:szCs w:val="24"/>
        </w:rPr>
      </w:pPr>
      <w:r>
        <w:rPr>
          <w:sz w:val="24"/>
          <w:szCs w:val="24"/>
        </w:rPr>
        <w:t>-Éppen az előbb említette, hogy vissza akarja küldeni Brumbyt az Elhelyező Hivatalhoz, ha nem lehet előléptetni. Nos, akkor is pontosan oda került volna, ha már három hét</w:t>
        <w:softHyphen/>
        <w:t>tel ezelőtt előléptettük volna. Fogalma sincs arról, milyen mo</w:t>
        <w:softHyphen/>
        <w:t>hón keresi az Elhelyező Hivatal az áthelyezhető altiszteket. Nézze meg a kartotékainkat, és látni fogja, hogy a bázis két őr</w:t>
        <w:softHyphen/>
        <w:t>mestert követel tőlünk. Egy törzsőrmestert már elküldtünk a tiszti iskolába, az egyik osztag élén nincsen parancsnok, úgy</w:t>
        <w:softHyphen/>
        <w:t>hogy magam is emberhiánnyal küszködtem, így aztán elutasít</w:t>
        <w:softHyphen/>
        <w:t>hattam a kérelmet.</w:t>
      </w:r>
    </w:p>
    <w:p>
      <w:pPr>
        <w:pStyle w:val="Normal"/>
        <w:jc w:val="both"/>
        <w:rPr>
          <w:sz w:val="24"/>
          <w:szCs w:val="24"/>
        </w:rPr>
      </w:pPr>
      <w:r>
        <w:rPr>
          <w:sz w:val="24"/>
          <w:szCs w:val="24"/>
        </w:rPr>
        <w:t>Keserűen elmosolyodott.</w:t>
      </w:r>
    </w:p>
    <w:p>
      <w:pPr>
        <w:pStyle w:val="Normal"/>
        <w:ind w:firstLine="720"/>
        <w:jc w:val="both"/>
        <w:rPr>
          <w:sz w:val="24"/>
          <w:szCs w:val="24"/>
        </w:rPr>
      </w:pPr>
      <w:r>
        <w:rPr>
          <w:sz w:val="24"/>
          <w:szCs w:val="24"/>
        </w:rPr>
        <w:t>-Ez egy könyörtelen háború, fiam. És ha nem figyelsz, akkor a saját embereid lopják el a legjobb katonáidat.</w:t>
      </w:r>
    </w:p>
    <w:p>
      <w:pPr>
        <w:pStyle w:val="Normal"/>
        <w:jc w:val="both"/>
        <w:rPr>
          <w:sz w:val="24"/>
          <w:szCs w:val="24"/>
        </w:rPr>
      </w:pPr>
      <w:r>
        <w:rPr>
          <w:sz w:val="24"/>
          <w:szCs w:val="24"/>
        </w:rPr>
        <w:t>Elővett két papírt az íróasztal fiókjából.</w:t>
      </w:r>
    </w:p>
    <w:p>
      <w:pPr>
        <w:pStyle w:val="Normal"/>
        <w:ind w:firstLine="720"/>
        <w:jc w:val="both"/>
        <w:rPr>
          <w:sz w:val="24"/>
          <w:szCs w:val="24"/>
        </w:rPr>
      </w:pPr>
      <w:r>
        <w:rPr>
          <w:sz w:val="24"/>
          <w:szCs w:val="24"/>
        </w:rPr>
        <w:t>-Tessék.</w:t>
      </w:r>
    </w:p>
    <w:p>
      <w:pPr>
        <w:pStyle w:val="Normal"/>
        <w:jc w:val="both"/>
        <w:rPr>
          <w:sz w:val="24"/>
          <w:szCs w:val="24"/>
        </w:rPr>
      </w:pPr>
      <w:r>
        <w:rPr>
          <w:sz w:val="24"/>
          <w:szCs w:val="24"/>
        </w:rPr>
        <w:t>Az egyik Silva írásbeli kérelme volt, amelyikben azt javasol</w:t>
        <w:softHyphen/>
        <w:t>ta Blackie kapitánynak, hogy Brumbyt léptessék elő őrmester</w:t>
        <w:softHyphen/>
        <w:t>ré. A dátum szerint a levelet több, mint egy hónapja írták. A másik papír pedig Brumby őrmesteri kinevezése volt, amelyet ugyancsak a dátum szerint egy nappal azután írtak alá, hogy elhagytuk Sanctuaryt.</w:t>
      </w:r>
    </w:p>
    <w:p>
      <w:pPr>
        <w:pStyle w:val="Normal"/>
        <w:ind w:firstLine="720"/>
        <w:jc w:val="both"/>
        <w:rPr/>
      </w:pPr>
      <w:r>
        <w:rPr>
          <w:sz w:val="24"/>
          <w:szCs w:val="24"/>
        </w:rPr>
        <w:t>-Sikerült megoldanom a problémáját? - kérdezte.</w:t>
      </w:r>
    </w:p>
    <w:p>
      <w:pPr>
        <w:pStyle w:val="Normal"/>
        <w:ind w:firstLine="720"/>
        <w:jc w:val="both"/>
        <w:rPr>
          <w:sz w:val="24"/>
          <w:szCs w:val="24"/>
        </w:rPr>
      </w:pPr>
      <w:r>
        <w:rPr>
          <w:sz w:val="24"/>
          <w:szCs w:val="24"/>
        </w:rPr>
        <w:t>-Igen, természetesen.</w:t>
      </w:r>
    </w:p>
    <w:p>
      <w:pPr>
        <w:pStyle w:val="Normal"/>
        <w:ind w:firstLine="720"/>
        <w:jc w:val="both"/>
        <w:rPr/>
      </w:pPr>
      <w:r>
        <w:rPr>
          <w:sz w:val="24"/>
          <w:szCs w:val="24"/>
        </w:rPr>
        <w:t>-Arra vártam, hogy felismerje a szakasz gyenge pontját, és azután benyújtson nekem egy javaslatot, hogy hogyan hárít</w:t>
        <w:softHyphen/>
        <w:t>suk el a gondot. Örülök, hogy felismerte, mi is itt a baj, az vi</w:t>
        <w:softHyphen/>
        <w:t>szont kár, hogy nem sikerült egyből felismernie az igazságot, pedig a szervezeti felépítésünk áttanulmányozása és a szemé</w:t>
        <w:softHyphen/>
        <w:t>lyi akta elolvasása után ki kellett volna, hogy bökje a szemét. De hát, azért van itt, hogy tanuljon. Most pedig csinálja a következőket: írjon egy ugyanolyan kérvényt, mint Silva, és te</w:t>
        <w:softHyphen/>
        <w:t>gyen rá tegnapi dátumot! Utasítsa a főtörzsőrmesterét, hogy közölje Brumbyval, ön éppen most terjesztette fel altiszti elő</w:t>
        <w:softHyphen/>
        <w:t>léptetésre - arról ne beszéljen, hogy már Silva is ugyanezt tet</w:t>
        <w:softHyphen/>
        <w:t>te. Mivel a többiek nem tudnak erről a kérelemről, így mi is igazat mondunk, ha maga is javasolja Brumby előléptetését. Amikor pedig felesketem Brumbyt, akkor közlöm vele, hogy egymástól függetlenül mindkét szakaszparancsnoka javasolta az előléptetését - ez bizonyára jót tesz neki. Oké, további gondok?</w:t>
      </w:r>
    </w:p>
    <w:p>
      <w:pPr>
        <w:pStyle w:val="Normal"/>
        <w:ind w:firstLine="720"/>
        <w:jc w:val="both"/>
        <w:rPr>
          <w:sz w:val="24"/>
          <w:szCs w:val="24"/>
        </w:rPr>
      </w:pPr>
      <w:r>
        <w:rPr>
          <w:sz w:val="24"/>
          <w:szCs w:val="24"/>
        </w:rPr>
        <w:t>-Ó... más szervezeti ügy nincsen, mivel Silva főhadnagy valószínűleg már javaslatot tett arra, hogy Naidival töltsük be Brumby helyét. Ez esetben az egyik őrvezetőből tizedest csi</w:t>
        <w:softHyphen/>
        <w:t>nálhatnánk. Mivel pedig van további három szabad helyünk őrvezetők számára, négy közkatonát előléptethetünk. Azt per</w:t>
        <w:softHyphen/>
        <w:t>sze nem tudom, hogy megfelel-e az ön elképzeléseinek, ha az üres helyeket a lehető leggyorsabban betöltjük.</w:t>
      </w:r>
    </w:p>
    <w:p>
      <w:pPr>
        <w:pStyle w:val="Normal"/>
        <w:ind w:firstLine="720"/>
        <w:jc w:val="both"/>
        <w:rPr>
          <w:sz w:val="24"/>
          <w:szCs w:val="24"/>
        </w:rPr>
      </w:pPr>
      <w:r>
        <w:rPr>
          <w:sz w:val="24"/>
          <w:szCs w:val="24"/>
        </w:rPr>
        <w:t>-Semmi kifogásom nincs ellene - felelte lágyan Blackie -, mivel, ahogy azt mind a ketten tudjuk, a fiúk közül jó páran csak néhány napig örülhetnek az előléptetésüknek. Csupán arra akarom felhívni a figyelmét, hogy mi egyetlen közkato</w:t>
        <w:softHyphen/>
        <w:t>nából sem csinálunk tisztest, míg át nem esett a tűzkereszt</w:t>
        <w:softHyphen/>
        <w:t>ségen. Blackie Bikái nem tesznek ilyet. Úgyhogy üljön le a helyettesével, és állítsák össze az előléptetendők listáját! Nem kell sietni vele... Elég, ha valamikor lefekvés előtt lete</w:t>
        <w:softHyphen/>
        <w:t>szi az asztalra. Nos... még valami?</w:t>
      </w:r>
    </w:p>
    <w:p>
      <w:pPr>
        <w:pStyle w:val="Normal"/>
        <w:ind w:firstLine="720"/>
        <w:jc w:val="both"/>
        <w:rPr>
          <w:sz w:val="24"/>
          <w:szCs w:val="24"/>
        </w:rPr>
      </w:pPr>
      <w:r>
        <w:rPr>
          <w:sz w:val="24"/>
          <w:szCs w:val="24"/>
        </w:rPr>
        <w:t>-Igen... kapitány, gondjaim vannak az erővértekkel.</w:t>
      </w:r>
    </w:p>
    <w:p>
      <w:pPr>
        <w:pStyle w:val="Normal"/>
        <w:ind w:firstLine="720"/>
        <w:jc w:val="both"/>
        <w:rPr/>
      </w:pPr>
      <w:r>
        <w:rPr>
          <w:sz w:val="24"/>
          <w:szCs w:val="24"/>
        </w:rPr>
        <w:t>-Nekem is. Mégpedig az összes szakaszban.</w:t>
      </w:r>
    </w:p>
    <w:p>
      <w:pPr>
        <w:pStyle w:val="Normal"/>
        <w:ind w:firstLine="720"/>
        <w:jc w:val="both"/>
        <w:rPr>
          <w:sz w:val="24"/>
          <w:szCs w:val="24"/>
        </w:rPr>
      </w:pPr>
      <w:r>
        <w:rPr>
          <w:sz w:val="24"/>
          <w:szCs w:val="24"/>
        </w:rPr>
        <w:t>-Nem tudom, hogy áll a többi szakasz, de nekünk öt újoncot kell beöltöztetnünk, négy vért megsérült, ki kell őket cserélni, kettőt múlt héten selejteztünk le, és újakat kértünk helyettük a raktárból. Nem tudom, hogy sikerül Cunhának és Navarrénak ezt mind rendbe hoznia. Az új vérteket elő kell készíteni a bevetésre, negyvenegy páncélt ki kell próbálni, és az egésszel elkészülni a következő bevetésünkig. Még akkor is, ha nem adódnak nehézségek...</w:t>
      </w:r>
    </w:p>
    <w:p>
      <w:pPr>
        <w:pStyle w:val="Normal"/>
        <w:ind w:firstLine="720"/>
        <w:jc w:val="both"/>
        <w:rPr>
          <w:sz w:val="24"/>
          <w:szCs w:val="24"/>
        </w:rPr>
      </w:pPr>
      <w:r>
        <w:rPr>
          <w:sz w:val="24"/>
          <w:szCs w:val="24"/>
        </w:rPr>
        <w:t>-Nehézségek mindig adódnak.</w:t>
      </w:r>
    </w:p>
    <w:p>
      <w:pPr>
        <w:pStyle w:val="Normal"/>
        <w:ind w:firstLine="720"/>
        <w:jc w:val="both"/>
        <w:rPr/>
      </w:pPr>
      <w:r>
        <w:rPr>
          <w:sz w:val="24"/>
          <w:szCs w:val="24"/>
        </w:rPr>
        <w:t>-Igenis, kapitány. Csupán a vértek kipróbálására és a be-igazításukhoz 286 munkaórára van szükségünk. Plusz 123 munkaóra, amíg elvégezzük az esedékes karbantartásokat. És akkor még nem is túloztam el a dolgot.</w:t>
      </w:r>
    </w:p>
    <w:p>
      <w:pPr>
        <w:pStyle w:val="Normal"/>
        <w:ind w:firstLine="720"/>
        <w:jc w:val="both"/>
        <w:rPr/>
      </w:pPr>
      <w:r>
        <w:rPr>
          <w:sz w:val="24"/>
          <w:szCs w:val="24"/>
        </w:rPr>
        <w:t>Nos, kíváncsi vagyok, hogy ön szerint hogyan lehetne ezen segíteni. Ha valamelyik másik szakasz határidő előtt el</w:t>
        <w:softHyphen/>
        <w:t>készül a vértekkel, akkor szívesen segítenék önöknek. Azt vi</w:t>
        <w:softHyphen/>
        <w:t>szont erősen kétlem, hogy sikerül nekik hamarabb befejezni. Azt pedig ne is kérje, hogy a Varjaktól kérjek segítséget! Sok</w:t>
        <w:softHyphen/>
        <w:t>kal valószínűbbnek tartom, hogy majd ők szorulnak a mi se</w:t>
        <w:softHyphen/>
        <w:t>gítségünkre.</w:t>
      </w:r>
    </w:p>
    <w:p>
      <w:pPr>
        <w:pStyle w:val="Normal"/>
        <w:ind w:firstLine="720"/>
        <w:jc w:val="both"/>
        <w:rPr>
          <w:sz w:val="24"/>
          <w:szCs w:val="24"/>
        </w:rPr>
      </w:pPr>
      <w:r>
        <w:rPr>
          <w:sz w:val="24"/>
          <w:szCs w:val="24"/>
        </w:rPr>
        <w:t>Kapitány, nem tudom, hogy mit fog szólni a javaslatom</w:t>
        <w:softHyphen/>
        <w:t>hoz, mivel már mondta, hogy ne lábatlankodjak olyan sokat a legénység körleteiben. De tizedes koromban én voltam a fegyvermester helyettese.</w:t>
      </w:r>
    </w:p>
    <w:p>
      <w:pPr>
        <w:pStyle w:val="Normal"/>
        <w:ind w:firstLine="720"/>
        <w:jc w:val="both"/>
        <w:rPr>
          <w:sz w:val="24"/>
          <w:szCs w:val="24"/>
        </w:rPr>
      </w:pPr>
      <w:r>
        <w:rPr>
          <w:sz w:val="24"/>
          <w:szCs w:val="24"/>
        </w:rPr>
        <w:t>-Folytassa!</w:t>
      </w:r>
    </w:p>
    <w:p>
      <w:pPr>
        <w:pStyle w:val="Normal"/>
        <w:ind w:firstLine="720"/>
        <w:jc w:val="both"/>
        <w:rPr>
          <w:sz w:val="24"/>
          <w:szCs w:val="24"/>
        </w:rPr>
      </w:pPr>
      <w:r>
        <w:rPr>
          <w:sz w:val="24"/>
          <w:szCs w:val="24"/>
        </w:rPr>
        <w:t>-Nos, a vége felé már én voltam a fegyvermester. Persze, csak gyakorlati tapasztalataim vannak, nem végeztem el a kü</w:t>
        <w:softHyphen/>
        <w:t>lönleges fegyverismereti tanfolyamot. De segédként és szere</w:t>
        <w:softHyphen/>
        <w:t>lőként még hasznomat vehetnénk, és ha megengedi, akkor magamra vállalhatnám az új vértek beüzemelését, vagy a ru</w:t>
        <w:softHyphen/>
        <w:t>tinellenőrzéseket - Cunha és Navarre pedig nyugodtan foglal</w:t>
        <w:softHyphen/>
        <w:t>kozhat a nehezebb munkákkal.</w:t>
      </w:r>
    </w:p>
    <w:p>
      <w:pPr>
        <w:pStyle w:val="Normal"/>
        <w:jc w:val="both"/>
        <w:rPr>
          <w:sz w:val="24"/>
          <w:szCs w:val="24"/>
        </w:rPr>
      </w:pPr>
      <w:r>
        <w:rPr>
          <w:sz w:val="24"/>
          <w:szCs w:val="24"/>
        </w:rPr>
        <w:t>Blackie hátradőlt, és elvigyorodott.</w:t>
      </w:r>
    </w:p>
    <w:p>
      <w:pPr>
        <w:pStyle w:val="Normal"/>
        <w:ind w:firstLine="720"/>
        <w:jc w:val="both"/>
        <w:rPr/>
      </w:pPr>
      <w:r>
        <w:rPr>
          <w:sz w:val="24"/>
          <w:szCs w:val="24"/>
        </w:rPr>
        <w:t>-Miszter, én meglehetősen jól ismerem az előírásokat, és sehol sincs leírva az, hogy egy tisztnek nem szabad bemocs</w:t>
        <w:softHyphen/>
        <w:br/>
        <w:t>kolnia a kezét.</w:t>
      </w:r>
    </w:p>
    <w:p>
      <w:pPr>
        <w:pStyle w:val="Normal"/>
        <w:jc w:val="both"/>
        <w:rPr>
          <w:sz w:val="24"/>
          <w:szCs w:val="24"/>
        </w:rPr>
      </w:pPr>
      <w:r>
        <w:rPr>
          <w:sz w:val="24"/>
          <w:szCs w:val="24"/>
        </w:rPr>
        <w:t>Elhallgatott, majd folytatta:</w:t>
      </w:r>
    </w:p>
    <w:p>
      <w:pPr>
        <w:pStyle w:val="Normal"/>
        <w:ind w:firstLine="720"/>
        <w:jc w:val="both"/>
        <w:rPr/>
      </w:pPr>
      <w:r>
        <w:rPr>
          <w:sz w:val="24"/>
          <w:szCs w:val="24"/>
        </w:rPr>
        <w:t>-Ezt csak azért mondom, mert a hozzám beosztott „fi</w:t>
        <w:softHyphen/>
        <w:br/>
        <w:t>atal úriemberek" némelyike mintha olvasott volna ilyesmit.</w:t>
        <w:br/>
        <w:t>Oké, szerezzen magának egy munkaruhát a raktárból! Mert</w:t>
        <w:br/>
        <w:t>arra nincs szükség, hogy az egyenruháját is bemocskolja.</w:t>
        <w:br/>
        <w:t>Menjen most hátra, beszéljen a helyettesével, és közölje ve</w:t>
        <w:softHyphen/>
        <w:br/>
        <w:t>le, hogy elő akarja léptetni Brumbyt, és hogy ezért néhá</w:t>
        <w:softHyphen/>
        <w:br/>
        <w:t>nyan egy ranggal feljebb kerülhetnek, már ha én elfogadom</w:t>
        <w:br/>
        <w:t>a javaslatát. Azt is mondja meg neki, hogy mostantól az ide</w:t>
        <w:softHyphen/>
        <w:br/>
        <w:t>je nagy részét a fegyverszobában tölti, és ezért azt kívánja,</w:t>
        <w:br/>
        <w:t>hogy minden más ügyet a főtörzs intézzen el maga helyett.</w:t>
        <w:br/>
        <w:t>Azt is közölje vele, hogy a fegyverszobában keresse, ha vala</w:t>
        <w:softHyphen/>
        <w:br/>
        <w:t>mi gondja van. Azt azonban ne árulja el neki, hogy először</w:t>
        <w:br/>
        <w:t>tőlem kért tanácsot. Egyszerűen csak adjon neki parancso</w:t>
        <w:softHyphen/>
        <w:br/>
        <w:t>kat! Érthető, amit mondtam?</w:t>
      </w:r>
    </w:p>
    <w:p>
      <w:pPr>
        <w:pStyle w:val="Normal"/>
        <w:ind w:firstLine="720"/>
        <w:jc w:val="both"/>
        <w:rPr>
          <w:sz w:val="24"/>
          <w:szCs w:val="24"/>
        </w:rPr>
      </w:pPr>
      <w:r>
        <w:rPr>
          <w:sz w:val="24"/>
          <w:szCs w:val="24"/>
        </w:rPr>
        <w:t>-Igen, u... Igen, mindent értek.</w:t>
      </w:r>
    </w:p>
    <w:p>
      <w:pPr>
        <w:pStyle w:val="Normal"/>
        <w:ind w:firstLine="720"/>
        <w:jc w:val="both"/>
        <w:rPr/>
      </w:pPr>
      <w:r>
        <w:rPr>
          <w:sz w:val="24"/>
          <w:szCs w:val="24"/>
        </w:rPr>
        <w:t>-Jól van! Akkor menjen! Már várja a munka. És ha úgyis át</w:t>
        <w:softHyphen/>
        <w:t>megy a térképszobán, akkor szóljon már oda Rozsdásnak, hogy legyen olyan kedves, emelje már meg a dagadt valagát, és jelentkezzen nálam.</w:t>
      </w:r>
    </w:p>
    <w:p>
      <w:pPr>
        <w:pStyle w:val="Normal"/>
        <w:ind w:firstLine="720"/>
        <w:jc w:val="both"/>
        <w:rPr/>
      </w:pPr>
      <w:r>
        <w:rPr>
          <w:sz w:val="24"/>
          <w:szCs w:val="24"/>
        </w:rPr>
        <w:t xml:space="preserve">Az ezután következő két hét életem legdolgosabb időszaka volt. Többet dolgoztam, mint újonc koromban. </w:t>
        <w:tab/>
        <w:t>Szerelő</w:t>
        <w:softHyphen/>
        <w:t>ként napi tíz órát töltöttem a fegyverszobában, és ez még nem volt minden. Ott volt a matematika - ez elől nem volt kibúvó, hiszen személyesen a kapitány oktatott. Étkezések - erre naponta legalább másfél órát be kellett tábláznom. Ehhez jönnek a hétköznapi élet napi apróságai - borotvál</w:t>
        <w:softHyphen/>
        <w:t>kozás, zuhanyozás, az egyenruha gombjainak felvarrása, és az is, hogy sorakozó előtt tíz perccel megpróbáljam elérni a hajó őrtisztjét, és rávenni arra, hogy kinyissa a mosodát, mert csak így juthatunk hozzá a frissen mosott egyenruhák</w:t>
        <w:softHyphen/>
        <w:t>kal teli zsákokhoz. (A Flottánál íratlan törvénynek számít, hogy a kincstári tárgyakat mindig akkor kell elzárva tartani, amikor valakinek véletlenül szüksége van rájuk.)</w:t>
      </w:r>
    </w:p>
    <w:p>
      <w:pPr>
        <w:pStyle w:val="Normal"/>
        <w:ind w:firstLine="720"/>
        <w:jc w:val="both"/>
        <w:rPr>
          <w:sz w:val="24"/>
          <w:szCs w:val="24"/>
        </w:rPr>
      </w:pPr>
      <w:r>
        <w:rPr>
          <w:sz w:val="24"/>
          <w:szCs w:val="24"/>
        </w:rPr>
        <w:t>Az őrség beosztása, sorakozók, szemlék és még a szaka</w:t>
        <w:softHyphen/>
        <w:t>szommal is el kellett végeznem egy minimális mennyiségű ru</w:t>
        <w:softHyphen/>
        <w:t>tinfeladatot. Ez naponta egy újabb órámba került. Ezenkívül én voltam a „George". Minden csapatnak megvan a maga „George"-a. Ő a legifjabb tiszt, akinek az összes hülye feladat a nyakába szakad - ő a sporttiszt, az oktatótiszt, a távoktatás felelőse, vádló a hadbírósági eljárásokban, a takarékpénztár kincstárnoka, a leadott dolgok gondnoka, a legénységi kony</w:t>
        <w:softHyphen/>
        <w:t>ha ellenőre, az ő feladata a levelek cenzúrázása, a bíráskodás a versenyeken, és ami még elképzelhető. Hihetetlenül hosszú ez a lista.</w:t>
      </w:r>
    </w:p>
    <w:p>
      <w:pPr>
        <w:pStyle w:val="Normal"/>
        <w:ind w:firstLine="720"/>
        <w:jc w:val="both"/>
        <w:rPr/>
      </w:pPr>
      <w:r>
        <w:rPr>
          <w:sz w:val="24"/>
          <w:szCs w:val="24"/>
        </w:rPr>
        <w:t>Előttem Rozsdás Graham volt az egység „George"-a, így aztán érthető, hogy a boldogságtól sugárzó arccal nyújtotta át nekem a szimbolikus piros lámpácskát. Később már nem volt ilyen boldog, amikor ragaszkodtam ahhoz, hogy készít</w:t>
        <w:softHyphen/>
        <w:t>sünk leltárt mindazokról a dolgokról, amelyeket aláírásom</w:t>
        <w:softHyphen/>
        <w:t>mal megerősítve megőrzésre átveszek. Rozsdás jelezte, hogy amennyiben egy igazi tiszt aláírása nem elég nekem, akkor egy közvetlen parancs talán majd megváltoztatja a hozzáállásomat. Én azonban kötöttem az ebet a karóhoz, és azt mondtam neki, hogy írásban kérem a parancsait -méghozzá két aláírt példányban, hogy megtarthassam az eredetit, a másolatot pedig továbbíthassam a századpa</w:t>
        <w:softHyphen/>
        <w:t>rancsnoknak.</w:t>
      </w:r>
    </w:p>
    <w:p>
      <w:pPr>
        <w:pStyle w:val="Normal"/>
        <w:ind w:firstLine="720"/>
        <w:jc w:val="both"/>
        <w:rPr/>
      </w:pPr>
      <w:r>
        <w:rPr>
          <w:sz w:val="24"/>
          <w:szCs w:val="24"/>
        </w:rPr>
        <w:t>Rozsdás dühösen engedett, hiszen még egy hadnagy sem olyan buta, hogy leírjon egy ilyen parancsot. Én sem voltam túlzottan boldog, hiszen Rozsdással kellett egy kabinban lak</w:t>
        <w:softHyphen/>
        <w:t>nom, és akkoriban még ő volt a matektanárom. Ennek elle</w:t>
        <w:softHyphen/>
        <w:t>nére közösen megcsináltuk a leltárt. Warren főhadnagy összeszidott, amiért ilyen szőrszálhasogató vagyok, de ennek ellenére kinyitotta a páncélszekrényét, és hagyta, hogy ellen</w:t>
        <w:softHyphen/>
        <w:t>őrizzem az ott őrzött tárgyakat. Blackstone kapitány szó nélkül kinyitotta a saját széfjét, ám az arckifejezését látva nem tudtam eldönteni, hogy helyesli-e vagy sem kötelességtudatomat.</w:t>
      </w:r>
    </w:p>
    <w:p>
      <w:pPr>
        <w:pStyle w:val="Normal"/>
        <w:ind w:firstLine="720"/>
        <w:jc w:val="both"/>
        <w:rPr/>
      </w:pPr>
      <w:r>
        <w:rPr>
          <w:sz w:val="24"/>
          <w:szCs w:val="24"/>
        </w:rPr>
        <w:t>A letétbe helyezett tárgyak kivétel nélkül megvoltak, vi</w:t>
        <w:softHyphen/>
        <w:t>szont a listán szereplő dolgokból nem egy hiányzott. Szegény Rozsdás! Anélkül vette át ezeket az elődjétől, hogy ellenőriz</w:t>
        <w:softHyphen/>
        <w:t>te volna a leltárt, és most neki kellett megtéríteni a hiányokat. Az elődjét már nem lehetett felelősségre vonni, mivel már nem élt. Rozsdás egy éjszakán keresztül álmatlanul forgoló</w:t>
        <w:softHyphen/>
        <w:t>dott (én szintén), aztán reggel elmentünk Blackie-hez, és meggyóntunk neki.</w:t>
      </w:r>
    </w:p>
    <w:p>
      <w:pPr>
        <w:pStyle w:val="Normal"/>
        <w:ind w:firstLine="720"/>
        <w:jc w:val="both"/>
        <w:rPr/>
      </w:pPr>
      <w:r>
        <w:rPr>
          <w:sz w:val="24"/>
          <w:szCs w:val="24"/>
        </w:rPr>
        <w:t>Blackie alaposan leteremtette, aztán megoldást keresve át</w:t>
        <w:softHyphen/>
        <w:t>néztük a hiányzó tárgyak felsorolását, végül sikerült nagy ré</w:t>
        <w:softHyphen/>
        <w:t>szüket „ütközetben megsemmisültként" kipipálnunk. Ezzel az összeg annyira összezsugorodott, hogy Rozsdás egy heti já</w:t>
        <w:softHyphen/>
        <w:t>randóságából ki tudta volna fizetni, ám Blackie nem engedte meg, hogy átadja nekem a kincstárnoki posztot, így aztán a kár megtérítése meghatározatlan időre eltolódott.</w:t>
      </w:r>
    </w:p>
    <w:p>
      <w:pPr>
        <w:pStyle w:val="Normal"/>
        <w:jc w:val="both"/>
        <w:rPr>
          <w:sz w:val="24"/>
          <w:szCs w:val="24"/>
        </w:rPr>
      </w:pPr>
      <w:r>
        <w:rPr>
          <w:sz w:val="24"/>
          <w:szCs w:val="24"/>
        </w:rPr>
        <w:t>Nem mindegyik feladatom okozott ilyen fejtörést. Hadbí</w:t>
        <w:softHyphen/>
        <w:t>rósági tárgyalásra például nem is került sor. Egy jó csapat</w:t>
        <w:softHyphen/>
        <w:t>ban nincs helye az ilyesminek. A levelek cenzúrázásával sem kellett túl sokat foglalkoznom, amíg Cserenkov-hajtóművel szágul-doztunk az űrben. Ugyanez vonatkozott a takarék</w:t>
        <w:softHyphen/>
        <w:t>pénztárra. A sporttiszt feladatkörét sikerült Brumbyra sóz</w:t>
        <w:softHyphen/>
        <w:t>nom. Csupán a jelentősebb eseményeken bíráskodtam, ilyen pedig nem sok adódott. A legénységi konyha minden kritikán felül állt. Kipipáltam az étlapot, és néha benéztem a szakácshoz - vagyis, ha nem akartam levenni a mocskos munkaruhát, akkor ott ettem egy szendvicset, és mentem vissza dolgozni a karbantartó műhelybe. A továbbképző tan</w:t>
        <w:softHyphen/>
        <w:t>folyamok rendkívül sok papírmunkával jártak, mivel háború ide, vagy oda, a legtöbben igyekeztek tovább képezni magúkat. Ezt a feladatot átpasszoltam a főtörzsnek, a papírmun</w:t>
        <w:softHyphen/>
        <w:t>kát pedig elintézte az egyik őrvezető az irodából.</w:t>
      </w:r>
    </w:p>
    <w:p>
      <w:pPr>
        <w:pStyle w:val="Normal"/>
        <w:ind w:firstLine="720"/>
        <w:jc w:val="both"/>
        <w:rPr>
          <w:sz w:val="24"/>
          <w:szCs w:val="24"/>
        </w:rPr>
      </w:pPr>
      <w:r>
        <w:rPr>
          <w:sz w:val="24"/>
          <w:szCs w:val="24"/>
        </w:rPr>
        <w:t>Ennek ellenére legifjabb tisztként napi két órán át foglal</w:t>
        <w:softHyphen/>
        <w:t>koztam ezekkel a plusz feladatokkal, egyszerűen csak azért, mert olyan sok akadt belőlük. Ha mindezt össze-számoljuk -tíz óra fegyverszoba, három óra matematika, másfél óra étke</w:t>
        <w:softHyphen/>
        <w:t>zés, egy óra mosakodás és karbantartás, egy óra gyakorlatozás, két óra egyéb feladatok, és még a nyolc órányi alvás, akkor a végén kijön egy huszonhat és fél órás munkanap. A hajón nem a huszonöt órás napok szerint éltünk, mint Sanctuaryn. Mi</w:t>
        <w:softHyphen/>
        <w:t>helyt elhagytuk a bázist, azonnal átálltunk a greenwichi idő</w:t>
        <w:softHyphen/>
        <w:t>számításra, és az univerzális naptárra.</w:t>
      </w:r>
    </w:p>
    <w:p>
      <w:pPr>
        <w:pStyle w:val="Normal"/>
        <w:ind w:firstLine="720"/>
        <w:jc w:val="both"/>
        <w:rPr/>
      </w:pPr>
      <w:r>
        <w:rPr>
          <w:sz w:val="24"/>
          <w:szCs w:val="24"/>
        </w:rPr>
        <w:t>Szabadidőm csak akkor volt, amikor aludtam.</w:t>
      </w:r>
    </w:p>
    <w:p>
      <w:pPr>
        <w:pStyle w:val="Normal"/>
        <w:ind w:firstLine="720"/>
        <w:jc w:val="both"/>
        <w:rPr>
          <w:sz w:val="24"/>
          <w:szCs w:val="24"/>
        </w:rPr>
      </w:pPr>
      <w:r>
        <w:rPr>
          <w:sz w:val="24"/>
          <w:szCs w:val="24"/>
        </w:rPr>
        <w:t>Egyik nap, hajnali egy óra tájban ott ültem a térképszobá</w:t>
        <w:softHyphen/>
        <w:t>ban, és a matekleckémet próbáltam megoldani, amikor bejött Blackstone kapitány.</w:t>
      </w:r>
    </w:p>
    <w:p>
      <w:pPr>
        <w:pStyle w:val="Normal"/>
        <w:ind w:firstLine="720"/>
        <w:jc w:val="both"/>
        <w:rPr>
          <w:sz w:val="24"/>
          <w:szCs w:val="24"/>
        </w:rPr>
      </w:pPr>
      <w:r>
        <w:rPr>
          <w:sz w:val="24"/>
          <w:szCs w:val="24"/>
        </w:rPr>
        <w:t>-Jó estét, kapitány - mondtam neki.</w:t>
      </w:r>
    </w:p>
    <w:p>
      <w:pPr>
        <w:pStyle w:val="Normal"/>
        <w:ind w:firstLine="720"/>
        <w:jc w:val="both"/>
        <w:rPr>
          <w:sz w:val="24"/>
          <w:szCs w:val="24"/>
        </w:rPr>
      </w:pPr>
      <w:r>
        <w:rPr>
          <w:sz w:val="24"/>
          <w:szCs w:val="24"/>
        </w:rPr>
        <w:t>-Talán inkább jó reggelt, nem? Mi a francot csinál még itt, fiam? Talán nem tud aludni?</w:t>
      </w:r>
    </w:p>
    <w:p>
      <w:pPr>
        <w:pStyle w:val="Normal"/>
        <w:ind w:firstLine="720"/>
        <w:jc w:val="both"/>
        <w:rPr>
          <w:sz w:val="24"/>
          <w:szCs w:val="24"/>
        </w:rPr>
      </w:pPr>
      <w:r>
        <w:rPr>
          <w:sz w:val="24"/>
          <w:szCs w:val="24"/>
        </w:rPr>
        <w:t>-Hát, azt azért tudnék.</w:t>
      </w:r>
    </w:p>
    <w:p>
      <w:pPr>
        <w:pStyle w:val="Normal"/>
        <w:jc w:val="both"/>
        <w:rPr>
          <w:sz w:val="24"/>
          <w:szCs w:val="24"/>
        </w:rPr>
      </w:pPr>
      <w:r>
        <w:rPr>
          <w:sz w:val="24"/>
          <w:szCs w:val="24"/>
        </w:rPr>
        <w:t>Felvett néhány füzetet az asztalról, és megkérdezte:</w:t>
      </w:r>
    </w:p>
    <w:p>
      <w:pPr>
        <w:pStyle w:val="Normal"/>
        <w:ind w:firstLine="720"/>
        <w:jc w:val="both"/>
        <w:rPr>
          <w:sz w:val="24"/>
          <w:szCs w:val="24"/>
        </w:rPr>
      </w:pPr>
      <w:r>
        <w:rPr>
          <w:sz w:val="24"/>
          <w:szCs w:val="24"/>
        </w:rPr>
        <w:t>-Mi az, az őrmester nem tudja elvégezni a papír-munkát?</w:t>
        <w:br/>
        <w:t>Menjen aludni!</w:t>
      </w:r>
    </w:p>
    <w:p>
      <w:pPr>
        <w:pStyle w:val="Normal"/>
        <w:ind w:firstLine="720"/>
        <w:jc w:val="both"/>
        <w:rPr>
          <w:sz w:val="24"/>
          <w:szCs w:val="24"/>
        </w:rPr>
      </w:pPr>
      <w:r>
        <w:rPr>
          <w:sz w:val="24"/>
          <w:szCs w:val="24"/>
        </w:rPr>
        <w:t>-De kapitány...</w:t>
      </w:r>
    </w:p>
    <w:p>
      <w:pPr>
        <w:pStyle w:val="Normal"/>
        <w:ind w:firstLine="720"/>
        <w:jc w:val="both"/>
        <w:rPr/>
      </w:pPr>
      <w:r>
        <w:rPr>
          <w:sz w:val="24"/>
          <w:szCs w:val="24"/>
        </w:rPr>
        <w:t>-Üljön le, Johnnie! Már régóta akartam magával beszélni. Szolgálati idő után sosem látom itt, a térképszobában. Ha be</w:t>
        <w:softHyphen/>
        <w:t>nézek a kabinjában, maga ott ül az íróasztalnál. Ha Rozsdás lefekszik aludni, akkor átjön ide, a térképszobába. Mondja, mi a baj?</w:t>
      </w:r>
    </w:p>
    <w:p>
      <w:pPr>
        <w:pStyle w:val="Normal"/>
        <w:ind w:firstLine="720"/>
        <w:jc w:val="both"/>
        <w:rPr>
          <w:sz w:val="24"/>
          <w:szCs w:val="24"/>
        </w:rPr>
      </w:pPr>
      <w:r>
        <w:rPr>
          <w:sz w:val="24"/>
          <w:szCs w:val="24"/>
        </w:rPr>
        <w:t>-Hát, nem nagyon birkózom meg a feladataimmal.</w:t>
      </w:r>
    </w:p>
    <w:p>
      <w:pPr>
        <w:pStyle w:val="Normal"/>
        <w:ind w:firstLine="720"/>
        <w:jc w:val="both"/>
        <w:rPr>
          <w:sz w:val="24"/>
          <w:szCs w:val="24"/>
        </w:rPr>
      </w:pPr>
      <w:r>
        <w:rPr>
          <w:sz w:val="24"/>
          <w:szCs w:val="24"/>
        </w:rPr>
        <w:t>-Az senkinek sem sikerülhet. Hogy halad a munka a fegy</w:t>
        <w:softHyphen/>
        <w:t>verszobában?</w:t>
      </w:r>
    </w:p>
    <w:p>
      <w:pPr>
        <w:pStyle w:val="Normal"/>
        <w:ind w:firstLine="720"/>
        <w:jc w:val="both"/>
        <w:rPr>
          <w:sz w:val="24"/>
          <w:szCs w:val="24"/>
        </w:rPr>
      </w:pPr>
      <w:r>
        <w:rPr>
          <w:sz w:val="24"/>
          <w:szCs w:val="24"/>
        </w:rPr>
        <w:t>-Meglehetősen jól. Azt hiszem, sikerülni fog.</w:t>
      </w:r>
    </w:p>
    <w:p>
      <w:pPr>
        <w:pStyle w:val="Normal"/>
        <w:ind w:firstLine="720"/>
        <w:jc w:val="both"/>
        <w:rPr>
          <w:sz w:val="24"/>
          <w:szCs w:val="24"/>
        </w:rPr>
      </w:pPr>
      <w:r>
        <w:rPr>
          <w:sz w:val="24"/>
          <w:szCs w:val="24"/>
        </w:rPr>
        <w:t>-Én is azt hiszem. Figyeljen ide, fiam! Meg kell tanul-nia ki</w:t>
        <w:softHyphen/>
        <w:t>választani, hogy mi az igazán fontos. Önnek két nagy felada</w:t>
        <w:softHyphen/>
        <w:t>tot kell végrehajtania. Az első az, hogy harcra kész állapotba hozza a szakasz fegyverzetét - éppen ezzel foglal-kozik. Az em</w:t>
        <w:softHyphen/>
        <w:t>berekkel nem kell törődnie, ezt már mondtam. Másodszor pedig - és ez ugyanolyan fontos - saját magát is fel kell készí</w:t>
        <w:softHyphen/>
        <w:t>tenie a bevetésre. Na, ezt alaposan elszúrta!</w:t>
      </w:r>
    </w:p>
    <w:p>
      <w:pPr>
        <w:pStyle w:val="Normal"/>
        <w:ind w:firstLine="720"/>
        <w:jc w:val="both"/>
        <w:rPr>
          <w:sz w:val="24"/>
          <w:szCs w:val="24"/>
        </w:rPr>
      </w:pPr>
      <w:r>
        <w:rPr>
          <w:sz w:val="24"/>
          <w:szCs w:val="24"/>
        </w:rPr>
        <w:t>-Készen állok, kapitány!</w:t>
      </w:r>
    </w:p>
    <w:p>
      <w:pPr>
        <w:pStyle w:val="Normal"/>
        <w:ind w:firstLine="720"/>
        <w:jc w:val="both"/>
        <w:rPr>
          <w:sz w:val="24"/>
          <w:szCs w:val="24"/>
        </w:rPr>
      </w:pPr>
      <w:r>
        <w:rPr>
          <w:sz w:val="24"/>
          <w:szCs w:val="24"/>
        </w:rPr>
        <w:t>-Hülyeség! Fizikailag kezd lepusztulni, és nem alszik ele</w:t>
        <w:softHyphen/>
        <w:t>get, így kell felkészülni egy bevetésre? Ha egy szakaszt akar vezetni, fiam, akkor ahhoz csipkednie kell magát. Mától kezd</w:t>
        <w:softHyphen/>
        <w:t>ve minden nap fél öttől hatig edzeni fog. Este fél kilenckor, lámpaoltáskor már a kabinjában fekszik. És ha előfordul, hogy kétszer egymás után több, mint tizenöt percig nem tud elaludni, akkor kezelésre jelentkezik a gyengélkedőben. Ez parancs!</w:t>
      </w:r>
    </w:p>
    <w:p>
      <w:pPr>
        <w:pStyle w:val="Normal"/>
        <w:ind w:firstLine="720"/>
        <w:jc w:val="both"/>
        <w:rPr>
          <w:sz w:val="24"/>
          <w:szCs w:val="24"/>
        </w:rPr>
      </w:pPr>
      <w:r>
        <w:rPr>
          <w:sz w:val="24"/>
          <w:szCs w:val="24"/>
        </w:rPr>
        <w:t>-Igenis, uram.</w:t>
      </w:r>
    </w:p>
    <w:p>
      <w:pPr>
        <w:pStyle w:val="Normal"/>
        <w:jc w:val="both"/>
        <w:rPr>
          <w:sz w:val="24"/>
          <w:szCs w:val="24"/>
        </w:rPr>
      </w:pPr>
      <w:r>
        <w:rPr>
          <w:sz w:val="24"/>
          <w:szCs w:val="24"/>
        </w:rPr>
        <w:t>Ugy éreztem, mindjárt rám szakad a mennyezet, és kétség</w:t>
        <w:softHyphen/>
        <w:t>beesetten még hozzátettem:</w:t>
      </w:r>
    </w:p>
    <w:p>
      <w:pPr>
        <w:pStyle w:val="Normal"/>
        <w:ind w:firstLine="720"/>
        <w:jc w:val="both"/>
        <w:rPr/>
      </w:pPr>
      <w:r>
        <w:rPr>
          <w:sz w:val="24"/>
          <w:szCs w:val="24"/>
        </w:rPr>
        <w:t>-De kapitány, ha tizenegykor lefekszem aludni, hogyan fo</w:t>
        <w:softHyphen/>
        <w:t>gok megcsinálni mindent?</w:t>
      </w:r>
    </w:p>
    <w:p>
      <w:pPr>
        <w:pStyle w:val="Normal"/>
        <w:ind w:firstLine="720"/>
        <w:jc w:val="both"/>
        <w:rPr>
          <w:sz w:val="24"/>
          <w:szCs w:val="24"/>
        </w:rPr>
      </w:pPr>
      <w:r>
        <w:rPr>
          <w:sz w:val="24"/>
          <w:szCs w:val="24"/>
        </w:rPr>
        <w:t>-Akkor sehogy. De mint ahogy mondtam, fiam, tisztában kell lenni a prioritásokkal. Tudnia kell, melyik munkája a leg</w:t>
        <w:softHyphen/>
        <w:t>fontosabb. Árulja már el, hogyan osztja be az idejét!</w:t>
      </w:r>
    </w:p>
    <w:p>
      <w:pPr>
        <w:pStyle w:val="Normal"/>
        <w:jc w:val="both"/>
        <w:rPr>
          <w:sz w:val="24"/>
          <w:szCs w:val="24"/>
        </w:rPr>
      </w:pPr>
      <w:r>
        <w:rPr>
          <w:sz w:val="24"/>
          <w:szCs w:val="24"/>
        </w:rPr>
        <w:t>Elmeséltem neki, mire bólintott.</w:t>
      </w:r>
    </w:p>
    <w:p>
      <w:pPr>
        <w:pStyle w:val="Normal"/>
        <w:ind w:firstLine="720"/>
        <w:jc w:val="both"/>
        <w:rPr>
          <w:sz w:val="24"/>
          <w:szCs w:val="24"/>
        </w:rPr>
      </w:pPr>
      <w:r>
        <w:rPr>
          <w:sz w:val="24"/>
          <w:szCs w:val="24"/>
        </w:rPr>
        <w:t>-Nagyjából ilyennek képzeltem el.</w:t>
      </w:r>
    </w:p>
    <w:p>
      <w:pPr>
        <w:pStyle w:val="Normal"/>
        <w:jc w:val="both"/>
        <w:rPr>
          <w:sz w:val="24"/>
          <w:szCs w:val="24"/>
        </w:rPr>
      </w:pPr>
      <w:r>
        <w:rPr>
          <w:sz w:val="24"/>
          <w:szCs w:val="24"/>
        </w:rPr>
        <w:t>Kezébe vette a matematika leckémet, és átlapozta.</w:t>
      </w:r>
    </w:p>
    <w:p>
      <w:pPr>
        <w:pStyle w:val="Normal"/>
        <w:ind w:firstLine="720"/>
        <w:jc w:val="both"/>
        <w:rPr>
          <w:sz w:val="24"/>
          <w:szCs w:val="24"/>
        </w:rPr>
      </w:pPr>
      <w:r>
        <w:rPr>
          <w:sz w:val="24"/>
          <w:szCs w:val="24"/>
        </w:rPr>
        <w:t>-Vegyük ezt, például. Világos, szeretné megcsinálni a lec</w:t>
        <w:softHyphen/>
        <w:t>kéjét. De miért foglalkozik vele ilyen sokat, amikor éppen csatába tartunk?</w:t>
      </w:r>
    </w:p>
    <w:p>
      <w:pPr>
        <w:pStyle w:val="Normal"/>
        <w:ind w:firstLine="720"/>
        <w:jc w:val="both"/>
        <w:rPr>
          <w:sz w:val="24"/>
          <w:szCs w:val="24"/>
        </w:rPr>
      </w:pPr>
      <w:r>
        <w:rPr>
          <w:sz w:val="24"/>
          <w:szCs w:val="24"/>
        </w:rPr>
        <w:t>-Hát, azt gondoltam...</w:t>
      </w:r>
    </w:p>
    <w:p>
      <w:pPr>
        <w:pStyle w:val="Normal"/>
        <w:ind w:firstLine="720"/>
        <w:jc w:val="both"/>
        <w:rPr/>
      </w:pPr>
      <w:r>
        <w:rPr>
          <w:sz w:val="24"/>
          <w:szCs w:val="24"/>
        </w:rPr>
        <w:t>-Éppen gondolkozni felejtett el közben. Négy lehetőség áll ön előtt, melyek közül csak egy követeli meg, hogy meg</w:t>
        <w:softHyphen/>
        <w:t>írja a leckéjét. Először is, lehet, hogy elesik bevetés közben. Másodszor, előfordulhat, hogy megsebesül, és leszereléskor búcsúzóul kinevezik tisztté. Harmadszor pedig lehet, hogy sérülés nélkül megússza a bevetést, de a személyi papírjaira kap a vizsgáztatóitól, vagyis tőlem egy bejegyzést arról, hogy alkalmatlan katonatisztnek. Ebben a pillanatban úgy látom, hogy maga mindent megtesz ezért a megjegyzésért, mert én bizony nem engedem, hogy kapszulába szálljon, ha karikás szemmel és löttyedt izmokkal jelenik meg a készenléti helyi</w:t>
        <w:softHyphen/>
        <w:t>ségben. Csak azért, mert túl keveset aludt, és túl sokat ült az íróasztal mögött. A negyedik lehetőség az, hogy összeszedi magát. Önfegyelemre van szüksége. Ha ez sikerül, akkor adok magának egy lehetőséget arra, hogy szakaszparancsnokként bizonyítson. Tételezzük fel, hogy sikerül megemberelnie ma</w:t>
        <w:softHyphen/>
        <w:t>gát, és végrehajtja a létező legfényesebb hőstettet azóta, hogy Akhilleusz Trójánál agyoncsapta Hektórt, mire én átengedem a vizsgán. A matematika lecke miatt csak ebben az utolsó eset</w:t>
        <w:softHyphen/>
        <w:t>ben kell, hogy fájjon a feje. Úgyhogy tegye félre a tanulást, majd a bevetés után magolhat, ha már úton leszünk hazafelé. - Akkor ezt megbeszéltük, én pedig majd értesítem a kapi</w:t>
        <w:softHyphen/>
        <w:t>tányasszonyt. Azonnali hatállyal felmentem az egyéb feladatai alól is! Úton, hazafelé majd hódolhat matematikai szenvedé</w:t>
        <w:softHyphen/>
        <w:t>lyének. Már ha egyáltalán hazatérünk. Viszont soha nem viszi semmire, ha először nem a legfontosabbat intézi el. Úgyhogy mars aludni!</w:t>
      </w:r>
    </w:p>
    <w:p>
      <w:pPr>
        <w:pStyle w:val="Normal"/>
        <w:ind w:firstLine="720"/>
        <w:jc w:val="both"/>
        <w:rPr/>
      </w:pPr>
      <w:r>
        <w:rPr>
          <w:sz w:val="24"/>
          <w:szCs w:val="24"/>
        </w:rPr>
        <w:t>Egy héttel később találkoztunk a többi egységgel, miután ki</w:t>
        <w:softHyphen/>
        <w:t>kapcsoltuk a Cserenkov-hajtóműveket, és üzenetet kaptunk a Flottától, mialatt a fénynél valamivel lassabban repültünk az űrben. Bemértük a pontos helyzetünket, és megkaptuk a haditerveket, a feladatainkat, és a bevetési parancsunkat. Az egész szövege olyan hosszú volt, hogy egy könyvet is meg lehetett volna tölteni vele. A legfontosabb az az utasítás volt, mely szerint nem kellett leugranunk. O, tehát egy olyan ak</w:t>
        <w:softHyphen/>
        <w:t>cióban vehetünk részt, ahova az urak módjára, az űrkompok kényelmesen kipárnázott padjain érkezhetünk. Ezt azért engedhettük meg magunknak, mert a Federáció erői már megszállták a bolygó felszínét. A második, a harmadik és az ötödik M.E. hadosztály elvégezte a piszkos munkát -és igen magas árat fizetett a sikerért.</w:t>
      </w:r>
    </w:p>
    <w:p>
      <w:pPr>
        <w:pStyle w:val="Normal"/>
        <w:ind w:firstLine="720"/>
        <w:jc w:val="both"/>
        <w:rPr>
          <w:sz w:val="24"/>
          <w:szCs w:val="24"/>
        </w:rPr>
      </w:pPr>
      <w:r>
        <w:rPr>
          <w:sz w:val="24"/>
          <w:szCs w:val="24"/>
        </w:rPr>
        <w:t>Úgy tűnt, hogy a telek, amit éppen megvásároltunk, nem éri meg az árát. A P bolygó kisebb, mint a Föld, a nehézségi ereje 0,7 g, a felszíne nagy részét borító óceánból csak csu</w:t>
        <w:softHyphen/>
        <w:t>pasz sziklák állnak ki, amin csupán zuzmók nőttek, az állatvi</w:t>
        <w:softHyphen/>
        <w:t>lág pedig még említésre sem méltó. A bolygó levegője sem túl egészséges, mivel nagyon sok mérgesgáz, nitrogén és ózon van benne. Az egyetlen szárazföld nagyjából fele akkora, mint Ausztrália, körülötte pedig számtalan értéktelen szigetecske látható. Valószínűleg ugyanolyan sokat kell beruháznunk, mint a Vénuszon, ha lakhatóvá akarjuk tenni ezt a világot.</w:t>
      </w:r>
    </w:p>
    <w:p>
      <w:pPr>
        <w:pStyle w:val="Normal"/>
        <w:ind w:firstLine="720"/>
        <w:jc w:val="both"/>
        <w:rPr/>
      </w:pPr>
      <w:r>
        <w:rPr>
          <w:sz w:val="24"/>
          <w:szCs w:val="24"/>
        </w:rPr>
        <w:t>Persze, ezt a telket nem azért vettük meg, hogy leteleped</w:t>
        <w:softHyphen/>
        <w:t>jünk rajta, hanem azért, mert a csótányok már itt voltak. A vezérkarunk pedig azt gondolta, hogy a csótányok egy másik csoportja éppen úton van ide. Azt is közölték velünk, hogy P bolygó az óriáspókok befejezetlen, előretolt harcállása (87±6 % valószínűséggel). A bolygót a Federáció elleni tá</w:t>
        <w:softHyphen/>
        <w:t>madás során akarták felhasználni.</w:t>
      </w:r>
    </w:p>
    <w:p>
      <w:pPr>
        <w:pStyle w:val="Normal"/>
        <w:ind w:firstLine="720"/>
        <w:jc w:val="both"/>
        <w:rPr>
          <w:sz w:val="24"/>
          <w:szCs w:val="24"/>
        </w:rPr>
      </w:pPr>
      <w:r>
        <w:rPr>
          <w:sz w:val="24"/>
          <w:szCs w:val="24"/>
        </w:rPr>
        <w:t>Mivel ezzel a világgal nem voltak különösebb terveink, az is elég lett volna, ha a Flotta egységei megközelítik, és a biz</w:t>
        <w:softHyphen/>
        <w:t>tos távolból addig bombázzák ezt a ronda űrgömböt, amíg az mind az emberek, mint az óriáspókok számára használhatat</w:t>
        <w:softHyphen/>
        <w:t>lanná nem válik. Ám a fegyveres erők főparancsnoka elvetet</w:t>
        <w:softHyphen/>
        <w:t>te az ötletet, mivel neki egészen más tervei voltak.</w:t>
      </w:r>
    </w:p>
    <w:p>
      <w:pPr>
        <w:pStyle w:val="Normal"/>
        <w:ind w:firstLine="720"/>
        <w:jc w:val="both"/>
        <w:rPr>
          <w:sz w:val="24"/>
          <w:szCs w:val="24"/>
        </w:rPr>
      </w:pPr>
      <w:r>
        <w:rPr>
          <w:sz w:val="24"/>
          <w:szCs w:val="24"/>
        </w:rPr>
        <w:t>Támadásunkat kommandóakciónak szánták. Tudom, hogy elég furcsának hangzik, ha egy többszáz hajót csatasorba állí</w:t>
        <w:softHyphen/>
        <w:t>tó, emberéletek ezreit követelő összecsapást „kommandóak</w:t>
        <w:softHyphen/>
        <w:t>ciónak" nevezek, hiszen ezzel egy időben a Flotta és az M.E. többi rohamosztaga sokfényévnyi távolságban a csótányok bi</w:t>
        <w:softHyphen/>
        <w:t>rodalmának szívében portyázott, azért, hogy megakadályozza, hogy az ellenség erősítést küldhessen a P bolygóra. A főpa</w:t>
        <w:softHyphen/>
        <w:t>rancsnok azonban nem pocsékolja értelmetlenül az emberi életeket. Ez az óriási kommandóakció talán eldöntheti, hogy ki nyeri meg a háborút, esetleg már jövőre, de az is lehet, hogy csak harminc év múlva. Többet kellett tudnunk a csótá</w:t>
        <w:softHyphen/>
        <w:t>nyok pszichológiájáról. Tudni akartuk, hogy tényleg ki kell-e irtanunk a Galaxis összes csótányát, vagy elég, ha csak jól po</w:t>
        <w:softHyphen/>
        <w:t>fán vágjuk őket, és rájuk kényszerítjük a békét. Fogalmunk sem volt róla, hiszen a csótányokról ugyanolyan keveset tud</w:t>
        <w:softHyphen/>
        <w:t>tunk, mint a termeszek lelki életéről.</w:t>
      </w:r>
    </w:p>
    <w:p>
      <w:pPr>
        <w:pStyle w:val="Normal"/>
        <w:ind w:firstLine="720"/>
        <w:jc w:val="both"/>
        <w:rPr>
          <w:sz w:val="24"/>
          <w:szCs w:val="24"/>
        </w:rPr>
      </w:pPr>
      <w:r>
        <w:rPr>
          <w:sz w:val="24"/>
          <w:szCs w:val="24"/>
        </w:rPr>
        <w:t>Ahhoz, hogy megérthessük őket, kommunikálni kellett ve</w:t>
        <w:softHyphen/>
        <w:t>lük, meg kellett ismernünk a mozgatórugóikat, rájönnünk, hogy miért is harcolnak, és milyen feltételekkel hagynák abba a háborút. A lélektani hadviselés szakértőinek azonban ehhez foglyokra volt szüksége.</w:t>
      </w:r>
    </w:p>
    <w:p>
      <w:pPr>
        <w:pStyle w:val="Normal"/>
        <w:ind w:firstLine="720"/>
        <w:jc w:val="both"/>
        <w:rPr/>
      </w:pPr>
      <w:r>
        <w:rPr>
          <w:sz w:val="24"/>
          <w:szCs w:val="24"/>
        </w:rPr>
        <w:t>A dolgozókat könnyű elfogni, ám egy dolgozó csótány alig valamivel több, mint egy lélektelen gép-rabszolga. A har</w:t>
        <w:softHyphen/>
        <w:t>cosokat is fogságba lehet ejteni, ha szép sorba ellövöd a lá</w:t>
        <w:softHyphen/>
        <w:t>baikat, hogy ne maradjon nekik egy sem. A főnökök nélkül azonban ők is majdnem olyan buták, mint a dolgozók. Per</w:t>
        <w:softHyphen/>
        <w:t>sze a tudósaink egy csomó, fontos dologra rájöttek a foglyok segítségével. A dolgozók és a harcosok testében zajló kémi</w:t>
        <w:softHyphen/>
        <w:t>ai folyamatokat megvizsgálva sikerült kifejleszteni azt az ola</w:t>
        <w:softHyphen/>
        <w:t>jos harci gázt, ami megölte őket, bennünk viszont nem tett kárt. A kutatás eredményeképpen, viszonylag rövid idő alatt már azóta is, hogy rohamosztagosként szolgálok a seregben, számos új fegyverrel bővítették ki az arzenálunkat. Ám ha azt akarjuk megtudni, hogy miért harcolnak a csótányok, akkor el kell kapnunk az egyik agyasukat. Ezenkívül abban is re</w:t>
        <w:softHyphen/>
        <w:t>ményked-tünk, hogy egy agyasért sikerül kicserélni a fogság</w:t>
        <w:softHyphen/>
        <w:t>ba esett bajtársainkat.</w:t>
      </w:r>
    </w:p>
    <w:p>
      <w:pPr>
        <w:pStyle w:val="Normal"/>
        <w:ind w:firstLine="720"/>
        <w:jc w:val="both"/>
        <w:rPr>
          <w:sz w:val="24"/>
          <w:szCs w:val="24"/>
        </w:rPr>
      </w:pPr>
      <w:r>
        <w:rPr>
          <w:sz w:val="24"/>
          <w:szCs w:val="24"/>
        </w:rPr>
        <w:t>Ez idáig senkinek sem sikerült élve elfogni egy agyas csó</w:t>
        <w:softHyphen/>
        <w:t>tányt. Vagy teljesen megtisztítottuk a bolygó felszínét, mint a Sheolon, vagy (ami sajnos nemritkán megtörtént) hogy egy rohamosztag tagjai behatolnak a barlangokba, és azután nem térnek vissza. Az ilyen akciók során a legjobb katonáinkat ve</w:t>
        <w:softHyphen/>
        <w:t>szítettük el.</w:t>
      </w:r>
    </w:p>
    <w:p>
      <w:pPr>
        <w:pStyle w:val="Normal"/>
        <w:ind w:firstLine="720"/>
        <w:jc w:val="both"/>
        <w:rPr/>
      </w:pPr>
      <w:r>
        <w:rPr>
          <w:sz w:val="24"/>
          <w:szCs w:val="24"/>
        </w:rPr>
        <w:t>A veszteségeink tovább növekedtek, mivel nem tudtuk megmentei őket. Néha előfordult, hogy a lent harcoló al</w:t>
        <w:softHyphen/>
        <w:t>egységnek megsemmisült a hajója, vagy az egész flottája. Mi történik ilyenkor a katonákkal? Valószínűleg utolsó csepp vérükig küzdenek. Még valószínűbb azonban, hogy az ellen</w:t>
        <w:softHyphen/>
        <w:t>ség a végsőkig kimeríti őket, utána a túlélőket olyan köny-nyedén gyűjti be, mint a hátukra fordított bogarakat.</w:t>
      </w:r>
    </w:p>
    <w:p>
      <w:pPr>
        <w:pStyle w:val="Normal"/>
        <w:ind w:firstLine="720"/>
        <w:jc w:val="both"/>
        <w:rPr/>
      </w:pPr>
      <w:r>
        <w:rPr>
          <w:sz w:val="24"/>
          <w:szCs w:val="24"/>
        </w:rPr>
        <w:t>Szövetségeseinktől, a paszulykaróktól tudtuk, hogy eltűnt katonáink közül sokan még élnek, csak fogságban vannak. Talán ezrek, reménykedtünk. Néhány százról viszont bizto</w:t>
        <w:softHyphen/>
        <w:t>san tudtuk, hogy nem haltak meg. A hírszerzőink úgy gon</w:t>
        <w:softHyphen/>
        <w:t>dolták, hogy a foglyokat mindig elvitték Klendathura, mivel a csótányok legalább annyira érdeklődtek irántunk, mint mi őirántuk. Az óriáspókok kaptártársadalma számára hihe-tetlen érdekesnek tűnhettek azok a lények, akik magányos egyénen</w:t>
        <w:softHyphen/>
        <w:t>ként képesek arra, hogy városokat építsenek, hogy űrhajókat, és egész hadseregeket küldjenek fel az űrbe. Ez nagyobb titok lehetett a számukra, mint az ő viselkedésük a mi számunkra.</w:t>
      </w:r>
    </w:p>
    <w:p>
      <w:pPr>
        <w:pStyle w:val="Normal"/>
        <w:ind w:firstLine="720"/>
        <w:jc w:val="both"/>
        <w:rPr>
          <w:sz w:val="24"/>
          <w:szCs w:val="24"/>
        </w:rPr>
      </w:pPr>
      <w:r>
        <w:rPr>
          <w:sz w:val="24"/>
          <w:szCs w:val="24"/>
        </w:rPr>
        <w:t>Mindegy, hogy hogyan, vissza akartuk szerezni a foglyokat!</w:t>
      </w:r>
    </w:p>
    <w:p>
      <w:pPr>
        <w:pStyle w:val="Normal"/>
        <w:ind w:firstLine="720"/>
        <w:jc w:val="both"/>
        <w:rPr>
          <w:sz w:val="24"/>
          <w:szCs w:val="24"/>
        </w:rPr>
      </w:pPr>
      <w:r>
        <w:rPr>
          <w:sz w:val="24"/>
          <w:szCs w:val="24"/>
        </w:rPr>
        <w:t>A világegyetem könyörtelen logikája szerint ez akár a gyen</w:t>
        <w:softHyphen/>
        <w:t>geség jele is lehet. Talán akad majd egy faj, amelyik, mivel so</w:t>
        <w:softHyphen/>
        <w:t>sem törődött az egyének megmentésével, kihasználja ezt az emberi gyengeséget, és megpróbál kiirtani minket. A paszulykarók nem nagyon törődnek a fogságba esett társaikkal, a csó</w:t>
        <w:softHyphen/>
        <w:t>tányokból pedig töklétesen hiányzik ez az érzés. Soha senki nem látott még olyat, hogy egy csótány megpróbált volna se</w:t>
        <w:softHyphen/>
        <w:t>gíteni sebesült társának. A harcban tökéletesen tudtak együtt</w:t>
        <w:softHyphen/>
        <w:t>működni, de a csoport nem törődött az egyénnel, ha az már nem tudta elvégezni a rábízott feladatot.</w:t>
      </w:r>
    </w:p>
    <w:p>
      <w:pPr>
        <w:pStyle w:val="Normal"/>
        <w:ind w:firstLine="720"/>
        <w:jc w:val="both"/>
        <w:rPr/>
      </w:pPr>
      <w:r>
        <w:rPr>
          <w:sz w:val="24"/>
          <w:szCs w:val="24"/>
        </w:rPr>
        <w:t>A mi hozzáállásunk teljesen más. Nézzük meg a híreket az újságok címoldalán - KÉT FÉRFI MEGHALT, AMIKOR MEGPRÓBÁLTAK MEGMENTENI EGY FULDOKLÓ GYEREKET. Ha valaki eltévedt a hegyekben, akkor önkéntesek százai sietnek a segítségére. Lehet, hogy kutatás közben két-három önkén</w:t>
        <w:softHyphen/>
        <w:t>tes is életét veszíti. Mégis, a következő alkalommal, amikor valaki mást kell megkeresni, semmivel sem lesz kisebb az ön</w:t>
        <w:softHyphen/>
        <w:t>kéntesek száma.</w:t>
      </w:r>
    </w:p>
    <w:p>
      <w:pPr>
        <w:pStyle w:val="Normal"/>
        <w:ind w:firstLine="720"/>
        <w:jc w:val="both"/>
        <w:rPr/>
      </w:pPr>
      <w:r>
        <w:rPr>
          <w:sz w:val="24"/>
          <w:szCs w:val="24"/>
        </w:rPr>
        <w:t>Rossz aritmetika... de ugyanakkor mélységesen emberi. A hőskölteményeink tele vannak ilyen drámákkal, ugyanúgy, mint a vallásaink, az irodalmunk - fajtánk meggyőződése az, hogy senki más nem tudja eldönteni, mibe kerül egy ember</w:t>
        <w:softHyphen/>
        <w:t>élet megmentése.</w:t>
      </w:r>
    </w:p>
    <w:p>
      <w:pPr>
        <w:pStyle w:val="Normal"/>
        <w:ind w:firstLine="720"/>
        <w:jc w:val="both"/>
        <w:rPr>
          <w:sz w:val="24"/>
          <w:szCs w:val="24"/>
        </w:rPr>
      </w:pPr>
      <w:r>
        <w:rPr>
          <w:sz w:val="24"/>
          <w:szCs w:val="24"/>
        </w:rPr>
        <w:t>Gyengeség? Talán éppen ez az a különleges erő, ami ke</w:t>
        <w:softHyphen/>
        <w:t>zünkbe adja majd a galaxist.</w:t>
      </w:r>
    </w:p>
    <w:p>
      <w:pPr>
        <w:pStyle w:val="Normal"/>
        <w:ind w:firstLine="720"/>
        <w:jc w:val="both"/>
        <w:rPr>
          <w:sz w:val="24"/>
          <w:szCs w:val="24"/>
        </w:rPr>
      </w:pPr>
      <w:r>
        <w:rPr>
          <w:sz w:val="24"/>
          <w:szCs w:val="24"/>
        </w:rPr>
        <w:t>Akár gyengeség, akár erő, a csótányok nem rendelkeznek vele; nem volt kilátás arra, hogy harcosainkat kicseréljük az ő harcosaikra.</w:t>
      </w:r>
    </w:p>
    <w:p>
      <w:pPr>
        <w:pStyle w:val="Normal"/>
        <w:ind w:firstLine="720"/>
        <w:jc w:val="both"/>
        <w:rPr>
          <w:sz w:val="24"/>
          <w:szCs w:val="24"/>
        </w:rPr>
      </w:pPr>
      <w:r>
        <w:rPr>
          <w:sz w:val="24"/>
          <w:szCs w:val="24"/>
        </w:rPr>
        <w:t>De egy rovartársadalomban akadnak bizonyos értékes kasztok is - legalábbis ezt remélték a lélektani hadviselés</w:t>
        <w:softHyphen/>
        <w:t>ben jártas szakértőink. Ha életben maradt és sértetlen agyas csótányokat tudnánk foglyul ejteni, talán jó áron eladhat</w:t>
        <w:softHyphen/>
        <w:t>nánk őket.</w:t>
      </w:r>
    </w:p>
    <w:p>
      <w:pPr>
        <w:pStyle w:val="Normal"/>
        <w:ind w:firstLine="720"/>
        <w:jc w:val="both"/>
        <w:rPr/>
      </w:pPr>
      <w:r>
        <w:rPr>
          <w:sz w:val="24"/>
          <w:szCs w:val="24"/>
        </w:rPr>
        <w:t>Hát ha még egy királynőt fognánk el!</w:t>
      </w:r>
    </w:p>
    <w:p>
      <w:pPr>
        <w:pStyle w:val="Normal"/>
        <w:jc w:val="both"/>
        <w:rPr>
          <w:sz w:val="24"/>
          <w:szCs w:val="24"/>
        </w:rPr>
      </w:pPr>
      <w:r>
        <w:rPr>
          <w:sz w:val="24"/>
          <w:szCs w:val="24"/>
        </w:rPr>
        <w:t>Mennyi lehet egy királynő ára? Egy rohamosztagos ezred? Senki sem tudta, mindenesetre a taktikai terv azt adta nekünk parancsba, hogy „felsőbbrendű" csótányokat, agyasokat és ki</w:t>
        <w:softHyphen/>
        <w:t>rálynőket fogjuk el, bármilyen áron, abban a reményben, hogy emberekre cserélhetjük őket.</w:t>
      </w:r>
    </w:p>
    <w:p>
      <w:pPr>
        <w:pStyle w:val="Normal"/>
        <w:ind w:firstLine="720"/>
        <w:jc w:val="both"/>
        <w:rPr>
          <w:sz w:val="24"/>
          <w:szCs w:val="24"/>
        </w:rPr>
      </w:pPr>
      <w:r>
        <w:rPr>
          <w:sz w:val="24"/>
          <w:szCs w:val="24"/>
        </w:rPr>
        <w:t>A Fejvadász Hadművelet harmadik célja az volt, hogy ki</w:t>
        <w:softHyphen/>
        <w:t>fejlesszük annak a módszereit, hogyan menjünk le értük, hogyan kaparjuk őket ki, és miként győzzünk anélkül, hogy valamennyi fegyverünket be kellene vetnünk. Rohamoszta-gosaink a felszínen már képesek voltak arra, hogy legyőz</w:t>
        <w:softHyphen/>
        <w:t>zék a harcosaikat, az űrhajó űrhajó elleni küzdelemben is haté-konynak bizonyultunk: a mi Flottánk volt jobb. Eddig azonban még sohasem jártunk szerencsével, amikor meg</w:t>
        <w:softHyphen/>
        <w:t>próbáltunk lemenni az üregeikbe.</w:t>
      </w:r>
    </w:p>
    <w:p>
      <w:pPr>
        <w:pStyle w:val="Normal"/>
        <w:ind w:firstLine="720"/>
        <w:jc w:val="both"/>
        <w:rPr/>
      </w:pPr>
      <w:r>
        <w:rPr>
          <w:sz w:val="24"/>
          <w:szCs w:val="24"/>
        </w:rPr>
        <w:t>Ha nem is járunk sikerrel a foglyok kicserélése terén, még mindig maradnak feladata'ink: a./ megnyerni a háborút, b./ ugyanezt, oly módon, ami esélyt ad nekünk arra, hogy a harc alatt megóvjuk az embereink életét, c./ - vagy ha másképpen nem megy - veszíteni, és meghalni, de úgy, hogy mindent megpróbáltunk. A P bolygó éles gyakorlat volt arra, hogy meghatározzuk: képesek vagyunk-e megtanulni, hogyan ás</w:t>
        <w:softHyphen/>
        <w:t>suk ki a csótányokat.</w:t>
      </w:r>
    </w:p>
    <w:p>
      <w:pPr>
        <w:pStyle w:val="Normal"/>
        <w:ind w:firstLine="720"/>
        <w:jc w:val="both"/>
        <w:rPr/>
      </w:pPr>
      <w:r>
        <w:rPr>
          <w:sz w:val="24"/>
          <w:szCs w:val="24"/>
        </w:rPr>
        <w:t>A haditervet minden rohamosztagosnak felolvasták, és al</w:t>
        <w:softHyphen/>
        <w:t>vás közben még egyszer, hipnotikusan is beléjük sulykolták, így azután, miközben mindannyian tudtuk, hogy a Fejvadász Hadművelet alapozza meg társaink későbbi kiszabadítását, azzal is tisztában voltunk, hogy a P bolygón nincsenek embe</w:t>
        <w:softHyphen/>
        <w:t>ri lények, mivel ezen a helyen sohasem tartottunk rajtaütést. Ezért nem volt okunk arra, hogy ráhajtsunk a kitüntetések megszerzésére, amit azért kapnánk, mert személyesen részt vettünk egy fogoly kiszabadításában. A hadművelet csupán egy újabb csótányvadászat volt, amelyet azonban hatalmas erővel és új technikákkal akartunk véghez vinni. Meg kellett hámoznunk a bolygót, akár egy hagymát, egészen addig, amíg biztosak nem lehettünk abban, hogy kiástunk minden csótányt.</w:t>
      </w:r>
    </w:p>
    <w:p>
      <w:pPr>
        <w:pStyle w:val="Normal"/>
        <w:ind w:firstLine="720"/>
        <w:jc w:val="both"/>
        <w:rPr/>
      </w:pPr>
      <w:r>
        <w:rPr>
          <w:sz w:val="24"/>
          <w:szCs w:val="24"/>
        </w:rPr>
        <w:t>A Haditengerészet addig bombázta a szigeteket és a száraz</w:t>
        <w:softHyphen/>
        <w:t>föld lakatlan területeit, míg az egész radioaktív olvadékká vál</w:t>
        <w:softHyphen/>
        <w:t>tozott, így azután úgy mehettünk a csótányoknak, hogy nem kellett aggódnunk amiatt, hogy valaki hátba támad bennün</w:t>
        <w:softHyphen/>
        <w:t>ket. A Haditengerészet járőrökkel rakta tele a bolygó körüli űrt, amelyek azt a feladatot kapták, hogy megvédjenek min</w:t>
        <w:softHyphen/>
        <w:t>ket, figyeljék a leküldött egységek útját, és vigyázó szemmel lessék a felszínt, nehogy a csótányok - a radioaktív olvadék el</w:t>
        <w:softHyphen/>
        <w:t>lenére - a hátunk mögé kerülve törjenek elő.</w:t>
      </w:r>
    </w:p>
    <w:p>
      <w:pPr>
        <w:pStyle w:val="Normal"/>
        <w:ind w:firstLine="720"/>
        <w:jc w:val="both"/>
        <w:rPr/>
      </w:pPr>
      <w:r>
        <w:rPr>
          <w:sz w:val="24"/>
          <w:szCs w:val="24"/>
        </w:rPr>
        <w:t>A Blackie Bikáinak szóló parancs azzal bízott meg minket, hogy támogassuk az elsődleges küldetést, illetve ahogy a lehe</w:t>
        <w:softHyphen/>
        <w:t>tőségek megengedik, tehermentesítsük az elfoglalt területen tartózkodó egyik századot. Ezenkívül a megszállt vidéken állomásozó, baráti osztagok hátának a fedezése is a mi dol</w:t>
        <w:softHyphen/>
        <w:t>gunk volt. Ehhez kapcsolatba kellett lépnünk a közelünkben tartózkodó többi M.E. egységgel - és ki kellett nyírnunk min</w:t>
        <w:softHyphen/>
        <w:t>den csótányt, ami csak kidugtja a ronda fejét.</w:t>
      </w:r>
    </w:p>
    <w:p>
      <w:pPr>
        <w:pStyle w:val="Normal"/>
        <w:ind w:firstLine="720"/>
        <w:jc w:val="both"/>
        <w:rPr/>
      </w:pPr>
      <w:r>
        <w:rPr>
          <w:sz w:val="24"/>
          <w:szCs w:val="24"/>
        </w:rPr>
        <w:t>Így hát kényelmesen leutaztunk, és a leszállást sem kadályoz</w:t>
        <w:softHyphen/>
        <w:t>ta meg senki. Szakaszomat futólépésben vezettem ki a szabad</w:t>
        <w:softHyphen/>
        <w:t>ba. Blackie előresietett, hogy találkozzon a leváltandó század parancsnokával, és így áttekintést nyerjen a helyzetről és a terep adottságairól. Hatalmas ugrásokkal száguldott a látóhatár felé, mint egy megriasztott mezei nyúl.</w:t>
      </w:r>
    </w:p>
    <w:p>
      <w:pPr>
        <w:pStyle w:val="Normal"/>
        <w:ind w:firstLine="720"/>
        <w:jc w:val="both"/>
        <w:rPr>
          <w:sz w:val="24"/>
          <w:szCs w:val="24"/>
        </w:rPr>
      </w:pPr>
      <w:r>
        <w:rPr>
          <w:sz w:val="24"/>
          <w:szCs w:val="24"/>
        </w:rPr>
        <w:t>Megparancsoltam Cunhának, hogy indítsa el osztagának felderítőit. Ők majd megszállják a számunkra kijelölt négyzet alakú terület határait. Ezzel egyidejűleg az őrmesteremet ki-küldtem a bal szárnyra, hogy ott kapcsolatba léphessen az ötödik ezred járőrével. A harmadik ezrednek egy háromszáz kilométer széles és nyolcvan kilométer mélységű területet kellett megszállnia és megtartania. Én egy négyszögletes te</w:t>
        <w:softHyphen/>
        <w:t>rületért voltam felelős, egy negyven kilométer mélységű, és tizenhét kilométer széles földdarabért, amelyik az ezred megszállási övezetének a bal szélén, egészen a sarokban fe</w:t>
        <w:softHyphen/>
        <w:t>küdt. Mögöttünk a Varjak voltak, tőlünk jobbra Khoroshen hadnagy szakasza, mellettük pedig Rozsdás csapata.</w:t>
      </w:r>
    </w:p>
    <w:p>
      <w:pPr>
        <w:pStyle w:val="Normal"/>
        <w:ind w:firstLine="720"/>
        <w:jc w:val="both"/>
        <w:rPr/>
      </w:pPr>
      <w:r>
        <w:rPr>
          <w:sz w:val="24"/>
          <w:szCs w:val="24"/>
        </w:rPr>
        <w:t>Az első ezredünk időközben már leváltotta az ötödik hadosztály egyik egységét, mégpedig úgy, hogy a két alaku</w:t>
        <w:softHyphen/>
        <w:t>lat által megszállt övezetek a tetőcserepek módjára fedték egymást. Így a szomszédos alegységek nem csak mellettem, de egy kicsit előttem is ott voltak. Az „elöl" és „hátul", a „jobb szárny" és „bal szárny" kifejezések a parancsnoki erővértek radarképernyőjén alkalmazott koordinátarend</w:t>
        <w:softHyphen/>
        <w:t>szerre vonat-koztak. Az irányokat a taktikai stáb által kidolgo</w:t>
        <w:softHyphen/>
        <w:t>zott négyzet-hálóhoz tájolták. Nem alkottunk igazi frontot, csupán egy területet szálltunk meg, és ebben a pillanatban csak tőlünk több száz kilométernyire került sor fegyveres összecsapásokra, abban az irányban, amit mi jobb szó hí</w:t>
        <w:softHyphen/>
        <w:t>ján a mi jobb szárnyunknak neveztünk, valahol a hátunk mögött.</w:t>
      </w:r>
    </w:p>
    <w:p>
      <w:pPr>
        <w:pStyle w:val="Normal"/>
        <w:ind w:firstLine="720"/>
        <w:jc w:val="both"/>
        <w:rPr/>
      </w:pPr>
      <w:r>
        <w:rPr>
          <w:sz w:val="24"/>
          <w:szCs w:val="24"/>
        </w:rPr>
        <w:t>Ott, hátul, nagyjából kétszáz kilométernyire tőlünk küzd</w:t>
        <w:softHyphen/>
        <w:t>hetett a harmadik ezred második zászlóaljának G százada, vagyis ott harcolt a második szakasz - a csapat, amelyet a leg</w:t>
        <w:softHyphen/>
        <w:t>többen csak „Rókák" néven emlegettek.</w:t>
      </w:r>
    </w:p>
    <w:p>
      <w:pPr>
        <w:pStyle w:val="Normal"/>
        <w:ind w:firstLine="720"/>
        <w:jc w:val="both"/>
        <w:rPr>
          <w:sz w:val="24"/>
          <w:szCs w:val="24"/>
        </w:rPr>
      </w:pPr>
      <w:r>
        <w:rPr>
          <w:sz w:val="24"/>
          <w:szCs w:val="24"/>
        </w:rPr>
        <w:t>Persze, az is lehet, hogy a Rókákat valójában negyven fény</w:t>
        <w:softHyphen/>
        <w:t>évnyi távolság választotta el tőlünk. Taktikai felépítésünk szinte sosem egyezik meg a szervezeti felépítésben elképzel</w:t>
        <w:softHyphen/>
        <w:t>tekkel, és a haditervünkből csupán annyit tudtam, hogy egy magát második zászlóaljnak nevező egység a jobb szárnyun</w:t>
        <w:softHyphen/>
        <w:t>kon ásta be magát, a Normandy Beachről jött fiúk mellett. Lehet, hogy ezt a zászlóaljat egy másik hadosztálytól vették kölcsön. A főparancsnokság időnként lép egyet a sakktáblán, de a lépéseket nem beszéli meg a figurákkal.</w:t>
      </w:r>
    </w:p>
    <w:p>
      <w:pPr>
        <w:pStyle w:val="Normal"/>
        <w:ind w:firstLine="720"/>
        <w:jc w:val="both"/>
        <w:rPr>
          <w:sz w:val="24"/>
          <w:szCs w:val="24"/>
        </w:rPr>
      </w:pPr>
      <w:r>
        <w:rPr>
          <w:sz w:val="24"/>
          <w:szCs w:val="24"/>
        </w:rPr>
        <w:t>Az biztos, hogy nem maradt időm túl sokat foglalkozni a Rókákkal. Éppen elég gondot okoztak nekem a Bikák. A sza</w:t>
        <w:softHyphen/>
        <w:t>kaszommal momentán nem volt semmi baj, biztonságban vol</w:t>
        <w:softHyphen/>
        <w:t>tunk - már amennyire egy ellenséges bolygón biztonságban lehet az ember -, de még egy csomó dolgot el kellett intéz</w:t>
        <w:softHyphen/>
        <w:t>nem, mielőtt Cunha első osztaga megszállja a területem ha</w:t>
        <w:softHyphen/>
        <w:t>tárvonalát. A következő feladatok vártak rám:</w:t>
      </w:r>
    </w:p>
    <w:p>
      <w:pPr>
        <w:pStyle w:val="Normal"/>
        <w:ind w:firstLine="720"/>
        <w:jc w:val="both"/>
        <w:rPr>
          <w:sz w:val="24"/>
          <w:szCs w:val="24"/>
        </w:rPr>
      </w:pPr>
      <w:r>
        <w:rPr>
          <w:sz w:val="24"/>
          <w:szCs w:val="24"/>
        </w:rPr>
        <w:t>Beszélnem kellett annak a szakasznak a parancs nokával, aki előttünk tartotta megszállva a területet.</w:t>
      </w:r>
    </w:p>
    <w:p>
      <w:pPr>
        <w:pStyle w:val="Normal"/>
        <w:ind w:firstLine="720"/>
        <w:jc w:val="both"/>
        <w:rPr>
          <w:sz w:val="24"/>
          <w:szCs w:val="24"/>
        </w:rPr>
      </w:pPr>
      <w:r>
        <w:rPr>
          <w:sz w:val="24"/>
          <w:szCs w:val="24"/>
        </w:rPr>
        <w:t>Meg kellett szállnunk a területem sarkait, és eligazítást kellett tartanom róluk az osztag- és rajparancsnokoknak.</w:t>
      </w:r>
    </w:p>
    <w:p>
      <w:pPr>
        <w:pStyle w:val="Normal"/>
        <w:ind w:firstLine="720"/>
        <w:jc w:val="both"/>
        <w:rPr/>
      </w:pPr>
      <w:r>
        <w:rPr>
          <w:sz w:val="24"/>
          <w:szCs w:val="24"/>
        </w:rPr>
        <w:t>Távközlési kapcsolatot kellett kiépítenem a terüle</w:t>
        <w:softHyphen/>
        <w:t>temhez csatlakozó, szomszédos négyszögek nyolc szakasz</w:t>
        <w:softHyphen/>
        <w:t>parancsnokával, akik közül öten már megszállták a kijelölt területeket (az ötödik és az első ezred szakaszparancsno</w:t>
        <w:softHyphen/>
        <w:t>kai), és akik közül három éppen most vonult be a területé</w:t>
        <w:softHyphen/>
        <w:t>re (a Bikák közül Khoroshen, a Varjak közül Bayonne és Sukarno)</w:t>
      </w:r>
    </w:p>
    <w:p>
      <w:pPr>
        <w:pStyle w:val="Normal"/>
        <w:ind w:firstLine="720"/>
        <w:jc w:val="both"/>
        <w:rPr>
          <w:sz w:val="24"/>
          <w:szCs w:val="24"/>
        </w:rPr>
      </w:pPr>
      <w:r>
        <w:rPr>
          <w:sz w:val="24"/>
          <w:szCs w:val="24"/>
        </w:rPr>
        <w:t>Útra kellett indítani a legényeimet, hogy a lehető legrö</w:t>
        <w:softHyphen/>
        <w:t>videbb úton eljussanak a számukra kijelölt területre.</w:t>
      </w:r>
    </w:p>
    <w:p>
      <w:pPr>
        <w:pStyle w:val="Normal"/>
        <w:ind w:firstLine="720"/>
        <w:jc w:val="both"/>
        <w:rPr/>
      </w:pPr>
      <w:r>
        <w:rPr>
          <w:sz w:val="24"/>
          <w:szCs w:val="24"/>
        </w:rPr>
        <w:t>Ez utóbbival kellett kezdenünk, mivel abban a formáci</w:t>
        <w:softHyphen/>
        <w:t>óban, ahogy földet értünk, nem lehetett megszállva tartani a célterületet. Brumby utolsó osztagának ki kellett mennie a bal szárnyra. Cunha első osztagának hadrendbe állva az első szakaszt és a bal szárny egy részét kellett ellenőriznie. A ma</w:t>
        <w:softHyphen/>
        <w:t>radék négy osztagnak a két szárny közötti területet kellett el</w:t>
        <w:softHyphen/>
        <w:t>lenőrzése alá vonnia.</w:t>
      </w:r>
    </w:p>
    <w:p>
      <w:pPr>
        <w:pStyle w:val="Normal"/>
        <w:ind w:firstLine="720"/>
        <w:jc w:val="both"/>
        <w:rPr>
          <w:sz w:val="24"/>
          <w:szCs w:val="24"/>
        </w:rPr>
      </w:pPr>
      <w:r>
        <w:rPr>
          <w:sz w:val="24"/>
          <w:szCs w:val="24"/>
        </w:rPr>
        <w:t>A szokásos, négyzet alakú felfejlődést alkalmaztuk. Koráb</w:t>
        <w:softHyphen/>
        <w:t>ban a készenléti szobában kipróbáltuk, hogy hogyan lehet a lehető leghamarább végrehajtani a feladatot. Felkiáltottam:</w:t>
      </w:r>
    </w:p>
    <w:p>
      <w:pPr>
        <w:pStyle w:val="Normal"/>
        <w:ind w:firstLine="720"/>
        <w:jc w:val="both"/>
        <w:rPr/>
      </w:pPr>
      <w:r>
        <w:rPr>
          <w:sz w:val="24"/>
          <w:szCs w:val="24"/>
        </w:rPr>
        <w:t>-Cunha! Brumby! Felkészülni a szétszóródásra! Az altisztek hullámhosszán beszéltem.</w:t>
      </w:r>
    </w:p>
    <w:p>
      <w:pPr>
        <w:pStyle w:val="Normal"/>
        <w:ind w:firstLine="720"/>
        <w:jc w:val="both"/>
        <w:rPr>
          <w:sz w:val="24"/>
          <w:szCs w:val="24"/>
        </w:rPr>
      </w:pPr>
      <w:r>
        <w:rPr>
          <w:sz w:val="24"/>
          <w:szCs w:val="24"/>
        </w:rPr>
        <w:t>-Első osztag, vettem! - Második osztag, vettem!</w:t>
      </w:r>
    </w:p>
    <w:p>
      <w:pPr>
        <w:pStyle w:val="Normal"/>
        <w:ind w:firstLine="720"/>
        <w:jc w:val="both"/>
        <w:rPr>
          <w:sz w:val="24"/>
          <w:szCs w:val="24"/>
        </w:rPr>
      </w:pPr>
      <w:r>
        <w:rPr>
          <w:sz w:val="24"/>
          <w:szCs w:val="24"/>
        </w:rPr>
        <w:t>-Osztagparancsnokok! Vegyék át a parancsnokságot! Fi</w:t>
        <w:softHyphen/>
        <w:br/>
        <w:t>gyeljenek oda az újoncokra, nehogy tévedésből lelőjék a</w:t>
        <w:br/>
        <w:t>szomszédos Arkangyalok valamelyik katonáját.</w:t>
      </w:r>
    </w:p>
    <w:p>
      <w:pPr>
        <w:pStyle w:val="Normal"/>
        <w:ind w:firstLine="720"/>
        <w:jc w:val="both"/>
        <w:rPr/>
      </w:pPr>
      <w:r>
        <w:rPr>
          <w:sz w:val="24"/>
          <w:szCs w:val="24"/>
        </w:rPr>
        <w:t>Az állkapcsom egy mozdulatával átkapcsoltam a magán hullámhosszomra.</w:t>
      </w:r>
    </w:p>
    <w:p>
      <w:pPr>
        <w:pStyle w:val="Normal"/>
        <w:ind w:firstLine="720"/>
        <w:jc w:val="both"/>
        <w:rPr>
          <w:sz w:val="24"/>
          <w:szCs w:val="24"/>
        </w:rPr>
      </w:pPr>
      <w:r>
        <w:rPr>
          <w:sz w:val="24"/>
          <w:szCs w:val="24"/>
        </w:rPr>
        <w:t>-Főtörzs! Sikerült kapcsolatba lépni a többiekkel a bal szárnyon?</w:t>
      </w:r>
    </w:p>
    <w:p>
      <w:pPr>
        <w:pStyle w:val="Normal"/>
        <w:ind w:firstLine="720"/>
        <w:jc w:val="both"/>
        <w:rPr>
          <w:sz w:val="24"/>
          <w:szCs w:val="24"/>
        </w:rPr>
      </w:pPr>
      <w:r>
        <w:rPr>
          <w:sz w:val="24"/>
          <w:szCs w:val="24"/>
        </w:rPr>
        <w:t>-Igen, uram. Látnak minket, és látják önt.</w:t>
      </w:r>
    </w:p>
    <w:p>
      <w:pPr>
        <w:pStyle w:val="Normal"/>
        <w:ind w:firstLine="720"/>
        <w:jc w:val="both"/>
        <w:rPr>
          <w:sz w:val="24"/>
          <w:szCs w:val="24"/>
        </w:rPr>
      </w:pPr>
      <w:r>
        <w:rPr>
          <w:sz w:val="24"/>
          <w:szCs w:val="24"/>
        </w:rPr>
        <w:t>-Rendben van. De nem látom a saját jeladónkat a terüle</w:t>
        <w:softHyphen/>
        <w:t>tünk sarkában.</w:t>
      </w:r>
    </w:p>
    <w:p>
      <w:pPr>
        <w:pStyle w:val="Normal"/>
        <w:jc w:val="both"/>
        <w:rPr>
          <w:sz w:val="24"/>
          <w:szCs w:val="24"/>
        </w:rPr>
      </w:pPr>
      <w:r>
        <w:rPr>
          <w:sz w:val="24"/>
          <w:szCs w:val="24"/>
        </w:rPr>
        <w:t>Az előbb még ott volt.</w:t>
      </w:r>
    </w:p>
    <w:p>
      <w:pPr>
        <w:pStyle w:val="Normal"/>
        <w:ind w:firstLine="720"/>
        <w:jc w:val="both"/>
        <w:rPr>
          <w:sz w:val="24"/>
          <w:szCs w:val="24"/>
        </w:rPr>
      </w:pPr>
      <w:r>
        <w:rPr>
          <w:sz w:val="24"/>
          <w:szCs w:val="24"/>
        </w:rPr>
        <w:t>-Akkor tájékoztassa Cunhát és a felderítők főnökét, Hughest! Állítsanak fel egy új irányadót!</w:t>
      </w:r>
    </w:p>
    <w:p>
      <w:pPr>
        <w:pStyle w:val="Normal"/>
        <w:jc w:val="both"/>
        <w:rPr>
          <w:sz w:val="24"/>
          <w:szCs w:val="24"/>
        </w:rPr>
      </w:pPr>
      <w:r>
        <w:rPr>
          <w:sz w:val="24"/>
          <w:szCs w:val="24"/>
        </w:rPr>
        <w:t>Csodálkoztam azon, hogy sem a harmadik, sem az ötödik ezred nem pótolta a jeladót a sarokponton. A bal első sar</w:t>
        <w:softHyphen/>
        <w:t>kunknál ért össze ugyanis a három ezred megszállási övezete.</w:t>
      </w:r>
    </w:p>
    <w:p>
      <w:pPr>
        <w:pStyle w:val="Normal"/>
        <w:jc w:val="both"/>
        <w:rPr/>
      </w:pPr>
      <w:r>
        <w:rPr>
          <w:sz w:val="24"/>
          <w:szCs w:val="24"/>
        </w:rPr>
        <w:t>Nem láttam értelmét ezen tanakodni. Folytattam:</w:t>
      </w:r>
    </w:p>
    <w:p>
      <w:pPr>
        <w:pStyle w:val="Normal"/>
        <w:ind w:firstLine="720"/>
        <w:jc w:val="both"/>
        <w:rPr>
          <w:sz w:val="24"/>
          <w:szCs w:val="24"/>
        </w:rPr>
      </w:pPr>
      <w:r>
        <w:rPr>
          <w:sz w:val="24"/>
          <w:szCs w:val="24"/>
        </w:rPr>
        <w:t>-Helyzetellenőrzés! A maguk jelzését kettő, hét, öt, tizen</w:t>
        <w:softHyphen/>
        <w:t>két kilométerről látom.</w:t>
      </w:r>
    </w:p>
    <w:p>
      <w:pPr>
        <w:pStyle w:val="Normal"/>
        <w:ind w:firstLine="720"/>
        <w:jc w:val="both"/>
        <w:rPr>
          <w:sz w:val="24"/>
          <w:szCs w:val="24"/>
        </w:rPr>
      </w:pPr>
      <w:r>
        <w:rPr>
          <w:sz w:val="24"/>
          <w:szCs w:val="24"/>
        </w:rPr>
        <w:t>-Uram, visszajelzés kilenc, hat, nagyjából tizenkét kilomé</w:t>
        <w:softHyphen/>
        <w:t>ter távolságból.</w:t>
      </w:r>
    </w:p>
    <w:p>
      <w:pPr>
        <w:pStyle w:val="Normal"/>
        <w:ind w:firstLine="720"/>
        <w:jc w:val="both"/>
        <w:rPr/>
      </w:pPr>
      <w:r>
        <w:rPr>
          <w:sz w:val="24"/>
          <w:szCs w:val="24"/>
        </w:rPr>
        <w:t>-Rendben van, elég közeli. Még nem találkoztam az elő</w:t>
        <w:softHyphen/>
        <w:t>dömmel, úgyhogy fokozom az iramot. Addig vegye át az irányítást!</w:t>
      </w:r>
    </w:p>
    <w:p>
      <w:pPr>
        <w:pStyle w:val="Normal"/>
        <w:ind w:firstLine="720"/>
        <w:jc w:val="both"/>
        <w:rPr>
          <w:sz w:val="24"/>
          <w:szCs w:val="24"/>
        </w:rPr>
      </w:pPr>
      <w:r>
        <w:rPr>
          <w:sz w:val="24"/>
          <w:szCs w:val="24"/>
        </w:rPr>
        <w:t>-Értettem, Mr. Rico.</w:t>
      </w:r>
    </w:p>
    <w:p>
      <w:pPr>
        <w:pStyle w:val="Normal"/>
        <w:jc w:val="both"/>
        <w:rPr>
          <w:sz w:val="24"/>
          <w:szCs w:val="24"/>
        </w:rPr>
      </w:pPr>
      <w:r>
        <w:rPr>
          <w:sz w:val="24"/>
          <w:szCs w:val="24"/>
        </w:rPr>
        <w:t>Átkapcsoltam a tisztek hullámhosszára, miközben a lehető leggyorsabban haladtam.</w:t>
      </w:r>
    </w:p>
    <w:p>
      <w:pPr>
        <w:pStyle w:val="Normal"/>
        <w:ind w:firstLine="720"/>
        <w:jc w:val="both"/>
        <w:rPr/>
      </w:pPr>
      <w:r>
        <w:rPr>
          <w:sz w:val="24"/>
          <w:szCs w:val="24"/>
        </w:rPr>
        <w:t>-Fekete egyes négyzet. Válaszoljon! Egyes négyzet! Csang Arkangyalai! Hallanak engem? Válaszoljanak!</w:t>
      </w:r>
    </w:p>
    <w:p>
      <w:pPr>
        <w:pStyle w:val="Normal"/>
        <w:ind w:firstLine="720"/>
        <w:jc w:val="both"/>
        <w:rPr>
          <w:sz w:val="24"/>
          <w:szCs w:val="24"/>
        </w:rPr>
      </w:pPr>
      <w:r>
        <w:rPr>
          <w:sz w:val="24"/>
          <w:szCs w:val="24"/>
        </w:rPr>
        <w:t>Komolyan akartam beszélni a leváltandó egység szakaszpa</w:t>
        <w:softHyphen/>
        <w:t>rancsnokával. Ilyenkor nem elég a szokásos „azért jöttem, hogy leváltsam önt, uram", meg akartam tudni, hogy mi zajlik itt valójában.</w:t>
      </w:r>
    </w:p>
    <w:p>
      <w:pPr>
        <w:pStyle w:val="Normal"/>
        <w:ind w:firstLine="720"/>
        <w:jc w:val="both"/>
        <w:rPr>
          <w:sz w:val="24"/>
          <w:szCs w:val="24"/>
        </w:rPr>
      </w:pPr>
      <w:r>
        <w:rPr>
          <w:sz w:val="24"/>
          <w:szCs w:val="24"/>
        </w:rPr>
        <w:t>Amit eddig láttam, az egy cseppet sem tetszett.</w:t>
      </w:r>
    </w:p>
    <w:p>
      <w:pPr>
        <w:pStyle w:val="Normal"/>
        <w:ind w:firstLine="720"/>
        <w:jc w:val="both"/>
        <w:rPr/>
      </w:pPr>
      <w:r>
        <w:rPr>
          <w:sz w:val="24"/>
          <w:szCs w:val="24"/>
        </w:rPr>
        <w:t>Vagy a vezérkari tisztjeink voltak túl optimisták, amikor azt gondolták, hogy most hatalmas túlerővel lecsapunk a csótá</w:t>
        <w:softHyphen/>
        <w:t>nyok egyik parányi, még teljesen el sem készült bázisára, vagy pedig a Bikák pont oda kerültek, ahol meghasadni készült az égbolt. Az alatt a néhány másodperc alatt, amióta elhagytuk a leszállóegységet, legalább egy féltucatnyi erővértet láttam a földön feküdni. Remélhetőleg üres vérteket, talán néhány ha</w:t>
        <w:softHyphen/>
        <w:t>lottat, de még így is túl sokan voltak ahhoz képest, hogy érke</w:t>
        <w:softHyphen/>
        <w:t>zéskor milyen optimistán ítéltük meg a helyzetet.</w:t>
      </w:r>
    </w:p>
    <w:p>
      <w:pPr>
        <w:pStyle w:val="Normal"/>
        <w:ind w:firstLine="720"/>
        <w:jc w:val="both"/>
        <w:rPr/>
      </w:pPr>
      <w:r>
        <w:rPr>
          <w:sz w:val="24"/>
          <w:szCs w:val="24"/>
        </w:rPr>
        <w:t>Ezenkívül a taktikai radarképernyőmön csupán egyetlen szakaszt láttam (és az a saját szakaszom volt), amint éppen megszállni igyekezett a területet. A találkozópont felé, az űr-kompokhoz viszont csak egy maréknyi leváltott katona tar</w:t>
        <w:softHyphen/>
        <w:t>tott, és visszavonulásukban semmiféle rendszert nem bírtam felfedezni.Mivel én voltam a felelős egy 680 négyzet kilométeres el</w:t>
        <w:softHyphen/>
        <w:t>lenséges területért, így mindenképpen tudni akartam, hogy mi a fene folyik itt, mielőtt még a saját embereim is nyakig merülnek a szarba. A haditervben szerepelt, egy új taktikai uta</w:t>
        <w:softHyphen/>
        <w:t>sítás, amitől felállt a szőr a hátamon: tilos volt berobbantani a csótányok alagútjait. A bevetés előtti megbeszélésen Blackie úgy csinált, mintha ez az ő zseniális ötlete lett volna, de azt erősen kétlem, hogy közben jól érezte magát.</w:t>
      </w:r>
    </w:p>
    <w:p>
      <w:pPr>
        <w:pStyle w:val="Normal"/>
        <w:ind w:firstLine="720"/>
        <w:jc w:val="both"/>
        <w:rPr>
          <w:sz w:val="24"/>
          <w:szCs w:val="24"/>
        </w:rPr>
      </w:pPr>
      <w:r>
        <w:rPr>
          <w:sz w:val="24"/>
          <w:szCs w:val="24"/>
        </w:rPr>
        <w:t>A stratégia egyszerű volt, és gondolom, logikus is... ha ké</w:t>
        <w:softHyphen/>
        <w:t>pesek voltunk elviselni a veszteségeket. Engedni kell, hogy a csótányok előjöjjenek. Meg kell várni őket, hogy a felszínen lehessen végezni velük. Nem szabad bombázni a bejárataikat, nem szabad elgázosítani az üregeiket - ki kell engedni őket. Egy idő után - egy nap, két nap, egy hét múlva - ha valóban átütő túlerőben vagyunk, akkor többen már nem jönnek elő. A vezérkar tervkészítői úgy becsülték (fogalmam sincs, hogy milyen adatok alapján!), hogy a csótányok harcosaiknak 70-90 százalékát is feláldozzák, mielőtt lemondanának arról, hogy elűzzenek bennünket a bolygó felszínéről.</w:t>
      </w:r>
    </w:p>
    <w:p>
      <w:pPr>
        <w:pStyle w:val="Normal"/>
        <w:ind w:firstLine="720"/>
        <w:jc w:val="both"/>
        <w:rPr/>
      </w:pPr>
      <w:r>
        <w:rPr>
          <w:sz w:val="24"/>
          <w:szCs w:val="24"/>
        </w:rPr>
        <w:t>Akkor azután elkezdhetjük a hámozást, megöljük a mara</w:t>
        <w:softHyphen/>
        <w:t>dék harcosokat, miközben haladunk lefelé, és megpróbáljuk élve elkapni a magasabb kasztok tagjait. Tudtuk, hogyan néz</w:t>
        <w:softHyphen/>
        <w:t>nek ki az agyasok; láttuk a hulláikat (fényképen), és tudtuk, hogy nem tudnak elfutni előlünk - csupán csökevényes lá</w:t>
        <w:softHyphen/>
        <w:t>bakkal rendelkeznek, felpuffadt testük nagy részét idegszövet alkotja. Királynőt ember még sohasem látott, de a biológiai hadviselésért felelős fiúk elkészítettek néhány fantomképet arról, hogyan nézhet ki - ezek a rajzok lónál is nagyobb, obsz</w:t>
        <w:softHyphen/>
        <w:t>cén óriásszörnyeket ábrázoltak, amelyek önmaguktól képtele</w:t>
        <w:softHyphen/>
        <w:t>nek a helyváltoztatásra.</w:t>
      </w:r>
    </w:p>
    <w:p>
      <w:pPr>
        <w:pStyle w:val="Normal"/>
        <w:ind w:firstLine="720"/>
        <w:jc w:val="both"/>
        <w:rPr/>
      </w:pPr>
      <w:r>
        <w:rPr>
          <w:sz w:val="24"/>
          <w:szCs w:val="24"/>
        </w:rPr>
        <w:t>Az agyasokon és a királynőkön kívül létezhetnek más, „fel</w:t>
        <w:softHyphen/>
        <w:t>sőbbrendű" kasztok is. Lehet, hogy így van - ezért arra kell sarkallni a harcosokat, hogy előjöjjenek, és elpusztuljanak, azután el kell fogni azokat a csótányokat, amelyek nem harco</w:t>
        <w:softHyphen/>
        <w:t>sok vagy dolgozók.</w:t>
      </w:r>
    </w:p>
    <w:p>
      <w:pPr>
        <w:pStyle w:val="Normal"/>
        <w:ind w:firstLine="720"/>
        <w:jc w:val="both"/>
        <w:rPr>
          <w:sz w:val="24"/>
          <w:szCs w:val="24"/>
        </w:rPr>
      </w:pPr>
      <w:r>
        <w:rPr>
          <w:sz w:val="24"/>
          <w:szCs w:val="24"/>
        </w:rPr>
        <w:t>Jó kis terv, legalábbis papíron. Számomra viszont ez azt je</w:t>
        <w:softHyphen/>
        <w:t>lentette, hogy van egy 17 x 40 kilométeres területem, ami tele lehet nyitott csótánylyukakkal. Tudni akartam valamennyinek a pontos koordinátáit.</w:t>
      </w:r>
    </w:p>
    <w:p>
      <w:pPr>
        <w:pStyle w:val="Normal"/>
        <w:ind w:firstLine="720"/>
        <w:jc w:val="both"/>
        <w:rPr/>
      </w:pPr>
      <w:r>
        <w:rPr>
          <w:sz w:val="24"/>
          <w:szCs w:val="24"/>
        </w:rPr>
        <w:t>Ha túl sok van belőlük... hát akkor lehet, hogy véletlenül berobbantok néhányat közülük, hogy a fiaimnak csak a máradékkal kelljen törődniük. Egy romboló vértet viselő közkato</w:t>
        <w:softHyphen/>
        <w:t>na jó nagy területet le tud fedni, egy időben azonban ő is csak egy dologra figyelhet, hiszen ő sem emberfölötti lény.</w:t>
      </w:r>
    </w:p>
    <w:p>
      <w:pPr>
        <w:pStyle w:val="Normal"/>
        <w:ind w:firstLine="720"/>
        <w:jc w:val="both"/>
        <w:rPr>
          <w:sz w:val="24"/>
          <w:szCs w:val="24"/>
        </w:rPr>
      </w:pPr>
      <w:r>
        <w:rPr>
          <w:sz w:val="24"/>
          <w:szCs w:val="24"/>
        </w:rPr>
        <w:t>Jónéhány kilométerrel az első osztag előtt ugráltam, és még mindig az Arkangyalok szakaszvezetőjét hívtam, közben megpróbáltam az Arkangyalok bármelyik tisztjével kapcsolat</w:t>
        <w:softHyphen/>
        <w:t>ba lépni, és megadtam nekik az irányadóm azonosító jelét is (tá-ti-tá-tá).</w:t>
      </w:r>
    </w:p>
    <w:p>
      <w:pPr>
        <w:pStyle w:val="Normal"/>
        <w:jc w:val="both"/>
        <w:rPr/>
      </w:pPr>
      <w:r>
        <w:rPr>
          <w:sz w:val="24"/>
          <w:szCs w:val="24"/>
        </w:rPr>
        <w:t>De válasz nem jött...</w:t>
      </w:r>
    </w:p>
    <w:p>
      <w:pPr>
        <w:pStyle w:val="Normal"/>
        <w:ind w:firstLine="720"/>
        <w:jc w:val="both"/>
        <w:rPr>
          <w:sz w:val="24"/>
          <w:szCs w:val="24"/>
        </w:rPr>
      </w:pPr>
      <w:r>
        <w:rPr>
          <w:sz w:val="24"/>
          <w:szCs w:val="24"/>
        </w:rPr>
        <w:t>Végül a főnököm válaszolt:</w:t>
      </w:r>
    </w:p>
    <w:p>
      <w:pPr>
        <w:pStyle w:val="Normal"/>
        <w:ind w:firstLine="720"/>
        <w:jc w:val="both"/>
        <w:rPr>
          <w:sz w:val="24"/>
          <w:szCs w:val="24"/>
        </w:rPr>
      </w:pPr>
      <w:r>
        <w:rPr>
          <w:sz w:val="24"/>
          <w:szCs w:val="24"/>
        </w:rPr>
        <w:t>-Johnnie! Ne lármázzon itt nekem! Kapcsoljon át konfe</w:t>
        <w:softHyphen/>
        <w:t>rencia-hullámhosszra!</w:t>
      </w:r>
    </w:p>
    <w:p>
      <w:pPr>
        <w:pStyle w:val="Normal"/>
        <w:ind w:firstLine="720"/>
        <w:jc w:val="both"/>
        <w:rPr/>
      </w:pPr>
      <w:r>
        <w:rPr>
          <w:sz w:val="24"/>
          <w:szCs w:val="24"/>
        </w:rPr>
        <w:t>-Úgy is tettem, Blackie pedig szárazon közölte, hogy hagy</w:t>
        <w:softHyphen/>
        <w:t>jam abba a Fekete Egyes Négyzet Arkangyal vezetőjének a ke</w:t>
        <w:softHyphen/>
        <w:t>resését, mivel már nem él. Lehet, hogy egy altiszt még életben van valahol, de a parancsnoki lánc megszakadt.</w:t>
      </w:r>
    </w:p>
    <w:p>
      <w:pPr>
        <w:pStyle w:val="Normal"/>
        <w:ind w:firstLine="720"/>
        <w:jc w:val="both"/>
        <w:rPr>
          <w:sz w:val="24"/>
          <w:szCs w:val="24"/>
        </w:rPr>
      </w:pPr>
      <w:r>
        <w:rPr>
          <w:sz w:val="24"/>
          <w:szCs w:val="24"/>
        </w:rPr>
        <w:t>A tankönyv szerint a parancsnoki hierarchia összeomlása</w:t>
        <w:softHyphen/>
        <w:t>kor azonnal egy új rendszer váltja fel a régit. Megtörténhet persze az is, hogy egyszerre túl sok lépcsőfok dől össze. Hi</w:t>
        <w:softHyphen/>
        <w:t>szen éppen erre figyelmeztetett Nielssen ezredes is, valami</w:t>
        <w:softHyphen/>
        <w:t>kor, réges-régen, majdnem egy hónappal ezelőtt.</w:t>
      </w:r>
    </w:p>
    <w:p>
      <w:pPr>
        <w:pStyle w:val="Normal"/>
        <w:ind w:firstLine="720"/>
        <w:jc w:val="both"/>
        <w:rPr/>
      </w:pPr>
      <w:r>
        <w:rPr>
          <w:sz w:val="24"/>
          <w:szCs w:val="24"/>
        </w:rPr>
        <w:t>Csang kapitány három tiszttel az oldalán lépett akcióba. Mostanra csak egy maradt közülük (az osztálytársam, Abe Moise), és Blackie belőle próbálta kiszedni, hogy mi történhe</w:t>
        <w:softHyphen/>
        <w:t>tett. Abe azonban nem sokat segített. Amikor bekapcsolód</w:t>
        <w:softHyphen/>
        <w:t>tam a vonalba, és azonosítottam magam, Abe azt hitte, hogy én vagyok a zászlóaljparancsnoka, és egy szívszaggatóan pre</w:t>
        <w:softHyphen/>
        <w:t>cíz jelentést tett, aminek sajnos nem volt semmi értelme.</w:t>
      </w:r>
    </w:p>
    <w:p>
      <w:pPr>
        <w:pStyle w:val="Normal"/>
        <w:ind w:firstLine="720"/>
        <w:jc w:val="both"/>
        <w:rPr>
          <w:sz w:val="24"/>
          <w:szCs w:val="24"/>
        </w:rPr>
      </w:pPr>
      <w:r>
        <w:rPr>
          <w:sz w:val="24"/>
          <w:szCs w:val="24"/>
        </w:rPr>
        <w:t>Blackie félbeszakította, és utasított, hogy tegyem a dolgomat.</w:t>
      </w:r>
    </w:p>
    <w:p>
      <w:pPr>
        <w:pStyle w:val="Normal"/>
        <w:ind w:firstLine="720"/>
        <w:jc w:val="both"/>
        <w:rPr>
          <w:sz w:val="24"/>
          <w:szCs w:val="24"/>
        </w:rPr>
      </w:pPr>
      <w:r>
        <w:rPr>
          <w:sz w:val="24"/>
          <w:szCs w:val="24"/>
        </w:rPr>
        <w:t>-Felejtse el a helyzetjelentést! A helyzet olyan, amilyennek látja! Úgyhogy igyekezzen, és vizsgáljon meg mindent!</w:t>
      </w:r>
    </w:p>
    <w:p>
      <w:pPr>
        <w:pStyle w:val="Normal"/>
        <w:ind w:firstLine="720"/>
        <w:jc w:val="both"/>
        <w:rPr>
          <w:sz w:val="24"/>
          <w:szCs w:val="24"/>
        </w:rPr>
      </w:pPr>
      <w:r>
        <w:rPr>
          <w:sz w:val="24"/>
          <w:szCs w:val="24"/>
        </w:rPr>
        <w:t>-Rendben, főnök!</w:t>
      </w:r>
    </w:p>
    <w:p>
      <w:pPr>
        <w:pStyle w:val="Normal"/>
        <w:ind w:firstLine="720"/>
        <w:jc w:val="both"/>
        <w:rPr/>
      </w:pPr>
      <w:r>
        <w:rPr>
          <w:sz w:val="24"/>
          <w:szCs w:val="24"/>
        </w:rPr>
        <w:t>Átrohantam a saját területemen, a távolabbi sarok felé, ahol összeért a három ezred, olyan gyorsan, ahogy csak tud</w:t>
        <w:softHyphen/>
        <w:t>tam, közben hívtam a helyettesemet.</w:t>
      </w:r>
    </w:p>
    <w:p>
      <w:pPr>
        <w:pStyle w:val="Normal"/>
        <w:ind w:firstLine="720"/>
        <w:jc w:val="both"/>
        <w:rPr>
          <w:sz w:val="24"/>
          <w:szCs w:val="24"/>
        </w:rPr>
      </w:pPr>
      <w:r>
        <w:rPr>
          <w:sz w:val="24"/>
          <w:szCs w:val="24"/>
        </w:rPr>
        <w:t>-Őrmester! Mi van azzal az irányadóval?</w:t>
      </w:r>
    </w:p>
    <w:p>
      <w:pPr>
        <w:pStyle w:val="Normal"/>
        <w:ind w:firstLine="720"/>
        <w:jc w:val="both"/>
        <w:rPr/>
      </w:pPr>
      <w:r>
        <w:rPr>
          <w:sz w:val="24"/>
          <w:szCs w:val="24"/>
        </w:rPr>
        <w:t>-Abban a sarokban nincs hely, hogy odarakjuk, uram! Egy körülbelül hatos nagyságrendű, friss kráter van ott.</w:t>
      </w:r>
    </w:p>
    <w:p>
      <w:pPr>
        <w:pStyle w:val="Normal"/>
        <w:jc w:val="both"/>
        <w:rPr>
          <w:sz w:val="24"/>
          <w:szCs w:val="24"/>
        </w:rPr>
      </w:pPr>
      <w:r>
        <w:rPr>
          <w:sz w:val="24"/>
          <w:szCs w:val="24"/>
        </w:rPr>
        <w:t>Füttyentettem magamban. Egy hatos nagyságrendű kráter</w:t>
        <w:softHyphen/>
        <w:t>be még a Toursot is ledobhatnánk. A csótányok szívesen alkal</w:t>
        <w:softHyphen/>
        <w:t>maztak egy trükköt, mivel ők a föld alatt, mi a felszínen vártuk</w:t>
      </w:r>
    </w:p>
    <w:p>
      <w:pPr>
        <w:pStyle w:val="Normal"/>
        <w:jc w:val="both"/>
        <w:rPr>
          <w:sz w:val="24"/>
          <w:szCs w:val="24"/>
        </w:rPr>
      </w:pPr>
      <w:r>
        <w:rPr>
          <w:sz w:val="24"/>
          <w:szCs w:val="24"/>
        </w:rPr>
        <w:t>az összecsapást: aláaknázták a terepet. (Ugy tűnt, hogy kizáró</w:t>
        <w:softHyphen/>
        <w:t>lag az űrhajókról indítanak rakétákat, a felszíni hadviselés so</w:t>
        <w:softHyphen/>
        <w:t>rán sosem alkalmaztak ilyen fegyvereket.) Aki egy felrobbanó akna közelében tartózkodott, azzal a földben terjedő lökés</w:t>
        <w:softHyphen/>
        <w:t>hullám végzett, aki pedig a levegőben volt, annak tönkreme</w:t>
        <w:softHyphen/>
        <w:t>hettek a műszerei, és használhatatlanná vált az erővértje.</w:t>
      </w:r>
    </w:p>
    <w:p>
      <w:pPr>
        <w:pStyle w:val="Normal"/>
        <w:ind w:firstLine="720"/>
        <w:jc w:val="both"/>
        <w:rPr/>
      </w:pPr>
      <w:r>
        <w:rPr>
          <w:sz w:val="24"/>
          <w:szCs w:val="24"/>
        </w:rPr>
        <w:t>Sosem láttam még négyes nagyságrendűnél nagyobb krá</w:t>
        <w:softHyphen/>
        <w:t>tert. Az volt az elméletünk, hogy a csótányok nem mertek túl erős robbanószereket használni, mivel féltek, hogy megsérül</w:t>
        <w:softHyphen/>
        <w:t>nek a földalatti lakóhelyeik, még akkor is, ha körbe vannak szigetelve.</w:t>
      </w:r>
    </w:p>
    <w:p>
      <w:pPr>
        <w:pStyle w:val="Normal"/>
        <w:ind w:firstLine="720"/>
        <w:jc w:val="both"/>
        <w:rPr>
          <w:sz w:val="24"/>
          <w:szCs w:val="24"/>
        </w:rPr>
      </w:pPr>
      <w:r>
        <w:rPr>
          <w:sz w:val="24"/>
          <w:szCs w:val="24"/>
        </w:rPr>
        <w:t>-Rakjon le egy tartalék adót! - mondtam neki. - Közölje az osztag- és a rajparancsnokokkal!</w:t>
      </w:r>
    </w:p>
    <w:p>
      <w:pPr>
        <w:pStyle w:val="Normal"/>
        <w:ind w:firstLine="720"/>
        <w:jc w:val="both"/>
        <w:rPr>
          <w:sz w:val="24"/>
          <w:szCs w:val="24"/>
        </w:rPr>
      </w:pPr>
      <w:r>
        <w:rPr>
          <w:sz w:val="24"/>
          <w:szCs w:val="24"/>
        </w:rPr>
        <w:t>-Már megtörtént, uram. Egy-egy-nulla, egy egész három tized kilométer. Tá-ti-ti. Állítsa át a hullámhosszát három</w:t>
        <w:softHyphen/>
        <w:t>három-ötre, és akkor ahol áll, fogni tudja majd a jeladót.</w:t>
      </w:r>
    </w:p>
    <w:p>
      <w:pPr>
        <w:pStyle w:val="Normal"/>
        <w:jc w:val="both"/>
        <w:rPr>
          <w:sz w:val="24"/>
          <w:szCs w:val="24"/>
        </w:rPr>
      </w:pPr>
      <w:r>
        <w:rPr>
          <w:sz w:val="24"/>
          <w:szCs w:val="24"/>
        </w:rPr>
        <w:t>Olyan nyugodt volt, mint egy kiképzőőrmester a gyakor</w:t>
        <w:softHyphen/>
        <w:br/>
        <w:t>laton, és kíváncsi lettem volna, hallotta-e a hangomban a</w:t>
        <w:br/>
        <w:t>remegést.</w:t>
        <w:tab/>
      </w:r>
    </w:p>
    <w:p>
      <w:pPr>
        <w:pStyle w:val="Normal"/>
        <w:jc w:val="both"/>
        <w:rPr>
          <w:sz w:val="24"/>
          <w:szCs w:val="24"/>
        </w:rPr>
      </w:pPr>
      <w:r>
        <w:rPr>
          <w:sz w:val="24"/>
          <w:szCs w:val="24"/>
        </w:rPr>
        <w:t>Megtaláltam a kijelzőmön, a bal szemöldököm felett - egy hosszú és két rövid.</w:t>
      </w:r>
    </w:p>
    <w:p>
      <w:pPr>
        <w:pStyle w:val="Normal"/>
        <w:ind w:firstLine="720"/>
        <w:jc w:val="both"/>
        <w:rPr>
          <w:sz w:val="24"/>
          <w:szCs w:val="24"/>
        </w:rPr>
      </w:pPr>
      <w:r>
        <w:rPr>
          <w:sz w:val="24"/>
          <w:szCs w:val="24"/>
        </w:rPr>
        <w:t>-Oké. Cunha első osztaga majdnem a helyén van. Engedje szétszóródni az osztagot, őriztesse velük a krátert. Egyenletesen szállják meg a terepet - Brumbynak még négy kilométer</w:t>
        <w:softHyphen/>
        <w:t>nyi mélységbe kell lemennie.</w:t>
      </w:r>
    </w:p>
    <w:p>
      <w:pPr>
        <w:pStyle w:val="Normal"/>
        <w:ind w:firstLine="720"/>
        <w:jc w:val="both"/>
        <w:rPr>
          <w:sz w:val="24"/>
          <w:szCs w:val="24"/>
        </w:rPr>
      </w:pPr>
      <w:r>
        <w:rPr>
          <w:sz w:val="24"/>
          <w:szCs w:val="24"/>
        </w:rPr>
        <w:t>Dühösen gondoltam, hogy már eddig is minden em</w:t>
        <w:softHyphen/>
        <w:t>bernek tizennégy négyzetkilométert kellett őriznie; ha annyira szétterülnek, akkor egy emberre tizenhét négyzet</w:t>
        <w:softHyphen/>
        <w:t>kilométer jut - egy csótány pedig egy másfél méter széles lyukból is előjöhet.</w:t>
      </w:r>
    </w:p>
    <w:p>
      <w:pPr>
        <w:pStyle w:val="Normal"/>
        <w:ind w:firstLine="720"/>
        <w:jc w:val="both"/>
        <w:rPr>
          <w:sz w:val="24"/>
          <w:szCs w:val="24"/>
        </w:rPr>
      </w:pPr>
      <w:r>
        <w:rPr>
          <w:sz w:val="24"/>
          <w:szCs w:val="24"/>
        </w:rPr>
        <w:t>-Mennyire forró az a kráter? - kérdeztem.</w:t>
      </w:r>
    </w:p>
    <w:p>
      <w:pPr>
        <w:pStyle w:val="Normal"/>
        <w:ind w:firstLine="720"/>
        <w:jc w:val="both"/>
        <w:rPr>
          <w:sz w:val="24"/>
          <w:szCs w:val="24"/>
        </w:rPr>
      </w:pPr>
      <w:r>
        <w:rPr>
          <w:sz w:val="24"/>
          <w:szCs w:val="24"/>
        </w:rPr>
        <w:t>-Vörös izzásban van a szélénél. Nem másztam be, uram.</w:t>
      </w:r>
    </w:p>
    <w:p>
      <w:pPr>
        <w:pStyle w:val="Normal"/>
        <w:ind w:firstLine="720"/>
        <w:jc w:val="both"/>
        <w:rPr>
          <w:sz w:val="24"/>
          <w:szCs w:val="24"/>
        </w:rPr>
      </w:pPr>
      <w:r>
        <w:rPr>
          <w:sz w:val="24"/>
          <w:szCs w:val="24"/>
        </w:rPr>
        <w:t>-Maradjon a kráteren kívül! Később ellenőrzöm.</w:t>
      </w:r>
    </w:p>
    <w:p>
      <w:pPr>
        <w:pStyle w:val="Normal"/>
        <w:jc w:val="both"/>
        <w:rPr/>
      </w:pPr>
      <w:r>
        <w:rPr>
          <w:sz w:val="24"/>
          <w:szCs w:val="24"/>
        </w:rPr>
        <w:t>Egy vörös izzásban lévő kráter megölhet egy védőöltözet nélküli embert, ám egy vértet viselő rohamosztagos jó dara</w:t>
        <w:softHyphen/>
        <w:t>big képes lenne elviselni a sugárzást. De ha a széleknél ennyi</w:t>
        <w:softHyphen/>
        <w:t>re erős a sugárzás, akkor kétségtelen, hogy a kráter fenekén a gammasugarak kisütnék a szemedet.</w:t>
      </w:r>
    </w:p>
    <w:p>
      <w:pPr>
        <w:pStyle w:val="Normal"/>
        <w:ind w:firstLine="720"/>
        <w:jc w:val="both"/>
        <w:rPr>
          <w:sz w:val="24"/>
          <w:szCs w:val="24"/>
        </w:rPr>
      </w:pPr>
      <w:r>
        <w:rPr>
          <w:sz w:val="24"/>
          <w:szCs w:val="24"/>
        </w:rPr>
        <w:t>-Mondja meg Naidinak, hogy hívja vissza Malant és</w:t>
        <w:br/>
        <w:t>Bjorkot a vörös zónából, és állíttassa fel velük a lehallgató</w:t>
        <w:softHyphen/>
        <w:br/>
        <w:t>készülékeiket!</w:t>
      </w:r>
    </w:p>
    <w:p>
      <w:pPr>
        <w:pStyle w:val="Normal"/>
        <w:ind w:firstLine="720"/>
        <w:jc w:val="both"/>
        <w:rPr/>
      </w:pPr>
      <w:r>
        <w:rPr>
          <w:sz w:val="24"/>
          <w:szCs w:val="24"/>
        </w:rPr>
        <w:t>Az öt újoncomból kettő abban az első rajban volt - az újoncok pedig olyanok, mint a kiskutyák; mindenbe beleütik az orrukat.</w:t>
      </w:r>
    </w:p>
    <w:p>
      <w:pPr>
        <w:pStyle w:val="Normal"/>
        <w:ind w:firstLine="720"/>
        <w:jc w:val="both"/>
        <w:rPr>
          <w:sz w:val="24"/>
          <w:szCs w:val="24"/>
        </w:rPr>
      </w:pPr>
      <w:r>
        <w:rPr>
          <w:sz w:val="24"/>
          <w:szCs w:val="24"/>
        </w:rPr>
        <w:t>-Mondja meg Naidinak, hogy két dolog érdekel: a kráte</w:t>
        <w:softHyphen/>
        <w:br/>
        <w:t>ren belüli mozgások és a zajok a kráter peremén.</w:t>
      </w:r>
    </w:p>
    <w:p>
      <w:pPr>
        <w:pStyle w:val="Normal"/>
        <w:ind w:firstLine="720"/>
        <w:jc w:val="both"/>
        <w:rPr/>
      </w:pPr>
      <w:r>
        <w:rPr>
          <w:sz w:val="24"/>
          <w:szCs w:val="24"/>
        </w:rPr>
        <w:t>Mi nem küldenénk ki rohamosztagosokat egy olyan lyu</w:t>
        <w:softHyphen/>
        <w:t>kon keresztül, amelyik annyira radioaktív, hogy halálos sugár</w:t>
        <w:softHyphen/>
        <w:t>fertőzést kap, aki átmászik a járaton. A csótányok azonban hajlandóak erre, ha így elkaphatnak minket.</w:t>
      </w:r>
    </w:p>
    <w:p>
      <w:pPr>
        <w:pStyle w:val="Normal"/>
        <w:jc w:val="both"/>
        <w:rPr>
          <w:sz w:val="24"/>
          <w:szCs w:val="24"/>
        </w:rPr>
      </w:pPr>
      <w:r>
        <w:rPr>
          <w:sz w:val="24"/>
          <w:szCs w:val="24"/>
        </w:rPr>
        <w:t>Mondja meg Naidinak, hogy jelentsen nekem. Vagyis ma</w:t>
        <w:softHyphen/>
        <w:t>gának és nekem.</w:t>
      </w:r>
    </w:p>
    <w:p>
      <w:pPr>
        <w:pStyle w:val="Normal"/>
        <w:ind w:left="720" w:hanging="0"/>
        <w:jc w:val="both"/>
        <w:rPr>
          <w:sz w:val="24"/>
          <w:szCs w:val="24"/>
        </w:rPr>
      </w:pPr>
      <w:r>
        <w:rPr>
          <w:sz w:val="24"/>
          <w:szCs w:val="24"/>
        </w:rPr>
        <w:t>-Igen, uram - mondta a főtörzsőrmester, és hozzátette: --Tehetnék egy javaslatot?</w:t>
      </w:r>
    </w:p>
    <w:p>
      <w:pPr>
        <w:pStyle w:val="Normal"/>
        <w:ind w:firstLine="720"/>
        <w:jc w:val="both"/>
        <w:rPr/>
      </w:pPr>
      <w:r>
        <w:rPr>
          <w:sz w:val="24"/>
          <w:szCs w:val="24"/>
        </w:rPr>
        <w:t>-Persze. És legközelebb ne kérjen rá engedélyt!</w:t>
      </w:r>
    </w:p>
    <w:p>
      <w:pPr>
        <w:pStyle w:val="Normal"/>
        <w:ind w:firstLine="720"/>
        <w:jc w:val="both"/>
        <w:rPr>
          <w:sz w:val="24"/>
          <w:szCs w:val="24"/>
        </w:rPr>
      </w:pPr>
      <w:r>
        <w:rPr>
          <w:sz w:val="24"/>
          <w:szCs w:val="24"/>
        </w:rPr>
        <w:t>Navarre kézben tudja tartani az első egység maradékát. Cunha őrmester a kráterhez tudná vinni az osztagot, és akkor Naidinak csak a lehallgatókészülékek ellenőrzésével kellene törődnie.</w:t>
      </w:r>
    </w:p>
    <w:p>
      <w:pPr>
        <w:pStyle w:val="Normal"/>
        <w:ind w:firstLine="720"/>
        <w:jc w:val="both"/>
        <w:rPr/>
      </w:pPr>
      <w:r>
        <w:rPr>
          <w:sz w:val="24"/>
          <w:szCs w:val="24"/>
        </w:rPr>
        <w:t>Tudtam, mire gondol. Naidi tizedesi kinevezése olyan friss volt, hogy korábban még nem is vezetett osztagot bevetéskor. Nem igazán ő az a személy, akire rá lehetett volna bízni a Fe</w:t>
        <w:softHyphen/>
        <w:t>kete Egyes Négyzet nyilvánvalóan legveszélyesebb pontját. Az őrmester ugyanazért akarta visszarendelni Naidit, amiért én visszarendeltem a két újoncot.</w:t>
      </w:r>
    </w:p>
    <w:p>
      <w:pPr>
        <w:pStyle w:val="Normal"/>
        <w:ind w:firstLine="720"/>
        <w:jc w:val="both"/>
        <w:rPr>
          <w:sz w:val="24"/>
          <w:szCs w:val="24"/>
        </w:rPr>
      </w:pPr>
      <w:r>
        <w:rPr>
          <w:sz w:val="24"/>
          <w:szCs w:val="24"/>
        </w:rPr>
        <w:t>Kíváncsi vagyok, tudta-e hogy mire gondolok. Szorult a nyakamon a hurok - az altiszt ugyanazt a vértet viselte, ame</w:t>
        <w:softHyphen/>
        <w:t>lyet Blackie helyetteseként is hordott, ebben volt még egy külön vonal, amivel én nem rendelkeztem, egy közvetlen összeköttetés Blackstone kapitánnyal.</w:t>
      </w:r>
    </w:p>
    <w:p>
      <w:pPr>
        <w:pStyle w:val="Normal"/>
        <w:ind w:firstLine="720"/>
        <w:jc w:val="both"/>
        <w:rPr>
          <w:sz w:val="24"/>
          <w:szCs w:val="24"/>
        </w:rPr>
      </w:pPr>
      <w:r>
        <w:rPr>
          <w:sz w:val="24"/>
          <w:szCs w:val="24"/>
        </w:rPr>
        <w:t>Blackie valószínűleg bekapcsolódott, és azon a különvona</w:t>
        <w:softHyphen/>
        <w:t>ton keresztül hallgatta a beszélgetésünket. A szakaszvezető helyettesem szemmel láthatóan nem helyeselte azt, ahogyan felosztottam a szakaszt. Ha nem fogadom el a tanácsát, lehet, hogy a következő, amit hallok, Blackie hangja lesz, amint azt mondja:</w:t>
      </w:r>
    </w:p>
    <w:p>
      <w:pPr>
        <w:pStyle w:val="Normal"/>
        <w:ind w:firstLine="720"/>
        <w:jc w:val="both"/>
        <w:rPr>
          <w:sz w:val="24"/>
          <w:szCs w:val="24"/>
        </w:rPr>
      </w:pPr>
      <w:r>
        <w:rPr>
          <w:sz w:val="24"/>
          <w:szCs w:val="24"/>
        </w:rPr>
        <w:t>-Őrmester, vegye át a vezetést! Mr. Rico, ön fel van mentve.</w:t>
      </w:r>
    </w:p>
    <w:p>
      <w:pPr>
        <w:pStyle w:val="Normal"/>
        <w:ind w:firstLine="720"/>
        <w:jc w:val="both"/>
        <w:rPr>
          <w:sz w:val="24"/>
          <w:szCs w:val="24"/>
        </w:rPr>
      </w:pPr>
      <w:r>
        <w:rPr>
          <w:sz w:val="24"/>
          <w:szCs w:val="24"/>
        </w:rPr>
        <w:t>De - a fenébe is, egy tizedes, akit nem engednek, hogy ve</w:t>
        <w:softHyphen/>
        <w:t>zesse az osztagát, nem tizedes... és egy szakaszparancsnok, aki csupán bábja a helyettes őrmesterének, nem több egy üres zubbonynál!</w:t>
      </w:r>
    </w:p>
    <w:p>
      <w:pPr>
        <w:pStyle w:val="Normal"/>
        <w:ind w:firstLine="720"/>
        <w:jc w:val="both"/>
        <w:rPr>
          <w:sz w:val="24"/>
          <w:szCs w:val="24"/>
        </w:rPr>
      </w:pPr>
      <w:r>
        <w:rPr>
          <w:sz w:val="24"/>
          <w:szCs w:val="24"/>
        </w:rPr>
        <w:t>Nem engedhettem meg, hogy ez történjen. Mindez egy szempillantás alatt villant át az agyamon, és máris vála</w:t>
        <w:softHyphen/>
        <w:t>szoltam:</w:t>
      </w:r>
    </w:p>
    <w:p>
      <w:pPr>
        <w:pStyle w:val="Normal"/>
        <w:ind w:firstLine="720"/>
        <w:jc w:val="both"/>
        <w:rPr>
          <w:sz w:val="24"/>
          <w:szCs w:val="24"/>
        </w:rPr>
      </w:pPr>
      <w:r>
        <w:rPr>
          <w:sz w:val="24"/>
          <w:szCs w:val="24"/>
        </w:rPr>
        <w:t>-Nincs felesleges tizedesem arra, hogy két újoncot pá</w:t>
        <w:softHyphen/>
        <w:br/>
        <w:t>tyolgasson. Sem egy létszám fölötti őrmesterem, aki négy</w:t>
        <w:br/>
        <w:t>közlegényre és egy tizedesre vigyáz.</w:t>
      </w:r>
    </w:p>
    <w:p>
      <w:pPr>
        <w:pStyle w:val="Normal"/>
        <w:ind w:firstLine="720"/>
        <w:jc w:val="both"/>
        <w:rPr>
          <w:sz w:val="24"/>
          <w:szCs w:val="24"/>
        </w:rPr>
      </w:pPr>
      <w:r>
        <w:rPr>
          <w:sz w:val="24"/>
          <w:szCs w:val="24"/>
        </w:rPr>
        <w:t>-De hát...</w:t>
      </w:r>
    </w:p>
    <w:p>
      <w:pPr>
        <w:pStyle w:val="Normal"/>
        <w:ind w:firstLine="720"/>
        <w:jc w:val="both"/>
        <w:rPr>
          <w:sz w:val="24"/>
          <w:szCs w:val="24"/>
        </w:rPr>
      </w:pPr>
      <w:r>
        <w:rPr>
          <w:sz w:val="24"/>
          <w:szCs w:val="24"/>
        </w:rPr>
        <w:t>-Egy pillanat! Azt akarom, hogy a kráter melletti őröket óránként váltsák. Azt akarom, hogy az egyes járőr azonnal derítse fel a terepet. A rajparancsnokok ellenőriznek min</w:t>
        <w:softHyphen/>
        <w:t>den jelentett alagutat, és bejelölik a pontos helyüket. így az osztagparancsnokok, a főtörzs és a szakaszparancsnok a ko</w:t>
        <w:softHyphen/>
        <w:t>ordináták alapján maguk is ellenőrizhetik a lyukakat. Ha túl sok bejáratot találunk, akkor majd mindegyikhez állítunk egy őrt. Erről majd később döntök.</w:t>
      </w:r>
    </w:p>
    <w:p>
      <w:pPr>
        <w:pStyle w:val="Normal"/>
        <w:ind w:firstLine="720"/>
        <w:jc w:val="both"/>
        <w:rPr>
          <w:sz w:val="24"/>
          <w:szCs w:val="24"/>
        </w:rPr>
      </w:pPr>
      <w:r>
        <w:rPr>
          <w:sz w:val="24"/>
          <w:szCs w:val="24"/>
        </w:rPr>
        <w:t>-Igenis, uram.</w:t>
      </w:r>
    </w:p>
    <w:p>
      <w:pPr>
        <w:pStyle w:val="Normal"/>
        <w:jc w:val="both"/>
        <w:rPr>
          <w:sz w:val="24"/>
          <w:szCs w:val="24"/>
        </w:rPr>
      </w:pPr>
      <w:r>
        <w:rPr>
          <w:sz w:val="24"/>
          <w:szCs w:val="24"/>
        </w:rPr>
        <w:t>Ezután még egyszer átfésüljük a terepet. Most már nem kell sietni. A felderítők közel menjenek egymáshoz, hogy azokat a lyukakat is észrevegyék, amelyek a terep el</w:t>
        <w:softHyphen/>
        <w:t>ső átfésülésekor elkerülték a figyelmüket! A rajparancsnok</w:t>
        <w:softHyphen/>
        <w:t>helyettesek közben elhelyezik a lehallgatókészülékeket. Az osztagparancsnokok jeladót helyeznek el minden földön fekvő katona, vagy vért mellett. Lehet, hogy az Arkangyalok itt felejtettek néhány sebesültet. Senki sem áll meg megvizs</w:t>
        <w:softHyphen/>
        <w:t>gálni az elesetteket, amíg nem adok rá parancsot! Először azt kell megállapítanunk, hogy mit csinál itt az ellenség.</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Van valamilyen javaslata?</w:t>
      </w:r>
    </w:p>
    <w:p>
      <w:pPr>
        <w:pStyle w:val="Normal"/>
        <w:ind w:firstLine="720"/>
        <w:jc w:val="both"/>
        <w:rPr>
          <w:sz w:val="24"/>
          <w:szCs w:val="24"/>
        </w:rPr>
      </w:pPr>
      <w:r>
        <w:rPr>
          <w:sz w:val="24"/>
          <w:szCs w:val="24"/>
        </w:rPr>
        <w:t>-Csupán egyetlen - válaszolta. - Azt javaslom, hogy a felderítők már a terep első átfésülésekor használják a le</w:t>
        <w:softHyphen/>
        <w:t>hall-gatókészülékeiket.</w:t>
      </w:r>
    </w:p>
    <w:p>
      <w:pPr>
        <w:pStyle w:val="Normal"/>
        <w:ind w:firstLine="720"/>
        <w:jc w:val="both"/>
        <w:rPr>
          <w:sz w:val="24"/>
          <w:szCs w:val="24"/>
        </w:rPr>
      </w:pPr>
      <w:r>
        <w:rPr>
          <w:sz w:val="24"/>
          <w:szCs w:val="24"/>
        </w:rPr>
        <w:t>-Rendben. Adja ki rá a parancsot!</w:t>
      </w:r>
    </w:p>
    <w:p>
      <w:pPr>
        <w:pStyle w:val="Normal"/>
        <w:jc w:val="both"/>
        <w:rPr>
          <w:sz w:val="24"/>
          <w:szCs w:val="24"/>
        </w:rPr>
      </w:pPr>
      <w:r>
        <w:rPr>
          <w:sz w:val="24"/>
          <w:szCs w:val="24"/>
        </w:rPr>
        <w:t>Ez egy értelmes javaslat, mivel a felszín hőmérséklete lé</w:t>
        <w:softHyphen/>
        <w:t>nyege-sen alacsonyabb, mint a csótányok alagútrendszerének belse-jében. Az óriáspókok álcázott szellőzőcsatornája izzó gejzír-ként jelenne meg az infravörös monitorokon. Végig</w:t>
        <w:softHyphen/>
        <w:t>pásztáztam a terület képén.</w:t>
      </w:r>
    </w:p>
    <w:p>
      <w:pPr>
        <w:pStyle w:val="Normal"/>
        <w:ind w:left="720" w:hanging="0"/>
        <w:jc w:val="both"/>
        <w:rPr>
          <w:sz w:val="24"/>
          <w:szCs w:val="24"/>
        </w:rPr>
      </w:pPr>
      <w:r>
        <w:rPr>
          <w:sz w:val="24"/>
          <w:szCs w:val="24"/>
        </w:rPr>
        <w:t>Cunha legényei már majdnem elérték a szakasz határát. -Kezdjék meg a felvonulást!</w:t>
      </w:r>
    </w:p>
    <w:p>
      <w:pPr>
        <w:pStyle w:val="Normal"/>
        <w:ind w:firstLine="720"/>
        <w:jc w:val="both"/>
        <w:rPr>
          <w:sz w:val="24"/>
          <w:szCs w:val="24"/>
        </w:rPr>
      </w:pPr>
      <w:r>
        <w:rPr>
          <w:sz w:val="24"/>
          <w:szCs w:val="24"/>
        </w:rPr>
        <w:t>-Rendben, uram!</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Vége.</w:t>
      </w:r>
    </w:p>
    <w:p>
      <w:pPr>
        <w:pStyle w:val="Normal"/>
        <w:ind w:firstLine="720"/>
        <w:jc w:val="both"/>
        <w:rPr>
          <w:sz w:val="24"/>
          <w:szCs w:val="24"/>
        </w:rPr>
      </w:pPr>
      <w:r>
        <w:rPr>
          <w:sz w:val="24"/>
          <w:szCs w:val="24"/>
        </w:rPr>
        <w:t>Átkapcsoltam a szakasz hullámhosszára, és folytattam az utamat a kráter felé, miközben hallgattam, ahogy a főtörzs megismételi az előkészített bevetési tervet. Az egyik osztaggal abbahagyatta az addigi feladatát, és elküldte őket a kráterhez. A szakasz első felének a maradékát két rajonként elindította egymás irányába, míg a szakasz másik fele két csoportra osztva nekilátott a számukra kijelölt terep átfésüléséhez. Helyettesem négy kilométerrel megnövelte az ellenőrizen</w:t>
        <w:softHyphen/>
        <w:t>dő területet, majd átkapcsolt a rajok hullámhosszára, és megállította az első osztagot, miközben már majdnem elér</w:t>
        <w:softHyphen/>
        <w:t>te a kráternél lévő őrszemeket. Új utasítást adott nekik, majd átkapcsolt az osztag-parancsnokok személyi frekvenci</w:t>
        <w:softHyphen/>
        <w:t>ájára, és megadta nekik az irányjelző új koordinátáit. Az osz</w:t>
        <w:softHyphen/>
        <w:t>tagok ezeket a koordinátákat használták fel tájékozódásra, miközben átfésülték a kijelölt terepet.</w:t>
      </w:r>
    </w:p>
    <w:p>
      <w:pPr>
        <w:pStyle w:val="Normal"/>
        <w:ind w:firstLine="720"/>
        <w:jc w:val="both"/>
        <w:rPr/>
      </w:pPr>
      <w:r>
        <w:rPr>
          <w:sz w:val="24"/>
          <w:szCs w:val="24"/>
        </w:rPr>
        <w:t>Őrmesterem az egészet egy díszfelvonulást vezető tambur</w:t>
        <w:softHyphen/>
        <w:t>major eleganciájával végezte el. Gyorsabban és hatékonyab</w:t>
        <w:softHyphen/>
        <w:t>ban, mint ahogy az nekem sikerülhetett volna. Az erővénbe bújtatott katonák harctéri mozgatása és irányítása, amikor a szakasz több kilométeres körzetben szétszóródott a terepen, sokkal nehezebb, mint részt venni egy díszszemlén - mégis, ugyanolyan pontosan kell végrehajtani, mivel különben fenn</w:t>
        <w:softHyphen/>
        <w:t>áll a veszélye annak, hogy a bajtársak halomra lövik egymást, vagy pedig, mint a mi esetünkben is, előfordulhat, hogy a te</w:t>
        <w:softHyphen/>
        <w:t>repszakasz egy részét kétszer ellenőrzik, míg egy másik érin</w:t>
        <w:softHyphen/>
        <w:t>tetlen marad.</w:t>
      </w:r>
    </w:p>
    <w:p>
      <w:pPr>
        <w:pStyle w:val="Normal"/>
        <w:ind w:firstLine="720"/>
        <w:jc w:val="both"/>
        <w:rPr>
          <w:sz w:val="24"/>
          <w:szCs w:val="24"/>
        </w:rPr>
      </w:pPr>
      <w:r>
        <w:rPr>
          <w:sz w:val="24"/>
          <w:szCs w:val="24"/>
        </w:rPr>
        <w:t>A csapatot mozgató mester csak a képernyője segít-ségére számíthat. Puszta szemmel csupán azokat a katonákat láthatja, akik a közelében tartózkodtak. Miközben hallgattam a rádi</w:t>
        <w:softHyphen/>
        <w:t>óforgalmat, a saját radarképernyőmön követtem figye-lemmel a terület átfésülését. Egymástól azonos távolságban szentjá</w:t>
        <w:softHyphen/>
        <w:t>nosbogarak kúsztak át a képernyőmön. „Kúsztak", mivel még a negyven kilométer óránkénti sebesség is csupán csigatempó</w:t>
        <w:softHyphen/>
        <w:t>nak tűnhet azon a képernyőn, amelyik egy húsz kilométeres átmérőjű terepszakaszt egy zsebtükör méretére zsugorít össze.</w:t>
      </w:r>
    </w:p>
    <w:p>
      <w:pPr>
        <w:pStyle w:val="Normal"/>
        <w:ind w:firstLine="720"/>
        <w:jc w:val="both"/>
        <w:rPr>
          <w:sz w:val="24"/>
          <w:szCs w:val="24"/>
        </w:rPr>
      </w:pPr>
      <w:r>
        <w:rPr>
          <w:sz w:val="24"/>
          <w:szCs w:val="24"/>
        </w:rPr>
        <w:t>Egyszerre hallgatóztam az összes frekvencián, mivel tudni akartam, hogy miről beszélnek egymással az embereim.</w:t>
      </w:r>
    </w:p>
    <w:p>
      <w:pPr>
        <w:pStyle w:val="Normal"/>
        <w:jc w:val="both"/>
        <w:rPr>
          <w:sz w:val="24"/>
          <w:szCs w:val="24"/>
        </w:rPr>
      </w:pPr>
      <w:r>
        <w:rPr>
          <w:sz w:val="24"/>
          <w:szCs w:val="24"/>
        </w:rPr>
        <w:t>Semmit nem mondtak. Cunha és Brumby továbbadták a parancsaikat - és kikapcsoltak. A tizedesek csak akkor jelent</w:t>
        <w:softHyphen/>
        <w:t>keztek, ha katonáikkal elérték a fordulópontokat. Az osztagpa -rancsnokok és a felderítő páncélos katonák csak néha-néha szólaltak meg, ha valami gond volt a mellettük haladó katonák távolságával, és fennállt annak a veszélye, hogy tangóharmoni</w:t>
        <w:softHyphen/>
        <w:t>ka szerűen széthúzódik a rajvonal - a közkatonák pedig egyál</w:t>
        <w:softHyphen/>
        <w:t>talán nem mondtak semmit.</w:t>
      </w:r>
    </w:p>
    <w:p>
      <w:pPr>
        <w:pStyle w:val="Normal"/>
        <w:ind w:firstLine="720"/>
        <w:jc w:val="both"/>
        <w:rPr>
          <w:sz w:val="24"/>
          <w:szCs w:val="24"/>
        </w:rPr>
      </w:pPr>
      <w:r>
        <w:rPr>
          <w:sz w:val="24"/>
          <w:szCs w:val="24"/>
        </w:rPr>
        <w:t>Egyszerre ötven férfi lélegzését hallottam, ami olyan volt, mint a tenger zúgása. A csendet csak néha törte meg egy-egy kiadott parancs, ám ezt is olyan rövidre fogták, amilyenre csak lehetett. Blackie-nek igaza volt. Az ölembe hullott sza</w:t>
        <w:softHyphen/>
        <w:t>kaszt olyan tökéletesen felhangolták, mint egy hegedűt.</w:t>
      </w:r>
    </w:p>
    <w:p>
      <w:pPr>
        <w:pStyle w:val="Normal"/>
        <w:ind w:firstLine="720"/>
        <w:jc w:val="both"/>
        <w:rPr/>
      </w:pPr>
      <w:r>
        <w:rPr>
          <w:sz w:val="24"/>
          <w:szCs w:val="24"/>
        </w:rPr>
        <w:t>Rám egyáltalán nem volt szükségük. Akár haza is mehet</w:t>
        <w:softHyphen/>
        <w:t>tem volna, a szakasz nélkülem is eleget tudott volna tenni a kötelességének.</w:t>
      </w:r>
    </w:p>
    <w:p>
      <w:pPr>
        <w:pStyle w:val="Normal"/>
        <w:ind w:firstLine="720"/>
        <w:jc w:val="both"/>
        <w:rPr>
          <w:sz w:val="24"/>
          <w:szCs w:val="24"/>
        </w:rPr>
      </w:pPr>
      <w:r>
        <w:rPr>
          <w:sz w:val="24"/>
          <w:szCs w:val="24"/>
        </w:rPr>
        <w:t>Sőt, talán még jobban is...</w:t>
      </w:r>
    </w:p>
    <w:p>
      <w:pPr>
        <w:pStyle w:val="Normal"/>
        <w:ind w:firstLine="720"/>
        <w:jc w:val="both"/>
        <w:rPr>
          <w:sz w:val="24"/>
          <w:szCs w:val="24"/>
        </w:rPr>
      </w:pPr>
      <w:r>
        <w:rPr>
          <w:sz w:val="24"/>
          <w:szCs w:val="24"/>
        </w:rPr>
        <w:t>Nem voltam biztos abban, hogy igazam volt, amikor Cunhát nem akartam őrnek a kráter mellé állítani. A magyaráz</w:t>
        <w:softHyphen/>
        <w:t>kodásnak nem lesz semmi értelme, ha a csótányok hirtelen ki</w:t>
        <w:softHyphen/>
        <w:t>rontanak a barlangjaikból, és mi nem tudunk kellő időben a fiúk segítségére sietni. Senkit nem érdekel, hogy a tankönyv szerint cselekedtem. Ha megölnek, vagy ha nem képes meg</w:t>
        <w:softHyphen/>
        <w:t>akadályozni, hogy másvalakit megöljenek, akkor egy ilyen rossz megoldás után semmi jelentősége nincs annak, hogy a „tankönyv" példája alapján járt el.</w:t>
      </w:r>
    </w:p>
    <w:p>
      <w:pPr>
        <w:pStyle w:val="Normal"/>
        <w:ind w:firstLine="720"/>
        <w:jc w:val="both"/>
        <w:rPr>
          <w:sz w:val="24"/>
          <w:szCs w:val="24"/>
        </w:rPr>
      </w:pPr>
      <w:r>
        <w:rPr>
          <w:sz w:val="24"/>
          <w:szCs w:val="24"/>
        </w:rPr>
        <w:t>Hirtelen tudni szerettem volna, hogy a Rókáknál akad-e egy szabad hely egy őrmester számára...</w:t>
      </w:r>
    </w:p>
    <w:p>
      <w:pPr>
        <w:pStyle w:val="Normal"/>
        <w:ind w:firstLine="720"/>
        <w:jc w:val="both"/>
        <w:rPr>
          <w:sz w:val="24"/>
          <w:szCs w:val="24"/>
        </w:rPr>
      </w:pPr>
      <w:r>
        <w:rPr>
          <w:sz w:val="24"/>
          <w:szCs w:val="24"/>
        </w:rPr>
        <w:t>A Fekete Egyes Négyzet legnagyobb része olyan sík volt, mint a Camp Currie-t övező préri, csak sokkal kietlenebb. Ezt egy cseppet sem bántam. A jó látási viszonyoknak kö</w:t>
        <w:softHyphen/>
        <w:t>szönhetően így legalább esélyünk volt arra, hogy észreve</w:t>
        <w:softHyphen/>
        <w:t>gyük a tárnákból előbukkanó csótányokat, és elkapjuk őket, mielőtt tüzet nyitnának ránk. Olyan nagyon szétszóródtunk, hogy az egyes katonákat négy kilométer választotta el egy</w:t>
        <w:softHyphen/>
        <w:t>mástól, és a terepet átkutató osztagok között hat percnyi tá</w:t>
        <w:softHyphen/>
        <w:t>volság volt. Ez nem elegendő, mivel azt jelentette, hogy az átfésült területen három-négy percen keresztül őrizetlenül maradnak a terepszakaszok, míg meg nem érkezik oda a kö</w:t>
        <w:softHyphen/>
        <w:t>vetkező járőr. Három-négy perc alatt pedig rengeteg csótány tud előbukkanni egy apró lyukból. A radar persze messzebb lát a szemnél, de távolról sem olyan pontos.</w:t>
      </w:r>
    </w:p>
    <w:p>
      <w:pPr>
        <w:pStyle w:val="Normal"/>
        <w:ind w:firstLine="720"/>
        <w:jc w:val="both"/>
        <w:rPr/>
      </w:pPr>
      <w:r>
        <w:rPr>
          <w:sz w:val="24"/>
          <w:szCs w:val="24"/>
        </w:rPr>
        <w:t>Ezenkívül pedig csak korlátozott erejű, rövid hatótávolsá</w:t>
        <w:softHyphen/>
        <w:t>gú fegyvereket mertünk bevetni, hiszen minden oldalról a saját bajtársaink vettek körbe minket. Ha valamelyik lyukból kiszambázott egy csótány, és megpróbáltuk megperzselni a fickót, akkor közben végig arra kellett gondolnunk, hogy va</w:t>
        <w:softHyphen/>
        <w:t>lahol a közelében egy másik rohamosztagos is lehet. Ezzel természetesen erősen leszűkült a felhasználható fegyverek köre. Ehhez a hadművelethez csupán a tiszteket és a sza</w:t>
        <w:softHyphen/>
        <w:t>kaszparancsnok-helyetteseket szerelték fel rakétákkal, és még tőlük sem várták el, hogy elpuffogtassák a munícióju</w:t>
        <w:softHyphen/>
        <w:t>kat. A célját eltévesztő rakétának megvan az a kellemetlen tulajdonsága, hogy addig megy tovább, míg nem talál magá</w:t>
        <w:softHyphen/>
        <w:t>nak egy megfelelő célpontot... az ellenséget pedig nem tud</w:t>
        <w:softHyphen/>
        <w:t>ja megkülönböztetni a jó baráttól. Az ilyen parányi rakétákat irányító agy sajnos nem nagyon okos.</w:t>
      </w:r>
    </w:p>
    <w:p>
      <w:pPr>
        <w:pStyle w:val="Normal"/>
        <w:ind w:firstLine="720"/>
        <w:jc w:val="both"/>
        <w:rPr>
          <w:sz w:val="24"/>
          <w:szCs w:val="24"/>
        </w:rPr>
      </w:pPr>
      <w:r>
        <w:rPr>
          <w:sz w:val="24"/>
          <w:szCs w:val="24"/>
        </w:rPr>
        <w:t>Sokkal szívesebben vezettem volna egy szakasznyi roham</w:t>
        <w:softHyphen/>
        <w:t>osztagos bevetését, mintsem, hogy itt, a célnégyszögben ke</w:t>
        <w:softHyphen/>
        <w:t>resgéljem a csótányok lyukait, mialatt sok ezer bajtársam ugyanazt tette a környékünkön. Ha kevesen vagyunk, akkor pontosan tudjuk, hogy ki a barát, és ki az ellenség. Aki nem hozzánk tartozik, az egy megsemmisítendő célpont.</w:t>
      </w:r>
    </w:p>
    <w:p>
      <w:pPr>
        <w:pStyle w:val="Normal"/>
        <w:ind w:firstLine="720"/>
        <w:jc w:val="both"/>
        <w:rPr/>
      </w:pPr>
      <w:r>
        <w:rPr>
          <w:sz w:val="24"/>
          <w:szCs w:val="24"/>
        </w:rPr>
        <w:t>Nem pocsékoltam az időmet panaszkodással, még mindig a területem sarkában elhelyezett irányjelző, vagyis az izzó krá</w:t>
        <w:softHyphen/>
        <w:t>ter felé tartottam. Közben persze figyeltem a terepet, és meg</w:t>
        <w:softHyphen/>
        <w:t>próbáltam a képernyőn szemmel tartani az embereimet. Nem találtam csótánybarlangot, viszont átugrottam egy jókora ha</w:t>
        <w:softHyphen/>
        <w:t>sadék fölött, amelyet akár már szakadéknak is lehetett volna hívni. Rengeteg csótány megbújhatott egy ilyen mélyedésben. Nem álltam meg, hogy szétnézzek odalent, de a koordinátá</w:t>
        <w:softHyphen/>
        <w:t>kat megadtam a helyettesemnek, és megparancsoltam nekik, hogy az egyik emberemet állítsa a szakadék mellé.</w:t>
      </w:r>
    </w:p>
    <w:p>
      <w:pPr>
        <w:pStyle w:val="Normal"/>
        <w:ind w:firstLine="720"/>
        <w:jc w:val="both"/>
        <w:rPr>
          <w:sz w:val="24"/>
          <w:szCs w:val="24"/>
        </w:rPr>
      </w:pPr>
      <w:r>
        <w:rPr>
          <w:sz w:val="24"/>
          <w:szCs w:val="24"/>
        </w:rPr>
        <w:t>A kráter sokkal nagyobb volt annál, mint amire számítot</w:t>
        <w:softHyphen/>
        <w:t>tam. A Tours szinte elveszett volna benne. A sugárzásmérőmet pontmérésre állítottam be, és ellenőriztem a sugárzási értéke</w:t>
        <w:softHyphen/>
        <w:t>ket a kráter talaján és a fal közelében. A műszer izzó vöröset mutatott, egészségtelenül magas sugárzást, ami még egy erő</w:t>
        <w:softHyphen/>
        <w:t>vértbe bújtatott katona számára is igen veszélyes lehet, ha túl sokáig tartózkodik a zónában. A sisakomba épített távolság</w:t>
        <w:softHyphen/>
        <w:t>mérő segítségével megbecsültem a kráter szélességét és mélységét, majd elindultam a karimája mentén, hogy ellenőriz</w:t>
        <w:softHyphen/>
        <w:t>zem, nincsenek ott a mélybe vezető járatok.</w:t>
      </w:r>
    </w:p>
    <w:p>
      <w:pPr>
        <w:pStyle w:val="Normal"/>
        <w:ind w:firstLine="720"/>
        <w:jc w:val="both"/>
        <w:rPr>
          <w:sz w:val="24"/>
          <w:szCs w:val="24"/>
        </w:rPr>
      </w:pPr>
      <w:r>
        <w:rPr>
          <w:sz w:val="24"/>
          <w:szCs w:val="24"/>
        </w:rPr>
        <w:t>Nem találtam bejáratot, viszont belefutottam azokba az őrökbe, akiket az ötödik és az első ezred szomszédos szaka</w:t>
        <w:softHyphen/>
        <w:t>szai állítottak a kráterhez. Megállapodtam velük abban, hogy a terepen egyenletesen osztjuk el az őrszemeket, így az őrök szükség esetén egymás segítségére siethetnek. A kráter pere</w:t>
        <w:softHyphen/>
        <w:t>mén őrizetlenül maradt vékony sávot a bal szárnyunkon Do Campo főhadnagy fejvadászai vonták ellenőrzésük alá. Ez</w:t>
        <w:softHyphen/>
        <w:t>után visszavontam Naidi helyettesét és a katonáinak a felét (köztük az újoncokat is), és visszaküldtem őket a szakasz</w:t>
        <w:softHyphen/>
        <w:t>hoz. Az egészről jelentést tettem a főnökömnek és a törzsőr</w:t>
        <w:softHyphen/>
        <w:t>mesternek.</w:t>
      </w:r>
    </w:p>
    <w:p>
      <w:pPr>
        <w:pStyle w:val="Normal"/>
        <w:jc w:val="both"/>
        <w:rPr>
          <w:sz w:val="24"/>
          <w:szCs w:val="24"/>
        </w:rPr>
      </w:pPr>
      <w:r>
        <w:rPr>
          <w:sz w:val="24"/>
          <w:szCs w:val="24"/>
        </w:rPr>
        <w:t>Kapitány - mondtam Blackie-nek. - A lehallgatókészülé</w:t>
        <w:softHyphen/>
        <w:t>kek nem éreznek remegést. Lemászok a kráterbe, és megkere</w:t>
        <w:softHyphen/>
        <w:t>sem a járatokat. A sugárzásmérőm adatai szerint nem fenyeget komolyabb veszély, ha...</w:t>
      </w:r>
    </w:p>
    <w:p>
      <w:pPr>
        <w:pStyle w:val="Normal"/>
        <w:ind w:firstLine="720"/>
        <w:jc w:val="both"/>
        <w:rPr>
          <w:sz w:val="24"/>
          <w:szCs w:val="24"/>
        </w:rPr>
      </w:pPr>
      <w:r>
        <w:rPr>
          <w:sz w:val="24"/>
          <w:szCs w:val="24"/>
        </w:rPr>
        <w:t>-Fiatalember, jöjjön el a krátertől!</w:t>
      </w:r>
    </w:p>
    <w:p>
      <w:pPr>
        <w:pStyle w:val="Normal"/>
        <w:ind w:firstLine="720"/>
        <w:jc w:val="both"/>
        <w:rPr>
          <w:sz w:val="24"/>
          <w:szCs w:val="24"/>
        </w:rPr>
      </w:pPr>
      <w:r>
        <w:rPr>
          <w:sz w:val="24"/>
          <w:szCs w:val="24"/>
        </w:rPr>
        <w:t>-De kapitány én csak...</w:t>
      </w:r>
    </w:p>
    <w:p>
      <w:pPr>
        <w:pStyle w:val="Normal"/>
        <w:ind w:firstLine="720"/>
        <w:jc w:val="both"/>
        <w:rPr>
          <w:sz w:val="24"/>
          <w:szCs w:val="24"/>
        </w:rPr>
      </w:pPr>
      <w:r>
        <w:rPr>
          <w:sz w:val="24"/>
          <w:szCs w:val="24"/>
        </w:rPr>
        <w:t>-Fogja be a száját! Semmi használhatót nem találna lent. Jöjjön el onnan!</w:t>
      </w:r>
    </w:p>
    <w:p>
      <w:pPr>
        <w:pStyle w:val="Normal"/>
        <w:ind w:firstLine="720"/>
        <w:jc w:val="both"/>
        <w:rPr>
          <w:sz w:val="24"/>
          <w:szCs w:val="24"/>
        </w:rPr>
      </w:pPr>
      <w:r>
        <w:rPr>
          <w:sz w:val="24"/>
          <w:szCs w:val="24"/>
        </w:rPr>
        <w:t>-Igenis, uram.</w:t>
      </w:r>
    </w:p>
    <w:p>
      <w:pPr>
        <w:pStyle w:val="Normal"/>
        <w:jc w:val="both"/>
        <w:rPr/>
      </w:pPr>
      <w:r>
        <w:rPr>
          <w:sz w:val="24"/>
          <w:szCs w:val="24"/>
        </w:rPr>
        <w:t>A következő kilenc óra során ásítoztunk az unalomtól. A bevetés előtt egy negyven órás akcióra készítettek fel min</w:t>
        <w:softHyphen/>
        <w:t>ket. (Ez a P bolygón két napnak felel meg.) Megemelték a vércukorszintünket, hipnózist alkalmaztak, és előre ki kel</w:t>
        <w:softHyphen/>
        <w:t>lett aludnunk magunkat. Az erővértjeink természetesen ké</w:t>
        <w:softHyphen/>
        <w:t>pesek eleget tenni viselőik valamennyi,- alapvető igényének, ám nem bírják ki olyan sokáig, mint a katonák. Éppen ezért mindannyiunkat tartalék energiatelepekkel, és utántölthető levegőpatronokkal szereltek fel. Ám ha egy őrjárat során nem történik semmi, akkor lankadni kezd a katonák ébersé</w:t>
        <w:softHyphen/>
        <w:t>ge, és az súlyos hibákhoz vezethet.</w:t>
      </w:r>
    </w:p>
    <w:p>
      <w:pPr>
        <w:pStyle w:val="Normal"/>
        <w:ind w:firstLine="720"/>
        <w:jc w:val="both"/>
        <w:rPr>
          <w:sz w:val="24"/>
          <w:szCs w:val="24"/>
        </w:rPr>
      </w:pPr>
      <w:r>
        <w:rPr>
          <w:sz w:val="24"/>
          <w:szCs w:val="24"/>
        </w:rPr>
        <w:t>Mindent megtettem azért, hogy egy kis értelmet adjak az itt tartózkodásunknak. Utasítottam Cunhát és Brumbyt, hogy váltsák fel egymást a terület átfésülésében (és ily módon sza</w:t>
        <w:softHyphen/>
        <w:t>bad kezet adtam a törzsőrmesternek és a szakaszparancs</w:t>
        <w:softHyphen/>
        <w:t>noknak, hogy kedvükre átvizsgálják a terepet). Utasítottam a szakaszt, hogy változtassák meg a terep ellenőrzésének módját, mert nem akartam, hogy egy katona állandóan ugyanazt a terepszakaszt vizsgálja meg. Egy megadott terep-szakaszt rendkívül sok módon lehet átkutatni. Felhasználtam az újoncképzés során megtanult, lelkesítő módszereket, és miután kikértem a főtörzs tanácsát, jutalmat ígértem annak a katonának, aki először látja meg a csótányok kijáratát, aki megöli az első csótányt, és így tovább. Az ilyen trükkök segít</w:t>
        <w:softHyphen/>
        <w:t>ségével sikerült elűznöm a tespedést. Aki pedig ébren marad, az többnyire életben is marad.</w:t>
      </w:r>
    </w:p>
    <w:p>
      <w:pPr>
        <w:pStyle w:val="Normal"/>
        <w:ind w:firstLine="720"/>
        <w:jc w:val="both"/>
        <w:rPr>
          <w:sz w:val="24"/>
          <w:szCs w:val="24"/>
        </w:rPr>
      </w:pPr>
      <w:r>
        <w:rPr>
          <w:sz w:val="24"/>
          <w:szCs w:val="24"/>
        </w:rPr>
        <w:t>Nem sokkal később egy különleges osztag látogatott el hozzánk. Egy terepsiklóból három az utászok egyenruháját vi</w:t>
        <w:softHyphen/>
        <w:t>selő mérnök szállt ki, akik egy látnokot kísértek (egy térfürké-szőt). Blackie rádión jelezte érkezésüket.</w:t>
      </w:r>
    </w:p>
    <w:p>
      <w:pPr>
        <w:pStyle w:val="Normal"/>
        <w:ind w:firstLine="720"/>
        <w:jc w:val="both"/>
        <w:rPr>
          <w:sz w:val="24"/>
          <w:szCs w:val="24"/>
        </w:rPr>
      </w:pPr>
      <w:r>
        <w:rPr>
          <w:sz w:val="24"/>
          <w:szCs w:val="24"/>
        </w:rPr>
        <w:t>-Adjon testőröket melléjük, meg mindent, amire csak szükségük lehet!</w:t>
      </w:r>
    </w:p>
    <w:p>
      <w:pPr>
        <w:pStyle w:val="Normal"/>
        <w:ind w:firstLine="720"/>
        <w:jc w:val="both"/>
        <w:rPr>
          <w:sz w:val="24"/>
          <w:szCs w:val="24"/>
        </w:rPr>
      </w:pPr>
      <w:r>
        <w:rPr>
          <w:sz w:val="24"/>
          <w:szCs w:val="24"/>
        </w:rPr>
        <w:t>-Igenis uram, de mire lesz szükségük?</w:t>
      </w:r>
    </w:p>
    <w:p>
      <w:pPr>
        <w:pStyle w:val="Normal"/>
        <w:ind w:firstLine="720"/>
        <w:jc w:val="both"/>
        <w:rPr>
          <w:sz w:val="24"/>
          <w:szCs w:val="24"/>
        </w:rPr>
      </w:pPr>
      <w:r>
        <w:rPr>
          <w:sz w:val="24"/>
          <w:szCs w:val="24"/>
        </w:rPr>
        <w:t>-Hát azt meg honnan a francból tudhatnám? Ha Landry őrnagy azt akarja magától, hogy ugorjon ki a bőréből, és a csontjain táncoljon előtte, akkor csinálja azt!</w:t>
      </w:r>
    </w:p>
    <w:p>
      <w:pPr>
        <w:pStyle w:val="Normal"/>
        <w:ind w:firstLine="720"/>
        <w:jc w:val="both"/>
        <w:rPr>
          <w:sz w:val="24"/>
          <w:szCs w:val="24"/>
        </w:rPr>
      </w:pPr>
      <w:r>
        <w:rPr>
          <w:sz w:val="24"/>
          <w:szCs w:val="24"/>
        </w:rPr>
        <w:t>-Igenis, uram! Szóval Landry őrnagy.</w:t>
      </w:r>
    </w:p>
    <w:p>
      <w:pPr>
        <w:pStyle w:val="Normal"/>
        <w:jc w:val="both"/>
        <w:rPr>
          <w:sz w:val="24"/>
          <w:szCs w:val="24"/>
        </w:rPr>
      </w:pPr>
      <w:r>
        <w:rPr>
          <w:sz w:val="24"/>
          <w:szCs w:val="24"/>
        </w:rPr>
        <w:t>Közöltem a hírt az embereimmel, és valamennyi terepsza</w:t>
        <w:softHyphen/>
        <w:t>kaszon elhelyeztem a testőröket. A földet érő látogatókat személyesen üdvözöltem, mert igen kíváncsi voltam. Eddig még nem volt alkalmam arra, hogy bevetés közben lássak egy látnokot. A jobb szárnyunkon értek földet, és kiszálltak a terepsiklóból. Landry őrnagy és két tisztje erővértet viselt, és kézi lángszóróval voltak felszerelve, a látnoknál viszont nem volt sem fegyver, sem páncélzat, csupán egy légzőké</w:t>
        <w:softHyphen/>
        <w:t>szülék. Rangjelzés nélküli gyakorlóruhát viselt, és úgy tűnt, hogy mélységesen untatják a körülöttünk zajló dolgok. Nem mutattak be neki. Első látásra tizenhat évesnek tűnt... de az</w:t>
        <w:softHyphen/>
        <w:t>tán elég közel értem hozzá, hogy meglássam a ráncokat fá</w:t>
        <w:softHyphen/>
        <w:t>radt szemei körül.</w:t>
      </w:r>
    </w:p>
    <w:p>
      <w:pPr>
        <w:pStyle w:val="Normal"/>
        <w:ind w:firstLine="720"/>
        <w:jc w:val="both"/>
        <w:rPr/>
      </w:pPr>
      <w:r>
        <w:rPr>
          <w:sz w:val="24"/>
          <w:szCs w:val="24"/>
        </w:rPr>
        <w:t>Amikor kiszállt a terepsiklóból, levette a légzőkészülé-ket. Megdöbbentem, és azonnal szóltam Landry őrnagynak. Nem használtam rádiót, csak a sisakomat nyomtam hozzá a sisakjához.</w:t>
      </w:r>
    </w:p>
    <w:p>
      <w:pPr>
        <w:pStyle w:val="Normal"/>
        <w:ind w:firstLine="720"/>
        <w:jc w:val="both"/>
        <w:rPr>
          <w:sz w:val="24"/>
          <w:szCs w:val="24"/>
        </w:rPr>
      </w:pPr>
      <w:r>
        <w:rPr>
          <w:sz w:val="24"/>
          <w:szCs w:val="24"/>
        </w:rPr>
        <w:t>Őrnagy, a kráter környéke sugárfertőzött. Ezenkívül fi</w:t>
        <w:softHyphen/>
        <w:t>gyelmeztettek minket arra, hogy...</w:t>
      </w:r>
    </w:p>
    <w:p>
      <w:pPr>
        <w:pStyle w:val="Normal"/>
        <w:ind w:firstLine="720"/>
        <w:jc w:val="both"/>
        <w:rPr>
          <w:sz w:val="24"/>
          <w:szCs w:val="24"/>
        </w:rPr>
      </w:pPr>
      <w:r>
        <w:rPr>
          <w:sz w:val="24"/>
          <w:szCs w:val="24"/>
        </w:rPr>
        <w:t>-Fogja be a száját! - felelte az őrnagy. - A látnók tudja, hogy mi a helyzet.</w:t>
      </w:r>
    </w:p>
    <w:p>
      <w:pPr>
        <w:pStyle w:val="Normal"/>
        <w:ind w:firstLine="720"/>
        <w:jc w:val="both"/>
        <w:rPr>
          <w:sz w:val="24"/>
          <w:szCs w:val="24"/>
        </w:rPr>
      </w:pPr>
      <w:r>
        <w:rPr>
          <w:sz w:val="24"/>
          <w:szCs w:val="24"/>
        </w:rPr>
        <w:t>Így hát befogtam a számat. A látnók továbbsétált néhány métert, megfordult, és az alsó ajkába harapott. Szemét becsukta, és nem törődött a környezetével. Azután kinyitotta a szemét, és szemrehányóan azt mondta:</w:t>
      </w:r>
    </w:p>
    <w:p>
      <w:pPr>
        <w:pStyle w:val="Normal"/>
        <w:ind w:firstLine="720"/>
        <w:jc w:val="both"/>
        <w:rPr>
          <w:sz w:val="24"/>
          <w:szCs w:val="24"/>
        </w:rPr>
      </w:pPr>
      <w:r>
        <w:rPr>
          <w:sz w:val="24"/>
          <w:szCs w:val="24"/>
        </w:rPr>
        <w:t>-Hogyan dolgozzak itt, ha azok az idióták ott összevissza ugrálnak?</w:t>
      </w:r>
    </w:p>
    <w:p>
      <w:pPr>
        <w:pStyle w:val="Normal"/>
        <w:jc w:val="both"/>
        <w:rPr>
          <w:sz w:val="24"/>
          <w:szCs w:val="24"/>
        </w:rPr>
      </w:pPr>
      <w:r>
        <w:rPr>
          <w:sz w:val="24"/>
          <w:szCs w:val="24"/>
        </w:rPr>
        <w:t>Landry őrnagy rám pillantott, és határozottan azt mondta:</w:t>
      </w:r>
    </w:p>
    <w:p>
      <w:pPr>
        <w:pStyle w:val="Normal"/>
        <w:ind w:firstLine="720"/>
        <w:jc w:val="both"/>
        <w:rPr>
          <w:sz w:val="24"/>
          <w:szCs w:val="24"/>
        </w:rPr>
      </w:pPr>
      <w:r>
        <w:rPr>
          <w:sz w:val="24"/>
          <w:szCs w:val="24"/>
        </w:rPr>
        <w:t>-Mondja meg az embereinek, hogy maradjanak nyugton!</w:t>
        <w:br/>
        <w:t>Nagyot nyeltem, és ellenkezni akartam, de aztán mégis át</w:t>
        <w:softHyphen/>
        <w:br/>
        <w:t>kapcsoltam a szakasz hullámhosszára.</w:t>
      </w:r>
    </w:p>
    <w:p>
      <w:pPr>
        <w:pStyle w:val="Normal"/>
        <w:ind w:firstLine="720"/>
        <w:jc w:val="both"/>
        <w:rPr>
          <w:sz w:val="24"/>
          <w:szCs w:val="24"/>
        </w:rPr>
      </w:pPr>
      <w:r>
        <w:rPr>
          <w:sz w:val="24"/>
          <w:szCs w:val="24"/>
        </w:rPr>
        <w:t>-Bikák első szakasza -fedezékbe, és lefagyni!</w:t>
      </w:r>
    </w:p>
    <w:p>
      <w:pPr>
        <w:pStyle w:val="Normal"/>
        <w:ind w:firstLine="720"/>
        <w:jc w:val="both"/>
        <w:rPr/>
      </w:pPr>
      <w:r>
        <w:rPr>
          <w:sz w:val="24"/>
          <w:szCs w:val="24"/>
        </w:rPr>
        <w:t>Az eredmény Silva hadnagyot dicsérte. Csupán a paran</w:t>
        <w:softHyphen/>
        <w:t>csom visszhangját hallhattam, míg alárendeltjeim továbbadták az utasítást.</w:t>
      </w:r>
    </w:p>
    <w:p>
      <w:pPr>
        <w:pStyle w:val="Normal"/>
        <w:ind w:firstLine="720"/>
        <w:jc w:val="both"/>
        <w:rPr>
          <w:sz w:val="24"/>
          <w:szCs w:val="24"/>
        </w:rPr>
      </w:pPr>
      <w:r>
        <w:rPr>
          <w:sz w:val="24"/>
          <w:szCs w:val="24"/>
        </w:rPr>
        <w:t>Őrnagy, a talajon mozoghatnak az emberek? - kérdeztem.</w:t>
      </w:r>
    </w:p>
    <w:p>
      <w:pPr>
        <w:pStyle w:val="Normal"/>
        <w:ind w:firstLine="720"/>
        <w:jc w:val="both"/>
        <w:rPr>
          <w:sz w:val="24"/>
          <w:szCs w:val="24"/>
        </w:rPr>
      </w:pPr>
      <w:r>
        <w:rPr>
          <w:sz w:val="24"/>
          <w:szCs w:val="24"/>
        </w:rPr>
        <w:t>-Nem. És fogja már be a száját!</w:t>
      </w:r>
    </w:p>
    <w:p>
      <w:pPr>
        <w:pStyle w:val="Normal"/>
        <w:jc w:val="both"/>
        <w:rPr/>
      </w:pPr>
      <w:r>
        <w:rPr>
          <w:sz w:val="24"/>
          <w:szCs w:val="24"/>
        </w:rPr>
        <w:t>A látnók végül visszaült a terepsiklóra, és felvette a légzőké-szüléket. Nem fértem el a járművön, de megengedték nekem - vagyis inkább megparancsolták -, hogy hátul megkapaszkod</w:t>
        <w:softHyphen/>
        <w:t>jak, és már el is indultunk. Pár kilométert mentünk csupán. A látnók megint levette az oxigénmaszkját, és ment néhány lé</w:t>
        <w:softHyphen/>
        <w:t>pést. Ez alkalommal mondott valamit az egyik utásznak, aki bólintott, és felírt valamit egy jegyzettömbre.</w:t>
      </w:r>
    </w:p>
    <w:p>
      <w:pPr>
        <w:pStyle w:val="Normal"/>
        <w:ind w:firstLine="720"/>
        <w:jc w:val="both"/>
        <w:rPr>
          <w:sz w:val="24"/>
          <w:szCs w:val="24"/>
        </w:rPr>
      </w:pPr>
      <w:r>
        <w:rPr>
          <w:sz w:val="24"/>
          <w:szCs w:val="24"/>
        </w:rPr>
        <w:t>A különleges egység még egy tucatnyi helyen szállt le a négyszögemben, és mindannyiszor megismételte ezt a nyil</w:t>
        <w:softHyphen/>
        <w:t>vánvalóan értelmetlen eljárást. Ezután átmentek az ötödik ezred területére. Mielőtt eltávoztak volna tőlünk, a látnók megjegyzéseit felíró tiszt átnyújtott nekem egy darab papírt.</w:t>
      </w:r>
    </w:p>
    <w:p>
      <w:pPr>
        <w:pStyle w:val="Normal"/>
        <w:ind w:firstLine="720"/>
        <w:jc w:val="both"/>
        <w:rPr>
          <w:sz w:val="24"/>
          <w:szCs w:val="24"/>
        </w:rPr>
      </w:pPr>
      <w:r>
        <w:rPr>
          <w:sz w:val="24"/>
          <w:szCs w:val="24"/>
        </w:rPr>
        <w:t>-Itt van a területének a térképe. Egészen pontosan, a</w:t>
        <w:br/>
        <w:t>föld alatti járatoknak a térképe. A széles, vörös vonal mutat</w:t>
        <w:softHyphen/>
        <w:br/>
        <w:t>ja, hol halad itt a csótányok egyetlen, föld alatti országútja.</w:t>
        <w:br/>
        <w:t>Körülbelül háromszáz méternyi mélységben kezdődik a fel</w:t>
        <w:softHyphen/>
        <w:br/>
        <w:t>szín alatt, meredeken emelkedik, míg a terület bal hátsó</w:t>
        <w:br/>
        <w:t>csücskében, százötven méter mélységben megszűnik. Az or</w:t>
        <w:softHyphen/>
        <w:br/>
        <w:t>szágút végén látható világoskék rácsozat a csótányok egyik</w:t>
        <w:br/>
        <w:t>nagy települését jelzi. Ikszét tettem azokra a helyekre, ahol</w:t>
        <w:br/>
        <w:t>a telep ötven méternyire megközelíti a felszínt. Állítson</w:t>
        <w:br/>
        <w:t>ezekre a helyekre megfigyelőket, 'amíg vissza nem jövünk,</w:t>
        <w:br/>
        <w:t>hogy kézbe vegyük a dolgokat!</w:t>
      </w:r>
    </w:p>
    <w:p>
      <w:pPr>
        <w:pStyle w:val="Normal"/>
        <w:ind w:firstLine="720"/>
        <w:jc w:val="both"/>
        <w:rPr>
          <w:sz w:val="24"/>
          <w:szCs w:val="24"/>
        </w:rPr>
      </w:pPr>
      <w:r>
        <w:rPr>
          <w:sz w:val="24"/>
          <w:szCs w:val="24"/>
        </w:rPr>
        <w:t>Döbbenten néztem rá.</w:t>
      </w:r>
    </w:p>
    <w:p>
      <w:pPr>
        <w:pStyle w:val="Normal"/>
        <w:ind w:firstLine="720"/>
        <w:jc w:val="both"/>
        <w:rPr>
          <w:sz w:val="24"/>
          <w:szCs w:val="24"/>
        </w:rPr>
      </w:pPr>
      <w:r>
        <w:rPr>
          <w:sz w:val="24"/>
          <w:szCs w:val="24"/>
        </w:rPr>
        <w:t>-Megbízható ez a térkép?</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A mérnöktiszt egy lapos pillantást vetett a látnokra, majd halkan odasziszegte:</w:t>
      </w:r>
    </w:p>
    <w:p>
      <w:pPr>
        <w:pStyle w:val="Normal"/>
        <w:ind w:firstLine="720"/>
        <w:jc w:val="both"/>
        <w:rPr>
          <w:sz w:val="24"/>
          <w:szCs w:val="24"/>
        </w:rPr>
      </w:pPr>
      <w:r>
        <w:rPr>
          <w:sz w:val="24"/>
          <w:szCs w:val="24"/>
        </w:rPr>
        <w:t>-Persze, hogy megbízható, maga idióta! Mi a fenét akar?</w:t>
        <w:br/>
        <w:t>Fel akarja idegesíteni a látnokot?</w:t>
      </w:r>
    </w:p>
    <w:p>
      <w:pPr>
        <w:pStyle w:val="Normal"/>
        <w:ind w:firstLine="720"/>
        <w:jc w:val="both"/>
        <w:rPr>
          <w:sz w:val="24"/>
          <w:szCs w:val="24"/>
        </w:rPr>
      </w:pPr>
      <w:r>
        <w:rPr>
          <w:sz w:val="24"/>
          <w:szCs w:val="24"/>
        </w:rPr>
        <w:t>Otthagytak, miközben én még a térképet tanulmányoztam. Ez a művész-mérnök a látnók adatait bejelölte egy kereszt</w:t>
        <w:softHyphen/>
        <w:t>metszeti vázlatba, a rajzolódobozkája pedig az adatok alapján elkészítette az alattunk lévő talajréteg legfelső, ötszáz méter</w:t>
        <w:softHyphen/>
        <w:t>nyi vastag rétegének a sztereo-képét. Annyira lenyűgözött a dolog, hogy úgy kellett figyelmeztetni, itt az ideje feloldani a szakaszom lefagyási parancsát. Visszahívtam a krátertől a le</w:t>
        <w:softHyphen/>
        <w:t>hallgatókészülékes katonákat, minden rajból kiválasztottam két embert, és megadtam nekik az ördögi térkép koordinátá</w:t>
        <w:softHyphen/>
        <w:t>it, hogy elhelyezkedhessenek a csótányok főútvonala és a föld alatti boly felett.</w:t>
      </w:r>
    </w:p>
    <w:p>
      <w:pPr>
        <w:pStyle w:val="Normal"/>
        <w:jc w:val="both"/>
        <w:rPr>
          <w:sz w:val="24"/>
          <w:szCs w:val="24"/>
        </w:rPr>
      </w:pPr>
      <w:r>
        <w:rPr>
          <w:sz w:val="24"/>
          <w:szCs w:val="24"/>
        </w:rPr>
        <w:t>Jelentést tettem Blackie-nek. A szavamba vágott, amikor közölni akartam vele a csótányok alagútjainak koordinátáit.</w:t>
      </w:r>
    </w:p>
    <w:p>
      <w:pPr>
        <w:pStyle w:val="Normal"/>
        <w:ind w:firstLine="720"/>
        <w:jc w:val="both"/>
        <w:rPr/>
      </w:pPr>
      <w:r>
        <w:rPr>
          <w:sz w:val="24"/>
          <w:szCs w:val="24"/>
        </w:rPr>
        <w:t>-Landry őrnagy már eljuttatta hozzám annak a térképnek egy másolatát. Azt mondja meg inkább, hogy hová állíttatta a lehallgatókat!</w:t>
      </w:r>
    </w:p>
    <w:p>
      <w:pPr>
        <w:pStyle w:val="Normal"/>
        <w:jc w:val="both"/>
        <w:rPr>
          <w:sz w:val="24"/>
          <w:szCs w:val="24"/>
        </w:rPr>
      </w:pPr>
      <w:r>
        <w:rPr>
          <w:sz w:val="24"/>
          <w:szCs w:val="24"/>
        </w:rPr>
        <w:t>Elmondtam neki, mire azt válaszolta:</w:t>
      </w:r>
    </w:p>
    <w:p>
      <w:pPr>
        <w:pStyle w:val="Normal"/>
        <w:ind w:firstLine="720"/>
        <w:jc w:val="both"/>
        <w:rPr>
          <w:sz w:val="24"/>
          <w:szCs w:val="24"/>
        </w:rPr>
      </w:pPr>
      <w:r>
        <w:rPr>
          <w:sz w:val="24"/>
          <w:szCs w:val="24"/>
        </w:rPr>
        <w:t>-Nem rossz, Johnnie, de még nem olyan, ahogy én sze</w:t>
        <w:softHyphen/>
        <w:t>retném. A szükségesnél több lehallgatókészüléket állított az alagutak fölé. Vonjon vissza négyet, és küldje őket a csótá</w:t>
        <w:softHyphen/>
        <w:t>nyok autópályája fölé! További négyet állítson fel a kolóni</w:t>
        <w:softHyphen/>
        <w:t>ájuk körül! Akkor még négy lehallgatókészüléke marad. Az elsőt állítsa a legnagyobb alagút és a jobb hátsó sarokpont ál</w:t>
        <w:softHyphen/>
        <w:t>tal bezárt háromszögbe. A másik hármat küldje át az alagút túloldalán fekvő, szélesebb területre!</w:t>
      </w:r>
    </w:p>
    <w:p>
      <w:pPr>
        <w:pStyle w:val="Normal"/>
        <w:ind w:firstLine="720"/>
        <w:jc w:val="both"/>
        <w:rPr/>
      </w:pPr>
      <w:r>
        <w:rPr>
          <w:sz w:val="24"/>
          <w:szCs w:val="24"/>
        </w:rPr>
        <w:t>-Igen, uram! - Aztán még megkérdeztem: - Kapitány, megbízhatunk mi ebben a térképben?</w:t>
      </w:r>
    </w:p>
    <w:p>
      <w:pPr>
        <w:pStyle w:val="Normal"/>
        <w:ind w:firstLine="720"/>
        <w:jc w:val="both"/>
        <w:rPr>
          <w:sz w:val="24"/>
          <w:szCs w:val="24"/>
        </w:rPr>
      </w:pPr>
      <w:r>
        <w:rPr>
          <w:sz w:val="24"/>
          <w:szCs w:val="24"/>
        </w:rPr>
        <w:t>-Mi a baja a térképpel?</w:t>
      </w:r>
    </w:p>
    <w:p>
      <w:pPr>
        <w:pStyle w:val="Normal"/>
        <w:ind w:firstLine="720"/>
        <w:jc w:val="both"/>
        <w:rPr>
          <w:sz w:val="24"/>
          <w:szCs w:val="24"/>
        </w:rPr>
      </w:pPr>
      <w:r>
        <w:rPr>
          <w:sz w:val="24"/>
          <w:szCs w:val="24"/>
        </w:rPr>
        <w:t>-Hát... ez már szinte varázslat. Igen, fekete mágia.</w:t>
      </w:r>
    </w:p>
    <w:p>
      <w:pPr>
        <w:pStyle w:val="Normal"/>
        <w:ind w:firstLine="720"/>
        <w:jc w:val="both"/>
        <w:rPr>
          <w:sz w:val="24"/>
          <w:szCs w:val="24"/>
        </w:rPr>
      </w:pPr>
      <w:r>
        <w:rPr>
          <w:sz w:val="24"/>
          <w:szCs w:val="24"/>
        </w:rPr>
        <w:t>-Hmm. Na, figyeljen ide, fiam! Éppen most kaptam egy táviratot a legfelsőbb főparancsnoktól. A nagyfőnök azt üzeni, hogy szolgálati célokra nyugodtan használhatja a térképet. Ezenkívül pedig mindent meg fog tenni azért, hogy a kis Johnnie kizárólag a szakaszával foglalkozhasson. Érti, hogy mire gondolok?</w:t>
      </w:r>
    </w:p>
    <w:p>
      <w:pPr>
        <w:pStyle w:val="Normal"/>
        <w:ind w:firstLine="720"/>
        <w:jc w:val="both"/>
        <w:rPr>
          <w:sz w:val="24"/>
          <w:szCs w:val="24"/>
        </w:rPr>
      </w:pPr>
      <w:r>
        <w:rPr>
          <w:sz w:val="24"/>
          <w:szCs w:val="24"/>
        </w:rPr>
        <w:t>-Igenis, kapitány.</w:t>
      </w:r>
    </w:p>
    <w:p>
      <w:pPr>
        <w:pStyle w:val="Normal"/>
        <w:ind w:firstLine="720"/>
        <w:jc w:val="both"/>
        <w:rPr>
          <w:sz w:val="24"/>
          <w:szCs w:val="24"/>
        </w:rPr>
      </w:pPr>
      <w:r>
        <w:rPr>
          <w:sz w:val="24"/>
          <w:szCs w:val="24"/>
        </w:rPr>
        <w:t>A csótányok rohadtul gyorsan ásnak, úgyhogy nagyon fi</w:t>
        <w:softHyphen/>
        <w:t>gyeljen oda az alagút túloldalán elhelyezkedő lehallgatóké</w:t>
        <w:softHyphen/>
        <w:t>szülékekre! Ha egy pillangó szárnycsapásánál hangosabb zajt</w:t>
      </w:r>
    </w:p>
    <w:p>
      <w:pPr>
        <w:pStyle w:val="Normal"/>
        <w:jc w:val="both"/>
        <w:rPr>
          <w:sz w:val="24"/>
          <w:szCs w:val="24"/>
        </w:rPr>
      </w:pPr>
      <w:r>
        <w:rPr>
          <w:sz w:val="24"/>
          <w:szCs w:val="24"/>
        </w:rPr>
        <w:t>hall a négy őrszem bármelyike is, akkor azt azonnal jelenti ne</w:t>
        <w:softHyphen/>
        <w:t>kem! Mindegy, hogy honnan jött a zaj.</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Amikor a csótányok ásnak, akkor annak olyan a hangja, mintha zsír égne a tepsiben. Ezt arra az esetre mondom, ha még nem hallott volna ásó csótányt. Állítsa le az őrjáratokat! Elég, ha egy ember marad megfigyelőnek a kráter mellett. A szakasz felét küldje el két órára aludni, a másik fele pedig vált</w:t>
        <w:softHyphen/>
        <w:t>sa le a lehallgatókészülékek kezelőit.</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Valószínűleg nemsokára még több utász jön hozzánk. Itt van a módosított haditerv. Az utászszázad elhelyez egy robba</w:t>
        <w:softHyphen/>
        <w:t>nótöltetet, és berobbantja a fő alagutat azon a ponton, ahol az a legjobban megközelíti a felszínt. Vagy a maguk bal szárnyán zárják le az utat, vagy a szomszédban, a fejvadászok területén. Ezzel egy időben egy másik utászszázad robbantással ott zárja le az alagutat, ahol az elágazik az első ezred övezete felé. Még</w:t>
        <w:softHyphen/>
        <w:t>pedig egy olyan helyen, amelyik nagyjából harminc kilomé</w:t>
        <w:softHyphen/>
        <w:t>ternyire van az önök jobb szárnyától. Ha sikerül lezárni az alagutakat, akkor elszigeteltük a földalatti országút egy részét, és a csótányok egyik nagy telepét. Számos más övezetben is létesítettünk hasonló csapdákat. Ezután már csak várnunk kell, hogy mi történik. Vagy feljönnek a csótányok a felszínre, és akkor egy döntő csatában mérjük össze az erőnket, vagy lent gubbasztanak, és arra várnak, hogy lemenjünk hozzájuk, és alagútról alagútra járva kifüstöljük őket.</w:t>
      </w:r>
    </w:p>
    <w:p>
      <w:pPr>
        <w:pStyle w:val="Normal"/>
        <w:ind w:firstLine="720"/>
        <w:jc w:val="both"/>
        <w:rPr>
          <w:sz w:val="24"/>
          <w:szCs w:val="24"/>
        </w:rPr>
      </w:pPr>
      <w:r>
        <w:rPr>
          <w:sz w:val="24"/>
          <w:szCs w:val="24"/>
        </w:rPr>
        <w:t>-Ertem.</w:t>
      </w:r>
    </w:p>
    <w:p>
      <w:pPr>
        <w:pStyle w:val="Normal"/>
        <w:jc w:val="both"/>
        <w:rPr/>
      </w:pPr>
      <w:r>
        <w:rPr>
          <w:sz w:val="24"/>
          <w:szCs w:val="24"/>
        </w:rPr>
        <w:t>Nem voltam egészen biztos abban, hogy tényleg értem, de a feladatomat sikerült felfognom: át kell helyeznem a lehall</w:t>
        <w:softHyphen/>
        <w:t>gatóimat a szakaszom fele pedig aludni fog. Aztán pedig el</w:t>
        <w:softHyphen/>
        <w:t>kapjuk a csótányokat - ha szerencsénk van, akkor a felszínen, de adott esetben a föld alatt is.</w:t>
      </w:r>
    </w:p>
    <w:p>
      <w:pPr>
        <w:pStyle w:val="Normal"/>
        <w:ind w:firstLine="720"/>
        <w:jc w:val="both"/>
        <w:rPr>
          <w:sz w:val="24"/>
          <w:szCs w:val="24"/>
        </w:rPr>
      </w:pPr>
      <w:r>
        <w:rPr>
          <w:sz w:val="24"/>
          <w:szCs w:val="24"/>
        </w:rPr>
        <w:t>-A szárnyakon álló emberek lépjenek kapcsolatba az utászszázaddal, mihelyt megérkezik! Adjon meg minden se</w:t>
        <w:softHyphen/>
        <w:t>gítséget az utászoknak, ha szükségük van rá!</w:t>
      </w:r>
    </w:p>
    <w:p>
      <w:pPr>
        <w:pStyle w:val="Normal"/>
        <w:ind w:firstLine="720"/>
        <w:jc w:val="both"/>
        <w:rPr>
          <w:sz w:val="24"/>
          <w:szCs w:val="24"/>
        </w:rPr>
      </w:pPr>
      <w:r>
        <w:rPr>
          <w:sz w:val="24"/>
          <w:szCs w:val="24"/>
        </w:rPr>
        <w:t>-Rendben van, kapitány! - válaszoltam vidáman.</w:t>
      </w:r>
    </w:p>
    <w:p>
      <w:pPr>
        <w:pStyle w:val="Normal"/>
        <w:jc w:val="both"/>
        <w:rPr/>
      </w:pPr>
      <w:r>
        <w:rPr>
          <w:sz w:val="24"/>
          <w:szCs w:val="24"/>
        </w:rPr>
        <w:t>Az utászok majdnem olyan jó katonák, mint a rohamoszta</w:t>
        <w:softHyphen/>
        <w:t>gosok, öröm velük dolgozni. Szorult helyzetben ugyan nem valami nagy harcosok, de bátrak, és előfordulhat az is, hogy egyszerűen folytatják a munkájukat, és meg sem rezzennek, ha mellettük vágódnak be a gránátok. Van nekik egy nem hivatalos, rendkívül cinikus és ősrégi jelmondatuk: „Először ki</w:t>
        <w:softHyphen/>
        <w:t>ássuk az árkot, aztán meg beledöglünk!" Ez sokkal szebb, mint a hivatalos jelmondatuk: „Számunkra nincs lehetetlen!" Mindkét mondás igaz.</w:t>
      </w:r>
    </w:p>
    <w:p>
      <w:pPr>
        <w:pStyle w:val="Normal"/>
        <w:ind w:firstLine="720"/>
        <w:jc w:val="both"/>
        <w:rPr>
          <w:sz w:val="24"/>
          <w:szCs w:val="24"/>
        </w:rPr>
      </w:pPr>
      <w:r>
        <w:rPr>
          <w:sz w:val="24"/>
          <w:szCs w:val="24"/>
        </w:rPr>
        <w:t>-Hajtsa végre a parancsait, fiam!</w:t>
      </w:r>
    </w:p>
    <w:p>
      <w:pPr>
        <w:pStyle w:val="Normal"/>
        <w:ind w:firstLine="720"/>
        <w:jc w:val="both"/>
        <w:rPr/>
      </w:pPr>
      <w:r>
        <w:rPr>
          <w:sz w:val="24"/>
          <w:szCs w:val="24"/>
        </w:rPr>
        <w:t>Tizenkét lehallgatókészülék esetén egy-egy fél rajt kellett mindegyikhez küldenem. Egy-egy tizedest, vagy a helyettesét, és három közkatonát. így egyszerre két ember őrködött a ké</w:t>
        <w:softHyphen/>
        <w:t>szüléknél, míg a másik kettő aludt. Navarre és az osztag má</w:t>
        <w:softHyphen/>
        <w:t>sik felderítője átvették a kráter őrzését. Egyikük őrködött, a másik aludt. A szakasz irányítását az az osztagparancsnok vet</w:t>
        <w:softHyphen/>
        <w:t>te át, aki nem feküdt le aludni. Az átcsoportosítás még tíz percet sem vett igénybe, miután kidolgoztam a terv részlete</w:t>
        <w:softHyphen/>
        <w:t>it, és közöltem a koordinátákat az altisztekkel. Senkinek sem kellett hosszú utat megtennie az új helyéig. Mindenkit felszó</w:t>
        <w:softHyphen/>
        <w:t>lítottam arra, hogy figyelje a területünkre érkező utászszáza</w:t>
        <w:softHyphen/>
        <w:t>dot. Mihelyt mindkét osztag bejelentette, hogy felállították a lehallgatókészülékeket, átkapcsoltam a szakasz hullám</w:t>
        <w:softHyphen/>
        <w:t>hosszára.</w:t>
      </w:r>
    </w:p>
    <w:p>
      <w:pPr>
        <w:pStyle w:val="Normal"/>
        <w:ind w:firstLine="720"/>
        <w:jc w:val="both"/>
        <w:rPr>
          <w:sz w:val="24"/>
          <w:szCs w:val="24"/>
        </w:rPr>
      </w:pPr>
      <w:r>
        <w:rPr>
          <w:sz w:val="24"/>
          <w:szCs w:val="24"/>
        </w:rPr>
        <w:t>-Páratlan számú katonák! Lefeküdni, és felkészülni az alvásra... egy... kettő... három... négy... öt - alvás!</w:t>
      </w:r>
    </w:p>
    <w:p>
      <w:pPr>
        <w:pStyle w:val="Normal"/>
        <w:ind w:firstLine="720"/>
        <w:jc w:val="both"/>
        <w:rPr>
          <w:sz w:val="24"/>
          <w:szCs w:val="24"/>
        </w:rPr>
      </w:pPr>
      <w:r>
        <w:rPr>
          <w:sz w:val="24"/>
          <w:szCs w:val="24"/>
        </w:rPr>
        <w:t>Az erővért nem egy kényelmes ágyikó, de azért aludni le</w:t>
        <w:softHyphen/>
        <w:t>het benne. Az éles bevetés előtti hipnotikus előkészítésnek az a nagy előnye, hogy egy poszthipnotikus paranccsal azonnal el lehet altatni a katonákat, ha bevetés közben megtörténik az a rendkívül ritka eset, hogy van időnk aludni. A parancs ki</w:t>
        <w:softHyphen/>
        <w:t>adójának nem kell hipnotizőrnek lennie. A másik nagy előny az, hogy a katonákat egy pillanat alatt fel lehet ébreszteni, és felébredve cseppet sem álmosak, hanem azonnal harcra fog</w:t>
        <w:softHyphen/>
        <w:t>hatóak. A hipnotikus előkészítés számos katona életét men</w:t>
        <w:softHyphen/>
        <w:t>tette meg, mivel az ütközet annyira kizsigereli a résztvevőket, hogy elkezdenek nem létező célokra lövöldözni, és nem ve</w:t>
        <w:softHyphen/>
        <w:t>szik észre azt, amf az életüket fenyegeti.</w:t>
      </w:r>
    </w:p>
    <w:p>
      <w:pPr>
        <w:pStyle w:val="Normal"/>
        <w:ind w:firstLine="720"/>
        <w:jc w:val="both"/>
        <w:rPr/>
      </w:pPr>
      <w:r>
        <w:rPr>
          <w:sz w:val="24"/>
          <w:szCs w:val="24"/>
        </w:rPr>
        <w:t>Eszem ágában sem volt lefeküdni aludni. Nem kaptam rá parancsot - és nem is kértem rá engedélyt. Görcsbe rándult a gyomrom attól a gondolattól, hogy alig ötven méternyire a tal</w:t>
        <w:softHyphen/>
        <w:t>pam alatt sok ezernyi csótány készül a támadásra. Hogy a fe</w:t>
        <w:softHyphen/>
        <w:t>nébe gondolhattam volna akkor alvásra? Lehet, hogy tévedett a látnók, és a csótányok már a hátam mögött vannak, mert si</w:t>
        <w:softHyphen/>
        <w:t>került elkerülniük a lehallgatókészülékeinket.</w:t>
      </w:r>
    </w:p>
    <w:p>
      <w:pPr>
        <w:pStyle w:val="Normal"/>
        <w:jc w:val="both"/>
        <w:rPr>
          <w:sz w:val="24"/>
          <w:szCs w:val="24"/>
        </w:rPr>
      </w:pPr>
      <w:r>
        <w:rPr>
          <w:sz w:val="24"/>
          <w:szCs w:val="24"/>
        </w:rPr>
        <w:t>Talán - én azonban nem akartam kockáztatni.</w:t>
      </w:r>
    </w:p>
    <w:p>
      <w:pPr>
        <w:pStyle w:val="Normal"/>
        <w:jc w:val="both"/>
        <w:rPr>
          <w:sz w:val="24"/>
          <w:szCs w:val="24"/>
        </w:rPr>
      </w:pPr>
      <w:r>
        <w:rPr>
          <w:sz w:val="24"/>
          <w:szCs w:val="24"/>
        </w:rPr>
        <w:t>Átkapcsoltam a magánhullámhosszomra.</w:t>
      </w:r>
    </w:p>
    <w:p>
      <w:pPr>
        <w:pStyle w:val="Normal"/>
        <w:ind w:firstLine="720"/>
        <w:jc w:val="both"/>
        <w:rPr>
          <w:sz w:val="24"/>
          <w:szCs w:val="24"/>
        </w:rPr>
      </w:pPr>
      <w:r>
        <w:rPr>
          <w:sz w:val="24"/>
          <w:szCs w:val="24"/>
        </w:rPr>
        <w:t>-Őrmester...</w:t>
      </w:r>
    </w:p>
    <w:p>
      <w:pPr>
        <w:pStyle w:val="Normal"/>
        <w:ind w:firstLine="720"/>
        <w:jc w:val="both"/>
        <w:rPr>
          <w:sz w:val="24"/>
          <w:szCs w:val="24"/>
        </w:rPr>
      </w:pPr>
      <w:r>
        <w:rPr>
          <w:sz w:val="24"/>
          <w:szCs w:val="24"/>
        </w:rPr>
        <w:t>-Igen, uram!</w:t>
      </w:r>
    </w:p>
    <w:p>
      <w:pPr>
        <w:pStyle w:val="Normal"/>
        <w:ind w:firstLine="720"/>
        <w:jc w:val="both"/>
        <w:rPr>
          <w:sz w:val="24"/>
          <w:szCs w:val="24"/>
        </w:rPr>
      </w:pPr>
      <w:r>
        <w:rPr>
          <w:sz w:val="24"/>
          <w:szCs w:val="24"/>
        </w:rPr>
        <w:t>-Maga is megérdemel egy kis pihenőt. Átveszem az őrsé</w:t>
        <w:softHyphen/>
        <w:t>get! Feküdjön le, és készüljön az alvásra! Egy... kettő...</w:t>
      </w:r>
    </w:p>
    <w:p>
      <w:pPr>
        <w:pStyle w:val="Normal"/>
        <w:ind w:firstLine="720"/>
        <w:jc w:val="both"/>
        <w:rPr>
          <w:sz w:val="24"/>
          <w:szCs w:val="24"/>
        </w:rPr>
      </w:pPr>
      <w:r>
        <w:rPr>
          <w:sz w:val="24"/>
          <w:szCs w:val="24"/>
        </w:rPr>
        <w:t>-Bocsánat, uram! Lenne egy javaslatom.</w:t>
      </w:r>
    </w:p>
    <w:p>
      <w:pPr>
        <w:pStyle w:val="Normal"/>
        <w:ind w:firstLine="720"/>
        <w:jc w:val="both"/>
        <w:rPr>
          <w:sz w:val="24"/>
          <w:szCs w:val="24"/>
        </w:rPr>
      </w:pPr>
      <w:r>
        <w:rPr>
          <w:sz w:val="24"/>
          <w:szCs w:val="24"/>
        </w:rPr>
        <w:t>-Igen?</w:t>
      </w:r>
    </w:p>
    <w:p>
      <w:pPr>
        <w:pStyle w:val="Normal"/>
        <w:ind w:firstLine="720"/>
        <w:jc w:val="both"/>
        <w:rPr/>
      </w:pPr>
      <w:r>
        <w:rPr>
          <w:sz w:val="24"/>
          <w:szCs w:val="24"/>
        </w:rPr>
        <w:t>-Ha helyesen értelmeztem az új haditervünket, akkor a következő négy óra viszonylag nyugodt lesz. Feküdjön le aludni, és azután...</w:t>
      </w:r>
    </w:p>
    <w:p>
      <w:pPr>
        <w:pStyle w:val="Normal"/>
        <w:ind w:firstLine="720"/>
        <w:jc w:val="both"/>
        <w:rPr>
          <w:sz w:val="24"/>
          <w:szCs w:val="24"/>
        </w:rPr>
      </w:pPr>
      <w:r>
        <w:rPr>
          <w:sz w:val="24"/>
          <w:szCs w:val="24"/>
        </w:rPr>
        <w:t>-Verje ki ezt a fejéből, őrmester! Én nem fogok aludni! Ellenőrzöm a lehallgatókészülékeket, és megvárom az utász</w:t>
        <w:softHyphen/>
        <w:t>századot.</w:t>
      </w:r>
    </w:p>
    <w:p>
      <w:pPr>
        <w:pStyle w:val="Normal"/>
        <w:ind w:firstLine="720"/>
        <w:jc w:val="both"/>
        <w:rPr>
          <w:sz w:val="24"/>
          <w:szCs w:val="24"/>
        </w:rPr>
      </w:pPr>
      <w:r>
        <w:rPr>
          <w:sz w:val="24"/>
          <w:szCs w:val="24"/>
        </w:rPr>
        <w:t>-Ahogy parancsolja, uram.</w:t>
      </w:r>
    </w:p>
    <w:p>
      <w:pPr>
        <w:pStyle w:val="Normal"/>
        <w:ind w:firstLine="720"/>
        <w:jc w:val="both"/>
        <w:rPr/>
      </w:pPr>
      <w:r>
        <w:rPr>
          <w:sz w:val="24"/>
          <w:szCs w:val="24"/>
        </w:rPr>
        <w:t>-Átmegyek a hármas őrszemhez, hiszen az úgyis a köze</w:t>
        <w:softHyphen/>
        <w:t>lemben van. Maga maradjon Brumbynál, és aludjon egy kicsit, amíg...</w:t>
      </w:r>
    </w:p>
    <w:p>
      <w:pPr>
        <w:pStyle w:val="Normal"/>
        <w:ind w:firstLine="720"/>
        <w:jc w:val="both"/>
        <w:rPr>
          <w:sz w:val="24"/>
          <w:szCs w:val="24"/>
        </w:rPr>
      </w:pPr>
      <w:r>
        <w:rPr>
          <w:sz w:val="24"/>
          <w:szCs w:val="24"/>
        </w:rPr>
        <w:t>-Johnnie!</w:t>
      </w:r>
    </w:p>
    <w:p>
      <w:pPr>
        <w:pStyle w:val="Normal"/>
        <w:ind w:firstLine="720"/>
        <w:jc w:val="both"/>
        <w:rPr>
          <w:sz w:val="24"/>
          <w:szCs w:val="24"/>
        </w:rPr>
      </w:pPr>
      <w:r>
        <w:rPr>
          <w:sz w:val="24"/>
          <w:szCs w:val="24"/>
        </w:rPr>
        <w:t>-Átkapcsoltam.</w:t>
      </w:r>
    </w:p>
    <w:p>
      <w:pPr>
        <w:pStyle w:val="Normal"/>
        <w:ind w:firstLine="720"/>
        <w:jc w:val="both"/>
        <w:rPr>
          <w:sz w:val="24"/>
          <w:szCs w:val="24"/>
        </w:rPr>
      </w:pPr>
      <w:r>
        <w:rPr>
          <w:sz w:val="24"/>
          <w:szCs w:val="24"/>
        </w:rPr>
        <w:t>-Igen, kapitány?</w:t>
      </w:r>
    </w:p>
    <w:p>
      <w:pPr>
        <w:pStyle w:val="Normal"/>
        <w:jc w:val="both"/>
        <w:rPr>
          <w:sz w:val="24"/>
          <w:szCs w:val="24"/>
        </w:rPr>
      </w:pPr>
      <w:r>
        <w:rPr>
          <w:sz w:val="24"/>
          <w:szCs w:val="24"/>
        </w:rPr>
        <w:t>Vajon hallgatózott az öreg?</w:t>
      </w:r>
    </w:p>
    <w:p>
      <w:pPr>
        <w:pStyle w:val="Normal"/>
        <w:ind w:firstLine="720"/>
        <w:jc w:val="both"/>
        <w:rPr>
          <w:sz w:val="24"/>
          <w:szCs w:val="24"/>
        </w:rPr>
      </w:pPr>
      <w:r>
        <w:rPr>
          <w:sz w:val="24"/>
          <w:szCs w:val="24"/>
        </w:rPr>
        <w:t>-Kint vannak a lehallgatókészülékek?</w:t>
      </w:r>
    </w:p>
    <w:p>
      <w:pPr>
        <w:pStyle w:val="Normal"/>
        <w:ind w:firstLine="720"/>
        <w:jc w:val="both"/>
        <w:rPr/>
      </w:pPr>
      <w:r>
        <w:rPr>
          <w:sz w:val="24"/>
          <w:szCs w:val="24"/>
        </w:rPr>
        <w:t>-Igenis, kapitány. És a szakasz fele már alszik. Ellenőrizni fogom az őrszemeket. Utána pedig...</w:t>
      </w:r>
    </w:p>
    <w:p>
      <w:pPr>
        <w:pStyle w:val="Normal"/>
        <w:ind w:firstLine="720"/>
        <w:jc w:val="both"/>
        <w:rPr>
          <w:sz w:val="24"/>
          <w:szCs w:val="24"/>
        </w:rPr>
      </w:pPr>
      <w:r>
        <w:rPr>
          <w:sz w:val="24"/>
          <w:szCs w:val="24"/>
        </w:rPr>
        <w:t>-Hagyja, majd az őrmester megcsinálja! Az akarom, hogy aludjon.</w:t>
      </w:r>
    </w:p>
    <w:p>
      <w:pPr>
        <w:pStyle w:val="Normal"/>
        <w:ind w:firstLine="720"/>
        <w:jc w:val="both"/>
        <w:rPr>
          <w:sz w:val="24"/>
          <w:szCs w:val="24"/>
        </w:rPr>
      </w:pPr>
      <w:r>
        <w:rPr>
          <w:sz w:val="24"/>
          <w:szCs w:val="24"/>
        </w:rPr>
        <w:t>-De kapitány...</w:t>
      </w:r>
    </w:p>
    <w:p>
      <w:pPr>
        <w:pStyle w:val="Normal"/>
        <w:ind w:firstLine="720"/>
        <w:jc w:val="both"/>
        <w:rPr>
          <w:sz w:val="24"/>
          <w:szCs w:val="24"/>
        </w:rPr>
      </w:pPr>
      <w:r>
        <w:rPr>
          <w:sz w:val="24"/>
          <w:szCs w:val="24"/>
        </w:rPr>
        <w:t>-Feküdjön le! Ez parancs! Készüljön fel az alvásra... egy... kettő... három. ..Johnnie!</w:t>
      </w:r>
    </w:p>
    <w:p>
      <w:pPr>
        <w:pStyle w:val="Normal"/>
        <w:ind w:firstLine="720"/>
        <w:jc w:val="both"/>
        <w:rPr/>
      </w:pPr>
      <w:r>
        <w:rPr>
          <w:sz w:val="24"/>
          <w:szCs w:val="24"/>
        </w:rPr>
        <w:t>-Kapitány, engedelmével először az őrszemeket ellenőr</w:t>
        <w:softHyphen/>
        <w:br/>
        <w:t>zöm. Aztán majd pihenek, ha azt parancsolja. De inkább ébren</w:t>
        <w:br/>
        <w:t>maradnék. És...</w:t>
      </w:r>
    </w:p>
    <w:p>
      <w:pPr>
        <w:pStyle w:val="Normal"/>
        <w:jc w:val="both"/>
        <w:rPr>
          <w:sz w:val="24"/>
          <w:szCs w:val="24"/>
        </w:rPr>
      </w:pPr>
      <w:r>
        <w:rPr>
          <w:sz w:val="24"/>
          <w:szCs w:val="24"/>
        </w:rPr>
        <w:t>Majd megsüketültem Blackie harsogó nevetésétől,</w:t>
      </w:r>
    </w:p>
    <w:p>
      <w:pPr>
        <w:pStyle w:val="Normal"/>
        <w:ind w:firstLine="720"/>
        <w:jc w:val="both"/>
        <w:rPr>
          <w:sz w:val="24"/>
          <w:szCs w:val="24"/>
        </w:rPr>
      </w:pPr>
      <w:r>
        <w:rPr>
          <w:sz w:val="24"/>
          <w:szCs w:val="24"/>
        </w:rPr>
        <w:t>-Figyeljen ide, fiam! Maga egy órát, és tíz percet aludt.</w:t>
      </w:r>
    </w:p>
    <w:p>
      <w:pPr>
        <w:pStyle w:val="Normal"/>
        <w:jc w:val="both"/>
        <w:rPr>
          <w:sz w:val="24"/>
          <w:szCs w:val="24"/>
        </w:rPr>
      </w:pPr>
      <w:r>
        <w:rPr>
          <w:sz w:val="24"/>
          <w:szCs w:val="24"/>
        </w:rPr>
        <w:t>Tessék?</w:t>
      </w:r>
    </w:p>
    <w:p>
      <w:pPr>
        <w:pStyle w:val="Normal"/>
        <w:ind w:firstLine="720"/>
        <w:jc w:val="both"/>
        <w:rPr>
          <w:sz w:val="24"/>
          <w:szCs w:val="24"/>
        </w:rPr>
      </w:pPr>
      <w:r>
        <w:rPr>
          <w:sz w:val="24"/>
          <w:szCs w:val="24"/>
        </w:rPr>
        <w:t>-Nézze meg az óráját!</w:t>
      </w:r>
    </w:p>
    <w:p>
      <w:pPr>
        <w:pStyle w:val="Normal"/>
        <w:jc w:val="both"/>
        <w:rPr>
          <w:sz w:val="24"/>
          <w:szCs w:val="24"/>
        </w:rPr>
      </w:pPr>
      <w:r>
        <w:rPr>
          <w:sz w:val="24"/>
          <w:szCs w:val="24"/>
        </w:rPr>
        <w:t>Megnéztem, és úgy éreztem, mint akit átvertek.</w:t>
      </w:r>
    </w:p>
    <w:p>
      <w:pPr>
        <w:pStyle w:val="Normal"/>
        <w:ind w:firstLine="720"/>
        <w:jc w:val="both"/>
        <w:rPr/>
      </w:pPr>
      <w:r>
        <w:rPr>
          <w:sz w:val="24"/>
          <w:szCs w:val="24"/>
        </w:rPr>
        <w:t>-Felébredt végre, fiam?</w:t>
      </w:r>
    </w:p>
    <w:p>
      <w:pPr>
        <w:pStyle w:val="Normal"/>
        <w:ind w:firstLine="720"/>
        <w:jc w:val="both"/>
        <w:rPr>
          <w:sz w:val="24"/>
          <w:szCs w:val="24"/>
        </w:rPr>
      </w:pPr>
      <w:r>
        <w:rPr>
          <w:sz w:val="24"/>
          <w:szCs w:val="24"/>
        </w:rPr>
        <w:t>-Igenis, uram, azt hiszem.</w:t>
      </w:r>
    </w:p>
    <w:p>
      <w:pPr>
        <w:pStyle w:val="Normal"/>
        <w:jc w:val="both"/>
        <w:rPr/>
      </w:pPr>
      <w:r>
        <w:rPr>
          <w:sz w:val="24"/>
          <w:szCs w:val="24"/>
        </w:rPr>
        <w:t>Fokozódnak az események. Ébressze fel az alvókat, és küldje aludni a banda másik felét! Ha szerencséjük van, lesz egy órájuk aludni. Váltsa le a lehallgatókészülékek kezelőit, ellenőrizze az őrszemeket, és utána hívjon vissza engem!</w:t>
      </w:r>
    </w:p>
    <w:p>
      <w:pPr>
        <w:pStyle w:val="Normal"/>
        <w:ind w:firstLine="720"/>
        <w:jc w:val="both"/>
        <w:rPr>
          <w:sz w:val="24"/>
          <w:szCs w:val="24"/>
        </w:rPr>
      </w:pPr>
      <w:r>
        <w:rPr>
          <w:sz w:val="24"/>
          <w:szCs w:val="24"/>
        </w:rPr>
        <w:t>-Azt csináltam, amit parancsolt, sorra jártam az őrszemeket, anélkül, hogy szóltam volna az őrmesternek. Dühös voltam rá, meg Blackie-re. A századparancsnokomra azért, mert utál</w:t>
        <w:softHyphen/>
        <w:t>tam, ha akaratom ellenére elaltatnak, a főtörzsre meg amiatt, mert az volt a kellemetlen gyanúm, hogy nem kellett volna csicsikálni mennem, ha én lennék itt a főnök. Sajnos azonban én csak egy bábu voltam, a fontos dolgokról a helyettesem döntött.</w:t>
      </w:r>
    </w:p>
    <w:p>
      <w:pPr>
        <w:pStyle w:val="Normal"/>
        <w:jc w:val="both"/>
        <w:rPr>
          <w:sz w:val="24"/>
          <w:szCs w:val="24"/>
        </w:rPr>
      </w:pPr>
      <w:r>
        <w:rPr>
          <w:sz w:val="24"/>
          <w:szCs w:val="24"/>
        </w:rPr>
        <w:t>Miután ellenőriztem a hármas és az egyes lehallgatókészü</w:t>
        <w:softHyphen/>
        <w:t>léket (egyikük sem észlelt zajokat, mindketten a csótányok kolóniája előtti területen álltak), kissé lehiggadtam. Végül is nem hányhatom az őrmesterem szemére, amit a századpa</w:t>
        <w:softHyphen/>
        <w:t>rancsnokom csinált. Ezzel még egy főtörzsőrmestert sem vá</w:t>
        <w:softHyphen/>
        <w:t>dolhattam meg.</w:t>
      </w:r>
    </w:p>
    <w:p>
      <w:pPr>
        <w:pStyle w:val="Normal"/>
        <w:ind w:firstLine="720"/>
        <w:jc w:val="both"/>
        <w:rPr>
          <w:sz w:val="24"/>
          <w:szCs w:val="24"/>
        </w:rPr>
      </w:pPr>
      <w:r>
        <w:rPr>
          <w:sz w:val="24"/>
          <w:szCs w:val="24"/>
        </w:rPr>
        <w:t>-Hé, őrmester!</w:t>
      </w:r>
    </w:p>
    <w:p>
      <w:pPr>
        <w:pStyle w:val="Normal"/>
        <w:ind w:firstLine="720"/>
        <w:jc w:val="both"/>
        <w:rPr>
          <w:sz w:val="24"/>
          <w:szCs w:val="24"/>
        </w:rPr>
      </w:pPr>
      <w:r>
        <w:rPr>
          <w:sz w:val="24"/>
          <w:szCs w:val="24"/>
        </w:rPr>
        <w:t>-Igen, Mr. Rico?</w:t>
      </w:r>
    </w:p>
    <w:p>
      <w:pPr>
        <w:pStyle w:val="Normal"/>
        <w:ind w:firstLine="720"/>
        <w:jc w:val="both"/>
        <w:rPr>
          <w:sz w:val="24"/>
          <w:szCs w:val="24"/>
        </w:rPr>
      </w:pPr>
      <w:r>
        <w:rPr>
          <w:sz w:val="24"/>
          <w:szCs w:val="24"/>
        </w:rPr>
        <w:t>-Nem akar a szakasz másik felével ledőlni egy órácskára? Majd felkeltem egy pár perccel a többiek előtt.</w:t>
      </w:r>
    </w:p>
    <w:p>
      <w:pPr>
        <w:pStyle w:val="Normal"/>
        <w:jc w:val="both"/>
        <w:rPr>
          <w:sz w:val="24"/>
          <w:szCs w:val="24"/>
        </w:rPr>
      </w:pPr>
      <w:r>
        <w:rPr>
          <w:sz w:val="24"/>
          <w:szCs w:val="24"/>
        </w:rPr>
        <w:t>Egy pillanatig habozott.</w:t>
      </w:r>
    </w:p>
    <w:p>
      <w:pPr>
        <w:pStyle w:val="Normal"/>
        <w:ind w:firstLine="720"/>
        <w:jc w:val="both"/>
        <w:rPr>
          <w:sz w:val="24"/>
          <w:szCs w:val="24"/>
        </w:rPr>
      </w:pPr>
      <w:r>
        <w:rPr>
          <w:sz w:val="24"/>
          <w:szCs w:val="24"/>
        </w:rPr>
        <w:t>-Uram, személyesen akarom ellenőrizni a lehallgatóké</w:t>
        <w:softHyphen/>
        <w:t>szülékeket.</w:t>
      </w:r>
    </w:p>
    <w:p>
      <w:pPr>
        <w:pStyle w:val="Normal"/>
        <w:ind w:firstLine="720"/>
        <w:jc w:val="both"/>
        <w:rPr>
          <w:sz w:val="24"/>
          <w:szCs w:val="24"/>
        </w:rPr>
      </w:pPr>
      <w:r>
        <w:rPr>
          <w:sz w:val="24"/>
          <w:szCs w:val="24"/>
        </w:rPr>
        <w:t>-Még nem ellenőrizte őket?</w:t>
      </w:r>
    </w:p>
    <w:p>
      <w:pPr>
        <w:pStyle w:val="Normal"/>
        <w:ind w:firstLine="720"/>
        <w:jc w:val="both"/>
        <w:rPr/>
      </w:pPr>
      <w:r>
        <w:rPr>
          <w:sz w:val="24"/>
          <w:szCs w:val="24"/>
        </w:rPr>
        <w:t>-Nem uram. Én is aludtam egy órát. A kapitány utasított -válaszolta zavartan. - Átmenetileg Brumbyt bízta meg a sza</w:t>
        <w:softHyphen/>
        <w:t>kasz vezetésével, és engem is azonnal elaltatott, miután önt leváltotta.</w:t>
      </w:r>
    </w:p>
    <w:p>
      <w:pPr>
        <w:pStyle w:val="Normal"/>
        <w:ind w:firstLine="720"/>
        <w:jc w:val="both"/>
        <w:rPr>
          <w:sz w:val="24"/>
          <w:szCs w:val="24"/>
        </w:rPr>
      </w:pPr>
      <w:r>
        <w:rPr>
          <w:sz w:val="24"/>
          <w:szCs w:val="24"/>
        </w:rPr>
        <w:t>Válaszolni akartam valamit, de csak nevetni tudtam.</w:t>
      </w:r>
    </w:p>
    <w:p>
      <w:pPr>
        <w:pStyle w:val="Normal"/>
        <w:ind w:firstLine="720"/>
        <w:jc w:val="both"/>
        <w:rPr>
          <w:sz w:val="24"/>
          <w:szCs w:val="24"/>
        </w:rPr>
      </w:pPr>
      <w:r>
        <w:rPr>
          <w:sz w:val="24"/>
          <w:szCs w:val="24"/>
        </w:rPr>
        <w:t>-Őrmester, nem akarunk félrevonulni, és lefeküdni alud</w:t>
        <w:softHyphen/>
        <w:t>ni? Azt hiszem, csak az időnket pocsékoljuk. Blackie kapitány egyedül is elvezeti a szakaszt.</w:t>
      </w:r>
    </w:p>
    <w:p>
      <w:pPr>
        <w:pStyle w:val="Normal"/>
        <w:ind w:firstLine="720"/>
        <w:jc w:val="both"/>
        <w:rPr>
          <w:sz w:val="24"/>
          <w:szCs w:val="24"/>
        </w:rPr>
      </w:pPr>
      <w:r>
        <w:rPr>
          <w:sz w:val="24"/>
          <w:szCs w:val="24"/>
        </w:rPr>
        <w:t>-Uram - felelte hűvösen -, tapasztalatból tudom, hogy Blackstone kapitány mindig tudja, mit miért csinál.</w:t>
      </w:r>
    </w:p>
    <w:p>
      <w:pPr>
        <w:pStyle w:val="Normal"/>
        <w:jc w:val="both"/>
        <w:rPr>
          <w:sz w:val="24"/>
          <w:szCs w:val="24"/>
        </w:rPr>
      </w:pPr>
      <w:r>
        <w:rPr>
          <w:sz w:val="24"/>
          <w:szCs w:val="24"/>
        </w:rPr>
        <w:t>Helyeslően bólintottam, mivel elfelejtettem, hogy beszél</w:t>
        <w:softHyphen/>
        <w:t>getőtársam jó tíz kilométernyire van tőlem.</w:t>
      </w:r>
    </w:p>
    <w:p>
      <w:pPr>
        <w:pStyle w:val="Normal"/>
        <w:ind w:firstLine="720"/>
        <w:jc w:val="both"/>
        <w:rPr/>
      </w:pPr>
      <w:r>
        <w:rPr>
          <w:sz w:val="24"/>
          <w:szCs w:val="24"/>
        </w:rPr>
        <w:t>-Igen, igaza van. A kapitány mindig tudja, hogy mit miért csinál. Lássuk csak... ha mindkettőnket elküldött aludni, az azt jelenti, hogy azt akarja, mindketten egyszerre legyünk éb</w:t>
        <w:softHyphen/>
        <w:t>ren, hadra fogható állapotban.</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Azt hiszem, ez az oka.</w:t>
      </w:r>
    </w:p>
    <w:p>
      <w:pPr>
        <w:pStyle w:val="Normal"/>
        <w:ind w:firstLine="720"/>
        <w:jc w:val="both"/>
        <w:rPr>
          <w:sz w:val="24"/>
          <w:szCs w:val="24"/>
        </w:rPr>
      </w:pPr>
      <w:r>
        <w:rPr>
          <w:sz w:val="24"/>
          <w:szCs w:val="24"/>
        </w:rPr>
        <w:t>-Sejti, hogy miért?</w:t>
      </w:r>
    </w:p>
    <w:p>
      <w:pPr>
        <w:pStyle w:val="Normal"/>
        <w:jc w:val="both"/>
        <w:rPr>
          <w:sz w:val="24"/>
          <w:szCs w:val="24"/>
        </w:rPr>
      </w:pPr>
      <w:r>
        <w:rPr>
          <w:sz w:val="24"/>
          <w:szCs w:val="24"/>
        </w:rPr>
        <w:t>Ezúttal sokáig kellett a válaszra várnom.</w:t>
      </w:r>
    </w:p>
    <w:p>
      <w:pPr>
        <w:pStyle w:val="Normal"/>
        <w:ind w:firstLine="720"/>
        <w:jc w:val="both"/>
        <w:rPr>
          <w:sz w:val="24"/>
          <w:szCs w:val="24"/>
        </w:rPr>
      </w:pPr>
      <w:r>
        <w:rPr>
          <w:sz w:val="24"/>
          <w:szCs w:val="24"/>
        </w:rPr>
        <w:t>-Mr. Rico - mondta megfontoltan. - Ha a kapitány tud</w:t>
        <w:softHyphen/>
        <w:t>ná a választ, akkor már megmondta volna nekünk. Eddig még soha, semmit nem titkolt el előlem. De néha anélkül cselekszik, hogy logikusan meg tudná indokolni a tettét. Működik a híres hatodik érzéke. Megtanultam tisztelni a ka</w:t>
        <w:softHyphen/>
        <w:t>pitány megérzéseit.</w:t>
      </w:r>
    </w:p>
    <w:p>
      <w:pPr>
        <w:pStyle w:val="Normal"/>
        <w:jc w:val="both"/>
        <w:rPr>
          <w:sz w:val="24"/>
          <w:szCs w:val="24"/>
        </w:rPr>
      </w:pPr>
      <w:r>
        <w:rPr>
          <w:sz w:val="24"/>
          <w:szCs w:val="24"/>
        </w:rPr>
        <w:t>Igen?... Ugye az osztagparancsnokok most alszanak?</w:t>
      </w:r>
    </w:p>
    <w:p>
      <w:pPr>
        <w:pStyle w:val="Normal"/>
        <w:ind w:firstLine="720"/>
        <w:jc w:val="both"/>
        <w:rPr>
          <w:sz w:val="24"/>
          <w:szCs w:val="24"/>
        </w:rPr>
      </w:pPr>
      <w:r>
        <w:rPr>
          <w:sz w:val="24"/>
          <w:szCs w:val="24"/>
        </w:rPr>
        <w:t>-Igenis, uram.</w:t>
      </w:r>
    </w:p>
    <w:p>
      <w:pPr>
        <w:pStyle w:val="Normal"/>
        <w:ind w:firstLine="720"/>
        <w:jc w:val="both"/>
        <w:rPr>
          <w:sz w:val="24"/>
          <w:szCs w:val="24"/>
        </w:rPr>
      </w:pPr>
      <w:r>
        <w:rPr>
          <w:sz w:val="24"/>
          <w:szCs w:val="24"/>
        </w:rPr>
        <w:t>-Riadóztassa a helyetteseket! Egyelőre ne ébresszünk fel mást... De ha eljön az idő, minden másodpercen életek múl</w:t>
        <w:softHyphen/>
        <w:t>hatnak.</w:t>
      </w:r>
    </w:p>
    <w:p>
      <w:pPr>
        <w:pStyle w:val="Normal"/>
        <w:ind w:firstLine="720"/>
        <w:jc w:val="both"/>
        <w:rPr>
          <w:sz w:val="24"/>
          <w:szCs w:val="24"/>
        </w:rPr>
      </w:pPr>
      <w:r>
        <w:rPr>
          <w:sz w:val="24"/>
          <w:szCs w:val="24"/>
        </w:rPr>
        <w:t>-Igenis, uram.</w:t>
      </w:r>
    </w:p>
    <w:p>
      <w:pPr>
        <w:pStyle w:val="Normal"/>
        <w:jc w:val="both"/>
        <w:rPr/>
      </w:pPr>
      <w:r>
        <w:rPr>
          <w:sz w:val="24"/>
          <w:szCs w:val="24"/>
        </w:rPr>
        <w:t>Ellenőriztem az utolsó, előretolt lehallgató egységet, aztán odamentem ahhoz a készülékhez, amelyet a csótányváros pe</w:t>
        <w:softHyphen/>
        <w:t>remén állítottunk fel. Rácsatlakoztam a mikrofonommal, és párhuzamosra kapcsoltam a lehallgatókészülékkel. Kényszerí-tenem tellett magamat, hogy hallgatózzak, mivel hallani lehe</w:t>
        <w:softHyphen/>
        <w:t>tett őket, ott, lent, ahogy egymással suttogtak. Legszívesebben elszaladtam volna, de erőt vettem magamon, és nem mutat</w:t>
        <w:softHyphen/>
        <w:t>tam, hogy inamba szállt a bátorságom.</w:t>
      </w:r>
    </w:p>
    <w:p>
      <w:pPr>
        <w:pStyle w:val="Normal"/>
        <w:ind w:firstLine="720"/>
        <w:jc w:val="both"/>
        <w:rPr>
          <w:sz w:val="24"/>
          <w:szCs w:val="24"/>
        </w:rPr>
      </w:pPr>
      <w:r>
        <w:rPr>
          <w:sz w:val="24"/>
          <w:szCs w:val="24"/>
        </w:rPr>
        <w:t>Lehet, hogy az a különleges látnók csupán egy rendkívül jó hallással megáldott ember volt?</w:t>
      </w:r>
    </w:p>
    <w:p>
      <w:pPr>
        <w:pStyle w:val="Normal"/>
        <w:ind w:firstLine="720"/>
        <w:jc w:val="both"/>
        <w:rPr>
          <w:sz w:val="24"/>
          <w:szCs w:val="24"/>
        </w:rPr>
      </w:pPr>
      <w:r>
        <w:rPr>
          <w:sz w:val="24"/>
          <w:szCs w:val="24"/>
        </w:rPr>
        <w:t>Mindegy, nem számít, hogy miben rejlett a varázsereje. A csótányok mindenesetre ott voltak, ahol ő megjósolta. A tiszti iskolában felvételről meghallgathattuk a csótányok hangját. A négy lehallgatókészülék egy nagy csótányváros tipikus fészek</w:t>
        <w:softHyphen/>
        <w:t>zajait hallotta. Azt a suttogást, ami akár a nyelvük is lehetett (mi a francért van szükségük nyelvre, ha egyszer távirányítás</w:t>
        <w:softHyphen/>
        <w:t>sal az agyasok vezérlik őket?). A zaj száraz levelek, vagy gallyak súrlódására emlékeztetett, a háttérben magas, éneklő, vala</w:t>
        <w:softHyphen/>
        <w:t>mennyi településükre jellemző zaj hallatszott Ezt a hangot gé</w:t>
        <w:softHyphen/>
        <w:t>pek bocsátották ki, valószínűleg a klímaberendezésük.</w:t>
      </w:r>
    </w:p>
    <w:p>
      <w:pPr>
        <w:pStyle w:val="Normal"/>
        <w:ind w:firstLine="720"/>
        <w:jc w:val="both"/>
        <w:rPr>
          <w:sz w:val="24"/>
          <w:szCs w:val="24"/>
        </w:rPr>
      </w:pPr>
      <w:r>
        <w:rPr>
          <w:sz w:val="24"/>
          <w:szCs w:val="24"/>
        </w:rPr>
        <w:t>De nem hallottam azt a sziszegő, őrlő hangot, amivel ak</w:t>
        <w:softHyphen/>
        <w:t>kor találkozhatsz, ha néhány szikladarabot eszel reggelire.</w:t>
      </w:r>
    </w:p>
    <w:p>
      <w:pPr>
        <w:pStyle w:val="Normal"/>
        <w:ind w:firstLine="720"/>
        <w:jc w:val="both"/>
        <w:rPr/>
      </w:pPr>
      <w:r>
        <w:rPr>
          <w:sz w:val="24"/>
          <w:szCs w:val="24"/>
        </w:rPr>
        <w:t>A csótányok országútja egész más zajoktól volt hangos, mint a település. A háttérben mély zúgás morajlott, amelyik néhány másodpercenként üvöltéssé fokozódott, mintha csak egy teherautó oszlop haladt volna el alattunk. Rákapcsoltam az ötös számú lehallgatóra, és gondolkodni kezdtem. A négy berendezés mellett álló, tartalék kezelőnek kiadtam a pa</w:t>
        <w:softHyphen/>
        <w:t>rancsot, hogy kiáltsák el magukat akkor, amikor a leghango</w:t>
        <w:softHyphen/>
        <w:t>sabb a zaj. Ezután a parancsnoki hullámhosszon felhívtam a kapitányt.</w:t>
      </w:r>
    </w:p>
    <w:p>
      <w:pPr>
        <w:pStyle w:val="Normal"/>
        <w:ind w:firstLine="720"/>
        <w:jc w:val="both"/>
        <w:rPr>
          <w:sz w:val="24"/>
          <w:szCs w:val="24"/>
        </w:rPr>
      </w:pPr>
      <w:r>
        <w:rPr>
          <w:sz w:val="24"/>
          <w:szCs w:val="24"/>
        </w:rPr>
        <w:t>-Kapitány!</w:t>
      </w:r>
    </w:p>
    <w:p>
      <w:pPr>
        <w:pStyle w:val="Normal"/>
        <w:ind w:firstLine="720"/>
        <w:jc w:val="both"/>
        <w:rPr>
          <w:sz w:val="24"/>
          <w:szCs w:val="24"/>
        </w:rPr>
      </w:pPr>
      <w:r>
        <w:rPr>
          <w:sz w:val="24"/>
          <w:szCs w:val="24"/>
        </w:rPr>
        <w:t>-Igen, Johnnie!</w:t>
      </w:r>
    </w:p>
    <w:p>
      <w:pPr>
        <w:pStyle w:val="Normal"/>
        <w:ind w:firstLine="720"/>
        <w:jc w:val="both"/>
        <w:rPr/>
      </w:pPr>
      <w:r>
        <w:rPr>
          <w:sz w:val="24"/>
          <w:szCs w:val="24"/>
        </w:rPr>
        <w:t>A közlekedés ezen a föld alatti országúton kizárólag egy irányban halad. Tőlünk, ön felé. A sebességük körülbelül száz</w:t>
        <w:softHyphen/>
        <w:t>tíz kilométer per óra, és percenként átjön itt egy teherautó.</w:t>
      </w:r>
    </w:p>
    <w:p>
      <w:pPr>
        <w:pStyle w:val="Normal"/>
        <w:ind w:firstLine="720"/>
        <w:jc w:val="both"/>
        <w:rPr>
          <w:sz w:val="24"/>
          <w:szCs w:val="24"/>
        </w:rPr>
      </w:pPr>
      <w:r>
        <w:rPr>
          <w:sz w:val="24"/>
          <w:szCs w:val="24"/>
        </w:rPr>
        <w:t>-Nem rossz - felelte. - Én óránkénti száznyolc kilométert számoltam, és egy teherautót minden ötvennyolcadik másod</w:t>
        <w:softHyphen/>
        <w:t>percben.</w:t>
      </w:r>
    </w:p>
    <w:p>
      <w:pPr>
        <w:pStyle w:val="Normal"/>
        <w:ind w:firstLine="720"/>
        <w:jc w:val="both"/>
        <w:rPr>
          <w:sz w:val="24"/>
          <w:szCs w:val="24"/>
        </w:rPr>
      </w:pPr>
      <w:r>
        <w:rPr>
          <w:sz w:val="24"/>
          <w:szCs w:val="24"/>
        </w:rPr>
        <w:t>-Ó.</w:t>
      </w:r>
    </w:p>
    <w:p>
      <w:pPr>
        <w:pStyle w:val="Normal"/>
        <w:ind w:firstLine="720"/>
        <w:jc w:val="both"/>
        <w:rPr>
          <w:sz w:val="24"/>
          <w:szCs w:val="24"/>
        </w:rPr>
      </w:pPr>
      <w:r>
        <w:rPr>
          <w:sz w:val="24"/>
          <w:szCs w:val="24"/>
        </w:rPr>
        <w:t>Elszégyelltem magam, és témát váltottam.</w:t>
      </w:r>
    </w:p>
    <w:p>
      <w:pPr>
        <w:pStyle w:val="Normal"/>
        <w:ind w:firstLine="720"/>
        <w:jc w:val="both"/>
        <w:rPr>
          <w:sz w:val="24"/>
          <w:szCs w:val="24"/>
        </w:rPr>
      </w:pPr>
      <w:r>
        <w:rPr>
          <w:sz w:val="24"/>
          <w:szCs w:val="24"/>
        </w:rPr>
        <w:t>-Még mindig nem találkoztam az utászokkal.</w:t>
      </w:r>
    </w:p>
    <w:p>
      <w:pPr>
        <w:pStyle w:val="Normal"/>
        <w:ind w:firstLine="720"/>
        <w:jc w:val="both"/>
        <w:rPr>
          <w:sz w:val="24"/>
          <w:szCs w:val="24"/>
        </w:rPr>
      </w:pPr>
      <w:r>
        <w:rPr>
          <w:sz w:val="24"/>
          <w:szCs w:val="24"/>
        </w:rPr>
        <w:t>-Nem is fog találkozni velük. Az utászok a fejvadászoknál szálltak le, és a hátsó sávban kezdtek el ásni. Sajnálom, elfe</w:t>
        <w:softHyphen/>
        <w:t>lejtettem szólni róla. Még valami?</w:t>
      </w:r>
    </w:p>
    <w:p>
      <w:pPr>
        <w:pStyle w:val="Normal"/>
        <w:ind w:firstLine="720"/>
        <w:jc w:val="both"/>
        <w:rPr>
          <w:sz w:val="24"/>
          <w:szCs w:val="24"/>
        </w:rPr>
      </w:pPr>
      <w:r>
        <w:rPr>
          <w:sz w:val="24"/>
          <w:szCs w:val="24"/>
        </w:rPr>
        <w:t>-Nem, uram.</w:t>
      </w:r>
    </w:p>
    <w:p>
      <w:pPr>
        <w:pStyle w:val="Normal"/>
        <w:ind w:firstLine="720"/>
        <w:jc w:val="both"/>
        <w:rPr>
          <w:sz w:val="24"/>
          <w:szCs w:val="24"/>
        </w:rPr>
      </w:pPr>
      <w:r>
        <w:rPr>
          <w:sz w:val="24"/>
          <w:szCs w:val="24"/>
        </w:rPr>
        <w:t>Kikapcsoltunk, és én valamivel jobban éreztem magam. Szóval még Blackie is elfelejt időnként dolgokat... ráadásul helyesnek bizonyult az ötletem. Otthagytam az alagút öveze</w:t>
        <w:softHyphen/>
        <w:t>tét, és ellenőriztem a csótányok települése mögötti őrszeme</w:t>
        <w:softHyphen/>
        <w:t>ket. A tizenkettest.</w:t>
      </w:r>
    </w:p>
    <w:p>
      <w:pPr>
        <w:pStyle w:val="Normal"/>
        <w:ind w:firstLine="720"/>
        <w:jc w:val="both"/>
        <w:rPr/>
      </w:pPr>
      <w:r>
        <w:rPr>
          <w:sz w:val="24"/>
          <w:szCs w:val="24"/>
        </w:rPr>
        <w:t>Ketten itt is aludtak, egy katona a készüléknél állt, egy pe</w:t>
        <w:softHyphen/>
        <w:t>dig pihent. A tartalékoshoz fordultam:</w:t>
      </w:r>
    </w:p>
    <w:p>
      <w:pPr>
        <w:pStyle w:val="Normal"/>
        <w:ind w:firstLine="720"/>
        <w:jc w:val="both"/>
        <w:rPr>
          <w:sz w:val="24"/>
          <w:szCs w:val="24"/>
        </w:rPr>
      </w:pPr>
      <w:r>
        <w:rPr>
          <w:sz w:val="24"/>
          <w:szCs w:val="24"/>
        </w:rPr>
        <w:t>-Hallottak valamit?</w:t>
      </w:r>
    </w:p>
    <w:p>
      <w:pPr>
        <w:pStyle w:val="Normal"/>
        <w:ind w:firstLine="720"/>
        <w:jc w:val="both"/>
        <w:rPr>
          <w:sz w:val="24"/>
          <w:szCs w:val="24"/>
        </w:rPr>
      </w:pPr>
      <w:r>
        <w:rPr>
          <w:sz w:val="24"/>
          <w:szCs w:val="24"/>
        </w:rPr>
        <w:t>-Nem, uram.</w:t>
      </w:r>
    </w:p>
    <w:p>
      <w:pPr>
        <w:pStyle w:val="Normal"/>
        <w:jc w:val="both"/>
        <w:rPr>
          <w:sz w:val="24"/>
          <w:szCs w:val="24"/>
        </w:rPr>
      </w:pPr>
      <w:r>
        <w:rPr>
          <w:sz w:val="24"/>
          <w:szCs w:val="24"/>
        </w:rPr>
        <w:t>A készüléknél álló katona, az öt újonc egyike, hirtelen fel</w:t>
        <w:softHyphen/>
        <w:t>pillantott, és azt mondta:</w:t>
      </w:r>
    </w:p>
    <w:p>
      <w:pPr>
        <w:pStyle w:val="Normal"/>
        <w:ind w:firstLine="720"/>
        <w:jc w:val="both"/>
        <w:rPr>
          <w:sz w:val="24"/>
          <w:szCs w:val="24"/>
        </w:rPr>
      </w:pPr>
      <w:r>
        <w:rPr>
          <w:sz w:val="24"/>
          <w:szCs w:val="24"/>
        </w:rPr>
        <w:t>-Mr. Rico, azt hiszem, éppen most romlott el a beren</w:t>
        <w:softHyphen/>
        <w:br/>
        <w:t>dezés!</w:t>
      </w:r>
    </w:p>
    <w:p>
      <w:pPr>
        <w:pStyle w:val="Normal"/>
        <w:ind w:firstLine="720"/>
        <w:rPr>
          <w:sz w:val="24"/>
          <w:szCs w:val="24"/>
        </w:rPr>
      </w:pPr>
      <w:r>
        <w:rPr>
          <w:sz w:val="24"/>
          <w:szCs w:val="24"/>
        </w:rPr>
        <w:t>-Mindjárt ellenőrzöm - válaszoltam.</w:t>
        <w:br/>
        <w:t>Rákapcsoltam a mikrofonomat, és hallgatózni kezdtem.</w:t>
        <w:br/>
        <w:t>„Égő zsír", olyan hangos, hogy szinte szagolni lehetett!</w:t>
        <w:br/>
        <w:t>Azonnal átkapcsoltam a szakasz hullámhosszára.</w:t>
      </w:r>
    </w:p>
    <w:p>
      <w:pPr>
        <w:pStyle w:val="Normal"/>
        <w:ind w:firstLine="720"/>
        <w:jc w:val="both"/>
        <w:rPr>
          <w:sz w:val="24"/>
          <w:szCs w:val="24"/>
        </w:rPr>
      </w:pPr>
      <w:r>
        <w:rPr>
          <w:sz w:val="24"/>
          <w:szCs w:val="24"/>
        </w:rPr>
        <w:t>-Első szakasz, ébresztő.' Felkelni! Létszámellenőrzés és je</w:t>
        <w:softHyphen/>
        <w:t>lentés!</w:t>
      </w:r>
    </w:p>
    <w:p>
      <w:pPr>
        <w:pStyle w:val="Normal"/>
        <w:ind w:firstLine="720"/>
        <w:jc w:val="both"/>
        <w:rPr>
          <w:sz w:val="24"/>
          <w:szCs w:val="24"/>
        </w:rPr>
      </w:pPr>
      <w:r>
        <w:rPr>
          <w:sz w:val="24"/>
          <w:szCs w:val="24"/>
        </w:rPr>
        <w:t>Rögtön utána átkapcsoltam a parancsnoki hullámhosszra.</w:t>
      </w:r>
    </w:p>
    <w:p>
      <w:pPr>
        <w:pStyle w:val="Normal"/>
        <w:ind w:firstLine="720"/>
        <w:jc w:val="both"/>
        <w:rPr>
          <w:sz w:val="24"/>
          <w:szCs w:val="24"/>
        </w:rPr>
      </w:pPr>
      <w:r>
        <w:rPr>
          <w:sz w:val="24"/>
          <w:szCs w:val="24"/>
        </w:rPr>
        <w:t>-Kapitány! Blackstone kapitány! Sürgős!</w:t>
      </w:r>
    </w:p>
    <w:p>
      <w:pPr>
        <w:pStyle w:val="Normal"/>
        <w:ind w:firstLine="720"/>
        <w:jc w:val="both"/>
        <w:rPr>
          <w:sz w:val="24"/>
          <w:szCs w:val="24"/>
        </w:rPr>
      </w:pPr>
      <w:r>
        <w:rPr>
          <w:sz w:val="24"/>
          <w:szCs w:val="24"/>
        </w:rPr>
        <w:t>-Nyugalom, Johnnie! Jelentsen!</w:t>
      </w:r>
    </w:p>
    <w:p>
      <w:pPr>
        <w:pStyle w:val="Normal"/>
        <w:ind w:firstLine="720"/>
        <w:jc w:val="both"/>
        <w:rPr>
          <w:sz w:val="24"/>
          <w:szCs w:val="24"/>
        </w:rPr>
      </w:pPr>
      <w:r>
        <w:rPr>
          <w:sz w:val="24"/>
          <w:szCs w:val="24"/>
        </w:rPr>
        <w:t>-„Egő zsír" hangját halljuk, uram - feleltem, miközben</w:t>
        <w:br/>
        <w:t>kétségbeesetten megpróbáltam nyugodt hangon beszélni. -A</w:t>
        <w:br/>
        <w:t>tizenkettes őrszem koordinátái: kilenc, kelet, Fekete Egyes</w:t>
        <w:br/>
        <w:t>Négyzet.</w:t>
      </w:r>
    </w:p>
    <w:p>
      <w:pPr>
        <w:pStyle w:val="Normal"/>
        <w:ind w:firstLine="720"/>
        <w:jc w:val="both"/>
        <w:rPr>
          <w:sz w:val="24"/>
          <w:szCs w:val="24"/>
        </w:rPr>
      </w:pPr>
      <w:r>
        <w:rPr>
          <w:sz w:val="24"/>
          <w:szCs w:val="24"/>
        </w:rPr>
        <w:t>-Kilenc, kelet - ismételte meg. - Hány decibel?</w:t>
        <w:br/>
        <w:t>Gyorsan a berendezés mérőműszereire pillantottam.</w:t>
      </w:r>
    </w:p>
    <w:p>
      <w:pPr>
        <w:pStyle w:val="Normal"/>
        <w:ind w:firstLine="720"/>
        <w:jc w:val="both"/>
        <w:rPr>
          <w:sz w:val="24"/>
          <w:szCs w:val="24"/>
        </w:rPr>
      </w:pPr>
      <w:r>
        <w:rPr>
          <w:sz w:val="24"/>
          <w:szCs w:val="24"/>
        </w:rPr>
        <w:t>-Nem tudom, kapitány. Túl hangos! A műszer már nem</w:t>
        <w:br/>
        <w:t>tudja mérni! Olyan, mintha itt lennének a talpunk alatt!</w:t>
      </w:r>
    </w:p>
    <w:p>
      <w:pPr>
        <w:pStyle w:val="Normal"/>
        <w:ind w:firstLine="720"/>
        <w:jc w:val="both"/>
        <w:rPr>
          <w:sz w:val="24"/>
          <w:szCs w:val="24"/>
        </w:rPr>
      </w:pPr>
      <w:r>
        <w:rPr>
          <w:sz w:val="24"/>
          <w:szCs w:val="24"/>
        </w:rPr>
        <w:t>-Nagyon jó - dicsért meg, miközben én csodálkoztam, hogy a fenébe lehet ennek örülni. - Eddig ez a legjobb hír, amit hallottam. Figyeljen ide, fiam! Ébressze fel az embereit...</w:t>
      </w:r>
    </w:p>
    <w:p>
      <w:pPr>
        <w:pStyle w:val="Normal"/>
        <w:ind w:firstLine="720"/>
        <w:jc w:val="both"/>
        <w:rPr>
          <w:sz w:val="24"/>
          <w:szCs w:val="24"/>
        </w:rPr>
      </w:pPr>
      <w:r>
        <w:rPr>
          <w:sz w:val="24"/>
          <w:szCs w:val="24"/>
        </w:rPr>
        <w:t>-Már felébredtek, uram.</w:t>
      </w:r>
    </w:p>
    <w:p>
      <w:pPr>
        <w:pStyle w:val="Normal"/>
        <w:ind w:firstLine="720"/>
        <w:jc w:val="both"/>
        <w:rPr>
          <w:sz w:val="24"/>
          <w:szCs w:val="24"/>
        </w:rPr>
      </w:pPr>
      <w:r>
        <w:rPr>
          <w:sz w:val="24"/>
          <w:szCs w:val="24"/>
        </w:rPr>
        <w:t>-Remek. Vonja vissza a két lehallgatót, és a tizenkettes őr</w:t>
        <w:softHyphen/>
        <w:t>szem közelében végezzen gyors próbákat! Meg kell állapítani, hogy hol akarnak előjönni a csótányok. Jöjjenek el attól a helytől, értette?</w:t>
      </w:r>
    </w:p>
    <w:p>
      <w:pPr>
        <w:pStyle w:val="Normal"/>
        <w:ind w:firstLine="720"/>
        <w:jc w:val="both"/>
        <w:rPr>
          <w:sz w:val="24"/>
          <w:szCs w:val="24"/>
        </w:rPr>
      </w:pPr>
      <w:r>
        <w:rPr>
          <w:sz w:val="24"/>
          <w:szCs w:val="24"/>
        </w:rPr>
        <w:t>-Hallottam, uram - feleltem óvatosan. - De nem értem!</w:t>
        <w:br/>
        <w:t>Felsóhajtott.</w:t>
      </w:r>
    </w:p>
    <w:p>
      <w:pPr>
        <w:pStyle w:val="Normal"/>
        <w:ind w:firstLine="720"/>
        <w:jc w:val="both"/>
        <w:rPr/>
      </w:pPr>
      <w:r>
        <w:rPr>
          <w:sz w:val="24"/>
          <w:szCs w:val="24"/>
        </w:rPr>
        <w:t>-Johnnie, maga még a sírba visz engem. Figyeljen, fiam! Azt akarjuk, hogy kijöjjenek. Minél többen, annál jobb. Maguk most nem rendelkeznek azzal a tűzerővel, ami megállíthatná a pókokat. Legfeljebb az alagutakat tudnák berobbantani, ami</w:t>
        <w:softHyphen/>
        <w:t>kor az ellenség elérte a felszínt. Pontosan ez az, amit nem sza</w:t>
        <w:softHyphen/>
        <w:t>bad megtennünk! Ha a csótányok elözönlik a felszínt, akkor még egy ezred sem tudna szembeszállni velük. A tábornok viszont pontosan erre vár: hogy tömegesen előjöjjenek a csótányok. A bolygó fölött már ott kering egy nehézfegyve</w:t>
        <w:softHyphen/>
        <w:t>rekkel felszerelt hadosztály. Maguknak nincs más dolguk, mint hogy megjelöljék a kitörés helyét, aztán rögtön vissza</w:t>
        <w:softHyphen/>
        <w:t>vonulnak, és szemmel tartják a terepet, ha szerencséjük van, és a maguk területén kerül sor a tömeges áttörésre, akkor közvetlenül a vezérkarral léphet kapcsolatba. Úgyhogy pró</w:t>
        <w:softHyphen/>
        <w:t>bálják meg összeszedni magukat, és életben maradni. Érti, hogy miről van szó?</w:t>
      </w:r>
    </w:p>
    <w:p>
      <w:pPr>
        <w:pStyle w:val="Normal"/>
        <w:ind w:firstLine="720"/>
        <w:jc w:val="both"/>
        <w:rPr>
          <w:sz w:val="24"/>
          <w:szCs w:val="24"/>
        </w:rPr>
      </w:pPr>
      <w:r>
        <w:rPr>
          <w:sz w:val="24"/>
          <w:szCs w:val="24"/>
        </w:rPr>
        <w:t>-Igenis, uram. Megfigyelni az áttörést, és jelezni a helyét. Visszavonulunk, és kerüljük a harci érintkezést. Figyelünk, és jelentünk.</w:t>
      </w:r>
    </w:p>
    <w:p>
      <w:pPr>
        <w:pStyle w:val="Normal"/>
        <w:jc w:val="both"/>
        <w:rPr>
          <w:sz w:val="24"/>
          <w:szCs w:val="24"/>
        </w:rPr>
      </w:pPr>
      <w:r>
        <w:rPr>
          <w:sz w:val="24"/>
          <w:szCs w:val="24"/>
        </w:rPr>
        <w:t>Hajtsa végre a feladatát!</w:t>
      </w:r>
    </w:p>
    <w:p>
      <w:pPr>
        <w:pStyle w:val="Normal"/>
        <w:ind w:firstLine="720"/>
        <w:jc w:val="both"/>
        <w:rPr>
          <w:sz w:val="24"/>
          <w:szCs w:val="24"/>
        </w:rPr>
      </w:pPr>
      <w:r>
        <w:rPr>
          <w:sz w:val="24"/>
          <w:szCs w:val="24"/>
        </w:rPr>
        <w:t>Visszavontam a kilences és a tízes őrszemet a csótányok országútjának közepéről, és elküldtem őket a kilenc, kelet ko</w:t>
        <w:softHyphen/>
        <w:t>ordináta irányába, hogy félkilométerenként hallgassák meg a talajt. Tudni akartam, hogy hallatszik-e az égő zsír hangja. Ez</w:t>
        <w:softHyphen/>
        <w:t>zel egy időben visszahívtam a tizenkettes őrszemet, és utasí</w:t>
        <w:softHyphen/>
        <w:t>tottam, hogy visszavonulás közben ő is végezzen méréseket.</w:t>
      </w:r>
    </w:p>
    <w:p>
      <w:pPr>
        <w:pStyle w:val="Normal"/>
        <w:ind w:firstLine="720"/>
        <w:jc w:val="both"/>
        <w:rPr>
          <w:sz w:val="24"/>
          <w:szCs w:val="24"/>
        </w:rPr>
      </w:pPr>
      <w:r>
        <w:rPr>
          <w:sz w:val="24"/>
          <w:szCs w:val="24"/>
        </w:rPr>
        <w:t>Időközben a főtörzsőrmester végrehajtotta az átcsoporto</w:t>
        <w:softHyphen/>
        <w:t>sítást a csótányok telepe és a kráter közötti terepszakaszon. A lehallgatókészülékeknél álló tizenkét katona kivételéve ide vonta össze az embereimet. Mivel az volt a parancsunk, hogy ne támadjunk, nem húzhattuk szét a szakaszt annyira, hogy az emberek ne tudják egymást kölcsönösen fedezni. Éppen ezért, egymáshoz viszonylag közel állította fel őket. Brumby osztaga került a bal szárnyra, a csótányok telepének irányá</w:t>
        <w:softHyphen/>
        <w:t>ba. A harcvonal öt kilométer hosszú volt, a katonákat alig há</w:t>
        <w:softHyphen/>
        <w:t>romszáz méter választotta el egymástól. (Úgy érezték, hogy szinte összeér a válluk.) Az őrmester visszahívta a lehallgató</w:t>
        <w:softHyphen/>
        <w:t>készülékek egy-egy emberét, és belőlük állított fel egy tarta</w:t>
        <w:softHyphen/>
        <w:t>lék egységet, amit úgy helyezett el, hogy szükség esetén a harcvonal bármelyik oldalán be tudjon avatkozni. Csupán a mellettem működő, három lehallgatókészülék legénysége volt magára utalva.</w:t>
      </w:r>
    </w:p>
    <w:p>
      <w:pPr>
        <w:pStyle w:val="Normal"/>
        <w:ind w:firstLine="720"/>
        <w:jc w:val="both"/>
        <w:rPr/>
      </w:pPr>
      <w:r>
        <w:rPr>
          <w:sz w:val="24"/>
          <w:szCs w:val="24"/>
        </w:rPr>
        <w:t>Közöltem Bayonne-nal, a Varjaktól és Do Campóval, a Fej</w:t>
        <w:softHyphen/>
        <w:t>vadászoktól, hogy a területünkön befejeztük a járőrözést, és azt is, hogy miért. Ezután jelentettem Blackstone kapitány</w:t>
        <w:softHyphen/>
        <w:t>nak, hogy hogyan helyeztem el a szakaszt.</w:t>
      </w:r>
    </w:p>
    <w:p>
      <w:pPr>
        <w:pStyle w:val="Normal"/>
        <w:ind w:firstLine="720"/>
        <w:jc w:val="both"/>
        <w:rPr/>
      </w:pPr>
      <w:r>
        <w:rPr>
          <w:sz w:val="24"/>
          <w:szCs w:val="24"/>
        </w:rPr>
        <w:t>-Tegye azt, amit helyesnek tart! - brummogta. - Mit gon</w:t>
        <w:softHyphen/>
        <w:t>dol, hol fognak áttörni?</w:t>
      </w:r>
    </w:p>
    <w:p>
      <w:pPr>
        <w:pStyle w:val="Normal"/>
        <w:ind w:firstLine="720"/>
        <w:jc w:val="both"/>
        <w:rPr>
          <w:sz w:val="24"/>
          <w:szCs w:val="24"/>
        </w:rPr>
      </w:pPr>
      <w:r>
        <w:rPr>
          <w:sz w:val="24"/>
          <w:szCs w:val="24"/>
        </w:rPr>
        <w:t>-Úgy tűnik, hogy kelet, tíznél csoportosulnak. Nem tud</w:t>
        <w:softHyphen/>
        <w:t>juk pontosan meghatározni a helyzetüket. Egy háromkilomé</w:t>
        <w:softHyphen/>
        <w:t>teres sávon rendkívül hangos a zaj, és ez a sáv egyre tágul. Megpróbálom ott kijelölni a határát, ahol még éppen le tud</w:t>
        <w:softHyphen/>
        <w:t>juk olvasni a hangerőt a mérőműszer skáláján. Nem lehetsé</w:t>
        <w:softHyphen/>
        <w:t>ges, hogy közvetlenül a felszín alatt ásnak egy új alagutat?</w:t>
      </w:r>
    </w:p>
    <w:p>
      <w:pPr>
        <w:pStyle w:val="Normal"/>
        <w:jc w:val="both"/>
        <w:rPr>
          <w:sz w:val="24"/>
          <w:szCs w:val="24"/>
        </w:rPr>
      </w:pPr>
      <w:r>
        <w:rPr>
          <w:sz w:val="24"/>
          <w:szCs w:val="24"/>
        </w:rPr>
        <w:t>Meglepettnek látszott.</w:t>
        <w:tab/>
      </w:r>
    </w:p>
    <w:p>
      <w:pPr>
        <w:pStyle w:val="Normal"/>
        <w:ind w:firstLine="720"/>
        <w:jc w:val="both"/>
        <w:rPr>
          <w:sz w:val="24"/>
          <w:szCs w:val="24"/>
        </w:rPr>
      </w:pPr>
      <w:r>
        <w:rPr>
          <w:sz w:val="24"/>
          <w:szCs w:val="24"/>
        </w:rPr>
        <w:t>-Elképzelhető. De remélem, hogy nem. Azt akarjuk, hogy kijöjjenek.</w:t>
      </w:r>
    </w:p>
    <w:p>
      <w:pPr>
        <w:pStyle w:val="Normal"/>
        <w:jc w:val="both"/>
        <w:rPr>
          <w:sz w:val="24"/>
          <w:szCs w:val="24"/>
        </w:rPr>
      </w:pPr>
      <w:r>
        <w:rPr>
          <w:sz w:val="24"/>
          <w:szCs w:val="24"/>
        </w:rPr>
        <w:t>Még hozzátette:</w:t>
      </w:r>
    </w:p>
    <w:p>
      <w:pPr>
        <w:pStyle w:val="Normal"/>
        <w:ind w:firstLine="720"/>
        <w:jc w:val="both"/>
        <w:rPr>
          <w:sz w:val="24"/>
          <w:szCs w:val="24"/>
        </w:rPr>
      </w:pPr>
      <w:r>
        <w:rPr>
          <w:sz w:val="24"/>
          <w:szCs w:val="24"/>
        </w:rPr>
        <w:t>-Jelentse nekem, ha a zajok forrása valamilyen irányban elmozdul! Ellenőrizzen mindent a lehallgatókészülékekkel!</w:t>
      </w:r>
    </w:p>
    <w:p>
      <w:pPr>
        <w:pStyle w:val="Normal"/>
        <w:ind w:firstLine="720"/>
        <w:jc w:val="both"/>
        <w:rPr>
          <w:sz w:val="24"/>
          <w:szCs w:val="24"/>
        </w:rPr>
      </w:pPr>
      <w:r>
        <w:rPr>
          <w:sz w:val="24"/>
          <w:szCs w:val="24"/>
        </w:rPr>
        <w:t>-Igenis, uram! Kapitány!</w:t>
      </w:r>
    </w:p>
    <w:p>
      <w:pPr>
        <w:pStyle w:val="Normal"/>
        <w:ind w:firstLine="720"/>
        <w:jc w:val="both"/>
        <w:rPr>
          <w:sz w:val="24"/>
          <w:szCs w:val="24"/>
        </w:rPr>
      </w:pPr>
      <w:r>
        <w:rPr>
          <w:sz w:val="24"/>
          <w:szCs w:val="24"/>
        </w:rPr>
        <w:t>-Tessék? Mondja már!</w:t>
      </w:r>
    </w:p>
    <w:p>
      <w:pPr>
        <w:pStyle w:val="Normal"/>
        <w:ind w:firstLine="720"/>
        <w:jc w:val="both"/>
        <w:rPr>
          <w:sz w:val="24"/>
          <w:szCs w:val="24"/>
        </w:rPr>
      </w:pPr>
      <w:r>
        <w:rPr>
          <w:sz w:val="24"/>
          <w:szCs w:val="24"/>
        </w:rPr>
        <w:t>-Az a parancsunk, hogy ne támadjunk, ha ki akarnak tör</w:t>
        <w:softHyphen/>
        <w:t>ni. De mit csinálunk azután? Csak bámuljunk?</w:t>
      </w:r>
    </w:p>
    <w:p>
      <w:pPr>
        <w:pStyle w:val="Normal"/>
        <w:ind w:firstLine="720"/>
        <w:jc w:val="both"/>
        <w:rPr>
          <w:sz w:val="24"/>
          <w:szCs w:val="24"/>
        </w:rPr>
      </w:pPr>
      <w:r>
        <w:rPr>
          <w:sz w:val="24"/>
          <w:szCs w:val="24"/>
        </w:rPr>
        <w:t>Hosszabb szünet következett, tizenöt, húsz másodperc hosszú. A kapitány valószínűleg valamelyik felettesünkhöz fordult tanácsért. Végül ezt mondta:</w:t>
      </w:r>
    </w:p>
    <w:p>
      <w:pPr>
        <w:pStyle w:val="Normal"/>
        <w:ind w:firstLine="720"/>
        <w:jc w:val="both"/>
        <w:rPr/>
      </w:pPr>
      <w:r>
        <w:rPr>
          <w:sz w:val="24"/>
          <w:szCs w:val="24"/>
        </w:rPr>
        <w:t>-Mr. Rico! A kelet, tízes négyszögben és annak a peremén nem indíthat támadást. Bárhol másutt, de ott nem. Egyébként meg az a feladatunk, hogy kinyírjuk a csótányokat.</w:t>
      </w:r>
    </w:p>
    <w:p>
      <w:pPr>
        <w:pStyle w:val="Normal"/>
        <w:ind w:firstLine="720"/>
        <w:jc w:val="both"/>
        <w:rPr>
          <w:sz w:val="24"/>
          <w:szCs w:val="24"/>
        </w:rPr>
      </w:pPr>
      <w:r>
        <w:rPr>
          <w:sz w:val="24"/>
          <w:szCs w:val="24"/>
        </w:rPr>
        <w:t>-Igen, uram - feleltem vidáman. - Elkapjuk a csótányokat!</w:t>
      </w:r>
    </w:p>
    <w:p>
      <w:pPr>
        <w:pStyle w:val="Normal"/>
        <w:ind w:firstLine="720"/>
        <w:jc w:val="both"/>
        <w:rPr>
          <w:sz w:val="24"/>
          <w:szCs w:val="24"/>
        </w:rPr>
      </w:pPr>
      <w:r>
        <w:rPr>
          <w:sz w:val="24"/>
          <w:szCs w:val="24"/>
        </w:rPr>
        <w:t>-Johnnie! - szólt rám éles hangon. - ha megpróbál nekem itt hősködni, ahelyett, hogy a csótányokra vadászna - és én rá</w:t>
        <w:softHyphen/>
        <w:t>jövök -, akkor úgy meghúzom a vizsgán, hogy attól koldul.</w:t>
      </w:r>
    </w:p>
    <w:p>
      <w:pPr>
        <w:pStyle w:val="Normal"/>
        <w:ind w:firstLine="720"/>
        <w:jc w:val="both"/>
        <w:rPr>
          <w:sz w:val="24"/>
          <w:szCs w:val="24"/>
        </w:rPr>
      </w:pPr>
      <w:r>
        <w:rPr>
          <w:sz w:val="24"/>
          <w:szCs w:val="24"/>
        </w:rPr>
        <w:t>-Kapitány - válaszoltam nyugodtan. - A legcsekélyebb szükségét sem érzem annak, hogy valamilyen plecsnit szerez</w:t>
        <w:softHyphen/>
        <w:t>zek magamnak. Az a feladatunk, hogy kinyírjuk a csótányokat.</w:t>
      </w:r>
    </w:p>
    <w:p>
      <w:pPr>
        <w:pStyle w:val="Normal"/>
        <w:jc w:val="both"/>
        <w:rPr>
          <w:sz w:val="24"/>
          <w:szCs w:val="24"/>
        </w:rPr>
      </w:pPr>
      <w:r>
        <w:rPr>
          <w:sz w:val="24"/>
          <w:szCs w:val="24"/>
        </w:rPr>
        <w:t>Rendben. És most már ne zaklasson!</w:t>
      </w:r>
    </w:p>
    <w:p>
      <w:pPr>
        <w:pStyle w:val="Normal"/>
        <w:ind w:firstLine="720"/>
        <w:jc w:val="both"/>
        <w:rPr/>
      </w:pPr>
      <w:r>
        <w:rPr>
          <w:sz w:val="24"/>
          <w:szCs w:val="24"/>
        </w:rPr>
        <w:t>A közvetlen hullámhosszon felhívtam a helyettesemet, el</w:t>
        <w:softHyphen/>
        <w:t>magyaráztam neki, hogy milyenek az új munkakörülménye</w:t>
        <w:softHyphen/>
        <w:t>ink, és utasítottam, hogy ennek megfelelően igazítsa el az embereit. Gondoskodjon arról is, hogy valamennyi erővértet feltöltsék levegővel és energiával.</w:t>
      </w:r>
    </w:p>
    <w:p>
      <w:pPr>
        <w:pStyle w:val="Normal"/>
        <w:ind w:firstLine="720"/>
        <w:jc w:val="both"/>
        <w:rPr>
          <w:sz w:val="24"/>
          <w:szCs w:val="24"/>
        </w:rPr>
      </w:pPr>
      <w:r>
        <w:rPr>
          <w:sz w:val="24"/>
          <w:szCs w:val="24"/>
        </w:rPr>
        <w:t>-Ezt már megcsináltuk, uram. Javaslom, hogy váltsuk le az ön kísérőit.</w:t>
      </w:r>
    </w:p>
    <w:p>
      <w:pPr>
        <w:pStyle w:val="Normal"/>
        <w:jc w:val="both"/>
        <w:rPr>
          <w:sz w:val="24"/>
          <w:szCs w:val="24"/>
        </w:rPr>
      </w:pPr>
      <w:r>
        <w:rPr>
          <w:sz w:val="24"/>
          <w:szCs w:val="24"/>
        </w:rPr>
        <w:t>Felsorolta a három katonát.</w:t>
      </w:r>
    </w:p>
    <w:p>
      <w:pPr>
        <w:pStyle w:val="Normal"/>
        <w:ind w:firstLine="720"/>
        <w:jc w:val="both"/>
        <w:rPr>
          <w:sz w:val="24"/>
          <w:szCs w:val="24"/>
        </w:rPr>
      </w:pPr>
      <w:r>
        <w:rPr>
          <w:sz w:val="24"/>
          <w:szCs w:val="24"/>
        </w:rPr>
        <w:t>Ez jó ötlet volt, mivel a lehallgatókészüléknél álló őrsze</w:t>
        <w:softHyphen/>
        <w:t>meknek nem volt idejük feltölteni a vértezetüket. Ám az a há</w:t>
        <w:softHyphen/>
        <w:t>rom, akit felsorolt, kivétel nélkül felderítő volt. Magamban csendben káromkodtam a mulasztásom miatt. Egy felderítő vértje ugyanolyan gyors, mint a parancsnoki páncél. Kétszer olyan gyorsan tud mozogni a terepen, mint egy romboló. Va</w:t>
        <w:softHyphen/>
        <w:t>lamiért az egész bevetés alatt egy hülye érzés tartott hatalmá</w:t>
        <w:softHyphen/>
        <w:t>ban, mintha csak megfeledkeztem volna valamiről. Azt hittem, hogy csak az idegesség, ami mindig elfog, ha a csótányok kö</w:t>
        <w:softHyphen/>
        <w:t>zelébe kerülök.</w:t>
      </w:r>
    </w:p>
    <w:p>
      <w:pPr>
        <w:pStyle w:val="Normal"/>
        <w:ind w:firstLine="720"/>
        <w:jc w:val="both"/>
        <w:rPr>
          <w:sz w:val="24"/>
          <w:szCs w:val="24"/>
        </w:rPr>
      </w:pPr>
      <w:r>
        <w:rPr>
          <w:sz w:val="24"/>
          <w:szCs w:val="24"/>
        </w:rPr>
        <w:t>Rájöttem, hogy mi a baj. Ott álltam tíz kilométernyire a szakaszomtól, három, rombolópáncélos katona társaságá</w:t>
        <w:softHyphen/>
        <w:t>ban. Ha támadnak a csótányok, akkor egy rendkívül kelle</w:t>
        <w:softHyphen/>
        <w:t>metlen választásra kényszerülnék... mivel a kísérőim nem tudnának ugyanolyan gyorsan visszavonulni a szakaszhoz, mint én.</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Rendben van - egyeztem bele a javaslatába. - Három em</w:t>
        <w:softHyphen/>
        <w:t>berre viszont nincs is szükségem a váltáshoz. Csak Hughest</w:t>
        <w:br/>
        <w:t>küldje ide! O majd leváltja Nyberget. A másik három felderí-</w:t>
      </w:r>
    </w:p>
    <w:p>
      <w:pPr>
        <w:pStyle w:val="Normal"/>
        <w:jc w:val="both"/>
        <w:rPr>
          <w:sz w:val="24"/>
          <w:szCs w:val="24"/>
        </w:rPr>
      </w:pPr>
      <w:r>
        <w:rPr>
          <w:sz w:val="24"/>
          <w:szCs w:val="24"/>
        </w:rPr>
        <w:t>tőt a terepszakasz elején álló lehallgatóhoz küldje! Őket kell leváltani.</w:t>
      </w:r>
    </w:p>
    <w:p>
      <w:pPr>
        <w:pStyle w:val="Normal"/>
        <w:ind w:firstLine="720"/>
        <w:jc w:val="both"/>
        <w:rPr>
          <w:sz w:val="24"/>
          <w:szCs w:val="24"/>
        </w:rPr>
      </w:pPr>
      <w:r>
        <w:rPr>
          <w:sz w:val="24"/>
          <w:szCs w:val="24"/>
        </w:rPr>
        <w:t>-Csak Hughest? - kérdezte kételkedve.</w:t>
      </w:r>
    </w:p>
    <w:p>
      <w:pPr>
        <w:pStyle w:val="Normal"/>
        <w:ind w:firstLine="720"/>
        <w:jc w:val="both"/>
        <w:rPr>
          <w:sz w:val="24"/>
          <w:szCs w:val="24"/>
        </w:rPr>
      </w:pPr>
      <w:r>
        <w:rPr>
          <w:sz w:val="24"/>
          <w:szCs w:val="24"/>
        </w:rPr>
        <w:t>-Hughes elég. Az egyik lehallgatókészüléket magam fo</w:t>
        <w:softHyphen/>
        <w:t>gom kezelni. Mi ketten az egész terepszakaszt ellenőrizni tud</w:t>
        <w:softHyphen/>
        <w:t>juk most, hogy már nem titok, merre vannak a csótányok. Hughes mozogjon, mintha élne.</w:t>
      </w:r>
    </w:p>
    <w:p>
      <w:pPr>
        <w:pStyle w:val="Normal"/>
        <w:ind w:firstLine="720"/>
        <w:jc w:val="both"/>
        <w:rPr>
          <w:sz w:val="24"/>
          <w:szCs w:val="24"/>
        </w:rPr>
      </w:pPr>
      <w:r>
        <w:rPr>
          <w:sz w:val="24"/>
          <w:szCs w:val="24"/>
        </w:rPr>
        <w:t>A következő harminchét percben nem történt semmi. Hughes-zal egy félkör alakú útvonalon mozogtunk a kelet tí</w:t>
        <w:softHyphen/>
        <w:t>zes négyszög két oldalán, és öt percenként lehallgattuk a ta</w:t>
        <w:softHyphen/>
        <w:t>lajt. Ezután tovább ugrottunk. Már nem volt szükség arra, hogy a földhöz nyomjuk a mikrofont. Elég volt csak odatarta</w:t>
        <w:softHyphen/>
        <w:t>ni, és máris tisztán és világosan hallottuk az „égő zsír" hang</w:t>
        <w:softHyphen/>
        <w:t>ját. A zajos szektor folyamatosan bővült, de a középpontja nem mozdult el. Egyszer jelentettem Blackstone kapitánynak, hogy hirtelen elnémult a zaj, azután pedig, három perccel ké</w:t>
        <w:softHyphen/>
        <w:t>sőbb arról értesíthettem, hogy a csótányok újra morajlanak. Ettől eltekintve csak a felderítőkkel beszéltem, az ő mérési eredményeikre voltam kíváncsi. A szakaszt és a rajvonal köze</w:t>
        <w:softHyphen/>
        <w:t>lében elhelyezett lehallgatókat a főtörzs felügyeletére bíztam.</w:t>
      </w:r>
    </w:p>
    <w:p>
      <w:pPr>
        <w:pStyle w:val="Normal"/>
        <w:jc w:val="both"/>
        <w:rPr>
          <w:sz w:val="24"/>
          <w:szCs w:val="24"/>
        </w:rPr>
      </w:pPr>
      <w:r>
        <w:rPr>
          <w:sz w:val="24"/>
          <w:szCs w:val="24"/>
        </w:rPr>
        <w:t>Harminchét perc elteltével azután elszabadult a pokol.</w:t>
      </w:r>
    </w:p>
    <w:p>
      <w:pPr>
        <w:pStyle w:val="Normal"/>
        <w:ind w:firstLine="720"/>
        <w:jc w:val="both"/>
        <w:rPr>
          <w:sz w:val="24"/>
          <w:szCs w:val="24"/>
        </w:rPr>
      </w:pPr>
      <w:r>
        <w:rPr>
          <w:sz w:val="24"/>
          <w:szCs w:val="24"/>
        </w:rPr>
        <w:t>Valaki felkiáltott, amikor átkapcsoltam a felderítők hullám</w:t>
        <w:softHyphen/>
        <w:t>hosszára.</w:t>
      </w:r>
    </w:p>
    <w:p>
      <w:pPr>
        <w:pStyle w:val="Normal"/>
        <w:ind w:firstLine="720"/>
        <w:rPr>
          <w:sz w:val="24"/>
          <w:szCs w:val="24"/>
        </w:rPr>
      </w:pPr>
      <w:r>
        <w:rPr>
          <w:sz w:val="24"/>
          <w:szCs w:val="24"/>
        </w:rPr>
        <w:t>-Sercegő zsír! Albert kettő!</w:t>
        <w:br/>
        <w:t>Átkapcsoltam, és üvölteni kezdtem:</w:t>
      </w:r>
    </w:p>
    <w:p>
      <w:pPr>
        <w:pStyle w:val="Normal"/>
        <w:ind w:firstLine="720"/>
        <w:jc w:val="both"/>
        <w:rPr>
          <w:sz w:val="24"/>
          <w:szCs w:val="24"/>
        </w:rPr>
      </w:pPr>
      <w:r>
        <w:rPr>
          <w:sz w:val="24"/>
          <w:szCs w:val="24"/>
        </w:rPr>
        <w:t>-Kapitány! Égő zsír Albert kettőn, a fekete egyben!</w:t>
      </w:r>
    </w:p>
    <w:p>
      <w:pPr>
        <w:pStyle w:val="Normal"/>
        <w:jc w:val="both"/>
        <w:rPr>
          <w:sz w:val="24"/>
          <w:szCs w:val="24"/>
        </w:rPr>
      </w:pPr>
      <w:r>
        <w:rPr>
          <w:sz w:val="24"/>
          <w:szCs w:val="24"/>
        </w:rPr>
        <w:t>Ezután átkapcsoltam csevegőre, vagyis arra a hullámhossz</w:t>
        <w:softHyphen/>
        <w:t>ra, amivel a szomszédos terepszakaszokon készenlétben álló alakulatokat hívhattam.</w:t>
      </w:r>
    </w:p>
    <w:p>
      <w:pPr>
        <w:pStyle w:val="Normal"/>
        <w:ind w:firstLine="720"/>
        <w:jc w:val="both"/>
        <w:rPr>
          <w:sz w:val="24"/>
          <w:szCs w:val="24"/>
        </w:rPr>
      </w:pPr>
      <w:r>
        <w:rPr>
          <w:sz w:val="24"/>
          <w:szCs w:val="24"/>
        </w:rPr>
        <w:t>-Ég a tető, fiúk! Égő zsír Albert kettőn, a Fekete Egyes</w:t>
        <w:br/>
        <w:t>Négyzetben!</w:t>
      </w:r>
    </w:p>
    <w:p>
      <w:pPr>
        <w:pStyle w:val="Normal"/>
        <w:jc w:val="both"/>
        <w:rPr>
          <w:sz w:val="24"/>
          <w:szCs w:val="24"/>
        </w:rPr>
      </w:pPr>
      <w:r>
        <w:rPr>
          <w:sz w:val="24"/>
          <w:szCs w:val="24"/>
        </w:rPr>
        <w:t>Azonnal hallottam Do Campo válaszát:</w:t>
      </w:r>
    </w:p>
    <w:p>
      <w:pPr>
        <w:pStyle w:val="Normal"/>
        <w:ind w:firstLine="720"/>
        <w:jc w:val="both"/>
        <w:rPr>
          <w:sz w:val="24"/>
          <w:szCs w:val="24"/>
        </w:rPr>
      </w:pPr>
      <w:r>
        <w:rPr>
          <w:sz w:val="24"/>
          <w:szCs w:val="24"/>
        </w:rPr>
        <w:t>-Égő zsír Adolf hármon, a zöld tizenkettesben.</w:t>
        <w:br/>
        <w:t>Továbbítottam a jelentést Blackie-nek, visszakapcsoltam a</w:t>
      </w:r>
    </w:p>
    <w:p>
      <w:pPr>
        <w:pStyle w:val="Normal"/>
        <w:jc w:val="both"/>
        <w:rPr>
          <w:sz w:val="24"/>
          <w:szCs w:val="24"/>
        </w:rPr>
      </w:pPr>
      <w:r>
        <w:rPr>
          <w:sz w:val="24"/>
          <w:szCs w:val="24"/>
        </w:rPr>
        <w:t>felderítőimhez, amikor azt hallottam, hogy:</w:t>
      </w:r>
    </w:p>
    <w:p>
      <w:pPr>
        <w:pStyle w:val="Normal"/>
        <w:ind w:left="720" w:hanging="0"/>
        <w:rPr>
          <w:sz w:val="24"/>
          <w:szCs w:val="24"/>
        </w:rPr>
      </w:pPr>
      <w:r>
        <w:rPr>
          <w:sz w:val="24"/>
          <w:szCs w:val="24"/>
        </w:rPr>
        <w:t>-Csótányok! Csótányok! SEGÍTSÉG!</w:t>
        <w:br/>
        <w:t>-Hol?</w:t>
      </w:r>
    </w:p>
    <w:p>
      <w:pPr>
        <w:pStyle w:val="Normal"/>
        <w:jc w:val="both"/>
        <w:rPr>
          <w:sz w:val="24"/>
          <w:szCs w:val="24"/>
        </w:rPr>
      </w:pPr>
      <w:r>
        <w:rPr>
          <w:sz w:val="24"/>
          <w:szCs w:val="24"/>
        </w:rPr>
        <w:t>Semmi válasz. Átkapcsoltam.</w:t>
      </w:r>
    </w:p>
    <w:p>
      <w:pPr>
        <w:pStyle w:val="Normal"/>
        <w:ind w:firstLine="720"/>
        <w:rPr>
          <w:sz w:val="24"/>
          <w:szCs w:val="24"/>
        </w:rPr>
      </w:pPr>
      <w:r>
        <w:rPr>
          <w:sz w:val="24"/>
          <w:szCs w:val="24"/>
        </w:rPr>
        <w:t>-Őrmester! Ki látott csótányt?</w:t>
        <w:br/>
        <w:t>Visszakiáltott:</w:t>
      </w:r>
    </w:p>
    <w:p>
      <w:pPr>
        <w:pStyle w:val="Normal"/>
        <w:ind w:firstLine="720"/>
        <w:jc w:val="both"/>
        <w:rPr>
          <w:sz w:val="24"/>
          <w:szCs w:val="24"/>
        </w:rPr>
      </w:pPr>
      <w:r>
        <w:rPr>
          <w:sz w:val="24"/>
          <w:szCs w:val="24"/>
        </w:rPr>
        <w:t>-Jönnek ki a városukból! Körülbelül Bangkok hatnál.</w:t>
      </w:r>
    </w:p>
    <w:p>
      <w:pPr>
        <w:pStyle w:val="Normal"/>
        <w:ind w:firstLine="720"/>
        <w:rPr>
          <w:sz w:val="24"/>
          <w:szCs w:val="24"/>
        </w:rPr>
      </w:pPr>
      <w:r>
        <w:rPr>
          <w:sz w:val="24"/>
          <w:szCs w:val="24"/>
        </w:rPr>
        <w:t>-Nyírjátok ki őket!</w:t>
        <w:br/>
        <w:t>Átkapcsoltam Blackie-hez.</w:t>
      </w:r>
    </w:p>
    <w:p>
      <w:pPr>
        <w:pStyle w:val="Normal"/>
        <w:ind w:firstLine="720"/>
        <w:jc w:val="both"/>
        <w:rPr/>
      </w:pPr>
      <w:r>
        <w:rPr>
          <w:sz w:val="24"/>
          <w:szCs w:val="24"/>
        </w:rPr>
        <w:t>-Csótányok Bangkok haton, a fekete egyesben! - Tá</w:t>
        <w:softHyphen/>
        <w:t>madok!</w:t>
      </w:r>
    </w:p>
    <w:p>
      <w:pPr>
        <w:pStyle w:val="Normal"/>
        <w:jc w:val="both"/>
        <w:rPr>
          <w:sz w:val="24"/>
          <w:szCs w:val="24"/>
        </w:rPr>
      </w:pPr>
      <w:r>
        <w:rPr>
          <w:sz w:val="24"/>
          <w:szCs w:val="24"/>
        </w:rPr>
        <w:t>Hallottam a parancsát - válaszolta nyugodtan. - Mi a helyzet kelet tízen?</w:t>
      </w:r>
    </w:p>
    <w:p>
      <w:pPr>
        <w:pStyle w:val="Normal"/>
        <w:ind w:firstLine="720"/>
        <w:jc w:val="both"/>
        <w:rPr>
          <w:sz w:val="24"/>
          <w:szCs w:val="24"/>
        </w:rPr>
      </w:pPr>
      <w:r>
        <w:rPr>
          <w:sz w:val="24"/>
          <w:szCs w:val="24"/>
        </w:rPr>
        <w:t>-Kelet tízen...</w:t>
      </w:r>
    </w:p>
    <w:p>
      <w:pPr>
        <w:pStyle w:val="Normal"/>
        <w:jc w:val="both"/>
        <w:rPr>
          <w:sz w:val="24"/>
          <w:szCs w:val="24"/>
        </w:rPr>
      </w:pPr>
      <w:r>
        <w:rPr>
          <w:sz w:val="24"/>
          <w:szCs w:val="24"/>
        </w:rPr>
        <w:t>Hirtelen megnyílt alattam a talaj, zuhantam, és rengeteg óriáspók vett körül.</w:t>
      </w:r>
    </w:p>
    <w:p>
      <w:pPr>
        <w:pStyle w:val="Normal"/>
        <w:jc w:val="both"/>
        <w:rPr/>
      </w:pPr>
      <w:r>
        <w:rPr>
          <w:sz w:val="24"/>
          <w:szCs w:val="24"/>
        </w:rPr>
        <w:t>Fogalmam nem volt arról, hogy mi történhetett. Nem se</w:t>
        <w:softHyphen/>
        <w:t>besültem meg; olyan volt az érzés, mintha fatörzsek között zuhannék le. Csakhogy itt az ágak mozogtak, és összevissza lökdöstek. Miközben a vértem stabilizátorai őrülten forogva megpróbáltak újra függőleges helyzetbe tornázni. Három mé</w:t>
        <w:softHyphen/>
        <w:t>tert zuhantam, vagy tán tízet is - mindenesetre elég mélyre ahhoz, hogy ne lássam a napvilágot.</w:t>
      </w:r>
    </w:p>
    <w:p>
      <w:pPr>
        <w:pStyle w:val="Normal"/>
        <w:ind w:firstLine="720"/>
        <w:jc w:val="both"/>
        <w:rPr/>
      </w:pPr>
      <w:r>
        <w:rPr>
          <w:sz w:val="24"/>
          <w:szCs w:val="24"/>
        </w:rPr>
        <w:t>Ezután újra megragadott az eleven szörnyek áradata, és visszasodort magával fel, a fényre. Most látszott csak, meny</w:t>
        <w:softHyphen/>
        <w:t>nyit ér az alapkiképzés. Talpra estem, miközben egyszerre be</w:t>
        <w:softHyphen/>
        <w:t>széltem és harcoltam.</w:t>
      </w:r>
    </w:p>
    <w:p>
      <w:pPr>
        <w:pStyle w:val="Normal"/>
        <w:ind w:firstLine="720"/>
        <w:jc w:val="both"/>
        <w:rPr>
          <w:sz w:val="24"/>
          <w:szCs w:val="24"/>
        </w:rPr>
      </w:pPr>
      <w:r>
        <w:rPr>
          <w:sz w:val="24"/>
          <w:szCs w:val="24"/>
        </w:rPr>
        <w:t>-Áttörés kelet tízen. Nem, kelet tizenegyen. Ott, ahol ép</w:t>
        <w:softHyphen/>
        <w:br/>
        <w:t>pen most vagyok. Óriási lyuk, és özönlenek kifelé. Százával.</w:t>
        <w:br/>
        <w:t>Nem, még többen.</w:t>
      </w:r>
    </w:p>
    <w:p>
      <w:pPr>
        <w:pStyle w:val="Normal"/>
        <w:ind w:firstLine="720"/>
        <w:jc w:val="both"/>
        <w:rPr>
          <w:sz w:val="24"/>
          <w:szCs w:val="24"/>
        </w:rPr>
      </w:pPr>
      <w:r>
        <w:rPr>
          <w:sz w:val="24"/>
          <w:szCs w:val="24"/>
        </w:rPr>
        <w:t>Mindkét kezemben lángszórót tartottam, és vadul perzsel</w:t>
        <w:softHyphen/>
        <w:t>tem a pókokat, miközben jelentettem.</w:t>
      </w:r>
    </w:p>
    <w:p>
      <w:pPr>
        <w:pStyle w:val="Normal"/>
        <w:ind w:firstLine="720"/>
        <w:jc w:val="both"/>
        <w:rPr/>
      </w:pPr>
      <w:r>
        <w:rPr>
          <w:sz w:val="24"/>
          <w:szCs w:val="24"/>
        </w:rPr>
        <w:t>-Tűnjön el onnan, Johnnie!</w:t>
      </w:r>
    </w:p>
    <w:p>
      <w:pPr>
        <w:pStyle w:val="Normal"/>
        <w:ind w:firstLine="720"/>
        <w:jc w:val="both"/>
        <w:rPr>
          <w:sz w:val="24"/>
          <w:szCs w:val="24"/>
        </w:rPr>
      </w:pPr>
      <w:r>
        <w:rPr>
          <w:sz w:val="24"/>
          <w:szCs w:val="24"/>
        </w:rPr>
        <w:t>-Rendben.</w:t>
      </w:r>
    </w:p>
    <w:p>
      <w:pPr>
        <w:pStyle w:val="Normal"/>
        <w:jc w:val="both"/>
        <w:rPr>
          <w:sz w:val="24"/>
          <w:szCs w:val="24"/>
        </w:rPr>
      </w:pPr>
      <w:r>
        <w:rPr>
          <w:sz w:val="24"/>
          <w:szCs w:val="24"/>
        </w:rPr>
        <w:t>És már ugrottam is. Azaz csak ugrottam volna. Az utolsó pillanatban lefékeztem, kikapcsoltam a lángszórót, és alapo</w:t>
        <w:softHyphen/>
        <w:t>san szétnéztem - ekkor értettem meg, hogy már rég meg kel</w:t>
        <w:softHyphen/>
        <w:t>lett volna halnom.</w:t>
      </w:r>
    </w:p>
    <w:p>
      <w:pPr>
        <w:pStyle w:val="Normal"/>
        <w:ind w:firstLine="720"/>
        <w:jc w:val="both"/>
        <w:rPr>
          <w:sz w:val="24"/>
          <w:szCs w:val="24"/>
        </w:rPr>
      </w:pPr>
      <w:r>
        <w:rPr>
          <w:sz w:val="24"/>
          <w:szCs w:val="24"/>
        </w:rPr>
        <w:t>-Helyesbítek - jelentettem, miközben még mindig hitetle</w:t>
        <w:softHyphen/>
        <w:t>nül bámultam a csótányokat. - A kelet tizenegyes hadművelet csak egy elterelő támadás. Nincsenek köztük harcosok.</w:t>
      </w:r>
    </w:p>
    <w:p>
      <w:pPr>
        <w:pStyle w:val="Normal"/>
        <w:ind w:firstLine="720"/>
        <w:jc w:val="both"/>
        <w:rPr>
          <w:sz w:val="24"/>
          <w:szCs w:val="24"/>
        </w:rPr>
      </w:pPr>
      <w:r>
        <w:rPr>
          <w:sz w:val="24"/>
          <w:szCs w:val="24"/>
        </w:rPr>
        <w:t>-Ismételje meg!</w:t>
      </w:r>
    </w:p>
    <w:p>
      <w:pPr>
        <w:pStyle w:val="Normal"/>
        <w:ind w:firstLine="720"/>
        <w:jc w:val="both"/>
        <w:rPr/>
      </w:pPr>
      <w:r>
        <w:rPr>
          <w:sz w:val="24"/>
          <w:szCs w:val="24"/>
        </w:rPr>
        <w:t>-Kelet tizenegy, fekete egyes terepszakasz. Tömeges áttö</w:t>
        <w:softHyphen/>
        <w:t>rés. Eddig csak dolgozók jöttek elő. Nincs köztük harcos. Minden oldalról csótányok vesznek körül, de egyiknél sincs</w:t>
      </w:r>
    </w:p>
    <w:p>
      <w:pPr>
        <w:pStyle w:val="Normal"/>
        <w:jc w:val="both"/>
        <w:rPr>
          <w:sz w:val="24"/>
          <w:szCs w:val="24"/>
        </w:rPr>
      </w:pPr>
      <w:r>
        <w:rPr>
          <w:sz w:val="24"/>
          <w:szCs w:val="24"/>
        </w:rPr>
        <w:t>fegyver. Amennyire látom a pofájukat, mindegyik dolgozó. Eddig még nem támadtak rám.</w:t>
      </w:r>
    </w:p>
    <w:p>
      <w:pPr>
        <w:pStyle w:val="Normal"/>
        <w:ind w:firstLine="720"/>
        <w:jc w:val="both"/>
        <w:rPr/>
      </w:pPr>
      <w:r>
        <w:rPr>
          <w:sz w:val="24"/>
          <w:szCs w:val="24"/>
        </w:rPr>
        <w:t>-Kapitány, gondolja, hogy ez csak egy elterelő hadműve</w:t>
        <w:softHyphen/>
        <w:t>let? - fűztem még hozzá. - Valahol másutt fognak valójában támadni?</w:t>
      </w:r>
    </w:p>
    <w:p>
      <w:pPr>
        <w:pStyle w:val="Normal"/>
        <w:ind w:firstLine="720"/>
        <w:jc w:val="both"/>
        <w:rPr/>
      </w:pPr>
      <w:r>
        <w:rPr>
          <w:sz w:val="24"/>
          <w:szCs w:val="24"/>
        </w:rPr>
        <w:t>-Lehetséges - ismerte be. - A jelentését épp most továbbít</w:t>
        <w:softHyphen/>
        <w:t>juk a hadosztálynak. Úgyhogy ne fárassza magát gondolkodás</w:t>
        <w:softHyphen/>
        <w:t>sal! Járőrözzenek a szektorukban, és ellenőrizzék mindazt, amit jelentett! Ne kövesse el azt a hibát, hogy mindegyiket dol</w:t>
        <w:softHyphen/>
        <w:t>gozónak nézi! Különben még könnyen pórul járhat.</w:t>
      </w:r>
    </w:p>
    <w:p>
      <w:pPr>
        <w:pStyle w:val="Normal"/>
        <w:ind w:firstLine="720"/>
        <w:jc w:val="both"/>
        <w:rPr>
          <w:sz w:val="24"/>
          <w:szCs w:val="24"/>
        </w:rPr>
      </w:pPr>
      <w:r>
        <w:rPr>
          <w:sz w:val="24"/>
          <w:szCs w:val="24"/>
        </w:rPr>
        <w:t>-Rendben, kapitány.</w:t>
      </w:r>
    </w:p>
    <w:p>
      <w:pPr>
        <w:pStyle w:val="Normal"/>
        <w:ind w:firstLine="720"/>
        <w:jc w:val="both"/>
        <w:rPr>
          <w:sz w:val="24"/>
          <w:szCs w:val="24"/>
        </w:rPr>
      </w:pPr>
      <w:r>
        <w:rPr>
          <w:sz w:val="24"/>
          <w:szCs w:val="24"/>
        </w:rPr>
        <w:t>Megsarkantyúztam a sugárhajtóművemet, hogy egyetlen hosszú és magas ugrással kiszabadítsam magam az ártatlan, de undorító szörnyek nyüzsgő tengeréből.</w:t>
      </w:r>
    </w:p>
    <w:p>
      <w:pPr>
        <w:pStyle w:val="Normal"/>
        <w:ind w:firstLine="720"/>
        <w:jc w:val="both"/>
        <w:rPr>
          <w:sz w:val="24"/>
          <w:szCs w:val="24"/>
        </w:rPr>
      </w:pPr>
      <w:r>
        <w:rPr>
          <w:sz w:val="24"/>
          <w:szCs w:val="24"/>
        </w:rPr>
        <w:t>A sziklás síkságot ellepték a minden égtáj felé szétszóródó, csúszómászó, fekete alakok. Bekapcsoltam a hajtómű auto</w:t>
        <w:softHyphen/>
        <w:t>mata irányítását, meghosszabbítottam az ugrásom ívét, miköz</w:t>
        <w:softHyphen/>
        <w:t>ben elkiáltottam magam:</w:t>
      </w:r>
    </w:p>
    <w:p>
      <w:pPr>
        <w:pStyle w:val="Normal"/>
        <w:ind w:firstLine="720"/>
        <w:jc w:val="both"/>
        <w:rPr>
          <w:sz w:val="24"/>
          <w:szCs w:val="24"/>
        </w:rPr>
      </w:pPr>
      <w:r>
        <w:rPr>
          <w:sz w:val="24"/>
          <w:szCs w:val="24"/>
        </w:rPr>
        <w:t>-Hughes! Jelentkezzen!</w:t>
      </w:r>
    </w:p>
    <w:p>
      <w:pPr>
        <w:pStyle w:val="Normal"/>
        <w:ind w:firstLine="720"/>
        <w:jc w:val="both"/>
        <w:rPr/>
      </w:pPr>
      <w:r>
        <w:rPr>
          <w:sz w:val="24"/>
          <w:szCs w:val="24"/>
        </w:rPr>
        <w:t>-Csótányok, Mr. Rico! Seregnyi csótány! Felperzselem őket.</w:t>
      </w:r>
    </w:p>
    <w:p>
      <w:pPr>
        <w:pStyle w:val="Normal"/>
        <w:ind w:firstLine="720"/>
        <w:jc w:val="both"/>
        <w:rPr>
          <w:sz w:val="24"/>
          <w:szCs w:val="24"/>
        </w:rPr>
      </w:pPr>
      <w:r>
        <w:rPr>
          <w:sz w:val="24"/>
          <w:szCs w:val="24"/>
        </w:rPr>
        <w:t>-Hughes! Nézze meg alaposabban a csótányokat! Volt egy is, aki visszalőtt? nemcsak dolgozók jönnek?</w:t>
      </w:r>
    </w:p>
    <w:p>
      <w:pPr>
        <w:pStyle w:val="Normal"/>
        <w:ind w:firstLine="720"/>
        <w:jc w:val="both"/>
        <w:rPr>
          <w:sz w:val="24"/>
          <w:szCs w:val="24"/>
        </w:rPr>
      </w:pPr>
      <w:r>
        <w:rPr>
          <w:sz w:val="24"/>
          <w:szCs w:val="24"/>
        </w:rPr>
        <w:t>-A francba...</w:t>
      </w:r>
    </w:p>
    <w:p>
      <w:pPr>
        <w:pStyle w:val="Normal"/>
        <w:jc w:val="both"/>
        <w:rPr>
          <w:sz w:val="24"/>
          <w:szCs w:val="24"/>
        </w:rPr>
      </w:pPr>
      <w:r>
        <w:rPr>
          <w:sz w:val="24"/>
          <w:szCs w:val="24"/>
        </w:rPr>
        <w:t>Földet értem, és újra felugrottam. Hughes folytatta:</w:t>
      </w:r>
    </w:p>
    <w:p>
      <w:pPr>
        <w:pStyle w:val="Normal"/>
        <w:ind w:firstLine="720"/>
        <w:jc w:val="both"/>
        <w:rPr>
          <w:sz w:val="24"/>
          <w:szCs w:val="24"/>
        </w:rPr>
      </w:pPr>
      <w:r>
        <w:rPr>
          <w:sz w:val="24"/>
          <w:szCs w:val="24"/>
        </w:rPr>
        <w:t>-Hé, igaza van, uram! Honnan tudta?</w:t>
      </w:r>
    </w:p>
    <w:p>
      <w:pPr>
        <w:pStyle w:val="Normal"/>
        <w:ind w:firstLine="720"/>
        <w:jc w:val="both"/>
        <w:rPr/>
      </w:pPr>
      <w:r>
        <w:rPr>
          <w:sz w:val="24"/>
          <w:szCs w:val="24"/>
        </w:rPr>
        <w:t>-Menjen vissza az osztagához, Hughes!</w:t>
        <w:br/>
        <w:t>Hullámhosszot váltottam.</w:t>
      </w:r>
    </w:p>
    <w:p>
      <w:pPr>
        <w:pStyle w:val="Normal"/>
        <w:ind w:firstLine="720"/>
        <w:jc w:val="both"/>
        <w:rPr/>
      </w:pPr>
      <w:r>
        <w:rPr>
          <w:sz w:val="24"/>
          <w:szCs w:val="24"/>
        </w:rPr>
        <w:t>-Kapitány! Egy közelebbről meg nem határozható számú lyukból több ezer csótány jött a felszínre. Nem támadtak meg.</w:t>
        <w:br/>
        <w:t>Ismétlem: eddig még nem támadtak meg. Amennyiben harco</w:t>
        <w:softHyphen/>
        <w:br/>
        <w:t>sok vannak közöttük, akkor nincs tűzparancsuk, vagy csak ál</w:t>
        <w:softHyphen/>
        <w:br/>
        <w:t>cázásra használják a dolgozókat.</w:t>
      </w:r>
    </w:p>
    <w:p>
      <w:pPr>
        <w:pStyle w:val="Normal"/>
        <w:ind w:firstLine="720"/>
        <w:jc w:val="both"/>
        <w:rPr>
          <w:sz w:val="24"/>
          <w:szCs w:val="24"/>
        </w:rPr>
      </w:pPr>
      <w:r>
        <w:rPr>
          <w:sz w:val="24"/>
          <w:szCs w:val="24"/>
        </w:rPr>
        <w:t>Nem válaszolt. Messze tőlem, a bal oldalamon egy vakítóan fehér villanás szökött fel az égbe, aztán még egy, ám ezúttal messze jobbra, jóval a mi célterületünkön túl. Automatikusan megjegyeztem az időt és az irányt.</w:t>
      </w:r>
    </w:p>
    <w:p>
      <w:pPr>
        <w:pStyle w:val="Normal"/>
        <w:ind w:firstLine="720"/>
        <w:jc w:val="both"/>
        <w:rPr/>
      </w:pPr>
      <w:r>
        <w:rPr>
          <w:sz w:val="24"/>
          <w:szCs w:val="24"/>
        </w:rPr>
        <w:t>-Blackstone kapitány! Válaszoljon!</w:t>
      </w:r>
    </w:p>
    <w:p>
      <w:pPr>
        <w:pStyle w:val="Normal"/>
        <w:jc w:val="both"/>
        <w:rPr>
          <w:sz w:val="24"/>
          <w:szCs w:val="24"/>
        </w:rPr>
      </w:pPr>
      <w:r>
        <w:rPr>
          <w:sz w:val="24"/>
          <w:szCs w:val="24"/>
        </w:rPr>
        <w:t>Ugrásom csúcspontján megpróbáltam betájolni a parancs</w:t>
        <w:softHyphen/>
        <w:t>nokot, de a fekete kettes terepszakaszon dombok fedték el a látóhatárt.</w:t>
      </w:r>
    </w:p>
    <w:p>
      <w:pPr>
        <w:pStyle w:val="Normal"/>
        <w:jc w:val="both"/>
        <w:rPr>
          <w:sz w:val="24"/>
          <w:szCs w:val="24"/>
        </w:rPr>
      </w:pPr>
      <w:r>
        <w:rPr>
          <w:sz w:val="24"/>
          <w:szCs w:val="24"/>
        </w:rPr>
        <w:t>Átkapcsoltam, és felkiáltottam:</w:t>
      </w:r>
    </w:p>
    <w:p>
      <w:pPr>
        <w:pStyle w:val="Normal"/>
        <w:ind w:firstLine="720"/>
        <w:jc w:val="both"/>
        <w:rPr>
          <w:sz w:val="24"/>
          <w:szCs w:val="24"/>
        </w:rPr>
      </w:pPr>
      <w:r>
        <w:rPr>
          <w:sz w:val="24"/>
          <w:szCs w:val="24"/>
        </w:rPr>
        <w:t>-Őrmester! Össze tud kötni a kapitánnyal?</w:t>
      </w:r>
    </w:p>
    <w:p>
      <w:pPr>
        <w:pStyle w:val="Normal"/>
        <w:jc w:val="both"/>
        <w:rPr>
          <w:sz w:val="24"/>
          <w:szCs w:val="24"/>
        </w:rPr>
      </w:pPr>
      <w:r>
        <w:rPr>
          <w:sz w:val="24"/>
          <w:szCs w:val="24"/>
        </w:rPr>
        <w:t>Ebben a pillanatban kihunyt az őrmester jeladója. Ismer</w:t>
        <w:softHyphen/>
        <w:t>tem a koordinátáit, és amilyen gyorsan csak a vértemtől tel</w:t>
        <w:softHyphen/>
        <w:t>lett, rohanni kezdtem felé. Az utóbbi percekben nem nagyon figyeltem szakaszom helyzetét a képernyőn, mivel a helyette</w:t>
        <w:softHyphen/>
        <w:t>sem vezette a katonákat, és én más dolgokkal foglalkoztam. Először a lehallgatókészülékekkel, aztán pedig néhány ezer csótány kötötte le a figyelmemet. Csak az altisztek helyzetjel</w:t>
        <w:softHyphen/>
        <w:t>zőjét hagytam a képernyőmön villogni, mert így jobban lát</w:t>
        <w:softHyphen/>
        <w:t>tam a csótányokat.</w:t>
      </w:r>
    </w:p>
    <w:p>
      <w:pPr>
        <w:pStyle w:val="Normal"/>
        <w:ind w:firstLine="720"/>
        <w:jc w:val="both"/>
        <w:rPr>
          <w:sz w:val="24"/>
          <w:szCs w:val="24"/>
        </w:rPr>
      </w:pPr>
      <w:r>
        <w:rPr>
          <w:sz w:val="24"/>
          <w:szCs w:val="24"/>
        </w:rPr>
        <w:t>A képernyőre meredtem, beazonosítottam Brumbyt és Cunhát, ezenkívül a rajparancsnokokat és a felderítőket.</w:t>
      </w:r>
    </w:p>
    <w:p>
      <w:pPr>
        <w:pStyle w:val="Normal"/>
        <w:ind w:firstLine="720"/>
        <w:jc w:val="both"/>
        <w:rPr>
          <w:sz w:val="24"/>
          <w:szCs w:val="24"/>
        </w:rPr>
      </w:pPr>
      <w:r>
        <w:rPr>
          <w:sz w:val="24"/>
          <w:szCs w:val="24"/>
        </w:rPr>
        <w:t>-Cunha! Hol van a főtörzs?</w:t>
      </w:r>
    </w:p>
    <w:p>
      <w:pPr>
        <w:pStyle w:val="Normal"/>
        <w:ind w:firstLine="720"/>
        <w:jc w:val="both"/>
        <w:rPr>
          <w:sz w:val="24"/>
          <w:szCs w:val="24"/>
        </w:rPr>
      </w:pPr>
      <w:r>
        <w:rPr>
          <w:sz w:val="24"/>
          <w:szCs w:val="24"/>
        </w:rPr>
        <w:t>-Éppen egy barlangot vizsgál meg, uram.</w:t>
      </w:r>
    </w:p>
    <w:p>
      <w:pPr>
        <w:pStyle w:val="Normal"/>
        <w:ind w:firstLine="720"/>
        <w:jc w:val="both"/>
        <w:rPr>
          <w:sz w:val="24"/>
          <w:szCs w:val="24"/>
        </w:rPr>
      </w:pPr>
      <w:r>
        <w:rPr>
          <w:sz w:val="24"/>
          <w:szCs w:val="24"/>
        </w:rPr>
        <w:t>-Mondja meg neki, hogy már úton vagyok.</w:t>
      </w:r>
    </w:p>
    <w:p>
      <w:pPr>
        <w:pStyle w:val="Normal"/>
        <w:jc w:val="both"/>
        <w:rPr>
          <w:sz w:val="24"/>
          <w:szCs w:val="24"/>
        </w:rPr>
      </w:pPr>
      <w:r>
        <w:rPr>
          <w:sz w:val="24"/>
          <w:szCs w:val="24"/>
        </w:rPr>
        <w:t>Nem vártam meg a választ, hanem hullámhosszt váltottam.</w:t>
      </w:r>
    </w:p>
    <w:p>
      <w:pPr>
        <w:pStyle w:val="Normal"/>
        <w:ind w:firstLine="720"/>
        <w:jc w:val="both"/>
        <w:rPr/>
      </w:pPr>
      <w:r>
        <w:rPr>
          <w:sz w:val="24"/>
          <w:szCs w:val="24"/>
        </w:rPr>
        <w:t>-Bikák első szakasza hívja a második szakaszt. Válaszol</w:t>
        <w:softHyphen/>
        <w:t>janak!</w:t>
      </w:r>
    </w:p>
    <w:p>
      <w:pPr>
        <w:pStyle w:val="Normal"/>
        <w:ind w:firstLine="720"/>
        <w:jc w:val="both"/>
        <w:rPr>
          <w:sz w:val="24"/>
          <w:szCs w:val="24"/>
        </w:rPr>
      </w:pPr>
      <w:r>
        <w:rPr>
          <w:sz w:val="24"/>
          <w:szCs w:val="24"/>
        </w:rPr>
        <w:t>-Mi a francot akar? - jött Koroshen hadnagy zord hangja.</w:t>
      </w:r>
    </w:p>
    <w:p>
      <w:pPr>
        <w:pStyle w:val="Normal"/>
        <w:ind w:firstLine="720"/>
        <w:jc w:val="both"/>
        <w:rPr>
          <w:sz w:val="24"/>
          <w:szCs w:val="24"/>
        </w:rPr>
      </w:pPr>
      <w:r>
        <w:rPr>
          <w:sz w:val="24"/>
          <w:szCs w:val="24"/>
        </w:rPr>
        <w:t>-Nem tudom elérni a kapitányt.</w:t>
      </w:r>
    </w:p>
    <w:p>
      <w:pPr>
        <w:pStyle w:val="Normal"/>
        <w:ind w:firstLine="720"/>
        <w:jc w:val="both"/>
        <w:rPr>
          <w:sz w:val="24"/>
          <w:szCs w:val="24"/>
        </w:rPr>
      </w:pPr>
      <w:r>
        <w:rPr>
          <w:sz w:val="24"/>
          <w:szCs w:val="24"/>
        </w:rPr>
        <w:t>-Nem is fogja elérni! A kapitány padlót fogott.</w:t>
      </w:r>
    </w:p>
    <w:p>
      <w:pPr>
        <w:pStyle w:val="Normal"/>
        <w:ind w:firstLine="720"/>
        <w:jc w:val="both"/>
        <w:rPr>
          <w:sz w:val="24"/>
          <w:szCs w:val="24"/>
        </w:rPr>
      </w:pPr>
      <w:r>
        <w:rPr>
          <w:sz w:val="24"/>
          <w:szCs w:val="24"/>
        </w:rPr>
        <w:t>-Meghalt?</w:t>
      </w:r>
    </w:p>
    <w:p>
      <w:pPr>
        <w:pStyle w:val="Normal"/>
        <w:ind w:firstLine="720"/>
        <w:jc w:val="both"/>
        <w:rPr>
          <w:sz w:val="24"/>
          <w:szCs w:val="24"/>
        </w:rPr>
      </w:pPr>
      <w:r>
        <w:rPr>
          <w:sz w:val="24"/>
          <w:szCs w:val="24"/>
        </w:rPr>
        <w:t>-Nem. De elfogyott az energiája. Úgyhogy kiesett.</w:t>
      </w:r>
    </w:p>
    <w:p>
      <w:pPr>
        <w:pStyle w:val="Normal"/>
        <w:ind w:firstLine="720"/>
        <w:jc w:val="both"/>
        <w:rPr>
          <w:sz w:val="24"/>
          <w:szCs w:val="24"/>
        </w:rPr>
      </w:pPr>
      <w:r>
        <w:rPr>
          <w:sz w:val="24"/>
          <w:szCs w:val="24"/>
        </w:rPr>
        <w:t>-Igen? Akkor most maga a századparancsnok, igaz?</w:t>
      </w:r>
    </w:p>
    <w:p>
      <w:pPr>
        <w:pStyle w:val="Normal"/>
        <w:ind w:left="720" w:hanging="0"/>
        <w:jc w:val="both"/>
        <w:rPr>
          <w:sz w:val="24"/>
          <w:szCs w:val="24"/>
        </w:rPr>
      </w:pPr>
      <w:r>
        <w:rPr>
          <w:sz w:val="24"/>
          <w:szCs w:val="24"/>
        </w:rPr>
        <w:t>-Igen. De mondja már, mit akar! Segítségre van szüksége?</w:t>
        <w:br/>
        <w:t>-Öö... nem. Nem, uram.</w:t>
      </w:r>
    </w:p>
    <w:p>
      <w:pPr>
        <w:pStyle w:val="Normal"/>
        <w:ind w:firstLine="720"/>
        <w:jc w:val="both"/>
        <w:rPr>
          <w:sz w:val="24"/>
          <w:szCs w:val="24"/>
        </w:rPr>
      </w:pPr>
      <w:r>
        <w:rPr>
          <w:sz w:val="24"/>
          <w:szCs w:val="24"/>
        </w:rPr>
        <w:t>-Akkor pofa be! - válaszolta Koroshen. - Akkor visítson, ha segítségre van szüksége! Már így is több a dolgunk annál, mint amit meg tudunk csinálni.</w:t>
      </w:r>
    </w:p>
    <w:p>
      <w:pPr>
        <w:pStyle w:val="Normal"/>
        <w:ind w:firstLine="720"/>
        <w:jc w:val="both"/>
        <w:rPr>
          <w:sz w:val="24"/>
          <w:szCs w:val="24"/>
        </w:rPr>
      </w:pPr>
      <w:r>
        <w:rPr>
          <w:sz w:val="24"/>
          <w:szCs w:val="24"/>
        </w:rPr>
        <w:t>-Rendben.</w:t>
      </w:r>
    </w:p>
    <w:p>
      <w:pPr>
        <w:pStyle w:val="Normal"/>
        <w:jc w:val="both"/>
        <w:rPr/>
      </w:pPr>
      <w:r>
        <w:rPr>
          <w:sz w:val="24"/>
          <w:szCs w:val="24"/>
        </w:rPr>
        <w:t>Hirtelen ráébredtem, hogy nekem is több a gondom annál, mint amivel meg tudok birkózni. Miközben Koroshennel be</w:t>
        <w:softHyphen/>
        <w:t>széltem, visszakapcsoltam a képernyőre az összes katonám irányjelzőjét. Szinte a teljes szakasz egy helyre gyűlt össze. Odanéztem, így a tanúja lehettem, amint az első osztag, em</w:t>
        <w:softHyphen/>
        <w:t>ber ember után, szépen eltűnik a képernyőről. Először Brumby irányjelzője aludt ki.</w:t>
      </w:r>
    </w:p>
    <w:p>
      <w:pPr>
        <w:pStyle w:val="Normal"/>
        <w:ind w:firstLine="720"/>
        <w:jc w:val="both"/>
        <w:rPr>
          <w:sz w:val="24"/>
          <w:szCs w:val="24"/>
        </w:rPr>
      </w:pPr>
      <w:r>
        <w:rPr>
          <w:sz w:val="24"/>
          <w:szCs w:val="24"/>
        </w:rPr>
        <w:t>-Cunha! Mi történik az első osztaggal? Ideges hangon válaszolt:</w:t>
      </w:r>
    </w:p>
    <w:p>
      <w:pPr>
        <w:pStyle w:val="Normal"/>
        <w:ind w:firstLine="720"/>
        <w:jc w:val="both"/>
        <w:rPr/>
      </w:pPr>
      <w:r>
        <w:rPr>
          <w:sz w:val="24"/>
          <w:szCs w:val="24"/>
        </w:rPr>
        <w:t>A főtörzs után mentek, a föld alá.Ha a tankönyvben akadt olyan szabály, amelyik erről a helyzetről szólt, akkor én hiányoztam, amikor erről tanul</w:t>
        <w:softHyphen/>
        <w:t>tunk. Brumby önhatalmúlag cselekedett volna? Vagy kapott egy parancsot, amit nem hallottam? Mindegy, már eltűnt egy csótánylyukban, így halló- és látótávolságon kívülre került. Egyébként is: pont most foglalkozzak a szabályokkal? Majd holnap tisztázom a dolgot, már ha bármelyikünk is életben lesz akkor...</w:t>
      </w:r>
    </w:p>
    <w:p>
      <w:pPr>
        <w:pStyle w:val="Normal"/>
        <w:ind w:firstLine="720"/>
        <w:jc w:val="both"/>
        <w:rPr>
          <w:sz w:val="24"/>
          <w:szCs w:val="24"/>
        </w:rPr>
      </w:pPr>
      <w:r>
        <w:rPr>
          <w:sz w:val="24"/>
          <w:szCs w:val="24"/>
        </w:rPr>
        <w:t>-Na jó - válaszoltam. - Ismét a szakasz hullámhosszán va</w:t>
        <w:softHyphen/>
        <w:t>gyok. Jelentsen!</w:t>
      </w:r>
    </w:p>
    <w:p>
      <w:pPr>
        <w:pStyle w:val="Normal"/>
        <w:jc w:val="both"/>
        <w:rPr/>
      </w:pPr>
      <w:r>
        <w:rPr>
          <w:sz w:val="24"/>
          <w:szCs w:val="24"/>
        </w:rPr>
        <w:t>Utolsó ugrásommal az embereim között értem földet. Köz</w:t>
        <w:softHyphen/>
        <w:t>vetlenül földet érés előtt még elintéztem egy csótányt. Ez már nem dolgozó volt. Tüzelt, miközben rohant felénk.</w:t>
      </w:r>
    </w:p>
    <w:p>
      <w:pPr>
        <w:pStyle w:val="Normal"/>
        <w:ind w:firstLine="720"/>
        <w:jc w:val="both"/>
        <w:rPr/>
      </w:pPr>
      <w:r>
        <w:rPr>
          <w:sz w:val="24"/>
          <w:szCs w:val="24"/>
        </w:rPr>
        <w:t>-Eddig három embert veszítettünk - válaszolta Cunha li</w:t>
        <w:softHyphen/>
        <w:t>-</w:t>
        <w:br/>
        <w:t>hegve. - Nem tudom, milyenek Brumby veszteségei. Egyszer</w:t>
        <w:softHyphen/>
        <w:br/>
        <w:t>re három helyen törtek át - akkor estek el a fiúk. De most</w:t>
        <w:br/>
        <w:t>visszavágunk...</w:t>
      </w:r>
    </w:p>
    <w:p>
      <w:pPr>
        <w:pStyle w:val="Normal"/>
        <w:ind w:firstLine="720"/>
        <w:jc w:val="both"/>
        <w:rPr/>
      </w:pPr>
      <w:r>
        <w:rPr>
          <w:sz w:val="24"/>
          <w:szCs w:val="24"/>
        </w:rPr>
        <w:t>Egy rettenetes erejű lökéshullám csapott le rám, amikor éppen ugrani akartam, és elsodort oldalra. Három perc, har</w:t>
        <w:softHyphen/>
        <w:t>minchét másodperc - tehát körülbelül harminc kilométer. A mi utászaink kezdték meg a csótányváros lezárását?</w:t>
      </w:r>
    </w:p>
    <w:p>
      <w:pPr>
        <w:pStyle w:val="Normal"/>
        <w:ind w:firstLine="720"/>
        <w:jc w:val="both"/>
        <w:rPr>
          <w:sz w:val="24"/>
          <w:szCs w:val="24"/>
        </w:rPr>
      </w:pPr>
      <w:r>
        <w:rPr>
          <w:sz w:val="24"/>
          <w:szCs w:val="24"/>
        </w:rPr>
        <w:t>-Első osztag! Készüljetek fel a következő lökés-hullámra!</w:t>
        <w:br/>
        <w:t>Ügyetlenül szálltam le, éppen három-négy csótány fejére.</w:t>
      </w:r>
    </w:p>
    <w:p>
      <w:pPr>
        <w:pStyle w:val="Normal"/>
        <w:ind w:firstLine="720"/>
        <w:jc w:val="both"/>
        <w:rPr>
          <w:sz w:val="24"/>
          <w:szCs w:val="24"/>
        </w:rPr>
      </w:pPr>
      <w:r>
        <w:rPr>
          <w:sz w:val="24"/>
          <w:szCs w:val="24"/>
        </w:rPr>
        <w:t>-Éltek, de nem harcoltak. Feküdtek, és a lábukkal kapálóztak. Otthagytam nekik egy kézigránátot, és továbbugrottam.</w:t>
      </w:r>
    </w:p>
    <w:p>
      <w:pPr>
        <w:pStyle w:val="Normal"/>
        <w:ind w:firstLine="720"/>
        <w:jc w:val="both"/>
        <w:rPr>
          <w:sz w:val="24"/>
          <w:szCs w:val="24"/>
        </w:rPr>
      </w:pPr>
      <w:r>
        <w:rPr>
          <w:sz w:val="24"/>
          <w:szCs w:val="24"/>
        </w:rPr>
        <w:t>-Most kapjátok el őket! - kiáltottam. - Elkábultak! Figyeljétek a következő lö...</w:t>
      </w:r>
    </w:p>
    <w:p>
      <w:pPr>
        <w:pStyle w:val="Normal"/>
        <w:ind w:firstLine="720"/>
        <w:jc w:val="both"/>
        <w:rPr>
          <w:sz w:val="24"/>
          <w:szCs w:val="24"/>
        </w:rPr>
      </w:pPr>
      <w:r>
        <w:rPr>
          <w:sz w:val="24"/>
          <w:szCs w:val="24"/>
        </w:rPr>
        <w:t>A második lökéshullám akkor kapott el minket, amikor fi</w:t>
        <w:softHyphen/>
        <w:t>gyelmeztetni akartam a katonákat. Valamivel gyengébb volt az előzőnél.</w:t>
      </w:r>
    </w:p>
    <w:p>
      <w:pPr>
        <w:pStyle w:val="Normal"/>
        <w:ind w:firstLine="720"/>
        <w:jc w:val="both"/>
        <w:rPr>
          <w:sz w:val="24"/>
          <w:szCs w:val="24"/>
        </w:rPr>
      </w:pPr>
      <w:r>
        <w:rPr>
          <w:sz w:val="24"/>
          <w:szCs w:val="24"/>
        </w:rPr>
        <w:t>-Cunha! Sorakoztassa az embereit! Elkezdjük a takarítást!</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A sorakozó elhúzódott, mert túl sokan kihulltak a sor</w:t>
        <w:softHyphen/>
        <w:t>ból, ahogy azt a képernyőmön is láthattam. A parancsomat még így is pontosan és gyorsan végrehajtották. Végigsiet</w:t>
        <w:softHyphen/>
        <w:t>tem a bekerített terület határán, és saját kezűleg intéztem el egy féltucatnyi csótányt. Az utolsó éppen akkor tért ma</w:t>
        <w:softHyphen/>
        <w:t>gához, amikor megnyomtam a lángszóró ravaszát. Miért kábította el őket a lökéshullám jobban, mint minket? Mert nincs rajtuk páncél? Vagy nem is ők kábultak el, hanem az agyasok, akik valahonnan a föld mélyéről irányították őket?</w:t>
      </w:r>
    </w:p>
    <w:p>
      <w:pPr>
        <w:pStyle w:val="Normal"/>
        <w:ind w:firstLine="720"/>
        <w:jc w:val="both"/>
        <w:rPr/>
      </w:pPr>
      <w:r>
        <w:rPr>
          <w:sz w:val="24"/>
          <w:szCs w:val="24"/>
        </w:rPr>
        <w:t>A sorakozókor kiderült, hogy a szakaszom tizenkilenc harcképes, három sebesült és három harcképtelen katoná</w:t>
        <w:softHyphen/>
        <w:t>ból állt. Ketten meghaltak. Három embernek a vértje mond</w:t>
        <w:softHyphen/>
        <w:t>ta fel a szolgálatot, de Navarre már javította őket. Kiszerelte az energiatelepeket a halottak és a sebesültek páncélzatából. A harmadik katonának a rádiója és a radarja romlott el, ezt pedig nem tudtuk megjavítani, ezért Navarre a sebesültek őrzését bízta rá. Ez majdnem annyit ért, mintha kimentették volna őket. Csak addig kell majd várniuk, amíg leváltják a csapatot.</w:t>
      </w:r>
    </w:p>
    <w:p>
      <w:pPr>
        <w:pStyle w:val="Normal"/>
        <w:ind w:firstLine="720"/>
        <w:jc w:val="both"/>
        <w:rPr/>
      </w:pPr>
      <w:r>
        <w:rPr>
          <w:sz w:val="24"/>
          <w:szCs w:val="24"/>
        </w:rPr>
        <w:t>Eközben Cunha őrmesterrel megvizsgáltam azt a három lyukat, amelyeken át a csótányok előjöttek a földalatti váro</w:t>
        <w:softHyphen/>
        <w:t>sukból. Egy pillantást vetettem a felszín alatti térképemre. Ki</w:t>
        <w:softHyphen/>
        <w:t>derült, hogy a csótányok azokon a helyeken rágták keresztül magukat a sziklán, ahol az alagutak leginkább megközelítet</w:t>
        <w:softHyphen/>
        <w:t>ték a felszínt.</w:t>
      </w:r>
    </w:p>
    <w:p>
      <w:pPr>
        <w:pStyle w:val="Normal"/>
        <w:ind w:firstLine="720"/>
        <w:jc w:val="both"/>
        <w:rPr/>
      </w:pPr>
      <w:r>
        <w:rPr>
          <w:sz w:val="24"/>
          <w:szCs w:val="24"/>
        </w:rPr>
        <w:t>Az egyik nyílást lezárták a visszazuhanó kövek. A másikban már nem mutatkozott mozgás. Megparancsoltam Cunhának, hogy állítson egy tisztest és egy katonát a nyíláshoz, és intéz</w:t>
        <w:softHyphen/>
        <w:t>zék el az összes kimerészkedő csótányt. Ha túl sokan jönnek, akkor robbantsák be a bejáratot. A főparancsnoknak talán nem tetszett volna a dolog, de egész más dolog ott fent ülni, és eldönteni, hogy nem zárjuk be a lyukakat, mint itt lent szembesülni a problémákkal. Nekem a gyakorlat okozott fej</w:t>
        <w:softHyphen/>
        <w:t>törést, nem az elmélet.</w:t>
      </w:r>
    </w:p>
    <w:p>
      <w:pPr>
        <w:pStyle w:val="Normal"/>
        <w:ind w:firstLine="720"/>
        <w:jc w:val="both"/>
        <w:rPr>
          <w:sz w:val="24"/>
          <w:szCs w:val="24"/>
        </w:rPr>
      </w:pPr>
      <w:r>
        <w:rPr>
          <w:sz w:val="24"/>
          <w:szCs w:val="24"/>
        </w:rPr>
        <w:t>Ezután azt a barlangot vettem szemügyre, amelyik elnyelte a főtörzsöt és a szakaszom felét. A csótányok egyik folyosója itt alig hat méternyire a földfelszín alatt futott. Úgy jöttek ki, hogy tizenöt méter hosszúságban egyszerűen kinyitották a tetőt. Fo</w:t>
        <w:softHyphen/>
        <w:t>galmam sem volt róla, hogy hova tűntek azok a kövek, ame</w:t>
        <w:softHyphen/>
        <w:t>lyeknek az eltávolítása okozta azt a bizonyos „égő zsír" hangot. Az biztos, hogy eltűnt a tető. A folyosó oldalfalai homorúak és rovátkoltak voltak. A térkép alapján kitaláltam, hogy mi történ</w:t>
        <w:softHyphen/>
        <w:t>hetett itt. A másik két lyukat apróbb mellékfolyosók meg</w:t>
        <w:softHyphen/>
        <w:t>hosszabbításával fúrták a felszínre. Ez az alagút viszont az egyik főútvonalukba torkollott. A két másik nyílás tehát csak elterelő manőver volt, míg ezen a járaton zúdult át a tulajdon</w:t>
        <w:softHyphen/>
        <w:t>képpeni támadás fő ereje.</w:t>
      </w:r>
    </w:p>
    <w:p>
      <w:pPr>
        <w:pStyle w:val="Normal"/>
        <w:ind w:firstLine="720"/>
        <w:jc w:val="both"/>
        <w:rPr>
          <w:sz w:val="24"/>
          <w:szCs w:val="24"/>
        </w:rPr>
      </w:pPr>
      <w:r>
        <w:rPr>
          <w:sz w:val="24"/>
          <w:szCs w:val="24"/>
        </w:rPr>
        <w:t>Lehet, hogy a csótányo'í keresztüllátnak a sziklán?</w:t>
      </w:r>
    </w:p>
    <w:p>
      <w:pPr>
        <w:pStyle w:val="Normal"/>
        <w:jc w:val="both"/>
        <w:rPr>
          <w:sz w:val="24"/>
          <w:szCs w:val="24"/>
        </w:rPr>
      </w:pPr>
      <w:r>
        <w:rPr>
          <w:sz w:val="24"/>
          <w:szCs w:val="24"/>
        </w:rPr>
        <w:t>Am most semmit sem láttam a folyosón - sem embert, sem csótányt. Cunha megmutatta az irányt, amerre a második osztag eltűnt a föld alatt. Hét perc, negyven másodperc telt el az</w:t>
        <w:softHyphen/>
        <w:t>óta, hogy a főtörzs behatolt az alagútba, és kerek hét perc, amióta Brumbyék utána mentek. Lenéztem a sötétbe, nyel</w:t>
        <w:softHyphen/>
        <w:t>tem egyet, miközben a gyomrom görcsbe rándult.</w:t>
      </w:r>
    </w:p>
    <w:p>
      <w:pPr>
        <w:pStyle w:val="Normal"/>
        <w:jc w:val="both"/>
        <w:rPr>
          <w:sz w:val="24"/>
          <w:szCs w:val="24"/>
        </w:rPr>
      </w:pPr>
      <w:r>
        <w:rPr>
          <w:sz w:val="24"/>
          <w:szCs w:val="24"/>
        </w:rPr>
        <w:t>Őrmester, vegye át az osztagot! - parancsoltam, és meg</w:t>
        <w:softHyphen/>
        <w:t>próbáltam elűzni a remegést a hangomból. - Ha segítségre van szükségük, hívják Koroshen hadnagyot!</w:t>
      </w:r>
    </w:p>
    <w:p>
      <w:pPr>
        <w:pStyle w:val="Normal"/>
        <w:ind w:firstLine="720"/>
        <w:jc w:val="both"/>
        <w:rPr>
          <w:sz w:val="24"/>
          <w:szCs w:val="24"/>
        </w:rPr>
      </w:pPr>
      <w:r>
        <w:rPr>
          <w:sz w:val="24"/>
          <w:szCs w:val="24"/>
        </w:rPr>
        <w:t>-Valamilyen parancs, uram?</w:t>
      </w:r>
    </w:p>
    <w:p>
      <w:pPr>
        <w:pStyle w:val="Normal"/>
        <w:ind w:firstLine="720"/>
        <w:jc w:val="both"/>
        <w:rPr/>
      </w:pPr>
      <w:r>
        <w:rPr>
          <w:sz w:val="24"/>
          <w:szCs w:val="24"/>
        </w:rPr>
        <w:t>-Semmi más. Legfeljebb a vezérkar üzenhet valamit. Most lemegyek, és megkeresem a második osztagot - úgyhogy egy darabig nehéz lesz beszélgetni velem.</w:t>
      </w:r>
    </w:p>
    <w:p>
      <w:pPr>
        <w:pStyle w:val="Normal"/>
        <w:jc w:val="both"/>
        <w:rPr>
          <w:sz w:val="24"/>
          <w:szCs w:val="24"/>
        </w:rPr>
      </w:pPr>
      <w:r>
        <w:rPr>
          <w:sz w:val="24"/>
          <w:szCs w:val="24"/>
        </w:rPr>
        <w:t>Leugrottam, mielőtt az idegeim felmondták a szolgálatot.</w:t>
      </w:r>
    </w:p>
    <w:p>
      <w:pPr>
        <w:pStyle w:val="Normal"/>
        <w:ind w:firstLine="720"/>
        <w:jc w:val="both"/>
        <w:rPr>
          <w:sz w:val="24"/>
          <w:szCs w:val="24"/>
        </w:rPr>
      </w:pPr>
      <w:r>
        <w:rPr>
          <w:sz w:val="24"/>
          <w:szCs w:val="24"/>
        </w:rPr>
        <w:t>-Osztag! - hallottam a hátam mögül.</w:t>
      </w:r>
    </w:p>
    <w:p>
      <w:pPr>
        <w:pStyle w:val="Normal"/>
        <w:ind w:firstLine="720"/>
        <w:jc w:val="both"/>
        <w:rPr>
          <w:sz w:val="24"/>
          <w:szCs w:val="24"/>
        </w:rPr>
      </w:pPr>
      <w:r>
        <w:rPr>
          <w:sz w:val="24"/>
          <w:szCs w:val="24"/>
        </w:rPr>
        <w:t>-Első raj!... Második raj!... Harmadik raj!</w:t>
      </w:r>
    </w:p>
    <w:p>
      <w:pPr>
        <w:pStyle w:val="Normal"/>
        <w:ind w:firstLine="720"/>
        <w:jc w:val="both"/>
        <w:rPr>
          <w:sz w:val="24"/>
          <w:szCs w:val="24"/>
        </w:rPr>
      </w:pPr>
      <w:r>
        <w:rPr>
          <w:sz w:val="24"/>
          <w:szCs w:val="24"/>
        </w:rPr>
        <w:t>-Figyelem! Rajonként... utáá-nam! - és Cunha már a nyo</w:t>
        <w:softHyphen/>
        <w:t>momba is eredt.</w:t>
      </w:r>
    </w:p>
    <w:p>
      <w:pPr>
        <w:pStyle w:val="Normal"/>
        <w:ind w:firstLine="720"/>
        <w:jc w:val="both"/>
        <w:rPr/>
      </w:pPr>
      <w:r>
        <w:rPr>
          <w:sz w:val="24"/>
          <w:szCs w:val="24"/>
        </w:rPr>
        <w:t>Most már nem éreztem olyan elhagyatottnak és mezítelen</w:t>
        <w:softHyphen/>
        <w:t>nek magam.</w:t>
      </w:r>
    </w:p>
    <w:p>
      <w:pPr>
        <w:pStyle w:val="Normal"/>
        <w:ind w:firstLine="720"/>
        <w:jc w:val="both"/>
        <w:rPr/>
      </w:pPr>
      <w:r>
        <w:rPr>
          <w:sz w:val="24"/>
          <w:szCs w:val="24"/>
        </w:rPr>
        <w:t>Megparancsoltam Cunhának, hogy hagyjon hátra két embert hátvédnek a bejáratnál - egyiket az alagútban, a másikat fent, a felszínen. Ezután a csapat élére álltam, és elindultam az alagútban, amelyik irányban az osztag is ment. Olyan gyorsan mozogtam, ahogyan csak lehetett - de még így sem nagyon haladtunk, mert a fejünk szinte súrolta a mennyezetet. Egy erővértet viselő katona egyfajta korcsolyázó mozgással is ha</w:t>
        <w:softHyphen/>
        <w:t>ladhat, anélkül, hogy felemelné lábát a talajról, de ez nem könnyű, vagy természetes mozgásforma. Futólépésben, pán</w:t>
        <w:softHyphen/>
        <w:t>cél nélkül sokkal gyorsabban haladhattunk volna.</w:t>
      </w:r>
    </w:p>
    <w:p>
      <w:pPr>
        <w:pStyle w:val="Normal"/>
        <w:ind w:firstLine="720"/>
        <w:jc w:val="both"/>
        <w:rPr/>
      </w:pPr>
      <w:r>
        <w:rPr>
          <w:sz w:val="24"/>
          <w:szCs w:val="24"/>
        </w:rPr>
        <w:t>Be kellett kapcsolnunk az infravörös szűrőket, ezzel egy csapásra bebizonyítottuk, amit eddig csak sejtettünk. A csó</w:t>
        <w:softHyphen/>
        <w:t>tányok az infravörös tartományban látnak. Infrával nézve a sötét alagút valójában ragyogóan fényes volt. Eddig semmi különöset nem fedeztünk fel, a sima fal íve ráborult az ugyancsak sima, egyenes talajra.</w:t>
      </w:r>
    </w:p>
    <w:p>
      <w:pPr>
        <w:pStyle w:val="Normal"/>
        <w:ind w:firstLine="720"/>
        <w:jc w:val="both"/>
        <w:rPr/>
      </w:pPr>
      <w:r>
        <w:rPr>
          <w:sz w:val="24"/>
          <w:szCs w:val="24"/>
        </w:rPr>
        <w:t>Elértünk egy alagút kereszteződéshez, és rövid időre meg</w:t>
        <w:softHyphen/>
        <w:t>álltunk. Van ugyan előírás arra, hogyan kell a föld alatt elhe</w:t>
        <w:softHyphen/>
        <w:t>lyezni a csapatokat, de mit segít nejünk ez az előírás? Eddig csak annyi derült ki, hogy a kitalálója soha az életben nem járta föld alatt... a Fejvadász Hadművelet előtt ugyanis még egyet</w:t>
        <w:softHyphen/>
        <w:t>len bajtársnak sem sikerült magát visszaverekednie a felszín</w:t>
        <w:softHyphen/>
        <w:t>re, hogy beszámoljon arról, mennyire jók is az alkalmazott taktikai módszerek.</w:t>
      </w:r>
    </w:p>
    <w:p>
      <w:pPr>
        <w:pStyle w:val="Normal"/>
        <w:ind w:firstLine="720"/>
        <w:jc w:val="both"/>
        <w:rPr>
          <w:sz w:val="24"/>
          <w:szCs w:val="24"/>
        </w:rPr>
      </w:pPr>
      <w:r>
        <w:rPr>
          <w:sz w:val="24"/>
          <w:szCs w:val="24"/>
        </w:rPr>
        <w:t>Az előírás szerint minden kereszteződésbe őröket kellett volna állítanom. Már két embert otthagytam az alagút bejára</w:t>
        <w:softHyphen/>
        <w:t>tánál, és ha minden egyes kereszteződésnél otthagyom az osztagom tíz százalékát, akkor minden alkalommal tíz száza</w:t>
        <w:softHyphen/>
        <w:t>lékkal közelebb kerülünk a biztos halálhoz.</w:t>
      </w:r>
    </w:p>
    <w:p>
      <w:pPr>
        <w:pStyle w:val="Normal"/>
        <w:ind w:firstLine="720"/>
        <w:jc w:val="both"/>
        <w:rPr>
          <w:sz w:val="24"/>
          <w:szCs w:val="24"/>
        </w:rPr>
      </w:pPr>
      <w:r>
        <w:rPr>
          <w:sz w:val="24"/>
          <w:szCs w:val="24"/>
        </w:rPr>
        <w:t>Úgy döntöttem, hogy együtt maradunk, és elhatároztam, hogy senki sem kerül élve a csótányok kezébe. A gyors, biztos halál lényegesen vonzóbb volt számomra, mint az óriáspókok vendégszeretete. Ezzel a döntéssel nagy kő esett le a szívem</w:t>
        <w:softHyphen/>
        <w:t>ről, és már nem féltem.</w:t>
      </w:r>
    </w:p>
    <w:p>
      <w:pPr>
        <w:pStyle w:val="Normal"/>
        <w:jc w:val="both"/>
        <w:rPr/>
      </w:pPr>
      <w:r>
        <w:rPr>
          <w:sz w:val="24"/>
          <w:szCs w:val="24"/>
        </w:rPr>
        <w:t>Óvatosan benéztem a kereszteződésbe, és szétnéztem mindkét irányban. Csótány sehol. Ezután az altisztek frekven</w:t>
        <w:softHyphen/>
        <w:t>ciájára kapcsoltam.</w:t>
      </w:r>
    </w:p>
    <w:p>
      <w:pPr>
        <w:pStyle w:val="Normal"/>
        <w:ind w:firstLine="720"/>
        <w:jc w:val="both"/>
        <w:rPr>
          <w:sz w:val="24"/>
          <w:szCs w:val="24"/>
        </w:rPr>
      </w:pPr>
      <w:r>
        <w:rPr>
          <w:sz w:val="24"/>
          <w:szCs w:val="24"/>
        </w:rPr>
        <w:t>-Brumby!</w:t>
      </w:r>
    </w:p>
    <w:p>
      <w:pPr>
        <w:pStyle w:val="Normal"/>
        <w:jc w:val="both"/>
        <w:rPr>
          <w:sz w:val="24"/>
          <w:szCs w:val="24"/>
        </w:rPr>
      </w:pPr>
      <w:r>
        <w:rPr>
          <w:sz w:val="24"/>
          <w:szCs w:val="24"/>
        </w:rPr>
        <w:t>Meglepett az eredmény. Ha az erővértben használod a rá</w:t>
        <w:softHyphen/>
        <w:t>diót, akkor alig hallasz valamit a hangodból, annyira jó a szi</w:t>
        <w:softHyphen/>
        <w:t>getelés. De itt, a föld alatt, a sima falú alagutak útvesztőjében visszaverődött a hangom, mintha a barlangrendszer egy óriási erősítő lett volna.</w:t>
      </w:r>
    </w:p>
    <w:p>
      <w:pPr>
        <w:pStyle w:val="Normal"/>
        <w:ind w:firstLine="720"/>
        <w:jc w:val="both"/>
        <w:rPr>
          <w:sz w:val="24"/>
          <w:szCs w:val="24"/>
        </w:rPr>
      </w:pPr>
      <w:r>
        <w:rPr>
          <w:sz w:val="24"/>
          <w:szCs w:val="24"/>
        </w:rPr>
        <w:t>-BRRRUMMBY!</w:t>
        <w:br/>
        <w:t>Csengett a fülem a zajtól.</w:t>
      </w:r>
    </w:p>
    <w:p>
      <w:pPr>
        <w:pStyle w:val="Normal"/>
        <w:ind w:firstLine="720"/>
        <w:jc w:val="both"/>
        <w:rPr>
          <w:sz w:val="24"/>
          <w:szCs w:val="24"/>
        </w:rPr>
      </w:pPr>
      <w:r>
        <w:rPr>
          <w:sz w:val="24"/>
          <w:szCs w:val="24"/>
        </w:rPr>
        <w:t>Aztán pedig megint egy hangos „MR. RRRICCCO!"</w:t>
      </w:r>
    </w:p>
    <w:p>
      <w:pPr>
        <w:pStyle w:val="Normal"/>
        <w:ind w:left="720" w:hanging="0"/>
        <w:jc w:val="both"/>
        <w:rPr>
          <w:sz w:val="24"/>
          <w:szCs w:val="24"/>
        </w:rPr>
      </w:pPr>
      <w:r>
        <w:rPr>
          <w:sz w:val="24"/>
          <w:szCs w:val="24"/>
        </w:rPr>
        <w:t>-Halkabban! - mondtam, és megpróbáltam suttogni. -</w:t>
        <w:br/>
        <w:t>-Hol vannak?</w:t>
      </w:r>
    </w:p>
    <w:p>
      <w:pPr>
        <w:pStyle w:val="Normal"/>
        <w:jc w:val="both"/>
        <w:rPr>
          <w:sz w:val="24"/>
          <w:szCs w:val="24"/>
        </w:rPr>
      </w:pPr>
      <w:r>
        <w:rPr>
          <w:sz w:val="24"/>
          <w:szCs w:val="24"/>
        </w:rPr>
        <w:t>Brumby valamivel halkabban válaszolt:</w:t>
      </w:r>
    </w:p>
    <w:p>
      <w:pPr>
        <w:pStyle w:val="Normal"/>
        <w:ind w:firstLine="720"/>
        <w:jc w:val="both"/>
        <w:rPr>
          <w:sz w:val="24"/>
          <w:szCs w:val="24"/>
        </w:rPr>
      </w:pPr>
      <w:r>
        <w:rPr>
          <w:sz w:val="24"/>
          <w:szCs w:val="24"/>
        </w:rPr>
        <w:t>-Nem tudom, uram. Eltévedtünk.</w:t>
      </w:r>
    </w:p>
    <w:p>
      <w:pPr>
        <w:pStyle w:val="Normal"/>
        <w:ind w:firstLine="720"/>
        <w:jc w:val="both"/>
        <w:rPr>
          <w:sz w:val="24"/>
          <w:szCs w:val="24"/>
        </w:rPr>
      </w:pPr>
      <w:r>
        <w:rPr>
          <w:sz w:val="24"/>
          <w:szCs w:val="24"/>
        </w:rPr>
        <w:t>-Csak semmi pánik! Jövünk, és kihozzuk magukat. Már nem lehetnek messze. Magukkal van a főtörzsőrmester?</w:t>
      </w:r>
    </w:p>
    <w:p>
      <w:pPr>
        <w:pStyle w:val="Normal"/>
        <w:ind w:firstLine="720"/>
        <w:jc w:val="both"/>
        <w:rPr>
          <w:sz w:val="24"/>
          <w:szCs w:val="24"/>
        </w:rPr>
      </w:pPr>
      <w:r>
        <w:rPr>
          <w:sz w:val="24"/>
          <w:szCs w:val="24"/>
        </w:rPr>
        <w:t>-Nem, uram. Egyetlenegy...</w:t>
      </w:r>
    </w:p>
    <w:p>
      <w:pPr>
        <w:pStyle w:val="Normal"/>
        <w:ind w:firstLine="720"/>
        <w:jc w:val="both"/>
        <w:rPr>
          <w:sz w:val="24"/>
          <w:szCs w:val="24"/>
        </w:rPr>
      </w:pPr>
      <w:r>
        <w:rPr>
          <w:sz w:val="24"/>
          <w:szCs w:val="24"/>
        </w:rPr>
        <w:t>-Maradjon csendben!</w:t>
      </w:r>
    </w:p>
    <w:p>
      <w:pPr>
        <w:pStyle w:val="Normal"/>
        <w:jc w:val="both"/>
        <w:rPr>
          <w:sz w:val="24"/>
          <w:szCs w:val="24"/>
        </w:rPr>
      </w:pPr>
      <w:r>
        <w:rPr>
          <w:sz w:val="24"/>
          <w:szCs w:val="24"/>
        </w:rPr>
        <w:t>Átkapcsoltam a parancsnoki hullámhosszra. -Főtörzs...</w:t>
      </w:r>
    </w:p>
    <w:p>
      <w:pPr>
        <w:pStyle w:val="Normal"/>
        <w:ind w:firstLine="720"/>
        <w:jc w:val="both"/>
        <w:rPr/>
      </w:pPr>
      <w:r>
        <w:rPr>
          <w:sz w:val="24"/>
          <w:szCs w:val="24"/>
        </w:rPr>
        <w:t>-Hallom magát, uram - válaszolta nyugodt, és rendkívül visszafogott hangon. - Rádióösszeköttetésben vagyok Brum-byval, de eddig még nem futottunk össze.</w:t>
      </w:r>
    </w:p>
    <w:p>
      <w:pPr>
        <w:pStyle w:val="Normal"/>
        <w:ind w:firstLine="720"/>
        <w:jc w:val="both"/>
        <w:rPr>
          <w:sz w:val="24"/>
          <w:szCs w:val="24"/>
        </w:rPr>
      </w:pPr>
      <w:r>
        <w:rPr>
          <w:sz w:val="24"/>
          <w:szCs w:val="24"/>
        </w:rPr>
        <w:t>-Hol van?</w:t>
      </w:r>
    </w:p>
    <w:p>
      <w:pPr>
        <w:pStyle w:val="Normal"/>
        <w:jc w:val="both"/>
        <w:rPr>
          <w:sz w:val="24"/>
          <w:szCs w:val="24"/>
        </w:rPr>
      </w:pPr>
      <w:r>
        <w:rPr>
          <w:sz w:val="24"/>
          <w:szCs w:val="24"/>
        </w:rPr>
        <w:t>Habozott egy picit, mielőtt válaszolt volna.</w:t>
      </w:r>
    </w:p>
    <w:p>
      <w:pPr>
        <w:pStyle w:val="Normal"/>
        <w:ind w:firstLine="720"/>
        <w:jc w:val="both"/>
        <w:rPr>
          <w:sz w:val="24"/>
          <w:szCs w:val="24"/>
        </w:rPr>
      </w:pPr>
      <w:r>
        <w:rPr>
          <w:sz w:val="24"/>
          <w:szCs w:val="24"/>
        </w:rPr>
        <w:t>-Uram, azt javasolnám, hogy keresse meg Brumby oszta</w:t>
        <w:softHyphen/>
        <w:t>gát, aztán menjenek vissza együtt a felszínre.</w:t>
      </w:r>
    </w:p>
    <w:p>
      <w:pPr>
        <w:pStyle w:val="Normal"/>
        <w:jc w:val="both"/>
        <w:rPr/>
      </w:pPr>
      <w:r>
        <w:rPr>
          <w:sz w:val="24"/>
          <w:szCs w:val="24"/>
        </w:rPr>
        <w:t>A kérdésemre feleljen!</w:t>
      </w:r>
    </w:p>
    <w:p>
      <w:pPr>
        <w:pStyle w:val="Normal"/>
        <w:ind w:firstLine="720"/>
        <w:jc w:val="both"/>
        <w:rPr>
          <w:sz w:val="24"/>
          <w:szCs w:val="24"/>
        </w:rPr>
      </w:pPr>
      <w:r>
        <w:rPr>
          <w:sz w:val="24"/>
          <w:szCs w:val="24"/>
        </w:rPr>
        <w:t>-Mr. Rico. Akár egy hetet is bolyonghatnak itt, anél</w:t>
        <w:softHyphen/>
        <w:t>kül, hogy megtalálnának... én pedig nem tudok mozogni. Fel kell...</w:t>
      </w:r>
    </w:p>
    <w:p>
      <w:pPr>
        <w:pStyle w:val="Normal"/>
        <w:ind w:left="720" w:hanging="0"/>
        <w:jc w:val="both"/>
        <w:rPr>
          <w:sz w:val="24"/>
          <w:szCs w:val="24"/>
        </w:rPr>
      </w:pPr>
      <w:r>
        <w:rPr>
          <w:sz w:val="24"/>
          <w:szCs w:val="24"/>
        </w:rPr>
        <w:t>-Felejtse ezt el, őrmester! Megsebesült?</w:t>
        <w:br/>
        <w:t>-Nem uram, de...</w:t>
      </w:r>
    </w:p>
    <w:p>
      <w:pPr>
        <w:pStyle w:val="Normal"/>
        <w:ind w:firstLine="720"/>
        <w:jc w:val="both"/>
        <w:rPr>
          <w:sz w:val="24"/>
          <w:szCs w:val="24"/>
        </w:rPr>
      </w:pPr>
      <w:r>
        <w:rPr>
          <w:sz w:val="24"/>
          <w:szCs w:val="24"/>
        </w:rPr>
        <w:t>-Akkor meg miért nem tud mozogni? Csótány van a kö</w:t>
        <w:softHyphen/>
        <w:t>zelben?</w:t>
      </w:r>
    </w:p>
    <w:p>
      <w:pPr>
        <w:pStyle w:val="Normal"/>
        <w:ind w:firstLine="720"/>
        <w:jc w:val="both"/>
        <w:rPr>
          <w:sz w:val="24"/>
          <w:szCs w:val="24"/>
        </w:rPr>
      </w:pPr>
      <w:r>
        <w:rPr>
          <w:sz w:val="24"/>
          <w:szCs w:val="24"/>
        </w:rPr>
        <w:t>-Tömegével. Nem férnek hozzám... én viszont nem tudok kijönni. Éppen ezért lenne jobb...</w:t>
      </w:r>
    </w:p>
    <w:p>
      <w:pPr>
        <w:pStyle w:val="Normal"/>
        <w:ind w:firstLine="720"/>
        <w:jc w:val="both"/>
        <w:rPr>
          <w:sz w:val="24"/>
          <w:szCs w:val="24"/>
        </w:rPr>
      </w:pPr>
      <w:r>
        <w:rPr>
          <w:sz w:val="24"/>
          <w:szCs w:val="24"/>
        </w:rPr>
        <w:t>-Őrmester! Ne pocsékolja az időnket! Biztos vagyok ben</w:t>
        <w:softHyphen/>
        <w:t>ne, hogy pontosan tudja, melyik kereszteződéseknél fordult be. Mondja el, amíg a térképet nézem! Adja meg a nóniusz mérőszámát a helyzetjelzőjén! Ez parancs! Válaszoljon!</w:t>
      </w:r>
    </w:p>
    <w:p>
      <w:pPr>
        <w:pStyle w:val="Normal"/>
        <w:ind w:firstLine="720"/>
        <w:jc w:val="both"/>
        <w:rPr>
          <w:sz w:val="24"/>
          <w:szCs w:val="24"/>
        </w:rPr>
      </w:pPr>
      <w:r>
        <w:rPr>
          <w:sz w:val="24"/>
          <w:szCs w:val="24"/>
        </w:rPr>
        <w:t>Engedelmeskedett, és néhány tőmondattal meghatározta a pontos helyét. Bekapcsoltam a sisaklámpámat, a homlo</w:t>
        <w:softHyphen/>
        <w:t>komra toltam az infrakeresőt, és a térképen követtem az út</w:t>
        <w:softHyphen/>
        <w:t>mutatását.</w:t>
      </w:r>
    </w:p>
    <w:p>
      <w:pPr>
        <w:pStyle w:val="Normal"/>
        <w:ind w:firstLine="720"/>
        <w:jc w:val="both"/>
        <w:rPr/>
      </w:pPr>
      <w:r>
        <w:rPr>
          <w:sz w:val="24"/>
          <w:szCs w:val="24"/>
        </w:rPr>
        <w:t>-Jól van - válaszoltam. - Majdnem pontosan alattunk van. Csak két emelettel lejjebb - és már azt is tudom, hogy hol kell bekanyarodnunk. Lemegyünk magáért, mihelyt csatlakozik hozzánk a második osztag. Maradjon adásban!</w:t>
      </w:r>
    </w:p>
    <w:p>
      <w:pPr>
        <w:pStyle w:val="Normal"/>
        <w:jc w:val="both"/>
        <w:rPr>
          <w:sz w:val="24"/>
          <w:szCs w:val="24"/>
        </w:rPr>
      </w:pPr>
      <w:r>
        <w:rPr>
          <w:sz w:val="24"/>
          <w:szCs w:val="24"/>
        </w:rPr>
        <w:t>Átkapcsoltam.</w:t>
      </w:r>
    </w:p>
    <w:p>
      <w:pPr>
        <w:pStyle w:val="Normal"/>
        <w:ind w:firstLine="720"/>
        <w:jc w:val="both"/>
        <w:rPr>
          <w:sz w:val="24"/>
          <w:szCs w:val="24"/>
        </w:rPr>
      </w:pPr>
      <w:r>
        <w:rPr>
          <w:sz w:val="24"/>
          <w:szCs w:val="24"/>
        </w:rPr>
        <w:t>-Brumby...</w:t>
      </w:r>
    </w:p>
    <w:p>
      <w:pPr>
        <w:pStyle w:val="Normal"/>
        <w:ind w:firstLine="720"/>
        <w:jc w:val="both"/>
        <w:rPr>
          <w:sz w:val="24"/>
          <w:szCs w:val="24"/>
        </w:rPr>
      </w:pPr>
      <w:r>
        <w:rPr>
          <w:sz w:val="24"/>
          <w:szCs w:val="24"/>
        </w:rPr>
        <w:t>-Itt vagyok, uram.</w:t>
      </w:r>
    </w:p>
    <w:p>
      <w:pPr>
        <w:pStyle w:val="Normal"/>
        <w:jc w:val="both"/>
        <w:rPr/>
      </w:pPr>
      <w:r>
        <w:rPr>
          <w:sz w:val="24"/>
          <w:szCs w:val="24"/>
        </w:rPr>
        <w:t>Amikor elérték az első kereszteződést, jobbra, balra, vagy egyenesen mentek tovább?</w:t>
      </w:r>
    </w:p>
    <w:p>
      <w:pPr>
        <w:pStyle w:val="Normal"/>
        <w:ind w:firstLine="720"/>
        <w:jc w:val="both"/>
        <w:rPr>
          <w:sz w:val="24"/>
          <w:szCs w:val="24"/>
        </w:rPr>
      </w:pPr>
      <w:r>
        <w:rPr>
          <w:sz w:val="24"/>
          <w:szCs w:val="24"/>
        </w:rPr>
        <w:t>-Egyenesen, uram.</w:t>
      </w:r>
    </w:p>
    <w:p>
      <w:pPr>
        <w:pStyle w:val="Normal"/>
        <w:ind w:firstLine="720"/>
        <w:jc w:val="both"/>
        <w:rPr>
          <w:sz w:val="24"/>
          <w:szCs w:val="24"/>
        </w:rPr>
      </w:pPr>
      <w:r>
        <w:rPr>
          <w:sz w:val="24"/>
          <w:szCs w:val="24"/>
        </w:rPr>
        <w:t>-Rendben. Cunha, kövessen az embereivel. Brumby, mit csinálnak a csótányok?</w:t>
      </w:r>
    </w:p>
    <w:p>
      <w:pPr>
        <w:pStyle w:val="Normal"/>
        <w:ind w:firstLine="720"/>
        <w:jc w:val="both"/>
        <w:rPr/>
      </w:pPr>
      <w:r>
        <w:rPr>
          <w:sz w:val="24"/>
          <w:szCs w:val="24"/>
        </w:rPr>
        <w:t>-Most semmit, uram. De miattuk tévedtünk el. Összecsap</w:t>
        <w:softHyphen/>
        <w:t>tunk velük... és amikor vége volt, már nem tudtuk, hogy hol vagyunk.</w:t>
      </w:r>
    </w:p>
    <w:p>
      <w:pPr>
        <w:pStyle w:val="Normal"/>
        <w:ind w:firstLine="720"/>
        <w:jc w:val="both"/>
        <w:rPr/>
      </w:pPr>
      <w:r>
        <w:rPr>
          <w:sz w:val="24"/>
          <w:szCs w:val="24"/>
        </w:rPr>
        <w:t>Meg akartam kérdezni, hogy hány embert veszítettek, de aztán úgy döntöttem, hogy a rossz hírek még várhatnak. Egye</w:t>
        <w:softHyphen/>
        <w:t>síteni akartam a szakaszomat, hogy visszamenjünk a felszínre. Egy üresen tátongó csótánytelepülés még ijesztőbb volt, mint azok a veszélyek, amikre itt, a föld alatt számítottunk. Brumby segített nekünk, hogy a következő két kereszteződésben a helyes irányba kanyarodjunk. „KO-gáz gránátot" dobtunk az el</w:t>
        <w:softHyphen/>
        <w:t>lenkező irányban futó folyosókba. A KO-gáz annak a harci gáz</w:t>
        <w:softHyphen/>
        <w:t>nak a továbbfejlesztett változata, amivel régebben harcoltunk a csótányok ellen. Nem öli meg őket, hanem csak megbénítja az óriáspókokat, ha kapcsolatba kerülnek vele. Ezt a hígított ideggázt kifejezetten erre a bevetésre fejlesztették ki. Ennek ellenére jobban örültem volna, ha a régi jó halálos méreggel szereltek volna fel bennünket. A KO talán még így is elég erős volt ahhoz, hogy megvédjen minket a hátbatámadástól.</w:t>
      </w:r>
    </w:p>
    <w:p>
      <w:pPr>
        <w:pStyle w:val="Normal"/>
        <w:ind w:firstLine="720"/>
        <w:jc w:val="both"/>
        <w:rPr>
          <w:sz w:val="24"/>
          <w:szCs w:val="24"/>
        </w:rPr>
      </w:pPr>
      <w:r>
        <w:rPr>
          <w:sz w:val="24"/>
          <w:szCs w:val="24"/>
        </w:rPr>
        <w:t>Az egyik hosszú alagútban megszakadt az összeköttetésem Brumbyval. Ennek talán az összekavarodó rádióhullámok vol</w:t>
        <w:softHyphen/>
        <w:t>tak az okai, mert a következő kereszteződés után ismét tisztán és érthetően hallottam.</w:t>
      </w:r>
    </w:p>
    <w:p>
      <w:pPr>
        <w:pStyle w:val="Normal"/>
        <w:ind w:firstLine="720"/>
        <w:jc w:val="both"/>
        <w:rPr>
          <w:sz w:val="24"/>
          <w:szCs w:val="24"/>
        </w:rPr>
      </w:pPr>
      <w:r>
        <w:rPr>
          <w:sz w:val="24"/>
          <w:szCs w:val="24"/>
        </w:rPr>
        <w:t>Itt azonban már nem tudta megmondani, hogy melyik irányban forduljunk be. Ez volt az a hely ahol lecsaptak rájuk a csótányok.</w:t>
      </w:r>
    </w:p>
    <w:p>
      <w:pPr>
        <w:pStyle w:val="Normal"/>
        <w:jc w:val="both"/>
        <w:rPr/>
      </w:pPr>
      <w:r>
        <w:rPr>
          <w:sz w:val="24"/>
          <w:szCs w:val="24"/>
        </w:rPr>
        <w:t>És ahol minket is megtámadtak.</w:t>
      </w:r>
    </w:p>
    <w:p>
      <w:pPr>
        <w:pStyle w:val="Normal"/>
        <w:jc w:val="both"/>
        <w:rPr>
          <w:sz w:val="24"/>
          <w:szCs w:val="24"/>
        </w:rPr>
      </w:pPr>
      <w:r>
        <w:rPr>
          <w:sz w:val="24"/>
          <w:szCs w:val="24"/>
        </w:rPr>
        <w:t>Gőzöm sincs, honnan jöhettek elő. Az egyik pillanatban még minden nyugodt volt, aztán valaki felüvöltött:</w:t>
      </w:r>
    </w:p>
    <w:p>
      <w:pPr>
        <w:pStyle w:val="Normal"/>
        <w:ind w:firstLine="720"/>
        <w:jc w:val="both"/>
        <w:rPr>
          <w:sz w:val="24"/>
          <w:szCs w:val="24"/>
        </w:rPr>
      </w:pPr>
      <w:r>
        <w:rPr>
          <w:sz w:val="24"/>
          <w:szCs w:val="24"/>
        </w:rPr>
        <w:t>- Csótányok! Csótányok!</w:t>
      </w:r>
    </w:p>
    <w:p>
      <w:pPr>
        <w:pStyle w:val="Normal"/>
        <w:jc w:val="both"/>
        <w:rPr>
          <w:sz w:val="24"/>
          <w:szCs w:val="24"/>
        </w:rPr>
      </w:pPr>
      <w:r>
        <w:rPr>
          <w:sz w:val="24"/>
          <w:szCs w:val="24"/>
        </w:rPr>
        <w:t>Megpördültem, de ekkor már a nyakunkba szakadtak a csótányok. Ezek a sima falak valószínűleg nem is voltak olyan vastagok, amilyennek látszottak. Csak ezzel tudom megma</w:t>
        <w:softHyphen/>
        <w:t>gyarázni, honnan a fenéből kerülhettek elő olyan gyorsan.</w:t>
      </w:r>
    </w:p>
    <w:p>
      <w:pPr>
        <w:pStyle w:val="Normal"/>
        <w:ind w:firstLine="720"/>
        <w:jc w:val="both"/>
        <w:rPr/>
      </w:pPr>
      <w:r>
        <w:rPr>
          <w:sz w:val="24"/>
          <w:szCs w:val="24"/>
        </w:rPr>
        <w:t>Nem használhattunk lángszórót, sem gránátokat. Ezekkel a fegyverekkel ugyanis egymást is kinyírtuk volna. A csótányok</w:t>
        <w:softHyphen/>
        <w:t>nak nincsenek erkölcsi gátlásaik, ha fel kell áldozni néhány társukat, csakhogy megöljenek közülünk valakit. Szerencsére megtanultuk, hogyan harcoljunk az öklünkkel és a csizmánk</w:t>
        <w:softHyphen/>
        <w:t>kal.</w:t>
      </w:r>
    </w:p>
    <w:p>
      <w:pPr>
        <w:pStyle w:val="Normal"/>
        <w:jc w:val="both"/>
        <w:rPr>
          <w:sz w:val="24"/>
          <w:szCs w:val="24"/>
        </w:rPr>
      </w:pPr>
      <w:r>
        <w:rPr>
          <w:sz w:val="24"/>
          <w:szCs w:val="24"/>
        </w:rPr>
        <w:t>Az összecsapás nem tarthatott tovább egy percnél, de a vé</w:t>
        <w:softHyphen/>
        <w:t>gére egyetlen csótány sem maradt életben, csupán szétszórt darabjaik hevertek a folyosó padlóján... és közöttük hevert négy bajtársunk teste is.</w:t>
      </w:r>
    </w:p>
    <w:p>
      <w:pPr>
        <w:pStyle w:val="Normal"/>
        <w:ind w:firstLine="720"/>
        <w:jc w:val="both"/>
        <w:rPr>
          <w:sz w:val="24"/>
          <w:szCs w:val="24"/>
        </w:rPr>
      </w:pPr>
      <w:r>
        <w:rPr>
          <w:sz w:val="24"/>
          <w:szCs w:val="24"/>
        </w:rPr>
        <w:t>Közülük az egyik Brumby őrmester volt. Akkor halt meg, amikor az összecsapás közben ránk bukkant a második osz</w:t>
        <w:softHyphen/>
        <w:t>tag. Egyáltalán nem voltak távol tőlünk, az egyik közeli folyo</w:t>
        <w:softHyphen/>
        <w:t>són alakítottak ki sündisznóállást, mert nem akartak még mélyebbre tévedni a labirintusban. Ott hallották meg a küz</w:t>
        <w:softHyphen/>
        <w:t>delem zaját. A hangokat követve jutottak el hozzánk, így, egyszerűen, rádiójelek nélkül.</w:t>
      </w:r>
    </w:p>
    <w:p>
      <w:pPr>
        <w:pStyle w:val="Normal"/>
        <w:ind w:firstLine="720"/>
        <w:jc w:val="both"/>
        <w:rPr>
          <w:sz w:val="24"/>
          <w:szCs w:val="24"/>
        </w:rPr>
      </w:pPr>
      <w:r>
        <w:rPr>
          <w:sz w:val="24"/>
          <w:szCs w:val="24"/>
        </w:rPr>
        <w:t>Cunha és én meggyőződtünk arról, hogy az elesettek tényleg meghaltak, aztán egyetlen szakaszt formáltunk a négy rajból, és elindultunk lefelé. Itt, a mélyben találtuk meg a sarokba szorított főtörzset, és körülötte a csótányokat.</w:t>
      </w:r>
    </w:p>
    <w:p>
      <w:pPr>
        <w:pStyle w:val="Normal"/>
        <w:jc w:val="both"/>
        <w:rPr/>
      </w:pPr>
      <w:r>
        <w:rPr>
          <w:sz w:val="24"/>
          <w:szCs w:val="24"/>
        </w:rPr>
        <w:t>Ezúttal csupán néhány másodpercig tartott a harc, mert rá</w:t>
        <w:softHyphen/>
        <w:t>dión pontosan felkészített arra, ami ránk várt. Elkapta a csó</w:t>
        <w:softHyphen/>
        <w:t>tányok egyik agyasát, és az idegen duzzadt testét pajzsként tartotta maga elé. Nem tudott kijönni a folyosóból, de a csó</w:t>
        <w:softHyphen/>
        <w:t>tányok sem mertek rátámadni, mert ezzel a szó legszorosabb értelmében öngyilkosságot követtek volna el. Meg kellett vol</w:t>
        <w:softHyphen/>
        <w:t>na ölniük saját, irányító agyukat.</w:t>
      </w:r>
    </w:p>
    <w:p>
      <w:pPr>
        <w:pStyle w:val="Normal"/>
        <w:ind w:firstLine="720"/>
        <w:jc w:val="both"/>
        <w:rPr/>
      </w:pPr>
      <w:r>
        <w:rPr>
          <w:sz w:val="24"/>
          <w:szCs w:val="24"/>
        </w:rPr>
        <w:t>Ezúttal nem kellett erkölcsi gátlásokkal törődnünk. Hátba támadtuk őket.</w:t>
      </w:r>
    </w:p>
    <w:p>
      <w:pPr>
        <w:pStyle w:val="Normal"/>
        <w:ind w:firstLine="720"/>
        <w:jc w:val="both"/>
        <w:rPr>
          <w:sz w:val="24"/>
          <w:szCs w:val="24"/>
        </w:rPr>
      </w:pPr>
      <w:r>
        <w:rPr>
          <w:sz w:val="24"/>
          <w:szCs w:val="24"/>
        </w:rPr>
        <w:t>Ránéztem arra a visszataszító dologra, amit a főtörzs átölel</w:t>
        <w:softHyphen/>
        <w:t>ve tartott, és a veszteségeink ellenére elöntött a boldogság. Am ekkor, közvetlenül a fejem fölött meghallottam az „égő zsír" hangját. A mennyezet jókora darabja a fejemre szakadt, és ezzel számomra véget ért a Fejvadász Hadművelet.</w:t>
      </w:r>
    </w:p>
    <w:p>
      <w:pPr>
        <w:pStyle w:val="Normal"/>
        <w:jc w:val="both"/>
        <w:rPr>
          <w:sz w:val="24"/>
          <w:szCs w:val="24"/>
        </w:rPr>
      </w:pPr>
      <w:r>
        <w:rPr>
          <w:sz w:val="24"/>
          <w:szCs w:val="24"/>
        </w:rPr>
        <w:t>Az ágyamban ébredtem fel, és azt hittem, hogy még mindig a tiszti iskolában vagyok, és éppen most menekültem meg egy különösen hosszú és kacskaringós csótány-rémálomból. Hamarosan kiderült, hogy ez mégsem az iskola; az Argonne csapatszállító gyengélkedőjében feküdtem, s minden kétsé</w:t>
        <w:softHyphen/>
        <w:t>get kizáróan tizenkét órán keresztül önállóan vezettem egy szakaszt.</w:t>
      </w:r>
    </w:p>
    <w:p>
      <w:pPr>
        <w:pStyle w:val="Normal"/>
        <w:ind w:firstLine="720"/>
        <w:jc w:val="both"/>
        <w:rPr>
          <w:sz w:val="24"/>
          <w:szCs w:val="24"/>
        </w:rPr>
      </w:pPr>
      <w:r>
        <w:rPr>
          <w:sz w:val="24"/>
          <w:szCs w:val="24"/>
        </w:rPr>
        <w:t>Most azonban csak egy voltam a betegek között, akiket igen megviselt a gázmérgezés és a sugárfertőzés. Több, mint egy órán keresztül hevertem az erővértem mellett, mielőtt kimentettek volna. Ehhez jött még egy jó pár törött borda, és a púp a fejemen. Ez utóbbinak köszönhettem hosszú ál</w:t>
        <w:softHyphen/>
        <w:t>momat.</w:t>
      </w:r>
    </w:p>
    <w:p>
      <w:pPr>
        <w:pStyle w:val="Normal"/>
        <w:jc w:val="both"/>
        <w:rPr/>
      </w:pPr>
      <w:r>
        <w:rPr>
          <w:sz w:val="24"/>
          <w:szCs w:val="24"/>
        </w:rPr>
        <w:t>Elég sokáig eltartott, míg megtudtam, hogyan is folyt le a Fejvadász Hadművelet. Bizonyos részeket sosem fogok meg</w:t>
        <w:softHyphen/>
        <w:t>tudni. Például azt, hogy miért vitte le Brumby osztagát az alagútba. Brumby halott, és Naidi is elesett a harcban, boldog voltam, hogy még bevetés előtt előléptettük őket, így aztán csíkjaikat azon a napon is ott viselték a P bolygón, amikor semmi sem ment a tervek szerint.</w:t>
      </w:r>
    </w:p>
    <w:p>
      <w:pPr>
        <w:pStyle w:val="Normal"/>
        <w:ind w:firstLine="720"/>
        <w:jc w:val="both"/>
        <w:rPr>
          <w:sz w:val="24"/>
          <w:szCs w:val="24"/>
        </w:rPr>
      </w:pPr>
      <w:r>
        <w:rPr>
          <w:sz w:val="24"/>
          <w:szCs w:val="24"/>
        </w:rPr>
        <w:t>Azt azért sikerült kiderítenem, hogy a főtörzsőrmester mi</w:t>
        <w:softHyphen/>
        <w:t>ért döntött úgy, hogy bemegy a csótányok városába. Ő is hal</w:t>
        <w:softHyphen/>
        <w:t>lotta, amikor Blackstone kapitánynak beszámoltam arról,, hogy a „nagy áttörés" csupán egy látszathadművelet volt, és a dolgozókat csak azért küldték a felszínre, hogy a lemészárlá</w:t>
        <w:softHyphen/>
        <w:t>sukkal kössenek le minket. Amikor a csótányok harcosai, az igaziak, ott jöttek elő, ahol ő is állt, ebből ugyanarra a követ</w:t>
        <w:softHyphen/>
        <w:t>keztetésre jutott (jogosan), mint valamivel később a vezérka</w:t>
        <w:softHyphen/>
        <w:t>runk, hogy a csótányok egy kétségbeesett kitörési kísérletre készülnek, hiszen különben nem küldték volna fel ágyútölte</w:t>
        <w:softHyphen/>
        <w:t>léknek a dolgozókat.</w:t>
      </w:r>
    </w:p>
    <w:p>
      <w:pPr>
        <w:pStyle w:val="Normal"/>
        <w:ind w:firstLine="720"/>
        <w:jc w:val="both"/>
        <w:rPr>
          <w:sz w:val="24"/>
          <w:szCs w:val="24"/>
        </w:rPr>
      </w:pPr>
      <w:r>
        <w:rPr>
          <w:sz w:val="24"/>
          <w:szCs w:val="24"/>
        </w:rPr>
        <w:t>Ezután észrevette azt is, hogy a csótányok ellentámadása meglehetősen gyengére sikerült, és ebből levonta a megfele</w:t>
        <w:softHyphen/>
        <w:t>lő következtetéseket: úgy látszik, hogy az ellenségnek már nincsenek tartalékai, akkor pedig ez lehet a megfelelő pillanat arra, hogy egy magányos harcos behatoljon a városba, és el</w:t>
        <w:softHyphen/>
        <w:t>jusson felsőbbrendű csótányhoz, és fogságba ejtse. Elegendő erőnk volt arra, hogy letaroljuk az egész P bolygót, ne felejt</w:t>
        <w:softHyphen/>
        <w:t>sétek azonban, hogy az egész vállalkozásnak az volt a célja, hogy elkapjuk a csótányok elitjének tagjait, és kitanuljuk, ho</w:t>
        <w:softHyphen/>
        <w:t>gyan lehet lejutni hozzájuk. Az őrmester kivárta a megfelelő pillanatot, és lecsapott. Sikerült neki.</w:t>
      </w:r>
    </w:p>
    <w:p>
      <w:pPr>
        <w:pStyle w:val="Normal"/>
        <w:ind w:firstLine="720"/>
        <w:jc w:val="both"/>
        <w:rPr>
          <w:sz w:val="24"/>
          <w:szCs w:val="24"/>
        </w:rPr>
      </w:pPr>
      <w:r>
        <w:rPr>
          <w:sz w:val="24"/>
          <w:szCs w:val="24"/>
        </w:rPr>
        <w:t>Ezzel a Bikák első szakasza végrehajtotta a kijelölt taktikai feladatot. Az akcióban részt vevő sok száz szakasz közül ezt nem sokan mondhatták el magukról. Királynőt senkinek sem sikerült elfognia (a csótányok inkább megölték őket), és az agyasok közül is csak hat esett fogságba. Soha, egyiküket sem cserélhettük ki elfogott bajtársainkra. Ehhez nem maradtak elég sokáig életben. De a lélektani hadviselésnél szolgáló fiúk megkapták az eleven példányaikat, ezért azt hiszem, hogy a Fejvadász Hadművelet sikeresen ért véget.</w:t>
      </w:r>
    </w:p>
    <w:p>
      <w:pPr>
        <w:pStyle w:val="Normal"/>
        <w:ind w:firstLine="720"/>
        <w:jc w:val="both"/>
        <w:rPr/>
      </w:pPr>
      <w:r>
        <w:rPr>
          <w:sz w:val="24"/>
          <w:szCs w:val="24"/>
        </w:rPr>
        <w:t>A főtörzsőrmesteremet előléptették tisztnek. Engem nem terjesztettek elő, de nem is fogadtam volna el. Nem le</w:t>
        <w:softHyphen/>
        <w:t>pődtem meg, amikor megtudtam, hogy soron kívül tisztet csináltak belőlem. Hiszen annak idején Blackie kapitány megígérte, hogy mellém adja „a Flotta legjobb őrmesterét", és egy pillanatig sem kételkedtem abban, hogy Blackie állí</w:t>
        <w:softHyphen/>
        <w:t>tása megfelel a valóságnak. Régóta ismertem a főtörzsöt. Nem hiszem, hogy a Bikák közül bárki is tudott volna erről. Tőle aztán biztosan nem hallottak semmit. Azt sem hiszem, hogy maga Blackie tudott a dologról. A főtörzsőrmesteremmel katonai pályafutásom legelső napján, a kiképzőtábor</w:t>
        <w:softHyphen/>
        <w:t>ban ismerkedtem meg. Úgy hívták, hogy Zim.</w:t>
      </w:r>
    </w:p>
    <w:p>
      <w:pPr>
        <w:pStyle w:val="Normal"/>
        <w:ind w:firstLine="720"/>
        <w:jc w:val="both"/>
        <w:rPr>
          <w:sz w:val="24"/>
          <w:szCs w:val="24"/>
        </w:rPr>
      </w:pPr>
      <w:r>
        <w:rPr>
          <w:sz w:val="24"/>
          <w:szCs w:val="24"/>
        </w:rPr>
        <w:t>Úgy tűnt, hogy nem szerepeltem valami túlzottan fényesen a Fejvadász Hadművelet során. Több, mint egy hónapig ma</w:t>
        <w:softHyphen/>
        <w:t>radtam az Argonne-on, először mint beteg, aztán mint lába</w:t>
        <w:softHyphen/>
        <w:t>dozó, egészen addig, míg néhány tucat hozzám hasonló alak társaságában ki nem raktak minket Sanctuaryn. Volt időm gondolkozni. Mindenekelőtt a veszteségekről. Meg arról a kavarodásról, amit az alatt a rövidke idő alatt okoztam, amíg szakaszparancsnok voltam. Tisztában voltam azzal, hogy a nyomába sem érhetek annak a hadnagynak, akinek tulajdon</w:t>
        <w:softHyphen/>
        <w:t>képpen a szakasz élén kellett volna állnia. Még csak megse</w:t>
        <w:softHyphen/>
        <w:t>besülnöm sem sikerült rendesen. Egyszerűen hagytam, hogy fejbe csapjon egy jókora szikladarab.</w:t>
      </w:r>
    </w:p>
    <w:p>
      <w:pPr>
        <w:pStyle w:val="Normal"/>
        <w:ind w:firstLine="720"/>
        <w:jc w:val="both"/>
        <w:rPr>
          <w:sz w:val="24"/>
          <w:szCs w:val="24"/>
        </w:rPr>
      </w:pPr>
      <w:r>
        <w:rPr>
          <w:sz w:val="24"/>
          <w:szCs w:val="24"/>
        </w:rPr>
        <w:t>És a veszteségek - nem tudtam, hányan estek el. Csak annyit tudok, hogy sorakozókor már csak négy rajom ma</w:t>
        <w:softHyphen/>
        <w:t>radt, pedig hattal értem földet. Azt sem tudtam, hogy hányan estek el még az alatt, amíg Zim felvezette őket a felszínre, megérkezett a váltás, és a Bikákat visszavitték a csapatszállí</w:t>
        <w:softHyphen/>
        <w:t>tójuk fedélzetére.</w:t>
      </w:r>
    </w:p>
    <w:p>
      <w:pPr>
        <w:pStyle w:val="Normal"/>
        <w:ind w:firstLine="720"/>
        <w:jc w:val="both"/>
        <w:rPr>
          <w:sz w:val="24"/>
          <w:szCs w:val="24"/>
        </w:rPr>
      </w:pPr>
      <w:r>
        <w:rPr>
          <w:sz w:val="24"/>
          <w:szCs w:val="24"/>
        </w:rPr>
        <w:t>Még azt sem tudtam, hogy életben maradt-e Blackstone ka</w:t>
        <w:softHyphen/>
        <w:t>pitány (életben volt - abban a pillanatban vette vissza az irá</w:t>
        <w:softHyphen/>
        <w:t>nyítást, amikor leugrottam az alagútba), ráadásul még csak nem is sejtettem, hogy mi lesz azzal a tisztjelölttel, aki túléli azt a bevetést, amelyik során fűbe harap a vizsgáztató. Abban viszont nem kételkedtem, hogy a kitöltött vizsgalapom kijelö</w:t>
        <w:softHyphen/>
        <w:t>li a helyemet az őrmesterek között. Ezek után már nem is ide</w:t>
        <w:softHyphen/>
        <w:t>geskedtem amiatt, hogy a matematika tankönyveim egy másik hajó fedélzetén maradtak.</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Ennek ellenére egy fiatal tiszttől kölcsönkértem néhány könyvet, miután újra lábra tudtam állni, és egy napon át poshadtam, és morfondíroztam az Argonne gyengélkedőjé</w:t>
        <w:softHyphen/>
        <w:t>ben. Újra elkezdtem magolni. A matematika kutya kemény dolog, és nem lehet fél gőzzel tanulni. Ráadásul pedig sen</w:t>
        <w:softHyphen/>
        <w:t>kinek nem árt meg, ha tud számolni, mindegy, hogy hány csík van a zubbonyán. Ami fontos az életben, az a matema</w:t>
        <w:softHyphen/>
        <w:t>tikán alapszik.</w:t>
      </w:r>
    </w:p>
    <w:p>
      <w:pPr>
        <w:pStyle w:val="Normal"/>
        <w:ind w:firstLine="720"/>
        <w:jc w:val="both"/>
        <w:rPr/>
      </w:pPr>
      <w:r>
        <w:rPr>
          <w:sz w:val="24"/>
          <w:szCs w:val="24"/>
        </w:rPr>
        <w:t>Amikor végül visszatértem a tiszti iskolába, és visszaadtam a váll-lapjaimat, megtudtam, hogy továbbra is tisztjelölt va</w:t>
        <w:softHyphen/>
        <w:t>gyok, és nem őrmester. Azt hiszem, hogy Blackie látott valami halvány reményt bennem.</w:t>
      </w:r>
    </w:p>
    <w:p>
      <w:pPr>
        <w:pStyle w:val="Normal"/>
        <w:ind w:firstLine="720"/>
        <w:jc w:val="both"/>
        <w:rPr>
          <w:sz w:val="24"/>
          <w:szCs w:val="24"/>
        </w:rPr>
      </w:pPr>
      <w:r>
        <w:rPr>
          <w:sz w:val="24"/>
          <w:szCs w:val="24"/>
        </w:rPr>
        <w:t>Szobatársam, Angyal az íróasztalon pihentette lábát, ami</w:t>
        <w:softHyphen/>
        <w:t>kor beléptem a szobánkba. Az asztalomon a matematika könyveim hevertek, felpillantott, és meglepődve azt mondta:</w:t>
      </w:r>
    </w:p>
    <w:p>
      <w:pPr>
        <w:pStyle w:val="Normal"/>
        <w:ind w:firstLine="720"/>
        <w:jc w:val="both"/>
        <w:rPr/>
      </w:pPr>
      <w:r>
        <w:rPr>
          <w:sz w:val="24"/>
          <w:szCs w:val="24"/>
        </w:rPr>
        <w:t>-Szia, Jüan! Azt hittük, kipurcantál.</w:t>
      </w:r>
    </w:p>
    <w:p>
      <w:pPr>
        <w:pStyle w:val="Normal"/>
        <w:ind w:firstLine="720"/>
        <w:jc w:val="both"/>
        <w:rPr>
          <w:sz w:val="24"/>
          <w:szCs w:val="24"/>
        </w:rPr>
      </w:pPr>
      <w:r>
        <w:rPr>
          <w:sz w:val="24"/>
          <w:szCs w:val="24"/>
        </w:rPr>
        <w:t>-Én? Annyira nem szeretnek engem a csótányok! És te mi</w:t>
        <w:softHyphen/>
        <w:t>kor indulsz vizsgabevetésre?</w:t>
      </w:r>
    </w:p>
    <w:p>
      <w:pPr>
        <w:pStyle w:val="Normal"/>
        <w:ind w:firstLine="720"/>
        <w:jc w:val="both"/>
        <w:rPr>
          <w:sz w:val="24"/>
          <w:szCs w:val="24"/>
        </w:rPr>
      </w:pPr>
      <w:r>
        <w:rPr>
          <w:sz w:val="24"/>
          <w:szCs w:val="24"/>
        </w:rPr>
        <w:t>-Micsoda? Én már vissza is jöttem! - tiltakozott Angyal. - Egy nappal utánad hajóztak be, részt vettem három éles bevetésen, és egy hete már itt vagyok. Hát, te meg merre csámborogtál?</w:t>
      </w:r>
    </w:p>
    <w:p>
      <w:pPr>
        <w:pStyle w:val="Normal"/>
        <w:jc w:val="both"/>
        <w:rPr/>
      </w:pPr>
      <w:r>
        <w:rPr>
          <w:sz w:val="24"/>
          <w:szCs w:val="24"/>
        </w:rPr>
        <w:t>Nagyobb kitérőt kellett csinálnom. Egy hónapig a turista</w:t>
        <w:softHyphen/>
        <w:t>osztályon utaztam.</w:t>
      </w:r>
    </w:p>
    <w:p>
      <w:pPr>
        <w:pStyle w:val="Normal"/>
        <w:ind w:firstLine="720"/>
        <w:jc w:val="both"/>
        <w:rPr>
          <w:sz w:val="24"/>
          <w:szCs w:val="24"/>
        </w:rPr>
      </w:pPr>
      <w:r>
        <w:rPr>
          <w:sz w:val="24"/>
          <w:szCs w:val="24"/>
        </w:rPr>
        <w:t>-Van, aki burokban született. És hányszor kellett ugranod?</w:t>
      </w:r>
    </w:p>
    <w:p>
      <w:pPr>
        <w:pStyle w:val="Normal"/>
        <w:ind w:firstLine="720"/>
        <w:jc w:val="both"/>
        <w:rPr>
          <w:sz w:val="24"/>
          <w:szCs w:val="24"/>
        </w:rPr>
      </w:pPr>
      <w:r>
        <w:rPr>
          <w:sz w:val="24"/>
          <w:szCs w:val="24"/>
        </w:rPr>
        <w:t>-Egyszer sem - feleltem az igazságnak megfelelően. Döbbenten rám meredt:</w:t>
      </w:r>
    </w:p>
    <w:p>
      <w:pPr>
        <w:pStyle w:val="Normal"/>
        <w:ind w:firstLine="720"/>
        <w:jc w:val="both"/>
        <w:rPr>
          <w:sz w:val="24"/>
          <w:szCs w:val="24"/>
        </w:rPr>
      </w:pPr>
      <w:r>
        <w:rPr>
          <w:sz w:val="24"/>
          <w:szCs w:val="24"/>
        </w:rPr>
        <w:t>-Milyen disznó szerencséd van!</w:t>
      </w:r>
    </w:p>
    <w:p>
      <w:pPr>
        <w:pStyle w:val="Normal"/>
        <w:jc w:val="both"/>
        <w:rPr/>
      </w:pPr>
      <w:r>
        <w:rPr>
          <w:sz w:val="24"/>
          <w:szCs w:val="24"/>
        </w:rPr>
        <w:t>Talán neki volt igaza, mert végül sikerült befejeznem a tiszti is</w:t>
        <w:softHyphen/>
        <w:t>kolát. Ebben ő maga is sokat segített nekem. Azt hiszem, azért voltam szerencsés, mert sosem maradtam egyedül. Mindig volt, aki mellém állt - Angyal és Jelly, meg a Hadnagy és Carl és Dubois alezredes, igen, és az apám, meg Blackie... Brumby... és Ace - és nem is egyszer Zim őrmester. Akarom mondani, Zim kapitány - erről ugyan még nincs papírja, de ott van a zsebében a főhadnagyi kinevezése. Egyszerűen nem lett volna tisztességes, ha engem előtte léptettek volna elő tisztté. Egyik osztálytársammal, Bennie Montezzel a kinevezésünk napján ott álltunk az űrkikötő csarnokában, és a hajónk indu</w:t>
        <w:softHyphen/>
        <w:t>lására vártunk. Még annyira új volt a tiszti rang, hogy teljesen idegesek lettünk a tisztelgő katonáktól. Azzal próbáltam meg elvonni a figyelmemet, hogy a Sanctuary körül keringő hajók listáját olvasgattam. Hosszú volt a lista, annyira hosszú, hogy mindenki sejthette, itt valami nagyszabású dolog készül. Igaz, a főnökség nem tartotta fontosnak, hogy velem is közölje, mi fog történni.</w:t>
      </w:r>
    </w:p>
    <w:p>
      <w:pPr>
        <w:pStyle w:val="Normal"/>
        <w:ind w:firstLine="720"/>
        <w:jc w:val="both"/>
        <w:rPr>
          <w:sz w:val="24"/>
          <w:szCs w:val="24"/>
        </w:rPr>
      </w:pPr>
      <w:r>
        <w:rPr>
          <w:sz w:val="24"/>
          <w:szCs w:val="24"/>
        </w:rPr>
        <w:t>Izgatott voltam. Egyszerre két, titkos kívánságomat is telje</w:t>
        <w:softHyphen/>
        <w:t>sítették. Visszahelyeztek a régi egységemhez, mégpedig még akkor, amikor az apám is ott szolgált. Ez pedig azt jelentette, hogy Jelal hadnagy fogja befejezni a képzésemet, hiszen nyil</w:t>
        <w:softHyphen/>
        <w:t>vánvaló, hogy egy rendkívül fontos bevetés vár ránk.</w:t>
      </w:r>
    </w:p>
    <w:p>
      <w:pPr>
        <w:pStyle w:val="Normal"/>
        <w:ind w:firstLine="720"/>
        <w:jc w:val="both"/>
        <w:rPr/>
      </w:pPr>
      <w:r>
        <w:rPr>
          <w:sz w:val="24"/>
          <w:szCs w:val="24"/>
        </w:rPr>
        <w:t>Annyira izgultam, hogy beszélni sem tudtam róla. Éppen ezért a hajók listáját bámultam. Rengeteg űrhajó keringett kö</w:t>
        <w:softHyphen/>
        <w:t>rülöttünk. Típusok szerint voltak csoportokba osztva, mert különben nem lehetett volna megtalálni az egyes járműveket. Először a csapatszállítók listáját olvastam el, mivel egy roham-osztagost ez az egy hajótípus érdekel.</w:t>
      </w:r>
    </w:p>
    <w:p>
      <w:pPr>
        <w:pStyle w:val="Normal"/>
        <w:ind w:firstLine="720"/>
        <w:jc w:val="both"/>
        <w:rPr>
          <w:sz w:val="24"/>
          <w:szCs w:val="24"/>
        </w:rPr>
      </w:pPr>
      <w:r>
        <w:rPr>
          <w:sz w:val="24"/>
          <w:szCs w:val="24"/>
        </w:rPr>
        <w:t>Itt volt a Mannerheim! Lehet, hogy összefutok Carmennel? Valószínűleg nem, de azért küldök neki egy üzenetet, már csak a próba kedvéért is.</w:t>
      </w:r>
    </w:p>
    <w:p>
      <w:pPr>
        <w:pStyle w:val="Normal"/>
        <w:ind w:firstLine="720"/>
        <w:jc w:val="both"/>
        <w:rPr/>
      </w:pPr>
      <w:r>
        <w:rPr>
          <w:sz w:val="24"/>
          <w:szCs w:val="24"/>
        </w:rPr>
        <w:t>Aztán a nagy hajók - az új Valley Forge és az új Ypres, a Ma</w:t>
        <w:softHyphen/>
        <w:t>rathon, az El Álaméin, az Iwo, a Gallipoli, a Leyte, a Marne, a Tours, a Gettysburg, a Hastings, az Alamo, a Waterloo - csu</w:t>
        <w:softHyphen/>
        <w:t>pa olyan hely, amelynek nevét a gyalogság véste bele a törté</w:t>
        <w:softHyphen/>
        <w:t>nelemkönyvekbe.</w:t>
      </w:r>
    </w:p>
    <w:p>
      <w:pPr>
        <w:pStyle w:val="Normal"/>
        <w:ind w:firstLine="720"/>
        <w:jc w:val="both"/>
        <w:rPr>
          <w:sz w:val="24"/>
          <w:szCs w:val="24"/>
        </w:rPr>
      </w:pPr>
      <w:r>
        <w:rPr>
          <w:sz w:val="24"/>
          <w:szCs w:val="24"/>
        </w:rPr>
        <w:t>Aztán a kis hajók, amelyeket nagy harcosokról neveztek el: a Horatius, az Alvin York, a Swamp Fox, a Rog, isten óvja, a Colonel Bowie, a Devereux, a Vercingetorix, a Sandino, az Aubrey Cousens, a Kamebameha, az Audié Murphy, a. Xeno-phon, nzAguinaldo...</w:t>
      </w:r>
    </w:p>
    <w:p>
      <w:pPr>
        <w:pStyle w:val="Normal"/>
        <w:ind w:firstLine="720"/>
        <w:jc w:val="both"/>
        <w:rPr/>
      </w:pPr>
      <w:r>
        <w:rPr>
          <w:sz w:val="24"/>
          <w:szCs w:val="24"/>
        </w:rPr>
        <w:t>Tulajdonképpen Magsaysaynek kellett volna keresztelni - mondtam.</w:t>
      </w:r>
    </w:p>
    <w:p>
      <w:pPr>
        <w:pStyle w:val="Normal"/>
        <w:ind w:firstLine="720"/>
        <w:jc w:val="both"/>
        <w:rPr>
          <w:sz w:val="24"/>
          <w:szCs w:val="24"/>
        </w:rPr>
      </w:pPr>
      <w:r>
        <w:rPr>
          <w:sz w:val="24"/>
          <w:szCs w:val="24"/>
        </w:rPr>
        <w:t>-Tessék? - csodálkozott Bennie.</w:t>
      </w:r>
    </w:p>
    <w:p>
      <w:pPr>
        <w:pStyle w:val="Normal"/>
        <w:ind w:firstLine="720"/>
        <w:jc w:val="both"/>
        <w:rPr>
          <w:sz w:val="24"/>
          <w:szCs w:val="24"/>
        </w:rPr>
      </w:pPr>
      <w:r>
        <w:rPr>
          <w:sz w:val="24"/>
          <w:szCs w:val="24"/>
        </w:rPr>
        <w:t>-Ramón Magsaysay - magyaráztam. - Egy nagyszerű ember, egy legendás katona - ma valószínűleg a lélektani hadviselés főnöke lenne, ha még élne. Sosem volt még tör</w:t>
        <w:softHyphen/>
        <w:t>ténelemkönyv a kezedben?</w:t>
      </w:r>
    </w:p>
    <w:p>
      <w:pPr>
        <w:pStyle w:val="Normal"/>
        <w:ind w:firstLine="720"/>
        <w:jc w:val="both"/>
        <w:rPr>
          <w:sz w:val="24"/>
          <w:szCs w:val="24"/>
        </w:rPr>
      </w:pPr>
      <w:r>
        <w:rPr>
          <w:sz w:val="24"/>
          <w:szCs w:val="24"/>
        </w:rPr>
        <w:t>-Hát - felelte Bennie -, azt azért tudom, hogy Simon Bo</w:t>
        <w:softHyphen/>
        <w:t>livár építette a piramisokat, aztán legyőzte a nagy Armadát, és elsőként jutott el a Holdra.</w:t>
      </w:r>
    </w:p>
    <w:p>
      <w:pPr>
        <w:pStyle w:val="Normal"/>
        <w:ind w:firstLine="720"/>
        <w:jc w:val="both"/>
        <w:rPr>
          <w:sz w:val="24"/>
          <w:szCs w:val="24"/>
        </w:rPr>
      </w:pPr>
      <w:r>
        <w:rPr>
          <w:sz w:val="24"/>
          <w:szCs w:val="24"/>
        </w:rPr>
        <w:t>-Kifelejtetted, hogy feleségül vette Kleopátrát.</w:t>
      </w:r>
    </w:p>
    <w:p>
      <w:pPr>
        <w:pStyle w:val="Normal"/>
        <w:ind w:firstLine="720"/>
        <w:jc w:val="both"/>
        <w:rPr/>
      </w:pPr>
      <w:r>
        <w:rPr>
          <w:sz w:val="24"/>
          <w:szCs w:val="24"/>
        </w:rPr>
        <w:t>-Ó, persze! Na igen, azt hiszem, hogy minden országban másképp látják a történelmet.</w:t>
      </w:r>
    </w:p>
    <w:p>
      <w:pPr>
        <w:pStyle w:val="Normal"/>
        <w:jc w:val="both"/>
        <w:rPr>
          <w:sz w:val="24"/>
          <w:szCs w:val="24"/>
        </w:rPr>
      </w:pPr>
      <w:r>
        <w:rPr>
          <w:sz w:val="24"/>
          <w:szCs w:val="24"/>
        </w:rPr>
        <w:t>Ebben biztos vagyok.</w:t>
      </w:r>
    </w:p>
    <w:p>
      <w:pPr>
        <w:pStyle w:val="Normal"/>
        <w:jc w:val="both"/>
        <w:rPr>
          <w:sz w:val="24"/>
          <w:szCs w:val="24"/>
        </w:rPr>
      </w:pPr>
      <w:r>
        <w:rPr>
          <w:sz w:val="24"/>
          <w:szCs w:val="24"/>
        </w:rPr>
        <w:t>Még mondtam valamit, amit Bennie nem értett meg, ezért rákérdezett:</w:t>
      </w:r>
    </w:p>
    <w:p>
      <w:pPr>
        <w:pStyle w:val="Normal"/>
        <w:ind w:firstLine="720"/>
        <w:jc w:val="both"/>
        <w:rPr>
          <w:sz w:val="24"/>
          <w:szCs w:val="24"/>
        </w:rPr>
      </w:pPr>
      <w:r>
        <w:rPr>
          <w:sz w:val="24"/>
          <w:szCs w:val="24"/>
        </w:rPr>
        <w:t>-Tessék? Mit mondtál?</w:t>
      </w:r>
    </w:p>
    <w:p>
      <w:pPr>
        <w:pStyle w:val="Normal"/>
        <w:ind w:firstLine="720"/>
        <w:jc w:val="both"/>
        <w:rPr>
          <w:sz w:val="24"/>
          <w:szCs w:val="24"/>
        </w:rPr>
      </w:pPr>
      <w:r>
        <w:rPr>
          <w:sz w:val="24"/>
          <w:szCs w:val="24"/>
        </w:rPr>
        <w:t>-Bocsánat, Bernardo. Ez egy közmondás az anyanyelve</w:t>
        <w:softHyphen/>
        <w:t>men. Többé-kevésbé úgy lehetne lefordítani, hogy „ott van a hazád, ahová a szíved húz."</w:t>
      </w:r>
    </w:p>
    <w:p>
      <w:pPr>
        <w:pStyle w:val="Normal"/>
        <w:ind w:firstLine="720"/>
        <w:jc w:val="both"/>
        <w:rPr>
          <w:sz w:val="24"/>
          <w:szCs w:val="24"/>
        </w:rPr>
      </w:pPr>
      <w:r>
        <w:rPr>
          <w:sz w:val="24"/>
          <w:szCs w:val="24"/>
        </w:rPr>
        <w:t>-Milyen nyelven mondtad?</w:t>
      </w:r>
    </w:p>
    <w:p>
      <w:pPr>
        <w:pStyle w:val="Normal"/>
        <w:ind w:firstLine="720"/>
        <w:jc w:val="both"/>
        <w:rPr>
          <w:sz w:val="24"/>
          <w:szCs w:val="24"/>
        </w:rPr>
      </w:pPr>
      <w:r>
        <w:rPr>
          <w:sz w:val="24"/>
          <w:szCs w:val="24"/>
        </w:rPr>
        <w:t>-Tagalogul. Ez az anyanyelvem.</w:t>
      </w:r>
    </w:p>
    <w:p>
      <w:pPr>
        <w:pStyle w:val="Normal"/>
        <w:ind w:firstLine="720"/>
        <w:jc w:val="both"/>
        <w:rPr>
          <w:sz w:val="24"/>
          <w:szCs w:val="24"/>
        </w:rPr>
      </w:pPr>
      <w:r>
        <w:rPr>
          <w:sz w:val="24"/>
          <w:szCs w:val="24"/>
        </w:rPr>
        <w:t>-Nem standard angolul beszélnek ott, ahonnan te jöttél?</w:t>
      </w:r>
    </w:p>
    <w:p>
      <w:pPr>
        <w:pStyle w:val="Normal"/>
        <w:ind w:firstLine="720"/>
        <w:jc w:val="both"/>
        <w:rPr>
          <w:sz w:val="24"/>
          <w:szCs w:val="24"/>
        </w:rPr>
      </w:pPr>
      <w:r>
        <w:rPr>
          <w:sz w:val="24"/>
          <w:szCs w:val="24"/>
        </w:rPr>
        <w:t>-Dehogynem. Természetesen. Az iskolában, a hivatalok</w:t>
        <w:softHyphen/>
        <w:t>ban, az üzleti életben, és így tovább. De odahaza néha-néha a régi nyelvet beszéljük. Hagyományból, tudod?</w:t>
      </w:r>
    </w:p>
    <w:p>
      <w:pPr>
        <w:pStyle w:val="Normal"/>
        <w:jc w:val="both"/>
        <w:rPr>
          <w:sz w:val="24"/>
          <w:szCs w:val="24"/>
        </w:rPr>
      </w:pPr>
      <w:r>
        <w:rPr>
          <w:sz w:val="24"/>
          <w:szCs w:val="24"/>
        </w:rPr>
        <w:t>Igen, értelek. Az én szüleim is beszélnek néha-néha spa</w:t>
        <w:softHyphen/>
        <w:t>nyolul. De hol a csudában...</w:t>
      </w:r>
    </w:p>
    <w:p>
      <w:pPr>
        <w:pStyle w:val="Normal"/>
        <w:ind w:firstLine="720"/>
        <w:jc w:val="both"/>
        <w:rPr>
          <w:sz w:val="24"/>
          <w:szCs w:val="24"/>
        </w:rPr>
      </w:pPr>
      <w:r>
        <w:rPr>
          <w:sz w:val="24"/>
          <w:szCs w:val="24"/>
        </w:rPr>
        <w:t>A hangszórókból hirtelen felcsendült a „Hívnak a rétek". Bennie szélesen elmosolyodott.</w:t>
      </w:r>
    </w:p>
    <w:p>
      <w:pPr>
        <w:pStyle w:val="Normal"/>
        <w:ind w:firstLine="720"/>
        <w:jc w:val="both"/>
        <w:rPr>
          <w:sz w:val="24"/>
          <w:szCs w:val="24"/>
        </w:rPr>
      </w:pPr>
      <w:r>
        <w:rPr>
          <w:sz w:val="24"/>
          <w:szCs w:val="24"/>
        </w:rPr>
        <w:t>-Randevúm van a hajómmal! Vigyázz magadra, haver! Még találkozunk!</w:t>
      </w:r>
    </w:p>
    <w:p>
      <w:pPr>
        <w:pStyle w:val="Normal"/>
        <w:ind w:firstLine="720"/>
        <w:jc w:val="both"/>
        <w:rPr>
          <w:sz w:val="24"/>
          <w:szCs w:val="24"/>
        </w:rPr>
      </w:pPr>
      <w:r>
        <w:rPr>
          <w:sz w:val="24"/>
          <w:szCs w:val="24"/>
        </w:rPr>
        <w:t>-Vigyázz a csótányokkal!</w:t>
      </w:r>
    </w:p>
    <w:p>
      <w:pPr>
        <w:pStyle w:val="Normal"/>
        <w:jc w:val="both"/>
        <w:rPr>
          <w:sz w:val="24"/>
          <w:szCs w:val="24"/>
        </w:rPr>
      </w:pPr>
      <w:r>
        <w:rPr>
          <w:sz w:val="24"/>
          <w:szCs w:val="24"/>
        </w:rPr>
        <w:t>Megfordultam, és tovább olvastam a csapatszállítók felso</w:t>
        <w:softHyphen/>
        <w:t>rolását: Maiéter Pál, Montgomery, Csaka, Geronimo...</w:t>
      </w:r>
    </w:p>
    <w:p>
      <w:pPr>
        <w:pStyle w:val="Normal"/>
        <w:ind w:firstLine="720"/>
        <w:jc w:val="both"/>
        <w:rPr>
          <w:sz w:val="24"/>
          <w:szCs w:val="24"/>
        </w:rPr>
      </w:pPr>
      <w:r>
        <w:rPr>
          <w:sz w:val="24"/>
          <w:szCs w:val="24"/>
        </w:rPr>
        <w:t>Aztán meghallottam a világ legédesebb melódiáját: „...ra</w:t>
        <w:softHyphen/>
        <w:t>gyog egy név, ragyog Rodger Young neve!"</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pPr>
      <w:r>
        <w:rPr>
          <w:sz w:val="24"/>
          <w:szCs w:val="24"/>
        </w:rPr>
        <w:t>Felkaptam a zsákomat, és a zsiliphez futottam. „Ott van a hazád, ahová a szíved húz." Én hazaértem.</w:t>
      </w:r>
    </w:p>
    <w:p>
      <w:pPr>
        <w:pStyle w:val="Normal"/>
        <w:jc w:val="both"/>
        <w:rPr>
          <w:sz w:val="24"/>
          <w:szCs w:val="24"/>
        </w:rPr>
      </w:pPr>
      <w:r>
        <w:rPr>
          <w:sz w:val="24"/>
          <w:szCs w:val="24"/>
        </w:rPr>
        <w:t>XIV</w:t>
      </w:r>
    </w:p>
    <w:p>
      <w:pPr>
        <w:pStyle w:val="Normal"/>
        <w:jc w:val="both"/>
        <w:rPr>
          <w:sz w:val="24"/>
          <w:szCs w:val="24"/>
        </w:rPr>
      </w:pPr>
      <w:r>
        <w:rPr>
          <w:sz w:val="24"/>
          <w:szCs w:val="24"/>
        </w:rPr>
        <w:t>Őrzője vagyok én az én atyámfiának?</w:t>
      </w:r>
    </w:p>
    <w:p>
      <w:pPr>
        <w:pStyle w:val="Normal"/>
        <w:jc w:val="both"/>
        <w:rPr>
          <w:sz w:val="24"/>
          <w:szCs w:val="24"/>
        </w:rPr>
      </w:pPr>
      <w:r>
        <w:rPr>
          <w:sz w:val="24"/>
          <w:szCs w:val="24"/>
        </w:rPr>
        <w:t>—</w:t>
      </w:r>
      <w:r>
        <w:rPr>
          <w:sz w:val="24"/>
          <w:szCs w:val="24"/>
        </w:rPr>
        <w:tab/>
        <w:t>Mózes I. 4:9</w:t>
      </w:r>
    </w:p>
    <w:p>
      <w:pPr>
        <w:pStyle w:val="Normal"/>
        <w:jc w:val="both"/>
        <w:rPr>
          <w:sz w:val="24"/>
          <w:szCs w:val="24"/>
        </w:rPr>
      </w:pPr>
      <w:r>
        <w:rPr>
          <w:sz w:val="24"/>
          <w:szCs w:val="24"/>
        </w:rPr>
      </w:r>
    </w:p>
    <w:p>
      <w:pPr>
        <w:pStyle w:val="Normal"/>
        <w:ind w:firstLine="720"/>
        <w:jc w:val="both"/>
        <w:rPr/>
      </w:pPr>
      <w:r>
        <w:rPr>
          <w:sz w:val="24"/>
          <w:szCs w:val="24"/>
        </w:rPr>
        <w:t>Mit gondoltok? Ha valamely embernek száz juha van, és egy azok közül eltévelyedik: vajon a kilencvenki</w:t>
        <w:softHyphen/>
        <w:t>lencet nem hagyja-é ott, és a hegyekre menvén nem keresi-é azt, amelyik eltévelyedett?</w:t>
      </w:r>
    </w:p>
    <w:p>
      <w:pPr>
        <w:pStyle w:val="Normal"/>
        <w:jc w:val="both"/>
        <w:rPr>
          <w:sz w:val="24"/>
          <w:szCs w:val="24"/>
        </w:rPr>
      </w:pPr>
      <w:r>
        <w:rPr>
          <w:sz w:val="24"/>
          <w:szCs w:val="24"/>
        </w:rPr>
        <w:t>—</w:t>
      </w:r>
      <w:r>
        <w:rPr>
          <w:sz w:val="24"/>
          <w:szCs w:val="24"/>
        </w:rPr>
        <w:tab/>
        <w:t>Máté 18:1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Isten, az Irgalmas, a Jóságos nevében... aki megmenti akár egyetlen ember életét is, az olyan, mintha az összes ember életét mentette volna meg.</w:t>
      </w:r>
    </w:p>
    <w:p>
      <w:pPr>
        <w:pStyle w:val="Normal"/>
        <w:jc w:val="both"/>
        <w:rPr>
          <w:sz w:val="24"/>
          <w:szCs w:val="24"/>
        </w:rPr>
      </w:pPr>
      <w:r>
        <w:rPr>
          <w:sz w:val="24"/>
          <w:szCs w:val="24"/>
        </w:rPr>
        <w:t xml:space="preserve">•— </w:t>
      </w:r>
      <w:r>
        <w:rPr>
          <w:sz w:val="24"/>
          <w:szCs w:val="24"/>
        </w:rPr>
        <w:t>Korán, V szúra, 32</w:t>
      </w:r>
    </w:p>
    <w:p>
      <w:pPr>
        <w:pStyle w:val="Normal"/>
        <w:jc w:val="both"/>
        <w:rPr>
          <w:sz w:val="24"/>
          <w:szCs w:val="24"/>
        </w:rPr>
      </w:pPr>
      <w:r>
        <w:rPr>
          <w:sz w:val="24"/>
          <w:szCs w:val="24"/>
        </w:rPr>
      </w:r>
    </w:p>
    <w:p>
      <w:pPr>
        <w:pStyle w:val="Normal"/>
        <w:ind w:firstLine="720"/>
        <w:jc w:val="both"/>
        <w:rPr>
          <w:sz w:val="24"/>
          <w:szCs w:val="24"/>
        </w:rPr>
      </w:pPr>
      <w:r>
        <w:rPr>
          <w:sz w:val="24"/>
          <w:szCs w:val="24"/>
        </w:rPr>
        <w:t>Minden évben nyertünk egy kicsit. Erezni kell a különbséget.</w:t>
      </w:r>
    </w:p>
    <w:p>
      <w:pPr>
        <w:pStyle w:val="Normal"/>
        <w:ind w:firstLine="720"/>
        <w:jc w:val="both"/>
        <w:rPr>
          <w:sz w:val="24"/>
          <w:szCs w:val="24"/>
        </w:rPr>
      </w:pPr>
      <w:r>
        <w:rPr>
          <w:sz w:val="24"/>
          <w:szCs w:val="24"/>
        </w:rPr>
        <w:t>-Itt az idő, uram.</w:t>
      </w:r>
    </w:p>
    <w:p>
      <w:pPr>
        <w:pStyle w:val="Normal"/>
        <w:ind w:firstLine="720"/>
        <w:jc w:val="both"/>
        <w:rPr>
          <w:sz w:val="24"/>
          <w:szCs w:val="24"/>
        </w:rPr>
      </w:pPr>
      <w:r>
        <w:rPr>
          <w:sz w:val="24"/>
          <w:szCs w:val="24"/>
        </w:rPr>
        <w:t>Képzős tisztem, Bearpaw tisztjelölt, avagy „alhadnagy" megállt a kabinom ajtajában. Rettentően fiatalnak tűnt, és nagyjából annyira lehetett ártalmatlan, mint skalpokat gyűjtö</w:t>
        <w:softHyphen/>
        <w:t>gető ősei.</w:t>
      </w:r>
    </w:p>
    <w:p>
      <w:pPr>
        <w:pStyle w:val="Normal"/>
        <w:ind w:firstLine="720"/>
        <w:jc w:val="both"/>
        <w:rPr>
          <w:sz w:val="24"/>
          <w:szCs w:val="24"/>
        </w:rPr>
      </w:pPr>
      <w:r>
        <w:rPr>
          <w:sz w:val="24"/>
          <w:szCs w:val="24"/>
        </w:rPr>
        <w:t>-Köszönöm, Jimmie.</w:t>
      </w:r>
    </w:p>
    <w:p>
      <w:pPr>
        <w:pStyle w:val="Normal"/>
        <w:jc w:val="both"/>
        <w:rPr/>
      </w:pPr>
      <w:r>
        <w:rPr>
          <w:sz w:val="24"/>
          <w:szCs w:val="24"/>
        </w:rPr>
        <w:t>Már felvettem az erővértemet. Hátramentünk a készenléti szobába. Útközben odafordultam hozzá:</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ind w:firstLine="720"/>
        <w:jc w:val="both"/>
        <w:rPr>
          <w:sz w:val="24"/>
          <w:szCs w:val="24"/>
        </w:rPr>
      </w:pPr>
      <w:r>
        <w:rPr>
          <w:sz w:val="24"/>
          <w:szCs w:val="24"/>
        </w:rPr>
        <w:t>-Jegyezd meg, Jimmie, hogy mindig a közelemben kell maradnod. Arra ügyelj, hogy ne lábatlankodj, de egyébként szabad a vásár, használd el a lőszeredet! Viszont ha véletlenül történik velem valami, akkor te vagy a főnök. Persze, ha van egy csöppnyi sütnivalód, akkor hagyod, hogy a főtörzsőrmes</w:t>
        <w:softHyphen/>
        <w:t>ter intézkedjen.</w:t>
      </w:r>
    </w:p>
    <w:p>
      <w:pPr>
        <w:pStyle w:val="Normal"/>
        <w:ind w:firstLine="720"/>
        <w:jc w:val="both"/>
        <w:rPr>
          <w:sz w:val="24"/>
          <w:szCs w:val="24"/>
        </w:rPr>
      </w:pPr>
      <w:r>
        <w:rPr>
          <w:sz w:val="24"/>
          <w:szCs w:val="24"/>
        </w:rPr>
        <w:t>-Igenis, uram.</w:t>
      </w:r>
    </w:p>
    <w:p>
      <w:pPr>
        <w:pStyle w:val="Normal"/>
        <w:jc w:val="both"/>
        <w:rPr/>
      </w:pPr>
      <w:r>
        <w:rPr>
          <w:sz w:val="24"/>
          <w:szCs w:val="24"/>
        </w:rPr>
        <w:t>Amikor beléptünk a készenléti körletbe, a szakaszvezető őrmester vigyázzt vezényelt, és üdvözölt. Viszonoztam a kö</w:t>
        <w:softHyphen/>
        <w:t>szönését, és azt mondtam:</w:t>
      </w:r>
    </w:p>
    <w:p>
      <w:pPr>
        <w:pStyle w:val="Normal"/>
        <w:ind w:firstLine="720"/>
        <w:jc w:val="both"/>
        <w:rPr>
          <w:sz w:val="24"/>
          <w:szCs w:val="24"/>
        </w:rPr>
      </w:pPr>
      <w:r>
        <w:rPr>
          <w:sz w:val="24"/>
          <w:szCs w:val="24"/>
        </w:rPr>
        <w:t>-Pihenj!</w:t>
      </w:r>
    </w:p>
    <w:p>
      <w:pPr>
        <w:pStyle w:val="Normal"/>
        <w:jc w:val="both"/>
        <w:rPr>
          <w:sz w:val="24"/>
          <w:szCs w:val="24"/>
        </w:rPr>
      </w:pPr>
      <w:r>
        <w:rPr>
          <w:sz w:val="24"/>
          <w:szCs w:val="24"/>
        </w:rPr>
        <w:t>Majd végigmentem az első osztag előtt, míg Jimmie a sza</w:t>
        <w:softHyphen/>
        <w:t>kasz másik felét ellenőrizte. Ezután én is megvizsgáltam a második osztagot, és ellenőriztem minden emberem teljes felszerelését. Az őrmesterem sokkal lelkiismeretesebb nálam, így azután nem találtam semmi kivetnivalót. Sohasem találok semmit sem. Az viszont jót tesz a fiúk hangulatának, ha az „Öreg" mindent maga is ellenőriz. Végül is ez a munkám.</w:t>
      </w:r>
    </w:p>
    <w:p>
      <w:pPr>
        <w:pStyle w:val="Normal"/>
        <w:jc w:val="both"/>
        <w:rPr>
          <w:sz w:val="24"/>
          <w:szCs w:val="24"/>
        </w:rPr>
      </w:pPr>
      <w:r>
        <w:rPr>
          <w:sz w:val="24"/>
          <w:szCs w:val="24"/>
        </w:rPr>
        <w:t>Megálltam szemben a sorral.</w:t>
      </w:r>
    </w:p>
    <w:p>
      <w:pPr>
        <w:pStyle w:val="Normal"/>
        <w:jc w:val="both"/>
        <w:rPr/>
      </w:pPr>
      <w:r>
        <w:rPr>
          <w:sz w:val="24"/>
          <w:szCs w:val="24"/>
        </w:rPr>
        <w:t>Megint csótányvadászatra megyünk, fiúk. Ez a vadászat azonban kicsit más lesz, mint régen, ahogy azt ti is tudjátok. Mivel a társaink fogságban vannak, nem dobhatunk nova-bombát Klendathura - úgyhogy most mi is lemegyünk, megszálljuk a bolygót, megvédjük, és kitépjük a csótányok karmai közül. A csapatszállító kompok nem visznek haza minket, hanem még több lőszert és felszerelést hoznak le utánunk. Ha valaki fogságba esne közülünk, az nem adja fel, és követi az előírásokat - mert az egész Federáció vele</w:t>
        <w:softHyphen/>
        <w:t>tek van, és mi jövünk, és kihozunk titeket. Ez az, amiben a Montgomery meg a Swamp Fox katonái is bíznak. Azok kö</w:t>
        <w:softHyphen/>
        <w:t>zülük, akik még életben vannak, várnak minket, és ponto</w:t>
        <w:softHyphen/>
        <w:t>san tudják, hogy nem hagyjuk cserben őket. Ezért vagyunk itt. Kihozzuk őket.</w:t>
      </w:r>
    </w:p>
    <w:p>
      <w:pPr>
        <w:pStyle w:val="Normal"/>
        <w:ind w:firstLine="720"/>
        <w:jc w:val="both"/>
        <w:rPr>
          <w:sz w:val="24"/>
          <w:szCs w:val="24"/>
        </w:rPr>
      </w:pPr>
      <w:r>
        <w:rPr>
          <w:sz w:val="24"/>
          <w:szCs w:val="24"/>
        </w:rPr>
        <w:t>-Ne felejtsétek el, hogy aki csak itt van a közelünkben, az mind azért jött, hogy segítsen. Rengeteg segítő van a fejünk fölött. Teljes erőnkkel arra koncentrálhatunk, amivel megbíz</w:t>
        <w:softHyphen/>
        <w:t>tak minket. Emlékezzetek arra, mindent úgy csinálunk, mint</w:t>
        <w:softHyphen/>
        <w:t>ha csak gyakorlat lenne!</w:t>
      </w:r>
    </w:p>
    <w:p>
      <w:pPr>
        <w:pStyle w:val="Normal"/>
        <w:ind w:firstLine="720"/>
        <w:jc w:val="both"/>
        <w:rPr>
          <w:sz w:val="24"/>
          <w:szCs w:val="24"/>
        </w:rPr>
      </w:pPr>
      <w:r>
        <w:rPr>
          <w:sz w:val="24"/>
          <w:szCs w:val="24"/>
        </w:rPr>
        <w:t>-Még egy szót, indulás előtt. Amikor elhagytuk a bázist, kaptam még egy levelet Jelal kapitánytól. Azt írja, hogy az új lábai nagyon jól működnek. De ezt a levelet azért küldte, hogy megmondjam nektek, a kapitány gondol rátok... és el</w:t>
        <w:softHyphen/>
        <w:t>várja, hogy dicsőséget hozzatok a nevetekre!</w:t>
      </w:r>
    </w:p>
    <w:p>
      <w:pPr>
        <w:pStyle w:val="Normal"/>
        <w:ind w:firstLine="720"/>
        <w:jc w:val="both"/>
        <w:rPr/>
      </w:pPr>
      <w:r>
        <w:rPr>
          <w:sz w:val="24"/>
          <w:szCs w:val="24"/>
        </w:rPr>
        <w:t>-Én is ezt várom el tőletek. Öt perc az atya számára.</w:t>
        <w:br/>
        <w:t>Ereztem, ahogy elfog a remegés.  Megkönnyebbültem,</w:t>
      </w:r>
    </w:p>
    <w:p>
      <w:pPr>
        <w:pStyle w:val="Normal"/>
        <w:jc w:val="both"/>
        <w:rPr>
          <w:sz w:val="24"/>
          <w:szCs w:val="24"/>
        </w:rPr>
      </w:pPr>
      <w:r>
        <w:rPr>
          <w:sz w:val="24"/>
          <w:szCs w:val="24"/>
        </w:rPr>
        <w:t>amikor újra sorba álltak, és kiadhattam a parancsot: „Oszta</w:t>
        <w:softHyphen/>
        <w:t>gonként... jobboldalt és baloldalt... felkészülni az ugrásra!"</w:t>
      </w:r>
    </w:p>
    <w:p>
      <w:pPr>
        <w:pStyle w:val="Normal"/>
        <w:ind w:firstLine="720"/>
        <w:jc w:val="both"/>
        <w:rPr>
          <w:sz w:val="24"/>
          <w:szCs w:val="24"/>
        </w:rPr>
      </w:pPr>
      <w:r>
        <w:rPr>
          <w:sz w:val="24"/>
          <w:szCs w:val="24"/>
        </w:rPr>
        <w:t>Mialatt ellenőriztem a jobb oldali katonák szíjait, Jimmie és az őrmester ugyanezt tették a másik oldalon. A remegésem elmúlt. Ezután Jimmie-t is bepakoltuk a középső ágyú hármas kapszulájába. Amikor a tető eltakarta az arcát, újra elfogott a remegés.</w:t>
      </w:r>
    </w:p>
    <w:p>
      <w:pPr>
        <w:pStyle w:val="Normal"/>
        <w:ind w:firstLine="720"/>
        <w:jc w:val="both"/>
        <w:rPr>
          <w:sz w:val="24"/>
          <w:szCs w:val="24"/>
        </w:rPr>
      </w:pPr>
      <w:r>
        <w:rPr>
          <w:sz w:val="24"/>
          <w:szCs w:val="24"/>
        </w:rPr>
        <w:t>Az őrmesterem páncélozott vállamra tette a kezét.</w:t>
      </w:r>
    </w:p>
    <w:p>
      <w:pPr>
        <w:pStyle w:val="Normal"/>
        <w:ind w:firstLine="720"/>
        <w:jc w:val="both"/>
        <w:rPr/>
      </w:pPr>
      <w:r>
        <w:rPr>
          <w:sz w:val="24"/>
          <w:szCs w:val="24"/>
        </w:rPr>
        <w:t>-Olyan, mint egy gyakorlat, fiam.</w:t>
      </w:r>
    </w:p>
    <w:p>
      <w:pPr>
        <w:pStyle w:val="Normal"/>
        <w:ind w:firstLine="720"/>
        <w:jc w:val="both"/>
        <w:rPr>
          <w:sz w:val="24"/>
          <w:szCs w:val="24"/>
        </w:rPr>
      </w:pPr>
      <w:r>
        <w:rPr>
          <w:sz w:val="24"/>
          <w:szCs w:val="24"/>
        </w:rPr>
        <w:t>-De hiszen tudom, apa - Már nem remegtem. - Csak a vá</w:t>
        <w:softHyphen/>
        <w:t>rakozás, attól van az egész.</w:t>
      </w:r>
    </w:p>
    <w:p>
      <w:pPr>
        <w:pStyle w:val="Normal"/>
        <w:ind w:firstLine="720"/>
        <w:jc w:val="both"/>
        <w:rPr>
          <w:sz w:val="24"/>
          <w:szCs w:val="24"/>
        </w:rPr>
      </w:pPr>
      <w:r>
        <w:rPr>
          <w:sz w:val="24"/>
          <w:szCs w:val="24"/>
        </w:rPr>
        <w:t>-Tudom. Még négy perc. Beköttetjük magunkat, uram?</w:t>
      </w:r>
    </w:p>
    <w:p>
      <w:pPr>
        <w:pStyle w:val="Normal"/>
        <w:ind w:firstLine="720"/>
        <w:jc w:val="both"/>
        <w:rPr>
          <w:sz w:val="24"/>
          <w:szCs w:val="24"/>
        </w:rPr>
      </w:pPr>
      <w:r>
        <w:rPr>
          <w:sz w:val="24"/>
          <w:szCs w:val="24"/>
        </w:rPr>
        <w:t>-Rögtön, apa.</w:t>
      </w:r>
    </w:p>
    <w:p>
      <w:pPr>
        <w:pStyle w:val="Normal"/>
        <w:jc w:val="both"/>
        <w:rPr>
          <w:sz w:val="24"/>
          <w:szCs w:val="24"/>
        </w:rPr>
      </w:pPr>
      <w:r>
        <w:rPr>
          <w:sz w:val="24"/>
          <w:szCs w:val="24"/>
        </w:rPr>
        <w:t>Gyorsan átöleltem, aztán hagytuk, hogy a tengerész tüzé</w:t>
        <w:softHyphen/>
        <w:t>rek bezárják a kapszulákat. A remegés nem tért vissza. Azonnal jelenthettem a hídnak:</w:t>
      </w:r>
    </w:p>
    <w:p>
      <w:pPr>
        <w:pStyle w:val="Normal"/>
        <w:ind w:firstLine="720"/>
        <w:jc w:val="both"/>
        <w:rPr>
          <w:sz w:val="24"/>
          <w:szCs w:val="24"/>
        </w:rPr>
      </w:pPr>
      <w:r>
        <w:rPr>
          <w:sz w:val="24"/>
          <w:szCs w:val="24"/>
        </w:rPr>
        <w:t>-Kapitányi híd! Rico Rókái kilövésre készen!</w:t>
      </w:r>
    </w:p>
    <w:p>
      <w:pPr>
        <w:pStyle w:val="Normal"/>
        <w:jc w:val="both"/>
        <w:rPr>
          <w:sz w:val="24"/>
          <w:szCs w:val="24"/>
        </w:rPr>
      </w:pPr>
      <w:r>
        <w:rPr>
          <w:sz w:val="24"/>
          <w:szCs w:val="24"/>
        </w:rPr>
        <w:t>Még harmincegy másodperc, hadnagy. A kapitányasszony még hozzátette:</w:t>
      </w:r>
    </w:p>
    <w:p>
      <w:pPr>
        <w:pStyle w:val="Normal"/>
        <w:ind w:firstLine="720"/>
        <w:jc w:val="both"/>
        <w:rPr/>
      </w:pPr>
      <w:r>
        <w:rPr>
          <w:sz w:val="24"/>
          <w:szCs w:val="24"/>
        </w:rPr>
        <w:t>-Sok sikert, fiúk! Ezúttal elkapjuk őket!</w:t>
      </w:r>
    </w:p>
    <w:p>
      <w:pPr>
        <w:pStyle w:val="Normal"/>
        <w:ind w:firstLine="720"/>
        <w:jc w:val="both"/>
        <w:rPr>
          <w:sz w:val="24"/>
          <w:szCs w:val="24"/>
        </w:rPr>
      </w:pPr>
      <w:r>
        <w:rPr>
          <w:sz w:val="24"/>
          <w:szCs w:val="24"/>
        </w:rPr>
        <w:t>-Így lesz, kapitány!</w:t>
      </w:r>
    </w:p>
    <w:p>
      <w:pPr>
        <w:pStyle w:val="Normal"/>
        <w:jc w:val="both"/>
        <w:rPr>
          <w:sz w:val="24"/>
          <w:szCs w:val="24"/>
        </w:rPr>
      </w:pPr>
      <w:r>
        <w:rPr>
          <w:sz w:val="24"/>
          <w:szCs w:val="24"/>
        </w:rPr>
        <w:t>Szorítunk nektek. Egy kis zene, amíg vártok? És felcsendült a muzsika:</w:t>
      </w:r>
    </w:p>
    <w:p>
      <w:pPr>
        <w:sectPr>
          <w:type w:val="nextPage"/>
          <w:pgSz w:w="8391" w:h="11906"/>
          <w:pgMar w:left="1260" w:right="1011" w:gutter="0" w:header="0" w:top="1440" w:footer="0" w:bottom="720"/>
          <w:pgNumType w:fmt="decimal"/>
          <w:formProt w:val="false"/>
          <w:textDirection w:val="lrTb"/>
          <w:docGrid w:type="default" w:linePitch="360" w:charSpace="0"/>
        </w:sectPr>
        <w:pStyle w:val="Normal"/>
        <w:jc w:val="both"/>
        <w:rPr>
          <w:sz w:val="24"/>
          <w:szCs w:val="24"/>
        </w:rPr>
      </w:pPr>
      <w:r>
        <w:rPr>
          <w:sz w:val="24"/>
          <w:szCs w:val="24"/>
        </w:rPr>
        <w:t>„</w:t>
      </w:r>
      <w:r>
        <w:rPr>
          <w:sz w:val="24"/>
          <w:szCs w:val="24"/>
        </w:rPr>
        <w:t>A gyalogosok örök dicsőségére..."</w:t>
      </w:r>
    </w:p>
    <w:p>
      <w:pPr>
        <w:pStyle w:val="Normal"/>
        <w:jc w:val="both"/>
        <w:rPr>
          <w:sz w:val="24"/>
          <w:szCs w:val="24"/>
        </w:rPr>
      </w:pPr>
      <w:r>
        <w:rPr>
          <w:sz w:val="24"/>
          <w:szCs w:val="24"/>
        </w:rPr>
        <w:t>TÖRTÉNELMI ADALÉK:</w:t>
      </w:r>
    </w:p>
    <w:p>
      <w:pPr>
        <w:pStyle w:val="Normal"/>
        <w:jc w:val="both"/>
        <w:rPr>
          <w:sz w:val="24"/>
          <w:szCs w:val="24"/>
        </w:rPr>
      </w:pPr>
      <w:r>
        <w:rPr>
          <w:sz w:val="24"/>
          <w:szCs w:val="24"/>
        </w:rPr>
        <w:t>YOUNG, RODGER W, közlegény, 148. gyalogezred, 37. gya</w:t>
        <w:softHyphen/>
        <w:t>logos hadosztály (Ohio Buckeyes), született 1918 április 28-án az ohiobeli Tifflnben; elesett 1943 július 31-én a Csen</w:t>
        <w:softHyphen/>
        <w:t>des-óceán térségében, a Salamon-szigetekhez tartozó New Georgiában, amikor egy szál maga megtámadta és megsem</w:t>
        <w:softHyphen/>
        <w:t>misítette az ellenség erődített géppuskaállását. A géppuska</w:t>
        <w:softHyphen/>
        <w:t>állás heves zárótüze súlyos veszteségeket okozott a szaka</w:t>
        <w:softHyphen/>
        <w:t>szának. Young közlegényt az első géppuskasorozat megse</w:t>
        <w:softHyphen/>
        <w:t>besítette, de tovább kúszott a géppuska felé. Másodszor is eltalálták, de továbbküzdötte magát az ellenség irányába, miközben célzott lövéseket adott le rájuk. Amikor már csak néhány méter választotta el a géppuskafészektől, kézigráná</w:t>
        <w:softHyphen/>
        <w:t>tokkal megtámadta és megsemmisítette az ellenséget. Eköz</w:t>
        <w:softHyphen/>
        <w:t>ben harmadszor is megsebesült, és később belehalt a sérü</w:t>
        <w:softHyphen/>
        <w:t>léseibe.</w:t>
      </w:r>
    </w:p>
    <w:p>
      <w:pPr>
        <w:pStyle w:val="Normal"/>
        <w:jc w:val="both"/>
        <w:rPr>
          <w:sz w:val="24"/>
          <w:szCs w:val="24"/>
        </w:rPr>
      </w:pPr>
      <w:r>
        <w:rPr>
          <w:sz w:val="24"/>
          <w:szCs w:val="24"/>
        </w:rPr>
        <w:t>Kizárólag bátor és vakmerő tettének köszönhető, hogy bajtársai nem szenvedtek további veszteségeket a többszörös túlerőben lévő ellenségtől. Halála után megkapta a Medál of Honor érdemrendet.</w:t>
      </w:r>
    </w:p>
    <w:p>
      <w:pPr>
        <w:pStyle w:val="Normal"/>
        <w:rPr>
          <w:sz w:val="24"/>
          <w:szCs w:val="24"/>
        </w:rPr>
      </w:pPr>
      <w:r>
        <w:rPr>
          <w:sz w:val="24"/>
          <w:szCs w:val="24"/>
        </w:rPr>
      </w:r>
    </w:p>
    <w:sectPr>
      <w:type w:val="nextPage"/>
      <w:pgSz w:w="8391" w:h="11906"/>
      <w:pgMar w:left="1260" w:right="10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8:07:00Z</dcterms:created>
  <dc:creator/>
  <dc:description/>
  <dc:language>en-US</dc:language>
  <cp:lastModifiedBy>Q</cp:lastModifiedBy>
  <dcterms:modified xsi:type="dcterms:W3CDTF">2006-07-03T19:02:00Z</dcterms:modified>
  <cp:revision>4</cp:revision>
  <dc:subject/>
  <dc:title>Sorozatunkban eddig megjelent:</dc:title>
</cp:coreProperties>
</file>