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ind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W. A. HARBINSON: Millennium</w:t>
      </w:r>
    </w:p>
    <w:p>
      <w:pPr>
        <w:pStyle w:val="Csakszveg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sakszveg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A Millennium-ban Harbinson bemutatja, hogyan hálóz be bennünket az összeesküvés ezerágú szövevénye, hogy a jövőnket minden képzeletet felülmúló rémálommá alakíthassa át. Az Antarktisz jégvadonjától Paraguay esőerdejéig, a tengerfenéktől a Hold túlsó oldaláig mindenütt folytatják az előkészületeket - de még nem győztek...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4T16:21:00Z</dcterms:created>
  <dc:creator>kl</dc:creator>
  <dc:description/>
  <dc:language>en-US</dc:language>
  <cp:lastModifiedBy>egyes kettes</cp:lastModifiedBy>
  <dcterms:modified xsi:type="dcterms:W3CDTF">2004-10-01T19:33:00Z</dcterms:modified>
  <cp:revision>4</cp:revision>
  <dc:subject/>
  <dc:title>M</dc:title>
</cp:coreProperties>
</file>