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3120" w:after="0"/>
        <w:rPr/>
      </w:pP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color w:val="000000"/>
          <w:sz w:val="24"/>
          <w:szCs w:val="24"/>
        </w:rPr>
        <w:t>LAURELL K. HAMILTON KÖNYVEI NEM</w:t>
      </w:r>
    </w:p>
    <w:p>
      <w:pPr>
        <w:pStyle w:val="Normal"/>
        <w:widowControl w:val="false"/>
        <w:spacing w:lineRule="auto" w:line="240" w:before="0" w:after="0"/>
        <w:ind w:firstLine="567"/>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PPEN SZOKVÁNYOS VÁMPÍRTÖRTÉNETEK.</w:t>
      </w:r>
    </w:p>
    <w:p>
      <w:pPr>
        <w:pStyle w:val="Normal"/>
        <w:widowControl w:val="false"/>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TT AZ OLVASÓ EGYSZERRE</w:t>
      </w:r>
    </w:p>
    <w:p>
      <w:pPr>
        <w:pStyle w:val="Normal"/>
        <w:widowControl w:val="false"/>
        <w:spacing w:lineRule="auto" w:line="240" w:before="0" w:after="0"/>
        <w:ind w:firstLine="1418"/>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ALÁL IZGALMAT ÉS HUMORT.”</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709" w:top="1701" w:footer="567" w:bottom="1134"/>
          <w:pgNumType w:fmt="decimal"/>
          <w:formProt w:val="false"/>
          <w:titlePg/>
          <w:textDirection w:val="lrTb"/>
          <w:docGrid w:type="default" w:linePitch="299" w:charSpace="0"/>
        </w:sectPr>
        <w:pStyle w:val="Normal"/>
        <w:widowControl w:val="false"/>
        <w:spacing w:lineRule="auto" w:line="240" w:before="0" w:after="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t>ANDRE NORTON</w:t>
      </w:r>
    </w:p>
    <w:p>
      <w:pPr>
        <w:pStyle w:val="Normal"/>
        <w:widowControl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Hamilton minden egyes könyvével csak jobb lesz.”</w:t>
      </w:r>
    </w:p>
    <w:p>
      <w:pPr>
        <w:pStyle w:val="Normal"/>
        <w:widowControl w:val="false"/>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Publishers Weekly</w:t>
      </w:r>
    </w:p>
    <w:p>
      <w:pPr>
        <w:pStyle w:val="Normal"/>
        <w:widowControl w:val="false"/>
        <w:spacing w:lineRule="auto" w:line="240" w:before="36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Hamilton könyvei erotikusak és démonian borzongatóak. Szexi, szókimondó és maróan ironikus stílusa magával ragadja az olvasót, és nem ereszti egyedi világából. Hamilton történetmesélése egyetlen szóval jellemezhető: hibátlan.”</w:t>
      </w:r>
    </w:p>
    <w:p>
      <w:pPr>
        <w:pStyle w:val="Normal"/>
        <w:widowControl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ayne Ann Krentz</w:t>
      </w:r>
    </w:p>
    <w:p>
      <w:pPr>
        <w:pStyle w:val="Normal"/>
        <w:widowControl w:val="false"/>
        <w:spacing w:lineRule="auto" w:line="240" w:before="36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Anita Blake szúr, mint a kihegyezett karó, és kemény, mint egy ezüst pisztolygolyó.”</w:t>
      </w:r>
    </w:p>
    <w:p>
      <w:pPr>
        <w:pStyle w:val="Normal"/>
        <w:widowControl w:val="false"/>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J. D. Robb</w:t>
      </w:r>
    </w:p>
    <w:p>
      <w:pPr>
        <w:pStyle w:val="Normal"/>
        <w:widowControl w:val="false"/>
        <w:spacing w:lineRule="auto" w:line="240" w:before="36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Letehetetlen. Nem lehetünk elég hálásak, hogy Hamilton rendíthetetlenül írja az egyre izgalmasabb folytatásokat.”</w:t>
      </w:r>
    </w:p>
    <w:p>
      <w:pPr>
        <w:pStyle w:val="Normal"/>
        <w:widowControl w:val="false"/>
        <w:spacing w:lineRule="auto" w:line="240" w:before="0" w:after="0"/>
        <w:jc w:val="center"/>
        <w:rPr/>
      </w:pPr>
      <w:r>
        <w:rPr>
          <w:rFonts w:cs="Times New Roman;Times New Roman" w:ascii="Times New Roman;Times New Roman" w:hAnsi="Times New Roman;Times New Roman"/>
          <w:b/>
          <w:bCs/>
          <w:color w:val="000000"/>
        </w:rPr>
        <w:t>UK Edition</w:t>
      </w:r>
    </w:p>
    <w:p>
      <w:pPr>
        <w:pStyle w:val="Normal"/>
        <w:widowControl w:val="false"/>
        <w:spacing w:lineRule="auto" w:line="240" w:before="36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Az izgalom egy percre sem hagy alább, a végkifejletet körömrágva várjuk. Csak ínyenceknek!”</w:t>
      </w:r>
    </w:p>
    <w:p>
      <w:pPr>
        <w:pStyle w:val="Normal"/>
        <w:widowControl w:val="false"/>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New York Review of Science Fiction</w:t>
      </w:r>
    </w:p>
    <w:p>
      <w:pPr>
        <w:pStyle w:val="Normal"/>
        <w:widowControl w:val="false"/>
        <w:spacing w:lineRule="auto" w:line="240" w:before="36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Pergő és élvezetes, tele furcsa figurákkal, szellemes párbeszédekkel és gyilkos akcióval.”</w:t>
      </w:r>
    </w:p>
    <w:p>
      <w:pPr>
        <w:pStyle w:val="Normal"/>
        <w:widowControl w:val="false"/>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VoYA</w:t>
      </w:r>
    </w:p>
    <w:p>
      <w:pPr>
        <w:pStyle w:val="Normal"/>
        <w:widowControl w:val="false"/>
        <w:spacing w:lineRule="auto" w:line="240" w:before="36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rPr>
        <w:t>Anita Blake teljesen egyedi világa olyan, mint egy gyönyörűen és aprólékosan megalkotott festmény. A sötét és komor, horrorosan fekete árnyalatot időnként a kék és zöld üde és életvidám színei váltják fel, hogy azután az egész kavalkád nyakon legyen öntve egy nagy adag erotikus és vadítóan perverz vörössel. Mestermű, minden egyes pillanatával.”</w:t>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851" w:right="851" w:gutter="0" w:header="709" w:top="1701" w:footer="567" w:bottom="1134"/>
          <w:pgNumType w:fmt="decimal"/>
          <w:formProt w:val="false"/>
          <w:titlePg/>
          <w:textDirection w:val="lrTb"/>
          <w:docGrid w:type="default" w:linePitch="360" w:charSpace="0"/>
        </w:sectPr>
        <w:pStyle w:val="Normal"/>
        <w:widowControl w:val="false"/>
        <w:spacing w:lineRule="auto" w:line="240" w:before="0" w:after="0"/>
        <w:jc w:val="center"/>
        <w:rPr/>
      </w:pPr>
      <w:r>
        <w:rPr>
          <w:rFonts w:cs="Times New Roman;Times New Roman" w:ascii="Times New Roman;Times New Roman" w:hAnsi="Times New Roman;Times New Roman"/>
          <w:color w:val="000000"/>
        </w:rPr>
        <w:t xml:space="preserve">Böjtös Gábor, </w:t>
      </w:r>
      <w:r>
        <w:rPr>
          <w:rFonts w:cs="Times New Roman;Times New Roman" w:ascii="Times New Roman;Times New Roman" w:hAnsi="Times New Roman;Times New Roman"/>
          <w:b/>
          <w:bCs/>
          <w:color w:val="000000"/>
        </w:rPr>
        <w:t>Fangoria Horrormagazin</w:t>
      </w:r>
    </w:p>
    <w:p>
      <w:pPr>
        <w:pStyle w:val="Normal"/>
        <w:spacing w:before="720" w:after="200"/>
        <w:rPr>
          <w:rFonts w:ascii="Times New Roman;Times New Roman" w:hAnsi="Times New Roman;Times New Roman" w:cs="Times New Roman;Times New Roman"/>
          <w:color w:val="000000"/>
          <w:spacing w:val="-4"/>
          <w:sz w:val="24"/>
          <w:szCs w:val="24"/>
        </w:rPr>
      </w:pPr>
      <w:r>
        <w:rPr>
          <w:rFonts w:cs="Times New Roman;Times New Roman" w:ascii="Times New Roman;Times New Roman" w:hAnsi="Times New Roman;Times New Roman"/>
          <w:color w:val="000000"/>
          <w:spacing w:val="-4"/>
          <w:sz w:val="24"/>
          <w:szCs w:val="24"/>
        </w:rPr>
        <w:t>A szerző eddig megjelent regényei az Agave kiadásában:</w:t>
      </w:r>
    </w:p>
    <w:p>
      <w:pPr>
        <w:pStyle w:val="Normal"/>
        <w:spacing w:lineRule="auto" w:line="240" w:before="720" w:after="360"/>
        <w:rPr>
          <w:rFonts w:ascii="Times New Roman;Times New Roman" w:hAnsi="Times New Roman;Times New Roman" w:cs="Times New Roman;Times New Roman"/>
          <w:b/>
          <w:b/>
          <w:bCs/>
          <w:color w:val="000000"/>
          <w:spacing w:val="-5"/>
          <w:sz w:val="24"/>
          <w:szCs w:val="24"/>
        </w:rPr>
      </w:pPr>
      <w:r>
        <w:rPr>
          <w:rFonts w:cs="Times New Roman;Times New Roman" w:ascii="Times New Roman;Times New Roman" w:hAnsi="Times New Roman;Times New Roman"/>
          <w:b/>
          <w:bCs/>
          <w:color w:val="000000"/>
          <w:spacing w:val="-5"/>
          <w:sz w:val="24"/>
          <w:szCs w:val="24"/>
        </w:rPr>
        <w:t>Laurell K. Hamilton:</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6"/>
          <w:sz w:val="24"/>
          <w:szCs w:val="24"/>
        </w:rPr>
        <w:t>Bűnös Vágyak</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Nevető Holttest</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4"/>
          <w:sz w:val="24"/>
          <w:szCs w:val="24"/>
        </w:rPr>
        <w:t>A Kárhozottak Cirkusza</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1"/>
          <w:sz w:val="24"/>
          <w:szCs w:val="24"/>
        </w:rPr>
        <w:t>Telihold Kávézó</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2"/>
          <w:sz w:val="24"/>
          <w:szCs w:val="24"/>
        </w:rPr>
        <w:t>Véres Csontok</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Gyilkos Tánc</w:t>
      </w:r>
    </w:p>
    <w:p>
      <w:pPr>
        <w:pStyle w:val="Normal"/>
        <w:spacing w:lineRule="auto" w:line="240" w:before="0" w:after="0"/>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t>Égő Áldozatok</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ápadt Hold</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Obszidián pillangó</w:t>
      </w:r>
    </w:p>
    <w:p>
      <w:pPr>
        <w:pStyle w:val="Normal"/>
        <w:spacing w:lineRule="auto" w:line="240" w:before="0" w:after="0"/>
        <w:rPr/>
      </w:pPr>
      <w:r>
        <w:rPr>
          <w:rFonts w:cs="Times New Roman;Times New Roman" w:ascii="Times New Roman;Times New Roman" w:hAnsi="Times New Roman;Times New Roman"/>
          <w:color w:val="000000"/>
          <w:sz w:val="24"/>
          <w:szCs w:val="24"/>
        </w:rPr>
        <w:t>Leláncolt Nárcisszusz</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gkék Bűnök</w:t>
      </w:r>
    </w:p>
    <w:p>
      <w:pPr>
        <w:pStyle w:val="Normal"/>
        <w:spacing w:lineRule="auto" w:line="240" w:before="48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Merry Gentry-sorozat:</w:t>
      </w:r>
    </w:p>
    <w:p>
      <w:pPr>
        <w:pStyle w:val="Normal"/>
        <w:spacing w:lineRule="auto" w:line="240" w:before="0" w:after="0"/>
        <w:jc w:val="both"/>
        <w:rPr/>
      </w:pPr>
      <w:r>
        <w:rPr>
          <w:rFonts w:cs="Times New Roman;Times New Roman" w:ascii="Times New Roman;Times New Roman" w:hAnsi="Times New Roman;Times New Roman"/>
          <w:color w:val="000000"/>
          <w:sz w:val="24"/>
          <w:szCs w:val="24"/>
        </w:rPr>
        <w:t>Árnyak csókja</w:t>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851" w:right="851" w:gutter="0" w:header="709" w:top="1701" w:footer="567" w:bottom="1134"/>
          <w:pgNumType w:fmt="decimal"/>
          <w:formProt w:val="false"/>
          <w:titlePg/>
          <w:textDirection w:val="lrTb"/>
          <w:docGrid w:type="default" w:linePitch="360" w:charSpace="0"/>
        </w:sect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lkony ölelése</w:t>
      </w:r>
    </w:p>
    <w:p>
      <w:pPr>
        <w:sectPr>
          <w:headerReference w:type="even" r:id="rId22"/>
          <w:headerReference w:type="default" r:id="rId23"/>
          <w:headerReference w:type="first" r:id="rId24"/>
          <w:footerReference w:type="even" r:id="rId25"/>
          <w:footerReference w:type="default" r:id="rId26"/>
          <w:footerReference w:type="first" r:id="rId27"/>
          <w:type w:val="nextPage"/>
          <w:pgSz w:w="8391" w:h="11906"/>
          <w:pgMar w:left="851" w:right="851" w:gutter="0" w:header="709" w:top="1701" w:footer="567" w:bottom="1134"/>
          <w:pgNumType w:fmt="decimal"/>
          <w:formProt w:val="false"/>
          <w:titlePg/>
          <w:textDirection w:val="lrTb"/>
          <w:docGrid w:type="default" w:linePitch="360" w:charSpace="0"/>
        </w:sectPr>
        <w:pStyle w:val="Normal"/>
        <w:spacing w:lineRule="auto" w:line="240" w:before="0" w:after="0"/>
        <w:jc w:val="center"/>
        <w:rPr>
          <w:rFonts w:ascii="Times New Roman;Times New Roman" w:hAnsi="Times New Roman;Times New Roman" w:cs="Times New Roman;Times New Roman"/>
          <w:color w:val="000000"/>
          <w:sz w:val="24"/>
          <w:szCs w:val="24"/>
        </w:rPr>
      </w:pPr>
      <w: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4248150" cy="13525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0"/>
                    <a:srcRect l="-8" t="-25" r="-8" b="-25"/>
                    <a:stretch>
                      <a:fillRect/>
                    </a:stretch>
                  </pic:blipFill>
                  <pic:spPr bwMode="auto">
                    <a:xfrm>
                      <a:off x="0" y="0"/>
                      <a:ext cx="4248150" cy="13525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align>center</wp:align>
            </wp:positionH>
            <wp:positionV relativeFrom="paragraph">
              <wp:posOffset>4572635</wp:posOffset>
            </wp:positionV>
            <wp:extent cx="774700" cy="977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47" t="-37" r="-47" b="-37"/>
                    <a:stretch>
                      <a:fillRect/>
                    </a:stretch>
                  </pic:blipFill>
                  <pic:spPr bwMode="auto">
                    <a:xfrm>
                      <a:off x="0" y="0"/>
                      <a:ext cx="774700" cy="977900"/>
                    </a:xfrm>
                    <a:prstGeom prst="rect">
                      <a:avLst/>
                    </a:prstGeom>
                  </pic:spPr>
                </pic:pic>
              </a:graphicData>
            </a:graphic>
          </wp:anchor>
        </w:drawing>
      </w:r>
      <w:r>
        <w:rPr>
          <w:rFonts w:cs="Times New Roman;Times New Roman" w:ascii="Times New Roman;Times New Roman" w:hAnsi="Times New Roman;Times New Roman"/>
          <w:color w:val="000000"/>
          <w:sz w:val="72"/>
          <w:szCs w:val="72"/>
        </w:rPr>
        <w:t xml:space="preserve">I. </w:t>
      </w:r>
      <w:r>
        <w:rPr>
          <w:rFonts w:cs="Times New Roman;Times New Roman" w:ascii="Times New Roman;Times New Roman" w:hAnsi="Times New Roman;Times New Roman"/>
          <w:color w:val="000000"/>
          <w:sz w:val="24"/>
          <w:szCs w:val="24"/>
        </w:rPr>
        <w:t>KÖTET</w:t>
      </w:r>
    </w:p>
    <w:p>
      <w:pPr>
        <w:pStyle w:val="Normal"/>
        <w:spacing w:lineRule="auto" w:line="240" w:before="360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nek, aki társa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gjobb barátom, szerelmem, támasz a vészbe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gértő partner és férj.</w:t>
      </w:r>
    </w:p>
    <w:p>
      <w:pPr>
        <w:sectPr>
          <w:headerReference w:type="even" r:id="rId28"/>
          <w:headerReference w:type="default" r:id="rId29"/>
          <w:headerReference w:type="first" r:id="rId30"/>
          <w:footerReference w:type="even" r:id="rId31"/>
          <w:footerReference w:type="default" r:id="rId32"/>
          <w:footerReference w:type="first" r:id="rId33"/>
          <w:type w:val="nextPage"/>
          <w:pgSz w:w="8391" w:h="11906"/>
          <w:pgMar w:left="851" w:right="851" w:gutter="0" w:header="709" w:top="1701" w:footer="567" w:bottom="1134"/>
          <w:pgNumType w:fmt="decimal"/>
          <w:formProt w:val="false"/>
          <w:titlePg/>
          <w:textDirection w:val="lrTb"/>
          <w:docGrid w:type="default" w:linePitch="360" w:charSpace="0"/>
        </w:sect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És még ennél is több, csak a szavakat nem lelem.</w:t>
      </w:r>
    </w:p>
    <w:p>
      <w:pPr>
        <w:pStyle w:val="Normal"/>
        <w:spacing w:lineRule="auto" w:line="240" w:before="0" w:after="0"/>
        <w:jc w:val="center"/>
        <w:rPr/>
      </w:pPr>
      <w:r>
        <w:rPr>
          <w:rFonts w:cs="Times New Roman;Times New Roman" w:ascii="Times New Roman;Times New Roman" w:hAnsi="Times New Roman;Times New Roman"/>
          <w:color w:val="000000"/>
          <w:sz w:val="20"/>
          <w:szCs w:val="20"/>
        </w:rPr>
        <w:t>Laurell K. Hamilton: Incubus Dreams</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Copyright © Laurell K. Hamilton 2004</w:t>
      </w:r>
    </w:p>
    <w:p>
      <w:pPr>
        <w:pStyle w:val="Normal"/>
        <w:spacing w:lineRule="auto" w:line="240" w:before="360" w:after="360"/>
        <w:jc w:val="center"/>
        <w:rPr/>
      </w:pPr>
      <w:r>
        <w:rPr>
          <w:rFonts w:cs="Times New Roman;Times New Roman" w:ascii="Times New Roman;Times New Roman" w:hAnsi="Times New Roman;Times New Roman"/>
          <w:color w:val="000000"/>
          <w:sz w:val="20"/>
          <w:szCs w:val="20"/>
        </w:rPr>
        <w:t>Hungarian translation © Török Krisztina, 2007</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 magyar fordítás az alábbi angol kiadás alapján készült:</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Laurell K. Hamilton: Incubus Dreams</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Berkley Books, New York 2004</w:t>
      </w:r>
    </w:p>
    <w:p>
      <w:pPr>
        <w:pStyle w:val="Normal"/>
        <w:spacing w:lineRule="auto" w:line="240" w:before="48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 xml:space="preserve">Fordította: </w:t>
      </w:r>
      <w:r>
        <w:rPr>
          <w:rFonts w:cs="Times New Roman;Times New Roman" w:ascii="Times New Roman;Times New Roman" w:hAnsi="Times New Roman;Times New Roman"/>
          <w:b/>
          <w:color w:val="000000"/>
          <w:sz w:val="20"/>
          <w:szCs w:val="20"/>
        </w:rPr>
        <w:t>Török Krisztina</w:t>
      </w:r>
    </w:p>
    <w:p>
      <w:pPr>
        <w:pStyle w:val="Normal"/>
        <w:spacing w:lineRule="auto" w:line="240" w:before="288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ISBN: 978 963 711 886 9</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Agavé Könyvek</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elelős kiadó: Varga Bálint és Meznerics Gergő</w:t>
      </w:r>
    </w:p>
    <w:p>
      <w:pPr>
        <w:pStyle w:val="Normal"/>
        <w:spacing w:lineRule="auto" w:line="240" w:before="0" w:after="0"/>
        <w:jc w:val="center"/>
        <w:rPr/>
      </w:pPr>
      <w:r>
        <w:rPr>
          <w:rFonts w:cs="Times New Roman;Times New Roman" w:ascii="Times New Roman;Times New Roman" w:hAnsi="Times New Roman;Times New Roman"/>
          <w:color w:val="000000"/>
          <w:sz w:val="20"/>
          <w:szCs w:val="20"/>
        </w:rPr>
        <w:t>A borítót és a kötetet tervezte: ’Sigmond Viktória</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elelős szerkesztő: Sz. Molnár Szilvia</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Olvasószerkesztő: Fejszés Éva</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Korrektúra: Boncz Éva</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Tördelőszerkesztő: Téglás Zoltán</w:t>
      </w:r>
    </w:p>
    <w:p>
      <w:pPr>
        <w:pStyle w:val="Normal"/>
        <w:spacing w:lineRule="auto" w:line="240" w:before="0" w:after="0"/>
        <w:jc w:val="center"/>
        <w:rPr/>
      </w:pPr>
      <w:r>
        <w:rPr>
          <w:rFonts w:cs="Times New Roman;Times New Roman" w:ascii="Times New Roman;Times New Roman" w:hAnsi="Times New Roman;Times New Roman"/>
          <w:color w:val="000000"/>
          <w:sz w:val="20"/>
          <w:szCs w:val="20"/>
        </w:rPr>
        <w:t>Nyomtatta és kötötte a Kaposvári Nyomda Kft. – 271266</w:t>
      </w:r>
    </w:p>
    <w:p>
      <w:pPr>
        <w:pStyle w:val="Normal"/>
        <w:spacing w:lineRule="auto" w:line="240" w:before="36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Felelős vezető: Pogány Zoltán igazgató</w:t>
      </w:r>
    </w:p>
    <w:p>
      <w:p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987654321</w:t>
      </w:r>
    </w:p>
    <w:p>
      <w:pPr>
        <w:sectPr>
          <w:headerReference w:type="even" r:id="rId34"/>
          <w:headerReference w:type="default" r:id="rId35"/>
          <w:headerReference w:type="first" r:id="rId36"/>
          <w:footerReference w:type="even" r:id="rId37"/>
          <w:footerReference w:type="default" r:id="rId38"/>
          <w:footerReference w:type="first" r:id="rId39"/>
          <w:type w:val="nextPage"/>
          <w:pgSz w:w="8391" w:h="11906"/>
          <w:pgMar w:left="851" w:right="851" w:gutter="0" w:header="709" w:top="1701" w:footer="567" w:bottom="1134"/>
          <w:pgNumType w:fmt="decimal"/>
          <w:formProt w:val="false"/>
          <w:titlePg/>
          <w:textDirection w:val="lrTb"/>
          <w:docGrid w:type="default" w:linePitch="360" w:charSpace="0"/>
        </w:sectPr>
        <w:pStyle w:val="Normal"/>
        <w:spacing w:lineRule="auto" w:line="240" w:before="0" w:after="0"/>
        <w:jc w:val="center"/>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Műfaj: Fantasy</w:t>
      </w:r>
    </w:p>
    <w:p>
      <w:pPr>
        <w:sectPr>
          <w:headerReference w:type="even" r:id="rId41"/>
          <w:headerReference w:type="default" r:id="rId42"/>
          <w:headerReference w:type="first" r:id="rId43"/>
          <w:footerReference w:type="even" r:id="rId44"/>
          <w:footerReference w:type="default" r:id="rId45"/>
          <w:footerReference w:type="first" r:id="rId46"/>
          <w:type w:val="nextPage"/>
          <w:pgSz w:w="8391" w:h="11906"/>
          <w:pgMar w:left="851" w:right="851" w:gutter="0" w:header="709" w:top="1701" w:footer="567" w:bottom="1134"/>
          <w:pgNumType w:fmt="decimal"/>
          <w:formProt w:val="false"/>
          <w:titlePg/>
          <w:textDirection w:val="lrTb"/>
          <w:docGrid w:type="default" w:linePitch="360" w:charSpace="0"/>
        </w:sectPr>
        <w:pStyle w:val="Normal"/>
        <w:spacing w:lineRule="auto" w:line="240" w:before="0" w:after="0"/>
        <w:jc w:val="both"/>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drawing>
          <wp:anchor behindDoc="0" distT="0" distB="0" distL="6401435" distR="6401435" simplePos="0" locked="0" layoutInCell="0" allowOverlap="1" relativeHeight="22">
            <wp:simplePos x="0" y="0"/>
            <wp:positionH relativeFrom="margin">
              <wp:align>center</wp:align>
            </wp:positionH>
            <wp:positionV relativeFrom="paragraph">
              <wp:posOffset>635</wp:posOffset>
            </wp:positionV>
            <wp:extent cx="2828925" cy="838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rcRect l="-13" t="-43" r="-13" b="-43"/>
                    <a:stretch>
                      <a:fillRect/>
                    </a:stretch>
                  </pic:blipFill>
                  <pic:spPr bwMode="auto">
                    <a:xfrm>
                      <a:off x="0" y="0"/>
                      <a:ext cx="2828925" cy="838200"/>
                    </a:xfrm>
                    <a:prstGeom prst="rect">
                      <a:avLst/>
                    </a:prstGeom>
                  </pic:spPr>
                </pic:pic>
              </a:graphicData>
            </a:graphic>
          </wp:anchor>
        </w:drawing>
      </w:r>
    </w:p>
    <w:p>
      <w:pPr>
        <w:pStyle w:val="Normal"/>
        <w:spacing w:lineRule="auto" w:line="240" w:before="0" w:after="480"/>
        <w:jc w:val="both"/>
        <w:rPr>
          <w:rFonts w:ascii="Times New Roman;Times New Roman" w:hAnsi="Times New Roman;Times New Roman" w:cs="Times New Roman;Times New Roman"/>
          <w:b/>
          <w:b/>
          <w:color w:val="000000"/>
          <w:sz w:val="56"/>
          <w:szCs w:val="56"/>
        </w:rPr>
      </w:pPr>
      <w:r>
        <w:rPr>
          <w:rFonts w:cs="Times New Roman;Times New Roman" w:ascii="Times New Roman;Times New Roman" w:hAnsi="Times New Roman;Times New Roman"/>
          <w:b/>
          <w:color w:val="000000"/>
          <w:sz w:val="56"/>
          <w:szCs w:val="56"/>
        </w:rPr>
        <w:t>Köszönet</w:t>
      </w:r>
    </w:p>
    <w:p>
      <w:pPr>
        <w:pStyle w:val="Normal"/>
        <w:spacing w:lineRule="auto" w:line="240" w:before="0" w:after="0"/>
        <w:ind w:firstLine="284"/>
        <w:jc w:val="both"/>
        <w:rPr>
          <w:rFonts w:ascii="Times New Roman;Times New Roman" w:hAnsi="Times New Roman;Times New Roman" w:cs="Times New Roman;Times New Roman"/>
          <w:color w:val="000000"/>
          <w:spacing w:val="-2"/>
        </w:rPr>
      </w:pPr>
      <w:r>
        <w:rPr>
          <w:rFonts w:cs="Times New Roman;Times New Roman" w:ascii="Times New Roman;Times New Roman" w:hAnsi="Times New Roman;Times New Roman"/>
          <w:color w:val="000000"/>
          <w:spacing w:val="-2"/>
        </w:rPr>
        <w:t>Darknak, aki mindig oly’ nagyon konstruktív, és ügyel a részletekre, hogy menjen a szekér, és a határidőkről se csússzam le. Karennek, aki körbekísért a létező összes sztriptízbárban, beavatott a részletekbe, és mindenekelőtt kitanított, hogy a legnagyobb hiba, amit ember elkövetethet, hogy közvetlen a színpad mellé ül. Sherrynek, még egyszer és örökké, hogy szép rendben és tisztán tart bennünket, minden ellenkező törekvésünk ellenére. Tisztában vagyok vele, hogy mást sem teszünk, mint hátráltatjuk. Bearnek, aki megnyugtató, kétméteres jelenlétként követett bennünket a sztriptízbárokba. Vele mégiscsak nagyobb volt a tekintélyünk. Robinnak, aki mint mindig, most sem fukarkodott bölcs tanácsaival. Hová lennék nélküle! Michael Moriarty rendőrbírónak, aki nem veszítette el türelmét, és minden kérdésemre válaszolt, ami csak eszembe jutott szövetségi rendőrbíró program kérdéskörben, és megküldött minden létező anyagot. Ha valamit elcsesztem, az csakis az én személyes saram, nem másé. Robert Cooneynak a St. Louis-i Mobil Bevetés őrmesterének, aki beavatott kis csapata minden csínja-bínjába, és még a játékszereiket is megmutatta. A hibák ebben a témában is mind az én fejemre hulljanak vissza, hiszen nélküle még eddig sem jutottam volna. Alapvetően minél többet tudok meg a Mobil Bevetésről és munkájukról, na meg az ország más, hasonló egységeiről, annál inkább nekikeseredem, hogy soha, de soha nem leszek képes mindezt pontosan visszaadni a regényekben. És persze mélységes hála az írócsoportomnak, az Alternatív Történészeknek: Tom Drennennek, Rhett MacPhersonnak, Deborah Millitellónak, Marella Snadsnek, Sharon Shinnek és Mark Sumnemek. Kiváló írók egytől egyig, remek barátok és a természetfeletti csipp-csupp ügyek nagy szakértői. Drága anyósomnak, Marynek, aki napokra programokat csinált Trinitynek, hogy Jonnal nekifekhessünk és letisztázhassuk a regényt, ahogy kell. Ha Jon nem rágja a fülemet, hogy márpedig meg kell csinálni, még most se jutott volna el a nyomdáig. És természetesen Trinitynek, aki évről évre édesebb és lenyűgözőbb, és csak remélhetem, hogy egyszer majd megérti, mi a frászt molyolt hosszú napokon és estéken át az anyja fenn a padlástérben abban a kis szobában.</w:t>
      </w:r>
      <w:r>
        <w:br w:type="page"/>
      </w:r>
    </w:p>
    <w:p>
      <w:pPr>
        <w:pStyle w:val="Style14"/>
        <w:spacing w:lineRule="auto" w:line="240" w:before="840" w:after="0"/>
        <w:jc w:val="left"/>
        <w:rPr>
          <w:rFonts w:ascii="Times New Roman;Times New Roman" w:hAnsi="Times New Roman;Times New Roman" w:cs="Times New Roman;Times New Roman"/>
          <w:bCs/>
          <w:color w:val="000000"/>
          <w:sz w:val="52"/>
          <w:szCs w:val="52"/>
        </w:rPr>
      </w:pPr>
      <w:r>
        <w:drawing>
          <wp:anchor behindDoc="0" distT="0" distB="0" distL="0" distR="0" simplePos="0" locked="0" layoutInCell="0" allowOverlap="1" relativeHeight="25">
            <wp:simplePos x="0" y="0"/>
            <wp:positionH relativeFrom="page">
              <wp:posOffset>900430</wp:posOffset>
            </wp:positionH>
            <wp:positionV relativeFrom="paragraph">
              <wp:posOffset>107950</wp:posOffset>
            </wp:positionV>
            <wp:extent cx="704850" cy="79057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51" t="-45" r="-51" b="-45"/>
                    <a:stretch>
                      <a:fillRect/>
                    </a:stretch>
                  </pic:blipFill>
                  <pic:spPr bwMode="auto">
                    <a:xfrm>
                      <a:off x="0" y="0"/>
                      <a:ext cx="704850" cy="790575"/>
                    </a:xfrm>
                    <a:prstGeom prst="rect">
                      <a:avLst/>
                    </a:prstGeom>
                  </pic:spPr>
                </pic:pic>
              </a:graphicData>
            </a:graphic>
          </wp:anchor>
        </w:drawing>
      </w:r>
      <w:r>
        <w:rPr>
          <w:rFonts w:cs="Times New Roman;Times New Roman" w:ascii="Times New Roman;Times New Roman" w:hAnsi="Times New Roman;Times New Roman"/>
          <w:bCs/>
          <w:color w:val="000000"/>
          <w:sz w:val="52"/>
          <w:szCs w:val="52"/>
        </w:rPr>
        <w:t>1</w:t>
      </w:r>
    </w:p>
    <w:p>
      <w:pPr>
        <w:pStyle w:val="Normal"/>
        <w:widowControl w:val="false"/>
        <w:spacing w:lineRule="auto" w:line="240" w:before="60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Októberi lagzi volt: a menyasszony természetfeletti nyomozásokat bonyolított, amúgy boszi, a vőlegény pedig magamfajta, azaz zombikeltő és vámpírvadász. Tiszta Halloween, és mégsem tréfa. Életre szóló szövets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őlegény sleppje klasszikus fekete szmokingot, hozzá fehér inget és narancssárga csokornyakkendőt kapott, a menyasszony oldala viszont narancssárga estélyit. Nem mondhatnám, hogy a kölcsönzőkben stócokban állnak a narancsruhák, és kinek van háromszáz dolcsija egy ilyen förmedvényre! Előbb melengetném a kezem a belőle rakott tűznél valami hideg decemberi estén, mint hogy újra felvegyem valahová! Istentelen mázlim, hogy engem a vőlegény, egyben kollégám és haverom hívott meg, ellentmondást nem tűrően kijelentve: vagy szmokingot veszek fel vagy semmit. Kivéve persze, ha ragaszkodom az úritök jelmezhez. Lássuk csak: narancsruha háromszázért, aztán kukába, vagy szmoking egy százasért a kölcsönzőből, ahol ráadásul visszaveszik, még csak helyet sem kell neki csinálnom a levendulapárnácskák közt, a szekrényben. Nehéz döntés, hogy is legy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ná, hogy a szmokingnál maradtam. Mondjuk egy fekete fűzős cipőbe még így is be kellett ruháznom, mert a kölcsönzősök nem tartottak harmincnyolcast, de jöttem ki a buliból: az a plusz hetven dolcsi nem vágott földhöz; nem mintha a fényes lakkcipőnek valaha is adnék újabb esély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hogy elnéztem a puffos narancssárga ruhakölteményekben, csigás hajkoronával és mázsányi festékkel felvonuló koszorúslányokat, akiken soha negyedennyi vakolatot nem láttam még bulin, csak még istentelenebb mázlistának kezdtem érezni magam. Nekem a szmokingomban ugyanis csak az oltár előtt kellett szobroznom, jobb kezemet a bal csuklómra kulcsolni, és lazán lógatni. A koszorúslányok bezzeg apró, fehér-narancssárga csokrocskáikba kapaszkodhattak, a fekete szalagok és csipkék alatt. És az esküvőszervező hölgynek nyilván meggyőződése volt, hogy a vőlegény kifényezett kísérete csokrok és egyéb eszközök híján majd vagy az orrát piszkálja, vagy a tökét vakargatja szabadon maradt kezével, ha nem kulcsoltatja össze velük elöl. Amúgy a csaj igencsak megörült, amikor befutottam – késve, természetesen –, erős a tippem, hogy azt hitte, majd női mivoltommal civilizációs ösztökeként jelenek meg a férfiak között. Súlyosan tévedett, faragatlanságom felért társaiméval. Ezt hamar le is vette, és onnantól kezdve csak méginkább került bennünket. Persze szerintem frankón viseltük a helyzetet, nem köpködtünk, nem vihogtunk, csak álltunk rendesen a kezeinkkel önnön bilincsünkben. Szerintem a csajnak egyszerűen komplexusai lehettek férfitársaságban meg az enyémben. Amit nem tudok mire vélni, talán a pisztolyom a ludas a dologban. Amúgy Larry Kirkland, a vőlegény sem vált meg tőle, akkor én miért hagytam volna otthon? Munkaeszköz. És egy vámpírvadász még az esküvőjén is vámpírvadász.</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e mondom, jó kisfiúk és kislány voltunk, senki sem akarta volna elbarmolni Larry életének nagy napját. Ja, és persze Tammyét s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menyasszony az apja karján ballagott be a templomba. Az örömanya már az első padsorban hajladozott és zokogott egy ideje, sikerült neki egyszerre a legteljesebb nyomorúság és a földöntúli boldogság illúzióját ébresztenie. Egyébként Mrs. Reynolds tehetett az egész nagy templomi felhajtásról, Larry és Tammy pompásan beérte volna valami szerényebb mókával is, de Tammy egyszerűen képtelen volt nemet mondani az anyjának. Larry meg nyilván igyekezett nem rögtön a legelején kivívni anyósa ellenszenvét. Tepert a srác, ahogy kel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Tammy Reynolds nyomozó egyébként lélegzetelállítóra sikeredett habos fehér ruhájában, földöntúli jelenés a rengeteg, misztikus fátyollal, ami csak még drámaibb jelleget kölcsönzött a sok sminknek, amit még rajta sem tapasztaltam soha. A ruha harangként ingott minden egyes lépésre, mibe, hogy Tammy enélkül is prímán végiglejtett volna a padsorok közt, de megállni frankón megállt volna egymagában, az tuti. Valamit a hajával is csinált a fodrász, mert a megszokott randalírozás helyett rendesen hátrasimult Tammy arcából, ami így egyszerűen gyönyörű lett. Eddig még fel sem tűnt, hogy a kollegina igazi szépsé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Larry három öccse mellett dekkoltam a sor végén, eléggé kellett hát nyújtózkodnom, hogy a boldog vőlegényt is megnézhessem magamnak. Őt is rendesen megcsinálták, kurta, göndör fürtjeit például – hatékonyságukból ítélve – nyilván középkori eszközökkel kiegyengették, így most rendesen a fejére lapultak. Gondolom, csak a szertartást kell így végigcsinálniuk. Falfehér volt, szeplői ezernyi apró pöttyként lángoltak az arcán, és ahogy meglátta az arát, szemei elkerekedtek. Ha fizikailag lehetséges lett volna, ki is pottyan rajtuk. Oké ha rá is száz dolcsinyi sminket pakolt volna egy profi sminkes két munkás órán át, akkor belőle is többet ki lehetett volna hozni, de a kettős mérce az esküvőkön is él és virul: a menyasszony legyen lélegzetelállítóan gyönyörű, a vőlegénynek elég, ha nincs gyászcsík a körmei alatt, és nem ájul el, vagy dobja ki a taccsot a padsorok közé; egy szóval, nem hoz szégyent jövendőbelijére és annak háza népére. Meg persze önmagá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Jól kiskubiztam magam, és visszahúzódtam a sorba, nehogy már én hozzak bárkire is szégyent. Közvetlen hajmosás után összefogtam hátul a hajam, hogy lelapuljon, mert levágni azért csak nem fogom egy szmokingos esküvő miatt. Valamennyivel így is maszkulinabb lettem, persze az anatómiám alaposan megcsáklyázta minden törekvésemet. A gömbölyületeimet még annyira sem lehetett levágatni, mint a hajam. Még a férfiszmoking sem rejtette el, amit általában ki szoktak emelni. Megszólni nem szóltak meg, de a szervező hölgy égnek emelte a tekintetét, ahogy megpillant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orrigálni kellene a sminkjét – nyögte végül –, nem ártana valamivel erősebb.</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vőlegény kíséretében még így is az enyém a legerősebb – tiltakoz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szeretne kicsit csinosabb len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ülönösebben – vontam meg a vállam, mert már így is túlzottan csininek éreztem magam, ami azt illet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ztán nem beszélgettünk többet. Szerintem direkte elkerült, és szánt-szándékkal bunkóskodott velem, amire én abszolút nem adtam okot. Nyilván azon rágott be, hogy nem segítek neki hadirendbe állítani a fiúkat. De csak mert nekem is méhet adott a jóisten herék helyett, még nem kell szükségszerűen vérszerződést kötnünk. Vessen meg, aki szerint ez farokság. Akkor sem fogok stresszelni egy lagzin. Amúgy meg mit verjem a nyálam, hogy én legyek a legcsinibb? Elvégre ez Tammy és Larry napja, nem pedig az enyém. Ha, ismétlem, ha, vagy akár lehetne HA is, egyszer majd én is férjhez megyek, aminek esélyét egyelőre nem látom, akkor majd kifényezem magam. Akkor majd megfeszülök, hogy én legyek a legszebb. Ráadásul már így is sokkal sminkesebb voltam, mint alapból, ami nagyjából a semmivel egyenlő. Emiatt persze a mostohaanyám is folyton csesztetett, hogy majd meglátom harminc felett, milyen nagy barátja a nőnek a mindent álcázó smink! Szerencsére van még három jó évem a szörnyű harmadik ikszig, addig minek pánikolni. Ráérek majd akkor bevetni a csajos figur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z örömapa a vőlegény kezébe adta Tammy kezét. Viszonylag közel álltam, jól láthattam Mr. Reynolds arckifejezését, és még én sem tettem zsebre. Olyan sötéten nézett Larryre, mintha szűz leányát megbecstelenítve ragadta volna el az atyai házból. Pedig Tammy már közel négy hónapos terhes volt, ami véletlen csúszott be, és amiről Nathan Reynolds szerint nyilvánvalóan csak és kizárólag Larry tehetett, de persze kettőn áll a vásár. A részleteket nem ismerem, az tény, de azért Tammy is vastagon benne volt az ügy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Persze még a nagy boldogtalanságát sem verhette nagydobra az örömapa, minden ment a ceremónia szerint: felemelte a fátylat, és arcon csókolta a lányát, majd magukra hagyta az ifjú párt. Kicsit gáz volt, hogy amint a templom felé fordult, az öreg Reynolds feje mintha csak egy kapcsolót nyomott volna le, kedélyesen boldog kifejezést öltött. Csont nélkül. Utáltam a gondolatot, hogy Larry vadiúj apósa így hazudik. Vajon mi lehet a foglalkozása? Vagy csak én vagyok vércinikus? Szakmai ártalom? A rendőrség után már mindenütt csak a rosszat lát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ztán az egész népség az oltár felé fordult, beindult a ceremónia. Abban a korban jártam, amikor évente több esküvőre is hivatalos az ember, ez kevés kivétellel valamiféle keresztény szertartást jelentett, így aztán finoman szólva sem értek váratlanul a szavak. Fura, hogy az ember néha csak utólag figyel fel arra, hogy valamiről annyit hallott már, hogy akár ő is mondhatn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ért gyűltünk itt össze Isten és a gyülekezet színe előtt, hogy tanúi legyünk, ahogy e két fiatal a házasság szentségében egyesü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Blabla. Katolikus esküvő volt, nem kellett térdelni, felállni, semmi különöset nem kellett csinálni, így kissé el is kalandoztam. Mire figyeljek, ha még áldozni sem kell közben? Soha nem voltam valami nagy esküvő-hív; nem a házassággal van bajom, oké, belátom, társadalmilag szükséges szervezet, a család alapsejtje, ilyesmi. De már kislánykoromban sem a nagy fehér álomruháról fantáziálgattam esténként. Igazából eszembe sem jutott, amíg a fősulin el nem jegyeztek, amiből aztán nem lett semmi. Richard Zeeman, a helyi Ulfric vagyis Farkaskirály is a menyasszonyának mondott pár kurta hónapig míg végül ejtett, mert rühellte, hogy jobban elvagyok a szörnyetegekkel mint ő, aki pedig természetéből adódóan sosem lesz hétköznapi emberi lény. (Nem mintha én valaha is az lehetnék, zárójel bezárva.) Így aztán kénytelen voltam beleszokni a gondolatba, hogy én már örökre pártában maradok. Ami kicsit elszomorít, no nem mintha a ceremónia hiányozna, isten őrizz, hanem a tény, hogy én is klasszikusan és unalmasan egyetlen emberhez tartozzam. Az hiányzik. Végül is középosztálybéli, amerikai családban nőttem fel, amerikai kisvárosban, kispolgári nevelést kaptam, amibe végtelenül nehézkesen tudom csak belepasszítani az életmódomat. De kinek menne könnyen, ha egyszerre három, sőt, négy pasival kellene huzamosabb ideig járnia? Úgy, hogy mind tud a másikról, és egyiknek sincs gondja a felállással. Csak nekem. Én még mindig hajlamos voltam zavarba jönni tőle. Mert itt van például ez az esküvő. Most a négy közül melyiket hozzam? Oké, tekintve, hogy templomban folyik a buli egy halom szentség meg kegytárgy között, Jean-Claude és Asher, a két vámpírudvarlóm apstart kiesett. Nem venné ki jól magát, ha fehér lángra lobbannának, és hamuvá izzanának, ahogy meglátják az oltárt, menyasszony és vőlegény ide vagy oda. Maradt Micah Callahan, aki egyébként is hivatalosan épp a „fiúm” státusban futott, és Nathaniel Graison, a „jó barát” titulus büszke birtokos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Ők ketten egyébként csak a gyűrűk átadásakor futottak be, amikor a két tanú akcióba lendült: a menyasszonyé fogta a csokrot, a vőlegényé pedig hozta a gyűrűket. Ez is micsoda szexista leosztás! Egyszer szeretnék végre egy esküvőt, ahol a faszi babrál a gazzal, és a csaj vágja elő az ékszeres ládikát. Persze én nyilván túlságosan is feminista vagyok. Egyszer egy barátom azt találta mondani, hogy saját magam iszom meg a levét, hogy ilyen végtelenül felvilágosult és egyenlőségpárti vagyok. Nem t’om. Azért ha nekem egyszer eljegyzésem lesz, az fix, hogy vagy mind a ketten kapunk kísérőgyűrűt, vagy egyikünk sem. Éljen az esélyegyenlőség. Persze ha esküvőm soha nem lesz, nyilván eljegyzésem sem, de ez már részletkérdés. Az elvek a lény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De vissza Larryékhez. Végül csak egy pár lettek, és a pap férjként és feleségként bemutatta őket a gyülekezetnek. Mondjuk Mr. és Mrs. Larry Kriklandet mondott, pedig első forrásból tudom, hogy Tammy megtartja a lánykori nevét… De én már nem szólok egy szót s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ndenesetre eljött a kivonulás pillanata: kettes sorokban indultunk kifelé, nekem Jessica Arnet nyomozó jutott, akinek döbbenetesen jól állt a narancssárga förmedvény. Még soha nem láttam emberen ennyire jól mutatni a narancsot, amely alapvetően nem sok embernek a színe. Nyilván ezért is vezették be több börtönben is a narancssárga zárkaruhát. Hogy mindenki még pocsékabbul fessen és érezze magát. Na de Jessica istenien festett. Finom, szív alakú arcát csak még jobban hangsúlyozta, hogy hátrafésülte a haját, és ragyogott. Pár hete szúrtam csak ki, milyen helyes, amikor leesett, hogy flörtöl Nathaniellel. Most a mesteri sminkkel igazi szépség lett belőle. Kicsit kezdtem sajnálni, hogy nem engedtem a szervező hölgynek a pofám korrekciója ügyében. Lehet, hogy nekem is jól jött volna némi extra nőiesség? Lehet, de így is fasz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gészen belefeledkeztem a látványba, mert Jessica arcáról lehervadt a mosoly, és aggodalmasan nézett rám. Hogy talán elkenődött-e a rúzsa, hogy így nézem. Sietve összekaptam hát magam, és rendes esküvői menetként megindultunk, hogy a templom előtt felsorakozva fogadjuk a gratulációt. Persze a főszám Tammy és Larry, mindenki nekik akar gratulálni, őket akarja alaposan megnézni magának. Kár, hogy mi is kellettünk dekorációnak a háttérbe. Ahogy csoportképeken is. Kezdtem unni. Szerencsére már csak a mosolyogva kezet rázó tömeget kellett végigvárnom, utána húzódhatok a háttérbe. Csak a kollégákat ismertem, mondjuk azokból volt bőven, vigyorogtunk egymásra, mint a halloweeni tejbetök, de a családi násznép csupa ismeretlen arc, mindkét fél részéről. Ami Tammynél fura, mert ő tősgyökeres St. Louis-i. Larry rokonsága vidéki, azokat pláne nem ismerhettem. Mindenesetre álltam a sarat, fogadtam kézfogásokat, bólogattam, mosolyogtam, megint bólogattam mosolyogva, satöbbi, satöbbi. Puszi nincs, senkin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nnyira belemerültem a feladatomba, hogy a saját pasim, Micah Callahan felbukkanása váratlanul ért. Egyszer csak megjelent előttem a semmiből. Szép volt, mint egy isten, arca mint egy istennő. Pont olyan apró volt, mint én magam, haja csigákban göndörödött a válláig, kivételesen nem fogta össze. A kedvemért, tudtam nagyon is jól, mert egyébként nem szerette kibontva. Amit meg is tudtam érteni, mert csak még jobban hangsúlyozta arca nőiességét. Jessica Arnet nyomozó vonásainál is szinte finomabban metszett, szív alakú arca, telt ajkai szabályosan bájosak voltak. Csak a teste nem hagyott kétséget: válla széles, csípője keskeny, mint egy úszónak, atletikus és szíjas, pedig nem is úszott. Bizarr kettőség az apró testalkat, ami a nyakáig férfiasabb nem is lehetne, egy nőiesen finom arccal megkoronázv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em gombolta fel nyakig az ingét, az öltönye még így is eszementen jól állt neki. Az eleganciát csak a napszemüveg törte meg, de pontosan tudtam, miért nem vette le még a templomban sem. Zöldessárga szeme mindig a ruhájától és a fényviszonyoktól függően ragyogott inkább zöldesen vagy inkább sárgán (most az inge miatt az előbbi lett volna), de semmiképpen sem emberi minőségben. És nem szerette volna a frászt hozni a násznép érzékenyebbik felé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cah Nimir-Raj volt, én az ő Nimir-Rája, mi voltunk a leopárdfalkánk királya és királynője. Persze a hangzás nagyon is egyenlősdi, ennek ellenére a vétójogomról nem mondtam le. Most mit csináljak, szeretem a dolgokat kézben tartani. Mindamellett csak én nem voltam likantróp. És ha az ember túl sok időt tölt állati alakjában, annak előbb-utóbb emberi alakban is marad nyoma. Micah-nál a szeme. Persze, az én kvázinormalitásomhoz is lehetne pár rosszmájú megjegyzést fűzni, mert lehet, hogy nem nyávogok minden teliholdkor, de halottakat szólítok elő a sírból profi szinten, zsigerekből, és vámpírhóhérként sem a földi erőmre támaszkodom. Szóval nálam sem minden száza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cah keze forrón simult a tenyerembe, ösztönösen húztam volna magamhoz, hogy végre hozzásimuljak, de halványan megrázta a fejét. Nem ölelkezünk. És milyen igaza volt. Eddig is minden erőmre szükségem volt, hogy a ceremónia alatt kizárjam a tudatomból, hogy ne csak rá figyeljek. Amint egy helyiségben találtuk magunkat, valami nyolcadik, kilencedik érzék ellenállhatatlanul rántott bennünket egymáshoz, aminek a vége általában nem kifejezetten szalonképesre sikeredett. Amihez talán még az is hozzátartozik, hogy extrában még Micah szörnyetegének egy része is ott alukált bennem, talán öröktől fogva, nem tudom, még nem tisztáztam, csak annyi a lényeg, hogy ha ezek megérezték egymást, iszonyatos energiák szabadultak fel, és addig nem nyugodtak, amíg össze nem ölelkeztek. Mondjuk, pont ez a részünk ismerte egymást a legjobban, ez a részünk tartozott egymáshoz öröktől fogva. Már hónapok óta egymásra találtak, minden rezdülésüket összehangolták, és még mindig alig tudtam valamit Micah-ról. Pedig együtt éltünk. Metafizikai szinten mi voltunk egymásnak a nagy Ő, és minden olyan magától értetődően alakult. A földi élet póri szintjén is minden klappolt közöttünk, ő volt az én megtalált hiányzó felem, úgy illettünk egymáshoz, mint egy pár cipő két fele. És amikor ilyen közel állt mellettem, ezt rendben levőnek is tartottam. Csak ha megnőtt köztünk a fizikai távolság, akkor ütötték fel a fejüket a mocskos kis kételyek, hogy vajon mikor derül ki a disznóság, és borul a bili. Mert az nem lehet, hogy innentől fogva minden ilyen tökéletes maradjon. Eleinte minden pasi tökéletesnek tűnik, aztán idővel csak kiderülnek a turpisságok. Miért lenne pont Micah más? Na mié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em is igazán csókolt meg, csak arcomra lehelte a száját, de már ebbe is olyan szinten belerezonáltam, hogy kénytelen volt elkapni a karom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sőbb látjuk egymást – suttogta mindentudó mosollyal. Olyankor mosolyognak így a férfiak, amikor pontosan tisztában vannak érintésük hatásával. Hogy én hogy gyűlölöm ezt a mosolyt! Engem ne vegyen senki készpénzn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Oké, ez igazságtalan volt. Micah pont, hogy nem vesz annak, és soha nem is fog, ebben biztos lehetek. Csak az én élőfába is belekötő énem gerjedt be. Mert mindenben, ami csak kicsit is működik, rögtön a rosszat kell keresnem, és ha nincs rossz, bele kell magyaráznom, míg végül tényleg tönkre nem vágom. Ilyen vagyok. Pedig már milliószor megfogadtam, hogy nem kötözködöm többet, hogy nem igyekszem taccsra vágni életem kevés működőképes viszonyát. De hát, szokás hatalma. Pláne, rossz szokásé...</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cah araszolt tovább a menyasszonyék irányában, és Jessica nyomozó, aki közvetlen mellettem állt, vetett rám egy kérdő pillantást, hogy vajon jól vagyok-e. De aztán már ő nem lett jól, és ez kötötte le a figyelmét. Ugyanis Nathaniel következett a sor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Kicsit alacsonyabb volt a szépségesre pingált nyomozónál, pláne így, magas sarkakon – mármint a nyomozóén –, csakhogy ez nem számított. Ibolya vagy levendulaszín szemei mágnesként vonzották a tekintetét, és szegény Jessica láthatóan beleszédült. És tényleg nem túlzás sem az ibolya sem a levendula, talán ez utóbbihoz közelít jobban Nathaniel halványlila szemének árnyalata. Ma ráadásul az inge lilája csak még inkább kiemelte a meghökkentő szín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ezét nyújtotta a nyomozónak, aki azonban magához húzta, és megölelte. Egyértelmű, hogy a régóta lappangó vágyát élte ki most, mert megtehette, mert egy ilyen szituban senki nem fog rá furcsán nézni. Nathaniel egy döbbent pillanatig csak állt, aztán viszonozta az ölelést. Egyedül a nekem címzett segélykérő pillantása árulta el, mennyire nem kedvére való a pó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lapállásban nem ment túl messzire a csajszi, megölelte egyszerű kézfogás helyett. Na bumm. Nathaniel viszont cefetül érezte magát tőle. Pedig a testi dolgok olyannyira nem tudják zavarba hozni, hogy a kenyerét is ebből keresi: vetkőzőtáncos, szerény szakmáját tekintve. Persze, lehet, hogy pont ez a bibi. Hogy most nem dolgozik. És civilben mások a határ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ndenesetre Jessicával egy pillanatig sem éreztette, hogy terhére van a közeledése. Csak én láttam, a szemében. És a kutya itt volt elhantolva, azért is esett ilyen szinten kétségbe Nathaniel. Nála kevéssé domináns pasival, sőt, emberrel még nem hozott össze a sors. Ő aztán még a patás ördögöt sem taszítaná el magától önként. Ebből aztán támadt is némi kommunikációs zavar, Jessica ugyanis belesimult az ölelésbe, és mivel nem érzett a másik fél részéről ellenvetést, belesimulva is maradt. Arra számított, hogy majd a férfi véget vet az aktusnak, amikor jónak látja. De Nathaniel? Hát azt várhatta. Félre is értette, és amikor végre eleresztette Nathanielt, olyan mámorosan boldog arccal pislogott rá, hogy az mindennél ékesebben beszélt. A francba! Miért jutnak nekem ilyen problémás pasik? Miért nekem kell mindig minden zűrűket megoldani? Gondolom, ez van. Ezt kell szeretn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yújtottam a kezem Nathaniel felé, aki mohón meg is ragadta, a tekintetében megkönnyebbülés és boldogság áradt szét. Arra azonban ügyelt, hogy Jessica Arnet ne lássa, mert megbántani semmiképpen sem szerette volna. Így aztán a faramuci helyzet tetőzött: Jessica nem látta, mennyire nem repes érte Nathaniel, Nathaniel pedig nem látta a Jessica arcán fénylő boldogságot, hogy ezek szerint a másik fél is osztja az ő vonzalmát. Huh. Ezt a kakát. Mert az igazat megvallva, ha nem látom Nathaniel beszédes tekintetét, a testbeszédéből magam is ellentétes következtetésekre jutottam volna. Mármint az ő érzelmeivel ellentétesek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thaniel úgy menekült hozzám, mint a riadt kisgyerek, aki épp megúszta a cukros bácsit. Nem tehettem mást, magamhoz szorítottam. Nathaniel pedig bújt, és a karjaimban lapátolta össze magát. Asszem, neki is leesett, hogy Arnet nyomozó kicsit félreértette ő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Úgy öleltem magamhoz, ahogy az előbb Micah-t szerettem volna. Őt nem ölelhettem, mert nyilvánvalóan elszaladt volna velünk a ló, Nathaniellel még ügetni sem kezdett. Azon egyszerű oknál fogva, hogy belé nem vagyok szerelmes. Nem mintha Micah-ba az lennék... vagyis, nem tudom, jaj, ezt inkább hagyjuk. A lényeg, hogy Nat</w:t>
        <w:softHyphen/>
        <w:t>haniellel teljességgel ura maradok önmagamnak, ami egy esküvőn nem hátrány. Mindenesetre úgy cirógattam a hátán végigkígyózó, vörösbarna hajfonatát, ami egyébként szinte a bokáját verdeste, hogy Jessica is megértse, és felfogja, hogy Nathanielt nem kaphatja meg. Na nem miattam, mert nekem már nem lesz szükségem rá, hanem mert Nathaniel nem akar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Tárgyilagosan szemlélve egyébként beláttam, hogy van rajta mit vonzónak, sőt, szédítőnek látni. Ahogy elhúzódtam az ölelésből, jól megnéztem magamnak: színei káprázatosak, arca bájos, még nincs huszonegy. Az utóbbi pár hónapban kiszélesedett a válla, talán a gyúrástól, talán csak így normális egy ilyen korú fiúnál. Látványnak sem rossz, ahogy nyilván az ágyban sem. Nem tudom, még nem szexeltem vele. Úgy. Mert ugyan együtt élünk, és ő tartja rendben az életemet, vásárol, takarít satöbbi, és egy ágyban is alszunk, de közösülni, soha. Másképp van rá egyelőre szükségem, sajnos. Bonyolult ügy, és ez is megkérdőjelezi a normális jelzőt szerény személyemmel kapcsolatban. Mert ahogy én vagyok az első nem alakváltó Nimir-Ra, úgy én vagyok az első olyan halandó szolga is, aki Vámpírurától átörökölt bizonyos... képességeket. Mely képességeknek persze hátulütői is akadnak, rogyásig. Ilyen finoman szólva is hátulütő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amit átlag fél naponta táplálni kell. Szó szerint lángot, tüzet jelent a szó, amúgy francia, ahogy a mestervámpírom is, és nagyjából annyit tesz, hogy az embert elemészti a vágy, a szerelmes gerjedelem. Közben meg a szerelemhez nem sok köze van. A szexhez már annál több.</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Belebámultam Nathaniel hatalmas, levendula szemébe, és megtettem az egyetlen dolgot, amivel kiragadhatom a bajból. Semmiképpen sem szerettem volna, ha a vacsorán kellemetlen helyzetbe kerül Jessica Arnettel, tehát ki kellett valahogy mentenem. Két kezembe fogtam az arcát, és megcsókoltam. Nem szerelemből. Hanem mert tartoztam neki. Nathaniel a </w:t>
      </w:r>
      <w:r>
        <w:rPr>
          <w:rFonts w:cs="Times New Roman;Times New Roman" w:ascii="Times New Roman;Times New Roman" w:hAnsi="Times New Roman;Times New Roman"/>
          <w:i/>
          <w:color w:val="000000"/>
          <w:sz w:val="24"/>
          <w:szCs w:val="24"/>
        </w:rPr>
        <w:t>pomme de sang</w:t>
      </w:r>
      <w:r>
        <w:rPr>
          <w:rFonts w:cs="Times New Roman;Times New Roman" w:ascii="Times New Roman;Times New Roman" w:hAnsi="Times New Roman;Times New Roman"/>
          <w:color w:val="000000"/>
          <w:sz w:val="24"/>
          <w:szCs w:val="24"/>
        </w:rPr>
        <w:t xml:space="preserve">-om, az én véralmám, a táplálékom, az éléskamrám. Hogy én mennyire rühellem, hogy éléskamrára szorulok! Jó, Micah-val is táplálom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t, de őt nem használom ki. Ő a fiúm, a társam, és kellőképpen domináns, hogy nemet tudjon mondani, amikor nemet akar. Nathaniel erre képtelen. Ráadásul minden vágya, hogy hozzám tartozzék, hogy tartozzon valakihez, aki megmondja neki, mit tegyen. Pedig ha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végre megregulázom, és nem kell már ilyen gyakorisággal táplálnom, rá nem lesz szükségem többé, akkor találnia kell magának valaki mást... De mi lesz akkor vel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csókból kibontakozva pont olyan ragyogó szemekkel nézett rám, ahogy rá az előbb Jessica. A francba is! Mert én nem voltam beléesve, de ez a tekintet... róla már nem feltétlenül mondható el ugyanez. Csak nem szerethetek bele a kajámba! A marhaszeletbe se csavarodik bele az ember, vagy nem? Oké, az agyam hátsó zugában éreztem, hogy a hasonlat nem klappol tökéletesen, mert egy marhaszelet soha nem néz szerelmesen az emberre nagy, lila szemekkel, és nem is susogja forrón a fülébe, hogy köszönöm, és nem lejt odébb jól szabott szürke nadrágban a királyi idomaival, amikről csak én tudom, hogy a gatya nélkül még királyibbak. Mikor visszafordultam a sorhoz, Jessica Arnet határozottan nem barátságos tekintete fogadott. Hát pompás! De tényleg, minden olyan fasza!</w:t>
      </w:r>
      <w:r>
        <w:br w:type="page"/>
      </w:r>
    </w:p>
    <w:p>
      <w:pPr>
        <w:pStyle w:val="Normal"/>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2</w:t>
      </w:r>
    </w:p>
    <w:p>
      <w:pPr>
        <w:pStyle w:val="Normal"/>
        <w:spacing w:lineRule="auto" w:line="240" w:before="600" w:after="0"/>
        <w:ind w:firstLine="284"/>
        <w:jc w:val="both"/>
        <w:rPr/>
      </w:pPr>
      <w:r>
        <w:drawing>
          <wp:anchor behindDoc="1" distT="0" distB="0" distL="0" distR="0" simplePos="0" locked="0" layoutInCell="0" allowOverlap="1" relativeHeight="2">
            <wp:simplePos x="0" y="0"/>
            <wp:positionH relativeFrom="page">
              <wp:posOffset>540385</wp:posOffset>
            </wp:positionH>
            <wp:positionV relativeFrom="paragraph">
              <wp:posOffset>-862965</wp:posOffset>
            </wp:positionV>
            <wp:extent cx="805180" cy="977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45" t="-37" r="-45" b="-37"/>
                    <a:stretch>
                      <a:fillRect/>
                    </a:stretch>
                  </pic:blipFill>
                  <pic:spPr bwMode="auto">
                    <a:xfrm>
                      <a:off x="0" y="0"/>
                      <a:ext cx="805180" cy="977900"/>
                    </a:xfrm>
                    <a:prstGeom prst="rect">
                      <a:avLst/>
                    </a:prstGeom>
                  </pic:spPr>
                </pic:pic>
              </a:graphicData>
            </a:graphic>
          </wp:anchor>
        </w:drawing>
      </w:r>
      <w:r>
        <w:rPr>
          <w:rFonts w:cs="Times New Roman;Times New Roman" w:ascii="Times New Roman;Times New Roman" w:hAnsi="Times New Roman;Times New Roman"/>
          <w:color w:val="000000"/>
          <w:sz w:val="24"/>
          <w:szCs w:val="24"/>
        </w:rPr>
        <w:t>A vacsora dekorációja is Halloweenben utazott. Fekete és narancssárga krepp girlandok lógtak, tekeregtek mindenfelé, karton csontvázak csüngtek alá a mennyezetről, méghozzá meglehetősen alacsonyan, így nem kellett nálam sokkal magasabbnak lenni ahhoz, hogy az ember fejét folyton karton lábfejek rugdalják. Bizarr érzés, de az ünnepbe belefér. Gondolom. Az egyik falon akkora műpókháló éktelenkedett, hogy a lakója akár egy egész bivalycsordát is beva</w:t>
        <w:softHyphen/>
        <w:t>csorálhatott volna, ha nem a falon lapul, és ha van lakója. Az asztalokon elektromos műtöklámpások vigyorogtak, szóval minden nagyon állatra sikeredett. Eltekintve a malőrtől, hogy a cipőben közel egynyolcvan menyasszony fátyla belegabalyodott az egyik csontos fejfocista rüsztjébe. Nem kis küzdelmet vívtak a koszorúslányok, hogy eressze már el végre. A nagy antrénak lőttek. De így jár az a menyasszony, aki a vőlegény egyhatvanöt körüli öccseire bízza a díszítés kényes feladatát. Rám pedig ne nézzen senki, oké, én sem nőttem nagyra, és én is a vőlegény embere voltam, de a csontvázakhoz egy ujjal sem nyúltam. Én ugyan nem díszítgettem semmit. Ez kivételesen nem az én sara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hogy az sem, amiért a vacsora közben felelősségre vontak. Na jó, legalábbis részben nem az enyém. Jó, legyen nem csak az enyé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Jessica a terembe is az én karomon érkezett. De már nem mosolygott rám. És miután kiszabadították Tammy fátylát a csontváz szorításából, szó nélkül és komor fejjel Micah és Nathaniel asztalához sietett. Figyeltem. Jó, nem volt más dolgom. Mélyen ráhajolt Nat</w:t>
        <w:softHyphen/>
        <w:t>hanielre, hogy a teste hozzásimult a vállához, persze nem tör</w:t>
        <w:softHyphen/>
        <w:t>leszkedőn vagy feltűnően, de kegyetlenül sutyorgott valamit a fülébe. Végül Nathaniel megrázta a fejét, Jessica pedig a nagyasztalhoz sietett, és leült az utolsó szabad székre. Az utolsó szabad szék mellettem volt. Hogy az 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köszöntősorozat kellős közepén, közvetlen azután, hogy Larry középső öccse erős pirulásra ihlette pajzán szavaival a vőlegényt, de még azelőtt, hogy a szülők könnyes szavai mindenkit megríkattak volna, Jessica nem bírta tovább, és a fülemhez hajolt. Édeskés illata émelyítőn töltötte be körülöttem az éte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együtt élsz Nathaniellel? – suttog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bólintottam. Ennél azért húzósabb kérdésekre edzet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mert megkérdeztem tőle, hogy a fiúd-e, mire azt mondta, hogy veled alszik. Elég szokatlan válasz – nézett hirtelen nagyon közelről a szemembe végtelen komolysággal, mintha egy világ múlna a válaszomon. Ilyen közelről is csak a meglepő szépsége nyomott kupán, pedig általában nem veszem észre a csajokat. Nem érdekelnek ugyanis. Hetero vagyok, az ízig-vérig fajtából. De még a szépségénél is nyugtalanítóbb volt az értelmes tekintete, amivel, jó zsaru mód, az igazságot követelte. Mert kiszimatolta, hogy itt valami nagyon nincs rendben, messziről bűzlik a hazugság.</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vel azonban kérdés nem hangzott el, nem is törtem magam a válasszal. Amíg csukva tartom a számat, baj nem érh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a fiúd vagy sem? Mert ha igen, ha tényleg együtt jártok, akkor leszállok róla – ráncolta a homlokát. – Persze szólhattál volna hamarabb, hogy ne csináljak hülyét magamból a tömeg elő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Szerettem volna megnyugtatni, hogy nem is csinált magából hülyét, de nem volt rá energiám. Minden erőmmel a helyes választ kutattam, hogy is vághatnám ki magam, hogy őt se bántsam meg, ne is hazudjak, és még csak Nathanielt se hozzam kínos helyzet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tényleg velem alszik – maradtam végül Nathaniel béna kis válaszáná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nem ezt kérdeztem, Anita – csóválta meg lassan a fejét. – Ez így nem stimmel. Érzem. Nem mondtok igazat. Ha jogot formálsz a pasira, most szólj.</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jogot formálok rá, a jelek szerint – sóhajtottam emberes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fene az, hogy a jelek szerint? – ráncolta még intenzívebben a homlokát, hogy a szép szemek közé mély árok ékelődött. – Vagy a pasid, vagy ne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Talán az, hogy pasim, nem a megfelelő kifejezés – biccentettem. Mégse mondhatom, hogy a </w:t>
      </w:r>
      <w:r>
        <w:rPr>
          <w:rFonts w:cs="Times New Roman;Times New Roman" w:ascii="Times New Roman;Times New Roman" w:hAnsi="Times New Roman;Times New Roman"/>
          <w:i/>
          <w:color w:val="000000"/>
          <w:sz w:val="24"/>
          <w:szCs w:val="24"/>
        </w:rPr>
        <w:t>pomme de sang</w:t>
      </w:r>
      <w:r>
        <w:rPr>
          <w:rFonts w:cs="Times New Roman;Times New Roman" w:ascii="Times New Roman;Times New Roman" w:hAnsi="Times New Roman;Times New Roman"/>
          <w:color w:val="000000"/>
          <w:sz w:val="24"/>
          <w:szCs w:val="24"/>
        </w:rPr>
        <w:t>-om! A rendőrségen csak sejtették, hogy alaposan kötődöm a szörnyetegekhez. És beismerés nélkül a sejtelem halottnak a csók. Jobb szeretem az olyan állapotot, ahol halottak is van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mi a megfelelő kifejezés? – sziszegte, mert nyilván nem szeretett volna kiabálni. – A szerető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Jesszus. Most erre mit lehet? Ha azt mondom, igen, a szeretőm, Jessica nemkívánatos udvarlása kigolyózva. Viszont akár ki is tacepaózhatnám a St. Louis-i rendőrkapitányságon, hogy igen, Nathaniel a szeretőm. Nem a jó híremet féltem, annak már rég kaput. Mert aki a Város Vámpírurával dug, arról mindenki a lehetős legrosszabbat gondolja. Aki ugye a vámpírral képes rá, az bárkivel képes. Ami, köztünk szólva, nagy baromság, de a fejem tetejére is állhatok, akkor sem gondolják másként. Szóval az én hírnevem felől aztán akár mondhatnám is. Nathaniel hírének nem mindegy. Mert ha mindenki azt hiszi, hogy velem nyomul, hogy talál majd magának valami rendes csajszit? Ha Jessica Arnetet nem is akarja, valaki más csak kell neki. Valakivel járnia kell, mert én ugye nem tartom meg örökre. Enny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Míg a szavakat mérlegeltem, és még csak véletlen se akadtam rá a megfelelőre, megszólalt a mobilom. Máskor a falhoz vágtam volna, annyira utáltam, hogy ott berreg a táskám </w:t>
      </w:r>
      <w:r>
        <w:rPr>
          <w:rFonts w:cs="Times New Roman;Times New Roman" w:ascii="Times New Roman;Times New Roman" w:hAnsi="Times New Roman;Times New Roman"/>
          <w:i/>
          <w:color w:val="000000"/>
          <w:sz w:val="24"/>
          <w:szCs w:val="24"/>
        </w:rPr>
        <w:t>n</w:t>
      </w:r>
      <w:r>
        <w:rPr>
          <w:rFonts w:cs="Times New Roman;Times New Roman" w:ascii="Times New Roman;Times New Roman" w:hAnsi="Times New Roman;Times New Roman"/>
          <w:color w:val="000000"/>
          <w:sz w:val="24"/>
          <w:szCs w:val="24"/>
        </w:rPr>
        <w:t>-edik bugyrában, most végtelenül hálás voltam. Legszívesebben virágot küldettem volna az illetőnek, még ha téves hívás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De nem téves volt, hanem Rudolph Storr hadnagy, a főnököm a természetfelettiektől. Valakinek ügyelnie kellett még a banzáj alatt is, és amikor Tammy arra a kérdésre, hogy nememberi vendégeket is hív-e, kikérte magának a kifejezést, ugyanakkor közölte, hogy likantrópok azok lesznek, Dolph önként és dalolva vállalta az extra műszakot. Komoly gondjai voltak ugyanis a szörnyetegekkel, személyes fronton. A fia jegyben járt egy vámpírlánnyal, aki nagyon igyekezett meggyőzni a srácot, mennyire menő is az öröklét. Mármint vámpírlét. Ez a perspektíva finoman szólva sem vidította fel Dolphot, nem annyira finoman szólva szétvert egy kihallgatóhelységet, visszaélt a hivatalával, és még engem is bántalmazott. Nem sokon múlott a karrierje. Összehoztam egy vacsorát a felek közt, és sikerült meggyőznöm Darrint, a síron túli menyasszonyt, hogy egyelőre várjanak a vámpírcsinálással, gondolják át jobban. Ez valamennyire helyrebillentette Dolphot is, annyira legalábbis, hogy már nem kizárólag ordítva tárgyalt velem, és helyszínelésbe is újra bevo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 szólt bele kurtán, de szinte normálisan a telefonb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vagyok – súgtam bele a kagylóba, és igyekeztem neutrális képet vágni. Nem mintha bárkit is érdekelt volna, kivel beszél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etném, ha ránéznél itt egy áldozat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ertartásnak vége, nem? Nem a közepébe csörögtem bel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Már a vacsorán vagy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gyere. Látnod kel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l vagytok? – kérdeztem megadón, és Dolph elmagyarázta. – Nagyjából ismerem a környéket, de a sztriptízbár neve nem ismerő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ogod eltéveszteni. Ennek az egynek van saját rendőri kísére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Pár másodpercbe beletelt, míg leesett, hogy viccel. Pedig Dolph soha, egyetlen bűnesettel sem viccelt még. Épp tettem volna egy erre irányuló megjegyzést, de letette. Nem volt az a nagy búcsúzkodó-típu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torr hadnagy volt? – hajolt közelebb Arnet nyomozó.</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 súgtam vissza, és már emelkedtem is fel. – Rohannom kell. Gyilkossági helyszí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Ő is nyitotta volna a száját, gondolom, a beszélgetésünk befejezetlensége aggasztotta, de nem vártam ki. Odaosontam Tammyhez meg Larryhez, kimentettem magam, és már tipliztem is. Szégyen, vagy nem szégyen, határozottan megörültem a váratlan fejleménynek. Jó, a vacsit bebuktam, de legalább nem kell magyarázkodnom Jessicá</w:t>
        <w:softHyphen/>
        <w:t>nak, és pláne nem kell Micah-val meg Nathaniellel meg még ki tudja, hány pasassal táncolnom. Tettem ugyanis ígérteket, és így senki sem vádolhat szószegéssel. Kezdett jól alakulni az éjszaka. Némi bűntudattal konstatáltam, örülök, hogy valaki pont ma éjjel adta be a kulcsot.</w:t>
      </w:r>
      <w:r>
        <w:br w:type="page"/>
      </w:r>
    </w:p>
    <w:p>
      <w:pPr>
        <w:pStyle w:val="Normal"/>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26">
            <wp:simplePos x="0" y="0"/>
            <wp:positionH relativeFrom="page">
              <wp:posOffset>770255</wp:posOffset>
            </wp:positionH>
            <wp:positionV relativeFrom="paragraph">
              <wp:posOffset>252095</wp:posOffset>
            </wp:positionV>
            <wp:extent cx="857885" cy="602615"/>
            <wp:effectExtent l="0" t="0" r="0" b="0"/>
            <wp:wrapSquare wrapText="lef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42" t="-60" r="-42" b="-60"/>
                    <a:stretch>
                      <a:fillRect/>
                    </a:stretch>
                  </pic:blipFill>
                  <pic:spPr bwMode="auto">
                    <a:xfrm>
                      <a:off x="0" y="0"/>
                      <a:ext cx="857885" cy="602615"/>
                    </a:xfrm>
                    <a:prstGeom prst="rect">
                      <a:avLst/>
                    </a:prstGeom>
                  </pic:spPr>
                </pic:pic>
              </a:graphicData>
            </a:graphic>
          </wp:anchor>
        </w:drawing>
      </w:r>
      <w:r>
        <w:rPr>
          <w:rFonts w:cs="Times New Roman;Times New Roman" w:ascii="Times New Roman;Times New Roman" w:hAnsi="Times New Roman;Times New Roman"/>
          <w:color w:val="000000"/>
          <w:sz w:val="52"/>
          <w:szCs w:val="52"/>
        </w:rPr>
        <w:t>3</w:t>
      </w:r>
    </w:p>
    <w:p>
      <w:pPr>
        <w:pStyle w:val="Normal"/>
        <w:spacing w:lineRule="auto" w:line="240" w:before="600" w:after="0"/>
        <w:ind w:firstLine="284"/>
        <w:jc w:val="both"/>
        <w:rPr/>
      </w:pPr>
      <w:r>
        <w:rPr>
          <w:rFonts w:cs="Times New Roman;Times New Roman" w:ascii="Times New Roman;Times New Roman" w:hAnsi="Times New Roman;Times New Roman"/>
          <w:color w:val="000000"/>
          <w:sz w:val="24"/>
          <w:szCs w:val="24"/>
        </w:rPr>
        <w:t>A halott nőt látva már elszállt az örömöm. A bűntudat az megmaradt, de az öröm... Végül is felnőtt ember vagyok, egy hulla nélkül is meg kell tudnom birkózni pár kínos kérdéssel egy lakodalmon. Nehogy már ez legyen az egyetlen kiskapu! Az, hogy egy hulla mellett mégis otthonosabban érzem magam, mint a nagy torta és az örömmámorban úszó lakodalmas népség társaságában – Jessica Arnetről nem is szólva – valami nagyon undok jellemhibát sugallt. Valami csúnyán nincs rendben a fejemben. Egyelőre ibolykám sincs, mi lehet ez a valami, de ki fogom nyomozni. Később. Mert egyelőre itt ez a hulla, ez a szerencsétlen nő, ez pillanatnyilag tényleg előbbre való a nyomorult mentális defektusaimná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Két kuka közül kandikált ki a sápadt holdfényként világító test a parkoló peremén. Volt valami máris nem evilági az egészben, ahogy a csaknem ruhátlan testen szétnyitották a fekete szövetkabátot, hosszú szőke haját sátorlapként széthúzták körülötte a földön. Fura: először behúzzák a kukák közé, hogy lehetőleg ne találja meg senki egyhamar, utána meg kitárják fehér húsát az éjszakába, hogy tompa ragyogása mindenképpen felhívja a figyelmet. Úgy ordított az a test a parkoló szögletében, mint egy nem túl eleven felkiáltójel. Bizarr logikátlanság egy gyilkostól, bár számára nyilván logiku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Lehet, hogy csak a lelki indiszponáltságom tehetett róla, vagy a tény, hogy épp egy esküvőről rángattak ide, esetleg csak a késő októberi halottváró miliő, de csontomig beleborzongtam a jelenetbe. Nyakig felcipzárazott bőrkabátomban is vacogtam, bár annyira azért nem volt hideg. Belülről fáztam, borzongatott, hogy az ég adta világon semmit nem ébreszt bennem ez a szerencsétlen test itt, végtelen kiszolgáltatottsága és nyomorúsága dacára sem. Pocsék egy érzés volt. Se sajnálatot, se émelygést, semmit. És ez jobban elborzasztott, mint maga a tény, hogy egy friss hulla mellett diderg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De ezt a parttalan lelkizést tényleg nem engedhettem meg magamnak, kirobbantottam hát tehetetlen testemet a behúzott-nyak-előrecsapott-váll bástyájából, és lehajoltam a tetemhez. Munkára f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jobb oldali kuka túlsó oldala irányába feküdt, a feje a kuka takarásában, így a gondosan kifésült haját csak akkor láthattam, ha megkerültem a szemetest. Aki a sztriptízbárból a kocsijához igyekezett, az csak a testet szúrhatta ki, de azt teljes bizonyossággal. Annyi életteli meztelen test látványa után idekint ez a már messziről is halált kiáltó sápadt fehérség garantáltan magára vonta a figyelmet. Pedig aprócska nő volt, még nálam is alacsonyabb. Legalábbis fektében. Mert a lábán alsó hangon is tíz centis üveg tűsarkú virított. Csak alaposabb megfigyelés után szúrtam ki az átlátszó cuccot, nyilván a gyilkos is magasabbnak gondolta álltában áldozatát. Azért így sem végzett rossz munkát, jól kiterítette. Ahogy a feje fölül néztem le rá, a halál oka és egyben az én személyes jelenlétem sem volt többé talány: hosszú, fehér nyakán harapásnyom látszott tisztán és érthetően. Vámpíragyarny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És nem ez volt az egyetlen: kicsiny melleinek halmán is láttam egyet, abból még szivárgott is valamicske vér. A nyaki harapás csontszáraz volt. Arrébb kell valakivel piszkáltatni a kukákat, hogy hozzáférjek, és lássam, másutt is megrágták-e. Mert az elméletem ez volt. De hogy meggyőződjem, bele kell babrálnom a helyszínbe, és tekintve, hogy újabban a munka kezdetén kiugrasztották a nyombiztosítókat, és a technikusokat addig rá sem engedték az ügyre, amíg én nem végeztem, nem pakolászgathatok itt kedvemre. Engedélyt kell kérnem a nyomozásvezetőtő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kit nem volt nagy kihívás megtalálni, hiszen Rudolph Storr hadnagy jó fejjel a kollégák fölé magasodott. Profi birkózónak is gond nélkül beállhatott volna, csak a karfiolfülek hiányoztak. Nem a Schwarzi-fazon volt, az a hurkás, fejreállított, egyenlő szárú háromszög, hanem a jesszuska-de-brutálisan-mindenütt-nagy figura. Amilyenek a Terminátor előtt lehettek a testükből élő, erős emberek. Persze Dolph nem a testéből élt. A haja most is rövidebbre sikerült, mint szerette, a frizurája mindig két hajvágás között félúton érett be. Nem vágom, miért nem váltott már fodrászt, aki pont olyanra csupaszítja le, ahogyan szereti. De lehet, hogy ez is a dolog része volt. A cipője ragyogott, mint mindig, a ruhája makulátlan, mint mindig. Dolphot nem izgatta a pucc, csak a tisztaság és jól fésültség számított neki. Talán ezért is pöccent be úgy egy-egy gyilkosságon, mert káosz támadt a rendben. Mert trutyival já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Odabiccentettem a hullát az illetéktelen piszkálódástól őrző egyenruhásnak, aki elkerekedett szemekkel tartotta szemmel moccanatlan foglyát. Átfutott az agyamon, hogy talán ez az első vámpíros gyilkossága, és most attól retteg, hogy a kis nőci egyszer csak egy merész ugrással felpattan, és az ő nyaki ütőerén szedi össze magát. Igazából akár el is magyarázhattam volna, hogy ez a hulla nem az a hulla, hogy így senkiből sem lesz hivatásos vérszopó. Ezt a szegény csajt egy vámpírgeng szárazra szlopálta, ami csak megfoszt az evilági élettől, és nem ad cserébe helyes túlvilágit. Ezen csak jót mókázgattak páran. De nem fogok itt kiselőadást tartani fűnek-fá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Prakszisomban akadt már egy hasonló eset. Melegen fohászkodtam, hogy ne megint egy mestervámpír ideológiai hadjáratába masírozzak bele – a precedens ugyanis, nevezett Mr. Oliver szélsőségesen elkötelezett pszichopata vámpír volt, akit felháborítottak a vámpírokkal szemben tervezett lazuló törvények. Mélységes meggyőződése szerint a vámpírok szörnyetegek, akiket még csak véletlenül sem szabad emberi lényként kezelni. Mert ha ilyen liberális velük szemben a társadalom, akkor előbb-utóbb mindenki vámpírnak áll. Eddig Mr. Oliver elkötelezett vérharcosnak tűnhet, de most bejön az önzőségi csavar: attól tartott, pár száz év múlva, ha mindenki végtelen életű vérszopóként járja a világot, nem marad kiből vért szopni. A globális vámpír-éhínségtől tartott. És ő nem nyugtatgathatta magát azzal, hogy mikor lesz az még, mert egy örök életű lénynek a következő évezred is csak egy ugrás csupán. Egy vámpír tervezzen hosszú táv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ndenesetre az ő módszere is hasonló volt: közszemlére tette áldozatait, hogy a sajtó lehetőleg minél nagyobb port kavarjon körülöttük, és így a közfelhördülés visszarettentse a honatyák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r. Oliver számítása nem jött be, mert lekapcsoltam. Olyannyira, hogy már nem jöhet szóba potenciális elkövetőként: arról a karó a szívbe és a hamvak szétszórása száz százalékosan gondoskodott. Vadiúj bandát kellene hát lelepleznünk, akiknek nyilván mások az indítékai is. Még az is lehet, hogy személyes bosszú lesz. Elvégre a vámpírok az emberekhez hasonlóan teljes jogú állampolgárok, akiknek ahhoz is simán joga van, hogy megorroljanak más ember- és/vagy vámpírtársaikra, és személyes bosszút vegyenek rajtu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z ösztöneim ugyanakkor mást súgtak. Nem tűnt személyes bosszúnak. Stop, ne is kérdezze senki, miért nem. Okokkal és magyarázattal egyelőre nem szolgálhatok. Megérzé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Dolph már messziről kiszúrt, ahogy felé pályáztam. Nem mosolygott, nem is köszönt messziről rám, egyrészt, mert Dolph-nak ez amúgy sem volt szokása, másrészt, mert nem voltunk épp pusziban. Mostanában nem állhatta a szörnyetegeket, a már ismertetett családi indítékok miatt, és ezt rajtam vezette le, hiszen az ismeretségi körében nekem volt hozzájuk a legtöbb közöm. Meg persze a fiának, de hát rajta mégsem verhette le. Oké, pár pirospontot szereztem a nagy közelítési hadműveletemmel, meg hogy rábeszéltem a fiút a vámpírrá válás időszakos prolongálására, de azért Hawaii még messze volt. Régebben barátomnak tekintettem, talán ő is engem, most gőzöm sem volt, hogy álltunk éppen. Az persze mindenképpen eredmény, hogy dolgozni hajlandó velem. És én megbecsülöm a keveset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etném, ha valakik arrébb húznák a kukákat, hogy rendesen lássam a hullát – vágtam bele. – És a testet is meg kellene fordítani, mert lehet, hogy a hátán is vannak sérülések. Kapok rá engedélyt? Mert nem szeretném elkúrni a nyomok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Dolph tekintetéből ordított, hogy nemszeretem neki a társaságom, de elviseli. Amikor visszajöhetett a kényszerpihiről, feltételeket szabtak neki, és az elbocsátás kardja megremegett a feje felett az első rossz mozdulatra. Körbepillantott, majd intett a fejével, hogy egy kicsit húzódjunk félre. A nyomozók, a technikusok, még a mentősök is a távolban mind őt sasolták, nyilván mindenki hallotta már, ahogy felráncigált egy helyszínelésen az emeletre. Kábé annyira finoman, ahogyan Robert Gida a lábánál fogva hozza le a lépcsőn Micimackót, és minden fokon nagyot koppan a medve feje. Gondolom, vadabb verziók is keringtek már, hogy megütött satöbbi. Megütni épp nem ütött, de agresszív volt, és ha bíróságra viszem, nekem fütyölt volna a madárk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örülök, hogy itt vagy – hajolt közel, hogy közvetlen az arcomba suttog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hívtál – sóhajtottam lemondón. Marhára nem voltam parázs passz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tény, de előbb tisztázzuk, hogy nem vagy-e elfogu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eg hogy érts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hogy ha és amennyiben vámpír a gyilkos, akkor lehetett akár a fiúd egyik embere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des vagy ezzel a ha és amennyibennel, de feltehetőleg nem Jean-Claude embere volt. Már ha őt nevezted a fiúm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bocsánat, el is felejtettem, hogy már kettővel is jársz – húzta el a száj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veszekedni akarsz vagy nyomozni? Válass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Látványosan igyekezett uralkodni magán. A feltételek között szerepelt egy indulatkezelő tréning is, most az ott tanultakat vetette be: szemeit lehunyta, mélyeket lélegzett, kezét ökölbe szorította. Aztán újra higgadt zsaruszemekkel nézett rá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azt mondom, hogy máris a vámpírokat mentegete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szóval sem mondtam, hogy nem vámpír az elkövető. Csak annyit, hogy feltehetően nem Jean-Claude emberei.</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úgy mondom, hogy még csak meg sem nézted az áldozatot, de a fiúd népét már mentegeted. Látatlanban kijelented, hogy a szeretőd biztosan nem lehet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jelentek én ki látatlanban semmit – néztem rá hűvösen. – Csak annyit mondtam, hogy valószínűtlen. És bőven akad más vérszopó is a városban, akiknek semmi köze Jean-Claude-hoz. Gondolj csak az Öröklét Templomá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örökletesek még a keresztény jobboldaliaknál is vaskalaposabb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Álszent bagázs, nekem elhiheted – vontam vállat. – Persze akadnak köztük hívők is nyilván, nem azt mondom, de ha engem kérdezel, sokkal valószínűbbnek tartom, hogy köztük vagy idegenek között kell kereskednünk. Nem pedig azok közt, akiket ismer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lehetsz ebben ennyire bizto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hogy ismerem őket. És tudom, hogy ha bárki is ilyet tenne, vége lenne – vágtam a képébe. Utáltam, hogy már megint engem basztat, nem fékeztem hát a nyelvem. – Vagy Jean-Claude adná fel őket, vagy átadná nekem. Vagy egyszerűen csak meghalná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magad is elismered, hogy a fiúd egy gyilkos – csapott le Dolp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d, Dolph, kezdem ezt marhára unni – sóhajtottam. – Igen, egy vámpírral kefélek, most már szokd m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an? – kapta el a tekintet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hogy. Tanuld meg, ez van. De ne a nyomozás kárára balhézz velem minden alkalommal ugyanazon. Most is, már rég megnézhettem volna a tetemet, és ehelyett itt rágjuk a gittet. Pedig el akarom kapni ezeket a tetvek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tveket? Több is vo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ddig csak két agyarnyomot láttam, de a mellen lévő, amiből szivárog a vér, kisebb. Nyilvánvalóan más a gazdája. De erős a gyanúm, hogy nem csak ketten tetté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szegény csajban egy csepp vért sem hagytak. És minden olyan tiszta, mint egy mosodában. Ehhez több száj kell, ketten sokkal nagyobb vérfürdőt rendeztek volna, két vámpírba nem fér bele egy felnőtt ember összes vé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máshol végeztek vele? És csak utána hozták id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tóber végén járunk, hideg ugyan nincs még, de az egy szál tűsarok meg az ócska fekete szövetkabát még így is lengének tűnik. Ráadásul egy sztriptízbár parkolójában vagyunk. Nézzük csak... és ha véletlen pont itt dolgozott? És csak kilépett egy cigi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harlene Morresey, huszonkét éves, sztriptíztáncos – halászta elő a jegyzetfüzetét Dolph, és olvasta fel. – Volt. És valóban dohányzott, de most csak levegőzni jött ki. Legalábbis a kolléganői szeri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nden jel szerint nem ismerte a támadói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eg honnan tudju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nem találkára jött ki. Csak levegőz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szont küzdelemnek sincs nyoma – vetette ellen Dolph, ám a szavaimat gondosan adminisztrálta. – Idegenekkel nem sétál el békésen a parkoló félreeső szögleté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téve, hogy nem babráltak bele az agyáb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 szerint legalább egy idősebb vámpírt is keresün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is időset, de erőset. Az is igaz, hogy a hatalom általában korral jár – megrántottam a vállamat. – De attól még nem tudhatjuk biztosa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lph szorgosan körmö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ost megpiszkálhatom a helyszínt vagy sem? Várjam meg, amíg a technikusok végeznek a dolgukkal, és csak utána nyúljak a kukákhoz? Vagy hogy legy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ged vártak, csak utánad látnak munkához – dörmögte jegyzetelés közben. Fel sem néz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Próbáltam eligazodni az arcán. Csak a dolgára koncentrált, nem is szívózott már velem, sőt, a technikusokkal is beváratott engem. Előrelépés. Ahogy az is, hogy egyáltalán hajlandó velem dolgozni. Mielőtt kényszerszabira ment, még a nyomozásokból is ki akart záratni. Szóval haladunk, haladunk. És valahogy mégsem bízom benne, hogy elfogulatlanul képes végigvinni az ügyet. De miért? Miért nem tudok megint bízni benne? Talán azért, mert ha valaki, akiben addig maradéktalanul megbíztál, egyszer csak összeroppan, és már nem bírja a gyűrődést, utána soha nem lesz a régi. Legalábbis a szemedben. Soha nem fogsz tudni ugyanúgy bízni benne.</w:t>
      </w:r>
      <w:r>
        <w:br w:type="page"/>
      </w:r>
    </w:p>
    <w:p>
      <w:pPr>
        <w:pStyle w:val="Normal"/>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4</w:t>
      </w:r>
    </w:p>
    <w:p>
      <w:pPr>
        <w:pStyle w:val="Normal"/>
        <w:spacing w:lineRule="auto" w:line="240" w:before="600" w:after="0"/>
        <w:ind w:firstLine="284"/>
        <w:jc w:val="both"/>
        <w:rPr/>
      </w:pPr>
      <w:r>
        <w:drawing>
          <wp:anchor behindDoc="1" distT="0" distB="0" distL="0" distR="0" simplePos="0" locked="0" layoutInCell="0" allowOverlap="1" relativeHeight="3">
            <wp:simplePos x="0" y="0"/>
            <wp:positionH relativeFrom="page">
              <wp:posOffset>720090</wp:posOffset>
            </wp:positionH>
            <wp:positionV relativeFrom="paragraph">
              <wp:posOffset>-791845</wp:posOffset>
            </wp:positionV>
            <wp:extent cx="850900" cy="8826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42" t="-41" r="-42" b="-41"/>
                    <a:stretch>
                      <a:fillRect/>
                    </a:stretch>
                  </pic:blipFill>
                  <pic:spPr bwMode="auto">
                    <a:xfrm>
                      <a:off x="0" y="0"/>
                      <a:ext cx="850900" cy="882650"/>
                    </a:xfrm>
                    <a:prstGeom prst="rect">
                      <a:avLst/>
                    </a:prstGeom>
                  </pic:spPr>
                </pic:pic>
              </a:graphicData>
            </a:graphic>
          </wp:anchor>
        </w:drawing>
      </w:r>
      <w:r>
        <w:rPr>
          <w:rFonts w:cs="Times New Roman;Times New Roman" w:ascii="Times New Roman;Times New Roman" w:hAnsi="Times New Roman;Times New Roman"/>
          <w:color w:val="000000"/>
          <w:sz w:val="24"/>
          <w:szCs w:val="24"/>
        </w:rPr>
        <w:t>A halántékon az elsőhöz nagyon hasonló nyomot találtam. Annyira hasonlót, hogy hajlamos voltam azt gondolni, ugyanaz a vámpír harapott kétszer. A centit otthon hagytam. Gyakorlatilag minden felszerelésemet otthon hagytam, elvégre nem helyszínelésre, hanem esküvőre készülte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örbekérdeztem, nincs-e valakinél mérésre alkalmas eszköz, és az egyik technikus jelentkezett is. Majd ő megméri a tolómérőjével. Nekem frankó, ha neki is. Nekem még a kezemben sem járt efféle eszkö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mérési adatok nem hazudnak, nem ugyanaz a vámpír volt. Ahogy a két belső combján, és a csuklóin sem ugyanazok helytelenkedtek. Szumma szummárum heten csapolták meg jobb sorsra érdemes áldozatunkat, ami már határozottan célratörő hozzáállás. Heten egy jóval nagyobb felnőttet is porosra száríta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emi erőszaknak az orvos szakértő sem látta nyomát, ami feldobott kicsit. Nem kezdtem kiselőadásba, hogy gyakran már a vámpírharapás is orgazmikus élmény lehet harapottnak és harapónak egyaránt. Nem feltétlenül, de gyakran. Ha elég ügyes a vámpír, és képes elborítani az áldozat agyát. Egy igazán tökös vámpír agyarai közt ad abszurdum halálba élvezhet az ember. Rosszul hangzik, de iga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után centiről centire átbogarásztam a hullámat, és biztos lehettem benne, hogy éjszakánként sápadt teste áttetsző tűsarkain beletáncol álmaimba, Dolph-hoz járultam, akinek bőven maradt még kérdés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lgatlak – kezd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ét vámpír – fogtam bele –, köztük legalább egy erősebb, aki megbabrálhatta az agyát, hogy a csaj élvezze, vagy legalábbis ne zavarja, ami történik vele. Különben sikoltott volna, és azt meghallják.</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ártál odabent is, Ani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ömeg van, zaj és fülsüketítő ze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nem hallották volna, még ha sikít is.</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lph bólint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védekezésnek nem sok nyomát látni – sóhajtottam. – Még átnézik a körme alatt meg ilyesmi, de nem hiszem, hogy bármit is találnak. Vagy fel sem fogta, mi történik vele, vagy csak akkor esett le neki, amikor már késő vo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iztos vagy be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iztos az nem, soha semmiben, de ennél jobb tippem nincs. Persze, az is lehet, hogy az a fajta volt, aki hamar feladja. Lehet, hogy hét vámpírral fel sem vette a harcot, egyszerűen belenyugodott a sorsába. Kérdés, milyen ember volt Charlene Morresey? Küzdőtípus vagy született áldoz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lőre nem tudju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ha küzdőtípus volt, akkor babráltak az agyával, ha az a fajta, aki egyből behódol, akkor lehet, hogy fiatal bandával állunk szemben. De ha engem kérdezel, én a másikra szavazok. Szerintem legalább egy, de lehet, hogy több nagyöreg is akad köztük, akik pontosan értik a dolgu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rejtették a testet – kezdte Dolp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Ugyanakkor arról is gondoskodtak, hogy biztosan megtalálja valaki – fejeztem be helyet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z én gondom is – bólintott. – Ha nem gombolják ki a kabátját, csak berángatják a kukák mögé, nem valószínű, hogy ma este megtaláljá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dabent hiányolták volna – vetettem ellen. – Vagy nem volt már több jelenés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volt, és tényleg hiányolták voln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eg is találják, ha nem ilyen látványos? – sandítottam hátra a nő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n. Talán nem. De ilyen hamar biztos n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igen, nem olyan rég történhetett. Már hideg, de még nem merev.</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t órája még színpadon volt – puskázta ki a jegyzeteibő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egnéztem magamnak még egyszer a parkolót az utcalámpák kellemetlen, sárga fényében. A kukákon kívül nem is lett volna más rejtekhely.</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 kukák mögött is intézték 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gy egy kocsi mögö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setleg teherautó.</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orozatgyilkos legjobb barátja – motyogta Dolp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rozatgyilkos? – fürkésztem a tekintetét. Miről beszél ez? – Legjobb tudomásom szerint ez az első ilyen gyilkossá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persze. Az első – biccentett, és már fordult is el, hogy induljon dolgára. Könnyedén megérintettem a kabátja ujját. Óvatosan, mostanában nagyon érzékeny rám, még a legártatlanabb kézfogást is hajlamos agressziónak értékel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Zsaruk nem szoktak a sorozatgyilkos szóval dobálózni. Egyrészt félnek az önbeteljesítő jóslat erejétől, másrészt nem szeretnék, ha a lesben álló firkászok elcsípnék a szót, és a reggeli lapokban vészt kiáltaná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Rám nézett, én meg gyorsan eleresztettem a kabátj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tsz akár egyetlen firkászt is, Anita? Ez egy szakadt kis sztriptíztáncos, egy lebuj parkolójában. A kutyát sem érdekl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 jöttél a sorozatgyilkoss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megnyílt bennem a jövő kapu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olp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szerűen rossz érzésem támadt – suhant át valami mosoly féle Dolph arcán. – Lehet, hogy tényleg ez az első gyilkosságuk, de az is lehet, hogy ez az első, amit megtaláltunk. Marhára tiszta munk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akarták, hogy megtaláljuk, Dolph. Hogy ma este találjuk m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csak az a kérdés, hogy ki akarta? A gyilkos vagy gyilkosok? Esetleg valaki má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hogy érte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vendég. Aki megtalálta, de a felesége vagy a barátnője miatt nem mer a rendőrségre men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Így inkább kigombolja a kabátját és szépen kiteríti a haját, hogy valaki más biztosan észrevegye?</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olph halványan bólintott. Mire én a fejemet ráz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inném. Ép ember nem nyúl egy hullához. Oké, lehet, hogy előrángatja a kuka mögül, de nem kezd a kabátjával vesződni, nem érinti meg a haját. Arról nem is szólva, hogy biztosra ment. Aki így kitakarta, tudta, mennyire látványos lesz a fehér test a lámpák fényében. Ez nem evidens. Ép ember nem tesz ily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jössz ezzel az ép emberrel, Anita? Olyan, hogy ép ember, nem létezik. Csak áldozatok vannak meg ragadozók – jelentette ki megfellebbezhetetlenül, de gondosan kerülte a tekintetemet. Nem próbáltam a gondolatai mélyére nézni. A barátság arról szól, hogy az ember segít a másiknak feltárni a legtitkosabb fájdalmait. De egy barátnak tudnia kell, mikor tesz jobbat azzal, ha nem kutakodik, hanem kiszáll, és a saját kibaszott dolgával törődik. Nem tudtam biztosan, barátok vagyunk-e még Dolph-fal, de a barátság szabályaihoz akkor is igyekeztem tartani magam.</w:t>
      </w:r>
      <w:r>
        <w:br w:type="page"/>
      </w:r>
    </w:p>
    <w:p>
      <w:pPr>
        <w:pStyle w:val="Normal"/>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27">
            <wp:simplePos x="0" y="0"/>
            <wp:positionH relativeFrom="page">
              <wp:posOffset>791845</wp:posOffset>
            </wp:positionH>
            <wp:positionV relativeFrom="paragraph">
              <wp:posOffset>288290</wp:posOffset>
            </wp:positionV>
            <wp:extent cx="589280" cy="603885"/>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1"/>
                    <a:srcRect l="-61" t="-60" r="-61" b="-60"/>
                    <a:stretch>
                      <a:fillRect/>
                    </a:stretch>
                  </pic:blipFill>
                  <pic:spPr bwMode="auto">
                    <a:xfrm>
                      <a:off x="0" y="0"/>
                      <a:ext cx="589280" cy="603885"/>
                    </a:xfrm>
                    <a:prstGeom prst="rect">
                      <a:avLst/>
                    </a:prstGeom>
                  </pic:spPr>
                </pic:pic>
              </a:graphicData>
            </a:graphic>
          </wp:anchor>
        </w:drawing>
      </w:r>
      <w:r>
        <w:rPr>
          <w:rFonts w:cs="Times New Roman;Times New Roman" w:ascii="Times New Roman;Times New Roman" w:hAnsi="Times New Roman;Times New Roman"/>
          <w:color w:val="000000"/>
          <w:sz w:val="52"/>
          <w:szCs w:val="52"/>
        </w:rPr>
        <w:t>5</w:t>
      </w:r>
    </w:p>
    <w:p>
      <w:pPr>
        <w:pStyle w:val="Normal"/>
        <w:spacing w:lineRule="auto" w:line="240" w:before="600" w:after="0"/>
        <w:ind w:firstLine="284"/>
        <w:jc w:val="both"/>
        <w:rPr/>
      </w:pPr>
      <w:r>
        <w:rPr>
          <w:rFonts w:cs="Times New Roman;Times New Roman" w:ascii="Times New Roman;Times New Roman" w:hAnsi="Times New Roman;Times New Roman"/>
          <w:color w:val="000000"/>
          <w:sz w:val="24"/>
          <w:szCs w:val="24"/>
        </w:rPr>
        <w:t>Nem sok kedvem volt visszamenni a lagzira. Egyrészt nem voltam épp bulizós kedvemben. Másrészt még mindig tippem sem volt, mit mondhatnék Arnet nyomozónak. Harmadrészt Micah szavamat vette, hogy táncolok vele. Rühelltem a táncot. Mármint ha nekem kellett. Otthon egy délutánon át győzködött Nathaniellel és Jasonnel kórusban, hogy tök jól táncolok, és én szinte el is hittem nekik. Otthon. De máshol ez érvénytelen volt. Tuti, hogy egy nyolcadikos vagy hetedikes sulibálon ért a trauma a táncparketten. Azóta nem tudtam kiheverni, uralta az egész tudatalattimat. Jó, vágom, hogy az áltisk nem tegnap volt, de ha egyszer olyan rémesen meghatározó! Meggyőződésem, hogy ha az ember istennek nagyon nagyon nem tetsző életet ér, és kijelölik számára a pokol legsötétebb bugyrait, akkor visszajut általános hetedikbe, és örök életre nem léphet ki onn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Így aztán szorgosan dédelgettem a reményt, hogy fáradtságra hivatkozva gyorsan asztalt bontok, és hazamegyünk. Bízni persze nem bíztam benne. Mert Micah ragaszkodott a tánchoz, ahogy ahhoz is, hogy Nathanielnek is megígérjek egyet. Kurva ritkán ígértem bármit is, azon szimpla oknál fogva, hogy amit egyszer megígértem, azt be is tartottam. Hogy esne belé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 vendégsereg időközben megcsappant rendesen, mert egy ilyen helyszínelésen úgy elrepül az idő, hogy észre sem veszem. Későre járt. A de a fiúk fix, hogy nem mentek nélkülem haza, már csak logisztikai okok miatt sem: magammal vittem a kocsit. Nathaniel az asztaluknál súgott-búgott Jasonnel. Egészen összedugták a fejüket, Jason szőke haja sárgán világított Nathaniel vöröse mellett. Csinosak voltak, mind a ketten olasz öltönyben feszítettek, a legmenőbb szalonból. Jasont Jean-Claude öltöztette, és ha nem épp pornófilmes statisztát csinált belőle, a legdrágább tervezőknél vásárolt neki. Nem mintha olyan derekasan megbecsülte volna a Bűnös Vágyakban nyújtott teljesítményét, ahol Jason és Nathaniel együtt táncolt és vetkőzött, vagy vetkőzve táncolt, pontosan nem tudom, még sosem láttam. Jason egyben a Város Vámpírurának </w:t>
      </w:r>
      <w:r>
        <w:rPr>
          <w:rFonts w:cs="Times New Roman;Times New Roman" w:ascii="Times New Roman;Times New Roman" w:hAnsi="Times New Roman;Times New Roman"/>
          <w:i/>
          <w:color w:val="000000"/>
          <w:sz w:val="24"/>
          <w:szCs w:val="24"/>
        </w:rPr>
        <w:t>pomme de sang</w:t>
      </w:r>
      <w:r>
        <w:rPr>
          <w:rFonts w:cs="Times New Roman;Times New Roman" w:ascii="Times New Roman;Times New Roman" w:hAnsi="Times New Roman;Times New Roman"/>
          <w:color w:val="000000"/>
          <w:sz w:val="24"/>
          <w:szCs w:val="24"/>
        </w:rPr>
        <w:t>-ja volt. Akit meg kell becsülni, amire Jean-Claude gyakran fel is hívta a figyelmemet, mert szerinte én nem értékeltem eléggé Nathaniel ezirányú tevékenységét, így aztán, amikor a fiúk az esküvőre kerestek toalettet, és Micah-val együtt hármasban beszabadultak a város legfényesebb üzleteibe, az én két emberemnek álltam a számláját. Majd kiestem a csukámból, amikor megláttam a végösszeget, de mégsem lehetek pitibb, mint Jean-Claude, nem iga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lméletben Micah-t nem én tartottam el (vagy ki), gyakorlatban viszont a fizetéséből, amit a Koalíció a Likantróp és Emberi Közösségek Közti Kapcsolat Fejlesztésére (KLEKK) a munkájáért kiutalt neki, csak lila piaci öltönyre futotta volna. Az én keresményemből egyszerre több divatdiktáló darab is kijött, akkor meg miért ne vettem volna meg nek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Épp azon merengtem, vajon miféle összeesküvést szövöget Nathaniel és Jason, amikor nem is annyira megláttam, mint megéreztem Micah-t. A terem másik végében ácsorgott egy jobbára fakabátokból álló kisebb társaságban, nevetve mondott valamit, majd elindult felém. Lecsaptam a ritka alkalomra, hogy végre messziről is láthatom. Általában olyan szintű fizikai szimbiózisban éltünk, hogy már a fél méter is távolságnak számított közöttünk. Most kibámészkodhattam magam. És dicsértem a bő kezemet, hogy nem sajnáltam a csillagászati összeget a talján öltönyre, ami ott feszült, ahol feszülni kellett, és ott eresztett, ahol lazán lógni kellett. Mintha rászabták volna. Mert rá szabták. Széles vállai, keskeny csípője, izmos combjai csudásan érvényesült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mikor már csak pár lépésre volt, a zene elhallgatott. És a csalóka remény megcsillant előttem, hogy talán a zenekar pont most megy el pihenni kicsit, és megúszom a táncot. De mit is képzelek én, hogy lehetne ekkora mákom?! Már fel is csendültek az első taktusok, valami lassú nyekergés, a pasim pedig nyújtotta a kezét. És ahogy hozzáértem, rögtön nem is tetszett olyan goromba ötletnek a tánc, hiszen legalább apropó az összebújás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szen állsz? – mosolygott, és a szemüveg dacára pontosan magam előtt láttam a pillantását. El tudtam képzel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ha készebben – sóhajtot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előbb vegyük le a dzseki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lőre maradjon – húztam le a zipzárt. – Fáz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űlt az idő? – kérdezte, ahogy a derekamra fonta karjai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tt belül hűlt l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rtem – bólintott, és visszahúzta a kezét, ami a dzseki alatt elindult felfelé, hogy aztán a szmoking zakója alatt nekilóduljon újra. A vékony ingen át beleborzongtam forró tenyerének érintésébe. – Majd én felmelegítelek – súgta, és magához szorít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Hozzásimultam, de mégsem annyira, amennyire privát tettem volna. Még így is éreztem a nadrágja domborulatát, és rögtön tudtam, miért nem ölel még szorosabban. Engem nem akart zavarba hozni. Feltehetőleg nem annyira a saját kezdeményezéséből, hanem inkább miattam. Mindig pontosan érezte a hangulatomat, levette az igényeimet, és pontosan azoknak megfelelően reagált. A tökéletes társ. Most, hogy belegondoltam, annyira tökéletes volt, hogy a saját igényeit és vágyait is tökéletesen elleplezte. Ennyire egybeestek volna az enyéimmel? Vagy ennyire nem ismerem őt? Vajon csak azt látom belőle, amit mutatni aka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ráncolod ennyire a homlokod? Baj van? – suttogta egészen közelről a fülembe. Most mit mondhatnék? Hogy épp azon filózgatok, vajon mekkora hazugságban élek? Hogy tényleg hazudik-e nekem, nem csak egy kis apróságban, hanem amblokk az egész életét illetően? Mert túlságosan is tökéletes. Mondhatok ilyet neki? Hogy ilyen tökéletesség már nem létezhet? Mert mindenkinek vannak hibái, senki sem tökéletes, senki sem adhatja csak és kizárólag azt, amire az embernek szüksége van. Hogy ez az egész gyanús. – Most még jobban ráncolo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ért van az, hogy ma este csak úgy dübögnek bennem a kérdések, amiknek még a töredékét sem szeretném megosztani senkivel? Miféle este e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on merengek, mikor borul a bili – maradtam egy decens féligazságnál. – Mikor döntesz romba minde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 rosszat tettem? – húzódott el kicsit meghökkenve, hogy a szemembe nézz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semmit – ráztam meg a fejem. – És pont ez a bajom. Hogy soha semmi rosszat nem tesz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nnyira szerettem volna csak egy pillanatra látni a szemeit. Letoltam az orrára a szemüveget, és belenéztem a macskaszemekbe. Hiba volt, naná, hogy hiba volt. Most eláradt az agyamon a káprázat, hogy hogyan létezhetnek ilyen szín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rancb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baj?</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az a baj. Hogy semmi baj – így kimondva még én is éreztem a dolog abszurditását. De mit csináljak, ha egyszer ezt éreztem. Micah meg csak mosolygott, azzal a cseppet sem jókedvű, kicsit ironikus, kicsit meghökkent, kicsit öngyötrő mosolyával, amivel érkezett. Egyre ritkábban láttam így mosolyogni, jobbára csak olyankor, ha éppen valami nagy ostobaságot léptem. Most is ostoba voltam, mert képtelen voltam elviselni a tökéletességét. Muszáj volt piszkálnom, muszáj volt belerondítanom. Túlságosan is jól működött a kapcsolatunk, túlságosan is boldog voltam vele, így aztán kényszeresen próbálgattam a határait. Hogy vajon mit bír el, és mikor roppan meg. Összetörni persze nem akartam, csak teszteltem. Mert mire jó a tökéletes, ha nem látjuk a határait? A francba is, mekkora zagyvaság! Az igazság az, hogy féltem a boldogságtól, mert Micah-val boldog lehettem volna, és ez kezdett az agyamra men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aragudj, Micah – engedtem a homlokomat a vállára sóhajtva. – Elfáradtam. És morcos vagy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baj? – kérdezte sokadszorra, ahogy a tánctér szélére vezetett. Ha már egyszer nem táncoltun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zerrel próbáltam kiokoskodni, hogy tényleg mi a bajom. Mi az, amit rajta próbálok levezetni. Aztán bekatta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csit se zavart a halott nő látványa. Semmit sem éreztem. De tényl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ez a munkád. És ha nem tudod kikapcsolni az érzelmeidet, nem végzed jó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tudom. De régebben koncentrálnom kellett, hogy kikapcsoljam. Most meg nem volt mit kikapcsol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ggaszt? – nézett rám a szemüveg fölö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csak az igazi szociopaták meg az őrültek képesek érzelmek nélkül flangálni egy meggyilkolt ember mellett, Mica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Hirtelen hevesen magához szorított. Nem szerelmesen és szenvedéllyel, hanem megértőn és oltalmazón, ahogyan egy jó barát. Vagy annál egy kicsit több. Altestét mindenesetre gondosan távoltartotta. Megint, mint mindig, pontosan vágta, mire van szükségem. De hogyan? Ha nem vagyunk egymásba szerelmesek, akkor honnan tudja? A fenébe is, eddig még a szerelmeimnek se volt általában még közeli lövése sem, mire van szükségem? Akkor ő hogy csinál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lennél már szociopata, Anita? Fel kellett adnod éned egy részét, hogy a munkádban jó legyél. Az érzelmeid egy részét. De ez az ára. Emlékezz, te magad mondtad egysze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Szorosan magamhoz szorítottam, arcomat puha nyakához dörzsöltem, elmerültem az illatá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öbbet már nem akarok elveszíteni magamból. De nem megy. Olyan, mintha akaratom ellenére kopnék, mintha már nem lehetne kiszállni a menetből. Semmit se éreztem abban a parkolóban, semmit, csak némi bűntudatot, hogy nem érzek semmit. Bele fogok ebbe csavarod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akkor csavarodsz bele, ha betegségnek gondolo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hogy érted? – kérdeztem, és kibontakoztam az ölelésből, hogy lássam az arcát. Gyöngéden megcirógatta az enyém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hogy amíg az életed működik, amíg te bírod így, addig nincs vele semmi baj. Addig bármi történhet, nem kell aggód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egy agyturkász ettől sikítva tépné össze a diplomáját – ráncoltam a homlokomat, de aztán nevetnem kellett. Milyen egyszerű.</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csak azt tudom, Anita, de azt biztosan, hogy már hosszú évek óta nem éreztem magam olyan biztonságban és boldogságban, meg egyáltalán, olyan jól, mint amióta veled vagy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cces, hogy te is a biztonsággal kezdted. Azt hittem, csak Nathanielnek lenne ez a sorrend. Előbb a biztonság, utána a boldogsá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domináns vagyok, de évekig Kiméra fogságában éltem. Ő őrült is volt meg szociopata is. Te nem az a fajta vagy, nekem elhiheted – mondta, ugyan mosolyogva, de valami ősrégi gesztussal húzta be közben a nyakát. Még soha nem láttam ezt a gesztust, és amilyen szemét egy passzban voltam, nem állhattam meg. Muszáj volt megpiszkálnom, muszáj volt belekotornom a félig gyógyult seb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kor először találkoztunk – álltam elő a gondolattal, ami már hetek óta csiggatta a fantáziámat –, az orrod görbe volt. Egészen kampós, és gondoltam, biztosan emberként egyszer régen eltört. És azért nem gyógyulhat be. Csakhogy azóta egyre egyenesebb lesz. Vagy téved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 mondta halkan, de már nem mosolygott. Bezárult az arca, és tapasztalatból kezdtem sejteni, hogy ilyenkor szomorú.</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Én is összefutottam Kimérával, miatta ismertem meg Micah-t. És én öltem meg, részben miatta is. Nem sok nála betegebb lénnyel találkoztam életemben, pedig sokan megfordultak már körülöttem, kezdve a kattant, szadista szexuál-állat likantrópokkal, folytatva több ezer éves mestervámpírokkal vagy akár megalomán istenjelöltekkel. Takaros kis listám volt már a fiókban betegebbnél betegebb lényekről, akiket eddig szerencsésen meg is semmisítettem. Semmi jót nem jelent, hogy Kiméra ilyen előkelő helyet kapott rajta. Én ugyan csak pár órát töltöttem több ízre hasadt, hátborzongató társaságában, Micah meg a falkája viszont éveket. Azt a pár órát sem kívánom senkinek, de hogy évekig játszadozzon velem kénye-kedve szerint... még most is áll a hátamon meg a hasamon is a szőr. Nem sokat rágtuk a témát, mert láthatólag mindenkiben fájó emlékeket bolygattam volna vele, leginkább Micah-ban. De ma este valahogy tudni akartam. És egy kicsit azt is akartam, hogy fájjon. Micah-nak. Ocsmányság, de így frankó.</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Van, hogy az ember megküzd a saját démonaival, és visszatoloncolja őket a mélybe. Van, hogy feladja. És van olyan is, hogy belefárad az öngyötrésbe, és inkább keres valaki mást, akit kedvére gyötörhet.</w:t>
      </w:r>
      <w:r>
        <w:br w:type="page"/>
      </w:r>
    </w:p>
    <w:p>
      <w:pPr>
        <w:pStyle w:val="Normal"/>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6</w:t>
      </w:r>
    </w:p>
    <w:p>
      <w:pPr>
        <w:pStyle w:val="Normal"/>
        <w:spacing w:lineRule="auto" w:line="240" w:before="600" w:after="0"/>
        <w:ind w:firstLine="284"/>
        <w:jc w:val="both"/>
        <w:rPr/>
      </w:pPr>
      <w:r>
        <w:drawing>
          <wp:anchor behindDoc="0" distT="0" distB="0" distL="0" distR="0" simplePos="0" locked="0" layoutInCell="0" allowOverlap="1" relativeHeight="28">
            <wp:simplePos x="0" y="0"/>
            <wp:positionH relativeFrom="page">
              <wp:posOffset>791845</wp:posOffset>
            </wp:positionH>
            <wp:positionV relativeFrom="paragraph">
              <wp:posOffset>-467995</wp:posOffset>
            </wp:positionV>
            <wp:extent cx="1168400" cy="459105"/>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2"/>
                    <a:srcRect l="-31" t="-78" r="-31" b="-78"/>
                    <a:stretch>
                      <a:fillRect/>
                    </a:stretch>
                  </pic:blipFill>
                  <pic:spPr bwMode="auto">
                    <a:xfrm>
                      <a:off x="0" y="0"/>
                      <a:ext cx="1168400" cy="459105"/>
                    </a:xfrm>
                    <a:prstGeom prst="rect">
                      <a:avLst/>
                    </a:prstGeom>
                  </pic:spPr>
                </pic:pic>
              </a:graphicData>
            </a:graphic>
          </wp:anchor>
        </w:drawing>
      </w:r>
      <w:r>
        <w:rPr>
          <w:rFonts w:cs="Times New Roman;Times New Roman" w:ascii="Times New Roman;Times New Roman" w:hAnsi="Times New Roman;Times New Roman"/>
          <w:color w:val="000000"/>
          <w:sz w:val="24"/>
          <w:szCs w:val="24"/>
        </w:rPr>
        <w:t>A parkoló túlvégében, a juharfasor tövében kötöttünk ki. Hűvös októberi szél borzolta a sárgás leveleket, sötét fellegként kavarta Micah kibontott haját. Az én frizum állta a tempót, atomra belőttem otthon indulás előtt. Valahogy éreztem, hogy hosszú éjszakája lesz. Micah zsebre vágta a napszemüveget, már tényleg nagyon mókásan festett volna benne, szeme zöldje a lámpák sárgájában egészen macskasárgába váltott. Még ahogy a fényt tükrözte, az is más minőséget sejtetett, mint egy egyszerű emberi sz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Beletartottam a szélbe az arcom, legszívesebben kézen fogtam volna, hogy menjünk, ahová a szél sodor bennünket, hagytam volna, hadd sodorja ki belőlem a megmaradt kevéske agressziót is. A séta a parkolón át elég volt, hogy harci kedvem lelohadjon, már untam a kötözködést, a vitát, csak sétálni szerettem volna, bandukolni bele a sötétségbe, keresni egy erdőt vagy legalább ligetet, ahol elnyelhetnek bennünket a fák. Csak minket, kettőnk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gyógyul az orrom – vágta ki keserűen, a szél pedig felkapta éles nevetése csörömpölés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beszéljünk róla, ha túlságosan fájdalmas, Micah – simogattam meg kérlelőn a karj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ni szeretnéd. Essünk túl rajta – csapta ki dühödten a szeméből a sok hajat. A szél minduntalan belekotorta az arcába, ami egyszeriben nagyon irritálni kezdte. Gondolom, rám rágott be, és minden oka meg is volt rá. De nem mertem rákérdezni, mert ha tényleg, azt köszi, nem akartam volna halla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helyett elengedtem a karját, és hagytam, hadd beszéljen. Végtére is, én magam feszegettem a zsák száját pár perce, én magam voltam olyan fenemód kíváncsi, nekem kellett mindenképpen megtudni az igazságot. Most viseljem nagylányként, mégha legszívesebben csak ölelném, hogy felejtse végre el a fájdalmakat, mert a múlt elmú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d, miért ilyen hosszú a hajam? – kérdezte hirtelen. A kérdés annyira meglepett, hogy válaszoltam r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így szereted. Vagy ne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őteljesen megrázta a fejét, fél kézzel hátrafogva a haját, nehogy már a szélnek legyen igaz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kor Kiméra megkaparintott egy-egy újabb falkát, mindig az alfákkal kezdte. Addig kínozta őket, amíg meg nem törtek. Ha nem hajlottak, akkor egy idő után áttért a falka gyengébb tagjaira, hogy az ő szenvedésük tartsa sakkban a dominánsoka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tán elhallgatott. Olyan sokáig nem szólt egy szót sem, hogy úgy éreztem, be kell szállnom a beszélgetés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adista vadállat volt. Emlékszem, mit tett Violettel meg Ginával, csak hogy te meg Merle nehogy ellene szegüljetek – bólintot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ez csak töredék. A többi borzalomról nem tudsz – ingatta a fejét, szeme a távolba meredt, mint aki előtt újra lepereg a múlt. És nem élvezi a mozi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Micah, én nem... – kezdtem, mert már nem akartam hallani, már nem akartam gyötör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 rázta meg határozottan megint a fejét. – Hallani akartad, hát elmondom. Tudnod kell, vagyis már rád is tartozik. Az egyik kedvenc kínzása a csoportos erőszak volt. Minket is kényszerített, és akik megtagadták, azoknak hosszú hajat kellett növeszteni. Azt mondta, hogy aki nőként viselkedik, az nézzen is ki úgy, mint egy nő.</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neked meg Merle-nek van hosszú haja – böktem ki, miután elkészültem a leltárr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sszem, Caleb még élvezte is. Noah... azt nem tudom, de az ember sok mindenre képes az életben maradásért. Meg az ép elméjéér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alebet eddig sem tartottam sokra, de Noah nagyot zuhant a szememben. Persze nem igazán tudtam, mit mondhatnék, kell-e erre egyáltalán reagálni, ennyi hónap után érdemes-e. De Micah nem is igényelt párbeszédet, megnyitottam a csapot, már folyt belőle az emlékezet, nekem csak állnom kellett alatta, és hagynom, hogy átfolyjon rajtam, le a fejemen, a hátamon. Én tehettem róla, én nyitottam meg. Most már ki kell bírnom. És figyelnem. A sajnálkozás meg a szörnyülködés hülye maszlag, arra semmi szükség. A borzalmakon utólag kár siránkozni, a könnyek meg a sápítozás sem csinálja vissza. Micah-nak csak a figyelmem kell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is beszéltél Kimérával. Nem is egy arcával. Pontosan levetted, milyen ellentmondások feszültek a különböző énjei köz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biccentet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ik énje kőmacsó volt, nőket erőszakolt, és élvezte a végtelenségig. Egy másik viszont a fiúkat szerette. Ráadásul a kettő ki nem állhatta egymás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Kiméra egészen új jelentést adott a hasadt személyiség terminusnak, mivel a sok énje mindegyikéhez külön-külön megjelenési forma tartozott. Neki szó szerint különböző arcai voltak. Ha nem a saját szememmel látom, nem hiszem 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is tapasztaltam. Volt ugye az az énje, amelyik párjául akart engem. A másikat viszont totálisan hidegen hagy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ontosan – bólintott Micah.</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ezdtem aggódni, hova vezet ez a téma, de már nem tehettem semmit. Mondom, én kezdtem, és ha Micah végig tudja mondani, én is képes leszek végighallgat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csak nőket erőszakolt meg, viszont a férfiakat csak akkor, ha azok szerettek más férfiakkal lefeküdni. Mintha azt élvezte volna, hogy az adott személy számára természetes és élvezetes szexuális aktust keseríti meg. Akkoriban nem sokat agyaltam ezen – vonta meg a vállát, aztán a lendülettől összekoccantak a fogai, és az egész vacogásba csapott át. – Csak örültem, hogy legalább ezen az áldozati listán nem szerepelek.</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gyre hangosabban kocogtak a foga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ed a dzsekimet? – ajánlkoz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tt belül hűlt le – mosolygott erőtlenül.</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g akartam érinteni, legalább megsimogatni, de elhúzódot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Anita, hadd mondjam végig. Az érintésed csak elvonja a figyelmem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Legszívesebben nagy garral helyeselni kezdtem volna, hogy igen, akkor hadd simogassam, nem kell már az a figyelem, tereljük a topikot. De nem tehettem meg. Már nem. Bezzeg, ha maradtam volna nyugton a seggemen a táncparketten. Most szépen táncolhatnánk a simulóst, és minden rendben lenne. De egyszer csak belemegy abba a konok, kemény fejembe, hogy ne vakarjuk, ami nem viszket. Egyszer. Valaha. Talá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hogy valahol a torz lelke mélyén Kiméra bedühödött rám. Nem voltam hasznára. A kínzásokban nem vettem részt, betörni nem törtem, és még csak le sem feküdtem vele, hiába forszírozta. Kedvelt, asszem. Akart engem, de a nyakatekert szabályai miatt nem szerezhetett meg magának. A sok nemtől csak gyűlt az énjeinek sötét bugyrában az indulat, hogy egyszer aztán mind rám zúdítsa. Mert megtalálta a megoldást – ujjait az arcához emelte, és szinte meglepődött saját bőrének tapintásától. Mintha valami másra, más arcra számított volna. – Nem is emlékszem már, mit tagadott meg tőle Gina. Talán egy falka alfáját kellett volna elcsábítania, hogy Kiméra azt a társaságot is bekebelezhesse, nem tudom. A lényeg, hogy Gina nem állt kötélnek. Csakhogy Kiméra nem őt büntette meg, hanem engem. Rajtam verte le, szó szerint. Addig ütött, amíg az arcom egy roncs volt, még az orrom is eltörött. De nagyon gyorsan helyrejöt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likantrópok gyorsan gyógyulnak, tud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még annál is gyorsabban, majdnem olyan gyorsan, mint maga Kiméra. Szerinte az alakváltás gyorsaságával van összefüggésben ez a képesség, és gyanús, hogy igaza vo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 benne rendszer – biccentettem. Tök semleges hangon kommentáltam, mintha csak a szokatlanul esős időjárás lenne a téma. Ez a trükk a borzalmak kagylózásában. Az ember nem engedheti meg magának az érzelmeket, ez az elbeszélő kiváltsága. A hallgató hallgasson, ne borzongj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övetkező alkalommal, amikor megint nem voltam hajlandó beszállni valami mocsokságba, megint megvert. Innentől fogva csakis az arcomat verte, eltörte az orromat, de bosszantóan gyorsan gyógyultam, újra meg újra. Azt mondta, ha az övé nem leszek, és más módon sem állítom szolgálatába a helyes kis arcomat, akkor ne is legyen olyan helyes. Akkor elcsúfítja. De újra meg újra helyrejöttem, hiába törte el minden egyes alkalommal az orrcsonto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ár nem tartotta a haját, hagyta, hadd tépázza úgy a szél, ahogy neki tetszik. Saját magát ölelte, mint akit megvesz az isten hidege, pedig legszívesebben én öleltem volna. De nem tehettem, mert megkért rá. És tiszteletben kell tartanom a kérését. Hogy a ló húzn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án legközelebb már nem fáradt a veréssel. Fogott egy kést, és összekaszabolta a képemet, az orromat pedig levágta. És megette. – Hisztérikusan hüppögő kacagás szakadt fel valahonnan a gyomra mélyéből. – Jesszus, hogy fájt! És ömlött belőle a vér, egy merő vér volt mind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Óvatosan, lassan a karjához értem. Már nem húzódott el, viszont remegett. Szabályosan borzongatta az emlékezés. Ezt már nem bírtam, a karomba vettem, és szerettem volna valami értelmeset, valami vigasztalót súgni a fülébe. De semmi nem jutott az eszem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kor kezdett visszanőni, de még nem teljesen, újra megvert. Az új hús puha és sérülékeny. Pár verés után a csont nem tudott tökéletesen összeforrni, és görbe maradt. Ez megnyugtatta. Boldoggá tette, hogy végre sikerült elcsúfítania. De most, hogy már nincs, és nem törik el újra meg újra, minden alakváltás után egyenesebben kapom vissza – suttogta a hajamba. Teste belefeszült az ölelésbe, de ahogy a mondókája végére ért, szép lassan, centiről-centire kezdett ellazulni. És csak álltunk ott, öleltük egymást, kezem végeérhetetlen köröket rajzolt a hátára. Semmi vudu, semmi mágia, csak az érintés tehetetlenség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Ép emberek mindenféle hazugságokkal jöttek volna, hogy minden rendben, már nincs baj, meg hasonlók. De Micah a hazugságoknál jobbat érdeme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halt, Micah. Többé már nem bánthat. Többé már senkit sem bánth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meghalt, mert megölted. Te ölted meg, Anita, nem én. Én képtelen voltam megvédeni az enyéimet. Képtelen – buggyant fel újabb adag zokogás a torkán, majd szépen kicsusszant a karjaimból, és térdre zuhant. Ha nem kapom el, a hasán landol. Együtt kuporodtunk le a fűbe, és az ölembe vettem, hadd sírja ki magát. Nem önmagát siratta, nem a fájdalmát, hanem az embereit, akiket nem védhetett meg, akik borzalmakat éltek át vele együ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Öleltem, amíg el nem csendesedett, aztán még tovább öleltem, és csak hallgattunk bele az októberi szél jajongásába. Tisztára söpört mindkettőnket ez a szél, kicsapta belőlünk a bánatot, a vágyat, hogy bármit is tönkre zúzzak. És ott, a fűben kuporogva, ölemben Micah-val, megfogadtam valamit. Megfogadtam, hogy ami működik, nem piszkálom, nem akarom mindenáron szétkapni, és látni a határait. Megfogadtam, hogy soha többet nem turkálok a kakiban, amíg nem nagyon muszáj. Még egy imát is eldaráltam magamban, hogy az Isten segítsen a fogadalmaim megtartásában, mert egyedül nem sok esélyem lesz. Nem azok a fajta fogadalmak ezek, amiket csak úgy, isteni beavatkozás nélkül is végig tudnék vinni. De mennyire, hogy nem.</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7</w:t>
      </w:r>
    </w:p>
    <w:p>
      <w:pPr>
        <w:pStyle w:val="Normal"/>
        <w:spacing w:lineRule="auto" w:line="240" w:before="600" w:after="0"/>
        <w:ind w:firstLine="284"/>
        <w:jc w:val="both"/>
        <w:rPr/>
      </w:pPr>
      <w:r>
        <w:drawing>
          <wp:anchor behindDoc="1" distT="0" distB="0" distL="0" distR="0" simplePos="0" locked="0" layoutInCell="0" allowOverlap="1" relativeHeight="4">
            <wp:simplePos x="0" y="0"/>
            <wp:positionH relativeFrom="page">
              <wp:posOffset>540385</wp:posOffset>
            </wp:positionH>
            <wp:positionV relativeFrom="paragraph">
              <wp:posOffset>-864235</wp:posOffset>
            </wp:positionV>
            <wp:extent cx="878840" cy="8191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3"/>
                    <a:srcRect l="-41" t="-44" r="-41" b="-44"/>
                    <a:stretch>
                      <a:fillRect/>
                    </a:stretch>
                  </pic:blipFill>
                  <pic:spPr bwMode="auto">
                    <a:xfrm>
                      <a:off x="0" y="0"/>
                      <a:ext cx="878840" cy="819150"/>
                    </a:xfrm>
                    <a:prstGeom prst="rect">
                      <a:avLst/>
                    </a:prstGeom>
                  </pic:spPr>
                </pic:pic>
              </a:graphicData>
            </a:graphic>
          </wp:anchor>
        </w:drawing>
      </w:r>
      <w:r>
        <w:rPr>
          <w:rFonts w:cs="Times New Roman;Times New Roman" w:ascii="Times New Roman;Times New Roman" w:hAnsi="Times New Roman;Times New Roman"/>
          <w:color w:val="000000"/>
          <w:sz w:val="24"/>
          <w:szCs w:val="24"/>
        </w:rPr>
        <w:t>Mire Nathaniel és Jason becsatlakozott, Micah már régi, megszokott formáját hozta. Ami annyit tesz, hogy még én sem vettem volna észre a tíz perccel korábbi kiborulás nyomait. Ez viszont jelentheti azt is, hogy esetleg ezer hasonló kiborulásról le is maradhattam már. Ki tudja? Vajon hányszor roppant össze nagy magányában? Vagy alapjáraton képes fenntartani a józan kiegyensúlyozottságot? Képes visszafojtani az emlékeket? Csak én piszkáltam fel benne? Akár így, akár úgy, egyik sem épp egészséges lélekre vall. De melyikünkre nem férne rá egy kiadós analízis? Lehet, hogy fogom az egész falkát, irány dr. Freud, hátha kapunk csoportos kedvezmény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thaniel rögtön lehuppant a másik oldalamra, jó szorosan, hogy legszívesebben arrébb is húzódtam volna kicsit. De a likantrópoknak fontos a testi kontaktus, és másak a határaik. Amúgy meg elég vicces lenne arrébb böködni, miközben éjjelente általában tök pucéran bújik hozzám az ágyban. Leküzdöttem a reflexet. Csak Jason tartotta a távolságot, lecövekelt előttünk, és gyanúsan ünnepélyes pofával méregetett bennünk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Éjfél elmúlt. Úgy voltunk Nathaniellel, hogy nyilván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 szólított ki benneteket a parkolóba – szaladt gonoszul szemtelen vigyorra a szá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elég jól boldogulok vele. Van, hogy tizennégy, tizenhat óráig sem jelentkez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Ó, a csudába! – toppantott, és durcásan csücsörítette hozzá a száját. – Pedig már felkészültem, hogy megint helytállhatok kis csapatunk becsületéé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Próbáltam szigorúan megdorgálni a tekintetemmel, de nem ment. Egyszerűen nem. Jasonre nem lehet, vagy legalábbis én nem tudok haragudni. Olyan vicce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rtékelem, hogy ilyen készséges vagy, Jason. De ma este nem élek a szolgálataidd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ha többet nem engedsz az ágyadba, mi? Mármint úgy – sóhajtott mesterkélt drámaiságg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vedd személyeskedésnek, de remélem, nem. Remeket dugtunk, de csak a kényszer szülte az alkalmat. És ha folyvást hasonló vészhelyzetek adódnának, akkor lassan nem mehetnék ki az utcára. Szóval ne kíván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én hibám volt – duruzsolta Nathani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szélsz már – fordultam felé. Olyan közel ült, hogy akár meg is csókolhattam volna gebeszkedés nélkül. Jaj, annyira terhemre volt most ez a közelség! De leküzdöttem a lökdösődési vágyat. Csak a rosszkedv beszél belőlem. – Ha valaki, hát én tehettem ról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 büdös nyugati vámpírbanya tehetett róla egyedül. Belle Morte – szólalt meg csendesen Micah a másik oldalon. Egyszerre kaptuk felé a fejünket. Belle Morte Jean-Claude vérvonalának a feje, mindannyiuk teremtője volt. Személyesen soha nem találkoztam vele, de már a metafizikai ankétok is elég strapásnak bizonyultak. – Ha nem babrált volna az agyaddal, és nem hívja elő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órákkal a szokásos előtt, nem lett volna semmi. És amióta Anita kicsit kijjebb húzta a nyugalmi periódust, már te sem zuhansz össz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thanielt nem dobta fel különösebben a biztatás. Úgy fest, nem vagyok egyedül a rosszkedvemmel. Micah átkarolta a vállamat, de úgy, hogy Nathanielt is ölelte. Még összébb húzódtunk, de már nem is zava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egyre erősebb lesz. Nem úgy, mint én – sóhajtott Nathaniel szomorkásan. – Én nem fejlődö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úgy vesszük, ez így normális. Elvégre a Nimir-Rád vagyok, nekem kell erősnek lennem – próbáltam valahogy oldani a csalódottságát. Egy halvány mosolyt kaptam is a próbálkozásé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vállára hajtottam a fejét, és letüdőztem édes, mézes vaníliaillatát. Régebben azt gondoltam, hogy a sampon vagy a szappan, amit használ, annak van ilyen isteni illata, de nem. Egyszerűen belőle árad, és még az is könnyen lehet, hogy egyedül én érzem. Egyelőre nem mertem Micah-t meginterjúvolni, vajon ő is érzi-e, még nem készültem fel egy nemleges válaszra. Mert vajon mit jelent az, ha csak én érzem ilyen finom édesnek az illatát? Mert valamit tutira jele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t akartál kérdezni Anitától – köszörülte meg a torkát Jason. Nathaniel megmerevedett, éreztem, ahogy a feszültség szétárad a testé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setleg jössz velem táncolni? Vagy már nem? – kérdezte bizonytalanul. Na, most én is begörcsöltem. Mert a nagy nyavalya akart táncolni, az a kevés is bőven sok volt egy estére. Viszont arra is kristálytisztán emlékeztem, milyen hévvel kívántam alig negyedórája, hogy bár inkább kussban táncikáltam volna odabenn Micah-val a sok okvetetlenkedés helyett. A feszültségről, ami már a tánc szó hallatán is elzsibbasztotta a tagjaimat, nem tehettem, az ösztönös volt. De arról már tehettem, ha megint felborítom a dolgok normális menetét. A tánc be van ígérve, tehát csak a bajt hozom saját magamra, ha megint ágálni kezdek. Kétszer nem lépek ugyanabba a kupac szarba, boc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ná, hogy megyek. Pazar ötle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m. Kicsit eltúloztam. A három fiú egyszerre meredt rám, mintha kísértetet látn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mondtad? – fogalmazta meg a beszédes tekintetek kétlyét Mica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pazar ötlet. A tánc – ismételtem, és kezdtem élvezni, hogy mindjárt kiesnek a szájukon 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l van Anita? Mit műveltél vele? – támadott le tettetett komolysággal Jas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eg sem kíséreltem magyarázatot adni. Nathanielnek és Jasonnek semmi köze Micah titkához, nem köthetem az orrukra, hogy szeretnék elkerülni még egy családi drámakitörést. Így aztán Micah-t sem követhettem meg, és biztosíthattam, hogy én voltam a címeres ökörállat, amikor az andalgás helyett basztatni kezdtem. Nem maradt más, mint a tettek hímes mezeje. Felálltam, és a kezemet nyújtot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thaniel habozott kicsit, gondolom, nem hitt a szemének. Nyilván vitára és ledorongra számított, és már le is mondott a táncról, amit pedig megígértem. Nehezen alkalmazkodott váratlan szerencséjéhe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jünk vissza – mosolyodtam el, annyira meghatott a nagy meglepetés az arcán. Tisztára karácsony.</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égre megfogta a kezemet, és őszintén, szélesen, tiszta szívéből rám mosolygott. Ritka madár volt ez a mosoly az arcán, és már csak ezért is bőven megérte a tánc. Akár kettő is.</w:t>
      </w:r>
      <w:r>
        <w:br w:type="page"/>
      </w:r>
    </w:p>
    <w:p>
      <w:pPr>
        <w:pStyle w:val="Normal"/>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8</w:t>
      </w:r>
    </w:p>
    <w:p>
      <w:pPr>
        <w:pStyle w:val="Normal"/>
        <w:spacing w:lineRule="auto" w:line="240" w:before="600" w:after="0"/>
        <w:ind w:firstLine="284"/>
        <w:jc w:val="both"/>
        <w:rPr/>
      </w:pPr>
      <w:r>
        <w:drawing>
          <wp:anchor behindDoc="1" distT="0" distB="0" distL="0" distR="0" simplePos="0" locked="0" layoutInCell="0" allowOverlap="1" relativeHeight="5">
            <wp:simplePos x="0" y="0"/>
            <wp:positionH relativeFrom="margin">
              <wp:posOffset>180340</wp:posOffset>
            </wp:positionH>
            <wp:positionV relativeFrom="paragraph">
              <wp:posOffset>-648335</wp:posOffset>
            </wp:positionV>
            <wp:extent cx="790575" cy="63881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4"/>
                    <a:srcRect l="-46" t="-56" r="-46" b="-56"/>
                    <a:stretch>
                      <a:fillRect/>
                    </a:stretch>
                  </pic:blipFill>
                  <pic:spPr bwMode="auto">
                    <a:xfrm>
                      <a:off x="0" y="0"/>
                      <a:ext cx="790575" cy="638810"/>
                    </a:xfrm>
                    <a:prstGeom prst="rect">
                      <a:avLst/>
                    </a:prstGeom>
                  </pic:spPr>
                </pic:pic>
              </a:graphicData>
            </a:graphic>
          </wp:anchor>
        </w:drawing>
      </w:r>
      <w:r>
        <w:rPr>
          <w:rFonts w:cs="Times New Roman;Times New Roman" w:ascii="Times New Roman;Times New Roman" w:hAnsi="Times New Roman;Times New Roman"/>
          <w:color w:val="000000"/>
          <w:sz w:val="24"/>
          <w:szCs w:val="24"/>
        </w:rPr>
        <w:t>Bárki kitalálhatja, meddig tartott a nagy elhatározás. Míg meg nem borzolta a fülemet a zene, míg el nem értünk a táncplacc szélére. Ott visszarettentem. A hely tömve volt zsarukkal, akik mellesleg és egyben a kollégáim. Nincs kegyetlenebb a zsarunyelvnél. Adj nekik kellő muníciót, és kíméletlenek. Szó szerint és átvitten. Mert ha béna vagyok, jön az idétlen ugratás. Ha jó vagyok, még idétlenebb. De ha még arra is rájönnek, hogy egy sztriptízessel voltam jó, hát isten óvjon a tréfáiktól. Ha meg rossz vagyok vele, akár el is áshatom magam, mert amit heteken át kapok, az felér egy élveboncoláss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Újra tizennégynek éreztem magam, botlábúnak és balgának. Persze Nathaniel mellett botláb nem létezik, elég rábízni magad, ellazulni, és ráfeküdni a zene dallamára. A lényeg, hogy vetkőzd le a gátlásaidat. Na, itt volt az eb elhantolva, mert a maradék gátlásomhoz ragaszkodtam. Szerettem a gátlásaimat, nem tehettem róla, nélkülük más ember lennék. Így aztán csak lógtam Nathaniel nyakában, mint szalonna. Kevés földi esemény rémiszt halálra. A repülés. Meg a tánc, pláne nagy plénum előtt. És hiába kezdtem otthon, a barátaim körében elhinni, hogy talán tudok táncolni, nem nagyon persze, de legalábbis elviselhetően, mert a sok rendőrszem kereszttüzében kipukkant a buborék, csak Nathaniel karjai maradtak, már csak az vigyázott rám az ellenséges közegben. Félönkívületben rakosgattam a lábaimat ide-oda, totyorogtam valami idétlen körben, aminek semmi köze nem volt a táncho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 szólalt meg a távolban Nathaniel.</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 nem vettem volna a szememet a lábamról. Kell az nekem, hogy még lássam is azokat a bizonyos gúnyos pillantásokat? Nem kel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zz rám, kérlek. Ne a lábad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Lassan felemeltem a fejem, nagyon nem szívesen. Valamit láthatott a szememben, mert meglepetten elmosolyod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tényleg félsz – ámu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agyarázom délután óta! – méltatlankod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az is – mosolygott még édesebben. – Csak rám nézz, a szemembe. Más nem számít, csak a zene meg akivel táncolsz. Más nem létez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valami aranyszabály? Úgy mondod, mintha begyakoroltad voln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legtöbb nő eleinte kényelmetlenül érzi magát a színpadon. Görcsösek – vonta meg a vállát. – Volt egy számom – tette hozzá az elkerekedő pillantásomat látva –, amihez a közönségből választottam magamnak partnert. Nagyon elegáns voltam, mint Fred Astai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Olyasmit motyoghattam, hogy nekem valahogy a Bűnös Vágyakról Fred Astaire csak három napi gondolkodás után jutna eszembe, ha egyáltalá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ha csak egyszer is bejöttél volna, és megnézed a műsort, akkor pontosan tudnád, milyen a hely – somolygott. – De ha mindig csak a parkolóig jössz...</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re elhúztam a számat. Még mit kellene csináln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tod, most táncols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nnyi elég is volt. Amíg sikerült nem a lábamra figyelni, nyilván elkezdett menni valahogy az attrakció, de amint felhívta rá a figyelmemet, megint minden összeakadt. Nyilván Krisztusnak sem üvöltözték folyamatosan a vízpartról, hogy figyelj, öreg, vízen jársz, mert akkor tutira elsüllyedt voln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Gyöngéden megszorította a vállamat, és folytattuk, ahol az előbb abbahagytuk. Végül az tűnt a legbiztosabbnak, ha a mellkasát bámulom. Az pont szemmagasságba esett, nem kellett kicsavarni a nyakam, és megszoktam, hogy a rosszfiúknak is a felsőtestét tartom szemmel. Ott lehet elcsípni az árulkodó mozdulatok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n vagy, mint egy baba. Odamész, ahová viszlek. Otthon a zenére mozogtá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otthon volt – nyögtem, és szuggeráltam a gombját. Szép gomb. Tényleg úgy pakolt ide-oda, ahogy neki tetszett, ami alapvetően szokatlanul passzív a részemről, általában a vezetéshez vagyok szokva. De hogy vezessek, ha nem tudok táncolni?! Már a parkettre lépni is épp elég merészség így.</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zene elhallgatott. Véget ért a szám, és én végigtáncoltam. Tapsot! Lelkesen és határozott önelégültséggel szakadtam el Nathaniel gombjától, de a boldogságnak a nyomát sem láttam az arcán. Sőt. Komoly volt, mint aki valamit akar. De mi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aj van? – vetettem fel, de már indult is a következő dal. Pattogós, gyors ütemek, valami rocky vagy más szörnyűség. Hát nem. Elengedtem a kezét, és már indultam is lefelé a placcról, amikor elkapott, és olyan erővel rántott vissza, hogy ha fordultamban nem kapaszkodom bele a derekába, kitaknyolok, mint a gyalogbéka. Háta belefeszült az ölelésembe, hirtelen nagyon szorosan tapadtunk egymásra, ami mind a kettőnket láthatóan meglepett. Szája leheletnyire rebegett az enyémtől, a klasszikus csók szituáció előtti másodpercben jártunk. Elméletil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Úgy nézett, mintha én rántottam volna magamhoz őt, mintha neki lett volna oka meglepődni. Aztán táncolni kezdtünk. Nem a megszokott lépésekkel, nem valami előre betanult forma szerint. Nathaniel jobbra hajolt, a teste hullámzott, én pedig felültem a hullámra, és mozdultam, amerre a teste vitt. Végre ráéreztem a táncra, megértettem, amit egész délután próbáltak a fejembe verni, hogy át kell magam adnom a táncnak meg a ritmusnak. De nem a zene ritmusának adtam át magam, hanem Nathaniel hajlékony testének, erejének, keze meleg szorításának. Beleolvadtam a mozdulataiba. Szája centikre táncolt az enyémtől, de nem buktam rá, nem csókoltam meg, nem fogadtam el Nathaniel ajánlkozását. Ilyen volt, így ajánlotta fel nekem a testét, én pedig így utasítottam el minden gesztusát. Majdnem mind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És akkor ő hajolt rá az én számra, és bár lett volna időm tiltakozni, nem tettem. Én is legalább annyira vágytam a szája érintésére, akkor meg miért tagadjam meg magunktó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Eleinte csak finoman, lágyan cirógatta a számat, és már azok is egymásra tapadtak, bekapcsolódtak a tánc folyamába, együtt ingtak és ringtak a ritmusra. Aztán határozottabban tapadt rám, nyelve befurakodott a számba, ízlelgettem, simogattam. Kezem felsiklott a hátán, és azon kaptam magam, hogy az arcát babusgatom, elragad bennünket a szenvedély. Ezt a testünk, és sajnos a mélyemben alvó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 is érzékelte. Basszus meg, futott át az agyamon, de a testem nem a bosszúságot hallotta ki a szavakból, sokkal szívesebben értelmezte volna konkrétan, eredeti értelmében az ig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Letéptem a számat az övéről, gondolkoznom kellett, levegő kellett. Megragadta a fejemet, hátulról, és visszarántott a csókba, nem hagyott időt a kijózanodásra. Majd’ belefúltam a szájába, testének ritmusába, vágyának követelődző áradatába.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 sajátossága, hogy a másik vágyaira is felnyitja a szemet. Persze ez nem kötelező része a táplálásnak, el lehet tőle zárkóz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Nekem általában sikerült, és Nathaniel mindig olyan tapintatos és jógyerek volt, soha nem tolakodott az előtérbe, soha nem erőszakolta rám a vágyait. Mindig csak annyit adott, amennyit én kértem. Mert Nathaniel ilyen. Megérzi a határt, ameddig léphet, és soha nem nyomakodna tovább. Helyesebben eddig ilyen volt. Most viszont a teste megmerevedett, a ruhán keresztül is éreztem keménységét, és hirtelen átszáguldott rajtam a felismerés: hónapok óta fogja vissza magát, tagadja meg önmagától, amire a leghevesebben vágyik. Most értettem csak meg, milyen jól viselkedett minden éjjel, minden alkalommal, amikor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nek csak annyit adott, amit az elvett, és nem kért cserébe semmit. Most a felszínre szakadt az összes frusztráció, az összes elnyomott kívánság és szükséglet. Nathanielnek is vannak testi szükségletei, és én ezt csak most ismertem fel. Most értettem meg, milyen sokat is vártam. Most értettem meg, hogy eddig nem értettem semmit, az ég világon semmi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Határozottan elhúzódtam, kezemet a mellkasára tettem, hogy eltoljam magamtól. Féltem a közelségétő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nita, kérlek, kérlek, kérlek – suttogta sürgetőn, már a szavainak sem tudott parancsolni. Meg sem tudta fogalmazni, mire vágyik olyan mindent elsöprően, de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nek a szavakra nem is volt szükség, még így, fél méterről is éreztem, pontosan tudtam. Testének minden négyzetcentimétere utánam lihegett, mert hónapok szerzetesi önmegtagadása pontosan rávezette, mi az, ami kell neki. Amikor legutoljára megtapasztaltam Nathaniel igényeit, még csak azt láttam, hogy tartozni akar valakihez, más nem számít. Akkor magamhoz vettem. Azóta sokkal definiáltabbakká formálódott az akarata, én kellettem neki, a testem, és hogy a testem befogadja az övét.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orgazmus, helyesebben közösülés nélkül is tudtam vele táplálni. És nekem ez prímán megfelelt. Csak azt nem voltam hajlandó észrevenni, hogy neki kevés, hogy neki is vannak szükségletei. Most ez a felhalmozódott vágy lüktetett fájón és gyötrőn még a szemében is. Már nem hagyta, hogy figyelmen kívül hagyjam, bár a szavakat még nem találta hozz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hirtelen arcomba csapó bűntudat egy svunggal kitisztította a fejemet, már megtaláltam a gondolataimat. Megvilágosodtam. Eddig azt hittem, azzal használnám ki Nathanielt, ha teljes szexet igényelnék, ha közösülnék is vele. Pedig a szíve mélyén másra sem vágyott. De nem erőszakolta magát rám, így csak azt használtam belőle, amire nekem szükségem volt. Kihasználtam. Felemésztettem, biztosabban és tökéletesebben, mintha szexeltem volna vele. Használati tárgyként kezeltem, amit a kellő aktus után gondosan megtisztogatok, és visszapakolok a fiókba, ahol pompásan ellesz a következő használatig. Ezért támadott le teljes fronton a bűntudat, ezért nyomott kép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És ez segített, így visszatuszkolhattam még egy-két órára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oda, ahonnan jö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ntha Nathaniel is megérezte volna, ahogy a hevület kiszáll belőlem. Nagy, levendula szemei veszettül csillogni kezdtek, és nézett, ahogy csak Nathaniel tud. Keze lehanyatlott, már nem értünk egymáshoz, csak álltunk egymással szemben, mint akiket csavarokkal rögzítettek a padlóhoz. Beletelt vagy fél percbe, mire az első könnycsepp megadta magát a gravitációnak, és leszánkázott az arcá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 nyújtottam a kezem, de csak megrázta a fej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Hátrálni kezdett, majd sarkon fordult, és nekilódult. Kirohant a teremből, Micah és Jason sem tudta elkapni az ajtóban, olyan kecsesen cselezte ki őket. Utána iramodtak, pedig nekem kellett elkapnom, nekem kellett magyarázkodnom, helyesebben bocsánatot kérnem. Csak azt nem tudtam pontosan, miért. Azért, mert kihasználtam, vagy épp ellenkezőleg, mert nem használtam ki eléggé?</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9</w:t>
      </w:r>
    </w:p>
    <w:p>
      <w:pPr>
        <w:pStyle w:val="Normal"/>
        <w:spacing w:lineRule="auto" w:line="240" w:before="600" w:after="0"/>
        <w:ind w:firstLine="284"/>
        <w:jc w:val="both"/>
        <w:rPr/>
      </w:pPr>
      <w:r>
        <w:drawing>
          <wp:anchor behindDoc="1" distT="0" distB="0" distL="0" distR="0" simplePos="0" locked="0" layoutInCell="0" allowOverlap="1" relativeHeight="6">
            <wp:simplePos x="0" y="0"/>
            <wp:positionH relativeFrom="column">
              <wp:posOffset>215900</wp:posOffset>
            </wp:positionH>
            <wp:positionV relativeFrom="paragraph">
              <wp:posOffset>-575945</wp:posOffset>
            </wp:positionV>
            <wp:extent cx="1020445" cy="61087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5"/>
                    <a:srcRect l="-35" t="-59" r="-35" b="-59"/>
                    <a:stretch>
                      <a:fillRect/>
                    </a:stretch>
                  </pic:blipFill>
                  <pic:spPr bwMode="auto">
                    <a:xfrm>
                      <a:off x="0" y="0"/>
                      <a:ext cx="1020445" cy="610870"/>
                    </a:xfrm>
                    <a:prstGeom prst="rect">
                      <a:avLst/>
                    </a:prstGeom>
                  </pic:spPr>
                </pic:pic>
              </a:graphicData>
            </a:graphic>
          </wp:anchor>
        </w:drawing>
      </w:r>
      <w:r>
        <w:rPr>
          <w:rFonts w:cs="Times New Roman;Times New Roman" w:ascii="Times New Roman;Times New Roman" w:hAnsi="Times New Roman;Times New Roman"/>
          <w:color w:val="000000"/>
          <w:sz w:val="24"/>
          <w:szCs w:val="24"/>
        </w:rPr>
        <w:t>Bár mind a három fiú kirohant előttem az éjszakába, az első ember, akit a kapun kilépve megpillantottam, Ronnie volt. Vagyis a néhai legjobb barátnőm, Veronica Simms, magándetektív, csupaláb nőszemély. Vagy két fejjel nőtt hosszabbra nálam, és még így is mert magas sarkút hordani. Meg persze minit, ami istenien kihangsúlyozta amúgy is végtelen lábait. Egyszer azzal ugratott, hogy ha neki olyan mellei lennének, mint nekem, elégetné az összes garbóját. Lehet, hogy tényleg csak viccelt, de az ő szekrényében egyetlen térd alatti szoknya sem figyelt. Mindig tudta, mit mutasson meg. Most is kurta, spagettipántos piros ruciban feszített. Helyesebben fagyoskodott, de egészen komolyan. Vállig érő szőke haját befelé szárította, dühödt fejmozdulataival mókásan pattogott a szőke függöny. Mert nem csak fázott, de dühös is volt, láttam. És kegyetlenül magyarázott. De az ellenfelet csak később vettem észre, amikor már kiértem a fény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pasija volt, Louie Fane. A washingtoni egyetemen doktorált biológiából, de a kartársai csak a mikrobiológikus részecskék iránti vonzódását ismerték, a patkányok irántit nem. Teliholdas éjjeleken messzire elkerülte az alma matert. Ja, nem mondtam? Vérpatkány volt. Kicsit rövidebb, mint Ronnie, de jókötésű, és igen szépen mutatott a zakójában. Az ő sötét szemeit se láttam még ilyen haragosan villog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em hallottam, miről folyik a vita, csak a hangnemet. Az elég volt. Aztán észbekaptam, hogy szinte tátott szájjal bámulom őket, ami még akkor sem ildomos, ha az ember tartja a kapcsolatot a legjobb barátnőjével. Pedig én már hónapok óta nem is láttam. Kicsit kihűltünk. Amikor lelki támaszra lett volna szükségem a szerelmi életem viharaiban, csak még tovább rágta az életem, hogy hogy lehet egy vámpírral járni. Finoman szólva nem erre volt szükségem. Ezért is futottunk össze egyre ritkábban, míg a közös érdeklődés hiánya teljesen elkoptatott bennünket egymás mellől. Azt is csak onnan tudtam, hogy Louie-val még együtt vannak, mert ez utóbbival volt pár közös barátunk. A likantróp-vonal. Kíváncsi lettem volna, miért eszik épp egymást, de persze mi közöm hozzá. Meg egyébként is mindenki bonyolítsa csak a saját vitáit és veszekedéseit, legyen az elég. Az én vitám a dzsipemnek támaszkodva várt. Mind a hárman a kocsinak támaszkodtak, mint egy díszsorfal, vagy mint egy rohamosztag, aki csak azt várja, hogy közelebb érj, és a nyakadba dobják a fogóháló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gy volt a kísértés, hogy visszaballagjak, és párkapcsolati terapeutaként felajánlkozzam; nyilván nem az önzetlenség hajtott, csak a menekülési vágy. Ezerszer, nem is, milliószor egyszerűbb mások érzelmi csatározásait végigasszisztálni, mint belemerülni a sajátodéiba. Még ha nagyobb is a tét, a fájdalom egy kívülállónak nyilvánvalóan töredékny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De fix, hogy Ronnie nem köszönné meg, ha beleokvetetlenkednék. Majd holnap felhívom, és ha akarja, beavat. Felhívom, és meglátom, helyre lehet-e még kalapálni ezt a barátságot. Mert hiányz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gy pillanatra megpihentem hát az árnyaktól terhes parkolóban. Előttem is, mögöttem is veszekedés, és nekem semmi kedvem hozzá. Végtelen kimerültség kapott el, pedig nem volt egy fárasztó nap. Aztán összeszedtem magam, és elindultam a fiúk felé.</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nd engem figyelt, és egy sem mosolygott. Jó, én sem mosolyogtam. Gondoltam, nem az a heherészős beszélgetés következ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azt mondja, nem táncoltál vele – nyitott Mica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igaz. Táncoltam, kétszer is. Csak épp smacipartit nem akartam rendőrségi sorfal elő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cah Nathanielre néz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ár korábban is megcsókoltál. Arnet nyomozó orra előtt – sütötte le a szemét. – Mi volt a különbsé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hogy akkor azért csókoltalak meg, hogy ne akaszkodjon rád. Azért, mert te nem akarta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csakis ezért? – emelte rám a tekintetét. Két levendulaszín nyílt seb. – Hogy megments? Nem azért, mert meg akartál csókol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Ó, hogy az a... Még egyszer nekifutottam, bár a szívem vagy a lelkem mélyén éreztem, hogy ebből nem jövök ki jól. Mostanában valahogy mindig elcsesztem valamit Nathaniellel. És fel nem foghattam, mi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úgy értet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úgy hangzott – kontrázott rá Micah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kezd te is – hörrentem rá. Bedühödtem. Nem nagy ügy, amikor zavarba hoztak, vagy egyszerűen csak nem láttam kiutat, főszabályként dühöngeni kezdtem. A harag jó kis módszerem volt, otthonos, ismerős, működött. Marianne, a mentorom ugyan rágta a fülemet, hogy ez nem lesz így jó, hogy ez csak menekülés, ami soha nem vezet célra. És Marianne elég nagy spíler a lelki dolgokban, tőle tanulom kordában tartani az egyre szaporodó paraképességeimet. Meg is tárgyaltuk, hogy ki kellene kapcsolnom a haragot, amikor az csak kompenzál, de odáig még nem jutottunk, hogy alternatív megoldásokat találjak. Mihez kapjon a gyenge nő, ha már dühöngeni sem dühönghet? Elszaladni pláne nem vezet sehova, azt már tudtam. Akkor? Mondjuk Marianne azt is felvetette, hogy esetleg megpróbálhatnék önmagamhoz és a hozzám közelállókhoz őszinte lenni, az érzelmeim tekintetében is. Szépen hangzik. Őszinteség. Csak így, semmi faxni. Közben meg beledöglik az embe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szeretnék veszekedni – böktem ki. Ez legalább őszinte vo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ikünk sem szeretne – biccentett Mica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Nathaniel addig nyomult tánc közben, míg az </w:t>
      </w:r>
      <w:r>
        <w:rPr>
          <w:rFonts w:cs="Times New Roman;Times New Roman" w:ascii="Times New Roman;Times New Roman" w:hAnsi="Times New Roman;Times New Roman"/>
          <w:i/>
          <w:color w:val="000000"/>
          <w:sz w:val="24"/>
          <w:szCs w:val="24"/>
        </w:rPr>
        <w:t xml:space="preserve">ardeur </w:t>
      </w:r>
      <w:r>
        <w:rPr>
          <w:rFonts w:cs="Times New Roman;Times New Roman" w:ascii="Times New Roman;Times New Roman" w:hAnsi="Times New Roman;Times New Roman"/>
          <w:color w:val="000000"/>
          <w:sz w:val="24"/>
          <w:szCs w:val="24"/>
        </w:rPr>
        <w:t>is felébredt – mondtam, és közben éreztem, hogy szivárog el belőlem az indulat. Micah higgadtsága mindig segít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reztem – bólint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is – csatlakozott Jas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ost? Most is érzitek? Már nem, igaz? Már nem! – fakadt ki Nathaniel szinte dühösen. Szemei szikráztak. Még soha nem láttam ilyenn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szerencsére egyre jobban uralkodik rajta – fordult felé Mica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te lettél volna ott vele, egyszerűen kijöttetek volna ide, és tápláltátok volna – rázta meg a fejét hevesen. Úgy húzta össze ő is magát, ahogy Ronni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hiheted, hogy nem jó szívvel – jegyeztem m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kkor is – villant a szeme. Még soha, de soha nem láttam ilyennek. Lila viha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ha nem szexelnék Larry és Tammy esküvőjén a parkolóban. Már ha van választás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ért nem? – kutatta dühödt pillantása az enyém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közönséges. Egyrészt. Másrészt ha Zerbrowski kiszagolja, soha többet nem állok meg előt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tod? – lapogatta meg Jason Nathaniel karját. – Nem téged utasít el, egyszerűen csak az esküvő miatt nem akar hancúrozni. Nem fér bele az imidzsébe.</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Jasonre sandított, aztán vissza rám. Az érthetetlen feszültség lassan megkop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sszem igazad van – motyogta végü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ha tényleg nem tervezzük itt a parkolóban csinálni, akkor mozduljunk – zárta le Micah. – Lehet, hogy most elült, de vissza fog térni. És akkor már nem lesz kecmec.</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Igaza volt. Azután, ahogy a teremben bravúrosan visszacsomagoltam, dupla olyan hévvel fog legközelebb támadni. Fura egy param</w:t>
        <w:softHyphen/>
        <w:t xml:space="preserve">óka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mennél határozottabban csapod rá először a doboz tetejét, annál undokabbul szegi fel újra a fejét. Mintha berágna azon, hogy úgy leszámoltál vele. Vágom, hogy a metafizikai képességek nem durcáznak, egyszerűen csak vannak, és mégsem tudom leküzdeni a gyanút, hogy egy sértődős parakvalitással állok szem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aragudj, Anita, nem gondolkodtam – nyögte olyan nyomorultul Nathaniel, hogy muszáj volt magamhoz húznom. Mint egy kistestvért, aki szánja-bánja bűneit. Nathaniel azonnal levette, hogy ez már nem a testi gesztus, mindig profin érezte, mit vár tőle a testem, és nem forszírozta az ölelést. Amikor elengedtem, nem törleszkedett. Asszem, ezért is maradhatott oszlopos tagja az ágytartásomnak. Mert soha nem esett túlzásokba. Soha nem szegte meg a kretén tabuim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rány haza – adtam ki a jelszó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én el is búcsúzom – bólintott Jas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lhatsz nálun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már békebírónak meg észosztónak nem kellek, inkább hazapályázom. Már csak azért is, mert nem szívesen hallgatnám végig, ahogy ti hárman belemelegedtek a mókába – nevetve tette még hozzá. – Ne szívd mellre, de amióta tudom, miből hagytok ki, komolyabb a kifosztottságérzé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nnyira igyekeztem nem elvörösödni, hogy kétszer olyan intenzitással borult lilába a fejem. Egyszer lefeküdtem Jasonnel. Az úgy volt, hogy eleinte nem is tudatosult bennem, hogy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rel frankón halálba lehet szeretni bárkit, míg egy kevéssé szép estén Nathaniel összezuhant munka közben. Pár napra ki kellett iktatni az étlapról, és amikor Belle Morte, a vámpírnagyasszony mesterkedéseinek hála időnek előtte éledt fel bennem a láng, és csak a hullafáradt Nathaniel meg Jason között választhattam, inkább az utóbbi mellett döntöttem. Belle egyébként csak próbálgatott, mert még soha olyat nem látott, hogy egy halandó szolga átörökölje a csak az ő vérvonalán terjedő képességet. Aztán jól szórakozott. Ahogy Jason is. Meglepő, de a barátságunk nem látta kárát a kellemes aktusnak, ám amikor néhanapján emlékeztetve voltam, jócskán zavarba jöttem. Nem jön be nekem a verbális szex.</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mádom, hogy ennyit irulsz-pirulsz mostanában miattam – élvezked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én ne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gyot kacagott, de a szemében ott kószált valami komolysá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t mondanom kell, mielőtt még elhúztok. Négyszemköz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em tetszett nekem ez a hirtelen jött komolyság. Volt bőven alkalmam megtanulni, hogy Jason csak az éleslátását leplezi az örök ugratással és csipkelődéssel. És hogy a humorherold jelmez alatt egy kellemetlenül vesébe látó, okos fiú lakik. Sokszor talált már elevenembe. És most kettesben akar velem tárgyalni. Nem jó jel. Mert mit nem mondhat el Micah és Nathaniel elő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 biccentettem mindenesetre, valahogy ezt is túlélem majd, és nekiindultam a parkolónak. Becéloztam a túlsó végét, ahol korábban Micah-val üldögéltünk. Jó terep a lelki szemétnek. Amúgy Ronnie és Louie még mindig családi bokszmeccselt a bejáratnál, csak jegyzem meg. Másnak sem fenékig tejf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helyzet? – tértem rögtön a nehezére a fák ala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z egész ott a táncparketten. Az én hibá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lyen értelem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zt kérdezte, hogyan értem el, hogy rögtön először, amikor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tápláltam, szexelhettem veled – mondta, és zavarban volt. Jason. Ilyet se gyakran lát az embe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chnikai értelemben az már a második eset vo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persze, de akkor még mit sem tudtunk róla. És nem is dugtunk. Plusz tele volt más pasival az ágy.</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ellett ez nek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bocs, igaz. Hol tartottunk? – fordultam a sötétben is a fák felé, hogy rejtsem a pirosságomat. Úgy is megérz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óta alszol Nathaniellel? Négy hónap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smi.</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zóta egy dugása sem volt. Úgy értem, semmi orgazmus, mármint rendes ejakulációval meg mind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a megdöntőm a pirulási világrekordot. Irány a Guinesse rekordok könyv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ehetsz úgy, mintha Nathaniel nem hús-vér ember le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igazságos – csóváltam a fej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De nem hittem, hogy legalább szájjal vagy kézzel nem elégíted ki. Vagy nem nézed végig, ahogy magának csinálja, vagy bárm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Paff voltam. A földre szegezett képpel ingattam a fejem, de nem volt jogom begurulni. Az előbb ugyanezt a fájdalmat láttam Nathaniel szívében, nem tehettem úgy, mintha nem létezne. Már nem. Épp elég, hogy eddig nem vettem róla tudomás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zt hittem, ha nem szexelünk, majd könnyebb lesz neki. Amikor már nem lesz rá szükségem mint </w:t>
      </w:r>
      <w:r>
        <w:rPr>
          <w:rFonts w:cs="Times New Roman;Times New Roman" w:ascii="Times New Roman;Times New Roman" w:hAnsi="Times New Roman;Times New Roman"/>
          <w:i/>
          <w:color w:val="000000"/>
          <w:sz w:val="24"/>
          <w:szCs w:val="24"/>
        </w:rPr>
        <w:t>pomme de sang</w:t>
      </w:r>
      <w:r>
        <w:rPr>
          <w:rFonts w:cs="Times New Roman;Times New Roman" w:ascii="Times New Roman;Times New Roman" w:hAnsi="Times New Roman;Times New Roman"/>
          <w:color w:val="000000"/>
          <w:sz w:val="24"/>
          <w:szCs w:val="24"/>
        </w:rPr>
        <w:t>-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ég mindig itt tartasz? Hogy ejted, ha már uralod annyira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d mit kellene tennem? Megtartani, mint valami háziállatot? Vagy egy nagyra nőtt gyerek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sem háziállat, sem gyerek – szögezte le Jason. Most először csendült némi indulat a hangjá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Tisztában vagyok vele. Pont ez a probléma. Mert ha nem jön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akkor egyszerűen a barátom marad, én meg az ő Nimir-Rája. Így viszont még azt sem tudom, micsodám ő nekem egyáltalá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 </w:t>
      </w:r>
      <w:r>
        <w:rPr>
          <w:rFonts w:cs="Times New Roman;Times New Roman" w:ascii="Times New Roman;Times New Roman" w:hAnsi="Times New Roman;Times New Roman"/>
          <w:i/>
          <w:color w:val="000000"/>
          <w:sz w:val="24"/>
          <w:szCs w:val="24"/>
        </w:rPr>
        <w:t>pomme de sang</w:t>
      </w:r>
      <w:r>
        <w:rPr>
          <w:rFonts w:cs="Times New Roman;Times New Roman" w:ascii="Times New Roman;Times New Roman" w:hAnsi="Times New Roman;Times New Roman"/>
          <w:color w:val="000000"/>
          <w:sz w:val="24"/>
          <w:szCs w:val="24"/>
        </w:rPr>
        <w:t>-od. Ahogy én is Jean-Claude-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hát ez az. Te sem kefélsz Jean-Claude-dal, és mégsem reklamál senk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mellette járhatok másokkal. Lehetnek szeretői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nek is lehetnek. Én örülnék legjobban, ha járna valakiv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ért fordult hozzám tanácsért. Mert más nők karjába akarod lök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nem akar másokkal járni, mert nem akar más nőket az életébe, téged akar. Veled akar lenni, meg Micah-val meg a vámpírjaidd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s nőket?! Én nem vagyok a nőj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ő azt akarja, fogd már fel! Attól, hogy te nem veszel róla tudomást, ő még téged aka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mit csináljak? – dőltem zsákként az egyik fa törzsén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állj meg félúton. Legyél a szeretőj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egyszer nem akarok – ráztam a fej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hogyne akarnád. Nem vagyok vak. Látom, ahogy ki vagy rá hegyezv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vágy nekem kevés, Jason. Nekem szerelem kel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van az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úgy szeretem, ahogy kel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ell? Mihez kell? Hogy ne legyen bűntudatod? Hogy kielégítsd az erkölcseidet? Ne vacakolj már, Anita. Nem azt mondtam, hogy menj hozzá feleségül, csak hogy egy kicsit juttass neki is. Add meg neki, amire vágyik. Nem olyan véresen nagy áldozat a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zt miért mondtad, hogy a te hibád, ami a teremben törté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zt mondtam Nathanielnek, hogy legyen kicsit rámenősebb. Mert nem szereted a teljesen passzív pasikat. Nem bírod, amikor neked kell kimondani, hogy akkor most dugunk, szereted, ha legalább részben lekerül a válladról a felelőssé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ilyennek látsz, Jason? – néztem bele a fiatal arcába. – Hogy csak akkor dugok, ha másokra is rákenhetek a saját bűntudatombó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ezt mondtam – húzta be a nyak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 nagyon hasonló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kkor dühöngj, vágj a fejemhez mindenfélét, legyen mosolyszünet, bár nem ezt mondtam, vagy legalábbis nem szándékoztam ezt mondani. De ne Nathanielen verd el a balh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neveltek fel, hogy az ember nem szexel csak úgy, bele a világba. Hogy csak azzal fekszik le, akihez kötőd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zzám sem kötődsz, pedig lefeküdtél vel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te a barátom vagy, és akkor, abban a pillanatban rászorultam a baráti segítségedre. És segítettél. De felnőtt ember vagy, aki a helyén kezeli a dolgokat. Félek, hogy Nathaniel nem elég felnőtt ehhez. Hogy megértse. A francba is, még szinte ismeretlen nőket sem tud elutasíta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amíg beszélgettünk, három nőt is elküldött, akik pedig szívesen táncba vitték volna. És az is tény, hogy Jessica Arnet is hiába hívta randira. Nemet mondott nek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omoly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ittem volna. Nem hittem, hogy képes nemet monda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sokat gyakorolta az utóbbi idő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led, például. Vagy minden kérésedet teljesít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ha nem hajlandó elmesélni, miről beszélgetett valakivel – morfondíroztam. – Olyankor mindig azt mondja, hogy kénytelen leszek valaki másból kiszedni, mert ő nem akarja, hogy dühös legyek r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akartad, helyesebben követelted, hogy Nathaniel vállaljon felelősséget önmagáért. Tanuljon meg vezetni, legyen függetlenebb. Nem iga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viszont már nem gondoltad át, hogy ez hová vezeth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Hová vezeth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akartad, hogy találja ki, mihez kezd az életben. Mit akar, mire vágy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Valami nagyon hasonlót mondtam neki. De ez normális, előtte az élet, húsz éves, lassan kezdenie kell valamihe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hogy ő úgy döntött, hogy veled akar lenni. Ezt akarja az élettől. Téged – jutott végre a csattanóra Jason. Csattantam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nem vagyok életpálya! Úgy értettem, hogy döntse el, mihez kezd. Tanuljon, menjen egyetem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ek? Többet keres, mint amennyit diplomával keres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örök életében nem táncolhat a rúdná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gy sok házasság sem tart örökké.</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lighanem elkerekedhetett a szemem, mert Jason sietve folytat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értem, te mindent olyan végérvényesnek tekintesz. Mintha egy bizonyos döntés után már nem változtathatnál. Soha többé. Nem azt mondom, hogy Nathaniel azt várja tőled, hogy embert faragj belőle. Az fel sem merü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soda megkönnyebbülés.</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De </w:t>
      </w:r>
      <w:r>
        <w:rPr>
          <w:rFonts w:cs="Times New Roman;Times New Roman" w:ascii="Times New Roman;Times New Roman" w:hAnsi="Times New Roman;Times New Roman"/>
          <w:i/>
          <w:color w:val="000000"/>
          <w:sz w:val="24"/>
          <w:szCs w:val="24"/>
        </w:rPr>
        <w:t>pomme de sang</w:t>
      </w:r>
      <w:r>
        <w:rPr>
          <w:rFonts w:cs="Times New Roman;Times New Roman" w:ascii="Times New Roman;Times New Roman" w:hAnsi="Times New Roman;Times New Roman"/>
          <w:color w:val="000000"/>
          <w:sz w:val="24"/>
          <w:szCs w:val="24"/>
        </w:rPr>
        <w:t>-ra még hosszú évekig szükséged lesz. Éveki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ean-Claude szerint lehet, hogy hónapok alatt megtanulom távolból táplálni. És akkor nem lesz szükség testi kontaktus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ismerem, hogy fejlődsz. Tényleg egyre ritkábban kel táplálnod. De igazából ez nem valami sok. Különösebben nem jutottál elő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teremben is uraltam. És legyűr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zártad a tudatodból. Az nem egészen ugyanaz – sóhajtott. – Az olyan, mintha lenne egy pisztolyod, amit ugyan bezárhatsz a széfbe, de attól még nem fogsz tudni lőni vel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káig tartott, míg ezt a hülye hasonlatot kisütötte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óta megtudtam, hogy Nathanielnek nincs egy rendes orgazmusa, ezen agyal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én tehetek róla? Hát mondta egy szóval is? Miért nem intézte el magának? Nem tiltok én meg neki semmi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hát nyilván, ha nagy a szükség, a zsebhoki is megteszi. De az csak béna utánz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om, le tudok-e vele feküdni – dőltem teljes testtel a fának. Mintha az elkaphatna a zuhanásban. Mert bizony zuhantam. – Nem tudom, tükörbe tudok-e majd nézni, ha megtesz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nyavalya zavar annyira Nathaniel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rossz oldalra keveredett. Mert vannak barátaim meg fiúim. Meg vannak azok, akikre vigyázok, akikről gondoskodom. Azokat nem vihetem ágyba, mert azzal kihasználnám ők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Nathaniel a gondoskodottak csoportjába es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ogy csak kihasználnád? Már ha lefeküdnél vel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athaniel nem így lát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Jó, tudom. Tudom, Jason – hunytam le fáradtan a szemem. – A rohadt életbe, le akarom gyűrni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meg akarok végre szabadulni tőle, hogy ne kelljen ilyen ocsmány döntéseket hozn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És ha most jönne egy tündér, és egy kívánságodat teljesítené, és te azon nyomban lerendezhetnéd magadban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Nathaniellel mit tenné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gítenék neki saját életet kezde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inte egyedül viszi a háztartásodat. Ő takarít, vásárol, rendben tart mindent. Főzni is főz, amikor Micah-nak nincs épp kedve. Ha ő nem lenne, hogy dolgoznál ennyit? Meg Micah? Hogy szerveznétek meg az élet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öthetem csak azért magamhoz, hogy a saját kényelmem meglegy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ég áldjon meg, te tényleg ilyen lassú vagy, vagy direkt hülyítesz? – sóhajtott egy nagyot Jason. Még a kabátom szárnya is megrebbent a nagy huzat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rra próbálok kilyukadni, Anita – csóválta szomorkásan a fejét –, hogy Nathaniel nem érzi magát kihasználva. Hasznosnak érzi magát. És nem akar járni senkivel, mert már jár valakivel. Nem akar randizgatni, mert már rég együtt él valakivel. És nem kell neki saját élet, mert már van neki. Micah tisztában van ezzel. Ahogy Nathaniel is. Te vagy az egyetlen, akinek egyszerűen nem jut el az agyái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s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t férfi is szeret, vágyik rád, és melletted áll – emelte fel a kezét, hogy én csak fogjam be, amíg befejezi. – Mindenben támogatnak, olyanok ők ketten, mint két jó feleség. Tele van a világ olyanokkal, akik a fél karjukat is odaadnák két ilyen emberért, egy ilyen életért. Te pedig eldobnád magadtó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Csak néztem, mert a szavak és a gondolatok cserbenhagytak. Szabira ment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tlen apróság hibázik a tökéletes házi boldogságban, mégpedig az, hogy Nathaniel igényei nem elégülnek ki – még közelebb lépett, hogy szinte összeért az orrunk. – Te határoztad meg a kapcsolat szerkezetét, te viseled a nadrágot. És ezzel nincs semmi baj, Micah is, Nathaniel is tökéletesen elégedett a felállással. De ha az ember belebújik a nadrágba, a kötelezettségeket is magára veszi. Akkor neki kell meghoznia a döntéseket. Nem könnyű. De soha még ennyire nem működött az életed, soha még ilyen boldognak és kiegyensúlyozottnak nem láttalak, pedig nem tegnap óta ismerlek. Micah-t még nem látom át annyira, ő új fiú, de azt száz százalékos bizonyossággal állíthatom, hogy Nathaniel is a lehető legboldogabb. Minden klappol, mindenki a helyén érzi magát. Csak egy icipici hiányosságot kellene megolda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 helyzet Jason, hogy még ha igazad is van, most nagyon utáll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Utálj. De nem fogom végignézni, hogy számomra kedves emberek ellökjék maguktól azt, amire mindig is vágyt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nem erre vágy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elfogadom. De erre van szükséged. Egy szorgos, békebeli asszonyká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t mindenkin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speciel szívesebben lennék az asszonyka – szaladt fülig a szája –, csak sajna még nem leltem meg a nőt, aki elég tökös, hogy biztosítsa a még ki sem alakult magas igényeime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zen csak mosolyogni lehetett. Gigantikus feketepo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 nem foghatom, hogy csinálod, Jason, de ha más vág ilyeneket a képembe, napokig még csak nem is köszönök neki.</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öpke csókot lehelt a számra, nagyon szűzies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gam sem értem. Pedig nagy vagyonokat gombolhatnék le, mondjuk, Jean-Claude-ról, ha megfejteném a titkot, pergamenre vésném, és eladnám nek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anús, hogy mások is kinyitnák a pénztárcájuk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anús – mosolyogva lépett egyet hátra, de a szeme komoly maradt. – Menj szépen haza, Anita, és ne görcsölj be. Menj haza, és légy szépen boldog, és tegyél szépen mindenkit boldoggá. Vagy olyan kompliká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Így, Jason szájából tényleg nem tűnt komplikáltnak. Tulajdonképpen határozottan jól hangzott, és mégis olyan bonyolultan. Talán a legeslegbonyolultabban, amit valaha hallottam. Egyszerűen csak hazamenni, és nem olyan véresen komolyan venni mindent. Csak élvezni, ami van, és nem kiszekálni a világból a többieket a szánalmasan végtelen belső dilemmáimmal. Egyszerűen csak hazamenni, és boldogan élni. Sima ügy. És mégis rohadtul komplikált. Rohadtul rémisztő.</w:t>
      </w:r>
      <w:r>
        <w:br w:type="page"/>
      </w:r>
    </w:p>
    <w:p>
      <w:pPr>
        <w:pStyle w:val="Normal"/>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10</w:t>
      </w:r>
    </w:p>
    <w:p>
      <w:pPr>
        <w:pStyle w:val="Normal"/>
        <w:spacing w:lineRule="auto" w:line="240" w:before="600" w:after="0"/>
        <w:ind w:firstLine="284"/>
        <w:jc w:val="both"/>
        <w:rPr/>
      </w:pPr>
      <w:r>
        <w:drawing>
          <wp:anchor behindDoc="0" distT="0" distB="0" distL="0" distR="0" simplePos="0" locked="0" layoutInCell="0" allowOverlap="1" relativeHeight="29">
            <wp:simplePos x="0" y="0"/>
            <wp:positionH relativeFrom="page">
              <wp:posOffset>1008380</wp:posOffset>
            </wp:positionH>
            <wp:positionV relativeFrom="paragraph">
              <wp:posOffset>-540385</wp:posOffset>
            </wp:positionV>
            <wp:extent cx="748665" cy="515620"/>
            <wp:effectExtent l="0" t="0" r="0" b="0"/>
            <wp:wrapSquare wrapText="lef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6"/>
                    <a:srcRect l="-48" t="-70" r="-48" b="-70"/>
                    <a:stretch>
                      <a:fillRect/>
                    </a:stretch>
                  </pic:blipFill>
                  <pic:spPr bwMode="auto">
                    <a:xfrm>
                      <a:off x="0" y="0"/>
                      <a:ext cx="748665" cy="515620"/>
                    </a:xfrm>
                    <a:prstGeom prst="rect">
                      <a:avLst/>
                    </a:prstGeom>
                  </pic:spPr>
                </pic:pic>
              </a:graphicData>
            </a:graphic>
          </wp:anchor>
        </w:drawing>
      </w:r>
      <w:r>
        <w:rPr>
          <w:rFonts w:cs="Times New Roman;Times New Roman" w:ascii="Times New Roman;Times New Roman" w:hAnsi="Times New Roman;Times New Roman"/>
          <w:color w:val="000000"/>
          <w:sz w:val="24"/>
          <w:szCs w:val="24"/>
        </w:rPr>
        <w:t>Ahogy ballagtunk vissza Jasonnel a dzsiphez, egy kocsi tépett el mellettünk, és rendőrkanyarral vágódott ki a parkolóból. Noha csak villanásnyira láttam, felismertem: Ronnie volt az. Az indulat nem csillapodott. De az ő dolguk, istenemre, van bajom bőven az ő nézeteltéréseik nélkül is. Minek vennék még egy púpot a hátamra? Persze szép dolog a diszkréció, kár, hogy a sors néha akaratom ellenére pletykafészket csinál belől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csatlakozhatom egy fuvarra? – jött a hátunk mögül Louie Fane. Helyesebben dr. Louie Fane, bár nem az emberi biológia doktora, kutatási szakterülete a denevérek és egyéb kisemlősök. Doktori munkáját a kis barnadenevér és az emberi civilizáció kölcsönhatásáról írta, amennyiben az előbbiek alkalmazkodóképességét vizsgálta az utóbbihoz. Ehhez éveken át barlangokat és aknákat bújt, ahol egyszer rossz sorsa összehozta egy vérpatkánnyal, aki megtámadta. Így lett ő is alakváltó.</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ne – vágtuk rá Jasonnel kórusba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kocsi is bőven elég – mosolyodott el halványan, de fekete szemeiben még ott villódzott a düh. Neki tényleg fekete szemei voltak, nem az a nagyon sötétbarna, mint amilyen az enyém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 útba esik a Cirkusz felé – mondta Jas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legyen a tiéd – bólintottam, mert nekünk tényleg kerülő lett volna. Azt azért szívesen megkérdeztem volna, miről folyt a perpatvar, ugyanakkor ódzkodtam is a kíváncsiskodástól. Az ő perpatvaruk. – Jól vagy? – maradtam a középutas megoldásnál. Mire már rázta is a fej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onnie-nak reggel úgyis az lesz az első, hogy felhív, és kiönti a szívét. Ha már most tudod, legalább készülhetsz, és hátha sikerül valami okos érvet bevetned, hogy meggyőz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hhez azért sok reményt ne fűzz. Ha Ronnie megmakacsolja mag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 abban némi perverzió, hogy te lemakacsozol valakit – kacagott fel Jason. Majdnem taxiórának néz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meggondoltad magad, Louie, szívesen kerülünk veled. Megértem, ha nem ragaszkodsz Mr. Nagyonjópofiho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sonnek útba esem – rázta a fejét határozottan. Azt viszont még mindig nem kötötte az orromra, min kaptak össze. Most kérdezzek r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épjek le kicsit? – ajánlkozott Jason. Hú, de tapintato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gond – sóhajtott Loui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egyek, elköszönök Micah-éktól, aztán a kocsimnál várlak – biccentett Louie-nak, nekem meg dobott egy puszit, és magunkra hagy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z este folyamán harmadszor vonultam be a fák árnyékába, a parkoló végében, egy harmadik férfival. Megint egy szívszaggató vallomás várt rám, pedig ez a pasi se a fiúm, se az időszaki csemegém nem vo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baj, Louie? – vágtam bel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kértem Ronnie kezé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ánykérés? Házasság? Hát, sok cifraságra készültem, de erre... a térdemig zuhant az áll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in kaptatok össze? – próbáltam a nem teljesen gügyét ad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et mondott – felelte egyszerűen Louie, közben gondosan kerülte a tekintetem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et mondott – ismételtem, mint aki rosszul hallot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lep?</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kor legutóbb beszéltünk, prímán megvoltatok. Legalábbis ezt hallottam. – Igazából azt hallottam, jó sok vihogás közepette, hogy mennyire isteni Ronnie-nak Louie-val az ágyban. Kábé annyira, mint nekem Micah-val. Ebből kiindulva minimum beteges nemet mondani egy lánykérésre, dehát... Amúgy ez volt az utolsó találkozásunk, jó pár hete, és bár remekül elheherésztünk a pasijainkon meg a szexuális vonalon, amikor kiderült Ronnie számára, hogy Micah mellett nem rúgtam ki Jean-Claude-ot sem, szabályosan lerohant, hogy milyen egy alak vagyok, helyesebben, hogy bírom elviselni a földes hullakezét meg hasonlók. Azóta nem erőltettem. Eléggé belegyalogolt a lelkem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ez nem változott, Anita! Még soha olyan boldog nem voltam, mint az elmúlt két évben. Amióta együtt vagyunk. Hajlamos vagyok azt gondolni, hogy esetleg elszálltam, és nagy vakságomban csak a saját boldogságomat látom, közben meg Ronnie... – mélázott, de aztán megrázta a fejét. – De nem. Azt észrevenném. Tudod, ha mellette ébredek reggel, jól kezdődik a nap. És minden vágyam, hogy minden áldott nap ilyen jól kezdődjön. Most ez akkora bű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lenne! Szerintem rendben v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hogy veszhettünk össze ennyire? Pont ez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ggel azzal kezdek, hogy felhívom. Ha Ronnie nem hívna. És megpróbálom meggyőz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ja, hogy nem akar férjhez menni. Hogy ha férjhez akarna menni, akkor csakis hozzám jönne, de nem akar. Nem akar férjhez menni! – nyögte olyan fájdalommal, mintha a bangladesi árvák össze nyomorúsága szakadt volna hirtelen a vállá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sajnálom – mondtam, és kis híján bátorítón a karjára tettem a kezem. Aztán meggondoltam magam. – És ha csak összeköltöznétek? Papírok nélkü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vetettem ezt is. Hogy ha nem akar házasodni, éljünk együtt. Aztán hátha meggondolja magát – meredt valahova a fák közé, a sötét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rra is nemet mond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rra is. Nem akarja feladni a függetlenségét. Imádom, hogy ilyen független, tényl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ondd meg neki – nézett rám kérlelő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Mindent megteszek, hogy megnyugtassam, hogy nem a szabadságától akarod megfoszta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d erről szól a dolog? Egyszerűen ettől ta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om, Louie. Most, hogy mondod, meg mertem volna esküdni, mármint korábban, hogy ha megkéred, igent mon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omolyan? – nézett mélyen a szemembe, mintha ott mindenre választ lelne. Szívesebben vettem volna, ha marad az éjszakába bámulásnál, mert ugyan arról gőzöm sincs, milyen válaszokat tartogat a sötétség, de hogy az én szemeimben még annyit sem talál, arra tuti garanciával szolgálhat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omolyan, Louie. Legutóbb, amikor dumáltunk, a legboldogabb csajnak tűnt a földö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tényleg nem értettem félre az egészet, ugye? Tényleg nem csak én voltam boldog, és azt vetítettem rá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n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kkor miért? Miér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sak vállat vonni tudtam, aztán kicsit összekaptam mag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om. Bocs, Louie. – Jaj, ez a bocs, ez valahogy annyira nem passzolt a helyzethez, de ennyire futotta ma es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Biccentett, aztán gyorsan elkapta a fejét, mint aki hirtelen megbánta, hogy így kitárulkozott, és azt már végképp nem szeretné, ha a fejében dúló vihart a szemén át kilesném. Kicsit arra emlékeztetett, ahogy Dolph nézett félre a helyszínelésen, és nem hagyta, hogy segíteni próbáljak. Kizártak az érzéseikből, a fájdalmukból. Persze úgysem tudtam volna mit tenni értü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mikor Louie megint rám nézett, olyan dózisban ömlött rám a szomorúsága és kétségbeesése, hogy legszívesebben én is elkaptam volna a fejem. De ha egyszer már megosztja velem, a minimum az, hogy állom. Hogy felajánlom részvétteli némaság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ön a kedvesed – mond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Megfordultam, és tényleg minket célzott be Micah. Alapvetően nem akkora tuskó, hogy egy beszélgetésembe bepofátlanodjon, de a ma éjszaka speckó eset,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t nem lehet a végtelenségig konzervdobozban tárolni. Hamarosan kidugja mocskos pofáját, mint a nevető bohóc a dobozból. Ezt viszont csak úgy magyarázhattam volna el Louie-nak, ha beavatom. Lehet, hogy már értesült a legújabb defektusomról, nem tudom, de ha mégsem, inkább nem szaporítanám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ről tudók táborát. Vagyunk már így is elegen. Így most szegény Micah marad meg a tapló kategóriában. A pasi, aki mindenről tudni aka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óta éltek együtt? – kérdezte Loui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négy hónap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onnie-val azóta nem találkoztatok valami sokszor, ugy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nem – rántottam meg a vállam, és átgondoltam. Nagyjából egybeesett az elhidegülésünk. – Nem igazán jött be neki, hogy még így sem rúgtam ki Jean-Claude-o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nem csak azért – mondta elgondolkodva, és Micah-t figyel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azért, mert összeköltöztél valakivel. Lehet, hogy ezt nem tudta benyel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osszul van, hogy egy vámpírral jár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Ronnie annyi mindent összehord. Közben meg az igazi okokat megtartja magának – mondta halkan, már nem annyira dühösen, mint inkább elgondolkodva. Aztán hirtelen megrázta magát, mint a kutya úszás után. Visszatért a gondolataiból, és összekotort egy erőtlen mosolyt. A szemeiben még mindig szomorúság ült, de kezdetnek ez sem rossz. – Talán egyszerűen megviselte, hogy valakivel ilyen szorosan összekötöd az élete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Vállat vontam, az igazat megvallva szerintem túlkombinálta, és Jean-Claude miatt kerültük egymást, de nem fogok itt vitázni. Nyilván most erre a témára van kihegyezv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nem t’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artalak fel, Anita. Menj csak haza a kedveseddel, és vigyázzatok egymásra – próbálkozott még egy mosollyal, aztán gyorsan elfordult. De a csillogást azért kiszúrtam a szemé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 a francot kell ilyenkor csinálni. Mert az ember a barátnőjét ilyenkor megöleli. De Louie nem a barátnőm. Marad a pasis részvétverzió: meglapogattam a hátát. Aztán már nem dilemmázgattam, mert Micah megérkez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Igazán nem szeretnék zavarni, de már vagy egy órája elindultunk haza – mondta, amivel azt igyekezett a tudomásomra hozni, hogy ha még sokáig dumálgatok itt a parkolócsücskömben, itt fog lecsapni rám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aztán alaposan megnézhetem magam. Mert már az egy óra is határeset, máskor jó, ha ennyit ad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cah-val a közelben rögtön magabiztosabbá váltam, már egy ölelést is megkockáztattam volna, mert ha beüt a krach, csak egyszerűen átbukom rá. Bele is karoltam Louie-ba, hogy akkor induljun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ere, Louie, elkísérünk Jason tragacsáho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ngedelmesen biccentett, és elindultunk. Nem néztem rá, Micah sem, úgy tettünk, mintha nem látnánk az arcán csillogó könnycseppeket, mintha minden a lehető legnagyobb rendben le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ztán Jason kitárta neki a kocsiajtót, és én már majdnem vállat vontam a kérdő tekintetére, hogy ugyan miről is dumáltunk, és hogy majd később megtudja, amikor Louie vártalanul magához ölelt. Hevesen és keserűen, és csak szorított és szorított, én pedig nem tehettem egyebet, mint hogy átkaroltam a hátát, és tartottam. Igyekeztem támasza lenni a szomorúságban. Amikor végül elengedett, láttam, hogy közben sírt a vállamon. Pedig semmit sem éreztem, csak azt, hogy görcsösen kapaszkodik belém. Még csak nem is rázkódott a váll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vetted rá az összeköltözésre? – buggyant ki zokogásszerűen belőle a kérdés. Micah-hoz címezte, ahogy a fura félmosolyt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bútoroztam hozzá – válaszolt Micah azon a nagyon higgadt, csendes hangján, amit csak gyerekeknek és felindult felnőtteknek tartogatott. Ismertem, gyakran érdemeltem ki magam is. – Miután megkért persz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zlista – szaladt ki Louie száján, a szó minden súlyáv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vagyok – bólintott Micah, átkarolta a vállamat, és hátrébb húzott, hogy Louie beszállhasso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mikor beült, Jason rácsapta az ajtót, mert már kirágta az oldalát a kíváncsisá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olt? – támadott le halk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ő ügye, majd elmondja, ha akarja – mondtam, mert tényleg nem szereztem jogosítványokat Louie lelki életét kitárgyalni. Csakhogy az sem fair, ha most egy negyedórás útra vakon a nyakába varrom. – Dióhéjban annyit, hogy ez nem az ő estéj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Louie megkocogtatta mögöttünk az ablakot, mire Jasonnel úgy rezzentünk össze, mint a tetten ért gazemberek. Micah vagy látta, mi következik, vagy valami tuti idegvitamint szed titok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esleges sutyorognotok itt a kocsi mellett, mindent hallok – közölte Louie, amikor Jason arrébb húzódott annyira, hogy ki tudja nyitni az ajtót. – És Jason is ugyanúgy látta a balhét. Mondd csak el neki. Legalább nem nekem kel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ztán magára húzta az ajtót, és hátradőlt az ülésen. A könnypatakok megint megindultak az arcán. Mi meg úgy néztünk félre, mintha valami tiltott képet pillantanánk meg a hetedik szoba falán. Ha pucérra vetkőzik, akkor sem lettünk volna ilyen kín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 már? – türelmetlenkedett Jas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kérte Ronnie kezét, aki nemet mond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most csak vicc, ugye? – szólt ugyanakkorát Jason álla a parkoló betonján, mint korábban az enyé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ár viccelnék – csóváltam a fej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nem sok ilyen összeillő párocska rohangászik a városban – jegyezte m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nekem mondd, én csak a hírnök vagyok – vontam váll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rancba is – bandzsított vissza a kocsijába Jason. Louie-t figyelte. – Akkor gyorsan hazapasszol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ös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veletek mégse mehet – vigyorgott a szokásos mocskos szájával. – Minek csavarjunk még kettőt az amúgy is komplikált életetek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 – néztem gyanakodv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Nem lenne túl kellemes, ha a kocsiban jelentkezne újra az </w:t>
      </w:r>
      <w:r>
        <w:rPr>
          <w:rFonts w:cs="Times New Roman;Times New Roman" w:ascii="Times New Roman;Times New Roman" w:hAnsi="Times New Roman;Times New Roman"/>
          <w:i/>
          <w:color w:val="000000"/>
          <w:sz w:val="24"/>
          <w:szCs w:val="24"/>
        </w:rPr>
        <w:t xml:space="preserve">ardeur </w:t>
      </w:r>
      <w:r>
        <w:rPr>
          <w:rFonts w:cs="Times New Roman;Times New Roman" w:ascii="Times New Roman;Times New Roman" w:hAnsi="Times New Roman;Times New Roman"/>
          <w:color w:val="000000"/>
          <w:sz w:val="24"/>
          <w:szCs w:val="24"/>
        </w:rPr>
        <w:t>– puszilta meg az arcom Micah. – Pláne, ha Louie is ott ül melletted. És ami azt illet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úzzatok, srácok. Mi megleszünk – intett a fejével Louie felé Jas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rekabb ember vagy te nálam, Gunga Din – dobtam meg egy gyors, testvéri pusziv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jól emlékszem, ez nem egészen így van a könyvben – nevetett Jas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egyszer így iga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om, derék ember vagyok-e, de hazaviszem, és gondoskodom róla – komolyodott el Jason, ami valahogy riasztóan szokatlan jelenségnek számít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ndulnunk kell – karolt belém Micah. Becéloztuk a dzsipet, de többször is hátra kellett néznem, rendben van-e Louie. Csak ült, merev nyakkal, még a szemét is lehunyta. A távolból még az sem látszott, hogy éppen sí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cah magához vont, átölelte a vállamat, én meg a derekát. Így mentünk, összekarolva, hogy a felsőtestünk egymáshoz simult. Boldoggá tett, hogy velem van. Ahogy az is, hogy együtt megyünk haza, és a haza már őt is jelenti. Nathaniel a dzsipnek dőlve várt bennünket, két keze a feneke alatt a kocsihoz szorult. Vele nem csak az hibázott, hogy nem dugtunk. Neki voltak egyéb igényei, amit én soha nem elégíthettem ki. Nathaniel szerette, ha megkötözték, ha bántották. Egyszer megkérdeztem, mit szeret benne annyira, mire azt felelte, hogy megnyugtatja. Úgy érzi biztonságban mag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Hát hogy érezheti valaki összekötözve biztonságban magát? Hogy hagyhatja, hogy bántsák, akár csak kicsit is, hogy eshet az jól? Egyszerűen nem fért a fejembe. De még csak nem is kapisgáltam. Talán, ha megérteném, már nem lenne olyan nagy ügy Nathanielt közelebb engednem magamhoz. Persze mi van akkor, ha Nathanielnek a dugás nem elég, hanem, ha azon túl vagyunk, többet akar majd? Olyan dolgokat, amik tőlem egy szakadékra vannak. Mi van, ha arra is rákényszerít? Eddig abban a hiszemben éltem, hogy Nathaniellel nincs nehéz dolgom, hiszen én vagyok a domináns, ő a szub, aki hajlik, aki mindent megtesz, amit kérek tőle. Mert én vagyok a döntnök, aki határoz mindenben. Hát nagyon nem. Valahogy meg kell értenem Nathanielt meg a falka más leopárdjait, mert nem a levendulaszemű az egyetlen, akinek fura törekvései vannak, pláne az ágyban. A szubok biztonsági játékosok, ha kimondják a biztonsági jelszót, akkor a domináns, akinek addig látszólag ki voltak szolgáltatva, leáll. Nincs apelláta. Ami tulajdonképp kulcs az egész játszmához, amiből kiderül, hogy minden szerep illúzió csupán, mert valójában csakis a szub határozza meg, merre meddig, és mikor ér véget a játék. Nathaniellel sem irányítok én semmit, hiába, hogy annyira átadja magát az akaratomnak. És most gőzöm sincs, hogyan lesz az életünk, mi lesz velem meg Nathaniellel meg Micah-val. Szabályosan levert a rémület a gondolatra, nem menekülhettem előle, mert ha én nem gondolom át, akkor ki? Mert mi lenne, mondjuk, ha kitalálnék egy új életet Nathanielnek? Egy új helyet, ahol már nem a miénket él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ljátszottam a lehetőséggel, miközben ballagtunk felé a pakolón át. Kipróbáltam, milyen érzés lenne valaki más karján hazaengedni, valaki mással, aki helyettem gondoskodik róla, akinek elsírja a bánatát, aki nem én vagyok. Elképzeltem, hogy csak ketten fekszünk az ágyban Micah-val, hogy a másik oldalamon, Nathaniel oldalán nem fekszik senki. Mert az ágy egyik oldala most Nathaniel oldala. Ez eddig még csak nem is tudatosodott bennem. Így olvastuk együtt, hárman egymásnak, épp a Kincses szigetet, amit Micah és én régebben, valamikor gyerekkorunkban már olvastunk, de jól esett újraélni a kalandokat. Nathanielnek viszont soha senki nem olvasott kiskorában, nem ismerte se a Kincses szigetet, sem az Alizt, se Charlotte-ot meg a hálóját. Korábban azt olvastuk fel, és amikor a végén Charlotte meghal, Nathaniel megsiratta. Milyen gyerekkor az, amikor nincs senki, aki az embernek mesét olvasna este az ágyban, amikor nincs senki, aki kalandos könyveket adna a kezébe? Azt ugyan tudtam, hogy volt egy bátyja, aki meghalt, ahogy a szülei is, de hogy hogyan, mikor és milyen körülmények közt, arról fogalmam sem volt. Kicsi volt még, annyit elárult. De többet egy szót sem. És én nem faggattam, mert nem a pasim, akit faggathatok, akinek a szomorú történeteihez közöm van, akinek a nehéz sorsában így utólag is részt kell vállalnom. És még csak nem is a szeretőm, tehát a kínos témákat kerültük. Csak a Nimir-Rája vagyok, aki a jelene felett bábáskodhat, de a múltjába nem követelhet zöld utat. Elképzeltem, hogy Nathaniel nélkül fejezzük be a könyvet, és ő soha nem tudja meg, hogy jön rá végül Jim, hogy a gonosz Hosszú John Silver valójában, a szíve mélyén jó. A gondolatra nyomorultul összeszorult a szívem, még a gyomromat is jeges kezébe markolta a bán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Kitárta előttem a kocsi ajtaját. Amikor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 már ilyen szinten itt liheg a nyakamban, nem ragaszkodom a volánhoz, nehogy mondjuk egy kanyarban csapjon be a ménkő. Szenvtelen arccal várta ki, amíg befészkelem magam, és mivel gőzöm sem volt épp, mit mondhatnék neki, vagy mit kellene mondanom egyáltalán, én is maradtam a szenvtelenségnél. Amiből baj nem lehet. Elvileg. De ahogy rám csukta az ajtót, belesajdult a lelkem is a lehetséges hiányába. Hiányozna, ha nem lenne. És nem egyszerűen, helyesebben, egyáltalán nem azért, mert amióta ő van, az életem puhán és zökkenőmentesen kocog előre a mindennapokban. Nemcsak a praktikus megfontolás tette pótolhatatlanná. Hiányozna a vaníliaillata, ami már a párnámba is beleette magát, hatalmas hajzuhataga, ami élő takaróként terül szét az ágyban. De ha a lista véget érne itt, még simán megkérhettem volna, hogy mostantól inkább a saját szobájában aludjon, ami még megvolt az emeleten, és a rendelkezésére állt. Zsúfolásig telt a holmijával, csak épp ő nem élt már benne. Mert ő velünk élt, és ha nem így lett volna, abba beleszakad a szív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Nathaniel fejéből pattant ki az a gondolat is, hogy egy lusta szombat délutánon vegyük be magunkat a tévé elé, és csináljunk klasszikus vérfarkas-maratont. Mert mit ér egy valamirevaló likantróp élete, ha nem látta a </w:t>
      </w:r>
      <w:r>
        <w:rPr>
          <w:rFonts w:cs="Times New Roman;Times New Roman" w:ascii="Times New Roman;Times New Roman" w:hAnsi="Times New Roman;Times New Roman"/>
          <w:i/>
          <w:color w:val="000000"/>
          <w:sz w:val="24"/>
          <w:szCs w:val="24"/>
        </w:rPr>
        <w:t>Farkasembert</w:t>
      </w:r>
      <w:r>
        <w:rPr>
          <w:rFonts w:cs="Times New Roman;Times New Roman" w:ascii="Times New Roman;Times New Roman" w:hAnsi="Times New Roman;Times New Roman"/>
          <w:color w:val="000000"/>
          <w:sz w:val="24"/>
          <w:szCs w:val="24"/>
        </w:rPr>
        <w:t xml:space="preserve"> (1941), a </w:t>
      </w:r>
      <w:r>
        <w:rPr>
          <w:rFonts w:cs="Times New Roman;Times New Roman" w:ascii="Times New Roman;Times New Roman" w:hAnsi="Times New Roman;Times New Roman"/>
          <w:i/>
          <w:color w:val="000000"/>
          <w:sz w:val="24"/>
          <w:szCs w:val="24"/>
        </w:rPr>
        <w:t>Vérfarkas átkát</w:t>
      </w:r>
      <w:r>
        <w:rPr>
          <w:rFonts w:cs="Times New Roman;Times New Roman" w:ascii="Times New Roman;Times New Roman" w:hAnsi="Times New Roman;Times New Roman"/>
          <w:color w:val="000000"/>
          <w:sz w:val="24"/>
          <w:szCs w:val="24"/>
        </w:rPr>
        <w:t xml:space="preserve"> (1961) meg az 1956-os </w:t>
      </w:r>
      <w:r>
        <w:rPr>
          <w:rFonts w:cs="Times New Roman;Times New Roman" w:ascii="Times New Roman;Times New Roman" w:hAnsi="Times New Roman;Times New Roman"/>
          <w:i/>
          <w:color w:val="000000"/>
          <w:sz w:val="24"/>
          <w:szCs w:val="24"/>
        </w:rPr>
        <w:t>Vérfarkast</w:t>
      </w:r>
      <w:r>
        <w:rPr>
          <w:rFonts w:cs="Times New Roman;Times New Roman" w:ascii="Times New Roman;Times New Roman" w:hAnsi="Times New Roman;Times New Roman"/>
          <w:color w:val="000000"/>
          <w:sz w:val="24"/>
          <w:szCs w:val="24"/>
        </w:rPr>
        <w:t>, amiben csak úgy hemzsegnek a vérfarkasok. Amikor ez utóbbi a moziban futott, és ezt is Nathanieltől hallottam, a nézőtér zsúfolásig telt vérfarkassal, akik popcornnal bombázták a vásznat, sőt, kegyetlen vonyítással jelezték nemtetszésüket, annyira valószerűtlen némelyik jelenet. De a vérleopárdok szerint a vérfarkasok csak örüljenek, róluk legalább megemlékezik a filmipar. Mert a szegény macskanépről egy kocka nem sok, annyi nem hagyta még el Hollywoodot. Ehhez képest a vérfarkasokról ráadásul még rímékeket is gyártanak, ami végképp állati igazságtalan. Amúgy már tervben van a következő tematikus dévédézés, amikor a különböző verziókat nyomjuk le egy délután-este, és már előre látom, ahogy az én drága likantrópjaim heherésznek meg fikapartiznak, amikor jönnek a nyálas, sohanemvoltigaz részletek, hogy aztán a valóságosabb részeken beléjük fagyjon a szó, és csak nézzenek. Én meg majd őket nézem. Klassz les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egpróbáltam elképzelni ezt a mozimaratont Nathaniel nélkül. Majd behozzuk mi magunknak a kukoricát meg az üdítőt. És majd igyekszünk magunktól észben tartani a poháralátétet, ha már nincs, aki baszogasson. És talán megleszek anélkül is, hogy Nathaniel a földön kuporogva a térdemre hajtsa a fejét, meg a vádlimat simogassa végtelenül. Nem érzékien, csak kedvesen. Nathanielnek, ahogy minden likantrópnak, tartozzon bármely’ fajhoz, lényeges a testi érintkezés, ettől érzik magukat biztonságban. Nathaniel is. Nekik csak nagyon ritkán jelent szexuális közeledést egy ilyen gesztus. Nekem csak nagyon ritkán sikerül nem annak venni. De gyakorl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 gondolatsor visszakanyarított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höz. Mégis csak ez az aktuális probléma, szóval normális, hogy majdnem mindenről, de legalábbis Nathanielről az jusson eszembe. Mert hogy legyen, amikor majd ismét jelentkezik? Küldjem a szobájába Nathanielt? Megtehetném, és még jó okom is lenne, mert mondhatnám, hogy holnap is nap lesz, akkor is szükségem lesz valakire az újabb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attaknál. Szóval csak előrelátó lennék, olyan lenne, mintha félre akarnám tenni, mint a fincsi falatokat az igazán éhes pillanatokra. De hazugság lenne, mindenki átlátna rajta. Mert magamat próbálnám félretenni, magamat igyekeznék megóvni, hiába is állítanám, hogy Nathanie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ert Nathaniel köszöni szépen, nem kér a nagy vigyázatból, őt nem kell óvni és megmenteni, őt a maga részéről már megmentették. Jelesül én magam. Hiába hittem én, hogy majd megtalálom neki a nagy Őt, a hercegkisasszonyt, aki csakis őrá vár. Mert Nathaniel maga volt a hercegkisasszony, aki már ki is szúrta magának a herceget a fehér lován, őt várja, hogy befusson végre, és élhessenek boldogan, amíg meg nem hal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Egyetlen bibi a történetben, hogy a herceg én volnék. Pedig én nem vagyok se herceg, se hercegnő, mert nem hiszek a mesékben, és lovam sincsen. Ami pedig a boldogan élnek, míg meg nem halnak részt illeti... abban meg pláne nem hiszek. Kérdés, hogy a boldogan élnek, mert együtt élnek rész fekszik-e. Bőven elég lenne, ha erre a kérdésre kisütném végre a választ, mert akkor arra is rájönnék, hogy mi legyen, amikor jön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De egyelőre hiába tornáztattam az agyam, mert csak újabb kérdések pattantak ki belőle agilis szöcskeként, mint a ’Mi a helyes?’, a ’Nem az-e a leghelyesebb, ha az ember lehetőleg nem bánt meg senkit?’ ésatöbbi. Mindig idiótán érzem magam, ha szexes dilemmákban imádkozni támad kedvem, nem szívesen eresztem be a jóistent a hálószobámba, legyen bármekkora is a gubanc. De jobb nem jutott kivételesen az eszembe, az Úrhoz könyörögtem hát, segítsen tisztán látni, küldjön valami jel félét, nem kell nagyot, csak hogy rájöjjek, széna legyen-e, vagy szalma. Persze Isten nem válaszolt, nem szokott. Amit kicsit sem bánok. Egy rakás paraképességem van a tarsolyban, de az istennel társalgás nincs a leltárban. De nekem bőven elég az Ószövetség, hogy belássam, nem sokat vesztek. Sőt, nyerek egy ép elmét. Istennel társalogni húzós, minden szőr denszelve háborog a hátamon a puszta lehetőségtől is. Ami gáz, hogy most sajna a békesség sem érkezett meg, ami pedig általában az imádkozás után megszál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Beindult a mobilom. Hajnalban. Így hirtelen sikerült is kiugrasztania belőlem a szart, annyira váratlanul ért. Három csengés erejéig mélyeket lélegeztem, hogy visszavegyem kicsit a pulzus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Anita, ott vagy? – kérdezte egy női hang, amikor végül fogadtam a hívást. Marianne hang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Tennesseeben a Tölgyfa Klán vargamorja volt. Meglehetősen divatjamúlt titulus, nem sok hordában osztogatják, talán a New Age visszahozza majd. Lényegében a horda metafizikus gondjait-bajait kell orvosolnia. Alapvetően probléma mindig van és mindenütt, egyszerűen csak a poszt ment ki a divatból. Mindenki modernizá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De nem csak a vérfarkasokkal bajlódott, az én képességeimet is adjusztálta hébe-hóba. Amikor akadt némi időm, bentlakásosban ruccantam el hozzá, amikor nem, felhívogattam. Az egyetlen para, akiben megbíztam. Ami nem kis szó. Ráadásul alakváltó-témában is otthonosan mozog, majdnem annyira, mint én, bizonyos szempontból kicsit jobban is. Más szempontból nem, de mentorra akkor is szükségem van, és pont. Marianne a mentor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lassz hallani a hangod, Marianne. Mizújs? – kérdeztem, amikor végre szóhoz jutottam. Vagy inkább levegőhö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irtelen sürgető kényszert éreztem, hogy felhívjalak. Mi baj?</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 ezt mondtam. Para a csaj. De hogy a francba öntsem ki a szívem, amikor Nathaniel itt ül a hátsó ülésen. Micah meg mellettem a volánnál. Adjam ki a vezényszót: tenyerek a fülekre és dúdo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kicsit nehézke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lgass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fárasz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Pár pillanatig csend, nem kezdett találgatni. A penge megérzéseit vetette be, vagy épp a kártyát. Mármint a tarot kártyát. Amikor először vetett nekem kártyát, finoman szólva is szkeptikusan figyeltem, aztán csak néztem, mint a béka: Marianne kezeiben a lapok hátborzongató pontossággal mutatták a jelent, múltat és a jövőt is. Erre az utóbbira csak idővel jöttem rá persz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Kelyhek Lovagja van előttem, az Nathaniel lapja – hallottam a kagylóból. Régebben csak Kelyhek Hercege volt, ami egy rutintalanabb, gyengébb lap. Azóta Nathaniel sokat fejlődött, a divináció is előléptette lovagg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ponto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Csend. Most sorozatot húz, hogy még precízebben lássa a képet, ezt is ismertem már. Tett néhány tétova kísérletet, hogy vessek én is kártyát, hátha nekem is akadnak jövőbe látó képességeim, de a szemem vaksin hunyorgott csak a jövőbe, a kártyával meg akár pókerezhettem volna, azzal sem jutok messzebb. Az én képességeimet máshol kellett keresni, megtalál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tok Királya. Szóval Micah is veled van épp – semmi kérdő hangsúly. Tud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Prímán láttam magam előtt: hosszú, őszes haja hátul összefogva, de pár rakoncátlan szál az arcába szemtelenkedik, törökülésben ücsörög az ágyán, hiszen éjszaka volna, előtte a sok színes kártya. Teste abszolút felrúgta az összhatást, és meghazudtolta a tényt, hogy lassan hatvan éves, mert izmos és karcsú teste vo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z Ördög, a kísértés. Még nem tápláltad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 tessék, nem tehetek róla, ez megszokhatatlan, a karomon is meredezik a szőrzet ilyenkor. Oké, ő sem hisztizett velem, hogy hogyan lehet évtizedek óta hulla zombikkal kvaterkázni kihalt temetőkben. Cserébe én is elnyomtam a rendszeres sikítófrászomat, amikor több száz kilométernyire pontosan konstatálta fizikai állapotomat. Talán ez a hosszú barátság és a jó munkakapcsolat titka. Arról nem is szólva, hogy néha milyen praktikus is tud lenni. Nem kell órákat magyarázni, mi a pály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n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itt a Főpapnő. Kérdésed van hozzá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ugye nem valami választós ostobaság? Hogy Micah vagy Nathani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n mélyen szerencsére nem jár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lenne meglepő. Hajlamos vagy túlbonyolítani az élete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részben igaz is. De nem olyan szempontbó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beszélj rébuszokban. Kihámoz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értem, igen is, meg nem is. És egyáltalán ne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hát egyiket sem akarod ejteni a másik mia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szerencse – hallhatóan megkönnyebbült. Aztán hallgatott egy sort. – Találgatás lezárva, kivetettem a so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z volt a módszere. Nem volt híve a hosszas találgatásnak, úgy volt vele, hogy az csak szükségtelenül befolyásolja a látását. És akkor minden torzul. A difináció ilyen szempontból roppant kényes téma, a szűzi, ártatlan kéz a legjobb.</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középpontban te vagy, a Kardok Királynője. A Múlt a Korongok Ötös, metsző, hideg szél, elhagyatottság, elhanyagoltság. A Végítélet a Kelyhek Hatos, egy régi ismerős visszatér, olyasvalaki, akihez valaha nagyon erősen kötődtél. A Jövő a Kelyhek Lovagja, vagyis Nathaniel lapja. Az Univerzum a Korongok Négyes, a Fösvény, aki a sok felesleges múlt darabjaiba kapaszkodik, pedig azok már nem jók semmire. Most nézzük a kapcsolódásokat – bő fél percig nem szólt, imádkozott vagy csak koncentrált, nem tudom, hogy a lapok megnyilatkozzanak neki. Ez volt a rendes menet. Én meg emésztettem, és a Kelyhek Hatoson kívül mindent helyre is tettem. Vagy legalábbis asszem. – Az Univerzumot a Szeretők kapcsolják a Múlthoz. Valami történt a szerelmi életedben, ami miatt sebezhetőnek érzed magad, ami miatt félsz kötődni valakihez vagy valamihez. A Múltat a Végítélethez a Botok Királya kapcsolja, ami általában Micah, de lehet, hogy most az energiát, erős férfijelenlétet, – befolyást jelez. A Végítéletet a Jövőhöz a Kardok Kettes kapcsolja, választás előtt állsz, ami nehéz döntésnek tűnik, de ha kinyitod végre a szemed, meglátod, mi a helyes út, mert csak az igényeidet kell követned. A Jövőt pedig a Botok Lovagja köti össze az Univerzummal, ami egy másik férfit jelent. Nagyon sok férfi energiát vonsz magadho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szándékos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end, nem kérdeztelek. Még nem fejeztem be. A Fösvényre a Kardok Hatos fekszik, váratlan segítséget kapsz, az is lehet, hogy spirituális forrásból. A Szeretőkre a Botok Négyes került, a Házasság lapja. A metsző, hideg szélre a Korongok Tízes, azaz boldog, békés otthon. Nocsak. A Botok Királya és a Kelyhek Hatos magányosan áll, de a Botok Királynője a Kardok Kettessel kapcsolódik össze. Nathaniel lapjára a Kelyhek Tízes fekszik, boldog otthon, igaz szerelem. A Botok Lovagjára viszont az Ördög vagyis a kísértés lapja kerü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nagyjából megvan, de ki a Botok Lovagja, és mit keres rajta a kísértés? Ja, és kicsoda a Botok Királynőj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te vagy.</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én a Kardok Királynője szoktam len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n változik, tudod, hogy a kártya soha nem állandó. Talán kezd beérni a hatalmad, kezded megtalálni önmaga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megtaláltam önmag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árd ki a vég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on vagy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z érzésem, hogy a Szeretők lap meg a Botok Négyes a régi főiskolai vőlegényed, aki olyan csúnyán elhagyott. Ez a trauma vitt a Fösvénységhez, és azóta bánsz fukarul az érzelmeiddel. De le kellene már vetkőznöd azt a régesrégi rossz emléket. Szabadulj meg tőle. Régebben hideg és üres volt az otthonod, a Korongok Ötös, de mára boldog, békés hellyé vált. Hamarosan válaszút elé kerülsz, nem lesz könnyű döntés, és a múlthoz van köze. Azt mondanám, hogy Micah kártyája üzenet, hogy ő segített a régi sebeknek behegedni, mert ő kapcsolja össze a Múltat a Végítélett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Ő a Végítélet ajándék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gúnyolódj. Ha az Isten, vagy Istennő, vagy nevezd bárhogyan, a lényeg, hogy olyan lényt küld az utadba, aki ilyen rövid idő alatt ennyi jót tesz veled, akkor légy nagyon hálás, és hallgass. Légy hálás, és ne maceráld – gorombított le könnyedén. Ismer, mint a rossz pénz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 Botok Lovag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ki a múltból, de teljesen új fényben. Esetleg egy ismeretlen. Kísértés. De mivel a Botok hatalmat jelent, lehet, hogy nem is érzelmi értelemben, hanem a hatalom szempontjából. Hatalomra tehetsz szert által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így is túl sok a kísértés az életemben, Maria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tt új ügyed ma es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úgy éreztem, hogy mindenképpen húznom kell még egy kártyát. A Kardok Nyolcas az, bekötött szemű, megkötözött nő, körülötte kardok. Egy nő meghalt ma este.</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obbnak láttam nem hívni Marianne-t bűnügyi kérdésekben, pláne gyilkosságoknál, mert a szart is halálra rémiszti bennem a lapjaival. És ez csak a legkisebb rossz. Plusz az ő rémálma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án itt van még a Botok Ötös, még több bonyodalom, veszekedés és még több halál. De az Igazság kártya jelzi, hogy a bűnös elnyeri a büntetését. Veszteségek lesznek, de az ügy megoldódik. Nahát, a Korongok Nyolcas. Különös. Valaki itt is belép a képbe, egy idősebb személy, talán a tanárod lehetett. Van elképzelésed, k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om. Talán – futott át az agyamon első reflexből Dolph neve, de ez valahogy fura le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nincs jelen, de hamarosan megérkezik. És nagy segítségedre les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biztos vagy benne, hogy lesz még több áldoz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nem vagy benne biztos? – kérdezte, és hirtelen megéreztem a hangján, hogy máshová is figyel. Hangokra, amiket én akkor sem hallanék, ha ott ülnék mellette én is az ágyo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mondjuk nekem is van egy ilyen érzés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ízz az érzéseidben, Ani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yeksz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özben lassan hazaért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em is fárasztottam magam, kezdtem megszokni. Ha egyszer érzi, hogy épp most fordultunk be a beállónkra. Azért sem kérdeztem, honnan tudja, mert feltehetőleg ő maga sem igazán tudná a magyarázatot. A para nem a klasszikus logika tartományába tartozik, itt A-ból nem következik B, pláne meg nem C. Akkor már inkább B-ből K, és aki vágja, az vágja azt is, hogyan, és miért lehet csakis K. Na de ezt szóban kifejte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Hazaértün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icah dobott egy puszit, és kiszállt, hallottam azt is, ahogy Nathaniel becsapja maga után a hátsó ajtót. Hirtelen magamra maradtam a sötét autóba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igen, van még valami. Az üzenet így szól: ’Tudod jól, mit kell tenned, miért engem kérdezel?’ Nem az én üzenetem, nekem semmi bajom a kérdéseiddel, imádom, ha faggatsz, tudod. Kitől kértél tanácso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hangja a rám zuhant csendben szinte a dobhártyámat szaggatta. Csak a hűlő motor kísérteties percegése oldotta a döbbenetem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mádkoztam – nyögtem ki, amikor végre eleresztette az állkapcsomat a döbben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a, így már tiszta. Mindig csak utolsó utáni megoldásként fordulsz az Úrhoz. Igazán szép gesztus lenne, ha nem csak vészhelyzetben fordulnál hozzá, amikor már semmi egyéb kiutat nem látsz – közölte a tanítónénis hangján, így, egyszerűen: nem ügy, kicsit imádkoztál, és mivel Isten hozzád nem szól, nálam hagyott üzenetet. Paza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akadsz fenn, hogy épp Istentől vettél át nekem egy üzcsit? – kérdeztem halk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hát nem közvetlenül tőle. Ő csak a feladó volt – mondta, és hallottam, hogy vállat is vont köz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Maria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ha a frász szambázik a hátamon tőle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tőlem? – nevetett fel. – Zombikat szólítasz elő a sírból, és megvadult vámpírokra vadászol, és én hozom rád a frász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ó, ha így nézzük, tényleg röhejes. De akkor 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úgy mondom, hogy nem bánom, hogy nekem pont azok a képességek jutottak, amik. És nem a tieid. Már anélkül is bűntudatom van néha, hogy belelátnék a jövőb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űntudatod az semmiképpen ne legyen. Inkább hallgass a szívedre. Jaj, nem, a Botok Királynője volt, nem a Kelyheké, akkor helyesbítek, a hatalmadra hallgass, úgy nem hibázhatsz. Bízz magadban, és a tieid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hatod, hogy nem bízom senki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nnem megbízo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d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Ne kukacoskodj már annyit. A szíved nem egy seb, amit piszkálgatni kell, vajon leválik-e már róla a var. Hagyd, hadd gyógyuljon be. Ha nem birizgálod megállás nélkül, ha adsz rá esélyt, akkor újra ép lesz, hidd 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ki ezt mond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minden barátod ugyanazt mondja, amit a szíved is sugall, és csak a félelmeid tántorítanak el, légy úrrá magadon. Ne hagyd magad eltántoríta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az olyan egyszerű le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képtelen vagy feladni dolgokat. Pedig haszontalan dolgoktól megszabadulni nem feladás, hanem maga a felnőtté válás. Az érett gondolkodá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utálom, amikor ennyire igazad van – sóhajtottam, tiszta szívembő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Utálod, de szükséged van r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gy mondo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j szépen be a házba, Anita, és juss döntésre. Én már elmondtam, amit el kellett mondanom, innentől fogva csak rajtad múl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pontosan ez a baj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még csak meg sem próbálsz befolyásolni, rábeszélni valamire. Csak elmondod, mi van, hogy mik között választhatok, és hogy ez vagy az mit jelent. Aztán magamra hagys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csak utat mutatok, nem én vagyok az ú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leteszem, te pedig bemész a házba. Végtére is, nem alhatsz a kocsi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Nem nyavalyoghattam tovább, mert a vonal kattant egyet, és már csak a nagy semmi búgott benne. Marianne-nek már megint igaza volt. Leolvasta a kártyát, végigvitte a gondolatmeneteket, kitisztította a látásomat, de ennyi. Nem pofázott bele, nem sugalmazott semmit, nem rendelkezett. De igaza volt. Hiába utálom, hogy ennyire magamra hagy a sok nyűggel, másképp úgyse működött volna. Ha belekotyog, úgyis lerázom, mert nekem senki ne pofázzon bele az életembe. A döntéseimet mindig is magam hoztam meg, és abban a pillanatban, hogy valaki valamit rám akart erőltetni, bekattant a csakazértsem mechanizmus. Így aztán Marianne nagyon is bölcsen soha nem adott tanácsot. </w:t>
      </w:r>
      <w:r>
        <w:rPr>
          <w:rFonts w:cs="Times New Roman;Times New Roman" w:ascii="Times New Roman;Times New Roman" w:hAnsi="Times New Roman;Times New Roman"/>
          <w:i/>
          <w:color w:val="000000"/>
          <w:sz w:val="24"/>
          <w:szCs w:val="24"/>
        </w:rPr>
        <w:t>Ezt és ezt kell tudnod, hogy ezt vagy azt eldönthesd. Már képben vagy, akkor nőjj fel a feladathoz, légy nagykislány, dönts okos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Kiszálltam a dzsipből, és mélyen reméltem, hogy ehhez a bizonyos döntéshez is elég nagykislány vagyok.</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30">
            <wp:simplePos x="0" y="0"/>
            <wp:positionH relativeFrom="page">
              <wp:posOffset>1080135</wp:posOffset>
            </wp:positionH>
            <wp:positionV relativeFrom="paragraph">
              <wp:posOffset>107950</wp:posOffset>
            </wp:positionV>
            <wp:extent cx="704850" cy="790575"/>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7"/>
                    <a:srcRect l="-51" t="-45" r="-51" b="-45"/>
                    <a:stretch>
                      <a:fillRect/>
                    </a:stretch>
                  </pic:blipFill>
                  <pic:spPr bwMode="auto">
                    <a:xfrm>
                      <a:off x="0" y="0"/>
                      <a:ext cx="704850" cy="790575"/>
                    </a:xfrm>
                    <a:prstGeom prst="rect">
                      <a:avLst/>
                    </a:prstGeom>
                  </pic:spPr>
                </pic:pic>
              </a:graphicData>
            </a:graphic>
          </wp:anchor>
        </w:drawing>
      </w:r>
      <w:r>
        <w:rPr>
          <w:rFonts w:cs="Times New Roman;Times New Roman" w:ascii="Times New Roman;Times New Roman" w:hAnsi="Times New Roman;Times New Roman"/>
          <w:color w:val="000000"/>
          <w:sz w:val="52"/>
          <w:szCs w:val="52"/>
        </w:rPr>
        <w:t>11</w:t>
      </w:r>
    </w:p>
    <w:p>
      <w:pPr>
        <w:pStyle w:val="Normal"/>
        <w:spacing w:lineRule="auto" w:line="240" w:before="600" w:after="0"/>
        <w:ind w:firstLine="284"/>
        <w:jc w:val="both"/>
        <w:rPr/>
      </w:pPr>
      <w:r>
        <w:rPr>
          <w:rFonts w:cs="Times New Roman;Times New Roman" w:ascii="Times New Roman;Times New Roman" w:hAnsi="Times New Roman;Times New Roman"/>
          <w:color w:val="000000"/>
          <w:sz w:val="24"/>
          <w:szCs w:val="24"/>
        </w:rPr>
        <w:t>A nappaliban sötétség honolt, csak a konyhából szűrődött át fény. Valamelyikük, esetleg mindketten, átvágtak a tök sötét nappalin, és az üzenetrögzítőnél kapcsoltak lámpát. A likantrópok szeme a sötétben is jobban funkcionál, mint a sima embereké, ráadásul Micah-é örökösen cicamica üzemmódban vibrál, neki nem gond a feketeség, ha rajta múlik, le is szerelhetnénk a világítást úgy, ahogy van, az egyetlen olvasólámpát nem számítva. Bár ebben sem vagyok száz százalék. Olyan magabiztosan flangál tök sötétben is, úgy kerülgeti a bútorokat és az egyéb váratlan objektumokat, mint más, rendes nép világos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Bár nekem alapvetően nem ilyen penge a szemem, most a konyhai világítás nekem is elég volt, nem csináltam karácsonyfát a házból. A fehér kanapé amúgy is foszforeszkálva izzott, nem mintha trükkös lenne az anyag, ez egyszerűen a fehér sajátja, fénycsapda a sötétben is. A pasik felszívódtak, de nem aggódtam, nyilvánvalóan vedleni rohantak. Az alakváltók alapvetően sincsenek oda a ruhákért, a kényelem az abszolút szempontjuk, Micah még ráadásul duplán rühellte is a puccot. Mibe, hogy már a házigönceikben feszíten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em igyekeztem utánuk. Igazából semmi dolgom nem akadt a konyhában, csak az időt húztam. Egyelőre képtelen voltam rászánni magam a hálószobára. Még mindig nem érkezett meg az a híres isteni sugall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Újabban a konyhát szinte megtöltötte a hatalmas étkezőasztal. A reggelizősarokban, ami az erdőre néző földig-ablaknál bújt meg, még ott állt az eredeti négy személyes asztalka, ami beköltözésemkor túlzásnak tűnt, mert mikor csődül ide négy ember reggelire, gondoltam naivan. Aztán megtelt a ház, és a nagy asztal hat széke is gyakran kevésnek bizonyult. Hiába, hogy csak hárman élünk együtt hivatalosan, szinte nincs éjszaka (és nappal), hogy még néhány másik vérleopárd ne héderelne nálunk. Vagy vészhelyzet adódik, vagy csak úgy, a falkafíling kedvéért. Jobb szeretnek összebújni.</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 asztal közepén egy vázában Jean-Claude szokásos rózsacsokra fogado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mióta csak elkezdtünk járni, tucatnyi fehér rózsát küld, amit azóta spékel meg egy vérvörössel pluszban, amióta le is fekszünk egymással. Nagyon látványos, és az a vörös pötty a fehér tengerben magáért beszél. Beleszagoltam, a fehér rózsa illata általában kiábrándítóan gyenge, még jó, hogy odaadtam magam, és kapom a vöröset is. Az bódító. Az lenne a legegyszerűbb, ha felhívnám Jean-Claude-ot. Hajnal előtt még bőven ideszállna, és le is rendezhetnénk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Nem először fordulna elő, senki sem akadhatna fönn. Csak én. Mert pont most, pont így bevetni a biztos pontot, a problémamentes vámpírpasit, hát... finoman szólva is a probléma elodázása. Nem, ne finomkodjunk: gyávaság. És a gyávaságnál nincs, amit jobban utálné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Valahol itt tartottam, amikor megcsörrent a telefon, én meg kis híján feldöntöttem a rózsákat, úgy megugrottam. Talán kicsit rángat az ideg, Anita? Esetleg a bűntudat? Mindenesetre miután szekurizáltam a vázát, a második csengésre felvettem a kagylót. Kulturált, kellemes hang fogadott. De nem egyetemi tanárok hívogatnak az éjszaka kellős közepén. Mert Teddynek csak a hangja és beszédmódja kelti ezt a látszatot, amúgy erőteljesebben hajaz egy bolgár beépített szekrény és súlyemelő kereszteződésére. Tehet ő arról, hogy az izmai mellé agya is nőtt? Először majd’ kiestem a csukámból, amikor a hang után kaptam a brutál imidzset, de megszoktam. Amúgy a külső nem véletlen, ha meggondoljuk, hogy vérfarkas. Richard végül belement, hogy a horda is beszálljon a koalícióba, így a farkasok is önkénteskedtek. Mármint, aki kedvet érz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ddy vagyok, Ani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ello, Teddy, mi az áb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lem minden frankó, Gillel adódott némi probléma. Nem vészes, de épp a St. Anthony balesetijén feksz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Gil a város egyetlen vérrókájaként igencsak rászorult a „Bundás Koalícióra”, ahogy már nem csak a likantrópok, de a zsaruk is becézték. Eredetileg ugyan a különböző alakváltófajok közti együttműködés megszilárdítása volt a szervezet létrehozásával a célunk, de még ennél is égetőbbnek mutatkozott a szükség az emberekkel való kommunikáció fejlesztésére. Bocs, kialakítására. Gigantikus, szeresd-felebarátaid mozgalommá nőttük ki magunk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törté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utóbaleset. Egy fickó belehajtott a pirosba, többen megsérültek, sokan a gatyát próbálják leszedni a figyelmetlen baromról itt a balesetin. Ha Gil mezítlábas ember, már az ibolyát szagol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a baleset után felhívta a szolgálatot, és a te mobilodat csípte m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hezen hozta volna össze, eszméletlen még most is. Az egyik zsaru vette le, hogy sokkal gyorsabban javul az állapota, mint az normális le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a. És miért gyötör a balsejtelem, hogy a mese rosszra fog fordul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ki megtalálta a tárcájában a vészhelyzetben hívandó számok közt a miénket. Vagyis az a gyanúm, hogy Gilnek csak ez az egy szám van felírva, nincsenek rokonai. Mindenesetre, mire idebumliztam, már a kórházi ágyhoz bilincselté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ágyat őrző egyenruhás szerint veszélyes lehet, amikor magához té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rancba, ez törvénytel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méletileg az, de a rendőr saját belátása szerint tehet intézkedéseket, melyek az állampolgárok védelmét szolgáljá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ezt nem a zsaru mond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szó szerint azzal jött, hogy ’amíg nem jövök rá, mi a fene ez itt, addig marad a karperec’.</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már sokkal életszerűbben hangzik – bólogattam bőszen a vonal másik végén, bár Teddy nem láthatta. – És most akkor őrzöd, nehogy megerősített őrizetbe vigyé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megerősített őrizet tulajdonképpen börtön likantrópoknak. Eredetileg olyan őrzött helyeknek tervezték, ahol a frissen alakváltóvá lettek felügyelet alatt elüthették az első pár teliholdjukat, mert olyankor a legveszedelmesebb egy alakváltó. Meg kell ugyanis tanulniuk a szörnyetegeik felett uralkodni, nehogy a társadalomra veszélyes őrültekként tizedeljék a népeket, amikor a Hold előcsalogatja bundás énjüket. Az első pár alakváltás olyan erőteljes sokkal jár, hogy a likantróp utána, amikor visszatér emberi alakjába, nem is emlékszik, miket művelt szőrösen. Csakhogy olyan szigorú kontroll-teszteken kell átmenni, hogy alig-alig akad olyan élő likantróp, aki megjárta a megerősített őrizetet. Ha egyszer valami miatt bekerültél, akár le is mondhattál a szabad világról. Az ACLU évek óta küzd az intézmény ellen, mondván, hogy a legtöbben érvényes bírósági ítélet nélkül kerülnek be, ami mégis csak ellentmond a demokráciának, de a helyzet nem javul. Érzékelhetően legalábbi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tűnik, az orvosok és az ápolók is tartanak Giltől, és ennek hangot is adt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Ügyvédre nincs szükséged?</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vettem a bátorságot, és felhívtam a KLEKK ügyvédjét. Az elsőt a listáró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ért az furcsa, hogy így bedurvult a helyzet. A bilincs meg a megerősített őrizet csak tényleges támadások után szokott előkerülni. Ugye nem titkolsz el semmi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allottam, ahogy hezitá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ddy – szóltam rá pont azon a hangon, amit apám vetett be gyerekkoromban, amikor épp rosszban sántikáltam, és lelepleződ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balesetiek beöltöztek biztonsági felszelésbe. Szkafanderekben flangál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most csak vicc, ugy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ár az lenn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Átragadt mindenkire a páni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sm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Gil? Hogy v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l így, hol úgy. Néha magához té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kkor őrizd, amíg be nem fut az ügyvéd. Én most nem tudok odamenni, Teddy, nem megy.</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ezért hívtal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kkor miért hívtál? – váltottam vágányt nagy sóhajtv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egy vészhelyzet esedékes. És nincs ember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hordából hívott az egyik kölyök, egy kocsmából. Alig pár hónapos a srác.</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értsem, épp egy kocsmában készül kiereszteni a szörnyeteg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ttól tart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az 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segí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m, tudom, átkozódással még soha semmit nem oldottam meg – Teddy már többször beszólt, hogy milyen mocskos a szám. Belépett a mostohaanyám alapította klubba: szekáljuk ki Anitát a világból, csak mert szalonképtelenül vezeti le a feszkó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nem mehetek be a városba, Teddy.</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amíg az ügyvéd ide nem ér, nem merek elmozdulni Gil mellől. Kiteszem a lábam, és már viszik is át a megerősítettbe. Tudod, hogy a törvény szerint eszméletvesztett állapotban is beutalhatják, amennyiben magához térve veszélyessé válik. És ez csak megítélés kérdése. Fogalmam sincs, miért estek tőle ilyen szinten kétségbe, de ha én most elmegyek, ha megfeszülünk se hozzuk ki többé.</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m, tud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lső blikkre örültem, mint majom a falkának, amikor Richard bedobta a közösbe a hordát. Így mindig volt önkéntesünk a telefonok mögött, és a nehéz helyzetekben is gyorsabban cselekedhettünk. Csak épp közel hatszázan voltak a városban és környékén. Mármint vérfarkasok. Ami megnégyszerezte a vészhelyzetek és problémák esélyét és előfordulását. Szóval a segítségnyújtásból is kivették a részüket, de a segítséget is alapvetően nekik kellett nyújtani. Csak úgy izzottak a vonalak, jobbára a vérfarkasok miatt. Nem tudom, nem szívtunk-e nagyobbat a hordával, mint nélkülü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bátyját nem hív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lakváltóéknál </w:t>
      </w:r>
      <w:r>
        <w:rPr>
          <w:rFonts w:cs="Times New Roman;Times New Roman" w:ascii="Times New Roman;Times New Roman" w:hAnsi="Times New Roman;Times New Roman"/>
          <w:i/>
          <w:color w:val="000000"/>
          <w:sz w:val="24"/>
          <w:szCs w:val="24"/>
        </w:rPr>
        <w:t>báty</w:t>
      </w:r>
      <w:r>
        <w:rPr>
          <w:rFonts w:cs="Times New Roman;Times New Roman" w:ascii="Times New Roman;Times New Roman" w:hAnsi="Times New Roman;Times New Roman"/>
          <w:color w:val="000000"/>
          <w:sz w:val="24"/>
          <w:szCs w:val="24"/>
        </w:rPr>
        <w:t xml:space="preserve"> címszó alatt futott az új alakváltók mentora. Mindenkinek jutott egy idősebb, rutinos hordatag, hogy kiokosítsa. És vészhelyzetben őket kellett hívniu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ja, hívta, de nem vették fel. Nagyon bizonytalan volt a hangja, Anita. Félek, hogy alakot vált a kocsmában, és akkor kihívják a zsaruk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lepuffantják.</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bizony. Szó nélkü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Csüggedten fújtattam bele a kagylób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úgy veszem, hogy még így sem tudod vállalni – jött Teddy megértő reakciój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nem. De Micah ig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Emlegetett szamár. Micah ugyanis melegítőalsóban, pucér felsőtesttel ebben a pillanatban pályázott be a konyhába. Ahogy ismerem, a csini öltönye már rég a szekrényben lóg, hogy kipihenje szépen magát. A látványba beledobbant a szívem: haját ugyan összefogta, de így legalább a vállizmai is jobban érvényesültek. Gyúrt, az látszott a szálkákon, de alapvetően is a szíjas típushoz tartozott. Azok a hasizmo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tt vagy még, Anita? – hallottam a telefonból. Asszem, Teddy magyarázhatott valamit, amit én a nagy merengés közepette elbliccel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Teddy, mit is mondtá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adjam most a kocsma címét, vagy adod Micah-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utóbbi. Pont itt van ugyanis – és már nyújtottam is nevezettnek a telefont. Közben pár szóban vázoltam a helyzet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d jó ötlet, hogy én menjek? – kérdezte halkan, miközben fél kézzel befogta a kagyló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Tutira nem – ráztam a fejem –, de én végképp nem mozdulhatok. Bármelyik percben rám szakadhat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szóval inkább ki sem tenném a lábam a házbó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nyilván, de miért nem megy Nathani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Egy lebujba valami rossz környéken, hogy lenyomjon egy vérfarkast, aki pár pohár italtól elveszti minden önuralmát?! Nathaniel sok mindenre képes, de erre speciel abszolút alkalmatl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gy te sem vagy éppen a legmegfelelőbb választás – jegyezte meg bocsánatkérő mosollyal. És mennyire fején találta a szög fejé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ényleg nem. Lelőni le tudnám, de verbálisan képtelen lennék megállítani. Pláne, ha nem ismerem. De leválthattam volna Teddyt a kórházba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elesleges lett volna az elméleti megoldásokat tovább taglalni, Micah gyorsan átvette a címet Teddytől, aztán lerakta a telefo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Részemről semmi gondom azzal, ha kettesben maradtok Nathaniellel meg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rel – nézett rám végül a maga sajátosan nyugodt aggodalmával. – A kérdés csak az, hogy részedről is rendben van-e.</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ost erre mit mondjak? Nem mondtam semmit. Megrántottam a vállam. Az megy.</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nita, addig nem megyek el, amíg nem kapok válasz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ha most nem indulsz, akár ne is menj. Annak a farkasnak már nem lehet valami sok ideje. Megleszünk, nyugi.</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re meg jött a hitetlenkedé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j már.</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csak miattad aggódom, Ani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t megteszek érte, Micah.</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z mit takar? – vonta össze a szemöldökét. Állatira szigorúan, mint egy tanító bács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zt, amit jelent – zártam le, de láthatólag nem nyugtattam meg. – Ha arra vársz, hogy majd lelkendezni kezdek, hogy nyugi, jön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döngölünk egyet Nathaniellel, és minden fasza lesz, akkor várhatsz. És közben a vérfarkas alakot vált a sok piától, odacsődülnek a zsaruk, gondolkodás nélkül levadásszák, és talán még pár civil is otthagyja a fog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ontosak vagytok nekem, Anita. Mind a ketten, ahogy a falkánk is. És ez az éjszaka mindent megváltoztath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gyot nyeltem, és hirtelen nagyon nem akaródzott a szemébe nézne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 nyúlt az állam alá, és emelte meg. Hogy lássa a szemeim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lesz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mit jelen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Pontosan nem tudom, de ennyit ígérhetek. Figyelj, gőzöm sincs, mi lesz, míg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 nem kopogtat, sajna, ez a kopár valóság. Hazudnék, ha most ígérgetni kezdenék ezt meg az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ondolom, ennél messzebbre nem is jutunk – sóhajtott, hogy a levegő szépen megmozgatta kimunkált mellkasá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szeretnél halla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Valami olyasmit, hogy óvatos leszel – hajolt közelebb, és nyomott finom puszit a számra. Általában nem ilyen szűziesben nyomjuk, de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rel a nyakunkon muszáj vigyáz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z alatt mit értesz egészen pontos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át kell öltöznöm – sóhajtott lemondó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dzsipet viszed vagy a saját kocsid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ajátomat. Riaszthatnak téged is egy újabb hullához – mosolygott szomorkásan, és már indult is vissza a hálószobáb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hogy kiment, hallottam, hogy a nappali sötétjében összefut valakivel, és meglepetten vált vele pár szót. Nem Nathaniel volt, azt levet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 nagyon elvarázsolt, hogy ennyire nem vetted észre, hogy jövök – jelent meg az ajtóban Dami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És igaza volt, bakker. A vámpírokat, talán a nekromanciám miatt, mindig viszonylag hamar kiszúrtam, nem fordulhatott elő, hogy ennyire megleptek volna. Pláne nem Dami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Ő ugyanis az én vámpírszolgám volt, ahogyan én Jean-Claude halandója. Pontosan nem lehet tudni, hogyan alakulhatott ennyire faramucin a helyz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 a halandó szolgasággal örököltem meg Belle Morte vérvonalától, a gazdámtól; arról Jean-Claude tehetett. De Damianről csakis én meg a nekromanciám tehetett. Helyesebben a tény, hogy egyszerre vagyok nekromanta és egy vámpír halandó szolgája. Ennek lehetett a váratlan mellékhatása. Lehet, hogy valami ősrégi pergamenen, a használati útmutatóban a mellékhatások között ez is szerepel, mindenesetre azt a pergament sem én, sem Jean-Claude nem olvasta. Így az egyik be nem kalkulált mellékhatás most itt állt előttem a saját konyhámban, és hihetetlen fűzöld szemeivel engem fixírozott. Ember nincs ilyen zöld szemekkel. Pedig de, itt van rá a halott példa, Damian. Mert a vámpírság kifakítja ugyan a bőrszínt és megnyújt pár fogat, de az egyéb fizikai tényezőn nem változtat sokat. A szem- és a hajszínt semmiképpen sem befolyásolja. Damiannek életében is pontosan ilyen lángoló vörös lehetett a feje ezzel a kontrasztos zölddel. Talán csak a háttérül szolgáló tejfehér bőr sápadtsága erősödött, ami némi kísérteties ragyogást csepegtetett az összhatásb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 vámpírszolgaság a gyakorlatban Damian számára azt jelentette, hogy az én nekromanciám tartotta életben. Ugyan már ezer évesnél is korosabb vámpír volt, észvesztően jól tartotta magát. Kilencnyolcvanat simán letagadhatott volna. Mestervámpír viszont soha nem lesz belőle, ami praktikusan annyit tesz, hogy kell valaki, ha nem én, akkor egy vámpírúr, aki minden reggel, helyesebben ébredéskor újraindítja a szívét. Csak hébe-hóba esik meg, hogy halottak vámpírgazda nélkül életre kelnek. Őket nevezzük hazajáró lelkeknek, akik nem sokkal jobbak a zombiknál, talán csak szagban, mert a kellemetlen rothadást mellőzik, és nem hússal, hanem vérrel táplálkoznak. A rend kedvéért azonban az ő létük nem engedélyezett, a vámpírok szigorúan megsemmisítik őket. Persze nem olyan agyoncivilizált országokban, mint az Államok, ahol gyilkosságért még egy vámpírt is keményen felelősségre vonnak. Itt csak akkor számolnak le a nemkívánatos látszatvámpírokkal, ha garantáltan nem derül fény a gyilkosság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Gyanús, hogy Damian egyenesen munkából érkezett, a ruhája legalábbis erről árulkodott. Bár ő se kultiválta a farmer-edzőcipő viseletet, mint az Európából frissen emigrált vámpírok nagy része, annyira azért nem szerette kifényezni magát, ahogyan azt Jean-Claude az alkalmazottaitól elvárta. Pedig most csudagyönyörű, fenyőzöld szalonkabátféleségben feszített, ilyesmit hordhattak a XVII. századi udvarokban, azzal az apró változtatással, hogy húztak alá inget, és nem vágták ki ívesen, hogy még a köldöke is kikukkantson belőle a viselőjének. Damian mellkasa és hasa sápadtan fehérlett ki az agyonhímzett zöldségből. Fekete, buggyos szaténnadrágját széles, zöld selyemöv tartotta, csizmája pedig a térde fölé ért. Mint egy tengertelen kalóz az éjszaká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ment a meló? – kezdtem stílusosan a beszélgetés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mindig a Danse Macabre a legmenőbb dizsi egész St. Louis-ban – vonta meg a vállát, ahogy közeledett. Valami nagyon nem jött be az arckifejezéséb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ná, hogy az. Mondj még egy helyet, ahol igazi vámpírokkal rophatja a nép – figyeltem. És összpontosítottam. Tele volt a gyomra, ma este is akadt valami csajszi, aki szívesen táplálta. A törvények nem tiltották az önkéntes véradást, ahogy szexelni is bárki kedvére szexelhetett vámpírral, mihelyst átlépte a nagykorúság bűvös küszöbét. Sokan csinálták, hogy aztán másnap menőzhessenek a barátnőik előtt az agyarnyomokkal a nyakukon. Az önkéntes vérajánlatok elfogadását én is engedélyeztem Damiannek, de vadászni nem hagytam, így aztán nem maradt más választása, tekintve, hogy a szolgám volt, és a szolga minden parancsot és utasítást kénytelen volt teljesíteni. Nagy császár voltam. Vagyis olyasmi. A legendák szerint valaha éltek olyan hatalmas nekromanták, akik mindenféle holtából visszatért lénynek parancsolhattak. Én csak a zombikat meg Damiant pattogtathattam, de erre sem kattantam rá különösebben. Igaziból nem feküdt nekem ez az úr-szolga viszony.</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múgy Damiannek is megvolt a maga eszköze, én is függtem tőle. Amint megjelent, rögtön égetni kezdett a vágy, hogy megérinthessem. A bőrét, a testét, mindegy, hol. A gazda és a szolga között kölcsönösen függő viszony alakult ki, persze minden kapcsolatban másképpen manifesztálódott. De gyakran megesett, hogy a szolga halálát a gazdája sem élte túl. Elragadta magával a halálba. Gondolom, ez tartotta vissza még a legelvetemültebb vámpírokat is attól, hogy a megunt szolgáikat egyszerűen lemészároljá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 csajok egy része egész éjjel rám tapadt – mondta, megkerülve az asztalt és ujjait érzékien végighúzva a székek karfájá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mindig Hannah a főnö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más? Én csak egyszerű, lélektelen, fagyos test vagyok, akit kedvükre tapogathatnak. – Időközben már a konyhaszigetet is megkerülte, alig pár lépésnyire állt tőlem. – Színfolt a romlott éjszaká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gyjuk a rizsát, Damian, láttam, ahogy beleveted magad a tömegbe. Élvezted, hogy hozzád bújnak, hogy megérinten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Bólintott, és leparkolt a konyhasziget távolabbi csücskénél. Azt a pár lépést egyelőre nem tette meg, pedig a kezeim már szabályosan égtek a vágytól, hogy megérinthessem, hogy tenyeremet végighúzzam a bőré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gyon is élvezem – nyújtotta el a szavakat, ujjhegyeivel pedig úgy játszott a bútorokon, mintha valami sokkal élőbb felületet cirógatna. – De munka közben tilos a szex. Pedig sokan könyörögnek legalább egy kósza numeráér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hogy kimondta, pupillái elmerültek szeme zöldjében, lázasan hömpölygött benne a sok zöld, és engem is magával ragadott. Földöntúli energiája a bőrömet cirógatta, csipkedte, egy pillanatra a lélegzetem is bent akad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zal randizol, azzal bújsz ágyba, akivel csak akarsz, Damian. Felőlem akár több szeretőd is lehet egyszer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És hová vigyem őket? – kérdezte kihívón. Kezdett nem tetszeni a hangn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érted ez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ott van a koporsóm a pincében, a célnak megfelelne, bár nem az a kifejezett leányál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aragudj, Damian, erre nem gondoltam – bukott ki a számon az őszinte sajnálat. Erre végképp nem számítottam. A ma éjszaka a meglepetéseké. – Kellene egy rendes szoba, igaz?</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szoba, ahová a szeretőimet hozhatom – mosolyodott el halványan, és keresztbe fonta a karjait sápadt mellkasá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érted, idegeneket? – esett le végre, mit akar. – Olyanokat, akiket felszedsz, hazafuvarozol, megkefélsz, aztán együtt reggelizün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a – bólintott, és végre összeállt a kép. Bepróbálkozik. Pontosan tudta, mennyire nem az én műfajom, ha idegen csajokat kell néznem a reggeli kávém közben, amikor még fel sem ébredtem rendesen, de már töltögethetek is nekik kávét az én bögréimbe! Holmi kóbor numeráknak, a saját házamba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issé elöntötte az agyamat a kaki. De legalább végre kiláttam a mindent elárasztó vágy alól, már másra is tudtam gondolni, mint a bőrér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Cirkuszban volt saját szobád, tudom. Ha gondolod, megbeszélem Jean-Claude-dal, hogy kapjál helyet. És akkor viheted oda a csajoka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ár ez az otthonom. Te vagy a gazdá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isztában vagyok vele, Damian – rezzentem össze a gazda szó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 kérdezte, és közvetlenül elém lépett. Az erő szabályosan reszketett közöttünk a levegőben, mind a ketten beleszédültünk. Egy pillanatra Damian is lehunyta a szemét, de az örvénylés nem csendesült addigra sem, mire kinyitotta. Két smaragd tócsa nézett rám. – Ha te vagy a gazdám, akkor érints meg.</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z ér veszettül ugrált a torkomban. Mintha ki akarna szakadni a bőr alól. Nem akartam megérinteni, csak mert más vágyam sem volt, mint hogy megérintsem. Bizonyos szempontból Jean-Claude-dal is így voltam. A vonzalom leküzdhetetlenül ott lobogott közöttünk az első pillanatoktól fogva, és csak később jöttem rá, hogy nem az ösztönös vágyódás, a kívánás hajt a karjaiba, jó, részben nyilván az is, de sokkal leküzdhetetlenebbül elhomályosította az agyat a szolga-úr viszonyban a vámpírok agytrükkje, amivel a szolgát magukhoz igyekeznek kötni (esetünkben persze a viszonyok megfordultak). Nem direkt csinálta Jean-Claude sem, és bele is telt egy kis időbe, mire hozzászoktam a jelenséghez meg a tényhez, hogy olyan ez neki, mint a levegővétel. Mindazonáltal harcoltam ellene. Ahogy most a Damiannel szembeni vágyammal is harcoltam. Nem dőlhettem be a manipulált agyamn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 is érintenélek szívesen, ha nem lennél ma este olyan fur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ura – lehelte. Olyan közel lépett, hogy a puffos nadrágja az én szmokingomat súrolta. – Pedig nem furán érzem magam, Anita. Cseppet sem furán – hajolt egészen közel, és minden egyes szóra csak még közelebb, és közelebb, hogy a végén már szinte az arcomra csókolta a halk, forró szavakat. – Inkább veszettül. Az a rengeteg női test és kéz egész éjjel, az a sok forró, nedves, puha női test, mind az én testemnek simul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Végigfutott rajtam a borzongás. Hirtelen mintha egy tűzoltózenekart plántáltak volna a fülembe, úgy dübörgött a pulzusom, és már mást sem érzékeltem a világból, mint ajkait az arcomon, pedig épp csak pilleszárnyként rebegtek a bőröm fel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nem mentél el valamelyikkel – rebegtem én is. Persze, csak mikor levegőhöz jutottam végre.</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rcát az arcomhoz nyomta, amihez persze le kellett hajolnia, így az alteste eltávolodott. Kénytelen kompromisszum.</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az ablakain beszökik a napfény? – egyenesedett fel hirtelen. Két kezével a két oldalamon a konyhapultra támaszkodott, én pedig teste csapdájába szorultam. – És ha kárt tesz bennem, amíg ott fekszem magatehetetlenül?</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ornáztattam az agyam nyomorult kis maradványait, hátha eszembe jut valami konstruktív. De csak a hepciáskodásig jutot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törik a nyakam, ha ilyen közel állsz – lihegtem végül. De határozottan. Erre váratlan mozdulattal elkapta két oldalt a derekamat, és kezeinek puszta érintésétől kis híján magam alá zúgtam. Öt is megroggyantotta az érintés, mert egy lélegzetvételnyi időre le kellett hunynia a szemét, mint aki erőt gyűjt. Aztán megemelt, felültetett a pultra. Annyira meglepett az akció, hogy még észbe sem kaptam, már a két lábam közé fúrta testét, és ugyan nem préselődött nekem, de csak centiken múlott. És a derekamat sem eresztet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ssék – fejtette ki rekedten –, így már látsz rendes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Oké, ez tény. Csak épp nem pont így terveztem. Én a magam részéről némi teret szerettem volna, hogy levegőhöz jussak, hogy a kezeim leszakadjanak végre a kényszeres nyúlkálási vágyról. Ehelyett szinte hozzám simult, a karjaim pedig önálló életre keltek. Feladták a küzdelmet, és Damian karjain pihentek. Gondolhattam én bármit az agyammal – persze, most nem fenyegetett igazán a gondolkodás réme –, ők megindultak felfelé a karokon, melyeknek keménységét még a merev szöveten át is éreztem, fel a széles vállakra. Vörös haja a kézfejemet cirógatta, és lassan minden a helyére került. Önkéntelenül is magam felé húztam, mert már felháborító hanyagságnak éreztem, hogy itt ez a száj, ez a puha bőr, és én nem csókolom meg. Meg akartam csókolni, érezni akartam. Két kezem a nyakára csusszant, és tenyerem belepirult a végre csupasz nyak bőrfelületébe. Agyam elhagyta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kérned kell, és abbahagyom – súgta a számba, ahogy rám hajolt, szemei beszippantottak, elnyelt a smaragd románc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Aztán fokozatosan kitisztult a kép. Megtaláltam végre az elhagyott fonalat, lehiggadtam, a szívem is egyenletesebben pumpált. Damian bőrének érintése varázsosan nyugtató erővel bírt. Ez volt az ő ajándéka a mesterének. Ha Damiant érintettem, képtelenségnek tűnt, hogy valaha is elveszítsem a fejem, mértéktelen békesség vert gyökeret benn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Két kezembe fogtam az arcát, mert minél nagyobb és édesebb felületre vágytam a bőréből, és megcsókoltam. De az önuralom, amit az érintéséből nyertem, nem hagyta, hogy fék nélkül belebutuljak a csókba, hogy megforduljon velem a világ, és már ne is érdekeljen, mi lesz, vagy lesz-e egyáltalán valami. Nem azt mondom, hogy nem bódultam el, mert fából kell ahhoz lenni, hogy az ember ne élvezze Damian erős karjainak szorítását, puha ajkainak gyöngéd bársonyát. De már nem léptem ki a tudatomból. Pedig ahogy én Damiannél nyugalomra leltem, úgy talált ő egyre nagyobb biztonsággal vissza az érzelmekhez bennem. Az úrnője, aki életre hívta, és aki mellett azt a szörnyűséges évezredet töltötte, nem tűrte a heves érzelmeket, ha csak nem a rettegés az az érzelem. Módszeres kegyetlenséggel irtott ki Damianből mindent, ami lángoló, ami heves, ami vágy, vagy düh és akarat. A legtöbb vámpír otthagyta volna a fogát a hideg úrnő kastélyában. Damian túlélte.</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nyugodtál – húzódott el tőlem, és nézett a szemembe vizsgálódón. – Hogy lehetsz ennyire nyugodt? Én mindjárt eszemet vesztem, te meg csak nézel a hűvös szemeiddel – ujjait olyan erővel vájta a karomba, hogy kis híján felnyögtem. – Kegyetlen a sors, hogy te egyre hűvösebbé és hűvösebbé válsz az ölelésemben, míg én lassan beleőrülök. Pedig nem tettem semmit, amiért ilyen büntetést érdemelné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büntetés, Dami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ean-Claude szerint levethetnéd a higgadtság maszkját. Szerinte felülemelkedhetnél az érintésemből sugárzó nyugalmon, ha akarnád. Ez nem blokkolja a szenvedélyt! – rázott meg hirtelen. Fáj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fáj, Damian – próbáltam kiszabadítania a karom némi indulattal a hangomb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galább valamit érze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gedd el a karom – szóltam rá, mire egyből eleresztett. Az egyenes utasítással szemben nem volt apelláta, nem tudott nem elengedni. – És hagyj egy kis levegőhöz jutni. Lépj hátrébb.</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Bedühödtem, hiába, hogy a testünk még összeért. Amikor elhátrált, és már a ruháink sem értek egymáshoz, az indulat forró hulláma szétáradt bennem, és én boldogan fogadtam a jól ismert melegséget. Szeretek dühöngeni, tudom, hogy nem valami vonzó tulajdonság, de akkor is szeretem. Otthonosan érzem magam az indulatokban.</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eflexből dörzsölgetni kezdtem a karomat, ahol megszorította, de gyorsan észbe kaptam, és elengedtem. Utáltam, ha mások is látják, milyen fájdalmat okozt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kartalak bántani – kommentálta a mozdulatot Damian. Ugyanúgy fogta a saját karjait, mint az előbb én is a magamét, és egy pillanatig azt hittem, hogy ő is érzi a fájdalmamat. Aztán bekattant, hogy csak kénytelen visszafogni magát, nehogy megint hozzám érj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megdugni – dörrentem rá.</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azságtalan vagy, Anita.</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Igaza volt, tényleg nem kellett volna ezt a fejéhez vágnom. De ha már nem fogja le az indulataimat a varázslatos érintésével, olyan igazságtalan lehetek, amilyen csak akarok. Dühönghetek is akár. És olyan fene jól esett. Ráborítottam az elmúlt nap minden frusztrációját, ami miatt nem sikerült kidühöngenem magam. Veszett kutyaként eresztettem rá szegény Damianre az összes feszültségemet. Helyére pattant a régi, jól ismert érzés, az a melegség, amit anno csak a saját dühömtől kaphattam meg. Eszembe jutottak az idők, amikor a haragom volt az egyetlen vigaszom és támaszo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felé, Damian, nyomás lefeküdni! Ne is lássala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csináld ezt, Anita, kérlek – nyújtotta könyörgőn a kezét felém, de most nem lehetett meghatn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om, kifelé. Most.</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zzel már nem tudott mit kezdeni: egyenes parancsot kapott, mennie kellet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Könnyek remegtek a szemében, ahogy hátat fordított, és kivonszolta magát a konyhából. Az ajtóban összefutott Nathaniellel, de nem köszöntek egymásnak.</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ah-nak el kellett mennie – közölte a vérleopárdom kifejezéstelen arcc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Csak bólintani mertem, egyelőre nem bíztam a hangomban. Fülig elöntött a harag, és a démon még Damian távozása után is ott cirkált bennem. Olyan rég tomboltam már, olyan rég ordítoztam. De ahogy az első indulat elcsitult, rögtön el is szégyelltem magam. Kegyetlenkedtem. Damian soha nem kérte, hogy a szolgám lehessen, a véletlen tette azzá. Én meg kihasználom. Úgy ágyba parancsolom, mint az agybajos szülő a gyereket, akivel épp túl sok a nyűg. Nem bánhatok vele így, nem ezt érdemli.</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 düh lassan elszivárgott, a bőröm is szabályosan lehűlt, a fejem kitisztult. Sok igazság van az elönti az agyát a düh kifejezésben, mert tényleg nem lát, nem hall tőle az ember. De azért engem is meg lehetett érteni. Most még pont egy újabb pasi hiányzik, aki az ágyam egy szegletére vagy legalábbis a testem egy szabad porcikájára tart igényt. Ráadásul egy olyan pasi, akinek talán még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rel szemben sem venném hasznát. Mert Damian érintése úgy hűtötte le a feltámadott lángot bennem, mintha egy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telenítő kapcsolót nyomtam volna be. Mégsem élhettem folyamatosan a közelében, mert azt nem adhattam meg neki cserébe, amire annyira vágyott. Nem adhattam át magam az érintésének, nem hajolhattam meg a mohó tapintáséhségének. Éhségből már így is van elég, kösz szépe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Nathaniel a pizsamaalsóként bevetett futórövidnacijában megindult felém. A haját kibontotta, úgy borult a hátára, mint egy selyemköntös.</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rendben? – kérdezte, és már nyitottam is a számat, hogy egy fenét, most rögtön bocsánatot kell kérnem Damiantől, de nem jutott rá idő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 szédületes lendülettel csapott le, a visszafojtott órákat megbosszulva lélegzetvételnyi gondolatnak sem hagyott már helyet az agyamban. A vérem forrón tepert az ereimben, a bőrömön ragacsosan és vastagon megült. És biztosan a szememben is felvillant, mert Nathaniel úgy torpant meg, mint a nyúl a mezőn, amikor szemtől szemben találja magát a nagy, éhes, lompos farkassal.</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 forró, kíméletlen áradatként zubogott ki a testemből, láttam, ahogy eléri Nathanielt, láttam, ahogy beleborzong, láttam a lúdbőrt szétfutni a karján. Ma már egyszer visszatuszkoltam a tüzet a dobozába, és ennek ára van. Megtagadtam magamtól a szolgám érintését, és ennek is ára van. Ahogy annak is, hogy a dühömet olyanon töltöttem ki, aki meg sem érdemelte. Nagyon nem csipáztam volna, ha az én tetteimnek most Nathaniel fizetné meg az árát.</w:t>
      </w:r>
      <w:r>
        <w:br w:type="page"/>
      </w:r>
    </w:p>
    <w:p>
      <w:pPr>
        <w:pStyle w:val="Normal"/>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12</w:t>
      </w:r>
    </w:p>
    <w:p>
      <w:pPr>
        <w:pStyle w:val="Normal"/>
        <w:spacing w:lineRule="auto" w:line="240" w:before="600" w:after="0"/>
        <w:ind w:firstLine="284"/>
        <w:jc w:val="both"/>
        <w:rPr/>
      </w:pPr>
      <w:r>
        <w:drawing>
          <wp:anchor behindDoc="1" distT="0" distB="0" distL="0" distR="0" simplePos="0" locked="0" layoutInCell="0" allowOverlap="1" relativeHeight="7">
            <wp:simplePos x="0" y="0"/>
            <wp:positionH relativeFrom="page">
              <wp:posOffset>720090</wp:posOffset>
            </wp:positionH>
            <wp:positionV relativeFrom="paragraph">
              <wp:posOffset>-864235</wp:posOffset>
            </wp:positionV>
            <wp:extent cx="805180" cy="9779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8"/>
                    <a:srcRect l="-45" t="-37" r="-45" b="-37"/>
                    <a:stretch>
                      <a:fillRect/>
                    </a:stretch>
                  </pic:blipFill>
                  <pic:spPr bwMode="auto">
                    <a:xfrm>
                      <a:off x="0" y="0"/>
                      <a:ext cx="805180" cy="977900"/>
                    </a:xfrm>
                    <a:prstGeom prst="rect">
                      <a:avLst/>
                    </a:prstGeom>
                  </pic:spPr>
                </pic:pic>
              </a:graphicData>
            </a:graphic>
          </wp:anchor>
        </w:drawing>
      </w:r>
      <w:r>
        <w:rPr>
          <w:rFonts w:cs="Times New Roman;Times New Roman" w:ascii="Times New Roman;Times New Roman" w:hAnsi="Times New Roman;Times New Roman"/>
          <w:color w:val="000000"/>
          <w:sz w:val="24"/>
          <w:szCs w:val="24"/>
        </w:rPr>
        <w:t xml:space="preserve">Nem emlékszem, mikor vágtam át a helyiségen, pedig egyszer csak azon vettem észre magam, hogy ott állok Nathaniel előtt. Szemei elkerekedtek, ajkai elnyíltak. Olyan közel álltam, hogy még a nyaki verőerének lüktetését is láttam, vagyis ez a lüktetés töltötte ki a látóteremet, csak piros vért láttam magam előtt, ahogy odabenn, a szűk erecskében vágtat. Az a kényszerképzetem támadt, hogy azonnal ki kell onnan szabadítanom, hogy az biztosan jobb lesz Nathanielnek is, hogy a vére végre szabadon folyhat a levegőn, hogy az édes, piros íz már nem csak a zárt csatornákban vergődik. Olyan erős vágy tört rám, hogy le kellett hunynom a szemem. Bőrének vaníliaillata megszállta a szaglóhámomat, csak még inkább megédesítette a vér cukros illatát. Küzdöttem, nem haraphattam, nem téphettem fel a nyakát. Nem. Az az igazság, hogy az </w:t>
      </w:r>
      <w:r>
        <w:rPr>
          <w:rFonts w:cs="Times New Roman;Times New Roman" w:ascii="Times New Roman;Times New Roman" w:hAnsi="Times New Roman;Times New Roman"/>
          <w:i/>
          <w:color w:val="000000"/>
          <w:sz w:val="24"/>
          <w:szCs w:val="24"/>
        </w:rPr>
        <w:t>ardeur</w:t>
      </w:r>
      <w:r>
        <w:rPr>
          <w:rFonts w:cs="Times New Roman;Times New Roman" w:ascii="Times New Roman;Times New Roman" w:hAnsi="Times New Roman;Times New Roman"/>
          <w:color w:val="000000"/>
          <w:sz w:val="24"/>
          <w:szCs w:val="24"/>
        </w:rPr>
        <w:t xml:space="preserve"> nem a legsötétebb metafizikai borzalom volt, ami a testemben garázdálkodott. A triumvirátusnak hála, Jean-Claude-tól és Richardtól sokkal ocsmányabb és állatiasabb éhségek is belém szabadultak, és néha bizony felütötték a fejüket. Veszedelmesen. Halálosan.</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Mozdulatlanul álltam, minden gondolatomat a saját szívverésemre igyekeztem összpontosítani. Uralkodnom kellett magamon. De az illatok a lehunyt szemhéjamat is ostromolták.</w:t>
      </w:r>
    </w:p>
    <w:p>
      <w:pPr>
        <w:pStyle w:val="Normal"/>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leheletét éreztem az arcomon, mire felnéztem. Olyan közel hajolt, hogy az arca kitöltötte a képet.</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 nyögtem elhalón, hangomban ott remegett a vágy, ami ellen küzdöttem.</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lek – suttogta, és egyre közelebb hajolt, lehelete forrón égette a számat. – Kérlek.</w:t>
      </w:r>
    </w:p>
    <w:p>
      <w:pPr>
        <w:pStyle w:val="Normal"/>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hogy az ajkai szinte érintették az enyémet, történt valami. A kényszer, hogy kitépjem a verőerét, kipukkant, mint egy buborék, és megértettem, amit már eddig is tudtam, hogy egy éhség a másikba transzformálható. Ahogy a számon éreztem a szája ízét, megvilágosodott bennem, hogy nem tehetek többet úgy, mintha nem tombolnának bennem a sötét vágyak, mert hiába tagadtam, Jean-Claude vérszomja és Richard friss hús utáni éhsége bennem is tombolt, legfeljebb nagyon mélyen. Legfeljebb elnyomtam. Az egyetlen levezetési mód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talán azért is kaptam, hogy a szexuális energiákkal pótoljam, amit másképpen nem vagyok hajlandó elfogadni. Nathaniel csókjával az ajkamon megértettem, hogy a szexszel a ki nem mondott éhségeket csillapítom, és talán ezért is boldogulok vele olyan nehezen. Azért nem kontrollálom még mindig maradéktalanul, mert hármas erejével szinte képtelenség megbirkó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megcsókolt, és én beleolvadtam a csókba, mert már tudtam, hogy ha küzdök ellene, akkor kopogtat az a másik éhség, és Nathaniel akkor előbb-utóbb a saját vérébe fagyva hever majd a konyha padlóján. Csókja forró volt, de énem hátsó szegletében egy gyenge hangocska azt kiáltozta, hogy lehetne ennél forróbb is a számon. A vére még ennél is forróbban hömpölyögne a nyelvem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olyan intenzív, olyan brutális kép szisszent át az agyamon, hogy az ereje szinte hanyatt lökött. Úgy taszítottam el magamtól Nathaniel meleg, izmos hús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fogaim élő, szőrös húsba mélyedtek, nyelvem a sok hús foglyaként vergődött. Majd belefúltam, de ez kellett. Vagyis, még ez sem volt elég. Orromban a meleg vér illata tekergett, a vérhez kell hozzáférnem. Téptem a szarvas nyakát, és megtaláltam az eret, amiben menekült előlem a forró, piros folyadék, ami forróbban lüktet, mint az enyém. Ez árulja el, a forró vére hagy nyomot minden fűszálon, amihez hozzáér, minden falevélen, amire lép. A forró vérének édes illata, így találom meg az erdőben, és vetem végre rá magam. A vér forrón spriccelt a számba, és csak nyeltem, és nyeltem. Aztán már a húst szaggattam, a cafat rezgett, mozdult a számban, nyelés közben is, mint ami még mindig él, mint ami kétségbeesetten küzd még mindig a saját életéér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ikítva tértem magamhoz a konyha padlój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nyújtotta a kezét, de ellöktem magamtól, féltem, hogy a vér íze a számban, ami még mindig ugyanolyan élesen és édesen ült a nyelvemen, újabb éhséget riadóztat. A hús, amit Richard nagy falatokban nyeldekelt, az én torkomon is lecsúszott. És nem a rettenet lökte el Nathaniel értem nyúló kezeit, hanem a borzalom, hogy ez tetszik. Hogy élvezem, ahogy a nyers hús forog a számban, megédesíti a vadászat izgalma, az ölés csak még pazarabbá teszi a lakomát. Máskor, amikor Richard gondolataiban jártam, mindig éreztem némi önrosszallást, háborgást önnön lénye ellen. Most csak az ölés kéjét kaptam el, semmi sajnálatot. A farkast láttam, aki vadászik, és minden úgy van jól, ahogy. A szörnyetege végre élelemhez jutott, más pedig nem érdekelte most Richard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elrántottam a pajzsot, csakhogy most vett csak észre. Felnézett véres szájjal a húscafatokból, és rám nézett, mintha látná, hogy figyelem. Nyelve lenyalintotta a vért az ajkáról, és csak egyetlen gondolatot láttam átcikázni az agyán, hogy finom. És hogy de jó, hogy van még. Nem akartam a fejében lenni, amikor újat tép a szarvasból, de képtelen voltam résmentesre zárni a pajzsomat, mintha nem szabadulhatnék többet Richard fejéből. Jean-Claude-ért nyúltam, segítség kellett. De csak vért talá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Szája egy nyakra tapadt, agyarai mélyen a húsba hatoltak. Ismertem ennek a húsnak az illatát, nagyon is jól. Jason illata volt, Jean-Claude </w:t>
      </w:r>
      <w:r>
        <w:rPr>
          <w:rFonts w:cs="Times New Roman;Times New Roman" w:ascii="Times New Roman;Times New Roman" w:hAnsi="Times New Roman;Times New Roman"/>
          <w:i/>
          <w:color w:val="000000"/>
          <w:sz w:val="24"/>
          <w:szCs w:val="24"/>
        </w:rPr>
        <w:t xml:space="preserve">pomme </w:t>
      </w:r>
      <w:r>
        <w:rPr>
          <w:rFonts w:cs="Times New Roman;Times New Roman" w:ascii="Times New Roman;Times New Roman" w:hAnsi="Times New Roman;Times New Roman"/>
          <w:i/>
          <w:iCs/>
          <w:color w:val="000000"/>
          <w:sz w:val="24"/>
          <w:szCs w:val="24"/>
        </w:rPr>
        <w:t>de sang</w:t>
      </w:r>
      <w:r>
        <w:rPr>
          <w:rFonts w:cs="Times New Roman;Times New Roman" w:ascii="Times New Roman;Times New Roman" w:hAnsi="Times New Roman;Times New Roman"/>
          <w:iCs/>
          <w:color w:val="000000"/>
          <w:sz w:val="24"/>
          <w:szCs w:val="24"/>
        </w:rPr>
        <w:t xml:space="preserve">-jáé, </w:t>
      </w:r>
      <w:r>
        <w:rPr>
          <w:rFonts w:cs="Times New Roman;Times New Roman" w:ascii="Times New Roman;Times New Roman" w:hAnsi="Times New Roman;Times New Roman"/>
          <w:color w:val="000000"/>
          <w:sz w:val="24"/>
          <w:szCs w:val="24"/>
        </w:rPr>
        <w:t>őt ölelte magához, szorosabban, mint ahogy a szeretőjét öleli az ember. Hiszen a szerető nem a halál leheletét érzi a csókban, nem menekülne ösztönös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rsze, Jason nem menekült, ő is ölelt bennünket, szenvedéllyel és odaadással, szívünk fölött éreztük szívének eszeveszett kalimpálást, ahogy a szerencsétlen szerv hirtelen ráébred, hogy valami nagyon nem stimmel, ez nem a normális funkcionálás, és még hevesebben kezdi pumpálni a vért, ami édesebb, mint a szarvas vére volt, tisztább, zamatosabb. Így a vér már buzogva ömlik a szánkba, ízlelőbimbóimat elborítja, tele van vele a torkom, megfúlok, nem kapok tőle levegőt. A világ vörösbe borul, elvesztem, már csak a meleg, édes vér csobog körülöttem, ben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ét dolog is történt ekkor: egyrészt magamhoz tértem a hűvös padlón, másrészt valaki megragadta a csuklómat. Egy kéz kulcsolódott rám, meleg tenyér, benne a lüktető erecske egy másik szív dobbanásait hozta felém. Felnéztem. Nathaniel térdelt mellettem, ő markolta a csuklómat. Köré kuporodtam, fejemet a combjaira hajtottam, és megcsókoltam a jószagú combot. Széttárta a combjait, és a szám követte a domborulatát, már combjának belső ívét csókoltam, nyalogattam. Felsóhaj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aromon elindult felfelé, a szívem irányába az ő szívének a lüktetése, mintha belém akarna kúszni. Pedig Nathaniel nem a szívdobbanásait akarta belém helye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szememtől centikre domborodott, merevedett a férfiassága, nekifeszült a rövidgatya vékony selymének. Végignyalintottam a belsőcombot, fel, egészen a hajlatig, és elértem a nagy belsőcombi verőeret. Rátapadtam, akár egy pióca, éreztem bőrének édességét, de a vér rezes aromája is átszivárgott a számba. Nathaniel úgy engedte el a csuklóm, mint aki pontosan tudja, hogy már nincs szükség a lüktető semmiségre a tenyerében, hiszen egy sokkal gazdagabb, bársonyosabb, intenzívebb forrásra leltem. Fogaimat megmerítettem húsában, épp csak kicsit haraptam, Nathaniel pedig kéjesen nyögött fel felettem. Aztán megragadtam a combot, tartottam, hogy meg ne lógjon, és befejeztem, amibe belefogtam: alaposan beküldtem a húsba a fogaimat. A szám megtelt a húsával, már egész a közelben dübörgött az ér, már csak kicsit kellene marcangolni, hogy elérjem, és a felszínre hozzam vörös aranyát. Tudtam, hogy ha mélyebbre ásom, akkor a vér a számba ömlik, szívének édes tartalma megtölti a testem, mintha az egész Nathaniel belém akarna ha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énultan tartottam fogaim közt a fiút, moccanni sem mertem, rettegtem, hogy elszakad a szál, és nem állok meg a verőérig. Segítség kellett, mert már ebbe a moccanatlanságba beleöltem minden létező energiámat. Végigsiettem a metafizikai köteléken, megnyitottam a jegyeket Jean-Claude és Richard felé. Véres hús és belsőségek zavaros kavalkádja töltötte meg az agyamat. Richard orra véresen szimatolt felém, körülöttünk az egész horda lakmározott. Pánikszerűen taszítottam el a képet az agyamból, ez cseppet sem segít. Még két ilyen kocka, és én is úgy bontom darabjaira Nathanielt, mint a horda a szarva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ason sápadtan vérezgetett Jean-Claude ágyán. Mesterének vérszomja kielégült, de ahogy a Vámpírúr felnézett rám, szemében kék tűz örvénylett – új éhség szabadult rá, és ahogy végigmérte az előtte magatehetetlenül heverő Jasont, már valami egészen más vágy szikrázott a levegő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Ki kell, hogy zárjalak az agyamból,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 xml:space="preserve">– visszhangzott bennem a hangja. – </w:t>
      </w:r>
      <w:r>
        <w:rPr>
          <w:rFonts w:cs="Times New Roman;Times New Roman" w:ascii="Times New Roman;Times New Roman" w:hAnsi="Times New Roman;Times New Roman"/>
          <w:i/>
          <w:iCs/>
          <w:color w:val="000000"/>
          <w:sz w:val="24"/>
          <w:szCs w:val="24"/>
        </w:rPr>
        <w:t xml:space="preserve">Il faut. </w:t>
      </w:r>
      <w:r>
        <w:rPr>
          <w:rFonts w:cs="Times New Roman;Times New Roman" w:ascii="Times New Roman;Times New Roman" w:hAnsi="Times New Roman;Times New Roman"/>
          <w:color w:val="000000"/>
          <w:sz w:val="24"/>
          <w:szCs w:val="24"/>
        </w:rPr>
        <w:t xml:space="preserve">Valami nincs rendben ma éjjel. Kérlek, ne kényszeríts, hogy olyat tegyek, amit nem szívesen tennék meg. Tápláld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míg más éhségek nem szabadulnak rád, és amíg még van választáso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s már ott sem volt. A pajzsa szilárdan magasodott előttem, de nem csak ezt a csatornát zárta le. Szivárgásmentesen elzárt Richardtól is. Magamra marad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agamra maradtam, számban Nathaniel belsőcombjával, agyamban a mindent elborító késztetéssel, hogy azt a vörösen lüktető erecskét kiszabadítsam, mert akkor Nathanielt is megszabadítom, felszínre hozom végre testének hús- és csontketrecéből. Szerencsére egy halványan pislákoló szikra még megmaradt a józan eszemből, az tudta, hogy ha kiszabadítom, azt talán nem éli túl. Mert ha egyszer megérzem a számban vére ízét, akkor nekiesem, szétmarcangol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Egy kéz kapta el az enyémet, amivel Nathaniel combját rögzítettem. Határozottan markolt, és fel sem kellett néznem, hogy tudjam, Damian az. Mert már a puszta érintésétől visszakozott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letisztult kissé az agyam. Felemelkedtem. Damian stabilan tartott, nyilván pontosan tisztában volt vele, mit kockáztat, ha elenged. De még így sem hetvenkedhettünk, a tűz csak hátrált kicsit, erőt gyűjtött, mint a tenger hulláma, ahogy visszahúzódik, hogy aztán még magasabbról boruljon ránk. Kellett egy stratégia, mielőtt visszaté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 nem stimmel – vágtam a közepébe elfúló hangon. Úgy kapaszkodtam Damianbe, mintha a zavaros tengeren az utolsó szál deszkába csimpaszkodnék. Ha elengedem, vég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Éreztem, ahogy felébred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bólintott. – Nekikeseredtem, hogy na tessék, megint itt van, és már megint nélkülem. Aztán egyik pillanatról a másikra megváltozott. Átalaku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odálatos volt – jött egy távoli partról Nathaniel álmodozó hangja. Mintha egy ígéretesnek induló előjátékról beszéln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nem érezted, ahogy átalaku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nem rémültél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tam, hogy sose bánta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Klassz, hogy legalább </w:t>
      </w:r>
      <w:r>
        <w:rPr>
          <w:rFonts w:cs="Times New Roman;Times New Roman" w:ascii="Times New Roman;Times New Roman" w:hAnsi="Times New Roman;Times New Roman"/>
          <w:iCs/>
          <w:color w:val="000000"/>
          <w:sz w:val="24"/>
          <w:szCs w:val="24"/>
        </w:rPr>
        <w:t xml:space="preserve">egy </w:t>
      </w:r>
      <w:r>
        <w:rPr>
          <w:rFonts w:cs="Times New Roman;Times New Roman" w:ascii="Times New Roman;Times New Roman" w:hAnsi="Times New Roman;Times New Roman"/>
          <w:color w:val="000000"/>
          <w:sz w:val="24"/>
          <w:szCs w:val="24"/>
        </w:rPr>
        <w:t>valaki ilyen biztos a dolg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íznod kell magadban, Anita – emelkedett fel fektéből. Valahogy a hátára került eksön közben. – Ne harcolj ellene. Ha átadod magad neki, nem lesz semmi baj. Gyere, hadd tápláljal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émülten szorítottam magamhoz Damian kezét, csak a fejemet tudtam rázni, úgy tiltakoztam minden ellen, az egyre magasabban fölém tornyosuló hullámok ellen, Nathaniel biztatása ellen. Nem teh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Jean-Claude azt mondta, táplálnod kell – csatlakozott Damian is. – És nekem ez az éhség leginkább vérszomjnak tűnt. Válaszd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Anita. Ne akard megismerni a vérszomj borzalmait. Ne akard, hogy kivetkőztessen magad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 olyan más minden ma éjjel? – kérdeztem a rémálomból ébredt gyermek riadalmával, aki nem érti, miért nőtt még egy rusnya feje a mumusnak az ágy ala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Csak azt tudom, hogy az érintésed is más. Eddig nem volt súlya, lepkeszárny, ahogy jött, úgy szállt el, szinte ahogy fogtad a kezem. Most érzem. Minden ízében – magyarázta Damian a szavakat keresgélve, és előrehajolt. Tudtam, hogy apró csókot fog lehelni a kézfejemre, tudtam.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sajátos adományaként beleláttam mások szívébe, olvastam vágyaikban és félelmeikben. Ahogy az ajkai a bőrömhöz értek, átéreztem Damian elégedettségét, vágyát. A szorongás, ami a háttérben lapult, egyre halványodott, tompult, ahogy eltelt az érintésemmel. Ez kellett neki, a bőröm, a simításom, hogy magához szoríthasson. Most először láttam parttalan érintésvágya mélyére; mindannyiunkban ott lobog a vágy, hogy egy másik meztelen testhez simuljunk meztelen testünkkel, hogy így próbáljuk széjjelszaggatni a magány hálóját, ami ránk borul a kezdetektől fogva, és amin átlátunk ugyan, de ott van, a foglyai vagyunk. Damian évszázadok óta a sötét magányban kuporog, teste nem egyszerűen orgazmust akar, hanem valakit, akibe kapaszkodhat. Láttam a futó érintéseket, amiket nap nap után a Danse Macabre-ban begyűjt, soványka termés, a nők sora, akiknek a vérét issza, egy képeskönyv lapjaiként pörögtek el a szeme előtt: egy szőke, egy barna, egy tetovált nyakú, egy törékeny szépség kék hajjal, sötét bőr, világos bőr, nyakak és csuklók, de a magányt egyik sem oldja, mert a klubban még a vérivás sem privátaktus, az is a táncparketten, a műsor részeként zajlik. Damian életében fikarcnyi morzsája sem volt az intimitásnak, még a koporsója is a pincében magányos ládika volt csupán, ahol hajnalonta magányosan hal meg, hogy aztán napszálltával ugyanolyan magányosan ébredjen. Damian élete a keserű funkcionálásra korlátozódott csupán. Üres volt és kopár, lelkében kongott a sem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dig én voltam a gazdája, látnom kellett volna, milyen ürességben vergődik a szolgám. Nekem kellett volna gondoskodnom róla, engem viszont fülig lekötött a küzdelem az újabb kötöttséggel, a harc ez ellen az újabb pasi ellen, aki egy újabb szőrfelállító parakapoccsal akar rám akaszkodni. Így még csak fel sem tűnt, hogy Damian élete kongó vá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sajnálom, Damian, én... – kezdtem, de folytatni talán akkor sem tudtam volna, ha tudom. Mert az ujjai az ajkamhoz értek, és melegen lüktettek, egyszerre minden gondolatom odalett. Még soha nem éreztem ilyennek ezeket az ujjakat, ilyen élettel teli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ő szemei is elkerekedtek, őt legalább annyira meglepte a változás, mint engem. Lehet, hogy a szám állaga is megváltozott? Lehet, hogy az is megduzzadt, és eddig soha nem tapasztalt, sajátosan új életre kelt? Mintha az ujj nem egyszerű ujj lenne már, mintha a száj nem egyszerű száj lenne má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jkaimat elnyitottam, és alig mozdítva megízleltem ujjai hegyét. Még csak csóknak sem nevezhető ez a leheletnyi mozdulat, és szám, orrom mégis mélyebben húzódó testrészek ízével és illatával telt el, mintha sokkal többet tartanék a számban az ujjainál. Megéreztem Damian férfiasságának lényegét, azt szopogattam mozdulatlanul, hogy Damian zöld szemei kavargó örvénybe fordultak, és a vágy láthatatlan vezetéke megfeszült közöttünk, a húr számtól végigfeszült a testén, a karján, hasán, ágyékán át le egészen a bokájáig, míg végül egy hosszú vágycsíkban egyesültünk. Számba ágyékának íze áradt, mintha kemény farkát nyalogattam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azdám – lihegte befordult szemekkel, elnyílt ajkakkal kéjes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Úgy volt, a gazdája voltam, a mestere, ahogy nekem Jean-Claude. Ugyanezt a metafizikai érzékiséget már megtapasztaltam vele, csak épp a lánc másik végéről: akkor én voltam az, aki a csókot fogadta, azt a könnyed csókot, ami közben az egész testemet bebarangolta, földöntúli gyönyört hozva, anélkül hogy megérintené akár egy ujjal is egyetlen porcikámat. Jean-Claude éveken át úgy simogatta testem legrejtettebb tájait, hogy a valóságban még látni sem látta őket. Ugyanilyen gyönyört adtam én most a saját szolgámnak, és életemben először megtapasztaltam, mit érezhetett Jean-Claude ebben a relációban velem. Hogy áradhatott szét a szájában lábam közének íze, kéjemnek zamata. Hát mit mondjak... nem semmi temp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megfogta a másik kezemet, és bár eddig meg is feledkeztem róla, felőlem akár ki is mehetett volna időközben, de nem ment. Nagyon is ott volt, és ahogy tenyerének forrósága szétáradt a karomban, onnan is lecsapott az áramlat, a forró vágy és a hatalom patakja csobogott bel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reztem, ahogy a hatalom a számon és a kezeimen át beléjük ömlik, átjárja őket is. A saját nekromanciám hatalma volt ez, és az az erő, amit részben Jean-Claude-tól szereztem a jegyeken át. Jeges áradatként csobogott Damianbe, Nathanielben viszont forróság fogadta, és átalakult, új formára talált, meleg lett és élettel teli. Kettős arca volt. És akkor, egy szempillantás alatt minden megváltozott, az erő felszikrázott mindannyiunkban, ragyogott, és mindent kitöltött, de már nem a kéjt feszítette meg testünkben, hanem fájdalmat, kínt hozott. Jég és tűz csapdájába szorultam, mintha testem egyik fele megfagyott volna, ereimben a vér jégszilánkokká dermedt volna, és lassan átjárt volna a fagyhalál. Közben azonban a másik felemben a vér felizzott, olvadt aranyként kereste útját szétégetett ereimen túl, de a húsom sem tartóztathatta, mindenen átolvadt, szétmállasztotta egész valómat. Sikoltottam és velem üvöltött a két férfi is. Az ő kiáltásuk térített magamhoz kissé, az ő sikolyuk rántott fel a kínok felszíné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vakult, sajgó énem eszméletre tért maradéka pontosan átlátta, hogy ha hagyom, hogy a fájdalom magával ragadjon, meghalok, és meghalunk mindannyian. És azt nem hagyhatom, az nonszensz, ahogy egy merő abszurdum az is, hogy nem tudok mit kezdeni ezzel a kínnal. Felül kell kerekednem, uralnom kell. De hogyan győzzek le olyasmit, amiről azt sem tudom, micsoda? Amit még csak meg sem foghatok. Üres volt a kezem, és a hiány eszembe juttatta a többieket, felidézte bennem, hogy korábban fogtam a kezüket, és most nincs semmi. Valahol a kíntengerben elereszthették a kezemet, menekülni próbáltak, csakhogy a metafizikai kapocs ezzel nem szakadt el, ugyanúgy vagy talán még erősebben kapcsolódtunk egymáshoz, mint ha fizikailag érintettük volna meg egymást. Csak akarnom kellett, és a szívükig hatolhattam volna, kezeimmel könnyedén átnyúlhattam volna a testükön, ahogy a víz alól halássza ki az ember a kagylót. Ez a kép olyan erővel hatalmasodott el rajtam, a húsukba ágyazott, kagylóként kiemelhető szívük képzete, hogy felnyitottam a szemem, és tudatom aljára passzíroztam a fájdal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előttem kuporgott, kezét nyújtotta még lehunyt szemmel, fájdalomtól eltorzult arccal is, mint aki akarata ellenére engedte el az enyémet. Damian arcán nyoma sem volt a kínnak, ha nem láttam volna tisztán át elméjét, nem is tudtam volna, hogy vére épp most jegesedik el, hogy ennél jobban nem is szenvedhet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kinyújtott keze az enyémhez ért, és ahelyett, hogy csak még inkább elmélyítette volna a vészt, minden csendesedni kezdett. Hűsítően langyos áram érkezett ujjai hegyén át, megragadtam, és a forrongás elült bennem. Az élet melege lüktetett át belém, mint a szép nyári nap óhajtott forróság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kezét is megfogtam, lesz, ami lesz alapon, és tényleg, a hideg sem égetett már, az sem fájt. A varázslat akadálytalanul áradt szét bennem, folyt körbe, én voltam a kapocs, a központ. A halál fagyos lehelete és az élet forrósága örvénylett lényemben, én pedig beragadtam a kettő közé. Végül is nekromanta volnék, a halál és az élet mezsgyéjén a hely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ontosan emlékeztem a halálra. Anyám parfümjének, az Hypnotique-nak az illatára, rúzsának és púderének ízére, ahogy akkor, utoljára megcsókoltam, mielőtt én lefeküdtem, és ő elment volna. Apró tenyerek simították a simára gyalult, lakkozott koporsót, emlékeztem a gyászleplet borító fehér szegfűk fűszeres illatára. Vérfolt éktelenkedett az autó ülésén, a szélvédőn pókhálóként futott szét az üveg, és a fülembe csengett anyám sikolya. Emlékeztem a rémálmokra, ahol a vér mindig nedvesen tapadt a kezemre. A valóságban a vér beleszáradt a huzatba, anyám pedig egyedül ment el otthonról, soha nem láttam többé. Minden nagyon gyorsan történt, azonnal szörnyethalt, talán még sikoltani sem volt idej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szembe villant a dohos, koszos kanapé szaga és tapintása a nappaliban, mert anyám halála után már senkinek nem volt gondja a takarításra. És ebből már vágtam is, hogy ez nem a saját emlékem, hozzánk szinte a temetés másnapján beköltözött apám anyja, a német nagyanyám, és mindent példás rendben tartott. De én a dohos kanapénak a karfáját markoltam aprócska kezemmel ebben az emlékben egy ismeretlen szobában, és a tévé félhomályos zajában egy óriási férfi sötét alakját láttam, ahogy egy kisfiút csépel derékszíjának csatos felév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írjál csak helyettem, mocskos kis gazember, üvöltsél! – hajtogatta vég nélkül. Vér szivárgott a fiú hátából, de némán tűrte, és én sírtam teli torokból helyette, mert Nicholas meg sem mukkant. Aztán már nem verte tovább. Emlékeztem Nicholas hozzám simuló testére, ahogy a hajamat simoga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velem történne valami, hátra se nézz, rohanj. Ígérd meg, hogy elszaladsz, és vissza sem jös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chola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Ígérd meg, Nathaniel, meg kell ígérn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ígérem, Nick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tán elaludtam, és végre biztonságban voltam, ahol senki sem bánthat, mert Nicholas vigyáz rám, mert sose hagyná, hogy az az ember bánts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emlékek tükörcserepekként hullottak széjjel, és már csak foszlányokat láttam a szilánkok közt: a férfit közel, nagyon közel, egy hatalmas pofont, ami a földre küld, és én fekszem a véremben; Nicholas az ajtóban, kezében baseballütő, lesújt vele, de aztán már a férfi kezében az ütő, és Nicholas kiált, hogy „fuss, Nathaniel, menekülj!”. Vér fröccsen a tévére, és én loholok, csak loholok, keskeny sikátorokban, mögöttem láncon csaholó kutya, és sötét mindenütt. Lerogyok egy patak partjára, kifulladva, köhögök, vér bugyog fel a torkomon. Aztán mindent elnyel a söt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sata emléke derengett fel bennem, kardok, páncélok és kavarodás. Hiába néztem, nem láttam mást, csak a káoszt. Egy férfi torka nyílt fel egy fejsze csapása nyomán, a vér arcomba fröccsent; kardomat olyan erővel döftem valakibe, hogy belesajdult a karom; teljes erővel rohantam bele egy másik férfi páncélzatába, aztán keskeny kőlépcsőn vonultunk vissza; és mindent átjárt a zabolátlan öröm, mert a harc jó volt, egyedül a harcért, a csatáért érdemes létezni. Ismerős arcok úsztak be a látóterembe, kék és zöld szemek, szőke, vörös loboncok, mint az enyém. Mindenki olyan, mint én. És alattunk hajó imbolyog, szeljük a tenger fehéren tajtékzó hullámait, vár bennünket egy újabb ütközet, addig meg csak elütjük valahogyan az időt. Egy vár sötétlik a part ormán, ismerem ezt a várat, már vívtunk itt is csatát, de most nem ez az emlék jut eszembe róla. Hanem egy sötét kőlépcső, ami a legmagasabb tornyába vezet, azon loholunk egyre feljebb, míg egy árny lép elénk, és mi megtorpanunk. Az árny visszaszorít bennünket, le a kapuig, már menekülnénk, mert az árny rettegést bocsát ránk, soha ilyen félelmet nem éreztünk, nem tehetünk ellene semmit. De a kapu bezárul, mi pedig csapdába esünk. Az árny kilép a fáklyák fényébe: egy nő. Bőre fehér, ajka vörös, mint a vér, haja szőke pókháló. Szépsége rettenetes, és a férfiak zokogva hullanak térdre előtte, némelyek a fegyvereiket is elhajigálják, a téboly szállja meg elméjüket a földöntúli rettegést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nő vörös ajkai mosolyra húzódnak, és kivillannak a fogak, amilyet földi halandó szájában nem láttunk még soha. Elszabadul a pokol, és egyszer csak kicsinyke fehér kezek ragadnak meg, mint két vasbilincs, szemei szürkén lobogva égnek az agyam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et ugrott a kép, és már Damiant láttam egy ágyon, fenn a toronyban, rajta a démoni asszony lovagol. Damian teste megtelik gyönyörrel, amikor a nő csípejének egyetlen mozdulatára minden megváltozik, így irányítja, és gyönyörből egyetlen mozdulattal mindent magába szippantó rettenetet csinál, ami megszállja Damian elméjét, míg majd eszét veszti félelmében. Akkor ismét gyönyör következik, hogy az utolsó pillanatban rettenetre váltsa. És így megy ez, gyönyör és rettenet végtelen sora, még végül Damian zokogva könyörög, hogy ölje meg inkább. Akkor a nő hagyja elélvezni, és vége. De csak akkor hagyja, amikor már könyörö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Anita – hasított az emlékekbe egy han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islogva tértem magamhoz: még mindig Nathaniel és Damian közt térdeltem a konyhám padlóján. Damian szólonga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már,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lek, többet ne, Anita, kérlek – zokogott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én tehetek róla. Nem én indultam el a rossz emlékek ösvény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 csak szolgák vagyunk – nyögte Dam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 szerint mégiscsak az én hibám, hogy újra átéljük legfélelmetesebb emlékeiteket? – háborogtam, de közben el nem engedtem volna a kezüket, semmi pénzért. Az élvezetnek már árnyéka sem volt ebben a kapaszkodásban. Ha elengedem őket, elveszt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vagy a mest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Lehet, hogy már nincs is mitől tartani. Lehet, hogy vége – dobtam be egy kis biztatót, de Damian pont olyan hitetlenkedve nézett rám, ahogy Jean-Claude szokott, amikor naivitáson kap. – Most mit néz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itt van, érzem – suttogta Nathaniel a félelemtől remeg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akadékoskodnál annyit, te is éreznéd – tolt le Damian. Na tessék. Be is fogtam. Nem mintha nem idegesített volna ez az egész, mert egy mukkot sem értettem, de a hallgatás biztonság. És rögtön kiszúrtam. Ott lapult az agyamban, mintha egy óriási valami próbálna benyomni egy ajtót a fejemben. De ekkora hatalommal szemben az az ajtó soványka véde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ráztad le ennyi időre? – néztem segélykérőn Damianr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gyok mestervámpír. De az elmúlt ezer év alatt ragadt rám pár trükk. Különben megbolondultam voln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Vágazeszem-Vámpírúr, akkor hogyan tovább? Mi ez az egé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sak megszorította a kezemet, és jelentőségteljesen pislogott; mint aki nem meri hangosan kimondani. És akkor leesett, hogy hiába érint meg, nem érzek sem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nn van a pajzsod,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bírom sokáig tartani – bóli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 ez? Mi történik? Miért zuhantak ránk az emléke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je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 ráncoltam a homlokom. A jegyek metafizikai kapcsolódási pontok. Jean-Claude-dal és Richarddal vannak közös jegyei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nem tudom, hányadik, de jegy, az tuti. Nem az első, és talán nem is a második. Talán a harmadik? Nekem aztán se halandó szolgám, se hívóállatom nem volt soha, honnan tudnám. Triumvirátushoz meg pláne semmi közöm. Neked jobban kellene tu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te biztosan tudod – lihegte rémülten Nathaniel. Levendula szemei iszonyatos bizalommal kapaszkodtak belém, egyszerre nem bírtam már elviselni ennyi felelősséget. Nekem kell vigyáznom rá, nekem kell segítenem rajta, nekem kell kihúznom ebből a csávából. Elkaptam a tekintetem. Milyen is volt Jean-Claude-ékkal? Mondjuk a harmadik jegy. Az emlékeket bedobtunk a közösbe, annyi stimmelt. De azok szép és kellemes emlékek voltak, andalítóan illatosak és kéjesek; tarka fehérneműbe öltözött vagy inkább vetkőzött hölgyek törékeny torka és csuklója; az erdő illatterhes levegője, ahogy Richard farkasa lohol szabadon. Azt soha nem mertem megérdeklődni, hogy tőlem milyen emlékeket kaptak. Még a végén zavarba jönn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hiszem, a harmadik. Igen. Bár Jean-Claude-dal csak emlékfoszlányokat cseréltünk, nem is konkrét dolgokat, csak benyomásokat, élményeket. Ehhez képest most beszorultunk Freud poklá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re gondoltál, mielőtt jöttek az emlékek? – kérdezte Dam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halálra. Nem t’om, miért, de ar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gyorsan gondolj valami másra – hadarta rémülten, és nem kellett magyaráznia a pánikot. Én is láttam, ahogy az a bizonyos ajtó egyre jobban benyomódik, nemsokára megadja magát. És akkorra nem fog ártani valami bomba terv.</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én nem akartam senkire feltenni a jeg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d, hogy kell leállít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nnan tudn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gondolj valami másra, valami kellemesebb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ldog emlékeket kérünk – vágott közbe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gyok én, Pán Péter? – háborog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nem, persze, de akkor is. Keress valamit, amitől szárnyalhatunk – sürgetett Nathaniel. – Amikor Nicholas meghalt, én túléltem. Nem sokon múlott, de túléltem. Viszont még egyszer nem akarnám látni, ha lehet. Szóval, csak boldog gondolatokat keress, Anita. Csupa boldogság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ondoljatok ti boldogság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vagy a mester, nem mi – ellenkezett Damian. – A te viselkedésed, a te elméd és vágyaid határozzák meg az egész mechanizmust. De az isten szerelmére, ne akadékoskodjál már, hanem az emlékeid közt keresgélj. Valami szépet. Csatlakoznék Nathanielhez, én sem vagyok még egyszer kíváncsi a legnyomorultabb emlékeimre. Bőven elég volt egyszer keresztülmenni rajtu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ép emlékeket akarunk – kántálta Nathaniel. – Boldog gondolato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de lekopott a hátamról a tündérpo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fene az a tündérpor? – nézett Damian nagyokat. De aztán megrázta a fejét. – Mindegy, nem érdekel. Kellemes legyen, az a lénye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óbálkoztam. A kutyám jutott az eszembe, nagyon szerettem azt a kutyát. Aztán meghalt, amikor tizennégy voltam, hogy egy hétre rá kimásszon a sírból, és be egyenesen az ágyamba. Tisztán éreztem a mellkasomon a súlyát, a nedves föld szagát, a rothadt hú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top! – kiáltott rám Damian, és megrázott. – Nem fogom végigélni azokat az emlékeket újra, nem és nem. Nincs semmi szép, amit felidézhetné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állaimnál fogva rázott, és maga felé fordított. Szemei a kétségbeesés nagy tavai. Nathaniel átkulcsolta a dereka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ezdett olyan lenni, mint azok az idétlen társasjátékok, ahol bizonyos dolgokra tilos gondolni, másokra meg muszáj. Közben meg az ember agya mindent ellenkezőképpen csinálna. Mert hiába igyekeztem csupa jó dologra koncentrálni, minden balul sült el. Mintha csak a nyomorúság létezett volna az életemben. Imádtam az anyámat, de meghalt. Szerettem azt a kutyát, naná, hogy feldobta a pacskert. Richard életem nagy szerelme volt, egészen addig, amíg ki nem rakta a szűrömet. Ahogy a fősulis lovagom is, aki a lánykérés után mondta be az unalmast. Micah-val is jó most, de érzem, hogy egyszer ő is biztosan cserben fog hagyni. Egyedül Nathaniel a biztos, ő soha nem hagy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lek, Anita, egy icipici boldog gondolatot, a kedvemért. Szárnyaljunk, Anita – sustorogta édesen a füle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érintettem a karját, beszívtam vaníliaillatát. Eszembe jutott ragyogó arca, ahogy Micah felolvasását hallgatja. Micah talán tényleg gonosz békává változik egyszercsak a fehér paripás királyfiból, de Nathaniel soha nem bántana. Általában a frász tört ki, ha arra gondoltam, hogy Nathaniel egy életre a nyakamon marad, de most inkább vigasztaló volt ez a gondolat. És mintha csak megérezte volna, hogy épp róla elmélkedem, még szorosabban simult hozzám, fejét a vállamra hajtotta, hogy már csak az édes illata létezett. Nem Nathaniel kedvéért fogok valami szépre gondolni, hanem őrá gondolok, és így minden szép.</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uszit nyomtam az arcára, ő pedig teljes testtel hozzám dörgölődzött. Damian már nem szorította a kezemet, el persze nem enged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látom, megvan a kellemes gondol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eg bizony – mosolyogtam, kicsit kótyagosan Nathaniel mindent betöltő illatától. </w:t>
      </w:r>
      <w:r>
        <w:rPr>
          <w:rFonts w:cs="Times New Roman;Times New Roman" w:ascii="Times New Roman;Times New Roman" w:hAnsi="Times New Roman;Times New Roman"/>
          <w:i/>
          <w:iCs/>
          <w:color w:val="000000"/>
          <w:sz w:val="24"/>
          <w:szCs w:val="24"/>
        </w:rPr>
        <w:t xml:space="preserve">Olyan, mintegy élő plüssmaci vagy pingvin, </w:t>
      </w:r>
      <w:r>
        <w:rPr>
          <w:rFonts w:cs="Times New Roman;Times New Roman" w:ascii="Times New Roman;Times New Roman" w:hAnsi="Times New Roman;Times New Roman"/>
          <w:color w:val="000000"/>
          <w:sz w:val="24"/>
          <w:szCs w:val="24"/>
        </w:rPr>
        <w:t>gondoltam, de még a végére sem értem a mondatnak, már tudtam, hogy azért ez a hasonlat erősen bicegős. Mert Sigmund, a játékpingvinem soha nem csókol bele a nyakamba. Ami akár az előnyére is válhat, mert egyben azt is jelenti, hogy nem vár tőlem az ég világon sem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ajtó az agyamban lassan bevágódott, már láttam az árnyat mögötte, és a pánik kezdett elhatalmasodni. Pánikot pedig semmiképpen sem tanácsos amögé az ajtó mögé magukkal vinni. Nem jó útitár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ókolj meg – súgtam Damiannek, és ráhajoltam a szájár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Ahogy ajkunk összeért, az ajtó utolsó szál deszkája is köddé vált. De nem emlékek zúdultak ránk, hanem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 xml:space="preserve">És kivételesen nem kezdtem kapálózni, hanem átadtam neki magam, becézgettem, hívogattam. </w:t>
      </w:r>
      <w:r>
        <w:rPr>
          <w:rFonts w:cs="Times New Roman;Times New Roman" w:ascii="Times New Roman;Times New Roman" w:hAnsi="Times New Roman;Times New Roman"/>
          <w:i/>
          <w:iCs/>
          <w:color w:val="000000"/>
          <w:sz w:val="24"/>
          <w:szCs w:val="24"/>
        </w:rPr>
        <w:t>Gyere, tégy magadévá! Tégy velünk, amit akarsz!</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31">
            <wp:simplePos x="0" y="0"/>
            <wp:positionH relativeFrom="page">
              <wp:posOffset>950595</wp:posOffset>
            </wp:positionH>
            <wp:positionV relativeFrom="paragraph">
              <wp:posOffset>252095</wp:posOffset>
            </wp:positionV>
            <wp:extent cx="857885" cy="602615"/>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9"/>
                    <a:srcRect l="-42" t="-60" r="-42" b="-60"/>
                    <a:stretch>
                      <a:fillRect/>
                    </a:stretch>
                  </pic:blipFill>
                  <pic:spPr bwMode="auto">
                    <a:xfrm>
                      <a:off x="0" y="0"/>
                      <a:ext cx="857885" cy="602615"/>
                    </a:xfrm>
                    <a:prstGeom prst="rect">
                      <a:avLst/>
                    </a:prstGeom>
                  </pic:spPr>
                </pic:pic>
              </a:graphicData>
            </a:graphic>
          </wp:anchor>
        </w:drawing>
      </w:r>
      <w:r>
        <w:rPr>
          <w:rFonts w:cs="Times New Roman;Times New Roman" w:ascii="Times New Roman;Times New Roman" w:hAnsi="Times New Roman;Times New Roman"/>
          <w:color w:val="000000"/>
          <w:sz w:val="52"/>
          <w:szCs w:val="52"/>
        </w:rPr>
        <w:t>13</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 xml:space="preserve">Még soha egyszer sem öleltem magamhoz ellenállás nélkül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 xml:space="preserve">Megadtam neki magam néha, egy idő után, bár helyesebb azt mondani, hogy maga alá gyűrt. Pedig Jean-Claude mást sem hajtogatott, mint hogy higgyem el, könnyebb lesz, ha engedek, ha nem küzdök, mint egy megszállott. Hogy össze kell haverkodni ezzel is, mint minden más képességgel. Erre csak pofákat lehetett vágni, legyen a spanja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annak, akinek két anyja van. Pedig neki volt igaza, de ő könnyen beszélt, ő csak belevetette magát egy újabb hódításba. Nekem még a legforróbb szenvedélyben sem kapcsoltak ki a gondolataim. Én még olyankor is láttam magam fentről, mint egy kíméletlen, vizsla tekint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zal, hogy a szmokingfeslőm ment a kukába, semmi gond, ahogy Damian zöld szalonkabátját sem bántam, pedig izmos, fehérebbnél is fehér felsőteste szinte vakítóan világított a félhomályos konyhában. Nathaniel volt a probléma. Mert belenéztem levendula szemeibe, és amit ott láttam, megdermesztett. Odaadó szerelem ragyogott rám, és ez nem volt fair. Én nem szerettem őt, vagy legalábbis nem úgy, ahogy kellett volna. És ilyen körülmények között nem helyes azt tenni egymással, amire készültünk. Mert ő szerelmes. Én meg nem. Nem. Így nem megy.</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fejemet rázva távolodtam el tőle, toltam el magam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nébe – motyogta az orra alatt Damian, és én meghallottam, mert közben a hátam mögé került, hátulról ölelt. Fejét a fejemre hajto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szemében kihunyt a szerelmes lángolás, és valami nagyon öreg, nagyon szomorú költözött a helyé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úzódj el – kérte, arcomat két kezébe fog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uszá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szex, akkor vér – figyelmeztetett Damian hátul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n is éreztem valamit. Mintha most én húztam volna fel a pajzsot, ami mögül azonban még fenyegetőbben leselkedett volna ránk az az éhes izé, amit én indítottam be, viszont amiről ibolyám sem volt, mi lehet. Az fix, hogy nem ugatta, mivel tömi meg metafizikai hasát, csak legyen t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dermedten szorította a vállamat, de fölém hajolt, át a fejem felett, így a teste eltávolodott, és már csak a két tenyerén át kapcsolódtunk össz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lek,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egyszer nem helyes, Damian – fordultam meg Nathaniel karjaiban hogy szemtől szembe kerüljek a vámpíromm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szexelsz, vagy az, hogy kivel szexel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vettem a levegőt, hogy elmagyarázzam, hogy felnyissam a szemét. Meg kell értenie. Ekkor azonban Nathaniel megragadta a fejemet, és mint aki ki akarja tekerni a nyakam, maga felé fordított. Alapjáraton és normális napirendben mindig és mindenhol engedelmeskedik, így aztán nem sokszor adódott még alkalmam megtapasztalni az erejét. Mint egy bika. Ha akarná, le is téphetné a fejemet. Tiszta mák, hogy nem azt akar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Kazettát cseréltem, és az Engedj el, Nathaniel szalagot kezdtem befűzni, de még az Engedjig sem jutottam, amikor Nathaniel szája az enyémhez tapadt. Erre feladtam. Ember legyen a talpán, aki ilyen bársonyos felületen nem alél a másik karjába. Nathaniel szája puha volt és édes, és egyszer csak mintha valami blokád omlott volna le benne, megindult a nyelve, át az én számba, és jött, amilyen mélyre csak tudott. A nagy betörés begyújtotta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takarékon berregő motorját is, minden érzékszervemen támadásba lendült, Nathaniel nyelvével, ujjai hegyén, a testemre simuló testén át támadott. Elveszítettem az agyam, már csak az érdekelt, hogy pucér legyek és pucér testemet az ő pucér testüknek nyomjam. A szerelem meg felesleges hívság, ha nincs, hát nincs, ha van, kenje kenyérre, aki akarja! Gombok pattantak, selymek és vásznak szakadtak sercenve, mást se lehetett hallani, csak ahogy igyekszünk menekíteni magunkat és egymást a ruhák kínos fogságából. A bőröm érintésre éhezett, mintha évszázadok óta nem érintette volna emberi kéz, mintha évezredek óta epedt volna egy gyöngéd simítás ut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érintéséhsége ordított belőlem is, rajtam át; de nem puszta szexet akart. Vannak vágyak, amik gyakran és könnyedén egybemosódnak a szex utáni vággyal, pedig alapvetően nem arról szól a műsor. A szmokingnadrág már csak az egyik bokámhoz ragaszkodott, én őhozzá cseppet sem. Az ingem cafatjai még az oldalamra tapadtak, de nem sok vizet zavartak, Damian pedig hátulról, egy jól kitervelt taktikai mozdulattal belekapaszkodott a bugyimba, és lerántotta, hogy a mi nem engedett, az szakadt. Őt magát nem láttam, mert még mindig mögöttem ügyködött, de Nathanielt annál inkább, mivel előttem térdelt, fullos ádámkosztümben. Ritkán láttam Nathanielt meztelenül. Nyilván azért is ragaszkodtam annyira az alsógatya minimumhoz, hogy véletlen se lépjük át azt a bizonyos arany határvonalat. Amíg ruha van, agy is marad egy kev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ost viszont csak a meztelenségét láttam, azokat a megerősödött deltákat, az izmos vállakat, a lapos hasat, és a testesre duzzadt dorongot, ami térdeltében felém meredezett. Eddig egyetlen egyszer láttam teljes hadi felszerelésben, de nem emlékeztem, hogy ilyen nagy lett volna. Lehet, hogy a hosszas epekedés, az örök vágyódás duzzasztotta fel vesszejét, hogy akár egyetlen érintésemre is rám robbanjon hónapokon át gyűjtögetett mag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ppen elindult felé a kezem, hogy kipróbáljam sebtében eszkábált elméletemet a kirobbanó magokról, amikor Damian a hátamnak nyomta saját fegyverét, ami érzés alapján nem lehetett kisebb az előttem ágaskodónál. Első reflexből pucsításba vágódtam, hogy helyet is találjon magának az árva vámpírfarok, és csak második gondolatra jutott el az agyamba, hogy hiszen még csak nem is láttam, amit magamba fogadnék. Ami valahogy nem tűnt helyesnek. Az ember lánya előbb vizsgálja meg, amit beereszt. Gyorsan módosítottam a fontossági listán, és alulról hátrakandiká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öröslő hajzuhataga alatt a legsápadtabb vámpír testének fehérsége vakított. Karcsú volt, dereka végtelen hosszú, mint a jégkrém pálcikája, amit végignyalva az ember egyszer csak elérkezik a legédesebb, legcsokisabb csokihoz. Farka merőlegesen állt el a testétől, így nem is látszott annyira, milyen hosszú, de az elefántcsont és gyöngyház ragyogása annál inkább. Csak ahol az ér a felszín közelében futott, ott játszott rózsaszínesben. Íme, az elefántcsonttoro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közben mellém lapult, arcát az arcomhoz nyomta, és végtelen puszihadjárattal indult érzékeim ellen. Minden egyes puszi után beszúrt egy szenvedélyes „kérleket”, és ahogy leért a vállamra, indult tovább a felsőtestemen, hogy kénytelen voltam feltérdelni vele együtt. És már csak a virágarcát láttam, annak a forróságát éreztem, leheletét, ami a bőrömet cirógatta. És csak a nyomásból tudatosult, hogy farka a hasamnak feszült, olyan keményen, hogy már nekem is fájt. Szinte égetett, úgy feszítette az igyekezet, hogy akár a hasfalamba is lyukat vájjon, csak hadd merüljön bele testem melegébe. Hiszen olyan régóta oda kívánkozott, és már én is csak ezt az egyet kívántam, már én is Nathaniel vágyát éltem meg, már nekem is csak ez az egy számított. Olyan végtelenül akarta, akart engem, hogy a saját vágyam is felszabadult, hiszen én is kívántam őt, csak blokkoltam a saját vágyaimat. Ehhez extraként még hozzáadódott Damian, aki még mindig a hátamra tapadt, mint érett gyümölcs. Nathaniellel csak úgy fuldokoltunk az ő érintéséhségében, végtelen magányában, amiből most talán megnyílik egy kapu, és kiléphet, ha csak egy éjszakára is. De a reményhez a szakadatlan rettegés társult, hogy mi van, ha mégsem, ha elűzettetik, és ugyanolyan magányosan kénytelen visszakullogni a koporsójába, mint minden este. Kéjvágyát pikánsan fűszerezte a lappangó félelem, hogy ez az egész nincs is talán, hogy vele ilyesmi nem történhet. Mert magánya, mint gyümölcsben a mag, ott ül, még ha kívülről nem is látható. Ahogy az a szoba sem, ahová most bepillanthattam, a torony magasában, a tenger hullámai felett. Ablakán rúnáktól terhes ezüst rácsok, alatta az örökkön tajtékzó végtelen víz, melynek a moraját akkor is hallja, ha a szoba végébe húzódik, hogy legalább ne lássa, amit mindennél jobban szeret. A vár úrnője a kastély legszebb szobáját jelölte ki tömlöcéül, mert volt érzéke a büntetéshez. Tudta, mi fáj igazá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alaki hevesen megcsókolt, szinte a torkomig letolta a nyelvét. Levegőhöz se nagyon jutottam, és ez magamhoz térí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ellemes gondolatok kellenek, Anita, kellemesek – darálta Nathaniel, és a torony meg a tenger képe buborékként pattant szét az agyam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már hajolt is vissza a számra, és falta minden csepp nyálam, fogaival cincálta ajkaimat, mint aki szó szerint akarja az ízét magába szívni. Felnyögtem. Kezem elindult a testén, az izmos vállakon, bársonyos idomain, míg segge két partja jólesően megpihent két tenyerem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ezalatt a melltartóm ellen indított rohamot, az csodálatos módon túlélte a nagy ruhatépési lázat. Második próbálkozásra kicsatolta, és kiszabadított belőle. Két mellem egyszerre kelt el, a bal Damiannek jutott, aki hátulról babusgatta finoman, a jobb Nathaniel markának martalékául. És ez nem csak szóvirág, mert a vérleopárd még a körmeit is belevájta. És milyen jól tette! Fejemet hátraszegve élveztem, és sikoltottam a gyönyört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visszahőkölt, mint aki nem tudja hova tenni a sikolyt, mint akinek idő kell, hogy értelmezze. Ez most a fájdalom vagy az élvezet hangja? Nem szerette a női sikolyokat. És ez már rántott is vissza az emlékeibe, abba a szörnyű kastélyba, aminek a picéjében, mélyen a föld alatt nők ezrei sírtak, nők, akiket az úrnő valamiben nálánál szemrevalóbbnak ítélt. Azoknak bűnhődniük kellett. Senki sem lehetett szőkébb, kék szeműbb, kerekebb keblű. Szőke haj állt kupacokban, búzavirágszín szemek remegtek a közelítő dárda láttán, és hókeblek, amilyet férfi szeme még nem látott soha. És a szablya, a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eee! – kiáltott Nathaniel. Belemarkolt Damian rőt hajába, és úgy magához rántotta, hogy kis híján felnyársalt. Ott borzongtam a szorításukban. – Boldog emlékek, Damian, emléksz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enek boldog emlékeim! – És a szavakkal záporoztak ránk a képek, sötét termek, az égő hús szag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stenem, Damian, elég már! – üvöltöttem a változatosság kedvéért én. – Tartsd meg a rémálmaidat magad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z a szag, ami az emléket kísérte, még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nek</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is felforgatta a gyomrát, már ha ez értelmezhető, mindenesetre visszahúzódott kissé, és én visszataláltam a gondolataimhoz. Ideig-órái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d, hogy hatoljon beléd – jött Nathaniel az écessz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Utasítsd. És akkor nem lesz más választás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iszonylag nevetségesnek tetszett, hogy a két pucér férfi merev farka közé préselődve aggályoskodom, de ha egyszer megint a nyakamba zuhantak a régi jó kétségei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én akarok más választást?! Az eszedbe sem ju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változatosság kedvéért? – mosolygott bocsánatkérő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Nem akarja – duruzsolt halkan, fájdalmasan Damian a nyakamba. – Azt akarja, hogy leküzdeni segítsek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nem táplálni. Érzem, ezért van rám szüksége. Nem tehetek m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lek, Anita, mondd ne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ha egyszer Damiannél volt a frankó. Ő volt az egyetlen kikötő a szexuális kísértés újra meg újra rám sújtó viharában, hogyan is áldozhattam volna fel? Teste nem ígérhetett ennél értékesebb ajándékot, nem áldozhattam fel csodálatos megnyugtató képességét. És mivel Damian a szolgám volt, a legtitkosabb vágyammal is tisztában volt, nem tagadhatta meg azt. Igazat beszélt, hiába parancsoltam volna bármit, amit nem akarok igazán, nem tehette volna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rt neki mindig azt kell tennie, amit a szívemből akarok. A sír hűvöse áradt szét rajtunk lassan, de már nem rettentett, már becézve jött elém, és én boldogan fogadtam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Anita, ne – kérlelt Nathaniel, arcát a vállamhoz nyomva. Ettől a teste távolabb került, és csak még inkább kitisztult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nem érzed, mennyire szomorú,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érzem – néztem Damian szeméb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élrecsapta a fejét, mint aki már eddig is túl sokat megmutatott az érzéseiből. Én barom pedig megfogtam a fejét, és visszafordí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ellek neked – konstatálta, szavai tompán puffantak a szájá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én torkom is összeszorult a veszteségtől, az én szívemet is két marokra fogta a bánat, és szorította, hogy belesajdult. Minden igyekezetemmel tagadni vágytam ezeket a keserű szavakat, de Damian mélyebbre látott, az udvarias szavak mögé. Mert tényleg nem kellett nekem, nem úgy, ahogyan Nathaniel vagy Micah vagy Jean-Claude. Nem vágytam rá. És hát mit mond olyankor az ember, ha maga is nehezen viseli a saját igazságát, de nem bújhat be üres hazugságok mög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emmit. Hallgat, mert szavak erre a fájdalomra úgysem hoznak enyhülést. Azt viszont már megtanultam, hogy nem csak szavakkal fejezhetjük ki sajnálatunkat, nem csak szavakkal mondhatjuk el, mennyire szívesen változtatnánk a fájó igazságon, ha lehetne. Ha tudnánk. Persze ez is csak egy másik hazugság, mert Damian nyugtató erejéről soha semmiért nem mondanék 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csókoltam. Csak könnyedén, bocsánatkérőn. De Damianben a földbe döngölt vágy és a mindent magába söprő magány hirtelen ellenkezést és követelőzést ébresztett; ha már soha nem kaphatja meg, legalább egy pillanatra hadd lopjon belőle. Visszacsókolt, erőszakosan, durván, dühöd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des vért éreztem a nyelvemen, és még át is futott az agyamon, hogy nyilván a nagy hévben nem vigyázott, és hegyes foga megsebzett. Gondolkodás nélkül lenyeltem a vért, és orromat sós tengerszag árasztotta el. Eltoltam magamtól, láttam, ahogy Damian ajkán lecsöppen a sebből a vér. A saját vé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ngerszagot érzek – mondta még Nathaniel, aztán a mágia mindent elsöprő hulláma átcsapott rajtunk, ahogy a viharos óceán borul össze a hánykolódó, árbócavesztett hajó felett. Hárman háromfelé dőltünk, és csak kiáltani volt erőnk. Vergődtünk, pedig ha igazán mestere lettem volna a képességeimnek, most birokra kelhettem volna az ismeretlen hatalommal, de esélyem sem volt. A negyedik jegy a semmiből zuhant ránk, és összeroppantott bennünket. Agyam fehér fénybe robbant, csak az izzás maradt. A sötétség mindent felfalt. Ha biztos lehettem volna benne, hogy most ugyan beborul a világ, de lesznek még szép napok, akár nyugodtan is beledőlhettem volna az eszmélettelen sötétségbe. De ebből bármi lehetett, és én nem akartam, hogy meghaljunk. Különben meg akár így, akár úgy, a K.O-t már beszedtem, zuhanás a sötétbe. Itt nincs már se sötét, se fájdalom, se rettegés, se semmi.</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14</w:t>
      </w:r>
    </w:p>
    <w:p>
      <w:pPr>
        <w:pStyle w:val="Normal"/>
        <w:widowControl w:val="false"/>
        <w:spacing w:lineRule="auto" w:line="240" w:before="600" w:after="0"/>
        <w:ind w:firstLine="284"/>
        <w:jc w:val="both"/>
        <w:rPr/>
      </w:pPr>
      <w:r>
        <w:drawing>
          <wp:anchor behindDoc="1" distT="0" distB="0" distL="0" distR="0" simplePos="0" locked="0" layoutInCell="0" allowOverlap="1" relativeHeight="8">
            <wp:simplePos x="0" y="0"/>
            <wp:positionH relativeFrom="page">
              <wp:posOffset>900430</wp:posOffset>
            </wp:positionH>
            <wp:positionV relativeFrom="paragraph">
              <wp:posOffset>-791845</wp:posOffset>
            </wp:positionV>
            <wp:extent cx="850900" cy="88265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0"/>
                    <a:srcRect l="-42" t="-41" r="-42" b="-41"/>
                    <a:stretch>
                      <a:fillRect/>
                    </a:stretch>
                  </pic:blipFill>
                  <pic:spPr bwMode="auto">
                    <a:xfrm>
                      <a:off x="0" y="0"/>
                      <a:ext cx="850900" cy="882650"/>
                    </a:xfrm>
                    <a:prstGeom prst="rect">
                      <a:avLst/>
                    </a:prstGeom>
                  </pic:spPr>
                </pic:pic>
              </a:graphicData>
            </a:graphic>
          </wp:anchor>
        </w:drawing>
      </w:r>
      <w:r>
        <w:rPr>
          <w:rFonts w:cs="Times New Roman;Times New Roman" w:ascii="Times New Roman;Times New Roman" w:hAnsi="Times New Roman;Times New Roman"/>
          <w:color w:val="000000"/>
          <w:sz w:val="24"/>
          <w:szCs w:val="24"/>
        </w:rPr>
        <w:t>A kora reggeli nap fénye ébresztett. Pár pillanatig csak pislogtam bele bután, majd derengeni kezdett. Hol vagyok? Miért fekszem meztelen a padlón? Ahogy a szemem megszokta a fényt, látóterembe bekúszott a reggelizősarok alulnézete, asztal- és széklábak. Ez megvan, a saját konyhám padlóján fekszem pucéran. Vajon 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Halk sustorgásra lettem figyelmes, valami vagy valaki mozdult a közvetlen közelemben, aztán megérintette a kezemet. Nekiduráltam magam, és oldalra tekertem a nyakam: Nathaniel, ha lehet fokozni, még nálam is pucérabban feküdt a lábamnál. Nekem a lábamon legalább még ott fityegett a szmokingom néhány kókadt cafatja. A szmokingról beugrott, hogy mintha lagziba mentem volna az éjjel. Arról meg a tánc, de ez zsákutca. Szépen felgöngyölítettem: Micah-val dumáltunk, pont itt, akkor még ruhában, neki aztán el kellett húznia vérfarkast menteni. És az is bekattant, hogy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sem hiányozhatott persze az esti programból, de valami beleszart a palacsintánkba. Ja, igen, és Damian is velünk volt. Gondolom, ő már hamarabb összekaparta magát, és lepályázott a koporsójába. Az élőhullák mindenkinél hamarabb visszatalálnak önmagukba. Halálba nem üt a ménkő.</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alaki felnyögött a másik oldalamon. Nem Nathaniel. És nem is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irtelen már nem is voltam olyan béna, az adrenalin úgy lökött térdre, ahogy kell. Damian felsőtestén aranyosan ömlött el a reggeli napfény, hóka bőre meglágyult, mintha méz csorgott volna rá. Amúgy is égővörös haja lángokban állt. Gyönyörű volt, kár, hogy a rémület kiszorította belőlem az esztétikai élvezkedési energiákat. Villámgyorsan megragadtam a lábát, és kicibáltam a konyhaszekrényekhez, ahová már nem tűzött a nap. De a konyha északkeleti fekvése miatt, még ahol direkt fényt nem is kapott, ott sem találtunk árnyékot. Világos volt, na. Damian pedig úgy simult bele a konyhaszekrény frontjába, mint aki igyekszik beleolvadni. És közben visított, mint a pengősmalac. Próbáltam elkapni a csuklóját, hogy talpra tornázzam, és lecipeljem a pincébe, de hadonászott, csapkodott, mint aki láthatatlan hangyarajt igyekszik lesöpörni a testéről. Pár jobbost beszedtem az államra meg az orromra, de most nem lehetett ilyen egyszerűen leszerelni. Végül sikerült becserkésznem az egyik karj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gíts már, Nathaniel – kiáltottam a hátam mög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Ő első nekifutásra levadászta a másik kezét, jó, én már fárasztottam egy ideig, így könnyű. Felnyaláboltuk, és berángattuk a nappaliba, a drága félhomályba. De még itt sem állt le az üvöltéssel, fülrepesztően visított, és ahogy letámasztottuk, és elengedtük a karját, hogy levegőt és stratégiát egyeztessünk, újra csépelni kezdte magát. Láthatatlan lángokat csapkodott a testén, mintha zabálná fel a tűz, amit csak ő érez, ő l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özben meg szabály szerint nagyon is látható tüzet kellett volna oltogatnunk. Nem egy vámpírt láttam már fellobbanni a nap fényében. Égtek, mint a Reichstag, csak épp tiszta, magnéziumos fehér lánggal, forrón, hogy ha elég hosszan hagyták őket a napon, még a csontjuk is szétfolyt önnön kohójukban. Ehhez képest Damian elég faszán megúszta ezzel a pánikrohammal, mert én nem láttam a lángo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ár a nagy ordításban már abban sem voltam biztos, mit látok és mit nem. Az agyamat szaggatta a hang és a rettegés, ami elkúszott minden porcikámba, nem láttam már én sem túl Damian rettegésén, ami cseppet sem tűnt praktikusnak, mert ki fog így gondolko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uszáj volt lezsilipelnem a maró félelmet, lassan már levegőhöz se nagyon jutottam, nemhogy konstruktív gondolatokhoz. Fémre gon</w:t>
        <w:softHyphen/>
        <w:t>doltam, pajzsot akartam, rettegésbiztosat, amin nem hatolhat át ez a pánik. A pajzs a helyére kattant, és az agyam szépen letisztult. Megnézegettem, de még csak perzselődési nyomot sem találtam, bőre fehérét még apró vörös folt sem pettyezte. Pedig komolyan ki kellett volna gyulladnia, ahogy az első napsugár elérte. Ehhez képest semmi, viszont ugyanúgy ordít és csapkodja magát vég nélkül. Pedig már a félhomályban vagyunk, ami ugye még sötétségnek kevéske, de a konyhai fényárhoz képest határozottan javul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ordítás alatt, tompán, a másik szobában, nekem most a világ másik végében, megszólalt a telefon. Kitartóan csöngött, de csak csöngjön. Ha megint egy gyilkosság, majd visszahívnak a zsaruk. Egy hulla nem szalad el. Ha csak egy haver, majd visszahív. Ha egy másik vészes vészhelyzet, velem úgyse mennek sokra, nekem is van már egy vészhelyzetem, és az érkezési sorrend számít. Húzzon csak sorszám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 minden rendben, Damian, nincsen semmi baj – kiabáltam centikről a képébe. Pupillája tűhegynyi lehetett, szinte szúrt. Itt most túl sokan nincsenek itthon. Két kezembe fogtam az arcát, kicsit ráztam rajta, fókuszáljon végre. – Nem égsz, nincs bajod, nyugi – üvöltöttem még egy decibellel megspékel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 szót sem hallott. Besokkolt. Egy C kategóriás horrorfilmben most lecsavartam volna neki kettőt, ott működik az ilyesmi. Gyanús, hogy csak ott. Minek üssem, amikor már így is szar neki? De akkor mihez kezdjek egy besokkolt vámpírral? Bocs, mihez kezdjek egy besokkolt bármivel? A hisztéria nem az én asztal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ögöttünk kivágódott a bejárati ajtó, újabb fényözön robbant a fejünkre. Még én is belevakultam, pedig nekem nincs is fényfóbiám. Gregory, az egyik vérleopárdom állt a napfényfürdőben, és gondolom, le is ordítom vastagon a fejét, ha nem szállunk el tökéletesen. Mert Damian üvöltése olyan tartományba váltott, amit fül zokogás nélkül el nem viselhet, amilyen hang emberi lény torkán nem szabadna, hogy távozzon. Oké, a növények se nagyon sikonyáljanak í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ehér-vörös fénypászmaként száguldott át a szobán, még észre sem vettem, már kint is volt. Mák, hogy a likantrópok is elég jók a fénysebességközeli teljesítésben, Nathaniel épp csak egy taktussal maradt le a vámpírtól, olyan gyorsan vetette magát a nyomába. Józan ésszel ugye arra lehetett volna számítani, hogy a következő a pincelejáró csapódása lesz, de nem. Damian agyavesztettségében nem lefelé indult, a meleg, föld alatti sötétbe, hanem felfelé, ahová ritkán teszi be vérszopó a lábát, ahol a széthúzott függönyök és a kitárt ablakok uralják a szobákat: a fény birodalmába.</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32">
            <wp:simplePos x="0" y="0"/>
            <wp:positionH relativeFrom="page">
              <wp:posOffset>972185</wp:posOffset>
            </wp:positionH>
            <wp:positionV relativeFrom="paragraph">
              <wp:posOffset>288290</wp:posOffset>
            </wp:positionV>
            <wp:extent cx="589280" cy="60388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1"/>
                    <a:srcRect l="-61" t="-60" r="-61" b="-60"/>
                    <a:stretch>
                      <a:fillRect/>
                    </a:stretch>
                  </pic:blipFill>
                  <pic:spPr bwMode="auto">
                    <a:xfrm>
                      <a:off x="0" y="0"/>
                      <a:ext cx="589280" cy="603885"/>
                    </a:xfrm>
                    <a:prstGeom prst="rect">
                      <a:avLst/>
                    </a:prstGeom>
                  </pic:spPr>
                </pic:pic>
              </a:graphicData>
            </a:graphic>
          </wp:anchor>
        </w:drawing>
      </w:r>
      <w:r>
        <w:rPr>
          <w:rFonts w:cs="Times New Roman;Times New Roman" w:ascii="Times New Roman;Times New Roman" w:hAnsi="Times New Roman;Times New Roman"/>
          <w:color w:val="000000"/>
          <w:sz w:val="52"/>
          <w:szCs w:val="52"/>
        </w:rPr>
        <w:t>15</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történt? – hallottam magam mögül Gregory hangját, már a lépcső tetején. Még ha tudtam volna is valami hercig, kétszavas választ, akkor se lett volna időm fecsegni. A fenti folyosó is izmos reggeli napfényben lubickolt, még az ablakot is kitárta valaki a szemközti falon. Sehol senki. De elég volt gondolnom rájuk, már éreztem is a két jelenlétet a bal oldali kis szobában, amit vendégszobának használunk. Persze, egyikük sem vendég, akár ki is jöhetnek onnan. Ebben a minutumban Damian üvöltő fehérsége csapódott ki a folyosóra, hogy egy ugrással el is tűnjön a következő nyitott ajtó mögött. A fürdőszobában. De a házam a világ végén áll, alaposan megrakták ablakkal, nincs szomszéd, hogy belekukkoljon a fürdőkádba. Így aztán a fürdőszoba is egy fényakvárium volt. És már jött is ki belőle a megveszett vámpír, olyan svunggal, hogy a küszöb megakasztotta a lábát, és csak a padlószőnyeg fogta meg. Négykézláb evickélt tovább, de még így is tempósan. Talán, ha valamelyik beépített szekrényt rázárhatnánk. Ott sötét v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ár kotort is be négykézláb a következő szobába, csak a nyüszítése maradt hátra belő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 – nézett Gregory. Időközben ő is felkapatott a lépcső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ólin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vérző karral lépett ki a vendégszobából, arcán a szökőárhoz és az éhező Afrikához társított drámai kifejezéss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bolydult megint. Már nem önmaga – sóhajto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megint nem véletlen. Damian egyszer már kivetkezett józan mivoltából, akkor fél tucatnyi embert is lemészárolt, és csak egy lepecsételt koporsó állíthatta meg. Én tehettem róla. Jó, nem direkt. De akkor is. Az történt ugyanis, hogy még nem tudatosult bennem, hogy az ember a szolgájáért felelősséggel tartozik, legfőképpen a szolga irányában. Ez a vámpíroknál véresen komoly, mert ha a gazdája magára hagyja a vámpírját, az nincs kitől életerőt merítsem, és akkor lesz belőle az a bizonyos, már emlegetett hazajáró, veszett lélek. Nó gondolat, csupa vérszomj. Agyatlan zombi. Damian ilyen állapotba degradálódott miattam, mert elutaztam, magára hagytam. Mondom, nem tudtam, hogy mi az ábr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e ha úgy vesszük, ez a mostani is az én saram, még mindig én vagyok a mestere, nekem kellett volna vigyáznom rá. Nekem kell helyrehozni. Jó, egyébként is ki hozná hely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úzz be minden függönyt, Gregory. És azokkal kezd, ott szemben – utasítottam a rémülettől lecövekelt vérleopárdot. Mázli, hogy az alakváltók még vészhelyzetben is jól reagálnak a parancsra. Kirántja őket a bénultságból. Nyilván derült égből zuhant rá a riadalom, mégse kezdett kérdezősködni, hogy de miért és most mi lesz. Ment, és csinálta, amit mond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után vetettem magam a harmadik helyiségbe, de már az ajtóban egymásba rohantunk. Elkaptam a karját, elég jó fogást csíptem meg, de Damiant nem lehetett megállítani. Hiába értünk egymáshoz, se ő nem csillapodott le tőlem, se én nem éreztem semmit. Befuccsolt a csatorna. A falhoz csapott. Ha eleresztettem volna, már tűz is tovább, de átmentem pióca üzemmódba. Erre nekivágott a szemközti falnak is. Kezdtem Jerrynek érezni magam Tom karj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 állj már le! – üvöltöttem a képébe, de vagy nem hallott, vagy nem hallott. Esetleg nem voltam már a mestere. Ami drám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lendített is, hogy még egyszer megmángoroljon, de mit nekem a három igazság. Kettő is bőven sok. Megvetettem a lábam, és a saját lendületét átvéve kigáncsoltam, hogy ő vágódott nagy csattanással a falnak. Szerintem még a vakolat is a hátára préselődö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mberi mivoltának maradéka is köddé vált, ahogy a falról lepattanva rám vetette magát, agyarairól fenyegetően húzódott fel az ínye, mint egy megvadult kutyának. Talán még hörgött is, nem hallottam. Ilyen alaposan azért nem mentem át megfigyelőbe. Mélységesen hálás lehetek a sok metafizikai cuccnak, ami az idők során rám rakodott, mert ha nincs az a kis extra finesz, amit ál-alakváltóként meg ki tudja, még miként bedolgoztam a szervezetembe, most halott csaj lennék. Begyorsult reflexemnek hála épp idejében kaptam el fél kézzel a torkát, másik féllel meg a mellkasát toltam el magamtól. Ott kaffogott felettem. Más vámpírral már próbáltam ezt a fogást, csak még a torokcsavarral is megcifráztam. De a vámpírok még a földöntúli gyorsaságomnál is gyorsabbak, két próbálkozásból másfélszer bőven felhasították már a karomat, mire én az ujjaimmal bepöccentem a gigájukat. Nem is kísérleteztem a fogással, elég volt bőven eltartani magamtól. Aztán csak lesz valaho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yála az arcomba ömlött, úgy acsargott rám egyre közelebbről, mint egy veszett kutya, akinek már csak a harapás maradt az egyetlen gondolata. El akart érni, belém vájni a fogait, és széjjelmarcangolni. Ezt akarta, hiába, hogy alig pár órája még az én szolgám volt. Mindenki elment nála szabadságra, csak az őrjöngő indulat maradt, a vágy és szükség, hogy tépjen, és meneküljön. Ha maradt volna benne némi józan ész, a kezeit is bevetette volna ellenem, azokat lefogni már nem volt mivel. De az agyaraiban összpontosult mindene, már csak azzal küzdött, azzal próbált minél közelebb jutni. Ez sem volt kevés. Ahogy őrült testének minden izma nekem feszült, dobhattam ki a sok paraügyességemet, esélyem sem volt. Ha nem Damian acsargott volna rám, hanem egy nagy, büdös vámpír, akkor apait-anyait beleadva céloztam volna be a torkát, és tépem. De tartottam tőle, hogy Damian nem elég erős vérszipoly ahhoz, hogy szétmarcangolt torokkal még futhasson egy kört. Csak egy mestervámpír képes ilyen sérüléseket meggyógyítani. És hiába vagyok én itt neki, a mestere, az én gyógyítási képességeimmel senki ne induljon el messzire. Nem vagyok az a kuruzslótípu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nem végezhettem ki csak azért, mert nem bírok vele. Mert miattam került ilyen állapotba. Nem tudom, mit rontottam el, de én rontottam el. Nekem kell helyrekalapá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sak nyomult és nyomult, a karom már így is félig összehajlott, mint egy harmonika. Az arca betöltött mindent, nyála kövér cseppekben landolt a képemen, szeme örvénylő zöldje félelmetesen ígérte utolsó perceimet. Nem volt más hátra, mint előre. Kiáltottam. Segítség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egory abban a másodpercben el is kapta Damian egyik vállát, és húzni kezdte. Természetfeletti erő feszült természetfelettinek. De a vámpír erejét felturbózta a démoni plusz, neki már mindegy volt, benne nem munkáltak tudattalan gátlások, fékek. Jól jött a másik oldalon Nathaniel ereje is. Ketten nekifeszülve már le is tudták volna cibálni rólam, feltéve, hogy Nathaniel karján nem szivárog a seb, amit nemrég szedett be. Igaz ugyan, hogy már gyógyulni kezdett, tehát nem foggal vagy körömmel vitte be a találatot Damian, de a friss vér az friss vér. És még egy eszetlen hazajáró is csak hörög rá. Nathaniel karja pedig kis túlzással Damian orra alatt nyúlt 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n meg csak toltam, toltam el magamtól, így aztán váratlanul ért, ahogy megindult a szagra. A fejét oldalra csapta, és ha nincs Gregory, bele is mélyeszti a fogait Nathaniel karjába. De Gregory gyorsabb volt a halálnál, a túléléshez viszont nem elég gyors: átnyúlt Damian torka alatt, hogy hátrarántsa a fejét, gondolom én, csakhogy a csuklója pont a vámpír szája előtt suhant el. És a veszett kutya ösztönből lecsapott, harapott. Szabályosan beleakaszkodott Gregory csuklójába, Nathaniel meg is feszülhetett, akkor sem tudta lecibálni róla. Gregory menekülni próbált, de csak vonszolta magával támadóját, aki úgy csimpaszkodott rá, mint kutya a konc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Olyan lendülettel perdültek odébb, hogy Nathaniel rám zuhant. De nem heverésztünk bénultan sokáig, mire feltápászkodtam, Nathaniel már a folyosó végében járt, Damianék mellett. A vámpír kifektette Gregoryt, és a karját tépázta. Még az áldozat sikolyán át is hallottam, ahogy reccsen a csont. És hiába tépte, cibálta Nathaniel, a kart nem eresztette. Szegény Gregory kínjában követte támadója minden mozdulatát, ahogy Nathaniel a derekánál fogva megemelte Damiant, és feltérdelt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 ekkor kattant be Damiannek, hogy hiszen a vámpírok repülni is tudnak. Nathaniellel a hátán ellökte magát a padlótól, de legalább Gregoryt eleresztette. És itt jött be a rutin. Damian valaha harcosként élte életét, pontosan tudta, hogyan aknázhatja ki erejének minden energiáját. Nagy lendülettel a plafonnak csapta nehezékét, aztán a folyosó közepén landolt szintén a hátán, és könnyűszerrel kigördült Nathaniel finoman szólva is meggyengült szorításából. Bár a leopárdnak is hatalmas ereje volt, soha nem tanult verekedni. Ennyit tesz, ha valaki nem tudja használni, amije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edül maradtam. Mármint Damiannel szemközt. És megindult felém. Judotudásom gondolkodott helyettem, a régi fogások kéretlenül is előmásztak a végtagjaimba, és lendültek helyettem is. Meg sem járták az agyamat a kunsztok, és már derékon is ragadtam a gőzmozdonyként felém száguldó vámpírt, a vállánál kitámasztottam, és saját lendületével lódítottam tovább. Úgy nyekkent a lépcsőkorlátnak, több méterrel odébb, ahogy azt a nagykönyvben megfestett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még csak vállon sem veregethettem magam, hogy mekkora jani vagyok, már fordult is vissza támadó póz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sakhogy egy alak bukkant fel mögötte a lépcsőn. Richard Zeeman. Helyi Ulfric vagyis Farkaskirály, az expasim. A legrosszabbkor a legrosszabb hely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pacing w:val="-2"/>
          <w:sz w:val="24"/>
          <w:szCs w:val="24"/>
        </w:rPr>
        <w:t>Van hozzá tehetsége. Épp csak befogadta a szemem a barna bőrén vakító fehér póló meg a már göndörödő, de még mindig szörnyűségesen rövid fürtök látványát, és konstatáltam, hogy bakker, micsoda pasas, amikor Damian megfordult, és rávetette magát. Richard pár pillanatig tartotta kettejük súlyát, de végül kibillent egyensúlyából, és lezúgott a lépcsőn. Eltűntek, ugyanakkor a változatosság kedvéért újabb sikoltás csatlakozott a reggeli házi üvöltőkórushoz: egy női sikoly.</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bCs/>
          <w:color w:val="000000"/>
          <w:sz w:val="52"/>
          <w:szCs w:val="52"/>
        </w:rPr>
        <w:drawing>
          <wp:anchor behindDoc="0" distT="0" distB="0" distL="0" distR="0" simplePos="0" locked="0" layoutInCell="0" allowOverlap="1" relativeHeight="33">
            <wp:simplePos x="0" y="0"/>
            <wp:positionH relativeFrom="page">
              <wp:posOffset>972185</wp:posOffset>
            </wp:positionH>
            <wp:positionV relativeFrom="paragraph">
              <wp:posOffset>431800</wp:posOffset>
            </wp:positionV>
            <wp:extent cx="1168400" cy="459105"/>
            <wp:effectExtent l="0" t="0" r="0" b="0"/>
            <wp:wrapSquare wrapText="lef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2"/>
                    <a:srcRect l="-31" t="-78" r="-31" b="-78"/>
                    <a:stretch>
                      <a:fillRect/>
                    </a:stretch>
                  </pic:blipFill>
                  <pic:spPr bwMode="auto">
                    <a:xfrm>
                      <a:off x="0" y="0"/>
                      <a:ext cx="1168400" cy="459105"/>
                    </a:xfrm>
                    <a:prstGeom prst="rect">
                      <a:avLst/>
                    </a:prstGeom>
                  </pic:spPr>
                </pic:pic>
              </a:graphicData>
            </a:graphic>
          </wp:anchor>
        </w:drawing>
      </w:r>
      <w:r>
        <w:rPr>
          <w:rFonts w:cs="Times New Roman;Times New Roman" w:ascii="Times New Roman;Times New Roman" w:hAnsi="Times New Roman;Times New Roman"/>
          <w:bCs/>
          <w:color w:val="000000"/>
          <w:sz w:val="52"/>
          <w:szCs w:val="52"/>
        </w:rPr>
        <w:t>16</w:t>
      </w:r>
    </w:p>
    <w:p>
      <w:pPr>
        <w:pStyle w:val="Normal"/>
        <w:widowControl w:val="false"/>
        <w:spacing w:lineRule="auto" w:line="240" w:before="600" w:after="0"/>
        <w:ind w:firstLine="284"/>
        <w:jc w:val="both"/>
        <w:rPr/>
      </w:pPr>
      <w:r>
        <w:rPr>
          <w:rFonts w:cs="Times New Roman;Times New Roman" w:ascii="Times New Roman;Times New Roman" w:hAnsi="Times New Roman;Times New Roman"/>
          <w:iCs/>
          <w:color w:val="000000"/>
          <w:sz w:val="24"/>
          <w:szCs w:val="24"/>
        </w:rPr>
        <w:t xml:space="preserve">A </w:t>
      </w:r>
      <w:r>
        <w:rPr>
          <w:rFonts w:cs="Times New Roman;Times New Roman" w:ascii="Times New Roman;Times New Roman" w:hAnsi="Times New Roman;Times New Roman"/>
          <w:color w:val="000000"/>
          <w:sz w:val="24"/>
          <w:szCs w:val="24"/>
        </w:rPr>
        <w:t>lépcsőhöz startoltam, de semmi. A föld nyelte őket el. Vagy a nappalim. Kettesével szedve a fokokat, már lent is voltam, és tényleg: Richard jobban csípte a nyílt terepes harcot, ott nem csak hátráltatták a hosszú végtagja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pp egy rúgásra érkeztem – olyan erővel nyomta pofán Damiant, hogy a szája felrepedt, és a vére megindult az állán lefelé. A vámpír megtántorodott, és a hezitálást kihasználva Richard bevitt még egy átszállót a másik pofacsontra is. Szép, íves rúgásra sikeredett, a vér klasszikusan felfröccsent, mintha belassították volna a felvételt. Össze is csuklott volna, ha a fal nem kapja el hátulról. Így kicsit megpihenhetett a vakolaton, amíg Richard bokszolóállásba ment, lazán, jobb ököl elöl, bal láb hátul, testsúly a jobb lábon, hogy amikor lendül a kar, az egész test menjen vele, forduljon bele a csípő az ütésbe, minél nagyon legyen a bevitt energia. Végre valaki, aki megtanulta rendesen használni természetfeletti erejét, futott át az agyamon. Mintha valami pankráción lennék, nem a saját nappalimban, a saját szolgám és a saját exem csataterén. Már Richard ökle is véres volt, lehetett a sajátja is, de Damiané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lk nyöszörgésre lettem figyelmes, mire a tévé irányába néztem. Ott állt az előbbi sikoly gazdája, egy ismeretlen, sápadt, barna és rémült nőci. Több részletre egyelőre nem maradt időm, túlságosan is közel álltam a harchoz, hogy bámészkodj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múgy lebénított a kiúttalanság. Mert ha Damian valami gonosztevő lett volna, akkor már rég a kezemben virít a stukker, és kapja az ezüstöt a pofájába. De ha egyszer nem az. Nem puffanthatom le! Mondom, ez itt mind az én saram. Nem ítélhetem csak úgy halál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ébként meg már vagy fél perce támasztotta a falat, ami egy ilyen bunyóban maga a végtelenség. A ringben már rég kiszámolták volna. Kezdtem reménykedni, hogy Richard némi józanságot kalapált bele, de nem. A következő pillanatban már lendült is, hogy beszedjen egy újabb állati rúgást a mellkasába. Ez már nem olyan szépen kivitelezett művelet volt, mint az előző kettő, de legalább olyan hatékony. És szólt. Damian megtántorodott, már egészen közel volt hozzám, ha kicsit nyújtózkodom, meg is lapogathattam volna a hátát. Épp azon morfondíroztam, hogy mit ki nem bír, és hogy ebbe egy földi ember már kétszer is belenyekkent volna, amikor teste megmerevedett, mint egy márványszobor. Még a bőre színe is más lett. Régi vámpírtrükk volt, az én-itt-sem-vagyok-póz. De én se most láttam először vérszopót, vágtam, mi következik. Ugrani fog, de nem Richard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Nagyvonalú volt a harcok istene, pár másodpercem még maradt is a cselekvési tervre: átvetettem hát magam a kanapén, átfordultam a szőnyegen, és védekező állásba pattantam. És a következő pillanatban már kaptam is Damiant a nyakamba. De hiába tudtam, hogy jön, és hiába készültem a becsapódásra. Az ember hogy készülhetne fel egy sugárhajtású rakétára?! Meg sem kíséreltem állni a becsapódást, gördültem is hanyatt a vámpírral a hasamon, igyekeztem a javamra fordítani az energiákat. A </w:t>
      </w:r>
      <w:r>
        <w:rPr>
          <w:rFonts w:cs="Times New Roman;Times New Roman" w:ascii="Times New Roman;Times New Roman" w:hAnsi="Times New Roman;Times New Roman"/>
          <w:i/>
          <w:iCs/>
          <w:color w:val="000000"/>
          <w:sz w:val="24"/>
          <w:szCs w:val="24"/>
        </w:rPr>
        <w:t xml:space="preserve">tome nage </w:t>
      </w:r>
      <w:r>
        <w:rPr>
          <w:rFonts w:cs="Times New Roman;Times New Roman" w:ascii="Times New Roman;Times New Roman" w:hAnsi="Times New Roman;Times New Roman"/>
          <w:color w:val="000000"/>
          <w:sz w:val="24"/>
          <w:szCs w:val="24"/>
        </w:rPr>
        <w:t xml:space="preserve">az egyetlen fogás a judoban, ami vagy bejön, vagy meghaltál. Minden más esetben van B terv, ha nem úgy sül el, ahogy elvileg szeretted volna, még kislisszolhatsz a felülkerekedett ellenfél alól. A </w:t>
      </w:r>
      <w:r>
        <w:rPr>
          <w:rFonts w:cs="Times New Roman;Times New Roman" w:ascii="Times New Roman;Times New Roman" w:hAnsi="Times New Roman;Times New Roman"/>
          <w:i/>
          <w:iCs/>
          <w:color w:val="000000"/>
          <w:sz w:val="24"/>
          <w:szCs w:val="24"/>
        </w:rPr>
        <w:t xml:space="preserve">tome nage </w:t>
      </w:r>
      <w:r>
        <w:rPr>
          <w:rFonts w:cs="Times New Roman;Times New Roman" w:ascii="Times New Roman;Times New Roman" w:hAnsi="Times New Roman;Times New Roman"/>
          <w:color w:val="000000"/>
          <w:sz w:val="24"/>
          <w:szCs w:val="24"/>
        </w:rPr>
        <w:t>viszont vagy igen, vagy ennyi volt, köszönjük. Térdemmel a hasában és két vasmarkommal a két vállán gyűjtögettem a lendületet, mert ha elcseszem, Damian szó szerint leeszi a fejem. Aztán rúgtam, de úgy, ahogy sosem rúgtam még. És tényleg. Kicsit elkalkuláltam az elmúlt hónapokban felturbózott extra erő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átszelte az egész szobát, hasította a levegőt, de most nem a saját akaratából. A szemközti falba csapódott, a vakolat megrepedt, szerintem körbe sem kellene rajzolni, hogy a nyoma megmaradjon. Han Solo negatívban. Valaki füttyentett egyet a hátam mögött, nem láttam, ki, nem Richard volt, annyi fix, mert ő addigra már mellettem állt. Talán lovagiasan fel kívánt segíteni. Vagy Nathaniel vagy Gregory lehetett, de időm már nem maradt tanako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rt két újabb kegyetlen fordulat várt ránk. Egy: Damian még mindig magánál volt, bár belassult, szóval kezdett neki sajogni. Kettő: a nő megint bekapcsolta a hangszálait. És borzasztóan rosszul pozícionálta magát, mert amikor Damian szárnyra kapott, hátrálni kezdett, ami okos, hiszen nagyjából őt is a falba passzírozta volna magam alatt, ha nem ugrik el. Nem tépett el viszont eléggé, és most ő állt a legközelebb a már kicsit ugyan kótyagos, de még mindig támadó vámpírhoz. Ami nevezett vámpírnak sem kerülte el a figyelmét. Alig fél méterre álltak egymás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már lendült a csaj felé, és én is próbáltam megakadályozni a tragédiát, de a mozdulatai nem ígértek semmi j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laire, ne... – kezdte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fuss – ordítottam ugyanakkor én is. Persze hiá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laire futott, ami kábé annyira tanácsos, mint egy egérnek a macska előtt bekapni az expresszpirulát. Fix, hogy utána indu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iába, hogy Richard már lendületben volt, az ajtót nem érhette el, így más választása nem maradt, mint Damianre vetni magát. A földre teperte, de gondolom, nem tarthatta elég erősen a vállát, mert a következő pillanatban felüvöltött. Meg kellett őket kerülnöm, hogy lássam, mi az üvöltözés újabb apropója, de tippem akadt. Igen. Damian elérte Richard bal vállát, és beleharapott. Valamivel a válla alatt, és ha egyszer elkapta, hát tarto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Térdre vetettem magam, hogy valahogy kiügyeskedjem Richardot az agyarak közül, hiszen a vámpírfogsorral résen kell lenni. Minél jobban igyekszik szabadulni az ember, annál mélyebben fog. Erre Richardnak sem ártott volna gondolni, mert a következő mozdulatával egy nyálas újoncot is lefőzött volna: belekapaszkodott Damian vörös sörényébe, és annál fogva tépte le magáról. Pontosítok: tépte ki magából az állkapcsát, és azzal a felsőtestének egy emberes cafatját. Mondom, a vámpírok olyanok, mint a kígyók. A legbölcsebb hagyni, hogy maguktól eresszék el a prédát, vagy ha mégis elszakad a cérna, ügyesen ki kell tornázni a szájzárból magunkat. Ez alól talán a mérges kígyó az egyetlen kivétel, vele nem jó sokáig szoros testazonosságban tartózkodni, hiszen annál több mérget pumpál az áldozatba, minél tovább van benne a foga. De a vámpírok nem pumpálnak mérget. Tehát jöhetne az első verzi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hhez képest Richard látványosan hátrarántotta Damian fejét, hogy ugyanabban a pillanatban bal karja bénán ernyedjen el a vámpír vállán. Valami fontos dolgot szedhetett ki onnan. Már csak a fél kezével tartotta távol magától az újra marcangolni kész agyarakat. Ami szupererős szuperhősnél is csak egy kéz mínus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mian vállára tenyereltem, és sikerült. Végre elég erős voltam, hogy lefogjak egy őrjöngő vámpírt. Többször is nekifutottam már az ügynek eddigi pályafutásom során, de most először vittem kereszt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persze a vámpír mindjárt harapósba lendült, és tényleg csak Richard tartotta vissza a karomtól. Fasza. Mindenesetre ideig-óráig a földre tudjuk szegezni. Azt, mondjuk, megakadályozni nem lehet, hogy ne akarjon lerázni bennünket, mert kifektetni az istennek sem sikerült. Veszettül kaffogott a levegőbe, egy rossz mozdulatra elkaphatta, ami az útjába került. Nem mondhatom, hogy vesztésre álltunk, de hetvenkedni se sok okunk volt. Akár be is vethettünk volna valami rafkós új fogást. Hátrébb húzódtam, hogy lendületet vegy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dül nem bírok vele – meredt rám szinte rémülten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fogást váltok. Át fogom kulcsolni a nyakát, hogy jobban stabilizáljam a fej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vámpírt aztán hiába fojtogatsz, úgysem vesz levegő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z mondjuk így nem fedte százalékban a valóságot, de kicsire nem ad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szont legalább nem kapja el a karun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végre biccentett Richard is, ami meglepő is, és klassz is volt. Persze azt vettem, hogy nem ért egyet, de legalább nem indult be a szokásos, végtelenített győzz-meg-ha-tudsz mecc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feje mögé kerültem, Richard pedig elemelte a földtől, hogy aláférjek. Némileg megkönnyítette a dolgom, hogy a vámpír egyelőre teljes gőzzel Richard karjára vadászott, mintha engem észre se vett volna. Jó kezdet. Erre hirtelen észlelni kezdtem a világ dimenzióit, hogy még mindig csont pucér vagyok, így küzdöttem végig az elmúlt negyedórát. Még a szmokinggatyám szárát is elhagytam időközben, amivel különben sem lettem volna kinn a vízből. Azon kezdtem ugyanis görcsölni, hogy Richard karja, ami cövekként tartja a vámpír hajánál fogva a fejet, be fog szorulni a mellem alá. Azaz kvázi hozzá kell nyomnom. A pucér mellemet. Mert különben nem tudom a könyökhajlatomba szorítani a fejét, hogy aztán másik kezemmel a saját csuklómon rögzítsem a fogást, és kiszorítsam belőle a szart is. Megfojtani valóban nem fogom, de legalább nem tud majd megharapni. Feltéve, hogy nem harapja le a művelet közben a kezem. Feltéve, hogy rá tudom szánni magam, hogy a mellemet nekinyomjam Richard karjának. Feltéve. Na, ez a sok vacilla is illusztrálja az állapotomat. Itt vagyunk, egy élethalálharc kellős közepén, és én ezen vergődöm. Kábé ennyire fogtam padlót Richard társaságában. Pedig először nem ártana összpontosítani, hogy később legyen min zavarba jönni, vagy nem? Nem ez lenne a logikus sorren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vacakolj – szólt rám Richard. Lám, lám, még a szupererős szuperhősök is elfáradnak egysz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ly levegőt vettem, és banzáj! Habozás nélkül kellett cselekednem, mert ha Damian kiszúrja, min mesterkedem, és elkapja a mozdulatot, még Richard sem menti meg a karomat. Az álla alá kellett plántálnom a karomat, mielőtt még eszmél. Leszartam hát a vérmocskos, izzadt bőrt, leszartam az elektromos kisüléseket, ami a melleim és Richard karja között szikrázott fel, ahogy összeértek. A legapróbb érintésre libabőr szánkázott végig a testemen. De nem csak a kettőnk kémiája tehetett róla – egy pillanatra mintha a világ is beledermedt a forgásba, még Damian is megmerevedett: Jean-Claude felébredt. Éreztem, ahogy a Kárhozottak Cirkuszának mélyén, a sötétben a sok selyempárna és lepedő alatt kinyílnak a szemei. Oldalára fordult, és végigsimította Asher még élettelen testét. Ő még órákig nem tér vissza magá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it tettél,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 visszhangzott agyamban kérdés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is tudom, hogy magyaráztam volna el neki, ha egyáltalán lett volna rá időm. Ahogy nem volt. Mert Damian visszarántott az itt-és-mostba, kitekerte a nyakát, és újult erővel indult a karomra. Másik kezemmel én is a hajába csimpaszkodtam, mert Richarddal együtt ketten talán elég ellensúly leszünk. És tényleg, centikre ugyan, de megúsztam. A vámpír vergődni kezdett, mintha az élete múlna azon, hogy a karomat az álla alatt tartom-e, vagy sem. Nyoma sem volt már benne emberi indulatoknak, se vámpírnak se állatnak, még szavakat se nagyon találtam arra, mi maradt a valaha volt szolgámból. Régebbi korokban démonnak, megszállottnak, kárhozottnak nevezték az il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z is marad, örökre, ha nem cselekszel. Használd az erőd – figyelmeztetett Jean-Claude, mintha nem tudn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Idegesített a hangja a fejemben, ahogy csak mondja a magáét, mint egy megátalkodott légy, csak zümmög és zümmög, amikor nekem koncentrálnom kellene. </w:t>
      </w:r>
      <w:r>
        <w:rPr>
          <w:rFonts w:cs="Times New Roman;Times New Roman" w:ascii="Times New Roman;Times New Roman" w:hAnsi="Times New Roman;Times New Roman"/>
          <w:i/>
          <w:iCs/>
          <w:color w:val="000000"/>
          <w:sz w:val="24"/>
          <w:szCs w:val="24"/>
        </w:rPr>
        <w:t xml:space="preserve">Hallgass! </w:t>
      </w:r>
      <w:r>
        <w:rPr>
          <w:rFonts w:cs="Times New Roman;Times New Roman" w:ascii="Times New Roman;Times New Roman" w:hAnsi="Times New Roman;Times New Roman"/>
          <w:color w:val="000000"/>
          <w:sz w:val="24"/>
          <w:szCs w:val="24"/>
        </w:rPr>
        <w:t>gondoltam magamban, és vagy meghallotta, vagy magától jött rá, mindenesetre nem okvetetlenkedett több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engedtem Damian haját, és bezártam a fogást. A véres bőrön ugyan könnyebben a helyére csusszant a karom, de nehezebb is volt megtartanom. Mindesetre szorítottam, ahogy csak kifért. Abban igaza van Richardnak, hogy megfojtani nem lehet egy vámpírt, de nem mintha nem lélegezne. Alapvetően szokott. De nem esik kétségbe, ha éppen nincs rá lehetősége. Stabilan tar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Richard is eleresztette a haját, és több sem kellett: Damian úgy pattant fel, mintha rúgólába nőtt volna hirtelen. Én meg csak csüggtem a hátán, mint érett alma. Mivel engem nem ért volna el, még ha pörögni kezd sem, inkább rávetette magát Richardra. Úgy, mindenestül, én meg repültem vele, mint egy karácsonyfadísz. Kicsit talán lassítottam is rajta. Ennek ellenére leterítette a félig lebénult Richardot, és a mellére ült. Én meg hátulról vetettem meg a feje fölött a lábamat, és tartottam, rendületlenül. Ebben a pózban akár hátra is törhettem volna a nyakát. Ha egy vámpírnak a fejét veszik, gémóver. De én nem akartam, hogy Damian meghaljon. Vissza akartam hozni. Így különösebben nem volt tanácsos feszegetni a gerincét, mert a megsokszorozódott erőmmel, ki tudja, mire vagyok képes. Inkább nem rajta próbálnám ki. Még azt sem tudtam biztosan, belehal-e egy vámpír, ha kitörik a nyakát. Vagy csak lebénul? Létezik olyan? Kerekesszékes vámpí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egyre bizonytalanabbul tartotta el magától a fél szupererős kezével, láttam, hogy remeg. Kicsit húztam még Damian fején hátra, éreztem, ahogy roppan a gigája. Mielőtt kitörném a nyakát, összezúzom a nyelőcsövét. Ja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érleopárd felnézett Gregory tehetetlenül heverő alakja mögül, mellkasa csurom vér volt. Szerintem nem a sajátja. A fejemmel intettem neki, és ő már mellettünk is volt. Elkapta Damian vállát, amivel ismét háromra szaporodott a lehetséges célpontok száma: Damian gondolt egyet, és inkább Nathanielre vetette magát. Ezzel Richard ugyan felszabadult, de a leopárdom sokkal kisebb és rutintalanabb áldozat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n meg kezdtem magam határozottan haszontalannak érezni. Kínos: visszafogni nem tudom, megölni nem akarom, akadályozni egyre kevésbé akadályozom, akkor meg mit függeszkedem itt rajt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felhúzta a térdét, így tartotta úgy-ahogy távol magától a vadat. No meg a karjaival. A szokásos pó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Valamit tettél, és a kötelék elszakadt köztetek. Láncold újra magadhoz,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csekkolt be újra Jean-Claude a fejemb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 pillanat akad egyéb nyavalyám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elkapta Damian derekát, és ketten együtt végül lecibáltuk Nathanielről. Kezdett kialakulni a végfelállás: Richard hanyatt lökte, és a hasára ült. Kicsit előrébb, a két vállára meg a nyakába Nathaniel. Én meg fogást váltva hátulról szorítottam le a fejét. Judó-órán is bevetettem már ezt a fogást, de nagydarab palikkal nem működött, mert egyszerűen felültek velem, és lifegtem csak a nyakukban. Viszonylag nevetségesen. Most azonban Richard és Nathaniel nem engedte felülni. Mondom, kezdtük stabilizá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hogy elszakadt a kötelék? – liheg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hez beszélsz? – nézett döbbenten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ean-Claude-hoz – előzött meg a válasszal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is hallod? – néztem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h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ajdnem csevegni kezdtem, hogy most is hallja-e, de Jean-Claude folytatta volna a beszélgetést. Nem értünk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húztad fel a pajzsot Damian ell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 napfényben ébredt, és halálra rémült. És a rémületébe mi is majd’ beleőrültünk Nathaniell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is? Mind a ketten? – kérdezett vissza meglepetten Jean-Claude. Tisztán láttam magam előtt a selyemtakaró alatt, keze lustán cirógatta Asher hátát, ahogy az ember mellesleg babrál egy tollal vagy simogat egy kutyát, miközben valami egészen másra koncentr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mindketten.</w:t>
      </w:r>
    </w:p>
    <w:p>
      <w:pPr>
        <w:pStyle w:val="Normal"/>
        <w:widowControl w:val="false"/>
        <w:spacing w:lineRule="auto" w:line="240" w:before="0" w:after="0"/>
        <w:ind w:firstLine="284"/>
        <w:jc w:val="both"/>
        <w:rPr>
          <w:rFonts w:ascii="Times New Roman;Times New Roman" w:hAnsi="Times New Roman;Times New Roman" w:cs="Times New Roman;Times New Roman"/>
          <w:i/>
          <w:i/>
          <w:iCs/>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kkor felteszem még egyszer a kérdést: mit tettél, </w:t>
      </w:r>
      <w:r>
        <w:rPr>
          <w:rFonts w:cs="Times New Roman;Times New Roman" w:ascii="Times New Roman;Times New Roman" w:hAnsi="Times New Roman;Times New Roman"/>
          <w:i/>
          <w:iCs/>
          <w:color w:val="000000"/>
          <w:sz w:val="24"/>
          <w:szCs w:val="24"/>
        </w:rPr>
        <w:t>ma peti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vételesen képben voltam a saját metafizikai bizarrériáim tekintetében, nem szánt szándékkal tettem, de legalább tudtam, mit. Ez sem gyakor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amian hirtelen támadásba lendült, de a fiúk szerencsére megülték a helyüket, így az én karom sem tört ki. Levegőhöz viszont nem jutottam, így csak gondolatban válaszolhattam. </w:t>
      </w:r>
      <w:r>
        <w:rPr>
          <w:rFonts w:cs="Times New Roman;Times New Roman" w:ascii="Times New Roman;Times New Roman" w:hAnsi="Times New Roman;Times New Roman"/>
          <w:i/>
          <w:iCs/>
          <w:color w:val="000000"/>
          <w:sz w:val="24"/>
          <w:szCs w:val="24"/>
        </w:rPr>
        <w:t xml:space="preserve">Triumvirátust. </w:t>
      </w:r>
      <w:r>
        <w:rPr>
          <w:rFonts w:cs="Times New Roman;Times New Roman" w:ascii="Times New Roman;Times New Roman" w:hAnsi="Times New Roman;Times New Roman"/>
          <w:iCs/>
          <w:color w:val="000000"/>
          <w:sz w:val="24"/>
          <w:szCs w:val="24"/>
        </w:rPr>
        <w:t>–</w:t>
      </w:r>
      <w:r>
        <w:rPr>
          <w:rFonts w:cs="Times New Roman;Times New Roman" w:ascii="Times New Roman;Times New Roman" w:hAnsi="Times New Roman;Times New Roman"/>
          <w:i/>
          <w:iCs/>
          <w:color w:val="000000"/>
          <w:sz w:val="24"/>
          <w:szCs w:val="24"/>
        </w:rPr>
        <w:t xml:space="preserve"> Nathaniel, Damian meg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például hallottam – morogta Richard, mintha kicsit sértetten konstatálná, hogy előle próbáltam titkolni valamit. Jó, lehet, hogy csak szólt, én meg már mindig rosszat feltételezek róla, de ha egyszer a tapasztalat azt mutatja, hogy Richard még az élőfába is beleköt, pláne, ha én élek azon a fán! Mondjuk szerinte meg a tapasztalat azt mutatja, hogy kicsit túlságosan is szeretem a vért... Mindegy. Jean-Claude legalább felesleges köröket nem futott. Ha egyszer azt mondom, hogy valahogy összekalapáltam egy újabb triumvirátust, akkor azt készpénznek veszi. És lapoz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kor felhúztad pajzsodat Damian őrült rettegése ellen, elzártad magadtól. Mint amikor hónapokkal ezelőtt magára hagyt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ost nem mentem el. Épp a nyakán ülö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hogy a szolgádnak metafizikailag is szüksége van rá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Hogy hozhatom hely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gedd le a pajzsod – mondta, mintha azt mondaná, hogy hozzak két liter tejet a bolt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Olyan magától értetődően, olyan végtelenül egyszerűen hangzott. Tudtam, hogy a fémre gondoltam, amikor ki akartam zárni magamból Damiant. Nem fémből készült kapura vagy falra, hanem a fém lényegére, a masszivitására, hűvös keménységére. Hónapokig melóztam rajta, hogy ne kelljen konkrét akadályokat elképzelnem, ha pajzsot akarok valami vagy valaki ellen. Marianne mutatott rá a lényegre: ha valamit nem akarsz beengedni, akkor masszív tömegekre kell gondolni, amin soha nem hatolna át. Ő még levegőből vagy tűzből is képes volt pajzsot húzni magára, én maradtam a klasszikus, nehezebb fajsúlyú anyagoknál. Amikről tudtam, hogy a fizikai valóságban is bevál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hogyan építsem le a pajzsot? Régebben szabályosan le kellett bontanom gondolatban a falat, amit emeltem, átszakítanom a kaput vagy ajtót. Aztán leesett, mit magyaráz Marianne. Többet nem kell a pajzsra gondolni. Nincs többé fém. Ennyi. A pajzs köddé vált, és már áradt is a fejembe az őrjöngő düh. Egészen személytelen, minden emberi érzelemtől lecsupaszodott indulat volt ez, maga az őrület. Korábban gyakran éreztem úgy, hogy elveszítem a józan eszemet, hogy a magam higgadt, szociopata módján megtébolyodom. Hát nem. Az őrület nem ott kezdődik. Ez volt az őrület. Céltalan és tárgytalan izz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nem emlékeztem, miért szorítottam le a földre Damiant. Nem emlékeztem, miért dobtam el a pajzsomat, mindent elfelejtettem. Elmúlt minden gondolat, nem maradtak szavak, csak az ösztönök és indulatok. A beleinket égető éhség, a friss vér szaga, amivel meg kell tölteni az űrt, különben szétmar a tűz. A saját vérünk kesernyés íze a szánkban. A meleg kezek, amik a földre szorítanak. Őrjítő érzés. Hús-vér fájdalommá vált a testem. Üvöltöttem, de hiába, a fájdalom nem szakadt fel belőlem, mert ezt a kínt csak egy valami csillapíthatja: a vér. Friss vér, friss, meleg vé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ezeim forró bőrt érintettek. Ez józanított ki kissé, mert Richard érintése még most, az eltelt hónapok után is magamhoz térített, más volt. Centikről bámultam bele higgadt, barna szemeibe, mintha csak meg akarnám csókolni, pedig kivételesen nem a szája érdekelt. A nyakát néztem, a bársonyos ívet, a bőrt, ami alatt ott lüktet a friss, édes vér. A sebe nem elég, harapni akartam, újabb lyukat ütni rajta, és magam szólítani a felszínre a pirosan csobogó vért. De nem. Nem nézhettem a nyakát. A szemét akartam nézni, az arcát, azokat a gyönyörű vonásokat, amibe nem is olyan régen még fülig bele voltam bukva. Igyekeztem nem csak a kaját látni ben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ugrott egyet, és Richard kénytelen volt lekattanni rólam, és Nathaniellel együtt minden erejét és figyelmét a vámpírnak szente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Segítek elbástyázni téged,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Bocsáss meg, rád is gondolnom kellett volna. Téged is elragadhat az őrül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csak hazajáró démon – mondtam, ki tudja, a hangszálaimmal-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Ou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hozhatom vissz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jra magadhoz kell láncolnod, a szolgáddá tenned. Ahogyan azon az éjjelen tetted, amikor a koporsóból kiemeltük. Véredet adni, és elmondani a szavaka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avak nélkül nem me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reztem, ahogy fektében vállat v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Évezredeken át ez volt a módja. Talán a vér is elegendő, </w:t>
      </w:r>
      <w:r>
        <w:rPr>
          <w:rFonts w:cs="Times New Roman;Times New Roman" w:ascii="Times New Roman;Times New Roman" w:hAnsi="Times New Roman;Times New Roman"/>
          <w:i/>
          <w:iCs/>
          <w:color w:val="000000"/>
          <w:sz w:val="24"/>
          <w:szCs w:val="24"/>
        </w:rPr>
        <w:t xml:space="preserve">mais </w:t>
      </w:r>
      <w:r>
        <w:rPr>
          <w:rFonts w:cs="Times New Roman;Times New Roman" w:ascii="Times New Roman;Times New Roman" w:hAnsi="Times New Roman;Times New Roman"/>
          <w:color w:val="000000"/>
          <w:sz w:val="24"/>
          <w:szCs w:val="24"/>
        </w:rPr>
        <w:t>legyen teljes a varázs. Szavakkal köt a bűbáj, ne feledd. És a módszert, ami jól működik, ne akard holmi modern ötlettel megmásít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Richard is hallotta? – kérdeztem mé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N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ondd el neki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megbeszéltük, kezdtem is eltávolodni magamtól. Láttam, és hallottam mindent. Ahogy Richard és Nathaniel el nem eresztené Damiant, ahogy én is masszívan tartom a fej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assan végignéztem magamon. Nem csak ők hárman úsztak a vérben, az én mellkasom is vörös volt. Lehet, hogy valami kimaradt a műsorból? Hogy volt pár zárlatos pillanat? De mit abalygok most ezen? Pont most? Először tegyünk pontot az aktuális drámára, aztán majd bogozgathatjuk a részleteket. Csak így lehet túlélni. Ha az ember túl sokat problémázik, pláne a vész kellős közepén, előbb-utóbb oda a feje. És néha nem csak átvitt értelemben. Így bekukkantva Damian agyába a mániás szociopata felvonás kellős közepén, már kezdem azt hinni, hogy én verhetem a seggem a földhöz, velem még mindig kesztyűs kézzel bánik az élet.</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bCs/>
          <w:color w:val="000000"/>
          <w:sz w:val="52"/>
          <w:szCs w:val="52"/>
        </w:rPr>
        <w:t>17</w:t>
      </w:r>
    </w:p>
    <w:p>
      <w:pPr>
        <w:pStyle w:val="Normal"/>
        <w:widowControl w:val="false"/>
        <w:spacing w:lineRule="auto" w:line="240" w:before="600" w:after="0"/>
        <w:ind w:firstLine="284"/>
        <w:jc w:val="both"/>
        <w:rPr/>
      </w:pPr>
      <w:r>
        <w:drawing>
          <wp:anchor behindDoc="1" distT="0" distB="0" distL="0" distR="0" simplePos="0" locked="0" layoutInCell="0" allowOverlap="1" relativeHeight="9">
            <wp:simplePos x="0" y="0"/>
            <wp:positionH relativeFrom="page">
              <wp:posOffset>720090</wp:posOffset>
            </wp:positionH>
            <wp:positionV relativeFrom="paragraph">
              <wp:posOffset>-864235</wp:posOffset>
            </wp:positionV>
            <wp:extent cx="878840" cy="81915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41" t="-44" r="-41" b="-44"/>
                    <a:stretch>
                      <a:fillRect/>
                    </a:stretch>
                  </pic:blipFill>
                  <pic:spPr bwMode="auto">
                    <a:xfrm>
                      <a:off x="0" y="0"/>
                      <a:ext cx="878840" cy="819150"/>
                    </a:xfrm>
                    <a:prstGeom prst="rect">
                      <a:avLst/>
                    </a:prstGeom>
                  </pic:spPr>
                </pic:pic>
              </a:graphicData>
            </a:graphic>
          </wp:anchor>
        </w:drawing>
      </w:r>
      <w:r>
        <w:rPr>
          <w:rFonts w:cs="Times New Roman;Times New Roman" w:ascii="Times New Roman;Times New Roman" w:hAnsi="Times New Roman;Times New Roman"/>
          <w:color w:val="000000"/>
          <w:sz w:val="24"/>
          <w:szCs w:val="24"/>
        </w:rPr>
        <w:t>Damian akkorát rántott rajtunk, hogy Nathaniel lerepült a mellkasáról, és a következő pillanatban a vámpír már ült. Richard villámgyorsan lehengeredett róla, nehogy még egy marást beszedjen, én már távolabb jártam. Magamhoz akartam csalogatni, minek fogjuk le a földre még órákig, ha egyszer a kötést kell újrakezdenem. És ahhoz az én véremből kell innia. Ami áldozatokkal jár. Mielőtt még Damian újra becélozhatta volna valamelyik fiút, integetni kezd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é, Damian, itt vagyok, gye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integetés bevált, azt ugyanis kötve hiszem, hogy a nevére kezdett volna hallgatni hirtelen. Az előbb megjártam az agyát, szavak oda már be nem juthatnak. Mindenesetre a fénynél is sebesebben vágódott felém, alakja elmosódott a száguldásban, csak égő vörös, fehér és zöld csíkok hasították a levegőt. Nathaniel ugrott volna utána, ahogy Richard is tett egy tétova próbálkozást, hogy elkapja a bokáját, de leintettem őket. Már nem paráztam, már nem éreztem semmit. Aminek be kell következnie, az be fog következni. Mint a gyilkolás előtti fehéren izzó pillanatokban, most is nagy csöndesség támadt a fejemben. Vártam a vámpírom becsapódás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múgy a becsapódás szó finoman szólva sem írja le, ami történt: Damian egy nanomásodperc alatt a földbe döngölt, megszűntem lélegezni, lenni, és csak azért nem vágtam be a fejemet hangsúlyosabban, mert évtizedek óta tanulok esni. Mit mondjak, megérte az a sok műorrabukás. Mire levegőhöz jutottam, Damian fogsora már a nyakam alsó részében ásott. Üvöltve konstatáltam, hogy szex és agybabra nélkül milyen iszonyatosan fájdalmas élmény ez. Rég volt benne rész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 leopárd jelent meg a fejem felett, fehérben játszó aranyszín bundáján gyönyörű, éjfekete rozetták díszlettek szanaszét. Gregory jó harminc centivel volt magasabb, mint emberi alakjában szokott. Mert ő volt, rögtön tudtam, azon egyszerű oknál fogva, hogy Nathaniel egységesen éjfekete bundája. Morogva kereste a fogást a rajtam dekkoló vámpíron, és a fejébe láttam: le fogja tépni rólam, és akkor az én karomból is kiszakad egy nagy falatnyi, ki tudja, milyen idegekkel és erekkel, mint Richardnak. Kiszabadítottam hát az egyik lábamat, átvetettem Damian derekán, és a karjaimmal is szorosan átöleltem a hát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zzá ne nyúlj, Gregory! – kiáltottam rá két fájdalomüvöltés közt. – Csak rontanál a helyze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fájdalmat okoz neked – morogta azon a félig ember, félig macska hangon, ahogy ebben az alakban mind beszéltek. Kísérteties. Egy beszélő óriásmacsk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csócsált egy vámpírosat rajtam, nem bírtam visszatartani a nyögést. Gregory még mindig készenlétben állt fölöttünk, arcán megütközés. Általában nem vagyok egy nagy gesztusfejtő, ha a vérleopárdok bundás pofáját kell olvasgatni, de kivételesen még én is tisztán láttam az érzelmeit. Mindenesetre fenyegetően morgott, hátha az is elég a támadóm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 – suttogtam. Látni akartam, hazaértek-e már időközben, vagy csak feleslegesen pazarolnám a szavakat. A vérem szopója lehunyt szemekkel szívószálazott, de lassan, centiről centire kezdett ellazulni. A végén már nem ő szorított le engem a földre, hanem én passzíroztam az ölelésembe őt. Ha nem tartom, lefordult volna rólam. – Dam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ntha egy kapcsolót kattintottam volna fel, fény gyúlt odabenn. Az egyik pillanatban még agyatlan szörnyeteg, a másikban meg már az én Damianem. Ezt úgy is pontosan tudtam, hogy még rám sem nézett. A tekintete még a maradék kételyemet is eloszlatta volna. De nem kellett a tekintet. Úgy megkönnyebbültem, hogy kis híján belealudtam. A megkönnyebbülés a legjobb csavarlazító, én mond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mindig itta a véremet, de már nem fájt, mert sokkal gyöngédebben, finomabban csinálta. Aztán eltelt. Száját óvatosan elemelte a nyakamról, csöpögött róla a vérem. Cuki. És igen, hirtelen nagyon konkrétan érezhettem, milyen jó helyre ment a sok vérem, mert nem elég, hogy a gyomra tele lett. A vérnyomás a táplálkozó vámpíroknál az egekbe szökken egy-egy nagyobb zaba után. Egy kis vér csodát tesz, főleg a primitív, vérrel működő szerveknél. Már nagyon-nagyon egyértelművé vált a meztelenségem, egyértelműen zavaróvá. Alhasamnak keményen feszült neki az a bizonyos vérrel pumpált szerve... Jaj, bárcsak ne akart volna az előbb Gregory segíteni! Bárcsak ne öleltem volna magamhoz ennyire, ne kulcsoltam volna a lábamat a derekára. Az nem kifejezés, hogy kompromittáló... Amikor korábban magamhoz kötöttem Damiant, egészen máshogy alakult minden. Most az erő ott izzott közöttünk, egymásba illesztette testünket, bőrünk érzékelése meghatszorozódott. Hm. Egyszóval minden ideálisan alakult – már ha épp sikeres nászéjszakát tervez az ember lány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ezei óvatosan, lassan siklottak végig a testemen, egyelőre nem érzékien simogatott, egyelőre még csak az érzést próbálgatta. Ő még nem járt ott fejben, ahol én, ő még csak most ébredt rá meztelenségünkre, hogy testünk teljes felületén egymásba ér, és nincs közöttünk akadály. Éreztem, ahogy ámulva feledkezik bele az érzésbe, ahogy érintésvágya felhorgad, évszázados tébolyként forrong lelkéb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agánya óriási űrként lüktetett bennem, a szívemet markolászta. Könnyeket csalt a szemem sarkába. Jóvá kellett tennem. Segítenem kell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ogást váltottam, már nem tartottam, sokkal inkább öleltem testét, izmos hát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r a véremből – kezdtem a liturgiát. Damian szolgálatkészen feljebb csusszant, hogy száját az esküt megpecsételő csókra nyújtsa, de a mozdulat folyamatokat indított be a mélyben. Merevsége végigsiklott hasamon, mire kéjesen összerándultam. Már sokkal jobb ötletem is lett volna a pecsételésre egy egyszerű csók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Ugyanakkor olyan hihetetlenül bizarrnak tűnt ez a gondolat, hogy a puszta tény visszacibált a valóságba. Ez nem én vagyok. Ez nem az én gondolatom. Aztán smaragdzöld szemekbe merülve bekattant, kinek a gondolata csusszant be ármányosan a feje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megjelent a fejemnél, odatérdelt, és megmarkolta a kezemet. Fizikális ablaktörlőként még hatékonyabban letisztította az agyamat, sikerült Damian belém plántált vágya fölé emelkednem. A vámpír erre Nathanielre fújt, az őrület tompa visszfénye villant meg a tekintetében újra. Józansági olimpián egyelőre nem sok eséllyel indu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Fejezd be a szertartást,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hallottam Jean-Claude sürgető hangját a fejem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rtasz valamitől? – akartam kérdezni, mert mintha félelmet éreztem volna az éterben. De úgy tűnik, meg is kérdeztem, mert válasz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Ha ismét elborul az elméje, veszedelmesen közel vagy hozzá. Féltem a gyönyörű torkod selymes bőrét,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Kösd végre magadhoz, nyisd meg előtte elméd józanság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eshet, hogy Richard is hallotta a minipárbeszédet, mert ő is követte Nathaniel példáját, és a másik oldalamon mellém térdelt. Na, még ez kellett. Anyám! Ez most komolyan itt térdel a pucér testem mellett, ahogy rajtam fekszik egy kőmerev vámpír?! Ezt nem hiszem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tt vagyok – nyugtatott meg, mintha ez itt és most és az ő szájából megnyugtató lehetne. Nem jut el az agyáig, micsoda helyzet 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olyan pillantást vetett rá, mint az idegen szarra, még morgott is hozzá. Tényleg kezdett kicsúszni a kezeim köz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r a véremből, hús a húsomból – kántáltam elölről, és figyeltem, ahogy minden egyes szóval tisztul szeméből az őrület. Teste megint moccant, éreztem, ahogy keménysége dombomnak nyomul. Az érzés pedig húzta magával a vágyat, a kényszert, hogy ne álljunk meg a csóknál, mert az nem elég fix pecsét már nekünk. És ekkor a kezemen át is megéreztem ennek az epekedésnek a visszhangját, és nem is kellett volna Nathaniel vágytól csöpögő lila szemeibe néznem, hogy pontosan tudjam, mit érez. Láttam. A fejemben, a gondolataimmal érzékeltem mindkettejük parttalan óhajtását, végtelen vágyakozását, hogy végre befogadjam őket. A vágyuk lehengerelt, már menekülni sem akartam előle. És már tudtam, hogy nem utasíthatom el őket. Az ember nem lökheti el magától a fuldoklót, aki ki tudja, mióta hánykódik vágyai tengerén, és látja a hajót, és úszik utána. Most elérte. Nem lökhetem le a kezüket a létráról, amikor végre felkapaszkodhatnának! Nem. Ilyenkor nem lehet nem segíteni. Szeretteim fájdalmát enyhítenem kell, vagy nem?! Kötelességem. Nem ez az ember kötelessége mindenek fel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élegzetem a te lélegzeted, szívem a tiéddel dobban – fejeztem be, már zihálva szedtem az említett levegőt. Szemem el nem szakadt volna Nathanielét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utolsó szóval Damian belém hatolt. Csípőmet olyan akaratlanul emeltem, hogy megkönnyítsem útját, mint ahogyan levegőt vesz az ember. Közben Nathaniel kezét markoltam, körmöm a húsába vájt, körme az enyé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 hangra lettem figyelmes, ami nem jöhetett se Nathanielből, se belőlem, se Damianből. A fejem másik oldaláról érkezett. Richard ültében egészen a kanapéig farolt, ha a bútor messzebb van, farolt volna messzebb is, és csak nézett, szemei kidülledtek. Nem is tudom pontosan, mire számítottam. Talán haragra, féltékenységre, kéjre, mondom, talán valami ilyesmire. De félelemre semmiképp, pedig a rettenet áradt szét az arcán, az sütött a szemeiből szinte tapintható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én járjak a fejedben, ne más – rántotta vissza erőteljesen a fejemet Damian, ahogy lassan elkezdte kihúzni a farkát belőlem. Szinte fekvőtámaszba nyomta ki magát felettem, épp csak a makk akaszkodott még a hüvelyembe. Egy pillanatra átfutott az agyamon, hogy kész, vége, de persze még gondolatban sem vettem komolyan. Hogy is lehetne ennyi az egész? Beledermedt a mozdulatba, alteste és a tekintete a padlóhoz szegez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r a véremből – nyögte, és lökött, tövig. Felkiáltottam, Nathaniel pedig velem kiáltott. Lila szeme vadul kereste az enyémet, de Damian ismét az arcomhoz ért, lágyan, szelíden, én meg fordultam vissza. Már csak őt láttam, néztem, ahogy ismét kitolja magát, húzza a farkát, hogy épp csak a hegye maradjon bennem. – Hús a húsom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húsát belém vágta sebesebben a gondolatnál. Nathaniel keze görcsösen rántott a kezemben, pulzusa a tenyeremen dörömbölt, de nem néztem rá, Damian szeme magához láncolt. Megint 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élegzetem a te lélegzeted – lehelte a számba, s döfte egészen a méhemig magát. Nathaniel egyszerre sikoltott velem, és leesett, hogy az én gyönyörömet éli meg ő is, vagy legalábbis annak egy nem rossz másolatát. Damian immár negyedszer hagyta el szinte teljesen a testemen, de már nem féltem, hogy nem kapom vissz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ívem a tiéddel dobban – fejezte be az eskü szövegét, és most lassabban csusszant vissz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ozdulatlanul állt bennem, olyan mélyen, amennyire csak hatolni tudott. Szaporán, rekedtesen szedte a levegőt, és a teste megborzongott, végig, vörös haja hegyétől a lába ujjáig, mire az én testem remegve köszönt neki vissza. Nathaniel nyögve szorította a kezemet, mintha az ő testével űznék a kéjes játék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ne csináljátok még egyszer – lihegte Damian –, mert nem bírom tová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hajamba temette az arcát, aztán még hevesebben borzongott, rázkódott, amit nem állhattam mozdulatlanul. És elértünk a csúcsra, teste homorú ívbe feszült, feje hátrahanyatlott, szeme lecsukódott, és éreztem, hogy ennél beljebb már nem juthatna bennem. Éreztem farka minden egyes rándulását, és a szemem falta a látványt, ahogy vörös haja öleli a nyakát, vállát, bőre fehére izzón világít. A látvány és az érzés egyszerre ragadott el magával, hogy egy sikollyal szakadjon fel belőlem az extázis. Nathaniel velem érte el a csúcsot, körmei a húsomba vájtak, teste a szőnyegen vonaglott, és elélvezett, a lüktetés pedig kezünk hídján át visszatalált egészen Damianhez, aki most miattunk, a mi orgazmusunkkal kiáltott felettem. Átadta testét az újabb lökésnek, amibe viszont én borzongtam bele, mintha megszakíthatatlan orgazmusláncot alkotnánk, az övé hozná el az enyémet és Nathanielét, akiről visszaindul a gyönyör, és újra eléri Damiant. Aztán véget ért, izzadt testünk kupacban állt a padló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reszketeg kacajba tört ki, és éreztem, hallottam, tapinthattam a gyönyör alatt a mélyben betonalapként meghúzódó végtelen fájdalmat, hogy feltehetően soha többé nem jutunk el idáig, mert hamarosan kitisztul az agyam, és soha többé nem adom át ennyire magam. Ami valahogy eszembe idézte, hogy közben megfeledkeztem valamiről. Vagy inkább valakiről. Felé fordultam: Richard arcán már rég nem félelem ragyogott, hanem valami egészen sajátos, gyöngéd ámulat, mert bár ő nem élte át ugyanazt a köztünk lévő kapcson keresztül, mint Nathaniel, de a gondolataimat tisztán láthatta. Ahogy egyébként Jean-Claude is, de az most nem számított. Ő már tudta. De Richardnak csak most esett le, amit döbbenetében végig is gondolt, hogy én is hallj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iszen eddig még nem adtad oda magad nek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ezt követte is a másik gondolat, hogy pedig meggyőződése volt, ahogy az is, hogy az egész házam tájával kefélek, mint a nyulak. Ahogy egyébként ő tette a maga kis farkasfészkében, a lupa</w:t>
        <w:softHyphen/>
        <w:t>nárium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ppen tök pucéran szexeltem a nappalim kellős közepén alsó hangon is egy, de ha jobban meggondoljuk, inkább két pasival, és mégis, életemben először én éreztem magam fenn, az erkölcsi magaslaton. Fura.</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18</w:t>
      </w:r>
    </w:p>
    <w:p>
      <w:pPr>
        <w:pStyle w:val="Normal"/>
        <w:widowControl w:val="false"/>
        <w:spacing w:lineRule="auto" w:line="240" w:before="600" w:after="0"/>
        <w:ind w:firstLine="284"/>
        <w:jc w:val="both"/>
        <w:rPr/>
      </w:pPr>
      <w:r>
        <w:drawing>
          <wp:anchor behindDoc="1" distT="0" distB="0" distL="0" distR="0" simplePos="0" locked="0" layoutInCell="0" allowOverlap="1" relativeHeight="10">
            <wp:simplePos x="0" y="0"/>
            <wp:positionH relativeFrom="page">
              <wp:posOffset>900430</wp:posOffset>
            </wp:positionH>
            <wp:positionV relativeFrom="paragraph">
              <wp:posOffset>-648335</wp:posOffset>
            </wp:positionV>
            <wp:extent cx="790575" cy="63881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4"/>
                    <a:srcRect l="-46" t="-56" r="-46" b="-56"/>
                    <a:stretch>
                      <a:fillRect/>
                    </a:stretch>
                  </pic:blipFill>
                  <pic:spPr bwMode="auto">
                    <a:xfrm>
                      <a:off x="0" y="0"/>
                      <a:ext cx="790575" cy="638810"/>
                    </a:xfrm>
                    <a:prstGeom prst="rect">
                      <a:avLst/>
                    </a:prstGeom>
                  </pic:spPr>
                </pic:pic>
              </a:graphicData>
            </a:graphic>
          </wp:anchor>
        </w:drawing>
      </w: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én jövök – morogta Gregory, és a fejem fölé osonva megszimatolt bennün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átranéztem, hogy a nyakam majd kitört, de rögtön meg is bántam, mert túlságosan is sokat láttam. A likantrópok nagyjából úgy néznek ki félállat-félember alakban, ahogyan Hollywood szerint is, azzal az aprócska, de nem elhanyagolható különbséggel, hogy élesben látszik a nemiszervük. A filmek ugye ennél sokkal elnagyoltabban kezelik a kérdést. Mert minek egy alakváltónak nemi szerv, ha úgyis mindenki undorodik tőle. Pedig van nekik, és Gregory most határozottan nem undorodott. Sőt. Bele is vörösödtem a látványba, még szerencse, hogy a sok kulimász alatt nem látszott. Ha véres vagyok, már nem is olyan feltűnő, ha a fejembe tolul a vér, vagy 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rébb az agyarakkal, Gregory – dörrentem rá, és igyekeztem nem tudomást venni saját zavarom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erekciója látványánál csak az a tény hozott még jobban zavarba, hogy az erekciója az én aktusomtól lett. Klassz. Ezek szerint mindenkinek nagyon jó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egory mindenesetre komolyan vette a dühömet, és elhátrált, bár vigyorgott hozzá. Gondolom, vigyorgott, mondom, nehezen boldogulok a cicamica arcmimikával. Biztos, ami ziher, még le is kushadt, ami egy farkasnál autentikusabbnak tűnt volna, de egy likantróp mégis ember valahol belül, szereti megőrizni a szimbolikus, emberi gesztusokat. Így aztán lekushad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engem nézett, de ezt a nézést még soha egyetlen férfi szemében sem tapasztaltam, vagy legalábbis nem kamaty után. Végtelenül szomorú volt. Ami a korábbi átérzésem sorába végül is logikusan belepasszolt, hiszen az előbb a gyönyörét is úgy keserítette meg a lappangó, örök bánat, mint jégkrémet a túl keserű cso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tán rájöttem, hogy nem egyszerűen az arcán látom a szomorúságát, hanem belülről érzem. A testi kapcsolat mindig is rásegített a paracuccokra. És ennél szorosabban ritkán kapcsolódik rá az ember valakire. Szomorúsága úgy tapadt rám, mint egy nagykabát, súlya szabályosan lehúzta a vállamat. Fektemben. Valahogy ki kellett szabadulnom ebből a közelségből. Amit nem csak vele tartottam fenn éppenséggel. Mert Nathaniel még mindig a kezembe kapaszkodott, ráadásul teste az enyémhez simult. Gondolom, a láncorgazmus alatt bújt hozzám, mert korábban nem értünk össze. Vagy 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vendulaszín szemei a távolba úsztak, a jóleső elégedettség hatalmas hullámai ringatták a testét. Mint egy jóllakott csecsemő. Obszcén csecsemő. Aztán talán sokáig stíröltem, talán ő is érzékelte az én érzelmi görbéimet, mindenesetre visszatalált a szemeibe, és rám nézett. Már nem az elégedettség sütött belőle, hanem az a sajátos számítás, az a mikor-jön-a-következő-numera nézés. Még megelőző numera sem volt, legalábbis az én kalkulusaim szerint, mit néz így?! Ez kicsapta a biztosítékot. A harag mindig nagyon hatásosan cipelt haza a saját érzelmi tere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ge a műsornak, le a pályáról. Mindenki – rendelkeztem. Damian keserűsége kövér cseppekben verte metafizikai testemet. Nathaniel nem szomorú volt, hirtelen pánikba esett, és már kereste is, vajon mit baltázhatott el. – Nincsen semmi baj, Nathaniel, minden okés, csak fel akarok kelni – siettem megnyugtatni, bár magam sem voltam százas az ügyben. Mindenesetre legalább a rémülete lelohadt. Csak Damian bánata tapadt a bőrömre meg a hajamba, mint valami ragacsos pókhál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összekapartuk magunkat a padlóról, befutott Micah. Mint a lúzer néző, aki az előadás utolsó utáni percben érkezik. Azt még mindenesetre látja, hogy sokból kimarad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esett már máskor is, hogy a pasijaim viszonylag kompromittáló helyzetben estek a nyakamba váratlanul. De még soha ennyire ártatlannak nem éreztem magam. Mindenestre nem kezdett idióta kérdésekkel bombázni, és nem is nézett úgy, mintha egy nagy ká lenn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űha – nézett körül, és ebben benne volt a darabjaira cincált nappali, a sok seb, amiből mindenkinek jutott valamennyi és a keretéből félig letépett ajtó. – Mindenki egyben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felálltam volna, Damian a kezét nyújtotta. Alapvetően nem hiszek a nők felsegítésében, ahogy a kabát feladásában sem. Egyenlőség van, akkor mindenki támaszkodjon a saját erejére. Szó szerint is. De így dömöckölés után felesleges agressziónak tűnt volna ellökni a kezét. Majd, ahogy belekapaszkodtam, már tudtam, hogy másról is szó van. A közöttünk mindig is szikrázó érintési vágy fellobbant, új erőre kapott. Végül is az évszázadok óta emésztő éhséget egy jó numera még nem feledteti. Tulajdonképp a szex sem más, mint a kaja. Az ember eszik, aztán gyorsan beemészti, amit magába rakott, és még többet aka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nyhén remegve engedtem el a kezét, és támolyogtam odébb. Szerettem volna némi teret Nathaniel és a vámpírom nélk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úléljük – feleltem Micah kérdésére némi spétt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lassz – bólintott, majd félrebillentett fejjel folytatta. – Azt hittem, Damiannek nem kifejezetten tesz jót, ha ilyentájt köztünk flang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nyilván csak a levegőt masszírozom, ha olyasmiket mondok, hogy ’de hát itt flangál köztünk’. Vagy inkább ne kérdezzek felesleges ostobaságoka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irtelen rám zuhant a kimerültség, és gyanús, hogy nem egyedül én voltam ezzel így. Végigmértem Micah-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ludtál egyáltal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zavittem a tagot a kocsmából – dörzsölte meg macskaszemeit. A szemüvegét már a zsebébe tűzte. – A barátnőjével meg a gyerekével él. Barátnő balhézni kezdett, hogy már megint ivott, pedig a harag nem segít az alakváltás ell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lakot is vál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De nem sok híja volt – csóválta Micah a fejét. – Nyugodtabb lennék, ha a barátnő belátná végre, mennyire veszedelmes tud lenni. Mintha képtelen lett volna felfog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nem akarja felfogni – kottyant közbe Richar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cah felé fordult. Most esett le, hogy eddig talán észre sem vette. Nyilván felfogta, hogy a szobában van, de őt egyedül nem nézte meg alaposabban. Mintha ott sem lett voln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 szerint már te is találkoztál Patrick csajáv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rázott egyet a fején, aztán csak hunyorg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de tipikus. Az emberek ilyenkor egyszerűen nem akarják belátni, hogy egy szörnyeteggel kötötték össze az életüket – mondta keserűen. Nem annak szánta, vágom, sokkal inkább tényszerűnek, de nem jött össze. Az fix, hogy én soha nem éreztettem ezt vele, soha nem bántam vele úgy, mint egy szörnyeteggel. Ő igen, ő ezerszer dörzsölte az orrom alá. De mindegy, nem tartozik ide. Meg amúgy is, mit mondhatnék? Na jó, egy valamit azért megjegyezhe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vonta tartunk egy fórumot a családtagoknak. A farkasok nem kaptak a koalíciós szórólapok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z én Patrickom? – állt fel Richard béna karját babusgatva. – Patrick Co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Őt pátyolgattad egész éjj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Ő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ösz, hogy gondoskodtál a farkasomról – bökte ki végül, bár nem jött szívből, ahogy lev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arkasok is a koalíció tagjai – vonta meg a vállát Micah. – Bárki mással ugyanezt tettem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is kö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ra sem érdeme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a bizonyos kínos csönd tottyant a nyakunkba. Utáltam, hogy dezertálok, és itt hagyom a sok pasit a romok közt, de le kellett zuhanyoznom. Épp óvszer nélkül keféltem egyet, szóval a cucc még ott figyel benn. Bölcsebb lett volna gumit húzni, mint utólag kapkodni, tabletta ide vagy oda. Tammy is a bogyók mellett kapta be a legyet, bár ő antibiotikummal mixelte, mert nem tudta, hogy a kettő nem komázza egymást, vagyis az antigyerekbogyó nem komázza az antibiotikumot, bármilyen kicsi legyen is az esélye a baleseteknek. A tény, hogy Tammyt elérte a százaléknyi esély, engem is óvatosságra intett. Mert az sem Hawaii, ha az ember a pasijától marad úgy, hát még ha olyantól, aki nem is az... Persze, Damian spermái már évezredesek, és a kor nekik sem tesz éppen jót, szóval az esélyek megint csak nekem dolgoz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yek zuhanyozni – mondtam, és mindenki elképedve nézett rám. Derült égből leptem meg őket a tisztasági mániámmal. – Bocs, de már nem bírom ilyen civilizálatlanul. Sietek. És viselkedje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ívok orvost – bólintott Micah.</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Hívjál – biccentettem vissza. Hirtelen kegyetlenül menekülhetnékem támadt. Kezdtem rémesen érezni magam véresen, a friss szex szagával a bőrömön, a volt és az aktuális pasimmal egy szobában. Jó, a szintén pucér Damian és Nathaniel jelenléte se pozitívan adott a mérleghez. Alapvetően egyre jobban viseltem a pucérkodást; elméleti szinten. Gyakorlati szinten, pláne ha a saját meztelen seggemet kellett megvonultatnom a barátaim előtt, már kevésbé voltam a naturizmus híve. Mindegy, a lényeg, hogy mennem kellett. – Ja, igen, odakinn egy nő zokog a kocsidban – jutott Micah eszé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nyémben? – néztem nagy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Richardéban, vagy legalábbis azt hiszem, az övé. Mert Gregoryét ismerem, ezt meg nem. És nem Gregoryéban 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száján kiszaladt egy röpke átkozódás. Ilyet se gyakran hallok, megjegyz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laire. Claire-ről elfeledkeztem – tette gyorsan hozz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az a Claire? – érdeklőd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csajom – bökte ki némi tétovázás után. Aztán az ajtó felé indult, de úgy tartotta a karját, mint akinek nem esik jól a nagy rohaná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csaja. Én meg csont pucéran cikázom fel-alá a házban a legelső találkánkon. Kafa. Mák, hogy legalább azt nem látta, ahogy Damian belém vágja a lompost. Micsoda szerencse! Hát remek. A fejemet csóválva indultam meg végre a fürdőszoba fel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ilván semmi közöm hozzá – jelentkezett morgásra Gregory –, de biztos jó ötlet, hogy Richard ilyen véresen mutogassa magát az utc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lenne az, a fenébe is – fordultam vissza fáradt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jd én – kapta el Micah a karomat, és futtában simított rajta egyet. – Én vagyok az egyetlen, aki miatt nem hívják a zsarukat azonn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érintése tudatosította bennem, hogy meg sem csókoltam, amikor hazaért. Pedig mindig megcsókolom, amikor találkozunk. Most meg még csak rá se mosolyogtam, és most nyilván azt gondolja, hogy húzódozom tőle. Oké, a sok kellemetlen testnedv miatt tényleg nem szívesen bújnék hozzá, de nem ő tehet róla. Felteszem, vette a nagy káoszt, ami uralkodott éppen a fejemben, mert széles vigyorral irányba fordított a fürdőszoba fel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aladj mosakodni – csapott a seggemre. – Én mindent elintéz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iszem el, hogy képes voltál rá! – fakadtam 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re? – vigyorgott még széleseb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 kezemen meg tudnám számolni, hányszor vigyorgott rám eddig Micah életemben. Most meg úgy csillogtak a szemei, láttam, hogy vissza kellett fojtania a kacagását. Oké, őszintén örültem, hogy ilyen fene jókedve van, tényleg. Azt viszont nem mertem megérdeklődni, ugyan miért. Kicsit, jó, nem is kicsit, tartottam tőle, hogy én tehetek róla. Hogy csináltam valamit, ami ennyire mulatságos. Vagy ami rosszabb, helyesnek talál. Édesnek. Pedig egy cseppet sem voltam édes. Zavarodott, az igen. Meg dühös, meg fájt is mindenem, de helyes meg édes az soha. Kérdezze csak Nathanielt vagy Damiant, ha nem hiszi. El is húzódtak az uramból, ahogy kivonu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csak egy ujjal is hozzáérsz a seggemhez – néztem súlyosan Gregoryra, ahogy elhaladtam előtte –, széthasogatom a tiéd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idd, hogy vicces vagy – morog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dehogynem. Csak nem veled – fordultam vissza egy fél pillantás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urva – sziszegte után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icc innen – mosolyogtam rá, aztán behúztam magam mögött a fürdőszoba ajtaját.</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19</w:t>
      </w:r>
    </w:p>
    <w:p>
      <w:pPr>
        <w:pStyle w:val="Normal"/>
        <w:widowControl w:val="false"/>
        <w:spacing w:lineRule="auto" w:line="240" w:before="600" w:after="0"/>
        <w:ind w:firstLine="284"/>
        <w:jc w:val="both"/>
        <w:rPr/>
      </w:pPr>
      <w:r>
        <w:drawing>
          <wp:anchor behindDoc="1" distT="0" distB="0" distL="0" distR="0" simplePos="0" locked="0" layoutInCell="0" allowOverlap="1" relativeHeight="11">
            <wp:simplePos x="0" y="0"/>
            <wp:positionH relativeFrom="page">
              <wp:posOffset>935990</wp:posOffset>
            </wp:positionH>
            <wp:positionV relativeFrom="paragraph">
              <wp:posOffset>-575945</wp:posOffset>
            </wp:positionV>
            <wp:extent cx="1020445" cy="61087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5"/>
                    <a:srcRect l="-35" t="-59" r="-35" b="-59"/>
                    <a:stretch>
                      <a:fillRect/>
                    </a:stretch>
                  </pic:blipFill>
                  <pic:spPr bwMode="auto">
                    <a:xfrm>
                      <a:off x="0" y="0"/>
                      <a:ext cx="1020445" cy="610870"/>
                    </a:xfrm>
                    <a:prstGeom prst="rect">
                      <a:avLst/>
                    </a:prstGeom>
                  </pic:spPr>
                </pic:pic>
              </a:graphicData>
            </a:graphic>
          </wp:anchor>
        </w:drawing>
      </w:r>
      <w:r>
        <w:rPr>
          <w:rFonts w:cs="Times New Roman;Times New Roman" w:ascii="Times New Roman;Times New Roman" w:hAnsi="Times New Roman;Times New Roman"/>
          <w:color w:val="000000"/>
          <w:sz w:val="24"/>
          <w:szCs w:val="24"/>
        </w:rPr>
        <w:t>Próbáltam nem agyalni a zuhany alatt. Agyalni rossz, melegvíz jó. Olyan erősre állítottam a vízsugarat, amilyenre csak lehetett, verte a testemet a víz, és a sebek ellenére jól esett. Észre sem vettem, hogy ennyit beszedtem. Az egyszeri, ártatlan Anita Blake-et egy ilyen küzdelem akár el is vitte volna, végleg; most Jean-Claude vámpírjegyeinek hála épp csak bizseregtek. A harapásom gyógyul majd a leglassabban, de felső hangon egy hét alatt azt is elfelejthetem. A gyógyulás tényleg állati menő volt ebben az egészben. A többi... legyen elég annyi, hogy a bizottság még nem hozta meg a döntést, egyelőre folyik az adatgyűjt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íz zuhogásán át valami zajra lettem figyelmes. Mintha valaki kopogna, tűnődtem jó egy percig, jé, milyen érdekes, aztán leesett, hogy valaki nyilván tényleg az ajtót veri. Aztán elhallgatott, és én finoman szólva nem bántam. De csak lendületet vett, és feltornázta a hangerőt. Aki kopogott, gondolom, leszűrte, hogy nem hallo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gy sóhajtva zártam el a viz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 – szóltam ki kedvetlen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 nincs jól – Nathaniel volt 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hogy nincs jól? – sodortam ki a vizet az arcom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érz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Átgondoltam. Damianre hangoltam, és egyből megütött: a rettegés mázsás súlyként szakadt a mellkasomra, hogy beletántorodtam. Jó, hogy kapaszkodót is tetettem a zuhanyfülkébe, különben szedegethettem volna magam a vízből. Annak a rettenetnek a halvány utánzata volt ez, amiből a dühöngő őrjöngés lett, és nem reméltem, hogy még egy olyan műsorszámot túléltünk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yek – mondtam, miután a kezemmel kicsavartam a haj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ppen sietve dörzsöltem le magamról a vizet, hogy gyorsan belebújjak a köntösömbe, amikor az ajtó bevágódott, és a vámpírt két oldalról közrefogva Gregory és Richard cipelte be. Mint egy rongyos zsákot. Vagy egy zsák rongyot, ami fojtogató félelmet tol maga előtt. Áradt belőle a tömény rettegés, hanyatt lökött, a torkomra tapadt, mintha nedves vattát gyömöszöltek volna a számba, és hiába próbálnám lenyelni, lehetetlenség. Még soha ilyen emésztően valóságos félelmet nem éltem. Nem érzelemként volt valóságos, hanem mint egy szikla, vagy valamilyen állat. Szinte testet öltött, több volt, mint normális, emberi retteg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ölembe fektették Damiant, érintésébe bőröm minden sejtje beleborzongott, életre kelt, és menekülni próbált. A testem mentette volna a bőrét, hogy legalább az ússza meg. Aztán a testem többi része is ment volna a bőr után, de képtelenség volt az egész, nem szabadulhattam. Damian félelme tombolt bennem, a vámpír testével együtt rám nehezedett, kis híján agyonnyom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laki megérintette a vállamat, de olyan messze, a távolban, mintha a bőröm már csak Damian érintésére reagálhatna. Aztán megrázták a vállamat, felbuktam a levegőre, és hörögve szívtam tele a tüdőmet, mint a gyöngyhalá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Hallasz engem? – bámult bele Richard egészen közelről a képembe. Fél kézzel megragadtam a kezét, a másikkal nem lehetett, Damiant sem engedhettem el, mert akkor elvész, örökre. Mintha a rettegésnek agyarai és karmai lennének, és széttéphetné, ha magára hagyom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j valamit, Anita – rázott rajtam megint egyet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stenem... olyan borzalma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eddig élettelenül hevert az ölemben és a földön, de most bólintott, és két karját a derekamra fonta. Hála szakadt fel a lelkéből, nekem küldte a háláját, amiért képes vagyok osztozni vele a borzalmában, amiért immár nincs magára hagyva a rettegésben. Így mintha elviselhetőbbé vált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a rettegés közös viselésének puszta gondolata egy emléket hívott elő, nem belőlem, hanem belőle. Csak egy kép derengett fel az agyamban, egy arc, akit én soha nem láttam, de neki a sajátjánál is ismerősebb volt magas homlokával, szőke hajával és kék szemével, erős álkapcsával és azzal a hosszú heggel, ami a homlokától húzódott végig az arcán. Az első közös csatánkban szerezte. A nő-aki-megteremtett szerint annak a hegnek köszönhette a létét, mert haja szőkébb volt az övénél, szeme kékje kékebb, és még a férfiak sem engedhették ezt meg maguknak a színe előtt. De a heg belerondított a tökéletes szépségbe, így az élete is megkíméltetett. Perrin, visszhangzott a fejemben a neve, ami nem az igazi neve volt, ahogy Damiannek sem ez volt valaha a saját ne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níliaillat töltötte meg az orrom, bőrömet valami vaskos melegség simogatta. Mintha álomból ébredtem volna, úgy néztem fel Nathanielre. Haját kibontotta, és beterített vele mindkettőnket, úgy, hogy a teste közben egyikünket sem érintette. Nagyon közel volt, melege lágyan simogatott, de el nem ért. Kemény izommunkába kerülhetett, és istenemre, zseniális terv volt. Így kirángathat Damian emlékéből, de őt nem szippantja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sakhogy egy terv akkor működik, ha mindenki kooperál. Ehhez képest Damian Nathaniel felé fordult, és mielőtt még nyúlt volna, tudtam, mit fog tenni. Mozdulatai azonban gyorsabbak voltak a szónál, és már el is kapta Nathanielt, amikor én még csak nyitottam a szá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belekapaszkodott Nathaniel karjába, és ennyi elég is volt, már cikáztunk is vissza mind a hárman a vakító fénybe. Mintha a világ lobbant volna lángra, minden forró aranyfényben úszott, a szemünk belekáprázott. Aprócska női tenyeret éreztem egyik kezemben, másikban Perrin nagy lapátmancsát, a horgonyt, ami még megtartott az örök rémálmok nappalában. Az apró kéz simogatott, árnyként suhant keresztül testemen az áradó fényben, de nem a gyönyörömet űzte, hanem a rettegést. Azért emelt ki minket az éjszakábó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 apró kéz elengedte az enyé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megmarad, egy elhamvad – visította gonoszul a hangon, amit valaha tündéri dallamnak vél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rrin beállt a fénykapuba, háttal a fénynek. Úgy mosdatta a sárga áradat, mintha vízesés zubogna rá hátulról. Szőke haját életre keltette az arany ragyogás, ragyogott ő maga is. És egy örökké tartó pillanatig elhittük mindannyian, hogy talán mégis a Tanács követének kígyóméreg szavai hozták az igazság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nem is azért képesek megmaradni a napban, Moroven, mert a te erőd járja át őket. Lehet, hogy már a saját hatalmuk mozgatja őket – dörgölték a nő-aki-megteremtett orra alá irigységük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most ott állt az a hatalmas test egy csodálatos pillanatig, „óriás”, sikoltozták a fosztogató hadjáratainkon a feldúlt falvak rémült lakói, amint meglátták, hiszen még minket, nagydarab északiakat is túlnőtt egy fejjel. De az arcán most nem a dicsőség mosolya áradt szét, csak a növekvő rémület. Valami nem stimme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üst kígyózott a bőréből. Mint a filmeken. És az agyam hátuljában megmaradt énem csak ámult, hogy ennek nem így kellene lennie, a vámpírok nem füstölnek. Ahány vámpírt eddig a napfényben elégni láttam, mind egyből fehér izzásba lobbant, a lángok úgy emésztették el, mint egy kohó falánk lángjai. Ehhez képest Perrin, mint egy papírlap, kormosodni és füstölögni kezdett. Az ámulat kijjebb rántott bennünket az emlékből, a peremén táncolva remegtünk, mert a rettegés még mardosta szívünket, de legalább már nem akart magába szippantani, ketté roppantani, és úgy elnyelni bennünket. A szőke óriás ekkor aranyszín lángba borult, szőke haja lobogott a tűz hevében, kolosszális látvány volt. Aztán már szaporán habzsolni kezdte a tűz, a lángok a bőrét marcangolták, és Perrin visított. A gyötrelem nem emberi hangján sikoltott, és mi is vele sikoltottunk, mert ha nem eresztjük ki torkunkon rettenetünket és fájdalmunkat, akkor bizton belebolondul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óceán sós illatát az erdő vaskos fenyő- és földillata nyomta el, és még láttam örök barátomat a lángok ölelésében, de sikolyát már egyre tompábban hallottam. Az új illat a farkasokat juttatta eszembe és Richardot, és minden más érzés elhomályosult az ő képe mögött. Az emlék egyre fakult, már csak foszlányokat láttam Perrinből és a borzalmak terméből, már csak azt hallottam halványan, hogy a nő-aki-megteremtett nevét kiáltozza egyre: Moroven, Moroven, majd hirtelen vált, és egy másik név hördül fel szétégett ajkairól: Nemhain! Nemhai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gondolataiból még elkaptam annyit, hogy tudjam, ez az igazi neve, a titkos neve, amin soha nem szólíthatja senki őt, a nőt-aki-megteremtett. Ezt a nevet nyögte utolsó erejével a fáklyává változott vámpí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isszazuhantunk a jelenbe, a fürdőszobám barátságos csempéjére, és már konkrétan éreztem Richard karját az enyémen. Már emeltem a fejemet, hogy ránézzek, hogy visszakapcsolódjam a valóságba, amikor Damian felpattant, és négykézláb sprintelni kezdett valami láthatatlan cél felé, mintha Perrinre akarná vetni magát, hogy vele együtt semmisüljön meg ő is. Utána vetettem maga, és a derekára akaszkodtam, Nathaniel pedig a lábait kulcsol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hain, légy átkozott, Nemhain – üvöltötte kétségbeeset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tán egy csapásra el is ernyedt, hogy kis híján a zuhanykabin üvegajtajába zúgtam vele együtt. Richard fogott meg. Damian súlya a karjába vasalt, miközben a vámpír egyre halkabban, zokogva átkozta tovább a nőt-aki-megteremtette. Nathaniel úgy simogatta a haját, ahogy az anyuka nyugtat egy rémálmából riadt, zaklatott kisgyerme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mindig a nevét motyogta örökre elátkozva, amikor felemelkedett a rettegés, és lecsapott ránk. Kúszva közeledett, maga előtt tolva ki a levegőt a világból. Ahogy beszippantott bennünket, minden megdermedt, már csak a végtelen rettegés maradt, a borzalom, amitől még levegőt sem kaptunk. A szívem is megtorpant, éreztem, hezitál, verjen-e újra, vagy ennél a rémületnél már jobb az örök csend, a megmásíthatatlan halál. Az ember belehalhat a rettegésbe, van, hogy már a szív sem vállalja tovább, nem erőlteti. A rettegés szinte alakot öltött, látni ugyan nem láttuk, de tapinthatóan telepedett ránk. Richard keze eltűnt mögülem, gondolom, becsukta a zuhanykabinajtót, és nekitámasztott, hogy ne kelljen hozzám érni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üres babona kerülni Damian és Perrin teremtőjének a nevét. Moroven, vagy igazi nevén Nemhain erejét megidézte a szó, felfigyelt ránk élete sötét csendjében, és ránk szabadította hatalma poklát, a folyékony, minden anyagnál nehezebb rettegést. Ez volt az ő ereje, és ehhez igazított vérdermesztő hangra számítottam, de nem jött. Moroven nem szólt hozzánk, nem volt mondandója, csak lecsap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levegő után kapkodtam, és belebénultam a rémületbe, hirtelen még a sajátoménál is szélütöttebben kalimpáló szív dobogására lettem figyelmes. A rettegés valakit még nálam is jobban megkínzott, fel nem foghattam, hogy nem adta be a kulcsot az, aki ennyire gyötrőd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lassúnál is lassabban fordítottam a lihegő szív gazdája felé a fejemet, gyorsabban nem mozoghattam, a félelem nem eresztett. Nathaniel kidülledt szemei meredtek rám bénultan, ő rettegett mellettem ennyire, nagy kortyokban nyelve a levegőt, mint a hal, aki remeg, hogy ez az utolsó, több levegő már nem juthat neki. Mintha a rettegés két láthatatlan kezét a torkára fonta volna, és most fojtogatn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Ujjait a bőrömbe préselte, kapaszkodott, és a tekintete könyörgött, hogy mentsem meg, csináljak valamit. De én sem voltam sokkal jobb állapotban, az én gondolataimat is a félelem lakta, én is a rettegés igája alatt nyög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Damian élettelenül hevert az ölemben. Szemei lehunyva, talán már meg is halt. </w:t>
      </w:r>
      <w:r>
        <w:rPr>
          <w:rFonts w:cs="Times New Roman;Times New Roman" w:ascii="Times New Roman;Times New Roman" w:hAnsi="Times New Roman;Times New Roman"/>
          <w:i/>
          <w:iCs/>
          <w:color w:val="000000"/>
          <w:sz w:val="24"/>
          <w:szCs w:val="24"/>
        </w:rPr>
        <w:t xml:space="preserve">Csak visszavette, amit megalkotott, </w:t>
      </w:r>
      <w:r>
        <w:rPr>
          <w:rFonts w:cs="Times New Roman;Times New Roman" w:ascii="Times New Roman;Times New Roman" w:hAnsi="Times New Roman;Times New Roman"/>
          <w:color w:val="000000"/>
          <w:sz w:val="24"/>
          <w:szCs w:val="24"/>
        </w:rPr>
        <w:t xml:space="preserve">gondoltam, de rögtön újabb gondolat ébredt, ami dühödten acsargott az előzőre: </w:t>
      </w:r>
      <w:r>
        <w:rPr>
          <w:rFonts w:cs="Times New Roman;Times New Roman" w:ascii="Times New Roman;Times New Roman" w:hAnsi="Times New Roman;Times New Roman"/>
          <w:i/>
          <w:iCs/>
          <w:color w:val="000000"/>
          <w:sz w:val="24"/>
          <w:szCs w:val="24"/>
        </w:rPr>
        <w:t>Nem veheti vissza, hiszen már nem az övé. Damian immár az enyém, az én erőm mozgatja a szívét, én pumpálom ereiben a vért. Ő az enyém, nem a tiéd, Moroven, nem veheted el. Már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próbáltam összeszedni az erőmet, fel kellett vennem a harcot vele. Ez is csak egy vámpír a sok közül, én pedig nekromanta vagyok, velem nem teheti ezt, képes vagyok megbirkózni vele. Próbáltam megszólítani, a szemébe nézni, de hang sem jött a torkomra. Moroven meg sem rezzent. Nem törődött semmivel. Ő csak ránk szabadította hatalmát, a rettegést, ami akár meg is ölhetett bennünket, nem érdekelte. Nem voltak érzelmei, sem gondolatai, üres volt és indulattalan. Nem akarta ránk ütni jegyét, nem akart a szolgáivá tenni, nem akart semmit. Még az sem érdekelte, milyen munkát végez hatalmának vihara, elbír-e velünk, vagy sem. Jó, ha maga alá gyűr, de jó az is, ha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lyen fegyvert rántsak a semmi ellen? Fingom sem volt. A halál ott kopogtatott a fürdőszoba ajtaján, lassan maga alá gyúrt minket a rettegés, és nekem se erőm, se tervem nem volt ellene.</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bCs/>
          <w:color w:val="000000"/>
          <w:sz w:val="52"/>
          <w:szCs w:val="52"/>
        </w:rPr>
        <w:t>20</w:t>
      </w:r>
    </w:p>
    <w:p>
      <w:pPr>
        <w:pStyle w:val="Normal"/>
        <w:widowControl w:val="false"/>
        <w:spacing w:lineRule="auto" w:line="240" w:before="600" w:after="0"/>
        <w:ind w:firstLine="284"/>
        <w:jc w:val="both"/>
        <w:rPr/>
      </w:pPr>
      <w:r>
        <w:drawing>
          <wp:anchor behindDoc="0" distT="0" distB="0" distL="0" distR="0" simplePos="0" locked="0" layoutInCell="0" allowOverlap="1" relativeHeight="34">
            <wp:simplePos x="0" y="0"/>
            <wp:positionH relativeFrom="page">
              <wp:posOffset>1008380</wp:posOffset>
            </wp:positionH>
            <wp:positionV relativeFrom="paragraph">
              <wp:posOffset>-540385</wp:posOffset>
            </wp:positionV>
            <wp:extent cx="748665" cy="51562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6"/>
                    <a:srcRect l="-48" t="-70" r="-48" b="-70"/>
                    <a:stretch>
                      <a:fillRect/>
                    </a:stretch>
                  </pic:blipFill>
                  <pic:spPr bwMode="auto">
                    <a:xfrm>
                      <a:off x="0" y="0"/>
                      <a:ext cx="748665" cy="515620"/>
                    </a:xfrm>
                    <a:prstGeom prst="rect">
                      <a:avLst/>
                    </a:prstGeom>
                  </pic:spPr>
                </pic:pic>
              </a:graphicData>
            </a:graphic>
          </wp:anchor>
        </w:drawing>
      </w:r>
      <w:r>
        <w:rPr>
          <w:rFonts w:cs="Times New Roman;Times New Roman" w:ascii="Times New Roman;Times New Roman" w:hAnsi="Times New Roman;Times New Roman"/>
          <w:color w:val="000000"/>
          <w:sz w:val="24"/>
          <w:szCs w:val="24"/>
        </w:rPr>
        <w:t xml:space="preserve">Jean-Claude jelentkezett be az agyamba, de a gyengécske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után elhalt az adás. Vágtam én, hogy valamit magyaráz, de a szavakat elnyomta a félelem. Mint amikor egy rádióadó egy másik frekvenciára hangol, és a zizegős küzdelemből végül pont az kerül ki győztesen, amelyikre soha nem is voltál kíváncsi. Moroven rettegése lefoglalta minden csatornámat. Nathaniel félájultan hanyatlott a vállamra, szája még mindig tátogott, a levegő még mindig nem jutott le a tüdejéig. Az egy dolog, hogy nekem annyi, azt még kibírom valahogy, de hogy Nathanielnek és Damiannek sem nyújthatok segítő kezet, az kikészített. Majdnem annyira, mint a gyötre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Gregory félig ember, félig állat formája guggolt elém, és a levegőt szimatolta. Tény, hogy leopárdmimika versenyen nem indulhattam volna, de ezzel a feladvánnyal száz pontot szereztem volna: a cicamica szemekben az éhség félreismerhetetlen pillantása villant, és nem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éhsége. A korgó gyomor indukálta vadászösztön nézett a szemembe tíz centi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ajaszaguk van – morog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is érzem – bólintott Richard rosszkedvűen. A hangja magához rántotta a tekintetemet, és hirtelen ötlettel felé nyújtottam a kezem. Egyszer már kicibált bennünket Damian emlékéből, hátha innen is sikerül ne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ragosan, és cseppet sem készségesen nézett vissza rám. Kezem már-már lehanyatlott, amikor az utolsó pillanatban nagyon nemszeretem kelletlenséggel mégis megfogta. Az erdő és bundaszag azon nyomban ránk tódult, a rettegés pedig visszahúzódott. Na nem teljesen, pontosan tudtam, hogy csak megpihen, és erőt gyűjt egy újabb támadásra. Mint a dagály lassan gyűlő tömege, úgy várakozott a pa</w:t>
        <w:softHyphen/>
        <w:t>ralátóhatár ment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gíts – mondtam ki az első szót, ahogy az erőm kicsit visszat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Ébreszd fel a szunnyadó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ma petite. </w:t>
      </w:r>
      <w:r>
        <w:rPr>
          <w:rFonts w:cs="Times New Roman;Times New Roman" w:ascii="Times New Roman;Times New Roman" w:hAnsi="Times New Roman;Times New Roman"/>
          <w:color w:val="000000"/>
          <w:sz w:val="24"/>
          <w:szCs w:val="24"/>
        </w:rPr>
        <w:t>A félelemtől és fájdalomtól mentes, vegytiszta vágyat nem értheti. S ha nem érti, hogy harcolhatna ellene? Richard ott van veled, fogadjátok az erőmet, és akkor lebírjuk Morovent – kúszott be agyamba a félelem helyére Jean-Claude hang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Richard itt van velem. Persze. Richard meg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egy helyiségben mintha az olyan sima menet lenne. Felnéztem dühödt arcába, szeméből csak úgy sütött a visszafojtott indulat. Hogy is kérhetnék ilyesmit tőle... Aztán tudatosodott bennem, hogy nem érzem a dühét, pedig alapjáraton kellene. Ugyanakkor még mindig csak Moroven rettegésének a sarkon várakozó súlyos tömegét érez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Hallasz engem, </w:t>
      </w:r>
      <w:r>
        <w:rPr>
          <w:rFonts w:cs="Times New Roman;Times New Roman" w:ascii="Times New Roman;Times New Roman" w:hAnsi="Times New Roman;Times New Roman"/>
          <w:i/>
          <w:iCs/>
          <w:color w:val="000000"/>
          <w:sz w:val="24"/>
          <w:szCs w:val="24"/>
        </w:rPr>
        <w:t>ma peti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hoztam össze egy gyengécske suttog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elj hát, miért nem cselekszel? Mi a problém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Szerettem volna a képébe üvölteni, hogy mégis, hogyan gondolja? Fektessem két vállra Richardot, és úgy tápláljam belőle erőszakkal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 xml:space="preserve">t?! </w:t>
      </w:r>
      <w:r>
        <w:rPr>
          <w:rFonts w:cs="Times New Roman;Times New Roman" w:ascii="Times New Roman;Times New Roman" w:hAnsi="Times New Roman;Times New Roman"/>
          <w:color w:val="000000"/>
          <w:sz w:val="24"/>
          <w:szCs w:val="24"/>
        </w:rPr>
        <w:t>Vagy hogyan? De nem volt rá erő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lehet – nyögtem erőtlenül a magánszám helyett. – Nem leh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it nem lehet, </w:t>
      </w:r>
      <w:r>
        <w:rPr>
          <w:rFonts w:cs="Times New Roman;Times New Roman" w:ascii="Times New Roman;Times New Roman" w:hAnsi="Times New Roman;Times New Roman"/>
          <w:i/>
          <w:iCs/>
          <w:color w:val="000000"/>
          <w:sz w:val="24"/>
          <w:szCs w:val="24"/>
        </w:rPr>
        <w:t>ma peti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áplálhatom Richardból. – Elég nevetséges volt ezt pont Richard dühödt képébe mondani, hangosan, de már kimondani is csak fogcsikorgatva sikerült. Hol voltam még a paracsett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ichard beleegyez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nem lehet. Annyira dühö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beleegyeztem – mondta Richard, ha lehetséges, még sötétebb pofával. Ha bele is egyezett, egyáltalán nem a szíve mélyéből. És ha úgy komolyabban átgondoltam a témát, nekem sem feküdt a megoldás. Keményen megszenvedtem a leválást Richardról, hónapokon át nyögtem, hogy ismét úgy-ahogy egyben legyen a szívem. Ha most megint kefélünk, a hosszú hónapok munkája mind odavész. És ki tudja, lehet-e az ilyesmit elölről kezdeni. Mert mi van, ha csak adott mennyiségű érzelmi mindentragasztója van mindenkinek, és én már elhasználtam az enyémet? Akkor hogyan ragasztgatom össze megint a szívemet a sok törmelékb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 végtelenségig nem tudom Moroven rettegését feltartóztatni,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Tegyétek, amit kell, amíg még bírom erővel – sürgetett meg Jean-Claud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önnyen beszélsz – háborogtam. Na, a hangom kezdett visszatalálni a megszokott undok kerékvágásba. – Nem a te hósegged a tét az osztás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Ha tehetném, repülnék hozzád. De odakint ragyog a nap. Most egyedül nektek kell harcolnotok, mert Moroven rémsége lassan összezúz, nem kerülhetek a sodra alá. Mihelyst leszáll a sötét, ott vagyok. De ha finnyásan késlekedtek, akkor nem lesz Damian, akit kimenthetnénk a romok alól, és ha Damian viszi magával Nathanielt, azt talán te sem éled túl,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A szolgám halála pedig engem és a hívóállatomat is könnyedén elpusztíthat. Mindannyiunk érdeke hát, hogy legyűrjétek az érzelmi viharokat. Vagy már a halál sem olyan riasztó számodra, mint a mi Richardunk ölelés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Így, logikusan végigzongorázva nyilván nem... hogy a halál rohasztana rá mindenre mindent. Miért, hogy mindig a szex a végső fegyver? Miért nem harcolhatok csak egyszer mással, mint a saját vaginámm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ert csak azt vethetjük be, ami a birtokunkban van. Inkubus vagyok, lidérc, akinek a testi vágy és csábítás az átka és a hatalma,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Nincs egyéb eszközöm, az én mágiám ennyi, a test és a szerelmi áhít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csak kalapács van a szerszámos ládádban, minden problémának szögformája lesz – bölcselkedtem bosszú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ntha valamit még mondott volna Jean-Claude, de már nem hallottam. A rettegés súlyosabban hömpölygött a fejünkre, mint valaha, a szívem úgy ugrott a torkomba, mintha döglött halat igyekeznék átpréselni a gigámon. Fojtogatott. Bőrömön ott táncolt Moroven hatalmának jeges ujja. Annyira féltem, annyira végtelen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elrántotta a kezét, és még hátrált is pár lépést. De már nem harag lobogott a szeméb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Gregory egészen közel kúszott, az ölemben heverő Nathaniel és Damian teste fölött átnyúlva megszimatolta az arcomat, lehelete ott cirkált a bőrömö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mm, de isteni illat, olyan íncsiklandó... nyami-nyami – lihegte – jó kis husi, jó kis retteg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féltem Gregorytól, tisztában voltam vele, de a rettegésem eddigi alaktalan masszája kapva kapott az alkalmon, hogy végre konkrét testet ölthet. És hiába harcoltam ellene, ahogy Gregory macskavigyorra húzta a száját, és fenyegetően fehér fogai előmeredtek ínyéből, már tőle rettegtem. A karmaitól, azoktól a félelmetes tépőfogaktól. Pedig soha még nem féltem se tőle, se egyetlen más leopárdomtól. Végignyalintotta az arcomat, mire élesen felsikkantottam. Még a lélegzetem is elál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am nyam, ezt csináld még egyszer – búgta arcomba a vérleopá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szórakozz vele – rántotta el tőlem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egory lekuporodott, és egy pillanatig úgy tűnt, nem hagyja annyiban, és megharcol magá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gyen, vele nem szórakozom – morogta végül, aztán Nat</w:t>
        <w:softHyphen/>
        <w:t>hanielhez sompolygott. Nyálasan kaffogni kezdett az orra előtt, mire Nathaniel sikoltozni kezdett. Remek, a rettegés végre megtalálta alakját, lehetett volna ez bármi, de ha már egy ilyen testes vérleopárd kéznél van, hát annál jo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egory felkacagott. Richard lecsapott rá, és a fürdőszoba legtávolabbi sarkába ránga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tam, hagyd békén ő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tad, hogy Anitával ne szórakozzam. Nem is vele szórako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gyd békén mindhármukat – pontosított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mondd, hogy te nem játszadoznál el velük szívesen – húzta ki magát Gregory Richard előtt. Így, állati alakjában majdnem egyforma magasak vol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hogynem. De akkor sem tesz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z ember nem kínozza a barátait, Gregory – lépett Micah a fürdőszobába Richard legfrissebb csajával az oldal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ötétbarna, vállig érő hajával sem tűnt magasabbnak nálam. Kék rövidnadrágban és kék virágos fehér pólójában elég esetlenül ácsorgott az ajtóban, két kézzel kapaszkodva Micah-ba. Mit kapaszkodik ez az én pasimba, futott át az agyamon. A sok rettegés közepette új érzelem ütötte fel a fejét – a féltékenys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ez? – kérdezte halkan, borzongva, mintha telepatikus hangok szólongatná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ttegés – sietett a válasszal Gregor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Ó – suttogta. Elengedte Micah kezét, és beljebb merészkedett, hogy tisztes távolból alaposan megbámuljon bennünket. Aztán pirulva kapta el a tekintetét, Richardra pillantott, és még mélyebben elpirul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is szívesen játszadoznál velük, mi? – búgta a fülébe Gregor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laire megint ránk nézett, de már nem emberi szemekkel. A farkas borostyánszín pillantásával méregetett bennünket, mintha az éléstárban keresne valami fogára valót. Naná, hogy a fogára valók voltunk. És hiába, hogy már ezerszer láttam testközelből ezt a kunsztot, most úgy sikítottam, mint a rémült naiva, aki először jár a szellemvasúton. Nathaniel rémülten tapadt hozzám, legszívesebben belém olvadt volna. Damian már moccanni sem moccant, mint aki belehalt a rettegés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gyétek ki innen Claire-t. Még nem uralja a szörnyetegét, és ha most itt alakot vált, vérfürdőt rendez – rendelkezett ingerülten Richard. Már ő is morgott. Én meg feljajdultam nagy tehetetlenségem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cah kézen fogta a lányt, aki már rég nem pirult, kicsit sem izgatta már a zavarba ejtő meztelenségünk. Nem szegült ellen, de azért húzatta magát, és vissza-visszasandított ránk azokkal a hátborzongató szemekk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 velük? – kérdezte még az ajtóból Micah.</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pacing w:val="-2"/>
          <w:sz w:val="24"/>
          <w:szCs w:val="24"/>
        </w:rPr>
        <w:t xml:space="preserve">– </w:t>
      </w:r>
      <w:r>
        <w:rPr>
          <w:rFonts w:cs="Times New Roman;Times New Roman" w:ascii="Times New Roman;Times New Roman" w:hAnsi="Times New Roman;Times New Roman"/>
          <w:color w:val="000000"/>
          <w:spacing w:val="-2"/>
          <w:sz w:val="24"/>
          <w:szCs w:val="24"/>
        </w:rPr>
        <w:t>Damian régi úrnője próbálja megölni őket – magyarázta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an? – De hogy most ez a gyilkosság módjára vagy a hogyan jutottunk idáigra vonatkozot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álra rémiszti ő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eg tudjuk akadályozni? – érdeklődött az ajtó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Táplálom Anita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jé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Jean-Claude úgy a segítségünkre tud sietni – mondta egyszerűen, de végtelenül fáradtan Richard. Már nem morgott, már az indulat is elpárolgott belőle. Csak a már annyi-mindent-láttam, annyi-minden-megpróbáltam pillantás maradt, és a bizonyosság, hogy a legszívesebben elhúzna innen a rák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akkor mindent bele. Vigyázz rájuk – bólintott Micah némi szemezést követően. Aztán rántott egyet a lecövekelt lányon. Claire belekapaszkodott az ajtófélfába, Micah pedig nem sokat pöcsölt, a vállára hajította. Ezen a csajszi úgy meglepődött, hogy még a fát is elengedte, és a hátát kezdte püfö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karok kimenni – hallottuk egyre távolodó kiáltozását. – Ott akarok mara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kelne némi segítség, Gregory – intette magához a vérleopárdot Richard, mert hiába igyekezett egy kézzel megszabadulni a nadrágjá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megkeféled, ha már így alakult? – ugratta Gregor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megmorogta, mire sikkantottam egyet, Nathaniel pedig még szorosabban bújt. Hülyeség volt, mert az agyam tudta, hogy Richard soha nem bántana. Vagy legalábbis nem úgy, amitől a félelmem görcsöl. De a félelemnek éppenséggel megvolt a maga véleménye és álláspontja, amit per pillanat nem tudtam befolyásolni. Legalább ugyanilyen logikátlan volt Nathaniel rettegése, ki hallott már olyat, hogy egy vérleopárd rettegjen? Pláne a saját falkatársá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alakot váltok, oda a gatyám. És már nincs itt semmi holmim – morogta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hittem, ennél jobban muzsikál az önkontrollod, Ulfric – kajánkodott Gregor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én orrom és szám is megtelt már a rettegésük szagával. Nekem is folyik a nyálam – dörrent rá már-már tényleg dühödten Richard, miközben fél kézzel kiszabadította magát felhasadt nyakú trikójából. Ott állt előttem félpucéran, és tekintete még akkor is felkergette volna a zabszemet a seggembe, ha nem épp rettegőfokozatban rezgek. Vadul nézett le rám, indulatosan, a vágy és gyűlölet sajátos vegyületével. A vágy és a gyűlölet nem épp ígéretes koktél egy félmeztelen pasi szeméb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is érezted? – fordult el tőlem iszonyatos erőfeszítéss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egory válasza a torka mélyéről érkezett, és Nathaniel felsikol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Édes istenem, retteg a meztelenségemtől, érzem, és kurvára bejön. Közben megutálom magam, hogy ennyire bejön. Csak az ég tudja, mi lesz itt, mire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bejelentkezik, de ennyi rettegés mellett Anitával nem bízom magamban. De bármi lesz is, a ruhámra szükségem lesz a végén, mert az fix, hogy a lehető legmesszebbre akarok majd menekülni ebből a ház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él kézzel csatolta ki az övét, már nem szorgalmazta Gregory segítségét. Farmerja gombját kipattintotta, és egy rántással szétnyitotta gombos sliccét is. Farka tettre készen ugrott elő a farmerból, mert vagy nem viselt épp alsógatyát, vagy nem fért már b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smilliószor láttam már Richardot ruhátlan valójában, meztelensége mindig izgalomba hozott, ugyanakkor a hova-a-halálba-fér-belém-ez-szent-isten típusú félelemmel, a tökéletessége láttán felizzott irigységgel, a bunkósága szította dühömmel is meg kellett küzdenem. Mert nyilvánvalóan elégedettséggel töltötte el, hogy még mindig hatással van rám, pedig már közöm sincs hozzá. Ezek az érzelmek már máskor is kavarogtak bennem, de rettegés soha nem vegyült a szerelem, a vágy meg a fent említett szarságok közé. Testi fölénye soha nem rémített meg, soha nem rettegtem tőle fizikailag, mert bízhattam benne, tudtam, hogy soha nem bántana. Most úgy rettegtem, ahogy a szűzlányok retteghettek a rabszolgatartóktól, akik kényükre-nedvükre garázdálkodhattak védtelen testükön, akik saját testüket beléjük erőltették. Úgy rettegtem tőle, ahogyan még soha egyetlen férfitól sem, akit szer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Úgy tapasztottam a két tenyeremet a szememre, mint egy kisgyerek: ha nem látom, nem is bánthat. Butuska kislány lett belőlem, de képtelen voltam változtatni rajtam. Ott gyűlt a sikoly a torkomban, és ha csak egy ujjal is hozzám ér, kitör, nem fogom tudni bent tartani. Mintha csak megérezte volna, nem ért hozzám. Vagy legalábbis a testével nem. Kézfejemen ott táncolt forró lehelete, mert egészen közel hajolt, tenyerem másik oldaláról figyelt. Tudtam. Vártam az érintését, hogy sikolthassak, hogy végre kibukhasson belőlem a feszk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t kiemelték az ölemből. Valamiből pontosan éreztem, hogy nem maga mászott odébb, hanem idegen kezek segített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nézz rám, kérlek – suttogta a forró leheletével. – Kérlek, Anita. Hangja átlebegett a rettegésen, lágy szárnyai simogattak, torkomból és vállaimból lassan kiállt a görc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zz rám, kicsi Anita – suttogta megint. Már levegőhöz is jutottam, a pulzusom sem igyekezett szétverni az érfalamat. – Kérl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Ujjai hegyével óvatosan végigsimított a kézfejemen. Centiről centire lejjebb engedtem a barikádot, és belenéztem azokba a barna szemekbe. Már minden harag és gyűlölet elpárolgott belőlük, csak gyöngédség, türelem és kedvesség maradt. Ebbe az énjébe estem bele anno, ezzel szédített meg. Ahogy most is. Gyöngéden megfogta a két csuklómat, és elvette az arcomról a kezei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obb egy kicsit? – mosolygott végtelen kedvességg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fejem lendült a bólintásba, amikor Damian elkapta a bokámat, és a rettegés újra felcsapott bennem, torkomból felszakítva a majdnem elfelejtett sikolyt. Moroven rettegését Damian félelme tetézte, és az enyém, hogy miért nem tudom felvonni ellene a pajzsom.</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35">
            <wp:simplePos x="0" y="0"/>
            <wp:positionH relativeFrom="page">
              <wp:posOffset>1080135</wp:posOffset>
            </wp:positionH>
            <wp:positionV relativeFrom="paragraph">
              <wp:posOffset>107950</wp:posOffset>
            </wp:positionV>
            <wp:extent cx="704850" cy="790575"/>
            <wp:effectExtent l="0" t="0" r="0" b="0"/>
            <wp:wrapSquare wrapText="lef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7"/>
                    <a:srcRect l="-51" t="-45" r="-51" b="-45"/>
                    <a:stretch>
                      <a:fillRect/>
                    </a:stretch>
                  </pic:blipFill>
                  <pic:spPr bwMode="auto">
                    <a:xfrm>
                      <a:off x="0" y="0"/>
                      <a:ext cx="704850" cy="790575"/>
                    </a:xfrm>
                    <a:prstGeom prst="rect">
                      <a:avLst/>
                    </a:prstGeom>
                  </pic:spPr>
                </pic:pic>
              </a:graphicData>
            </a:graphic>
          </wp:anchor>
        </w:drawing>
      </w:r>
      <w:r>
        <w:rPr>
          <w:rFonts w:cs="Times New Roman;Times New Roman" w:ascii="Times New Roman;Times New Roman" w:hAnsi="Times New Roman;Times New Roman"/>
          <w:bCs/>
          <w:color w:val="000000"/>
          <w:sz w:val="52"/>
          <w:szCs w:val="52"/>
        </w:rPr>
        <w:t>21</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Richard nem várta ki, hogy kikiabáljam magamból, amit nem lehet: száját számra tapasztotta. És bár gyöngéden, könnyedén érintett meg, a rettegés zsibongva futott végig minden tagomon, mint az áramütés. Eltaszí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ártam, reméltem, hogy felgerjed bennem a harag a lopott csók miatt, de helyette csak izmos pánikba érett a rettegés. Testem beledermedt, agyam lebénult, mindent elfelejtettem. A pánik minden konstruktív gondolatot kiűz az emberből, képtelen megvédeni magát, képtelen a jól ismert érzelmekre és a rutinná vált ütésekre. Csak a vékonyka, riadt hang marad az agyban, hogy én vagyok az áldozat. A pánik áldozattá tesz. Ezért gyilkos a pán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ott térdelt előttem, ahová löktem, alig karnyújtásnyira. A gyöngédség múltbéli emlék maradt csupán, szemében már mohó várakozás rezgett. Fél térdét befordította a teste elé, hogy ne lássam ágaskodó hímtagját, de a szemében semmi szemérem nem maradt. Előredőlt, és mélyeket szippantott a levegőből, beszívta a gyomrába rettegésemet, mintha csak valami illatos virágszálat szivattyúzna ki. Meztelen mellkasa domborodva emelkedett, mint egy életre kelt márványszobor. Szemét lehunyta egy pillanatra, belemerült a gyönyörűségbe, és amikor újra rám nézett, már nem barna, meleg szempár kereste a tekintetemet, hanem borstyánszín farkaspillantás. A másodperc töredékéig átjárt az ámulat, a narancstüzű tekintet lenyűgözte az érzékeimet, de ekkor Damian megszorította a lábam. A folyékony pánik újabb féldecije lüktetett át ereimbe, üvöltöttem ismét, és Damian is üvöltött velem. Zavaros képek árasztották el az agyam, testek mindenütt, kezek, amik megragadnak, egy asztalra dobnak, és egy test nehezedik r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megragadta a karomat, és állati erővel tépett ki Damian markából, hogy a körme vörös vajatokat ásott a húsomba. De kiszakadtam a vámpír borzalmas emlékeiből és rettegéséb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megszakadt a fizikai kapcsolat, a pánik tompulni kezdett, már levegőhöz jutottam; bár a rettegés még ott lüktetett bennem, mégsem a feneketlen óceánban fuldokoltam, csak egy kis kacsaúsztatóban. Ami valóban jóval otthonosabb, de a lábam pont annyira nem ér le a fenekére, hogy így is, úgy is csak maga alá gyűrjön. A végeredmény mindenképpen halálo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t kerestem a tekintetemmel, ott feküdt a padlón, tehetetlenül, és még így, a távolból is nyúltam utána, mert a vágya vonzott magá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Richard kicsavarta a karomat, és olyan erővel rántott magához, hogy egészen kibillentem az egyensúlyomból, és nekizuhantam. Mintha csak ezt akarta volna, kezeimet el nem engedve szorított magához, farka mereven nyomult hasamba. De nem egyszerűen a rég elfeledettnek hitt testi kontakt készített ki, hanem a saját testem árulása. Mert a hasam, a karom, a lábam, még a bőröm is üdvözölte a rég nem látott ismerőst, felismerték Richard idomait, és boldogan simultak hozzá. Nem a szívem árult el, nem. Hiába melóztam annyit a szívemen, hogy kizárjam belőle ezt az embert, ha a húsom és a bőröm az első komolyabb érintésére boldogan feltárul, és a lába elé löki az alig összeforrt, még szinte fel sem gyógyult szegény szív darabja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És láss csodát, az érzelmi szemétdomb legtetején végre kilábaltam Moroven rettegéséből, a hullámok visszahúzódtak. Kinek kellett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amikor a rettegés úrnője már a szerelmet sem értette. Még ha ilyen foszlányosan, darabokban került is elébe, ugyanúgy nem tudott vele mit kezdeni, mint a gyönyörrel. Lehet, hogy az érzelmek riasztották el, lehet, hogy csak nem tudta hova tenni. Egyikkel sem volt épp egyed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 triumvirátus működésbe lépett, szépen muzsikált. Pajzsainkat lehajigáltuk, mindketten, hogy Jean-Claude előcsalogathassa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de azt is megtapasztaltuk rögtön, hogy a pajzsok a gondolatoknál jóval többtől óvnak. Mert mi a szerelem? Nemcsak általában, hanem esszenciájában? Vágy, tomboló szükség és hiány, egy űr az ember testében, amit csak a másik tölthet be, nélküle üresen kong mind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volt a szerelmem, és ezt az érzelmet nem tudtam hová rejteni, magam sem tudtam hová bújni már. Ott voltam, minden szempontból pucéran a karjaiban. És egy szempillantásig én is ugyanezt a szerelmet éreztem benne, csakhogy rögtön fölé is kerekedett valami más. A szégyen. Nem azért, mert szeret, hanem mert énjének egy szelete dühös Morovenre, hogy ilyen könnyen feladta. Hogy anélkül vonult vissza, hogy ő magába szippanthatta volna rettegésemet, miközben testileg is magáévá tesz. Nem mondta ki konkrétan, de a zavaros képek, amiket láttam, mind ezt mesélték. Az én rettegésem szinte semmiben nem különbözött a szarvas rettegésétől. A rettegés mindent vonzóbbá tett a számára – a táplálkozás minden formáját, a kaját és a szexet egyarán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lengedett, még el is lépett tőlem, hogy még véletlenül se érjünk többet egymáshoz. Én meg csak álltam, és remegtem, közben pedig fel nem foghattam, mi baj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felcsapta a pajzsot, és még az arckifejezését is leplezte a jól ismert haragos pofáv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gem is ugyanúgy borzaszt, ahogyan téged – köpte ki az undok szavakat, felnyalábolta a farmerjét, és már ott sem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ívesen utánakiáltottam volna, hogy téved, én nem borzadok. De nem lett volna igaz. Mert igenis visszahőköltem, bár nem azon, hogy boldogan elevezett volna Moroven rettegésén, és jobban élvezte volna a szexet a félelmemtől. Az alakváltók mind szeretik a vadulást az ágyban, nem is tudom, talán azért, mert állati alakban ölnek, és ha nem vállalnák be emberként is a fájdalmat, mint lehetséges élvezeti forrást, akkor emberi énjük undorral okádná fel állati vadságukat, és két arcuk összeegyeztethetetlenné válna. Persze lehet, hogy csak agykurkász hablaty ez az egész teória. Lehet, hogy csak nálunk hódolnak a korbács gyönyörének, mert a néhai Raina és Gabriel megszerettette velük. De mindegy is, miért. Tény, hogy az én vérleopárdjaim ennél sokkal durvább ízléssel bújnak ágyba, és csak azért, mert nem tartok velük, még nem fogom a szekrénybe söpörni a dolgot. Ezzel élek, megszok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ettől borzadtam. Tehetetlenül rogytam térdre, mert annyira fájt a felismerés: éreztem, hogy még mindig szeret. De azt is éreztem, hogy még annál is hevesebben gyűlöli önmagát. És ez a gyűlölet mindent visz. Azt mindig is tudtam, hogy gyűlöli a szörnyetegét, hogy nem élhet normális emberként. Arra viszont csak most jöttem rá, hogy azt legalább annyira gyűlöli, amit a szexben a legélvezetesebbnek találna, ha hagyná magát. Mert sokáig, talán évekig is egymás szeretői voltunk, persze nem folyamatosan, de időről időre egymásnak estünk, és soha, de soha nem fedeztem fel az igazi vágyait. Milyen fegyelmezetten kellett visszafognia magát, hogy még nekem se tűnjön fel? Milyen rövid pórázon tartotta magát, hogy még számomra sem derült ki, hogy egy szadista is lakik benn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Összerezzentem, ahogy egy kéz ért a vállam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vagy? – kérdezte Nathaniel, és aggodalmasan csillogtak azok a levendula szem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ólni nem mertem, mert a szemem gyanúsan égett, és féltem a könnyek lehetőségétől, ha esetleg ki merem nyitni a számat. Biztosan kibukna rajta a fájdalom. Sajgott bennem, hogy hogyan lehettem ennyire ostoba. Hiszen dehogyis felejtettem el Richardot. Dehogyis mondtam le róla, a szívem mélyén mindig is éltettem a reményt, hogy egyszer, valamikor majd mégiscsak boldogok lehetünk együtt. Csak áltattam magam, hogy elmúlt, pedig azért is nem tudtam senki mást szeretni, mert még magam elől is titokban az övé maradt a szívem. Kretén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dig hiába szeretett még mindig ő is, ha egyszer a szégyenét nálam jobban szerette. Nem azért hagyott el, mert elfogadtam a szörnyetegét. Azért ejtett, mert mellettem nem tettethetett, nem tehetett úgy, mintha normális lenne. Nekem ez a csináljunk-úgy-mintha-nem-is-az-lenne-ami soha nem volt pálya. És egyre kevésbé az. Mert lehet a boldogságot arra az illúzióra építeni, hogy nem az vagyok, aki vagyok? Nem hinn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óvatosan a vállamra tette a kezét, várta, hogy majd ellököm magamtól. Ez volt a sztenderd műsor. De most jól esett az ölelés. Jól esett olyasvalaki karját érezni magamon, aki elfogadott olyannak, amilyen vagyok, a rosszat is a jóval, az ocsmányat is a széppel. Richard karjai után kellett egy igazi ölel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jöttek Lillian doktorék, ellátja Richard sebét a konyhában – kukkantott be Micah. Egyenként végignézett rajtunk. – Eléggé meg van zuhanva. Mármint Richard. Mi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yújtottam felé a kezemet, és meg sem kellett szólalnom, már magához is ölelt. Fejemet a nyakába temettem, és a forró szorítás elengedett a szememben, átszakadtak a gátak. Ahogy zokogtam, Nathaniel szorgosan masszírozta a hátamat, hátha lecsendesed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törté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ichard jobban gyűlöli magát, mint amennyire valaha is szerethet valakit – válaszolt helyettem Damian, és már azelőtt éreztem, hogy szorosan mögöttem áll ő is, mielőtt a vállamra tette volna a kezét. Csak most esett le, hogy ők is be voltak kapcsolva az adásba, ők is kristálytisztán vették az érzelmi ad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ső nekifutásra sajnáltam, hogy már más is tud Richard súlyos titkáról. Aztán második nekifutásra már leszartam. Most mit érdekelj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leolvadtam Micah karjába, Nathaniel lapogatott, Damian pedig ügyetlenül nyomkodta a vállamat. Mint aki nem tudja, mit kezdjen a kezével, csak azt, hogy hozzám kell érni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olt ez az egész? – hallottam Gregory morgását. – Nem úgy volt, hogy kefélni fogt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obb, ha kimész, Gregory – előzött meg Micah –, mielőtt valami még nagyobb baromság jönne ki a szád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én nem úgy ért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felé! – morrant rá fenyegetőn az emberem. És a heveskedés elég is volt, hogy a szörnyetege álmosan megrázza magát valahol a lénye mélyében, nagyot nyújtózzon, és végigborzolja bőrömet a jól ismert érzés, hogy nem vagyok egyedül, mert a sötétben mindig vigyáz rám az a két mindentlátó szem, és a borotvánál is élesebb karmok. Könnyeimtől nedves nyaka az otthon ismert szagával nyúlt értem, és az a láthatatlan nagymacska megcirógatta a bennem alvó szörnyeteget, magához ölelte, mintha a bőrünk sem állhatna közénk. És tudtam, hogy ha közel engedném magamhoz, igazán közel, akkor Micah karjában hazatalálhatn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szomorkodj, Anita – csókolt bele a nyakamba Nathaniel. – Ne szomorkodj, kérl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eléfordultam, és láttam, hogy az ő arca is könnyben ázik. Kitártam a karomat, és magamhoz húztam, hárman öleltük egymást, átadtam magam nekik, és elfogadtam őket. Mert mi a szerelem? Néha egyszerűen az, ha önmagadat adod, és hagyod, hogy akit szeretsz, szintén önmaga legyen. Vagy hogy önmaguk legyenek.</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22</w:t>
      </w:r>
    </w:p>
    <w:p>
      <w:pPr>
        <w:pStyle w:val="Normal"/>
        <w:widowControl w:val="false"/>
        <w:spacing w:lineRule="auto" w:line="240" w:before="600" w:after="0"/>
        <w:ind w:firstLine="284"/>
        <w:jc w:val="both"/>
        <w:rPr/>
      </w:pPr>
      <w:r>
        <w:drawing>
          <wp:anchor behindDoc="1" distT="0" distB="0" distL="0" distR="0" simplePos="0" locked="0" layoutInCell="0" allowOverlap="1" relativeHeight="12">
            <wp:simplePos x="0" y="0"/>
            <wp:positionH relativeFrom="page">
              <wp:posOffset>720090</wp:posOffset>
            </wp:positionH>
            <wp:positionV relativeFrom="paragraph">
              <wp:posOffset>-864235</wp:posOffset>
            </wp:positionV>
            <wp:extent cx="805180" cy="97790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8"/>
                    <a:srcRect l="-45" t="-37" r="-45" b="-37"/>
                    <a:stretch>
                      <a:fillRect/>
                    </a:stretch>
                  </pic:blipFill>
                  <pic:spPr bwMode="auto">
                    <a:xfrm>
                      <a:off x="0" y="0"/>
                      <a:ext cx="805180" cy="977900"/>
                    </a:xfrm>
                    <a:prstGeom prst="rect">
                      <a:avLst/>
                    </a:prstGeom>
                  </pic:spPr>
                </pic:pic>
              </a:graphicData>
            </a:graphic>
          </wp:anchor>
        </w:drawing>
      </w:r>
      <w:r>
        <w:rPr>
          <w:rFonts w:cs="Times New Roman;Times New Roman" w:ascii="Times New Roman;Times New Roman" w:hAnsi="Times New Roman;Times New Roman"/>
          <w:color w:val="000000"/>
          <w:spacing w:val="-2"/>
          <w:sz w:val="24"/>
          <w:szCs w:val="24"/>
        </w:rPr>
        <w:t>Amikor a hisztit letudtam, és mindenki lecsutakolta magáról a vért,</w:t>
      </w:r>
      <w:r>
        <w:rPr>
          <w:rFonts w:cs="Times New Roman;Times New Roman" w:ascii="Times New Roman;Times New Roman" w:hAnsi="Times New Roman;Times New Roman"/>
          <w:color w:val="000000"/>
          <w:sz w:val="24"/>
          <w:szCs w:val="24"/>
        </w:rPr>
        <w:t xml:space="preserve"> hogy ha nem is szalonképesek, de legalábbis szomszédképesek legyünk – ki akart három járőrkocsinyi fakabátnak magyarázkodni? –, én is felöltöztem. Micah kicsit szívózott ugyan, hogy úgyis ágyba bújunk mind, akkor meg minek a sok gönc, csakhogy nekem most ruha kellett. A fekete megvéd, el lehet bújni alatta. Még a bugyim is fekete lett hát, ahogy a Browning Hi-Power vállszíjja és a nagy bököm hátra szerelhető tokja. Jólesően simult rá a gerincemre, és azzal hitegettem magam, hogy a hajamtól még csak nem is látszik. Direkt nekem szabták a tokot, ebben a pengeméretben ritka a konfekció tokméret, így ha valahol elbarmolom, kénytelen vagyok újra meg újra legyártatni. Micah próbált rávezetni, hogy a saját konyhámba talán nem feltétlenül muszáj állig felfegyverkezve kirándulni, de csak egy csúnya pillantást meg néhány feketepontot ért meg neki a kukacoskodás. Más nem akadt fenn semmi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rt persze még öltözködés közben sem maradhattam édes magányban. Micah társaságára nekem volt szükségem, és akkor már Nathanielt kiebrudalni a szobából szemétség lett volna. Damiant meg nem mertük egyedül hagyni, mert ki tudja, hova fajulna. Így aztán kénytelen voltam előttük rendezni a toalettemet, ami ahhoz képest meglepően nehezen ment, hogy az elmúlt közel fél napot kvázi pucéran töltöttem a társaságukban. Damiannel nem is olyan rég még döngöltünk is egyet. Lehet, hogy az van, hogy a folyamatos likantróp befolyás miatt a meztelenkedést már kezdem megszokni, mivel azonban öltözködni alig-alig látom őket, ez még mindig bennmaradt a tabukosárban. Vagy csak már kimerítettem a szemérmességhanyagolási kapacitásomat mára. Mindenesetre Damiannek, bár korábban pont mögöttem ballagott be a szobába, szóval első és hátsó képet is kapott mindenről, hátat kellett fordítania, amíg fel nem öltöz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nagy készülődés persze nem egyenlő azzal, hogy rohantam volna vissza Richard társaságába. Legszívesebben ki sem mozdultam volna a hálószobából, amíg el nem húzza a csíkot, de hát az gyávaságnak minősült. Meg gyerekes bénaságnak. Hogy a ló húzná. És nem mellesleg, Nathaniel letette a nagyesküt, hogy egy szuperszájz adag kávéval fogad majd odalenn, ami nekem tíz előtt a szükséges öt dolog közül minimum hármat kitesz. Vagy négyet. Kaja ilyenkor még le nem megy a torkomon, legfeljebb hányásveszéllyel, de kávé nélkül nem vagyok emb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nek a szemérmes félreforduláshoz plusz egy jó húzása is adódott: ruhát akart. És ahogy belegondoltam, tényleg, a vámpírok soha nem pucérkodtak a puszta élvezet vagy könnyebbség ízéért. Nem feszengtek ruhátlanul, azt nem, de nem is rohangásztak egy szál semmiben órákon át, mint a likantrópok. Nathaniel fel is hozta neki a pincéből a saját köntösét, és útközben magára kapott ő is egy farmert. Önként, kérés nélkül. Nagy pirospontot ne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köntös egyébként mintha nem is az én pincémből, hanem inkább Victoria királynő budoárjából érkezett volna: súlyos, mélykék anyagból, talán bársonyból készült, leért a bokájáig, és amikor megkötötte, szinte teljesen eltűnt benne. Csak a vörös haja, a kéz- meg a lábfeje fehérje kandikált ki belőle. A köntös elnyelte Damiant, aki úgy csomagolta bele magát, mintha a kedvenc plüssmaciját csomagolná magá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egyszerű köntös, ugye? – kérdez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zikabát, eredetileg – biccentett. Haját kiigazgatta a gallér alól, és a sok vörös vérként csorgott végig a nyak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Úgy bólintottam, mintha bármit is mondana nekem a különbség, de nem fogok ezeréves vámpírokkal a divatról csevegni. A kezemet nyújtottam neki, sokkal inkább miatta, mint magam miatt. Olyan elveszetten pislogott a nagy kékségből, kezei pedig határozottan a biztonság után tapogatva dörzsölgették a kopottas, foszladozott és mégis elegáns házikabát ujját. Kicsit tartottam tőle, hogy az érintés mindent megváltoztat, hogy majd kéjvágy vagy szerelem vagy valami olyan érzelem üti fel köztünk a fejét, amivel jelenleg képtelen lennék megbirkózni, de csak a megkönnyebbülés és a végre-otthon melegsége áradt át rám belőle. Megkönnyebbült, hogy én nyújtottam neki a kezem, és akkor csak nem lehetek rá annyira nagyon dühös. Arcán mosoly ragyogott fel, kicsit reszketeg szélű, de mosoly, és amióta régi asszonya hívatlanul betoppant közénk, az els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csit sem vagyok dühös, Dam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lelátsz a gondolataimba? – kerekedett el a szem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te nem látsz bele az enyéimbe? – kérdeztem vissz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dezd úgy, hogy az érzelmeidbe belelát-e – segített ki Nat</w:t>
        <w:softHyphen/>
        <w: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kérdeztem az előbb is – undokoskodtam, mert nem bírtam az okoskod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azt kérdezt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 sóhajtottam, miután átgondoltam, ha már annyira erőltette. Mondjuk, tényleg nem azt kérdeztem. – Akkor tudod, mit érz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t – bökte ki Damian. – Teljes erőbedobással nem érzel sem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tényleg csak bólintani lehetett, mert hiába keresgéltem magamban érzelmek után, nem volt semmi. Jó, persze a megkönnyebbülés, hogy Damian nem kezdi megint csavargatni a lelkemet mindenféle érzelmi szükségletével, de azon túl csak az üresség. Olyan volt a lelkem, mint azok a kürtcsigák, amiket partra mos a tenger, és már csak a héj maradt meg belőlük, a csiga dobbantott. Szürkésrózsaszín üregem tisztára mosva, üresen várja, hogy valaki betöltse, hogy valaki betelepedjen, és ott bennem biztonságban érezze magát, és kitöltsön mindent. Richard helye volt ez régebben. Már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ahogy ilyen alaposan átgondoltam sem, ébredt bennem semmiféle érzelem, a kristálytiszta semmiben mindent tisztán láttam. Arra a mozdulatlan semmire emlékeztetett ez az állapot, ahová a gyilkolás előtti metsző másodpercekben menekül a lelkem, abba a bénult semmibe, ami megvéd az ölés borzalmától. Sokközeli állapot, amikor a lélek bemenekül az elérhetetlen belső mélységekbe, hogy a test gyógyulhasson, vagy ha épp úgy alakul, fájdalmak nélkül elpatkolhass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dig elpatkolni semmiképpen sem fogok. Az ember nem hal csak úgy, putty bele, ha összetörik a szíve. Tapasztalatból tudom. Ha ilyenkor kicsit erőlteti a normális életet, és teszi a dolgát, mintha nem is vérezne ott belül, akkor egy idő után már nem is akar beleha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cah cövekelt le előttem, és az arcomra tette a kezét. Régebben mindig meglepett, amikor a szemébe néztem, hogy a cicamica szemei milyen végtelenül értelmesen néznek vissza rám. Már megszoktam, a szemek azonosultak Micah-val. Végtelenül szerettem volna a tenyerébe hajtani az arcomat, de nem tettem. Leküzdöttem a vágyat, és csak álltam vele szemben, egyik kezemben Damian mancs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uszáj mindenképpen lemenned, Anita – mondta Micah.</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uszá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ét kezébe fogta az arcomat, mintha egy meleg képkeretbe kereteztek volna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muszáj – ismétel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úgy simogatta a hüvelykujjával a kézfejemet, ahogyan akkor szokta, amikor elöntenek az indulatok, és nem árt némi intravénás nyugtató. De a szolga nyugtató ereje csak az olyan érzelmekkel szemben érvényesül, amik ellen maga is fel tudja venni a harcot, a bánat, a fájdalom és a magány nem tartozik ezek közé. És mivel gyilkolni, kegyetlenkedni meg őrjöngeni épp magamtól sem akartam volna, az érintése most csak baráti kéznek számított. Persze a bajban az is jól jö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hunytam a szeme, hogy ne kelljen Micah komoly arcát látnom, és átadhassam magam tenyere melegének. Nem küzdöttem tovább a vágyaim ellene, úgy dörgölőztem a kezéhez, mint egy kéjelgő cica, csak dorombolni felejtettem el. Kezei együtt mozogtak az arcommal, beletúrt a hajamba, simogatta még a nyakam i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s a nagy hízelgésben egyszer csak a számon éreztem telt, puha ajkait, melegen és gyöngéden. Ahogy felnéztem, zöld szeme olyan közel villogott rám, hogy nem sikerült a fókuszba igazítanom. Kicsit hátrébb hajolt, hogy lássuk is egymást. De az arcomat nem engedte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n nagyon szívesen megóvnálak ettől az egésztől, ha hagyná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an? Kimentenél, én meg bemenekülnék Damiannel a hálószobába? – kérdeztem, amikor már a nappaliban járt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laki visszaigazította a bejárati ajtót a helyére, mert a nagy küzdelemben még az is leszakadt valahogy. Nincsenek ezirányú emlékeim. Kicsit elvetemedett, de a semminél még így is jobb volt, így legalább csak az alján osont be egy kóbor napsugárcsík. Damian elkapta a vállamat, ahogy meglátta, de barátságosan meglapogattam a kézfejét, nem kell a pánik. Mi egyebet kellett volna tennem, rávetődnöm a napsugárra?! Micah már korábban szólt, hogy a konyhában minden sötétítőfüggönyt behúzott, és ha a lámpákat nem kapcsolnák fel, látni se lehetne. Ami klassz. Mármint ha vámpír az ember nappali vendége. Hálásan mosolyogtam Micah-ra, soha nem feledkezik meg semmiről, ami fontos. Ilyen. Néha ki lehet kergetni a világból ezzel a nagy előrelátásával, de most nem néha van. Most a legapróbb segítséget is két kézzel ölelem magam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nél jobb kifogást nem is találhattam volna, ha tényleg el akartam volna bliccelni a kínos jeleneteket. Sajna azonban, amennyire szívesen elkerültem volna Richardot, annyira húzódoztam attól, hogy kettesben maradjak a vámpírommal. A pasik furák tudnak lenni szex után: némelyik érzelgősbe kapcsol, más totál magának akar, a harmadik meg egyszerűen csak folytatni akarná, toszni, mint a nyulak. Egyik verzió sem nyerte el a tetszésemet éppenséggel. Bár pillanatnyilag éppenséggel sűrű, hűvös nyugalmat sugárzott, ki tudja, mit hozna ki belőle az édeskettes. Végül is, ha úgy vesszük, ő is csak pasiból van. Nem kockáztatha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mindenképpen muszáj menekülésnek nevezni – bólintott Micah a feltételezés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z, hogy muszáj, de az lenne. Menekül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menekülni sose fog – ingatta a fejét Nathaniel. Halk hangjából és tekintetéből egyöntetű szomorúság áradt, aminek az okát pontosan nem tudtam volna behatárolni, de mindenesetre örültem, mint majom a falkának, hogy nem fogom éppen az ő kezé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d a diszkréció soha nem lehet legalább annyira dicső tett, mint a bátorság? – kérdezte erre Micah szinte fájdalmasan. És bár szeme, arca, sőt még a teste is nyitott könyv volt előttem, a fejébe soha nem láttam bele. Kevés ilyen pasi mászkált körülöttem. A gondolatai és az érzelmei, amiket nem pingált magára, mind csak az övéi voltak. Megtartotta őket magá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lóban nem – paskoltam meg a kezét, és kiléptem a hatótávolságából. – Vagy legalábbis csak elvét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Utálom látni, hogy bántanak – mondta indulatosan, és szemében most először villant indul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érezni is utál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juk, ha már béna vicceket faragsz, az jó jel – mosolyodott el félig-meddi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d ez béna volt? Szerintem meg te vagy a bé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ényleg nem volt valami jó vicc – szorította meg a kezemet Nathaniel is. Aztán a konyha felé indult. – Megyek, odateszem a káv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 sem vársz bennünket? – néztem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is bejössz – állt meg az ajtóban. Rám mosolygott. – Mert utálnád magad, ha kifarolnál egy ilyen helyzetből. De mire ráveszed a lelked, én lefőzök egy adagot. És azzal várl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Összeráncoltam a homlokomat, mi ez, ha nem szemtelenség?! Damian a kezem után nyúlt, pont abban a pillanatban, ahogy felbukott volna bennem a harag első, bizonytalan foszlánya. Nem bántam, hogy csírájában fojtja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ell átharapni a torkom – mosolygott zavartalanul Nathaniel. – Pláne, hogy frissen őrölt kávéból kapod, a kotyogós kávéfőzőből, amit Jean-Claude-tól kaptá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ápakoltam még két kiló ráncot a homlokom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iába húzod a szád, tudom, hogy imádod a kotyogóst. Jobban bejön, mint a hosszúkávé. Csak soha nem vallanád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ök kevés kávét lehet vele főzni – kötözköd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jd szólok Jean-Claude-nak, hogy szerezze be neked a létező legnagyobb kotyogóst – bólintott komoly képpel a vérleopárd, csak a szemek huncut csillogása mutatta, hogy most jön a slusszpoén. – Elnöki méretű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re eldönthettem volna, hogy leordítsam a fejét, vagy nevessek, már el is nyelte a konyha.</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36">
            <wp:simplePos x="0" y="0"/>
            <wp:positionH relativeFrom="page">
              <wp:posOffset>950595</wp:posOffset>
            </wp:positionH>
            <wp:positionV relativeFrom="paragraph">
              <wp:posOffset>252095</wp:posOffset>
            </wp:positionV>
            <wp:extent cx="857885" cy="602615"/>
            <wp:effectExtent l="0" t="0" r="0" b="0"/>
            <wp:wrapSquare wrapText="lef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9"/>
                    <a:srcRect l="-42" t="-60" r="-42" b="-60"/>
                    <a:stretch>
                      <a:fillRect/>
                    </a:stretch>
                  </pic:blipFill>
                  <pic:spPr bwMode="auto">
                    <a:xfrm>
                      <a:off x="0" y="0"/>
                      <a:ext cx="857885" cy="602615"/>
                    </a:xfrm>
                    <a:prstGeom prst="rect">
                      <a:avLst/>
                    </a:prstGeom>
                  </pic:spPr>
                </pic:pic>
              </a:graphicData>
            </a:graphic>
          </wp:anchor>
        </w:drawing>
      </w:r>
      <w:r>
        <w:rPr>
          <w:rFonts w:cs="Times New Roman;Times New Roman" w:ascii="Times New Roman;Times New Roman" w:hAnsi="Times New Roman;Times New Roman"/>
          <w:color w:val="000000"/>
          <w:sz w:val="52"/>
          <w:szCs w:val="52"/>
        </w:rPr>
        <w:t>23</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Nathaniel humorkodásának az az eredménye mindenesetre megvolt, hogy kicsit összekaptam magam. Bár, ha jobban meggondolom, a poénnál sokkal mélyebb benyomást tett rám a frissen őröl kávé illata, ami perceken belül még a nappalit is elárasztotta. Csak nem hagyom, hogy a duplám és közém álljon egy szimpla exvőlegeny! Arra fix, hogy rámenne az önbecsülésem. Így hát Nathaniel után ered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a konyhaasztal ajtó felőli végénél ült, fölötte magasodott a mindig nett Lillian doktornő. Szürke bundában volt hozzá először szerencsém, most, emberi alakban csak ősz hajának sóbors szürkéje idézte a patkánybunda színét. Egy pillanatra ő is felnézett, ahogy bevonultunk, de már fordult is vissza pácienséhez, akit éppen kötözött: Richard jobb válla és karja már eltűnt a fehér géz alatt. Volt valami zsigerileg megnyugtató dr. Lillian-ben, soha nem eset pánikba, még a legrémesebb rémdrámában sem, és mindig volt honnan előkapnia az orvosi felszerelését. Talán ezért is lehetett a város leépítés után is megmaradt pár baleseti sebészetei egyikének a feje, bár manapság már egyre inkább a lappangón-állandóan bundások köreiben praktizált. Ami ránk is fért, mert Marcus halála óta riasztóan kevés likantróp orvosunk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het, hogy ezzel a hiánnyal kell magyaráznunk a testőr jelenlétét is. Az egynyolcvan körüli, dús, fekete loboncú alak a konyhapultnak támaszkodva babrált a bőrdzsekijével, és mielőtt még összeránthatta volna, minimum négy, de inkább hat penge nyelét láttam felvillanni. Értő kézben már a négy is sok. Csillogó, fekete gombszemei egyből rám tapadtak, és amilyen formában voltam, csak ez a tény lett gyanú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rt ahogy beléptem, minden svunggal arra koncentráltam, hogy Richardot ne lássam. Így aztán rajta kívül mást szinte észre sem vettem. Fredo, a vérpatkánytestőr az ajtóval szemközt állt, és mégsem vettem ki. Ha történetesen azért van itt, hogy kicsináljon, még a bőrömet is kikészíthette volna falvédőnek, mire leesik, hogy egyáltalán a konyhában van. A saját konyhámban. Csak tudnám, minek kötök a hátamra méteres bicská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dig amikor a doktornő befutott, szóltak, hogy megjöttek a patkányok. Csak valahogy nem figyeltem fel a többes számra. Valahogy nem figyeltem ma fel semmire. A francba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t azért összehoztam, hogy az arcomon ne látszódjék a bukta. Legalábbis mélyen reméltem. Igazi lúzer veszi csak észre fél perc spéttel a rosszfiút, ha bemegy X helyiségbe. És bár Fredo a mi oldalunkon rosszfiú, attól még rosszfiú, aki, ha nem a mi oldalunkon áll, maga a veszedelem. Szerettem volna lazán odavetni neki valami szellemes dumát, ahogyan a testőrökkel kommunikál az ember, de nem bíztam a hangomban. Tutira elárult volna. Ehelyett elvitorláztam a konyhasziget mellett, egyenesen a kávéfőzőnél babráló Nathanielhez. Damian szófogadó árnyként köve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konyhám amúgy tágas és világos, az erdőre néz meg minden, a hatalmas földigablakaival. Azokat pár hónapja ugyan széjjelbombáztuk, amikor hívatlan vendégeink erőszakosabbnak bizonyultak az általánosan elfogadottnál, de a bedeszkázás csak pár hétig volt jó megoldás. Véleményem szerint már az is túlmutatott a tűréshatáron, de Nathaniel addigra szerzett üvegest. Most mindenesetre világos is lehetett volna, meg levegős, ha nincsenek csontra behúzva a függönyök. Így, a lámpafényben meglehetősen homályosan fogadott. Ami nem tett jót az idegeimnek, hirtelen minden rám zuhant. Damian kezét is kénytelen voltam ellökni magamtól, hiába voltam én az egyetlen megnyugtató kapocs a külvilággal. Levegő kellett, tér és szabadság. Lecsapott rám a klausztrofóbia, másra sem tudtam már gondolni, mint a napsütésre, ami kint, a teraszon mindent eláraszt, és amiben meg kellene fürödnöm, hogy valamivel jobban érezzem magam. Biztos a Fredo-malőr sem tett jót, de hirtelen elöntötte az agyamat az epe. A választás képtelensége az őrület peremére taszított – miért kell nekem itt bent kuksolnom a vámpírral, amikor nekem semmi bajom nem esne, ha kimennék?! De tudtam, hogy igazából nem Damianre vagyok dühö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teraszajtó előtt összehúzott függöny óvatosan, résnyire szétnyílt, és Claire jött be a terasz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önyörű a kilátás – mondta mosolyog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ösz – nyugtáztam, és visszafordultam a kávé és Nathaniel kettőséh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zeknek legalább jó a szaga. És a hátammal legalább nem látom Richardot, és nem kezdek el üvöltözni vele a csaja meg a pasijaim elő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Hoppá, </w:t>
      </w:r>
      <w:r>
        <w:rPr>
          <w:rFonts w:cs="Times New Roman;Times New Roman" w:ascii="Times New Roman;Times New Roman" w:hAnsi="Times New Roman;Times New Roman"/>
          <w:i/>
          <w:iCs/>
          <w:color w:val="000000"/>
          <w:sz w:val="24"/>
          <w:szCs w:val="24"/>
        </w:rPr>
        <w:t>pasijaim</w:t>
      </w:r>
      <w:r>
        <w:rPr>
          <w:rFonts w:cs="Times New Roman;Times New Roman" w:ascii="Times New Roman;Times New Roman" w:hAnsi="Times New Roman;Times New Roman"/>
          <w:iCs/>
          <w:color w:val="000000"/>
          <w:sz w:val="24"/>
          <w:szCs w:val="24"/>
        </w:rPr>
        <w:t xml:space="preserve">at </w:t>
      </w:r>
      <w:r>
        <w:rPr>
          <w:rFonts w:cs="Times New Roman;Times New Roman" w:ascii="Times New Roman;Times New Roman" w:hAnsi="Times New Roman;Times New Roman"/>
          <w:color w:val="000000"/>
          <w:sz w:val="24"/>
          <w:szCs w:val="24"/>
        </w:rPr>
        <w:t>mondtam voln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konyhapult márványhűvösére támaszkodtam, és lehunytam a szemem. Talán, ha semmit sem látok, úgy lehűl kicsit az agyam is. A lényeg, hogy ne gondolkodjam. Nemgondolkodás jó, nemérzés még jo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 kéz simult a kézfejemre. Fel sem kellett nézni, hogy tudjam, Damian az. A nyugalom langyos árja átsöpört a lelkemen. Így nem tudtam dühöngeni, a szolgám évszázadokon át gyilkolta magában az indulatokat, ennek a fölét élvezhetem én is. Már amikor. Mert most kábé annyira esett jól, mintha az orrom előtt csapódott volna be a csapda ajtaja. Csapdába estem, nem szabadulhatok a vámpíromtól, aki az indulataimat lefagyasztja, de a félelmeimmel nem tud mit kezdeni. Felnéztem azokba a smaragdzöld szemekbe, amiket olyan otthonosan lakik a rettegés és fájdalom. Hiába igyekeztem, rá nem lehettem dühös. Nem ment. A fenébe i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 elfojtottan is fojtogató indulattal lassan levegőt sem kaptam, agyonnyom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pacing w:val="-2"/>
          <w:sz w:val="24"/>
          <w:szCs w:val="24"/>
        </w:rPr>
        <w:t xml:space="preserve">– </w:t>
      </w:r>
      <w:r>
        <w:rPr>
          <w:rFonts w:cs="Times New Roman;Times New Roman" w:ascii="Times New Roman;Times New Roman" w:hAnsi="Times New Roman;Times New Roman"/>
          <w:color w:val="000000"/>
          <w:spacing w:val="-2"/>
          <w:sz w:val="24"/>
          <w:szCs w:val="24"/>
        </w:rPr>
        <w:t>Dühös akarok lenni, Damian – rántottam</w:t>
      </w:r>
      <w:r>
        <w:rPr>
          <w:rFonts w:cs="Times New Roman;Times New Roman" w:ascii="Times New Roman;Times New Roman" w:hAnsi="Times New Roman;Times New Roman"/>
          <w:color w:val="000000"/>
          <w:sz w:val="24"/>
          <w:szCs w:val="24"/>
        </w:rPr>
        <w:t xml:space="preserve"> ki a kezéből a kezem –, már csak a dühömbe kapaszkodhat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baj? – nyúlt utánam Nathaniel is, de kicseleztem a kezét. Menekültömben nekifaroltam a konyhaszigetnek, hogy még a csészék is csörömpölős táncra perdültek a szekrény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 hallottam Micah hangj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konyhasziget túlvégéből nézett komoly cicamicaszemekkel. Hirtelen nem volt hova mennem, ezek hárman bekerítettek. Mintha a plafon és a falak egyre közelebb ereszkedtek-kúsztak volna, lassan kiszorították belőlem a levegőt. A szó szoros és kevésbé betűszerű értelmében is sarokba szoru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úk, szerintem Anitának egy kis levegőre lenne szüksége – szólalt meg dr. Lill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agyhatom magára Damiant – lihegtem levegő után kapkod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erünk, egy kis friss levegő jót fog tenni – indult meg felém, és a fiúkat félretolta. – Orvosi előír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yúlt értem, de nem ért hozzám, mintha pontosan, vagy még jobban is tudná, mit érzek éppen. A függönyálca mögött nyitva álló teraszajtóhoz terelt, és kinoszogatott a terasz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kiléptem, szinte hanyatt vágott a ragyogó napsütés. Mire láttam is valamit a sárgán ugráló karikákon meg a buborékokon túl, a doktornő már a ház teljes hosszán végighúzódó terasz legtávolabbi csücskében támaszkodott a korlátnak. Egy szót sem szólt, a tájban gyönyörködö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Már kezdtem volna bele valami bika mondókába, amikor átsuhant az agyamon: </w:t>
      </w:r>
      <w:r>
        <w:rPr>
          <w:rFonts w:cs="Times New Roman;Times New Roman" w:ascii="Times New Roman;Times New Roman" w:hAnsi="Times New Roman;Times New Roman"/>
          <w:i/>
          <w:iCs/>
          <w:color w:val="000000"/>
          <w:sz w:val="24"/>
          <w:szCs w:val="24"/>
        </w:rPr>
        <w:t>bakker, igaza van!</w:t>
      </w:r>
      <w:r>
        <w:rPr>
          <w:rFonts w:cs="Times New Roman;Times New Roman" w:ascii="Times New Roman;Times New Roman" w:hAnsi="Times New Roman;Times New Roman"/>
          <w:iCs/>
          <w:color w:val="000000"/>
          <w:sz w:val="24"/>
          <w:szCs w:val="24"/>
        </w:rPr>
        <w:t xml:space="preserve"> Én </w:t>
      </w:r>
      <w:r>
        <w:rPr>
          <w:rFonts w:cs="Times New Roman;Times New Roman" w:ascii="Times New Roman;Times New Roman" w:hAnsi="Times New Roman;Times New Roman"/>
          <w:color w:val="000000"/>
          <w:sz w:val="24"/>
          <w:szCs w:val="24"/>
        </w:rPr>
        <w:t>is a korláthoz mentem, nekidőltem, és csak nézte az őszi szélben kavargó aranyos, vöröses, barnás leveleket. Mintha földkaleidoszkópra bámulnék bele, ott táncoltak, lebegtek, iramodtak mindenütt, ég pedig kristálykéken ragyogott, ahogy csak október végén szokott itt nálunk. Mintha az a pár tiszta nap, ami a St. Louis-i tavasz és nyár mindig párás, felhős egén néha feltűnt, csak a természet főpróbája lenne az októberi kékre. Magamba szívtam a nap szirupos, nehézarany fényét, a nyelvemen forgattam az ősz szagát, azt a bomló avarból és földszagból furán kikevert sütiszagot, ami édesen omlik el az ember szájában. Mély levegőt vettem, és lassan, nagyon lassan engedtem ki, mintha nem szívesen válnék meg tő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mosolyogtam, amikor dr. Lillian a terasz túlfelén megszóla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obb kicsi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mosolyogtam rá kissé zavartan –, bocs, hogy odabenn kiboru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temes változásokon ment keresztül az elmúlt fél nap alatt,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mesél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valahogy, véletlenül olyan kapcsolatot hozott létre Da</w:t>
        <w:softHyphen/>
        <w:t>mian, Nathaniel és maga között, mint amilyenben Jean-Claude-dal és Richarddal állnak. És hogy már az is csoda, hogy mindenki él és viru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igen. Kezelhettem volna profibban is az üg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még egy ember, aki ilyesmivel képes lett volna egyáltalán megbirkózni, Anita. Nem hogy profibban. Mindig sikerül meglepnie bennün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k azok a bennün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annyiunkat, az alakváltókat, a vámpírokat – mosolygott. – Jó, biztosan csak a vérpatkányok nevében beszélhetek, de az biztos, hogy mi ámulattal figyeljük. Soha nem tudhatjuk, mivel áll elő legközele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assan már magam sem tud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önkontrollvesztés már megint? – dőlt neki a korlátnak karba font kézz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gazán van most szabad kapacitásom az agyam kurkászására, ha nem gon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bocs – emelte magasba mindkét kezét, mintha azt akarná mutatni, hogy békések a szándékai, nincs nála fegyver. – De ha legközelebb megint támad a klausztrofóbia, és kezdi összenyomni a tüdejét a szoba, azonnal menjen szabad levegő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nyire láts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most azt mondom, hogy igen, ennyire, akkor dühös lesz, mert utálja, ha mások is belelátnak testébe-lelkébe. Ha viszont tiltakozni kezdek, az hazugság, ami legalább annyira dühíti mag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héz eset vagyok, 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héznek nem mondanám. Persze egyszerűnek sem – kuncogott kicsit, hogy ne szívjam annyira mellre. – Ha jobban van, akár vissza is mehetné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 bólintottam. A mély sóhajt nem sikerült visszafojtan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van – biccentett ő is. – Óvatosan bújjunk be a függönyön, nehogy Damian túl sokat kapjon ebből a csodás őszi nap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rsze, vigyázok, gondoltam, de közben fájdalmasan visszarángatott a klausztrofóbia. Mihez kezdek mostantól a vámpírommal? Folyamatosan fognom kell a kezét? Innentől fogva nem lesz egy szabad Damian-mentes percem sem? Nyilván egy bizonyos határon belül még hajlandó vagyok támogatni, kapaszkodjon, ha annyira nyaggatják a félelmei és a bizonytalanság, de hogy folyamatosan és örökké! Már a puszta vízió is, ahogy a nyomomban ezentúl árnyként mindig ott üget Damian, kikészí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csit arra számítottam, hogy azonnal rám veti magát, ahogy bedugom a fejem a függöny résén. Pár pillanatig csak álltam a hirtelen jött félhomályban, szoktattam a szemem. Ami persze automatice Richardot kereste, mák, hogy résen voltam, és agyból Fredóra koncentráltam. Ahogy az egy jó testőrhöz illik, követett bennünket, és a teraszajtó közelében, a reggelizőasztalon dekkolt fél seggel. Jean-Claude rózsái szerényen húzódtak meg a háttérben, és Fredo már megint a kabátjánál matatott. Még soha nem láttam, hogy bánik a pengéivel, de valami azt súgta, hogy gyorsabban beszednék egyet-kettőt a létfontosságú szerveimbe, mint ahogy kiakasztanám a pisztolyomat a tokból. A bökőmről nem is szólva. Jó, mondjuk az deklaráltan végső eseti megoldás, nem a gyors akció eszköze. Ha én is sorozatdobósat akartam volna játszani, a csuklótokokat aggattam volna magam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ljebb mentem, a lehető legtisztesebb távolba Fredótól. Nem tartottam tőle, mint testőrtől, inkább csak az elv. Mert egyszer ma már elkaphatott volna ha tervezi, azóta kínosan ügyeltem, hogy ne is lehessen rá esélye, elvben sem. Ő volt az egyetlen profi rosszfiú a helyiségben, rá kellett hát legjobban figyelni. És az önértékelésemet is csak így tudtam helyrekalapálni valamicskét, tekintve, hogy a régi szép idők, amikor egy kiadós bunyót provokálva pakoltam volna helyre, már végetértek. Amúgy sem tartott sokáig az a korszak, nyilván, mert kislány vagyok. A kislányok lényegesen gyakorlatiasabb életszemléletűek a kisfiúk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még mindig az asztalnál ült, ép vállán Claire aprócska, fehér keze nyugodott, mint egy liliom. Engem figyelt kékesszürke szemeiv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cah ugyanezt tette a konyhasziget túlvégéből. Az ő pillantása vezetett rá, hol is bujkálnak az én vadonásúj, elesett árvái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bekucorodott a sarokba, a szekrény és a mosogató közé, a szűk helyre. Térdeit felhúzta az álláig, és a fejét ráhajtotta, hogy épp csak a vörös hajzuhatag látszott belőle meg a mélykék házikabát. Nathaniel mellette dekkolt, szeméből a fájdalom és kiszolgáltatottság sajátos keveréke zúdult rám. Damian kezét fogta a köntös ujja ala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legyűrtem a klausztrofóbiámat, és a mérgem is elszállt. Ahogy letérdeltem Damian mellé, kérdő pillantást dobtam Nat</w:t>
        <w:softHyphen/>
        <w:t>haniel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hittem, amíg nem vagy itt, az én érintésem is megnyugtatja – magyarázta; elég logikusnak tűnt. – De nem kért belőlem. Épp csak a kezéhez érhetek hozzá – vonta meg a vállát. Nem sértődött meg, csak közölte, mint egy diagnózi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önnyedén megérintettem Damian lehajtott fejét, és a keze villámgyorsan a csuklómra fonódott. Annyira váratlanul ért, hogy a kiáltásomat sem sikerült visszafojtanom. A vámpíroknál nem szoktam hozzá az ilyen szédületes tempóhoz, pláne nem a sajátom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elnézett, és smaragd szeme teljes pompáját az enyémbe mélyesztette. Szépsége elemi erővel csapódott bele az arcomba, szinte saját akaratként ette magát bele az agyamba, az érzékeimbe. Mintha kilós kalapácsként vágott volna kup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nt ég – szaladt ki Nathaniel száj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 hölgytől illetlen ideig tapadtam rá az arcára, még jó, hogy nem hölgyként igyekszem boldogulni a nagyvilágban. Erőszakot kellett tennem magamon, hogy el tudjam végül fordítani a tekinte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is látod? – néztem kérdőn Nathanielre, de az arcát látva nem feleslegesen pazaroltam a levegő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tha generálplasztikát csináltatott volna – bólintott. – Alig más, de a kevés különbség pont az, ami kell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ről beszéltek? – nyugtalankodott Dam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Ösztönösen is felé fordultam, ahogy megszólalt, és a kalapács ismét lesújtott. Mindig is jóképű vámpírnak számított, de most egyenesen gyönyörű lett. Elbűvöl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ilván vámpírbűbáj – mondtam, már amennyire az eltátott szám engedte. – Azt hittem, attól, hogy a szolgám, kevésbé hat majd rám. Közben meg visszafelé sült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bűbáj, Anita – nyúlt Damian arcához Nathaniel, de a vámpír elhúzód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z? Mi a baj az arcommal? – parázott egyre intenzíveb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az égvilágon semmi. Sőt – igyekeztem megnyugtatni, bár magam sem táncoltam épp a helyzet magaslatán. – Richard pépesre vert, és egy karcolás nem sok, annyi sincs már raj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tapogatta az orr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gyógyult – bóli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én is bólintottam, mintha vinne magával minden mozdulata, és én nem tehetnék semmit. Most akkor bűbáj vagy nem bűbáj? Lehet, hogy Nathaniel is a hatása alá került, szóval rá sem hagyatkozhato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ah, gyere csak! Nézd csak meg Damian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cah arca a szavaknál is beszédesebbnek bizonyu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a! – nyögte az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ó, illúzió attól még lehet. A végére kellett járnom. Az arcához nyúltam, és óvatoskodásra nem is volt szükség, nekem hagyta. Jó, részben meg is értettem, Damian nem volt nagy barátja a férfi kezeknek, érintéseknek, a nő-aki-megteremtette gyakran úgy táplálkozott rettegéséből és fájdalmából, hogy vad férfiaknak adta, akik szadista játékokat űztek vele. Innen a homofóbia. Mondjuk, Nathaniel nem jelentett ilyenfajta fenyegetést rá nézve, semmiképp. Persze, másfajtát, másokra annál inkább... de ezt hagyju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amian arca ép volt. Tökéletes. Nathaniel fogalmazta meg jól, tényleg, mintha megplasztikáztatta volna, és a nem egészen tökéletes apróságokat kijavítva hibátlan egészet kaptunk volna. Annyira soha nem tanulmányoztam az arcát, hogy be is tudjam azonosítani ezeket a változásokat, pedig változás az volt, úgy biztos, ahogy ott térdeltem előt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ája például. Régebben vékonyabbak voltak az ajkai, és valahogy túl kicsik az arcához képest. Most arányos és telt – segített ki Nathaniel, mint aki megérezte találgatózásaim bizonytalanság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igen. Ahogy kimondta, már láttam is magam előtt a régi fizimáskáját, a száját, de nem merült ki ennyiben. Talán valami bűbájsmink? Mi más lehetne? Lehunytam a szemem, és a tapintásomra hagyatkoztam. Csakhogy még soha nem tapiztam Damian száját, hogy a halálba hasonlítgassam össze? Viszont bő órája megcsókoltam. Ráhajoltam hát, és ajkaimmal folytattam a próbát. És bakker, tényleg. Nem ugyanaz a száj volt. Most telt volt, mintha kiadós kollagénlöketet kapott volna, amíg kint jártam a teraszon. Hátrébb húzódtam, és megint megnéztem magamnak: a szeme is változott, nagyobb lett, és enyhe mandulafazont kapott. Vagy csak a szemöldöke ívesebb? Esetleg a szempillája dúsabb, hosszabb? A franc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baj? Mondjátok már – sápítozott lassan rémülten szegény megszépült vámpí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zok egy tükröt – fordult ki Micah a konyhá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képtelens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gíthetek? – ballagott közelebb, a konyhasziget túlsó végéhez dr. Lillian. Aztán ahogy Damian felnézett rá, a szájához kapta a kezét. – Szűzany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z? – visította pánikban Dam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rendben – paskoltam meg a kezét –, nyugi. Sőt. Igazi szépség letté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 – sütött már a szeméből is a retten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cah már vissza is tért egy kis kézitükörrel. Hogy honnan akasztotta... mindenesetre a kezembe nyomta, én meg nyújtottam Damiannek, aki azonban összeszorította a szemeit. Mint egy hisztérikus kisgyerek. Azt a hangot kerestem meg h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ugi, Damian, nincs semmi baj, esküszöm. Fantasztikusan nézel ki – csitítottam. De maximálisan átéreztem a rémületét. Még én is kibuknék, ha az alig több, mint félévszázada megszokott arcom helyett egy kikozmetikázott babaarc zuhanna a fejemre egyik percről a másikra. Mit szóljon egy vámpír, aki már több mint ezer éve élt együtt a fejév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ázasan rázta a fej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 kérlek, legalább nézd meg. Tetszeni fog, hidd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őször csak résnyire nyitotta a szemét, de ahogy eljutott az agyáig a kép, már akkora volt, mint két levesestányér. Kikapta a kezemből a tükröt, és centiről centire végigbogarászta magát. Ő sokkal több változást kiszúrt, de hát ő ezzel élt. Naná, hogy mindent megjegyzett már. Óvatosan megérintette az orrát, mint aki titokban attól fél, csak a látszat űz vele goromba tréfát. Ahogy a tapintás is a látványt igazolta, kiszaladt a kezéből a tükör. Még jó, hogy Nathanielnek likantróp reflexei vannak. Most a tükröm, amiről eddig nem is tudtam, mehetett volna a kukába. Ami kár lett volna, mert már megszoktam, hogy van egy helyes kézitükrö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történik velem? – suttog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nyitottam a számat, hogy egy elegáns lila gőzöm sinccsel csatlakozzam hozzá, de Micah gyorsabb vol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ívjuk fel Jean-Claude-ot. Már felébred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Ötcsillagos ötlet. Nagy piros pontot ne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ki is lódultam a nagy útnak a telefonig, de a konyhasziget végénél elakadtam: Richard ugyanis beékelődött a telefon és közém. De kinek fontos a telefon? Jobb karja szorosan a testéhez volt pólyálva, mintha a doktornő belekezdett volna a mumifikálásába, de aztán félúton meggondolta magát. De a félmúmia most mással volt elfoglalva, ő is Damiant néz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ógyulásban és arcplasztikában elég jó vagy – köpte ki végül, ami a torkán ült. Az ő szájából valahogy nem hangzott bók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direkt csiná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m – nyögte fáradtan. – Jean-Claude említette, hogy Belle-nek akadtak olyan teremtményei, akik vámpírként sokkal hercigebb pofázmánnyal ébredtek. Előtte sem lehettek csúfak, Belle mindig ügyelt, hogy csak szép embereket ragadjon át a túlvilágra, de akadtak, akik még helyesebbé aludták át magukat. Arra nem emlékezett, hogy ő meg Asher milyen volt emberkor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És mikor szakítottatok időt erre a csevejre, ha nem vagyok indiszkrét? – támadtam le. Kicsit közel voltam hozzá, hogy harapós legy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latt a fél év alatt, amíg ellenállásba vonultál. Volt bőven időnk, nekem meg még annál is több kérdés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ellenállásba vonulást” sajna nem vitathattam, hát benyel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szer én is megkérdeztem, hogy vámpírbűbáj-e, hogy olyan szép. De azt mondta, hogy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 vámpírbűbáj nem valóság. Ez viszont – bökött jó kezével Damianre – nagyon is 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Damian már öreg ehhez. Már vagy ezer éve vámpí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nem is tartozom Belle vérvonalához – kottyantotta közbe a nevezett. Ujja hegyével óvatosan tapogatta az arcát. Talán szoktatta mag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nita igen. Jean-Claude-on kereszt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ár, hogy vámpír nem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táplálkozol, ahogy a vámpír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 erre végre már a düh is megmozdította bennem rusnya kis fejét. Annál jobb. Ha haragszom rá, már annyira nem zavar, hogy itt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Csak a véletlenen múlott, hogy átörököltem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Amúgy meg ne nagyon ugrálj, mert lehet, hogy legközelebb megkapod te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nem tudok szexszel gyógyítani. Te igen. Már régebben is tudt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őhívtad a munint, miközben Damiannel voltál? – kérdezte orvosi közönyösséggel dr. Lill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kiszúrtam volna. Rainát nem lehet nem észrevenni – ráztam meg a fejem. Közben Raina szellemének a hangja átlibegett az agyam hátsó zugain, hogy boldog, hogy rájöttem. Rá is csaptam azzal a lendülettel a vasajtót, rá ezüst láncot, jó vastagot. Persze csak metaforikus vagy inkább metafizikus értelemben, de legalább annyit ért, mint egy ujjnyi vastag, létező ezüst lánc. Raina egy része bennem élt tovább, és a fejem tetejére is állhattam, akkor sem űzhettem ki onnan. Pedig nem egyszer és nem egyszerűen próbáltam már. De legalább az ellenőrzésem alatt tarthattam. Egy idő után már ennek is örül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ha nem Raina volt, akkor valamelyikük hármuk közül – szögezte le a doktornő. Mint az egyszeregy, könnyű és világo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én csináltam, az tuti – ráztam a fejem, hogy már a nyakam is belefárad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akkor ki? – vágta pökhendi dühvel a képembe Richard. Így, dühösen volt a legszebb. És ide nekem a rozsdást, hogy tisztában volt vele. Pózolt. Fura, hogy az embereknek jól áll a harag. A dühöngés már eltorzít, az nem gyérébe, de egy kis dühöcske olyan, mint a paprika: pikánsan felturbózza az ember vonásait. Talán természetanya különös kegyetlensége ez. Vagy épp az ellenkezője – így talán kevesebben ontják ki egymás belét egy-egy vita hevé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om, de azt igen, hogy a szex után még nem így nézett ki. Ahogy a fürdőszobában sem, amikor Mor... a nő-aki-meg</w:t>
        <w:softHyphen/>
        <w:t>terem</w:t>
        <w:softHyphen/>
        <w:t>tette bejelentkezett. Sőt, még később, a hálóban vagy a nappaliban sem. – Közben minden szóval egyre közelebb léptem hozzá. Csak akkor fékeztem be, amikor már a következő lépéssel a nyakamat is feszítenem kellett volna, hogy lássam az arcát. Nem mehettem a szájába, mert vagy harminc centit vert rám. Figyelnem kellett a szögre. – Amikor a változás megesett, én nem tartózkodtam vele egy légtérben. Valaki más, akit ugyanolyan szoros kapcsolat köt Jean-Claude-hoz, viszont 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a közelébe sem mentem – nézett rám az a dacosan pompás profi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ean-Claude talán meg tudja mondani, hogy jött össze – szólt közbe a végtelenbe induló vitába Micah. Mögöttem állt, ha esetleg elvetemülnék. Nem tudom, mit tervezett, hogy lefogja a kezem, vagy 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ah-nak igaza van – kontrázott dr. Lill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Micah-nak mindig igaza van – csendült meg a féltékenység első tónusa Richard hangjában. Hogy én hogy megörültem... aztán el is szégyelltem magam, hogy a szégyen forró hulláma a fülemig borí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setek többségében – bólintottam, de nem hőbörögtem. Elvégre egy problémára keressük a megoldást, nem csoportos agyvérzést tervezünk elkövetni. – Talán ha odaengednél a telefon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csit meghökkenve ugyan, de félrehúzódott. Átfutott az agyamon, hogy lehet, hogy szánt szándékkal provokál? Lehet, hogy veszekedni akar? Pedig az sokkal inkább az én műfajom. De sebaj, majd agyalok rajta, ha ennek a végére jártam. Már vettem is fel a kagylót, de az megelőzött. Nem a kezembe ugrott, csak megszólalt. Rám meg a frász jö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rohadnál meg – vettem fel a kagyl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i történt megint,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kérdezte, nyilvánvalóan véve az ingerültséget. A tartalomhoz a form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én hogy örülök, hogy te vagy az! – lelkendez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az éteren át is lebeg felém a megkönnyebbülés. Mondd el, mi törté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nnan veszed, hogy valami történt? – kérdeztem éledező gyanakvássa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reztem, ahogy Damian volt mestere elmenekül. Csak te meg Richard fordíthatjátok a kéjt, aminek működése és hatása egyértelmű... – keresgélte a szavakat – oly’ komor gondolatba, ami még a rettegés úrnőjét is megfagyaszt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nem én vagyok az embered, nem én kavartam bele. Adjam a kellemetlen harmadi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 xml:space="preserve">Non, non, </w:t>
      </w:r>
      <w:r>
        <w:rPr>
          <w:rFonts w:cs="Times New Roman;Times New Roman" w:ascii="Times New Roman;Times New Roman" w:hAnsi="Times New Roman;Times New Roman"/>
          <w:color w:val="000000"/>
          <w:sz w:val="24"/>
          <w:szCs w:val="24"/>
        </w:rPr>
        <w:t>inkább tőled hallan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látsz bele a gondolataimba? Pedig itt már mindenki másnak megy a kuns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óban gyermeteg duzzogással töltjük az idő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 mondtam még mindig morcosan. – Richard szerint Belle vérvonalában megesik, hogy némelyik vámpír megszépül, amikor vámpírrá vál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változás eredményezhet apróbb testi módosulásokat, így van. De még Belle családjában is ritk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te sem voltál mindig ilyen jóképű?</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hogy azt már a mi rendkívül érdeklődő Richardunknak is elmondtam, elképzelésem sincs. Csak annyit mondhatok, hogy a legtöbben úgy viselkedtek velem, mintha már emberként is szépséges lettem volna. De nem tudhatom biztosan, hiszen Belle soha nem hangsúlyozta a saját erényeit, ha néha valaki helyesebb pofival ébredt. Ennyi idő után pedig minden emlékem elhalványult már. Belle szeret legendákat szőni a neve köré. Magad is jól ismered, </w:t>
      </w:r>
      <w:r>
        <w:rPr>
          <w:rFonts w:cs="Times New Roman;Times New Roman" w:ascii="Times New Roman;Times New Roman" w:hAnsi="Times New Roman;Times New Roman"/>
          <w:i/>
          <w:iCs/>
          <w:color w:val="000000"/>
          <w:sz w:val="24"/>
          <w:szCs w:val="24"/>
        </w:rPr>
        <w:t>ma peti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a nevének említésébe is beleborzongtam. Tényleg találkoztam Belle-lel, még jó, hogy csak másodkézből, vagyis metafizikai síkon. Marhára kíváncsi volt rám, és már az felért egy horrorfilmmel, ahogyan megnézett magának. És nem csak a hatalma volt félelmetes, hanem a vaksága a világ dolgaira. Olyasmit, amit maga nem érzett, egyszerűen észre sem vett. A barátság, szerelem, hűség még absztrakt fogalomként sem létezett a számá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Annyira szereti a legendáit, hogy egészen magukkal ragadjá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te szavaid, de van bennük igazság. Asher azt mondja, a haja ember korában is szőke volt, szőke, de nem aranyszí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Nem is ez a lényeg. Hanem, hogy mikor szépül meg, aki megszép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Álmában, mielőtt még az új életre ébred. </w:t>
      </w:r>
      <w:r>
        <w:rPr>
          <w:rFonts w:cs="Times New Roman;Times New Roman" w:ascii="Times New Roman;Times New Roman" w:hAnsi="Times New Roman;Times New Roman"/>
          <w:i/>
          <w:iCs/>
          <w:color w:val="000000"/>
          <w:sz w:val="24"/>
          <w:szCs w:val="24"/>
        </w:rPr>
        <w:t xml:space="preserve">Naturellement, </w:t>
      </w:r>
      <w:r>
        <w:rPr>
          <w:rFonts w:cs="Times New Roman;Times New Roman" w:ascii="Times New Roman;Times New Roman" w:hAnsi="Times New Roman;Times New Roman"/>
          <w:color w:val="000000"/>
          <w:sz w:val="24"/>
          <w:szCs w:val="24"/>
        </w:rPr>
        <w:t>az első vérszomj hevessége sokakat megfoszt a bájtól, de az biztosan tudható, hogy az első napokban lezajlik minden változás. Feltéve, hogy történik egyáltalán változ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r év után viszont reklamációnak helye nincs – bólogattam, nagyvonalúan átugorva az új élet fordulatot. Mert ki tudja, mit nevezhetünk életnek, és mit nem. Én tutira nem. – Maradsz, aki voltál, és pas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orgos kuss követte a mondandómat a vonal másik végén. Még a lélegzetét sem hallottam, ami, mondjuk, nem jelent semmit, mert Jean-Claude akkor lélegzik, amikor kedve tart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 történt Damiann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feltételezem, a Belle vérvonalával kapcsolatos kérdezősködés nem a kósza pletyka utáni éhséged kielégítése volt csup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 nem kósza, sem nem pletyk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ljam a részletek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lmond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lkan, higgadtan bele-belekérdezett, tényszerűen begyűjtött minden apró részletet. Így, telefonon át, hogy nem láttam sem az arcát, sem a testtartását, ibolyám nem lehetett, mit érez vagy gondol közben. A pajzsa lerobbanthatatlanul ál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ndkívül érdekes – mondta vég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játszd nekem itt Einsteint. Mi ebben az érdeke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inden,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 xml:space="preserve">Damian nem Belle vérvonalából való, </w:t>
      </w:r>
      <w:r>
        <w:rPr>
          <w:rFonts w:cs="Times New Roman;Times New Roman" w:ascii="Times New Roman;Times New Roman" w:hAnsi="Times New Roman;Times New Roman"/>
          <w:i/>
          <w:iCs/>
          <w:color w:val="000000"/>
          <w:sz w:val="24"/>
          <w:szCs w:val="24"/>
        </w:rPr>
        <w:t xml:space="preserve">ainsi </w:t>
      </w:r>
      <w:r>
        <w:rPr>
          <w:rFonts w:cs="Times New Roman;Times New Roman" w:ascii="Times New Roman;Times New Roman" w:hAnsi="Times New Roman;Times New Roman"/>
          <w:color w:val="000000"/>
          <w:sz w:val="24"/>
          <w:szCs w:val="24"/>
        </w:rPr>
        <w:t xml:space="preserve">nem is lehetne képes a változásra. </w:t>
      </w:r>
      <w:r>
        <w:rPr>
          <w:rFonts w:cs="Times New Roman;Times New Roman" w:ascii="Times New Roman;Times New Roman" w:hAnsi="Times New Roman;Times New Roman"/>
          <w:i/>
          <w:iCs/>
          <w:color w:val="000000"/>
          <w:sz w:val="24"/>
          <w:szCs w:val="24"/>
        </w:rPr>
        <w:t xml:space="preserve">Et oui, </w:t>
      </w:r>
      <w:r>
        <w:rPr>
          <w:rFonts w:cs="Times New Roman;Times New Roman" w:ascii="Times New Roman;Times New Roman" w:hAnsi="Times New Roman;Times New Roman"/>
          <w:color w:val="000000"/>
          <w:sz w:val="24"/>
          <w:szCs w:val="24"/>
        </w:rPr>
        <w:t>már ezer éves is elmúlt, következésképpen olyannak kellett volna maradnia, amilyen ez alatt az ezer év alatt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égis megválto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szélhetnék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ondolom – vontam vállat, és már tartottam is oda Damiannek a kagylót. – Veled szeretne beszélni. Személyes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amian lassan, ingatagon feltápászkodott, mintha imbolyogna alatta a padló. Pedig csak a világ imbolygott körülöttünk. Az is csak szimbolitic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w:t>
      </w:r>
      <w:r>
        <w:rPr>
          <w:rFonts w:cs="Times New Roman;Times New Roman" w:ascii="Times New Roman;Times New Roman" w:hAnsi="Times New Roman;Times New Roman"/>
          <w:color w:val="000000"/>
          <w:sz w:val="24"/>
          <w:szCs w:val="24"/>
        </w:rPr>
        <w:t>t vagyok – dörmögte bele a kagylóba, hogy aztán innentől fogva nyelvet váltsanak. Meglepő mód nem franciául folytatták a csacsogást, hanem németül. Nem is gondoltam, hogy beszélnek németül. Ahogy nyilván Jean-Claude sem, hogy én is. Jó, nem az a beszélős német nyelvtudásom volt, mert már évtizedek óta nem használtam, de Blake nagymama már pólyás koromban is csak deutsche gagyogott velem. És utána a gimiben is a németet vettem fel, nyilván lustaságból, mert azzal nem kellett megfeszülnöm. Nagy ravasz ez a Jean-Claude, de a családfámból ő sem készült. Én megértem, hogy utálja, ha kikelek magamból a szex emlegetése miatt, de ez a módsz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Minden szót persze nem értettem, mondom, utoljára talán a nagyival dumiztunk Goethe míves nyelvén, azóta nulla, ráadásul Damian valami egészen barbár kiejtést hozott össze magának. Pedig én sem a hoch deutschon szocializálódtam, inkább amerikanizálódott, svábos akcenten. Ahhoz viszont eleget elcsíptem, hogy tudjam, Jean-Claude a tünetek megjelenése felől érdeklődött. Hogy szex alatt, esetleg közvetlen utána történt-e, mire Damian kifejtette, hogy jóval, vagy egy órácskával később. Aztán egy sor </w:t>
      </w:r>
      <w:r>
        <w:rPr>
          <w:rFonts w:cs="Times New Roman;Times New Roman" w:ascii="Times New Roman;Times New Roman" w:hAnsi="Times New Roman;Times New Roman"/>
          <w:i/>
          <w:iCs/>
          <w:color w:val="000000"/>
          <w:sz w:val="24"/>
          <w:szCs w:val="24"/>
        </w:rPr>
        <w:t xml:space="preserve">nein </w:t>
      </w:r>
      <w:r>
        <w:rPr>
          <w:rFonts w:cs="Times New Roman;Times New Roman" w:ascii="Times New Roman;Times New Roman" w:hAnsi="Times New Roman;Times New Roman"/>
          <w:color w:val="000000"/>
          <w:sz w:val="24"/>
          <w:szCs w:val="24"/>
        </w:rPr>
        <w:t xml:space="preserve">és </w:t>
      </w:r>
      <w:r>
        <w:rPr>
          <w:rFonts w:cs="Times New Roman;Times New Roman" w:ascii="Times New Roman;Times New Roman" w:hAnsi="Times New Roman;Times New Roman"/>
          <w:i/>
          <w:iCs/>
          <w:color w:val="000000"/>
          <w:sz w:val="24"/>
          <w:szCs w:val="24"/>
        </w:rPr>
        <w:t xml:space="preserve">nein </w:t>
      </w:r>
      <w:r>
        <w:rPr>
          <w:rFonts w:cs="Times New Roman;Times New Roman" w:ascii="Times New Roman;Times New Roman" w:hAnsi="Times New Roman;Times New Roman"/>
          <w:color w:val="000000"/>
          <w:sz w:val="24"/>
          <w:szCs w:val="24"/>
        </w:rPr>
        <w:t>következett, Damian kackiás SS tisztként pattogtatta a sok nemet, és ahogy a többi foszlányból sikerült összeraknom, Jean-Claude mindenféle egyéb képességek felbukkanásáról érdeklődött. Aztán egyszer még Belle nevét is kihallottam, és ebből azt barkácsoltam össze, hogy Damianből próbálta kiszedni, szert tettem-e Belle Morte egyéb képességeire is. De Damian mindenre csak a fejét rázta, hogy ő ugyan észre nem vette. Sajna, többet kellett volna edzenem a németségemet, mert ezen a ponton kezdtem elúszni. Az is igaz, hogy csak a beszélgetés passzívabb felét hallottam, plusz Blake nagyival ritkán keveredett a szó vámpírokra, bűbájra meg szexre. Micsoda mulasztá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mikor úgy éreztem, már nem sok megdumálnivalójuk lehet, odasutyorogtam Damiannek, hogy le ne tegye, még én is váltanék pár jó szót a babámmal. Aztán meg is kaptam a kagyl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Hola, </w:t>
      </w:r>
      <w:r>
        <w:rPr>
          <w:rFonts w:cs="Times New Roman;Times New Roman" w:ascii="Times New Roman;Times New Roman" w:hAnsi="Times New Roman;Times New Roman"/>
          <w:i/>
          <w:iCs/>
          <w:color w:val="000000"/>
          <w:sz w:val="24"/>
          <w:szCs w:val="24"/>
        </w:rPr>
        <w:t xml:space="preserve">ich kann Deutsch sprechen </w:t>
      </w:r>
      <w:r>
        <w:rPr>
          <w:rFonts w:cs="Times New Roman;Times New Roman" w:ascii="Times New Roman;Times New Roman" w:hAnsi="Times New Roman;Times New Roman"/>
          <w:iCs/>
          <w:color w:val="000000"/>
          <w:sz w:val="24"/>
          <w:szCs w:val="24"/>
        </w:rPr>
        <w: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szóltam bele végtelenül szellemesen, mire el is némultak odaát, a vonal túloldalán. – Ha azt akartad, hogy ne értsem, a franciánál kellett volna maradno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 nem beszél franciául – jegyezte meg nagyon óvatos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futottál a mázliszériádból, éle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Ma peti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kicsikémezz itt nekem, az igazat mondd. Milyen vámpírképességekre számíthatok mé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Őszintén bevallom, hogy fogalmam sinc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ég Belle képességeit is meghaladná,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 xml:space="preserve">hogy egy Damian korú vámpírt megváltoztasson. Ha engem kérdezel, ez az egész képtelenség. </w:t>
      </w:r>
      <w:r>
        <w:rPr>
          <w:rFonts w:cs="Times New Roman;Times New Roman" w:ascii="Times New Roman;Times New Roman" w:hAnsi="Times New Roman;Times New Roman"/>
          <w:i/>
          <w:iCs/>
          <w:color w:val="000000"/>
          <w:sz w:val="24"/>
          <w:szCs w:val="24"/>
        </w:rPr>
        <w:t>Absurd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z valahogy őszintének hang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tegyük föl, hogy hiszek neked. Azt akkor is hallani akarom, milyen képességekre kérdeztél rá az előbb. A listát akarom. Mert ha te nem adod, majd kérdezem Damiant, neki úgyse nagyon van más választása, mint az engedelmesség, ha ráparancsol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Ne légy ebben oly’ bizonyos,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Te minden egyes magadra vett jeggyel vesztettél kezességedből. Lehet, hogy csak én nem vagyok az a szerencsés típus, ugyanakkor elképzelhető, hogy a jegyekkel ez a dolgok rendje. A szolga urához emelkedi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rám vonatkozó részek tökéletesen helytállóak voltak... khm, khm. A francba is. Tény, hogy néha a plafonon rohangásztam Damian szó szerinti parancsteljesítésétől, de azért megvolt annak a maga hasznos bá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Akkor nem is túráztatom magam. Mondd el te szép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ár az is meglepő, hogy az én képességeimet átörökölted,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Te magad sem vagy hétköznapi halandó szolga. De az, hogy Damian megváltozott, nem az én örökségem. Belle Morte ugyan képes rá, néha, leginkább olyankor, amikor vámpírja még első éjszakás. Az a benyomásom, hogy feltaláltál egy új képességet, kifejlesztetted a nekromanciád segítségével, amiről én mit sem tudok, hogy is adhatnék neked magyarázatot. Önnön fejedbe nézz, ott hamarabb megtalálod a rejtély kulcs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ezdek... nem, hülyeség, a kezdeteken már rég túl vagyok, bőven belefáradtam ebbe az egész metafizikai szarságba... – sóhajtottam a szívem közepéb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iszen már régebben is tudtál gyógyítani szexszel, a munin nélkül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úgy, hogy nem akartam! Az isten áldjon meg, Jean-Claude, meg sem fordult a fejemben, hogy ilyesmit tegyek! Most akkor ez lesz?! Beütnek mindenféle izék, amiket én csinálok, úgy, hogy eszembe sem jut, hogy csináljam? És ha teszem azt, hirtelen támadt képességgel öngyullad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gyetlen hozzánk hasonló triumvirátusban a nekromanta halandó szolga nem volt ilyen... hatalma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akartál először monda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 vesémbe látsz, </w:t>
      </w:r>
      <w:r>
        <w:rPr>
          <w:rFonts w:cs="Times New Roman;Times New Roman" w:ascii="Times New Roman;Times New Roman" w:hAnsi="Times New Roman;Times New Roman"/>
          <w:i/>
          <w:iCs/>
          <w:color w:val="000000"/>
          <w:sz w:val="24"/>
          <w:szCs w:val="24"/>
        </w:rPr>
        <w:t>ma petite.</w:t>
      </w:r>
    </w:p>
    <w:p>
      <w:pPr>
        <w:pStyle w:val="Normal"/>
        <w:widowControl w:val="false"/>
        <w:spacing w:lineRule="auto" w:line="240" w:before="0" w:after="0"/>
        <w:ind w:firstLine="284"/>
        <w:jc w:val="both"/>
        <w:rPr/>
      </w:pP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Ne fárassz, csak nyomd az első verzi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olt ilyen kiszámíthatatl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rra sem ittam volna savat, hogy tényleg ez volt az eredeti elgondolása, de nincs mit tenni. Ennyit hajlandó elárulni, már megtanultam, hogy ilyenkor úgy járok a legjobban, ha ráhagyom. Csak szétfrusztrálnám magam a köntörfaltól. Jean-Claude-dal egy pont után már soha nem volt érdemes nyomulni úgysem engedett. És lassan megtanultam, hol van az a bizonyos po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úgy veszem, hogy te is csak a sötétben tapogatózol. Hogy segédgondolatod sincs, merre tartunk. Létezik esetleg valaki, akinél informálódhatná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Átgondolom,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Tudomásom szerint te vagy az első, aki két triumvirátust kovácsolt maga köré egyszerre. Persze nagy általánosságban érdeklődhetem a triumvirátus és a nekromancia kapcsolatáról... – kezdett őszintén összezavarodni, ami megint egy új élmény volt. Jean-Claude maga sem tudja, merre hány méter! – Még csak azt sem tudom, mit kérdezzek! Más mestervámpírokhoz nem fordulhatok, a gyengeség jelének vennék... Meglátom, mit tehe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mindenesetre megkeresem Marianne-t. Hátha ő, vagy a boszitársai láttak már hasonlót. Persze akár Tammyvel meg Larryvel is futhatok egy kört, ha kimézeshetezték magukat. A csaj is boszi, keresztény, és a felekezete már évszázadok óta természetfeletti képességeket katalogizál. Hátha a molyolás közben valaki látott már il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mek gondolat. És Damian hogyan fogadta új arc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aff lett. És érthet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ha lemegy a koporsójába, akár pihenhetne is egyet. Szerintem, ha nem vagy ott, megnyugszik, és elals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gy bekattan megi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Állíts valakit a lépcső aljába, hogy tartsa szemmel. Csak ne Nathanielt meg Richardot, valaki mást, aki nem tagja egyik triumvirátusodnak sem. Bajban az őrszem felkiabál, és már mehetsz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jd megkérdem, mit gondol róla. – Bár alapvetően tetszett az ötlet. Untam már a kezét fog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nem tetszik neki? Egész nap hurcolod magaddal, kéz a kézben? – Ez féltékeny! Lehidal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ugye rosszul gondolom, hogy berágtál Damianre a szex miatt?! – szaladt ki a számon. Mert már megint előbb nyitom ki, minthogy átgondolnám. – Mert nem előre eltervezett eksön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osztozom rajtad olyan felhőtlen könnyedséggel, ahogyan az a felületes szemlélő számára tűnhet, de most a szükség hozta. Az viszont elgondolkodtat, hogy Damian esetleg a negyedik jegytől marad életben a napon. Igaz, nem tudhatom biztosan, hogy mind a négy jegyet megnyitottátok-e, azt majd csak akkor ellenőrizhetem, ha találkozunk, de minden arra mutat. És óhatatlanul is arra gondolok, hogy ha mi nem halogatjuk annyit a negyedik jegyet, talán már rég bírnám én is a napfényt. És ez némi irigységet ébreszt ben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negyedik jegytől legalább annyira ódzkodtál te is, mint én. Emlékezz csak, az aggaszott, vajon megmarad-e a leosztás. Hogy nem leszel-e úrból te a szolga a nekromanciám mia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ebben egyre kevésbé vagyok biztos. Ha viszont cserébe nappal is ugyanolyan szabadon mozoghatnék, mint holdfényben, talán megkockáztatnám. Ha már nem parancsolhatsz olyan könnyedén Damiannek, az árulkodó lehet. Valószínűsíti a negyedik jeg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jd utasítgatom kicsit, hogy lássam. És leadom neked is a dróto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Köszönöm, </w:t>
      </w:r>
      <w:r>
        <w:rPr>
          <w:rFonts w:cs="Times New Roman;Times New Roman" w:ascii="Times New Roman;Times New Roman" w:hAnsi="Times New Roman;Times New Roman"/>
          <w:i/>
          <w:iCs/>
          <w:color w:val="000000"/>
          <w:sz w:val="24"/>
          <w:szCs w:val="24"/>
        </w:rPr>
        <w:t>ma petite.</w:t>
      </w:r>
    </w:p>
    <w:p>
      <w:pPr>
        <w:pStyle w:val="Normal"/>
        <w:widowControl w:val="false"/>
        <w:spacing w:lineRule="auto" w:line="240" w:before="0" w:after="0"/>
        <w:ind w:firstLine="284"/>
        <w:jc w:val="both"/>
        <w:rPr/>
      </w:pP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Egyébként a halandóság is ott van még. Se Richard, se én nem feltétlenül ragaszkodnánk az örök életh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szont ha Damiannel osztozol a negyedik jegyben, a halandóság késő bánat csup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rancba! – suttogtam önkéntelenül is. A rémület egy pillanatra ledermeszte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Ou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andóság pápá, te viszont esetleg szabadon mozoghatsz napfényben is – fejeztem be elgondolkodva a mondatot. Kicsit baszta a csőrömet, hogy ennyire mohón kapna ezen a napfény dolgon. Jó, alapvetően akár meg is érthetném, mégis csak a szabadsága nőne, ami klassz. De kezdett az a benyomásom támadni, hogy a járulékos előnyök miatt vagyok neki igazából fontos, nem a szerelem önzetlensége miatt. Jó, ez az egész egy illuzórikus baromság, mert hogy lehetne a szerelemről lehántani a különböző érdekeket? Valami miatt az a valaki érdekel, és ebben minden benne van. Mert én sem tagadhatom, hogy igenis jól esik a tudat, hogy annak az esélye, hogy én álljak özvegyi fátyolban Jean-Claude sírja mellett, a csekélynél is csekélykébb. És ez nekem fontos. Eleget láttam már a halálból, és pontosan le tudnám rajzolni, mit tesz az emberrel meg a szeretteivel, hogy ne akarjak senkit elveszíteni. Szóval semmi jogom Jean-Claude-ot morálisan megvetni a vágyáért. De akkor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Talán igen, talán nem,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A mágia nem atomfizika, ahol minden kiszámolható – vágta a szemem helyett a kagylóba. Kicsit kezdett bedühödni ő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rágsz be? Nem én kezdtem idegen nyelveken halandzsázni, hogy te csak ne értsd, amiről beszél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is én adtam oda magam egy másik vámpírnak! Az alattvalómn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ó, hát ebből a szemszögből nézve tényleg van benne rendsz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akkor könyörögjek a bocsánatod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 xml:space="preserve">Non. </w:t>
      </w:r>
      <w:r>
        <w:rPr>
          <w:rFonts w:cs="Times New Roman;Times New Roman" w:ascii="Times New Roman;Times New Roman" w:hAnsi="Times New Roman;Times New Roman"/>
          <w:color w:val="000000"/>
          <w:sz w:val="24"/>
          <w:szCs w:val="24"/>
        </w:rPr>
        <w:t>De a megértésed jól esne. Mert nem elég, hogy a nőmet illette testével, ami már önmagában fájó, ráadásul most így a napsütésben parádézhat, miközben én a föld alatt kuksolok. Még ha csak az egyik, vagy a másik következett volna be, egymástól függetlenül... De a kettő egyszerre meghaladja a tűrőképesség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ajnálom. – És tényleg sajnáltam. – Nem szándékos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azt tudom. Ahogy azt is, hogy Damian sem tervezhette, mert te vagy a szexuális balesetek nagymestere.</w:t>
      </w:r>
    </w:p>
    <w:p>
      <w:pPr>
        <w:pStyle w:val="Normal"/>
        <w:widowControl w:val="false"/>
        <w:spacing w:lineRule="auto" w:line="240" w:before="0" w:after="0"/>
        <w:ind w:firstLine="284"/>
        <w:jc w:val="both"/>
        <w:rPr/>
      </w:pPr>
      <w:r>
        <w:rPr>
          <w:rFonts w:cs="Times New Roman;Times New Roman" w:ascii="Times New Roman;Times New Roman" w:hAnsi="Times New Roman;Times New Roman"/>
          <w:i/>
          <w:iCs/>
          <w:color w:val="000000"/>
          <w:sz w:val="24"/>
          <w:szCs w:val="24"/>
        </w:rPr>
        <w:t xml:space="preserve">Szexuális baleset. </w:t>
      </w:r>
      <w:r>
        <w:rPr>
          <w:rFonts w:cs="Times New Roman;Times New Roman" w:ascii="Times New Roman;Times New Roman" w:hAnsi="Times New Roman;Times New Roman"/>
          <w:color w:val="000000"/>
          <w:sz w:val="24"/>
          <w:szCs w:val="24"/>
        </w:rPr>
        <w:t>Ez olyan, mintha belezuhantam volna egy szakadékba, és történetesen egy merev farokba estem volna b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xuális baleset, oké, ha így tetszik – fejeztem ki sokkal finomabban a nemtetszésemet. Van bennem fejlődési potenciál. – És arra van esély, hogy szert teszek olyan vámpírképességre is, aminek semmi köze mások baleseti farká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Veled már én sem tudhatom biztosan,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A nekro</w:t>
        <w:softHyphen/>
        <w:t>manciád mindent, mi eddig biztos volt, összezavar. De eddig Belle vagy az én képességeimet szerezted meg, aminek mind köze van a szexhez. Mert mi másfajta erőkkel nem is igen bír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asza. Esetleg kaphatnék egy kimerítő listát a várható egyebek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ppenséggel összeállíthatok egyet, ha tényleg szeretné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lesz, ha este élőben tájékoztatsz – legyintettem sóhajtva. Nagy sóhajtozó l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reméltem, esetleg korábban is erre jár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nel nem eredhetünk neki az útnak napközben. Lehet, hogy a teste túlélné, de a lelke semmiképp. Arról nem is szólva, hogy vár a munk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munka! Mindig a munka. Neked mindig a munka az els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ost azért mondod, mert azt még nem láttad, velem mi van, ha szabadságolom magam a temetőkből. Te sem szeretnéd, ha zombiroadshow-t rendeznének a Cirkusz parkolójában a rajongóim. Azt meg pláne nem, ha az éjszaka közepén belejtene a hálódba pár zöldes maradvá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most azt akarja jelenteni, hogy ha nem használod a nekro</w:t>
        <w:softHyphen/>
        <w:t>manciádat rendszeresen, akkor akaratodon kívül szólítasz elő zombi</w:t>
        <w:softHyphen/>
        <w:t>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ennyire. Szerintem már mondtam egyébké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tad, gyermekkorodban történt ilyesmi. Még nem tartot</w:t>
        <w:softHyphen/>
        <w:t>tad uralmad alatt a képességedet. De tanulással és gyakorlattal sokat fejlődtél azó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káig én magam is szerettem volna ezt gondolni. De az igazság az, hogy ha előre megtervezve, szándékosan nem parancsolgatok elő temetőkben hullákat, akkor egy idő után jönnek maguktól, hiába gyakoroltam le a fejemet. Vagy, ha netalántán a zombik nyugton hagynak, szellemek szállnak rám, főleg a frissen elhunytak szellemei. És nyaggatnak, hogy adjak át üzeneteket a szeretteiknek. Meg győzködnek, hogy semmi komoly, csak mondjam meg, hogy jól vannak, és boldogok odaát. De milyen üzenet ez? Hogy csöngessek be a gyászoló anyához, hogy a fia küldött, nem kell aggódni, jól van, sokat gondol rá? – csóváltam tehetetlenül meg a fejem. Mennyire rühelltem mindig is. – Azért szólítgatom elő rendszeresen a zombikat, mert így nyugtom van a halottak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ugtod? És ebben biztos vagy? – ugratott. És én értettem is a tréfát, csak nem szer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nem vagy halott, Jean-Claude. Nem tudom, mi vagy, de halottat láttam már eleget, és hidd el, egyikre sem hasonlítasz. Ahogy a kis társaid s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volt idő, amikor nem így gondoltad, amikor csak helyes hullának neveztél. Vagy már elfelejtetted tal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atal voltam és naiv. Nem ismertem a világ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 szerint már tudod, hogy nem csak egy szívdöglesztő tetem vagyok? – Megint engem idéz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már tudo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icsoda boldogság – nevetett azon a legyél-mindenütt-libabőrös baritonján. – Olaszul beszélsz, </w:t>
      </w:r>
      <w:r>
        <w:rPr>
          <w:rFonts w:cs="Times New Roman;Times New Roman" w:ascii="Times New Roman;Times New Roman" w:hAnsi="Times New Roman;Times New Roman"/>
          <w:i/>
          <w:iCs/>
          <w:color w:val="000000"/>
          <w:sz w:val="24"/>
          <w:szCs w:val="24"/>
        </w:rPr>
        <w:t>ma peti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upán egy kérdés. Este találkozunk. És hozd az új barátaida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épp leordítottam volna, hogy régi barátaim, de letette. Amikor a kagyló kattant, nekem is bekattant, hogy hazudnom kellett volna az olaszról, de már csak ez van. Hiába fejlődöm a hazudozás terén, az első reakcióm még mindig a kóros igazmondás. Gondolom, az ember nem szabadulhat a belé nevelt sok ostobaság nagy részétől. Csak ha egy életen át tudatosan edzi magát. Vagy akkor sem.</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24</w:t>
      </w:r>
    </w:p>
    <w:p>
      <w:pPr>
        <w:pStyle w:val="Normal"/>
        <w:widowControl w:val="false"/>
        <w:spacing w:lineRule="auto" w:line="240" w:before="600" w:after="0"/>
        <w:ind w:firstLine="284"/>
        <w:jc w:val="both"/>
        <w:rPr/>
      </w:pPr>
      <w:r>
        <w:drawing>
          <wp:anchor behindDoc="1" distT="0" distB="0" distL="114935" distR="114935" simplePos="0" locked="0" layoutInCell="0" allowOverlap="1" relativeHeight="13">
            <wp:simplePos x="0" y="0"/>
            <wp:positionH relativeFrom="page">
              <wp:posOffset>900430</wp:posOffset>
            </wp:positionH>
            <wp:positionV relativeFrom="paragraph">
              <wp:posOffset>-791845</wp:posOffset>
            </wp:positionV>
            <wp:extent cx="848360" cy="88519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0"/>
                    <a:srcRect l="-42" t="-41" r="-42" b="-41"/>
                    <a:stretch>
                      <a:fillRect/>
                    </a:stretch>
                  </pic:blipFill>
                  <pic:spPr bwMode="auto">
                    <a:xfrm>
                      <a:off x="0" y="0"/>
                      <a:ext cx="848360" cy="885190"/>
                    </a:xfrm>
                    <a:prstGeom prst="rect">
                      <a:avLst/>
                    </a:prstGeom>
                  </pic:spPr>
                </pic:pic>
              </a:graphicData>
            </a:graphic>
          </wp:anchor>
        </w:drawing>
      </w:r>
      <w:r>
        <w:rPr>
          <w:rFonts w:cs="Times New Roman;Times New Roman" w:ascii="Times New Roman;Times New Roman" w:hAnsi="Times New Roman;Times New Roman"/>
          <w:color w:val="000000"/>
          <w:sz w:val="24"/>
          <w:szCs w:val="24"/>
        </w:rPr>
        <w:t>Kizárásos alapon a bundás Gregorynak jutott a pinceőrség. Neki semmi metafizikai köze nem volt hozzám. Jó, dr. Lilliannek meg Fredónak sem, mivel azonban a doktornő még nem végzett Richarddal, Fredo pedig egy lépést sem tett a doktornő nélkül, sokat nem válogathatt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ste fellépésem lenne, de így nem fog menni. Értesíteni kell Jean-Claude-ot, hogy valaki ugorjon be helyettem – nyávogott hátra az ajtóból vigyorogva, hogy aztán foltos farkát elegánsan himbálva lehúzza a foltos emberseggét az alagsor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l lép fel? – érdeklődött Cla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Bűnös Vágyakban. Az egy sztriptízbá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még a szája is elkerekedett, és eltűnődtem, vajon létezik még ember, akinek esemény huzamosabban egy légtérben tartózkodni vetkőzősfiúkkal... a lelki egészsége érdekében reméltem, csak valami elemi udvariasság miatt álmélkodott ennyire, és nem a beszűkült világa szakította fel belőle azt az 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 nem tud... fellépni ma este? – kérdezte, amikor túlvolt az ó-kon meg az á-k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d, már mondtam – mentett meg a kiselőadás feladatától Richard. – Ha egyszer alakot váltasz, hat-nyolc órát úgy kell maradno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én azt hittem, hogy csak amíg új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 rázta meg a fejét Richard, majd elfintorodott, mint akinek tényleg fáj. – A legtöbb alakváltó a hat-nyolc óra állatlét után kettő-négy órát kiütve alszik. Annyira megviseli a szervezetét az alakvált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Üljön le – szólt rá dr. Lillian ellentmondást nem tűrő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visszaereszkedett a székbe, ahonnan felállt, Claire ott táncikált körülötte, mindenképpen segíteni próbált, de nem nagyon sikerült neki eldönteni, hogy fogja meg, mert Richard az ép karjával támaszkodott az asztalon. Szeme és szája körül mély ráncok húzódtak, amit a komoly gyötrelmek csalogatnak elő az ember bőréből. Vajon mit szaggatott szét Dam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De </w:t>
      </w:r>
      <w:r>
        <w:rPr>
          <w:rFonts w:cs="Times New Roman;Times New Roman" w:ascii="Times New Roman;Times New Roman" w:hAnsi="Times New Roman;Times New Roman"/>
          <w:i/>
          <w:iCs/>
          <w:color w:val="000000"/>
          <w:sz w:val="24"/>
          <w:szCs w:val="24"/>
        </w:rPr>
        <w:t xml:space="preserve">neked </w:t>
      </w:r>
      <w:r>
        <w:rPr>
          <w:rFonts w:cs="Times New Roman;Times New Roman" w:ascii="Times New Roman;Times New Roman" w:hAnsi="Times New Roman;Times New Roman"/>
          <w:color w:val="000000"/>
          <w:sz w:val="24"/>
          <w:szCs w:val="24"/>
        </w:rPr>
        <w:t xml:space="preserve">nem kell hat-nyolc óráig úgy maradni. És </w:t>
      </w:r>
      <w:r>
        <w:rPr>
          <w:rFonts w:cs="Times New Roman;Times New Roman" w:ascii="Times New Roman;Times New Roman" w:hAnsi="Times New Roman;Times New Roman"/>
          <w:i/>
          <w:iCs/>
          <w:color w:val="000000"/>
          <w:sz w:val="24"/>
          <w:szCs w:val="24"/>
        </w:rPr>
        <w:t xml:space="preserve">te </w:t>
      </w:r>
      <w:r>
        <w:rPr>
          <w:rFonts w:cs="Times New Roman;Times New Roman" w:ascii="Times New Roman;Times New Roman" w:hAnsi="Times New Roman;Times New Roman"/>
          <w:color w:val="000000"/>
          <w:sz w:val="24"/>
          <w:szCs w:val="24"/>
        </w:rPr>
        <w:t>nem fekszel órákig ájultan – vetette ellen Cla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Ő az Ulfric-od – dörmögte Fredo. – Egyetlen király sem olyan gyeng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laire idegesen pislogott felé. Nyilván a kések hozták zavar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elájulsz, amikor visszaváltozol emberi alakba? – kérdezte idegesen csipog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 rázta a fejét Fredo.</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igen – mosolygott rá Nathaniel. – De a többieket ne is kérdezd, mert csak bénának éreznéd magad. Rajtam kívül senki sem ájul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te mióta v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rleopárd – fejezte be helyette a kérdést Nathaniel. – Három é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tizenhét voltál, amikor Gabriel megfertőzött – szaladt ki a számon a fejszámolás döbbenetes eredmény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ny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át ez bűncselekmé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ortól függetlenül bűncselekmény bárkit szándékosan megfertőzni egy ilyen gyógyíthatatlan kórral – javított ki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ezdem a likantrópiát is úgy kezelni, mint a törvény a vámpírizmust. Ha nagykorú vagy, választhatsz, akarsz-e az lenni, vagy s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a törvény nem kezeli a kettőt egyform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felejtettem. Boc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ég te vagy szövetségi rendőrbíró – epéskedett, de a beszólás korántsem szólt akkorát, mert épp összerándult a fájdalom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nyire komoly a sérülésed? – kérdez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ember lenne, legföljebb ötven százalékban nyerhetné vissza a karja képességeit – felelt helyette komoly képpel dr. Lillian. – És annak sem lenne komoly esélye. A vámpírja fontos izmokat és idegeket roncsolt meg a vállban és a mellkas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ember, tehát rendbejön – szögeztem le, és a „vámpírja” fordulatot nagyvonalúan szó nélkül hagytam. Bírtam a dokit, nem akartam vitá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ndbejön, de ha nem hajlandó alakot váltani, napokba, akár hetekbe is telh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zamegyek, és esküszöm, alakot válto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dokinő hitetlenkedve ingatta a fej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mert nem feltétlenül muszáj hat-nyolc órát állati alakban töltenem, még nem jelenti azt, hogy nem is visel meg a túlságosan hamar jött visszaváltozás. Ha már farkasformát öltök, szeretnék huzamosabb ideig úgy is maradni – magyarázta, gondolom leginkább Claire miatt. Tényleg nagyon friss hús volt a csajszi. – Azt meg nem szeretném, hogy Claire-nek kelljen hazavinni, és a rendőröknek mentegetőzni, hogy mi a halált keres a hátsó ülésen egy gigantikus farkaspof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kar zavarba hozni, azért nem mondja – sóhajtott Claire. – De akkor majd elmondom én. Az igazság az, hogy annyira új vagyok, hogy ha a hordából bárki alakot vált, arra én is nagy eséllyel reagálok alakváltással. Még nem tudom visszafogni magam – hajtotta le szégyenkezve a fejét. – És farkasformában nem vagyok éppenséggel beszámíthat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ezzel semmi baj, Claire. Eleinte mindenkinek vannak nehézségei – nézett rá biztatóan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ndenki szaporán bólogatni kezdett, néhányan még igeneltek is, ami valamennyire feldobta Claire-t. Fiatalabb lehetett, mint azt első látásra gondoltam, legföljebb huszonöt, talán annyi sem, de nem akartam kíváncsiskodni. Ha nem Richard barátnője lett volna, még akár rá is kérdeztem volna, de így... nem tartozik r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ha tényleg alakot is vált otthon, negyvennyolc óra alatt sem gyógyulhat meg teljesen – aggályoskodott tovább dr. Lill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és aztán? – villant Richard szeme védekezőn. Lemaradtam valami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hétfőn reggel bepólyált karral megy tanítani, de pénteken már nyoma se lesz a sérülésének, a tanári kar szemfülesebb tagjai biztosan tanakodni kezde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jd valami könnyed, konyhai balesetet adok be nekik. Ami normális, hogy pár nap alatt helyrejö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ichard, ha rájönnek, hogy vérfarkas, nem engedik többet gyerekek közé – csóválta a fejét dr. Lill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isztában vagyok vele – pattant Richard ingerült hangja, és az ereje megremegtette a levegő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laire a szék karfája után kapott, egészen megszédült, és kapkodva szedte a levegőt. Micah gyorsan széket tolt al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óta vérfarkas? – kérdez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rom hónapja – felelte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lig egy héttel telihold előtt kiengeded az utcára? – néztem rá döbben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tt nálad biztonságban vagyunk – dacoskod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bátran alakot válthatsz, semmi gond. De megerősített helyiségem nincs. – A legtöbb likantróp házában, ha megtehette, volt egy acélpántokkal megerősített helyiség, ahonnan nem lehet kitörni. Általában az alagsorban helyezték el, és a kíváncsiskodóknak azt mondták, tárolóhelyiség. Bizonyos szempontból az is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volt, hogy ma piknikezni megyünk – vetette közbe Claire halk, bizonytalan hangj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uszáj volt félrefordulnom, és elrejtenem a döbbenetemet. Nem hiszem el, hogy Richard képes piknikezni vinni egy vadiúj alakváltót, pláne, hogy ilyen érzéke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ggel teljesen rendben volt – mentegetőzött Richard kérdés nélkül is. Húszig számoltam, de az is lehet, hogy harmincig. Végre helyére csusszant a fapofa. Visszafordu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gyon érzékeny a szörnyetegedre – jegyezte meg Micah.</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nekem is feltűnt – csapott le rá Richard ingerülten, Claire pedig belesápadt az energiák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nél ezerszer jobban képes uralkodni magán, Richard – figyelmeztette dr. Lillian. Richard csak bólintott. – Bár kezelhetnénk a sebesülését alternatív módon is – pislantott rám a dokinő. – Akkor hétfőre simán helyrejönne, és nem kellene a karrierje miatt aggódn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 sem lehet róla – vágta rá rögtön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arra gondol, amire én gondolok, hogy gondol – kezdtem bele, miután koppanva leesett a dolog –, akkor nem. Részemről sem jöhet szó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lehetnek ennyire gyerekesek – vágta csípőre a kezét, és még toppantott is hozz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 vágtuk rá kórus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ndben, ha ez az utolsó szavuk, én sem tehetek többet – bólintott a doktornő. – Azt még megvárom, hogy mi lesz a vámpírral, nem okoz-e még több bonyodalmat. Aztán elmegy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amiannek hívjá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Damian. Mindenesetre az lenne a legbölcsebb, ha mihamarabb hazamenne Claire-rel, és mielőtt alakot vált, a lányt levinné az alagsori helyiségbe. Nagyon érzékenyen reagál minden rezdülésé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jd ha Damian elalud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azt maga nélkül is meg tudják old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lőbb is jókor jött a segítségem – makacskodott Richard. Ezt nem vonhattuk kétségbe, d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hogy sikerült ma reggel ez a szupermen belép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regory hiába próbált hívni benneteket, nem vettétek fel. Aggódni kezdett, útközben viszont lerobbant alatta a kocsija. És történetesen én voltam soron az ügyelet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is tudtam, hogy Richard is vállal ügyeletet a koalíció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ívhatta volna az autóklubo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ívta volna, ha a kocsija jobban izgatja, mint ti. De értetek jobban aggód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tudtam, hogy Gregory ennyire a szívén viseli a sorsun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vérleopárdnak te és Micah biztonsága a legfontosabb – szúrta közbe Fredo, a megmondóemb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 fel sem tű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mindenki tudja, hogy ki nem állhatod, ha kiskorúsítanak – vigyorgott a fehér fogaival. Aztán komolyabban hozzátette. – Ti vagytok a menedékük. És ezt értékel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tudom pontosan, mit mondtam volna erre, ha dr. Lillian nem tereli vissza az eredeti kerékvágásba a beszélgeté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za kell mennie, Richard. Itt van Micah is és Fredo, nyugodtan rájuk hagyhatja a ház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radok, amíg biztosan nincs minden rendben – rázott egyet a fején Richard, de nem folytatta, gondolom, a fájdalom nem szerette a gesztu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soda makacs ember – sóhajtott dr. Lillian. – Hát maradjon, ha mindenképp szenvedni akar. Esetleg jut nekem is kávé? – fordult fel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gondoskodik magáról – mosolyogtam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nem venném rossz néven. Hosszabb távon sem – húzódott pajkos mosolyra a szája. Nathaniel nevetve fogadta a bókot, nekem meg a padlón landolt az állkapcsom. – Lehet, hogy ötven is elmúltam, de se szürke, se zöld hályogom nincs még, Anita – magyarázta kedélyesen, a képemet lát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csak... – elharaptam, amiről még csak nem is tudtam, mi. Nem akartam megbántani a dokinőt, de valahogy úgy rémlik, az embernek a saját házában nem szoktak a fiújának udvarolni. A szeme és a füle láttára. Vagy tévedek? Lemaradtam vagy tíz évvel? Na tessék, már megint ez a fiúm így meg úgy, és már megint Nathaniellel kapcsolat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rcát elnézve, valamibe nagyon beletenyereltem – nézett mentegetőzve dr. Lillian. – Nathaniel ezek szerint több, mint egyszerű falkatag ebben a ház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szaladt ki a számon, miközben Richard határozott nemmel válaszolt. – Ha jól tévedek, nem téged kérdeztek,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persze, bocs. De azt még tudom, hogy Nathaniel sem a fiúd, sem a szerető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De a </w:t>
      </w:r>
      <w:r>
        <w:rPr>
          <w:rFonts w:cs="Times New Roman;Times New Roman" w:ascii="Times New Roman;Times New Roman" w:hAnsi="Times New Roman;Times New Roman"/>
          <w:i/>
          <w:iCs/>
          <w:color w:val="000000"/>
          <w:sz w:val="24"/>
          <w:szCs w:val="24"/>
        </w:rPr>
        <w:t>pomme de sang</w:t>
      </w:r>
      <w:r>
        <w:rPr>
          <w:rFonts w:cs="Times New Roman;Times New Roman" w:ascii="Times New Roman;Times New Roman" w:hAnsi="Times New Roman;Times New Roman"/>
          <w:iCs/>
          <w:color w:val="000000"/>
          <w:sz w:val="24"/>
          <w:szCs w:val="24"/>
        </w:rPr>
        <w:t>-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értem, azt hittem, vagyis szerintem mindannyian azt hittük – csóválta a fejét Richard –, hogy az élettárs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lem él, annyi stimm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de többre gondoltunk. Hogy a szeretőd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iszem, hogy fontossága len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Gyerekek, gyerekek – lépett közbe megint dr. Lillian. – Elég lesz. Tettem egy óvatlan megjegyzést. Nem voltam tisztában azzal, mit jelent a gazdájának a </w:t>
      </w:r>
      <w:r>
        <w:rPr>
          <w:rFonts w:cs="Times New Roman;Times New Roman" w:ascii="Times New Roman;Times New Roman" w:hAnsi="Times New Roman;Times New Roman"/>
          <w:i/>
          <w:iCs/>
          <w:color w:val="000000"/>
          <w:sz w:val="24"/>
          <w:szCs w:val="24"/>
        </w:rPr>
        <w:t>pomme de sang</w:t>
      </w:r>
      <w:r>
        <w:rPr>
          <w:rFonts w:cs="Times New Roman;Times New Roman" w:ascii="Times New Roman;Times New Roman" w:hAnsi="Times New Roman;Times New Roman"/>
          <w:iCs/>
          <w:color w:val="000000"/>
          <w:sz w:val="24"/>
          <w:szCs w:val="24"/>
        </w:rPr>
        <w:t>-ja.</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De senkinek a lelkébe nem akartam belegyalogolni, távol álljon tő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nyémbe biztosan nem gyalogolt bele – dörmögte Nathaniel, és a dokinő kezébe nyomott egy bögre kávét. Kitalálta, hogy mennyire barátságos lenne, ha a Bundás Koalíció ülésein mindenki egyforma bögréből ihatna a kávét. Mondtam, hogy nekem nyolc, felőlem ihatjuk, feltéve, hogy nem nekem kell lejárnom a lábamat azokért a bizonyos egyforma bögrékért. Nathaniel viszont nem is úgy gondolta, ő boldogan beszerezte a mélykék és dzsungelzöld darabokat. Szépek vol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n a szokásos kispingvinest kaptam, és már a kávé színéről tudtam, hogy isteni le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ssék, igyál, és nyugodj meg – mondta, ahogy átad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gyok nyugtalan – ellenkeztem, és nagyot kortyoltam. És isteni volt. A tökéletes káv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már betöltött egy újabb adagot a kotyogóba, mert, ahogy már több ízben kifogásoltam, mikroszkopikus adagot lehetett egyszerre lefőzni vele. Az én egyedüli reggeli kávészükségletemet is alig fedez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adag még van, kinek adhatom? – nézett körül széles mosollyal a konyhában. – Pár perc, és kész a következő főz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özben még több ragyogó bögrét szedett le a konyhaszekrényb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csinál, mintha a saját konyhája lenne – morogta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öbbet is főz benne, mint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Úgy értem, Jason </w:t>
      </w:r>
      <w:r>
        <w:rPr>
          <w:rFonts w:cs="Times New Roman;Times New Roman" w:ascii="Times New Roman;Times New Roman" w:hAnsi="Times New Roman;Times New Roman"/>
          <w:iCs/>
          <w:color w:val="000000"/>
          <w:sz w:val="24"/>
          <w:szCs w:val="24"/>
        </w:rPr>
        <w:t xml:space="preserve">is Jean-Claude </w:t>
      </w:r>
      <w:r>
        <w:rPr>
          <w:rFonts w:cs="Times New Roman;Times New Roman" w:ascii="Times New Roman;Times New Roman" w:hAnsi="Times New Roman;Times New Roman"/>
          <w:i/>
          <w:iCs/>
          <w:color w:val="000000"/>
          <w:sz w:val="24"/>
          <w:szCs w:val="24"/>
        </w:rPr>
        <w:t>pomme de sang</w:t>
      </w:r>
      <w:r>
        <w:rPr>
          <w:rFonts w:cs="Times New Roman;Times New Roman" w:ascii="Times New Roman;Times New Roman" w:hAnsi="Times New Roman;Times New Roman"/>
          <w:iCs/>
          <w:color w:val="000000"/>
          <w:sz w:val="24"/>
          <w:szCs w:val="24"/>
        </w:rPr>
        <w:t xml:space="preserve">-ja, </w:t>
      </w:r>
      <w:r>
        <w:rPr>
          <w:rFonts w:cs="Times New Roman;Times New Roman" w:ascii="Times New Roman;Times New Roman" w:hAnsi="Times New Roman;Times New Roman"/>
          <w:color w:val="000000"/>
          <w:sz w:val="24"/>
          <w:szCs w:val="24"/>
        </w:rPr>
        <w:t>már régebb óta is, és mégsem mászkál úgy a Cirkuszban, mintha otthon lenne – fejtegette Richard, de azt megállta, hogy a fejét is csóválja hozzá. Kezdett automatikus gesztussá válni ez nál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nek ez az otthona – mondtam minden cifrázás nélkül. Bár háttal állt, elég közel ahhoz, hogy pontosan halljon minden mondatot. A hátán láttam, ahogy beledermedt a mozdulatba, hogy fül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llottam, ahogy Nathaniel megkönnyebbülten kiereszti a levegőt, amit ezek szerint visszatartott. És fél szemmel még azt is láttam, hogy mosolyogva bíbelődik tovább a kávév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son is Jean-Claude-dal él, de ő valahogy... – Richard csak legyintett, mint aki nem találja a szava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Jean-Claude nem akadt volna fenn a kis megjegyzésemen, hogy milyen helyes az ő </w:t>
      </w:r>
      <w:r>
        <w:rPr>
          <w:rFonts w:cs="Times New Roman;Times New Roman" w:ascii="Times New Roman;Times New Roman" w:hAnsi="Times New Roman;Times New Roman"/>
          <w:i/>
          <w:iCs/>
          <w:color w:val="000000"/>
          <w:sz w:val="24"/>
          <w:szCs w:val="24"/>
        </w:rPr>
        <w:t>pomme de sang</w:t>
      </w:r>
      <w:r>
        <w:rPr>
          <w:rFonts w:cs="Times New Roman;Times New Roman" w:ascii="Times New Roman;Times New Roman" w:hAnsi="Times New Roman;Times New Roman"/>
          <w:iCs/>
          <w:color w:val="000000"/>
          <w:sz w:val="24"/>
          <w:szCs w:val="24"/>
        </w:rPr>
        <w:t>-ja</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 xml:space="preserve">– sietett a segítségére dr. Lillian. – Ezzel szemben magát csak az illem és a szimpátia tartotta vissza, hogy ne dorongoljon le. Mert ezek szerint magának, Anita, mást jelent a </w:t>
      </w:r>
      <w:r>
        <w:rPr>
          <w:rFonts w:cs="Times New Roman;Times New Roman" w:ascii="Times New Roman;Times New Roman" w:hAnsi="Times New Roman;Times New Roman"/>
          <w:i/>
          <w:iCs/>
          <w:color w:val="000000"/>
          <w:sz w:val="24"/>
          <w:szCs w:val="24"/>
        </w:rPr>
        <w:t xml:space="preserve">pomme de sang </w:t>
      </w:r>
      <w:r>
        <w:rPr>
          <w:rFonts w:cs="Times New Roman;Times New Roman" w:ascii="Times New Roman;Times New Roman" w:hAnsi="Times New Roman;Times New Roman"/>
          <w:color w:val="000000"/>
          <w:sz w:val="24"/>
          <w:szCs w:val="24"/>
        </w:rPr>
        <w:t>mint Jean-Claude-nak az övé. És minket ez vezetett fél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gondosan kerülte mindenki tekintetét, különösen az enyémet, ha jól sejtem, és úgy töltötte fel tejszínnel a kis mélykék kiöntőt, mintha csak egy szokványos, ragyogó szombat délelőtt lenne a sok közül. A cukortartó dzsungelzöldben pompázott, így minden passzolt a készlethez. Pontosan tudtam, hogy Nathaniel kedvenc színe a lila, rá is kérdeztem, hogy akkor miért a kék meg a zöld. Azt mondta, azért, mert a kék az én, a zöld meg a Micah kedvenc színe, azért. Totál magától értetődően, mintha ez lenne a leglogikusabb válasz. Nekem kicsit sem tűnt logikusnak, de ha neki jó volt, nekem is. Kezdtem megtanulni, hogy nem kell mindig mindent értenem ahhoz, hogy a környezetemet boldoggá tegyem. Márpedig Nathanielt tökéletesen boldoggá tette a kupacnyi új csetre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csiny tálcára tette a cukortartót a kockacukorral, a tejszínt kiöntőben és a cukorfogó csipeszt. És hogy miért nem sima cukrot töltött a tartóba? Mert imádta végigkérdezni a vendégseregletet, hogy „Hány cukorral?” Mint a kiskölyök, aki vendégségeset játszik. Jó, bocs, ez bunkóság. Inkább mint az újdonsült menyecske, aki birtokába veszi a háztartását, ahol végre minden úgy lesz, ahogyan ő akarja. Egy olyan menyecske, akinek soha ezelőtt nem volt se cukorcsipesze, se saját konyhája. És most nem tér magához a boldogságtól, s mivel soha nem látta, hogyan kell, filmekből meg könyvekből másolja a háziasszonyi melót. Mert csak a filmeken meg a könyvekben tartanak kis tálcán a cukortartó mellett cukorcsipeszt,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kedvenc farmerjában volt, abban, ami már szinte kifehéredett a sok mosástól. Úgy passzolt a kerek seggére, mintha Leonardo festette volna rá. Vállai az elmúlt hónapokban kiszélesedtek, kezdte kitölteni a testet, amire egy életen át vigyáznia kell. Régebben, a néhai Nimir-Rájuk idején nagyon népszerű volt ez a test, Gabriel nagy üzletet csinált bájaiból. Meztélláb suhant az asztal körül, kínálgatott, tejszínt töltött, mosolygott. Hosszú haját átvetette a vállán, hogy ne legyen útban. Neki még ez is összejött. Nekem, a negyedannyi hajammal mindig vérre menő küzdelembe és csatok erdejébe került volna ugyan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pingvines bögrémből iszogattam a kávémat, és követtem a mozdulatait. Figyeltem, ahogy játssza Lujzikát, a Tökéletes Feleséget. Ahelyett, hogy bepöccentem volna az attrakcióra, ahogyan azt normálisnak ítéltem volna, csak ültem, és gyönyörködtem. Kicsit szórakoztatott is, de alapvetően inkább büszkeséggel vegyes csodálatot éreztem. Olyan végtelenül helyes volt í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teste megfeszült, amikor csak Nathaniel a közelébe ért. Ha nem fájt volna, gondolom, el is húzódik tőle, amennyire csak leh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son soha nem csinálja ezt – nézett végül r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nem csinál soh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játsza a háziasszony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sem játsza. Ebben a házban leginkább ő a háziasszony. Tekintve, hogy nekem nem vág műfajom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elkapta a tekintetét, és a földre szegezte. Mint aki az ihletet keresi valahol odalenn, a lába körül. Vagy tízig számol, hogy lecsillapodjon. Mivel az elmúlt öt percben semmi olyasmi nem hagyta el a számat, ami feldühíthette volna, fel nem foghattam, honnan a nagy feszkó. Aztán rám nézett az aranybarna szemeivel. A hosszú fürtök még mindig hiányoztak, bár a nagy öngyűlöletében szinte kopaszra barmok frizurának nem nevezhető izéhez képest már határozottan haladás volt az a pár kis göndöre, ami keretezte az arc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viselkedik, mintha a feleséged lenn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időközben visszaért a kávéfőzőhöz a körútjáról, így már megint közvetlenül mellettem állt. És nagyon koncentrált, hogy még csak véletlenül se nézzen r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ez téged vajon miért zava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ekszel le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Dehogynem. Minden áldott </w:t>
      </w:r>
      <w:r>
        <w:rPr>
          <w:rFonts w:cs="Times New Roman;Times New Roman" w:ascii="Times New Roman;Times New Roman" w:hAnsi="Times New Roman;Times New Roman"/>
          <w:iCs/>
          <w:color w:val="000000"/>
          <w:sz w:val="24"/>
          <w:szCs w:val="24"/>
        </w:rPr>
        <w:t xml:space="preserve">este </w:t>
      </w:r>
      <w:r>
        <w:rPr>
          <w:rFonts w:cs="Times New Roman;Times New Roman" w:ascii="Times New Roman;Times New Roman" w:hAnsi="Times New Roman;Times New Roman"/>
          <w:color w:val="000000"/>
          <w:sz w:val="24"/>
          <w:szCs w:val="24"/>
        </w:rPr>
        <w:t>együtt bújunk ágy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kkor hasogassuk a szőrt. Nem kefélsz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ig úgy megnő a szókincsed, ha felbaszod az agyad – csóváltam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felbaszva az agyam, csak próbálom megérte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halá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cah nem Richardot figyelte a macska szemeivel, nem is Nathanielt, hanem engem. Nagyon komoly ábrázattal, amiből kisakkozhattam, hogy kicsit aggódik a következő lépéseim miatt. Pedig rendben voltam, miattam ugyan nem kellett volna szorongania. Dobtam is rá egy megnyugtatónak szánt mosolyt, ami valószínűleg nem a műfaj remeke lehetett, mert a tekintete komolyból határozottan aggodalmasba ment 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iteket. Téged, Nathanielt meg Micah-t. Ahogy így vagyt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kell ezen megérteni, Richard? – kérdeztem, bár szívem szerint, ha nem terveztem volna udvariasban maradni, inkább valami olyasmit kérdeztem volna, hogy ugyan miért olyan fontos neki, hogy bármit is értsen velem kapcsolat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közben összefogta a nagy haját, a feje tetejére, olyan kislányos lófarokba, ami minden lépésnél pajkosan ugrál a viselője feje körül. Az rendben van, hogy kínálgatáshoz elég a hátára dobni a hajfüggönyét, de komolyabb konyhai tevékenységnél már neki is útban volt. Olyankor vagy befonta, szorosan, vagy a feje tetejére gumizta a pajkosan ugráló lófarokba. És miután kiszagolta, hogy nekem bejön a pajkosan ugráló, már csak ezt a verziót alkalmazta. Aztán kezet mosott, és a hűtőhöz me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nézhetsz rá így, ha még csak le sem fekszel vele? – hitetlenkedett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őlem el is durvulhatunk, Richard, de neked kevésbé fog bejönni az a hangnem – fordultam vissza felé, és már tényleg messze jártam a barátságos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van, hogy folytathatjuk a te stílusodban is. És én is megkérdezhetem, hogy te meg miért nem nézel így Claire-re, ha már egyszer megdugt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beszélj így Claire-ről – borult el az arc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meg ne beszélj így Nathanielről – kontrá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a látszat szerint áldásos süketséget kapott hirtelen, mert még csak felénk se pillantott. A hűtőtől a szekrényhez lépett, hogy elővegye a márvány gyúródeszkát. Lerakta a mosogató mellé, ahogyan sütisütéshez szokta. Aztán visszapályázott a hűtőhöz, és kivette a hidegről a tésztát, amit tegnap délután, lagziba indulás előtt gyúrt. Úgy tűnik, semmi sem zökkentheti ki a tervezett napirendből, hiába, hogy mi itt a háttérben egymásnak esünk, ő azért csak sütit fog sütni. Persze, amit az emlékeiben az egymásnakesés témában láttam, az még közel nem fedi a helyzetet. Nyilván csak könnyű szóváltásként éli meg, ami csak étvágyat csinál. Szóval áldáso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meg mit művel? – bámulta Richard a mozdulatoka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sütit fog sütni – tájékoztatta Micah.</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bólintott, hogy a pajkos lófarok ugráncolni kezd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kér? – fordult a vendégek felé széles mosollyal. – Csak, hogy tudjam, mennyit süssek 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kérek – jelentkezett Fredo.</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zisüti? – ámult a dokin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zsolás – pontosított vidám elégedettséggel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én is szeretnék, mindenképp.</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i is kértek? – fordult Claire és Richard felé. – Mert azt biztosan tudom, hogy Gregory feliratkozik a listá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sokára megyünk. Amint Damian elalszik – morogta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Mit szólnál egy kis mazsolás sütihez? – fordult ártatlan levendula pillantásával Claire-hez, aki idegesen rebbent Richardra, majd bizonytalanul bóli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szeretnék, ha lehet – paskolta meg Richard ép vállát. – Még nem is reggelizt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már csak a homlokát ráncol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n hajlandó voltam ennyiben hagyni. Végül is Nathanielnek igaza van, bár meg sem szólalt, nem is estünk igazán egymásnak. Kicsit hegyeskedtünk, de ennyi. Persze ahogy a veszekedéshez két ember kell, úgy a csatabárdok elásásához sem árt mindkét fé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izgat, mit mondok róla, ha egyszer nem jelent neked sem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ittam az utolsó cseppet is a pingvinem hasából, és gondosan a pultra helyeztem a bögrét. Megküldtem egy mosolyt, amiről még tükör nélkül is tudtam, hogy nem az a szimpi fajta. Akkor szoktam így mosolyogni, mielőtt ugrom. Mielőtt valami egészen gorombára vetemedem. Általában. De ha magamtól nem tudtam volna, abból rögtön leesik, ahogy Fredo kihúzta magát. Abból látszott, hogy gáz van. Meg Micah tekintetéből, sőt, abból is, ahogy Claire összerezzent, és behúzta a nyakát. Csak Nathanielen nem látszott felindulás, ő eltökélten nyújtotta a sütitésztát, mert ennünk a bunyó után is kell majd. A maga módján Nathaniel legalább olyan gyakorlatias tudott lenni, mint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ég ha egyszerűen csak a </w:t>
      </w:r>
      <w:r>
        <w:rPr>
          <w:rFonts w:cs="Times New Roman;Times New Roman" w:ascii="Times New Roman;Times New Roman" w:hAnsi="Times New Roman;Times New Roman"/>
          <w:i/>
          <w:iCs/>
          <w:color w:val="000000"/>
          <w:sz w:val="24"/>
          <w:szCs w:val="24"/>
        </w:rPr>
        <w:t>pomme de sang</w:t>
      </w:r>
      <w:r>
        <w:rPr>
          <w:rFonts w:cs="Times New Roman;Times New Roman" w:ascii="Times New Roman;Times New Roman" w:hAnsi="Times New Roman;Times New Roman"/>
          <w:iCs/>
          <w:color w:val="000000"/>
          <w:sz w:val="24"/>
          <w:szCs w:val="24"/>
        </w:rPr>
        <w:t xml:space="preserve">-om </w:t>
      </w:r>
      <w:r>
        <w:rPr>
          <w:rFonts w:cs="Times New Roman;Times New Roman" w:ascii="Times New Roman;Times New Roman" w:hAnsi="Times New Roman;Times New Roman"/>
          <w:color w:val="000000"/>
          <w:sz w:val="24"/>
          <w:szCs w:val="24"/>
        </w:rPr>
        <w:t>lenne, akkor sem lenne igaz, hogy nem jelent nekem semmit – foglaltam többszörösen összetett mondatba az indulataimat. De abból, ahogy Richard a tántoríthatatlanul csökönyös pillantásával rám nézett, már sejtettem, hogy nem hagyja annyiban. Mert veszekedni akar. Pedig én nem akartam. Ami engem lepett meg a legjobb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cah mellém lépett. Nem hinném, hogy pontos stratégiája volt, csak féltett. Pedig kivételesen nem kellett volna. Megfogtam a kezét, hogy nyugi, nem harapok, meg azért is, mert ott volt a közel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egyszerűen a kajád, akkor miért... – nyomult tovább Richard, de úgy tűnt, egyre nehezebben birkózik meg a gondolataiv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nem dugunk? – vágtam az arcá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cah maga elé húzott, és hátulról ölelt magához, hogy a karjai csapdájába kerültem. Mintha le akarna fogni, hogy Richardnak legyen esélye elérni az ajtót. Pedig eskü, hogy eszembe sem jutott semmi olyan. Gondolom. Jó, nem terveztem elvadulni. Persze, velem sosem mehet eléggé biztosra az ember. Szóval, a francba is, megértem, hogy aggód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ledőltem az ölelésébe, és ellazultam. Mikor merevedtem be enny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hittem, mind a kettőjükkel dug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soda költőiség, Richard – éreztem, hogy kúszik vissza a feszkó a tagjaim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 lefekszelt nem akarod megérteni. És a </w:t>
      </w:r>
      <w:r>
        <w:rPr>
          <w:rFonts w:cs="Times New Roman;Times New Roman" w:ascii="Times New Roman;Times New Roman" w:hAnsi="Times New Roman;Times New Roman"/>
          <w:i/>
          <w:iCs/>
          <w:color w:val="000000"/>
          <w:sz w:val="24"/>
          <w:szCs w:val="24"/>
        </w:rPr>
        <w:t xml:space="preserve">baszni </w:t>
      </w:r>
      <w:r>
        <w:rPr>
          <w:rFonts w:cs="Times New Roman;Times New Roman" w:ascii="Times New Roman;Times New Roman" w:hAnsi="Times New Roman;Times New Roman"/>
          <w:color w:val="000000"/>
          <w:sz w:val="24"/>
          <w:szCs w:val="24"/>
        </w:rPr>
        <w:t>szót próbálom elkerü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szólsz mondjuk a szexhez vagy a közösüléshez? Olyan helyes terminus technikus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zt hittem, mind a kettőjükkel szoktál közösü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most már tudod, hogy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bólintott. Mintha kicsit lenyugodott volna. Valami nem volt teljesen tiszta, mintha egy lépcsőfokot úgy léptem volna át, hogy észre sem v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 olyan lényeges, hogy csak egyikükkel vagy mindkettőjükkel szexelek-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földre szegezte a tekintet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gunkra hagynátok bennünket pár percre? – kérdezte a padlótól. – Légy szíve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laire kissé bizonytalanul felemelkedett, dr. Lillian és Fredo szintúgy. Nathaniel már kinyújtotta a tésztát, és a kis korongokat szaggatta. A sütő csilingelve jelezte, hogy felmelegedett, Nathaniel pedig kérdőn nézett hát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üldheted ki Nathanielt a saját konyhájából – húztam szorosabbra Micah engem ölelő karjait. Mint egy nagykabát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z ő konyhája – hörrent megint a régi indulattal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igen, az öv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erre vissza is fordult a sütijéhez, és a kikent tepsikbe kezdte rakosgatni szépen egymás mellé a tésztaköröcskéket. Ajkán halvány mosoly játs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felállt, és még így félig bebugyolálva is teletornyosulta a konyhát. Az a típus volt, akin csak akkor látszik, milyen óriási, amikor eldurran az agy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az övé. És nem is Micah-é, ez a te ház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l velük élek együ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ah a Nimir-Raj-od, nem tehettek az ellen, ahogy a testetek vonzódik egymáshoz. Raina és Marcus is így volt ezzel, de soha nem költöztek össze – mordult fel Richard, és már megint rázni kezdte volna a fejét, csakhogy a fájdalom nyilván megint belehasított a vállába. Legalábbis az arckifejezéséből ítélve. – Attól, hogy ott voltak egymásnak, Raina még másokkal is lefeküdt. Mert a klasszikus szempontból nem voltak egy pá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gy mert Raina még akkor sem tudta volna értelmezni a monogámia szót, ha megeszi a szótárt reggelire – jegyeztem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r. Lillian és Fredo az ajtó irányába pucolt, a dokinő útközben elkapta Claire karját, és vitte magával. Richard mintha észre sem vette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ne merészelj nekem a monogámiáról szónoko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hogy azt hidd, hogy csak te láttál bele az én agyamba – vágtam a szemébe. – És velem ellentétben te nem csak a házad tájával fekszel össze, hanem bárkivel, aki csak hajlandó alád gördü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j lupát keresek a hordá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nagy lószart! – váltottam merészen hangnemet. Micah egyre szorosabban ölelt, arcát az arcomhoz nyomta. De nem szólt, Micah nagyon okos fiú volt. – Ha épp nem járunk, mindig össze-vissza kúrsz,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én legalább megvárom, hogy ne legyünk együtt. Neked valahogy mindig sikerült összehoznod, amíg még együtt voltunk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 ha most Micah nem csavarodik rám olyan bombabiztosan, száz, hogy megütöm. Rém vonzó gondolat lett hirtelen bemosni Richardnak egy embereset. Persze értelme nem sok lett volna. Nem is próbáltam hát a nyugtató ölelésből szabadu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izonyos szempontból ez tény – hagytam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csak Jean-Claude-ra gondol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re Micah-val összejöttem, te már ejtetté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hevesen megrázta a fejét, és nyilván félig a fájdalomtól, félig a dühtől, felordí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ah-n még túl is tettem volna magam, mondom, Raináékkal már láttam ilyet, azt benyeltem volna. Sőt, idővel, ha kicsit hagysz lenyugodni, még akár azt is, hogy egyből idebútorozott. De közben azt hittem, hogy Nathaniel már régóta megvan neked, hogy a hátam mögött vele is ágyba bújsz. Hogy már jóval azelőtt, hogy elhagytál, félrekúrtál vel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te hagytál el engem. – Hogy nem robbanok fel itt helyben! Eltoltam magamtól Micah kezeit. – Engedj el, Micah.</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 Nem fogom megütni, vagy legalábbis igyekszem viselkedni. De tér kel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cah kicsit húzódozva, de elengedett. Csak annyira léptem előre, hogy már ne érjek hozzá. Tényleg nem bírtam már a karjai kalodájában. Amikor belülről olyan indulat feszí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hát hadd ismételjem meg, Richard, te hagytál el engem, mert, idézem: Nem tudsz olyan nőt szeretni, aki otthonosabban mozog a szörnyetegek közt, mint te magad. Idézet bezár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azságtalan voltam. Ne haragudj – szegte le a fejét zavartan. Mindjárt lehidalok! Először felkúrja az agyamat az egekbe, aztán meg elnézést kér! Csoda, hogy ordít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ért kérsz bocsánatot, mert mondtad, vagy mert akkoriban komolyan is gondolt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nagyon szeretném ezt az egészet kettesben megbeszélni veled,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olt idő, amikor bőven volt esélyed kettesben lenni velem – ráztam a fejem. – De azoknak az időknek vége. És ezeken a vállakon sírtam miattad, nekik zokogtam, ők hallgattak meg nagy bánatomban, joguk van hát végighallgatni nekik is, amit mondani akarsz. Sajnál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elfogadom. Az én mondandóm viszont csak a te fülednek szól, szóval ha egyszer mégis úgy gondolod, hogy meghallgatnál, szólj. És elmondom. Mert rájuk nem tartozik. Most legyen annyi elég, hogy én abban a hitben éltem, hogy már jóval azelőtt, hogy szétmentünk volna, vagy hogy Micah képbe került volna, te már megcsaltál Nathaniellel. Már tudom, hogy téved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bba azért avass be kérlek, hogy mi a heves isten haragja súgta neked ezt a megérzé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gy ránéztél. Meg ahogy figyeltél rá – mondta magától értetődően. Mintha ezt nekem is tudnom kellett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Sokakat vonzónak találok, még sem fekszem le egyikükkel sem – mondtam, és gondolatban még hozzátettem, hogy </w:t>
      </w:r>
      <w:r>
        <w:rPr>
          <w:rFonts w:cs="Times New Roman;Times New Roman" w:ascii="Times New Roman;Times New Roman" w:hAnsi="Times New Roman;Times New Roman"/>
          <w:i/>
          <w:iCs/>
          <w:color w:val="000000"/>
          <w:sz w:val="24"/>
          <w:szCs w:val="24"/>
        </w:rPr>
        <w:t xml:space="preserve">csak mert te nem hagysz ki egyetlen helyesebb bigét a gömbölyű farával, ha rád mosolyog még nem kell rólam is ugyanezt feltételezni. </w:t>
      </w:r>
      <w:r>
        <w:rPr>
          <w:rFonts w:cs="Times New Roman;Times New Roman" w:ascii="Times New Roman;Times New Roman" w:hAnsi="Times New Roman;Times New Roman"/>
          <w:color w:val="000000"/>
          <w:sz w:val="24"/>
          <w:szCs w:val="24"/>
        </w:rPr>
        <w:t>Nem akartam mondani, mert egyrészt nem lett volna száz százalékosan igazságos, másrészt kezdtünk kigyalogolni a vita hevéből, és nem akartam újra felszít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m. És sajnálom, hogy azt gondoltam – Nathanielre sandított, aki nyilván berakta már a sütőbe a tepsiket, amíg mi hörgő fokozatban pörögtünk, mert már a tányérokat vette elő a szekrényből. – Azt kérdezted, hogy én miért nem nézek úgy Claire-re, mint te Nathaniel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aragudj, nem lett volna szabad, pláne nem előt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Ugyan. Én kezdtem. És akár meg is felelhetek rá. Azért nem tudok úgy nézni rá, mert nem is érzek úgy iránta, mint te Nathaniel irá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tetűért nyomja mindenki ezt az én-meg-Nathaniel-szöve</w:t>
        <w:softHyphen/>
        <w:t>get?! – fakadtam k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zal a végtelen szomorúsággal és keserűséggel mosolyodott el, mint amit Micah arcán láttam az első idők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még szex nélkül is sokkal inkább összetartoztok, mint én valaha is bármelyik ágyasomm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laire-t is beleértve, futott át az agyamon, de már megint féket kötöttem a nyelvemre. Nem kell minden okosságot nagydobra verni. Nem kell mindig olyan végtelenül keménynek l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 szex miatt tartozol valakihez, Richard, hanem szerelemből. – Hoppá, még, hogy nem szalad az agyam elé a nyelvem! Ahogy elhagyta a számat a nagy bölcsesség, szinte beledermedtem. Nem is mertem levenni a szememet Richardról, nehogy véletlenül Nathanielre találjak nézni, és kiszúrja a szememben a saját mondandóm felett érzett végtelen döbbenetemet. Mert most bármi lehetett az arcomra írva, a sokktól én ugyan nem érzékeltem sem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ig ezt csinálod – ingatta a fejét Richar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 kérdeztem cérnahangon, mintha nem is belőlem jött volna az a kis kérd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dakozol ellene, ütsz meg vág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ell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erelem ellen, Anita, valami miatt utálsz szerelmes lenni. Gőzöm sincs, miért, de ez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ost erre mit lehet? Csak nézni, mint nevezett Roz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ánézek Gregoryra. Damian vagy megette, vagy elaludt – dobta be vicceskedve Richard a nagy csendbe, de maga sem gondolta komolyan a tréfálkozást. Mindenesetre tette, amit mondott, és már ott sem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irtelen vágni lehetett volna a csendet a konyhában. Ha Micah ott is állt még mögöttem, szerintem megfulladhatott, mert lélegezni nem lélegzett, azt hallottam volna. Nyilván nekem kellett volna mondanom valamit, valami szépet vagy okosat, esetleg a kettőt egyszerre. Tuti tipp.</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kék és zöld tányérokat rendezett el szépen az asztalon, minden székhez egyet, váltakozó rendben, egy zöld után egy kék. És az asztal végén sem tört meg a színrend, nem is értem, hogy csinálta. Ott suhant el könnyedén előttem, ha kinyújtom a kezem, el is értem volna, megérinthettem volna, elkaphattam volna az illékony házitündéremet. És megvallhattam volna neki a sírig kitartó, hő szerelmemet, amit olyan epedve várt már tőlem. De nem mondhattam olyat, amit nem éreztem. Inkább csak álltam, én, a padlóba gyökerezett lábú ökörarc.</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asztaltól ellépve elébem perdült, illata megszállta a nyálkahártyámat, tele lettem a jelenlétével. Komoly képpel, de mosolygó szemmel hirtelen rám bukott, és arcon csókolt. Én meg nagy rettegésemben mozdulni sem mertem. Tudtam, hogy most majd borzalmas dolgokat fog követelni, hogy most már igenis mondjam meg neki, hogy szeretem, hogy ő az enyém, én az övé (is). Ami lehetetlenség meg nevetséges is, annyira nem jöhetne ki a számon. De nem követelt semmit, csak megpuszi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emberek több tucatja mondta, hogy szeret, de mind csak használni akart. Te nem mondod azokat a szavakat talán soha, és mégis biztos lehetek benne, hogy komolyan gondolod – tette hozzá a puszihoz. A sütő mintegy végszóra csilingelni kezdett, és ő mosolyogva fordult a birodalma felé. – Kész a reggel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onyharuhával fogta meg a forró tepsiket, és szép módszeresen kiemelte őket a sütőből, amit aztán gondosan kikapcsolt. A konyha megtelt a frissen sült mazsolás süti édes illatáv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tudom, hogy érzel irántam – fordult vissza még szélesebb mosollyal –, mert ezerszer inkább hason lövöd magad, minthogy Richard előtt kimondj ilyesmit, ha nem gondolod halálosan komolyan. És ha soha többet nem hallom tőled már ezeket a szavakat, akkor is boldog leszek, mert mindörökre emlékezni fogok rájuk, hogy egyszer igenis kimondt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konyharuhát még mindig nem tette le, viszont elindult a nappali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yek, szólok, hogy kész a süti – intett a fejével, gondolom, hogy üljünk le mi is. Aztán még az ajtóban visszafordult. Azt a vigyort! Az embernek egyszer kicsúszik a száján egy vallomás, és máris tökösebbnek érzik magukat a kanok! – De a közösülést ezzel nem blicceled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önelégült, kanos heherészése még azután is ott csörömpölt a konyhában, hogy az elkövető már ott sem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vagy, Anita? – lépett mellém Micah. Mivel még csak felé sem fordítottam a fejem, a karomnál fogva magához húzott. – Nézz r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édületesen pislogva, mint egy zavarba ejtett béka, nagy nehezen ráfókuszáltam. Minden szétesett hirtelen, homályosba váltottak a kontúrok, és mintha a levegő is életre kelt volna. Két kézzel kapaszkodtam Micah-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csúszhatok össze. Ha elájulok, Richard azt fogja hinni, hogy miatta – lihegtem rémül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ogsz elájulni. Az nem te lenné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tán leültetett az egyik székre, én meg kapaszkodtam bután, mert féltem, hogy becsúszom az asztal alá. És milyen reggeli az, ahol a háziasszony az asztal alatt kez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gszívesebben behúztam volna a hálószoba legtávolabbi sarkába, vagy inkább az ágy mélyére, be a takaró alá, hogy az orrom se látsszon ki. De nem lécelhetek le a saját vendégeim elől, az gyávaság. Istenem, adj erőt, hogy leküzdjem a makacsságomat, hogy megpuhuljon végre a fa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adott, szédelegve ültem végig a reggelit, és gyanúsan-meredten bámultam, ahogy Claire egyik sütit lekvározza meg a másik után. Ez lehetett az én privát kálvári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 idő után végre csak sikerült leszakadnom a látványról, és ámulva mértem fel a terülj-terülj asztalkámat. Vagy hatféle dzsemet, lekvárt, pürét és zselét hordott elénk a ház asszonya, vagyis az én Nathanielem. Kicsit tűnődtem, hogy vajon mikor fordítottam olyan hosszan hátat a bejárati ajtónak, hogy ez a dzsemhadsereg észrevétlen, harc nélkül megszállja otthonomat, és a ribizlizselé átvegye a hatalmat a hűtőmben. Erről is Nathaniel tehet. Hiszen ő intézi a bevásárl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énemnek az a része, aki fittyet hány a gyávaság tarthatatlanul negatív megítélésére, még mindig a nyúlcipőt kereste fél szemmel. Egy másik részem viszont, az, aki általában megment a „nicsak, itt egy totális idióta” felkiáltásoktól, azon kezdett filózni, vajon azokat a helyes, habos fehér köténykéket gyártják-e Nathaniel méretében is, mert ha konyhatündérke akar lenni, akkor gyorsan be kellene szerezni neki egyet. És persze nem ártana egy teklagyöngysor is mellé, hogy teljes legyen a kép. Ahogy elképzeltem a széles vállán a fodrokat, amint barátságos otthonossággal keretezik a finom gyöngysort, kibuggyant belőlem a nevetés. Helyesebben, nevetéssé csak egy idő után izmosodott a kuncogás, és mivel másokat nem állt szándékomban beavatni, kénytelen voltam kimenteni magam, és végre elhúzni a csíkot. Amikor Micah végül utánam jött, már a könnyeim folytak, de nem a nevetést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nem jelentkezett. Aminek tiszta szívemből örültem, bár egy aprócska szikra az agyam hátsó felében méltatlankodva várta, mikor dugja már be a fejét az ajtón. Ha jött volna, legalább jól kidühönghettem volna maga így, hogy nem jött, meg csendben mardosott a csalódottság. Néha én maga sem látom át a rendszert.</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37">
            <wp:simplePos x="0" y="0"/>
            <wp:positionH relativeFrom="page">
              <wp:posOffset>972185</wp:posOffset>
            </wp:positionH>
            <wp:positionV relativeFrom="paragraph">
              <wp:posOffset>288290</wp:posOffset>
            </wp:positionV>
            <wp:extent cx="589280" cy="603885"/>
            <wp:effectExtent l="0" t="0" r="0" b="0"/>
            <wp:wrapSquare wrapText="lef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1"/>
                    <a:srcRect l="-61" t="-60" r="-61" b="-60"/>
                    <a:stretch>
                      <a:fillRect/>
                    </a:stretch>
                  </pic:blipFill>
                  <pic:spPr bwMode="auto">
                    <a:xfrm>
                      <a:off x="0" y="0"/>
                      <a:ext cx="589280" cy="603885"/>
                    </a:xfrm>
                    <a:prstGeom prst="rect">
                      <a:avLst/>
                    </a:prstGeom>
                  </pic:spPr>
                </pic:pic>
              </a:graphicData>
            </a:graphic>
          </wp:anchor>
        </w:drawing>
      </w:r>
      <w:r>
        <w:rPr>
          <w:rFonts w:cs="Times New Roman;Times New Roman" w:ascii="Times New Roman;Times New Roman" w:hAnsi="Times New Roman;Times New Roman"/>
          <w:color w:val="000000"/>
          <w:sz w:val="52"/>
          <w:szCs w:val="52"/>
        </w:rPr>
        <w:t>25</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Micah a csodás ribizlizselé meg a friss, meleg süti ígéretével próbált kicsalogatni, aztán, hogy az nem vált be, piszkálódni kezdett, hogy egész nap csak nem bujkálok itt szégyenszemre. Naná, hogy ez hatott. Persze, duzzogva hánytam a szemére, hogy manipul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hogy manipulállak, ha a szép szó nem használ – mosolygott. – Hidd már el, Nathaniel nem várja, hogy térdre ereszkedve kérd meg a kezét. Boldog ő már így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fenét. Szexelni aka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agyon értem, miért nem adod be végre a derekadat – nézett hirtelen nagyon komoly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úgy mondod, mintha csak egy autogramról lenne szó. Aláírom, aztán kalap. Kedves semmis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d, hogy szeretlek, Anita – térdelt le elém. Én meg szorosan összefont karokkal pöffeszkedtem előtte az ágy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mi azt illeti, éppenséggel nem tudtam. Az emberek csak hajtogatják, hogy így szeretlek meg úgy szeretlek, meg még egy ideig úgy is tesznek, de honnan az ég haragjából tudjam, hogy komolyan is gondolják? És bár nem említettem hangosan a kételyeimet, valami lebuktatott. Vagy a testbeszédem köpött be, vagy a képemre íródott fel neon betűkkel. Mindenesetre Micah nyomulni kezdett, egyre közelebb és közelebb, míg végül már az ölemben ült. Ezt nem bírtam. Nevetve öleltem magamhoz, ő pedig a derekamra fonta a lábait. Nevetséges kis elrendezésbe csöppent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zal tisztában vagy, hogy ebből csak úgy lesz szex, ha szerszámot cserélünk? – hívtam fel a figyelm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ell mindig a szexre gondolni, Anita. Néha összebújni legalább olyan j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ezt nem a lánynak kellene mond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ha a fiúk is elgyengülhet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z a mondat betett. Összezuhan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om, hogy kell csinálni – nyöszörög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ichard mondta jól. Képtelen vagyok rendesen szerelmes lenni. Egyszerűen béna vagyok hozz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mindenben profi vagy, Anita, csak a dolgok beismerése nem megy még olyan jól – fészkelődött még beljebb az ölemben. Eléggé örült, hogy ott lehet, már a hasamon érez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szándékosan el akarod terelni a figyelm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azt próbálom megakadályozni, hogy megharagud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miért haragudnék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ha zavarban vagy, általában azt teszed. Szeretsz a haragodba menekülni, és ami az előbb a konyhában történt, jó pár biztosítékot kicsapha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ezeim vándorolni indultak le a farmerján, a fenekére. Volt idő, amikor azt hittem, így csak a szerelmét tapizza az ember. Régen volt, talán igaz se volt. De legalább volt mihez tartanom magam. Most minden összezavarodott, mert imádtam Micah seggét a kezemben. Bár a gusztusom szerint lehetett volna kicsit gömbölyűbb, mondtam is neki, hogy nem ártana kicsit kerekíteni rajta az arányosság végett. Ha valamivel ki lehet kergetni a világból, akkor az a klasszikusan ványadt fehérember segg, amin csak lötyög a farmer. Na, az keményen megcsap. Nathaniel hátsója még a Micah-énál is jobban bejön, azon pont annyi hús van, ami szerintem ideális, amibe meg lehet kapaszkodni, amibe jól bele lehet mélyeszteni a fogaimat. És nemcsak szimbolikus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rcomat a mellkasába temettem, és a seggét markolva ringatóztunk. Ez lenne a szerelem? Talán az, hogy boldogság megérintenem minden porcikáját és boldogság, ha ő érint meg engem, bárhol és bármikor, az a szerelem? Vagy ez csak a kéjvá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Orromat a nyakába fúrtam, olyan illatos és meleg volt ott, olyan édes. Úgy nőttem fel, hogy az ember egyszerre csak egyetlen férfit szerethet. És ha Jean-Claude-ba szerelmes vagyok, akkor hogy lehetnék az Micah-ba is? Vagy ha Micah-ba vagyok szerelmes, akkor nem szerethetem ugyanúgy a többi férfit, akik az életemben vannak. Furcsa mód egyedül Ashernek tudtam egyenesen és gátlástalanul a szemébe mondani, hogy szeretem. De kezdtem gyanítani, hogy ezt Jean-Claude emlékeinek köszönhetem, annak, hogy már évszázadok óta szerelmes belé, már amikor éppen nem gyűlölték egymást. Kettejük közt valójában én közvetítem az érzelmeket, rajtam áramlik át a szerelmük. Jean-Claude nélkül viszont a torkomon akad a szó, és Micah nem kaphatja meg tő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éha úgy gondolom, hogy szeretem. De milyen vallomás lenne ez? Néha azt hiszem, szeretlek... ennél már az is jobb, ha nem mondom ki soh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ik kezemet a segge vájatába csúsztattam, hogy az ujjam a farmer érdesebb vásznán keresztül is érezte az érzékeny részeket, a másik kezem pedig megindult felfelé. Barna fürtjei közt elvesztem kissé, de aztán már a meleg nyakát simogattam, és pontosan tudtam, ki kukucskál be az agyamba, ahogy határozottan félrehajtottam a fejét, és azt a pár kósza tincset is elkotortam, ami a lófarokból kiszabadult. Végignyaltam a feszülő ívet, a meleg, édes bőrt, aztán beszoptam a számba ott, ahol a nyak áthajlik a vállba. Fogaimat nekifeszítettem a ruganyos bőrnek, mire Micah felkiáltott. De nem a fájdalomtól. Még szorosabban az ölembe simult, mint egy készséges, beindult asszonyka, nyakát tolta előre, még mélyebben a számba. Fogaim egyre erősebben szorították, a kényszer, hogy harapjam át a húst, és keressem meg az édesség origóját, szinte fájón lüktetett az agyamban. Jean-Claude emlékeket uszított rám, Asher, ő és régesrég halott halandó szolgájuk, Julianna képét, ahogy együtt vannak, ölelik egymást, játszanak, sakkoznak, és a nő kandalló előtt varrogat. Szex is akadt az emlékek közt, de az együttlét mindennél fontosabb volt. Aztán magamat is láthattam Jean-Claude szemszögéből, vele és Asherrel, vagy Micah-val, ahogy összebújva alszunk az ő ágyában, és ő hideg testével becsusszan a lepedők alá, kettőnk forróságába. Ahogy Micah készségesen nyújtja a nyakát, és minden fakszni nélkül táplálja őt édes vérével, hogy aztán egyéb éhségével se kelljen túl messzire mennie, elég legyen átfordulnia a másik oldalára, ahol már én várom, hogy rajtam üssön lyukat, valamivel lentebb és immár vér nélkül. Ahogy Micah figyel bennünket, sőt, néha besegít. Kicsit zavarba jöttem, hogy az ő szemén át látom önmagam, de aztán sustorogni kezdett a feje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Ha ez nem szerelem,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akkor én még soha nem ismertem a szerelmet. Ha ez nem szerelem, akkor soha, az idők kezdete óta senki nem szeretett szerelemmel – duruzsolta. – Azt kérded magadtól, hogy mi a szerelem, meg hogy szerelmes vagy-e. Közben pedig inkább azt kellene kérdezned, mi nem szerelem. Mi az, amit ez a férfi nem szerelemből tesz veled, ért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erettem volna vitába szállni, elmondani, mit érzek, de megszállta az agyam, és Micah nyaka a készségesnél is készebben omlott a számba. Annyi éhséget táplál ez a hús, annyi vágyat kielégít... a vér édes zamata a számban végül visszarántott önmagamba, így sikerült nem komolyabb kárt tennem benne. Micah kielégülten hanyatlott mellém az ágyra, mint szex után. Borzongva sóhajtott bele a lepedő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így is öleltem, hogy teljesen elhagyta magát, tartottam, nehogy lecsússzon az ágyról. Megbízott bennem, nem ágált, nehogy kárt tegyek benne, hogy vigyázzak, nem húzódott el. Pedig azt is meg lehetett volna érteni, mert akár át is haraphattam volna a torkát. De bízott bennem, és hitte, hogy csak annyi fájdalmat okozok neki, amit még ő is élvez. Még soha ezelőtt nem haraptam meg ennyire, soha nem fröccsent a vére a számba. Jó, harapdáltam néha, meg esetleg kiszívtam a nyakát, de ennyi. Komolyabb fognyom eddig nem szerepelt az étlap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féltékeny lesz – nevetett fel reked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ám – suttogtam. – Mindig kéri, hogy hagyjam rajta a fogaim nyom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s erre rögtön át is suhant az agyamon, hogy talán belepusztulnék, ha egyszer végre teljesíteném a kívánságát? Nem, belepusztulni semmiképpen sem. Csak talán beleroppannék. Kics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De még az is lehet, hogy jót tenne, neki és neked is,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lehelte válaszul és kéretlenül az agyamba a vámpí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felé a fejemből. Mo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ssék? – nézett fel Micah.</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semmi, bocs, csak magamban beszél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ean-Claude el is húzott, de a kacagása egész délelőtt ott visszhangzott az agyamban.</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38">
            <wp:simplePos x="0" y="0"/>
            <wp:positionH relativeFrom="page">
              <wp:posOffset>972185</wp:posOffset>
            </wp:positionH>
            <wp:positionV relativeFrom="paragraph">
              <wp:posOffset>431800</wp:posOffset>
            </wp:positionV>
            <wp:extent cx="1168400" cy="459105"/>
            <wp:effectExtent l="0" t="0" r="0" b="0"/>
            <wp:wrapSquare wrapText="lef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2"/>
                    <a:srcRect l="-31" t="-78" r="-31" b="-78"/>
                    <a:stretch>
                      <a:fillRect/>
                    </a:stretch>
                  </pic:blipFill>
                  <pic:spPr bwMode="auto">
                    <a:xfrm>
                      <a:off x="0" y="0"/>
                      <a:ext cx="1168400" cy="459105"/>
                    </a:xfrm>
                    <a:prstGeom prst="rect">
                      <a:avLst/>
                    </a:prstGeom>
                  </pic:spPr>
                </pic:pic>
              </a:graphicData>
            </a:graphic>
          </wp:anchor>
        </w:drawing>
      </w:r>
      <w:r>
        <w:rPr>
          <w:rFonts w:cs="Times New Roman;Times New Roman" w:ascii="Times New Roman;Times New Roman" w:hAnsi="Times New Roman;Times New Roman"/>
          <w:bCs/>
          <w:color w:val="000000"/>
          <w:sz w:val="52"/>
          <w:szCs w:val="52"/>
        </w:rPr>
        <w:t>26</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Mézesen ettem a sütit, és isteni volt. De a legistenibb az a látvány, ahogy Gregory étkezett, még mindig leopárdemberként. Mert hogy lehet ribizlizselés sütit reggelizni olyan tépőfogakkal, amit minimum gazellákra tervezett a természetanya?! Ha, mondjuk, egy-egy nagy falatként benyelte volna őket egymás után, az hagyján. De ő kulturáltan próbált reggelizni, szépen falatozva, csak a szájberendezése akadályozta ebben, nem kicsit. A pofája piros és ragacsos volt a ribizlitől, és minduntalan nyalogatnia kellett a hosszú nyelvével, mintha mosakodna. Közben igyekezett mi-sem-történt-természetességgel parádézni. Mintha a vegacsatorna ismeretterjesztő műsorát nézném az Animal Planeten: látjátok, még egy leopárd is képes rá, miért falnátok hát fel négylábú barátain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jó, hogy Gregory ilyen szórakoztatónak bizonyult, talán kicsit elterelte a figyelmet Nathaniel ámokfutásáról. Az hagyján, hogy féltékeny lett, ahogy meglátta Micah nyakán a fogaim nyomát. A tombolás sokkal precízebben fedte a valóságot. Csak úgy zengett tőle a konyha: a szekrényajtók fülsiketítően csattantak, a hűtőszekrény csörömpölt és puffant, még a műanyag dobozoknak is sikerült hangosan nyílni és záródni. Nathaniel dühét énekelte meg minden körülöttünk. És közben úgy válaszolgatott Gregory kérdéseire és javaslataira, mintha minden egyes szava éles tőrként hasítana bele a levegőbe, és koppanna a földön az én lábam előtt. Pedig verbálisan mindennel egyetértett. Nonverbálisan meg mintha épp mérget kevert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is leopárdot hirdettek be ma estére – fejtegette Gregory, két vörös nyáltócsa felett. – De ha engem mégsem engednek fel a színpadra, csináld te hely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akadálya. Úgysincs semmi dolgom ma este – fűzte hozzá, és valamiért egyből sejtettem, hogy ezt már nekem címez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cah ékesszólón szuggerált, hogy csináljak valamit. Mert nekem kell helyrehozni. De miért? Miért mindig nekem kell mindent helyrehoz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Talán, mert általában mindent én baltázok el? Tal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Gondosan kifertőtlenítettük a harapásomat, de bekötni nem kellett. Még jó. Kiderült, hogy korántsem olyan drámai a cucc, mint Nathanielé volt szűk féléve, amikor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még friss srác volt a szervezetemben, és nagy naivan mindenképpen meg akartam úszni közösülés nélkül. Én rutintalan taknyo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utolsó csepp a szaros pohárban az volt, amikor Nathaniel nagy hevesen el akarta tenni a vajat, amikor pedig még nem is végeztünk. Gregory belekapaszkodott a tányérba, csakhogy a leopárdkarmoknak finoman szólva sem terepe a porcelán, és a tányér ripityomra tört a padlón, a vaj pedig sárga csiganyomot húzott a csempén egészen a szekrényig. Szerettem volna valami konstruktívval közreműködni, de persze az ilyesmiben eleve kudarcra vagyok ítélve. Ha talán operáltatnék egy pisztolyt a számba, azzal mindig olyan frappánsan elintézem a problémáka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 ekkor szólalt meg a telef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nytelen lesz valaki más felvenni – dühöngött a vajnyom felett a papírtörlővel Nathaniel –, nekem éppen nincs szabad kez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cah nem szállt ki a süteményéből, Gregory pedig a bakelittel sem számíthatott nagyobb sikerre, mint a porcelánnal. Maradtam én. Micah követelő tekintetének kereszttüzében a telefonhoz vonszoltam magam. Most mit mondjak? Mitől érezné kicsit jobban magát Nathaniel? Ha tudnám, esküszöm bedobnám a tut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onnie vagyok, Anita – szólt bele egy fáradt hang a telefonba. Nekem meg lázasan kattogni kezdett az agyam... valami miatt számíthattam a hívására, miért is? Ja, persze, nem csak az én magánéletem vergődik a viharos tenger zátonyain: Louie megkérte, ő meg nemet mond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ia, hogysmint? – kérdez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ouie hagyott egy üzenetet, hogy elmondta neked, hagyjuk a műsort – mondta harapós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Akarsz beszélni róla? – kérdeztem készségesen, mert semmi teteje nem lett volna megsértődni. Nem engem piszkált, hanem az élet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vagyis nem. Nem tudom,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ere el hozzám. De találkozhatunk máshol is – ajánlottam azon a hangon, amit Micah-tól tanultam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zok friss zseml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idezarándokolsz, kaphatsz házisüt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te sütött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 fő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ennyir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sak úgy áradt a kagylóból a szkepsz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istenieket süt. Eskü.</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te mondo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nytelen is, mert ha az én szakácstudományomra hagyatkoznánk, éhen halnánk – dobtam be a vicces figur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ívemből szóltál. Hát legyen, tegyél félre nekem is pár falatot. Siete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árl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s letettü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ár másodpercig csak néztem ki a fejemből, aztán leesett, hogy Nathaniel dühödt hátát figyelem, ahogy a porcelán meg a vaj maradványaival a szemetes fölött ügyködik. Az hagyján, hogy a háta dühösen feszült meg, azt még elfogadom, de hogy a pajkos lófarok is duzzogva ugráncolj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cah ékesszóló pillantása megrángatta a vészharangot: ha nem hozom helyre végre, ha nem engesztelem ki Nathanielt, ő is megharagszik rám. Tessék, nem fenékig tejfel az, ha az embernek két férje van, pláne, ha azok egyszerre találnak berágni az emberre. Hol van itt a hókamóka-kacag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szemetes ajtaját bevágva a konyhapultra támaszkodott. Mármint a dühöngő férj, akinek az egész teste árasztotta felém a sértett haragot. Nathanielt még soha ilyen dühösnek nem láttam, és nem esett jól. Persze neki is joga van dühöngeni, gondolom. Nem akadályozhatom meg ben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kifeszültem a csendnek, és bepörgettem az agykereket. Az egyik pillanatban még szorgos pacsirtaként cikázik háztartásom felhőtlen égboltján, a másikban dühöngve veri szét a saját konyháját. Erre varrjak gombot. És mindezt egy hevesebbre sikerült harapásocska miatt. Hónapok óta dekkol az ágyunkban, benyeli, hogy Micah-val lenyomom a teljes, vágatlan Kámaszutrát, ő meg csak azt kapja, ami keveset adni vagyok hajlandó. És a bili egy ilyen semmiségen borul. A nagy agyalásban tompa hasogatással kopogtatott be a fejfájás. De akkor lecsapott a megvilágosodás is, így, a kettő együtt. Már vágtam mindent, egyedül, csak egy kicsit kellett gondolkodnom. Pedig magamtól ritkán jutok így a problémák mélyére, általában szükségem van nálamnál bölcsebb és merészebb barátaim közreműködésér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Odaballagtam mellé, és megérintettem a vállát. Ellökött magától! Nathaniel! Ilyet még soha... Tényleg össze kell kapnom magam, mert ezt már én sem bírom. Nem akartam, hogy ennyire haragudjon rám. Szabályosan megijesz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 próbálkoztam. És ezzel tökig meg is nyitottam a zsilipet. Zubogva ömlött a nyakamba a sok sérelem, csoda, hogy magával nem sodo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ptelen vagyok így élni. Megkapom a kisujjadat, aztán gyorsan azt is visszaveszed. Jó, ma reggel jutott egy kis orgazmus, de az is csak valami paraszarság miatt. De már meg is van a kifogás, hogy még ennyi se jusson legközelebb. Mert kifogásaid mindenre vannak, tele van vele a padlásod meg a pincéd. Neki bezzeg mindent szabad, neki jut szex is meg orgazmus is. De eddig legalább csak engem haraptál meg, az az én kiváltságom volt! – Rátámaszkodott a pultra, és egyre hangosabban mondta a magáét. – Nekem csak annyi jutott, csak anny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vegővételnyi szünetet tar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ajnálom – spékeltem be a pillanatnyi csend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értem, hogy remélhetek még... – hirtelen elhallgatott, és lassan felém fordult. – Mit mondt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sajnál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ragba belekeményedett vonásai a másodperc töredékéig ellágyultak, de gyorsan észbe kapott, és réssé szűkült szemekkel vizsgálga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ontosan mit sajnálsz? – kérdezte határozottan gyanakvó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ennyire dühös v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persze – legyintett, és már csattogott is tovább a nyel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érintettem a vállát, és végre nem húzódott el, de az ostorozás sem maradt abba. Egész kis listát kaptam a fejemre, hogy mi mindent tagadok meg tőle, mi mindenből rekesztem ki őt. Ha nem munkál bennem olyan intenzíven a vágy, hogy véget szabjak ennek a panaszáradatnak, még akár zavarba is jöhettem voln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ste dolgoznod kell – mondtam, amikor szóhoz juthatt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z a nagyon nem ideülő mondat megakasztotta egy pillanat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 Persze, igen, dolgoznom kell. És akkor? – nézett r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kellene, most rögtön a szobába vinnélek, és összeharapnálak, ha már ennyire szeretné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 azért csináld, mert én szeretném – húzódott el felháborodottan. – Vagy mert dühös vagyok. Azért és csak akkor csináld, ha te is akarod, és te is élvez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esszuska, mennyi igény! Nagy levegőt vettem, és gondosan, lassan elszámoltam húszig. Ez az egész dominánsjáték hajlamos volt nálam berántani a vészféket. Zavarba ejtett. Épp ezért is mélyedtem el kicsit a témában, és jöttem rá, hogy sokkal árnyaltabb és összetettebb ez a megszokott kliséknél a bőrcuccokról meg a magas sarkúról. Mert még olyan domináns-szub áramlatok is akadtak, ahol a harapásos-karmolásos szexet perverznek ítélték. Vagy a megkötözést. Pedig a harapásos mókát szerettem. Sőt, élveztem is, sokkal jobban bírtam, ha volt, mintha nem szex közben. Amikor ezzel végre sikerült szembenéznem, már nem is haragudtam Nathanielre, már nem is utáltam, hogy így a tudomásomra hozza a vágyait. Mert én sem vagyok más. Akkor meg mit kattogok? Igazából az zavart, hogy nagyon is élvezem. De talán már túljutottam a gátlásaimon, és elfogadtam a saját vágyaimat. Na jó, lehet, hogy ez kicsit túlz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mádnám érezni a nyakad a számban, imádnám a bőröd ízét a fogaimon. És imádnám a számba venni a húsos nyakadat, és harapni, amíg már meg nem rémülök, hogy kárt teszek benned – éreztem, hogy fülig vörösödöm, be is kellett hunyni a szemem, hogy be tudjam fejezni. – Imádom az ízedet, és imádtam, amikor úgy megharaptalak, hogy nyoma maradt, csak eddig még nem tudtam ezzel szembenézni. És kicsit még mindig zavarba hoz a téma, és nem miattad, hanem mert olyan... olyan... nem is tudom milyennek tűn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verznek? – kotyogott közbe Gregor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kérhetném, inkább ne segíts, Gregory – vágtam hozzá egy dühödt pillant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ik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omolyan gondolod? – kérdezte furán kifejezéstelenül Natha</w:t>
        <w:softHyphen/>
        <w:t>niel. Mintha szabadulni szeretne az indulattól, ahogy a reménytől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Még a szemei sem árultak el semmit. Elszomorított, hogy ilyen kesztyűs képpel kell bánnia velem, különben talán még önmagam elől is kifutok a világból. És sajna, ez nem üres feltételezés volt csupán. Rájöttem, hogy én sem vagyok különb Richardnál, ha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 xml:space="preserve">természeténél fogva nem fékezne be, én is menekülnék saját magam elől, én is igyekeznék a saját szemembe hazudni arról, mire is vágyom igazán. Ha nekem se lenne bajosabb tettetni egy sokkal tisztább életet magamnak, akkor én is megtenném, ahogyan Richard. Ennyit azért beismerhetek, ezzel legalább szembe kell néznem. De nehogy már csak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 xml:space="preserve">miatt igyekezzek megváltozni. Mert ez az egész már rég nem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 xml:space="preserve">ről </w:t>
      </w:r>
      <w:r>
        <w:rPr>
          <w:rFonts w:cs="Times New Roman;Times New Roman" w:ascii="Times New Roman;Times New Roman" w:hAnsi="Times New Roman;Times New Roman"/>
          <w:color w:val="000000"/>
          <w:sz w:val="24"/>
          <w:szCs w:val="24"/>
        </w:rPr>
        <w:t>szól, hanem rólam és Nathanielről. Meg a kiegyensúlyozott, boldog házaséletünkről, amit kezdtem megszeret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icsit hosszasan elméláztam, ami gondolom, kiábrándította Nathanielt. A szemei végtelen szomorúságba fúltak, hogy el kellett fordulnia. A francba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előtt otthagyott volna, elkaptam a fejét, magam felé fordítottam az arcát, és két kezembe vettem. Aztán felpipiskedtem, és megcsókoltam. Annyira meglepte a fordulat, hogy még a padló is kiszaladt alóla, csak a konyhaszekrény kapta el. De én masszívan kapaszkodtam belé, rálapultam, és csókoltam, faltam a száját. Beharaptam édes, duzzadt alsóajkát, és bár a vére nem buggyant ki, Nathaniel felnyögött. Ahogy elhúzódtam kicsit, láttam, hogy a levendulaszín szemek bizonytalanul keresnek valami támpontot, amibe belekapaszkodhatnának. A kezeinek könnyebb dolga volt, ők rátaláltak a polcra, és úgy markolták, hogy ujjvégei egészen kifehéred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paraszarság volt – lihegtem a képébe én is reszketegen. – Ez csak te voltál meg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emei lecsukódtak, egész teste megborzongott, és ahogy a libabőr végigszánkázott rajta, elengedte a szekrényt, és ha nem kapom el a derekánál fogva, összecsuklik. Szabályosan a karjaimba ernyedt, el nem ájult ugyan, de teljesen elhagyta magát. Bármit megtehettem volna vele. Bármit. És a gondolat nem a libidó-kapukat nyitogatta, inkább a szorongást szabadította rám megint. Volt elég nyavalyám a saját életemmel, most vegyek a nyakamba még egy életet?! De kivételesen megtartottam magamnak a kételyeimet és kifogásaimat, minek fokoznám még a bizonytalanság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ígéred, hogy ma este rajtam hagyod a fogad nyomát? – suttogta a fülembe. – Megígére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imondta a rettegett szót! Bakk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ígérem – suttogtam én is, legnagyobb rémületemre. Mit ígérge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szívta a levegőt, mélyen, hogy a mellkasa megemelkedett, nekinyomódott a melleimnek, aztán lesüllyedt, és megint. A testem pedig reagált az érintésre, mellbimbóim keményen meredeztek a pólóm ala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tolt kicsit magától, hogy lássa a szemeimet, és az övében minden kiszolgáltatottsága és alávetettsége dacára színtiszta hímöntudat villant. Mélyen a sok komplexus alatt egy veszedelmes férfiállat lak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ere el ma este a klubba, és nézd meg a számomat. Kérl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olgozom ma este – ráztam meg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lek. – És még a tekintete is egy merő kérlelés volt. Úgy akarta volna, hogy lássam a színpadon, hogy tanúja legyek a sikerének, hogy mennyien rajonganak érte, és bomlanak utána. Kicsit talán az orrom alá is akarta dörgölni, hogy lám, én elutasítom, mások viszont két kézzel kapnának utána. És meg is érdemelné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nykor van a számo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gmondt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az elejére nem érek oda, de igyekezni fog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szerre határozottan és szűziesen csókolt meg, aztán az ajtó felé indu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nézem, rendben van-e a jelmezem. – A küszöbről még egyszer rám nézett. – Ha alakot váltok, akkor is megharap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undásokkal nem bújok ágyba – ráztam a fejem, mire úgy lebiggyesztette a száját, mint egy elkényeztetett kölyök. – Annyira erőszakos tudsz lenni. Mondták már? – Erre csak mosolygott. – Bundásokkal akkor s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nem leszek bund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igen – bólintottam rá, kicsit gyanakodva ugyan. Aggaszott ez a körülményeskedés. Még a szeme is rosszul állt hirtel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ste találkozunk a klubban – szólt vissza a még mindig félhomályos nappali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gyilkossághoz kell mennem, akkor minden sztornó – kiáltottam utána. – A helyszínelés fontosabb, mint hogy a pasim a színpadon vetkőzi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allottam, ahogy Nathaniel nevetve megy fel a lépcsőn. Erről a másik pasim jutott eszembe, aki szintén nagy kacagva vált el tőlem, ha csak a fejemben is. Hej, de nagyon vicces formában lehetek ma délelőtt!</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bCs/>
          <w:color w:val="000000"/>
          <w:sz w:val="52"/>
          <w:szCs w:val="52"/>
        </w:rPr>
        <w:t>27</w:t>
      </w:r>
    </w:p>
    <w:p>
      <w:pPr>
        <w:pStyle w:val="Normal"/>
        <w:widowControl w:val="false"/>
        <w:spacing w:lineRule="auto" w:line="240" w:before="600" w:after="0"/>
        <w:ind w:firstLine="284"/>
        <w:jc w:val="both"/>
        <w:rPr/>
      </w:pPr>
      <w:r>
        <w:drawing>
          <wp:anchor behindDoc="1" distT="0" distB="0" distL="0" distR="0" simplePos="0" locked="0" layoutInCell="0" allowOverlap="1" relativeHeight="14">
            <wp:simplePos x="0" y="0"/>
            <wp:positionH relativeFrom="page">
              <wp:posOffset>720090</wp:posOffset>
            </wp:positionH>
            <wp:positionV relativeFrom="paragraph">
              <wp:posOffset>-864235</wp:posOffset>
            </wp:positionV>
            <wp:extent cx="878840" cy="81915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3"/>
                    <a:srcRect l="-41" t="-44" r="-41" b="-44"/>
                    <a:stretch>
                      <a:fillRect/>
                    </a:stretch>
                  </pic:blipFill>
                  <pic:spPr bwMode="auto">
                    <a:xfrm>
                      <a:off x="0" y="0"/>
                      <a:ext cx="878840" cy="819150"/>
                    </a:xfrm>
                    <a:prstGeom prst="rect">
                      <a:avLst/>
                    </a:prstGeom>
                  </pic:spPr>
                </pic:pic>
              </a:graphicData>
            </a:graphic>
          </wp:anchor>
        </w:drawing>
      </w:r>
      <w:r>
        <w:rPr>
          <w:rFonts w:cs="Times New Roman;Times New Roman" w:ascii="Times New Roman;Times New Roman" w:hAnsi="Times New Roman;Times New Roman"/>
          <w:color w:val="000000"/>
          <w:sz w:val="24"/>
          <w:szCs w:val="24"/>
        </w:rPr>
        <w:t>Micah lefekvés előtti csókjának melegével a számon nyitottam ajtót Ronnie-nak. Nem sokkal korábban vonult vissza, mert már tényleg leragadtak a szemei. Ami nem is volt olyan nagy katasztrófa, ha jobban meggondolom, nem gondoltam, hogy Ronnie-nak egynél nagyobb számú közönségre lesz szüksége. És az egynek már itt voltam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tt meg mi történt? – méregette a keretből félig kifordult bejárati ajtót. Fél kézzel megtartottam, mármint az ajtót, aztán kissé nehézkesen, de visszaemeltem a helyére. Közben próbáltam zanzásítani valahogy a reggeli hajcihő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ere, igyunk előbb egy kávét. – A zanzásítás nullára redukált minde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szemét a nagy napszemüvegtől nem láttam ugyan, de a szemöldöke csinosan felszaladt a homloka közepére. Aztán egy vállrándítással annyiban hagyta, elvégre én voltam a házigazd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múgy a majd huszonöt fokhoz képest alaposan beöltözött, mint egy Izlandra keveredett feka: a favorit barna bőrdzsekijét nyakig becipzározta, alóla pedig vastag, kötött pulcsi kandikált 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nyire hideg van? Vagy lemaradtam valami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sküvő óta valahogy nem tudok átmelegedni. Majd megfagyok – húzta e a vállát. Tényleg diderg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íméletből nem világítottam rá a meglehetősen magától értetődő tényre, hogy az alakváltók testhőmérséklete jóval magasabb, mint a miénk, és talán ez a Louie nevezetű kis plusz hiányzik a konform hőérzetéhez. Mit mit kegyetlenkedjek már a legelej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eresztülvágtunk a még mindig besötétítet nappalin, be a konyhába, ahol azért már széthúztam a függönyt. Végül is Damian lepihent. Akkor meg mit vakoskodj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l vannak a többiek? – kérdezte kissé bizonytalanul Ronnie a konyha közep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ah alszik, éjjel nem jutott ágyba. Nathaniel és Gregory odafenn ügyködik valamit a fellépőruhán vagy jelmezen vagy min. Pántokról meg csatokról volt szó, nem figyel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bba a székbe ült, amiben Richard is dekkolt korábban, innen szemmel tarthatta az ajtókat, és a kilátást se a hátába kapta. Gondolom, Richard nem a stratégiai pozíció miatt lőtte magának ezt a helyet. Vagy mégis? Lehet, hogy túlságosan is naiv volnék? Minde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onnie még mindig nem vette le a szemüvegét, pedig direkt napfényt azért nem kapott a konyhabútorok közt. A haja semmi faxni lógott le a vállára, pedig általában befésüli, mielőtt kiteszi a lábát az utcára. Imádja azt a befelé pöndörödő fazont, és magától az istennek se pöndörödik a haja. Most szart rá. Igazából szart mindenre, másnapos hajótöröttként kapaszkodott az utolsó deszkákat jelentő kávésbögréjé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zhatom a süti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Nathaniel sütötte? Tényleg szokott főzőcskéz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ajdnem kiszaladt a számon, hogy ha gyakrabban járna felém, tudn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 foglaltam inkább össze tömörebben. – És ő is vásárol be, ő tervezi meg a heti étrendet, ahogy a házimunka javarészét is ő csinál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soda házitündérke. Kész főnyeremény – húzta el a száját Ronnie. Én kedves vagyok, ő meg rögtön beleharap a cirógató kézbe. Ennyit Ronnie-ról. De most ki van akadva, nyilván nem is nekem szól a kötözködés. – Jól jön az asszonyka a háznál – vontam meg a vállam. Hátha felvidíthat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nek nem – sóhajtott, és már semmi rosszindulat nem mérgezte a hangját. Belekortyintott a kávéjába. – Asszem, most egy falatot sem tudnék lenyelni. Ne haragud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van valami terved? – húztam meg a kávémat. Ronnie-nál embereseb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lyen értelem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szélni akartál velem, gondolom Louie-ról meg a tegnap esti leánykérés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hallgatl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egyszer nem olyan egyszerű.</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kkor kérdezhetek vala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ttól függ, mi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mondtál neki nemet? – vágtam bele mély sóhajjal a közepé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ne. Legalább te ne kez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mondd, hogy azt hitted, igent mondok – nyögte, és annyira szerettem volna lekapni a szemüvegét, hogy lássam a szeme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tényleg azt hi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 az ég szerelmé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soha még senkivel ilyen sokáig nem voltál ennyire boldo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Úgy voltam boldog, ahogy </w:t>
      </w:r>
      <w:r>
        <w:rPr>
          <w:rFonts w:cs="Times New Roman;Times New Roman" w:ascii="Times New Roman;Times New Roman" w:hAnsi="Times New Roman;Times New Roman"/>
          <w:i/>
          <w:iCs/>
          <w:color w:val="000000"/>
          <w:sz w:val="24"/>
          <w:szCs w:val="24"/>
        </w:rPr>
        <w:t xml:space="preserve">voltunk, </w:t>
      </w:r>
      <w:r>
        <w:rPr>
          <w:rFonts w:cs="Times New Roman;Times New Roman" w:ascii="Times New Roman;Times New Roman" w:hAnsi="Times New Roman;Times New Roman"/>
          <w:color w:val="000000"/>
          <w:sz w:val="24"/>
          <w:szCs w:val="24"/>
        </w:rPr>
        <w:t>Anita – lökte félre a kávéját, mintha még arra is dühös lenne. – Miért kellene ezen változtatnun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öbbet alszotok együtt egymásnál, mint külön-külön, iga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óli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ta, azt is felvetette, hogy akkor csak költözzetek össze. Lehet, hogy az bejön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kem kell a saját terem. Szeretem Louie-t, de azt utálom, hogy ott van a kamrában meg a gyógyszeres szekrényemben. Két polcot is kisajátított a ruhásszekrényem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emétlád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vicce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persze, tudom. Mondtad neki, hogy nem örülsz, hogy áthordta hozzád a holmij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róbá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akarod, hogy eltűnjön az életedből? Végl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nem – rázta a fejét. – Csak a lakásomat szeretném visszakapni. Utálok arra hazamenni, hogy átrendezte a konyhámat, hogy minden kéznél legyen. Ha nekem úgy tetszik, hogy áttúrjak minden fiókot meg szekrényt egy doboz paradicsompüréért, akkor nekem úgy tetszik. Én akartam úgy. Valamelyik este mindent átpakolt meg rendszerezett, nem is szólt előre. Én meg semmit sem találtam. A saját konyhámban – panaszolta, de szerintem még ő is nevetségesnek találta kicsit a nyavalygást, mert lekapta a fejéről a szemüveget, és szürke szemeivel fájdalmasan nézett rám. – Nevetségesnek találsz,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hogy. Tényleg nem ártott volna megkérdeznie, hogy nem zavar-e, ha megcsinálja. – Azt inkább elhallgattam, hogy Nathaniel nemcsak mindent átrendezett, de a sok összevissza holmit kiselejtezte, és újakat vett helyettük. Nem gondoltam, hogy sokat segítene Ronnie lelkén ez a kis adal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mádok Louie-val járni, de feleségül nem megyek senkih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nd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nyi? Rendben? Nem is próbálsz rábeszé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ékás, én sem az oltár felé hajózom full gőzzel, akkor meg mit pampogj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Úgy fürkészte az arcomat, mint aki hazugságon igyekszik rajtakapni. Sápadt volt, a szemei karikásak. Nem aludhatott Micah-nál sokkal több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égis hagytad, hogy Micah ideköltözzö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gytam – bólintottam, és kortyoltam eg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akartad, hogy beköltözzön? Azt hittem, neked is legalább olyan fontos a függetlenséged, mint nek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üggetlenségemen mit sem változtatott az, hogy itt laki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ugráltat? Nem szól bele mindenb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gyon furán nézhettem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De az apám akkora seggfej volt az anyámmal. Szegényről egy csomó kép készült fősulis korában a fellépésein. Annyira imádta a színpadot, de a köcsög apámnak nem kellett olyan feleség, aki dolgozni akar. Anyám kénytelen volt háztündérré avanzsálni. Pedig hogy gyűlölte a háztartást. Meg apámat. Azt is gyűlöl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te nem vagy az anyád, Ronnie. Louie pedig nem az apád – mondtam, mert néha az ilyen lányos nagybeszélgetéseken jó, ha konstatáljuk az evidenciáka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nem láttad, Anita. Minden nap a pohárral kezdte. Apámnak fel se tűnt, mert tartotta magát, a felszín makulátlan maradt, nem rókázta szét magát, nem fetrengett az utcán. De folyamatosan piás volt. Mintha anélkül a konstans bizsergés nélkül már az agya se működött volna. Anyám funkcionális alkoholista volt. Pia nélkül nem funkcioná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Tippem se volt, mit mondhatnék erre. Már barátságunk hajnalán megosztottuk egymással gyermekkorunk privát poklát, ő a szülei gyűlöletes házasságát, én anyám halálát és a mostohámnak becsekkolt jégkirálynőt a tökéletes mostohahugicával. Minden elsírtunk már egymásnak. Most nyilván a leánykérés rántotta a felszínre az amúgy régesrég megemésztett nyomorúságo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gy fél éve lelkendeztél pont, hogy Louie mennyire nem hasonlít az apád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persze. De akkor is csak birtokolni aka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z mit jelent, hogy birtokolni aka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nak tök jó közös programjaink, istenieket kefélünk, imádok vele lenni, ő is imád énvelem, akkor meg minek erőlteti ezt a beköltözést meg házasságot? – Tényleg félt. Rettegéssel töltötte el, hogy megkérték a kez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Ronnie – érintettem meg az asztalon heverő, ökölbe szorított kezét. – Nem kényszerít bele a házasság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épp ha nem lépünk előre, nem megyek bele a házasságba vagy legalább a költözésbe, akkor elhagy. Így kényszerít b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boldogultam. Mert tényleg logikusan hangzott, amit mond, de abban is haláltuti lehettem, hogy Louie nem így gondolta. Hogy soha nem zsarolná bele egy ilyen döntésbe, mert szereti, és hogy csak a szerelem igényli, hogy még inkább összetartozzanak. Járt az agyam, mint gép, de üresben kattogott. Honnan is tudhatnám pont én, mit kell ilyenkor mondani?! Hát alkalmas vagyok én ilyen beszélgetésre? Hát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ogalmam sincs, mit mondhatnék erre, Ronnie. Legföljebb annyit, hogy azt tudom, hogy Louie soha nem kérte volna meg a kezed, ha tudja, hogy ezzel így beléd gyalogol, és ilyen kínok közé taszít. Szerintem azén kért meg, mert szeret, és az emberek ilyenkor, ha szeretik egymást, és jó nekik együtt, össze szoktak házasodni. Által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onnan tudjam, hogy tényleg szeretem – húzta el a kezét Ronnie. – Úgy értem, hogy Louie nekem a nagy ő, a nagy szerelem? Az ásó-kapa-nagyharango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 végre egy kérdés, amire tudom a válas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hatod. Előre sos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hogy nem tudhatod? Elvileg nincs ennek jele? Valami, ami teljes bizonyossággal mutatja, hogy ez az, révbe értél. Mindig azt gondoltam, hogy ha befut a nagy ő, minden egyértelművé válik, és nem fogok rettegni. Minden megy majd simán. Közben meg a legszívesebben kiszaladnék a világból. Nem azt akarja ez a félelem jelenteni, hogy várjak még, mert Louie nem az igazi? Az ember ebben elvileg nem kellene, hogy halálbiztos legy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 vagyok én, házassági tanácsadó? Még a saját életemben is kerülöm az ilyen kérdéseket, hogy is nyilatkozhatnék akkor az övéről? Honnan tudhatnám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honnan tudnám én azt? – kérdeztem vissza. Nem álltathatom. Nem vagyok én écesz-géb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kor Micah bebútorozott, biztos voltál benne, hogy ez a legjobb dönt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egy kicsit más volt, mint nálatok – húztam fel a vállamat. – Szinte még nem is jártunk, amikor már itt volt. – Kicsit elbizonytalanodtam. Hogy lehet olyasmiről beszélni, amire nincsenek szavak, amik igazából csak az ember lelkében léteznek? – Egy reggel bementem a fürdőszobába, és ott volt a borotvája meg a borotvahab. Aztán amikor mostunk, és elpakoltuk a tiszta ruhákat, a pólói bekeveredtek az enyémek közé, és mivel úgyis az én méretem, felesleges is lett volna szétválogatni. Még soha nem jártam olyan pasival, aki ugyanakkora ruhát hord, mint én. Pedig milyen kellemes. Imádom néha ellopni a famerját meg az ingét, pláne, ha még a parfümje is érződik raj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ézusom, te szerelmes vagy – sóhajtott Ronnie szinte kétségbeeset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 vontam meg a vállam, aztán belebújtam a bögrémbe. Inkább nem mutatko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tnád az arcod. Szabályosan ellágyul, ha róla beszélsz. Szereted – szögezte le, és olyan képpel méregetett, mintha épp az árulásomat konstatálta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Micah apránként költözött ide, és egy kicsit sem éreztem, hogy mindenütt a holmijába botlom, kicsit sem zavart. Sőt. Jó, hogy a szekrényben ott vannak az ő dolgai is, így valahogy a szekrényem is kiteljesed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ekrényed? – nézett rám gyanakodva. – Kiteljesed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gy kiveszek egy pólót a szekrényből, és rájövök, hogy ez az övé, és tőlem kapta, mert olyan klasszul kiemeli a zöld szemét, mindig bekattan a hosszú téli este fíling, amikor tele a hűtő finomságokkal, és lobog a tűz, és nem kell elmenni sehova, nem kell kimenni a hidegbe, mert itthon minden megvan ahhoz, hogy jól érezzem mag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éma rémülettel nézett a szemembe, engem meg hirtelen átjárt a boldogság, hogy nemcsak Ronnie kérdésére sikerült megfogalmaznom a választ, hanem és elsősorban a sajátomra. Már tisztán láttam, és ez jó volt, annyira jó, hogy még a mosolyt sem tudtam levakarni a képemről. De aztán mégis eszembe jutott valami, amitől végre megszűnt a gejl negédess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mlékszel, amikor egyszerűen nem fért a fejedbe, miért nem vetem magam Richard nyakába, amikor megkérte a kez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én nem azt mondtam, hogy menj is hozzá. Csak azt, hogy válaszd őt, és ejtsd a vámpírt. Mert annál még egy vérfarkas is jo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Emlékszem – tért vissza a megjegyzéstől a mosoly </w:t>
      </w:r>
      <w:r>
        <w:rPr>
          <w:rFonts w:cs="Times New Roman;Times New Roman" w:ascii="Times New Roman;Times New Roman" w:hAnsi="Times New Roman;Times New Roman"/>
          <w:color w:val="000000"/>
          <w:spacing w:val="-2"/>
          <w:sz w:val="24"/>
          <w:szCs w:val="24"/>
        </w:rPr>
        <w:t xml:space="preserve">az arcomra –, </w:t>
      </w:r>
      <w:r>
        <w:rPr>
          <w:rFonts w:cs="Times New Roman;Times New Roman" w:ascii="Times New Roman;Times New Roman" w:hAnsi="Times New Roman;Times New Roman"/>
          <w:color w:val="000000"/>
          <w:sz w:val="24"/>
          <w:szCs w:val="24"/>
        </w:rPr>
        <w:t>egyszer a saját kulcsával hamarabb megérkezett, és vacsorával várt. Engem meg kivert a víz, minden bajom volt, hogy tele van vele a lakás, és hogy belemászik az én dolgaim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rről beszélek – bólintott Ronnie. – Olyan ez, mint egy fantasztikus pulcsi, amibe belezúgsz, mert isteni a színe meg a fazonja, aztán amikor másodszor felveszed, észreveszed, hogy kegyetlenül szúr, és ha nem veszel alá valamit, egy inget vagy pólót, akkor egész nap csak vakarózol, és a végén már legszívesebben leszaggatnád magadról. Szóval tök szupi pulcsi, csak kell egy kis távolság a bőröd meg közöt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rossz hasonlat. Szúrós. Vannak szúrós viszonyok – bólin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cah-val nem ez volt? Vele egyből stimmelt? – kérdezte nagyon halk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rha fura volt. Alig ismertem, tulajdonképp még most se tudok róla valami sokat, és mégis, minden mintha a helyére kattant volna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elem első látásra – suttogta szinte réveteg félelemmel a barátnő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orai házasság, nyűgös öregség, mondják – vontam váll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mentél hozzá. Tényleg, miért nem mentél hozz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őször is, egyikünknek sem jutott eszébe. Másodszor, egyikünk sem érezte szükségesnek – értem be a fél-őszintével. Egyelőre nem akartam Jean-Claude-dal meg Nathaniellel előhozakodni, Asherről meg a többiekről nem is beszélve. Csak felkavartam volna az eddig olyan szépen álló viz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kkor Louie-nak miért annyira fontos? Miért akar mindenáron házaso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tőle kellene megkérdezned. De nekem azt mondta, hogy azt is felajánlotta, hogy először csak költözzetek össze, és hogy te azt sem akaro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szükségem van a saját életteremre. A dolgaim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mondd meg ne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kkor elveszítem. Elh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 szerint kénytelen leszel kisakkozni, az élettered a fontosabb, vagy Loui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így, válassz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így, válas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te szádból olyan egyszerűen hang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nem lerázni akarlak. Figyelj, Louie egyszerűen arra vágyik, hogy esténként veled merüljön álomba, és reggelente melletted ébredjen. Ez azért nem annyira drámai, n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re Ronnie az asztalra hajtotta a fejét, hogy ne lássam az arcát. Nem hittem, hogy sír, de ha mégi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onnie – hajoltam közelebb –, valami rosszat mond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ümmögött valamit, de nem értettem. Talán, mert nem az asztal alatt ül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nem ért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én nem akarok minden este mellette elaludni és aztán reggel mellette ébredni – ismételte a fejét csak annyira felemelve, hogy hallj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ülön hálószobát szeretnél? – kérdeztem, végtelenül bután. Mentségemre szóljon, hogy már akkor éreztem, hogy mellényúltam, amikor elhagyta a számat a kérdőj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eem – egyenesedett föl, és maszatolta el a könnyeit. Gyanús, hogy inkább a dühtől sírt, mint a bánattól. – Mi van, ha összetalálkozom egy helyes sráccal, és megtetszik, és esetleg le akarok vele feküdni? Közben Louie meg ott vár a franciaágy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égtelen elkeseredettséggel mondta, mert végre kimondta, és szembenézett vele. Közben meg lehet, hogy én képtelen vagyok felfog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a monogámiával van bajo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gyis inkább úgy mondanám, hogy egyelőre még nem biztos, hogy készen állok a monogámiár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re se igazán találtam vigaszt, nekem a monogámia pont más szempontból okozót néha fejfáj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mberek nagy részének fontos a monogámia, Ronnie. Úgy értem, te mit éreznél, ha kiderülne, hogy Louie lefeküdt valaki máss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zsás kő hullana le a szívemről. Mert akkor kiborulhatnék, jelenetet rendezhetnék, és kirúghatnám a franc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tényleg komolyan mondod? – kérdeztem, és igyekeztem megfejteni a tekintetét, már ami a sok könnytől meg indulatból még látszott belő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Nem, a fenébe is, Anita, honnan tudjam? Azt hittem, tök jól megvagyunk, és ha egy kicsit lassíthatnánk, ez lehetne a tökéletes kapcsolat. Erre kettesből ötödik sebességbe kapcso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óta vagytok együ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ábé két é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soha nem mondtad, hogy zavar, hogy belemászik a tered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mondtam volna? Ki se látszottál a nagy háziboldogságból. Csupa olyan dologba merültél bele fülig, és lelkesedve, ami nálam kivágta a biztosítéko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re rögtön Louie szavai jutottak eszembe, hogy szerinte nem is annyira Jean-Claude miatt kezdett kerülni a legjobb barátnőm, mint Micah miatt, meg hogy ennyire nem zavar, hogy a nyakamra jött. Az éjjel ezt butaságnak hittem; de már nem is annyi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árhogy élek is, mindig szívesen meghallgatlak, tudhatod – sóhaj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érted, Anita?! Találkoztatok, lefeküdtetek, aztán két nap múlva már együtt is éltetek. És téged ez láthatólag icipicit sem zavart. Én meg ettől szaladok ki a világból, hogy megszűnik a függetlenségem. – És már megint úgy nézett rám, mint valami áruló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jek bocsánatot, mert boldog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tényleg boldog v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érzem úgy, hogy jobban örülnél, ha nemet mondanék? – sóhajtottam még tüdőszaggatób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gaz, Anita, nem örülnék – rázta meg a fejét, és most ő kapta el a kezemet. Még közelebb is hajolt. – Hogy bírod elviselni ezt a rengeteg embert magad körül a nap huszonnégy órájában? Sose vagy egyedül. Nem hiányzik kicsit? Nem érzed úgy, hogy megfojta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 csóváltam a fejem, miután átgondoltam. – Gyerekkoromban mindig voltak otthon körülöttem, és mégis magányos voltam. Mindenki valamiféle csodabogárnak tartott, a kis hülyének. Most senki nem tart csodabogárnak, mindenki elfogad és szeret olyannak, amilyen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mert ők a csodabogar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szemétség volt – húztam el most én a kez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bocs, nem úgy gondoltam. De például Jean-Claude nem féltékeny Micah-ra? Mert Richardra az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rá nem – zártam le ennyivel. Nem tartoznak rá a hálószobadolgaim. Csodabogárnak tartja a pasimat, így aztán engem is. Pedig ha tudn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ho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zek után most hogy magyarázzam el neki? Jean-Claude-ot rühelli, minket bizarrnak tart, akkor hogy avathatnám be a dolgaimba? Pedig azt reméltem, hogy ez a válság Louie-val majd megint közelebb hoz bennünket egymáshoz, hogy megint olyan jó barátnők leszünk, mint ré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kávéfőzőhöz mentem, töltöttem még kávét. Annyira megbántott, azt sem tudtam, mit mondhatnék még neki. Maradt-e még mondandóm a számára? Aztán rájöttem, hogy ha tényleg fontos a barátsága, és tényleg helyre akarom hozni, akkor nem hagyhatom szó nélkül a beszólásait. Akkor őszintének kell lennem, vagy különben vég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em ültem vissza az asztalhoz, nekidőltem a pultnak, és erőt gyűjtöttem, de valamit levehetett az arcom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ühös vagy rám – konstatál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bba bele sem gondoltál, hogy azzal, hogy a pasimat lecsodabogarazod, engem is megbántasz? Mert ha ő az, akkor nyilván én is az vagyok, hogy vele vagyok. Az ember nem gondolja azt a barátairól, hogy csodabogarak, Ronni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úgy ért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hogy értett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aragudj, Anita, nem úgy értettem. Csak nem értem ezt az egészet. Micah idepottyan a nagy semmiből, és valahogy nem jött be nekem a dolog. Helyetted is én rémültem meg. És akkor még Nat</w:t>
        <w:softHyphen/>
        <w:t>hanielről nem is beszéltünk. Főz, mos, takarít, de mint ki? Ő a bentlakásos házvezetőnő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Ő a </w:t>
      </w:r>
      <w:r>
        <w:rPr>
          <w:rFonts w:cs="Times New Roman;Times New Roman" w:ascii="Times New Roman;Times New Roman" w:hAnsi="Times New Roman;Times New Roman"/>
          <w:i/>
          <w:iCs/>
          <w:color w:val="000000"/>
          <w:sz w:val="24"/>
          <w:szCs w:val="24"/>
        </w:rPr>
        <w:t>pomme de sang</w:t>
      </w:r>
      <w:r>
        <w:rPr>
          <w:rFonts w:cs="Times New Roman;Times New Roman" w:ascii="Times New Roman;Times New Roman" w:hAnsi="Times New Roman;Times New Roman"/>
          <w:iCs/>
          <w:color w:val="000000"/>
          <w:sz w:val="24"/>
          <w:szCs w:val="24"/>
        </w:rPr>
        <w:t>-om</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 javítottam ki merev arcc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valami olyasmit tesz, hogy kaja,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 hogy igen – hagytam helyben, de a saját érdekében reméltem, hogy kicsit visszavesz. Reméltem, látja a szememen, hogy ez nem pálya í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nem fekszem össze a rántott szelettel, Anita. Nem olvasok esti meséket a banánturmixomnak. – Tessék, én megosztottam vele életem eseményeit, és most visszaél vele, lekicsinyíti, ami nekem fontos. Fasz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a helyedben kétszer is meggondolnám, mit mondok most, Ronnie. Vagy inkább háromszo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bántottalak? Megbántottalak,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Mert amikor nehezen emésztettem, hogy Nathaniel is velünk alszik, és nem tudtam, mit kezdjek ezzel az egésszel, neked sírtam el a bajom. De azt sosem mondtam, hogy nem jó velük együtt olvasni lefekvés előtt. Te viszont kiforgatod a szavaimat, és visszaélsz a bizalmamm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 szerint valami megváltozott közted meg Nathaniel közt. Mert legutóbb még csak kaja volt és egy a többi vérleopárd köz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 megválto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t pasival élsz együtt egyszer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a – bólin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t pasi, két szeret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böktem ki nagy levegőv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ilyen alapon ösztökélsz engem, hogy mondjak igent Louie-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Ösztökélt a rosseb. Csak annyit kérdeztem, hogy melyik a fontosabb neked: Louie vagy az élettered. Választásra már ő kényszerít, ha kényszerít, nem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d bezzeg nem kellett választ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lőre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lőre? Az meg mit akar jelente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soha nem becsülöm alá a pasikat, akikkel élek. Mert bármikor képesek bekavarni. Eddig viszont minden kerek és guru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neked ennyi elég is? Nem szeretnél valamiféle biztosítékot, hogy egyszer csak nem tépik ki a szívedet, és darálják le szendvicskrém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mádnám, ha lenne ellene biztosíték, de tényleg. Csakhogy az élet nem ilyen. Nem nagyon van más lehetőség, mint hogy beleveted magad, és reménykedsz, hogy minden a lehető legjobban sül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menjek hozzá, 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szóval sem mondtam. A te mániád a házasság, Ronnie, nem az enyém. Meg talán a Louie-é. Engem az egész hidegen h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kkor? Élsz boldogan a két pasidd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lőre igen – kortyolgattam a kávét, és ügyeltem, hogy ne tűnjek annyira barátságtalannak, ahogyan éreztem mag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 lesz késő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sőbb később le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kem kevés, Anita, én így nem tudom. Nekem muszáj biztosnak lennem benne, hogy a lehető legjobb döntést hozom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ár, hogy az élet erre a stratégiára alkalmatlan. Tapasztalatom szerint azok az emberek járnak legmesszebb a frankótól, akiknek meggyőződésük, hogy nekik aztán megcáfolhatatlanul igazuk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zel meg mit akarsz mond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hogy menj hozzá. Vagy ne menj hozzá. De semmiképpen se az én érzelmi életemen verd el a port a te válságaid miatt. Én nem vagyok villámhárít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ontosab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ha ne nevezd csodabogárnak a pasijai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nem érzed kicsit furának, hogy egyszerre kettővel él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ünk működ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Jean-Claude hogy bírja, hogy Micah-val és Nathaniellel is együtt alszo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kifogás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akkor számoljunk csak – és az ujjain számolt –, három pasival is kefélsz egyszer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ggyel. Jaj, nem, bocs, ött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ah, Nathaniel, Jean-Claude az három. És ki a maradék kett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sher és Damian – mondtam szép, közönyös arccal, mintha ez lenne a világ rendje. Ügyes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ő arca bezzeg nem maradt közönyös. Az állát akár napokig keresgélhettük volna, még szerencse, hogy Nathaniel rendesen takarítgatott, mert most heverhetett volna a porban. Csak kapkodta tágra nyílt szemekkel a levegőt. Ha nem piszkálódott volna, nem vágtam volna ilyen hetykén a szemébe, de szerintem most nem érdemelt kíméletet. Először megpróbálta kiutálni a vámpíromat, aztán rágörcsölt, hogy én gond nélkül összeboronálódtam a pasimmal, hát megérdemli az érzékeny parái közé a másik ágyasomat meg a plusz két vámpírt. Úgy kell neki. Amúgy meg, ha nekem jó, neki miért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nd az öttel kefélsz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ó, tudom, közösülésre gondolt, és igent mondani részben nem fedi a valóságot, de mivel ma reggel óta a szegény Nathaniel árválkodott csak a „nem” listán, kicsit kerekítettem az igazság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 bólin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kor hoztad össz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shert nem sokkal azután, hogy kifejtetted, mennyire nem bírod, hogy Jean-Claude-dal járok, így aztán a vámpírszerelmeim mentek a tabukalap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Nathaniel mikor lépett elő kajából szexpartnerr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olyan r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Dami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korán keltünk ma regg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ondod! Pont ma reggel? – ugrottak egy centivel kijjebb a szeme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zerényen biccentettem. Határozottan élveztem a hat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lyen eseménydús hetek, és be sem avatt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lani sem akartál róla. Jean-Claude miatt folyton elborult az agyad, attól meg a falra másztál, hogy én annyira élvezem Micah-val, ami miatt te halálra rémülsz Louie-val. Magad mondtad, hogy nem tudtál velem dumálni dolgokról, mert engem pont az tett boldoggá, amitől te kibukt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sajnálom, hogy ennyi mindenből kihagytuk egymást – sóhaj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iányoztak a hosszú dumapart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beszéltünk egymással. Csak épp alig mondtunk el valamit. Ami igazán fontos. Ez így nem barátság – tette hozzá szomorkás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azt mondom, hogy mindent, az utolsó percig át kell rágni együtt, de ennyi mindent elhallgatni... az nem me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ean-Claude-ban akkor sem bízom. És emlékszel, te magad mondtad, hogy a vámpírok akkor is csak hullák, ha veszettül jóképűek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dőközben megváltozott a vélemény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nyém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életem vámpírjairól továbbra sem cseveg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t pasi még mindig megmarad a listádon. Róluk beszélhet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az egyiket rántott húsnak meg turmixnak nevezed, akkor nem. Úgy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legutóbb még ott tartottunk, hogy olyan kínosan érzed magad Nathaniellel. Pont úgy beszéltél róla, ahogy én is éreztem Louie-val, csak amikor már én kezdtem panaszkodni legközelebb, addigra benned valami megváltozott, és már ugyanolyan olvatagon emlegetted Nathanielt is, mint Micah-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tényleg. Teljesen ellágyultál, ha csak elhangzott a ne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kinek hamarabb feltűnt, hogy van valami köztünk, mindenkinek hamarabb, mint nekem. Még Richardnak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ne – ráztam meg a fejem – Richardról meg én nem akarok beszélni. Legyen elég annyi, hogy találkoztam a csajával, Claire-r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apám! Miko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De csak a fejem ráztam. Mert hogy mesélhetném el a délelőtt eseményeit anélkül, hogy legalább három vámpírt ne említsek?! És Ronnie Jean-Claude említésétől is szinte dührohamot kap, aztán meg prédikálni kezd, hogy csak magamnak teszek rosszat ezzel a kapcsolattal, mert a romlásba dönt, és meg ki is használ. Mert Jean-Claude és az önzetlen szerelem egész egyszerűen oximoron, fából vaskarika. És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 xml:space="preserve">akkor még el sem hangzott. Persze én </w:t>
      </w:r>
      <w:r>
        <w:rPr>
          <w:rFonts w:cs="Times New Roman;Times New Roman" w:ascii="Times New Roman;Times New Roman" w:hAnsi="Times New Roman;Times New Roman"/>
          <w:iCs/>
          <w:color w:val="000000"/>
          <w:sz w:val="24"/>
          <w:szCs w:val="24"/>
        </w:rPr>
        <w:t>is</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tisztában voltam a szövevényes érdekekkel, amik még akkor is ott munkálnak Jean-Claude agyában, amikor pedig már elborította a szenvedély. De Jean-Claude ilyen, volt időm megszokni, és lassan már el is foga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égül aztán úgy döntöttem, nem mismásolok, mert hazugságból egyetlen kapcsolat, se barátság, se szerelem, se semmi nem táplálkozhat. És nekem fontos lett volna Ronnie barátsága, ha maradt még egyáltalán esélyünk a folytatásra/újrakezdés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ma reggel eseményei sajnos erőteljesen a túlvilági élet hősei körül forognak, szóval ha a vámpírok tabu közöttünk, akkor szerintem nem tudok válaszolni a kérdésed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megint Jean-Claude kavart bele az életed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ég a legvadabb álmában se dobhatta volna össze – csóváltam a fejem. – Ráadásul tisztára kivan, hogy Damian is megkap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mint hogy szeretők lette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még nem biztos. Szexeltünk. De hogy a jövőben mi lesz?! Még nem döntöttem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indig olyan végtelenül komolyan vetted ezt a kefélés dolgot. </w:t>
      </w:r>
      <w:r>
        <w:rPr>
          <w:rFonts w:cs="Times New Roman;Times New Roman" w:ascii="Times New Roman;Times New Roman" w:hAnsi="Times New Roman;Times New Roman"/>
          <w:iCs/>
          <w:color w:val="000000"/>
          <w:sz w:val="24"/>
          <w:szCs w:val="24"/>
        </w:rPr>
        <w:t xml:space="preserve">Az, </w:t>
      </w:r>
      <w:r>
        <w:rPr>
          <w:rFonts w:cs="Times New Roman;Times New Roman" w:ascii="Times New Roman;Times New Roman" w:hAnsi="Times New Roman;Times New Roman"/>
          <w:color w:val="000000"/>
          <w:sz w:val="24"/>
          <w:szCs w:val="24"/>
        </w:rPr>
        <w:t>hogy valakivel ágyba bújsz, még nem jelent semmit. Pláne nem örök hűséget. Néha a szex pusztán az, ami: egy jó kis kufirc.</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ár rég ledumáltuk, hogy ebben a témában nem vagyunk egy platformon – ingattam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noman szólva. Amióta csak ismerlek, monogám-mán vagy. Egy randi után ezerrel kötődsz a pasihoz, mármint érzelmileg, vagy örökre elfelejted. Középút befalazva. Amíg Jean-Claude be nem reppent az életedbe, nálad erkölcsösebb nőszeméllyel nem is találkoztam. Melletted még a magam visszafogott módján is romlott szajhának éreztem magam mindi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ha komplexusokat oko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gáz, legalább ott lebegett előttem a jó példa. Ha az utamba került egy helyes srác, mindig rád gondoltam, hogy te mit gondolnál, és kivártam, vajon lapul-e a fejében is valami érdekes, nemcsak a gatyáj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a! Őrangyal még soha nem vo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hogy azt hidd, hogy dühítenek az erkölcseid meg az enyémek hiánya. Csak épp nem fér a fejembe, hogy ennek ellenére hogy köthettem én ki a monoton monogámia poklának előszobájában, míg te egy egész háremet igazgatsz. Olyan, mintha a postás eltévesztette volna a házszámot, amikor leosztotta a lapo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top – emeltem fel még a kezemet is. – Ez a monoton pokol dolog nem illik a sorba. Nem azt mondtad, hogy soha még olyan jó nem volt az ágyban, mint Louie-val? Hogy ő a legeslegjo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 legeslegjobb az a srác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a bikacsöknyi csökével – fejeztem be helyette –, amivel úgy bánt, mint maga Mars és Dionüszosz egyszerre. Göndör szőke séró, igéző kék szemek, ekkora váll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ttem – nevetett –, kicsit gyakran hallottad a sztor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éjszaka volt, és reggelre eltűnt, mint a kámfor – kántáltam, mintha könyvből mondanám. – És hiába kerested, mert hazudott magáról. És ezt az éjszakát nem tudja überelni sen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ért beszélsz így, mert soha egyetlen egyéjszakás kaland gyönyörűségében nem volt részed – rántotta meg a váll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nehezen cáfolhatnám – hagytam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od, mit hagysz ki – sóhaj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ost erre mit mondjak? Leginkább semmit. Volt időnk megszokni, hogy a pasik, szex és kapcsolatok filozofikus nagy kérdéseiben nem értünk eg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őlem. Viszont abban maradhatunk, hogy Louie a legjobb a megismételt ágymutatványok teré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ár pillanatig agyalt ezen, aztán bóli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a visszatérő szex műfajában övé az aranyér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ogy éreznéd magad, ha már nem len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anosan – nevetett, aztán, hogy nem nevettem vele, lekókadt. – Jaj, Anita, ne vedd már olyan tragikusra. Most arra van szükségem, hogy valaki támogasson, és azt duruzsolja a fülembe, hogy a házasélet nem pálya nekem, és hogy igenis ejtsem csak Louie-t, ha van pofája ultimátumokkal keseríteni az élet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szereted Louie-t, akkor ejtsd. De nem nevezhetném magam a barátodnak, ha nem tenném fel a húszdolcsis kérdést, hogy vajon arról van-e szó, hogy Louie-t nem szereted, vagy inkább arról, hogy nem mersz kötődni senkih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kkor magányosan fogok meghalni, és a farkaskutyám már félig felzabálja a hullámat, mire a szomszédok rám törik az ajtót – forgatta a szem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erre céloztam. Hanem, hogy lehet, hogy érdemes lenne megfontolnod valamiféle pszichoterápi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nem hiszem el – nézett rám döbbenten. – Agykurkászhoz küldenél?! Pont te?! Nem te nevezted a pszichomókusokat perverz kukkollóknak, akik nyálcsorgatva várják a sír körül, összeomlik-e a páciens, amikor a rohadék, gyerekmolesztáns szülőjük évtizednyi rothadás után kimászik a földb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adnak olyanok is, akik értik a dolguk, Ronnie. Csak én futok össze kevéssel közülü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te a hátam mögött már rég díványra jár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gül is, arra jöttem rá, hogy csak részben járok azért Mari</w:t>
        <w:softHyphen/>
        <w:t>anne-hez, hogy megtanuljam uralni a képességeimet. Amúgy meg New Yorkban a menők már a boszijukhoz járnak analízisbe. Csak átvettem a trend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smersz valakit New York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kollégát. Halottkeltő és hóhér ő is. És azt mondja, hogy sokban leegyszerűsíti az analízis menetét, hogy a boszinak nem kell folyamatosan a technikai cuccot magyarázni. Mert képben van a para tekintetében is. A csajnak is nagyjából ugyanazok a dilijei, mint nekem voltak, mielőtt Marianne-t megtaláltam. És amikkel én a papomat szoktam néha zaklatni. Jó, kiskamasz koromban anyám halála után is hordtak egy ideig egy muksóhoz, aki képtelen volt felfogni, hogy akaratomon kívül is vonzóm a hullákat. Az volt a mániája, hogy csak az apámon meg a mostohámon próbálok bosszút állni a zombijaimm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ég soha nem mesélt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már rég nincs jelentősége – legyintettem. – Akkor dobta ki apám a csókát, amikor azt kezdte neki fejtegetni, hogy „ördögi” vagyok, meg „bennem lakik a gonosz”. És akkor hívta el Flores nagyit, hogy vigyázzon rám. Meg kerített valami paraszakértő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mikor Marianne-hez kezdtél járni, tudtad, hogy az is egyfajta terápi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francot. Ha tudtam volna, soha nem kezdek bele az egész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ez az én Anitám – kacagott nagyot Ronni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hogy azt hidd, hogy ilyen könnyen beismerem. És csakis neked árultam el, bár Micah valószínűleg sejti. De ha csak egy szót is szólsz neki, letagadom – mosolyogtam vissza. – De az az igazság, hogy valahogy egyre egyszerűbb velem, és ennek oka kell, hogy legy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tényleg segí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Ühü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járjak le én is Tennessee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n közelebb is akad valaki. Neked azért nem egészen azok a problémáid, mint nekem. Neked egy pszichomókus se mondaná, hogy gyagya vagy, vagy hazudsz, esetleg nemes egyszerűséggel, hogy gonosz v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ost értsem úgy, hogy nekem csak szimpla, földi problémácskáim van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ennyiben nem az okozza a gondot, hogy Louie havi szinten bundába búj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igazán – ölelte magához a kávésbögrét. – Vagyis láttam az egész műsort meg minden, de úgy nem csináljuk. Amin Louie nem is akadt fenn, mert a legtöbb nem-alakváltó nem fekszik le az alakváltó párjával, amikor az állati alakjában van, és veszélyes is lehet, mert ha esetleg valami sérülés van, akkor a váladékokkal el lehet kapni a likantrópiát – mondta fel, mint egy leckét, mint aki talán engem is figyelmeztetni aka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én is tud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bocs, kioktatom itt a természetfeletti lények nagy szakértőjét – epéskedett. Ez is egy tüske? Vajon mikor rágott be rám először? És 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azért mondtam, és tényleg jó megdumálni az ilyesmit olyanokkal, akik szintén lunárisan veszélyeztetettekkel nyomul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tényleg azt mondtad, hogy ’lunárisan veszélyeztetettek’? – kapta fel a fej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jabban ez a szalonfordulat. Pisz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óta vagy te pisz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óta hallottam, és szétröhögtem rajta az agyam – mondtam, még mindig a konyhapultnak dőlve. Egyelőre nem szívesen mentem a közelébe, csak úgy füstölgött körülötte az indulat, és a nagy részét nem is tudtam hova tenni. Mert az még hagyján, hogy a vámpírok miatt kiakadt rám, de hogy az is gáz, hogy boldogan élek valakikk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unárisan veszélyeztetettek... – ízlelgette –, ha ezt Louie meghallja, kiesik a csukájából – mondta, aztán hirtelen elkomorult, mint akire rázuhan egész életének nyomasztó súlya. – Jaj, Anita, mi a halál legyen most ve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őzöm sincs – ingattam a fejem, és visszaültem az asztalhoz, hogy megpaskoljam a kezét. Vigasztalásul, mert megölelni nem akartam, Ronnie nem Catherine, aki szeret a bajban a barátaira csimpaszkodni szó szerint is. Ronnie testkontaktfób, ahogy én is, így aztán keveset tapogatjuk-lapogatjuk egymást. Azt, mondjuk, soha nem értettem, hogy képes olyanokkal gond nélkül lefeküdni, akiket alig ismer, miközben a közeli barátaitól sem fogadja szívesen az érintéseket... de ez az ő privát nyavalyá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szeretném, ha nem lenne nekem, ha kisétálna az életemből. De hozzámenni sem akarok. Egyszerűen nem vagyok még kész rá. Lehet, hogy soha nem is leszek – nézett rám végtelen szorongással. – Gyereket akar, Anita. Azt mondja, azért is örül, hogy nem vagyok alakváltó, mert így lehetnek gyerekeink. De én nem akarok gyerekek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iztatón megszorítottam a kezét. Ennyire futo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rminc éves vagyok, magánnyomozó, és ha most összeházasodunk, rá is akar majd feküdni a gyerekprojektre. De én erre nem állok kész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később lehet, hogy akarsz majd? Mármint gyere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gyjából öt éve kinőttem az életem álma két kiskölyök és a fehér léckerítés korszakot – rázta a fejét. – Asszem, igazán soha nem is akartam gyereket, csak épp azt hittem, hogy akarok, mert egy lány, ugye, gyereket akar. Így van rendj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persze, tud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akarsz gyereket? – nézett rám komoly komoly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férne bele az életembe egy gyer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más lenne a munkád? Akkor akar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égebben azt gondoltam, majd szépen férjhez megyek, és lesz egy vagy két srácom. De az még azelőtt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előtt Jean-Claude belépett az életed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előtt vámpírvadász és szövetségi rendőrbíró lettem. Mielőtt rájöttem, hogy valószínűleg esélyem sincs a házasságra. És bár így nagyon jól elműködik az életem, egy gyerekkel úgy szarna be minden, ahogy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mert nincs férj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mert rendszeres időközönként valakinek az a perverz gondolata támad, hogy a legjobb lenne engem a föld alatt tu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rőszakos halálról jut eszembe, mi történt a bejárati ajtóva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regory betörte, mert nem vettem fel a telefont, és bentről sikoltásokat hall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sikolto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lapvetően egy vámpíros sztori, Ronni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einte azt gondoltam – sóhajtott –, hogy Jean-Claude csak amo</w:t>
        <w:softHyphen/>
        <w:t>lyan fellángolás. Tudod, a szívdöglesztő rosszfiú, akivel egy mese az ágyban, de akiből az ember törvényszerűen kiábrándul, amikor leszáll a józanság. – Mélyen a szemembe nézett, éreztem, ahogy a gondolataimat kapirgálja a vizsla tekintete. – De nem egyszerű fellángolás,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 szívta be mélyen a levegőt, hogy a tüdején repedeztek az eresztékek. – Nem állítom, hogy minden egyes részletében képes leszek befogadni a naturális valóságot, de annyit mindenképpen mondj el, hogy megértsem, mi történt az ajtóv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a húzott verzió is eltartott egy darabig, így amikor Gregory meg Nathaniel belibegett a konyhába, még alig tartottam a fürdőszobai majdnem-szexjelenet végénél. Amikor Richard olyan gálánsan magamra hagy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onnie keményen együttérzőre csavarta a gesztusait, és már épp a keblére vont volna vigasztalás gyanánt, amikor megpillantotta őket. Minden együttérzés az arcára fagyott, kitárt karjai megdermedtek a levegőben, mintha életnagyságú baba lenne, akinek tovább kell mozgatni a végtagjait, ha az ember akar valamit. Vagy legalábbis nem akarja, hogy úgy maradj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a bőr ágyékkötőn kívül csak bőrszíjakat viselt, de abból többet az elégnél. Egy pillanatig azt hittem, valami fura kötésben van. Végtelen természetességgel csattogott be meztélláb a konyhába, mintha már a színpadon lenne. Feltehetőleg ez akaszthatta meg Ronnie-t a baráti ölelés kellős közepén. Hacsak nem Gregory látványa, aki még mindig bundásan és persze ruhátlanul pompázott. Már nem állt annyira mereven más meztelen testek hatása alatt, de a pucérság lankadtan is csak pucérság. És lehet, hogy Ronnie mégsem látta a teljes műsort Louie-tól, vagy a patkánylegény volt sokkal szemérmesebben kíméletes a reménybeli menyasszonyával. Gregory kezében is volt három olyan szíj, amilyenbe Nathaniel öltözö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ello, Ronnie – biccenten Nathaniel kedélyesen Ronnie-nak, mintha az nem is épp a száján keresztül próbálna kibukfencezni. – Nem láttad a szegecsfejezőmet,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mid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n, mint egy nagy lyukasztó, és a szegecseket lehet vele visszaütni a szíjakba. Kiment a fejemből, hogy a múltkor leszakadt rólam pár pá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soha nem láttam a szegecsfejeződet. Azt sem tudtam, hogy létezik egyáltalán – mondtam, és közben leginkább Ronnie-t figyeltem, ahogy igyekszik visszanyerni a hűvös józanságát. Fájdalmas volt még nézni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hajolt az egyik alsó fiókhoz, közben a hátát tette közszemlére. Volt mit nézni, ráadásul a seggén egyetlen keskeny pánt futott végig, mint egy tangává avanzsált táskaszíj, és takarás helyett inkább a figyelmet hívta fel. Ha nem kötött volna le annyira Ronnie reakciója, én is alaposan belefeledkezem a látványba, de most Ronnie arca nagyobb attrakciónak bizonyult. Nyilvánvalóan nem én voltam az egyetlen, akinek feltűnt Nathaniel testének erősödése, és az izmozással töltött hónapok áldásos eredménye. Ha eddig nem is vettem volna észre, most Ronnie szemével nyilvánvalóan felfigyeltem volna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ből gondolod, hogy egy ilyen szabászeszközt a konyhában kell keresni? – érdeklődtem, egyre nehezebben visszafogva az élvezetet, hogy végre nem én vagyok zavarban. Mert alapesetben mindig én vörösödtem el először meg másodszor is, Ronnie meg a magabiztos hűvös úrhölgy maradt, akit semmi sem lep meg. Hát ha el nem is vörösödött, csak a fiziológia sajátosságai tartották ebben vissza, mert inkább kiszaladt belőle az összes vér. Még a falnál is fehérebb lett hirtel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módszeresen haladt végig a szekrényeken és fiókokon, pajkos lófarka ugrándozva követte a mozdulata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Zane kölcsönvette a múltkor, mert elhagyta a dzsekijéből az egyik kapcsot vagy mit, és persze a helyére már nem tette vissza. Tudod, milyen Zane, mindig máshol jár az agya. De többet nem adok neki kölcsön semmit, az is bizto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Zane is az én vérleopárdom volt, a falka egyik dominánst játszó tagja. De csak játszotta, a siker valahogy elmaradt. És tényleg soha semmit nem tett vissza a helyé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Zane be van oltva rendesség ellen. Hiába is magyarázol ne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úgy elmegy enélkül a három pánt nélkül is – forgatta a pántokat Gregory. – Senkinek nem fog feltűnni, van így is belőle el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 feltűnik – jelentette ki Nathaniel, és kereste tovább. – Nézzük csak, hova tennél egy szegecsfejelőt Zane helyében... – mélázga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onnie időközben becsukta a száját, és már csak a szeme sarkából követte félig-meddig meztelen fiúk mozgását. Nem tudom, azért-e, mert annyira zavarban volt, vagy azért, mert tudta, hogy az egyik az én pasim. Márpedig barátnőd pasija után nyálat csorgatni szigorúan ellene van minden barátnő moráln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n is becsatlakoztam a keresésbe. Végül is, ha tényleg olyan, mint egy óriás lyukasztó, akkor még akár én is felismerhe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bban a fiókban volt, ahol merőkanalakat meg az egyéb túlmé</w:t>
        <w:softHyphen/>
        <w:t>retes konyhai eszközöket tároljuk. Tárolja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pont ide? – hitetlenked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n mert olyan, mint egy hatalmas lyukasztó. Illik a nagyok közé – próbálko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esetre én többet Zane-nek semmit – ingatta határozottan a fejé Nathaniel, hogy a lófarok kackiásan szökdelt egyik válláról a másik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igazad van – bólogattam. Nem bírtam tovább. – Elég bomba biztosan benne vagy ebben a cuccban. Hogy veszed 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akarsz ravaszkodni a ruhámból? – mosolygott szélesen Nat</w:t>
        <w:softHyphen/>
        <w:t>haniel, mire kegyetlenül zavarba jöttem. Tudtam, hogy így kelleti magát, de azt már ne tudtam, hogyan kell az ilyesmire reagá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én... – hebegtem. – Csak kérdeztem. – És még Ronnie sápadtságánál is mélyebben vörösödtem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gy tucatnyi poént elsüthetett volna még a rovásomra, de megkegyelmez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veszem le, ahogy fel is. – És kidugta a pántok közt a bal kezét, aztán felemelte, és valamit csinált a vállával, amit nem láttam pontosan, mert rossz szögben álltam, mindenesetre a pántok úgy hullottak le a felsőtestéről, mintegy fekete bőrvirág szirmai. És már ott is állt egy szál tangában. – Fél pillanat alatt kibújok belőle, de vissza kicsit tovább tart. Szóval, ha az egész kunszt érdekel, kénytelen leszel kivárni az estét – mosolygott kedvesen, amitől valahogy csak még rosszabb lett minden. Talán Ronnie zavara miatt is, talán azért, amit az este szó jelentett már nekem, hogy el kell szánnom magam végre. Indokom tehát volt bőven, tessék, szabad a vásár, lehet választ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 vállad nem fájt, amikor kicsavartad? – kérdezte Ronnie fojtott hang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jlékony vagyok – rázta a fejét Nathaniel, hogy a rengeteg vörösbarna haj csak úgy repked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ennyire vagy hajlékony? – kérdezte Ronnie olyan fejjel, mint aki próbálja visszatolni a feltörekvő arckifejezés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onnie – figyelmezt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úgyse árulnád el – vonta meg a vállát, hogy vessem csak meg, de egyszerűen nem bírta ki. – Mivel már nemcsak a kajád, hanem a pasid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onnie – hallottam a fenyegetést a saját hangom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ika, valahogy nem vagyok ma ura önmagamnak – vágott egy pofát Ronnie. – Összehordok hetet-havat, ahogy te szokt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nem szok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hogynem – kottyantotta közbe Gregory. – Ha ideges vagy, meg ha kanos. Olyankor szokt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mondtam, hogy inkább ne segíts, Gregory.</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ehúzta a nyakát, ami elég furán hatott a leopárd vállakon. Nem nézett ki rosszul, csak fur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arod, hogy ne válaszoljak a kérdésre? – kérdezte Nathaniel nagyon óvatos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 mindegy. Ha akarsz, válaszolsz, ha akarsz,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Oldalra hajtotta a fejét, és tudtam, hogy tudja, hogy dehogyis mindegy, hogy nagyon is nem szeretném, ha válaszolna. De ha egyszer nem kellett a trón, amit felkínált, és amiről utasíthattam volna, már ne is pampogjak. Akkor már ő dö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yönyörű seggét kéjesen riszálva Ronnie-hoz ballagott. Néha eltűnődtem, hogyhogy nem veszi észre ez a fiú, mennyire szép, aztán rögtön tett egy gesztust, vagy mondott valamit, amiből napnál is világosabbá vált, hogy jaj, dehogynem tudja, tudja ő pontos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arcom izzani kezdett, már attól, ahogy a mozdulatait figyeltem, és bekattant, hogy mire föl ez a nagy zavar. Megígértem neki, hogy este megharapom, és közben nagyon is tisztában voltam vele, hogy ő a szexre utazik, a klasszikus, fütyit-be-a-puniba szexre. És ahogy élő pornóreklámként elvonaglott előttem, valahogyan visszacsöppentem kislánykoromba, amikor még ezt a gyanús bizsergést bűnnek éreztem, mert elvileg jókislányok nem bizsereghetnek így és 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aját előrecsapta, hogy Ronnie-t végigsimogatta dús függönye, aztán kihúzta magát, és hátul összekulcsolta a keze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désedre csak annyit mondhatok – kezdte, és közben emelni kezdte a háta mögött felfelé kinyújtott kezeit –, hogy nagyon – kezei még mindig összekulcsolva elérték a lapockái magasságát, és derékszögben álltak ki a testéből – nagyon – és még feljebb emelte, a vállai befordultak, és a kezei egyenesen a feje fölé értek – hajlékony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égén már nem Ronnie-ra nézett, én pedig halottsápadtra váltottam. Mint aki csapdába esett. De hogy milyen csapdába? Ha én azt tudtam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tán mentek, hogy megjavítsák a fellépőruhát. Hosszú, mélységes és végtelenül kellemetlen csend telepedett a konyhára. Én legalábbis kellemetlenül éreztem magam, Ronnie-ra, mondjuk, nem néztem, mert egyelőre halvány segédfogalmam sem volt, hogyan vegyem vissza a társalgás fonalát. De Ronnie-ra mindig lehetett számít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akker, Anita – fakadt ki, pont, ahogy kellett és pont akkor. – Csak azt tudom mondani, hogy bakker, te csa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meg mit akar jelenteni? – kérdeztem remegő hangon, amit remélhetőleg felháborodásnak is el lehetett a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gyon nem jött be, ahogy Ronnie rám nézett. Olyan ízekre szedegetőn. És csak azért, mert az utóbbi fél évben kissé eltávolodtunk egymástól, még ugyanolyan tisztán olvas a lelkemben, mint régebben. Nem véletlenül a legjobb barátnő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nem is feküdtél le vele – bökte ki végül hosszas stírölés után. Ahogy láttam, maga is meglepődött raj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nnan vesz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ne csináld, Anita. Soha nem vagy ilyen kínban. Valahogy a szexszel leveted a gátlásaidat, utána már a közeledbe engeded a pasit. De előtte – csóválta lassan a fejét. – Á-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megint lilultam, keresztbefont karokkal, védekezőn, és nagyon igyekezve, hogy legalább a hajam valahogy elrejthetne. Mer’ 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mindig pontosan tudtad, ha valakivel lefeküd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gtöbbször. Kivéve Jean-Claude. Ő teljesen összekutyulta az érzékelőimet, ahogy a tieide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 pislogtam fel rá. Ez érdeke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a szex után is zavarban voltál. Talán ezért is nem bírom. Mert ha ennyire összezavarodsz tőle, akkor nem is tarthat sokáig. Vagyis nyilván ezt gondo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utána már nem is voltam zavarban – rántottam kettőt a vállamo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ó kis pillantást kaptam a fejem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lehet, hogy igen – sunytam le a tekintetemet, ahogy illik. – De nem is igaz, hogy rögtön az első alkalom után már feloldódom. Kell még pár szeánsz. Csak a monoton monogámiában oldódom fel igaz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null oda. Tényleg kell pár alkalom, hogy az ember eléggé ellazuljon. Ami a szexnek is határozottan jót tesz – bazsalygott, de aztán komolyabbra váltott. – Szóval még tényleg nem feküdtél le vele, ugy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gráztam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ér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óbáltam a pillantásommal befogni a nagy, kíváncsi száj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én a helyedben ezután a műsor után megadnám neki – ingatta a fejét. Mire még szúrósabban néztem. – És mióta alszotok egy ágyban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négy hónap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gy hónapja minden áldott este bekúszik közétek a takaró alá, és még nem keféltél vele? – hitetlenked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eress valami másik szót, jó? Ha tényleg nem szállsz le a témáról, legalább ne nevezd í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Jó, oké, bocs. A </w:t>
      </w:r>
      <w:r>
        <w:rPr>
          <w:rFonts w:cs="Times New Roman;Times New Roman" w:ascii="Times New Roman;Times New Roman" w:hAnsi="Times New Roman;Times New Roman"/>
          <w:i/>
          <w:iCs/>
          <w:color w:val="000000"/>
          <w:sz w:val="24"/>
          <w:szCs w:val="24"/>
        </w:rPr>
        <w:t xml:space="preserve">szeretkeztél </w:t>
      </w:r>
      <w:r>
        <w:rPr>
          <w:rFonts w:cs="Times New Roman;Times New Roman" w:ascii="Times New Roman;Times New Roman" w:hAnsi="Times New Roman;Times New Roman"/>
          <w:color w:val="000000"/>
          <w:sz w:val="24"/>
          <w:szCs w:val="24"/>
        </w:rPr>
        <w:t>jobb? – próbálkozott, és én biccentettem. Azzal csak megbirkózom valahogy. – Miért nem szeretkeztél még vele? Nyilvánvalóan bírná a tém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csak megvontam a vállam. Nagyon választékos a gesztusrendszer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ennyivel nem úszód meg. Jean-Claude tiltotta le? Nathanielt már nem engedi a háre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hogy.</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icah?</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Tényleg úgy kell kirángatnom belől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ért, mert amikor megismertem, és gyakorlatilag menedéket adtam neki, olyan volt, mint egy megvert kiskutya. Gondoskodnom kellett róla, nevelgetnem, hogy soha ilyen többet elő ne fordulhasson – sóhajtottam. – Annyira önállótlan volt, hogy szinte még azt sem tudta egyedül eldönteni, mit egyen reggelire. De nekem épp eléggé macerás a saját életem, nem kell még egy kolonc is a nyakamba, próbáltam hát önállóságra szoktatni. És nagyon jó halad, már egészen független, döntéseket is hoz meg mind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milliószor magabiztosabb, mint amikor utoljára láttam. Mintha nem is ugyanaz az ember len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zt azért ne felejtsd el, hogy vetkőzőfiú. Minden este kiáll a színpadra a testével. Ehhez azért kell valamiféle önbizal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ez mondjuk pont nem így van – csóválta a fejét Ronnie. – A fősulin a szobatársam szintén sztirptízbárban dolgozott, négy éven át. Neki például a béka seggéhez felfelé kellett kúsznia. Egy nagy nullának tartotta mag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 vetkőzö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ont azért. A színpadról mindig úgy érezte, hogy fontos valakiknek. Hogy a közönségnek akkor és ott szüksége van rá. Az ő gyerekkorához képest a miénk még összeadva is rózsaszín lányregé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húzó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És a vetkőzéstől egyszerre érezte magát jobb és mocskosabb nő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lett vele suli ut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kapta szépen a diplomát, talált magának jó kis melót, egy helyes férjet, szült neki két kis csemetét, és minden vasárnap ott ül az istentiszteleten a legelső sorban. Vigyázni kell vele, még egy sütit se ehetsz meg anélkül, hogy ne akarna isten zászlaja alá tere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is szentebb a megtért bűnösné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triptíz nem bűn, Anita. Isten is meztelenül küld minket a világba, akkor hogy lehetne bűn – ingatta a fejét, mire csak megvontam a vállamat. – És ha már itt tartunk, a szex sem bű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persze, az agyam tisztában is van vele, de közben a lelkem mélyén folyton a nagyi hangját hallom, hogy a test mocskos, és a férfiak, akik meg akarnak érinteni, maguk az ördög. Ezt hallgattam egész gyerekkoromban, Ronnie, és az apácák se voltak liberálisabb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egyszer az egyház megkapari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önnyű szabadulni – bólogattam, bár a szívem mélyén tudtam, hogy a nagyi vastagabban benne van a gátlásaimban, mint a katolikus neveltetés. Ahogy a mostohaanyám is. Judit nem osztogatta könnyedén a jó szót, az érintéseket meg pláne. Anyám halála után beállt nálunk az érzelmi jégzajlás, és amíg el nem hagytam az úgynevezett otthont, nem sikerült kitavaszo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athaniel miatt miért van bűntudato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gondoskodnom kellene róla, nem kefélni vele, Ronni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csinálj úgy, mintha a kettő nem férne meg remekül egymás mellet. És a házaspárok? Ugyanebben a műfajban nyomjá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hogy mégsem megy. Olyan bizarr még rágondolni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akarod őt, lát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igen, akarom – borzongtam bele saját szavaimba. Úgy szakadtak fel belőlem, mint a végső felismerés gyöngyszemei. És ahogy kipattogtak belőlem ezek a gyöngyöcskék, még az alhasam is összerándult. – De értsd meg, az elesettek listáján került be a házamba, azok közt, akikre vigyáznom kell, és nem azok közt, akikből a pasijaimat válogat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a pasijaiddal nem vigyáztok egymásra? Róluk nem gondoskodsz? És ők ról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gondolom – ismertem el némi agyrágcsálás után. – De az m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akarod magad ilyen intenzíven lebeszélni ról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son szerint azért, mert nem elég agresszív nekem. És így nem kenhetem rá a felelősséget. Mert ha olyan pasival vagyok, aki legalább annyira erős, mint én, mondhatom magamnak, hogy nem csak én akartam, nem egyedül én viszem el a balhét. Nem kell az egész bűntudatot bevállalnom. Nathaniel viszont belőlem kényszeríti ki a döntéseket, én vagyok a főnök, én mondom meg, mi legy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vagy az, aki tehet minden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n. Lehet, 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Anita, engem pont ez bénít meg. Hogy mi van, ha szembejön velem egy ilyen srác, mint mondjuk Nathaniel, én meg alig huszonnégy órája igent mondtam Louie-nak. Akkor nem mehetek el vele? Bármennyire is beindít, meg kell tagadnom magam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ondolom. Ez a házasság lényege. Hogy az ember csak azzal van, akit szeret. Aki a szerelm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ja ezt az, aki az elmúlt negyvennyolc órában több pasit vitt az ágyába, mint én három év ala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slány korom óta azt hallom, hogy a házasság szentsége miden bűnt megtisztít. Hogy az esküt kimondva minden, ami korábban bűnös volt, már megengedett és üdvös, azzal a férfival szent minden, amit csinálunk és érzünk. Erről a részről nehezen is mondok 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mondasz 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soha nem fogok férjhez menni. Mert soha nem fogom kimondani azt a szót Jean-Claude-nak, Ashernek, Micah-nak vagy Nathanielnek esetleg Damiannek, amitől minden helyénvalónak tűnne. Mert történjék bármi, én mindig bűnben fogok é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érted, szeretnél egyetlen férfit szeretni, és ahhoz hozzám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égebben ezt gondoltam... Régebben – ültem vissza az asztalhoz nagy sóhajtva és a kávémmal. – De a mostani életemben ennek esélye sincs. Egy férfivel becsődölne az éle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ez zava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bCs/>
          <w:color w:val="000000"/>
          <w:sz w:val="24"/>
          <w:szCs w:val="24"/>
        </w:rPr>
        <w:t>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ennek nem így kellene lennie. Nem ez a normál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Anita, az ’így kell lenni’ az tündérmese. Már felnőttünk. És tudjuk, hogy a normálisságnak ritkán van realitás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biztos, hogy legalább sínen van az életem. Nathaniel az én kis asszonykám, gondoskodik rólam meg Micah-ról, aki az ő másik férje meg az enyém is. Megvan a munkánk, Micah viszi a koalíciót, én ébresztgetem a zombikat... együtt terelgetjük az alakváltóinkat, vigyázunk a város teljes likantróp közösségére. A társam a szó legnemesebb értelmében, ahogyan az ember férjének lennie kellene. És amilyet viszonylag ritkán lát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ol fér a képbe Jean-Claud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l neki tetszik. Viszi a boltjait, intézi a vámpírügyeket és randizgat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sherrel hármas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 olyan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Dami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Öt még nem tudom – sóhajtottam. – Ez a legfrissebb tém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onnie egy ideig a körmét vizsgálga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indenesetre kimondhatjuk, hogy egyikünk élete sem unal</w:t>
        <w:softHyphen/>
        <w:t>mas. Határozottan izgis döntések előtt állunk – mondta, aztán össze</w:t>
        <w:softHyphen/>
        <w:t>húzta a szemöldökét. – De miért neked jutott a mókásabbik vég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z elköteleződés meg a házasság komoly dolog – mosolyogtam. – A te döntésed egyetlen férfiról szól, az enyémben viszont alsó hangon is öten vannak. Ami azért, valljuk be, rendesebb körökben némi szemöldökráncolást eredményez. És a ’kurva’ cédulát a vállamra. De mind a kettőnknek ugyanolyan nehéz dönteni, gondol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tha csak most érkeztél volna az analízisből – ingatta a fejét somolyog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galább látszik az eredménye. Vég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Összefoglalva, valami olyasmire célzol, hogy mindenki megkapta a sorstól a maga démonát a szerelmi életébe csomagolva, hogy végre megküzdhessen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Vagy hogy rájöjjünk, hogy a szörnyek nem a külvilágban élnek. Hanem benn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Ugye tényleg komolyan azt gondoltad régebben, hogy a vámpírok csak két lábon járó tetemek? – nézett szúrósan a szeme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porcikámm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lehetett így könnyű beleszeretni egy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sajnálom, hogy csak balhéztam veled Jean-Claude miatt – fogta a kezébe a kezem. – Mostantól jobb leszek, esküszö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ánatkérés elfogadva – szorítottam meg a kez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múltam harminc, és talán kijelenthetem, hogy még soha éle</w:t>
        <w:softHyphen/>
        <w:t>temben ennyire boldog nem voltam, mint most, Louie-val. Megpróbálom neki elmondani ezeket, és kikönyörögni egy kis lassítást. És hogy menjünk el házassági tanácsadás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most azt mondom, hogy örülök, azt házassági noszogatásnak fogod v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igen, bocs azért is – mosolyodott el zavart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gáz, Ronnie. Mindannyian defektesek vagyunk a magunk módján. De próbálj bosziterapeutát találni. Mondjuk a normál is megteszi épp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kinek legyen meg a maga analitikusa! Abból baj nem leh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juk, én is már hónapok óta duruzsoltam Marianne fülébe a gondjaimat, amikor rájöttem, mit is művel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ért ez vicces. Analízisbe balesetszerűen estél, a Város Vámpírura akaratod ellenére csábított magához, és rúgkapálva lettél a kedvese. Most meg itt állsz egy, nem, bocs, két szerelmi hármasban, miközben a te szerelmi ideálod a nagybetűs monogám házasság az egyetlen nagyon nagy őv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állat vontam, és felálltam. Országomat és lovamat még egy kis langyos kávé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kotyogóban már persze semmi, mondom, hogy alig fér bele valami. De a nagy kávéfőzőmben még lötyögött valamennyi a kancsóban, és még ki sem hűlt. Szép az él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precíz dióhé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 pedig az egyedüli vezérelvem az volt, hogy soha ne kössem le magam senkivel, és soha ne menjek férjhez – folytatta Ronnie. – És most itt állunk, mind a ketten megverve a másik álmával. Micsoda leosztás 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agam sem mondhattam volna szebben, így aztán neki se futottam. Nem véletlen, hogy egyesek szerint isten nagy mókamester, bár személy szerint én soha nem valami szadista, bohócorros cinikusnak képzeltem el. Vajon létezik olyan, hogy kapcsolatokat igazgató arkangyal? Mert ha igen, akkor legközelebb nézze meg, mit hova kavar, így ugyanis nehezen dicsérhetjük az isteni sugallatot. Valami halványan lüktetni kezdett a fejem hátsó szegletében, mint amikor halvány válaszfélét kapok meghallgatott imáimra. Légy boldog, egyszerűen csak légy boldog. Könnyű azt mondani, pláne ha isten az ember. Kár, hogy olyan marha nehéz kivitelezni.</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28</w:t>
      </w:r>
    </w:p>
    <w:p>
      <w:pPr>
        <w:pStyle w:val="Normal"/>
        <w:widowControl w:val="false"/>
        <w:spacing w:lineRule="auto" w:line="240" w:before="600" w:after="0"/>
        <w:ind w:firstLine="284"/>
        <w:jc w:val="both"/>
        <w:rPr/>
      </w:pPr>
      <w:r>
        <w:drawing>
          <wp:anchor behindDoc="1" distT="0" distB="0" distL="114935" distR="114935" simplePos="0" locked="0" layoutInCell="0" allowOverlap="1" relativeHeight="15">
            <wp:simplePos x="0" y="0"/>
            <wp:positionH relativeFrom="page">
              <wp:posOffset>900430</wp:posOffset>
            </wp:positionH>
            <wp:positionV relativeFrom="paragraph">
              <wp:posOffset>-648335</wp:posOffset>
            </wp:positionV>
            <wp:extent cx="790575" cy="63881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4"/>
                    <a:srcRect l="-46" t="-56" r="-46" b="-56"/>
                    <a:stretch>
                      <a:fillRect/>
                    </a:stretch>
                  </pic:blipFill>
                  <pic:spPr bwMode="auto">
                    <a:xfrm>
                      <a:off x="0" y="0"/>
                      <a:ext cx="790575" cy="638810"/>
                    </a:xfrm>
                    <a:prstGeom prst="rect">
                      <a:avLst/>
                    </a:prstGeom>
                  </pic:spPr>
                </pic:pic>
              </a:graphicData>
            </a:graphic>
          </wp:anchor>
        </w:drawing>
      </w:r>
      <w:r>
        <w:rPr>
          <w:rFonts w:cs="Times New Roman;Times New Roman" w:ascii="Times New Roman;Times New Roman" w:hAnsi="Times New Roman;Times New Roman"/>
          <w:color w:val="000000"/>
          <w:sz w:val="24"/>
          <w:szCs w:val="24"/>
        </w:rPr>
        <w:t>Másodpercre pontosan délután háromkor megérkeztem a munkába. Nincs az a metafizikai trutyi, vámpír- vagy szexgaliba, ami ezt a lelkes halottkeltőt, aki én volnék, még akár szombat délután is eltántoríthatná a feladatától. Ma legalábbis semmiképp.</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nnyit azért pontosítok, hogy nem a saját, hanem Bert Vaughn irodájában ültem. A kezdet kezdetén ő volt a Halottkeltő Rt. agytrösztje, mindennek ura és parancsolója. Bert nagy bánatára azonban palotaforradalmasítottuk a munkahelyünket, és mindannyian résztulajdonosokká, helyesebben partnerekké váltunk. Bert bukni effektíve nem bukott a változáson, csak a főkegyúri kis kedvteléseit nem űzhette már velünk olyan szabadon, pláne, hogy halottat kelteni azt nem tudott, szóval ha besokallunk, vesszük a sátorfánkat, és Vaughn üzleti igazgató igazgatása nélkül létrehozzuk a szomszédos irodában a konkurens halottkeltő céget, ami ugyan nem marketingel olyan flottul, de legalább a zombikat pikk-pakk kibányássza a sírból. Nekünk ezermilliószor jobban bejött ez a leosztás, végre Bert nem lebegtethette fölöttünk a kardját, és hát kirúgni is csak akkor rúghatott volna ki, ha mondjuk embert ölünk. Jó, embert ölünk, és elkapnak. Amúgy elég rendesek voltunk vele, ritkán éltünk vissza az új pozíciónkkal, az arca maradhatott ugyanakko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iroda a meleg sárga és narancs árnyalataiban játszott, ami valóban barátságosabbnak bizonyult, mint a korábbi halványkék kis luk, de azért beköltözni ide sem éreztem kényszert. Az egész irodát újradizájnolták, meleg földszínekre, és új tereket nyitottak, mert Bert megvette a szomszédos irodahelyiségeket is. Tekintve, hogy az idő tetemes hányadát töltjük terepen – oké, mondjuk ki, temetőben –, részemről tök feleslegesnek ítéltem a dolgot, adminisztrálni és ügyfelet fogadni közös irodákban is pompásan lehet, de csak Larry osztotta a véleményemet. Manny, Charles és Jamison mind belehabarodott a gigantikus terekbe, és Berttel együtt vastagon le lettünk szavazva: csiribú-csiribá, egyik napról a másikra kétszeresünkre dagadtunk. Földszínekben: mindenütt bézs, ekrü, narancs és barna. Emez újszerű, cseppet sem zombis arculatot egyébként annak köszönhettük, hogy Bert beújított egy belsőépítész csajszit, Lanát. És az hagyján, hogy az ágyban nyilván minden új harmóniára talált, de mi is hallgathattuk naphosszat, hogy a mi szakmánkban nem engedhetjük meg magunknak a gyászos színeket. Lana különben szerintem túlzás Bert mellé, egyszerűen egy sokkal magasabb súlycsoport, de ettől eltekintve marhára irritál a csajszi a színek tudományával és a rengeteg harmóniával és egyensúllyal, amit minden alkalommal a nyakamba zúdít. Mondjuk, amióta kifejtettem neki, hogy nem tartozik a munkakörömbe, hogy szeressem az ügyfelet – és ezt a színeimmel is a tudomására hozzam –, mert az egy totál másik iparág, na azóta kicsit kerül. Szerintem belegyalogoltam valamilyébe. De nekem ez tulajdonképp jól is jö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ary, a titkárnő rögtön beparancsolt Berthöz, hogy várjak rá. Ami nem jelent semmi jót. A saját irodámba be sem tehettem a lábam, de persze semmi olyanról nem tudok, ami egy külön főnöki kört érdemelne. Nem csináltam semmit. De persze, ha ő igényli, hogy nála kezdjem a napot, engem nem zavar. Ha őt nem. Bert is befutott pár perccel később, és még az ajtót is behúzta maga után, ami megint csak nem ígér semmi jót. Bert nem az a klasszikus, filigrán irodai mókus, minden sulijában a focicsapat alapembere volt, ami a termetéből kiindulva cseppet sem meglepő, saccperkábé az egykilencvenre is felülről kukucskál. Amúgy, így negyven felett elkezdett már pocakot eresztgetni, meg úszógumit a derekára, de Lana nem csak az irodát dizájnolta át, hanem Bert egész életét: kapott egészséges étrendet, kondibérletet, és még arról is sikerült lebeszélnie, hogy csokibarnára süttesse magát minden nyáron. Így most slankan, egészséges pírral az orcáján, de az évszakhoz képest sápadtan magasodott fölém. A napozás hiánya miatt a haja se fakult ki a szokásos fehéres-szőkére a halántéka kivételével. Napok hosszas agyalásába telt, mire rájöttem, hogy az ő halványszőke haja ezt tudja őszülés cím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endesen, angolkisasszonyosan üldögéltem ölbe ejtett kacsóimmal és szerényen keresztbefont lábakkal az egyik puha, barna ügyfélfotelban. Ezért hálás vagyok Lanának, a régi egyeneshátú székekben majd’ kitört a derek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unkaidőben nem hordunk ennyire rövid szoknyát, Anita – kezdte, ahogy elhelyezkedett az asztala mögötti még puhább és még barnább karosszéké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akinek nem áll jól – vontam vállat, és lejjebb csusszantam, lábaimat feldobva az asztalra. Csizmáimat átvetettem egymáson, mint aki marhára kényelmes a kovbojpózban. Ehhez mondjuk a távolság túl nagy volt a fotel és az asztal közt a lábam hosszának arányában, szóval szenvedtem kicsit, de azt Bert nem láthatta. Csak a harisnyám csipkés szilikonszegélyét, ahogy a belsőcombomra tap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áadásul fekete. Megegyeztünk, hogy feketét sem veszünk fel munkába. Túl lehangol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 xml:space="preserve">Neked </w:t>
      </w:r>
      <w:r>
        <w:rPr>
          <w:rFonts w:cs="Times New Roman;Times New Roman" w:ascii="Times New Roman;Times New Roman" w:hAnsi="Times New Roman;Times New Roman"/>
          <w:color w:val="000000"/>
          <w:sz w:val="24"/>
          <w:szCs w:val="24"/>
        </w:rPr>
        <w:t>lehet, hogy az. Amúgy meg az oldalán, a hasítéknál apró, színes virágok vannak ráhímezve, ami illik a kék blúzhoz meg a türkiz dzsekimhez. Szóval olyan, mintha formaruhában lenn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aranylakat medálomról nem is beszélve. Valaha Juliannáé volt, benne Jean-Claude és Asher képmása a két oldalon. Masszív, kézműves darab három évszázaddal korábbról, zafír berakásokkal az oldalán és az elején. A ruhámhoz találták ki. Kár, hogy mások nem tudták értéke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rövid, türkiz dzseki alatt jól elfért a vállszíjam a Browningommal a bal karom alatt. Ha esetleg melegem lenne, majd legföljebb leveszem a kicsikémet, itt benn az irodában átmenetileg engedékenyebb vagyok. A csuklótokokat nem csatoltam fel, a blúz anyaga alatt látszódnának a pengék, ami még a feketénél is riasztóbb az ügyfelek szemében. Lent hagytam a bicsakokat a kocsiban, ha esetleg elbizonytalanodom, leszaladhatok ér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rt csokibarna, méretre készült öltönye alatt bezzeg nem lapult fegyver. Csak halványsárga ing és bézsbarna nyakkendő aprócska arany és kék alakokkal. Előnyére váltak a földszínek, Lanának tényleg erőssége a színek tudománya. Még a szürke szemek is melegebben csillog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én azért csak még lejjebb csúsztam ültömben, nehogy leessen a lábam az asztalról. Közben a szoknyám minden úrinős allűrre fittyet hányva a nyakamig gyűrődött, még a bugyim fekete selymét is szemrevételezhette volna a világ. Szerencsére Bert abból a szögből nem láthatta. Vagy 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ha felhívom a figyelmed a szoknyád nem megfelelő hosszára, holnap csak még rövidebben jössz,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lnap vasárnap, de egyébként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a feketén szívóz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újítok még több feketét. Amúgy vannak tuti kurta, fekete rucijaim otth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ek is töröm mag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lem vitázni... – csóváltam szinte részvéttel a fejem. – Magam sem ér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legalább a sminket nem felejtetted el vég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unka után randim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Ó, igen, még egy apróság – hajolt előre. Kezeit atyaian kulcsolta össze az asztal fölött, de az egész nagyon kimódoltra sikeredett. Pedig sokat gyakorolta velem ezt az atyáskodást. Mégse me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ért kihúztam magam ültömben, és levettem a lábaimat. Nem is annyira a hangnem komolyodása okán, sokkal inkább személyes kényelmem miatt. Túl rövid nekem az ilyen pózokhoz a lábam. A szoknyámat lesimogattam a seggem alá. Főszabály szerint nem hordok annyira kurta szoknyát, hogy ne legyen anyag a seggem alatt. Mert az nekem már kényelmetlen. Örültem is, hogy Bert nem túrázik tovább a ruharegulákon, mert ennél rövidebb változatban már igazán feszengtem volna. Persze ha kiprovokálja, összeszorítom a fog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ry azt mondja, az a fiatalember ott, a váróban a barátod. A fiú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ha – bólintottam. Fura, de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egész nap cseszett jelentkezni. Így aztán némi aggodalommal indultam neki a délutánnak, mert mi van, ha az irodában kopogtat? Minthogy itt végképp nincs senki, akivel szívesen vagy akár csak hányinger kockázata nélkül szexelnék, Nathaniel velem jött. És most kint dekkolt dekoratívan a sziénavörös váró egyik csokibarna foteljában. Haja gondosan befonva, fekete vászonnadrágja és lila inge makulátlan. Egy futártáskába belepakolt vagy tucatnyi újságot – valami zenei magazint járatott, és mostanában nem sok ideje volt olvasgatni –, amivel ellesz egészen addig, amíg leteszem a Bűnös Vágyak kapujában, esetleg addig, amíg nem rántom be kiéhezetten az íróasztalom alá. Majd eldől, mely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egkérdezhetem, miért üldögél a fiúd a váróban, amikor te elvileg dolgozni jötté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én viszem majd munkába – mondtam közönyös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kocsi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két kocsink van, és megeshet, hogy Micah-t sürgős esethez riasztják. Akkor ő elviszi a mási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árjunk, várjunk – illant el minden kontrasztos melegség Bert szeméből. – Az a fiatalember ott, kint nem a fiú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icah-val vége, vagy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semmi ilyet nem mondt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osszasan és értetlenül meredt rám. Mindig megbotránkoztattam Bertet, csak eddig a magánéletem kimaradt a szórás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cah tudja, hogy együtt jársz ezzel 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l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l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rt egyre zavarodottabban nyalogatta a száját, aztán csapásirányt vál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d mennyire lenne szakmailag helyénvaló, ha mondjuk Charles vagy Manny behozná a feleségét, és egész délutánra a váróba ültetn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z én dolgom – vontam váll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nem ücsöröghet a fiúd a váróban egész délután, amíg te dolgozol – dörzsölgette a halántékát. Még sóhajtott is a nyomaték kedvé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ha neked megengedem, akkor a többiek is behoznak ide mindenkit, és akkor kitör a káosz, és hova lesz úgy a munkavégz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inném, hogy a többiek be akarnák hozni az oldalbordáikat – sóhajtottam én is egy nagyot. – Charles felesége nővérke, épp elég neki a kórház, gondolom. Manny felesége kiütést kap Manny munkájától, előbb állna be egy cirkuszba akrobatának, mint hogy a férje munkahelyére járjon, ha nem muszáj. Jamison mondjuk lehet, hogy felhozná a csaját, ha azzal nőne az ázsió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ánt szándékkal félremagyarázod a szavaimat, Anita. Így nem jutunk egyről a kettő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Hogy is képzelhetsz il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lepetésében elnevette magát, amin még jobban meglepődött. Mindenesetre úgy dönthetett, hogy ez az atyai hangnem meddő próbálkozás, hátradőlt, és már nem köntörfala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hoztad be az új pasidat az irodá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közöd hozz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hogyne lenne, amikor a közös várónkban ücsörög. És a közös ügyfeleink mellett ülteteted be az irodád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ül be az irodámba, amikor ügyfelet fogad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a váróban marad. És mégis, meddi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ár órán 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om, semmi közö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 munkahelyed, Anita, és bár már nem vagyok a főnököd, nekem is ugyanolyan szavam van, mint neked. Gondolod, Jamison nem fog kiborulni, ha megemlítem ne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bben volt valami. Semmi értelmes hazugság nem jutott hirtelen az eszembe, elmondtam hát annyit az igazságból, amennyit még képes megemészteni, talá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vágod, hogy a Város Vámpírurának a halandó szolgája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a híres Jean-Claude. De hogy jön ez id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os, úgy fest, a dolognak bizarr mellékhatásai akad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nyire bizarr? – pislogott egyre bizonytalanabbul. Nem erre számí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gyen annyi elég, hogy ha bevonulunk Nathaniellel az irodámba, és magunkra csukjuk az ajtót, ne akarjatok bejönni. És ügyfelet se engedj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 akarnátok bezárkózni? Miféle mellékhatás ez? Veszélye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tartozik rád. Úgyse értenéd, hiába magyaráznám. És csak akkor veszélyes, ha nincs velem senki, amikor megtörtén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sd az első válas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ennyiben az iroda állagát befolyásolhatja, rám mint igazgatóra nagyon is tarto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bben volt igazság, de segédfogalmam sem volt, hogy mondhatnám el neki úgy, hogy nem mondom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befolyásol semmit, ha megkéred Maryt, hogy ne engedjen be senkit hozzám, amíg nem végeztün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geztetek? Mivel kell végeznete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gyekeztem nagyon beszédesen pillog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Ugye nem arra célzol... – harapta el a szava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élzok valam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d, ha az nincs ínyemre, hogy a váróban ücsörögjön a fiúd, az mennyire van, hogy keféltek az irodádban? – nézett megbotránkozva. Ami ritkaságszámba ment nál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gyon remélem, hogy nem kerül rá sor, Be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ogy lehet ez a halandó szolgaság mellékhatása? – Logikus kérdés volt, de nem fogok bele. Egyrészt sokáig tartana, másrészt nem fogom pont Bertnek magyará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lyen a szerencs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ez most valami gigantikus szívatás akar lenni, én nem állok jót magam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ár az lenne – sóhajtottam, de azt azért konstatáltam, hogy ezek szerint jobban ismer, mint képzel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kkor most nimfomán lettél, vagy m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ert mindig megtalálta a megfelelő szavakat. Ez volt az erősség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Nimfomán vagyok, annyira gyakran kell kefélnem, hogy még az irodába is magammal kell cipelnem a szeretőm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csoda szemeket meresz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ugi, főnökember, remélem a ma a nagy kivétel a szabály al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től olyan más ez a nap, mint a tegnap vagy a holnap?</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azon gondolkozom, hogy Mary már az ajtóban azzal fogadott, hogy nálad kezdjek. Akkor még gőzöd sem lehetett, hogy szakmaiatlanul rövid, fekete szoknyában állok munkába, és ráadásul a barátomat is behozom. Szóval nem a szerelmi életemet vagy a ruházkodási szokásaimat akartad eredetileg megvitat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ták már, hogy nagyon hirtelen természet v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számosan. Miről akartál beszél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ihúzta magát, visszahullt a professzionális ügyfélvadász álc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etném, ha végighallgatnál, mielőtt üvöltözni kezde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jjé! Kezd érdekelni ez a kis ank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sszautasítottam őket, mert tudtam, hogy úgysem vállalnád – mondta komoly fejj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visszautasítottad, minek egyáltalán beszélni ról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dupla annyit ígér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ugi – emelte magasba a kezeit. – Még így is nemet mond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nyi pénzről soha nem mondanál le, Bert – néztem a színtiszta kételkedés tekintetével a szemébe. Minek leplezzem, hogy nem hiszek ne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j, amióta megkaptam a listádat, hogy miket nem vállalsz, küldtem hozzád bárkit is olyasmivel, ami szerepelt raj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Átgondoltam. És meglepőd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Bert, nem küldtél. De most fog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mert nekem nem hisz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k nem hisznek és 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ágítottak. Azt mondták, ha beszélhetnek veled, biztosan meggondolod magad. Hiába mondtam, hogy semmiképp, ragaszkodtak hozzá. Tizenötezer dollárt adnak egy óráért, csak hogy meghallgasd őket. Ha nem vállalod el, akkor is a miénk a pén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ez nem nyelvbotlás volt, mert a Halottkeltő Rt. minden bevétele ment nagy közös kasszába, ahonnan mindenki az itt töltött idő alapján részesült. É ha nem állok szóba az ügyféllel, a tizenöt lepedőt nem csak én bukom, a többieknek is ugyanúgy veszteség. És a többiek mind családosabbak voltak nálam. Manny nagylánya épp elkezdett egy fősulit aranyárban, Jamison pedig három exnejnek fizetett tartásdíjat. Jöttek is hozzám sírva, hogy ugyan legyek már kicsit rugalmasabb a konzultációs díjammal (értsd fogadjak el többet, ha ajánlják). És hát azt kénytelen voltam elismerni, hogy Larryn kívül mindenkinek nagyobb vödörrel kell hazahordani a pénzt, mint nekem, mert sokkal több lyuk a háztartáson, ahol egyszerűen elszivárog. Így hát kezdtem kicsit engedékenyebbé válni, és szóba állni olyanokkal is, akik a személyes vonzerejüket szemtelenül vaskos summákkal kompenzáltá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ről van szó? – kérdeztem savanyú képpel. De megkérdez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mosolyodott. Néha átsuhant az agyamon, hogy ő uszíthatta rám a siránkozó kollégák hadát, de Charles és Manny is megesküdött, hogy nem Bert áll mögöttük. Jamisont meg sem kérdeztem, neki még azt sem hiszem el, ahogy rám né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rownék fia kábé három éve halt meg. Azt szeretnék, ha előszólítanád, feltennél neki pár kérdé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gészet, Bert – vontam össze a szemem. – Eddig semmi olyat ne mondtál, ami miatt ne vállalná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ert az ujjaival babrált, és mintha a szavakat kereste volna. Ami cseppet se volt jellemző rá, Bert mindig megtalálta a szavakat. Ahogy a pénz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 fiú gyilkosság áldozata l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istenért, Bert – lendült magasba a két karom. – Tudod jól, hogy még ha akarnám se tehetném. A listán külön kiemeltem, hogy a törvény milyen esetekben tiltja a zombikeltést. Ez az első a listán. Nem csak én nem csinálhatom meg, senki s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égebben csinált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amikor még nem láttam az összefüggéseket. Hogy a meggyilkolt ember zombija megállíthatatlan, addig megy, amíg meg nem találja a gyilkosát, és meg nem öli. És ha valaki megpróbálja megállítani, azt is megöli, keresztülmegy falakon, mindenen. Kétszer futottam eddig bele Bert, és örülök, hogy megúsztam. Mert akit meggyilkoltak, meg se hallja a kérdéseket, csak megy, és ö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nem áll a nyomukba a rendőrség? Olyanok lehetnének, mint a vérebek, akik kinyomozzák a saját gyilkosu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ezek a vérebek ártatlanokat is gondolkodás nélkül kivégeznek, letépik a karukat, ha csak rossz helyen vannak. És a hatályos törvények szerint az a halottkeltő, aki egy ilyen zombit előszólított, felelős a károkért, amit a zombi okozott. Tehát gyilkosság esetén a gyilkosságért. Ha ezt a fiút előszólítom, és megöl valakit, legyen az akár a saját gyilkosa, engem állítanak bíróság elé mágiával elkövetett gyilkosságért. Ami egyenlő a halálos ítélettel. Szóval nem vállalhatom el, ahogyan senki más s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gyarázd el nekik – nézett rám szomorúan. Nyilván azt a rengeteg zsetont gyászol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d kellett volna elmagyaráznod, Be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 is tettem, talán nem ennyire ékesszólón. De megkérdezték, hogy én is halottkeltő vagyok-e, és amikor azt mondtam, hogy nem, rögtőn szkeptikusabbak lettek. Hogy ha beszélhetnének Ms. Blake-kel, biztosan megértené őket, és mégiscsak elvállalná a munkát. Mert kell, hogy legyen megold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megoldás az lett volna, ha határozottan eléjük állsz. Mert ha ocsmány, vérivó zombiként látják viszont a kis fiacskájukat, csak még jobban kiborulnak. Azzal nekik semmivel sem lesz jo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om, hogy megpróbáltam elutasítani őket – vonta fel a szemöldökét Be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zért csak beszéljek velük én is, ha már kicsengetnek tizenötezret egy órám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ár húszat is megadtak volna, annyira neki vannak keseredve. Éreztem. És azt is, hogy ha bizonytalanságban maradnak, keresnek mást, akinek nincsenek gátlásai, és aki jó pénzért még ezt is bevállal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hunytam a szemem, és lassan kifújtam a levegőt. Sajna, Bertnél volt a frankó, az emberek ilyenek. A gyász, a bánat és az elkeseredettség sok ostobaságba beleviszi őket. Hivatalosan ugyan csak három halottkeltő cég van Középnyugaton: a miénk, egy lent, New Orleans-ban és egy másik Californiában, de egy ilyen megbízást mindegyikünk visszautasít, már csak a törvények miatt is. Régebben, amikor még nem volt szabályozva, többen belefutottunk ilyen melóba is, hiszen csábító lehetőség, hogy egyszerűen kifaggassuk a zombit, ki csinálta ki, hogy aztán mi magunk kicsinálhassuk. Bocs, rendőrkézre adhassuk. De sajnos nem így működik. Sokan azt állították, hogy csak a halottkeltő nem volt elég erős, hogy kordában tartsa a zombit, mert a gyilkosság traumájával befejezett élet indulatokkal feltelve rántja elő a sírból. Csakhogy a halottkeltőnek ehhez köze sem volt, minden zombi minden esetben ugyanolyan vak dühvel, tántoríthatatlanul kereste gyilkosát – mert már csakis a bosszú fűt mindenkit, aki erőszakosan, mások keze által távozott az életből. Ezen nem lehet változtatni, még a vudu papok sem jutnak egyről a kettő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csak mert a törvénytisztelő vállalkozók nem harapnak rá a pénzükre, az még nem jelenti azt, hogy egyáltalán nem akad olyan, aki húsz lepedőért ne lenne bármire hajlandó. Mert több tucatnyi zombikeltő akad a környéken, akik vagy nem elég megbízhatóak ahhoz, hogy ne rúgták volna már ki őket valamelyik halottkeltő cégtől, vagy soha nem is kerestek ilyen munkát. Ezek vannak többségben, és ezek a megfelelő, minimum ötszámjegyű összegért sutba dobják a skrupulusaikat. Álnéven bevállalják a munkát, előrántják a sírból a néhai Brown gyereket, aztán eltűnnek, mint szar a gazban. Brownék meg győzzék magyarázni a hatóságoknak, hogyan került ki hirtelen a földből a fiuk, és mészárolt le embereket. Épp most fut egy próbaper New Englandben, az ügyész halálos ítéletet kért a megbízó fejére, aki egy boszit megfizetve mágikus úton öletett meg valakit. A boszi lelécelt, csak a gyilkos szándékú civil maradt, és most azon igyekeznek, hogy rá is ugyanaz a megítélés legyen érvényes, mint a tényleges elkövetőre. Az ítéletre nyilván még várni kell jó darabig, gondolom, a Legfelsőbb Bíróságon is fut majd egy kört, de nem szeretném, ha Brownék a kellő meggyőzőerő hiánya, vagyis az én elzárkózásom miatt egy ilyen felelőtlen sarlatán kezei közé esnének, és aztán csak pislognának, amikor szépen beültetik őket a villamosszékbe. Ezért mindent megteszek, hogy lehetőleg a hevenyebb őrültségekről lebeszéljem ő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rt azért megkapta a maga jól megérdemelt pillantását, amivel azt üzentem, hogy egy gazember, aki, mind jól tudjuk, nem emberbaráti okokból nem vállalta el kerekperec a megbízást. Mosolyogva dőlt hátra, mert az ő értelmezésében ennek a rasnya pillantásnak megvolt az a számára egyedül fontos vonulata, hogy ha fogcsikorgatva is, de bevállalom a tizenöt lepedős beszélgetést.</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29</w:t>
      </w:r>
    </w:p>
    <w:p>
      <w:pPr>
        <w:pStyle w:val="Normal"/>
        <w:widowControl w:val="false"/>
        <w:spacing w:lineRule="auto" w:line="240" w:before="600" w:after="0"/>
        <w:ind w:firstLine="284"/>
        <w:jc w:val="both"/>
        <w:rPr/>
      </w:pPr>
      <w:r>
        <w:drawing>
          <wp:anchor behindDoc="1" distT="0" distB="0" distL="0" distR="0" simplePos="0" locked="0" layoutInCell="0" allowOverlap="1" relativeHeight="16">
            <wp:simplePos x="0" y="0"/>
            <wp:positionH relativeFrom="page">
              <wp:posOffset>935990</wp:posOffset>
            </wp:positionH>
            <wp:positionV relativeFrom="paragraph">
              <wp:posOffset>-575945</wp:posOffset>
            </wp:positionV>
            <wp:extent cx="1020445" cy="61087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5"/>
                    <a:srcRect l="-35" t="-59" r="-35" b="-59"/>
                    <a:stretch>
                      <a:fillRect/>
                    </a:stretch>
                  </pic:blipFill>
                  <pic:spPr bwMode="auto">
                    <a:xfrm>
                      <a:off x="0" y="0"/>
                      <a:ext cx="1020445" cy="610870"/>
                    </a:xfrm>
                    <a:prstGeom prst="rect">
                      <a:avLst/>
                    </a:prstGeom>
                  </pic:spPr>
                </pic:pic>
              </a:graphicData>
            </a:graphic>
          </wp:anchor>
        </w:drawing>
      </w:r>
      <w:r>
        <w:rPr>
          <w:rFonts w:cs="Times New Roman;Times New Roman" w:ascii="Times New Roman;Times New Roman" w:hAnsi="Times New Roman;Times New Roman"/>
          <w:color w:val="000000"/>
          <w:sz w:val="24"/>
          <w:szCs w:val="24"/>
        </w:rPr>
        <w:t>Mrs. Barbara Brown nevével ellentétben szőke volt, a férje hozta a kötelező barnát. Steve Brown jó tíz centivel nőtte túl a nejét, de ettől eltekintve passzoltak egymáshoz, ahogy kell. A nő párnás arcában még ott lapult a néhai főszurkolócsajszi, a férfi ráhízott ugyan a valaha volt focistára, és már erősen őszült is, de azért még el lehetett őket helyezni. Az évek és a gyász azonban kezdték lerágni a múlt Brownjait, lassan már csak árnyékok maradnak. A szemük természetellenesen csillogott, mint a kokósoké. Lehet, hogy azok voltak. Az ő helyük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nő hadart és rengeteget beszélt, a férfi lassan, mintha minden egyes szót kétszer is át kellene gondolnia. A nő úgy ontotta magából a történeteket a fiáról, mint akinek muszáj mindent kibeszélnie, különben megőrül. Vagy szétvetik a bennszorult szav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iszta kitűnő volt, Ms. Blake. És ezt a festményt nézze, ez az utolsó műve. A húga volt a modell – zúdította a nyakamba, és már kapta is elő a kis bőröndhöz hasonló aktából a vízfestmény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ágy, derűs kép volt, csupa krémes szín, kék meg sárga, a kislány fürtjei szinte fehéresen világosak, teli szájjal kacagott, és a szemében ott ült a vidám csillogás, ami csak fényképen köszönhet vissza. Ügyes. Pláne, hogy gimiben csinál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odálatos kép, Mrs. Brow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teve nem akarta, hogy elhozzam, azt mondta, magát úgysem érdekli. De én azt gondoltam, ha meglátja, milyen ember volt Stevie, akkor biztosan megteszi, amire kérjü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azt mondtam, hogy szerintem egy vízfestmény nem befolyásolja Ms. Blake szakmai döntését, Barbara – simogatta meg a felesége kezét Mr. Brown. A nő meg sem érezte, és már láttam, kinek a lendülete viszi ezt a sírnivalón tragikus színjátékot. Mert az volt. Mrs. Brown nem azért akarta előszólíttatni a fiát a sírból, hogy megtudja, ki ölte meg, azt akarta volna, hogy szólítsam elő a sírból, hogy kelljen fel, és járjon. És akkor minden visszatérhetne a régi kerékvágás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jon Bert kiszúrta ezt? Vagy csak nekem tartogatta a n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legjobb atléta volt az egész iskolában, és a focicsapatban is benne volt – ömlöttek tovább a szavak, és a nő már fel is ütött egy fényképalbumot, hogy a sztorihoz megkapjam a képes illusztrációt is. Stevie Brown váltóbottal a kezében, fejét hátravetve lohol a pályán. Haja rövid és barna, szeme és szája az apjáé, arcának lágy domborulatai az anyjáé. Stevie Brown a pályán, teljes felszerelésben térdel, vigyorog, az ütést várja, szemére rácsúszik a sisak. Stevie Brown a gimis évkönyvben a focipálya stratégiai vázlatára hajol, és elmélyülten hallgatja az edzőt. Soha nem raktam volna a focicsapatba, vékony volt és szálkás, mint egy vérbeli atléta. De lehet, hogy negyedikre már kikerekedet volna. Ha lett volna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diákbál éjjelén megválasztották negyedikes barátnőjével bálkirálynak és bálkirálynőnek. Erről is volt fotó persze, flitterek és ezüstragyogás előterében készült, Stevie belevigyorog a kamerába, a haja sokkal jobban kiemeli helyes vonásait, mint a sport, a fehér szmokingban kicsit vállasabb és magasabb, mint a váltófutásos képen. A barátnője szép arcú, sejtelmes mosolyú lány, Mrs. Brown nyúlánkabb és vékonyabb kiadásban. És ahogy a kamerába mosolyognak, látszik, hogy mindketten hisznek a jövőben, a boldoganéltekben. Amíg meg nem haltak. Durván hat órával késő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majdnem két éve jártak Cathyvel, igazi gimnazista szerelem, amilyen a miénk is volt Steve-vel – szakadt az infó szegény nő szájából, nyelvét kidugta, és gyakran megnyalta a szája szélét, mintha folyamatosan kiszárad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férje csak simogatta a kezét, bele nem unt volna, és közben bocsánatkérőn pillogott rám. Sajnálja, hogy végig kell hallgatnom, sajnálja, hogy végig kell ezt néznem, sajnálja. Vettem a pillantását, és próbáltam is viszonozni, de nem voltam az a beszélő tekintetű. Így inkább bólintottam, együttérzőn, tudom, hogy sajnálja, és én is sajnálom. Amikor a felesége nem láthatta, biccentett. Úgy biccentgettünk egymásnak, mint két pasi, akik prímán megértik egym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odálatos fiú lehetett – nyög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intenzívebben áthajolt az asztalomon, és már egy kisalakú, vaskos albumot húzott elő valahonnan, amilyennel a nagymamák járnak, hogy még a zöldségesnél is bármikor előkaphassák az unokáik fényképét. Azon kaptam magam, hogy már fürdőző, pucér csecsemőt nézek, kis totyogót labdával, kertésznadrágban, ovis jelmezbál képe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rs. Brown, Barbara – tettem rá kezére a kezem, hogy ne lapozzon tovább, ha lehet. Meg se hallott. – Nem kell bizonygatnia, hogy Stevie remek fiú volt. Elhisz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r. Brown felállt, hogy segítsen a feleségének elpakolni az albumokat, de a feleségének esze ágában sem volt, és közelharcot nem akart vívni vele. Így csak állt mellette esetlenül, karjai lomha tehetetlenséggel lógtak. Mrs. Brown közben fürgén lapozga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z ötödikes tudományos versenyen készült. Megnyerte – darálta egyre fényesebb szemekkel. Hátradőltem a székben, már rá se néztem a képekre, csak a férjet figyeltem. Az ő szemei is gyanúsan csillogtak. Ha ezek itt sírva fakadnak, én kimegyek. Ha segíthettem volna, megteszem; de Barbara Brown amúgy sem egy zombit várt volna től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hogy lenéztem, egy nyolcadikos képen az épp akkor focizni kezdő Stevie-t láthattam, ami kicsit meglepett, azt hittem, az apja már a kölyökcsapatba beíratta. Rendes fószer, hogy kivárta, amíg a gyerek maga akart játsz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ezemet a nő kezére és egyben az albumra tettem. Mindkettőt. Hogy most már elég legyen ebből a nagy utazásból, én kiszállok. Ahogy felnézett rám, már nem csak könnyek csillogtak a szemében, hanem valami sokkal veszedelmesebb. A szinte követelődző hevességet látva meggondoltam mag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ár mondta, Barbara, hogy a bál éjszakáján történt. De azt nem említette, mi és hogyan – érdeklődtem inkább a részletek után, ahelyett hogy egy az egyben elutasítottam volna. Különösebben a részletek sem érdekeltek, de ennek a fájdalmas mesedélutánnak véget akartam vetni. A gyilkosságot simán tudom kezelni, de a gimis fotóktól és történetektől a falra más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nő szeme jobbra balra cikázott, aztán hátradőlt végre a székben, az album pedig az asztalon maradt, a tizenharmadik szülinapnál, tortánál, gyertyáknál és az összegyűlt játszótársaknál. Lassan, hörögve fújta ki a levegőt, ezt a hangot ügyfélköröm másik csoportjától gyakrabban hallom, valahogy az élő tüdő ritkán produkál hasonlót. Görcsösen nyelt egyet, aztán férje keze után nyúlt, aki már a puszta gesztustól láthatóan megnyugodott kissé. Ellágyult arccal ácsorgott tovább a felesége mögött, és ő szedte össze magát a nehezebb feladat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út mellett találták meg Stevie kocsiját, mintha leszorították volna őket az árokba. A rendőrség szerint stoppol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tevie soha nem ült volna be idegenek kocsijába – jelentette ki Barbara. – Ahogy Cathy sem. Jó gyerekek vol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hiszem, Mrs. Brown – nyugtattam meg. Az emberek előszeretettel bizonygatják, mennyire jó ember is volt az, akit elveszítettek. Ezzel is a felháborodásukat fejezik ki, hogy a jóságuk hogyhogy nem védte meg őket az erőszaktól. Pedig a tisztaság nem a leghasznosabb pajzs ebben a világban. Sőt. Az ártatlan tudatlanság gyakran csak kiegyenesíti az utat az erőszakos halál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zt mondtam, hogy nem voltak jó gyerekek – csitította Steve is. De a nő már nem vett róla tudomást, még a kezét is elengedte, és a táskájába kapaszkodott olyan eszeveszett kétségbeeséssel, mintha anélkül magába szippantaná valami láthatatlan örvé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degenekhez biztosan nem ültek volna be, Stevie úgy óvta Cathyt, már csak miatta sem tett volna ilyet. És Cathy sem az a lány volt – mondta ezt olyan meggyőződéssel, hogy teljesen felesleges lett volna vitába szállni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feltehetőleg ismerték azokat, akik megálltak neki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z a lehetőség váratlanul érte, szemei vadul villogtak, mint aki csapdába es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olyan ismerősünk, aki bántotta volna ő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zt már sokkal kevésbé magabiztosan jelentette ki, hiszen azt azért ő is átlátta, hogy több verzió nem nagyon lehetséges: vagy idegenekhez szálltak be, vagy ismerősök vették fel őket. Több megoldás ninc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rendőrség szerint az is elképzelhető, hogy fegyverrel kényszerítették őket beszállásra – folytatta Ste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viselhetetlen arra gondolni, hogy pisztolyt szegeztek rájuk – ingatta bolgár bólogatókutyaként a fejét Barbara. – Egyszerűen fel nem foghatom, ki képes ilyesm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n jobb lenne, ha megvárnál odakinn, Barbi – paskolta meg a vállát a férj. – Majd én mindent megbeszélek Ms. Blake-k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 csóválta pillanatnyi szünet nélkül a fejét. – Segítenie kell. Vissza kell hoznia Stevie-t, hogy megmondja, ki tette ezt velük, és akkor minden jóra fordul. Tudnunk kell, ki volt képes ilyen borzalomra – nézett fel rám, a szemembe, és végre felvillant benne a normalitás. – Stevie és Cathy soha nem ült volna idegenek közé, ezerszer átbeszéltük. Tudta jól, hogy ha valaki pisztolyt fog rá, és úgy kényszeríti, hogy szálljon be a kocsijába, azt nem fogja túlélni. Biztos vagyok benne, hogy ha így történt volna, azt tette volna, amire kisfiú kora óta tanítottam. – Egy pillanatra elakadt a lélegzete, és azt hittem, most tényleg elszakad a cérna, de nem. Még határozottabban folytatta. – Fogta volna Cathy kezét, és bevetik magukat az erdőbe. Egy erdő szélén szaladtak az árokba, csak pár ugrásnyira voltak a fák. Biztosan menekülni próbáltak volna. Valaki olyan tehette, akit ismerünk, Ms. Blake – jelentette ki olyan meggyőződéssel, mintha nem pont az ellenkezőjét bizonygatta volna fél perce. – Egy ismerősünk vagy barátunk vette el tőlünk a mi gyönyörű kisfiúnkat, valaki, aki talán gyakran ebédelt, és vacsorázott nálunk, dicsérte a kertünket és nagy csokor virágokat hozott. Valaki, akit ismerünk, és talán szeretünk is, egy szörnyeteg. És még csak nem is sejtjük, ki 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átborzongató volt még csak belegondolni is. Én is éreztem benne az őrület szédületét, az igazi borzalmat. Azt, hogy a fiukat és annak barátnőjét nem egyszerűen meggyilkolták, de ráadásul olyasvalaki tette, akit ők, Steve és Barbara Brown is jól ismer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lyen érzés lehet bizonytalanul és vég nélkül fürkészni a barátok és ismerősök arcát, hogy vajon ő volt-e, vagy épp az a másik? Találkozni a gyerekeid barátaival, és rögtön arra gondolni, hogy akár ők is lehettek imádott gyereked gyilkosa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a legdöbbenetesebb az egészben az, hogy sajnos ennek a legnagyobb valószínűsége, mert a statisztikák szerint a gyilkosságok nyolcvan százaléka ismerősök, családtagok követik el. Nem arctalan, gonosz idegenek. Még a nyakamon is állt a sző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lőbb a szörnyeteg szót használta, Mrs. Brown – csaptam le a kínálkozó lehetőségre. Lehet, hogy paragyilkosságról van szó? Lehet, hogy ezért is éppen hozzám jöttek? Lehet, hogy ezen a vonalon mégis csak tehetek értük valamit? – Ezzel csak arra utalt, hogy gyilkoltak, vagy arra, ahogyan megölték ők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nő az arca elé kapta a két kezét, és zokogni kezdett. De nem ám diszkré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yalázatos módon végeztek velük, Ms. Blake – mondta ki súlyosan Steve Brown, mint akinek a korábbi életében nem sokszor kellett még ezért a szóért nyúlnia. Nyilván nem először hallotta így zokogni a feleségét, mert csak kissé emelte meg a hangját, ahogy beszélt, de egyéb módon nem vett róla tudom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dig színpadra kívánkozott: Barbara Brown előre-hátra hintázott ültében, katatón zokogással nyálazta egymás után a zsebkendőket. A műsort még a földszín válaszfalak sem szorították az én irodám privát világába, mert egyszer csak megszólalt az asztalon a telefon. A hangos jajveszékelés egyformaságába beleszokott fülemet váratlanul érte a hang, összerezzentem. Mary volt, a titkárnők gyöngy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rend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nem. Nem épp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arod, hogy azt mondjam, megjött a következő ügyfé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gyedóra múlva, kérl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gy ha erősödne a sírás, akár hamara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ndkívül hálás lennék, köszönöm – raktam le, hogy visszarántson magába a szobám földi pokla. Mindenképpen küldetek bonbont Marynek. Vagy egy bombasztikus csokrot. Nem, inkább bonbont és csokr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teve Brown közben igyekezett lecsendesíteni a feleségét, némi sikerrel. Már nem hintáztatta magát, és a zokogás is alábbhagyott. Kék szemeiben megint az a parttalan és megállíthatatlan vadság csillant, amit már korábban is láttam. Átsuhant az agyamon a gyanú, hogy ha Mrs. Brown megtudná fia gyilkosának a nevét, nem várná ki a bíró meg az esküdtek ítélet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athyt megerőszakolták – hadarta szinte érthetetlenül –, megerőszakolták, Stevie-t pedig megcsonkították, levágták a... – szemei hihetetlenül tágra nyíltak, kezét szája elé kapta, mintha ekkora borzalmat már kimondania, gondolnia sem lenne szabad. Az ép elmének még a leghalványabb szikrája sem lobogott ebben a kék tekintet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valaki felvette őket az út mellett, miután lerobbantak, és... – foglaltam össze, és vártam a folytatást Mr. Browntól, de már le nem vettem a szememet a nő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kunyhóban találtak rájuk az erdőben, mindkettejüket megerőszakolták – mondta Steve szinte közönyösen, mintha egyszerű tényeket közölne. Talán már nem is voltak érzelmei, legalábbis nem engedte őket a felszínre, egyszerűen nem tehette meg, mert a felesége fájdalma mindkettejüket maga alá gyűrte. – A fiamnak levágták a... – ezen ponton az ő hangja is elcsuklott, de aztán összeszedte magát, még az arcvonásait s összerendezte. – Kasztrálták – mondta ki, és az egyik szeme akaratlan tikkbe rándult. – Akkor még élt – tette hozzá halkabb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alálták meg... azóta sem találják – kiáltotta élesen Mrs. Brown. – Anélkül kellett eltemetnünk. Azok a szörnyetegek elvittek egy darabot a fiamból, és így kellett a földbe tennünk. – A hangja egyre hangosabban és élesebben zengett, a végén már konkrétan visított. – Cathyt nem csonkították meg, belőle nem vittek el semmit. Miért nem őt darabolták fel? Miért pont Stevie-t? 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 előrelátó lettem volna, tartok nyugtatópisztolyt az asztalfiókban. Most csak előkapom, és pukk. Ennek híján csak ültem, és járt az agyam, hogy most hogyan tovább. Ezek emberi szörnyetegek voltak, ami az én profilomtól hál’ istennek igen távol esik. És még egy rémálmot, kösz szépen, nem kérek. Van már szép kis repertoárom. Brownéknak sajnos nem segíthe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rs. Brown, Barbara – kiabáltam az arcába, de hiába. Már nem voltak otthon, nem volt aki meghallja a még valamennyire józan világ hangját. Elmerült fájdalmában és bánatában, ami parttalannak bizonyult, mindenestül, ép elméstül, testestül-lelkestül magába ránto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ary nyitott be, és kétszer is el kellett tátognia, mire meg is hall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jött a következő ügyfél, Anita. Már negyedórája vár – üvöltötte ő is, hasonlóan elvadult szemekkel, mint amilyennel én is nézhettem rá. Pedig a Halottkeltő Rt. előtt egy ügyvédi irodában dolgozott, ahol válási ügyeket vittek legfőképp, bőven megszokhatta elvadult embertársainkat a nagyjeleneteikkel. Jó, nevezzük végső kétségbeesésnek. Most vagy elszokott tőle, vagy ilyet még ő sem, vagy csak utálta. Azért is akart inkább a hullák felé orientáló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Átmegyek a szomszéd irodába, Mr. Brown, nyugodtan szedjék össze magukat a feleségév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s. Blake, kérem, kérem, segítsen. Segítsen rajtunk – vetette utánam magát Mrs. Brown. Elkapta a dzsekim elejét, két kézzel markolt bele, úgy rántott magához. Ha férfi lett volna, nyilván egészen a képébe húz, de így csak a mozgásomat akarta megakadályozni. Közben a pisztolyomat is megérezte, de épp csak a szeme rebbent egyet, már el is felejtette, el nem tántorította. Az ökleire csavarta a dzsekimet, totál lebénultam, így még a fegyvert se tudtam volna előrántani. Jó, elvileg nincs rá komoly esély, hogy odáig jusson de a potenciális lefegyverzést sem viseltem jól. – Könyörgök. Steve, mutasd meg neki a csek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og segíteni, Barba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 nő se </w:t>
      </w:r>
      <w:r>
        <w:rPr>
          <w:rFonts w:cs="Times New Roman;Times New Roman" w:ascii="Times New Roman;Times New Roman" w:hAnsi="Times New Roman;Times New Roman"/>
          <w:iCs/>
          <w:color w:val="000000"/>
          <w:sz w:val="24"/>
          <w:szCs w:val="24"/>
        </w:rPr>
        <w:t>láto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se hallott, egyre több finom türkizanyagot gyűrt a markába, egyre közelebb rántva magához. És lövésem se volt, hogy szabadulhatnék anélkül, hogy megüssem. Nem szerettem volna megüt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utasd csak meg neki, Steve, hadd lássa a csekket – lihegte az arcomba. Ilyen közelségből csak csókolózni lehet, verekedni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utassa már meg, Steve, bármit, csak legyünk túl rajta – igyekeztem higgadtan, mindenféle harag- vagy indulatmentesen kérni, még csak ne is érezze, hogy leginkább azt üvölteném a képébe, hogy szedje már le rólam a kibaszott feleségét. Nem az, hogy nem éreztem együtt, nagyon is, de az intimszférámba akkor se másszon bele senki, még ha fáj is neki az él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r. Brown arca egy merő mentegetőzés volt, ahogy előhúzott egy nagyalakú banki utalványt a belső zsebéből. Csak az aláírás hiányzott róla, olyan közel tartotta a szememhez, hogy minden részletet tisztán láttam: százharmincezer dollárról szólt, bemutatóra, káp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ogja, Ms. Blake, tegye el. Akár most aláírom magá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ogadhatom el a pénzüket, Mrs. Brown – ráztam meg a fejem, és finoman megfogtam a kezeit. Le kell szednem magamról. De a nő csak még jobban kapaszkodott. Lesz egy gyűrött elejű dzsekim, ha meguntam volna már a régi dizájnt, most örülhetn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minden megtakarításunk, de tudunk még szerezni. Újra megterhelhetjük a házunkat, és lesz még több – hadarta, és a szeme már megint olyan abnormálisan fénylett. Lehet, hogy valami szeren él? Mert ha igen, nem ártott volna inkább valami mással próbálko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ost vagy a dzsekim szakad el, vagy a nő keze; egyikre sem tudtam rászánni mag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 pénzt keveslem, Mrs. Brown. Ha tehetném, kevesebbért is előszólítanám a fiát, de nem tehetem. Sajnos nem így működik ez a dolog, istenemre esküszöm, hogy nem tehetek semmit – paskoltam meg a kézfejét, nagyon igyekeztem megtartani a barátságos hangn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jelent meg az ajtóban, az arca egy merő igyekezet, hogy hogyan segíthetne, persze itt már nem segíthetett senki. Halványan intettem a fejemmel, hogy kösz, elvileg boldogulok magam is. Mary közben elszaladt Bertért, egy pillanat múlva ők is ott álltak az irodám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gedje el Anitát, Mrs. Brown, mennie kell – mondta olyan nyugalommal, mint aki gyakran fut bele hasonló helyzetekbe. Velem még nem sok ilyet élhetett meg, de nem mindenkinek olyan rémisztő a fellépése, mint az enyém. A pisztolyom látványa általában elég, bár Mrs. Brown magasról tett a pisztolyomra. – Megbeszéltük, hogy fog zajlani a beszélgetés, igen? Megmondtam, mennyi ideje van Anitának, és az idő lejá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rs. Brown Bertre sandított, aztán már megint máshol járt. Konkrétan az én dzsekim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üldhet el bennünket, Ms. Blake, mert ha elküld, mindennek vége. Mindennek. Pedig nem lehet így vége – darálta, és minden szónál rántott egyet a dzsekimen és így rajtam is. – Pedig nem – rántás – lehet – rántás – így – rántás – vég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ézus ereje, hogy segíthetnék ennek a szegény asszonynak, és leginkább hogy szedhetném le végre magamról úgy, hogy közben nem töröm el pár csontját?! Nem is egy tanácsadó címe van a nyilvántartásunkban, a gyász feldolgozásában nem rossz segítség, már ha az ügyfél történetesen a nem-ártana-terápiára-menni fázisban van. Ez a nő viszont az elborult-az-agyam fázisban tombolt, ahol semmiféle terápiának nincs értelm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meggyilkolt zombi kikel a sírból, és megöli gyilkosát – döntöttem a keményebb verzió mellett. A lényeg, hogy megszabaduljak végre tő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akarjuk mi is. Ilyen ember nem érdemli az életet – sikította szinte, olyan közelről, hogy a nyála az arcomba csapódott. Istenien éreztem mag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ilyen zombi mást sem lát maga előtt, csak a gyilkosát, és a kényszert, hogy leszámoljon vele. Átgázol mindenen. Egyszer láttam, ahogy egy ilyen zombi ártatlan járókelőket is elpusztított, csak mert az útjába kerül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tevie soha nem tenné, soha. Ő rendes gyerek volt, kedves – köpte megint az arcomba, és hiába igyekeztem elhúzódni, a dzsekim nem engedett. – Ő csak szépen megmondaná, ki tette ezt a szörnyűség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rs. Brown. Barbara – szólongattam, és ahogy felnézett, mintha valami józanság rebbent volna a szemében. Legalábbis reméltem. – A zombi már nem Stevie lenne. Csak egy hulla, aki ideig-óráig visszatér közénk. Rég nem ember, már nem a fia, csak egy életre keltett te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hajtotta a fejét, a vállai összecsoffadtak. Talán mintha rázuhant volna a realitás, ami észhez térítette. Soha nem adom fel a remény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öjjenek kérem az irodámba, Mrs. Brown – szólalt meg Bert. – Kicsit összeszedjük magunkat, és minden visszatérhet a rendes kerékvágás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sszem, ez a kerékvágásos dolog tett be neki. Éreztem, ahogy egy pillanatra megmerevedik, és sajna, lassú voltam. Még mindig nem tudtam rászánni magam, hogy bántsam. Ezt ki is használta: egyik kezével az arcomhoz kapott, a szememre ment, de csak végigkarmolta alatta a bőrt. Ahogy éreztem a forróságból, rendesen fel is hasította. De legalább az egyik karom felszabadult, és a következő karmolást már védhettem, mire a másik kezét is bevetette. Erre elkaptam a csuklóját, hátracsavartam, és a saját lendületét kihasználva, kis híján hanyatt lökve bepördítettem magam elé, szabad kezemmel átkulcsoltam a torkát, és stabil fojtópózt vettem f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arcomon megindult a vér, bizonytalanul csorgott lefelé, Mrs. Brown pedig térdeltében üvöltött, rekedten visított, mint aki az életéért küz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áj neki – szólt rám riadtan a férj, aki mellettünk ál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i fáj? – keltem ki magamból. Nem kellett hozzá sok, mondjuk. – Majdnem kikapta a szem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tartottam annyira stabilan, ahogy kellett volna, még mindig kímélősen jártam el a szegény gyászoló asszonnyal, de csak rángatózott, az istennek se nyugodott volna le. Be fogok szerezni egy nyugtatópisztolyt. Ahogy tekergett a fogásban, körmeit mélyen a karomba vájta, mire bennem is elborult a nap, megszorítottam a gigáját. Nyugi, fojtópózban profi vagyok, nem töröm el se a porcot, se a csigolyát, de rá tudok szorítani úgy, hogy elég ideig ne kapjon levegőt a delikvens ahhoz, hogy ne akarjon ugrálni. Mrs. Brown metszőn felsikoltott, aztán elhallgatott, eljött a bocsika-nincs-több-levegő pont. Elismerem, nem éppen elegáns eljárás egy a fiáért zokogó édesanyával szemben, de Mr. Brown is túllőtt a cél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gedje el! – üvöltöt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maga nem képes kordában tartani, majd én megteszem – mondtam szerintem halkan és visszafogottan. A fejemmel blokkoltam a nő fejét is, ahogy kel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gyázz, Anita! – kiabálta hirtelen Nathaniel, Mary pedig sikí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felkaptam a fejemet, és belenéztem Mr. Brown öklébe. Szépen eltalált öklös volt, hogy a fejem is hátranyaklott, és gyanús, hogy arra számított, leterít, mert nagyon meglepetten nézett. Vagy csak soha nem ütött még meg nőt ennyire. Esetleg soha nem ütött még meg nőt. Bármi lehetséges. Fájdalmat mindenesetre egyelőre semmit nem éreztem, ami nagyon nem jó jel. Főszabályként igaz az, hogy a fájdalom beállási sebessége fordítottan arányos az elszenvedett kár súlyosságával, azaz: gyors fájdalom egyenlő aprótól közepesig sebesülés, lassú fájdalom egyenlő nagy sérülé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gyelőre csak megváltozott a nagyvilág, mint amikor a tévében imbolyogni kezd az adás és jojóznak a viszonyítási ponto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alamit mondott, mert a szája járt, azt levettem, de hallani nuku. Csak egyenletes, zizegő buzgás meg a vérem édeskés íze a számban. És már az sem számított, hogy a saját vérem, mert elöntötte a szar az agy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 szívdobbanás erejéig átjárt Barbara Brown bőrének natúr illata, minden, ami édeskés parfümje alatt lapult. Sós, ragacsos szag volt, a pórusaiból tapadós izzadságként párolgott ki a gyász, mint valami méreg. Fájdalmai voltak, az élete szenvedés volt, megváltás lenne számára a halál. És én elhozhatom neki ezt a megváltást. Magam elé rántottam a testét, hogy a férje ne teríthessen le megint, legfeljebb a nejével együtt. A hangját és a külvilágot azóta sem hallottam, egy másik zajt annál pontosabban, annál közelebbről. Mintha direkt az én fülembe dobogna bele a szíve, húsosan, mindent áthatóan. Nem olyan visszafogott jelzésértékűen, mint a sztetoszkópon át. Mindent betöltő eltökéltséggel, ahogyan az élet forrása ad jelt néha magáról. Itt vagyok, minden belőlem ered, egyedül én számítok. Barbara Brown szíve egyre szaporábban kalapált, és a harapnivaló hús szagát, amit eddig árasztott a nő, most még egy löket adrenalin tette még nyálcsorgatóbbá. Valami ott belül már levette, hogy nincs minden rendben. Hogy veszély közeleg, méghozzá nagy veszél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hunyhattam a szemem, mert nem is annyira megláttam, mint éreztem Mr. Brown fölém boruló árnyát. Gondolom, a hajamat akarta megragadni, hogy lerántson asszonyáról, de gyorsabb voltam, kiszúrtam a kezet. Kicsi markom vaskapocsként szorította az ő kétszer akkoráját, és már elhúzni sem tudta. Én voltam az erősebb, ami csak őt lepte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felesége még mindig előttem térdelt, vagyis vonaglott, a fél karja a háta mögé csavarva feszült, és az agyam egy kis zugában tudatosult, hogy már nem kell sokat feszítenem rajta, hogy kiugorjon a vápából. De persze felelt erre az agyam egy egészen másik szeglete is, hogy az tiszta haszon, mert ha meg akarjuk enni, úgyis darabokra kell bontani. Igaz is, ha meg akarjuk enni. H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ndig azt gondoltam, hogy a szörnyeteg a szenvedélyből, úgy mint dühből esetleg kéjből táplálkozik, hiszen az erőteljes érzelmek vonzották a felszínre. De most semmiféle szenvedélyt nem éreztem, sőt, a legfeltűnőbb a totális higgadtság és praktikum volt. Megszűnt bennem a jó és rossz kettőssége, már nem ezen a tengelyen értékeltem a tennivalókat; nem éreztem együtt senkivel, nem érdekelt senki más, hol is számított már az, hogy ezek ketten embertársaim, akiknek nem akarhatok fájdalmat okozni. Meg sem fordult a fejemben semmi hasonló. Csak annyit tudtam, hogy bántani akartak, és éhes vagyok, és ennek a nőnek egyszerre van olyan nagyon finom és olyan végtelenül rossz szaga. Betegségszag, nem, inkább orvosságszag. Benne volt az izzadtságában, abban a savanyún kesernyés alap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Olyan hirtelen engedtem el, hogy orra borult a szőnyegen, mintha csak fellöktem volna. De a férfit nem eresztettem, neki sokkal jobb szaga volt, tisztaság- és zamatos indulatillata. Közben a feleségére próbált hajolni, hogy lássa, mi történt, de én már rángattam el onnan, ki a büdös nő aurájából, hogy rendesen keresztülesett rajta. Elveszítette egyensúlyát, én meg megragadtam az ingét, hogy jobb fogásom legyen, és hogy végre közelebbről is megszimatoljam. Már az ő szíve is az én rendszeremben dübörgött, gyorsan és indulatosan, puff-puff-puff, öblösen, izmosan... nyam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ozgást éreztem a hátam mögött, és megperdültem. Persze Steve Brown-nal a markomban, erre csórikám felborult, és már a lábaimnál rángattam magammal. De így van rendjén, a kajának a földön a hely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volt, és ahogy az arcomhoz ért, az egy dolog, hogy veszettül elrántottam magam, de lecsitult bennem annyira a szörnyeteg, hogy újra halljam a külvilágot. Konkrétan egy női sikolyt, amiből az elmúlt félórára az átlagosnál sokkal bőségesebben kijutott má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ívjam a rendőrséget? – kérdezte Mar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ell, majd mi lerendezzük – hallottam a mindig nagyon optimista Bertö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ogy mire volt a nagy optimizmus?! Mindenesetre a kétely eme bizonytalan szikrája a valóságot jelentette, a józanságomat, amivel most lenéztem Mr. Brown arcába. Szemei riadtan meredtek rám, rettegett. Úgy löktem el magamtól a kezét, mintha égető kentaurvér tapadna rá, és csak hátráltam el tőle, míg bele nem faroltam Nathanielbe. Hozzátapadtam, rásimultam, mert kivételesen nem a kaja vagy a szex gondolata áradt felém belőle, hanem a józan emberi létezésé, aminek csírájába is kapaszkodnom kell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gíts – suttog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felé! Menjen ki mindenki – rendelkezett azonnal az én vérleopárdom. Ehelyett mindenki rámered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innen! Nem hallják?! Kifelé! Most! – üvöltöttem, mire Mr. Brown elkapta a felesége karját, és meg se várta, hogy az valamennyire összeszedje magát, már rángatta is az ajtó felé. Én lendültem volna utánuk, de Nathaniel leopárdreflexszel ölelt magához, és szabályosan lefogott. Hagytam magam, addig jó nekem, amíg lefog, ezt valahogy ösztönösen éreztem, de azért csak üvöltöttem tová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karodjon minden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égül Bert is besegített Brownnak, és együtt vonszolták ki a kimerült asszonyt. Bert pillantása beleivódott az agyamba, még az ajtóból is visszanézett döbbenten, mint aki most lát először életében. Talán tényleg csak most látott. Bert kifejezett tehetséggel tényleg csak azt vette észre, amit észre akart v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Mary sápadt arca tűnt el utoljára az ajtóban, és a </w:t>
      </w:r>
      <w:r>
        <w:rPr>
          <w:rFonts w:cs="Times New Roman;Times New Roman" w:ascii="Times New Roman;Times New Roman" w:hAnsi="Times New Roman;Times New Roman"/>
          <w:i/>
          <w:iCs/>
          <w:color w:val="000000"/>
          <w:sz w:val="24"/>
          <w:szCs w:val="24"/>
        </w:rPr>
        <w:t xml:space="preserve">takarodjatok! meg mindenki ki innen! </w:t>
      </w:r>
      <w:r>
        <w:rPr>
          <w:rFonts w:cs="Times New Roman;Times New Roman" w:ascii="Times New Roman;Times New Roman" w:hAnsi="Times New Roman;Times New Roman"/>
          <w:color w:val="000000"/>
          <w:sz w:val="24"/>
          <w:szCs w:val="24"/>
        </w:rPr>
        <w:t>típusú kiáltásaim végre formátlan üvöltésbe csaphattak át, már csak azért üvöltöttem, mert ha abbahagyom, akkor a szörnyeteg visszatér az agyamba, és megint nem számít már majd a jó és a rossz, csak az ösztönök maradnak, és azt nem engedhetem meg magam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ddig a szörnyetegem csak mint egy nagyra nőtt plüssmacska dörgölődzött belém néha, nyújtózott lustán esetleg élvetegen. Most tapasztaltam meg a másik arcát, amikor már nem hagy helyet maga mellett semmi emberinek, amikor már csak az ő állati, primer szükségletei férnek meg tombolás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Üvöltöttem hát, amíg csak erőmből futotta, hogy aztán félig aléltan átengedjem magam Nathaniel ölelésének.</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30</w:t>
      </w:r>
    </w:p>
    <w:p>
      <w:pPr>
        <w:pStyle w:val="Normal"/>
        <w:widowControl w:val="false"/>
        <w:spacing w:lineRule="auto" w:line="240" w:before="600" w:after="0"/>
        <w:ind w:firstLine="284"/>
        <w:jc w:val="both"/>
        <w:rPr/>
      </w:pPr>
      <w:r>
        <w:drawing>
          <wp:anchor behindDoc="0" distT="0" distB="0" distL="0" distR="0" simplePos="0" locked="0" layoutInCell="0" allowOverlap="1" relativeHeight="39">
            <wp:simplePos x="0" y="0"/>
            <wp:positionH relativeFrom="page">
              <wp:posOffset>1008380</wp:posOffset>
            </wp:positionH>
            <wp:positionV relativeFrom="paragraph">
              <wp:posOffset>-540385</wp:posOffset>
            </wp:positionV>
            <wp:extent cx="748665" cy="515620"/>
            <wp:effectExtent l="0" t="0" r="0" b="0"/>
            <wp:wrapSquare wrapText="lef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6"/>
                    <a:srcRect l="-48" t="-70" r="-48" b="-70"/>
                    <a:stretch>
                      <a:fillRect/>
                    </a:stretch>
                  </pic:blipFill>
                  <pic:spPr bwMode="auto">
                    <a:xfrm>
                      <a:off x="0" y="0"/>
                      <a:ext cx="748665" cy="515620"/>
                    </a:xfrm>
                    <a:prstGeom prst="rect">
                      <a:avLst/>
                    </a:prstGeom>
                  </pic:spPr>
                </pic:pic>
              </a:graphicData>
            </a:graphic>
          </wp:anchor>
        </w:drawing>
      </w:r>
      <w:r>
        <w:rPr>
          <w:rFonts w:cs="Times New Roman;Times New Roman" w:ascii="Times New Roman;Times New Roman" w:hAnsi="Times New Roman;Times New Roman"/>
          <w:color w:val="000000"/>
          <w:sz w:val="24"/>
          <w:szCs w:val="24"/>
        </w:rPr>
        <w:t>Nathaniel a nevemen szólított, de nem mertem válaszolni, mert ha csak egy pillanatra is abbahagytam volna az üvöltést, az a sötét lény egyből megkaparintja az agyamat. Nathaniel térdre vetette magát mögöttem, ami annyira kizökkentett a gyengécske stratégiámból, hogy egyből visszazöttyentem a szörnyetegbe, helyesebben az huppant vissza az agyamba, és az ösztönök ismét átvették a hatalmat. A leopárd magányos vadász, fajtatársaival is csak három okból fut össze az éjszakában: párbajozni, párzani és falni. Ha tehát egy másik leopárdba botlunk, csak három választásom van: vagy legyűrnek vagy megdugnak vagy megesznek. A rettegés kitöltötte az agyamat, a néma csendbe csak a menekülési vágy lihegett bele olyan intenzíven, hogy a szívem majd’ megtorpant tőle. Emberi lényként ha eddig azt hittem, hogy ismerem a félelmet és a késztetést, hogy fussak, csak el innen, hát tévedtem. Mert az semmi ehhez képest, amikor agyunkat vasmarokba ragadja a rettenet, mert tudjuk, hogy nincs más választás, tényleg az életünkért rohanunk. Ahogy Nathaniel elkezdett lerántani a földre, a tudatom kósza maradékával próbáltam meggyőzni magam, aki már csak az üldözött vad voltam, hogy Nathaniel soha nem tenne kárt bennünk, hogy hagynunk kell, hogy legyűrjön bennünket, mert ha elmenekülünk, bármi megtörténhet, és félő, hogy olyasmit teszek, amivel később, amikor emberi énembe visszatalálok, nem fogok tudni együtt élni. Ezért hagytam hát, hogy Nathaniel fölém kerekedjen, mert nálánál még jobban rettegtem önmagamtól és attól a szörnyetegtől, amivé hirtelen transzformálód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irokra keltem önmagammal, hogy engedjek, hogy hagyjam, hogy legyűrjön a földre, de amikor elhasaltam a szőnyegen, minden fellázadt, a rémület rikoltozni kezdett bennem, a pánik, úgy tűnt, mindent megkaparint. Eddig azt gondoltam, hogy a szörnyetegem legalábbis részben Richard farkasa. Ha így lett volna, éreztem volna a farkasok hordaszellemét, a kommunikációs vágyat; pedig én csak ellenséget láttam még Nathanielben is. Csak a zsákmányállat-vetélytárs-párzó-hím-fiatal-állat kategóriákban láttam már mindent, és Nathaniel semmiképpen sem tartozhatott az utolsó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sra nyomott a padlón, és rám mászott, de segédfogalma sem volt, hogyan tarthat hosszasan lenyomva egy erős ellenfelet. Hiába, ha nem vagy harcképzett, legfeljebb a túlerő segíthet, és az sem feltétlenül sokáig. Így csak annyit tehetett, hogy csípőjével szétfeszítette a combjaimat széles terpeszbe, nehogy egyszerűen négykézlábba nyomjam magam, és ledobjam a hátamról. A szoknyámnak sálként lassan nagyobb hasznát vettem, mint seggfedőként, így a bugyim selyme maradt az utolsó védelmi szintem. Ezt a rendkívül kitett pozíciót még a jó öreg Anita Blake sem kedvelte, ennyire kiszolgáltatottan már ő is feszengett. A józan eszemmel persze tudtam, hogy Nathaniel soha nem bántana, és nem élne vissza ezzel a helyzettel. Ráadásul, ha valaki erőszakot tervez, először is letépi az áldozatáról a ruhát, mert lent a földön már foglaltak a kezek, ha meg akarja tartani maga alatt a zsákmányt. És a férfiak slicce általában még ilyen ingerdús helyzetben sem önjáró. Szóval, az agyamnak elvileg nem volt félnivalója. A testem viszont a szörnyeteget dajkálta, aki a másik leopárdban csak a veszedelmet látta. És hiába küzdöttem a bennem üvöltő hang ellen, a józan észt hatalmas pánikhullámok fenyegették. Pedig logikusan átgondolva így voltam a legnagyobb biztonságban. Logikusan. De mit számít a szörnyetegnek a logik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gyam leghátsó zugában, ahol önmagammal verekedtem, újabb félelem burjánzott el: mi lesz, ha Nathaniel, aki a falka egyik legkevésbé domináns tagja kevés ellenem? A szörnyeteg már így is fenekedett rá, tudta, hogy menekülni tudna, ha nekifeszülne. Mi lesz, ha Nathaniel mégsem tud visszatartani? Mi lesz, ha képtelen lesz megvédeni önmagamtól, megvédeni önmagát tőlem? Elég erős ő ehhez? Kiáltotta bennem a pánik, ahogy gyúrta és gyúrta magát. Elég lesz ő ellen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s kész voltam, a szörnyeteg rettenete és a kétely, hogy Nathaniel képes lesz-e megverekedni vele, egyszerre táplálták a rettegésemet, és végül elszabadult a pokol. Már nem uralkodtam magamon, már nem lehetett, már nem is akar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z utolsó tiszta gondolatom, emlékszem, az volt, </w:t>
      </w:r>
      <w:r>
        <w:rPr>
          <w:rFonts w:cs="Times New Roman;Times New Roman" w:ascii="Times New Roman;Times New Roman" w:hAnsi="Times New Roman;Times New Roman"/>
          <w:i/>
          <w:iCs/>
          <w:color w:val="000000"/>
          <w:sz w:val="24"/>
          <w:szCs w:val="24"/>
        </w:rPr>
        <w:t xml:space="preserve">hogy fel kell kelnem innen. </w:t>
      </w:r>
      <w:r>
        <w:rPr>
          <w:rFonts w:cs="Times New Roman;Times New Roman" w:ascii="Times New Roman;Times New Roman" w:hAnsi="Times New Roman;Times New Roman"/>
          <w:color w:val="000000"/>
          <w:sz w:val="24"/>
          <w:szCs w:val="24"/>
        </w:rPr>
        <w:t>Fel kellett valahogy állnom. Minden egyébről megfeledkeztem, arról, hogy nekem is jobb, ha lent maradok, arról, hogy hogyan kell harcolni, arról, hogy hogyan működik a testem. Vergődni kezdtem hát, dobálni magam, elképzelésem sem volt, hogyan, csak egyszerűen le akartam rázni magam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két kézzel a csuklómat szorította le a szőnyegre, altestével pedig a lábaimat és a csípőmet nyomta, nehogy levessem valahogy a hátam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aloldalra vetődtem, Nathaniel a hátamon, de lenyomott, és hirtelen megéreztem a hatalmas erejét, amivel könnyű szerrel elintézhetne, ha használni tudná. Szerencsémre – vagy pont nem – zöldfülű volt. Így az izmaink harcoltak egymás ellen, beindult a ki-az-erősebb játszma. Egyelőre meg tudott tartani. Egyelőr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alamit hajtogatott már egy ideje, de csak lassacskán landoltak a beszédközpontomban a szavak. Mintha csak nehezen nyílt volna meg a kapu.</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akard, hogy bántsalak, Anita, kérlek szépen, ne akard, légyszi! – Az utolsó szót már szinte kiabálta. Bele a füle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s a rémület a hangjában ráébresztette a bestiámat, hogy nyerésben vagyunk. Kicsit jobban összeszarja magát tőlünk, és elereszt. Nagy garral vetődtem hát megint egyet, és ha nincs mögöttük az asztal, ami megállította Nathanielt, magam alá fordítottam volna. Diadalittasan üvöltöttem f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nem adta könnyen, ültünkben hátulról a derekamra kulcsolta a lábait, kezével átkarolta a felsőtestem. Csak utólag esett le, hogy a fegyvert blokkolta vele. Tíz körömmel estem neki a lába szárának, és döbbenten láttam, hogy a gatya szára nem malik le róla véres cafatokban. Nathaniel másik kezével megragadta a hajamat, és erőteljesen hátrarántotta a fejemet, hogy szinte reccsent a nyakam. A rémület, hogy most belemar az arcomba, átcikázott a szörnyetegen, én meg egyszerűen meglepődtem. Mert Nathaniel a nyakamba harap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Fogait belevájta a bőrömbe a gerincem fölött, masszívan tartott, hogy még a fejemet sem fordíthattam oldalra. De már nem számított, nem akartam, belesüppedtem a harapásába, átadtam magam neki. Végre biztonságban voltam. Fájdalom helyett melegség áradt szét ben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morogni kezdett, ami lassan dorombolássá halkult, és ahogy a gerincemet tartotta a fogaival, a dorombolás átterjedt a gerincoszlopomra, levándorolt egészen a csípőmbe, és én felnyögtem. De már nem a győzelem vagy a félelem jajgatott belő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Óvatosan engedett a lábai szorításából, és a kezét is elvette a derekam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csak a fogaival tartott, no meg a hajamat a másik kezével. Lassan mozgott, mert bár elernyedtem, ellenállástól tartott. De hogy nem reagáltam, feltérdelt mögöttem, és engem is húzott magával. Nem volt választásom, most ő volt az úr, és nekem ez tetszett. Akartam, hogy irányítson, hogy ő döntsön a sorsom felől. Ahogy a szabad fél kezével magához húzta a csípőmet, a szoknyám még följebb vándorolt, szerintem nem direkt csinálta, de már nem is érdekelt. Olyan ernyedten lógtam ott a szájában, hogy ha nem tart, egyszerűen összecsuklottam volna. Rántott egyet a hajamon, hogy ne hagyjam el annyira magam, nem fogok a földre feküdni, igenis szedjem össze legalább a vázizmaim. És ez a minimális erőfeszítés söpört kissé rendet az agyamban, és nyomta le az állat hideg lényét a felszín alá. Nem zavarta messzire, de végre átláttam valamennyire rajta, és hazataláltam a saját gondolataim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mi épp csak annyira volt elég, hogy egyszerre élvezzem nyakamon a fogását, és elhatalmasodjon bennem az aggodalom, hogy vajon mi lesz, ha egyszer elenged. Örökre csak nem tarthat a szájában. Vajon ha már nincs ez a kontroll, a bestia megint előkúszik? És megint nem látok majd semmit, csak a rettegést? Ugyanakkor egyre csak nőtt bennem a gyönyör is, a fogak édes érzése a húsban nemcsak a nagymacskát vették le a lábáról. Szó szeri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bból is tudtam, hogy kezdek eszemre találni, hogy megéreztem Nathaniel érzéseit. A hallottam nem precíz fogalom, mert az érzéseket nem lehet szavakkal megragadni. Olyan volt, mintha sötét padláson járva egymás után akadnának rám pókhálók, és ahogy odanyúlok, elszakad, már nincs is ott semmi – félelem, izgalom, zaklatottság, zavar, bizonytalanság, aggodalom. Egy állatnak nem lehetnek ilyen összetett érzelmei. A félelem meg a zavarodottság oké, de a többi! A többi fel is adta a leckét a szörnyetegem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szabad kezével a bugyimmal kezdett bajlódni, nagy kínkeservvel lerángatta a térdemig. Közben ingerülten morgott bele a nyakamba, utálta, hogy nem megy egyszerűbben. Nekem meg még a térdem is belereszketett hangjába, a hajamnál fogva kellett visszarántania, különben kitaknyoltam volna. Egyre többet találtam meg önmagamból a fejem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erettem volna kimondani a nevét, de már ez a képzet, hogy név, komoly fejtörést okozott. Kezdtem nem érteni, mit akarok. Aztán az illatára gondoltam, azt meg tudtam ragadni, arra talán találok szót. Harmadszori nekifeszülésre sikerül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ília – suttogtam el áhítatta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épp a bugyimmal küzdött, de ebbe beledermed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hallasz? Van valaki idehaza? – kérdez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re megemésztettem a tényt, hogy esetleg válaszolhatnék is, kissé felpörögtek az események, vagy csak az én gondolataim lassultak be, mindenesetre seggemen csattanó övcsatra lettem figyelmes: Nat</w:t>
        <w:softHyphen/>
        <w:t>haniel már a saját nadrágjától próbált szabadu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bestiám az ágyékához lökte a csípőmet, de nem azért, hogy eltaszítsuk magunktól. Akartuk őt, és a nagymacskák ösztönével tudtuk, hogy kivívta magának a jogot a párzásra. Mert egy nagymacskának csak a legerősebb hímet szabad magára engedni, így biztosíthatja az erős utódokat. A leopárd énem készen állt. Csak az emberi énem vonakodott. Nem mintha nem gondoltam volna, hogy alaposan megszolgált egy jó numerát, hiszen megmentett a nagyobb szörnyűségektől, és megmentette a sok jóravaló embert is, akik odakint várakoznak. Igen, odakint, én pedig itt vagyok bent a saját irodámban, ez az. Nem akarok a saját irodámban kefélni. Ezért húzódtam el tőle, amit viszont ő értett félre, azt gondolván, hogy ismét elszabadult bennem a szörnyeteg, és hogyan fog végre megállítani. A kétségbeesés felülkerekedett Nathanielben, és a szörnyetegem csak erre várt, ahogy kiszagolta, és megízlelte a friss félelem ízét, felhördült. És ilyen állati hang még soha nem hagyta el a tork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olyan erővel rántotta meg a hajamat, hogy a lélegzetem is elakadt, de ettől ismét az a fura nyugalom szállt rám, amit a harapásában kóstolhattam meg először, a végtelen és háborítatlan békesség nyugalma és bizonyosság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arkának hegye a gerincem tövéhez ért, és a szörnyetegem kéjesen beleborzong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így nem lesz jó – suttogta magában, és a hajammal, mint a gyeplővel, négykézlábra nyom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leopárd párzásra készen kuporodott le előtte, seggemet lendületesen pucsítottam a levegőbe, mint aki tüzel. Nathaniel vesződött még kicsit a bugyimmal, ami elakadt a térdemnél, aztán meg a csizmám sarkában, de egyszer csak csapott még a lábam szárán egy utolsót, és már nem volt sehol. Talán, ez a végleges pucérság, talán a pucsított segg méltatlansága rángatott vissza kicsit a földre, elvégre én a magam részéről, kösz szépen, nem tüzeltem. Lejjebb engedtem a seggemet, ne legyek már tálcán kínált áldozati ajándék. És már épp szóra nyitottam a számat, amikor Nathaniel mélyen belém hatolt, és elfelejtettem, hogy létezik olyan, hogy szavak meg beszé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ár a szörnyetegem párzásra készen állt, az előjáték teljes hiánya érezhető volt. Szűk voltam, mint egy csőnadrág szára. Nathaniel meg is dolgozott a szűkös hellyel, még a kezét is bevetette, miközben a hajamnál fogva lefelé szorított, hogy aztán pár másodpercen belül megint ott pucsítsak a szőnyegen. Nyilván most is ugyanolyan méltatlan póz volt ez, mint az előbb, csakhogy már a híres önérzetem sem tiltakozott ellene. A testemről nem is szól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ajátosan önmegtagadó ritmusban éltünk Nathaniellel, hiába aludtunk egy ágyban közel fél éve, soha meg sem érintettem ott lenn. Így a tény, hogy egyszerre dugig lettem vele, az észvesztésig fokozta az amúgy se semmi élményt. Tudtam, noha meglehet, fennhangon talán soha nem ismerem be, hogy már régesrég át akartam lépni ezt a határt, félrerúgni és megkaparintani őt. Magamba fogad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égül bent volt, teljesen és végig, kitöltötte a hüvelyemet, mintha belém szabták volna. Ekkor megdermed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lasz,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ogy hallak-e? Hogy hallom-e?! A bestia felsikoltott bennem, és azt hiszem, vele sikoltottam én is, mert már nem volt, ami megtartson önmagamban, annyira jó volt együtt lenni vele, és így a szörnyetegemmel is. Aki mellesleg beindította a csípőnket, lassan, kéjesen lejjebb engedtük magunkat, hogy Nathaniel már-már kicsusszant belőlünk, de az utolsó pillanatban elkaptuk, visszarántottuk, és alulról ráültünk megint szorosan. Szabályosan magamba húztu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Ó, istenem – jajdult bel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ozogni kezdtünk, alulról lovagoltuk meg vesszejét, mélyen és gyorsan újra meg újra tövig rántottuk. És bár még korántsem voltam ehhez elég tág, akartam, és csináltam, mert kibírhatatlan volt a várakozásnak még a gondolata is Nincs türelem, kefélni akartam, Nathanielt akartam magamban, mélyen. Néha fájt, de már ez sem számított. Egyre csak mélyebbre hívtam, csalogattam, éhesen és vadul, hogy végre azt érezzem igazán, amire vágyo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lengedte a hajamat, és két kézre fogta a csípőmet, úgy vette át a ritmust, és végre együtt löktünk és szívtunk, ő és a macskám, úgy követett most ő engem, mint az éjjel én őt a táncparket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Táncoltunk most is, a húsa táncolt a húsomban, egyre nagyobb összhangban, egyre könnyedebben, mert közben megnedvesedtem és forrón öleltem, már siklott bennem ki, be, mélyen és erősen, mintha szavak nélkül is értené, mire vágyom. Olyan erővel lökött, hogy sikítottam az élvezett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átranéztem a vállam felett, és már szürke foltos, kék szemek villantak vissza rám, a szörnyetege nézett ki belőle. Inge nyitva, kilátszott a mellkasa és a hasa. Amivel hirtelen különös, körkörös mozdulatot tett, mint egy hastáncos, és ritmust váltott. Gyorsabban és kurtább mozdulatokkal dolgozott tovább, csípőmet keményen tartotta, hogy moccanni se tudjak. Ugyanakkor valahogy belül is mozogni kezdett, hiszen már volt helye bőven, kitágított, játszadozhatott. Farka hegyével megkereste az érzékeny pontot bennem, és minden ki-be mozdulattal még egy kört is leírt ott belül, mintha minden négyzetcentit érinteni akarna, besimogatni az egész bensőmet. Soha még ilyen lágy gyöngédséget és határozott csípőlökéseket nem éreztem. Pontosan uralta a hüvelyemet, az ő birodalma le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felső falon leírt körrel találta meg újra és újra a G pontot, és bár kézzel meg néha közösülés közben is simogatták már mások is, soha ilyen kéjeket nem éltem még 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nden alkalommal, ahogy végigsimította azt a pontot, felgyorsult a légzésem, és erre ritmust váltott. Alaposan, a farka minden ízével, a hegyével, a fejével és a testével is hozzám simult, megcirógatott. Ügyesebb volt vele, mint mások kézzel. A gyönyör és a majdnem fájdalom mezsgyéjén táncolt ez az érzés, mint mindig, átjárta a félelem, hogy mi lesz velem, ha mindent elönt a kéj, hogy a nedvek kiáramlanak a testemből, kiáramlók belőle én magam is, és hogy fogok visszatalálni ezután az elemi csapás után. Eleinte Jean-Claude-nak szabályosan biztatnia kellett, hogy adjam csak át magam a kéjnek, nem lesz baj, csak orgazmu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a kéj egyre csak nőtt és feszült bennem, már szinte fájt. Úgy gyülekezett bennem a gyönyör forró feszültsége, mintha az orgazmus valami tőlem független lény lenne, aki bennem él, és elő kell csalogatni, hogy aztán szétvesse a testemet, és kiszabadulj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 – sikerült kinyögnöm alig hallható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 habozott egy pillanati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agyd abba, kérlek, abba ne hagy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kérette magát. Szemeit lehunyva átadta magát a mozdulatainak. Próbáltam én is mozgatni a csípőmet, de masszívan tartott, lefogott, hogy moccanni sem bír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feszültség pedig csak duzzadt és dagadozott egyre bennem, és egyszer csak nem maradt már semmi hely, és ki kellett buggyannia, a nedvek kizubogtak a combjaim közt, tíz körmömet a szőnyegbe vájtam, mert kapaszkodnom kellett, éreznem, hogy van még külvilág, és hogy a nedvekkel nem távozom-e porhüvelyemből én is. Nem voltam csendes. Ha alakváltó lettem volna, most biztosan kibújik belőlem azon a sikamlós folyadékon a szörnyete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kicsusszant belőlem, és végre elhevertem a szőnyegen, rezzenésnyi erőm sem maradt. Még a szemeim is szétcsúsz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vagy? – mászott a fejemhez, és simította ki az arcomból a haja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buggyant belőlem a nevetés, és összetereltem valahogy a szemeimet. Még mindig mereven állt a farka, és bár lucskos volt, a folyadék sem elég fehér, sem elég sűrű nem volt ahhoz, hogy tőle származzon. A torkomon akadt a nevet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nem élveztél 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oltál olyan helyzetben, hogy engedélyezhetted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hunytam a szemem, muszáj mindennek tisztulnia; az nem lehet, hogy Nathaniel ezt mondta. Amikor újra felnéztem, legalább már a világ körvonalai a helyükre kerültek. Eggyel jo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kellett volna nekem engedélyezni? – kérdeztem, és az arcom a szavaimnál is ékesszólóbban kifejezhette a döbbenetemet, mert szélesen elmosolyod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tam, hogy a falra mászol majd, de inkább örülj. Bármeddig bírom, Anita. Alaposan kitanítot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tanított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sak bólintott, nem kellett részletezni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rgazmusért meg közösülésért nyaggatsz – hunytam le a szemem –, és amikor itt az alkalom, nem csapsz le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akarom, hogy kívánj, hogy engem kívánj, és rám vágyj, ne csak a para-vészhelyzetekben fanyalodj r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felültem, kínosan tudatosodott bennem, hogy a bugyim hiányzik. Körbepillantottam, de csak Lanának hálálkodhattam, most először, a mély földbarnáért, amin alig látszott a folt. Világosabb árnyalatokkal cikisebb lett volna. A bugyim persze seho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l a bugyim? – fordultam Nathanielhez, ő mégis csak a fejében tartózkodott. De amilyen bizonytalanul nézelődött maga köré, kezdtem elveszíteni a reményt. A farka még mindig mereven ágaskodott, és hát finoman szólva nem voltam abban a helyzetben, hogy ezt értékel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setleg eltennéd? – intettem halványan az objektum irányá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Zavar? – mosolyodott el, és ha nem lett volna olyan velejéig kedves ember, a vigyort sem tartja vissz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bólintottam, és igyekeztem valamiből méltóságot kovácsolni még mindig bugyitlan önmagamnak. Közben a bugyim is meglett, Nathaniel incselkedve tartotta elém. Még el is rántotta előlem, és a szemén láttam, hogy mindjárt kibuggyan belőle a kacagás. Hogy egyeseknek milyen veszett jó kedve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megszereztem, és egy lánynak ez a legfontosabb. Aztán némi tanakodás után mégsem rántottam fel ugyanazzal a lendülettel, azon egyszerű oknál fogva, hogy mehetett volna a kukába azonnal. Először is meg kellett törölköznöm. Míg a körülményekhez képest szerintem kecsesen az asztalfiókomhoz lejtettem, Nathaniel bepakolta magát a gatyájába. Szépen lassan minden a helyére került. Azt is sikerült kitotóznom magamban, hogy be kell-e áldoznom a váltáspólómat, amit vészhelyzetekre tartogatok a legalsó fiókban. Ennél vészesebb vészhelyzetet egyetlen zombi sem produkálhat. Az élőkkel több a baj, 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dves törlőkendővel letisztogattam, amit lehetett, ez alapvetően a munkahelyi balesetek nyomainak elhárítására került a póló mellé. Néha véresen andalgok vissza a temetőből, a legjobb családokban is megesik. Aztán a pólóval szárazra dörgöltem a belső combo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tudod, hogy erre csak kevés csaj képes? – kezdte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re? – sandítottam rá, ahogy a térdemet szárogattam. Az asztal túloldalán térdelt, és az állát az asztallapra támasztotta. Mint valami kiskölyök. Vajon miből éreztem, hogy semmi jóra nem számíthat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sőcsináló v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speciel eddig azt hittem, némelyik afrikai törzs varázslóját nevezik így. Aki elhozza az esős évszakot. Felteszem, egyéb jelentése is akad a szónak, ha már velem összefüggésben használod – körülményeskedtem, hátha ezzel eltérítem a témától, ami csakis nekem lehet kíno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olyan nőket hívják így, akik ugyanúgy képesek ejakulálni, mint a férfiak. – Ugye, mondtam, hogy nekem lesz kíno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setleg beszélhetnénk valami másról? – pumpáltam ki lassan, alaposan a levegőt a tüdőmb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min rágtál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ó kérdés. Min is rágtam be? Mondjuk, talán ha őszintén szembenéznék a kérdéssel, és megkeresném az indokaimat. Mert mi okom van már megint dühöngeni? A bugyim visszakerült a helyére. A fiókból elővettem egy pár harisnyát, azt is mindig tartok bent, gyakorlatilag tucatjával. Az életvitelem valahogy nem kedvez a harisnyáknak, a nejlon nem szereti az élőállat-áldozatot, a rosszfiúhajszát meg a vámpírmészárlást. És a legfrissebb tapasztalatokból kiindulva, az irodai szőnyegen kefélést sem. Lehet, hogy életmódot kellene váltanom? Vagy stílust? Mindegy, egyelőre kitornáztam magam a csizmám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 rágtam be? – ismételtem meg a kérdést elgondolkodva. Gyakorlatilag magamban beszéltem. Nathaniel felállt, az ő nadrágja is foltos volt, de a fekete vászonról nem fogjuk nedves törlőkendővel eltüntetni, az fix. És én rágtam be. Ahogy az endorfin utolsó cseppecskéi is felszívódtak az agyamban, az ujjaim is sajogni kezdtek. A nagy szőnyegbunyó közben fele körmömet letörtem, vérzett és ocsmány is volt. A látvány meg csak ráerősített a fájdalomra, ahogy az már lenni szokott. Amint meglátod a saját véred, rögtön minden kétszer annyira fáj, ezt kijelenthetjü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kérdeztem, igen. Mert berágtál – bólintott Nathaniel. Még a gatyáján keresztül is láttam, hogy a szex finoman szólva egyoldalúan alaku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élveztél el – böktem ki, ahogy kiszabadultam a lyukas harisnyá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on rágtál be, hogy nem mentem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on, hogy még mindig nem léptük át ezt a nyavalyás határvonalat. Ha elmentél volna, akkor végre túllennénk raj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kkor legközelebb már egyszerűbb lenne újra átlépni. De így sokk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gyobb a jelentőség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 bólintottam nagy sóhajja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gkerülte az asztalt, és a lábam el térde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akarom, hogy számodra is jelentősége legyen. Hogy engem akarj, és ne csak a lehetetlen helyzetekben fogadj magadba, amikor kell valaki, de igazából nem számít, ki az. Azt akarom, hogy engem akar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ár mondt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vette a kezemből a harisnyát, amibe éppen beleillesztettem a lábfejemet, és lerakta. Mindkét kezemet a kezébe fogta, és olyan komolyan nézett rám, mélyen a szemembe, hogy megijedtem. Féltem, mit fog mond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eddig is szerettél, Anita, a szex nélkül is. Engem soha senki nem szeretett vagy, soha senkinek nem volt rám szüksége anyám meg Nicholas halála óta – lehajtotta a fejét, én pedig gyöngéden megszorítottam a kezeit. Nicholast láttam az emlékeiben, láttam, milyen szörnyűségeken ment keresztül egészen kicsi korában. Soha többet nem akartam, hogy szenvedjen. Meg kellett védenem. Mosolyogva nézett fel újra. – Gabriel és Raina megtanítottak arra, hogy a testem érték. Hogy ha jól kefélek, akkor másoknak szüksége lesz rám. De azt már tőled tanultam, hogy ennél sokkal több van bennem, és hogy ennél sokkal többet érek. Te tanítottál meg arra, hogy ne elégedjek meg azzal, ha valaki csak használni aka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ár nyitottam is a számat, de az ujjával bennakasztotta a sz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Tudom, mit akarsz mondani. Hogy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rel</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 xml:space="preserve">te is kihasználsz, hogy a </w:t>
      </w:r>
      <w:r>
        <w:rPr>
          <w:rFonts w:cs="Times New Roman;Times New Roman" w:ascii="Times New Roman;Times New Roman" w:hAnsi="Times New Roman;Times New Roman"/>
          <w:i/>
          <w:iCs/>
          <w:color w:val="000000"/>
          <w:sz w:val="24"/>
          <w:szCs w:val="24"/>
        </w:rPr>
        <w:t>pomme de sang</w:t>
      </w:r>
      <w:r>
        <w:rPr>
          <w:rFonts w:cs="Times New Roman;Times New Roman" w:ascii="Times New Roman;Times New Roman" w:hAnsi="Times New Roman;Times New Roman"/>
          <w:iCs/>
          <w:color w:val="000000"/>
          <w:sz w:val="24"/>
          <w:szCs w:val="24"/>
        </w:rPr>
        <w:t>-od</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vagyok – csóválta meg a fejét. – Neked fogalmad sincs, mi az, kihasználni valakit. Egyszerűen gőzöd sincs, Anita, nekem elhihet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emében megcsillant az a sokat látott kifejezés, a legyilkolt remények és mértéktelen fájdalom pillantása, ami annyira nem illett a fiatalságához. Ennyire fiatalon még nem szabadna ennyire sokat tudni a világ kegyetlenségé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etném, ha egyszer eltűnne a szemedből ez a pillantás – csókoltam végig az ujjai hegyét. – Szeretném, ha annyi jó is történne már veled, mint amennyi rossz történt korábban, hogy végre egyensúlyba kerüljön a mérl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tod, Anita – nézett olyan végtelen gyengédséggel, hogy el kellett fordítanom a fejemet, mert a pillantása mélyebbre hatolt, mint amilyen mély a szívem. – Azt gondolod magadról, hogy kemény vagy, és kihasználod az embereket, pedig dehogy vagy te kemény! Dehogyis használsz te ki bárki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is tudok kemény lenni – húzódtam kicsit távola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lem soha, és Micah-val sem. Soha senki olyannal, aki kedvesen fogadja a kedvességed. Ha valaki genyó, azzal te is genyó vagy, de mindig mindenkinek megadod az esélyt a másik út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gyok én ennyire jó ember, Nathaniel – csóváltam meg a fej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hogynem. Csak épp nem szereted beismerni – cirógatta meg finoman az arcomat, ahol Barbara Brown megkarmolt. Fáj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djük inkább össze magunkat, mielőtt megérkeznek a zsaru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rt soha nem hívná ki őket. Túlságosan is tart a negatív hírverést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alig találkoztál vele – nevettem. – Nem ismerheted enny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ajtáját ismerem. Bert talán nem annyira gátlástalan, mint mások, akikkel összehozott az élet, de ugyanazok a prioritásai. Mások biztonsága vagy boldogsága hidegen hagyja, csakis az számít, hogy az aranytojást tojó tyúkocskája tojja az aranytojásai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hihetetlenül fiatal vonások közül egy sokat tapasztalt öregember tekintetébe láttam. Engem már feleannyi rossz is ledarált volna, mint amit ő hordott magával a múltjából. Két kezembe fogtam az arc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hez kezdjek veled, mond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etkezzünk – suttogta halkan és komoly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áér kicsit később is? – próbáltam tréfával elüt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csak kicsit – mondta komoly mosollyal, amiből láttam, hogy ezt már nem lehet elviccelni. Elhúzódtam, mert megijesztett ez a nagy komolyság. Ilyenkor kezdtem ösztönösen begyújtani a rakétáimat főszabály szerint, amikor megláttam ezt a fajta tekintet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nehezíted meg enny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 szerelem ilyen. Súlya van, és néha fáj. Melletted tanultam meg, Anita, szó szerint. Te tanítottál meg arra, hogy a szerelem kemény áldozatokkal jár. Melletted alszom hónapok óta, és hozzám sem érsz. Kell ennél neheze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nyira sajnálom, Nathaniel, csak tegnap értettem meg, mit érz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sajnáld – hajolt előre, a szám fölé. – Csak szeretkezz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most rögtön – suttogtam reked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ost – lehelte az ajkaimra –, hanem nemsokár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s egy szűzi csókot nyomott a számra, majd felállt, és az ajtóhoz me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yek, szólok, hogy még él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sak biccentettem, megszólalni nem mertem, nem bíztam a hangomban. Fizikailag ugyan eltávolodott, de érzelmileg tele volt vele a lelkem, mindenem. Ilyenkor szoktam pánikba esni. De hiába lestem, mikor üt be a krach. Csak őt éreztem magamban, ahogy alig negyedórája bennem járt, és arra gondoltam, milyen érzés lehet, amikor ő is a csúcsra ér, és belém robbannak a nedvei.</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40">
            <wp:simplePos x="0" y="0"/>
            <wp:positionH relativeFrom="page">
              <wp:posOffset>1080135</wp:posOffset>
            </wp:positionH>
            <wp:positionV relativeFrom="paragraph">
              <wp:posOffset>107950</wp:posOffset>
            </wp:positionV>
            <wp:extent cx="704850" cy="790575"/>
            <wp:effectExtent l="0" t="0" r="0" b="0"/>
            <wp:wrapSquare wrapText="lef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7"/>
                    <a:srcRect l="-51" t="-45" r="-51" b="-45"/>
                    <a:stretch>
                      <a:fillRect/>
                    </a:stretch>
                  </pic:blipFill>
                  <pic:spPr bwMode="auto">
                    <a:xfrm>
                      <a:off x="0" y="0"/>
                      <a:ext cx="704850" cy="790575"/>
                    </a:xfrm>
                    <a:prstGeom prst="rect">
                      <a:avLst/>
                    </a:prstGeom>
                  </pic:spPr>
                </pic:pic>
              </a:graphicData>
            </a:graphic>
          </wp:anchor>
        </w:drawing>
      </w:r>
      <w:r>
        <w:rPr>
          <w:rFonts w:cs="Times New Roman;Times New Roman" w:ascii="Times New Roman;Times New Roman" w:hAnsi="Times New Roman;Times New Roman"/>
          <w:bCs/>
          <w:color w:val="000000"/>
          <w:sz w:val="52"/>
          <w:szCs w:val="52"/>
        </w:rPr>
        <w:t>31</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Ha lett volna hátsó kijárata az irodámnak, és ha nem lennék ennyire makacs, most elslisszoltam volna. Elég hangos voltam, és elég sokáig magunk voltunk, hogy mindenki pontosan értse, mi történt. De nem engedhettem meg magamnak a sunnyogást, mert ha Bert kiszagolja, hogy kínosan érint, mindenképpen beveti ellenem. Elég régóta megy a macska-egér harc közöttünk, és minden munícióra szüksége van. Ahogy nekem is, tehát nem adom könnyen a bőrömet. A méltóságom első cafatját a sminkem kikupálásával próbáltam visszaszere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mióta csajosban nyomtam, beújítottam egy sminktükröt is a fiókba. Nagy hátulütője ennek az imidzsnek, hogy gondozást igényel. Ha az ember feldob egy rúzst, az klassz meg dögös, csak épp nem feltétlen marad úgy. Időről-időre muszáj lecsekkolni, nem mázolódott-e el. Imádom magamon a rúzst, főleg a mélyvöröset, azt viszont nem csípem, amikor a járókelők jancsibohócnak nézne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szemem nem kenődött el, az egyébként is masszívabb; a rúzst azonban hamarabb megtaláltam volna a szőnyegen, mint a számon. Ennek a Lanának lehetnek fura tapasztalatai, hogy ennyire nyomja a barna szőnyeget, és ezentúl tényleg kedvesebb leszek vele. Most hogy magyaráznék ki egy vérvörös foltot a bézs szőnyegen? Véletlen a számra es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szemfestéklemosómmal pompásan leküzdöttem a kevés maradékot, ami rózsaszínre színezte a szám környékét, aztán kezdtem elölről. Pár pillanat, és mintha a kifutóról érkeztem volna. Gyorsan visszarendeztem mindent a fiókba, és mély levegővel nekiindultam a csatamezőnek. Fura, hogy az elmúlt huszonnégy óra eseményei után a Berttel való találkozó tolta legmélyebbre a zabszemet, de ez volt. Az ember nem kefél a munkahelyén. Finoman szólva is stílustalan. Finoman szól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gnagyobb meglepetésemre egyetlen léleknek sem fordult meg a fejében, hogy szex volt odabenn. A kiabálásomat inkább csatazajnak vették, és a sok vérnek köszönhetően mindenki egyértelműen bunyónak gondolta, ami kihallatszott. Jó, bunyó is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ary a saját székébe ültette a szegény sebesült Nathanielt, és amíg ő a kötéseket készítette elő, addig a vérleopárd a saját kézfején és karján fertőtlenítette a karmolásokat. Mély, véres nyomokat hagyott a körmöm, és az ántiidőkben, amikor még tudatlan voltam és naiv, biztosan leopárdkarmok művének néztem volna őket. Ezirányú tapasztalataim azonban kitágultak, már tudtam, hogyha egy leopárd karma intéz el, akkor sokkal komolyabban el vagy intézve. De azért meglepően mély nyomok vol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 oldalogtam mell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aragszo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nnen közelről már azt is láttam, hogy a bőr totál lenyúzódott a bütykei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bütykökről nem én tehetek – ráncoltam a homlokom nagy zavaromban. Reméltem, hogy tényleg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őnyeg. Leéget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 húztam el az arcom. Rosszul hang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zava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 nő meg a férje még Bert irodájában vannak – morcoskodott Mary. – A fiuk holmiját akarják összeszedni... hogy emberek mire nem képesek! Szabályosan neked es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ary láthatóan dühös volt. Megnyaltam a számat, mert amikor kirúzsoztam, fel sem tűnt, hogy már nem csíp. Steve Brown öklösének a nyoma behegedt. Papám! Megtapogattam az arcomat is, a karmolásnyomot, az még sajgott, de bármibe, hogy egy órája még nagyobb volt. A francba és ez király! Végre pozitív mellékhatásokat is üdvözölhetek? Imádom a pozitív mellékhatáso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járt végzek a barátoddal, és akkor neked is segítek – pillantott fel Mary Nathaniel kezéről. Gúnynak, csipkelődésnek, te-is-tudod-amit-én pillantásnak nyoma sem volt a hangjában, a barát szó azt jelentette a szájában, amit. Maryt nemcsak gépírónői tehetsége miatt szerettük, hihetetlen természetességgel fogadta a leghajmeresz</w:t>
        <w:softHyphen/>
        <w:t>tőbb fejleményeke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néztem, ahogy leragasztja Nathaniel kezén a sebeket. Nem húzott kesztyűt, semmi. És tény, hogy emberi alakban a likantrópia nem fertőz, de nem rémlett, hogy mondtam-e neki, micsoda is Nathaniel. Joga van tudni. Nathaniel mintha csak olvasott volna a szememben, mert sietve elém vág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mondtam, hogy majd egyedül rendbe szedem a sebeket. Hogy hagyja. De nem tágí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ta, hogy – nézett megint fel rám Mary, és mintha egy pillanatra nem tudta volna, hogy mondja –, mondta... Én meg mondtam neki, hogy emberi alakban nem kaphatom el tőle a likantrópi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nagyra nyílt szemeiből ordított, hogy ő megpróbálta, ő nem tehet ról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Mary, így tényleg nem fertőz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látja? – mosolygott anyai mosollyal Nathanielre, hogy ő megmond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mberek általában nem akarnak kockáztatni – jegyezte meg halkan Nathani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mberek általában ostobák – fejezte be a kötözést Mary.</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szomorkásan mosolygott. Még ha csak ostobák lennének, mondta a tekintete. És Mary tényleg el sem tudta képzelni, milyen nehéz általában az emberek közt megmaradni másként. Én is csak most kezdem megtapasztalni, mostanában hiszik néha rólam, hogy én is alakváltó vagyok. De az én tapasztalataim is nyilvánvalóan csak jelenthetnek annak a rengeteg atrocitásnak, ami Nathaniel ezalatt a négy év alatt érhett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ary rám koncentrált, fejcsóválva mérte fel a sebesülései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rajtam múlik, kihívtam volna a rendőrséget. Ilyet nem tehet senki az embertársával. Büntetlenü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Valami alkoholos fertőtlenítővel kezdte tunkolni a karmolást a képemen, kegyetlenül csíp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karom feljelenteni őket – rándultam össz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ajnálod ő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én nem vagyok olyan jó ember, mint te,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nél sokkal rondábban is elbántak már velem – mosolyogtam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Ügyfél még soh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áhagytam. Mary azért sok történetből kimaradt, és jobb is így, ha nem akartunk néha magunk is rácsok mögé vonu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tudnám, hogy butaság, azt hinném, kezd begyógyulni – vonta össze a szemöldökét Mar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tiszta, Mary, köszi – fordultam az asztal felé, hogy lőjek magamnak egy nagyobb gézpárnát. Nekem ugyan nagyobb kell, mint Nathanielnek a kezére, de az enyém hajnalra már sehol sem lesz, Nathanielé viszont jó, ha pár nap alatt eltűnik. Már megfigyeltük, hogy azok a sebek is lassan gyógyultak, amiket én okoztam, ahogyan a likantróp vagy vámpír okozta seb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csak tartsd a gézt, én meg rögzítem. Ahogy a barátodét is – fordított maga felé Mary. A tekintetéből sütött, hogy az ilyen felesleges hisztikkel őt úgysem fogom lerázni. Hát hagytam magam. A bal arcomat szinte teljesen bepólyálta, csak a szemem látszott ki. Barbara Brown nem először dolgozott körömmel. Van, hogy verekedés közben a nők bevetik a körmüket, de csak akkor tudnak vele hatékonyan harcolni, ha már nem először csinálják. Barbara Brown rutinos karmoló volt, mák, hogy a szemem megúsz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áj annyira, ahogy kinéz? – intett Mary a körmeimr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ost erre mit lehet mondani? Hogy rosszul látod, nem is néz ki olyan rosszul? Vagy hogy még job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áj – maradtam a puritán verzió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j szépen a mosdóba – nyomott a kezembe egy üvegcse sebalkoholt –, és áztasd addig az ujjaidat, amíg el nem áll a vérz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csak az ké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inte az összes körmöd húsig letörött, Anita – nézett rám anyaian. – Azt akarod, hogy elfertőződjö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t nem akartam. De elvileg nem kapok el fertőzéseket. Persze ilyen irányú tapasztalatot még nem szereztem, és nagy baromság lenne kísérletezgetni, hogy most vajon minden likantróp egészségügyi szokást átvettem-e, vagy csak a gyors gyógyulást. Mert ha emiatt elüszkösödik az ujjam, azt újranöveszteni fix, hogy nem tudom. De akkor is cseszettül fog fáj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tán amikor kinyílt Bert irodájának az ajtaja, már inkább ültem volna nyakig az alkoholba, de nem lehetett. Bert gyanúsan rosszul palástolta a komolyságát, valami vidámságféle vagy mi bujkált a szemében. Valami gazemberség lesz i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agaszkodsz a feljelentéshez, Anita? – kérdezte hangosan, hogy a mögötte kiszivárgó Brownék is hallják. Eddig folyton azzal rágta a fülemet, hogy az ügyfél mindenek előtt, és hogy ha kuncsaftokat akarunk, néha be kell nyelnünk ezt meg azt. Most meg ő jön a feljelentéss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hinném, hogy indokolt lenne – feleltem, és közben járt az agyam. Mit talált k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nyira sajnáljuk, Ms. Blake – indult meg felém a férj, karján a nejév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rs. Brown kisírta a szemeit, maradéktalanul lezokogta az összes sminkjét, de nem csak a sírás miatt nézett ki öregebbnek, mint amikor megérkeztek. Az egész nő mintha megrogyott volna, mintha életének egy jókora adagja időközben elpárolgott volna. – Nem tudom, mi ütött belénk. Tudom, megbocsáthatatl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öszönjük, hogy nem tesz feljelentést – bólintott haloványan az asszo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összeszedjük a holminkat, ami az irodájában maradt, és már megyünk is – tette még hozzá Mr. Brown. Ő is alaposan megzuhant. Egységesen szörnyen festettek, ami egyrészt érthető, másrészt kicsit túlzás. Az ember nem zuhan ennyit ilyen rövid idő alatt, még ha rezel is a feljelentéstől. Valami szöget ütött a fejembe, és ahogy Mary bekísérte őket az irodámba, Bert mellé iszko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műveltél? – kérdeztem fojtott hangon. Olyan ártatlan pillantás volt a válasz, hogy rögtön tudtam, hazudik. – Bert, ha nem mondod el is, megtudom, tudod. Jobban jársz, ha most mondod 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 nem kopott volna az ártatlan naivitás a képéről, nyilván a Brownéknak is tartogatta, akik bármelyik pillanatban kibújhatnak a váróba megint. Kezdett derengeni, bár ekkora aljasságot még Bertből sem néztem volna 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tettél, mintha hívni akarnád a zsarukat, igaz? – kérdeztem, és a ki?-én?-tekintet mindent elárult. – Lenyúltad a csekküket. A megtakarít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ha nem tennék olyat,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dehogynem. Ha biztosan tudnád, hogy megúszod, akkor simán. – Jönnek, Anita – suttyant vissza a szemébe a megszokott őszintétlenség. – Csak bólints rá mindenre, amit mondok, később tisztázunk minden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őbb tisztázzuk, különben soha többet nem bólogat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ragadta a karomat, amit soha, de tényleg soha nem csinál, és a fejem felett mosolygott biztatón Brownék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ajnos, Ms. Blake-et nem olyan egyszerű meggyő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ne jelentsen fel, Ms. Blake, könyörgök, a lányaim már így is őrültnek néznek. És ha megint megírják az újság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fordultam a szerencsétlen nő felé, de Bert berángatott az irodájába. Vagy megverekszem vele ott helyben, vagy engedek az erőszaknak. Így aztán hagytam, hogy betuszkoljon, aztán néztem, ahogy a csukott ajtónak veti a hátát. Mint aki fél, hogy meglógok. Nyilván fél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így igazságos,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z igazságos? – kérdeztem, a hangom kezdett melegíteni a nyilvánvalóan szükséges ordítozás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 is jelenthetnénk ő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tesszü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egtehetné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rt. Vagy elmondod a teljes igazságot, vagy állj félre, különben veled együtt megyek át az ajtó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ogd fel extra jutaléknak. Kártérítésnek a verésért. Abban nincs semmi tisztességtel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nyi? – szegeztem neki, és mentségére szóljon, kínosan érezte magát. – Menny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íz lepedő – bökte ki, de már hadart is tovább. – Az ürgének saját építési vállalkozása van, meg sem kottyan nekik. És tényleg elszaladt velük a l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métláda – csóváltam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nő már akkor a megtakarításukat ajánlotta, amikor csak megemlítettem a feljelentést. Azt nem fogadtam el. Akkora nagy szemétláda mégsem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érhetsz azért pénzt, hogy ne jelents fel őket. Ez zsarol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hát az nem hangzott el, hogy azért fizetnek. Annyira azért nem vagyok kezdő, Anita. Bízz ben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ont annyira bízom benned, amennyire érdemled, Bert. Most belementek. De ha lenyugszanak, el fog borulni az agyuk, és ők fognak feljelenteni téged, amiért elvetted azt a pénzt. Milyen indokkal vetted el a pén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őlegként. A megbízási díjad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vállalom, Bert. Nem hozhatom elő se a fiukat, se a barátnőj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 zsarukkal sem beszélhetnél, akik a nyomozást vis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hogy megtarthasd a pén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ondoltam, felajánlhatnád a szakértelm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gyilkosságokhoz lövésem sincs, Bert. Csak ha szörnyeteg is van a dolog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 sorozatgyilkos nem szörnyet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ről zagyvál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iuk meg a lány csak az első volt a sorban. Rá egy évre egy másik párt is elintézett a ta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tényleg ugyanaz volt az elkövet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nem tudhatom. De beszélned kellene a nyomozást vezető tiszttel. Ahhoz viszont szükséged lesz a szülők beleegyezésére, hiszen, ahogy mondtad, nem vagy szakértő. Nem tartozik a hatáskörödbe – tette hozzá szinte mosolyog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ide figyelj, főnökember, van egy ajánlatom. Beszélek a zsarukkal. Ha tudják, ki tette, csak bizonyítékuk nincs, azon nem tudok lendíteni, de ha elvesztek a ködben, akkor éppenséggel van merre elindu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tam, hogy lesz – somolyg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az is zsákutca, akkor a saját számládról utalod vissza nekik a tíz lepedő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nkább visszaadom a csekket, Ani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szépen a saját számládról kicsengeted – ráztam meg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rre nem kényszeríthet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n nem. Bizalmatlansági szavazást viszont kezdeményezhetek ellened. És akkor kiderülhet, hogy már nem bízunk benned. És te csak a lóvét hoztad, a halottakhoz semmi közöd. Pénzes ember szaladgál pár a környék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képes lennél rá... – bámult, mint aki csak most döbben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pp most csaltál ki tízezer dollárt két szerencsétlen, kiszolgáltatott emberből. Mi a garancia, hogy nem ez az első eset? Lehet, hogy nem ártana a körmödre néznünk. Lehet, hogy nem ártana egy könyvvizsgál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túlmegy minden határon, Anita – háborgott. Tényleg bedühödött, láttam a szája keskeny vonalán. – Soha egyikőtöket se csaptalak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n tényleg nem. De aki egyszer csal, az máskor is fog. Vagy már korábban is megtet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iszem el, hogy ilyesmivel vádol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meg azt nem hiszem el, hogy hogy nem merült fel bennem már hamarabb.</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 arca elsötétült, a nyakán lüktetett az ér. Majd’ felrobba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öjjön az a könyvvizsgáló, állok elé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zzünk meg, Bert. Nem kell a saját pénzedből visszaadnod, de egyszer és mindenkorra fejezd ezt be. Annyi pénzt lapátolunk össze, amennyit csak akarsz. Nem kell még pluszban trükközni. Nem kell embereket becsap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Ők ajánlották a pénzt. Nem én kér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olyan helyzetet teremtettél, hogy felajánlják. Célozgattál, úgy ügyeskedtél, hogy maguktól is eszükbe jusso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lőször tiltakozni akart, láttam a száján, de aztán csak nekidőlt az ajtó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oké, lehet, hogy tényleg így volt, Anita. De úgy adta magát a helyz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úl nagy volt a kísértés,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csit elvesztettem a fejem, na – bökte ki nagyot sóhajt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antól jobban vigyázz rá, Bert – csóváltam meg a fejem. Annyira nevetnivaló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yekezni fogok, de nem ígérhetek semmit. Meg amúgy se hinnéd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zel nem vitatkozom – bukott ki belőlem a nevet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arod, hogy most rögtön összetépjem a csekküket? – kérdezte. Azt a savanyú pof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árjunk még azzal. – Figyeltem, ahogy remény pislán fakó tekintetében. – Nagyon ne reménykedj. De ha tényleg segíthetek a zsaruknak, és meglesz a gyilkos, kerestem neked egy kis pénzt. Ha nem, ráérünk akkor visszaa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kérdezzem, mik a tervei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rra gondolt, megmaradok-e a törvényes keretek közt. Bert ismerte a módszereimet, tudta, hogy ha jó okom van rá, olyasmire is képes vagyok, ami akár kivégzési végzést is eredményezhet. Így aztán ritkán érdekelték a módszereim, szerette a teljes ártatlanság bizonyosságával tagadni, hogy bármi köze is lenne a ténykedésemhez. Ahogy én tisztában voltam a pénzhez való viszonyával, és azzal, hogy egy piti csaló lakik benne, ő is ismerte az én lelkem lakóját, aki szerencsére csak jó okkal dugta ki az orrát: a hidegvérű gyilkost. Egyikünk se gyakran firtatta a másik titkait, addig jó neki, amíg nekem is, és fordítva. Hát így álltunk mi Berttel. Ha úgy vesszük, megértettük egym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ondoskodom róla, hogy eljusson Evanshöz a fiú egy ruhadarabj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tapintó-látóhoz? Aki le akarta csapni a saját keze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Már kiengedték a kórház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z újságok szerint pont azért akart szabadulni a kezeitől, hogy ne lásson folyton gyilkosságokat meg hasonló borzalmakat, ha csak valamihez hozzáé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jobban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soha nem hittem volna, hogy az én számat elhagyhatja ilyesmi, de inkább nem kell az a pénz. Hagyjuk azt a szerencsétlen fickót békéb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zt most komolyan gondolta vajon? Vagy csak a szokásos Bert-féle ködösítés egy újabb felvonását hallhatom? Hiába fürkésztem az arc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jól van. És praktiz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z ember majdnem végzett magával, hogy ne kelljen több borzalmat látnia, Anita – meredt rám Bert cseppet sem barátságosan. Ahogyan én nézhettem rá, amikor a pénzről volt szó. – Te pedig egy brutálisan legyilkolt kamasz párocska gyilkosát akarod vele megtapintatni, aki minden gyanú szerint sorozatosan művel hasonló förmedvényeket. Ez kegyetlens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én akartam, hogy újra dolgozzon, Bert. Ő akarta. És nemrég megnősült, ami határozottan kiegyensúlyozottabbá tet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erelem fantasztikus dolog, de minden nyavalyára az sem gyógyí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i mindenesetre jót tett – zártam le. Abba nem mentem bele, hogy Evans mennyire beleválasztott: az ifjú ara ugyanis parafe</w:t>
        <w:softHyphen/>
        <w:t>ketelyuk-vetület. Több tízméteres körzetben minden paraképességet lenulláz. Mellette a srác határozottan lenyugodott. Vagy mondhatjuk úgy is, hogy az esetében a szerelem életet men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 fickó kint a váróban csak a fiúd? – vonta össze hirtelen a szemét Be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lehetne még? – adtam most meg én az értetle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om, de azok a zajok, amik az irodádból jöttek, még látvány nélkül is rémisztőek vol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tudni szeretnéd, Bert, vagy jobb a tudatlanság? Csak hogy később hitelesen tagadhass – nyögtem blazírt képpel, a pirulást is sikerült legyűrnö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uszáj mindent tudnom – nyögte végül Be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uszáj, de mennyire, hogy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ha kérdezném, elmondanád? Mármint az igazat, nem valami mesés változatot. – Bólintottam. – De miért? Miért mondanád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lássam, közben milyen pofát vágsz, az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nyira kemény sztor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nyire kíváncsi vagy? Mert elmond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tartsd csak meg magad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eg ne kérdezges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kérdés, nincs kellemetlen igazság, 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beszélsz, főnökemb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 tíz lepedő marad – jelentette ki végtelen elégedettségg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lőre. De ha Evans bevállalja, egy része rá fog m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nyira drágán dolgo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nem kérnéd meg az árát, ha munkaköri kötelezettségként élveboncolásokat kellene nézned? Az ép elméjét kockáztat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Ügynöke van? – csillant fel Bert szem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egy kérdés volt, nyugi, egy ártatlan kis kérdé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rtnek remek érzéke volt a pénzcsináláshoz, különösen ahhoz értett, hogy paraképességekből kasszírozzon. Mások sikítva menekültek volna a helyében, ő meg csak a pénzt látta. És hát mi rossz van abban, ha megmenedzseli kicsit Evanst, és végre ő is rendesen megélhet abból, amit tud? Semmi. Csak épp Bertnek fogalma sincs, kicsoda is Evans. Hogy nála tisztábban látó tapintó-látó nem is nagyon él a földön. Hogy egyetlen ujjheggyel többet megtud rólad, mint amennyit te magad tudsz önmagádról. Bert nyilván kézfogással nyitna, és már itt annyi lenne a boltnak tulajdonképp már az nagyon megnyugtató lenne, ha nem menekülne sikítva Bert elöl. Mert nekem csak erős sejtéseim vannak a stiklijeiről, de ő mindent pontosan látna, az utolsó centig. Én soha nem fogok vele kezet. Egyrészt modortalanság tapintókra ráerőltetni a kezünket. Másrészt jobb az óvatosság. Egyszer véletlenül meglökött a vállával, és nagyon nem komázta, amit látott. Hát ki vagyok én, hogy ítélkezzem Bert felett? Mert vele talán csak nem kezdene üzletelni. De az én kézfogásomtól a világ legtávolabbi pontjáig meg sem állna!</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32</w:t>
      </w:r>
    </w:p>
    <w:p>
      <w:pPr>
        <w:pStyle w:val="Normal"/>
        <w:widowControl w:val="false"/>
        <w:spacing w:lineRule="auto" w:line="240" w:before="600" w:after="0"/>
        <w:ind w:firstLine="284"/>
        <w:jc w:val="both"/>
        <w:rPr/>
      </w:pPr>
      <w:r>
        <w:drawing>
          <wp:anchor behindDoc="1" distT="0" distB="0" distL="0" distR="0" simplePos="0" locked="0" layoutInCell="0" allowOverlap="1" relativeHeight="17">
            <wp:simplePos x="0" y="0"/>
            <wp:positionH relativeFrom="page">
              <wp:posOffset>720090</wp:posOffset>
            </wp:positionH>
            <wp:positionV relativeFrom="paragraph">
              <wp:posOffset>-864235</wp:posOffset>
            </wp:positionV>
            <wp:extent cx="805180" cy="97790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8"/>
                    <a:srcRect l="-45" t="-37" r="-45" b="-37"/>
                    <a:stretch>
                      <a:fillRect/>
                    </a:stretch>
                  </pic:blipFill>
                  <pic:spPr bwMode="auto">
                    <a:xfrm>
                      <a:off x="0" y="0"/>
                      <a:ext cx="805180" cy="977900"/>
                    </a:xfrm>
                    <a:prstGeom prst="rect">
                      <a:avLst/>
                    </a:prstGeom>
                  </pic:spPr>
                </pic:pic>
              </a:graphicData>
            </a:graphic>
          </wp:anchor>
        </w:drawing>
      </w:r>
      <w:r>
        <w:rPr>
          <w:rFonts w:cs="Times New Roman;Times New Roman" w:ascii="Times New Roman;Times New Roman" w:hAnsi="Times New Roman;Times New Roman"/>
          <w:color w:val="000000"/>
          <w:sz w:val="24"/>
          <w:szCs w:val="24"/>
        </w:rPr>
        <w:t>Csak a kezdet volt nehéz, a többi ügyfél a szokásos, uncsi szombati felhozatalt produkálta. Legalábbis Brownék után. Imádom az unal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csendesen húzta meg magát a sarokban, ha esetleg megint úgy alakulna. Már Bertnek sem akadt kifogása. Csak az ügyvédek pampogtak, hogy ők ügyfeleik bizalmas ügyeit képviselik, joguk van azt csak és kizárólag velem megbeszélni, tekintve, hogy másra nem tartoznak. Mire felvilágosítottam őket, hogy a törvény szerint engem nem kötelez az ügyvédi titoktartás, tehát semmi közük ahhoz, ki ül benn az irodámban, amennyiben én megbízom benne. Ketten ezen csak még jobban kiakadtak, a legtöbb ügyvéd, akikkel összehoz a prakszisom, nehezen viseli, hogy törvényekre hivatkozom, pláne helyesen, valami miatt cefetül kihozza őket a sodrásbó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 egyiknek elég volt feltenni a kérdés, hogy vajon akkor már nem is ragaszkodik-e a megbeszéléshez, ha már ennyire sárba tiprom az ő ügyfele jogait. Ragaszkodott, ennyiben maradtunk. A második már keményebb csóka volt, mert továbbra sem tágított, tudni akarta, kicsoda is Nathaniel, ha már így igénylem a jelenlétét, és mégis mi ok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ujjaim sajogtak, a pofám szintúgy, még ha a gyógyulással járt is együtt a fájdalom, akkor is fárasztott. Nem lettem tőle barátságosabb. Arról nem is szólva, hogy a büszkeségemen micsoda foltot ejtett, ami a barna szőnyegen szerencsére még nagyítóval sem látszott már... Nagy nyomoromban nem is igyekeztem helyes történetet kerekíteni Nathaniel köré, a kamara buldogja megkapta az arcába az igazság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ért ül benn, hogy ha esetleg szexelnem kellene, kéznél legyen – próbáltam megdobni egy bonusz mosollyal is, de az arcom valahogy nehezen engedelmeskede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ből kibukott a röhögés, amit szerintem tök hiteltelenül próbálta köhögésnek álcáz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 ügyvéd úr természetesen nem hitt nek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rdésem tökéletesen a helyén volt, Ms. Blake, én ügyfelem javát tartom egyedül szem előtt. Nem fér a fejembe, mi szükség van ilyen arcpirítóan szemtelen hazugságok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énytelen voltam figyelembe venni ügyfeleim érzékenységét, és megtartani magamnak az arcpirítóan szemtelen hazugságaimat. Ezek után több verzióval is próbálkoztam a háziszolgától kezdve a szeretőn és a kifutófiún át a személyi titkárig. Nyilván nem sikerült összepasszítanom a megfelelő ügyfelet a megfelelő verzióval, mert mindenki a száját húzta, és sértetten követelte, hogy az arcpirítóan szemtelen hazugságaimmal ne etessem őket. A végén annyira belefáradtam, hogy visszatértem az igazsághoz, ami megint csak kevéssé működött, de már régesrég felszívódott bennem a leszarom tabletta. Tessék. Én megnyitom a szívemet, őszinte vagyok, és cserébe egy lélek sem hisz nekem. Mindenki csak felhúzza az orrát, hogy én csak ne sértegessem ő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luszban még szétfrusztrálta az agyamat, hogy egy nyavalyás percem sincs a nyűgös ügyfelek közt, hogy legalább az alapkérdéseket feltehessem Nathanielnek. Itt ül velem egy likantróp egész délután, engem per pillanat csak szörnyegem legújabb akciója rág belülről, egyéb gondolatom nincs is, és akkor a rengeteg hullás macera miatt nem jutok az igazán értelmes beszélgetéshez Csoda, hogy nyűgös voltam velük egész délután? Jó, az is lehet, hogy amúgy sem vagyok épp könnyű természet, és az ügyfelekkel mindig nyűgös vagyok. Még soha nem tartottam a témában önanalízi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ét órakor másztunk be végre a kocsimba, nyúzottan és szétbeszélt szájjal egy négyzetméternyi gézzel a pofámon, amitől alig láttam. Viszont Bert kérdés nélkül átnyomta Mannyre a fél nyolcas temetős eseményemet. Ami már önmagában is félig hanyattesés, de ráadásul még elnézést is kért, hogy ennyire túlzsúfolta a napomat. Mindig túlzsúfolta a napjaimat, és még soha egyszer nem jutott eszébe ekszkuzálni magát emiatt. Gondolom, szöget ütött a fejébe, hogy esetleg tényleg összetrombitálom ellene a társaságot, és bizalmi szavazást kezdeményezek. Bert gyakran kapott gellert a fenenagy bizonyosságán, hogy a sok elvont hullamágus közt egyedül ő ért az üzlethez, nekünk nyilván tele a fejünk varázsigékkel meg fura receptekkel, és a világ dolgai el sem jutnak odáig. Mindig nagyon megzakkant, amikor bevillantam, és tudatosult benne, hogy nem csak azok lehetnek tájékozottak, akik a közgázon végezte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e egy kis szorongás csak jót tesz a moráljának. Bár nemlétező dolgok mutathatnak egyáltalán fejlődés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város felé startoltam, az Olive-on, hogy optimális esetben laza negyedórás késéssel belibeghessek az immár első zombikeltésemre, miután Nathanielt kiraktam a Bűnös Vágyak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vá megyünk? – kérdezte rögtön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Bűnös Vágyak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őbb enned kell vala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alatozgatni valahogy épp nincs időm – sandítottam rá, ahogy épp egy piroshoz lassítottam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d, hogy amikor az egyik éhséget megtagadod, a többiek erősödnek fel – jegyezte meg halkan, és az utóbbi idő tapasztalatai szerint ez a hangnem már előre jelezte, hogy neki lesz igaza. Engem viszont sose hatott meg, hogy már előre tudom, vesztett játszmába fogok. A vita attól még vita marad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Igen, igen, ha elnyomom az </w:t>
      </w:r>
      <w:r>
        <w:rPr>
          <w:rFonts w:cs="Times New Roman;Times New Roman" w:ascii="Times New Roman;Times New Roman" w:hAnsi="Times New Roman;Times New Roman"/>
          <w:i/>
          <w:iCs/>
          <w:color w:val="000000"/>
          <w:sz w:val="24"/>
          <w:szCs w:val="24"/>
        </w:rPr>
        <w:t>ardeue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akkor támad a vérszomj vagy épp a szörnyeteg friss hús utáni vágya. Már megtanult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 lesz akkor, ha az emberi testedet nem táplálod? Megéhezel,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 indultam neki a zöldnél a szombat esti áradattal. Az Olive-on mindig nagyon mókás a szombat est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És szerinted ha a testedben elharapódzik az éhség, akkor az nem segít rá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kicsit sem voltam felkészülve. A nagy döbbentettől olyan hirtelen néztem rá, hogy már csak a padlófék mentett meg az előttünk araszoló lökhárítójától. Erre persze felzendült mögöttem az elégedetlenkedők kórusa, és ha világos van, tutira halálba aláznak a mocskos testbeszédükkel. A vezetés nem éppen gyenge idegzetűeknek való kézimunkapart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ismételd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ontosan hallottad, amit mondtam, Anit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óhajtozva igyekeztem a vezetésre is koncentrálni, bár szó se róla, eléggé lekötött, hogy gondolatilag a fejemet valami egészen kemény felülethez verjem. Hogy ezt eddig nem raktam össz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Tényleg totál össze-vissza kajálok munka közben. És estére tényleg a nyakamban liheg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mire hazaérek – mélá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 hogy egymás után kétszer is felhorgad. Tanulságos lenne étkezési naplót vezetned. Kíváncsi lennék, van-e összefüggés a súlyosan terhelt napok és a kajamegvonás kö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mondod, mintha a napló nélkül is tudnád a válas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űnt fel, hogy a likantrópok milyen jó konyhát visz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tudom – vontam vállat, pedig tényleg: Richard is mindig főzött, vagy ha épp nem volt mit, mentünk vendéglőbe. De mindig kajáltunk. Micah is jól forgatja a fakanalat, bár Nathaniel gyakrabban sürgölődik a konyhában. És a vérleopárdok is mindig kajálnak. Folyton az asztal körül dekkolunk, és eszünk. – Ezek szerint nem véletlen, hogy eddig az összes alakváltó pasim konyhatündér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igyelnünk kell a kajára. Rendszeresen ennünk kell, és lehetőleg fehérjében gazdag ételeket. Így a szörnyeteg nyugszik – magyarázta az árnyékban. A lila inge világított egyedül belő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ezt miért nem mondta nekem eddig sen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lapvetően emberi lénynek tekintünk, Anita. De a ma délután után... – csóválta a fejét, majd elhallgatott, mint aki a megfelelő szavakat keresi. – Ha nem tudnám, hogy tényleg nem tudsz kibújni a bőrödből, ma délután tényleg megbizonyosodhattam volna róla, hogy te is a falkából való vagy. Semmi emberi nem maradt benned, sem az érzéseid, sem a szagod, sem az, ahogy küzdöttél, vagy ahogy elélveztél. Olyan voltál, mint egy vérleopárd, Anita. Parkoljunk itt 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beszélnünk kel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ú, ezt a mondatot zsigerileg gyűlöltem. De azért befordultam az út menti bevásárlóközpont parkolójába. Csak a legtávolabbi sarkában találtam helyet, távol a kajáldáktól. A boltok pedig már rég lehúzták a rolót, így aztán ahogy leállítottam a motort, mindent magába szippantott a sötétség. Az Olive-on kígyózó kocsisor fénye táncolt csak imbolyogva az arcunkon, egyébként minden megszűnt körülöttünk. Magunkra maradtunk, a sötét autó néma gyomr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szélj – fordultam Nathaniel felé, amennyire a biztonsági öv engedte. Nem kapcsoltam ki, amíg nem akartam kiszállni a kocsiból, babonásan nem kapcsoltam 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on tűnődöm, nem nyúlunk-e mellé ezzel. Mármint, hogy emberként tartunk szám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d az új triumvirátus miatt alakot is fogok válta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Odáig talán nem fajul a dolog – rázta meg a fejét, hogy súlyos hajfonata az ölébe siklott. – De nyilván nem tett jót a szörnyetegednek ez az újfajta kapocs. Csak az jutott az eszembe, lehet, hogy azért sem sikerül kordában tartanod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 xml:space="preserve">t, </w:t>
      </w:r>
      <w:r>
        <w:rPr>
          <w:rFonts w:cs="Times New Roman;Times New Roman" w:ascii="Times New Roman;Times New Roman" w:hAnsi="Times New Roman;Times New Roman"/>
          <w:color w:val="000000"/>
          <w:sz w:val="24"/>
          <w:szCs w:val="24"/>
        </w:rPr>
        <w:t xml:space="preserve">mert egy vámpír szavai szerint viselkedsz vele. Pedig Jean-Claude nem ember. Neki már nincsenek emberi szükségletei, neked viszont vannak. Te inkább olyan vagy, mint egy likantróp, azok sem veszítik el emberi jellegzetességeiket, csak mert a szörnyeteggel egy újabb szükséglettel is számolniuk kell. Jean-Claude-nak csak a vérszomj van meg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 xml:space="preserve">Neked azonban tested is van. Ahogy nekünk. Nekünk ennünk kell, szimpla emberi lényként, és ezen felül kell táplálnunk a szörnyeteget. Neked meg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Szóval azt mondod, hogy azért is csúszott ki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iCs/>
          <w:color w:val="000000"/>
          <w:sz w:val="24"/>
          <w:szCs w:val="24"/>
        </w:rPr>
        <w:t xml:space="preserve">a </w:t>
      </w:r>
      <w:r>
        <w:rPr>
          <w:rFonts w:cs="Times New Roman;Times New Roman" w:ascii="Times New Roman;Times New Roman" w:hAnsi="Times New Roman;Times New Roman"/>
          <w:color w:val="000000"/>
          <w:sz w:val="24"/>
          <w:szCs w:val="24"/>
        </w:rPr>
        <w:t>kezemből, mert az energiáim egy részét lekötötte, hogy a normál, emberi éhségemmel küzdö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smi, igen – bólintott, és a fonata, mintha kihasználná a mozdulatait, ismét közelebb kúszott fel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Szerinted most mi a teendő? Mert attól, hogy éhes vagyok, még mindig ugyanúgy várnak a temetőben. Nincs időm vacsizgatni. Ahogy általában sosincs – mondtam, mert tényleg rémesen logikusnak tűnt ez az egé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 begurulunk egy McDrive-hoz. Te eszel krumplit meg szendvicset, én meg egy salátát. Menet köz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alátát? Azok végtelenül undorító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 is csak ennem kell valamit fellépés elő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él te is szendvicset inkább. A salátában amúgy sincs sok fehérj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ked is pucérra kellene vetkőznöd idegenek előtt, te is maradnál a salátá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még órák múlva lesz. És egy vacak szendvicstől nem hízol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uffas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hittem, a pasik semmitől sem puffadnak f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ajna, nem a csajok privilégium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hát inkább hányás sálit tolsz, csak hogy csini legyé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ólintott, és az a vaskos, élő hajfonat már a sebváltóra kúszott. Hirtelen kényszeresen meg akartam érinteni. A kis hangocska az agyamban már csak a hajfonat felé lökődött, hogy ugyan miért ne érinthetném meg. A délutáni események után ez már igazán nem lenne egy túlzottan intim gesztus. Azok ut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vel nagyon akartam volna simizni, inkább összekulcsoltam az ölemben a két kezem. Ez a sajátos logikám – ha valamire nagyon vágyom, akkor már csak azért sem engedélyezem magamnak. Aztán el is öntötte a kaka az agyamat, hogy micsoda egy baromság ez, mi van abban, hogy kívánom Nathaniel hajának az érintését. Mi ebben olyan nagy bűn?! Gyorsan kinyújtottam hát a kezem, és megcirógattam. Meleg volt. Élt. Mintha nem is csak a hajának vége, hanem valami sokkal intimebb, szervezesebb része lett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örnyetegnek nincsenek aggályai, igaz? – kérdeztem, ahogy a hajával játszado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enek – hasított bele a hangja halkan az éjszaka csendjé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csak a hús és vér utáni mohóságot kell kordában tartanotok – mondtam ki, ami már délután megvilágosodott bennem, és szép lassan magamhoz vontam a fonatot, mint egy óriási kígy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csak a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gy félméternyi hajat húztam már az ölembe, rendesen súlya volt, és a selymes végével cirógattam a tenyeremet. Egészen beleszédültem az érzés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ichard mindig úgy beszélt a szörnyetegéről, mintha az alantas ösztöneit testesítené meg. A mohóságot, a kéjvágyat, a tunyaságot, egy szóval az összes bűnt. De ahhoz, hogy valamit bűnnek érezz, meg kell tudnod különböztetni a rosszat a jótól, ahhoz erkölcsi érzék kell. De a szörnyetegem ma délután semmi ilyet nem érzett, nem voltak normális, helyesebben következetes gondolatai. Emberként mindig átgondolom, mit miért teszek, miből mi következik – fejtegettem, miközben egészen belefészkeltem magam a hajába. Ha az öv nem lett volna, odakucorodom az ölelésébe, de így csak a haját öleltem. – Volt egy pillanat, amikor már hidegen hagyott Brownék nyomorúsága, hogy elvesztették a fiukat, és hogy eszüket vette a gyász és a fájdalom. Nem váltam érzéketlenné, hanem egyszerűen kiment a fejemből. Csak annyi maradt, hogy bántani próbáltak, és ez dühített, a dühöt pedig táplálni kell. Az tűnt a leglogikusabbnak, hogy megölöm őket, és ha megettem őket, már bántani sem bánthat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lami megcsillant a szemében, mintha egy arra járó kocsi fénye verődne vissza róla, ahogy a macska szeméről is furán tükröződik a fény. Aztán elfordult, és már nem láttam semmit. A mozdulat rántott egyet a fonaton, erősebben bele kellett kapaszkodnom, hogy ne szaladjon ki az ölemből. Távolabb húzódott, kénytelen voltam feszesen markolni a haj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lső alakváltáskor mindig mindent eláraszt az éhség – liheg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 klubban hogyhogy nem vetitek magatokat a tömegbe? – kérdeztem én is bizonytalan hang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vágyak transzformálhatók. Egyik a másikba. Az éhség szexuális vággyá alakítható, és a partneredet már nem megenni akarod – magyarázta egyre halkab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 a szex meg sem fordult a fejemben. Mégsem ettem meg Browné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ár telihold után már képes vagy gondolkozni, persze nem úgy, mint egy emberi lény. De vannak gondolatok. Aztán még pár hónap, és megtalálod önmagad az állati alakodban is. És akár gondolkodhatsz is úgy, ahogyan a szörnyeteged teszi. Maradhatsz an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ez a feltételes mód? – kezdtem el magam felé húzni a hajánál fogva, mintha csak egy kötelet húznék. Ellenállt, a fonat belefeszült. Kicsit biztosan fájt is, de nem enged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nak, akiknek jobban fekszik az állati gondolatok egyértelműsége. Semmi aggály, belső bizonytalanság, vergődés. Egyszerűen azt teszed, amit akar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apcsold ki az öved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ikapcsolta. Én meg a haját a karomra tekerve vontam magam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Vannak olyanok, akik strómant csinálnak a szörnyetegükből? </w:t>
      </w:r>
      <w:r>
        <w:rPr>
          <w:rFonts w:cs="Times New Roman;Times New Roman" w:ascii="Times New Roman;Times New Roman" w:hAnsi="Times New Roman;Times New Roman"/>
          <w:iCs/>
          <w:color w:val="000000"/>
          <w:sz w:val="24"/>
          <w:szCs w:val="24"/>
        </w:rPr>
        <w:t xml:space="preserve">Úgy </w:t>
      </w:r>
      <w:r>
        <w:rPr>
          <w:rFonts w:cs="Times New Roman;Times New Roman" w:ascii="Times New Roman;Times New Roman" w:hAnsi="Times New Roman;Times New Roman"/>
          <w:color w:val="000000"/>
          <w:sz w:val="24"/>
          <w:szCs w:val="24"/>
        </w:rPr>
        <w:t>értem, a legtöbb embert csak a lelkiismerete tart vissza bizonyos bűncselekményektől. A szörnyetegnek viszont az nem akadály. Ő nem őrlődik ilyesmi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szont nagyon gyakorlatias – lehelte szinte a számba, már egészen közel került az arcomhoz az övé, szinte összeért a szánk. – Ezért is gyilkolnak kevesen állati alakban. Nem a véletlen balesetekről beszélek, amikor egyszerűen elszáll a kontroll, hanem az előre megfontolt gyilkosságok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éldául? – hajoltam rá még jobban a szájá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éldául van egy nagybácsikád, aki rád hagyja a hatalmas vagyonát, de az istennek sem akarja beadni a kulcsot, pedig te csak úgy juthatsz a lóvéhoz. Állati alakban azonban a pénzért nem fogod megölni, mert a szörnyeteg számára a pénz ismeretlen fogalom, nem lehet motiváció. Ha éhes, amikor esetleg ott a bácsi, akkor lehet, hogy széttéped, de az már nem ugyan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lyen fogalmakat ismer még f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élelmet. Meg a fájdalmat. Olyasvalakit képes megölni, akitől őszintén rettegsz. Vagy aki korábban bántott. Ezek motiváció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ajdnem megkérdeztem, hogy később megkereste-e azt az alakot, aki annyit bántotta őket, és aki végül is megölte a bátyját, de szerencsére a gondolataim gyorsabbak voltak a nyelvemnél. Megjártam az emlékeit, tudtam, micsoda mélységes fájdalom még mindig neki ez a téma. Nem akartam, hogy megint átélje. Pont, hogy ki szerettem volna űzni már belőle a sötét érzelmeket. Pont, hogy meg akartam volna gyógyíta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csókoltam, ő pedig rám hajolt, egészen belepréselt az ülésbe, a haja pedig a karjaimra gabalyodott, mintha vaskos kötéllel kötöztek volna el. Egy pillanatra torkon is kapott a pánik, aztán sietve átgondoltam, senki nem kötözött meg, én húztam magamra Nathaniel haját, és akadtam bele, mint hal a háló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lesz a jelenéseddel? – húzódott el egy centire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karok itt a kocsiban kefélni – nyögtem, és amennyire tudtam, ami persze nem volt valami sok, hátrébb húztam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ényleg n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ttől belobbant az agyam. Hogy miért, azt már nem tudtam volna megmondani, egyszerűen szikrát ve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nem, képzeld – próbáltam valahogy kikeveredni a hajábó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osolyogva húzódott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Szívesen adnám át magad az </w:t>
      </w:r>
      <w:r>
        <w:rPr>
          <w:rFonts w:cs="Times New Roman;Times New Roman" w:ascii="Times New Roman;Times New Roman" w:hAnsi="Times New Roman;Times New Roman"/>
          <w:color w:val="000000"/>
          <w:spacing w:val="-2"/>
          <w:sz w:val="24"/>
          <w:szCs w:val="24"/>
        </w:rPr>
        <w:t>érintésednek – mondta a sötétben –</w:t>
      </w:r>
      <w:r>
        <w:rPr>
          <w:rFonts w:cs="Times New Roman;Times New Roman" w:ascii="Times New Roman;Times New Roman" w:hAnsi="Times New Roman;Times New Roman"/>
          <w:color w:val="000000"/>
          <w:sz w:val="24"/>
          <w:szCs w:val="24"/>
        </w:rPr>
        <w:t>, más vágyam sincs. De ha most itt mindenféle szempontból kiéhezve szeretkeznénk, te bebuknád az esti melóidat, és dühös lennél magadra, ami annyit tesz, hogy rám is. Abból pedig köszönöm, nem kér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majdnem teljesen kibonyolódtam a hajából, csak a pisztolyom akadt bele valahogy pár kósza tincsbe. Amilyen türelmetlenné tett a váratlan harag, legszívesebben nagy lendülettel letéptem volna róla, de hogy állnék meg Zerbrowski meg Edward színe előtt, egy ilyen idióta baleset után. A saját pisztolyom szegezne a saját kocsim üléséhez. Annyi lenne a renomém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ok cérnám nem volt épp az efféle türelemjátékhoz, de uralkodtam magamon, és ügyesen kiszabadítottam a pisztolyoma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ívesen folytatnám ezt valamikor máskor és máshol. Úgy, hogy ne kelljen félbehagyni – jegyezte meg Nathani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nak esélyek, amiket nem kapunk meg kétszer – morog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én rántottalak az ölembe, ne rám legyél dühö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Igaza volt. Meg is álltam, és nem vágtam undokul a képébe a saját haját. Mert tényleg nem ő kezdte, tehát nem is ő tehet róla. És ha te vagy a ludas, neked kell hazaterelni a ludakat, nem másra ráverni utólag a balhét, ha elvesztek. Igyekeztem tartani magam néhány alapelvhez. És ahogy egyre idősebb és érettebb lettem, egyre gyakrabban össze is hoz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ndicsek. Most elhúzunk egy McDrive-ba, te megkapod az undi salátádat, nekem jöhet a szendvics. Ez boldoggá tesz? – kérdeztem szerintem visszafogottabban, ahogy ráadtam a gyújt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nem mondanám, de legalább végig tudjuk csinálni az estét – nézett ki szomorúan az ablak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ne legyél már szomorú – próbálkoztam, miközben kifelé kanyarodtam a parkoló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gyok szomorú.</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mi a ba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Csak hogy végre te akartál engem. Semmi parahelyzet, csak te meg én. Sehol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iCs/>
          <w:color w:val="000000"/>
          <w:sz w:val="24"/>
          <w:szCs w:val="24"/>
        </w:rPr>
        <w:t xml:space="preserve">vagy </w:t>
      </w:r>
      <w:r>
        <w:rPr>
          <w:rFonts w:cs="Times New Roman;Times New Roman" w:ascii="Times New Roman;Times New Roman" w:hAnsi="Times New Roman;Times New Roman"/>
          <w:color w:val="000000"/>
          <w:sz w:val="24"/>
          <w:szCs w:val="24"/>
        </w:rPr>
        <w:t xml:space="preserve">a szörnyeteg. És akkor nekem kell bemondani az unalmast. De így, hogy még nem ettünk, és hogy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is itt ólálkodik, nem kockáztathattam. És ez olyan bosszantó – mondta, és az üvegnek nyomta a homlokát. Megzuhan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ljesen igazad van, Nathaniel. Először kajálni kell, meg a munka is vár. Nem is tudom, mi ütött bel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lehet, hogy egész egyszerűen csak meg akartál érinteni? Hogy kívántál? Vagy ez annyira bűnös gondolat? – nézett hirtelen rám, szemében tapintható fájdalom rezgett, tisztán láttam az utcalámpák fényé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ly sóhajjal vetettem bele magam a vezetésbe, és az épp csak valamicskét enyhült forgalomba. Sajna, figyelnem kellett, vissza kellett még kanyarodni kajáért, fegyelmezetten kellett folytatni tovább az estét. De Nathanielt nem hagyhattam ebben az állapotban. Meg kellett vigasztalni, úgyhogy megérintettem a combját. Azért azt, mert a kurta kezeimmel mást nem értem volna el gebeszkedés nélkül, ami kifejezetten veszedelmes manőver vezetés közben. Próbáltam finoman, biztatón megsimogatni, hogy érezze, itt vagyok, nem akartam én bántani, egyszerűen ösztönös seggfej vagyok, amin rém nehéz felülemelkedni. Az utat nézve nyújtottam a kezemet, és végül már az ő meleg tenyerét éreztem benne. Megszorít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aragudj, Nathaniel. Bocs, hogy néha ekkora segg vagyo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álásan szorongatta a mancsomat, és ahogy fél szemmel arrafelé bandzsítottam, láttam, hogy mosolyog. Ami még a kézfogásnál is sokkal, de sokkal többet jelen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gond – mond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tiltakozol, hogy nem, nem is vagyok seg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utálod a legjobban a hazugságot – kacag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hiszem el, hogy ezt mondtad – néztem rá buta képp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sem – nevetett még harsányabban, én meg kénytelen voltam visszafordulni a forgalomho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ogy is haragudhattam volna rá?! Ha az ember olyasvalakivel seggeskedik, aki nagyon is közel áll a szívéhez, akkor a legbölcsebb, ha töredelmesen beismeri seggvoltát, bocsánatot kér, és továbblép, mély hittel saját fejlődésének lehetőségében.</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41">
            <wp:simplePos x="0" y="0"/>
            <wp:positionH relativeFrom="page">
              <wp:posOffset>950595</wp:posOffset>
            </wp:positionH>
            <wp:positionV relativeFrom="paragraph">
              <wp:posOffset>252095</wp:posOffset>
            </wp:positionV>
            <wp:extent cx="857885" cy="602615"/>
            <wp:effectExtent l="0" t="0" r="0" b="0"/>
            <wp:wrapSquare wrapText="lef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9"/>
                    <a:srcRect l="-42" t="-60" r="-42" b="-60"/>
                    <a:stretch>
                      <a:fillRect/>
                    </a:stretch>
                  </pic:blipFill>
                  <pic:spPr bwMode="auto">
                    <a:xfrm>
                      <a:off x="0" y="0"/>
                      <a:ext cx="857885" cy="602615"/>
                    </a:xfrm>
                    <a:prstGeom prst="rect">
                      <a:avLst/>
                    </a:prstGeom>
                  </pic:spPr>
                </pic:pic>
              </a:graphicData>
            </a:graphic>
          </wp:anchor>
        </w:drawing>
      </w:r>
      <w:r>
        <w:rPr>
          <w:rFonts w:cs="Times New Roman;Times New Roman" w:ascii="Times New Roman;Times New Roman" w:hAnsi="Times New Roman;Times New Roman"/>
          <w:color w:val="000000"/>
          <w:sz w:val="52"/>
          <w:szCs w:val="52"/>
        </w:rPr>
        <w:t>33</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A Landingen parkolóhelyet találni kihívás. Keskeny, macskaköves utcácskái marha mutatósak, de lovakra tervezték, ami a lovaknak nyilván öröm meg minden, de kocsival az ember már nem értékeli annyira a látványt. Több saroknyira találtam csak helyet, kutyagolhattunk az enyhe kaptatón felfelé. Mielőtt azonban még elértük volna a Bűnös Vágyak ordító vörös neonban fürdő bejáratát – személyzeti parkolóról itt persze még tréfálkozni is rossz vicc –, Nathaniel belém karolt, és egy ízlésemhez mérten túlzottan is kétdimenziós és még annál is mocskosabb sikátorba irányított. Valahogy eddig meg sem fordult a fejemben, hogy ennek a mulatónak is ugyanúgy lehet művészbejárata, mint a Cirkusznak. Naivitás, Anita, ez a te nagy veszedelm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vagyok nagy barátja a sikátoroknak, azoknak pedig kifejezetten az ellensége vagyok, ahol egyszerre végigsimíthatom mentemben mindkét falat. Nem tesz jót a klausztrofóbiámnak, az orvos kifejezetten eltanácsolt tőlük. Bármelyik pillanatban rám zuhanhat valami, esetleg lábon ragadhat egy a helyi szemétvendéglőkön hízott patká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edetileg úgy volt, hogy Nathaniel csak kipattan a munkahelye előtt, én meg rohanok tovább az enyémhez. De pont az utolsó falatot nyomtam le a burgeromból, amikor Mary megcsörgetett a mobilo</w:t>
        <w:softHyphen/>
        <w:t>mon, hogy a hirtelen első helyre csusszant első melóm ügyvédje szólt, hogy sajnos halasztunk kicsit, mert egy másik ügyfele vártalanul felmerült problémái sürgősen elszólítják. Ez ügyvédéknél annyit tesz, hogy valakit sürgősen ki kell óvadékolnia az előzetesből. Kezdem kiismerni magam az ügyvédszakzsargonban. Na nem a jogiban, az bonyolult, ott paragrafusok vannak meg bekezdések, azt meghagyom nekik, de a mellébeszélésnek ezt a magasiskoláját már legalább passzívan kezdem a szókincsembe fogad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Így csak kilencre vártak a temetőbe, beugorhattam hát Jean-Claude-hoz, aki szintén melózott. Jó, ő nem a seggét riszálta a színpadon, hanem az üzletet vitte. Szorgosan, ahogy mi is a magunk dolgát. Nem is értem, miért örültem annyira, hogy megdumálhatok vele ezt meg azt, hiszen az elmúlt bő fél napban alig történt velem valami... Szeretem, amikor ilyen könnyed iróniával látom a saját sorsom, 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át így kerültem a kényelmetlen és sötéten komor sikátorba Nathaniel sarkában. Mert ráadásul még meg is torpant, de széles vállaitól nem láttam, miért kellett pont itt megállnunk. Neki a két válla is átérte a két fal közötti távolságot, szerintem Dolph már csak lapjával fért volna be. Látni ugyan nem láttam a hirtelen beparkolás okát, de hallani hallottam: sikonyáló női hango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randon, Brandon! – ment az eksztatikus visítás. Már Nathaniel is félrefordult kissé, hogy én is láthassam a hangok forrását: pár csajszi ácsorgott egy jól kivilágított lépcső tetején és ment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támadt vajon az a gyanúm, hogy te vagy ez a bizonyos Brandon? És szabad ezeknek a bigéknek itt süvöltözni? – hajoltam a füléh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vileg a biztonságiak nem engedhetnek ide hátra senkit. Amúgy a Brandon a művésznevem – súgta vissza, miközben a csajszik lerobogtak a lépcsőn, mint akik a karjába terveznek vetődni, de aztán elbátortalanodtak. Egyébként négyen voltak. De vizuálisan és akusztikailag is megtöltötték a helyet. Nathaniel széles mosollyal indult meg feléjü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menjünk inkább vissza? – kaptam el a karj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ószínűleg csak autogramot akarnak meg kicsit dumálni – mosolygott vissza biztatón. – Jó, esetleg megsimogatni kicsit. Nem lesz gon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ószínűleg – morog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nem mondom, hogy tuti, hogy nem kezdenek hisztérikusan sikoltozva a nyakamba csimpaszkodni meg hasonló kellemetlenségek, mert annyira én sem vagyok benne biztos, hogy hazudozzam. De valószínűleg nem akarnak semmi rosszat – paskolta meg biztatón a kez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obb lenne azért mégis visszam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együnk vissza – jelentette ki határozottan. – Ezek itt a rajongóim, Anita, és ez a munkám. Odamegyek hozzájuk, mosolyogni fogok, puszit adni, ha igénylik, te meg lehetsz a biztonsági őr vagy a testőröm, de a barátnőm inkább ne, az nem tenne jót az illúziók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féle illúziók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ha nagyon akarnák, megkaphatnának – bazsalygott. Úgy néztem ahogy az néz, aki tudja, amit a másik is tud, és azt akarja, hogy a másik tudja, hogy ő tudja. Persze, ha tudom is, mire megyek ve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szek a biztonsági ember – pislogtam rá, mint aki tudja, amit. Nekem való szerep, ehhez legalább megvan az agyam. És ismerem a szöveg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n mentem elöl, ahogy azt egy igazi biztonsági is tenné, hogy lereagálhassa, ha gáz van. A híres művész mögöttem nem bánta, a fejem fölött prímán elintegetett nekik, még beszélgethetett is velük a széles, kizárólag-rajongóknak mosolyával. Én igyekeztem kellemesen zord pofát vágni, ami ehhez a melóhoz egyenarc. Lehet, hogy túlzottan is ráfeküdtem a zordságvonal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ét szőke, egy barna meg egy fekete volt a négy rajongó, a fekete persze csak amolyan ide-a-flakonból-azt-a-színt fekete volt, egyből leveszem az árnyalatból meg a fényekből. Az igazi fekete haj nem olyan, mintha két lityi tintában ázott volna órákig, mindig vannak világosabb, fényesebb tincsek. Azt nem lehet reprodukálni. Persze lehet, hogy csak a zordság mondatja vel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alias Brandon profiként csacsogott a csajszikkal, a szöszkéket per keresztnév ismer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isztára bezsongtunk, amikor megkaptuk a hírlevelet, hogy ma este fellépsz! – kotyogta az egyik, miközben folyamatosan Nathaniel karját tapizta. Ez nem jött be. A kis fekete a barátnőjük volt, most először jött velük, de Brandon képeit már látta a Bűnös Vágyak honlapján. Beszarok, van honlapja a Bűnös Vágyaknak, és én még csak nem is hallottam róla. Nem mintha mostantól ott szörfölgetnék minden szabad percemben, tekintve, hogy otthon nincs is gépünk, nehézkes lenne. Hogy mit kell minden apróságon fennakadn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nyira babák azok a képek rólad a neten – rebegte feketefej szégyenlősen. Csak lapos oldalpillantásokkal méregette Nathanielt, szendén, mint aki fél rendesen megnézni magának. Az egyik szőke előkapta a fekete emlékkönyvét, kajakra csatosat, ahogy egy rendes lányhoz illik, és kért bele neki autogramot, mert, idézem: fekete túlságosan is félénk, hogy maga kérjen, idézőjel bezárv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barna nem szállt be a sikonyapartiba, ő engem méregetett, és nem a Nathanielnek tartogatott nyálasan rajongó olvadozáss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ki? – bökte ki vég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ent, a lépcső tetején álldogálva vártam, mikor lesz végre elegünk a rajongóiból, és mehetünk végre be. Kezeimet olyan keresetlen lazasággal igyekeztem a testem mellett lógatni, ahogyan a csupaszem-csupafül-mindenre-kész biztonságiaktól ellestem, hogy profinak látszódjam. Gondolom, nem sikerült a félrevezető hadművelet. Ebben nyilván a kisvirágos kurta szoknyám meg a magas sarkú fekete csizmám sem lendített elő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iztonsági ember – bazsalyogta Nathaniel, míg feketefej csatos könyvecskéjébe irkált. Nyilván valami versik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úgy néz ki, mint egy biztonsági – nézett egyre élesedő gyanúval a bar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új vagyok – mosolyogtam rá. Legalábbis mosolynak szántam, de a barna kegyetlenül ráncolni kezdte a szemöldökét, ami nem tett jót a pofikájának. Amit én cseppet sem bán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athaniel fegyelmező pillantással dobott meg, pedig én jó voltam, hagytam, hogy a libák sikonyáljanak, hogy tapperolják a karját meg a hátát. Jó, amikor valamelyik a seggére csapott, az betette a nagykapu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nyi volt, hölgyeim, Brandonnak sajnos menni kell átöltözni, várja a színpad – toltam el magam a faltól, bár a mosolyt még az sem vakarta le a képemről, hogy az egyik szőke Nathaniel egyik, a másik pedig a másik arcára nyomott egy-egy nyálas csóko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ért művész úr karját elkaptam, és az ajtót fél kézzel kitárva próbáltam volna betuszkolni, bár a szőkék még mindig a nyakában csingaszkod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engedtek el, lányok, hogy táncoljak nek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áncolj itt kinn. Az még jobb is len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ráfordultam a bejáratra, egy fekete inges, csupaizom alakot pillantottam meg. Mellén vörös betűkkel hirdette a felirat, hogy megjött a segítség: Bűnös Vágyak Biztonságiak. Alapvetően sose kedveltem Buzzt, de ma este boldogan melegedett meg a szívem tőle. Ilyen izmos vámpírt egyébként még sose láttam, nem is értem, hogy hurcolhat egy technikailag élettelen test ennyi élő fehérj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mielőtt a kishölgyek elé kifordult volna, mosolyt varázsolt a képére. Az alig-pár-évtizede-hulla típus volt, akiről a laikus soha meg nem mondaná, hogy vámpír. Persze hallottam már olyan pletykát, hogy a vámpírok képesek magukat embernek álcázni, ami kamu, úgy, ahogy van, egyszerűen csak a fiatalokról még nem ordít, az öregebbek meg értenek annyira az elmehomályosításhoz, hogy az emberek ne akarják észrev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uzz széles felsőteste alig talált magának helyet mellettünk az ajtó előtt, akkora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des hölgyek – csicseregte –, azt tudjátok, hogy nem szabadna ennyire rendetlennek lenni! Nem szabad idejön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Jó, hát én is eltakaríthattam volna a luvnyákat innen, csak az kicsit keményebbre sikerült volna. A kedvesen lerázós soha nem tartozott a repertoárom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 csaj tényleg biztonsági? – kérdezte tőle is a bar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azt mondja, nyilván az, nem igaz? – jópofizott tovább. Nagyon értett a rajongók nyelvén, és a lányokon is látszott, hogy nem először találkoznak. Szépen lehámozta őket Nathanielről, akit én gyorsan berántottam az ajtón. De amikor csuktam volna be, eszembe jutott Buzz, meg hogy akkor most rá ki vigyáz? A biztonságiak nem kapnak védelmet, csak a fellépők meg a vendégek? A biztonságiak nem véreznek, ha megszúrják őket? Végül is Nathaniel fejezte be a mozdulatomat, és csukta be helyettem az ajt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lesz semmi baja. Buzz tud magára vigyáz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nnan tudod, mire gondo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ismerlek. Kisegített bennünket, te meg lekötelezve érzed magad, ezért nem akarod sorsára hagyni – mosolygott kedvesen Nathani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 van? Átlátszó a fejem, hogy így lehet olvasgatni benne? Hát ezt rühel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nnan tudták, hogy ma este megint fellépsz? – váltottam elegánsan témát, ahogy mindig szoktam, ha az éppen aktuális égeti a talp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 egy hírlevelünk, amit mindig a műsorral együtt frissítünk, és elküldjük azoknak, akik fel vannak rá iratkozva. Brandonnak van saját listája, akiket kifejezetten az ő fellépéseiről tájékoztat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ondod, hogy vannak nők, akiknek minden kiesik a kezükből, odahagynak csapot-papot, ha megtudják, hogy Brandon táncol?! – bámu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adnak páran – vonta meg a vállát zavartan Nathaniel. Piros pontot a kis szerény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kinek kellett volna őriznie ezt az ajtót? Hogy ne gyűlhessenek ide? – adtam megint friss irányt a beszélgetésnek. Az előző zsákutcának bizonyu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kérdéses ajtó megint kinyílt, és Buzz nevetgélve, tréfálkozva behátrált rajta. Ahogy becsukta végre maga mögött, lehervadt róla a mosoly, és fáradt sóhajjal dőlt hát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rimónak – nyögte aztán, amiről csak némi agytornát követően sikerült kikumulálnom, hogy az én kérdésemre vála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lottad a kérdést? – néztem rá hitetlenkedv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tudtad, hogy hallak az ajtón át? – villantotta ki gigászi agyarait nagy jókedvé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tudom, hogy képes vagy rá meg minden, de azt hittem, a csajokra figyels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frankó? – nézett némi aggodalommal Nathaniel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Jól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uzz ellökte magát az ajtótól, és helyreigazgatta hatalmas vállait, mintha egy kismadár szedné rendbe a tolla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yek, beszélek Primo fejével. Nem mintha bármi haszna len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érted azt, hogy nem minth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rimo öreg motoros. Jean-Claude belső köreibe kívánkozik, egy</w:t>
        <w:softHyphen/>
        <w:t>ből a második vagy harmadik helyre. És bassza a csőrét, hogy egy ilyen tejfölösszájú mitugrász, mint én, pattogtatja. Marhára rangján aluli egy sztriptízbárban biztonságozni – komorodott el egyre határozottabban Buzz. – Nagyon a régi virtust nyomja, azt hiszi, ha sokáig szívózik, majd kihívom. De ha három anyám lenne, akkor se. Nem akarok én megha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ean-Claude-nak már mondtad, mire megy ki a ját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ta, ha Primónak nem veszi be a gyomra a melót, akkor fel is út, le is út. El szabad m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ez egy ideig be is jött,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smerős a sztori? – mosolygott szomorkásan Buz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azt tudom, milyen egy büszke és öntelt köcsög tud lenni egy ilyen vén vérszop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szélnem kell Jean-Claude-dal a műsorról – érintette meg a karomat Nathani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menjél csak. Megyek én is mindjárt utánad az irodáb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mintha még akart volna mondani valamit, de aztán csak bólintott, és eltűnt a folyosó második ajtaja mögö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rimo csak az utasításaidat szabotálja, vagy annál azért komplikáltabb az ü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kezdett pénzért beengedni olyanokat, akiket egyébként nem engednénk 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éldáu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érfia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érfiak nem jöhetnek be? – kerekedet el a szem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ind. Általában a csajok, a vendégeink kínosan érzik magukat előttük, és akadnak olyan táncosok is, akiknek ez nem fekszik. Nem mindenki rázza szívesen a himbilimbit pasasok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elhiszem. De van olyan pasi, akinek szabad a bejöv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annak, aki kísérő. Ahogy a többi férfisztriptízben a folyón túl. Ha egy csajszi pasival jön, akkor nem választjuk szét ők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rimo viszont a csajok nélkül kopogtató férfiakat is beenged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uzz csak bóli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erre mit mondott Jean-Claud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oldjam meg. Hogy ha nem vagyok képes helyrerakni a saját alkalmazottamat, akkor talán nem is vagyok eléggé tökös vámpír a melóra. Az a helyzet, hogy Jean-Claude is eléggé régi motoros, Anita. Legalábbis ilyen szempontból. Szerintem mind a ketten valamiféle erőpróbára akarják kifuttatni ezt a dolgot, én meg be vagyok tojva, hogy bajom esik. Vagy ami még rosszabb, Primo kicsin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úgy festesz, mint aki ne tudna vigyázni magá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Oké, izmokért nem </w:t>
      </w:r>
      <w:r>
        <w:rPr>
          <w:rFonts w:cs="Times New Roman;Times New Roman" w:ascii="Times New Roman;Times New Roman" w:hAnsi="Times New Roman;Times New Roman"/>
          <w:iCs/>
          <w:color w:val="000000"/>
          <w:sz w:val="24"/>
          <w:szCs w:val="24"/>
        </w:rPr>
        <w:t xml:space="preserve">megyek </w:t>
      </w:r>
      <w:r>
        <w:rPr>
          <w:rFonts w:cs="Times New Roman;Times New Roman" w:ascii="Times New Roman;Times New Roman" w:hAnsi="Times New Roman;Times New Roman"/>
          <w:color w:val="000000"/>
          <w:sz w:val="24"/>
          <w:szCs w:val="24"/>
        </w:rPr>
        <w:t>a szomszédba, de Primo egy vadállat, Anita, csak úgy duzzad a varázslattól. És abban tényleg van valami, hogy Jean-Claude nem a neki méltó célokra használja. Verébre lő ágyúval; ráadásul pszichikailag se neki találták ki ezt a mel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ho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hogy neki elvileg le kéne állítani a bunyót, nem kezdeményezni. Primo viszont pénzért beereszt minden vaddisznót, hogy aztán kidobhassa ő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ean-Claude nem szokta hagyni, hogy így elfajuljon a helyz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lapvetően nem. De most mintha várakozóba helyezkedett volna. Kíváncsi, hogy intézzük el magunk közt. Én meg parázok, hogy be fogom adni a kulcsot. Pedig valahogy nagyon nem szívesen patkolnék el ilyen fiatalon. Amikor elvileg vár az örökkéval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ennyire gá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 a csajok még nem voltak vészesek. De nem olyan rég az egyik táncost követték, egy másikat egy féltékeny férj késsel szorította a falhoz, mert a felesége tagja volt a fanklubjának a ne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táncosnak van fanklubja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őszámok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thanielnek is van? – kérdeztem, bár biztosan sejtettem a válas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randon fanklubja az egyik legnagyobb – mondta, és elvigyorodott. – Nem is tudtad, 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övetem a napi események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iccentett, az aggodalom még mindig a csontjait rág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oha nem kedveltem különösebben Buzzt. Nem az, hogy nem bírtam vagy ilyesmi, de a barátom sem volt. Csakhogy ha ez az egész, amit Primóról mondott, tényleg így van, nem árt beszélnem Jean-Claude-dal. Sose szerette, ha az üzletbe piszkos dolgok keverednek. Ez meg inkább már mocskosnak nevezhető.</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szélek Jean-Claude-dal. Kiszedem belőle, mit gondol Primóról meg erről a helyzet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remek lenne – sóhajtotta Buzz, aztán hirtelen megint kivillantotta azokat a még vámpírnak is aránytalanul nagy agyarait. – Eddig azt hittem, nem vagyok épp a szíved csücsk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azt hitted, miért hozzám fordultá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ki más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sher a helyettes. A szárnysegé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ez a mi gondunk, innen minek vigyem ki. Ez üzlet, nem magánü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tam, hogy így megy. – Biztos még azokból az időkből merevedett meg a rendszer, amikor még minden szektorban más volt a főnök. Minden mulatót más vámpír vitt, nem keveredtek az ügyek. – És akkor most én valami nagykövetféle vagyok? Akinek mindenhová bejárása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smi – vigyorgott Buz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yekszem kinyomozni, mi van a háttérben. Ha Jean-Claude tényleg valamiféle összecsapásra számít köztetek, és ez ínyére van, szólni fog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árt tudni, hol állok, nem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az ilyesmivel én sem vagyok másho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folyosó végén kivágódott az ajtó, és hangos zene vagy inkább dübögés kíséretében egy szőke, egyetemista kinézetű, fekete inges srác rohant ki rajta. Mintha rugó lenne a lábában. Valamiféle alakvált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tad, ha legközelebb dráma van, szóljak – kiabálta már messziről. – Dráma van. Primo beengedett egy csomó srácot, akik most rászálltak Byron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uzz már trappolt is vissza vele az ajtó felé, én meg némi habozással utánu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önni akarsz? – pillantott vissza rá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ülyén érezném magam, ha csak úgy odébbállnék – vontam váll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ünk el kell simítani a balhét, nem elmélyíte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ost vegyem úgy, hogy nem kértek belő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nagy francokat – sietett a szőke. – A Hóhérral az oldalamon a legnagyobb királysá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ki vagy amúgy? – kérdeztem, ahogy futva igyekeztem lépést tartani velü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lay – nyújtott kezet Buzz előtt átnyúl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lenne, ha az etikettet halasztanátok kicsit? – ugatta le a vámpír. Aztán az ajtóban megállt egy pillanatra, hogy összeszedje magát. Felzümmögött körülötte az energiafelhő. Nem is tudtam, hogy ilyesmire képes. Szürke szemei lángolni kezdtek. – Annyira tele van már ezzel a szarral a tököm – sóhajtotta, és benyitott az ajtón.</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34</w:t>
      </w:r>
    </w:p>
    <w:p>
      <w:pPr>
        <w:pStyle w:val="Normal"/>
        <w:widowControl w:val="false"/>
        <w:spacing w:lineRule="auto" w:line="240" w:before="600" w:after="0"/>
        <w:ind w:firstLine="284"/>
        <w:jc w:val="both"/>
        <w:rPr/>
      </w:pPr>
      <w:r>
        <w:drawing>
          <wp:anchor behindDoc="1" distT="0" distB="0" distL="114935" distR="114935" simplePos="0" locked="0" layoutInCell="0" allowOverlap="1" relativeHeight="18">
            <wp:simplePos x="0" y="0"/>
            <wp:positionH relativeFrom="page">
              <wp:posOffset>900430</wp:posOffset>
            </wp:positionH>
            <wp:positionV relativeFrom="paragraph">
              <wp:posOffset>-791845</wp:posOffset>
            </wp:positionV>
            <wp:extent cx="848360" cy="88519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0"/>
                    <a:srcRect l="-42" t="-41" r="-42" b="-41"/>
                    <a:stretch>
                      <a:fillRect/>
                    </a:stretch>
                  </pic:blipFill>
                  <pic:spPr bwMode="auto">
                    <a:xfrm>
                      <a:off x="0" y="0"/>
                      <a:ext cx="848360" cy="885190"/>
                    </a:xfrm>
                    <a:prstGeom prst="rect">
                      <a:avLst/>
                    </a:prstGeom>
                  </pic:spPr>
                </pic:pic>
              </a:graphicData>
            </a:graphic>
          </wp:anchor>
        </w:drawing>
      </w:r>
      <w:r>
        <w:rPr>
          <w:rFonts w:cs="Times New Roman;Times New Roman" w:ascii="Times New Roman;Times New Roman" w:hAnsi="Times New Roman;Times New Roman"/>
          <w:color w:val="000000"/>
          <w:sz w:val="24"/>
          <w:szCs w:val="24"/>
        </w:rPr>
        <w:t>A zene még mindig fullon bömbölt, de a színpadon már nem táncoltak, egyetlen elmagányosodott fiú téblábolt még fent, de már nem ő volt a látványosság. A műsor áttelepült a nézőtérre, az asztalok közé, ahol Primo sápadtfehér teste tornyosult tucatnyi fősulis vagány csoportjában. Még a legmagasabb is bő két fejjel a vámpír alá nőtt, de jókötésűek voltak, és a dzsekijük alapján valamiféle sportköri kirándulás keretében ruccantak ide balhézni. Némelyikük elment volna akár kidobónak is, csakhogy a rossz oldalon állt. Bár azt sem lett volna könnyű megmondani, Primo melyik oldalon áll, hiszen egyetlen kollégája sem sietett a segítségére. Ha nem épp az előbb hallgattam volna végig a sztorit viselt dolgairól, most a többi biztonságis húzódozásából kitalálhattam volna, mennyire nem a szívük csücske az óri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nem a méret volt a lényeg. A vámpírerő és viszonylag gyakran a likantrópok ereje is olyan, mint a tengerár, lassan nyomul felfelé, és ha elég hatalmas a gazdája, megtölti a teret, és az ember szabályszerűen belefullad. Primo ereje pulzált, minden ütésnél felhorgadt, és súlyos, forró tenyérként csattant az én arcomba is. Aztán lelohadt, mert annyira már nem volt erős, hogy folyamatosan fenn is tartsa. De a sűrűn osztogatott pofonokkal, amikkel az egyre jobban felhergelt főiskolásokat legyezgette, mint gyermeteg bábukat, az ereje egyre növekedett. Primo az erőszakból nyerte erejét, és úgy tűnt, mindegy, hogy ő adja vagy kapja a pofont, neki egyformán j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legtermetesebb sportoló, a galeri vezérürüje most a karjára akaszkodott, és úgy próbálta elérni egy jó horogra az óriási vámpír fejét, aki csak suhintott vele egyet a levegőbe, hogy aztán az ügyeletes szentkütyü-ellenőrző kislány standjára deponálja. Sikítozott is a hölgyike kegyetlen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legyen – kiáltotta fancsali képpel Buzz. Nagyon púpos lehetett neki ez az egész konflikt Primóval. Egy intésére beindultak a feketeingesek, és igyekeztek az ajtó felé szorítani az önjelölt pankrátorokat, bár azok nagyon igyekeztek vissza a csatába a haverjaikhoz. Ami főszabályként dicséretes, én sem hagynám a cimbit egy hegynyi vámpír keze ügyé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megint nem vehették nagy hasznomat, a pisztolyt meg a jelvényt csak akkor lett volna értelme elővarázsolnom, ha hajlandó vagyok legalábbis bilincsbe verni Primót, a kivégzésről nem is beszélve. Hát egyiket sem állt szándékomban abszolválni, mert Buzz megmondta, nem mélyíteni kell a kakit, hanem ellapátolni. Nekem ez ennyire finom eszközökkel nem ment, 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rimo, elég legyen! Ki akarjuk őket rakni a klubból, nem szétverni! – üvöltötte a boldogtalan Buz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nevezett rosszfiú felkapott két rosszkor rossz helyen álló fősulist, és a torkuknál fogva úgy emelte őket a magasba, mintha össze akarná koccantani a fejüket, mint két érett kókuszdiót. Csakhogy egy barna társuk meglehetősen élelmesen kihasználta, hogy Primónak minden nem evilági hatalma ellenére is csak két kezet adott a teremtő, és bemosott egy gorombát neki a szemei közé. A gyerek nem először csinálta, mert a vámpír feje hátranyaklott, és az orrából vörös virágként bomlott szirmaira a vé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zene mintegy intésre elhallgatott, és a hirtelen támadt csendbe harsant bele Primo csatakiáltása. A két torkon ragadott mázlistát elhajította, és a gallérjánál fogva a magasba emelte az elkövetőt, hogy a lábai szerencsétlenül kalimpáltak a levegőben. De nem akarta elhajítani, ahogy az eddigiekkel tette, hanem ökölbe szorította az eddig legyezőként használt tenyerét, és hatalmas ütésre lendítette. Ilyen feltételekkel mindkét oldalon, letépett fej és törött nyakcsigolyák sülhetnek 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őrántottam a Browningot, mert bár érvényes végzés hiányában léptem fel, és így a bíróság előtt kicsit izzadságszagú lesz később a magyarázatom – miszerint ismerem az emberi test tűrőképességét és az arra pörölyként esetlegesen lesújtó vámpírököl hatását, és ebből már most tudom, hogy csakis haláleset származhat –, egy ilyen balesetet még akkor is bármiképpen meg kell akadályoznom, ha netalántán Primo csak fenyegetőzik. És oké, hogy most csak vállon lövöm, utána nyilván az ezüstöt is bele kell pumpálnom, ha nem akarok közelebbről és célzatosan is megismerkedni Primo hatalmas izmaival és fujtató-technikával használt mágiájával. Márpedig nem akartam. De azt még kevésbé, hogy csóró fősulis májer így végezze. Legfeljebb kivégzem Primót, mert halhatatlan én magam sem volnék. Na jó, kicsit azért munkásabb megö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ecélozni azonban már nem sikerült, mert hirtelen mindenki istentelenül ügybuzogni kezdett, Clay ragadozóként vetette magát a vámpírra, hogy az egyetlen rázassál a szomszédos asztalra passzolja. És az ökle megint lendületet ve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ők sikoltozva szaladgáltak erre-arra, a fejvesztettség klasszikus állapotá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rimo, ne! – üvöltötte Buz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énytelen voltam az utolsó pillanatban leereszteni a pisztolyt, annyian ügyködtek körülöttem: a feketeingesek támadásba lendültek, aztán visszapattantak a nagy testről, mindenfelé repdesett valaki. Nagyon nem vettem volna a szívemre, ha olyat találok el, akit nem vettem célba. Még soha nem próbáltam senkit kocsmai verekedésben levadászni, nem lesz a kedvenc műfajom. Olyan, mintha egy videojátékban a célobjektum körül folyamatosan civilek repkednének követhetetlen rendszerben és pályán. Kicsit kihúzódtam, távolabb az asztaloktól, ugyanakkor közelebb a verekedéshez. Ha tényleg ki akarom végezni, most üvöltve próbáltam volna leordítani mindenkit Primóról, de még mindig reménykedtem a csodában. Ami egyébként már lassan az lett volna, ha a szerencsétlen srác nem fullad meg a bal keze szorításában, mert a vámpír még a kézitusa közepette sem eresztette el. Sőt, egyre akkurátusabban szorongatta a gigáját, végig maga előtt tartva a levegőben, hogy a lába se érjen le soha egy pillanat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öldre, mindenki! – ordítottam el magam, ahogy megéreztem, mi következik: a vámpír egyre növekvő energiáit hirtelen magába szippantotta, ahogy egy atombomba teheti a robbanás előtti utolsó pillanatban. Pontosan nem tudtam, mi jön, de hogy nem kellemes, az fix.</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sra vágtam magam, és gyorsan szemrevételeztem a környezetemet. A feketeingesek karácsonyfadíszekként fityegtek az óriáson, ők persze nem kereshettek fedezéket, de mindenki más, a pincérek és a vendégek rendesen lekucorodtak. Vagyis csak félig rendesen, mert igazából hasra kellett volna nekik is vágódni. De az oktatófilmet majd befűzöm késő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rimo nem a testével lökte le magáról a sok biztonságit, hanem a mágiájával. Mintha valami láthatatlan pajzsról pattantak volna le, és szálltak volna nagy fekete pillangókként keresztül a termen. Ha én is csak guggolok, ahogy a fedezéket keresni nem képes, oktatófilmet igénylő többség, lett volna idő behúzódni mondjuk, egy asztal alá. Hason fekve viszont csak a gondolataim cikázhattak, hogy most már vajon csak a fejemet próbáljam valahogy a karommal védeni, esetleg gördüljek arrébb fektémben, mint kommandós a vizesárokban? A lehető legrosszabbat választottam – megpróbáltam négykézláb eliszkolni. És pont, ahogy felemelkedtem, landolt rajtam egy te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mondhatom, hogy eddig kesztyűs kézzel bánt volna a testemmel a sors, csaptak már falhoz, kentek már neki mindenféle bútordaraboknak, lapítottak már a padlóhoz, de kifejlett, felnőtt férfi még soha nem zuhant rám. Nem jó. A szusz egy csapásra távozott belőlem, és csak feküdtem szótlanul, mint érett naspolya laposra taposva. És csak hogy ne legyen már minden olyan nyugalmas, a következő pillanatban, jól elkülöníthető élményként ránk zuhant egy második feketeinges test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ég legyen annyi, hogy ha tényleg csak az a helyes, majdnem törékeny kislány vagyok, akinek látszom, akkor most sok eddig ép és egész eltörik bennem, így megúsztam enyhe fuldokláss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égül rájöttem, hogy a nyakam mozog, és a fejemet el tudom fordítani. Egyből Primót kerestem a szememmel. Nem bújt el, időközben talált egy másik dzsekis legényt, azt lengette a magasban, és a másik kezében már neki gyűjtötte a lendületet. Bakk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Újabb felismerésként ért, hogy a kezeimet is tudom mozgatni, viszont a pisztolyom nincs sehol. Több mint mázsányi élő, bár ájult embertömeg alatt valahogy nem szívesen kezdtem volna ficeregni így, hogy a pisztoly akár alattam is lehet. Mert az egy dolog, hogy elég erős vagyok ahhoz, hogy kikászálódjam. Az már egy másik, hogy közben hasba is durranthat a drága Bowningom, és az meg már a szükségtelen harmadik, hogy mire az attrakciót végrehajtom, Primo már rég lefejezte ezt a második szépreményű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Így aztán nem volt más választásom, csak néztem, ahogy az a gigantikus ököl belendül, és közeledik a fejhez. Végtelen másodpercek peregtek, egy élet összes lehetősége futott át a fejemen, és mégis tehetetlenül néztem a vadállatot, ahogy mindjárt semmi piheként roppant össze egy fiatal férfit. És én nem tehettem semmit.</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42">
            <wp:simplePos x="0" y="0"/>
            <wp:positionH relativeFrom="page">
              <wp:posOffset>972185</wp:posOffset>
            </wp:positionH>
            <wp:positionV relativeFrom="paragraph">
              <wp:posOffset>288290</wp:posOffset>
            </wp:positionV>
            <wp:extent cx="589280" cy="603885"/>
            <wp:effectExtent l="0" t="0" r="0" b="0"/>
            <wp:wrapSquare wrapText="lef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1"/>
                    <a:srcRect l="-61" t="-60" r="-61" b="-60"/>
                    <a:stretch>
                      <a:fillRect/>
                    </a:stretch>
                  </pic:blipFill>
                  <pic:spPr bwMode="auto">
                    <a:xfrm>
                      <a:off x="0" y="0"/>
                      <a:ext cx="589280" cy="603885"/>
                    </a:xfrm>
                    <a:prstGeom prst="rect">
                      <a:avLst/>
                    </a:prstGeom>
                  </pic:spPr>
                </pic:pic>
              </a:graphicData>
            </a:graphic>
          </wp:anchor>
        </w:drawing>
      </w:r>
      <w:r>
        <w:rPr>
          <w:rFonts w:cs="Times New Roman;Times New Roman" w:ascii="Times New Roman;Times New Roman" w:hAnsi="Times New Roman;Times New Roman"/>
          <w:color w:val="000000"/>
          <w:sz w:val="52"/>
          <w:szCs w:val="52"/>
        </w:rPr>
        <w:t>35</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 sikoltottam bele a némaságba, és felé nyú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gondoltam, hogy bármit is elérek vele, de nem bírtam a tehetetlenség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ér fröccsent Primo karjából, mire meglepetten nézett körbe. Vajon ki vághatta meg a karját a kiáltásáv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agam sem értettem pontosan, hogyan csináltam, pedig nem ez volt az első eset. Annyi megegyezett mindkét alkalommal, hogy végső kétségbeesésemben hoztam össze, totálisan akaratlanul. De ha már kétszer meg tudtam csinálni, csak összehozom harmadszor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rimo túltette magát a baleseten, kicsit magasabbra emelte áldozatát, mintha valakinek tisztelegne, és lendítette a karj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oncentráltam. Mit is éreztem, amikor korábban ezt csináltam? Mintha a gondolataim megütnének valamit körülötte, és valami hegyes eszközzé alakítanák, hogy azzal megsebezz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aromat nyújtottam hát megint, mind a kettőt, biztos, ami ziher, begyűjtöttem a nekromanciámat, és a két vámpírhoz kapcsoló erőimet, és megvágtam. A hús felfoszlott Primo karján, de épp csak karcolásnyira, jó, vérzett meg minden, de egy ilyen Primónyi állatnak ez meg sem kottyant. Ezt aztán szabdalgathattam jó idei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a te műved – mondta annak a valakinek mögöttem. Meglepni legalább sikerült. Hangja a testhez illő mennydörgésként zengett a teremben, és valami egészen sajátos akcentuss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 xml:space="preserve">O, non, certainement pas. </w:t>
      </w:r>
      <w:r>
        <w:rPr>
          <w:rFonts w:cs="Times New Roman;Times New Roman" w:ascii="Times New Roman;Times New Roman" w:hAnsi="Times New Roman;Times New Roman"/>
          <w:color w:val="000000"/>
          <w:sz w:val="24"/>
          <w:szCs w:val="24"/>
        </w:rPr>
        <w:t>Ez viszont igen – hallottam mögülem Jean-Claude bársonyosan simogató szava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Úgy szerettem volna hátranézni, hogy ne csak halljam, lássam is a szépségét. De le nem vettem volna a tekintetemet a csúnya, megvadult vámpírról. Mondjuk, néznem nem kellett ahhoz, hogy érezzem az erejét, ami hatalmas, puha takaróként libbent a terem fölé, és pihekönnyedén huppant ránk. Az emberei, mint akik a halálból térnek vissza, hirtelen egyszerre kapkodtak levegő után, és jöttek eszükhöz. A farkasbunda otthonos illata töltötte meg az orromat, amiből rögtön levettem, hogy a nyakamban dekkoló két srác hordatag. És tényleg, Clay centikre tőlem nyitotta rám nagy, meglepett szemeit. A kollégája is ébredezett már a harmadikon, nagy fekete szemei mintha nem tudnák az egész helyzetet hova tenni. Ez mindig így volt, ha csak ketten voltunk is Jean-Claude-dal, Richard miatt nem tudtam nem érezni, ha megérinti a farkasa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hölgyem – motyogta a legfelső zavartan, ahogy lekászálódott a kis kupacunkró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Clay panaszosan felnyögött a váratlan mozdulatok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szóljak én itt a földszinten? – nyögtem neki, mire kaptam egy halvány mosoly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uzz se pottyant messzire, és most nehézkesen tápászkodva megdobott egy pillantással, ami talán valami olyasféle akart lenni, hogy már nem is kell közbenjárnom, ezzel el is lesz intézve. Hiszen itt van Jean-Claude, látja a saját szemév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talma meleg takarója puhán borult ránk, pedig ennél sokkal szúrósabban is tudott bánni vele. De ha így, hát így. Még így sem akadt annyira buggyant vámpír, hogy a Város Urának ellenszegüljön. Talán ezért is mertem leszakadni végre Primóról, és fordulni az én Jean-Claude-om felé. Pedig bőven akadt már alkalmam, hogy megtanuljam a leckét, miszerint ami hibbant, az hibbant is marad, még ha kicsit el is csendesed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rek nem tudtak eddig megállítani, Jean-Claude. Ne hidd, hogy háromtól meghátrálo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hangsúlyra lettem igazából figyelmes. Nem a megadás alázata sütött belőle, finoman szólva. Ami nagyon nem frankó. Mert Buzzt kihívni a hóra egy dolog. Jean-Claude-ot felpiszkálni már valami egészen má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kell, hogy bárki is megállítson, Primo, hiszen rég megállítottalak. Én vagyok a Város Ura, és azt parancsolom, hogy legyen ennek vég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 a halandók a véremet vették – hörögte olyan indulattal, hogy csak úgy szánkázott végig a bőrömön. Nemcsak az erőszakból, a dühből is erőt merített. Csak most jöttem rá, hogy bizonyos szempontból Primo mestervámpír; na, jó, az ereje mestervámpírnak is dicséretére válna. Ami gá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özben Clay lemászott végre rólam, én is összekaparhattam hát a romjaimat, csak a villámló botomat nem találtam sehol. Hogy az a... a kaki vígan pörög a szellőzőrendszerben, nekem meg sehol a stukk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talmas vámpír vagy, ennek ellenére egyszerű földi halandók a véredet vették? – kérdezte lazán, csuklóból Jean-Claude. Közben az agyamban már sokkal görcsösebben jött a telefon: félek, alulbecsül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arba is! – szaladt ki a számon hangosan. Valahogy az agyas kommunikáció felvétele sosem ment zökkenőmentes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arancsolsz? – pillantott rám Cla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sak a fejemet ráztam, hogy nem neki szólt, de nem is számított, mert még mindig a pisztolyomat kutattam a környéken. Aztán elegem lett. Ha már kétszer is megvágtam puszta gondolattal, akkor csak összejön harmadszor is. Persze rögtön jött a kéretlen kis hangocska, hogy mi van, ha eddig volt a kivétel, és főszabály szerint ez nem működik, de gyorsan elzavartam a sunyiba a kis hangocskát. Épp elég nagy a trutyi a saját kételyeim nélkül i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imo közben leengedte a srácot, aki mint egy rongybaba fityegett a kezében. Élettelenül. Bakker, lehet, hogy amíg az ökölélesítésére koncentráltam, ez sutyiban kiszorította belőle a levegőt?! Próbáltam kifigyelni, lélegzik-e még egyáltalán, de ahogy a gallérja a nyakára szorult, és kezdett szép lassan ibolyaszíne lenni az egész fejének, hát... nem sok alapom volt a remény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Nem lélegzik,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lebegett át a tudatomon Jean-Claude hangja –, de a szíve még nem állt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kifutunk az időből – mondtam már megint hangos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i/>
          <w:iCs/>
          <w:color w:val="000000"/>
          <w:sz w:val="24"/>
          <w:szCs w:val="24"/>
        </w:rPr>
        <w:t xml:space="preserve">Oui </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mondta, szerintem ő is hangosan. Aztán felém nyújtotta metafizikus kezét, a hatalmát, de nem azt, ami a likantrópokat felmelengette, hanem a síri jegeset, azt a jólesően ismerős, kiüresedett csendességet, amivel a zombikat szoktam én is kibányászni a sírból. És abban a minutumban már pontosan tudtam, hogyan vágtam meg Primót. Pontosan tudtam, hogy működik ez a képességem. Mintha egy kirakójáték utolsó három darabja is a helyére került volna, és már nem csak a lényeget kapisgálnám. Minden lény saját mágikus auráját önmaga ellen fordíthatom a távolból, megragadhatom, és láthatatlan pengeként belé vághatom a hatalmammal. Jean-Claude már évszázadok óta ismerte a módszert, átlátta minden mozzanatát, csak épp használni nem tudta. Nekem működött, épp csak eddig a rendszert nem értettem. És most együtt ketten összeraktu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smét Primo felé nyújtottam a kezem. Nem akartam megölni, csak annyit szerettem volna elérni, hogy eleressze a srác nyakát. Hát, nem rémisztettem halál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idd, hogy ezek a kis karcolások megállíthat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 sem fordult a fejemben – feleltem, majd hozzávágtam a labdába gyűjtött erőmet. A labda úgy tapadt rá a pajzsára, az aurájára, mint egy bogáncs, de aztán hopp, beleolvadt. Csakhogy nem egyszerűen magába szippantotta, hanem átszivárgott rajta, hogy idegen anyagként befelé forduló pengévé kovácsolja a pajzsot, én meg Primo gyomrára koncentráltam, elképzeltem, ahogy a hús mélyen és hosszan felnyílik. A fehér ing hasadt, majd a következő pillanatban iszamósan vöröslött. Primo a gyomrához kapott, mint akinek ez már tényleg fáj, vagy éppen próbálja eldönteni, hogy tényleg fáj-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és ez? Ez a karcolás hogy tetszik? Elég nagy a böhöm testedhe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kkora agyarakkal vicsorgott rám, amik nem is értem, hogy férhettek be a szájá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csak ennyit akartam: kipróbálni. Eddig nem értettem pontosan a működését, és tartottam tőle, hogy ha az áldozathoz túl közel csapkodom, esetleg rosszabbul jár, mintha nem is próbálnám megmenteni. Most viszont már az ujjamban volt a trükk, nem is vártam sokat, hogy újra alkalmazz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ost a karját hasítottam fel, csuklótól könyékig. Csak egy kis vérnyomás kellett volna, hogy a hatalmas seben át az összes vére pillanatokon belül a terembe spricceljen. Egy vámpírt azonban a felnyisszantott artéria nem feszélyez különöseb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a férget próbálod menteni, igaz? – rázta meg az élettelenül csüngő testet a sebesült kezével. – Pedig ez már csak döglött hús, vadállatza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íve még nem szűnt meg dobogni – vetette ellen Jean-Claud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rsze ha nem kapcsolok rá, nemsokára már szájon át sem fogjuk tudni megmenteni az agyhaláltól. Két kézzel dobtam rá az erőt, próbáltam lecsapni a karját, kifilézni, de a mélyebb szöveteket nem értem el. És amíg az ízületet nem választom szét, addig ez a trágyalé nem ereszti el az áldozat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engeded el a torkát a nyomorultnak, Primo, most rögtön, azt a hatalmam elleni lázadásnak veszem – dörgött Jean-Claud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dd, aminek tetszik. De én nem leszek ezeknek a csicskása – mutatott maga köré a feketingesekre, köztük Buzzra. Mindenki jó messze állt, nagyon ügyeltek, hogy ne kerüljenek bele a tűzvonal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Ám legyen – vonta meg a vállát Jean-Claude, a fejemben pedig megsúgta, hogy ne legyek olyan földhözragadt, nem vagyok én késhajigáló, ez egy mágikus hatalom, egészként is alkalmazhatom. Már épp értetlenkedni kezdtem, amikor az agypanelembe bedugta a megfelelő kis kártyát, és már nem kellett kérdeznem, mindent ért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nem hajigáltam rá láthatatlan gombolyagokat, elég volt az aurájára koncentrálni, elképzelni, ahogy a teste köré feszül. És ami eddig védő pajzsként óvta, most az én kezemben kifordult, és egy hatalmas, befelé fordított sündisznóvá változott. Aminek minden tüskéje hegyes acéltőrként meredt felé. Csak egy gondolat, és a láthatatlan aura ráfeszült, és minden egyes tőr a bőrébe, húsába nyomult. Testének minden négyzetcentijéből vér buggyant, vérző szájjal és torokkal üvöltött, és miközben üvöltött, elengedte a szegény srác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lay a fekete hajú vérfarkassal azon nyomban arrébb vonszolta az ernyedt testet, oda, ahol Primo korábban kiütött áldozatai hevertek. Igazi kórházi részleget alakítottak ki. Szívem szerint magam vezettem volna az újraélesztést, de akadtak egyéb gondjaim is, szintén halálközeli problémakörb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Primo ugyanis megindult felénk, de két lépéssel belebotlott egy asztallábba, és kiterült a földön. Megvakult. Nem véglegesen, de ma estére mindenképp.</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égy átkozott, Jean-Claude, örökre légy átkozott – hörögte, mint aki egy maroknyi üvegszilánkot igyekszik közben ledolgozni a gigáján. – Te ehhez nem vagy elég erős vámpír, még vámpírnak is alig vagy vala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ért jöttél St. Louis-ba, hogy megölj, és átvedd az ural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erős vagyok hozzá! – szegte fel a fejét négykézláb állva a hang irányába. – Miért ne lehetnék én ennek a városnak az u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z erő önmagában kevés, Primo. Mert még önmagad ura sem vagy, hogy is uralhatnál így egy egész váro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erettem volna a tisztán zengő hang felé fordulni, hogy lássam fenséges jelenlétét, de minek is fordultam volna meg, amikor kristályosabban éreztem őt, mintha a két szememmel látom. Tágra tárta a vámpírjegyeket, szinte egymásba folytunk. Engedély nélkül, teszem hozzá, de most nem volt hangulatom ezen borongani. Ha a lelkembe néztem, igazából nem is bántott, akkor meg minek hegyesedtem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Így volt fél szemem a remélhetőleg csak féligfulladt nagyfiúra, akit épp egy pincér lélegeztetett profin, ahogy kell – fejét hátraszegte, és egyenletes időnként belepumpált egy nagy nyeletnyi ájert. Pár szusznyi elég is volt a tökös legénynek, nagyokat nyeldekelve tért magához, hogy aztán a feketehajú vérfarkas, akinek a nevét sem tudtam, pedig heverészett rajtam vagy két percet, győzelmesen tartsa fel a hüvelykujját. Az önjelölt vagány szerencsésen túlélte a traumát, hogy a világ egyik legnagyobb darab vámpírjával szaladt össze a nagy büdös éjszakában. Mázlista volt a srác, hogy ilyen trükkösen sikerült leszerelnünk a nyakáról a mancsot, nem sok esélyt adtam volna a dologra Primo halála nélkül. Persze ez utóbbira még most sem lenne késő, és okosabb lépést nem is tehetnénk. Falhoz kéne csapni, amíg még ilyen barátságosan rossz bőrben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Egy gyilkosságot sokkal nehezebben törlők ki az emberek agyából, mint egy kis csetepatét, </w:t>
      </w:r>
      <w:r>
        <w:rPr>
          <w:rFonts w:cs="Times New Roman;Times New Roman" w:ascii="Times New Roman;Times New Roman" w:hAnsi="Times New Roman;Times New Roman"/>
          <w:i/>
          <w:iCs/>
          <w:color w:val="000000"/>
          <w:sz w:val="24"/>
          <w:szCs w:val="24"/>
        </w:rPr>
        <w:t>ma petite</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sustorogta az agyamba a vámpír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ért, és azt majd elfelejtik, hogy pár tökös beépített szekrényt úgy hajigált itt mindenfelé, hogy még az asztalok is összetörtek? Valami hasonlón szkeptikus futhatott át az agyamon, mert hirtelen Jean-Claude kezét éreztem a vállamon, fehér csipkemandzsettába és fekete bársonyzekeujjba csomagol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Kételkedsz bennem,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 hallottam ugyanabban a pillanatban, de nem a fülemmel, hanem még mindig valahonnan sokkal mélyebbről és közelebbr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érintettem az ujjait, jegesen hidegek voltak, hűvösebbek, mint az élettelen anyag körülötte. Mi van? Még nem evett? Vagy annyira lemerült a sok fejből-fejbe telefonálgatással meg fegyvercsempészettel? Esetleg történt egyéb is, csak nem vettem ész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elgyötört feketeruhások, akik eddig csak szedegették össze magukat, most rávetődtek a cselekvésre, és megindultak Primo irányá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tni ugyan nem látok, de ezekkel még vakon is fél kézzel elbánok – jelentette ki dölyfösen a vérbe borult óriás. Nyilán érezte a mozgást. Mondom, hogy a rossz vámpír csak hullavámpírként lesz újra jó vámpí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rt villámgyorsan leguggolt, egészen kicsire összehúzva magát, ami kegyetlenül fájdalmas mozdulat lehetett, de ő még csak fel sem szisszent. Így, teli talpon kuporogva egyik karját a magasba tartotta nyíl egyesen, a másikkal megtámaszkodott a földön. Gyanúsan harcművészet-szaga kezdett lenni az ügynek. Na, tessék, kikaptunk egy fájdalomküszöbtelen, gigászira nőtt tomboló őrültet, aki nem elég, hogy vámpír, még Bruce Lee is. Valahogy kezdett nagyon unfair lenni mind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ogy egy kicsit a javunkra billenjen a mérleg, Nathaniel ebben a szent momentumban lépett mellém az én drága Browningommal a kezében. Ahogy kell, a csövénél fogva, a ravaszt messze kerülve nyújtotta felém. Sajna, nem mosolyoghattam olyan önfeledten rá, ahogyan szerettem volna, mert a vérző sárkánnyal voltam elfoglalva. Sebtiben kibiztosítottam a fegyvert, és úgy dugtam az övembe. Valahogy semmi kedvem a biztosítékkal vacakolni, amikor majd Primo belendül. Gondolom, nem fog ártani az a pár extra tizedmásodperc.</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keleti tanok ide vagy oda, Primo nem lendült be. Vagy legalábbis nem fizikailag. Elszámoltam magam, amiről nyilván az is tehetett, hogy olyan közel voltam most Jean-Claude-hoz, s ettől a végtelen biztonságtudat elhatalmasodott rajtam. Na, nem nagyon, de kicsit jobban, mint egészséges. Alábecsültem egy ezer évesnél is vénebb vámpírt, akinek azért minden koordinátája figyelemre mélt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etlen izmát sem mozdította, mondom, csak az erejét szívta be, és dobta ránk, mint egy forró méreggel csurig töltött kádat. Dühe ereje a képünkbe csapott, szinte hanyatt lökött minket a mágia. Jean-Claude átadta magát neki, hagyta, hadd vigyék ennek az ismeretlen erőnek a hullámai, hadd nyaldossák körbe, és emeljék a hátukra. De a haraggal szemben ez a lehető legócskább taktika. Mert a harag nem vonul át rajtad, még ha átadod is magad neki, hanem helyet keres, és lyukat éget magának, ha mást nem talál. Én bezzeg jobban tudtam, nekem ez szinte a közegem volt: megnyitottam azt a titkos rekeszt, ahol ennek a haragnak a méltó párja lobogott és forrongott, amióta csak anyám meghalt. Kitártam a kaput, amit soha senkinek meg sem mutatok, és magamba öleltem Primo dühét, beszippantottam az utolsó cseppig, és hagytam, Primo is érezze, milyen táplálékot adott nek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acagva szaporítottam amúgy is parttalan és feneketlen dühömet, mit nekem még pár kanállal az amúgy is duzzadó óceánba! Kacagva álltam a haraghullámokat, megvetettem a lábam, és kacagtam, hagytam, hogy a kétféle, és mégis egyerős düh egymásba vegyüljön, és még akkor is kacagtam, amikor Primo kicsit meghökkenten visszahúzódott. Nem erre a hatásra számí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ötét szemüregeivel felém fordult, és bekövetkezett, amire számítottam. Persze megint csak nem akkor és úgy, ahogyan vártam. Lendült, de nem annyira gyorsan és nem arra. Nathanielt kapta el, nem tudom, szándékosan-e vagy csak mert történetesen ő került útjába. Mindenesetre elkapta a csuklóját, és próbálta magához rántani, Nathaniel azonban beblokkolt, neki kellett feszülnie. Nem ment hát olyan szemrepesztő gyorsasággal minden, ahogyan az vámpír és likantróp körökben várható. Volt időm cselekedni, és hiába, hogy a likantrópok nagy része is ugrott, egyedül nekem lehetett esélyem, én voltam hatótávolban. Épp csak azt nem kalkuláltam bele, hogy már nem kifejezetten a normális, emberi Anita Blake ugrik. Hamarabb csapódtam be a célba, és ahogy Primo agyara belendült, mozgás közben az én csuklómba vágódott bele. Már késő volt, nem ránthattam el – kell az nekem, hogy a fél karomat is magával vigye?! Inkább üvöltve igyekeztem új terveket kovácsolni, ehhez pedig a pisztolyomat véltem a legcélravezetőbbnek. Így aztán üvöltve szegeztem neki a halántéká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az ujjam ránehezedett a ravaszra, Primo elméje beszabadult az enyémbe, de most nem a haragja rohant meg, hanem az emlékei. Római hadsereg, gyilkosság és az aréna, ahol utána büntetésből minden este a saját életéért küzdött, és ahol végre szabadon gyilkolhatott, mészárolhatott, kiereszthette a dühöt, csillapíthatta, ugyanakkor táplálhatta. És halál halált követett, azt pedig újabb és újabb halál. S ezek úgy töltötték fel friss és feszítő energiával, mint soha semmi azelő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tán egy este a küldönc, aki a halál verejtékével és a gyilkolás vérével a testén úrnőjéhez vezette. Aki ragyogó volt, de a nevét nem árulta el, szabadságot ajánlott és még több még édesebb pusztul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a Sárkány vagyok, te pedig a szolgám leszel. – Csak ennyit mondott a nő, és úgy is l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emlékáradat itt hirtelen megszakadt, és én levegő után kapkodva pottyantam vissza a Bűnös Vágyakba, hogy remegő ujjamat leparancsoljam a ravaszról, a pisztoly csövét pedig a plafonra szegezzem, ha mégis. Nem ártott volna visszatalálni a testem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rimo ajkai még mindig a csuklómra tapadtak. Jean-Claude-on át világosodtam meg: egy likantróp vére kellett volna neki, mert Primo csudás képességeinek, amik olyan sebezhetetlen és megállíthatatlan harcost csinálnak belőle, az is része, hogy egy kis speckó vér elég neki a gyógyuláshoz. És igen, sebei beforrtak, szemének ép tüze engem perzselt. Halálra váltan lökte el magától a kez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gy te? – hebeg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i, Primo hanem ki – pontosítottam, és megmart kezemmel arca felé nyúltam, hogy megérintsem, de elhátrált előlem. – Ki vagyok én, Primo?</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zt a hatalmas testét meghunyászkodó kutyaként kuporodott le előttem, úgy nézett fel alulról rám, és nyöszörögte akarata ellenére, mert nem tehetett mást, ahogy akkor régen az úrnőjével szemben sem volt választása, aki véres csókkal új életre szólíto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sterem, úrnőm v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dig mennyire biztos volt benne, hogy ez nem tarthat soká, hogy szolgának lenni csak átmeneti állapot, hogy egyszer a maga ura lesz, és nem kell földig hajolnia senki előtt! Hát tévedett, és lassan neki is leesett, hogy neki már csak ez rendeltetett. Mert abban a pillanatban, ahogy behörpölte a véremet, magamhoz, nem, magunkhoz láncoltam. Hiszen egy test és egy vér voltunk most Jean-Claude-dal, a jegyek tárva-nyitva állnak, tehát ami az enyém, az bizony az övé is. És ha már itt tartunk, a makacsul ellenséges Richardunké is, ami őt nyilván nem teszi túlzottan boldoggá, de az már az ő baja, kivételesen nem veszem magamra. Megvan anélkül is a magam penzum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 </w:t>
      </w:r>
      <w:r>
        <w:rPr>
          <w:rFonts w:cs="Times New Roman;Times New Roman" w:ascii="Times New Roman;Times New Roman" w:hAnsi="Times New Roman;Times New Roman"/>
          <w:i/>
          <w:iCs/>
          <w:color w:val="000000"/>
          <w:sz w:val="24"/>
          <w:szCs w:val="24"/>
        </w:rPr>
        <w:t xml:space="preserve">vér a véremből </w:t>
      </w:r>
      <w:r>
        <w:rPr>
          <w:rFonts w:cs="Times New Roman;Times New Roman" w:ascii="Times New Roman;Times New Roman" w:hAnsi="Times New Roman;Times New Roman"/>
          <w:color w:val="000000"/>
          <w:sz w:val="24"/>
          <w:szCs w:val="24"/>
        </w:rPr>
        <w:t>nem csak egy csinoska szófordulat, a véreskü vámpíréknál valóságos és életet adó, vagy elvevő aktus. Éreztem, helyesebben tudtam, hogy Jean-Claude teljességgel biztos már magában és Primóban, innentől fogva Primóban nem kételkedett. Szerintem ez eskü ellenére is merészen elbizakodott érzelem, de majd vessen ő magára követ, én nem fogok senki hatalmi ügyeibe beleugat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ért egy kísérlet még nem tesz kárt senkiben, és már fordultam is Jean-Claude felé, hogy megpróbáljam nagyobb óvatosságra bírni. Ami persze az én elmém épségével kapcsolatban is kérdéseket vethet fel, hiszen ha annyira nem bízom Primóban, akkor miért is fordítok neki hátat? Ugye? De mire ez a helyére kattant, már késő volt: már megláttam Jean-Claude-ot. És abban a szent pillanatban megigéződtem, többet esélyem sem lehetett, hogy másra is ránézzek. A maradék önkontrollommal annyit elértem, hogy az arcába nem néztem bele, mert akkor akár jöhetett is volna a mentő a mentőfiúkkal meg a hordággyal vinni a detoxba. A fekete bársony zeke tökéletesen illett karcsú sziluettjére, magasan záródott apró ezüst pitykékkel, mint egy újraértelmezett, múlt századi militaridzseki, nyakában zafírfejes, ezüst nyakkendőtű habos fehér kravátlit fogott össze. Fekete bőrnadrágja olyan feszes, mintha belekötötték volna, a csizmája pedig ugyanabból a bársonyból készült, mint a kabátka, és bársonyos-puhán ölelte a térd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Csak álltam bután, leszegett fejjel, és amikor a jéghideg fehér ujjak lágyan az állam alá nyúltak, és felemelték a fejemet, nem küzdöttem. Hol is lett volna már erőm ar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rca a faragott márvány fej tökéletességével és a kabátjában elvesző fekete fürtjeivel tökéletesen élettelennek tűnt, mint aki csak az éltet adó csókra vár, hogy az tökéletes életet leheljen belé. Csak a zafírnál is kékebben szikrázó szeme élt. De az az élet számomra a mindenségnek tetsz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Engedj be,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suhant át az agyamon a bársony finomságával gyenge hangja –, fogadj magadba, ne hagyj itt a hidegben didereg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 nyílt a szám, hogy hívjam, hogyne, jöjjön bátran, mi sem természetesebb, de aztán leesett. Minek ide már szó. Régebben, amikor rusnya ellenséges vámpírok ütötték fel agyarukat a városban, többször is megesett, hogy energiát kapott tőlem vér nélkül. Hiszen az ellenségeit mi sem biztatta volna fel jobban, mint ha látják, hogy a Város Urának a halandó szolgája még vért sem hajlandó adni. Titokban tápláltam hát, hogy a konfliktusunk ne hozza kínos helyzetbe. Mert tényleg gyengeség egy magamfajta nyűgös libának engedni, vagy n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ost is úgy kellett volna neki a táp, mint egy falat kenyér. Padlóra merü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 – szaladt ki a számon, amikor végre úgy, ahogy összelapátoltam magam a gyönyörűség pisijéből. – Miért nullázódtál 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távolból próbáltam valahogy könnyebbé tenni a napod – suttog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attam merültél le? Egyedül értem? – simítottam meg az arc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lelki nyugalmadért – lehelte, és a szavak úgy csorogtak végig a gerincemen, mint egy-egy csepp ví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ápláljalak? – kérdeztem magam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hoz, hogy Primót kordában tarthassam, ennem kell – bólintott, és ujjai jeges hegye a fejével együtt mozdu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a vérem kel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 emelte a másik kezét is az arcomhoz, oda, ahol a kötés fedte. – Fáj?</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agyon – motyogtam, de legalább már valamennyire tisztán láttam. Visszahúzódott az agyamból, ami jelképes gesztus volt csupán, hiszen a jegyek úgyis nyitva álltak, de jobban ismert, mint én magam. Ha most nem hagyja, hogy használjam a fejem, és én hozzam meg a döntést, később nyilván berágnék rá. Be 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úgy, ahogy régen, amikor a Tanács a városban járt, igaz? – kérdeztem némán. – Most valami más kel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 második triumvirátus,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Damiannel és Nathaniellel mindent megváltoztatott. A hatalom megnőtt, de van más is, szétáradt a levegőben, itt van, tapintható. Én pedig túlságosan is régóta tagadom meg önmagamat, túlságosan is feszít már a vágy – siklott az állam alá a két keze, átfogta a nyakamat, ujjait a hajamban melengette. Nemcsak sejtettem, hogy ezt teszi, biztosan tudtam, mert a gondolatai belefonódtak az enyémbe. A hideg, a végtelen üresség és vágyakozás gondolatai. Még soha, de soha nem láttam ilyen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z nem az ő vágyakozása volt. Nathaniel viszont messzebb, a falnak támaszkodva állt, és ártatlan levendulaszemeket meresztett rám. Nem az ő vágyakozását és kirekesztettségét érzem hát, és nem is a Damianét. Pedig annyira arra hajaz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örökölted az ő ínségüket és kiszolgáltatott vágyakozásukat – láttam meg hirtelen kristályos tisztasággal az összefüggések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is attól tartok – mondta ki hangos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i legy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Engedj magadhoz,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eressz be azokon a rettenetes pajzsaidon át, hogy ne kelljen itt kint vacognom egymagam – susogta, és úgy göngyölt bele a hangjába, mint lágyan simogató selyem kelmékbe. Elaléltam. Csak jeges ujjainak érintése tartott vissza a fizikai összezuhanás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gyere – suttogtam erőtlen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Arca rám hajolt, mindent betöltött, és megcsókolt. De nem mohón és követelődzőn, ahogy a vágyaiból gondoltam volna, épp csak finoman ért az ajkamhoz, és még a karjába sem vett. Sőt, ahogy hozzásimultam volna, finom, de határozott mozdulattal eltolt magától. Aztán már értettem, miért: ajkamon hirtelen megéreztem önmagamat, mindent, ami én vagyok, lecsókolta rólam a szívem, a lelkem, a nekromanciám, egy szóval a lényem lényegét. És abban a pillanatban már tudtam, miért nem ölelhetem: a bőrünk érintkezésével akár csontig szívhatott volna, mindent kiszippanthatott volna belőlem, aztán csak leshetek. Mindezt az ajka könnyed érintésével. Én bolond eddig azt hittem, hogy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kölcsönösen tápláljuk, de csak ez a csók ébresztett rá, mennyire távol is jártam a valóságtól. Mert csak most vette el, amire vágyott, ami az ő szükségleteit táplált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Soha még ilyen óvatosan nem csókoltak, és soha még ennyire nem vágytam többre, még többre. De hiába borzongtam és nyöszörögtem, elhúzód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jkán vörös derengésként ült meg rúzsom nyoma, orcáját pedig tavaszi pír színezte, mintha a kikelet csípte volna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egy korty a nagy ínségben, de kezdetnek ennyi is elég lesz – mondta mosolyogva, miután magához tért valamenny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csak kezdet legyen, folytasd – sürgett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árjuk ki, amíg túlleszel a mellékhatásokon, aztán nyilatkozz megint – mosolygott mindentudó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De én csak a fejem ráztam, butaság, miért ne akarnék még adni, persze, hogy annyit kap belőlem, amennyit csak aka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Én tehetek róla,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én kértelek, hogy engedj a pajzsod mögé. De amikor ezt kértem, nem úgy értettem, hogy mindent dobj el a kedvemért, így szinte maguk alá temettek... – nézett rám, mintha valami egészen új lényt látna ott, ahol addig én álltam. – De most a mi drága közönségünkre is gondolnom kell, ha megbocsátsz. – És elfordult, még egy búcsúcsókot sem kaptam, bár láttam rajta a tétovázást. Aztán már valaki máshoz beszélt, aki mögöttem állt. – Vedd a gondjaidba, amíg nem tér magához. Nem, nem te, amíg nem a régi önmaga, te semmiképpen se érintsd me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után minket letudott, a közönséghez fordu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 este Primo csakis az önök kedvéért született újra saját véréből és hamvaiból. Mindannyiunk rémálmából lépett elő legyőzhetetlen harcosként, hogy csak itt és csak most álomszerető válhassék belőle, aki kitárja előttünk a karjait – zengte be hangja varázslatosan az egész termet. Egyszerre hallatszott tisztán minden sarokban, és búgott bele minden egyes fülbe, hogy mindenki, köztük én is, azt érezze, csak hozzá szól, csak az ő bőrét cirógatja borzongatón a lehelet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ogják elhinni. Halálra rémültek – hallottam Nathaniel hangj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eléfordultam, de majd’ kiugrottam a csukámból, hogy nem őt láttam magam mellett, hanem Jean-Claude egyik legújabb vámpírját, az alig háromszáz éves Byront. Gyenge kis vámpír, még soha nem sikerült úgy a közelembe jönnie, hogy ne füleljem ki. Hová tettem az érzékeimet?! Rossz nekromanta, ma nem kap cukorkát! De az élmény legalább magamhoz térí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soha nem láthattad ilyen állapotban. Amikor így töltekezik fel – ingatta a fejét a nevezett angolszász. – Csak figyelj, nem semmi élmé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Jean-Claude-ra néztem, inkább a közönséget figyeltem. Egy részük még mindig az asztalok alatt kuporgott, de a többiek is egyöntetűen alsóbugyiváltásra szorultak. Ott villogott a fejük felett a nagy pirosbetűs tábla: „Jaj, de nagyon összerondítottuk magunkat!” Jó, nyilván embertársaik kilencvenkilenc százaléka még ennyi vért sem lát egész életében, nincs ebben semmi csodálkoznivaló. A vér igenis riasztó látvá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ár-már én is komoly téteket tettem Jean-Claude ellen, ez a látvány semmi pozitív csodavárásra nem jogosított fel. Elég volt azonban egyetlen pillantás a Vámpírúr hátára, hogy a seggem verjem a földhöz örömömben, hogy mégis a zsebemben maradtak azok a tétek. Mert már tudtam, hogy ez alól a látvány alól nem lehet kibújni, hogy most bármit megkaphat bárkitől. Gyorsan el is kaptam a szemem. De akkor meg Primo került be a képbe, ahogy a feketeingesek csokrában térdel nyomorult, szenvedő fejjel. Ő is engem néz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pdába csaltál – mondta, és igen, én voltam a címzett, bár rajtam kívül még a körülöttünk álló vámpírok és likantrópok is hallották. Siettem volna kimenteni magam, hogy nem szánt szándékkal tettem, de Byron megragadta a bal karomat, mire már csak az élesen metsző fájdalom maradt. Primo már nem létezett a számom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ressz el – pördültem a karomat markoló vámpír fel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rzel – mondta, de a karomat elengedte. – Jean-Claude arra kért, vigyázzak rád. Gyere, hadd lássam el a seb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Nathanielnél is ártatlanabb és fiatalabb arc nézett rám közvetlen közelről. Nem volt már gyerek, de még kifejlett felnőtt sem, amikor teremtője elragadta őt az életből. Teste soha nem is lesz ennél érettebb, hiába dolgozik is rajta az edzőteremben (ahogy teszi, Jean-Claude kérésére). Barna haja lágy csigákban omlott a vállára, bőre fehéren ragyogott ki ingéből, szeme pedig a sűrű ködök tejszerűen gomolygó szürkéjével mindent magába szippant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francba, kis híján engem is. Egy kvázi vámpírgyerek majdnem az agyamba mászott! Mi a halál történik ve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ó, mondjuk, azt Jean-Claude is mondta, hogy minden pajzsomat szanaszét hajigáltam; az viszont egy dolog, hogy Jean-Claude-ot így nem tudom kívül tartani, de azért egy Byron-szintű vámpírral illenék elboldogul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hunytam a szemem, és belefogtam a légzőgyakorlatomba, amit Marianne-tól tanultam. Ő földelésnek hívja, mert ilyenkor az ember a teste középpontjára összpontosít, ami a fejtől lefelé halad, egyenesen le a földbe, hogy stabilitást adjon. Mintha elásnám a saját lábamat. De most még ez is csak izzadságszagúan ment, mert a füleimet is be kellett volna csuknom, hogy Jean-Claude-ot tökéletesen kizárhassam magam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ne vágyott volna valaha arra, hogy egy elvadult szívet magához édesgessen, és megszelídítve egy egészen más embert faragjon belőle? – töltötte meg a fülem minden zugát a hang. – Ki ne szerette volna a maga kedvére formálni egy férfit? Primo itt térdel szépséges lábatok előtt, és azt tesztek vele, amit akartok. Kényetek-kedvetek szerint kap erőre, és hal bele vágyatok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reztem, ahogy Jean-Claude Primo mellé lép, ami egyben azt is jelentette, hogy mellém. Vagyis közénk állt. Testem úgy érezte a közelségét, mintha a szememmel látnám, hiába próbáltam éppen hazatalálni önmagamba, és megtalálni a szilárd pontot. A közelsége könnyed piheként fújta odébb a koncentrációt. Ahogy felnéztem, épp azt láttam, hogy megérinti Primo arc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utasd meg nekik nagyszerű testedet, Primo! – parancsolta, de Primónak nem fűlött a foga az idomításhoz, megrázta a fej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ean-Claude akarata megfeszült, mint egy tornász izmai, mielőtt felkap a gyűrűre. Éreztem, ahogy a forró akarat béklyóba vonja a hatalmas embert. Azt hiszem, közelebb is léptem hozzájuk, mert Byron visszará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jánlom – súgta, és a szürke szemek gyapjas takaróként csomagoltak magukb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rimo felemelkedett, mire én is le tudtam kattanni a britesen szürke szemekről. Az óriás véres ökleit a még véresebb fekete ing elejébe akasztotta, és egyetlen nagyívű mozdulattal letépte magáról. Teste tényleg bámulatos volt, már ha az ember lánya a mackós típusra hörö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é legyen az első csók? – kérdezte Jean-Claude, akár egy kikiált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rettegésnek már nyoma sem volt sehol, néhányan kissé bizonytalanul pislogtak a társaságra, de a legtöbben mohón figyelték az attrakciót. Aztán az első kezek bankókkal a magasba lendültek, hogy gondolatnyi idővel később újabbak kövessék őket, míg szabályos erdő növekedett női kezekből. Első senki sem lesz szívesen, de lúzer az, aki kimarad valami izgisbő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 kell kötöznünk a sebed, Anita – éreztem meg Byron kezét a vállamon. – Menjünk az öltöző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lgass rá – kérte Nathaniel, ahogy ő is mellém lépett. Lila ingét vér pettyezte, nyilván kicsit közelebb került a tűzhöz, mint egészséges. De a gondolataim már ezen a fokon is határozottan összemosódtak, nem találtam haza önmagamba. Valami nem stimmelt, és ez határozottan idegesít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persze, persze – indultam meg kettőjük közt, de a szememet képtelen voltam levenni Primóról. A barna csajszi, aki a sikátorban olyan undokul méregetett, Primóhoz lépett, és a felsőtestét simogatta, amin egy csepp vér nem sok, annyi se volt. Primo azonban nem törődött vele, segélykérőn bámult utánam. De miért kellett volna kimenekíte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ean-Claude halványan megérintette a hatalmas férfi hátát, és az visszafordult a nőhöz. Már nem kereste többé a kiutat, vegytiszta bujaság áradt szét a vonásain. Így már minden tiszta volt – Jean-Claude ugyanúgy manipulálta, ahogy a közönséget is. Ő kontrollálta minden mozdulatát és érzelmét. A különbség csak annyi volt, hogy a csajok egy kis sikamlós estére jöttek, és meg is kapták. Primo viszont fővámpír akart lenni, helyette a Bűnös Vágyak egyik legfrissebb kunsztjává lépett elő. Úgy csókolta meg a barnát, mintha az élet vizét hörpölné be szomjasan. Majd az egyik biztonsági ember lehámozta róla a reszkető térdű barnát, és a helyére támogatta, hogy az egyre lelkesebben integető csajszik mindegyikének jusson a legújabb nagy számból. Hát hazatértél megint a cirkusz világába, Primo!</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drawing>
          <wp:anchor behindDoc="0" distT="0" distB="0" distL="0" distR="0" simplePos="0" locked="0" layoutInCell="0" allowOverlap="1" relativeHeight="43">
            <wp:simplePos x="0" y="0"/>
            <wp:positionH relativeFrom="page">
              <wp:posOffset>972185</wp:posOffset>
            </wp:positionH>
            <wp:positionV relativeFrom="paragraph">
              <wp:posOffset>431800</wp:posOffset>
            </wp:positionV>
            <wp:extent cx="1168400" cy="459105"/>
            <wp:effectExtent l="0" t="0" r="0" b="0"/>
            <wp:wrapSquare wrapText="lef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2"/>
                    <a:srcRect l="-31" t="-78" r="-31" b="-78"/>
                    <a:stretch>
                      <a:fillRect/>
                    </a:stretch>
                  </pic:blipFill>
                  <pic:spPr bwMode="auto">
                    <a:xfrm>
                      <a:off x="0" y="0"/>
                      <a:ext cx="1168400" cy="459105"/>
                    </a:xfrm>
                    <a:prstGeom prst="rect">
                      <a:avLst/>
                    </a:prstGeom>
                  </pic:spPr>
                </pic:pic>
              </a:graphicData>
            </a:graphic>
          </wp:anchor>
        </w:drawing>
      </w:r>
      <w:r>
        <w:rPr>
          <w:rFonts w:cs="Times New Roman;Times New Roman" w:ascii="Times New Roman;Times New Roman" w:hAnsi="Times New Roman;Times New Roman"/>
          <w:color w:val="000000"/>
          <w:sz w:val="52"/>
          <w:szCs w:val="52"/>
        </w:rPr>
        <w:t>36</w:t>
      </w:r>
    </w:p>
    <w:p>
      <w:pPr>
        <w:pStyle w:val="Normal"/>
        <w:widowControl w:val="false"/>
        <w:spacing w:lineRule="auto" w:line="240" w:before="600" w:after="0"/>
        <w:ind w:firstLine="284"/>
        <w:jc w:val="both"/>
        <w:rPr/>
      </w:pPr>
      <w:r>
        <w:rPr>
          <w:rFonts w:cs="Times New Roman;Times New Roman" w:ascii="Times New Roman;Times New Roman" w:hAnsi="Times New Roman;Times New Roman"/>
          <w:color w:val="000000"/>
          <w:sz w:val="24"/>
          <w:szCs w:val="24"/>
        </w:rPr>
        <w:t>Ahogy az ajtó becsukódott, mintha mindent elvágtak volna. Néma csend nehezedett ránk. Hála egyrészt a szigetelésnek, másrészt az ajtónak Jean-Claude és közöttem. Most, hogy becsukódott, már tisztábban kattogtak az agykerekeim; alapjáraton is megvolt a vámpírom közelségének ez a hátulütője, mondjuk, kellett hozzá az érintés is. Most, úgy fest, a közös levegőt is nehezebben viselte a szuverén lény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pokol ez az egész? – ráztam meg a fejem, mintha ki akarnám a maradékot is rázni belő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öltözőben van elsősegélyláda – próbált Byron az egyik jobb oldali ajtóhoz vezet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hallottam, hogy Jean-Claude azt kérte, egyelőre ne érj hozzám? – fordultam el tőle Nathaniel fel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él, hogy mi lenne most a reakció – bólintott szörnyen komoly képpel. Tojástáncot járt körülöttem már megint. De miért kellett hirtelen ennyire óvatosnak lenni vel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valami kimaradt nek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mindig csöpög belőled a vér – próbálta Byron visszakapni a figyelme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hogy a karom felé nyúlt, elrántottam, reflexből is, de közben megláttam a vérem, ahogy kövér cseppekben hullik le a fehér csempére. A folyosó nagy üres fehérségében fülsüketítően landoltak egy kis pofás pocsolyában a lábam mell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 nincs a helyén – ráztam meg hevesen a fej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úl sok vért vesztettél – magyarázta Byr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 szólt a másik irányból Nathaniel, és mintha egy örökkévalóságba telt volna, míg felé fordultam, és áthidaltam a nagyra nőtt teret –, menjünk az öltözőbe, Anita. Be kell kötözni a seb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ólintottam, és a karomat a magasba emeltem, hogy legalább a gravitáció ne segítse a vérzést ennyire. A dzsekim ujja könyékig csurom iszamós vér volt, és nekem eddig fel sem tűnt. Pedig konkrét súlya volt. Valami veszettül nem klappolt, és az istennek se jöttem rá, hogy mi. Nyilván az új triumvirátussal kapcsolatos, de ez csak a miértre adott választ, holott engem elsősorban is a mi érdekelt. Úgy még nem tudok valami ellen fellépni, hogy az okát tudom. Azt sem árt definiálni, hogy mi ellen venném fel a kard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yron finoman az ajtó felé taszított, amit Nathaniel már kitárt a nagy elmélkedések közepette. Ahogy elmásztam előtte, mintha egy kapu vágódott volna szélesre a hasamon, és az övén is, hogy inkább arra tartsak, mert ezek a kapuk egymásnak nyíltak, nekünk kellene átmennünk egymáshoz. Valamilyen végső hazatérésnek tetszett volna a megoldá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re a vámpír szó szerint bevágódott közénk, nehogy egymáshoz érhessünk. Kórusban morogtuk meg két oldal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ugi, cicusok, csak a Város Urának parancsa szerint járok el – hadarta, és félelem rebbent meg a hangjában. – Emlékszel, milyen érzés volt a csókja? – kérdezte tőlem, és keményen elkapta a sérült csukló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fáj – csaptam le rá dühösen, mert a dühre mindig készen ál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legalább már tiszta a fejed, nem iga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rre már kissé józanabbul léptem be az öltözőbe, persze egyéb lehetőségem nem is igen lett volna, tekintve, hogy Byron a karomnál fogva húzott magával. Szorítani, mondjuk, már nem szorítot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fene történ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n, mintha egy újabb hatalmi fázisba érkeztél volna – vonszolt be Byron két, smink és jelmezdaraboktól roskadozó asztalka köz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 annyit tesz, ho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 annyit tesz, hogy válaszolj a kérdésre – pakolt le egy szürke beépített szekrény előtt. – Emlékszel arra a csókra? Milyen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özben kitárta a szekrény ajtaját. A mindenféle hasznos kacattal túlzsúfolt polcokról csodálatosképp semmi sem zúgott le, és a legfelsőn ott virított az elsősegélyláda. Tényleg láda volt, vagy száz első segélyt is ki lehetett volna osztani belől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Olyan volt, mintha kiitta volna a lelkem – mondtam ki egyből az első gondolatomat, így, kimondva finoman szólva is patetikusan hangzott. Pirulva futottam neki még egyszer. – Eddig azt hittem, szex közben ő is táplálja belőlem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de vagy nem ugyanazt a dolgot táplálta a csókunk, vagy eddig mindig visszafogta magá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isszafogta magát, szivi, nekem elhiheted – vágta csuklóból Byron. Próbálta valamelyik asztalra lerakni a ládát, szerintem reménytelenül. Némi topogás után ő is belátta, és inkább Nathaniel kezébe nyomja, hogy tartsa, amíg ő kibányássza az eszközöke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nnan tudo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égebben Jean-Claude kifejezetten kedvelte Londont, mondhatom úgy is, hogy határozottan kedvelte, én pedig még határozottabban kedveltem, hogy ő kedveli – vágott hozzám egy nem túl barátságos pillantás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van az az érzésem, hogy bocsánatot kellene kérne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Csak tartsd a karod, csillagmókus, ne kérjél bocsánatot – vonta meg a vállát, és bár már a füléről is géz lógott, tovább ásott a dobozban. – Az egy szem </w:t>
      </w:r>
      <w:hyperlink r:id="rId83">
        <w:r>
          <w:rPr>
            <w:rStyle w:val="InternetLink"/>
            <w:rFonts w:cs="Times New Roman;Times New Roman" w:ascii="Times New Roman;Times New Roman" w:hAnsi="Times New Roman;Times New Roman"/>
            <w:color w:val="000000"/>
            <w:sz w:val="24"/>
            <w:szCs w:val="24"/>
          </w:rPr>
          <w:t>Ashert</w:t>
        </w:r>
      </w:hyperlink>
      <w:r>
        <w:rPr>
          <w:rFonts w:cs="Times New Roman;Times New Roman" w:ascii="Times New Roman;Times New Roman" w:hAnsi="Times New Roman;Times New Roman"/>
          <w:color w:val="000000"/>
          <w:sz w:val="24"/>
          <w:szCs w:val="24"/>
        </w:rPr>
        <w:t xml:space="preserve"> nem számítva mindig is a gyengébbik nemet preferálta hosszabb távon. Na, megvan végre – kiáltott fel diadalmasan egy bontatlan csomag gézpólyát lengetve. Végtelenül ártatlan mosollyal nyúlt a karomért. – Na, mutasd csak szépen azt a csúnya bibit Byron bácsina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karomon van a seb, Byron, nem az agyamon. Ez a gügyögés felejtős. – És egy kegyetlenebb pillantással igyekeztem súlyt adni szavaimna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gy neked tetszik, babá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Erős kísértést éreztem, hogy leállítsam ezt a szivizést, de Byron már csak ilyen. Neki mindenki cicamókus meg csillagvirág, még ha első alkalommal találkoznak is. Ha megpróbálom kiiktatni a beszélgetésből ezeket a kellemetlen elemeket, nyilván még a saját nevét is elfelejti, úgy kizökken a ritmusból. Inkább csak nyeltem egy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nem szabad Nathanielhez érne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Olyan pillantást kaptam, mint egy agyhalot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ha Jean-Claude csókja hirtelen ennyivel hatékonyabb, életem, akkor nyilván a te csókod is átgyurmázódott. A szolga hatalma együtt nő a mesterével. – Türelmetlenül hajított vissza mindent a dobozba. – Inkább adogasd őket te, amikor kérem, mucikám – kérte Nathaniel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 vérleopárd békésen bólintott, de közben csak engem nézett. Amúgy nekem sem sikerült levakarni róla a tekintetemet, úgy csavarodtunk össze a</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szemünknél fogva, mint két karácsonyfaizzó. Byron meglengette közöttünk a kezét. Mind a ketten ugrottunk egye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semmi tapi, halljátok – fenyegetett be az ujjával. – Ne kísértsük itt a parát. Le azzal a dzsekive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Nem ment könnyen, de a látvány még jobban fájt, amikor lekerült a véres kék rongy, mint maga a mutatvány.</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a kurva... – szaladt ki Nathaniel szájá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 vámpírharapás általában tiszta, rendes munka. Ezt mintha egy vadállat marcangolta volna szét, nem csak az agyarait vágta tövig belém, hanem az össze többit is frankón. A két nagy agyarnyomból még mindig csöpögött a vér, én pedig eddig a szent percig semmi különöset nem éreztem. Ha kicsit mélyebbre megy, elvérzem, mielőtt egyáltalán észreveszem. Királyság. Persze, ahogy megláttam, rögtön meg is szédültem, és vastagon sajogni kezdtem. Ahogy az már lenni szokot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kod van, hogy még nem zúgtál össze – kanalazott alám egy széket Byron a meztelen lábával. – Csüccs.</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Nem kellett kétszer mondania, pont jókor jött az alsó támaszté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a fenébe nem vettem észr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ttam én már butára bűvölt embereket negédes mosollyal ennél kisebb sebből elvérezni, cicahal – motyogta, miközben a fogával feltépte az eddig bontatlan gézcsomagot. – Ezt nyomd rá, erősen. Eleget elfolyattál már a vörösből egy estére. Reméljük, nem túl soka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mikor már nem biggyesztette a mondat végére a szivit meg a babámat meg a cicahalat, lehetett tudni, hogy komoly gebasz van. Még alig pár hete érkezett, de ezt már én is kifigyeltem. Hogy akkor kell bekapcsolni az aggódást, amikor Byron elkezd emberül beszélni.</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mit csináljak? – kérdezte Nathani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eríts még gézt. Ennyi édeskevés.</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Nathaniel egy másik széket varázsolt mellénk, és arra tette le a ládát, majd az ajtó felé indult. Nyilvánvalóan tudta, hol kutathat még eséllyel géz utá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lyen komoly sebeket szedtek össze itt, srácok? – kerekedett el a szemem a gondolatr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Á, csak karcolások, általában – legyintett Byron. – Persze meglepően sok bige próbál harapni. – Aztán gyorsan hozzátette: – Ne nézz így, életem, miért hazudnék?! – vigyorgot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z egyik pillanatban még kedélyesen a nagy semmire gondoltam, jó, a sebem fájt, mint a nyavalya, és persze az is aggaszott, hogy mi a halálért nem tűnt fel hamarabb, de ezen kívül semmi komoly. Aztán a következőben már azon merengtem, vajon visel-e bármit is Byron ezalatt a köntös alatt. Forrón reméltem, hogy ne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Lehunytam a szemem, és kerestem a pajzsom, próbáltam stabil viszonyítási pontokra lelni, de nem men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Bocsáss meg,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 xml:space="preserve">Primo ellenáll, és az energiám </w:t>
      </w:r>
      <w:r>
        <w:rPr>
          <w:rFonts w:cs="Times New Roman;Times New Roman" w:ascii="Times New Roman;Times New Roman" w:hAnsi="Times New Roman;Times New Roman"/>
          <w:i/>
          <w:iCs/>
          <w:color w:val="000000"/>
          <w:sz w:val="24"/>
          <w:szCs w:val="24"/>
        </w:rPr>
        <w:t xml:space="preserve">fogytán. </w:t>
      </w:r>
      <w:r>
        <w:rPr>
          <w:rFonts w:cs="Times New Roman;Times New Roman" w:ascii="Times New Roman;Times New Roman" w:hAnsi="Times New Roman;Times New Roman"/>
          <w:color w:val="000000"/>
          <w:sz w:val="24"/>
          <w:szCs w:val="24"/>
        </w:rPr>
        <w:t xml:space="preserve">Csak rajtad át táplálhatom. Kérlek, tedd meg értem. Ha most lerázza az uralmamat, lemészárol mindenkit a klubban... higgy nekem,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szükségem van rád, segíts – kiáltotta a fejembe, majd illusztrálta is a bajt: Primo akaratát és dühét, Jean-Claude kéjvágya gúzsba kötötte, de otthon volt, és folyamatosan küzdött. Szabadulni akart, és bosszút a megaláztatásér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rancba is, Jean-Claude – suttogt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Be ne zuhanj nekem a szürkébe – fogta meg a karom Byron. </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Felnéztem a szürke szemeibe, és valami furcsát láthatott az enyémben, mert úgy engedett el, mint aki megégette mag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etszik ez a tekintet – kapkodott levegő után. – Mintha nem is te lenné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Olyan alacsony volt, hogy ültömben szinte a feje magasságában volt az arcom. Ráhajoltam a szájára, ő elhúzódott, és addig addig űztük egymást, míg hanyatt esett. De mire lezuhantam mellé a padlóra, már fel is pattant. Elkaptam a köntöse szárát, és lerántottam róla. Nem volt meztelen alatta, de csak jelképes ruhadarabokat visel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Ez vadabb volt, mint a kéjvágy. Az volt, és mohóság, egyszerre rosszabb, sokkal rosszabb, mint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Eddig az emésztő tűz még soha nem hozott olyan helyzetbe, hogy ne akarjak küzdeni ellene, amikor olyasvalakivel szemben vagy társaságában éledt fel bennem, akit nem kedvelek vagy nem ismerek. Hagyott választást. Ez most nem. Ennek mindegy volt, ki kerül elébem, csak a kielégülésre hajtott mohó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gíts, Anita! – ordított bele az agyamba Jean-Claude, és a kétségbeesése szabályosan belém hasított. Ráadásul a nevemen szólított, amit tényleg csak olyankor csinál, ha gáz va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Byron, de Jean-Claude mindjárt elveszíti az uralmát Primo felett. Táplálék kell neki – lihegtem elkeseredette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ki lesz a táplálék? – kérdezte rémülten az ango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ncs veszteni való időnk – vettem mély levegő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ogod átharapni a torkom, csak mert a főnök nagyobbat harapott, mint amennyit megemészteni képes.</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Ne félj, Byron, mert attól csak begerjed a szörnyeteg – ráztam meg a fejem. –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kell táplálni.</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Még mindig bizalmatlanul fürkészte az arcomat, és olyan messzire húzódott tőlem, amennyire csak a fekete köntös elasztikus anyaga engedt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incs sok időnk. Vagy közelebb jössz, vagy tényleg a szó szoros értelmében veheted a tápláléko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igazi szexet akarsz? – kérdezte valami egészen mókás fintorral. – Nem csak képletesen érted?</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és nem – mondtam, mert csevegni végképp nem értünk rá.</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miért nem ezzel kezdted, csillagbogár? – lépett elém, és már le is dobta a köntösét. Ahogy a lábához hullott a súlyos anyag, csak az egy szál fekete tanga maradt. Úgy térdelt le elém. Az egy hónap alatt felszedett izmai édesen táncoltak a bőre alatt minden mozdulatr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lesz felül? – kérdezte mosolyogv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 kaptam el a pucér, fehér vállait, és döntöttem hanyatt a padlón. Már nem mosolygott.</w:t>
      </w:r>
      <w:r>
        <w:br w:type="page"/>
      </w:r>
    </w:p>
    <w:p>
      <w:pPr>
        <w:pStyle w:val="Normal"/>
        <w:widowControl w:val="false"/>
        <w:spacing w:lineRule="auto" w:line="240" w:before="840" w:after="0"/>
        <w:jc w:val="both"/>
        <w:rPr>
          <w:rFonts w:ascii="Times New Roman;Times New Roman" w:hAnsi="Times New Roman;Times New Roman" w:cs="Times New Roman;Times New Roman"/>
          <w:sz w:val="52"/>
          <w:szCs w:val="52"/>
        </w:rPr>
      </w:pPr>
      <w:r>
        <w:rPr>
          <w:rFonts w:cs="Times New Roman;Times New Roman" w:ascii="Times New Roman;Times New Roman" w:hAnsi="Times New Roman;Times New Roman"/>
          <w:bCs/>
          <w:color w:val="000000"/>
          <w:sz w:val="52"/>
          <w:szCs w:val="52"/>
        </w:rPr>
        <w:t>37</w:t>
      </w:r>
    </w:p>
    <w:p>
      <w:pPr>
        <w:pStyle w:val="Normal"/>
        <w:widowControl w:val="false"/>
        <w:spacing w:lineRule="auto" w:line="240" w:before="600" w:after="0"/>
        <w:ind w:firstLine="284"/>
        <w:jc w:val="both"/>
        <w:rPr>
          <w:rFonts w:ascii="Times New Roman;Times New Roman" w:hAnsi="Times New Roman;Times New Roman" w:cs="Times New Roman;Times New Roman"/>
          <w:sz w:val="24"/>
          <w:szCs w:val="24"/>
        </w:rPr>
      </w:pPr>
      <w:r>
        <w:drawing>
          <wp:anchor behindDoc="1" distT="0" distB="0" distL="0" distR="0" simplePos="0" locked="0" layoutInCell="0" allowOverlap="1" relativeHeight="21">
            <wp:simplePos x="0" y="0"/>
            <wp:positionH relativeFrom="page">
              <wp:posOffset>720090</wp:posOffset>
            </wp:positionH>
            <wp:positionV relativeFrom="paragraph">
              <wp:posOffset>-864235</wp:posOffset>
            </wp:positionV>
            <wp:extent cx="878840" cy="81915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4"/>
                    <a:srcRect l="-41" t="-44" r="-41" b="-44"/>
                    <a:stretch>
                      <a:fillRect/>
                    </a:stretch>
                  </pic:blipFill>
                  <pic:spPr bwMode="auto">
                    <a:xfrm>
                      <a:off x="0" y="0"/>
                      <a:ext cx="878840" cy="819150"/>
                    </a:xfrm>
                    <a:prstGeom prst="rect">
                      <a:avLst/>
                    </a:prstGeom>
                  </pic:spPr>
                </pic:pic>
              </a:graphicData>
            </a:graphic>
          </wp:anchor>
        </w:drawing>
      </w:r>
      <w:r>
        <w:rPr>
          <w:rFonts w:cs="Times New Roman;Times New Roman" w:ascii="Times New Roman;Times New Roman" w:hAnsi="Times New Roman;Times New Roman"/>
          <w:color w:val="000000"/>
          <w:sz w:val="24"/>
          <w:szCs w:val="24"/>
        </w:rPr>
        <w:t>Byronon lovagoltam a földön, két kezét leszorítottam, hogy moccanni sem tudott. Csak a bugyimtól szabadultam meg, elég is volt annyi, és az előjáték is mehetett a lecsóba. Se idő, se igény nem volt rá. A pucér bőre érintése is elég volt, hogy erőre kapjak, hogy tápláljam az űrt, ami feketén tátongott bennem. Teljes testtel nyomultam, ráfeküdtem, csókoltam, nyelvemet a szájába toltam, és egyre csak szedtem be az energiát. De mennél többet kaptam, annál több kellett. Ágyékomat ágyékának dörzsöltem, de a tanga nem engedett közel hozzá. Türelmetlenül kaptam a kellemetlen ruhadarab felé, Byron azonban gyorsabbnak bizonyult, már a csinigatya oldalát tépt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dd le rólam – lihegte valahogy mélyebb hangon, mint amit tőle megszokta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Egy mozdulattal lerántottam róla azt a vacakot, és végre anyaszült valójában, mereven lüktetett alattam. Valaki másnak a vére melegítette és keményítette meg. De most nem érdekeltek a részletek, mert megéreztem magamon, még nem bennem, és most ennyi is elég volt, hogy hangoskodni kezdje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 lépett be halomnyi steril gézlappal a karján Nathaniel. Nem jött a közelünkbe, de úgy került, hogy lássam az arc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Olyan, mintha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 xml:space="preserve">csak sokkal rosszabb, követelőbb... </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Bocsánatot akartam kérni, hogy nem így terveztem, és hogy ne nézzen már ilyen rémülten, de nem jutott rá alkalom. Byron alattam ugyanis valami egészen meglepő csípőmozdulattal magára vonta a figyelmemet. A szemei beborultak, mint a vihar előtti égbolt, és már fel nem foghattam, hogy is gondolhattam ezt a tekintetet gyöngédnek. Évszázadok bölcsessége kavargott benne, mindaz, amit a fiatal testének megfelelve a hétköznapokban rejtegetett, hogy összhangban legyen a külsejével. De Byron már régesrég nem az a nagykamasz volt, akinek a teste mutatt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asszál meg – mondta, aztán egyre halkabban és halkabban ismételgette, míg már csak elhaló sóhajként röppent fel a szájáró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Rábuktam, és a csókon keresztül mintha a lelkét láttam volna meg teste sötét csarnokának végében, mintha az integetett volna felém, hogy fogjam, vigyem magammal. Abban a pillanatban tudtam, hogy ha akarnám, kiszippanthatnám Byron lényét, felemészthetném azt az isteni vagy pokoli szikrát, ami vámpírlénye mélyén lobog, kiszívhatnám ebből a csinoska testből a túlvilági életet mindenestü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Üvöltve téptem ki magam a csókból, olyan rémisztően csábító volt a vágy, hogy magamba szívjam őt, hogy ne hagyjak belőle semmit. De nem tehetem, se vele, se senki mással, nem zabálhatom fel senkinek a lényegét! Pedig ilyen kényszerítő követelődzést még soha nem éreztem. Hát tényleg nem üres szócséplés, hogy létezik a halálnál is keserűbb és borzalmasabb sors...</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Táplálnom kellett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 xml:space="preserve">mert akkor talán van rá esély, hogy ez a sötétebb sóvárgás eltűnik belőlem, és megszabadulok tőle egy életre. De hiába akartam most már teljes testtel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 xml:space="preserve">nek </w:t>
      </w:r>
      <w:r>
        <w:rPr>
          <w:rFonts w:cs="Times New Roman;Times New Roman" w:ascii="Times New Roman;Times New Roman" w:hAnsi="Times New Roman;Times New Roman"/>
          <w:color w:val="000000"/>
          <w:sz w:val="24"/>
          <w:szCs w:val="24"/>
        </w:rPr>
        <w:t>szekundálni, egy idegen testtel nehezebben boldogul az ember még szex közben is. Próbáltam rácsusszanni a vesszejére, de még harmadjára meg negyedére is csak üresen kattogtam. Lassan eljutottam az üvöltve szitkozódás siralmas stádiumába. Nem kifejezetten elegáns egy hölgy részéről, pláne nem aktus közbe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gedd el a kezem egy pillanatra, mucus, és berakom – lihegte alulról az arcomba a majdnem ugyanannyira türelmetlen Byro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Csaknem a mondattal egyidőben egy ötödik kéz kúszott be a képbe, Byron arca elé. Némi összeadogatás után kisakkoztam, hogy csakis Nathanielé lehet. Egy óvszert tolt az orrom alá.</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hatjuk, kiben járt előtted – mondta csendesen, de amikor elmorogtam volna, legalább olyan határozottan morgott vissza rám, – Vámpírtól csak nemi úton szerezhetsz dzsuvákat. Ha az, akiben előtted járt, valamit átadott neki, azt gumi nélkül te is bekapod. Érdemes kockáztatni?</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visszakapom a kezem egy pillanatra, azt húzok magamra, amit csak szeretnél, babám – nyögte egyre sürgetőbben Byro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Elengedtem hát a csuklóját, és fél kézzel feltépte a zacsit, aztán már magára is kapta az óvszert. Fél perc múlva visszatértünk a kiinduló állapotba, és még mindig csak epekedtem utána. Akkor határozott mozdulattal elkapta a faromat, megemelte, hogy ezzel párhuzamosan a saját csípőjét felfelé lendítse, és belém csusszanjon. Fényesen siklott végre mélyen be a hüvelyembe, hogy a fejemet is hátravetette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Igen, ez az – hallottam a hangját, és amikor az első felinduláson túl lenéztem rá, mélyszürkébben gomolygó szemei már elúsztak a látóhatáron túlra, ajkai szétnyíltak, én pedig annyira-de-annyira vágytam azok után az ajkak után, lelkének édeskés íze után. És akkor végre leesett, hogy nem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 xml:space="preserve">sötét sóvárgása ez, hanem valami más. Valami sokkal sötétebb, sokkal kegyetlenebb és szigorúbb erő orkánja éledezik bennem, ami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color w:val="000000"/>
          <w:sz w:val="24"/>
          <w:szCs w:val="24"/>
        </w:rPr>
        <w:t xml:space="preserve">éhségénél ezerszer rosszabb. A jó öreg, csak-idegenekkel-ne-kelljen-szexelnem félelmemnél van rosszabb, jelentem. Byron ugyan nem vadidegen, de nem is a barátom. Mondom, alig négy hete érkezett, és bár szimpatikus az első pillanattól fogva, amikor magától kijelentette, hogy nem, ő nem </w:t>
      </w:r>
      <w:r>
        <w:rPr>
          <w:rFonts w:cs="Times New Roman;Times New Roman" w:ascii="Times New Roman;Times New Roman" w:hAnsi="Times New Roman;Times New Roman"/>
          <w:i/>
          <w:iCs/>
          <w:color w:val="000000"/>
          <w:sz w:val="24"/>
          <w:szCs w:val="24"/>
        </w:rPr>
        <w:t xml:space="preserve">az </w:t>
      </w:r>
      <w:r>
        <w:rPr>
          <w:rFonts w:cs="Times New Roman;Times New Roman" w:ascii="Times New Roman;Times New Roman" w:hAnsi="Times New Roman;Times New Roman"/>
          <w:color w:val="000000"/>
          <w:sz w:val="24"/>
          <w:szCs w:val="24"/>
        </w:rPr>
        <w:t xml:space="preserve">a Byron, és hogy nem, </w:t>
      </w:r>
      <w:r>
        <w:rPr>
          <w:rFonts w:cs="Times New Roman;Times New Roman" w:ascii="Times New Roman;Times New Roman" w:hAnsi="Times New Roman;Times New Roman"/>
          <w:i/>
          <w:iCs/>
          <w:color w:val="000000"/>
          <w:sz w:val="24"/>
          <w:szCs w:val="24"/>
        </w:rPr>
        <w:t xml:space="preserve">az </w:t>
      </w:r>
      <w:r>
        <w:rPr>
          <w:rFonts w:cs="Times New Roman;Times New Roman" w:ascii="Times New Roman;Times New Roman" w:hAnsi="Times New Roman;Times New Roman"/>
          <w:color w:val="000000"/>
          <w:sz w:val="24"/>
          <w:szCs w:val="24"/>
        </w:rPr>
        <w:t>a Byron még csak nem is tagja a klubnak, csak azért kapott lábra a pletyka, hogy a sárfejű tömegeknek legyen ürügye máglyára vetni tetemét (amit persze pár felvilágosult költészetszeretőnek sikerült megakadályoznia), és hogy ezzel szemben rendkívül készségesen ragadta volna át az örök túlvilági élet birodalmába a nagy embert, ha tudja, hogy alig negyven évesen elragadja a láz valahol a görög hegyekben, a szabadság kergetése közben. És hiába piszkálta az önérzetemet, igenis tetszett benne még az is, ahogy babámozik meg cicahalazik folyamatosan. Egy szóval, kedveltem; és ha a barátkozás nálam nem lenne olyan kínosan lassúvíz-partot-mos, akkor már rég a barátaim közt tudhatnám. Ettől persze nem feltétlenül kefélek vele szívesebben, de ez csak zárójeles okvetetlenkedés. Nem akartam volna, hogy meghaljon. Erre a gondolatra dühödt láng csapott fel az agyamban. Első blikkre azt hittem, Primo az, de persze nem kellett sokáig agyalni, hogy kisüssem, ilyen könnyedén nem kocoghatna be az én agyamba, ráadásul egy hangszigetelt teremből, amitől most eléggé messze kerültem. De akkor hová menne a Byron testéből kiszippantott életerő? Vajon kit táplálnék vele? Teljes valójában megmutattam a sötét lobogást Jean-Claude-na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nem a mi éhségünk – vágta rá azonna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kié?</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árkánynak nevezi magát– felelte türelmetlenü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Ő Primo teremtője – mondtam, és csak most esett le, hogy hangosan nem hagyják el a szavak a száma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öt használja, hogy hozzánk férkőzzö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küldjük el a sunyib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Byron egy váratlan és kombinált csípőmozdulattal visszarántott a valóságb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férfi szereti tudni, hogy nem untatja a nőt – jegyezte meg könnyedén, amikor ránéztem. Talán volt valami a szememben, mert mosolyt már nem csatolt a tréfához.</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Ahogy Morovent is. Küldünk neki valamit, amit nem ért – jött Jean-Claude válasz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lálgathatok kettő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 xml:space="preserve">Másunk nincs,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csak a szex meg a szerele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Lila tippem sincs, mit feleltem volna, ha van rá érkezésem. Ahogy nem volt, mert Byron hirtelen megforgatott. Egy gyors, hibátlan mozdulattal úgy került fölém, hogy </w:t>
      </w:r>
      <w:r>
        <w:rPr>
          <w:rFonts w:cs="Times New Roman;Times New Roman" w:ascii="Times New Roman;Times New Roman" w:hAnsi="Times New Roman;Times New Roman"/>
          <w:iCs/>
          <w:color w:val="000000"/>
          <w:sz w:val="24"/>
          <w:szCs w:val="24"/>
        </w:rPr>
        <w:t xml:space="preserve">egy </w:t>
      </w:r>
      <w:r>
        <w:rPr>
          <w:rFonts w:cs="Times New Roman;Times New Roman" w:ascii="Times New Roman;Times New Roman" w:hAnsi="Times New Roman;Times New Roman"/>
          <w:color w:val="000000"/>
          <w:sz w:val="24"/>
          <w:szCs w:val="24"/>
        </w:rPr>
        <w:t>pillanatra sem csusszant ki belőlem. Ami szabályos mutatvány, ha komolyabban átgondoljuk. Egy pillanatig levegőhöz is alig jutottam, reflexből a vállába és a nyakába kapaszkodtam, Ő meg szinte kuncogni kezdeti,</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hittem, elalszol, szivi. Nem ilyen lajhártempóban kell ezt csinálni. Gondoltam, megmutato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Lökött két gyorsat és hegyeset, aztán félfekvőtámaszba kinyomta magát, hogy csak az alhasunktól értünk egymáshoz. – Vérzel, cicám – komorodott el. Tényleg, a csuklómról el is feledkeztünk, pedig a vér még mindig kitartóan szivárgott belőle. A szép kék blúzom csupa vér lett. A francba is, ide gyorsan egy doboz véroldót! – Gézt ide – rendelkezett felettem az úr, és ahogy Nathaniel arcát elnéztem, neki sem volt rögtön evidens, ahogy nekem sem, hogy ismét előlépett asszisztensne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Nathaniel iszonyatosan közel guggolt hozzánk, és ez még annál is kínosabban érintett, mint amikor délelőtt Richard kukkolta végig Damiannel az aktust. Miközben kapkodva feltépett egy pólyát, én szerettem volna kimenteni magam, de a nővérke, ahogy megszerezte a kötszert, minden kecmec nélkül beletolta a sebbe, tövig. Megjöttek a csillagok, láttam őket. Olyan éles fájdalom hasított az egész bal karomba, hogy még levegőt venni is elfelejtettem. Byron erre ráfeküdt a másik csuklómra is, és gyanús, hogy ezt felróttam volna neki, ha nem jelentkezik be Jean-Claude sürgetően panaszos hangj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Lemerülök,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Nem vagytok elég gyorsak Byronnal, pedig nekem táplálék kell, sürgőse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os, nagy vámpír vagy már, tápláljad magad – veszítettem el a türelmemet. Én itt vergődöm a földhöz szegelve, és éppen kivérzek, mint egy ledöfött disznó, ő meg még sürge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Tudod, mit jelent ez, </w:t>
      </w:r>
      <w:r>
        <w:rPr>
          <w:rFonts w:cs="Times New Roman;Times New Roman" w:ascii="Times New Roman;Times New Roman" w:hAnsi="Times New Roman;Times New Roman"/>
          <w:i/>
          <w:iCs/>
          <w:color w:val="000000"/>
          <w:sz w:val="24"/>
          <w:szCs w:val="24"/>
        </w:rPr>
        <w:t xml:space="preserve">ma petite? </w:t>
      </w:r>
      <w:r>
        <w:rPr>
          <w:rFonts w:cs="Times New Roman;Times New Roman" w:ascii="Times New Roman;Times New Roman" w:hAnsi="Times New Roman;Times New Roman"/>
          <w:color w:val="000000"/>
          <w:sz w:val="24"/>
          <w:szCs w:val="24"/>
        </w:rPr>
        <w:t>Biztos, hogy megtehe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dd meg Jean-Claude, az ég szerelmére! Egyél, ahogy tudsz, csak segíts!</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sszem, a beszélgetés rám eső részét kihangosítottam, mert Byron megállt lelettem félúto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lami gond va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gyunk elég gyorsak és hatékonyak Jean-Claude-na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hát azt orvosolhatjuk, babám, arra van gyógymód – kajánkodott gonosz vigyorral Byron, és nem csinált segget a szájából. Tényleg volt gyógymód: szinte az egész testét megtáncoltatva húzta kijjebb és kijjebb a farkát belőlem, a vállától a combja tövéig hullámzott mindene, hogy aztán ugyanazzal a gyors, de kidolgozott íveléssel döfjön belém egy nagyot. De még a hüvelyemben is táncolt, furcsán körözött bennem, mintha megfordulna az egész farka azon a szűk helyen. Nem csinálta gyorsan, és mégis, minden hihetetlenül felgyorsult körülöttem – a lélegzetem, a saját csípőm mozgása. Vele táncoltam én is a földre szorított csuklók és a folyamatosan a padlóhoz szegező lökések közt. Egy ideig mintha zavart volna, hogy lenyom, és csak annyit mozdulhatok, amennyit enged, és terveztem is, hogy felhánytorgatom. Aztán valahogy mindig elmaradt, és amikor végképp rászántam volna magam a hőbörgésre, bekattant, hogy tulajdonképpen nem is zavar engem annyira ez a póz.</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ean-Claude szerint szükség van itt rám – szólalt meg mögöttünk egy másik brit akcentus –, de azt nem mondta, hogy sorba kell állni.</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equiem – üdvözöltem bizarr mód a saját nevéve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Megkerült bennünket, fekete, sokszázados köpönyege csapongva úszott a mozdulataival. A divatban nem volt hajlandó tudomást venni az új szelekről és időkről. Ahogy arról sem, hogy már nem a ködös Albionban élt. A csuklya alól szögegyenes fekete haj és világítóan kék szemek bukkantak elő, alattuk keskeny bajuszka és fekete kecskeszakáll. Mesélte, hogy valaha Belle határozottan szép summát ajánlott az úrnőjének érte, hogy Asher sápadt- és Jean-Claude mélykék szeme mellé meglegyen a harmadik legkékebb szempárja is az ő arcából. Az úrnője nem adta, sebtében el is hagyták Franciahon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kívánsz tőlem, hölgyem? – térdelt le mellém fénylő fekete angyalkén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Ha véremet veszed, amikor a csúcsra érünk, akkor mind a kettőtökből táplálhatom egyszerre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 xml:space="preserve">t – </w:t>
      </w:r>
      <w:r>
        <w:rPr>
          <w:rFonts w:cs="Times New Roman;Times New Roman" w:ascii="Times New Roman;Times New Roman" w:hAnsi="Times New Roman;Times New Roman"/>
          <w:color w:val="000000"/>
          <w:sz w:val="24"/>
          <w:szCs w:val="24"/>
        </w:rPr>
        <w:t>lihegtem tisztán és hallhatóan. Ügyes Anit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ölgyem, szava számomra parancs – hasalt le a fejemhez.</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parancs, akkor sietve teljesítsd is – szakadt fel Byron tüdejéből sürgetőn. Ő még nálam is elfúltabban kapkodta a levegő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értsem úgy, hogy már nem bírod sokáig? – könyökölt fel mellettem Requiem. Mintha a plázson társalogna sörről meg fociról, banye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úgy – nyögt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jöttél a formádbó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még nem dugtad meg a csajt. Majd akkor kritizálj, ha tudod, miről beszélsz.</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értsem úgy, hogy annyira jó bőr, hogy képtelen vagy tovább visszafogni a magod?</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eszegetést abbahagyni – lihegtem közbe, mert már én is éreztem. Byron tartotta ugyan a ritmust, de még két-három lökés, és megmerevedik a tánc. Akkor elmegyünk. – Siess, vagy lemaradsz.</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is mondhatnék ellent egy hölgynek – hasalt le Requiem, és onnan lentről túrt bele a hajamba. – Nem jó a szög – suttogta. – Ha nem zavarom, hölgyem, változatnék némiképp a szögö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zavar...</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Marokra fogta a fürtjeimet, és oldalra rántotta a fejet, hogy feljajdultam. De nem a fájdalomtól. Erősen tartott, hogy már tényleg mozdulni sem tudtam. Csak Nathanielt láttam: amióta átadta a gézt, nem ment messze, ott guggolt egy hosszabb kartávolságnyira. És félelemmel vegyes vágyakozással lesett minden pillanatot. Meg akartam érteni, mit érez, hogy mit lát. Egyetlen pillantás elég volt a fejébe, hogy összeálljon a kép: nem számít, hogy én akartam így, és engedélyt is adtam mindenkinek, mert az egyik férfi épp kétvállra nyomott, közben egy friss vámpírmarást is gyötört a karomon, és a farkával egyre szaporábban járt ki-be bennem; a másik pedig a hajamnál fogva pányvázott ki, hogy az orgazmus pillanatában belém mélyessze vámpíragyarait. Nathanielnek csak az számított, hogy kiszolgáltatva fekszem alattuk, nem tehetek ellenük semmit; kurvára élvezte. És egyelőre, vagy hónapok óta ez volt a legtöbb, amit élvezet terén tőlem kaphatott, hát elvett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Vágya malomkőként nyomta a lelkemet, mert nem tudtam volna olyat mondani, amit meg nem adott volna érte, ha ő az az alsó férfi a hármasba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Byron teste elszakadt minden ritmustól, pedig igyekezett rendszerben maradni.</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járt, mindjárt – lihegt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Próbáltam volna felé fordítani a fejemet, de Requiem belekapaszkodott a hajamba, és blokkolta a fejeme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is mindjárt jössz, hölgyem? – lehelte forrón a nyakamba, valaki más forróságával. Hangja végigborzolta az egész teste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Byron szinte a padlóba préselte a csuklómat, farka forrón duzzadt a hüvelyemben, és a súlyos forróság csak gyűlt az alhasamban, mindjárt kirobban, szétárad, elönt minden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járt, mindjár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Requiem ajka a nyakamra tapadt, mintha csak csókolni akarn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igen, igen... – lihegte rekedten Byron, és az a temérdek forróság kirobbant bennem, lüktetőn áradt szét a hasamban, és csak sikoltotta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 vámpírfogak a nyakam bőrébe vájtak, Byron teste megfeszült felettem, görcsösen lökte belém, vagyis a gumiba a magját. Requiem ajka a bőrömre tapadt, szívta a vért, és minden korty egy újabb orgazmust hozott, ami a testemen leutazott Byron testébe, és együtt rándultunk újabb és újabb gyönyörbe. Requiem keze is belefeszült a hajamba, az ő teste is rángani kezdett, őt is elragadta a hullám. Addig üvöltöttem, amíg még hangom volt, aztán a totális kifulladás határán végre elernyedtem, és a többiek is velem együtt. Requiem feje oldalra gördült, szája elengedte a nyaka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ér több belém. Nem bírom tovább – nyögte a királynő tökéletes hanglejtésé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Byron úgy rogyott rám, mint egy zsinórját vesztett marionett. Mellkasomon éreztem szíve őrült kalapálását, hörögve, szinte fájdalmasan szedte a levegő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lennék már rég hulla, most infarktust kaptam volna – lihegte, amikor valamicske levegőhöz jutot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Nevetni próbáltam, de köhögésroham lett belőle. Amitől a hüvelyem pántként feszült köré, és egy újabb, egy végső rángassál az orgazmus visszhangja végigzongorázott a testünkö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ne, ezt ne csináld! Kérlek, ne! – könyörgött Byron. – Soha nem hittem volna, hogy egyetlen numera után így kérlelek majd bárkit, de legalább lélegzetvételnyi szünetet engedj, Anit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A szívem is kiszakad a tüdőmmel együtt – csatlakozott a másik vámpír is. – Azt tudtam, hogy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ről</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van szó, de azért szólhattál volna, hogy ilyet tudsz.</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lyet? – szedtem össze a hangszálaimat én is.</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tudtam, hogy táplálkozol belőlem – fordította felém az arcát, ahogy a vállamon nyugtatta a fejét – de azt nem is sejtettem, hogy közben én is elmegye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megyünk, mindannyian és újra meg újra – pontosította Byron. Csak a göndör fürtjeit láttam a mellem alatt, mert még a fejét sem tudta felemelni. – Általában számolom az ilyesmit, de most az ötödik vagy hatodik után elveszítettem a fonala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Nyolc is volt az, vagy még több. Ha nem telek csurig vérrel, több is lett volna – sóhajtott Requiem, és kéjesen lehunyta a szemét. – El is felejtettem, micsoda változatos gyönyör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 xml:space="preserve">t </w:t>
      </w:r>
      <w:r>
        <w:rPr>
          <w:rFonts w:cs="Times New Roman;Times New Roman" w:ascii="Times New Roman;Times New Roman" w:hAnsi="Times New Roman;Times New Roman"/>
          <w:color w:val="000000"/>
          <w:sz w:val="24"/>
          <w:szCs w:val="24"/>
        </w:rPr>
        <w:t>táplálni.</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lem soha még ilyen nem esett – panaszkodott halványan Byro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nyilván nem ismered Belle Morte-ot – jött Requiem válasz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olt hozzá szerencsém – próbálta felemelni a fejét Byron, de feladt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szerencse, sőt, annál kicsit több is. Nevezzük gyönyörűségne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Ha lett volna moccanatnyi erőm, leparancsoltam volna magamról a kávéházat, de abból kiindulva, hogy Byron még nálam is intenzívebben használta az előbb az izmait, sejtettem, hogy kár lenne erre még a szót is pazarolni. Nem megy itt egyelőre senki sehova. Csak épp viszonylag fura érzés a néma harmadikként asszisztálni egy ilyen társalgásba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iért nem maradtál az udvarában? – kérdezte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találkoztál vel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hatju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iért kérded? – nézett rám az emlékek szomorúságában fürdő kék szemekkel. – Még akkora gyönyör sem éri meg az árat, amit Belle Morte kér érte. Ráadásul nem szeretem a férfiakat. Abban az udvarban pedig halott férfi az, aki legalábbis nem biszex.</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mikor épp nem Belle kefél a férfiakkal, szereti nézni, ahogy azok egymással kefélnek. Szerintem abban az udvartartásban nincs ébren töltött pillanat, amikor valaki ne dugna éppen vagy magával az úrnővel, vagy az ő, illetve a társasága szórakoztatására másokka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kem bejönnek a pasik is – tornázta fel annyira magát Byron, hogy szürke szemeivel a másik, kék szempárba nézzen –, de abból, ahogy mondod úgy érzem, én sem leltem volna kedvem abban a francia bandába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color w:val="000000"/>
          <w:sz w:val="24"/>
          <w:szCs w:val="24"/>
        </w:rPr>
        <w:t xml:space="preserve">– </w:t>
      </w:r>
      <w:r>
        <w:rPr>
          <w:rFonts w:cs="Times New Roman;Times New Roman" w:ascii="Times New Roman;Times New Roman" w:hAnsi="Times New Roman;Times New Roman"/>
          <w:color w:val="000000"/>
          <w:sz w:val="24"/>
          <w:szCs w:val="24"/>
        </w:rPr>
        <w:t>A gyönyörnek ára van, minden gyönyörrel fájdalom jár. De ezt a fájdalmat nem élvezted volna. Belle kiismeri a testedet, jobban, mint bárki, felfedezi, miben leled leginkább örömöd, hogy aztán éppen azokat a dolgokat tagadja meg tőled. Hogy könyörögj érte. Magához szoktat, életed részévé válik, hogy már nem bírod nélküle, és akkor eltaszít magától. Megismered a paradicsomot, de rögtön ki is űzetsz belőle, és életed végéig zokoghatsz a kapuban a néha, nagy kegyesen odavetett morzsákon tengődv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végül te nem lettél az övé – emeltem fel a karomat, legnagyobb meglepetésemre sikerrel, és simogattam meg Requiem fájdalmas arcá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Ha Jean-Claude nem fogad be a régi mesterem kivégzése után, nem lett volna más választásom. A mi házunk táján majdnem mindenki Belle-től származik. És kevés olyan igazi </w:t>
      </w:r>
      <w:r>
        <w:rPr>
          <w:rFonts w:cs="Times New Roman;Times New Roman" w:ascii="Times New Roman;Times New Roman" w:hAnsi="Times New Roman;Times New Roman"/>
          <w:i/>
          <w:iCs/>
          <w:color w:val="000000"/>
          <w:sz w:val="24"/>
          <w:szCs w:val="24"/>
        </w:rPr>
        <w:t xml:space="preserve">soundre de sang </w:t>
      </w:r>
      <w:r>
        <w:rPr>
          <w:rFonts w:cs="Times New Roman;Times New Roman" w:ascii="Times New Roman;Times New Roman" w:hAnsi="Times New Roman;Times New Roman"/>
          <w:color w:val="000000"/>
          <w:sz w:val="24"/>
          <w:szCs w:val="24"/>
        </w:rPr>
        <w:t>akad, aki felvehetné Belle Morte-tal a versenyt. Nyolcszáz év alatt Jean-Claude volt a negyedik mestervámpír, aki saját vérvonala fejévé vált. Belle lecsapott volna ránk, ha nálánál gyengébb úr jön értünk, és akkor vele kellett volna mennünk – mondta már kevésbé fájdalmasan. De az orgazmusok eksztázisa már nem tért vissza a szeméb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merikán kívül a világon egyetlen ország akad még, ahol a vámpírok az emberi lényekhez hasonló jogokkal bírnak, ahol nem lehet büntetlenül meggyilkolni őket, és az Nagy Britannia. De amíg nálunk már közel fél évtizedes hagyománya van a szörnydemokráciának, addig Angliában még fel-felütik a fejüket mindenféle gyermekbetegségek. Mondjuk az, hogy a vénségesen vén vámpírok nehezen alkalmazkodnak. A modern kor vívmányaitól, úgy mint a modern gyógyászat, az atombomba, az elektromos áram vagy a média, idegenkednek. Márpedig London Városának Ura Belle Morte mestervámpírjai közül is az egyik első; finoman szólva is régi motoros. Volt. És jóképű. Ahogy a londoni vámpírok nagy része, akik szinte egytől egyik Belle leszármazottai voltak, így vagy úgy. Nem sok ilyen vámpírparádét tudó város van, talán három vagy négy másik, a többi vámpírközösség enyhén szólva nehezen lenne média- és szalonképes. Így aztán nem meglepő, hogy a Vámpírtanács arra szólította fel Londont, hogy igenis mutogassák magukat. Semmi komoly, csak amolyan vámpírmarketing, amit Jean-Claude olyan profizmussal űz: némi popsztár-imidzs csipetnyi misztikummal övezve. Nagyon jót tesz a vámpírok népszerűségének, az tény. Csakhogy, mint már említettem, a londoni főmufti öreg csont volt már. És nem mentes az allűröktől. Erre talán nem is kell jobb</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példa, mint hogy a régi Drakula halála után, amikor a név visszakerült a forgalomba, felvette a Drakula nevet. A sajtó persze nem igazán értette a finomságokat, úgy kezelték, mintha az a Drakula élne Londonban. Pedig a vámpírtársadalomban a nevek szigorúan kezelendő árucikkek, egy közösségben, egy helyen csak egy vámpír viselhet egy nevet. A nagy volumenű nevekkel még az a kitétel is életbe lép, hogy egy időben az egész világon csak egyetlen lehet belőle. Mindenesetre ez a londoni Drakula annyira beleszeretett a saját hírébe, hogy bekattant, és a Tanács szabályaira fittyet hányva tizedelni kezdte az emberi társadalmat. Rövid idő alatt tucatnyira szaporodott a hullák száma. Szerencsére a Tanács nem késlekedett, így még idejében sikerült valahogy elmismásolni a tragédiákat. De Darkulának nem volt többé helye a síron túli dimenziókban sem, megsemmisítették. És mivel a vámpírok is babonás egy népség, a Drakula név viselését örökre betiltották. Eddig ketten nevezték így magukat, és mind a ketten a Tanács ellen mentek, mind a kettőt meg kellett semmisíteni. Rossz óme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Jean-Claude menedéket ajánlott az elárvult londoniaknak, no nem mindnek, csak akik tényleg a belle-i vérvonalról jöttek. Persze nem érdekek nélkül, hiszen a sztriptíziparban két kézzel kapnak a csinosabbnál helyesebb vámpírok után. Logikus, hogy jöjjenek, nem? De ez még nem jelenti azt, hogy kettő belőlük ilyen testi közelségben ne lett volna nekem kicsit több a sokná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 történetnek hepiendje van, kivéve, ha nem hagyjuk el sürgősen az animátor testét – dörrentem hát rájuk, – Fel akarok kelni.</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ll úriemberre, hogy nem nyújtottam már magamtól is a kezem, hölgyem – pattant fel Requiem olyan kecsesen, hogy a nagy tápászkodásomban csak irigyelni tudta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Byron viszont csak négykézlábig jutott, még a fejét is lógatta, mint valami megfáradt igásló.</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rd alatt nem érzem a lábam, kiscica, úgyhogy ennél lejjebb nem mászhatok rólad. Bocsika.</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De nekem már ennyi is elég volt, pláne, hogy a bugyim nélkül most jól kitárulkoztam. Eddig rajtam feküdt, nem látszottam, közben viszont az amúgy is rövidke szoknyám a nyakamig csúszott, a harisnyám meg csak a combomon kezdődött. Zavaromat még az sem enyhítette, hogy felül még a pisztolytáskám is a helyén volt a véres blúzomon. Lehet, hogy közép-amerikai, lehet, hogy kisvárosi, de nekem a meztelenség az ágyék meztelenségével kezdődött. Ha választanom kellene a ruhadarabok közül, hogy mit vigyek egy lakatlan szigetre, a szerencsés kiválasztott vitán felül a bugyi lenne, Ez va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Kísérletet tettem a hanyatt-öltözködésre, de képtelenség volt önmagam alól kirángatni a szoknya hátulját. Már csak a minél tempósabb lábraállás maradt mentsváramul. Requiem, ahogy felállt, már nyújtotta is a kezét, de a másik oldalról Nathaniel is készségesen várta, hogy belekapaszkodjam. Valami kiismerhetetlen kifejezés ült az arcán, és feltehetően, ha mára még nem kaptam volna meg a meglepi-adagomat, bele is kukkantottam volna megint az agyába, de most inkább mellőztem a kíváncsiskodást. Kezdek azonosulni az addig jó nekem, amíg a sötétben tapogatózom elvvel.</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Két kézzel nyúltam felé, és ki is rángatott Byron alól. Aztán segített lelapogatni a tökéletesen eldeformálódott szoknyát is.</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 Requiem, ne vedd magadra – fordultam a szerintem kicsit besértődött vámpírhoz, aki azonban – szélesen elvigyorodot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okom és jogom nem lenne a haragra, hölgyem – hajtotta meg a fejét, és elegánsan félrelibbentette a köpenyét, hogy a halványszürke vászonnadrágján én is lássam a hatalmas foltot. Mintha lekéste volna a mellékhelyiséget. Csak épp a helyzet egy egészen más testváladékot valószínűsített. De hogy az ágyékától egészen a térdéig összenedvesítse magá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Nem tehettem róla, a szemöldököm önálló életre kelt, és a homlokom közepéig szaladt. Gondoltam, legalább enyhén zavarba jön. Nem tett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jól végzett munka gyümölcse, hölgyem. A jól végzett munkáé.</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Mire, csak hogy még rosszabb legyen a helyzet, nyakig vörösödtem, ő meg irgalmatlanul röhögni kezdett, macsósan, ahogy a kocsmában szoktak, amikor az ágy kerül terítékre. Byron térdeltében becsatlakozott. Még jó, hogy Nathaniel megmaradt a maga komor, szorgosan szoknyát igazgató lényében. És lassan a vámpíroknak is leesett, hogy valamit irgalmatlanul eltahóskodta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ogadd őszinte bocsánatkérésemet, Nathaniel – hajolt meg mélyen előtte Requiem, még a köpenyt is megsuhogtatta. – Nem kértük beleegyezésedet, de Jean-Claude a mi urunk és a hölgyé. A tiéd ne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És mélyen Nathaniel szemeibe fúrta átható kék tekinteté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azt tesz, amit jónak lát. Nem kell az én engedélyemre várnia – mondta, de a hanghordozás kereken meghazudtolta a szavak tartalmá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Marianna-ároknyi mélyet sóhajtottam, gondolom, én aztán igazán nem tehetek neki szemrehányást. Az utóbbi időben végigasszisztálja, ahogy kis túlzással a fél város intimebb helyzetbe kerül velem, mint ő valaha, közben neki be kell érnie a szűzies együttalvással. De ha most elkezdek neki mentegetőzni, kénytelen lennék kiteregetni a vámpírok előtt. Amit kösz, nem. Így aztán meg sem próbáltam.</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minden éjjel mellette kötsz ki, haver, ne orrolj meg ránk pár aprócska falatért – folytatta Byron is.</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metafizikai vészhelyzetekben amúgy sem várom el Nathaniel közreműködését. Most egy időre szabadságolta magát – tapasztottam a szájára a tenyeremet, mielőtt belefogott volna. Éreztem, ahogy a szája mosolyra húzódik, csak nekem, csak az én tenyerembe. Aztán belecsókolt, és én elvettem, de a szemében végre megcsappant valamennyire a boldogtalan fájdalom. Úgy kellett ez nekem, mint egy falat kenyé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ssuk el végre a sebedet – mondta kedvesen, és én hálásan mosolyogtam rá.</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A kérdéses seb egyébként ronda egy izévé nőtte ki magát az aktus alatt: a géz mélyen beleragadt, a harapásnyom pedig kezdett összehúzódni, gyógyulni. A költőnevű vámpír kicsit túlságosan is rátehénkedet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lás lennék, ha előbb a bugyimra koncentrálnánk.</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Byron már elő is kaparta az egyik asztal lába tövéből. Persze, onnan lentről jobban át lehetett tekinteni a pályát.</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ennek annyi, kis pogácsám – lengette meg a romos maradványt a levegőbe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Hát igen, mégiscsak Bertnél volt a frankó, túlzás ez a hossz. Vagy rövidség, inkább. Bugyi nélkül meg végképp. Hogy menjek így a temetőbe?!</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erítsek egy másikat? – ajánlkozott Byro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lyet? – gyanakodtam, mintha lenne választáso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angát, kizárólag. De legalább elöl takar valamit – mosolygott kedvesen.</w:t>
      </w:r>
    </w:p>
    <w:p>
      <w:pPr>
        <w:pStyle w:val="Normal"/>
        <w:widowControl w:val="false"/>
        <w:spacing w:lineRule="auto" w:line="240" w:before="0" w:after="0"/>
        <w:ind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rPr>
        <w:t>Fejcsóválva rángattam fel a madzagnyi bugyogót. De a majdnem semmi is több, mint a teljesen semmi.</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38</w:t>
      </w:r>
    </w:p>
    <w:p>
      <w:pPr>
        <w:pStyle w:val="Normal"/>
        <w:widowControl w:val="false"/>
        <w:spacing w:lineRule="auto" w:line="240" w:before="600" w:after="0"/>
        <w:ind w:firstLine="284"/>
        <w:jc w:val="both"/>
        <w:rPr/>
      </w:pPr>
      <w:r>
        <w:drawing>
          <wp:anchor behindDoc="1" distT="0" distB="0" distL="114935" distR="114935" simplePos="0" locked="0" layoutInCell="0" allowOverlap="1" relativeHeight="19">
            <wp:simplePos x="0" y="0"/>
            <wp:positionH relativeFrom="page">
              <wp:posOffset>900430</wp:posOffset>
            </wp:positionH>
            <wp:positionV relativeFrom="paragraph">
              <wp:posOffset>-648335</wp:posOffset>
            </wp:positionV>
            <wp:extent cx="790575" cy="63881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5"/>
                    <a:srcRect l="-46" t="-56" r="-46" b="-56"/>
                    <a:stretch>
                      <a:fillRect/>
                    </a:stretch>
                  </pic:blipFill>
                  <pic:spPr bwMode="auto">
                    <a:xfrm>
                      <a:off x="0" y="0"/>
                      <a:ext cx="790575" cy="638810"/>
                    </a:xfrm>
                    <a:prstGeom prst="rect">
                      <a:avLst/>
                    </a:prstGeom>
                  </pic:spPr>
                </pic:pic>
              </a:graphicData>
            </a:graphic>
          </wp:anchor>
        </w:drawing>
      </w:r>
      <w:r>
        <w:rPr>
          <w:rFonts w:cs="Times New Roman;Times New Roman" w:ascii="Times New Roman;Times New Roman" w:hAnsi="Times New Roman;Times New Roman"/>
          <w:color w:val="000000"/>
          <w:sz w:val="24"/>
          <w:szCs w:val="24"/>
        </w:rPr>
        <w:t>A klubban mindent sötétség borított az egy szem reflektorcsóva kivételével. Az a színpadra irányult, Jean-Claude felsőtestére, helyesebben a vállára és a fejére. Mintha a sötét maga lenne a fővámpír, és a lágy fény abból szólítaná elő a halovány bőrt és a világítóan fehér kravátlit. Csak a szeme élt, az villogott mélykéken, a haja is mintha a sötétből drótkefével hullámokba szigorított fürtök tömege lett volna. Szája körül vörös rúzsnyom, javarészt nem az eny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ízleli meg a csókom? – lebegte be a termet a hangja. Az ízlelni édességét karamellaként éreztem összefutni a számban, a csók puha bőre ott remegett az ajkamon. – Ki simul a karjaimba? – folytatta, és testemet átjárta a meleg ölelés biztonsága, az otthonosság és a vágy, amit egy szeretett ember karjaiban él meg az embe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ean-Claude hangja mindig elég jól birizgálta az érzékeket, de ennyire profin még soha. Én elvileg valamennyire immúnis voltam a bűverejére, és most mégis kalapáccsal kellett levésnem a tekintetemet az alakjáról. Kényszerítettem magam, hogy a közönséget figyeljem inkább. Szinte minden fej felé fordult, és olyan áhítattal csüggtek rajta, mint egy eddig soha nem látott, káprázatos fényforráson. Csak maroknyi zavarodott ábrázatot találtam, akik értetlenül pislogtak körbe, hogy mi van. Marianne már korábban bebizonyította, hogy nem kell ahhoz nekromantának lenni, hogy az ember a paraképessé</w:t>
        <w:softHyphen/>
        <w:t>gei</w:t>
        <w:softHyphen/>
        <w:t>vel le tudja gyűrni a vámpírbűbáj hatás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kevés férfiak egyike dacosan felpattant, és a nője hiába próbálta visszarángatni a székre, a férfi makacsul távozni akart. Ő nem ül itt a sötétben ennek az alaknak a minden elárasztó, búgó hangjában. Pedig nem a szexuális preferencia volt itt most a lényeg. Jean-Claude hatalma átmosott mindenkin, meghódított mindenkit, ez volt az erőssége. A szexhez, ha úgy vesszük, semmi köze nem volt. Ha úgy vesszük, másról sem szólt a dolo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Két pincér egy magas, betegesen sovány nőt kísért fel a színpadra. Felteszem, ő lobbantotta be a legtöbb pénzt, mert Jean-Claude gusztusa szerint jobban kedvelte a gömbölyű idomokat. Alapvető igazság volt ez az Európából jött vámpírok jórészénél. Ahogy egyszer Jean-Claude maga mondta, abban a korban, ahonnan ők jöttek, a szépségideál a mai XXXL-es kollekciókat célozta volna be, a nők alacsonyak voltak, és formásak. Rossz korban születtünk megannyi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színpad fokozatosan kivilágosodott, nem teljesen és tényleg csak apránként, hogy aki máshová nem nézett, észre sem vehette talán a változást. De már derékig is láthattuk az alakokat, ahogy Jean-Claude vakítóan fehér keze elindul a nő csípőjén felfelé és tovább a hátán. Semmi ízléstelen, de az ő érintése az ember vállán vagy a hátán kéjesebb érzés volt, mint egy átlagosan fakezű férfi tapogatása a mellen vagy a lábak közt. Nem az számít, mit érintünk meg, hanem az, hogy hogyan. Csak ezt kevesen tudjá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Magához szorította a nőt, hogy egy gombostű sem fért volna kettejük közé. Ezt sokan kegynek értelmezték, de korábban egy másik kuncsaft a csók közben tapizni kezdte, és a szoros ölelés ezt volt hivatott megakadályozni. Karját a nő derekára fonta, másik kezével az állát emelte maga felé, hogy egy csókban forrjon össze vele. Láttam, hogy a csaj már félig elalélt, és a csókba már szinte belezuhan. Ahogy azt is láttam, hogy Jean-Claude úgy tapad az ajkára, mintha a lényegét, a lelkét akarná kiszippantani. Ahogy a Sárkány is követelte tőlem korábban, ahogyan ő maga is kiszipolyozza az élet utolsó cseppjét is áldozataiból, még ha azok már nem is az evilági fajtáját élik. Jean-Claude eddig nem ment, de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vastagon jóllakatta egyetlen csókból. És a külső hasonlóság hátborzongatóan megvol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ikolaos soha nem engedte, hogy így egyen – szólalt meg egy halk hang mellet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uzz dekkolt mellettem, és még csak meg sem éreztem, amikor idejött. Engem is tövestül magába szippantott a látvány. Jó kis show.</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így?</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ontosan tudta, hogy távolról is képes táplálni magát, pusztán a közönség vágyából. És Nikolaos okos asszony volt, tisztában volt vele, hogy ha még meg is érinti őket, sokkal többre juthat. És azt semmiképpen sem kockáztatta volna, hogy önmaga fölé nőjön – magyarázta, de közben ő is a színpadot figyelt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a nő három éve nincs már. Mégis úgy mondod, mintha ez lenne az első alkalom, hogy nem csak távolból csinálj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az első alkalom – nézett rám súlyos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Nikolaos már nem tilthatja meg nek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te ig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Én soh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omolyan azt állítod, hogy három éve, ha ezt látod, nem rúgod ki páros lább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isszafordultam a színpad felé, ahol a nő épp tökéletesen elhagyta magát a karjában, ő pedig úgy csókolta, mintha élete nagy szerelmét ölelné. Vagy legalábbis, mintha másra sem vágyna, mint erre a bigére. Vajon eltűrtem volna ezt a látványt három éve? Nem bizony. Vajon nem lett volna kézenfekvő indok arra, hogy soha szóba se álljak vele többet? De bizon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csaj szabályosan kiájult a csókból, a feje lehanyatlott, és ha régebben kérdeznek, megesküdtem volna, hogy szimulál. De a pincérek szinte ölben vitték le a színpadról, vissza a barátnőihez, hogy átadja a helyét a következő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Jean-Claude közben még vörösebb ajkakkal felmérte a közönséget, a szemében a nyári alkonyi égbolt kékje szikráz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 a következő? – susogta, mintha közvetlen az én nyakamba búgná. Alig tudtam leküzdeni a kísértést, hogy megforduljak, nem áll-e tényleg itt. És ha én a szuperpajzsommal így megbolydulok, mit érezhetnek ezek a mágiára, gyanútlan csajszik? Milyennek láthatjá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Valamicskét leeresztettem a pajzsomat, és Jean-Claude teljes ragyogó pompájában fénylett már előttem. Erre született, ez nem egyszerűen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iCs/>
          <w:color w:val="000000"/>
          <w:sz w:val="24"/>
          <w:szCs w:val="24"/>
        </w:rPr>
        <w:t>táp</w:t>
      </w:r>
      <w:r>
        <w:rPr>
          <w:rFonts w:cs="Times New Roman;Times New Roman" w:ascii="Times New Roman;Times New Roman" w:hAnsi="Times New Roman;Times New Roman"/>
          <w:color w:val="000000"/>
          <w:sz w:val="24"/>
          <w:szCs w:val="24"/>
        </w:rPr>
        <w:t>lálásáról szólt, ez nem pusztán egyfajta energiabánya volt. Ez maga volt a végcél, a tündöklés és a kiteljesedés. Még soha ilyennek nem láttam, ahogy még soha semmi ehhez hasonlót sem. Ez is csak egy volt a képességei és bűbájai közül, és mégis, mintha az összes lényegét láttam volna egy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mentett meg engem. Hogy így táplálja magát – fordultam vissza Buzz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ől mentett meg? – nézett határozottan meghökkenten. A hozzá hasonló ifjonc vámpírok arcjátéka még meglehetősen emberi, nem kell a faarc mögötti érzelmeket találgat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nem kezd bele, akkor nekem kellett volna táplálni őt, ahogyan egy halandó szolgának, amikor a vámpírja nem képes táplálni magát. És akkor még mindig kefélhetném szét a metafizikai agyamat hátul, a színfalak mögött – csóváltam meg a fejem. – Amiből köszi, inkább nem kérné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borulsz ki, hogy idegen csajokkal smaci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ok neked a csalódottságra, hogy nem rendezek féltékenységi jelenetet? – fürkésztem az arcát barátságtalanu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Ártalmatlannak szánt gesztussal az égbe lendítette a karját, de ennyi feszülő izom látványa inkább riasztó, mint feszkó-oldó.</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pp csak meglepően meredek fordulat. Enny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kor Jean-Claude a legutóbb engedélyt kért tőlem, hogy a közönségből táplálkozhasson, még csak nem is vágtam, miről szól a dolog – mosolyogtam a saját naivitásomon cseppet sem vidáman. – Plusz én magam sem keféltem fűvel-fával, hogy a vámpírerőket mozgásban tartsam. Időközben valahogy a világ is fordulatot vett körülöttem, Buzz pajtás. És én sem maradtam ki az osztásb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m is értettem, mi ütött Buzzba, hogy ennyire mélyen érdeklődik az érzelmeim iránt, de nem tetszett. Hadd ne csevegjek már egy biztonságival az én egóm fejlődésérő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óval akkor Primo megkapta a szabad koporsót? – váltottam gyorsan témát, hogy végre levakarjam azt a komolykodó analitikus kifejezést a képérő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stokiztuk, amíg összerendezted maga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Igen, már tájékoztattak. És mielőtt belejtettem volna a terembe, szerény személyem mind a majdnem százhatvan centijével elballagtam a koporsóhoz, hogy kézrátéttel lecsekkoljam benne Primót az ezüstláncok és a felszentelt kis ékszerke alatt. Nem mintha annyira csak saját magamban bíztam volna, de az óvatosságnál szebben csengő jelszót még nem okoskodtam ki magamn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isandro szólt, hogy a koporsó mellé rendelted őrségb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gy mondod – biccentet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láncolt koporsóban fekszik, Anita. Onnan soha ki nem mászik egyed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isandro magas, jóképű, hosszú varkocsú, mint utóbb kiderült, vérpatkány volt, az egyetlen biztonsági a klubban pisztollyal. Alakváltói hovatartozását csak utólag tudtam meg, amikor már kiszúrtam a hátán a pisztolyt, és bármibe le mertem volna fogadni, hogy Rafael embere. Megbíztam, hogy habozás nélkül végezzen Primóval, ha megindulna kifelé. Jean-Claude sem utasította volna másként, ha épp nem a színpadon attrakciózik. Nem is értettem, mi kifogása van Buzzn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 vontam vállat. – De akkor is nyugodtabban megyek a hulláimhoz azzal a tudattal, hogy Lisandro megtömi ezüst golyókkal az első rossz mozdulatr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hogy a biztonsági főnök én vagyok, Anita. Először velem kellett volna egyeztetn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oké, bocs – sóhajtottam. – Tényleg meg kellett volna beszélnem veled. Még egyszer boc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gint zavarba hoztam, gondolom, vitára számított, de már ahhoz is fáradt voltam. És az sem tett jót az önbecsülésemnek, hogy megint újabb nevekkel bővült a már-szexeltem-vele lis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Rohannom kell, Buz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biztonsági egységed az ajtóban vár – intett az ajtó mellett parkoló Requiem és a korábban a nyakamban landolt, fekete hajú vérfarkas fel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equiem szerzett egy tiszta nadrágot, fekete bőrt, tehát nyilván valamelyik kollégája szánta meg. A másik fekete embert Grahamnek hívták, és nyilvánvalóan minimum amatőr súlyemelés lehetett a hobbija, a karjából és a felsőteste egyéb paramétereiből ítélve. Egyenes fekete haja a füléig ért, de a függöny alá merészen felborotváltak. Fura viselet, de nem az én fejemen van, addig meg mit akadnék fenn. A szeme ferde vágásából arra jutottam, hogy kivételesen nem európai ősök hajóztak át ifjú kontinensünkre, az ő felmenői annál jóval keletebbről érkezt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Persze dehogyis akartam én testőrökkel szambázni! Csak amíg én Lisandro és Primo témájában önállósodtam, addig Jean-Claude is meghozta a maga rendelkezéseit még mielőtt színpadra lépett volna. Melyeknek lényege globálisan az volt, hogy a Sárkány egyelőre kiszámíthatatlan, és nem tudhatom, nem próbálkozik-e be újfent az éjszaka folyamán. Ezért egy pillanatra sem maradhatok magamra. Pont. Nem piros, fekete. Arról szerencsére nem tájékoztatott semmit, hogy már a hívatlan hölgy érkezése előtt is fura dolgokat produkáltam korábban az irodámban. Hm, h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listát is összedobott, amiről választhattam két tetszésem szerinti személyt a biztonsági egységembe. Némi szépséghiba, hogy a lista kínosan rövidre sikerült, se Clay, se Byron nem szerepelt rajta. Igazából a lista Requiemből és Grahamből épült fel. Pedig ha valakihez, hát Requiemhez most épp nem sok hangulatom volt. De nincs más hátra, mint előre. Háromnegyed órája még én voltam az időmilliomos a sok elhalasztott időpontommal, mostanra viszont sikerült annyira megcsúsznom, hogy kénytelen voltam felhívni sorra az ügyfeleket, el ne fussanak, érkezem, de a hullák megvárnak, no pa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éres dzsekimet becseréltem Byron bőrdzsekijére, ez volt az egyetlen viselhető kabát a helyen, a többiben mind gorilla-felsőtestű nőnek néztek volna. Így csak halványan volt Byron parfümillat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uzz tekintete visszavándorolt a közönségre, ahol a pasi, aki már a szám elején állt, effektíve menni készült, csakhogy a nője is felpattant, és innen láttam, hogy mindjárt vágja a hiszti-szcén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nem kell, bocs – intett a meghasonlott párocska irányába. – Ezt le kell szerel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nyugodtan. És sok sikert, Buz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Nathaniel ugyanekkor bukkant fel mellettem a semmiből, hogy kikísérjen. Ilyen elégedett fejjel szerintem még soha nem keringett körülöttem, node, hogy mi alapján választotta pont ezt a dzsuva estét a boldogsága betetőzésére, azt meg nem mondo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d, megígérted, hogy a jelenésemre visszaérsz – mosolyg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ét ügyfelem két különböző temetőben malmozik, hogy mikor szedem már elő a T. rokonait a sírból. Meglátom, mikorra végze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ígérted – biggyesztette a száját, bár a szemében az úgyis-tudom-amit-tudok elégedettsége villant. Lá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lehetne, hogy legközelebb? És ahogy hazaértünk, kefélhetün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undás leszek, tudod. És bundással nem kefélsz – húzta össze a szemöldöké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zt is megígértetted, hogy ma este összeharapom a nyakad – kezdett valami iszonyatos sejtelem derengeni az agyamban. – Ugye nem tervezed, hogy a nagyközönség előtt mászom rá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lami egészen új elem tűnt fel a mosolyában, amit nála még soha nem láttam: a magabiztosság és bizonyosság sajátos keveréke. Végignézte, ahogy két szinte vadidegennel döngölök, és ettől hirtelen magabiztosabbá vált. Hát most erre cipzárt varrjak vagy gombo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mocskos kis exhibicionista, te! Tetszene, ha a nagy plénum előtt csinálnánk, iga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okszínű az ízlésem, Anita – bökte ki nagy ugyan-mit-képzelsz-rólam bazsalygások közepette, amit persze műsorból nyom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avamat vetted, és most visszaélsz a naivitásommal – szögeztem le, de hiába szerettem volna, egyszerűen nem tudtam csúnyán nézni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 fogsz késni. Ott toporog a sok ügyfél a temetőkben – figyelmeztetett komoly képpel, noha a szeméből még ez sem űzte el a fenenagy jókedvé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nem kell – csóváltam a fejem mosolyogv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mondom én i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zal is ártanék a renomédnak, ha búcsúzóul megcsókolnál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vállalom a kockázato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Szűziesen csókoltuk szájon egymást, épp csak egymáshoz érintettük az ajkainkat. Gyanakodva húzódtam el, mire nevetve taszított az ajtó felé.</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 fogsz késni, emléksz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zal a tökéletes bizonyossággal ballagtam ki a hűvös októberi éjszakába, hogy lám, helytálló volt a gyanúm, és tényleg esélyem sincs, hogy valaha is kiigazodjam a férfiakon. Jó, annyi engedményt teszek, hogy azokon a férfiakon, akik fontosak az életemben. Mielőtt kiléptem a teremből, még egy pillantást vetettem a színpadra, ahol Jean-Claude már a ki tudja, hányadik idegen csaj torkában kotorászott a nyelvével, mintha kéz nélkül igyekezne eltávolítani a manduláját. Általában eléggé visszatetsző látvány, amikor az emberek tövig tolják egymás szájába a nyelvüket. Jean-Claude még ezt is érzéki tökéletességgel űzte. Én meg csak Nathanielnek adtam búcsúcsókot, tőle el sem köszöntem. Kivártam hát, hogy kibontsák a karjából az alélt nőt, és dobtam neki is egy puszit. Nehogy már elhanyagolva érezze magát. Hóka tenyerébe lehelt egyet ő is, és visszadobta. Életem másik pasija levakarhatatlan mosollyal figyelte, ahogy a kocsimhoz lejtek, már alig várta, hogy visszatérjek, és a közönség előtt lezavarjon velem egy guszta és nedves előjátékot. Arra kellett rájönnöm, hogy nem is a zombikkal, vámpírokkal meg vérállatokkal birkózom meg lelkileg nehezen. Ezek mind, még a körmönfontan nyakatekert vámpírdiplomácia is kisjános-miska voltak a saját szerelmi életemhez képest.</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39</w:t>
      </w:r>
    </w:p>
    <w:p>
      <w:pPr>
        <w:pStyle w:val="Normal"/>
        <w:widowControl w:val="false"/>
        <w:spacing w:lineRule="auto" w:line="240" w:before="600" w:after="0"/>
        <w:ind w:firstLine="284"/>
        <w:jc w:val="both"/>
        <w:rPr/>
      </w:pPr>
      <w:r>
        <w:drawing>
          <wp:anchor behindDoc="1" distT="0" distB="0" distL="0" distR="0" simplePos="0" locked="0" layoutInCell="0" allowOverlap="1" relativeHeight="20">
            <wp:simplePos x="0" y="0"/>
            <wp:positionH relativeFrom="page">
              <wp:posOffset>935990</wp:posOffset>
            </wp:positionH>
            <wp:positionV relativeFrom="paragraph">
              <wp:posOffset>-575945</wp:posOffset>
            </wp:positionV>
            <wp:extent cx="1020445" cy="61087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6"/>
                    <a:srcRect l="-35" t="-59" r="-35" b="-59"/>
                    <a:stretch>
                      <a:fillRect/>
                    </a:stretch>
                  </pic:blipFill>
                  <pic:spPr bwMode="auto">
                    <a:xfrm>
                      <a:off x="0" y="0"/>
                      <a:ext cx="1020445" cy="610870"/>
                    </a:xfrm>
                    <a:prstGeom prst="rect">
                      <a:avLst/>
                    </a:prstGeom>
                  </pic:spPr>
                </pic:pic>
              </a:graphicData>
            </a:graphic>
          </wp:anchor>
        </w:drawing>
      </w:r>
      <w:r>
        <w:rPr>
          <w:rFonts w:cs="Times New Roman;Times New Roman" w:ascii="Times New Roman;Times New Roman" w:hAnsi="Times New Roman;Times New Roman"/>
          <w:color w:val="000000"/>
          <w:sz w:val="24"/>
          <w:szCs w:val="24"/>
        </w:rPr>
        <w:t>A Gravois-n, a szebb napokat látott üzletsorok közt haladtunk. A jobb napok és a totális lepukkantság skáláján valahol háromnegyed úton járt a negyed, az utóbbi javára, és ha valakik nem tesznek sürgősen ellene, hamarosan csak állig felfegyverkezve lehet majd a tiniknek erre flangálni sötétedés után. A Bevo Mill ennek ellenére még mindig a város egyik legjobb német étterme volt, káposztával, gombóccal meg a nagy malacsültekkel; a sötétben úgy magasodott a környékbeli alacsonyabb épületek fölé a gigászi szélmalomkarjaival, mint egy óriás valahonnan La Mancha pusztaságai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egyik pillanatban még a szélmalmot nézegettem magam előtt, szerettem ezt a régi épületet, amit már gyerekkoromban átalakítottak étteremmé, a másikban pedig már malom utáni fejtettkőből rakott felüljáró alatt hajtottam át. Vagy háromszáz méternyi út kiesett, egy az egyben. Ami határozottan kínos, tekintve, hogy én vezettem. Graham már másodszor nyelte le a sápítozás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van? Mi a gondod? – sandítottam rá.</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a második kocsiba rohantál bele majdn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szélsz má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 bólogatott Requiem is a hátsó ülésen. – Nem sok híja vol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hogy kimondta, egy fehér kocsi féklámpái villantak fel közvetlen előttünk. Mintha a semmiből fékezett volna be elénk, eddig nem is láttam. Tövig nyomtam a féket, Graham pedig újra felszisszent. A szívem a torkomban dörömbölt, én pedig kiraktam a nyugis jobb indexet, így nem kellet sávokon átvágnom, csak lassan befordulni jobbra. A Grasso Plaza sötétjében parkoltam le, a posta előtt. Itt is csak a régi szép idők tovatűnt édessége remegett a romlás szagában. Lehet, hogy a környékkel nincs is semmi baj, csak a lelkivilágomat vetítem rá?!</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eállítottam a motort, és csak ültem a sötétb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vagy? – kérdezte Requiem kongón és távolin, mintha egy mély kút mélységes fenekéből kiáltana fel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átrafordultam, minden észbontó lassússággal mozgott körülöttem, mintha lassított felvétellé változott volna az életem. Requiem</w:t>
        <w:softHyphen/>
        <w:t>mel nem volt semmi trükkös, csak ült rendesen, becsatolva a hátsó ülésen, mint aki szinte ott sincs, de ha igen, sem zavar sok viz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ismételnéd? – formáltam az ajkaimmal, a hangom tompán puffant, mintha önnön visszhangja lenne csup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vagy? – tátogta lassan, és elképedve konstatáltam, hogy a hang és a szájmozgás mintha elcsúszna egymáshoz képest. Át kellett gondolnom, az érettségimen nem kaptam ilyen nehéz kérdés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em hiszem – böktem ki végü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a baj? – kérdezte Grah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ogy mi a baj? Jó kérdés. Tényleg, mi a baj? Sajna, hiába jó a kérdés, a jó választ nem adja magától. Olyan volt, mintha valami késleltetett sokkreakció lenne, amikor hirtelen elködlik a külvilág. De miért lenne nekem ilyenem? Lehet, hogy túl sok vért vesztettem? Lehet. Vagy lehet, hogy 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ideg volt, próbáltam belevackolódni Byron dzsekijébe, de a gallérjából erőteljesen orrba vágott a parfümje illata, ami a bőre szagát idézte fel hirtelen rémisztő élességgel. A szagok idézik fel legstabilabban az emlékeket, azok hoznak elő régi eseményeket, képeket. Hiába csaptam hátra a fejem, hogy ne érezzem, már késő volt, Byron arca megjelent előttem, s vele együtt a látvány, ahogy ki-bejár a testemb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kifeszültem az ülésnek, a nyakam megmerevedett, és a korábbi gyönyör és élvezet megint itt volt, elárasztotta az agyamat. Nem pontosan ugyanazt kaptam még egyszer, csak az eredeti igen jól sikerült utórezgését, ami azonban még így, utórezgésként is határozottan gyönyörtelinek indult. Kezeimmel görcsösen kaptam volna valami fogódzó után, de csak a levegőt markolt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ne nyúlj... – hallottam Requiem hangját, és ugyanabban a pillanatban meglett a fogódz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aham próbált lefogni, azt hitte, valamiféle görcsöm vagy rohamom lett, és igyekezett megakadályozni, hogy kárt tegyek magamban. Ám ahogy a keze a kezemhez ért, a gyönyör és az emlékek átáramoltak belé, mint egy vezetéken át, és én hagytam, hadd vigye. Minden emléket, kéjt, még az utolsó nyögéseket is átküldtem belé.</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aham olyan erővel vágódott az ülése támlájához, hogy a kocsi beleremegett. Teste kifeszült, ahogy befogadta a látványt, a szagokat és én nem bántam, meg sem próbáltam megakadályozni, hogy ne én legyek saját emlékeim receptora. Mondjuk, gőzöm sem volt, hogy állíthatnám meg a folyamot, meg persze arról sem, hogyan indítottam el. De nem bántam. Jó, nem volt bennem semmi tudatos szabadulni vágyás, viszont azt azért értékeltem, hogy végre nem nekem kell megint a metafizikai überszopóágra rácsatlakozni. Sóhajtva ráztam meg magam, és végre tiszta fejjel nézhettem végig, ahogy Graham kéjek közt vergődik az anyósülésen. Istenemre boldog voltam, hogy kivételesen más kapta helyettem. És már azt is tudtam, hogy ez a sokkreakció is a paraorgazmus-bevillanás előszele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ondolkodás nélkül húztam meg a ravaszt. Nem hideg vérrel, nem azt mondom, csak azt, hogy ha eljött a pillanat, amikor már nincs más választás, akkor nem okoz különösebb lelkifurdalást. Alaposan megszenvedtem persze, hogy ennyire könnyen túlteszem magam rajta, de túl vagyok rajta, vége. Aztán, amikor először jártam Tennesseeben, hogy Richardot kikaparjam a dutyiból, mert akkor még egy pár voltunk ő meg én, úgy adódott, hogy megkínoztam valakit. A rosszfiúk elrabolták Richard anyját meg az öccsét, Danielt. A futár, aki az anyósjelölt kisujját meg a kissrác egy fürtjét elhozta két helyes dobozkában azzal hetvenkedett, hogy személyesen erőszakolta meg a nőt. Záros határidő belül meg kellett őket találnunk, és a legegyszerűbbnek és célravezetőbbnek az tetszett, ha a követből kiszedjük, pontosan hol keressük őket. Ekkor kínoztam meg. Aztán, amikor mindent kiszedtem belőle, hogy már ne üvöltsön tovább, fejbe lőttem. Azért én kínoztam meg, mert soha senkire nem bízó olyasmit, amire én magam nem lennék képes. Ez aranyelv nálam. Arra már nem voltam képes, hogy lassú halállal rohasszam el a szemétládát, pedig megérdemelte volna. Mondjuk, korábban az is egy aranyelvem volt, hogy soha nem kínzok meg senkit. Ezt a szabályt áthágtam. És nem bántam meg, legföljebb azt bánom, hogy meg kellett tennem, hogy minden így alaku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egész dráma előtt a Zeeman család maga volt az amerikai álom. Nem azt mondom, hogy minden darabokra hullott, de már soha nem lesznek ugyanazok a boldog, gondtalan, ártatlan emberek, akik korábban lehettek. Hiába számoltam le mindenkivel, aki csak egy ujjal is hozzájuk ért, nem tehettem nem megtörténtté. A bosszú sajnos csak bosszú, nem javítja meg, ami eltörött. Mert hogyan is adhatnánk vissza bárkinek az erőszak megismerése előtti ártatlanságát? Elég egyszer szembesülni a világ kegyetlen és erőszakos oldalával, az olyan törékeny valamik, mint az ártatlanság és a hit elillan örökre. Pedig mit meg nem adnék, ha vissza tudnám szerezni mindenkinek, akit bántot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évek során sok ilyen néhai aranyelvet szegtem meg és léptem át, azt az egyet azonban kincsként őrizgettem, hogy csak a kajáért soha nem szexelek, pláne nem idegenekkel. Byron és Requiem idegenek voltak, alig egy hónapja láttam őket először. Csakis azért keféltem velük, mert Jean-Claude-nak segítség kelle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evillanásod volt, igaz? – hajolt be a két ülés közé Requiem, hogy az ülésen kéjesen tekergőző Grahamet és engem is lásson. Arra azért ügyelt, nehogy megérints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Bólintottam. Képtelen voltam levenni a szemem a vérfarkasró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örtént már korábban is ily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amikor Asherrel hármasban szexeltünk, és belemászott az agyamba – mondtam, de végig Grahamet figyeltem közben, ahogy egyre kevésbé zihál. Már nem rángatóz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sher most nem volt velü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nem – konstatáltam egyszerűen, elég abszurd, hogy olyasmikről teszünk kijelentéseket, amiket együtt éltünk át. De még ez sem hozott ki a sodromból, nem voltak indulataim, nem voltak érzelmeim. Én voltam az üres embe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tad, hogy másba is átpasszolhatod az emlékeid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aham szemhéja úgy rebegett, mint a hajnali harmattól elázott pillangók szárnya, csak nem nyílt ki, csak nem nyílt ki. A teste ernyedten hevert az ülésen, mintha kifilézték volna, és így, a csontváza nélkül mindjárt egy kupacba gyűrűzne le a kocsi padlójár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átnyomtad Grahambe, aztán meg figyelted, ahogy az ülésen vonaglik. Milyen érzés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lyen – ingattam elgondolkozva a fejem. – Csak annyi, hogy végre nem én vonaglo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ényleg? – hajolt egy kicsit közelebb a két ülés közt. – Semmi több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stervámpír vagy – fordultam szembe vele, hogy lássa a kiüresedett tekintetemet, a semmit, amint elnyúlik az agyamban –, nem látod, hogy az igazat mondom-e vagy s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tlen vámpírral találkoztam eddig életemben – nyalta meg idegesen a szája szélét –, aki képes volt más fejébe plántálni a saját emlékeit. Ő ezt használta jutalmazásra, de még többször büntetésként. Előkapott az agyából egy gyönyörélményt, és átküldte a kiválasztottak agyába, aztán élvezettel figyelte, ahogy az kiszolgáltatva, tehetetlenül vonaglik olyan kéjektől, ami soha nem is éltek át. Legszívesebben olyanokkal csinálta, akik nem kívánta ezeket az élvezeteket, azokra akaratuk ellenére ráküldte, szabályosan ráerőszakolta a saját emlékei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is a nemi erőszak egy válfaja, ha úgy vesszük – bólintottam. – Belle Morte, iga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ost Requiem is bólinto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az is gyönyörűség neki, ha olyanok vergődnek és vonaglanak, akik ezt nem akarjá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Különösen a gőgös és erkölcsös asszonyságokat és urakat imádta padlóra küldeni olyan földöntúli gyönyörökkel, amiket soha azelőtt még nem tapasztalhattak meg. Kéjelegve hallgatta kierőszakolt lihegésüket, figyelte elállatiasodásukat. Szerette megalázni a tisztáka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igen, passzol rá a leírá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 vele ellentétben, semmit sem éreztél. Kicsit sem hevített fel, ahogy Graham ott vergődik mellette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Kellett voln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Így egy kicsit nyugodtabb vagyok – mosolygott megkönnyebbülten. – Ha nem érted a kérdést, az jó.</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Mert évek óta folyik a spekuláció, hogy Belle-t vajon az </w:t>
      </w:r>
      <w:r>
        <w:rPr>
          <w:rFonts w:cs="Times New Roman;Times New Roman" w:ascii="Times New Roman;Times New Roman" w:hAnsi="Times New Roman;Times New Roman"/>
          <w:i/>
          <w:iCs/>
          <w:color w:val="000000"/>
          <w:sz w:val="24"/>
          <w:szCs w:val="24"/>
        </w:rPr>
        <w:t xml:space="preserve">ardeur </w:t>
      </w:r>
      <w:r>
        <w:rPr>
          <w:rFonts w:cs="Times New Roman;Times New Roman" w:ascii="Times New Roman;Times New Roman" w:hAnsi="Times New Roman;Times New Roman"/>
          <w:iCs/>
          <w:color w:val="000000"/>
          <w:sz w:val="24"/>
          <w:szCs w:val="24"/>
        </w:rPr>
        <w:t xml:space="preserve">és </w:t>
      </w:r>
      <w:r>
        <w:rPr>
          <w:rFonts w:cs="Times New Roman;Times New Roman" w:ascii="Times New Roman;Times New Roman" w:hAnsi="Times New Roman;Times New Roman"/>
          <w:color w:val="000000"/>
          <w:sz w:val="24"/>
          <w:szCs w:val="24"/>
        </w:rPr>
        <w:t>az egyéb képességei tették-e azzá, ami, vagy mindig is ilyen volt, és ezek az erők csak fokozták és formába öntötték a jellem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engem kérdezel, Requiem, szerintem a különleges képességek a szélsőséges típusokat alaptermészetükben nem befolyásolják. Egy igazán jó ember jó marad akkor is, ha hatalmat kap. És fordítva, egy velejéig romlott gazember mindig is a saját önző, mocskos céljaira fogja gonoszul felhasználni a mégoly nagyszerű tehetségét is. A középszerű és átlagos, kicsit jó, kicsit rossz emberek az igazi zsákbamacskák, náluk soha nem lehet előre megmondani, mit tesz velük a hatalom. Egy átlagos emberbe sokkal nehezebb belelát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egy nagyon bölcs gondolat, tudo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lep, hogy ilyet is tudok? – mosolyodtam el önkéntelenül is a meghökkent ábrázatá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áss meg nekem – hajolt meg ültében, amennyire ez lehetséges –, de az izmaidat eddig mindig figyelemreméltóbbnak ítéltem, mint az intellektusodat. Nem hittem, hogy buta vagy – tette hozzá sietve –, vagyis mindig láttam, hogy megvan a magadhoz való eszed, de bölcsességet nem feltételez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ost ebből csak a bók részére figyelek, a sértést pedig meg sem hallot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nem sértésnek szántam, Anita, sőt. – Láttam rajta, hogy rettentően szeretné visszaszív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ugi, nem kerülsz fel a feketelistámra. Sokan alábecsülnek, megszokt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rt a törékeny szépségben nem látják meg a gyilkos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vagyok törékeny szépsé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tározottan törékenyek az idomaid – szögezte le. – És gyönyörű vagy.</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semmiképp. Csinoska, esetleg helyes. De gyönyörű semmiképp.</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 kellene javíttatnod a tükrödet, Anita – csóválta helytelenítve a fejé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gyon szellemes, de életem nagy részét olyan szépségesen gyönyörű férfiak között élem, hogy nincsenek illúzióim. Jó, tényleg ki tudom hozni magamból a maximumot, és amikor épp nem vagyok nyakig véres, egészen kellemes látványt nyújtok, de tudom a helyem. Én ezek mellett a pasik mellett labdába sem rúghat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hogy Jean-Claude, Asher meg a te Nathanieled szépsége sokkal áthatóbb, meghökkentőbb és elkápráztatóbb. De attól még te is szép vagy. És a te szépséged talán még értékesebb is, mert csak apránként bontakozik ki az ember szeme előtt, idő kell hozzá, hogy megérjen. A mozdulataidból, a magabiztosságodból, a végtelen őszinteségedből épül fel, ahogy azt mondod, hogy nem vagy gyönyörű, és látom a szemedben, hogy nem csak álszerénykedsz meg játszadozol, hanem egyszerűen így gondolo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tod, te arról a szépségről beszélsz, amit az ember személyisége árasz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szemkápráztató szépségek vakítanak, elriasztanak és tönkretesznek. De a te szépséged még ennél is veszedelmesebb, mert az ember biztonságban érzi magát, nem óvatoskodik, nem próbálja védeni a szemét a fényedtől, és aztán egyszercsak, váratlanul a nyakába szakad a felismerés, hogy ez a lassan kibomló szépség talán még magával ragadóbb, még nehezebben lehet a varázsából kiszakad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tudom, kiről beszélsz, csak azt, hogy nem ról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csoda nő vagy te, Anita! Neked aztán hiába igyekszik szépet tenni az embe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udod, hogy nem te vagy az első, aki a panaszkönyvet kér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ez engem cseppet sem lep meg – mosolyodott 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aham mellkasából mélységes sóhaj szakadt fel, és mintha visszapumpálódott volna a leeresztett bőrébe az anyag, ruganyosan telt meg újra csontokkal és erővel. Ugyanolyan lágyan mozgott a teste, mint általában a likantrópoké, fejét a fejtámlának támasztotta, de már legalább nem egy zsák krumpli volt a legelső asszociáció, amit a látványa felidézett bennem. Lustán fordította felém a fejét, mélyborostyán szeme nem az emberi barna volt, ezt minden hasonlóság ellenére bizton állíthattam. Még pislogni is lustán pislog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pazar volt – mosolygott kéjes ernyedtségg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szándékosan csiná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zgat – mondta gondolkodás nélkül, mire összevontam a szemem. – Csak az, hogy lesz-e repe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ég szigorúbban néztem rá, amolyan tanárnénisen, mire a lustaság kezdett elillanni az arcár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ézze, maga bombázta át belém életem egyik legfrankóbb orgazmus élményét, szóval ne játsza itt nekem a morcost. Maga kezdt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direk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mentegetőzik? Ne mentegetőzzön, mondom, hogy pazar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equiemre pillantottam, némi segítséget remélve, bár nem is értem, milyen alapon. De segíte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Anita kéretlen szexuális kapcsolatnak értékeli, ami történt. Egyfajta nemi erőszak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nem erőszak, amibe beleegyezünk – vonta meg a vállát Graham, és ugyanazzal a mozdulattal kihúzta magát. Megint kitöltötte széles vállaival és hátával az egész ülést. Szemei ismét emberi pupillákkal néztek rá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mikor elkapta a kezem, és átpasszoltam az emlékeimet, még nem tudhattam, hogy magát nem zavarja. Hogy beleegye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 az rendben van – bólintott. – De már tudja, hogy nincs gond. Csakhogy magának még mindig nem tetszik a dolog. Miér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ért? Mert épp olyan erős bevillanásom volt, hogy ha történetesen vezetek, az orgazmusommal együtt felcsavarodunk egy fára, azért. Ráadásul átküldtem magába az egészet tokkal-vonóval, úgy, hogy még csak nem is akartam. Vajon mi lesz a következő? Mit csinálok legközelebb az akaratomon kívü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és Jean-Claude egy magasabb hatalmi fázisba lépett – magyarázta Requi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 – bólintott Graham erre, mintha azt hallaná, hogy a föld gömbölyű és egyébként is kétszer kettő az négy. – És még nem világos, mi van a műsorb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n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tényleg húzós lehet. Bocs, nem tudtam, hogy most csinál ilyet először. Nekem nagyon bejött, szóval ne akarjon mindenáron bocsánatot kér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 van, ha legközelebb az egyik ügyfelemet ragadom karo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st is voltak előjelek. Különben nem húzódtál volna le az útról – próbált vigasztalni a vámpír a hátsó ülés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rintem annak semmi köze a párá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miért szaladtunk bele háromszor is majdnem ismeretlenekbe? – kérdezte Grah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ápogtam egy ideig, mert tényleg gőzöm sem volt, mit mondjak, higgyek és gondolj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icsit túl sok határt léptem át ma este, assz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z meg mit jelent? – kíváncsiskodott tovább Grah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megszegtem olyan alapszabályokat, amiket betonbiztos</w:t>
        <w:softHyphen/>
        <w:t>nak vél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miket megszeghetetlennek gondoltál – fűzte hozzá csendesen Requi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intén személyes tapasztalat? – néztem rá felvont szemöldökk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embernek van egy képe önmagáról. Amilyennek szereti hinni magát. És ha olyasmi történik, ami nem illik bele a képbe, meggyászoljuk a régi énünket. Azt az embert, akinek korábban hittük magunka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mindig ugyanaz az ember vagyok, a francba i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hogy a hölgy parancsolja – vonta meg vámpírkecsesen a vállát Requi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őrefordultam ültömben, és a kormánykeréknek támasztottam a homlokomat. A tököm tele volt ezzel az éjszakával, otthon akartam volna már lenni, az ágyamban. Rühelltem magyarázkodni egy idegen vámpírnak, pláne, hogy alig egy órája még vele szexeltem, balesetből. És amit még ennél is jobban rühelltem, az a rengeteg felismerés volt, aminek talán pont az lesz a végkifejlete, hogy mégis minden más lett, legfőképpen én magam. Nem is csak a szex Byronnal meg Requiemmel. Ma éjjel adtam át először az elmém egészét Jean-Claude-nak, és váltam igazi halandó szolgájává. Eddig balga fejjel abba a hitbe ringattam magam, hogy ez a szolgaságtéma kimerül az apró kis együttműködésekben meg a szexben. Jó, azt vágtam, hogy azért nem adom át magam teljesen, de az meg sem fordult a fejemben, hogy a magam módján ugyanannyira hátráltatom a triumvirátust, mint Richard a makacs elzárkózásával. Pedig de. Már tudtam, és kezdtem belerokkanni ebbe a tudásba. Korábban azt hittem, épp csak sántikál ez a mi hármasunk a beteljesületlenség okán, már tudtam, hogy minimum térdből amputáltam a végtagjainkat. És a leggázosabb az, hogy mennyire jó érzés volt, amikor Jean-Claude belemászott az elmémbe, amikor szinte összeolvadtunk. A legteljesebb nyugalom és mértéktelen kábulat egyszerre. És csakis én hisztiztem ki, hogy Jean-Claude megkíméljen ettől a fantasztikus érzéstől; ő pedig tiszteletben tartotta a kívánságom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oha sokat vesztett ezen, hatalom és biztonság terén is. Meggyengítettem mások szemében és talán a saját maga szemében is. Arról nem is beszélve, hogy a legfőbb élvezetéről kellett lemondania, lénye legbensőbb lényegéről, miattam soha nem teljesíthette ki azt, ami szinte feszítette belülről. Annyi mindenről mondott le miattam, annyi mindennek fordított hátat. Önmagának. Ami persze bűntudatot ébresztett bennem, rágtam is a lelkem rendesen. Aztán meg ugye jött a szex Byronnal és Requiem harapása. Soha korábban nem tettem volna ilyet. Jó, tényleg egy csomó csajszi életét mentettem meg nyilván, talán még Jean-Claude-ét is, Primo dühe és a Sárkány halálszomja ott lüktetett bennem is, vágom, hogy nem a puszta plezírért tettem. Nem is a megbánás emésztette igazán a lelkem, pont, hogy annak a hiánya. Egy fikarcnyit sem zavart, hogy magamba engedtem őket. Az zavart, hogy nem zavar. Meg az, hogy a legszívesebben bevágtam volna a rendőrkanyart, és tűz vissza a klubba, Jean-Claude karjaiba, hogy csókoljon megint úgy, szorítson magához, és szippantson magába, hadd tápláljam úgy megint, ahogyan egy órája. Jean-Claude átörökölte Damian és Nathaniel parttalan sóvárgását, az tiszta. És én? Én mit kaptam ebből a dupla triumvirátusból? Azt, hogy már nincsenek erkölcsi aggályaim? Mert az gáz. Ez zavart igazán. Emiatt szaladtam bele három kocsiba is majdnem, és emiatt álltam be a parkolóba, és blokkolt bele a sokkba az agy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űntudatom nem volt, még Byron miatt sem. Csak amiatt, hogy nincs bűntudatom, ami nagyon nem ugyanaz. No meg a kínzó sürgetés, hogy átélhessem megint, mármint Jean-Claude csókját. Úgy folyt a nyálam utána, mint narkósnak az anyag után. Szabályosan függő lettem, ami képtelenség, mert az nem én vagyok. Ilyen szinten nem szolgáltathatom ki magam senkinek és semminek, mert belőlem nem marad semm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ezt nem önthettem Requiem és Graham nyakába. Az egyikkel pár hete, a másikkal ma találkoztam először. Nem fogok itt bizalmaskodni, hiába esne eszeveszetten j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valaki képes vezetni, az tegye meg, mert nekem már ott kellene lennem – dőltem hátra végü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kkor az nem én leszek. Még jogsim sincs – jegyezte meg Requiem. Szükségtelenül, hiszen több száz éve még nem találták fel az autósiskolá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jd vezetek én – biccentett Graham –, csak lehetőleg ne nagyon tapizzon, amíg mozgásban vagyun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próbálom legyűrni az ordító kényszert – jegyeztem meg gúnyos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Graham nevetve kászálódott ki a kocsibó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gyon komoly vagy ma este, Anita – jegyezte meg Requiem, míg a vérfarkas megkerülte a dzsip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ig komoly vagyo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het – hagyta rám, mert Graham közben kitárta a vezetőülés felőli ajtót, én meg kiszállt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vá menjek? – kérdezte a sofőr, amikor végre elfoglaltam az anyósülést, és bekötöttem magam, ő pedig ráadta a gyújtás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Naplemente temetőbe. Mindjárt ott vagyunk, max öt perc.</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iztos oda kell menned? Nem vagy túl gyenge a halottkel</w:t>
        <w:softHyphen/>
        <w:t>téshez? – aggodalmaskodott Requi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vigyetek oda, és ügyeljetek, hogy egy ügyfélt se próbáljak megdugni és/vagy megöl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kifejezetten arra utasítasz bennünket, hogy hagyjuk, hogy megdugj valakit? – precízkedett Requi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gy megöljö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ik sincs a ma esti programban, oké? Ehhez lehet tartani magunka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aham olyan óvatosan kanyarodott vissza a Gravois-ra, mintha mindenkit kárpótolni szeretne az én korábbi hebrencskedésem miat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 a dolgunk akkor, ha egy új vámpírerő üti fel a fejét? – kérdezte meg az első piros lámpáná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ásd korábban. A lényeg, hogy ne bántsak senk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ha megint táplálkoznod kell? – kérdezte Requiem, mint aki képtelen nem lecsekkolni a teljes használati útmutató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átrafordultam az ülésen, már amennyire becsatolva lehetséges egy ilyen mutatvány. Az utcalámpa elhaladó fénypászmájában egy pillanatra felvillant örvénylő kék szeme, hogy aztán megint visszabukjon az árnyékb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re akarsz kilyukad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is furcsálltad, miért pont minket rendelt ki melléd Jean-Claud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olt pár ötletem, de azért érdekel a te verziód i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n embereket akart, akik elég erősek és dominánsak ahhoz, hogy megállíthassanak, akik a saját ítélőképességüket is képesek használni, nem csak menni vakon és süketen utána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an ám arc.</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nem ennyire szimpl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yögd már ki, Requiem, az előjáték kezd untat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már mások is mondták magáról – kottyant közbe Grah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 néztem rá gyanakodv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nem mániája a hosszas előjáté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 soha senki nem mondana magának semmi hasonlót – dobtam meg egy vaskosan jeges pillantással. – Kettő, ne nagyon szálljon el egy kis paraszextől. Hadd emlékeztessem, hogy itt vonaglott a kocsim első ülésen, és cseppet sem indított be a látvány, nincs mire vernie magát. És csak baleset volt, hogy így alakult, soha semmilyen következménye nem les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boc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a, akkor elmondod végre? – fordultam vissza Requiemhez. – A hosszas bevezetőket meg a magyarázatokat pedig ugorju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fog tetsze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ár most sem tetszik, Requiem, úgyhogy ki vele. – A fejfájás kezdte szaggatni a halántékomat. Hogy most a vérveszteség vagy a feszültség volt-e benne a luda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vélte, hogy ha a dolgok annyira elfajulnak, amennyire csak elfajulhatn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avak, Requiem, már megint csak a szavak meg az ő virágaik. Nem kell a rizs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Ha ne adj isten táplálnod kellene az </w:t>
      </w:r>
      <w:r>
        <w:rPr>
          <w:rFonts w:cs="Times New Roman;Times New Roman" w:ascii="Times New Roman;Times New Roman" w:hAnsi="Times New Roman;Times New Roman"/>
          <w:i/>
          <w:iCs/>
          <w:color w:val="000000"/>
          <w:sz w:val="24"/>
          <w:szCs w:val="24"/>
        </w:rPr>
        <w:t>ardeur</w:t>
      </w:r>
      <w:r>
        <w:rPr>
          <w:rFonts w:cs="Times New Roman;Times New Roman" w:ascii="Times New Roman;Times New Roman" w:hAnsi="Times New Roman;Times New Roman"/>
          <w:iCs/>
          <w:color w:val="000000"/>
          <w:sz w:val="24"/>
          <w:szCs w:val="24"/>
        </w:rPr>
        <w:t>t,</w:t>
      </w:r>
      <w:r>
        <w:rPr>
          <w:rFonts w:cs="Times New Roman;Times New Roman" w:ascii="Times New Roman;Times New Roman" w:hAnsi="Times New Roman;Times New Roman"/>
          <w:i/>
          <w:iCs/>
          <w:color w:val="000000"/>
          <w:sz w:val="24"/>
          <w:szCs w:val="24"/>
        </w:rPr>
        <w:t xml:space="preserve"> </w:t>
      </w:r>
      <w:r>
        <w:rPr>
          <w:rFonts w:cs="Times New Roman;Times New Roman" w:ascii="Times New Roman;Times New Roman" w:hAnsi="Times New Roman;Times New Roman"/>
          <w:color w:val="000000"/>
          <w:sz w:val="24"/>
          <w:szCs w:val="24"/>
        </w:rPr>
        <w:t>vagy a szörnyeteg ébredne fel, nekünk kettőnknek lenne a legnagyobb túlélési esélyünk anélkül, hogy kárt tennénk benned – bökte ki olyan emberes sóhajjal, hogy az egész dzsip beleborzong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Mi van mé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nnyi. Semmi több.</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t tudni akarok, Requiem, ne hallgass el előlem semm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hogy akarja tudni – szólt közbe Graham. – Hallatszik a hangján, hogy n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ga csak vezessen – dörrentem rá. – Halljam, Requi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gint sóhajtott, és a sóhaj visszhangja úgy rebegett körbe a kocsi légterében, mintha önálló életet éln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ket a hangtrükköket meg tartogasd valaki másra, csak felbaszod vele az agy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er bocsánat, sajnos automatikus nálam a dolog. Amikor egy dühös hölgyet próbálok csitítani, ösztönösen bevetek minden eszköz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lényeget, Requiem. Mindjárt a temetőnél vagyunk. Enélkül nem szállok ki a kocsibó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klubból mi ketten tudjuk a legbiztosabban csábítássá alakítani az erőszakot, ha a szükség úgy hozná – húzta ki magát, és jelentette ki szinte hivatalos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azán nagyra tarthat benneteket Jean-Claude. Vagy engem vesz semmib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 utóbbi semmiképpen sem állja meg a helyét, és ezt magad is ugyanolyan jól tudod, mint é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ké, igaz. Csak a pocsék hangulatom mondatta vel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Kurvának érzi magát, csak mert összefeküdt Byronnal – mondta mindentudón Grah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Így is mondhatjuk – néztem rá.</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ttől olyan harapó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ől olyan fene biztos benn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ből. Abból, ahogy viselkedik. Ráadásul ismerem a hírét. Hogy magánál jobban senki sem tud ellenállni a kísértés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jó minden bozótban ezt hallani – szakadt fel belőlem egy sóhaj. – És hol az a kísértés, aminek olyan faszán ellenál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vszázadokon át éltem nálamnál erősebb vámpírokkal, aki mind Belle Morte leszármazottai voltak. Én aztán tudom, milyen kemény küzdelem minden éjjel legyűrnöd az emésztő lángot, és nem behódolnod az erejének – suttogta Requiem. Hangja megtöltötte a sötét kocsit, ahogy folytatta. – Ha nem vigyázol, szépségük lesz egyszerre a pokol és a mennyország, ahonnan már nincs menekvés. Mindent és mindenkit elárulsz majd értük, megszegsz minden esküt, feladod a lelked és a szíved, csak még egy és még egy éjszakát velük lehess. Aztán egy jeges éjjelen, több száz évvel később, amikor már csak a régi szenvedély hamvai maradtak, felnézel, és egy szempárt látsz magad előtt, ami téged figyel. És felismered azt a tekintetet, nagyon is felismered, mert úgy néz majd rád az a szempár, mintha magad lennél a mennyország, pedig a szíved legeslegmélyén te tudod a legjobban, hogy dehogyis a mennyországot ajánlod neki. Hanem a poklok pokl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ost erre mit mondhattam voln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égre tudom, miért hívnak Requiemnek – nyögte bele a sötétbe Graham, akinek nem voltak ilyen nehézségei. – Kibaszottul költői vagy, de még annál is nyomasztó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n ma este valahogy inkább azt gondoltam, hogy cseszettül lényeglátó.</w:t>
      </w:r>
      <w:r>
        <w:br w:type="page"/>
      </w:r>
    </w:p>
    <w:p>
      <w:pPr>
        <w:pStyle w:val="Normal"/>
        <w:widowControl w:val="false"/>
        <w:spacing w:lineRule="auto" w:line="240" w:before="840" w:after="0"/>
        <w:jc w:val="both"/>
        <w:rPr>
          <w:rFonts w:ascii="Times New Roman;Times New Roman" w:hAnsi="Times New Roman;Times New Roman" w:cs="Times New Roman;Times New Roman"/>
          <w:color w:val="000000"/>
          <w:sz w:val="52"/>
          <w:szCs w:val="52"/>
        </w:rPr>
      </w:pPr>
      <w:r>
        <w:rPr>
          <w:rFonts w:cs="Times New Roman;Times New Roman" w:ascii="Times New Roman;Times New Roman" w:hAnsi="Times New Roman;Times New Roman"/>
          <w:color w:val="000000"/>
          <w:sz w:val="52"/>
          <w:szCs w:val="52"/>
        </w:rPr>
        <w:t>40</w:t>
      </w:r>
    </w:p>
    <w:p>
      <w:pPr>
        <w:pStyle w:val="Normal"/>
        <w:widowControl w:val="false"/>
        <w:spacing w:lineRule="auto" w:line="240" w:before="600" w:after="0"/>
        <w:ind w:firstLine="284"/>
        <w:jc w:val="both"/>
        <w:rPr/>
      </w:pPr>
      <w:r>
        <w:drawing>
          <wp:anchor behindDoc="0" distT="0" distB="0" distL="0" distR="0" simplePos="0" locked="0" layoutInCell="0" allowOverlap="1" relativeHeight="44">
            <wp:simplePos x="0" y="0"/>
            <wp:positionH relativeFrom="page">
              <wp:posOffset>1008380</wp:posOffset>
            </wp:positionH>
            <wp:positionV relativeFrom="paragraph">
              <wp:posOffset>-540385</wp:posOffset>
            </wp:positionV>
            <wp:extent cx="748665" cy="515620"/>
            <wp:effectExtent l="0" t="0" r="0" b="0"/>
            <wp:wrapSquare wrapText="lef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7"/>
                    <a:srcRect l="-48" t="-70" r="-48" b="-70"/>
                    <a:stretch>
                      <a:fillRect/>
                    </a:stretch>
                  </pic:blipFill>
                  <pic:spPr bwMode="auto">
                    <a:xfrm>
                      <a:off x="0" y="0"/>
                      <a:ext cx="748665" cy="515620"/>
                    </a:xfrm>
                    <a:prstGeom prst="rect">
                      <a:avLst/>
                    </a:prstGeom>
                  </pic:spPr>
                </pic:pic>
              </a:graphicData>
            </a:graphic>
          </wp:anchor>
        </w:drawing>
      </w:r>
      <w:r>
        <w:rPr>
          <w:rFonts w:cs="Times New Roman;Times New Roman" w:ascii="Times New Roman;Times New Roman" w:hAnsi="Times New Roman;Times New Roman"/>
          <w:color w:val="000000"/>
          <w:sz w:val="24"/>
          <w:szCs w:val="24"/>
        </w:rPr>
        <w:t>A Naplemente temető a régi és az új nemes vegyüléke a hatalmas, szárnyaikat széttáró angyal- és zokogó szűzszobrokkal meg a köztük visszafogottan utat mutató egyszerű kőlapokkal. Olyan helyi nagymenők kedvelt nyughelye volt ez, mint St. Louis hírneves sörfőző famíliája, a Busch csalá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dwin Alonzo Herman életében nagy és fontos embernek érezhette magát, legalábbis a síremlékéből ítélve. Kardos, pajzsos szárnyas alak magasodott hamvai fölé, mint aki mindjárt kihirdeti a feltehetőleg igen kellemetlen igazságot, amit senki sem fog szeretni. De lehet, hogy csak a hangulatom festette ilyen komorra a díszlet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Több mint tucatnyian vártak rám az árnyékban, többségükben ügyvédek, bár annyi rokon azért akadt, hogy kis híján ölre kelljen mennünk, amikor bemutattak, én meg belefogtam, hogyan is fog zajlani a buli. Egy ideje már tudatosan jó előre elmeséltem minden apró részletet, tudniillik egyszer egy gazdag úriember testőre kis híján lepuffantott, amikor előkaptam a munkaeszköz bozótvágót. Máskor meg egy történész társaságnak nyitottam meg egy sírt, ahol a társaság titkára ezerrel a nyakamba vetette magát, hogy kiszabadítsa az áldozati szárnyasaimat. Mint kiderült, a kishölgy vega volt, a harcos fajtából, aki a bőrkabátomat is letépte volna rólam, ha éppenséggel olyan peches vagyok, hogy hűvösebb az idő. Mert kabátom az csak bőr v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ma este ezzel szemben hűvösen alakult, pedig az október még nem a didergés hava St. Louis-ban. Lehetséges ugyan, hogy csak én fáztam a szokatlan viseletben. A tangával kapcsolatban két meglepő tapasztalatra is szert tehettem egyébként: az egyik, hogy miután benyeltem, és folyamatosan ott zizeg a seggem két partja közt valami, egészen kényelmessé vált; a másik meg, hogy milyen sokat dob az ember hőérzetén az az extra tenyérnyi szatén vagy selyem, ami a nemtangáknál melengeti az ember hátsóját. Pláne egy ilyen kurta szoknyában. Igyekeztem minél jobban beleburkolózni a kölcsöndzsekimbe, de a gallért ügyesen eltartottam az arcomtól. Nem akartam volna megint benyelni Byron illatát, hogy aztán a földön kössek ki, a sírok közt nyüszítve a kéjtől. Azt nem, kösz. Miközben igyekeztem a felsőtestemen begyűjtött meleget a testem alsó fertályába imádkozni, szidtam magam, hogy mit érdekelt annyira már megint a külső. Miért nem valamelyik magasabb pasi dzsekijét kuncsiztam el? A slamposságban még nem fagyott meg sen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után alaposan lecsekkoltam a talajt, hogy merre fekszenek néhai Edwin Alonzo maradványai, mert ugye ebben a csinos temetőben ez nem úgy megy, hogy beállok a fejfához egy majd’ kétszáz éves sírnál. Ezt itt, kérem, karbantartják, ami tereprendezést is jelent, ami pedig félrecsúszott árkokat és összevissza koporsókat von maga után. Így a nézősereg kicsit csalódott lehetett, hogy nem mutatok olyan teátrálisan, de majd verik a seggüket a földhöz örömükben, amikor előszólítottam a hullájukat. Az emberek zabálják ezt a szeánszot. Hogy mit esznek raj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halkan káráló csirkékkel teli rekeszt Graham szó nélkül deponálta mellém, a sír tövébe. Ahogy kiszálltunk a kocsiból, átváltozott Mr. Tökéletes testőrré. A Bűnös Vágyak feliratú, fekete ingjét kérés nélkül fehér pólóra cserélte, neki arra is elég volt a bőrdzsekije, nem fázott. Profi, hűvösen mindent látó szemmel pásztázta a környéket, semmi nem kerülte volna el a figyelmét. Egy perce még cicázott velem a kocsiban, most meg rá sem ismertem. Az ügyvédeknek a testőrömként vonultattam fel, és a sikeresen beszerzett millió és egy kötésem magáért beszélt. Pláne, amikor megkapták Graham súlyosan sötét pillantását is nyomatékul, már igazán senki sem pampogott, hogy csak az én személyemre van szükségük. És ez így volt rendjén. Mellesleg Graham igazi profi volt, amikor munkára került sor. Le a sapkákk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equiem a sporttáskámat hozta, így nekem nem maradt semmi. Naná, hogy ez így jobban bejött, mint amikor nagy magányomban két kört is kell futnom hogy a csirkéket nyugiban becipelhessem. Nem szabad velük durván bánni mert akkor beindul az eszement kotkodácsolás meg a csirkepánik. Tekintve, hogy épp áldozati szerepet szántam nekik, nem szívesen hoztam ki őket a sodrukból. A pánik magatartási problémákat okoz nehéz helyzetekben. És a lefejezés nehéz helyzet, szerintem még a csirkék fogalomvilágában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ámpírt már nehezebben nyelte be a közönség, főleg a család. Még úgy se nézték testőrnek, hogy a kocsiban hagyattam a köpenyét, amiben egyenesen a szexi Kaszásnak nézhették volna. A bőr nadrágjában meg a fényes, zöld selyemingében inkább szadomazo dekorációnak tűnt... Valami miatt az egyetlen élő hulla, akire Hermanék kíváncsiak voltak ma éjjel, az az öregapjuk volt. De nem sokat cicóztam, vagy kellettem a kíséretemmel együtt, vagy nem, és akkor el lehet menni. Szori vagyok, az előleget nem vagyok köteles visszaadni, hiszen a megállapodás szerint munkára készen megjelentem, nem miattam úszik el a buli. Lehet keresni más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mi Edward Alonzo Herman hullakorát nézve nem lesz túl egyszerű, mivel a száz év feletti műfajban erősen a kínálat diktálja a tempót. A kínálat pedig én vagyok, meg még két másik animátor rajtam kívül. Akkor szabad őket felhívni, vállalják-e. Még a gázsijuk is alacsonyabb pár dolcsival talán. Kár, hogy a repcsijegy Californiából meg New Orleans-ből nem két fillér, plusz az a szállodaéjszaka... Szumma sokkal rosszabbul jönnének ki belőle. Én nem vagyok semmi rossznak az elrontój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De nem téptem a szót, az ügyvédek természetesen észhez térítették a családot, a sikonyáló nagymamát meg, aki valaha a pénzt örökölte, és most kárált a „démon” miatt, egy unoka gondjára bízták egy távolabbi sarokban. Ha Requiem démon, akkor az a sok ocsmányság, amikkel én már összefutottam, vajon micsod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Nekikészülődtem, csirkék, bozótvágó és a többiek ott sorakoztak a helyükön, nekem pedig le kellett eresztenem a pajzsomat. Teljesen. Mert olyan fene tehetségesen vonzom a halottakat, hogy ha nem védem magam folyamatosan, akkor rám cuppannak, ha kell, ha nem. Régebben, amikor még nem a halottkeltésből éltem, és a munkámon keresztül nem csatornáztam ezt a képességemet, hanem igyekeztem nem tudomást venni róla, folyton balesetek történtek. A fősulin is egy este belejtett a koleszba, egyenesen a szobámba az egyik öngyilkosságban elhalt profom, hogy ugyan mondanám meg az asszonynak, mennyire sajnálja, hogy ezt tette vele. Meg hasonlók. Kénytelen vagyok védeni mag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ntha a folyamatosan összeszorított ökleimet lazíthattam volna végre el. Azt a részemet, amivel a halottakkal kommunikálok, így kell folyamatosan ökölbe szorítani, kicsit mindig figyelnem kell rá. Csak ilyenkor, amikor a temetőben állok egy sír mellett, akkor lazulhatok el teljesen, mert már nem gond, ha jönnek a holt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intha mindig vissza kellene tartanom a levegőt. És végre kiüríthetem ilyenkor a tüdőmet. Az erő hűvös szele megborzolta a bőrömet, és átadtam magam a békességnek. Amikor megszoktam a megváltoztathatatlant, már igazán bele tudtam merülni a síron túli világ békességébe és mozdulatlanságába. Itt nem volt már fájdalom meg lélek, tulajdonképpen itt éreztem magam a legotthonosabban. A gubanc csak az volt, hogy megfeledkeztem szintén halott kíséretemről, aki sokkal inkább kéznél volt, mint a földalatti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iába, hogy elméletileg tudomást sem kellett volna vennie Requiemről, az erőm úgy fonta körbe, úgy ölelte magához, mint egy újra megtalált szeretőt. Még soha nem éreztem hasonlót sem. Most végre igazán, bensőmből fogtam fel, mit jelent a hatalmam a halottak, mindenféle halott felett. Eddig mindig azt hittem, a vámpírok azért végezték ki a nekromantákat, mert féltek tőlük, féltek, hogy az uralmuk alá hajthatják őket. De ez csak egy része volt az igazságnak, mert hirtelen kivágódott bennem egy ajtó, egy szobára, aminek a létét eddig még csak nem is sejtettem. És abban a szobában volt valami, egy alaktalan izé, se súlya, se dimenziói, se formája, se tapintása, de ott volt, létezett, az enyém volt. Én magam voltam. Byron és Requiem új erőszintnek nevezte, pedig ez a valami nem egy statikusan létező fokozat volt, amire egyszerűen fel lehetett lépni meg ilyesmi. A szint az nem növekedhet, nem változhat. Ez ige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hogy egyszercsak szétrobbant bennem, mint egy ház egyetlen szobája, ami belerobban a ház terébe, és visz mindent, hogy mindent elfoglaljon, és semmi sem maradhat épségben csak a robbanás titkos és rejtelmes nulla pontj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ivel bennem volt, nem tudott belém robbanni, és a hasonlat is sántikál, de mégis ez történt. Belém detonált, és egy pillanatig csak álltam ott vakon, süketen a súlytalan semmiben. Csak az erő nyers mindenséget éreztem és éltem át abban a végtelen pillanat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hall engem? Anita! – jutott el végül hozzám Graham hangja. Éreztem, hogy magához szorít, és a síron fekszünk, alattunk Edward Alonzo Herman, akinek csak ki kellene mondanom a nevét, hogy csatlakozzon hozzánk. – Valami baj van, Requi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incs semmi – felelte erre a vámpír, és én kinyitottam a szemem. Egy szava elég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elébredt – ámult Graham, miközben próbált valahogy az ölébe venni, és felültetni, de én csak Requiemet láttam, csak neki nyújtottam a kez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aham túlságosan is forró társaság volt most nekem, hidegebben, sűrűbben, alig csordogáló vér kellett most nekem, a halál birodalmából felém nyúló kezet akartam. Így aztán a vérfarkas hátulról irányuló hathatós segítségével, de belekapaszkodtam a vámpírba. A szeme rebbent, ajka szóra nyílt, de tüdeje nem pumpálta ki-be a levegőt, szíve nem kalapált másodpercnyi szorgalommal. Tenyerében nem lüktetett a vér, hogy elvonja a holtakról a figyelmemet, csak a dermedt csendességét ajánlotta. Halott volt ő is, és legfőképpen az enyé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éz a kézben álltunk a sír lábánál egymás tekintetébe merülve. De kivételesen nem én szédültem bele a vámpír gomolygó pupillájába, kivételesen az én hatalmam gömbölyödött ki akkorára, hogy már ő is csak beletántorodni volt képes. Egyszer munkakapcsolatba kerültem egy magát azték istennőnek hirdető vámpírral, Obszidián Pillangóval, akinek istenségét senki sem látta jónak és életbiztosításnak vitatni. Az ő hatalmába betekintve lett ilyen a szemem – kavargó, fekete égbolt milliónyi ragyogó csillaggal –; azóta csak egyszer nyúltam ehhez az erőhöz. Requiem elméjében megláttam önmagamat, ahogy éjszakányira növekszem, ugyanakkor felfedeztem a rettegés pislákoló lángocskáját is, amit gyorsan el is fújtam. Nincs szükség a félelemre, a kezemet fogja és mellettem áll, megmerítkezhet a bizonyosságban, hogy én vigyázok rá.</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irtelen minden kiélesedett, a sötétben cikázó milliárdnyi porszem színét és számát pontosan láttam, szivárványhártyámon olyan színek élesedtek ki, melyeknek nevet hiába is kerestem volna, hiszen eddig nem sokan látták őket, pláne nem nyelvészek. Requiem keze egyszeriben különös súllyal nyomta már a tenyeremet, egyenként érzékeltem a bőrén kanyargó összes vonalat és redőt. Ilyen kiélesedett érzékekkel szeretkezni vagy hatalmas áldás, vagy az utolsó katasztrófa, ami után megszűnik létezni minden. De nem szeretkeztünk, és az erő is lassan nyugvópontra lelt bennem, a csillagok kihunytak a szememben, fekete lángok olvasztották bele őket tekintetem éjjeléb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Ha vámpír lennék, ilyen szemekkel néznék ki a világba, már-már fekete fénnyel. Izzó szemgolyóimat a sír felé fordítottam, Graham pedig döbbenten dermedt mozdulatlanságb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des istenem – suttogt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állj le a sírról, Graham – mondtam, a hangom maradt az egyedüli a civil Anita Blake-ből. Graham feltornázta magát négykézlábra, de képtelen volt elszakadni a szemeimtől. – Nem hallod, Graham? Hidd el, neked jobb, ha nem dekkolsz a síron, amikor belekezd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Farolva, tolatva lassan lekotródott végre Edwin Alonzo földi maradványairól. Noha szemeiből még egyre sütött a rémült ámulat, bőréből pedig áradt a félelem szaga, nem szaladt el, nem menekült ordítva. Jó vérfarka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ámpírutánfutómmal letérdeltem a göröngyös földre. Stabil erőfalként magasodott mögöttem, kezét a vállamon nyugtatta, és csak úgy hömpölygött a megszakítatlan erőáram közöttünk. Azt már korábban is megtapasztaltam, hogy jelenlétemmel erősítem Jean-Claude hatalmát. Ilyesmit azonban még soha nem ettem. Requiem</w:t>
        <w:softHyphen/>
        <w:t>hez mindössze annyi közöm volt, hogy Jean-Claude egyik vámpírja. Amihez ha hozzátesszük a triumvirátust és ezt az új hatalmi szintet, már az én vámpírom is lett bizonyos szempontból. Rendelkezhettem felette, meríthettem az ő erejéből is, ahogyan Jean-Claude merít az enyémbő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földre tenyereltem, alig fél méterrel alattam éreztem a holtat, mintha csak víz választana el tőle, és könnyűszerrel érte nyúlhatnék, és kihúzhatnám onn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dwin Alonzo Herman, halld szavam – suttogtam bele a föld fülébe, és már mozdult is. Mint aki mélyen alszik, és álmot lát. – Edwin Alonzo Herman, a sírodból hívlak közé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reztem, ahogy a csontjai a rég elszivárgott kalcium nélkül is ép egésszé nyúlnak, zsír és izom rakodik köréjük, ráépül pillantok alatt, ahogy egy rongybabát töm ki csoffadt vázból kerekké az ember, csak gyorsabban és arányosabban. Túlságosan is jól ment ez most, pikk-pakk megvolt a zombim, és a nekromanciám már elkezdett a szomszédos sírok körül tapogatózni, hiszen ott is vannak még halottak, azokat is fel lehetne ébreszteni. Hátam mögött a vámpírral, bennem az új erők szelével akár az egész temetőt elő tudtam volna most szólítani, kecskék, csirkék és egyéb békés háziállatok vére nélkül is, a puszta erőmmel. Akarnom sem kellett szinte, akarta az erő magától, működni vágyott, megmutatni, hogy mit tudunk, hogy nekünk egy temető meg sem kottyan. Énem utolsó emberi morzsáit kellett előkotornom valahonnan a zsebek szögletéből, hogy ne adjam át magam teljesen a hatalom mámoros érzésének, és ne használjam, ami eddig valahová a lényem mélyébe csomagolva várt békésen. Mert nem használhattam, hiába is szerette volna megnyújtóztatni paracsontja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fejemet rázva igyekeztem kiszabadulni saját kihasználatlan hatalmam nyűgéből, próbáltam megakadályozni, hogy a vágy édes ragályként bele ne rágja magát minden porcikámba, kerestem a józan eszem maradványait. Küzdöttem, mint a disznó, de kevés voltam, mint a sajt. Segítség kellett. Jean-Claude-ért hiába is nyúltam volna, a síron túli erőkből már így is túl sok rebegett körülöttem, úgy belegöngyöltem magam, mint egy porkócba. Az élet szelét akartam az arcomon érezni, abban nem volt szabad elmerülnöm, hogy csak a halál létezik számomra, csak a halált akarom már ölelni. Richardot kerestem, és meg is találtam a barátságos családi asztal mellett, szülei ebédlőjében. Hallani nem hallottam semmit, de láttam a rá megtévesztésig hasonló idősb Zeemant és a kis Zeeman-klónokat, ahogy nagy kék tálat adnak kézről kézre. Charlotte, az anyjuk most érkezett a konyhából egy megrakott tállal a kezében, mosolygós csacsogásával. Nem véletlen, hogy Richard és az öccsei, bátyjai szinte kivétel nélkül apró, gömbölyű nőt választottak maguknak. Még engem is önmagámra emlékeztetett az anyjuk, persze ha a világos bőrt és a mézszőke hajszínt kihagyjuk az összképből. Apró, de masszív, még egy hurrikánnak is meggyűlne vele a baja. Annyira meghitt volt ez a látvány, hogy nem volt lelkem a hullaügyemmel pont most zaklatni Richardot, indultam is vissza, amikor felpillanto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árj, Anita, ne menj el – szólt utánam a paracsatornán. Aztán kimentette magát, és a verandán át kigyalogolt a csillagok alá, amik jó pár kilométernyire rám is leragyogtak. Mire kiért, nagyjából meg is érzett valamit a gubancból, mert nem is feltételezte, hogy csak amolyan udvariassági látogatásra kukkantottam b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ézus, Anita, mi történt? – aggodalmaskodott. – Még soha nem jöttél ekkora svungg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vámpírok szerint a hatalmunk újabb szintre emelkedett – mondtam ki hangosan, mert a néma verzióra már nem találtam magamban energiát. Így, mondjuk, Requiem veszi a kihangosított adást, de kicsire már rég nem adun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Olyan, mintha az éjszaka lehelné felém a szavad. Mit tehetek érted? – dörzsölgette fázósan a karjait Richard. Még dzsekit sem kapott magára, egy szál pólóban ácsorgott odakin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mlékeztess, hogy az élethez is kötődöm. Mutasd meg, hogy nem csak a halál számít nek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s az mire jó?</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aj, istenem, Richard, hadd ne kelljen magyaráznom – csattantam fe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halálba frusztrált ezzel az állandó okvetetlenkedéssel. Kivételesen szó szerint. – Félő, hogy olyat is előrángatok ma éjjel ebből a temetőből, aminek pedig lent kellene maradni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haragudj, Anita, annyira sajnálom. Mindent annyira sajnálok – bólintott, aztán lehajtotta a fejét. Koncentrált, gondolkozott vagy erőt gyűjtött. Esetleg együtt a három, amiből általában olyasmi kerekedett, amihez nem nagyon fűlt a foga. De kivételesen nem nyavalyoghattam az ő lelki békéjén, mert a tenyerem és a talpam alatt ott lihegett a sír ereje, és várakozása már-már követelődzéssé vált, hogy az erőm lekötözött láncszaggató kisiparosként csak a láncot akarta, hogy végre széjjelszaggathassa. Jegesen lüktetett, de egy szempillantás alatt végiglobogott volna az összes síron, és csatarendbe állíthattam volna egy pofás kis zombi-hadsereget, olyasfélét, amilyeneket nagy filmekben ábrázolnak előszeretettel, és melyeknek általában hajszálnyi közük sincs ahhoz, ami igazából a nekromanci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Jól vagyok, anyu, csak kicsit szeretnék egyedül lenni – fordult Richard a veranda világos foltja felé. – Ne gyertek utánam, kérlek. Nem – rázta a fejét –, a telihold még messze van ah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udvar közepére sétált, távol a ház fényeitől, és leengedte a pajzsát, ami a szörnyetegét tartotta kalitkában, hogy emberi alakban élhessen. Ahogy a falak lehulltak, az éjszaka életre kelt, ezer illattal, hanggal és emberi szem számára láthatatlan felületekkel támadt az érzékeimre: a ház mögötti gyümölcsös édesboros almaillatával, a vastag, zöld fűtakaró mély szagával, az ámbrafa súlyosan fűszeres, a nyír lágyabb, a nyárfa töményebb és teltebb zamatával, és rajtuk, köztük a száraz avar mindent beburkoló, átható őszszagával; fülem megtelt a tücskök nyársirtó ciripelésével, az éjszaka többi hat és nyolclábújának lármájával, és a szél motozásával. A fuvallat a fák koronájában felerősödött, rázta az ágakat, és Richard felpillantott. Az emberek csak nagyon ritkán néznek a fejük fölé, onnan nem számítanak a veszélyre, csak az állatok kémlelnek körbe-körbe, mert ők tudják, hogy résen kell len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a családi birtokot határoló erdő szélére baktatott, keze egy fa törzsét érintette, megtapogatta, érdes volt, a kérget árokmélységű barázdák szőtték keresztül-kasul. Arcát nekinyomta, és magához ölelte a fát, mélyen beszívva az illatát: átható, szinte szúrósan édes szagából rögtön tudtam, hogy ámbrafa. Úgy dörzsölte neki az érdes felületnek az arcát, mintha szagnyomot akarna beléégetni az árkokba, aztán szinte ellökte magát, és futni kezdett. Nem vadászott, csak a futás öröméért loholt tempósan, könnyedén az előtte tengerként megnyíló sűrű aljnövényzeten át. Ott lélegzett körülötte az élet, és én is éreztem minden rezdülésé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gyszer már elvitt így magával. Csak akkor a kezemet fogta, úgy vágtattunk – én kissé nehézkesebben – az akkor is engedelmesen utat adó lombok és ágak közt. Akkor hiába voltam vele személyesen, az élet dzsungelsűrűségéből nem haraphattam akkorát, mint most, a saját érzékei és elméje csatornáján. Túlságosan is emberlétbe ragadt vagyok én ehhez, Jean-Claude pedig túlságosan is vak az élet zsírdús rétege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Valami belekapaszkodott a kezembe, és lerántott a sírra. Requiem mögöttem állt, ő nem lehetett. Ahogy felnéztem, Graham farkas</w:t>
        <w:softHyphen/>
        <w:t>fényben ragyogó szemeit láttam magam fölött. Kissé bizonytalanul szimatolta a bőröme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rdő- és hordaszaga van – morogta halk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keres ott Graham? – kérdezte Richar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Testőr. Jean-Claude szerint vigyázni kell rá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 síron fekve ez nem lesz könnyű. Mondd meg neki, hogy inkább őrizzen, ne a síron fetrengj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agának őriznie kellene, Graham, nem a síron fetrengeni – ismételtem el neki Richard szavait, és már én is éreztem az egyre vastagodó farkasszagot. Graham úgy összerándult, mintha végigsuhintottak volna rajta. Lesunyta magát, alázatosan, ahogy azt csak egy farkas teszi az erősebb farkas elő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ocsánat, csak annyira jó szaga volt. Elfelejtkeztem magamró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ég az alázatból. Dolgozzon – rendelkezett Richard, és én tolmácsolta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aham pedig tette a dolgát, visszaváltott testőr üzemmódba, és megint az a komoly, megbízható nagydarab férfi lett, aki a kocsimból kiszállt. A sötét temető kontúrjait kémlel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pedig mélyet szippantott a szagos erdőből, kilométereken át futott lazán, elégedetten, és nem azért ment neki ilyen jól, mert erős volt, hanem, mert az erdő, a föld is segítette, figyelmesen gördült a talpa alatt, követte minden mozdulat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állt, és a talpai masszívan fogták a talajt, mintha lehorgonyzott volna, így horgonyozódtam le én is benne, ő lett a kikötőm, életem alfája és ómegája, az életem szerves középpontja, a mellkasában szaporán lüktető szíve, ami megtelt a futás boldogságával, ő lett az én kapcsom az élettel. És már hiába simult a tenyerem a sír jéghideg halmára, hiába, hogy Requiem állt mögöttem, már csak Richard szívének kilométerekkel távolabbi dobbanása számított. Az volt a legvalóságosabb.</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dwin Alonzo Herman, hatalommal, szóval és hússal szólítalak a sírodból. Lépj elő, jöjj közénk! – mondtam el az alkalomhoz és a körülményekhez illesztett varázsszavakat. Nem egészen az volt, ami lenni szokott, de kivételesen talán megtesz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Éreztem, ahogy a test odalenn megszilárdul, összeáll, még az utolsó simítások is a helyükre kerülnek, és a hulla megindul felfelé. Számtalanszor végigcsináltam már ezt, de még soha nem térdeltem ennél a résznél a síron. A föld úgy hullámzott alattam, mintha földrengés rázná, meggyűrődött, szétnyílt, és a zombi keze a kezem után kapott, ahogy a fuldokló kap a hirtelen felbukkanó mentőöv után, amikor már a remény is elhalt a lelkében. Megragadtam Edwin Hermant, és úgy pattant ki a rögök közül, ahogy tavasszal a hóvirág löki le magáról a jégkeményen kopogó göröngyöket. Ha Requiem nem áll mögöttem, hanyatt is vágódom a nagy lendülettől. De a vámpír ott állt, zokszó nélkül viselte a viszontagságokat. Derék vámpír.</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dwin Alonzo Herman több mint száz éves hullasága ellenére nett volt, mint akit skatulyából rántottak elő. A maradék föld lepörgött még a makulátlan öltönyéről is, cipőjét esküszöm frissen vaxolták. Magasabb volt nálam és husi, szinte kövérkés, ahogy az ő korában minden gazdag ember, mintha a soványság csak a szegények és elesettek élettani velejárója lenne. Hihetetlen, de volt idő, amikor még a jóltápláltság számított sikkes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egy csilingelő patakocska mellett állt, a pulzusa kezdett lecsendesedni a nagy futás után, és már csak az életére és rám összpontosított. Nem félt, nem szörnyülködött, és nem akart kimenekülni a világból. Itt volt nekem kapaszkodóna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mi rám is fért, mert a zombim még nekem is túlságosan szép munkának tűnt. Semmi hullás nem maradt benne, és rendben van, hogy a szokásosnál jóval nagyobb erőket mozgattam meg ma este, ami egy egész temetőre is elegendő lett volna, és mind ő kapta egyedül. Még ahhoz képest is túlzottan jól festett rózsás, pufi bőrével, élénken kunkorodó rozmárbajszával, párnás kezeivel. Arcán elégedett félmosoly ült, és bár a keze jéghidegen simult a kezembe, egy zombi fogása nem ilyen. Lélegezni ugyan nem lélegzett, de egy hullától ez akkor is sok. Edwin Alonzo Herman túlságosan is tökéletesre sikeredett. Csak akkor hagyott alább a szorongásom, hogy esetleg valami visszafordíthatatlan galibát kevertem, amikor a szemébe néztem, és a teljesen emberi kék tekintetben szerencsére nem láttam senkit és semmit. Még nem volt senki otthon. Huh. Ahogy az egy jó zombihoz illik, legyen bármilyen csinoska is, várt. És pontosan tudtam, mir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Bal kezemet kihúztam az övéből, nem csimpaszkodott, rögtön elengedte. Még egy jó jel. Felemeltem, és a mögöttem szobrozó Requiem elé tartott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Vedd le a kötés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Requiem egy pillanatra sem engedte volna el a vállamat, viszont fél kézzel is bravúros ügyességgel hámozta ki Primo harapását a gézből. Ahogy letépte a beleragadt darabot, felszisszentem. Nekromanta vagyok, nem fakí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t csinálsz? – kérdezte Richar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zombinak vér kell, hogy beszélni tudjon. És nem vágtam le áldozati állatot, ez a ma esti vérkészl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Erre nem szólt, de a szíve ismét gyorsabban kalapá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alamivel magasabb zombi orra alá lengettem a csuklómat a már kissé beforradt sebbel. Átsuhant valami a szemén, a jobban karbantartott zombiknál már találkoztam azzal a gondolatnál is képlékenyebb izével, ami csak arra vár, hogy végre alakot szerezzen a világ valamelyik készséges dimenziójában; nem azt mondom, hogy gonoszság, de a jóhoz rémségesen nincs semmi köze. Ahogy viszont beleszippantott a levegőbe, és megérezte a vér szagát, az a gondolatszerű foszlány el is illant Edwin Herman szeméből, kiűzte onnan az élet ígéretének halovány reménység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Úgy csapott le a csuklómra, ahogy a hős szerelmes bukik rá a hosszú próbák után viszontlátott és elnyert hölgyének csókos ajkára. Szája konkrétan rágyógyult a csuklómra, ajkai beszopták a seb szélét, szívni, rágni kezdte a húst, hogy felnyögtem bele. Nem mintha nem tudtam volna pontosan, mi következik. De ilyen erővel és ilyen életszerű szájberendezéssel még egy zombim sem csatlakozott rá a vérkeringésemre. Nem csak külsőleg volt minden rendben a néhai mágnás testével. Belül is a helyére került minden apró darabka. Aminek most nem örültem felhőtlenü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átvetette magát a patakon, közben megcsúszott, de miután visszaszerezte az egyensúlyát, a túlparton nekiiramodott. El, messzire, az erdő, az éjszaka és az élet illatáv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seb nyilván jóval hatékonyabban gyógyult, mint azt én hittem, mert Herman úr teljes erejéből szívta és gyötörte, kis híján belecsúnyítottam a nadrágomba. Fájt. És bár bizonyos helyzetekben nincs ellenemre némi fájdalom, egy zombi soha nem kerülhetne velem olyan helyzetb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tiszta erejéből rohant, ágak csapódtak az arcába, kavicsok és göröngyök nehezítették minden lépését. Már nem játszott kezére a természet, mint az előbb; már le kellett győznie önmagát és mindent. Mert önmaga elől loholt, a saját szörnyetege vérszomja, és férfiúi vágyai elől. Felizgatta a fájdalmam, és hogy a táplálék a szex képzetével így elvegyült, lebírhatatlan keverékként támadta le. Még soha nem mosódott így össze benne ez a két oly’ különbözőnek hitt érzés. Ezt nem tudta elfogad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Megcsúszott a leveleken, elvágódott, de még így is időbe telt, hogy ráeszméljen, már nem tud futni, már hiába kapálnak a lábai. Az eséstől eszembe jutott a válla, amit reggel Damian szétroncsolt, de hol volt már az a sérülés. Az emlékei gyorsan tájékoztattak, hogy délután alakot váltott, de röpke órák elegendőnek bizonyultak a teljes gyógyuláshoz.</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Közben a zombi is térdre hullott előttem, csuklómat imádott kedvesként ölelte, és csak járt a nyelve a sebemben. Képtelen volt leszakadni ról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francba! – szaladt ki a számo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Fáj? – kérdezte Requiem halk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Megráztam a fejem, mert tényleg nem a fájdalom volt épp a legfőbb gondom. Nyilván soha nem frankó érzés, ahogy egy zombi szopizza ki az emberből a vért. Ennek ellenére a probléma abban leledzett, hogy nem cuppant le rólam. Ennyi vér általában bőségesen elég szokott lenni. Az is fix, hogy állati áldozat nélkül még soha nem szedtem ki sírból ilyen vénségesen régi tetemet, megeshet, hogy nekik nagyobb a vérigényük. Próbáltam ebben reménykedni, bár a rossz érzés suttyomban és alattomosan egyre csak dagadozott benn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Úgy rázta meg a csuklómat a szájában, mint kutya a füstölt disznófület, mire a sikoly kis híján kibukott belőlem. Nem egyszerűen a fájdalom. Ez a nagy buzgalom kicsit már sok egy szimpla zombitó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dwin, elég volt, engedd el a csuklóm – mondtam halkan, de érthetően. Cseszett rá. Még a szám is csontra száradt. – Szedd le rólam, már eleget evett – fordultam még halkabban Requiemhez. Nem lett volna bölcs hirtelen sikonyálni kezdeni, még a végén elrémisztem a kuncsaftokat, pedig már kipiszkáltam nekik a hullát a gödörből. Nem kéne megtudniuk, hogy mennyire félrecsúsztam ma este.</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már megint borult, lebukfencezett egy lejtőn, és egy fatörzs kapta el, nem éppen fájdalommentesen. Felnézett rám elkerekedett, barna szemekkel, és abban a szent minutumban tudtam, mi elöl menekült. Ő akart a zombi helyében kuporogni, ő akarta a sebet nyalogatni, a szájába venni, ha lehet, kicsit meg is csócsálni. Nem csak felizgatta a gondolat, annál sokkal alaposabban felforgatott benne mindent, a farka mereven ágaskodott. Határozottan modern értelmezése lett volna ez az orális szexne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Hagyta, hadd bogarásszam végig a vágyát, és várta az elborzadást. De ki vagyok én, hogy más deviáns vágyain szörnyülködjem?! Hiszen egy dolog, amit elképzelünk, és tenni szeretnénk, megint másik, hogy kivitelezzük-e valaha. Ha Richard indulataiban nem is bízhattam maradéktalanul, az önuralmában igen. Ezen a pályán jobban bíztam benne, mint önmagam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Csak mert valamit meg szeretnél tenni, még nem jelenti azt, hogy meg is teszed – súgtam neki. – Ember vagy, Richard, elsősorban ember, van szellemed és akaraterőd. Nem a szörnyeteged uralkodik rajtad, hanem fordítva.</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te nem értheted – jajdult fel, és már mélyebbre láttam. Véletlen volt, de ő tett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rzed, ahogy a zombi szívja a vér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lkapta a fejét, hogy ne is lássam az arcát, és már megint a nyakába kapta a lábait. Szélsebesen, megállíthatatlanul és tökéletesen feleslegesen. Hogy menekülhetünk el egy olyan szörny elöl, ami mi magunk vagyun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Állítsd le a zombit, Richar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Gőzöm sincs, hogyan – trappolt keresztül egy betonúton, át egy autó előtt, utasai csak a tovasuhanó árnyat láthattá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zombi nagyot harapott, én meg nézhettem a csillagoka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zedd le rólam Requi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vámpír megkerült, hogy hátulról jobban hozzáférhessen a zombihoz, és feszegette is kicsit a kezét, de már előre tudtam, hogy nem jut semmire. Többször próbáltam már én is kollégákról és pórul jártakról zombikat legombolni, és megesett, hogy az ujját vagy a kezét kellett levágni, hogy elengedje, amibe egyszer belekapaszkodott. A zombi ereje síron túli, hogy stílusos legyek, az eltökéltsége pedig egy élőnek is dicséretére válna. Nem is boldogult vele Requiem. Én meg kezdtem lenyelni a paratablettát, hogy mi lesz, ha lerágja magát az ütőérig...</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őbb szedem darabokra, mint le rólad – nézett fel végül gondterhelte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Odaintettem a professzionalitásban lassan kiteljesedő vérfarkas testőrömet. Kezeit hátul összekulcsolva lépett hozzánk, mint aki még mindig tart tőle, hogy esetleg rám ugrik. Vajon még mindig a horda szagát érezte? Vagy már a vér és a hús sokkal csábítóbb illatát? Újabban tartózkodom a kínos válaszoktól. Ennek legegyszerűbb módja, ha fel sem teszem a kérdéseket. Pon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A zombi mélyebbre nyalintott a nyelvével, hogy az alvadt vértől szabaduljon végre. A meglepetés és a fájdalom ereje kicsalták az első halk kiáltást belől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nden rendben, Ms. Blake? – kiáltott oda az egyik ügyvéd. Mibe, hogy hallott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tökéletesen – nyugtattam meg sietve. Fő, hogy az ügyfél ne vegyen észre semmit. Még ha a zombi le is rágja a nekromanta karját. Hogy cseszné meg!</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Graham apait-anyait beleadva a zombi egy ujját lefeszegette rólam, de ha nem tartotta, rögtön csapódott is vissza a helyér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gy lehet ennyire erős? – hitetlenkede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nem volt szerencséje zombihoz, iga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át, ha ilyen erősek, remélem, nem is lesz – nyögte elkerekedett szemekkel.</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 hagyján, de a fájdalmat sem ér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 gondolod, letépem az ujjait – ajánlotta Requiem. – És eltörhetem az állkapcsát is. Kevésbé drasztikus megoldás nem nagyon létezi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És ez így igaz. A zombi pedig csak harapott, és szívta a vérem. Kissé rettegtem, hogy mi lesz, ha friss vérhez jut. Láttam én már húsevővé transzformálódni amúgy békés exhullákat. És láttam a ténykedésüket is. Az rendben van, hogy vannak paraképességeim. De leharapott karokat én sem fogok tudni visszanöveszten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Talán ha felgyújtanánk. Bár némi szépséghiba, hogy vele lángolnék én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Richard egy tisztáson kuporgott meztelen felsőtesttel. A nagy rohanásban elhagyta a trikójá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Le kell zárnom a kapcsolatot, Anita. Képtelen vagyok kizárni magamból a zombit, érzem, amit művel, és hiába küzdök, akarom, hogy még mélyebbre egye magát – nyöszörögte kétségbeesetten. – Sajnálom, Anita, annyira végtelenül sajnálo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gond, Richard, menj csak. Majd boldogulunk valahogy nélküled i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vileg vigyáznom kellene rád – nézett fel könnyes arccal az égr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triumvirátus nem csak rólam szól, Richard. Mind a hárman vigyázunk egymásra, ez így működi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t akkor is én basztam el – rázta a fejét. Szerintem még soha nem hagyta el a száját a szó nem szexuális kontextusban. Úgy se gyakran.</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nj csak, tényleg. Menj haza a szüléidhez. Lassan aggódni kezdenek érted.</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zombi nagyot harapott, hogy elfulladt a hangom. Richard pedig már sehol sem volt. Olyan hirtelen zárta el magát tőlem, hogy szinte hanyatt lökött a lendület. Ha Graham és Requiem nem kapja el a karomat, elzúgo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nita, vigyázz! – kiáltott fel Graham, és elengedte igyekeztében a zombi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csuklómat tartó állkapocs szorítása váratlanul enyhült, a merev kezek elengedték a karomat. Hogy én egy mekkora sötétség vagyok! Richard egész egyszerűen véletlenül magához láncolta a zombit, nekem meg nem tűnt fel. Most, hogy már elment, a zombim visszacsatlakozott rám. Nekromanta létemre egy ilyen egyszerű felállást sem sikerül felismernem?! Ciki.</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Edwin Herman zombi meglepetten pislogott fel rám, száját lassan eltávolította a karomtól, busa bajszáról kövér cseppekben hulldogált a vérem. Határozottan zavarban vol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nézést – motyogta, miközben feltápászkodott. – Mit keresek én itt? – Aztán meglátta véres kezét és a sebet a karomon, arcán pedig elömlött az iszonyat. – Bocsásson meg, kisasszony, nem is értem, mit műveltem. Fogadja őszinte bocsánatkérésemet, ez szörnyűséges, ez egyszerűen szörnyűséges.</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Zavartan bámulta a véremet a saját kezé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 francba is, ez nem tudja, hogy hulla! Hogy én ezt mennyire rühelltem! De mintha a sors megelégelte volna az este pechszériáját, kivételesen a segítségemre sietett. A rozmárbajszos hátrálni kezdett, és szabályosan belebotlott a saját komor, kardos angyalába, hogy aztán a következő pillantása a klasszikus poén szerint a sírkövön meglássa a saját nevét, és életének két legfőbb dátumát. A lezárt életét. Hulla mivolta ellenére arcából kiszaladt a vér.</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alld szavam, Edwin. A vér jogán, amit megízlelhettél, most én szólok hozzá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Hol vagyok? Mi történt velem? – bámult megrökönyödv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 félj, Edwin. Nyugalo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Az ijedelem kiürült a szemeiből, és megszállta a nyugalom, amit én parancsoltam rá. Mivel én ugrasztottam elő a sírból, nem maradt más választása, mint engedelmeskedni. A véremmel pedig duplán kiérdemeltem a figyelmét. Bakker, ennyi vérrel akár egy életen át szolgálhatna. Mármint az én életemen át.</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Lenyugtattam, és kértem, hogy higgadtan és összeszedetten lesz szíves a kedves ügyvédek kérdéseire szépen válaszolni. Erre ő is megnyugtatott, hogy köszöni szépen, ő a maga részéről mindig higgadt és összeszedett, és akkor ennyiben is maradtunk. Átadtam a rokonságnak, akik már jó előre lefektették a szabályokat. Nem kértek a közreműködésemből, jobbnak látták személyesen kifaggatni a rég elhunytat. Amikor ezt belevettük a szerződésbe, kicsit felhúztam az orrom, hogy nem bíznak bennem. Az emberek képtelenek felfogni, hogy nem befolyásolhatom a zombit, még ha el is fogadnék ilyen céllal szolgáltatott kenőpénzeket és egyéb juttatásokat. Most már inkább örültem, mint maki a banánnak. Így legalább eloldaloghatok a dzsiphez, és beleborulhatok az elsősegélydobozba. Ma este valahogy függővé váltam. Edwin nem nyitotta fel újra a sebet, csak összevérezte, és még több fognyomot hagyott rajtam. Seb a sebben, hát kösz. Amúgy is olyan néha, mintha egy gigászi célkeresztet hordanék a bal karomon. Ha valami becsapódik, az ziher, hogy ott köt ki. A bal karom az élet nagy célpontj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több vért vesztettél – jegyezte meg Requi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mondod?!</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Úgy értem, nem lehetne, hogy hazavigyék magukkal a zombit, és majd holnap visszadugod a földbe? Hogy pihenhess.</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egharapott – próbáltam szigorúan összevonni a szemöldököm, de Graham épp a szorítókötést applikálta fel, ami nem ment fájdalommentesen. Lehet, hogy a metakommunikációm bicegősre sikeredett. – Egy zombi elvileg nem haraphat. Vért szív egy már meglévő sebből, esetleg egy lefejezett csirkéből, ilyesmi. De ő maga nem agresszív.</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dig ez finoman szólva is az volt – csóválta a fejét Graham két gézlap köz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zért sem hagyhatom kint olyan hosszasan. Ma este valahogy minden félresikerült, nem kockáztathato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miér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i történhet? – csatlakozott Graham is a kórushoz.</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ondjuk húsevő zombi lesz belőle.</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Úgy néztek rám, mintha cérnán húznám a fejüket. Mint aki csak mókázik.</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zt hittem, az csak valami városi legenda – bökte ki végül Grah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Én már láttam ilyet – nyelt nagyot Requiem –, de azok az idők már messze járnak. Azt gondoltam, hogy az a hatalom, ami ilyen... – elhallgatott, nyelt még egyet, majd folytatta – ilyeneket művel, már elenyészet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lyen gonoszságot művel, azt akartad eredetileg mondani.</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lnézésedet kérem – dobott meg egy halvány mosollyal.</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mmi gond. A nekromantákat mindenki utálja, a wiccák, a keresztények, a vámpírok, mindenki. Minket senki se szere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arról van szó, hogy nem szeretün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nyilván. Csak félte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Igen. Félünk – bólintott Requiem.</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Nem sokon múlott, hogy egy egész temetőnyi zombit kirángassak a sírjából. Még soha, állati vérrel sem éreztem képesnek magam rá. Richardba próbáltam kapaszkodni, nehogy felsorakoztassam magam mögött a hullákat.</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De az Ulfrickal sem ment minden rendben, ahogy a szavaidból kivett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Segíteni akart – kotyogott Graha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Persze, tudom, de ahogy Jean-Claude és az én hatalmam is megváltozott, ő is egyre erősebb lesz. Fel sem merült egyikünkben sem, hogy esetleg rácsatlakozhat a zombir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Még soha nem is hallottam ilyesmiről – hüledezett Requiem.</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Baszottul egyedülálló kis galeri vagyunk mi itt St. Louis-ban.</w:t>
      </w:r>
    </w:p>
    <w:p>
      <w:p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Egyedülálló, hát igen. Így is mondhatju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Időközben Graham helyes kis pólyát rittyentett a karomra.</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 rémisztő korrektebb?</w:t>
      </w:r>
    </w:p>
    <w:p>
      <w:pPr>
        <w:sectPr>
          <w:headerReference w:type="even" r:id="rId88"/>
          <w:headerReference w:type="default" r:id="rId89"/>
          <w:headerReference w:type="first" r:id="rId90"/>
          <w:footerReference w:type="even" r:id="rId91"/>
          <w:footerReference w:type="default" r:id="rId92"/>
          <w:footerReference w:type="first" r:id="rId93"/>
          <w:type w:val="nextPage"/>
          <w:pgSz w:w="8391" w:h="11906"/>
          <w:pgMar w:left="851" w:right="851" w:gutter="0" w:header="709" w:top="1701" w:footer="567" w:bottom="1134"/>
          <w:pgNumType w:fmt="decimal"/>
          <w:formProt w:val="false"/>
          <w:titlePg/>
          <w:textDirection w:val="lrTb"/>
          <w:docGrid w:type="default" w:linePitch="299" w:charSpace="0"/>
        </w:sectPr>
        <w:pStyle w:val="Normal"/>
        <w:widowControl w:val="false"/>
        <w:spacing w:lineRule="auto" w:line="240" w:before="0" w:after="0"/>
        <w:ind w:firstLine="284"/>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Ó, igen, a rémisztő sokkal inkább – nézett rám a vámpír azokkal a kékségesen kék szemekkel. Rémisztő, szerintem is ez lesz a leghelytállóbb.</w:t>
      </w:r>
    </w:p>
    <w:p>
      <w:pPr>
        <w:pStyle w:val="Normal"/>
        <w:widowControl w:val="false"/>
        <w:spacing w:lineRule="auto" w:line="240" w:before="0" w:after="0"/>
        <w:jc w:val="both"/>
        <w:rPr/>
      </w:pPr>
      <w:r>
        <w:rPr>
          <w:rFonts w:cs="Times New Roman;Times New Roman" w:ascii="Times New Roman;Times New Roman" w:hAnsi="Times New Roman;Times New Roman"/>
          <w:b/>
          <w:bCs/>
          <w:color w:val="000000"/>
          <w:sz w:val="24"/>
          <w:szCs w:val="24"/>
        </w:rPr>
        <w:t xml:space="preserve">LAURELL K. HAMILTON </w:t>
      </w:r>
      <w:r>
        <w:rPr>
          <w:rFonts w:cs="Times New Roman;Times New Roman" w:ascii="Times New Roman;Times New Roman" w:hAnsi="Times New Roman;Times New Roman"/>
          <w:color w:val="000000"/>
          <w:sz w:val="24"/>
          <w:szCs w:val="24"/>
        </w:rPr>
        <w:t>1963-ban született. Miután édesanyja autóbalesetben meghalt, nagyanyja nevelte fel Arkansas államban. Biológiából és irodalomból diplomázott. Első könyve, a Bűnös vágyak 1994-ben jelent meg, amelyet azóta tizenegy másik követett az Anita Blake-sorozatban. A sorozat olyan nagy sikert aratott, hogy korai könyvei sorra jelennek meg új kiadásban. Legutolsó könyve a The New York Times bestsellerlistáján a megjelenést követően azonnal második helyre ugrott. Könyveit kiadták többek között Angliában, Franciaországban, Görögországban és Oroszországban is. A sorozat megfilmesítéséről több hollywoodi stúdióval tárgyalásokat folytatnak.</w:t>
      </w:r>
    </w:p>
    <w:p>
      <w:pPr>
        <w:pStyle w:val="Normal"/>
        <w:widowControl w:val="false"/>
        <w:spacing w:lineRule="auto" w:line="240" w:before="0" w:after="0"/>
        <w:ind w:firstLine="284"/>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Laurell K. Hamilton férjével, kislányával és három kutyájával Missouri államban, St. Louisban él.</w:t>
      </w:r>
    </w:p>
    <w:sectPr>
      <w:headerReference w:type="even" r:id="rId94"/>
      <w:headerReference w:type="default" r:id="rId95"/>
      <w:headerReference w:type="first" r:id="rId96"/>
      <w:footerReference w:type="even" r:id="rId97"/>
      <w:footerReference w:type="default" r:id="rId98"/>
      <w:footerReference w:type="first" r:id="rId99"/>
      <w:type w:val="nextPage"/>
      <w:pgSz w:w="8391" w:h="11906"/>
      <w:pgMar w:left="851" w:right="851" w:gutter="0" w:header="709" w:top="1701" w:footer="567"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68</w:t>
    </w:r>
    <w:r>
      <w:rPr>
        <w:sz w:val="24"/>
        <w:szCs w:val="24"/>
        <w:rFonts w:cs="Times New Roman;Times New Roman" w:ascii="Times New Roman;Times New Roman" w:hAnsi="Times New Roman;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469</w:t>
    </w:r>
    <w:r>
      <w:rPr>
        <w:sz w:val="24"/>
        <w:szCs w:val="24"/>
        <w:rFonts w:cs="Times New Roman;Times New Roman" w:ascii="Times New Roman;Times New Roman" w:hAnsi="Times New Roman;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fldChar w:fldCharType="begin"/>
    </w:r>
    <w:r>
      <w:rPr>
        <w:sz w:val="24"/>
        <w:szCs w:val="24"/>
        <w:rFonts w:cs="Times New Roman;Times New Roman" w:ascii="Times New Roman;Times New Roman" w:hAnsi="Times New Roman;Times New Roman"/>
      </w:rPr>
      <w:instrText xml:space="preserve"> PAGE </w:instrText>
    </w:r>
    <w:r>
      <w:rPr>
        <w:sz w:val="24"/>
        <w:szCs w:val="24"/>
        <w:rFonts w:cs="Times New Roman;Times New Roman" w:ascii="Times New Roman;Times New Roman" w:hAnsi="Times New Roman;Times New Roman"/>
      </w:rPr>
      <w:fldChar w:fldCharType="separate"/>
    </w:r>
    <w:r>
      <w:rPr>
        <w:sz w:val="24"/>
        <w:szCs w:val="24"/>
        <w:rFonts w:cs="Times New Roman;Times New Roman" w:ascii="Times New Roman;Times New Roman" w:hAnsi="Times New Roman;Times New Roman"/>
      </w:rPr>
      <w:t>0</w:t>
    </w:r>
    <w:r>
      <w:rPr>
        <w:sz w:val="24"/>
        <w:szCs w:val="24"/>
        <w:rFonts w:cs="Times New Roman;Times New Roman" w:ascii="Times New Roman;Times New Roman" w:hAnsi="Times New Roman;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URELL K. HAMILT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DÉRCES ÁLMO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276" w:before="0" w:after="200"/>
    </w:pPr>
    <w:rPr>
      <w:rFonts w:ascii="Calibri" w:hAnsi="Calibri" w:eastAsia="Times New Roman;Times New Roman" w:cs="Calibri"/>
      <w:color w:val="auto"/>
      <w:sz w:val="22"/>
      <w:szCs w:val="22"/>
      <w:lang w:val="hu-HU" w:bidi="ar-SA" w:eastAsia="zh-CN"/>
    </w:rPr>
  </w:style>
  <w:style w:type="character" w:styleId="Bekezdsalapbettpusa">
    <w:name w:val="Bekezdés alapbetűtípusa"/>
    <w:qFormat/>
    <w:rPr/>
  </w:style>
  <w:style w:type="character" w:styleId="FootnoteReference">
    <w:name w:val="Footnote Reference"/>
    <w:basedOn w:val="Bekezdsalapbettpusa"/>
    <w:qFormat/>
    <w:rPr>
      <w:rFonts w:cs="Times New Roman;Times New Roman"/>
      <w:vertAlign w:val="superscript"/>
    </w:rPr>
  </w:style>
  <w:style w:type="character" w:styleId="EndnoteReference">
    <w:name w:val="Endnote Reference"/>
    <w:basedOn w:val="Bekezdsalapbettpusa"/>
    <w:qFormat/>
    <w:rPr>
      <w:rFonts w:cs="Times New Roman;Times New Roman"/>
      <w:vertAlign w:val="superscript"/>
    </w:rPr>
  </w:style>
  <w:style w:type="character" w:styleId="LfejChar">
    <w:name w:val="Élőfej Char"/>
    <w:basedOn w:val="Bekezdsalapbettpusa"/>
    <w:qFormat/>
    <w:rPr>
      <w:rFonts w:ascii="Calibri" w:hAnsi="Calibri" w:cs="Calibri"/>
    </w:rPr>
  </w:style>
  <w:style w:type="character" w:styleId="LlbChar">
    <w:name w:val="Élőláb Char"/>
    <w:basedOn w:val="Bekezdsalapbettpusa"/>
    <w:qFormat/>
    <w:rPr>
      <w:rFonts w:ascii="Calibri" w:hAnsi="Calibri" w:cs="Calibr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3.png"/><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8.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1.png"/><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image" Target="media/image6.png"/><Relationship Id="rId60" Type="http://schemas.openxmlformats.org/officeDocument/2006/relationships/image" Target="media/image7.png"/><Relationship Id="rId61" Type="http://schemas.openxmlformats.org/officeDocument/2006/relationships/image" Target="media/image8.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11.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image" Target="media/image4.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10.png"/><Relationship Id="rId74" Type="http://schemas.openxmlformats.org/officeDocument/2006/relationships/image" Target="media/image11.png"/><Relationship Id="rId75" Type="http://schemas.openxmlformats.org/officeDocument/2006/relationships/image" Target="media/image12.png"/><Relationship Id="rId76" Type="http://schemas.openxmlformats.org/officeDocument/2006/relationships/image" Target="media/image13.png"/><Relationship Id="rId77" Type="http://schemas.openxmlformats.org/officeDocument/2006/relationships/image" Target="media/image4.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8.png"/><Relationship Id="rId82" Type="http://schemas.openxmlformats.org/officeDocument/2006/relationships/image" Target="media/image9.png"/><Relationship Id="rId83" Type="http://schemas.openxmlformats.org/officeDocument/2006/relationships/hyperlink" Target="http://Ashe.tr/" TargetMode="External"/><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2.png"/><Relationship Id="rId87" Type="http://schemas.openxmlformats.org/officeDocument/2006/relationships/image" Target="media/image13.png"/><Relationship Id="rId88" Type="http://schemas.openxmlformats.org/officeDocument/2006/relationships/header" Target="header22.xml"/><Relationship Id="rId89" Type="http://schemas.openxmlformats.org/officeDocument/2006/relationships/header" Target="header23.xml"/><Relationship Id="rId90" Type="http://schemas.openxmlformats.org/officeDocument/2006/relationships/header" Target="header24.xml"/><Relationship Id="rId91" Type="http://schemas.openxmlformats.org/officeDocument/2006/relationships/footer" Target="footer22.xml"/><Relationship Id="rId92" Type="http://schemas.openxmlformats.org/officeDocument/2006/relationships/footer" Target="footer23.xml"/><Relationship Id="rId93" Type="http://schemas.openxmlformats.org/officeDocument/2006/relationships/footer" Target="footer24.xml"/><Relationship Id="rId94" Type="http://schemas.openxmlformats.org/officeDocument/2006/relationships/header" Target="header25.xml"/><Relationship Id="rId95" Type="http://schemas.openxmlformats.org/officeDocument/2006/relationships/header" Target="header26.xml"/><Relationship Id="rId96" Type="http://schemas.openxmlformats.org/officeDocument/2006/relationships/header" Target="header27.xml"/><Relationship Id="rId97" Type="http://schemas.openxmlformats.org/officeDocument/2006/relationships/footer" Target="footer25.xml"/><Relationship Id="rId98" Type="http://schemas.openxmlformats.org/officeDocument/2006/relationships/footer" Target="footer26.xml"/><Relationship Id="rId99" Type="http://schemas.openxmlformats.org/officeDocument/2006/relationships/footer" Target="footer27.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21:07:00Z</dcterms:created>
  <dc:creator>Csini-baba</dc:creator>
  <dc:description/>
  <cp:keywords/>
  <dc:language>en-US</dc:language>
  <cp:lastModifiedBy>Csini-baba</cp:lastModifiedBy>
  <dcterms:modified xsi:type="dcterms:W3CDTF">2008-02-07T19:13:00Z</dcterms:modified>
  <cp:revision>14</cp:revision>
  <dc:subject/>
  <dc:title/>
</cp:coreProperties>
</file>