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„</w:t>
      </w:r>
      <w:r>
        <w:rPr/>
        <w:t>A Zavaros vizeken elgondolkodtató, és feledhetetlen élményt nyújt, amely sokkolja és egyben felvilágosítja az olvasót.</w:t>
      </w:r>
    </w:p>
    <w:p>
      <w:pPr>
        <w:pStyle w:val="Normal"/>
        <w:rPr/>
      </w:pPr>
      <w:r>
        <w:rPr/>
        <w:t>Fordulatos, gazdag és eleven… mozgalmas és izgalmas”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- THE NEW YORK TI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örténet főszereplője Jan Schlichtmann egy fiatal, gazdag és sikeres ügyvéd. Legújabb munkája biztosnak látszó ügy. Beteg gyermekek szüleit képviseli, akik úgy gondolják, hogy gyermekeik szenvedéseit, és sokuk halálát is, a környezetszennyező nagyvállalatok okoztá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ülönféle perektől zengő Államokban csupa jóra számíthatnak. Schlichtmann, mint ügyvéd, milliókat szeretne keresni az ügyön. Azonban úgy tűnik, hogy hiába a kemény harc, a mindent megmozgató elszántság és akarat.</w:t>
      </w:r>
    </w:p>
    <w:p>
      <w:pPr>
        <w:pStyle w:val="Normal"/>
        <w:rPr/>
      </w:pPr>
      <w:r>
        <w:rPr/>
        <w:t>Sajnos az igazság mérlege nem főhősünk és védencei felé billen, Schlichtmann emiatt mindenét - házát, sportkocsiját, de kis híján még ép eszét is - elvesz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nyv filmváltozata - főszerepben John Travoltával - a magyarországi mozikban is látható vo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Akár igazság, vagy fikció, még soha nem olvastam ennyire lenyűgöző jogi témájú történetet.”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- JOHN GRISH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Ha egyszer elkezdi olvasni, nem tudja letenni.”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- WASHINGTON POST BOOK WORL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8:23:00Z</dcterms:created>
  <dc:creator>kl</dc:creator>
  <dc:description/>
  <dc:language>en-US</dc:language>
  <cp:lastModifiedBy>Zerit</cp:lastModifiedBy>
  <dcterms:modified xsi:type="dcterms:W3CDTF">2004-07-19T13:02:00Z</dcterms:modified>
  <cp:revision>3</cp:revision>
  <dc:subject/>
  <dc:title/>
</cp:coreProperties>
</file>