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0"/>
        <w:ind w:left="720" w:right="720" w:firstLine="288"/>
        <w:rPr>
          <w:lang w:val="hu-HU" w:eastAsia="en-US"/>
        </w:rPr>
      </w:pPr>
      <w:r>
        <w:rPr>
          <w:lang w:val="hu-HU" w:eastAsia="en-US"/>
        </w:rPr>
        <w:t>Pizarro, a szegény kanász, nagy álmokat szövöget , de van egy akadálya: a bugyellárisa soványka szegénynek. Egy gyalogfölszerelés is legalább háromszáz pezo! Ennek a zsebében pedig még három pezo sem csörög, erre mérget vehet akárki! Trocadero ismeri az embereit! De azért mindig neki beszél, és úgy dobja föl az aranyszobrocskát, hogy Pizarro felé szikrázzék. Hátha!... Az ördög sosem alszik! Hátha mégiscsak tud valahonnan pénzt keríteni?!...</w:t>
      </w:r>
    </w:p>
    <w:p>
      <w:pPr>
        <w:pStyle w:val="NormlnsWWW"/>
        <w:spacing w:before="0" w:after="0"/>
        <w:ind w:left="720" w:right="720" w:firstLine="288"/>
        <w:rPr/>
      </w:pPr>
      <w:r>
        <w:rPr>
          <w:lang w:val="hu-HU" w:eastAsia="en-US"/>
        </w:rPr>
        <w:t>Kiszáradt nagyon a kapitány torka, el is fáradt a sok álldogálásban, hát leült, és meghúzta ónkupáját. Valaki elébe borította a kockákat, és a kapitány, jó spanyol volt, azonnal önfeledten elkezdett játszani.</w:t>
      </w:r>
    </w:p>
    <w:p>
      <w:pPr>
        <w:pStyle w:val="NormlnsWWW"/>
        <w:spacing w:before="0" w:after="0"/>
        <w:ind w:left="720" w:right="720" w:firstLine="288"/>
        <w:rPr>
          <w:lang w:val="hu-HU" w:eastAsia="en-US"/>
        </w:rPr>
      </w:pPr>
      <w:r>
        <w:rPr>
          <w:lang w:val="hu-HU" w:eastAsia="en-US"/>
        </w:rPr>
        <w:t>Öreg cigányasszony sompolygott a kocsmába. Vén volt, akár az országút. Arcát millió ránc és barázda szántotta fel, csak két fekete szeme villogott teli élettel, erővel. Szemét végigfuttatta a vendégseregen, majd megtorpant Pizarrón. A kanász is megérezte, hogy nézik, fölkapta a fejét.</w:t>
      </w:r>
    </w:p>
    <w:p>
      <w:pPr>
        <w:pStyle w:val="NormlnsWWW"/>
        <w:spacing w:before="0" w:after="0"/>
        <w:ind w:left="720" w:right="720" w:firstLine="288"/>
        <w:rPr>
          <w:lang w:val="hu-HU" w:eastAsia="en-US"/>
        </w:rPr>
      </w:pPr>
      <w:r>
        <w:rPr>
          <w:lang w:val="hu-HU" w:eastAsia="en-US"/>
        </w:rPr>
        <w:t>- Ao, bonita gitanella! Igyál egy kupa bort az egészségemre!</w:t>
      </w:r>
    </w:p>
    <w:p>
      <w:pPr>
        <w:pStyle w:val="NormlnsWWW"/>
        <w:spacing w:before="0" w:after="0"/>
        <w:ind w:left="720" w:right="720" w:firstLine="288"/>
        <w:rPr/>
      </w:pPr>
      <w:r>
        <w:rPr>
          <w:lang w:val="hu-HU" w:eastAsia="en-US"/>
        </w:rPr>
        <w:t>A vénséges vén öregasszony Pizarro elé pipiskéit. Megállt, majd mélyen meghajolt.</w:t>
      </w:r>
    </w:p>
    <w:p>
      <w:pPr>
        <w:pStyle w:val="NormlnsWWW"/>
        <w:spacing w:before="0" w:after="0"/>
        <w:ind w:left="720" w:right="720" w:firstLine="288"/>
        <w:rPr>
          <w:lang w:val="hu-HU" w:eastAsia="en-US"/>
        </w:rPr>
      </w:pPr>
      <w:r>
        <w:rPr>
          <w:lang w:val="hu-HU" w:eastAsia="en-US"/>
        </w:rPr>
        <w:t>- Azt mondtad nekem - károgta -:szépséges cigánylány? Áldjon meg kedvességedért az ég! Ha megengeded, megmondanám, mikor fog megáldani...</w:t>
      </w:r>
    </w:p>
    <w:p>
      <w:pPr>
        <w:pStyle w:val="NormlnsWWW"/>
        <w:spacing w:before="0" w:after="0"/>
        <w:ind w:left="720" w:right="720" w:firstLine="288"/>
        <w:rPr>
          <w:lang w:val="hu-HU" w:eastAsia="en-US"/>
        </w:rPr>
      </w:pPr>
      <w:r>
        <w:rPr>
          <w:lang w:val="hu-HU" w:eastAsia="en-US"/>
        </w:rPr>
        <w:t>És mielőtt Pizarro bármit felelhetett volna neki, a vénség kéretlenül letelepedett vele szemben, és villámsebesen szétterített egy csomag irtózatosan koszos kártyát a lucskos asztalon. Kis ideig nézegette a lapokat, aztán megdöbbenve csapta össze két szárazág forma kezét:</w:t>
      </w:r>
    </w:p>
    <w:p>
      <w:pPr>
        <w:pStyle w:val="NormlnsWWW"/>
        <w:spacing w:before="0" w:after="0"/>
        <w:ind w:left="720" w:right="720" w:firstLine="288"/>
        <w:rPr/>
      </w:pPr>
      <w:r>
        <w:rPr>
          <w:lang w:val="hu-HU" w:eastAsia="en-US"/>
        </w:rPr>
        <w:t>- Mit látok, amigo!? Nyolcvan esztendeje vetek kártyát, de még ilyet sohasem láttam!</w:t>
      </w:r>
    </w:p>
    <w:p>
      <w:pPr>
        <w:pStyle w:val="NormlnsWWW"/>
        <w:spacing w:before="0" w:after="0"/>
        <w:ind w:left="720" w:right="720" w:firstLine="288"/>
        <w:rPr>
          <w:lang w:val="hu-HU" w:eastAsia="en-US"/>
        </w:rPr>
      </w:pPr>
      <w:r>
        <w:rPr>
          <w:lang w:val="hu-HU" w:eastAsia="en-US"/>
        </w:rPr>
        <w:t>Pizarro meghökkenve kapta föl a fejét, aztán elereszkedtek megfeszült izmai, és megbékélten mosolyogni kezdett. „Ó! Ismerem már a fogásaitokat, ócska vén szipirtyó ! Mindenkinek ezt mondod, nyolcvan esztendeje, mert mindenkitől testes borravalót akarsz! Eridj a csudába!"</w:t>
      </w:r>
    </w:p>
    <w:p>
      <w:pPr>
        <w:pStyle w:val="NormlnsWWW"/>
        <w:spacing w:before="0" w:after="0"/>
        <w:ind w:left="720" w:right="720" w:firstLine="288"/>
        <w:rPr>
          <w:lang w:val="hu-HU" w:eastAsia="en-US"/>
        </w:rPr>
      </w:pPr>
      <w:r>
        <w:rPr>
          <w:lang w:val="hu-HU" w:eastAsia="en-US"/>
        </w:rPr>
        <w:t>- Ide nézz! - sikoltotta a cigánybanya, és őszinte izgalommal ragadott föl egy kártyát. - Hamarosan hosszú útra mégy! Rengeteg veszedelem fenyeget! - bökdösött a vénség mutatóujja a piros király köré sorakozó lapokon : - De te csöppet se félj ! - emelt föl egy másik lapot: - Itt a biztosítékod, hogy mindent megúszol ép bőrrel! A Jószerencse véd!</w:t>
      </w:r>
    </w:p>
    <w:p>
      <w:pPr>
        <w:pStyle w:val="NormlnsWWW"/>
        <w:spacing w:before="0" w:after="0"/>
        <w:ind w:left="720" w:right="720" w:firstLine="288"/>
        <w:rPr/>
      </w:pPr>
      <w:r>
        <w:rPr>
          <w:lang w:val="hu-HU" w:eastAsia="en-US"/>
        </w:rPr>
        <w:t>- Eh! Bolond lyukból bolond szél fúj! - dörmögte hirtelen kiszáradó torokkal Pizarro, és úgy érezte, mindjárt megfullad. „Nagy ég ! Hosszú útra megyek? Csak nem ... India sikerül?"</w:t>
      </w:r>
    </w:p>
    <w:p>
      <w:pPr>
        <w:pStyle w:val="NormlnsWWW"/>
        <w:spacing w:before="0" w:after="0"/>
        <w:ind w:left="720" w:right="720" w:firstLine="288"/>
        <w:rPr>
          <w:lang w:val="hu-HU" w:eastAsia="en-US"/>
        </w:rPr>
      </w:pPr>
      <w:r>
        <w:rPr>
          <w:lang w:val="hu-HU" w:eastAsia="en-US"/>
        </w:rPr>
        <w:t>A vén szipirtyó elragadtatottan magasba lendített egy másik, fölismerhetetlenül szutykos kártyalapot:</w:t>
      </w:r>
    </w:p>
    <w:p>
      <w:pPr>
        <w:pStyle w:val="NormlnsWWW"/>
        <w:spacing w:before="0" w:after="0"/>
        <w:ind w:left="720" w:right="720" w:firstLine="288"/>
        <w:rPr>
          <w:lang w:val="hu-HU" w:eastAsia="en-US"/>
        </w:rPr>
      </w:pPr>
      <w:r>
        <w:rPr>
          <w:lang w:val="hu-HU" w:eastAsia="en-US"/>
        </w:rPr>
        <w:t>- Mennyi pénz! Úristen! A világ leggazdagabb embere leszel, amigo! Az Istenre kérlek, simogass meg, hadd ragadjon a szerencsédből egy kicsike énrám is! - nyújtotta Pizarro felé könyörögve a kezét. És a kanász zavart, érthetetlen dörmögéssel megsimogatta a vénség sárga, csupa ránc bőrét.</w:t>
      </w:r>
    </w:p>
    <w:p>
      <w:pPr>
        <w:pStyle w:val="NormlnsWWW"/>
        <w:spacing w:before="0" w:after="0"/>
        <w:ind w:left="720" w:right="720" w:firstLine="288"/>
        <w:rPr>
          <w:lang w:val="hu-HU" w:eastAsia="en-US"/>
        </w:rPr>
      </w:pPr>
      <w:r>
        <w:rPr>
          <w:lang w:val="hu-HU" w:eastAsia="en-US"/>
        </w:rPr>
        <w:t>- Vén bolond! Nem tudod, mit beszélsz?!</w:t>
      </w:r>
    </w:p>
    <w:p>
      <w:pPr>
        <w:pStyle w:val="Textvbloku"/>
        <w:rPr/>
      </w:pPr>
      <w:r>
        <w:rPr/>
        <w:t xml:space="preserve">     </w:t>
      </w:r>
      <w:r>
        <w:rPr/>
        <w:t>- Én?! Úgy engedje megérnem a holnapot az ég!... Úgy nyerje el a lelkem az örök üdvösséget! - hadarta lázas izgalommal a gitana, és zavarában ismét a kártyák közé túrtak remegő újjai. - Nézd! A Jószerencsét! Már itt ólálkodik körülötted! ... Még ma éjszaka megérint, és akkor... fölkap, és messzire ragad innen a szé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ind w:firstLine="288"/>
      <w:jc w:val="both"/>
    </w:pPr>
    <w:rPr>
      <w:color w:val="002030"/>
      <w:lang w:val="cs-CZ"/>
    </w:rPr>
  </w:style>
  <w:style w:type="paragraph" w:styleId="Textvbloku">
    <w:name w:val="Text v bloku"/>
    <w:basedOn w:val="Normal"/>
    <w:qFormat/>
    <w:pPr>
      <w:ind w:left="720" w:right="612" w:hanging="0"/>
      <w:jc w:val="both"/>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4:28:00Z</dcterms:created>
  <dc:creator>Pogany Robert</dc:creator>
  <dc:description/>
  <dc:language>en-US</dc:language>
  <cp:lastModifiedBy>Pogany Robert</cp:lastModifiedBy>
  <dcterms:modified xsi:type="dcterms:W3CDTF">2004-05-25T04:35:00Z</dcterms:modified>
  <cp:revision>1</cp:revision>
  <dc:subject/>
  <dc:title>Pizarro, a szegény kanász, nagy álmokat szövöget , de van egy akadálya: a bugyellárisa soványka szegénynek</dc:title>
</cp:coreProperties>
</file>