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HUNYADY JÓZSEF: Oroszlán és gödölye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Ez a regény történelmünk Atlantiszként elsüllyedt korszakára nyit kaput. 1437-ben - valószínűleg a tizenöt évig tartó cseh huszita parasztháború folyományaképpen - első ízben ragadott fegyvert jobbágyságunk, kézművességünk és paraszti sorba taszított kisnemességünk, hogy István király által biztosított törvényes jogait visszaszerezhesse. Hinné-e valaki, hogy a mezítlábas erdélyi parasztok, kézművesek és kisurak két rettentő csatában is ízzé-porrá zúzták az erdélyi vajda és püspök roppant zsoldoshadait? Hogy két alkalommal is megalázó szerződés aláírására kényszerítették a dölyfös, orcátlan szemérmetlenséggel harácsoló nagyurakat? Hogy csak kétszeres úri esküszegés, aljas árulás és a parasztok jámbor hiszékenysége miatt bukott el végül is a Csodálatos Zendülés? S a véres csaták, megtorló rajtaütések forgatagai mögül, akár a Hold a felhők mögül, minduntalan kivillan Budai Nagy Antal és Csáky Ilona balladai szépségű, tragikus végű szerelm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07:00Z</dcterms:created>
  <dc:creator>analfabéta</dc:creator>
  <dc:description/>
  <dc:language>en-US</dc:language>
  <cp:lastModifiedBy>analfabéta</cp:lastModifiedBy>
  <dcterms:modified xsi:type="dcterms:W3CDTF">2006-05-22T19:08:00Z</dcterms:modified>
  <cp:revision>1</cp:revision>
  <dc:subject/>
  <dc:title>HUNYADY JÓZSEF: Oroszlán és gödölye</dc:title>
</cp:coreProperties>
</file>