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HUNYADY JÓZSEF</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Az égig érő vár</w:t>
      </w:r>
    </w:p>
    <w:p>
      <w:pPr>
        <w:pStyle w:val="Csakszveg"/>
        <w:ind w:firstLine="709"/>
        <w:jc w:val="center"/>
        <w:rPr>
          <w:rFonts w:ascii="Times New Roman" w:hAnsi="Times New Roman" w:cs="Times New Roman"/>
          <w:sz w:val="24"/>
        </w:rPr>
      </w:pPr>
      <w:r>
        <w:rPr>
          <w:rFonts w:cs="Times New Roman" w:ascii="Times New Roman" w:hAnsi="Times New Roman"/>
          <w:sz w:val="24"/>
        </w:rPr>
        <w:t>Kőszeg 1532</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KOSSUTH KÖNYVKIADÓ - 1982</w:t>
      </w:r>
    </w:p>
    <w:p>
      <w:pPr>
        <w:pStyle w:val="Csakszveg"/>
        <w:ind w:firstLine="709"/>
        <w:jc w:val="center"/>
        <w:rPr>
          <w:rFonts w:ascii="Times New Roman" w:hAnsi="Times New Roman" w:cs="Times New Roman"/>
          <w:sz w:val="24"/>
        </w:rPr>
      </w:pPr>
      <w:r>
        <w:rPr>
          <w:rFonts w:cs="Times New Roman" w:ascii="Times New Roman" w:hAnsi="Times New Roman"/>
          <w:sz w:val="24"/>
        </w:rPr>
        <w:t>©Hunyady József, 1982</w:t>
      </w:r>
    </w:p>
    <w:p>
      <w:pPr>
        <w:pStyle w:val="Csakszveg"/>
        <w:ind w:firstLine="709"/>
        <w:jc w:val="center"/>
        <w:rPr>
          <w:rFonts w:ascii="Times New Roman" w:hAnsi="Times New Roman" w:cs="Times New Roman"/>
          <w:sz w:val="24"/>
        </w:rPr>
      </w:pPr>
      <w:r>
        <w:rPr>
          <w:rFonts w:cs="Times New Roman" w:ascii="Times New Roman" w:hAnsi="Times New Roman"/>
          <w:sz w:val="24"/>
        </w:rPr>
        <w:t>A Kiadásért felel a Kossuth Könyvkiadó igazgatója</w:t>
      </w:r>
    </w:p>
    <w:p>
      <w:pPr>
        <w:pStyle w:val="Csakszveg"/>
        <w:ind w:firstLine="709"/>
        <w:jc w:val="center"/>
        <w:rPr>
          <w:rFonts w:ascii="Times New Roman" w:hAnsi="Times New Roman" w:cs="Times New Roman"/>
          <w:sz w:val="24"/>
        </w:rPr>
      </w:pPr>
      <w:r>
        <w:rPr>
          <w:rFonts w:cs="Times New Roman" w:ascii="Times New Roman" w:hAnsi="Times New Roman"/>
          <w:sz w:val="24"/>
        </w:rPr>
        <w:t>A kötetet Nyerges András szerkesztette</w:t>
      </w:r>
    </w:p>
    <w:p>
      <w:pPr>
        <w:pStyle w:val="Csakszveg"/>
        <w:ind w:firstLine="709"/>
        <w:jc w:val="center"/>
        <w:rPr>
          <w:rFonts w:ascii="Times New Roman" w:hAnsi="Times New Roman" w:cs="Times New Roman"/>
          <w:sz w:val="24"/>
        </w:rPr>
      </w:pPr>
      <w:r>
        <w:rPr>
          <w:rFonts w:cs="Times New Roman" w:ascii="Times New Roman" w:hAnsi="Times New Roman"/>
          <w:sz w:val="24"/>
        </w:rPr>
        <w:t>A borító és a tipográfia Erdélyi Judit munkája</w:t>
      </w:r>
    </w:p>
    <w:p>
      <w:pPr>
        <w:pStyle w:val="Csakszveg"/>
        <w:ind w:firstLine="709"/>
        <w:jc w:val="center"/>
        <w:rPr>
          <w:rFonts w:ascii="Times New Roman" w:hAnsi="Times New Roman" w:cs="Times New Roman"/>
          <w:sz w:val="24"/>
        </w:rPr>
      </w:pPr>
      <w:r>
        <w:rPr>
          <w:rFonts w:cs="Times New Roman" w:ascii="Times New Roman" w:hAnsi="Times New Roman"/>
          <w:sz w:val="24"/>
        </w:rPr>
        <w:t>Műszaki vezető Aranyi Imre</w:t>
      </w:r>
    </w:p>
    <w:p>
      <w:pPr>
        <w:pStyle w:val="Csakszveg"/>
        <w:ind w:firstLine="709"/>
        <w:jc w:val="center"/>
        <w:rPr>
          <w:rFonts w:ascii="Times New Roman" w:hAnsi="Times New Roman" w:cs="Times New Roman"/>
          <w:sz w:val="24"/>
        </w:rPr>
      </w:pPr>
      <w:r>
        <w:rPr>
          <w:rFonts w:cs="Times New Roman" w:ascii="Times New Roman" w:hAnsi="Times New Roman"/>
          <w:sz w:val="24"/>
        </w:rPr>
        <w:t>Terjedelme 24 (A/5) ív</w:t>
      </w:r>
    </w:p>
    <w:p>
      <w:pPr>
        <w:pStyle w:val="Csakszveg"/>
        <w:ind w:firstLine="709"/>
        <w:jc w:val="center"/>
        <w:rPr>
          <w:rFonts w:ascii="Times New Roman" w:hAnsi="Times New Roman" w:cs="Times New Roman"/>
          <w:sz w:val="24"/>
        </w:rPr>
      </w:pPr>
      <w:r>
        <w:rPr>
          <w:rFonts w:cs="Times New Roman" w:ascii="Times New Roman" w:hAnsi="Times New Roman"/>
          <w:sz w:val="24"/>
        </w:rPr>
        <w:t>Szedte a Nyomdaipari Fényszedő Üzem</w:t>
      </w:r>
    </w:p>
    <w:p>
      <w:pPr>
        <w:pStyle w:val="Csakszveg"/>
        <w:ind w:firstLine="709"/>
        <w:jc w:val="center"/>
        <w:rPr>
          <w:rFonts w:ascii="Times New Roman" w:hAnsi="Times New Roman" w:cs="Times New Roman"/>
          <w:sz w:val="24"/>
        </w:rPr>
      </w:pPr>
      <w:r>
        <w:rPr>
          <w:rFonts w:cs="Times New Roman" w:ascii="Times New Roman" w:hAnsi="Times New Roman"/>
          <w:sz w:val="24"/>
        </w:rPr>
        <w:t>(819241/08)</w:t>
      </w:r>
    </w:p>
    <w:p>
      <w:pPr>
        <w:pStyle w:val="Csakszveg"/>
        <w:ind w:firstLine="709"/>
        <w:jc w:val="center"/>
        <w:rPr>
          <w:rFonts w:ascii="Times New Roman" w:hAnsi="Times New Roman" w:cs="Times New Roman"/>
          <w:sz w:val="24"/>
        </w:rPr>
      </w:pPr>
      <w:r>
        <w:rPr>
          <w:rFonts w:cs="Times New Roman" w:ascii="Times New Roman" w:hAnsi="Times New Roman"/>
          <w:sz w:val="24"/>
        </w:rPr>
        <w:t>Athenaeum Nyomda, 81.3022 Budapest</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Soproni Béla vezérigazgató</w:t>
      </w:r>
    </w:p>
    <w:p>
      <w:pPr>
        <w:pStyle w:val="Csakszveg"/>
        <w:ind w:firstLine="709"/>
        <w:jc w:val="center"/>
        <w:rPr>
          <w:rFonts w:ascii="Times New Roman" w:hAnsi="Times New Roman" w:cs="Times New Roman"/>
          <w:sz w:val="24"/>
        </w:rPr>
      </w:pPr>
      <w:r>
        <w:rPr>
          <w:rFonts w:cs="Times New Roman" w:ascii="Times New Roman" w:hAnsi="Times New Roman"/>
          <w:sz w:val="24"/>
        </w:rPr>
        <w:t>ISBN 963-09-1953-2</w:t>
      </w:r>
      <w:r>
        <w:br w:type="page"/>
      </w:r>
    </w:p>
    <w:p>
      <w:pPr>
        <w:pStyle w:val="Csakszveg"/>
        <w:ind w:firstLine="709"/>
        <w:jc w:val="both"/>
        <w:rPr>
          <w:rFonts w:ascii="Times New Roman" w:hAnsi="Times New Roman" w:cs="Times New Roman"/>
          <w:sz w:val="24"/>
        </w:rPr>
      </w:pPr>
      <w:r>
        <w:rPr>
          <w:rFonts w:cs="Times New Roman" w:ascii="Times New Roman" w:hAnsi="Times New Roman"/>
          <w:sz w:val="24"/>
        </w:rPr>
        <w:t>Végtelen hálával ajánlom regényemet</w:t>
      </w:r>
    </w:p>
    <w:p>
      <w:pPr>
        <w:pStyle w:val="Csakszveg"/>
        <w:ind w:firstLine="709"/>
        <w:jc w:val="both"/>
        <w:rPr>
          <w:rFonts w:ascii="Times New Roman" w:hAnsi="Times New Roman" w:cs="Times New Roman"/>
          <w:sz w:val="24"/>
        </w:rPr>
      </w:pPr>
      <w:r>
        <w:rPr>
          <w:rFonts w:cs="Times New Roman" w:ascii="Times New Roman" w:hAnsi="Times New Roman"/>
          <w:sz w:val="24"/>
        </w:rPr>
        <w:t>Kőszeg város polgárainak,</w:t>
      </w:r>
    </w:p>
    <w:p>
      <w:pPr>
        <w:pStyle w:val="Csakszveg"/>
        <w:ind w:firstLine="709"/>
        <w:jc w:val="both"/>
        <w:rPr>
          <w:rFonts w:ascii="Times New Roman" w:hAnsi="Times New Roman" w:cs="Times New Roman"/>
          <w:sz w:val="24"/>
        </w:rPr>
      </w:pPr>
      <w:r>
        <w:rPr>
          <w:rFonts w:cs="Times New Roman" w:ascii="Times New Roman" w:hAnsi="Times New Roman"/>
          <w:sz w:val="24"/>
        </w:rPr>
        <w:t>a Városi Tanács</w:t>
      </w:r>
    </w:p>
    <w:p>
      <w:pPr>
        <w:pStyle w:val="Csakszveg"/>
        <w:ind w:firstLine="709"/>
        <w:jc w:val="both"/>
        <w:rPr>
          <w:rFonts w:ascii="Times New Roman" w:hAnsi="Times New Roman" w:cs="Times New Roman"/>
          <w:sz w:val="24"/>
        </w:rPr>
      </w:pPr>
      <w:r>
        <w:rPr>
          <w:rFonts w:cs="Times New Roman" w:ascii="Times New Roman" w:hAnsi="Times New Roman"/>
          <w:sz w:val="24"/>
        </w:rPr>
        <w:t>és a Hazafias Népfront Bizottság</w:t>
      </w:r>
    </w:p>
    <w:p>
      <w:pPr>
        <w:pStyle w:val="Csakszveg"/>
        <w:ind w:firstLine="709"/>
        <w:jc w:val="both"/>
        <w:rPr>
          <w:rFonts w:ascii="Times New Roman" w:hAnsi="Times New Roman" w:cs="Times New Roman"/>
          <w:sz w:val="24"/>
        </w:rPr>
      </w:pPr>
      <w:r>
        <w:rPr>
          <w:rFonts w:cs="Times New Roman" w:ascii="Times New Roman" w:hAnsi="Times New Roman"/>
          <w:sz w:val="24"/>
        </w:rPr>
        <w:t>vezetőinek, akiknek</w:t>
      </w:r>
    </w:p>
    <w:p>
      <w:pPr>
        <w:pStyle w:val="Csakszveg"/>
        <w:ind w:firstLine="709"/>
        <w:jc w:val="both"/>
        <w:rPr>
          <w:rFonts w:ascii="Times New Roman" w:hAnsi="Times New Roman" w:cs="Times New Roman"/>
          <w:sz w:val="24"/>
        </w:rPr>
      </w:pPr>
      <w:r>
        <w:rPr>
          <w:rFonts w:cs="Times New Roman" w:ascii="Times New Roman" w:hAnsi="Times New Roman"/>
          <w:sz w:val="24"/>
        </w:rPr>
        <w:t>felbecsülhetetlen jelentőségű támogatása</w:t>
      </w:r>
    </w:p>
    <w:p>
      <w:pPr>
        <w:pStyle w:val="Csakszveg"/>
        <w:ind w:firstLine="709"/>
        <w:jc w:val="both"/>
        <w:rPr>
          <w:rFonts w:ascii="Times New Roman" w:hAnsi="Times New Roman" w:cs="Times New Roman"/>
          <w:sz w:val="24"/>
        </w:rPr>
      </w:pPr>
      <w:r>
        <w:rPr>
          <w:rFonts w:cs="Times New Roman" w:ascii="Times New Roman" w:hAnsi="Times New Roman"/>
          <w:sz w:val="24"/>
        </w:rPr>
        <w:t>tette lehetővé</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z égig érő vár” című regényem megszületését</w:t>
      </w:r>
    </w:p>
    <w:p>
      <w:pPr>
        <w:pStyle w:val="Csakszveg"/>
        <w:ind w:firstLine="709"/>
        <w:jc w:val="both"/>
        <w:rPr/>
      </w:pPr>
      <w:r>
        <w:rPr>
          <w:rFonts w:cs="Times New Roman" w:ascii="Times New Roman" w:hAnsi="Times New Roman"/>
          <w:sz w:val="24"/>
        </w:rPr>
        <w:t>az ostrom 450. évfordulójára.</w:t>
      </w:r>
    </w:p>
    <w:p>
      <w:pPr>
        <w:pStyle w:val="Csakszveg"/>
        <w:ind w:firstLine="709"/>
        <w:jc w:val="both"/>
        <w:rPr>
          <w:rFonts w:ascii="Times New Roman" w:hAnsi="Times New Roman" w:cs="Times New Roman"/>
          <w:sz w:val="24"/>
        </w:rPr>
      </w:pPr>
      <w:r>
        <w:rPr>
          <w:rFonts w:cs="Times New Roman" w:ascii="Times New Roman" w:hAnsi="Times New Roman"/>
          <w:sz w:val="24"/>
        </w:rPr>
        <w:t>Engedtessék meg,</w:t>
      </w:r>
    </w:p>
    <w:p>
      <w:pPr>
        <w:pStyle w:val="Csakszveg"/>
        <w:ind w:firstLine="709"/>
        <w:jc w:val="both"/>
        <w:rPr>
          <w:rFonts w:ascii="Times New Roman" w:hAnsi="Times New Roman" w:cs="Times New Roman"/>
          <w:sz w:val="24"/>
        </w:rPr>
      </w:pPr>
      <w:r>
        <w:rPr>
          <w:rFonts w:cs="Times New Roman" w:ascii="Times New Roman" w:hAnsi="Times New Roman"/>
          <w:sz w:val="24"/>
        </w:rPr>
        <w:t>hogy hálámról biztosíthassam</w:t>
      </w:r>
    </w:p>
    <w:p>
      <w:pPr>
        <w:pStyle w:val="Csakszveg"/>
        <w:ind w:firstLine="709"/>
        <w:jc w:val="both"/>
        <w:rPr/>
      </w:pPr>
      <w:r>
        <w:rPr>
          <w:rFonts w:cs="Times New Roman" w:ascii="Times New Roman" w:hAnsi="Times New Roman"/>
          <w:sz w:val="24"/>
        </w:rPr>
        <w:t>Takáts Miklóst, a szombathelyi Berzsenyi Dániel</w:t>
      </w:r>
    </w:p>
    <w:p>
      <w:pPr>
        <w:pStyle w:val="Csakszveg"/>
        <w:ind w:firstLine="709"/>
        <w:jc w:val="both"/>
        <w:rPr/>
      </w:pPr>
      <w:r>
        <w:rPr>
          <w:rFonts w:cs="Times New Roman" w:ascii="Times New Roman" w:hAnsi="Times New Roman"/>
          <w:sz w:val="24"/>
        </w:rPr>
        <w:t>Megyei Könyvtár igazgatóját,</w:t>
      </w:r>
    </w:p>
    <w:p>
      <w:pPr>
        <w:pStyle w:val="Csakszveg"/>
        <w:ind w:firstLine="709"/>
        <w:jc w:val="both"/>
        <w:rPr>
          <w:rFonts w:ascii="Times New Roman" w:hAnsi="Times New Roman" w:cs="Times New Roman"/>
          <w:sz w:val="24"/>
        </w:rPr>
      </w:pPr>
      <w:r>
        <w:rPr>
          <w:rFonts w:cs="Times New Roman" w:ascii="Times New Roman" w:hAnsi="Times New Roman"/>
          <w:sz w:val="24"/>
        </w:rPr>
        <w:t>Bariska Istvánt,</w:t>
      </w:r>
    </w:p>
    <w:p>
      <w:pPr>
        <w:pStyle w:val="Csakszveg"/>
        <w:ind w:firstLine="709"/>
        <w:jc w:val="both"/>
        <w:rPr>
          <w:rFonts w:ascii="Times New Roman" w:hAnsi="Times New Roman" w:cs="Times New Roman"/>
          <w:sz w:val="24"/>
        </w:rPr>
      </w:pPr>
      <w:r>
        <w:rPr>
          <w:rFonts w:cs="Times New Roman" w:ascii="Times New Roman" w:hAnsi="Times New Roman"/>
          <w:sz w:val="24"/>
        </w:rPr>
        <w:t>a Kőszegi Városi Levéltár vezetőjét,</w:t>
      </w:r>
    </w:p>
    <w:p>
      <w:pPr>
        <w:pStyle w:val="Csakszveg"/>
        <w:ind w:firstLine="709"/>
        <w:jc w:val="both"/>
        <w:rPr>
          <w:rFonts w:ascii="Times New Roman" w:hAnsi="Times New Roman" w:cs="Times New Roman"/>
          <w:sz w:val="24"/>
        </w:rPr>
      </w:pPr>
      <w:r>
        <w:rPr>
          <w:rFonts w:cs="Times New Roman" w:ascii="Times New Roman" w:hAnsi="Times New Roman"/>
          <w:sz w:val="24"/>
        </w:rPr>
        <w:t>Szövényi Istvánt,</w:t>
      </w:r>
    </w:p>
    <w:p>
      <w:pPr>
        <w:pStyle w:val="Csakszveg"/>
        <w:ind w:firstLine="709"/>
        <w:jc w:val="both"/>
        <w:rPr>
          <w:rFonts w:ascii="Times New Roman" w:hAnsi="Times New Roman" w:cs="Times New Roman"/>
          <w:sz w:val="24"/>
        </w:rPr>
      </w:pPr>
      <w:r>
        <w:rPr>
          <w:rFonts w:cs="Times New Roman" w:ascii="Times New Roman" w:hAnsi="Times New Roman"/>
          <w:sz w:val="24"/>
        </w:rPr>
        <w:t>a kőszegi Jurisich Miklós Múzeum igazgatóját</w:t>
      </w:r>
    </w:p>
    <w:p>
      <w:pPr>
        <w:pStyle w:val="Csakszveg"/>
        <w:ind w:firstLine="709"/>
        <w:jc w:val="both"/>
        <w:rPr>
          <w:rFonts w:ascii="Times New Roman" w:hAnsi="Times New Roman" w:cs="Times New Roman"/>
          <w:sz w:val="24"/>
        </w:rPr>
      </w:pPr>
      <w:r>
        <w:rPr>
          <w:rFonts w:cs="Times New Roman" w:ascii="Times New Roman" w:hAnsi="Times New Roman"/>
          <w:sz w:val="24"/>
        </w:rPr>
        <w:t>azért a minden képzeletet felülmúló</w:t>
      </w:r>
    </w:p>
    <w:p>
      <w:pPr>
        <w:pStyle w:val="Csakszveg"/>
        <w:ind w:firstLine="709"/>
        <w:jc w:val="both"/>
        <w:rPr/>
      </w:pPr>
      <w:r>
        <w:rPr>
          <w:rFonts w:cs="Times New Roman" w:ascii="Times New Roman" w:hAnsi="Times New Roman"/>
          <w:sz w:val="24"/>
        </w:rPr>
        <w:t>ügybuzgalomért, amellyel</w:t>
      </w:r>
    </w:p>
    <w:p>
      <w:pPr>
        <w:pStyle w:val="Csakszveg"/>
        <w:ind w:firstLine="709"/>
        <w:jc w:val="both"/>
        <w:rPr>
          <w:rFonts w:ascii="Times New Roman" w:hAnsi="Times New Roman" w:cs="Times New Roman"/>
          <w:sz w:val="24"/>
        </w:rPr>
      </w:pPr>
      <w:r>
        <w:rPr>
          <w:rFonts w:cs="Times New Roman" w:ascii="Times New Roman" w:hAnsi="Times New Roman"/>
          <w:sz w:val="24"/>
        </w:rPr>
        <w:t>munkám forrásműveinek előteremtésében</w:t>
      </w:r>
    </w:p>
    <w:p>
      <w:pPr>
        <w:pStyle w:val="Csakszveg"/>
        <w:ind w:firstLine="709"/>
        <w:jc w:val="both"/>
        <w:rPr>
          <w:rFonts w:ascii="Times New Roman" w:hAnsi="Times New Roman" w:cs="Times New Roman"/>
          <w:sz w:val="24"/>
        </w:rPr>
      </w:pPr>
      <w:r>
        <w:rPr>
          <w:rFonts w:cs="Times New Roman" w:ascii="Times New Roman" w:hAnsi="Times New Roman"/>
          <w:sz w:val="24"/>
        </w:rPr>
        <w:t>segítet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ZERZŐ</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em adományért,</w:t>
      </w:r>
    </w:p>
    <w:p>
      <w:pPr>
        <w:pStyle w:val="Csakszveg"/>
        <w:ind w:firstLine="709"/>
        <w:jc w:val="both"/>
        <w:rPr>
          <w:rFonts w:ascii="Times New Roman" w:hAnsi="Times New Roman" w:cs="Times New Roman"/>
          <w:sz w:val="24"/>
        </w:rPr>
      </w:pPr>
      <w:r>
        <w:rPr>
          <w:rFonts w:cs="Times New Roman" w:ascii="Times New Roman" w:hAnsi="Times New Roman"/>
          <w:sz w:val="24"/>
        </w:rPr>
        <w:t>sem barátságért, sem félelemért</w:t>
      </w:r>
    </w:p>
    <w:p>
      <w:pPr>
        <w:pStyle w:val="Csakszveg"/>
        <w:ind w:firstLine="709"/>
        <w:jc w:val="both"/>
        <w:rPr>
          <w:rFonts w:ascii="Times New Roman" w:hAnsi="Times New Roman" w:cs="Times New Roman"/>
          <w:sz w:val="24"/>
        </w:rPr>
      </w:pPr>
      <w:r>
        <w:rPr>
          <w:rFonts w:cs="Times New Roman" w:ascii="Times New Roman" w:hAnsi="Times New Roman"/>
          <w:sz w:val="24"/>
        </w:rPr>
        <w:t>hamisat bé nem írtam;</w:t>
      </w:r>
    </w:p>
    <w:p>
      <w:pPr>
        <w:pStyle w:val="Csakszveg"/>
        <w:ind w:firstLine="709"/>
        <w:jc w:val="both"/>
        <w:rPr>
          <w:rFonts w:ascii="Times New Roman" w:hAnsi="Times New Roman" w:cs="Times New Roman"/>
          <w:sz w:val="24"/>
        </w:rPr>
      </w:pPr>
      <w:r>
        <w:rPr>
          <w:rFonts w:cs="Times New Roman" w:ascii="Times New Roman" w:hAnsi="Times New Roman"/>
          <w:sz w:val="24"/>
        </w:rPr>
        <w:t>azmi keveset írtam,</w:t>
      </w:r>
    </w:p>
    <w:p>
      <w:pPr>
        <w:pStyle w:val="Csakszveg"/>
        <w:ind w:firstLine="709"/>
        <w:jc w:val="both"/>
        <w:rPr>
          <w:rFonts w:ascii="Times New Roman" w:hAnsi="Times New Roman" w:cs="Times New Roman"/>
          <w:sz w:val="24"/>
        </w:rPr>
      </w:pPr>
      <w:r>
        <w:rPr>
          <w:rFonts w:cs="Times New Roman" w:ascii="Times New Roman" w:hAnsi="Times New Roman"/>
          <w:sz w:val="24"/>
        </w:rPr>
        <w:t>igazat ír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INÓDI LANTOS SEBESTYÉN</w:t>
      </w:r>
    </w:p>
    <w:p>
      <w:pPr>
        <w:pStyle w:val="Csakszveg"/>
        <w:ind w:firstLine="709"/>
        <w:jc w:val="both"/>
        <w:rPr>
          <w:rFonts w:ascii="Times New Roman" w:hAnsi="Times New Roman" w:cs="Times New Roman"/>
          <w:sz w:val="24"/>
        </w:rPr>
      </w:pPr>
      <w:r>
        <w:rPr>
          <w:rFonts w:cs="Times New Roman" w:ascii="Times New Roman" w:hAnsi="Times New Roman"/>
          <w:sz w:val="24"/>
        </w:rPr>
        <w:t>KRÓNIKA / 155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I.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Zúg a város, Kőszeg, zúg a vár; nyüzsög a mindenség, akár egy bottal megpiszkált hangyaboly. Mindenfele eljutott a jó hír: szerencsésen hazaérkezett Bécsből Jurisich uram, akit a napokban váratlanul, külön zászlós futárral rendelt fel a fővárosba Ferdinánd király.</w:t>
      </w:r>
    </w:p>
    <w:p>
      <w:pPr>
        <w:pStyle w:val="Csakszveg"/>
        <w:ind w:firstLine="709"/>
        <w:jc w:val="both"/>
        <w:rPr/>
      </w:pPr>
      <w:r>
        <w:rPr>
          <w:rFonts w:cs="Times New Roman" w:ascii="Times New Roman" w:hAnsi="Times New Roman"/>
          <w:sz w:val="24"/>
        </w:rPr>
        <w:t>No persze, útja célját Jurisich uram nem kötötte senki illetéktelen eleven orrára. De akit nem ejtettek a feje lágyára pólyás korában, amúgy is gyaníthatta: Őfelsége bizonyára nem azért parancsolta fel Viennába ebben a fertelmes időjárásban, hogy megtudakolja tőle, ugyan már hogy szolgál a kedves egészsége?</w:t>
      </w:r>
    </w:p>
    <w:p>
      <w:pPr>
        <w:pStyle w:val="Csakszveg"/>
        <w:ind w:firstLine="709"/>
        <w:jc w:val="both"/>
        <w:rPr/>
      </w:pPr>
      <w:r>
        <w:rPr>
          <w:rFonts w:cs="Times New Roman" w:ascii="Times New Roman" w:hAnsi="Times New Roman"/>
          <w:sz w:val="24"/>
        </w:rPr>
        <w:t>Rempl István uram, Kőszeg nemes városának bírája is keserves mosolykával integetett a Szent Jakab-székesegyház szomszédságában álló emeletes kőházának erkélyéről a kapitány és deli legényfia után, amint épp átrobogtak a Piac téren a Vár felé. A várkapitány sasszeme észrevette és udvariasan, a fiával együtt, két ujját süvege elejéhez emelve oda szalutált. Ám inteni - hogy „jöjjön, kigyelmed, a várba, csuda dolgokat mesélek!” - már nem intett. Fájt is ez a vörösesszőke hajú, szakállú, bajuszú, tagbaszakadt, kék szemű Stadtsrichternek kutyául. Hisz a Rempl család a távoli Nürnbergből telepedett ide, Günsbe, ahogy a németek Kőszeget nevezték. Dúsgazdag kőtörő família volt a Rempl család, és érdekes módon idejövetelük óta mindig apáról fiúra szállt a bírói pálca. Náluk is igaza volt a régi mondásnak: „Akinek hivatalt ád az Isten, észt is ad hozzá!” Így vagy úgy, családi összeköttetések, kölcsönügyletek révén, mindegyik kőszegi német polgár a Remplek zsebében volt.</w:t>
      </w:r>
    </w:p>
    <w:p>
      <w:pPr>
        <w:pStyle w:val="Csakszveg"/>
        <w:ind w:firstLine="709"/>
        <w:jc w:val="both"/>
        <w:rPr/>
      </w:pPr>
      <w:r>
        <w:rPr>
          <w:rFonts w:cs="Times New Roman" w:ascii="Times New Roman" w:hAnsi="Times New Roman"/>
          <w:sz w:val="24"/>
        </w:rPr>
        <w:t>Próbáltak volna hát másra voksolni!</w:t>
      </w:r>
    </w:p>
    <w:p>
      <w:pPr>
        <w:pStyle w:val="Csakszveg"/>
        <w:ind w:firstLine="709"/>
        <w:jc w:val="both"/>
        <w:rPr/>
      </w:pPr>
      <w:r>
        <w:rPr>
          <w:rFonts w:cs="Times New Roman" w:ascii="Times New Roman" w:hAnsi="Times New Roman"/>
          <w:sz w:val="24"/>
        </w:rPr>
        <w:t>Eddig általában a dolmánya egyik zsebéből ki tudta volna fizetni a kőszegi várkapitányokat. Ez a mostani, aki 1529 óta boldogítja a várost, ez már szerepet cserélt vele. Miért? Ez második feleségül Szerdahelyi Derzsffy Potentiánát kapta, amikor megözvegyült. És a gyönyörűséges nagyasszony családjáé volt Pannónia harmadrésze, első, osztrák férje révén pedig Ostmark birtokainak jó egytizede, várakkal egyetemben.</w:t>
      </w:r>
    </w:p>
    <w:p>
      <w:pPr>
        <w:pStyle w:val="Csakszveg"/>
        <w:ind w:firstLine="709"/>
        <w:jc w:val="both"/>
        <w:rPr/>
      </w:pPr>
      <w:r>
        <w:rPr>
          <w:rFonts w:cs="Times New Roman" w:ascii="Times New Roman" w:hAnsi="Times New Roman"/>
          <w:sz w:val="24"/>
        </w:rPr>
        <w:t>Azután Jurisich uramról megírták a nürnbergi rokonok, hogy legyen vele jóba, keresse mindenben a barátságát, mivel 1527-ben Jurisich Nikolica volt Ferdinánd király seregének egyik fővezére, és az ő pattantyúsa, a roppant, kockatermetű Forintos Mátyás lőtte le ágyúval robogó lova hátáról Frangepán Kristófot, Szapolyai János király seregének fővezérét. Így tulajdonképpen Jurisich uram ültette Magyarország trónjára Ferdinánd királyt. Ennek elismerése az a tény is, hogy megkapta a királyi kamarás címet, s hogy 1530-ban Ferdinánd őt vitte magával Augsburgba, a Német Rendek Birodalmi Gyűlésére és mutatta be fivérének, V. Károly német-római császárnak.</w:t>
      </w:r>
    </w:p>
    <w:p>
      <w:pPr>
        <w:pStyle w:val="Csakszveg"/>
        <w:ind w:firstLine="709"/>
        <w:jc w:val="both"/>
        <w:rPr/>
      </w:pPr>
      <w:r>
        <w:rPr>
          <w:rFonts w:cs="Times New Roman" w:ascii="Times New Roman" w:hAnsi="Times New Roman"/>
          <w:sz w:val="24"/>
        </w:rPr>
        <w:t>Persze Rempl uramnak fáj, hogy nem német embert kaptak kapitánynak és a város földesurának, hanem egy kroát nemest. Megtudta róla, hogy a bécsi Burgban vetélytársai gúnyosan „dalmát bakkecskének” csúfolják. És azt is: örökös díszhelyét Ferdinánd király szívében megingatniok semmiféle aljas praktikázással nem sikerült. Sajnos, a sugártermetű, gesztenyebarna hajú, éjfekete szemű, szerelmesen csillogó tekintetű nagyasszony is csak álmában jelent meg városbíró uramnak. Ha Jurisichék Bécsben jártak és éppen bál volt a Burgban, ahány éhes kani csak akadt, mind körüldongta, mint a darazsak a lekötött szájú mézesbödönt, de hiába. Potentiána számára nem létezett más férfi, csak Nikolica, a férje. Úgy illettek egymáshoz, akár nőstény oroszlán a hímjéhez.</w:t>
      </w:r>
    </w:p>
    <w:p>
      <w:pPr>
        <w:pStyle w:val="Csakszveg"/>
        <w:ind w:firstLine="709"/>
        <w:jc w:val="both"/>
        <w:rPr/>
      </w:pPr>
      <w:r>
        <w:rPr>
          <w:rFonts w:cs="Times New Roman" w:ascii="Times New Roman" w:hAnsi="Times New Roman"/>
          <w:sz w:val="24"/>
        </w:rPr>
        <w:t>Jurisich uram ételben-italban mindig is példás mértékletességet tanúsított Rempl uram őszinte csodálkozására. Őkigyelme viszont úgy falt, akár a tíz egyiptomi csapásban emlegetett sáskák.</w:t>
      </w:r>
    </w:p>
    <w:p>
      <w:pPr>
        <w:pStyle w:val="Csakszveg"/>
        <w:ind w:firstLine="709"/>
        <w:jc w:val="both"/>
        <w:rPr/>
      </w:pPr>
      <w:r>
        <w:rPr>
          <w:rFonts w:cs="Times New Roman" w:ascii="Times New Roman" w:hAnsi="Times New Roman"/>
          <w:sz w:val="24"/>
        </w:rPr>
        <w:t>Nikolica most is hamar eltolta maga elől a tányért, és székén hátradőlve, mosolyogva gyönyörködött fia, Ádám hatalmas étvágyában, aki pukkadásig evett valamennyi fogásból. S utána kenyérhajjal még gondosan szárazra törölgette a nagy asztali tálaló edényeket is; a különféle csodálatosan elkészített ételek finom mártásait és hús-sonkolyos zsírját is. Potentiánának, akit édesanyjaként szeretett Ádám, mert ötéves kora óta nevelte, a könnye is kicsordult, úgy mulatott édes-kedves mostohafián. „Csak azt tudnám, hova fér ez a teméntelen étel ebbe a sovány karóba?” Lám, a cselédek már a lakoma végi diót és sajtot szolgálják fel italkorcsolyának. A fiatalúr elégedetlenül tekingél a refektórium ajtaja felé: „Isten bizony vége már az anyámasszony főzte pompás lakomának? Esküszöm, máskor a huszárjaink bográcsa mellé telepedek az Elő-várban! Az csudálatos portéka, Füleki uram úgy teli főzi gulyással, hogy sohasem találják meg fakanalaikkal az éhes zsoldosnépek a fenekét!” Egy pohár finom furmintot hálás köszönettel asszonyanyjára emelt, majd egyszerre lehajtotta, mintha forrásvíz lett volna. Potentiána nagyasszony ellágyult szívvel pihentette szemét a szívének legkedvesebb két férfiún: a Jurisichokon. Közben a kiscicaként dorombolva hozzátörleszkedő Anna leányuk haját simogatta.</w:t>
      </w:r>
    </w:p>
    <w:p>
      <w:pPr>
        <w:pStyle w:val="Csakszveg"/>
        <w:ind w:firstLine="709"/>
        <w:jc w:val="both"/>
        <w:rPr/>
      </w:pPr>
      <w:r>
        <w:rPr>
          <w:rFonts w:cs="Times New Roman" w:ascii="Times New Roman" w:hAnsi="Times New Roman"/>
          <w:sz w:val="24"/>
        </w:rPr>
        <w:t>- Látom, ízlett a főztöm - mondta Potentiána. - Kérlek, kisfiam, fizess érte mesével. Mondanád el: mi mindent láttál Viennában?</w:t>
      </w:r>
    </w:p>
    <w:p>
      <w:pPr>
        <w:pStyle w:val="Csakszveg"/>
        <w:ind w:firstLine="709"/>
        <w:jc w:val="both"/>
        <w:rPr/>
      </w:pPr>
      <w:r>
        <w:rPr>
          <w:rFonts w:cs="Times New Roman" w:ascii="Times New Roman" w:hAnsi="Times New Roman"/>
          <w:sz w:val="24"/>
        </w:rPr>
        <w:t>Ádám előbb az apjára nézett, aki pici bólintással megengedte, hogy beszéljen. Ádám imádott mesélni. Ha egyszer rákezdett, alig lehetett a beszélőkéjét megállítani.</w:t>
      </w:r>
    </w:p>
    <w:p>
      <w:pPr>
        <w:pStyle w:val="Csakszveg"/>
        <w:ind w:firstLine="709"/>
        <w:jc w:val="both"/>
        <w:rPr/>
      </w:pPr>
      <w:r>
        <w:rPr>
          <w:rFonts w:cs="Times New Roman" w:ascii="Times New Roman" w:hAnsi="Times New Roman"/>
          <w:sz w:val="24"/>
        </w:rPr>
        <w:t>- Édes jó asszonyanyám! Iszonyú állapotban néz le Bécs az érkező vándorra. Rá sem ismerne talán, úgy köröskörül van állogatva erős állványokkal. Apámuram mondotta is, nagy marhák a bécsi generálisok. Lám, igazából csak most kezdik erősíteni, kijavítani a várfalakat, bástyákat, amikor már talán Sárvár környékén araszol a tengelyig érő sárban a szultán roppant hadserege... Más újdonság is akad: Azok a kergebirka generálisok Vienna körül három mély és széles vizesárkot ásattak, amelyet a Mosoni-Duna vizével töltöttek fel. Mivel a hetedhét határból robotba odahajszolt jobbágyok a kiásott földet mind az árok Bécs felőli oldalára hányták, meghökkentően magas falnak tűnik. Bürü csak itt-ott van rajta. Az is szétszedhető és felhúzható. S órákig kell sort állni, amíg az ember gyereke átjut rajta. Tudja, édes asszonyanyám, ez már csak azért is égbekiáltó, mivel így Bécsbe összesereglett szerintem legalább félmillió zsoldos!</w:t>
      </w:r>
    </w:p>
    <w:p>
      <w:pPr>
        <w:pStyle w:val="Csakszveg"/>
        <w:ind w:firstLine="709"/>
        <w:jc w:val="both"/>
        <w:rPr/>
      </w:pPr>
      <w:r>
        <w:rPr>
          <w:rFonts w:cs="Times New Roman" w:ascii="Times New Roman" w:hAnsi="Times New Roman"/>
          <w:sz w:val="24"/>
        </w:rPr>
        <w:t>- Mennyi? - csapta össze két kezét borzongó csodálkozással Potentiána.</w:t>
      </w:r>
    </w:p>
    <w:p>
      <w:pPr>
        <w:pStyle w:val="Csakszveg"/>
        <w:ind w:firstLine="709"/>
        <w:jc w:val="both"/>
        <w:rPr/>
      </w:pPr>
      <w:r>
        <w:rPr>
          <w:rFonts w:cs="Times New Roman" w:ascii="Times New Roman" w:hAnsi="Times New Roman"/>
          <w:sz w:val="24"/>
        </w:rPr>
        <w:t>- Ejnye már, édesfiam, Ádám! - szólt közbe a kapitány. - Úgy túlzol, akár a rossz poéták. Még százezren sincsenek. Válogatott legények, azt meg kell hagyni! Képzeld, lelkem, még a pápa is odaküldött 9000 svájci darabontot. Ilyesmire évszázadok óta nem volt példa. Most megértette őszentsége: egész Európa örökös rabszolgaságba süllyed, ha Szulejmán lerohanja Bécset és szétveri Ferdinánd király és Károly császár seregeit. Hanem két nagy baj is van egyszerre! A sereg fővezérévé Albert őrgrófot nevezték ki: aki ennyi embert együtt még soha életében nem látott. Ha pedig nem látott, hogy a csudába tudná őket arcvonalban, hadtestenként, fegyvernemenként mozgatni! Hm? És az a hatökör, aki kitalálta a háromszoros vizesárok-rendszert! Őnagyméltósága lehetetlenné tette, hogy a keresztény sereg felsorakozhassék Vienna védelmére! Érted, életem?! Későn hivatott őfelsége! Meg kell mondanom: nem tudom, mire végződik a harc, ha a pogány eljut Bécsig!</w:t>
      </w:r>
    </w:p>
    <w:p>
      <w:pPr>
        <w:pStyle w:val="Csakszveg"/>
        <w:ind w:firstLine="709"/>
        <w:jc w:val="both"/>
        <w:rPr>
          <w:rFonts w:ascii="Times New Roman" w:hAnsi="Times New Roman" w:cs="Times New Roman"/>
          <w:sz w:val="24"/>
        </w:rPr>
      </w:pPr>
      <w:r>
        <w:rPr>
          <w:rFonts w:cs="Times New Roman" w:ascii="Times New Roman" w:hAnsi="Times New Roman"/>
          <w:sz w:val="24"/>
        </w:rPr>
        <w:t>Ádám alig várta már, hogy folytathassa a mondókáját:</w:t>
      </w:r>
    </w:p>
    <w:p>
      <w:pPr>
        <w:pStyle w:val="Csakszveg"/>
        <w:ind w:firstLine="709"/>
        <w:jc w:val="both"/>
        <w:rPr/>
      </w:pPr>
      <w:r>
        <w:rPr>
          <w:rFonts w:cs="Times New Roman" w:ascii="Times New Roman" w:hAnsi="Times New Roman"/>
          <w:sz w:val="24"/>
        </w:rPr>
        <w:t>- Olyat ember még nem látott, amilyen katonai parádé folyik éjjel-nappal Vienna utcáin! Állandóan vonulnak a darabont meg az ulánus regimentumok! A sok bécsi nép szájt tátva áll a járdákon és ordít, rekedten, „Hoch! Hoch! Hoch!” És integet, hogy leszakad a karja! Azt a patadobajt a kockaköveken, hajjaj! Hát még amikor a harminc-negyven mázsás seregbontó-ágyúk dübörögnek végig az utcákon! A tengelyük hegye karistolja kétoldalt a házak oldalát. Úgy láttam, víz fakad föl a macskakövek közül. Harminc-negyven pár szörnyű nagy mecklenburgi sárkány van mindegyik góliát elé fogva. És igencsak bólogatnak, amíg nagy kínnal-keservvel odébb húzzák-vonják.</w:t>
      </w:r>
    </w:p>
    <w:p>
      <w:pPr>
        <w:pStyle w:val="Csakszveg"/>
        <w:ind w:firstLine="709"/>
        <w:jc w:val="both"/>
        <w:rPr/>
      </w:pPr>
      <w:r>
        <w:rPr>
          <w:rFonts w:cs="Times New Roman" w:ascii="Times New Roman" w:hAnsi="Times New Roman"/>
          <w:sz w:val="24"/>
        </w:rPr>
        <w:t>Jurisich nem szólt közbe; nem volt szíve félbeszakítani legényfia képzeletének szilaj szárnyalását. Dehogyis árulta volna el néki, hogy csak a ravasz zsoldosvezérek taktikáznak. Hogy ezek a nagydobos, trombitás, cintányéros zenekarok mögött vonulgató katonai csapatok - ugyanazok!</w:t>
      </w:r>
    </w:p>
    <w:p>
      <w:pPr>
        <w:pStyle w:val="Csakszveg"/>
        <w:ind w:firstLine="709"/>
        <w:jc w:val="both"/>
        <w:rPr/>
      </w:pPr>
      <w:r>
        <w:rPr>
          <w:rFonts w:cs="Times New Roman" w:ascii="Times New Roman" w:hAnsi="Times New Roman"/>
          <w:sz w:val="24"/>
        </w:rPr>
        <w:t>Arra mindig vigyáznak, hogy egy városnegyedben egy nap csak egyszer vonulhassanak át: rá ne ismerhessenek a bécsi polgárok, járókelők a zsoldosokra. Tudta, Ádám bizonnyal elmeséli majd, hogy a tágas tereken - a katonai parádékért rajongó bécsiek szórakoztatására - a flamand és a vallon darabontok fegyelmező gyakorlatokat is tartanak. Hogy az egyik zsoldos véletlenül eltévesztette a puskafogást. Erre az őrmestere odarohant, és a katonát félholttá verte a saját puskatisztító-vesszejével! „Mondjad csak, édesfiam, mondjad! Majd bátrabb leszel Kőszeg falain, ha ezekre a vandál módra gyakorlatozó vallon és flamand zsoldosokra gondolsz. Különösen majd akkor, amikor - bármennyire is szeretnéd vagy követelnéd! - árva lépést sem tesznek Kőszeg megsegítésére! Még akkor sem, ha ez a bűbájos, drága, kicsi, de rettentő erős vár esetleg igazán végveszélybe kerül! Igen, igen! Tapasztalhatod majd, mekkora erőt ad az ember karjának, ha úgy tudja, hogy ha akarnának, bármikor temérdek ember siethetne a segítségére!”</w:t>
      </w:r>
    </w:p>
    <w:p>
      <w:pPr>
        <w:pStyle w:val="Csakszveg"/>
        <w:ind w:firstLine="709"/>
        <w:jc w:val="both"/>
        <w:rPr/>
      </w:pPr>
      <w:r>
        <w:rPr>
          <w:rFonts w:cs="Times New Roman" w:ascii="Times New Roman" w:hAnsi="Times New Roman"/>
          <w:sz w:val="24"/>
        </w:rPr>
        <w:t>- Képzelheti, drága asszonyanyám, milyen kitűnően mulathat Szulejmán szultán, amikor bécsi kémeitől ilyen szívet melengető jóhíreket kap naponta! „Most vakolják Bécs falait, bástyáit!” Asszonyanyám katonafeleség, így bizonnyal jól tudja! Ha friss a malter a faragott sziklatömbök között, egyetlen zarbuzán-golyó akár egy egész bástyát is szétrúghat! Énnekem az járt folyton az eszemben: hogyan csodálkoznak majd az ég madarai, amikor egyszer csak ott látják repülni maguk között a bécsi bástyák alabárdos polgárőreit, igaz?</w:t>
      </w:r>
    </w:p>
    <w:p>
      <w:pPr>
        <w:pStyle w:val="Csakszveg"/>
        <w:ind w:firstLine="709"/>
        <w:jc w:val="both"/>
        <w:rPr/>
      </w:pPr>
      <w:r>
        <w:rPr>
          <w:rFonts w:cs="Times New Roman" w:ascii="Times New Roman" w:hAnsi="Times New Roman"/>
          <w:sz w:val="24"/>
        </w:rPr>
        <w:t>Ezután olyan hirtelen tűnt el a lakomaasztal mellől, mint Potentiána asszony ritka orvosságkincse, a kámfor, ha üvegét véletlen bedugaszolatlanul felejti. Nikolica és a felesége összemosolygott, mert mindketten tudták: Ádám alighanem megéhezhetett a sok beszédtől. Kisurrant a konyhába, és a kuktáknak könyörög, adjanak neki a különböző tepsikben, lábasokban és fazekakban megmaradt falatokat.</w:t>
      </w:r>
    </w:p>
    <w:p>
      <w:pPr>
        <w:pStyle w:val="Csakszveg"/>
        <w:ind w:firstLine="709"/>
        <w:jc w:val="both"/>
        <w:rPr/>
      </w:pPr>
      <w:r>
        <w:rPr>
          <w:rFonts w:cs="Times New Roman" w:ascii="Times New Roman" w:hAnsi="Times New Roman"/>
          <w:sz w:val="24"/>
        </w:rPr>
        <w:t>Jurisich kivételesen nem bánta, hogy fia kissé neveletlenül hagyta el a megterített asztalt. Hisz ezzel is hamarébb vezetheti be asszonyát, a karjára fűzve, a hálókamorájukba. Igencsak égette az erős, heves férfivágy, hogy minél hamarébb kihánthassa szépséges feleségét a drága brezüli csipkeruhájából.</w:t>
      </w:r>
    </w:p>
    <w:p>
      <w:pPr>
        <w:pStyle w:val="Csakszveg"/>
        <w:ind w:firstLine="709"/>
        <w:jc w:val="both"/>
        <w:rPr/>
      </w:pPr>
      <w:r>
        <w:rPr>
          <w:rFonts w:cs="Times New Roman" w:ascii="Times New Roman" w:hAnsi="Times New Roman"/>
          <w:sz w:val="24"/>
        </w:rPr>
        <w:t>Miközben szertartásosan asztalt bontottak, egy dolognak örült igazán Nikolica: hogy Ádám állta adott szavát, és korántsem mondott el mindent, ami Bécsben történt velük!</w:t>
      </w:r>
    </w:p>
    <w:p>
      <w:pPr>
        <w:pStyle w:val="Csakszveg"/>
        <w:ind w:firstLine="709"/>
        <w:jc w:val="both"/>
        <w:rPr/>
      </w:pPr>
      <w:r>
        <w:rPr>
          <w:rFonts w:cs="Times New Roman" w:ascii="Times New Roman" w:hAnsi="Times New Roman"/>
          <w:sz w:val="24"/>
        </w:rPr>
        <w:t>Amikor ugyanis felérkeztek Bécsbe, a Burgba, Jurisichot tüstént bevezették a király fogadószobájába. Ádámot, aki természetesen apja oldalán szaporázta a lépést - végre életében először megpillanthatta a királyt -, a főhopmester négy markos lakája a legutolsó szobában egy faragott karosszékbe gyömöszölte szelíd erőszakkal, majd fenyegetően-udvarias mosollyal közölte vele: „A tekintetes fiatalúr itt várja meg, amíg őfelsége apjaurával elvégzi a dolgát!”</w:t>
      </w:r>
    </w:p>
    <w:p>
      <w:pPr>
        <w:pStyle w:val="Csakszveg"/>
        <w:ind w:firstLine="709"/>
        <w:jc w:val="both"/>
        <w:rPr>
          <w:rFonts w:ascii="Times New Roman" w:hAnsi="Times New Roman" w:cs="Times New Roman"/>
          <w:sz w:val="24"/>
        </w:rPr>
      </w:pPr>
      <w:r>
        <w:rPr>
          <w:rFonts w:cs="Times New Roman" w:ascii="Times New Roman" w:hAnsi="Times New Roman"/>
          <w:sz w:val="24"/>
        </w:rPr>
        <w:t>Ádám először rettentő dühöt, majd mélységes szomorúságot érzett. Mégsem láthatja színről színre a királyt! Hiába tette meg a pokoli utat! Igazi fiatal lélek volt: hamar túltette magát a fájó megaláztatáson és nézelődni kezdett. Bizonyára lesz itt elég ritka látnivaló! Már azt is észrevette, hogy ahogy közeledtek a király fogadószobájához, a termek mindig kisebbek és díszesebbek lettek, és az ott várakozó vendégek száma is egyre kevesbedett.</w:t>
      </w:r>
    </w:p>
    <w:p>
      <w:pPr>
        <w:pStyle w:val="Csakszveg"/>
        <w:ind w:firstLine="709"/>
        <w:jc w:val="both"/>
        <w:rPr/>
      </w:pPr>
      <w:r>
        <w:rPr>
          <w:rFonts w:cs="Times New Roman" w:ascii="Times New Roman" w:hAnsi="Times New Roman"/>
          <w:sz w:val="24"/>
        </w:rPr>
        <w:t>Civilek és katonák zsivegtek őfelsége előszobájában is. Ám ezek már tán tízen sem lehettek, de valamennyien roskadoztak a drágakövekkel kirakott karkötők, arany mundérgombok, paszomántok és érdemrendek terhe alatt. Ádám percek alatt észrevette, hogy itt mindenki egyetlen személy kegyeit hajhássza. Ez az illető pompás domborművekkel ékesített, könnyű páncélt viselt. Vaskos testű, sörhasú férfiú volt, akinek nem adományozott nyakat a teremtő: mindjárt egybeszabta a mellkasát a fejével. No és a feje? Ádám átlesett a faragott karszék támláján és majd lefordult ülőhelyéről. Magas, széles homloka hátradomborodott. Kampós orra, akár a karvalyoké. Éles, hideg, zöld szeme állandóan körbejárt, mint kalitkába zárt karvalyé. Valahogyan olyan volt a feje, mint egy fölfele fordított körte. Ő vitte a szót, és bármiféle ostobaságot, gonoszságot is mondott: mindenki csak helyeselt neki.</w:t>
      </w:r>
    </w:p>
    <w:p>
      <w:pPr>
        <w:pStyle w:val="Csakszveg"/>
        <w:ind w:firstLine="709"/>
        <w:jc w:val="both"/>
        <w:rPr/>
      </w:pPr>
      <w:r>
        <w:rPr>
          <w:rFonts w:cs="Times New Roman" w:ascii="Times New Roman" w:hAnsi="Times New Roman"/>
          <w:sz w:val="24"/>
        </w:rPr>
        <w:t>Amikor már hazafele kocogtak a vendégmarasztaló sárban, Ádám csak akkor mondotta el, mi mindent tapasztalt őfelsége előszobájában.</w:t>
      </w:r>
    </w:p>
    <w:p>
      <w:pPr>
        <w:pStyle w:val="Csakszveg"/>
        <w:ind w:firstLine="709"/>
        <w:jc w:val="both"/>
        <w:rPr/>
      </w:pPr>
      <w:r>
        <w:rPr>
          <w:rFonts w:cs="Times New Roman" w:ascii="Times New Roman" w:hAnsi="Times New Roman"/>
          <w:sz w:val="24"/>
        </w:rPr>
        <w:t>Elmesélte a Körtefejűt. Hozzátette, valószínű, hogy valahonnan ismerheti apjaurát, mert amikor a király szobájának ajtaja becsukódott mögöttük, durva szavakkal szidalmazta. S állandóan csak mint „dieses Jurisich”-ot emlegette. Amikor pedig köztudomású, hogy ha férfit dieser helyett diesesnek mondanak, az hímringyót jelent. Azért külön is átkozta, mert szerinte itt hemzsegnek őfelsége előszobájában fél Európa legkiválóbb tábornokai, és a király mégis egy koszos kis vidéki várkapitányocskával tölti drága idejét! Ahelyett hogy végre is jóvá hagyná a hetekkel ezelőtt már elkészült haditervet. Eszerint, ha Szulejmán megtámadná Viennát, akkor a város előtt kell véle csatát állni. A sereg jobbszárnyát Ferdinánd király, a balt maga V. Károly császár őfelsége, a hadzömöt pedig Albert őrgróf vezéreli.</w:t>
      </w:r>
    </w:p>
    <w:p>
      <w:pPr>
        <w:pStyle w:val="Csakszveg"/>
        <w:ind w:firstLine="709"/>
        <w:jc w:val="both"/>
        <w:rPr/>
      </w:pPr>
      <w:r>
        <w:rPr>
          <w:rFonts w:cs="Times New Roman" w:ascii="Times New Roman" w:hAnsi="Times New Roman"/>
          <w:sz w:val="24"/>
        </w:rPr>
        <w:t>Ezután váratlanul nyílt az előszoba ajtaja, bevezettek rajta egy fáradságtól támolygó ulánus főhadnagyot. A porlepte tiszt utolsó erejét összeszedve jelentette a Körtefejűnek: a jobbágyhad az utolsó simítást is elvégezte a három vizesárokból álló Vízi Védmű-erődrendszeren!</w:t>
      </w:r>
    </w:p>
    <w:p>
      <w:pPr>
        <w:pStyle w:val="Csakszveg"/>
        <w:ind w:firstLine="709"/>
        <w:jc w:val="both"/>
        <w:rPr/>
      </w:pPr>
      <w:r>
        <w:rPr>
          <w:rFonts w:cs="Times New Roman" w:ascii="Times New Roman" w:hAnsi="Times New Roman"/>
          <w:sz w:val="24"/>
        </w:rPr>
        <w:t>A sörhasú „császármadár” diadalmas kárörömmel felkacagott. A térdét csapdosta, mondván: erre a pillanatra várt csak! Végre felteheti jól végiggondolt haditervére a koronát, amellyel beteljesítheti évek óta forralt bosszúját „dieses” Jurisichon! Izgatott bolygás kezdődött a pirinkó szobában, amely egyszerre megtellett a gonoszság verítékének csípős szagával. Azt kérdezgette mindenki: hogyan s miként agyalta ki a tervét a Herr Feldmarschall? „Őfelsége még nem is tudja - felelte a Körtefejű őszinte gyűlölettől izzó hangon -, hogy ennek a Vízi Véderőműnek a parancsnokául éppen azt a drágalátos kőszegi Nikolicáját fogja kinevezni! Annak az ezerszer elátkozott gazfickónak egy csapásra, bármit is tenne, mindörökre: vége! Miért? Azért, mert ha ellenáll valahol is az árkokon a minden erejével áttörni megpróbáló Szulejmánnak, a törökök vágják le, ha viszont gyáván odahagyná állomáshelyét, imádott királya hóhérjának a pallosa várja a szigorú királyi parancs megtagadásáért! No? Lucifer sem tudna komiszabb tervet kiagyalni egy beképzelt szerencsemalac tönkretételéhez, igaz?”</w:t>
      </w:r>
    </w:p>
    <w:p>
      <w:pPr>
        <w:pStyle w:val="Csakszveg"/>
        <w:ind w:firstLine="709"/>
        <w:jc w:val="both"/>
        <w:rPr>
          <w:rFonts w:ascii="Times New Roman" w:hAnsi="Times New Roman" w:cs="Times New Roman"/>
          <w:sz w:val="24"/>
        </w:rPr>
      </w:pPr>
      <w:r>
        <w:rPr>
          <w:rFonts w:cs="Times New Roman" w:ascii="Times New Roman" w:hAnsi="Times New Roman"/>
          <w:sz w:val="24"/>
        </w:rPr>
        <w:t>Ádám egykedvűen tette hozzá:</w:t>
      </w:r>
    </w:p>
    <w:p>
      <w:pPr>
        <w:pStyle w:val="Csakszveg"/>
        <w:ind w:firstLine="709"/>
        <w:jc w:val="both"/>
        <w:rPr/>
      </w:pPr>
      <w:r>
        <w:rPr>
          <w:rFonts w:cs="Times New Roman" w:ascii="Times New Roman" w:hAnsi="Times New Roman"/>
          <w:sz w:val="24"/>
        </w:rPr>
        <w:t>- Eleinte arra gondoltam, belevágom oldalamon harangozó tőrömet a Körtefejű szíve közepébe, de aztán mégsem tettem meg. Ráébredtem: ezáltal csak apámuramat hoznám rettentő helyzetbe! Ugyan, mit is szólna őfelsége, ha megtudná - legkedvesebb hívének a fia megölte a királyi had egyik fő-főgenerálisát?</w:t>
      </w:r>
    </w:p>
    <w:p>
      <w:pPr>
        <w:pStyle w:val="Csakszveg"/>
        <w:ind w:firstLine="709"/>
        <w:jc w:val="both"/>
        <w:rPr/>
      </w:pPr>
      <w:r>
        <w:rPr>
          <w:rFonts w:cs="Times New Roman" w:ascii="Times New Roman" w:hAnsi="Times New Roman"/>
          <w:sz w:val="24"/>
        </w:rPr>
        <w:t>Jurisich majdnem keresztet vetett örömében, amiért kiderült: ilyen okos fia van. Minden fontos dolgot megfigyel, de bárhogy is sértegetik apjaurát, nem adja önbíráskodásra a fejét. Rövid hallgatás után szava megtörte a lópaták cuppogását:</w:t>
      </w:r>
    </w:p>
    <w:p>
      <w:pPr>
        <w:pStyle w:val="Csakszveg"/>
        <w:ind w:firstLine="709"/>
        <w:jc w:val="both"/>
        <w:rPr/>
      </w:pPr>
      <w:r>
        <w:rPr>
          <w:rFonts w:cs="Times New Roman" w:ascii="Times New Roman" w:hAnsi="Times New Roman"/>
          <w:sz w:val="24"/>
        </w:rPr>
        <w:t>- Édes fiam, Ádám! Hidd el, magam sem cselekedtem volna másként! Most pedig... titkot titokért! Tudod, ki az, akit te igen találóan Körtefejűnek kereszteltél el? Wilhelm von Roggendorf gróf Feldmarschall, az én legádázabb személyes ellenségem a Bécsi Udvarban! És sejtenéd-e, miért vált azzá? Azért, mert imádott királyunk hálája jeléül engem vitt ki magával Augsburgba, a Német Birodalmi Rendek Gyűlésére, nem őt! S ott, meleg szavakkal dicsérve mutatott be V. Károly császár őfelségének! Nos, ezt a békát nem tudja lenyelni soha, amíg csak él ez a két balkezes barom, Graf Roggendorf generális, érted, édes fiam?!</w:t>
      </w:r>
    </w:p>
    <w:p>
      <w:pPr>
        <w:pStyle w:val="Csakszveg"/>
        <w:ind w:firstLine="709"/>
        <w:jc w:val="both"/>
        <w:rPr/>
      </w:pPr>
      <w:r>
        <w:rPr>
          <w:rFonts w:cs="Times New Roman" w:ascii="Times New Roman" w:hAnsi="Times New Roman"/>
          <w:sz w:val="24"/>
        </w:rPr>
        <w:t>Ádám jól ismerte apja életét, de ezt a dicső mozzanatát most hallotta legelőször, mivel apjába nem szorult dicsekvő természet. Nagyon szeretett volna még sok minden apróságot megkérdezni, de összeharapta az ajkát, hogy valahogyan ki ne zökkenthesse édesapját az oly ritka, őszinte mesélésből:</w:t>
      </w:r>
    </w:p>
    <w:p>
      <w:pPr>
        <w:pStyle w:val="Csakszveg"/>
        <w:ind w:firstLine="709"/>
        <w:jc w:val="both"/>
        <w:rPr/>
      </w:pPr>
      <w:r>
        <w:rPr>
          <w:rFonts w:cs="Times New Roman" w:ascii="Times New Roman" w:hAnsi="Times New Roman"/>
          <w:sz w:val="24"/>
        </w:rPr>
        <w:t>- S hogy most miért hivatott őfelsége Bécsbe ilyen lóhalálában? Legelőször is mindenkit kizavart a szobából, majd mindkét kezével megragadta a vállamat: „Nikolicám! Hadd fogjam rövidre szavam! 1527-ben te ültettél Magyarország trónjára! Nos, most ismét halálos veszedelemben forog Bécs és vele együtt királyod élete is! Hallottál már róla biztosan, hogy csak most, amikor már nyakamon ül Szulejmán, most kezdi ideküldeni mindenünnen a rég megígért segélyhadakat drágalátos bátyusom, Károly császár! Hát persze! Nem az ő fejére gyújtják majd a házat legelőször a pogányok! Az enyémre! Legelőször Bécset perzselik fel és királyodat ölik meg! Tudod, mire kérlek, esengve? Segíts rajtam, ha tudsz! Mindenre kérlek, ami csak szent a számodra: tégy csodát, hogy el ne ragadhassa tőlem Szulejmán a magyar trónt és az életemet!”</w:t>
      </w:r>
    </w:p>
    <w:p>
      <w:pPr>
        <w:pStyle w:val="Csakszveg"/>
        <w:ind w:firstLine="709"/>
        <w:jc w:val="both"/>
        <w:rPr/>
      </w:pPr>
      <w:r>
        <w:rPr>
          <w:rFonts w:cs="Times New Roman" w:ascii="Times New Roman" w:hAnsi="Times New Roman"/>
          <w:sz w:val="24"/>
        </w:rPr>
        <w:t>Ádám tágra nyílt szemmel hallgatta az apját. Tizenhét év alatt még sohasem fogta hazugságon, így tudta: most is színigaz minden szava! „Ó, te átkozott zsírosbödön, te nyomorék Körtefejű, te! Hallod ezt? A király az én apámtól kért segítséget!”</w:t>
      </w:r>
    </w:p>
    <w:p>
      <w:pPr>
        <w:pStyle w:val="Csakszveg"/>
        <w:ind w:firstLine="709"/>
        <w:jc w:val="both"/>
        <w:rPr/>
      </w:pPr>
      <w:r>
        <w:rPr>
          <w:rFonts w:cs="Times New Roman" w:ascii="Times New Roman" w:hAnsi="Times New Roman"/>
          <w:sz w:val="24"/>
        </w:rPr>
        <w:t>- De hát... - kérdezte elcsukló hangon Ádám - miféle csodát tehet egy egész országért, s annak fővárosáért, a koronás királyért egy kicsiny magyarországi vár kapitánya?</w:t>
      </w:r>
    </w:p>
    <w:p>
      <w:pPr>
        <w:pStyle w:val="Csakszveg"/>
        <w:ind w:firstLine="709"/>
        <w:jc w:val="both"/>
        <w:rPr>
          <w:rFonts w:ascii="Times New Roman" w:hAnsi="Times New Roman" w:cs="Times New Roman"/>
          <w:sz w:val="24"/>
        </w:rPr>
      </w:pPr>
      <w:r>
        <w:rPr>
          <w:rFonts w:cs="Times New Roman" w:ascii="Times New Roman" w:hAnsi="Times New Roman"/>
          <w:sz w:val="24"/>
        </w:rPr>
        <w:t>Arra rezzent fel őszinte, elhűlt csodálkozásából, hogy apja csöndes szóval azt kérdezte:</w:t>
      </w:r>
    </w:p>
    <w:p>
      <w:pPr>
        <w:pStyle w:val="Csakszveg"/>
        <w:ind w:firstLine="709"/>
        <w:jc w:val="both"/>
        <w:rPr/>
      </w:pPr>
      <w:r>
        <w:rPr>
          <w:rFonts w:cs="Times New Roman" w:ascii="Times New Roman" w:hAnsi="Times New Roman"/>
          <w:sz w:val="24"/>
        </w:rPr>
        <w:t>- Tanultad már Jácint deáktól a spártai Leonidász király históriáját?</w:t>
      </w:r>
    </w:p>
    <w:p>
      <w:pPr>
        <w:pStyle w:val="Csakszveg"/>
        <w:ind w:firstLine="709"/>
        <w:jc w:val="both"/>
        <w:rPr/>
      </w:pPr>
      <w:r>
        <w:rPr>
          <w:rFonts w:cs="Times New Roman" w:ascii="Times New Roman" w:hAnsi="Times New Roman"/>
          <w:sz w:val="24"/>
        </w:rPr>
        <w:t>- Igen, igen! Emlékszem, háromszáz nehézfegyverzetű görög hoplitával megállította a perzsa Dareiosz császár óriási ármádiáját! - Hirtelen beléfagyott a görög király páratlan önfeláldozása miatt érzett lelkesedése és megrendülten kiáltotta: - De apámuram! Az a Leonidász valamennyi katonájával együtt elesett abban az elátkozott hegyszorosban!</w:t>
      </w:r>
    </w:p>
    <w:p>
      <w:pPr>
        <w:pStyle w:val="Csakszveg"/>
        <w:ind w:firstLine="709"/>
        <w:jc w:val="both"/>
        <w:rPr/>
      </w:pPr>
      <w:r>
        <w:rPr>
          <w:rFonts w:cs="Times New Roman" w:ascii="Times New Roman" w:hAnsi="Times New Roman"/>
          <w:sz w:val="24"/>
        </w:rPr>
        <w:t>- Mégis úgy döntöttem: mindent elkövetek, hogy megállítsam Szulejmán hadseregét! Miért kényszerülök erre a kétségbeesett lépésre? Gondolkodj, édes fiam! Ennek a hatalmas seregnek nincsen igaz fővezére! És ha lenne is, akkor sem menne sokra ezzel az óriási haddal! Azért, mert Roggendorf generális ostoba, hármas vizesárok-rendszerével lehetetlenné tette nemcsak a török, hanem a keresztény csapattestek mozgását is! Sajnos, hiába gyűlt össze majdnem 90 000 kitűnő zsoldos Bécs alatt: nem tudja őket senki sem győzelemre vezérelni! Nos, látod, ezért kell magamra vállalnom Leonidász görög király szerepét! Legalábbis annyika időre, amíg a bécsi várfalak, bástyák sziklatömbjei között megszárad a vakolat! Ne feledd el, bármily hihetetlenül is hangzik: Leonidász király megmentette Görögországot! Hátha nékem is sikerül megmentenem Ausztriát? Viennát és Ferdinánd királyt, akinek életem során minden szépet-jót köszönhetek! Nem tehetek róla, úgy érzem, hogy bármilyen áron is, de le kell rójam iránta érzett őszinte, forró hálámat!</w:t>
      </w:r>
    </w:p>
    <w:p>
      <w:pPr>
        <w:pStyle w:val="Csakszveg"/>
        <w:ind w:firstLine="709"/>
        <w:jc w:val="both"/>
        <w:rPr>
          <w:rFonts w:ascii="Times New Roman" w:hAnsi="Times New Roman" w:cs="Times New Roman"/>
          <w:sz w:val="24"/>
        </w:rPr>
      </w:pPr>
      <w:r>
        <w:rPr>
          <w:rFonts w:cs="Times New Roman" w:ascii="Times New Roman" w:hAnsi="Times New Roman"/>
          <w:sz w:val="24"/>
        </w:rPr>
        <w:t>- De hát mit akarsz csinálni, apámuram? És hogyan? Néked csak huszonnyolc zsoldosod van! 18 huszár és 10' osztrák meg morva vérteslovasod!</w:t>
      </w:r>
    </w:p>
    <w:p>
      <w:pPr>
        <w:pStyle w:val="Csakszveg"/>
        <w:ind w:firstLine="709"/>
        <w:jc w:val="both"/>
        <w:rPr>
          <w:rFonts w:ascii="Times New Roman" w:hAnsi="Times New Roman" w:cs="Times New Roman"/>
          <w:sz w:val="24"/>
        </w:rPr>
      </w:pPr>
      <w:r>
        <w:rPr>
          <w:rFonts w:cs="Times New Roman" w:ascii="Times New Roman" w:hAnsi="Times New Roman"/>
          <w:sz w:val="24"/>
        </w:rPr>
        <w:t>- Bízd rám! Megtalálom a megfelelő módját, édes fiam! De erről senkinek se szólj egy árva szót sem, mert ha szándékom kitudódnék, minden tervem romba dől. Mehetek a Hármas Vizesárok huszár generálisának, érted?!</w:t>
      </w:r>
    </w:p>
    <w:p>
      <w:pPr>
        <w:pStyle w:val="Csakszveg"/>
        <w:ind w:firstLine="709"/>
        <w:jc w:val="both"/>
        <w:rPr/>
      </w:pPr>
      <w:r>
        <w:rPr>
          <w:rFonts w:cs="Times New Roman" w:ascii="Times New Roman" w:hAnsi="Times New Roman"/>
          <w:sz w:val="24"/>
        </w:rPr>
        <w:t>És lám, Ádám mennyi mindent kicifrázott, kicsúfolt, de se a Körtefejűnek a nevét, se apjaurának félelmetes elhatározását szóba sem hozta. Íme, titokként őrzi, mint tengerszem a beléhullott sziklát.</w:t>
      </w:r>
    </w:p>
    <w:p>
      <w:pPr>
        <w:pStyle w:val="Csakszveg"/>
        <w:ind w:firstLine="709"/>
        <w:jc w:val="both"/>
        <w:rPr/>
      </w:pPr>
      <w:r>
        <w:rPr>
          <w:rFonts w:cs="Times New Roman" w:ascii="Times New Roman" w:hAnsi="Times New Roman"/>
          <w:sz w:val="24"/>
        </w:rPr>
        <w:t>Keze már a hálókamora kilincsén volt, amikor még egyszer Ádám fia jutott az eszébe: „Most vált igazán férfivá az én derék legényfiam!”</w:t>
      </w:r>
    </w:p>
    <w:p>
      <w:pPr>
        <w:pStyle w:val="Csakszveg"/>
        <w:ind w:firstLine="709"/>
        <w:jc w:val="both"/>
        <w:rPr/>
      </w:pPr>
      <w:r>
        <w:rPr>
          <w:rFonts w:cs="Times New Roman" w:ascii="Times New Roman" w:hAnsi="Times New Roman"/>
          <w:sz w:val="24"/>
        </w:rPr>
        <w:t>Azután Potentiána megszorította Nikolica kezét, szerelmesen rámosolygott a férjére, aki két karjába kapta és az ágy felé sietett vele.</w:t>
      </w:r>
    </w:p>
    <w:p>
      <w:pPr>
        <w:pStyle w:val="Csakszveg"/>
        <w:ind w:firstLine="709"/>
        <w:jc w:val="both"/>
        <w:rPr/>
      </w:pPr>
      <w:r>
        <w:rPr>
          <w:rFonts w:cs="Times New Roman" w:ascii="Times New Roman" w:hAnsi="Times New Roman"/>
          <w:sz w:val="24"/>
        </w:rPr>
        <w:t>Hajnaltájt Potentiána üdvözült mosollyal bújt oda Nikolicához és halkan megszólította:</w:t>
      </w:r>
    </w:p>
    <w:p>
      <w:pPr>
        <w:pStyle w:val="Csakszveg"/>
        <w:ind w:firstLine="709"/>
        <w:jc w:val="both"/>
        <w:rPr/>
      </w:pPr>
      <w:r>
        <w:rPr>
          <w:rFonts w:cs="Times New Roman" w:ascii="Times New Roman" w:hAnsi="Times New Roman"/>
          <w:sz w:val="24"/>
        </w:rPr>
        <w:t>- Nikolica? Én szerelmes párom! Nem haragszol meg érte, ha valamit megkérdezek tőled?</w:t>
      </w:r>
    </w:p>
    <w:p>
      <w:pPr>
        <w:pStyle w:val="Csakszveg"/>
        <w:ind w:firstLine="709"/>
        <w:jc w:val="both"/>
        <w:rPr/>
      </w:pPr>
      <w:r>
        <w:rPr>
          <w:rFonts w:cs="Times New Roman" w:ascii="Times New Roman" w:hAnsi="Times New Roman"/>
          <w:sz w:val="24"/>
        </w:rPr>
        <w:t>- Parancsolj vélem, én gyönyörűségem! Kérdezz tőlem bármit a világon, én minden kérésedre őszintén válaszolok!</w:t>
      </w:r>
    </w:p>
    <w:p>
      <w:pPr>
        <w:pStyle w:val="Csakszveg"/>
        <w:ind w:firstLine="709"/>
        <w:jc w:val="both"/>
        <w:rPr>
          <w:rFonts w:ascii="Times New Roman" w:hAnsi="Times New Roman" w:cs="Times New Roman"/>
          <w:sz w:val="24"/>
        </w:rPr>
      </w:pPr>
      <w:r>
        <w:rPr>
          <w:rFonts w:cs="Times New Roman" w:ascii="Times New Roman" w:hAnsi="Times New Roman"/>
          <w:sz w:val="24"/>
        </w:rPr>
        <w:t>- De igazán nem haragszol meg érte?</w:t>
      </w:r>
    </w:p>
    <w:p>
      <w:pPr>
        <w:pStyle w:val="Csakszveg"/>
        <w:ind w:firstLine="709"/>
        <w:jc w:val="both"/>
        <w:rPr>
          <w:rFonts w:ascii="Times New Roman" w:hAnsi="Times New Roman" w:cs="Times New Roman"/>
          <w:sz w:val="24"/>
        </w:rPr>
      </w:pPr>
      <w:r>
        <w:rPr>
          <w:rFonts w:cs="Times New Roman" w:ascii="Times New Roman" w:hAnsi="Times New Roman"/>
          <w:sz w:val="24"/>
        </w:rPr>
        <w:t>- Terád, aki az asszonyok asszonya vagy? Én rád semmiért sem tudnék megharagudni széles e világon!</w:t>
      </w:r>
    </w:p>
    <w:p>
      <w:pPr>
        <w:pStyle w:val="Csakszveg"/>
        <w:ind w:firstLine="709"/>
        <w:jc w:val="both"/>
        <w:rPr/>
      </w:pPr>
      <w:r>
        <w:rPr>
          <w:rFonts w:cs="Times New Roman" w:ascii="Times New Roman" w:hAnsi="Times New Roman"/>
          <w:sz w:val="24"/>
        </w:rPr>
        <w:t>- Tedd hát a kezedet a szívedre és úgy mondd! Ha koldusszegény lennék, akkor is ennyire szeretnél?</w:t>
      </w:r>
    </w:p>
    <w:p>
      <w:pPr>
        <w:pStyle w:val="Csakszveg"/>
        <w:ind w:firstLine="709"/>
        <w:jc w:val="both"/>
        <w:rPr>
          <w:rFonts w:ascii="Times New Roman" w:hAnsi="Times New Roman" w:cs="Times New Roman"/>
          <w:sz w:val="24"/>
        </w:rPr>
      </w:pPr>
      <w:r>
        <w:rPr>
          <w:rFonts w:cs="Times New Roman" w:ascii="Times New Roman" w:hAnsi="Times New Roman"/>
          <w:sz w:val="24"/>
        </w:rPr>
        <w:t>- Te drága, édes, balga lélek! Isten látja lelkem: még csak akkor szeretnélek igazán! Mert...</w:t>
      </w:r>
    </w:p>
    <w:p>
      <w:pPr>
        <w:pStyle w:val="Csakszveg"/>
        <w:ind w:firstLine="709"/>
        <w:jc w:val="both"/>
        <w:rPr>
          <w:rFonts w:ascii="Times New Roman" w:hAnsi="Times New Roman" w:cs="Times New Roman"/>
          <w:sz w:val="24"/>
        </w:rPr>
      </w:pPr>
      <w:r>
        <w:rPr>
          <w:rFonts w:cs="Times New Roman" w:ascii="Times New Roman" w:hAnsi="Times New Roman"/>
          <w:sz w:val="24"/>
        </w:rPr>
        <w:t>- Mert...?</w:t>
      </w:r>
    </w:p>
    <w:p>
      <w:pPr>
        <w:pStyle w:val="Csakszveg"/>
        <w:ind w:firstLine="709"/>
        <w:jc w:val="both"/>
        <w:rPr/>
      </w:pPr>
      <w:r>
        <w:rPr>
          <w:rFonts w:cs="Times New Roman" w:ascii="Times New Roman" w:hAnsi="Times New Roman"/>
          <w:sz w:val="24"/>
        </w:rPr>
        <w:t>- Mert akkor - fakadt ki Nikolica őszinte indulattal - senki sem vádolhatna meg azzal, amivel így igen sokan vádolnak! Hogy azért vettelek el, mert tiéd fele Pannónia és Ausztria egyharmad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urisich és a felesége, Potentiána a Belső-vár refektóriumában várta izgatottan a messzi Ausztria hegyei közül, Adelsburgból visszaérkező fiukat. Az Alsó Kapu-Torony kerengőjén Isztl Józsi, a kőszegi Városi Tanács muzsikásának trombitája örömös hangon riadt, ahogy kedves vendég érkezését szokta jelezni. Rövid idő múltán fölpattant az ebédlő ajtaja, és élő förgetegként bezúdult rajta Ádám, a nyurga, széles vállú kölyök hadnagy. Mögötte, mintha csak az árnyéka lett volna, Forintos Mátyás uram, a vár vicekapitánya és pattantyús mestere. Néki oldalvást kellett fordulnia, hogy zömök kockatermetével valahogy bevergődhessen az ajtón.</w:t>
      </w:r>
    </w:p>
    <w:p>
      <w:pPr>
        <w:pStyle w:val="Csakszveg"/>
        <w:ind w:firstLine="709"/>
        <w:jc w:val="both"/>
        <w:rPr/>
      </w:pPr>
      <w:r>
        <w:rPr>
          <w:rFonts w:cs="Times New Roman" w:ascii="Times New Roman" w:hAnsi="Times New Roman"/>
          <w:sz w:val="24"/>
        </w:rPr>
        <w:t>- Fiam! - kiáltotta Jurisich, meglátva tépett gúnyájú, viharvert hadnagy fiukat, akinek átvérzett, mocskos kötés borította a homlokát. - Sikerült eljuttatnod Anna húgodat Adelsburgba?</w:t>
      </w:r>
    </w:p>
    <w:p>
      <w:pPr>
        <w:pStyle w:val="Csakszveg"/>
        <w:ind w:firstLine="709"/>
        <w:jc w:val="both"/>
        <w:rPr/>
      </w:pPr>
      <w:r>
        <w:rPr>
          <w:rFonts w:cs="Times New Roman" w:ascii="Times New Roman" w:hAnsi="Times New Roman"/>
          <w:sz w:val="24"/>
        </w:rPr>
        <w:t>- Szolgálatjára, igenis, nagyságos kapitány uram! - emelte két ujját a boldogan lihegő Ádám süvege szegélyéhez.</w:t>
      </w:r>
    </w:p>
    <w:p>
      <w:pPr>
        <w:pStyle w:val="Csakszveg"/>
        <w:ind w:firstLine="709"/>
        <w:jc w:val="both"/>
        <w:rPr/>
      </w:pPr>
      <w:r>
        <w:rPr>
          <w:rFonts w:cs="Times New Roman" w:ascii="Times New Roman" w:hAnsi="Times New Roman"/>
          <w:sz w:val="24"/>
        </w:rPr>
        <w:t>- A süvem, Báró Menesius Berchtold - faggatta a Nagyasszony - hogyan fogadta Annácskánkat?</w:t>
      </w:r>
    </w:p>
    <w:p>
      <w:pPr>
        <w:pStyle w:val="Csakszveg"/>
        <w:ind w:firstLine="709"/>
        <w:jc w:val="both"/>
        <w:rPr/>
      </w:pPr>
      <w:r>
        <w:rPr>
          <w:rFonts w:cs="Times New Roman" w:ascii="Times New Roman" w:hAnsi="Times New Roman"/>
          <w:sz w:val="24"/>
        </w:rPr>
        <w:t>- A leeresztett felvonóhídon állva, kenyérrel és sóval! Édes testvéri szavakkal, ölelésre kitárt karokkal! Az asszonynép pedig a boldog ijedtségtől pityergésre álló szájjal! A báró úr belékarolt siránkozó húgocskámba, s úgy vitte be a várba, mintha egy szakajtó húsvéti hímes tojás lett volna! Olyan dolga lesz ott Annácskánknak, mintha csak asszonyanyám dajkálná a két karjában!</w:t>
      </w:r>
    </w:p>
    <w:p>
      <w:pPr>
        <w:pStyle w:val="Csakszveg"/>
        <w:ind w:firstLine="709"/>
        <w:jc w:val="both"/>
        <w:rPr/>
      </w:pPr>
      <w:r>
        <w:rPr>
          <w:rFonts w:cs="Times New Roman" w:ascii="Times New Roman" w:hAnsi="Times New Roman"/>
          <w:sz w:val="24"/>
        </w:rPr>
        <w:t>Csak amikor már a lányát biztonságban tudta Jurisich, akkor döbbent rá, a fia homlokát a süveg alatt vérmocskolta kötés borítja. Hökkenten kiáltotta:</w:t>
      </w:r>
    </w:p>
    <w:p>
      <w:pPr>
        <w:pStyle w:val="Csakszveg"/>
        <w:ind w:firstLine="709"/>
        <w:jc w:val="both"/>
        <w:rPr/>
      </w:pPr>
      <w:r>
        <w:rPr>
          <w:rFonts w:cs="Times New Roman" w:ascii="Times New Roman" w:hAnsi="Times New Roman"/>
          <w:sz w:val="24"/>
        </w:rPr>
        <w:t>- Fiam! Mi történt veled? Lövés? Vágás? Hol, hogyan és mikor kaptad? - Megdöbbenve vette észre, hogy az anyjának épp kezet csókoló fia előbb térdre bukik, aztán eszméletét vesztve Potentiána két karjába hanyatlik.</w:t>
      </w:r>
    </w:p>
    <w:p>
      <w:pPr>
        <w:pStyle w:val="Csakszveg"/>
        <w:ind w:firstLine="709"/>
        <w:jc w:val="both"/>
        <w:rPr/>
      </w:pPr>
      <w:r>
        <w:rPr>
          <w:rFonts w:cs="Times New Roman" w:ascii="Times New Roman" w:hAnsi="Times New Roman"/>
          <w:sz w:val="24"/>
        </w:rPr>
        <w:t>- Mátyás gazda? - ordította Jurisich felindultan: - A szentséges istenit! Mi történt a fiammal?</w:t>
      </w:r>
    </w:p>
    <w:p>
      <w:pPr>
        <w:pStyle w:val="Csakszveg"/>
        <w:ind w:firstLine="709"/>
        <w:jc w:val="both"/>
        <w:rPr/>
      </w:pPr>
      <w:r>
        <w:rPr>
          <w:rFonts w:cs="Times New Roman" w:ascii="Times New Roman" w:hAnsi="Times New Roman"/>
          <w:sz w:val="24"/>
        </w:rPr>
        <w:t>- Ragyogóan oldotta meg élete első, önálló parancsát. Hazafele elfogta a kíváncsiság: merre járhat, mit csinálhat a török? Ezért kissé délnek kerülve tértünk haza. Szerdahely tájékára érve, belébotlottunk egy portyázó tatár csapatba, amely egy menekülő magyar bakószekeret üldözött. Rajtuk ütöttünk. Közülük Ádám négyet levágott. Amelyik megsebesítette, azt kettéhasította. A szekeret rendben Kőszegbe kísértük. - Jobb mutatóujját az ég felé bökte: - Sok ifjú sast tanítottam meg fegyverforgatásra. Ilyen csak egy akadt közöttük. Mintha téged láttalak volna ennyi idős korodban, uram!</w:t>
      </w:r>
    </w:p>
    <w:p>
      <w:pPr>
        <w:pStyle w:val="Csakszveg"/>
        <w:ind w:firstLine="709"/>
        <w:jc w:val="both"/>
        <w:rPr/>
      </w:pPr>
      <w:r>
        <w:rPr>
          <w:rFonts w:cs="Times New Roman" w:ascii="Times New Roman" w:hAnsi="Times New Roman"/>
          <w:sz w:val="24"/>
        </w:rPr>
        <w:t>- De miért adtam mellé a legnagyszerűbb katonámat? - csattant fel újra a valamennyire azért már megnyugvó kapitány. - Hogy megoltalmazza! Hogy a haja szála se görbülhessen meg! Vagy kigyelmednél, vén csont, talán nem volt éppen szablya? Vagy tán rozmaringbukétával lánynézőben járt? - De akkor már őmaga töltötte ki a kupa furmintot és nyújtotta oda Mátyásnak, aki lassan, hosszan ivott, mint az okos lovak: majd legényesen ketté törölte bajusza lombját.</w:t>
      </w:r>
    </w:p>
    <w:p>
      <w:pPr>
        <w:pStyle w:val="Csakszveg"/>
        <w:ind w:firstLine="709"/>
        <w:jc w:val="both"/>
        <w:rPr/>
      </w:pPr>
      <w:r>
        <w:rPr>
          <w:rFonts w:cs="Times New Roman" w:ascii="Times New Roman" w:hAnsi="Times New Roman"/>
          <w:sz w:val="24"/>
        </w:rPr>
        <w:t>- Vén hízelgő kutya! - tette Nikolica a pattantyús vállára a kezét. Úgy beszélt vele, olyan melegen, szépen, ahogy az ember se az apjával, se a gyerekével, se más atyafiával nem tud. Csakis a katonatársával, akivel hosszú évtizedek óta szolgál együtt.</w:t>
      </w:r>
    </w:p>
    <w:p>
      <w:pPr>
        <w:pStyle w:val="Csakszveg"/>
        <w:ind w:firstLine="709"/>
        <w:jc w:val="both"/>
        <w:rPr/>
      </w:pPr>
      <w:r>
        <w:rPr>
          <w:rFonts w:cs="Times New Roman" w:ascii="Times New Roman" w:hAnsi="Times New Roman"/>
          <w:sz w:val="24"/>
        </w:rPr>
        <w:t>Potentiána repülősójától már rég feleszmélt a gyengéden karosszékbe telepített hadnagy úr.</w:t>
      </w:r>
    </w:p>
    <w:p>
      <w:pPr>
        <w:pStyle w:val="Csakszveg"/>
        <w:ind w:firstLine="709"/>
        <w:jc w:val="both"/>
        <w:rPr/>
      </w:pPr>
      <w:r>
        <w:rPr>
          <w:rFonts w:cs="Times New Roman" w:ascii="Times New Roman" w:hAnsi="Times New Roman"/>
          <w:sz w:val="24"/>
        </w:rPr>
        <w:t>- Jaj, apámuram! Nekem meg mi bajom? Egyszerre olyan sötétség vett körül - susogta.</w:t>
      </w:r>
    </w:p>
    <w:p>
      <w:pPr>
        <w:pStyle w:val="Csakszveg"/>
        <w:ind w:firstLine="709"/>
        <w:jc w:val="both"/>
        <w:rPr/>
      </w:pPr>
      <w:r>
        <w:rPr>
          <w:rFonts w:cs="Times New Roman" w:ascii="Times New Roman" w:hAnsi="Times New Roman"/>
          <w:sz w:val="24"/>
        </w:rPr>
        <w:t>- Semmiség, édes fiam! Egy török jatagán. homlokon csókolt! Katonadolog! Amire menyasszonyt vezetsz az oltár elé, már emlékezni se fogsz rá!</w:t>
      </w:r>
    </w:p>
    <w:p>
      <w:pPr>
        <w:pStyle w:val="Csakszveg"/>
        <w:ind w:firstLine="709"/>
        <w:jc w:val="both"/>
        <w:rPr>
          <w:rFonts w:ascii="Times New Roman" w:hAnsi="Times New Roman" w:cs="Times New Roman"/>
          <w:sz w:val="24"/>
        </w:rPr>
      </w:pPr>
      <w:r>
        <w:rPr>
          <w:rFonts w:cs="Times New Roman" w:ascii="Times New Roman" w:hAnsi="Times New Roman"/>
          <w:sz w:val="24"/>
        </w:rPr>
        <w:t>Ádám fél karjára emelkedett:</w:t>
      </w:r>
    </w:p>
    <w:p>
      <w:pPr>
        <w:pStyle w:val="Csakszveg"/>
        <w:ind w:firstLine="709"/>
        <w:jc w:val="both"/>
        <w:rPr>
          <w:rFonts w:ascii="Times New Roman" w:hAnsi="Times New Roman" w:cs="Times New Roman"/>
          <w:sz w:val="24"/>
        </w:rPr>
      </w:pPr>
      <w:r>
        <w:rPr>
          <w:rFonts w:cs="Times New Roman" w:ascii="Times New Roman" w:hAnsi="Times New Roman"/>
          <w:sz w:val="24"/>
        </w:rPr>
        <w:t>- Mátyás apa! Ugye, az a köpcös szpáhi aga sújtott hozzám?</w:t>
      </w:r>
    </w:p>
    <w:p>
      <w:pPr>
        <w:pStyle w:val="Csakszveg"/>
        <w:ind w:firstLine="709"/>
        <w:jc w:val="both"/>
        <w:rPr>
          <w:rFonts w:ascii="Times New Roman" w:hAnsi="Times New Roman" w:cs="Times New Roman"/>
          <w:sz w:val="24"/>
        </w:rPr>
      </w:pPr>
      <w:r>
        <w:rPr>
          <w:rFonts w:cs="Times New Roman" w:ascii="Times New Roman" w:hAnsi="Times New Roman"/>
          <w:sz w:val="24"/>
        </w:rPr>
        <w:t>A pattantyúsok gyöngye szelíd erőszakkal visszanyomta:</w:t>
      </w:r>
    </w:p>
    <w:p>
      <w:pPr>
        <w:pStyle w:val="Csakszveg"/>
        <w:ind w:firstLine="709"/>
        <w:jc w:val="both"/>
        <w:rPr/>
      </w:pPr>
      <w:r>
        <w:rPr>
          <w:rFonts w:cs="Times New Roman" w:ascii="Times New Roman" w:hAnsi="Times New Roman"/>
          <w:sz w:val="24"/>
        </w:rPr>
        <w:t>- Allah nyugosztalja azt a boldogtalant! - vetett keresztet komikus túlzással a kőszegi tűzmester. - Köldökig ketté hasítottad azt a szerencsétlent! Így be se engedik a Hetedik Mennyországba!</w:t>
      </w:r>
    </w:p>
    <w:p>
      <w:pPr>
        <w:pStyle w:val="Csakszveg"/>
        <w:ind w:firstLine="709"/>
        <w:jc w:val="both"/>
        <w:rPr/>
      </w:pPr>
      <w:r>
        <w:rPr>
          <w:rFonts w:cs="Times New Roman" w:ascii="Times New Roman" w:hAnsi="Times New Roman"/>
          <w:sz w:val="24"/>
        </w:rPr>
        <w:t>- Maradjanak már veszteg! - förmedt rájuk Potentiána haragosan, túlkiabálva a refektórium boltívei alatt harsogó katona-hahotát. - Pogány jatagán megvágott, sok drága véred kifolyt. Ne vitatkozz, nehány napra ágyba duglak, és punktum!</w:t>
      </w:r>
    </w:p>
    <w:p>
      <w:pPr>
        <w:pStyle w:val="Csakszveg"/>
        <w:ind w:firstLine="709"/>
        <w:jc w:val="both"/>
        <w:rPr/>
      </w:pPr>
      <w:r>
        <w:rPr>
          <w:rFonts w:cs="Times New Roman" w:ascii="Times New Roman" w:hAnsi="Times New Roman"/>
          <w:sz w:val="24"/>
        </w:rPr>
        <w:t>- Engem? Ne hagyjon ekkora szégyenbe, drága jó apámuram! Mátyás apa! Miért számolgatja a dolmánya ezüst gombjait, amikor úgyis tudja, mindegyik megvan! - Tréfás forma könyörgéssel fonta imára két kezét. - Hát nem látta kigyelmed, hogyan ömlik a pogány Kőszeg felé? Talán már nem kell a falak védelmére a próbált, jó katona? Ki lesz a földönfutók kapitánya, ha én a hátam - ki tudja, meddig? - a párnáknak támasztom?</w:t>
      </w:r>
    </w:p>
    <w:p>
      <w:pPr>
        <w:pStyle w:val="Csakszveg"/>
        <w:ind w:firstLine="709"/>
        <w:jc w:val="both"/>
        <w:rPr/>
      </w:pPr>
      <w:r>
        <w:rPr>
          <w:rFonts w:cs="Times New Roman" w:ascii="Times New Roman" w:hAnsi="Times New Roman"/>
          <w:sz w:val="24"/>
        </w:rPr>
        <w:t>Jurisich befele mulatott. „Hála legyen annak a felséges fennvaló Úristennek! Életed legelső igazi csatáját gyönyörűen végigverekedted és szerencsésen megúsztad! Örvendek, hogy bebizonyítottad az örök igazságot: Nem esik messze az alma a fájától! Ha egyszer Mátyás gazda is így magasztal, akkor bizony hogy az én fiam vagy! És méltó arra, hogy egyszer majd a székembe ülj! Itt is, meg az Osztrák Urak Alsó Házában is! S ameddig asszonyanyád istápol, addig sem kell, hogy fájjon érted a fejem!” Egyszerre eszébe jutott, hogy - egészen minapi bécsi útjukig! - egyre csak azon törte a fejét: hogyan is tudná Kőszeg városából eltüntetni a fiát? Mégpedig úgy, hogy erről a tisztes atyai szándékról szagot ne foghasson!</w:t>
      </w:r>
    </w:p>
    <w:p>
      <w:pPr>
        <w:pStyle w:val="Csakszveg"/>
        <w:ind w:firstLine="709"/>
        <w:jc w:val="both"/>
        <w:rPr>
          <w:rFonts w:ascii="Times New Roman" w:hAnsi="Times New Roman" w:cs="Times New Roman"/>
          <w:sz w:val="24"/>
        </w:rPr>
      </w:pPr>
      <w:r>
        <w:rPr>
          <w:rFonts w:cs="Times New Roman" w:ascii="Times New Roman" w:hAnsi="Times New Roman"/>
          <w:sz w:val="24"/>
        </w:rPr>
        <w:t>Mi tagadás, borzalmasnak ígérkező „első bálban” lesz része, ha itt marad!</w:t>
      </w:r>
    </w:p>
    <w:p>
      <w:pPr>
        <w:pStyle w:val="Csakszveg"/>
        <w:ind w:firstLine="709"/>
        <w:jc w:val="both"/>
        <w:rPr/>
      </w:pPr>
      <w:r>
        <w:rPr>
          <w:rFonts w:cs="Times New Roman" w:ascii="Times New Roman" w:hAnsi="Times New Roman"/>
          <w:sz w:val="24"/>
        </w:rPr>
        <w:t>Az egész szultáni hadseregnek, élén a Fényesorcájú Padisahhal, annak árgus szeme láttára kell megpróbálniok minden emberileg elkövethetőt, hogy a kis négytornyú várat és a várost minél hamarabb és minél kegyetlenebbül eltapossák, ha kell, hát eltüntessék a föld színéről!</w:t>
      </w:r>
    </w:p>
    <w:p>
      <w:pPr>
        <w:pStyle w:val="Csakszveg"/>
        <w:ind w:firstLine="709"/>
        <w:jc w:val="both"/>
        <w:rPr/>
      </w:pPr>
      <w:r>
        <w:rPr>
          <w:rFonts w:cs="Times New Roman" w:ascii="Times New Roman" w:hAnsi="Times New Roman"/>
          <w:sz w:val="24"/>
        </w:rPr>
        <w:t>És az is eszébe jutott Nikolicának, ő mennyire félt és rettegett, amikor apjaura nyomdokaiba lépegetve, életében legelőször hágott föl egy török ostromlotta vár fokára! Atya ég! Milyen ijesztő volt! Néha még most is látja élete legelső kopasz janicsárjának a fejét! A nyakát verdeső, befont hajtincsét, ferde vágású szemét! Ahogy hátralendül acélos derékkal a rugalmasan meghajló ostromlétra fokán, hogy a gerelyét őbelé vágja! Jurisich emlékezett: rettentő izgalom feszítette, melyikük sújt előbb? Ő vagy a janicsár? A verítéke a szemébe folyt, mintha csak sírt volna. Szinte nem is látta a törököt, amikor lezúgatta rá a válla magasából súlyos szablyáját úgy, ahogy a porondon ezerszer begyakorolta. Még most is hallja apjaura akkor üdvözült, dobhártyatépő diadalüvöltését: „Brávó, Nikolica! Egyetlen csapással megölted a gazt! Ez igen! Felebarátaim! Most lett igazi katona a fiam!” Lassan oszlik szét a szívének oly kedves, annyiszor felidézett látomás, és már csendes szóval mondja:</w:t>
      </w:r>
    </w:p>
    <w:p>
      <w:pPr>
        <w:pStyle w:val="Csakszveg"/>
        <w:ind w:firstLine="709"/>
        <w:jc w:val="both"/>
        <w:rPr/>
      </w:pPr>
      <w:r>
        <w:rPr>
          <w:rFonts w:cs="Times New Roman" w:ascii="Times New Roman" w:hAnsi="Times New Roman"/>
          <w:sz w:val="24"/>
        </w:rPr>
        <w:t>- Mindenben hallgass asszonyanyádra, fiam! Hidd el őkigyelme még akkor is jó és édes, mikor keserű medicinát kanalaz a szádba! Értsd meg, minél előbb talpra állsz, annál előbb mehetsz majd a falra! Most azt kell bebizonyítanod, hogy engedelmeskedni is jól megtanított-e Mátyás gazda?</w:t>
      </w:r>
    </w:p>
    <w:p>
      <w:pPr>
        <w:pStyle w:val="Csakszveg"/>
        <w:ind w:firstLine="709"/>
        <w:jc w:val="both"/>
        <w:rPr/>
      </w:pPr>
      <w:r>
        <w:rPr>
          <w:rFonts w:cs="Times New Roman" w:ascii="Times New Roman" w:hAnsi="Times New Roman"/>
          <w:sz w:val="24"/>
        </w:rPr>
        <w:t>És Ádámnak, aki belebetegedett, hogyha csak fertály óráig is békén, tétlenül kellett maradnia, vak engedelemmel feküdnie kellett a nagyasszonynak az igen bölcs előrelátással a kazamatában felállított ispotályában. Parázsló, prüszkölő indulatát magába fojtotta, de a tehetetlen düh majd szét nem vetette. „Ágyban henteregni? Épp most, amikor Kőszeg és vele együtt az egész Jurisich család, a város teljes lakosságának és a messze földről ide bemenekült sok-sok ezer embernek a sorsa dőlhet el!” Mivel asszonyanyja úgy ismerte mostohafiát, akár a tenyerét, úgy próbálta meg enyhíteni testi-lelki szenvedéseit, hogy a sokféle herbárium füvei közé altatóféléket is elvegyített.</w:t>
      </w:r>
    </w:p>
    <w:p>
      <w:pPr>
        <w:pStyle w:val="Csakszveg"/>
        <w:ind w:firstLine="709"/>
        <w:jc w:val="both"/>
        <w:rPr>
          <w:rFonts w:ascii="Times New Roman" w:hAnsi="Times New Roman" w:cs="Times New Roman"/>
          <w:sz w:val="24"/>
        </w:rPr>
      </w:pPr>
      <w:r>
        <w:rPr>
          <w:rFonts w:cs="Times New Roman" w:ascii="Times New Roman" w:hAnsi="Times New Roman"/>
          <w:sz w:val="24"/>
        </w:rPr>
        <w:t>Egyre csak apjaura sorsdöntő elhatározása forgolódott a fejében, amikor reggeli, ebéd meg vacsora táján a nagyasszony jóvoltából fölbukkanhatott a jótékony semmibő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Szegény jó apámuram! Milyen jó is lenne, hogyha te is éppen olyan számító himpellérnek születtél volna, mint az a tizenhét várkapitány-társad, akik Eszéktől idáig, mindenütt a várfokára kitűzött fehér lobogóval fogadták a Világbírót! Igen, igen. Élelmet, takarmányt, azt kérne, ez a szokásuk, tudjuk. Ám katonát, inspektort, kádit egyet sem hagyna Kőszegben. A város és a vár kapuinak éjjel-nappal sarkig nyitva kéne maradnio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ennyi pillanatnyi előny is járna ezzel, a végül is igen kínos megalázkodással? A Padisah óriási hadserege, mint valami világvégi szökőár, egyszerűen továbbhömpölyögne a hegyek közé szorult, keskeny bécsi úton Vienna fele! Csak asszonyanyámnak kéne megitatnia véled előbb egy dézsára való nyugtató gyógyfű-lét, hogy a vonuló had láttán egykedvűen tudd megvonni a vállad: »Az ördög, aki bánja! Fájjon Ferdinánd király és Károly császár feje!« És ha mondjuk Szulejmánnak ezúttal sikerülne Bécset elfoglalnia, utána írmagig levágnia a rettentő keservesen összeszivárgó császári és királyi zsoldos hadakat, akkor kétfejű kutya legyek, hogyha igen hasznos árulásodért, halálod percéig hálás nem lenne Szulejmán! Az Ozmán Birodalom elnyelné Európát, mint az óriáskígyó a bárányt! A Pápa temploma mecsetté válna és a kereszt helyére felraknák az ozmánok a Félholdat! Hm? Körülmetéltetnének bennünket, és téged mindem bizonnyal megtenne egész Pannónia pasájának!”</w:t>
      </w:r>
    </w:p>
    <w:p>
      <w:pPr>
        <w:pStyle w:val="Csakszveg"/>
        <w:ind w:firstLine="709"/>
        <w:jc w:val="both"/>
        <w:rPr/>
      </w:pPr>
      <w:r>
        <w:rPr>
          <w:rFonts w:cs="Times New Roman" w:ascii="Times New Roman" w:hAnsi="Times New Roman"/>
          <w:sz w:val="24"/>
        </w:rPr>
        <w:t>Ádám nyugtalanul hentergett az ágyán, amelyen csupa-csupa gyüreg volt a lepedő.</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o de! Ha Szulejmán ezúttal sem boldogul el Béccsel? Úgy, mint 1529-ben? Hm? És a visszaszoruló megvert, kivérzett, halálra koplalt sáskahad végigözönlik a mindig magára maradó országon? Úgy kifosztja a falvakat, a nyitott kapujú városokat, mint éhes görény a tyúkólat! A visszavonuló török még a kutyaólat, a kútgémet a kávával, vödörrel, az ablakkeretet, a falból tokostól kiemelt ajtót, a kerítés léceit is elviszi magával a messzi Ruméliába vagy Anatóliába. És természetesen hosszú szíjra fűzve maga előtt hajtja rabszolgának mindazokat a bolond lelkeket, akik hittek a szultáni hírnökök üres ígéreteinek! Hittek és nem vették be magukat idejekorán a járhatatlan hegyvidékek, lápok, ősrengetegek mélyébe! Valahogyan megpróbálja magát kárpótolni Szulejmán. Egy-egy ilyen hatalmas tömegeket megmozgató hadjárat csillagászati összegekbe kerül. És amit hazafele menet összerabolnak, az is több, mint a semmi, insAllah!”</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pám, én édes, drága jó apámuram: elmondhatatlanul nagy a te felelősséged! És arra is mérget mernék inni: Ferdinánd király egész birodalmában nem akad még egy ilyen szent őrült, amelyik ezt a kegyetlen megoldást választaná! Aki magára vállalna ilyen istentelenül nagy felelőssége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Kőszeg, ez a kis város az Alpok itt hirtelen síksággá csendesedő hegységének a lábához épült. A mellette húzódó, magas oldalú, keskeny völgy fenekén egyetlen járható út vezet a fővárosig. Ott most berezelnek a császári és királyi generálisok, mert sejtelmük sincs róla, hogy mit is kéne vagy lehetne ilyen óriási támadás esetében tenniök? Itt - ha te elébe állasz! - se keresztény, se pogány, sem pedig akár egy messzi bolygóról való hadsereg se elvonulni, se az áttörést kicsikarni nem tudja! Pozsonynál irtózatosan megerősített hajóhíd és flotta őrzi Viennát, és onnan indul ki a három otromba vizesárok, amelyről már annyit beszéltünk apámurammal! Graf Wilhelm Roggendorf szobrot érdemelne ezért az ötletéért Bécs főterén, homlokán hatalmas magyar ridegszürke ökörszarvakkal! És hozzá hasonló emeletes barmok fogják körül szoros gyűrűbe azt a boldogtalan királyt!”</w:t>
      </w:r>
    </w:p>
    <w:p>
      <w:pPr>
        <w:pStyle w:val="Csakszveg"/>
        <w:ind w:firstLine="709"/>
        <w:jc w:val="both"/>
        <w:rPr>
          <w:rFonts w:ascii="Times New Roman" w:hAnsi="Times New Roman" w:cs="Times New Roman"/>
          <w:sz w:val="24"/>
        </w:rPr>
      </w:pPr>
      <w:r>
        <w:rPr>
          <w:rFonts w:cs="Times New Roman" w:ascii="Times New Roman" w:hAnsi="Times New Roman"/>
          <w:sz w:val="24"/>
        </w:rPr>
        <w:t>Hátravetette magát, de elébb átizzadt párnáját visszájára fordított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kárhonnan is vizsgálom a helyzetet, az esélyeket és a lehetőségeket: az az egyetlen helyes út, amelyet te választottál, drága apámuram! Pro primo: hogy mennyi időre, ez előre meg nem jósolható, de hogy a Padisah dicsőséges hadserege Kőszegnél elakad, ez olyan bizonyos, akár a halál. Pro secundo: a szultán, ki tudja, hol surrog éppen egy sárhajó fedélzetén a járhatatlan sártengerré változott Pannóniában! És várvivő nehéztüzérségének színe-javát is hátra kellett hagynia, valahol Somogyország közepén, Merenye táján. A topcsi basa tábori és sólyomágyúi rendkívül nehezen, szinte képtelenek lesznek megbirkózni a pompásan megerősített falakkal. Pro terzio: akkor még Kőszeg legfélelmetesebb erősségéről, a vizesárokról még nem is szólottam!”</w:t>
      </w:r>
    </w:p>
    <w:p>
      <w:pPr>
        <w:pStyle w:val="Csakszveg"/>
        <w:ind w:firstLine="709"/>
        <w:jc w:val="both"/>
        <w:rPr/>
      </w:pPr>
      <w:r>
        <w:rPr>
          <w:rFonts w:cs="Times New Roman" w:ascii="Times New Roman" w:hAnsi="Times New Roman"/>
          <w:sz w:val="24"/>
        </w:rPr>
        <w:t>Ádámot lassan himbálni kezdte a jóleső álom. Igen elfárasztotta a hosszú oda-vissza út Ferdinánd királyhoz a feneketlen sárban és Anna húgának biztonságba helyezése a messzi Adelsburgban. És az az ostoba jatagán vágta seb, a vérveszteség a menekülő bakószekér kiszabadításakor. Lassan lódult az álom fekete kútja fele, ahogy a kifejszézett faóriás indul el, hogy végigvágódjék a földön.</w:t>
      </w:r>
    </w:p>
    <w:p>
      <w:pPr>
        <w:pStyle w:val="Csakszveg"/>
        <w:ind w:firstLine="709"/>
        <w:jc w:val="both"/>
        <w:rPr/>
      </w:pPr>
      <w:r>
        <w:rPr>
          <w:rFonts w:cs="Times New Roman" w:ascii="Times New Roman" w:hAnsi="Times New Roman"/>
          <w:sz w:val="24"/>
        </w:rPr>
        <w:t>S még csak akkor jutott eszébe apja tervének a legszebb lehetősége! Ha csak néhány napra vagy egy hétre is, de sikerül megtorpantatniok a szultánt. Közben megköt a malter Bécs városfalainak, bástyáinak sziklatömbjei között, összeszivárog Európa minden részéből a temérdek zsoldos, és Wienerneustadt innen jó időben, váltott lovakkal egynapi járóföld.</w:t>
      </w:r>
    </w:p>
    <w:p>
      <w:pPr>
        <w:pStyle w:val="Csakszveg"/>
        <w:ind w:firstLine="709"/>
        <w:jc w:val="both"/>
        <w:rPr/>
      </w:pPr>
      <w:r>
        <w:rPr>
          <w:rFonts w:cs="Times New Roman" w:ascii="Times New Roman" w:hAnsi="Times New Roman"/>
          <w:sz w:val="24"/>
        </w:rPr>
        <w:t>Ha egy cseppentő csepp esze is van ennek a híres nevezetes Albert őrgrófnak, azon a napon, amelyen hírét veszi, hogy Kőszeget megülte a török, egész seregével megindul ide. Ilyen lehetőség még nem adódott talán soha a történelem során! Nagyobb és jobb a keresztény sereg a pogányénál! Ha sikerül a körülkerítés, foglyul ejthetik a Fényesarcú Padisahot is! És vasketrecbe zárva hurcolhatják körül Európa országaiban, mint ritka óriás majmot szoktak a talián cirkuszosok.</w:t>
      </w:r>
    </w:p>
    <w:p>
      <w:pPr>
        <w:pStyle w:val="Csakszveg"/>
        <w:ind w:firstLine="709"/>
        <w:jc w:val="both"/>
        <w:rPr>
          <w:rFonts w:ascii="Times New Roman" w:hAnsi="Times New Roman" w:cs="Times New Roman"/>
          <w:sz w:val="24"/>
        </w:rPr>
      </w:pPr>
      <w:r>
        <w:rPr>
          <w:rFonts w:cs="Times New Roman" w:ascii="Times New Roman" w:hAnsi="Times New Roman"/>
          <w:sz w:val="24"/>
        </w:rPr>
        <w:t>- Tüstént elaluszik a betegünk, nagyasszonyunk! - hallotta valahonnan igen messziről egy kedves, lágy női hangot. - Már nem is tudja felnyitni a szemhéját sem!</w:t>
      </w:r>
    </w:p>
    <w:p>
      <w:pPr>
        <w:pStyle w:val="Csakszveg"/>
        <w:ind w:firstLine="709"/>
        <w:jc w:val="both"/>
        <w:rPr/>
      </w:pPr>
      <w:r>
        <w:rPr>
          <w:rFonts w:cs="Times New Roman" w:ascii="Times New Roman" w:hAnsi="Times New Roman"/>
          <w:sz w:val="24"/>
        </w:rPr>
        <w:t>Ádám hirtelen észrevette, már nem komor gondolatainak röptét követi. Mintha csak megelégelte volna a testtelen árnyékokkal való viaskodást. És különben is bizonyosra vette: apjaura és a török majd annak rendje-módja szerint elintézik egymással a dolgukat.</w:t>
      </w:r>
    </w:p>
    <w:p>
      <w:pPr>
        <w:pStyle w:val="Csakszveg"/>
        <w:ind w:firstLine="709"/>
        <w:jc w:val="both"/>
        <w:rPr/>
      </w:pPr>
      <w:r>
        <w:rPr>
          <w:rFonts w:cs="Times New Roman" w:ascii="Times New Roman" w:hAnsi="Times New Roman"/>
          <w:sz w:val="24"/>
        </w:rPr>
        <w:t>Egyszerre arra gondolt, ő ezt a női hangot valahol már hallotta! De hol? De mikor?! És ki a hang gazdája?! Úristen, milyen is lehet? Szőke? Barna? Fekete? Alacsony? Magas? Kövér? Sovány? Öreg? Fiatal? „Ki vagy?! Mi a neved?!”</w:t>
      </w:r>
    </w:p>
    <w:p>
      <w:pPr>
        <w:pStyle w:val="Csakszveg"/>
        <w:ind w:firstLine="709"/>
        <w:jc w:val="both"/>
        <w:rPr/>
      </w:pPr>
      <w:r>
        <w:rPr>
          <w:rFonts w:cs="Times New Roman" w:ascii="Times New Roman" w:hAnsi="Times New Roman"/>
          <w:sz w:val="24"/>
        </w:rPr>
        <w:t>Irtóztató erőfeszítéssel késpenge-résnyire felnyitotta álomcsirizes szemhéjait, és egy kedves, hosszúdad, napbarnította arcot látott, amelyből meghatóan szépmívű, kicsit pisze orr magasodott ki, s alatta szépen ívelt, piros ajak domborodott.</w:t>
      </w:r>
    </w:p>
    <w:p>
      <w:pPr>
        <w:pStyle w:val="Csakszveg"/>
        <w:ind w:firstLine="709"/>
        <w:jc w:val="both"/>
        <w:rPr/>
      </w:pPr>
      <w:r>
        <w:rPr>
          <w:rFonts w:cs="Times New Roman" w:ascii="Times New Roman" w:hAnsi="Times New Roman"/>
          <w:sz w:val="24"/>
        </w:rPr>
        <w:t>Azután lassan kezdtek elmosódni a tündéri szép arcvonások. A hozzá közelhajló arcból csak a nagy kék szem élt, izzott még egy ideig. Aggódó szeretettel simogatták végig. Ádám nem tudta már megállapítani, mit érez. Egy olyan húga volna, akit eddig még nem látott, mert egy másik, távoli országban élt? Ez a gyerek-ökölnyi csodálatos tüzű kék szem! De mért olyan szomorú az arca? Istenemre, most picikét elmosolyodott! Rám mosolygott! Soha még ilyen erős köteléket nem éreztem!</w:t>
      </w:r>
    </w:p>
    <w:p>
      <w:pPr>
        <w:pStyle w:val="Csakszveg"/>
        <w:ind w:firstLine="709"/>
        <w:jc w:val="both"/>
        <w:rPr/>
      </w:pPr>
      <w:r>
        <w:rPr>
          <w:rFonts w:cs="Times New Roman" w:ascii="Times New Roman" w:hAnsi="Times New Roman"/>
          <w:sz w:val="24"/>
        </w:rPr>
        <w:t>Azt a két tündöklő kék szemet vitte magával a puha, meleg, sötétbarna semmi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íg az erős altatófőzet hatott, a nagyasszony gyöngéden, nagy gonddal ismét átkötötte Ádám szerencsére nem túlságosan súlyos fejsebét.</w:t>
      </w:r>
    </w:p>
    <w:p>
      <w:pPr>
        <w:pStyle w:val="Csakszveg"/>
        <w:ind w:firstLine="709"/>
        <w:jc w:val="both"/>
        <w:rPr/>
      </w:pPr>
      <w:r>
        <w:rPr>
          <w:rFonts w:cs="Times New Roman" w:ascii="Times New Roman" w:hAnsi="Times New Roman"/>
          <w:sz w:val="24"/>
        </w:rPr>
        <w:t>- Isteni szerencséje volt! Ha a fövegének nincsen felhajtva a karimája! Vagy ha csak egyujjnyival is hosszabb a török karja!</w:t>
      </w:r>
    </w:p>
    <w:p>
      <w:pPr>
        <w:pStyle w:val="Csakszveg"/>
        <w:ind w:firstLine="709"/>
        <w:jc w:val="both"/>
        <w:rPr/>
      </w:pPr>
      <w:r>
        <w:rPr>
          <w:rFonts w:cs="Times New Roman" w:ascii="Times New Roman" w:hAnsi="Times New Roman"/>
          <w:sz w:val="24"/>
        </w:rPr>
        <w:t>- Megengedjen, drága nagyasszonyunk! - rebegte Lajos halkan. - Azt tessék mondani, megmarad hadnagy uram?</w:t>
      </w:r>
    </w:p>
    <w:p>
      <w:pPr>
        <w:pStyle w:val="Csakszveg"/>
        <w:ind w:firstLine="709"/>
        <w:jc w:val="both"/>
        <w:rPr>
          <w:rFonts w:ascii="Times New Roman" w:hAnsi="Times New Roman" w:cs="Times New Roman"/>
          <w:sz w:val="24"/>
        </w:rPr>
      </w:pPr>
      <w:r>
        <w:rPr>
          <w:rFonts w:cs="Times New Roman" w:ascii="Times New Roman" w:hAnsi="Times New Roman"/>
          <w:sz w:val="24"/>
        </w:rPr>
        <w:t>- Ó, te balga lélek! Holnapra már var lepi be a sebét, holnapután már csak vékony, világos heg emlékezteti erre a komisz kalandra. Ha akarod, édes fiam, megvárhatod, amíg fölébred magától. Eh! Gyere, hozd át a füvesládámat a másik kazamatába! Addig majd Julika vigyázz rá!</w:t>
      </w:r>
    </w:p>
    <w:p>
      <w:pPr>
        <w:pStyle w:val="Csakszveg"/>
        <w:ind w:firstLine="709"/>
        <w:jc w:val="both"/>
        <w:rPr>
          <w:rFonts w:ascii="Times New Roman" w:hAnsi="Times New Roman" w:cs="Times New Roman"/>
          <w:sz w:val="24"/>
        </w:rPr>
      </w:pPr>
      <w:r>
        <w:rPr>
          <w:rFonts w:cs="Times New Roman" w:ascii="Times New Roman" w:hAnsi="Times New Roman"/>
          <w:sz w:val="24"/>
        </w:rPr>
        <w:t>- Julika? - kérdezte meghökkenve Lajos: - Miféle Julika, nagyasszonyunk?</w:t>
      </w:r>
    </w:p>
    <w:p>
      <w:pPr>
        <w:pStyle w:val="Csakszveg"/>
        <w:ind w:firstLine="709"/>
        <w:jc w:val="both"/>
        <w:rPr/>
      </w:pPr>
      <w:r>
        <w:rPr>
          <w:rFonts w:cs="Times New Roman" w:ascii="Times New Roman" w:hAnsi="Times New Roman"/>
          <w:sz w:val="24"/>
        </w:rPr>
        <w:t>- Hát a... az a mit tudom én, milyen Julika! Az a kedves, derék vászoncseléd, akit Ádám menekített be a várba a szerdahelyi csetepatékor!</w:t>
      </w:r>
    </w:p>
    <w:p>
      <w:pPr>
        <w:pStyle w:val="Csakszveg"/>
        <w:ind w:firstLine="709"/>
        <w:jc w:val="both"/>
        <w:rPr/>
      </w:pPr>
      <w:r>
        <w:rPr>
          <w:rFonts w:cs="Times New Roman" w:ascii="Times New Roman" w:hAnsi="Times New Roman"/>
          <w:sz w:val="24"/>
        </w:rPr>
        <w:t>Abban a szemhunyásban toppant a kazamatába Julika. Lajos hosszan rápillantott, aztán mind a két fogantyú kifordult a kezéből, és a nagy láda a földre koppant.</w:t>
      </w:r>
    </w:p>
    <w:p>
      <w:pPr>
        <w:pStyle w:val="Csakszveg"/>
        <w:ind w:firstLine="709"/>
        <w:jc w:val="both"/>
        <w:rPr>
          <w:rFonts w:ascii="Times New Roman" w:hAnsi="Times New Roman" w:cs="Times New Roman"/>
          <w:sz w:val="24"/>
        </w:rPr>
      </w:pPr>
      <w:r>
        <w:rPr>
          <w:rFonts w:cs="Times New Roman" w:ascii="Times New Roman" w:hAnsi="Times New Roman"/>
          <w:sz w:val="24"/>
        </w:rPr>
        <w:t>- Julika! - kiáltotta. - Világ árvája! Ugye, hogy te vagy az?</w:t>
      </w:r>
    </w:p>
    <w:p>
      <w:pPr>
        <w:pStyle w:val="Csakszveg"/>
        <w:ind w:firstLine="709"/>
        <w:jc w:val="both"/>
        <w:rPr>
          <w:rFonts w:ascii="Times New Roman" w:hAnsi="Times New Roman" w:cs="Times New Roman"/>
          <w:sz w:val="24"/>
        </w:rPr>
      </w:pPr>
      <w:r>
        <w:rPr>
          <w:rFonts w:cs="Times New Roman" w:ascii="Times New Roman" w:hAnsi="Times New Roman"/>
          <w:sz w:val="24"/>
        </w:rPr>
        <w:t>A hajadon is erősen rábámult, majd boldog riadalommal csapta össze a két kezét:</w:t>
      </w:r>
    </w:p>
    <w:p>
      <w:pPr>
        <w:pStyle w:val="Csakszveg"/>
        <w:ind w:firstLine="709"/>
        <w:jc w:val="both"/>
        <w:rPr/>
      </w:pPr>
      <w:r>
        <w:rPr>
          <w:rFonts w:cs="Times New Roman" w:ascii="Times New Roman" w:hAnsi="Times New Roman"/>
          <w:sz w:val="24"/>
        </w:rPr>
        <w:t>- Nagy Medve! Hát te? Hogy a csudába keveredsz a bozsoki műhelyedből a kőszegi várba?!</w:t>
      </w:r>
    </w:p>
    <w:p>
      <w:pPr>
        <w:pStyle w:val="Csakszveg"/>
        <w:ind w:firstLine="709"/>
        <w:jc w:val="both"/>
        <w:rPr>
          <w:rFonts w:ascii="Times New Roman" w:hAnsi="Times New Roman" w:cs="Times New Roman"/>
          <w:sz w:val="24"/>
        </w:rPr>
      </w:pPr>
      <w:r>
        <w:rPr>
          <w:rFonts w:cs="Times New Roman" w:ascii="Times New Roman" w:hAnsi="Times New Roman"/>
          <w:sz w:val="24"/>
        </w:rPr>
        <w:t>- Ahogy te, Világ árvája! A török elől futottam ide, a puszta életemért!</w:t>
      </w:r>
    </w:p>
    <w:p>
      <w:pPr>
        <w:pStyle w:val="Csakszveg"/>
        <w:ind w:firstLine="709"/>
        <w:jc w:val="both"/>
        <w:rPr/>
      </w:pPr>
      <w:r>
        <w:rPr>
          <w:rFonts w:cs="Times New Roman" w:ascii="Times New Roman" w:hAnsi="Times New Roman"/>
          <w:sz w:val="24"/>
        </w:rPr>
        <w:t>- Hé, te kelekótya! - figyelte a furcsa szóváltást Potentiána, aki egy árva szót sem értett a faramuci párbeszédből. - Hát most átviszed a ládát a másik terembe, vagy Julikával karattyolsz mindenféle se füle, se farka csacskaságot?</w:t>
      </w:r>
    </w:p>
    <w:p>
      <w:pPr>
        <w:pStyle w:val="Csakszveg"/>
        <w:ind w:firstLine="709"/>
        <w:jc w:val="both"/>
        <w:rPr/>
      </w:pPr>
      <w:r>
        <w:rPr>
          <w:rFonts w:cs="Times New Roman" w:ascii="Times New Roman" w:hAnsi="Times New Roman"/>
          <w:sz w:val="24"/>
        </w:rPr>
        <w:t>- Bocsásson meg, drága nagyasszonyunk! - kapta fel Lajos újra a rusnya nagy, nehéz ládát, akár egy leheletkönnyű dobozkát. - Hogy érteni tessék: Julikát tizen-valahány esztendős korában Bozsokra hozta egy bakószekér, és ott hagyták az ispán úrék nyári konyhájában, és Julikának senkije se volt. Olyan árva volt, hogy elneveztem Világ árvájának.</w:t>
      </w:r>
    </w:p>
    <w:p>
      <w:pPr>
        <w:pStyle w:val="Csakszveg"/>
        <w:ind w:firstLine="709"/>
        <w:jc w:val="both"/>
        <w:rPr/>
      </w:pPr>
      <w:r>
        <w:rPr>
          <w:rFonts w:cs="Times New Roman" w:ascii="Times New Roman" w:hAnsi="Times New Roman"/>
          <w:sz w:val="24"/>
        </w:rPr>
        <w:t>- Ahá! - bökött a homlokára Potentiána. - Ő meg téged Nagy Medvének, mert minden bizonnyal meg akartad dézsmálni a mézesbödönjét! Ó, te, te nyomorult, huncut tarka kutya! - kacagott fel a csupaszív nagyasszony felvidámodva, hogy íme, hála a véletlen szeszélyének: egyszerre két kedves, szívbéli emberének az életéről hull le a lepel.</w:t>
      </w:r>
    </w:p>
    <w:p>
      <w:pPr>
        <w:pStyle w:val="Csakszveg"/>
        <w:ind w:firstLine="709"/>
        <w:jc w:val="both"/>
        <w:rPr>
          <w:rFonts w:ascii="Times New Roman" w:hAnsi="Times New Roman" w:cs="Times New Roman"/>
          <w:sz w:val="24"/>
        </w:rPr>
      </w:pPr>
      <w:r>
        <w:rPr>
          <w:rFonts w:cs="Times New Roman" w:ascii="Times New Roman" w:hAnsi="Times New Roman"/>
          <w:sz w:val="24"/>
        </w:rPr>
        <w:t>- Azt már nem, nagyasszonyunk! - kiáltotta fojtott sértődöttséggel Lajos. - Én ugyan soha, de soha meg sem próbálkoztam véle! Bár ő egyre csak azt hajtogatta gyermekésszel, senki máshoz nem fog feleségül menni, csak énhozzám!</w:t>
      </w:r>
    </w:p>
    <w:p>
      <w:pPr>
        <w:pStyle w:val="Csakszveg"/>
        <w:ind w:firstLine="709"/>
        <w:jc w:val="both"/>
        <w:rPr/>
      </w:pPr>
      <w:r>
        <w:rPr>
          <w:rFonts w:cs="Times New Roman" w:ascii="Times New Roman" w:hAnsi="Times New Roman"/>
          <w:sz w:val="24"/>
        </w:rPr>
        <w:t>- Igen, nagyasszonyunk! - vágott közbe Julika. - Mert én még olyan csodát nem láttam soha életemben, amilyet Lajos művelt! Ha hiszi, ha nem, a Bozsok-ér vizéből felugró gyönyörű, pettyes pataki pisztrángot puszta kézzel elkapta és a lábam elé rakta! És emlékszem, azt is mondta, ha valóban a felesége leszek, ugyan meg nem bánom! Ezt mondtad, igaz? Most miért hallgatsz? Hogy egy teljes kovácsműhelyt örököltél szegény megboldogult édesapádtól. Csak énértem fogsz dolgozni, és lesz legkevesebb három gyerekünk.</w:t>
      </w:r>
    </w:p>
    <w:p>
      <w:pPr>
        <w:pStyle w:val="Csakszveg"/>
        <w:ind w:firstLine="709"/>
        <w:jc w:val="both"/>
        <w:rPr/>
      </w:pPr>
      <w:r>
        <w:rPr>
          <w:rFonts w:cs="Times New Roman" w:ascii="Times New Roman" w:hAnsi="Times New Roman"/>
          <w:sz w:val="24"/>
        </w:rPr>
        <w:t>Lajos úgy elkezdett reszketni, hogy a nagyasszony mívesen szép, hatalmas füvesládájában halkan csörömpölni kezdtek a gyógyíres, balzsamos üvegcsék.</w:t>
      </w:r>
    </w:p>
    <w:p>
      <w:pPr>
        <w:pStyle w:val="Csakszveg"/>
        <w:ind w:firstLine="709"/>
        <w:jc w:val="both"/>
        <w:rPr>
          <w:rFonts w:ascii="Times New Roman" w:hAnsi="Times New Roman" w:cs="Times New Roman"/>
          <w:sz w:val="24"/>
        </w:rPr>
      </w:pPr>
      <w:r>
        <w:rPr>
          <w:rFonts w:cs="Times New Roman" w:ascii="Times New Roman" w:hAnsi="Times New Roman"/>
          <w:sz w:val="24"/>
        </w:rPr>
        <w:t>- Mondtam, mondtam! Meglehet, hogy mondtam! De ez rég volt, talán igaz se volt!</w:t>
      </w:r>
    </w:p>
    <w:p>
      <w:pPr>
        <w:pStyle w:val="Csakszveg"/>
        <w:ind w:firstLine="709"/>
        <w:jc w:val="both"/>
        <w:rPr/>
      </w:pPr>
      <w:r>
        <w:rPr>
          <w:rFonts w:cs="Times New Roman" w:ascii="Times New Roman" w:hAnsi="Times New Roman"/>
          <w:sz w:val="24"/>
        </w:rPr>
        <w:t>- Hóha, te lingár hazudozó, pisztrángkapdosó! El ne ejtsd még egyszer a ládám, mért ha csak egyetlenegy tégelyem is el talál törni, kettéhasítalak! Te pedig, kis bajkeverő béka, te meg eriggy vissza Ádám úrfi ágya mellé! - Mosolyogva fűzte hozzá: - Hadd lásson az én fiam valami igen kedves-szépet, hogyha megint rányitja a szemét a világra!</w:t>
      </w:r>
    </w:p>
    <w:p>
      <w:pPr>
        <w:pStyle w:val="Csakszveg"/>
        <w:ind w:firstLine="709"/>
        <w:jc w:val="both"/>
        <w:rPr>
          <w:rFonts w:ascii="Times New Roman" w:hAnsi="Times New Roman" w:cs="Times New Roman"/>
          <w:sz w:val="24"/>
        </w:rPr>
      </w:pPr>
      <w:r>
        <w:rPr>
          <w:rFonts w:cs="Times New Roman" w:ascii="Times New Roman" w:hAnsi="Times New Roman"/>
          <w:sz w:val="24"/>
        </w:rPr>
        <w:t>Julika szépívű ajka pityergősre biggyedt:</w:t>
      </w:r>
    </w:p>
    <w:p>
      <w:pPr>
        <w:pStyle w:val="Csakszveg"/>
        <w:ind w:firstLine="709"/>
        <w:jc w:val="both"/>
        <w:rPr/>
      </w:pPr>
      <w:r>
        <w:rPr>
          <w:rFonts w:cs="Times New Roman" w:ascii="Times New Roman" w:hAnsi="Times New Roman"/>
          <w:sz w:val="24"/>
        </w:rPr>
        <w:t>- Mit gondolhat most rólam a nagyasszony! Én már azt a gyönyörű pisztrángot is visszadobtam, mert olyan esdeklően nézett rám, és bocsáss meg, Nagy Medve, de ezt már akkor őszintén megmondtam neked. Én téged igazán, nagyon, de nagyon szeretlek, de csak úgy, mint szegény bátyáimat szerettem, akiknek életét sorra kiolttatta Donatella szörnyű féreg apjaura, hogy a családunk vagyonát megkaparinthassa! Mivel távoli rokonok voltunk, ezt mindenki tudja, ha nincsen fiúörökös, a lánytestvér nem örökölhet! Vagy minden a királyi koronára száll, vagy a legközelebbi, ügyes, dúsgazdag rokonra! Ne vágj közbe! Ha Gelsey-Petheő uram kötelességéhez híven engem klastromba ad, tetemes birtoktestet kell velem együtt az apácáknak adományoznia! No, látod! S érted már? Ezért rejtett el engem az utánam nyomozó királyi kamarai biztosok elől az eldugott Bozsokra, az ispánja nyári konyhájába!</w:t>
      </w:r>
    </w:p>
    <w:p>
      <w:pPr>
        <w:pStyle w:val="Csakszveg"/>
        <w:ind w:firstLine="709"/>
        <w:jc w:val="both"/>
        <w:rPr/>
      </w:pPr>
      <w:r>
        <w:rPr>
          <w:rFonts w:cs="Times New Roman" w:ascii="Times New Roman" w:hAnsi="Times New Roman"/>
          <w:sz w:val="24"/>
        </w:rPr>
        <w:t>- Mit nem mondasz, Julika? Csak nem ennek a Donatellának az apjáról beszélsz? Ennek a jeles úri kisasszonykának az apja, akit eszméletlenül mentett be Ádám a bakószekereteken Kőszegbe? No, ha majd lesz egy kis időnk, ezt el kell mondanod töviről hegyire! Igen érdekel ez a szomorú história, mivel szívem mélyéből gyűlölök minden efféle aljasságot! Siess, te kis bicebóca, a betegágyhoz, mert úgy látom: már lassan ébredezik a fiam!</w:t>
      </w:r>
    </w:p>
    <w:p>
      <w:pPr>
        <w:pStyle w:val="Csakszveg"/>
        <w:ind w:firstLine="709"/>
        <w:jc w:val="both"/>
        <w:rPr/>
      </w:pPr>
      <w:r>
        <w:rPr>
          <w:rFonts w:cs="Times New Roman" w:ascii="Times New Roman" w:hAnsi="Times New Roman"/>
          <w:sz w:val="24"/>
        </w:rPr>
        <w:t>Ádám valójában már akkor felriadt, amikor Lajos azt a böhöm ládát legelőször elejtette, és azóta mindent hallott. És ebből egyszeriben mindent megértett. Igen, igen! Semmi kétség nem férhet most már hozzá! Ez a kislány kuporgott a bakószekér derekában a zilált szalmán, aléltan heverő fehérszemély mellett, amikor Adelsburgból visszatérőben, Szerdahely táján a török előőrs karmai közül kiszabadította! Haj, az a bakószekér, az! A ponyváját összevissza hasogatták az üldöző törökök dárdái, szablyái és puskagolyói. Donatella hanyatt feküdt a szalmán, szegény Julika ráborult, és a puszta testével védelmezte. Isteni csoda, hogy a török rajtaütés során semmi baja nem esett! Amikor Ádám a bozótból előrontó huszárjai élén elűzte a pogány farkasokat, ő maga úgy lépett oda, hogy majd abban a bakószekérben mindenkit holtan talál. Mint a kocsist meg a hajdút a bakon, egymáson keresztbe zuhanva.</w:t>
      </w:r>
    </w:p>
    <w:p>
      <w:pPr>
        <w:pStyle w:val="Csakszveg"/>
        <w:ind w:firstLine="709"/>
        <w:jc w:val="both"/>
        <w:rPr/>
      </w:pPr>
      <w:r>
        <w:rPr>
          <w:rFonts w:cs="Times New Roman" w:ascii="Times New Roman" w:hAnsi="Times New Roman"/>
          <w:sz w:val="24"/>
        </w:rPr>
        <w:t>Amikor óvatosan fölemelte Julika lucskossá ázott, kötött vállkendőjét, a lány ijedt sikoltással pattant föl, és egy semmi kis késsel a hadnagy felé döfött, azt hivén róla, török támadó. Ádám fél kézzel elkapta a hajadon gyenge csuklóját, és a másikkal finoman kihántotta belőle a kést. „Ne félj tőlünk, húgomasszony, mi magyarok vagyunk! Kőszegi huszárok!” És azóta is egyre csak azt a gyönyörű szempárt látja, azokat a csudálatosan kék szemeket, amelyek úgy izzottak fel a váratlan örömtől, mint két, sötét szobában meggyújtott lámpa. „Istenem! - kiáltotta a leányasszony - köszönöm neked, hogy megszabadítottál a pogánytól bennünket!” - azután ő is elvesztette az átélt izgalmaktól az eszméletét, és az addig óvón takargatott teremtésre zuhan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m! Világ árvája!” „Nagy Medve!” „Bozsok! Erdei pisztrángfogás!” „Három gyereket akarok!” - kergetődztek az eszmélő Ádám agyában a féltékeny gondolatok. „Tehát: három gyereket is akartatok? Igen? Apátok keserves Krisztusát, aki fölmarkolt benneteket!”</w:t>
      </w:r>
    </w:p>
    <w:p>
      <w:pPr>
        <w:pStyle w:val="Csakszveg"/>
        <w:ind w:firstLine="709"/>
        <w:jc w:val="both"/>
        <w:rPr/>
      </w:pPr>
      <w:r>
        <w:rPr>
          <w:rFonts w:cs="Times New Roman" w:ascii="Times New Roman" w:hAnsi="Times New Roman"/>
          <w:sz w:val="24"/>
        </w:rPr>
        <w:t>Julika apró, nesztelen léptekkel a betegágy mellé óvakodott, nagy fatálon egy mély tál forró húslével, szelet pirított kenyérre kivert, kellemesen megfűszerszámozott csontvelővel meg egy szépen kicifrázott ezüst evőkanállal. Ádám önkéntelenül gyorsan, újra lehunyta a szemét. „Most kitudom, ki lakozik benned? A gyönyörű kék szemed mögé nézek, megállj!”</w:t>
      </w:r>
    </w:p>
    <w:p>
      <w:pPr>
        <w:pStyle w:val="Csakszveg"/>
        <w:ind w:firstLine="709"/>
        <w:jc w:val="both"/>
        <w:rPr/>
      </w:pPr>
      <w:r>
        <w:rPr>
          <w:rFonts w:cs="Times New Roman" w:ascii="Times New Roman" w:hAnsi="Times New Roman"/>
          <w:sz w:val="24"/>
        </w:rPr>
        <w:t>Picit nyögött, amikor a leány letette a tálat egy négylábú székre, aztán óvatosan a nyaka alá nyúlva, megpróbálta a fejét felemelni. Nagyon nehezen sikerült, mert a komisz Ádám szándékosan teljesen eleresztette izmait, és ezért olyan nehéz volt a feje, akár a kő. Aztán Julika hősies erőfeszítése mégiscsak sikerrel járt, akkor meg Julika felé bicsaklott a feje és homloka nekiért a lány forró, kemény mellének.</w:t>
      </w:r>
    </w:p>
    <w:p>
      <w:pPr>
        <w:pStyle w:val="Csakszveg"/>
        <w:ind w:firstLine="709"/>
        <w:jc w:val="both"/>
        <w:rPr/>
      </w:pPr>
      <w:r>
        <w:rPr>
          <w:rFonts w:cs="Times New Roman" w:ascii="Times New Roman" w:hAnsi="Times New Roman"/>
          <w:sz w:val="24"/>
        </w:rPr>
        <w:t>- Te szegény, te! - mormolta az önkéntelenül is elpiruló leány, majd gyöngéden mind a két kezével ösztönösen magához szorította a legény fejét. - Te, te drága! - susogta. - Életem, tisztességem, tisztaságom megoltalmazója! Hogyan is hálálhatnám meg valaha is nagy-nagy jóságodat, hogy kockára tetted értem az életedet?</w:t>
      </w:r>
    </w:p>
    <w:p>
      <w:pPr>
        <w:pStyle w:val="Csakszveg"/>
        <w:ind w:firstLine="709"/>
        <w:jc w:val="both"/>
        <w:rPr/>
      </w:pPr>
      <w:r>
        <w:rPr>
          <w:rFonts w:cs="Times New Roman" w:ascii="Times New Roman" w:hAnsi="Times New Roman"/>
          <w:sz w:val="24"/>
        </w:rPr>
        <w:t>Ádám kiesett hamis szerepéből, mert mintha meleg nyúlhájjal kenegették volna, amikor Julika szemérmes vallomását meghallotta.</w:t>
      </w:r>
    </w:p>
    <w:p>
      <w:pPr>
        <w:pStyle w:val="Csakszveg"/>
        <w:ind w:firstLine="709"/>
        <w:jc w:val="both"/>
        <w:rPr/>
      </w:pPr>
      <w:r>
        <w:rPr>
          <w:rFonts w:cs="Times New Roman" w:ascii="Times New Roman" w:hAnsi="Times New Roman"/>
          <w:sz w:val="24"/>
        </w:rPr>
        <w:t>- Beszélj még! - lehelte. - Soha életemben ilyen szívesen még senkinek a szavait nem hallgattam!</w:t>
      </w:r>
    </w:p>
    <w:p>
      <w:pPr>
        <w:pStyle w:val="Csakszveg"/>
        <w:ind w:firstLine="709"/>
        <w:jc w:val="both"/>
        <w:rPr/>
      </w:pPr>
      <w:r>
        <w:rPr>
          <w:rFonts w:cs="Times New Roman" w:ascii="Times New Roman" w:hAnsi="Times New Roman"/>
          <w:sz w:val="24"/>
        </w:rPr>
        <w:t>- Ó, hát kigyelmed magánál van?! - tolta el Julika magától gyorsan, ijedten Ádámot, hogy a legény meglepetésében a párnára hanyatlott vissza. A hadnagy hunyt szemmel, lázcserepes ajakkal susogta:</w:t>
      </w:r>
    </w:p>
    <w:p>
      <w:pPr>
        <w:pStyle w:val="Csakszveg"/>
        <w:ind w:firstLine="709"/>
        <w:jc w:val="both"/>
        <w:rPr/>
      </w:pPr>
      <w:r>
        <w:rPr>
          <w:rFonts w:cs="Times New Roman" w:ascii="Times New Roman" w:hAnsi="Times New Roman"/>
          <w:sz w:val="24"/>
        </w:rPr>
        <w:t>- Mondd el még egyszer, amit az előbb mondottál! Olyan felségesen jó volt hallanom szavaidat!</w:t>
      </w:r>
    </w:p>
    <w:p>
      <w:pPr>
        <w:pStyle w:val="Csakszveg"/>
        <w:ind w:firstLine="709"/>
        <w:jc w:val="both"/>
        <w:rPr/>
      </w:pPr>
      <w:r>
        <w:rPr>
          <w:rFonts w:cs="Times New Roman" w:ascii="Times New Roman" w:hAnsi="Times New Roman"/>
          <w:sz w:val="24"/>
        </w:rPr>
        <w:t>Julika ettől még inkább zavarba jött. Arcára nyugalmat erőszakolt, de szép ajakát beharapta. Kemény mozdulattal megemelte a legény fejét, és egy párnát gyúrt alája. Végül, védekező mozdulattal kapta ölébe a kerek fatálat a húslés tányérral, velőskenyérrel. Majd a széket is közelebb kínlódva, rákuporodott, mint madár a fészkére. Mintha fegyver lenne, félszegen fölkapta a súlyos ezüstkanalat. Most már legszívesebben leharapta volna a nyelvét, amiért az elébb olyan őszintén kitárta a szívét az eszméletlennek hitt hadnagy előtt.</w:t>
      </w:r>
    </w:p>
    <w:p>
      <w:pPr>
        <w:pStyle w:val="Csakszveg"/>
        <w:ind w:firstLine="709"/>
        <w:jc w:val="both"/>
        <w:rPr/>
      </w:pPr>
      <w:r>
        <w:rPr>
          <w:rFonts w:cs="Times New Roman" w:ascii="Times New Roman" w:hAnsi="Times New Roman"/>
          <w:sz w:val="24"/>
        </w:rPr>
        <w:t>- Csakhogy jobban van már, hadnagy uram! - hadarta, ide-oda kapkodva, megpróbálván kivágni magát az ostoba, kellemetlen kutyaszorítóból. - Nagyasszonyunk parancsára üldögélek itt, hogy etessem kigyelmedet! Néhány kanál tikfilé hamarébb talpra állítaná!</w:t>
      </w:r>
    </w:p>
    <w:p>
      <w:pPr>
        <w:pStyle w:val="Csakszveg"/>
        <w:ind w:firstLine="709"/>
        <w:jc w:val="both"/>
        <w:rPr/>
      </w:pPr>
      <w:r>
        <w:rPr>
          <w:rFonts w:cs="Times New Roman" w:ascii="Times New Roman" w:hAnsi="Times New Roman"/>
          <w:sz w:val="24"/>
        </w:rPr>
        <w:t>Julikának fájt a szíve, hogy mást kell mondania, mint amit gondol, hiszen ő is már a legelső látásra szívébe zárta ezt a merész orcájú, sugár legényt, aki annyira hasonlított apjaurára, de hajadon olyasmit sohasem engedhet meg magának, hogy azonnal kitárulkozzék egy életében másodjára látott személy előtt.</w:t>
      </w:r>
    </w:p>
    <w:p>
      <w:pPr>
        <w:pStyle w:val="Csakszveg"/>
        <w:ind w:firstLine="709"/>
        <w:jc w:val="both"/>
        <w:rPr>
          <w:rFonts w:ascii="Times New Roman" w:hAnsi="Times New Roman" w:cs="Times New Roman"/>
          <w:sz w:val="24"/>
        </w:rPr>
      </w:pPr>
      <w:r>
        <w:rPr>
          <w:rFonts w:cs="Times New Roman" w:ascii="Times New Roman" w:hAnsi="Times New Roman"/>
          <w:sz w:val="24"/>
        </w:rPr>
        <w:t>- Nem igaz! - fakadt ki Ádám. - Nem tikfiléről, miről beszéltél! Olyan szépen hálálkodtál nékem, mint Álts Miklós plébános urunk az Úrjézusnak, ha a harangjainak sikerül elhárítaniok a jégesőt a kőszegi szőlők fölül!</w:t>
      </w:r>
    </w:p>
    <w:p>
      <w:pPr>
        <w:pStyle w:val="Csakszveg"/>
        <w:ind w:firstLine="709"/>
        <w:jc w:val="both"/>
        <w:rPr/>
      </w:pPr>
      <w:r>
        <w:rPr>
          <w:rFonts w:cs="Times New Roman" w:ascii="Times New Roman" w:hAnsi="Times New Roman"/>
          <w:sz w:val="24"/>
        </w:rPr>
        <w:t>- Úgy! Hát így vagyunk? - dühödött meg Julika. - Tehát kutyabajod sem volt az előbb, amikor én még szívből, őszintén sajnáltalak?! Úgy tartotta úri kedved, hát játszódtál velem, mint gyerek a rongybubával? Az igaz: hálát mondtam neked, mivel a sebedet énmiattam kaptad, és örök, emberi dolog megmentőnknek az életünket megköszönni.</w:t>
      </w:r>
    </w:p>
    <w:p>
      <w:pPr>
        <w:pStyle w:val="Csakszveg"/>
        <w:ind w:firstLine="709"/>
        <w:jc w:val="both"/>
        <w:rPr>
          <w:rFonts w:ascii="Times New Roman" w:hAnsi="Times New Roman" w:cs="Times New Roman"/>
          <w:sz w:val="24"/>
        </w:rPr>
      </w:pPr>
      <w:r>
        <w:rPr>
          <w:rFonts w:cs="Times New Roman" w:ascii="Times New Roman" w:hAnsi="Times New Roman"/>
          <w:sz w:val="24"/>
        </w:rPr>
        <w:t>- Nem tudom én azt elmagyarázni, amit érzek - könyökölt föl hirtelen Ádám az ágyon, és markolta meg mindkét kezével Julika mindkét csuklóját. - Esküszöm mindenre, én még soha olyan boldog nem voltam életemben, mint amikor verítékező homlokom a melledhez ért! Úgy éreztem, most mindjárt kigyullad, szétpattan a szívem!</w:t>
      </w:r>
    </w:p>
    <w:p>
      <w:pPr>
        <w:pStyle w:val="Csakszveg"/>
        <w:ind w:firstLine="709"/>
        <w:jc w:val="both"/>
        <w:rPr/>
      </w:pPr>
      <w:r>
        <w:rPr>
          <w:rFonts w:cs="Times New Roman" w:ascii="Times New Roman" w:hAnsi="Times New Roman"/>
          <w:sz w:val="24"/>
        </w:rPr>
        <w:t>- Úgy! - csattant föl Julika most már pirosan lángoló orcával. - Azért, mert engem nyomorult cselédsorba taszított ez a rima Donatella, azt hiszi a hadnagy úr, tán azt teheti velem, amit a katonák, vándorkalmárok és deákok a Magdolna leányaival? Mégis: hol lát rajtam kigyelmed sárga viganót, piros szalagokat? Soha, soha! Tudja meg, soha többé rá se nézek kigyelmedre! Most pedig megyek és mindent elmondok a nagyasszonynak!</w:t>
      </w:r>
    </w:p>
    <w:p>
      <w:pPr>
        <w:pStyle w:val="Csakszveg"/>
        <w:ind w:firstLine="709"/>
        <w:jc w:val="both"/>
        <w:rPr/>
      </w:pPr>
      <w:r>
        <w:rPr>
          <w:rFonts w:cs="Times New Roman" w:ascii="Times New Roman" w:hAnsi="Times New Roman"/>
          <w:sz w:val="24"/>
        </w:rPr>
        <w:t>Egyetlen dolgot nem akart Ádám: ezt! És Julika mégis lecsapta a fatálat a székre, és feltépte a kazamata ajtaját, ahol éppen belebotlott az istentelen lármára befele igyekvő Potentiánába. Rövid birkózás után Julikának sikerült kitépnie magát a nagyasszony kezeiből és kirohant a folyosóra.</w:t>
      </w:r>
    </w:p>
    <w:p>
      <w:pPr>
        <w:pStyle w:val="Csakszveg"/>
        <w:ind w:firstLine="709"/>
        <w:jc w:val="both"/>
        <w:rPr/>
      </w:pPr>
      <w:r>
        <w:rPr>
          <w:rFonts w:cs="Times New Roman" w:ascii="Times New Roman" w:hAnsi="Times New Roman"/>
          <w:sz w:val="24"/>
        </w:rPr>
        <w:t>- Mi történik itt? Odakünn nekem szaladt és majdnem feltaszított az a hőbörödött leány, akinek meghagytam, adjon enned, hogyha felébredtél! Tudni akarom: mi történik itt? Vagy: két bolond, egy pár, harmadik a kasznár? - Ádám vállát fogva, kikiáltott a folyosóra: - Hozzátok elém azt a hóbortos leányt!</w:t>
      </w:r>
    </w:p>
    <w:p>
      <w:pPr>
        <w:pStyle w:val="Csakszveg"/>
        <w:ind w:firstLine="709"/>
        <w:jc w:val="both"/>
        <w:rPr/>
      </w:pPr>
      <w:r>
        <w:rPr>
          <w:rFonts w:cs="Times New Roman" w:ascii="Times New Roman" w:hAnsi="Times New Roman"/>
          <w:sz w:val="24"/>
        </w:rPr>
        <w:t>Julika odakünn zokogott a folyosón, Lajos vállára borulva. A bozsoki kovácsmester nélkül nem volt hajlandó egyetlen tapodtat sem tenni. Így hát Lajos, némán kézen fogva a hajadont, bevezette a kazamatába. Potentiána kiragadta a földönfutó dalia kezéből, és Ádám dikója elé hurcolta, orcáján fenséges haraggal.</w:t>
      </w:r>
    </w:p>
    <w:p>
      <w:pPr>
        <w:pStyle w:val="Csakszveg"/>
        <w:ind w:firstLine="709"/>
        <w:jc w:val="both"/>
        <w:rPr/>
      </w:pPr>
      <w:r>
        <w:rPr>
          <w:rFonts w:cs="Times New Roman" w:ascii="Times New Roman" w:hAnsi="Times New Roman"/>
          <w:sz w:val="24"/>
        </w:rPr>
        <w:t>- Fiam! - kezdte szokatlan szigorúsággal. - Te még sohasem hazudtál asszonyanyádnak! Felelj hát, őszinte szívedre! Rögtön megtámadtad vagy csak ajánlatot tettél néki, jöjjön be hozzád hálni éjszakára?</w:t>
      </w:r>
    </w:p>
    <w:p>
      <w:pPr>
        <w:pStyle w:val="Csakszveg"/>
        <w:ind w:firstLine="709"/>
        <w:jc w:val="both"/>
        <w:rPr>
          <w:rFonts w:ascii="Times New Roman" w:hAnsi="Times New Roman" w:cs="Times New Roman"/>
          <w:sz w:val="24"/>
        </w:rPr>
      </w:pPr>
      <w:r>
        <w:rPr>
          <w:rFonts w:cs="Times New Roman" w:ascii="Times New Roman" w:hAnsi="Times New Roman"/>
          <w:sz w:val="24"/>
        </w:rPr>
        <w:t>- Én ilyesmit egy szóval sem mondtam! Az Úristen úgy éltessen, asszonyanyám!</w:t>
      </w:r>
    </w:p>
    <w:p>
      <w:pPr>
        <w:pStyle w:val="Csakszveg"/>
        <w:ind w:firstLine="709"/>
        <w:jc w:val="both"/>
        <w:rPr/>
      </w:pPr>
      <w:r>
        <w:rPr>
          <w:rFonts w:cs="Times New Roman" w:ascii="Times New Roman" w:hAnsi="Times New Roman"/>
          <w:sz w:val="24"/>
        </w:rPr>
        <w:t>- Rajtad a sor, lányom! - folytatta már sokkal szelídebb hangon Potentiána. - Hazug ördög hát a fiam? Légy őszinte? Megmarkolászott, hanyatt is döntött, vagy csak akart?!</w:t>
      </w:r>
    </w:p>
    <w:p>
      <w:pPr>
        <w:pStyle w:val="Csakszveg"/>
        <w:ind w:firstLine="709"/>
        <w:jc w:val="both"/>
        <w:rPr/>
      </w:pPr>
      <w:r>
        <w:rPr>
          <w:rFonts w:cs="Times New Roman" w:ascii="Times New Roman" w:hAnsi="Times New Roman"/>
          <w:sz w:val="24"/>
        </w:rPr>
        <w:t>- Nem, nem, drága nagyasszonyunk! - susogta a szemmel láthatóan igen megszeppent hajadon, aki most, halálos zavarával küszködve, még szebb volt, mint lehetett bármikor valaha. - Az az igazság... Azt hittem, el van alélva a sebláztól és... Ugye, tetszik érteni, énmiattam sebesült meg, így hát hálám jeléül a szívemre szorítottam a fejét és megköszöntem neki! De nem is volt elalélva! És fejét a két keblem közé fúrta és kérdésemre azt mondta, nem tud megmagyarázni semmit, de ilyen boldog még sohasem volt életében!</w:t>
      </w:r>
    </w:p>
    <w:p>
      <w:pPr>
        <w:pStyle w:val="Csakszveg"/>
        <w:ind w:firstLine="709"/>
        <w:jc w:val="both"/>
        <w:rPr/>
      </w:pPr>
      <w:r>
        <w:rPr>
          <w:rFonts w:cs="Times New Roman" w:ascii="Times New Roman" w:hAnsi="Times New Roman"/>
          <w:sz w:val="24"/>
        </w:rPr>
        <w:t>Akkor már finoman, de mosolygott rajtuk Potentiána. Most hogy jobban megnézte, amíg beszélt, megállapította, ez a városukba betévedt, koldusbotra juttatott kisasszonyka olyan felségesen szép teremtés, hogy ő bizony Ádám helyében mindjárt leteperte volna!</w:t>
      </w:r>
    </w:p>
    <w:p>
      <w:pPr>
        <w:pStyle w:val="Csakszveg"/>
        <w:ind w:firstLine="709"/>
        <w:jc w:val="both"/>
        <w:rPr/>
      </w:pPr>
      <w:r>
        <w:rPr>
          <w:rFonts w:cs="Times New Roman" w:ascii="Times New Roman" w:hAnsi="Times New Roman"/>
          <w:sz w:val="24"/>
        </w:rPr>
        <w:t>- Két bolond, egy pár! - fogta meg a lánynak is, meg a legénynek is a vállát, és szembe fordította egymással őket. - Te még zsenge, tapasztalatlan hajadon vagy, Julikám! Te meg beleszerettél a fejed búbjáig, igaz? Fogjatok hát szépen kezet egymással. Megállapítottam: nem vethettek semmit sem szemére egymásnak. Két ilyen drága, aranyos bolondot még soha életemben nem láttam! Szívemből kívánom, amíg az ég akaratából valamerre eldől a dolgotok, legyetek nagyon jó barátok!</w:t>
      </w:r>
    </w:p>
    <w:p>
      <w:pPr>
        <w:pStyle w:val="Csakszveg"/>
        <w:ind w:firstLine="709"/>
        <w:jc w:val="both"/>
        <w:rPr/>
      </w:pPr>
      <w:r>
        <w:rPr>
          <w:rFonts w:cs="Times New Roman" w:ascii="Times New Roman" w:hAnsi="Times New Roman"/>
          <w:sz w:val="24"/>
        </w:rPr>
        <w:t>Ádám mohó boldogsággal ragadta meg Julika mindkét kezét, jókora két mancsába bilincselve, ahogy a gyanútlan őz lábát csapja össze a vadász goromba vascsapdája. Kicsin múlott, hogy boldogságában föl nem kiáltott: Julika nem próbálta meg azonnal kiszakítani kezét Ádám forró szorításából. Arra riadtak fel mind a hárman, hogy halkan kattant a kazamata ajtajának kilincse: Lajos kilopakodott a folyosóra, hogy ne zavarja a társaságot.</w:t>
      </w:r>
    </w:p>
    <w:p>
      <w:pPr>
        <w:pStyle w:val="Csakszveg"/>
        <w:ind w:firstLine="709"/>
        <w:jc w:val="both"/>
        <w:rPr>
          <w:rFonts w:ascii="Times New Roman" w:hAnsi="Times New Roman" w:cs="Times New Roman"/>
          <w:sz w:val="24"/>
        </w:rPr>
      </w:pPr>
      <w:r>
        <w:rPr>
          <w:rFonts w:cs="Times New Roman" w:ascii="Times New Roman" w:hAnsi="Times New Roman"/>
          <w:sz w:val="24"/>
        </w:rPr>
        <w:t>Elsőként Potentiána ocsúdott föl.</w:t>
      </w:r>
    </w:p>
    <w:p>
      <w:pPr>
        <w:pStyle w:val="Csakszveg"/>
        <w:ind w:firstLine="709"/>
        <w:jc w:val="both"/>
        <w:rPr/>
      </w:pPr>
      <w:r>
        <w:rPr>
          <w:rFonts w:cs="Times New Roman" w:ascii="Times New Roman" w:hAnsi="Times New Roman"/>
          <w:sz w:val="24"/>
        </w:rPr>
        <w:t>- Kislányom! Ő volt a „Nagy Medve”, a vőlegényed? Vele volt dolgod is? Szívvel-lélekkel szeretted? Neki ígérted a kezed?</w:t>
      </w:r>
    </w:p>
    <w:p>
      <w:pPr>
        <w:pStyle w:val="Csakszveg"/>
        <w:ind w:firstLine="709"/>
        <w:jc w:val="both"/>
        <w:rPr/>
      </w:pPr>
      <w:r>
        <w:rPr>
          <w:rFonts w:cs="Times New Roman" w:ascii="Times New Roman" w:hAnsi="Times New Roman"/>
          <w:sz w:val="24"/>
        </w:rPr>
        <w:t>- A szakramentumra tett kézzel esküszöm! - ragyogott föl Julika két csodálatos tüzű kék szeme, s varkocsát a háta mögé lódítva kiáltotta: - Lajost én csak úgy szerettem, mintha valamelyik bátyám lett volna!</w:t>
      </w:r>
    </w:p>
    <w:p>
      <w:pPr>
        <w:pStyle w:val="Csakszveg"/>
        <w:ind w:firstLine="709"/>
        <w:jc w:val="both"/>
        <w:rPr/>
      </w:pPr>
      <w:r>
        <w:rPr>
          <w:rFonts w:cs="Times New Roman" w:ascii="Times New Roman" w:hAnsi="Times New Roman"/>
          <w:sz w:val="24"/>
        </w:rPr>
        <w:t>- Köszönöm az őszinteségeteket! - szólalt meg Potentiána. - Julika! Te átmégy a másik kazamatába! Ádámot pedig mostantól fogva Róza nénő éteti! Nagy az Úr hatalma, legyen úgy, ahogyan ő dönt felőletek! Szólottam!</w:t>
      </w:r>
    </w:p>
    <w:p>
      <w:pPr>
        <w:pStyle w:val="Csakszveg"/>
        <w:ind w:firstLine="709"/>
        <w:jc w:val="both"/>
        <w:rPr/>
      </w:pPr>
      <w:r>
        <w:rPr>
          <w:rFonts w:cs="Times New Roman" w:ascii="Times New Roman" w:hAnsi="Times New Roman"/>
          <w:sz w:val="24"/>
        </w:rPr>
        <w:t>A két fiatal komor arccal engedelmeskedett a szigorú szavaknak. Ádám esküdni mert volna rá, hogy az ajtó becsukása közben Julika lopva még egyszer visszatekintett reá, és mintha már nem is lett volna olyan ijedt, felháborodott és sértődött az arca, mint az elébb volt. Csak a szeme, az a két izzó kék fényű csillag, mintha azt kérdezte volna tőle: „Most boldog vagy, hogy ilyen csúf kalamajkába kevertél? Hogy az egyetlen megmaradt kincsembe, a tisztességembe tapostál?”</w:t>
      </w:r>
    </w:p>
    <w:p>
      <w:pPr>
        <w:pStyle w:val="Csakszveg"/>
        <w:ind w:firstLine="709"/>
        <w:jc w:val="both"/>
        <w:rPr/>
      </w:pPr>
      <w:r>
        <w:rPr>
          <w:rFonts w:cs="Times New Roman" w:ascii="Times New Roman" w:hAnsi="Times New Roman"/>
          <w:sz w:val="24"/>
        </w:rPr>
        <w:t>Van úgy, hogy az ember kimondott szavak nélkül is megérthet kemény kérdéseket. Különösen akkor, ha rossz a lelkiismerete.</w:t>
      </w:r>
    </w:p>
    <w:p>
      <w:pPr>
        <w:pStyle w:val="Csakszveg"/>
        <w:ind w:firstLine="709"/>
        <w:jc w:val="both"/>
        <w:rPr>
          <w:rFonts w:ascii="Times New Roman" w:hAnsi="Times New Roman" w:cs="Times New Roman"/>
          <w:sz w:val="24"/>
        </w:rPr>
      </w:pPr>
      <w:r>
        <w:rPr>
          <w:rFonts w:cs="Times New Roman" w:ascii="Times New Roman" w:hAnsi="Times New Roman"/>
          <w:sz w:val="24"/>
        </w:rPr>
        <w:t>Mint volt e pillanatban Ádám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iac téren és mindenütt a város utcáin és terecskéin rengeteg nép szorgoskodott. Jószerével valamennyien idegenek voltak, akik bemenekültek a városba a félelmetes hírű pogány hadak közeledésekor. A legszerencsésebbek azok voltak közülük, akik még fel tudták rakni értékesebb holmijaikat egy-egy bakószekérre. Ám sokkal többen voltak olyanok, akiknek már csak annyi idejük maradt, hogy éppen csupán nyerget tudtak lovuk hátára tenni, összekapkodták fegyvereiket, és amire a kengyelbe hágtak, falujuk másik végét már égette a tatár előportya. A legtöbb menekült szíve mélyéből irigyelte még ezeket is, mivel ők csupán valami gúnyát kaphattak magukra, és a kertek alatt, az erdők, lápok mocsarak között bujdoshattak Kőszeg fele. Sokuknak mindene és mindenkije ott maradt.</w:t>
      </w:r>
    </w:p>
    <w:p>
      <w:pPr>
        <w:pStyle w:val="Csakszveg"/>
        <w:ind w:firstLine="709"/>
        <w:jc w:val="both"/>
        <w:rPr/>
      </w:pPr>
      <w:r>
        <w:rPr>
          <w:rFonts w:cs="Times New Roman" w:ascii="Times New Roman" w:hAnsi="Times New Roman"/>
          <w:sz w:val="24"/>
        </w:rPr>
        <w:t>Bozsgott Kőszeg a német, a horvát, a magyar és a vend beszédtől. Itt dühödt káromkodás, ott féktelen, eszelős kacagás, vad röhögés hallatszott. Emitt fájdalmas, halk, de mindenen áthatoló zokogás. Amott férfiak gyilkos acsarkodása. Másutt gégeszakasztó, komisz asszonyi perlekedés egy tenyérnyi, szélvédett zug birtoklásáért. És szinte mindenfelől beteg vagy éhes kisgyerekek keserves sírása hasogatta a város háztetői felett tovarohanó, barnásfekete esőfelhők hasát. Soha még Güns ekkora embertelen felfordulást nem élt meg. Így hát úgyszólván senki sem tudta, mihez is kéne kezdeniök, hogy elcsituljon ennek a pokolnak a fortyogása.</w:t>
      </w:r>
    </w:p>
    <w:p>
      <w:pPr>
        <w:pStyle w:val="Csakszveg"/>
        <w:ind w:firstLine="709"/>
        <w:jc w:val="both"/>
        <w:rPr/>
      </w:pPr>
      <w:r>
        <w:rPr>
          <w:rFonts w:cs="Times New Roman" w:ascii="Times New Roman" w:hAnsi="Times New Roman"/>
          <w:sz w:val="24"/>
        </w:rPr>
        <w:t>Rempl uram látta Bécsből visszatérni Jurisich uramat, de nem volt szíve a förtelmesen fárasztó utazástól elzsibbadt várkapitányra rárontani. Ám másnap reggel már nagyon korán bekopogott a Kapitány-házba. Hiába igyekezett, legszebb ünneplőruháját felöltve, hogy megadhassa a köteles tiszteletet a várkapitánynak, aki a város földesura is volt: a kapitánynak már csak bottal üthette a nyomát. A nagyasszony mosolyogva kínálta hellyel a városbírót:</w:t>
      </w:r>
    </w:p>
    <w:p>
      <w:pPr>
        <w:pStyle w:val="Csakszveg"/>
        <w:ind w:firstLine="709"/>
        <w:jc w:val="both"/>
        <w:rPr/>
      </w:pPr>
      <w:r>
        <w:rPr>
          <w:rFonts w:cs="Times New Roman" w:ascii="Times New Roman" w:hAnsi="Times New Roman"/>
          <w:sz w:val="24"/>
        </w:rPr>
        <w:t>- Elkésett, nagyjó uram! Ma hajnalban Nikolica ébresztette a napot! Már egy jó órája kiröppent a huszárjaival - így mondta, amíg harapott valamit - „kiszagolni a törököt!”</w:t>
      </w:r>
    </w:p>
    <w:p>
      <w:pPr>
        <w:pStyle w:val="Csakszveg"/>
        <w:ind w:firstLine="709"/>
        <w:jc w:val="both"/>
        <w:rPr/>
      </w:pPr>
      <w:r>
        <w:rPr>
          <w:rFonts w:cs="Times New Roman" w:ascii="Times New Roman" w:hAnsi="Times New Roman"/>
          <w:sz w:val="24"/>
        </w:rPr>
        <w:t>A városbíró fölpattant a jó szívvel kínált székről és keményen kiáltotta:</w:t>
      </w:r>
    </w:p>
    <w:p>
      <w:pPr>
        <w:pStyle w:val="Csakszveg"/>
        <w:ind w:firstLine="709"/>
        <w:jc w:val="both"/>
        <w:rPr>
          <w:rFonts w:ascii="Times New Roman" w:hAnsi="Times New Roman" w:cs="Times New Roman"/>
          <w:sz w:val="24"/>
        </w:rPr>
      </w:pPr>
      <w:r>
        <w:rPr>
          <w:rFonts w:cs="Times New Roman" w:ascii="Times New Roman" w:hAnsi="Times New Roman"/>
          <w:sz w:val="24"/>
        </w:rPr>
        <w:t>- De énnékem most őnagysága ne a törököt szaglássza, hanem adjon tanácsot!</w:t>
      </w:r>
    </w:p>
    <w:p>
      <w:pPr>
        <w:pStyle w:val="Csakszveg"/>
        <w:ind w:firstLine="709"/>
        <w:jc w:val="both"/>
        <w:rPr>
          <w:rFonts w:ascii="Times New Roman" w:hAnsi="Times New Roman" w:cs="Times New Roman"/>
          <w:sz w:val="24"/>
        </w:rPr>
      </w:pPr>
      <w:r>
        <w:rPr>
          <w:rFonts w:cs="Times New Roman" w:ascii="Times New Roman" w:hAnsi="Times New Roman"/>
          <w:sz w:val="24"/>
        </w:rPr>
        <w:t>- Mi a baj, Herr Stadtsrichter?</w:t>
      </w:r>
    </w:p>
    <w:p>
      <w:pPr>
        <w:pStyle w:val="Csakszveg"/>
        <w:ind w:firstLine="709"/>
        <w:jc w:val="both"/>
        <w:rPr>
          <w:rFonts w:ascii="Times New Roman" w:hAnsi="Times New Roman" w:cs="Times New Roman"/>
          <w:sz w:val="24"/>
        </w:rPr>
      </w:pPr>
      <w:r>
        <w:rPr>
          <w:rFonts w:cs="Times New Roman" w:ascii="Times New Roman" w:hAnsi="Times New Roman"/>
          <w:sz w:val="24"/>
        </w:rPr>
        <w:t>- Szétmegy a fejem, nagyasszony! Az a francia lovag úr, Puchain, aki addig Jurisich uram helyett városunkra vigyázott, amíg őnagysága Bécsben járt őfelségénél, kegyetlen mindenfélékkel tömte teli a fejemet!</w:t>
      </w:r>
    </w:p>
    <w:p>
      <w:pPr>
        <w:pStyle w:val="Csakszveg"/>
        <w:ind w:firstLine="709"/>
        <w:jc w:val="both"/>
        <w:rPr>
          <w:rFonts w:ascii="Times New Roman" w:hAnsi="Times New Roman" w:cs="Times New Roman"/>
          <w:sz w:val="24"/>
        </w:rPr>
      </w:pPr>
      <w:r>
        <w:rPr>
          <w:rFonts w:cs="Times New Roman" w:ascii="Times New Roman" w:hAnsi="Times New Roman"/>
          <w:sz w:val="24"/>
        </w:rPr>
        <w:t>- Ugyan már! - csapta össze a kezét Potentiána. - Az a csupa mosolygás, örökké hajbókolós lovag? Nem akarnám megbántani, de én katonafeleség vagyok, és azt mondom: máshoz sem ért ám őkigyelme, csak a spanyolos „pukedlizéshez”, kezének szívére szorításához! Meg hogy zsebre vágja a helyettesítésért kikövetelt nehéz aranyakat, s utána öt minutum alatt, szinte köszönés nélkül eltűnjön a várból.</w:t>
      </w:r>
    </w:p>
    <w:p>
      <w:pPr>
        <w:pStyle w:val="Csakszveg"/>
        <w:ind w:firstLine="709"/>
        <w:jc w:val="both"/>
        <w:rPr/>
      </w:pPr>
      <w:r>
        <w:rPr>
          <w:rFonts w:cs="Times New Roman" w:ascii="Times New Roman" w:hAnsi="Times New Roman"/>
          <w:sz w:val="24"/>
        </w:rPr>
        <w:t>- Hohó, nagyasszonyunk! - horkant föl ingerülten Rempl uram. - A munkás méltó az ő bérére! Ezt már Krisztus Urunk is megmondta! Ám egy fabatkával sem többre! Tudja, mivel zavarta meg legjobban a fejem? Ez a Puchain lovag itt járt annak idején László király udvarában, amikor is az a pokolra való Dózsa György föllázadt! Puchain uram - a kíséretében lévő Kőszegre bemenekült magyar urakkal együtt! - álló nap másról sem prézsmitált, mint hogy miféle leírhatatlan borzalmakat műveltek az útjukba eső városok népeivel az uraik, egyházaik ellen felzendült falusi jobbágyok, deákok és kézművesek! Egyre csak ezt hallom még álmomban is zengeni, mint egy templomi prédikációt: „Ha befogadod őket városodba, meglásd, a legelső adandó alkalommal a pogányok kezére játsszák Kőszeget! Akármit is mondanak, akkor se hidd el egyetlen szavukat sem, ha esküvéssel erősítgetik! Kétszínű, aljas népség: még az sem igaz, amit kérdeznek tőled, városbíró uram!”</w:t>
      </w:r>
    </w:p>
    <w:p>
      <w:pPr>
        <w:pStyle w:val="Csakszveg"/>
        <w:ind w:firstLine="709"/>
        <w:jc w:val="both"/>
        <w:rPr>
          <w:rFonts w:ascii="Times New Roman" w:hAnsi="Times New Roman" w:cs="Times New Roman"/>
          <w:sz w:val="24"/>
        </w:rPr>
      </w:pPr>
      <w:r>
        <w:rPr>
          <w:rFonts w:cs="Times New Roman" w:ascii="Times New Roman" w:hAnsi="Times New Roman"/>
          <w:sz w:val="24"/>
        </w:rPr>
        <w:t>Potentiána megdöbbenésében most meg keresztet vetett:</w:t>
      </w:r>
    </w:p>
    <w:p>
      <w:pPr>
        <w:pStyle w:val="Csakszveg"/>
        <w:ind w:firstLine="709"/>
        <w:jc w:val="both"/>
        <w:rPr/>
      </w:pPr>
      <w:r>
        <w:rPr>
          <w:rFonts w:cs="Times New Roman" w:ascii="Times New Roman" w:hAnsi="Times New Roman"/>
          <w:sz w:val="24"/>
        </w:rPr>
        <w:t>- Uramjézusom! Kigyelmed mindenféle, eddig sosem látott francia lovagoknak meg vérszomjas magyar uraságoknak hisz, amikor a falusi jobbágyokat megítéli? Hol van csak egy is a vádaskodó magyar urak közül? Állítsa őkigyelmét gyenge asszony létemre elém! Hadd válaszolok ostoba vádjaira én!</w:t>
      </w:r>
    </w:p>
    <w:p>
      <w:pPr>
        <w:pStyle w:val="Csakszveg"/>
        <w:ind w:firstLine="709"/>
        <w:jc w:val="both"/>
        <w:rPr/>
      </w:pPr>
      <w:r>
        <w:rPr>
          <w:rFonts w:cs="Times New Roman" w:ascii="Times New Roman" w:hAnsi="Times New Roman"/>
          <w:sz w:val="24"/>
        </w:rPr>
        <w:t>A városbíró lesütötte a szemét és rekedten dörmögte:</w:t>
      </w:r>
    </w:p>
    <w:p>
      <w:pPr>
        <w:pStyle w:val="Csakszveg"/>
        <w:ind w:firstLine="709"/>
        <w:jc w:val="both"/>
        <w:rPr/>
      </w:pPr>
      <w:r>
        <w:rPr>
          <w:rFonts w:cs="Times New Roman" w:ascii="Times New Roman" w:hAnsi="Times New Roman"/>
          <w:sz w:val="24"/>
        </w:rPr>
        <w:t>- Egy szálig továbbálltak, Puchain lovaggal! Ezek olyan nagyuraságfélék voltak, akik nyájaikkal, kondáikkal, gulyáikkal, méneseikkel, egész szekérkaravánra való holmikkal utaztak tovább, Ausztriába. Meg még távolabbra, Németországba. Kőszegben épp csak etettek-itattak, egyet pihentették az igavonó jószágaikat, aztán odébbálltak egy házzal!</w:t>
      </w:r>
    </w:p>
    <w:p>
      <w:pPr>
        <w:pStyle w:val="Csakszveg"/>
        <w:ind w:firstLine="709"/>
        <w:jc w:val="both"/>
        <w:rPr/>
      </w:pPr>
      <w:r>
        <w:rPr>
          <w:rFonts w:cs="Times New Roman" w:ascii="Times New Roman" w:hAnsi="Times New Roman"/>
          <w:sz w:val="24"/>
        </w:rPr>
        <w:t>Potentiána fejében villámsebesen kergetődztek a gondolatok. Mitévő legyen? Nikolica nincs itthon, Ádám csak hadnagy-palánta, kicsi ennek a becsapott, tomboló embernek. Az pedig szemmel is látható az arcán: az ő asszonyi szavára annyit sem ád, mint Bécsben a kalmár a nixre!</w:t>
      </w:r>
    </w:p>
    <w:p>
      <w:pPr>
        <w:pStyle w:val="Csakszveg"/>
        <w:ind w:firstLine="709"/>
        <w:jc w:val="both"/>
        <w:rPr>
          <w:rFonts w:ascii="Times New Roman" w:hAnsi="Times New Roman" w:cs="Times New Roman"/>
          <w:sz w:val="24"/>
        </w:rPr>
      </w:pPr>
      <w:r>
        <w:rPr>
          <w:rFonts w:cs="Times New Roman" w:ascii="Times New Roman" w:hAnsi="Times New Roman"/>
          <w:sz w:val="24"/>
        </w:rPr>
        <w:t>- Áhá! Áhá! Áhá! - bólogatott a nagyasszony. - Bizonyos hírek már feljutottak a várba is, férjem távozása után!</w:t>
      </w:r>
    </w:p>
    <w:p>
      <w:pPr>
        <w:pStyle w:val="Csakszveg"/>
        <w:ind w:firstLine="709"/>
        <w:jc w:val="both"/>
        <w:rPr/>
      </w:pPr>
      <w:r>
        <w:rPr>
          <w:rFonts w:cs="Times New Roman" w:ascii="Times New Roman" w:hAnsi="Times New Roman"/>
          <w:sz w:val="24"/>
        </w:rPr>
        <w:t>- Miféle hírek? - kérdezte tompán, ellenséges ridegséggel a városbíró, mint aki tízig sem tud számolni.</w:t>
      </w:r>
    </w:p>
    <w:p>
      <w:pPr>
        <w:pStyle w:val="Csakszveg"/>
        <w:ind w:firstLine="709"/>
        <w:jc w:val="both"/>
        <w:rPr/>
      </w:pPr>
      <w:r>
        <w:rPr>
          <w:rFonts w:cs="Times New Roman" w:ascii="Times New Roman" w:hAnsi="Times New Roman"/>
          <w:sz w:val="24"/>
        </w:rPr>
        <w:t>- Hogy felkeresték kigyelmedet a város körül ácsorgó jobbágynépek küldöttei. Hogy tisztességgel bekéretőddzenek Kőszeg falai közé, kigyelmed szíves jóindulatába ajánlva magukat; családjukat, minden testi-lelki javaikat...</w:t>
      </w:r>
    </w:p>
    <w:p>
      <w:pPr>
        <w:pStyle w:val="Csakszveg"/>
        <w:ind w:firstLine="709"/>
        <w:jc w:val="both"/>
        <w:rPr/>
      </w:pPr>
      <w:r>
        <w:rPr>
          <w:rFonts w:cs="Times New Roman" w:ascii="Times New Roman" w:hAnsi="Times New Roman"/>
          <w:sz w:val="24"/>
        </w:rPr>
        <w:t>- Így igaz! Bent jártak nálam! Hanem elárulhatom: hiába koptatták lábukat! - döntötte ki komor büszkeséggel széles mellkasát átérzett teljhatalmával Rempl uram. - És ezt megmondhatja nagyságod Jurisich uramnak is! Ahogy azt is, hogy eleddig igen sok mindenben hallgattam bölcs tanácsaira, de ebben az egyben ne is próbálkozzék, mert ezúttal nem teszem! És ha nem tetszene néki, felszaladhat ellenem Bécsbe is panaszra! Egy percre se feledjék nagyságodék, hogy Jurisich uram a várnak csupán őfelsége által kinevezett kapitánya. Ma itt eszi kenyerét, holnap meg ott! Én pedig itt születtem, és itt is halok meg! És engem Güns valamennyi német ajkú polgára egyhangú szavazással választott meg a város bírájának, amelynek a leggazdagabb polgára is én vagyok! Már megbocsásson nagyságod kemény szavaimért, de amíg én élek - megemelte két szekérrúdnyi karját - és ezt a két kezemet emelni tudom, Kőszeg városában nem következik el paraszti rémuralom!</w:t>
      </w:r>
    </w:p>
    <w:p>
      <w:pPr>
        <w:pStyle w:val="Csakszveg"/>
        <w:ind w:firstLine="709"/>
        <w:jc w:val="both"/>
        <w:rPr/>
      </w:pPr>
      <w:r>
        <w:rPr>
          <w:rFonts w:cs="Times New Roman" w:ascii="Times New Roman" w:hAnsi="Times New Roman"/>
          <w:sz w:val="24"/>
        </w:rPr>
        <w:t>Potentiána asszony a városbíró oktalan vádaskodásaira már nem is válaszolt. Illetve: olyan választ adott, hogy attól fennakadt Rempl uram szeme.</w:t>
      </w:r>
    </w:p>
    <w:p>
      <w:pPr>
        <w:pStyle w:val="Csakszveg"/>
        <w:ind w:firstLine="709"/>
        <w:jc w:val="both"/>
        <w:rPr>
          <w:rFonts w:ascii="Times New Roman" w:hAnsi="Times New Roman" w:cs="Times New Roman"/>
          <w:sz w:val="24"/>
        </w:rPr>
      </w:pPr>
      <w:r>
        <w:rPr>
          <w:rFonts w:cs="Times New Roman" w:ascii="Times New Roman" w:hAnsi="Times New Roman"/>
          <w:sz w:val="24"/>
        </w:rPr>
        <w:t>- Befejezte, Herr Stadtsrichter?</w:t>
      </w:r>
    </w:p>
    <w:p>
      <w:pPr>
        <w:pStyle w:val="Csakszveg"/>
        <w:ind w:firstLine="709"/>
        <w:jc w:val="both"/>
        <w:rPr>
          <w:rFonts w:ascii="Times New Roman" w:hAnsi="Times New Roman" w:cs="Times New Roman"/>
          <w:sz w:val="24"/>
        </w:rPr>
      </w:pPr>
      <w:r>
        <w:rPr>
          <w:rFonts w:cs="Times New Roman" w:ascii="Times New Roman" w:hAnsi="Times New Roman"/>
          <w:sz w:val="24"/>
        </w:rPr>
        <w:t>- Jawohl!</w:t>
      </w:r>
    </w:p>
    <w:p>
      <w:pPr>
        <w:pStyle w:val="Csakszveg"/>
        <w:ind w:firstLine="709"/>
        <w:jc w:val="both"/>
        <w:rPr/>
      </w:pPr>
      <w:r>
        <w:rPr>
          <w:rFonts w:cs="Times New Roman" w:ascii="Times New Roman" w:hAnsi="Times New Roman"/>
          <w:sz w:val="24"/>
        </w:rPr>
        <w:t>- Akkor kívül tágasabb! - és durva udvariatlansággal az ajtóra mutatott. Közben arra gondolt, még odavágja, amíg ez a nagydarab, vörösesszőke ökör eléri az ajtót: „A szamár is akkor megy a jégre, amikor a legjobb a dolga!” Vagy azt: „Bolond ember, akinek felgyújtják a házát, azután nem engedi, hogy segítsenek neki eloltani!” De nem nyílt szóra a szája. Jobbja rezzenéstelenül mutatott az ajtóra, és őszinte haragtól égett a szeme. A városbíró meglepetésében csak hebegni tudott:</w:t>
      </w:r>
    </w:p>
    <w:p>
      <w:pPr>
        <w:pStyle w:val="Csakszveg"/>
        <w:ind w:firstLine="709"/>
        <w:jc w:val="both"/>
        <w:rPr/>
      </w:pPr>
      <w:r>
        <w:rPr>
          <w:rFonts w:cs="Times New Roman" w:ascii="Times New Roman" w:hAnsi="Times New Roman"/>
          <w:sz w:val="24"/>
        </w:rPr>
        <w:t>- No de, Potentiána asszony, a vár királyi kapitányának a felesége ajtót mutat a város bírájának? Ha egy gyenge nő így viselkedik, mi lesz a világból?</w:t>
      </w:r>
    </w:p>
    <w:p>
      <w:pPr>
        <w:pStyle w:val="Csakszveg"/>
        <w:ind w:firstLine="709"/>
        <w:jc w:val="both"/>
        <w:rPr>
          <w:rFonts w:ascii="Times New Roman" w:hAnsi="Times New Roman" w:cs="Times New Roman"/>
          <w:sz w:val="24"/>
        </w:rPr>
      </w:pPr>
      <w:r>
        <w:rPr>
          <w:rFonts w:cs="Times New Roman" w:ascii="Times New Roman" w:hAnsi="Times New Roman"/>
          <w:sz w:val="24"/>
        </w:rPr>
        <w:t>- Azt csak várja ki kigyelmed! Ahogy mondotta: én csak egy gyenge nő vagyok! Majd ha az uram hazaér, az adja meg magának a csattanós választ!</w:t>
      </w:r>
    </w:p>
    <w:p>
      <w:pPr>
        <w:pStyle w:val="Csakszveg"/>
        <w:ind w:firstLine="709"/>
        <w:jc w:val="both"/>
        <w:rPr>
          <w:rFonts w:ascii="Times New Roman" w:hAnsi="Times New Roman" w:cs="Times New Roman"/>
          <w:sz w:val="24"/>
        </w:rPr>
      </w:pPr>
      <w:r>
        <w:rPr>
          <w:rFonts w:cs="Times New Roman" w:ascii="Times New Roman" w:hAnsi="Times New Roman"/>
          <w:sz w:val="24"/>
        </w:rPr>
        <w:t>A városbíró szédelgett: soha életében emberfia még ilyen gorombán őhozzá nem szólott! Azt sem tudta, hogy a kínos meglepetéstől melyik lábára álljon. Amikor valamennyire magához tért, némán fejet hajtott és kiimbolygott a Kapitány-házból.</w:t>
      </w:r>
    </w:p>
    <w:p>
      <w:pPr>
        <w:pStyle w:val="Csakszveg"/>
        <w:ind w:firstLine="709"/>
        <w:jc w:val="both"/>
        <w:rPr/>
      </w:pPr>
      <w:r>
        <w:rPr>
          <w:rFonts w:cs="Times New Roman" w:ascii="Times New Roman" w:hAnsi="Times New Roman"/>
          <w:sz w:val="24"/>
        </w:rPr>
        <w:t>- Csögi apó! - rázta meg Potentiána hevesen a nagy ezüstcsengőt, és rárivallt a futva érkező drága, vén cselédre. - Azonnal kerítsd elő Ádámot! Tüstént haza kell hívnia az apjaurát!</w:t>
      </w:r>
    </w:p>
    <w:p>
      <w:pPr>
        <w:pStyle w:val="Csakszveg"/>
        <w:ind w:firstLine="709"/>
        <w:jc w:val="both"/>
        <w:rPr>
          <w:rFonts w:ascii="Times New Roman" w:hAnsi="Times New Roman" w:cs="Times New Roman"/>
          <w:sz w:val="24"/>
        </w:rPr>
      </w:pPr>
      <w:r>
        <w:rPr>
          <w:rFonts w:cs="Times New Roman" w:ascii="Times New Roman" w:hAnsi="Times New Roman"/>
          <w:sz w:val="24"/>
        </w:rPr>
        <w:t>- Ég a ház? - próbálta tréfás szóval felvidítani úrnőjét a derék vén csont, de kezével a szájára ütött, mert látta, rossz pillanatban akart tréfálkozni. Rohant a hadnagy úrért.</w:t>
      </w:r>
    </w:p>
    <w:p>
      <w:pPr>
        <w:pStyle w:val="Csakszveg"/>
        <w:ind w:firstLine="709"/>
        <w:jc w:val="both"/>
        <w:rPr/>
      </w:pPr>
      <w:r>
        <w:rPr>
          <w:rFonts w:cs="Times New Roman" w:ascii="Times New Roman" w:hAnsi="Times New Roman"/>
          <w:sz w:val="24"/>
        </w:rPr>
        <w:t>- Én nem tudnám elvégezni ezt a férfimunkát, nagyasszonyunk? - kérdezte az ajtóból visszafordulva ijedt-sértődötten az öregember, aki Jurisich uramnak már az édesapját is a térdén lovagoltatta. Bár már jócskán túljárt hetvenedik évén, de a fejét, derekát még szálfa egyenesen tartotta; és a Katalin-napi bálban bármelyik menyecske mosolyogva ment el véle táncolni, ha felkérte. Csúzt, másféle nyavalyát még hírből sem ismert, és nem volt soha a világon még egy kismacskája sem: mindene mindig csak a Jurisich család volt.</w:t>
      </w:r>
    </w:p>
    <w:p>
      <w:pPr>
        <w:pStyle w:val="Csakszveg"/>
        <w:ind w:firstLine="709"/>
        <w:jc w:val="both"/>
        <w:rPr/>
      </w:pPr>
      <w:r>
        <w:rPr>
          <w:rFonts w:cs="Times New Roman" w:ascii="Times New Roman" w:hAnsi="Times New Roman"/>
          <w:sz w:val="24"/>
        </w:rPr>
        <w:t>- De igen, Csögi apó drága, csak... Bocsáss meg a te szerető asszonyodnak: ezúttal kicsit lassabban tudnád, mint kellene!</w:t>
      </w:r>
    </w:p>
    <w:p>
      <w:pPr>
        <w:pStyle w:val="Csakszveg"/>
        <w:ind w:firstLine="709"/>
        <w:jc w:val="both"/>
        <w:rPr/>
      </w:pPr>
      <w:r>
        <w:rPr>
          <w:rFonts w:cs="Times New Roman" w:ascii="Times New Roman" w:hAnsi="Times New Roman"/>
          <w:sz w:val="24"/>
        </w:rPr>
        <w:t>- Értettem! Egyik lábam itt, a másik ott, és már hozom is! - sietett ki a súlyos sértődöttségtől komor arccal, sajogó szívvel. Mert most vágták életében legelőször a képébe, és épp a világ legjámborabb, galambszívű úrasszonya: „Vén vagy már, hé! Kutyaütőfát sem érsz! Jobb lenne, ha tán már meghalnál, csak a helyet foglalod a fiatalok elől!” Majdnem kibuggyant a könnye, annyira fájtak szívének Potentiána szavai.</w:t>
      </w:r>
    </w:p>
    <w:p>
      <w:pPr>
        <w:pStyle w:val="Csakszveg"/>
        <w:ind w:firstLine="709"/>
        <w:jc w:val="both"/>
        <w:rPr/>
      </w:pPr>
      <w:r>
        <w:rPr>
          <w:rFonts w:cs="Times New Roman" w:ascii="Times New Roman" w:hAnsi="Times New Roman"/>
          <w:sz w:val="24"/>
        </w:rPr>
        <w:t>Ádám úrfit ezekben a napokban igen könnyű dolog volt megtalálni. Aki találkozni akart vele, annak csak ki kellett ballagnia az Alsó-város előtti Baromvásár térre, ahol a földönfutók táboroztak. Ette-itta szemével a temérdek embert, mint módos gazda a megvásárolni szándékolt lovakat. Csudára tetszett neki a legtöbbjük. Ha a Pozsonyi Magyar Kamara császári mustrára hívatta volna egybe őket, hogy katonának valókat toborozzék közülük, legtöbbjüknek a neve már rég a seregdeákok mustrakönyvében állna, fekete bodzalé-téntával írva. Az igaz, hogy mustrára hívás esetében elbujdostak volna a hetedik határba! Hisz csak nagyon megkeseredett és elesett embernek lehet olyan pokoli rossz kedve, hogy néhány hitvány dénárnyi zsoldért a szülőfaluját tizenöt-húsz esztendőre odahagyja.</w:t>
      </w:r>
    </w:p>
    <w:p>
      <w:pPr>
        <w:pStyle w:val="Csakszveg"/>
        <w:ind w:firstLine="709"/>
        <w:jc w:val="both"/>
        <w:rPr/>
      </w:pPr>
      <w:r>
        <w:rPr>
          <w:rFonts w:cs="Times New Roman" w:ascii="Times New Roman" w:hAnsi="Times New Roman"/>
          <w:sz w:val="24"/>
        </w:rPr>
        <w:t>Most a halál elől futottak ide, hogy megmenekedhessenek. Úgy is mondhatnánk, és nem is igen hazudnánk általa: minden eleven itt szorongott a Szabó-hegy lábánál. Még a félholtakat is magukkal hozták, kétkerekű kordén vagy saroglyán.</w:t>
      </w:r>
    </w:p>
    <w:p>
      <w:pPr>
        <w:pStyle w:val="Csakszveg"/>
        <w:ind w:firstLine="709"/>
        <w:jc w:val="both"/>
        <w:rPr/>
      </w:pPr>
      <w:r>
        <w:rPr>
          <w:rFonts w:cs="Times New Roman" w:ascii="Times New Roman" w:hAnsi="Times New Roman"/>
          <w:sz w:val="24"/>
        </w:rPr>
        <w:t>Meg kell hagyni, Ádám szíve cseppet sem örvendezett az elébe táruló elrettentő képnek. A Schnayderberg tövénél, ameddig a szeme ellátott, mindenütt bükkfagatyás, bocskoros, nagy kalapos jobbágynépek ácsorogtak lábuk elé ültetett picinyke motyóval. A reggel óta egyvégtében zuhogó meg el-elálló kiadós záportól feketére áztak. Csúcsos süvegükben, birkafaggyúval hamuszürkére edzett gúnyájukban valahogyan olyanok voltak, akár a szárnyaikat összecsukva gubbasztó hollók és varjak. A német népeknél szokás, hogy a kis Jézus születése napján az udvarukon álló decemberi kopasz gyümölcsfákat teliaggatják mosolygópiros almákkal, színes szalagokkal, hogy az ágaik majdnem leroskadnak. Valahogy épp ilyennek tűnt most a Szabóhegy környéke is, annyira meg volt rakva a falvaikból világgá szaladt jobbágy- és kézműves-népekkel.</w:t>
      </w:r>
    </w:p>
    <w:p>
      <w:pPr>
        <w:pStyle w:val="Csakszveg"/>
        <w:ind w:firstLine="709"/>
        <w:jc w:val="both"/>
        <w:rPr/>
      </w:pPr>
      <w:r>
        <w:rPr>
          <w:rFonts w:cs="Times New Roman" w:ascii="Times New Roman" w:hAnsi="Times New Roman"/>
          <w:sz w:val="24"/>
        </w:rPr>
        <w:t>Csögi sürgető hívó szavára fájó szívvel fordított hátat a földönfutóknak, majd az anyjától hallott vérforraló eset hallatára, tüstént nekivágott a világnak, hogy apjaurát sürgősen előkerítse. Hanem a vár udvarán, a város utcáin, terein úgyszólván moccanni sem lehetett, annyi volt a bekéredzkedett hétszilvafás nemes, akik szekereikkel, lovaikkal ott álltak meg, ahol éppen eszükbe jutott. Vagy ahol még találtak talpalatnyi helyet. Ha valaki katonaféle letekintett rájuk a székesegyház tornyának kerengőjéről, azt hihette: megőrültek a jövevények. És ha így is marad minden, ahogy most van, akkor hamarosan ő is és mindegyik katonatársa vele együtt megőrül. Hiszen, ahogy mondani szokás: egy gombostűt sem lehetne közöttük leejteni. És egyik bástyától a másikig eljutni? Fegyverrel?</w:t>
      </w:r>
    </w:p>
    <w:p>
      <w:pPr>
        <w:pStyle w:val="Csakszveg"/>
        <w:ind w:firstLine="709"/>
        <w:jc w:val="both"/>
        <w:rPr/>
      </w:pPr>
      <w:r>
        <w:rPr>
          <w:rFonts w:cs="Times New Roman" w:ascii="Times New Roman" w:hAnsi="Times New Roman"/>
          <w:sz w:val="24"/>
        </w:rPr>
        <w:t>Mátyás gazda a székesegyház tornyából rettenetes karjaival a kerengő gerendájának támaszkodva bámult a mélybe, és orcáján az esőlével elegyesen folyt a félelem hideg verítéke, mert eszébe jutott: mi történik akkor, ha őnéki innen a római katolikus parókiáról feltétlenül be kell jutnia a Belső-várba, mert Nikolica beszélni kíván vele életbevágó ügybe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át, ha csak a Belső-vár tornyából valamelyik seregbontóval utat nem vágatok közöttük magamnak?” Az esőlé, a veríték közé most már a magatehetetlen keserűség sós könnycseppjei is vegyültek. „Saját magyar testvéreimet halomra gyilkoltatni? Nem végez majd elegendő, jóvátehetetlen pusztítást a szerencsétlenek között a várat és a várost ostromolni kezdő török?”</w:t>
      </w:r>
    </w:p>
    <w:p>
      <w:pPr>
        <w:pStyle w:val="Csakszveg"/>
        <w:ind w:firstLine="709"/>
        <w:jc w:val="both"/>
        <w:rPr/>
      </w:pPr>
      <w:r>
        <w:rPr>
          <w:rFonts w:cs="Times New Roman" w:ascii="Times New Roman" w:hAnsi="Times New Roman"/>
          <w:sz w:val="24"/>
        </w:rPr>
        <w:t>- Hé! Hahó-ó-ó! Mátyás apa-a-a! - csendült a mélyből Ádám kedves, vidám kiáltása, mintha csak vadászatra indulna, fácán- és fogolyaprításra híván rajongásig szeretett tanítómesterét.</w:t>
      </w:r>
    </w:p>
    <w:p>
      <w:pPr>
        <w:pStyle w:val="Csakszveg"/>
        <w:ind w:firstLine="709"/>
        <w:jc w:val="both"/>
        <w:rPr/>
      </w:pPr>
      <w:r>
        <w:rPr>
          <w:rFonts w:cs="Times New Roman" w:ascii="Times New Roman" w:hAnsi="Times New Roman"/>
          <w:sz w:val="24"/>
        </w:rPr>
        <w:t>- Jövök, édes fiam! - dörögte a magasból, és nagyon rövid idő múlva már ott lökdösődött Forintos uram a fejetlenül nyüzsgő sokadalomban.</w:t>
      </w:r>
    </w:p>
    <w:p>
      <w:pPr>
        <w:pStyle w:val="Csakszveg"/>
        <w:ind w:firstLine="709"/>
        <w:jc w:val="both"/>
        <w:rPr/>
      </w:pPr>
      <w:r>
        <w:rPr>
          <w:rFonts w:cs="Times New Roman" w:ascii="Times New Roman" w:hAnsi="Times New Roman"/>
          <w:sz w:val="24"/>
        </w:rPr>
        <w:t>- Ne haragudjék, édes Mátyás apa, de nekem napok óta jár valami az eszembe! Mégpedig az, hogy ezt az ördögi fejetlenséget sürgősen, lehetőleg még ma meg kéne szüntetnünk!</w:t>
      </w:r>
    </w:p>
    <w:p>
      <w:pPr>
        <w:pStyle w:val="Csakszveg"/>
        <w:ind w:firstLine="709"/>
        <w:jc w:val="both"/>
        <w:rPr>
          <w:rFonts w:ascii="Times New Roman" w:hAnsi="Times New Roman" w:cs="Times New Roman"/>
          <w:sz w:val="24"/>
        </w:rPr>
      </w:pPr>
      <w:r>
        <w:rPr>
          <w:rFonts w:cs="Times New Roman" w:ascii="Times New Roman" w:hAnsi="Times New Roman"/>
          <w:sz w:val="24"/>
        </w:rPr>
        <w:t>- Szívemből beszélsz, mint mindig! Az elébb odafentről végigpillantottam rajtuk, és a hátam még most is csupa libabőr!</w:t>
      </w:r>
    </w:p>
    <w:p>
      <w:pPr>
        <w:pStyle w:val="Csakszveg"/>
        <w:ind w:firstLine="709"/>
        <w:jc w:val="both"/>
        <w:rPr/>
      </w:pPr>
      <w:r>
        <w:rPr>
          <w:rFonts w:cs="Times New Roman" w:ascii="Times New Roman" w:hAnsi="Times New Roman"/>
          <w:sz w:val="24"/>
        </w:rPr>
        <w:t>- Nekem lenne egy ötletem. A surbankók segíthetnének megvalósítani, ha Mátyás apának is tetszik! Mindennek ez a teméntelen sok bakószekér az oka! Ezeket sürgősen szét kell szedni, szurokkal a gazdájuk nevét ráírni, átkötni, a Csont-kert környékén valahol lerakni. A kocsik élő rakományát pedig a polgárházak pincéibe, hová elkovártélyozni!</w:t>
      </w:r>
    </w:p>
    <w:p>
      <w:pPr>
        <w:pStyle w:val="Csakszveg"/>
        <w:ind w:firstLine="709"/>
        <w:jc w:val="both"/>
        <w:rPr/>
      </w:pPr>
      <w:r>
        <w:rPr>
          <w:rFonts w:cs="Times New Roman" w:ascii="Times New Roman" w:hAnsi="Times New Roman"/>
          <w:sz w:val="24"/>
        </w:rPr>
        <w:t>- Az Isten áldjon meg, édes kisfiam! Megint kivezető utat leltél! Ezt még ma végrehajtjuk, akár tetszik nekik, akár nem! - Mivel nem szerette a sok beszédet, tömpe, vaskos hüvelykujjával elébb a sokaságra, majd a polgárházak irányába bökött. - Mivel hálálhatnám meg nagyszerű gondolatodat?</w:t>
      </w:r>
    </w:p>
    <w:p>
      <w:pPr>
        <w:pStyle w:val="Csakszveg"/>
        <w:ind w:firstLine="709"/>
        <w:jc w:val="both"/>
        <w:rPr>
          <w:rFonts w:ascii="Times New Roman" w:hAnsi="Times New Roman" w:cs="Times New Roman"/>
          <w:sz w:val="24"/>
        </w:rPr>
      </w:pPr>
      <w:r>
        <w:rPr>
          <w:rFonts w:cs="Times New Roman" w:ascii="Times New Roman" w:hAnsi="Times New Roman"/>
          <w:sz w:val="24"/>
        </w:rPr>
        <w:t>- Mátyás apa! Apámuramat keresem! Nem látta? Hol lehet?</w:t>
      </w:r>
    </w:p>
    <w:p>
      <w:pPr>
        <w:pStyle w:val="Csakszveg"/>
        <w:ind w:firstLine="709"/>
        <w:jc w:val="both"/>
        <w:rPr>
          <w:rFonts w:ascii="Times New Roman" w:hAnsi="Times New Roman" w:cs="Times New Roman"/>
          <w:sz w:val="24"/>
        </w:rPr>
      </w:pPr>
      <w:r>
        <w:rPr>
          <w:rFonts w:cs="Times New Roman" w:ascii="Times New Roman" w:hAnsi="Times New Roman"/>
          <w:sz w:val="24"/>
        </w:rPr>
        <w:t>- A közelgő törököt szagolja ki!</w:t>
      </w:r>
    </w:p>
    <w:p>
      <w:pPr>
        <w:pStyle w:val="Csakszveg"/>
        <w:ind w:firstLine="709"/>
        <w:jc w:val="both"/>
        <w:rPr/>
      </w:pPr>
      <w:r>
        <w:rPr>
          <w:rFonts w:cs="Times New Roman" w:ascii="Times New Roman" w:hAnsi="Times New Roman"/>
          <w:sz w:val="24"/>
        </w:rPr>
        <w:t>- De hisz még csak azután esik le a hajnali harmat! - kesergett mímelt bosszúsággal a fiatal hadnagy: - És én még azt hittem: ma én keltem föl a napot!</w:t>
      </w:r>
    </w:p>
    <w:p>
      <w:pPr>
        <w:pStyle w:val="Csakszveg"/>
        <w:ind w:firstLine="709"/>
        <w:jc w:val="both"/>
        <w:rPr>
          <w:rFonts w:ascii="Times New Roman" w:hAnsi="Times New Roman" w:cs="Times New Roman"/>
          <w:sz w:val="24"/>
        </w:rPr>
      </w:pPr>
      <w:r>
        <w:rPr>
          <w:rFonts w:cs="Times New Roman" w:ascii="Times New Roman" w:hAnsi="Times New Roman"/>
          <w:sz w:val="24"/>
        </w:rPr>
        <w:t>- Fontos a dolog?</w:t>
      </w:r>
    </w:p>
    <w:p>
      <w:pPr>
        <w:pStyle w:val="Csakszveg"/>
        <w:ind w:firstLine="709"/>
        <w:jc w:val="both"/>
        <w:rPr>
          <w:rFonts w:ascii="Times New Roman" w:hAnsi="Times New Roman" w:cs="Times New Roman"/>
          <w:sz w:val="24"/>
        </w:rPr>
      </w:pPr>
      <w:r>
        <w:rPr>
          <w:rFonts w:cs="Times New Roman" w:ascii="Times New Roman" w:hAnsi="Times New Roman"/>
          <w:sz w:val="24"/>
        </w:rPr>
        <w:t>- Jaj, hiszen úgyis tudja, vén kópé! A torony kerengőjéről pontosan láthatta, amikor Bécsből a fényes delegáció megérkezett!</w:t>
      </w:r>
    </w:p>
    <w:p>
      <w:pPr>
        <w:pStyle w:val="Csakszveg"/>
        <w:ind w:firstLine="709"/>
        <w:jc w:val="both"/>
        <w:rPr>
          <w:rFonts w:ascii="Times New Roman" w:hAnsi="Times New Roman" w:cs="Times New Roman"/>
          <w:sz w:val="24"/>
        </w:rPr>
      </w:pPr>
      <w:r>
        <w:rPr>
          <w:rFonts w:cs="Times New Roman" w:ascii="Times New Roman" w:hAnsi="Times New Roman"/>
          <w:sz w:val="24"/>
        </w:rPr>
        <w:t>- Ühüm!</w:t>
      </w:r>
    </w:p>
    <w:p>
      <w:pPr>
        <w:pStyle w:val="Csakszveg"/>
        <w:ind w:firstLine="709"/>
        <w:jc w:val="both"/>
        <w:rPr>
          <w:rFonts w:ascii="Times New Roman" w:hAnsi="Times New Roman" w:cs="Times New Roman"/>
          <w:sz w:val="24"/>
        </w:rPr>
      </w:pPr>
      <w:r>
        <w:rPr>
          <w:rFonts w:cs="Times New Roman" w:ascii="Times New Roman" w:hAnsi="Times New Roman"/>
          <w:sz w:val="24"/>
        </w:rPr>
        <w:t>- Apropó! A kerengőre majd jó szemű surbankókból állandó őrséget fogunk állítani! Onnan elláthatnak Borsmonostortól Kőszegszerdahelyig és Rendektől Lébényig! Remek lesz! A bécsiek valamiféle pecsétes levelet hoztak apámuramnak őfelségétől, de csak neki személyesen hajlandók átadni.</w:t>
      </w:r>
    </w:p>
    <w:p>
      <w:pPr>
        <w:pStyle w:val="Csakszveg"/>
        <w:ind w:firstLine="709"/>
        <w:jc w:val="both"/>
        <w:rPr/>
      </w:pPr>
      <w:r>
        <w:rPr>
          <w:rFonts w:cs="Times New Roman" w:ascii="Times New Roman" w:hAnsi="Times New Roman"/>
          <w:sz w:val="24"/>
        </w:rPr>
        <w:t>- Kisfiam. Kámon fele borította el a por apáduradékat! Arra, ni!</w:t>
      </w:r>
    </w:p>
    <w:p>
      <w:pPr>
        <w:pStyle w:val="Csakszveg"/>
        <w:ind w:firstLine="709"/>
        <w:jc w:val="both"/>
        <w:rPr>
          <w:rFonts w:ascii="Times New Roman" w:hAnsi="Times New Roman" w:cs="Times New Roman"/>
          <w:sz w:val="24"/>
        </w:rPr>
      </w:pPr>
      <w:r>
        <w:rPr>
          <w:rFonts w:cs="Times New Roman" w:ascii="Times New Roman" w:hAnsi="Times New Roman"/>
          <w:sz w:val="24"/>
        </w:rPr>
        <w:t>Ádám megcirógatta a pattantyúsok gyöngyének karját.</w:t>
      </w:r>
    </w:p>
    <w:p>
      <w:pPr>
        <w:pStyle w:val="Csakszveg"/>
        <w:ind w:firstLine="709"/>
        <w:jc w:val="both"/>
        <w:rPr>
          <w:rFonts w:ascii="Times New Roman" w:hAnsi="Times New Roman" w:cs="Times New Roman"/>
          <w:sz w:val="24"/>
        </w:rPr>
      </w:pPr>
      <w:r>
        <w:rPr>
          <w:rFonts w:cs="Times New Roman" w:ascii="Times New Roman" w:hAnsi="Times New Roman"/>
          <w:sz w:val="24"/>
        </w:rPr>
        <w:t>- Van ám még valami! Ami ezerszer fontosabb mindenféle királyi irkafirkánál, mindennél! - mondotta nagyon halkan Ádám, és fejével a Magyar Hóstád fele bökött. - Ők! Az ő bebocsátásuk ügye!</w:t>
      </w:r>
    </w:p>
    <w:p>
      <w:pPr>
        <w:pStyle w:val="Csakszveg"/>
        <w:ind w:firstLine="709"/>
        <w:jc w:val="both"/>
        <w:rPr/>
      </w:pPr>
      <w:r>
        <w:rPr>
          <w:rFonts w:cs="Times New Roman" w:ascii="Times New Roman" w:hAnsi="Times New Roman"/>
          <w:sz w:val="24"/>
        </w:rPr>
        <w:t>- Hát ha majd munkálkodni kezd Kőszeg körül a török, akkor majd tudok Nikolica uramnak segíteni. Tudod, egy seregbontó döröklő rúdjával most is odaállnék mögéje, és akire csak rábökne az ujja: Durr!! Csak a fejit, hogy meg ne sántuljon! De hát - tárta szét tehetetlenül a két karját. - Egyedül kell megvívnia a legnehezebb csatát szegény jó úrbarátomnak! Isten vigyázza lépteidet! Eriggy!</w:t>
      </w:r>
    </w:p>
    <w:p>
      <w:pPr>
        <w:pStyle w:val="Csakszveg"/>
        <w:ind w:firstLine="709"/>
        <w:jc w:val="both"/>
        <w:rPr/>
      </w:pPr>
      <w:r>
        <w:rPr>
          <w:rFonts w:cs="Times New Roman" w:ascii="Times New Roman" w:hAnsi="Times New Roman"/>
          <w:sz w:val="24"/>
        </w:rPr>
        <w:t>Ádám gyermeki szeretettel megveregette Forintos uram irtózatosan széles vállát, s érintéséből melegség sugárzott a pattantyús szíve felé. Ádám úrfit kicsiny kölyök kora óta, kora reggeltől késő éjszakáig gyúrta, gyömöszölte. Így hát bármily hihetetlenül hangzik is, Jurisich uram fia máris okosabb, mint sok buta bécsi generális, aki őfelsége körül magas beosztásokban elhelyezkedve a napot lopja. Úgy szereti, mintha a saját gyereke volna. Nékik sohasem született kicsinyük. Mintha csak a sors kancsalított volna. Hisz Róza, a felesége Kőszeg városának bábája, száz meg száz kisbabát segített a világra. Csak baja ne essen ennek a büszke sasfiókának! Hadd emelkedjék a Jurisich család mindig magasabbra. Eleget beszélgettek róla Nikolicával, vajon hogyan válik majd be a „fiunk” a falon? Ha török sólyomágyú golyóbisa huhog át a vizesárok felett? Ha majd a janicsárok puskája durrog a zarbuzánok meteriszei mögül és handzsár meg jatagán akaszkodik össze az ifiúr még szűz szablyájával? Mátyás gazda szívének nyugtalankodása hamar megcsihadt. Ő mindenre megtanította, amire egy katonát csak meg lehet és kell tanítani! Azután már csak azért fohászkodott, hogy Fortuna istenasszony is vegye majd Ádám úrfit a pártfogásába.</w:t>
      </w:r>
    </w:p>
    <w:p>
      <w:pPr>
        <w:pStyle w:val="Csakszveg"/>
        <w:ind w:firstLine="709"/>
        <w:jc w:val="both"/>
        <w:rPr/>
      </w:pPr>
      <w:r>
        <w:rPr>
          <w:rFonts w:cs="Times New Roman" w:ascii="Times New Roman" w:hAnsi="Times New Roman"/>
          <w:sz w:val="24"/>
        </w:rPr>
        <w:t>Ó, nem kell elkínlódnia az istenverte sártengerben Kámonig. Félúton összetalálkozik egy maroknyi lovas csatával. Ló és lovasa merő sár, mindegyik. Csak arról ismeri meg övéit, hogy épp tizenkilencen vannak apjaurával egyetemben. Igen, Jurisich arcát, gúnyáját is vastagon elborította az út sara, amelyet a lovak sok helyütt szügyig belésüllyedve dagasztottak. Csak a szeme fehérje világított ki csupasár orcájából. Úgyan, hogy Ádámon kívül talán senki emberfia ki nem választotta volna a tizenkilenc katona közül az apjaurát, a vár kapitányát.</w:t>
      </w:r>
    </w:p>
    <w:p>
      <w:pPr>
        <w:pStyle w:val="Csakszveg"/>
        <w:ind w:firstLine="709"/>
        <w:jc w:val="both"/>
        <w:rPr/>
      </w:pPr>
      <w:r>
        <w:rPr>
          <w:rFonts w:cs="Times New Roman" w:ascii="Times New Roman" w:hAnsi="Times New Roman"/>
          <w:sz w:val="24"/>
        </w:rPr>
        <w:t>- Baj van? - számolta meg gyorsan a kis falkát, de szerencsére egy sem hiányzott és sebeset sem látott közöttük.</w:t>
      </w:r>
    </w:p>
    <w:p>
      <w:pPr>
        <w:pStyle w:val="Csakszveg"/>
        <w:ind w:firstLine="709"/>
        <w:jc w:val="both"/>
        <w:rPr/>
      </w:pPr>
      <w:r>
        <w:rPr>
          <w:rFonts w:cs="Times New Roman" w:ascii="Times New Roman" w:hAnsi="Times New Roman"/>
          <w:sz w:val="24"/>
        </w:rPr>
        <w:t>- Hagyd a kérdezősködést, fiam! Kámonig már el sem jutottunk. Herény már égig érő lángokkal égett, és egy másik, erős tatár portya a szemünk láttára gyújtotta föl Nagygencset!</w:t>
      </w:r>
    </w:p>
    <w:p>
      <w:pPr>
        <w:pStyle w:val="Csakszveg"/>
        <w:ind w:firstLine="709"/>
        <w:jc w:val="both"/>
        <w:rPr/>
      </w:pPr>
      <w:r>
        <w:rPr>
          <w:rFonts w:cs="Times New Roman" w:ascii="Times New Roman" w:hAnsi="Times New Roman"/>
          <w:sz w:val="24"/>
        </w:rPr>
        <w:t>- Hogy az a felséges! - kanyarította el Ádám haragosan. - Hát már ilyen közel járnak?</w:t>
      </w:r>
    </w:p>
    <w:p>
      <w:pPr>
        <w:pStyle w:val="Csakszveg"/>
        <w:ind w:firstLine="709"/>
        <w:jc w:val="both"/>
        <w:rPr/>
      </w:pPr>
      <w:r>
        <w:rPr>
          <w:rFonts w:cs="Times New Roman" w:ascii="Times New Roman" w:hAnsi="Times New Roman"/>
          <w:sz w:val="24"/>
        </w:rPr>
        <w:t>- Ó, fiam, ez még csak a török sereg tajtékja! Nem is igazi törökök: nyomorult tatárok! Olyan apró, szőrmók lovakon száguldoznak, mint a városi vízhordó szamarak! Dúlnak, mint az éhes toportyánférgek. Senki elevennek nem irgalmaznak és minden mozdíthatót elhurcolnak! Pofájukat az éhség barázdálja, zörög a csontjuk kurta subájukban. Az az egyetlen szerencsénk, hogy lappangva kihallgattuk beszélgetésüket. Nem egyetlen oszlopban vonulnak, hanem ahány út csak van Pannóniában, mindeniken hömpölyög Szulejmán hada Bécs felé! Képzeld el, milyen lehet az ozmánli hadsereg, ha mi ilyen szörnyeteg madárijesztőkké váltunk, fél nap alatt? Pedig mi, ahol csak megtehettük, kikerülgettünk minden kopolyát. Emlékszel egy régebbi beszélgetésünkre, amikor a török sereg ellátásáról szólottam? Bár így válna be életem során minden számításom! Még a szentkúti erdő rejtekébe is behallatszott az üres gyomruk korgása! Esküszöm - mindannyian öreg katonák vagyunk! -, valamennyien azt hittük, a lovaik fingottak! Alig állnak a lábukon. Nagygencsen sikerült elkapniok egy rémülten repkedő tyúkot. Széttépték, és úgy, nyersen felfalták. Majdnem kardra mentek egy-egy falatért! - Gunyoros mosoly villant át Jurisich arcán, amíg valahogyan lemesterkedte a sarat a szája, orra, bajusza környékéről. - Ha még kis ideig nézegetem őket, megszakad a szívem a szánakozástól! - Megint elkomolyodott. - Ha énnekem most legalább 10 000 jó száguldóm volna, mindenre esküszöm, ami szent előttem: egyetlenegy török sem látná meg még egyszer az isztambuli Hagia Szófia mecsetet!</w:t>
      </w:r>
    </w:p>
    <w:p>
      <w:pPr>
        <w:pStyle w:val="Csakszveg"/>
        <w:ind w:firstLine="709"/>
        <w:jc w:val="both"/>
        <w:rPr/>
      </w:pPr>
      <w:r>
        <w:rPr>
          <w:rFonts w:cs="Times New Roman" w:ascii="Times New Roman" w:hAnsi="Times New Roman"/>
          <w:sz w:val="24"/>
        </w:rPr>
        <w:t>Ádám megtanulta apjától meg Mátyás apától, hogy a hadba induló szultán seregéhez rengeteg szerdék-nép csapódik, akik se élelmet, se zsoldot nem kapnak. Amit maguknak megszereznek, az a fizetségük. A janicsárok és a szpáhik élelmezéséről gondoskodik a szultán, de minél messzebb fekszik az ostromra kiszemelt vár Isztambultól, a folyamatos ellátás annál bizonytalanabbá és rendszertelenebbé válik. Ha pedig a megtámadott vár hosszú heteken keresztül sikeresen védelmezni tudja falait, felbomlik az ellátás. A dúlók előbb a gyaur vár tartományának, majd egyre távolabbi gyaur vidékeknek a fosztogatásával próbálják megoldani társaik etetését és temérdek lovuk takarmányozását. Egy ideig a koplalástól elhulló lovak is javítják a sereg élelmezését, de a szpáhik kedvenc paripáik éhhalálát látva oly haragra gyúlnak, hogy abba még a szultán trónja is beleremeghet. Ha csak nem küldi el a kellő időben a nagyvezírjének a selyemzsinórt.</w:t>
      </w:r>
    </w:p>
    <w:p>
      <w:pPr>
        <w:pStyle w:val="Csakszveg"/>
        <w:ind w:firstLine="709"/>
        <w:jc w:val="both"/>
        <w:rPr>
          <w:rFonts w:ascii="Times New Roman" w:hAnsi="Times New Roman" w:cs="Times New Roman"/>
          <w:sz w:val="24"/>
        </w:rPr>
      </w:pPr>
      <w:r>
        <w:rPr>
          <w:rFonts w:cs="Times New Roman" w:ascii="Times New Roman" w:hAnsi="Times New Roman"/>
          <w:sz w:val="24"/>
        </w:rPr>
        <w:t>Jurisich csak akkor kapott észbe:</w:t>
      </w:r>
    </w:p>
    <w:p>
      <w:pPr>
        <w:pStyle w:val="Csakszveg"/>
        <w:ind w:firstLine="709"/>
        <w:jc w:val="both"/>
        <w:rPr>
          <w:rFonts w:ascii="Times New Roman" w:hAnsi="Times New Roman" w:cs="Times New Roman"/>
          <w:sz w:val="24"/>
        </w:rPr>
      </w:pPr>
      <w:r>
        <w:rPr>
          <w:rFonts w:cs="Times New Roman" w:ascii="Times New Roman" w:hAnsi="Times New Roman"/>
          <w:sz w:val="24"/>
        </w:rPr>
        <w:t>- Hát te? Miért és hogyan kerülsz ide?</w:t>
      </w:r>
    </w:p>
    <w:p>
      <w:pPr>
        <w:pStyle w:val="Csakszveg"/>
        <w:ind w:firstLine="709"/>
        <w:jc w:val="both"/>
        <w:rPr>
          <w:rFonts w:ascii="Times New Roman" w:hAnsi="Times New Roman" w:cs="Times New Roman"/>
          <w:sz w:val="24"/>
        </w:rPr>
      </w:pPr>
      <w:r>
        <w:rPr>
          <w:rFonts w:cs="Times New Roman" w:ascii="Times New Roman" w:hAnsi="Times New Roman"/>
          <w:sz w:val="24"/>
        </w:rPr>
        <w:t>- Nagy baj van, apámuram! Asszonyanyám küldött, vágtasson azonnal haza!</w:t>
      </w:r>
    </w:p>
    <w:p>
      <w:pPr>
        <w:pStyle w:val="Csakszveg"/>
        <w:ind w:firstLine="709"/>
        <w:jc w:val="both"/>
        <w:rPr>
          <w:rFonts w:ascii="Times New Roman" w:hAnsi="Times New Roman" w:cs="Times New Roman"/>
          <w:sz w:val="24"/>
        </w:rPr>
      </w:pPr>
      <w:r>
        <w:rPr>
          <w:rFonts w:cs="Times New Roman" w:ascii="Times New Roman" w:hAnsi="Times New Roman"/>
          <w:sz w:val="24"/>
        </w:rPr>
        <w:t>- Úristen! Mi történt vele?</w:t>
      </w:r>
    </w:p>
    <w:p>
      <w:pPr>
        <w:pStyle w:val="Csakszveg"/>
        <w:ind w:firstLine="709"/>
        <w:jc w:val="both"/>
        <w:rPr/>
      </w:pPr>
      <w:r>
        <w:rPr>
          <w:rFonts w:cs="Times New Roman" w:ascii="Times New Roman" w:hAnsi="Times New Roman"/>
          <w:sz w:val="24"/>
        </w:rPr>
        <w:t>- Apámuramat kereste fel Herr Rempl, hogy tanácsát kérje. Asszonyanyám szerint szó szót követett, majd a Herr Stadtsrichter hegyesen kivágta, hogy... alig merem kimondani, de...</w:t>
      </w:r>
    </w:p>
    <w:p>
      <w:pPr>
        <w:pStyle w:val="Csakszveg"/>
        <w:ind w:firstLine="709"/>
        <w:jc w:val="both"/>
        <w:rPr>
          <w:rFonts w:ascii="Times New Roman" w:hAnsi="Times New Roman" w:cs="Times New Roman"/>
          <w:sz w:val="24"/>
        </w:rPr>
      </w:pPr>
      <w:r>
        <w:rPr>
          <w:rFonts w:cs="Times New Roman" w:ascii="Times New Roman" w:hAnsi="Times New Roman"/>
          <w:sz w:val="24"/>
        </w:rPr>
        <w:t>- Mondjad csak ki! Mondjad, ne kímélj, édes fiam!</w:t>
      </w:r>
    </w:p>
    <w:p>
      <w:pPr>
        <w:pStyle w:val="Csakszveg"/>
        <w:ind w:firstLine="709"/>
        <w:jc w:val="both"/>
        <w:rPr/>
      </w:pPr>
      <w:r>
        <w:rPr>
          <w:rFonts w:cs="Times New Roman" w:ascii="Times New Roman" w:hAnsi="Times New Roman"/>
          <w:sz w:val="24"/>
        </w:rPr>
        <w:t>- Hogy kigyelmed csak a király zsoldos katonája, ma itt van, holnap ott! És ha eddig fogadott is el kigyelmedtől jótanácsot, most hiába fáradna, ha azt kérné: engedje be a Városi Tanács a földönfutókat Kőszegbe, mert úgysem hallgatnak magára!</w:t>
      </w:r>
    </w:p>
    <w:p>
      <w:pPr>
        <w:pStyle w:val="Csakszveg"/>
        <w:ind w:firstLine="709"/>
        <w:jc w:val="both"/>
        <w:rPr/>
      </w:pPr>
      <w:r>
        <w:rPr>
          <w:rFonts w:cs="Times New Roman" w:ascii="Times New Roman" w:hAnsi="Times New Roman"/>
          <w:sz w:val="24"/>
        </w:rPr>
        <w:t>- Hát így kinőtt városbíró uram szárnya? Legfőbb ideje, hogy lenyessem, kurtára! Akkorára, amekkorára dukál neki!</w:t>
      </w:r>
    </w:p>
    <w:p>
      <w:pPr>
        <w:pStyle w:val="Csakszveg"/>
        <w:ind w:firstLine="709"/>
        <w:jc w:val="both"/>
        <w:rPr>
          <w:rFonts w:ascii="Times New Roman" w:hAnsi="Times New Roman" w:cs="Times New Roman"/>
          <w:sz w:val="24"/>
        </w:rPr>
      </w:pPr>
      <w:r>
        <w:rPr>
          <w:rFonts w:cs="Times New Roman" w:ascii="Times New Roman" w:hAnsi="Times New Roman"/>
          <w:sz w:val="24"/>
        </w:rPr>
        <w:t>- Hé, hé, apámuram! Még egy rossz hírem van!</w:t>
      </w:r>
    </w:p>
    <w:p>
      <w:pPr>
        <w:pStyle w:val="Csakszveg"/>
        <w:ind w:firstLine="709"/>
        <w:jc w:val="both"/>
        <w:rPr/>
      </w:pPr>
      <w:r>
        <w:rPr>
          <w:rFonts w:cs="Times New Roman" w:ascii="Times New Roman" w:hAnsi="Times New Roman"/>
          <w:sz w:val="24"/>
        </w:rPr>
        <w:t>Jurisich mindkét kezével keményen megrántotta lova kantárszárát. A hű pára értetlenül, de villámgyorsan két lábra állt és körbeforgott párszor. A kapitány arcán tovább erősödött a gyanakvás.</w:t>
      </w:r>
    </w:p>
    <w:p>
      <w:pPr>
        <w:pStyle w:val="Csakszveg"/>
        <w:ind w:firstLine="709"/>
        <w:jc w:val="both"/>
        <w:rPr/>
      </w:pPr>
      <w:r>
        <w:rPr>
          <w:rFonts w:cs="Times New Roman" w:ascii="Times New Roman" w:hAnsi="Times New Roman"/>
          <w:sz w:val="24"/>
        </w:rPr>
        <w:t>- Halljam!</w:t>
      </w:r>
    </w:p>
    <w:p>
      <w:pPr>
        <w:pStyle w:val="Csakszveg"/>
        <w:ind w:firstLine="709"/>
        <w:jc w:val="both"/>
        <w:rPr/>
      </w:pPr>
      <w:r>
        <w:rPr>
          <w:rFonts w:cs="Times New Roman" w:ascii="Times New Roman" w:hAnsi="Times New Roman"/>
          <w:sz w:val="24"/>
        </w:rPr>
        <w:t>- Zászlós tiszti futár pecsétes levelet hozott kigyelmednek Bécsből, Ferdinánd királytól!</w:t>
      </w:r>
    </w:p>
    <w:p>
      <w:pPr>
        <w:pStyle w:val="Csakszveg"/>
        <w:ind w:firstLine="709"/>
        <w:jc w:val="both"/>
        <w:rPr>
          <w:rFonts w:ascii="Times New Roman" w:hAnsi="Times New Roman" w:cs="Times New Roman"/>
          <w:sz w:val="24"/>
        </w:rPr>
      </w:pPr>
      <w:r>
        <w:rPr>
          <w:rFonts w:cs="Times New Roman" w:ascii="Times New Roman" w:hAnsi="Times New Roman"/>
          <w:sz w:val="24"/>
        </w:rPr>
        <w:t>Ádám és a huszárjai nem értették, miért kacag olyan harsányat szeretett kapitányuk, és azt sem, miért csapott lovának tomporára a gyeplő szárával. Kilőtt alatta a kitűnő katonaló, Nikolica a nyakába bújva előredőlt, ahogy az gyors vágtázáskor szokás, és eltűnt Kőszeg iránt.</w:t>
      </w:r>
    </w:p>
    <w:p>
      <w:pPr>
        <w:pStyle w:val="Csakszveg"/>
        <w:ind w:firstLine="709"/>
        <w:jc w:val="both"/>
        <w:rPr/>
      </w:pPr>
      <w:r>
        <w:rPr>
          <w:rFonts w:cs="Times New Roman" w:ascii="Times New Roman" w:hAnsi="Times New Roman"/>
          <w:sz w:val="24"/>
        </w:rPr>
        <w:t>Az évek óta összeszokott maroknyi huszárcsapat lovait nem kellett gazdáiknak noszogatniok; elnyújtott, hosszú galoppba kapva, viharsebesen a kapitányuk után nyargaltak.</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dám néma megdöbbenéssel meredt a földönfutókra, amikor apjaurával hozzájuk érkezett a kis csapat huszárral. Hirtelen eszébe jutott: milyenek voltak, amikor először pillantotta meg őket. Akkor úgy álltak az Alsó-réten a feketére ázott jobbágyok, mozdulatlanul, mint egy ki tudja merre, csúszni készülő órjás agyaghegy. Orcájuk csüggesztő reménytelenséget tükrözött. Mint egy nagy család, amely haldokló apjuk köré gyülekezett össze, akire egy rosszul kivágott fatörzs rázuhant az erdőn.</w:t>
      </w:r>
    </w:p>
    <w:p>
      <w:pPr>
        <w:pStyle w:val="Csakszveg"/>
        <w:ind w:firstLine="709"/>
        <w:jc w:val="both"/>
        <w:rPr>
          <w:rFonts w:ascii="Times New Roman" w:hAnsi="Times New Roman" w:cs="Times New Roman"/>
          <w:sz w:val="24"/>
        </w:rPr>
      </w:pPr>
      <w:r>
        <w:rPr>
          <w:rFonts w:cs="Times New Roman" w:ascii="Times New Roman" w:hAnsi="Times New Roman"/>
          <w:sz w:val="24"/>
        </w:rPr>
        <w:t>Most? Ujjongó fürgeséggel cikáztak ide-oda, izgatottan hadartak, nevetgéltek. Voltak olyan legények is, akik zúgó jókedvükben már birkóztak egymással, és a tábor legszélén tanyázó bozsoki fiatalok hirtelen énekelni kezdtek.</w:t>
      </w:r>
    </w:p>
    <w:p>
      <w:pPr>
        <w:pStyle w:val="Csakszveg"/>
        <w:ind w:firstLine="709"/>
        <w:jc w:val="both"/>
        <w:rPr/>
      </w:pPr>
      <w:r>
        <w:rPr>
          <w:rFonts w:cs="Times New Roman" w:ascii="Times New Roman" w:hAnsi="Times New Roman"/>
          <w:sz w:val="24"/>
        </w:rPr>
        <w:t>Ádám akkorra már ismerte az Alsó-réten összesereglett földönfutók parancsolóját, Szabót, a velemi fónagyot. Az idős korára is egyenes tartású öreg jobbágy mintha a fű közül nőtt volna ki Jurisich lova előtt. Hamar kiderült, nemcsak a lovas, a lova is találkozott már a vakmerő jobbággyal, mert szelíden feléje nyújtotta fejét, és a fónagy kemény férfitenyérrel gyengéden, bátran megsimogatta a bársonyos szőrzetű lófejet. És a gyönyörű ló tűrte!</w:t>
      </w:r>
    </w:p>
    <w:p>
      <w:pPr>
        <w:pStyle w:val="Csakszveg"/>
        <w:ind w:firstLine="709"/>
        <w:jc w:val="both"/>
        <w:rPr/>
      </w:pPr>
      <w:r>
        <w:rPr>
          <w:rFonts w:cs="Times New Roman" w:ascii="Times New Roman" w:hAnsi="Times New Roman"/>
          <w:sz w:val="24"/>
        </w:rPr>
        <w:t>Arcára kismillió barázdát szántott az idő. Bozontos, sűrű szemöldje alatt mélyen ülő, értelmes szempár csillogott. Sasorra merészen hajlott dús, ősz bajusszal szegett ajka fölé. Kiugró járomcsontján megfeszült fényesen a napcserzette bőr. Erős taglóállából meglepő akarat és tekintély sugárzott a kapitányra. Az öregember díszesen faragott bírói pálcát szorított jobbjában, s levett süvegét illendően a szívére szorította:</w:t>
      </w:r>
    </w:p>
    <w:p>
      <w:pPr>
        <w:pStyle w:val="Csakszveg"/>
        <w:ind w:firstLine="709"/>
        <w:jc w:val="both"/>
        <w:rPr/>
      </w:pPr>
      <w:r>
        <w:rPr>
          <w:rFonts w:cs="Times New Roman" w:ascii="Times New Roman" w:hAnsi="Times New Roman"/>
          <w:sz w:val="24"/>
        </w:rPr>
        <w:t>- Nagyságos uram! Megengedj vakmerőségemért, de szeretném ezt a temérdek szerencsétlen földönfutót kegyelmedbe ajánlani! - Egy percre elhallgatott, mintha azon tanakodott volna önmagával, ki merje-e mondani, amit akar, azután döntött: kimondja, mert meglehet, ez az utolsó alkalma reá. - Ma reggel óta tudjuk: a felséges Úristenen és nagyságodon kívül nincsen senki a világon, akihez segítségért fordulhatnánk. Az Isten is megáld: könyörülj meg rajtunk, édes urunk!</w:t>
      </w:r>
    </w:p>
    <w:p>
      <w:pPr>
        <w:pStyle w:val="Csakszveg"/>
        <w:ind w:firstLine="709"/>
        <w:jc w:val="both"/>
        <w:rPr/>
      </w:pPr>
      <w:r>
        <w:rPr>
          <w:rFonts w:cs="Times New Roman" w:ascii="Times New Roman" w:hAnsi="Times New Roman"/>
          <w:sz w:val="24"/>
        </w:rPr>
        <w:t>Ádám figyelte apjaura kemény, fegyelmezett arcát, s észrevette: szeme sarkában piciny, elégedett mosoly villan. Tudta, apjaura őszintén kedveli a föld népét, és ami nagy ritkaság: azok is őt.</w:t>
      </w:r>
    </w:p>
    <w:p>
      <w:pPr>
        <w:pStyle w:val="Csakszveg"/>
        <w:ind w:firstLine="709"/>
        <w:jc w:val="both"/>
        <w:rPr>
          <w:rFonts w:ascii="Times New Roman" w:hAnsi="Times New Roman" w:cs="Times New Roman"/>
          <w:sz w:val="24"/>
        </w:rPr>
      </w:pPr>
      <w:r>
        <w:rPr>
          <w:rFonts w:cs="Times New Roman" w:ascii="Times New Roman" w:hAnsi="Times New Roman"/>
          <w:sz w:val="24"/>
        </w:rPr>
        <w:t>Ennek nagy oka van.</w:t>
      </w:r>
    </w:p>
    <w:p>
      <w:pPr>
        <w:pStyle w:val="Csakszveg"/>
        <w:ind w:firstLine="709"/>
        <w:jc w:val="both"/>
        <w:rPr/>
      </w:pPr>
      <w:r>
        <w:rPr>
          <w:rFonts w:cs="Times New Roman" w:ascii="Times New Roman" w:hAnsi="Times New Roman"/>
          <w:sz w:val="24"/>
        </w:rPr>
        <w:t>1514 végén, a Királyi Ítélőszék egyik főbírájaként ő járta végig Pannónia tartományait és ő bíráskodott a Székely György-féle parasztlázadás résztvevői felett. A föld népének rajongó szeretete, tisztelete abból adódik, hogy Nikolica nem tekintette szentírásnak Zápolya János és Werbőczi vérszomjas követelődzéseit. Hogy ha rájuk hallgatott volna, az lett vón a dolga, hogy valamennyi keze ügyébe kerülő jobbágyot fölakasztassa a legelső fára. De legalábbis az egyik karját csapattassa el, az orrát vágattassa le vagy az egyik szemét tolattassa ki.</w:t>
      </w:r>
    </w:p>
    <w:p>
      <w:pPr>
        <w:pStyle w:val="Csakszveg"/>
        <w:ind w:firstLine="709"/>
        <w:jc w:val="both"/>
        <w:rPr/>
      </w:pPr>
      <w:r>
        <w:rPr>
          <w:rFonts w:cs="Times New Roman" w:ascii="Times New Roman" w:hAnsi="Times New Roman"/>
          <w:sz w:val="24"/>
        </w:rPr>
        <w:t>Jurisich ezzel szemben szigorúan ragaszkodott a törvény betűihez, és csak a lázadásban valóban részt vetteket büntette meg cselekedetük súlyossága szerint.</w:t>
      </w:r>
    </w:p>
    <w:p>
      <w:pPr>
        <w:pStyle w:val="Csakszveg"/>
        <w:ind w:firstLine="709"/>
        <w:jc w:val="both"/>
        <w:rPr/>
      </w:pPr>
      <w:r>
        <w:rPr>
          <w:rFonts w:cs="Times New Roman" w:ascii="Times New Roman" w:hAnsi="Times New Roman"/>
          <w:sz w:val="24"/>
        </w:rPr>
        <w:t>És amiért a jobbágyok még ennél is jobban szerették: sohasem hallgatott a jelentős adományok reményében áskálódó besúgókra, a csúszó-mászó Iskárióti Judás-fajzatokra. Aki ítélőszéke elé hiteles tanúnak jelentkezett, és reá bizonyosodott, hogy hazudott, deresre húzatta és ötven botot méretett a pucér ülepére. Azután hiába zaklatták minduntalan a messzi Tiszántúlról vagy a Duna-Tisza-közéből érkező földesúri delegációk, hogy legjobb tudomásuk szerint itt és itt, Vasban, Zalában meg másutt az ő jobbágyaik lappanganak! Azonnal szolgáltassa ki őket! Ha csak megtehette: nem adatta ki őket.</w:t>
      </w:r>
    </w:p>
    <w:p>
      <w:pPr>
        <w:pStyle w:val="Csakszveg"/>
        <w:ind w:firstLine="709"/>
        <w:jc w:val="both"/>
        <w:rPr/>
      </w:pPr>
      <w:r>
        <w:rPr>
          <w:rFonts w:cs="Times New Roman" w:ascii="Times New Roman" w:hAnsi="Times New Roman"/>
          <w:sz w:val="24"/>
        </w:rPr>
        <w:t>S ahogy körülhordozta a földönfutókon a szemét, mindjobban felborzolta szívében tollazatát a harag. „A Krisztusmáriáját ennek a hőbörödött városbírónak! Miért nem akarja bebocsátani Kőszegre ezeket a szerencsétleneket? Hiszen, ha jól látom, ennek a temérdek népnek a színe-java épp az én falvaimból való! No, várj csak, te beképzelt, dölyfös Pyrkermeister! Végigsétáltatlak én még ezért téged a parázs-promenádon!”</w:t>
      </w:r>
    </w:p>
    <w:p>
      <w:pPr>
        <w:pStyle w:val="Csakszveg"/>
        <w:ind w:firstLine="709"/>
        <w:jc w:val="both"/>
        <w:rPr/>
      </w:pPr>
      <w:r>
        <w:rPr>
          <w:rFonts w:cs="Times New Roman" w:ascii="Times New Roman" w:hAnsi="Times New Roman"/>
          <w:sz w:val="24"/>
        </w:rPr>
        <w:t>Tekintete ismét a velemi fónagyon állapodott meg. Jurisich arról volt nevezetes, hogy még évtizedek múltán is emlékezett mindazokra, akikkel valaha legalább egy órácskát beszélt. Így hát jól ismerte Szabót is, aki ott állott előtte, és tisztelettel, de nem szolgai alázattal beszélt és beszéd közben nem húzta be a nyakát, mint télen a didergő túzok.</w:t>
      </w:r>
    </w:p>
    <w:p>
      <w:pPr>
        <w:pStyle w:val="Csakszveg"/>
        <w:ind w:firstLine="709"/>
        <w:jc w:val="both"/>
        <w:rPr>
          <w:rFonts w:ascii="Times New Roman" w:hAnsi="Times New Roman" w:cs="Times New Roman"/>
          <w:sz w:val="24"/>
        </w:rPr>
      </w:pPr>
      <w:r>
        <w:rPr>
          <w:rFonts w:cs="Times New Roman" w:ascii="Times New Roman" w:hAnsi="Times New Roman"/>
          <w:sz w:val="24"/>
        </w:rPr>
        <w:t>- Mi a baj, Szabó bácsi? Hogyan tudnék én a kelmedék baján segíteni?</w:t>
      </w:r>
    </w:p>
    <w:p>
      <w:pPr>
        <w:pStyle w:val="Csakszveg"/>
        <w:ind w:firstLine="709"/>
        <w:jc w:val="both"/>
        <w:rPr/>
      </w:pPr>
      <w:r>
        <w:rPr>
          <w:rFonts w:cs="Times New Roman" w:ascii="Times New Roman" w:hAnsi="Times New Roman"/>
          <w:sz w:val="24"/>
        </w:rPr>
        <w:t>- Nagyságos urunk! Ne szaporítsuk a szót! A városbíró úr nem akar bennünket a városba bebocsátani! - Ahogy kimondotta, ami nyomta a szívét, már rá is mert Jurisichra picit hunyorítani. - Pedig... vess ránk egy pillantást! Egyikünk sem jött üres kézzel! Mindegyikünk elhozta a vagyonát is!</w:t>
      </w:r>
    </w:p>
    <w:p>
      <w:pPr>
        <w:pStyle w:val="Csakszveg"/>
        <w:ind w:firstLine="709"/>
        <w:jc w:val="both"/>
        <w:rPr/>
      </w:pPr>
      <w:r>
        <w:rPr>
          <w:rFonts w:cs="Times New Roman" w:ascii="Times New Roman" w:hAnsi="Times New Roman"/>
          <w:sz w:val="24"/>
        </w:rPr>
        <w:t>Hát ami a vagyonkájukat illette, azon nem sok néznivaló akadt. Mindenik jobbágy hátán kötélátvetővel felerősített kis szütyő domborodott. Abban más egyéb nemigen akadt, mint néhány cipó, lepény, valamennyi só, kevéske szalonna, vékányi lóbab, szakajtónyi vereshagyma. Ez bizony, a hírhedetten fukar városbíró szemével nézve, édeskevés.</w:t>
      </w:r>
    </w:p>
    <w:p>
      <w:pPr>
        <w:pStyle w:val="Csakszveg"/>
        <w:ind w:firstLine="709"/>
        <w:jc w:val="both"/>
        <w:rPr/>
      </w:pPr>
      <w:r>
        <w:rPr>
          <w:rFonts w:cs="Times New Roman" w:ascii="Times New Roman" w:hAnsi="Times New Roman"/>
          <w:sz w:val="24"/>
        </w:rPr>
        <w:t>Hanem az igazi vagyonukat már megnézheti akárki. Ennél különb móringgal ezekben a napokban senki kedvesebb vendég nem érkezhetett volna Kőszegre!</w:t>
      </w:r>
    </w:p>
    <w:p>
      <w:pPr>
        <w:pStyle w:val="Csakszveg"/>
        <w:ind w:firstLine="709"/>
        <w:jc w:val="both"/>
        <w:rPr/>
      </w:pPr>
      <w:r>
        <w:rPr>
          <w:rFonts w:cs="Times New Roman" w:ascii="Times New Roman" w:hAnsi="Times New Roman"/>
          <w:sz w:val="24"/>
        </w:rPr>
        <w:t>A jobbágyok legtöbbjének behajlított bal karjára akasztva hosszú nyelű erdőllő fejsze fényes vasa villant. A lábukhoz eresztve sokuknak hatalmas kőtörő bunkó szundikált. Válluknak erős vasszegekkel kivert cséphadaró vagy kiegyenesített farkaskasza támaszkodott. Akinek még ilyesfajta szerszámra sem tellett, az mellett a sáros földön vastagpetrencerúd feküdt. Volt közöttük olyan, aki faluja vasorrú tűzoltó csáklyáját menekítette ide az Alsó-rétre.</w:t>
      </w:r>
    </w:p>
    <w:p>
      <w:pPr>
        <w:pStyle w:val="Csakszveg"/>
        <w:ind w:firstLine="709"/>
        <w:jc w:val="both"/>
        <w:rPr/>
      </w:pPr>
      <w:r>
        <w:rPr>
          <w:rFonts w:cs="Times New Roman" w:ascii="Times New Roman" w:hAnsi="Times New Roman"/>
          <w:sz w:val="24"/>
        </w:rPr>
        <w:t>A Nikolica agyában abban a szent pillanatban vált világossá: hogyan tudja majd gazda nélkül tett szent fogadalmát megvalósítani, hogyha Kőszeg alá érkezik a török! Mert ugyan hogy a csudában tudná ő a tizennyolc huszárjával, tíz morva meg német vértesével Kőszeg városát és a várat megvédeni; ezáltal annak a kissé kergebirka őfelségének hathatósan a segítségére sietni?</w:t>
      </w:r>
    </w:p>
    <w:p>
      <w:pPr>
        <w:pStyle w:val="Csakszveg"/>
        <w:ind w:firstLine="709"/>
        <w:jc w:val="both"/>
        <w:rPr/>
      </w:pPr>
      <w:r>
        <w:rPr>
          <w:rFonts w:cs="Times New Roman" w:ascii="Times New Roman" w:hAnsi="Times New Roman"/>
          <w:sz w:val="24"/>
        </w:rPr>
        <w:t>S attól a pillanattól kezdve már nem is titkolta jókedvét: „Nézz körül, Nikolica! Nézz körül és mindjárt megérted: néked nem csak huszonnyolc zsoldosod van! Ahány parasztot csak rejt a Szabó-hegy környéki erdő, az egytől egyik: született vitéz! Lám, mekkora s mily erős védősereget küldött Kőszeg megsegítésére az Úristen kegyelme! Seregek Ura! Ezerszer áldott légy roppant jóságodért!”</w:t>
      </w:r>
    </w:p>
    <w:p>
      <w:pPr>
        <w:pStyle w:val="Csakszveg"/>
        <w:ind w:firstLine="709"/>
        <w:jc w:val="both"/>
        <w:rPr/>
      </w:pPr>
      <w:r>
        <w:rPr>
          <w:rFonts w:cs="Times New Roman" w:ascii="Times New Roman" w:hAnsi="Times New Roman"/>
          <w:sz w:val="24"/>
        </w:rPr>
        <w:t>S a földönfutók már vele együtt mosolyogtak, mert szívükben fészket vert a boldog megkönnyebbülés, mint lombos fák ágai között a feketerigók. „Az a jóságos Úristen vezérelte ide Nikolica urat! Lesz hát mégiscsak menedékünk! Nem fűzhetik őket csak úgy rabszíjukra a török akindzsik! Biztonságba kerül a feleségük meg a gyerekek és öreg szüléik.”</w:t>
      </w:r>
    </w:p>
    <w:p>
      <w:pPr>
        <w:pStyle w:val="Csakszveg"/>
        <w:ind w:firstLine="709"/>
        <w:jc w:val="both"/>
        <w:rPr/>
      </w:pPr>
      <w:r>
        <w:rPr>
          <w:rFonts w:cs="Times New Roman" w:ascii="Times New Roman" w:hAnsi="Times New Roman"/>
          <w:sz w:val="24"/>
        </w:rPr>
        <w:t>A földönfutók csodálkozva látták: Jurisich orcája ismét megkeményedett. Felállt a kengyelben, hogy messzebb is jól láthassa, hallhassa mindenki:</w:t>
      </w:r>
    </w:p>
    <w:p>
      <w:pPr>
        <w:pStyle w:val="Csakszveg"/>
        <w:ind w:firstLine="709"/>
        <w:jc w:val="both"/>
        <w:rPr/>
      </w:pPr>
      <w:r>
        <w:rPr>
          <w:rFonts w:cs="Times New Roman" w:ascii="Times New Roman" w:hAnsi="Times New Roman"/>
          <w:sz w:val="24"/>
        </w:rPr>
        <w:t>- Emberek! Valamennyien tudjátok: én Kőszeg városának nemcsak a királyi várkapitánya vagyok, hanem a földesura is! Megkérdezem tőletek: láttatok-e már olyan ostoba méhészt, aki megengedi, hogy falánk medvék elpusztíthassák a méhesét? - Kurta mozdulattal leintette az ujjongó lelkesedést. - Megtudjátok: a ti ügyetekben az utolsó szó az enyém! Mire létániára csendített a Szent Katalin-kápolna tornyában Álts Miklós plébános urunk, sarkig kitárul előttetek a város kapuja! Elég a kiáltozásból, mondok még valamit: a törvényt! Emberek! Én bebocsáttatlak benneteket Kőszegre, de tudnotok kell: itt hamarosan véres háború kezdődik! Aki a jó erkölcsökről megfeledkezik vagy az én parancsaimnak nem engedelmeskedik, hóhér kezére kerül! Én csak egyet kérnék tőletek: úgy bízzatok mindig énbennem, ahogyan én bízom tibennetek!</w:t>
      </w:r>
    </w:p>
    <w:p>
      <w:pPr>
        <w:pStyle w:val="Csakszveg"/>
        <w:ind w:firstLine="709"/>
        <w:jc w:val="both"/>
        <w:rPr/>
      </w:pPr>
      <w:r>
        <w:rPr>
          <w:rFonts w:cs="Times New Roman" w:ascii="Times New Roman" w:hAnsi="Times New Roman"/>
          <w:sz w:val="24"/>
        </w:rPr>
        <w:t>Mintha a teméntelen ember egyszerre megháborodott volna a titkon minden ízükkel-porcikájukkal bizonyosra vett, de valahogyan mégis váratlanul hegyibük zuhanó, boldogító hírtől! Volt, aki térdre hullt, lehunyt szemmel zsolozsmát kezdett harsogni. Voltak sokan, akik összekapaszkodtak óriási körbe, és járni kezdték az ünnepi körtáncot. Boldog zsivajuk felcsapott az égig: a lucskos fák lombkoronájában gubbasztó varjak és hollók rémült károgással röppentek fel fordított méhkas-forma fészkükből, és az erdő taraját súroló súlyos esőfelhők hasába menekültek. Az Úristen lehetne a megmondhatója, hány süveg repült a levegőbe. Azt nem különben, hogyan találták meg süvegeiket a gazdáik megint?</w:t>
      </w:r>
    </w:p>
    <w:p>
      <w:pPr>
        <w:pStyle w:val="Csakszveg"/>
        <w:ind w:firstLine="709"/>
        <w:jc w:val="both"/>
        <w:rPr>
          <w:rFonts w:ascii="Times New Roman" w:hAnsi="Times New Roman" w:cs="Times New Roman"/>
          <w:sz w:val="24"/>
        </w:rPr>
      </w:pPr>
      <w:r>
        <w:rPr>
          <w:rFonts w:cs="Times New Roman" w:ascii="Times New Roman" w:hAnsi="Times New Roman"/>
          <w:sz w:val="24"/>
        </w:rPr>
        <w:t>Jurisich kezet nyújtott Szabó bácsinak, aztán sarkantyúba kapta lovát, nehogy ez a sok drága bolond lélek a lova nyeregtakaróját meg az ő sáros csizmáját, dolmánya szélét kezdje örömében csókolgatni! Mint a kilőtt nyílvessző, elsuhantak az Alsó Városkapu-Torony felé.</w:t>
      </w:r>
    </w:p>
    <w:p>
      <w:pPr>
        <w:pStyle w:val="Csakszveg"/>
        <w:ind w:firstLine="709"/>
        <w:jc w:val="both"/>
        <w:rPr/>
      </w:pPr>
      <w:r>
        <w:rPr>
          <w:rFonts w:cs="Times New Roman" w:ascii="Times New Roman" w:hAnsi="Times New Roman"/>
          <w:sz w:val="24"/>
        </w:rPr>
        <w:t>Egy bizonyos. Ha Álts Miklós, a kőszegi plébános - aki beszédébe mindig szeret bibliai idézeteket tűzdelni - arra keveredik, feltétlenül kijelenti róluk:</w:t>
      </w:r>
    </w:p>
    <w:p>
      <w:pPr>
        <w:pStyle w:val="Csakszveg"/>
        <w:ind w:firstLine="709"/>
        <w:jc w:val="both"/>
        <w:rPr/>
      </w:pPr>
      <w:r>
        <w:rPr>
          <w:rFonts w:cs="Times New Roman" w:ascii="Times New Roman" w:hAnsi="Times New Roman"/>
          <w:sz w:val="24"/>
        </w:rPr>
        <w:t>- Csodával határos módon, íziben új életre keltek! Miként az inaszakadt, akire az Úr Jézus ráparancsolt: „Kelj fel, és járj!”</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városban forrott, pezsgett az élet, Kőszeg girbe-gurba utcáin mozdulni is alig lehetett. Ha valahol véletlenül megrekedt egy sebtében összekapkodott holmikkal tengelytörésig megrakott menekült szekér, az ott is maradt.</w:t>
      </w:r>
    </w:p>
    <w:p>
      <w:pPr>
        <w:pStyle w:val="Csakszveg"/>
        <w:ind w:firstLine="709"/>
        <w:jc w:val="both"/>
        <w:rPr/>
      </w:pPr>
      <w:r>
        <w:rPr>
          <w:rFonts w:cs="Times New Roman" w:ascii="Times New Roman" w:hAnsi="Times New Roman"/>
          <w:sz w:val="24"/>
        </w:rPr>
        <w:t>A belvárosi kőházak kerékvető kapubejáró-kövein fiatalasszonyok ültek, csecsemőiket szoptatva. A szorosan a házfalak mellé faraltatott bakószekerek derekában súlyos beteg öregemberek nyöszörögtek, jajveszékeltek. Gyerekek és asszonyok dézsákkal, vödrökkel a kezükben vizet cipeltek a Piac téren álló, szokatlanul széles kőkávájú kútból, amelynek érdekes módon sohasem apadt el a vize. És olyan jó íze volt, mint egyetlen másik kőszegi kútból merített víznek sem. Vagy jókora vas- vagy cserépfazekakban siettek vissza övéikhez a szerény étekkel, ami épp most főtt meg valamelyik polgárház konyhájának tűzhelyén. Sokan bosszankodva pillogtak az égre:</w:t>
      </w:r>
    </w:p>
    <w:p>
      <w:pPr>
        <w:pStyle w:val="Csakszveg"/>
        <w:ind w:firstLine="709"/>
        <w:jc w:val="both"/>
        <w:rPr>
          <w:rFonts w:ascii="Times New Roman" w:hAnsi="Times New Roman" w:cs="Times New Roman"/>
          <w:sz w:val="24"/>
        </w:rPr>
      </w:pPr>
      <w:r>
        <w:rPr>
          <w:rFonts w:cs="Times New Roman" w:ascii="Times New Roman" w:hAnsi="Times New Roman"/>
          <w:sz w:val="24"/>
        </w:rPr>
        <w:t>- Micsoda őrült időjárás! Az elébb zuhogott az eső! Most meg hét ágra süt a nap!</w:t>
      </w:r>
    </w:p>
    <w:p>
      <w:pPr>
        <w:pStyle w:val="Csakszveg"/>
        <w:ind w:firstLine="709"/>
        <w:jc w:val="both"/>
        <w:rPr/>
      </w:pPr>
      <w:r>
        <w:rPr>
          <w:rFonts w:cs="Times New Roman" w:ascii="Times New Roman" w:hAnsi="Times New Roman"/>
          <w:sz w:val="24"/>
        </w:rPr>
        <w:t>Jurisich uram visszatérő huszárcsapata előtt mégis tüstént út nyílott, amelyen egyesével, egymás után kocogva, de átfértek. A házak falához szorult menekültek és a kőházak tenyérnyi ablakaiba kikönyökölő polgárok lelkesen integettek nekik és megéljenezték őket. Akik az előbb még tíz körömmel, ocsmány szavakat záporozva marakodtak valamelyik kényelmesebbnek tűnő szögletért, most mosolyogtak, mint a fejük fölött kiderült égbolt.</w:t>
      </w:r>
    </w:p>
    <w:p>
      <w:pPr>
        <w:pStyle w:val="Csakszveg"/>
        <w:ind w:firstLine="709"/>
        <w:jc w:val="both"/>
        <w:rPr>
          <w:rFonts w:ascii="Times New Roman" w:hAnsi="Times New Roman" w:cs="Times New Roman"/>
          <w:sz w:val="24"/>
        </w:rPr>
      </w:pPr>
      <w:r>
        <w:rPr>
          <w:rFonts w:cs="Times New Roman" w:ascii="Times New Roman" w:hAnsi="Times New Roman"/>
          <w:sz w:val="24"/>
        </w:rPr>
        <w:t>- Itt a gazda!</w:t>
      </w:r>
    </w:p>
    <w:p>
      <w:pPr>
        <w:pStyle w:val="Csakszveg"/>
        <w:ind w:firstLine="709"/>
        <w:jc w:val="both"/>
        <w:rPr/>
      </w:pPr>
      <w:r>
        <w:rPr>
          <w:rFonts w:cs="Times New Roman" w:ascii="Times New Roman" w:hAnsi="Times New Roman"/>
          <w:sz w:val="24"/>
        </w:rPr>
        <w:t>- Megjött a várkapitány! - sugározta az arcuk a szemük, és gyengéden megcirógatták a sáros huszárlovak fejét, a katonák csizmája szárát. Nikolica összeszorult szívvel nézett rájuk: „Mi is lenne veletek, ti szerencsétlenek, ha én innen elmennék? Rettenetes még csak elképzelni is!”</w:t>
      </w:r>
    </w:p>
    <w:p>
      <w:pPr>
        <w:pStyle w:val="Csakszveg"/>
        <w:ind w:firstLine="709"/>
        <w:jc w:val="both"/>
        <w:rPr>
          <w:rFonts w:ascii="Times New Roman" w:hAnsi="Times New Roman" w:cs="Times New Roman"/>
          <w:sz w:val="24"/>
        </w:rPr>
      </w:pPr>
      <w:r>
        <w:rPr>
          <w:rFonts w:cs="Times New Roman" w:ascii="Times New Roman" w:hAnsi="Times New Roman"/>
          <w:sz w:val="24"/>
        </w:rPr>
        <w:t>Amikor végre beértek a ladik alakú Öreg-várba, meglepetten látták: az istállójukba idegen lovak vannak bekötve. Az istállószolgák szabadkozva tárogatták a karjukat, amiért nem tudták a helyükre kötni a huszárság lovait.</w:t>
      </w:r>
    </w:p>
    <w:p>
      <w:pPr>
        <w:pStyle w:val="Csakszveg"/>
        <w:ind w:firstLine="709"/>
        <w:jc w:val="both"/>
        <w:rPr/>
      </w:pPr>
      <w:r>
        <w:rPr>
          <w:rFonts w:cs="Times New Roman" w:ascii="Times New Roman" w:hAnsi="Times New Roman"/>
          <w:sz w:val="24"/>
        </w:rPr>
        <w:t>- Bocsásson meg nagyságod, de vértescsapat érkezett, Bécsből! Sietős lehet a dolguk, le sem engedték nyergelni a paripáikat!</w:t>
      </w:r>
    </w:p>
    <w:p>
      <w:pPr>
        <w:pStyle w:val="Csakszveg"/>
        <w:ind w:firstLine="709"/>
        <w:jc w:val="both"/>
        <w:rPr>
          <w:rFonts w:ascii="Times New Roman" w:hAnsi="Times New Roman" w:cs="Times New Roman"/>
          <w:sz w:val="24"/>
        </w:rPr>
      </w:pPr>
      <w:r>
        <w:rPr>
          <w:rFonts w:cs="Times New Roman" w:ascii="Times New Roman" w:hAnsi="Times New Roman"/>
          <w:sz w:val="24"/>
        </w:rPr>
        <w:t>Jurisich átsietett a kényelmetlenül ringó, alkalmi pallóbűrön a Belső-várba. A macskakővel lerakott várudvar teli volt nagyképű, ide-oda lődörgő, unatkozó osztrák vértesekkel. Jobb híján a várbeli szolgálóleányokkal évődtek, beszélgettek. Jurisich elégedetlenül dörmögött magában: „Még csak ezek lehetnek katonák, de a javából: ilyen hosszú út után le sem nyergeltettek!”</w:t>
      </w:r>
    </w:p>
    <w:p>
      <w:pPr>
        <w:pStyle w:val="Csakszveg"/>
        <w:ind w:firstLine="709"/>
        <w:jc w:val="both"/>
        <w:rPr/>
      </w:pPr>
      <w:r>
        <w:rPr>
          <w:rFonts w:cs="Times New Roman" w:ascii="Times New Roman" w:hAnsi="Times New Roman"/>
          <w:sz w:val="24"/>
        </w:rPr>
        <w:t>Potentiána asszony hosszú asztalt rakatott ki a Belső-váron belül körös-körül futó oszlopos kerengőre. Akörül üldögéltek önfeledten iddogálva a Bécsből érkezett kényes-fényes tiszturak. Nikolica tüstént felismerte vezetőjüket, Graf von Feuerkogel ezredest. „Hát ilyen fontos levelet küldött őfelsége, hogy csak a legbizalmasabb híveinek egyikére merte rábízni?” Jurisich nem szenvedhette a grófi származása miatt túl korán ezredesi rangot kapott fiatal férfiút. Mert azt miért, miért se, rögtön megérezte: ezek a cifra bécsi vasasok nem azért érkeztek Kőszegre, hogy itt maradjanak és a kis határszéli városért segítsenek nekik megvívni a törökkel. S amúgy is: olyanfajta ember volt ez a Graf von Feuerkogel, mint az állatok között a kaméleon. Mindig olyan színt öltött, amilyen környezetbe éppen belekerült. Ha ővéle beszélt, úgy viselkedett, mintha kiengedné vágatni késsel a szívét őérte. Ha pedig fölér Bécsbe, Roggendorffnak majd azt mondja: „Ott forduljon föl dieses Jurisich, ahol van! Nem kár érte, hulljon a férgese!” Így aztán nagyon kurtán-furcsán beszélt vele:</w:t>
      </w:r>
    </w:p>
    <w:p>
      <w:pPr>
        <w:pStyle w:val="Csakszveg"/>
        <w:ind w:firstLine="709"/>
        <w:jc w:val="both"/>
        <w:rPr/>
      </w:pPr>
      <w:r>
        <w:rPr>
          <w:rFonts w:cs="Times New Roman" w:ascii="Times New Roman" w:hAnsi="Times New Roman"/>
          <w:sz w:val="24"/>
        </w:rPr>
        <w:t>- Üdvözlöm, gróf úr! A levelet!</w:t>
      </w:r>
    </w:p>
    <w:p>
      <w:pPr>
        <w:pStyle w:val="Csakszveg"/>
        <w:ind w:firstLine="709"/>
        <w:jc w:val="both"/>
        <w:rPr/>
      </w:pPr>
      <w:r>
        <w:rPr>
          <w:rFonts w:cs="Times New Roman" w:ascii="Times New Roman" w:hAnsi="Times New Roman"/>
          <w:sz w:val="24"/>
        </w:rPr>
        <w:t>A nyegle fiatalember nehézkesen tápászkodott fel. Vagy a szokatlanul hosszú lovaglás viselte meg, vagy éreztetni akarta Jurisich urammal a kettejük között lévő nagy rangbéli különbséget. Kezet szorítottak, azután Graf von Feuerkogel intett, és az adjutánsa, egy idősebb vérteskapitány átnyújtotta a várkapitánynak a királyi üzenetet. Nikolica alig várta, hogy megpillanthassa szeretett királyának legalább az aláírását. Olyan heves mozdulatokkal szakította fel az összehajtogatott levelet, hogy szerteszét repült a tenyérnyi pecsét vörös viasz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Valamennyi katonájával haladéktalanul vonuljon be Bécsbe! A város védelménél az Ön bátorságát és bokros haditapasztalatait nem nélkülözhetem!” Semmi több: kurta, szigorú parancs. És még ezt is idegen, deáki kéz rótta fel a pergámenre. Csak az aláírás szeszélyesen egymás mellé sorjázó, alulról fölfele indázó betűi vallottak téveszthetetlenül Ferdinánd keze vonására és állhatatlan, törtető jellemére. Majdnem ajkához emelte a levelet, de jól tette, hogy nem ezt cselekedte.</w:t>
      </w:r>
    </w:p>
    <w:p>
      <w:pPr>
        <w:pStyle w:val="Csakszveg"/>
        <w:ind w:firstLine="709"/>
        <w:jc w:val="both"/>
        <w:rPr/>
      </w:pPr>
      <w:r>
        <w:rPr>
          <w:rFonts w:cs="Times New Roman" w:ascii="Times New Roman" w:hAnsi="Times New Roman"/>
          <w:sz w:val="24"/>
        </w:rPr>
        <w:t>Amikor fölemelte fejét, látta, hogy a fiatal, tenyérbe mászó képű, kikent-kifent vértes ezredes félredöntött fejjel, cseppet gunyoros-fölényes mosollyal figyeli a király kedvencének arcát. Nikolicának egyetlen arcvonása sem rezzent, bármilyen kellemetlenül és váratlanul is érintette a király kurta, ostobaságra valló parancsa. „Hát igen: ez a fejetlen kapkodás jellemző erre a szerencsétlen természetű királyra. Egyik nap így gondolkodik, a másik nap homlokegyenest másképpen. És erre a drága, fejetlen fejedelemre van rábízva három ország: Ausztria, Csehország és Magyarország jókora részének a sorsa!”</w:t>
      </w:r>
    </w:p>
    <w:p>
      <w:pPr>
        <w:pStyle w:val="Csakszveg"/>
        <w:ind w:firstLine="709"/>
        <w:jc w:val="both"/>
        <w:rPr/>
      </w:pPr>
      <w:r>
        <w:rPr>
          <w:rFonts w:cs="Times New Roman" w:ascii="Times New Roman" w:hAnsi="Times New Roman"/>
          <w:sz w:val="24"/>
        </w:rPr>
        <w:t>- Nos? - kérdezte a pimaszul nagyképű udvaronc, aki tán még soha életében nem került az ellenséggel puskalövésnyi közelségre, de már ezredesi uniformist viselt, és könnyen meglehet, hogy ezt a királyi parancsot is ő mondta tollba az Udvari Kancellárián, Graf von Roggendorff utasítását követve. „Áhá! Elkezdett működni a burgbéli perpetuum mobile! Roggendorff uram most óhajt kineveztetni a III. Vízi Védőmű védőseregének főparancsnokává!” Legnagyobb meglepetésre Graf von Feuerkogel így folytatta:</w:t>
      </w:r>
    </w:p>
    <w:p>
      <w:pPr>
        <w:pStyle w:val="Csakszveg"/>
        <w:ind w:firstLine="709"/>
        <w:jc w:val="both"/>
        <w:rPr>
          <w:rFonts w:ascii="Times New Roman" w:hAnsi="Times New Roman" w:cs="Times New Roman"/>
          <w:sz w:val="24"/>
        </w:rPr>
      </w:pPr>
      <w:r>
        <w:rPr>
          <w:rFonts w:cs="Times New Roman" w:ascii="Times New Roman" w:hAnsi="Times New Roman"/>
          <w:sz w:val="24"/>
        </w:rPr>
        <w:t>- Megtisztel vele, hogy a fővárosba felkísérhetem?</w:t>
      </w:r>
    </w:p>
    <w:p>
      <w:pPr>
        <w:pStyle w:val="Csakszveg"/>
        <w:ind w:firstLine="709"/>
        <w:jc w:val="both"/>
        <w:rPr/>
      </w:pPr>
      <w:r>
        <w:rPr>
          <w:rFonts w:cs="Times New Roman" w:ascii="Times New Roman" w:hAnsi="Times New Roman"/>
          <w:sz w:val="24"/>
        </w:rPr>
        <w:t>- Hogyan? Ön elolvasta az Őfelsége által nékem írott személyes üzenetet? - fordult fenyegető szigorúsággal a fiatal ezredes felé. Az ifjú gróf egyszeriben elfehéredett, majd lábat váltott és zavarával küszködve hebegni kezdett:</w:t>
      </w:r>
    </w:p>
    <w:p>
      <w:pPr>
        <w:pStyle w:val="Csakszveg"/>
        <w:ind w:firstLine="709"/>
        <w:jc w:val="both"/>
        <w:rPr/>
      </w:pPr>
      <w:r>
        <w:rPr>
          <w:rFonts w:cs="Times New Roman" w:ascii="Times New Roman" w:hAnsi="Times New Roman"/>
          <w:sz w:val="24"/>
        </w:rPr>
        <w:t>- Az istenért, mit gondol? Dehogyis! A világért sem! Csak... ugyebár... Viennánk végveszélybe került és... Ön már 1529-ben is a török elővéden átvágva magát jutott be Bécsbe. Bécs városa a török akkori ostromának visszaverését is az ön legendás bátorságának köszönhette! Nos, őfelsége tanácsadóinak mindegyike tökéletesen tisztában van véle, hogy... királyunknak ezúttal még nagyobb szüksége lehet az ön páratlan hadi tapasztalataira és vitézségére!</w:t>
      </w:r>
    </w:p>
    <w:p>
      <w:pPr>
        <w:pStyle w:val="Csakszveg"/>
        <w:ind w:firstLine="709"/>
        <w:jc w:val="both"/>
        <w:rPr>
          <w:rFonts w:ascii="Times New Roman" w:hAnsi="Times New Roman" w:cs="Times New Roman"/>
          <w:sz w:val="24"/>
        </w:rPr>
      </w:pPr>
      <w:r>
        <w:rPr>
          <w:rFonts w:cs="Times New Roman" w:ascii="Times New Roman" w:hAnsi="Times New Roman"/>
          <w:sz w:val="24"/>
        </w:rPr>
        <w:t>Nikolica hangja erélyesen csengett:</w:t>
      </w:r>
    </w:p>
    <w:p>
      <w:pPr>
        <w:pStyle w:val="Csakszveg"/>
        <w:ind w:firstLine="709"/>
        <w:jc w:val="both"/>
        <w:rPr/>
      </w:pPr>
      <w:r>
        <w:rPr>
          <w:rFonts w:cs="Times New Roman" w:ascii="Times New Roman" w:hAnsi="Times New Roman"/>
          <w:sz w:val="24"/>
        </w:rPr>
        <w:t>- Kérem, jelentse őfelségének, parancsát megértettem és tudom a kötelességemet! Azonban mielőtt útnak indulok, szekerekre kell rakatnom értékesebb ingóságaimat! Ezt pedig önnek kell megértenie!</w:t>
      </w:r>
    </w:p>
    <w:p>
      <w:pPr>
        <w:pStyle w:val="Csakszveg"/>
        <w:ind w:firstLine="709"/>
        <w:jc w:val="both"/>
        <w:rPr>
          <w:rFonts w:ascii="Times New Roman" w:hAnsi="Times New Roman" w:cs="Times New Roman"/>
          <w:sz w:val="24"/>
        </w:rPr>
      </w:pPr>
      <w:r>
        <w:rPr>
          <w:rFonts w:cs="Times New Roman" w:ascii="Times New Roman" w:hAnsi="Times New Roman"/>
          <w:sz w:val="24"/>
        </w:rPr>
        <w:t>- Ez csak természetes!</w:t>
      </w:r>
    </w:p>
    <w:p>
      <w:pPr>
        <w:pStyle w:val="Csakszveg"/>
        <w:ind w:firstLine="709"/>
        <w:jc w:val="both"/>
        <w:rPr/>
      </w:pPr>
      <w:r>
        <w:rPr>
          <w:rFonts w:cs="Times New Roman" w:ascii="Times New Roman" w:hAnsi="Times New Roman"/>
          <w:sz w:val="24"/>
        </w:rPr>
        <w:t>- Ellenben önnek azt tanácsolom, gróf úr, sürgősen induljon vissza Bécsbe! Addig, ameddig békével elmehet! Nagyon igyekezzék, a saját érdekében kérem! Szulejmán elővédje bármely pillanatban ideérhet és körülzárhatja Kőszeget! Ez esetben pedig az ön becses személyéért nem vállalhatom a felelősséget!</w:t>
      </w:r>
    </w:p>
    <w:p>
      <w:pPr>
        <w:pStyle w:val="Csakszveg"/>
        <w:ind w:firstLine="709"/>
        <w:jc w:val="both"/>
        <w:rPr/>
      </w:pPr>
      <w:r>
        <w:rPr>
          <w:rFonts w:cs="Times New Roman" w:ascii="Times New Roman" w:hAnsi="Times New Roman"/>
          <w:sz w:val="24"/>
        </w:rPr>
        <w:t>Néhány perc alatt úgy eltűntek a bécsi vértesek, grófostól, a Belső-vár udvaráról, mintha soha sem jártak volna ott. Nikolica befele nevetett: „No, szép kis csapatok seregelhettek össze Bécs alatt, ha ennyire félik a törököt, mint az ördög a szenteltvizet! Ez is csak megerősít elhatározásomban: semmi kétség, úgy kellett döntenem, ahogyan döntöttem!”</w:t>
      </w:r>
    </w:p>
    <w:p>
      <w:pPr>
        <w:pStyle w:val="Csakszveg"/>
        <w:ind w:firstLine="709"/>
        <w:jc w:val="both"/>
        <w:rPr>
          <w:rFonts w:ascii="Times New Roman" w:hAnsi="Times New Roman" w:cs="Times New Roman"/>
          <w:sz w:val="24"/>
        </w:rPr>
      </w:pPr>
      <w:r>
        <w:rPr>
          <w:rFonts w:cs="Times New Roman" w:ascii="Times New Roman" w:hAnsi="Times New Roman"/>
          <w:sz w:val="24"/>
        </w:rPr>
        <w:t>Amikor kiürült az udvar, mindjárt észrevette az oszlopos kerengő végében izgatottan topogó városbírót és a körülötte csoportosuló városi tanácsurakat. Nikolica jókedve, ha lehet, ettől még magasabbra hágott. „Jó lenne belétek látnom: melyikőtök szeppent meg jobban szavaimtól, a gróf úr vagy kigyelmetek?!”</w:t>
      </w:r>
    </w:p>
    <w:p>
      <w:pPr>
        <w:pStyle w:val="Csakszveg"/>
        <w:ind w:firstLine="709"/>
        <w:jc w:val="both"/>
        <w:rPr/>
      </w:pPr>
      <w:r>
        <w:rPr>
          <w:rFonts w:cs="Times New Roman" w:ascii="Times New Roman" w:hAnsi="Times New Roman"/>
          <w:sz w:val="24"/>
        </w:rPr>
        <w:t>Szeme megkereste a konyha ajtajában álló Potentiánát, akivel puszta nézéssel is úgy megértették egymást mindig, akár a hamiskártyások. A bal szemével ráhunyorított: Figyelj nagyon szívem! Amikor a nagyasszony aprócskát bólintott, Nikolica ismét elővette az övébe gyűrt királyi levelet, egymásután többször is elolvasta, jelentőségteljesen csóválta a fejét, s közben gondterhelten ümmögött. Azután újra a konyha fele nézett, és oda kiáltotta:</w:t>
      </w:r>
    </w:p>
    <w:p>
      <w:pPr>
        <w:pStyle w:val="Csakszveg"/>
        <w:ind w:firstLine="709"/>
        <w:jc w:val="both"/>
        <w:rPr/>
      </w:pPr>
      <w:r>
        <w:rPr>
          <w:rFonts w:cs="Times New Roman" w:ascii="Times New Roman" w:hAnsi="Times New Roman"/>
          <w:sz w:val="24"/>
        </w:rPr>
        <w:t>- Kedves feleségem! Kezdhetitek a csomagolást! Mindjárt előparancsolom a bakószekereket!</w:t>
      </w:r>
    </w:p>
    <w:p>
      <w:pPr>
        <w:pStyle w:val="Csakszveg"/>
        <w:ind w:firstLine="709"/>
        <w:jc w:val="both"/>
        <w:rPr>
          <w:rFonts w:ascii="Times New Roman" w:hAnsi="Times New Roman" w:cs="Times New Roman"/>
          <w:sz w:val="24"/>
        </w:rPr>
      </w:pPr>
      <w:r>
        <w:rPr>
          <w:rFonts w:cs="Times New Roman" w:ascii="Times New Roman" w:hAnsi="Times New Roman"/>
          <w:sz w:val="24"/>
        </w:rPr>
        <w:t>- Miért csomagolnék, édes Nikolicám?</w:t>
      </w:r>
    </w:p>
    <w:p>
      <w:pPr>
        <w:pStyle w:val="Csakszveg"/>
        <w:ind w:firstLine="709"/>
        <w:jc w:val="both"/>
        <w:rPr/>
      </w:pPr>
      <w:r>
        <w:rPr>
          <w:rFonts w:cs="Times New Roman" w:ascii="Times New Roman" w:hAnsi="Times New Roman"/>
          <w:sz w:val="24"/>
        </w:rPr>
        <w:t>- Azért, mert ezen nyomban Bécs várába parancsol minden katonámmal együtt a király őfelsége! De elébb küldess egy kancsó furmintot a Palota-szálába, mert tüstént elepedek!</w:t>
      </w:r>
    </w:p>
    <w:p>
      <w:pPr>
        <w:pStyle w:val="Csakszveg"/>
        <w:ind w:firstLine="709"/>
        <w:jc w:val="both"/>
        <w:rPr/>
      </w:pPr>
      <w:r>
        <w:rPr>
          <w:rFonts w:cs="Times New Roman" w:ascii="Times New Roman" w:hAnsi="Times New Roman"/>
          <w:sz w:val="24"/>
        </w:rPr>
        <w:t>És a meghökkent tanácsurak felé sem tekintve, hosszú, fáradt léptekkel megindult a Belső-vár déli szárnya felé. Éles füle tisztán hallotta: elébb halk, majd egyre hangosabb, izgatott pusmogás kezdődött a városi tanács urainak körében. Alig lépte át a Palota-szála kőküszöbét, a jókora ajtó keretében máris megjelent a jeles társaság.</w:t>
      </w:r>
    </w:p>
    <w:p>
      <w:pPr>
        <w:pStyle w:val="Csakszveg"/>
        <w:ind w:firstLine="709"/>
        <w:jc w:val="both"/>
        <w:rPr>
          <w:rFonts w:ascii="Times New Roman" w:hAnsi="Times New Roman" w:cs="Times New Roman"/>
          <w:sz w:val="24"/>
        </w:rPr>
      </w:pPr>
      <w:r>
        <w:rPr>
          <w:rFonts w:cs="Times New Roman" w:ascii="Times New Roman" w:hAnsi="Times New Roman"/>
          <w:sz w:val="24"/>
        </w:rPr>
        <w:t>- Nagyságos uram! Megzavarhatnánk egy percre?</w:t>
      </w:r>
    </w:p>
    <w:p>
      <w:pPr>
        <w:pStyle w:val="Csakszveg"/>
        <w:ind w:firstLine="709"/>
        <w:jc w:val="both"/>
        <w:rPr/>
      </w:pPr>
      <w:r>
        <w:rPr>
          <w:rFonts w:cs="Times New Roman" w:ascii="Times New Roman" w:hAnsi="Times New Roman"/>
          <w:sz w:val="24"/>
        </w:rPr>
        <w:t>- Megtisztelnek, városbíró uram! Kerüljenek beljebb! Csögi apa? Intézkedj, hogy a konyháról nagy kánta bort és tizenöt kupát küldjenek a Lovag-terembe!</w:t>
      </w:r>
    </w:p>
    <w:p>
      <w:pPr>
        <w:pStyle w:val="Csakszveg"/>
        <w:ind w:firstLine="709"/>
        <w:jc w:val="both"/>
        <w:rPr>
          <w:rFonts w:ascii="Times New Roman" w:hAnsi="Times New Roman" w:cs="Times New Roman"/>
          <w:sz w:val="24"/>
        </w:rPr>
      </w:pPr>
      <w:r>
        <w:rPr>
          <w:rFonts w:cs="Times New Roman" w:ascii="Times New Roman" w:hAnsi="Times New Roman"/>
          <w:sz w:val="24"/>
        </w:rPr>
        <w:t>Csögi sietve lódult a konyha fele. Potentiána megragadta a kedves öreg karját, amikor az ajtó becsukódott mögötte.</w:t>
      </w:r>
    </w:p>
    <w:p>
      <w:pPr>
        <w:pStyle w:val="Csakszveg"/>
        <w:ind w:firstLine="709"/>
        <w:jc w:val="both"/>
        <w:rPr/>
      </w:pPr>
      <w:r>
        <w:rPr>
          <w:rFonts w:cs="Times New Roman" w:ascii="Times New Roman" w:hAnsi="Times New Roman"/>
          <w:sz w:val="24"/>
        </w:rPr>
        <w:t>- Csögi apa! Azonnal vitesd a bort a Tanács-terembe, azután pedig sürgősen szedess szét egy-két bakószekeret a Huszár-várban és hordasd mind a Vár-udvarra! Minél több ember és minél nagyobb zajjal, lármával csinálja az összerakásukat!</w:t>
      </w:r>
    </w:p>
    <w:p>
      <w:pPr>
        <w:pStyle w:val="Csakszveg"/>
        <w:ind w:firstLine="709"/>
        <w:jc w:val="both"/>
        <w:rPr/>
      </w:pPr>
      <w:r>
        <w:rPr>
          <w:rFonts w:cs="Times New Roman" w:ascii="Times New Roman" w:hAnsi="Times New Roman"/>
          <w:sz w:val="24"/>
        </w:rPr>
        <w:t>A kedves öreg teljességgel megzavarodott:</w:t>
      </w:r>
    </w:p>
    <w:p>
      <w:pPr>
        <w:pStyle w:val="Csakszveg"/>
        <w:ind w:firstLine="709"/>
        <w:jc w:val="both"/>
        <w:rPr>
          <w:rFonts w:ascii="Times New Roman" w:hAnsi="Times New Roman" w:cs="Times New Roman"/>
          <w:sz w:val="24"/>
        </w:rPr>
      </w:pPr>
      <w:r>
        <w:rPr>
          <w:rFonts w:cs="Times New Roman" w:ascii="Times New Roman" w:hAnsi="Times New Roman"/>
          <w:sz w:val="24"/>
        </w:rPr>
        <w:t>- Bocsáss meg, de mire lenne jó ez? Nem hinném, hogy Nikolica komolyan gondolta, hogy elhagyná Kőszeget!</w:t>
      </w:r>
    </w:p>
    <w:p>
      <w:pPr>
        <w:pStyle w:val="Csakszveg"/>
        <w:ind w:firstLine="709"/>
        <w:jc w:val="both"/>
        <w:rPr/>
      </w:pPr>
      <w:r>
        <w:rPr>
          <w:rFonts w:cs="Times New Roman" w:ascii="Times New Roman" w:hAnsi="Times New Roman"/>
          <w:sz w:val="24"/>
        </w:rPr>
        <w:t>- Affenét gondolta komolyan! Megállapodtunk vele, hogy óriási menekülési komédiát rendezünk! Ez egyik fontos része Nikolica haditervének! Hogy minden úgy történjék, ahogyan ő akarja, ahogy neki tetszik. Érted már, Csögi apa? Hát akkor? Vitesd már a kánta furmintot a refektóriumba, de utána... Ahány katonája csak van Mátyás gazdának, az mind a szekerekkel bajlódjék az udvaron, és úgy káromkodjék, ordítozzék, hogy leszakadjon ránk az ég! Ahány cseléd pedig csak van a Várban, az mind kezdjen el mindenféle holmikkal a kezében ki-be szaladgálni, a Kapitány-házból a szekerekig meg vissza! Ne félj, segítek én is minél nagyobb fejetlenséget csinálni! Gyerünk már, a kutya istenit, édes lelkem! Mi a fészkes fenére vársz még? Meg akarod Nikolica haditervét akadályozni?</w:t>
      </w:r>
    </w:p>
    <w:p>
      <w:pPr>
        <w:pStyle w:val="Csakszveg"/>
        <w:ind w:firstLine="709"/>
        <w:jc w:val="both"/>
        <w:rPr/>
      </w:pPr>
      <w:r>
        <w:rPr>
          <w:rFonts w:cs="Times New Roman" w:ascii="Times New Roman" w:hAnsi="Times New Roman"/>
          <w:sz w:val="24"/>
        </w:rPr>
        <w:t>- Én? - hápogott boldog meglepetéssel Csögi, hogy miféle nagyszerű ármány jutott Nikolicának eszébe megint! Potentiána nevetve tekintett utána, amikor a vén csont lerobogott a konyhából nyíló pince lépcsőjén a borért, és elkezdte sorra végrehajtani a nagyasszony intézkedéseit.</w:t>
      </w:r>
    </w:p>
    <w:p>
      <w:pPr>
        <w:pStyle w:val="Csakszveg"/>
        <w:ind w:firstLine="709"/>
        <w:jc w:val="both"/>
        <w:rPr/>
      </w:pPr>
      <w:r>
        <w:rPr>
          <w:rFonts w:cs="Times New Roman" w:ascii="Times New Roman" w:hAnsi="Times New Roman"/>
          <w:sz w:val="24"/>
        </w:rPr>
        <w:t>Csögi a Palota-szálában példás szakértelemmel, rezzenetlen kézzel töltögette teli a gyönyörű nürnbergi és augsburgi fedeles ónkupákat az olvasztott aranyként fénylő, finom, sejtelmes ízű kőszegi furminttal.</w:t>
      </w:r>
    </w:p>
    <w:p>
      <w:pPr>
        <w:pStyle w:val="Csakszveg"/>
        <w:ind w:firstLine="709"/>
        <w:jc w:val="both"/>
        <w:rPr/>
      </w:pPr>
      <w:r>
        <w:rPr>
          <w:rFonts w:cs="Times New Roman" w:ascii="Times New Roman" w:hAnsi="Times New Roman"/>
          <w:sz w:val="24"/>
        </w:rPr>
        <w:t>A tanácsurak pedig komoran, némán kuporogtak a magas, szépen megfaragott támlájú tölgyfaszékeken, és megmukkanni sem mertek. Nikolica ilyen feldúltnak még sosem látta őket. Tekintetük elbűvölten meredt a felnyitott királyi levélre, amelyet a várkapitány maga elé dobott az asztalra.</w:t>
      </w:r>
    </w:p>
    <w:p>
      <w:pPr>
        <w:pStyle w:val="Csakszveg"/>
        <w:ind w:firstLine="709"/>
        <w:jc w:val="both"/>
        <w:rPr/>
      </w:pPr>
      <w:r>
        <w:rPr>
          <w:rFonts w:cs="Times New Roman" w:ascii="Times New Roman" w:hAnsi="Times New Roman"/>
          <w:sz w:val="24"/>
        </w:rPr>
        <w:t>Jurisich hallgatott tán a legmélyebben, amíg a bugyogó kántából Csögi telitöltötte mind a tizenöt ónkupát. Nem szólt, csak befele mulatott szenvedésükön. Később beleképzelte magát a helyzetükbe, vajon mit is érezhetnek?</w:t>
      </w:r>
    </w:p>
    <w:p>
      <w:pPr>
        <w:pStyle w:val="Csakszveg"/>
        <w:ind w:firstLine="709"/>
        <w:jc w:val="both"/>
        <w:rPr>
          <w:rFonts w:ascii="Times New Roman" w:hAnsi="Times New Roman" w:cs="Times New Roman"/>
          <w:sz w:val="24"/>
        </w:rPr>
      </w:pPr>
      <w:r>
        <w:rPr>
          <w:rFonts w:cs="Times New Roman" w:ascii="Times New Roman" w:hAnsi="Times New Roman"/>
          <w:sz w:val="24"/>
        </w:rPr>
        <w:t>Először is: nagyon szenvedhetnek. Ha ő a Kőszeg sorsáért felelős Városi Tanács tagja lenne, ó is irgalmatlanul őrlődne. És fogalma se lenne róla, hogy ebben az új, komisz helyzetben mihez és hogyan is kezdjen?</w:t>
      </w:r>
    </w:p>
    <w:p>
      <w:pPr>
        <w:pStyle w:val="Csakszveg"/>
        <w:ind w:firstLine="709"/>
        <w:jc w:val="both"/>
        <w:rPr/>
      </w:pPr>
      <w:r>
        <w:rPr>
          <w:rFonts w:cs="Times New Roman" w:ascii="Times New Roman" w:hAnsi="Times New Roman"/>
          <w:sz w:val="24"/>
        </w:rPr>
        <w:t>Valahol Bécsben - amely e pillanatban sokkal messzebb van tőlük, mint a földtől az ég alján bujkáló újhold - ül a Burgban a király. A Felséges Úr. És most ez az ő végtelenségig szeretett, két lábon járó istenségük, gonoszabb dolgot készül művelni vélük, mint egy rohadt mostohaapa, aki irtózatosan megveri feleségének első házasságából származó ártatlan gyerekét.</w:t>
      </w:r>
    </w:p>
    <w:p>
      <w:pPr>
        <w:pStyle w:val="Csakszveg"/>
        <w:ind w:firstLine="709"/>
        <w:jc w:val="both"/>
        <w:rPr/>
      </w:pPr>
      <w:r>
        <w:rPr>
          <w:rFonts w:cs="Times New Roman" w:ascii="Times New Roman" w:hAnsi="Times New Roman"/>
          <w:sz w:val="24"/>
        </w:rPr>
        <w:t>Nikolica már kezdte komolyan sajnálni őket, amiért ilyen kegyetlen játékot kényszerül - a saját és a város érdekében! - végigjátszani velük. De ha már egyszer elkezdte, úgy döntött: nem tágít, végigcsinálja!</w:t>
      </w:r>
    </w:p>
    <w:p>
      <w:pPr>
        <w:pStyle w:val="Csakszveg"/>
        <w:ind w:firstLine="709"/>
        <w:jc w:val="both"/>
        <w:rPr/>
      </w:pPr>
      <w:r>
        <w:rPr>
          <w:rFonts w:cs="Times New Roman" w:ascii="Times New Roman" w:hAnsi="Times New Roman"/>
          <w:sz w:val="24"/>
        </w:rPr>
        <w:t>Hisz eszébe jutott az is, hogy 1529-ben - ugyanezek a tanácsurak eleinte mennyire örvendeztek őfelsége kegyes döntésének, amiért épp egy ilyen híres hadvezért tett meg a kőszegi vár urának. Azt a generálist, aki a varasdini csatában az egyik volt, aki szétverte János király hadseregét, így Magyarország királyi trónjára segítette Ferdinánd királyt.</w:t>
      </w:r>
    </w:p>
    <w:p>
      <w:pPr>
        <w:pStyle w:val="Csakszveg"/>
        <w:ind w:firstLine="709"/>
        <w:jc w:val="both"/>
        <w:rPr/>
      </w:pPr>
      <w:r>
        <w:rPr>
          <w:rFonts w:cs="Times New Roman" w:ascii="Times New Roman" w:hAnsi="Times New Roman"/>
          <w:sz w:val="24"/>
        </w:rPr>
        <w:t>Nikolica óriási önuralommal eltitkolt veszett öröme akkor erősödik már-már elviselhetetlenné, amikor hallja, hogy Mátyás gazda katonái óriási ribillióval megjelennek a Vár udvarán a Huszár-vár udvarán szétszedett bakószekerek részeivel, és hatalmas ricsajjal elkezdik őket összeállogatni. Nemsokára Nikolica füle azt is hallja: már lovak is nyihognak, nyerítenek odakünn, pedig ezt nem is parancsolta, ez csak Mátyás gazdának jutott eszébe: így teljes a tréfa!</w:t>
      </w:r>
    </w:p>
    <w:p>
      <w:pPr>
        <w:pStyle w:val="Csakszveg"/>
        <w:ind w:firstLine="709"/>
        <w:jc w:val="both"/>
        <w:rPr>
          <w:rFonts w:ascii="Times New Roman" w:hAnsi="Times New Roman" w:cs="Times New Roman"/>
          <w:sz w:val="24"/>
        </w:rPr>
      </w:pPr>
      <w:r>
        <w:rPr>
          <w:rFonts w:cs="Times New Roman" w:ascii="Times New Roman" w:hAnsi="Times New Roman"/>
          <w:sz w:val="24"/>
        </w:rPr>
        <w:t>Milyen nagyszerűen megerősítette Güns várát, atyaég! A nürnbergi, müncheni, augsburgi rokonok írják, hogy még az ottani krónikákba is belevették, valahogy így: „Güns, Königl, Freystatt alias Küszek, kicsi, de rendkívül erős vár!”</w:t>
      </w:r>
    </w:p>
    <w:p>
      <w:pPr>
        <w:pStyle w:val="Csakszveg"/>
        <w:ind w:firstLine="709"/>
        <w:jc w:val="both"/>
        <w:rPr/>
      </w:pPr>
      <w:r>
        <w:rPr>
          <w:rFonts w:cs="Times New Roman" w:ascii="Times New Roman" w:hAnsi="Times New Roman"/>
          <w:sz w:val="24"/>
        </w:rPr>
        <w:t>És most meg épp amikorra minden munkálattal elkészült, amikor talán csak néhány óra járásnyira jár már a ki-tudja-mekkora seregével a török, amelyet maga a szultán, Szulejmán vezet, akkor érkezik egy levél, és minden tervük összeomlik, mint egy kártyavár, amelyet elfúj az irigy szomszédgyerek. Váltig abban reménykedtek, hogy ha majd bekövetkezik a baj, amellyel Jurisich uram Isztambulból való visszatérése óta egyvégtében ijesztgette őket, vagyis hogy itt terem a török, akkor egy országos hírű hadvezér áll majd élükre és vezeti diadalra a város és vár védelmét!</w:t>
      </w:r>
    </w:p>
    <w:p>
      <w:pPr>
        <w:pStyle w:val="Csakszveg"/>
        <w:ind w:firstLine="709"/>
        <w:jc w:val="both"/>
        <w:rPr/>
      </w:pPr>
      <w:r>
        <w:rPr>
          <w:rFonts w:cs="Times New Roman" w:ascii="Times New Roman" w:hAnsi="Times New Roman"/>
          <w:sz w:val="24"/>
        </w:rPr>
        <w:t>De hát: íme; volt Jurisich, nincs Jurisich! Már csak addig látják, amíg a villámkezű cselédek megrakják a feneketlen bendőjű bakószekereket, aztán elmegy! Sorsukra bízza őket!</w:t>
      </w:r>
    </w:p>
    <w:p>
      <w:pPr>
        <w:pStyle w:val="Csakszveg"/>
        <w:ind w:firstLine="709"/>
        <w:jc w:val="both"/>
        <w:rPr>
          <w:rFonts w:ascii="Times New Roman" w:hAnsi="Times New Roman" w:cs="Times New Roman"/>
          <w:sz w:val="24"/>
        </w:rPr>
      </w:pPr>
      <w:r>
        <w:rPr>
          <w:rFonts w:cs="Times New Roman" w:ascii="Times New Roman" w:hAnsi="Times New Roman"/>
          <w:sz w:val="24"/>
        </w:rPr>
        <w:t>És ki veszi el tőlük? A legszentebb ember a földön, akit Isten után a legjobban szeretnek: a király őfelsége! Hogy az a...!</w:t>
      </w:r>
    </w:p>
    <w:p>
      <w:pPr>
        <w:pStyle w:val="Csakszveg"/>
        <w:ind w:firstLine="709"/>
        <w:jc w:val="both"/>
        <w:rPr/>
      </w:pPr>
      <w:r>
        <w:rPr>
          <w:rFonts w:cs="Times New Roman" w:ascii="Times New Roman" w:hAnsi="Times New Roman"/>
          <w:sz w:val="24"/>
        </w:rPr>
        <w:t>Semmi kétség, hogy így lesz: a várudvaron lármáznak a cselédek. A Palota-szála asztalán ott hever a levél, akár egy furcsa, döglött órjás papírpillangó. Mégiscsak Nikolica elégeli meg pogány kínlódásukat. Fölmarkolja ónkupáját, magasba emeli és rájuk köszönti:</w:t>
      </w:r>
    </w:p>
    <w:p>
      <w:pPr>
        <w:pStyle w:val="Csakszveg"/>
        <w:ind w:firstLine="709"/>
        <w:jc w:val="both"/>
        <w:rPr/>
      </w:pPr>
      <w:r>
        <w:rPr>
          <w:rFonts w:cs="Times New Roman" w:ascii="Times New Roman" w:hAnsi="Times New Roman"/>
          <w:sz w:val="24"/>
        </w:rPr>
        <w:t>- Tekintetes városbíró uram! Tekintetes városi tanácsurak! Emelem kupámat a békességben, barátságban együtt eltöltött, feledhetetlen esztendőkre! Ürítsük ki ivóedényünket a fájdalmas búcsúra. Negyven-egynéhány évet már megéltem, ennek során meg sem tudnám tán mondani sebtében: hány város és vár és tartomány kapitányává tett már meg engem őfelsége parancsa, de ilyen őszinte örömmel még sehol sem regnáltam, mint itt, Kőszegben. Olyan nehéz a szívem a végső búcsú percében, mintha ólommal öntötte volna teli Krámer uram.</w:t>
      </w:r>
    </w:p>
    <w:p>
      <w:pPr>
        <w:pStyle w:val="Csakszveg"/>
        <w:ind w:firstLine="709"/>
        <w:jc w:val="both"/>
        <w:rPr/>
      </w:pPr>
      <w:r>
        <w:rPr>
          <w:rFonts w:cs="Times New Roman" w:ascii="Times New Roman" w:hAnsi="Times New Roman"/>
          <w:sz w:val="24"/>
        </w:rPr>
        <w:t>A tanácsurak illendően, de halálos komoran felálltak. Az ónkupák állmagasságig emelkednek, jobbra-balra meglengetődnek, azután lehunyt szemmel, elkeseredve, vitézül meghúzzák valamennyien. Majd az asztalra koppannak a súlyos, szépséges ivóedények. Majd mindenki Rempl uramra néz. Ő a városbíró, neki kell előrukkolnia. Nem győzi már állni társai sürgető pillantását.</w:t>
      </w:r>
    </w:p>
    <w:p>
      <w:pPr>
        <w:pStyle w:val="Csakszveg"/>
        <w:ind w:firstLine="709"/>
        <w:jc w:val="both"/>
        <w:rPr/>
      </w:pPr>
      <w:r>
        <w:rPr>
          <w:rFonts w:cs="Times New Roman" w:ascii="Times New Roman" w:hAnsi="Times New Roman"/>
          <w:sz w:val="24"/>
        </w:rPr>
        <w:t>A Herr Pyrkermeister tán még soha életében nem kezdett ilyen élhetetlenül beszédet:</w:t>
      </w:r>
    </w:p>
    <w:p>
      <w:pPr>
        <w:pStyle w:val="Csakszveg"/>
        <w:ind w:firstLine="709"/>
        <w:jc w:val="both"/>
        <w:rPr/>
      </w:pPr>
      <w:r>
        <w:rPr>
          <w:rFonts w:cs="Times New Roman" w:ascii="Times New Roman" w:hAnsi="Times New Roman"/>
          <w:sz w:val="24"/>
        </w:rPr>
        <w:t>- Nagyságos uram! Valóban el kell menned Bécs városába? Igazán sorsára kell bíznod ezt a boldogtalan várost, amelynek egyedül tebenned volt minden reménysége?</w:t>
      </w:r>
    </w:p>
    <w:p>
      <w:pPr>
        <w:pStyle w:val="Csakszveg"/>
        <w:ind w:firstLine="709"/>
        <w:jc w:val="both"/>
        <w:rPr/>
      </w:pPr>
      <w:r>
        <w:rPr>
          <w:rFonts w:cs="Times New Roman" w:ascii="Times New Roman" w:hAnsi="Times New Roman"/>
          <w:sz w:val="24"/>
        </w:rPr>
        <w:t>Nikolica óriási tenyere hallgatagon reáereszkedik a királyi levélre, mint a fehér fejű sas az erdei tisztás avarján heverő vadkan tetemére.</w:t>
      </w:r>
    </w:p>
    <w:p>
      <w:pPr>
        <w:pStyle w:val="Csakszveg"/>
        <w:ind w:firstLine="709"/>
        <w:jc w:val="both"/>
        <w:rPr/>
      </w:pPr>
      <w:r>
        <w:rPr>
          <w:rFonts w:cs="Times New Roman" w:ascii="Times New Roman" w:hAnsi="Times New Roman"/>
          <w:sz w:val="24"/>
        </w:rPr>
        <w:t>- Mi mást tehetnék, tekintetes urak! Én őfelsége kapitánya vagyok! Az én számomra Ferdinánd urunk szigorú parancsa: szent! Nem tehetek másként, el kell mennem, urak! Igyunk hát most felséges király urunkra, szívünk bálványára, aki mindig tudja, hogy mit s miért akar!</w:t>
      </w:r>
    </w:p>
    <w:p>
      <w:pPr>
        <w:pStyle w:val="Csakszveg"/>
        <w:ind w:firstLine="709"/>
        <w:jc w:val="both"/>
        <w:rPr/>
      </w:pPr>
      <w:r>
        <w:rPr>
          <w:rFonts w:cs="Times New Roman" w:ascii="Times New Roman" w:hAnsi="Times New Roman"/>
          <w:sz w:val="24"/>
        </w:rPr>
        <w:t>Nikolica látja, ezek az erős, meglett férfiak hajszál híján ríva fakadnak, nincs hát kedve tovább űzni vélük ezt a komisz komédiát. Újra isznak, aztán sóhajt és int nekik:</w:t>
      </w:r>
    </w:p>
    <w:p>
      <w:pPr>
        <w:pStyle w:val="Csakszveg"/>
        <w:ind w:firstLine="709"/>
        <w:jc w:val="both"/>
        <w:rPr/>
      </w:pPr>
      <w:r>
        <w:rPr>
          <w:rFonts w:cs="Times New Roman" w:ascii="Times New Roman" w:hAnsi="Times New Roman"/>
          <w:sz w:val="24"/>
        </w:rPr>
        <w:t>- Üljünk le egy pillanatra, urak. Úgy érzem, még volna megbeszélni valónk egymással.</w:t>
      </w:r>
    </w:p>
    <w:p>
      <w:pPr>
        <w:pStyle w:val="Csakszveg"/>
        <w:ind w:firstLine="709"/>
        <w:jc w:val="both"/>
        <w:rPr>
          <w:rFonts w:ascii="Times New Roman" w:hAnsi="Times New Roman" w:cs="Times New Roman"/>
          <w:sz w:val="24"/>
        </w:rPr>
      </w:pPr>
      <w:r>
        <w:rPr>
          <w:rFonts w:cs="Times New Roman" w:ascii="Times New Roman" w:hAnsi="Times New Roman"/>
          <w:sz w:val="24"/>
        </w:rPr>
        <w:t>Rájuk emelte vallató-kemény tekinteté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icsak! De megváltoztatok, uraim! Amikor robotról, harmincadról, a borotok eladási jogáról volt szó, mind a két öklötökkel dühödten vertétek az asztalt, hogy táncot jártak a kupák, és úgy bömböltettek, hogy a mennyezetről is hullott a vakolat. Most meg úgy hallgattok, mint akiknek meghalt az édesapjuk, s ott állnak a nyitott koporsó mellett. S most döbbennek csak rá igazán, hogy mit is veszítettek el örökre? Hova lett a híres gőgötök, ti büszke, nyakas, a gazdagságotokra, függetlenségetekre annyira rátarti tanácsurak?”</w:t>
      </w:r>
    </w:p>
    <w:p>
      <w:pPr>
        <w:pStyle w:val="Csakszveg"/>
        <w:ind w:firstLine="709"/>
        <w:jc w:val="both"/>
        <w:rPr/>
      </w:pPr>
      <w:r>
        <w:rPr>
          <w:rFonts w:cs="Times New Roman" w:ascii="Times New Roman" w:hAnsi="Times New Roman"/>
          <w:sz w:val="24"/>
        </w:rPr>
        <w:t>Annyira elmélyedt saját számvető gondolataiban, hogy csak most vette észre: a hatalmas termetű, veresszőke városbíró ismét áll a hosszú asztal túlsó végén, s szeplős orcáján veríték csorog a visszafojtott felindulástól.</w:t>
      </w:r>
    </w:p>
    <w:p>
      <w:pPr>
        <w:pStyle w:val="Csakszveg"/>
        <w:ind w:firstLine="709"/>
        <w:jc w:val="both"/>
        <w:rPr/>
      </w:pPr>
      <w:r>
        <w:rPr>
          <w:rFonts w:cs="Times New Roman" w:ascii="Times New Roman" w:hAnsi="Times New Roman"/>
          <w:sz w:val="24"/>
        </w:rPr>
        <w:t>- Nagyságos urunk! - fakadt ki, amikor magán érezte Nikolica közömbös pillantását. - Ne tegye meg velünk ezt az égbekiáltó csúfságot, hogy éppen most, amikor nyakunkon a török, elmegy Bécsbe, itt hagyja Kőszeget! Meg sem fordult az eszében, hogy mi lesz nagyságod nélkül ezzel a szerencsétlen várossal?</w:t>
      </w:r>
    </w:p>
    <w:p>
      <w:pPr>
        <w:pStyle w:val="Csakszveg"/>
        <w:ind w:firstLine="709"/>
        <w:jc w:val="both"/>
        <w:rPr>
          <w:rFonts w:ascii="Times New Roman" w:hAnsi="Times New Roman" w:cs="Times New Roman"/>
          <w:sz w:val="24"/>
        </w:rPr>
      </w:pPr>
      <w:r>
        <w:rPr>
          <w:rFonts w:cs="Times New Roman" w:ascii="Times New Roman" w:hAnsi="Times New Roman"/>
          <w:sz w:val="24"/>
        </w:rPr>
        <w:t>Nikolica ültő helyében paposan teregette szét a két karját:</w:t>
      </w:r>
    </w:p>
    <w:p>
      <w:pPr>
        <w:pStyle w:val="Csakszveg"/>
        <w:ind w:firstLine="709"/>
        <w:jc w:val="both"/>
        <w:rPr/>
      </w:pPr>
      <w:r>
        <w:rPr>
          <w:rFonts w:cs="Times New Roman" w:ascii="Times New Roman" w:hAnsi="Times New Roman"/>
          <w:sz w:val="24"/>
        </w:rPr>
        <w:t>- Van tizennyolc huszárom és tíz vértes lovasom! Ha itt maradhatnék, se jutnék sokra a törökkel ennyike katonával!</w:t>
      </w:r>
    </w:p>
    <w:p>
      <w:pPr>
        <w:pStyle w:val="Csakszveg"/>
        <w:ind w:firstLine="709"/>
        <w:jc w:val="both"/>
        <w:rPr>
          <w:rFonts w:ascii="Times New Roman" w:hAnsi="Times New Roman" w:cs="Times New Roman"/>
          <w:sz w:val="24"/>
        </w:rPr>
      </w:pPr>
      <w:r>
        <w:rPr>
          <w:rFonts w:cs="Times New Roman" w:ascii="Times New Roman" w:hAnsi="Times New Roman"/>
          <w:sz w:val="24"/>
        </w:rPr>
        <w:t>- És a négyszázötven kőszegi puskás, számszeríjas, alabárdos polgárőrt miért nem számolja közéjük?</w:t>
      </w:r>
    </w:p>
    <w:p>
      <w:pPr>
        <w:pStyle w:val="Csakszveg"/>
        <w:ind w:firstLine="709"/>
        <w:jc w:val="both"/>
        <w:rPr/>
      </w:pPr>
      <w:r>
        <w:rPr>
          <w:rFonts w:cs="Times New Roman" w:ascii="Times New Roman" w:hAnsi="Times New Roman"/>
          <w:sz w:val="24"/>
        </w:rPr>
        <w:t>- Akiknek mindegyike eddig csak a Polgári Lövész Egylet fészerében szagolt puskaport! Tudja, városbíró uram: hány török hömpölyög szeretett városunk felé? Ha a kémjeim jelentéseinek hinnem lehet: csaknem 200 000! S ezek közül pontosan 12 000 a mesterlövész janicsár! - Megrázta haragosan szép bongyor dalmát fejét. - Tudja, mennyit ér ezzel a mahomet hadsereggel szemben félezer jámbor erkölcsű kőszegi polgárőr? Annyit, mint Bécsben a nix. Különben is! Hallhatták kigyelmedék is: megüzentem őfelségének Feuerkogel ezredessel: tudom a kötelességemet! Énnékem e súlyos veszedelem idején őfelsége oldalán a helyem! Ő méri sómat, kenyeremet s ő tartja számon úri becsületem! Hogyan kerülhetnék még egyszer az életben a szemei elé, úgy, hogy nem teljesítettem szigorú parancsát? Épp akkor, amikor Európa a Halál küszöbére érkezett?</w:t>
      </w:r>
    </w:p>
    <w:p>
      <w:pPr>
        <w:pStyle w:val="Csakszveg"/>
        <w:ind w:firstLine="709"/>
        <w:jc w:val="both"/>
        <w:rPr/>
      </w:pPr>
      <w:r>
        <w:rPr>
          <w:rFonts w:cs="Times New Roman" w:ascii="Times New Roman" w:hAnsi="Times New Roman"/>
          <w:sz w:val="24"/>
        </w:rPr>
        <w:t>Úgy kongott érces hangja, mint félrevert, tüzet jelző harang. Nem hiába volt kitűnő királyi követ Nikolica, úgy tudott bánni a hangjával, mint trombitájával a legkiválóbb muzsikus. Rempl uram összerezzent, mert a kapitány ujja reábökött:</w:t>
      </w:r>
    </w:p>
    <w:p>
      <w:pPr>
        <w:pStyle w:val="Csakszveg"/>
        <w:ind w:firstLine="709"/>
        <w:jc w:val="both"/>
        <w:rPr>
          <w:rFonts w:ascii="Times New Roman" w:hAnsi="Times New Roman" w:cs="Times New Roman"/>
          <w:sz w:val="24"/>
        </w:rPr>
      </w:pPr>
      <w:r>
        <w:rPr>
          <w:rFonts w:cs="Times New Roman" w:ascii="Times New Roman" w:hAnsi="Times New Roman"/>
          <w:sz w:val="24"/>
        </w:rPr>
        <w:t>- Hadd halljam! Kigyelmed mit tenne az én helyemben?</w:t>
      </w:r>
    </w:p>
    <w:p>
      <w:pPr>
        <w:pStyle w:val="Csakszveg"/>
        <w:ind w:firstLine="709"/>
        <w:jc w:val="both"/>
        <w:rPr/>
      </w:pPr>
      <w:r>
        <w:rPr>
          <w:rFonts w:cs="Times New Roman" w:ascii="Times New Roman" w:hAnsi="Times New Roman"/>
          <w:sz w:val="24"/>
        </w:rPr>
        <w:t>Mindenki tökéletesen megértette Jurisich kínos helyzetét. Mégis a tizenöt szempár úgy égette az arcát, mint tüzes billog a jószág tomporát, amikor megbélyegzik a pásztorok az első fűre kicsapás előtt. Szinte hallotta a torkukban izzó gombóccá torlódó fájdalmas szemrehányást: „Igazad van, nagyságos urunk! Te a király cselédje vagy, de ezt a szörnyű gyalázatot akkor sem teheted meg Kőszeggel! Micsodás pásztor az olyan, amelyik faképnél hagyja a nyájat éppen akkor, amikor rátámad az éhes farkascsorda?” S ez volt az a pillanat, amikor végképp megesett rajtuk a szíve.</w:t>
      </w:r>
    </w:p>
    <w:p>
      <w:pPr>
        <w:pStyle w:val="Csakszveg"/>
        <w:ind w:firstLine="709"/>
        <w:jc w:val="both"/>
        <w:rPr/>
      </w:pPr>
      <w:r>
        <w:rPr>
          <w:rFonts w:cs="Times New Roman" w:ascii="Times New Roman" w:hAnsi="Times New Roman"/>
          <w:sz w:val="24"/>
        </w:rPr>
        <w:t>- Egyetlen lehetőség volna csak rá, hogy ne menjek el Bécsbe.</w:t>
      </w:r>
    </w:p>
    <w:p>
      <w:pPr>
        <w:pStyle w:val="Csakszveg"/>
        <w:ind w:firstLine="709"/>
        <w:jc w:val="both"/>
        <w:rPr>
          <w:rFonts w:ascii="Times New Roman" w:hAnsi="Times New Roman" w:cs="Times New Roman"/>
          <w:sz w:val="24"/>
        </w:rPr>
      </w:pPr>
      <w:r>
        <w:rPr>
          <w:rFonts w:cs="Times New Roman" w:ascii="Times New Roman" w:hAnsi="Times New Roman"/>
          <w:sz w:val="24"/>
        </w:rPr>
        <w:t>Pattogtak a dundi ezüstgombok a tanácsurak dolmányán, annyira megkönnyült a szívük a néhány, várva-várt szó hallatán, és feszülten, előrehajolva várták a folytatást.</w:t>
      </w:r>
    </w:p>
    <w:p>
      <w:pPr>
        <w:pStyle w:val="Csakszveg"/>
        <w:ind w:firstLine="709"/>
        <w:jc w:val="both"/>
        <w:rPr/>
      </w:pPr>
      <w:r>
        <w:rPr>
          <w:rFonts w:cs="Times New Roman" w:ascii="Times New Roman" w:hAnsi="Times New Roman"/>
          <w:sz w:val="24"/>
        </w:rPr>
        <w:t>- Halljuk! Halljuk! - hangzott a hosszú asztal minden oldaláról.</w:t>
      </w:r>
    </w:p>
    <w:p>
      <w:pPr>
        <w:pStyle w:val="Csakszveg"/>
        <w:ind w:firstLine="709"/>
        <w:jc w:val="both"/>
        <w:rPr/>
      </w:pPr>
      <w:r>
        <w:rPr>
          <w:rFonts w:cs="Times New Roman" w:ascii="Times New Roman" w:hAnsi="Times New Roman"/>
          <w:sz w:val="24"/>
        </w:rPr>
        <w:t>- Ha mielőtt még útnak eredhetnék, a török körültáborolná a várost! Ugyanis: ez esetben az lenne a fő kötelességem, hogy életre-halálra megvédjem Kőszeget!</w:t>
      </w:r>
    </w:p>
    <w:p>
      <w:pPr>
        <w:pStyle w:val="Csakszveg"/>
        <w:ind w:firstLine="709"/>
        <w:jc w:val="both"/>
        <w:rPr/>
      </w:pPr>
      <w:r>
        <w:rPr>
          <w:rFonts w:cs="Times New Roman" w:ascii="Times New Roman" w:hAnsi="Times New Roman"/>
          <w:sz w:val="24"/>
        </w:rPr>
        <w:t>- Ne haragudjék, de nem értem, nagyságos uram! - nyögte Herr Rempl, nagy, világoskék szemét esetten forgatva, mert valóban nem értette. Ekkor Jurisich felállott, két öklével az asztalra támaszkodott, úgy mondta:</w:t>
      </w:r>
    </w:p>
    <w:p>
      <w:pPr>
        <w:pStyle w:val="Csakszveg"/>
        <w:ind w:firstLine="709"/>
        <w:jc w:val="both"/>
        <w:rPr/>
      </w:pPr>
      <w:r>
        <w:rPr>
          <w:rFonts w:cs="Times New Roman" w:ascii="Times New Roman" w:hAnsi="Times New Roman"/>
          <w:sz w:val="24"/>
        </w:rPr>
        <w:t>- Ennek egyetlenegy módja van, tekintetes urak! Nekem kell megtámadnom a törököt! És ezzel az orvtámadással Kőszegre bőszítenem az órjás pogány hadat!</w:t>
      </w:r>
    </w:p>
    <w:p>
      <w:pPr>
        <w:pStyle w:val="Csakszveg"/>
        <w:ind w:firstLine="709"/>
        <w:jc w:val="both"/>
        <w:rPr>
          <w:rFonts w:ascii="Times New Roman" w:hAnsi="Times New Roman" w:cs="Times New Roman"/>
          <w:sz w:val="24"/>
        </w:rPr>
      </w:pPr>
      <w:r>
        <w:rPr>
          <w:rFonts w:cs="Times New Roman" w:ascii="Times New Roman" w:hAnsi="Times New Roman"/>
          <w:sz w:val="24"/>
        </w:rPr>
        <w:t>- A huszonnyolc lovasával! - szaladt ki önkéntelenül Krámer uram száján a kétkedő kiáltás, szinte felháborodottan.</w:t>
      </w:r>
    </w:p>
    <w:p>
      <w:pPr>
        <w:pStyle w:val="Csakszveg"/>
        <w:ind w:firstLine="709"/>
        <w:jc w:val="both"/>
        <w:rPr>
          <w:rFonts w:ascii="Times New Roman" w:hAnsi="Times New Roman" w:cs="Times New Roman"/>
          <w:sz w:val="24"/>
        </w:rPr>
      </w:pPr>
      <w:r>
        <w:rPr>
          <w:rFonts w:cs="Times New Roman" w:ascii="Times New Roman" w:hAnsi="Times New Roman"/>
          <w:sz w:val="24"/>
        </w:rPr>
        <w:t>Nikolica dühös volt, amiért megzavarták, ezért jobb öklével az asztalra csapott:</w:t>
      </w:r>
    </w:p>
    <w:p>
      <w:pPr>
        <w:pStyle w:val="Csakszveg"/>
        <w:ind w:firstLine="709"/>
        <w:jc w:val="both"/>
        <w:rPr/>
      </w:pPr>
      <w:r>
        <w:rPr>
          <w:rFonts w:cs="Times New Roman" w:ascii="Times New Roman" w:hAnsi="Times New Roman"/>
          <w:sz w:val="24"/>
        </w:rPr>
        <w:t>- Bízzák rám a tekintetes tanácsurak, hogy én mit, miért és hogyan csináljak! Elhatároztam, életemben legelőször megszegem őfelsége szigorú parancsát, de ennek fejében súlyos feltételt szabok a Városi Tanácsra!</w:t>
      </w:r>
    </w:p>
    <w:p>
      <w:pPr>
        <w:pStyle w:val="Csakszveg"/>
        <w:ind w:firstLine="709"/>
        <w:jc w:val="both"/>
        <w:rPr>
          <w:rFonts w:ascii="Times New Roman" w:hAnsi="Times New Roman" w:cs="Times New Roman"/>
          <w:sz w:val="24"/>
        </w:rPr>
      </w:pPr>
      <w:r>
        <w:rPr>
          <w:rFonts w:cs="Times New Roman" w:ascii="Times New Roman" w:hAnsi="Times New Roman"/>
          <w:sz w:val="24"/>
        </w:rPr>
        <w:t>- Nagyságos urunk! - kiáltotta talpra ugorva, áradó lelkesedéssel Rempl István. - Kérj tőlünk akármit, mindent teljesítünk!</w:t>
      </w:r>
    </w:p>
    <w:p>
      <w:pPr>
        <w:pStyle w:val="Csakszveg"/>
        <w:ind w:firstLine="709"/>
        <w:jc w:val="both"/>
        <w:rPr/>
      </w:pPr>
      <w:r>
        <w:rPr>
          <w:rFonts w:cs="Times New Roman" w:ascii="Times New Roman" w:hAnsi="Times New Roman"/>
          <w:sz w:val="24"/>
        </w:rPr>
        <w:t>A kínos feszültség tetőfokára hágott. A tanácsurak szerették volna fejbe vágni a városbírót, amiért minden feltétel nélkül megadta magát Jurisich uram akaratának! És ha valami teljesíthetetlent követelne tőlük? Elképzelni sem tudták, mi lehet az, aminek fejében a kapitány feláldozza a nyugalmát, biztonságát, a becsületét és - könnyen meglehet: a puszta életét is.</w:t>
      </w:r>
    </w:p>
    <w:p>
      <w:pPr>
        <w:pStyle w:val="Csakszveg"/>
        <w:ind w:firstLine="709"/>
        <w:jc w:val="both"/>
        <w:rPr>
          <w:rFonts w:ascii="Times New Roman" w:hAnsi="Times New Roman" w:cs="Times New Roman"/>
          <w:sz w:val="24"/>
        </w:rPr>
      </w:pPr>
      <w:r>
        <w:rPr>
          <w:rFonts w:cs="Times New Roman" w:ascii="Times New Roman" w:hAnsi="Times New Roman"/>
          <w:sz w:val="24"/>
        </w:rPr>
        <w:t>- Azonnal be kell bocsátanunk Kőszegre a földönfutókat!</w:t>
      </w:r>
    </w:p>
    <w:p>
      <w:pPr>
        <w:pStyle w:val="Csakszveg"/>
        <w:ind w:firstLine="709"/>
        <w:jc w:val="both"/>
        <w:rPr/>
      </w:pPr>
      <w:r>
        <w:rPr>
          <w:rFonts w:cs="Times New Roman" w:ascii="Times New Roman" w:hAnsi="Times New Roman"/>
          <w:sz w:val="24"/>
        </w:rPr>
        <w:t>- Was? - hördült föl a polgármester, és hirtelen mindent vörös színben látott, úgy elöntötte a vér az agyát a felindulástól. - A földönfutókat? Soha! Ide egyetlen bitang keresztesfajzat be nem teszi a lábát, amíg én vagyok Güns város bírája!</w:t>
      </w:r>
    </w:p>
    <w:p>
      <w:pPr>
        <w:pStyle w:val="Csakszveg"/>
        <w:ind w:firstLine="709"/>
        <w:jc w:val="both"/>
        <w:rPr/>
      </w:pPr>
      <w:r>
        <w:rPr>
          <w:rFonts w:cs="Times New Roman" w:ascii="Times New Roman" w:hAnsi="Times New Roman"/>
          <w:sz w:val="24"/>
        </w:rPr>
        <w:t>- Ha nem, akkor nem! - felelte Jurisich moccanatlan arccal. - Hogy mondja a nép? Nem erőszak a disznótor, városbíró uram! Én így is, úgy is a fejemet tettem volna kockára! Ha megtagadom őfelsége parancsát: elfogat, lenyakaztat! Ha Szulejmán megostromolja és elfoglalja Kőszeget: lenyakaztat! Egyet ne feledjenek városbíró uram! Feleségem minden értékes ingóságomat fertályóra múlva szekerekre rakatja, s másik fertályóra múlva - én már Bécs fele robogok! A huszonnyolc katonám majd utat csinál nékem a menekülők áradatában! Efelől ne aggódjanak! De! Hol van a világon akkora és annyi bakószekér, amelyekre felférne például Rempl uram gyönyörű kőháza? S mindaz, amivel dugig meg van tömve a pallása, pincéje, kamrája, műhelye, fészere, hombárja? Vagy amelyekre felférne a Két Mátyások: Léderer és Plickofen uraimék tisztes munkával teremtett vagyona? És ha csoda történne és mégiscsak szekerekre tudnák rakatni! Hogyan vitetnék el az erdőbirtokukat? A szőlőiket? A borral teli pincéiket a Király-völgy oldalából? - Szeme éles kardként végigsuhintott az egyszerre ájult csendbe szédülő társaságon. - És mit fog csinálni Krámer uram? Günser Heinrich uram? Weöres Benedek uram? Vagy Bedőcs Miklós, Márkó Bálint és Kromoser György uram!? Nicsak, Herschner uram! Csó Mihály uram! Elejtettek valamit? Mindannyian a padlóra bámulnak! - Megvonta széles vállát, s egykedvűen folytatta: - Nekem édesmindegy: legyen úgy, ahogyan kigyelmedék akarják! Elhihetik: nékem ád majd őfelsége másutt várat és másik birtokokat!</w:t>
      </w:r>
    </w:p>
    <w:p>
      <w:pPr>
        <w:pStyle w:val="Csakszveg"/>
        <w:ind w:firstLine="709"/>
        <w:jc w:val="both"/>
        <w:rPr>
          <w:rFonts w:ascii="Times New Roman" w:hAnsi="Times New Roman" w:cs="Times New Roman"/>
          <w:sz w:val="24"/>
        </w:rPr>
      </w:pPr>
      <w:r>
        <w:rPr>
          <w:rFonts w:cs="Times New Roman" w:ascii="Times New Roman" w:hAnsi="Times New Roman"/>
          <w:sz w:val="24"/>
        </w:rPr>
        <w:t>Rempl uram nyelve olyan nehezen forgott, mintha a nyelve jéggé fagyott volna.</w:t>
      </w:r>
    </w:p>
    <w:p>
      <w:pPr>
        <w:pStyle w:val="Csakszveg"/>
        <w:ind w:firstLine="709"/>
        <w:jc w:val="both"/>
        <w:rPr/>
      </w:pPr>
      <w:r>
        <w:rPr>
          <w:rFonts w:cs="Times New Roman" w:ascii="Times New Roman" w:hAnsi="Times New Roman"/>
          <w:sz w:val="24"/>
        </w:rPr>
        <w:t>- Mindent a világon, csak ezt ne, nagyságos uram! Ezek lemészárolták a tulajdon édes gazdáikat. Az a jobbágynép odakünn ádázabb ellensége Günsnek, mint Szulejmán szultán!</w:t>
      </w:r>
    </w:p>
    <w:p>
      <w:pPr>
        <w:pStyle w:val="Csakszveg"/>
        <w:ind w:firstLine="709"/>
        <w:jc w:val="both"/>
        <w:rPr>
          <w:rFonts w:ascii="Times New Roman" w:hAnsi="Times New Roman" w:cs="Times New Roman"/>
          <w:sz w:val="24"/>
        </w:rPr>
      </w:pPr>
      <w:r>
        <w:rPr>
          <w:rFonts w:cs="Times New Roman" w:ascii="Times New Roman" w:hAnsi="Times New Roman"/>
          <w:sz w:val="24"/>
        </w:rPr>
        <w:t>Jurisich felcsattant:</w:t>
      </w:r>
    </w:p>
    <w:p>
      <w:pPr>
        <w:pStyle w:val="Csakszveg"/>
        <w:ind w:firstLine="709"/>
        <w:jc w:val="both"/>
        <w:rPr/>
      </w:pPr>
      <w:r>
        <w:rPr>
          <w:rFonts w:cs="Times New Roman" w:ascii="Times New Roman" w:hAnsi="Times New Roman"/>
          <w:sz w:val="24"/>
        </w:rPr>
        <w:t>- Kigyelmed nem tudja, mit beszél, városbíró uram! Most lovagoltam keresztül a földönfutók táborán! Ezeknek a jobbágyoknak a java az én falvaimból szaladt ide Kőszeg alá! Kigyelmedék is jól tudják, én 1514 végén a Királyi Ítélőszék egyik főbírája voltam Pannóniában. Esküvel is tanúsíthatom: a falakon kívül várakozók közül egyetlen egyet sem állítottak elibém a poroszlók azzal a váddal, hogy keresztes lett volna! De legyen már elég ebből az áldatlan vitából egyszer s mindenkorra! Ha elfeledte volna kigyelmed: én Kőszeg királyi kapitánya és földesura vagyok! Egyszerűen megparancsolom, hogy bocsáttassa be a városba a földönfutókat!</w:t>
      </w:r>
    </w:p>
    <w:p>
      <w:pPr>
        <w:pStyle w:val="Csakszveg"/>
        <w:ind w:firstLine="709"/>
        <w:jc w:val="both"/>
        <w:rPr/>
      </w:pPr>
      <w:r>
        <w:rPr>
          <w:rFonts w:cs="Times New Roman" w:ascii="Times New Roman" w:hAnsi="Times New Roman"/>
          <w:sz w:val="24"/>
        </w:rPr>
        <w:t>- Was? Nagyságod meg akarja sérteni Güns városának autonómiáját? - hördült föl a városbíró, mintha csata hevében szívgödrön ütötték volna tollas buzogánnyal. - Tiltakozom ellene, hogy durván belégázoljon a Városi Tanács legszentebb jogaiba!</w:t>
      </w:r>
    </w:p>
    <w:p>
      <w:pPr>
        <w:pStyle w:val="Csakszveg"/>
        <w:ind w:firstLine="709"/>
        <w:jc w:val="both"/>
        <w:rPr/>
      </w:pPr>
      <w:r>
        <w:rPr>
          <w:rFonts w:cs="Times New Roman" w:ascii="Times New Roman" w:hAnsi="Times New Roman"/>
          <w:sz w:val="24"/>
        </w:rPr>
        <w:t>- Rendben van! - vágott közbe nyersen Nikolica. - Akkor, hát: legutolsó szavaimat hallják! Hogyha ez sem győzi meg kigyelmedéket, akkor örökre itt hagyom a városukat és - megsüthetik a híres autonómiájukat! - Kicsit várt, hogy a megsértett tanácsurak kifújhassák haragjukat. - Jogom van hozzá és királyi pecsétes írásom: veszedelem esetén a rámbízott város falai mögé bárkiket bebocsáthassak! Most: Kőszeg városában én, a királyi kapitány vagyok élet s halál ura! Aki akaratom, parancsom ellen mer szegülni, az halál fia! Szoktak gondolkodni a tanácsurak? Önök fegyvertelenek! Tekintsenek ki a várudvarra! Huszonnyolc zsoldosom várakozik odakünn! Ha parancsot adok nekik, berontanak ide és mindannyiójukat kardélre hányják!</w:t>
      </w:r>
    </w:p>
    <w:p>
      <w:pPr>
        <w:pStyle w:val="Csakszveg"/>
        <w:ind w:firstLine="709"/>
        <w:jc w:val="both"/>
        <w:rPr>
          <w:rFonts w:ascii="Times New Roman" w:hAnsi="Times New Roman" w:cs="Times New Roman"/>
          <w:sz w:val="24"/>
        </w:rPr>
      </w:pPr>
      <w:r>
        <w:rPr>
          <w:rFonts w:cs="Times New Roman" w:ascii="Times New Roman" w:hAnsi="Times New Roman"/>
          <w:sz w:val="24"/>
        </w:rPr>
        <w:t>Aztán szelídebb hangra váltott, de arca zord maradt.</w:t>
      </w:r>
    </w:p>
    <w:p>
      <w:pPr>
        <w:pStyle w:val="Csakszveg"/>
        <w:ind w:firstLine="709"/>
        <w:jc w:val="both"/>
        <w:rPr/>
      </w:pPr>
      <w:r>
        <w:rPr>
          <w:rFonts w:cs="Times New Roman" w:ascii="Times New Roman" w:hAnsi="Times New Roman"/>
          <w:sz w:val="24"/>
        </w:rPr>
        <w:t>- Sajnálom, hogy ilyen kemény szavakra kényszerítettek a tanácsurak! Mondanék helyettük másakat és... Szívem mélyéből reménylem, hogy még nagyon megfontolják kigyelmedék az ajánlatomat! - Jobb kezét a szívére tette, balját a magasba emelte. - Esküszöm, hogy a város falai mögé bebocsátandó földönfutók jó erkölcséért fejemmel és minden földi javaimmal teljes felelősséget vállalok!</w:t>
      </w:r>
    </w:p>
    <w:p>
      <w:pPr>
        <w:pStyle w:val="Csakszveg"/>
        <w:ind w:firstLine="709"/>
        <w:jc w:val="both"/>
        <w:rPr/>
      </w:pPr>
      <w:r>
        <w:rPr>
          <w:rFonts w:cs="Times New Roman" w:ascii="Times New Roman" w:hAnsi="Times New Roman"/>
          <w:sz w:val="24"/>
        </w:rPr>
        <w:t>Talán Noé érezhette így magát, amikor az özönvíz tetején úszó, viharvert bárkája fölött kibuggyant a felhők közül a hétszínű szivárvány, mint most a kőszegi tanácsura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iszen így mindjárt más a dolog, ha te, személyedben felelősséget vállalsz ezekért a lingár népekért, nagyságos uram! Akkor mire volt jó az egész kegyetlen disputa? Miért nem tüstént ezzel kezdted a mondókád, nagyságos uram?”</w:t>
      </w:r>
    </w:p>
    <w:p>
      <w:pPr>
        <w:pStyle w:val="Csakszveg"/>
        <w:ind w:firstLine="709"/>
        <w:jc w:val="both"/>
        <w:rPr/>
      </w:pPr>
      <w:r>
        <w:rPr>
          <w:rFonts w:cs="Times New Roman" w:ascii="Times New Roman" w:hAnsi="Times New Roman"/>
          <w:sz w:val="24"/>
        </w:rPr>
        <w:t>Jurisich az orcájukon látta, efféléket gondolnak. Járomcsontjukon újra kipirult az elébb annyira elfehéredett bőr. Már olyanok is akadtak közöttük, akik - haloványan ugyan, de már mosolyogni is tudtak. Például Krámer János, a polgárőrség választott kapitánya, meg a Két Mátyások: Léderer és Plickofen uram. Az előbbi a kőszegi kovácscéh atyamestere, az utóbbi a pékeké. Ha a kirakóvásár után részegen összeverekszenek az idegen kalmárok a kőszegi polgárokkal a Magyar Hóstád közepén álló Fehér Ló-fogadóban, ezek hárman - akik bátrak, mint az oroszlánok és erősek, mint a bivalyok! - berontanak és mindenkit az udvarra hajigálnak. Ám még az elmosolyodó tanácsurak is meglepődtek, amikor Nikolica azt mondta:</w:t>
      </w:r>
    </w:p>
    <w:p>
      <w:pPr>
        <w:pStyle w:val="Csakszveg"/>
        <w:ind w:firstLine="709"/>
        <w:jc w:val="both"/>
        <w:rPr/>
      </w:pPr>
      <w:r>
        <w:rPr>
          <w:rFonts w:cs="Times New Roman" w:ascii="Times New Roman" w:hAnsi="Times New Roman"/>
          <w:sz w:val="24"/>
        </w:rPr>
        <w:t>- Az elébb Rempl uram kihozott a sodromból, egyébként eszem ágában sincs megsérteni a város autonómiáját! Kérem kigyelmedéket, emelje föl az a kezét, aki megszavazza, hogy a földönfutókat bebocsássuk Kőszegre!</w:t>
      </w:r>
    </w:p>
    <w:p>
      <w:pPr>
        <w:pStyle w:val="Csakszveg"/>
        <w:ind w:firstLine="709"/>
        <w:jc w:val="both"/>
        <w:rPr>
          <w:rFonts w:ascii="Times New Roman" w:hAnsi="Times New Roman" w:cs="Times New Roman"/>
          <w:sz w:val="24"/>
        </w:rPr>
      </w:pPr>
      <w:r>
        <w:rPr>
          <w:rFonts w:cs="Times New Roman" w:ascii="Times New Roman" w:hAnsi="Times New Roman"/>
          <w:sz w:val="24"/>
        </w:rPr>
        <w:t>Tizenöt kéz emelkedett a magasba: Jurisich mélységes megkönnyebbüléssel folytatta:</w:t>
      </w:r>
    </w:p>
    <w:p>
      <w:pPr>
        <w:pStyle w:val="Csakszveg"/>
        <w:ind w:firstLine="709"/>
        <w:jc w:val="both"/>
        <w:rPr/>
      </w:pPr>
      <w:r>
        <w:rPr>
          <w:rFonts w:cs="Times New Roman" w:ascii="Times New Roman" w:hAnsi="Times New Roman"/>
          <w:sz w:val="24"/>
        </w:rPr>
        <w:t>- Köszönöm a bizalmukat, tanácsurak. Ettől a pillanattól kezdve én vagyok a város és a vár egyetlen ura! Mindannyiójuktól elvárom, ellenvetés nélkül teljesítsék parancsaimat! Ha a maguk fejük után mennek, a város úgy hullik a törökök ölébe, miként a megrázott fáról esik a földre az érett gyümölcs. Most még csak röviden azt mondanám el, mi indított arra, hogy így cselekedjek? Az, hogy - kigyelmedékkel egyetemben - én is szeretem Ferdinánd királyt, s épp ezért: minden eszközzel meg akarom akadályozni, hogy a török Bécs városát megtámadhassa!</w:t>
      </w:r>
    </w:p>
    <w:p>
      <w:pPr>
        <w:pStyle w:val="Csakszveg"/>
        <w:ind w:firstLine="709"/>
        <w:jc w:val="both"/>
        <w:rPr/>
      </w:pPr>
      <w:r>
        <w:rPr>
          <w:rFonts w:cs="Times New Roman" w:ascii="Times New Roman" w:hAnsi="Times New Roman"/>
          <w:sz w:val="24"/>
        </w:rPr>
        <w:t>Zengett a Palota-szála a lelkesült „Ach!”, és „Hoch!” kiáltásoktól. Ki kezdett el tapsolni közülük? Ki tudja? Végül ismét Jurisich uramnak kellett kezével csendet parancsolnia.</w:t>
      </w:r>
    </w:p>
    <w:p>
      <w:pPr>
        <w:pStyle w:val="Csakszveg"/>
        <w:ind w:firstLine="709"/>
        <w:jc w:val="both"/>
        <w:rPr/>
      </w:pPr>
      <w:r>
        <w:rPr>
          <w:rFonts w:cs="Times New Roman" w:ascii="Times New Roman" w:hAnsi="Times New Roman"/>
          <w:sz w:val="24"/>
        </w:rPr>
        <w:t>- Még valamit, urak! Régi katona vagyok, ezért tudom: Kőszeg városára ezúttal történelmének tán legnehezebb próbatétele vár! Egyikünk sem tudhatja, megéri-e az ozmán ostrom végét, erről senkinek sincs pecsétes írása! Ám én ma hajnalban, amikor a lángokban álló Nagygencs környékén a török előőrsöt megláttam, kemény esküt tettem, ha kell, az életem árán is, de megállítom a pogány sereget a Szabó-hegy lábánál! Esküdjenek meg hát velem együtt tekigyelmedék is, hogy jóban-rosszban az utolsó leheletünkig kitartunk a falakon, bástyákon! És hogyha kell, meg is halunk drága városunkért!</w:t>
      </w:r>
    </w:p>
    <w:p>
      <w:pPr>
        <w:pStyle w:val="Csakszveg"/>
        <w:ind w:firstLine="709"/>
        <w:jc w:val="both"/>
        <w:rPr/>
      </w:pPr>
      <w:r>
        <w:rPr>
          <w:rFonts w:cs="Times New Roman" w:ascii="Times New Roman" w:hAnsi="Times New Roman"/>
          <w:sz w:val="24"/>
        </w:rPr>
        <w:t>Már mindegyik városi tanácsúr áll. Jobbjuk a szívükre szorítva, baljuk az ég fele emelve, s remegő ünnepélyességgel mondják:</w:t>
      </w:r>
    </w:p>
    <w:p>
      <w:pPr>
        <w:pStyle w:val="Csakszveg"/>
        <w:ind w:firstLine="709"/>
        <w:jc w:val="both"/>
        <w:rPr>
          <w:rFonts w:ascii="Times New Roman" w:hAnsi="Times New Roman" w:cs="Times New Roman"/>
          <w:sz w:val="24"/>
        </w:rPr>
      </w:pPr>
      <w:r>
        <w:rPr>
          <w:rFonts w:cs="Times New Roman" w:ascii="Times New Roman" w:hAnsi="Times New Roman"/>
          <w:sz w:val="24"/>
        </w:rPr>
        <w:t>- A mindenható Isten úgy éltessen bennünket, nagyságos ur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pp csak hogy megpirkadt, Nikolica már hívatta is Rempl uramat, és kiadta neki legelső rendelkezéseit. Az utasításokat hallgatva, a városbíró eléggé kelletlenül fintorgatta az orrát.</w:t>
      </w:r>
    </w:p>
    <w:p>
      <w:pPr>
        <w:pStyle w:val="Csakszveg"/>
        <w:ind w:firstLine="709"/>
        <w:jc w:val="both"/>
        <w:rPr/>
      </w:pPr>
      <w:r>
        <w:rPr>
          <w:rFonts w:cs="Times New Roman" w:ascii="Times New Roman" w:hAnsi="Times New Roman"/>
          <w:sz w:val="24"/>
        </w:rPr>
        <w:t>- Polgármester uram! Kigyelmednek mostan a legeslegelső dolga legyen, hogy a város valamennyi tehetős német és magyar polgárát Slaher András urammal a Piac térre összedoboltassa. Sürgősen intézze el kigyelmed velük, hogy az utcákon egyetlen menekült se maradjon az Isten szabad ege alatt.</w:t>
      </w:r>
    </w:p>
    <w:p>
      <w:pPr>
        <w:pStyle w:val="Csakszveg"/>
        <w:ind w:firstLine="709"/>
        <w:jc w:val="both"/>
        <w:rPr>
          <w:rFonts w:ascii="Times New Roman" w:hAnsi="Times New Roman" w:cs="Times New Roman"/>
          <w:sz w:val="24"/>
        </w:rPr>
      </w:pPr>
      <w:r>
        <w:rPr>
          <w:rFonts w:cs="Times New Roman" w:ascii="Times New Roman" w:hAnsi="Times New Roman"/>
          <w:sz w:val="24"/>
        </w:rPr>
        <w:t>- Hogy lenne ez lehetséges, nagyságos uram?</w:t>
      </w:r>
    </w:p>
    <w:p>
      <w:pPr>
        <w:pStyle w:val="Csakszveg"/>
        <w:ind w:firstLine="709"/>
        <w:jc w:val="both"/>
        <w:rPr/>
      </w:pPr>
      <w:r>
        <w:rPr>
          <w:rFonts w:cs="Times New Roman" w:ascii="Times New Roman" w:hAnsi="Times New Roman"/>
          <w:sz w:val="24"/>
        </w:rPr>
        <w:t>- Például úgy, hogy mindenik községi porta befogad egy-egy menekült családot! Ahol erre hely van, esetleg kettőt is! Vagy éppen hármat! Nem szeretném, ha a városra hulló török ágyúgolyók, görögtüzes lapták kényükre-kedvükre learathatnák a földönfutókat! Erre még azért is szükség van, hogy az így kiürülő utcákon a rották késedelem nélkül eljuthassanak a városfal bármelyik pontjára! Miért fintorgat kigyelmed? Van éppen elég hely a tágas, emeletes polgárházakban! Istállókban, pajtákban, pincékben! Csak inkább arra gondoljon, milyen boldog volna, ha az ő sanyarú helyzetükbe kerülne, s végre fedél alá jutna! S arra is legyen gondja, hogyha ez majd szükségessé válik, a pincékben is legyen elég hely, hogy alkalomadtán az emberek a házakból oda lehúzódhassanak! Miért sápadt el, városbíró uram?</w:t>
      </w:r>
    </w:p>
    <w:p>
      <w:pPr>
        <w:pStyle w:val="Csakszveg"/>
        <w:ind w:firstLine="709"/>
        <w:jc w:val="both"/>
        <w:rPr>
          <w:rFonts w:ascii="Times New Roman" w:hAnsi="Times New Roman" w:cs="Times New Roman"/>
          <w:sz w:val="24"/>
        </w:rPr>
      </w:pPr>
      <w:r>
        <w:rPr>
          <w:rFonts w:cs="Times New Roman" w:ascii="Times New Roman" w:hAnsi="Times New Roman"/>
          <w:sz w:val="24"/>
        </w:rPr>
        <w:t>- Valahogyan csak most értettem meg teljességgel: mekkora veszedelem zúdul a városra, ha megostromolja a pogány! Ha arra gondolok, hogy sok-sok házat földig lerombolhat! Már hallottam hírét rettenetes falbontó zarbuzánjaiknak! De az is eszembe jutott, meglehet, meg sem érem élve az ostrom végét és sohasem tudom meg: mi lett az én drága városommal.</w:t>
      </w:r>
    </w:p>
    <w:p>
      <w:pPr>
        <w:pStyle w:val="Csakszveg"/>
        <w:ind w:firstLine="709"/>
        <w:jc w:val="both"/>
        <w:rPr/>
      </w:pPr>
      <w:r>
        <w:rPr>
          <w:rFonts w:cs="Times New Roman" w:ascii="Times New Roman" w:hAnsi="Times New Roman"/>
          <w:sz w:val="24"/>
        </w:rPr>
        <w:t>Nikolica megszánta:</w:t>
      </w:r>
    </w:p>
    <w:p>
      <w:pPr>
        <w:pStyle w:val="Csakszveg"/>
        <w:ind w:firstLine="709"/>
        <w:jc w:val="both"/>
        <w:rPr>
          <w:rFonts w:ascii="Times New Roman" w:hAnsi="Times New Roman" w:cs="Times New Roman"/>
          <w:sz w:val="24"/>
        </w:rPr>
      </w:pPr>
      <w:r>
        <w:rPr>
          <w:rFonts w:cs="Times New Roman" w:ascii="Times New Roman" w:hAnsi="Times New Roman"/>
          <w:sz w:val="24"/>
        </w:rPr>
        <w:t>- Városbíró uram? Tán még soha a világon nem volt olyan csata, amelynek valamennyi résztvevője elesett volna! Még valamit! Aki nem fél a haláltól, azt rendszerint messzire elkerüli.</w:t>
      </w:r>
    </w:p>
    <w:p>
      <w:pPr>
        <w:pStyle w:val="Csakszveg"/>
        <w:ind w:firstLine="709"/>
        <w:jc w:val="both"/>
        <w:rPr/>
      </w:pPr>
      <w:r>
        <w:rPr>
          <w:rFonts w:cs="Times New Roman" w:ascii="Times New Roman" w:hAnsi="Times New Roman"/>
          <w:sz w:val="24"/>
        </w:rPr>
        <w:t>- Igazán? - derült föl a Pyrkermeister búskomor orcája, de a kapitány a vigadozásra nem sok időt hagyott néki. - Amíg én Bécsben jártam, kigyelmed egyedül sáfárkodott a várossal! Mondja meg, hova tűntek el a kőszegi ácsok? Miért nem építették meg a két felvonóhidat, az Alsó Kapu-Torony ajtaját, ahogyan parancsban meghagytam? Egykettőre itt terem a török, s mit gondol kigyelmed? Elegendő lesz, ha néhány összevarrott lepedőt feszíttetek majd ki az Alsó Kapu torkába? És úgy repkedünk majd a Belvárosból az Öreg-várba, az Öreg-várból a Belsővárba, mint a kisangyalok a piktúrákon? Azt hitték, vak vagyok? Nem veszem majd észre, hogy az igen tisztelt ács uraságok gerendasáncokat rögtönöztek a kőszegi kőházak kapui mögé? Csak annyit mondhatok, ha én az elmúlt napokban itthon vagyok, akkor valamennyi kőszegi ács meg asztalos deresen lovagolna és a huszárjaim fizetnék ki a zsoldjukat. Mogyorófabottal! Tudja meg, ha vakmerő tervem mégiscsak kudarcba fullad, azért a gazdag kőszegi polgárok lesznek felelősek!</w:t>
      </w:r>
    </w:p>
    <w:p>
      <w:pPr>
        <w:pStyle w:val="Csakszveg"/>
        <w:ind w:firstLine="709"/>
        <w:jc w:val="both"/>
        <w:rPr/>
      </w:pPr>
      <w:r>
        <w:rPr>
          <w:rFonts w:cs="Times New Roman" w:ascii="Times New Roman" w:hAnsi="Times New Roman"/>
          <w:sz w:val="24"/>
        </w:rPr>
        <w:t>Rempl István uram feje mélyen a mellére bukott, és mint egy csínytevésen rajtakapott lurkó, körmével kusza ábrákat rajzolgatott a hosszú asztalra. Nem akart hinni a fülének, amikor egyszer csak azt hallotta a kínos dorgatórium után:</w:t>
      </w:r>
    </w:p>
    <w:p>
      <w:pPr>
        <w:pStyle w:val="Csakszveg"/>
        <w:ind w:firstLine="709"/>
        <w:jc w:val="both"/>
        <w:rPr/>
      </w:pPr>
      <w:r>
        <w:rPr>
          <w:rFonts w:cs="Times New Roman" w:ascii="Times New Roman" w:hAnsi="Times New Roman"/>
          <w:sz w:val="24"/>
        </w:rPr>
        <w:t>- Csupán azért nem torlom meg súlyos mulasztásukat, mivel amire lemegy a nap, mind a két felvonóhíd és az Alsó Kapu-Torony berendezései is rendre elkészülnek!</w:t>
      </w:r>
    </w:p>
    <w:p>
      <w:pPr>
        <w:pStyle w:val="Csakszveg"/>
        <w:ind w:firstLine="709"/>
        <w:jc w:val="both"/>
        <w:rPr>
          <w:rFonts w:ascii="Times New Roman" w:hAnsi="Times New Roman" w:cs="Times New Roman"/>
          <w:sz w:val="24"/>
        </w:rPr>
      </w:pPr>
      <w:r>
        <w:rPr>
          <w:rFonts w:cs="Times New Roman" w:ascii="Times New Roman" w:hAnsi="Times New Roman"/>
          <w:sz w:val="24"/>
        </w:rPr>
        <w:t>A polgármester bűntudattal teli méreggel horkant fel:</w:t>
      </w:r>
    </w:p>
    <w:p>
      <w:pPr>
        <w:pStyle w:val="Csakszveg"/>
        <w:ind w:firstLine="709"/>
        <w:jc w:val="both"/>
        <w:rPr/>
      </w:pPr>
      <w:r>
        <w:rPr>
          <w:rFonts w:cs="Times New Roman" w:ascii="Times New Roman" w:hAnsi="Times New Roman"/>
          <w:sz w:val="24"/>
        </w:rPr>
        <w:t>- Grácia szegény bűnös fejemnek, de hogy a fenében készülhetne el egy nap alatt három felvonóhíd, meg a legnagyobb várkapu? Nagyságodat tán megtették a Burgban a varázslók fejedelmévé?</w:t>
      </w:r>
    </w:p>
    <w:p>
      <w:pPr>
        <w:pStyle w:val="Csakszveg"/>
        <w:ind w:firstLine="709"/>
        <w:jc w:val="both"/>
        <w:rPr/>
      </w:pPr>
      <w:r>
        <w:rPr>
          <w:rFonts w:cs="Times New Roman" w:ascii="Times New Roman" w:hAnsi="Times New Roman"/>
          <w:sz w:val="24"/>
        </w:rPr>
        <w:t>Nikolica szótlanul az ablakhoz lépett s kitárta. A szoba egyszerre megtellett döngő fejszecsapások buffogásával és két kézre szolgáló hosszú fűrészek gerendaharapó, víg harsogásával.</w:t>
      </w:r>
    </w:p>
    <w:p>
      <w:pPr>
        <w:pStyle w:val="Csakszveg"/>
        <w:ind w:firstLine="709"/>
        <w:jc w:val="both"/>
        <w:rPr>
          <w:rFonts w:ascii="Times New Roman" w:hAnsi="Times New Roman" w:cs="Times New Roman"/>
          <w:sz w:val="24"/>
        </w:rPr>
      </w:pPr>
      <w:r>
        <w:rPr>
          <w:rFonts w:cs="Times New Roman" w:ascii="Times New Roman" w:hAnsi="Times New Roman"/>
          <w:sz w:val="24"/>
        </w:rPr>
        <w:t>- Hallja ezt kigyelmed? Milyen lázas serénységgel munkálkodnak azok a, hogy is titulálta őket városbíró uram? Megvan! „Földesúr-mészárló”, „Apáca-gyalázó”, „Kastély-égető”, „Dózsa-fajzatok”?</w:t>
      </w:r>
    </w:p>
    <w:p>
      <w:pPr>
        <w:pStyle w:val="Csakszveg"/>
        <w:ind w:firstLine="709"/>
        <w:jc w:val="both"/>
        <w:rPr/>
      </w:pPr>
      <w:r>
        <w:rPr>
          <w:rFonts w:cs="Times New Roman" w:ascii="Times New Roman" w:hAnsi="Times New Roman"/>
          <w:sz w:val="24"/>
        </w:rPr>
        <w:t>- Was? - habogta a polgármester, bíborszínűre váló arccal. - A tegnap este bebocsátott földönfutók csinálják azt, amit a kőszegi ácsoknak, asztalosoknak kellett volna?</w:t>
      </w:r>
    </w:p>
    <w:p>
      <w:pPr>
        <w:pStyle w:val="Csakszveg"/>
        <w:ind w:firstLine="709"/>
        <w:jc w:val="both"/>
        <w:rPr/>
      </w:pPr>
      <w:r>
        <w:rPr>
          <w:rFonts w:cs="Times New Roman" w:ascii="Times New Roman" w:hAnsi="Times New Roman"/>
          <w:sz w:val="24"/>
        </w:rPr>
        <w:t>- Így van! Ahány erdőllő jobbágy csak akadt közöttük, mind a hidakhoz, kapukhoz parancsoltam. Látta volna őket kigyelmed! Első szavamra pattantak! - Elmosolyodott: - Látom, úgyis tűkön ül! Ballagjon oda és győződjék meg róla, milyen jószívvel dolgoznak!</w:t>
      </w:r>
    </w:p>
    <w:p>
      <w:pPr>
        <w:pStyle w:val="Csakszveg"/>
        <w:ind w:firstLine="709"/>
        <w:jc w:val="both"/>
        <w:rPr/>
      </w:pPr>
      <w:r>
        <w:rPr>
          <w:rFonts w:cs="Times New Roman" w:ascii="Times New Roman" w:hAnsi="Times New Roman"/>
          <w:sz w:val="24"/>
        </w:rPr>
        <w:t>Rempl uram erősen szívta a fogát, de csak berendelte Slaher András uramat, a Városi Tanács dobosát, és kezébe nyomta a szigorú rendelkezést, miszerint „mindegyik polgár, akinek kőből rakott háza van Kőszeg városában, köteles befogadni annyi menekült vagy földönfutó családot, ahányan csak beleférnek. A rendelkezés ellen fellebbezésnek helye nincs! Aki megpróbálkozna alóla kibúvót keresni: 100 forint pénzbírsággal sújtatik! A Városi Tanács.”</w:t>
      </w:r>
    </w:p>
    <w:p>
      <w:pPr>
        <w:pStyle w:val="Csakszveg"/>
        <w:ind w:firstLine="709"/>
        <w:jc w:val="both"/>
        <w:rPr/>
      </w:pPr>
      <w:r>
        <w:rPr>
          <w:rFonts w:cs="Times New Roman" w:ascii="Times New Roman" w:hAnsi="Times New Roman"/>
          <w:sz w:val="24"/>
        </w:rPr>
        <w:t>A városbíró, térden alul érő fekete, ezüstgombos dolmányában szinte végigrepült a városon. Amikor kiért a Belsővárból, látta, jókora heggyé feltornyolva, friss faszagot árasztó gerendák várják, hogy összeróják őket felvonóhíddá a városba bebocsátott nincstelen senkiháziak. A Felső Kapu, amelyen át az Ausztriából érkező vagy oda tartó kalmárszekerek járnak, már készen állott. Zavartan harapta be a száját. Legalább száz erdőllő buzgólkodott a Belsővár felvonóhídjának elkészítésén. Már a kereszt-tartógerendákat faragták és az árokpartra kihordott üllőkön a böhöm ácskapcsokat kalapálták, amelyek szorosan összefogják a pontosan kiszabott gerendáka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Gyerünk az Alsó Kapu-Toronyhoz! Oda, ahova Jurisich uram „összevarrott lepedők kifeszítését” tanácsolta! Hiszen ott fogja megrohanni a török a várost! Az Under Sfadtthor Kőszeg kulcsa!” Aggódva gondolt rá: ha a felvonóhíd el is készül, mi lesz a csodaszerkezetével? Azt valaha egy bécsi kovácsmester fabrikálta, de aztán elromlott, sajna. Pedig olyan csudálatos szerkezet volt! Egy minutum alatt le lehetett zuhantatni véle a felvonóhidat. Ám ami még ennél is csodálatosabb volt: valamiféle nagyszerű áttétellel ugyanolyan gyorsan fel is lehetett emelni! Mintha csak égi szeráfok rántották volna a magasba. Csak hát a híres bécsi mester időközben meghalt, a szerkezet meg gazdátlanul maradt. „Nincs a földön ember, aki megreparálja!” - állították a tanácsurak.</w:t>
      </w:r>
    </w:p>
    <w:p>
      <w:pPr>
        <w:pStyle w:val="Csakszveg"/>
        <w:ind w:firstLine="709"/>
        <w:jc w:val="both"/>
        <w:rPr/>
      </w:pPr>
      <w:r>
        <w:rPr>
          <w:rFonts w:cs="Times New Roman" w:ascii="Times New Roman" w:hAnsi="Times New Roman"/>
          <w:sz w:val="24"/>
        </w:rPr>
        <w:t>El kell haladnia a keskeny, veres téglából felhúzott homlokzatú, méltóságteljes kinézetű Rathaus, a Városháza előtt, amely ott áll éppen a Piac tér nyugati oldalán, szemben a Szent Jakab-templommal. Neki is ott lenne a helye, de a világ minden kincséért be nem tenné most oda a lábát! Bepillantva is látja: hosszú sorban ácsorognak a haragos kőszegi polgárok Schwangler Pongrác, a bajor főjegyző, meg Treskovics Farkas, a morva aljegyző ajtaja előtt. Egymás kezéből tépik ki a kovácsoltvas kilincset. Mérgesen szidják a Városi Tanácsot, Jurisichot, a városbírót, amiért be merészeltek szállásolni az ő házaikba is mindenféle, ki tudja honnan szalasztott földönfutó családokat? A szobákba benyitó polgárok övükre akasztott pénzes zacskójukat csörgetik jelentőségteljes, sejtelmes mosollyal. Abban bizakodnak, hogy majd az „ezüst kulcs” kinyitja a Kőszeg ügyes-bajos dolgait intéző két hatalmasság szívét, de legalábbis meglágyítja.</w:t>
      </w:r>
    </w:p>
    <w:p>
      <w:pPr>
        <w:pStyle w:val="Csakszveg"/>
        <w:ind w:firstLine="709"/>
        <w:jc w:val="both"/>
        <w:rPr/>
      </w:pPr>
      <w:r>
        <w:rPr>
          <w:rFonts w:cs="Times New Roman" w:ascii="Times New Roman" w:hAnsi="Times New Roman"/>
          <w:sz w:val="24"/>
        </w:rPr>
        <w:t>A morva aljegyző gorombán üvöltöz az ügyeskedni próbáló instanciázókkal, mint egy koplaltatott hímoroszlán. Mindenkit kihajít, hogy majd a keze-lába törik. Ő így végzi a dolgát. Schwangler uram, a testet öltött emberi jóság, higgadtság. Némán végighallgatja a ravaszul vagy felháborodottan kárpáló polgárokat. Legföljebb annyit tesz, hogy időnként meghúzza az asztalán álló hasas söröskancsót, mintha csak az ő torka száradt volna ki a sok hiábavaló beszédtől. Végtelen jámbor türelemmel kivárja, amíg a lamentáló pyrker eldarálja a mondókáját, aztán azt mondja:</w:t>
      </w:r>
    </w:p>
    <w:p>
      <w:pPr>
        <w:pStyle w:val="Csakszveg"/>
        <w:ind w:firstLine="709"/>
        <w:jc w:val="both"/>
        <w:rPr/>
      </w:pPr>
      <w:r>
        <w:rPr>
          <w:rFonts w:cs="Times New Roman" w:ascii="Times New Roman" w:hAnsi="Times New Roman"/>
          <w:sz w:val="24"/>
        </w:rPr>
        <w:t>- Kigyelmed mit csinálna, ha ilyen szituációba csöppent volna? Önhibáján kívül? Örvendezne, ha a nyílt utcán kéne rostokolnia? Menjen szépen kigyelmed a dolgára! Hordasson le mindenféle gyúlékony holmit a padlásáról! Készítsen elegendő helyet a pincéjében, hogy ne akkor kelljen majd kapkodnia, amikor elkezdi Günsöt lövetni a pogány. Nem tudná a kötelességét? Hogyha Isztl Józsi megfújja az Alsó Kapu-Torony kerengőjén az ezüst trombitáját, rohannia kell oda, ahova a rottája be van osztva, igaz? Ha pedig belé nem nyugodna a Városi Tanács intézkedésébe, még egy menekült családot kovártélyozunk be a házába! Isten kegyelme legyen kelmeddel, barátom!</w:t>
      </w:r>
    </w:p>
    <w:p>
      <w:pPr>
        <w:pStyle w:val="Csakszveg"/>
        <w:ind w:firstLine="709"/>
        <w:jc w:val="both"/>
        <w:rPr/>
      </w:pPr>
      <w:r>
        <w:rPr>
          <w:rFonts w:cs="Times New Roman" w:ascii="Times New Roman" w:hAnsi="Times New Roman"/>
          <w:sz w:val="24"/>
        </w:rPr>
        <w:t>Rempl uram rémülten rázza meg a fejét: „Ne, csak ide ne kelljen bemennem most, ebbe a tébolygó hangyabolyba!”</w:t>
      </w:r>
    </w:p>
    <w:p>
      <w:pPr>
        <w:pStyle w:val="Csakszveg"/>
        <w:ind w:firstLine="709"/>
        <w:jc w:val="both"/>
        <w:rPr/>
      </w:pPr>
      <w:r>
        <w:rPr>
          <w:rFonts w:cs="Times New Roman" w:ascii="Times New Roman" w:hAnsi="Times New Roman"/>
          <w:sz w:val="24"/>
        </w:rPr>
        <w:t>Jóleső meglepetéssel látja: ismét járni lehet rendesen a kőszegi utcákon! Eltűntek az egymásba torlódó szekerek: távolról, tompán hallatszik a polgárházak istállóiba, pajtáiba bekötött idegen lovak nyihogása. Az utcákon Nikolica huszárjai portyáznak. A Piac téren aratnak a kofák: hosszú asztalaik előtt ölik egymást a vevők. Egy villanásnyi időre eszébe jut: most kéne megnézni a kofák, hentesek, kalmárok mérlegeit, nem tettek-e fel ólomkarikákat serpenyőik aljára, hogy vásárlóikat megrövidíthessék? De nem áll meg, ostorozza a kíváncsiság: mire jutottak a földönfutók a legnehezebb munkával, az Alsó Kapu felvonóhídjával, kapujával. Eleve hitetlenkedés furkálta. „Ugyan már, kapitány uram! Hogyan boldogulhatnának azok a nyomorult erdőllők az egy szál fejszéjükkel, akik tán ácstoprot még életükben sem láttak?”</w:t>
      </w:r>
    </w:p>
    <w:p>
      <w:pPr>
        <w:pStyle w:val="Csakszveg"/>
        <w:ind w:firstLine="709"/>
        <w:jc w:val="both"/>
        <w:rPr/>
      </w:pPr>
      <w:r>
        <w:rPr>
          <w:rFonts w:cs="Times New Roman" w:ascii="Times New Roman" w:hAnsi="Times New Roman"/>
          <w:sz w:val="24"/>
        </w:rPr>
        <w:t>Soha jobbkor nem érkezhetett volna: a jöttmentek épp az elkészült felvonóhidat próbálgatták! Egy egyenes derekú, galambősz, varkocsba font hajú öregember dirigálta őket, mint Magiszter Hell - aki egy személyben felcser, iskolamester és kántor - a Günser Gesang-Chort a Szent Jakab-templom karzatán.</w:t>
      </w:r>
    </w:p>
    <w:p>
      <w:pPr>
        <w:pStyle w:val="Csakszveg"/>
        <w:ind w:firstLine="709"/>
        <w:jc w:val="both"/>
        <w:rPr>
          <w:rFonts w:ascii="Times New Roman" w:hAnsi="Times New Roman" w:cs="Times New Roman"/>
          <w:sz w:val="24"/>
        </w:rPr>
      </w:pPr>
      <w:r>
        <w:rPr>
          <w:rFonts w:cs="Times New Roman" w:ascii="Times New Roman" w:hAnsi="Times New Roman"/>
          <w:sz w:val="24"/>
        </w:rPr>
        <w:t>- Mostan lassan bocsássátok alá a hidat!</w:t>
      </w:r>
    </w:p>
    <w:p>
      <w:pPr>
        <w:pStyle w:val="Csakszveg"/>
        <w:ind w:firstLine="709"/>
        <w:jc w:val="both"/>
        <w:rPr/>
      </w:pPr>
      <w:r>
        <w:rPr>
          <w:rFonts w:cs="Times New Roman" w:ascii="Times New Roman" w:hAnsi="Times New Roman"/>
          <w:sz w:val="24"/>
        </w:rPr>
        <w:t>Mintha álmot látna Rempl uram, olyan óvatosan libeg alá a magasból a derékvastagságú gerendákból összerótt felvonóhíd. Ahogy a pillangó teríti szét két szárnyát, amikor leereszkedik egy kedvére való virágra. „Az anyátok Krisztusmáriáját! Hiszen ti nemcsak a felvonóhidat, de az elromlott szerkezetet is megreparáltátok! Hogyan az isten csodájában csináltátok?” Akkor a varkocsos öregember felvijjant:</w:t>
      </w:r>
    </w:p>
    <w:p>
      <w:pPr>
        <w:pStyle w:val="Csakszveg"/>
        <w:ind w:firstLine="709"/>
        <w:jc w:val="both"/>
        <w:rPr>
          <w:rFonts w:ascii="Times New Roman" w:hAnsi="Times New Roman" w:cs="Times New Roman"/>
          <w:sz w:val="24"/>
        </w:rPr>
      </w:pPr>
      <w:r>
        <w:rPr>
          <w:rFonts w:cs="Times New Roman" w:ascii="Times New Roman" w:hAnsi="Times New Roman"/>
          <w:sz w:val="24"/>
        </w:rPr>
        <w:t>- Itt a pogány!</w:t>
      </w:r>
    </w:p>
    <w:p>
      <w:pPr>
        <w:pStyle w:val="Csakszveg"/>
        <w:ind w:firstLine="709"/>
        <w:jc w:val="both"/>
        <w:rPr/>
      </w:pPr>
      <w:r>
        <w:rPr>
          <w:rFonts w:cs="Times New Roman" w:ascii="Times New Roman" w:hAnsi="Times New Roman"/>
          <w:sz w:val="24"/>
        </w:rPr>
        <w:t>A városbíró önkéntelen beugrott a legelső kapualjba a vészkiáltásra. Itt a pogány? És ő a kardját, alabárdját otthon hagyta! Csak akkor csitult el szívének riadt dobolása, amikor azt látta: a felvonó szerkezetének orsóhengere mellett álló nyolc-nyolc jobbágy a tekerőkarokhoz kap, és hajtani kezdi olyan vad iramban, mintha haragvó ördögök döfölnék a hátuljukat tüzes szigonyaikkal. A gyantaszagú, üde sárgán mosolygó felvonóhíd szinte felröppen a vagy tízlábnyi magasba.</w:t>
      </w:r>
    </w:p>
    <w:p>
      <w:pPr>
        <w:pStyle w:val="Csakszveg"/>
        <w:ind w:firstLine="709"/>
        <w:jc w:val="both"/>
        <w:rPr/>
      </w:pPr>
      <w:r>
        <w:rPr>
          <w:rFonts w:cs="Times New Roman" w:ascii="Times New Roman" w:hAnsi="Times New Roman"/>
          <w:sz w:val="24"/>
        </w:rPr>
        <w:t>- Lassabban, bolondok! Nem kell így hadarni a karokkal: elpattannak a láncok! - rikoltja egy tagbaszakadt, rózsásképű legény a híd-emelőszerkezet fölé frissiben emelt, erős tető eresze alatt állva. A kezében tartott jókora zsírozó bödönt meg a kenő fakanalat magasba kapva ordítja. - Állj! Ki akar rontani a hídon Jurisich uram! Leereszteni a hidat! Hányszor mondjam, ti hatökrök, hogy ilyenkor el kell ugrani a tekerőkarok mellől, mert ripityánkká zúzza, aki mellettük marad! - Miután látja, az emberek elugrottak, odakapott a szerkezethez. A kerekek, csigák szövevényéből kirántott egy karvastagságú vasrudat, s a felvonóhíd, mint egy haragvó óriás lecsapó tenyere, félelmetes lendülettel kifele zuhant. A városbíró ösztönösen behunyta a szemét. „Ó, ti világ ostobái! Most fog pozdorjává zúzódni, amit annyi fáradsággal megcsináltatok! A várárok túlsó partja kőkockákkal van kirakva! Megbolondultatok?” Csak akkor merte kinyitani ismét a szemét, amikor megszűnt a hirtelen leomló vasláncok ijesztő robajlása. S mit lát? A felvonóhíd roppant gerendatenyere tán egy arasznyira van a várárok túlsó partja felett! És nem szakadtak szét a vasláncok!</w:t>
      </w:r>
    </w:p>
    <w:p>
      <w:pPr>
        <w:pStyle w:val="Csakszveg"/>
        <w:ind w:firstLine="709"/>
        <w:jc w:val="both"/>
        <w:rPr>
          <w:rFonts w:ascii="Times New Roman" w:hAnsi="Times New Roman" w:cs="Times New Roman"/>
          <w:sz w:val="24"/>
        </w:rPr>
      </w:pPr>
      <w:r>
        <w:rPr>
          <w:rFonts w:cs="Times New Roman" w:ascii="Times New Roman" w:hAnsi="Times New Roman"/>
          <w:sz w:val="24"/>
        </w:rPr>
        <w:t>- Jól van, édes fiam, Lajos! - mordult kurtán az az ezüstvarkocsú öreg paraszt. - Igen jól megiszkábáltad azt a vas-vacakot!</w:t>
      </w:r>
    </w:p>
    <w:p>
      <w:pPr>
        <w:pStyle w:val="Csakszveg"/>
        <w:ind w:firstLine="709"/>
        <w:jc w:val="both"/>
        <w:rPr>
          <w:rFonts w:ascii="Times New Roman" w:hAnsi="Times New Roman" w:cs="Times New Roman"/>
          <w:sz w:val="24"/>
        </w:rPr>
      </w:pPr>
      <w:r>
        <w:rPr>
          <w:rFonts w:cs="Times New Roman" w:ascii="Times New Roman" w:hAnsi="Times New Roman"/>
          <w:sz w:val="24"/>
        </w:rPr>
        <w:t>Rempl uram alig titkolható boldogsággal merészkedett a közelükbe. Íme, a felvonóhíd már elkészült! És lám! Már kész a nagykapu egyik szárnya is.</w:t>
      </w:r>
    </w:p>
    <w:p>
      <w:pPr>
        <w:pStyle w:val="Csakszveg"/>
        <w:ind w:firstLine="709"/>
        <w:jc w:val="both"/>
        <w:rPr/>
      </w:pPr>
      <w:r>
        <w:rPr>
          <w:rFonts w:cs="Times New Roman" w:ascii="Times New Roman" w:hAnsi="Times New Roman"/>
          <w:sz w:val="24"/>
        </w:rPr>
        <w:t>A földönfutók között állította föl Krümer uram alkalmi kovácsműhelyét: az üllőket, a parázstartó tepsit, amelybe a birkabőrökből összevarrt fújtató tömlője vidáman köpi a levegőt, ahogy a nagybőgő szól a táncmulatságban: „Buhha, buh-ha, buh-ha!”</w:t>
      </w:r>
    </w:p>
    <w:p>
      <w:pPr>
        <w:pStyle w:val="Csakszveg"/>
        <w:ind w:firstLine="709"/>
        <w:jc w:val="both"/>
        <w:rPr/>
      </w:pPr>
      <w:r>
        <w:rPr>
          <w:rFonts w:cs="Times New Roman" w:ascii="Times New Roman" w:hAnsi="Times New Roman"/>
          <w:sz w:val="24"/>
        </w:rPr>
        <w:t>A kőszegi polgárőrség választott kapitánya derékig mezítelenül, a válláig érő bőrkötényben az üllőn súlyos kalapácsát táncoltatva kalapálja a még izzó hatalmas ácskapcsokat, tenyérnyi fejű vasszegeket. A kőszegi kovácscéh atyamesterének szikramarta felsőtestén táncolnak az izmok, amikor lesújt a kalapácsával. Elégedett mosoly ül a szája sarkában. A némán buzgólkodó földönfutó kovácsokat figyeli, akik otthoni piciny műhelyeikben legföljebb lovakat patkoltak, furmányos szekerek kerekeire húzták fel a ráfot, s kaszát, sarlót, kapát, ásót készítettek. Úgy mozog itt valahánya, mintha világéletében ezt a nehéz, komoly szakértelmet kívánó munkát csinálta volna.</w:t>
      </w:r>
    </w:p>
    <w:p>
      <w:pPr>
        <w:pStyle w:val="Csakszveg"/>
        <w:ind w:firstLine="709"/>
        <w:jc w:val="both"/>
        <w:rPr/>
      </w:pPr>
      <w:r>
        <w:rPr>
          <w:rFonts w:cs="Times New Roman" w:ascii="Times New Roman" w:hAnsi="Times New Roman"/>
          <w:sz w:val="24"/>
        </w:rPr>
        <w:t>Rempl uramnak valahol a lelke mélyén, egyáltalán nem tetszik Krámernek ez a kis cinkos mosolygása! Hiszen ez már most úgy tekinti Jurisich uram pártfogoltjait, mintha egytől egyig idevalósi kézművesek, vagy éppen a saját legényei, kovácstársai volnának! A városbíró titkon mégis nagyon örvend, hogy ilyen hamar s ilyen kitűnően elvégezték a nagy munkát. Emberi becsülete mást súg néki, de közismert fukarsága mégis mást mondat véle, amikor közéjük tiprat a bokáig érő forgácsszőnyegen át.</w:t>
      </w:r>
    </w:p>
    <w:p>
      <w:pPr>
        <w:pStyle w:val="Csakszveg"/>
        <w:ind w:firstLine="709"/>
        <w:jc w:val="both"/>
        <w:rPr>
          <w:rFonts w:ascii="Times New Roman" w:hAnsi="Times New Roman" w:cs="Times New Roman"/>
          <w:sz w:val="24"/>
        </w:rPr>
      </w:pPr>
      <w:r>
        <w:rPr>
          <w:rFonts w:cs="Times New Roman" w:ascii="Times New Roman" w:hAnsi="Times New Roman"/>
          <w:sz w:val="24"/>
        </w:rPr>
        <w:t>- Azt ugye tudják, kendtek, hogy ezért a munkáért egyetlen dénárt sem tud kifizetni a város?</w:t>
      </w:r>
    </w:p>
    <w:p>
      <w:pPr>
        <w:pStyle w:val="Csakszveg"/>
        <w:ind w:firstLine="709"/>
        <w:jc w:val="both"/>
        <w:rPr>
          <w:rFonts w:ascii="Times New Roman" w:hAnsi="Times New Roman" w:cs="Times New Roman"/>
          <w:sz w:val="24"/>
        </w:rPr>
      </w:pPr>
      <w:r>
        <w:rPr>
          <w:rFonts w:cs="Times New Roman" w:ascii="Times New Roman" w:hAnsi="Times New Roman"/>
          <w:sz w:val="24"/>
        </w:rPr>
        <w:t>Az a holdfényből szőtt hajú, varkocsos öreg lépett elébe, levett süvegét illendően a szívére szorítva.</w:t>
      </w:r>
    </w:p>
    <w:p>
      <w:pPr>
        <w:pStyle w:val="Csakszveg"/>
        <w:ind w:firstLine="709"/>
        <w:jc w:val="both"/>
        <w:rPr/>
      </w:pPr>
      <w:r>
        <w:rPr>
          <w:rFonts w:cs="Times New Roman" w:ascii="Times New Roman" w:hAnsi="Times New Roman"/>
          <w:sz w:val="24"/>
        </w:rPr>
        <w:t>- Ez a munka nem pénzért csinálódott, tekintetes uram! Hálaajándék Kőszeg nemes és nagyságos városának, amely befogadta falai mögé a földönfutókat!</w:t>
      </w:r>
    </w:p>
    <w:p>
      <w:pPr>
        <w:pStyle w:val="Csakszveg"/>
        <w:ind w:firstLine="709"/>
        <w:jc w:val="both"/>
        <w:rPr/>
      </w:pPr>
      <w:r>
        <w:rPr>
          <w:rFonts w:cs="Times New Roman" w:ascii="Times New Roman" w:hAnsi="Times New Roman"/>
          <w:sz w:val="24"/>
        </w:rPr>
        <w:t>Rempl uram lopva lesandított az előtte álló öreg falusi bíróra, aki vagy másfél fejjel alacsonyabb volt nála. Tán azért, hogy ő jobban szemügyre vehesse.</w:t>
      </w:r>
    </w:p>
    <w:p>
      <w:pPr>
        <w:pStyle w:val="Csakszveg"/>
        <w:ind w:firstLine="709"/>
        <w:jc w:val="both"/>
        <w:rPr/>
      </w:pPr>
      <w:r>
        <w:rPr>
          <w:rFonts w:cs="Times New Roman" w:ascii="Times New Roman" w:hAnsi="Times New Roman"/>
          <w:sz w:val="24"/>
        </w:rPr>
        <w:t>Eljárhatott már jócskán felette az idő, de a gerince egyenes, mint az Óház előtt álló ősöreg bükkfa törzse. És amit a legfurcsábbnak talál a városbíró: hangja tisztelettudó, de cseppet sem alázatos. „Nocsak! Ezúttal is igaza lenne Jurisich uramnak? Jó vásárt csináltunk volna a bebocsátottakkal? Az arcukra van írva, hosszú nyelű erdőllő fejszéikkel nem csak gerendákat, janicsárokat és iszpáhiákat is tudnak majd aprítani, hogy ha kell! És semmi kétség: hamarosan kell majd!”</w:t>
      </w:r>
    </w:p>
    <w:p>
      <w:pPr>
        <w:pStyle w:val="Csakszveg"/>
        <w:ind w:firstLine="709"/>
        <w:jc w:val="both"/>
        <w:rPr/>
      </w:pPr>
      <w:r>
        <w:rPr>
          <w:rFonts w:cs="Times New Roman" w:ascii="Times New Roman" w:hAnsi="Times New Roman"/>
          <w:sz w:val="24"/>
        </w:rPr>
        <w:t>Egyszerre nagyon szerette volna tudni: pontosan hányan léphették át közülük Kőszeg városának küszöbét? Nikolica uramnak lenne újfent igaza? „Ahány földönfutó, annyi vitéz katona!” Adná az Úristen, hogy bárcsak igaza legyen. Mindenesetre itt, az Alsó Kapu-Toronynál igazi csodát műveltek. Érzi, hogy valamit feltétlenül adnia kéne ennek a nagyeszű, kemény parasztnak: hirtelen ötlettel odanyújtotta a kezét Szabó Mártonnak.</w:t>
      </w:r>
    </w:p>
    <w:p>
      <w:pPr>
        <w:pStyle w:val="Csakszveg"/>
        <w:ind w:firstLine="709"/>
        <w:jc w:val="both"/>
        <w:rPr>
          <w:rFonts w:ascii="Times New Roman" w:hAnsi="Times New Roman" w:cs="Times New Roman"/>
          <w:sz w:val="24"/>
        </w:rPr>
      </w:pPr>
      <w:r>
        <w:rPr>
          <w:rFonts w:cs="Times New Roman" w:ascii="Times New Roman" w:hAnsi="Times New Roman"/>
          <w:sz w:val="24"/>
        </w:rPr>
        <w:t>- Hát akkor... Isten hozta kendteket Kőszeg városában! Remélem, jól megleszünk egymással az elkövetkezendő nehéz napokban!</w:t>
      </w:r>
    </w:p>
    <w:p>
      <w:pPr>
        <w:pStyle w:val="Csakszveg"/>
        <w:ind w:firstLine="709"/>
        <w:jc w:val="both"/>
        <w:rPr/>
      </w:pPr>
      <w:r>
        <w:rPr>
          <w:rFonts w:cs="Times New Roman" w:ascii="Times New Roman" w:hAnsi="Times New Roman"/>
          <w:sz w:val="24"/>
        </w:rPr>
        <w:t>- Mi a magunk részéről rajta leszünk, tekintetes uram! Ne vegye rossznéven szavam, de közös a mi sorsunk. Engedelmével engem Szabó Mártonnak hívnak és a velemszentvidi falunagy vagyok. Ez a temérdek ember - még kint, a Szabó-hegy lábánál - megválasztott engem a kapitányának. Hogyha bármire is szüksége leszen, énértem üzentessen, tekintetes uram! Mi, egyetlen hívó szóra mindenütt ott leszünk!</w:t>
      </w:r>
    </w:p>
    <w:p>
      <w:pPr>
        <w:pStyle w:val="Csakszveg"/>
        <w:ind w:firstLine="709"/>
        <w:jc w:val="both"/>
        <w:rPr/>
      </w:pPr>
      <w:r>
        <w:rPr>
          <w:rFonts w:cs="Times New Roman" w:ascii="Times New Roman" w:hAnsi="Times New Roman"/>
          <w:sz w:val="24"/>
        </w:rPr>
        <w:t>Rempl uram nem tudná pontosan okát adni, de most, hogy az öreg fónagy mellett álldogált s beszélgetett vele, úgy érezte magát, mintha a Király-völgyben álló óriási szelídgesztenyefa libbent volna ide valamiféle csoda folytán. Annak a sok száz éves óriásnak még nyolc-kilenc felnőtt is csak üggyel-bajjal éri körül kinyújtott karral a derekát. Valami forró gombóc bujkált fel s alá a torkában. Gyorsan odébb kellett lépnie, hogy ritka elérzékenyülését a vén paraszt meg ne láthassa. Sohasem szerette a polgármester hogyha észrevette valaki, hogy érző szíve van.</w:t>
      </w:r>
    </w:p>
    <w:p>
      <w:pPr>
        <w:pStyle w:val="Csakszveg"/>
        <w:ind w:firstLine="709"/>
        <w:jc w:val="both"/>
        <w:rPr/>
      </w:pPr>
      <w:r>
        <w:rPr>
          <w:rFonts w:cs="Times New Roman" w:ascii="Times New Roman" w:hAnsi="Times New Roman"/>
          <w:sz w:val="24"/>
        </w:rPr>
        <w:t>Hanem a felvonóhíd szerkezete mellett mégiscsak meg kellett torpannia. Három évig volt rossz az a csodálatos masinéria, ha ugyan nem sokkal régebb óta. Atyaég, hogy hány vándor-ezermester próbálkozott már a megjavításával! A városbírónak nagyon tetszett, hogy Czeglédi Lajos is levett süveggel fogadta. Rempl uram a gépet nézte és biccegett a fejével, ami az őszinte elismerés jele volt nála.</w:t>
      </w:r>
    </w:p>
    <w:p>
      <w:pPr>
        <w:pStyle w:val="Csakszveg"/>
        <w:ind w:firstLine="709"/>
        <w:jc w:val="both"/>
        <w:rPr/>
      </w:pPr>
      <w:r>
        <w:rPr>
          <w:rFonts w:cs="Times New Roman" w:ascii="Times New Roman" w:hAnsi="Times New Roman"/>
          <w:sz w:val="24"/>
        </w:rPr>
        <w:t>- Sehr gut! - dörmögte. - Nagyon jó! Das war eine prächtige Schmiede-Arbeit! - Zavarában németül dicsérte meg, hogy milyen pompás kovácsmunka volt. Ennek aztán már igazán illene fizetnie! De azért amit csinált a masinával, talán egy kövér bugyelláris dénár is kevés volna! A kőszegi polgárok azáltal is vigyáznak, hogy a pazarlás bűnébe ne eshessenek, hogy két-három dénárnál több pénzt sohasem hordanak maguknál. Odaadni azt a semmiséget - súlyos sértés volna. Így hát annak az ifjú góliátnak is csak a kezét nyújtotta oda. Szakrament! Micsoda erő szorult ebbe a góliátba! Kezet szorítottak, s közben úgy mosolygott az emberre, mint az érett piros alma. Talán még társalkodna a rendkívül értelmes ábrázatú ifjú óriással, de a Magyar Hóstádon kívülről heves csatazajt kavar arra a Kőszeg felett valamerről mindig sivalkodó szél.</w:t>
      </w:r>
    </w:p>
    <w:p>
      <w:pPr>
        <w:pStyle w:val="Csakszveg"/>
        <w:ind w:firstLine="709"/>
        <w:jc w:val="both"/>
        <w:rPr>
          <w:rFonts w:ascii="Times New Roman" w:hAnsi="Times New Roman" w:cs="Times New Roman"/>
          <w:sz w:val="24"/>
        </w:rPr>
      </w:pPr>
      <w:r>
        <w:rPr>
          <w:rFonts w:cs="Times New Roman" w:ascii="Times New Roman" w:hAnsi="Times New Roman"/>
          <w:sz w:val="24"/>
        </w:rPr>
        <w:t>Megnyújtotta lépését, szinte már szaladt, és elhűlve látta: az Alsó-réten szabályos lovas csata dúlt! Első pillanatban megdöbbent: hogyan kerülhettek a törökök a város tőszomszédságába ilyen észrevétlen? Akkor miért fizeti a Városi Tanács Isztl Józsit? Miért lóg állandóan a nyakába vastag selyemzsinórra akasztva az ezüst trombitája, hogyha nem fúj bele, ha nem ugrasztja talpra a kőszegi rottákat? Hogy az a...!</w:t>
      </w:r>
    </w:p>
    <w:p>
      <w:pPr>
        <w:pStyle w:val="Csakszveg"/>
        <w:ind w:firstLine="709"/>
        <w:jc w:val="both"/>
        <w:rPr/>
      </w:pPr>
      <w:r>
        <w:rPr>
          <w:rFonts w:cs="Times New Roman" w:ascii="Times New Roman" w:hAnsi="Times New Roman"/>
          <w:sz w:val="24"/>
        </w:rPr>
        <w:t>Megint elült hamar ösztön súgta riadása, hiszen tüstént látta: a hadakozók valamennyien - magyarok voltak! Akkor meg azért állt a fejébe a csodálkozás, mint egy szakállas nyílvessző: honnan a csudából szerzett annyi magyar huszárt Jurisich uram? Bizonnyal Bécsből érkezhetett Kőszegre ez a szép, erős huszárcsapat! Hát mégiscsak megszólalt volna őfelsége szíve? Nem hagyja hűséges városát mégsem magára a nagy bajban?</w:t>
      </w:r>
    </w:p>
    <w:p>
      <w:pPr>
        <w:pStyle w:val="Csakszveg"/>
        <w:ind w:firstLine="709"/>
        <w:jc w:val="both"/>
        <w:rPr/>
      </w:pPr>
      <w:r>
        <w:rPr>
          <w:rFonts w:cs="Times New Roman" w:ascii="Times New Roman" w:hAnsi="Times New Roman"/>
          <w:sz w:val="24"/>
        </w:rPr>
        <w:t>Aztán már nem csak nézett, de látott is a szemével! Az egyik huszárcsapatot Cziráki Mihály tíznagy, a másikat Fügedy László tíznagy dirigálta! Hátrább, parányi dombon pedig, akár élő lovasszobor Nikolica huszárjainak atyaistene, Füleki János uram, a kőszegi huszárok őrmestere figyeli a hadakozók minden mozdulatát. Olykor vadul elordult, hogy Ráró, nagyszerű főlova idegesen sunyta hátra mind a két fülét.</w:t>
      </w:r>
    </w:p>
    <w:p>
      <w:pPr>
        <w:pStyle w:val="Csakszveg"/>
        <w:ind w:firstLine="709"/>
        <w:jc w:val="both"/>
        <w:rPr>
          <w:rFonts w:ascii="Times New Roman" w:hAnsi="Times New Roman" w:cs="Times New Roman"/>
          <w:sz w:val="24"/>
        </w:rPr>
      </w:pPr>
      <w:r>
        <w:rPr>
          <w:rFonts w:cs="Times New Roman" w:ascii="Times New Roman" w:hAnsi="Times New Roman"/>
          <w:sz w:val="24"/>
        </w:rPr>
        <w:t>- Ne sajnáld! Nem apád!</w:t>
      </w:r>
    </w:p>
    <w:p>
      <w:pPr>
        <w:pStyle w:val="Csakszveg"/>
        <w:ind w:firstLine="709"/>
        <w:jc w:val="both"/>
        <w:rPr/>
      </w:pPr>
      <w:r>
        <w:rPr>
          <w:rFonts w:cs="Times New Roman" w:ascii="Times New Roman" w:hAnsi="Times New Roman"/>
          <w:sz w:val="24"/>
        </w:rPr>
        <w:t>- Krisztusod ne legyen: cirógatod a pogányt?</w:t>
      </w:r>
    </w:p>
    <w:p>
      <w:pPr>
        <w:pStyle w:val="Csakszveg"/>
        <w:ind w:firstLine="709"/>
        <w:jc w:val="both"/>
        <w:rPr/>
      </w:pPr>
      <w:r>
        <w:rPr>
          <w:rFonts w:cs="Times New Roman" w:ascii="Times New Roman" w:hAnsi="Times New Roman"/>
          <w:sz w:val="24"/>
        </w:rPr>
        <w:t>- Hé, te! Azt hiszed hímes tojást viszel ajándékba Ibrahimnak? Üss oda, vagy én váglak fejbe, hogy mindjárt lehömpölyödsz a lovad hátáról!</w:t>
      </w:r>
    </w:p>
    <w:p>
      <w:pPr>
        <w:pStyle w:val="Csakszveg"/>
        <w:ind w:firstLine="709"/>
        <w:jc w:val="both"/>
        <w:rPr>
          <w:rFonts w:ascii="Times New Roman" w:hAnsi="Times New Roman" w:cs="Times New Roman"/>
          <w:sz w:val="24"/>
        </w:rPr>
      </w:pPr>
      <w:r>
        <w:rPr>
          <w:rFonts w:cs="Times New Roman" w:ascii="Times New Roman" w:hAnsi="Times New Roman"/>
          <w:sz w:val="24"/>
        </w:rPr>
        <w:t>Akkor vette észre a városbíró: Füleki uram másik oldalán Isztl Józsi áll, és az öreg huszár most pedig arra riadt:</w:t>
      </w:r>
    </w:p>
    <w:p>
      <w:pPr>
        <w:pStyle w:val="Csakszveg"/>
        <w:ind w:firstLine="709"/>
        <w:jc w:val="both"/>
        <w:rPr>
          <w:rFonts w:ascii="Times New Roman" w:hAnsi="Times New Roman" w:cs="Times New Roman"/>
          <w:sz w:val="24"/>
        </w:rPr>
      </w:pPr>
      <w:r>
        <w:rPr>
          <w:rFonts w:cs="Times New Roman" w:ascii="Times New Roman" w:hAnsi="Times New Roman"/>
          <w:sz w:val="24"/>
        </w:rPr>
        <w:t>- Azt fújja kigyelmed: „Vissza! Vissza! Vissza!”</w:t>
      </w:r>
    </w:p>
    <w:p>
      <w:pPr>
        <w:pStyle w:val="Csakszveg"/>
        <w:ind w:firstLine="709"/>
        <w:jc w:val="both"/>
        <w:rPr/>
      </w:pPr>
      <w:r>
        <w:rPr>
          <w:rFonts w:cs="Times New Roman" w:ascii="Times New Roman" w:hAnsi="Times New Roman"/>
          <w:sz w:val="24"/>
        </w:rPr>
        <w:t>És - lássanak csodát! A kőszegi német trombitás a szájához kapta arannyal megfuttatott ezüst trombitáját és dagadó pofazacskóval recsegte a huszár-parancsot. S lám, a viaskodók menten engedelmesen szétváltak és a helyükre, az Alsó-rét két végébe húzódtak. Lehetnek két-háromszázan is, de tán még többen is. És most, hogy egy minutumra békén maradtak, Rempl uram csodálkozva ismert fel számos személyt is közülük. „Nini! Hiszen ezeket néhány napja a kőszegi utcákon láttam! Néhány telkes urak, akik lóháton érkeztek! Olyanok is vannak köztük, akik bakószekérrel jöttek: azok kifogták a rúd elől a lovaikat, pokrócot kötöttek a hátukra és erős kötélből szerkesztettek kengyelt. Valamennyiüknek fekete a haragtól az arca. Hiszen mindegyiküknek feldúlta, felégette az előrenyomuló pogány a portáját.”</w:t>
      </w:r>
    </w:p>
    <w:p>
      <w:pPr>
        <w:pStyle w:val="Csakszveg"/>
        <w:ind w:firstLine="709"/>
        <w:jc w:val="both"/>
        <w:rPr/>
      </w:pPr>
      <w:r>
        <w:rPr>
          <w:rFonts w:cs="Times New Roman" w:ascii="Times New Roman" w:hAnsi="Times New Roman"/>
          <w:sz w:val="24"/>
        </w:rPr>
        <w:t>Rempl uramnak megint eszébe jutott, hogy Nikolicának mennyi esze van! Éppen ezekből toborzott alkalmi huszárságot magának! Ezekből, akiknek elszámolnivalójuk van a turbános latrokkal! És keményebb, értőbb kezekbe sem kerülhettek volna: Füleki uram jobban érti a hadakozás valamennyi fortélyát, mint sok bécsi generális! Igazi földre felbújt sátán: hajnal óta irgalmatlanul hajszolta őket egyfolytában, akár a csikósszámadó a betöretésre szánt harmadfű csikókat. Az anyja ne sirassa! Kevés gorombább, keményebb embert hordozhat a föld a hátán! Meglehet - ahogy mondani szokás - vasvellával szedte el az anyja mellől a bába! A kisujja bögyében van az öreg hadistennek a végvári hadviselés csodálatos tudománya. Csapdavetés, rajtaütés, nyelvfogás, a kardforgatás, a célbalövés. Ha valaki oktalan módon fogadást kötne vele, nagyon megjárhatná! Füleki uram - rőfnyi csövű kölyökpuskájával - tíz lépésről keresztüllövi a felhajított tallér szívét. Míg az emberei pihentek, Isztl Józsit gyúrta, aki lángveres arccal hallgatta az őrmester részben jogos szidalmait.</w:t>
      </w:r>
    </w:p>
    <w:p>
      <w:pPr>
        <w:pStyle w:val="Csakszveg"/>
        <w:ind w:firstLine="709"/>
        <w:jc w:val="both"/>
        <w:rPr/>
      </w:pPr>
      <w:r>
        <w:rPr>
          <w:rFonts w:cs="Times New Roman" w:ascii="Times New Roman" w:hAnsi="Times New Roman"/>
          <w:sz w:val="24"/>
        </w:rPr>
        <w:t>- Ide hallgasson kigyelmed! Olyan rettenetes hamisan fújta a „rajta-rajtát”, hogy ha Magiszter Hell ilyen gyalázatosan danolna a Szent Jakab-templomban, Álts Miklós plébános uram elejtené az oltár előtt a szentségtartót!</w:t>
      </w:r>
    </w:p>
    <w:p>
      <w:pPr>
        <w:pStyle w:val="Csakszveg"/>
        <w:ind w:firstLine="709"/>
        <w:jc w:val="both"/>
        <w:rPr/>
      </w:pPr>
      <w:r>
        <w:rPr>
          <w:rFonts w:cs="Times New Roman" w:ascii="Times New Roman" w:hAnsi="Times New Roman"/>
          <w:sz w:val="24"/>
        </w:rPr>
        <w:t>Rempl uram gondolatban megemelte csúcsos bírósüvegét Jurisich uram előtt. „Csudálatos katona őnagysága! Megígérte, hogy megrángatja Szulejmán szakállát, hogy Bécs megtámadása helyett Kőszegre haragítsa! Hát én drága mezei daliáim! Ti lesztek majd azok, akikkel a török hadakat oldalba kapja? Jól van, drága Nikolica uram! Próbáljunk meg valahogyan segíteni Ferdinánd királyon és az Úristen is megáld.”</w:t>
      </w:r>
    </w:p>
    <w:p>
      <w:pPr>
        <w:pStyle w:val="Csakszveg"/>
        <w:ind w:firstLine="709"/>
        <w:jc w:val="both"/>
        <w:rPr/>
      </w:pPr>
      <w:r>
        <w:rPr>
          <w:rFonts w:cs="Times New Roman" w:ascii="Times New Roman" w:hAnsi="Times New Roman"/>
          <w:sz w:val="24"/>
        </w:rPr>
        <w:t>Megfordult és a Király utcán haladva a Magyar Hóstádon át visszasietett a városba. A Krámer-féle társaság akkor emelte a helyére az Alsó Kapu bal oldali szárnyát. A városbíró orrát megütötte a nagy kondérban fövő hajdinakása szaga. A boszorkányos kezű földönfutó kovácsok és ácsok ebédje rotyogott egy hatalmas kotlában. A jóféle, sűrűre behabart kását Rempl uram is igen szerette, mert a felesége mindig beléfőzött egy-egy jókora füstölt kolbászt, jó darab húsos hasalja-szalonnát vagy oldalast. Útja éppen elvezetett a pöfögő bogrács mellett. Meghökkent, mert a tetején nem látott úszkálni zsírtallérokat. „Hogy az a!... Hát ti szegények ezzel az üres löttyel a hasatokban robotoltok? A fene enné meg: ez sehogysem járja!”</w:t>
      </w:r>
    </w:p>
    <w:p>
      <w:pPr>
        <w:pStyle w:val="Csakszveg"/>
        <w:ind w:firstLine="709"/>
        <w:jc w:val="both"/>
        <w:rPr>
          <w:rFonts w:ascii="Times New Roman" w:hAnsi="Times New Roman" w:cs="Times New Roman"/>
          <w:sz w:val="24"/>
        </w:rPr>
      </w:pPr>
      <w:r>
        <w:rPr>
          <w:rFonts w:cs="Times New Roman" w:ascii="Times New Roman" w:hAnsi="Times New Roman"/>
          <w:sz w:val="24"/>
        </w:rPr>
        <w:t>Befújtatott a Rathausba, Schwangler Pongrác főjegyző uram szobájába.</w:t>
      </w:r>
    </w:p>
    <w:p>
      <w:pPr>
        <w:pStyle w:val="Csakszveg"/>
        <w:ind w:firstLine="709"/>
        <w:jc w:val="both"/>
        <w:rPr/>
      </w:pPr>
      <w:r>
        <w:rPr>
          <w:rFonts w:cs="Times New Roman" w:ascii="Times New Roman" w:hAnsi="Times New Roman"/>
          <w:sz w:val="24"/>
        </w:rPr>
        <w:t>- Megkérem kigyelmedet, kedves úrbarátom, írjon ki egy, illetve háromnegyed bécsi mázsa füstölt szalonnát azoknak a földönfutó mesterembereknek, akik az Alsó Kapu-Torony felvonóhídját és kapuját csinálják! Ja! És két bécsi mázsa rozslisztet is! Búzaliszttel harmadolva! - A derék, gömbölyded bajor Obernotar kitűnően mulatott magában. Rempl uram nem tehetett róla, a vérében volt a takarékoskodás, boldogabb volt a lelke, ha bármiből csak egy fikarcnyit is megtakaríthatott. Schwangler uram örömmel ütötte hollótolla fehér orrát a kalamárisába, hogy a kiutalást megírja, ám Rempl uram már a kilincset markolva újra visszafordult. - Herr Obernotar! a lisztkiutalás szóljon három... ö... négy mázsára! Azoknak az erdőllőknek, kovácsoknak családjuk is van!</w:t>
      </w:r>
    </w:p>
    <w:p>
      <w:pPr>
        <w:pStyle w:val="Csakszveg"/>
        <w:ind w:firstLine="709"/>
        <w:jc w:val="both"/>
        <w:rPr>
          <w:rFonts w:ascii="Times New Roman" w:hAnsi="Times New Roman" w:cs="Times New Roman"/>
          <w:sz w:val="24"/>
        </w:rPr>
      </w:pPr>
      <w:r>
        <w:rPr>
          <w:rFonts w:cs="Times New Roman" w:ascii="Times New Roman" w:hAnsi="Times New Roman"/>
          <w:sz w:val="24"/>
        </w:rPr>
        <w:t>Az érző szívű, jókedélyű főnótárius tréfás évődéssel csapott az asztalra:</w:t>
      </w:r>
    </w:p>
    <w:p>
      <w:pPr>
        <w:pStyle w:val="Csakszveg"/>
        <w:ind w:firstLine="709"/>
        <w:jc w:val="both"/>
        <w:rPr/>
      </w:pPr>
      <w:r>
        <w:rPr>
          <w:rFonts w:cs="Times New Roman" w:ascii="Times New Roman" w:hAnsi="Times New Roman"/>
          <w:sz w:val="24"/>
        </w:rPr>
        <w:t>- Tiltakozom, Herr Pyrkermeister! Így koldusbotra jut a város!</w:t>
      </w:r>
    </w:p>
    <w:p>
      <w:pPr>
        <w:pStyle w:val="Csakszveg"/>
        <w:ind w:firstLine="709"/>
        <w:jc w:val="both"/>
        <w:rPr>
          <w:rFonts w:ascii="Times New Roman" w:hAnsi="Times New Roman" w:cs="Times New Roman"/>
          <w:sz w:val="24"/>
        </w:rPr>
      </w:pPr>
      <w:r>
        <w:rPr>
          <w:rFonts w:cs="Times New Roman" w:ascii="Times New Roman" w:hAnsi="Times New Roman"/>
          <w:sz w:val="24"/>
        </w:rPr>
        <w:t>Rempl uram értette a tréfát, visszafordult és cinkosan ráhunyorított Schwangler uramra:</w:t>
      </w:r>
    </w:p>
    <w:p>
      <w:pPr>
        <w:pStyle w:val="Csakszveg"/>
        <w:ind w:firstLine="709"/>
        <w:jc w:val="both"/>
        <w:rPr>
          <w:rFonts w:ascii="Times New Roman" w:hAnsi="Times New Roman" w:cs="Times New Roman"/>
          <w:sz w:val="24"/>
        </w:rPr>
      </w:pPr>
      <w:r>
        <w:rPr>
          <w:rFonts w:cs="Times New Roman" w:ascii="Times New Roman" w:hAnsi="Times New Roman"/>
          <w:sz w:val="24"/>
        </w:rPr>
        <w:t>- Eljárjon kigyelmed! Én még soha életemben ilyen jó boltot nem csináltam!</w:t>
      </w:r>
    </w:p>
    <w:p>
      <w:pPr>
        <w:pStyle w:val="Csakszveg"/>
        <w:ind w:firstLine="709"/>
        <w:jc w:val="both"/>
        <w:rPr/>
      </w:pPr>
      <w:r>
        <w:rPr>
          <w:rFonts w:cs="Times New Roman" w:ascii="Times New Roman" w:hAnsi="Times New Roman"/>
          <w:sz w:val="24"/>
        </w:rPr>
        <w:t>- És az elromlott felvonóhíd masinája? Ugye, azzal még ezek a mezei mágusok sem boldogultak?</w:t>
      </w:r>
    </w:p>
    <w:p>
      <w:pPr>
        <w:pStyle w:val="Csakszveg"/>
        <w:ind w:firstLine="709"/>
        <w:jc w:val="both"/>
        <w:rPr>
          <w:rFonts w:ascii="Times New Roman" w:hAnsi="Times New Roman" w:cs="Times New Roman"/>
          <w:sz w:val="24"/>
        </w:rPr>
      </w:pPr>
      <w:r>
        <w:rPr>
          <w:rFonts w:cs="Times New Roman" w:ascii="Times New Roman" w:hAnsi="Times New Roman"/>
          <w:sz w:val="24"/>
        </w:rPr>
        <w:t>- Nevetni fog! Egy fiatal bozsoki kovácslegény azt is megreparálta!</w:t>
      </w:r>
    </w:p>
    <w:p>
      <w:pPr>
        <w:pStyle w:val="Csakszveg"/>
        <w:ind w:firstLine="709"/>
        <w:jc w:val="both"/>
        <w:rPr>
          <w:rFonts w:ascii="Times New Roman" w:hAnsi="Times New Roman" w:cs="Times New Roman"/>
          <w:sz w:val="24"/>
        </w:rPr>
      </w:pPr>
      <w:r>
        <w:rPr>
          <w:rFonts w:cs="Times New Roman" w:ascii="Times New Roman" w:hAnsi="Times New Roman"/>
          <w:sz w:val="24"/>
        </w:rPr>
        <w:t>Schwangler uram csak hápogott a boldog ámuldozástól:</w:t>
      </w:r>
    </w:p>
    <w:p>
      <w:pPr>
        <w:pStyle w:val="Csakszveg"/>
        <w:ind w:firstLine="709"/>
        <w:jc w:val="both"/>
        <w:rPr/>
      </w:pPr>
      <w:r>
        <w:rPr>
          <w:rFonts w:cs="Times New Roman" w:ascii="Times New Roman" w:hAnsi="Times New Roman"/>
          <w:sz w:val="24"/>
        </w:rPr>
        <w:t>- Ez... szinte hihetetlen! Csodálatos mestermunka!</w:t>
      </w:r>
    </w:p>
    <w:p>
      <w:pPr>
        <w:pStyle w:val="Csakszveg"/>
        <w:ind w:firstLine="709"/>
        <w:jc w:val="both"/>
        <w:rPr/>
      </w:pPr>
      <w:r>
        <w:rPr>
          <w:rFonts w:cs="Times New Roman" w:ascii="Times New Roman" w:hAnsi="Times New Roman"/>
          <w:sz w:val="24"/>
        </w:rPr>
        <w:t>- Jawohl! - bólintott a városbíró vidáman: - Auf Wiedersehen, Herr Obernotar! Apropó! Szeretném, ha az a füstölt szalonna már belefőne a mezei mesterek menázsijába! Sercegtesse kigyelmed serényebben a penn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őszeg városa - sok más egyéb dolog mellett - arról nevezetes, hogy itt évente mindig legalább száz napon át esik az eső! Ám aki ennél több esős napra esküszik, az sem hazudik. S arról nemkülönben, hogy északkeletről vagy északnyugatról, vagy nyugat felől itt szinte örökké fú a szél. Legtöbbször az ablakba kitett gyertya lángját sem oltja ki, de fú. Így azután olyan egészséges, tiszta a levegője, amilyen csak a hetedik mennyországban lehet, a Török Paradicsomban. Hanem aki ezt a folytonos széljárást meg nem szokta, az bizony hamar megnáthásodik. Ezen kívül errefele olyan dimbes-dombos a vidék, hogy az idevalósi pyrkerek úgy is nevezik: „Die bucklige Welt” - hullámzó világ. És aki itt útnak ered, készüljön el rá, hogy mindig bergauf-bergab - hegynek föl, völgynek le, és legalább csusszantásnyi egyenes: sehol. S hogy mindenfelől tündéri, erdő süvegű tetők és csúcsok kandikálnak a vándorra, aki azt hiszi róluk, csak a karját kell kinyújtania és már el is éri őket. Nos, aki idevalósi, az tudja: mindenüvé három út is vezet. Egy rövid, de az szív- és tüdőszakasztó. Egy szelídebb, amely bergauf-bergab. És egy harmadik, egy összevissza kacskaringózó, amelyen az idevalósi kiránduló felandaloghat akár az Óvár fennsíkjára, vagy akár a távolban kékellő-zöldellő Írottkő ormára is, mint a május esti szerelmespárok. Úgy, hogy szinte észre sem veszi, milyen magasra feljutott.</w:t>
      </w:r>
    </w:p>
    <w:p>
      <w:pPr>
        <w:pStyle w:val="Csakszveg"/>
        <w:ind w:firstLine="709"/>
        <w:jc w:val="both"/>
        <w:rPr/>
      </w:pPr>
      <w:r>
        <w:rPr>
          <w:rFonts w:cs="Times New Roman" w:ascii="Times New Roman" w:hAnsi="Times New Roman"/>
          <w:sz w:val="24"/>
        </w:rPr>
        <w:t>Rempl uram mostanában, amikor kilép a Rathaus tőszomszédságában épült házából, sajgó szívvel pillant fel a meséskönyvbe illő, gyönyörűségesen szép erdei-hegyi világra. Arra gondol, ha rajongásig szeretett városát körültáborolja a török, nagyon könnyen meglehet, hogy kedvenc kirándulóhelyeit: az Óvár kúpját, Lékát, a Klausen-erdőt, a Pintér-tetőt, a Rőtfalvára néző Merengőt vagy Velemszentvidet nagyon sokáig nem látja majd. Ha ugyan valaha is még egyszer meglátja. Be lesznek ide zárva a magas, erős, tornyos-bástyás falu városba, mint juhnyáj télére az akolba. Odakünn majd pogány ordasok százezrei keringenek, égig csapó tutulással, a leggyengébb pontot keresve, ahol beronthatnak az Akolba, hogy felfalhassák a keresztény báránykákat.</w:t>
      </w:r>
    </w:p>
    <w:p>
      <w:pPr>
        <w:pStyle w:val="Csakszveg"/>
        <w:ind w:firstLine="709"/>
        <w:jc w:val="both"/>
        <w:rPr>
          <w:rFonts w:ascii="Times New Roman" w:hAnsi="Times New Roman" w:cs="Times New Roman"/>
          <w:sz w:val="24"/>
        </w:rPr>
      </w:pPr>
      <w:r>
        <w:rPr>
          <w:rFonts w:cs="Times New Roman" w:ascii="Times New Roman" w:hAnsi="Times New Roman"/>
          <w:sz w:val="24"/>
        </w:rPr>
        <w:t>Atyaég! Mi lesz veled, te szegény, szépséges Kőszegnek városa!</w:t>
      </w:r>
    </w:p>
    <w:p>
      <w:pPr>
        <w:pStyle w:val="Csakszveg"/>
        <w:ind w:firstLine="709"/>
        <w:jc w:val="both"/>
        <w:rPr>
          <w:rFonts w:ascii="Times New Roman" w:hAnsi="Times New Roman" w:cs="Times New Roman"/>
          <w:sz w:val="24"/>
        </w:rPr>
      </w:pPr>
      <w:r>
        <w:rPr>
          <w:rFonts w:cs="Times New Roman" w:ascii="Times New Roman" w:hAnsi="Times New Roman"/>
          <w:sz w:val="24"/>
        </w:rPr>
        <w:t>Ha kilép a házából, vagy ha kitekint kőházának tisztaszobájából, pillantása mindjárt a Szent Jakab-templomra esik. És a közvetlenül mellette épült Szent Katalin-kápolnára.</w:t>
      </w:r>
    </w:p>
    <w:p>
      <w:pPr>
        <w:pStyle w:val="Csakszveg"/>
        <w:ind w:firstLine="709"/>
        <w:jc w:val="both"/>
        <w:rPr>
          <w:rFonts w:ascii="Times New Roman" w:hAnsi="Times New Roman" w:cs="Times New Roman"/>
          <w:sz w:val="24"/>
        </w:rPr>
      </w:pPr>
      <w:r>
        <w:rPr>
          <w:rFonts w:cs="Times New Roman" w:ascii="Times New Roman" w:hAnsi="Times New Roman"/>
          <w:sz w:val="24"/>
        </w:rPr>
        <w:t>Ó, a templomuk különlegesen gyönyörű Isten-háza.</w:t>
      </w:r>
    </w:p>
    <w:p>
      <w:pPr>
        <w:pStyle w:val="Csakszveg"/>
        <w:ind w:firstLine="709"/>
        <w:jc w:val="both"/>
        <w:rPr/>
      </w:pPr>
      <w:r>
        <w:rPr>
          <w:rFonts w:cs="Times New Roman" w:ascii="Times New Roman" w:hAnsi="Times New Roman"/>
          <w:sz w:val="24"/>
        </w:rPr>
        <w:t>A városi iratok azt vallják, hogy a mostani helyére legelőször a Minorita-szerzetesek építettek templomot a tatárjárás után. Azután 1403-ban a várost Garai Miklós, az ország nádorispánja kapta meg. Őnagysága belenyúlt kimeríthetetlen gazdagságú pénzesládájába és átalakította, megnagyobbította. 1407-ben avatták fel, óriási ceremóniával.</w:t>
      </w:r>
    </w:p>
    <w:p>
      <w:pPr>
        <w:pStyle w:val="Csakszveg"/>
        <w:ind w:firstLine="709"/>
        <w:jc w:val="both"/>
        <w:rPr/>
      </w:pPr>
      <w:r>
        <w:rPr>
          <w:rFonts w:cs="Times New Roman" w:ascii="Times New Roman" w:hAnsi="Times New Roman"/>
          <w:sz w:val="24"/>
        </w:rPr>
        <w:t>Aki először pillantja meg, a lélegzete is elakad. Kívülről hosszú, karcsú pillérek, gyámoszlopok támogatják a csillogó-villogó kalchgrabeni mészkőből emelt falakat. Ezekből keskeny, szinte lélegző tökéletes mérműves, gótikus ablakok pillantanak máriaüveg-szemeikkel a Piac téren nyüzsgő sokaságra, túlvilági sejtelmességet sugallva. S belül nyolc, pompásan megfaragott oltár. A szószék, a főoltár, az öt kápolna. És ha valaki hátrahajtja a fejét, megláthatja: valahol, az Isten trónjának lábánál borul össze a székesegyház csodálatos harmóniájú kupolája. S ahol a kupola kőgerendái összeérnek, onnan néz farkasszemet a vakmerő kíváncsiskodóval a Garai-címer kígyója. Drágaköves gyűrűt tart a szájában, rezzenéstelen szemhéjjal. Amikor a templom tornyában megkondul a két öregharang, megrezzen a Belváros kőházainak valamennyi tárcsa-ablaküvege az ónfoglalatban.</w:t>
      </w:r>
    </w:p>
    <w:p>
      <w:pPr>
        <w:pStyle w:val="Csakszveg"/>
        <w:ind w:firstLine="709"/>
        <w:jc w:val="both"/>
        <w:rPr/>
      </w:pPr>
      <w:r>
        <w:rPr>
          <w:rFonts w:cs="Times New Roman" w:ascii="Times New Roman" w:hAnsi="Times New Roman"/>
          <w:sz w:val="24"/>
        </w:rPr>
        <w:t>Ha a Szent Jakab tornyának kerengőjéről észak fele tekint el az ember, kibomlik előtte a Gyöngyös mindkét partján szétterülő Német Hóstád, amelyet Szigetnek neveznek az idevalósiak. Annak a főutcáját hívják Hegyaljának. Az utóbbi években már ott is felépült néhány színtiszta kőház, de a legtöbbjét nyílegyenes bükkfa-boronákból rótták össze a jeles hírű kőszegi ácsok. És a legtöbbje csinosan tartott vályogház. A Német Hóstád - akár egy óriási sarló, a böhöm Sarok-Bástyától a Halász-Bástyáig öleli körül a Belvárost.</w:t>
      </w:r>
    </w:p>
    <w:p>
      <w:pPr>
        <w:pStyle w:val="Csakszveg"/>
        <w:ind w:firstLine="709"/>
        <w:jc w:val="both"/>
        <w:rPr/>
      </w:pPr>
      <w:r>
        <w:rPr>
          <w:rFonts w:cs="Times New Roman" w:ascii="Times New Roman" w:hAnsi="Times New Roman"/>
          <w:sz w:val="24"/>
        </w:rPr>
        <w:t>A dél fele forduló kíváncsi a Magyar Hóstádot láthatja. Meg kell hagyni, amaz sokkal nagyobb, mint a Német Hóstád, de nem valami különös látványosság. Az Alsó Kapu-Toronytól indul ki a főutcája, a Király utca. Miért ez a neve? Egyszer egy király Kőszegen járt, és ezen hajtatott be hintajával a városba. Itt aztán nem talál a szem sehol kőházra: jóformán csupa vályog itt minden. Meg sövényház. Vagyis: két sor vesszőfonadék, amelynek a köze ki van töltve ledongált agyaggal. A házak teteje zsúp vagy nád. Ha itt láng kap valamelyik vityilló kontyába, óriási baj van: menthetetlenül leég az egész Magyar Hóstád. Itt, akinek arra telik, hogy vályogtéglából tud rakatni házat magának, annak már komoly tekintélye van. Az ilyeneknek a legtöbbje furmányos gazda, aki tavasztól késő őszig mindétig úton van. Így aztán nem sok öröme telik a többiekénél szebb, rangosabb házában. Innen a magasból szemlélve olyan a Magyar Hóstád, mint amikor száz és száz, pár napos kendermagos csibe összefut kottyogó anyja köré, aki valami jó falatot talált. Itt lakozik a kőszegi szegénység: a szőlőkapások, az olcsó kézművesek és a napmívesek, akiknek a két erős karjukon, kézi szerszámukon kívül semmi másuk nincsen.</w:t>
      </w:r>
    </w:p>
    <w:p>
      <w:pPr>
        <w:pStyle w:val="Csakszveg"/>
        <w:ind w:firstLine="709"/>
        <w:jc w:val="both"/>
        <w:rPr/>
      </w:pPr>
      <w:r>
        <w:rPr>
          <w:rFonts w:cs="Times New Roman" w:ascii="Times New Roman" w:hAnsi="Times New Roman"/>
          <w:sz w:val="24"/>
        </w:rPr>
        <w:t>Rempl uram ezen a napon felballagott a templomtoronyba. Valami azt súgta néki, búcsúzzék el szívéhez nőtt városától, mert ilyennek, amilyen ma - talán többé sohasem láthatja.</w:t>
      </w:r>
    </w:p>
    <w:p>
      <w:pPr>
        <w:pStyle w:val="Csakszveg"/>
        <w:ind w:firstLine="709"/>
        <w:jc w:val="both"/>
        <w:rPr/>
      </w:pPr>
      <w:r>
        <w:rPr>
          <w:rFonts w:cs="Times New Roman" w:ascii="Times New Roman" w:hAnsi="Times New Roman"/>
          <w:sz w:val="24"/>
        </w:rPr>
        <w:t>Miért - miért se, eszébe jut, hogy milyen érdekes, de ők - németek és a magyarok - milyen jól megvannak egymással. Igaz, a magyarok kitekerik a német szavak nyakát, így például a Kalchgraben kőbányára azt mondják Karankaráb, de ha követ fejteni hívja őket egy módos kőszegi házépítő polgár, pontosan odatalálnak. „Igen jóravaló, derék, szorgalmatos nép a magyar! Csak azért nem jutnak hatról hétre, mivel annyi mindegyik családban a gyerek, mint a rosta lyuka!”</w:t>
      </w:r>
    </w:p>
    <w:p>
      <w:pPr>
        <w:pStyle w:val="Csakszveg"/>
        <w:ind w:firstLine="709"/>
        <w:jc w:val="both"/>
        <w:rPr/>
      </w:pPr>
      <w:r>
        <w:rPr>
          <w:rFonts w:cs="Times New Roman" w:ascii="Times New Roman" w:hAnsi="Times New Roman"/>
          <w:sz w:val="24"/>
        </w:rPr>
        <w:t>A városban gyönyörködő, elábrándozó Pyrkermeistert egyszerre heves lárma rezzentette meg. Semmi kétség, a zaj a Gyöngyös szigete felől rontott a városra! Nini! Valakit többen is megtámadtak. Keményen szorongatták, gyomrozták, rúgták, pofozták, de úgy ám, hogy a templomtorony kerengőjéig is felhallatszott az ütések csattogása.</w:t>
      </w:r>
    </w:p>
    <w:p>
      <w:pPr>
        <w:pStyle w:val="Csakszveg"/>
        <w:ind w:firstLine="709"/>
        <w:jc w:val="both"/>
        <w:rPr>
          <w:rFonts w:ascii="Times New Roman" w:hAnsi="Times New Roman" w:cs="Times New Roman"/>
          <w:sz w:val="24"/>
        </w:rPr>
      </w:pPr>
      <w:r>
        <w:rPr>
          <w:rFonts w:cs="Times New Roman" w:ascii="Times New Roman" w:hAnsi="Times New Roman"/>
          <w:sz w:val="24"/>
        </w:rPr>
        <w:t>- Ez még csak a kegyetlen csend- és békebontás! Vajon, kit vernek és legfőként, miért?</w:t>
      </w:r>
    </w:p>
    <w:p>
      <w:pPr>
        <w:pStyle w:val="Csakszveg"/>
        <w:ind w:firstLine="709"/>
        <w:jc w:val="both"/>
        <w:rPr/>
      </w:pPr>
      <w:r>
        <w:rPr>
          <w:rFonts w:cs="Times New Roman" w:ascii="Times New Roman" w:hAnsi="Times New Roman"/>
          <w:sz w:val="24"/>
        </w:rPr>
        <w:t>És már dobogott is lefele a sötét csigalépcső nyikorgó fokain. Amire leért, csupa por és pókháló lett a frissiben felöltött szép fekete rokkja. Annál is sebesebben kapkodta a lábát, mert látta, abban a pillanatban, amikor ő elengedte a kerengő gerendakorlátját, akkor robbant ki Forintos Mátyás a városi puskapormalomból, egy jókora salétromtörőbunkót szorongatva. Amire keresztülvergődött Rempl uram a Belváros csupa derékszög utcalabirintusán és átjáróházain, már vége is szakadt a csetepaténak.</w:t>
      </w:r>
    </w:p>
    <w:p>
      <w:pPr>
        <w:pStyle w:val="Csakszveg"/>
        <w:ind w:firstLine="709"/>
        <w:jc w:val="both"/>
        <w:rPr/>
      </w:pPr>
      <w:r>
        <w:rPr>
          <w:rFonts w:cs="Times New Roman" w:ascii="Times New Roman" w:hAnsi="Times New Roman"/>
          <w:sz w:val="24"/>
        </w:rPr>
        <w:t>Látta, hogy a verekedést amolyan tizenöt-tizenhat esztendős forma legénykék rendezték, akiket a magyarok közönségesen surbankóknak mondanak. Keményen markolva, a Vár fele tereltek egy tisztes öltözékű kékre-zöldre pofozott deáki figurát. Rempl uram látta: orrán-fülén, szája sarkán; a füléből vékony csíkban szivárgott a vér. Még valami megdöbbentette. Az egyébként oly szelíd és vidám természetű német pyrkerek, a Sziget lakói pedig fustélyokat, tűzoltó-csáklyákat, alabárdokat szorongatva bozsogtak körülöttük. Majd megfúltak, úgy ordítozták:</w:t>
      </w:r>
    </w:p>
    <w:p>
      <w:pPr>
        <w:pStyle w:val="Csakszveg"/>
        <w:ind w:firstLine="709"/>
        <w:jc w:val="both"/>
        <w:rPr>
          <w:rFonts w:ascii="Times New Roman" w:hAnsi="Times New Roman" w:cs="Times New Roman"/>
          <w:sz w:val="24"/>
        </w:rPr>
      </w:pPr>
      <w:r>
        <w:rPr>
          <w:rFonts w:cs="Times New Roman" w:ascii="Times New Roman" w:hAnsi="Times New Roman"/>
          <w:sz w:val="24"/>
        </w:rPr>
        <w:t>- Ne vigyük sehova! Kössük fel itt nyomban ezt a bitang spiont!</w:t>
      </w:r>
    </w:p>
    <w:p>
      <w:pPr>
        <w:pStyle w:val="Csakszveg"/>
        <w:ind w:firstLine="709"/>
        <w:jc w:val="both"/>
        <w:rPr>
          <w:rFonts w:ascii="Times New Roman" w:hAnsi="Times New Roman" w:cs="Times New Roman"/>
          <w:sz w:val="24"/>
        </w:rPr>
      </w:pPr>
      <w:r>
        <w:rPr>
          <w:rFonts w:cs="Times New Roman" w:ascii="Times New Roman" w:hAnsi="Times New Roman"/>
          <w:sz w:val="24"/>
        </w:rPr>
        <w:t>Hanem akkorra már ott állott előttük a kockaforma kőszegi tűzmester, a magasba emelve rettentő bunkóját, a polgárokra süvöltött:</w:t>
      </w:r>
    </w:p>
    <w:p>
      <w:pPr>
        <w:pStyle w:val="Csakszveg"/>
        <w:ind w:firstLine="709"/>
        <w:jc w:val="both"/>
        <w:rPr/>
      </w:pPr>
      <w:r>
        <w:rPr>
          <w:rFonts w:cs="Times New Roman" w:ascii="Times New Roman" w:hAnsi="Times New Roman"/>
          <w:sz w:val="24"/>
        </w:rPr>
        <w:t>- Ez a szemét fráter az én rabom! Aki kezet mer emelni rá, a fejét szétcsapom!</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űha!” - villámlott át a gyors felismerés Rempl uram agyán. „Semmi kétség: török kémet fogtak!” Durván keresztülcsörtetett az ordítozókon, a bámész szájtátókon, mint bivaly a nádon, ha megérzi a vizet.</w:t>
      </w:r>
    </w:p>
    <w:p>
      <w:pPr>
        <w:pStyle w:val="Csakszveg"/>
        <w:ind w:firstLine="709"/>
        <w:jc w:val="both"/>
        <w:rPr>
          <w:rFonts w:ascii="Times New Roman" w:hAnsi="Times New Roman" w:cs="Times New Roman"/>
          <w:sz w:val="24"/>
        </w:rPr>
      </w:pPr>
      <w:r>
        <w:rPr>
          <w:rFonts w:cs="Times New Roman" w:ascii="Times New Roman" w:hAnsi="Times New Roman"/>
          <w:sz w:val="24"/>
        </w:rPr>
        <w:t>- Ez a gazember a Városi Tanács foglya!</w:t>
      </w:r>
    </w:p>
    <w:p>
      <w:pPr>
        <w:pStyle w:val="Csakszveg"/>
        <w:ind w:firstLine="709"/>
        <w:jc w:val="both"/>
        <w:rPr/>
      </w:pPr>
      <w:r>
        <w:rPr>
          <w:rFonts w:cs="Times New Roman" w:ascii="Times New Roman" w:hAnsi="Times New Roman"/>
          <w:sz w:val="24"/>
        </w:rPr>
        <w:t>- Ne akasszunk lőcsöt, városbíró uram! - mordult a széle-hossza egy pattantyús. - Tudtommal Kőszeg kapitánya Jurisich uram! Ez a ganéj személy őnagysága rabja!</w:t>
      </w:r>
    </w:p>
    <w:p>
      <w:pPr>
        <w:pStyle w:val="Csakszveg"/>
        <w:ind w:firstLine="709"/>
        <w:jc w:val="both"/>
        <w:rPr/>
      </w:pPr>
      <w:r>
        <w:rPr>
          <w:rFonts w:cs="Times New Roman" w:ascii="Times New Roman" w:hAnsi="Times New Roman"/>
          <w:sz w:val="24"/>
        </w:rPr>
        <w:t>Még a Pyrkermeister sem mer ujjat húzni a város vicekapitányával. S ők ketten Jurisich urammal életre-halálra szövetségesek és igen jó barátok. S ahova csak elkerül Nikolica őfelsége akaratából, a csodálatos pattantyús királyt mindenüvé viszi magával, akár a feleségét és a gyerekeit. Valahol a dolog kegyetlenül borzolja a városbíró sértett önérzetét. Mégis meghátrál, mivel eszébe jut, csak a minap esküdött engedelmességet Nikolicának a Palota-szálában.</w:t>
      </w:r>
    </w:p>
    <w:p>
      <w:pPr>
        <w:pStyle w:val="Csakszveg"/>
        <w:ind w:firstLine="709"/>
        <w:jc w:val="both"/>
        <w:rPr/>
      </w:pPr>
      <w:r>
        <w:rPr>
          <w:rFonts w:cs="Times New Roman" w:ascii="Times New Roman" w:hAnsi="Times New Roman"/>
          <w:sz w:val="24"/>
        </w:rPr>
        <w:t>- In Ordnung! - bólintott Rempl uram. - A rab csakugyan kapitány urunkat illeti! Kihallgatása és további sorsa is őnagysága kezébe van letéve! Menjenek haza, emberek! Nincs itt semmiféle vitának helye!</w:t>
      </w:r>
    </w:p>
    <w:p>
      <w:pPr>
        <w:pStyle w:val="Csakszveg"/>
        <w:ind w:firstLine="709"/>
        <w:jc w:val="both"/>
        <w:rPr>
          <w:rFonts w:ascii="Times New Roman" w:hAnsi="Times New Roman" w:cs="Times New Roman"/>
          <w:sz w:val="24"/>
        </w:rPr>
      </w:pPr>
      <w:r>
        <w:rPr>
          <w:rFonts w:cs="Times New Roman" w:ascii="Times New Roman" w:hAnsi="Times New Roman"/>
          <w:sz w:val="24"/>
        </w:rPr>
        <w:t>- Rocska vizet! - vezényelte a tűzmester. Gyorsan a kezébe nyomták. Őkigyelme közvetlen közelről az idegen képébe loccsantotta. A rab nyögött egyet. Felnyitotta a szemét. Még ugyanabban a minutumban dühödten a tűzmesterre támadt.</w:t>
      </w:r>
    </w:p>
    <w:p>
      <w:pPr>
        <w:pStyle w:val="Csakszveg"/>
        <w:ind w:firstLine="709"/>
        <w:jc w:val="both"/>
        <w:rPr/>
      </w:pPr>
      <w:r>
        <w:rPr>
          <w:rFonts w:cs="Times New Roman" w:ascii="Times New Roman" w:hAnsi="Times New Roman"/>
          <w:sz w:val="24"/>
        </w:rPr>
        <w:t>- Uram! Mi dolog ez? Ballagok békésen az utcán. Én, aki Sárvári Demeter végvári deák vagyok, Batthyány uram bizalmas cselédje. Mi jogon mernek kendtek éngem inzultálni, mint egy rajta kapott tolvajszarkát?</w:t>
      </w:r>
    </w:p>
    <w:p>
      <w:pPr>
        <w:pStyle w:val="Csakszveg"/>
        <w:ind w:firstLine="709"/>
        <w:jc w:val="both"/>
        <w:rPr/>
      </w:pPr>
      <w:r>
        <w:rPr>
          <w:rFonts w:cs="Times New Roman" w:ascii="Times New Roman" w:hAnsi="Times New Roman"/>
          <w:sz w:val="24"/>
        </w:rPr>
        <w:t>- Kend ám a ló, meg maga! - morrant rá Forintos Mátyás. - Maga úgy Batthyány uram belső cselédje, mint én a perzsa császáré!</w:t>
      </w:r>
    </w:p>
    <w:p>
      <w:pPr>
        <w:pStyle w:val="Csakszveg"/>
        <w:ind w:firstLine="709"/>
        <w:jc w:val="both"/>
        <w:rPr/>
      </w:pPr>
      <w:r>
        <w:rPr>
          <w:rFonts w:cs="Times New Roman" w:ascii="Times New Roman" w:hAnsi="Times New Roman"/>
          <w:sz w:val="24"/>
        </w:rPr>
        <w:t>- Az élő Istenre esküszöm, hogy Sárvári Demeter deák vagyok! Követelem, hogy hívják ide Kelemen Svenda Jácint urat, a kőszegi várdeákot! Őkigyelme igazolhatja személyem! Együtt tanultunk a firenzei univerzitáson!</w:t>
      </w:r>
    </w:p>
    <w:p>
      <w:pPr>
        <w:pStyle w:val="Csakszveg"/>
        <w:ind w:firstLine="709"/>
        <w:jc w:val="both"/>
        <w:rPr/>
      </w:pPr>
      <w:r>
        <w:rPr>
          <w:rFonts w:cs="Times New Roman" w:ascii="Times New Roman" w:hAnsi="Times New Roman"/>
          <w:sz w:val="24"/>
        </w:rPr>
        <w:t>- Az lehet, hogy valaha valóban Sárvári Demeter deák voltál és Batthyány uram cselédje! De hogy most már nem az vagy, az olyan bizonyos, mint a halál, amely rád vár!</w:t>
      </w:r>
    </w:p>
    <w:p>
      <w:pPr>
        <w:pStyle w:val="Csakszveg"/>
        <w:ind w:firstLine="709"/>
        <w:jc w:val="both"/>
        <w:rPr>
          <w:rFonts w:ascii="Times New Roman" w:hAnsi="Times New Roman" w:cs="Times New Roman"/>
          <w:sz w:val="24"/>
        </w:rPr>
      </w:pPr>
      <w:r>
        <w:rPr>
          <w:rFonts w:cs="Times New Roman" w:ascii="Times New Roman" w:hAnsi="Times New Roman"/>
          <w:sz w:val="24"/>
        </w:rPr>
        <w:t>Sápadozott már a megrettent delikvens, akár a fogyó hold.</w:t>
      </w:r>
    </w:p>
    <w:p>
      <w:pPr>
        <w:pStyle w:val="Csakszveg"/>
        <w:ind w:firstLine="709"/>
        <w:jc w:val="both"/>
        <w:rPr/>
      </w:pPr>
      <w:r>
        <w:rPr>
          <w:rFonts w:cs="Times New Roman" w:ascii="Times New Roman" w:hAnsi="Times New Roman"/>
          <w:sz w:val="24"/>
        </w:rPr>
        <w:t>- Tudod-e, mivel árultad el magad? Azzal, hogy Batthyány uram cselédei nem rágnak bételdiót, mint te! Te hitvány török pribék! Lódulj már! Vagy úgy fenéken rúglak, hogy a Belső-várba repülsz! Ahová mindig is úgy szerettél volna bekerülni, igaz?</w:t>
      </w:r>
    </w:p>
    <w:p>
      <w:pPr>
        <w:pStyle w:val="Csakszveg"/>
        <w:ind w:firstLine="709"/>
        <w:jc w:val="both"/>
        <w:rPr>
          <w:rFonts w:ascii="Times New Roman" w:hAnsi="Times New Roman" w:cs="Times New Roman"/>
          <w:sz w:val="24"/>
        </w:rPr>
      </w:pPr>
      <w:r>
        <w:rPr>
          <w:rFonts w:cs="Times New Roman" w:ascii="Times New Roman" w:hAnsi="Times New Roman"/>
          <w:sz w:val="24"/>
        </w:rPr>
        <w:t>Ádám - könyökkel-térddel - ütve, rúgva, keményen harcolt a sokadalommal, épp akkorra ért oda az Alsó Kapu-Torony kerengőjéről.</w:t>
      </w:r>
    </w:p>
    <w:p>
      <w:pPr>
        <w:pStyle w:val="Csakszveg"/>
        <w:ind w:firstLine="709"/>
        <w:jc w:val="both"/>
        <w:rPr>
          <w:rFonts w:ascii="Times New Roman" w:hAnsi="Times New Roman" w:cs="Times New Roman"/>
          <w:sz w:val="24"/>
        </w:rPr>
      </w:pPr>
      <w:r>
        <w:rPr>
          <w:rFonts w:cs="Times New Roman" w:ascii="Times New Roman" w:hAnsi="Times New Roman"/>
          <w:sz w:val="24"/>
        </w:rPr>
        <w:t>- Megvan végre a jómadár, Mátyás apa?</w:t>
      </w:r>
    </w:p>
    <w:p>
      <w:pPr>
        <w:pStyle w:val="Csakszveg"/>
        <w:ind w:firstLine="709"/>
        <w:jc w:val="both"/>
        <w:rPr/>
      </w:pPr>
      <w:r>
        <w:rPr>
          <w:rFonts w:cs="Times New Roman" w:ascii="Times New Roman" w:hAnsi="Times New Roman"/>
          <w:sz w:val="24"/>
        </w:rPr>
        <w:t>- Meg, hogy az ég szakadna rá! Édes fiam! Vezesd apádurad elé, hogy kihallgathassa! - Ádám füléhez hajolt. - Az utolsó pillanatban értem ki a puskapormalomból! Hajszálon múlott, hogy cafatokra nem szaggatták ezek az ostoba pyrkerek!</w:t>
      </w:r>
    </w:p>
    <w:p>
      <w:pPr>
        <w:pStyle w:val="Csakszveg"/>
        <w:ind w:firstLine="709"/>
        <w:jc w:val="both"/>
        <w:rPr>
          <w:rFonts w:ascii="Times New Roman" w:hAnsi="Times New Roman" w:cs="Times New Roman"/>
          <w:sz w:val="24"/>
        </w:rPr>
      </w:pPr>
      <w:r>
        <w:rPr>
          <w:rFonts w:cs="Times New Roman" w:ascii="Times New Roman" w:hAnsi="Times New Roman"/>
          <w:sz w:val="24"/>
        </w:rPr>
        <w:t>- Még csodálja, Mátyás apa?</w:t>
      </w:r>
    </w:p>
    <w:p>
      <w:pPr>
        <w:pStyle w:val="Csakszveg"/>
        <w:ind w:firstLine="709"/>
        <w:jc w:val="both"/>
        <w:rPr/>
      </w:pPr>
      <w:r>
        <w:rPr>
          <w:rFonts w:cs="Times New Roman" w:ascii="Times New Roman" w:hAnsi="Times New Roman"/>
          <w:sz w:val="24"/>
        </w:rPr>
        <w:t>A surbankók önfeledt, boldog ordítozása az Alsó Kapu-Torony kerengőjére is felhallatszott: „Megfogtuk a török spiont! Megfogtuk a török spiont!” A tömeg felé fordult, amely ismét fenyegetően fogta körül Demeter deákot. Ádám kardot rántott:</w:t>
      </w:r>
    </w:p>
    <w:p>
      <w:pPr>
        <w:pStyle w:val="Csakszveg"/>
        <w:ind w:firstLine="709"/>
        <w:jc w:val="both"/>
        <w:rPr/>
      </w:pPr>
      <w:r>
        <w:rPr>
          <w:rFonts w:cs="Times New Roman" w:ascii="Times New Roman" w:hAnsi="Times New Roman"/>
          <w:sz w:val="24"/>
        </w:rPr>
        <w:t>- Ha nem takarodnak innen, mindenkiből vágott húst csinálok! Lódulj már, te piszok, mert nem állok jót magamért! Veletek még számolok! - fenyegette meg a megszeppent surbankókat. Néhány markosabb legénnyel ellökdöste a tatyót a Belső-vár felé.</w:t>
      </w:r>
    </w:p>
    <w:p>
      <w:pPr>
        <w:pStyle w:val="Csakszveg"/>
        <w:ind w:firstLine="709"/>
        <w:jc w:val="both"/>
        <w:rPr/>
      </w:pPr>
      <w:r>
        <w:rPr>
          <w:rFonts w:cs="Times New Roman" w:ascii="Times New Roman" w:hAnsi="Times New Roman"/>
          <w:sz w:val="24"/>
        </w:rPr>
        <w:t>A Huszár-vár elé érve végképp visszamaradt tőlük a felháborodottan zúgó, morajló, átkozódó polgárság. Ádám egy vékony dongájú, szöghajú, örökmozgó legénykét kapott el.</w:t>
      </w:r>
    </w:p>
    <w:p>
      <w:pPr>
        <w:pStyle w:val="Csakszveg"/>
        <w:ind w:firstLine="709"/>
        <w:jc w:val="both"/>
        <w:rPr/>
      </w:pPr>
      <w:r>
        <w:rPr>
          <w:rFonts w:cs="Times New Roman" w:ascii="Times New Roman" w:hAnsi="Times New Roman"/>
          <w:sz w:val="24"/>
        </w:rPr>
        <w:t>- Péterke! Hogyan fogtátok el ezt a disznó tatyót?</w:t>
      </w:r>
    </w:p>
    <w:p>
      <w:pPr>
        <w:pStyle w:val="Csakszveg"/>
        <w:ind w:firstLine="709"/>
        <w:jc w:val="both"/>
        <w:rPr>
          <w:rFonts w:ascii="Times New Roman" w:hAnsi="Times New Roman" w:cs="Times New Roman"/>
          <w:sz w:val="24"/>
        </w:rPr>
      </w:pPr>
      <w:r>
        <w:rPr>
          <w:rFonts w:cs="Times New Roman" w:ascii="Times New Roman" w:hAnsi="Times New Roman"/>
          <w:sz w:val="24"/>
        </w:rPr>
        <w:t>- Mit, Ádám bácsi? - kerekedett el kedvencének, a virgonc kis árva Vas Péterkének a szeme, a szája.</w:t>
      </w:r>
    </w:p>
    <w:p>
      <w:pPr>
        <w:pStyle w:val="Csakszveg"/>
        <w:ind w:firstLine="709"/>
        <w:jc w:val="both"/>
        <w:rPr>
          <w:rFonts w:ascii="Times New Roman" w:hAnsi="Times New Roman" w:cs="Times New Roman"/>
          <w:sz w:val="24"/>
        </w:rPr>
      </w:pPr>
      <w:r>
        <w:rPr>
          <w:rFonts w:cs="Times New Roman" w:ascii="Times New Roman" w:hAnsi="Times New Roman"/>
          <w:sz w:val="24"/>
        </w:rPr>
        <w:t>- Tatyó! Így nevezik a törökök azokat a magyar deákokat, akik pénzért hajlandóak a törökök szolgálatába állni. Vagyis: kém, elég ennyi?!</w:t>
      </w:r>
    </w:p>
    <w:p>
      <w:pPr>
        <w:pStyle w:val="Csakszveg"/>
        <w:ind w:firstLine="709"/>
        <w:jc w:val="both"/>
        <w:rPr/>
      </w:pPr>
      <w:r>
        <w:rPr>
          <w:rFonts w:cs="Times New Roman" w:ascii="Times New Roman" w:hAnsi="Times New Roman"/>
          <w:sz w:val="24"/>
        </w:rPr>
        <w:t>- Erről még beszélünk! Valakit csak úgy, s látszat alapján egyszerűen kémnek nevezni! - próbálta meg magát e szavak hallatára Demeter deák őrei kemény szorításából kitépni. Persze, hiába ficánkolt, akár a szélkakas. Azt is hiába pörgeti akármilyen gyorsan a szél, csak ott marad a helyén. - Kikérem magamnak az alaptalan vádaskodást! Majd Kelemen Svenda Jácint, a kőszegi várdeák megmondhatja: ki vagyok én!</w:t>
      </w:r>
    </w:p>
    <w:p>
      <w:pPr>
        <w:pStyle w:val="Csakszveg"/>
        <w:ind w:firstLine="709"/>
        <w:jc w:val="both"/>
        <w:rPr/>
      </w:pPr>
      <w:r>
        <w:rPr>
          <w:rFonts w:cs="Times New Roman" w:ascii="Times New Roman" w:hAnsi="Times New Roman"/>
          <w:sz w:val="24"/>
        </w:rPr>
        <w:t>- Tatyó vagy! Nem hallottad, te szarzsák? - vágta Vas Péterke rabjuk elé kerülve, a két térdére támasztva a két kezét. Aztán Ádámhoz fordult. - Mátyás gazda szavára vettük körül a rejtekhelyedet. Épp akkor leptünk meg, amikor egy sűrű bokor oltalmában a térdedre fektetett könyvecskébe firkantottál valamit! Egy ekkorka kis irónnal, ni! - mutatta hüvelykujja hegyével a kisujja utolsó ízét.</w:t>
      </w:r>
    </w:p>
    <w:p>
      <w:pPr>
        <w:pStyle w:val="Csakszveg"/>
        <w:ind w:firstLine="709"/>
        <w:jc w:val="both"/>
        <w:rPr>
          <w:rFonts w:ascii="Times New Roman" w:hAnsi="Times New Roman" w:cs="Times New Roman"/>
          <w:sz w:val="24"/>
        </w:rPr>
      </w:pPr>
      <w:r>
        <w:rPr>
          <w:rFonts w:cs="Times New Roman" w:ascii="Times New Roman" w:hAnsi="Times New Roman"/>
          <w:sz w:val="24"/>
        </w:rPr>
        <w:t>- Hazudsz, szemtelen kis gazfickó!</w:t>
      </w:r>
    </w:p>
    <w:p>
      <w:pPr>
        <w:pStyle w:val="Csakszveg"/>
        <w:ind w:firstLine="709"/>
        <w:jc w:val="both"/>
        <w:rPr/>
      </w:pPr>
      <w:r>
        <w:rPr>
          <w:rFonts w:cs="Times New Roman" w:ascii="Times New Roman" w:hAnsi="Times New Roman"/>
          <w:sz w:val="24"/>
        </w:rPr>
        <w:t>- Hazudok? Én? Hallja ezt, hadnagy uram?! Ehol van-e az a bizonyos könyvecske! - varázsolta elő nadrágja korcából, majd megint Demeter felé perdült. - Hogyha nem tilalmas dolgot firkáltál belé, akkor... miért akartad egyszeriben lenyelni, amikor minden oldalról hegyibéd estünk? Hm? - Megint Ádámra nevetett a tüneményes legényke. - Az volt a baja, hogy Czeglédi Lajos kapitány urunk az utolsó pillanatban elkapta a nyakát és megszorította kissé. „Kiköpöd, vagy itt fojtalak meg!” - mondta neki csöndesen. - Igencsak nyimnyám féreg ám ez a tatyó! Csak nagyon picit kellett Lajinak a torkát megszorítani, és már bele is bukta a markomba! Tessék mondani, hadnagy úr, ott lehetünk-e mi is, akik elfogtuk, amikor a hóhér kiszedi belőle az igazságot?</w:t>
      </w:r>
    </w:p>
    <w:p>
      <w:pPr>
        <w:pStyle w:val="Csakszveg"/>
        <w:ind w:firstLine="709"/>
        <w:jc w:val="both"/>
        <w:rPr/>
      </w:pPr>
      <w:r>
        <w:rPr>
          <w:rFonts w:cs="Times New Roman" w:ascii="Times New Roman" w:hAnsi="Times New Roman"/>
          <w:sz w:val="24"/>
        </w:rPr>
        <w:t>- Ezt én tenéked meg nem ígérhetem, mivel én sem leszek ott, amikor Mihály mester kipróbálja rajta a szerszámait! Hanem add csak ide azt a könyvecskét, Péter bátyám! - felelte Ádám. A legényke boldogan nevetett a tréfás, felnőttes megtitulálásán. A következő pillanatban a hadnagy már látta: Mátyás apa megint remekelt! A könyvecske éppen betellett. Meglehet a tatyó ma éjszaka próbálta volna meg kötélen a falról a vizesárokba leereszkedve, a török táborba visszajutni. Pontos adatokat adni a topcsi-bégnek: hova, mekkora és hány ágyúgolyót szükségeltetik lőni, hogy az ostromló ozmanli seregnek utat tudjon nyitni!</w:t>
      </w:r>
    </w:p>
    <w:p>
      <w:pPr>
        <w:pStyle w:val="Csakszveg"/>
        <w:ind w:firstLine="709"/>
        <w:jc w:val="both"/>
        <w:rPr/>
      </w:pPr>
      <w:r>
        <w:rPr>
          <w:rFonts w:cs="Times New Roman" w:ascii="Times New Roman" w:hAnsi="Times New Roman"/>
          <w:sz w:val="24"/>
        </w:rPr>
        <w:t>Amíg csak be nem értek a Huszár-várból a Belső-vár udvarára, Ádám fejében egyre csak Mátyás apa járt. Egyszerűen elképesztő: a városba bemenekült többezer ember közül, milyen alapon, melyik érzékszervére hagyatkozva sejdítette meg, hogy Demeter: tatyó?</w:t>
      </w:r>
    </w:p>
    <w:p>
      <w:pPr>
        <w:pStyle w:val="Csakszveg"/>
        <w:ind w:firstLine="709"/>
        <w:jc w:val="both"/>
        <w:rPr/>
      </w:pPr>
      <w:r>
        <w:rPr>
          <w:rFonts w:cs="Times New Roman" w:ascii="Times New Roman" w:hAnsi="Times New Roman"/>
          <w:sz w:val="24"/>
        </w:rPr>
        <w:t>Már a második napon feltűnt neki, hogy a középkorú személy lehajtott fejjel ment előre. Felháborodva tiltakozott, ha a sokadalomban valakibe, aki az útjába került, belébotlo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ézd, kisfiam! Most visszamegy újra a Fuxzagl-toronyig és újra kezdi a város keleti falhosszának a lelépését! Mindkét szememre vakuljak meg, ha ez a fickó nem török kém!”</w:t>
      </w:r>
    </w:p>
    <w:p>
      <w:pPr>
        <w:pStyle w:val="Csakszveg"/>
        <w:ind w:firstLine="709"/>
        <w:jc w:val="both"/>
        <w:rPr/>
      </w:pPr>
      <w:r>
        <w:rPr>
          <w:rFonts w:cs="Times New Roman" w:ascii="Times New Roman" w:hAnsi="Times New Roman"/>
          <w:sz w:val="24"/>
        </w:rPr>
        <w:t>Aztán a legnagyobb titokban a nyomába eredtek. Demeter deáknak tengersok esze volt, s hogy rá ne ébredhessen, veszély fenyegeti, mindig más és más surbankó akaszkodott reá, akár a kullancs. A kopók elmehettek volna hozzájuk szívósságot tanulni! A legnagyobb kitüntetésnek számított, hogy ha valaki Ádám hadnagy úr, Czeglédi Lajos földönfutó kapitány javaslatára, a legnagyobb titokban, erre a hallatlanul felelős munkára megbízatást kapott. Csak az „öregebbje” volt jó erre a célra, akikkel a legszigorúbb titoktartásra tétettek fogadalmat! Micsoda boldogsággal ügyelték Demeter deák minden léptét, atyaég!</w:t>
      </w:r>
    </w:p>
    <w:p>
      <w:pPr>
        <w:pStyle w:val="Csakszveg"/>
        <w:ind w:firstLine="709"/>
        <w:jc w:val="both"/>
        <w:rPr/>
      </w:pPr>
      <w:r>
        <w:rPr>
          <w:rFonts w:cs="Times New Roman" w:ascii="Times New Roman" w:hAnsi="Times New Roman"/>
          <w:sz w:val="24"/>
        </w:rPr>
        <w:t>Amikor Lajos és Ádám meghallgatta Mátyás gazda házában vagy valahol másutt a legfrissebb jelentést, sokszor az oldalukat fogták olyan kitűnően mulattak. A tatyó remek meséket agyalt ki, hogy maga felé hajlíthassa a városlakosok szívét. Azt már mindegyik kocsmatöltelék tudta róla, hogy szegénykét elfogta a török. Azt is, milyen félelmetes kalandok közepette tudott csak megszökni rabtartói karmai közül. S hogyha megerősödik, tüstént indul Bécsbe, hogy jelentést tegyen személyesen magának Ferdinánd királynak! Mert ő aztán pontosan számot tud adni: hány török, hány lovon, hány öszvéren, hány szamáron, hány tevén halad Vienna felé? Hogy az a szultán terve: a főváros elfoglalása után az óceánumba söpörhesse Károly császár és Ferdinánd király seregét. S hogy őt személyesen a Fényesarcú Padisah hallgatta ki! Az ilyen igen szépen, gömbölyűen hangzó mesék hallatán minden hallgatója őszinte örömmel fizetett neki egy korsó sört vagy egy kupa bort.</w:t>
      </w:r>
    </w:p>
    <w:p>
      <w:pPr>
        <w:pStyle w:val="Csakszveg"/>
        <w:ind w:firstLine="709"/>
        <w:jc w:val="both"/>
        <w:rPr/>
      </w:pPr>
      <w:r>
        <w:rPr>
          <w:rFonts w:cs="Times New Roman" w:ascii="Times New Roman" w:hAnsi="Times New Roman"/>
          <w:sz w:val="24"/>
        </w:rPr>
        <w:t>Mátyás gazda csak messziről kísérte szemmel, de kajánul mulatott őkelmén, mivel mérföldekre sugárzott a tatyó orcájáról a teljes értetlenség, a tökéletes tanácstalanság! Miért? Úgyszólván csak jó két tucat egyenruhás katonát lát. Szakállas puskát, sólyomágyút, seregbontót, mozsarat, egyebet - egyetlen egyet sem! Ha mind a két szemét kinézi is, akkor sem! „Ez aztán még csak az igazi isteni csoda!... Vár, amelyben nincsen se katona, se fegyver! Ez a tökéletes rejtély. Érthetetlen! Itt valami iszonyatos, felfoghatatlan titok lappanghat, amelynek sehogy sem sikerül a nyomára bukkannom!”</w:t>
      </w:r>
    </w:p>
    <w:p>
      <w:pPr>
        <w:pStyle w:val="Csakszveg"/>
        <w:ind w:firstLine="709"/>
        <w:jc w:val="both"/>
        <w:rPr/>
      </w:pPr>
      <w:r>
        <w:rPr>
          <w:rFonts w:cs="Times New Roman" w:ascii="Times New Roman" w:hAnsi="Times New Roman"/>
          <w:sz w:val="24"/>
        </w:rPr>
        <w:t>A szultán cselédjét már napok óta figyelte. Tudta róla, kikkel beszélgetett. Mikor és hol aludt? Sőt még azt is, hogy ott mit evett? Végighallgatta a szívszaggató históriát is: hogyan fogták el a törökök a segesdi kastélyban? Hogyan kínozták meg a pogány hóhérok? Majd azt is, miként szökött meg ádáz rabtartóitól. Asszonyszem sohasem maradt körötte szárazon. Az espión pedig vetett ágy és meleg étek nélkül. S ügyes mondókáját mindig s mindenütt azzal fejezte be: „Holnap pedig, vagy holnapután elindulok Bécsbe! Őfelsége, a király elé állok, és amire csak kíváncsi, mindent elmondok neki! Hallani fognak kelmedék róla, milyen nagy örömöt szereztem drága kegyes uralkodónknak! Hiszen én úgyszólván még azt is tudom: melyik éjjel mit álmodott a Padisah!”</w:t>
      </w:r>
    </w:p>
    <w:p>
      <w:pPr>
        <w:pStyle w:val="Csakszveg"/>
        <w:ind w:firstLine="709"/>
        <w:jc w:val="both"/>
        <w:rPr>
          <w:rFonts w:ascii="Times New Roman" w:hAnsi="Times New Roman" w:cs="Times New Roman"/>
          <w:sz w:val="24"/>
        </w:rPr>
      </w:pPr>
      <w:r>
        <w:rPr>
          <w:rFonts w:cs="Times New Roman" w:ascii="Times New Roman" w:hAnsi="Times New Roman"/>
          <w:sz w:val="24"/>
        </w:rPr>
        <w:t>Ám egyszer a világ legravaszabb kémje is lebukik valami nevetséges apróságon. Mátyás gazda nem is egyszer látta, amint a koma fejét közömbösen jobbra-balra forgatva a városfalak mentén oldalgott „Áhán! Most léped le a városfalak hosszát! Csak csináld, bitang szemétfajzat! Hasznát úgy sem veszed!”</w:t>
      </w:r>
    </w:p>
    <w:p>
      <w:pPr>
        <w:pStyle w:val="Csakszveg"/>
        <w:ind w:firstLine="709"/>
        <w:jc w:val="both"/>
        <w:rPr/>
      </w:pPr>
      <w:r>
        <w:rPr>
          <w:rFonts w:cs="Times New Roman" w:ascii="Times New Roman" w:hAnsi="Times New Roman"/>
          <w:sz w:val="24"/>
        </w:rPr>
        <w:t>A pattantyúsok gyöngye mindjárt észrevette rajta, mennyire zavarja, hogy nem lát sehol sok katonát és fegyvert. Honnan is sejthette volna a tatyó, hogy a kőszegi fegyverek: az ágyuk és a szakállas puskák, a számszeríjak az Öreg-vár pajtájában vannak hét lakat alatt elzárva?</w:t>
      </w:r>
    </w:p>
    <w:p>
      <w:pPr>
        <w:pStyle w:val="Csakszveg"/>
        <w:ind w:firstLine="709"/>
        <w:jc w:val="both"/>
        <w:rPr>
          <w:rFonts w:ascii="Times New Roman" w:hAnsi="Times New Roman" w:cs="Times New Roman"/>
          <w:sz w:val="24"/>
        </w:rPr>
      </w:pPr>
      <w:r>
        <w:rPr>
          <w:rFonts w:cs="Times New Roman" w:ascii="Times New Roman" w:hAnsi="Times New Roman"/>
          <w:sz w:val="24"/>
        </w:rPr>
        <w:t>S a pajta ajtajában két szúrom-bököm bajuszú huszár állott éjjel-nappal.</w:t>
      </w:r>
    </w:p>
    <w:p>
      <w:pPr>
        <w:pStyle w:val="Csakszveg"/>
        <w:ind w:firstLine="709"/>
        <w:jc w:val="both"/>
        <w:rPr/>
      </w:pPr>
      <w:r>
        <w:rPr>
          <w:rFonts w:cs="Times New Roman" w:ascii="Times New Roman" w:hAnsi="Times New Roman"/>
          <w:sz w:val="24"/>
        </w:rPr>
        <w:t>Volt annyi természetes esze Demeter deáknak, hogy messzire elkerülte a zordon hadfiaknak még a környékét is. Hamar megtanulta azt is: abba a pajtába csak Jurisich uramnak és a pattantyúsának volt kulcsa és szabad bejárása.</w:t>
      </w:r>
    </w:p>
    <w:p>
      <w:pPr>
        <w:pStyle w:val="Csakszveg"/>
        <w:ind w:firstLine="709"/>
        <w:jc w:val="both"/>
        <w:rPr/>
      </w:pPr>
      <w:r>
        <w:rPr>
          <w:rFonts w:cs="Times New Roman" w:ascii="Times New Roman" w:hAnsi="Times New Roman"/>
          <w:sz w:val="24"/>
        </w:rPr>
        <w:t>Amikor már minden fontosat megtudtak róla, amit akartak, Czeglédi Lajos vendégelte meg a magyarhóstádbéli Fehér Ló-vendégfogadóban. Amíg a kármentőtől az asztalig vergődött a jókedvűen szórakozó sokadalomban, egy kis labdacsot csempészett Demeter üvegébe. A labdacsnak semmi íze nem volt. Hanem aki megitta a bort, amelyben ez a csodaszer villámgyorsan feloldódott, az bizony legalább egy teljes napig aludt, mint a bunda. Czeglédi Lajos fejcsóváló sajnálkozással kapta vállára „elázott” cimboráját, aztán az öreg Csont-kert ravatalozójában tüzetesen megvizsgálták a tatyó zsebeit. Meglelték dolmánya rejtett zsebecskéjében a könyvecskéjét, a belédugott falatnyi irónnal. És a könyvecskéjében Kőszeg városának és várának meglepően pontos adatait. No, persze csak azokat, amelyek a falak hosszát, tornyok, bástyák számát illetik. Utána minden holmiját pontosan a régi helyére rakták vissza, hogy valahogyan gyanút ne foghasson. A várba csak a várbéli cselédek, a katonák tehették be a lábukat. Lámpagyújtás után Kőszeg utcáin csak bábáért vagy felcserért tehette ki lábát, aki efféle bajba került. Kezében égő halyagos lámpát kellett tartania, és az első felszólításra meg kellett állnia. A kapitány szigorú rendeletét nagyon nehéz lett volna kijátszania bárkinek is. Az alabárdos polgárőrök kettesével, a fütykössel felszerelt idősebb surbankók pedig négyesével szinte állandóan járőröztek az utcákon.</w:t>
      </w:r>
    </w:p>
    <w:p>
      <w:pPr>
        <w:pStyle w:val="Csakszveg"/>
        <w:ind w:firstLine="709"/>
        <w:jc w:val="both"/>
        <w:rPr/>
      </w:pPr>
      <w:r>
        <w:rPr>
          <w:rFonts w:cs="Times New Roman" w:ascii="Times New Roman" w:hAnsi="Times New Roman"/>
          <w:sz w:val="24"/>
        </w:rPr>
        <w:t>Mivel épp a mezei huszárok első gyakorlatozása napján aludt mélyen a tatyó, az ő létezésükről sem tudhatott meg semmit a világon.</w:t>
      </w:r>
    </w:p>
    <w:p>
      <w:pPr>
        <w:pStyle w:val="Csakszveg"/>
        <w:ind w:firstLine="709"/>
        <w:jc w:val="both"/>
        <w:rPr/>
      </w:pPr>
      <w:r>
        <w:rPr>
          <w:rFonts w:cs="Times New Roman" w:ascii="Times New Roman" w:hAnsi="Times New Roman"/>
          <w:sz w:val="24"/>
        </w:rPr>
        <w:t>A könyvecske mellett Ádám dolmányának a hasítékában lapult Demeter deák szép bőrerszénye is, amelyben a balga lélek a magyar pénzek között ott feledett néhány török oszporát és egy-két akcsét. Meg azt a bételhaj-csomócskát is, amelytől a feledékeny tatyó fogsora olyan piros volt, akárha véres nyershúsba harapott volna. És a marhájának szokása volt - hogy jámbor voltát minél inkább érzékeltethesse - fülig szaladó szájjal nagyokat nevetni. Volt olyan ivócimborája, akinek ez feltűnt. Annak elterelte a figyelmét, mondván, ez egyfajta ártalmatlan török betegség, amit a pogány táborban kapott el. De volt olyan megvendégelője is, akinek azt füllentette, a törökök ilyen lemoshatatlan festékkel jelölik meg rabjaik fogát. És ha meg talál szökni tőlük, aztán fülön fogják, akkor az Úristen, Allah és valamennyi, a magas mennyek országában lakozó többi istenség irgalmazzon a rabságba esettnek, mert az ozmanlik az olyannak a bőréből szíjat hasítanak. Aztán lassú tűz fölött, nyársra kötözve megsütik, mint nálunk nagy ünnepekkor szokták a jószívű földesurak vagy az élelmes vendégfogadósok az ökröt!</w:t>
      </w:r>
    </w:p>
    <w:p>
      <w:pPr>
        <w:pStyle w:val="Csakszveg"/>
        <w:ind w:firstLine="709"/>
        <w:jc w:val="both"/>
        <w:rPr/>
      </w:pPr>
      <w:r>
        <w:rPr>
          <w:rFonts w:cs="Times New Roman" w:ascii="Times New Roman" w:hAnsi="Times New Roman"/>
          <w:sz w:val="24"/>
        </w:rPr>
        <w:t>Demeterrel előre sietett a kies surbankó csapat, amikor Ádám észrevette, Kelemen Svenda Jácint, apjaura szekretáriusa surrant el mellettük. Szemét, mint általában, most is a földre sunyta, mint a róka, aki nem akar semmiféle csapdába belelépni. Ádám két dolgot figyelt meg egyszerre. Pro primo: Demeter, a tatyó - nem ismerte fel Svenda Jácintot! Pro secundó: annál inkább Svenda Jácint a tatyót! Amúgy is holdvilág-fehér ábrázata még jobban elsápadott, akár a kréta, amellyel legényke korában a fekete táblára rótt betűkkel, számokkal annyit sanyargatta a hadnagy úr életét. Ádám szerette bosszantani gyűlölt gyermekkori kínzóját, aki erdei cserkészés, mocsári csikászás, horgászás helyett a tudományokat töltötte belé. Így hát kinyúlt a csoport mögül, hirtelen megragadta Jácint karját:</w:t>
      </w:r>
    </w:p>
    <w:p>
      <w:pPr>
        <w:pStyle w:val="Csakszveg"/>
        <w:ind w:firstLine="709"/>
        <w:jc w:val="both"/>
        <w:rPr/>
      </w:pPr>
      <w:r>
        <w:rPr>
          <w:rFonts w:cs="Times New Roman" w:ascii="Times New Roman" w:hAnsi="Times New Roman"/>
          <w:sz w:val="24"/>
        </w:rPr>
        <w:t>- Hé, te bánatos vízi-bihal! - mordult nyersen a torkába ugró szívű deákra: - Szökj tüstént Füleki őrmester uramért! Megjelentsd neki, azonnal jöjjön ide, négy emberrel! Utána pedig apámuramnak is jelentsd azonnal az esetet!</w:t>
      </w:r>
    </w:p>
    <w:p>
      <w:pPr>
        <w:pStyle w:val="Csakszveg"/>
        <w:ind w:firstLine="709"/>
        <w:jc w:val="both"/>
        <w:rPr>
          <w:rFonts w:ascii="Times New Roman" w:hAnsi="Times New Roman" w:cs="Times New Roman"/>
          <w:sz w:val="24"/>
        </w:rPr>
      </w:pPr>
      <w:r>
        <w:rPr>
          <w:rFonts w:cs="Times New Roman" w:ascii="Times New Roman" w:hAnsi="Times New Roman"/>
          <w:sz w:val="24"/>
        </w:rPr>
        <w:t>- Mit? - vakkantotta megdöbbenten Jácint.</w:t>
      </w:r>
    </w:p>
    <w:p>
      <w:pPr>
        <w:pStyle w:val="Csakszveg"/>
        <w:ind w:firstLine="709"/>
        <w:jc w:val="both"/>
        <w:rPr/>
      </w:pPr>
      <w:r>
        <w:rPr>
          <w:rFonts w:cs="Times New Roman" w:ascii="Times New Roman" w:hAnsi="Times New Roman"/>
          <w:sz w:val="24"/>
        </w:rPr>
        <w:t>- Török kémet fogtunk! - fúrta éles tekintetét a várdeák szemébe. - Azt kell néki sürgősen apámuram elébe állítania! - Magában pedig elégedetten állapította meg: „Tehát igazat mondott az a beste lélek török tatyó, amikor egyre csak azt ordítozta: együtt jártatok valaha Itáliában az univerzitásra! Ez a szarzsák Jácint belesápadt, amikor meglátta! Tehát felismerte! Nem árt, ha majd apámuram is tudomást szerez erről a fontos dologról! Ki tudja: hátha megpróbálta megkörnyékezni a tatyó ezt a mi mákvirágunkat?”</w:t>
      </w:r>
    </w:p>
    <w:p>
      <w:pPr>
        <w:pStyle w:val="Csakszveg"/>
        <w:ind w:firstLine="709"/>
        <w:jc w:val="both"/>
        <w:rPr/>
      </w:pPr>
      <w:r>
        <w:rPr>
          <w:rFonts w:cs="Times New Roman" w:ascii="Times New Roman" w:hAnsi="Times New Roman"/>
          <w:sz w:val="24"/>
        </w:rPr>
        <w:t>Füleki uram pillanatok alatt előkerült a várbéli konyháról, ahol a bicskája hegyével épp egy megtermett tarjacsontról eszegette le a finom, főtt húst. A hadnagy - nem tehetett róla - titokban mindig jót mulatott a huszárok öregistenén, mivel gyalogszerrel igen mulatságos látvány volt. Az örökös lovaglástól karikára görbült a két lába. Mintha már a dadája egyéves korában hordóra ültette volna.</w:t>
      </w:r>
    </w:p>
    <w:p>
      <w:pPr>
        <w:pStyle w:val="Csakszveg"/>
        <w:ind w:firstLine="709"/>
        <w:jc w:val="both"/>
        <w:rPr>
          <w:rFonts w:ascii="Times New Roman" w:hAnsi="Times New Roman" w:cs="Times New Roman"/>
          <w:sz w:val="24"/>
        </w:rPr>
      </w:pPr>
      <w:r>
        <w:rPr>
          <w:rFonts w:cs="Times New Roman" w:ascii="Times New Roman" w:hAnsi="Times New Roman"/>
          <w:sz w:val="24"/>
        </w:rPr>
        <w:t>- Őrmester uram! Török kémet fogtunk a városban! Ihol a gyeplője! Ugyan már tartsa féken kigyelmed a legényeivel, amíg apámuram a kihallgatását megkezdheti!</w:t>
      </w:r>
    </w:p>
    <w:p>
      <w:pPr>
        <w:pStyle w:val="Csakszveg"/>
        <w:ind w:firstLine="709"/>
        <w:jc w:val="both"/>
        <w:rPr>
          <w:rFonts w:ascii="Times New Roman" w:hAnsi="Times New Roman" w:cs="Times New Roman"/>
          <w:sz w:val="24"/>
        </w:rPr>
      </w:pPr>
      <w:r>
        <w:rPr>
          <w:rFonts w:cs="Times New Roman" w:ascii="Times New Roman" w:hAnsi="Times New Roman"/>
          <w:sz w:val="24"/>
        </w:rPr>
        <w:t>- Mindjárt szalajtok hozzá valakit a hírrel! - harsogta éktelen erős hangján a villogó szemű, harcsabajuszú őrmester.</w:t>
      </w:r>
    </w:p>
    <w:p>
      <w:pPr>
        <w:pStyle w:val="Csakszveg"/>
        <w:ind w:firstLine="709"/>
        <w:jc w:val="both"/>
        <w:rPr/>
      </w:pPr>
      <w:r>
        <w:rPr>
          <w:rFonts w:cs="Times New Roman" w:ascii="Times New Roman" w:hAnsi="Times New Roman"/>
          <w:sz w:val="24"/>
        </w:rPr>
        <w:t>- Nem szükséges! Már üzentem Jácint deákkal neki!</w:t>
      </w:r>
    </w:p>
    <w:p>
      <w:pPr>
        <w:pStyle w:val="Csakszveg"/>
        <w:ind w:firstLine="709"/>
        <w:jc w:val="both"/>
        <w:rPr>
          <w:rFonts w:ascii="Times New Roman" w:hAnsi="Times New Roman" w:cs="Times New Roman"/>
          <w:sz w:val="24"/>
        </w:rPr>
      </w:pPr>
      <w:r>
        <w:rPr>
          <w:rFonts w:cs="Times New Roman" w:ascii="Times New Roman" w:hAnsi="Times New Roman"/>
          <w:sz w:val="24"/>
        </w:rPr>
        <w:t>Demeter hátra fordította a hadnagyra a fejét.</w:t>
      </w:r>
    </w:p>
    <w:p>
      <w:pPr>
        <w:pStyle w:val="Csakszveg"/>
        <w:ind w:firstLine="709"/>
        <w:jc w:val="both"/>
        <w:rPr/>
      </w:pPr>
      <w:r>
        <w:rPr>
          <w:rFonts w:cs="Times New Roman" w:ascii="Times New Roman" w:hAnsi="Times New Roman"/>
          <w:sz w:val="24"/>
        </w:rPr>
        <w:t>- Taknyos rágalmazó társaság! - pittyedt le a tatyó szája sarka. - Jácint igazolására hazugságotok tüstént szertefoszlik!</w:t>
      </w:r>
    </w:p>
    <w:p>
      <w:pPr>
        <w:pStyle w:val="Csakszveg"/>
        <w:ind w:firstLine="709"/>
        <w:jc w:val="both"/>
        <w:rPr/>
      </w:pPr>
      <w:r>
        <w:rPr>
          <w:rFonts w:cs="Times New Roman" w:ascii="Times New Roman" w:hAnsi="Times New Roman"/>
          <w:sz w:val="24"/>
        </w:rPr>
        <w:t>Nem tudta folytatni, mert Ádám visszakézzel akkora pofont kevert le neki, hogy a surbankók karjai közé ájult. Ahány lyuk csak volt a fején, mindenikből ismét megeredt a vér. Füleki János őszinte elismeréssel biccentett rá: két megjegyzést is mennydörögve egyszerre:</w:t>
      </w:r>
    </w:p>
    <w:p>
      <w:pPr>
        <w:pStyle w:val="Csakszveg"/>
        <w:ind w:firstLine="709"/>
        <w:jc w:val="both"/>
        <w:rPr/>
      </w:pPr>
      <w:r>
        <w:rPr>
          <w:rFonts w:cs="Times New Roman" w:ascii="Times New Roman" w:hAnsi="Times New Roman"/>
          <w:sz w:val="24"/>
        </w:rPr>
        <w:t>- Megérdemelte, amit kapott ez a szemét! - Kicsit csöndesebben folytatta: - Én sem tudtam volna különbül szájon kap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orintos Mátyás vicekapitány uram, pattantyús mester mindig és mindenütt ott van, ahol ez csak szükségeltetik. Hát hogy maradhatna távol arról a szent helyről, ahol a városi legények és a földönfutó surbankók sorsdöntő tanácskozása lezajlik? Tudja ő nagyon jól, amit tud! Hogy kedvence, Ádám úrfi és Rempl Francl úrfi, a polgármester fia tulajdonképpen úgy vannak egymással, mint a kutya és a macska! Hogyha a hagyományos erkölcsök és szüleik szigorú tilalma szabadjára engedné forrongó indulatait, álló nap csak tépnék-marnák egymást, életre-halálra.</w:t>
      </w:r>
    </w:p>
    <w:p>
      <w:pPr>
        <w:pStyle w:val="Csakszveg"/>
        <w:ind w:firstLine="709"/>
        <w:jc w:val="both"/>
        <w:rPr/>
      </w:pPr>
      <w:r>
        <w:rPr>
          <w:rFonts w:cs="Times New Roman" w:ascii="Times New Roman" w:hAnsi="Times New Roman"/>
          <w:sz w:val="24"/>
        </w:rPr>
        <w:t>Miért? Azért, hogy ki kettejük közül a nagyobb, a dicsőbb, a gazdagabb, a hatalmasabb, a fontosabb Kőszeg városának? Így hát, megbilincselt nyelvvel és kézzel, egyik fenn a fán, a másik lenn a földön fújja a forró kását! Tapodtat sem mozdulva lehetőleg a másik közeléből, abban reménykedve, hogy elcsípheti a kedvező alkalmat, amelyben ő csúfolhatja tönkre vetélytársa csudálatos irháját! A szerelmes kandúr fenn a fán, Francl úrfi, a fa alatt a haragosan morgó eb, Ádám hadnagy úr. A nagyeszű pattantyús tudja, a két halálig ellenfél sohasem fog valóban egymásnak ugrani, erejét kipróbálandó. Miért?</w:t>
      </w:r>
    </w:p>
    <w:p>
      <w:pPr>
        <w:pStyle w:val="Csakszveg"/>
        <w:ind w:firstLine="709"/>
        <w:jc w:val="both"/>
        <w:rPr/>
      </w:pPr>
      <w:r>
        <w:rPr>
          <w:rFonts w:cs="Times New Roman" w:ascii="Times New Roman" w:hAnsi="Times New Roman"/>
          <w:sz w:val="24"/>
        </w:rPr>
        <w:t>Ádámnak apjaura a lelkére kötötte, ugyan már be ne piszkítsa a kezét Francl égővörös szarkafészek-hajának megtépázásával, hasba rúgásával. Francl úrfinak pedig Rempl uram és neje tiltotta meg indulatainak szabadon bocsátását. A hideg aggyal gondolkodó városbíró szeretné a két közömbösen egymás mellett élő család kapcsolatait szorosabbá tenni. A haditerve: dédelgetett lakli fiacskája, Francl úrfi és Jurisich Anna kisasszony összeházasításával! A Rempl família alaposan előre gondolkodó német polgárcsalád. Nem törődik azzal, hogy a tizen-egynéhány esztendős Annácska mit sem törődik Francl úrfi esetlen széptevésével. Szívesebben játszik azzal a nürnbergi hajas bábával, amelyet a tavalyi karácsony esti lakomán kapott épp Francl úrfitól. S hogy az úrfi már betöltötte a tizennyolcadik évét is, az sem lényeges! Ha a család érdeke úgy kívánja, jó német polgárfiú engedelmesen tud várni, ha kell, akár hosszú évekig is! Mert Rempl uram szerint az mindennél fontosabb, hogy rang és vagyon összeházasodjék egymással! Rempl uram ezt a frigyet már 1529-ben eltökéllette, amikor Ferdinánd őfelsége Jurisich uramat a vár kapitányává és Kőszeg földesurává kinevezte. Hogyisne! Königlicher Kammerdiener! Az Osztrák Urak Alsó Házának a tagja, Ferdinánd király tán legbizalmasabb híve! S lám! Már a tarsolyában hozta a királyi okiratot, miszerint őfelsége Kőszeg teljes évi adóját elengedi! Rempl uram első felolvasásra a király kézirat végét már nem is hallotta: „...a jövedelem minden dénárja Kőszeg várának és városának megerősíttetésére fordíttassék!...” Ezt már elnyelte a Városi Tanácsban felzúgó mámoros tapsvihar. Rempl, uram hamarosan tapasztalta Jurisich uram nem csak a tizenkét legjobb földű, Güns környéki falvat kapta meg népestől-balhástól! Hanem ráadásként még a borsmonostori apátságot is, latifundiumostól, valamennyi szerzetesével együtt! Bécsi jóemberei azt is elmondották a városbírónak: Ferdinándnak rengeteg pénzt kölcsönzött Jurisich, a teméntelen birtokot jelzálogkölcsön fejében kapta. És hamarosan kapni fog többet is, mivel őfelségének örökkön-örökké kell a teméntelen pénz, de soha sincs egy árva petákja sem. A zálogba adás időtartama mindig bizonytalan. Ferdinándot a zálogba adott falvak, népek sorsa nem érdekli. Az új, ideiglenes tulajdonosok úgy facsarják ki a szerencsétleneket, ahogy csak nem szégyenlik.</w:t>
      </w:r>
    </w:p>
    <w:p>
      <w:pPr>
        <w:pStyle w:val="Csakszveg"/>
        <w:ind w:firstLine="709"/>
        <w:jc w:val="both"/>
        <w:rPr>
          <w:rFonts w:ascii="Times New Roman" w:hAnsi="Times New Roman" w:cs="Times New Roman"/>
          <w:sz w:val="24"/>
        </w:rPr>
      </w:pPr>
      <w:r>
        <w:rPr>
          <w:rFonts w:cs="Times New Roman" w:ascii="Times New Roman" w:hAnsi="Times New Roman"/>
          <w:sz w:val="24"/>
        </w:rPr>
        <w:t>Mátyás gazda már megbeszélt Ádám úrfival minden kis részletet, így előre tudta a mérkőzés végét. Csak nevetgélt magában, s nagy élvezettel figyelte a két mesterségesen megszelídített kiskokas viaskodását.</w:t>
      </w:r>
    </w:p>
    <w:p>
      <w:pPr>
        <w:pStyle w:val="Csakszveg"/>
        <w:ind w:firstLine="709"/>
        <w:jc w:val="both"/>
        <w:rPr/>
      </w:pPr>
      <w:r>
        <w:rPr>
          <w:rFonts w:cs="Times New Roman" w:ascii="Times New Roman" w:hAnsi="Times New Roman"/>
          <w:sz w:val="24"/>
        </w:rPr>
        <w:t>Rempl Francl olyan gőgös apja hallatlan gazdagsága és bírói hatalma miatt, hogy orrát az égbe dugva jár, mégis csodálkozik rajta, hogy emiatt folyvást hasra esik.</w:t>
      </w:r>
    </w:p>
    <w:p>
      <w:pPr>
        <w:pStyle w:val="Csakszveg"/>
        <w:ind w:firstLine="709"/>
        <w:jc w:val="both"/>
        <w:rPr/>
      </w:pPr>
      <w:r>
        <w:rPr>
          <w:rFonts w:cs="Times New Roman" w:ascii="Times New Roman" w:hAnsi="Times New Roman"/>
          <w:sz w:val="24"/>
        </w:rPr>
        <w:t>- Halljuk hát, Ádám barátom! - kezdte akaratlan gőggel Francl úrfi, mert sajnos, ilyennek született. - Ha kétfele vágjuk ezt a szimbolikus almát, a csaknem kétezer surbankót és legényt, melyik felét választanád?</w:t>
      </w:r>
    </w:p>
    <w:p>
      <w:pPr>
        <w:pStyle w:val="Csakszveg"/>
        <w:ind w:firstLine="709"/>
        <w:jc w:val="both"/>
        <w:rPr>
          <w:rFonts w:ascii="Times New Roman" w:hAnsi="Times New Roman" w:cs="Times New Roman"/>
          <w:sz w:val="24"/>
        </w:rPr>
      </w:pPr>
      <w:r>
        <w:rPr>
          <w:rFonts w:cs="Times New Roman" w:ascii="Times New Roman" w:hAnsi="Times New Roman"/>
          <w:sz w:val="24"/>
        </w:rPr>
        <w:t>Ádám igyekezett komolyságot erőltetni magára:</w:t>
      </w:r>
    </w:p>
    <w:p>
      <w:pPr>
        <w:pStyle w:val="Csakszveg"/>
        <w:ind w:firstLine="709"/>
        <w:jc w:val="both"/>
        <w:rPr>
          <w:rFonts w:ascii="Times New Roman" w:hAnsi="Times New Roman" w:cs="Times New Roman"/>
          <w:sz w:val="24"/>
        </w:rPr>
      </w:pPr>
      <w:r>
        <w:rPr>
          <w:rFonts w:cs="Times New Roman" w:ascii="Times New Roman" w:hAnsi="Times New Roman"/>
          <w:sz w:val="24"/>
        </w:rPr>
        <w:t>- Azt, kedves Francl barátom, amelyiket te énnekem önszántadból meghagynál!</w:t>
      </w:r>
    </w:p>
    <w:p>
      <w:pPr>
        <w:pStyle w:val="Csakszveg"/>
        <w:ind w:firstLine="709"/>
        <w:jc w:val="both"/>
        <w:rPr/>
      </w:pPr>
      <w:r>
        <w:rPr>
          <w:rFonts w:cs="Times New Roman" w:ascii="Times New Roman" w:hAnsi="Times New Roman"/>
          <w:sz w:val="24"/>
        </w:rPr>
        <w:t>- Őszintén örülök, mert ez így van helyesen! - bólintott nagyképűen a városbíró fia. - Nos, ez esetben én a tűzoltó rották kapitányi tisztségét választom! Lesz ugyan némi csetepaté a falakon és a bástyákon is, ez kétségtelen, de kérlek, józan eszed szavára hallgass, s ez esetben azonnal megértesz! Nekünk, a Belváros gazdag polgárainak és a Német Hóstád, a Sziget tehetős német családjainak van igazán mit féltenünk! Szép házunk, műhelyünk; teli pincénk, kamoránk, megvasalt ládáink! Nekünk őszintén érdekünk, hogy föl ne röppenhessen házaink tetejére a vörös kokas! Mivel józan fejjel, tisztességgel megállapodtunk a legfontosabb tennivalóban, gondolom, szerintem mi már el is mehetünk! Így te nyugodtan intézkedhetsz a többi ifjú dolga, kötelessége felől! Kőszegi pyrker ifjak! Induljatok hát utánam a tűzoltószertár felé!</w:t>
      </w:r>
    </w:p>
    <w:p>
      <w:pPr>
        <w:pStyle w:val="Csakszveg"/>
        <w:ind w:firstLine="709"/>
        <w:jc w:val="both"/>
        <w:rPr>
          <w:rFonts w:ascii="Times New Roman" w:hAnsi="Times New Roman" w:cs="Times New Roman"/>
          <w:sz w:val="24"/>
        </w:rPr>
      </w:pPr>
      <w:r>
        <w:rPr>
          <w:rFonts w:cs="Times New Roman" w:ascii="Times New Roman" w:hAnsi="Times New Roman"/>
          <w:sz w:val="24"/>
        </w:rPr>
        <w:t>Ádámból előbújt a kisördög, és Francl után kiáltott:</w:t>
      </w:r>
    </w:p>
    <w:p>
      <w:pPr>
        <w:pStyle w:val="Csakszveg"/>
        <w:ind w:firstLine="709"/>
        <w:jc w:val="both"/>
        <w:rPr>
          <w:rFonts w:ascii="Times New Roman" w:hAnsi="Times New Roman" w:cs="Times New Roman"/>
          <w:sz w:val="24"/>
        </w:rPr>
      </w:pPr>
      <w:r>
        <w:rPr>
          <w:rFonts w:cs="Times New Roman" w:ascii="Times New Roman" w:hAnsi="Times New Roman"/>
          <w:sz w:val="24"/>
        </w:rPr>
        <w:t>- Sógor úr? Hirdesd ki, hogy aki akar, velünk maradhat a nemes kőszegi polgárifjak közül! Tudod jól, mi sem tarka pillangókat kergetünk majd! És nem a Kalchgraben ritka kavicsait fogjuk Hell magiszter ládáiba gyűjteni!</w:t>
      </w:r>
    </w:p>
    <w:p>
      <w:pPr>
        <w:pStyle w:val="Csakszveg"/>
        <w:ind w:firstLine="709"/>
        <w:jc w:val="both"/>
        <w:rPr/>
      </w:pPr>
      <w:r>
        <w:rPr>
          <w:rFonts w:cs="Times New Roman" w:ascii="Times New Roman" w:hAnsi="Times New Roman"/>
          <w:sz w:val="24"/>
        </w:rPr>
        <w:t>Francl lépte megtorpant. Belesajdult a gyanú: „Vajon, akad-e a polgári ifjak között, aki az ő hadnagyi botja alól ennek a jöttment kroát rókafinak a kardja alá kívánkoznék?! Szándékosan nem fordult hátra, hogy ne is lássa, kik válnak Júdásokká hívei közül, de azért elkiáltotta magát:</w:t>
      </w:r>
    </w:p>
    <w:p>
      <w:pPr>
        <w:pStyle w:val="Csakszveg"/>
        <w:ind w:firstLine="709"/>
        <w:jc w:val="both"/>
        <w:rPr>
          <w:rFonts w:ascii="Times New Roman" w:hAnsi="Times New Roman" w:cs="Times New Roman"/>
          <w:sz w:val="24"/>
        </w:rPr>
      </w:pPr>
      <w:r>
        <w:rPr>
          <w:rFonts w:cs="Times New Roman" w:ascii="Times New Roman" w:hAnsi="Times New Roman"/>
          <w:sz w:val="24"/>
        </w:rPr>
        <w:t>- Hallottátok, Brüderchen? Aki akar, a hadnagy úrral maradhat közületek!</w:t>
      </w:r>
    </w:p>
    <w:p>
      <w:pPr>
        <w:pStyle w:val="Csakszveg"/>
        <w:ind w:firstLine="709"/>
        <w:jc w:val="both"/>
        <w:rPr>
          <w:rFonts w:ascii="Times New Roman" w:hAnsi="Times New Roman" w:cs="Times New Roman"/>
          <w:sz w:val="24"/>
        </w:rPr>
      </w:pPr>
      <w:r>
        <w:rPr>
          <w:rFonts w:cs="Times New Roman" w:ascii="Times New Roman" w:hAnsi="Times New Roman"/>
          <w:sz w:val="24"/>
        </w:rPr>
        <w:t>A Városi Polgár Őrség kapitányának, Krámer uram fiának jellegzetes hangja ütötte meg a fülét:</w:t>
      </w:r>
    </w:p>
    <w:p>
      <w:pPr>
        <w:pStyle w:val="Csakszveg"/>
        <w:ind w:firstLine="709"/>
        <w:jc w:val="both"/>
        <w:rPr/>
      </w:pPr>
      <w:r>
        <w:rPr>
          <w:rFonts w:cs="Times New Roman" w:ascii="Times New Roman" w:hAnsi="Times New Roman"/>
          <w:sz w:val="24"/>
        </w:rPr>
        <w:t>- Köszönjük a megértést, Bruder Francl! Mi itt maradunk örömmel, mert úgy érezzük, hogy itt többet tehetünk városunkért!</w:t>
      </w:r>
    </w:p>
    <w:p>
      <w:pPr>
        <w:pStyle w:val="Csakszveg"/>
        <w:ind w:firstLine="709"/>
        <w:jc w:val="both"/>
        <w:rPr/>
      </w:pPr>
      <w:r>
        <w:rPr>
          <w:rFonts w:cs="Times New Roman" w:ascii="Times New Roman" w:hAnsi="Times New Roman"/>
          <w:sz w:val="24"/>
        </w:rPr>
        <w:t>Azért se nézett vissza Francl. „Krisztus Urunknak is akadt árulója a tizenkét apostola közül! Akkor énnekem miért ne lehetne a csaknem száz nemes kőszegi úrfi közül? Ha valaki olyan bolond, hogy inkább nekimegy az éles szablyáknak, sziszegő golyóknak, az eleve megérdemli a sorsát! Különben is, régi igazmondás: hulljon a férgese! Majd megtapasztalja az éfi hadnagy úr, hogy úszó homokra épít, hiszen akik ilyen egyszóra el tudtak hagyni engem, mégpedig jódolgukban! - azok faképnél fogják hagyni őt, ha ráköszönt Günsre a vész!” És égnek szegett állal indult el útjára a kőszegi polgárifjak élén.</w:t>
      </w:r>
    </w:p>
    <w:p>
      <w:pPr>
        <w:pStyle w:val="Csakszveg"/>
        <w:ind w:firstLine="709"/>
        <w:jc w:val="both"/>
        <w:rPr/>
      </w:pPr>
      <w:r>
        <w:rPr>
          <w:rFonts w:cs="Times New Roman" w:ascii="Times New Roman" w:hAnsi="Times New Roman"/>
          <w:sz w:val="24"/>
        </w:rPr>
        <w:t>Ádám Mátyás apára kacsintott és a szemeivel még mosolygott is. Ők megértették egymást már így is. Őszintén örült, hogy ilyen szépen, békésen sikerült a kőszegi meg a földönfutó fiatalok fölött a megegyezkedésük. Ádám köpött a világ valamennyi felfuvalkodott pávakakasára, és a városbíró fiához hasonló cifra, beképzelt majmok barátságánál milliószor többre becsült egy jól köszörült szablyát. Egy remekül kitanított főlovat. Vagy egy olyan kebelbarátot, akivel összevetheti a hátát, ha eljő a kard-ki-kard forró pillanata, amikor az ember élete a tét. Minden egyébről pedig úgyis gondoskodik az, aki az ég madaraira gondot visel.</w:t>
      </w:r>
    </w:p>
    <w:p>
      <w:pPr>
        <w:pStyle w:val="Csakszveg"/>
        <w:ind w:firstLine="709"/>
        <w:jc w:val="both"/>
        <w:rPr/>
      </w:pPr>
      <w:r>
        <w:rPr>
          <w:rFonts w:cs="Times New Roman" w:ascii="Times New Roman" w:hAnsi="Times New Roman"/>
          <w:sz w:val="24"/>
        </w:rPr>
        <w:t>Az csak égi szerencse, hogy ilyen hülye hiú portéka ez a Francl, hogy úgy odavan Hugiért. Igaz, most még Hugi édes kacagással szalad Francl elé, ha a várba belépni meglátja, mert mézesbábot és hajas bábut hoz ajándékba néki, de Ádám esküdni mert volna rá: ha felnő Anna, kinyílik a szeme, és akár egymillió aranyba merte volna fogadni, hogy nem a városbíró böszme Francl fia vezeti majd az oltár elé.</w:t>
      </w:r>
    </w:p>
    <w:p>
      <w:pPr>
        <w:pStyle w:val="Csakszveg"/>
        <w:ind w:firstLine="709"/>
        <w:jc w:val="both"/>
        <w:rPr/>
      </w:pPr>
      <w:r>
        <w:rPr>
          <w:rFonts w:cs="Times New Roman" w:ascii="Times New Roman" w:hAnsi="Times New Roman"/>
          <w:sz w:val="24"/>
        </w:rPr>
        <w:t>Forintos uram ég fele emelte félelmetes erejű karját, amire iszonyú csönd támadt a Csont-kert előtti nagy téren. Egy eltévedt lódarázs csapott át felettük, az úgy hangzott, mintha az égbolt dörgött volna.</w:t>
      </w:r>
    </w:p>
    <w:p>
      <w:pPr>
        <w:pStyle w:val="Csakszveg"/>
        <w:ind w:firstLine="709"/>
        <w:jc w:val="both"/>
        <w:rPr/>
      </w:pPr>
      <w:r>
        <w:rPr>
          <w:rFonts w:cs="Times New Roman" w:ascii="Times New Roman" w:hAnsi="Times New Roman"/>
          <w:sz w:val="24"/>
        </w:rPr>
        <w:t>- Fiaim! E pillanattól kezdve a ti kapitányotok Jurisich Ádám hadnagy uram! Amit ő megparancsol, azt teszitek! De gyorsan ám, mint az égen átcikázó villám! És fülembe ne jusson, hogy valamelyikőtökre panasza lenne, mert én azt az engedetlen gazfickót a saját két kezemmel hajítom át a falon, ki a törökök közé! Megértettétek?</w:t>
      </w:r>
    </w:p>
    <w:p>
      <w:pPr>
        <w:pStyle w:val="Csakszveg"/>
        <w:ind w:firstLine="709"/>
        <w:jc w:val="both"/>
        <w:rPr/>
      </w:pPr>
      <w:r>
        <w:rPr>
          <w:rFonts w:cs="Times New Roman" w:ascii="Times New Roman" w:hAnsi="Times New Roman"/>
          <w:sz w:val="24"/>
        </w:rPr>
        <w:t>- Ige-e-en! Igen! - harsogta vékonyan, vastagon a föllelkesült jókora sereg fiatal. Igaz, akkorika is volt közöttük, hogy békaláb lógott az orrából a szájába, de olyan jóval több, akinek mokányabb bajusza volt, mint Ádám hadnagy úrnak!</w:t>
      </w:r>
    </w:p>
    <w:p>
      <w:pPr>
        <w:pStyle w:val="Csakszveg"/>
        <w:ind w:firstLine="709"/>
        <w:jc w:val="both"/>
        <w:rPr/>
      </w:pPr>
      <w:r>
        <w:rPr>
          <w:rFonts w:cs="Times New Roman" w:ascii="Times New Roman" w:hAnsi="Times New Roman"/>
          <w:sz w:val="24"/>
        </w:rPr>
        <w:t>Közben Ádám már fölkapaszkodott a Csont-kert kapujának egyik kerékvetőkövére. Egyre inkább repeső örömmel tekintett szét most kapott seregén. Ferdinánd király parancsának megtagadásán kívül ez a nagyszerű ötlet is az ő agyából pattant ki. Ez a legalább ezernyolcszáz surbankó meg legény - ennyit számolt össze a külön munka miatt még vadabbul prüszkölő Kelemen Svenda Jácint deák uram! - mind váljék Kőszeg őrző seregének katonájává és harcoljon úgy, ahogyan ereje, esze engedi. Legtöbbjüknek se apja, se anyja nem maradt. Levágta a falujukra rárontó török, és látták palicsolt oldalú, zsupfödelű házukat is porig égni. Legtöbbjüknek csak a pici bőrzacskóba rejtett taplója, acélpatkója, kovaköve - a féltett kincsként őrzött tűzszerszáma, a zsebbéli bicskája meg a parittyája maradt meg. Minden egyebük örökre odaveszett.</w:t>
      </w:r>
    </w:p>
    <w:p>
      <w:pPr>
        <w:pStyle w:val="Csakszveg"/>
        <w:ind w:firstLine="709"/>
        <w:jc w:val="both"/>
        <w:rPr/>
      </w:pPr>
      <w:r>
        <w:rPr>
          <w:rFonts w:cs="Times New Roman" w:ascii="Times New Roman" w:hAnsi="Times New Roman"/>
          <w:sz w:val="24"/>
        </w:rPr>
        <w:t>Azután Ádám szeme a bozsoki Czeglédi Lajost kereste, az ifjú kovácsmestert. Meglepetten kapta arra a fejét, amikor a háta mögött hallotta mély hangját megkondulni.</w:t>
      </w:r>
    </w:p>
    <w:p>
      <w:pPr>
        <w:pStyle w:val="Csakszveg"/>
        <w:ind w:firstLine="709"/>
        <w:jc w:val="both"/>
        <w:rPr/>
      </w:pPr>
      <w:r>
        <w:rPr>
          <w:rFonts w:cs="Times New Roman" w:ascii="Times New Roman" w:hAnsi="Times New Roman"/>
          <w:sz w:val="24"/>
        </w:rPr>
        <w:t>- Itt vagyok, Ádám! - örvendezett újsütetű barátainak, és még Mátyás gazda is elismerően biccentett, amikor Lajos tervét meghallotta. Mintha csak ott lett volna tegnap este, amikor Jurisich uram vázolta elképzeléseit:</w:t>
      </w:r>
    </w:p>
    <w:p>
      <w:pPr>
        <w:pStyle w:val="Csakszveg"/>
        <w:ind w:firstLine="709"/>
        <w:jc w:val="both"/>
        <w:rPr/>
      </w:pPr>
      <w:r>
        <w:rPr>
          <w:rFonts w:cs="Times New Roman" w:ascii="Times New Roman" w:hAnsi="Times New Roman"/>
          <w:sz w:val="24"/>
        </w:rPr>
        <w:t>- Úgy gondolnám, háromfele kéne osztanunk a társaságot. Kellenek majd erős fickók, akik golyót, puskaport, ágyúgolyókat tudnak a falakra, bástyákra cipelni, mikor, mit, hova kell. Aztán ki kéne válogatnunk azokat, akiknek edzett a gyomruk. Azok fogják majd a falakról lehordani a sebesülteket a kazamatákba, a nagyasszony és Hell magiszter elébe. Gondolnám továbbá: a javából gyúrjunk jóféle mezei katonákat. Jurisich urunknak csak huszonnyolc zsoldosa van, ez a semminél is sokkal kevesebb. Jártam a Schützer-Brüderschaft pajtájában, és láttam ott egy szép kis csapat polgárőrt, néhány mesterlövészt! Legtöbbjük igen dicséri Mátyás gazdát, hogy megtanította kezelni nékik a dromedár portékákat.</w:t>
      </w:r>
    </w:p>
    <w:p>
      <w:pPr>
        <w:pStyle w:val="Csakszveg"/>
        <w:ind w:firstLine="709"/>
        <w:jc w:val="both"/>
        <w:rPr>
          <w:rFonts w:ascii="Times New Roman" w:hAnsi="Times New Roman" w:cs="Times New Roman"/>
          <w:sz w:val="24"/>
        </w:rPr>
      </w:pPr>
      <w:r>
        <w:rPr>
          <w:rFonts w:cs="Times New Roman" w:ascii="Times New Roman" w:hAnsi="Times New Roman"/>
          <w:sz w:val="24"/>
        </w:rPr>
        <w:t>Mátyás gazda újra összenézett Ádám úrfival, aki Lajosra somolygott:</w:t>
      </w:r>
    </w:p>
    <w:p>
      <w:pPr>
        <w:pStyle w:val="Csakszveg"/>
        <w:ind w:firstLine="709"/>
        <w:jc w:val="both"/>
        <w:rPr>
          <w:rFonts w:ascii="Times New Roman" w:hAnsi="Times New Roman" w:cs="Times New Roman"/>
          <w:sz w:val="24"/>
        </w:rPr>
      </w:pPr>
      <w:r>
        <w:rPr>
          <w:rFonts w:cs="Times New Roman" w:ascii="Times New Roman" w:hAnsi="Times New Roman"/>
          <w:sz w:val="24"/>
        </w:rPr>
        <w:t>- Bórembukk legyen a nevem, ha te már a csapatokat is föl nem állítottad! Te már felírtad azt is, hogy kik melyik csapatba kerüljenek, igaz?</w:t>
      </w:r>
    </w:p>
    <w:p>
      <w:pPr>
        <w:pStyle w:val="Csakszveg"/>
        <w:ind w:firstLine="709"/>
        <w:jc w:val="both"/>
        <w:rPr/>
      </w:pPr>
      <w:r>
        <w:rPr>
          <w:rFonts w:cs="Times New Roman" w:ascii="Times New Roman" w:hAnsi="Times New Roman"/>
          <w:sz w:val="24"/>
        </w:rPr>
        <w:t>Lajos elveresedett. Még annyira nem ismerhette Ádámot, hogy minden kétséget kizáróan tudhatta volna: most gúnyolódott vele, vagy valóban fenemód büszke rá, hogy ilyen előrelátó és ilyen jól vág az agya?</w:t>
      </w:r>
    </w:p>
    <w:p>
      <w:pPr>
        <w:pStyle w:val="Csakszveg"/>
        <w:ind w:firstLine="709"/>
        <w:jc w:val="both"/>
        <w:rPr/>
      </w:pPr>
      <w:r>
        <w:rPr>
          <w:rFonts w:cs="Times New Roman" w:ascii="Times New Roman" w:hAnsi="Times New Roman"/>
          <w:sz w:val="24"/>
        </w:rPr>
        <w:t>- Igazsága van, hadnagy uramnak! Az a drága lélek deák úrbarátom, aki kicsiny korom óta nálunk húzta meg magát telente, az alfabétával együtt belémvert még sok mindenféle ezt-azt. És ajándékul hagyott rám egy vaskos kapcsos könyvecskét. Meg egy jó vastag irónt is. A könyvecském éppen megtellett a földönfutók névsorával. És az ónból is csak éppen annyi maradt, hogy ha valaki meghalna közülünk Kőszeg védelmében, kihúzhassam a nevét, és elébe karistolhassak egy kicsiny keresztet.</w:t>
      </w:r>
    </w:p>
    <w:p>
      <w:pPr>
        <w:pStyle w:val="Csakszveg"/>
        <w:ind w:firstLine="709"/>
        <w:jc w:val="both"/>
        <w:rPr>
          <w:rFonts w:ascii="Times New Roman" w:hAnsi="Times New Roman" w:cs="Times New Roman"/>
          <w:sz w:val="24"/>
        </w:rPr>
      </w:pPr>
      <w:r>
        <w:rPr>
          <w:rFonts w:cs="Times New Roman" w:ascii="Times New Roman" w:hAnsi="Times New Roman"/>
          <w:sz w:val="24"/>
        </w:rPr>
        <w:t>Ádám őszinte melegséggel ölelte át bal karjával Lajost, és kedvesen megrázta:</w:t>
      </w:r>
    </w:p>
    <w:p>
      <w:pPr>
        <w:pStyle w:val="Csakszveg"/>
        <w:ind w:firstLine="709"/>
        <w:jc w:val="both"/>
        <w:rPr/>
      </w:pPr>
      <w:r>
        <w:rPr>
          <w:rFonts w:cs="Times New Roman" w:ascii="Times New Roman" w:hAnsi="Times New Roman"/>
          <w:sz w:val="24"/>
        </w:rPr>
        <w:t>- Ide figyelj, pajtás! Ha te nem lennél, téged ki kéne találni! Még ilyet ki látott? Te az embernek még a gondolatait is kitalálod?</w:t>
      </w:r>
    </w:p>
    <w:p>
      <w:pPr>
        <w:pStyle w:val="Csakszveg"/>
        <w:ind w:firstLine="709"/>
        <w:jc w:val="both"/>
        <w:rPr/>
      </w:pPr>
      <w:r>
        <w:rPr>
          <w:rFonts w:cs="Times New Roman" w:ascii="Times New Roman" w:hAnsi="Times New Roman"/>
          <w:sz w:val="24"/>
        </w:rPr>
        <w:t>Czeglédi Lajos boldogan mosolygott. Őszintén jól esett neki frissiben szerzett, aranyos kedvű barátjának elismerése. Az nemkülönben, hogy a mellettük álló szűkszavú pattantyús mester apró igenlő fejbólintásokkal helyeselte Ádám meleg, szíves szavait. Lajos ezt is észrevette éles szemével, és ez is rettentően jól esett neki. Hiszen éppen Ádám mondotta el neki őszintén, hogy minden tudományát a félelmetes izomkolosszusnak köszönheti. Alig titkolható izgalommal kérdezte tőlük:</w:t>
      </w:r>
    </w:p>
    <w:p>
      <w:pPr>
        <w:pStyle w:val="Csakszveg"/>
        <w:ind w:firstLine="709"/>
        <w:jc w:val="both"/>
        <w:rPr/>
      </w:pPr>
      <w:r>
        <w:rPr>
          <w:rFonts w:cs="Times New Roman" w:ascii="Times New Roman" w:hAnsi="Times New Roman"/>
          <w:sz w:val="24"/>
        </w:rPr>
        <w:t>- Mutathatunk-e a legényekkel valamit?</w:t>
      </w:r>
    </w:p>
    <w:p>
      <w:pPr>
        <w:pStyle w:val="Csakszveg"/>
        <w:ind w:firstLine="709"/>
        <w:jc w:val="both"/>
        <w:rPr>
          <w:rFonts w:ascii="Times New Roman" w:hAnsi="Times New Roman" w:cs="Times New Roman"/>
          <w:sz w:val="24"/>
        </w:rPr>
      </w:pPr>
      <w:r>
        <w:rPr>
          <w:rFonts w:cs="Times New Roman" w:ascii="Times New Roman" w:hAnsi="Times New Roman"/>
          <w:sz w:val="24"/>
        </w:rPr>
        <w:t>- Persze, Lajoskám!</w:t>
      </w:r>
    </w:p>
    <w:p>
      <w:pPr>
        <w:pStyle w:val="Csakszveg"/>
        <w:ind w:firstLine="709"/>
        <w:jc w:val="both"/>
        <w:rPr/>
      </w:pPr>
      <w:r>
        <w:rPr>
          <w:rFonts w:cs="Times New Roman" w:ascii="Times New Roman" w:hAnsi="Times New Roman"/>
          <w:sz w:val="24"/>
        </w:rPr>
        <w:t>Czeglédi Lajos erre szájába vette a bőrszíjon a nyakában lógó csontsípot és beléfújt egyszer. A hangra mindegyik surbankó és legény elnémult és magukválasztotta hadnagyuk fele fordult. Amikor kettőt sípolt, a temérdek fiatal, mint Magiszter Hell orgonasípjai a Szent Jakab-székesegyházban, nagyság szerint csoportokra váltak, rottára oszoltak. Mindezt olyan gyorsan és jól csinálták, mintha már hónapok óta csak ezt gyakorolták volna, pedig Lajos kértére csak néhány napjuk volt rá.</w:t>
      </w:r>
    </w:p>
    <w:p>
      <w:pPr>
        <w:pStyle w:val="Csakszveg"/>
        <w:ind w:firstLine="709"/>
        <w:jc w:val="both"/>
        <w:rPr/>
      </w:pPr>
      <w:r>
        <w:rPr>
          <w:rFonts w:cs="Times New Roman" w:ascii="Times New Roman" w:hAnsi="Times New Roman"/>
          <w:sz w:val="24"/>
        </w:rPr>
        <w:t>A vár fiatal hadnagyának szíve egyszeriben átmelegedett. Most amikor élete legelső roppant feladata előtt állott, hirtelen eszébe jutott valami. Szelíden oldalba bökte atyai jóbarátját és tanítómesterét, akit annyira szeretett, hogy kicsiny kora óta csak Mátyás apának hívott.</w:t>
      </w:r>
    </w:p>
    <w:p>
      <w:pPr>
        <w:pStyle w:val="Csakszveg"/>
        <w:ind w:firstLine="709"/>
        <w:jc w:val="both"/>
        <w:rPr>
          <w:rFonts w:ascii="Times New Roman" w:hAnsi="Times New Roman" w:cs="Times New Roman"/>
          <w:sz w:val="24"/>
        </w:rPr>
      </w:pPr>
      <w:r>
        <w:rPr>
          <w:rFonts w:cs="Times New Roman" w:ascii="Times New Roman" w:hAnsi="Times New Roman"/>
          <w:sz w:val="24"/>
        </w:rPr>
        <w:t>- Nem irigylem a kémet, akit apámuram szabadon engedett!</w:t>
      </w:r>
    </w:p>
    <w:p>
      <w:pPr>
        <w:pStyle w:val="Csakszveg"/>
        <w:ind w:firstLine="709"/>
        <w:jc w:val="both"/>
        <w:rPr>
          <w:rFonts w:ascii="Times New Roman" w:hAnsi="Times New Roman" w:cs="Times New Roman"/>
          <w:sz w:val="24"/>
        </w:rPr>
      </w:pPr>
      <w:r>
        <w:rPr>
          <w:rFonts w:cs="Times New Roman" w:ascii="Times New Roman" w:hAnsi="Times New Roman"/>
          <w:sz w:val="24"/>
        </w:rPr>
        <w:t>- Miért nem? Mihály mester úgyszólván kezet sem emelt rá. Csupán apáduradtól kapott egy-két tisztességes pofont.</w:t>
      </w:r>
    </w:p>
    <w:p>
      <w:pPr>
        <w:pStyle w:val="Csakszveg"/>
        <w:ind w:firstLine="709"/>
        <w:jc w:val="both"/>
        <w:rPr/>
      </w:pPr>
      <w:r>
        <w:rPr>
          <w:rFonts w:cs="Times New Roman" w:ascii="Times New Roman" w:hAnsi="Times New Roman"/>
          <w:sz w:val="24"/>
        </w:rPr>
        <w:t>- Ez így igaz, csakhogy Demeter deák majd a Koránra tett kézzel esküdve vallja a Díván ülésén: Jurisich Miklós kardja alatt Kőszeg váréra és városára csak huszonnyolc zsoldos vigyáz!</w:t>
      </w:r>
    </w:p>
    <w:p>
      <w:pPr>
        <w:pStyle w:val="Csakszveg"/>
        <w:ind w:firstLine="709"/>
        <w:jc w:val="both"/>
        <w:rPr/>
      </w:pPr>
      <w:r>
        <w:rPr>
          <w:rFonts w:cs="Times New Roman" w:ascii="Times New Roman" w:hAnsi="Times New Roman"/>
          <w:sz w:val="24"/>
        </w:rPr>
        <w:t>Forintos uramból is kibuggyant a vastag hahota. Lajos meglepetten kapta feléjük a fejét. „Min nevethetnek ilyen jóízűet? Valamit ilyen csapnivalóan csináltunk?” Ádám ezt mindjárt észrevette, ezért melléje lépett:</w:t>
      </w:r>
    </w:p>
    <w:p>
      <w:pPr>
        <w:pStyle w:val="Csakszveg"/>
        <w:ind w:firstLine="709"/>
        <w:jc w:val="both"/>
        <w:rPr/>
      </w:pPr>
      <w:r>
        <w:rPr>
          <w:rFonts w:cs="Times New Roman" w:ascii="Times New Roman" w:hAnsi="Times New Roman"/>
          <w:sz w:val="24"/>
        </w:rPr>
        <w:t>- Jaj, Lajoskám! Nehogy azt hidd ám, hogy rajtatok nevettünk! Azon, hogy Szulejmán szultán még soha ekkorát nem csalódott, mint most fog, ha megostromolná városunkat! Hát a bemenekült földönfutók haragjával és két erős karjával nem számolsz? Gondolod, a kőszegi pyrkerek majd a házuk küszöbén üldögélnek, sörözgetve, vidáman trécselve, amíg a vendégnépek harcolnak, véreznek a falakon? De ide süss! Ereszd már szélnek a „katonáidat”, hadd ismerkedhessenek meg minél jobban a városunkkal! Mert tudod ez a rengeteg tér és utca úgy van ám megépítve, hogy olyan tőlük Kőszeg, mint egy óriási egérfogó! Ha lenne száz jó emberem, akár ötezer törököt is bolonddá tudnék tenni benne! Miért? Azért, mert az ozmánok nem ismerik az átjáróházak titkát sem! Érted? Úgy vezethetnénk őket az orruknál fogva, mint gulyás a bikát az orrába fűzött vaskarikával!</w:t>
      </w:r>
    </w:p>
    <w:p>
      <w:pPr>
        <w:pStyle w:val="Csakszveg"/>
        <w:ind w:firstLine="709"/>
        <w:jc w:val="both"/>
        <w:rPr/>
      </w:pPr>
      <w:r>
        <w:rPr>
          <w:rFonts w:cs="Times New Roman" w:ascii="Times New Roman" w:hAnsi="Times New Roman"/>
          <w:sz w:val="24"/>
        </w:rPr>
        <w:t>Észre sem vették, Mátyás gazda mikor hagyta ott őket. Ádám belékarolt Lajosba, és a városfalak fele vonszolta. No, nem is kellett ám őkigyelmét olyan nagyon cipelni, úgy repült a hadnagy oldalán, mintha szárnya nőtt volna, kettő.</w:t>
      </w:r>
    </w:p>
    <w:p>
      <w:pPr>
        <w:pStyle w:val="Csakszveg"/>
        <w:ind w:firstLine="709"/>
        <w:jc w:val="both"/>
        <w:rPr>
          <w:rFonts w:ascii="Times New Roman" w:hAnsi="Times New Roman" w:cs="Times New Roman"/>
          <w:sz w:val="24"/>
        </w:rPr>
      </w:pPr>
      <w:r>
        <w:rPr>
          <w:rFonts w:cs="Times New Roman" w:ascii="Times New Roman" w:hAnsi="Times New Roman"/>
          <w:sz w:val="24"/>
        </w:rPr>
        <w:t>Az Alsó Kapu előtt keményen tisztelgett az őrszem Ádám úrfinak, aki katonásan két ujját a süvege széléhez emelte. Lajos vele tartott és csodálkozva tapasztalta: az őrszem alabárdja keresztbe fekszik előtte és a tejfelesképű katona keményen rárivall:</w:t>
      </w:r>
    </w:p>
    <w:p>
      <w:pPr>
        <w:pStyle w:val="Csakszveg"/>
        <w:ind w:firstLine="709"/>
        <w:jc w:val="both"/>
        <w:rPr>
          <w:rFonts w:ascii="Times New Roman" w:hAnsi="Times New Roman" w:cs="Times New Roman"/>
          <w:sz w:val="24"/>
        </w:rPr>
      </w:pPr>
      <w:r>
        <w:rPr>
          <w:rFonts w:cs="Times New Roman" w:ascii="Times New Roman" w:hAnsi="Times New Roman"/>
          <w:sz w:val="24"/>
        </w:rPr>
        <w:t>- Állj! Ki vagy? Hova mégy?</w:t>
      </w:r>
    </w:p>
    <w:p>
      <w:pPr>
        <w:pStyle w:val="Csakszveg"/>
        <w:ind w:firstLine="709"/>
        <w:jc w:val="both"/>
        <w:rPr/>
      </w:pPr>
      <w:r>
        <w:rPr>
          <w:rFonts w:cs="Times New Roman" w:ascii="Times New Roman" w:hAnsi="Times New Roman"/>
          <w:sz w:val="24"/>
        </w:rPr>
        <w:t>Ádám elfelejtette figyelmeztetni Szalma Pistát, a legfiatalabb kőszegi huszárt, vendéget is hoz magával. Már nem is bánta, kíváncsian várta a következményeket.</w:t>
      </w:r>
    </w:p>
    <w:p>
      <w:pPr>
        <w:pStyle w:val="Csakszveg"/>
        <w:ind w:firstLine="709"/>
        <w:jc w:val="both"/>
        <w:rPr>
          <w:rFonts w:ascii="Times New Roman" w:hAnsi="Times New Roman" w:cs="Times New Roman"/>
          <w:sz w:val="24"/>
        </w:rPr>
      </w:pPr>
      <w:r>
        <w:rPr>
          <w:rFonts w:cs="Times New Roman" w:ascii="Times New Roman" w:hAnsi="Times New Roman"/>
          <w:sz w:val="24"/>
        </w:rPr>
        <w:t>- Én Czeglédi Lajos vagyok, a földönfutó surbankók hadnagya.</w:t>
      </w:r>
    </w:p>
    <w:p>
      <w:pPr>
        <w:pStyle w:val="Csakszveg"/>
        <w:ind w:firstLine="709"/>
        <w:jc w:val="both"/>
        <w:rPr/>
      </w:pPr>
      <w:r>
        <w:rPr>
          <w:rFonts w:cs="Times New Roman" w:ascii="Times New Roman" w:hAnsi="Times New Roman"/>
          <w:sz w:val="24"/>
        </w:rPr>
        <w:t>- Mi a fészkes fekete fene? Földönfutó surbankók hadnagya? - Undokan elröhögte magát. - Eszik azt vagy isszák? Hadnagy uram! Pofon vágjam? Fenéken rúgjam ezt a hazug disznót? Vagy elegendő, ha ebrudon hajítom ki a várból?</w:t>
      </w:r>
    </w:p>
    <w:p>
      <w:pPr>
        <w:pStyle w:val="Csakszveg"/>
        <w:ind w:firstLine="709"/>
        <w:jc w:val="both"/>
        <w:rPr/>
      </w:pPr>
      <w:r>
        <w:rPr>
          <w:rFonts w:cs="Times New Roman" w:ascii="Times New Roman" w:hAnsi="Times New Roman"/>
          <w:sz w:val="24"/>
        </w:rPr>
        <w:t>Ádám már mozdult, de elkésett. Szalma Pista csak azt érezte: alabárdja nyele kiröppen a kezéből és az ismeretlen azt kérdi:</w:t>
      </w:r>
    </w:p>
    <w:p>
      <w:pPr>
        <w:pStyle w:val="Csakszveg"/>
        <w:ind w:firstLine="709"/>
        <w:jc w:val="both"/>
        <w:rPr/>
      </w:pPr>
      <w:r>
        <w:rPr>
          <w:rFonts w:cs="Times New Roman" w:ascii="Times New Roman" w:hAnsi="Times New Roman"/>
          <w:sz w:val="24"/>
        </w:rPr>
        <w:t>- Ezzel a seprőnyéllel? - És a zsenge katonafi megborzadva tapasztalta: mint korhadt, száraz faágat, úgy roppantja ketté fegyvere istentelen erős kőrisfa nyelét. Ádám ekkorra már ott áll mellettük:</w:t>
      </w:r>
    </w:p>
    <w:p>
      <w:pPr>
        <w:pStyle w:val="Csakszveg"/>
        <w:ind w:firstLine="709"/>
        <w:jc w:val="both"/>
        <w:rPr/>
      </w:pPr>
      <w:r>
        <w:rPr>
          <w:rFonts w:cs="Times New Roman" w:ascii="Times New Roman" w:hAnsi="Times New Roman"/>
          <w:sz w:val="24"/>
        </w:rPr>
        <w:t>- Szalma István huszár! Kend ezt az embert igen jól megnézze magának! Őkigyelme valóban hadnagy, és megtudja: több embere van néki, mint apámuramnak, Jurisich Miklósnak, hallja? Czeglédi Lajos a neve, ahogy mondta! Egyébként ő az a bizonyos bozsoki csodakovács, aki az elromlott felvonóhíd szerkezetét megjavította, érti? Hadd hallom: a békeparola mikor csattan?</w:t>
      </w:r>
    </w:p>
    <w:p>
      <w:pPr>
        <w:pStyle w:val="Csakszveg"/>
        <w:ind w:firstLine="709"/>
        <w:jc w:val="both"/>
        <w:rPr/>
      </w:pPr>
      <w:r>
        <w:rPr>
          <w:rFonts w:cs="Times New Roman" w:ascii="Times New Roman" w:hAnsi="Times New Roman"/>
          <w:sz w:val="24"/>
        </w:rPr>
        <w:t>Az bizonyos, hogy az a kézfogás óriásit pukkant. Szalma Pista szegény azt hitte kínjában, tüzes vasat markolt meg. Mire jobban lett, Ádámék már messzejártak: a huzatos csigalépcsőn tekeregve, fent termettek a falon.</w:t>
      </w:r>
    </w:p>
    <w:p>
      <w:pPr>
        <w:pStyle w:val="Csakszveg"/>
        <w:ind w:firstLine="709"/>
        <w:jc w:val="both"/>
        <w:rPr/>
      </w:pPr>
      <w:r>
        <w:rPr>
          <w:rFonts w:cs="Times New Roman" w:ascii="Times New Roman" w:hAnsi="Times New Roman"/>
          <w:sz w:val="24"/>
        </w:rPr>
        <w:t>- No, hadnagy pajtás? Láttál-e már igazi várfalat eddig életedben? Ha igen, meg tudod-e mondani: miben különbözik emez amattól, amelyet te láttál?</w:t>
      </w:r>
    </w:p>
    <w:p>
      <w:pPr>
        <w:pStyle w:val="Csakszveg"/>
        <w:ind w:firstLine="709"/>
        <w:jc w:val="both"/>
        <w:rPr/>
      </w:pPr>
      <w:r>
        <w:rPr>
          <w:rFonts w:cs="Times New Roman" w:ascii="Times New Roman" w:hAnsi="Times New Roman"/>
          <w:sz w:val="24"/>
        </w:rPr>
        <w:t>Lajos nyíltan bevallotta, még sohasem járt várfalon. Ez is igen tetszett Ádámnak. Mibe került volna azt mondania, igen, már jártam, láttam. Egyik fal kutya, a másik eb.</w:t>
      </w:r>
    </w:p>
    <w:p>
      <w:pPr>
        <w:pStyle w:val="Csakszveg"/>
        <w:ind w:firstLine="709"/>
        <w:jc w:val="both"/>
        <w:rPr/>
      </w:pPr>
      <w:r>
        <w:rPr>
          <w:rFonts w:cs="Times New Roman" w:ascii="Times New Roman" w:hAnsi="Times New Roman"/>
          <w:sz w:val="24"/>
        </w:rPr>
        <w:t>- Nos, akkor beavatlak egy nagy titokba. Emlékszel rá, Demeter deák, egy török kém, álló egy hétig itt bóklászott, hogy Kőszeg minden csínját-bínját kiszagolhassa, de akármibe fogott, semminek sem sikerült tökéletesen a végére járnia. Úgy csináltuk Mátyás gazdával, hogy mindig megzavartuk „véletlenül” a legszebb pillanatban. Azután pedig ti oly nagyszerűen nyakon ragadtátok, mintha örökké kémek fülönfogásával foglalkoztatok volna. No de a tárgyra! Látod itt ezt a külső pártázatot?</w:t>
      </w:r>
    </w:p>
    <w:p>
      <w:pPr>
        <w:pStyle w:val="Csakszveg"/>
        <w:ind w:firstLine="709"/>
        <w:jc w:val="both"/>
        <w:rPr>
          <w:rFonts w:ascii="Times New Roman" w:hAnsi="Times New Roman" w:cs="Times New Roman"/>
          <w:sz w:val="24"/>
        </w:rPr>
      </w:pPr>
      <w:r>
        <w:rPr>
          <w:rFonts w:cs="Times New Roman" w:ascii="Times New Roman" w:hAnsi="Times New Roman"/>
          <w:sz w:val="24"/>
        </w:rPr>
        <w:t>- Igen! Meg kell hagyni, alapos kőművesmunka!</w:t>
      </w:r>
    </w:p>
    <w:p>
      <w:pPr>
        <w:pStyle w:val="Csakszveg"/>
        <w:ind w:firstLine="709"/>
        <w:jc w:val="both"/>
        <w:rPr>
          <w:rFonts w:ascii="Times New Roman" w:hAnsi="Times New Roman" w:cs="Times New Roman"/>
          <w:sz w:val="24"/>
        </w:rPr>
      </w:pPr>
      <w:r>
        <w:rPr>
          <w:rFonts w:cs="Times New Roman" w:ascii="Times New Roman" w:hAnsi="Times New Roman"/>
          <w:sz w:val="24"/>
        </w:rPr>
        <w:t>- No, látod! Európában eddig a legtöbb nagy várnak egyetlen ilyen fala van. Apámuram 1529-ben megkapta Kőszeg várát s vele együtt a város teljes évi adóját, az utolsó dénárig! Azzal, hogy erősítse meg a várat a temérdek pénzből, ahogy csak tudja! Észreveszed-e, milyen fortéllyal élt apámuram?</w:t>
      </w:r>
    </w:p>
    <w:p>
      <w:pPr>
        <w:pStyle w:val="Csakszveg"/>
        <w:ind w:firstLine="709"/>
        <w:jc w:val="both"/>
        <w:rPr/>
      </w:pPr>
      <w:r>
        <w:rPr>
          <w:rFonts w:cs="Times New Roman" w:ascii="Times New Roman" w:hAnsi="Times New Roman"/>
          <w:sz w:val="24"/>
        </w:rPr>
        <w:t>Lajos szeme ide-oda cikázott. Azonnal észrevette, a külső faltól vagy tizenöt lábnyira még egy ugyanolyan várfal áll az első mögött. Mintha amannak az árnyéka volna, és a kettő köze ki van töltve ledöngölt, rugalmas anyaggal. Csak a keze mozdulatával mutatta felfedezését, mert szavakba foglalni nem tudta.</w:t>
      </w:r>
    </w:p>
    <w:p>
      <w:pPr>
        <w:pStyle w:val="Csakszveg"/>
        <w:ind w:firstLine="709"/>
        <w:jc w:val="both"/>
        <w:rPr/>
      </w:pPr>
      <w:r>
        <w:rPr>
          <w:rFonts w:cs="Times New Roman" w:ascii="Times New Roman" w:hAnsi="Times New Roman"/>
          <w:sz w:val="24"/>
        </w:rPr>
        <w:t>- Istenfáját a szemednek! Mindjárt észrevetted! - vágta hátba Ádám örömében. - Esküszöm, téged kéne beküldeni kémnek a szultán táborába, hogy megnézd, mi újság? És azt sejted-e, miért épp agyaggal töltette ki apám a két fal közét és miért nem karankarábi szikladarabokkal?! Figyelj hát, cimbora! Képzeld el: a török keményen ágyúzza a várfalat! Tudod-e, milyen „messziről?” Amonnan e, a vizesárok túlsó oldaláról!</w:t>
      </w:r>
    </w:p>
    <w:p>
      <w:pPr>
        <w:pStyle w:val="Csakszveg"/>
        <w:ind w:firstLine="709"/>
        <w:jc w:val="both"/>
        <w:rPr>
          <w:rFonts w:ascii="Times New Roman" w:hAnsi="Times New Roman" w:cs="Times New Roman"/>
          <w:sz w:val="24"/>
        </w:rPr>
      </w:pPr>
      <w:r>
        <w:rPr>
          <w:rFonts w:cs="Times New Roman" w:ascii="Times New Roman" w:hAnsi="Times New Roman"/>
          <w:sz w:val="24"/>
        </w:rPr>
        <w:t>Lajos kedvenc mozdulatával buktatta kezével süvegét az orrára és mutatóujjával a füle tövét babrálta:</w:t>
      </w:r>
    </w:p>
    <w:p>
      <w:pPr>
        <w:pStyle w:val="Csakszveg"/>
        <w:ind w:firstLine="709"/>
        <w:jc w:val="both"/>
        <w:rPr>
          <w:rFonts w:ascii="Times New Roman" w:hAnsi="Times New Roman" w:cs="Times New Roman"/>
          <w:sz w:val="24"/>
        </w:rPr>
      </w:pPr>
      <w:r>
        <w:rPr>
          <w:rFonts w:cs="Times New Roman" w:ascii="Times New Roman" w:hAnsi="Times New Roman"/>
          <w:sz w:val="24"/>
        </w:rPr>
        <w:t>- Ó, te szegény Kőszeg! Igen hamar ledől majd ez a te híres, dupla kőfalad!</w:t>
      </w:r>
    </w:p>
    <w:p>
      <w:pPr>
        <w:pStyle w:val="Csakszveg"/>
        <w:ind w:firstLine="709"/>
        <w:jc w:val="both"/>
        <w:rPr/>
      </w:pPr>
      <w:r>
        <w:rPr>
          <w:rFonts w:cs="Times New Roman" w:ascii="Times New Roman" w:hAnsi="Times New Roman"/>
          <w:sz w:val="24"/>
        </w:rPr>
        <w:t>- Nohát, ez az, én édes cimborám! Úgyszólván sohasem dől majd le Kőszeg várának és városának fala! Miért? Rajta tapodsz a titkon! Bizony! Az agyag! A két sziklafal közé döröklő bunkókkal keményre leverve olyan erős, akár a tündérek mesebéli pajzsa! Belelő a török a falba? No, aztán! Mondjuk: a sokadik kőgolyóbisa átüti a külső sziklatömbökből felhúzott falat! Az utána következő golyó pedig - beléfullad az agyagba! Hogyha sikerül belelőnie még egyszer ugyanabba a lyukba - ami ágyúval igazi csoda! - akkor az is belésüpped az agyagba! Meg a tizedik is! A tizenötödik pedig visszapattan róluk annak a török topcsinak a pofájába, amelyik Kőszeg falára kilőtte! Ha hetekig vagy inkább hónapokig ráérne töretni a török a falat, tán még akkor sem tudna ártani ágyúival a második várfalnak! Érted? Apámuram dupla sziklakalitba szorította a gondjaira bízott kicsiny, de nagyon erős várat! Mert megtudd, Kőszeg váráról Hainburgtól az Atlanti-óceánig így írnak róla a nyugati krónikákban!</w:t>
      </w:r>
    </w:p>
    <w:p>
      <w:pPr>
        <w:pStyle w:val="Csakszveg"/>
        <w:ind w:firstLine="709"/>
        <w:jc w:val="both"/>
        <w:rPr/>
      </w:pPr>
      <w:r>
        <w:rPr>
          <w:rFonts w:cs="Times New Roman" w:ascii="Times New Roman" w:hAnsi="Times New Roman"/>
          <w:sz w:val="24"/>
        </w:rPr>
        <w:t>- Kicsiny, de nagyon erős? - lángolt föl a bozsoki kovácsmester szeme boldogan. Titkon már áldotta sorsát, amely, ha el is pusztította szülőfaluját, éppen ide segítette. Hiszen ha szétlőhetetlen a fala, akkor a vár sorsa attól függ: meddig állják a vár védői a sarat! Még megkérdezte: - És az a török kém-deák ezt sem tudja?</w:t>
      </w:r>
    </w:p>
    <w:p>
      <w:pPr>
        <w:pStyle w:val="Csakszveg"/>
        <w:ind w:firstLine="709"/>
        <w:jc w:val="both"/>
        <w:rPr>
          <w:rFonts w:ascii="Times New Roman" w:hAnsi="Times New Roman" w:cs="Times New Roman"/>
          <w:sz w:val="24"/>
        </w:rPr>
      </w:pPr>
      <w:r>
        <w:rPr>
          <w:rFonts w:cs="Times New Roman" w:ascii="Times New Roman" w:hAnsi="Times New Roman"/>
          <w:sz w:val="24"/>
        </w:rPr>
        <w:t>- Nem hát! No, most gyere ide a pártázathoz és tekints le! Mit látsz?</w:t>
      </w:r>
    </w:p>
    <w:p>
      <w:pPr>
        <w:pStyle w:val="Csakszveg"/>
        <w:ind w:firstLine="709"/>
        <w:jc w:val="both"/>
        <w:rPr>
          <w:rFonts w:ascii="Times New Roman" w:hAnsi="Times New Roman" w:cs="Times New Roman"/>
          <w:sz w:val="24"/>
        </w:rPr>
      </w:pPr>
      <w:r>
        <w:rPr>
          <w:rFonts w:cs="Times New Roman" w:ascii="Times New Roman" w:hAnsi="Times New Roman"/>
          <w:sz w:val="24"/>
        </w:rPr>
        <w:t>- Árkot! Vizesárkot! Szélesebb, mint Szombathelynél a Gyöngyös vagy Sárvár táján a Rába!</w:t>
      </w:r>
    </w:p>
    <w:p>
      <w:pPr>
        <w:pStyle w:val="Csakszveg"/>
        <w:ind w:firstLine="709"/>
        <w:jc w:val="both"/>
        <w:rPr/>
      </w:pPr>
      <w:r>
        <w:rPr>
          <w:rFonts w:cs="Times New Roman" w:ascii="Times New Roman" w:hAnsi="Times New Roman"/>
          <w:sz w:val="24"/>
        </w:rPr>
        <w:t>- Helyes! Sőt kiváló meglátás! Bizony itt-ott szélesebb, és ami ennél sokkalta fontosabb: a keskenyebb helyeken pedig mélyebb is! - Kicsi mosollyal folytatta: - Képzeld! Demeter deák, a tatyó, ezt is ki akarta kémlelni! Hogyan? Beleugrott, de úgy mintha beléesett volna! Én mindenüvé követtem, mint az árnyék, utánaugrottam, és addig tartottam a víz alatt, amíg majdnem beléfulladt. Az eszméletét vesztett gazembert a bokájánál fogva felakasztottam egy fára, hogy a víz kifolyjék belőle. Majd „gyengéden” életre pofoztam és megintettem, máskor jobban vigyázzon! Az árok nagyon mély, s ha én nem vagyok itt, bizonyos, hogy beléfullad!</w:t>
      </w:r>
    </w:p>
    <w:p>
      <w:pPr>
        <w:pStyle w:val="Csakszveg"/>
        <w:ind w:firstLine="709"/>
        <w:jc w:val="both"/>
        <w:rPr>
          <w:rFonts w:ascii="Times New Roman" w:hAnsi="Times New Roman" w:cs="Times New Roman"/>
          <w:sz w:val="24"/>
        </w:rPr>
      </w:pPr>
      <w:r>
        <w:rPr>
          <w:rFonts w:cs="Times New Roman" w:ascii="Times New Roman" w:hAnsi="Times New Roman"/>
          <w:sz w:val="24"/>
        </w:rPr>
        <w:t>Lajos remekül mulatott Demeter tettenérésén és lóvátételén, majd megkérdezte:</w:t>
      </w:r>
    </w:p>
    <w:p>
      <w:pPr>
        <w:pStyle w:val="Csakszveg"/>
        <w:ind w:firstLine="709"/>
        <w:jc w:val="both"/>
        <w:rPr/>
      </w:pPr>
      <w:r>
        <w:rPr>
          <w:rFonts w:cs="Times New Roman" w:ascii="Times New Roman" w:hAnsi="Times New Roman"/>
          <w:sz w:val="24"/>
        </w:rPr>
        <w:t>- Ádám! Ugye, ezt is apádurad találta ki, ezt a ravasz vizesárkot?</w:t>
      </w:r>
    </w:p>
    <w:p>
      <w:pPr>
        <w:pStyle w:val="Csakszveg"/>
        <w:ind w:firstLine="709"/>
        <w:jc w:val="both"/>
        <w:rPr/>
      </w:pPr>
      <w:r>
        <w:rPr>
          <w:rFonts w:cs="Times New Roman" w:ascii="Times New Roman" w:hAnsi="Times New Roman"/>
          <w:sz w:val="24"/>
        </w:rPr>
        <w:t>- Hát persze! Előre is elárulom, ezzel tán még több baja lesz a töröknek, mint a falakkal, bástyákkal, tornyokkal! Nagyon jól vetted észre, egyik helyen szélesebb, a másikon keskenyebb, de a keskenyebb helyeken olyan mély, akár egy tengerszem!</w:t>
      </w:r>
    </w:p>
    <w:p>
      <w:pPr>
        <w:pStyle w:val="Csakszveg"/>
        <w:ind w:firstLine="709"/>
        <w:jc w:val="both"/>
        <w:rPr>
          <w:rFonts w:ascii="Times New Roman" w:hAnsi="Times New Roman" w:cs="Times New Roman"/>
          <w:sz w:val="24"/>
        </w:rPr>
      </w:pPr>
      <w:r>
        <w:rPr>
          <w:rFonts w:cs="Times New Roman" w:ascii="Times New Roman" w:hAnsi="Times New Roman"/>
          <w:sz w:val="24"/>
        </w:rPr>
        <w:t>- Ne nevess ki, Ádám, de hogyan és miért jelent akadályt az érkező teméntelen pogánynak ez a vizesárok?</w:t>
      </w:r>
    </w:p>
    <w:p>
      <w:pPr>
        <w:pStyle w:val="Csakszveg"/>
        <w:ind w:firstLine="709"/>
        <w:jc w:val="both"/>
        <w:rPr>
          <w:rFonts w:ascii="Times New Roman" w:hAnsi="Times New Roman" w:cs="Times New Roman"/>
          <w:sz w:val="24"/>
        </w:rPr>
      </w:pPr>
      <w:r>
        <w:rPr>
          <w:rFonts w:cs="Times New Roman" w:ascii="Times New Roman" w:hAnsi="Times New Roman"/>
          <w:sz w:val="24"/>
        </w:rPr>
        <w:t>Ádám a külső fal pártázatához intette bozsoki barátját:</w:t>
      </w:r>
    </w:p>
    <w:p>
      <w:pPr>
        <w:pStyle w:val="Csakszveg"/>
        <w:ind w:firstLine="709"/>
        <w:jc w:val="both"/>
        <w:rPr>
          <w:rFonts w:ascii="Times New Roman" w:hAnsi="Times New Roman" w:cs="Times New Roman"/>
          <w:sz w:val="24"/>
        </w:rPr>
      </w:pPr>
      <w:r>
        <w:rPr>
          <w:rFonts w:cs="Times New Roman" w:ascii="Times New Roman" w:hAnsi="Times New Roman"/>
          <w:sz w:val="24"/>
        </w:rPr>
        <w:t>- Nézz le a fal tövébe. Mit látsz?</w:t>
      </w:r>
    </w:p>
    <w:p>
      <w:pPr>
        <w:pStyle w:val="Csakszveg"/>
        <w:ind w:firstLine="709"/>
        <w:jc w:val="both"/>
        <w:rPr>
          <w:rFonts w:ascii="Times New Roman" w:hAnsi="Times New Roman" w:cs="Times New Roman"/>
          <w:sz w:val="24"/>
        </w:rPr>
      </w:pPr>
      <w:r>
        <w:rPr>
          <w:rFonts w:cs="Times New Roman" w:ascii="Times New Roman" w:hAnsi="Times New Roman"/>
          <w:sz w:val="24"/>
        </w:rPr>
        <w:t>- Vizet!</w:t>
      </w:r>
    </w:p>
    <w:p>
      <w:pPr>
        <w:pStyle w:val="Csakszveg"/>
        <w:ind w:firstLine="709"/>
        <w:jc w:val="both"/>
        <w:rPr/>
      </w:pPr>
      <w:r>
        <w:rPr>
          <w:rFonts w:cs="Times New Roman" w:ascii="Times New Roman" w:hAnsi="Times New Roman"/>
          <w:sz w:val="24"/>
        </w:rPr>
        <w:t>- Most gondold el, hogy te ostromra lóduló janicsár vagy! Hogyan jutsz föl a vár falára!</w:t>
      </w:r>
    </w:p>
    <w:p>
      <w:pPr>
        <w:pStyle w:val="Csakszveg"/>
        <w:ind w:firstLine="709"/>
        <w:jc w:val="both"/>
        <w:rPr>
          <w:rFonts w:ascii="Times New Roman" w:hAnsi="Times New Roman" w:cs="Times New Roman"/>
          <w:sz w:val="24"/>
        </w:rPr>
      </w:pPr>
      <w:r>
        <w:rPr>
          <w:rFonts w:cs="Times New Roman" w:ascii="Times New Roman" w:hAnsi="Times New Roman"/>
          <w:sz w:val="24"/>
        </w:rPr>
        <w:t>- Hosszú ostromlétrán!</w:t>
      </w:r>
    </w:p>
    <w:p>
      <w:pPr>
        <w:pStyle w:val="Csakszveg"/>
        <w:ind w:firstLine="709"/>
        <w:jc w:val="both"/>
        <w:rPr>
          <w:rFonts w:ascii="Times New Roman" w:hAnsi="Times New Roman" w:cs="Times New Roman"/>
          <w:sz w:val="24"/>
        </w:rPr>
      </w:pPr>
      <w:r>
        <w:rPr>
          <w:rFonts w:cs="Times New Roman" w:ascii="Times New Roman" w:hAnsi="Times New Roman"/>
          <w:sz w:val="24"/>
        </w:rPr>
        <w:t>- Igazán? Megmondanád: minek támasztod neki a létrádat?</w:t>
      </w:r>
    </w:p>
    <w:p>
      <w:pPr>
        <w:pStyle w:val="Csakszveg"/>
        <w:ind w:firstLine="709"/>
        <w:jc w:val="both"/>
        <w:rPr/>
      </w:pPr>
      <w:r>
        <w:rPr>
          <w:rFonts w:cs="Times New Roman" w:ascii="Times New Roman" w:hAnsi="Times New Roman"/>
          <w:sz w:val="24"/>
        </w:rPr>
        <w:t>- Hazannya keserves! - biccentett Lajos őszinte elismeréssel. - Bizony hogy nincs hova támasszam! Hanem én attól félek, tudnak úszni a törökök!</w:t>
      </w:r>
    </w:p>
    <w:p>
      <w:pPr>
        <w:pStyle w:val="Csakszveg"/>
        <w:ind w:firstLine="709"/>
        <w:jc w:val="both"/>
        <w:rPr>
          <w:rFonts w:ascii="Times New Roman" w:hAnsi="Times New Roman" w:cs="Times New Roman"/>
          <w:sz w:val="24"/>
        </w:rPr>
      </w:pPr>
      <w:r>
        <w:rPr>
          <w:rFonts w:cs="Times New Roman" w:ascii="Times New Roman" w:hAnsi="Times New Roman"/>
          <w:sz w:val="24"/>
        </w:rPr>
        <w:t>- Akár a nyeletlen fejsze! Ha véletlen mégis, tengerésznek nem is veszik fel. Miért? Hogy életre-halálra ragaszkodjék a hajójához!</w:t>
      </w:r>
    </w:p>
    <w:p>
      <w:pPr>
        <w:pStyle w:val="Csakszveg"/>
        <w:ind w:firstLine="709"/>
        <w:jc w:val="both"/>
        <w:rPr/>
      </w:pPr>
      <w:r>
        <w:rPr>
          <w:rFonts w:cs="Times New Roman" w:ascii="Times New Roman" w:hAnsi="Times New Roman"/>
          <w:sz w:val="24"/>
        </w:rPr>
        <w:t>- A jóságos Úristen áldja meg ezt a te nagyeszű, drága édesapádat! Csak azt nem tudom, sikerül-e rákényszerítenie a szultánt, hogy egyáltalán megostromolja Kőszeget?</w:t>
      </w:r>
    </w:p>
    <w:p>
      <w:pPr>
        <w:pStyle w:val="Csakszveg"/>
        <w:ind w:firstLine="709"/>
        <w:jc w:val="both"/>
        <w:rPr>
          <w:rFonts w:ascii="Times New Roman" w:hAnsi="Times New Roman" w:cs="Times New Roman"/>
          <w:sz w:val="24"/>
        </w:rPr>
      </w:pPr>
      <w:r>
        <w:rPr>
          <w:rFonts w:cs="Times New Roman" w:ascii="Times New Roman" w:hAnsi="Times New Roman"/>
          <w:sz w:val="24"/>
        </w:rPr>
        <w:t>- Mit beszélsz?</w:t>
      </w:r>
    </w:p>
    <w:p>
      <w:pPr>
        <w:pStyle w:val="Csakszveg"/>
        <w:ind w:firstLine="709"/>
        <w:jc w:val="both"/>
        <w:rPr>
          <w:rFonts w:ascii="Times New Roman" w:hAnsi="Times New Roman" w:cs="Times New Roman"/>
          <w:sz w:val="24"/>
        </w:rPr>
      </w:pPr>
      <w:r>
        <w:rPr>
          <w:rFonts w:cs="Times New Roman" w:ascii="Times New Roman" w:hAnsi="Times New Roman"/>
          <w:sz w:val="24"/>
        </w:rPr>
        <w:t>- Tudod, az út felől olyan picurka ez a város a várral együtt, hogy ha a szultán meglátja, csak nevetve legyint egyet és elvonul mellette a bécsi úton!</w:t>
      </w:r>
    </w:p>
    <w:p>
      <w:pPr>
        <w:pStyle w:val="Csakszveg"/>
        <w:ind w:firstLine="709"/>
        <w:jc w:val="both"/>
        <w:rPr/>
      </w:pPr>
      <w:r>
        <w:rPr>
          <w:rFonts w:cs="Times New Roman" w:ascii="Times New Roman" w:hAnsi="Times New Roman"/>
          <w:sz w:val="24"/>
        </w:rPr>
        <w:t>Ádámot elfutotta a méreg:</w:t>
      </w:r>
    </w:p>
    <w:p>
      <w:pPr>
        <w:pStyle w:val="Csakszveg"/>
        <w:ind w:firstLine="709"/>
        <w:jc w:val="both"/>
        <w:rPr/>
      </w:pPr>
      <w:r>
        <w:rPr>
          <w:rFonts w:cs="Times New Roman" w:ascii="Times New Roman" w:hAnsi="Times New Roman"/>
          <w:sz w:val="24"/>
        </w:rPr>
        <w:t>- Csak legyint? És elmegy? Ne nevettess, édes cimborám! A kovácsmesterséghez te értesz, a hadi tudományokra pedig apámuram és Mátyás gazda oktat, karon ülő korom óta! Figyelj öregapádra, megpróbálom elmagyarázni! Olyan egyszerűen nincsen a ládafiában, hogy csak úgy elvonul mellettünk a bécsi úton a szultán! Miért? Pro primo: Mátyás gazda megtöltött ágyúinak a csöve végigkarcolja a Fényesarcú Padisah palankinjának oldaldeszkáját! Tehát csak az égő gyújtókanócot kell odatartani a gyújtólyukhoz, és volt szultán, nincs szultán! Olyan ökör szultánról pedig, amelyik egy pici vár miatt halálba menne - amikor az egész keresztény világgal akar leszámolni, valahol Németországban -, még deákbarátod meséiben, legendáiban sem hallottál, igaz? És olyan barom nagyvezírről pedig még kevésbé, aki a serege mögött hagyna egy érintetlen gyaur várat, épp a felvonulási útja szélén! Innen - apámuram akár nem is szükségeltetik hozzá! - Mátyás gazda vagy Füleki János uram, a huszárjaink őrmestere, a huszonnyolc lovasunkkal állandóan ki-kicsapva, a magas, meredek partok között kanyargó bécsi úton - megbéníthatja a pogány had utánpótlását, érted? És más ilyen jó és rövid út pedig egyszerűen nincs több Bécs felé!</w:t>
      </w:r>
    </w:p>
    <w:p>
      <w:pPr>
        <w:pStyle w:val="Csakszveg"/>
        <w:ind w:firstLine="709"/>
        <w:jc w:val="both"/>
        <w:rPr/>
      </w:pPr>
      <w:r>
        <w:rPr>
          <w:rFonts w:cs="Times New Roman" w:ascii="Times New Roman" w:hAnsi="Times New Roman"/>
          <w:sz w:val="24"/>
        </w:rPr>
        <w:t>Lajos előbb egyetértően bólogatott, majd tagadón kezdte rázni a fejét:</w:t>
      </w:r>
    </w:p>
    <w:p>
      <w:pPr>
        <w:pStyle w:val="Csakszveg"/>
        <w:ind w:firstLine="709"/>
        <w:jc w:val="both"/>
        <w:rPr/>
      </w:pPr>
      <w:r>
        <w:rPr>
          <w:rFonts w:cs="Times New Roman" w:ascii="Times New Roman" w:hAnsi="Times New Roman"/>
          <w:sz w:val="24"/>
        </w:rPr>
        <w:t>- Itt valami homályos, barátom! Akármit is vall Demeter deák, az a rohadék tatyó, ha egyszer annyi a török, ahogy a népek beszélik, akkor elegendő, ha mindegyik feláll a vizesárok partján körös-körül, hatalmasat tüsszent, és volt Kőszeg, nincs Kőszeg! A vár meg a város elrepül, mint a szénaboglya, amelyet markába kapott egy bolond nagy vihar!</w:t>
      </w:r>
    </w:p>
    <w:p>
      <w:pPr>
        <w:pStyle w:val="Csakszveg"/>
        <w:ind w:firstLine="709"/>
        <w:jc w:val="both"/>
        <w:rPr/>
      </w:pPr>
      <w:r>
        <w:rPr>
          <w:rFonts w:cs="Times New Roman" w:ascii="Times New Roman" w:hAnsi="Times New Roman"/>
          <w:sz w:val="24"/>
        </w:rPr>
        <w:t>- Hallod-e, pajtás! Ha teljességgel belé akarsz illeszkedni ebbe a maroknyi kőszegi gárdába, amely tudja, hogy mit akar, egyet tanulj meg egyszer s mindenkorra! Az, amit az én apámuram akar, az mindig és úgy sikerül, ahogy őkigyelme elgondolta! Ha az a magas csillagos égbolt leszakad tőle a világra, akkor is!</w:t>
      </w:r>
    </w:p>
    <w:p>
      <w:pPr>
        <w:pStyle w:val="Csakszveg"/>
        <w:ind w:firstLine="709"/>
        <w:jc w:val="both"/>
        <w:rPr>
          <w:rFonts w:ascii="Times New Roman" w:hAnsi="Times New Roman" w:cs="Times New Roman"/>
          <w:sz w:val="24"/>
        </w:rPr>
      </w:pPr>
      <w:r>
        <w:rPr>
          <w:rFonts w:cs="Times New Roman" w:ascii="Times New Roman" w:hAnsi="Times New Roman"/>
          <w:sz w:val="24"/>
        </w:rPr>
        <w:t>Lajos buzgón bólogatott, de szó nem hagyta el a száját. Ádám förmedt rá ingerülten:</w:t>
      </w:r>
    </w:p>
    <w:p>
      <w:pPr>
        <w:pStyle w:val="Csakszveg"/>
        <w:ind w:firstLine="709"/>
        <w:jc w:val="both"/>
        <w:rPr/>
      </w:pPr>
      <w:r>
        <w:rPr>
          <w:rFonts w:cs="Times New Roman" w:ascii="Times New Roman" w:hAnsi="Times New Roman"/>
          <w:sz w:val="24"/>
        </w:rPr>
        <w:t>- Most meg mi furkálja az agyadat?</w:t>
      </w:r>
    </w:p>
    <w:p>
      <w:pPr>
        <w:pStyle w:val="Csakszveg"/>
        <w:ind w:firstLine="709"/>
        <w:jc w:val="both"/>
        <w:rPr/>
      </w:pPr>
      <w:r>
        <w:rPr>
          <w:rFonts w:cs="Times New Roman" w:ascii="Times New Roman" w:hAnsi="Times New Roman"/>
          <w:sz w:val="24"/>
        </w:rPr>
        <w:t>- Apádurad tudja, hogy ő mit akar, de a török meg azt tudja, hogy ő mit akar! Akkor mi lesz, ha a szultánt egyik sötét éjszaka átlopják Kőszeg alatt? Hiszen csak arasznyi utat kell megtennie, ha már Isztambultól idáig szerencsésen eljutott, ugye? A hegyeket, a vizesárok túlsó partját megülik a legjobb török puskások, pattantyúsok, és mi, kőszegiek, ki sem dughatjuk az orrunkat a pártázat résein! Nem ám, hogy közéjük durrogathatnánk! Egy biztos, ha én lennék Szulejmán, én ezt csinálnám! Én éjvíz idején elsettenkednék a mély úton! Itt meg hátrahagynék tízezer katonát, hogy Füleki uramék meg se próbálhassanak cicázni az utánpótlással, és lerohannám Viennát! Azután nekimennék a császárnak, és annak harapnám el a torkát! Semmiképp sem hagynám, hogy kibabráljon velem egy piciny vidéki gyaur vár jamírja!</w:t>
      </w:r>
    </w:p>
    <w:p>
      <w:pPr>
        <w:pStyle w:val="Csakszveg"/>
        <w:ind w:firstLine="709"/>
        <w:jc w:val="both"/>
        <w:rPr>
          <w:rFonts w:ascii="Times New Roman" w:hAnsi="Times New Roman" w:cs="Times New Roman"/>
          <w:sz w:val="24"/>
        </w:rPr>
      </w:pPr>
      <w:r>
        <w:rPr>
          <w:rFonts w:cs="Times New Roman" w:ascii="Times New Roman" w:hAnsi="Times New Roman"/>
          <w:sz w:val="24"/>
        </w:rPr>
        <w:t>Ádám úgy kacagott, ahogyan csak kifért a torkán.</w:t>
      </w:r>
    </w:p>
    <w:p>
      <w:pPr>
        <w:pStyle w:val="Csakszveg"/>
        <w:ind w:firstLine="709"/>
        <w:jc w:val="both"/>
        <w:rPr/>
      </w:pPr>
      <w:r>
        <w:rPr>
          <w:rFonts w:cs="Times New Roman" w:ascii="Times New Roman" w:hAnsi="Times New Roman"/>
          <w:sz w:val="24"/>
        </w:rPr>
        <w:t>- Mibe akarsz fogadni velem, hogy sikerülni fog apámuramnak lőcsöt akasztania a szultánnal?</w:t>
      </w:r>
    </w:p>
    <w:p>
      <w:pPr>
        <w:pStyle w:val="Csakszveg"/>
        <w:ind w:firstLine="709"/>
        <w:jc w:val="both"/>
        <w:rPr>
          <w:rFonts w:ascii="Times New Roman" w:hAnsi="Times New Roman" w:cs="Times New Roman"/>
          <w:sz w:val="24"/>
        </w:rPr>
      </w:pPr>
      <w:r>
        <w:rPr>
          <w:rFonts w:cs="Times New Roman" w:ascii="Times New Roman" w:hAnsi="Times New Roman"/>
          <w:sz w:val="24"/>
        </w:rPr>
        <w:t>Lajos a fejét rázta:</w:t>
      </w:r>
    </w:p>
    <w:p>
      <w:pPr>
        <w:pStyle w:val="Csakszveg"/>
        <w:ind w:firstLine="709"/>
        <w:jc w:val="both"/>
        <w:rPr/>
      </w:pPr>
      <w:r>
        <w:rPr>
          <w:rFonts w:cs="Times New Roman" w:ascii="Times New Roman" w:hAnsi="Times New Roman"/>
          <w:sz w:val="24"/>
        </w:rPr>
        <w:t>- Nem kötök veled semmiféle fogadást! Disznóság lenne tőlem, amikor úgyis tudom, hogy elbuknád! Nem vagyok gazember, hanem a barátod! Egy dologra mérget ihatsz: mindig azt fogom cselekedni, amit apádurad, Mátyás gazda és te parancsolsz! Erre viszont parolázhatunk!</w:t>
      </w:r>
    </w:p>
    <w:p>
      <w:pPr>
        <w:pStyle w:val="Csakszveg"/>
        <w:ind w:firstLine="709"/>
        <w:jc w:val="both"/>
        <w:rPr/>
      </w:pPr>
      <w:r>
        <w:rPr>
          <w:rFonts w:cs="Times New Roman" w:ascii="Times New Roman" w:hAnsi="Times New Roman"/>
          <w:sz w:val="24"/>
        </w:rPr>
        <w:t>Akkorát durrant a két kemény marok, hogy az Alsó Kapu-Torony padlásának ablakain át rémülten burrogtak ki a szendergésükből fölriadt galamb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eg kell hagyni, különös mesterség a hóhéré.</w:t>
      </w:r>
    </w:p>
    <w:p>
      <w:pPr>
        <w:pStyle w:val="Csakszveg"/>
        <w:ind w:firstLine="709"/>
        <w:jc w:val="both"/>
        <w:rPr/>
      </w:pPr>
      <w:r>
        <w:rPr>
          <w:rFonts w:cs="Times New Roman" w:ascii="Times New Roman" w:hAnsi="Times New Roman"/>
          <w:sz w:val="24"/>
        </w:rPr>
        <w:t>Ahogyan ura parancsolja néki, feltámaszt vagy megöl valakit. Mihály mester, a kőszegi hóhér is elébb életre keltette a török espiont, mert a gazdája ezt kívánta. Kicsiny üveget tartott Demeter deák orra alá, aki néhány szippantás után már mindjárt tudta, hányadán van dolga. De volt esze, nem árulta el azonnal, hogy már mindent lát, mindent hall. Pici résnyire felnyitotta duzmadt szemhéját, s kilesett a világba.</w:t>
      </w:r>
    </w:p>
    <w:p>
      <w:pPr>
        <w:pStyle w:val="Csakszveg"/>
        <w:ind w:firstLine="709"/>
        <w:jc w:val="both"/>
        <w:rPr>
          <w:rFonts w:ascii="Times New Roman" w:hAnsi="Times New Roman" w:cs="Times New Roman"/>
          <w:sz w:val="24"/>
        </w:rPr>
      </w:pPr>
      <w:r>
        <w:rPr>
          <w:rFonts w:cs="Times New Roman" w:ascii="Times New Roman" w:hAnsi="Times New Roman"/>
          <w:sz w:val="24"/>
        </w:rPr>
        <w:t>Egy magas karosszékben hevert.</w:t>
      </w:r>
    </w:p>
    <w:p>
      <w:pPr>
        <w:pStyle w:val="Csakszveg"/>
        <w:ind w:firstLine="709"/>
        <w:jc w:val="both"/>
        <w:rPr/>
      </w:pPr>
      <w:r>
        <w:rPr>
          <w:rFonts w:cs="Times New Roman" w:ascii="Times New Roman" w:hAnsi="Times New Roman"/>
          <w:sz w:val="24"/>
        </w:rPr>
        <w:t>Előtte fekete posztóval letakart asztal állott, amely mögött magas, szélesvállú, rövidre vágott kondor hajú, bajuszú, szakállú középkorú férfi ült. Előtte feküdt a bakacsin terítőn a Biblia, két égő gyertya között a koponya, amely mögött ezüst kereszt ágaskodott. Keze ügyében hevert a lovaglópálcája. Hosszúkás, keskeny, kicsit kiálló pofacsontú arca, átható barnászöld szeme nem sok jót ígért. Demeter azonnal megállapította róla: ez tapasztalt vén róka, aki sokkalta többet tud, mint amennyit mozdulatlan orcája elárul. Közömbös, mély hangja nem sok jót ígért.</w:t>
      </w:r>
    </w:p>
    <w:p>
      <w:pPr>
        <w:pStyle w:val="Csakszveg"/>
        <w:ind w:firstLine="709"/>
        <w:jc w:val="both"/>
        <w:rPr>
          <w:rFonts w:ascii="Times New Roman" w:hAnsi="Times New Roman" w:cs="Times New Roman"/>
          <w:sz w:val="24"/>
        </w:rPr>
      </w:pPr>
      <w:r>
        <w:rPr>
          <w:rFonts w:cs="Times New Roman" w:ascii="Times New Roman" w:hAnsi="Times New Roman"/>
          <w:sz w:val="24"/>
        </w:rPr>
        <w:t>- Én Jurisich Miklós vagyok, Kőszeg kapitánya. Élethalál ura. Az ablakon erős vasrács, a folyosón őrség. A csörömpölést hallod? Szerszámait készíti a hóhér. Halljuk hát, ki vagy?</w:t>
      </w:r>
    </w:p>
    <w:p>
      <w:pPr>
        <w:pStyle w:val="Csakszveg"/>
        <w:ind w:firstLine="709"/>
        <w:jc w:val="both"/>
        <w:rPr>
          <w:rFonts w:ascii="Times New Roman" w:hAnsi="Times New Roman" w:cs="Times New Roman"/>
          <w:sz w:val="24"/>
        </w:rPr>
      </w:pPr>
      <w:r>
        <w:rPr>
          <w:rFonts w:cs="Times New Roman" w:ascii="Times New Roman" w:hAnsi="Times New Roman"/>
          <w:sz w:val="24"/>
        </w:rPr>
        <w:t>- Sárvári Demeter, végvári seregdeák.</w:t>
      </w:r>
    </w:p>
    <w:p>
      <w:pPr>
        <w:pStyle w:val="Csakszveg"/>
        <w:ind w:firstLine="709"/>
        <w:jc w:val="both"/>
        <w:rPr/>
      </w:pPr>
      <w:r>
        <w:rPr>
          <w:rFonts w:cs="Times New Roman" w:ascii="Times New Roman" w:hAnsi="Times New Roman"/>
          <w:sz w:val="24"/>
        </w:rPr>
        <w:t>- Hazudsz! A pofádra van írva. Megpuhíttassalak?</w:t>
      </w:r>
    </w:p>
    <w:p>
      <w:pPr>
        <w:pStyle w:val="Csakszveg"/>
        <w:ind w:firstLine="709"/>
        <w:jc w:val="both"/>
        <w:rPr/>
      </w:pPr>
      <w:r>
        <w:rPr>
          <w:rFonts w:cs="Times New Roman" w:ascii="Times New Roman" w:hAnsi="Times New Roman"/>
          <w:sz w:val="24"/>
        </w:rPr>
        <w:t>Demeter deák szeppenten harapta össze az ajkát. Gondolatban minden kis lyukat kipróbált, amelyen kiszökhetne ebből a halálos egérfogóból, de villámgyorsan belátta: helyzete reménytelen, hiszen - rajtakapták. Már az az átkozott megszokott bételrágás lebuktatta. Meg az írás, amit megtaláltak nála. Kár lenne bármivel is próbálkoznia.</w:t>
      </w:r>
    </w:p>
    <w:p>
      <w:pPr>
        <w:pStyle w:val="Csakszveg"/>
        <w:ind w:firstLine="709"/>
        <w:jc w:val="both"/>
        <w:rPr>
          <w:rFonts w:ascii="Times New Roman" w:hAnsi="Times New Roman" w:cs="Times New Roman"/>
          <w:sz w:val="24"/>
        </w:rPr>
      </w:pPr>
      <w:r>
        <w:rPr>
          <w:rFonts w:cs="Times New Roman" w:ascii="Times New Roman" w:hAnsi="Times New Roman"/>
          <w:sz w:val="24"/>
        </w:rPr>
        <w:t>- Mihály mester? Hozd a tüzes fogót!</w:t>
      </w:r>
    </w:p>
    <w:p>
      <w:pPr>
        <w:pStyle w:val="Csakszveg"/>
        <w:ind w:firstLine="709"/>
        <w:jc w:val="both"/>
        <w:rPr>
          <w:rFonts w:ascii="Times New Roman" w:hAnsi="Times New Roman" w:cs="Times New Roman"/>
          <w:sz w:val="24"/>
        </w:rPr>
      </w:pPr>
      <w:r>
        <w:rPr>
          <w:rFonts w:cs="Times New Roman" w:ascii="Times New Roman" w:hAnsi="Times New Roman"/>
          <w:sz w:val="24"/>
        </w:rPr>
        <w:t>A kém baljós csörömpölést hallott az ajtó mögül, erre tüstént fölemelte a kezét, beszélni akar. Ájulás kerülgette a puszta gondolattól, hogy a tüzes fogó a húsába marhat.</w:t>
      </w:r>
    </w:p>
    <w:p>
      <w:pPr>
        <w:pStyle w:val="Csakszveg"/>
        <w:ind w:firstLine="709"/>
        <w:jc w:val="both"/>
        <w:rPr/>
      </w:pPr>
      <w:r>
        <w:rPr>
          <w:rFonts w:cs="Times New Roman" w:ascii="Times New Roman" w:hAnsi="Times New Roman"/>
          <w:sz w:val="24"/>
        </w:rPr>
        <w:t>- Bocsáss meg, de igazat mondtam. Valaha valóban Sárvári Demeter volt a nevem. Most - Ali Husszein vagyok. Áttértem mohamedán vallásra, körül is metéltek. Igazi törökké lettem. De ha úgy akarod, a mai naptól kezdve tenéked szolgálok.</w:t>
      </w:r>
    </w:p>
    <w:p>
      <w:pPr>
        <w:pStyle w:val="Csakszveg"/>
        <w:ind w:firstLine="709"/>
        <w:jc w:val="both"/>
        <w:rPr>
          <w:rFonts w:ascii="Times New Roman" w:hAnsi="Times New Roman" w:cs="Times New Roman"/>
          <w:sz w:val="24"/>
        </w:rPr>
      </w:pPr>
      <w:r>
        <w:rPr>
          <w:rFonts w:cs="Times New Roman" w:ascii="Times New Roman" w:hAnsi="Times New Roman"/>
          <w:sz w:val="24"/>
        </w:rPr>
        <w:t>Jurisich fölkapta a lovaglókorbácsát, előrehajolt és arcul csapta.</w:t>
      </w:r>
    </w:p>
    <w:p>
      <w:pPr>
        <w:pStyle w:val="Csakszveg"/>
        <w:ind w:firstLine="709"/>
        <w:jc w:val="both"/>
        <w:rPr>
          <w:rFonts w:ascii="Times New Roman" w:hAnsi="Times New Roman" w:cs="Times New Roman"/>
          <w:sz w:val="24"/>
        </w:rPr>
      </w:pPr>
      <w:r>
        <w:rPr>
          <w:rFonts w:cs="Times New Roman" w:ascii="Times New Roman" w:hAnsi="Times New Roman"/>
          <w:sz w:val="24"/>
        </w:rPr>
        <w:t>- Ez a fizetséged az ajánlkozásodért, te rongy! Gyűlölöm a köpönyegforgató Júdás-fajzatokat! És ha nem akarsz kínpadon megdögleni, többé ezzel meg ne próbálkozz. Enyhíthetsz rád váró sorsodon, ha mindenre őszintén válaszolsz. Hány emberből áll Szulejmán hada? Hány ágyúja van? Mit mondott Edirnében a Díván ülésén: ki ellen készül? Figyelmeztetlek, én is mindent tudok. Ha hazugságon kaplak, szólítom Mihály mestert. - Megvetően fűzte hozzá: - Az arcodra van írva, retteged a kínt.</w:t>
      </w:r>
    </w:p>
    <w:p>
      <w:pPr>
        <w:pStyle w:val="Csakszveg"/>
        <w:ind w:firstLine="709"/>
        <w:jc w:val="both"/>
        <w:rPr/>
      </w:pPr>
      <w:r>
        <w:rPr>
          <w:rFonts w:cs="Times New Roman" w:ascii="Times New Roman" w:hAnsi="Times New Roman"/>
          <w:sz w:val="24"/>
        </w:rPr>
        <w:t>- Óriási a szultán serege, uram! Úgy beszélik, lehetnek kétszázezren is! - Amikor látta, a kapitány a fülke fele fordul, gyorsan így folytatta. - Egy dolog bizonyos: az edirnei mustrán, gyaur időszámítás szerint 1532. április 27-én, 117 000 embert írtak össze a seregdeákok. A Fényesarcú Padisah négyszáz ágyút rendelt a nisi és a szófiai fegyverművesektől, s ezek mindegyike el is készült a megadott időre.</w:t>
      </w:r>
    </w:p>
    <w:p>
      <w:pPr>
        <w:pStyle w:val="Csakszveg"/>
        <w:ind w:firstLine="709"/>
        <w:jc w:val="both"/>
        <w:rPr/>
      </w:pPr>
      <w:r>
        <w:rPr>
          <w:rFonts w:cs="Times New Roman" w:ascii="Times New Roman" w:hAnsi="Times New Roman"/>
          <w:sz w:val="24"/>
        </w:rPr>
        <w:t>- De ezeknek legalább a felét a somogyi és a zalai sár elnyelte, igaz?</w:t>
      </w:r>
    </w:p>
    <w:p>
      <w:pPr>
        <w:pStyle w:val="Csakszveg"/>
        <w:ind w:firstLine="709"/>
        <w:jc w:val="both"/>
        <w:rPr/>
      </w:pPr>
      <w:r>
        <w:rPr>
          <w:rFonts w:cs="Times New Roman" w:ascii="Times New Roman" w:hAnsi="Times New Roman"/>
          <w:sz w:val="24"/>
        </w:rPr>
        <w:t>- Igaz, nagyságos uram! Sőt majdnem valamennyit! Egyedül a szemerindei bég, Ihar Jahja Pasazade járt túl a gyaur isten gonoszságán! Hét hatalmas zarbuzánját hajókon hozatta föl a Dunán és a Dráván! És Eszéknél sárhajókra rakatta dédelgetett fegyvereit, s így cipeli őket magával. Mindegyik sárhajóját százhúsz pár palaszürke bivaly vontatja. Én már hallom is a boldogtalan párák nehéz fújtatását!</w:t>
      </w:r>
    </w:p>
    <w:p>
      <w:pPr>
        <w:pStyle w:val="Csakszveg"/>
        <w:ind w:firstLine="709"/>
        <w:jc w:val="both"/>
        <w:rPr/>
      </w:pPr>
      <w:r>
        <w:rPr>
          <w:rFonts w:cs="Times New Roman" w:ascii="Times New Roman" w:hAnsi="Times New Roman"/>
          <w:sz w:val="24"/>
        </w:rPr>
        <w:t>- Érdekes! - vágott közbe nyersen Jurisich. - Én csak a te ijedt szuszogásod hallom! Janicsár mennyi van?</w:t>
      </w:r>
    </w:p>
    <w:p>
      <w:pPr>
        <w:pStyle w:val="Csakszveg"/>
        <w:ind w:firstLine="709"/>
        <w:jc w:val="both"/>
        <w:rPr/>
      </w:pPr>
      <w:r>
        <w:rPr>
          <w:rFonts w:cs="Times New Roman" w:ascii="Times New Roman" w:hAnsi="Times New Roman"/>
          <w:sz w:val="24"/>
        </w:rPr>
        <w:t>- Isten úgy éltessen, nagyságos uram, kereken 12 000! Anatóliai iszpáhija lehet 25 000, ruméliai 37 000. Ám, hogy útközben mennyi aljanép csapódott a hadhoz a szabad rablás reményében, azt még a te kitűnő kémeid sem tudnák pontosan megmondani! És ugyebár - szokás szerint - mindegyik török szandzsák-bég is csatlakozott a vonuló szultánhoz. Nem tudom, arról hallottál-e, hogy urad, Ferandus kirali ezúttal későn kelt fel! Békekérő követei már útközben találkoztak Szulejmánnal, Nis táján. Jóformán szóba sem állt velük, elkergette őket, mint holmi rühös ebeket.</w:t>
      </w:r>
    </w:p>
    <w:p>
      <w:pPr>
        <w:pStyle w:val="Csakszveg"/>
        <w:ind w:firstLine="709"/>
        <w:jc w:val="both"/>
        <w:rPr/>
      </w:pPr>
      <w:r>
        <w:rPr>
          <w:rFonts w:cs="Times New Roman" w:ascii="Times New Roman" w:hAnsi="Times New Roman"/>
          <w:sz w:val="24"/>
        </w:rPr>
        <w:t>- Arról miért nem ugatsz, hogy Szulejmán idén akkor is útnak indult volna, hogyha az én uram követei még idejében Isztambulban érik? Hiszen szigorú szerződés kötelezi rá a szultánt, hogy szövetségesének, I. Ferenc francia királynak bármikor a segítségére siessen, ha társa bajba kerül?</w:t>
      </w:r>
    </w:p>
    <w:p>
      <w:pPr>
        <w:pStyle w:val="Csakszveg"/>
        <w:ind w:firstLine="709"/>
        <w:jc w:val="both"/>
        <w:rPr>
          <w:rFonts w:ascii="Times New Roman" w:hAnsi="Times New Roman" w:cs="Times New Roman"/>
          <w:sz w:val="24"/>
        </w:rPr>
      </w:pPr>
      <w:r>
        <w:rPr>
          <w:rFonts w:cs="Times New Roman" w:ascii="Times New Roman" w:hAnsi="Times New Roman"/>
          <w:sz w:val="24"/>
        </w:rPr>
        <w:t>- Keresztény király paktálhat a pogánnyal, de ugyanezért a keresztény deákot arcul csapják? - villant meg sunyi vadsággal Demeter deák szeme, feledve szorult helyzetét.</w:t>
      </w:r>
    </w:p>
    <w:p>
      <w:pPr>
        <w:pStyle w:val="Csakszveg"/>
        <w:ind w:firstLine="709"/>
        <w:jc w:val="both"/>
        <w:rPr/>
      </w:pPr>
      <w:r>
        <w:rPr>
          <w:rFonts w:cs="Times New Roman" w:ascii="Times New Roman" w:hAnsi="Times New Roman"/>
          <w:sz w:val="24"/>
        </w:rPr>
        <w:t>- Nyugodj meg, ha itt ülne előttem Ferenc francia király, őt is arcul csapnám lovaglóostorommal!</w:t>
      </w:r>
    </w:p>
    <w:p>
      <w:pPr>
        <w:pStyle w:val="Csakszveg"/>
        <w:ind w:firstLine="709"/>
        <w:jc w:val="both"/>
        <w:rPr/>
      </w:pPr>
      <w:r>
        <w:rPr>
          <w:rFonts w:cs="Times New Roman" w:ascii="Times New Roman" w:hAnsi="Times New Roman"/>
          <w:sz w:val="24"/>
        </w:rPr>
        <w:t>Demeter ismét behúzta a nyakát. Ez a dalmát haramia valóban csúffá tenné a francia királyt is, ha véletlenül betoppanna! Megint fölemelte a kezét, jelezvén, beszélni akar:</w:t>
      </w:r>
    </w:p>
    <w:p>
      <w:pPr>
        <w:pStyle w:val="Csakszveg"/>
        <w:ind w:firstLine="709"/>
        <w:jc w:val="both"/>
        <w:rPr>
          <w:rFonts w:ascii="Times New Roman" w:hAnsi="Times New Roman" w:cs="Times New Roman"/>
          <w:sz w:val="24"/>
        </w:rPr>
      </w:pPr>
      <w:r>
        <w:rPr>
          <w:rFonts w:cs="Times New Roman" w:ascii="Times New Roman" w:hAnsi="Times New Roman"/>
          <w:sz w:val="24"/>
        </w:rPr>
        <w:t>- Ugass!</w:t>
      </w:r>
    </w:p>
    <w:p>
      <w:pPr>
        <w:pStyle w:val="Csakszveg"/>
        <w:ind w:firstLine="709"/>
        <w:jc w:val="both"/>
        <w:rPr/>
      </w:pPr>
      <w:r>
        <w:rPr>
          <w:rFonts w:cs="Times New Roman" w:ascii="Times New Roman" w:hAnsi="Times New Roman"/>
          <w:sz w:val="24"/>
        </w:rPr>
        <w:t>- Uram! Te ezt honnan is tudhatnád? Én Ibrahim beglerbég niszandzsija vagyok. Általam titkos üzenetet küldött néked az én nagyságos uram! „Szemet szemért, fogat fogért! Te megmentetted az én életemet egy isztambuli medvevadászaton! Cserében felajánlom: ha Szulejmán hada ideér, puskalövés nélkül add fel Kőszeget és ajánld magad a szultán irgalmába. Ez esetben a hajad szála sem görbül meg! Sőt a Padisah elhalmoz fényes ajándékaival! Becsületedre nem esik semmiféle árnyék: előtted ugyanezt már tizenhét pannón vár kapitánya megtette!”</w:t>
      </w:r>
    </w:p>
    <w:p>
      <w:pPr>
        <w:pStyle w:val="Csakszveg"/>
        <w:ind w:firstLine="709"/>
        <w:jc w:val="both"/>
        <w:rPr>
          <w:rFonts w:ascii="Times New Roman" w:hAnsi="Times New Roman" w:cs="Times New Roman"/>
          <w:sz w:val="24"/>
        </w:rPr>
      </w:pPr>
      <w:r>
        <w:rPr>
          <w:rFonts w:cs="Times New Roman" w:ascii="Times New Roman" w:hAnsi="Times New Roman"/>
          <w:sz w:val="24"/>
        </w:rPr>
        <w:t>Demeter deáknak annyi ideje sem volt, hogy elhajoljon: Jurisich fölpattant, s öklével teljes erejéből a török kém arcába vágott. Ali Husszein előtt tüstént elsötétedett a világ.</w:t>
      </w:r>
    </w:p>
    <w:p>
      <w:pPr>
        <w:pStyle w:val="Csakszveg"/>
        <w:ind w:firstLine="709"/>
        <w:jc w:val="both"/>
        <w:rPr>
          <w:rFonts w:ascii="Times New Roman" w:hAnsi="Times New Roman" w:cs="Times New Roman"/>
          <w:sz w:val="24"/>
        </w:rPr>
      </w:pPr>
      <w:r>
        <w:rPr>
          <w:rFonts w:cs="Times New Roman" w:ascii="Times New Roman" w:hAnsi="Times New Roman"/>
          <w:sz w:val="24"/>
        </w:rPr>
        <w:t>- Repülősót, Mihály mester!</w:t>
      </w:r>
    </w:p>
    <w:p>
      <w:pPr>
        <w:pStyle w:val="Csakszveg"/>
        <w:ind w:firstLine="709"/>
        <w:jc w:val="both"/>
        <w:rPr/>
      </w:pPr>
      <w:r>
        <w:rPr>
          <w:rFonts w:cs="Times New Roman" w:ascii="Times New Roman" w:hAnsi="Times New Roman"/>
          <w:sz w:val="24"/>
        </w:rPr>
        <w:t>Amikor újra magához tért a deák, megrettenve látta, hogy a kapitány a karosszék két karfájára támaszkodik és közvetlen közelről mered az arcába. És vipera nem sziszeg különbül nála, amelynek a farkára hágtak.</w:t>
      </w:r>
    </w:p>
    <w:p>
      <w:pPr>
        <w:pStyle w:val="Csakszveg"/>
        <w:ind w:firstLine="709"/>
        <w:jc w:val="both"/>
        <w:rPr/>
      </w:pPr>
      <w:r>
        <w:rPr>
          <w:rFonts w:cs="Times New Roman" w:ascii="Times New Roman" w:hAnsi="Times New Roman"/>
          <w:sz w:val="24"/>
        </w:rPr>
        <w:t>- Átkozott szerencséd van, te Belzebub-fajzat! Tulajdonképpen le kéne üttetnem a fejed, és én mégis szabadon bocsátlak! Tudod-e, miért? Azért, hogy uradnak megmondhasd: ami történt, két évvel ezelőtt, az Isztambulban történt, ahol is én hivatalos vendég voltam! De most Ibrahim beglerbég ide nem az én vendégemként érkezik, hanem városom halálos ellenségeként, óriási haddal! Azért bocsátlak szabadon, hogy megmondhasd neki: ha a közelembe kerül, ezúttal nem a kanmedvét, őt fogom megölni! Én keresztény várkapitány vagyok! Őfelsége hűséges cselédje! Nem pedig hitvány földi javakért hitét cserélgető, aljas renegát! Ez az én válaszom Ibrahim beglerbégnek! Most pedig tűnj el a szemem elől, amíg meg nem gondolom magam! - Felmarkolta a kóválygó Júdást a karosszékből, s mint egy zsák rongyot, kihajította a folyosóra.</w:t>
      </w:r>
    </w:p>
    <w:p>
      <w:pPr>
        <w:pStyle w:val="Csakszveg"/>
        <w:ind w:firstLine="709"/>
        <w:jc w:val="both"/>
        <w:rPr/>
      </w:pPr>
      <w:r>
        <w:rPr>
          <w:rFonts w:cs="Times New Roman" w:ascii="Times New Roman" w:hAnsi="Times New Roman"/>
          <w:sz w:val="24"/>
        </w:rPr>
        <w:t>- Csögi! Vizet, szappant, törülközőt! - kiáltotta háborgó lélekkel, mert úgy érezte, bemocskolódott a keze, amikor a pimasz kém testét megérintette.</w:t>
      </w:r>
    </w:p>
    <w:p>
      <w:pPr>
        <w:pStyle w:val="Csakszveg"/>
        <w:ind w:firstLine="709"/>
        <w:jc w:val="both"/>
        <w:rPr>
          <w:rFonts w:ascii="Times New Roman" w:hAnsi="Times New Roman" w:cs="Times New Roman"/>
          <w:sz w:val="24"/>
        </w:rPr>
      </w:pPr>
      <w:r>
        <w:rPr>
          <w:rFonts w:cs="Times New Roman" w:ascii="Times New Roman" w:hAnsi="Times New Roman"/>
          <w:sz w:val="24"/>
        </w:rPr>
        <w:t>Igazán csak akkor ült el szívének háborgása, amikor meghallotta Isztl Józsi trombitájának jeladását az Alsó Kapu-Torony kerengőjén.</w:t>
      </w:r>
    </w:p>
    <w:p>
      <w:pPr>
        <w:pStyle w:val="Csakszveg"/>
        <w:ind w:firstLine="709"/>
        <w:jc w:val="both"/>
        <w:rPr/>
      </w:pPr>
      <w:r>
        <w:rPr>
          <w:rFonts w:cs="Times New Roman" w:ascii="Times New Roman" w:hAnsi="Times New Roman"/>
          <w:sz w:val="24"/>
        </w:rPr>
        <w:t>Lóra pattant és kirobogott a várból.</w:t>
      </w:r>
    </w:p>
    <w:p>
      <w:pPr>
        <w:pStyle w:val="Csakszveg"/>
        <w:ind w:firstLine="709"/>
        <w:jc w:val="both"/>
        <w:rPr/>
      </w:pPr>
      <w:r>
        <w:rPr>
          <w:rFonts w:cs="Times New Roman" w:ascii="Times New Roman" w:hAnsi="Times New Roman"/>
          <w:sz w:val="24"/>
        </w:rPr>
        <w:t>Teméntelen nép tolongott a Piac téren, ahova Jurisich uram mezei huszárjai peckes hetykeséggel bevonultak. Menten felderült a kapitány mord arca, amikor meglátta, a lovasok ég fele tartott kardjának pengéjén török vér sötétlik. S volt sok olyan is közöttük, akiknek a nyerge kápájára kötve levágott török fej harangozott. A rajtaütésből turbánt majdnem mindegyikük hozott emlékül magának. Örömtől tündöklő orcával lengették a hosszú fehér selyem-pólyacsíkot a fejük felett, mint a pásztorok, amikor tavaszi kihajtáskor ostoraikkal durgatnak.</w:t>
      </w:r>
    </w:p>
    <w:p>
      <w:pPr>
        <w:pStyle w:val="Csakszveg"/>
        <w:ind w:firstLine="709"/>
        <w:jc w:val="both"/>
        <w:rPr/>
      </w:pPr>
      <w:r>
        <w:rPr>
          <w:rFonts w:cs="Times New Roman" w:ascii="Times New Roman" w:hAnsi="Times New Roman"/>
          <w:sz w:val="24"/>
        </w:rPr>
        <w:t>- No lám! Ugye, hogy sikerült a tervem? - mosolygott elégedetten Jurisich, s végképp elült szívének addigi nyugtalan háborgása. Szeretetteli zsörtölődéssel gondolta: ugyan nem érdemled meg ezt az óriási áldozatot, te haszontalan koronás napraforgó, de abban bizonyos lehetsz: ezt a mai kemény pofont már nem nyeli le Szulejmán! Most már nyugodtan alhatsz, felséges királyom! Mielőtt a mérges török darázsraj Bécset megtámadja - előbb Kőszegen kell kipróbálja erejét! Gyere hát, én ozmán Dareioszom! Próbáld meg a te gyaur Leonidászodat eltaposni! Ha tudo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ekben a napokban Szulejmán szultán bíborveres Palotasátrát Szombathely nyugati peremén verték fel a csadir kurmakli szolakok, akik olyan varázslatos ügyességgel dolgoztak, akár a tábori szemfényvesztők. Egyáltalán nem volt ebben semmi csodálatos, hiszen mielőtt Isztambulból útnak eredtek volna, előtte hónapokon át gyakorolták a Palota-sátor összeállításának minden mozzanatát. Ha a csauszuk álmukban megcsiklandozta a talpukat, fekhelyükről felpattanva, vaksötétben is pontosan tudták: melyik holmit melyik ládában vagy bivalybőr bugyorban találják meg? És melyik darab, mikor következik soron? Szigorú törvény szabta meg például, hogy a szultán sátra a tábornak csak a legmagasabb pontján állhat. Ha valaki - akár véletlenségből is - csak egy arasznyival is magasabb helyre merte felveretni a magáét, azt azon nyomban, a helyszínen megrövidítették egy fejjel a mindenre árgus szemekkel ügyelő kapudzsik, a Padisah szemkápráztatóan fényes öltözéket viselő testőrei. Ezek álladóan mindenütt ott ólálkodtak, akár éjszaka a rókák a majorság baromfiketrecei körül.</w:t>
      </w:r>
    </w:p>
    <w:p>
      <w:pPr>
        <w:pStyle w:val="Csakszveg"/>
        <w:ind w:firstLine="709"/>
        <w:jc w:val="both"/>
        <w:rPr/>
      </w:pPr>
      <w:r>
        <w:rPr>
          <w:rFonts w:cs="Times New Roman" w:ascii="Times New Roman" w:hAnsi="Times New Roman"/>
          <w:sz w:val="24"/>
        </w:rPr>
        <w:t>Ezen kívül is kismillió dologra kellett ügyelniök a csadir kurmakliknak. A sátor talapzatának szemernyit sem volt szabad lejtenie se jobbra, se balra. A bejáratának hajszálpontosan Keletre kellett néznie és a hatalmas, cédrusfából kifaragott oroszlánlábakon álló, aranylemezzel beborított, drágakövekkel gazdagon kirakott tábori trónusnak éppen a bejárattal szemben kellett állnia, az óriási bokharaszőnyeg közepén. Ha Allah ne adja, a Palota-sátor, akár a legnagyobb esőben is, bárhol is beázott, a kapudzsik damaszkuszi acélból vert szablyája nemcsak a csadir kurmakliknak, de a csauszuknak és az agájuknak a nyakát is tüstént elmetszette.</w:t>
      </w:r>
    </w:p>
    <w:p>
      <w:pPr>
        <w:pStyle w:val="Csakszveg"/>
        <w:ind w:firstLine="709"/>
        <w:jc w:val="both"/>
        <w:rPr/>
      </w:pPr>
      <w:r>
        <w:rPr>
          <w:rFonts w:cs="Times New Roman" w:ascii="Times New Roman" w:hAnsi="Times New Roman"/>
          <w:sz w:val="24"/>
        </w:rPr>
        <w:t>Ha valakit az a kitüntetés ért, hogy megtekinthette a Padisah tábori sátrát, leesett az álla a csodálkozástól. Középütt magaslott a bíborkagylók vérével megfestett selyemsátor. Körülötte, geometriai pontossággal, kisebb sátrak serege helyezkedett el, amelyeknek mindegyikét fedett folyosó kötötte össze a Világ Császárának fészkével. Így volt ott konyha, hárem, fürdő- és hálósátor, több is. Volt egy nagyobbacska, amelyben a niszandzsi basa és a reisz efendik tanyáztak, akik mindenkor papírra vetették a szultán gondolatait, vagy felolvasták neki azt, amit épp hallani akart. De szakácsok, fodrászok és szabók is éjjel-nappal a rendelkezésére álltak. A Padisah, az idei hadjáraton, a szörnyű esőzés miatt naponta legföljebb négy-öt mérföldet tudott csak megtenni a sárhajóra feltett gyaloghintajában vagy lóháton. Ám amire odaért valahova, már állnia kellett a sátrának.</w:t>
      </w:r>
    </w:p>
    <w:p>
      <w:pPr>
        <w:pStyle w:val="Csakszveg"/>
        <w:ind w:firstLine="709"/>
        <w:jc w:val="both"/>
        <w:rPr>
          <w:rFonts w:ascii="Times New Roman" w:hAnsi="Times New Roman" w:cs="Times New Roman"/>
          <w:sz w:val="24"/>
        </w:rPr>
      </w:pPr>
      <w:r>
        <w:rPr>
          <w:rFonts w:cs="Times New Roman" w:ascii="Times New Roman" w:hAnsi="Times New Roman"/>
          <w:sz w:val="24"/>
        </w:rPr>
        <w:t>Amikor Szonbateliben - így mondották törökösen Szombathely nevét - belépett a Palota-sátorba, elégedetten bólintott Szulejmán, és egy kövér erszény arany gurust adott a csadir kurmaklik agájának. Ez volt a jele: munkájuk megnyerte magas tetszését.</w:t>
      </w:r>
    </w:p>
    <w:p>
      <w:pPr>
        <w:pStyle w:val="Csakszveg"/>
        <w:ind w:firstLine="709"/>
        <w:jc w:val="both"/>
        <w:rPr/>
      </w:pPr>
      <w:r>
        <w:rPr>
          <w:rFonts w:cs="Times New Roman" w:ascii="Times New Roman" w:hAnsi="Times New Roman"/>
          <w:sz w:val="24"/>
        </w:rPr>
        <w:t>Hamar elköltötték a szerény tábori estebédet: a nyárson sült bárányhúst és a piláfot. Aznap - mivel vacsora után tábori Dívánt tartott - meghívta a vendégségbe a Négy Nagyurat és a Hét Hatalmast is: a Díván basáit, és bégjeit is. A csudálatos mintákkal szőtt szőnyegre tett puha vánkosaikon maguk alá húzott lábakkal üldögélve szörpölték a finom ízű szörbetet és a szolakok meggyújtották gazdájuk nargiléhját, és a rettegett hatalmú basák és bégek egykedvű arccal eregették az illatos, kék füstöt.</w:t>
      </w:r>
    </w:p>
    <w:p>
      <w:pPr>
        <w:pStyle w:val="Csakszveg"/>
        <w:ind w:firstLine="709"/>
        <w:jc w:val="both"/>
        <w:rPr>
          <w:rFonts w:ascii="Times New Roman" w:hAnsi="Times New Roman" w:cs="Times New Roman"/>
          <w:sz w:val="24"/>
        </w:rPr>
      </w:pPr>
      <w:r>
        <w:rPr>
          <w:rFonts w:cs="Times New Roman" w:ascii="Times New Roman" w:hAnsi="Times New Roman"/>
          <w:sz w:val="24"/>
        </w:rPr>
        <w:t>A Padisah trónusának két oldalán ült a Négy Nagyúr. Bal oldalán foglalt helyet Ibrahim beglerbég, a Nagyvezír, valamint Ihar Jahja Pasazade, a szendrői vár kapitánya, a tízezer tatárt számláló török előhad „fejedelme”. A szultán jobbján terpeszkedett Mohale aga, a janicsárok ura és Vasnyak pasa, az anatóliai iszpáhiák hadistene. Az ő ülepük alá három párnát tettek a szolakok, hogy magas rangjuknak megfelelően, társaiknál magasabban üljenek.</w:t>
      </w:r>
    </w:p>
    <w:p>
      <w:pPr>
        <w:pStyle w:val="Csakszveg"/>
        <w:ind w:firstLine="709"/>
        <w:jc w:val="both"/>
        <w:rPr/>
      </w:pPr>
      <w:r>
        <w:rPr>
          <w:rFonts w:cs="Times New Roman" w:ascii="Times New Roman" w:hAnsi="Times New Roman"/>
          <w:sz w:val="24"/>
        </w:rPr>
        <w:t>A trón előtt félkaréjban helyezkedett el a Hét Hatalmas, akár az Újhold színezüst sarlója. Bedahum bég, a topcsik istene, Gesztno bég, a ruméliai iszpáhiák, Hasszán bég, a lagumdzsik ura és Bodhodva bég, a defterdár, akinek nyakában hólyagos aranyláncon csüngött a bakószekérnyi tábori pénztár-ládájának kulcsa. Ő utána Mahnah bég következett, aki az akindzsiknek parancsolt, mellette ült Ajhás bég, az aszábok ura. A félkaréj legszélén üldögélt Csennperey bég, az utóvéd és a gyülevész segédhadak főparancsnoka. Őalattuk már csak két párna szolgálta kényelmüket.</w:t>
      </w:r>
    </w:p>
    <w:p>
      <w:pPr>
        <w:pStyle w:val="Csakszveg"/>
        <w:ind w:firstLine="709"/>
        <w:jc w:val="both"/>
        <w:rPr/>
      </w:pPr>
      <w:r>
        <w:rPr>
          <w:rFonts w:cs="Times New Roman" w:ascii="Times New Roman" w:hAnsi="Times New Roman"/>
          <w:sz w:val="24"/>
        </w:rPr>
        <w:t>Kísérteties csendben ült a tizenegy tagú vezérkar, mintha csak a Próféta szigorú törvényének fittyet hányva, viaszból mintázta volna meg őket valami kóbor perzsa vagy itáliai gyaur képfaragó. Pedig a csend leple alatt robbanásig feszült indulatok füstölögtek, alig várva, hogy szétvethessék a hamis nyugalom páncélját. Szulejmán szeme végigpásztázott a Díván hatalmasságain. Talán ezt élvezte a legjobban az üléseken, hogy moccanni sem merészelt senki, amíg hosszú, vékony ujja rá nem bökött valakire.</w:t>
      </w:r>
    </w:p>
    <w:p>
      <w:pPr>
        <w:pStyle w:val="Csakszveg"/>
        <w:ind w:firstLine="709"/>
        <w:jc w:val="both"/>
        <w:rPr>
          <w:rFonts w:ascii="Times New Roman" w:hAnsi="Times New Roman" w:cs="Times New Roman"/>
          <w:sz w:val="24"/>
        </w:rPr>
      </w:pPr>
      <w:r>
        <w:rPr>
          <w:rFonts w:cs="Times New Roman" w:ascii="Times New Roman" w:hAnsi="Times New Roman"/>
          <w:sz w:val="24"/>
        </w:rPr>
        <w:t>- Beszélj!</w:t>
      </w:r>
    </w:p>
    <w:p>
      <w:pPr>
        <w:pStyle w:val="Csakszveg"/>
        <w:ind w:firstLine="709"/>
        <w:jc w:val="both"/>
        <w:rPr/>
      </w:pPr>
      <w:r>
        <w:rPr>
          <w:rFonts w:cs="Times New Roman" w:ascii="Times New Roman" w:hAnsi="Times New Roman"/>
          <w:sz w:val="24"/>
        </w:rPr>
        <w:t>Ihar Jahja Pasazade pasa ültében sebesen földig hajolt, s két kezére támaszkodva, homlokát háromszor a pompás szőnyeghez érintette. A szultán befele mosolygott, mert ilyen gyorsan és ilyen szépen egyik főember sem tudta végrehajtani a kötelező udvari bókot.</w:t>
      </w:r>
    </w:p>
    <w:p>
      <w:pPr>
        <w:pStyle w:val="Csakszveg"/>
        <w:ind w:firstLine="709"/>
        <w:jc w:val="both"/>
        <w:rPr/>
      </w:pPr>
      <w:r>
        <w:rPr>
          <w:rFonts w:cs="Times New Roman" w:ascii="Times New Roman" w:hAnsi="Times New Roman"/>
          <w:sz w:val="24"/>
        </w:rPr>
        <w:t>- Fényesarcú Padisah! - dörögte a középkorú, szőrmók anatóliai medve, hogy megrezzentek a sátor falára akasztott szélfogó szőnyegek. - Egy rühös gyaur csürhe tegnap, alkonyat után, sátorverés közben – orvul! - előhadadra rontott! S amire felocsúdtunk, olyan rettenetes vérengzést rendezett soraink között, mint egy éhes bengáli tigris, ha szopós bárányok aklába ront! Száztizenhét igazhitű harcos lelke szállott ítéletre Allah színe elé!</w:t>
      </w:r>
    </w:p>
    <w:p>
      <w:pPr>
        <w:pStyle w:val="Csakszveg"/>
        <w:ind w:firstLine="709"/>
        <w:jc w:val="both"/>
        <w:rPr>
          <w:rFonts w:ascii="Times New Roman" w:hAnsi="Times New Roman" w:cs="Times New Roman"/>
          <w:sz w:val="24"/>
        </w:rPr>
      </w:pPr>
      <w:r>
        <w:rPr>
          <w:rFonts w:cs="Times New Roman" w:ascii="Times New Roman" w:hAnsi="Times New Roman"/>
          <w:sz w:val="24"/>
        </w:rPr>
        <w:t>Szulejmán hidegen mosolygott.</w:t>
      </w:r>
    </w:p>
    <w:p>
      <w:pPr>
        <w:pStyle w:val="Csakszveg"/>
        <w:ind w:firstLine="709"/>
        <w:jc w:val="both"/>
        <w:rPr>
          <w:rFonts w:ascii="Times New Roman" w:hAnsi="Times New Roman" w:cs="Times New Roman"/>
          <w:sz w:val="24"/>
        </w:rPr>
      </w:pPr>
      <w:r>
        <w:rPr>
          <w:rFonts w:cs="Times New Roman" w:ascii="Times New Roman" w:hAnsi="Times New Roman"/>
          <w:sz w:val="24"/>
        </w:rPr>
        <w:t>- És amíg az a gyaur „bengáli tigris” „vérengzett”, mit csinált az igazhitű „szopós bárányok” pásztora, Ihar Jahja Pasazade?</w:t>
      </w:r>
    </w:p>
    <w:p>
      <w:pPr>
        <w:pStyle w:val="Csakszveg"/>
        <w:ind w:firstLine="709"/>
        <w:jc w:val="both"/>
        <w:rPr>
          <w:rFonts w:ascii="Times New Roman" w:hAnsi="Times New Roman" w:cs="Times New Roman"/>
          <w:sz w:val="24"/>
        </w:rPr>
      </w:pPr>
      <w:r>
        <w:rPr>
          <w:rFonts w:cs="Times New Roman" w:ascii="Times New Roman" w:hAnsi="Times New Roman"/>
          <w:sz w:val="24"/>
        </w:rPr>
        <w:t>- Tombolt! Lovára kapott! A bitang gyaurok után robogott! A Hetedik Gyehenna fenekére akarta taszítani valamennyit!</w:t>
      </w:r>
    </w:p>
    <w:p>
      <w:pPr>
        <w:pStyle w:val="Csakszveg"/>
        <w:ind w:firstLine="709"/>
        <w:jc w:val="both"/>
        <w:rPr>
          <w:rFonts w:ascii="Times New Roman" w:hAnsi="Times New Roman" w:cs="Times New Roman"/>
          <w:sz w:val="24"/>
        </w:rPr>
      </w:pPr>
      <w:r>
        <w:rPr>
          <w:rFonts w:cs="Times New Roman" w:ascii="Times New Roman" w:hAnsi="Times New Roman"/>
          <w:sz w:val="24"/>
        </w:rPr>
        <w:t>A szultán szeme fenyegetően villant:</w:t>
      </w:r>
    </w:p>
    <w:p>
      <w:pPr>
        <w:pStyle w:val="Csakszveg"/>
        <w:ind w:firstLine="709"/>
        <w:jc w:val="both"/>
        <w:rPr>
          <w:rFonts w:ascii="Times New Roman" w:hAnsi="Times New Roman" w:cs="Times New Roman"/>
          <w:sz w:val="24"/>
        </w:rPr>
      </w:pPr>
      <w:r>
        <w:rPr>
          <w:rFonts w:cs="Times New Roman" w:ascii="Times New Roman" w:hAnsi="Times New Roman"/>
          <w:sz w:val="24"/>
        </w:rPr>
        <w:t>- Csak akarta, Ihar Jahja?</w:t>
      </w:r>
    </w:p>
    <w:p>
      <w:pPr>
        <w:pStyle w:val="Csakszveg"/>
        <w:ind w:firstLine="709"/>
        <w:jc w:val="both"/>
        <w:rPr/>
      </w:pPr>
      <w:r>
        <w:rPr>
          <w:rFonts w:cs="Times New Roman" w:ascii="Times New Roman" w:hAnsi="Times New Roman"/>
          <w:sz w:val="24"/>
        </w:rPr>
        <w:t>- Igen, Allah Dicső Trónállója! Szolgálód csak akarta megbosszulni vitézei halálát, mert... Te is jól tudod: már harmadik hónapja dagasztjuk ezt a rohadt gyaur dágványt, és lovaim olyan gyengék az állandó koplalástól, hogy azoknak a pihent ebhiten élőknek az éj leple alatt sikerült előlünk a számukra ismerős vidéken nyomtalanul elillanniok. Csupán egyetlen egyet sikerült közülük karmaim közé kaparintanom! Bár amikor megpillantott bennünket, tüstént a fák közé ugrott, de hiába próbált elmenekülni előlünk az a nyomorult féreg! Elkaptuk! És ha én ott nem vagyok, tatár harcosaim ízekre szaggatják!</w:t>
      </w:r>
    </w:p>
    <w:p>
      <w:pPr>
        <w:pStyle w:val="Csakszveg"/>
        <w:ind w:firstLine="709"/>
        <w:jc w:val="both"/>
        <w:rPr/>
      </w:pPr>
      <w:r>
        <w:rPr>
          <w:rFonts w:cs="Times New Roman" w:ascii="Times New Roman" w:hAnsi="Times New Roman"/>
          <w:sz w:val="24"/>
        </w:rPr>
        <w:t>- Áh! - vakkantott gúnyosan a késpenge vékony arcú, kékre beretvált orcájú szultán. - Tehát! Hogyha jól hallottam: tízezer bátor tatár harcosomnak sikerült foglyul ejtenie egyetlen gyalog gyaurt? - A sósav nem tud úgy marni, mint Szulejmán szava, ha vérig akar sérteni valakit. Ihar Jahja megérezte a feléje áradó gonosz gúnyt, s kissé felépillantva azt is igen jól látta, valamennyi vezír-társa kárörvendezőn vigyorogta keserű megaláztatását.</w:t>
      </w:r>
    </w:p>
    <w:p>
      <w:pPr>
        <w:pStyle w:val="Csakszveg"/>
        <w:ind w:firstLine="709"/>
        <w:jc w:val="both"/>
        <w:rPr/>
      </w:pPr>
      <w:r>
        <w:rPr>
          <w:rFonts w:cs="Times New Roman" w:ascii="Times New Roman" w:hAnsi="Times New Roman"/>
          <w:sz w:val="24"/>
        </w:rPr>
        <w:t>- Rabunk elmondotta, hogy csak a divek tudják pontosan kimondani a nevét! - valami Keszeg, Kuszug... vagy Kiszeg nevezetű gyaur hiszarból törtek ránk azok a vakmerő gyaur dögkeselyűk! Valami alaman neve is van: Güns, ha jól emlékszem, Allah Szemefénye! Megkérdeztem tőle azt is: a magyar vagy az ausztriai kirali vára-e? A gyaur azt vartyogta: mind a kettőé, mivel egy és ugyanazon személy a kettő: Ferandus kirali! Az, aki folyton Isztambulba futtatja a Világ Császárjához a követeit, fegyvernyugvást, békét kunyorálni!</w:t>
      </w:r>
    </w:p>
    <w:p>
      <w:pPr>
        <w:pStyle w:val="Csakszveg"/>
        <w:ind w:firstLine="709"/>
        <w:jc w:val="both"/>
        <w:rPr/>
      </w:pPr>
      <w:r>
        <w:rPr>
          <w:rFonts w:cs="Times New Roman" w:ascii="Times New Roman" w:hAnsi="Times New Roman"/>
          <w:sz w:val="24"/>
        </w:rPr>
        <w:t>- Ülj! - csattant a szultán, és Ihar Jahja Pasazade megkönnyebbülten s villámgyorsan ereszkedett vissza párnáira. „Ez már a szultáni kegy jele! Ha ülve folytathatom, akkor Szulejmán szíve már az enyém!” Vezértársai arcáról is eltűnt a fölényes, komisz mosoly. - Mit mondott még a gyaur rab?</w:t>
      </w:r>
    </w:p>
    <w:p>
      <w:pPr>
        <w:pStyle w:val="Csakszveg"/>
        <w:ind w:firstLine="709"/>
        <w:jc w:val="both"/>
        <w:rPr/>
      </w:pPr>
      <w:r>
        <w:rPr>
          <w:rFonts w:cs="Times New Roman" w:ascii="Times New Roman" w:hAnsi="Times New Roman"/>
          <w:sz w:val="24"/>
        </w:rPr>
        <w:t>- Azt mondotta: ez a gyaur hiszar nem túlságosan nagy, de hallatlanul erős! Benne van a neve valamennyi frenki nagykönyvben. A belvárosát nyolc szegletes és gömbölyű bástya és toronybivaly őrzi, amelyeknek a fala másfél öl vastag! Északi szegletében terpeszkedik a hiszar, amelynek négy tornya az égig fölér!</w:t>
      </w:r>
    </w:p>
    <w:p>
      <w:pPr>
        <w:pStyle w:val="Csakszveg"/>
        <w:ind w:firstLine="709"/>
        <w:jc w:val="both"/>
        <w:rPr>
          <w:rFonts w:ascii="Times New Roman" w:hAnsi="Times New Roman" w:cs="Times New Roman"/>
          <w:sz w:val="24"/>
        </w:rPr>
      </w:pPr>
      <w:r>
        <w:rPr>
          <w:rFonts w:cs="Times New Roman" w:ascii="Times New Roman" w:hAnsi="Times New Roman"/>
          <w:sz w:val="24"/>
        </w:rPr>
        <w:t>- Ejvá! - csúfolkodott Szulejmán homlokára felfuttatva sűrű szemöldjét. - Allah Kherim! Allah Akhbár! Hallotta mindenki? Égig érő vár ágaskodik előttünk! Derék hívünk, Ihar Jahja Pasazade! Mit tanácsolsz tehát, mitévők legyünk?</w:t>
      </w:r>
    </w:p>
    <w:p>
      <w:pPr>
        <w:pStyle w:val="Csakszveg"/>
        <w:ind w:firstLine="709"/>
        <w:jc w:val="both"/>
        <w:rPr/>
      </w:pPr>
      <w:r>
        <w:rPr>
          <w:rFonts w:cs="Times New Roman" w:ascii="Times New Roman" w:hAnsi="Times New Roman"/>
          <w:sz w:val="24"/>
        </w:rPr>
        <w:t>- Táboroljuk körül! Azután elfoglaljuk egyetlen győzelmes rohammal! A gyaur rab azt mondotta, a város házait Európa tán leggazdagabb gyaur ebei lakják! Több a kincsük, mint Kegyelmességed haznedár bégjének Isztambulban! A gyaur méhecskéket kifüstöljük, mézzel teli lépecskéiket fél kézzel elragadjuk! A rettenetes út viszontagságaitól elégedetlenül morgó sereged megnyugszik és dicső defterdár, Bodhodva bég tábori pénztára is újra színültig megtelik! Ezenkívül: villámgyors győzelmed hírétől Ferandus kirali seregét hasmenés és hétnapos hideglelés rázza ki! Még az is meglehet: fővárosa, Vienna, egyetlen kardcsapás nélkül az öledbe esik!</w:t>
      </w:r>
    </w:p>
    <w:p>
      <w:pPr>
        <w:pStyle w:val="Csakszveg"/>
        <w:ind w:firstLine="709"/>
        <w:jc w:val="both"/>
        <w:rPr>
          <w:rFonts w:ascii="Times New Roman" w:hAnsi="Times New Roman" w:cs="Times New Roman"/>
          <w:sz w:val="24"/>
        </w:rPr>
      </w:pPr>
      <w:r>
        <w:rPr>
          <w:rFonts w:cs="Times New Roman" w:ascii="Times New Roman" w:hAnsi="Times New Roman"/>
          <w:sz w:val="24"/>
        </w:rPr>
        <w:t>- Huhh! - szusszantott Szulejmán elégedetten. - Ihar Jahja Pasazade ezúttal szívünk szerint beszélt! Kincstáram kiürült, katonáim győzelemre és prédára éhesek! Kegyetlen igazság - folytatta elkomorodva -, de a gyalázatos gyaur föld sara halálra nyűtte őket! Egy villámgyors, fényes diadal felrázná hadamat! - Hirtelen bal fele fordult. - Mit szól mindehhez Ibrahim beglerbég, seregem nagyvezírje?</w:t>
      </w:r>
    </w:p>
    <w:p>
      <w:pPr>
        <w:pStyle w:val="Csakszveg"/>
        <w:ind w:firstLine="709"/>
        <w:jc w:val="both"/>
        <w:rPr>
          <w:rFonts w:ascii="Times New Roman" w:hAnsi="Times New Roman" w:cs="Times New Roman"/>
          <w:sz w:val="24"/>
        </w:rPr>
      </w:pPr>
      <w:r>
        <w:rPr>
          <w:rFonts w:cs="Times New Roman" w:ascii="Times New Roman" w:hAnsi="Times New Roman"/>
          <w:sz w:val="24"/>
        </w:rPr>
        <w:t>Ibrahim a szívére szorította jobbját és mélyen meghajolt a szultán előtt. Olyan hideg volt a hangja, mintha egy jégcsap szólalt volna meg:</w:t>
      </w:r>
    </w:p>
    <w:p>
      <w:pPr>
        <w:pStyle w:val="Csakszveg"/>
        <w:ind w:firstLine="709"/>
        <w:jc w:val="both"/>
        <w:rPr>
          <w:rFonts w:ascii="Times New Roman" w:hAnsi="Times New Roman" w:cs="Times New Roman"/>
          <w:sz w:val="24"/>
        </w:rPr>
      </w:pPr>
      <w:r>
        <w:rPr>
          <w:rFonts w:cs="Times New Roman" w:ascii="Times New Roman" w:hAnsi="Times New Roman"/>
          <w:sz w:val="24"/>
        </w:rPr>
        <w:t>- Ha rám hallgat a Világ Császára, nem ütjük meg a gyaur hiszart!</w:t>
      </w:r>
    </w:p>
    <w:p>
      <w:pPr>
        <w:pStyle w:val="Csakszveg"/>
        <w:ind w:firstLine="709"/>
        <w:jc w:val="both"/>
        <w:rPr/>
      </w:pPr>
      <w:r>
        <w:rPr>
          <w:rFonts w:cs="Times New Roman" w:ascii="Times New Roman" w:hAnsi="Times New Roman"/>
          <w:sz w:val="24"/>
        </w:rPr>
        <w:t>- Miért? - sunyta keskenyre szemét az elkedvetlenedő szultán.</w:t>
      </w:r>
    </w:p>
    <w:p>
      <w:pPr>
        <w:pStyle w:val="Csakszveg"/>
        <w:ind w:firstLine="709"/>
        <w:jc w:val="both"/>
        <w:rPr/>
      </w:pPr>
      <w:r>
        <w:rPr>
          <w:rFonts w:cs="Times New Roman" w:ascii="Times New Roman" w:hAnsi="Times New Roman"/>
          <w:sz w:val="24"/>
        </w:rPr>
        <w:t>- Ó, Fényesorcájú Dicső Nagyúr! Ne feledd, ez a hadjárat nem dzsihád: - hódító Szent Háború! Ez csak afféle mezei háború, amelyre a franszuz kiralival kötött szerződésünk kötelez bennünket! Kémeim rendre jelentik: Vienna falait, bástyájáit amúgy istenigazából csak nemrég kezdték el megerősíteni, újjáépíteni! Ha most rohanjuk meg, ölünkbe hull, mint túlérett gránátalma a megrázott fáról! Miáltal kemény bosszút állhatunk az 1529-ben történt sajnálatos eseményekért! Van a Négy Nagy és a Hét Hatalmas között csak egy is, akinek 1529 évének említésére nem szakad fel a szívén a még mindig friss seb?</w:t>
      </w:r>
    </w:p>
    <w:p>
      <w:pPr>
        <w:pStyle w:val="Csakszveg"/>
        <w:ind w:firstLine="709"/>
        <w:jc w:val="both"/>
        <w:rPr>
          <w:rFonts w:ascii="Times New Roman" w:hAnsi="Times New Roman" w:cs="Times New Roman"/>
          <w:sz w:val="24"/>
        </w:rPr>
      </w:pPr>
      <w:r>
        <w:rPr>
          <w:rFonts w:cs="Times New Roman" w:ascii="Times New Roman" w:hAnsi="Times New Roman"/>
          <w:sz w:val="24"/>
        </w:rPr>
        <w:t>Szulejmán némán, egykedvűen csücsörített, a Díván tagjai a szőnyeg csodálatos mintázatát vizsgálgatták, mintha valaki árulná nekik, és ők meg akarnák tőle venni.</w:t>
      </w:r>
    </w:p>
    <w:p>
      <w:pPr>
        <w:pStyle w:val="Csakszveg"/>
        <w:ind w:firstLine="709"/>
        <w:jc w:val="both"/>
        <w:rPr/>
      </w:pPr>
      <w:r>
        <w:rPr>
          <w:rFonts w:cs="Times New Roman" w:ascii="Times New Roman" w:hAnsi="Times New Roman"/>
          <w:sz w:val="24"/>
        </w:rPr>
        <w:t>- Szabadjon figyelmeztesselek, Világ Egyetlen Császára! - folytatta Ibrahim beglerbég rendületlenül. - Ha Viennát elfoglaltuk, óriási stratégiai előnyhöz jutunk: az ellenünk csak most felvonuló német Padisahot, Karlót úgy lephetjük meg a nyílt harcmezőn, akár az éhes vércse a fű közt ostobán szaladó fácánkokast! De ha most halálra fáradt seregünk tábort üt Küszüg körül: maga Allah sem tud többé beléjük annyi erőt verni, hogy még egyszer nekilóduljanak Európa végtelen térségeinek! És azt se feledd el, Dicsőséges Padisah: mivel mezei hadjáratot indítottál, jóformán csupa lovas had táboroz császári sátorpalotád körül! Igazi, várostromló tüzérségünk színe-java a pannon sártenger rabságába esett! Hogyha úgy döntenél, hogy megtámadjuk Keszeget - egy hiúságában megcsúfolt basa egyéni bosszúvágya miatt! - kockára tesszük hadjáratunk igazi célkitűzését: Karlo német Padisah teljes megsemmisítését!</w:t>
      </w:r>
    </w:p>
    <w:p>
      <w:pPr>
        <w:pStyle w:val="Csakszveg"/>
        <w:ind w:firstLine="709"/>
        <w:jc w:val="both"/>
        <w:rPr/>
      </w:pPr>
      <w:r>
        <w:rPr>
          <w:rFonts w:cs="Times New Roman" w:ascii="Times New Roman" w:hAnsi="Times New Roman"/>
          <w:sz w:val="24"/>
        </w:rPr>
        <w:t>Ihar Jahja Pasazade szeme vérben forgott. Nagyon a begyében volt Ibrahim, akiről mindenki tudta: hitetlen bizánci rabszolgafattyú, aki sátáni ravasz praktikákkal teljesen hatalmába kerítette a Padisah szívét. S úgy játszik a Díván valamennyi tagjával, mint gyerek a búgócsigájával. Ravasz cselszövéssel őt is a beglerbég üldözte el Isztambulból, a földi Édenkertből, s tette meg egy nyomorult kis szerbiai hiszar, Szemerindé jamirjává. A hátralevő élete felét odaadta volna, hogyha a Nagyvezírre a gyávaság és az oktalanság billogát rásütheti, s ezáltal a beglerbégi székből kibuktathatja.</w:t>
      </w:r>
    </w:p>
    <w:p>
      <w:pPr>
        <w:pStyle w:val="Csakszveg"/>
        <w:ind w:firstLine="709"/>
        <w:jc w:val="both"/>
        <w:rPr/>
      </w:pPr>
      <w:r>
        <w:rPr>
          <w:rFonts w:cs="Times New Roman" w:ascii="Times New Roman" w:hAnsi="Times New Roman"/>
          <w:sz w:val="24"/>
        </w:rPr>
        <w:t>- Megbocsáss, Nagyúr! - csinált mély szaalemet Ibrahim felé. - Én, ezt te is nagyon jól tudod: katona vagyok! - nyomta meg élesen a szót. - Egész életemet ostromlott várak árkaiban és csatatereken töltöttem el! Te pedig ülsz csudálatosan szép isztambuli palotádban és az egész Ozmán Birodalom külső ügyeit intézed Allah irgalmából: remekül, felülmúlhatatlanul! Megbocsáss hát merész szavaimért, de talán sejtelmed sincs: milyen semmiség a Fényesarcú Padisah óriási seregének egy ilyen iciri-piciri gyaur hiszart elfoglalni! Elárulom neked: csak annyi, mint egy zacskó akcsét az övébe gyűrni!</w:t>
      </w:r>
    </w:p>
    <w:p>
      <w:pPr>
        <w:pStyle w:val="Csakszveg"/>
        <w:ind w:firstLine="709"/>
        <w:jc w:val="both"/>
        <w:rPr>
          <w:rFonts w:ascii="Times New Roman" w:hAnsi="Times New Roman" w:cs="Times New Roman"/>
          <w:sz w:val="24"/>
        </w:rPr>
      </w:pPr>
      <w:r>
        <w:rPr>
          <w:rFonts w:cs="Times New Roman" w:ascii="Times New Roman" w:hAnsi="Times New Roman"/>
          <w:sz w:val="24"/>
        </w:rPr>
        <w:t>- Dicső pasák ivadéka! - süvített beretvaéles pengeként a beglerbég felelete azonnal Ihar Jahja felé. - Röviddel ezelőtt még te magad mondottad, hogy ez a gyaur hiszar az égig ér! Most hát ünnepélyesen megkérdezlek: tudod-e hát, hogy mikor mit beszélsz? Tudod-e, hogy miféle felelőtlen és ismeretlen kimenetelű kalandba kívánod a Fényesarcú Padisahot belesodorni, azért mert egy ocsmány gyaur turma lekaszabolta száztizenhét tatár vitézedet?</w:t>
      </w:r>
    </w:p>
    <w:p>
      <w:pPr>
        <w:pStyle w:val="Csakszveg"/>
        <w:ind w:firstLine="709"/>
        <w:jc w:val="both"/>
        <w:rPr/>
      </w:pPr>
      <w:r>
        <w:rPr>
          <w:rFonts w:cs="Times New Roman" w:ascii="Times New Roman" w:hAnsi="Times New Roman"/>
          <w:sz w:val="24"/>
        </w:rPr>
        <w:t>Félelmetes csend omlott a szultán pompás sátorára. Hiszen valóban úgy szól a közmondás: „Minden lehetséges és semmi sem lehetetlen!” Ha Ihar Jahja Pasazade ostromterve miatt a Fényesarcú Padisah egész terve kútba talál esni? Hm? Szulejmán elégedetten állapította meg: Ibrahim kitűnően beszél. Az egész Dívánban nem akad egyetlen bég vagy basa sem, aki szópárbaj, érvek felsorakoztatásában le tudná győzni! Ehhez nem férhet semmi kétség: Ibrahim akarja az ozmánok császárjának érdekeit megvédeni! Hohó, már süvít az újabb vágás is!</w:t>
      </w:r>
    </w:p>
    <w:p>
      <w:pPr>
        <w:pStyle w:val="Csakszveg"/>
        <w:ind w:firstLine="709"/>
        <w:jc w:val="both"/>
        <w:rPr/>
      </w:pPr>
      <w:r>
        <w:rPr>
          <w:rFonts w:cs="Times New Roman" w:ascii="Times New Roman" w:hAnsi="Times New Roman"/>
          <w:sz w:val="24"/>
        </w:rPr>
        <w:t>- Szeretnénk, ha végre megtisztelnéd a Nagyságos Dívánt, hogy végre már színről színre láthassuk gyaur rabodat! Akit tízezer tatár vitézeddel sikerült kézre kerítened!</w:t>
      </w:r>
    </w:p>
    <w:p>
      <w:pPr>
        <w:pStyle w:val="Csakszveg"/>
        <w:ind w:firstLine="709"/>
        <w:jc w:val="both"/>
        <w:rPr/>
      </w:pPr>
      <w:r>
        <w:rPr>
          <w:rFonts w:cs="Times New Roman" w:ascii="Times New Roman" w:hAnsi="Times New Roman"/>
          <w:sz w:val="24"/>
        </w:rPr>
        <w:t>Ihar Jahja összerezzent. Már látta, nem tud elbánni sehogy sem Ibrahimmal. Ez a ravasz bizánci fattyú az egész várható felelősséget eleve az ő nyakába akarja varrni! No de most súlyos hibát követett el! - Majd a rab szava segít teljességgel meggyőzni és az ő ügye mellé állítani a szultánt!</w:t>
      </w:r>
    </w:p>
    <w:p>
      <w:pPr>
        <w:pStyle w:val="Csakszveg"/>
        <w:ind w:firstLine="709"/>
        <w:jc w:val="both"/>
        <w:rPr/>
      </w:pPr>
      <w:r>
        <w:rPr>
          <w:rFonts w:cs="Times New Roman" w:ascii="Times New Roman" w:hAnsi="Times New Roman"/>
          <w:sz w:val="24"/>
        </w:rPr>
        <w:t>- A hekimjeimnek talán már sikerült azóta lelket verni beléje! - hörögte guta-lila ábrázattal. -A rabot! - dörögte.</w:t>
      </w:r>
    </w:p>
    <w:p>
      <w:pPr>
        <w:pStyle w:val="Csakszveg"/>
        <w:ind w:firstLine="709"/>
        <w:jc w:val="both"/>
        <w:rPr>
          <w:rFonts w:ascii="Times New Roman" w:hAnsi="Times New Roman" w:cs="Times New Roman"/>
          <w:sz w:val="24"/>
        </w:rPr>
      </w:pPr>
      <w:r>
        <w:rPr>
          <w:rFonts w:cs="Times New Roman" w:ascii="Times New Roman" w:hAnsi="Times New Roman"/>
          <w:sz w:val="24"/>
        </w:rPr>
        <w:t>Kurta, feszült csend szakadt a Palota-sátorra, aztán két termetes kapudzsi a trón elé lódított egy bekötözött fejű, támolygó személyt. Ibrahim rápillantott, aztán felháborodva ugrott talpra.</w:t>
      </w:r>
    </w:p>
    <w:p>
      <w:pPr>
        <w:pStyle w:val="Csakszveg"/>
        <w:ind w:firstLine="709"/>
        <w:jc w:val="both"/>
        <w:rPr/>
      </w:pPr>
      <w:r>
        <w:rPr>
          <w:rFonts w:cs="Times New Roman" w:ascii="Times New Roman" w:hAnsi="Times New Roman"/>
          <w:sz w:val="24"/>
        </w:rPr>
        <w:t>- Ez az ember szerinted gyaur rab, te anatóliai csordakarámból kiszabadult tulok! - jajdult fel kétségbeesetten. Majd szívére szorított kézzel ismét mélyen meghajolt a kíváncsian felfigyelő Szulejmán felé. - Dicső Nagyurunk! Tudod, ki ez a félholtra vert szerencsétlen személy? Ali Husszein! Az én niszandzsim, akit én küldtem be a gyaur hiszarba, kémkedni!</w:t>
      </w:r>
    </w:p>
    <w:p>
      <w:pPr>
        <w:pStyle w:val="Csakszveg"/>
        <w:ind w:firstLine="709"/>
        <w:jc w:val="both"/>
        <w:rPr>
          <w:rFonts w:ascii="Times New Roman" w:hAnsi="Times New Roman" w:cs="Times New Roman"/>
          <w:sz w:val="24"/>
        </w:rPr>
      </w:pPr>
      <w:r>
        <w:rPr>
          <w:rFonts w:cs="Times New Roman" w:ascii="Times New Roman" w:hAnsi="Times New Roman"/>
          <w:sz w:val="24"/>
        </w:rPr>
        <w:t>Ihar Jahja tomboló dühével birkózva a beglerbégre vicsorította mind a harminckét bételpiros fogát:</w:t>
      </w:r>
    </w:p>
    <w:p>
      <w:pPr>
        <w:pStyle w:val="Csakszveg"/>
        <w:ind w:firstLine="709"/>
        <w:jc w:val="both"/>
        <w:rPr/>
      </w:pPr>
      <w:r>
        <w:rPr>
          <w:rFonts w:cs="Times New Roman" w:ascii="Times New Roman" w:hAnsi="Times New Roman"/>
          <w:sz w:val="24"/>
        </w:rPr>
        <w:t>- Nem volt a pofájára írva, hogy török! És ha rá is lett volna írva: a sötétben nem látszott! És mielőtt megmukkanhatott volna, majdnem agyonverték!</w:t>
      </w:r>
    </w:p>
    <w:p>
      <w:pPr>
        <w:pStyle w:val="Csakszveg"/>
        <w:ind w:firstLine="709"/>
        <w:jc w:val="both"/>
        <w:rPr/>
      </w:pPr>
      <w:r>
        <w:rPr>
          <w:rFonts w:cs="Times New Roman" w:ascii="Times New Roman" w:hAnsi="Times New Roman"/>
          <w:sz w:val="24"/>
        </w:rPr>
        <w:t>- Ihar Jahja pasa! - szólalt meg olyan csendesen Ibrahim beglerbég, hogy a Palota-sátorban mindenkinek végigborzongott a hideg a hátán. - Nem a tatár basijaiddal kockázol! Azt próbáld emberi szavakba önteni: mit kívánsz a Dívántól?</w:t>
      </w:r>
    </w:p>
    <w:p>
      <w:pPr>
        <w:pStyle w:val="Csakszveg"/>
        <w:ind w:firstLine="709"/>
        <w:jc w:val="both"/>
        <w:rPr>
          <w:rFonts w:ascii="Times New Roman" w:hAnsi="Times New Roman" w:cs="Times New Roman"/>
          <w:sz w:val="24"/>
        </w:rPr>
      </w:pPr>
      <w:r>
        <w:rPr>
          <w:rFonts w:cs="Times New Roman" w:ascii="Times New Roman" w:hAnsi="Times New Roman"/>
          <w:sz w:val="24"/>
        </w:rPr>
        <w:t>- Azonnal tapossuk szét azt a gyaur vakondtúrást!</w:t>
      </w:r>
    </w:p>
    <w:p>
      <w:pPr>
        <w:pStyle w:val="Csakszveg"/>
        <w:ind w:firstLine="709"/>
        <w:jc w:val="both"/>
        <w:rPr>
          <w:rFonts w:ascii="Times New Roman" w:hAnsi="Times New Roman" w:cs="Times New Roman"/>
          <w:sz w:val="24"/>
        </w:rPr>
      </w:pPr>
      <w:r>
        <w:rPr>
          <w:rFonts w:cs="Times New Roman" w:ascii="Times New Roman" w:hAnsi="Times New Roman"/>
          <w:sz w:val="24"/>
        </w:rPr>
        <w:t>A beglerbég ismét a szívére szorította jobbját és meghajolt Szulejmán felé.</w:t>
      </w:r>
    </w:p>
    <w:p>
      <w:pPr>
        <w:pStyle w:val="Csakszveg"/>
        <w:ind w:firstLine="709"/>
        <w:jc w:val="both"/>
        <w:rPr>
          <w:rFonts w:ascii="Times New Roman" w:hAnsi="Times New Roman" w:cs="Times New Roman"/>
          <w:sz w:val="24"/>
        </w:rPr>
      </w:pPr>
      <w:r>
        <w:rPr>
          <w:rFonts w:cs="Times New Roman" w:ascii="Times New Roman" w:hAnsi="Times New Roman"/>
          <w:sz w:val="24"/>
        </w:rPr>
        <w:t>- Megszavaztassam a Dívánt, vagy magad kívánsz dönteni, Dicső Padisah?</w:t>
      </w:r>
    </w:p>
    <w:p>
      <w:pPr>
        <w:pStyle w:val="Csakszveg"/>
        <w:ind w:firstLine="709"/>
        <w:jc w:val="both"/>
        <w:rPr/>
      </w:pPr>
      <w:r>
        <w:rPr>
          <w:rFonts w:cs="Times New Roman" w:ascii="Times New Roman" w:hAnsi="Times New Roman"/>
          <w:sz w:val="24"/>
        </w:rPr>
        <w:t>- Előbb hallgassuk meg a niszandzsidat! Tudsz-e már beszélni, gyermekem? - kérdezte megejtő, atyás gyengédséggel a szultán Demeter deákot.</w:t>
      </w:r>
    </w:p>
    <w:p>
      <w:pPr>
        <w:pStyle w:val="Csakszveg"/>
        <w:ind w:firstLine="709"/>
        <w:jc w:val="both"/>
        <w:rPr/>
      </w:pPr>
      <w:r>
        <w:rPr>
          <w:rFonts w:cs="Times New Roman" w:ascii="Times New Roman" w:hAnsi="Times New Roman"/>
          <w:sz w:val="24"/>
        </w:rPr>
        <w:t>- Számomra az óhajod is erős parancs, Fényesarcú Padisah! Első szavaimmal - bár ő erre nem szorul rá, hisz a Négy Nagyúr egyike! - szeretném Ihar Jahja Pasazade efendit megvédeni. Tegnap este valóban olyan pokoli sötétség borult a világra, mintha Allah örökre kioltotta volna a Napot és a Holdat. Az orrom hegyéig sem láttam. Bizonyára csakis ezért sikerülhetett a hitetlen ebeknek is meglepniök őnagysága táborverő vitézeit.</w:t>
      </w:r>
    </w:p>
    <w:p>
      <w:pPr>
        <w:pStyle w:val="Csakszveg"/>
        <w:ind w:firstLine="709"/>
        <w:jc w:val="both"/>
        <w:rPr/>
      </w:pPr>
      <w:r>
        <w:rPr>
          <w:rFonts w:cs="Times New Roman" w:ascii="Times New Roman" w:hAnsi="Times New Roman"/>
          <w:sz w:val="24"/>
        </w:rPr>
        <w:t>Egyszerre két zacskó pénz repült Demeter deák lába elé. Az egyiket Ihar Jahja, a másikat - Szulejmán hajította oda neki. „Az ellenségem talpát nyalod? Ezt megkeserülöd, bitang!” - gondolta Ibrahim dühösen, két karját villogó szemmel összefonva a mellén.</w:t>
      </w:r>
    </w:p>
    <w:p>
      <w:pPr>
        <w:pStyle w:val="Csakszveg"/>
        <w:ind w:firstLine="709"/>
        <w:jc w:val="both"/>
        <w:rPr/>
      </w:pPr>
      <w:r>
        <w:rPr>
          <w:rFonts w:cs="Times New Roman" w:ascii="Times New Roman" w:hAnsi="Times New Roman"/>
          <w:sz w:val="24"/>
        </w:rPr>
        <w:t>- Innen kerek négy óra járásnyira magas, erdőborította hegyek között lapul meg a gyaur hiszar, amely inkább csupán isztikhján, vagyis nem erőd, hanem csak vár. Ungurusz nyelven Kőszegnek, németül Günsnek nevezik.</w:t>
      </w:r>
    </w:p>
    <w:p>
      <w:pPr>
        <w:pStyle w:val="Csakszveg"/>
        <w:ind w:firstLine="709"/>
        <w:jc w:val="both"/>
        <w:rPr/>
      </w:pPr>
      <w:r>
        <w:rPr>
          <w:rFonts w:cs="Times New Roman" w:ascii="Times New Roman" w:hAnsi="Times New Roman"/>
          <w:sz w:val="24"/>
        </w:rPr>
        <w:t>- Nagy hiszar? - vágott közbe mohón Ihar Jahja. - Nem, efendi!</w:t>
      </w:r>
    </w:p>
    <w:p>
      <w:pPr>
        <w:pStyle w:val="Csakszveg"/>
        <w:ind w:firstLine="709"/>
        <w:jc w:val="both"/>
        <w:rPr/>
      </w:pPr>
      <w:r>
        <w:rPr>
          <w:rFonts w:cs="Times New Roman" w:ascii="Times New Roman" w:hAnsi="Times New Roman"/>
          <w:sz w:val="24"/>
        </w:rPr>
        <w:t>Az elővéd ura végigpillantott a Díván urain. Csak a szemével kérdezte: „Hallottátok, igazhitű testvéreim? Nem nagy hiszarral van dolgunk!” Mohón bukott ki száján az új kérdés:</w:t>
      </w:r>
    </w:p>
    <w:p>
      <w:pPr>
        <w:pStyle w:val="Csakszveg"/>
        <w:ind w:firstLine="709"/>
        <w:jc w:val="both"/>
        <w:rPr/>
      </w:pPr>
      <w:r>
        <w:rPr>
          <w:rFonts w:cs="Times New Roman" w:ascii="Times New Roman" w:hAnsi="Times New Roman"/>
          <w:sz w:val="24"/>
        </w:rPr>
        <w:t>- Hogyha nem nagy hiszar, akkor ugye: kicsi?</w:t>
      </w:r>
    </w:p>
    <w:p>
      <w:pPr>
        <w:pStyle w:val="Csakszveg"/>
        <w:ind w:firstLine="709"/>
        <w:jc w:val="both"/>
        <w:rPr/>
      </w:pPr>
      <w:r>
        <w:rPr>
          <w:rFonts w:cs="Times New Roman" w:ascii="Times New Roman" w:hAnsi="Times New Roman"/>
          <w:sz w:val="24"/>
        </w:rPr>
        <w:t>Demeter deák beszívta kétfelől a pofazacskóját, mint a figyelő hörcsög, majd némán megrázta dagadtra vert fejét.</w:t>
      </w:r>
    </w:p>
    <w:p>
      <w:pPr>
        <w:pStyle w:val="Csakszveg"/>
        <w:ind w:firstLine="709"/>
        <w:jc w:val="both"/>
        <w:rPr/>
      </w:pPr>
      <w:r>
        <w:rPr>
          <w:rFonts w:cs="Times New Roman" w:ascii="Times New Roman" w:hAnsi="Times New Roman"/>
          <w:sz w:val="24"/>
        </w:rPr>
        <w:t>- Ezt éppen nem lehetne ráfogni, Ihar Jahja efendi! Többször is leléptem mindegyik városfalának hosszát, így hajszál pontosan el tudom mondani mindenikét. Elöljáróban annyit: a város szabálytalan oldalú téglalap. A várost erős, sziklatömbökből rakott, magas fal övezi. A városfalat két hatalmas, szögletes kőbástya és hat erős körtorony vigyázza. A város északnyugati szögletében áll a négytornyú vár. - Bátortalanul tette hozzá: - Olyan valahogyan, mint egy mocsárban hasaló négyfejű kő-teknősbéka!</w:t>
      </w:r>
    </w:p>
    <w:p>
      <w:pPr>
        <w:pStyle w:val="Csakszveg"/>
        <w:ind w:firstLine="709"/>
        <w:jc w:val="both"/>
        <w:rPr>
          <w:rFonts w:ascii="Times New Roman" w:hAnsi="Times New Roman" w:cs="Times New Roman"/>
          <w:sz w:val="24"/>
        </w:rPr>
      </w:pPr>
      <w:r>
        <w:rPr>
          <w:rFonts w:cs="Times New Roman" w:ascii="Times New Roman" w:hAnsi="Times New Roman"/>
          <w:sz w:val="24"/>
        </w:rPr>
        <w:t>Ihar Jahja ekkor gúnyosan felkacagott.</w:t>
      </w:r>
    </w:p>
    <w:p>
      <w:pPr>
        <w:pStyle w:val="Csakszveg"/>
        <w:ind w:firstLine="709"/>
        <w:jc w:val="both"/>
        <w:rPr/>
      </w:pPr>
      <w:r>
        <w:rPr>
          <w:rFonts w:cs="Times New Roman" w:ascii="Times New Roman" w:hAnsi="Times New Roman"/>
          <w:sz w:val="24"/>
        </w:rPr>
        <w:t>- Allah, irgalmazz nekünk! Egyszóval: adva van egy kőhányással beszegett tenyérnyi város - akkorka, akár egy keszkenő! -, amelynek egyik sarkába odahánytak egy kőkupacot! Allahu Akhbár! Hiszen ez az egész gyaur város és hiszar szőröstől-bőröstől befér Szemerinde elővárának udvarára! Fényesarcú Padisah! - fordult merészen Szulejmán felé: - Hát szabad ezek után e juhakolnak a megrohanásával csak egy pillanatig is tétováznunk?</w:t>
      </w:r>
    </w:p>
    <w:p>
      <w:pPr>
        <w:pStyle w:val="Csakszveg"/>
        <w:ind w:firstLine="709"/>
        <w:jc w:val="both"/>
        <w:rPr>
          <w:rFonts w:ascii="Times New Roman" w:hAnsi="Times New Roman" w:cs="Times New Roman"/>
          <w:sz w:val="24"/>
        </w:rPr>
      </w:pPr>
      <w:r>
        <w:rPr>
          <w:rFonts w:cs="Times New Roman" w:ascii="Times New Roman" w:hAnsi="Times New Roman"/>
          <w:sz w:val="24"/>
        </w:rPr>
        <w:t>Ibrahim dühösen förmedt rá:</w:t>
      </w:r>
    </w:p>
    <w:p>
      <w:pPr>
        <w:pStyle w:val="Csakszveg"/>
        <w:ind w:firstLine="709"/>
        <w:jc w:val="both"/>
        <w:rPr/>
      </w:pPr>
      <w:r>
        <w:rPr>
          <w:rFonts w:cs="Times New Roman" w:ascii="Times New Roman" w:hAnsi="Times New Roman"/>
          <w:sz w:val="24"/>
        </w:rPr>
        <w:t>- „A bolondnak a szíve a szájában van”, tartja a török közmondás - „az okosnak a nyelve a szívében!” Vagyis: Ihar Jahja Pasazade nem gondolkodik, mielőtt beszélni kezdene! Megvenné a lovat, mielőtt felnyittatta volna a pofáját, hogy megnézhesse: milyenek a fogai! - Szűköltek a Díván tagjai, mert hallották Ihar Jahja Pasazade elfojtott hörrenését, s dobhártyájukat égette a Nagyvezír nehezen titkolt gyűlölete. Hej, ha a kapudzsik nem vették volna el mindkettejüktől a fegyvereiket, mielőtt beléptek a Díván sátrába, akkor most kiontott vér festené be ezt a csodálatos minta-indázatú bokhara-szőnyeget! Hogy feloldja a kínos feszültséget, Ibrahim Demeter deákra szisszent. - Te pedig a várról locsogj már, te őrült papagáj!</w:t>
      </w:r>
    </w:p>
    <w:p>
      <w:pPr>
        <w:pStyle w:val="Csakszveg"/>
        <w:ind w:firstLine="709"/>
        <w:jc w:val="both"/>
        <w:rPr>
          <w:rFonts w:ascii="Times New Roman" w:hAnsi="Times New Roman" w:cs="Times New Roman"/>
          <w:sz w:val="24"/>
        </w:rPr>
      </w:pPr>
      <w:r>
        <w:rPr>
          <w:rFonts w:cs="Times New Roman" w:ascii="Times New Roman" w:hAnsi="Times New Roman"/>
          <w:sz w:val="24"/>
        </w:rPr>
        <w:t>A Júdás-deák összerezzent. Érezte, félelmetes indulatú gazdája legszívesebben már kést vágna a szívébe, mert úgy érzi, elárulta. Ijedtében rémülten hadarni kezdte a város és a vár adatait:</w:t>
      </w:r>
    </w:p>
    <w:p>
      <w:pPr>
        <w:pStyle w:val="Csakszveg"/>
        <w:ind w:firstLine="709"/>
        <w:jc w:val="both"/>
        <w:rPr/>
      </w:pPr>
      <w:r>
        <w:rPr>
          <w:rFonts w:cs="Times New Roman" w:ascii="Times New Roman" w:hAnsi="Times New Roman"/>
          <w:sz w:val="24"/>
        </w:rPr>
        <w:t>- Igenis, beglerbég efendi! Igenis! A vár két részből áll: az Elő-várból, amelyet a helybéliek hol Öreg-várnak, hol pedig Huszár-várnak neveznek. És a Belső-várból. Még annyit: az Elő-vár alakja olyan, mint a favágók megvasalt, fatörzsrepesztőéke, és mindkét oldala 129-129 láb hosszú! A Belső-vár téglalap alakú! A nyugati fala 290 láb hosszú, a keleti fala ugyanolyan hosszú. Az északi fala 225 láb hosszú. A déli fala 161 láb hosszú! - Nehezen kapkodta a nagy igyekezettől a lélegzetet, aztán a város adatait kezdte el sorolni. - A város déli fala... 1161 láb hosszú, az északi fala 709 láb, a keleti városfal 1209 láb hosszú, a nyugati fala pedig... 403 lábnyi!</w:t>
      </w:r>
    </w:p>
    <w:p>
      <w:pPr>
        <w:pStyle w:val="Csakszveg"/>
        <w:ind w:firstLine="709"/>
        <w:jc w:val="both"/>
        <w:rPr>
          <w:rFonts w:ascii="Times New Roman" w:hAnsi="Times New Roman" w:cs="Times New Roman"/>
          <w:sz w:val="24"/>
        </w:rPr>
      </w:pPr>
      <w:r>
        <w:rPr>
          <w:rFonts w:cs="Times New Roman" w:ascii="Times New Roman" w:hAnsi="Times New Roman"/>
          <w:sz w:val="24"/>
        </w:rPr>
        <w:t>Ihar Jahja az adatokat meghallva még gúnyosabban és diadalittasabban röhögött:</w:t>
      </w:r>
    </w:p>
    <w:p>
      <w:pPr>
        <w:pStyle w:val="Csakszveg"/>
        <w:ind w:firstLine="709"/>
        <w:jc w:val="both"/>
        <w:rPr/>
      </w:pPr>
      <w:r>
        <w:rPr>
          <w:rFonts w:cs="Times New Roman" w:ascii="Times New Roman" w:hAnsi="Times New Roman"/>
          <w:sz w:val="24"/>
        </w:rPr>
        <w:t>- De hiszen ez nem is igazi vár! Ez csak egy kis várkastély! Egy öreg varangyosbéka átugrik fölötte! Ha a dicső Bedahum, a topcsi bég csak egyetlenegyszer is kilöveti rá valamennyi ágyúját, egyszerűen elrepül, mint a gyerekek bottal megütött pilinckéje! Hühhaha! Hahhaha! Allah Khérim! - Most meg Ihar Jahja nyelve csípett, mint a sebbe szórt só: - És még van közöttünk olyan igazhitű személy, aki azon gondolkodik: vajon, meg merjük-e támadni egyáltalán? Allah Akhbár! - És a jobb mutatóujjával a homlokát ütögette, ami a világ valamennyi nyelvén bolondot jelent. Most már az ő pártján vihogott nyíltan mindenki a Díván urai közül. Ibrahim észrevette, parányit Szulejmán is elmosolyodott.</w:t>
      </w:r>
    </w:p>
    <w:p>
      <w:pPr>
        <w:pStyle w:val="Csakszveg"/>
        <w:ind w:firstLine="709"/>
        <w:jc w:val="both"/>
        <w:rPr/>
      </w:pPr>
      <w:r>
        <w:rPr>
          <w:rFonts w:cs="Times New Roman" w:ascii="Times New Roman" w:hAnsi="Times New Roman"/>
          <w:sz w:val="24"/>
        </w:rPr>
        <w:t>- Mindent elmondottál erről a „beszegett keszkenő szögletébe rakott kőkupacról”? - sziszegte a beglerbég. - Jól vigyázz, fickó! Ha rajtakaplak, hogy nyomorult baksisért vagy másért most hazudtál, lerepül a fejed!</w:t>
      </w:r>
    </w:p>
    <w:p>
      <w:pPr>
        <w:pStyle w:val="Csakszveg"/>
        <w:ind w:firstLine="709"/>
        <w:jc w:val="both"/>
        <w:rPr/>
      </w:pPr>
      <w:r>
        <w:rPr>
          <w:rFonts w:cs="Times New Roman" w:ascii="Times New Roman" w:hAnsi="Times New Roman"/>
          <w:sz w:val="24"/>
        </w:rPr>
        <w:t>Demeter deák izgalmában térdre rogyott, s véres pólyaturbános fejét a szőnyeghez verte Ibrahim előtt.</w:t>
      </w:r>
    </w:p>
    <w:p>
      <w:pPr>
        <w:pStyle w:val="Csakszveg"/>
        <w:ind w:firstLine="709"/>
        <w:jc w:val="both"/>
        <w:rPr/>
      </w:pPr>
      <w:r>
        <w:rPr>
          <w:rFonts w:cs="Times New Roman" w:ascii="Times New Roman" w:hAnsi="Times New Roman"/>
          <w:sz w:val="24"/>
        </w:rPr>
        <w:t>- Dicső beglerbég efendi! Csak a színigazat mondom: ez a vár valóban kicsi, de hamisan erős: Tán ki se néznéd belőle, ha majd magad is meglátod, de a falai másfél-két öl vastagok, tornyaié pedig meghaladják a három ölet is! És ez a ravasz jamir a falakon belülre még egy második falat is építtetett, és a két fal közét döngölt agyaggal töltette ki. Én a városon kívül, a közel álló Szabó-hegy tetejéről lestem ki a jamir fortélyát: a falakra nem engedtek fel! A vár négy sarkán négy hatalmas bástya ágaskodik büszkén, arra várva, hogy a dicső ozmanli seregek porig alázzák őket!</w:t>
      </w:r>
    </w:p>
    <w:p>
      <w:pPr>
        <w:pStyle w:val="Csakszveg"/>
        <w:ind w:firstLine="709"/>
        <w:jc w:val="both"/>
        <w:rPr>
          <w:rFonts w:ascii="Times New Roman" w:hAnsi="Times New Roman" w:cs="Times New Roman"/>
          <w:sz w:val="24"/>
        </w:rPr>
      </w:pPr>
      <w:r>
        <w:rPr>
          <w:rFonts w:cs="Times New Roman" w:ascii="Times New Roman" w:hAnsi="Times New Roman"/>
          <w:sz w:val="24"/>
        </w:rPr>
        <w:t>Lassan, elszántan föltérdelt, majd teste a lábszáraira tottyant, s homlokán patakzó verítékkel, így folytatta:</w:t>
      </w:r>
    </w:p>
    <w:p>
      <w:pPr>
        <w:pStyle w:val="Csakszveg"/>
        <w:ind w:firstLine="709"/>
        <w:jc w:val="both"/>
        <w:rPr/>
      </w:pPr>
      <w:r>
        <w:rPr>
          <w:rFonts w:cs="Times New Roman" w:ascii="Times New Roman" w:hAnsi="Times New Roman"/>
          <w:sz w:val="24"/>
        </w:rPr>
        <w:t>- És a vár igazi erőssége talán nem is a falaiban rejlik, hanem abban, hogy a hiszart kívülről feneketlen tenger övezi! A legtöbb helyen megvan száz-százötven láb széles a várárok vize és tán egy tengeri búvár sem érné el a fenekét, olyan mély! És bocsáss meg vakmerő szavamért, de amikor Szonbateli felől jövet a síkságon az út fordulójában egyszerre csak felmagaslik előtted, hirtelen úgy érzed: ez a vár égig ér!</w:t>
      </w:r>
    </w:p>
    <w:p>
      <w:pPr>
        <w:pStyle w:val="Csakszveg"/>
        <w:ind w:firstLine="709"/>
        <w:jc w:val="both"/>
        <w:rPr/>
      </w:pPr>
      <w:r>
        <w:rPr>
          <w:rFonts w:cs="Times New Roman" w:ascii="Times New Roman" w:hAnsi="Times New Roman"/>
          <w:sz w:val="24"/>
        </w:rPr>
        <w:t>Musztafa Dzselalzade, a szultán krónikaíró niszandzsija elismerően biccentett. Övéből lopva előhalászta tenyérnyi jegyzőkönyvecskéjét és sebesen fölírta: „Égig érő vár.” Ritka, göndör szálú szakálla reszketett a visszafojtott nevetéstől, annyira örült a renegát deák ijedelemszülte remek ötletének. Az öreg niszandzsi már Szulejmán számos hadjáratát megörökítette krónikáiban, így hát tökéletesen értette a csíziót. Ha Ihar Jahja Pasazadenak lesz igaza, vagyis: ha ez a gyaur hiszar valóban egy keszkenő szögletébe rakott kőkupac, akkor majd gúnyosan idézőjelbe teszi ezt a két szót. És a vár ostromának végére, utolsó mondatnak ez kerül: „És Szulejmán, a Nagy Törvényhozó, Ibrahim beglerbégnek elküldte a selyemzsinórt.” Ha pedig - a világon minden lehetséges! - ez a gyaur hiszar valóban az „égig ér”, akkor itt a ragyogó indoklás: miért nem tudták a dicső, világhódoltató ozmanli hadak elfoglalni? Az égig ért, azért! A bölcs isztambuli krónikás, akinek az orra rücskös volt és liláspiros, mint az érett padlizsán, mivel szíve mélyéből szerette a „gyaur szörbetet”, akárcsak Szulejmán és Ibrahim, legszívesebben az övébe nyúlt volna és odahajít egy marék akcsét Ali Husszeinnek. Ám már mondottuk róla: tapasztalt öreg róka volt, minden idegszálával érezte, most a Dívánban élethalálharc folyik, meg sem moccant a keze.</w:t>
      </w:r>
    </w:p>
    <w:p>
      <w:pPr>
        <w:pStyle w:val="Csakszveg"/>
        <w:ind w:firstLine="709"/>
        <w:jc w:val="both"/>
        <w:rPr/>
      </w:pPr>
      <w:r>
        <w:rPr>
          <w:rFonts w:cs="Times New Roman" w:ascii="Times New Roman" w:hAnsi="Times New Roman"/>
          <w:sz w:val="24"/>
        </w:rPr>
        <w:t>- Nos, Fényesarcú Padisah? - ismételte meg kérdését Ibrahim szenvtelen arccal. - Szavazzunk, vagy - kegyeskedsz egyedül dönteni?</w:t>
      </w:r>
    </w:p>
    <w:p>
      <w:pPr>
        <w:pStyle w:val="Csakszveg"/>
        <w:ind w:firstLine="709"/>
        <w:jc w:val="both"/>
        <w:rPr/>
      </w:pPr>
      <w:r>
        <w:rPr>
          <w:rFonts w:cs="Times New Roman" w:ascii="Times New Roman" w:hAnsi="Times New Roman"/>
          <w:sz w:val="24"/>
        </w:rPr>
        <w:t>- Te szívedre és ösztönödre hallgatva mit tennél? - adta vissza kétszínű mosollyal a szultán a kérdést.</w:t>
      </w:r>
    </w:p>
    <w:p>
      <w:pPr>
        <w:pStyle w:val="Csakszveg"/>
        <w:ind w:firstLine="709"/>
        <w:jc w:val="both"/>
        <w:rPr>
          <w:rFonts w:ascii="Times New Roman" w:hAnsi="Times New Roman" w:cs="Times New Roman"/>
          <w:sz w:val="24"/>
        </w:rPr>
      </w:pPr>
      <w:r>
        <w:rPr>
          <w:rFonts w:cs="Times New Roman" w:ascii="Times New Roman" w:hAnsi="Times New Roman"/>
          <w:sz w:val="24"/>
        </w:rPr>
        <w:t>- Messzire elkerülném ezt a gyaur hiszart, Kegyelmes Felség!</w:t>
      </w:r>
    </w:p>
    <w:p>
      <w:pPr>
        <w:pStyle w:val="Csakszveg"/>
        <w:ind w:firstLine="709"/>
        <w:jc w:val="both"/>
        <w:rPr>
          <w:rFonts w:ascii="Times New Roman" w:hAnsi="Times New Roman" w:cs="Times New Roman"/>
          <w:sz w:val="24"/>
        </w:rPr>
      </w:pPr>
      <w:r>
        <w:rPr>
          <w:rFonts w:cs="Times New Roman" w:ascii="Times New Roman" w:hAnsi="Times New Roman"/>
          <w:sz w:val="24"/>
        </w:rPr>
        <w:t>- Hány katona védi ezt a hogyishívjákot; niszandzsi? - fordította pengevékony arcát Szulejmán Demeter deák felé.</w:t>
      </w:r>
    </w:p>
    <w:p>
      <w:pPr>
        <w:pStyle w:val="Csakszveg"/>
        <w:ind w:firstLine="709"/>
        <w:jc w:val="both"/>
        <w:rPr/>
      </w:pPr>
      <w:r>
        <w:rPr>
          <w:rFonts w:cs="Times New Roman" w:ascii="Times New Roman" w:hAnsi="Times New Roman"/>
          <w:sz w:val="24"/>
        </w:rPr>
        <w:t>- Tizennyolc gyaúr iszpáhia és tíz gyaur dzsebendzsi! Ennyi egyenruhás katonát számoltam meg, Minden Szultánok Leghatalmasabbika!</w:t>
      </w:r>
    </w:p>
    <w:p>
      <w:pPr>
        <w:pStyle w:val="Csakszveg"/>
        <w:ind w:firstLine="709"/>
        <w:jc w:val="both"/>
        <w:rPr/>
      </w:pPr>
      <w:r>
        <w:rPr>
          <w:rFonts w:cs="Times New Roman" w:ascii="Times New Roman" w:hAnsi="Times New Roman"/>
          <w:sz w:val="24"/>
        </w:rPr>
        <w:t>- Huhh! Ihar Jahja Pasazade helyében menten kitépetném a hazug nyelved! Azzal mernéd megrágalmazni a dicső, vitéz basát, hogy huszonnyolc rühös gyaur lovas tette csúffá tízezer tatár vitézét? - fakadt ki a beglerbég. - Hát most melyiküknek hihetünk, Fényesarcú Padisah?</w:t>
      </w:r>
    </w:p>
    <w:p>
      <w:pPr>
        <w:pStyle w:val="Csakszveg"/>
        <w:ind w:firstLine="709"/>
        <w:jc w:val="both"/>
        <w:rPr/>
      </w:pPr>
      <w:r>
        <w:rPr>
          <w:rFonts w:cs="Times New Roman" w:ascii="Times New Roman" w:hAnsi="Times New Roman"/>
          <w:sz w:val="24"/>
        </w:rPr>
        <w:t>- Ali Husszein a te niszandzsid, Ibrahim! - vágott vissza széles mosollyal a szultán, aztán megint Demeter deák felé fordult, akinek testén már vastagon patakzott a halálfélelem verítéke, hiszen látta: a játék már az ő bőrére folyik. - Tehát? Hogy is mondottad, gyermekem? Nagy a hiszar? Nem! Ha nem nagy, akkor: kicsi? Kicsi, de hamisan erős! Az északi szögletében egy kő-teknősbéka áll, amelynek négy feje az égig ér és... Persze, persze! Feneketlen tenger övezi! És valamennyi nyugati krónikában úgy szerepel, mint bevehetetlen gyaur hiszar, ugye? - Elkomolyodott a hangja, előre dőlt trónusán. - Ihar Jahja Pasazade! Megparancsolom, hogy táborold körül ezt a hogyishívjákot! Döntöttem: megkopasztjuk ezt a huszonnyolc gyaur dögkeselyűt! Majd egy kies hegyoldalban az én sátramat is felütjük, és egy pohár szörbetet iddogálva, végignézem, amíg egy alaj janicsár ennek a „nem kicsi, de hamisan erős”, „égig érő” gyaur „kő-teknősbékának” páncélját feltöri és jamirja fejét arany tálcán lábaim elé teszi!</w:t>
      </w:r>
    </w:p>
    <w:p>
      <w:pPr>
        <w:pStyle w:val="Csakszveg"/>
        <w:ind w:firstLine="709"/>
        <w:jc w:val="both"/>
        <w:rPr>
          <w:rFonts w:ascii="Times New Roman" w:hAnsi="Times New Roman" w:cs="Times New Roman"/>
          <w:sz w:val="24"/>
        </w:rPr>
      </w:pPr>
      <w:r>
        <w:rPr>
          <w:rFonts w:cs="Times New Roman" w:ascii="Times New Roman" w:hAnsi="Times New Roman"/>
          <w:sz w:val="24"/>
        </w:rPr>
        <w:t>Ibrahim beglerbég felugrott és földre vetette magát Szulejmán előtt:</w:t>
      </w:r>
    </w:p>
    <w:p>
      <w:pPr>
        <w:pStyle w:val="Csakszveg"/>
        <w:ind w:firstLine="709"/>
        <w:jc w:val="both"/>
        <w:rPr/>
      </w:pPr>
      <w:r>
        <w:rPr>
          <w:rFonts w:cs="Times New Roman" w:ascii="Times New Roman" w:hAnsi="Times New Roman"/>
          <w:sz w:val="24"/>
        </w:rPr>
        <w:t>- Dicső szultánok Legdicsőbbike! Én, a nagyvezíred mégis azt ajánlom: messzire kerüljük el ezt a gyaur viperafészket! Vagy az történt, hogy ez az ostoba szolga rosszul figyelte meg a hiszart, a benne állomásozó katonaságot, vagy pedig az, hogy szándékosan félrevezették! Itt valami számomra eddig még felfoghatatlan titok lappang, Kegyelmes Felség! Gondold csak a dolgot végig! Mi lesz akkor, ha valamilyen okból a gyaur teknősbéka páncélját mégsem tudjuk majd ripsz-ropsz feltörni? Mi lesz, ha a kiismerhetetlen Kiszmeth úgy hozza, hogy a hiszar lábainál kell eltöltenünk a Kászon-napjáig még hátralevő néhány drága hetet? Akkor mit fogsz mondani a fránszuz kiralinak: miért nem semmisítetted meg az alaman Padisahot, Karlo kiralit? Miért nem tartottad be a szerződést?</w:t>
      </w:r>
    </w:p>
    <w:p>
      <w:pPr>
        <w:pStyle w:val="Csakszveg"/>
        <w:ind w:firstLine="709"/>
        <w:jc w:val="both"/>
        <w:rPr>
          <w:rFonts w:ascii="Times New Roman" w:hAnsi="Times New Roman" w:cs="Times New Roman"/>
          <w:sz w:val="24"/>
        </w:rPr>
      </w:pPr>
      <w:r>
        <w:rPr>
          <w:rFonts w:cs="Times New Roman" w:ascii="Times New Roman" w:hAnsi="Times New Roman"/>
          <w:sz w:val="24"/>
        </w:rPr>
        <w:t>Szulejmánt már idegesítette az éjszakába nyúló tanácskozás, ezért apró, kemény mozdulattal a beglerbégbe fojtotta a szót:</w:t>
      </w:r>
    </w:p>
    <w:p>
      <w:pPr>
        <w:pStyle w:val="Csakszveg"/>
        <w:ind w:firstLine="709"/>
        <w:jc w:val="both"/>
        <w:rPr/>
      </w:pPr>
      <w:r>
        <w:rPr>
          <w:rFonts w:cs="Times New Roman" w:ascii="Times New Roman" w:hAnsi="Times New Roman"/>
          <w:sz w:val="24"/>
        </w:rPr>
        <w:t>- Fáraszt már ez a sok beszéd. Mindig csak jót akarsz nekem, ezt eddig már ezerszer is bebizonyítottad, de ezúttal nem látod kellő tisztán a dolgot! Rendben van, a Díván jegyzőkönyvébe bevétetem majd: egyedül te tiltakoztál ellene, én ragaszkodtam a hiszar megostromlásához! Csaznegir aga! Szulejmán éhes és szomjas! Enni és inni akar!</w:t>
      </w:r>
    </w:p>
    <w:p>
      <w:pPr>
        <w:pStyle w:val="Csakszveg"/>
        <w:ind w:firstLine="709"/>
        <w:jc w:val="both"/>
        <w:rPr/>
      </w:pPr>
      <w:r>
        <w:rPr>
          <w:rFonts w:cs="Times New Roman" w:ascii="Times New Roman" w:hAnsi="Times New Roman"/>
          <w:sz w:val="24"/>
        </w:rPr>
        <w:t>A potrohos Iszkembeli bég, a szultáni étekfogók ura a felkapott fabuzogánnyal oldalba ütötte a Palota-sátor bejáratánál ébenfalábakon álló, óriási sárgaréz gongot. A hófehér selyem gúnyába bújtatott szultáni étekfogók nesztelen kísértet-léptekkel Szulejmán elé varázsolták színarany tábori étkező asztalát. A bég, lekapva az egyszerű janicsárvasbogrács födőjét, harsogva kiáltotta:</w:t>
      </w:r>
    </w:p>
    <w:p>
      <w:pPr>
        <w:pStyle w:val="Csakszveg"/>
        <w:ind w:firstLine="709"/>
        <w:jc w:val="both"/>
        <w:rPr>
          <w:rFonts w:ascii="Times New Roman" w:hAnsi="Times New Roman" w:cs="Times New Roman"/>
          <w:sz w:val="24"/>
        </w:rPr>
      </w:pPr>
      <w:r>
        <w:rPr>
          <w:rFonts w:cs="Times New Roman" w:ascii="Times New Roman" w:hAnsi="Times New Roman"/>
          <w:sz w:val="24"/>
        </w:rPr>
        <w:t>- Adjon Allah felséges étvágyat a Világ Császárának!</w:t>
      </w:r>
    </w:p>
    <w:p>
      <w:pPr>
        <w:pStyle w:val="Csakszveg"/>
        <w:ind w:firstLine="709"/>
        <w:jc w:val="both"/>
        <w:rPr/>
      </w:pPr>
      <w:r>
        <w:rPr>
          <w:rFonts w:cs="Times New Roman" w:ascii="Times New Roman" w:hAnsi="Times New Roman"/>
          <w:sz w:val="24"/>
        </w:rPr>
        <w:t>Ihar Jahja oldala nyilallt a visszafojtott diadalittas nevetéstől: „Ibrahim beglerbég megkapta a kegyelemdöfést! A gyaur hiszart elfújjuk, mint a gyerekláncfű bóbitáját! Szulejmán pedig még aznap éjjel megfojtatja a Renegátot és én leszek az új nagyvezír!”</w:t>
      </w:r>
    </w:p>
    <w:p>
      <w:pPr>
        <w:pStyle w:val="Csakszveg"/>
        <w:ind w:firstLine="709"/>
        <w:jc w:val="both"/>
        <w:rPr>
          <w:rFonts w:ascii="Times New Roman" w:hAnsi="Times New Roman" w:cs="Times New Roman"/>
          <w:sz w:val="24"/>
        </w:rPr>
      </w:pPr>
      <w:r>
        <w:rPr>
          <w:rFonts w:cs="Times New Roman" w:ascii="Times New Roman" w:hAnsi="Times New Roman"/>
          <w:sz w:val="24"/>
        </w:rPr>
        <w:t>Ihar Jahja ozmán, nem ismeri a keresztény tanítást: „Aki vakmerően bizakodik, súlyos bűnt követ el!” És a másikat sem: „Ember tervez, Isten végez!” És a harmadik bölcs mondás sem fordul meg most a fejében: „Ostoba ember, aki a medve bőrére iszik, amikor - a medve még 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urisich uram hosszú gólyaléptekkel járta körül a fal gerincén a várost. Mögötte lépkedett mindenütt Rempl uram, vigyázva, hogy mindig a zwinger közepén haladjon, mert a fal mindkét oldalán szédítő mélységben terült el a Város, az Imádott. Amikor bástyába érkeztek, a kapitány megvárta a városbírót, aki olyan óvatosan lépegetett, mintha tojáson járna.</w:t>
      </w:r>
    </w:p>
    <w:p>
      <w:pPr>
        <w:pStyle w:val="Csakszveg"/>
        <w:ind w:firstLine="709"/>
        <w:jc w:val="both"/>
        <w:rPr>
          <w:rFonts w:ascii="Times New Roman" w:hAnsi="Times New Roman" w:cs="Times New Roman"/>
          <w:sz w:val="24"/>
        </w:rPr>
      </w:pPr>
      <w:r>
        <w:rPr>
          <w:rFonts w:cs="Times New Roman" w:ascii="Times New Roman" w:hAnsi="Times New Roman"/>
          <w:sz w:val="24"/>
        </w:rPr>
        <w:t>- Mire gondol, Herr Pyrkermeister?</w:t>
      </w:r>
    </w:p>
    <w:p>
      <w:pPr>
        <w:pStyle w:val="Csakszveg"/>
        <w:ind w:firstLine="709"/>
        <w:jc w:val="both"/>
        <w:rPr>
          <w:rFonts w:ascii="Times New Roman" w:hAnsi="Times New Roman" w:cs="Times New Roman"/>
          <w:sz w:val="24"/>
        </w:rPr>
      </w:pPr>
      <w:r>
        <w:rPr>
          <w:rFonts w:cs="Times New Roman" w:ascii="Times New Roman" w:hAnsi="Times New Roman"/>
          <w:sz w:val="24"/>
        </w:rPr>
        <w:t>- Búcsúzom a városomtól, nagyságos uram - válaszolta szomorúan a piros szakállú Rempl István, és szemét hol a Belváros szép, rangos polgárházain, hol pedig a két Hóstád viskótengerén legeltette.</w:t>
      </w:r>
    </w:p>
    <w:p>
      <w:pPr>
        <w:pStyle w:val="Csakszveg"/>
        <w:ind w:firstLine="709"/>
        <w:jc w:val="both"/>
        <w:rPr>
          <w:rFonts w:ascii="Times New Roman" w:hAnsi="Times New Roman" w:cs="Times New Roman"/>
          <w:sz w:val="24"/>
        </w:rPr>
      </w:pPr>
      <w:r>
        <w:rPr>
          <w:rFonts w:cs="Times New Roman" w:ascii="Times New Roman" w:hAnsi="Times New Roman"/>
          <w:sz w:val="24"/>
        </w:rPr>
        <w:t>- Nagyon tart a pogánytól, városbíró uram?</w:t>
      </w:r>
    </w:p>
    <w:p>
      <w:pPr>
        <w:pStyle w:val="Csakszveg"/>
        <w:ind w:firstLine="709"/>
        <w:jc w:val="both"/>
        <w:rPr/>
      </w:pPr>
      <w:r>
        <w:rPr>
          <w:rFonts w:cs="Times New Roman" w:ascii="Times New Roman" w:hAnsi="Times New Roman"/>
          <w:sz w:val="24"/>
        </w:rPr>
        <w:t>- Hát, ami igaz, az igaz! Én még soha fegyverrel a kezemben pogánnyal szemben nem álltam.</w:t>
      </w:r>
    </w:p>
    <w:p>
      <w:pPr>
        <w:pStyle w:val="Csakszveg"/>
        <w:ind w:firstLine="709"/>
        <w:jc w:val="both"/>
        <w:rPr/>
      </w:pPr>
      <w:r>
        <w:rPr>
          <w:rFonts w:cs="Times New Roman" w:ascii="Times New Roman" w:hAnsi="Times New Roman"/>
          <w:sz w:val="24"/>
        </w:rPr>
        <w:t>- Pedig az is épp olyan esendő kétágú ám, mint mi vagyunk! Ha kard vagy golyó éri, ugyanúgy meghal, mint bárki más, akit asszony szült erre a világra. Ha meg akarja rohanni a falakat, előbb meg kell lábalnia a feneketlen várárok vizét! Aztán - ha ez isten csudájára sikerülne is neki! - képzelje el! Csuromvizesen! A tíz körmével kapaszkodva a szinte tükörsima falba, még föl kell kúsznia jó három öl magasba! Mind a két keze tökéletesen el van foglalva! Még a kilidzsnek - a görbe kardnak - is csak a fogai között jut hely! Tudja, annyira kiszolgáltatott ilyenkor a török, akár egy kisded. És még egy óriási szerencséje van külön is Kőszegnek: a szultán seregének zöme - lovaskatona! Tudja, mit ér a lovaskatona a lova nélkül? Mint kigyelmed vagy én egy gálya kormánykereke mögé állítva, hogy vezessük! Messzire jutna az a szegény gálya, ugye? Megnyugtatom, a karikalábú iszpáhiák tisztességesen még kapaszkodni sem tudnak!</w:t>
      </w:r>
    </w:p>
    <w:p>
      <w:pPr>
        <w:pStyle w:val="Csakszveg"/>
        <w:ind w:firstLine="709"/>
        <w:jc w:val="both"/>
        <w:rPr/>
      </w:pPr>
      <w:r>
        <w:rPr>
          <w:rFonts w:cs="Times New Roman" w:ascii="Times New Roman" w:hAnsi="Times New Roman"/>
          <w:sz w:val="24"/>
        </w:rPr>
        <w:t>- Hallja-e, kapitány uram? Valamit nem értek! Amikor 1531-ben hazatért Innsbruckból, szinte lángot okádott, ha a török neve került a szájára! S hogy jaj lesz, ha Szulejmán hada nekilódul Günsnek! Most meg egyre csak azt hallom: a török egy szálig gyámoltalan, karikalábú mulya pulya! Mikor lódított hát? Akkor-e vagy most, amikor - látom én! - engem akar vigasztalni?</w:t>
      </w:r>
    </w:p>
    <w:p>
      <w:pPr>
        <w:pStyle w:val="Csakszveg"/>
        <w:ind w:firstLine="709"/>
        <w:jc w:val="both"/>
        <w:rPr/>
      </w:pPr>
      <w:r>
        <w:rPr>
          <w:rFonts w:cs="Times New Roman" w:ascii="Times New Roman" w:hAnsi="Times New Roman"/>
          <w:sz w:val="24"/>
        </w:rPr>
        <w:t>- Nem szoktam én lódítani soha. Akkor úgy volt: 200 000 katonával, 300 falbontó ágyúval lódul Európa ellen a szultán. Akkor Kőszeg még siralmas állapotban volt. Megrakott szénásszekér átfért rajtuk, akkora lyukak tátongtak a falain. A vizesárkát pedig egy kisoskolás is meglábalhatta volna úgy, hogy még a térde se lett volna vizes, igaz? De most megnézheti akárki a várost meg a várat!</w:t>
      </w:r>
    </w:p>
    <w:p>
      <w:pPr>
        <w:pStyle w:val="Csakszveg"/>
        <w:ind w:firstLine="709"/>
        <w:jc w:val="both"/>
        <w:rPr/>
      </w:pPr>
      <w:r>
        <w:rPr>
          <w:rFonts w:cs="Times New Roman" w:ascii="Times New Roman" w:hAnsi="Times New Roman"/>
          <w:sz w:val="24"/>
        </w:rPr>
        <w:t>Olyan békés volt körülöttük a mindenség, mint vasárnap mise után szokott, amikor az asszonyok már terítenek a tyúkhúsleveses ebédhez s a gyerekek a Piac téren játszadoznak tarka üveggolyóikkal. S akkor egyszerre felharsant Isztl Józsi színezüst trombitája. A riadót fújta, s derékig olyan mélyen kihajolt az Alsó Kapu-Torony kerengőjén, hogy majdnem lezuhant a magasból.</w:t>
      </w:r>
    </w:p>
    <w:p>
      <w:pPr>
        <w:pStyle w:val="Csakszveg"/>
        <w:ind w:firstLine="709"/>
        <w:jc w:val="both"/>
        <w:rPr>
          <w:rFonts w:ascii="Times New Roman" w:hAnsi="Times New Roman" w:cs="Times New Roman"/>
          <w:sz w:val="24"/>
        </w:rPr>
      </w:pPr>
      <w:r>
        <w:rPr>
          <w:rFonts w:cs="Times New Roman" w:ascii="Times New Roman" w:hAnsi="Times New Roman"/>
          <w:sz w:val="24"/>
        </w:rPr>
        <w:t>- Hé, hó, nagyságos uram! Ott jönnek, ni! Ott! Ott!</w:t>
      </w:r>
    </w:p>
    <w:p>
      <w:pPr>
        <w:pStyle w:val="Csakszveg"/>
        <w:ind w:firstLine="709"/>
        <w:jc w:val="both"/>
        <w:rPr/>
      </w:pPr>
      <w:r>
        <w:rPr>
          <w:rFonts w:cs="Times New Roman" w:ascii="Times New Roman" w:hAnsi="Times New Roman"/>
          <w:sz w:val="24"/>
        </w:rPr>
        <w:t>Jurisich elnézett Dél fele, s látta: Kőszegfalva épp akkor lobbant lángra. Az átázott vityillók nehezen fogtak tüzet és a füst nem szállt felfele az égnek. Súlyosan, óriás tintahalként a föld fölött terült el és elborította a messzi környéket.</w:t>
      </w:r>
    </w:p>
    <w:p>
      <w:pPr>
        <w:pStyle w:val="Csakszveg"/>
        <w:ind w:firstLine="709"/>
        <w:jc w:val="both"/>
        <w:rPr/>
      </w:pPr>
      <w:r>
        <w:rPr>
          <w:rFonts w:cs="Times New Roman" w:ascii="Times New Roman" w:hAnsi="Times New Roman"/>
          <w:sz w:val="24"/>
        </w:rPr>
        <w:t>Akkor néhány idegen lovas és három bakószekér bukkant föl az Öreg úton. „Ezek nem tatárok és nem is iszpáhiák!” - dobbant meg Jurisich szíve.</w:t>
      </w:r>
    </w:p>
    <w:p>
      <w:pPr>
        <w:pStyle w:val="Csakszveg"/>
        <w:ind w:firstLine="709"/>
        <w:jc w:val="both"/>
        <w:rPr/>
      </w:pPr>
      <w:r>
        <w:rPr>
          <w:rFonts w:cs="Times New Roman" w:ascii="Times New Roman" w:hAnsi="Times New Roman"/>
          <w:sz w:val="24"/>
        </w:rPr>
        <w:t>Ott! Most bukkantak csak föl a pogányok! Azok a csúcsos süvegű ördögök, azok már tatárok.</w:t>
      </w:r>
    </w:p>
    <w:p>
      <w:pPr>
        <w:pStyle w:val="Csakszveg"/>
        <w:ind w:firstLine="709"/>
        <w:jc w:val="both"/>
        <w:rPr>
          <w:rFonts w:ascii="Times New Roman" w:hAnsi="Times New Roman" w:cs="Times New Roman"/>
          <w:sz w:val="24"/>
        </w:rPr>
      </w:pPr>
      <w:r>
        <w:rPr>
          <w:rFonts w:cs="Times New Roman" w:ascii="Times New Roman" w:hAnsi="Times New Roman"/>
          <w:sz w:val="24"/>
        </w:rPr>
        <w:t>Nikolica hirtelen elhatározással a kerengő korlátjához lépett és leordított a Magyar Hóstád szélén elterülő Barom-vásártéren gyakorlatozó mezei huszárjainak.</w:t>
      </w:r>
    </w:p>
    <w:p>
      <w:pPr>
        <w:pStyle w:val="Csakszveg"/>
        <w:ind w:firstLine="709"/>
        <w:jc w:val="both"/>
        <w:rPr/>
      </w:pPr>
      <w:r>
        <w:rPr>
          <w:rFonts w:cs="Times New Roman" w:ascii="Times New Roman" w:hAnsi="Times New Roman"/>
          <w:sz w:val="24"/>
        </w:rPr>
        <w:t>- Füleki uram! Sorakozó! - Aztán lekiáltott a fal belső oldalánál álló öregnek: - Csögi! A lovamat! - A derék meggyveres csődör vidáman nyerített fel, amikor gazdája hangját meghallotta és röhögve kapálta patájával a gyepet. Nikolica szemvillanás alatt a nyeregben termett. A város előtt a Barom-vásártéren már várták a mezei huszárok.</w:t>
      </w:r>
    </w:p>
    <w:p>
      <w:pPr>
        <w:pStyle w:val="Csakszveg"/>
        <w:ind w:firstLine="709"/>
        <w:jc w:val="both"/>
        <w:rPr>
          <w:rFonts w:ascii="Times New Roman" w:hAnsi="Times New Roman" w:cs="Times New Roman"/>
          <w:sz w:val="24"/>
        </w:rPr>
      </w:pPr>
      <w:r>
        <w:rPr>
          <w:rFonts w:cs="Times New Roman" w:ascii="Times New Roman" w:hAnsi="Times New Roman"/>
          <w:sz w:val="24"/>
        </w:rPr>
        <w:t>- Emberek! - kiáltotta a kapitány. - Azt a három bakószekeret be kell segítenünk a városba! El kell vágnunk a tatárok útját! Füleki uram! Maga balról kerül a fele haddal, a másik fele utánam, jobbra! Ahol Rohonc fele elágazik az út: ott búvunk meg, kétfelől! Amikor kiáltok: „Kard-kikard!” Akkor... hegyibük!</w:t>
      </w:r>
    </w:p>
    <w:p>
      <w:pPr>
        <w:pStyle w:val="Csakszveg"/>
        <w:ind w:firstLine="709"/>
        <w:jc w:val="both"/>
        <w:rPr/>
      </w:pPr>
      <w:r>
        <w:rPr>
          <w:rFonts w:cs="Times New Roman" w:ascii="Times New Roman" w:hAnsi="Times New Roman"/>
          <w:sz w:val="24"/>
        </w:rPr>
        <w:t>A három bakószekér egyre gyorsabban közelített. Olyan szélesek voltak, hogy az Öreg úton, amelyet még a rómaiak építettek, az üldöző tatárok sehogy sem tudtak elibük kerülni. Tehetetlen dühükben őrjöngve rikoltoztak. A ponyvával borított szekerekről időről időre éles dördüléssel megszólalt egy-egy kölyökpuska vagy egy öreg szakállaspuska. Olyankor mindig halálsikoly csapott föl a tatárok első soraiban. Az elbukó harcosban ötösével-tízesével bukfenceztek fel a mögöttük vágtatók. A szekerek lovairól szakadt a tajték. Amikor egymás után elrobogott Nikolicáék orra előtt mind a három, a kapitány elordította magát:</w:t>
      </w:r>
    </w:p>
    <w:p>
      <w:pPr>
        <w:pStyle w:val="Csakszveg"/>
        <w:ind w:firstLine="709"/>
        <w:jc w:val="both"/>
        <w:rPr>
          <w:rFonts w:ascii="Times New Roman" w:hAnsi="Times New Roman" w:cs="Times New Roman"/>
          <w:sz w:val="24"/>
        </w:rPr>
      </w:pPr>
      <w:r>
        <w:rPr>
          <w:rFonts w:cs="Times New Roman" w:ascii="Times New Roman" w:hAnsi="Times New Roman"/>
          <w:sz w:val="24"/>
        </w:rPr>
        <w:t>- Kard-ki-kard! Te meg tartsd nyitva a szemed! - kiáltott fel a fa csúcsára ültetett őrszeme felé.</w:t>
      </w:r>
    </w:p>
    <w:p>
      <w:pPr>
        <w:pStyle w:val="Csakszveg"/>
        <w:ind w:firstLine="709"/>
        <w:jc w:val="both"/>
        <w:rPr/>
      </w:pPr>
      <w:r>
        <w:rPr>
          <w:rFonts w:cs="Times New Roman" w:ascii="Times New Roman" w:hAnsi="Times New Roman"/>
          <w:sz w:val="24"/>
        </w:rPr>
        <w:t>Pokoli felfordulás kerekedett, s mire felocsúdhattak volna a váratlan támadás döbbenetéből a csúcsos süvegű, szőrös-gubás tatárok, egy szálig levágták őket a kőszegi mezei huszárok. - Vissza a helyünkre! - parancsolta Jurisich uram, és lesuhintgatta a tatár vért mezítelen kardjáról.</w:t>
      </w:r>
    </w:p>
    <w:p>
      <w:pPr>
        <w:pStyle w:val="Csakszveg"/>
        <w:ind w:firstLine="709"/>
        <w:jc w:val="both"/>
        <w:rPr>
          <w:rFonts w:ascii="Times New Roman" w:hAnsi="Times New Roman" w:cs="Times New Roman"/>
          <w:sz w:val="24"/>
        </w:rPr>
      </w:pPr>
      <w:r>
        <w:rPr>
          <w:rFonts w:cs="Times New Roman" w:ascii="Times New Roman" w:hAnsi="Times New Roman"/>
          <w:sz w:val="24"/>
        </w:rPr>
        <w:t>- No? Látsz-e valamit, fiam?</w:t>
      </w:r>
    </w:p>
    <w:p>
      <w:pPr>
        <w:pStyle w:val="Csakszveg"/>
        <w:ind w:firstLine="709"/>
        <w:jc w:val="both"/>
        <w:rPr>
          <w:rFonts w:ascii="Times New Roman" w:hAnsi="Times New Roman" w:cs="Times New Roman"/>
          <w:sz w:val="24"/>
        </w:rPr>
      </w:pPr>
      <w:r>
        <w:rPr>
          <w:rFonts w:cs="Times New Roman" w:ascii="Times New Roman" w:hAnsi="Times New Roman"/>
          <w:sz w:val="24"/>
        </w:rPr>
        <w:t>- Talán még háromszáz tatár jő! Utánuk messze földön: senki!</w:t>
      </w:r>
    </w:p>
    <w:p>
      <w:pPr>
        <w:pStyle w:val="Csakszveg"/>
        <w:ind w:firstLine="709"/>
        <w:jc w:val="both"/>
        <w:rPr>
          <w:rFonts w:ascii="Times New Roman" w:hAnsi="Times New Roman" w:cs="Times New Roman"/>
          <w:sz w:val="24"/>
        </w:rPr>
      </w:pPr>
      <w:r>
        <w:rPr>
          <w:rFonts w:cs="Times New Roman" w:ascii="Times New Roman" w:hAnsi="Times New Roman"/>
          <w:sz w:val="24"/>
        </w:rPr>
        <w:t>- Cziráky uram! Induljon mögéjük és kerítsen! Füleki uram, maga az út másik oldalán! Egyik kölyökpuskánkat kilőjük rájuk, de csak basit meg csauszt ölünk velük! A többinek elég a penge is! Cziráky uram? Hé, még egy szóra! Egy-két hírmondót engedjen elszelelni közülük, érti?</w:t>
      </w:r>
    </w:p>
    <w:p>
      <w:pPr>
        <w:pStyle w:val="Csakszveg"/>
        <w:ind w:firstLine="709"/>
        <w:jc w:val="both"/>
        <w:rPr>
          <w:rFonts w:ascii="Times New Roman" w:hAnsi="Times New Roman" w:cs="Times New Roman"/>
          <w:sz w:val="24"/>
        </w:rPr>
      </w:pPr>
      <w:r>
        <w:rPr>
          <w:rFonts w:cs="Times New Roman" w:ascii="Times New Roman" w:hAnsi="Times New Roman"/>
          <w:sz w:val="24"/>
        </w:rPr>
        <w:t>A fiatal őrmester megcsóválta magasba emelt karját, jelezvén, érti! S elnyelte őket az út menti sűrűség.</w:t>
      </w:r>
    </w:p>
    <w:p>
      <w:pPr>
        <w:pStyle w:val="Csakszveg"/>
        <w:ind w:firstLine="709"/>
        <w:jc w:val="both"/>
        <w:rPr/>
      </w:pPr>
      <w:r>
        <w:rPr>
          <w:rFonts w:cs="Times New Roman" w:ascii="Times New Roman" w:hAnsi="Times New Roman"/>
          <w:sz w:val="24"/>
        </w:rPr>
        <w:t>Ezekkel még gyorsabban bántak el, mint a róka a barázda mélyén talált fészekben a nyúlfiakkal. Cziráky uram fájó szívvel nyitott utat, hogy elmenekülhessen néhány halálra vált tatár. Az Öreg utat jókora szakaszon levágott tatárok tetemei borították el. Nikolica nagyon örült, amikor látta: egyetlenegy kőszegi huszárja sincs közöttük. Csak Füleki uram csupaheg orcáját hasította fel egy görbe tatár kilidzs hegye. Amire Nikolic odaért hozzá, már javában kenegette egy jókora timsókockával. Az öreg huszár fintorgott, mert a timsó kegyetlenül csípte, de csak annyit mondott Nikolicának:</w:t>
      </w:r>
    </w:p>
    <w:p>
      <w:pPr>
        <w:pStyle w:val="Csakszveg"/>
        <w:ind w:firstLine="709"/>
        <w:jc w:val="both"/>
        <w:rPr>
          <w:rFonts w:ascii="Times New Roman" w:hAnsi="Times New Roman" w:cs="Times New Roman"/>
          <w:sz w:val="24"/>
        </w:rPr>
      </w:pPr>
      <w:r>
        <w:rPr>
          <w:rFonts w:cs="Times New Roman" w:ascii="Times New Roman" w:hAnsi="Times New Roman"/>
          <w:sz w:val="24"/>
        </w:rPr>
        <w:t>- Milyen kár, hogy Szulejmán nem volt köztük!</w:t>
      </w:r>
    </w:p>
    <w:p>
      <w:pPr>
        <w:pStyle w:val="Csakszveg"/>
        <w:ind w:firstLine="709"/>
        <w:jc w:val="both"/>
        <w:rPr/>
      </w:pPr>
      <w:r>
        <w:rPr>
          <w:rFonts w:cs="Times New Roman" w:ascii="Times New Roman" w:hAnsi="Times New Roman"/>
          <w:sz w:val="24"/>
        </w:rPr>
        <w:t>- Hagyja a kenegetést, Füleki uram. Ezt bizony össze kell majd varrni egy-két öltéssel. Itt a keszkenőm, szorítsa addig az arcára. Emberek! - fordult a mezei huszárok felé. - Kopasszátok meg őket! Régi huszártörvény: ami egy tetűnél többet ér, el kell vinni! Aztán - gyerünk! Haza, Kőszegre!</w:t>
      </w:r>
    </w:p>
    <w:p>
      <w:pPr>
        <w:pStyle w:val="Csakszveg"/>
        <w:ind w:firstLine="709"/>
        <w:jc w:val="both"/>
        <w:rPr>
          <w:rFonts w:ascii="Times New Roman" w:hAnsi="Times New Roman" w:cs="Times New Roman"/>
          <w:sz w:val="24"/>
        </w:rPr>
      </w:pPr>
      <w:r>
        <w:rPr>
          <w:rFonts w:cs="Times New Roman" w:ascii="Times New Roman" w:hAnsi="Times New Roman"/>
          <w:sz w:val="24"/>
        </w:rPr>
        <w:t>Hamarosan mindegyik mezei huszár négy-öt nyerget, arannyal átszőtt caprongot, féket, zablát rakott fel csomóba kötve a lovára. A szerencsésebbeknek szép török főlovakat is sikerült zsákmányolniok.</w:t>
      </w:r>
    </w:p>
    <w:p>
      <w:pPr>
        <w:pStyle w:val="Csakszveg"/>
        <w:ind w:firstLine="709"/>
        <w:jc w:val="both"/>
        <w:rPr/>
      </w:pPr>
      <w:r>
        <w:rPr>
          <w:rFonts w:cs="Times New Roman" w:ascii="Times New Roman" w:hAnsi="Times New Roman"/>
          <w:sz w:val="24"/>
        </w:rPr>
        <w:t>Szalma Pista, a legifjabb kőszegi huszár kettőnek a kantárszíját szorította keményen. „A bécsi kótyavetyén a gyatrábbikért is több pénzt megadnak a dúsgazdag bécsi lócsiszárok, mint a félévi zsoldom! Csak hát az a bécsi kótyavetye kicsit odébb van. Azt még meg kell érni. Mert hogy a török most már bizonnyal megszállja Kőszeget, arra mérget ihat akár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őszegi polgárság a városfal gerincéről tomboló lelkesedéssel nézte végig az Alsó-rét környékén lezajlott pompás lesvetést és újdonsült mezei huszárjaik ragyogó csatározását.</w:t>
      </w:r>
    </w:p>
    <w:p>
      <w:pPr>
        <w:pStyle w:val="Csakszveg"/>
        <w:ind w:firstLine="709"/>
        <w:jc w:val="both"/>
        <w:rPr/>
      </w:pPr>
      <w:r>
        <w:rPr>
          <w:rFonts w:cs="Times New Roman" w:ascii="Times New Roman" w:hAnsi="Times New Roman"/>
          <w:sz w:val="24"/>
        </w:rPr>
        <w:t>Csak Forintos uram nem ért rá a harcban gyönyörködni: őkigyelme vasláncokon, csigasorokkal, vasrudakkal akkor vontotta föl az Alsó Kapu, az Öreg-Torony meg a Sarok-Bástya ágyúállásaira a három darab három láb átmérőjű mozsarát. „Ferdinánd” az Alsó Kapu-Toronyba, a „Rozália” az Öreg-Toronyba, a „Belzebub” pedig a Sarok-Toronyba került. S azzal a pompás, egyszerű archimédeszi csigasorral, meg egy gerendadaruval szinte percek alatt le lehetett bocsátani a bástyáról a mahomet mozsarakat és egy újabb, az ostrom kívánta helyre szállítani a Krámer urammal közösen megszerkesztett, szántóföldi hengerforma gerendasoron a rettegett seregbontókat. A tüzérré gyúrt megtermett surbankók csak ámultak Mátyás gazda csodálatosan leleményes szerkezetein. A verítékező tűzmester meglepetten kapta föl a fejét, amikor Rempl uram érte szalasztotta a kisebb surbankók legértelmesebb szöszke példányát, a tizenkét-tizenhárom esztendős Vas Péterkét.</w:t>
      </w:r>
    </w:p>
    <w:p>
      <w:pPr>
        <w:pStyle w:val="Csakszveg"/>
        <w:ind w:firstLine="709"/>
        <w:jc w:val="both"/>
        <w:rPr>
          <w:rFonts w:ascii="Times New Roman" w:hAnsi="Times New Roman" w:cs="Times New Roman"/>
          <w:sz w:val="24"/>
        </w:rPr>
      </w:pPr>
      <w:r>
        <w:rPr>
          <w:rFonts w:cs="Times New Roman" w:ascii="Times New Roman" w:hAnsi="Times New Roman"/>
          <w:sz w:val="24"/>
        </w:rPr>
        <w:t>- Tessék hamar jönni, tekintetes uram! Kigyelmed csodálatos ajándékot kapott!</w:t>
      </w:r>
    </w:p>
    <w:p>
      <w:pPr>
        <w:pStyle w:val="Csakszveg"/>
        <w:ind w:firstLine="709"/>
        <w:jc w:val="both"/>
        <w:rPr>
          <w:rFonts w:ascii="Times New Roman" w:hAnsi="Times New Roman" w:cs="Times New Roman"/>
          <w:sz w:val="24"/>
        </w:rPr>
      </w:pPr>
      <w:r>
        <w:rPr>
          <w:rFonts w:cs="Times New Roman" w:ascii="Times New Roman" w:hAnsi="Times New Roman"/>
          <w:sz w:val="24"/>
        </w:rPr>
        <w:t>Gyanakodva nézte a drága, örökmozgó emberkét.</w:t>
      </w:r>
    </w:p>
    <w:p>
      <w:pPr>
        <w:pStyle w:val="Csakszveg"/>
        <w:ind w:firstLine="709"/>
        <w:jc w:val="both"/>
        <w:rPr/>
      </w:pPr>
      <w:r>
        <w:rPr>
          <w:rFonts w:cs="Times New Roman" w:ascii="Times New Roman" w:hAnsi="Times New Roman"/>
          <w:sz w:val="24"/>
        </w:rPr>
        <w:t>- Ajándékot? Én? Kitől kaptam volna? Nincs énnékem senkim széles e világon. Csak Róza asszony, a feleségem, a kőszegi bába. Ő meg miért küldene nékem ajándékot? Nincsen ma énnékem születésnapom! ? Ádám úrfi? - fordult a surbankóknak segítő hadnagyhoz. - Ugyan, ugorjon már el a Piac térre! Nézze meg, ki akar április bolondját járatni velem?</w:t>
      </w:r>
    </w:p>
    <w:p>
      <w:pPr>
        <w:pStyle w:val="Csakszveg"/>
        <w:ind w:firstLine="709"/>
        <w:jc w:val="both"/>
        <w:rPr/>
      </w:pPr>
      <w:r>
        <w:rPr>
          <w:rFonts w:cs="Times New Roman" w:ascii="Times New Roman" w:hAnsi="Times New Roman"/>
          <w:sz w:val="24"/>
        </w:rPr>
        <w:t>Ádám odasietett. A három szekér körül ott tolongott az egész város, a polgárok és a földönfutók egyaránt.</w:t>
      </w:r>
    </w:p>
    <w:p>
      <w:pPr>
        <w:pStyle w:val="Csakszveg"/>
        <w:ind w:firstLine="709"/>
        <w:jc w:val="both"/>
        <w:rPr>
          <w:rFonts w:ascii="Times New Roman" w:hAnsi="Times New Roman" w:cs="Times New Roman"/>
          <w:sz w:val="24"/>
        </w:rPr>
      </w:pPr>
      <w:r>
        <w:rPr>
          <w:rFonts w:cs="Times New Roman" w:ascii="Times New Roman" w:hAnsi="Times New Roman"/>
          <w:sz w:val="24"/>
        </w:rPr>
        <w:t>- Melyikőtök Forintos uram atyafia?</w:t>
      </w:r>
    </w:p>
    <w:p>
      <w:pPr>
        <w:pStyle w:val="Csakszveg"/>
        <w:ind w:firstLine="709"/>
        <w:jc w:val="both"/>
        <w:rPr/>
      </w:pPr>
      <w:r>
        <w:rPr>
          <w:rFonts w:cs="Times New Roman" w:ascii="Times New Roman" w:hAnsi="Times New Roman"/>
          <w:sz w:val="24"/>
        </w:rPr>
        <w:t>- Egyikőnk sem, fiatal úr. Én Adam Würtz vagyok! - lépett elő egy szép szál, keseszőke, kék szemű, szeplős férfiú. - Az augsburgi Városi Tanács küldötte vélem Kőszeg városának ezt a bakószekér salétromot! Ha nincsenek ezek a nagyszerű huszárok, sosem jutok be vele Günsbe, a tatárok útközben elnyomnak.</w:t>
      </w:r>
    </w:p>
    <w:p>
      <w:pPr>
        <w:pStyle w:val="Csakszveg"/>
        <w:ind w:firstLine="709"/>
        <w:jc w:val="both"/>
        <w:rPr/>
      </w:pPr>
      <w:r>
        <w:rPr>
          <w:rFonts w:cs="Times New Roman" w:ascii="Times New Roman" w:hAnsi="Times New Roman"/>
          <w:sz w:val="24"/>
        </w:rPr>
        <w:t>- Egy szekér salétrom? - hördült fel boldogan Ádám, és úgy megszorongatta Herr Würtzöt, hogy majdnem belészakadt szegénybe a lélegzet. - Ha egy szekér színaranyat hoz kigyelmed, azzal sem okozott volna nagyobb örömöt.</w:t>
      </w:r>
    </w:p>
    <w:p>
      <w:pPr>
        <w:pStyle w:val="Csakszveg"/>
        <w:ind w:firstLine="709"/>
        <w:jc w:val="both"/>
        <w:rPr/>
      </w:pPr>
      <w:r>
        <w:rPr>
          <w:rFonts w:cs="Times New Roman" w:ascii="Times New Roman" w:hAnsi="Times New Roman"/>
          <w:sz w:val="24"/>
        </w:rPr>
        <w:t>- Ez meg egy szekér kínai só! A nürnbergi Városi Tanács ajándéka, Herr Forintosnak, tüzérakadémiájuk volt kitűnő professzorának! - tárta testvéri ölelésre karjait Ádám felé mosolyogva egy másik vörösszőke hústorony, akinek sajnos, elfelejtette a nevét.</w:t>
      </w:r>
    </w:p>
    <w:p>
      <w:pPr>
        <w:pStyle w:val="Csakszveg"/>
        <w:ind w:firstLine="709"/>
        <w:jc w:val="both"/>
        <w:rPr/>
      </w:pPr>
      <w:r>
        <w:rPr>
          <w:rFonts w:cs="Times New Roman" w:ascii="Times New Roman" w:hAnsi="Times New Roman"/>
          <w:sz w:val="24"/>
        </w:rPr>
        <w:t>- Kén? Ember! A felséges Úristen áldja meg kigyelmeteket! Az ég áldását kívánjuk Augsburg és Nürnberg nemes városára, uraira és polgáraira! El ne feledjék forró hálánkat tolmácsolni!</w:t>
      </w:r>
    </w:p>
    <w:p>
      <w:pPr>
        <w:pStyle w:val="Csakszveg"/>
        <w:ind w:firstLine="709"/>
        <w:jc w:val="both"/>
        <w:rPr>
          <w:rFonts w:ascii="Times New Roman" w:hAnsi="Times New Roman" w:cs="Times New Roman"/>
          <w:sz w:val="24"/>
        </w:rPr>
      </w:pPr>
      <w:r>
        <w:rPr>
          <w:rFonts w:cs="Times New Roman" w:ascii="Times New Roman" w:hAnsi="Times New Roman"/>
          <w:sz w:val="24"/>
        </w:rPr>
        <w:t>Rempl uram alig tudta őket kiszabadítani Ádám úrfi ölelő karjai közül. Utána ő szorította mindkettőjüket a szívére, szinte a sírásig elérzékenyülve: Keze akaratlan cirógatta a porlepte böhöm bőrzsákokat, és elharmatosodó szemmel mormolta:</w:t>
      </w:r>
    </w:p>
    <w:p>
      <w:pPr>
        <w:pStyle w:val="Csakszveg"/>
        <w:ind w:firstLine="709"/>
        <w:jc w:val="both"/>
        <w:rPr>
          <w:rFonts w:ascii="Times New Roman" w:hAnsi="Times New Roman" w:cs="Times New Roman"/>
          <w:sz w:val="24"/>
        </w:rPr>
      </w:pPr>
      <w:r>
        <w:rPr>
          <w:rFonts w:cs="Times New Roman" w:ascii="Times New Roman" w:hAnsi="Times New Roman"/>
          <w:sz w:val="24"/>
        </w:rPr>
        <w:t>- Ach, a német szív! Augsburg és Nürnberg, nagyszüleink szülővárosai nem hagyják el a bajban kései leszármazottaikat!</w:t>
      </w:r>
    </w:p>
    <w:p>
      <w:pPr>
        <w:pStyle w:val="Csakszveg"/>
        <w:ind w:firstLine="709"/>
        <w:jc w:val="both"/>
        <w:rPr/>
      </w:pPr>
      <w:r>
        <w:rPr>
          <w:rFonts w:cs="Times New Roman" w:ascii="Times New Roman" w:hAnsi="Times New Roman"/>
          <w:sz w:val="24"/>
        </w:rPr>
        <w:t>Addigra Ádám úrfi már a harmadik szekeret, a legnagyobbat vallatta. Meghökkent, amikor a bak mellé toppant, mert a bakon holtan hevert a bakószekér bécsi gazdája. Egy szakállas tatár nyílvessző verte át hátulról a mellkasát. A kocsis idős, nagybajuszú magyar furmányos gazda volt. Komoran, meglehetősen fásultan felelgetett Ádám kérdéseire:</w:t>
      </w:r>
    </w:p>
    <w:p>
      <w:pPr>
        <w:pStyle w:val="Csakszveg"/>
        <w:ind w:firstLine="709"/>
        <w:jc w:val="both"/>
        <w:rPr/>
      </w:pPr>
      <w:r>
        <w:rPr>
          <w:rFonts w:cs="Times New Roman" w:ascii="Times New Roman" w:hAnsi="Times New Roman"/>
          <w:sz w:val="24"/>
        </w:rPr>
        <w:t>- Ez a bécsi úr Nagykanizsán fogadott fel engem. Taliánországból szállított volna Bécsbe mindenféle lancknét kacabajkákat. Hanem éppen Nagykanizsán hirtelen meghalt a talián kocsisa. A nagy baj csak az, hogy a bérem még nem adta oda. Pedig fordulnék is mindjárt vissza Nagykanizsára, mert kigyelmedéknek itten hamarosan csúnyán befűt a pogány! Nagyon megszorongattak bennünket is az úton! Ha össze nem találkozunk ezzel a két német szekérrel, meg nem vetnek lest a tatároknak a kőszegi huszárok, lehet, hogy már réges-régen én is keresztben fekszem ismeretlen bécsi gazdámon!</w:t>
      </w:r>
    </w:p>
    <w:p>
      <w:pPr>
        <w:pStyle w:val="Csakszveg"/>
        <w:ind w:firstLine="709"/>
        <w:jc w:val="both"/>
        <w:rPr/>
      </w:pPr>
      <w:r>
        <w:rPr>
          <w:rFonts w:cs="Times New Roman" w:ascii="Times New Roman" w:hAnsi="Times New Roman"/>
          <w:sz w:val="24"/>
        </w:rPr>
        <w:t>Ádám közben már fölpattant a hosszú bakószekér hátuljába, és felütötte a legszélső, legfelső hatalmas láda födelét. Alig tudta szívéből kikívánkozó, boldog kiáltását elfojtani, mivel - csupa spanyol, talián meg flamand zsoldos gúnyával volt a láda telidesteli! Villámgyorsan megszámolta: a szekeret az aljától a ponyvasátor kupolájáig nyolc óriási láda töltötte meg! És mindegyikben temérdek vadonatúj zsoldos holmi volt! Gúnyák, kalpagok, csipkegallérok! És remek hosszú, egyenes kardok és kitűnő, villára támasztható, kakasos muskéták is.</w:t>
      </w:r>
    </w:p>
    <w:p>
      <w:pPr>
        <w:pStyle w:val="Csakszveg"/>
        <w:ind w:firstLine="709"/>
        <w:jc w:val="both"/>
        <w:rPr/>
      </w:pPr>
      <w:r>
        <w:rPr>
          <w:rFonts w:cs="Times New Roman" w:ascii="Times New Roman" w:hAnsi="Times New Roman"/>
          <w:sz w:val="24"/>
        </w:rPr>
        <w:t>Hogy mindez egyszer még mire lehet majd jó? Azt talán csak a felséges Úristen tudná megmondani, de Ádám katonaszíve ugyancsak hevesen dobogott. Ha a salétromnak meg a kínai sónak őszintén örvendezett az elébb, akkor ezek a zsoldos holmik lelkesítették csak fel igazán a fiatal hadnagyot. Aztán gyorsan az övébe nyúlt és a nagykanizsai furmányos-gazda kérges tenyerébe számolta a fuvar díját, és nem értette, miért nem ereszti el a gazda a kezét.</w:t>
      </w:r>
    </w:p>
    <w:p>
      <w:pPr>
        <w:pStyle w:val="Csakszveg"/>
        <w:ind w:firstLine="709"/>
        <w:jc w:val="both"/>
        <w:rPr>
          <w:rFonts w:ascii="Times New Roman" w:hAnsi="Times New Roman" w:cs="Times New Roman"/>
          <w:sz w:val="24"/>
        </w:rPr>
      </w:pPr>
      <w:r>
        <w:rPr>
          <w:rFonts w:cs="Times New Roman" w:ascii="Times New Roman" w:hAnsi="Times New Roman"/>
          <w:sz w:val="24"/>
        </w:rPr>
        <w:t>- No? Valami bántja még kigyelmed szívét?</w:t>
      </w:r>
    </w:p>
    <w:p>
      <w:pPr>
        <w:pStyle w:val="Csakszveg"/>
        <w:ind w:firstLine="709"/>
        <w:jc w:val="both"/>
        <w:rPr/>
      </w:pPr>
      <w:r>
        <w:rPr>
          <w:rFonts w:cs="Times New Roman" w:ascii="Times New Roman" w:hAnsi="Times New Roman"/>
          <w:sz w:val="24"/>
        </w:rPr>
        <w:t>- Csakigen! Nagyságos fiatalúr! Úgy, de úgy a szívemhez nőtt énnékem ez a szép és jó kis bakószekerem, hogy sírni tudnék, hogyha nem szégyellnék, mivel kigyelmed is jól tudja, hogy innen én már csak lóháton, a hegyeken átvágva tudok ép bőrrel kijutni! - Ádám megértőn elmosolyodott, mert szíve mélyéből megértette az egész városnak oly nagy örömöt szerző furmányos szomorúságát. - No, fogja kend! Itt van még három arany, aztán lóduljon szaporán! Itt ne szorítsák az ozmanlik!</w:t>
      </w:r>
    </w:p>
    <w:p>
      <w:pPr>
        <w:pStyle w:val="Csakszveg"/>
        <w:ind w:firstLine="709"/>
        <w:jc w:val="both"/>
        <w:rPr/>
      </w:pPr>
      <w:r>
        <w:rPr>
          <w:rFonts w:cs="Times New Roman" w:ascii="Times New Roman" w:hAnsi="Times New Roman"/>
          <w:sz w:val="24"/>
        </w:rPr>
        <w:t>Hanem a furmányos-gazda még mindig csak állott és keserves, kicsit csalafinta ábrázattal vakargatta a füle tövét.</w:t>
      </w:r>
    </w:p>
    <w:p>
      <w:pPr>
        <w:pStyle w:val="Csakszveg"/>
        <w:ind w:firstLine="709"/>
        <w:jc w:val="both"/>
        <w:rPr>
          <w:rFonts w:ascii="Times New Roman" w:hAnsi="Times New Roman" w:cs="Times New Roman"/>
          <w:sz w:val="24"/>
        </w:rPr>
      </w:pPr>
      <w:r>
        <w:rPr>
          <w:rFonts w:cs="Times New Roman" w:ascii="Times New Roman" w:hAnsi="Times New Roman"/>
          <w:sz w:val="24"/>
        </w:rPr>
        <w:t>- Ej, a teremtésit! Most meg mi bántja kendet?</w:t>
      </w:r>
    </w:p>
    <w:p>
      <w:pPr>
        <w:pStyle w:val="Csakszveg"/>
        <w:ind w:firstLine="709"/>
        <w:jc w:val="both"/>
        <w:rPr/>
      </w:pPr>
      <w:r>
        <w:rPr>
          <w:rFonts w:cs="Times New Roman" w:ascii="Times New Roman" w:hAnsi="Times New Roman"/>
          <w:sz w:val="24"/>
        </w:rPr>
        <w:t>- Hát hogy pokrócot kell az ostorosom hátára kötnöm és úgy kell eltötyögnöm, haza Nagykanizsáig! Mindenki rajtam fog röhögni!</w:t>
      </w:r>
    </w:p>
    <w:p>
      <w:pPr>
        <w:pStyle w:val="Csakszveg"/>
        <w:ind w:firstLine="709"/>
        <w:jc w:val="both"/>
        <w:rPr/>
      </w:pPr>
      <w:r>
        <w:rPr>
          <w:rFonts w:cs="Times New Roman" w:ascii="Times New Roman" w:hAnsi="Times New Roman"/>
          <w:sz w:val="24"/>
        </w:rPr>
        <w:t>Akkor tódultak be a Piac térre a nagyszerűen sikerült kiütésből a mezei huszárok. Ádám odaugratott hozzájuk, széles mosollyal sorra kezelt velük és fennszóval is magasztalta ügyességüket. Végül épp előtte egy rosszul felkötött nyereg odabucskázott egy újdonsült hadfi lováról ő elébe.</w:t>
      </w:r>
    </w:p>
    <w:p>
      <w:pPr>
        <w:pStyle w:val="Csakszveg"/>
        <w:ind w:firstLine="709"/>
        <w:jc w:val="both"/>
        <w:rPr/>
      </w:pPr>
      <w:r>
        <w:rPr>
          <w:rFonts w:cs="Times New Roman" w:ascii="Times New Roman" w:hAnsi="Times New Roman"/>
          <w:sz w:val="24"/>
        </w:rPr>
        <w:t>- Ez az Isten ujja, bátyám! - nevetett a nagy bajuszú mezei huszárra Ádám. - Ugyan, ajándékozza már kigyelmed ezt a nyerget ennek a derék furmányos-gazdának! Hadd lovagolhasson tisztességgel haza innét Nagykanizsára! Egyet se féljen, tekintetes uram! Hoz ám a török majd e helyett kigyelmednek másokat, még ennél is szebbeket.</w:t>
      </w:r>
    </w:p>
    <w:p>
      <w:pPr>
        <w:pStyle w:val="Csakszveg"/>
        <w:ind w:firstLine="709"/>
        <w:jc w:val="both"/>
        <w:rPr/>
      </w:pPr>
      <w:r>
        <w:rPr>
          <w:rFonts w:cs="Times New Roman" w:ascii="Times New Roman" w:hAnsi="Times New Roman"/>
          <w:sz w:val="24"/>
        </w:rPr>
        <w:t>Ekkor kalauzt keresett. A kengyelben felállva, éles szemével megvallatta a nyüzsgő Piac teret. Nagy örömére megpillantotta a kíváncsian ide-oda ődöngő, bámészkodó Rempl Franclt.</w:t>
      </w:r>
    </w:p>
    <w:p>
      <w:pPr>
        <w:pStyle w:val="Csakszveg"/>
        <w:ind w:firstLine="709"/>
        <w:jc w:val="both"/>
        <w:rPr/>
      </w:pPr>
      <w:r>
        <w:rPr>
          <w:rFonts w:cs="Times New Roman" w:ascii="Times New Roman" w:hAnsi="Times New Roman"/>
          <w:sz w:val="24"/>
        </w:rPr>
        <w:t>- Hé, hó! Sógor úr! - integetett neki a szokásos, kedves ugrató megszólítással. - Gyere már ide, Francl! Te úgy ismered Güns környékét, mint én a tenyeremet! Kivezetnéd innét ezt a derék nagykanizsai furmányos-gazdát meg kedves németországi vendégeinket, hogy bajuk ne essék? Tudod, most már meg-megszáguldja ám a kíváncsi török Kőszeg környékét! Meg azt is lesi, kit, mit tudna tőlünk megkaparintani!</w:t>
      </w:r>
    </w:p>
    <w:p>
      <w:pPr>
        <w:pStyle w:val="Csakszveg"/>
        <w:ind w:firstLine="709"/>
        <w:jc w:val="both"/>
        <w:rPr>
          <w:rFonts w:ascii="Times New Roman" w:hAnsi="Times New Roman" w:cs="Times New Roman"/>
          <w:sz w:val="24"/>
        </w:rPr>
      </w:pPr>
      <w:r>
        <w:rPr>
          <w:rFonts w:cs="Times New Roman" w:ascii="Times New Roman" w:hAnsi="Times New Roman"/>
          <w:sz w:val="24"/>
        </w:rPr>
        <w:t>- Gyertek utánam, drága barátaink! - karolt Francl egyik kezével Adam Würtzbe, a másikkal meg a furmányos-gazdába: - Föl a lóra, bácsi! Ti pedig szálljatok a kocsijaitokra! Úgy kivezetlek én benneteket Günsből, s át is viszlek mindhármótokat az erdőn, hogy a hajatok szála sem görbül meg!</w:t>
      </w:r>
    </w:p>
    <w:p>
      <w:pPr>
        <w:pStyle w:val="Csakszveg"/>
        <w:ind w:firstLine="709"/>
        <w:jc w:val="both"/>
        <w:rPr/>
      </w:pPr>
      <w:r>
        <w:rPr>
          <w:rFonts w:cs="Times New Roman" w:ascii="Times New Roman" w:hAnsi="Times New Roman"/>
          <w:sz w:val="24"/>
        </w:rPr>
        <w:t>Csak azt várták meg, amíg a furmányos felnyergeli a lovát, s a kantárszárához odafogja másik két lova vezetékszárát is, aztán - a két bakószekérrel együtt - a Felső Kapu-Tornyon át kirobogtak, Borsmonostor felé.</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hál' isten! Ez is megvan, még sincs este! Megy itt minden, mint a karikacsapás! Csak mindig észnél kell lenni az ember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Ádám felugrott az elárvult bécsi társzekér bakjára:</w:t>
      </w:r>
    </w:p>
    <w:p>
      <w:pPr>
        <w:pStyle w:val="Csakszveg"/>
        <w:ind w:firstLine="709"/>
        <w:jc w:val="both"/>
        <w:rPr>
          <w:rFonts w:ascii="Times New Roman" w:hAnsi="Times New Roman" w:cs="Times New Roman"/>
          <w:sz w:val="24"/>
        </w:rPr>
      </w:pPr>
      <w:r>
        <w:rPr>
          <w:rFonts w:cs="Times New Roman" w:ascii="Times New Roman" w:hAnsi="Times New Roman"/>
          <w:sz w:val="24"/>
        </w:rPr>
        <w:t>- Czeglédi! Krámer! Szelestey! Weöres! Günser! Co, fel a szekérre!</w:t>
      </w:r>
    </w:p>
    <w:p>
      <w:pPr>
        <w:pStyle w:val="Csakszveg"/>
        <w:ind w:firstLine="709"/>
        <w:jc w:val="both"/>
        <w:rPr>
          <w:rFonts w:ascii="Times New Roman" w:hAnsi="Times New Roman" w:cs="Times New Roman"/>
          <w:sz w:val="24"/>
        </w:rPr>
      </w:pPr>
      <w:r>
        <w:rPr>
          <w:rFonts w:cs="Times New Roman" w:ascii="Times New Roman" w:hAnsi="Times New Roman"/>
          <w:sz w:val="24"/>
        </w:rPr>
        <w:t>A társaság felkepickélt, Ádám a lovak közé csapott és meg sem állt a plébániáig.</w:t>
      </w:r>
    </w:p>
    <w:p>
      <w:pPr>
        <w:pStyle w:val="Csakszveg"/>
        <w:ind w:firstLine="709"/>
        <w:jc w:val="both"/>
        <w:rPr>
          <w:rFonts w:ascii="Times New Roman" w:hAnsi="Times New Roman" w:cs="Times New Roman"/>
          <w:sz w:val="24"/>
        </w:rPr>
      </w:pPr>
      <w:r>
        <w:rPr>
          <w:rFonts w:cs="Times New Roman" w:ascii="Times New Roman" w:hAnsi="Times New Roman"/>
          <w:sz w:val="24"/>
        </w:rPr>
        <w:t>- Laudétur, Miklós bácsi! Hogy van, hogy van?</w:t>
      </w:r>
    </w:p>
    <w:p>
      <w:pPr>
        <w:pStyle w:val="Csakszveg"/>
        <w:ind w:firstLine="709"/>
        <w:jc w:val="both"/>
        <w:rPr>
          <w:rFonts w:ascii="Times New Roman" w:hAnsi="Times New Roman" w:cs="Times New Roman"/>
          <w:sz w:val="24"/>
        </w:rPr>
      </w:pPr>
      <w:r>
        <w:rPr>
          <w:rFonts w:cs="Times New Roman" w:ascii="Times New Roman" w:hAnsi="Times New Roman"/>
          <w:sz w:val="24"/>
        </w:rPr>
        <w:t>- In aeternum, ámen! - bólintott a gömbölyded, pirospozsgás, öregecske pap, Álts Miklós uram. - Mit óhajtasz Krisztus szolgálójától, édes fiam?</w:t>
      </w:r>
    </w:p>
    <w:p>
      <w:pPr>
        <w:pStyle w:val="Csakszveg"/>
        <w:ind w:firstLine="709"/>
        <w:jc w:val="both"/>
        <w:rPr/>
      </w:pPr>
      <w:r>
        <w:rPr>
          <w:rFonts w:cs="Times New Roman" w:ascii="Times New Roman" w:hAnsi="Times New Roman"/>
          <w:sz w:val="24"/>
        </w:rPr>
        <w:t>- Miklós bácsi! Ezt a szerencsétlen bécsi kalmárt temesse el tisztességgel! Mondjon gyászmisét is a lelki üdvéért. A költségeket a kapitány úr állja.</w:t>
      </w:r>
    </w:p>
    <w:p>
      <w:pPr>
        <w:pStyle w:val="Csakszveg"/>
        <w:ind w:firstLine="709"/>
        <w:jc w:val="both"/>
        <w:rPr>
          <w:rFonts w:ascii="Times New Roman" w:hAnsi="Times New Roman" w:cs="Times New Roman"/>
          <w:sz w:val="24"/>
        </w:rPr>
      </w:pPr>
      <w:r>
        <w:rPr>
          <w:rFonts w:cs="Times New Roman" w:ascii="Times New Roman" w:hAnsi="Times New Roman"/>
          <w:sz w:val="24"/>
        </w:rPr>
        <w:t>- Befejezted? Nagyon jó, hogy idejöttél. Épp üzenni akartam apáduradért. Vagy érted.</w:t>
      </w:r>
    </w:p>
    <w:p>
      <w:pPr>
        <w:pStyle w:val="Csakszveg"/>
        <w:ind w:firstLine="709"/>
        <w:jc w:val="both"/>
        <w:rPr>
          <w:rFonts w:ascii="Times New Roman" w:hAnsi="Times New Roman" w:cs="Times New Roman"/>
          <w:sz w:val="24"/>
        </w:rPr>
      </w:pPr>
      <w:r>
        <w:rPr>
          <w:rFonts w:cs="Times New Roman" w:ascii="Times New Roman" w:hAnsi="Times New Roman"/>
          <w:sz w:val="24"/>
        </w:rPr>
        <w:t>- Miben lehetek szolgálatára Atyaságodnak?</w:t>
      </w:r>
    </w:p>
    <w:p>
      <w:pPr>
        <w:pStyle w:val="Csakszveg"/>
        <w:ind w:firstLine="709"/>
        <w:jc w:val="both"/>
        <w:rPr>
          <w:rFonts w:ascii="Times New Roman" w:hAnsi="Times New Roman" w:cs="Times New Roman"/>
          <w:sz w:val="24"/>
        </w:rPr>
      </w:pPr>
      <w:r>
        <w:rPr>
          <w:rFonts w:cs="Times New Roman" w:ascii="Times New Roman" w:hAnsi="Times New Roman"/>
          <w:sz w:val="24"/>
        </w:rPr>
        <w:t>- Furcsa hírem van, édes fiam. Az Úr minden áldott nap csodát tesz a parókián.</w:t>
      </w:r>
    </w:p>
    <w:p>
      <w:pPr>
        <w:pStyle w:val="Csakszveg"/>
        <w:ind w:firstLine="709"/>
        <w:jc w:val="both"/>
        <w:rPr>
          <w:rFonts w:ascii="Times New Roman" w:hAnsi="Times New Roman" w:cs="Times New Roman"/>
          <w:sz w:val="24"/>
        </w:rPr>
      </w:pPr>
      <w:r>
        <w:rPr>
          <w:rFonts w:cs="Times New Roman" w:ascii="Times New Roman" w:hAnsi="Times New Roman"/>
          <w:sz w:val="24"/>
        </w:rPr>
        <w:t>- Hogyan? - meredtek a papra mindannyian.</w:t>
      </w:r>
    </w:p>
    <w:p>
      <w:pPr>
        <w:pStyle w:val="Csakszveg"/>
        <w:ind w:firstLine="709"/>
        <w:jc w:val="both"/>
        <w:rPr>
          <w:rFonts w:ascii="Times New Roman" w:hAnsi="Times New Roman" w:cs="Times New Roman"/>
          <w:sz w:val="24"/>
        </w:rPr>
      </w:pPr>
      <w:r>
        <w:rPr>
          <w:rFonts w:cs="Times New Roman" w:ascii="Times New Roman" w:hAnsi="Times New Roman"/>
          <w:sz w:val="24"/>
        </w:rPr>
        <w:t>- Eltúloztam, nem mindennap, csak tegnap történt csoda.</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pPr>
      <w:r>
        <w:rPr>
          <w:rFonts w:cs="Times New Roman" w:ascii="Times New Roman" w:hAnsi="Times New Roman"/>
          <w:sz w:val="24"/>
        </w:rPr>
        <w:t>- Az éléskamrában. Röstellem nagyon, és tudom azt is, hogy méltatlan dolog ez az Úr szolgájához, de hát én már nagyon öreg vagyok és bevallom, igen félek az éhhaláltól. Kettesben éldegélünk a húgommal, Zsófiával és minden esztendőben dugig rakatom a kamránkat ennivalóval. Újkor alig győzöm elajándékozni, annyi megmarad minden esztendőben. De én mégis minden évben újra dugig rakatom. Roskadoznak a polcok a gyümölcsök, jókora mázas cserépfazekakban elrakott zsírban kisütött húsok, kolbászfüzérek, táblaszalonnák, sonkák, oldalasok, mindenféle finom falatok súlya alatt. Mindenem megvan, amit magamfajta vénember legszebb álmában is csak megkívánhat. Ez az én bűnöm, amit mindig meggyónok, ha idejön, a püspök úrnak: imádom a hasamat.</w:t>
      </w:r>
    </w:p>
    <w:p>
      <w:pPr>
        <w:pStyle w:val="Csakszveg"/>
        <w:ind w:firstLine="709"/>
        <w:jc w:val="both"/>
        <w:rPr>
          <w:rFonts w:ascii="Times New Roman" w:hAnsi="Times New Roman" w:cs="Times New Roman"/>
          <w:sz w:val="24"/>
        </w:rPr>
      </w:pPr>
      <w:r>
        <w:rPr>
          <w:rFonts w:cs="Times New Roman" w:ascii="Times New Roman" w:hAnsi="Times New Roman"/>
          <w:sz w:val="24"/>
        </w:rPr>
        <w:t>Ádám elnevette magát:</w:t>
      </w:r>
    </w:p>
    <w:p>
      <w:pPr>
        <w:pStyle w:val="Csakszveg"/>
        <w:ind w:firstLine="709"/>
        <w:jc w:val="both"/>
        <w:rPr/>
      </w:pPr>
      <w:r>
        <w:rPr>
          <w:rFonts w:cs="Times New Roman" w:ascii="Times New Roman" w:hAnsi="Times New Roman"/>
          <w:sz w:val="24"/>
        </w:rPr>
        <w:t>- Emberek vagyunk, drága Miklós bácsi! Hogyha nem így lenne, azt jelentené, az egészségével van baj!</w:t>
      </w:r>
    </w:p>
    <w:p>
      <w:pPr>
        <w:pStyle w:val="Csakszveg"/>
        <w:ind w:firstLine="709"/>
        <w:jc w:val="both"/>
        <w:rPr>
          <w:rFonts w:ascii="Times New Roman" w:hAnsi="Times New Roman" w:cs="Times New Roman"/>
          <w:sz w:val="24"/>
        </w:rPr>
      </w:pPr>
      <w:r>
        <w:rPr>
          <w:rFonts w:cs="Times New Roman" w:ascii="Times New Roman" w:hAnsi="Times New Roman"/>
          <w:sz w:val="24"/>
        </w:rPr>
        <w:t>- Nem azzal, a kamrámmal van baj, édes fiam!</w:t>
      </w:r>
    </w:p>
    <w:p>
      <w:pPr>
        <w:pStyle w:val="Csakszveg"/>
        <w:ind w:firstLine="709"/>
        <w:jc w:val="both"/>
        <w:rPr>
          <w:rFonts w:ascii="Times New Roman" w:hAnsi="Times New Roman" w:cs="Times New Roman"/>
          <w:sz w:val="24"/>
        </w:rPr>
      </w:pPr>
      <w:r>
        <w:rPr>
          <w:rFonts w:cs="Times New Roman" w:ascii="Times New Roman" w:hAnsi="Times New Roman"/>
          <w:sz w:val="24"/>
        </w:rPr>
        <w:t>- Hogyan?</w:t>
      </w:r>
    </w:p>
    <w:p>
      <w:pPr>
        <w:pStyle w:val="Csakszveg"/>
        <w:ind w:firstLine="709"/>
        <w:jc w:val="both"/>
        <w:rPr/>
      </w:pPr>
      <w:r>
        <w:rPr>
          <w:rFonts w:cs="Times New Roman" w:ascii="Times New Roman" w:hAnsi="Times New Roman"/>
          <w:sz w:val="24"/>
        </w:rPr>
        <w:t>- Előre bocsátom, én szívesen megosztom éhes felebarátommal az utolsó falatomat is, de ha valaki hívatlan vendégként saját magát kínálja meg az én elemózsiámból, az szerintem: nem vendég!</w:t>
      </w:r>
    </w:p>
    <w:p>
      <w:pPr>
        <w:pStyle w:val="Csakszveg"/>
        <w:ind w:firstLine="709"/>
        <w:jc w:val="both"/>
        <w:rPr>
          <w:rFonts w:ascii="Times New Roman" w:hAnsi="Times New Roman" w:cs="Times New Roman"/>
          <w:sz w:val="24"/>
        </w:rPr>
      </w:pPr>
      <w:r>
        <w:rPr>
          <w:rFonts w:cs="Times New Roman" w:ascii="Times New Roman" w:hAnsi="Times New Roman"/>
          <w:sz w:val="24"/>
        </w:rPr>
        <w:t>- Hanem?</w:t>
      </w:r>
    </w:p>
    <w:p>
      <w:pPr>
        <w:pStyle w:val="Csakszveg"/>
        <w:ind w:firstLine="709"/>
        <w:jc w:val="both"/>
        <w:rPr>
          <w:rFonts w:ascii="Times New Roman" w:hAnsi="Times New Roman" w:cs="Times New Roman"/>
          <w:sz w:val="24"/>
        </w:rPr>
      </w:pPr>
      <w:r>
        <w:rPr>
          <w:rFonts w:cs="Times New Roman" w:ascii="Times New Roman" w:hAnsi="Times New Roman"/>
          <w:sz w:val="24"/>
        </w:rPr>
        <w:t>- Tolvaj! Röviden, félre téve a tréfát: az elmúlt éjjel betörtek az éléskamorámba!</w:t>
      </w:r>
    </w:p>
    <w:p>
      <w:pPr>
        <w:pStyle w:val="Csakszveg"/>
        <w:ind w:firstLine="709"/>
        <w:jc w:val="both"/>
        <w:rPr>
          <w:rFonts w:ascii="Times New Roman" w:hAnsi="Times New Roman" w:cs="Times New Roman"/>
          <w:sz w:val="24"/>
        </w:rPr>
      </w:pPr>
      <w:r>
        <w:rPr>
          <w:rFonts w:cs="Times New Roman" w:ascii="Times New Roman" w:hAnsi="Times New Roman"/>
          <w:sz w:val="24"/>
        </w:rPr>
        <w:t>Lajos arca meglilult a haragtól.</w:t>
      </w:r>
    </w:p>
    <w:p>
      <w:pPr>
        <w:pStyle w:val="Csakszveg"/>
        <w:ind w:firstLine="709"/>
        <w:jc w:val="both"/>
        <w:rPr>
          <w:rFonts w:ascii="Times New Roman" w:hAnsi="Times New Roman" w:cs="Times New Roman"/>
          <w:sz w:val="24"/>
        </w:rPr>
      </w:pPr>
      <w:r>
        <w:rPr>
          <w:rFonts w:cs="Times New Roman" w:ascii="Times New Roman" w:hAnsi="Times New Roman"/>
          <w:sz w:val="24"/>
        </w:rPr>
        <w:t>- Ki lehetett az a gazember esküszegő lator? - sziszegte.</w:t>
      </w:r>
    </w:p>
    <w:p>
      <w:pPr>
        <w:pStyle w:val="Csakszveg"/>
        <w:ind w:firstLine="709"/>
        <w:jc w:val="both"/>
        <w:rPr/>
      </w:pPr>
      <w:r>
        <w:rPr>
          <w:rFonts w:cs="Times New Roman" w:ascii="Times New Roman" w:hAnsi="Times New Roman"/>
          <w:sz w:val="24"/>
        </w:rPr>
        <w:t>- Esküszöm, ha elkapom, amíg él, nem felejti el, úgy megtáncoltatom!</w:t>
      </w:r>
    </w:p>
    <w:p>
      <w:pPr>
        <w:pStyle w:val="Csakszveg"/>
        <w:ind w:firstLine="709"/>
        <w:jc w:val="both"/>
        <w:rPr>
          <w:rFonts w:ascii="Times New Roman" w:hAnsi="Times New Roman" w:cs="Times New Roman"/>
          <w:sz w:val="24"/>
        </w:rPr>
      </w:pPr>
      <w:r>
        <w:rPr>
          <w:rFonts w:cs="Times New Roman" w:ascii="Times New Roman" w:hAnsi="Times New Roman"/>
          <w:sz w:val="24"/>
        </w:rPr>
        <w:t>Ádámban is forrt a méreg:</w:t>
      </w:r>
    </w:p>
    <w:p>
      <w:pPr>
        <w:pStyle w:val="Csakszveg"/>
        <w:ind w:firstLine="709"/>
        <w:jc w:val="both"/>
        <w:rPr>
          <w:rFonts w:ascii="Times New Roman" w:hAnsi="Times New Roman" w:cs="Times New Roman"/>
          <w:sz w:val="24"/>
        </w:rPr>
      </w:pPr>
      <w:r>
        <w:rPr>
          <w:rFonts w:cs="Times New Roman" w:ascii="Times New Roman" w:hAnsi="Times New Roman"/>
          <w:sz w:val="24"/>
        </w:rPr>
        <w:t>- A jó édesanyátok irgalmát! Ezt csak a földönfutó surbankók csinálhatták! Hát ilyen sötét gazemberek vagytok? Elfeledtétek, hogy apámuram megesketett benneteket a jóerkölcs betartására?</w:t>
      </w:r>
    </w:p>
    <w:p>
      <w:pPr>
        <w:pStyle w:val="Csakszveg"/>
        <w:ind w:firstLine="709"/>
        <w:jc w:val="both"/>
        <w:rPr>
          <w:rFonts w:ascii="Times New Roman" w:hAnsi="Times New Roman" w:cs="Times New Roman"/>
          <w:sz w:val="24"/>
        </w:rPr>
      </w:pPr>
      <w:r>
        <w:rPr>
          <w:rFonts w:cs="Times New Roman" w:ascii="Times New Roman" w:hAnsi="Times New Roman"/>
          <w:sz w:val="24"/>
        </w:rPr>
        <w:t>Először belülről vizsgálták meg az éléskamra zárját. Sértetlennek találtatott.</w:t>
      </w:r>
    </w:p>
    <w:p>
      <w:pPr>
        <w:pStyle w:val="Csakszveg"/>
        <w:ind w:firstLine="709"/>
        <w:jc w:val="both"/>
        <w:rPr>
          <w:rFonts w:ascii="Times New Roman" w:hAnsi="Times New Roman" w:cs="Times New Roman"/>
          <w:sz w:val="24"/>
        </w:rPr>
      </w:pPr>
      <w:r>
        <w:rPr>
          <w:rFonts w:cs="Times New Roman" w:ascii="Times New Roman" w:hAnsi="Times New Roman"/>
          <w:sz w:val="24"/>
        </w:rPr>
        <w:t>- Gyerünk ki az utcára! A kamora ablaka oda nyílik!</w:t>
      </w:r>
    </w:p>
    <w:p>
      <w:pPr>
        <w:pStyle w:val="Csakszveg"/>
        <w:ind w:firstLine="709"/>
        <w:jc w:val="both"/>
        <w:rPr>
          <w:rFonts w:ascii="Times New Roman" w:hAnsi="Times New Roman" w:cs="Times New Roman"/>
          <w:sz w:val="24"/>
        </w:rPr>
      </w:pPr>
      <w:r>
        <w:rPr>
          <w:rFonts w:cs="Times New Roman" w:ascii="Times New Roman" w:hAnsi="Times New Roman"/>
          <w:sz w:val="24"/>
        </w:rPr>
        <w:t>Nem volt annak sem a világon semmi baja.</w:t>
      </w:r>
    </w:p>
    <w:p>
      <w:pPr>
        <w:pStyle w:val="Csakszveg"/>
        <w:ind w:firstLine="709"/>
        <w:jc w:val="both"/>
        <w:rPr>
          <w:rFonts w:ascii="Times New Roman" w:hAnsi="Times New Roman" w:cs="Times New Roman"/>
          <w:sz w:val="24"/>
        </w:rPr>
      </w:pPr>
      <w:r>
        <w:rPr>
          <w:rFonts w:cs="Times New Roman" w:ascii="Times New Roman" w:hAnsi="Times New Roman"/>
          <w:sz w:val="24"/>
        </w:rPr>
        <w:t>- Lajos! Tarts rablólétrát! Azért megnézném én közelebbről is azt a rácsot!</w:t>
      </w:r>
    </w:p>
    <w:p>
      <w:pPr>
        <w:pStyle w:val="Csakszveg"/>
        <w:ind w:firstLine="709"/>
        <w:jc w:val="both"/>
        <w:rPr/>
      </w:pPr>
      <w:r>
        <w:rPr>
          <w:rFonts w:cs="Times New Roman" w:ascii="Times New Roman" w:hAnsi="Times New Roman"/>
          <w:sz w:val="24"/>
        </w:rPr>
        <w:t>De közelről sem talált rajta semmiféle nyomot.</w:t>
      </w:r>
    </w:p>
    <w:p>
      <w:pPr>
        <w:pStyle w:val="Csakszveg"/>
        <w:ind w:firstLine="709"/>
        <w:jc w:val="both"/>
        <w:rPr>
          <w:rFonts w:ascii="Times New Roman" w:hAnsi="Times New Roman" w:cs="Times New Roman"/>
          <w:sz w:val="24"/>
        </w:rPr>
      </w:pPr>
      <w:r>
        <w:rPr>
          <w:rFonts w:cs="Times New Roman" w:ascii="Times New Roman" w:hAnsi="Times New Roman"/>
          <w:sz w:val="24"/>
        </w:rPr>
        <w:t>- Nos? - tette le Lajos gyöngéden.</w:t>
      </w:r>
    </w:p>
    <w:p>
      <w:pPr>
        <w:pStyle w:val="Csakszveg"/>
        <w:ind w:firstLine="709"/>
        <w:jc w:val="both"/>
        <w:rPr/>
      </w:pPr>
      <w:r>
        <w:rPr>
          <w:rFonts w:cs="Times New Roman" w:ascii="Times New Roman" w:hAnsi="Times New Roman"/>
          <w:sz w:val="24"/>
        </w:rPr>
        <w:t>- Reszelésnek, vésésnek, feszegetésnek nincs nyoma! Azaz, várj csak? Igen! A rácsok, a teremtésit! Vastagon befente őket a zsír! Ez csak úgy történhetett, hogy az ellopott, feldarabolt táblaszalonnákat kiadogatták, kidugdosták rajta! És a tettes - ez is természetes! - a kamrában nem tudott kezet mosni, így zsíros kézzel kifele jövet a rácsokba kapaszkodott.</w:t>
      </w:r>
    </w:p>
    <w:p>
      <w:pPr>
        <w:pStyle w:val="Csakszveg"/>
        <w:ind w:firstLine="709"/>
        <w:jc w:val="both"/>
        <w:rPr>
          <w:rFonts w:ascii="Times New Roman" w:hAnsi="Times New Roman" w:cs="Times New Roman"/>
          <w:sz w:val="24"/>
        </w:rPr>
      </w:pPr>
      <w:r>
        <w:rPr>
          <w:rFonts w:cs="Times New Roman" w:ascii="Times New Roman" w:hAnsi="Times New Roman"/>
          <w:sz w:val="24"/>
        </w:rPr>
        <w:t>Az egész népes társaság hosszan, némán figyelte a rácsos ablakot.</w:t>
      </w:r>
    </w:p>
    <w:p>
      <w:pPr>
        <w:pStyle w:val="Csakszveg"/>
        <w:ind w:firstLine="709"/>
        <w:jc w:val="both"/>
        <w:rPr>
          <w:rFonts w:ascii="Times New Roman" w:hAnsi="Times New Roman" w:cs="Times New Roman"/>
          <w:sz w:val="24"/>
        </w:rPr>
      </w:pPr>
      <w:r>
        <w:rPr>
          <w:rFonts w:cs="Times New Roman" w:ascii="Times New Roman" w:hAnsi="Times New Roman"/>
          <w:sz w:val="24"/>
        </w:rPr>
        <w:t>- Kicsoda és hogyan csinálhatta?</w:t>
      </w:r>
    </w:p>
    <w:p>
      <w:pPr>
        <w:pStyle w:val="Csakszveg"/>
        <w:ind w:firstLine="709"/>
        <w:jc w:val="both"/>
        <w:rPr>
          <w:rFonts w:ascii="Times New Roman" w:hAnsi="Times New Roman" w:cs="Times New Roman"/>
          <w:sz w:val="24"/>
        </w:rPr>
      </w:pPr>
      <w:r>
        <w:rPr>
          <w:rFonts w:cs="Times New Roman" w:ascii="Times New Roman" w:hAnsi="Times New Roman"/>
          <w:sz w:val="24"/>
        </w:rPr>
        <w:t>Weöres tanács úr fia, Sándor szólalt meg elsőként:</w:t>
      </w:r>
    </w:p>
    <w:p>
      <w:pPr>
        <w:pStyle w:val="Csakszveg"/>
        <w:ind w:firstLine="709"/>
        <w:jc w:val="both"/>
        <w:rPr/>
      </w:pPr>
      <w:r>
        <w:rPr>
          <w:rFonts w:cs="Times New Roman" w:ascii="Times New Roman" w:hAnsi="Times New Roman"/>
          <w:sz w:val="24"/>
        </w:rPr>
        <w:t>- Meg kell hagyni, Krámer uram ugyancsak takarékoskodhatott a vasrúddal, amikor a rácsot csinálta! Akkorák a kockák, hogy ezeken a lyukakon talán még én is átférek! Ha nem lett volna ennem, tán meg is próbáltam volna!</w:t>
      </w:r>
    </w:p>
    <w:p>
      <w:pPr>
        <w:pStyle w:val="Csakszveg"/>
        <w:ind w:firstLine="709"/>
        <w:jc w:val="both"/>
        <w:rPr/>
      </w:pPr>
      <w:r>
        <w:rPr>
          <w:rFonts w:cs="Times New Roman" w:ascii="Times New Roman" w:hAnsi="Times New Roman"/>
          <w:sz w:val="24"/>
        </w:rPr>
        <w:t>- Az anyjuk keservit! Hát persze! Ezt csak egy banda csinálhatta! Kerestek egy kicsire sikerült surbankót, és nézzétek! Itt le van rúgva kívül a fal! Megcsúszhatott a gonosztevő szalonnadarabolástól zsíros keze a rácson, és lerúgta a falat! Legények! Szaladjatok és hívjatok minden surbankót a Csont-kertbe! Az őrszemek álljanak a helyükre, felnőtteket be ne bocsássanak! Hé, hé! Hová rohantok?! Azt mondjátok mindenkinek: életbe vágóan fontos dolog! Csak aki haldoklik, az maradhat távol!</w:t>
      </w:r>
    </w:p>
    <w:p>
      <w:pPr>
        <w:pStyle w:val="Csakszveg"/>
        <w:ind w:firstLine="709"/>
        <w:jc w:val="both"/>
        <w:rPr/>
      </w:pPr>
      <w:r>
        <w:rPr>
          <w:rFonts w:cs="Times New Roman" w:ascii="Times New Roman" w:hAnsi="Times New Roman"/>
          <w:sz w:val="24"/>
        </w:rPr>
        <w:t>S tódultak a surbankók mindenünnen a plébánia elé, a Caont-kertbe. Igen komor volt az arcuk, mert ezt-azt már hallottak, hogy valami rettentő csúfság történt, amivel a surbankókat vádolják!</w:t>
      </w:r>
    </w:p>
    <w:p>
      <w:pPr>
        <w:pStyle w:val="Csakszveg"/>
        <w:ind w:firstLine="709"/>
        <w:jc w:val="both"/>
        <w:rPr/>
      </w:pPr>
      <w:r>
        <w:rPr>
          <w:rFonts w:cs="Times New Roman" w:ascii="Times New Roman" w:hAnsi="Times New Roman"/>
          <w:sz w:val="24"/>
        </w:rPr>
        <w:t>- Mindenki itt van? - állt fel Lajos a kerékvetőkőre, a szószékjükre. Kiabáltak, nevetgéltek, zúgtak, mire a kapitányuk csendet intett. - Legények! Valamelyik surbankó, néhány társával iszonyú szégyenbe döntött mindnyájunkat!</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w:t>
      </w:r>
    </w:p>
    <w:p>
      <w:pPr>
        <w:pStyle w:val="Csakszveg"/>
        <w:ind w:firstLine="709"/>
        <w:jc w:val="both"/>
        <w:rPr>
          <w:rFonts w:ascii="Times New Roman" w:hAnsi="Times New Roman" w:cs="Times New Roman"/>
          <w:sz w:val="24"/>
        </w:rPr>
      </w:pPr>
      <w:r>
        <w:rPr>
          <w:rFonts w:cs="Times New Roman" w:ascii="Times New Roman" w:hAnsi="Times New Roman"/>
          <w:sz w:val="24"/>
        </w:rPr>
        <w:t>- Ki volt az és mit csinált? - kezdődött újra a vad hangzavar.</w:t>
      </w:r>
    </w:p>
    <w:p>
      <w:pPr>
        <w:pStyle w:val="Csakszveg"/>
        <w:ind w:firstLine="709"/>
        <w:jc w:val="both"/>
        <w:rPr>
          <w:rFonts w:ascii="Times New Roman" w:hAnsi="Times New Roman" w:cs="Times New Roman"/>
          <w:sz w:val="24"/>
        </w:rPr>
      </w:pPr>
      <w:r>
        <w:rPr>
          <w:rFonts w:cs="Times New Roman" w:ascii="Times New Roman" w:hAnsi="Times New Roman"/>
          <w:sz w:val="24"/>
        </w:rPr>
        <w:t>- Betörtek a plébános úr éléskamrájába és elloptak tőle legalább hat tábla hasaalja szalonnát! És plébános úr - joggal! - panaszt emelt ellenünk a várkapitánynál! Épp ezért, mindenkit felszólítok, aki bármit is tud erről az alávaló rablásról, álljon elém és beszéljen!</w:t>
      </w:r>
    </w:p>
    <w:p>
      <w:pPr>
        <w:pStyle w:val="Csakszveg"/>
        <w:ind w:firstLine="709"/>
        <w:jc w:val="both"/>
        <w:rPr/>
      </w:pPr>
      <w:r>
        <w:rPr>
          <w:rFonts w:cs="Times New Roman" w:ascii="Times New Roman" w:hAnsi="Times New Roman"/>
          <w:sz w:val="24"/>
        </w:rPr>
        <w:t>Iszonyú csönd fogadta Lajos szavait.</w:t>
      </w:r>
    </w:p>
    <w:p>
      <w:pPr>
        <w:pStyle w:val="Csakszveg"/>
        <w:ind w:firstLine="709"/>
        <w:jc w:val="both"/>
        <w:rPr/>
      </w:pPr>
      <w:r>
        <w:rPr>
          <w:rFonts w:cs="Times New Roman" w:ascii="Times New Roman" w:hAnsi="Times New Roman"/>
          <w:sz w:val="24"/>
        </w:rPr>
        <w:t>- Ha a tettes és társai önként jelentkeznek, némi irgalomra számíthatnak büntetésük kiszabásakor. Még egyszer figyelmeztetlek mindannyiótokat: mi menedéket kaptunk Kőszeg városától! Cserében megesküdtünk: hű fiai leszünk és ha kell, meg is halunk érte! Kérdezlek benneteket: meglophatja-e gyermek a szülejét, vendég a házigazdáját?!</w:t>
      </w:r>
    </w:p>
    <w:p>
      <w:pPr>
        <w:pStyle w:val="Csakszveg"/>
        <w:ind w:firstLine="709"/>
        <w:jc w:val="both"/>
        <w:rPr/>
      </w:pPr>
      <w:r>
        <w:rPr>
          <w:rFonts w:cs="Times New Roman" w:ascii="Times New Roman" w:hAnsi="Times New Roman"/>
          <w:sz w:val="24"/>
        </w:rPr>
        <w:t>Ekkor furcsán felforrósodott a csend. Ahogy a gyújtózsinór izzik fel, mielőtt beér a puskaporos hordóba. Aztán egyszer csak odavágódott egy fekete képű, girhes, hosszú, szíjas húsú legény Lajos elé.</w:t>
      </w:r>
    </w:p>
    <w:p>
      <w:pPr>
        <w:pStyle w:val="Csakszveg"/>
        <w:ind w:firstLine="709"/>
        <w:jc w:val="both"/>
        <w:rPr/>
      </w:pPr>
      <w:r>
        <w:rPr>
          <w:rFonts w:cs="Times New Roman" w:ascii="Times New Roman" w:hAnsi="Times New Roman"/>
          <w:sz w:val="24"/>
        </w:rPr>
        <w:t>- Most megint azt mondom, amit akkor mondtam, amikor megcsináltuk a disznóságot, hogy aljasság, amit csinálunk; de lehurrogtak! Én befogtam a pofám, rájuk hallgattam, sőt bűnömet még meg is toldottam: mivel ilyen hosszú fickó vagyok, én tartottam a rablólétrát a tolvajnak!</w:t>
      </w:r>
    </w:p>
    <w:p>
      <w:pPr>
        <w:pStyle w:val="Csakszveg"/>
        <w:ind w:firstLine="709"/>
        <w:jc w:val="both"/>
        <w:rPr>
          <w:rFonts w:ascii="Times New Roman" w:hAnsi="Times New Roman" w:cs="Times New Roman"/>
          <w:sz w:val="24"/>
        </w:rPr>
      </w:pPr>
      <w:r>
        <w:rPr>
          <w:rFonts w:cs="Times New Roman" w:ascii="Times New Roman" w:hAnsi="Times New Roman"/>
          <w:sz w:val="24"/>
        </w:rPr>
        <w:t>Amire idáig jutott, már másik három legény is ott sorakozott beszélő társuk mellett. A feje mindnek lehajtva, és volt olyan is köztük, amelyik sírt.</w:t>
      </w:r>
    </w:p>
    <w:p>
      <w:pPr>
        <w:pStyle w:val="Csakszveg"/>
        <w:ind w:firstLine="709"/>
        <w:jc w:val="both"/>
        <w:rPr/>
      </w:pPr>
      <w:r>
        <w:rPr>
          <w:rFonts w:cs="Times New Roman" w:ascii="Times New Roman" w:hAnsi="Times New Roman"/>
          <w:sz w:val="24"/>
        </w:rPr>
        <w:t>- Melyikőtök mászott be a kamra ablakán? - förmedt rájuk Lajos.</w:t>
      </w:r>
    </w:p>
    <w:p>
      <w:pPr>
        <w:pStyle w:val="Csakszveg"/>
        <w:ind w:firstLine="709"/>
        <w:jc w:val="both"/>
        <w:rPr>
          <w:rFonts w:ascii="Times New Roman" w:hAnsi="Times New Roman" w:cs="Times New Roman"/>
          <w:sz w:val="24"/>
        </w:rPr>
      </w:pPr>
      <w:r>
        <w:rPr>
          <w:rFonts w:cs="Times New Roman" w:ascii="Times New Roman" w:hAnsi="Times New Roman"/>
          <w:sz w:val="24"/>
        </w:rPr>
        <w:t>Csönd.</w:t>
      </w:r>
    </w:p>
    <w:p>
      <w:pPr>
        <w:pStyle w:val="Csakszveg"/>
        <w:ind w:firstLine="709"/>
        <w:jc w:val="both"/>
        <w:rPr/>
      </w:pPr>
      <w:r>
        <w:rPr>
          <w:rFonts w:cs="Times New Roman" w:ascii="Times New Roman" w:hAnsi="Times New Roman"/>
          <w:sz w:val="24"/>
        </w:rPr>
        <w:t>- Nem értettétek, mit kérdeztem? - dühödött meg Lajos. - Megtenni mertétek, beismerni nem? Kipofozzam belőletek?! - lépett le a kerékvetőkőről és kapta el a girhes legény mellén a grabancot.</w:t>
      </w:r>
    </w:p>
    <w:p>
      <w:pPr>
        <w:pStyle w:val="Csakszveg"/>
        <w:ind w:firstLine="709"/>
        <w:jc w:val="both"/>
        <w:rPr/>
      </w:pPr>
      <w:r>
        <w:rPr>
          <w:rFonts w:cs="Times New Roman" w:ascii="Times New Roman" w:hAnsi="Times New Roman"/>
          <w:sz w:val="24"/>
        </w:rPr>
        <w:t>- Nincs itt közöttünk! A zsíros keze megcsúszott és leesett és megütte magát! Nem hazudok, ne üss! - kiáltotta az ismeretlen kétségbeesve, mert látta, ütésre lendül kapitányuk ökle. - Lent fekszik a kazamatában! Az a virgonc kis Vas Péterke volt, ha tudni akarod! Azt mondta, nagyon éhes. Az öreg papnak meg épp elég marad.</w:t>
      </w:r>
    </w:p>
    <w:p>
      <w:pPr>
        <w:pStyle w:val="Csakszveg"/>
        <w:ind w:firstLine="709"/>
        <w:jc w:val="both"/>
        <w:rPr>
          <w:rFonts w:ascii="Times New Roman" w:hAnsi="Times New Roman" w:cs="Times New Roman"/>
          <w:sz w:val="24"/>
        </w:rPr>
      </w:pPr>
      <w:r>
        <w:rPr>
          <w:rFonts w:cs="Times New Roman" w:ascii="Times New Roman" w:hAnsi="Times New Roman"/>
          <w:sz w:val="24"/>
        </w:rPr>
        <w:t>- Köszönöm, barátaim! Ha akartok, elmehettek! Mi most hadnagy urammal, meg - hogy hívnak téged?</w:t>
      </w:r>
    </w:p>
    <w:p>
      <w:pPr>
        <w:pStyle w:val="Csakszveg"/>
        <w:ind w:firstLine="709"/>
        <w:jc w:val="both"/>
        <w:rPr>
          <w:rFonts w:ascii="Times New Roman" w:hAnsi="Times New Roman" w:cs="Times New Roman"/>
          <w:sz w:val="24"/>
        </w:rPr>
      </w:pPr>
      <w:r>
        <w:rPr>
          <w:rFonts w:cs="Times New Roman" w:ascii="Times New Roman" w:hAnsi="Times New Roman"/>
          <w:sz w:val="24"/>
        </w:rPr>
        <w:t>- Szabó Jóska!</w:t>
      </w:r>
    </w:p>
    <w:p>
      <w:pPr>
        <w:pStyle w:val="Csakszveg"/>
        <w:ind w:firstLine="709"/>
        <w:jc w:val="both"/>
        <w:rPr/>
      </w:pPr>
      <w:r>
        <w:rPr>
          <w:rFonts w:cs="Times New Roman" w:ascii="Times New Roman" w:hAnsi="Times New Roman"/>
          <w:sz w:val="24"/>
        </w:rPr>
        <w:t>- Szabó Jóskával a kazamatába megyünk. Utána itt lesz az ítélethozatal! De ha akartok, itt meg is várhattok bennünket! Ígérem, térülünk-fordulunk és ismét itt vagyunk, amire százat számoltok!</w:t>
      </w:r>
    </w:p>
    <w:p>
      <w:pPr>
        <w:pStyle w:val="Csakszveg"/>
        <w:ind w:firstLine="709"/>
        <w:jc w:val="both"/>
        <w:rPr/>
      </w:pPr>
      <w:r>
        <w:rPr>
          <w:rFonts w:cs="Times New Roman" w:ascii="Times New Roman" w:hAnsi="Times New Roman"/>
          <w:sz w:val="24"/>
        </w:rPr>
        <w:t>Potentiána nagyasszonynak akkor még csak két betege volt: az az eszméletlen előkelő kisasszony, Donatella meg a szarkafészek üstökű, tizenkét-tizenhárom év körüli, halálsápadt Vas Péterke. Levegőt sem kapott, annyi ápolóasszonyság nyüzsgött körülötte.</w:t>
      </w:r>
    </w:p>
    <w:p>
      <w:pPr>
        <w:pStyle w:val="Csakszveg"/>
        <w:ind w:firstLine="709"/>
        <w:jc w:val="both"/>
        <w:rPr>
          <w:rFonts w:ascii="Times New Roman" w:hAnsi="Times New Roman" w:cs="Times New Roman"/>
          <w:sz w:val="24"/>
        </w:rPr>
      </w:pPr>
      <w:r>
        <w:rPr>
          <w:rFonts w:cs="Times New Roman" w:ascii="Times New Roman" w:hAnsi="Times New Roman"/>
          <w:sz w:val="24"/>
        </w:rPr>
        <w:t>A nagyasszony gyanakodva állt fel a dikó mellől. Éppen kis krétaszín bőrű betegét itatta egy csőrös cserépedénykéből, húslével.</w:t>
      </w:r>
    </w:p>
    <w:p>
      <w:pPr>
        <w:pStyle w:val="Csakszveg"/>
        <w:ind w:firstLine="709"/>
        <w:jc w:val="both"/>
        <w:rPr>
          <w:rFonts w:ascii="Times New Roman" w:hAnsi="Times New Roman" w:cs="Times New Roman"/>
          <w:sz w:val="24"/>
        </w:rPr>
      </w:pPr>
      <w:r>
        <w:rPr>
          <w:rFonts w:cs="Times New Roman" w:ascii="Times New Roman" w:hAnsi="Times New Roman"/>
          <w:sz w:val="24"/>
        </w:rPr>
        <w:t>- Hát ti? Mit akartok itt? Mi dolgotok az ispotályban?</w:t>
      </w:r>
    </w:p>
    <w:p>
      <w:pPr>
        <w:pStyle w:val="Csakszveg"/>
        <w:ind w:firstLine="709"/>
        <w:jc w:val="both"/>
        <w:rPr/>
      </w:pPr>
      <w:r>
        <w:rPr>
          <w:rFonts w:cs="Times New Roman" w:ascii="Times New Roman" w:hAnsi="Times New Roman"/>
          <w:sz w:val="24"/>
        </w:rPr>
        <w:t>Ádám összenézett Lajossal meg a többiekkel:</w:t>
      </w:r>
    </w:p>
    <w:p>
      <w:pPr>
        <w:pStyle w:val="Csakszveg"/>
        <w:ind w:firstLine="709"/>
        <w:jc w:val="both"/>
        <w:rPr>
          <w:rFonts w:ascii="Times New Roman" w:hAnsi="Times New Roman" w:cs="Times New Roman"/>
          <w:sz w:val="24"/>
        </w:rPr>
      </w:pPr>
      <w:r>
        <w:rPr>
          <w:rFonts w:cs="Times New Roman" w:ascii="Times New Roman" w:hAnsi="Times New Roman"/>
          <w:sz w:val="24"/>
        </w:rPr>
        <w:t>- Édes asszonyanyám! Mi egy betörőt keresünk, aki súlyos szégyent hozott majdnem kétezer társára!</w:t>
      </w:r>
    </w:p>
    <w:p>
      <w:pPr>
        <w:pStyle w:val="Csakszveg"/>
        <w:ind w:firstLine="709"/>
        <w:jc w:val="both"/>
        <w:rPr>
          <w:rFonts w:ascii="Times New Roman" w:hAnsi="Times New Roman" w:cs="Times New Roman"/>
          <w:sz w:val="24"/>
        </w:rPr>
      </w:pPr>
      <w:r>
        <w:rPr>
          <w:rFonts w:cs="Times New Roman" w:ascii="Times New Roman" w:hAnsi="Times New Roman"/>
          <w:sz w:val="24"/>
        </w:rPr>
        <w:t>- Lári-fári! Itt csak egy szerencsétlen kis lurkó van! Lebukott az almafáról és ájultan hozták be a társai! Táguljatok innen, ne zavarjátok! Hajnal óta most tért magához először!</w:t>
      </w:r>
    </w:p>
    <w:p>
      <w:pPr>
        <w:pStyle w:val="Csakszveg"/>
        <w:ind w:firstLine="709"/>
        <w:jc w:val="both"/>
        <w:rPr/>
      </w:pPr>
      <w:r>
        <w:rPr>
          <w:rFonts w:cs="Times New Roman" w:ascii="Times New Roman" w:hAnsi="Times New Roman"/>
          <w:sz w:val="24"/>
        </w:rPr>
        <w:t>Ádám és Lajos mereven nézte a becsukott szemhéjjal, mozdulatlanul heverő legénykét. Látták, az arcát nagyon lassan el kezdi kiverni a veríték. A két hadnagy egymásra pillantott. Lajos odasúgta:</w:t>
      </w:r>
    </w:p>
    <w:p>
      <w:pPr>
        <w:pStyle w:val="Csakszveg"/>
        <w:ind w:firstLine="709"/>
        <w:jc w:val="both"/>
        <w:rPr>
          <w:rFonts w:ascii="Times New Roman" w:hAnsi="Times New Roman" w:cs="Times New Roman"/>
          <w:sz w:val="24"/>
        </w:rPr>
      </w:pPr>
      <w:r>
        <w:rPr>
          <w:rFonts w:cs="Times New Roman" w:ascii="Times New Roman" w:hAnsi="Times New Roman"/>
          <w:sz w:val="24"/>
        </w:rPr>
        <w:t>- Tehát hallja és érti, amit mondunk!</w:t>
      </w:r>
    </w:p>
    <w:p>
      <w:pPr>
        <w:pStyle w:val="Csakszveg"/>
        <w:ind w:firstLine="709"/>
        <w:jc w:val="both"/>
        <w:rPr/>
      </w:pPr>
      <w:r>
        <w:rPr>
          <w:rFonts w:cs="Times New Roman" w:ascii="Times New Roman" w:hAnsi="Times New Roman"/>
          <w:sz w:val="24"/>
        </w:rPr>
        <w:t>- Nagyasszonyunk - fordult Potentiánához. - Megbocsásson, de azt az almafát úgy hívják: Álts Miklós plébános úr éléskamrája! Ez a kis gazember bebújt a rácson, szétvagdalta késsel a táblaszalonnákat: meglopta szegény, öreg papunkat!</w:t>
      </w:r>
    </w:p>
    <w:p>
      <w:pPr>
        <w:pStyle w:val="Csakszveg"/>
        <w:ind w:firstLine="709"/>
        <w:jc w:val="both"/>
        <w:rPr>
          <w:rFonts w:ascii="Times New Roman" w:hAnsi="Times New Roman" w:cs="Times New Roman"/>
          <w:sz w:val="24"/>
        </w:rPr>
      </w:pPr>
      <w:r>
        <w:rPr>
          <w:rFonts w:cs="Times New Roman" w:ascii="Times New Roman" w:hAnsi="Times New Roman"/>
          <w:sz w:val="24"/>
        </w:rPr>
        <w:t>És ekkor csodát láttak.</w:t>
      </w:r>
    </w:p>
    <w:p>
      <w:pPr>
        <w:pStyle w:val="Csakszveg"/>
        <w:ind w:firstLine="709"/>
        <w:jc w:val="both"/>
        <w:rPr/>
      </w:pPr>
      <w:r>
        <w:rPr>
          <w:rFonts w:cs="Times New Roman" w:ascii="Times New Roman" w:hAnsi="Times New Roman"/>
          <w:sz w:val="24"/>
        </w:rPr>
        <w:t>A kis súlyos beteg egy minutum alatt „feltámadt” és egyetlen ugrással messzire szökkent a dikóról. Épp a lassan mindent megértő, felháborodó nagyasszony karjaiba, hogy majdnem hanyatt taszította. Hanem Potentiána két erős karja a vézna, nyápic legényke dereka köré fonódott és szorosan tartotta:</w:t>
      </w:r>
    </w:p>
    <w:p>
      <w:pPr>
        <w:pStyle w:val="Csakszveg"/>
        <w:ind w:firstLine="709"/>
        <w:jc w:val="both"/>
        <w:rPr/>
      </w:pPr>
      <w:r>
        <w:rPr>
          <w:rFonts w:cs="Times New Roman" w:ascii="Times New Roman" w:hAnsi="Times New Roman"/>
          <w:sz w:val="24"/>
        </w:rPr>
        <w:t>- Hohó! Hát így vagyunk, barátocskám? Úgy látszik, mégiscsak igaz a mondás: „Aki hazudik, az lop is!” És tudod-e tovább a mondást? „Aki lop, az - gyilkol is!”</w:t>
      </w:r>
    </w:p>
    <w:p>
      <w:pPr>
        <w:pStyle w:val="Csakszveg"/>
        <w:ind w:firstLine="709"/>
        <w:jc w:val="both"/>
        <w:rPr>
          <w:rFonts w:ascii="Times New Roman" w:hAnsi="Times New Roman" w:cs="Times New Roman"/>
          <w:sz w:val="24"/>
        </w:rPr>
      </w:pPr>
      <w:r>
        <w:rPr>
          <w:rFonts w:cs="Times New Roman" w:ascii="Times New Roman" w:hAnsi="Times New Roman"/>
          <w:sz w:val="24"/>
        </w:rPr>
        <w:t>Vas Péterke a nagyasszony mellére bújva, a nyakát átkarolva, keservesen zokogta:</w:t>
      </w:r>
    </w:p>
    <w:p>
      <w:pPr>
        <w:pStyle w:val="Csakszveg"/>
        <w:ind w:firstLine="709"/>
        <w:jc w:val="both"/>
        <w:rPr/>
      </w:pPr>
      <w:r>
        <w:rPr>
          <w:rFonts w:cs="Times New Roman" w:ascii="Times New Roman" w:hAnsi="Times New Roman"/>
          <w:sz w:val="24"/>
        </w:rPr>
        <w:t>- Nem igaaaz! Nem igaaaz! Én csak szörnyű éhes voltam! Harmadik napja volt már, hogy semmit sem ettem!</w:t>
      </w:r>
    </w:p>
    <w:p>
      <w:pPr>
        <w:pStyle w:val="Csakszveg"/>
        <w:ind w:firstLine="709"/>
        <w:jc w:val="both"/>
        <w:rPr/>
      </w:pPr>
      <w:r>
        <w:rPr>
          <w:rFonts w:cs="Times New Roman" w:ascii="Times New Roman" w:hAnsi="Times New Roman"/>
          <w:sz w:val="24"/>
        </w:rPr>
        <w:t>- És szád nincs, hogy enni kérj? Csak kezed, hogy lopni tudj vele? - Letépte a nyakáról a legényke két kétségbeesetten szorító karját. Maga elé állította, aztán villámgyorsan két csengő nagy pofont adott a kis komának. - Egyet a lopásért! A másikat meg azért, hogy mindegyik derék surbankó-társadat csúfságos szégyenbe taszítottad! Te sötét gazember! Tűnj el a szemem elől, mert ketté hasítalak!</w:t>
      </w:r>
    </w:p>
    <w:p>
      <w:pPr>
        <w:pStyle w:val="Csakszveg"/>
        <w:ind w:firstLine="709"/>
        <w:jc w:val="both"/>
        <w:rPr>
          <w:rFonts w:ascii="Times New Roman" w:hAnsi="Times New Roman" w:cs="Times New Roman"/>
          <w:sz w:val="24"/>
        </w:rPr>
      </w:pPr>
      <w:r>
        <w:rPr>
          <w:rFonts w:cs="Times New Roman" w:ascii="Times New Roman" w:hAnsi="Times New Roman"/>
          <w:sz w:val="24"/>
        </w:rPr>
        <w:t>Péterke boldogan ugrott volna a szabadságba, de Lajos már a hóna alá vágta. A legényke erőnek erejével szabadulni, menekülni akart.</w:t>
      </w:r>
    </w:p>
    <w:p>
      <w:pPr>
        <w:pStyle w:val="Csakszveg"/>
        <w:ind w:firstLine="709"/>
        <w:jc w:val="both"/>
        <w:rPr/>
      </w:pPr>
      <w:r>
        <w:rPr>
          <w:rFonts w:cs="Times New Roman" w:ascii="Times New Roman" w:hAnsi="Times New Roman"/>
          <w:sz w:val="24"/>
        </w:rPr>
        <w:t>- Ha nem maradsz veszteg, mindjárt falhoz csaplak! - kiáltott rá a földönfutók kapitánya. A nagyasszony titokban megfogta Lajos másik vállát és a szemével azt mondta: „Megkapta már, ami megilleti! Többé ne bántsátok!” Ám Lajos tagadón a fejét rázta, de fölemelt ujja éreztette: nem fogják lefejezni, felkötni ezt a kedves kis bitangot.</w:t>
      </w:r>
    </w:p>
    <w:p>
      <w:pPr>
        <w:pStyle w:val="Csakszveg"/>
        <w:ind w:firstLine="709"/>
        <w:jc w:val="both"/>
        <w:rPr>
          <w:rFonts w:ascii="Times New Roman" w:hAnsi="Times New Roman" w:cs="Times New Roman"/>
          <w:sz w:val="24"/>
        </w:rPr>
      </w:pPr>
      <w:r>
        <w:rPr>
          <w:rFonts w:cs="Times New Roman" w:ascii="Times New Roman" w:hAnsi="Times New Roman"/>
          <w:sz w:val="24"/>
        </w:rPr>
        <w:t>- Majdnem kétezer surbankó várja a Csont-kertben a betörés legfőbb bűnösét! És hogy lássa megszégyenítőjük megbűnhődését!</w:t>
      </w:r>
    </w:p>
    <w:p>
      <w:pPr>
        <w:pStyle w:val="Csakszveg"/>
        <w:ind w:firstLine="709"/>
        <w:jc w:val="both"/>
        <w:rPr/>
      </w:pPr>
      <w:r>
        <w:rPr>
          <w:rFonts w:cs="Times New Roman" w:ascii="Times New Roman" w:hAnsi="Times New Roman"/>
          <w:sz w:val="24"/>
        </w:rPr>
        <w:t>Ádámnak csaknem könnybe lábadt a szeme, amikor Lajos elég nyers mozdulattal csendben várakozó társai közé lódította Péterkét. Meglepetten és örömmel látták, mindenki megvárta visszatérésüket. A szarkafészek bozontú legényke minden porcikája reszketett, mintha a hideg rázta volna.</w:t>
      </w:r>
    </w:p>
    <w:p>
      <w:pPr>
        <w:pStyle w:val="Csakszveg"/>
        <w:ind w:firstLine="709"/>
        <w:jc w:val="both"/>
        <w:rPr>
          <w:rFonts w:ascii="Times New Roman" w:hAnsi="Times New Roman" w:cs="Times New Roman"/>
          <w:sz w:val="24"/>
        </w:rPr>
      </w:pPr>
      <w:r>
        <w:rPr>
          <w:rFonts w:cs="Times New Roman" w:ascii="Times New Roman" w:hAnsi="Times New Roman"/>
          <w:sz w:val="24"/>
        </w:rPr>
        <w:t>- Szent László királyunk törvénye azt parancsolja, hogy a tolvajnak a jobbja bárddal elcsapassék! - kiáltotta messze csengő, fenyegető hangon Lajos.</w:t>
      </w:r>
    </w:p>
    <w:p>
      <w:pPr>
        <w:pStyle w:val="Csakszveg"/>
        <w:ind w:firstLine="709"/>
        <w:jc w:val="both"/>
        <w:rPr/>
      </w:pPr>
      <w:r>
        <w:rPr>
          <w:rFonts w:cs="Times New Roman" w:ascii="Times New Roman" w:hAnsi="Times New Roman"/>
          <w:sz w:val="24"/>
        </w:rPr>
        <w:t>Péterke kétségbeesetten felzokogott és mindkét karját görcsösen a háta mögé dugta:</w:t>
      </w:r>
    </w:p>
    <w:p>
      <w:pPr>
        <w:pStyle w:val="Csakszveg"/>
        <w:ind w:firstLine="709"/>
        <w:jc w:val="both"/>
        <w:rPr>
          <w:rFonts w:ascii="Times New Roman" w:hAnsi="Times New Roman" w:cs="Times New Roman"/>
          <w:sz w:val="24"/>
        </w:rPr>
      </w:pPr>
      <w:r>
        <w:rPr>
          <w:rFonts w:cs="Times New Roman" w:ascii="Times New Roman" w:hAnsi="Times New Roman"/>
          <w:sz w:val="24"/>
        </w:rPr>
        <w:t>- De én még olyan kicsi vagyok - bugyogott fel a szíve közepéből a sírás. - Már kilyukadt a gyomrom, olyan éhes voltam!</w:t>
      </w:r>
    </w:p>
    <w:p>
      <w:pPr>
        <w:pStyle w:val="Csakszveg"/>
        <w:ind w:firstLine="709"/>
        <w:jc w:val="both"/>
        <w:rPr/>
      </w:pPr>
      <w:r>
        <w:rPr>
          <w:rFonts w:cs="Times New Roman" w:ascii="Times New Roman" w:hAnsi="Times New Roman"/>
          <w:sz w:val="24"/>
        </w:rPr>
        <w:t>- Tőkét és bárdot! - parancsolta a bozsoki kovácsmester faarccal, de közben sajnálta már ezt a kis megtévedt kölyköt. Mindegy, ha most kétségbeesik is! Egy életre rá kell ijeszteni, hogy van, amit az ember semmilyen körülmények között nem tehet meg, soha!</w:t>
      </w:r>
    </w:p>
    <w:p>
      <w:pPr>
        <w:pStyle w:val="Csakszveg"/>
        <w:ind w:firstLine="709"/>
        <w:jc w:val="both"/>
        <w:rPr/>
      </w:pPr>
      <w:r>
        <w:rPr>
          <w:rFonts w:cs="Times New Roman" w:ascii="Times New Roman" w:hAnsi="Times New Roman"/>
          <w:sz w:val="24"/>
        </w:rPr>
        <w:t>- És... és... - bukott ki Péterkéből az eget hasgató sírás: - Az igaz, hogy elloptuk, de még hozzá se nyúltunk! Utolsó darabig minden ott van abban a kriptában!</w:t>
      </w:r>
    </w:p>
    <w:p>
      <w:pPr>
        <w:pStyle w:val="Csakszveg"/>
        <w:ind w:firstLine="709"/>
        <w:jc w:val="both"/>
        <w:rPr>
          <w:rFonts w:ascii="Times New Roman" w:hAnsi="Times New Roman" w:cs="Times New Roman"/>
          <w:sz w:val="24"/>
        </w:rPr>
      </w:pPr>
      <w:r>
        <w:rPr>
          <w:rFonts w:cs="Times New Roman" w:ascii="Times New Roman" w:hAnsi="Times New Roman"/>
          <w:sz w:val="24"/>
        </w:rPr>
        <w:t>Péterke Lajoshoz rohant, térdre roskadt előtte és mind a két kezével átölelte:</w:t>
      </w:r>
    </w:p>
    <w:p>
      <w:pPr>
        <w:pStyle w:val="Csakszveg"/>
        <w:ind w:firstLine="709"/>
        <w:jc w:val="both"/>
        <w:rPr/>
      </w:pPr>
      <w:r>
        <w:rPr>
          <w:rFonts w:cs="Times New Roman" w:ascii="Times New Roman" w:hAnsi="Times New Roman"/>
          <w:sz w:val="24"/>
        </w:rPr>
        <w:t>- Ha igaz ember vagy, könyörgök bocsáss meg! Értsd meg: nagyon éhes voltam, és ha levágatod a karom, hogyan hajítom agyon a törököket a parittyámmal? Drága jó, édes hadnagy úr! Egyszer te is voltál éhes, és ilyen kicsi senki. Az Istenre kérlek, ne csapasd le a karomat. Soha többé, esküszöm! Megszolgálom a jóságodat!</w:t>
      </w:r>
    </w:p>
    <w:p>
      <w:pPr>
        <w:pStyle w:val="Csakszveg"/>
        <w:ind w:firstLine="709"/>
        <w:jc w:val="both"/>
        <w:rPr/>
      </w:pPr>
      <w:r>
        <w:rPr>
          <w:rFonts w:cs="Times New Roman" w:ascii="Times New Roman" w:hAnsi="Times New Roman"/>
          <w:sz w:val="24"/>
        </w:rPr>
        <w:t>Arra ocsúdtak, hogy két nagy surbankó lezökkenti a plébános úr favágító-göcsét melléjük. A fejsze belevágva. Péterke meglátta és már nem is zokogott féltében: vonított! S még ugyanabban a szent pillanatban valaki félrerúgta a göcsöt, a belevágott fejszével együtt. Mindenki ösztönösen odapillantott: „Ki az?”</w:t>
      </w:r>
    </w:p>
    <w:p>
      <w:pPr>
        <w:pStyle w:val="Csakszveg"/>
        <w:ind w:firstLine="709"/>
        <w:jc w:val="both"/>
        <w:rPr>
          <w:rFonts w:ascii="Times New Roman" w:hAnsi="Times New Roman" w:cs="Times New Roman"/>
          <w:sz w:val="24"/>
        </w:rPr>
      </w:pPr>
      <w:r>
        <w:rPr>
          <w:rFonts w:cs="Times New Roman" w:ascii="Times New Roman" w:hAnsi="Times New Roman"/>
          <w:sz w:val="24"/>
        </w:rPr>
        <w:t>Hát a gömbölyű, pirospozsgás - most nagyon sápadt! - öreg plébános, akit megloptak.</w:t>
      </w:r>
    </w:p>
    <w:p>
      <w:pPr>
        <w:pStyle w:val="Csakszveg"/>
        <w:ind w:firstLine="709"/>
        <w:jc w:val="both"/>
        <w:rPr>
          <w:rFonts w:ascii="Times New Roman" w:hAnsi="Times New Roman" w:cs="Times New Roman"/>
          <w:sz w:val="24"/>
        </w:rPr>
      </w:pPr>
      <w:r>
        <w:rPr>
          <w:rFonts w:cs="Times New Roman" w:ascii="Times New Roman" w:hAnsi="Times New Roman"/>
          <w:sz w:val="24"/>
        </w:rPr>
        <w:t>- Majd adok én néktek Szent László-törvényt! Embert ölni, pár tábla nyomorult szalonna miatt! Gyer ide, fiam!</w:t>
      </w:r>
    </w:p>
    <w:p>
      <w:pPr>
        <w:pStyle w:val="Csakszveg"/>
        <w:ind w:firstLine="709"/>
        <w:jc w:val="both"/>
        <w:rPr>
          <w:rFonts w:ascii="Times New Roman" w:hAnsi="Times New Roman" w:cs="Times New Roman"/>
          <w:sz w:val="24"/>
        </w:rPr>
      </w:pPr>
      <w:r>
        <w:rPr>
          <w:rFonts w:cs="Times New Roman" w:ascii="Times New Roman" w:hAnsi="Times New Roman"/>
          <w:sz w:val="24"/>
        </w:rPr>
        <w:t>Ó, hogy repült, hogy suhant Miklós bácsi két kitárt karjába az a halálra vált, girhes, szőke kis gubanc!</w:t>
      </w:r>
    </w:p>
    <w:p>
      <w:pPr>
        <w:pStyle w:val="Csakszveg"/>
        <w:ind w:firstLine="709"/>
        <w:jc w:val="both"/>
        <w:rPr>
          <w:rFonts w:ascii="Times New Roman" w:hAnsi="Times New Roman" w:cs="Times New Roman"/>
          <w:sz w:val="24"/>
        </w:rPr>
      </w:pPr>
      <w:r>
        <w:rPr>
          <w:rFonts w:cs="Times New Roman" w:ascii="Times New Roman" w:hAnsi="Times New Roman"/>
          <w:sz w:val="24"/>
        </w:rPr>
        <w:t>Miklós bácsi felkapta:</w:t>
      </w:r>
    </w:p>
    <w:p>
      <w:pPr>
        <w:pStyle w:val="Csakszveg"/>
        <w:ind w:firstLine="709"/>
        <w:jc w:val="both"/>
        <w:rPr>
          <w:rFonts w:ascii="Times New Roman" w:hAnsi="Times New Roman" w:cs="Times New Roman"/>
          <w:sz w:val="24"/>
        </w:rPr>
      </w:pPr>
      <w:r>
        <w:rPr>
          <w:rFonts w:cs="Times New Roman" w:ascii="Times New Roman" w:hAnsi="Times New Roman"/>
          <w:sz w:val="24"/>
        </w:rPr>
        <w:t>- Hadd halljam! Bemászol-e még a kamrám ablakán?</w:t>
      </w:r>
    </w:p>
    <w:p>
      <w:pPr>
        <w:pStyle w:val="Csakszveg"/>
        <w:ind w:firstLine="709"/>
        <w:jc w:val="both"/>
        <w:rPr/>
      </w:pPr>
      <w:r>
        <w:rPr>
          <w:rFonts w:cs="Times New Roman" w:ascii="Times New Roman" w:hAnsi="Times New Roman"/>
          <w:sz w:val="24"/>
        </w:rPr>
        <w:t>- Főtisztelendő uram! Isten engem úgy éltessen, hogy soha többé! Soha, soha, soha! Vakuljak meg!</w:t>
      </w:r>
    </w:p>
    <w:p>
      <w:pPr>
        <w:pStyle w:val="Csakszveg"/>
        <w:ind w:firstLine="709"/>
        <w:jc w:val="both"/>
        <w:rPr/>
      </w:pPr>
      <w:r>
        <w:rPr>
          <w:rFonts w:cs="Times New Roman" w:ascii="Times New Roman" w:hAnsi="Times New Roman"/>
          <w:sz w:val="24"/>
        </w:rPr>
        <w:t>- Ssst! Ne átkozd magadat, te buta! - Péterkét magához szorítva fordult a Csont-kert kerítésén, kriptáinak, fáinak tetején, mint egy óriási amfiteátrumban elhelyezkedő rengeteg surbankó felé: - De ha valakiről közületek meghallom, hogy betör és lop: én hozatom elő a tőkét és a bárdot! A városi hóhérral, a Piac téren csapatom el a tolvaj karját! Fiaim! Mondjátok mindannyian utánam: „Soha többé nem lopok! Isten engem úgy segéljen!”</w:t>
      </w:r>
    </w:p>
    <w:p>
      <w:pPr>
        <w:pStyle w:val="Csakszveg"/>
        <w:ind w:firstLine="709"/>
        <w:jc w:val="both"/>
        <w:rPr/>
      </w:pPr>
      <w:r>
        <w:rPr>
          <w:rFonts w:cs="Times New Roman" w:ascii="Times New Roman" w:hAnsi="Times New Roman"/>
          <w:sz w:val="24"/>
        </w:rPr>
        <w:t>És ezernyolcszáz legény, surbankó és lurkó hangosan mondja utána, röstelkedő mormolással:</w:t>
      </w:r>
    </w:p>
    <w:p>
      <w:pPr>
        <w:pStyle w:val="Csakszveg"/>
        <w:ind w:firstLine="709"/>
        <w:jc w:val="both"/>
        <w:rPr/>
      </w:pPr>
      <w:r>
        <w:rPr>
          <w:rFonts w:cs="Times New Roman" w:ascii="Times New Roman" w:hAnsi="Times New Roman"/>
          <w:sz w:val="24"/>
        </w:rPr>
        <w:t>- Soha többé nem lopok! Isten engem úgy segéljen!</w:t>
      </w:r>
    </w:p>
    <w:p>
      <w:pPr>
        <w:pStyle w:val="Csakszveg"/>
        <w:ind w:firstLine="709"/>
        <w:jc w:val="both"/>
        <w:rPr>
          <w:rFonts w:ascii="Times New Roman" w:hAnsi="Times New Roman" w:cs="Times New Roman"/>
          <w:sz w:val="24"/>
        </w:rPr>
      </w:pPr>
      <w:r>
        <w:rPr>
          <w:rFonts w:cs="Times New Roman" w:ascii="Times New Roman" w:hAnsi="Times New Roman"/>
          <w:sz w:val="24"/>
        </w:rPr>
        <w:t>Miklós bácsinak könnybe borul a szeme.</w:t>
      </w:r>
    </w:p>
    <w:p>
      <w:pPr>
        <w:pStyle w:val="Csakszveg"/>
        <w:ind w:firstLine="709"/>
        <w:jc w:val="both"/>
        <w:rPr/>
      </w:pPr>
      <w:r>
        <w:rPr>
          <w:rFonts w:cs="Times New Roman" w:ascii="Times New Roman" w:hAnsi="Times New Roman"/>
          <w:sz w:val="24"/>
        </w:rPr>
        <w:t>- Jól van, jól van, angyali gyerekeim! Hol vagy, kapitány uram? - fordult Lajoshoz, egy nagy rozsdás kulcsot átnyújtva: - Itt van a kazamatapincém kulcsa! Kerítsetek valahonnan szalmát és foglaljátok el a saját lakótanyátokat! Ha már mással nem tudok, legalább ezzel hadd segítsek szülővárosomon!</w:t>
      </w:r>
    </w:p>
    <w:p>
      <w:pPr>
        <w:pStyle w:val="Csakszveg"/>
        <w:ind w:firstLine="709"/>
        <w:jc w:val="both"/>
        <w:rPr>
          <w:rFonts w:ascii="Times New Roman" w:hAnsi="Times New Roman" w:cs="Times New Roman"/>
          <w:sz w:val="24"/>
        </w:rPr>
      </w:pPr>
      <w:r>
        <w:rPr>
          <w:rFonts w:cs="Times New Roman" w:ascii="Times New Roman" w:hAnsi="Times New Roman"/>
          <w:sz w:val="24"/>
        </w:rPr>
        <w:t>Ha nincsen ott Lajos, hogy megvédje, a surbankók végtelen örömükben, hálájukban halálra ölelgetik-csókolgatják az öreg pap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éltájban a város népe megint a falakra tódult.</w:t>
      </w:r>
    </w:p>
    <w:p>
      <w:pPr>
        <w:pStyle w:val="Csakszveg"/>
        <w:ind w:firstLine="709"/>
        <w:jc w:val="both"/>
        <w:rPr/>
      </w:pPr>
      <w:r>
        <w:rPr>
          <w:rFonts w:cs="Times New Roman" w:ascii="Times New Roman" w:hAnsi="Times New Roman"/>
          <w:sz w:val="24"/>
        </w:rPr>
        <w:t>Akkor bukkant föl a Gubacs-malom környékén a török had eleje. Fáradtan, kormosan, súlyosan léptetett a töméntelen lovas. Amilyen széles volt az Öreg út, úgy jöttek, szorosan egymáshoz zsúfolódva. Mintha egy óriáskígyó tekergett volna Kőszeg fele, hogy elnyelje, mint hitvány kis nyulat. Az első turma után Ihar Jahja Pasazade zenekara következett, akik lankadatlan buzgalommal vijjogtatták sípjaikat, buffogtatták, pergették dobjaikat, zuhogtatták bemetszett szélű cintányérjaikat. A szendrői bég szándékosan lassú haladást parancsolt jaszauljaival tatárjainak, hogy a falakon tátogató gyaurok minél többnek, minél nagyobbnak lássák felvonuló hadát. Alig tudta visszatartani tatárjait, akiknek szívében égett a heves bosszúvágy, hogy minél előbb megtorolhassák a rajtuk esett súlyos sérelmeket.</w:t>
      </w:r>
    </w:p>
    <w:p>
      <w:pPr>
        <w:pStyle w:val="Csakszveg"/>
        <w:ind w:firstLine="709"/>
        <w:jc w:val="both"/>
        <w:rPr/>
      </w:pPr>
      <w:r>
        <w:rPr>
          <w:rFonts w:cs="Times New Roman" w:ascii="Times New Roman" w:hAnsi="Times New Roman"/>
          <w:sz w:val="24"/>
        </w:rPr>
        <w:t>A tatárok főtisztjei indulás előtt követelték, hogy amint a medine alá érnek, azonnal megrohanhassák, és amire a török hadak odaérnek, a beglerbég elé dobhassák a jamir levágott fejét.</w:t>
      </w:r>
    </w:p>
    <w:p>
      <w:pPr>
        <w:pStyle w:val="Csakszveg"/>
        <w:ind w:firstLine="709"/>
        <w:jc w:val="both"/>
        <w:rPr/>
      </w:pPr>
      <w:r>
        <w:rPr>
          <w:rFonts w:cs="Times New Roman" w:ascii="Times New Roman" w:hAnsi="Times New Roman"/>
          <w:sz w:val="24"/>
        </w:rPr>
        <w:t>- Medine? Nagyváros? Ez a kutyaól? - biggyesztettek, amikor legelőször, a távolból megpillantották. - Hát ennek a vöröshangyabolynak az ótvaros fenekű lakosai merészelték magukra haragítani a Fényesarcú Padisahot? Hamarosan még azt a pillanatot is megbánják, amelyben megszülettek!</w:t>
      </w:r>
    </w:p>
    <w:p>
      <w:pPr>
        <w:pStyle w:val="Csakszveg"/>
        <w:ind w:firstLine="709"/>
        <w:jc w:val="both"/>
        <w:rPr/>
      </w:pPr>
      <w:r>
        <w:rPr>
          <w:rFonts w:cs="Times New Roman" w:ascii="Times New Roman" w:hAnsi="Times New Roman"/>
          <w:sz w:val="24"/>
        </w:rPr>
        <w:t>Ihar Jahja, bár őszintén kívánta, mielőbb elbánhassanak Kőszeggel, mégis gorombán lehurrogta a mohó tatár főtiszteket:</w:t>
      </w:r>
    </w:p>
    <w:p>
      <w:pPr>
        <w:pStyle w:val="Csakszveg"/>
        <w:ind w:firstLine="709"/>
        <w:jc w:val="both"/>
        <w:rPr/>
      </w:pPr>
      <w:r>
        <w:rPr>
          <w:rFonts w:cs="Times New Roman" w:ascii="Times New Roman" w:hAnsi="Times New Roman"/>
          <w:sz w:val="24"/>
        </w:rPr>
        <w:t>- Ostoba dromedárok! Ti még csak a kaszaba subeszit, a gyaurok fészkének külvárosát láthattátok! No, persze, ha Bizáncot és Beligradot el tudták foglalni dicső seregeink, akkor természetes, hogy ezt a hegyi ösvényre épült gyaur aklot úgy fogják eltaposni, mint paripáink az úton araszoló csiga házát!</w:t>
      </w:r>
    </w:p>
    <w:p>
      <w:pPr>
        <w:pStyle w:val="Csakszveg"/>
        <w:ind w:firstLine="709"/>
        <w:jc w:val="both"/>
        <w:rPr>
          <w:rFonts w:ascii="Times New Roman" w:hAnsi="Times New Roman" w:cs="Times New Roman"/>
          <w:sz w:val="24"/>
        </w:rPr>
      </w:pPr>
      <w:r>
        <w:rPr>
          <w:rFonts w:cs="Times New Roman" w:ascii="Times New Roman" w:hAnsi="Times New Roman"/>
          <w:sz w:val="24"/>
        </w:rPr>
        <w:t>Bekapta az utolsó falat birkasültet, aztán lovát kérte és seregrendező jaszauljai utat nyitottak előtte.</w:t>
      </w:r>
    </w:p>
    <w:p>
      <w:pPr>
        <w:pStyle w:val="Csakszveg"/>
        <w:ind w:firstLine="709"/>
        <w:jc w:val="both"/>
        <w:rPr>
          <w:rFonts w:ascii="Times New Roman" w:hAnsi="Times New Roman" w:cs="Times New Roman"/>
          <w:sz w:val="24"/>
        </w:rPr>
      </w:pPr>
      <w:r>
        <w:rPr>
          <w:rFonts w:cs="Times New Roman" w:ascii="Times New Roman" w:hAnsi="Times New Roman"/>
          <w:sz w:val="24"/>
        </w:rPr>
        <w:t>Fatime patkói alól por szállt fel, mert előző nap kivételesen nem esett az eső és az augusztus eleji kánikula heve nagyjából percek alatt felszárította a sarat.</w:t>
      </w:r>
    </w:p>
    <w:p>
      <w:pPr>
        <w:pStyle w:val="Csakszveg"/>
        <w:ind w:firstLine="709"/>
        <w:jc w:val="both"/>
        <w:rPr/>
      </w:pPr>
      <w:r>
        <w:rPr>
          <w:rFonts w:cs="Times New Roman" w:ascii="Times New Roman" w:hAnsi="Times New Roman"/>
          <w:sz w:val="24"/>
        </w:rPr>
        <w:t>Az alaj medreszek - a seregdeákok - régi romali kartákat mutogattak neki reggelizés közben, amelyen légypiszokszerű pici pont volt csak ez a hiszar. És Guntio vagy mi a fene volt a pontocska mellé írva. Vagy Guntium? Hát nem édes mindegy?</w:t>
      </w:r>
    </w:p>
    <w:p>
      <w:pPr>
        <w:pStyle w:val="Csakszveg"/>
        <w:ind w:firstLine="709"/>
        <w:jc w:val="both"/>
        <w:rPr/>
      </w:pPr>
      <w:r>
        <w:rPr>
          <w:rFonts w:cs="Times New Roman" w:ascii="Times New Roman" w:hAnsi="Times New Roman"/>
          <w:sz w:val="24"/>
        </w:rPr>
        <w:t>Holnap, holnapután úgyis elfoglalják! Ihar Jahja elhatározta, felszántatja a hiszar helyét és sóval vetteti be, hogy soha többé még fű se nőjön ezen az elátkozott emlékezetű tájon, s ember-állat messzire elkerülje. Az is igaz - bár a Díván ülésén sikerült a szőnyeg alá söpörnie azt az undorító meztelen csigát, Ibrahim beglerbéget, aki meg akarta akadályozni Kőszeg megostromlását - őszintén kíváncsi volt: valójában mekkora is lehet ez a gyaur hiszar, amely ujjat mert húzni a szultánnal? A siker gyorsasága megsokszorozza a kivívott diadal értékét.</w:t>
      </w:r>
    </w:p>
    <w:p>
      <w:pPr>
        <w:pStyle w:val="Csakszveg"/>
        <w:ind w:firstLine="709"/>
        <w:jc w:val="both"/>
        <w:rPr/>
      </w:pPr>
      <w:r>
        <w:rPr>
          <w:rFonts w:cs="Times New Roman" w:ascii="Times New Roman" w:hAnsi="Times New Roman"/>
          <w:sz w:val="24"/>
        </w:rPr>
        <w:t>Gondolatban már látta magát, amint ő foglalja el Ibrahim beglerbég helyét a Padisah oldalán. A legelső dolga lesz elküldetni a renegátnak a selyemzsinórt és száz aranyat ad a kapudzsi agának: irtóztató lassúsággal fojtsák meg, hogy a kínok kínját állja ki.</w:t>
      </w:r>
    </w:p>
    <w:p>
      <w:pPr>
        <w:pStyle w:val="Csakszveg"/>
        <w:ind w:firstLine="709"/>
        <w:jc w:val="both"/>
        <w:rPr/>
      </w:pPr>
      <w:r>
        <w:rPr>
          <w:rFonts w:cs="Times New Roman" w:ascii="Times New Roman" w:hAnsi="Times New Roman"/>
          <w:sz w:val="24"/>
        </w:rPr>
        <w:t>Hirtelen kellemetlen dolog történt: egyszerre véget ért a romali Öreg út. Fatime patája már nem a szabálytalan alakú, simára kopott bazaltköveken döngött, hanem térdig süppedt a folyékony sárba, majd hamarosan a szügyével szántotta a híg iszapot. A megriadt ló felrúgta a sarat, amely egyszerre csúffá tette Ihar Jahja hószínű selyemgúnyáját és egy sárkolonc majdnem lesodorta ékköves forgójú, kócsagtollakkal díszített turbánját is.</w:t>
      </w:r>
    </w:p>
    <w:p>
      <w:pPr>
        <w:pStyle w:val="Csakszveg"/>
        <w:ind w:firstLine="709"/>
        <w:jc w:val="both"/>
        <w:rPr/>
      </w:pPr>
      <w:r>
        <w:rPr>
          <w:rFonts w:cs="Times New Roman" w:ascii="Times New Roman" w:hAnsi="Times New Roman"/>
          <w:sz w:val="24"/>
        </w:rPr>
        <w:t>A bég elsápadt, mivel szíve közepéig babonás volt, akár az ozmán sereg valamennyi katonája. „Uhh! Rossz jel! A gyaur hiszar leokádott, mielőtt megpillanthattam volna! Micsoda szégyen lett volna, ha hajadonfőtt kell seregem élén a hiszar elé léptetnem!”A taharri eden aga - a felderítők tisztje került melléje, lova nyakát paskolgatva, hogy ne hánykolódjék a lassan sodródó dágványban.</w:t>
      </w:r>
    </w:p>
    <w:p>
      <w:pPr>
        <w:pStyle w:val="Csakszveg"/>
        <w:ind w:firstLine="709"/>
        <w:jc w:val="both"/>
        <w:rPr>
          <w:rFonts w:ascii="Times New Roman" w:hAnsi="Times New Roman" w:cs="Times New Roman"/>
          <w:sz w:val="24"/>
        </w:rPr>
      </w:pPr>
      <w:r>
        <w:rPr>
          <w:rFonts w:cs="Times New Roman" w:ascii="Times New Roman" w:hAnsi="Times New Roman"/>
          <w:sz w:val="24"/>
        </w:rPr>
        <w:t>- Hatalmas Úr! Tudod, miért öntötte el az áradat az utat?</w:t>
      </w:r>
    </w:p>
    <w:p>
      <w:pPr>
        <w:pStyle w:val="Csakszveg"/>
        <w:ind w:firstLine="709"/>
        <w:jc w:val="both"/>
        <w:rPr/>
      </w:pPr>
      <w:r>
        <w:rPr>
          <w:rFonts w:cs="Times New Roman" w:ascii="Times New Roman" w:hAnsi="Times New Roman"/>
          <w:sz w:val="24"/>
        </w:rPr>
        <w:t>- Mert az erős esőzéstől megáradt a folyó vize, te barom!</w:t>
      </w:r>
    </w:p>
    <w:p>
      <w:pPr>
        <w:pStyle w:val="Csakszveg"/>
        <w:ind w:firstLine="709"/>
        <w:jc w:val="both"/>
        <w:rPr/>
      </w:pPr>
      <w:r>
        <w:rPr>
          <w:rFonts w:cs="Times New Roman" w:ascii="Times New Roman" w:hAnsi="Times New Roman"/>
          <w:sz w:val="24"/>
        </w:rPr>
        <w:t>- Nem, Hatalmas Úr! A hiszarban lakozó gyaur patkányok, határtalan aljassággal, több helyütt átvágták a megáradt folyó gátját! Minden eszközzel megpróbálják megakadályozni, hogy rozoga kaszabájuk közelébe juthassunk!</w:t>
      </w:r>
    </w:p>
    <w:p>
      <w:pPr>
        <w:pStyle w:val="Csakszveg"/>
        <w:ind w:firstLine="709"/>
        <w:jc w:val="both"/>
        <w:rPr/>
      </w:pPr>
      <w:r>
        <w:rPr>
          <w:rFonts w:cs="Times New Roman" w:ascii="Times New Roman" w:hAnsi="Times New Roman"/>
          <w:sz w:val="24"/>
        </w:rPr>
        <w:t>Ihar Jahja csúnyán káromkodott, majd arra gondolt: hogyan fog itt Bedahum bég átvergődni a hét szendrői zarbuzánnal és a vagy kétszáz mezei sólyomágyúval? Hiába hagyták hátra Böhönye környékén ágyúik java részét; ez ideig is a néhány ágyú szállítása miatt vonult ilyen dühítő csigalassúsággal az ozmán sereg.</w:t>
      </w:r>
    </w:p>
    <w:p>
      <w:pPr>
        <w:pStyle w:val="Csakszveg"/>
        <w:ind w:firstLine="709"/>
        <w:jc w:val="both"/>
        <w:rPr/>
      </w:pPr>
      <w:r>
        <w:rPr>
          <w:rFonts w:cs="Times New Roman" w:ascii="Times New Roman" w:hAnsi="Times New Roman"/>
          <w:sz w:val="24"/>
        </w:rPr>
        <w:t>- Ali Hilebaz! - mordult a felderítő agára. - Jaszauljaim vágtassanak a környező falvakba, s korbáccsal tereljék ide a jamír jobbágyait! Ők tegyék jóvá a gyalázatos bűnt, amelyet gazdájuk ellenünk elkövetett!</w:t>
      </w:r>
    </w:p>
    <w:p>
      <w:pPr>
        <w:pStyle w:val="Csakszveg"/>
        <w:ind w:firstLine="709"/>
        <w:jc w:val="both"/>
        <w:rPr/>
      </w:pPr>
      <w:r>
        <w:rPr>
          <w:rFonts w:cs="Times New Roman" w:ascii="Times New Roman" w:hAnsi="Times New Roman"/>
          <w:sz w:val="24"/>
        </w:rPr>
        <w:t>Ali Hilebaz a fejét csóválta:</w:t>
      </w:r>
    </w:p>
    <w:p>
      <w:pPr>
        <w:pStyle w:val="Csakszveg"/>
        <w:ind w:firstLine="709"/>
        <w:jc w:val="both"/>
        <w:rPr>
          <w:rFonts w:ascii="Times New Roman" w:hAnsi="Times New Roman" w:cs="Times New Roman"/>
          <w:sz w:val="24"/>
        </w:rPr>
      </w:pPr>
      <w:r>
        <w:rPr>
          <w:rFonts w:cs="Times New Roman" w:ascii="Times New Roman" w:hAnsi="Times New Roman"/>
          <w:sz w:val="24"/>
        </w:rPr>
        <w:t>- Hatalmas Úr! Embereim már rég sorra járták az út menti falvakat és sehol egyetlen embert sem találtak!</w:t>
      </w:r>
    </w:p>
    <w:p>
      <w:pPr>
        <w:pStyle w:val="Csakszveg"/>
        <w:ind w:firstLine="709"/>
        <w:jc w:val="both"/>
        <w:rPr/>
      </w:pPr>
      <w:r>
        <w:rPr>
          <w:rFonts w:cs="Times New Roman" w:ascii="Times New Roman" w:hAnsi="Times New Roman"/>
          <w:sz w:val="24"/>
        </w:rPr>
        <w:t>- Akkor röpíts futárt a lagumdzsikért vagy az aszabokért! Rohanjanak ide, és zárják el ők az átvágott gátakat! Mit gondolsz, a Fényesarcú Padisah át fog repülni a sártenger felett, amikor majd ideér?</w:t>
      </w:r>
    </w:p>
    <w:p>
      <w:pPr>
        <w:pStyle w:val="Csakszveg"/>
        <w:ind w:firstLine="709"/>
        <w:jc w:val="both"/>
        <w:rPr>
          <w:rFonts w:ascii="Times New Roman" w:hAnsi="Times New Roman" w:cs="Times New Roman"/>
          <w:sz w:val="24"/>
        </w:rPr>
      </w:pPr>
      <w:r>
        <w:rPr>
          <w:rFonts w:cs="Times New Roman" w:ascii="Times New Roman" w:hAnsi="Times New Roman"/>
          <w:sz w:val="24"/>
        </w:rPr>
        <w:t>A szemerindei bég némán szívni kezdte a fogá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m. Ez a dolog nem is lesz olyan egyszerű. Akkor ezek a hitvány eldék is a hiszarba menekültek! S ha ezt tették, akkor magukkal vittek minden szem búzát és minden szál szénát is! Akkor pedig: ha nem sikerülne egyetlen rohammal elfoglalnunk ezt a gyaur aklot: mit fog a dicső ozmán sereg enni? Bizonyára sok gabonát el is ástak titkos föld alatti vermekbe. Azokat majd az idomított anatóliai kutyák meg fogják keresni. És ha nem is találnák meg, régi gazdáik sem fogják megenni, mert az elfoglalt hiszarban úgyis minden elevent kardélre hányunk! Életem egyik nagyon szép perce lesz, amikor a Padisah lábai elé dobom egy lyukas zabos zsákban a jamír levágott fejét!”</w:t>
      </w:r>
    </w:p>
    <w:p>
      <w:pPr>
        <w:pStyle w:val="Csakszveg"/>
        <w:ind w:firstLine="709"/>
        <w:jc w:val="both"/>
        <w:rPr/>
      </w:pPr>
      <w:r>
        <w:rPr>
          <w:rFonts w:cs="Times New Roman" w:ascii="Times New Roman" w:hAnsi="Times New Roman"/>
          <w:sz w:val="24"/>
        </w:rPr>
        <w:t>És átöltözve, másik lóra szállva, seregével tovább vánszorgott a rettenetes úton az ismeretlen erősség felé. Már az Írottkő csúcsára könyökölt a nap, amikor az utolsó útkanyarulatban felbukkant előttük a gyaur kaszaba. Ihar Jahja önkéntelenül felállt lova kengyelében, úgy elálmélkodott az elébe táruló varázslatos látványtól.</w:t>
      </w:r>
    </w:p>
    <w:p>
      <w:pPr>
        <w:pStyle w:val="Csakszveg"/>
        <w:ind w:firstLine="709"/>
        <w:jc w:val="both"/>
        <w:rPr/>
      </w:pPr>
      <w:r>
        <w:rPr>
          <w:rFonts w:cs="Times New Roman" w:ascii="Times New Roman" w:hAnsi="Times New Roman"/>
          <w:sz w:val="24"/>
        </w:rPr>
        <w:t>A távolban magas, erős fal állotta útjukat, amelyből két roppant szögletes bástya és hat vaskos, gömbölyű torony ugrott az ég felé. A városfal felett arany és ezüst kupolájú templomtornyok tündököltek az aláhulló alkony bíbor lángjaiban. És távolabb, északnyugat fele ott hasalt a Vár, a „kő-teknősbéka”; amelyről annyit ugatott Ibrahim niszandzsija. Négy sarkán, mint négy behemót testőr ágaskodott négy meghökkentő méretű torony.</w:t>
      </w:r>
    </w:p>
    <w:p>
      <w:pPr>
        <w:pStyle w:val="Csakszveg"/>
        <w:ind w:firstLine="709"/>
        <w:jc w:val="both"/>
        <w:rPr>
          <w:rFonts w:ascii="Times New Roman" w:hAnsi="Times New Roman" w:cs="Times New Roman"/>
          <w:sz w:val="24"/>
        </w:rPr>
      </w:pPr>
      <w:r>
        <w:rPr>
          <w:rFonts w:cs="Times New Roman" w:ascii="Times New Roman" w:hAnsi="Times New Roman"/>
          <w:sz w:val="24"/>
        </w:rPr>
        <w:t>És igen, igen! A niszandzsi: mégsem hazudott! A hiszar minden oldalán széles víztükör csillogott; a születő alkonyat bíbor fényében úgy tűnt, mintha alvadt vér töltené meg a szokatlanul széles várárkot.</w:t>
      </w:r>
    </w:p>
    <w:p>
      <w:pPr>
        <w:pStyle w:val="Csakszveg"/>
        <w:ind w:firstLine="709"/>
        <w:jc w:val="both"/>
        <w:rPr>
          <w:rFonts w:ascii="Times New Roman" w:hAnsi="Times New Roman" w:cs="Times New Roman"/>
          <w:sz w:val="24"/>
        </w:rPr>
      </w:pPr>
      <w:r>
        <w:rPr>
          <w:rFonts w:cs="Times New Roman" w:ascii="Times New Roman" w:hAnsi="Times New Roman"/>
          <w:sz w:val="24"/>
        </w:rPr>
        <w:t>Ihar Jahja lassan visszatottyant a nyergéb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Rossz helyen fekszik ez az átkozott hiszar!” - próbálta összegezni a látottakat. „Keletről mocsaras síkság öleli körül. Nyugatról szorosan melléje bújnak a hegyek. Átkozottul nehéz lesz hozzáférkőznünk! Hova állítja fel Bedahum a zarbuzánjaimat? Hol fog megszállni a tábor? Lehet, hogy nem kaphatjuk be mégsem egyetlen falással, mint tyúk az elébe kerülő cserebogarat?” Izzadt kaftánja a hátára tapadt. A város és a vár körül felmeredő sűrű, erdő-bozontú hegyek felől hirtelen hűvös szél omlott alá, mint láthatatlan égi folyam. A lucskos ruha ráhűlt a Hatalmas Úrra. Kellemetlenül megborzongva förmedt a csauszára:</w:t>
      </w:r>
    </w:p>
    <w:p>
      <w:pPr>
        <w:pStyle w:val="Csakszveg"/>
        <w:ind w:firstLine="709"/>
        <w:jc w:val="both"/>
        <w:rPr/>
      </w:pPr>
      <w:r>
        <w:rPr>
          <w:rFonts w:cs="Times New Roman" w:ascii="Times New Roman" w:hAnsi="Times New Roman"/>
          <w:sz w:val="24"/>
        </w:rPr>
        <w:t>- A köpönyegemet! - Amikor testőrtisztje vállára terítette vastag posztóköpönyegét, kicsit megnyugodott; már nem érezte magát annyira kiszolgáltatottnak, mint az elébb. „A gyaur jamír istenkísértően elbizakodott, vakmerő alak! Lám, nyitva hagyta a városába vezető kaput! És elfeledte lerombolni elővárosa kalyibáit! Milyen jó dolog: legalább nem kell sátorveréssel bajmolódniok a katonáimnak! Az első estét kényelmes helyen tölthetik!</w:t>
      </w:r>
    </w:p>
    <w:p>
      <w:pPr>
        <w:pStyle w:val="Csakszveg"/>
        <w:ind w:firstLine="709"/>
        <w:jc w:val="both"/>
        <w:rPr/>
      </w:pPr>
      <w:r>
        <w:rPr>
          <w:rFonts w:cs="Times New Roman" w:ascii="Times New Roman" w:hAnsi="Times New Roman"/>
          <w:sz w:val="24"/>
        </w:rPr>
        <w:t>Tény és való: a hiszar nem nagy és nem is kicsi. Falai, tornyai erősek. Egyetlen rohammal nem lehet majd elfoglalni. A vár árka is jó széles, de hogy feneketlen lenne? Ugyan! Még a tengernek is van feneke! Mindegy! Majd Bedahum zarbuzánjai réseket nyitnak a hiszar falain, és a réseken át fogunk benyomulni!”</w:t>
      </w:r>
    </w:p>
    <w:p>
      <w:pPr>
        <w:pStyle w:val="Csakszveg"/>
        <w:ind w:firstLine="709"/>
        <w:jc w:val="both"/>
        <w:rPr>
          <w:rFonts w:ascii="Times New Roman" w:hAnsi="Times New Roman" w:cs="Times New Roman"/>
          <w:sz w:val="24"/>
        </w:rPr>
      </w:pPr>
      <w:r>
        <w:rPr>
          <w:rFonts w:cs="Times New Roman" w:ascii="Times New Roman" w:hAnsi="Times New Roman"/>
          <w:sz w:val="24"/>
        </w:rPr>
        <w:t>Lassan teljességgel megnyugodott. „Jól mondotta a Padisah, Minden Bölcsesség Forrása: körültáboroljuk a hiszart és legalább szusszant egyet a had, mielőtt megrohanjuk Viennát!”</w:t>
      </w:r>
    </w:p>
    <w:p>
      <w:pPr>
        <w:pStyle w:val="Csakszveg"/>
        <w:ind w:firstLine="709"/>
        <w:jc w:val="both"/>
        <w:rPr/>
      </w:pPr>
      <w:r>
        <w:rPr>
          <w:rFonts w:cs="Times New Roman" w:ascii="Times New Roman" w:hAnsi="Times New Roman"/>
          <w:sz w:val="24"/>
        </w:rPr>
        <w:t>- A katonák telepedjenek be a gyaur kaszaba kalyibáiba! - adta ki a parancsot a körötte félkörben várakozó jaszauljainak.</w:t>
      </w:r>
    </w:p>
    <w:p>
      <w:pPr>
        <w:pStyle w:val="Csakszveg"/>
        <w:ind w:firstLine="709"/>
        <w:jc w:val="both"/>
        <w:rPr/>
      </w:pPr>
      <w:r>
        <w:rPr>
          <w:rFonts w:cs="Times New Roman" w:ascii="Times New Roman" w:hAnsi="Times New Roman"/>
          <w:sz w:val="24"/>
        </w:rPr>
        <w:t>Az elnyűtt tatár lovasok megvidámodva ugráltak le elgyötört lovaik hátáról, s megindultak a Magyar Hóstád elhagyott viskói felé. Elözönlötték a legszélső vityillókat, mint gátat szakasztott árvíz a vidéket. Meg sem várták, amíg a szakácsok megfőzik a piláfot, a földre heveredtek, s azon nyomban mély álomba zuhantak. A lovászok a Barom-vásártér gerendaállásaihoz kötötték a sereg lovainak egy részét, azután ők is nyugovóra tértek. A kiállított őrszemek lándzsájuk nyelére támaszkodva, állva szundikáltak.</w:t>
      </w:r>
    </w:p>
    <w:p>
      <w:pPr>
        <w:pStyle w:val="Csakszveg"/>
        <w:ind w:firstLine="709"/>
        <w:jc w:val="both"/>
        <w:rPr/>
      </w:pPr>
      <w:r>
        <w:rPr>
          <w:rFonts w:cs="Times New Roman" w:ascii="Times New Roman" w:hAnsi="Times New Roman"/>
          <w:sz w:val="24"/>
        </w:rPr>
        <w:t>Senki sem vette észre, hogy nesztelen árnyak lopakodnak elő a nyitott várkapu sötét torkából, köpönyegük alatt parázsló ágcsonkot szorongatva. A várfal felé eső legszélső házak között, gondosan a fű közé rejtve, puskaporral töltött gyújtózsinórok kacskaringóztak viskótól viskóig. A parazsat a végükhöz érintették és mire észbe kaphattak volna a kalyibákban mélyen alvó tatárok, már lángban is állt az egész Magyar Hóstád. Hogy még nagyobb legyen a felfordulás, az árnyékok a köpönyegük alól fanyelekre erősített cserépbombákat hajigáltak az égő házakból lángra lobbant gúnyában kimenekülő tatárok közé. A nád- és rőzsekévékből iszkábált vityillók durrogva robbantak szét miriád égő csillaggá és szerteszét repülve meggyújtották a viskók mellé kötött hosszú szőrű tatár lovak gabancos irháját. A kötőféküket kétségbeesett nyihogással eltépő jószágok földbe taposták az égő gubában rohangáló tatárokat.</w:t>
      </w:r>
    </w:p>
    <w:p>
      <w:pPr>
        <w:pStyle w:val="Csakszveg"/>
        <w:ind w:firstLine="709"/>
        <w:jc w:val="both"/>
        <w:rPr/>
      </w:pPr>
      <w:r>
        <w:rPr>
          <w:rFonts w:cs="Times New Roman" w:ascii="Times New Roman" w:hAnsi="Times New Roman"/>
          <w:sz w:val="24"/>
        </w:rPr>
        <w:t>Ihar Jahja a Fehér Ló fogadóban vett szállást magának. Testőrei gyorsan észrevették a roppant veszedelmet, gorombán kiráncigálták álmából a Hatalmas Urat, fellökték Fatime hátára és a menekülő lovak vágta széles csapáson kirobogtak az égő Magyar Hóstádból. Már a szélén jártak, amikor árnyék magasodott fel hirtelen és nyeles bombát hajított a vágtató csapatra, majd villámgyorsan, nyomtalanul eltűnt. Éppen Fatime hasa alatt robbant, és az ijedtségtől elaléló Hatalmas Úr testőrei karjába hanyatlott.</w:t>
      </w:r>
    </w:p>
    <w:p>
      <w:pPr>
        <w:pStyle w:val="Csakszveg"/>
        <w:ind w:firstLine="709"/>
        <w:jc w:val="both"/>
        <w:rPr/>
      </w:pPr>
      <w:r>
        <w:rPr>
          <w:rFonts w:cs="Times New Roman" w:ascii="Times New Roman" w:hAnsi="Times New Roman"/>
          <w:sz w:val="24"/>
        </w:rPr>
        <w:t>Jurisich az Alsó Kapu-Torony kerengőjén gyönyörködött a nagyszerűen sikerült gyújtogatásban.</w:t>
      </w:r>
    </w:p>
    <w:p>
      <w:pPr>
        <w:pStyle w:val="Csakszveg"/>
        <w:ind w:firstLine="709"/>
        <w:jc w:val="both"/>
        <w:rPr/>
      </w:pPr>
      <w:r>
        <w:rPr>
          <w:rFonts w:cs="Times New Roman" w:ascii="Times New Roman" w:hAnsi="Times New Roman"/>
          <w:sz w:val="24"/>
        </w:rPr>
        <w:t>- Gratulálok! - dörmögte elégedetten, és melegen megszorította Mátyás gazda kezét, aki ennek jobban örült, mintha egy láda körmöci aranyat kapott volna. - Azt a vakmerő bombahajigáló bozsoki kovácslegényt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Czeglédi Lajos a neve, nagyságos uram!</w:t>
      </w:r>
    </w:p>
    <w:p>
      <w:pPr>
        <w:pStyle w:val="Csakszveg"/>
        <w:ind w:firstLine="709"/>
        <w:jc w:val="both"/>
        <w:rPr>
          <w:rFonts w:ascii="Times New Roman" w:hAnsi="Times New Roman" w:cs="Times New Roman"/>
          <w:sz w:val="24"/>
        </w:rPr>
      </w:pPr>
      <w:r>
        <w:rPr>
          <w:rFonts w:cs="Times New Roman" w:ascii="Times New Roman" w:hAnsi="Times New Roman"/>
          <w:sz w:val="24"/>
        </w:rPr>
        <w:t>- Ha egy csepp szerencséje van, épp pofán találja a török előhad fejedelmét, igaz?</w:t>
      </w:r>
    </w:p>
    <w:p>
      <w:pPr>
        <w:pStyle w:val="Csakszveg"/>
        <w:ind w:firstLine="709"/>
        <w:jc w:val="both"/>
        <w:rPr>
          <w:rFonts w:ascii="Times New Roman" w:hAnsi="Times New Roman" w:cs="Times New Roman"/>
          <w:sz w:val="24"/>
        </w:rPr>
      </w:pPr>
      <w:r>
        <w:rPr>
          <w:rFonts w:cs="Times New Roman" w:ascii="Times New Roman" w:hAnsi="Times New Roman"/>
          <w:sz w:val="24"/>
        </w:rPr>
        <w:t>- Nem fogja úgysem elkerülni a sorsát! Ha most nem, úgy majd akkor kapja meg a magáét, amikor nekilódul a falaknak!</w:t>
      </w:r>
    </w:p>
    <w:p>
      <w:pPr>
        <w:pStyle w:val="Csakszveg"/>
        <w:ind w:firstLine="709"/>
        <w:jc w:val="both"/>
        <w:rPr/>
      </w:pPr>
      <w:r>
        <w:rPr>
          <w:rFonts w:cs="Times New Roman" w:ascii="Times New Roman" w:hAnsi="Times New Roman"/>
          <w:sz w:val="24"/>
        </w:rPr>
        <w:t>Éjfélre járt az idő, amire a megugrasztott tatárok ismét visszaóvakodtak a porig égett Magyar Hóstád környékére. Ó, milyen boldogok lehetnek! Akkor zendített rá ismét a hosszú szálú, tartósnak ígérkező, komisz-hideg eső. Csigalassúsággal nőttek ki a földből a tatár sátrak, hiába ütötték-verték a jaszaulok a sátorverő szolakok hátát.</w:t>
      </w:r>
    </w:p>
    <w:p>
      <w:pPr>
        <w:pStyle w:val="Csakszveg"/>
        <w:ind w:firstLine="709"/>
        <w:jc w:val="both"/>
        <w:rPr/>
      </w:pPr>
      <w:r>
        <w:rPr>
          <w:rFonts w:cs="Times New Roman" w:ascii="Times New Roman" w:hAnsi="Times New Roman"/>
          <w:sz w:val="24"/>
        </w:rPr>
        <w:t>Még féllábon állva szenderegtek a kőszegi kokasok, amelyek majd hamarosan másodikat kukorékolnak, amikor rongyba csavart lábú lovak hátán mezei huszárcsapatok libbentek ki Kőszeg kapuján. A mellesztő-legények, ahogy a kiállított őrszemeket késsel elnémító társaikat nevezik, már visszatértek, bólintva:</w:t>
      </w:r>
    </w:p>
    <w:p>
      <w:pPr>
        <w:pStyle w:val="Csakszveg"/>
        <w:ind w:firstLine="709"/>
        <w:jc w:val="both"/>
        <w:rPr>
          <w:rFonts w:ascii="Times New Roman" w:hAnsi="Times New Roman" w:cs="Times New Roman"/>
          <w:sz w:val="24"/>
        </w:rPr>
      </w:pPr>
      <w:r>
        <w:rPr>
          <w:rFonts w:cs="Times New Roman" w:ascii="Times New Roman" w:hAnsi="Times New Roman"/>
          <w:sz w:val="24"/>
        </w:rPr>
        <w:t>- Szabad az út!</w:t>
      </w:r>
    </w:p>
    <w:p>
      <w:pPr>
        <w:pStyle w:val="Csakszveg"/>
        <w:ind w:firstLine="709"/>
        <w:jc w:val="both"/>
        <w:rPr>
          <w:rFonts w:ascii="Times New Roman" w:hAnsi="Times New Roman" w:cs="Times New Roman"/>
          <w:sz w:val="24"/>
        </w:rPr>
      </w:pPr>
      <w:r>
        <w:rPr>
          <w:rFonts w:cs="Times New Roman" w:ascii="Times New Roman" w:hAnsi="Times New Roman"/>
          <w:sz w:val="24"/>
        </w:rPr>
        <w:t>Észrevétlen settenkedtek a huszárok a török tábor széléig, aztán egyszerre: hegyibük!</w:t>
      </w:r>
    </w:p>
    <w:p>
      <w:pPr>
        <w:pStyle w:val="Csakszveg"/>
        <w:ind w:firstLine="709"/>
        <w:jc w:val="both"/>
        <w:rPr/>
      </w:pPr>
      <w:r>
        <w:rPr>
          <w:rFonts w:cs="Times New Roman" w:ascii="Times New Roman" w:hAnsi="Times New Roman"/>
          <w:sz w:val="24"/>
        </w:rPr>
        <w:t>A gerelyek beléfúródtak a jurtákba, és vad halálsikolyok jelezték - találtak! Ugrált ki a tatár, mint a mesebéli zsákból a bolha, de álomittas fejjel azt sem tudták: hol vannak? Azokra meg lesuhintott a súlyos, görbe huszárszablya. Sátáni mészárlást rendeztek közöttük a kőszegi mezei huszárok. Csak akkor fordultak vissza, amikor az Alsó Kapu-Torony kerengőjéről takarodót parancsolt nékik Isztl Józsi ezüst trombitája.</w:t>
      </w:r>
    </w:p>
    <w:p>
      <w:pPr>
        <w:pStyle w:val="Csakszveg"/>
        <w:ind w:firstLine="709"/>
        <w:jc w:val="both"/>
        <w:rPr/>
      </w:pPr>
      <w:r>
        <w:rPr>
          <w:rFonts w:cs="Times New Roman" w:ascii="Times New Roman" w:hAnsi="Times New Roman"/>
          <w:sz w:val="24"/>
        </w:rPr>
        <w:t>- Gondolom - mondta elégedetten Nikolica -, ma mi is megérdemeljük az éjszakai nyugodalmat!</w:t>
      </w:r>
    </w:p>
    <w:p>
      <w:pPr>
        <w:pStyle w:val="Csakszveg"/>
        <w:ind w:firstLine="709"/>
        <w:jc w:val="both"/>
        <w:rPr/>
      </w:pPr>
      <w:r>
        <w:rPr>
          <w:rFonts w:cs="Times New Roman" w:ascii="Times New Roman" w:hAnsi="Times New Roman"/>
          <w:sz w:val="24"/>
        </w:rPr>
        <w:t>A huszárok bedobogtak a Piac térre. Mögöttük lassan emelkedett föl a felvonóhíd, mint ahogyan egy lustán ásító oroszlán csukja be a sz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err Adalbert Demhardtnak egészséges kisfia született. Álts Miklós plébános uram azt írta a fiúcska neve mellé a parókia anyakönyvébe: 1532. augusztus 5.</w:t>
      </w:r>
    </w:p>
    <w:p>
      <w:pPr>
        <w:pStyle w:val="Csakszveg"/>
        <w:ind w:firstLine="709"/>
        <w:jc w:val="both"/>
        <w:rPr/>
      </w:pPr>
      <w:r>
        <w:rPr>
          <w:rFonts w:cs="Times New Roman" w:ascii="Times New Roman" w:hAnsi="Times New Roman"/>
          <w:sz w:val="24"/>
        </w:rPr>
        <w:t>A keresztelőről hazatérő népes csapat élénk kiáltozásra lett figyelmes. Felkapták a fejüket, mert távolról tompa, összefolyó, félelmetes robaj és lárma hallatszott. Ez azért volt érdekes, mert Herr Demhardt, a derék kőszegi polgár, a városi furmányoscéh atyamestere Bécs ostrománál 1529-ben, az egyik török akna felrobbantásakor majdnem teljesen megsüketült. Mivel amúgy is mindenki a falak fele igyekezett és szép kőházuk közvetlenül a városfal mellett állott, ő is fölment az Alsó Kapu-Torony kerengőjére. Annyian szorongtak ott, hogy ropogott alattuk az emberderék-vastagságú gerendákból ácsolt kerengő. Az alacsony, hallatlanul erős férfiú először azt vette észre, hogy Isztl Józsi a torony belsejében a mozsárágyú lafettáján ül és szarvasbőrrel ezüst trombitáját dörzsölgeti. Kedvesen rászólt:</w:t>
      </w:r>
    </w:p>
    <w:p>
      <w:pPr>
        <w:pStyle w:val="Csakszveg"/>
        <w:ind w:firstLine="709"/>
        <w:jc w:val="both"/>
        <w:rPr>
          <w:rFonts w:ascii="Times New Roman" w:hAnsi="Times New Roman" w:cs="Times New Roman"/>
          <w:sz w:val="24"/>
        </w:rPr>
      </w:pPr>
      <w:r>
        <w:rPr>
          <w:rFonts w:cs="Times New Roman" w:ascii="Times New Roman" w:hAnsi="Times New Roman"/>
          <w:sz w:val="24"/>
        </w:rPr>
        <w:t>- Jó lesz az már, Józsi! A végén még elkopik! Nem sajnálod?</w:t>
      </w:r>
    </w:p>
    <w:p>
      <w:pPr>
        <w:pStyle w:val="Csakszveg"/>
        <w:ind w:firstLine="709"/>
        <w:jc w:val="both"/>
        <w:rPr/>
      </w:pPr>
      <w:r>
        <w:rPr>
          <w:rFonts w:cs="Times New Roman" w:ascii="Times New Roman" w:hAnsi="Times New Roman"/>
          <w:sz w:val="24"/>
        </w:rPr>
        <w:t>- Inkább ezt csinálom, mint a vonuló törököt bámuljam! Én már nézni se bírom őket, annyi mindenfele a sátor! Tekintsen csak körül, Demhardt uram! - mondta majdnem hangtalanul, de erőteljes szájmozgatással formálva a szavakat.</w:t>
      </w:r>
    </w:p>
    <w:p>
      <w:pPr>
        <w:pStyle w:val="Csakszveg"/>
        <w:ind w:firstLine="709"/>
        <w:jc w:val="both"/>
        <w:rPr/>
      </w:pPr>
      <w:r>
        <w:rPr>
          <w:rFonts w:cs="Times New Roman" w:ascii="Times New Roman" w:hAnsi="Times New Roman"/>
          <w:sz w:val="24"/>
        </w:rPr>
        <w:t>Derék, bátor ember volt Demhardt uram: se téli erdőn a farkastól, se nyári úton bekormozott orcájú rablók elől soha meg nem futamodott, de ha most nincsenek olyan sokan a kerengőn, tán hanyatt vágódik a meglepetéstől.</w:t>
      </w:r>
    </w:p>
    <w:p>
      <w:pPr>
        <w:pStyle w:val="Csakszveg"/>
        <w:ind w:firstLine="709"/>
        <w:jc w:val="both"/>
        <w:rPr/>
      </w:pPr>
      <w:r>
        <w:rPr>
          <w:rFonts w:cs="Times New Roman" w:ascii="Times New Roman" w:hAnsi="Times New Roman"/>
          <w:sz w:val="24"/>
        </w:rPr>
        <w:t>Ameddig csak a szem ellátott, mindenütt török sátor állott török sátor mellett. És a szemük láttára egyre újabbak nőttek ki a földből. Már sátrak borították az egész világot mindenfele, a látóhatár aljáig. És még mindig hallatszott a török szekerek kenetlen fatengelyének dobhártyareszelő csikorgása. Rusnya, palaszürke bivalyok és kétpúpú dromedárok imbolyogtak előttük, és mindenik kocsi egyre csak újabb sátrakat hozott.</w:t>
      </w:r>
    </w:p>
    <w:p>
      <w:pPr>
        <w:pStyle w:val="Csakszveg"/>
        <w:ind w:firstLine="709"/>
        <w:jc w:val="both"/>
        <w:rPr>
          <w:rFonts w:ascii="Times New Roman" w:hAnsi="Times New Roman" w:cs="Times New Roman"/>
          <w:sz w:val="24"/>
        </w:rPr>
      </w:pPr>
      <w:r>
        <w:rPr>
          <w:rFonts w:cs="Times New Roman" w:ascii="Times New Roman" w:hAnsi="Times New Roman"/>
          <w:sz w:val="24"/>
        </w:rPr>
        <w:t>Jurisich és Forintos Mátyás felkapaszkodott a létrán az Alsó Kapu-Torony első emeletére, a puskások állásába, s onnan figyeltek.</w:t>
      </w:r>
    </w:p>
    <w:p>
      <w:pPr>
        <w:pStyle w:val="Csakszveg"/>
        <w:ind w:firstLine="709"/>
        <w:jc w:val="both"/>
        <w:rPr/>
      </w:pPr>
      <w:r>
        <w:rPr>
          <w:rFonts w:cs="Times New Roman" w:ascii="Times New Roman" w:hAnsi="Times New Roman"/>
          <w:sz w:val="24"/>
        </w:rPr>
        <w:t>- Nézze, Mátyás gazda! Ekkorát csalatkozott a török a tatárokban, akiket egy nap alatt háromszor is úgy megcsúfoltunk? Nézze! Sehol se látom a csúcsos nemezjurtákat! Nem engedik őket a városnak a közelébe sem telepedni!</w:t>
      </w:r>
    </w:p>
    <w:p>
      <w:pPr>
        <w:pStyle w:val="Csakszveg"/>
        <w:ind w:firstLine="709"/>
        <w:jc w:val="both"/>
        <w:rPr>
          <w:rFonts w:ascii="Times New Roman" w:hAnsi="Times New Roman" w:cs="Times New Roman"/>
          <w:sz w:val="24"/>
        </w:rPr>
      </w:pPr>
      <w:r>
        <w:rPr>
          <w:rFonts w:cs="Times New Roman" w:ascii="Times New Roman" w:hAnsi="Times New Roman"/>
          <w:sz w:val="24"/>
        </w:rPr>
        <w:t>A pattantyús némán bólogatott, majd azt mondta csöndesen:</w:t>
      </w:r>
    </w:p>
    <w:p>
      <w:pPr>
        <w:pStyle w:val="Csakszveg"/>
        <w:ind w:firstLine="709"/>
        <w:jc w:val="both"/>
        <w:rPr/>
      </w:pPr>
      <w:r>
        <w:rPr>
          <w:rFonts w:cs="Times New Roman" w:ascii="Times New Roman" w:hAnsi="Times New Roman"/>
          <w:sz w:val="24"/>
        </w:rPr>
        <w:t>- Okosok! Látja, nagyságod? Azon a távolságon belül nem jönnek, ameddig a mozsárágyúim elhordanak!</w:t>
      </w:r>
    </w:p>
    <w:p>
      <w:pPr>
        <w:pStyle w:val="Csakszveg"/>
        <w:ind w:firstLine="709"/>
        <w:jc w:val="both"/>
        <w:rPr>
          <w:rFonts w:ascii="Times New Roman" w:hAnsi="Times New Roman" w:cs="Times New Roman"/>
          <w:sz w:val="24"/>
        </w:rPr>
      </w:pPr>
      <w:r>
        <w:rPr>
          <w:rFonts w:cs="Times New Roman" w:ascii="Times New Roman" w:hAnsi="Times New Roman"/>
          <w:sz w:val="24"/>
        </w:rPr>
        <w:t>Rempl uram kapaszkodott fel hozzájuk. Néki, mivel városbíró volt, ez is megengedtetett.</w:t>
      </w:r>
    </w:p>
    <w:p>
      <w:pPr>
        <w:pStyle w:val="Csakszveg"/>
        <w:ind w:firstLine="709"/>
        <w:jc w:val="both"/>
        <w:rPr>
          <w:rFonts w:ascii="Times New Roman" w:hAnsi="Times New Roman" w:cs="Times New Roman"/>
          <w:sz w:val="24"/>
        </w:rPr>
      </w:pPr>
      <w:r>
        <w:rPr>
          <w:rFonts w:cs="Times New Roman" w:ascii="Times New Roman" w:hAnsi="Times New Roman"/>
          <w:sz w:val="24"/>
        </w:rPr>
        <w:t>- Ni! Még mindig egyre újabbak jönnek! Herrgott Szakrament! Hiszen már így is beszakad alattuk a föld!</w:t>
      </w:r>
    </w:p>
    <w:p>
      <w:pPr>
        <w:pStyle w:val="Csakszveg"/>
        <w:ind w:firstLine="709"/>
        <w:jc w:val="both"/>
        <w:rPr>
          <w:rFonts w:ascii="Times New Roman" w:hAnsi="Times New Roman" w:cs="Times New Roman"/>
          <w:sz w:val="24"/>
        </w:rPr>
      </w:pPr>
      <w:r>
        <w:rPr>
          <w:rFonts w:cs="Times New Roman" w:ascii="Times New Roman" w:hAnsi="Times New Roman"/>
          <w:sz w:val="24"/>
        </w:rPr>
        <w:t>A tűzmester csendes sajnálkozással mérte végig az izgalomtól hunyorgó Pyrkermeistert:</w:t>
      </w:r>
    </w:p>
    <w:p>
      <w:pPr>
        <w:pStyle w:val="Csakszveg"/>
        <w:ind w:firstLine="709"/>
        <w:jc w:val="both"/>
        <w:rPr>
          <w:rFonts w:ascii="Times New Roman" w:hAnsi="Times New Roman" w:cs="Times New Roman"/>
          <w:sz w:val="24"/>
        </w:rPr>
      </w:pPr>
      <w:r>
        <w:rPr>
          <w:rFonts w:cs="Times New Roman" w:ascii="Times New Roman" w:hAnsi="Times New Roman"/>
          <w:sz w:val="24"/>
        </w:rPr>
        <w:t>- Ez még csak a török had eleje, Rempl uram. A vége még Szombathelyen van. In Steinamanger - tette hozzá németül is, hátha izgalmában nem érti a magyar szót a városbíró.</w:t>
      </w:r>
    </w:p>
    <w:p>
      <w:pPr>
        <w:pStyle w:val="Csakszveg"/>
        <w:ind w:firstLine="709"/>
        <w:jc w:val="both"/>
        <w:rPr/>
      </w:pPr>
      <w:r>
        <w:rPr>
          <w:rFonts w:cs="Times New Roman" w:ascii="Times New Roman" w:hAnsi="Times New Roman"/>
          <w:sz w:val="24"/>
        </w:rPr>
        <w:t>- Gott im Himmel! - vetett keresztet a hét láb magas, fehérszőke góliát. - És mikor lesz ennek vége?</w:t>
      </w:r>
    </w:p>
    <w:p>
      <w:pPr>
        <w:pStyle w:val="Csakszveg"/>
        <w:ind w:firstLine="709"/>
        <w:jc w:val="both"/>
        <w:rPr>
          <w:rFonts w:ascii="Times New Roman" w:hAnsi="Times New Roman" w:cs="Times New Roman"/>
          <w:sz w:val="24"/>
        </w:rPr>
      </w:pPr>
      <w:r>
        <w:rPr>
          <w:rFonts w:cs="Times New Roman" w:ascii="Times New Roman" w:hAnsi="Times New Roman"/>
          <w:sz w:val="24"/>
        </w:rPr>
        <w:t>Nikolica egykedvűen vonta meg a vállát:</w:t>
      </w:r>
    </w:p>
    <w:p>
      <w:pPr>
        <w:pStyle w:val="Csakszveg"/>
        <w:ind w:firstLine="709"/>
        <w:jc w:val="both"/>
        <w:rPr/>
      </w:pPr>
      <w:r>
        <w:rPr>
          <w:rFonts w:cs="Times New Roman" w:ascii="Times New Roman" w:hAnsi="Times New Roman"/>
          <w:sz w:val="24"/>
        </w:rPr>
        <w:t>- Ma hétfő van. Szombatig feltétlenül ideér Ibrahim beglerbég a derékhaddal. A szultán pedig mindig csak pár nappal a Nagyvezír után szokott megérkezni.</w:t>
      </w:r>
    </w:p>
    <w:p>
      <w:pPr>
        <w:pStyle w:val="Csakszveg"/>
        <w:ind w:firstLine="709"/>
        <w:jc w:val="both"/>
        <w:rPr>
          <w:rFonts w:ascii="Times New Roman" w:hAnsi="Times New Roman" w:cs="Times New Roman"/>
          <w:sz w:val="24"/>
        </w:rPr>
      </w:pPr>
      <w:r>
        <w:rPr>
          <w:rFonts w:cs="Times New Roman" w:ascii="Times New Roman" w:hAnsi="Times New Roman"/>
          <w:sz w:val="24"/>
        </w:rPr>
        <w:t>- Oda nézzen, tekintetes uram! - fogta meg Rempl uram vállát a pattantyús. - Már vágják az erdőt. Az ágyúik helyét jelölik ki. Nagy gondban lehetnek a tábori kalifák: a Szabó-hegy túl messzi van nekik, a Kálvária-tető meg túl közel. A Király-völgy meg ide-oda kanyarog. Bajban lesznek a derék pyrkerek! Egy szálig ki fogják vágni a szőlőtőkéket!...</w:t>
      </w:r>
    </w:p>
    <w:p>
      <w:pPr>
        <w:pStyle w:val="Csakszveg"/>
        <w:ind w:firstLine="709"/>
        <w:jc w:val="both"/>
        <w:rPr>
          <w:rFonts w:ascii="Times New Roman" w:hAnsi="Times New Roman" w:cs="Times New Roman"/>
          <w:sz w:val="24"/>
        </w:rPr>
      </w:pPr>
      <w:r>
        <w:rPr>
          <w:rFonts w:cs="Times New Roman" w:ascii="Times New Roman" w:hAnsi="Times New Roman"/>
          <w:sz w:val="24"/>
        </w:rPr>
        <w:t>- Was? - hördült föl a városbíró. - Diese verfluchteten Bieste wollen unsre Weingärten ausrotten? Ezek az átkozott vadállatok ki akarják irtani a szőlőskertjeinket?! Ebek harmincadjára kerülnek a szőlőtőkék a Stayger, a Tagwacht, a Laumer, a Scherkl, az Ursprung, a Bundschuh, a Stein, a Wachtlsack és a Ganser dűlőkben is?</w:t>
      </w:r>
    </w:p>
    <w:p>
      <w:pPr>
        <w:pStyle w:val="Csakszveg"/>
        <w:ind w:firstLine="709"/>
        <w:jc w:val="both"/>
        <w:rPr>
          <w:rFonts w:ascii="Times New Roman" w:hAnsi="Times New Roman" w:cs="Times New Roman"/>
          <w:sz w:val="24"/>
        </w:rPr>
      </w:pPr>
      <w:r>
        <w:rPr>
          <w:rFonts w:cs="Times New Roman" w:ascii="Times New Roman" w:hAnsi="Times New Roman"/>
          <w:sz w:val="24"/>
        </w:rPr>
        <w:t>Jurisich majdnem egykedvűen bólintott.</w:t>
      </w:r>
    </w:p>
    <w:p>
      <w:pPr>
        <w:pStyle w:val="Csakszveg"/>
        <w:ind w:firstLine="709"/>
        <w:jc w:val="both"/>
        <w:rPr>
          <w:rFonts w:ascii="Times New Roman" w:hAnsi="Times New Roman" w:cs="Times New Roman"/>
          <w:sz w:val="24"/>
        </w:rPr>
      </w:pPr>
      <w:r>
        <w:rPr>
          <w:rFonts w:cs="Times New Roman" w:ascii="Times New Roman" w:hAnsi="Times New Roman"/>
          <w:sz w:val="24"/>
        </w:rPr>
        <w:t>- És persze nem kímélik meg a szőlőtőkéket a Schnayderberg környékén, a Klemer, a July, a Schittwampen, a Kahlingraben, a Deckenschaden, az Abraham, a Thuchschaden, a Kaiser és az Ellendt-dűlőkben sem!</w:t>
      </w:r>
    </w:p>
    <w:p>
      <w:pPr>
        <w:pStyle w:val="Csakszveg"/>
        <w:ind w:firstLine="709"/>
        <w:jc w:val="both"/>
        <w:rPr/>
      </w:pPr>
      <w:r>
        <w:rPr>
          <w:rFonts w:cs="Times New Roman" w:ascii="Times New Roman" w:hAnsi="Times New Roman"/>
          <w:sz w:val="24"/>
        </w:rPr>
        <w:t>Rempl uram szégyenében mindkét öklét a szemére szorította, mert a roppant veszély hallatán kibuggyant a könnye. Keservesen csendült fojtott kiáltása:</w:t>
      </w:r>
    </w:p>
    <w:p>
      <w:pPr>
        <w:pStyle w:val="Csakszveg"/>
        <w:ind w:firstLine="709"/>
        <w:jc w:val="both"/>
        <w:rPr/>
      </w:pPr>
      <w:r>
        <w:rPr>
          <w:rFonts w:cs="Times New Roman" w:ascii="Times New Roman" w:hAnsi="Times New Roman"/>
          <w:sz w:val="24"/>
        </w:rPr>
        <w:t>- De hát drága, jó nagyságos uram! Akkor itt négy évig messzi földön egyetlen korty bor sem fog teremni! Pedig a Városi Tanácsnak és a város lakosságának éppen a borából van a legtetemesebb jövedelme!</w:t>
      </w:r>
    </w:p>
    <w:p>
      <w:pPr>
        <w:pStyle w:val="Csakszveg"/>
        <w:ind w:firstLine="709"/>
        <w:jc w:val="both"/>
        <w:rPr>
          <w:rFonts w:ascii="Times New Roman" w:hAnsi="Times New Roman" w:cs="Times New Roman"/>
          <w:sz w:val="24"/>
        </w:rPr>
      </w:pPr>
      <w:r>
        <w:rPr>
          <w:rFonts w:cs="Times New Roman" w:ascii="Times New Roman" w:hAnsi="Times New Roman"/>
          <w:sz w:val="24"/>
        </w:rPr>
        <w:t>A kapitány meglehetős ingerültséggel fojtotta a könnyekig megindult városbíróba a szót:</w:t>
      </w:r>
    </w:p>
    <w:p>
      <w:pPr>
        <w:pStyle w:val="Csakszveg"/>
        <w:ind w:firstLine="709"/>
        <w:jc w:val="both"/>
        <w:rPr/>
      </w:pPr>
      <w:r>
        <w:rPr>
          <w:rFonts w:cs="Times New Roman" w:ascii="Times New Roman" w:hAnsi="Times New Roman"/>
          <w:sz w:val="24"/>
        </w:rPr>
        <w:t>- Engem ért elsőként az Úr sújtó keze! A török az én birtokomat, a Király-völgy két oldalát és koronáját, a Király-tetőt borító szőlőt vágta ki! Az életembe mernék fogadni, hogy Szulejmán oda akarja a sátrát fölveretni! Hogy onnan gyönyörködhesse végig, amint óriási serege lerohanja drága városunkat! Ne féltsék kigyelmedék a szultánt: akkora a sátra, hogy kényelmesen elférne benne a mi szépséges Szent Katalin-kápolnánk! - A városbíró vállára tette súlyos kezét. - Rempl uram! Hallgasson rám! Akkor is gondoljon ám majd a kigyelmedet ért borzasztó kárra, amikor majd fölfele kapaszkodnak a törökök a falakon!</w:t>
      </w:r>
    </w:p>
    <w:p>
      <w:pPr>
        <w:pStyle w:val="Csakszveg"/>
        <w:ind w:firstLine="709"/>
        <w:jc w:val="both"/>
        <w:rPr/>
      </w:pPr>
      <w:r>
        <w:rPr>
          <w:rFonts w:cs="Times New Roman" w:ascii="Times New Roman" w:hAnsi="Times New Roman"/>
          <w:sz w:val="24"/>
        </w:rPr>
        <w:t>Rempl uram valahogyan letámolygott a létrán. Hallották, amint végigszaladt a Piac téren és öklét rázva, dühödten üvöltözte:</w:t>
      </w:r>
    </w:p>
    <w:p>
      <w:pPr>
        <w:pStyle w:val="Csakszveg"/>
        <w:ind w:firstLine="709"/>
        <w:jc w:val="both"/>
        <w:rPr>
          <w:rFonts w:ascii="Times New Roman" w:hAnsi="Times New Roman" w:cs="Times New Roman"/>
          <w:sz w:val="24"/>
        </w:rPr>
      </w:pPr>
      <w:r>
        <w:rPr>
          <w:rFonts w:cs="Times New Roman" w:ascii="Times New Roman" w:hAnsi="Times New Roman"/>
          <w:sz w:val="24"/>
        </w:rPr>
        <w:t>- Emberek! A törökök kiirtják a szőlleinket! Ti meg majd őket irtsátok ki, egy szálig!</w:t>
      </w:r>
    </w:p>
    <w:p>
      <w:pPr>
        <w:pStyle w:val="Csakszveg"/>
        <w:ind w:firstLine="709"/>
        <w:jc w:val="both"/>
        <w:rPr/>
      </w:pPr>
      <w:r>
        <w:rPr>
          <w:rFonts w:cs="Times New Roman" w:ascii="Times New Roman" w:hAnsi="Times New Roman"/>
          <w:sz w:val="24"/>
        </w:rPr>
        <w:t>- De jó ez a kis csönd! - sóhajtott fel Nikolica. - Az a nagy szerencsénk, hogy a török a közeli környékről sehonnan sem láthat be se a városba, se a Várba. Nem sokra mennek majd az ágyúzással se. Kigyelmed pedig kedvére apríthatja őket a bástyákról, tornyokból a mozsaraival. - Hallgatott picit, majd csöndesen mondotta: - Nagyobb a török sereg, mint gondoltam, Mátyás gazda.</w:t>
      </w:r>
    </w:p>
    <w:p>
      <w:pPr>
        <w:pStyle w:val="Csakszveg"/>
        <w:ind w:firstLine="709"/>
        <w:jc w:val="both"/>
        <w:rPr>
          <w:rFonts w:ascii="Times New Roman" w:hAnsi="Times New Roman" w:cs="Times New Roman"/>
          <w:sz w:val="24"/>
        </w:rPr>
      </w:pPr>
      <w:r>
        <w:rPr>
          <w:rFonts w:cs="Times New Roman" w:ascii="Times New Roman" w:hAnsi="Times New Roman"/>
          <w:sz w:val="24"/>
        </w:rPr>
        <w:t>- De a hely a város körül egy arasznyival sem lett nagyobb - felelte a tűzmester higgadtan. - Ez a mi különleges szerencsénk! Nem tudnak majd sehogy sem közelférkőzni a várhoz. Ha pedig megpróbálják, megkeserülik! - Megmarkolta a nadrágja korcát és feljebb rántotta. Nikolica titokban mosolygott, mert ez a mozdulat mindig annak volt csalhatatlan jele, hogy pattantyúsának a szíve csurig telt haraggal, a pogány iránt érzett őszinte, emésztő gyűlölettel.</w:t>
      </w:r>
    </w:p>
    <w:p>
      <w:pPr>
        <w:pStyle w:val="Csakszveg"/>
        <w:ind w:firstLine="709"/>
        <w:jc w:val="both"/>
        <w:rPr>
          <w:rFonts w:ascii="Times New Roman" w:hAnsi="Times New Roman" w:cs="Times New Roman"/>
          <w:sz w:val="24"/>
        </w:rPr>
      </w:pPr>
      <w:r>
        <w:rPr>
          <w:rFonts w:cs="Times New Roman" w:ascii="Times New Roman" w:hAnsi="Times New Roman"/>
          <w:sz w:val="24"/>
        </w:rPr>
        <w:t>Herr Demhardt szelíd erőszakkal szétfeszítette a kerengán szorgoskodó sokaságot, és igen komoran, leszegett fejjel hazaballagott. Otthon már vidám hangulatban ringatódzott a keresztelői lakomára összehívott vendégsereg: a rokonok, komák, jóbarátok.</w:t>
      </w:r>
    </w:p>
    <w:p>
      <w:pPr>
        <w:pStyle w:val="Csakszveg"/>
        <w:ind w:firstLine="709"/>
        <w:jc w:val="both"/>
        <w:rPr/>
      </w:pPr>
      <w:r>
        <w:rPr>
          <w:rFonts w:cs="Times New Roman" w:ascii="Times New Roman" w:hAnsi="Times New Roman"/>
          <w:sz w:val="24"/>
        </w:rPr>
        <w:t>- Mi bajod, Adalbert? Megkukultál? - kiáltotta a felesége, a dundi, aranyszőke Maria asszony. Hanem a férje nem felelt. Némán kanalazta be a tyúkhúslevest, a főtt marhahúst, édes tormaszósszal, és csak a sült csirke előtt szólalt meg:</w:t>
      </w:r>
    </w:p>
    <w:p>
      <w:pPr>
        <w:pStyle w:val="Csakszveg"/>
        <w:ind w:firstLine="709"/>
        <w:jc w:val="both"/>
        <w:rPr>
          <w:rFonts w:ascii="Times New Roman" w:hAnsi="Times New Roman" w:cs="Times New Roman"/>
          <w:sz w:val="24"/>
        </w:rPr>
      </w:pPr>
      <w:r>
        <w:rPr>
          <w:rFonts w:cs="Times New Roman" w:ascii="Times New Roman" w:hAnsi="Times New Roman"/>
          <w:sz w:val="24"/>
        </w:rPr>
        <w:t>- Ha nem magam látom, el sem hiszem! Száz kétküttölös zsákba sem fér el annyi mákszem, ahány pogány nyüzsög Kőszeg körül!</w:t>
      </w:r>
    </w:p>
    <w:p>
      <w:pPr>
        <w:pStyle w:val="Csakszveg"/>
        <w:ind w:firstLine="709"/>
        <w:jc w:val="both"/>
        <w:rPr/>
      </w:pPr>
      <w:r>
        <w:rPr>
          <w:rFonts w:cs="Times New Roman" w:ascii="Times New Roman" w:hAnsi="Times New Roman"/>
          <w:sz w:val="24"/>
        </w:rPr>
        <w:t>Sokáig csóválta a fejét, míg végre szájához emelte a kappan kívánatos-pirosra sült dobverőjét. A száját már kitátotta, hogy beléharap, mégis leeresztette kedvenc falatját a tányérra. Miért? Még a rossz fülével is vad robajt hallott. Mintha valaki csizmával rúgott volna az ajtóba.</w:t>
      </w:r>
    </w:p>
    <w:p>
      <w:pPr>
        <w:pStyle w:val="Csakszveg"/>
        <w:ind w:firstLine="709"/>
        <w:jc w:val="both"/>
        <w:rPr>
          <w:rFonts w:ascii="Times New Roman" w:hAnsi="Times New Roman" w:cs="Times New Roman"/>
          <w:sz w:val="24"/>
        </w:rPr>
      </w:pPr>
      <w:r>
        <w:rPr>
          <w:rFonts w:cs="Times New Roman" w:ascii="Times New Roman" w:hAnsi="Times New Roman"/>
          <w:sz w:val="24"/>
        </w:rPr>
        <w:t>- Szabad! - kiáltotta, majd csodálkozva látta: valamennyi vendége rémülten szorítja a kezét a fülére. Lassan megértette, mi történt.</w:t>
      </w:r>
    </w:p>
    <w:p>
      <w:pPr>
        <w:pStyle w:val="Csakszveg"/>
        <w:ind w:firstLine="709"/>
        <w:jc w:val="both"/>
        <w:rPr/>
      </w:pPr>
      <w:r>
        <w:rPr>
          <w:rFonts w:cs="Times New Roman" w:ascii="Times New Roman" w:hAnsi="Times New Roman"/>
          <w:sz w:val="24"/>
        </w:rPr>
        <w:t>A kőszegi Jurisich-huszárok kiütöttek a török táborra. Az iszpáhiák már várták őket, hogy keményen megbosszulhassák előhaduk megcsúfoltatását. Legalább öt zászló iszpáhia állott készenlétben. Füleki uram meg lombos bajuszába mosolyogva eljátszotta szerepét: amikor megpillantotta a feléje iramló pogány lovasokat, két lábra rántotta a lovát és - akár a gyáva nyúl! - huszonhét emberével együtt hanyatt-homlok visszafele robogott a nyitva hagyott Alsó Kapu iránt. Forintos uram szája szögletében sötét mosollyal állott a vasaprólékkal nyakig töltött „Ferdinánd” mögött, a háta mögé dugott gyújtókanóccal. Amikor a kőszegi huszárok a kapun belül értek, odatartotta a mozsár gyújtólyukához. Az öt véka vas-diribdarab iszonyú vasseprőként világgá söpörte az üldözés örömébe beléfeledkezett, boldogan hujjogó iszpáhiákat. A vár előtti keményre tapodott térséget elborították a leterített lovak és a darabokra szaggatott pogány lovasok maradványai.</w:t>
      </w:r>
    </w:p>
    <w:p>
      <w:pPr>
        <w:pStyle w:val="Csakszveg"/>
        <w:ind w:firstLine="709"/>
        <w:jc w:val="both"/>
        <w:rPr>
          <w:rFonts w:ascii="Times New Roman" w:hAnsi="Times New Roman" w:cs="Times New Roman"/>
          <w:sz w:val="24"/>
        </w:rPr>
      </w:pPr>
      <w:r>
        <w:rPr>
          <w:rFonts w:cs="Times New Roman" w:ascii="Times New Roman" w:hAnsi="Times New Roman"/>
          <w:sz w:val="24"/>
        </w:rPr>
        <w:t>Ihar Jahja a haját tépte dühében:</w:t>
      </w:r>
    </w:p>
    <w:p>
      <w:pPr>
        <w:pStyle w:val="Csakszveg"/>
        <w:ind w:firstLine="709"/>
        <w:jc w:val="both"/>
        <w:rPr>
          <w:rFonts w:ascii="Times New Roman" w:hAnsi="Times New Roman" w:cs="Times New Roman"/>
          <w:sz w:val="24"/>
        </w:rPr>
      </w:pPr>
      <w:r>
        <w:rPr>
          <w:rFonts w:cs="Times New Roman" w:ascii="Times New Roman" w:hAnsi="Times New Roman"/>
          <w:sz w:val="24"/>
        </w:rPr>
        <w:t>- Mint egy zöldfülű in-oglu, úgy sétáltam bele a jamír csapdájába! Hát ilyen hétravasz vagy, te pokol ellette sátán? Hiába ujjongsz a kő-teknősbékádban! A gyűrű bezárult a hiszarod körül: markomban vagy, mint paradicsommadár a kalitban!</w:t>
      </w:r>
    </w:p>
    <w:p>
      <w:pPr>
        <w:pStyle w:val="Csakszveg"/>
        <w:ind w:firstLine="709"/>
        <w:jc w:val="both"/>
        <w:rPr/>
      </w:pPr>
      <w:r>
        <w:rPr>
          <w:rFonts w:cs="Times New Roman" w:ascii="Times New Roman" w:hAnsi="Times New Roman"/>
          <w:sz w:val="24"/>
        </w:rPr>
        <w:t>Aznapra már csak az utolsó meglepetés volt hátra. Ferdinánd borzalmas dörrenésével szinte egyazon minutumban lobbant lángra a város mögött a Sziget, a Német Hóstád.</w:t>
      </w:r>
    </w:p>
    <w:p>
      <w:pPr>
        <w:pStyle w:val="Csakszveg"/>
        <w:ind w:firstLine="709"/>
        <w:jc w:val="both"/>
        <w:rPr>
          <w:rFonts w:ascii="Times New Roman" w:hAnsi="Times New Roman" w:cs="Times New Roman"/>
          <w:sz w:val="24"/>
        </w:rPr>
      </w:pPr>
      <w:r>
        <w:rPr>
          <w:rFonts w:cs="Times New Roman" w:ascii="Times New Roman" w:hAnsi="Times New Roman"/>
          <w:sz w:val="24"/>
        </w:rPr>
        <w:t>- Allah Kherim! Allah irgalmas! Északról kel fel a Nap!</w:t>
      </w:r>
    </w:p>
    <w:p>
      <w:pPr>
        <w:pStyle w:val="Csakszveg"/>
        <w:ind w:firstLine="709"/>
        <w:jc w:val="both"/>
        <w:rPr/>
      </w:pPr>
      <w:r>
        <w:rPr>
          <w:rFonts w:cs="Times New Roman" w:ascii="Times New Roman" w:hAnsi="Times New Roman"/>
          <w:sz w:val="24"/>
        </w:rPr>
        <w:t>A hirtelen tűzárba boruló Német Hóstád lángjai az eget nyaldosták, és a lőrésekkel kicsipkézett várfal sötéten magaslott elébe, mintha egy koromfekete bivaly vagy egy tarajos sárkány tápászkodott volna fel a Gyöngyös mocsarából.</w:t>
      </w:r>
    </w:p>
    <w:p>
      <w:pPr>
        <w:pStyle w:val="Csakszveg"/>
        <w:ind w:firstLine="709"/>
        <w:jc w:val="both"/>
        <w:rPr/>
      </w:pPr>
      <w:r>
        <w:rPr>
          <w:rFonts w:cs="Times New Roman" w:ascii="Times New Roman" w:hAnsi="Times New Roman"/>
          <w:sz w:val="24"/>
        </w:rPr>
        <w:t>A jaszaulok ólomgombos vízilóbőr-korbácsaikkal is alig tudták visszakergetni a hordágyas jardimdzsikat a vár előtti, kísérteties fényben úszó porondra a jajgató, súlyos sebesült iszpáhiákért. Csoda? Úgy érezték a boldogtalanok: a Gyehenna tátotta rájuk a torkát, és ha csak moccanni is mernek, mindannyiójukat elnyel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Ibrahim beglerbég fent állt a Király-tetőn, melle előtt összefont karral.</w:t>
      </w:r>
    </w:p>
    <w:p>
      <w:pPr>
        <w:pStyle w:val="Csakszveg"/>
        <w:ind w:firstLine="709"/>
        <w:jc w:val="both"/>
        <w:rPr>
          <w:rFonts w:ascii="Times New Roman" w:hAnsi="Times New Roman" w:cs="Times New Roman"/>
          <w:sz w:val="24"/>
        </w:rPr>
      </w:pPr>
      <w:r>
        <w:rPr>
          <w:rFonts w:cs="Times New Roman" w:ascii="Times New Roman" w:hAnsi="Times New Roman"/>
          <w:sz w:val="24"/>
        </w:rPr>
        <w:t>Mereven figyelte a várost.</w:t>
      </w:r>
    </w:p>
    <w:p>
      <w:pPr>
        <w:pStyle w:val="Csakszveg"/>
        <w:ind w:firstLine="709"/>
        <w:jc w:val="both"/>
        <w:rPr/>
      </w:pPr>
      <w:r>
        <w:rPr>
          <w:rFonts w:cs="Times New Roman" w:ascii="Times New Roman" w:hAnsi="Times New Roman"/>
          <w:sz w:val="24"/>
        </w:rPr>
        <w:t>Ali Husszeinnek igaza van. Ez a varus nem nagy és nem kicsi. És ez egy nagyon gonosz kő-teknősbéka. Hiába küldte föl testőrét a legmagasabb fa csúcsára: onnan sem látott be a várba. Nyelt egyet a Renegát. Már tudta, nagyon nehéz dolga lesz ezzel az agyafúrt dalmát haramiával. Egy minutumra lehunyta a szemét, és látta, amint azon a bizonyos medvevadászaton Jurisich az őrá rohanó vadállat elébe ugrik, rezzenetlen karral kinyújtja a kölyökpuskát és hidegvérrel bevárja, amíg a fenevad bűzös-forró lehelete már az arcába vág, és csak azután húzza meg a ravaszt. Úgy loccsant szét a kanmedve hatalmas koponyája, mint egy falhoz vágott muránói üvegkancsó. És ez a ganéj most is ujjat mer húzni a halállal. Pedig: a vadászaton is és most is elfuthatott volna. De nem akart elfutni. Ez az orcátlan: nem fél a haláltól.</w:t>
      </w:r>
    </w:p>
    <w:p>
      <w:pPr>
        <w:pStyle w:val="Csakszveg"/>
        <w:ind w:firstLine="709"/>
        <w:jc w:val="both"/>
        <w:rPr>
          <w:rFonts w:ascii="Times New Roman" w:hAnsi="Times New Roman" w:cs="Times New Roman"/>
          <w:sz w:val="24"/>
        </w:rPr>
      </w:pPr>
      <w:r>
        <w:rPr>
          <w:rFonts w:cs="Times New Roman" w:ascii="Times New Roman" w:hAnsi="Times New Roman"/>
          <w:sz w:val="24"/>
        </w:rPr>
        <w:t>Hát csoda, hogy annyira a szívébe zárta?</w:t>
      </w:r>
    </w:p>
    <w:p>
      <w:pPr>
        <w:pStyle w:val="Csakszveg"/>
        <w:ind w:firstLine="709"/>
        <w:jc w:val="both"/>
        <w:rPr/>
      </w:pPr>
      <w:r>
        <w:rPr>
          <w:rFonts w:cs="Times New Roman" w:ascii="Times New Roman" w:hAnsi="Times New Roman"/>
          <w:sz w:val="24"/>
        </w:rPr>
        <w:t>Odalent nyikorogtak az Ihar Jahja Pasazade hét zarbuzánjának kovácsoltvasból készített taligakerekei. A kitámasztó gerendáit a földön húzta maga után; olyan mély barázdát szántva az erdei földben, mint a mesében az ördög ekéje. Száz pár bivaly feszítette domború szügyét a marhabőrrel bevont, vastag lánchámnak. A hajcsárjaik üvöltöttek, akár a táncoló dervisek, és vasvelláikkal véresre döfölték az inuk szakadtáig húzó szerencsétlen párákat. Hiába. A keskeny erdei úton sehogy sem boldogultak. A báljámezek sorra elakadtak, majd pedig feldőltek. Úgy hevertek a Király-völgy torkában, mint óriási bronz minárét-tornyok, amelyekkel földrengés bánt el.</w:t>
      </w:r>
    </w:p>
    <w:p>
      <w:pPr>
        <w:pStyle w:val="Csakszveg"/>
        <w:ind w:firstLine="709"/>
        <w:jc w:val="both"/>
        <w:rPr/>
      </w:pPr>
      <w:r>
        <w:rPr>
          <w:rFonts w:cs="Times New Roman" w:ascii="Times New Roman" w:hAnsi="Times New Roman"/>
          <w:sz w:val="24"/>
        </w:rPr>
        <w:t>Ibrahim legbelül mégsem volt igazán ideges. Hallotta, hogyan üvölt Bedahum bég az elakadt ágyúóriások mellett. Hamarosan fejszecsattogás ütötte meg a fülét. „Áhá! Bedahum fatörzsekből rönkutat építtet. Izzadhatnak szegény aszábok meg a lagumdzsik. Mindegy, ne bízd el magad, Nikolica. Amire a Padisah ideér, a szemerindei két báljámez és öt zarbuzán a helyén fog állni. Holnap reggel még egy utolsó esélyt kapsz. Ennyivel tartozom neked: az életemért megkínállak az életeddel! Holnap reggel eldől a sorsod, Nikolica. És te magad fogod eldönteni, hogy életben maradsz-e, vagy itt pusztulsz el hiszarod romjai alatt!”</w:t>
      </w:r>
    </w:p>
    <w:p>
      <w:pPr>
        <w:pStyle w:val="Csakszveg"/>
        <w:ind w:firstLine="709"/>
        <w:jc w:val="both"/>
        <w:rPr/>
      </w:pPr>
      <w:r>
        <w:rPr>
          <w:rFonts w:cs="Times New Roman" w:ascii="Times New Roman" w:hAnsi="Times New Roman"/>
          <w:sz w:val="24"/>
        </w:rPr>
        <w:t>Ezután tapsolt. A szegbán-basija ott termett. A beglerbég könnyed mozdulattal Leila nyergébe pattant és lerobogott a Király-tetőről a nyaktörően kanyargó kocsiúton. Azon hordták a kőszegi furmányosok az erdő kincsét a Sziget Fa-piacára. Elvágtatott az égő Német Hóstád mellett. Strucctoll-forgós aranyozott sisakja, gyönyörű dzsebendzsi mellvértje sokáig villogott a rázuhogó vörhenyes fényforgatagban. Úgy suhant tova a lángokban álló sziget mellett, mint augusztusi éjszaka fekete égboltján egy baljós üstökös.</w:t>
      </w:r>
    </w:p>
    <w:p>
      <w:pPr>
        <w:pStyle w:val="Csakszveg"/>
        <w:ind w:firstLine="709"/>
        <w:jc w:val="both"/>
        <w:rPr/>
      </w:pPr>
      <w:r>
        <w:rPr>
          <w:rFonts w:cs="Times New Roman" w:ascii="Times New Roman" w:hAnsi="Times New Roman"/>
          <w:sz w:val="24"/>
        </w:rPr>
        <w:t>Forintos Mátyás a Sarok-Bástya ágyúállásából összesunyt szemhéjjal figyelte. „De kár, hogy olyan messze suhansz el! Édes mindegy. Jössz te még közelebb is, galambocskám, hogyha komolyan akarsz valamit Kőszegtől, igaz?”</w:t>
      </w:r>
    </w:p>
    <w:p>
      <w:pPr>
        <w:pStyle w:val="Csakszveg"/>
        <w:ind w:firstLine="709"/>
        <w:jc w:val="both"/>
        <w:rPr/>
      </w:pPr>
      <w:r>
        <w:rPr>
          <w:rFonts w:cs="Times New Roman" w:ascii="Times New Roman" w:hAnsi="Times New Roman"/>
          <w:sz w:val="24"/>
        </w:rPr>
        <w:t>Azzal eligazította a fojtásnak való kóccal telitömött zsákokat a bástya sarkában, s végigfeküdt rajta. „Aludjunk jó nagyot, barátom! Meglehet, már holnaptól kezdve úgyis csak úgy alhatunk majd, mint nyúlfi a barázdán.”</w:t>
      </w:r>
    </w:p>
    <w:p>
      <w:pPr>
        <w:pStyle w:val="Csakszveg"/>
        <w:ind w:firstLine="709"/>
        <w:jc w:val="both"/>
        <w:rPr/>
      </w:pPr>
      <w:r>
        <w:rPr>
          <w:rFonts w:cs="Times New Roman" w:ascii="Times New Roman" w:hAnsi="Times New Roman"/>
          <w:sz w:val="24"/>
        </w:rPr>
        <w:t>Alig is gondolta végig, máris aludt, mélyen, álmatlanul. Ahogy a tiszta lelkiismeretű, nagyon erős emberek szokt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emberek természete nagyon különböző. A tengerészek például fütyörészve járják hajóik hátán a végtelen óceánokat, s vannak, akiket kiver a halál vize, amíg a révész ladikján a Dunán átviszi őket. A kőszegiek is így voltak. Sokan beletörődtek: ezután fű helyett török sátrak nőnek Kőszeg körül a réteken és a hegyoldalakban. Másokat kirázott a hideg, még az ostrom legutolsó napján is, ha a falakra kellett lépniök és tekintetük a törökökre esett. Hát nem természetes dolog-e, ha valaki belefásul az örökké ugyanazon látványba, ha öt napon keresztül mást sem lát, mint törököket vonulni városa felé?</w:t>
      </w:r>
    </w:p>
    <w:p>
      <w:pPr>
        <w:pStyle w:val="Csakszveg"/>
        <w:ind w:firstLine="709"/>
        <w:jc w:val="both"/>
        <w:rPr/>
      </w:pPr>
      <w:r>
        <w:rPr>
          <w:rFonts w:cs="Times New Roman" w:ascii="Times New Roman" w:hAnsi="Times New Roman"/>
          <w:sz w:val="24"/>
        </w:rPr>
        <w:t>Augusztus 10-én érkezett Ibrahim beglerbég Kőszeg alá, a pogány derékhaddal. Kegyetlenül zuhogott az eső. Délelőtt állt el. Rövid időre felszakadtak a felhők is és ugyanabban a minitumban pokoli hőség öntötte el a mindenséget. Az ötnapos tétlen várakozástól elgyötört török katonák kedvetlenül léptek ki átázott sátraikból és az ég fele rázták sovány öklüket.</w:t>
      </w:r>
    </w:p>
    <w:p>
      <w:pPr>
        <w:pStyle w:val="Csakszveg"/>
        <w:ind w:firstLine="709"/>
        <w:jc w:val="both"/>
        <w:rPr>
          <w:rFonts w:ascii="Times New Roman" w:hAnsi="Times New Roman" w:cs="Times New Roman"/>
          <w:sz w:val="24"/>
        </w:rPr>
      </w:pPr>
      <w:r>
        <w:rPr>
          <w:rFonts w:cs="Times New Roman" w:ascii="Times New Roman" w:hAnsi="Times New Roman"/>
          <w:sz w:val="24"/>
        </w:rPr>
        <w:t>- Melun jagmur! Lajin havá! - morogták. - Átkozott eső! Átkozott időjárás! Deli Madzsarisztán! Bolond Magyarország! Az ember hol megfagy, hol megsül!</w:t>
      </w:r>
    </w:p>
    <w:p>
      <w:pPr>
        <w:pStyle w:val="Csakszveg"/>
        <w:ind w:firstLine="709"/>
        <w:jc w:val="both"/>
        <w:rPr/>
      </w:pPr>
      <w:r>
        <w:rPr>
          <w:rFonts w:cs="Times New Roman" w:ascii="Times New Roman" w:hAnsi="Times New Roman"/>
          <w:sz w:val="24"/>
        </w:rPr>
        <w:t>Alig várták, hogy a Nagyvezír követe végre bemenjen a gyaur hiszarba, felszólítsa a jamírt: adja át a Padisahnak ezt a furcsa kaszabát, amely nappal mindig sokkal kisebbnek tűnik, mint éjszaka. A katonák egyedül annak örültek, hogy végre néhány napra megállhattak, kiszusszanthatták magukat. Ám azt már nem értették, miért kellett egyáltalán körültáborolni ezt a kő-micsodát, amelyet tizennyolc gyaur iszpáhia és tíz dzsebendzsi őriz?</w:t>
      </w:r>
    </w:p>
    <w:p>
      <w:pPr>
        <w:pStyle w:val="Csakszveg"/>
        <w:ind w:firstLine="709"/>
        <w:jc w:val="both"/>
        <w:rPr/>
      </w:pPr>
      <w:r>
        <w:rPr>
          <w:rFonts w:cs="Times New Roman" w:ascii="Times New Roman" w:hAnsi="Times New Roman"/>
          <w:sz w:val="24"/>
        </w:rPr>
        <w:t>Fellélegeztek, amikor rázendített a beglerbég zenekara. Tizenkét remek fegyverzetű kapudzsi-lovas vált ki, közrefogva egy szemkápráztatóan ékes öltözékű csauszt, Hasszán agát, s rövid ügetéssel elindultak az Alsó Kapu felé. Előttük gyors léptekkel egy gyalog török szaladt; fehér zászlót emelve a magasba.</w:t>
      </w:r>
    </w:p>
    <w:p>
      <w:pPr>
        <w:pStyle w:val="Csakszveg"/>
        <w:ind w:firstLine="709"/>
        <w:jc w:val="both"/>
        <w:rPr>
          <w:rFonts w:ascii="Times New Roman" w:hAnsi="Times New Roman" w:cs="Times New Roman"/>
          <w:sz w:val="24"/>
        </w:rPr>
      </w:pPr>
      <w:r>
        <w:rPr>
          <w:rFonts w:cs="Times New Roman" w:ascii="Times New Roman" w:hAnsi="Times New Roman"/>
          <w:sz w:val="24"/>
        </w:rPr>
        <w:t>- Viszket a tenyerem, Nikolica! - susogta a pattantyúsok gyöngye.</w:t>
      </w:r>
    </w:p>
    <w:p>
      <w:pPr>
        <w:pStyle w:val="Csakszveg"/>
        <w:ind w:firstLine="709"/>
        <w:jc w:val="both"/>
        <w:rPr>
          <w:rFonts w:ascii="Times New Roman" w:hAnsi="Times New Roman" w:cs="Times New Roman"/>
          <w:sz w:val="24"/>
        </w:rPr>
      </w:pPr>
      <w:r>
        <w:rPr>
          <w:rFonts w:cs="Times New Roman" w:ascii="Times New Roman" w:hAnsi="Times New Roman"/>
          <w:sz w:val="24"/>
        </w:rPr>
        <w:t>- Pedig most nem lőhet közéjük, Mátyás gazda! Fehér zászlóval, követségbe jőnek! Inkább tétesse kigyelmed elibém a parazsas vastálat! Szükségem lészen rá!</w:t>
      </w:r>
    </w:p>
    <w:p>
      <w:pPr>
        <w:pStyle w:val="Csakszveg"/>
        <w:ind w:firstLine="709"/>
        <w:jc w:val="both"/>
        <w:rPr>
          <w:rFonts w:ascii="Times New Roman" w:hAnsi="Times New Roman" w:cs="Times New Roman"/>
          <w:sz w:val="24"/>
        </w:rPr>
      </w:pPr>
      <w:r>
        <w:rPr>
          <w:rFonts w:cs="Times New Roman" w:ascii="Times New Roman" w:hAnsi="Times New Roman"/>
          <w:sz w:val="24"/>
        </w:rPr>
        <w:t>- Üdvözlégy, gyaur jamír! - hangzott a megtorpanó török lovasok gyűrűjéből az aga szava.</w:t>
      </w:r>
    </w:p>
    <w:p>
      <w:pPr>
        <w:pStyle w:val="Csakszveg"/>
        <w:ind w:firstLine="709"/>
        <w:jc w:val="both"/>
        <w:rPr>
          <w:rFonts w:ascii="Times New Roman" w:hAnsi="Times New Roman" w:cs="Times New Roman"/>
          <w:sz w:val="24"/>
        </w:rPr>
      </w:pPr>
      <w:r>
        <w:rPr>
          <w:rFonts w:cs="Times New Roman" w:ascii="Times New Roman" w:hAnsi="Times New Roman"/>
          <w:sz w:val="24"/>
        </w:rPr>
        <w:t>- Isten hozott! Mit akarsz?</w:t>
      </w:r>
    </w:p>
    <w:p>
      <w:pPr>
        <w:pStyle w:val="Csakszveg"/>
        <w:ind w:firstLine="709"/>
        <w:jc w:val="both"/>
        <w:rPr>
          <w:rFonts w:ascii="Times New Roman" w:hAnsi="Times New Roman" w:cs="Times New Roman"/>
          <w:sz w:val="24"/>
        </w:rPr>
      </w:pPr>
      <w:r>
        <w:rPr>
          <w:rFonts w:cs="Times New Roman" w:ascii="Times New Roman" w:hAnsi="Times New Roman"/>
          <w:sz w:val="24"/>
        </w:rPr>
        <w:t>- Az én dicső uram, Ibrahim beglerbég levelet küldött néked, általam!</w:t>
      </w:r>
    </w:p>
    <w:p>
      <w:pPr>
        <w:pStyle w:val="Csakszveg"/>
        <w:ind w:firstLine="709"/>
        <w:jc w:val="both"/>
        <w:rPr>
          <w:rFonts w:ascii="Times New Roman" w:hAnsi="Times New Roman" w:cs="Times New Roman"/>
          <w:sz w:val="24"/>
        </w:rPr>
      </w:pPr>
      <w:r>
        <w:rPr>
          <w:rFonts w:cs="Times New Roman" w:ascii="Times New Roman" w:hAnsi="Times New Roman"/>
          <w:sz w:val="24"/>
        </w:rPr>
        <w:t>- Ha te vagy az ozmán postagalamb, röppenj fel a levéllel, ide a kerengőre!</w:t>
      </w:r>
    </w:p>
    <w:p>
      <w:pPr>
        <w:pStyle w:val="Csakszveg"/>
        <w:ind w:firstLine="709"/>
        <w:jc w:val="both"/>
        <w:rPr>
          <w:rFonts w:ascii="Times New Roman" w:hAnsi="Times New Roman" w:cs="Times New Roman"/>
          <w:sz w:val="24"/>
        </w:rPr>
      </w:pPr>
      <w:r>
        <w:rPr>
          <w:rFonts w:cs="Times New Roman" w:ascii="Times New Roman" w:hAnsi="Times New Roman"/>
          <w:sz w:val="24"/>
        </w:rPr>
        <w:t>Hasszán meghökkent.</w:t>
      </w:r>
    </w:p>
    <w:p>
      <w:pPr>
        <w:pStyle w:val="Csakszveg"/>
        <w:ind w:firstLine="709"/>
        <w:jc w:val="both"/>
        <w:rPr>
          <w:rFonts w:ascii="Times New Roman" w:hAnsi="Times New Roman" w:cs="Times New Roman"/>
          <w:sz w:val="24"/>
        </w:rPr>
      </w:pPr>
      <w:r>
        <w:rPr>
          <w:rFonts w:cs="Times New Roman" w:ascii="Times New Roman" w:hAnsi="Times New Roman"/>
          <w:sz w:val="24"/>
        </w:rPr>
        <w:t>- Erre nem kaptam az én dicső uramtól parancsot!</w:t>
      </w:r>
    </w:p>
    <w:p>
      <w:pPr>
        <w:pStyle w:val="Csakszveg"/>
        <w:ind w:firstLine="709"/>
        <w:jc w:val="both"/>
        <w:rPr/>
      </w:pPr>
      <w:r>
        <w:rPr>
          <w:rFonts w:cs="Times New Roman" w:ascii="Times New Roman" w:hAnsi="Times New Roman"/>
          <w:sz w:val="24"/>
        </w:rPr>
        <w:t>- De tőlem: igen! - csattant föl Jurisich gorombán. - Ha pedig gyáva vagy belépni az oroszlánbarlangba, akszakáll sakál: ólomgolyókkal íratom a bőrödbe válaszomat!</w:t>
      </w:r>
    </w:p>
    <w:p>
      <w:pPr>
        <w:pStyle w:val="Csakszveg"/>
        <w:ind w:firstLine="709"/>
        <w:jc w:val="both"/>
        <w:rPr/>
      </w:pPr>
      <w:r>
        <w:rPr>
          <w:rFonts w:cs="Times New Roman" w:ascii="Times New Roman" w:hAnsi="Times New Roman"/>
          <w:sz w:val="24"/>
        </w:rPr>
        <w:t>Hasszán majdnem megőrült a reázáporozó súlyos sértésektől. „Gyáva? Én? Vén sakál?” Ujjával pattintott, mire mellette termett szegbán-szolakja, hogy földre segítse urát.</w:t>
      </w:r>
    </w:p>
    <w:p>
      <w:pPr>
        <w:pStyle w:val="Csakszveg"/>
        <w:ind w:firstLine="709"/>
        <w:jc w:val="both"/>
        <w:rPr/>
      </w:pPr>
      <w:r>
        <w:rPr>
          <w:rFonts w:cs="Times New Roman" w:ascii="Times New Roman" w:hAnsi="Times New Roman"/>
          <w:sz w:val="24"/>
        </w:rPr>
        <w:t>Ebben a pillanatban egy, a hirtelen melegtől feltámadt, éhes bögöly megcsípte az aga lovának lágyékát. A paripa váratlanul fölágaskodott és Hasszán lezuhant lova hátáról. A riasztó látvány szemtanúi - sok tízezer, csontja velejéig babonás ozmán katona - rémülten hányták a szaalemet. Az aga pipacspiros arccal tápászkodott föl, előhúzta handzsárját, és szó nélkül szíven döfte szolakját, aki holtan terült el a füvön.</w:t>
      </w:r>
    </w:p>
    <w:p>
      <w:pPr>
        <w:pStyle w:val="Csakszveg"/>
        <w:ind w:firstLine="709"/>
        <w:jc w:val="both"/>
        <w:rPr/>
      </w:pPr>
      <w:r>
        <w:rPr>
          <w:rFonts w:cs="Times New Roman" w:ascii="Times New Roman" w:hAnsi="Times New Roman"/>
          <w:sz w:val="24"/>
        </w:rPr>
        <w:t>Aztán Hasszán, kicsit bicegve, de felment a lépcsőn, és pimaszul szétvetett lábbal megállt Nikolica előtt. A várbéliek szörnyülködve pillantottak reá, mert drága fehér kaftánját csúnyán telifröcskölte leszúrt cselédje vére. Olyan volt, mint a hóhér, aki épp most fejezett le valakit. Kukk nélkül Jurisich elé lökte kezét, a benne tartott, hengeralakúra összehajtott, pecsétes írással. A kapitány nem mozdult, csak farkasszemet nézett az agával. Hasszán egyre kínosabban érezte magát. Mintha két izzó vasrudat döftek volna belé. Aztán kis idő múlva a karja is elkezdett remegni. A várbéliek gúnyos mosolya láttán dühroham fogta el a csausz-agát, és Nikolicára kiáltott:</w:t>
      </w:r>
    </w:p>
    <w:p>
      <w:pPr>
        <w:pStyle w:val="Csakszveg"/>
        <w:ind w:firstLine="709"/>
        <w:jc w:val="both"/>
        <w:rPr>
          <w:rFonts w:ascii="Times New Roman" w:hAnsi="Times New Roman" w:cs="Times New Roman"/>
          <w:sz w:val="24"/>
        </w:rPr>
      </w:pPr>
      <w:r>
        <w:rPr>
          <w:rFonts w:cs="Times New Roman" w:ascii="Times New Roman" w:hAnsi="Times New Roman"/>
          <w:sz w:val="24"/>
        </w:rPr>
        <w:t>- Mi lesz hát? Elveszed végre a barátod levelét? Vagy az arcodba vágjam?</w:t>
      </w:r>
    </w:p>
    <w:p>
      <w:pPr>
        <w:pStyle w:val="Csakszveg"/>
        <w:ind w:firstLine="709"/>
        <w:jc w:val="both"/>
        <w:rPr>
          <w:rFonts w:ascii="Times New Roman" w:hAnsi="Times New Roman" w:cs="Times New Roman"/>
          <w:sz w:val="24"/>
        </w:rPr>
      </w:pPr>
      <w:r>
        <w:rPr>
          <w:rFonts w:cs="Times New Roman" w:ascii="Times New Roman" w:hAnsi="Times New Roman"/>
          <w:sz w:val="24"/>
        </w:rPr>
        <w:t>Az őrjöngő török tiszt nem látta: Nikolica és Forintos uram apró pillantást vált egymással. Csak azt érezte: két irtózatos erejű kéz ragadja meg. Játszi könnyedséggel magasba emeli, s mintha pihével töltött párnácska lenne, elindul vele a kerengő párkánya felé.</w:t>
      </w:r>
    </w:p>
    <w:p>
      <w:pPr>
        <w:pStyle w:val="Csakszveg"/>
        <w:ind w:firstLine="709"/>
        <w:jc w:val="both"/>
        <w:rPr/>
      </w:pPr>
      <w:r>
        <w:rPr>
          <w:rFonts w:cs="Times New Roman" w:ascii="Times New Roman" w:hAnsi="Times New Roman"/>
          <w:sz w:val="24"/>
        </w:rPr>
        <w:t>- Meded! - rikoltotta Hasszán halálra váltan, mert meglátta maga alatt hatvan láb magasból a várárok vizét. - Segít-s-é-é-é-g!</w:t>
      </w:r>
    </w:p>
    <w:p>
      <w:pPr>
        <w:pStyle w:val="Csakszveg"/>
        <w:ind w:firstLine="709"/>
        <w:jc w:val="both"/>
        <w:rPr/>
      </w:pPr>
      <w:r>
        <w:rPr>
          <w:rFonts w:cs="Times New Roman" w:ascii="Times New Roman" w:hAnsi="Times New Roman"/>
          <w:sz w:val="24"/>
        </w:rPr>
        <w:t>Aztán az aga megdöbbenve érezte: az az ismeretlen, borzalmas erő újra a kerengő fölé fordítja, aztán elereszti. Hasszán úgy zuhant a durván-bárdolt gerendákra, mint egy szekérről lepottyanó, súlyos liszteszsák. Gyönyörű turbánja messzire repült a fejéről. Épp Nikolica lába elé. A kapitány játékosan megpöccintette csizmája orrával, úgy, hogy a csodálatos fejfedő épp a parázzsal teli vasedénybe esett. Lángra lobbant és elenyészett. A gyerekökölnyi rubinos forgó hangos pukkanással esett szét. Hasszán egész teste remegett a tehetetlen dühtől. Véresre harapott ajkai közül nehezen bukott ki a szó.</w:t>
      </w:r>
    </w:p>
    <w:p>
      <w:pPr>
        <w:pStyle w:val="Csakszveg"/>
        <w:ind w:firstLine="709"/>
        <w:jc w:val="both"/>
        <w:rPr>
          <w:rFonts w:ascii="Times New Roman" w:hAnsi="Times New Roman" w:cs="Times New Roman"/>
          <w:sz w:val="24"/>
        </w:rPr>
      </w:pPr>
      <w:r>
        <w:rPr>
          <w:rFonts w:cs="Times New Roman" w:ascii="Times New Roman" w:hAnsi="Times New Roman"/>
          <w:sz w:val="24"/>
        </w:rPr>
        <w:t>- Hogy merted ezt tenni velem?</w:t>
      </w:r>
    </w:p>
    <w:p>
      <w:pPr>
        <w:pStyle w:val="Csakszveg"/>
        <w:ind w:firstLine="709"/>
        <w:jc w:val="both"/>
        <w:rPr/>
      </w:pPr>
      <w:r>
        <w:rPr>
          <w:rFonts w:cs="Times New Roman" w:ascii="Times New Roman" w:hAnsi="Times New Roman"/>
          <w:sz w:val="24"/>
        </w:rPr>
        <w:t>- Amikor elémléptél, elfelejtettél mélyen meghajolni és köszönni, rühös sivatagi sakálok elfajzott ivadéka!</w:t>
      </w:r>
    </w:p>
    <w:p>
      <w:pPr>
        <w:pStyle w:val="Csakszveg"/>
        <w:ind w:firstLine="709"/>
        <w:jc w:val="both"/>
        <w:rPr/>
      </w:pPr>
      <w:r>
        <w:rPr>
          <w:rFonts w:cs="Times New Roman" w:ascii="Times New Roman" w:hAnsi="Times New Roman"/>
          <w:sz w:val="24"/>
        </w:rPr>
        <w:t>Hasszán aga minden szakáll-szála külön remegett a visszafojtott őrjöngéstől. Aztán mégis legyűrte sistergő indulatát, mert eszébe jutott: követ és - fegyvertelen. Hajadonfővel mélyen meghajolt a kapitány előtt. Ám amikor fölegyenesedett, a pokol kénköves tüze lángolt két fekete szemében.</w:t>
      </w:r>
    </w:p>
    <w:p>
      <w:pPr>
        <w:pStyle w:val="Csakszveg"/>
        <w:ind w:firstLine="709"/>
        <w:jc w:val="both"/>
        <w:rPr>
          <w:rFonts w:ascii="Times New Roman" w:hAnsi="Times New Roman" w:cs="Times New Roman"/>
          <w:sz w:val="24"/>
        </w:rPr>
      </w:pPr>
      <w:r>
        <w:rPr>
          <w:rFonts w:cs="Times New Roman" w:ascii="Times New Roman" w:hAnsi="Times New Roman"/>
          <w:sz w:val="24"/>
        </w:rPr>
        <w:t>- Üdvözlégy, gyaur jamír!</w:t>
      </w:r>
    </w:p>
    <w:p>
      <w:pPr>
        <w:pStyle w:val="Csakszveg"/>
        <w:ind w:firstLine="709"/>
        <w:jc w:val="both"/>
        <w:rPr>
          <w:rFonts w:ascii="Times New Roman" w:hAnsi="Times New Roman" w:cs="Times New Roman"/>
          <w:sz w:val="24"/>
        </w:rPr>
      </w:pPr>
      <w:r>
        <w:rPr>
          <w:rFonts w:cs="Times New Roman" w:ascii="Times New Roman" w:hAnsi="Times New Roman"/>
          <w:sz w:val="24"/>
        </w:rPr>
        <w:t>A kapitány vidáman bólintott vissza:</w:t>
      </w:r>
    </w:p>
    <w:p>
      <w:pPr>
        <w:pStyle w:val="Csakszveg"/>
        <w:ind w:firstLine="709"/>
        <w:jc w:val="both"/>
        <w:rPr>
          <w:rFonts w:ascii="Times New Roman" w:hAnsi="Times New Roman" w:cs="Times New Roman"/>
          <w:sz w:val="24"/>
        </w:rPr>
      </w:pPr>
      <w:r>
        <w:rPr>
          <w:rFonts w:cs="Times New Roman" w:ascii="Times New Roman" w:hAnsi="Times New Roman"/>
          <w:sz w:val="24"/>
        </w:rPr>
        <w:t>- Te is!</w:t>
      </w:r>
    </w:p>
    <w:p>
      <w:pPr>
        <w:pStyle w:val="Csakszveg"/>
        <w:ind w:firstLine="709"/>
        <w:jc w:val="both"/>
        <w:rPr/>
      </w:pPr>
      <w:r>
        <w:rPr>
          <w:rFonts w:cs="Times New Roman" w:ascii="Times New Roman" w:hAnsi="Times New Roman"/>
          <w:sz w:val="24"/>
        </w:rPr>
        <w:t>Hasszán aga nehezen kapkodta a levegőt. Halántékának ereiben, akár megvert üstdobokban a hang, dübörgött a vér. Üvölteni szeretett volna, de hallatlan önuralommal értelmes szavakat kényszerített ki a szájából.</w:t>
      </w:r>
    </w:p>
    <w:p>
      <w:pPr>
        <w:pStyle w:val="Csakszveg"/>
        <w:ind w:firstLine="709"/>
        <w:jc w:val="both"/>
        <w:rPr/>
      </w:pPr>
      <w:r>
        <w:rPr>
          <w:rFonts w:cs="Times New Roman" w:ascii="Times New Roman" w:hAnsi="Times New Roman"/>
          <w:sz w:val="24"/>
        </w:rPr>
        <w:t>- Az én uram, Ibrahim beglerbég, mivel te egyszer megmentetted az ő életét, egy feltétellel megajándékoz az életeddel! Ha kényre - kegyelemre megadod magad, hiszarod maroknyi legénységével együtt!</w:t>
      </w:r>
    </w:p>
    <w:p>
      <w:pPr>
        <w:pStyle w:val="Csakszveg"/>
        <w:ind w:firstLine="709"/>
        <w:jc w:val="both"/>
        <w:rPr>
          <w:rFonts w:ascii="Times New Roman" w:hAnsi="Times New Roman" w:cs="Times New Roman"/>
          <w:sz w:val="24"/>
        </w:rPr>
      </w:pPr>
      <w:r>
        <w:rPr>
          <w:rFonts w:cs="Times New Roman" w:ascii="Times New Roman" w:hAnsi="Times New Roman"/>
          <w:sz w:val="24"/>
        </w:rPr>
        <w:t>A vörös köd lassan aláereszkedett a csausz-aga agyáról, már újra látott, de ami a szeme elé tárult, ismét beléfojtotta a szót.</w:t>
      </w:r>
    </w:p>
    <w:p>
      <w:pPr>
        <w:pStyle w:val="Csakszveg"/>
        <w:ind w:firstLine="709"/>
        <w:jc w:val="both"/>
        <w:rPr>
          <w:rFonts w:ascii="Times New Roman" w:hAnsi="Times New Roman" w:cs="Times New Roman"/>
          <w:sz w:val="24"/>
        </w:rPr>
      </w:pPr>
      <w:r>
        <w:rPr>
          <w:rFonts w:cs="Times New Roman" w:ascii="Times New Roman" w:hAnsi="Times New Roman"/>
          <w:sz w:val="24"/>
        </w:rPr>
        <w:t>A gyaur jamír épp abban a szemhunyásban hajította a parazsas vastálba Ibrahim beglerbég felbontatlan levelét. Hasszán csak sokára tudott megszólalni:</w:t>
      </w:r>
    </w:p>
    <w:p>
      <w:pPr>
        <w:pStyle w:val="Csakszveg"/>
        <w:ind w:firstLine="709"/>
        <w:jc w:val="both"/>
        <w:rPr>
          <w:rFonts w:ascii="Times New Roman" w:hAnsi="Times New Roman" w:cs="Times New Roman"/>
          <w:sz w:val="24"/>
        </w:rPr>
      </w:pPr>
      <w:r>
        <w:rPr>
          <w:rFonts w:cs="Times New Roman" w:ascii="Times New Roman" w:hAnsi="Times New Roman"/>
          <w:sz w:val="24"/>
        </w:rPr>
        <w:t>- Jamír! Tudod-e, hogy jóvátehetetlen bűnt követtél el?</w:t>
      </w:r>
    </w:p>
    <w:p>
      <w:pPr>
        <w:pStyle w:val="Csakszveg"/>
        <w:ind w:firstLine="709"/>
        <w:jc w:val="both"/>
        <w:rPr>
          <w:rFonts w:ascii="Times New Roman" w:hAnsi="Times New Roman" w:cs="Times New Roman"/>
          <w:sz w:val="24"/>
        </w:rPr>
      </w:pPr>
      <w:r>
        <w:rPr>
          <w:rFonts w:cs="Times New Roman" w:ascii="Times New Roman" w:hAnsi="Times New Roman"/>
          <w:sz w:val="24"/>
        </w:rPr>
        <w:t>- A fenét? - kerekedett el Jurisich szeme, aki megjátszotta, hogy nem ért a világon semmit.</w:t>
      </w:r>
    </w:p>
    <w:p>
      <w:pPr>
        <w:pStyle w:val="Csakszveg"/>
        <w:ind w:firstLine="709"/>
        <w:jc w:val="both"/>
        <w:rPr>
          <w:rFonts w:ascii="Times New Roman" w:hAnsi="Times New Roman" w:cs="Times New Roman"/>
          <w:sz w:val="24"/>
        </w:rPr>
      </w:pPr>
      <w:r>
        <w:rPr>
          <w:rFonts w:cs="Times New Roman" w:ascii="Times New Roman" w:hAnsi="Times New Roman"/>
          <w:sz w:val="24"/>
        </w:rPr>
        <w:t>- Eltaszítottad a beglerbég feléd nyújtott békejobbját!</w:t>
      </w:r>
    </w:p>
    <w:p>
      <w:pPr>
        <w:pStyle w:val="Csakszveg"/>
        <w:ind w:firstLine="709"/>
        <w:jc w:val="both"/>
        <w:rPr/>
      </w:pPr>
      <w:r>
        <w:rPr>
          <w:rFonts w:cs="Times New Roman" w:ascii="Times New Roman" w:hAnsi="Times New Roman"/>
          <w:sz w:val="24"/>
        </w:rPr>
        <w:t>- Tudtára akarván adni méltó válaszom: Kőszeg vára sohasem fogja magát megadni a szultánnak!</w:t>
      </w:r>
    </w:p>
    <w:p>
      <w:pPr>
        <w:pStyle w:val="Csakszveg"/>
        <w:ind w:firstLine="709"/>
        <w:jc w:val="both"/>
        <w:rPr>
          <w:rFonts w:ascii="Times New Roman" w:hAnsi="Times New Roman" w:cs="Times New Roman"/>
          <w:sz w:val="24"/>
        </w:rPr>
      </w:pPr>
      <w:r>
        <w:rPr>
          <w:rFonts w:cs="Times New Roman" w:ascii="Times New Roman" w:hAnsi="Times New Roman"/>
          <w:sz w:val="24"/>
        </w:rPr>
        <w:t>Hasszán arca e szavak hallatára felragyogott és hihetetlen vakmerőség töltötte el a szívét.</w:t>
      </w:r>
    </w:p>
    <w:p>
      <w:pPr>
        <w:pStyle w:val="Csakszveg"/>
        <w:ind w:firstLine="709"/>
        <w:jc w:val="both"/>
        <w:rPr>
          <w:rFonts w:ascii="Times New Roman" w:hAnsi="Times New Roman" w:cs="Times New Roman"/>
          <w:sz w:val="24"/>
        </w:rPr>
      </w:pPr>
      <w:r>
        <w:rPr>
          <w:rFonts w:cs="Times New Roman" w:ascii="Times New Roman" w:hAnsi="Times New Roman"/>
          <w:sz w:val="24"/>
        </w:rPr>
        <w:t>- Nem is tudod, uram, hogy azzal, amit mondtál, milyen boldoggá tettél!</w:t>
      </w:r>
    </w:p>
    <w:p>
      <w:pPr>
        <w:pStyle w:val="Csakszveg"/>
        <w:ind w:firstLine="709"/>
        <w:jc w:val="both"/>
        <w:rPr/>
      </w:pPr>
      <w:r>
        <w:rPr>
          <w:rFonts w:cs="Times New Roman" w:ascii="Times New Roman" w:hAnsi="Times New Roman"/>
          <w:sz w:val="24"/>
        </w:rPr>
        <w:t>Most Jurisichon volt a csodálkozás sora. Gyanakodva tekintett a hirtelen feléledt török követre, aki egyre lendületesebben beszélt.</w:t>
      </w:r>
    </w:p>
    <w:p>
      <w:pPr>
        <w:pStyle w:val="Csakszveg"/>
        <w:ind w:firstLine="709"/>
        <w:jc w:val="both"/>
        <w:rPr>
          <w:rFonts w:ascii="Times New Roman" w:hAnsi="Times New Roman" w:cs="Times New Roman"/>
          <w:sz w:val="24"/>
        </w:rPr>
      </w:pPr>
      <w:r>
        <w:rPr>
          <w:rFonts w:cs="Times New Roman" w:ascii="Times New Roman" w:hAnsi="Times New Roman"/>
          <w:sz w:val="24"/>
        </w:rPr>
        <w:t>- Amint merész válaszoddal visszatérek az én uram színe elé, tüstént megkezdődik ennek a gyaur kőakolnak az ostroma! Nos, uram, hallgasd meg, amit mondok! Mindig, mindenütt engem figyelj, mert én foglak megölni! És tudd meg azt is: halálod után a bőrödet dobra feszíttetem! Hadd döngje világgá Hasszán aga világraszóló diadalát, aki bosszút állt az őt ért iszonyú sértésekért!</w:t>
      </w:r>
    </w:p>
    <w:p>
      <w:pPr>
        <w:pStyle w:val="Csakszveg"/>
        <w:ind w:firstLine="709"/>
        <w:jc w:val="both"/>
        <w:rPr/>
      </w:pPr>
      <w:r>
        <w:rPr>
          <w:rFonts w:cs="Times New Roman" w:ascii="Times New Roman" w:hAnsi="Times New Roman"/>
          <w:sz w:val="24"/>
        </w:rPr>
        <w:t>- Állok elibéd! - csattant rá Nikolica, hogy Hasszán térde megrezzent a selyem-salaváriban. - És az egész roppant ozmán had elé! Sietve indulj uradhoz válaszommal, hogy a mulatság mielőbb megkezdődhessék! Barátaim! Repüljön föl a vörös lobogó a zászlórúdra! Hadd intsen búcsút a Halál Hasszán agának a rúd hegyéről.</w:t>
      </w:r>
    </w:p>
    <w:p>
      <w:pPr>
        <w:pStyle w:val="Csakszveg"/>
        <w:ind w:firstLine="709"/>
        <w:jc w:val="both"/>
        <w:rPr>
          <w:rFonts w:ascii="Times New Roman" w:hAnsi="Times New Roman" w:cs="Times New Roman"/>
          <w:sz w:val="24"/>
        </w:rPr>
      </w:pPr>
      <w:r>
        <w:rPr>
          <w:rFonts w:cs="Times New Roman" w:ascii="Times New Roman" w:hAnsi="Times New Roman"/>
          <w:sz w:val="24"/>
        </w:rPr>
        <w:t>Ibrahim beharapott ajakkal figyelte a szeme láttára lezajló jelenete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ikolica: megőrült!” - gondolta dühöngve: „Mégis: miben bizakodsz? Ha Bizánc is és Beligrád is elbukott előttünk, ez a szánalmas kis kőrakás talán meg tudja állítani az ozmán seregeket? Hej, Nikolica! Most egy másik Ibrahimot fogsz megismerni! Én nagyon jó barát vagyok és nagyon rossz ellenség! A vadászkopóim fogják a véredet felnyalni!” Ebben a pillanatban pillantotta meg az Alsó Kapu-Torony rúdján a vérvörös lobogót méltóságteljes lassúsággal a magasba kúszni.</w:t>
      </w:r>
    </w:p>
    <w:p>
      <w:pPr>
        <w:pStyle w:val="Csakszveg"/>
        <w:ind w:firstLine="709"/>
        <w:jc w:val="both"/>
        <w:rPr/>
      </w:pPr>
      <w:r>
        <w:rPr>
          <w:rFonts w:cs="Times New Roman" w:ascii="Times New Roman" w:hAnsi="Times New Roman"/>
          <w:sz w:val="24"/>
        </w:rPr>
        <w:t>- Szandzsakdar basi! - rikoltotta türelmetlen-élesen. - Vonasd föl a fekete lobogót! Hadd lássa ez az elméjében megháborodott gyaur jamír: nincsen többé számukra kegyelem! Az ölbéli csecsszopóknak sem fogunk irgalmazni!</w:t>
      </w:r>
    </w:p>
    <w:p>
      <w:pPr>
        <w:pStyle w:val="Csakszveg"/>
        <w:ind w:firstLine="709"/>
        <w:jc w:val="both"/>
        <w:rPr/>
      </w:pPr>
      <w:r>
        <w:rPr>
          <w:rFonts w:cs="Times New Roman" w:ascii="Times New Roman" w:hAnsi="Times New Roman"/>
          <w:sz w:val="24"/>
        </w:rPr>
        <w:t>Ezt a zászlóval adott feleletet pedig Jurisich uram értette. Komoran, fenségesen fordult a jelenlévők felé.</w:t>
      </w:r>
    </w:p>
    <w:p>
      <w:pPr>
        <w:pStyle w:val="Csakszveg"/>
        <w:ind w:firstLine="709"/>
        <w:jc w:val="both"/>
        <w:rPr>
          <w:rFonts w:ascii="Times New Roman" w:hAnsi="Times New Roman" w:cs="Times New Roman"/>
          <w:sz w:val="24"/>
        </w:rPr>
      </w:pPr>
      <w:r>
        <w:rPr>
          <w:rFonts w:cs="Times New Roman" w:ascii="Times New Roman" w:hAnsi="Times New Roman"/>
          <w:sz w:val="24"/>
        </w:rPr>
        <w:t>- Eldőlt a sorsunk, felebarátaim! Vagy megvédjük Kőszeget, vagy egyszálig itt veszünk!</w:t>
      </w:r>
    </w:p>
    <w:p>
      <w:pPr>
        <w:pStyle w:val="Csakszveg"/>
        <w:ind w:firstLine="709"/>
        <w:jc w:val="both"/>
        <w:rPr/>
      </w:pPr>
      <w:r>
        <w:rPr>
          <w:rFonts w:cs="Times New Roman" w:ascii="Times New Roman" w:hAnsi="Times New Roman"/>
          <w:sz w:val="24"/>
        </w:rPr>
        <w:t>Nem adott rá senki parancsot, a Szent Jakab-templom kerengőjén leskelő földönfutók megragadták a vastag köteleket és valamennyi kőszegi harang egyszerre kezdett el csengeni-bongani-kongani. Ahogyan olyankor szoktak, amikor Álts Miklós plébános uram hite szerint, a kezében tartott kenyér és bor az oltár előtt az Úrjézus testévé és vérévé változik. Jurisich uram és mindenki mélységes alázattal vette le a süvegét. Lehet, hogy imádkoztak, lehet, hogy azon tűnődtek, vajon, mit hoz a jövendő?</w:t>
      </w:r>
    </w:p>
    <w:p>
      <w:pPr>
        <w:pStyle w:val="Csakszveg"/>
        <w:ind w:firstLine="709"/>
        <w:jc w:val="both"/>
        <w:rPr/>
      </w:pPr>
      <w:r>
        <w:rPr>
          <w:rFonts w:cs="Times New Roman" w:ascii="Times New Roman" w:hAnsi="Times New Roman"/>
          <w:sz w:val="24"/>
        </w:rPr>
        <w:t>Nikolica lassan fölemelte a fejét, és látta, amidőn Hasszán aga visszaért Ibrahim elé. Rövid szóváltás után, megpezsdült az erdőszél és mezőség Kőszeg körül. Látta, a gyötrelmes fáradsággal felállított török ágyúk körül nyüzsögni kezdtek a topcsik, surrogva ömlött a puskapor a sötéten ásító bronzcsövekbe, majd a golyó következett, azután döngölni kezdték beléjük a csepűfojtást a döröklőrudakkal. A kitűnően begyakorolt topcsik majdnem egyszerre végeztek. Tekintetüket a Király-tetőn álló Bedahum bég felé emelték, aki csak azt várta, hogy a topcsik fölemeljék égő végű gyújtórúdjukat, aztán az ég fele villant mezítelen görbe kardja, majd gonoszul a város fele suhintott. Majdnem ugyanabban a szemhunyásban dördült el egyszerre mind a száznegyven török ágyú.</w:t>
      </w:r>
    </w:p>
    <w:p>
      <w:pPr>
        <w:pStyle w:val="Csakszveg"/>
        <w:ind w:firstLine="709"/>
        <w:jc w:val="both"/>
        <w:rPr>
          <w:rFonts w:ascii="Times New Roman" w:hAnsi="Times New Roman" w:cs="Times New Roman"/>
          <w:sz w:val="24"/>
        </w:rPr>
      </w:pPr>
      <w:r>
        <w:rPr>
          <w:rFonts w:cs="Times New Roman" w:ascii="Times New Roman" w:hAnsi="Times New Roman"/>
          <w:sz w:val="24"/>
        </w:rPr>
        <w:t>Kőszeg ostroma megkezdőd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után négy nap és négy éjjel megszakítás nélkül dörögtek az ozmán ágyúk. Bedahum bég elkeseredésében a haját tépte s a szakállát szaggatta, mert a veszett ágyúzásnak szinte semmi eredményét sem észlelte. A gyaur hiszar nagyszerűen megépített falai derekasan állták a kemény próbatételt. S ami még munkájának eredménytelenségénél is hevesebben gyötörte: ágyúit és legjava tüzéreit a várból érkező ágyúgolyók kegyetlenül megtizedelték. A topcsibég éjszakánként fogcsikorgatva támolygott be Ibrahim gyönyörű sátrába, berúgott, mint egy állat; s közben őrjöngve átkozódott:</w:t>
      </w:r>
    </w:p>
    <w:p>
      <w:pPr>
        <w:pStyle w:val="Csakszveg"/>
        <w:ind w:firstLine="709"/>
        <w:jc w:val="both"/>
        <w:rPr/>
      </w:pPr>
      <w:r>
        <w:rPr>
          <w:rFonts w:cs="Times New Roman" w:ascii="Times New Roman" w:hAnsi="Times New Roman"/>
          <w:sz w:val="24"/>
        </w:rPr>
        <w:t>- Ebbe az elátkozott kis tyúkszaros gyaur hiszarba a Poklok Fejedelme szegődött el topcsi-basának! Már a második zarbuzánomat zúzza szét! És ha Ali Husszein, az a hazug disznóhúsevő Renegát még egyszer a szemem elé kerül, széttépem, mint kutya a rongyot!</w:t>
      </w:r>
    </w:p>
    <w:p>
      <w:pPr>
        <w:pStyle w:val="Csakszveg"/>
        <w:ind w:firstLine="709"/>
        <w:jc w:val="both"/>
        <w:rPr>
          <w:rFonts w:ascii="Times New Roman" w:hAnsi="Times New Roman" w:cs="Times New Roman"/>
          <w:sz w:val="24"/>
        </w:rPr>
      </w:pPr>
      <w:r>
        <w:rPr>
          <w:rFonts w:cs="Times New Roman" w:ascii="Times New Roman" w:hAnsi="Times New Roman"/>
          <w:sz w:val="24"/>
        </w:rPr>
        <w:t>- Hagyd békén Demeter deákot! Te nem ismered Jurisichot! Az a gonosztevő lóvá tette, az orránál fogva vezette! És különben is a niszandzsim megmondotta: ez a hiszar valami félelmetes titkot rejteget magában!</w:t>
      </w:r>
    </w:p>
    <w:p>
      <w:pPr>
        <w:pStyle w:val="Csakszveg"/>
        <w:ind w:firstLine="709"/>
        <w:jc w:val="both"/>
        <w:rPr/>
      </w:pPr>
      <w:r>
        <w:rPr>
          <w:rFonts w:cs="Times New Roman" w:ascii="Times New Roman" w:hAnsi="Times New Roman"/>
          <w:sz w:val="24"/>
        </w:rPr>
        <w:t>- Az egyszer bizonyos! Ali azt hazudta: huszonnyolc katonája van a jamírnak és nem látott sehol egyetlen ágyút sem! Se tüzért! Figyeled a párviadalunkat? Mintha ezer gyaur ágyú felelne az én száznegyven ágyúm lövéseire! Nagyobb titokkal állunk itt szemben, mint az anatóliai Erciyas hófedte csúcsa! Amely 12 000 láb magasra nyúlik és a teliholdat is a szarvára tűzi! Én ebbe belebolondulok: egyszerűen nem tudom a legnagyobb ágyúimat használni! Ha a Király-völgybe vitetem őket: magasan átrepülnek a város felett! Az óriási kőgolyók a hiszar túlsó oldalán fölvert török sátrak közé zuhannak! Ne mondd, hogy akkor lövessem a falakat a kisebb ágyúimmal! Mást se csinálok! Lepereg a falról a húsz-harminc fontos kőgolyó, akár a zöldborsó! Ez nem ócska földvár! Ez nem égetett téglákból rakott babiloni sánc! Ez sokmázsás sziklatömbökből épült hiszar, érted, dicső beglerbég? Tehetetlen vagyok, és sírni tudnék a tehetetlenségtől, hogyha nem szégyellném!</w:t>
      </w:r>
    </w:p>
    <w:p>
      <w:pPr>
        <w:pStyle w:val="Csakszveg"/>
        <w:ind w:firstLine="709"/>
        <w:jc w:val="both"/>
        <w:rPr>
          <w:rFonts w:ascii="Times New Roman" w:hAnsi="Times New Roman" w:cs="Times New Roman"/>
          <w:sz w:val="24"/>
        </w:rPr>
      </w:pPr>
      <w:r>
        <w:rPr>
          <w:rFonts w:cs="Times New Roman" w:ascii="Times New Roman" w:hAnsi="Times New Roman"/>
          <w:sz w:val="24"/>
        </w:rPr>
        <w:t>Ibrahim megdühödött:</w:t>
      </w:r>
    </w:p>
    <w:p>
      <w:pPr>
        <w:pStyle w:val="Csakszveg"/>
        <w:ind w:firstLine="709"/>
        <w:jc w:val="both"/>
        <w:rPr/>
      </w:pPr>
      <w:r>
        <w:rPr>
          <w:rFonts w:cs="Times New Roman" w:ascii="Times New Roman" w:hAnsi="Times New Roman"/>
          <w:sz w:val="24"/>
        </w:rPr>
        <w:t>- Hát ki a topcsi-bég? Te vagy én? Ha nem boldogulsz messziről, miért nem viteted a városhoz közel az ágyúidat? Miért nem építtetsz erős meteriszeket, közvetlenül a várárok partjára, mi? Holnap délelőtt ideérkezik a Padisah, mit mondok neki? Miért lopjuk itt már egy hete haszontalanul a drága időnket? Ha nem látja négy napja tartó ágyúzásodnak semmi eredményét, azonnal megkapod tőle az ipekli hajtamot!</w:t>
      </w:r>
    </w:p>
    <w:p>
      <w:pPr>
        <w:pStyle w:val="Csakszveg"/>
        <w:ind w:firstLine="709"/>
        <w:jc w:val="both"/>
        <w:rPr/>
      </w:pPr>
      <w:r>
        <w:rPr>
          <w:rFonts w:cs="Times New Roman" w:ascii="Times New Roman" w:hAnsi="Times New Roman"/>
          <w:sz w:val="24"/>
        </w:rPr>
        <w:t>Bedahum rémülten kapott a torkához:</w:t>
      </w:r>
    </w:p>
    <w:p>
      <w:pPr>
        <w:pStyle w:val="Csakszveg"/>
        <w:ind w:firstLine="709"/>
        <w:jc w:val="both"/>
        <w:rPr>
          <w:rFonts w:ascii="Times New Roman" w:hAnsi="Times New Roman" w:cs="Times New Roman"/>
          <w:sz w:val="24"/>
        </w:rPr>
      </w:pPr>
      <w:r>
        <w:rPr>
          <w:rFonts w:cs="Times New Roman" w:ascii="Times New Roman" w:hAnsi="Times New Roman"/>
          <w:sz w:val="24"/>
        </w:rPr>
        <w:t>- Én? A... a selyemzsinórt? Miért?</w:t>
      </w:r>
    </w:p>
    <w:p>
      <w:pPr>
        <w:pStyle w:val="Csakszveg"/>
        <w:ind w:firstLine="709"/>
        <w:jc w:val="both"/>
        <w:rPr/>
      </w:pPr>
      <w:r>
        <w:rPr>
          <w:rFonts w:cs="Times New Roman" w:ascii="Times New Roman" w:hAnsi="Times New Roman"/>
          <w:sz w:val="24"/>
        </w:rPr>
        <w:t>- Azért, mert úgy lőnek dicső topcsijaid, mintha tegnap még kecskéket legeltettek volna valahol, te ostoba tulok! Eriggy és rugdosd föl a legszebb álmukból az aszábokat és építtess velük hatalmas meteriszeket! Gerendafal! Homokzsák! Földdel telilapátolt fűzfakas! - mondotta tagoltan az erősen ittas topcsi-bégnek.</w:t>
      </w:r>
    </w:p>
    <w:p>
      <w:pPr>
        <w:pStyle w:val="Csakszveg"/>
        <w:ind w:firstLine="709"/>
        <w:jc w:val="both"/>
        <w:rPr>
          <w:rFonts w:ascii="Times New Roman" w:hAnsi="Times New Roman" w:cs="Times New Roman"/>
          <w:sz w:val="24"/>
        </w:rPr>
      </w:pPr>
      <w:r>
        <w:rPr>
          <w:rFonts w:cs="Times New Roman" w:ascii="Times New Roman" w:hAnsi="Times New Roman"/>
          <w:sz w:val="24"/>
        </w:rPr>
        <w:t>Bedahum talpra szökkent. Fölkapta vízilóbőr-korbácsát és mélyen meghajolt Ibrahim előtt.</w:t>
      </w:r>
    </w:p>
    <w:p>
      <w:pPr>
        <w:pStyle w:val="Csakszveg"/>
        <w:ind w:firstLine="709"/>
        <w:jc w:val="both"/>
        <w:rPr>
          <w:rFonts w:ascii="Times New Roman" w:hAnsi="Times New Roman" w:cs="Times New Roman"/>
          <w:sz w:val="24"/>
        </w:rPr>
      </w:pPr>
      <w:r>
        <w:rPr>
          <w:rFonts w:cs="Times New Roman" w:ascii="Times New Roman" w:hAnsi="Times New Roman"/>
          <w:sz w:val="24"/>
        </w:rPr>
        <w:t>- Én ökör! Hogy is feledkezhettem meg a legelemibb tüzér-reguláról?! Köszönöm a jótanácsot, Dicső Nagyvezír! Holnap csodát lát a kőszegi jamír! - és kirohant a sátorpalotából.</w:t>
      </w:r>
    </w:p>
    <w:p>
      <w:pPr>
        <w:pStyle w:val="Csakszveg"/>
        <w:ind w:firstLine="709"/>
        <w:jc w:val="both"/>
        <w:rPr>
          <w:rFonts w:ascii="Times New Roman" w:hAnsi="Times New Roman" w:cs="Times New Roman"/>
          <w:sz w:val="24"/>
        </w:rPr>
      </w:pPr>
      <w:r>
        <w:rPr>
          <w:rFonts w:cs="Times New Roman" w:ascii="Times New Roman" w:hAnsi="Times New Roman"/>
          <w:sz w:val="24"/>
        </w:rPr>
        <w:t>A beglerbég sóhajtva dőlt hátra kényelmes, puha heverőjén.</w:t>
      </w:r>
    </w:p>
    <w:p>
      <w:pPr>
        <w:pStyle w:val="Csakszveg"/>
        <w:ind w:firstLine="709"/>
        <w:jc w:val="both"/>
        <w:rPr/>
      </w:pPr>
      <w:r>
        <w:rPr>
          <w:rFonts w:cs="Times New Roman" w:ascii="Times New Roman" w:hAnsi="Times New Roman"/>
          <w:sz w:val="24"/>
        </w:rPr>
        <w:t>- Allah vagy Isten vagy Aki Vagy! Miért zúdítottál egyszerre ennyi hülye állatot a nyakamba, hogy mindegyik helyett nekem kell a fejemet törnöm?</w:t>
      </w:r>
    </w:p>
    <w:p>
      <w:pPr>
        <w:pStyle w:val="Csakszveg"/>
        <w:ind w:firstLine="709"/>
        <w:jc w:val="both"/>
        <w:rPr>
          <w:rFonts w:ascii="Times New Roman" w:hAnsi="Times New Roman" w:cs="Times New Roman"/>
          <w:sz w:val="24"/>
        </w:rPr>
      </w:pPr>
      <w:r>
        <w:rPr>
          <w:rFonts w:cs="Times New Roman" w:ascii="Times New Roman" w:hAnsi="Times New Roman"/>
          <w:sz w:val="24"/>
        </w:rPr>
        <w:t>Csak akkor nyugodott meg, amikor kisvártatva meghallotta az aszábok rémült üvöltözését, akiket a topcsi-bég legszebb álmukból korbácsolt talpra, meteriszeket építeni. Feketén mosolygo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e-e-m, nem, Nikolica barátom! Ne nevess korán! A hurok a nyakad körül feszül! Nyugodt légy, hamarosan összerántom! Szomorú sorsod elől nem menekülsz: lakomázó asztalom helyett, te választottad a vágóhidat! Magadra vess, ha Ferandus kirali helyett te fogsz elpusztulni! Te ostobán-hű szolg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urbankók már a bebocsáttatásuk utáni napon a világ legtermészetesebb módján birtokukba vették az egész várost. Órák alatt kiismerték az átjáró házak titkait, hogyan lehet egyik utcából úgy átmenni a másikba, hogy ne kelljen megkerülniök a fél várost, de legalábbis egy nagyobb háztömböt. És mindennek nevet adtak, mert Kőszegen nem volt valahogyan mindennek neve. Így például a Belső-vár négy tornyának és három bástyájának. Forintos uram is véletlenül jött rá a dologra.</w:t>
      </w:r>
    </w:p>
    <w:p>
      <w:pPr>
        <w:pStyle w:val="Csakszveg"/>
        <w:ind w:firstLine="709"/>
        <w:jc w:val="both"/>
        <w:rPr>
          <w:rFonts w:ascii="Times New Roman" w:hAnsi="Times New Roman" w:cs="Times New Roman"/>
          <w:sz w:val="24"/>
        </w:rPr>
      </w:pPr>
      <w:r>
        <w:rPr>
          <w:rFonts w:cs="Times New Roman" w:ascii="Times New Roman" w:hAnsi="Times New Roman"/>
          <w:sz w:val="24"/>
        </w:rPr>
        <w:t>- Kisfiam? - kiáltott rá egy örökmozgó, búzaszőke hajú, mosolygós ábrázatú tizenkét-tizenhárom év körüli kölyökre. - A Belső-vár egyik tornyában feledtem a tarisznyám, a vaspatkóval, tűzkővel, taplóval! Úgy rágyújtanék!</w:t>
      </w:r>
    </w:p>
    <w:p>
      <w:pPr>
        <w:pStyle w:val="Csakszveg"/>
        <w:ind w:firstLine="709"/>
        <w:jc w:val="both"/>
        <w:rPr>
          <w:rFonts w:ascii="Times New Roman" w:hAnsi="Times New Roman" w:cs="Times New Roman"/>
          <w:sz w:val="24"/>
        </w:rPr>
      </w:pPr>
      <w:r>
        <w:rPr>
          <w:rFonts w:cs="Times New Roman" w:ascii="Times New Roman" w:hAnsi="Times New Roman"/>
          <w:sz w:val="24"/>
        </w:rPr>
        <w:t>- Melyikben, tűzmester uram?</w:t>
      </w:r>
    </w:p>
    <w:p>
      <w:pPr>
        <w:pStyle w:val="Csakszveg"/>
        <w:ind w:firstLine="709"/>
        <w:jc w:val="both"/>
        <w:rPr/>
      </w:pPr>
      <w:r>
        <w:rPr>
          <w:rFonts w:cs="Times New Roman" w:ascii="Times New Roman" w:hAnsi="Times New Roman"/>
          <w:sz w:val="24"/>
        </w:rPr>
        <w:t>- Hát várj csak, melyikben is? Azt hiszem, ha elmégy a várbéli kápolna előtt, akkor attól balra!</w:t>
      </w:r>
    </w:p>
    <w:p>
      <w:pPr>
        <w:pStyle w:val="Csakszveg"/>
        <w:ind w:firstLine="709"/>
        <w:jc w:val="both"/>
        <w:rPr>
          <w:rFonts w:ascii="Times New Roman" w:hAnsi="Times New Roman" w:cs="Times New Roman"/>
          <w:sz w:val="24"/>
        </w:rPr>
      </w:pPr>
      <w:r>
        <w:rPr>
          <w:rFonts w:cs="Times New Roman" w:ascii="Times New Roman" w:hAnsi="Times New Roman"/>
          <w:sz w:val="24"/>
        </w:rPr>
        <w:t>- A Nikolica-toronyban? Máris hozom, instállom!</w:t>
      </w:r>
    </w:p>
    <w:p>
      <w:pPr>
        <w:pStyle w:val="Csakszveg"/>
        <w:ind w:firstLine="709"/>
        <w:jc w:val="both"/>
        <w:rPr/>
      </w:pPr>
      <w:r>
        <w:rPr>
          <w:rFonts w:cs="Times New Roman" w:ascii="Times New Roman" w:hAnsi="Times New Roman"/>
          <w:sz w:val="24"/>
        </w:rPr>
        <w:t>- Mit mondtál, kisfiam? Miféle toronyban?</w:t>
      </w:r>
    </w:p>
    <w:p>
      <w:pPr>
        <w:pStyle w:val="Csakszveg"/>
        <w:ind w:firstLine="709"/>
        <w:jc w:val="both"/>
        <w:rPr>
          <w:rFonts w:ascii="Times New Roman" w:hAnsi="Times New Roman" w:cs="Times New Roman"/>
          <w:sz w:val="24"/>
        </w:rPr>
      </w:pPr>
      <w:r>
        <w:rPr>
          <w:rFonts w:cs="Times New Roman" w:ascii="Times New Roman" w:hAnsi="Times New Roman"/>
          <w:sz w:val="24"/>
        </w:rPr>
        <w:t>- Hát a Bécs felől álló nyugati a Nikolica-, a déli a Pattantyús-torony, a keleti a Bozsoki, az északi pedig a Nagy Medve.</w:t>
      </w:r>
    </w:p>
    <w:p>
      <w:pPr>
        <w:pStyle w:val="Csakszveg"/>
        <w:ind w:firstLine="709"/>
        <w:jc w:val="both"/>
        <w:rPr>
          <w:rFonts w:ascii="Times New Roman" w:hAnsi="Times New Roman" w:cs="Times New Roman"/>
          <w:sz w:val="24"/>
        </w:rPr>
      </w:pPr>
      <w:r>
        <w:rPr>
          <w:rFonts w:cs="Times New Roman" w:ascii="Times New Roman" w:hAnsi="Times New Roman"/>
          <w:sz w:val="24"/>
        </w:rPr>
        <w:t>- Affene! Hogy is csak? Elmondanád őket még egyszer, kisfiam?</w:t>
      </w:r>
    </w:p>
    <w:p>
      <w:pPr>
        <w:pStyle w:val="Csakszveg"/>
        <w:ind w:firstLine="709"/>
        <w:jc w:val="both"/>
        <w:rPr>
          <w:rFonts w:ascii="Times New Roman" w:hAnsi="Times New Roman" w:cs="Times New Roman"/>
          <w:sz w:val="24"/>
        </w:rPr>
      </w:pPr>
      <w:r>
        <w:rPr>
          <w:rFonts w:cs="Times New Roman" w:ascii="Times New Roman" w:hAnsi="Times New Roman"/>
          <w:sz w:val="24"/>
        </w:rPr>
        <w:t>- Szívesen! A nyugati csücsökben áll a Nikolica, a déliben a Pattantyús, a keletiben a Bozsoki, az északiban pedig a Nagy Medve.</w:t>
      </w:r>
    </w:p>
    <w:p>
      <w:pPr>
        <w:pStyle w:val="Csakszveg"/>
        <w:ind w:firstLine="709"/>
        <w:jc w:val="both"/>
        <w:rPr/>
      </w:pPr>
      <w:r>
        <w:rPr>
          <w:rFonts w:cs="Times New Roman" w:ascii="Times New Roman" w:hAnsi="Times New Roman"/>
          <w:sz w:val="24"/>
        </w:rPr>
        <w:t>- Hogy a csudába lehet, hogy én itt szolgálok Kőszegben évek óta, és soha még nem hallottam a nevüket?!</w:t>
      </w:r>
    </w:p>
    <w:p>
      <w:pPr>
        <w:pStyle w:val="Csakszveg"/>
        <w:ind w:firstLine="709"/>
        <w:jc w:val="both"/>
        <w:rPr>
          <w:rFonts w:ascii="Times New Roman" w:hAnsi="Times New Roman" w:cs="Times New Roman"/>
          <w:sz w:val="24"/>
        </w:rPr>
      </w:pPr>
      <w:r>
        <w:rPr>
          <w:rFonts w:cs="Times New Roman" w:ascii="Times New Roman" w:hAnsi="Times New Roman"/>
          <w:sz w:val="24"/>
        </w:rPr>
        <w:t>Péterke úgy mosolygott, mint egy szép virág vagy egy érett gyümölcs.</w:t>
      </w:r>
    </w:p>
    <w:p>
      <w:pPr>
        <w:pStyle w:val="Csakszveg"/>
        <w:ind w:firstLine="709"/>
        <w:jc w:val="both"/>
        <w:rPr>
          <w:rFonts w:ascii="Times New Roman" w:hAnsi="Times New Roman" w:cs="Times New Roman"/>
          <w:sz w:val="24"/>
        </w:rPr>
      </w:pPr>
      <w:r>
        <w:rPr>
          <w:rFonts w:cs="Times New Roman" w:ascii="Times New Roman" w:hAnsi="Times New Roman"/>
          <w:sz w:val="24"/>
        </w:rPr>
        <w:t>- Nem is hallhatta, mert mi adtunk nekiek neveket. Mivel nem voltak neveik. És a három előbástyák is kaptak. A nyugati a Doroszlói-, a déli a Szerdahelyi-, a keleti meg a Cáki-bástya lett. Azok pedig azért kapták a nevüket, mivel odavalósi földönfutókat állított a Muster Registerjébe Schwangler főjegyző úr! Mehetek a tűzszerszámaiért, Mátyás bácsi?</w:t>
      </w:r>
    </w:p>
    <w:p>
      <w:pPr>
        <w:pStyle w:val="Csakszveg"/>
        <w:ind w:firstLine="709"/>
        <w:jc w:val="both"/>
        <w:rPr/>
      </w:pPr>
      <w:r>
        <w:rPr>
          <w:rFonts w:cs="Times New Roman" w:ascii="Times New Roman" w:hAnsi="Times New Roman"/>
          <w:sz w:val="24"/>
        </w:rPr>
        <w:t>- Nikolica uram! Mindig is nagyra becsültem nagyságod temérdek eszét! - mondta mosolyogva a pattantyúsok gyöngye az elrobogó Vas Péterke után. - De ennél különb dolgot keveset művelt, mint ahogy erre a Stumpax, Stier mit Hachsen városbíróra rákényszerítette az akaratát! Hogy bebocsáttatta véle a földönfutókat Kőszegre! - Nagyon őszintén gondolta, amit mondott: - Bizony Úristen, nem tudnám, hogy mivé lennénk majd nélkülük!</w:t>
      </w:r>
    </w:p>
    <w:p>
      <w:pPr>
        <w:pStyle w:val="Csakszveg"/>
        <w:ind w:firstLine="709"/>
        <w:jc w:val="both"/>
        <w:rPr/>
      </w:pPr>
      <w:r>
        <w:rPr>
          <w:rFonts w:cs="Times New Roman" w:ascii="Times New Roman" w:hAnsi="Times New Roman"/>
          <w:sz w:val="24"/>
        </w:rPr>
        <w:t>Azután eszébe jutott az is: valamennyi kőszegi kézmíves műhelyében ott dolgoznak pirkadattól késő estélig a faluról jött mesteremberek. Egyikük se fogad el egy garas bért sem. Csak azért dolgoznak, amit megesznek, megisznak. Aztán persze hogy a kőszegi majsztram neje gondol a vendégmester családjára is. A pincében kétcolos deszkából dikókat ütnek össze nékik. Régi szalmazsák is kerülközik. Semmiben sem szenvednek hiányt. Csak abban, hogy a hazafele vezető utat elállta a török. S ahogy a kőszegiek sem tudják, ők sem, hogyan segíti majd őket a szeszélyes szerencse. Istenem, háború van! Senki sem tudhatja, mikor fújja el a Halál Angyala a gyertyáját? S hogy elfújja-e vagy égve hagyja?!</w:t>
      </w:r>
    </w:p>
    <w:p>
      <w:pPr>
        <w:pStyle w:val="Csakszveg"/>
        <w:ind w:firstLine="709"/>
        <w:jc w:val="both"/>
        <w:rPr>
          <w:rFonts w:ascii="Times New Roman" w:hAnsi="Times New Roman" w:cs="Times New Roman"/>
          <w:sz w:val="24"/>
        </w:rPr>
      </w:pPr>
      <w:r>
        <w:rPr>
          <w:rFonts w:cs="Times New Roman" w:ascii="Times New Roman" w:hAnsi="Times New Roman"/>
          <w:sz w:val="24"/>
        </w:rPr>
        <w:t>Mindig nagyon nehéz helyzetben van az, aki mások nevében vállal felelősséget, hiszen ahogy nincsen két egyforma falevél, úgy nincs két egyforma ember sem. A földönfutók között sem. Az igaz, hogy áradó boldogsággal fogadkoztak bebocsáttatásuk alkalmával, meg is esküdtek, hogy megbecsülik magukat. Hogy nem hoznak szégyent Jurisich uramra, aki mindegyikükért felelősséget vállalt a fejével és teljes vagyonával.</w:t>
      </w:r>
    </w:p>
    <w:p>
      <w:pPr>
        <w:pStyle w:val="Csakszveg"/>
        <w:ind w:firstLine="709"/>
        <w:jc w:val="both"/>
        <w:rPr>
          <w:rFonts w:ascii="Times New Roman" w:hAnsi="Times New Roman" w:cs="Times New Roman"/>
          <w:sz w:val="24"/>
        </w:rPr>
      </w:pPr>
      <w:r>
        <w:rPr>
          <w:rFonts w:cs="Times New Roman" w:ascii="Times New Roman" w:hAnsi="Times New Roman"/>
          <w:sz w:val="24"/>
        </w:rPr>
        <w:t>Hanem alkalom szüli a tolvajt! Nem is egy alkalom és nem is egy tolvajt.</w:t>
      </w:r>
    </w:p>
    <w:p>
      <w:pPr>
        <w:pStyle w:val="Csakszveg"/>
        <w:ind w:firstLine="709"/>
        <w:jc w:val="both"/>
        <w:rPr/>
      </w:pPr>
      <w:r>
        <w:rPr>
          <w:rFonts w:cs="Times New Roman" w:ascii="Times New Roman" w:hAnsi="Times New Roman"/>
          <w:sz w:val="24"/>
        </w:rPr>
        <w:t>Rempl uram könnyekig megindulva fogadta a földönfutó mesteremberek villámgyors segítségét: az Alsó Kapu-Torony felvonóhídjának és csodálatos szerkezetének megjavítását. És a várba vezető hidak megreparálását. Annak nemkülönben, hogy a városban, az Ausztria felé nyíló Felső Kapu-Toronynak a kapuját is rendbe hozták. És amíg dolgoztak, a mesterembereknek utaltatott is élelmet a város raktárából. Ám amikor mindent elvégeztek, valahogyan „elveszett a raktár kulcsa”! Hanem a földönfutók továbbra is éhesek és szomjasak maradtak.</w:t>
      </w:r>
    </w:p>
    <w:p>
      <w:pPr>
        <w:pStyle w:val="Csakszveg"/>
        <w:ind w:firstLine="709"/>
        <w:jc w:val="both"/>
        <w:rPr/>
      </w:pPr>
      <w:r>
        <w:rPr>
          <w:rFonts w:cs="Times New Roman" w:ascii="Times New Roman" w:hAnsi="Times New Roman"/>
          <w:sz w:val="24"/>
        </w:rPr>
        <w:t>És akadt egy kovács a korgó gyomrú mesteremberek között, a cáki Bögödei József, akinek az álkulcsa nagy szakértelemmel nyitotta ki Günser Heinrich tanácsúr pincéjének ajtaját. Mintha nem is lett volna rajta sohasem zár és lakat. Rajtakapták. Günser uram rohant a városbíróhoz, aki nagy garral, alabárdos polgárőrökkel kísértette a tetten ért fosztogatót Jurisich uram elébe, a várba.</w:t>
      </w:r>
    </w:p>
    <w:p>
      <w:pPr>
        <w:pStyle w:val="Csakszveg"/>
        <w:ind w:firstLine="709"/>
        <w:jc w:val="both"/>
        <w:rPr/>
      </w:pPr>
      <w:r>
        <w:rPr>
          <w:rFonts w:cs="Times New Roman" w:ascii="Times New Roman" w:hAnsi="Times New Roman"/>
          <w:sz w:val="24"/>
        </w:rPr>
        <w:t>Úgy összekötözték a dühödött polgárőrök Bögödei Józsit, mint a prágai sonkát. Ott volt épp Szabó bács is, a földönfutók választott kapitánya. Rempl uram árva szót sem szólt. Őszinte kárörömmel várta, mit tesz Nikolica? Günser sem szónokolt, de az arcán látszott: példás, kemény elégtételt akar.</w:t>
      </w:r>
    </w:p>
    <w:p>
      <w:pPr>
        <w:pStyle w:val="Csakszveg"/>
        <w:ind w:firstLine="709"/>
        <w:jc w:val="both"/>
        <w:rPr>
          <w:rFonts w:ascii="Times New Roman" w:hAnsi="Times New Roman" w:cs="Times New Roman"/>
          <w:sz w:val="24"/>
        </w:rPr>
      </w:pPr>
      <w:r>
        <w:rPr>
          <w:rFonts w:cs="Times New Roman" w:ascii="Times New Roman" w:hAnsi="Times New Roman"/>
          <w:sz w:val="24"/>
        </w:rPr>
        <w:t>Nikolica előbb a rettenetesen röstelkedő cáki kovácsra, majd a velemi fónagyra tekintett:</w:t>
      </w:r>
    </w:p>
    <w:p>
      <w:pPr>
        <w:pStyle w:val="Csakszveg"/>
        <w:ind w:firstLine="709"/>
        <w:jc w:val="both"/>
        <w:rPr/>
      </w:pPr>
      <w:r>
        <w:rPr>
          <w:rFonts w:cs="Times New Roman" w:ascii="Times New Roman" w:hAnsi="Times New Roman"/>
          <w:sz w:val="24"/>
        </w:rPr>
        <w:t>- No, öreg úr? Melyikünk fizeti a cehhet? Hogyan? Mikor? És hol?</w:t>
      </w:r>
    </w:p>
    <w:p>
      <w:pPr>
        <w:pStyle w:val="Csakszveg"/>
        <w:ind w:firstLine="709"/>
        <w:jc w:val="both"/>
        <w:rPr/>
      </w:pPr>
      <w:r>
        <w:rPr>
          <w:rFonts w:cs="Times New Roman" w:ascii="Times New Roman" w:hAnsi="Times New Roman"/>
          <w:sz w:val="24"/>
        </w:rPr>
        <w:t>- A bűnösnek a kapitánya fizet! Most rögtön menjünk a Piac térre! Városbíró uram! Kísértesse oda. És doboltassa össze a családos földönfutókat. Meg a polgárokat.</w:t>
      </w:r>
    </w:p>
    <w:p>
      <w:pPr>
        <w:pStyle w:val="Csakszveg"/>
        <w:ind w:firstLine="709"/>
        <w:jc w:val="both"/>
        <w:rPr/>
      </w:pPr>
      <w:r>
        <w:rPr>
          <w:rFonts w:cs="Times New Roman" w:ascii="Times New Roman" w:hAnsi="Times New Roman"/>
          <w:sz w:val="24"/>
        </w:rPr>
        <w:t>Soha még Güns lakossága ilyen gyorsan össze nem szaladt a Piac térre! A földönfutók sem maradtak távol. Mi értelme lett volna? A polgárok élénken bozsogtak. A földönfutók mélységesen hallgattak.</w:t>
      </w:r>
    </w:p>
    <w:p>
      <w:pPr>
        <w:pStyle w:val="Csakszveg"/>
        <w:ind w:firstLine="709"/>
        <w:jc w:val="both"/>
        <w:rPr>
          <w:rFonts w:ascii="Times New Roman" w:hAnsi="Times New Roman" w:cs="Times New Roman"/>
          <w:sz w:val="24"/>
        </w:rPr>
      </w:pPr>
      <w:r>
        <w:rPr>
          <w:rFonts w:cs="Times New Roman" w:ascii="Times New Roman" w:hAnsi="Times New Roman"/>
          <w:sz w:val="24"/>
        </w:rPr>
        <w:t>A deres felett, állott a törvénypad. Azon ült középütt a városbíró, balján a várkapitány, jobbján a földönfutók kapitánya.</w:t>
      </w:r>
    </w:p>
    <w:p>
      <w:pPr>
        <w:pStyle w:val="Csakszveg"/>
        <w:ind w:firstLine="709"/>
        <w:jc w:val="both"/>
        <w:rPr>
          <w:rFonts w:ascii="Times New Roman" w:hAnsi="Times New Roman" w:cs="Times New Roman"/>
          <w:sz w:val="24"/>
        </w:rPr>
      </w:pPr>
      <w:r>
        <w:rPr>
          <w:rFonts w:cs="Times New Roman" w:ascii="Times New Roman" w:hAnsi="Times New Roman"/>
          <w:sz w:val="24"/>
        </w:rPr>
        <w:t>Szabó bács állt fel, amikor Isztl Józsi ezüst trombitája csendet parancsolt.</w:t>
      </w:r>
    </w:p>
    <w:p>
      <w:pPr>
        <w:pStyle w:val="Csakszveg"/>
        <w:ind w:firstLine="709"/>
        <w:jc w:val="both"/>
        <w:rPr/>
      </w:pPr>
      <w:r>
        <w:rPr>
          <w:rFonts w:cs="Times New Roman" w:ascii="Times New Roman" w:hAnsi="Times New Roman"/>
          <w:sz w:val="24"/>
        </w:rPr>
        <w:t>-Bögödei József, cáki kovácsmester, földönfutó, társunk a bajban, nagy bűnt követett el. Lopott. Saját házigazdáját lopta meg. Aki befogadta. Tettéért elrettentő büntetéssel lakol.</w:t>
      </w:r>
    </w:p>
    <w:p>
      <w:pPr>
        <w:pStyle w:val="Csakszveg"/>
        <w:ind w:firstLine="709"/>
        <w:jc w:val="both"/>
        <w:rPr/>
      </w:pPr>
      <w:r>
        <w:rPr>
          <w:rFonts w:cs="Times New Roman" w:ascii="Times New Roman" w:hAnsi="Times New Roman"/>
          <w:sz w:val="24"/>
        </w:rPr>
        <w:t>Szabó bács felállott. Kurta subáját lelökte széles válláról. Megmarkolta keményen fónagyi somfabotját. A törvény padjáról a dereshez lépdelt. Szemben vele, a deres túlsó oldalán remegett Bögödei József. Szabó bács majd átdöfte a szemével. Rámordult:</w:t>
      </w:r>
    </w:p>
    <w:p>
      <w:pPr>
        <w:pStyle w:val="Csakszveg"/>
        <w:ind w:firstLine="709"/>
        <w:jc w:val="both"/>
        <w:rPr>
          <w:rFonts w:ascii="Times New Roman" w:hAnsi="Times New Roman" w:cs="Times New Roman"/>
          <w:sz w:val="24"/>
        </w:rPr>
      </w:pPr>
      <w:r>
        <w:rPr>
          <w:rFonts w:cs="Times New Roman" w:ascii="Times New Roman" w:hAnsi="Times New Roman"/>
          <w:sz w:val="24"/>
        </w:rPr>
        <w:t>- Le a gatyát!</w:t>
      </w:r>
    </w:p>
    <w:p>
      <w:pPr>
        <w:pStyle w:val="Csakszveg"/>
        <w:ind w:firstLine="709"/>
        <w:jc w:val="both"/>
        <w:rPr/>
      </w:pPr>
      <w:r>
        <w:rPr>
          <w:rFonts w:cs="Times New Roman" w:ascii="Times New Roman" w:hAnsi="Times New Roman"/>
          <w:sz w:val="24"/>
        </w:rPr>
        <w:t>- Kapitány urunk! Hét élő gyerekem van! - roskadt térdre a cáki kovács, tudván, milyen kutya sors vár rá. - Kicsi, kisebb, legkisebb! Ríttak az éhségtől, és bevallom töredelmesen: vétkeztem! Kinyitottam befogadó házigazdám pincéje ajtaját és elloptam két zsák árpát. Lepénynek akartam. Úgy a legkiadósabb.</w:t>
      </w:r>
    </w:p>
    <w:p>
      <w:pPr>
        <w:pStyle w:val="Csakszveg"/>
        <w:ind w:firstLine="709"/>
        <w:jc w:val="both"/>
        <w:rPr>
          <w:rFonts w:ascii="Times New Roman" w:hAnsi="Times New Roman" w:cs="Times New Roman"/>
          <w:sz w:val="24"/>
        </w:rPr>
      </w:pPr>
      <w:r>
        <w:rPr>
          <w:rFonts w:cs="Times New Roman" w:ascii="Times New Roman" w:hAnsi="Times New Roman"/>
          <w:sz w:val="24"/>
        </w:rPr>
        <w:t>- Kendnek nincsen szája? - dörrent rá Szabó bács. A károsult tanácsúr felháborodottan rágott egy szalmaszálat. Hogy mi lesz? Similis simile gaudet, bizonnyal megesik a földönfutó tolvajon a kapitánya szíve, s a bűnös büntetlenül megússza! De akkor nincs a földön igazság és nincs isten az égben! Holnap már a szemünket is kilopják, ha lovat ád a kapitányuk a legelső bűnös alá! - Hogy ha kend odamegy Günser uramhoz, és szépen kérleli a tanácsurat, valami kevés ételt bizonnyal kap! Így van, tanácsuram?</w:t>
      </w:r>
    </w:p>
    <w:p>
      <w:pPr>
        <w:pStyle w:val="Csakszveg"/>
        <w:ind w:firstLine="709"/>
        <w:jc w:val="both"/>
        <w:rPr>
          <w:rFonts w:ascii="Times New Roman" w:hAnsi="Times New Roman" w:cs="Times New Roman"/>
          <w:sz w:val="24"/>
        </w:rPr>
      </w:pPr>
      <w:r>
        <w:rPr>
          <w:rFonts w:cs="Times New Roman" w:ascii="Times New Roman" w:hAnsi="Times New Roman"/>
          <w:sz w:val="24"/>
        </w:rPr>
        <w:t>Günser Heinrich nem felelt, eléggé kelletlenül ugyan, de mégiscsak igent bólintott rá. Csak később bökte ki:</w:t>
      </w:r>
    </w:p>
    <w:p>
      <w:pPr>
        <w:pStyle w:val="Csakszveg"/>
        <w:ind w:firstLine="709"/>
        <w:jc w:val="both"/>
        <w:rPr>
          <w:rFonts w:ascii="Times New Roman" w:hAnsi="Times New Roman" w:cs="Times New Roman"/>
          <w:sz w:val="24"/>
        </w:rPr>
      </w:pPr>
      <w:r>
        <w:rPr>
          <w:rFonts w:cs="Times New Roman" w:ascii="Times New Roman" w:hAnsi="Times New Roman"/>
          <w:sz w:val="24"/>
        </w:rPr>
        <w:t>- Ja. Natürlich!</w:t>
      </w:r>
    </w:p>
    <w:p>
      <w:pPr>
        <w:pStyle w:val="Csakszveg"/>
        <w:ind w:firstLine="709"/>
        <w:jc w:val="both"/>
        <w:rPr>
          <w:rFonts w:ascii="Times New Roman" w:hAnsi="Times New Roman" w:cs="Times New Roman"/>
          <w:sz w:val="24"/>
        </w:rPr>
      </w:pPr>
      <w:r>
        <w:rPr>
          <w:rFonts w:cs="Times New Roman" w:ascii="Times New Roman" w:hAnsi="Times New Roman"/>
          <w:sz w:val="24"/>
        </w:rPr>
        <w:t>- Hallja? No, látja! - hagyta abba a kurta tárgyalást Szabó bács, és nyersen a bűnösre rivallt:</w:t>
      </w:r>
    </w:p>
    <w:p>
      <w:pPr>
        <w:pStyle w:val="Csakszveg"/>
        <w:ind w:firstLine="709"/>
        <w:jc w:val="both"/>
        <w:rPr>
          <w:rFonts w:ascii="Times New Roman" w:hAnsi="Times New Roman" w:cs="Times New Roman"/>
          <w:sz w:val="24"/>
        </w:rPr>
      </w:pPr>
      <w:r>
        <w:rPr>
          <w:rFonts w:cs="Times New Roman" w:ascii="Times New Roman" w:hAnsi="Times New Roman"/>
          <w:sz w:val="24"/>
        </w:rPr>
        <w:t>- Told le a gatyádat!</w:t>
      </w:r>
    </w:p>
    <w:p>
      <w:pPr>
        <w:pStyle w:val="Csakszveg"/>
        <w:ind w:firstLine="709"/>
        <w:jc w:val="both"/>
        <w:rPr>
          <w:rFonts w:ascii="Times New Roman" w:hAnsi="Times New Roman" w:cs="Times New Roman"/>
          <w:sz w:val="24"/>
        </w:rPr>
      </w:pPr>
      <w:r>
        <w:rPr>
          <w:rFonts w:cs="Times New Roman" w:ascii="Times New Roman" w:hAnsi="Times New Roman"/>
          <w:sz w:val="24"/>
        </w:rPr>
        <w:t>A bűnös némán engedelmeskedett. A vén fónagy megsuhogtatta a bírói somfabotot, aztán olyan huszonötöt vágott a cáki kovácsmesterre, hogy annak a bőre mindegyik ütés helyén felrepedt. A városbíró ült középütt, annak fröcskölt az arcába a vér. A botolás végén Szabó bács homlokán is csorgott a veríték. Levette süvegét, s odaállt a városbíró elé:</w:t>
      </w:r>
    </w:p>
    <w:p>
      <w:pPr>
        <w:pStyle w:val="Csakszveg"/>
        <w:ind w:firstLine="709"/>
        <w:jc w:val="both"/>
        <w:rPr>
          <w:rFonts w:ascii="Times New Roman" w:hAnsi="Times New Roman" w:cs="Times New Roman"/>
          <w:sz w:val="24"/>
        </w:rPr>
      </w:pPr>
      <w:r>
        <w:rPr>
          <w:rFonts w:cs="Times New Roman" w:ascii="Times New Roman" w:hAnsi="Times New Roman"/>
          <w:sz w:val="24"/>
        </w:rPr>
        <w:t>- Elegendőnek ítéli nagyságod a büntetést?</w:t>
      </w:r>
    </w:p>
    <w:p>
      <w:pPr>
        <w:pStyle w:val="Csakszveg"/>
        <w:ind w:firstLine="709"/>
        <w:jc w:val="both"/>
        <w:rPr/>
      </w:pPr>
      <w:r>
        <w:rPr>
          <w:rFonts w:cs="Times New Roman" w:ascii="Times New Roman" w:hAnsi="Times New Roman"/>
          <w:sz w:val="24"/>
        </w:rPr>
        <w:t>- Hát, ha az ellopott élelmet visszaszolgáltatja, többször nem rabolja meg embertársait, akkor legyen. Kielégít az ítélet.</w:t>
      </w:r>
    </w:p>
    <w:p>
      <w:pPr>
        <w:pStyle w:val="Csakszveg"/>
        <w:ind w:firstLine="709"/>
        <w:jc w:val="both"/>
        <w:rPr/>
      </w:pPr>
      <w:r>
        <w:rPr>
          <w:rFonts w:cs="Times New Roman" w:ascii="Times New Roman" w:hAnsi="Times New Roman"/>
          <w:sz w:val="24"/>
        </w:rPr>
        <w:t>Hanem Szabó bács nem hagyta annyiba. Harsogott, hogy még a Piac térre nyíló utcákban szorongó népek is hallották:</w:t>
      </w:r>
    </w:p>
    <w:p>
      <w:pPr>
        <w:pStyle w:val="Csakszveg"/>
        <w:ind w:firstLine="709"/>
        <w:jc w:val="both"/>
        <w:rPr/>
      </w:pPr>
      <w:r>
        <w:rPr>
          <w:rFonts w:cs="Times New Roman" w:ascii="Times New Roman" w:hAnsi="Times New Roman"/>
          <w:sz w:val="24"/>
        </w:rPr>
        <w:t>- Embertársaim! Boldogtalan, nincstelen földönfutók! Láthattátok, mi vár arra, aki meglopja befogadó gazdáját! De mindenki megtudja: ha másodszor is idehoznák ezt a gaz lelket a városbíró úr emberei, már ötven botütés lesz a fizetsége! Harmadszorra: száz! De azt a száz botot, amelyet én ütök, anyaszült ember még élve nem bírta ki! - A törvénypad fele fordult: - Egyet instállok, városbíró uram! Méltassék kidoboltatni ennek a gazembernek a nevét, s hogy mit követett el! És azt is: bűnéért milyen kemény büntetést kapott! Hadd vegye el a kedvét a hozzá hasonló frátereknek, hogy a máséhoz nyúljanak!</w:t>
      </w:r>
    </w:p>
    <w:p>
      <w:pPr>
        <w:pStyle w:val="Csakszveg"/>
        <w:ind w:firstLine="709"/>
        <w:jc w:val="both"/>
        <w:rPr/>
      </w:pPr>
      <w:r>
        <w:rPr>
          <w:rFonts w:cs="Times New Roman" w:ascii="Times New Roman" w:hAnsi="Times New Roman"/>
          <w:sz w:val="24"/>
        </w:rPr>
        <w:t>Este Nikolica eltolta maga elől a tányért, amelyet Potentiána telimert kedvenc ételével, csirkevérrel elkészített köleskásával.</w:t>
      </w:r>
    </w:p>
    <w:p>
      <w:pPr>
        <w:pStyle w:val="Csakszveg"/>
        <w:ind w:firstLine="709"/>
        <w:jc w:val="both"/>
        <w:rPr/>
      </w:pPr>
      <w:r>
        <w:rPr>
          <w:rFonts w:cs="Times New Roman" w:ascii="Times New Roman" w:hAnsi="Times New Roman"/>
          <w:sz w:val="24"/>
        </w:rPr>
        <w:t>- Mi bajod, angyalom?</w:t>
      </w:r>
    </w:p>
    <w:p>
      <w:pPr>
        <w:pStyle w:val="Csakszveg"/>
        <w:ind w:firstLine="709"/>
        <w:jc w:val="both"/>
        <w:rPr>
          <w:rFonts w:ascii="Times New Roman" w:hAnsi="Times New Roman" w:cs="Times New Roman"/>
          <w:sz w:val="24"/>
        </w:rPr>
      </w:pPr>
      <w:r>
        <w:rPr>
          <w:rFonts w:cs="Times New Roman" w:ascii="Times New Roman" w:hAnsi="Times New Roman"/>
          <w:sz w:val="24"/>
        </w:rPr>
        <w:t>- Nem menne le úgysem egy falat se a torkomon.</w:t>
      </w:r>
    </w:p>
    <w:p>
      <w:pPr>
        <w:pStyle w:val="Csakszveg"/>
        <w:ind w:firstLine="709"/>
        <w:jc w:val="both"/>
        <w:rPr>
          <w:rFonts w:ascii="Times New Roman" w:hAnsi="Times New Roman" w:cs="Times New Roman"/>
          <w:sz w:val="24"/>
        </w:rPr>
      </w:pPr>
      <w:r>
        <w:rPr>
          <w:rFonts w:cs="Times New Roman" w:ascii="Times New Roman" w:hAnsi="Times New Roman"/>
          <w:sz w:val="24"/>
        </w:rPr>
        <w:t>- Miért? Nem olyan tán, ahogy készíteni szoktam?</w:t>
      </w:r>
    </w:p>
    <w:p>
      <w:pPr>
        <w:pStyle w:val="Csakszveg"/>
        <w:ind w:firstLine="709"/>
        <w:jc w:val="both"/>
        <w:rPr/>
      </w:pPr>
      <w:r>
        <w:rPr>
          <w:rFonts w:cs="Times New Roman" w:ascii="Times New Roman" w:hAnsi="Times New Roman"/>
          <w:sz w:val="24"/>
        </w:rPr>
        <w:t>- De, de, éppen olyan! Csak ma délután láttam, amikor egy zabot lopott földönfutót megbotoltak.</w:t>
      </w:r>
    </w:p>
    <w:p>
      <w:pPr>
        <w:pStyle w:val="Csakszveg"/>
        <w:ind w:firstLine="709"/>
        <w:jc w:val="both"/>
        <w:rPr>
          <w:rFonts w:ascii="Times New Roman" w:hAnsi="Times New Roman" w:cs="Times New Roman"/>
          <w:sz w:val="24"/>
        </w:rPr>
      </w:pPr>
      <w:r>
        <w:rPr>
          <w:rFonts w:cs="Times New Roman" w:ascii="Times New Roman" w:hAnsi="Times New Roman"/>
          <w:sz w:val="24"/>
        </w:rPr>
        <w:t>- Miért lopott zabot?</w:t>
      </w:r>
    </w:p>
    <w:p>
      <w:pPr>
        <w:pStyle w:val="Csakszveg"/>
        <w:ind w:firstLine="709"/>
        <w:jc w:val="both"/>
        <w:rPr>
          <w:rFonts w:ascii="Times New Roman" w:hAnsi="Times New Roman" w:cs="Times New Roman"/>
          <w:sz w:val="24"/>
        </w:rPr>
      </w:pPr>
      <w:r>
        <w:rPr>
          <w:rFonts w:cs="Times New Roman" w:ascii="Times New Roman" w:hAnsi="Times New Roman"/>
          <w:sz w:val="24"/>
        </w:rPr>
        <w:t>- Hogy megőrölje és a felesége lepényt süthessen belőle a hét gyerekének. Koplalnak. „Éhes voltam” - mondta, „mint a farkas”.</w:t>
      </w:r>
    </w:p>
    <w:p>
      <w:pPr>
        <w:pStyle w:val="Csakszveg"/>
        <w:ind w:firstLine="709"/>
        <w:jc w:val="both"/>
        <w:rPr>
          <w:rFonts w:ascii="Times New Roman" w:hAnsi="Times New Roman" w:cs="Times New Roman"/>
          <w:sz w:val="24"/>
        </w:rPr>
      </w:pPr>
      <w:r>
        <w:rPr>
          <w:rFonts w:cs="Times New Roman" w:ascii="Times New Roman" w:hAnsi="Times New Roman"/>
          <w:sz w:val="24"/>
        </w:rPr>
        <w:t>Potentiána elmosolyodott.</w:t>
      </w:r>
    </w:p>
    <w:p>
      <w:pPr>
        <w:pStyle w:val="Csakszveg"/>
        <w:ind w:firstLine="709"/>
        <w:jc w:val="both"/>
        <w:rPr/>
      </w:pPr>
      <w:r>
        <w:rPr>
          <w:rFonts w:cs="Times New Roman" w:ascii="Times New Roman" w:hAnsi="Times New Roman"/>
          <w:sz w:val="24"/>
        </w:rPr>
        <w:t>- Már megint egy kocsira szálltunk. Épp vacsora után akartalak megkérdezni, mit szólnál, ha a nagy szilvafőző üstjeimben közösen főzetnék egyszerű reggelit, ebédet, vacsorát a rászoruló menekülteknek és a földönfutóknak?</w:t>
      </w:r>
    </w:p>
    <w:p>
      <w:pPr>
        <w:pStyle w:val="Csakszveg"/>
        <w:ind w:firstLine="709"/>
        <w:jc w:val="both"/>
        <w:rPr/>
      </w:pPr>
      <w:r>
        <w:rPr>
          <w:rFonts w:cs="Times New Roman" w:ascii="Times New Roman" w:hAnsi="Times New Roman"/>
          <w:sz w:val="24"/>
        </w:rPr>
        <w:t>- Angyal vagy, életem csillaga! Te vagy a szegény szerencsétlenek gondoskodó őrangyala! Megoldottad a legnagyobb, legégetőbb gondomat! Lesz elegendő ennivaló? Futja majd egy-két hétre?</w:t>
      </w:r>
    </w:p>
    <w:p>
      <w:pPr>
        <w:pStyle w:val="Csakszveg"/>
        <w:ind w:firstLine="709"/>
        <w:jc w:val="both"/>
        <w:rPr>
          <w:rFonts w:ascii="Times New Roman" w:hAnsi="Times New Roman" w:cs="Times New Roman"/>
          <w:sz w:val="24"/>
        </w:rPr>
      </w:pPr>
      <w:r>
        <w:rPr>
          <w:rFonts w:cs="Times New Roman" w:ascii="Times New Roman" w:hAnsi="Times New Roman"/>
          <w:sz w:val="24"/>
        </w:rPr>
        <w:t>Potentiána villámgyors fejszámolást végzett. Ennyi meg ennyi embernek ennyi köleskása, lóbab, borsó, lencse kell. Valami zsírozó is alája. És hát valami tenyérnyi lepény is mindenkinek, ez a legkevesebb.</w:t>
      </w:r>
    </w:p>
    <w:p>
      <w:pPr>
        <w:pStyle w:val="Csakszveg"/>
        <w:ind w:firstLine="709"/>
        <w:jc w:val="both"/>
        <w:rPr/>
      </w:pPr>
      <w:r>
        <w:rPr>
          <w:rFonts w:cs="Times New Roman" w:ascii="Times New Roman" w:hAnsi="Times New Roman"/>
          <w:sz w:val="24"/>
        </w:rPr>
        <w:t>- Egy-két hét? - kérdezett vissza. - Azt hiszem, igen! És majd tárgyald meg Rempl urammal, hogy a tehetős polgárok mind adakozzanak egy-két zsákkal. De legalább vékával a közös konyhára. S utána többé nem lesz gondja, nyugodtan alhat a tolvajok miatt!</w:t>
      </w:r>
    </w:p>
    <w:p>
      <w:pPr>
        <w:pStyle w:val="Csakszveg"/>
        <w:ind w:firstLine="709"/>
        <w:jc w:val="both"/>
        <w:rPr>
          <w:rFonts w:ascii="Times New Roman" w:hAnsi="Times New Roman" w:cs="Times New Roman"/>
          <w:sz w:val="24"/>
        </w:rPr>
      </w:pPr>
      <w:r>
        <w:rPr>
          <w:rFonts w:cs="Times New Roman" w:ascii="Times New Roman" w:hAnsi="Times New Roman"/>
          <w:sz w:val="24"/>
        </w:rPr>
        <w:t>Nikolica mélyen elgondolkodott.</w:t>
      </w:r>
    </w:p>
    <w:p>
      <w:pPr>
        <w:pStyle w:val="Csakszveg"/>
        <w:ind w:firstLine="709"/>
        <w:jc w:val="both"/>
        <w:rPr>
          <w:rFonts w:ascii="Times New Roman" w:hAnsi="Times New Roman" w:cs="Times New Roman"/>
          <w:sz w:val="24"/>
        </w:rPr>
      </w:pPr>
      <w:r>
        <w:rPr>
          <w:rFonts w:cs="Times New Roman" w:ascii="Times New Roman" w:hAnsi="Times New Roman"/>
          <w:sz w:val="24"/>
        </w:rPr>
        <w:t>- Nem hiszem, hogy könnyen beadja majd a derekát. Néhányszor már kicsikartam belőle a Herrgott-Kruzifixot! Az a szerencsénk, hogy előbb vagy utóbb, de mindig megérti, mi szolgálja imádott Günse érdekét!</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dám ámult-bámult: soha még ilyen komoly, magakorú fiatalemberrel nem találkozott; mint a bozsoki Czeglédi Lajos! A hadnagy sokszor csak nézett. Lajos olyan dolgokkal hozakodott elő - a telet éveken át náluk töltő deák tanításainak jóvoltából! -, hogy többször eszébe jutott, szól apjaurának: fizettesse vissza Svenda Jácint deákkal a bérét! Mert őkelme bizony nem volt olyan fényes elme, mint Lajos deák barátja. Akármiről tudott vele beszélgetni Lajos, amikor estelente a török abbahagyta az ágyúzást és félrehúzódhattak kedvenc búvóhelyükre, a Csont-kert környéki bokrosba.</w:t>
      </w:r>
    </w:p>
    <w:p>
      <w:pPr>
        <w:pStyle w:val="Csakszveg"/>
        <w:ind w:firstLine="709"/>
        <w:jc w:val="both"/>
        <w:rPr/>
      </w:pPr>
      <w:r>
        <w:rPr>
          <w:rFonts w:cs="Times New Roman" w:ascii="Times New Roman" w:hAnsi="Times New Roman"/>
          <w:sz w:val="24"/>
        </w:rPr>
        <w:t>Egyszer különösképpen elgondolkodtatta Ádámot Lajos. A hadnagy épp arról beszélt:</w:t>
      </w:r>
    </w:p>
    <w:p>
      <w:pPr>
        <w:pStyle w:val="Csakszveg"/>
        <w:ind w:firstLine="709"/>
        <w:jc w:val="both"/>
        <w:rPr>
          <w:rFonts w:ascii="Times New Roman" w:hAnsi="Times New Roman" w:cs="Times New Roman"/>
          <w:sz w:val="24"/>
        </w:rPr>
      </w:pPr>
      <w:r>
        <w:rPr>
          <w:rFonts w:cs="Times New Roman" w:ascii="Times New Roman" w:hAnsi="Times New Roman"/>
          <w:sz w:val="24"/>
        </w:rPr>
        <w:t>- Tulajdonképpen isteni csoda, hogy mi ketten összetalálkoztunk!</w:t>
      </w:r>
    </w:p>
    <w:p>
      <w:pPr>
        <w:pStyle w:val="Csakszveg"/>
        <w:ind w:firstLine="709"/>
        <w:jc w:val="both"/>
        <w:rPr>
          <w:rFonts w:ascii="Times New Roman" w:hAnsi="Times New Roman" w:cs="Times New Roman"/>
          <w:sz w:val="24"/>
        </w:rPr>
      </w:pPr>
      <w:r>
        <w:rPr>
          <w:rFonts w:cs="Times New Roman" w:ascii="Times New Roman" w:hAnsi="Times New Roman"/>
          <w:sz w:val="24"/>
        </w:rPr>
        <w:t>- Nem értem! - csodálkozott Lajos.</w:t>
      </w:r>
    </w:p>
    <w:p>
      <w:pPr>
        <w:pStyle w:val="Csakszveg"/>
        <w:ind w:firstLine="709"/>
        <w:jc w:val="both"/>
        <w:rPr/>
      </w:pPr>
      <w:r>
        <w:rPr>
          <w:rFonts w:cs="Times New Roman" w:ascii="Times New Roman" w:hAnsi="Times New Roman"/>
          <w:sz w:val="24"/>
        </w:rPr>
        <w:t>- Pedig igen egyszerű! Amint nemrég bevallotta apámuram: hosszú ideig az járt az eszében, hogy Anna húgommal együtt engem is elküld Adelsburgba. Hogy miért? Hát hogy bajom ne eshessen az ostrom során! És őszintén megmondta azt is: félt attól is, hogyan állom majd meg a helyem, hogyha a török elkezdi ostromolni Kőszeget! Mármint hogy gyávának mutatkozom-e, vagy bátor leszek, akár egy sivó oroszlán! Most meg mi bajod, Lajos? Miért hallgattál el ilyen mélyen, miért komorodott el az arcod?</w:t>
      </w:r>
    </w:p>
    <w:p>
      <w:pPr>
        <w:pStyle w:val="Csakszveg"/>
        <w:ind w:firstLine="709"/>
        <w:jc w:val="both"/>
        <w:rPr>
          <w:rFonts w:ascii="Times New Roman" w:hAnsi="Times New Roman" w:cs="Times New Roman"/>
          <w:sz w:val="24"/>
        </w:rPr>
      </w:pPr>
      <w:r>
        <w:rPr>
          <w:rFonts w:cs="Times New Roman" w:ascii="Times New Roman" w:hAnsi="Times New Roman"/>
          <w:sz w:val="24"/>
        </w:rPr>
        <w:t>- Csak akkor mondom ki, mit gondolok, hogyha megígéred, nem haragszol meg rám az őszinteségemért, Ádám úrfi!</w:t>
      </w:r>
    </w:p>
    <w:p>
      <w:pPr>
        <w:pStyle w:val="Csakszveg"/>
        <w:ind w:firstLine="709"/>
        <w:jc w:val="both"/>
        <w:rPr/>
      </w:pPr>
      <w:r>
        <w:rPr>
          <w:rFonts w:cs="Times New Roman" w:ascii="Times New Roman" w:hAnsi="Times New Roman"/>
          <w:sz w:val="24"/>
        </w:rPr>
        <w:t>- Lajos! - fortyant föl Ádám. - Utoljára figyelmeztetlek: örökre hátat fordítok neked, hogyha még egyszer úrfinak mondasz engem! Épp az előbb mondottam, soha énnékem még nem volt tehozzád hasonló szívbéli barátom!</w:t>
      </w:r>
    </w:p>
    <w:p>
      <w:pPr>
        <w:pStyle w:val="Csakszveg"/>
        <w:ind w:firstLine="709"/>
        <w:jc w:val="both"/>
        <w:rPr/>
      </w:pPr>
      <w:r>
        <w:rPr>
          <w:rFonts w:cs="Times New Roman" w:ascii="Times New Roman" w:hAnsi="Times New Roman"/>
          <w:sz w:val="24"/>
        </w:rPr>
        <w:t>- Köszönöm kegyes szavaidat, Ádám! - felelte elérzékenyülve Lajos. - Mégis arra kérlek, bocsáss meg, hogy kimondom, amit kimondani akarok. Még akkor is, ha esetleg megharagszol érte! Én mindig is irigyeltelek titeket, úri népeket! Miért? Azért, mert hogyha baj van, akkor néktek annyi hazátok van, ahányat csak akartok!</w:t>
      </w:r>
    </w:p>
    <w:p>
      <w:pPr>
        <w:pStyle w:val="Csakszveg"/>
        <w:ind w:firstLine="709"/>
        <w:jc w:val="both"/>
        <w:rPr/>
      </w:pPr>
      <w:r>
        <w:rPr>
          <w:rFonts w:cs="Times New Roman" w:ascii="Times New Roman" w:hAnsi="Times New Roman"/>
          <w:sz w:val="24"/>
        </w:rPr>
        <w:t>Ádám őszinte csodálkozással tekintett kedves barátjára, mert nem értette világosan, hogy mit is mondott?</w:t>
      </w:r>
    </w:p>
    <w:p>
      <w:pPr>
        <w:pStyle w:val="Csakszveg"/>
        <w:ind w:firstLine="709"/>
        <w:jc w:val="both"/>
        <w:rPr>
          <w:rFonts w:ascii="Times New Roman" w:hAnsi="Times New Roman" w:cs="Times New Roman"/>
          <w:sz w:val="24"/>
        </w:rPr>
      </w:pPr>
      <w:r>
        <w:rPr>
          <w:rFonts w:cs="Times New Roman" w:ascii="Times New Roman" w:hAnsi="Times New Roman"/>
          <w:sz w:val="24"/>
        </w:rPr>
        <w:t>- Hogy értsem, amit mondasz?</w:t>
      </w:r>
    </w:p>
    <w:p>
      <w:pPr>
        <w:pStyle w:val="Csakszveg"/>
        <w:ind w:firstLine="709"/>
        <w:jc w:val="both"/>
        <w:rPr>
          <w:rFonts w:ascii="Times New Roman" w:hAnsi="Times New Roman" w:cs="Times New Roman"/>
          <w:sz w:val="24"/>
        </w:rPr>
      </w:pPr>
      <w:r>
        <w:rPr>
          <w:rFonts w:cs="Times New Roman" w:ascii="Times New Roman" w:hAnsi="Times New Roman"/>
          <w:sz w:val="24"/>
        </w:rPr>
        <w:t>- Hát úgy, hogyha bajba kerültök, elszaladhattok. Mondjuk: Neuhausba. Bécsbe. Vagy még messzebb. Itáliába, Franciaországba. Ti úri népek: mindenütt otthon vagytok.</w:t>
      </w:r>
    </w:p>
    <w:p>
      <w:pPr>
        <w:pStyle w:val="Csakszveg"/>
        <w:ind w:firstLine="709"/>
        <w:jc w:val="both"/>
        <w:rPr>
          <w:rFonts w:ascii="Times New Roman" w:hAnsi="Times New Roman" w:cs="Times New Roman"/>
          <w:sz w:val="24"/>
        </w:rPr>
      </w:pPr>
      <w:r>
        <w:rPr>
          <w:rFonts w:cs="Times New Roman" w:ascii="Times New Roman" w:hAnsi="Times New Roman"/>
          <w:sz w:val="24"/>
        </w:rPr>
        <w:t>- Miért, Lajos? Te talán nem vagy? - kerekedett még nagyobbra Ádám csodálkozó szeme. - Hogyha baj van, te tán nem szökhetsz el akár a világ másik végére is?</w:t>
      </w:r>
    </w:p>
    <w:p>
      <w:pPr>
        <w:pStyle w:val="Csakszveg"/>
        <w:ind w:firstLine="709"/>
        <w:jc w:val="both"/>
        <w:rPr/>
      </w:pPr>
      <w:r>
        <w:rPr>
          <w:rFonts w:cs="Times New Roman" w:ascii="Times New Roman" w:hAnsi="Times New Roman"/>
          <w:sz w:val="24"/>
        </w:rPr>
        <w:t>- Az nem úgy van, kedves barátom. Ládd-é, én Bozsok környékén úgy ismerem a vidéket, mint a tenyeremet. A hegyeken keresztül úgy elszaladhattam volna, hogy akár meg sem állok Ausztria túlsó határáig! Elhiszed?</w:t>
      </w:r>
    </w:p>
    <w:p>
      <w:pPr>
        <w:pStyle w:val="Csakszveg"/>
        <w:ind w:firstLine="709"/>
        <w:jc w:val="both"/>
        <w:rPr>
          <w:rFonts w:ascii="Times New Roman" w:hAnsi="Times New Roman" w:cs="Times New Roman"/>
          <w:sz w:val="24"/>
        </w:rPr>
      </w:pPr>
      <w:r>
        <w:rPr>
          <w:rFonts w:cs="Times New Roman" w:ascii="Times New Roman" w:hAnsi="Times New Roman"/>
          <w:sz w:val="24"/>
        </w:rPr>
        <w:t>- El! - bólintott Ádám, még mindig értetlenül. - És? Én meg azt nem értem, hogy téged mi tartott vissza ettől? Miért nem Bécsbe futottál, vagy Grácba? Miért éppen Kőszeget választottad? A három város közül a lehető legrosszabbat?</w:t>
      </w:r>
    </w:p>
    <w:p>
      <w:pPr>
        <w:pStyle w:val="Csakszveg"/>
        <w:ind w:firstLine="709"/>
        <w:jc w:val="both"/>
        <w:rPr>
          <w:rFonts w:ascii="Times New Roman" w:hAnsi="Times New Roman" w:cs="Times New Roman"/>
          <w:sz w:val="24"/>
        </w:rPr>
      </w:pPr>
      <w:r>
        <w:rPr>
          <w:rFonts w:cs="Times New Roman" w:ascii="Times New Roman" w:hAnsi="Times New Roman"/>
          <w:sz w:val="24"/>
        </w:rPr>
        <w:t>Lajos kicsit nem-tudom-formán húzta föl a vállát, de azért eléggé határozottan válaszolta:</w:t>
      </w:r>
    </w:p>
    <w:p>
      <w:pPr>
        <w:pStyle w:val="Csakszveg"/>
        <w:ind w:firstLine="709"/>
        <w:jc w:val="both"/>
        <w:rPr>
          <w:rFonts w:ascii="Times New Roman" w:hAnsi="Times New Roman" w:cs="Times New Roman"/>
          <w:sz w:val="24"/>
        </w:rPr>
      </w:pPr>
      <w:r>
        <w:rPr>
          <w:rFonts w:cs="Times New Roman" w:ascii="Times New Roman" w:hAnsi="Times New Roman"/>
          <w:sz w:val="24"/>
        </w:rPr>
        <w:t>- Mert nekem csak egy hazám van. A szülőfalum: Bozsok. Az a kis zsúpsüvegű vályogház, amelyben megszülettem. És Bozsok nem Gráchoz, Kőszeghez tartozik.</w:t>
      </w:r>
    </w:p>
    <w:p>
      <w:pPr>
        <w:pStyle w:val="Csakszveg"/>
        <w:ind w:firstLine="709"/>
        <w:jc w:val="both"/>
        <w:rPr>
          <w:rFonts w:ascii="Times New Roman" w:hAnsi="Times New Roman" w:cs="Times New Roman"/>
          <w:sz w:val="24"/>
        </w:rPr>
      </w:pPr>
      <w:r>
        <w:rPr>
          <w:rFonts w:cs="Times New Roman" w:ascii="Times New Roman" w:hAnsi="Times New Roman"/>
          <w:sz w:val="24"/>
        </w:rPr>
        <w:t>- Ne haragudj, Lajos, még mindig nem értem!</w:t>
      </w:r>
    </w:p>
    <w:p>
      <w:pPr>
        <w:pStyle w:val="Csakszveg"/>
        <w:ind w:firstLine="709"/>
        <w:jc w:val="both"/>
        <w:rPr>
          <w:rFonts w:ascii="Times New Roman" w:hAnsi="Times New Roman" w:cs="Times New Roman"/>
          <w:sz w:val="24"/>
        </w:rPr>
      </w:pPr>
      <w:r>
        <w:rPr>
          <w:rFonts w:cs="Times New Roman" w:ascii="Times New Roman" w:hAnsi="Times New Roman"/>
          <w:sz w:val="24"/>
        </w:rPr>
        <w:t>- Pedig olyan cefetül egyszerű! Grác: Ausztria! Kőszeg: Magyarország!</w:t>
      </w:r>
    </w:p>
    <w:p>
      <w:pPr>
        <w:pStyle w:val="Csakszveg"/>
        <w:ind w:firstLine="709"/>
        <w:jc w:val="both"/>
        <w:rPr/>
      </w:pPr>
      <w:r>
        <w:rPr>
          <w:rFonts w:cs="Times New Roman" w:ascii="Times New Roman" w:hAnsi="Times New Roman"/>
          <w:sz w:val="24"/>
        </w:rPr>
        <w:t>- Ahá! Most már valamit kapiskálok! De hiszen e pillanatban mind a két ország egyformán Ferdinánd király birtoka, Lajos!</w:t>
      </w:r>
    </w:p>
    <w:p>
      <w:pPr>
        <w:pStyle w:val="Csakszveg"/>
        <w:ind w:firstLine="709"/>
        <w:jc w:val="both"/>
        <w:rPr>
          <w:rFonts w:ascii="Times New Roman" w:hAnsi="Times New Roman" w:cs="Times New Roman"/>
          <w:sz w:val="24"/>
        </w:rPr>
      </w:pPr>
      <w:r>
        <w:rPr>
          <w:rFonts w:cs="Times New Roman" w:ascii="Times New Roman" w:hAnsi="Times New Roman"/>
          <w:sz w:val="24"/>
        </w:rPr>
        <w:t>- Akkor is! - makacskodott a bozsoki kovácslegény. - Bozsok és Kőszeg: magyar, és én is magyar vagyok!</w:t>
      </w:r>
    </w:p>
    <w:p>
      <w:pPr>
        <w:pStyle w:val="Csakszveg"/>
        <w:ind w:firstLine="709"/>
        <w:jc w:val="both"/>
        <w:rPr/>
      </w:pPr>
      <w:r>
        <w:rPr>
          <w:rFonts w:cs="Times New Roman" w:ascii="Times New Roman" w:hAnsi="Times New Roman"/>
          <w:sz w:val="24"/>
        </w:rPr>
        <w:t>- Ó, hohohó! - nevetett nagyot Ádám. - De nagy szamár is vagy te, drága barátom! Tudod, hogy hányszor cserélt már gazdát ez a város? Volt ez már osztrák is! Sőt! Még cseh is! A város német nevét te is tudod: Güns!</w:t>
      </w:r>
    </w:p>
    <w:p>
      <w:pPr>
        <w:pStyle w:val="Csakszveg"/>
        <w:ind w:firstLine="709"/>
        <w:jc w:val="both"/>
        <w:rPr/>
      </w:pPr>
      <w:r>
        <w:rPr>
          <w:rFonts w:cs="Times New Roman" w:ascii="Times New Roman" w:hAnsi="Times New Roman"/>
          <w:sz w:val="24"/>
        </w:rPr>
        <w:t>- Az az én deák úr barátom elmondotta, meglehet, hogy állt már ez a város a rómaiak korában is! És talán Guntium vagy Castellum Guntio volt a régi neve. Ki tudná eldönteni? Írás nem maradt fenn róla, csak egy térkép, egy itinerárium. Hanem amióta ide a magyarok bejöttek, ez a vidék mindig is magyar gyepű volt és IV. Béla király urunk óta magyar ez a föld! Akárki is a gazda, a nép itt mindig is magyarul beszélt, énekelt és gondolkodott.</w:t>
      </w:r>
    </w:p>
    <w:p>
      <w:pPr>
        <w:pStyle w:val="Csakszveg"/>
        <w:ind w:firstLine="709"/>
        <w:jc w:val="both"/>
        <w:rPr>
          <w:rFonts w:ascii="Times New Roman" w:hAnsi="Times New Roman" w:cs="Times New Roman"/>
          <w:sz w:val="24"/>
        </w:rPr>
      </w:pPr>
      <w:r>
        <w:rPr>
          <w:rFonts w:cs="Times New Roman" w:ascii="Times New Roman" w:hAnsi="Times New Roman"/>
          <w:sz w:val="24"/>
        </w:rPr>
        <w:t>- Például: Rempl Francl!</w:t>
      </w:r>
    </w:p>
    <w:p>
      <w:pPr>
        <w:pStyle w:val="Csakszveg"/>
        <w:ind w:firstLine="709"/>
        <w:jc w:val="both"/>
        <w:rPr/>
      </w:pPr>
      <w:r>
        <w:rPr>
          <w:rFonts w:cs="Times New Roman" w:ascii="Times New Roman" w:hAnsi="Times New Roman"/>
          <w:sz w:val="24"/>
        </w:rPr>
        <w:t>- Az más káposzta! Ő - német! Úgy szekereztek be ide a dédszülei, Nürnbergből. Ő mondta, büszkén a mellét verve! - Kicsit lebiggyesztette a száját. - Ha akarom, akkor Rempl Francl: jöttment! Akár a vadludak!</w:t>
      </w:r>
    </w:p>
    <w:p>
      <w:pPr>
        <w:pStyle w:val="Csakszveg"/>
        <w:ind w:firstLine="709"/>
        <w:jc w:val="both"/>
        <w:rPr>
          <w:rFonts w:ascii="Times New Roman" w:hAnsi="Times New Roman" w:cs="Times New Roman"/>
          <w:sz w:val="24"/>
        </w:rPr>
      </w:pPr>
      <w:r>
        <w:rPr>
          <w:rFonts w:cs="Times New Roman" w:ascii="Times New Roman" w:hAnsi="Times New Roman"/>
          <w:sz w:val="24"/>
        </w:rPr>
        <w:t>Ádám megjátszotta, hogy megharagudott.</w:t>
      </w:r>
    </w:p>
    <w:p>
      <w:pPr>
        <w:pStyle w:val="Csakszveg"/>
        <w:ind w:firstLine="709"/>
        <w:jc w:val="both"/>
        <w:rPr>
          <w:rFonts w:ascii="Times New Roman" w:hAnsi="Times New Roman" w:cs="Times New Roman"/>
          <w:sz w:val="24"/>
        </w:rPr>
      </w:pPr>
      <w:r>
        <w:rPr>
          <w:rFonts w:cs="Times New Roman" w:ascii="Times New Roman" w:hAnsi="Times New Roman"/>
          <w:sz w:val="24"/>
        </w:rPr>
        <w:t>- Hallod-e, vigyázz, hogy mit beszélsz! Tudod-e, hogy ilyenformán én is jöttment vagyok?</w:t>
      </w:r>
    </w:p>
    <w:p>
      <w:pPr>
        <w:pStyle w:val="Csakszveg"/>
        <w:ind w:firstLine="709"/>
        <w:jc w:val="both"/>
        <w:rPr/>
      </w:pPr>
      <w:r>
        <w:rPr>
          <w:rFonts w:cs="Times New Roman" w:ascii="Times New Roman" w:hAnsi="Times New Roman"/>
          <w:sz w:val="24"/>
        </w:rPr>
        <w:t>- Ugyan már, nem tudod, mit beszélsz! Te Jurisich Ádám vagy. Te kőszegi fiú vagy. Apádurad Kőszeg kapitánya és a földesura. Így hát, akármit is beszélsz, te magyar vagy!</w:t>
      </w:r>
    </w:p>
    <w:p>
      <w:pPr>
        <w:pStyle w:val="Csakszveg"/>
        <w:ind w:firstLine="709"/>
        <w:jc w:val="both"/>
        <w:rPr/>
      </w:pPr>
      <w:r>
        <w:rPr>
          <w:rFonts w:cs="Times New Roman" w:ascii="Times New Roman" w:hAnsi="Times New Roman"/>
          <w:sz w:val="24"/>
        </w:rPr>
        <w:t>- Fenét! Az én apám dalmát! Nem hiszed? Tudod, hol született? Zengg városában, az Adriai-tenger partján! Áhán! Látod, most csak nézel! És se köpni, se nyelni nem tudsz. Ide hallgass, édes jó pajtásom! Okos ember erről a dologról nem így beszél. Hogy német. Hogy dalmát. Hogy magyar.</w:t>
      </w:r>
    </w:p>
    <w:p>
      <w:pPr>
        <w:pStyle w:val="Csakszveg"/>
        <w:ind w:firstLine="709"/>
        <w:jc w:val="both"/>
        <w:rPr>
          <w:rFonts w:ascii="Times New Roman" w:hAnsi="Times New Roman" w:cs="Times New Roman"/>
          <w:sz w:val="24"/>
        </w:rPr>
      </w:pPr>
      <w:r>
        <w:rPr>
          <w:rFonts w:cs="Times New Roman" w:ascii="Times New Roman" w:hAnsi="Times New Roman"/>
          <w:sz w:val="24"/>
        </w:rPr>
        <w:t>- Embere válogatja, pajtás. Én azt tudom, hogy Bozsokon születtem. Az apám is. És annak az apja is. És öregapámtól tudom, hogy Bozsokon született még az ükapám is meg a szépapám is. Hiszen még a nevem is erről árulkodik! Tudod, én vagyok a bozsoki Czeglédi Lajos!</w:t>
      </w:r>
    </w:p>
    <w:p>
      <w:pPr>
        <w:pStyle w:val="Csakszveg"/>
        <w:ind w:firstLine="709"/>
        <w:jc w:val="both"/>
        <w:rPr/>
      </w:pPr>
      <w:r>
        <w:rPr>
          <w:rFonts w:cs="Times New Roman" w:ascii="Times New Roman" w:hAnsi="Times New Roman"/>
          <w:sz w:val="24"/>
        </w:rPr>
        <w:t>- Hallgass ide, Lajos! Vedd tudomásul, hogy a földön csak kétféle náció, vagyis hogy emberfajta létezik: keresztény és pogány! Apámuram is ezt vallja! És az egész földkerekséget is csak kétféle ember lakja: keresztény és pogány! Az már nem oszt és nem szoroz, hogy valaki hol született! Meg hogy milyen nyelven beszél? Hogyha nem így lenne, akkor apámuram se lehetett volna Kőszeg kapitánya! Miért? Mert amikor Ferdinánd úr felkínálta néki, azt kellett volna válaszolnia: „Oda pedig én nem megyek, uram!” „Miért nem, te bolond?!” „Azért, kegyes felség, mert Kőszeg: magyar, én pedig - dalmát vagyok!” Ezt hallva, bizonyára a szeme közé nevetett volna a király. Tanuld meg, pajtás, az embernek mindig ott kell helytállnia, ahova éppen állítják!</w:t>
      </w:r>
    </w:p>
    <w:p>
      <w:pPr>
        <w:pStyle w:val="Csakszveg"/>
        <w:ind w:firstLine="709"/>
        <w:jc w:val="both"/>
        <w:rPr>
          <w:rFonts w:ascii="Times New Roman" w:hAnsi="Times New Roman" w:cs="Times New Roman"/>
          <w:sz w:val="24"/>
        </w:rPr>
      </w:pPr>
      <w:r>
        <w:rPr>
          <w:rFonts w:cs="Times New Roman" w:ascii="Times New Roman" w:hAnsi="Times New Roman"/>
          <w:sz w:val="24"/>
        </w:rPr>
        <w:t>Ádám látta, hogy nem sikerült Lajost teljességgel meggyőznie, de nagyon megnyugtatta, amikor a barátja ezt mondta:</w:t>
      </w:r>
    </w:p>
    <w:p>
      <w:pPr>
        <w:pStyle w:val="Csakszveg"/>
        <w:ind w:firstLine="709"/>
        <w:jc w:val="both"/>
        <w:rPr>
          <w:rFonts w:ascii="Times New Roman" w:hAnsi="Times New Roman" w:cs="Times New Roman"/>
          <w:sz w:val="24"/>
        </w:rPr>
      </w:pPr>
      <w:r>
        <w:rPr>
          <w:rFonts w:cs="Times New Roman" w:ascii="Times New Roman" w:hAnsi="Times New Roman"/>
          <w:sz w:val="24"/>
        </w:rPr>
        <w:t>- Meglehet ám, hogy valóban az az igazság, hogy nincs is min vitatkoznunk! Könnyen meglehet, hogy holnap a dalmát föld szülte apádurad, azt mondja: „Ezért a darab német kőért meg kell halnod, Czeglédi Lajos!” Akkor én, a magyar, bólintok, és ha kell - meghalok!</w:t>
      </w:r>
    </w:p>
    <w:p>
      <w:pPr>
        <w:pStyle w:val="Csakszveg"/>
        <w:ind w:firstLine="709"/>
        <w:jc w:val="both"/>
        <w:rPr/>
      </w:pPr>
      <w:r>
        <w:rPr>
          <w:rFonts w:cs="Times New Roman" w:ascii="Times New Roman" w:hAnsi="Times New Roman"/>
          <w:sz w:val="24"/>
        </w:rPr>
        <w:t>A fiatal hadnagy melegen elmosolyodott és át akarta ölelni Lajos vállát, de abban a minutumban elbődültek Bedahum ágyúi és veretni kezdték ismét a várost.</w:t>
      </w:r>
    </w:p>
    <w:p>
      <w:pPr>
        <w:pStyle w:val="Csakszveg"/>
        <w:ind w:firstLine="709"/>
        <w:jc w:val="both"/>
        <w:rPr>
          <w:rFonts w:ascii="Times New Roman" w:hAnsi="Times New Roman" w:cs="Times New Roman"/>
          <w:sz w:val="24"/>
        </w:rPr>
      </w:pPr>
      <w:r>
        <w:rPr>
          <w:rFonts w:cs="Times New Roman" w:ascii="Times New Roman" w:hAnsi="Times New Roman"/>
          <w:sz w:val="24"/>
        </w:rPr>
        <w:t>Felugrottak és mind a ketten rohanni kezdtek a parókia, a surbankók lakótanyája f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őrszemek oly pontos időszakonként váltották egymást a falakon, bástyákon, ahogyan a homokóra gömböcskéi ürülnek ki és telnek meg. Rempl uram nagyon büszke volt rá, hogy a Viertelmeisterek, akiket a magyarok persze fertálymájsztramoknak neveztek, milyen tökéletesen oldották meg nehéz feladatukat. A tornyok, bástyák és bástyapártázatok biztonságos búvóhelyein meghúzódó őrszemek már megszokták a falaknak csapódó török ágyúgolyókat. Tudták, először huhogást hallanak, akkor érkezik a golyóbis, majd éles csattanással nekivágódik a karankarábi mészkőből emelt várfalnak, azon csikorogva csattan, majd csobbanást hallanak. Akkor hullik a várárok mély vizébe: Legföljebb a fenék iszapjában turkáló öreg pontyoknak okoz riadalmat.</w:t>
      </w:r>
    </w:p>
    <w:p>
      <w:pPr>
        <w:pStyle w:val="Csakszveg"/>
        <w:ind w:firstLine="709"/>
        <w:jc w:val="both"/>
        <w:rPr/>
      </w:pPr>
      <w:r>
        <w:rPr>
          <w:rFonts w:cs="Times New Roman" w:ascii="Times New Roman" w:hAnsi="Times New Roman"/>
          <w:sz w:val="24"/>
        </w:rPr>
        <w:t>Az őrök mindig magukkal vitték felleghajtó posztóköpönyegüket is, mert az eső állandóan, szinte egyvégtében zuhogott. Áldásnak érezték, hogyha arasznyi időre is, de felszakadtak a felhők és kisütött a nap. Sokszor már Rempl uram is arra gondolt: ilyen alkalmakkor, az égiek iránt érzett hálájuk jeléül meg kéne kondíttatniok a harangokat a Szent Jakab tornyában. A tapasztalatlan városbíró egyébként már teljességgel azt gondolta: ennyiből áll csak az ostrom. Török ágyúgolyók döndülnek a falnak, amelyek majdnem ártalmatlanul pottyannak a várárokba.</w:t>
      </w:r>
    </w:p>
    <w:p>
      <w:pPr>
        <w:pStyle w:val="Csakszveg"/>
        <w:ind w:firstLine="709"/>
        <w:jc w:val="both"/>
        <w:rPr/>
      </w:pPr>
      <w:r>
        <w:rPr>
          <w:rFonts w:cs="Times New Roman" w:ascii="Times New Roman" w:hAnsi="Times New Roman"/>
          <w:sz w:val="24"/>
        </w:rPr>
        <w:t>A Városi Tanács szigorú rendelkezésének engedelmeskedve a lakosság lehúzódott a házak pincéibe, s már-már abban a tévhitben ringatóztak ők is, Pyrkermeisterükkel egyetemben: így fog ez tartani még egy kis ideig. Azután a pogány megunja a hiábavaló pufogtatást és - továbbáll; hátha Bécs alatt majd több sikerrel járnak.</w:t>
      </w:r>
    </w:p>
    <w:p>
      <w:pPr>
        <w:pStyle w:val="Csakszveg"/>
        <w:ind w:firstLine="709"/>
        <w:jc w:val="both"/>
        <w:rPr/>
      </w:pPr>
      <w:r>
        <w:rPr>
          <w:rFonts w:cs="Times New Roman" w:ascii="Times New Roman" w:hAnsi="Times New Roman"/>
          <w:sz w:val="24"/>
        </w:rPr>
        <w:t>Isztl Józsi felköltözött az Öreg-Zwingerbe. Felvitt néhány talicska szénát, két pokrócot, és teljes kényelembe helyezkedett. Ötödik napja lógott a szögön bélelt bársonytokba bújtatott ezüst trombitája: hozzá sem kellett nyúlnia, hogy riadóztassa a polgárőrség rottáit. Már őszintén aggódott dédelgetett hangszerszámáért. Mi lesz, ha berozsdáll a hangja? S isten ne adja, mégis belé kell majd fújnia, és többé meg sem szólal? Egy oldalára állított tetejetlen láda volt az asztala. Felülre rakta szakajtóban a vereshagymát, ruhába takart kenyerét, fűszerszámos edényét. Alulra, a láda hasába állította a két fonott edényét. Az egyikben víz volt, a másikban finom kőszegi furmint. Becsületére váljék Isztl Józsinak, ez utóbbi italt csak módjával fogyasztotta és csak Rempl uram unszolására fogadta el. Azon esetre, ha az éjszakák hűvöse nagyon megvacogtatná a pokróc alatt. A polgárőrök nagy mulatságára a kisdolgát mindég a torony lőréséből végezte a várárokba. Ha pedig komoly dolga akadt, leballagott a kacska csípejét riszálva a Demhardt házba. Ám ilyenkor mindig odaszólt az őrnek:</w:t>
      </w:r>
    </w:p>
    <w:p>
      <w:pPr>
        <w:pStyle w:val="Csakszveg"/>
        <w:ind w:firstLine="709"/>
        <w:jc w:val="both"/>
        <w:rPr/>
      </w:pPr>
      <w:r>
        <w:rPr>
          <w:rFonts w:cs="Times New Roman" w:ascii="Times New Roman" w:hAnsi="Times New Roman"/>
          <w:sz w:val="24"/>
        </w:rPr>
        <w:t>- Tartsd nyitva a szemedet, hékám! És ha gyanús mozgolódást tapasztalsz, üvölts értem, ahogy a torkodon kifér! El ne mulasszuk a riadóztatást! - Egyébként igen könnyű álma volt, akár az anyarigónak, ha teli van pelyhes fiókákkal a fészke. A legkisebb neszezésre is fölriadt.</w:t>
      </w:r>
    </w:p>
    <w:p>
      <w:pPr>
        <w:pStyle w:val="Csakszveg"/>
        <w:ind w:firstLine="709"/>
        <w:jc w:val="both"/>
        <w:rPr/>
      </w:pPr>
      <w:r>
        <w:rPr>
          <w:rFonts w:cs="Times New Roman" w:ascii="Times New Roman" w:hAnsi="Times New Roman"/>
          <w:sz w:val="24"/>
        </w:rPr>
        <w:t>Schwangler Pongrác uram, a jámbor orcájú, testes, sörhasú, sokgyerekes, érző szívű városi főjegyző mindennap korán kelt. Megszokta, hogy a Rathausba indulás előtt mindig sétál egy órácskát. Hiszen egész nap ülnie kellett a hivatali szobájában. Ilyenkor mindig felidézte az elmúlt nap eseményeit és eltökélte, mit fog elintézni aznap? Tűhegyes irónját Krámer uram, baráti szívességből, kézre álló rozsdamentes acéltokba foglalta, megkupakolta. A Herr Obernotar élt-halt a finom írószerszámokért.</w:t>
      </w:r>
    </w:p>
    <w:p>
      <w:pPr>
        <w:pStyle w:val="Csakszveg"/>
        <w:ind w:firstLine="709"/>
        <w:jc w:val="both"/>
        <w:rPr>
          <w:rFonts w:ascii="Times New Roman" w:hAnsi="Times New Roman" w:cs="Times New Roman"/>
          <w:sz w:val="24"/>
        </w:rPr>
      </w:pPr>
      <w:r>
        <w:rPr>
          <w:rFonts w:cs="Times New Roman" w:ascii="Times New Roman" w:hAnsi="Times New Roman"/>
          <w:sz w:val="24"/>
        </w:rPr>
        <w:t>Amióta a várost körültáborolta a török, nem járt be a Rathausba: álló nap az utcákat, tereket bújta és az eseményeket röviden, szabatosan feljegyezte szattyánbőrbe kötött, aranykapcsos Tagebuchjába. Egyelőre titkolta szándékát mások előtt, hogy meg óhajtja majd írni az egész ostrom krónikáját. Ezért lopva készítette feljegyzéseit. Félt, hogy ki találják nevetni elhatározása miatt.</w:t>
      </w:r>
    </w:p>
    <w:p>
      <w:pPr>
        <w:pStyle w:val="Csakszveg"/>
        <w:ind w:firstLine="709"/>
        <w:jc w:val="both"/>
        <w:rPr/>
      </w:pPr>
      <w:r>
        <w:rPr>
          <w:rFonts w:cs="Times New Roman" w:ascii="Times New Roman" w:hAnsi="Times New Roman"/>
          <w:sz w:val="24"/>
        </w:rPr>
        <w:t>Összerezzent, amikor egyszerre felharsant a feje fölött Isztl Józsi ezüst trombitája a hajnali szürkület utóján. Elébb gondosan elrakta naplóját, irónját, majd felsietett a Toronyba.</w:t>
      </w:r>
    </w:p>
    <w:p>
      <w:pPr>
        <w:pStyle w:val="Csakszveg"/>
        <w:ind w:firstLine="709"/>
        <w:jc w:val="both"/>
        <w:rPr>
          <w:rFonts w:ascii="Times New Roman" w:hAnsi="Times New Roman" w:cs="Times New Roman"/>
          <w:sz w:val="24"/>
        </w:rPr>
      </w:pPr>
      <w:r>
        <w:rPr>
          <w:rFonts w:cs="Times New Roman" w:ascii="Times New Roman" w:hAnsi="Times New Roman"/>
          <w:sz w:val="24"/>
        </w:rPr>
        <w:t>- Miért trombitáltál, Józsi?</w:t>
      </w:r>
    </w:p>
    <w:p>
      <w:pPr>
        <w:pStyle w:val="Csakszveg"/>
        <w:ind w:firstLine="709"/>
        <w:jc w:val="both"/>
        <w:rPr/>
      </w:pPr>
      <w:r>
        <w:rPr>
          <w:rFonts w:cs="Times New Roman" w:ascii="Times New Roman" w:hAnsi="Times New Roman"/>
          <w:sz w:val="24"/>
        </w:rPr>
        <w:t>- Oda nézzen, főjegyző uram! - mutatott a városi trombitás a török táborra. - Mozgolódnak a rusnya férgei!</w:t>
      </w:r>
    </w:p>
    <w:p>
      <w:pPr>
        <w:pStyle w:val="Csakszveg"/>
        <w:ind w:firstLine="709"/>
        <w:jc w:val="both"/>
        <w:rPr>
          <w:rFonts w:ascii="Times New Roman" w:hAnsi="Times New Roman" w:cs="Times New Roman"/>
          <w:sz w:val="24"/>
        </w:rPr>
      </w:pPr>
      <w:r>
        <w:rPr>
          <w:rFonts w:cs="Times New Roman" w:ascii="Times New Roman" w:hAnsi="Times New Roman"/>
          <w:sz w:val="24"/>
        </w:rPr>
        <w:t>A Herr Obernotar a lőréshez lépett, hogy jobban láthassa, mi történik, de majdnem pórul járt. Egyszerre vagy tíz puskagolyó csapódott mellette vijjogó pendüléssel a kőfalba. Isztl Józsi a földre rántotta, aztán óvatosan fölállt, a lőréshez lopakodott.</w:t>
      </w:r>
    </w:p>
    <w:p>
      <w:pPr>
        <w:pStyle w:val="Csakszveg"/>
        <w:ind w:firstLine="709"/>
        <w:jc w:val="both"/>
        <w:rPr/>
      </w:pPr>
      <w:r>
        <w:rPr>
          <w:rFonts w:cs="Times New Roman" w:ascii="Times New Roman" w:hAnsi="Times New Roman"/>
          <w:sz w:val="24"/>
        </w:rPr>
        <w:t>Elhűlve látta: a tegnap éjjeli, mennydörgéses-villámlásos éjszaka oltalmában, azok az átkozott pogányok lopva, erős mellvédeket állítottak fel! A várárok túlsó partjától alig néhány lábnyira! Elszorult a szíve a borzalomtó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i történhetett velem, hogy én, a könnyű álmú, egyáltalán föl sem riadtam a mozgolódásukra? És az őrszemek hol voltak az éjjel? Őrködés helyett mit műveltek? Ó, ti elkényelmesedett, elkényeztetett tulkok, ti! Hát persze hogy a zivatar miatt nyugodtan aludtatok! Ahelyett, hogy nyitva tartottátok volna a szemeteket! És ha nekirugaszkodott volna a pogány a falaknak? Egyetlen iramodással bekapja Kőszeget, mint kutya a legyet! No, várjatok csak! Mindent elmondok Krámer uramnak! Amit tőle kaptok, nem teszitek ki az ablakba! Egyetlenegy polgárőr sem jelentette a hajnali váltáskor, hogy az éjszaka folyamán különös dolgot tapasztalt volna! Hogy az a...!</w:t>
      </w:r>
    </w:p>
    <w:p>
      <w:pPr>
        <w:pStyle w:val="Csakszveg"/>
        <w:ind w:firstLine="709"/>
        <w:jc w:val="both"/>
        <w:rPr/>
      </w:pPr>
      <w:r>
        <w:rPr>
          <w:rFonts w:cs="Times New Roman" w:ascii="Times New Roman" w:hAnsi="Times New Roman"/>
          <w:sz w:val="24"/>
        </w:rPr>
        <w:t>No, persze, az igaz, hogy dörgött, villámlott és zuhogott az eső. Oly ijesztő vastagon, mint amikor vízözön zúdult a világra. Az, amelyik Noé apánk bárkáját himbálta. Akkor is, a szentségit a vaksi fajtátoknak! Biza, megérdemelnénk valamennyien, hogy Nikolica huszárjai a Csigás-Torony pincéjébe taszítsanak mindnyájunkat!”</w:t>
      </w:r>
    </w:p>
    <w:p>
      <w:pPr>
        <w:pStyle w:val="Csakszveg"/>
        <w:ind w:firstLine="709"/>
        <w:jc w:val="both"/>
        <w:rPr/>
      </w:pPr>
      <w:r>
        <w:rPr>
          <w:rFonts w:cs="Times New Roman" w:ascii="Times New Roman" w:hAnsi="Times New Roman"/>
          <w:sz w:val="24"/>
        </w:rPr>
        <w:t>Felrezzent aggódó sápítozásából és a Torony város felőli ablakaihoz ugorva, sorra kitekintett: volt-e foganatja trombitálásának?</w:t>
      </w:r>
    </w:p>
    <w:p>
      <w:pPr>
        <w:pStyle w:val="Csakszveg"/>
        <w:ind w:firstLine="709"/>
        <w:jc w:val="both"/>
        <w:rPr/>
      </w:pPr>
      <w:r>
        <w:rPr>
          <w:rFonts w:cs="Times New Roman" w:ascii="Times New Roman" w:hAnsi="Times New Roman"/>
          <w:sz w:val="24"/>
        </w:rPr>
        <w:t>Boldog elégedettséggel látta: megelevenedett a város, mint a forró vízzel nyakon öntött hangyaboly. Mindegyik ház ajtajából fegyveres polgárőrök rohantak lélekszakadva a falra, a bástyákba, tornyokba. A török tábor felől pedig dühödt kiáltozást, káromkodást sodort az Öreg-Zwinger felé a nyugati szél. Isztl Józsinak nyomban fülig futott a szája. „Áhán! Haragszanak, hogy nem sikerült észrevétlenül megrohanniok a várost! Harapjatok a köldökötökbe, átkozottak!”</w:t>
      </w:r>
    </w:p>
    <w:p>
      <w:pPr>
        <w:pStyle w:val="Csakszveg"/>
        <w:ind w:firstLine="709"/>
        <w:jc w:val="both"/>
        <w:rPr/>
      </w:pPr>
      <w:r>
        <w:rPr>
          <w:rFonts w:cs="Times New Roman" w:ascii="Times New Roman" w:hAnsi="Times New Roman"/>
          <w:sz w:val="24"/>
        </w:rPr>
        <w:t>Forintos uram a tegnapi ocsmány ítéletidőben végigjárta az ágyúállásokat és valamennyi ágyúját dugig telitöltette vasaprólékkal, hogy a fojtást alig tudták beléverni a döröklőrudakkal. A csövük torkolatára pedig faggyas vászon kucsmát köttetett. Megérezte a török támadást, mint macska az esőt. Ő még a meteriszek felállítását is látta és jelentette is Jurisich uramnak. Négy pattantyúsa volt, akiket vele együtt hozott el horvátországi főkapitány korából Nikolica. És persze alkalmat talált rá a négynapos tüzérségi párbaj során, hogy a bátor, rátermett surbankók színejavát is az ágyúkhoz szoktassa. Megszerettesse velük a pattantyússágot, mint medve a bocsaival a lépes mézet.</w:t>
      </w:r>
    </w:p>
    <w:p>
      <w:pPr>
        <w:pStyle w:val="Csakszveg"/>
        <w:ind w:firstLine="709"/>
        <w:jc w:val="both"/>
        <w:rPr/>
      </w:pPr>
      <w:r>
        <w:rPr>
          <w:rFonts w:cs="Times New Roman" w:ascii="Times New Roman" w:hAnsi="Times New Roman"/>
          <w:sz w:val="24"/>
        </w:rPr>
        <w:t>Így például már mindegyik tudta a „sündisznó”-lövés szigorú törvényét: „Csak akkor szabad elsütnöd az ágyúdat, ha már a döröklőrúddal is elérnéd a pogányt!” Forintos uram örül, mivel Nikolica huszár és vértes őrmesterei is mesterien bánnak az ágyúkkal. Ugyan mihez nem ért egy tapasztalt végvári vitéz, ha a helyzet rászorítja? Például Schuster Erhardt uramra vagy Füleki uramra még a mozsárágyúi kezelését is nyugodt szívvel rábízhatja!</w:t>
      </w:r>
    </w:p>
    <w:p>
      <w:pPr>
        <w:pStyle w:val="Csakszveg"/>
        <w:ind w:firstLine="709"/>
        <w:jc w:val="both"/>
        <w:rPr/>
      </w:pPr>
      <w:r>
        <w:rPr>
          <w:rFonts w:cs="Times New Roman" w:ascii="Times New Roman" w:hAnsi="Times New Roman"/>
          <w:sz w:val="24"/>
        </w:rPr>
        <w:t>Nikolica lóháton robogott végig a várfalak tövében meghagyott keskeny úton, hogy meggyőződhessék róla: minden és mindenki a helyén van a pogány méltó fogadtatására. Elégedetten állapította meg: a rották a helyükön állnak! És parancs szerint a tornyok, bástyák mélyén vagy a gondjaikra bízott falszakaszok bástyapártájának biztos búvóhelyén lapulnak. Csak halk, izgatott karattyolásuk hallatszik, ahogy az Óvár környékén a Siebnbründl - a Hétforrás vize csordul alá mohalepte, örök sötétben megbúvó kőmedencéjébe. Nikolica mosolyog. „Hát persze hogy izgatottak! Most mérik majd össze először fegyvereiket a pogánnyal! Most válik el, hogy jól tanulták-e meg, amit a gyakorlatok során megtanultak! És most fordul elő legelőször, hogy a »céltábla« visszalő! És nem fűzfakaróval vág vissza, igaz?”</w:t>
      </w:r>
    </w:p>
    <w:p>
      <w:pPr>
        <w:pStyle w:val="Csakszveg"/>
        <w:ind w:firstLine="709"/>
        <w:jc w:val="both"/>
        <w:rPr/>
      </w:pPr>
      <w:r>
        <w:rPr>
          <w:rFonts w:cs="Times New Roman" w:ascii="Times New Roman" w:hAnsi="Times New Roman"/>
          <w:sz w:val="24"/>
        </w:rPr>
        <w:t>Kiköti lovát és fölsiet az Öreg-Toronyba és letekint. Abban a minutumban dördült el valamennyi török ágyú és rohant neki a temérdek pogány a városfalnak.</w:t>
      </w:r>
    </w:p>
    <w:p>
      <w:pPr>
        <w:pStyle w:val="Csakszveg"/>
        <w:ind w:firstLine="709"/>
        <w:jc w:val="both"/>
        <w:rPr/>
      </w:pPr>
      <w:r>
        <w:rPr>
          <w:rFonts w:cs="Times New Roman" w:ascii="Times New Roman" w:hAnsi="Times New Roman"/>
          <w:sz w:val="24"/>
        </w:rPr>
        <w:t>- Aljanép! - jegyezte meg Jurisich uram férfias mosollyal. - Akindzsik, aszábok! Ibrahim beglerbég még csak a karmait próbálgatja, mint a nyújtózkodó macska!</w:t>
      </w:r>
    </w:p>
    <w:p>
      <w:pPr>
        <w:pStyle w:val="Csakszveg"/>
        <w:ind w:firstLine="709"/>
        <w:jc w:val="both"/>
        <w:rPr/>
      </w:pPr>
      <w:r>
        <w:rPr>
          <w:rFonts w:cs="Times New Roman" w:ascii="Times New Roman" w:hAnsi="Times New Roman"/>
          <w:sz w:val="24"/>
        </w:rPr>
        <w:t>Őszinte áhítattal hallgatják erős, nyugodtan csengő hangját az ellenséges puskaport még sohasem szagolt polgárőrök. Ők még csak valamiféle szürke-fekete tömeget látnak meglódulni Kőszeg iránt. Őnagysága pedig már azt is tudja róluk: a török sereg melyik fegyverneméhez tartoznak? Rempl uram összeharapja a szája szélét, hogy eltitkolhassa: izgalmában vacog a foga. Olyan furcsa ez. Nem gyáva félelem nyaggatja, csak a nagy bizonytalanság. Halálos ítéletet mondott már ki sokat, de - ennen két kezével - embert még nem ölt soha. Nyugtalanságának ez volt az egyetlen oka. Meg-megcsukló hangon faggatta Nikolicát:</w:t>
      </w:r>
    </w:p>
    <w:p>
      <w:pPr>
        <w:pStyle w:val="Csakszveg"/>
        <w:ind w:firstLine="709"/>
        <w:jc w:val="both"/>
        <w:rPr/>
      </w:pPr>
      <w:r>
        <w:rPr>
          <w:rFonts w:cs="Times New Roman" w:ascii="Times New Roman" w:hAnsi="Times New Roman"/>
          <w:sz w:val="24"/>
        </w:rPr>
        <w:t>- Azt meg miből tudja nagyságod, hogy micsodás törökök ezek?</w:t>
      </w:r>
    </w:p>
    <w:p>
      <w:pPr>
        <w:pStyle w:val="Csakszveg"/>
        <w:ind w:firstLine="709"/>
        <w:jc w:val="both"/>
        <w:rPr/>
      </w:pPr>
      <w:r>
        <w:rPr>
          <w:rFonts w:cs="Times New Roman" w:ascii="Times New Roman" w:hAnsi="Times New Roman"/>
          <w:sz w:val="24"/>
        </w:rPr>
        <w:t>- A gúnyájukról, polgármester uram! Nézze meg őket: ahányan vannak, annyiféle a ruhájuk! Onnan tudható csak, hogy törökök, hogy a fejükön turbán van! - Rápillantott Kőszeg gazdájára. Megfogta a könyökét és szelíden a legtávolabbi sarokba kormányozta. - Rempl uram! Ugyan, állítsa már oda a biztos sarokba a városbírói ezüstbuzogányát! Azzal most úgy sem sok kárt tehet a pogányban! Ott egy gazdátlan alabárd! Kigyelmed igen erős ember, annak sokkal több hasznát láthatja a harcban! Tanácslom, karnyújtásnyi közelre ne eressze a pogányt magához! Amíg egyet főbe sújt buzogánnyal, addig a létráról, alabárddal, hármat is a mélybe taszíthat! És amikor döf, ha lehet, mindig olyat válasszon, amelyiknek a fején ezüst sisak villog vagy kék kuka leffeg! Az olyan mind tiszt a pogány seregben!</w:t>
      </w:r>
    </w:p>
    <w:p>
      <w:pPr>
        <w:pStyle w:val="Csakszveg"/>
        <w:ind w:firstLine="709"/>
        <w:jc w:val="both"/>
        <w:rPr/>
      </w:pPr>
      <w:r>
        <w:rPr>
          <w:rFonts w:cs="Times New Roman" w:ascii="Times New Roman" w:hAnsi="Times New Roman"/>
          <w:sz w:val="24"/>
        </w:rPr>
        <w:t>A városbíró szívét jóleső melegség járta át. Lám, mennyi gyengédség szorult ebbe a város kapitányaként olyan goromba pokróc Nikolicába! Gyorsan lerakta a csillogó-villogó polgármesteri ezüst buzogányt a sarokba. Amikor megmarkolta az alabárd hideg kőrisfanyelét, olyasfajta nyugalom töltötte el, mint az, hogy tudta: a pénzesládája kulcsa ott lóg erős acélláncon a nyakában, az inge alatt.</w:t>
      </w:r>
    </w:p>
    <w:p>
      <w:pPr>
        <w:pStyle w:val="Csakszveg"/>
        <w:ind w:firstLine="709"/>
        <w:jc w:val="both"/>
        <w:rPr>
          <w:rFonts w:ascii="Times New Roman" w:hAnsi="Times New Roman" w:cs="Times New Roman"/>
          <w:sz w:val="24"/>
        </w:rPr>
      </w:pPr>
      <w:r>
        <w:rPr>
          <w:rFonts w:cs="Times New Roman" w:ascii="Times New Roman" w:hAnsi="Times New Roman"/>
          <w:sz w:val="24"/>
        </w:rPr>
        <w:t>- Nem sok jót jósolok ezúttal a pogánynak! - mondta a kapitány hűvös mosollyal. - A hideg Gyöngyös-víz majd nagyon hamar kijózanítja az akindzsi meg aszáb uraságokat!</w:t>
      </w:r>
    </w:p>
    <w:p>
      <w:pPr>
        <w:pStyle w:val="Csakszveg"/>
        <w:ind w:firstLine="709"/>
        <w:jc w:val="both"/>
        <w:rPr/>
      </w:pPr>
      <w:r>
        <w:rPr>
          <w:rFonts w:cs="Times New Roman" w:ascii="Times New Roman" w:hAnsi="Times New Roman"/>
          <w:sz w:val="24"/>
        </w:rPr>
        <w:t>Rengett a föld a városfal fele rohanó ezernyi-ezer török bocskor, bakancs és csizma talpa alatt! S hogy üvöltöttek azok az átkozottak! Majdnem kiestek fülig feltátott pofájukon! Lassan már meg tudta különböztetni a polgárőrök füle is a kiáltozásukat:</w:t>
      </w:r>
    </w:p>
    <w:p>
      <w:pPr>
        <w:pStyle w:val="Csakszveg"/>
        <w:ind w:firstLine="709"/>
        <w:jc w:val="both"/>
        <w:rPr>
          <w:rFonts w:ascii="Times New Roman" w:hAnsi="Times New Roman" w:cs="Times New Roman"/>
          <w:sz w:val="24"/>
        </w:rPr>
      </w:pPr>
      <w:r>
        <w:rPr>
          <w:rFonts w:cs="Times New Roman" w:ascii="Times New Roman" w:hAnsi="Times New Roman"/>
          <w:sz w:val="24"/>
        </w:rPr>
        <w:t>- Allah!</w:t>
      </w:r>
    </w:p>
    <w:p>
      <w:pPr>
        <w:pStyle w:val="Csakszveg"/>
        <w:ind w:firstLine="709"/>
        <w:jc w:val="both"/>
        <w:rPr>
          <w:rFonts w:ascii="Times New Roman" w:hAnsi="Times New Roman" w:cs="Times New Roman"/>
          <w:sz w:val="24"/>
        </w:rPr>
      </w:pPr>
      <w:r>
        <w:rPr>
          <w:rFonts w:cs="Times New Roman" w:ascii="Times New Roman" w:hAnsi="Times New Roman"/>
          <w:sz w:val="24"/>
        </w:rPr>
        <w:t>- Allah!</w:t>
      </w:r>
    </w:p>
    <w:p>
      <w:pPr>
        <w:pStyle w:val="Csakszveg"/>
        <w:ind w:firstLine="709"/>
        <w:jc w:val="both"/>
        <w:rPr/>
      </w:pPr>
      <w:r>
        <w:rPr>
          <w:rFonts w:cs="Times New Roman" w:ascii="Times New Roman" w:hAnsi="Times New Roman"/>
          <w:sz w:val="24"/>
        </w:rPr>
        <w:t>- Allah! - Akárha kivont görbe kardjuk hegye elérte és felhasította volna a derengő égboltot, világosság ömlött a világra. S abban a pillanatban az elébb még oly hatalmas, tagolatlan sötét árnyékok úgy változtak vissza hétköznapi, kétlábú, kétkarú emberi figurákká. Amikor már csak néhány ölnyire jártak a várárok partjától, hármat bődült Isztl Józsi ezüsttrombitája. Ahány ágyú csak állt a kőszegi falakon, tornyokon, bástyákon, mind vasat okádott a támadókra. Mátyás és Nikolica éles füle külön-külön is hallotta a három öblös mozsár irtóztató durranását, majd egybefolyt a sok sólyomágyú dörgése, amelyet bezárt a szakállas puskák nehéz pattogása. Ám a jókor leadott össztűz ilyen nagyszerű hatását még Forintos uram sem remélte talán. Az első török hullám szétrepült, akár egy szekér apróra vágott szecska, amelyet feldöntöttek a megvadult lovak. Elfulladt az „Allah!” kiáltozás. Istenük neve a torkukon akadt. Helyette betöltötte a messzi környéket a súlyos sebesültek rémült ordítozása:</w:t>
      </w:r>
    </w:p>
    <w:p>
      <w:pPr>
        <w:pStyle w:val="Csakszveg"/>
        <w:ind w:firstLine="709"/>
        <w:jc w:val="both"/>
        <w:rPr>
          <w:rFonts w:ascii="Times New Roman" w:hAnsi="Times New Roman" w:cs="Times New Roman"/>
          <w:sz w:val="24"/>
        </w:rPr>
      </w:pPr>
      <w:r>
        <w:rPr>
          <w:rFonts w:cs="Times New Roman" w:ascii="Times New Roman" w:hAnsi="Times New Roman"/>
          <w:sz w:val="24"/>
        </w:rPr>
        <w:t>- Bak szana!</w:t>
      </w:r>
    </w:p>
    <w:p>
      <w:pPr>
        <w:pStyle w:val="Csakszveg"/>
        <w:ind w:firstLine="709"/>
        <w:jc w:val="both"/>
        <w:rPr>
          <w:rFonts w:ascii="Times New Roman" w:hAnsi="Times New Roman" w:cs="Times New Roman"/>
          <w:sz w:val="24"/>
        </w:rPr>
      </w:pPr>
      <w:r>
        <w:rPr>
          <w:rFonts w:cs="Times New Roman" w:ascii="Times New Roman" w:hAnsi="Times New Roman"/>
          <w:sz w:val="24"/>
        </w:rPr>
        <w:t>- J-a-a-a-h-n!</w:t>
      </w:r>
    </w:p>
    <w:p>
      <w:pPr>
        <w:pStyle w:val="Csakszveg"/>
        <w:ind w:firstLine="709"/>
        <w:jc w:val="both"/>
        <w:rPr>
          <w:rFonts w:ascii="Times New Roman" w:hAnsi="Times New Roman" w:cs="Times New Roman"/>
          <w:sz w:val="24"/>
        </w:rPr>
      </w:pPr>
      <w:r>
        <w:rPr>
          <w:rFonts w:cs="Times New Roman" w:ascii="Times New Roman" w:hAnsi="Times New Roman"/>
          <w:sz w:val="24"/>
        </w:rPr>
        <w:t>- Ejvá! Med-e-e-e-d!</w:t>
      </w:r>
    </w:p>
    <w:p>
      <w:pPr>
        <w:pStyle w:val="Csakszveg"/>
        <w:ind w:firstLine="709"/>
        <w:jc w:val="both"/>
        <w:rPr>
          <w:rFonts w:ascii="Times New Roman" w:hAnsi="Times New Roman" w:cs="Times New Roman"/>
          <w:sz w:val="24"/>
        </w:rPr>
      </w:pPr>
      <w:r>
        <w:rPr>
          <w:rFonts w:cs="Times New Roman" w:ascii="Times New Roman" w:hAnsi="Times New Roman"/>
          <w:sz w:val="24"/>
        </w:rPr>
        <w:t>- Jetis-i-i-i-n csabuk!</w:t>
      </w:r>
    </w:p>
    <w:p>
      <w:pPr>
        <w:pStyle w:val="Csakszveg"/>
        <w:ind w:firstLine="709"/>
        <w:jc w:val="both"/>
        <w:rPr/>
      </w:pPr>
      <w:r>
        <w:rPr>
          <w:rFonts w:cs="Times New Roman" w:ascii="Times New Roman" w:hAnsi="Times New Roman"/>
          <w:sz w:val="24"/>
        </w:rPr>
        <w:t>- Áhá! Hallják, kigyelmedék? - kiáltotta Nikolica. - Most bezzeg nyivákolnak a dögök! „Segítség!” „Jajjajaj!” „Ide, hamar!”</w:t>
      </w:r>
    </w:p>
    <w:p>
      <w:pPr>
        <w:pStyle w:val="Csakszveg"/>
        <w:ind w:firstLine="709"/>
        <w:jc w:val="both"/>
        <w:rPr/>
      </w:pPr>
      <w:r>
        <w:rPr>
          <w:rFonts w:cs="Times New Roman" w:ascii="Times New Roman" w:hAnsi="Times New Roman"/>
          <w:sz w:val="24"/>
        </w:rPr>
        <w:t>Ibrahim beglerbégnek még esze ágában sem volt a csatatérre küldetni a sebesülthordozókat! Jaszauljai a halottakon és sebesülteken át rohamra kergették a második, majd a harmadik és a negyedik alájt! Ezeknek az ezredeknek a katonái eleinte még átugrálták szétlőtt halottaikat, tekergődző súlyos sebesültjeiket, aztán orra buktak bennük. Aki keresztül vergődött a jajgató, élő meteriszeken, azokat már nem fogadta a kőszegi ágyúk rekedt oroszlánbőgése. A félelmetes tűzszerszámok megtöltése jó időbe tellett. Ám a lendületük így is alaposan megtört, s ráadásul a már mögöttük hömpölygő harmadik alaj könyörtelenül belesodorta őket a várárokba.</w:t>
      </w:r>
    </w:p>
    <w:p>
      <w:pPr>
        <w:pStyle w:val="Csakszveg"/>
        <w:ind w:firstLine="709"/>
        <w:jc w:val="both"/>
        <w:rPr/>
      </w:pPr>
      <w:r>
        <w:rPr>
          <w:rFonts w:cs="Times New Roman" w:ascii="Times New Roman" w:hAnsi="Times New Roman"/>
          <w:sz w:val="24"/>
        </w:rPr>
        <w:t>A negyedik hullám már önként csobbant a mély, hideg vízbe. Addigra már megtöltötték újra a polgárőrök hosszú csövű puskáikat. Fegyvereiket a bástyák lőréseibe támasztva, gondosan céloztak, mielőtt elsütötték puskáikat. Mátyás gazda puskástól puskásig sietett és ilyeneket mondogatott nekik:</w:t>
      </w:r>
    </w:p>
    <w:p>
      <w:pPr>
        <w:pStyle w:val="Csakszveg"/>
        <w:ind w:firstLine="709"/>
        <w:jc w:val="both"/>
        <w:rPr/>
      </w:pPr>
      <w:r>
        <w:rPr>
          <w:rFonts w:cs="Times New Roman" w:ascii="Times New Roman" w:hAnsi="Times New Roman"/>
          <w:sz w:val="24"/>
        </w:rPr>
        <w:t>- Gondolja kigyelmed, hogy vadkacsákra vadászik! Hát nézze, nem éppen olyanok? Vagy azt: a víz tetején görögdinnyék úsznak! Csak nagyon nyugodtan célozzanak! Ezek az úszó patkányok teljességgel ártalmatlanok! Ügyeljenek nagyon! Egyetlen golyójuk se vesszen kárba! Brávó! Így gondoltam, uram! - kiáltotta, amikor egy-egy golyó az árok fenekére küldött egy-egy rémülten kapálódzó akindzsit vagy aszábot. Szíve mélyéből kacagott, amikor látta, akad közöttük olyan marha, akibe görcs állt és megpróbált az árok fenekére leállni, hogy kipihenhesse magát. Az olyan soha többé nem bukkant fel. A rajta keresztül törtető társaitól többé a felszínre nem juthatott. És a polgárőrök között szép számmal akadtak számszeríjászok is. Ha elpendült az íjpuska ujjnyi vastag idege, a vasorrú nyílvessző éppoly teljes értékű munkát végzett, akár a szakállas puska gyerekökölnyi golyója. Csak éppen nem adott hangot. Nesztelen volt, mint a Halál, ahogy a pogányok testébe surrant.</w:t>
      </w:r>
    </w:p>
    <w:p>
      <w:pPr>
        <w:pStyle w:val="Csakszveg"/>
        <w:ind w:firstLine="709"/>
        <w:jc w:val="both"/>
        <w:rPr/>
      </w:pPr>
      <w:r>
        <w:rPr>
          <w:rFonts w:cs="Times New Roman" w:ascii="Times New Roman" w:hAnsi="Times New Roman"/>
          <w:sz w:val="24"/>
        </w:rPr>
        <w:t>Azok a törökök, akik a várárok vizén keresztülvergődve a falig elevickéltek, kétségbeesetten tapasztalták: sehol sem lel kapaszkodót a két kezük! Ha nedves kezeikkel megfogják a várfal köveit, visszacsúsznak. Néhány tucat török, ha akadt, aki ügyes volt, mint a sátán, és a kőtömbök késpengényi réseibe kapaszkodva felvergődött a bástyapártázat magasáig. Azoknak meg a kőszegi alabárdosok látták el a bajukat. Majdnem ölre mentek az izgatott polgárőrök, hogy közülük legalább csak egyet is leszúrhassanak. A nyakon döfött vagy a súlyos bárd élével kettécsapott fejű pogányok úgy zuhantak vissza a várárok mély vizébe, mintha kimustrált malomköveket hajigálnának ki a kőszegi molnárok a városfalon keresztül.</w:t>
      </w:r>
    </w:p>
    <w:p>
      <w:pPr>
        <w:pStyle w:val="Csakszveg"/>
        <w:ind w:firstLine="709"/>
        <w:jc w:val="both"/>
        <w:rPr/>
      </w:pPr>
      <w:r>
        <w:rPr>
          <w:rFonts w:cs="Times New Roman" w:ascii="Times New Roman" w:hAnsi="Times New Roman"/>
          <w:sz w:val="24"/>
        </w:rPr>
        <w:t>Ám a beglerbég jaszauljai nem ismernek irgalmat. Az ötödik alajt is nekikergették a falaknak! Ezeket már a bosszúállás égető vágya szalasztotta a falnak! Társaik holttestei elborítják az Alsó Kapu-Torony előtt az elhamvadt Magyar Hóstád helyét. Azt parancsolja az íratlan bajtársi becsületkódex: azoknak a halálát kegyetlenül meg kell torolniok!</w:t>
      </w:r>
    </w:p>
    <w:p>
      <w:pPr>
        <w:pStyle w:val="Csakszveg"/>
        <w:ind w:firstLine="709"/>
        <w:jc w:val="both"/>
        <w:rPr/>
      </w:pPr>
      <w:r>
        <w:rPr>
          <w:rFonts w:cs="Times New Roman" w:ascii="Times New Roman" w:hAnsi="Times New Roman"/>
          <w:sz w:val="24"/>
        </w:rPr>
        <w:t>Igen ám: de a szándék és a megvalósulás sohasem fedi tökéletesen egymást! Néha elegendő, ha például némi por kerül valahogy Rempl uram „nürnbergi tojásába” - ahogy a Peter Henlein, nürnbergi lakatosmester által készített zsebóráját tréfásan nevezték - és az elmés, rugó hajtotta szerkezet a városbíró legnagyobb mérgére - már meg is állt. Vihette szétszedetni és kitisztíttatni Magiszter Hellhez, hogy újra járjon. S az egész város bámulkozására mutatni tudja, mennyi a pontos idő, hány az óra?</w:t>
      </w:r>
    </w:p>
    <w:p>
      <w:pPr>
        <w:pStyle w:val="Csakszveg"/>
        <w:ind w:firstLine="709"/>
        <w:jc w:val="both"/>
        <w:rPr/>
      </w:pPr>
      <w:r>
        <w:rPr>
          <w:rFonts w:cs="Times New Roman" w:ascii="Times New Roman" w:hAnsi="Times New Roman"/>
          <w:sz w:val="24"/>
        </w:rPr>
        <w:t>Ibrahim megint fent állt a Király-tetőn, s onnan figyelte az első roham alakulását. A fortélyos eszű Renegátnak a szeme minden apróságot meglátott. Hogy ragyogóan dolgozik a kőszegi pattantyús és puskás gárda. Hogy a négynapos, folyamatos ágyúztatás úgyszólván semmi jelentős kárt nem okozott Kőszeg falaiban. Ellenben a kőszegi pattantyús igazi mágus: már két török zarbuzánt lőtt pozdorjává. Hogy Bedahum tökkelütött hülye. Ugyan fölépíttette tegnap éjszaka az erős meteriszeket, de arról már nem gondoskodott, hogy a mellvédeket janicsár mesterlövészek szállják meg! És hogy golyózáporral lehetetlenné tegyék a kőszegi várőrség mozgását aközben, amíg a török regimentumok megrohanják a falakat.</w:t>
      </w:r>
    </w:p>
    <w:p>
      <w:pPr>
        <w:pStyle w:val="Csakszveg"/>
        <w:ind w:firstLine="709"/>
        <w:jc w:val="both"/>
        <w:rPr/>
      </w:pPr>
      <w:r>
        <w:rPr>
          <w:rFonts w:cs="Times New Roman" w:ascii="Times New Roman" w:hAnsi="Times New Roman"/>
          <w:sz w:val="24"/>
        </w:rPr>
        <w:t>Hát persze; ez az átkozott francia szövetség ennek is oka. Mezei hadjáratra indultak! A várromboló, seregbontó nehéztüzérséggel együtt a csodálatos portugál topcsi-basa, Ali Portug is Isztambulban maradt. Bedahum bég, a tábori tüzérség kaptanja, a mezei tüzérkedéshez ért csodálatosan.</w:t>
      </w:r>
    </w:p>
    <w:p>
      <w:pPr>
        <w:pStyle w:val="Csakszveg"/>
        <w:ind w:firstLine="709"/>
        <w:jc w:val="both"/>
        <w:rPr/>
      </w:pPr>
      <w:r>
        <w:rPr>
          <w:rFonts w:cs="Times New Roman" w:ascii="Times New Roman" w:hAnsi="Times New Roman"/>
          <w:sz w:val="24"/>
        </w:rPr>
        <w:t>És ezt a rohadt tetűfészket, Kőszeget Északról, Nyugatról és Délről hegyek karéja fogja körül. Sehol sem lehet igazán közel férkőzni hozzá az ágyúkkal. Keletről pedig azért nem áraszthatja el tüzérségi tűzzel, mert ez a hatökör Ihar Jahja, bosszúvágyától elvakítva - körös-körül táboroltatta a hiszart! Szorosan, a várostól úgyszólván karnyújtásnyira veretve föl a tábor sátrait! És mindezek tetejében - úgy látszik -, igazuk van a babonásan susmákoló ozmaniknak: Allah a tenyerén hordja a gyaur kaszabát! Négy napon át, éjjel-nappal száznegyven ágyú lőtte Kőszeget, és a falak fölé magasodó két gyaur mecset tornyát egyetlenegy ágyúgolyó sem találta el! De még csak meg sem horzsolta!</w:t>
      </w:r>
    </w:p>
    <w:p>
      <w:pPr>
        <w:pStyle w:val="Csakszveg"/>
        <w:ind w:firstLine="709"/>
        <w:jc w:val="both"/>
        <w:rPr>
          <w:rFonts w:ascii="Times New Roman" w:hAnsi="Times New Roman" w:cs="Times New Roman"/>
          <w:sz w:val="24"/>
        </w:rPr>
      </w:pPr>
      <w:r>
        <w:rPr>
          <w:rFonts w:cs="Times New Roman" w:ascii="Times New Roman" w:hAnsi="Times New Roman"/>
          <w:sz w:val="24"/>
        </w:rPr>
        <w:t>Végigfutott a hideg a hátán. Pedig az nagyon nagy baj volna, ha Allah is Nikolica oldalára állna! Ha a Medveölő még külön szerencsével is járna!</w:t>
      </w:r>
    </w:p>
    <w:p>
      <w:pPr>
        <w:pStyle w:val="Csakszveg"/>
        <w:ind w:firstLine="709"/>
        <w:jc w:val="both"/>
        <w:rPr/>
      </w:pPr>
      <w:r>
        <w:rPr>
          <w:rFonts w:cs="Times New Roman" w:ascii="Times New Roman" w:hAnsi="Times New Roman"/>
          <w:sz w:val="24"/>
        </w:rPr>
        <w:t>Arra riadt föl elmefuttatásából, hogy az Alsó Kapu-Torony felvonóhídja pokoli gyorsasággal lezuhant a magasból. Mintha véletlenül elszakadtak volna a tartóláncai, több száz huszár rontott ki rajta, és oldalba kapták a városfalat rohamozó pogányokat.</w:t>
      </w:r>
    </w:p>
    <w:p>
      <w:pPr>
        <w:pStyle w:val="Csakszveg"/>
        <w:ind w:firstLine="709"/>
        <w:jc w:val="both"/>
        <w:rPr/>
      </w:pPr>
      <w:r>
        <w:rPr>
          <w:rFonts w:cs="Times New Roman" w:ascii="Times New Roman" w:hAnsi="Times New Roman"/>
          <w:sz w:val="24"/>
        </w:rPr>
        <w:t>Az első rohamhullám közé lezúgó össztűz nem okozott ilyen iszonytató kavarodást, mint ez a lovasroham! Legelöl egy ezüst páncélos, strucctoll-forgós lovag robogott. Közvetlen mellette maroknyi gyaur vasas, utána csupa-csupa huszár! És hogy hadakoztak, Atyaúristen! Úgy vagdalkoztak, mint a vágóhídon a mészárosok. Rémülettől tágra meredt szemmel bámultak a rohamozó pogányok a közibük rontó gyaur lovasokra. Aztán hátat fordítottak, és parancsokat üvöltöző jaszauljaikat véres péppé tapodva, fejvesztetten rohantak a tábor felé.</w:t>
      </w:r>
    </w:p>
    <w:p>
      <w:pPr>
        <w:pStyle w:val="Csakszveg"/>
        <w:ind w:firstLine="709"/>
        <w:jc w:val="both"/>
        <w:rPr>
          <w:rFonts w:ascii="Times New Roman" w:hAnsi="Times New Roman" w:cs="Times New Roman"/>
          <w:sz w:val="24"/>
        </w:rPr>
      </w:pPr>
      <w:r>
        <w:rPr>
          <w:rFonts w:cs="Times New Roman" w:ascii="Times New Roman" w:hAnsi="Times New Roman"/>
          <w:sz w:val="24"/>
        </w:rPr>
        <w:t>- Düsüb! Edüb! Szöken! Jan! - ordították a nyeregbe pattanó török iszpáhiák: - Szét! Félre! Oldalt!</w:t>
      </w:r>
    </w:p>
    <w:p>
      <w:pPr>
        <w:pStyle w:val="Csakszveg"/>
        <w:ind w:firstLine="709"/>
        <w:jc w:val="both"/>
        <w:rPr/>
      </w:pPr>
      <w:r>
        <w:rPr>
          <w:rFonts w:cs="Times New Roman" w:ascii="Times New Roman" w:hAnsi="Times New Roman"/>
          <w:sz w:val="24"/>
        </w:rPr>
        <w:t>A menekülő törökök se láttak, se hallottak: elsodorták a segítségükre, induló török lovasságot. A gyaurok okosak voltak, nem kísértették meg az Istent. A török tábortól három-négyszáz lábnyira megfordultak és szélsebesen visszanyargaltak a városba.</w:t>
      </w:r>
    </w:p>
    <w:p>
      <w:pPr>
        <w:pStyle w:val="Csakszveg"/>
        <w:ind w:firstLine="709"/>
        <w:jc w:val="both"/>
        <w:rPr/>
      </w:pPr>
      <w:r>
        <w:rPr>
          <w:rFonts w:cs="Times New Roman" w:ascii="Times New Roman" w:hAnsi="Times New Roman"/>
          <w:sz w:val="24"/>
        </w:rPr>
        <w:t>Ibrahim testét rázta a düh: „Ez már hajmeresztő pimaszság! Rohammal felelni rohamra! Hát hol volt ez a sokszáz huszár, amikor Ali Husszein bent járt a hiszarban?</w:t>
      </w:r>
    </w:p>
    <w:p>
      <w:pPr>
        <w:pStyle w:val="Csakszveg"/>
        <w:ind w:firstLine="709"/>
        <w:jc w:val="both"/>
        <w:rPr/>
      </w:pPr>
      <w:r>
        <w:rPr>
          <w:rFonts w:cs="Times New Roman" w:ascii="Times New Roman" w:hAnsi="Times New Roman"/>
          <w:sz w:val="24"/>
        </w:rPr>
        <w:t>Hazudtál volna, bitang? De ha visszajössz élve Bécsből: lovak közé köttetve tépetlek szét! Te aljas, áruló szemét! Megszólaltatta a keresztény szívedet Nikolica busás baksisa? A pofámba hazudtál, hogy aljas kelepcébe csalj? Vagy valóban létezne az a bizonyos »titok«?”</w:t>
      </w:r>
    </w:p>
    <w:p>
      <w:pPr>
        <w:pStyle w:val="Csakszveg"/>
        <w:ind w:firstLine="709"/>
        <w:jc w:val="both"/>
        <w:rPr>
          <w:rFonts w:ascii="Times New Roman" w:hAnsi="Times New Roman" w:cs="Times New Roman"/>
          <w:sz w:val="24"/>
        </w:rPr>
      </w:pPr>
      <w:r>
        <w:rPr>
          <w:rFonts w:cs="Times New Roman" w:ascii="Times New Roman" w:hAnsi="Times New Roman"/>
          <w:sz w:val="24"/>
        </w:rPr>
        <w:t>A felvonóhídon eltűnő Jurisich után néze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a lehet, mostantól kezdve még jobban sajnállak, drága Nikolica! Ezen az egyetlen napon annyi halottat veszített az ozmán sereg, hogy most már semmiféle ravaszkodással sem tudnám megakadályozni, hogy Szulejmán könyörtelenül el ne tapostasson! Ugye, nem vagy annyira ostoba, hogy olyan szamárságban bizakodnál, hogy - ezek után! - én esetleg még kegyelmet tudnék kieszközölni számodra a Padisahnál? Akárhány embert is loptál be Kőszegbe, amióta Ali Husszein itt járt! Emlékszem, te idéztél Isztambulban egy dalmát közmondást: »Több nap, mint kolbász!« Olyan biztosra veszem, hogy elfoglaljuk Kőszeget, mint ahogy tudom, hogy egy napon eljő értem a Halá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ikolica igen elégedett volt a vakmerő kiütés váratlan eredményével. A vár becsülete rendkívüli mértékben megnőtt a Kőszeget ostromló pogányok szemében. A hazatérő csapatban csak egyetlen súlyos sebesülés történt. Egy menekülő akindzsi szembefordult támadójával, és a tapasztalatlan mezei huszárnak felvágta görbe kardjával a hasát. Ájultan, a lova nyakába borulva segítették vissza társai a városb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 szegény felebarátom” - nézett rá szomorúan Jurisich: „Te leszel az ostrom első kőszegi halottja!” Szerette volna elmondani neki: „Száz és száz szolgád megy előtted a másvilágra: halálod nem volt hiábavaló!”</w:t>
      </w:r>
    </w:p>
    <w:p>
      <w:pPr>
        <w:pStyle w:val="Csakszveg"/>
        <w:ind w:firstLine="709"/>
        <w:jc w:val="both"/>
        <w:rPr/>
      </w:pPr>
      <w:r>
        <w:rPr>
          <w:rFonts w:cs="Times New Roman" w:ascii="Times New Roman" w:hAnsi="Times New Roman"/>
          <w:sz w:val="24"/>
        </w:rPr>
        <w:t>Amire a Piac tér kockakövén kopogott az ismeretlen mezei huszár lovának patkója, a gazdája már nem élt. Rajta kívül nyolc-tíz földönfutó lovas szenvedett könnyebb sérülést, akiket a pápaszemes Magiszter Hell nagy szakértelemmel és gondossággal látott el. A kiütésben részt vett mezei huszárok igen boldogok és elégedettek, vidámak voltak. Körülöttük elragadtatottan zsibongott a sokaság. Csak akkor ült nyomasztó csönd a Piac térre, amikor társai leemelték a halott lovast a nyergéből. Füleki uram egy köpönyeget terített rá, hogy a polgárok ne lássák, milyen szörnyű sebet szenvedett a csurom vér halott.</w:t>
      </w:r>
    </w:p>
    <w:p>
      <w:pPr>
        <w:pStyle w:val="Csakszveg"/>
        <w:ind w:firstLine="709"/>
        <w:jc w:val="both"/>
        <w:rPr>
          <w:rFonts w:ascii="Times New Roman" w:hAnsi="Times New Roman" w:cs="Times New Roman"/>
          <w:sz w:val="24"/>
        </w:rPr>
      </w:pPr>
      <w:r>
        <w:rPr>
          <w:rFonts w:cs="Times New Roman" w:ascii="Times New Roman" w:hAnsi="Times New Roman"/>
          <w:sz w:val="24"/>
        </w:rPr>
        <w:t>Jurisich fölballagott az Alsó Kapu-Toronyba. Rempl uram még mindig ott állt, véres hegyű alabárdját szorongatva. Két törököt küldött pokolra. Kicsit émelygett a gyomra. Egyebet nem érzett. Például lelkiismeret-furdalást, amit várt, ha emberéletet kell majd kioltani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m ártatlan, keresztény felebarátomat gyilkoltam meg: a városomra törő pogány ellenséget pusztítottam el! És amíg az Isten éltet és karom mozgatni tudom: mindegyik így jár, aki a falon elibém kerül!”</w:t>
      </w:r>
    </w:p>
    <w:p>
      <w:pPr>
        <w:pStyle w:val="Csakszveg"/>
        <w:ind w:firstLine="709"/>
        <w:jc w:val="both"/>
        <w:rPr>
          <w:rFonts w:ascii="Times New Roman" w:hAnsi="Times New Roman" w:cs="Times New Roman"/>
          <w:sz w:val="24"/>
        </w:rPr>
      </w:pPr>
      <w:r>
        <w:rPr>
          <w:rFonts w:cs="Times New Roman" w:ascii="Times New Roman" w:hAnsi="Times New Roman"/>
          <w:sz w:val="24"/>
        </w:rPr>
        <w:t>- Nézze, nagyságod! - kanyarított körbe alabárdja hegyével a mellé lépő kapitány előtt. - Mennyi pogány halott hever a fal előtt!</w:t>
      </w:r>
    </w:p>
    <w:p>
      <w:pPr>
        <w:pStyle w:val="Csakszveg"/>
        <w:ind w:firstLine="709"/>
        <w:jc w:val="both"/>
        <w:rPr>
          <w:rFonts w:ascii="Times New Roman" w:hAnsi="Times New Roman" w:cs="Times New Roman"/>
          <w:sz w:val="24"/>
        </w:rPr>
      </w:pPr>
      <w:r>
        <w:rPr>
          <w:rFonts w:cs="Times New Roman" w:ascii="Times New Roman" w:hAnsi="Times New Roman"/>
          <w:sz w:val="24"/>
        </w:rPr>
        <w:t>Nikolica bólintott:</w:t>
      </w:r>
    </w:p>
    <w:p>
      <w:pPr>
        <w:pStyle w:val="Csakszveg"/>
        <w:ind w:firstLine="709"/>
        <w:jc w:val="both"/>
        <w:rPr/>
      </w:pPr>
      <w:r>
        <w:rPr>
          <w:rFonts w:cs="Times New Roman" w:ascii="Times New Roman" w:hAnsi="Times New Roman"/>
          <w:sz w:val="24"/>
        </w:rPr>
        <w:t>- Igen, az ágyúk, a puskák arattak. És a mezei huszárok. Most tudta meg igazán Ibrahim, milyen kemény dióba harapott. Hanem mondanék valamit, városbíró uram. El ne bízza magát! Megtudja, ha maga Allah ereszkedne is alá a Hetedik Mennyországból, s mind a két marka teli volna pusztító villámmal, az sem tudná addig elűzni innen a pogányt, amíg ádáz bosszút nem áll rajtunk a Renegát! - Nem tehetett róla, de közben egyre arra a boldogtalan mezei huszárra gondolt, aki elsőként áldozta életét Kőszegért. Még a nevét sem tudta.</w:t>
      </w:r>
    </w:p>
    <w:p>
      <w:pPr>
        <w:pStyle w:val="Csakszveg"/>
        <w:ind w:firstLine="709"/>
        <w:jc w:val="both"/>
        <w:rPr>
          <w:rFonts w:ascii="Times New Roman" w:hAnsi="Times New Roman" w:cs="Times New Roman"/>
          <w:sz w:val="24"/>
        </w:rPr>
      </w:pPr>
      <w:r>
        <w:rPr>
          <w:rFonts w:cs="Times New Roman" w:ascii="Times New Roman" w:hAnsi="Times New Roman"/>
          <w:sz w:val="24"/>
        </w:rPr>
        <w:t>Mélységes csend volt a városban: a halál szele megsuhintotta a lakosságot. A felvonóhíd a helyén volt, a magasban. A megtöltött ágyúk mellett a pattantyúsok strázsáltak égő kanóccal. A rották tagjai hazatértek a családjaikhoz. A falakon, tornyokban, bástyákon csak a soros őrszemek maradtak. Elégedetten szemlélték az alászálló szürkületben a török tábort, amelyben még mindig fejvesztett nyerítezéssel rohangáltak a gazdátlan iszpáhia lovak, sátrakat rombolva szét, embereket tapodva agyon: élő ágyúgolyók.</w:t>
      </w:r>
    </w:p>
    <w:p>
      <w:pPr>
        <w:pStyle w:val="Csakszveg"/>
        <w:ind w:firstLine="709"/>
        <w:jc w:val="both"/>
        <w:rPr>
          <w:rFonts w:ascii="Times New Roman" w:hAnsi="Times New Roman" w:cs="Times New Roman"/>
          <w:sz w:val="24"/>
        </w:rPr>
      </w:pPr>
      <w:r>
        <w:rPr>
          <w:rFonts w:cs="Times New Roman" w:ascii="Times New Roman" w:hAnsi="Times New Roman"/>
          <w:sz w:val="24"/>
        </w:rPr>
        <w:t>Kis idő múltával, fehér lobogót tartva a magasba, csausz-aga lépdelt az Alsó Kapu-Torony elé. Mögötte nyolc, fegyvertelen kezét magasba tartó, kifordított tenyerű aszáb.</w:t>
      </w:r>
    </w:p>
    <w:p>
      <w:pPr>
        <w:pStyle w:val="Csakszveg"/>
        <w:ind w:firstLine="709"/>
        <w:jc w:val="both"/>
        <w:rPr/>
      </w:pPr>
      <w:r>
        <w:rPr>
          <w:rFonts w:cs="Times New Roman" w:ascii="Times New Roman" w:hAnsi="Times New Roman"/>
          <w:sz w:val="24"/>
        </w:rPr>
        <w:t>- Üdvözlégy, oroszlánszívű gyaur jamír! Jöttünk engedelmet kérni, elvihetjük-e békességgel a sebesültjeinket és a halottainkat?</w:t>
      </w:r>
    </w:p>
    <w:p>
      <w:pPr>
        <w:pStyle w:val="Csakszveg"/>
        <w:ind w:firstLine="709"/>
        <w:jc w:val="both"/>
        <w:rPr/>
      </w:pPr>
      <w:r>
        <w:rPr>
          <w:rFonts w:cs="Times New Roman" w:ascii="Times New Roman" w:hAnsi="Times New Roman"/>
          <w:sz w:val="24"/>
        </w:rPr>
        <w:t>- Evvet! - válaszolt a kapitány. - Igen! - És őszintén örvendett. Ebben a bolondos, nedves forróságban csak nagy bajt okoznának, ha itt maradnának a fal előtt a temetetlen török holtak. Holnapra felpuffadnának, szétrothadnának, és bűzös, halált erjesztő miazmával fertőznék meg még a levegőeget is. Hamar vége lenne az ostromnak is, meg a város lakosságának is, ha a Fekete Halál, a török betegség beszabadulna a falak mögé.</w:t>
      </w:r>
    </w:p>
    <w:p>
      <w:pPr>
        <w:pStyle w:val="Csakszveg"/>
        <w:ind w:firstLine="709"/>
        <w:jc w:val="both"/>
        <w:rPr>
          <w:rFonts w:ascii="Times New Roman" w:hAnsi="Times New Roman" w:cs="Times New Roman"/>
          <w:sz w:val="24"/>
        </w:rPr>
      </w:pPr>
      <w:r>
        <w:rPr>
          <w:rFonts w:cs="Times New Roman" w:ascii="Times New Roman" w:hAnsi="Times New Roman"/>
          <w:sz w:val="24"/>
        </w:rPr>
        <w:t>A török aga hálája és köszönete jeléül háromszor is mélyen meghajolt az emberséges gyaur jamír előtt. Szaalemet vetett, majd hátat fordított a városnak és élesen a tábor fele kiáltott:</w:t>
      </w:r>
    </w:p>
    <w:p>
      <w:pPr>
        <w:pStyle w:val="Csakszveg"/>
        <w:ind w:firstLine="709"/>
        <w:jc w:val="both"/>
        <w:rPr>
          <w:rFonts w:ascii="Times New Roman" w:hAnsi="Times New Roman" w:cs="Times New Roman"/>
          <w:sz w:val="24"/>
        </w:rPr>
      </w:pPr>
      <w:r>
        <w:rPr>
          <w:rFonts w:cs="Times New Roman" w:ascii="Times New Roman" w:hAnsi="Times New Roman"/>
          <w:sz w:val="24"/>
        </w:rPr>
        <w:t>- Gelmeksziniz! Gyertek!</w:t>
      </w:r>
    </w:p>
    <w:p>
      <w:pPr>
        <w:pStyle w:val="Csakszveg"/>
        <w:ind w:firstLine="709"/>
        <w:jc w:val="both"/>
        <w:rPr/>
      </w:pPr>
      <w:r>
        <w:rPr>
          <w:rFonts w:cs="Times New Roman" w:ascii="Times New Roman" w:hAnsi="Times New Roman"/>
          <w:sz w:val="24"/>
        </w:rPr>
        <w:t>Futólépésben közelítettek a pogány sebesülthordozók a hordágyaikkal. Nikolica utánuk kiáltott:</w:t>
      </w:r>
    </w:p>
    <w:p>
      <w:pPr>
        <w:pStyle w:val="Csakszveg"/>
        <w:ind w:firstLine="709"/>
        <w:jc w:val="both"/>
        <w:rPr>
          <w:rFonts w:ascii="Times New Roman" w:hAnsi="Times New Roman" w:cs="Times New Roman"/>
          <w:sz w:val="24"/>
        </w:rPr>
      </w:pPr>
      <w:r>
        <w:rPr>
          <w:rFonts w:cs="Times New Roman" w:ascii="Times New Roman" w:hAnsi="Times New Roman"/>
          <w:sz w:val="24"/>
        </w:rPr>
        <w:t>- Hozzatok csáklyákat is! A várárok is teli van ozmanli halottakkal!</w:t>
      </w:r>
    </w:p>
    <w:p>
      <w:pPr>
        <w:pStyle w:val="Csakszveg"/>
        <w:ind w:firstLine="709"/>
        <w:jc w:val="both"/>
        <w:rPr/>
      </w:pPr>
      <w:r>
        <w:rPr>
          <w:rFonts w:cs="Times New Roman" w:ascii="Times New Roman" w:hAnsi="Times New Roman"/>
          <w:sz w:val="24"/>
        </w:rPr>
        <w:t>A második fordulóval már csáklyások is jöttek. Megtisztították a várárkot is. Jurisich nézte őket, s látta, az egyik titokban, hegyével lefelé fordított csáklyájával megpróbálta megmérni a víz mélységét. Mivel a súlyos szerszám nem ért feneket, meglepetésében eleresztette, és a csáklya - elmerült! A szolak döbbenten fordult az egykori Magyar Hóstád szélén álló csausz-agához, és valamit izgatott hadarálással odakiáltott neki.</w:t>
      </w:r>
    </w:p>
    <w:p>
      <w:pPr>
        <w:pStyle w:val="Csakszveg"/>
        <w:ind w:firstLine="709"/>
        <w:jc w:val="both"/>
        <w:rPr>
          <w:rFonts w:ascii="Times New Roman" w:hAnsi="Times New Roman" w:cs="Times New Roman"/>
          <w:sz w:val="24"/>
        </w:rPr>
      </w:pPr>
      <w:r>
        <w:rPr>
          <w:rFonts w:cs="Times New Roman" w:ascii="Times New Roman" w:hAnsi="Times New Roman"/>
          <w:sz w:val="24"/>
        </w:rPr>
        <w:t>- Mit mond? - kérdezte Rempl uram nyugtalankodva. - Támadni akarnak megint?</w:t>
      </w:r>
    </w:p>
    <w:p>
      <w:pPr>
        <w:pStyle w:val="Csakszveg"/>
        <w:ind w:firstLine="709"/>
        <w:jc w:val="both"/>
        <w:rPr/>
      </w:pPr>
      <w:r>
        <w:rPr>
          <w:rFonts w:cs="Times New Roman" w:ascii="Times New Roman" w:hAnsi="Times New Roman"/>
          <w:sz w:val="24"/>
        </w:rPr>
        <w:t>- Nem - felelte Nikolica. - Azt mondta az agájának: „Uram! Igazat mondott Ibrahim kémje! Ennek a várároknak valóban nincsen feneke!” Ez a félelmetes rossz hír még ma este elterjed az egész török taburban. El sem hinné kigyelmed, mennyire megnő ettől Güns városának tekintél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agyasszonynak mind a két keze teli volt munkával. Pedig a nehezén már túl jutott, amikorra eldördültek a török ágyúk. A lakószárny két szobáját kivéve, a várbéli helyiségek teli voltak gondosan lepedőbe varrt, előre elkészített gyolcstépéssel. Vérzéscsillapító, lázcsitító gyógyfű-főzetekkel, sebekre való balsamírekkel. Mindazzal, ami csak szükséges ahhoz, hogy Magiszter Hell, a felcser segíteni tudjon majd a bajba jutottakon. A vár kazamatájában egymás mellett álltak az előre megtömött szalmazsákok.</w:t>
      </w:r>
    </w:p>
    <w:p>
      <w:pPr>
        <w:pStyle w:val="Csakszveg"/>
        <w:ind w:firstLine="709"/>
        <w:jc w:val="both"/>
        <w:rPr/>
      </w:pPr>
      <w:r>
        <w:rPr>
          <w:rFonts w:cs="Times New Roman" w:ascii="Times New Roman" w:hAnsi="Times New Roman"/>
          <w:sz w:val="24"/>
        </w:rPr>
        <w:t>Azokra fogják majd fektetni a sebesülteket. Készülődés közben Potentiána sokszor küldött forró kis könyörgést az Egek Urához: „Jaj, csak Nikolica és Ádám úrfi ne legyen majd azok között, akik ide lekerülnek!” A Palota-szála rég teli volt beszállásolt földönfutókkal. A Belső-vár konyhájában a lektárium-főző óriás kondérokban és bográcsokban rotyogott a földönfutók java részének az étele. Reggel is meg délben is. Később már este is, amikor elfogyott a raktárakból a szalonna, oldalas, miegymás.</w:t>
      </w:r>
    </w:p>
    <w:p>
      <w:pPr>
        <w:pStyle w:val="Csakszveg"/>
        <w:ind w:firstLine="709"/>
        <w:jc w:val="both"/>
        <w:rPr/>
      </w:pPr>
      <w:r>
        <w:rPr>
          <w:rFonts w:cs="Times New Roman" w:ascii="Times New Roman" w:hAnsi="Times New Roman"/>
          <w:sz w:val="24"/>
        </w:rPr>
        <w:t>A kazamata legbelső zugában készítették el gondos asszonykezek Magiszter Hell fekvőhelyét. Őkigyelme a török ágyúk eldördültekor, megilletődött orcával ballagott át a parókiával szemben álló kis házából Álts Miklós plébános uramhoz.</w:t>
      </w:r>
    </w:p>
    <w:p>
      <w:pPr>
        <w:pStyle w:val="Csakszveg"/>
        <w:ind w:firstLine="709"/>
        <w:jc w:val="both"/>
        <w:rPr/>
      </w:pPr>
      <w:r>
        <w:rPr>
          <w:rFonts w:cs="Times New Roman" w:ascii="Times New Roman" w:hAnsi="Times New Roman"/>
          <w:sz w:val="24"/>
        </w:rPr>
        <w:t>- Édes atya! Kérlek, áldd meg a te öreg szolgádat! Kérd az Egek Urát, mindig Ő vezesse a kezem, amikor majd a boldogtalan sebesültekre kést vagy csontfűrészt fogok. Kérjed azt is az Úrtól, hogy az Ő minél nagyobb dicsőségére, minél több sebes életét sikerüljön megmentenem. És azt is, hogy minél több szenvedő embertársam homlokáról sikerüljön a kínverítékét gyorsan felszárítanom megvénhedt kezeimmel. És végezetül hallgasd meg legszemérmetlenebb kérésem, hogy azt is imáidba foglalhasd! Azt kérem az Istentől, legalább csak addig bírjam a rám váró nehéz munkát, amíg erre vagy arra Kőszeg ostroma eldől! Azután már azt sem bánom, ha magához szólít!</w:t>
      </w:r>
    </w:p>
    <w:p>
      <w:pPr>
        <w:pStyle w:val="Csakszveg"/>
        <w:ind w:firstLine="709"/>
        <w:jc w:val="both"/>
        <w:rPr>
          <w:rFonts w:ascii="Times New Roman" w:hAnsi="Times New Roman" w:cs="Times New Roman"/>
          <w:sz w:val="24"/>
        </w:rPr>
      </w:pPr>
      <w:r>
        <w:rPr>
          <w:rFonts w:cs="Times New Roman" w:ascii="Times New Roman" w:hAnsi="Times New Roman"/>
          <w:sz w:val="24"/>
        </w:rPr>
        <w:t>A gömbölyded, pirospozsgás orcájú főtisztelendő meleg szeretettel ölelte szívére legrégibb s legkedvesebb barátját, akivel egyazon esztendőben telepedtek le Kőszeg városában. Meghatódottan susogta:</w:t>
      </w:r>
    </w:p>
    <w:p>
      <w:pPr>
        <w:pStyle w:val="Csakszveg"/>
        <w:ind w:firstLine="709"/>
        <w:jc w:val="both"/>
        <w:rPr>
          <w:rFonts w:ascii="Times New Roman" w:hAnsi="Times New Roman" w:cs="Times New Roman"/>
          <w:sz w:val="24"/>
        </w:rPr>
      </w:pPr>
      <w:r>
        <w:rPr>
          <w:rFonts w:cs="Times New Roman" w:ascii="Times New Roman" w:hAnsi="Times New Roman"/>
          <w:sz w:val="24"/>
        </w:rPr>
        <w:t>- Ne aggódj! Tudod jól, hogy - amíg csak élek! - mindennap misét mondok. Az Offertórium után az első között ajánlom szívemnek oly becses személyedet az Úristen kegyelmébe! Szívemből kívánom: Isten áldása legyen áldásos, nehéz munkádon!</w:t>
      </w:r>
    </w:p>
    <w:p>
      <w:pPr>
        <w:pStyle w:val="Csakszveg"/>
        <w:ind w:firstLine="709"/>
        <w:jc w:val="both"/>
        <w:rPr>
          <w:rFonts w:ascii="Times New Roman" w:hAnsi="Times New Roman" w:cs="Times New Roman"/>
          <w:sz w:val="24"/>
        </w:rPr>
      </w:pPr>
      <w:r>
        <w:rPr>
          <w:rFonts w:cs="Times New Roman" w:ascii="Times New Roman" w:hAnsi="Times New Roman"/>
          <w:sz w:val="24"/>
        </w:rPr>
        <w:t>És könnycseppet maszatolt szét a szeme sarkában, amikor kissé már meghajlott hátú, magas, galambősz, szemüveges barátját elnyelte szemei elől az utca kanyarulata. Magiszter Hell kezét a földig húzta nehéz orvosi műszerekkel telirakott bőrtáskája.</w:t>
      </w:r>
    </w:p>
    <w:p>
      <w:pPr>
        <w:pStyle w:val="Csakszveg"/>
        <w:ind w:firstLine="709"/>
        <w:jc w:val="both"/>
        <w:rPr/>
      </w:pPr>
      <w:r>
        <w:rPr>
          <w:rFonts w:cs="Times New Roman" w:ascii="Times New Roman" w:hAnsi="Times New Roman"/>
          <w:sz w:val="24"/>
        </w:rPr>
        <w:t>- Milyen furcsa is az élet! Éppen az Úr szentséges akaratából! Nikolicáért és Forintos gazáért azért fohászkodom, hogy minél több pogány életét sikerüljön kioltaniok! De úgy, hogy őnékik közben, ha ez lehetséges, ne essék semmi bajuk! Teérted pedig azért imádkozom, hogy minél több ember életét sikeredjen megmentened! Ne haragudj meg rám, Uram, de Te kényszerítesz rá, hogy öreg szolgád ilyen kétszínű játékot folytasson megszentelt oltárod előtt! Énnékem csupán egyetlen kérésem van Hozzád, hogy Te - irgalmas szívvel! - mind a két kérésem meghallgas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ácint deák soha még ekkora nagyúr nem volt, mint az ostrom legelső napjaiban. Mert ugyebár: amikor másfélszáz török ágyú lövi a várat, hogyan is juthatna egyáltalán eszébe a kapitánynak a szekretáriusa? Hát még az, hogy néki valamiféle munkát adjon?</w:t>
      </w:r>
    </w:p>
    <w:p>
      <w:pPr>
        <w:pStyle w:val="Csakszveg"/>
        <w:ind w:firstLine="709"/>
        <w:jc w:val="both"/>
        <w:rPr/>
      </w:pPr>
      <w:r>
        <w:rPr>
          <w:rFonts w:cs="Times New Roman" w:ascii="Times New Roman" w:hAnsi="Times New Roman"/>
          <w:sz w:val="24"/>
        </w:rPr>
        <w:t>Ez a nagydarab, lóképű, esetlen mozgású, lomha, valódi koránál idősebbnek látszó férfiú, Kelemen Svenda Jácint szekretárius, akinek eddig is csak Anna kisasszony tanítása jelentette a legtöbb munkát, mindig is kitűnő érzékkel keresett és talált alkalmat rá, hogy legkedvesebb időtöltésének hódolhasson: henyélhessen.</w:t>
      </w:r>
    </w:p>
    <w:p>
      <w:pPr>
        <w:pStyle w:val="Csakszveg"/>
        <w:ind w:firstLine="709"/>
        <w:jc w:val="both"/>
        <w:rPr>
          <w:rFonts w:ascii="Times New Roman" w:hAnsi="Times New Roman" w:cs="Times New Roman"/>
          <w:sz w:val="24"/>
        </w:rPr>
      </w:pPr>
      <w:r>
        <w:rPr>
          <w:rFonts w:cs="Times New Roman" w:ascii="Times New Roman" w:hAnsi="Times New Roman"/>
          <w:sz w:val="24"/>
        </w:rPr>
        <w:t>Két éve Nikolica egy könnyelmű pillanatában a Belváros tán legelőkelőbb részében, a Huszár-vár környéki Fűrész utcában nekiajándékozott elmaradt zsoldjai fejében egy elárvult polgárházat. Épp a 13-as számút. A kőszegi polgárok nevezték el Ságe-Gassénak, mivel mindegyik házát úgy építették - a vár védelmének erősítésére gondolva! -, hogy a házak oromfalai nem álltak egyvonalban. Hanem a házakat sarokra állították az utcai frontra, ahogy a fűrész fogai állnak. Egy-egy házsarok hat-nyolc lábnyira meredt a másiktól. Ajtó-ablak nem volt rajtuk, a déli oldalukon, csak egy hosszú, keskeny lőrés, amelyen épp kifért egy kovás puska dromedár csöve. Ezt az építkezési formát is Nikolica rendelte el. Azért, hogyha egyszer a török be tudna törni a Belvárosba, az amúgy is kacskaringós Fűrész utca oromfalainak lőréseiből, a házakban lakozó polgárok puskalövéseikkel feltartóztathassák a pogányok előrenyomulását. A sarok másik, északi oldalán Jácint ajtót vágatott, hogy amikor estelente hazatér a várból, ne kelljen megkerülnie a fél világot.</w:t>
      </w:r>
    </w:p>
    <w:p>
      <w:pPr>
        <w:pStyle w:val="Csakszveg"/>
        <w:ind w:firstLine="709"/>
        <w:jc w:val="both"/>
        <w:rPr/>
      </w:pPr>
      <w:r>
        <w:rPr>
          <w:rFonts w:cs="Times New Roman" w:ascii="Times New Roman" w:hAnsi="Times New Roman"/>
          <w:sz w:val="24"/>
        </w:rPr>
        <w:t>Krámer uram a hasát fogta, úgy nevetett, amikor meghallotta, Jácint deák milyen félelmetes, erős biztosító vasrácsot s három cukordinnye nagyságú különleges lakatot rendelt rá. „Olyan legyen, amilyen senki másnak nincsen az egész városban! Még Nikolicának sem! És Rempl uramnak sem! Kerül, amibe kerül: megfizetem!” „Hohó, Jácint barátom! Talán te őrzöd ezután a Városi Tanács meg a várkapitány pénzesládájá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n a pénzemért azt csináltatok kigyelmednél, amit akarok!” - pattogott Svenda Jácint pulykaveres orcával. Fukar volt, gyáva, pökhendi és rettenetesen sértődékeny. Pimaszul, fölényes hanghordozással beszélt, aztán csodálkozott, hogy senki sem szereti, hogy az egész városban nincsen egyetlen igazi barátja. Hogyha valaki elment mellette, illendően megsüvegelte a rangja miatt. Ám ha Jácint visszanézett rá, láthatta: az illető az ajkát biggyeszti, ami megvetés, a sajnálkozás jele. Ádámot pedig úgy gyűlölte, mint ördög a szenteltvizet. Amikor elfogták Demeter deákot, azt kiáltotta oda neki az a taknyos, tejfölösszájú kölyök: „Hé, te bánatos vízi-bihal! Szökj tüstént Füleki őrmester uramért! S megjelentsd neki, azonnal jöjjön ide, négy emberrel!”</w:t>
      </w:r>
    </w:p>
    <w:p>
      <w:pPr>
        <w:pStyle w:val="Csakszveg"/>
        <w:ind w:firstLine="709"/>
        <w:jc w:val="both"/>
        <w:rPr>
          <w:rFonts w:ascii="Times New Roman" w:hAnsi="Times New Roman" w:cs="Times New Roman"/>
          <w:sz w:val="24"/>
        </w:rPr>
      </w:pPr>
      <w:r>
        <w:rPr>
          <w:rFonts w:cs="Times New Roman" w:ascii="Times New Roman" w:hAnsi="Times New Roman"/>
          <w:sz w:val="24"/>
        </w:rPr>
        <w:t>Egy közönséges huszár őrmesterért a várdeákot szalajtani! A kapitány szekretáriusát! És ez a hang! „Hé, te bánatos vízi-bihal!” Csak azért nem hörkent fel kakaskodva és kérte ki magának, mert az a zöldfülű „mama kedvence” kivágta: „Török kémet fogtunk!”</w:t>
      </w:r>
    </w:p>
    <w:p>
      <w:pPr>
        <w:pStyle w:val="Csakszveg"/>
        <w:ind w:firstLine="709"/>
        <w:jc w:val="both"/>
        <w:rPr>
          <w:rFonts w:ascii="Times New Roman" w:hAnsi="Times New Roman" w:cs="Times New Roman"/>
          <w:sz w:val="24"/>
        </w:rPr>
      </w:pPr>
      <w:r>
        <w:rPr>
          <w:rFonts w:cs="Times New Roman" w:ascii="Times New Roman" w:hAnsi="Times New Roman"/>
          <w:sz w:val="24"/>
        </w:rPr>
        <w:t>Ettől Jácint girhes orcája hófehérre váltott, amikor a rabra pillantott suttyomban. „Nini! A Sárvári Demeter deák! Az anyád egyforma Úristenit! Hát te meg hogy kerülsz ide? Hát neked is megjött az eszed: átálltál a török oldalára?” A következő pillanatban eszébe jutott: milyen sors vár Demeter deákra, ha Nikolica uram a keze közé kapja? „Atyaúristen! Jő Mihály mester, a hóhérok királya, istentelen kínzószerszámaival. Te őrült! Megérte, hogy átálltál? Most majd kamatostól megfizettetik veled az árulásért a cehhet!”</w:t>
      </w:r>
    </w:p>
    <w:p>
      <w:pPr>
        <w:pStyle w:val="Csakszveg"/>
        <w:ind w:firstLine="709"/>
        <w:jc w:val="both"/>
        <w:rPr/>
      </w:pPr>
      <w:r>
        <w:rPr>
          <w:rFonts w:cs="Times New Roman" w:ascii="Times New Roman" w:hAnsi="Times New Roman"/>
          <w:sz w:val="24"/>
        </w:rPr>
        <w:t>Dehogyis merte volna kikérni magának a durva tréfát! Megperdült a tengelye körül, de olyan gyorsan ám, hogy majdnem a várudvar mély kútjába zuhant, és elrohant a Kapitány-ház felé, hogy jelenthesse a történteket Nikolicának!</w:t>
      </w:r>
    </w:p>
    <w:p>
      <w:pPr>
        <w:pStyle w:val="Csakszveg"/>
        <w:ind w:firstLine="709"/>
        <w:jc w:val="both"/>
        <w:rPr/>
      </w:pPr>
      <w:r>
        <w:rPr>
          <w:rFonts w:cs="Times New Roman" w:ascii="Times New Roman" w:hAnsi="Times New Roman"/>
          <w:sz w:val="24"/>
        </w:rPr>
        <w:t>Amíg előhalászta a nyakába akasztva viselt bőrzacskóból a vasfű-csomót, kikulcsolta a három hatalmas lakatot, leemelte a gerincroppantó nehéz vasrácsot, megindult a veríték a gerince árkában. Azután a kapu kulcsát kotorta elő. Nyitotta-csukta a zárat, majd belülről rátolta az erős vasrúd-reteszt. Azután zihálva nekitámasztotta a hátát a nyirkos, penészes falnak. Megvárta, hogy a futástól, a rács emelgetésétől doboló szíve valamennyire lehiggadjon. Legalább annyira, hogy a mécset vagy a gyertyát meg tudja gyújtani. Legszívesebben éjszakára bagollyá változott volna, hogy a világítás költségét megtakaríthassa.</w:t>
      </w:r>
    </w:p>
    <w:p>
      <w:pPr>
        <w:pStyle w:val="Csakszveg"/>
        <w:ind w:firstLine="709"/>
        <w:jc w:val="both"/>
        <w:rPr>
          <w:rFonts w:ascii="Times New Roman" w:hAnsi="Times New Roman" w:cs="Times New Roman"/>
          <w:sz w:val="24"/>
        </w:rPr>
      </w:pPr>
      <w:r>
        <w:rPr>
          <w:rFonts w:cs="Times New Roman" w:ascii="Times New Roman" w:hAnsi="Times New Roman"/>
          <w:sz w:val="24"/>
        </w:rPr>
        <w:t>Ilyen keservesen már nagyon régen nem sikerült ez a bonyolult fénycsinálási művelet. No de végre is égett a Kapitány-ház karostartóiból rendszeresen ellopott gyertyacsonkok egyike. A kaputól lépcső vezetett fel a házba és egy csapóajtón át egy másik lépcső pedig le a pincébe.</w:t>
      </w:r>
    </w:p>
    <w:p>
      <w:pPr>
        <w:pStyle w:val="Csakszveg"/>
        <w:ind w:firstLine="709"/>
        <w:jc w:val="both"/>
        <w:rPr/>
      </w:pPr>
      <w:r>
        <w:rPr>
          <w:rFonts w:cs="Times New Roman" w:ascii="Times New Roman" w:hAnsi="Times New Roman"/>
          <w:sz w:val="24"/>
        </w:rPr>
        <w:t>A lépcső tetejére érve kinyitotta, majd gondosan kulcsra bezárta maga mögött a szoba ajtaját. És arra is rátolta az erős vasrúd-reteszt. A gyertyát a fali tartóba helyezte. Aztán a sarokban álló súlyos, ódonat szuszékhoz lépett és odébb tolta. Felhajtotta az ócska rongyszőnyeget. Letérdelt és felnyitott egy padlóba vágatott kisajtót. Ócska semmi-holmik henteregtek a feltáruló lyukban. Még egy kulcs, még egy zár, még egy feltáruló ajtócska. Abban a mélyedésben: egy szép, míves láda, bőrbe burkolva, vasráfokkal megpántolva.</w:t>
      </w:r>
    </w:p>
    <w:p>
      <w:pPr>
        <w:pStyle w:val="Csakszveg"/>
        <w:ind w:firstLine="709"/>
        <w:jc w:val="both"/>
        <w:rPr>
          <w:rFonts w:ascii="Times New Roman" w:hAnsi="Times New Roman" w:cs="Times New Roman"/>
          <w:sz w:val="24"/>
        </w:rPr>
      </w:pPr>
      <w:r>
        <w:rPr>
          <w:rFonts w:cs="Times New Roman" w:ascii="Times New Roman" w:hAnsi="Times New Roman"/>
          <w:sz w:val="24"/>
        </w:rPr>
        <w:t>A ládikát - mint apa az elsőszülött kisfiát - gyengéden az asztalra állította. Még egy pici kulcs, és a ládikó teteje is felpattant.</w:t>
      </w:r>
    </w:p>
    <w:p>
      <w:pPr>
        <w:pStyle w:val="Csakszveg"/>
        <w:ind w:firstLine="709"/>
        <w:jc w:val="both"/>
        <w:rPr/>
      </w:pPr>
      <w:r>
        <w:rPr>
          <w:rFonts w:cs="Times New Roman" w:ascii="Times New Roman" w:hAnsi="Times New Roman"/>
          <w:sz w:val="24"/>
        </w:rPr>
        <w:t>Svenda Jácint elbűvölten, tágra meredő szemmel bámult az elébe táruló halom pénzre. Nem bírta ki sokáig mozdulatlanul, előrehajolt, belenyúlt és a markát telimerítve, magasba tartotta. Előbb csak egyenként, majd vékonyka sugárban, később pedig vastag zubogással visszazuhogtatta a ládikába. Elmondhatatlan testi-lelki boldogság töltötte el a pilises feje búbjától a lába kisujjának a körméig. Aztán megismételte egyszer, kétszer, háromszor. Másodszorra lehunyta a szemét és csak a dobhártyájával élvezte az arany-ezüst csikók pazar, lassabb, gyorsabb viháncolását, ahogy újra visszahullottak a ládikóba. Soha emberi fül még ennél a csengettyűzésnél csodálatosabb muzsikát nem hallott ebben a földi Siralom Völgyében! Hol van az arany-ezüst pénzek csengéséhez hasonlítható szép női kacagás, vagy latin bájjal lejtő hexameter; vagy udvari muzsikások lanthúrjainak pengése!</w:t>
      </w:r>
    </w:p>
    <w:p>
      <w:pPr>
        <w:pStyle w:val="Csakszveg"/>
        <w:ind w:firstLine="709"/>
        <w:jc w:val="both"/>
        <w:rPr>
          <w:rFonts w:ascii="Times New Roman" w:hAnsi="Times New Roman" w:cs="Times New Roman"/>
          <w:sz w:val="24"/>
        </w:rPr>
      </w:pPr>
      <w:r>
        <w:rPr>
          <w:rFonts w:cs="Times New Roman" w:ascii="Times New Roman" w:hAnsi="Times New Roman"/>
          <w:sz w:val="24"/>
        </w:rPr>
        <w:t>Ez a játék volt élete legnagyobb boldogsága, de hogy mindig minél csodálatosabb varázsa legyen, a lehető legritkábban játszotta. A ládát most is csak azért vette elő, mert reggel, igen, kivett belőle öt aranyat, hogy Álts Miklós plébános uramhoz vigye. Miért? Hogy hárompapos nagymisét mondasson vele őérette. A végén olyan harsány Deo gratias!-szal, hogy a Garai-címer gyűrűt tartó kőkígyója a tátott szájjal bámuló sokadalom fejére essen!</w:t>
      </w:r>
    </w:p>
    <w:p>
      <w:pPr>
        <w:pStyle w:val="Csakszveg"/>
        <w:ind w:firstLine="709"/>
        <w:jc w:val="both"/>
        <w:rPr/>
      </w:pPr>
      <w:r>
        <w:rPr>
          <w:rFonts w:cs="Times New Roman" w:ascii="Times New Roman" w:hAnsi="Times New Roman"/>
          <w:sz w:val="24"/>
        </w:rPr>
        <w:t>Miért? Hát azért, mert Nikolica uram úgy hallgatta ki Demeter deákot, hogy neki nem kellett szembe állnia vele. Az is igaz, hogy szemrebbenés nélkül, a kapitány ezüst keresztjére tett kézzel megesküdött volna rá, hogy hazudik a beste! Még soha életében nem is látta! Nem ám, hogy együtt járt volna vele Itáliában egyetemre! De hát, hála legyen a jóistennek, a kapitány sürgős választ akart adni a török nagyvezírnek: fertályóra alatt ebrudon hajíttatta ki a tatyót a várból. Svenda Jácint, akinek fukarságát Kőszeg városában mindenki ismerte s nevette, egykedvűen vonta meg a vállát. Ha nem kellett a jóistennek a találkozótól őt megoltalmaznia, akkor nem is jár neki a mise sem, hálája kinyilvánítása. Épp ezért úgy döntött: visszateszi a hajszál híján majdnem kiadott öt aranyakat a helyükre. Nem Álts plébános uram perselyébe, hanem a saját ládikájába. Elvégre is ez az ő pénze, ennek ott van a legjobb helye!</w:t>
      </w:r>
    </w:p>
    <w:p>
      <w:pPr>
        <w:pStyle w:val="Csakszveg"/>
        <w:ind w:firstLine="709"/>
        <w:jc w:val="both"/>
        <w:rPr/>
      </w:pPr>
      <w:r>
        <w:rPr>
          <w:rFonts w:cs="Times New Roman" w:ascii="Times New Roman" w:hAnsi="Times New Roman"/>
          <w:sz w:val="24"/>
        </w:rPr>
        <w:t>S ahogy egymás után, egyenként visszapengette az öt aranyat a ládába, eszébe jutott egy régi, kedves gondolata, amelyre eddig valahogyan soha sem tudott időt szakítani, hogy megvalósítsa. Úgy döntött, most végrehajtja.</w:t>
      </w:r>
    </w:p>
    <w:p>
      <w:pPr>
        <w:pStyle w:val="Csakszveg"/>
        <w:ind w:firstLine="709"/>
        <w:jc w:val="both"/>
        <w:rPr/>
      </w:pPr>
      <w:r>
        <w:rPr>
          <w:rFonts w:cs="Times New Roman" w:ascii="Times New Roman" w:hAnsi="Times New Roman"/>
          <w:sz w:val="24"/>
        </w:rPr>
        <w:t>Nekilátott, és hallatlan gondossággal különválogatta az ezüstpénzeket és az aranyakat. Az ezüstpénzek: jobbágyok. Nem élhetnek együtt az aranypénzekkel: az úrinépekkel. Hiszen az életben sem közösködhetnek egymással. Szűr a szűrrel, suba a subával! Egy szép kis kupac ezüstdénár csillogott a balján, a jobbján pedig egy jóval kisebb halom aranyforint. Ha fordítva lett volna, az sokkal jobban tetszett volna Svenda Jácintnak.</w:t>
      </w:r>
    </w:p>
    <w:p>
      <w:pPr>
        <w:pStyle w:val="Csakszveg"/>
        <w:ind w:firstLine="709"/>
        <w:jc w:val="both"/>
        <w:rPr/>
      </w:pPr>
      <w:r>
        <w:rPr>
          <w:rFonts w:cs="Times New Roman" w:ascii="Times New Roman" w:hAnsi="Times New Roman"/>
          <w:sz w:val="24"/>
        </w:rPr>
        <w:t>Amit csak akkor szokott tenni, ha nagyon nagy baj vagy veszedelem fenyegette: szorosan imára kulcsolta két hamiskártyásmód hosszú, vékony ujjait és úgy fohászkodott az Egek Urához: Tegye meg már a várva várt csodát! Tömje telidesteli a ládáját, de csakis színarany pénzdarabokkal! Mindegy, hogy milyen áron, de tömje, mégpedig minél hamarább! „A lelkiüdvösségemet is odaadnám érte, ha a ládámat csak egyetlenegyszer is aranypénzekkel színültig teletömve látnám! Itt a nyakamon a vénség! Mi lesz így velem? Ki tart el, ha ilyen szegény maradok? Nikolica hiába hányja a szememre, hogy ő énnékem egy drága kőszegi polgárházat adott, ami százévi zsoldomnál is többet ér! Ebbe én ugyanhogy bele nem haraphatok! Igazi romhalom, már mindenütt lerúgta magáról a vakolatot! Én pedig nem pocsékolom a kevéske pénzemet, hogy kívül-belül rendbe hozassam!”</w:t>
      </w:r>
    </w:p>
    <w:p>
      <w:pPr>
        <w:pStyle w:val="Csakszveg"/>
        <w:ind w:firstLine="709"/>
        <w:jc w:val="both"/>
        <w:rPr/>
      </w:pPr>
      <w:r>
        <w:rPr>
          <w:rFonts w:cs="Times New Roman" w:ascii="Times New Roman" w:hAnsi="Times New Roman"/>
          <w:sz w:val="24"/>
        </w:rPr>
        <w:t>Hátradőlt a rozoga karszékben és hanyatt esett, mert kimozdult a hiányzó bal hátsó lába helyébe állított tégla. Keserves kiáltással zuhant, zuhant. Annál is borzasztóbb volt az egész, mert úgy látta: a nyitott ládikója messzire elugrik előle. „Semmi sem hiányzik úgy, mint hogy a nyakam szegjem, mint Hénoch a Bibliában. A legelső átkozott fráter, aki betöri rám a bezárt ajtót, meglátja a gazdátlan pénzt, meg azt is, hogy én megdöglöttem. Nagyot röhög, zsebre vágja és elviszi mindenemet! Mindenemet, amit egész életem munkájával meg ügyeskedéssel összeverítékeztem!”</w:t>
      </w:r>
    </w:p>
    <w:p>
      <w:pPr>
        <w:pStyle w:val="Csakszveg"/>
        <w:ind w:firstLine="709"/>
        <w:jc w:val="both"/>
        <w:rPr/>
      </w:pPr>
      <w:r>
        <w:rPr>
          <w:rFonts w:cs="Times New Roman" w:ascii="Times New Roman" w:hAnsi="Times New Roman"/>
          <w:sz w:val="24"/>
        </w:rPr>
        <w:t>Kis ideig kábultan hevert a feldőlt székben, úgy, hanyatt esve. Azután csigalassúsággal ismét feltápászkodott. A téglát most különös gonddal rakta vissza a helyére, és már-már aggodalmas óvatossággal rakta vissza az ülepét a karszékbe. Próbálta megmozgatni, de meg se moccant.</w:t>
      </w:r>
    </w:p>
    <w:p>
      <w:pPr>
        <w:pStyle w:val="Csakszveg"/>
        <w:ind w:firstLine="709"/>
        <w:jc w:val="both"/>
        <w:rPr/>
      </w:pPr>
      <w:r>
        <w:rPr>
          <w:rFonts w:cs="Times New Roman" w:ascii="Times New Roman" w:hAnsi="Times New Roman"/>
          <w:sz w:val="24"/>
        </w:rPr>
        <w:t>Az eséstől zúgott a feje, csengett a füle. S mintha egy távoli hangot hallott volna mélységes szemrehányással megzendülni valahonnan: „Szégyentelen, ócska, vén haramia! És még csodálkozik rajta, hogy koldusszegény! Hogy nem segíti meg az Úristen! Azt elvárná tőle, hogy aranypénzzel telitömje a ládikóját, de amikor bajban volt, öt koszos aranyat ígért neki! Amikor elült a vész, már nem tartotta meg a fogadalmát! A Deo gratias!-szos misemondatást! Te senkiházi, ocsmány kis szemét! Hogy törött volna ki az előbb a nyakad és haltál volna szörnyet! A legembertelenebb, legszörnyűbb halált érdemled, érted?”</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Kuss!” - mordult önmagára acsarkodó dühvel. „Az öt arany akkor járt volna csak az Istennek, ha valóban ki kellett volna mentenie a halál torkából! De! Mivel egyáltalán nem kellett rajtam semmit sem segítenie, nem adok a papjának csak úgy öt aranyat! De egye fene! Az ember sohasem tudhatja előre. Ostromolja a török a várat, még rászorulhatok az Istenre! Rendben van! Majd viszek öt ezüstöt a plébánosnak!”</w:t>
      </w:r>
    </w:p>
    <w:p>
      <w:pPr>
        <w:pStyle w:val="Csakszveg"/>
        <w:ind w:firstLine="709"/>
        <w:jc w:val="both"/>
        <w:rPr/>
      </w:pPr>
      <w:r>
        <w:rPr>
          <w:rFonts w:cs="Times New Roman" w:ascii="Times New Roman" w:hAnsi="Times New Roman"/>
          <w:sz w:val="24"/>
        </w:rPr>
        <w:t>Föltekintett a mennyezetre, mintha azt leste volna, amit mondott, tetszett-e az Istennek? Abban a pillanatban egy nagy csepp salétrom pottyant az orra hegyére. Valahogyan olyan volt, mintha az Isten leköpte volna. Dühösen vágott öklével az asztalra:</w:t>
      </w:r>
    </w:p>
    <w:p>
      <w:pPr>
        <w:pStyle w:val="Csakszveg"/>
        <w:ind w:firstLine="709"/>
        <w:jc w:val="both"/>
        <w:rPr>
          <w:rFonts w:ascii="Times New Roman" w:hAnsi="Times New Roman" w:cs="Times New Roman"/>
          <w:sz w:val="24"/>
        </w:rPr>
      </w:pPr>
      <w:r>
        <w:rPr>
          <w:rFonts w:cs="Times New Roman" w:ascii="Times New Roman" w:hAnsi="Times New Roman"/>
          <w:sz w:val="24"/>
        </w:rPr>
        <w:t>- Hiába! Akkor is csak öt ezüstöt viszek! Se többet, se kevesebbet!</w:t>
      </w:r>
    </w:p>
    <w:p>
      <w:pPr>
        <w:pStyle w:val="Csakszveg"/>
        <w:ind w:firstLine="709"/>
        <w:jc w:val="both"/>
        <w:rPr>
          <w:rFonts w:ascii="Times New Roman" w:hAnsi="Times New Roman" w:cs="Times New Roman"/>
          <w:sz w:val="24"/>
        </w:rPr>
      </w:pPr>
      <w:r>
        <w:rPr>
          <w:rFonts w:cs="Times New Roman" w:ascii="Times New Roman" w:hAnsi="Times New Roman"/>
          <w:sz w:val="24"/>
        </w:rPr>
        <w:t>És vadul, eszelősen fölkacagott a fogvacogtatóan mély csöndben.</w:t>
      </w:r>
    </w:p>
    <w:p>
      <w:pPr>
        <w:pStyle w:val="Csakszveg"/>
        <w:ind w:firstLine="709"/>
        <w:jc w:val="both"/>
        <w:rPr/>
      </w:pPr>
      <w:r>
        <w:rPr>
          <w:rFonts w:cs="Times New Roman" w:ascii="Times New Roman" w:hAnsi="Times New Roman"/>
          <w:sz w:val="24"/>
        </w:rPr>
        <w:t>- Látod, Uram? Velem senki sem packázhat! Még te sem! És még énrám merik mondani azok a szarházi, kardcsörtető fráterek, hogy „gyáva!” És én azt is tudom, hogy az én ládikóm csak azért is megtelik még színültig arannyal! Hallod, Uram? Kerül, amibe kerül, s ha tetszik Neked, ha nem, akkor is! Mert én úgy akarom! Érted, Úristen?</w:t>
      </w:r>
    </w:p>
    <w:p>
      <w:pPr>
        <w:pStyle w:val="Csakszveg"/>
        <w:ind w:firstLine="709"/>
        <w:jc w:val="both"/>
        <w:rPr/>
      </w:pPr>
      <w:r>
        <w:rPr>
          <w:rFonts w:cs="Times New Roman" w:ascii="Times New Roman" w:hAnsi="Times New Roman"/>
          <w:sz w:val="24"/>
        </w:rPr>
        <w:t>Az asztalon állt egy üveg bor. Dühösen vette észre, elfeledte bedugaszolni. Pedig még legalább négyujjnyi volt benne. „Olyan savanyú, büdös vacak lé lehet, hogy a gyomrom kihányom tőle, ha megiszom!” Csak azért is kitöltött egy pohárral, a szájához emelte és csak azért is megitta. Gégeszakasztó komisz lötty volt. Már keserű, annyira megromlott. Olyan volt az íze, mint annak az epébe mártott spongyának lehetett, amit állítólag a római centurió az átdöfött szívű Krisztusnak egy botra kötve röhögve felnyújtott: „Szomjas vagy? Akkor hát, igyál, Iesus Nasarenus, Rex Iudeorum!”</w:t>
      </w:r>
    </w:p>
    <w:p>
      <w:pPr>
        <w:pStyle w:val="Csakszveg"/>
        <w:ind w:firstLine="709"/>
        <w:jc w:val="both"/>
        <w:rPr/>
      </w:pPr>
      <w:r>
        <w:rPr>
          <w:rFonts w:cs="Times New Roman" w:ascii="Times New Roman" w:hAnsi="Times New Roman"/>
          <w:sz w:val="24"/>
        </w:rPr>
        <w:t>Hánytorgott a gyomra. Majdnem kiöklendte a bort, mint a gém a kis halakat a fészkébe tátogó fiókái szájába, de legyűrte sátáni undorodását. „Azért se adom vissza! Majd a hadnagy úrnak! A „bánatos vízi-bihalt!” Várj csak, pajtikám! Jössz te még az én utcám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Ez igazán a világ csudája! Amióta csak élek, még ilyen betegséggel soha sem találkoztam! - csóválta fejét hitetlen arccal Potentiána. Julika szeme tágra nyílt. „Lehetetlenség! A nagyasszony talán egész Pannónia leghíresebb füvesasszonya!” Róza nénő felé kapta a fejét, de a város bábája és javasasszonya sem mondott vigasztalóbb szavakat: - Nagyasszonyunk igazságát én is csak megerősíthetem! Nincs olyan gyógyfű, amelynek főzetje ezen a szerencsétlen teremtésen segíthetne! Nem áll ez többé lábra, amíg világ a világ!</w:t>
      </w:r>
    </w:p>
    <w:p>
      <w:pPr>
        <w:pStyle w:val="Csakszveg"/>
        <w:ind w:firstLine="709"/>
        <w:jc w:val="both"/>
        <w:rPr>
          <w:rFonts w:ascii="Times New Roman" w:hAnsi="Times New Roman" w:cs="Times New Roman"/>
          <w:sz w:val="24"/>
        </w:rPr>
      </w:pPr>
      <w:r>
        <w:rPr>
          <w:rFonts w:cs="Times New Roman" w:ascii="Times New Roman" w:hAnsi="Times New Roman"/>
          <w:sz w:val="24"/>
        </w:rPr>
        <w:t>Mind a két nagy hírű, jeles nő Kelemen Svenda Jácint deákra nézett. Őkelme egykedvűen figyelte az eszméletlenül heverő Donatellát, a két nőnemű felcsert, Ádám úrfit, Julikát, Lajost. Hangja rekedten, csípősen kordult:</w:t>
      </w:r>
    </w:p>
    <w:p>
      <w:pPr>
        <w:pStyle w:val="Csakszveg"/>
        <w:ind w:firstLine="709"/>
        <w:jc w:val="both"/>
        <w:rPr/>
      </w:pPr>
      <w:r>
        <w:rPr>
          <w:rFonts w:cs="Times New Roman" w:ascii="Times New Roman" w:hAnsi="Times New Roman"/>
          <w:sz w:val="24"/>
        </w:rPr>
        <w:t>- Engem mindig csak olyankor hívatnak ki valahova, amikor a beteg már harmadnapja halott! Ki tudná megmondani, miféle nyomorult mezei nadragulya-lékkel étették-itatták! De most, amikor már csődöt mondott a tudományuk, akkor tudnak küldeni értem! Jöjjek és segítsek! Ugye? Első kérésem: mindenki menjen ki! Én nem vásári kuruzs vagyok! Nem tudok úgy gyógyítani, ha bámulnak! Nos? Ha kigyelmedék maradnak, kimegyek én, s próbálkozzanak tovább a csodafőzelékjeikkel! - És indult hosszú, kaszáló léptekkel az ajtó fele!</w:t>
      </w:r>
    </w:p>
    <w:p>
      <w:pPr>
        <w:pStyle w:val="Csakszveg"/>
        <w:ind w:firstLine="709"/>
        <w:jc w:val="both"/>
        <w:rPr/>
      </w:pPr>
      <w:r>
        <w:rPr>
          <w:rFonts w:cs="Times New Roman" w:ascii="Times New Roman" w:hAnsi="Times New Roman"/>
          <w:sz w:val="24"/>
        </w:rPr>
        <w:t>- Várjon, kigyelmed! - toppant elébe Julika. - Én hosszú évek óta a kisasszony legbizalmasabb cselédje vagyok! Hadd maradjak itt! Bármit kérdezne is róla, én mindenre választ tudok! Szegény, buta cseléd vagyok, a tudományát meg nem lophatom.</w:t>
      </w:r>
    </w:p>
    <w:p>
      <w:pPr>
        <w:pStyle w:val="Csakszveg"/>
        <w:ind w:firstLine="709"/>
        <w:jc w:val="both"/>
        <w:rPr>
          <w:rFonts w:ascii="Times New Roman" w:hAnsi="Times New Roman" w:cs="Times New Roman"/>
          <w:sz w:val="24"/>
        </w:rPr>
      </w:pPr>
      <w:r>
        <w:rPr>
          <w:rFonts w:cs="Times New Roman" w:ascii="Times New Roman" w:hAnsi="Times New Roman"/>
          <w:sz w:val="24"/>
        </w:rPr>
        <w:t>Jácint cseppet gondolkodott, hosszú orra hegyére nyomott ujjal, majd kivágta:</w:t>
      </w:r>
    </w:p>
    <w:p>
      <w:pPr>
        <w:pStyle w:val="Csakszveg"/>
        <w:ind w:firstLine="709"/>
        <w:jc w:val="both"/>
        <w:rPr>
          <w:rFonts w:ascii="Times New Roman" w:hAnsi="Times New Roman" w:cs="Times New Roman"/>
          <w:sz w:val="24"/>
        </w:rPr>
      </w:pPr>
      <w:r>
        <w:rPr>
          <w:rFonts w:cs="Times New Roman" w:ascii="Times New Roman" w:hAnsi="Times New Roman"/>
          <w:sz w:val="24"/>
        </w:rPr>
        <w:t>- Maradj! Még segíthetsz is, ha vizet kell forralnunk vagy meg kell gyúrni a beteget!</w:t>
      </w:r>
    </w:p>
    <w:p>
      <w:pPr>
        <w:pStyle w:val="Csakszveg"/>
        <w:ind w:firstLine="709"/>
        <w:jc w:val="both"/>
        <w:rPr>
          <w:rFonts w:ascii="Times New Roman" w:hAnsi="Times New Roman" w:cs="Times New Roman"/>
          <w:sz w:val="24"/>
        </w:rPr>
      </w:pPr>
      <w:r>
        <w:rPr>
          <w:rFonts w:cs="Times New Roman" w:ascii="Times New Roman" w:hAnsi="Times New Roman"/>
          <w:sz w:val="24"/>
        </w:rPr>
        <w:t>Julikának az izgalomtól be nem állott a szája egy pillanatra:</w:t>
      </w:r>
    </w:p>
    <w:p>
      <w:pPr>
        <w:pStyle w:val="Csakszveg"/>
        <w:ind w:firstLine="709"/>
        <w:jc w:val="both"/>
        <w:rPr/>
      </w:pPr>
      <w:r>
        <w:rPr>
          <w:rFonts w:cs="Times New Roman" w:ascii="Times New Roman" w:hAnsi="Times New Roman"/>
          <w:sz w:val="24"/>
        </w:rPr>
        <w:t>- Svendá uram! Mielőtt bármihez kezdene, hallgassa meg, amit elmondok! Mielőtt az apja várából útnak nem indultunk...</w:t>
      </w:r>
    </w:p>
    <w:p>
      <w:pPr>
        <w:pStyle w:val="Csakszveg"/>
        <w:ind w:firstLine="709"/>
        <w:jc w:val="both"/>
        <w:rPr>
          <w:rFonts w:ascii="Times New Roman" w:hAnsi="Times New Roman" w:cs="Times New Roman"/>
          <w:sz w:val="24"/>
        </w:rPr>
      </w:pPr>
      <w:r>
        <w:rPr>
          <w:rFonts w:cs="Times New Roman" w:ascii="Times New Roman" w:hAnsi="Times New Roman"/>
          <w:sz w:val="24"/>
        </w:rPr>
        <w:t>- Hol van a kisasszony apjának vára? Mi a neve?</w:t>
      </w:r>
    </w:p>
    <w:p>
      <w:pPr>
        <w:pStyle w:val="Csakszveg"/>
        <w:ind w:firstLine="709"/>
        <w:jc w:val="both"/>
        <w:rPr>
          <w:rFonts w:ascii="Times New Roman" w:hAnsi="Times New Roman" w:cs="Times New Roman"/>
          <w:sz w:val="24"/>
        </w:rPr>
      </w:pPr>
      <w:r>
        <w:rPr>
          <w:rFonts w:cs="Times New Roman" w:ascii="Times New Roman" w:hAnsi="Times New Roman"/>
          <w:sz w:val="24"/>
        </w:rPr>
        <w:t>- Nagyváradon és a család neve Gelsey-Petheő.</w:t>
      </w:r>
    </w:p>
    <w:p>
      <w:pPr>
        <w:pStyle w:val="Csakszveg"/>
        <w:ind w:firstLine="709"/>
        <w:jc w:val="both"/>
        <w:rPr>
          <w:rFonts w:ascii="Times New Roman" w:hAnsi="Times New Roman" w:cs="Times New Roman"/>
          <w:sz w:val="24"/>
        </w:rPr>
      </w:pPr>
      <w:r>
        <w:rPr>
          <w:rFonts w:cs="Times New Roman" w:ascii="Times New Roman" w:hAnsi="Times New Roman"/>
          <w:sz w:val="24"/>
        </w:rPr>
        <w:t>- A nemes vitézlő Batthyányok famíliájából?</w:t>
      </w:r>
    </w:p>
    <w:p>
      <w:pPr>
        <w:pStyle w:val="Csakszveg"/>
        <w:ind w:firstLine="709"/>
        <w:jc w:val="both"/>
        <w:rPr/>
      </w:pPr>
      <w:r>
        <w:rPr>
          <w:rFonts w:cs="Times New Roman" w:ascii="Times New Roman" w:hAnsi="Times New Roman"/>
          <w:sz w:val="24"/>
        </w:rPr>
        <w:t>- Azok, Svenda uram, azok! Egyszóval mielőtt útnak nem eredtünk: kutyabaja sem volt! Egy ültő helyében megevett egy nyulat, egy kisebb fél őzet! Olyan egészséges ez a nőszemély, mint a vas!... - susogta a deák szőrös, hegyes fülébe titokzatosan. - Hanem én más bajforrásra gyanakszom! Száz lovassal indultunk útnak Eszék iránt, hogy kisasszonykánk valamennyi rokonát idejében tudathassuk: semmi bajuk sem esik, hogy ha meghódolnak a törökne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Úgy! Tehát ez a nemes kisasszony!” - villant át Svenda Jácint agyán a gondolat. - „János király legátusa! Ez mindig egy szusszantással előbb járt mindegyik meghódolt várban, mielőtt odaért volna a török!” - Hol éjszakáztatok? Merre jártatok?</w:t>
      </w:r>
    </w:p>
    <w:p>
      <w:pPr>
        <w:pStyle w:val="Csakszveg"/>
        <w:ind w:firstLine="709"/>
        <w:jc w:val="both"/>
        <w:rPr/>
      </w:pPr>
      <w:r>
        <w:rPr>
          <w:rFonts w:cs="Times New Roman" w:ascii="Times New Roman" w:hAnsi="Times New Roman"/>
          <w:sz w:val="24"/>
        </w:rPr>
        <w:t>- Nem is egyszer járhatatlan lápokba kellett nyakig süppedve lapulnunk, amíg azok az átkozott portyázó tatárok elkotródtak onnan! Meglehet, kullancs hullott szegényem testére a sűrű rengeteg fáiról! Beléfúrták agancsukkal a halálos bajt. Láthatod, deák uram, írját a legjobb füves- és javasasszonyok sem találják!</w:t>
      </w:r>
    </w:p>
    <w:p>
      <w:pPr>
        <w:pStyle w:val="Csakszveg"/>
        <w:ind w:firstLine="709"/>
        <w:jc w:val="both"/>
        <w:rPr>
          <w:rFonts w:ascii="Times New Roman" w:hAnsi="Times New Roman" w:cs="Times New Roman"/>
          <w:sz w:val="24"/>
        </w:rPr>
      </w:pPr>
      <w:r>
        <w:rPr>
          <w:rFonts w:cs="Times New Roman" w:ascii="Times New Roman" w:hAnsi="Times New Roman"/>
          <w:sz w:val="24"/>
        </w:rPr>
        <w:t>- Eriggy és gyorsan hozass egy hosszú kádat és töltesd meg mielőbb égető-forró vízzel! A gyógyító-kristállumokat majd magam hullatom belé!</w:t>
      </w:r>
    </w:p>
    <w:p>
      <w:pPr>
        <w:pStyle w:val="Csakszveg"/>
        <w:ind w:firstLine="709"/>
        <w:jc w:val="both"/>
        <w:rPr/>
      </w:pPr>
      <w:r>
        <w:rPr>
          <w:rFonts w:cs="Times New Roman" w:ascii="Times New Roman" w:hAnsi="Times New Roman"/>
          <w:sz w:val="24"/>
        </w:rPr>
        <w:t>- De csíptek ám bennünket mérges mocsári legyek is! Szarvasvipera is megmarhatta szegényt, mit tudom én! És deák úr! Az a tudat, hogy a szerencsétlen látta, hogyan olvad napról napra kisebbre védelmező csapata! Egészen addig, hogy minden kísérőnk csupán egy öreg kocsis és egy vén hajdú maradt!</w:t>
      </w:r>
    </w:p>
    <w:p>
      <w:pPr>
        <w:pStyle w:val="Csakszveg"/>
        <w:ind w:firstLine="709"/>
        <w:jc w:val="both"/>
        <w:rPr/>
      </w:pPr>
      <w:r>
        <w:rPr>
          <w:rFonts w:cs="Times New Roman" w:ascii="Times New Roman" w:hAnsi="Times New Roman"/>
          <w:sz w:val="24"/>
        </w:rPr>
        <w:t>- Te ugyanazt végigélted, amit ő? Ugyanazt csináltad, etted, ittad, viselted el, amit ő? - hadarta Jácint. - És te itt vagy, kutyabajod! Ő pedig élőhalott! Végy le róla minden ruhát és vizsgáld meg minden porcikáját! Látsz-e rajta marást, harapást, szúrást, más veszedelmes nyomot! De jól figyelj! Semmi se kerülje el a figyelmedet! Ha hazugságon érlek, az életed végéig börtönben lakolsz!</w:t>
      </w:r>
    </w:p>
    <w:p>
      <w:pPr>
        <w:pStyle w:val="Csakszveg"/>
        <w:ind w:firstLine="709"/>
        <w:jc w:val="both"/>
        <w:rPr/>
      </w:pPr>
      <w:r>
        <w:rPr>
          <w:rFonts w:cs="Times New Roman" w:ascii="Times New Roman" w:hAnsi="Times New Roman"/>
          <w:sz w:val="24"/>
        </w:rPr>
        <w:t>Julika először a fürdetőkádért meg a forró vízért loholt, azután hántotta ki Donatellát minden gúnyájából. Bár félórán át vallatta a pőre teremtést, semmiféle nyomot nem lelt a testén. Csak azt állapította meg, jóval soványabb, mint szokott lenni a kisasszony. „Nagyokos deák úr!” - dühöngött Julika. „Azt hiszed; maradt a testén körömfeketényi hely is, amelyet a két derék tudós asszonyság végig ne firtatott volna? Ennyire beképzelt, ostoba fráter is csak egy böszme férfiú lehet!”</w:t>
      </w:r>
    </w:p>
    <w:p>
      <w:pPr>
        <w:pStyle w:val="Csakszveg"/>
        <w:ind w:firstLine="709"/>
        <w:jc w:val="both"/>
        <w:rPr/>
      </w:pPr>
      <w:r>
        <w:rPr>
          <w:rFonts w:cs="Times New Roman" w:ascii="Times New Roman" w:hAnsi="Times New Roman"/>
          <w:sz w:val="24"/>
        </w:rPr>
        <w:t>A deák medikámentumos ládáját elővarázsolta malaclopó fekete köpenyege alól és a perzselő forró vízbe első nap fehér fényű kristályokat szórt. Hiába kérdezték, nevüket senkinek sem árulta el. Mondván, erre megeskette őket az itáliai egyetem, ahol a gyógyítást tanulták. A titok az ő titkuk marad, de kötelesek minden tudásukat felhasználni, hogy a szenvedők sorvasztó betegségüktől minél hamarább megszabaduljanak.</w:t>
      </w:r>
    </w:p>
    <w:p>
      <w:pPr>
        <w:pStyle w:val="Csakszveg"/>
        <w:ind w:firstLine="709"/>
        <w:jc w:val="both"/>
        <w:rPr/>
      </w:pPr>
      <w:r>
        <w:rPr>
          <w:rFonts w:cs="Times New Roman" w:ascii="Times New Roman" w:hAnsi="Times New Roman"/>
          <w:sz w:val="24"/>
        </w:rPr>
        <w:t>S lám, Donatella már az első napokban nyugodtabban aludt. Ki tudja, hányadik napon, délben Julika, valami sárga színű vízben történt fürdetés után, rémült sikoltással rohant ki a kazamatából. A nagyasszony alig tudta kiszedni kezéből a kacsacsőrű cserép etetőedénykét és megnyugtatni a minden porcikájában reszkető szerencsétlent.</w:t>
      </w:r>
    </w:p>
    <w:p>
      <w:pPr>
        <w:pStyle w:val="Csakszveg"/>
        <w:ind w:firstLine="709"/>
        <w:jc w:val="both"/>
        <w:rPr>
          <w:rFonts w:ascii="Times New Roman" w:hAnsi="Times New Roman" w:cs="Times New Roman"/>
          <w:sz w:val="24"/>
        </w:rPr>
      </w:pPr>
      <w:r>
        <w:rPr>
          <w:rFonts w:cs="Times New Roman" w:ascii="Times New Roman" w:hAnsi="Times New Roman"/>
          <w:sz w:val="24"/>
        </w:rPr>
        <w:t>- Mi bajod, Julikám? - állította meg a nagyasszony.</w:t>
      </w:r>
    </w:p>
    <w:p>
      <w:pPr>
        <w:pStyle w:val="Csakszveg"/>
        <w:ind w:firstLine="709"/>
        <w:jc w:val="both"/>
        <w:rPr/>
      </w:pPr>
      <w:r>
        <w:rPr>
          <w:rFonts w:cs="Times New Roman" w:ascii="Times New Roman" w:hAnsi="Times New Roman"/>
          <w:sz w:val="24"/>
        </w:rPr>
        <w:t>- Úgy történt minden, mint mindig. Megitattam kigyelmed gyógyfőztjével, utána megitattam húslével, majd a deák úr forró fürdőjébe fektettem, és egyszer csak azt éreztem: ég rajtam a ruha! Rám nézett! Mintha hirtelen mély szakadék szélére keveredtem volna!</w:t>
      </w:r>
    </w:p>
    <w:p>
      <w:pPr>
        <w:pStyle w:val="Csakszveg"/>
        <w:ind w:firstLine="709"/>
        <w:jc w:val="both"/>
        <w:rPr/>
      </w:pPr>
      <w:r>
        <w:rPr>
          <w:rFonts w:cs="Times New Roman" w:ascii="Times New Roman" w:hAnsi="Times New Roman"/>
          <w:sz w:val="24"/>
        </w:rPr>
        <w:t>Szaladtak vissza a kazamatába, Donatella félrefordult fejjel, mélyen aludt a kihűlt fürdővízben.</w:t>
      </w:r>
    </w:p>
    <w:p>
      <w:pPr>
        <w:pStyle w:val="Csakszveg"/>
        <w:ind w:firstLine="709"/>
        <w:jc w:val="both"/>
        <w:rPr>
          <w:rFonts w:ascii="Times New Roman" w:hAnsi="Times New Roman" w:cs="Times New Roman"/>
          <w:sz w:val="24"/>
        </w:rPr>
      </w:pPr>
      <w:r>
        <w:rPr>
          <w:rFonts w:cs="Times New Roman" w:ascii="Times New Roman" w:hAnsi="Times New Roman"/>
          <w:sz w:val="24"/>
        </w:rPr>
        <w:t>A nagyasszony soká nézte-nézte:</w:t>
      </w:r>
    </w:p>
    <w:p>
      <w:pPr>
        <w:pStyle w:val="Csakszveg"/>
        <w:ind w:firstLine="709"/>
        <w:jc w:val="both"/>
        <w:rPr/>
      </w:pPr>
      <w:r>
        <w:rPr>
          <w:rFonts w:cs="Times New Roman" w:ascii="Times New Roman" w:hAnsi="Times New Roman"/>
          <w:sz w:val="24"/>
        </w:rPr>
        <w:t>- Milyen szép angyalarca van! Ki hinné el róla, hogy ördögi természet szorult belé, hogyha te nem tapasztaltad volna a magad bőrén?</w:t>
      </w:r>
    </w:p>
    <w:p>
      <w:pPr>
        <w:pStyle w:val="Csakszveg"/>
        <w:ind w:firstLine="709"/>
        <w:jc w:val="both"/>
        <w:rPr/>
      </w:pPr>
      <w:r>
        <w:rPr>
          <w:rFonts w:cs="Times New Roman" w:ascii="Times New Roman" w:hAnsi="Times New Roman"/>
          <w:sz w:val="24"/>
        </w:rPr>
        <w:t>- Megvallom, én azért imádkozom - talán megbocsátja az Úristen, hogy bárcsak ilyen mélyen, békésen aludna tovább, amíg eldől valamerre Kőszeg ostroma.</w:t>
      </w:r>
    </w:p>
    <w:p>
      <w:pPr>
        <w:pStyle w:val="Csakszveg"/>
        <w:ind w:firstLine="709"/>
        <w:jc w:val="both"/>
        <w:rPr/>
      </w:pPr>
      <w:r>
        <w:rPr>
          <w:rFonts w:cs="Times New Roman" w:ascii="Times New Roman" w:hAnsi="Times New Roman"/>
          <w:sz w:val="24"/>
        </w:rPr>
        <w:t>- Nem szabad felebarátunknak sem testi, sem lelki baját, kárát kívánnunk! - emelte fel rosszallóan a nagyasszony a mutatóját. - Ha tengernyi fájdalmat is okozott, a kárát vagy halálát akkor sem szabad kívánnod, leányom!</w:t>
      </w:r>
    </w:p>
    <w:p>
      <w:pPr>
        <w:pStyle w:val="Csakszveg"/>
        <w:ind w:firstLine="709"/>
        <w:jc w:val="both"/>
        <w:rPr>
          <w:rFonts w:ascii="Times New Roman" w:hAnsi="Times New Roman" w:cs="Times New Roman"/>
          <w:sz w:val="24"/>
        </w:rPr>
      </w:pPr>
      <w:r>
        <w:rPr>
          <w:rFonts w:cs="Times New Roman" w:ascii="Times New Roman" w:hAnsi="Times New Roman"/>
          <w:sz w:val="24"/>
        </w:rPr>
        <w:t>- Én? - zokogott föl a kedves teremtés. - Kárát, halálát kívánnám úrnőmnek? Kutya nem olyan hű a gazdájához, mint amilyen én voltam hozzá! A szülő édesanyámat nem ápoltam volna ennél nagyobb gonddal, szeretettel! Édes jó Istenem! Miért nem veszel már engem magadhoz, hogy ne kéne szenvednem tovább! Igazságtalanul és mindig mások miatt!</w:t>
      </w:r>
    </w:p>
    <w:p>
      <w:pPr>
        <w:pStyle w:val="Csakszveg"/>
        <w:ind w:firstLine="709"/>
        <w:jc w:val="both"/>
        <w:rPr/>
      </w:pPr>
      <w:r>
        <w:rPr>
          <w:rFonts w:cs="Times New Roman" w:ascii="Times New Roman" w:hAnsi="Times New Roman"/>
          <w:sz w:val="24"/>
        </w:rPr>
        <w:t>- Ne sírj, angyali gyerekem! - ölelte át megilletődve Potentiána, mert tapasztalatból tudta, mindig akad olyan derék, drága lélek, aki valahogyan kihull az Úristen markának fészkéből. És mindenki bántatlanul végigtaposhat rajtuk. Olyanok, mint az országút: a bakószekerek, hintók tovarobognak felettük; kerekeik mély vályúkat, kopolyákat vájnak beléjük, és ők - ott maradnak. Julika Potentiána vállára borult és megállíthatatlanul patakzottak a könnyei. Kis idő múlva megveregette a leányasszony vállát:</w:t>
      </w:r>
    </w:p>
    <w:p>
      <w:pPr>
        <w:pStyle w:val="Csakszveg"/>
        <w:ind w:firstLine="709"/>
        <w:jc w:val="both"/>
        <w:rPr/>
      </w:pPr>
      <w:r>
        <w:rPr>
          <w:rFonts w:cs="Times New Roman" w:ascii="Times New Roman" w:hAnsi="Times New Roman"/>
          <w:sz w:val="24"/>
        </w:rPr>
        <w:t>- Te szegény, te! Se kutyád, se macskád! Az a vérszívó, büszke Gelsey-Petheő família pokollá csúfította az életed! De ne félj, ha egyszer eltakarodik Kőszeg alól a pogány, én visszaszerzem neked az apai jussodat attól a cudar, Istentől elrugaszkodott gonosz vén embertől meg a hordájától! Ne félj, no, ne ríj már! Felkel még a nap a te szomorú életed egén is! Amikor kifele ballagtak a kazamatából, Potentiána még azt mondta, ne csodálkozz, hogy Svenda Jácint tudományban túltesz rajtunk is, Róza nenővel együtt! Mi csak azokat a medikámentumokat ismerjük, melyeket az Úr a füvekbe és fákba rejtett! Ez: meg-megőrli a köveket, miket, még az ördög ürülékét is! Az a fontos, úrnőd meggyógyuljon! Hogy mi elmondhassuk, mi minden tőlünk telhetőt megtettünk, szó ne érhesse a Jurisich ház ele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chwangler uram meghökkenten kapta föl a fejét pincében megvetett nyoszolyáján. Majd fel is ült, felrántotta lábbelijét. Némi vizet paskolt az arcára, azután magára kanyarította dolmányát, köpönyegét, mert odakinn megint zuhogott az eső és hűvös nyugati szél dudált, mint megbolondult havasi pásztor. Megtapogatta gondosan rokkja belső zsebébe dugott naplóját, megvan-e, aztán az utcára sietett.</w:t>
      </w:r>
    </w:p>
    <w:p>
      <w:pPr>
        <w:pStyle w:val="Csakszveg"/>
        <w:ind w:firstLine="709"/>
        <w:jc w:val="both"/>
        <w:rPr>
          <w:rFonts w:ascii="Times New Roman" w:hAnsi="Times New Roman" w:cs="Times New Roman"/>
          <w:sz w:val="24"/>
        </w:rPr>
      </w:pPr>
      <w:r>
        <w:rPr>
          <w:rFonts w:cs="Times New Roman" w:ascii="Times New Roman" w:hAnsi="Times New Roman"/>
          <w:sz w:val="24"/>
        </w:rPr>
        <w:t>- Miért van ilyen csönd? Mi történhetett? Mire készül a pogány?</w:t>
      </w:r>
    </w:p>
    <w:p>
      <w:pPr>
        <w:pStyle w:val="Csakszveg"/>
        <w:ind w:firstLine="709"/>
        <w:jc w:val="both"/>
        <w:rPr/>
      </w:pPr>
      <w:r>
        <w:rPr>
          <w:rFonts w:cs="Times New Roman" w:ascii="Times New Roman" w:hAnsi="Times New Roman"/>
          <w:sz w:val="24"/>
        </w:rPr>
        <w:t>Tudta, Jurisich uramat az Alsó Kapu-Toronyban mindenkor megtalálja, oda igyekezett. Ösztönösen most is az utca nyugati oldalán álló házak falához lapulva sietett. Már a vérébe ivódott a szigorú szabály: ott kell közlekedni az utcákon. Miért? A török a Kőszeget körülvevő hegyoldalakba, dombtetőkre ültette ágyúit. Ergó, az ágyúgolyók csakis nyugat felől érkezhetnek. Aki a házak innenső oldalához simul, azokat nem találhatja el! A puskaporos zsákokkal megrakott taligákat, talicskákat is így húzzák-vonják a tornyokig, bástyákig a földönfutók. Azok is úgy tudják már a regulákat, mintha világéletükben ostromlott várakban éltek volna. Még az asszonynép is ehhez tartja magát, ha rokonlátogatóba megy vagy a kazamatába, betegápolni, Potentiána asszony parancsára.</w:t>
      </w:r>
    </w:p>
    <w:p>
      <w:pPr>
        <w:pStyle w:val="Csakszveg"/>
        <w:ind w:firstLine="709"/>
        <w:jc w:val="both"/>
        <w:rPr/>
      </w:pPr>
      <w:r>
        <w:rPr>
          <w:rFonts w:cs="Times New Roman" w:ascii="Times New Roman" w:hAnsi="Times New Roman"/>
          <w:sz w:val="24"/>
        </w:rPr>
        <w:t>Természetesen ott találta már az Alsó Kapu gyomrában Mátyás gazdát is és Rempl uramat, meg Krámer uramat is. Dél fele bámultak, ahol az ég alján megint erős hadmozgást észlelt a vizsla tekintet, és bár hamarosan kitisztult a felhős égbolt, onnanfelől változatlanul erős dörgés szüremlett Kőszeg fele.</w:t>
      </w:r>
    </w:p>
    <w:p>
      <w:pPr>
        <w:pStyle w:val="Csakszveg"/>
        <w:ind w:firstLine="709"/>
        <w:jc w:val="both"/>
        <w:rPr/>
      </w:pPr>
      <w:r>
        <w:rPr>
          <w:rFonts w:cs="Times New Roman" w:ascii="Times New Roman" w:hAnsi="Times New Roman"/>
          <w:sz w:val="24"/>
        </w:rPr>
        <w:t>- Jó reggelt, uraim! - üdvözölte a főjegyző a város gazdáit. - Mi újság, mi újság?</w:t>
      </w:r>
    </w:p>
    <w:p>
      <w:pPr>
        <w:pStyle w:val="Csakszveg"/>
        <w:ind w:firstLine="709"/>
        <w:jc w:val="both"/>
        <w:rPr>
          <w:rFonts w:ascii="Times New Roman" w:hAnsi="Times New Roman" w:cs="Times New Roman"/>
          <w:sz w:val="24"/>
        </w:rPr>
      </w:pPr>
      <w:r>
        <w:rPr>
          <w:rFonts w:cs="Times New Roman" w:ascii="Times New Roman" w:hAnsi="Times New Roman"/>
          <w:sz w:val="24"/>
        </w:rPr>
        <w:t>- Jeles vendég közelít Stadt Güns fele - felelte Nikolica. - Hamarosan Kőszeg alá érkezik Szulejmán szultán!</w:t>
      </w:r>
    </w:p>
    <w:p>
      <w:pPr>
        <w:pStyle w:val="Csakszveg"/>
        <w:ind w:firstLine="709"/>
        <w:jc w:val="both"/>
        <w:rPr>
          <w:rFonts w:ascii="Times New Roman" w:hAnsi="Times New Roman" w:cs="Times New Roman"/>
          <w:sz w:val="24"/>
        </w:rPr>
      </w:pPr>
      <w:r>
        <w:rPr>
          <w:rFonts w:cs="Times New Roman" w:ascii="Times New Roman" w:hAnsi="Times New Roman"/>
          <w:sz w:val="24"/>
        </w:rPr>
        <w:t>- És mi ez a kegyetlen, erősödő mennydörgés?</w:t>
      </w:r>
    </w:p>
    <w:p>
      <w:pPr>
        <w:pStyle w:val="Csakszveg"/>
        <w:ind w:firstLine="709"/>
        <w:jc w:val="both"/>
        <w:rPr>
          <w:rFonts w:ascii="Times New Roman" w:hAnsi="Times New Roman" w:cs="Times New Roman"/>
          <w:sz w:val="24"/>
        </w:rPr>
      </w:pPr>
      <w:r>
        <w:rPr>
          <w:rFonts w:cs="Times New Roman" w:ascii="Times New Roman" w:hAnsi="Times New Roman"/>
          <w:sz w:val="24"/>
        </w:rPr>
        <w:t>A kapitány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Találó hasonlat! Bizony valóságos égzengés, amit a szultán ötszáz főnyi zenekara csap! Ötszáz nöbetcsi jár a Világ Császára előtt, ha valahonnan kiteszi a lábát!</w:t>
      </w:r>
    </w:p>
    <w:p>
      <w:pPr>
        <w:pStyle w:val="Csakszveg"/>
        <w:ind w:firstLine="709"/>
        <w:jc w:val="both"/>
        <w:rPr/>
      </w:pPr>
      <w:r>
        <w:rPr>
          <w:rFonts w:cs="Times New Roman" w:ascii="Times New Roman" w:hAnsi="Times New Roman"/>
          <w:sz w:val="24"/>
        </w:rPr>
        <w:t>A Herr Obernotar hirtelen arra gondol: Kőszeg városának csupán egyetlen kürtösre, Isztl Józsira, no meg Slaher András uramra, a városi dobos tartására futja a közpénzekből. Egyszeriben megsejti Szulejmán határtalan dareioszi gazdagságát. Hatszáz muzsikás! Herrgott Szakrament! Krucifix! És már égeti az oldalát a vele született egészséges kíváncsiság:</w:t>
      </w:r>
    </w:p>
    <w:p>
      <w:pPr>
        <w:pStyle w:val="Csakszveg"/>
        <w:ind w:firstLine="709"/>
        <w:jc w:val="both"/>
        <w:rPr/>
      </w:pPr>
      <w:r>
        <w:rPr>
          <w:rFonts w:cs="Times New Roman" w:ascii="Times New Roman" w:hAnsi="Times New Roman"/>
          <w:sz w:val="24"/>
        </w:rPr>
        <w:t>- És miféle hangszerszámok idézik elő ezt a pokoli zajgást?</w:t>
      </w:r>
    </w:p>
    <w:p>
      <w:pPr>
        <w:pStyle w:val="Csakszveg"/>
        <w:ind w:firstLine="709"/>
        <w:jc w:val="both"/>
        <w:rPr/>
      </w:pPr>
      <w:r>
        <w:rPr>
          <w:rFonts w:cs="Times New Roman" w:ascii="Times New Roman" w:hAnsi="Times New Roman"/>
          <w:sz w:val="24"/>
        </w:rPr>
        <w:t>- Száz színarany trombita, száz töröksíp kacskaringózza a melódiát, kétszáz dobos cifrázza, száz nagydobos buffogja a ritmust, amelyet száz cintányéros zár be, mint festményt a keret! A behasított rézcintányérok akkorák, mint az afrikai elefántok fülei! A nagydobokba meg akár féltucat kőszegi lurkó is belefér! És figyelje csak, milyen pontosan egyformán szól a játékuk? Mint a békén alvó ember szívverése! Aki eltéveszti a maga dolgát a nöbetcsik közül: száz bot a jutalma!</w:t>
      </w:r>
    </w:p>
    <w:p>
      <w:pPr>
        <w:pStyle w:val="Csakszveg"/>
        <w:ind w:firstLine="709"/>
        <w:jc w:val="both"/>
        <w:rPr/>
      </w:pPr>
      <w:r>
        <w:rPr>
          <w:rFonts w:cs="Times New Roman" w:ascii="Times New Roman" w:hAnsi="Times New Roman"/>
          <w:sz w:val="24"/>
        </w:rPr>
        <w:t>Schwangler uram agya lázasan itta be az adatokat, hogy el ne tévessze majd, amikor beírja a Tagebuchjába este, a pince hunyorgó mécsese mellett.</w:t>
      </w:r>
    </w:p>
    <w:p>
      <w:pPr>
        <w:pStyle w:val="Csakszveg"/>
        <w:ind w:firstLine="709"/>
        <w:jc w:val="both"/>
        <w:rPr/>
      </w:pPr>
      <w:r>
        <w:rPr>
          <w:rFonts w:cs="Times New Roman" w:ascii="Times New Roman" w:hAnsi="Times New Roman"/>
          <w:sz w:val="24"/>
        </w:rPr>
        <w:t>Ekkor a Gubacs-malom mellől hófehér selyembugyogós és zekés, patyolat-turbános lovasság áradt elő az Öreg út kanyarulatából.</w:t>
      </w:r>
    </w:p>
    <w:p>
      <w:pPr>
        <w:pStyle w:val="Csakszveg"/>
        <w:ind w:firstLine="709"/>
        <w:jc w:val="both"/>
        <w:rPr/>
      </w:pPr>
      <w:r>
        <w:rPr>
          <w:rFonts w:cs="Times New Roman" w:ascii="Times New Roman" w:hAnsi="Times New Roman"/>
          <w:sz w:val="24"/>
        </w:rPr>
        <w:t>- Ezek az ezüst mellvértes lovasok a dzsebendzsik! Utánuk következnek az aranyöves lovasok, a bosztandzsik! Ni, ott ügetnek az „arany gúnyás” kapudzsik! Azoknak még a lovát is csüdig érő, arannyal átszőtt caprong borítja! Ezek a szultán testőrizői, uraim!</w:t>
      </w:r>
    </w:p>
    <w:p>
      <w:pPr>
        <w:pStyle w:val="Csakszveg"/>
        <w:ind w:firstLine="709"/>
        <w:jc w:val="both"/>
        <w:rPr/>
      </w:pPr>
      <w:r>
        <w:rPr>
          <w:rFonts w:cs="Times New Roman" w:ascii="Times New Roman" w:hAnsi="Times New Roman"/>
          <w:sz w:val="24"/>
        </w:rPr>
        <w:t>- Valamit nem értek, nagyságos uram! - fakadt ki Rempl uramból a szó. - Ezeket talán az ördög hozta a tenyerén Szombathelytől idáig? Szemernyi sárpetty nem sok, de annyi piszok sem borítja őket!</w:t>
      </w:r>
    </w:p>
    <w:p>
      <w:pPr>
        <w:pStyle w:val="Csakszveg"/>
        <w:ind w:firstLine="709"/>
        <w:jc w:val="both"/>
        <w:rPr/>
      </w:pPr>
      <w:r>
        <w:rPr>
          <w:rFonts w:cs="Times New Roman" w:ascii="Times New Roman" w:hAnsi="Times New Roman"/>
          <w:sz w:val="24"/>
        </w:rPr>
        <w:t>- Minden török titoknak megvan a magyarázata, városbíró uram! Az aszábok szombat hajnal óta, az Öreg út elágazásától Kőszegig dorongutat építettek a Fényesarcú Padisah kísérete számára a sártengeren át! Ezért olyan makulátlan a gúnyájuk, hogy a férgek rágják szét a kedves gazdáikat!</w:t>
      </w:r>
    </w:p>
    <w:p>
      <w:pPr>
        <w:pStyle w:val="Csakszveg"/>
        <w:ind w:firstLine="709"/>
        <w:jc w:val="both"/>
        <w:rPr/>
      </w:pPr>
      <w:r>
        <w:rPr>
          <w:rFonts w:cs="Times New Roman" w:ascii="Times New Roman" w:hAnsi="Times New Roman"/>
          <w:sz w:val="24"/>
        </w:rPr>
        <w:t>- Magasságos Isten! - sikkantott a főjegyző riadtan doboló szívvel, mert akkor már a Gubacs-malom táján új csoport tódult elő: - Kik legyenek ezek a veres ördögök?</w:t>
      </w:r>
    </w:p>
    <w:p>
      <w:pPr>
        <w:pStyle w:val="Csakszveg"/>
        <w:ind w:firstLine="709"/>
        <w:jc w:val="both"/>
        <w:rPr/>
      </w:pPr>
      <w:r>
        <w:rPr>
          <w:rFonts w:cs="Times New Roman" w:ascii="Times New Roman" w:hAnsi="Times New Roman"/>
          <w:sz w:val="24"/>
        </w:rPr>
        <w:t>- Ezek a hírhedett janicsárok, főjegyző uram! Látja, elöl hordozott hatalmas lobogójukat? Piros, akár a kiontott vér és egy egri kilidzs - vagyis görbe janicsárkard - vagyon ráhímezve. És a kard óvón görbülő hajlatába pedig egy ezüst félhold. Térden felül érő dolemánjuk piros, a salavárijuk - vagyis bő selyembugyogójuk - égszínkék, akár a kőszegi hajadonok szeme, és veres, tábori bakancsot viselnek. Látja? Olyan egyszerre lépnek, mintha valami ördöngös bizánci vagy talián masina mozgatná a lábukat. Pontosan úgy, ahogyan a nagydobok dübögnek! Látja? Ezek a janicsárok vannak vagy 12 000-en. Ez a had a szultán seregének a gerince. Akkor fohászkodjanak majd kigyelmedék erős hittel Szent Mártonhoz, városunk védőszentjéhez, amikor majd ezek lódulnak Kőszeg falai ellen! - Mivel látta, prófétai szavaitól jócskán megilletődtek a városi urak, gyorsan hozzátette: - Ám csak ilyen messziről egyformák! Ha az Alsórétre érnek, majd meglátják: ezek regementumokra vannak osztva, amelyeket törökül alajnak neveznek és mindenik ezer más-más színű csizmét visel!</w:t>
      </w:r>
    </w:p>
    <w:p>
      <w:pPr>
        <w:pStyle w:val="Csakszveg"/>
        <w:ind w:firstLine="709"/>
        <w:jc w:val="both"/>
        <w:rPr/>
      </w:pPr>
      <w:r>
        <w:rPr>
          <w:rFonts w:cs="Times New Roman" w:ascii="Times New Roman" w:hAnsi="Times New Roman"/>
          <w:sz w:val="24"/>
        </w:rPr>
        <w:t>- Csizmát! - szólt közbe a főjegyző, aki mostanában kezdett buzgón magyarul tanulni, s fitogtatni kívánta szépen gyarapodó tudományát, de a kapitány kedvesen nevetve kijavította:</w:t>
      </w:r>
    </w:p>
    <w:p>
      <w:pPr>
        <w:pStyle w:val="Csakszveg"/>
        <w:ind w:firstLine="709"/>
        <w:jc w:val="both"/>
        <w:rPr/>
      </w:pPr>
      <w:r>
        <w:rPr>
          <w:rFonts w:cs="Times New Roman" w:ascii="Times New Roman" w:hAnsi="Times New Roman"/>
          <w:sz w:val="24"/>
        </w:rPr>
        <w:t>- Magyarul! De ez a magyar szó törökből lett és törökül úgy mondják: csizme. Négyszer jártam Isztambulban, igazán volt rá módom, hogy megismerjem a viseletüket. A szegbán-alaj piros csizmát visel, a bölük-alaj feketét, a dzsemaet-alaj sárgát, a többiek meg másmilyet.</w:t>
      </w:r>
    </w:p>
    <w:p>
      <w:pPr>
        <w:pStyle w:val="Csakszveg"/>
        <w:ind w:firstLine="709"/>
        <w:jc w:val="both"/>
        <w:rPr/>
      </w:pPr>
      <w:r>
        <w:rPr>
          <w:rFonts w:cs="Times New Roman" w:ascii="Times New Roman" w:hAnsi="Times New Roman"/>
          <w:sz w:val="24"/>
        </w:rPr>
        <w:t>Mire idáig jutott Nikolica a magyarázkodásban, már jól láthatták a szultán kíséretét, mert jóval közelebb értek. Megint a Herr Obernotar oldala lyukadt ki a kíváncsiságtól, mert őt minden apróság érdekelte.</w:t>
      </w:r>
    </w:p>
    <w:p>
      <w:pPr>
        <w:pStyle w:val="Csakszveg"/>
        <w:ind w:firstLine="709"/>
        <w:jc w:val="both"/>
        <w:rPr>
          <w:rFonts w:ascii="Times New Roman" w:hAnsi="Times New Roman" w:cs="Times New Roman"/>
          <w:sz w:val="24"/>
        </w:rPr>
      </w:pPr>
      <w:r>
        <w:rPr>
          <w:rFonts w:cs="Times New Roman" w:ascii="Times New Roman" w:hAnsi="Times New Roman"/>
          <w:sz w:val="24"/>
        </w:rPr>
        <w:t>- És mi a fészkes fene a janicsárok fején az a hosszú, kerek fehér izé? Az, aminek a hátukra lóg a leffentyűje?</w:t>
      </w:r>
    </w:p>
    <w:p>
      <w:pPr>
        <w:pStyle w:val="Csakszveg"/>
        <w:ind w:firstLine="709"/>
        <w:jc w:val="both"/>
        <w:rPr/>
      </w:pPr>
      <w:r>
        <w:rPr>
          <w:rFonts w:cs="Times New Roman" w:ascii="Times New Roman" w:hAnsi="Times New Roman"/>
          <w:sz w:val="24"/>
        </w:rPr>
        <w:t>- Az a híres janicsár fejfedő, az üszküf, vagy más néven: kecse! A tisztjeik ugyanilyet viselnek, de kéket. S a tetejük teli van böködve tarka strucctollakból fonott bokrétával. Majd mondják meg mindegyik puskás polgárőrnek: ha rohamra jőnek, legelőször a kék kürtőkalaposokat szedjék le! A tiszti posztókéménynek különben kuka a neve. Majd meglátják azt is: mindegyik janicsár a kürtőkalapja elejére bökve hordja a kanalát. A térden felül érő dolemánjuk elöl övig ezüstgombra nyílik, felette kétujjú, hosszú veres köpönyeget: feredzsét viselnek.</w:t>
      </w:r>
    </w:p>
    <w:p>
      <w:pPr>
        <w:pStyle w:val="Csakszveg"/>
        <w:ind w:firstLine="709"/>
        <w:jc w:val="both"/>
        <w:rPr/>
      </w:pPr>
      <w:r>
        <w:rPr>
          <w:rFonts w:cs="Times New Roman" w:ascii="Times New Roman" w:hAnsi="Times New Roman"/>
          <w:sz w:val="24"/>
        </w:rPr>
        <w:t>Közben Mátyás gazdának egyre csak azért sajgott a szíve, hogy a legjava török regimentek mind ágyúinak lőtávolán kívül állottak meg.</w:t>
      </w:r>
    </w:p>
    <w:p>
      <w:pPr>
        <w:pStyle w:val="Csakszveg"/>
        <w:ind w:firstLine="709"/>
        <w:jc w:val="both"/>
        <w:rPr/>
      </w:pPr>
      <w:r>
        <w:rPr>
          <w:rFonts w:cs="Times New Roman" w:ascii="Times New Roman" w:hAnsi="Times New Roman"/>
          <w:sz w:val="24"/>
        </w:rPr>
        <w:t>Még Nikolica is elhallgatott, amikor a Gubacs-malom mögül, szálfa termetű janicsárok szoros gyűrűjében - akár egy hatalmas vértócsa közepén, aranyozott cédrusfa gyaloghintóban ülve, mint ezüsthúsú bárányfelhő a kék ég közepére, beúszott Szulejmán szultán.</w:t>
      </w:r>
    </w:p>
    <w:p>
      <w:pPr>
        <w:pStyle w:val="Csakszveg"/>
        <w:ind w:firstLine="709"/>
        <w:jc w:val="both"/>
        <w:rPr>
          <w:rFonts w:ascii="Times New Roman" w:hAnsi="Times New Roman" w:cs="Times New Roman"/>
          <w:sz w:val="24"/>
        </w:rPr>
      </w:pPr>
      <w:r>
        <w:rPr>
          <w:rFonts w:cs="Times New Roman" w:ascii="Times New Roman" w:hAnsi="Times New Roman"/>
          <w:sz w:val="24"/>
        </w:rPr>
        <w:t>Fején óriási fehér turbán. Az elején félhold alakú, gyémántékű aranyforgó szikrázott, amelyből dús zergetollbokréta ágaskodott fel. Testét skófiummal gazdagon kivert kék selyem kaftán fedte. Arca keskeny volt, mint az erdőllő jobbágyok fejszéje és mindenütt kékre beretvált. Vékony horgas orra, akár a sascsőr, merészen görbedt érzékien-húsos, vérpiros ajaka fölé. Udvarában „a Törvényhozó” névvel illeték a Padisahot, aki Mohammed próféta óta első ízben kötötte csokorba a török törvényeket. Isztambuli palotájában több nagy termet töltöttek meg a versekkel, perzsa, arab és török krónikákkal telirótt tekercsek és günüfök - könyvek. Szigorú volt, de igazságos és nagyon szerette, tisztelte a művészeteket, tudományokat.</w:t>
      </w:r>
    </w:p>
    <w:p>
      <w:pPr>
        <w:pStyle w:val="Csakszveg"/>
        <w:ind w:firstLine="709"/>
        <w:jc w:val="both"/>
        <w:rPr>
          <w:rFonts w:ascii="Times New Roman" w:hAnsi="Times New Roman" w:cs="Times New Roman"/>
          <w:sz w:val="24"/>
        </w:rPr>
      </w:pPr>
      <w:r>
        <w:rPr>
          <w:rFonts w:cs="Times New Roman" w:ascii="Times New Roman" w:hAnsi="Times New Roman"/>
          <w:sz w:val="24"/>
        </w:rPr>
        <w:t>A surbankók megint szokott helyükön, a Szent Jakab-templom kerengőjéről meresztették szemüket az érkező szultánra.</w:t>
      </w:r>
    </w:p>
    <w:p>
      <w:pPr>
        <w:pStyle w:val="Csakszveg"/>
        <w:ind w:firstLine="709"/>
        <w:jc w:val="both"/>
        <w:rPr/>
      </w:pPr>
      <w:r>
        <w:rPr>
          <w:rFonts w:cs="Times New Roman" w:ascii="Times New Roman" w:hAnsi="Times New Roman"/>
          <w:sz w:val="24"/>
        </w:rPr>
        <w:t>- Ezt a föld átkát kéne valahogy elemészteni, és mindjárt világgá szaladna ez az órjási serege! - dörmögte Ádám indulatosan, keményen, izgatottan szorítva a templomtorony kerengőjének gerendakorlátját.</w:t>
      </w:r>
    </w:p>
    <w:p>
      <w:pPr>
        <w:pStyle w:val="Csakszveg"/>
        <w:ind w:firstLine="709"/>
        <w:jc w:val="both"/>
        <w:rPr>
          <w:rFonts w:ascii="Times New Roman" w:hAnsi="Times New Roman" w:cs="Times New Roman"/>
          <w:sz w:val="24"/>
        </w:rPr>
      </w:pPr>
      <w:r>
        <w:rPr>
          <w:rFonts w:cs="Times New Roman" w:ascii="Times New Roman" w:hAnsi="Times New Roman"/>
          <w:sz w:val="24"/>
        </w:rPr>
        <w:t>Lajos csak mosolygott, mint rendesen.</w:t>
      </w:r>
    </w:p>
    <w:p>
      <w:pPr>
        <w:pStyle w:val="Csakszveg"/>
        <w:ind w:firstLine="709"/>
        <w:jc w:val="both"/>
        <w:rPr/>
      </w:pPr>
      <w:r>
        <w:rPr>
          <w:rFonts w:cs="Times New Roman" w:ascii="Times New Roman" w:hAnsi="Times New Roman"/>
          <w:sz w:val="24"/>
        </w:rPr>
        <w:t>- Én meg azt gondolom: elégséges lesz agyonverni a seregét. S akkor már úgy megfoghatod, akár egy fecskefarkú pillangót a réten. Ám amint látom: éppen elég agyonverni való tolong körülötte.</w:t>
      </w:r>
    </w:p>
    <w:p>
      <w:pPr>
        <w:pStyle w:val="Csakszveg"/>
        <w:ind w:firstLine="709"/>
        <w:jc w:val="both"/>
        <w:rPr/>
      </w:pPr>
      <w:r>
        <w:rPr>
          <w:rFonts w:cs="Times New Roman" w:ascii="Times New Roman" w:hAnsi="Times New Roman"/>
          <w:sz w:val="24"/>
        </w:rPr>
        <w:t>Amikor a szultán palankinja megállott, a város körül elterülő török tábor valamennyi katonája egyszerre bömbölte:</w:t>
      </w:r>
    </w:p>
    <w:p>
      <w:pPr>
        <w:pStyle w:val="Csakszveg"/>
        <w:ind w:firstLine="709"/>
        <w:jc w:val="both"/>
        <w:rPr>
          <w:rFonts w:ascii="Times New Roman" w:hAnsi="Times New Roman" w:cs="Times New Roman"/>
          <w:sz w:val="24"/>
        </w:rPr>
      </w:pPr>
      <w:r>
        <w:rPr>
          <w:rFonts w:cs="Times New Roman" w:ascii="Times New Roman" w:hAnsi="Times New Roman"/>
          <w:sz w:val="24"/>
        </w:rPr>
        <w:t>- Jasaszin Padisah! Éljen a Padisah!</w:t>
      </w:r>
    </w:p>
    <w:p>
      <w:pPr>
        <w:pStyle w:val="Csakszveg"/>
        <w:ind w:firstLine="709"/>
        <w:jc w:val="both"/>
        <w:rPr>
          <w:rFonts w:ascii="Times New Roman" w:hAnsi="Times New Roman" w:cs="Times New Roman"/>
          <w:sz w:val="24"/>
        </w:rPr>
      </w:pPr>
      <w:r>
        <w:rPr>
          <w:rFonts w:cs="Times New Roman" w:ascii="Times New Roman" w:hAnsi="Times New Roman"/>
          <w:sz w:val="24"/>
        </w:rPr>
        <w:t>- Alkislamaklar! Tapsoljatok! - üvöltötte Ibrahim csausz-agája, a levert turbánú Hasszán. És a kiáltására egyszerre verődött össze százezer török tenyér.</w:t>
      </w:r>
    </w:p>
    <w:p>
      <w:pPr>
        <w:pStyle w:val="Csakszveg"/>
        <w:ind w:firstLine="709"/>
        <w:jc w:val="both"/>
        <w:rPr/>
      </w:pPr>
      <w:r>
        <w:rPr>
          <w:rFonts w:cs="Times New Roman" w:ascii="Times New Roman" w:hAnsi="Times New Roman"/>
          <w:sz w:val="24"/>
        </w:rPr>
        <w:t>- Atmaklar! - süvített Bedahum bég: - Lőjetek! - s abban a szemvillanásban csak a felséges Úristen tudná pontosan megmondani, hány török puska és ágyú dördült el. A falakon ácsorgó polgárok úgy érezték, beszakad a dobhártyájuk. Úgy lapultak a falakhoz, hogy egy tűt nem lehetett volna bedugni közéjük. Nikolica könnyű dühvel nézte a megszeppent társaságot. - Aggodalomra semmi ok! Ez még csak vaktöltés volt, urak! A török nem lő élessel a saját szultánjára!</w:t>
      </w:r>
    </w:p>
    <w:p>
      <w:pPr>
        <w:pStyle w:val="Csakszveg"/>
        <w:ind w:firstLine="709"/>
        <w:jc w:val="both"/>
        <w:rPr/>
      </w:pPr>
      <w:r>
        <w:rPr>
          <w:rFonts w:cs="Times New Roman" w:ascii="Times New Roman" w:hAnsi="Times New Roman"/>
          <w:sz w:val="24"/>
        </w:rPr>
        <w:t>Szulejmán egy kézmozdulattal elhessentette a feje fölé boruló sűrű strucctoll-legyezőket, hogy jobban láthassák őt és hogy ő is jobban láthasson. Kegyes mosolygással integetve köszönte meg hadának a forró, sistergő üdvözlést. Miközben Ibrahim beglerbég harsányan jelentette, hogy megtörtént a gyaur hiszar tökéletes körültáborolása. Hogy Bedahum bég ágyúi a meteriszek mögé bújva felsorakozva, rombolják a kaszaba falait. Hogy már az első roham megkísérlésén is túl vannak.</w:t>
      </w:r>
    </w:p>
    <w:p>
      <w:pPr>
        <w:pStyle w:val="Csakszveg"/>
        <w:ind w:firstLine="709"/>
        <w:jc w:val="both"/>
        <w:rPr>
          <w:rFonts w:ascii="Times New Roman" w:hAnsi="Times New Roman" w:cs="Times New Roman"/>
          <w:sz w:val="24"/>
        </w:rPr>
      </w:pPr>
      <w:r>
        <w:rPr>
          <w:rFonts w:cs="Times New Roman" w:ascii="Times New Roman" w:hAnsi="Times New Roman"/>
          <w:sz w:val="24"/>
        </w:rPr>
        <w:t>A szultán Kőszeget figyelte. A kitisztult égből aláhulló napsugarakban megvillant a Szent Jakab-templom aranysisakja és a Szent Katalin-kápolna ezüstsüvege. Szulejmán elragadtatott kis kiáltással nyilvánította őszinte tetszését:</w:t>
      </w:r>
    </w:p>
    <w:p>
      <w:pPr>
        <w:pStyle w:val="Csakszveg"/>
        <w:ind w:firstLine="709"/>
        <w:jc w:val="both"/>
        <w:rPr/>
      </w:pPr>
      <w:r>
        <w:rPr>
          <w:rFonts w:cs="Times New Roman" w:ascii="Times New Roman" w:hAnsi="Times New Roman"/>
          <w:sz w:val="24"/>
        </w:rPr>
        <w:t>- Ó, be szépséges gyaur mecsetek! Egy nagyobb és egy kisebb! És szorosan egymás mellett állnak, mint férj és feleség! Igazat mondott Ali Husszein, hogy polgárai nagyon gazdagok lehetnek! Ilyen felségesen szép templomok építésére csak vastag erszényű lakosságnak telhet! - Ahogy a várárokból fölszállt a napok óta zuhogó eső szülte, sűrűn gomolygó fehér köd, meglepetten bámult az elébe táruló városra. Úgy emelkedett ki, akár egy mocsárból a horgasvégű rúddal felpiszkált elefánt. Ó, igen! Ott hátul, pontosan, ahogyan Ali Husszein jelentette, ott magaslik a vár!</w:t>
      </w:r>
    </w:p>
    <w:p>
      <w:pPr>
        <w:pStyle w:val="Csakszveg"/>
        <w:ind w:firstLine="709"/>
        <w:jc w:val="both"/>
        <w:rPr/>
      </w:pPr>
      <w:r>
        <w:rPr>
          <w:rFonts w:cs="Times New Roman" w:ascii="Times New Roman" w:hAnsi="Times New Roman"/>
          <w:sz w:val="24"/>
        </w:rPr>
        <w:t>De mintha nem is kő-teknősbéka lenne, hanem egy égfele fordított, hatalmas, négylábú kőasztal! Igen, igen! Beli, beli!</w:t>
      </w:r>
    </w:p>
    <w:p>
      <w:pPr>
        <w:pStyle w:val="Csakszveg"/>
        <w:ind w:firstLine="709"/>
        <w:jc w:val="both"/>
        <w:rPr/>
      </w:pPr>
      <w:r>
        <w:rPr>
          <w:rFonts w:cs="Times New Roman" w:ascii="Times New Roman" w:hAnsi="Times New Roman"/>
          <w:sz w:val="24"/>
        </w:rPr>
        <w:t>Azt, hogy a nap közben kisütött, amíg Kőszegfalvától idáig elért, igen kedvező előjelnek tekintette, mivel ő is ugyanolyan babonás lélek volt, akárcsak a katonái. Lám, Allah lemosolyog az égből az Igaz Hit harcosaira! Különben ugyanezt állapította meg udvari csillagjósa, a münedzsim-basa is.</w:t>
      </w:r>
    </w:p>
    <w:p>
      <w:pPr>
        <w:pStyle w:val="Csakszveg"/>
        <w:ind w:firstLine="709"/>
        <w:jc w:val="both"/>
        <w:rPr/>
      </w:pPr>
      <w:r>
        <w:rPr>
          <w:rFonts w:cs="Times New Roman" w:ascii="Times New Roman" w:hAnsi="Times New Roman"/>
          <w:sz w:val="24"/>
        </w:rPr>
        <w:t>- Az ozmán sereg tehát a helyén van? - kérdezte szórakozottan, hiszen a gyaur kaszabát egyáltalán nem látta elfoglalhatatlannak, bevehetetlennek.</w:t>
      </w:r>
    </w:p>
    <w:p>
      <w:pPr>
        <w:pStyle w:val="Csakszveg"/>
        <w:ind w:firstLine="709"/>
        <w:jc w:val="both"/>
        <w:rPr>
          <w:rFonts w:ascii="Times New Roman" w:hAnsi="Times New Roman" w:cs="Times New Roman"/>
          <w:sz w:val="24"/>
        </w:rPr>
      </w:pPr>
      <w:r>
        <w:rPr>
          <w:rFonts w:cs="Times New Roman" w:ascii="Times New Roman" w:hAnsi="Times New Roman"/>
          <w:sz w:val="24"/>
        </w:rPr>
        <w:t>- Evvet! - kiáltotta Ibrahim beglerbég. - Igen!</w:t>
      </w:r>
    </w:p>
    <w:p>
      <w:pPr>
        <w:pStyle w:val="Csakszveg"/>
        <w:ind w:firstLine="709"/>
        <w:jc w:val="both"/>
        <w:rPr/>
      </w:pPr>
      <w:r>
        <w:rPr>
          <w:rFonts w:cs="Times New Roman" w:ascii="Times New Roman" w:hAnsi="Times New Roman"/>
          <w:sz w:val="24"/>
        </w:rPr>
        <w:t>Csak az bosszantotta, hogy nem lát a falak mögé, ahol biztonságban lapul meg a város. Mégis tréfálkozva folytatta:</w:t>
      </w:r>
    </w:p>
    <w:p>
      <w:pPr>
        <w:pStyle w:val="Csakszveg"/>
        <w:ind w:firstLine="709"/>
        <w:jc w:val="both"/>
        <w:rPr/>
      </w:pPr>
      <w:r>
        <w:rPr>
          <w:rFonts w:cs="Times New Roman" w:ascii="Times New Roman" w:hAnsi="Times New Roman"/>
          <w:sz w:val="24"/>
        </w:rPr>
        <w:t>- Ha én vagyok itt, a ti helyetekben már egy kerek hete - jegyezte meg kicsit epésen a Nagyvezírre sandítva, vajon érti-e a célzást? - Én már rég kifordítottam volna ezt a kőteknősbékát a páncéljából! És bekukkantottam volna alája: miféle, s mennyi tenger kincset rejthetnek a gazdag polgárházak? Bizonnyal pincétől a padlásig dugig vannak rakva arany-ezüst marhával! Hát nem vettétek észre, hogy még a mecsetjeik tornyára is milyen bőven jutott temérdek vagyonukból? Én a ti helyetekben, édes gyermekeim, már úgy vártam volna a szultánomat, hogy félresepertem volna az útból azt a rozoga gyaur kaszabát! A benne található kincseket pedig garmadába raktam volna; hadd válogasson közüle kedvére való ritkaságokat a Világ Egyetlen Császára!</w:t>
      </w:r>
    </w:p>
    <w:p>
      <w:pPr>
        <w:pStyle w:val="Csakszveg"/>
        <w:ind w:firstLine="709"/>
        <w:jc w:val="both"/>
        <w:rPr/>
      </w:pPr>
      <w:r>
        <w:rPr>
          <w:rFonts w:cs="Times New Roman" w:ascii="Times New Roman" w:hAnsi="Times New Roman"/>
          <w:sz w:val="24"/>
        </w:rPr>
        <w:t>A szultán udvartartása ujjongott a boldogságtól. Lám, végre megjött a Padisah jókedve! Csípős mellékízekkel, de tréfálkozik is! Majdnem lemészárolták a beglerbéget, amikor ezt válaszolta:</w:t>
      </w:r>
    </w:p>
    <w:p>
      <w:pPr>
        <w:pStyle w:val="Csakszveg"/>
        <w:ind w:firstLine="709"/>
        <w:jc w:val="both"/>
        <w:rPr/>
      </w:pPr>
      <w:r>
        <w:rPr>
          <w:rFonts w:cs="Times New Roman" w:ascii="Times New Roman" w:hAnsi="Times New Roman"/>
          <w:sz w:val="24"/>
        </w:rPr>
        <w:t>- Bölcs parancsod szerint megengedtem, hogy egyet szusszanthasson a hosszú utazástól kifáradt sereg! És különben sem bátorkodtalak volna megfosztani attól az örömtől, hogy végiggyönyörködhesd a hiszar elfoglalását!</w:t>
      </w:r>
    </w:p>
    <w:p>
      <w:pPr>
        <w:pStyle w:val="Csakszveg"/>
        <w:ind w:firstLine="709"/>
        <w:jc w:val="both"/>
        <w:rPr/>
      </w:pPr>
      <w:r>
        <w:rPr>
          <w:rFonts w:cs="Times New Roman" w:ascii="Times New Roman" w:hAnsi="Times New Roman"/>
          <w:sz w:val="24"/>
        </w:rPr>
        <w:t>Szulejmán értett a szép, hímes szóból: Ibrahim megpróbálta lerohanni Kőszeget, de belétörött a bicskája. De a münedzsim-basa rózsaszínű szava, a sercegve pattogó napsugár-özön, a katonák feléje áradó feltétlen lelkesedése telitöltötték a szívét az engedékeny megbocsátás vigaszával. Úgy tett, mintha nem is hallotta volna! „Eh! Zuhogott az eső állandóan! Lóról szállított tatárokkal, szerdék-népséggel, akindzsikkel, mi a fenékkel nem is remélhető, hogy gyors, átütő sikert érjünk el! Majd most!” Magasba lökte karját:</w:t>
      </w:r>
    </w:p>
    <w:p>
      <w:pPr>
        <w:pStyle w:val="Csakszveg"/>
        <w:ind w:firstLine="709"/>
        <w:jc w:val="both"/>
        <w:rPr/>
      </w:pPr>
      <w:r>
        <w:rPr>
          <w:rFonts w:cs="Times New Roman" w:ascii="Times New Roman" w:hAnsi="Times New Roman"/>
          <w:sz w:val="24"/>
        </w:rPr>
        <w:t>- Katonák! Igaz hit dicső harcosai! Szerezzetek örömöt szultánotoknak! Tegyétek elém aranytálon a gyaur jamír szívét! Aki teljesíti kívánságom, hetedíziglen gazdaggá teszem! Ne feledjétek, nagy munka vár még ránk: a tengerbe kell kergetnünk Karlo alaman kirali gyülevész hordáját! - Magában hozzátette: „És így jár Karlo legyőzése után a franszusz kirali is, aki elég bolond ahhoz, hogy elhiggye, épp akkor hagyjuk abba az evést, amikor a legjobban megjött az étvágyunk! Gyerünk hát a szokásos ceremóniával, Szulejmán!” Még egyszer rákezdte a mondókáját:</w:t>
      </w:r>
    </w:p>
    <w:p>
      <w:pPr>
        <w:pStyle w:val="Csakszveg"/>
        <w:ind w:firstLine="709"/>
        <w:jc w:val="both"/>
        <w:rPr>
          <w:rFonts w:ascii="Times New Roman" w:hAnsi="Times New Roman" w:cs="Times New Roman"/>
          <w:sz w:val="24"/>
        </w:rPr>
      </w:pPr>
      <w:r>
        <w:rPr>
          <w:rFonts w:cs="Times New Roman" w:ascii="Times New Roman" w:hAnsi="Times New Roman"/>
          <w:sz w:val="24"/>
        </w:rPr>
        <w:t>- Igaz hit harcosai! A helyeteken álltok?</w:t>
      </w:r>
    </w:p>
    <w:p>
      <w:pPr>
        <w:pStyle w:val="Csakszveg"/>
        <w:ind w:firstLine="709"/>
        <w:jc w:val="both"/>
        <w:rPr>
          <w:rFonts w:ascii="Times New Roman" w:hAnsi="Times New Roman" w:cs="Times New Roman"/>
          <w:sz w:val="24"/>
        </w:rPr>
      </w:pPr>
      <w:r>
        <w:rPr>
          <w:rFonts w:cs="Times New Roman" w:ascii="Times New Roman" w:hAnsi="Times New Roman"/>
          <w:sz w:val="24"/>
        </w:rPr>
        <w:t>- Evvet! - riad százezernyi érces katonatorok. - Igen!</w:t>
      </w:r>
    </w:p>
    <w:p>
      <w:pPr>
        <w:pStyle w:val="Csakszveg"/>
        <w:ind w:firstLine="709"/>
        <w:jc w:val="both"/>
        <w:rPr>
          <w:rFonts w:ascii="Times New Roman" w:hAnsi="Times New Roman" w:cs="Times New Roman"/>
          <w:sz w:val="24"/>
        </w:rPr>
      </w:pPr>
      <w:r>
        <w:rPr>
          <w:rFonts w:cs="Times New Roman" w:ascii="Times New Roman" w:hAnsi="Times New Roman"/>
          <w:sz w:val="24"/>
        </w:rPr>
        <w:t>- Bedahum fiam! A te topcsijaid is?</w:t>
      </w:r>
    </w:p>
    <w:p>
      <w:pPr>
        <w:pStyle w:val="Csakszveg"/>
        <w:ind w:firstLine="709"/>
        <w:jc w:val="both"/>
        <w:rPr/>
      </w:pPr>
      <w:r>
        <w:rPr>
          <w:rFonts w:cs="Times New Roman" w:ascii="Times New Roman" w:hAnsi="Times New Roman"/>
          <w:sz w:val="24"/>
        </w:rPr>
        <w:t>- Evvet! - rikoltják a fellelkesült török tüzérek, fényes karikákat rajzolva a kezükben tartott égő gyújtókanóccal. És akkor hirtelen abba marad a kérdés-felelet játék.</w:t>
      </w:r>
    </w:p>
    <w:p>
      <w:pPr>
        <w:pStyle w:val="Csakszveg"/>
        <w:ind w:firstLine="709"/>
        <w:jc w:val="both"/>
        <w:rPr/>
      </w:pPr>
      <w:r>
        <w:rPr>
          <w:rFonts w:cs="Times New Roman" w:ascii="Times New Roman" w:hAnsi="Times New Roman"/>
          <w:sz w:val="24"/>
        </w:rPr>
        <w:t>A Hét-forrás felől, a fák koronáját súrolva, sötét esőfelhő robog Kőszeg felé, és a város fölé érve, egyszerre felfakad a hasa és fékeveszetten zuhogni kezd az eső. Mintha lomha röptű, éhes keselyű suhant volna elő valahonnan Ferandus kirali közeli birodalmából. És az óriási madarak szokása szerint, váratlanul kiürítette röptében beleinek undorító tartalmát. A derékig mezítelen szolakok kezében tüstént a szultán feje fölé borultak a sűrű tollazatú strucctoll-legyezők. Kevés, ha több is, mint a semmi, de egy minutumba sem tellett: facsarni lehetett Szulejmán könnyű nyári gúnyáját.</w:t>
      </w:r>
    </w:p>
    <w:p>
      <w:pPr>
        <w:pStyle w:val="Csakszveg"/>
        <w:ind w:firstLine="709"/>
        <w:jc w:val="both"/>
        <w:rPr/>
      </w:pPr>
      <w:r>
        <w:rPr>
          <w:rFonts w:cs="Times New Roman" w:ascii="Times New Roman" w:hAnsi="Times New Roman"/>
          <w:sz w:val="24"/>
        </w:rPr>
        <w:t>- A kápámat! Barmok! - kiáltotta dühödten a szultán. A kapudzsi-aga a szemvillanás alatt előkerült, selyemmel bélelt posztó köpönyegbe burkolta a vacogó Világ Császárát. Elázott zergetoll-bokrétájáról az orrára csorgott egy vékonyka esőpatakocska. Bosszúsan mázolta szét a tenyerével és két öklével a szeméből is megpróbálta kitörölni. „A divek vinnék el ezt az átkozott időjárást! Te vagy az oka, a hebehurgya kapkodásomon kívül annak, hogy nem tudtam magammal hozni messze hordó kolumburnáimat! És a legerősebb várfalakat is mennykőcsapásként szétzúzó sahin-topjaimat, báljamezeim százait! És amiket közülük mégis magammal cipeltem a Balkánon át, annak a színe-javát is hátra kellett hagynom a pannon sáróceánban! Rohadt gyaur isten! Azokkal néhány óra alatt elfújhatná Bedahum ezt a furcsa micsodát!” Kápájába burkolózva tette fel a kérdést Ibrahimnak:</w:t>
      </w:r>
    </w:p>
    <w:p>
      <w:pPr>
        <w:pStyle w:val="Csakszveg"/>
        <w:ind w:firstLine="709"/>
        <w:jc w:val="both"/>
        <w:rPr>
          <w:rFonts w:ascii="Times New Roman" w:hAnsi="Times New Roman" w:cs="Times New Roman"/>
          <w:sz w:val="24"/>
        </w:rPr>
      </w:pPr>
      <w:r>
        <w:rPr>
          <w:rFonts w:cs="Times New Roman" w:ascii="Times New Roman" w:hAnsi="Times New Roman"/>
          <w:sz w:val="24"/>
        </w:rPr>
        <w:t>- A jamírt felszólítottad, hogy teljesítse kutya kötelességét?</w:t>
      </w:r>
    </w:p>
    <w:p>
      <w:pPr>
        <w:pStyle w:val="Csakszveg"/>
        <w:ind w:firstLine="709"/>
        <w:jc w:val="both"/>
        <w:rPr>
          <w:rFonts w:ascii="Times New Roman" w:hAnsi="Times New Roman" w:cs="Times New Roman"/>
          <w:sz w:val="24"/>
        </w:rPr>
      </w:pPr>
      <w:r>
        <w:rPr>
          <w:rFonts w:cs="Times New Roman" w:ascii="Times New Roman" w:hAnsi="Times New Roman"/>
          <w:sz w:val="24"/>
        </w:rPr>
        <w:t>Ibrahim elkiáltotta magát:</w:t>
      </w:r>
    </w:p>
    <w:p>
      <w:pPr>
        <w:pStyle w:val="Csakszveg"/>
        <w:ind w:firstLine="709"/>
        <w:jc w:val="both"/>
        <w:rPr>
          <w:rFonts w:ascii="Times New Roman" w:hAnsi="Times New Roman" w:cs="Times New Roman"/>
          <w:sz w:val="24"/>
        </w:rPr>
      </w:pPr>
      <w:r>
        <w:rPr>
          <w:rFonts w:cs="Times New Roman" w:ascii="Times New Roman" w:hAnsi="Times New Roman"/>
          <w:sz w:val="24"/>
        </w:rPr>
        <w:t>- Hasszán aga! Lépj elő! Mondd el, mit művelt veled a jamír?</w:t>
      </w:r>
    </w:p>
    <w:p>
      <w:pPr>
        <w:pStyle w:val="Csakszveg"/>
        <w:ind w:firstLine="709"/>
        <w:jc w:val="both"/>
        <w:rPr>
          <w:rFonts w:ascii="Times New Roman" w:hAnsi="Times New Roman" w:cs="Times New Roman"/>
          <w:sz w:val="24"/>
        </w:rPr>
      </w:pPr>
      <w:r>
        <w:rPr>
          <w:rFonts w:cs="Times New Roman" w:ascii="Times New Roman" w:hAnsi="Times New Roman"/>
          <w:sz w:val="24"/>
        </w:rPr>
        <w:t>Hasszán háromszor megérintette a homlokával Szulejmán gyaloghintója előtt a földet, a két tenyerére támaszkodva.</w:t>
      </w:r>
    </w:p>
    <w:p>
      <w:pPr>
        <w:pStyle w:val="Csakszveg"/>
        <w:ind w:firstLine="709"/>
        <w:jc w:val="both"/>
        <w:rPr/>
      </w:pPr>
      <w:r>
        <w:rPr>
          <w:rFonts w:cs="Times New Roman" w:ascii="Times New Roman" w:hAnsi="Times New Roman"/>
          <w:sz w:val="24"/>
        </w:rPr>
        <w:t>- Beszélj már! - förmedt a szultán Hasszán agára, aki minden porcikájában reszketett a hirtelen rászakadt nagy megtiszteltetéstől.</w:t>
      </w:r>
    </w:p>
    <w:p>
      <w:pPr>
        <w:pStyle w:val="Csakszveg"/>
        <w:ind w:firstLine="709"/>
        <w:jc w:val="both"/>
        <w:rPr/>
      </w:pPr>
      <w:r>
        <w:rPr>
          <w:rFonts w:cs="Times New Roman" w:ascii="Times New Roman" w:hAnsi="Times New Roman"/>
          <w:sz w:val="24"/>
        </w:rPr>
        <w:t>- Világ Egyetlen Császára! Dicső nagyvezírünk a Te képedben követségbe küldött ebbe a gyaur juhakolba. S míg Ibrahim beglerbég levelét átnyújtottam, a jamír orvul leüttette a fejemről drága ékkőforgós turbánomat! Majd mielőtt felkaphattam volna, a parazsas tepsibe rúgta, s ott örökre elhamvadt!</w:t>
      </w:r>
    </w:p>
    <w:p>
      <w:pPr>
        <w:pStyle w:val="Csakszveg"/>
        <w:ind w:firstLine="709"/>
        <w:jc w:val="both"/>
        <w:rPr/>
      </w:pPr>
      <w:r>
        <w:rPr>
          <w:rFonts w:cs="Times New Roman" w:ascii="Times New Roman" w:hAnsi="Times New Roman"/>
          <w:sz w:val="24"/>
        </w:rPr>
        <w:t>Szulejmán dideregve húzta szorosabbra magán jó meleg kápáját. „Hm, úgy látszik: pimaszkodtál a gyaur jamírral, aki érdemed szerint kifizetett! Ó, persze, persze! Ennek a kaszabának a kaptanja az isztambuli Medveölő! azt pedig nem olyan fából faragták, hogy csúfot engedne űzni magából! Nekem nagyon tetszenek a kemény katonák!” Aztán a nagyvezírhez fordult:</w:t>
      </w:r>
    </w:p>
    <w:p>
      <w:pPr>
        <w:pStyle w:val="Csakszveg"/>
        <w:ind w:firstLine="709"/>
        <w:jc w:val="both"/>
        <w:rPr>
          <w:rFonts w:ascii="Times New Roman" w:hAnsi="Times New Roman" w:cs="Times New Roman"/>
          <w:sz w:val="24"/>
        </w:rPr>
      </w:pPr>
      <w:r>
        <w:rPr>
          <w:rFonts w:cs="Times New Roman" w:ascii="Times New Roman" w:hAnsi="Times New Roman"/>
          <w:sz w:val="24"/>
        </w:rPr>
        <w:t>- Ibrahim! Küldjek hozzá még egy müteferrikát?</w:t>
      </w:r>
    </w:p>
    <w:p>
      <w:pPr>
        <w:pStyle w:val="Csakszveg"/>
        <w:ind w:firstLine="709"/>
        <w:jc w:val="both"/>
        <w:rPr/>
      </w:pPr>
      <w:r>
        <w:rPr>
          <w:rFonts w:cs="Times New Roman" w:ascii="Times New Roman" w:hAnsi="Times New Roman"/>
          <w:sz w:val="24"/>
        </w:rPr>
        <w:t>- Fényesarcú Padisah, nem látom semmi értelmét! Látod, sátram előtt a felvont fekete lobogó ázik. A gyaur hiszar árbocrúdján pedig a vérpiros zászló csüng alá! Nem hinném, hogy ígérgetésre vagy fenyegetésre hajlandó lenne elibéd hozni hiszarja kulcsát, bársonypárnára helyezve!</w:t>
      </w:r>
    </w:p>
    <w:p>
      <w:pPr>
        <w:pStyle w:val="Csakszveg"/>
        <w:ind w:firstLine="709"/>
        <w:jc w:val="both"/>
        <w:rPr/>
      </w:pPr>
      <w:r>
        <w:rPr>
          <w:rFonts w:cs="Times New Roman" w:ascii="Times New Roman" w:hAnsi="Times New Roman"/>
          <w:sz w:val="24"/>
        </w:rPr>
        <w:t>Szulejmán a fejét rázta. Vak önteltséggel bízott nevének varázsában. Szerette volna, ha ez a gyaur sátán is fényes kíséretét gyarapítja. Különb ékessége lehetne udvartartásának, mint három bakószekér, amelyet szemfüles dúlói megpúpoztak arany-ezüst holmikkal.</w:t>
      </w:r>
    </w:p>
    <w:p>
      <w:pPr>
        <w:pStyle w:val="Csakszveg"/>
        <w:ind w:firstLine="709"/>
        <w:jc w:val="both"/>
        <w:rPr/>
      </w:pPr>
      <w:r>
        <w:rPr>
          <w:rFonts w:cs="Times New Roman" w:ascii="Times New Roman" w:hAnsi="Times New Roman"/>
          <w:sz w:val="24"/>
        </w:rPr>
        <w:t>- Ibrahim! Én mégis elküldöm hozzá Ali Balabánt! Hátha az én felkérésemre enged, megszólal a józan esze! Most már Kőszeg alá ért az egész török sereg és ennek a fele sem tréfa! Ha hiábavalónak bizonyulna a fáradozásom, meglehet, magam veszem kezembe az ostrom irányítását! Ha valaha Bizáncot és nemrég Beligrádot is a sarka alá tudta kényszeríteni az ozmanli sereg, hogyan tudhatna ellenszegülni most nekem ez a kis kaszaba?</w:t>
      </w:r>
    </w:p>
    <w:p>
      <w:pPr>
        <w:pStyle w:val="Csakszveg"/>
        <w:ind w:firstLine="709"/>
        <w:jc w:val="both"/>
        <w:rPr/>
      </w:pPr>
      <w:r>
        <w:rPr>
          <w:rFonts w:cs="Times New Roman" w:ascii="Times New Roman" w:hAnsi="Times New Roman"/>
          <w:sz w:val="24"/>
        </w:rPr>
        <w:t>Ali Balabán agát száz kivont kardú csaúsz kísérte az Alsó Kapu felvonóhídjáig. Hetykén kiáltott fel a magasba:</w:t>
      </w:r>
    </w:p>
    <w:p>
      <w:pPr>
        <w:pStyle w:val="Csakszveg"/>
        <w:ind w:firstLine="709"/>
        <w:jc w:val="both"/>
        <w:rPr/>
      </w:pPr>
      <w:r>
        <w:rPr>
          <w:rFonts w:cs="Times New Roman" w:ascii="Times New Roman" w:hAnsi="Times New Roman"/>
          <w:sz w:val="24"/>
        </w:rPr>
        <w:t>- Üdvözlégy, rettenthetetlen szívű gyaur jamír! A Felséges Padisah üzenetét hozom!</w:t>
      </w:r>
    </w:p>
    <w:p>
      <w:pPr>
        <w:pStyle w:val="Csakszveg"/>
        <w:ind w:firstLine="709"/>
        <w:jc w:val="both"/>
        <w:rPr/>
      </w:pPr>
      <w:r>
        <w:rPr>
          <w:rFonts w:cs="Times New Roman" w:ascii="Times New Roman" w:hAnsi="Times New Roman"/>
          <w:sz w:val="24"/>
        </w:rPr>
        <w:t>- Gyere fel a toronyba! Itt add át! - kiáltotta vissza Jurisich. - Legalább még egy török elmondhatja majd, hogy élve lépte át Kőszeg küszöbét!</w:t>
      </w:r>
    </w:p>
    <w:p>
      <w:pPr>
        <w:pStyle w:val="Csakszveg"/>
        <w:ind w:firstLine="709"/>
        <w:jc w:val="both"/>
        <w:rPr/>
      </w:pPr>
      <w:r>
        <w:rPr>
          <w:rFonts w:cs="Times New Roman" w:ascii="Times New Roman" w:hAnsi="Times New Roman"/>
          <w:sz w:val="24"/>
        </w:rPr>
        <w:t>Amikor a daliás termetű aga szénfekete csődöre a gyeplő erélyes rántására leszúrta a négy lábát, messze repült patkói alól a feltúrt föld és a kifordult fűcsomók. Fölényes magabiztossággal sietett fel a nyikorgó falépcsőkön a kerengőre. Nem tehetett róla, felbosszantotta, hogy turbánja forgójával együtt a jamírnak az álláig sem ért, hiába pipiskedett váltig.</w:t>
      </w:r>
    </w:p>
    <w:p>
      <w:pPr>
        <w:pStyle w:val="Csakszveg"/>
        <w:ind w:firstLine="709"/>
        <w:jc w:val="both"/>
        <w:rPr/>
      </w:pPr>
      <w:r>
        <w:rPr>
          <w:rFonts w:cs="Times New Roman" w:ascii="Times New Roman" w:hAnsi="Times New Roman"/>
          <w:sz w:val="24"/>
        </w:rPr>
        <w:t>- Szóban vagy írásban üzent Szulejmán? Írásban? Úgy hajítsd ugyanabba a serpenyőbe, amelyben már Ibrahim beglerbég levele is porrá égett! Megmondottam világosan: az Atyaúristennel sem tárgyalok! És Kőszeg várát senki emberfiának, amíg élek, nem adom át!</w:t>
      </w:r>
    </w:p>
    <w:p>
      <w:pPr>
        <w:pStyle w:val="Csakszveg"/>
        <w:ind w:firstLine="709"/>
        <w:jc w:val="both"/>
        <w:rPr/>
      </w:pPr>
      <w:r>
        <w:rPr>
          <w:rFonts w:cs="Times New Roman" w:ascii="Times New Roman" w:hAnsi="Times New Roman"/>
          <w:sz w:val="24"/>
        </w:rPr>
        <w:t>Ali Balabán keze erre önkéntelenül meglendült a fetnahmeval a serpenyő felé. És a pecsétes pergamen-guriga a vörösen izzó parazsas tepsiben pillanatok alatt feketén kunkorgó semmivé lobbant el.</w:t>
      </w:r>
    </w:p>
    <w:p>
      <w:pPr>
        <w:pStyle w:val="Csakszveg"/>
        <w:ind w:firstLine="709"/>
        <w:jc w:val="both"/>
        <w:rPr>
          <w:rFonts w:ascii="Times New Roman" w:hAnsi="Times New Roman" w:cs="Times New Roman"/>
          <w:sz w:val="24"/>
        </w:rPr>
      </w:pPr>
      <w:r>
        <w:rPr>
          <w:rFonts w:cs="Times New Roman" w:ascii="Times New Roman" w:hAnsi="Times New Roman"/>
          <w:sz w:val="24"/>
        </w:rPr>
        <w:t>Szulejmán látta, amikor felcsapott a sárga láng a kerengőn. Dühödten hördült fel:</w:t>
      </w:r>
    </w:p>
    <w:p>
      <w:pPr>
        <w:pStyle w:val="Csakszveg"/>
        <w:ind w:firstLine="709"/>
        <w:jc w:val="both"/>
        <w:rPr>
          <w:rFonts w:ascii="Times New Roman" w:hAnsi="Times New Roman" w:cs="Times New Roman"/>
          <w:sz w:val="24"/>
        </w:rPr>
      </w:pPr>
      <w:r>
        <w:rPr>
          <w:rFonts w:cs="Times New Roman" w:ascii="Times New Roman" w:hAnsi="Times New Roman"/>
          <w:sz w:val="24"/>
        </w:rPr>
        <w:t>- Ez a gyaur eb megtébolyodott! Ezt még senki sem merészelte megtenni velem! Bedahum bég? - fordult az izgatottan verítékezve topogó topcsi-bég felé. - Mihelyt Ali Balabán visszaérkezik: söpörd el ágyúiddal a föld színéről Kőszeget!</w:t>
      </w:r>
    </w:p>
    <w:p>
      <w:pPr>
        <w:pStyle w:val="Csakszveg"/>
        <w:ind w:firstLine="709"/>
        <w:jc w:val="both"/>
        <w:rPr>
          <w:rFonts w:ascii="Times New Roman" w:hAnsi="Times New Roman" w:cs="Times New Roman"/>
          <w:sz w:val="24"/>
        </w:rPr>
      </w:pPr>
      <w:r>
        <w:rPr>
          <w:rFonts w:cs="Times New Roman" w:ascii="Times New Roman" w:hAnsi="Times New Roman"/>
          <w:sz w:val="24"/>
        </w:rPr>
        <w:t>Ali Balabán megdöbbenten bámult a feléledő parazsas teknőre. Aztán némán meghajolt, sarkon fordult és lesietett a Toronyból.</w:t>
      </w:r>
    </w:p>
    <w:p>
      <w:pPr>
        <w:pStyle w:val="Csakszveg"/>
        <w:ind w:firstLine="709"/>
        <w:jc w:val="both"/>
        <w:rPr/>
      </w:pPr>
      <w:r>
        <w:rPr>
          <w:rFonts w:cs="Times New Roman" w:ascii="Times New Roman" w:hAnsi="Times New Roman"/>
          <w:sz w:val="24"/>
        </w:rPr>
        <w:t>A történtek után egy lyukas janicsárbakancsot nem adott volna az életéért. Egyre csak azt várta, amíg a lováig nem ért, mikor dördül már el a várfalon egy szakállas puska, amely az életét kioltja?</w:t>
      </w:r>
    </w:p>
    <w:p>
      <w:pPr>
        <w:pStyle w:val="Csakszveg"/>
        <w:ind w:firstLine="709"/>
        <w:jc w:val="both"/>
        <w:rPr/>
      </w:pPr>
      <w:r>
        <w:rPr>
          <w:rFonts w:cs="Times New Roman" w:ascii="Times New Roman" w:hAnsi="Times New Roman"/>
          <w:sz w:val="24"/>
        </w:rPr>
        <w:t>Nem dördült el egyetlen puska sem. Ali Balabánt nyeregbe segítették a szolgái, majd száz lovasával sebes vágtába csapott, és kilőtt nyílvesszőként száguldott Szulejmán gyaloghintajáig. Odaérve nem szólt egy árva szót sem, csak széttárta a két karját.</w:t>
      </w:r>
    </w:p>
    <w:p>
      <w:pPr>
        <w:pStyle w:val="Csakszveg"/>
        <w:ind w:firstLine="709"/>
        <w:jc w:val="both"/>
        <w:rPr>
          <w:rFonts w:ascii="Times New Roman" w:hAnsi="Times New Roman" w:cs="Times New Roman"/>
          <w:sz w:val="24"/>
        </w:rPr>
      </w:pPr>
      <w:r>
        <w:rPr>
          <w:rFonts w:cs="Times New Roman" w:ascii="Times New Roman" w:hAnsi="Times New Roman"/>
          <w:sz w:val="24"/>
        </w:rPr>
        <w:t>Az egész török tábor látta: a csausz-aga mögött, ahogy egy álmosan ásító férfi a szája elé kapja a tenyerét, lassan a magasba emelkedett és bezárult a felvonóhíd.</w:t>
      </w:r>
    </w:p>
    <w:p>
      <w:pPr>
        <w:pStyle w:val="Csakszveg"/>
        <w:ind w:firstLine="709"/>
        <w:jc w:val="both"/>
        <w:rPr/>
      </w:pPr>
      <w:r>
        <w:rPr>
          <w:rFonts w:cs="Times New Roman" w:ascii="Times New Roman" w:hAnsi="Times New Roman"/>
          <w:sz w:val="24"/>
        </w:rPr>
        <w:t>Abban a minutumban Bedahum óriási kört rajzolt mezítelen görbe kilidzsével, és Kőszeg körül újra bömbölni kezdett száznegyven török ágyú.</w:t>
      </w:r>
    </w:p>
    <w:p>
      <w:pPr>
        <w:pStyle w:val="Csakszveg"/>
        <w:ind w:firstLine="709"/>
        <w:jc w:val="both"/>
        <w:rPr>
          <w:rFonts w:ascii="Times New Roman" w:hAnsi="Times New Roman" w:cs="Times New Roman"/>
          <w:sz w:val="24"/>
        </w:rPr>
      </w:pPr>
      <w:r>
        <w:rPr>
          <w:rFonts w:cs="Times New Roman" w:ascii="Times New Roman" w:hAnsi="Times New Roman"/>
          <w:sz w:val="24"/>
        </w:rPr>
        <w:t>Elkezdődött az igazi haddelhad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után ismét két napig dörögtek az ozmán ágyúk a város körül. Ha már élelmet nem is találtak a szultán éhkopp toportyán száguldói, összeszedette vélük Vas megye valamennyi helyén rekedt harangját. Előszólította a Nisből és Szófiából magával hurcolt fegyvermestereket, és a gyaur harangokból hatalmas ágyúkat öntetett. Jó kétheti munkával két kolumburna, három sáhin-top és négy báljamez született. Bedahum bég majdnem körülbukfencezte repeső boldogságában Kőszeget. Most már megtáncoltathatja ezt a pimasz gyaur ebet!</w:t>
      </w:r>
    </w:p>
    <w:p>
      <w:pPr>
        <w:pStyle w:val="Csakszveg"/>
        <w:ind w:firstLine="709"/>
        <w:jc w:val="both"/>
        <w:rPr/>
      </w:pPr>
      <w:r>
        <w:rPr>
          <w:rFonts w:cs="Times New Roman" w:ascii="Times New Roman" w:hAnsi="Times New Roman"/>
          <w:sz w:val="24"/>
        </w:rPr>
        <w:t>Ráadásul: a felderítők pompás kőbányára bukkantak a város közelében. A nevét is elárulta nekik az egyik polgárpincében holtrészegen talált gyaur vincellér. „Kalchgraben!” A kőbánya magyar neve már sokkal jobban tetszett a topcsi-bégnek: „Karankaráb!” Ez már sokkal törökösebben csengett. No de hát: nem mindegy, hogy mi a neve?</w:t>
      </w:r>
    </w:p>
    <w:p>
      <w:pPr>
        <w:pStyle w:val="Csakszveg"/>
        <w:ind w:firstLine="709"/>
        <w:jc w:val="both"/>
        <w:rPr>
          <w:rFonts w:ascii="Times New Roman" w:hAnsi="Times New Roman" w:cs="Times New Roman"/>
          <w:sz w:val="24"/>
        </w:rPr>
      </w:pPr>
      <w:r>
        <w:rPr>
          <w:rFonts w:cs="Times New Roman" w:ascii="Times New Roman" w:hAnsi="Times New Roman"/>
          <w:sz w:val="24"/>
        </w:rPr>
        <w:t>A tábor kőfaragói tüstént odasiettek, és vésőik, kőtörő bunkóik kora hajnaltól késő estélig szapora csattogással formálták az óriási kőgolyóbisokat.</w:t>
      </w:r>
    </w:p>
    <w:p>
      <w:pPr>
        <w:pStyle w:val="Csakszveg"/>
        <w:ind w:firstLine="709"/>
        <w:jc w:val="both"/>
        <w:rPr/>
      </w:pPr>
      <w:r>
        <w:rPr>
          <w:rFonts w:cs="Times New Roman" w:ascii="Times New Roman" w:hAnsi="Times New Roman"/>
          <w:sz w:val="24"/>
        </w:rPr>
        <w:t>A kőszegi utcák olyan üresek voltak, mintha pestis pusztította volna ki a város lakosságát. Csak a feljárón lopakodott őrszemtől őrszemig, ágyúállástól ágyúállásig Mátyás gazda. Megtekintette mezei tüzéreit, a földönfutók színejavából úgyszólván pillanatok alatt gyúrt pattantyúsokat. Olyan villámgyorsan tanulták meg teendőiket, hogy a sokat tapasztalt tűzmester és Nikolica is csak ámult-bámult. A töltést és ami még ennél is fontosabb volt: a célzást. Mert most már Mátyás gazda nem a Kálvária meg a Pintér-tető és Kenyér-hegy környékét lövette: a vakmerően a várárok túlsó partjára épített erős meteriszeket. Különösen azokat vadászta, ahova az éjszaka leple alatt a török a város mellé csempészte a szendrői zarbuzánokat és a fokozatosan munkába álló vadonatúj ágyú-óriásokat. Mátyás gazda meghatottan incselkedett földönfutó pattantyúsaival:</w:t>
      </w:r>
    </w:p>
    <w:p>
      <w:pPr>
        <w:pStyle w:val="Csakszveg"/>
        <w:ind w:firstLine="709"/>
        <w:jc w:val="both"/>
        <w:rPr/>
      </w:pPr>
      <w:r>
        <w:rPr>
          <w:rFonts w:cs="Times New Roman" w:ascii="Times New Roman" w:hAnsi="Times New Roman"/>
          <w:sz w:val="24"/>
        </w:rPr>
        <w:t>- Kigyelmedék a talián vagy a német tüzér-univerzitást végezték el?</w:t>
      </w:r>
    </w:p>
    <w:p>
      <w:pPr>
        <w:pStyle w:val="Csakszveg"/>
        <w:ind w:firstLine="709"/>
        <w:jc w:val="both"/>
        <w:rPr>
          <w:rFonts w:ascii="Times New Roman" w:hAnsi="Times New Roman" w:cs="Times New Roman"/>
          <w:sz w:val="24"/>
        </w:rPr>
      </w:pPr>
      <w:r>
        <w:rPr>
          <w:rFonts w:cs="Times New Roman" w:ascii="Times New Roman" w:hAnsi="Times New Roman"/>
          <w:sz w:val="24"/>
        </w:rPr>
        <w:t>Czeglédi Lajos vidám volt a burkolt dicsérettől és visszatréfált:</w:t>
      </w:r>
    </w:p>
    <w:p>
      <w:pPr>
        <w:pStyle w:val="Csakszveg"/>
        <w:ind w:firstLine="709"/>
        <w:jc w:val="both"/>
        <w:rPr>
          <w:rFonts w:ascii="Times New Roman" w:hAnsi="Times New Roman" w:cs="Times New Roman"/>
          <w:sz w:val="24"/>
        </w:rPr>
      </w:pPr>
      <w:r>
        <w:rPr>
          <w:rFonts w:cs="Times New Roman" w:ascii="Times New Roman" w:hAnsi="Times New Roman"/>
          <w:sz w:val="24"/>
        </w:rPr>
        <w:t>- Pattantyús uram! Eszik vagy isszák azt az izét: univerzitást?</w:t>
      </w:r>
    </w:p>
    <w:p>
      <w:pPr>
        <w:pStyle w:val="Csakszveg"/>
        <w:ind w:firstLine="709"/>
        <w:jc w:val="both"/>
        <w:rPr/>
      </w:pPr>
      <w:r>
        <w:rPr>
          <w:rFonts w:cs="Times New Roman" w:ascii="Times New Roman" w:hAnsi="Times New Roman"/>
          <w:sz w:val="24"/>
        </w:rPr>
        <w:t>Forintos uram áldotta Nikolica nagy eszét. Lám, aki megbízik a föld népében, mégpedig annyira, hogy jó fegyvereket is mer adni a kezébe, az bokros reménységgel bocsátkozhat a legkilátástalanabbnak tűnő küzdelembe is. Még akkor is, ha a bécsi Burg fafejű generálisai már egy lyukas garast sem adnának Jurisich Miklós életéért. Ezek az ördögfiókák Mátyás gazda egyszerű archimédeszi csigasorának segítségével úgyszólván percek alatt eresztették le mondjuk az Undters Statthor kerengőjéről, aztán a megvasalt gerendagörgőkön villámgyorsan görgették el az Öreg-toronyig. Addigra társaik már odaszállították át a csigasort, és fertályóra múltán „Ferdinánd” már onnan bődült a megdöbbenő ozmánokra. És mivel éjjel-nappal zuhogott az eső, mintha csak Szent Márton, Kőszeg védőszentje terelte volna Ausztria eget karistoló hegyóriásai felől folyamatosan érkező esőfelhő-nyájakat. A törökök az örökös félhomályban nem is sejtették: mikor és hol fog fölbukkanni a gyaur topcsi-bég bronz szörnyetege? Csak egyet mordult, és az egyik, épp most telepített, új török faltörő monstrum, a köréje épített roppant meterisszel együtt millió darabbá repült szét. És amire Bedahum észbe kapott, odavergődött, ahol a szerencsétlenség történt - a „Ferdinánd” már régen úton volt a Fuxzagl, vagyis a Rókafarok-torony felé, a gerendagörgőkön. Kis idő múlva onnan harap majd szét egy másik, gyilkosan Kőszegre ásító ozmán bronz góliátot.</w:t>
      </w:r>
    </w:p>
    <w:p>
      <w:pPr>
        <w:pStyle w:val="Csakszveg"/>
        <w:ind w:firstLine="709"/>
        <w:jc w:val="both"/>
        <w:rPr/>
      </w:pPr>
      <w:r>
        <w:rPr>
          <w:rFonts w:cs="Times New Roman" w:ascii="Times New Roman" w:hAnsi="Times New Roman"/>
          <w:sz w:val="24"/>
        </w:rPr>
        <w:t>A három gyaur monstrum szinte örökké úton volt a gerendagörgő-soron, amely igen hasonlít a szánkótalpakhoz. Halk csikorgással csusszantak tova a Piac térről nyíló utcalabirintus macskakövein.</w:t>
      </w:r>
    </w:p>
    <w:p>
      <w:pPr>
        <w:pStyle w:val="Csakszveg"/>
        <w:ind w:firstLine="709"/>
        <w:jc w:val="both"/>
        <w:rPr/>
      </w:pPr>
      <w:r>
        <w:rPr>
          <w:rFonts w:cs="Times New Roman" w:ascii="Times New Roman" w:hAnsi="Times New Roman"/>
          <w:sz w:val="24"/>
        </w:rPr>
        <w:t>Bedahum bég őrjöngött, s az öklét rágta tehetetlen dühében, amiért ilyen ádáz vetélytársat állított véle szembe Allah kiismerhetetlen szeszélye. És most már még dühödtebben esküdözött, hogyha Ali Husszein még egyszer a szeme elé kerül, elevenen megnyúzatja és madárijesztőnek akasztja ki az egyik meterisz elébe.</w:t>
      </w:r>
    </w:p>
    <w:p>
      <w:pPr>
        <w:pStyle w:val="Csakszveg"/>
        <w:ind w:firstLine="709"/>
        <w:jc w:val="both"/>
        <w:rPr>
          <w:rFonts w:ascii="Times New Roman" w:hAnsi="Times New Roman" w:cs="Times New Roman"/>
          <w:sz w:val="24"/>
        </w:rPr>
      </w:pPr>
      <w:r>
        <w:rPr>
          <w:rFonts w:cs="Times New Roman" w:ascii="Times New Roman" w:hAnsi="Times New Roman"/>
          <w:sz w:val="24"/>
        </w:rPr>
        <w:t>Pedig Forintos uram nem csak az ágyúival törődött, volt gondja sok egyéb másra is.</w:t>
      </w:r>
    </w:p>
    <w:p>
      <w:pPr>
        <w:pStyle w:val="Csakszveg"/>
        <w:ind w:firstLine="709"/>
        <w:jc w:val="both"/>
        <w:rPr/>
      </w:pPr>
      <w:r>
        <w:rPr>
          <w:rFonts w:cs="Times New Roman" w:ascii="Times New Roman" w:hAnsi="Times New Roman"/>
          <w:sz w:val="24"/>
        </w:rPr>
        <w:t>Naponta megfordult Krámer uram kovácsműhelyében, ahol a legények hajnaltól estig készítették a pattantyúsok gyöngyének tervei szerint elképzelt szálfegyvereket. Tizenöt láb hosszú akácfa-nyelekre erősítettek fel beretva élesre kalapált lándzsahegyeket. Ezeket a gyakorlatlan mezei vitézek is kitűnően forgathatják abban az esetben, ha a török ismét nekilódulna Kőszeg falainak. Olyan hosszú a nyele, hogy kis híján meg lehet majd bökni vele a várárok vizében úszó pogányokat is. Ha pedig - csodával határosan - sikerülne az ozmanli vitéznek elérnie a fal pártázatát, akkor pedig ott lehet keresztüldöfni véle a vakmerő mohamedán harcost. Mátyás gazda kipróbálta: kétujjnyi vastag deszkán is könnyedén áthatolt. Hát akkor mit érhet vele szemben az iszpáhiák vagy a janicsárok kerek perzsa pajzsa, amely nem egyéb léckerettel kibélelt szalmafonatnál?</w:t>
      </w:r>
    </w:p>
    <w:p>
      <w:pPr>
        <w:pStyle w:val="Csakszveg"/>
        <w:ind w:firstLine="709"/>
        <w:jc w:val="both"/>
        <w:rPr/>
      </w:pPr>
      <w:r>
        <w:rPr>
          <w:rFonts w:cs="Times New Roman" w:ascii="Times New Roman" w:hAnsi="Times New Roman"/>
          <w:sz w:val="24"/>
        </w:rPr>
        <w:t>A szikra rágta, kormos képű kovács-atyamester orcája felragyogott, amikor a pattantyús azt mondta:</w:t>
      </w:r>
    </w:p>
    <w:p>
      <w:pPr>
        <w:pStyle w:val="Csakszveg"/>
        <w:ind w:firstLine="709"/>
        <w:jc w:val="both"/>
        <w:rPr/>
      </w:pPr>
      <w:r>
        <w:rPr>
          <w:rFonts w:cs="Times New Roman" w:ascii="Times New Roman" w:hAnsi="Times New Roman"/>
          <w:sz w:val="24"/>
        </w:rPr>
        <w:t>- Jól van, Krámer uram! Valahogy így gondoltam! - Ennek a néhány szónak jobban örült a városi polgárőrség választott kapitánya, mintha levelet írt volna néki Ferdinánd király, amelyben közli: a mai napon nemességet adományozott néki, három falut, jobbágyostól.</w:t>
      </w:r>
    </w:p>
    <w:p>
      <w:pPr>
        <w:pStyle w:val="Csakszveg"/>
        <w:ind w:firstLine="709"/>
        <w:jc w:val="both"/>
        <w:rPr/>
      </w:pPr>
      <w:r>
        <w:rPr>
          <w:rFonts w:cs="Times New Roman" w:ascii="Times New Roman" w:hAnsi="Times New Roman"/>
          <w:sz w:val="24"/>
        </w:rPr>
        <w:t>Potentiána asszony mindinkább megkedvelte Julikát. És azon sem csodálkozott, hogy Ádám is egyre sűrűbben fordul meg a kazamatában, ahogyan Donatella fülkéjét elnevezték, a Csipkerózsika-kamrában. Egy idő múltán már virágot is látott a fiánál. Cserépszilkében lépesmézet és konyháról elkunyorált süteményeket. „Hm! Lépre mentél volna, édes fiam?” - kérdezte saját magát aprócska, hálás mosollyal. Az elmúlt hetek folyamán Julika részletesen elmondta a nagyasszonynak egész szomorú életét, s közben mindig égett szorgos keze alatt a munka. Úrnőjét mindig a legnagyobb gonddal ápolta, etette, mosdatta. Világ csodája volt, ahogyan Jácint deák genovai kristály-leveseivel életre keltette. Még hosszú haját is simára fésülte és mindig tiszta ruhában fektette vissza.</w:t>
      </w:r>
    </w:p>
    <w:p>
      <w:pPr>
        <w:pStyle w:val="Csakszveg"/>
        <w:ind w:firstLine="709"/>
        <w:jc w:val="both"/>
        <w:rPr/>
      </w:pPr>
      <w:r>
        <w:rPr>
          <w:rFonts w:cs="Times New Roman" w:ascii="Times New Roman" w:hAnsi="Times New Roman"/>
          <w:sz w:val="24"/>
        </w:rPr>
        <w:t>Az az igazság, hogy Julika megremegett, valahányszor csak belépett a kamorába, mert fiatal úrnője teste csaknem jéghideg volt. És olyan mozdulatlan, akár a halottaké. A két szeme is ugyanúgy süppedten lezárva, és ha a kanállal szétfeszített szájába belécsepegtette Jácint deák pohárkányi készítményét - úrnője lassúdan megelevenedett. Mintha addig semmi baja sem lett volna.</w:t>
      </w:r>
    </w:p>
    <w:p>
      <w:pPr>
        <w:pStyle w:val="Csakszveg"/>
        <w:ind w:firstLine="709"/>
        <w:jc w:val="both"/>
        <w:rPr>
          <w:rFonts w:ascii="Times New Roman" w:hAnsi="Times New Roman" w:cs="Times New Roman"/>
          <w:sz w:val="24"/>
        </w:rPr>
      </w:pPr>
      <w:r>
        <w:rPr>
          <w:rFonts w:cs="Times New Roman" w:ascii="Times New Roman" w:hAnsi="Times New Roman"/>
          <w:sz w:val="24"/>
        </w:rPr>
        <w:t>Azután Donatella állapota már szinte óráról órára javult. Újabb néhány nap múlva pedig többé már nem zuhant vissza megetetése után megszokott eszméletlen alvásába. A deáki orvosság, Jácint szívós kísérletező kedve, próbálkozása talpra állította.</w:t>
      </w:r>
    </w:p>
    <w:p>
      <w:pPr>
        <w:pStyle w:val="Csakszveg"/>
        <w:ind w:firstLine="709"/>
        <w:jc w:val="both"/>
        <w:rPr>
          <w:rFonts w:ascii="Times New Roman" w:hAnsi="Times New Roman" w:cs="Times New Roman"/>
          <w:sz w:val="24"/>
        </w:rPr>
      </w:pPr>
      <w:r>
        <w:rPr>
          <w:rFonts w:cs="Times New Roman" w:ascii="Times New Roman" w:hAnsi="Times New Roman"/>
          <w:sz w:val="24"/>
        </w:rPr>
        <w:t>Felült az ágyában. Elbeszélgetett Jurisich Miklóssal, aki az ostrom egyik rövid szünetében illendően meglátogatta. Nem szívesen, lerótta előkelő vendégüknél köteles tiszteletét, akit pedig csak a véletlen szeszélye sodort Kőszegbe.</w:t>
      </w:r>
    </w:p>
    <w:p>
      <w:pPr>
        <w:pStyle w:val="Csakszveg"/>
        <w:ind w:firstLine="709"/>
        <w:jc w:val="both"/>
        <w:rPr>
          <w:rFonts w:ascii="Times New Roman" w:hAnsi="Times New Roman" w:cs="Times New Roman"/>
          <w:sz w:val="24"/>
        </w:rPr>
      </w:pPr>
      <w:r>
        <w:rPr>
          <w:rFonts w:cs="Times New Roman" w:ascii="Times New Roman" w:hAnsi="Times New Roman"/>
          <w:sz w:val="24"/>
        </w:rPr>
        <w:t>Donatella kicsit szédült és sápadtan mosolygott és udvariasan felelgetett Nikolica óvatos, semmitmondóan kásakerülgető kérdéseire.</w:t>
      </w:r>
    </w:p>
    <w:p>
      <w:pPr>
        <w:pStyle w:val="Csakszveg"/>
        <w:ind w:firstLine="709"/>
        <w:jc w:val="both"/>
        <w:rPr/>
      </w:pPr>
      <w:r>
        <w:rPr>
          <w:rFonts w:cs="Times New Roman" w:ascii="Times New Roman" w:hAnsi="Times New Roman"/>
          <w:sz w:val="24"/>
        </w:rPr>
        <w:t>Potentiána csodálkozva észlelte férje parázs haragját, amikor négyszemközt maradtak:</w:t>
      </w:r>
    </w:p>
    <w:p>
      <w:pPr>
        <w:pStyle w:val="Csakszveg"/>
        <w:ind w:firstLine="709"/>
        <w:jc w:val="both"/>
        <w:rPr>
          <w:rFonts w:ascii="Times New Roman" w:hAnsi="Times New Roman" w:cs="Times New Roman"/>
          <w:sz w:val="24"/>
        </w:rPr>
      </w:pPr>
      <w:r>
        <w:rPr>
          <w:rFonts w:cs="Times New Roman" w:ascii="Times New Roman" w:hAnsi="Times New Roman"/>
          <w:sz w:val="24"/>
        </w:rPr>
        <w:t>- Tudd meg, életem, ez az előkelő fehérnép rosszabb, mint a homokbuckák közt lappangó szarvasvipera!</w:t>
      </w:r>
    </w:p>
    <w:p>
      <w:pPr>
        <w:pStyle w:val="Csakszveg"/>
        <w:ind w:firstLine="709"/>
        <w:jc w:val="both"/>
        <w:rPr/>
      </w:pPr>
      <w:r>
        <w:rPr>
          <w:rFonts w:cs="Times New Roman" w:ascii="Times New Roman" w:hAnsi="Times New Roman"/>
          <w:sz w:val="24"/>
        </w:rPr>
        <w:t>- Miért mondod ezt arról a szerencsétlen, jámbor virágszálról? Hetekig eszméletlenül hengergett egy robogó bakószekér derekában, hevert itt a szalmazsákon...</w:t>
      </w:r>
    </w:p>
    <w:p>
      <w:pPr>
        <w:pStyle w:val="Csakszveg"/>
        <w:ind w:firstLine="709"/>
        <w:jc w:val="both"/>
        <w:rPr/>
      </w:pPr>
      <w:r>
        <w:rPr>
          <w:rFonts w:cs="Times New Roman" w:ascii="Times New Roman" w:hAnsi="Times New Roman"/>
          <w:sz w:val="24"/>
        </w:rPr>
        <w:t>- Elkottyantotta magát! Apjaura Katalin király tárnokmestere, így hát afféle diplomata! Csak épp megbízólevele nincsen! Szerintem mézesmázos szavaival ő vette rá Ferdinánd király elárulására mind a tizenhét várkapitány-társamat! Egyetlen ágyúlövés nélkül tűzte ki mindegyik a fehér zászlót, amikor odaért Szulejmán sárhajója! Ez nem lehet véletlen!</w:t>
      </w:r>
    </w:p>
    <w:p>
      <w:pPr>
        <w:pStyle w:val="Csakszveg"/>
        <w:ind w:firstLine="709"/>
        <w:jc w:val="both"/>
        <w:rPr/>
      </w:pPr>
      <w:r>
        <w:rPr>
          <w:rFonts w:cs="Times New Roman" w:ascii="Times New Roman" w:hAnsi="Times New Roman"/>
          <w:sz w:val="24"/>
        </w:rPr>
        <w:t>- Ezer ördög és pokol! - fortyogott Potentiána. - De hiszen akkor ide is csak azért jöhetett, hogy téged is megkörnyékezhessen!</w:t>
      </w:r>
    </w:p>
    <w:p>
      <w:pPr>
        <w:pStyle w:val="Csakszveg"/>
        <w:ind w:firstLine="709"/>
        <w:jc w:val="both"/>
        <w:rPr>
          <w:rFonts w:ascii="Times New Roman" w:hAnsi="Times New Roman" w:cs="Times New Roman"/>
          <w:sz w:val="24"/>
        </w:rPr>
      </w:pPr>
      <w:r>
        <w:rPr>
          <w:rFonts w:cs="Times New Roman" w:ascii="Times New Roman" w:hAnsi="Times New Roman"/>
          <w:sz w:val="24"/>
        </w:rPr>
        <w:t>- Így van! - biccentett a kapitány indulatosan. - És ha útközben súlyosan meg nem betegszik, ha furcsa láza eszméletlenül ágyhoz nem köti, akkor könnyen meglehet, hogy már Mihály mester faggatta volna ki, hogy miféle szél sodorta erre?</w:t>
      </w:r>
    </w:p>
    <w:p>
      <w:pPr>
        <w:pStyle w:val="Csakszveg"/>
        <w:ind w:firstLine="709"/>
        <w:jc w:val="both"/>
        <w:rPr>
          <w:rFonts w:ascii="Times New Roman" w:hAnsi="Times New Roman" w:cs="Times New Roman"/>
          <w:sz w:val="24"/>
        </w:rPr>
      </w:pPr>
      <w:r>
        <w:rPr>
          <w:rFonts w:cs="Times New Roman" w:ascii="Times New Roman" w:hAnsi="Times New Roman"/>
          <w:sz w:val="24"/>
        </w:rPr>
        <w:t>Potentiána megborzongott:</w:t>
      </w:r>
    </w:p>
    <w:p>
      <w:pPr>
        <w:pStyle w:val="Csakszveg"/>
        <w:ind w:firstLine="709"/>
        <w:jc w:val="both"/>
        <w:rPr>
          <w:rFonts w:ascii="Times New Roman" w:hAnsi="Times New Roman" w:cs="Times New Roman"/>
          <w:sz w:val="24"/>
        </w:rPr>
      </w:pPr>
      <w:r>
        <w:rPr>
          <w:rFonts w:cs="Times New Roman" w:ascii="Times New Roman" w:hAnsi="Times New Roman"/>
          <w:sz w:val="24"/>
        </w:rPr>
        <w:t>- Olyan furcsa valahogy! Három hétig egyvégtében aludt! Épp ezért semmit sem kérdez, mert fogalma sincs róla, hogy közben mi minden történt.</w:t>
      </w:r>
    </w:p>
    <w:p>
      <w:pPr>
        <w:pStyle w:val="Csakszveg"/>
        <w:ind w:firstLine="709"/>
        <w:jc w:val="both"/>
        <w:rPr/>
      </w:pPr>
      <w:r>
        <w:rPr>
          <w:rFonts w:cs="Times New Roman" w:ascii="Times New Roman" w:hAnsi="Times New Roman"/>
          <w:sz w:val="24"/>
        </w:rPr>
        <w:t>Másnap reggel a nagyasszony odaült Donatella ágya mellé, és nézte, nézte. Hol dühösen, hol megértő, emberi szelídséggel. És cseppet sem csodálkozott, amikor a felébredő kisasszony igen jólnevelten egyszer csak azt kérdezte:</w:t>
      </w:r>
    </w:p>
    <w:p>
      <w:pPr>
        <w:pStyle w:val="Csakszveg"/>
        <w:ind w:firstLine="709"/>
        <w:jc w:val="both"/>
        <w:rPr>
          <w:rFonts w:ascii="Times New Roman" w:hAnsi="Times New Roman" w:cs="Times New Roman"/>
          <w:sz w:val="24"/>
        </w:rPr>
      </w:pPr>
      <w:r>
        <w:rPr>
          <w:rFonts w:cs="Times New Roman" w:ascii="Times New Roman" w:hAnsi="Times New Roman"/>
          <w:sz w:val="24"/>
        </w:rPr>
        <w:t>- Édes jó nagyasszony! Megmondaná, melyik nap indulhatnék tovább kíséretemmel ebből a városból?</w:t>
      </w:r>
    </w:p>
    <w:p>
      <w:pPr>
        <w:pStyle w:val="Csakszveg"/>
        <w:ind w:firstLine="709"/>
        <w:jc w:val="both"/>
        <w:rPr/>
      </w:pPr>
      <w:r>
        <w:rPr>
          <w:rFonts w:cs="Times New Roman" w:ascii="Times New Roman" w:hAnsi="Times New Roman"/>
          <w:sz w:val="24"/>
        </w:rPr>
        <w:t>Potentiána már várta ezt a kérdést, valahogyan mégis mélységesen megdöbbentette.</w:t>
      </w:r>
    </w:p>
    <w:p>
      <w:pPr>
        <w:pStyle w:val="Csakszveg"/>
        <w:ind w:firstLine="709"/>
        <w:jc w:val="both"/>
        <w:rPr/>
      </w:pPr>
      <w:r>
        <w:rPr>
          <w:rFonts w:cs="Times New Roman" w:ascii="Times New Roman" w:hAnsi="Times New Roman"/>
          <w:sz w:val="24"/>
        </w:rPr>
        <w:t>- Sajnos, nagy baj van, kisasszonykám! Mióta kigyelmedet száguldóink a tatár előportyák kezéből kiszabadították és Kőszegbe bemenekítették, történt egy s más! Ugyanis - miközben a kisasszony eszméletlenül hevert betegágyán - Szulejmán szultán körültáborolta Kőszeget és életre-halálra ostromolja! Immáron harmadik hete! Így hát innen csak akkor juthatna ki kigyelmed, ha madárrá változnék! Majd az ostrom után oda mehet, ahova akar! Ha életben marad! Tudja kigyelmed is: mindannyian Isten kezében vagyunk!</w:t>
      </w:r>
    </w:p>
    <w:p>
      <w:pPr>
        <w:pStyle w:val="Csakszveg"/>
        <w:ind w:firstLine="709"/>
        <w:jc w:val="both"/>
        <w:rPr>
          <w:rFonts w:ascii="Times New Roman" w:hAnsi="Times New Roman" w:cs="Times New Roman"/>
          <w:sz w:val="24"/>
        </w:rPr>
      </w:pPr>
      <w:r>
        <w:rPr>
          <w:rFonts w:cs="Times New Roman" w:ascii="Times New Roman" w:hAnsi="Times New Roman"/>
          <w:sz w:val="24"/>
        </w:rPr>
        <w:t>Amikor egyedül maradt Donatella, se szép, se csúnya, de nagyon érdekes arca eltorzult a dühtő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ljas kelepcébe kerültem! Hát még véletlenül sem tud értelmesen csinálni valamit ez az ostoba teremtés? Mi lesz most már velem, szentséges eg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Potentiána asszony tökéletesen kiismerte és szívébe zárta Julikát. Ám élete folyamán igen sokféle emberrel megismerkedett. Titkon attól tartott, hogy Julika talán, a tengernyi megaláztatás miatt, túlságosan is elfogult ifjú úrnőjével szemben. Meglehet: nem is olyan fekete az ördög, mint amilyennek festik? Ezért amikor Jácint deák kúrája sikeresen zárult, szép szóval meginvitálta saját asztalukhoz Donatellát. Majd Nikolica, a kitűnő emberismerő megítéli!</w:t>
      </w:r>
    </w:p>
    <w:p>
      <w:pPr>
        <w:pStyle w:val="Csakszveg"/>
        <w:ind w:firstLine="709"/>
        <w:jc w:val="both"/>
        <w:rPr/>
      </w:pPr>
      <w:r>
        <w:rPr>
          <w:rFonts w:cs="Times New Roman" w:ascii="Times New Roman" w:hAnsi="Times New Roman"/>
          <w:sz w:val="24"/>
        </w:rPr>
        <w:t>A fiatal teremtés halk volt, finom modorú, kedves. A Jurisich házaspár titkon egymásra tekintett, Julika pedig piruló arccal turkálgatta az ételt. „Még szégyenben hagy ez a gonosz boszorka! Olyan szelídnek mutatja magát, akár egy földre ereszkedett angyal! Mit hisz majd rólam a drága nagyasszony? Hogy hazudok, rágalmazom az úrnőmet, ahogy a hűtlen cselédek szokták cselekedni!”</w:t>
      </w:r>
    </w:p>
    <w:p>
      <w:pPr>
        <w:pStyle w:val="Csakszveg"/>
        <w:ind w:firstLine="709"/>
        <w:jc w:val="both"/>
        <w:rPr>
          <w:rFonts w:ascii="Times New Roman" w:hAnsi="Times New Roman" w:cs="Times New Roman"/>
          <w:sz w:val="24"/>
        </w:rPr>
      </w:pPr>
      <w:r>
        <w:rPr>
          <w:rFonts w:cs="Times New Roman" w:ascii="Times New Roman" w:hAnsi="Times New Roman"/>
          <w:sz w:val="24"/>
        </w:rPr>
        <w:t>Julika csak ámult-bámult, amikor Donatella előadta, hogyan keveredtek el Kőszegig? Hogy rokoni látogatásokon jártak Baranyában, Somogyban és Zalában.</w:t>
      </w:r>
    </w:p>
    <w:p>
      <w:pPr>
        <w:pStyle w:val="Csakszveg"/>
        <w:ind w:firstLine="709"/>
        <w:jc w:val="both"/>
        <w:rPr/>
      </w:pPr>
      <w:r>
        <w:rPr>
          <w:rFonts w:cs="Times New Roman" w:ascii="Times New Roman" w:hAnsi="Times New Roman"/>
          <w:sz w:val="24"/>
        </w:rPr>
        <w:t>- És amikor látta, hallotta a kisasszony, hogy a háta mögött hömpölyög a török sereg: miért nem fordította tüstént hazafele a szekere rúdját?</w:t>
      </w:r>
    </w:p>
    <w:p>
      <w:pPr>
        <w:pStyle w:val="Csakszveg"/>
        <w:ind w:firstLine="709"/>
        <w:jc w:val="both"/>
        <w:rPr/>
      </w:pPr>
      <w:r>
        <w:rPr>
          <w:rFonts w:cs="Times New Roman" w:ascii="Times New Roman" w:hAnsi="Times New Roman"/>
          <w:sz w:val="24"/>
        </w:rPr>
        <w:t>- Nem tehettem! Éppen meghalt anyai öregapám! Valamennyi még élő rokonunkat elő kellett kerítenem, hogy megkaphassák törvényes jussukat! Kigyelmed sem cselekedett volna a helyemben másként, kapitány uram!</w:t>
      </w:r>
    </w:p>
    <w:p>
      <w:pPr>
        <w:pStyle w:val="Csakszveg"/>
        <w:ind w:firstLine="709"/>
        <w:jc w:val="both"/>
        <w:rPr/>
      </w:pPr>
      <w:r>
        <w:rPr>
          <w:rFonts w:cs="Times New Roman" w:ascii="Times New Roman" w:hAnsi="Times New Roman"/>
          <w:sz w:val="24"/>
        </w:rPr>
        <w:t>- És milyen az élet ott János király birodalmában? - próbált fordítani a kényessé váló beszélgetés fonalán Potentiána.</w:t>
      </w:r>
    </w:p>
    <w:p>
      <w:pPr>
        <w:pStyle w:val="Csakszveg"/>
        <w:ind w:firstLine="709"/>
        <w:jc w:val="both"/>
        <w:rPr>
          <w:rFonts w:ascii="Times New Roman" w:hAnsi="Times New Roman" w:cs="Times New Roman"/>
          <w:sz w:val="24"/>
        </w:rPr>
      </w:pPr>
      <w:r>
        <w:rPr>
          <w:rFonts w:cs="Times New Roman" w:ascii="Times New Roman" w:hAnsi="Times New Roman"/>
          <w:sz w:val="24"/>
        </w:rPr>
        <w:t>- Nehéz nékem erről beszélnem Ferdinánd király hűséges alattvalójának házában!</w:t>
      </w:r>
    </w:p>
    <w:p>
      <w:pPr>
        <w:pStyle w:val="Csakszveg"/>
        <w:ind w:firstLine="709"/>
        <w:jc w:val="both"/>
        <w:rPr/>
      </w:pPr>
      <w:r>
        <w:rPr>
          <w:rFonts w:cs="Times New Roman" w:ascii="Times New Roman" w:hAnsi="Times New Roman"/>
          <w:sz w:val="24"/>
        </w:rPr>
        <w:t>- Nyugodtan, kisasszony! - bátorította kedvesen Nikolica. - Kegyed most vendég itt. Még csak nem is férfi, hogy félnem kéne, ártó szándékkal jött volna városunkba. Azt is tudom, csak a véletlen szeszélye sodorta ide. S nem hinném, hogy útközben szerzett súlyos betegségét is csak színlelte volna! Igaz?</w:t>
      </w:r>
    </w:p>
    <w:p>
      <w:pPr>
        <w:pStyle w:val="Csakszveg"/>
        <w:ind w:firstLine="709"/>
        <w:jc w:val="both"/>
        <w:rPr/>
      </w:pPr>
      <w:r>
        <w:rPr>
          <w:rFonts w:cs="Times New Roman" w:ascii="Times New Roman" w:hAnsi="Times New Roman"/>
          <w:sz w:val="24"/>
        </w:rPr>
        <w:t>- Hát megpróbálhatom, de megjósolom: hihetetlennek tűnnek majd szavaim. Azzal kell kezdenem: a török ugyan igen sokféle adót fizettet az uralma alá került magyarokkal, de egyébként mindenki szabadon viselheti magyari ruháját! Beszélhet, énekelhet magyarul! Ide-oda költözködhet, ha ád a kádijának egy kis baksist! És ami tán a legszebb! Kereskedhet is! A török úgy őrzi a magyar városok kirakóvásárait, mint a szeme fényét! Tehát: magyar maradhat a magyar! Uraink ezért magasztalják leginkább a török uralmat!</w:t>
      </w:r>
    </w:p>
    <w:p>
      <w:pPr>
        <w:pStyle w:val="Csakszveg"/>
        <w:ind w:firstLine="709"/>
        <w:jc w:val="both"/>
        <w:rPr/>
      </w:pPr>
      <w:r>
        <w:rPr>
          <w:rFonts w:cs="Times New Roman" w:ascii="Times New Roman" w:hAnsi="Times New Roman"/>
          <w:sz w:val="24"/>
        </w:rPr>
        <w:t>Nikolica keserves fintorát alig tudta elrejteni. Hiszen épp ez a disznóság! A jobbágyok a királyi Magyarországról is török piacra csempészik az állataikat, élelmiszereiket eladni! A török készpénzzel, busásan megfizeti a kockázatot, a királyi magyar várak hadinépének pedig felkopik az álla! Kaján elégtétellel vágta oda:</w:t>
      </w:r>
    </w:p>
    <w:p>
      <w:pPr>
        <w:pStyle w:val="Csakszveg"/>
        <w:ind w:firstLine="709"/>
        <w:jc w:val="both"/>
        <w:rPr>
          <w:rFonts w:ascii="Times New Roman" w:hAnsi="Times New Roman" w:cs="Times New Roman"/>
          <w:sz w:val="24"/>
        </w:rPr>
      </w:pPr>
      <w:r>
        <w:rPr>
          <w:rFonts w:cs="Times New Roman" w:ascii="Times New Roman" w:hAnsi="Times New Roman"/>
          <w:sz w:val="24"/>
        </w:rPr>
        <w:t>- Csak épp a harangokat nem engedi megkondíttatni!</w:t>
      </w:r>
    </w:p>
    <w:p>
      <w:pPr>
        <w:pStyle w:val="Csakszveg"/>
        <w:ind w:firstLine="709"/>
        <w:jc w:val="both"/>
        <w:rPr/>
      </w:pPr>
      <w:r>
        <w:rPr>
          <w:rFonts w:cs="Times New Roman" w:ascii="Times New Roman" w:hAnsi="Times New Roman"/>
          <w:sz w:val="24"/>
        </w:rPr>
        <w:t>- Édes jó Istenem! - keményedett meg egy minutumra Donatella hangja. - Ott ők az urak! Ők parancsolnak! Úgy, ahogy itt, kigyelmedéknél a Habsburgusok! - Jurisich pici villámot látott a kisasszony szemében meglobbanni. Aztán megszelídülve folytatta: - De bent a templomban már szabadon énekelhetjük szent énekeinket vagy zsoltárainkat! És a plébános vagy a tiszteletes is magyar nyelven mondhatja a prédikációit!</w:t>
      </w:r>
    </w:p>
    <w:p>
      <w:pPr>
        <w:pStyle w:val="Csakszveg"/>
        <w:ind w:firstLine="709"/>
        <w:jc w:val="both"/>
        <w:rPr>
          <w:rFonts w:ascii="Times New Roman" w:hAnsi="Times New Roman" w:cs="Times New Roman"/>
          <w:sz w:val="24"/>
        </w:rPr>
      </w:pPr>
      <w:r>
        <w:rPr>
          <w:rFonts w:cs="Times New Roman" w:ascii="Times New Roman" w:hAnsi="Times New Roman"/>
          <w:sz w:val="24"/>
        </w:rPr>
        <w:t>Csend volt a refektóriumban. Ha lehet, Donatella még sokkal óvatosabban folytatta:</w:t>
      </w:r>
    </w:p>
    <w:p>
      <w:pPr>
        <w:pStyle w:val="Csakszveg"/>
        <w:ind w:firstLine="709"/>
        <w:jc w:val="both"/>
        <w:rPr/>
      </w:pPr>
      <w:r>
        <w:rPr>
          <w:rFonts w:cs="Times New Roman" w:ascii="Times New Roman" w:hAnsi="Times New Roman"/>
          <w:sz w:val="24"/>
        </w:rPr>
        <w:t>- Van valami, ami talán még sem kigyelmedéknek, sem kegyes uralkodójuknak nem tűnt fel eddig? Megkérdezhetek valami különöset? Hány Magyarország van, kapitány uram? Három. Az egyik Ferdinánd őfelségéé, amelyet királyi Magyarországnak nevezünk közönségesen. Ez a félbetört lakodalmi perec, amely széles karéjban körülöleli az országot. A másik: János királyé. Ennek két fővárosa is van: Buda és Kolozsvár. Ennek a szíve igazából Erdély, a Tiszántúllal. A harmadik a senki hazája. Ez a legnagyobb. Ezt is magyarok lakják. Mindenki megadóztatja. Ha kedve tartja, megdúlja. Kifosztja. Néha át-átvonul rajta a török, de immár hatodik éve, a mohácsi csata óta nincsen gazdája! Nem fél Ferdinánd őfelsége attól, hogy egyszer csak felébred a török, és elfoglalja? Nem fog ennek a mulasztásnak a böjtje egyszer majd nagyon fájni Bécsben?</w:t>
      </w:r>
    </w:p>
    <w:p>
      <w:pPr>
        <w:pStyle w:val="Csakszveg"/>
        <w:ind w:firstLine="709"/>
        <w:jc w:val="both"/>
        <w:rPr/>
      </w:pPr>
      <w:r>
        <w:rPr>
          <w:rFonts w:cs="Times New Roman" w:ascii="Times New Roman" w:hAnsi="Times New Roman"/>
          <w:sz w:val="24"/>
        </w:rPr>
        <w:t>- Nagyon érdekes beszéd! Kérem, folytassa, kisasszony! - Csak ámult-bámult Nikolica! Micsoda koponya ez a fiatal teremtés! Le sem tagadhatná, hogy János király udvarában főtisztségviselő az apja, s őmaga is ott él állandóan. Mindeneket hall, lát, és lám, használja az eszét. Nem úgy, mint azok a hatökör gőgös, bécsi generálisok!</w:t>
      </w:r>
    </w:p>
    <w:p>
      <w:pPr>
        <w:pStyle w:val="Csakszveg"/>
        <w:ind w:firstLine="709"/>
        <w:jc w:val="both"/>
        <w:rPr/>
      </w:pPr>
      <w:r>
        <w:rPr>
          <w:rFonts w:cs="Times New Roman" w:ascii="Times New Roman" w:hAnsi="Times New Roman"/>
          <w:sz w:val="24"/>
        </w:rPr>
        <w:t>- Mi tagadás, János király udvarában erről sokszor beszélgetünk, de ennél sohasem jutunk tovább egy lépéssel sem. Egymást marják a mi magyaraink is, ahelyett, hogy az egész ország mielőbb megint csak színmagyar lehessen! Mint valaha volt, mondjuk Mátyás király idején?</w:t>
      </w:r>
    </w:p>
    <w:p>
      <w:pPr>
        <w:pStyle w:val="Csakszveg"/>
        <w:ind w:firstLine="709"/>
        <w:jc w:val="both"/>
        <w:rPr>
          <w:rFonts w:ascii="Times New Roman" w:hAnsi="Times New Roman" w:cs="Times New Roman"/>
          <w:sz w:val="24"/>
        </w:rPr>
      </w:pPr>
      <w:r>
        <w:rPr>
          <w:rFonts w:cs="Times New Roman" w:ascii="Times New Roman" w:hAnsi="Times New Roman"/>
          <w:sz w:val="24"/>
        </w:rPr>
        <w:t>Nikolica - nem tehetett róla - felnevetett.</w:t>
      </w:r>
    </w:p>
    <w:p>
      <w:pPr>
        <w:pStyle w:val="Csakszveg"/>
        <w:ind w:firstLine="709"/>
        <w:jc w:val="both"/>
        <w:rPr>
          <w:rFonts w:ascii="Times New Roman" w:hAnsi="Times New Roman" w:cs="Times New Roman"/>
          <w:sz w:val="24"/>
        </w:rPr>
      </w:pPr>
      <w:r>
        <w:rPr>
          <w:rFonts w:cs="Times New Roman" w:ascii="Times New Roman" w:hAnsi="Times New Roman"/>
          <w:sz w:val="24"/>
        </w:rPr>
        <w:t>- Valami szamárságot mondtam? - harapta össze ajkát Donatella.</w:t>
      </w:r>
    </w:p>
    <w:p>
      <w:pPr>
        <w:pStyle w:val="Csakszveg"/>
        <w:ind w:firstLine="709"/>
        <w:jc w:val="both"/>
        <w:rPr/>
      </w:pPr>
      <w:r>
        <w:rPr>
          <w:rFonts w:cs="Times New Roman" w:ascii="Times New Roman" w:hAnsi="Times New Roman"/>
          <w:sz w:val="24"/>
        </w:rPr>
        <w:t>- Úgy gondolom, örülhet, hogy ezt a mondatát a Herr Stadtsrichter nem hallotta! Ugyanis Rempl uram meglehetősen neheztel szegény jó Mátyás királyra! Mert őfelsége elfoglalta Bécset és onnan uralkodott az általa elfoglalt valamennyi ország és tartomány felett. S közben derekasan megsanyargatta Ausztriát is!</w:t>
      </w:r>
    </w:p>
    <w:p>
      <w:pPr>
        <w:pStyle w:val="Csakszveg"/>
        <w:ind w:firstLine="709"/>
        <w:jc w:val="both"/>
        <w:rPr/>
      </w:pPr>
      <w:r>
        <w:rPr>
          <w:rFonts w:cs="Times New Roman" w:ascii="Times New Roman" w:hAnsi="Times New Roman"/>
          <w:sz w:val="24"/>
        </w:rPr>
        <w:t>- Ó, mibe avatkozom buta női fejemmel - zavarodott meg Donatella. - Ez férfidolog, politika, semmi közöm hozzá. Különben is azt mondják, ez a Mátyás király valami oláhivadék volt!</w:t>
      </w:r>
    </w:p>
    <w:p>
      <w:pPr>
        <w:pStyle w:val="Csakszveg"/>
        <w:ind w:firstLine="709"/>
        <w:jc w:val="both"/>
        <w:rPr/>
      </w:pPr>
      <w:r>
        <w:rPr>
          <w:rFonts w:cs="Times New Roman" w:ascii="Times New Roman" w:hAnsi="Times New Roman"/>
          <w:sz w:val="24"/>
        </w:rPr>
        <w:t>- Hagyjuk abba, kisasszony, mert egyre jobban belégabalyodik! Mátyást egész Európa megsüvegelte! Igen nagy hírű, vitéz és bölcs király volt! Ha hirtelen meg nem hal, még tán német-római császár is lehetett volna belőle, és akkor lett volna csak igazán jaj a töröknek. Ha Mátyás egész Európa minden katonáját a pogány ellen vezeti! Hát még Mátyás édesapja, Hunyadi János! Az volt még csak a világra szóló katona és hadvezér! Nándorfejérvárnál még II. Mohammed szultánt is megverte! Pedig az egész Európát akarta elfoglalni! Óriási, nagyon jól felszerelt hadsereggel, flottával! Hallott már róla a kisasszony, hogy delente az egész világ minden templomában, a pápa parancsára, az ő győzelme tiszteletére kondítják meg a harangokat?</w:t>
      </w:r>
    </w:p>
    <w:p>
      <w:pPr>
        <w:pStyle w:val="Csakszveg"/>
        <w:ind w:firstLine="709"/>
        <w:jc w:val="both"/>
        <w:rPr/>
      </w:pPr>
      <w:r>
        <w:rPr>
          <w:rFonts w:cs="Times New Roman" w:ascii="Times New Roman" w:hAnsi="Times New Roman"/>
          <w:sz w:val="24"/>
        </w:rPr>
        <w:t>- Igazán? Hisz ez csodálatos! Érdekes, ezt minékünk nem tanították sem a papok, sem a deákok!</w:t>
      </w:r>
    </w:p>
    <w:p>
      <w:pPr>
        <w:pStyle w:val="Csakszveg"/>
        <w:ind w:firstLine="709"/>
        <w:jc w:val="both"/>
        <w:rPr/>
      </w:pPr>
      <w:r>
        <w:rPr>
          <w:rFonts w:cs="Times New Roman" w:ascii="Times New Roman" w:hAnsi="Times New Roman"/>
          <w:sz w:val="24"/>
        </w:rPr>
        <w:t>- Akkor inkább azt árulja el, van-e mostanában olyan nagy hadvezér odaát, mint mondjuk ez a Hunyadi János úr volt?</w:t>
      </w:r>
    </w:p>
    <w:p>
      <w:pPr>
        <w:pStyle w:val="Csakszveg"/>
        <w:ind w:firstLine="709"/>
        <w:jc w:val="both"/>
        <w:rPr>
          <w:rFonts w:ascii="Times New Roman" w:hAnsi="Times New Roman" w:cs="Times New Roman"/>
          <w:sz w:val="24"/>
        </w:rPr>
      </w:pPr>
      <w:r>
        <w:rPr>
          <w:rFonts w:cs="Times New Roman" w:ascii="Times New Roman" w:hAnsi="Times New Roman"/>
          <w:sz w:val="24"/>
        </w:rPr>
        <w:t>Donatella tűnődött és a vállát vonogatta:</w:t>
      </w:r>
    </w:p>
    <w:p>
      <w:pPr>
        <w:pStyle w:val="Csakszveg"/>
        <w:ind w:firstLine="709"/>
        <w:jc w:val="both"/>
        <w:rPr/>
      </w:pPr>
      <w:r>
        <w:rPr>
          <w:rFonts w:cs="Times New Roman" w:ascii="Times New Roman" w:hAnsi="Times New Roman"/>
          <w:sz w:val="24"/>
        </w:rPr>
        <w:t>- Gyámoltalan nő lévén, erről megint nem tudnék nyilatkozni. Beszélik, hogy régebben ígérkezett egy igen fényes hadvezér-csillag, bizonyos Frangepán Kristóf, de őt megölte az ellenség!</w:t>
      </w:r>
    </w:p>
    <w:p>
      <w:pPr>
        <w:pStyle w:val="Csakszveg"/>
        <w:ind w:firstLine="709"/>
        <w:jc w:val="both"/>
        <w:rPr>
          <w:rFonts w:ascii="Times New Roman" w:hAnsi="Times New Roman" w:cs="Times New Roman"/>
          <w:sz w:val="24"/>
        </w:rPr>
      </w:pPr>
      <w:r>
        <w:rPr>
          <w:rFonts w:cs="Times New Roman" w:ascii="Times New Roman" w:hAnsi="Times New Roman"/>
          <w:sz w:val="24"/>
        </w:rPr>
        <w:t>- Igen, én! - mondotta Jurisich. - 1527-ben a varasdini csatában. Illetve: hova beszélek? A háború istene! - ölelte át Mátyás gazda félelmetesen széles vállát. - Ő lőtte le egyetlen ágyúgolyóval robogó paripája hátáról a jó Frangepán urat!</w:t>
      </w:r>
    </w:p>
    <w:p>
      <w:pPr>
        <w:pStyle w:val="Csakszveg"/>
        <w:ind w:firstLine="709"/>
        <w:jc w:val="both"/>
        <w:rPr/>
      </w:pPr>
      <w:r>
        <w:rPr>
          <w:rFonts w:cs="Times New Roman" w:ascii="Times New Roman" w:hAnsi="Times New Roman"/>
          <w:sz w:val="24"/>
        </w:rPr>
        <w:t>- Isteni csoda volt, hogy golyóm eltalálta! - dörmögte halkan a pattantyúsok gyöngye, kapitánya meleg dicséretétől elpirulva. - Mondjuk úgy, hogy Kristóf úr nekilovagolt a golyónak!</w:t>
      </w:r>
    </w:p>
    <w:p>
      <w:pPr>
        <w:pStyle w:val="Csakszveg"/>
        <w:ind w:firstLine="709"/>
        <w:jc w:val="both"/>
        <w:rPr/>
      </w:pPr>
      <w:r>
        <w:rPr>
          <w:rFonts w:cs="Times New Roman" w:ascii="Times New Roman" w:hAnsi="Times New Roman"/>
          <w:sz w:val="24"/>
        </w:rPr>
        <w:t>- Lárifári! Még hogy isteni csoda volt, meg hogy nekilovagolt - heveskedett Nikolica: - A pattantyús művészet diadala volt! Akkoriban Európában minden katona csak erről beszélt! Én a varasdi csatának csak az egyik generálisa voltam. Amikor Frangepán úr a lováról lebukott, az egész serege hátat fordított és megfutamodott! Utána már csak a zagrebi várból kellett kipiszkálnunk az őrséget. Sokáig keményen tartották magukat. Ám amikor a kapitányuk, a zagrebi plébános, egy éjszaka kötélen leereszkedett a fellegvár falán és cserbenhagyta őket, ők is megadták magukat! Így hát - az esztergomi érsek meg a nádorispán helyett Mátyás gazda meg én tettük a magyar koronát Ferdinánd fejére! - Elmosolyodott erélyesen barázdált arca. - Így hát nagyon gondolja meg, kisasszony, mit mond Ferdinánd királyról, mert mi itt kivétel nélkül „Ferdinánd kutyái” vagyunk. Hanem azért cseppet se féljen, mert mindenképpen - védi a vendégjog!</w:t>
      </w:r>
    </w:p>
    <w:p>
      <w:pPr>
        <w:pStyle w:val="Csakszveg"/>
        <w:ind w:firstLine="709"/>
        <w:jc w:val="both"/>
        <w:rPr/>
      </w:pPr>
      <w:r>
        <w:rPr>
          <w:rFonts w:cs="Times New Roman" w:ascii="Times New Roman" w:hAnsi="Times New Roman"/>
          <w:sz w:val="24"/>
        </w:rPr>
        <w:t>Donatella a legszívesebben már leharapta volna a nyelvét. Látta, megint csak túllőtt a célon. „Rosszul számítottam! Ez a Jurisich valami egészen különleges emberfajta! Ennek nem elég szépeket, sejtelmeseket mondani, ígérgetni, felbiztatni. Ezt gránitból faragták.” És lám, mindemellett tartja az úri ember-törvényt i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Védi a vendégjog!”</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 is ez a Jurisich? Azt mondják: nem német, nem magyar: dalmát! Nem gróf, még csak nem is báró. És épp ő, a legkisebb magyar vár kapitánya vetett gáncsot Szulejmánnak?</w:t>
      </w:r>
    </w:p>
    <w:p>
      <w:pPr>
        <w:pStyle w:val="Csakszveg"/>
        <w:ind w:firstLine="709"/>
        <w:jc w:val="both"/>
        <w:rPr/>
      </w:pPr>
      <w:r>
        <w:rPr>
          <w:rFonts w:cs="Times New Roman" w:ascii="Times New Roman" w:hAnsi="Times New Roman"/>
          <w:sz w:val="24"/>
        </w:rPr>
        <w:t>Őrület! Mi lehet itt ebben a várban? Miféle titokzatos hatalom segíti Jurisichot? Hiszen akármelyik ablakon tekint ki a várból, a szeme mindenütt a vár vagy a város falainak ütközik! Hogy tudhatja megtartani, harmadik hete? Olyan szokatlan teremtmény, mintha két feje lenne, mint az osztrák címer-sasnak. Az a legnagyobb baj: ez az ember becsületes és tisztességes! És több, mint a híre! Különb hadvezér, mint beszélik róla: átkozottul értheti a dolgát! A kőszegi vár, a várossal együtt tréfásan szólva - olyan pici, hogy egy széles karimájú tutajos tót kalappal le lehetne takarni! Templomostól-bástyástól! Ha minden kétágú eleven lakosa zsoldos lenne, akkor sem lehetne tartani benne 3-3500 embernél többet! Nincs rá másféle magyarázat: ez az ember vajákos varázsló és az ördöggel cimborál!”</w:t>
      </w:r>
    </w:p>
    <w:p>
      <w:pPr>
        <w:pStyle w:val="Csakszveg"/>
        <w:ind w:firstLine="709"/>
        <w:jc w:val="both"/>
        <w:rPr/>
      </w:pPr>
      <w:r>
        <w:rPr>
          <w:rFonts w:cs="Times New Roman" w:ascii="Times New Roman" w:hAnsi="Times New Roman"/>
          <w:sz w:val="24"/>
        </w:rPr>
        <w:t>Donatella szívében megpendült egy húr. Valahogyan sajnálta, hogy nemsokára - amikor ez a hős férfiú az igazak álmát alussza - két válogatott gonosztevő ki fogja tárni a szultán serege előtt a hetek óta foggal-körömmel, sikerrel védelmezett váracska kapuját, és arra ébred majd ez a bátor, nagyszerű férfi és katona, hogy a kapudzsik, Szulejmán testőrei letéphetetlen damaszkuszi acélból kovácsolt békót fognak a kezére verni. Titokban azt kívánta neki: katonaösztöne riassza majd föl, amikor szobájában az ajtót rátörik. Majd haljon meg karddal a kezében, ahogy ez az ilyen kiváló katonákhoz illik. Megragadta az előtte álló kupát és Jurisich felé emelte:</w:t>
      </w:r>
    </w:p>
    <w:p>
      <w:pPr>
        <w:pStyle w:val="Csakszveg"/>
        <w:ind w:firstLine="709"/>
        <w:jc w:val="both"/>
        <w:rPr/>
      </w:pPr>
      <w:r>
        <w:rPr>
          <w:rFonts w:cs="Times New Roman" w:ascii="Times New Roman" w:hAnsi="Times New Roman"/>
          <w:sz w:val="24"/>
        </w:rPr>
        <w:t>- Nagyságos uram! Engedje meg, hogy nő létemre ezt a kelyhet önre és Kőszeg nagyszerű hadinépére köszöntsem! - Elmosolyodott: - Varangyos béka legyek, ha a török hadikrónikások ezt a pompás kis várat nem Oroszlán-barlangnak fogják műveikben nevezni!</w:t>
      </w:r>
    </w:p>
    <w:p>
      <w:pPr>
        <w:pStyle w:val="Csakszveg"/>
        <w:ind w:firstLine="709"/>
        <w:jc w:val="both"/>
        <w:rPr>
          <w:rFonts w:ascii="Times New Roman" w:hAnsi="Times New Roman" w:cs="Times New Roman"/>
          <w:sz w:val="24"/>
        </w:rPr>
      </w:pPr>
      <w:r>
        <w:rPr>
          <w:rFonts w:cs="Times New Roman" w:ascii="Times New Roman" w:hAnsi="Times New Roman"/>
          <w:sz w:val="24"/>
        </w:rPr>
        <w:t>- Köszönöm, kisasszony! - emelte Jurisich kupáját megilletődötten Donatella felé. - Meg kell mondanom, nagyon jól estek szép szavai!</w:t>
      </w:r>
    </w:p>
    <w:p>
      <w:pPr>
        <w:pStyle w:val="Csakszveg"/>
        <w:ind w:firstLine="709"/>
        <w:jc w:val="both"/>
        <w:rPr>
          <w:rFonts w:ascii="Times New Roman" w:hAnsi="Times New Roman" w:cs="Times New Roman"/>
          <w:sz w:val="24"/>
        </w:rPr>
      </w:pPr>
      <w:r>
        <w:rPr>
          <w:rFonts w:cs="Times New Roman" w:ascii="Times New Roman" w:hAnsi="Times New Roman"/>
          <w:sz w:val="24"/>
        </w:rPr>
        <w:t>Este, mikor kettesben maradtak a hálókamorában, Potentiána megkérdezte:</w:t>
      </w:r>
    </w:p>
    <w:p>
      <w:pPr>
        <w:pStyle w:val="Csakszveg"/>
        <w:ind w:firstLine="709"/>
        <w:jc w:val="both"/>
        <w:rPr/>
      </w:pPr>
      <w:r>
        <w:rPr>
          <w:rFonts w:cs="Times New Roman" w:ascii="Times New Roman" w:hAnsi="Times New Roman"/>
          <w:sz w:val="24"/>
        </w:rPr>
        <w:t>- Nos? Mi a véleményed? Feltételezhető erről a vendégkisasszonyról, hogy olyan könyörtelenül törtető, emberevő fajta, ahogy a szolgálója állítja róla?</w:t>
      </w:r>
    </w:p>
    <w:p>
      <w:pPr>
        <w:pStyle w:val="Csakszveg"/>
        <w:ind w:firstLine="709"/>
        <w:jc w:val="both"/>
        <w:rPr/>
      </w:pPr>
      <w:r>
        <w:rPr>
          <w:rFonts w:cs="Times New Roman" w:ascii="Times New Roman" w:hAnsi="Times New Roman"/>
          <w:sz w:val="24"/>
        </w:rPr>
        <w:t>Jurisich elgondolkodott, majd megvonta a vállát:</w:t>
      </w:r>
    </w:p>
    <w:p>
      <w:pPr>
        <w:pStyle w:val="Csakszveg"/>
        <w:ind w:firstLine="709"/>
        <w:jc w:val="both"/>
        <w:rPr/>
      </w:pPr>
      <w:r>
        <w:rPr>
          <w:rFonts w:cs="Times New Roman" w:ascii="Times New Roman" w:hAnsi="Times New Roman"/>
          <w:sz w:val="24"/>
        </w:rPr>
        <w:t>- Őszinte leszek. Másodszor láttam életemben. Hogy mielőtt Kőszegbe került, kivel és mit művelhetett, fogalmam sincs róla. Hallatlanul jó koponyának tartom. Nőben ilyet még nem is láttam. És bár nekem is igen rokonszenves ez a kis Julika, de félek, hogy amit Donatelláról állít, az csak a szokásos cselédpraktika. Az olyanoké, akik be akarják feketíteni valamilyen okból úrnőjük jó hírnevét, becsületét. Kételkedésem legfőbb oka: nem tudja semmi konkrétummal bizonyítani, hogy amit úrnőjéről állít, az úgy igaz! Ádámmal is feltétlenül beszélj. Amíg nem tisztázódnak ezek a dolgok, kerülje Julikát.</w:t>
      </w:r>
    </w:p>
    <w:p>
      <w:pPr>
        <w:pStyle w:val="Csakszveg"/>
        <w:ind w:firstLine="709"/>
        <w:jc w:val="both"/>
        <w:rPr/>
      </w:pPr>
      <w:r>
        <w:rPr>
          <w:rFonts w:cs="Times New Roman" w:ascii="Times New Roman" w:hAnsi="Times New Roman"/>
          <w:sz w:val="24"/>
        </w:rPr>
        <w:t>Potentiána mélyen elgondolkodott. „Nikolica mindig fején találja a szöget. Julikának mégsincs az a szemében félnivalója. Ha szerencsésen ér véget az ostrom, majd kinyomoztatja. Ha elég nagy a megszerezhető latifundium - egyetlen úrféle sem riad vissza semmitől sem, hogy megkaparinthassa! Igen valószínű, hogy a kislány igazat beszé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Schwangler uram nagy örömmel jegyezte Tagebuchjába: </w:t>
      </w:r>
      <w:r>
        <w:rPr>
          <w:rFonts w:cs="Times New Roman" w:ascii="Times New Roman" w:hAnsi="Times New Roman"/>
          <w:i/>
          <w:sz w:val="24"/>
        </w:rPr>
        <w:t>„Anno Domini MDXXXII. augusztus 14. szereda. Megérkezett Stadt Güns (Kőszeg!) alá a világhódító Szulejmán szultán! Szemkápráztató látványosság volt idejövetele. Majd mi, akiknek többi embertársunknál élesebb tekintet adatott, láthattuk, amint a Világ Császárának nyüzsgő szolgahada felverte a világraszólóan szépséges Palota-sátrat a Kenyér-hegy tetején. Jobbára veres a selyme, de sok helyütt kék a külseje. Pompásan megfaragott cédrusfa gerendák feszítik ki, és mint sűrű pókháló, tartják a földbe vert vascövekekhez erősített karvastagságú selyemkötelek. Nikolica és Mátyás gazda jót nevetett városbíró uram megjegyzésén, aki kijelentette, addig tartson csak a török ostrom, amíg a pogányok fejedelme kibírja a Kenyér-hegy tetején. »Még a trónusát is ki fogja fújni a segge alól a legelső szélvihar!« - Különben áldott csend van, akkora, hogy zúg és pattog az örökös ágyúzáshoz szokott dobhártyánk. Hogy meddig lesz ez így, sajnos, nem tudhatjuk. Balgának kéne ahhoz lennünk, hogy abban reménykedjünk, azért veretett sátrat Kőszeg alatt a szultán, hogy városunk kétségtelen szépségében gyönyörködjék.”</w:t>
      </w:r>
    </w:p>
    <w:p>
      <w:pPr>
        <w:pStyle w:val="Csakszveg"/>
        <w:ind w:firstLine="709"/>
        <w:jc w:val="both"/>
        <w:rPr/>
      </w:pPr>
      <w:r>
        <w:rPr>
          <w:rFonts w:cs="Times New Roman" w:ascii="Times New Roman" w:hAnsi="Times New Roman"/>
          <w:sz w:val="24"/>
        </w:rPr>
        <w:t>Jó néhányan akadtak Kőszegben, akik abban a tévhitben ringatództak, hogy most már ráköszöntött a városra a béke. Ezek dudorászva siettek az Obergasse keskeny homlokzatú polgárházai felé. Itt mindegyik padlás ablakából rudat dugott ki a gazdája, amelynek végére messze virító szalmakoszorút akasztott, ezáltal jelezvén: aki megszomjazott volna, nála kevés pénzért finom furmintot ihat!</w:t>
      </w:r>
    </w:p>
    <w:p>
      <w:pPr>
        <w:pStyle w:val="Csakszveg"/>
        <w:ind w:firstLine="709"/>
        <w:jc w:val="both"/>
        <w:rPr/>
      </w:pPr>
      <w:r>
        <w:rPr>
          <w:rFonts w:cs="Times New Roman" w:ascii="Times New Roman" w:hAnsi="Times New Roman"/>
          <w:sz w:val="24"/>
        </w:rPr>
        <w:t>Hamarosan a bormérő polgárházakban csörgött a dénár, kövéren bugyogott a hasas cserépkorsóból az öblös mázas ibrikekbe a jó indulatú, finom, aranysárga furmint.</w:t>
      </w:r>
    </w:p>
    <w:p>
      <w:pPr>
        <w:pStyle w:val="Csakszveg"/>
        <w:ind w:firstLine="709"/>
        <w:jc w:val="both"/>
        <w:rPr/>
      </w:pPr>
      <w:r>
        <w:rPr>
          <w:rFonts w:cs="Times New Roman" w:ascii="Times New Roman" w:hAnsi="Times New Roman"/>
          <w:sz w:val="24"/>
        </w:rPr>
        <w:t>- A szultánnak több esze van, mint ennek a marha Ibrahimnak! Meglásd, komám, holnap reggelre egy szálig elkotródnak! Nyugodtan moshatja Szulejmán a kezét, mint Pontius Pilátus a Krédóban: „Mi megpróbáltuk bevenni Kőszeget, de - nem ment!” Buktassa meg még egyszer, gazduram, ne sajnálja tőlem: két kontyost hasítottam félbe az Alsó-réten!</w:t>
      </w:r>
    </w:p>
    <w:p>
      <w:pPr>
        <w:pStyle w:val="Csakszveg"/>
        <w:ind w:firstLine="709"/>
        <w:jc w:val="both"/>
        <w:rPr>
          <w:rFonts w:ascii="Times New Roman" w:hAnsi="Times New Roman" w:cs="Times New Roman"/>
          <w:sz w:val="24"/>
        </w:rPr>
      </w:pPr>
      <w:r>
        <w:rPr>
          <w:rFonts w:cs="Times New Roman" w:ascii="Times New Roman" w:hAnsi="Times New Roman"/>
          <w:sz w:val="24"/>
        </w:rPr>
        <w:t>Nagyon hamar vége szakadt az általános ivászatnak. A Belváros csalafintán szövődő utcáit, átjáróházait alabárdos polgárőrök vizslatták végig, s - ez meglehetősen szokatlan jelenség volt! - mindegyik portya élén egy-egy városi tanácsúr haladt, aki előtt latornás lámpát vitt egy kölyök.</w:t>
      </w:r>
    </w:p>
    <w:p>
      <w:pPr>
        <w:pStyle w:val="Csakszveg"/>
        <w:ind w:firstLine="709"/>
        <w:jc w:val="both"/>
        <w:rPr>
          <w:rFonts w:ascii="Times New Roman" w:hAnsi="Times New Roman" w:cs="Times New Roman"/>
          <w:sz w:val="24"/>
        </w:rPr>
      </w:pPr>
      <w:r>
        <w:rPr>
          <w:rFonts w:cs="Times New Roman" w:ascii="Times New Roman" w:hAnsi="Times New Roman"/>
          <w:sz w:val="24"/>
        </w:rPr>
        <w:t>Egy polgárőr megdöngette alabárdja vasalt végével a vastag, utcára nyíló pinceajtót.</w:t>
      </w:r>
    </w:p>
    <w:p>
      <w:pPr>
        <w:pStyle w:val="Csakszveg"/>
        <w:ind w:firstLine="709"/>
        <w:jc w:val="both"/>
        <w:rPr>
          <w:rFonts w:ascii="Times New Roman" w:hAnsi="Times New Roman" w:cs="Times New Roman"/>
          <w:sz w:val="24"/>
        </w:rPr>
      </w:pPr>
      <w:r>
        <w:rPr>
          <w:rFonts w:cs="Times New Roman" w:ascii="Times New Roman" w:hAnsi="Times New Roman"/>
          <w:sz w:val="24"/>
        </w:rPr>
        <w:t>- Hé, gazduram! Bújjék elő!</w:t>
      </w:r>
    </w:p>
    <w:p>
      <w:pPr>
        <w:pStyle w:val="Csakszveg"/>
        <w:ind w:firstLine="709"/>
        <w:jc w:val="both"/>
        <w:rPr>
          <w:rFonts w:ascii="Times New Roman" w:hAnsi="Times New Roman" w:cs="Times New Roman"/>
          <w:sz w:val="24"/>
        </w:rPr>
      </w:pPr>
      <w:r>
        <w:rPr>
          <w:rFonts w:cs="Times New Roman" w:ascii="Times New Roman" w:hAnsi="Times New Roman"/>
          <w:sz w:val="24"/>
        </w:rPr>
        <w:t>Nedves kezét kékfestő kötényébe törölgetve, elősietett a megszeppent gazda.</w:t>
      </w:r>
    </w:p>
    <w:p>
      <w:pPr>
        <w:pStyle w:val="Csakszveg"/>
        <w:ind w:firstLine="709"/>
        <w:jc w:val="both"/>
        <w:rPr>
          <w:rFonts w:ascii="Times New Roman" w:hAnsi="Times New Roman" w:cs="Times New Roman"/>
          <w:sz w:val="24"/>
        </w:rPr>
      </w:pPr>
      <w:r>
        <w:rPr>
          <w:rFonts w:cs="Times New Roman" w:ascii="Times New Roman" w:hAnsi="Times New Roman"/>
          <w:sz w:val="24"/>
        </w:rPr>
        <w:t>- Miben lehetek tanácsuramék szolgálatjára?</w:t>
      </w:r>
    </w:p>
    <w:p>
      <w:pPr>
        <w:pStyle w:val="Csakszveg"/>
        <w:ind w:firstLine="709"/>
        <w:jc w:val="both"/>
        <w:rPr/>
      </w:pPr>
      <w:r>
        <w:rPr>
          <w:rFonts w:cs="Times New Roman" w:ascii="Times New Roman" w:hAnsi="Times New Roman"/>
          <w:sz w:val="24"/>
        </w:rPr>
        <w:t>- Kigyelmedék tegyék le tüstént a poharakat! - mordult a csillogó szemű vendégekre a vékony dongájú, vastag hangú Weöres Boldizsár alkapitány. - Jól figyelmezzenek mindannyian reám! Megtudják: hogyan végzett a tekintetes Városi Tanács. Akit - idegent vagy idevalósit - ittasan megkapunk: a Piac tér deresén száz botot vág rá a városi hóhér! Az a kőszegi pyrker pedig, aki a részeg disznónak a bajt hozó bort eladta: kettőszáz botokat kap az ülepére, amelyről verés előtt levonattatik a nadrág! És mindennek utána még huszonöt arany bírságot is fizet! S végezetül valamennyi hordójának feneke fejszével beverettetik, s bora egy cseppig a földre kieresztetik! Így határozott a tekintetes Városi Tanács, mivel változatlanul városunk alatt táboroz a pogány, arra várván, hogy Kőszeget elnyelhesse! És ittas ember a török előtt a falon helyt nem állhat! Hallották, emberek? Ehhez tartsák magukat!</w:t>
      </w:r>
    </w:p>
    <w:p>
      <w:pPr>
        <w:pStyle w:val="Csakszveg"/>
        <w:ind w:firstLine="709"/>
        <w:jc w:val="both"/>
        <w:rPr/>
      </w:pPr>
      <w:r>
        <w:rPr>
          <w:rFonts w:cs="Times New Roman" w:ascii="Times New Roman" w:hAnsi="Times New Roman"/>
          <w:sz w:val="24"/>
        </w:rPr>
        <w:t>A borosgazdák gyorsan keresztet vetettek, s sebesen kikapkodták méltatlankodó vendégeik markából a mázos csuprokat. Azután felsiettek a padlásra, bevonták a vendégcsábító szalmakoszorúval megkoronázott rudakat. Majd az innivágyók szűrét könyörtelenül kitették a setét utcára. Kívülről felrakták az erős keresztvasakat, s legvégül felkerült a kampóba a gyerekfejnyi lakat. A háborgók is elhallgattak, amikor a borosgazda rájuk förmedt:</w:t>
      </w:r>
    </w:p>
    <w:p>
      <w:pPr>
        <w:pStyle w:val="Csakszveg"/>
        <w:ind w:firstLine="709"/>
        <w:jc w:val="both"/>
        <w:rPr/>
      </w:pPr>
      <w:r>
        <w:rPr>
          <w:rFonts w:cs="Times New Roman" w:ascii="Times New Roman" w:hAnsi="Times New Roman"/>
          <w:sz w:val="24"/>
        </w:rPr>
        <w:t>- Nem értették volna kigyelmedék, amit hallottak? Itt leskel a kertek alatt a pogány! S ittas ember a falon helyt nem állhat! Mit morog kend, mint a bolhás kutya? Száz botot akar? Ha Mihály mester osztja, holtan marad a deresen!</w:t>
      </w:r>
    </w:p>
    <w:p>
      <w:pPr>
        <w:pStyle w:val="Csakszveg"/>
        <w:ind w:firstLine="709"/>
        <w:jc w:val="both"/>
        <w:rPr/>
      </w:pPr>
      <w:r>
        <w:rPr>
          <w:rFonts w:cs="Times New Roman" w:ascii="Times New Roman" w:hAnsi="Times New Roman"/>
          <w:sz w:val="24"/>
        </w:rPr>
        <w:t>A vendégek fájó szívvel lődörögtek még kis ideig a macskaköves utcácskákon fel s alá, de gyorsan rájöttek: hiába is próbálkoznak bárhol! Nem akadnak olyan vakmerő, bátor lélekre, aki ujjat merészelne húzni a Városi Tanáccsal! Atyaég! Huszonöt arany bírság! És valamennyi hordó fenekét fejszével beverik! S utána a gazdájuk következik a Piac tér deresén! Olyan ez, mintha valaki fejest ugrana a zajló Dunába és megpróbálna szembe úszni az árral, a sodródó jégtáblák között! Rempl uram a kegyetlenségig szigorú férfiú: jaj annak, akire a városbírói ezüstbuzogányt vaskezével ráemel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ulika feldúltan sietett a vár felé a Csont-kert irányából, ahol Ádámmal sétált egy órácskát, amíg azt hitte, Donatella ebéd utáni álmát alussza. Ilyen komolyan talán még egyszer sem beszélgettek.</w:t>
      </w:r>
    </w:p>
    <w:p>
      <w:pPr>
        <w:pStyle w:val="Csakszveg"/>
        <w:ind w:firstLine="709"/>
        <w:jc w:val="both"/>
        <w:rPr>
          <w:rFonts w:ascii="Times New Roman" w:hAnsi="Times New Roman" w:cs="Times New Roman"/>
          <w:sz w:val="24"/>
        </w:rPr>
      </w:pPr>
      <w:r>
        <w:rPr>
          <w:rFonts w:cs="Times New Roman" w:ascii="Times New Roman" w:hAnsi="Times New Roman"/>
          <w:sz w:val="24"/>
        </w:rPr>
        <w:t>- Nincs ennek az egésznek semmi értelme, éfiúr!</w:t>
      </w:r>
    </w:p>
    <w:p>
      <w:pPr>
        <w:pStyle w:val="Csakszveg"/>
        <w:ind w:firstLine="709"/>
        <w:jc w:val="both"/>
        <w:rPr>
          <w:rFonts w:ascii="Times New Roman" w:hAnsi="Times New Roman" w:cs="Times New Roman"/>
          <w:sz w:val="24"/>
        </w:rPr>
      </w:pPr>
      <w:r>
        <w:rPr>
          <w:rFonts w:cs="Times New Roman" w:ascii="Times New Roman" w:hAnsi="Times New Roman"/>
          <w:sz w:val="24"/>
        </w:rPr>
        <w:t>- Éfiúr! Hát már nem vagyok többé Ádám?</w:t>
      </w:r>
    </w:p>
    <w:p>
      <w:pPr>
        <w:pStyle w:val="Csakszveg"/>
        <w:ind w:firstLine="709"/>
        <w:jc w:val="both"/>
        <w:rPr/>
      </w:pPr>
      <w:r>
        <w:rPr>
          <w:rFonts w:cs="Times New Roman" w:ascii="Times New Roman" w:hAnsi="Times New Roman"/>
          <w:sz w:val="24"/>
        </w:rPr>
        <w:t>- Volt időm rá éjszakánként beteg úrnőm mellett elgondolkodni a mi kettőnk dolgán. Ez nem hajt virágot és nem hoz gyümölcsöt. Kigyelmed a nagyságos várispán fia, én pedig egy koldusszegény, sorsüldözte árva hajadon vagyok, kiszolgáltatva hárpia úrnőm valamennyi rettenetes szeszélyének! - Megcsuklott kedves hangja: - Te büszke, szépreményű dalia vagy! Én pedig egy szegény, szerencsétlen szolgáló! Nem illünk mi egymáshoz, kedves, jó barátom!</w:t>
      </w:r>
    </w:p>
    <w:p>
      <w:pPr>
        <w:pStyle w:val="Csakszveg"/>
        <w:ind w:firstLine="709"/>
        <w:jc w:val="both"/>
        <w:rPr>
          <w:rFonts w:ascii="Times New Roman" w:hAnsi="Times New Roman" w:cs="Times New Roman"/>
          <w:sz w:val="24"/>
        </w:rPr>
      </w:pPr>
      <w:r>
        <w:rPr>
          <w:rFonts w:cs="Times New Roman" w:ascii="Times New Roman" w:hAnsi="Times New Roman"/>
          <w:sz w:val="24"/>
        </w:rPr>
        <w:t>Ádám haragudott.</w:t>
      </w:r>
    </w:p>
    <w:p>
      <w:pPr>
        <w:pStyle w:val="Csakszveg"/>
        <w:ind w:firstLine="709"/>
        <w:jc w:val="both"/>
        <w:rPr/>
      </w:pPr>
      <w:r>
        <w:rPr>
          <w:rFonts w:cs="Times New Roman" w:ascii="Times New Roman" w:hAnsi="Times New Roman"/>
          <w:sz w:val="24"/>
        </w:rPr>
        <w:t>- Julika! Én nem látom sehol a békót a csuklódon! Dehogyis vagy te kegyetlen úrnőd szeszélyének játékszere! Messze idegenben vagy kisasszonyod otthonától! Apámnak, anyámnak és nekem igazán szívesen látott vendégünk vagy. Ha akarod, odaállunk rettegett Donatellád elé és megmondjuk neki: vége a játéknak! Keressen másik rabszolgát, bolondot magának!</w:t>
      </w:r>
    </w:p>
    <w:p>
      <w:pPr>
        <w:pStyle w:val="Csakszveg"/>
        <w:ind w:firstLine="709"/>
        <w:jc w:val="both"/>
        <w:rPr/>
      </w:pPr>
      <w:r>
        <w:rPr>
          <w:rFonts w:cs="Times New Roman" w:ascii="Times New Roman" w:hAnsi="Times New Roman"/>
          <w:sz w:val="24"/>
        </w:rPr>
        <w:t>- Meg is verne az Isten, hogy ha most, súlyos betegségében magára hagynám! Megmondanád, miért vonnám magamra az Úr haragját?</w:t>
      </w:r>
    </w:p>
    <w:p>
      <w:pPr>
        <w:pStyle w:val="Csakszveg"/>
        <w:ind w:firstLine="709"/>
        <w:jc w:val="both"/>
        <w:rPr/>
      </w:pPr>
      <w:r>
        <w:rPr>
          <w:rFonts w:cs="Times New Roman" w:ascii="Times New Roman" w:hAnsi="Times New Roman"/>
          <w:sz w:val="24"/>
        </w:rPr>
        <w:t>- Miért? Miért? Vak és süket lennél, édes Julikám! Egyszerű oka lenne, hogy ha föllázadnál! Szemébe mondhatnád az igazságot: „Úrnőm! Összetalálkoztam valakivel, akivel egy életre megszerettük egymást! A hitvese akarok lenni! Megkérlek, bocsáss el!” S hogyha csak szemernyi keresztényi lélek is szorult belé...</w:t>
      </w:r>
    </w:p>
    <w:p>
      <w:pPr>
        <w:pStyle w:val="Csakszveg"/>
        <w:ind w:firstLine="709"/>
        <w:jc w:val="both"/>
        <w:rPr/>
      </w:pPr>
      <w:r>
        <w:rPr>
          <w:rFonts w:cs="Times New Roman" w:ascii="Times New Roman" w:hAnsi="Times New Roman"/>
          <w:sz w:val="24"/>
        </w:rPr>
        <w:t>- Ádám! - sírt fel Julika fájdalmas boldogsággal. - Miért is kellett romba döntened a lelkem nyugalmát? Hova legyek én már ezután?</w:t>
      </w:r>
    </w:p>
    <w:p>
      <w:pPr>
        <w:pStyle w:val="Csakszveg"/>
        <w:ind w:firstLine="709"/>
        <w:jc w:val="both"/>
        <w:rPr/>
      </w:pPr>
      <w:r>
        <w:rPr>
          <w:rFonts w:cs="Times New Roman" w:ascii="Times New Roman" w:hAnsi="Times New Roman"/>
          <w:sz w:val="24"/>
        </w:rPr>
        <w:t>- Fogd meg a kezem! És én tüstént odavezetlek apámuram és asszonyanyám elé és megmondom nekik: feleségemül akarlak! És hogyha akarod, rámbízhatod azt a te félelmetes kisasszonykádat is! Hidd el, tudok én beszélni a nők nyelvén is!</w:t>
      </w:r>
    </w:p>
    <w:p>
      <w:pPr>
        <w:pStyle w:val="Csakszveg"/>
        <w:ind w:firstLine="709"/>
        <w:jc w:val="both"/>
        <w:rPr/>
      </w:pPr>
      <w:r>
        <w:rPr>
          <w:rFonts w:cs="Times New Roman" w:ascii="Times New Roman" w:hAnsi="Times New Roman"/>
          <w:sz w:val="24"/>
        </w:rPr>
        <w:t>- Ádám, édes barátom! Ne hívjuk ki magunk ellen a sors haragját! Nem ismered te még azt a rettenetes boszorkát, Donatellát! Ha akármilyen értelmes okkal is, de elhagynám, olyan irgalmatlan bosszút állna rajtam, hogy abba belerendülne az egész világ! Ádám! Én ismerem: ez szemmel is tud verni! Kezet sem emel rád és te mégis meghalsz! Jaj, jaj! Ne húzz vele ujjat, mert ha neked bajod esik, abba én is belehalok!</w:t>
      </w:r>
    </w:p>
    <w:p>
      <w:pPr>
        <w:pStyle w:val="Csakszveg"/>
        <w:ind w:firstLine="709"/>
        <w:jc w:val="both"/>
        <w:rPr/>
      </w:pPr>
      <w:r>
        <w:rPr>
          <w:rFonts w:cs="Times New Roman" w:ascii="Times New Roman" w:hAnsi="Times New Roman"/>
          <w:sz w:val="24"/>
        </w:rPr>
        <w:t>Ádám csak bámulta a mind jobban megszépülő orcájú Julikát, akinek járomcsontjára piros rózsákat rajzolt a szerelmes féltés. A hadnagy nem törődött vele, hogy valaki megláthatja őket. A vár udvarán, a kút mellett forrón magához ölelte Julikát és hosszan megcsókolta. Julika lehunyt szemmel bújt Ádám mellére és halkan, rémült boldogsággal susogta:</w:t>
      </w:r>
    </w:p>
    <w:p>
      <w:pPr>
        <w:pStyle w:val="Csakszveg"/>
        <w:ind w:firstLine="709"/>
        <w:jc w:val="both"/>
        <w:rPr/>
      </w:pPr>
      <w:r>
        <w:rPr>
          <w:rFonts w:cs="Times New Roman" w:ascii="Times New Roman" w:hAnsi="Times New Roman"/>
          <w:sz w:val="24"/>
        </w:rPr>
        <w:t>- Úgy érzem, forog velem az egész világ és most mindjárt rámdőlnek a falak! Mit tettél velem, Ádám?</w:t>
      </w:r>
    </w:p>
    <w:p>
      <w:pPr>
        <w:pStyle w:val="Csakszveg"/>
        <w:ind w:firstLine="709"/>
        <w:jc w:val="both"/>
        <w:rPr/>
      </w:pPr>
      <w:r>
        <w:rPr>
          <w:rFonts w:cs="Times New Roman" w:ascii="Times New Roman" w:hAnsi="Times New Roman"/>
          <w:sz w:val="24"/>
        </w:rPr>
        <w:t>- Megcsókoltalak! Ezzel a csókommal mindörökre eljegyeztelek! S ha valaki megpróbálna közénk állni, annak az Úristen irgalmazzon! Julikám! Gyere be velem Donatellához! Most! Azonnal!</w:t>
      </w:r>
    </w:p>
    <w:p>
      <w:pPr>
        <w:pStyle w:val="Csakszveg"/>
        <w:ind w:firstLine="709"/>
        <w:jc w:val="both"/>
        <w:rPr>
          <w:rFonts w:ascii="Times New Roman" w:hAnsi="Times New Roman" w:cs="Times New Roman"/>
          <w:sz w:val="24"/>
        </w:rPr>
      </w:pPr>
      <w:r>
        <w:rPr>
          <w:rFonts w:cs="Times New Roman" w:ascii="Times New Roman" w:hAnsi="Times New Roman"/>
          <w:sz w:val="24"/>
        </w:rPr>
        <w:t>A várudvarból gyerekjáték volt lejutniok a kazamatákba, és Julika hiába huzakodott, Ádám, mint szirtisas a begörbített karmaival zsákmányul ejtett kecskegidát, magával vonszolta.</w:t>
      </w:r>
    </w:p>
    <w:p>
      <w:pPr>
        <w:pStyle w:val="Csakszveg"/>
        <w:ind w:firstLine="709"/>
        <w:jc w:val="both"/>
        <w:rPr/>
      </w:pPr>
      <w:r>
        <w:rPr>
          <w:rFonts w:cs="Times New Roman" w:ascii="Times New Roman" w:hAnsi="Times New Roman"/>
          <w:sz w:val="24"/>
        </w:rPr>
        <w:t>- Szabad! - mondta Donatella fölriadva könnyű, jóleső szendergéséből. - Ó, nicsak! Kit látnak szemeim! Az én drága, hűtlen kutya Julikámat! Hát akkor azért rázom félórája hiába a csengettyűmet, hogy elolthassam gyötrelmes szomjamat! Ezek a genovai kristályok valósággal perzselik az egész bensőmet.</w:t>
      </w:r>
    </w:p>
    <w:p>
      <w:pPr>
        <w:pStyle w:val="Csakszveg"/>
        <w:ind w:firstLine="709"/>
        <w:jc w:val="both"/>
        <w:rPr/>
      </w:pPr>
      <w:r>
        <w:rPr>
          <w:rFonts w:cs="Times New Roman" w:ascii="Times New Roman" w:hAnsi="Times New Roman"/>
          <w:sz w:val="24"/>
        </w:rPr>
        <w:t>- Megbocsásson kigyelmed, de Julika mással volt elfoglalva! - felelte Ádám hajszál híján durva nyerseséggel, mindenesetre keményen. - Szeretném, ha beleegyesülne, abba, hogy mától kezdve másik ápolót kap kigyelmed. Julika pedig - hogy mindennek okát megtudja! -, ha véget ér az ostrom, pap elé áll velem a Szent Jakab-székesegyházban!</w:t>
      </w:r>
    </w:p>
    <w:p>
      <w:pPr>
        <w:pStyle w:val="Csakszveg"/>
        <w:ind w:firstLine="709"/>
        <w:jc w:val="both"/>
        <w:rPr/>
      </w:pPr>
      <w:r>
        <w:rPr>
          <w:rFonts w:cs="Times New Roman" w:ascii="Times New Roman" w:hAnsi="Times New Roman"/>
          <w:sz w:val="24"/>
        </w:rPr>
        <w:t>- Ó! Milyen óriási szerencse mosolygott rád, én édes húgocskám! - mosolyodott el Donatella egész arca, de Julika tüstént észrevette, hogy elsötétülő szembogara már ölni tudna. - Emlékezz csak vissza, hogy én életednek ezt a boldog, és jól megérdemelt pillanatát hányszor, de hányszor megjósoltam! Annyit, de annyit szenvedtél, kínlódtál. Legfőbb ideje, hogy eljöjjön éretted hófehér lován egy drága, szépséges, dúsgazdag királyfi, aki nyergébe emel és mindörökre elrobog veled az annyira megérdemelt boldogság fele! Engedd meg, hogy jó testvéri szívem egész melegével sok-sok boldogságot kívánjak! - és a kezét nyújtotta Julika felé. - Lépj már közelebb, hadd szorítsam meg a kezed, legalább búcsúzóra!</w:t>
      </w:r>
    </w:p>
    <w:p>
      <w:pPr>
        <w:pStyle w:val="Csakszveg"/>
        <w:ind w:firstLine="709"/>
        <w:jc w:val="both"/>
        <w:rPr>
          <w:rFonts w:ascii="Times New Roman" w:hAnsi="Times New Roman" w:cs="Times New Roman"/>
          <w:sz w:val="24"/>
        </w:rPr>
      </w:pPr>
      <w:r>
        <w:rPr>
          <w:rFonts w:cs="Times New Roman" w:ascii="Times New Roman" w:hAnsi="Times New Roman"/>
          <w:sz w:val="24"/>
        </w:rPr>
        <w:t>Ádám befele fuldokolt a szívében egyre jobban felgerjedő haragtól. Hangja akaratlanul is olyan hideg-keményen reccsent, mint pajzs oldalának vágódó szablya pengéje:</w:t>
      </w:r>
    </w:p>
    <w:p>
      <w:pPr>
        <w:pStyle w:val="Csakszveg"/>
        <w:ind w:firstLine="709"/>
        <w:jc w:val="both"/>
        <w:rPr/>
      </w:pPr>
      <w:r>
        <w:rPr>
          <w:rFonts w:cs="Times New Roman" w:ascii="Times New Roman" w:hAnsi="Times New Roman"/>
          <w:sz w:val="24"/>
        </w:rPr>
        <w:t>- Már megbocsásson kigyelmed, de Jácint deák büszkeségtől dagadó kebellel újságolta el a refektóriumban a minap, hogy kisasszonyságodnak már kutyabaja! Ahelyett, hogy itt vasárnapi prédikációt tartana Julikának, inkább azt mondaná neki: „Rendben van! Eriggy az utadra! Légy boldog és éld a magad életét!” Próbáljon végre talpra állni, és valamiféleképpen hasznossá tenni magát a súlyos helyzetbe került várban vagy városban!</w:t>
      </w:r>
    </w:p>
    <w:p>
      <w:pPr>
        <w:pStyle w:val="Csakszveg"/>
        <w:ind w:firstLine="709"/>
        <w:jc w:val="both"/>
        <w:rPr>
          <w:rFonts w:ascii="Times New Roman" w:hAnsi="Times New Roman" w:cs="Times New Roman"/>
          <w:sz w:val="24"/>
        </w:rPr>
      </w:pPr>
      <w:r>
        <w:rPr>
          <w:rFonts w:cs="Times New Roman" w:ascii="Times New Roman" w:hAnsi="Times New Roman"/>
          <w:sz w:val="24"/>
        </w:rPr>
        <w:t>Donatella szeme elkerekedett:</w:t>
      </w:r>
    </w:p>
    <w:p>
      <w:pPr>
        <w:pStyle w:val="Csakszveg"/>
        <w:ind w:firstLine="709"/>
        <w:jc w:val="both"/>
        <w:rPr>
          <w:rFonts w:ascii="Times New Roman" w:hAnsi="Times New Roman" w:cs="Times New Roman"/>
          <w:sz w:val="24"/>
        </w:rPr>
      </w:pPr>
      <w:r>
        <w:rPr>
          <w:rFonts w:cs="Times New Roman" w:ascii="Times New Roman" w:hAnsi="Times New Roman"/>
          <w:sz w:val="24"/>
        </w:rPr>
        <w:t>- Akkor azok a súlyos duhhanások, amelyeket immár napok óta hallok, hol messzebbről, hol közelebbről...</w:t>
      </w:r>
    </w:p>
    <w:p>
      <w:pPr>
        <w:pStyle w:val="Csakszveg"/>
        <w:ind w:firstLine="709"/>
        <w:jc w:val="both"/>
        <w:rPr/>
      </w:pPr>
      <w:r>
        <w:rPr>
          <w:rFonts w:cs="Times New Roman" w:ascii="Times New Roman" w:hAnsi="Times New Roman"/>
          <w:sz w:val="24"/>
        </w:rPr>
        <w:t>- Nem nyitva felejtett ajtók és ablakok csapdosódnak! A szultán tüzérsége harmadik hete egyvégtében lövi Kőszeget! - Fújt egyet, hogy mérgét valahogy kiadja, mert szíve mélyéből gyűlölte az álszemérmet, a farizeusokat. - Megbocsásson, az elébb elfeledtem bemutatni magam: Jurisich Ádám vagyok, a kőszegi vár hadnagya!</w:t>
      </w:r>
    </w:p>
    <w:p>
      <w:pPr>
        <w:pStyle w:val="Csakszveg"/>
        <w:ind w:firstLine="709"/>
        <w:jc w:val="both"/>
        <w:rPr/>
      </w:pPr>
      <w:r>
        <w:rPr>
          <w:rFonts w:cs="Times New Roman" w:ascii="Times New Roman" w:hAnsi="Times New Roman"/>
          <w:sz w:val="24"/>
        </w:rPr>
        <w:t>- Ó! - pillantott meglepetten Ádámra Donatella, és azonnal megértette Julika hirtelen döntését, hogy ehhez a mokány, helyre bajnokhoz akar férjhez menni az ő gyötrelmes babusgatása helyett. - Igazán örvendek! Az én nevem Gelsey-Petheő Donatella! Apámuram János király udvarának tárnokmestere és a Batthyány család ágaként rokonságban vagyunk a király őfelségével és majdnem az egész országgal! Azt még megengedné kigyelmed, hogy még egyszer négyszemközt elbeszélgethessek a kishúgommal? Persze, igazán búcsúzóra, ezt megígérhetem, kedves hadnagy uram!</w:t>
      </w:r>
    </w:p>
    <w:p>
      <w:pPr>
        <w:pStyle w:val="Csakszveg"/>
        <w:ind w:firstLine="709"/>
        <w:jc w:val="both"/>
        <w:rPr/>
      </w:pPr>
      <w:r>
        <w:rPr>
          <w:rFonts w:cs="Times New Roman" w:ascii="Times New Roman" w:hAnsi="Times New Roman"/>
          <w:sz w:val="24"/>
        </w:rPr>
        <w:t>- Jól van! Beszéljen! De ma látja Julikát utoljára! - Kurtán-furcsán biccentett Ádám, kirobogott a szobából és becsapta maga mögött az ajtót.</w:t>
      </w:r>
    </w:p>
    <w:p>
      <w:pPr>
        <w:pStyle w:val="Csakszveg"/>
        <w:ind w:firstLine="709"/>
        <w:jc w:val="both"/>
        <w:rPr/>
      </w:pPr>
      <w:r>
        <w:rPr>
          <w:rFonts w:cs="Times New Roman" w:ascii="Times New Roman" w:hAnsi="Times New Roman"/>
          <w:sz w:val="24"/>
        </w:rPr>
        <w:t>Donatella lassan hátradőlt a párnákon, s közben - mint óriáskígyó a megbűvölt nyúlról - le nem vette egy percre sem a szemét az egyre nagyobb zavarral küszködő Julikáról.</w:t>
      </w:r>
    </w:p>
    <w:p>
      <w:pPr>
        <w:pStyle w:val="Csakszveg"/>
        <w:ind w:firstLine="709"/>
        <w:jc w:val="both"/>
        <w:rPr/>
      </w:pPr>
      <w:r>
        <w:rPr>
          <w:rFonts w:cs="Times New Roman" w:ascii="Times New Roman" w:hAnsi="Times New Roman"/>
          <w:sz w:val="24"/>
        </w:rPr>
        <w:t>- Tehát: így állunk, galambocskám! Amíg én félholtan heverek a vár egy elhagyott zugában, te sietsz és behálózod a várkapitány fiát! Abban már nem is kételkedem, hogy elhalmozod szerelmed mindennemű ajándékaival, mint a zsoldosokat szokták a városszéli dajnák!</w:t>
      </w:r>
    </w:p>
    <w:p>
      <w:pPr>
        <w:pStyle w:val="Csakszveg"/>
        <w:ind w:firstLine="709"/>
        <w:jc w:val="both"/>
        <w:rPr>
          <w:rFonts w:ascii="Times New Roman" w:hAnsi="Times New Roman" w:cs="Times New Roman"/>
          <w:sz w:val="24"/>
        </w:rPr>
      </w:pPr>
      <w:r>
        <w:rPr>
          <w:rFonts w:cs="Times New Roman" w:ascii="Times New Roman" w:hAnsi="Times New Roman"/>
          <w:sz w:val="24"/>
        </w:rPr>
        <w:t>Julika maga sem hitte volna, hogy egyszer eljön az a perc, amikor ledőlnek kettejük között a korlátok. Heves ingerültséggel rivallt Donatellára:</w:t>
      </w:r>
    </w:p>
    <w:p>
      <w:pPr>
        <w:pStyle w:val="Csakszveg"/>
        <w:ind w:firstLine="709"/>
        <w:jc w:val="both"/>
        <w:rPr/>
      </w:pPr>
      <w:r>
        <w:rPr>
          <w:rFonts w:cs="Times New Roman" w:ascii="Times New Roman" w:hAnsi="Times New Roman"/>
          <w:sz w:val="24"/>
        </w:rPr>
        <w:t>- Hogy beszél kigyelmed rólam és Ádámról? Csak annyi az igazság, hogy az elmúlt napok során őszinte szívből megszerettük egymást! - Egyszerre vakmerőn tegeződésbe csapott át. - Ha mindent tudni akarsz, kedves néném, akkor tudd meg azt is: te is neki köszönheted a nyomorult életedet! A szerdahelyi lesvetéskor ő szabadított ki bennünket a huszárjaival a tatár előportya karmaiból!</w:t>
      </w:r>
    </w:p>
    <w:p>
      <w:pPr>
        <w:pStyle w:val="Csakszveg"/>
        <w:ind w:firstLine="709"/>
        <w:jc w:val="both"/>
        <w:rPr>
          <w:rFonts w:ascii="Times New Roman" w:hAnsi="Times New Roman" w:cs="Times New Roman"/>
          <w:sz w:val="24"/>
        </w:rPr>
      </w:pPr>
      <w:r>
        <w:rPr>
          <w:rFonts w:cs="Times New Roman" w:ascii="Times New Roman" w:hAnsi="Times New Roman"/>
          <w:sz w:val="24"/>
        </w:rPr>
        <w:t>Donatella szíve ettől még jobban megtellett gyűlölettel és habzó haraggal. Nem volt már kutyabaja sem. Némán felült az ágyon, és a szemét le nem vette a leányzóról. Ágya mellett szék volt, azon hevert szépen rendbe rakott ruhája, s a szék előtt a kitisztított cipellője fénylett.</w:t>
      </w:r>
    </w:p>
    <w:p>
      <w:pPr>
        <w:pStyle w:val="Csakszveg"/>
        <w:ind w:firstLine="709"/>
        <w:jc w:val="both"/>
        <w:rPr/>
      </w:pPr>
      <w:r>
        <w:rPr>
          <w:rFonts w:cs="Times New Roman" w:ascii="Times New Roman" w:hAnsi="Times New Roman"/>
          <w:sz w:val="24"/>
        </w:rPr>
        <w:t>- Ide jössz! - mutatott az ágya mellé. - Töltesz egy pohár vizet! - Donatella keze a székére állított ládában kotorászott. Amikor megkapta a kért vizet, az üvegből valamennyi port beleszórt. - Letérdelsz ide! És megiszod!</w:t>
      </w:r>
    </w:p>
    <w:p>
      <w:pPr>
        <w:pStyle w:val="Csakszveg"/>
        <w:ind w:firstLine="709"/>
        <w:jc w:val="both"/>
        <w:rPr>
          <w:rFonts w:ascii="Times New Roman" w:hAnsi="Times New Roman" w:cs="Times New Roman"/>
          <w:sz w:val="24"/>
        </w:rPr>
      </w:pPr>
      <w:r>
        <w:rPr>
          <w:rFonts w:cs="Times New Roman" w:ascii="Times New Roman" w:hAnsi="Times New Roman"/>
          <w:sz w:val="24"/>
        </w:rPr>
        <w:t>- Soha! - robbant ki az évek óta felgyülemlett harag Julikából. - Velem ugyan nem űzöl még egyszer piszkos varázslatot, te gonosz boszorka!</w:t>
      </w:r>
    </w:p>
    <w:p>
      <w:pPr>
        <w:pStyle w:val="Csakszveg"/>
        <w:ind w:firstLine="709"/>
        <w:jc w:val="both"/>
        <w:rPr/>
      </w:pPr>
      <w:r>
        <w:rPr>
          <w:rFonts w:cs="Times New Roman" w:ascii="Times New Roman" w:hAnsi="Times New Roman"/>
          <w:sz w:val="24"/>
        </w:rPr>
        <w:t>Donatella volt az ügyesebb. Elkapta Julika csuklóját, és a meglepett, egyensúlyából kibillenő leányt magához rántotta. Julika előre zuhant és a fejét alaposan beleverte az ágy faragott fejtámlájába. Donatella felugrott, Julikát hátára fordította és a zavaros altatólöttyöt csöppenként beletöltötte a szájába. Azután sebes mozdulatokkal magára kapkodta a ruháit s a lány vállkendőjét. Julikát a fal felé fordította, ne vegyék észre azonnal, hogy más fekszik az ágyban, nem ő. Halálos nyugalommal munkálkodott, mert tudta, hogy nyomtalanul eltűnhet a felzargatott hangyabolyként zsongó, ágyúgolyók roncsolta városban.</w:t>
      </w:r>
    </w:p>
    <w:p>
      <w:pPr>
        <w:pStyle w:val="Csakszveg"/>
        <w:ind w:firstLine="709"/>
        <w:jc w:val="both"/>
        <w:rPr>
          <w:rFonts w:ascii="Times New Roman" w:hAnsi="Times New Roman" w:cs="Times New Roman"/>
          <w:sz w:val="24"/>
        </w:rPr>
      </w:pPr>
      <w:r>
        <w:rPr>
          <w:rFonts w:cs="Times New Roman" w:ascii="Times New Roman" w:hAnsi="Times New Roman"/>
          <w:sz w:val="24"/>
        </w:rPr>
        <w:t>Megragadta ládája fogantyúját, a kendőt az arcába húzta és kicsit kilesve az ajtón nem jár-e épp arra valaki, sietve kisurrant a kazamat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8.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alig rikoltozta el a tábor főmüezzinje a második szúrát, valamennyi török ágyú újult erővel ismét rázendített Kőszeg körül. Úgy harsogtak, mint Néró császár ketrecben éheztetett vadállatai, mielőtt a porondra terelt keresztény vértanúkra szabadították őket. A polgárok jobbára észre sem vették: ebbe a cifra hangorkánba már vastagabb mordulások is vegyültek. És keményebbeket, nagyobbakat dördült a városfal a meteriszek oltalmából reázúduló golyóktól.</w:t>
      </w:r>
    </w:p>
    <w:p>
      <w:pPr>
        <w:pStyle w:val="Csakszveg"/>
        <w:ind w:firstLine="709"/>
        <w:jc w:val="both"/>
        <w:rPr/>
      </w:pPr>
      <w:r>
        <w:rPr>
          <w:rFonts w:cs="Times New Roman" w:ascii="Times New Roman" w:hAnsi="Times New Roman"/>
          <w:sz w:val="24"/>
        </w:rPr>
        <w:t>- No fene! - szűrte Nikolica a foga között a szűken mért szót. - Úgy látszik, Szulejmán mégiscsak átmentett a sáron néhány kolumburnát, sáhin-topot meg báljamezt.</w:t>
      </w:r>
    </w:p>
    <w:p>
      <w:pPr>
        <w:pStyle w:val="Csakszveg"/>
        <w:ind w:firstLine="709"/>
        <w:jc w:val="both"/>
        <w:rPr>
          <w:rFonts w:ascii="Times New Roman" w:hAnsi="Times New Roman" w:cs="Times New Roman"/>
          <w:sz w:val="24"/>
        </w:rPr>
      </w:pPr>
      <w:r>
        <w:rPr>
          <w:rFonts w:cs="Times New Roman" w:ascii="Times New Roman" w:hAnsi="Times New Roman"/>
          <w:sz w:val="24"/>
        </w:rPr>
        <w:t>- Vagy öntetett néhányat a szombathelyi meg a sárvári harangokból! - válaszolta Mátyás gazda a komoly helyzetnek ellentmondó egykedvűséggel.</w:t>
      </w:r>
    </w:p>
    <w:p>
      <w:pPr>
        <w:pStyle w:val="Csakszveg"/>
        <w:ind w:firstLine="709"/>
        <w:jc w:val="both"/>
        <w:rPr/>
      </w:pPr>
      <w:r>
        <w:rPr>
          <w:rFonts w:cs="Times New Roman" w:ascii="Times New Roman" w:hAnsi="Times New Roman"/>
          <w:sz w:val="24"/>
        </w:rPr>
        <w:t>Rempl uram szokása szerint most is ott állt a két zordon hadfi háta mögött a torony biztonságos belsejében meghúzódva és aggodalmasan cikáztak városáért verdeső gondolata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ogyan? Hát ilyesmire vetemedett volna ez a pogány sátán? Keresztény harangokból öntetett ágyúkkal lövetné szét a keresztény Kőszeget? Hát hiába nyelte volna le valamennyi nagy ágyúját a somogyi sártenger? Herrgott Szakrament! Krucitürk!”</w:t>
      </w:r>
    </w:p>
    <w:p>
      <w:pPr>
        <w:pStyle w:val="Csakszveg"/>
        <w:ind w:firstLine="709"/>
        <w:jc w:val="both"/>
        <w:rPr>
          <w:rFonts w:ascii="Times New Roman" w:hAnsi="Times New Roman" w:cs="Times New Roman"/>
          <w:sz w:val="24"/>
        </w:rPr>
      </w:pPr>
      <w:r>
        <w:rPr>
          <w:rFonts w:cs="Times New Roman" w:ascii="Times New Roman" w:hAnsi="Times New Roman"/>
          <w:sz w:val="24"/>
        </w:rPr>
        <w:t>Megint beszélgetésfoszlány csapódott a füléhez. Nikolica mondta a pattantyúsának:</w:t>
      </w:r>
    </w:p>
    <w:p>
      <w:pPr>
        <w:pStyle w:val="Csakszveg"/>
        <w:ind w:firstLine="709"/>
        <w:jc w:val="both"/>
        <w:rPr>
          <w:rFonts w:ascii="Times New Roman" w:hAnsi="Times New Roman" w:cs="Times New Roman"/>
          <w:sz w:val="24"/>
        </w:rPr>
      </w:pPr>
      <w:r>
        <w:rPr>
          <w:rFonts w:cs="Times New Roman" w:ascii="Times New Roman" w:hAnsi="Times New Roman"/>
          <w:sz w:val="24"/>
        </w:rPr>
        <w:t>- Szerettem volna tegnap délután ott lenni a tábori Díván ülésén.</w:t>
      </w:r>
    </w:p>
    <w:p>
      <w:pPr>
        <w:pStyle w:val="Csakszveg"/>
        <w:ind w:firstLine="709"/>
        <w:jc w:val="both"/>
        <w:rPr/>
      </w:pPr>
      <w:r>
        <w:rPr>
          <w:rFonts w:cs="Times New Roman" w:ascii="Times New Roman" w:hAnsi="Times New Roman"/>
          <w:sz w:val="24"/>
        </w:rPr>
        <w:t>- Megkaphatta a magáét Ibrahim! Mint lustán húzó bivaly a furmányos gazdától a vasvillával!</w:t>
      </w:r>
    </w:p>
    <w:p>
      <w:pPr>
        <w:pStyle w:val="Csakszveg"/>
        <w:ind w:firstLine="709"/>
        <w:jc w:val="both"/>
        <w:rPr/>
      </w:pPr>
      <w:r>
        <w:rPr>
          <w:rFonts w:cs="Times New Roman" w:ascii="Times New Roman" w:hAnsi="Times New Roman"/>
          <w:sz w:val="24"/>
        </w:rPr>
        <w:t>- Magam sem hittem volna róla, hogy ekkora ökör! Figyelte kigyelmed? Heteken át egyetlen falszakaszon erőltette mindenáron a támadást! Az efféle mesterkedést úgyszólván gyerekjáték elhárítani!</w:t>
      </w:r>
    </w:p>
    <w:p>
      <w:pPr>
        <w:pStyle w:val="Csakszveg"/>
        <w:ind w:firstLine="709"/>
        <w:jc w:val="both"/>
        <w:rPr>
          <w:rFonts w:ascii="Times New Roman" w:hAnsi="Times New Roman" w:cs="Times New Roman"/>
          <w:sz w:val="24"/>
        </w:rPr>
      </w:pPr>
      <w:r>
        <w:rPr>
          <w:rFonts w:cs="Times New Roman" w:ascii="Times New Roman" w:hAnsi="Times New Roman"/>
          <w:sz w:val="24"/>
        </w:rPr>
        <w:t>A Herr Stadtsrichter hegyezte a fülét, és megint új kép állt össze az agyában, mint apró üvegdarabokból a templom mozaikablak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űha! Tehát: ami tegnapelőttig lejátszódott, az mind semmi? Akkor köszönt majd ránk az igazi veszedelem, amikor a pogány körös-körül és egyszerre fogja megtámadni Kőszeget? Áhán, áhán! Atyaég! Ez esetben vajon mit is tudunk majd csinálni, hogy ne sikerülhessen gyalázatos tervük? Hiszen egy-egy bástyát-tornyot, falszakaszt csak egy-egy rotta: kilenc-tíz polgár őriz! Csupán az Öreg-Toronyra, a Zwingerre jut közülük tizenegy! És tegnap Szulejmánnal együtt megérkezett Kőszeg alá a török derékhad színe-java is! Stephan! Láttad a pávatarka janicsárok regementumait? Atyaég! Most már megteheti Ibrahim, hogy egyszerre és mindenfelől támad! Atyaég! Herrgott Krucitürk! De hát ez a katonák gondja! Én csak egy egyszerű kőfejtőmester vagyok!”</w:t>
      </w:r>
    </w:p>
    <w:p>
      <w:pPr>
        <w:pStyle w:val="Csakszveg"/>
        <w:ind w:firstLine="709"/>
        <w:jc w:val="both"/>
        <w:rPr/>
      </w:pPr>
      <w:r>
        <w:rPr>
          <w:rFonts w:cs="Times New Roman" w:ascii="Times New Roman" w:hAnsi="Times New Roman"/>
          <w:sz w:val="24"/>
        </w:rPr>
        <w:t>- Minden kőtömbért meg kell majd verekednünk! Akkor is, ha mindegyik karankarábi kőtömb egy-egy kőszegi polgárőr életébe kerül! Bármilyen áron is, de itt kell tartanunk a török sereget! Ha azonnal neki lódulhat Bécsnek a török, csak egyet ordít: „Allah!” És mint valaha Jerikóé a Bibliában, ledőlnek Vienna dibdáb falai. Felszakad Európa kapuja! Szabad az út Szulejmán előtt, akár az Atlanti-óceánig! Megértett, Mátyás gazda? Talpalatnyi helyet sem szabad átengednünk ingyen a pogánynak!</w:t>
      </w:r>
    </w:p>
    <w:p>
      <w:pPr>
        <w:pStyle w:val="Csakszveg"/>
        <w:ind w:firstLine="709"/>
        <w:jc w:val="both"/>
        <w:rPr/>
      </w:pPr>
      <w:r>
        <w:rPr>
          <w:rFonts w:cs="Times New Roman" w:ascii="Times New Roman" w:hAnsi="Times New Roman"/>
          <w:sz w:val="24"/>
        </w:rPr>
        <w:t>A városbírót mindig meglepetések érik, ha a két marcona hadfi csendes, különös beszélgetéseit figyeli. Pattogott a dobhártyája, úgy mennydörögtek a török ágyúk, mégis hallotta, amikor Mátyás gazda azt válaszolta Nikolicának magvas fejtegetésére:</w:t>
      </w:r>
    </w:p>
    <w:p>
      <w:pPr>
        <w:pStyle w:val="Csakszveg"/>
        <w:ind w:firstLine="709"/>
        <w:jc w:val="both"/>
        <w:rPr/>
      </w:pPr>
      <w:r>
        <w:rPr>
          <w:rFonts w:cs="Times New Roman" w:ascii="Times New Roman" w:hAnsi="Times New Roman"/>
          <w:sz w:val="24"/>
        </w:rPr>
        <w:t>- Igenis, de most engedelmével, körülnéznék kicsit, nagyságos uram. Nem tetszik nekem sehogy sem ez a fura csönd. Vagyis az, hogy semmi sem moccan, csak a topcsik buzgólkodnak. Az a véleményem: igazi szándékát takargatja előlünk a pogány.</w:t>
      </w:r>
    </w:p>
    <w:p>
      <w:pPr>
        <w:pStyle w:val="Csakszveg"/>
        <w:ind w:firstLine="709"/>
        <w:jc w:val="both"/>
        <w:rPr>
          <w:rFonts w:ascii="Times New Roman" w:hAnsi="Times New Roman" w:cs="Times New Roman"/>
          <w:sz w:val="24"/>
        </w:rPr>
      </w:pPr>
      <w:r>
        <w:rPr>
          <w:rFonts w:cs="Times New Roman" w:ascii="Times New Roman" w:hAnsi="Times New Roman"/>
          <w:sz w:val="24"/>
        </w:rPr>
        <w:t>Nikolica biccentett.</w:t>
      </w:r>
    </w:p>
    <w:p>
      <w:pPr>
        <w:pStyle w:val="Csakszveg"/>
        <w:ind w:firstLine="709"/>
        <w:jc w:val="both"/>
        <w:rPr>
          <w:rFonts w:ascii="Times New Roman" w:hAnsi="Times New Roman" w:cs="Times New Roman"/>
          <w:sz w:val="24"/>
        </w:rPr>
      </w:pPr>
      <w:r>
        <w:rPr>
          <w:rFonts w:cs="Times New Roman" w:ascii="Times New Roman" w:hAnsi="Times New Roman"/>
          <w:sz w:val="24"/>
        </w:rPr>
        <w:t>- Menjen csak és nyissa ki jól a szemét, Mátyás gazda! Most már itt van mind a négy Nagy Úr és mind a hét Hatalmas! Most már tizenhárman törik a fejüket, hogyan tudhatnák elemészteni Kőszeget, amellyel a régi módszerekkel - ezt látják - nem boldogulhatnak!</w:t>
      </w:r>
    </w:p>
    <w:p>
      <w:pPr>
        <w:pStyle w:val="Csakszveg"/>
        <w:ind w:firstLine="709"/>
        <w:jc w:val="both"/>
        <w:rPr>
          <w:rFonts w:ascii="Times New Roman" w:hAnsi="Times New Roman" w:cs="Times New Roman"/>
          <w:sz w:val="24"/>
        </w:rPr>
      </w:pPr>
      <w:r>
        <w:rPr>
          <w:rFonts w:cs="Times New Roman" w:ascii="Times New Roman" w:hAnsi="Times New Roman"/>
          <w:sz w:val="24"/>
        </w:rPr>
        <w:t>Forintos Mátyás puha szárú, szattyántalpú huszárcsizmájában eltűnt a toronyból, mint rossz álmából felriadó ember melléről a lidérc. Rempl uram ekkor megkockáztatta, hogy kielégíthesse emésztő kíváncsiságát:</w:t>
      </w:r>
    </w:p>
    <w:p>
      <w:pPr>
        <w:pStyle w:val="Csakszveg"/>
        <w:ind w:firstLine="709"/>
        <w:jc w:val="both"/>
        <w:rPr>
          <w:rFonts w:ascii="Times New Roman" w:hAnsi="Times New Roman" w:cs="Times New Roman"/>
          <w:sz w:val="24"/>
        </w:rPr>
      </w:pPr>
      <w:r>
        <w:rPr>
          <w:rFonts w:cs="Times New Roman" w:ascii="Times New Roman" w:hAnsi="Times New Roman"/>
          <w:sz w:val="24"/>
        </w:rPr>
        <w:t>- Az ágyúzáson és a rohamozáson kívül miféle gonoszságot tervelhet még ellenünk a török, nagyságos uram?</w:t>
      </w:r>
    </w:p>
    <w:p>
      <w:pPr>
        <w:pStyle w:val="Csakszveg"/>
        <w:ind w:firstLine="709"/>
        <w:jc w:val="both"/>
        <w:rPr>
          <w:rFonts w:ascii="Times New Roman" w:hAnsi="Times New Roman" w:cs="Times New Roman"/>
          <w:sz w:val="24"/>
        </w:rPr>
      </w:pPr>
      <w:r>
        <w:rPr>
          <w:rFonts w:cs="Times New Roman" w:ascii="Times New Roman" w:hAnsi="Times New Roman"/>
          <w:sz w:val="24"/>
        </w:rPr>
        <w:t>Jurisich először hallgatott.</w:t>
      </w:r>
    </w:p>
    <w:p>
      <w:pPr>
        <w:pStyle w:val="Csakszveg"/>
        <w:ind w:firstLine="709"/>
        <w:jc w:val="both"/>
        <w:rPr/>
      </w:pPr>
      <w:r>
        <w:rPr>
          <w:rFonts w:cs="Times New Roman" w:ascii="Times New Roman" w:hAnsi="Times New Roman"/>
          <w:sz w:val="24"/>
        </w:rPr>
        <w:t>Miért zaklassa fel a számtalan lehetőség felsorolásával szegény, jószándékú felebarátját? És nem is köthet mindent a polgárok orrára, akik nincsenek hozzászokva a váratlan fordulatokhoz. Még csak az hibádzik, hogy Rempl uram valamit félreértsen és valahol merő jószándékból kikottyantsa, amit hallott! Fertályóra múlva halálos rémületbe esne az egész város. Így hát csak annyit mondott:</w:t>
      </w:r>
    </w:p>
    <w:p>
      <w:pPr>
        <w:pStyle w:val="Csakszveg"/>
        <w:ind w:firstLine="709"/>
        <w:jc w:val="both"/>
        <w:rPr/>
      </w:pPr>
      <w:r>
        <w:rPr>
          <w:rFonts w:cs="Times New Roman" w:ascii="Times New Roman" w:hAnsi="Times New Roman"/>
          <w:sz w:val="24"/>
        </w:rPr>
        <w:t>- Ne nyugtalankodjék, városbíró uram. Nem tegnap léptünk a katonai pályára Mátyás gazdával. Nyitva tartjuk a szemünket és mindent elkövetünk, hogy lefoghassuk a pogány kezét. Nehéz mesterség ez, és úgysem értené meg, ha most hosszas magyarázkodásba bocsátkoznék. Csak annyit mondhatok: fertályóra múlva okosabbak leszünk.</w:t>
      </w:r>
    </w:p>
    <w:p>
      <w:pPr>
        <w:pStyle w:val="Csakszveg"/>
        <w:ind w:firstLine="709"/>
        <w:jc w:val="both"/>
        <w:rPr/>
      </w:pPr>
      <w:r>
        <w:rPr>
          <w:rFonts w:cs="Times New Roman" w:ascii="Times New Roman" w:hAnsi="Times New Roman"/>
          <w:sz w:val="24"/>
        </w:rPr>
        <w:t>Nem is lett volna alkalma az oktatásra, mert felharsant Isztl Józsi ezüst trombitája és Jurisich a fejére rakta strucctoll-bokrétás sisakját. Amíg meghúzta az álladzó szíját, odamorogta:</w:t>
      </w:r>
    </w:p>
    <w:p>
      <w:pPr>
        <w:pStyle w:val="Csakszveg"/>
        <w:ind w:firstLine="709"/>
        <w:jc w:val="both"/>
        <w:rPr>
          <w:rFonts w:ascii="Times New Roman" w:hAnsi="Times New Roman" w:cs="Times New Roman"/>
          <w:sz w:val="24"/>
        </w:rPr>
      </w:pPr>
      <w:r>
        <w:rPr>
          <w:rFonts w:cs="Times New Roman" w:ascii="Times New Roman" w:hAnsi="Times New Roman"/>
          <w:sz w:val="24"/>
        </w:rPr>
        <w:t>- Most jön még csak a java, városbíró uram!</w:t>
      </w:r>
    </w:p>
    <w:p>
      <w:pPr>
        <w:pStyle w:val="Csakszveg"/>
        <w:ind w:firstLine="709"/>
        <w:jc w:val="both"/>
        <w:rPr>
          <w:rFonts w:ascii="Times New Roman" w:hAnsi="Times New Roman" w:cs="Times New Roman"/>
          <w:sz w:val="24"/>
        </w:rPr>
      </w:pPr>
      <w:r>
        <w:rPr>
          <w:rFonts w:cs="Times New Roman" w:ascii="Times New Roman" w:hAnsi="Times New Roman"/>
          <w:sz w:val="24"/>
        </w:rPr>
        <w:t>- Illeri! Szavul! Előre! Reá! - harsogták a török sípok és az érc torkú hadrendező jaszaúlok.</w:t>
      </w:r>
    </w:p>
    <w:p>
      <w:pPr>
        <w:pStyle w:val="Csakszveg"/>
        <w:ind w:firstLine="709"/>
        <w:jc w:val="both"/>
        <w:rPr/>
      </w:pPr>
      <w:r>
        <w:rPr>
          <w:rFonts w:cs="Times New Roman" w:ascii="Times New Roman" w:hAnsi="Times New Roman"/>
          <w:sz w:val="24"/>
        </w:rPr>
        <w:t>És újra meglódult a török Kőszeg városfala ellen. Ezek újak voltak egy szálig, így hát azzal a gondolattal rohantak a falnak, hogy majd ők megmutatják: tegnapelőtt meg azelőtt hatökrök próbálkoztak ennek a gyaur vakondtúrásnak az elfoglalásával!</w:t>
      </w:r>
    </w:p>
    <w:p>
      <w:pPr>
        <w:pStyle w:val="Csakszveg"/>
        <w:ind w:firstLine="709"/>
        <w:jc w:val="both"/>
        <w:rPr/>
      </w:pPr>
      <w:r>
        <w:rPr>
          <w:rFonts w:cs="Times New Roman" w:ascii="Times New Roman" w:hAnsi="Times New Roman"/>
          <w:sz w:val="24"/>
        </w:rPr>
        <w:t>Aztán a várárok elé érve, már ezek is ugyanolyan riadtan hőköltek volna vissza, mint a tegnapelőtti ködfaló pogányok! Hanem: nincs megállás! A következő ostromhullám, mint ekepofa vasa a kihasított barázda földjét, maga előtt sodorta őket, bele a „kőszegi csapdába”, a várárokba. Pottyantak, cuppantak, csobbantak, akár óriás varangyok és életre-halálra küzdöttek egymással a puszta életükért, körömmel-karddal: Ám semmire sem jutottak. Mert aki a lucskos viadalban felülmaradt, az is elmerült a mélyben, mert a következő rohamhullám reájuk, hegyibük zuhant. Arattak a kőszegi íjászok, puskások. Nem volt célját tévesztett golyó. Ahány golyót kilőttek, annyi török pusztult el.</w:t>
      </w:r>
    </w:p>
    <w:p>
      <w:pPr>
        <w:pStyle w:val="Csakszveg"/>
        <w:ind w:firstLine="709"/>
        <w:jc w:val="both"/>
        <w:rPr/>
      </w:pPr>
      <w:r>
        <w:rPr>
          <w:rFonts w:cs="Times New Roman" w:ascii="Times New Roman" w:hAnsi="Times New Roman"/>
          <w:sz w:val="24"/>
        </w:rPr>
        <w:t>Hanem a Díván urai is jól megfontolhatták a tennivalókat, mert egy nap alatt nagyot változott a helyzet. Amikor a rohamozók előrohantak a meteriszek oltalmából, a mellvédek mellett janicsár mesterlövészek emelték hosszú csövű puskáikat és íjászok az íjaikat. És ha csak egy minuturnra is felvillant valamelyik lőrésben egy-egy kőszegi polgárőr: száz golyó és nyílvessző várt rá. Most már fedezték a törökök a támadókat.</w:t>
      </w:r>
    </w:p>
    <w:p>
      <w:pPr>
        <w:pStyle w:val="Csakszveg"/>
        <w:ind w:firstLine="709"/>
        <w:jc w:val="both"/>
        <w:rPr>
          <w:rFonts w:ascii="Times New Roman" w:hAnsi="Times New Roman" w:cs="Times New Roman"/>
          <w:sz w:val="24"/>
        </w:rPr>
      </w:pPr>
      <w:r>
        <w:rPr>
          <w:rFonts w:cs="Times New Roman" w:ascii="Times New Roman" w:hAnsi="Times New Roman"/>
          <w:sz w:val="24"/>
        </w:rPr>
        <w:t>- Vigyázzon kigyelmed! - bömbölt Jurisich indulatosan a legénykedő vagy az elbámészkodó polgárőrökre. - Fedezze magát! A várfalon van! Nem az Obergasse promenádján!</w:t>
      </w:r>
    </w:p>
    <w:p>
      <w:pPr>
        <w:pStyle w:val="Csakszveg"/>
        <w:ind w:firstLine="709"/>
        <w:jc w:val="both"/>
        <w:rPr/>
      </w:pPr>
      <w:r>
        <w:rPr>
          <w:rFonts w:cs="Times New Roman" w:ascii="Times New Roman" w:hAnsi="Times New Roman"/>
          <w:sz w:val="24"/>
        </w:rPr>
        <w:t>Gyakran libegtették a segélykérő piros zászlót a tornyokon, bástyákon, és a földönfutó surbankók menten odaloholtak a hordágyakkal.</w:t>
      </w:r>
    </w:p>
    <w:p>
      <w:pPr>
        <w:pStyle w:val="Csakszveg"/>
        <w:ind w:firstLine="709"/>
        <w:jc w:val="both"/>
        <w:rPr/>
      </w:pPr>
      <w:r>
        <w:rPr>
          <w:rFonts w:cs="Times New Roman" w:ascii="Times New Roman" w:hAnsi="Times New Roman"/>
          <w:sz w:val="24"/>
        </w:rPr>
        <w:t>Ó, hol van már az a szegény névtelen mezei huszár, akit először oly általános részvéttel temettek el! Már nem is emlékeznek reá. A várkazamata nyomasztó, hűvös csöndje átforrósodott a könnyű és súlyos sebesültek hörgésétől, jajveszékelésétől, esendő férfisírásától. És a kőszegi jóasszonyok, akik eleinte még egy erősebb horzsolást is elharmatosodó szemmel, remegő kézzel itattak le pálinkás vagy ecetes ruhával, már úgy megszokták a kegyetlen látványt, hogy saját maguk is csodálkoztak rajta. Amikor leértek a legénykék a hordággyal, már egyetlen pillantással meg tudták ítélni:</w:t>
      </w:r>
    </w:p>
    <w:p>
      <w:pPr>
        <w:pStyle w:val="Csakszveg"/>
        <w:ind w:firstLine="709"/>
        <w:jc w:val="both"/>
        <w:rPr>
          <w:rFonts w:ascii="Times New Roman" w:hAnsi="Times New Roman" w:cs="Times New Roman"/>
          <w:sz w:val="24"/>
        </w:rPr>
      </w:pPr>
      <w:r>
        <w:rPr>
          <w:rFonts w:cs="Times New Roman" w:ascii="Times New Roman" w:hAnsi="Times New Roman"/>
          <w:sz w:val="24"/>
        </w:rPr>
        <w:t>- Róza néni! - vagyis: a javasasszony, Forintos uram felesége, a kőszegi bába elé tartozik. Vagy pedig:</w:t>
      </w:r>
    </w:p>
    <w:p>
      <w:pPr>
        <w:pStyle w:val="Csakszveg"/>
        <w:ind w:firstLine="709"/>
        <w:jc w:val="both"/>
        <w:rPr/>
      </w:pPr>
      <w:r>
        <w:rPr>
          <w:rFonts w:cs="Times New Roman" w:ascii="Times New Roman" w:hAnsi="Times New Roman"/>
          <w:sz w:val="24"/>
        </w:rPr>
        <w:t>- Magiszter Hell! - vagyis: a felcser elébe kell vinniök, aki egy emelettel lejjebb dolgozott késeivel, golyókiszedő karmos tűjeivel, hersegő csontfűrészével. Békében nemigen akadt dolga. Legföljebb kéz- vagy lábtöréssel, bokaficammal kerültek elébe részegen elesett pyrkerek vagy fáról lepottyant vakmerő lurkók. Így hát a kőszegi oskolában tanított és Álts Miklós plébános uram misézésein és létániáin orgonált vagy vezényelte a kőszegi kórust.</w:t>
      </w:r>
    </w:p>
    <w:p>
      <w:pPr>
        <w:pStyle w:val="Csakszveg"/>
        <w:ind w:firstLine="709"/>
        <w:jc w:val="both"/>
        <w:rPr/>
      </w:pPr>
      <w:r>
        <w:rPr>
          <w:rFonts w:cs="Times New Roman" w:ascii="Times New Roman" w:hAnsi="Times New Roman"/>
          <w:sz w:val="24"/>
        </w:rPr>
        <w:t>Hanem a török is tanult a bajból. A soron következő regiment már eleve fejest ugrott a mély várárokba, és úszva próbált meg eljutni a hét öl magas falig. A meztelen görbe kardot a fogaik közé szorították, úgy kepickéltek tova a kellemetlenül hideg vízben. Aki elfáradt közülük, mert mindig is híresen rossz úszók voltak a pogányok, megpróbált leállni az árok fenekére. Hiába mesterkedett, mert a lába nem ért le, és aki mögötte kapálódzott, tarkón sújtotta, hogy az eltalált elmerült örökre. És ha nagy keservesen mégiscsak el tudott vergődni a falig, ott kezdődött számára csak az igazi és emberfeletti megpróbáltatás!</w:t>
      </w:r>
    </w:p>
    <w:p>
      <w:pPr>
        <w:pStyle w:val="Csakszveg"/>
        <w:ind w:firstLine="709"/>
        <w:jc w:val="both"/>
        <w:rPr/>
      </w:pPr>
      <w:r>
        <w:rPr>
          <w:rFonts w:cs="Times New Roman" w:ascii="Times New Roman" w:hAnsi="Times New Roman"/>
          <w:sz w:val="24"/>
        </w:rPr>
        <w:t>A fal víz felőli oldalán nem volt hüvelyknyi padmaly se! Így hát: nem volt miben megkapaszkodnia a pogány daliának! Ha mégis megpróbált csuromvíz kezének körmeivel beleragódzni a kőtömbök késpengényi réseibe, nedves marka nem engedelmeskedett akaratának, és menthetetlenül visszacsúszott a vízbe. Vagy irtóztató erőfeszítéssel feljutott embermagasságnyira, s onnan zuhant vissza a mögötte kapaszkodó fejére. Bugyborékoló halálüvöltéssel merültek alá mind a ketten a várárok hihetetlenül mély vizébe, amely csobbanva nyelte el őket. Meg kell hagyni, akadtak közöttük boszorkányos ügyességű fickók, akiknek sikerült a városfal közepéig is fölkapaszkodniok. Nos, a fal tetejéről, a lőrések közül kinyújtott, erősen megmarkolt alabárd hegye épp odáig ér le. Ó, azok a derék polgárőrök, akik éveken át csak Forintos uram rudakra tekert szalmabábuit döfölték hallatlan szorgalommal és becsvággyal! Most milyen nagyszerűen forgatták kitűnő, hosszú nyelű szálfegyverüket! Egyetlen egyet döftek a magasban lévő, biztonságos helyről, és az alabárd hátborzongatóan éles hegye a török vállgödrébe merült. Picit kellett csak taszítani rajta, és a vakmerő pogány tagolatlan sikoltással hömpölyödött alá a mélybe.</w:t>
      </w:r>
    </w:p>
    <w:p>
      <w:pPr>
        <w:pStyle w:val="Csakszveg"/>
        <w:ind w:firstLine="709"/>
        <w:jc w:val="both"/>
        <w:rPr/>
      </w:pPr>
      <w:r>
        <w:rPr>
          <w:rFonts w:cs="Times New Roman" w:ascii="Times New Roman" w:hAnsi="Times New Roman"/>
          <w:sz w:val="24"/>
        </w:rPr>
        <w:t>Jurisich uram is alabárdot forgatott vitézül és néha messze csengőn oda kiáltott falszomszédainak:</w:t>
      </w:r>
    </w:p>
    <w:p>
      <w:pPr>
        <w:pStyle w:val="Csakszveg"/>
        <w:ind w:firstLine="709"/>
        <w:jc w:val="both"/>
        <w:rPr>
          <w:rFonts w:ascii="Times New Roman" w:hAnsi="Times New Roman" w:cs="Times New Roman"/>
          <w:sz w:val="24"/>
        </w:rPr>
      </w:pPr>
      <w:r>
        <w:rPr>
          <w:rFonts w:cs="Times New Roman" w:ascii="Times New Roman" w:hAnsi="Times New Roman"/>
          <w:sz w:val="24"/>
        </w:rPr>
        <w:t>- Brávó! Kitűnően csinálta, kedves barátom!</w:t>
      </w:r>
    </w:p>
    <w:p>
      <w:pPr>
        <w:pStyle w:val="Csakszveg"/>
        <w:ind w:firstLine="709"/>
        <w:jc w:val="both"/>
        <w:rPr/>
      </w:pPr>
      <w:r>
        <w:rPr>
          <w:rFonts w:cs="Times New Roman" w:ascii="Times New Roman" w:hAnsi="Times New Roman"/>
          <w:sz w:val="24"/>
        </w:rPr>
        <w:t>És a tűzpróba örömös kínjait átélő polgárőrök boldogok voltak, amikor szeretve tisztelt kapitányuk jóleső dicséretét hallották és sokkal bátrabban, elszántabban fohászkodtak neki a következd döfésnek.</w:t>
      </w:r>
    </w:p>
    <w:p>
      <w:pPr>
        <w:pStyle w:val="Csakszveg"/>
        <w:ind w:firstLine="709"/>
        <w:jc w:val="both"/>
        <w:rPr/>
      </w:pPr>
      <w:r>
        <w:rPr>
          <w:rFonts w:cs="Times New Roman" w:ascii="Times New Roman" w:hAnsi="Times New Roman"/>
          <w:sz w:val="24"/>
        </w:rPr>
        <w:t>Nikolica ujjongott. A harc lángoló izgalmában olyan könnyű eltéveszteni a döféseket, még a harcedzett katonáknak is. A puszta nagyot akarás, a jószándék is hozzásegítheti a katonákat efféle hibák elkövetéséhez. Itt pedig szinte senki sem hibázott! Aki mégis elmélázott volna, arra mindjárt ráordítottak:</w:t>
      </w:r>
    </w:p>
    <w:p>
      <w:pPr>
        <w:pStyle w:val="Csakszveg"/>
        <w:ind w:firstLine="709"/>
        <w:jc w:val="both"/>
        <w:rPr>
          <w:rFonts w:ascii="Times New Roman" w:hAnsi="Times New Roman" w:cs="Times New Roman"/>
          <w:sz w:val="24"/>
        </w:rPr>
      </w:pPr>
      <w:r>
        <w:rPr>
          <w:rFonts w:cs="Times New Roman" w:ascii="Times New Roman" w:hAnsi="Times New Roman"/>
          <w:sz w:val="24"/>
        </w:rPr>
        <w:t>- Hé, te! Ott mászik fölfelé egy gazfickó! Vágj már oda neki!</w:t>
      </w:r>
    </w:p>
    <w:p>
      <w:pPr>
        <w:pStyle w:val="Csakszveg"/>
        <w:ind w:firstLine="709"/>
        <w:jc w:val="both"/>
        <w:rPr>
          <w:rFonts w:ascii="Times New Roman" w:hAnsi="Times New Roman" w:cs="Times New Roman"/>
          <w:sz w:val="24"/>
        </w:rPr>
      </w:pPr>
      <w:r>
        <w:rPr>
          <w:rFonts w:cs="Times New Roman" w:ascii="Times New Roman" w:hAnsi="Times New Roman"/>
          <w:sz w:val="24"/>
        </w:rPr>
        <w:t>És a felriasztott koma alabárdja lesüvített a magasból, mint a hájdermennykő, és volt török, nincs török! Csupasz volt megint előtte a fal!</w:t>
      </w:r>
    </w:p>
    <w:p>
      <w:pPr>
        <w:pStyle w:val="Csakszveg"/>
        <w:ind w:firstLine="709"/>
        <w:jc w:val="both"/>
        <w:rPr>
          <w:rFonts w:ascii="Times New Roman" w:hAnsi="Times New Roman" w:cs="Times New Roman"/>
          <w:sz w:val="24"/>
        </w:rPr>
      </w:pPr>
      <w:r>
        <w:rPr>
          <w:rFonts w:cs="Times New Roman" w:ascii="Times New Roman" w:hAnsi="Times New Roman"/>
          <w:sz w:val="24"/>
        </w:rPr>
        <w:t>Meddig tarthatott ez a kegyetlen, egyenlőtlen küzdelem? Öt percig? Fél óráig? Ki tudná megmondani! Rempl uramnak most nem volt érkezése, hogy előhalássza dolmánya zsebéből a „nürnbergi tojását”, és azt figyelje, mennyit másztak előre a mutatók a Zifferblattján.</w:t>
      </w:r>
    </w:p>
    <w:p>
      <w:pPr>
        <w:pStyle w:val="Csakszveg"/>
        <w:ind w:firstLine="709"/>
        <w:jc w:val="both"/>
        <w:rPr/>
      </w:pPr>
      <w:r>
        <w:rPr>
          <w:rFonts w:cs="Times New Roman" w:ascii="Times New Roman" w:hAnsi="Times New Roman"/>
          <w:sz w:val="24"/>
        </w:rPr>
        <w:t>Egyszer csak azt vették észre: nincsen sehol a török! Mint őszi reggelen a Király-völgy öléből a gyöngyszínű köd, úgy tűnt el a pogány az Alsó Kapu-Torony előtti, kőkeményre tapodott mezőről.</w:t>
      </w:r>
    </w:p>
    <w:p>
      <w:pPr>
        <w:pStyle w:val="Csakszveg"/>
        <w:ind w:firstLine="709"/>
        <w:jc w:val="both"/>
        <w:rPr/>
      </w:pPr>
      <w:r>
        <w:rPr>
          <w:rFonts w:cs="Times New Roman" w:ascii="Times New Roman" w:hAnsi="Times New Roman"/>
          <w:sz w:val="24"/>
        </w:rPr>
        <w:t>Kisvártatva jött ám megint a fehér zászlós csausz-aga a hallottakért és a sebesültekért. Nikolica lihegve törülte meg keze fejével verítékező homlokát és mosolyogva hallgatta a polgárőrök hetyke, katonás évődését:</w:t>
      </w:r>
    </w:p>
    <w:p>
      <w:pPr>
        <w:pStyle w:val="Csakszveg"/>
        <w:ind w:firstLine="709"/>
        <w:jc w:val="both"/>
        <w:rPr>
          <w:rFonts w:ascii="Times New Roman" w:hAnsi="Times New Roman" w:cs="Times New Roman"/>
          <w:sz w:val="24"/>
        </w:rPr>
      </w:pPr>
      <w:r>
        <w:rPr>
          <w:rFonts w:cs="Times New Roman" w:ascii="Times New Roman" w:hAnsi="Times New Roman"/>
          <w:sz w:val="24"/>
        </w:rPr>
        <w:t>- Gyertek, átkozott ördögök! Vigyétek el innét ezeket az agyonvert dögkeselyűket!</w:t>
      </w:r>
    </w:p>
    <w:p>
      <w:pPr>
        <w:pStyle w:val="Csakszveg"/>
        <w:ind w:firstLine="709"/>
        <w:jc w:val="both"/>
        <w:rPr>
          <w:rFonts w:ascii="Times New Roman" w:hAnsi="Times New Roman" w:cs="Times New Roman"/>
          <w:sz w:val="24"/>
        </w:rPr>
      </w:pPr>
      <w:r>
        <w:rPr>
          <w:rFonts w:cs="Times New Roman" w:ascii="Times New Roman" w:hAnsi="Times New Roman"/>
          <w:sz w:val="24"/>
        </w:rPr>
        <w:t>Majd magyarázkodásba bonyolódott, amit a polgárőrök csak nehezen értettek meg.</w:t>
      </w:r>
    </w:p>
    <w:p>
      <w:pPr>
        <w:pStyle w:val="Csakszveg"/>
        <w:ind w:firstLine="709"/>
        <w:jc w:val="both"/>
        <w:rPr/>
      </w:pPr>
      <w:r>
        <w:rPr>
          <w:rFonts w:cs="Times New Roman" w:ascii="Times New Roman" w:hAnsi="Times New Roman"/>
          <w:sz w:val="24"/>
        </w:rPr>
        <w:t>- Emberek! Ne bízzák el magukat! Még mindig csak néhány török regiment próbált szerencsét! Nem több mint 10 000-15 000 katona! - A magyarázkodás végén a Torony közepén álló vizeshordóban megmosta a kezét, és amíg megtörölte a keszkenőjében, észrevette, hogy Herr Schwangler vaskos zsebbéli könyvecskéjébe buzgón jegyezget valamit. Mosolyogva lépett oda hozzá és megkérdezte:</w:t>
      </w:r>
    </w:p>
    <w:p>
      <w:pPr>
        <w:pStyle w:val="Csakszveg"/>
        <w:ind w:firstLine="709"/>
        <w:jc w:val="both"/>
        <w:rPr>
          <w:rFonts w:ascii="Times New Roman" w:hAnsi="Times New Roman" w:cs="Times New Roman"/>
          <w:sz w:val="24"/>
        </w:rPr>
      </w:pPr>
      <w:r>
        <w:rPr>
          <w:rFonts w:cs="Times New Roman" w:ascii="Times New Roman" w:hAnsi="Times New Roman"/>
          <w:sz w:val="24"/>
        </w:rPr>
        <w:t>- No csak, főjegyző uram! Csak nem protokollumot készít?</w:t>
      </w:r>
    </w:p>
    <w:p>
      <w:pPr>
        <w:pStyle w:val="Csakszveg"/>
        <w:ind w:firstLine="709"/>
        <w:jc w:val="both"/>
        <w:rPr/>
      </w:pPr>
      <w:r>
        <w:rPr>
          <w:rFonts w:cs="Times New Roman" w:ascii="Times New Roman" w:hAnsi="Times New Roman"/>
          <w:sz w:val="24"/>
        </w:rPr>
        <w:t>A városházi potentát higgadt mosollyal, kicsit szemérmesen rejtette zsebébe Tagebuchját:</w:t>
      </w:r>
    </w:p>
    <w:p>
      <w:pPr>
        <w:pStyle w:val="Csakszveg"/>
        <w:ind w:firstLine="709"/>
        <w:jc w:val="both"/>
        <w:rPr/>
      </w:pPr>
      <w:r>
        <w:rPr>
          <w:rFonts w:cs="Times New Roman" w:ascii="Times New Roman" w:hAnsi="Times New Roman"/>
          <w:sz w:val="24"/>
        </w:rPr>
        <w:t>- Valami olyasfélét, nagyságos uram. A fegyverforgatáshoz, sajnos nem értek, de szeretném az időmet hasznosan eltölteni. Ezért úgy döntöttem: én Kőszeg ostromának hiteles krónikáját fogom a kései utókorra hagyni.</w:t>
      </w:r>
    </w:p>
    <w:p>
      <w:pPr>
        <w:pStyle w:val="Csakszveg"/>
        <w:ind w:firstLine="709"/>
        <w:jc w:val="both"/>
        <w:rPr/>
      </w:pPr>
      <w:r>
        <w:rPr>
          <w:rFonts w:cs="Times New Roman" w:ascii="Times New Roman" w:hAnsi="Times New Roman"/>
          <w:sz w:val="24"/>
        </w:rPr>
        <w:t>Nikolicának tetszik a sörhasú, de rokonszenves, vörösesszőke bajor főjegyző elgondolása, akit hosszú évek óta még senkinek sem sikerült a béketűréséből kilódítania. Ismeri kitűnő természetét, ezért apró incselkedő hunyorítással váratlanul azt kérdezte:</w:t>
      </w:r>
    </w:p>
    <w:p>
      <w:pPr>
        <w:pStyle w:val="Csakszveg"/>
        <w:ind w:firstLine="709"/>
        <w:jc w:val="both"/>
        <w:rPr>
          <w:rFonts w:ascii="Times New Roman" w:hAnsi="Times New Roman" w:cs="Times New Roman"/>
          <w:sz w:val="24"/>
        </w:rPr>
      </w:pPr>
      <w:r>
        <w:rPr>
          <w:rFonts w:cs="Times New Roman" w:ascii="Times New Roman" w:hAnsi="Times New Roman"/>
          <w:sz w:val="24"/>
        </w:rPr>
        <w:t>- Hát a főjegyző úr ilyen bizonyosra veszi, hogy túléljük az ostromot? Mivel kigyelmed igen alapos, a munkáját nagy körültekintéssel végző férfiú, szeretném elárulni tekintetes uramnak, hogy mindaz, ami eleddig történt: semmi! Magiszter Hell, a Szent Jakab-templom kántora legföljebb praeludiumnak, afféle előjátéknak nevezhetné!</w:t>
      </w:r>
    </w:p>
    <w:p>
      <w:pPr>
        <w:pStyle w:val="Csakszveg"/>
        <w:ind w:firstLine="709"/>
        <w:jc w:val="both"/>
        <w:rPr>
          <w:rFonts w:ascii="Times New Roman" w:hAnsi="Times New Roman" w:cs="Times New Roman"/>
          <w:sz w:val="24"/>
        </w:rPr>
      </w:pPr>
      <w:r>
        <w:rPr>
          <w:rFonts w:cs="Times New Roman" w:ascii="Times New Roman" w:hAnsi="Times New Roman"/>
          <w:sz w:val="24"/>
        </w:rPr>
        <w:t>A kapitány őszinte meglepetésére Herr Schwangler higgadtan rábólintott.</w:t>
      </w:r>
    </w:p>
    <w:p>
      <w:pPr>
        <w:pStyle w:val="Csakszveg"/>
        <w:ind w:firstLine="709"/>
        <w:jc w:val="both"/>
        <w:rPr/>
      </w:pPr>
      <w:r>
        <w:rPr>
          <w:rFonts w:cs="Times New Roman" w:ascii="Times New Roman" w:hAnsi="Times New Roman"/>
          <w:sz w:val="24"/>
        </w:rPr>
        <w:t>- Engedelmével ezt én is így gondoltam, nagyságos uram. Mindegyik nagymise a praeludiummal kezdődik. Csak azután kezd a kántor a plébános úrral komolyan responzorizálni. És a hívek is a szent énekeket fújni. Annak is megvan a maga menete, akár ennek az ostromnak. Nagyságod a katona, ezt sokkal jobban tudja nálam. Én csak azt tudom: bár Krisztus Urunkat ugyan megfeszítették, de eljött a feltámadása is. És - itt legbelül - csalhatatlanul érzem: érdemes feljegyzéseket készítenem, mert az ostrom végén mi, kőszegi polgárok fogjuk énekelni a Te Deum laudamust!</w:t>
      </w:r>
    </w:p>
    <w:p>
      <w:pPr>
        <w:pStyle w:val="Csakszveg"/>
        <w:ind w:firstLine="709"/>
        <w:jc w:val="both"/>
        <w:rPr/>
      </w:pPr>
      <w:r>
        <w:rPr>
          <w:rFonts w:cs="Times New Roman" w:ascii="Times New Roman" w:hAnsi="Times New Roman"/>
          <w:sz w:val="24"/>
        </w:rPr>
        <w:t>- Kigyelmed honnan veszi mindezt? - bámult a katona a polgárra és jóleső meglepetés sodorta a szívét.</w:t>
      </w:r>
    </w:p>
    <w:p>
      <w:pPr>
        <w:pStyle w:val="Csakszveg"/>
        <w:ind w:firstLine="709"/>
        <w:jc w:val="both"/>
        <w:rPr/>
      </w:pPr>
      <w:r>
        <w:rPr>
          <w:rFonts w:cs="Times New Roman" w:ascii="Times New Roman" w:hAnsi="Times New Roman"/>
          <w:sz w:val="24"/>
        </w:rPr>
        <w:t>- Onnan, hogy Jurisich Nikolica uram a mi kapitányunk! És onnan, hogy tanultam az univerzitáson: mindig a bátrakat kíséri a szerencse! - válaszolta a főjegyző, miközben oda sem nézve, dolmánya hasítékába süllyesztette kövér Tagebuchját. És közben tiszta tekintettel állta a kapitány firtató pillantását.</w:t>
      </w:r>
    </w:p>
    <w:p>
      <w:pPr>
        <w:pStyle w:val="Csakszveg"/>
        <w:ind w:firstLine="709"/>
        <w:jc w:val="both"/>
        <w:rPr>
          <w:rFonts w:ascii="Times New Roman" w:hAnsi="Times New Roman" w:cs="Times New Roman"/>
          <w:sz w:val="24"/>
        </w:rPr>
      </w:pPr>
      <w:r>
        <w:rPr>
          <w:rFonts w:cs="Times New Roman" w:ascii="Times New Roman" w:hAnsi="Times New Roman"/>
          <w:sz w:val="24"/>
        </w:rPr>
        <w:t>Jurisichnak végtelenül jólesett a feléje áradó forró bizalom. Megfogta kétfelől a főjegyző vállát és derekasan megrázta:</w:t>
      </w:r>
    </w:p>
    <w:p>
      <w:pPr>
        <w:pStyle w:val="Csakszveg"/>
        <w:ind w:firstLine="709"/>
        <w:jc w:val="both"/>
        <w:rPr/>
      </w:pPr>
      <w:r>
        <w:rPr>
          <w:rFonts w:cs="Times New Roman" w:ascii="Times New Roman" w:hAnsi="Times New Roman"/>
          <w:sz w:val="24"/>
        </w:rPr>
        <w:t>- Köszönöm főjegyző uram! Meghiggye, ez a tiszta hit nékem is erőt ád a továbbiakra. És szívem mélyéből kívánom: a próféta beszéljen kigyelmedb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apitány ledobogott a Fuxzagl-bástya félhomályos csigalépcsőjén. Majdnem összeütközött Forintos Mátyással, aki nagy vehemenciával igyekezett vele szemben fölfele a nyikorgó lépcsőfokokon.</w:t>
      </w:r>
    </w:p>
    <w:p>
      <w:pPr>
        <w:pStyle w:val="Csakszveg"/>
        <w:ind w:firstLine="709"/>
        <w:jc w:val="both"/>
        <w:rPr/>
      </w:pPr>
      <w:r>
        <w:rPr>
          <w:rFonts w:cs="Times New Roman" w:ascii="Times New Roman" w:hAnsi="Times New Roman"/>
          <w:sz w:val="24"/>
        </w:rPr>
        <w:t>- Baj van, Nikolica uram! - mormolta, s közben szórakozottan morzsolgatott a bal tenyerében valamit. Jurisich annyira egy húron pendült pattantyúsával, hogy tudta, anélkül, hogy Mátyás gazda markába kukkantott volna elébb: babszemekkel babrál Kőszeg vicekapitánya. Ha pedig így van, akkor ez csak azt jelentheti: a várfal mellé búvó polgárházak néhányának pincéjében bujkálhatott. Ezt különben elárulta az a tény is, hogy csupa pókháló volt a süvege és nedves salétrom a dolmányának a háta meg a két könyöke. Ősi recepisz: amióta a katonák használják a puskaport, a tűzmesterek így állapítják meg szerte a világon, megpróbál-e aknát ásni az ellenség a vár tornyai, falai alá, amelyeknek elfoglalásával különben nem boldogul.</w:t>
      </w:r>
    </w:p>
    <w:p>
      <w:pPr>
        <w:pStyle w:val="Csakszveg"/>
        <w:ind w:firstLine="709"/>
        <w:jc w:val="both"/>
        <w:rPr>
          <w:rFonts w:ascii="Times New Roman" w:hAnsi="Times New Roman" w:cs="Times New Roman"/>
          <w:sz w:val="24"/>
        </w:rPr>
      </w:pPr>
      <w:r>
        <w:rPr>
          <w:rFonts w:cs="Times New Roman" w:ascii="Times New Roman" w:hAnsi="Times New Roman"/>
          <w:sz w:val="24"/>
        </w:rPr>
        <w:t>- Aknát ásnak a lagumdzsik?</w:t>
      </w:r>
    </w:p>
    <w:p>
      <w:pPr>
        <w:pStyle w:val="Csakszveg"/>
        <w:ind w:firstLine="709"/>
        <w:jc w:val="both"/>
        <w:rPr>
          <w:rFonts w:ascii="Times New Roman" w:hAnsi="Times New Roman" w:cs="Times New Roman"/>
          <w:sz w:val="24"/>
        </w:rPr>
      </w:pPr>
      <w:r>
        <w:rPr>
          <w:rFonts w:cs="Times New Roman" w:ascii="Times New Roman" w:hAnsi="Times New Roman"/>
          <w:sz w:val="24"/>
        </w:rPr>
        <w:t>- Ahán!</w:t>
      </w:r>
    </w:p>
    <w:p>
      <w:pPr>
        <w:pStyle w:val="Csakszveg"/>
        <w:ind w:firstLine="709"/>
        <w:jc w:val="both"/>
        <w:rPr>
          <w:rFonts w:ascii="Times New Roman" w:hAnsi="Times New Roman" w:cs="Times New Roman"/>
          <w:sz w:val="24"/>
        </w:rPr>
      </w:pPr>
      <w:r>
        <w:rPr>
          <w:rFonts w:cs="Times New Roman" w:ascii="Times New Roman" w:hAnsi="Times New Roman"/>
          <w:sz w:val="24"/>
        </w:rPr>
        <w:t>- Hány ember kell, Mátyás gazda?</w:t>
      </w:r>
    </w:p>
    <w:p>
      <w:pPr>
        <w:pStyle w:val="Csakszveg"/>
        <w:ind w:firstLine="709"/>
        <w:jc w:val="both"/>
        <w:rPr>
          <w:rFonts w:ascii="Times New Roman" w:hAnsi="Times New Roman" w:cs="Times New Roman"/>
          <w:sz w:val="24"/>
        </w:rPr>
      </w:pPr>
      <w:r>
        <w:rPr>
          <w:rFonts w:cs="Times New Roman" w:ascii="Times New Roman" w:hAnsi="Times New Roman"/>
          <w:sz w:val="24"/>
        </w:rPr>
        <w:t>- Köszönöm, van elég emberem! - hunyorított kedves-titokzatosan a pattantyúsok gyöngye.</w:t>
      </w:r>
    </w:p>
    <w:p>
      <w:pPr>
        <w:pStyle w:val="Csakszveg"/>
        <w:ind w:firstLine="709"/>
        <w:jc w:val="both"/>
        <w:rPr/>
      </w:pPr>
      <w:r>
        <w:rPr>
          <w:rFonts w:cs="Times New Roman" w:ascii="Times New Roman" w:hAnsi="Times New Roman"/>
          <w:sz w:val="24"/>
        </w:rPr>
        <w:t>- Ó, be díszes mákvirág kigyelmed! - csillant hálásan Jurisich nagy, őzbarna szeme. - Hát ezért suspitolt derűre-borúra a városba szorult surbankókkal? Nagyon jól csinálja kigyelmed a dolgát, öreg csont! Látom ám kigyelmed ifjú tűzoltóit is! Úgy szaladgálnak a török ágyúgolyó zúzta háztetőkön, mint a szerelmes kandúrok!</w:t>
      </w:r>
    </w:p>
    <w:p>
      <w:pPr>
        <w:pStyle w:val="Csakszveg"/>
        <w:ind w:firstLine="709"/>
        <w:jc w:val="both"/>
        <w:rPr/>
      </w:pPr>
      <w:r>
        <w:rPr>
          <w:rFonts w:cs="Times New Roman" w:ascii="Times New Roman" w:hAnsi="Times New Roman"/>
          <w:sz w:val="24"/>
        </w:rPr>
        <w:t>Arra már nem maradt ideje, hogy utasítsa tűzmesterét, sürgősen kezdjen ellenaknákat ásni szembe a török aknákkal, mert az Öreg-Toronyban feljajdult Isztl Józsi ezüst trombitája. És különben is tudta: Mátyás gazdának arra tanácsot adni, hogy mikor mit cselekedjék, ugyanolyan felesleges dolog, mint egy öreg huszárnak elmagyarázni: hogyan kell csinálni a hét vágást? A trombitaszó az Öreg-Toronyba szólította, amelyet Zwingernek neveznek az idevalósiak. Ibrahim beglerbég eddig szemtől szembe támadott, most megpróbálja a város nyugati sarkát megkaparintani.</w:t>
      </w:r>
    </w:p>
    <w:p>
      <w:pPr>
        <w:pStyle w:val="Csakszveg"/>
        <w:ind w:firstLine="709"/>
        <w:jc w:val="both"/>
        <w:rPr>
          <w:rFonts w:ascii="Times New Roman" w:hAnsi="Times New Roman" w:cs="Times New Roman"/>
          <w:sz w:val="24"/>
        </w:rPr>
      </w:pPr>
      <w:r>
        <w:rPr>
          <w:rFonts w:cs="Times New Roman" w:ascii="Times New Roman" w:hAnsi="Times New Roman"/>
          <w:sz w:val="24"/>
        </w:rPr>
        <w:t>Jurisich - óvatosságból mélyen meghajolva - fenn, a fal gerincén rohant az Öreg-Zwinger fele, Mátyás gazda pedig, alul a városfalon belül.</w:t>
      </w:r>
    </w:p>
    <w:p>
      <w:pPr>
        <w:pStyle w:val="Csakszveg"/>
        <w:ind w:firstLine="709"/>
        <w:jc w:val="both"/>
        <w:rPr/>
      </w:pPr>
      <w:r>
        <w:rPr>
          <w:rFonts w:cs="Times New Roman" w:ascii="Times New Roman" w:hAnsi="Times New Roman"/>
          <w:sz w:val="24"/>
        </w:rPr>
        <w:t>Csak azt nem értette, miért nem szólal már meg Rozália? Annak a kezelését a derék nürnbergi vértes Feldwebelre, Schuster Erhard uramra bízta. Tarjagos a haragtól a tűzmester kockafeje, s magában hevesen szidja az öreg rókát a seregbontó hallgatása miatt. Mindaddig, amíg föl nem ér az Öreg-Zwingerbe. Amikor betoppant, rémülten kiáltott fel:</w:t>
      </w:r>
    </w:p>
    <w:p>
      <w:pPr>
        <w:pStyle w:val="Csakszveg"/>
        <w:ind w:firstLine="709"/>
        <w:jc w:val="both"/>
        <w:rPr>
          <w:rFonts w:ascii="Times New Roman" w:hAnsi="Times New Roman" w:cs="Times New Roman"/>
          <w:sz w:val="24"/>
        </w:rPr>
      </w:pPr>
      <w:r>
        <w:rPr>
          <w:rFonts w:cs="Times New Roman" w:ascii="Times New Roman" w:hAnsi="Times New Roman"/>
          <w:sz w:val="24"/>
        </w:rPr>
        <w:t>- Erhard! - A „Mein lieber alter Freund!” már a torkán akadt.</w:t>
      </w:r>
    </w:p>
    <w:p>
      <w:pPr>
        <w:pStyle w:val="Csakszveg"/>
        <w:ind w:firstLine="709"/>
        <w:jc w:val="both"/>
        <w:rPr/>
      </w:pPr>
      <w:r>
        <w:rPr>
          <w:rFonts w:cs="Times New Roman" w:ascii="Times New Roman" w:hAnsi="Times New Roman"/>
          <w:sz w:val="24"/>
        </w:rPr>
        <w:t>Az öreg vértes pattantyús holtan hevert a Torony padlatán. Legalább tíz janicsár puskagolyó találta el, amikor vigyázatlanul kikukkantott a mozsár vaskos csöve fölött, ellenőrizendő, jól van-e beállítva ágyúóriása? Szörnyű látvány volt: a puskagolyók valósággal lefejezték szegény őrmestert.</w:t>
      </w:r>
    </w:p>
    <w:p>
      <w:pPr>
        <w:pStyle w:val="Csakszveg"/>
        <w:ind w:firstLine="709"/>
        <w:jc w:val="both"/>
        <w:rPr/>
      </w:pPr>
      <w:r>
        <w:rPr>
          <w:rFonts w:cs="Times New Roman" w:ascii="Times New Roman" w:hAnsi="Times New Roman"/>
          <w:sz w:val="24"/>
        </w:rPr>
        <w:t>Ott hevert mellette a földön az égő csepű-bajuszú gyújtóbot. Mátyás gazda felkapta és a gyújtólyukhoz tartotta. A lobogó kanóc szikrát köpködve bújt az ágyú puskaporkamráján vágott nyílásba, aztán a bronz-Nagyasszony akkorát durrant, hogy az Öreg-Toronynak majdnem lerepült a sisakja. A három vékányi vasaprólék száz és száz, már pimasz elővigyázatlansággal fedetlenül puskázó janicsárt fektetett a fűre, hús- és csontfoszlánnyá szaggatva őket. Mátyás gazda öklével törölte a szemét és befele susogta elérzékenyülten, néma férfisírással küszködv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Onkel Erhard! Öreg kenyeres! Miért nem voltál óvatos! Miért húztál ujjat a halállal?”</w:t>
      </w:r>
    </w:p>
    <w:p>
      <w:pPr>
        <w:pStyle w:val="Csakszveg"/>
        <w:ind w:firstLine="709"/>
        <w:jc w:val="both"/>
        <w:rPr/>
      </w:pPr>
      <w:r>
        <w:rPr>
          <w:rFonts w:cs="Times New Roman" w:ascii="Times New Roman" w:hAnsi="Times New Roman"/>
          <w:sz w:val="24"/>
        </w:rPr>
        <w:t>Lesietett az Öreg-Zwingerből. Hosszú ideig várni kell úgyis, amíg újra megtölthetik a lövéstől átforrósodott csövű behemót bronz jószágot. Ezért is nem szereti szívből igazán Mátyás gazda az óriás mozsarakat. Bezzeg a sólyomágyúk, a falconetták, azok mások! A seregbontónál még attól is félnie kell a pattantyúsnak, hogyha nem illik bele hajszálpontosan a helyszínen kifaragott kőgolyó vagy a kovácsműhelyben öntött vasgolyó: egyszerűen nem repül ki és szétrobban a cső. Mátyás gazda tudta, hogy a három kőszegi mozsár, csak Kőszegen számít óriásnak, de ezeket ő öntötte a nürnbergi Zeughausban, Heinrich Grünewald, a leghíresebb nürnbergi „Büchsenmeister” fiának műhelyében.</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Rozáliára” most neheztelt, mintha élőlény lenne, mert a bronz-Nagyasszony lábainál ölték meg öreg barátját a janicsár golyók. Gondolatban még meg is fenyegette. „Ha nem művelsz valami csodálatos dolgot az ostrom hátralévő szakaszában, Krámer uram legényeivel apró darabokra töretlek és tizenöt derék, új sólyomágyút öntetek belőled!”</w:t>
      </w:r>
    </w:p>
    <w:p>
      <w:pPr>
        <w:pStyle w:val="Csakszveg"/>
        <w:ind w:firstLine="709"/>
        <w:jc w:val="both"/>
        <w:rPr/>
      </w:pPr>
      <w:r>
        <w:rPr>
          <w:rFonts w:cs="Times New Roman" w:ascii="Times New Roman" w:hAnsi="Times New Roman"/>
          <w:sz w:val="24"/>
        </w:rPr>
        <w:t>Allah minden bizonnyal fészkelődött mennybéli trónusán, annyi átkot szórtak rá a dühöngő igazhitűek, épp Mátyás gazda sólyomágyúi miatt. A derék pattantyús ugyanis gondolt egy merészet, és 20 font körüli vasgolyók helyett egy-egy zacskó puskagolyót töltetett a kecsesen-karcsú és hosszú csövű portékok bendőjébe. Amikor elsütötte valamelyik mezei pattantyúsa vagy öreg katonája, úgy dőlt jobbra, balra a támadó török, mint a rend búza az arató jobbágy kaszája előtt. Bedahum már vele álmodott és verítékben úszva ébredt, mert úgy érezte: lidérc telepedett a mellére, aki nem más, mint a kőszegi sátán! Az az átkozott gyaur pattantyús, aki mindig túljár az eszén. Álmában medvealakot ölt, brummogva beballag a bég sátrába. Mancsának egyetlen mozdulatával félresodorja maga elől a kilidzsel nekirontó kapudzsikat. Odacammog Bedahum tábori ágyához, rátelepedik a Hatalmas Úr bozontos mellkasára, befal egy óriási darab lépesmézet, majd azt mondja: „Ma hét ágyúdat faltam fel. Holnap kilencet fogok.” És senki nem tudja útját állni, amikor fölkel és hintázó léptekkel kiimbolyog a topcsi-bég sátrából.</w:t>
      </w:r>
    </w:p>
    <w:p>
      <w:pPr>
        <w:pStyle w:val="Csakszveg"/>
        <w:ind w:firstLine="709"/>
        <w:jc w:val="both"/>
        <w:rPr/>
      </w:pPr>
      <w:r>
        <w:rPr>
          <w:rFonts w:cs="Times New Roman" w:ascii="Times New Roman" w:hAnsi="Times New Roman"/>
          <w:sz w:val="24"/>
        </w:rPr>
        <w:t>Schwangler uram aznap késő este ballagott haza. Frau Hermine a felesége ötször szaladt le a kazamatába, mert aggodalmában már oda képzelte férjeurát valamelyik véres szalmazsákra. Keresztet vetett magára, amikor egyik ágyon sem találta. Magiszter Hell haragosan kergette ki a tábori ispotályból.</w:t>
      </w:r>
    </w:p>
    <w:p>
      <w:pPr>
        <w:pStyle w:val="Csakszveg"/>
        <w:ind w:firstLine="709"/>
        <w:jc w:val="both"/>
        <w:rPr/>
      </w:pPr>
      <w:r>
        <w:rPr>
          <w:rFonts w:cs="Times New Roman" w:ascii="Times New Roman" w:hAnsi="Times New Roman"/>
          <w:sz w:val="24"/>
        </w:rPr>
        <w:t>- Menjen már haza, Frau Hermine! Hát miért nem hisz nekem? Azt hiszi, nem ismerném fel az én kedves barátomat, hogyha idehoznák? Különben is már százszor megmondtam magának: Pongrác a Jupiter bolygó szülötte, a haja szála sem görbülhet meg neki. És különben is! A Magyar Hóstádban ezt úgy mondják; csalánba nem üt a mennykő!</w:t>
      </w:r>
    </w:p>
    <w:p>
      <w:pPr>
        <w:pStyle w:val="Csakszveg"/>
        <w:ind w:firstLine="709"/>
        <w:jc w:val="both"/>
        <w:rPr/>
      </w:pPr>
      <w:r>
        <w:rPr>
          <w:rFonts w:cs="Times New Roman" w:ascii="Times New Roman" w:hAnsi="Times New Roman"/>
          <w:sz w:val="24"/>
        </w:rPr>
        <w:t>Frau Hermine a nyakába borult, amikor a férje belépett az ajtón. A talán tizedszer megmelegített sűrű, sávanyútejfeles káposztalevest a főjegyző komor arccal félretolta és előhúzta vaskos Tagebuchját, elővonta könyve fülecskéjéből az irónt és jegyezni kezdett:</w:t>
      </w:r>
    </w:p>
    <w:p>
      <w:pPr>
        <w:pStyle w:val="Csakszveg"/>
        <w:ind w:firstLine="709"/>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Güns, 1532. augusztus 15-e, szombat. Ezen az egyetlen napon négy kemény rohamot intézett szeretett városunk ellen a pogány. Isten kegyelméből mind a négy rohamot visszavertük. A mai napon sajnálatosan súlyos veszteség érte a Várost: a falon agyonlőtték Erhard Schuster őrmester urat, az én drága nürnbergi származású kebelbarátomat.”</w:t>
      </w:r>
      <w:r>
        <w:rPr>
          <w:rFonts w:cs="Times New Roman" w:ascii="Times New Roman" w:hAnsi="Times New Roman"/>
          <w:sz w:val="24"/>
        </w:rPr>
        <w:t xml:space="preserve"> Visszatartotta lélegzetét, mégsem tudta megakadályozni, hogy ki ne buggyanjon a szeme sarkából egy kövér könnycsepp. A véletlen folytán épp Herr Schuster neve mellé pottyant. Valahogy olyan volt, mintha hivatalában pecsétet ütött volna rá, hogy a lesújtó gyászhír igaz. Zsebkendőjébe trombitált, majd tovább rótta az apró betűs sorokat! </w:t>
      </w:r>
      <w:r>
        <w:rPr>
          <w:rFonts w:cs="Times New Roman" w:ascii="Times New Roman" w:hAnsi="Times New Roman"/>
          <w:i/>
          <w:sz w:val="24"/>
        </w:rPr>
        <w:t>„Forintos uram jelzése szerint minden eddiginél komolyabb veszedelem fenyegeti szeretett Városunkat: a pogány lagumdzsik aknát ásnak az Alsó Kapu-Torony alá. Mivel másként nem boldogulnak vele, fel akarják robbantani. Reméljük az Úr végtelen irgalma aljas tervüket megakadályozza.”</w:t>
      </w:r>
    </w:p>
    <w:p>
      <w:pPr>
        <w:pStyle w:val="Csakszveg"/>
        <w:ind w:firstLine="709"/>
        <w:jc w:val="both"/>
        <w:rPr/>
      </w:pPr>
      <w:r>
        <w:rPr>
          <w:rFonts w:cs="Times New Roman" w:ascii="Times New Roman" w:hAnsi="Times New Roman"/>
          <w:sz w:val="24"/>
        </w:rPr>
        <w:t>Úgy elnyűtte az állandó rohangálás, hogy az irón kifordult elerőtlenedő ujjai közül, forró homloka a Tagebuchra ereszkedett. Olyan mélyen elaludt, hogy Frau Hermine-nek nem volt szíve felkelteni szegényt. Pedig ma akarta megmondani neki az örömhírt: hamarosan Forintosnéért, a bábáért kell majd küldeni. Vagy az lesz a jobb, ha ő megy le a saját két lábán szülni Róza nénéhez a kazamatába?</w:t>
      </w:r>
    </w:p>
    <w:p>
      <w:pPr>
        <w:pStyle w:val="Csakszveg"/>
        <w:ind w:firstLine="709"/>
        <w:jc w:val="both"/>
        <w:rPr>
          <w:rFonts w:ascii="Times New Roman" w:hAnsi="Times New Roman" w:cs="Times New Roman"/>
          <w:sz w:val="24"/>
        </w:rPr>
      </w:pPr>
      <w:r>
        <w:rPr>
          <w:rFonts w:cs="Times New Roman" w:ascii="Times New Roman" w:hAnsi="Times New Roman"/>
          <w:sz w:val="24"/>
        </w:rPr>
        <w:t>Eh! Majd Pongrác megmondja, a nagy dolgokban mindig ő dönt a Schwangler család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pp megint hallgattak az ágyúk. Odakünn is, benn is. Ember ember hátán nyüzsgött az utcán. Valami varázslatos érzék fejlődött ki bennük: percre pontosan megérezték, meddig tart az Alpok mögül a városra és a várra alázuhanó hideg csönd és parányi béke. Hogy meddig élvezhetik büntetlenül az életet. Ilyenkor rohant mindenki a Piac térre vízért, valahonnan némi élelmet keríteni, vagy csak egyszerűen odatartani megsápadt orcáját a fellegek mögül kikandikáló nap forró sugárpászmái elé.</w:t>
      </w:r>
    </w:p>
    <w:p>
      <w:pPr>
        <w:pStyle w:val="Csakszveg"/>
        <w:ind w:firstLine="709"/>
        <w:jc w:val="both"/>
        <w:rPr/>
      </w:pPr>
      <w:r>
        <w:rPr>
          <w:rFonts w:cs="Times New Roman" w:ascii="Times New Roman" w:hAnsi="Times New Roman"/>
          <w:sz w:val="24"/>
        </w:rPr>
        <w:t>Donatella agya lázasan forgott: „Mihez kezdjek? Hova rejtőzködhetnék el az ostromzár alá fogott várban? És valahova el is kell tűnnöm, mert ha Ádám a kezei közé kaphat, nem teketóriázik velem sokat. Az a vadállat minden csontomat pozdorjává töri, mozsárban; mert a Julikáját megtáncoltattam. És Donatella nem tudhatta, mennyi ideje marad rá, hogy elrejtőzhessen az ember- és romrengetegben. „Isten! Ördög! Mindegy, hogy ki! Akinek hatalma van! Segíts rajtam!”</w:t>
      </w:r>
    </w:p>
    <w:p>
      <w:pPr>
        <w:pStyle w:val="Csakszveg"/>
        <w:ind w:firstLine="709"/>
        <w:jc w:val="both"/>
        <w:rPr/>
      </w:pPr>
      <w:r>
        <w:rPr>
          <w:rFonts w:cs="Times New Roman" w:ascii="Times New Roman" w:hAnsi="Times New Roman"/>
          <w:sz w:val="24"/>
        </w:rPr>
        <w:t>Még ugyanabban a minutumban széles mosoly terült szét az arcán, mert ismerős alakot pillantott meg a bolygó emberforgatagban. Ügyesen tekergődzve melléje surrant, s miközben megfogta a könyökét, a fülébe súgta:</w:t>
      </w:r>
    </w:p>
    <w:p>
      <w:pPr>
        <w:pStyle w:val="Csakszveg"/>
        <w:ind w:firstLine="709"/>
        <w:jc w:val="both"/>
        <w:rPr>
          <w:rFonts w:ascii="Times New Roman" w:hAnsi="Times New Roman" w:cs="Times New Roman"/>
          <w:sz w:val="24"/>
        </w:rPr>
      </w:pPr>
      <w:r>
        <w:rPr>
          <w:rFonts w:cs="Times New Roman" w:ascii="Times New Roman" w:hAnsi="Times New Roman"/>
          <w:sz w:val="24"/>
        </w:rPr>
        <w:t>- Fel ne kiálts, az istenért! Hogyan kerülsz te ide, Demeter deák?</w:t>
      </w:r>
    </w:p>
    <w:p>
      <w:pPr>
        <w:pStyle w:val="Csakszveg"/>
        <w:ind w:firstLine="709"/>
        <w:jc w:val="both"/>
        <w:rPr>
          <w:rFonts w:ascii="Times New Roman" w:hAnsi="Times New Roman" w:cs="Times New Roman"/>
          <w:sz w:val="24"/>
        </w:rPr>
      </w:pPr>
      <w:r>
        <w:rPr>
          <w:rFonts w:cs="Times New Roman" w:ascii="Times New Roman" w:hAnsi="Times New Roman"/>
          <w:sz w:val="24"/>
        </w:rPr>
        <w:t>A középkorú férfi óriási önuralommal gyűrte le a vak rémülettől kikívánkozó kétségbeesett kiáltást, de a veríték mindenütt eleredt rajta. A következő minutumban már szeppenten, sápadtan mosolygott, de a fejét nem merte az ismeretlen felé fordítani, csak halkan, a foga közül azt kérdezte:</w:t>
      </w:r>
    </w:p>
    <w:p>
      <w:pPr>
        <w:pStyle w:val="Csakszveg"/>
        <w:ind w:firstLine="709"/>
        <w:jc w:val="both"/>
        <w:rPr>
          <w:rFonts w:ascii="Times New Roman" w:hAnsi="Times New Roman" w:cs="Times New Roman"/>
          <w:sz w:val="24"/>
        </w:rPr>
      </w:pPr>
      <w:r>
        <w:rPr>
          <w:rFonts w:cs="Times New Roman" w:ascii="Times New Roman" w:hAnsi="Times New Roman"/>
          <w:sz w:val="24"/>
        </w:rPr>
        <w:t>- Ki vagy? És mit akarsz tőlem?</w:t>
      </w:r>
    </w:p>
    <w:p>
      <w:pPr>
        <w:pStyle w:val="Csakszveg"/>
        <w:ind w:firstLine="709"/>
        <w:jc w:val="both"/>
        <w:rPr>
          <w:rFonts w:ascii="Times New Roman" w:hAnsi="Times New Roman" w:cs="Times New Roman"/>
          <w:sz w:val="24"/>
        </w:rPr>
      </w:pPr>
      <w:r>
        <w:rPr>
          <w:rFonts w:cs="Times New Roman" w:ascii="Times New Roman" w:hAnsi="Times New Roman"/>
          <w:sz w:val="24"/>
        </w:rPr>
        <w:t>- Jóbarát! - susogta a kendős ismeretlen: - Gelsey-Petheő Donatella!</w:t>
      </w:r>
    </w:p>
    <w:p>
      <w:pPr>
        <w:pStyle w:val="Csakszveg"/>
        <w:ind w:firstLine="709"/>
        <w:jc w:val="both"/>
        <w:rPr>
          <w:rFonts w:ascii="Times New Roman" w:hAnsi="Times New Roman" w:cs="Times New Roman"/>
          <w:sz w:val="24"/>
        </w:rPr>
      </w:pPr>
      <w:r>
        <w:rPr>
          <w:rFonts w:cs="Times New Roman" w:ascii="Times New Roman" w:hAnsi="Times New Roman"/>
          <w:sz w:val="24"/>
        </w:rPr>
        <w:t>- Uramjézus! - verte ki újra a hideg veríték a kémet. - Hogyan kerül ide nagyságod? Azt tudja, hogy apjaura már tűvé tétette kigyelmedért az egész országot? Óriási summát tűzött ki a nyomravezetőnek!</w:t>
      </w:r>
    </w:p>
    <w:p>
      <w:pPr>
        <w:pStyle w:val="Csakszveg"/>
        <w:ind w:firstLine="709"/>
        <w:jc w:val="both"/>
        <w:rPr/>
      </w:pPr>
      <w:r>
        <w:rPr>
          <w:rFonts w:cs="Times New Roman" w:ascii="Times New Roman" w:hAnsi="Times New Roman"/>
          <w:sz w:val="24"/>
        </w:rPr>
        <w:t>- Rossz pénz nem vész el! - felelte csendes szóval a kisasszony. - Hanem kigyelmed mit keres Kőszeg városában, amikor tudomásom szerint a beglerbég deákja?</w:t>
      </w:r>
    </w:p>
    <w:p>
      <w:pPr>
        <w:pStyle w:val="Csakszveg"/>
        <w:ind w:firstLine="709"/>
        <w:jc w:val="both"/>
        <w:rPr/>
      </w:pPr>
      <w:r>
        <w:rPr>
          <w:rFonts w:cs="Times New Roman" w:ascii="Times New Roman" w:hAnsi="Times New Roman"/>
          <w:sz w:val="24"/>
        </w:rPr>
        <w:t>- Ha-ha-ha! Elhallgasson, ha jót akar! - röhögött harsogva, közbe-közbe súgva szavait. - Ilyen jó kis anekdotát is már nagyon rég hallottam! - Tenyere szorosabbra fonódott tőre markolatán. - Ez a játék vérre megy! Engem a várost eladni küldött be Ibrahim! Ha-ha-ha! Anekdotáért, anekdotát! Kacagjon, mert elvágom a torkát, vagy szíven szúrom!</w:t>
      </w:r>
    </w:p>
    <w:p>
      <w:pPr>
        <w:pStyle w:val="Csakszveg"/>
        <w:ind w:firstLine="709"/>
        <w:jc w:val="both"/>
        <w:rPr/>
      </w:pPr>
      <w:r>
        <w:rPr>
          <w:rFonts w:cs="Times New Roman" w:ascii="Times New Roman" w:hAnsi="Times New Roman"/>
          <w:sz w:val="24"/>
        </w:rPr>
        <w:t>- Ha-ha-ha! - nevette el magát önkéntelenül Donatella, elborzadva, megérezve a helyzet iszonyú torz voltát. - Az meg hogyan lehet, hogy kigyelmed itt van és senki nem zaklatja? Ha-ha-ha! Hogy a nyílt utcán beszélget velem és nem a bitófán korhadoz, ha-ha-ha!</w:t>
      </w:r>
    </w:p>
    <w:p>
      <w:pPr>
        <w:pStyle w:val="Csakszveg"/>
        <w:ind w:firstLine="709"/>
        <w:jc w:val="both"/>
        <w:rPr>
          <w:rFonts w:ascii="Times New Roman" w:hAnsi="Times New Roman" w:cs="Times New Roman"/>
          <w:sz w:val="24"/>
        </w:rPr>
      </w:pPr>
      <w:r>
        <w:rPr>
          <w:rFonts w:cs="Times New Roman" w:ascii="Times New Roman" w:hAnsi="Times New Roman"/>
          <w:sz w:val="24"/>
        </w:rPr>
        <w:t>Az ostrom borzalmas eseményei során többen megőrültek, úgyhogy ez a két hisztériázva fel-felröhögő egyén senkinek sem tűnt fel a világon; békén haladhattak, amerre akartak.</w:t>
      </w:r>
    </w:p>
    <w:p>
      <w:pPr>
        <w:pStyle w:val="Csakszveg"/>
        <w:ind w:firstLine="709"/>
        <w:jc w:val="both"/>
        <w:rPr>
          <w:rFonts w:ascii="Times New Roman" w:hAnsi="Times New Roman" w:cs="Times New Roman"/>
          <w:sz w:val="24"/>
        </w:rPr>
      </w:pPr>
      <w:r>
        <w:rPr>
          <w:rFonts w:cs="Times New Roman" w:ascii="Times New Roman" w:hAnsi="Times New Roman"/>
          <w:sz w:val="24"/>
        </w:rPr>
        <w:t>- Hohó! Hát kerge féleszűnek nézzük a másikat? - eresztette el Demeter deák a tőre nyelét. - Mivel mind a ketten János király esküdt hívei vagyunk, kigyelmednek elmondhatom, hogy az itteni várdeák Kelemen Svenda Jácint énnekem Bolognában, majd meg Pádovában oskolatársam volt az univerzitáson! Őkelme énnékem bármily segítséget megadhat, ha megkérem rá!</w:t>
      </w:r>
    </w:p>
    <w:p>
      <w:pPr>
        <w:pStyle w:val="Csakszveg"/>
        <w:ind w:firstLine="709"/>
        <w:jc w:val="both"/>
        <w:rPr/>
      </w:pPr>
      <w:r>
        <w:rPr>
          <w:rFonts w:cs="Times New Roman" w:ascii="Times New Roman" w:hAnsi="Times New Roman"/>
          <w:sz w:val="24"/>
        </w:rPr>
        <w:t>- Ugyan már, barátom, menjen a pokolba! Ez az egész rohadt város úgy összetart, mint egy hangyaboly! Vagy egy méhkas! Vagy egy darázsfészek! Hogyan lehetséges hát, hogy mégis Júdásuk akadt?</w:t>
      </w:r>
    </w:p>
    <w:p>
      <w:pPr>
        <w:pStyle w:val="Csakszveg"/>
        <w:ind w:firstLine="709"/>
        <w:jc w:val="both"/>
        <w:rPr/>
      </w:pPr>
      <w:r>
        <w:rPr>
          <w:rFonts w:cs="Times New Roman" w:ascii="Times New Roman" w:hAnsi="Times New Roman"/>
          <w:sz w:val="24"/>
        </w:rPr>
        <w:t>- Óriási szerencsém van: „Szegény az eklézsia!” - vihogta vissza a tatyó. - Az én Jácint barátomnál fukarabb, pénzsóvárabb és szegényebb deákot még nem hordott a föld a hátán! Persze, nem rontottam ajtóstól a házba! Honnan tudhattam volna, hogy mi lett belőle az elmúlt évtizedek során? Például: okos gazdája van, aki pénzzel, minden földi javakkal tömi! A fenekét csókolja! Mert akkor, ugye, kár a vele töltött időért! Szerencsémre éppen fordítva van! Nem is köntörfalazott sokat, mindjárt kiöntötte minden búját-baját. Úgy szidta a gazdáját, hogy a föld is rengett alattunk! Hát mi ez, ha nem a legbensőségesebb bizalom jele! Mégis nagyon óvatosan indítottam a sakkjátszmát. Előhalásztam az övemből a kisebb bugyellárisomat, és kiszámoltam belőle Jácint koszlott asztalára tíz török aranyat. Azt mondtam neki, hogy hozzám mostanában kegyes volt az ég, van mit a tejbe aprítanom! Így hát, megemlékezésül a régi szép időkre, az Itáliában együtt töltött gyönyörű évekre, segítek rajta szorult helyzetében! Majd visszaadja, amikor tudja!</w:t>
      </w:r>
    </w:p>
    <w:p>
      <w:pPr>
        <w:pStyle w:val="Csakszveg"/>
        <w:ind w:firstLine="709"/>
        <w:jc w:val="both"/>
        <w:rPr>
          <w:rFonts w:ascii="Times New Roman" w:hAnsi="Times New Roman" w:cs="Times New Roman"/>
          <w:sz w:val="24"/>
        </w:rPr>
      </w:pPr>
      <w:r>
        <w:rPr>
          <w:rFonts w:cs="Times New Roman" w:ascii="Times New Roman" w:hAnsi="Times New Roman"/>
          <w:sz w:val="24"/>
        </w:rPr>
        <w:t>Demeter deák lenézően elmosolyodott.</w:t>
      </w:r>
    </w:p>
    <w:p>
      <w:pPr>
        <w:pStyle w:val="Csakszveg"/>
        <w:ind w:firstLine="709"/>
        <w:jc w:val="both"/>
        <w:rPr/>
      </w:pPr>
      <w:r>
        <w:rPr>
          <w:rFonts w:cs="Times New Roman" w:ascii="Times New Roman" w:hAnsi="Times New Roman"/>
          <w:sz w:val="24"/>
        </w:rPr>
        <w:t>- Olyan teátrumi szcénát nagyságod még nem látott! Letérdelt elém a földre, kezemet csókjaival borította és sírva fogadkozott, úgy éltesse őt az Úrjézus, hogy bármit megtesz, amit csak kívánok!</w:t>
      </w:r>
    </w:p>
    <w:p>
      <w:pPr>
        <w:pStyle w:val="Csakszveg"/>
        <w:ind w:firstLine="709"/>
        <w:jc w:val="both"/>
        <w:rPr>
          <w:rFonts w:ascii="Times New Roman" w:hAnsi="Times New Roman" w:cs="Times New Roman"/>
          <w:sz w:val="24"/>
        </w:rPr>
      </w:pPr>
      <w:r>
        <w:rPr>
          <w:rFonts w:cs="Times New Roman" w:ascii="Times New Roman" w:hAnsi="Times New Roman"/>
          <w:sz w:val="24"/>
        </w:rPr>
        <w:t>- És? - türelmetlenkedett Donatella idegesen. - Kívánt?</w:t>
      </w:r>
    </w:p>
    <w:p>
      <w:pPr>
        <w:pStyle w:val="Csakszveg"/>
        <w:ind w:firstLine="709"/>
        <w:jc w:val="both"/>
        <w:rPr/>
      </w:pPr>
      <w:r>
        <w:rPr>
          <w:rFonts w:cs="Times New Roman" w:ascii="Times New Roman" w:hAnsi="Times New Roman"/>
          <w:sz w:val="24"/>
        </w:rPr>
        <w:t>- Nem! - felelt a török kémmé vált magyar deák. - Mert amikor a pénzt a kezébe vette és rövidlátó szeme elé emelte, elsápadt és annyira el kezdett reszketni, hogy a pénz a markából utolsó darabig a padlóra hullott! „Demeter! Ez török arany! Ebben a várban ez még nagyon nagy bajt zúdíthat reád! Tedd el nagyon hamar!”</w:t>
      </w:r>
    </w:p>
    <w:p>
      <w:pPr>
        <w:pStyle w:val="Csakszveg"/>
        <w:ind w:firstLine="709"/>
        <w:jc w:val="both"/>
        <w:rPr>
          <w:rFonts w:ascii="Times New Roman" w:hAnsi="Times New Roman" w:cs="Times New Roman"/>
          <w:sz w:val="24"/>
        </w:rPr>
      </w:pPr>
      <w:r>
        <w:rPr>
          <w:rFonts w:cs="Times New Roman" w:ascii="Times New Roman" w:hAnsi="Times New Roman"/>
          <w:sz w:val="24"/>
        </w:rPr>
        <w:t>- Ejha! - biccentett mérgesen Donatella. - Ez már bizony nagy baj! Cifra baj! A pénzt ugyan imádja, ez szentség! Látszik abból, ahogy kigyelmed elmondta! - mormolta a kisasszony mélyen elgondolkodva. - De a fickó: gyáva! Rossz Júdás válik abból, aki ennyire féli a hóhér vasát! Aki ennyire buta, hogy annyit sem tud: nem muszáj azonnal a Piac térre szaladni és elvásárolni, hanem el is lehet rejteni a kapott török aranyakat. A legjobb szó az ilyen emberre: oktondi!</w:t>
      </w:r>
    </w:p>
    <w:p>
      <w:pPr>
        <w:pStyle w:val="Csakszveg"/>
        <w:ind w:firstLine="709"/>
        <w:jc w:val="both"/>
        <w:rPr>
          <w:rFonts w:ascii="Times New Roman" w:hAnsi="Times New Roman" w:cs="Times New Roman"/>
          <w:sz w:val="24"/>
        </w:rPr>
      </w:pPr>
      <w:r>
        <w:rPr>
          <w:rFonts w:cs="Times New Roman" w:ascii="Times New Roman" w:hAnsi="Times New Roman"/>
          <w:sz w:val="24"/>
        </w:rPr>
        <w:t>Demeter a fejét rázta.</w:t>
      </w:r>
    </w:p>
    <w:p>
      <w:pPr>
        <w:pStyle w:val="Csakszveg"/>
        <w:ind w:firstLine="709"/>
        <w:jc w:val="both"/>
        <w:rPr/>
      </w:pPr>
      <w:r>
        <w:rPr>
          <w:rFonts w:cs="Times New Roman" w:ascii="Times New Roman" w:hAnsi="Times New Roman"/>
          <w:sz w:val="24"/>
        </w:rPr>
        <w:t>- Én lopva figyeltem az arcát, amíg visszaraktam a török aranyakat a zacskómba. Ahányszor csördült egy-egy gurus, annyiszor leszakadt az én komám szíve; annyira rágta a lelkét a bánat, hogy íme, volt - nincs tíz arany gurusa!</w:t>
      </w:r>
    </w:p>
    <w:p>
      <w:pPr>
        <w:pStyle w:val="Csakszveg"/>
        <w:ind w:firstLine="709"/>
        <w:jc w:val="both"/>
        <w:rPr>
          <w:rFonts w:ascii="Times New Roman" w:hAnsi="Times New Roman" w:cs="Times New Roman"/>
          <w:sz w:val="24"/>
        </w:rPr>
      </w:pPr>
      <w:r>
        <w:rPr>
          <w:rFonts w:cs="Times New Roman" w:ascii="Times New Roman" w:hAnsi="Times New Roman"/>
          <w:sz w:val="24"/>
        </w:rPr>
        <w:t>- Mit akar kigyelmed mondani ezzel?</w:t>
      </w:r>
    </w:p>
    <w:p>
      <w:pPr>
        <w:pStyle w:val="Csakszveg"/>
        <w:ind w:firstLine="709"/>
        <w:jc w:val="both"/>
        <w:rPr/>
      </w:pPr>
      <w:r>
        <w:rPr>
          <w:rFonts w:cs="Times New Roman" w:ascii="Times New Roman" w:hAnsi="Times New Roman"/>
          <w:sz w:val="24"/>
        </w:rPr>
        <w:t>- Azt, hogy ha én egyszer oda teszek elébe egy degesz bőrzacskót, teli aranypénzzel, ez a nyomorult senkiházi éjszaka kilopja akár Jurisich feje alól is a vár kulcsát, hogy kinyithassam!</w:t>
      </w:r>
    </w:p>
    <w:p>
      <w:pPr>
        <w:pStyle w:val="Csakszveg"/>
        <w:ind w:firstLine="709"/>
        <w:jc w:val="both"/>
        <w:rPr>
          <w:rFonts w:ascii="Times New Roman" w:hAnsi="Times New Roman" w:cs="Times New Roman"/>
          <w:sz w:val="24"/>
        </w:rPr>
      </w:pPr>
      <w:r>
        <w:rPr>
          <w:rFonts w:cs="Times New Roman" w:ascii="Times New Roman" w:hAnsi="Times New Roman"/>
          <w:sz w:val="24"/>
        </w:rPr>
        <w:t>- Várjon, barátom! Én is közbe avatkozom! Támadt egy jó ötletem, hozzon össze vele!</w:t>
      </w:r>
    </w:p>
    <w:p>
      <w:pPr>
        <w:pStyle w:val="Csakszveg"/>
        <w:ind w:firstLine="709"/>
        <w:jc w:val="both"/>
        <w:rPr/>
      </w:pPr>
      <w:r>
        <w:rPr>
          <w:rFonts w:cs="Times New Roman" w:ascii="Times New Roman" w:hAnsi="Times New Roman"/>
          <w:sz w:val="24"/>
        </w:rPr>
        <w:t>- Ennél mi sem könnyebb! Tudom, hol a háza, odakísérem nagyságodat! De ugye, megengedi, hogy én ezúttal távol maradjak? Ha kegyed velem együtt jelenne meg nála, rögtön gyanút fogna! És amilyen beijedős, gyáva, meglehet, üstöllést a kapitányához rohan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äge-Gasse tizenhárom faláról nagy foltokban lemállott a vakolat, kivicsorított alóla a karánkarábi sziklatalapzat és a vörös húsú téglasor. A hosszú, keskeny lőrésforma ablak megkorhadt, foghíjas zsalugáterén kopogtatott kitartóan Donatella. Nehéz volt indulatát kordában tartania. Más sem kell, mint hogy valakit kiszólít a dolga a várból, vagy valamelyik szomszédos házból, és meglátja, hogy a várdeák ablakán egy ismeretlen nőszemély kopogtat! Hosszas fáradozásába került, míg Svenda Jácint bebocsátotta:</w:t>
      </w:r>
    </w:p>
    <w:p>
      <w:pPr>
        <w:pStyle w:val="Csakszveg"/>
        <w:ind w:firstLine="709"/>
        <w:jc w:val="both"/>
        <w:rPr>
          <w:rFonts w:ascii="Times New Roman" w:hAnsi="Times New Roman" w:cs="Times New Roman"/>
          <w:sz w:val="24"/>
        </w:rPr>
      </w:pPr>
      <w:r>
        <w:rPr>
          <w:rFonts w:cs="Times New Roman" w:ascii="Times New Roman" w:hAnsi="Times New Roman"/>
          <w:sz w:val="24"/>
        </w:rPr>
        <w:t>- Bocsásson meg, drága deák úr, hogy otthonában, betegen háborítom, de mindjárt megért, ha meghallja a bajomat!</w:t>
      </w:r>
    </w:p>
    <w:p>
      <w:pPr>
        <w:pStyle w:val="Csakszveg"/>
        <w:ind w:firstLine="709"/>
        <w:jc w:val="both"/>
        <w:rPr/>
      </w:pPr>
      <w:r>
        <w:rPr>
          <w:rFonts w:cs="Times New Roman" w:ascii="Times New Roman" w:hAnsi="Times New Roman"/>
          <w:sz w:val="24"/>
        </w:rPr>
        <w:t>- Baj? - szeppent meg Svenda Jácint, s mint egy megérintett sün, azonnal begubózott.</w:t>
      </w:r>
    </w:p>
    <w:p>
      <w:pPr>
        <w:pStyle w:val="Csakszveg"/>
        <w:ind w:firstLine="709"/>
        <w:jc w:val="both"/>
        <w:rPr/>
      </w:pPr>
      <w:r>
        <w:rPr>
          <w:rFonts w:cs="Times New Roman" w:ascii="Times New Roman" w:hAnsi="Times New Roman"/>
          <w:sz w:val="24"/>
        </w:rPr>
        <w:t>- Nézze, én akaratomon kívül keveredtem ebbe a városba! Eszméletlenül hevertem egy bakószekér alján és egy habókos szolgáló úgy találta jónak, ha ide fordítja szekerünk rúdját!</w:t>
      </w:r>
    </w:p>
    <w:p>
      <w:pPr>
        <w:pStyle w:val="Csakszveg"/>
        <w:ind w:firstLine="709"/>
        <w:jc w:val="both"/>
        <w:rPr/>
      </w:pPr>
      <w:r>
        <w:rPr>
          <w:rFonts w:cs="Times New Roman" w:ascii="Times New Roman" w:hAnsi="Times New Roman"/>
          <w:sz w:val="24"/>
        </w:rPr>
        <w:t>Svenda Jácint alig titkolható nyugtalansággal hallgatta. Tudta róla, hogy rendkívül előkelő család sarja, hogy az apja János király tárnokmestere. Jácint nem volt vak és süket. Mindig nyitott szemmel és füllel járta a világot. Ráadásul Donatella kisasszony meggyógyításával kimagasló orvosi bravúrjainak számát is gyarapította. Megint fényes diadalt aratott a két várbéli kuruzson. Csak az idegesítette elmondhatatlanul, hogy Jurisichék várbeli vendége miért keresi fel őt nyomorúságos otthonában? Miért nem győzte kivárni, amíg ő ismét előkerül és amúgy is, hivatalból felkeresi ápoltját?</w:t>
      </w:r>
    </w:p>
    <w:p>
      <w:pPr>
        <w:pStyle w:val="Csakszveg"/>
        <w:ind w:firstLine="709"/>
        <w:jc w:val="both"/>
        <w:rPr/>
      </w:pPr>
      <w:r>
        <w:rPr>
          <w:rFonts w:cs="Times New Roman" w:ascii="Times New Roman" w:hAnsi="Times New Roman"/>
          <w:sz w:val="24"/>
        </w:rPr>
        <w:t>- Jelen utamon két komoly feladat is vezérelt. Az egyik: kellemetlenségem támadt a várban. Hirtelen, szinte búcsú nélkül kellett eljönnöm onnan. Éppen ezért olyan megbízható helyen keresnék szállást, ahol nem háboríthatnak a kapitány pribékjei és biztonságban is vagyok. És nő vagyok, tehát jól is érzem magam! Érti, Jácint deák, ugye? Nos, ki lenne alkalmasabb erre a bonyolult feladatra, mint az a számomra felejthetetlenül becses személy, aki megmentette legdrágább kincsemet: az egészségemet, az életemet! - Pipereládájából erszényt varázsolt elő, és mielőtt Jácint mukkanhatott volna: ötven erdélyi aranyat számolt le elébe. - Tudom, hogy az a fukar Potentiána asszony nem egyenlítette ki meggyógyíttatásom költségeit és Svenda uramnak a felépülésemre elhasznált csodálatos medikámentumai helyébe majdan újakat kell beszereznie! Megbocsásson, hogy csak ilyen kicsiny az összeg, de tudja jól, hónapok óta úton vagyok, kifogytam tartalékaimból. Hanem lesz még ünnep is a világon: apámuram házába visszatérve busás kárpótlásban lesz része az én életem legnagyobb jótevőjének!</w:t>
      </w:r>
    </w:p>
    <w:p>
      <w:pPr>
        <w:pStyle w:val="Csakszveg"/>
        <w:ind w:firstLine="709"/>
        <w:jc w:val="both"/>
        <w:rPr/>
      </w:pPr>
      <w:r>
        <w:rPr>
          <w:rFonts w:cs="Times New Roman" w:ascii="Times New Roman" w:hAnsi="Times New Roman"/>
          <w:sz w:val="24"/>
        </w:rPr>
        <w:t>- Kisasszonykám! - hebegte Svenda Jácint, akinek járomcsontjain az öröm piros lázrózsái nyíltak ki a váratlan boldogságtól. Hisz azt egy percig sem remélte, hogy betege azért jött, hogy neki honoráriumot adjon! No és ilyen óriási összeget! Atyaég! Összefonta hosszú, bütykös ujjú két kezét és szokása szerint ültében két térde közé szorította, miközben sarujában lábujjhegyre emelkedett. Az asztal lapján heverő aranyfalkát figyelte. „Csodálatos véletlen” - gondolta: „Mindegyik úgy fekszik a posztóterítőn, hogy fejjel van fölfele! Egy, kilenc, huszonhét, harminchárom, negyvennégy, ötven! Igenis! Boldogságos Úristen! Csakugyan kereken ötven arany ez!” És mámoros önkívületében első pillanatban alig is értette, mit mond tovább Donatella? Nini, még két dolgot akar!</w:t>
      </w:r>
    </w:p>
    <w:p>
      <w:pPr>
        <w:pStyle w:val="Csakszveg"/>
        <w:ind w:firstLine="709"/>
        <w:jc w:val="both"/>
        <w:rPr/>
      </w:pPr>
      <w:r>
        <w:rPr>
          <w:rFonts w:cs="Times New Roman" w:ascii="Times New Roman" w:hAnsi="Times New Roman"/>
          <w:sz w:val="24"/>
        </w:rPr>
        <w:t>- Apámuram azért indított útnak, hogy járjam végig az ismerős városokat, és bárhonnan is, de a tárnokmesteri hivatala élére kerítsek egy főnótárius deákot! Nos, be kell vallanom, tizenhét várat hiába jártam végig: nem akadtam megfelelő személyre. Csak itt, Kőszegben. Az ön személye egyesíti mindazt a sok jó tulajdonságot, amelyeket apámuram feltételül kitűzött. Próbaidőre havonta huszonöt aranyat gondolt apámuram honoráriumnak!</w:t>
      </w:r>
    </w:p>
    <w:p>
      <w:pPr>
        <w:pStyle w:val="Csakszveg"/>
        <w:ind w:firstLine="709"/>
        <w:jc w:val="both"/>
        <w:rPr/>
      </w:pPr>
      <w:r>
        <w:rPr>
          <w:rFonts w:cs="Times New Roman" w:ascii="Times New Roman" w:hAnsi="Times New Roman"/>
          <w:sz w:val="24"/>
        </w:rPr>
        <w:t>- Nótárius fődeákot? - kerekedett el Svenda Jácint hosszú lóarca. - A királyi tárnokmesteri hivatalba? És - kis híján rosszul lett, úgy vert a szíve, amikor visszakérdezte: - Jól hallottam? Kisasszonykám, havi huszonöt arany stallumot?</w:t>
      </w:r>
    </w:p>
    <w:p>
      <w:pPr>
        <w:pStyle w:val="Csakszveg"/>
        <w:ind w:firstLine="709"/>
        <w:jc w:val="both"/>
        <w:rPr>
          <w:rFonts w:ascii="Times New Roman" w:hAnsi="Times New Roman" w:cs="Times New Roman"/>
          <w:sz w:val="24"/>
        </w:rPr>
      </w:pPr>
      <w:r>
        <w:rPr>
          <w:rFonts w:cs="Times New Roman" w:ascii="Times New Roman" w:hAnsi="Times New Roman"/>
          <w:sz w:val="24"/>
        </w:rPr>
        <w:t>Donatella közönyösen rábólintott:</w:t>
      </w:r>
    </w:p>
    <w:p>
      <w:pPr>
        <w:pStyle w:val="Csakszveg"/>
        <w:ind w:firstLine="709"/>
        <w:jc w:val="both"/>
        <w:rPr/>
      </w:pPr>
      <w:r>
        <w:rPr>
          <w:rFonts w:cs="Times New Roman" w:ascii="Times New Roman" w:hAnsi="Times New Roman"/>
          <w:sz w:val="24"/>
        </w:rPr>
        <w:t>- Természetesen, de csak az első időben. Amíg meg nem bizonyosodik róla apám, hogy mennyire érti a dolgát?</w:t>
      </w:r>
    </w:p>
    <w:p>
      <w:pPr>
        <w:pStyle w:val="Csakszveg"/>
        <w:ind w:firstLine="709"/>
        <w:jc w:val="both"/>
        <w:rPr/>
      </w:pPr>
      <w:r>
        <w:rPr>
          <w:rFonts w:cs="Times New Roman" w:ascii="Times New Roman" w:hAnsi="Times New Roman"/>
          <w:sz w:val="24"/>
        </w:rPr>
        <w:t>A kisasszony úgy tett, mintha csak akkor vette volna észre, Kelemen Svenda Jácint már felmagasodott ültéből és álló teste minden porcikája reszket:</w:t>
      </w:r>
    </w:p>
    <w:p>
      <w:pPr>
        <w:pStyle w:val="Csakszveg"/>
        <w:ind w:firstLine="709"/>
        <w:jc w:val="both"/>
        <w:rPr/>
      </w:pPr>
      <w:r>
        <w:rPr>
          <w:rFonts w:cs="Times New Roman" w:ascii="Times New Roman" w:hAnsi="Times New Roman"/>
          <w:sz w:val="24"/>
        </w:rPr>
        <w:t>- Drága kisasszonykám! Ha valóban nótárius fődeákot keres, ne kutasson tovább! Én boldogan elvállalom! Milyen rettenetes és megalázó, hogy nem indulhatunk azonnal útnak!</w:t>
      </w:r>
    </w:p>
    <w:p>
      <w:pPr>
        <w:pStyle w:val="Csakszveg"/>
        <w:ind w:firstLine="709"/>
        <w:jc w:val="both"/>
        <w:rPr>
          <w:rFonts w:ascii="Times New Roman" w:hAnsi="Times New Roman" w:cs="Times New Roman"/>
          <w:sz w:val="24"/>
        </w:rPr>
      </w:pPr>
      <w:r>
        <w:rPr>
          <w:rFonts w:cs="Times New Roman" w:ascii="Times New Roman" w:hAnsi="Times New Roman"/>
          <w:sz w:val="24"/>
        </w:rPr>
        <w:t>Donatella könnyű mosollyal legyintett:</w:t>
      </w:r>
    </w:p>
    <w:p>
      <w:pPr>
        <w:pStyle w:val="Csakszveg"/>
        <w:ind w:firstLine="709"/>
        <w:jc w:val="both"/>
        <w:rPr>
          <w:rFonts w:ascii="Times New Roman" w:hAnsi="Times New Roman" w:cs="Times New Roman"/>
          <w:sz w:val="24"/>
        </w:rPr>
      </w:pPr>
      <w:r>
        <w:rPr>
          <w:rFonts w:cs="Times New Roman" w:ascii="Times New Roman" w:hAnsi="Times New Roman"/>
          <w:sz w:val="24"/>
        </w:rPr>
        <w:t>- Ugyan már, mért türelmetlenkedik? A kapitány mondta, a török hetek óta ostromolja már a várost! De egyszer minden megpróbáltatásnak vége szakad! - Lehúzott az ujjáról egy szép, köves gyűrűt. - Én ezt kigyelmednek adom. Nézze, ha a kövét elforgatja, kicsiny aranylapocskára írva az én nevem válik láthatóvá: DONATELLA. Ezt függessze láncra és akassza a nyakába, feltétlenül jól tegye el. A sors szeszélye kiismerhetetlen: nekem bajom eshet, de ha kigyelmed apámuramnak ezt a gyűrűt felmutatja, őkigyelme teljesíti minden ígéretemet!</w:t>
      </w:r>
    </w:p>
    <w:p>
      <w:pPr>
        <w:pStyle w:val="Csakszveg"/>
        <w:ind w:firstLine="709"/>
        <w:jc w:val="both"/>
        <w:rPr/>
      </w:pPr>
      <w:r>
        <w:rPr>
          <w:rFonts w:cs="Times New Roman" w:ascii="Times New Roman" w:hAnsi="Times New Roman"/>
          <w:sz w:val="24"/>
        </w:rPr>
        <w:t>Jácint mindenről elfeledkezve gombolta ki dolmánya nyakát, húzott elő egy vékony ezüstláncot, amelyen egy madonnás skapuláré függött, a mellé felakasztotta, majd visszagombolkozott. És akkor megint megtámadta a félelem. Ilyen becses ajándékot sohasem szoktak adni ingyen! Az elébb az ötven arany, most meg ez a szép ötvösremek, az a rubinkő, amely elfordítható, ki tudja, mennyit érhet? Kiszáradó torokkal kérdezte:</w:t>
      </w:r>
    </w:p>
    <w:p>
      <w:pPr>
        <w:pStyle w:val="Csakszveg"/>
        <w:ind w:firstLine="709"/>
        <w:jc w:val="both"/>
        <w:rPr>
          <w:rFonts w:ascii="Times New Roman" w:hAnsi="Times New Roman" w:cs="Times New Roman"/>
          <w:sz w:val="24"/>
        </w:rPr>
      </w:pPr>
      <w:r>
        <w:rPr>
          <w:rFonts w:cs="Times New Roman" w:ascii="Times New Roman" w:hAnsi="Times New Roman"/>
          <w:sz w:val="24"/>
        </w:rPr>
        <w:t>- Mit... mit kell tennem ezért?</w:t>
      </w:r>
    </w:p>
    <w:p>
      <w:pPr>
        <w:pStyle w:val="Csakszveg"/>
        <w:ind w:firstLine="709"/>
        <w:jc w:val="both"/>
        <w:rPr/>
      </w:pPr>
      <w:r>
        <w:rPr>
          <w:rFonts w:cs="Times New Roman" w:ascii="Times New Roman" w:hAnsi="Times New Roman"/>
          <w:sz w:val="24"/>
        </w:rPr>
        <w:t>- Jó tanácsot kérek. Hol húzhatnám meg magam biztonságosan, amíg vége szakad az ostromnak? Ne feledje, most már nem csak nekem, kigyelmednek is különös helyzete van ebben a várban! Ha győz a török, semmi bajunk sem eshet: hiszen mi, János király hívei, alattvalói vagyunk, ugye? Tudja, hogy a szultán és János király szoros szövetségesek!</w:t>
      </w:r>
    </w:p>
    <w:p>
      <w:pPr>
        <w:pStyle w:val="Csakszveg"/>
        <w:ind w:firstLine="709"/>
        <w:jc w:val="both"/>
        <w:rPr/>
      </w:pPr>
      <w:r>
        <w:rPr>
          <w:rFonts w:cs="Times New Roman" w:ascii="Times New Roman" w:hAnsi="Times New Roman"/>
          <w:sz w:val="24"/>
        </w:rPr>
        <w:t>Jácint deák agya lázasan kezdett munkálkodni és villámgyorsan váltott.</w:t>
      </w:r>
    </w:p>
    <w:p>
      <w:pPr>
        <w:pStyle w:val="Csakszveg"/>
        <w:ind w:firstLine="709"/>
        <w:jc w:val="both"/>
        <w:rPr/>
      </w:pPr>
      <w:r>
        <w:rPr>
          <w:rFonts w:cs="Times New Roman" w:ascii="Times New Roman" w:hAnsi="Times New Roman"/>
          <w:sz w:val="24"/>
        </w:rPr>
        <w:t>- Kisasszonyságodnak egyáltalán nincsen oka komoly aggodalomra! Hogyha rám hallgat, egyáltalában nem bújik el! Hisz épp azáltal válhatna gyanússá Jurisich szemében! Azt tanácsolom, a városbíró házát keresse fel! Herr Remplnek van egy nagyravágyó felesége, Frau Elfriede! Őkigyelme, ezt meg én tudom, él-hal mindennemű előkelő személy kegyeiért, barátságáért! Nem tudom ért-e kigyelmed?</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házába fogad, ha megtudja: János király unokahúga vagyok?</w:t>
      </w:r>
    </w:p>
    <w:p>
      <w:pPr>
        <w:pStyle w:val="Csakszveg"/>
        <w:ind w:firstLine="709"/>
        <w:jc w:val="both"/>
        <w:rPr>
          <w:rFonts w:ascii="Times New Roman" w:hAnsi="Times New Roman" w:cs="Times New Roman"/>
          <w:sz w:val="24"/>
        </w:rPr>
      </w:pPr>
      <w:r>
        <w:rPr>
          <w:rFonts w:cs="Times New Roman" w:ascii="Times New Roman" w:hAnsi="Times New Roman"/>
          <w:sz w:val="24"/>
        </w:rPr>
        <w:t>- Igazán János király unokahúga? - perdült meg a tengelye körül Jácint deák határtalan meglepetésében, két kezét összecsapva. - Ez esetben - Isten őrizze ettől, de - akár halála napjáig el lehet a városbíróék házában!</w:t>
      </w:r>
    </w:p>
    <w:p>
      <w:pPr>
        <w:pStyle w:val="Csakszveg"/>
        <w:ind w:firstLine="709"/>
        <w:jc w:val="both"/>
        <w:rPr>
          <w:rFonts w:ascii="Times New Roman" w:hAnsi="Times New Roman" w:cs="Times New Roman"/>
          <w:sz w:val="24"/>
        </w:rPr>
      </w:pPr>
      <w:r>
        <w:rPr>
          <w:rFonts w:cs="Times New Roman" w:ascii="Times New Roman" w:hAnsi="Times New Roman"/>
          <w:sz w:val="24"/>
        </w:rPr>
        <w:t>- Nem tudom, én félek! Mi lesz, ha a városbíró elmondja a várkapitánynak?</w:t>
      </w:r>
    </w:p>
    <w:p>
      <w:pPr>
        <w:pStyle w:val="Csakszveg"/>
        <w:ind w:firstLine="709"/>
        <w:jc w:val="both"/>
        <w:rPr/>
      </w:pPr>
      <w:r>
        <w:rPr>
          <w:rFonts w:cs="Times New Roman" w:ascii="Times New Roman" w:hAnsi="Times New Roman"/>
          <w:sz w:val="24"/>
        </w:rPr>
        <w:t>- Fekete fenéket mondja el! Engedelmet! Kigyelmed honnan is tudhatná? Amikor a vár végszükségbe jutott, elkövetett egy súlyos, megbocsáthatatlan baklövést, amellyel porig alázta a város autonómiáját! Nos, vagyok olyan jó emberismerő, hogy nyugodt szívvel kijelenthessem: a bírói hatalmára joggal hiú Rempl uram ezt Jurisich uramnak, amíg csak él, meg nem bocsátja!</w:t>
      </w:r>
    </w:p>
    <w:p>
      <w:pPr>
        <w:pStyle w:val="Csakszveg"/>
        <w:ind w:firstLine="709"/>
        <w:jc w:val="both"/>
        <w:rPr>
          <w:rFonts w:ascii="Times New Roman" w:hAnsi="Times New Roman" w:cs="Times New Roman"/>
          <w:sz w:val="24"/>
        </w:rPr>
      </w:pPr>
      <w:r>
        <w:rPr>
          <w:rFonts w:cs="Times New Roman" w:ascii="Times New Roman" w:hAnsi="Times New Roman"/>
          <w:sz w:val="24"/>
        </w:rPr>
        <w:t>Donatella okosan hallgatott kicsit.</w:t>
      </w:r>
    </w:p>
    <w:p>
      <w:pPr>
        <w:pStyle w:val="Csakszveg"/>
        <w:ind w:firstLine="709"/>
        <w:jc w:val="both"/>
        <w:rPr/>
      </w:pPr>
      <w:r>
        <w:rPr>
          <w:rFonts w:cs="Times New Roman" w:ascii="Times New Roman" w:hAnsi="Times New Roman"/>
          <w:sz w:val="24"/>
        </w:rPr>
        <w:t>- Nézze, én hiszek kigyelmednek és bekéretődzöm a Rempl házba. Hátha igaza lesz és biztos menedékhelyet lelek.</w:t>
      </w:r>
    </w:p>
    <w:p>
      <w:pPr>
        <w:pStyle w:val="Csakszveg"/>
        <w:ind w:firstLine="709"/>
        <w:jc w:val="both"/>
        <w:rPr/>
      </w:pPr>
      <w:r>
        <w:rPr>
          <w:rFonts w:cs="Times New Roman" w:ascii="Times New Roman" w:hAnsi="Times New Roman"/>
          <w:sz w:val="24"/>
        </w:rPr>
        <w:t>Jácint deák ajka szederjes volt már az átélt izgalmaktól.</w:t>
      </w:r>
    </w:p>
    <w:p>
      <w:pPr>
        <w:pStyle w:val="Csakszveg"/>
        <w:ind w:firstLine="709"/>
        <w:jc w:val="both"/>
        <w:rPr>
          <w:rFonts w:ascii="Times New Roman" w:hAnsi="Times New Roman" w:cs="Times New Roman"/>
          <w:sz w:val="24"/>
        </w:rPr>
      </w:pPr>
      <w:r>
        <w:rPr>
          <w:rFonts w:cs="Times New Roman" w:ascii="Times New Roman" w:hAnsi="Times New Roman"/>
          <w:sz w:val="24"/>
        </w:rPr>
        <w:t>- És én mivel háláljam meg kigyelmed irántam tanúsított jóságát?</w:t>
      </w:r>
    </w:p>
    <w:p>
      <w:pPr>
        <w:pStyle w:val="Csakszveg"/>
        <w:ind w:firstLine="709"/>
        <w:jc w:val="both"/>
        <w:rPr>
          <w:rFonts w:ascii="Times New Roman" w:hAnsi="Times New Roman" w:cs="Times New Roman"/>
          <w:sz w:val="24"/>
        </w:rPr>
      </w:pPr>
      <w:r>
        <w:rPr>
          <w:rFonts w:cs="Times New Roman" w:ascii="Times New Roman" w:hAnsi="Times New Roman"/>
          <w:sz w:val="24"/>
        </w:rPr>
        <w:t>A kisasszony kiismerhetetlenül mosolygott és a vállát vonogatta. Végül is Donatella fejét félre hajtva kérdezte:</w:t>
      </w:r>
    </w:p>
    <w:p>
      <w:pPr>
        <w:pStyle w:val="Csakszveg"/>
        <w:ind w:firstLine="709"/>
        <w:jc w:val="both"/>
        <w:rPr/>
      </w:pPr>
      <w:r>
        <w:rPr>
          <w:rFonts w:cs="Times New Roman" w:ascii="Times New Roman" w:hAnsi="Times New Roman"/>
          <w:sz w:val="24"/>
        </w:rPr>
        <w:t>- Megbocsásson, de olyan különös ember kigyelmed! Hát csak hoci-nesze alapon tud elképzelni egy születő baráti kapcsolatot? Egyébként is! Ha a Rempl ház jó rejtekhely lesz, akkor kigyelmed máris sokkal többet tett értem, mint amennyit remélni mertem vol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ranyat ért Jácint deák szava. Frau Elfriede néhány fülébe súgott mondat után befogadta Donatellát a házukba. A férjének csak annyit mondott, szegény, beteg, igen előkelő nemes kisasszony, a magyar király közeli atyafija kért menedéket náluk. Az egész családot megverné az isten, ha nem adnának szállást neki.</w:t>
      </w:r>
    </w:p>
    <w:p>
      <w:pPr>
        <w:pStyle w:val="Csakszveg"/>
        <w:ind w:firstLine="709"/>
        <w:jc w:val="both"/>
        <w:rPr/>
      </w:pPr>
      <w:r>
        <w:rPr>
          <w:rFonts w:cs="Times New Roman" w:ascii="Times New Roman" w:hAnsi="Times New Roman"/>
          <w:sz w:val="24"/>
        </w:rPr>
        <w:t>Rempl uram a feleségével folytatott első, alaposabb beszélgetés után már szintén Donatella pártján állott. Neki meg az ragadta meg a hiúságát, hogy a jeles úri kisasszonyka a várkapitányék házából oldott kereket, és lám, hol keresett kárpótlást? Kőszeg városbírájáéknál! Rettentően fúrta az oldalát, de megértette Donatella kérését, és nem hozta szóba, amikor Jurisich urammal beszélt, hogy hova tűnhetett el Donatella? És különben is! Ő is van akkora ember ebben a városban, mint Nikolica! Miért ne lehetne neki is egy ártatlan titka? És miért lenne kutyakötelessége mindent tüstént elmondani Jurisich uramnak? Befogadtak egy előkelő földönfutó hölgyet házuk oltalmába? S aztán? A városbíró jó néven vette, amikor látta, hogy a vendég kisasszony milyen szélesen, szeretettel mosolyog a fiukra, Franclra! „Hm! Mit lehet tudni? Hátha egymásba szívesednek? És milyen nagyszerű lenne, ha nexusba keveredhetnénk a királyi házzal egy jó házasság révén. Hogy ez a királyi ház nem a bécsi, a Habsburg-ház? Hát aztán!” - vonta meg széles vállát a városbíró. „A király az király! Korona van a fején. Mindegyiknek van országa, amelyből főurainak szokott birtoktesteket adományozni, nem? Hát még ha az illető híve a tulajdon unokahúga! Csak mindig gondolkodjunk, emberek! De vajon bizonyos-e, hogy ez a nőszemély valóban János király unokahúga?” - szólalt meg az óvatosság Herr Rempl agyában. „Egy dolog bizonyos: a nemes kisasszony megmutatta Krisztinának az egyetlen holmit, egy ládát, amit magával hozott elfuttában a Várból. Jó néhány fiókja teli van piperés tégelyekkel, üvegcsékkel, dobozkákkal, amelyekben balzsamok, írek, kenőcsök illatoztak. A többi pedig csillogó-villogó, drága ékszerekkel. Ilyen értékes terhet csak úgy, akármilyen jött-ment nem cipelhet magával.” Hátha... hátha... hátha... Az ember sohasem tudhatja, hogy mikor csinálja meg a szerencséj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tyás gazda fáradtan, komoran, gondolatokba merülve ballagott le az Öreg-Torony lépcsőin, hogy átnézzen az Alsó Kapu-Torony pincéjébe. Ha akarta, ha nem: közben állandó duhhogást hallott. A fülében dobolt a vér, vagy a lagundzsik fejszecsapásait vélte hallani? Nem tudta volna hirtelenében eldönteni. Csak akkor vidámodott meg, amikor az Alsó Kapu táján belébotlott Czeglédi Lajosba.</w:t>
      </w:r>
    </w:p>
    <w:p>
      <w:pPr>
        <w:pStyle w:val="Csakszveg"/>
        <w:ind w:firstLine="709"/>
        <w:jc w:val="both"/>
        <w:rPr/>
      </w:pPr>
      <w:r>
        <w:rPr>
          <w:rFonts w:cs="Times New Roman" w:ascii="Times New Roman" w:hAnsi="Times New Roman"/>
          <w:sz w:val="24"/>
        </w:rPr>
        <w:t>Élete során egyetlen igazi bánat emésztette Mátyás gazdát: Róza magtalan volt, így hát nem szülhetett neki gyereket. Ádámot úgy tekintette, mintha az első szülött fia lett volna. Eddig reápazarolta derék szíve egész melegét.</w:t>
      </w:r>
    </w:p>
    <w:p>
      <w:pPr>
        <w:pStyle w:val="Csakszveg"/>
        <w:ind w:firstLine="709"/>
        <w:jc w:val="both"/>
        <w:rPr/>
      </w:pPr>
      <w:r>
        <w:rPr>
          <w:rFonts w:cs="Times New Roman" w:ascii="Times New Roman" w:hAnsi="Times New Roman"/>
          <w:sz w:val="24"/>
        </w:rPr>
        <w:t>Csak az zavarta, hogy Ádámnak ott volt az igazi, hús-vér édesapja, és ő csak atyai barátként szerethette, megtanítván a pattantyús-mesterség - a Büchsenmeisterei - minden titkaira, a fegyverforgatás valamennyi finom, ravasz fortélyára.</w:t>
      </w:r>
    </w:p>
    <w:p>
      <w:pPr>
        <w:pStyle w:val="Csakszveg"/>
        <w:ind w:firstLine="709"/>
        <w:jc w:val="both"/>
        <w:rPr/>
      </w:pPr>
      <w:r>
        <w:rPr>
          <w:rFonts w:cs="Times New Roman" w:ascii="Times New Roman" w:hAnsi="Times New Roman"/>
          <w:sz w:val="24"/>
        </w:rPr>
        <w:t>Hanem ez a bozsoki kovácslegény, ez valahogyan más volt. Ennek nem élt már se anyja, se apja, így hát teljességgel a szívébe fogadhatta: A magányos lélek, Forintos Mátyás, furcsa módon úgy érezte, hogy hazaérkezett a második fia is, aki eddig valamelyik távoli ország iskoláján tanult. Hanem Lajos mégis valahogyan úgy hullott az ölébe, mint valami kicsiszolt értékes drágakő a szerencsés kalmár markába. Lajos szálfa termetébe félelmetes erő szorult. Az agya úgy vágott, mint a frissen köszörült görbe huszárszablya. Amit egyszer hallott, soha többé nem felejtette el, mint a forró viasz a belényomott pecsétgyűrű rajzolatát. Bátor volt, mint az oroszlán, hűséges, mint a juhász-bacsó komondora. Mátyás gazda zavartan keresett benne valami hibát, és nem talált. Minél jobban megismerte, annál jobban megszerette, és egyre csak attól rettegett, hogyha véget ér az ostrom, Lajost ugyanilyen viharos gyorsasággal el fogja veszíteni, ahogyan megtalálta.</w:t>
      </w:r>
    </w:p>
    <w:p>
      <w:pPr>
        <w:pStyle w:val="Csakszveg"/>
        <w:ind w:firstLine="709"/>
        <w:jc w:val="both"/>
        <w:rPr/>
      </w:pPr>
      <w:r>
        <w:rPr>
          <w:rFonts w:cs="Times New Roman" w:ascii="Times New Roman" w:hAnsi="Times New Roman"/>
          <w:sz w:val="24"/>
        </w:rPr>
        <w:t>No persze azért, ha valaki töltött kölyökpuskát szegezett volna Mátyás gazda szívének és ráparancsol: „Azonnal mondd meg, melyik »fiadat« szereted jobban? Ha nem vallasz tüstént színt: lövök!” Széttárta volna a karját és mosolyogva azt mondja: „Lőj hát, felebarátom! Amelyik oroszlánnak két kölyke van, az is egyformán tűzbe megy mindegyikért. Én is!”</w:t>
      </w:r>
    </w:p>
    <w:p>
      <w:pPr>
        <w:pStyle w:val="Csakszveg"/>
        <w:ind w:firstLine="709"/>
        <w:jc w:val="both"/>
        <w:rPr/>
      </w:pPr>
      <w:r>
        <w:rPr>
          <w:rFonts w:cs="Times New Roman" w:ascii="Times New Roman" w:hAnsi="Times New Roman"/>
          <w:sz w:val="24"/>
        </w:rPr>
        <w:t>- Hát te, te éjféli bagoly? Már réges rég aludnod kéne a parókia kazamatájában! Miért bóklászol erre?</w:t>
      </w:r>
    </w:p>
    <w:p>
      <w:pPr>
        <w:pStyle w:val="Csakszveg"/>
        <w:ind w:firstLine="709"/>
        <w:jc w:val="both"/>
        <w:rPr/>
      </w:pPr>
      <w:r>
        <w:rPr>
          <w:rFonts w:cs="Times New Roman" w:ascii="Times New Roman" w:hAnsi="Times New Roman"/>
          <w:sz w:val="24"/>
        </w:rPr>
        <w:t>- Amikor az ostrom megkezdődött, Jurisich uram azt parancsolta, mindig tartózkodjam a felvonóhíd közelében, mivel nem tudható, mikor kellhet hirtelen lebocsátani. Ha avatatlan személy nyúl a megreperált masinához, összetörhet.</w:t>
      </w:r>
    </w:p>
    <w:p>
      <w:pPr>
        <w:pStyle w:val="Csakszveg"/>
        <w:ind w:firstLine="709"/>
        <w:jc w:val="both"/>
        <w:rPr/>
      </w:pPr>
      <w:r>
        <w:rPr>
          <w:rFonts w:cs="Times New Roman" w:ascii="Times New Roman" w:hAnsi="Times New Roman"/>
          <w:sz w:val="24"/>
        </w:rPr>
        <w:t>- No, ezt ugyan mostanában nem kell leeresztened, angyali gyerekem! Legföljebb csak akkor kell ide állnunk mögéje, ha betöri a török. Elölről, ágyúval. Vagy alulról rontja meg.</w:t>
      </w:r>
    </w:p>
    <w:p>
      <w:pPr>
        <w:pStyle w:val="Csakszveg"/>
        <w:ind w:firstLine="709"/>
        <w:jc w:val="both"/>
        <w:rPr>
          <w:rFonts w:ascii="Times New Roman" w:hAnsi="Times New Roman" w:cs="Times New Roman"/>
          <w:sz w:val="24"/>
        </w:rPr>
      </w:pPr>
      <w:r>
        <w:rPr>
          <w:rFonts w:cs="Times New Roman" w:ascii="Times New Roman" w:hAnsi="Times New Roman"/>
          <w:sz w:val="24"/>
        </w:rPr>
        <w:t>- Alulról? - kérdi Lajos elcsodálkozva. - Hogy az ördögbe kerülhetne a török a torony alá, Mátyás bácsi?</w:t>
      </w:r>
    </w:p>
    <w:p>
      <w:pPr>
        <w:pStyle w:val="Csakszveg"/>
        <w:ind w:firstLine="709"/>
        <w:jc w:val="both"/>
        <w:rPr>
          <w:rFonts w:ascii="Times New Roman" w:hAnsi="Times New Roman" w:cs="Times New Roman"/>
          <w:sz w:val="24"/>
        </w:rPr>
      </w:pPr>
      <w:r>
        <w:rPr>
          <w:rFonts w:cs="Times New Roman" w:ascii="Times New Roman" w:hAnsi="Times New Roman"/>
          <w:sz w:val="24"/>
        </w:rPr>
        <w:t>- Onnan, ahol az ördög lakozik. A föld alól. Tudd meg, száz és száz lagumdzsi éjjel-nappal aknát ás a föld alatt, mint útvesztőjét a vakond. Amikor az Alsó Kapu alá érnek, gödröt kaparnak, telihordják puskaporral, fölvettetik, és volt torony, nincs torony. Elrepül, mint mesebéli boszorkány a seprőnyélen. - Belekarol bizalmas melegséggel a bozsoki kovácslegénybe, akinek reszket az ajka a felindulástól. - Gyere, angyali gyerekem. Lemegyünk a Torony pincéjébe és ott töviről hegyire elmagyarázom.</w:t>
      </w:r>
    </w:p>
    <w:p>
      <w:pPr>
        <w:pStyle w:val="Csakszveg"/>
        <w:ind w:firstLine="709"/>
        <w:jc w:val="both"/>
        <w:rPr>
          <w:rFonts w:ascii="Times New Roman" w:hAnsi="Times New Roman" w:cs="Times New Roman"/>
          <w:sz w:val="24"/>
        </w:rPr>
      </w:pPr>
      <w:r>
        <w:rPr>
          <w:rFonts w:cs="Times New Roman" w:ascii="Times New Roman" w:hAnsi="Times New Roman"/>
          <w:sz w:val="24"/>
        </w:rPr>
        <w:t>A következő ház sarka mögül árnyék toppant elébük:</w:t>
      </w:r>
    </w:p>
    <w:p>
      <w:pPr>
        <w:pStyle w:val="Csakszveg"/>
        <w:ind w:firstLine="709"/>
        <w:jc w:val="both"/>
        <w:rPr/>
      </w:pPr>
      <w:r>
        <w:rPr>
          <w:rFonts w:cs="Times New Roman" w:ascii="Times New Roman" w:hAnsi="Times New Roman"/>
          <w:sz w:val="24"/>
        </w:rPr>
        <w:t>- Hó, a két kőszegi kísértetek! - nevetett rájuk Ádám úrfi. - Mint a sóhajtozó szerelmes párok! Összekarolkozva lejtenek az utcákon! Miféle szél hordta erre kigyelmeteket?</w:t>
      </w:r>
    </w:p>
    <w:p>
      <w:pPr>
        <w:pStyle w:val="Csakszveg"/>
        <w:ind w:firstLine="709"/>
        <w:jc w:val="both"/>
        <w:rPr/>
      </w:pPr>
      <w:r>
        <w:rPr>
          <w:rFonts w:cs="Times New Roman" w:ascii="Times New Roman" w:hAnsi="Times New Roman"/>
          <w:sz w:val="24"/>
        </w:rPr>
        <w:t>- Ám nem kívánjuk hadnagy uramat tartóztatni, menjen s szunyjék egyet. Látom, nagyon ráfér kigyelmedre.</w:t>
      </w:r>
    </w:p>
    <w:p>
      <w:pPr>
        <w:pStyle w:val="Csakszveg"/>
        <w:ind w:firstLine="709"/>
        <w:jc w:val="both"/>
        <w:rPr>
          <w:rFonts w:ascii="Times New Roman" w:hAnsi="Times New Roman" w:cs="Times New Roman"/>
          <w:sz w:val="24"/>
        </w:rPr>
      </w:pPr>
      <w:r>
        <w:rPr>
          <w:rFonts w:cs="Times New Roman" w:ascii="Times New Roman" w:hAnsi="Times New Roman"/>
          <w:sz w:val="24"/>
        </w:rPr>
        <w:t>Ádám gyanakodva pillantott reájuk.</w:t>
      </w:r>
    </w:p>
    <w:p>
      <w:pPr>
        <w:pStyle w:val="Csakszveg"/>
        <w:ind w:firstLine="709"/>
        <w:jc w:val="both"/>
        <w:rPr/>
      </w:pPr>
      <w:r>
        <w:rPr>
          <w:rFonts w:cs="Times New Roman" w:ascii="Times New Roman" w:hAnsi="Times New Roman"/>
          <w:sz w:val="24"/>
        </w:rPr>
        <w:t>- Miért? Kigyelmedék hova készülődnek? Miféle derék férfimulatságból akarnak ismét kirekeszteni?</w:t>
      </w:r>
    </w:p>
    <w:p>
      <w:pPr>
        <w:pStyle w:val="Csakszveg"/>
        <w:ind w:firstLine="709"/>
        <w:jc w:val="both"/>
        <w:rPr>
          <w:rFonts w:ascii="Times New Roman" w:hAnsi="Times New Roman" w:cs="Times New Roman"/>
          <w:sz w:val="24"/>
        </w:rPr>
      </w:pPr>
      <w:r>
        <w:rPr>
          <w:rFonts w:cs="Times New Roman" w:ascii="Times New Roman" w:hAnsi="Times New Roman"/>
          <w:sz w:val="24"/>
        </w:rPr>
        <w:t>- Úrfi! - dörmögte őszintén Forintos uram, kockafejét oldalra hajtva. - Baj van, mégpedig emeletes!</w:t>
      </w:r>
    </w:p>
    <w:p>
      <w:pPr>
        <w:pStyle w:val="Csakszveg"/>
        <w:ind w:firstLine="709"/>
        <w:jc w:val="both"/>
        <w:rPr/>
      </w:pPr>
      <w:r>
        <w:rPr>
          <w:rFonts w:cs="Times New Roman" w:ascii="Times New Roman" w:hAnsi="Times New Roman"/>
          <w:sz w:val="24"/>
        </w:rPr>
        <w:t>- Micsoda? - fakult el Ádám orcája a rátapadt szutyok alatt. - Elfogyott volna a puskaporunk?</w:t>
      </w:r>
    </w:p>
    <w:p>
      <w:pPr>
        <w:pStyle w:val="Csakszveg"/>
        <w:ind w:firstLine="709"/>
        <w:jc w:val="both"/>
        <w:rPr>
          <w:rFonts w:ascii="Times New Roman" w:hAnsi="Times New Roman" w:cs="Times New Roman"/>
          <w:sz w:val="24"/>
        </w:rPr>
      </w:pPr>
      <w:r>
        <w:rPr>
          <w:rFonts w:cs="Times New Roman" w:ascii="Times New Roman" w:hAnsi="Times New Roman"/>
          <w:sz w:val="24"/>
        </w:rPr>
        <w:t>Mátyás gazda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Csudát! A porunk kitart tán tavaszig is! - Susogva folytatta: - A lagumdzsik aknát ásnak az Alsó Kapu-Torony alá! Föl akarják vettetni azok a beste lelkek!</w:t>
      </w:r>
    </w:p>
    <w:p>
      <w:pPr>
        <w:pStyle w:val="Csakszveg"/>
        <w:ind w:firstLine="709"/>
        <w:jc w:val="both"/>
        <w:rPr>
          <w:rFonts w:ascii="Times New Roman" w:hAnsi="Times New Roman" w:cs="Times New Roman"/>
          <w:sz w:val="24"/>
        </w:rPr>
      </w:pPr>
      <w:r>
        <w:rPr>
          <w:rFonts w:cs="Times New Roman" w:ascii="Times New Roman" w:hAnsi="Times New Roman"/>
          <w:sz w:val="24"/>
        </w:rPr>
        <w:t>Ádám fölkapta a földről a csákányt:</w:t>
      </w:r>
    </w:p>
    <w:p>
      <w:pPr>
        <w:pStyle w:val="Csakszveg"/>
        <w:ind w:firstLine="709"/>
        <w:jc w:val="both"/>
        <w:rPr>
          <w:rFonts w:ascii="Times New Roman" w:hAnsi="Times New Roman" w:cs="Times New Roman"/>
          <w:sz w:val="24"/>
        </w:rPr>
      </w:pPr>
      <w:r>
        <w:rPr>
          <w:rFonts w:cs="Times New Roman" w:ascii="Times New Roman" w:hAnsi="Times New Roman"/>
          <w:sz w:val="24"/>
        </w:rPr>
        <w:t>- Gyerünk! Ássunk szembe velük!</w:t>
      </w:r>
    </w:p>
    <w:p>
      <w:pPr>
        <w:pStyle w:val="Csakszveg"/>
        <w:ind w:firstLine="709"/>
        <w:jc w:val="both"/>
        <w:rPr>
          <w:rFonts w:ascii="Times New Roman" w:hAnsi="Times New Roman" w:cs="Times New Roman"/>
          <w:sz w:val="24"/>
        </w:rPr>
      </w:pPr>
      <w:r>
        <w:rPr>
          <w:rFonts w:cs="Times New Roman" w:ascii="Times New Roman" w:hAnsi="Times New Roman"/>
          <w:sz w:val="24"/>
        </w:rPr>
        <w:t>- Hárman nem sokra megyünk! Épp a surbankókért indultunk. Meg szerszámokért, vékákért: a földet a lyukból ki is kell hordani.</w:t>
      </w:r>
    </w:p>
    <w:p>
      <w:pPr>
        <w:pStyle w:val="Csakszveg"/>
        <w:ind w:firstLine="709"/>
        <w:jc w:val="both"/>
        <w:rPr/>
      </w:pPr>
      <w:r>
        <w:rPr>
          <w:rFonts w:cs="Times New Roman" w:ascii="Times New Roman" w:hAnsi="Times New Roman"/>
          <w:sz w:val="24"/>
        </w:rPr>
        <w:t>Igazán csak néhány minutumba tellett, és már vagy ötven izmos, jó kötésű surbankó tódult be mögöttük a kőszegi furmányos céh atyamesterének, Herr Adalbert Demhardt házának udvarára. Mivel a házőrző vitézül harapta a kerítést. Oldalba csapni nem akarták a kötelességét teljesítő ebet, meg kellett várniuk, amíg a nagyothalló Demhardt uram előkerült, egy szál hálóneműben, hálósipkásan, mécsest tartva a magasba. Haj, nagyon vakarta a füle tövét, amikor a népes, felszerszámozott surbankó hadat megpillantotta, s meghallotta, mi készül.</w:t>
      </w:r>
    </w:p>
    <w:p>
      <w:pPr>
        <w:pStyle w:val="Csakszveg"/>
        <w:ind w:firstLine="709"/>
        <w:jc w:val="both"/>
        <w:rPr>
          <w:rFonts w:ascii="Times New Roman" w:hAnsi="Times New Roman" w:cs="Times New Roman"/>
          <w:sz w:val="24"/>
        </w:rPr>
      </w:pPr>
      <w:r>
        <w:rPr>
          <w:rFonts w:cs="Times New Roman" w:ascii="Times New Roman" w:hAnsi="Times New Roman"/>
          <w:sz w:val="24"/>
        </w:rPr>
        <w:t>- Muszáj, Herr Forintos?</w:t>
      </w:r>
    </w:p>
    <w:p>
      <w:pPr>
        <w:pStyle w:val="Csakszveg"/>
        <w:ind w:firstLine="709"/>
        <w:jc w:val="both"/>
        <w:rPr>
          <w:rFonts w:ascii="Times New Roman" w:hAnsi="Times New Roman" w:cs="Times New Roman"/>
          <w:sz w:val="24"/>
        </w:rPr>
      </w:pPr>
      <w:r>
        <w:rPr>
          <w:rFonts w:cs="Times New Roman" w:ascii="Times New Roman" w:hAnsi="Times New Roman"/>
          <w:sz w:val="24"/>
        </w:rPr>
        <w:t>- Meg kell lennie!</w:t>
      </w:r>
    </w:p>
    <w:p>
      <w:pPr>
        <w:pStyle w:val="Csakszveg"/>
        <w:ind w:firstLine="709"/>
        <w:jc w:val="both"/>
        <w:rPr>
          <w:rFonts w:ascii="Times New Roman" w:hAnsi="Times New Roman" w:cs="Times New Roman"/>
          <w:sz w:val="24"/>
        </w:rPr>
      </w:pPr>
      <w:r>
        <w:rPr>
          <w:rFonts w:cs="Times New Roman" w:ascii="Times New Roman" w:hAnsi="Times New Roman"/>
          <w:sz w:val="24"/>
        </w:rPr>
        <w:t>- És épp itt, az én pincémben?</w:t>
      </w:r>
    </w:p>
    <w:p>
      <w:pPr>
        <w:pStyle w:val="Csakszveg"/>
        <w:ind w:firstLine="709"/>
        <w:jc w:val="both"/>
        <w:rPr>
          <w:rFonts w:ascii="Times New Roman" w:hAnsi="Times New Roman" w:cs="Times New Roman"/>
          <w:sz w:val="24"/>
        </w:rPr>
      </w:pPr>
      <w:r>
        <w:rPr>
          <w:rFonts w:cs="Times New Roman" w:ascii="Times New Roman" w:hAnsi="Times New Roman"/>
          <w:sz w:val="24"/>
        </w:rPr>
        <w:t>- Ha egyszer épp itt bukfencezik a babszem a dobok bőrén a legjobban! Ha nem áshatunk, a házára robban az Alsó Kapu-Torony!</w:t>
      </w:r>
    </w:p>
    <w:p>
      <w:pPr>
        <w:pStyle w:val="Csakszveg"/>
        <w:ind w:firstLine="709"/>
        <w:jc w:val="both"/>
        <w:rPr/>
      </w:pPr>
      <w:r>
        <w:rPr>
          <w:rFonts w:cs="Times New Roman" w:ascii="Times New Roman" w:hAnsi="Times New Roman"/>
          <w:sz w:val="24"/>
        </w:rPr>
        <w:t>- Herrgott Krucifix! Mindenem leraktam a pincébe. Ott a borom mellett a bútorom! Ládákban a holmijaim, a családom! És a hozzánk bekvártélyozott földönfutók. - Aztán hirtelen megértett mindent, a fejéhez kapott. - Ach, was: holmi, láda, hordó! Ha az Alsó Kapu ránkdől, akkor úgyis végünk van! Gyerünk! - A pinceajtóban újra megtorpant, arcán keserves fintorka terpeszkedett szét. - Persze, gyertyák is kellenek, hogy jól láthassanak, was?</w:t>
      </w:r>
    </w:p>
    <w:p>
      <w:pPr>
        <w:pStyle w:val="Csakszveg"/>
        <w:ind w:firstLine="709"/>
        <w:jc w:val="both"/>
        <w:rPr>
          <w:rFonts w:ascii="Times New Roman" w:hAnsi="Times New Roman" w:cs="Times New Roman"/>
          <w:sz w:val="24"/>
        </w:rPr>
      </w:pPr>
      <w:r>
        <w:rPr>
          <w:rFonts w:cs="Times New Roman" w:ascii="Times New Roman" w:hAnsi="Times New Roman"/>
          <w:sz w:val="24"/>
        </w:rPr>
        <w:t>A tűzmester majdnem fölnevetett.</w:t>
      </w:r>
    </w:p>
    <w:p>
      <w:pPr>
        <w:pStyle w:val="Csakszveg"/>
        <w:ind w:firstLine="709"/>
        <w:jc w:val="both"/>
        <w:rPr>
          <w:rFonts w:ascii="Times New Roman" w:hAnsi="Times New Roman" w:cs="Times New Roman"/>
          <w:sz w:val="24"/>
        </w:rPr>
      </w:pPr>
      <w:r>
        <w:rPr>
          <w:rFonts w:cs="Times New Roman" w:ascii="Times New Roman" w:hAnsi="Times New Roman"/>
          <w:sz w:val="24"/>
        </w:rPr>
        <w:t>A derék kőszegi polgároknak tán ez az egyetlen, komoly hibájuk. A vérükben van, hogy a fogukhoz vernek minden garast. Ha megtehetnék, még a kapufélfát is megfejnék. De hát: így telik meg a pénzesládájuk! Így épült föl a nyolcvanhét szép, emeletes kőház a Belváros utcái mentén! Így juthatnak csak hatról hétre. Demhardt uram azért aggódik: ki tudja, meddig tarthat el az ásás, és közben hány font gyertya ég el? A pattantyús szíve megesett a furmányos emberi vergődésén.</w:t>
      </w:r>
    </w:p>
    <w:p>
      <w:pPr>
        <w:pStyle w:val="Csakszveg"/>
        <w:ind w:firstLine="709"/>
        <w:jc w:val="both"/>
        <w:rPr/>
      </w:pPr>
      <w:r>
        <w:rPr>
          <w:rFonts w:cs="Times New Roman" w:ascii="Times New Roman" w:hAnsi="Times New Roman"/>
          <w:sz w:val="24"/>
        </w:rPr>
        <w:t>- Ne legyen erre gondja! Hoztunk mi magunkkal gyertyát is, mécsest is! Elegendőt! A nagyasszony kiadatott a kamorájából három vékára valót, pissz nélkül. Inkább azt mondja meg kigyelmed: a kiásott földet hova terítsük el?</w:t>
      </w:r>
    </w:p>
    <w:p>
      <w:pPr>
        <w:pStyle w:val="Csakszveg"/>
        <w:ind w:firstLine="709"/>
        <w:jc w:val="both"/>
        <w:rPr>
          <w:rFonts w:ascii="Times New Roman" w:hAnsi="Times New Roman" w:cs="Times New Roman"/>
          <w:sz w:val="24"/>
        </w:rPr>
      </w:pPr>
      <w:r>
        <w:rPr>
          <w:rFonts w:cs="Times New Roman" w:ascii="Times New Roman" w:hAnsi="Times New Roman"/>
          <w:sz w:val="24"/>
        </w:rPr>
        <w:t>Herr Demhardt kerek képe akkor már tündöklött, mint a frissen vert körmöci arany.</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ám, minden rosszban van valami jó is! Hiszen ezeket a derék legényeket a jóisten küldte! A kellemetlennek tűnő rendbontás, lám, így válik erős hasznomra!”</w:t>
      </w:r>
    </w:p>
    <w:p>
      <w:pPr>
        <w:pStyle w:val="Csakszveg"/>
        <w:ind w:firstLine="709"/>
        <w:jc w:val="both"/>
        <w:rPr/>
      </w:pPr>
      <w:r>
        <w:rPr>
          <w:rFonts w:cs="Times New Roman" w:ascii="Times New Roman" w:hAnsi="Times New Roman"/>
          <w:sz w:val="24"/>
        </w:rPr>
        <w:t>- A ház mögé, tűzmester uram! Ugyanis jövőre szeretném bővíttetni a házam, de bajban vagyok, mert akkora lyuk tátong a kiszemelt helyen, hogy a négylovas szekeremmel együtt beleférnék! 1529-ben onnan ásták ki a földet, amikor az Alsó Kapu-Tornyot megerősítették! Ach, Herr Gott! Sei gesegnet! Ha kigyelmedék azt a lyukat betöltenék! Legények! Amíg nálam ástok és cipekedtek, adok majd ennetek és innotok is! Valamit valamiért, Herrgott, Krucitürken! Ez így illik, was?</w:t>
      </w:r>
    </w:p>
    <w:p>
      <w:pPr>
        <w:pStyle w:val="Csakszveg"/>
        <w:ind w:firstLine="709"/>
        <w:jc w:val="both"/>
        <w:rPr/>
      </w:pPr>
      <w:r>
        <w:rPr>
          <w:rFonts w:cs="Times New Roman" w:ascii="Times New Roman" w:hAnsi="Times New Roman"/>
          <w:sz w:val="24"/>
        </w:rPr>
        <w:t>Forintos uram már tegnap odaültetett két surbankót a Demhardt ház pincéjének sarkába, hogy figyelje a dobok feszes bőrén a táncoló babszemeket. A furmányos gazda tudta: csak most fordult a dolog komolyra, hogy az ásós, csákányos, lapátos batalion is megjelent. A tűzmester figyelte a négy dobot, majd határozott mozdulattal a két középső dob vonalában a sarkával mély nyomot húzott a pince márgájába. Úgy dolgozott a surbankó-gárda, akár a felvonóhíd megjavított masinája.</w:t>
      </w:r>
    </w:p>
    <w:p>
      <w:pPr>
        <w:pStyle w:val="Csakszveg"/>
        <w:ind w:firstLine="709"/>
        <w:jc w:val="both"/>
        <w:rPr>
          <w:rFonts w:ascii="Times New Roman" w:hAnsi="Times New Roman" w:cs="Times New Roman"/>
          <w:sz w:val="24"/>
        </w:rPr>
      </w:pPr>
      <w:r>
        <w:rPr>
          <w:rFonts w:cs="Times New Roman" w:ascii="Times New Roman" w:hAnsi="Times New Roman"/>
          <w:sz w:val="24"/>
        </w:rPr>
        <w:t>A legelső két ásópár Ádám és Czeglédi Lajos, Krámer Jakab, a renegát és egy czáki medve: Balázs Pista volt. Ahogy a csákányok hegye meglazította, kimozdította helyükből a zárófal tégláit, sebesen kapkodták fel a mögöttük állók, és oldalt máglyába rakták. Azokat majd vissza kell rakniok a régi helyükre. Amikor elérték a márgát, munkához láttak a kosarazók is. Nyolc lapát töltötte a hatalmas fűzfa-alkotmányokat, és mintha pillekönnyű tollpárnákat röpítettek volna, úgy surrantak fel a sok lépcsőn a Demhardt ház mögé. Belezúdították a lyukba, amely örvendetes gyorsasággal tellett. A surbankók csak akkor háborodtak fel, amikor a tűzmester kurtán rájuk mordult:</w:t>
      </w:r>
    </w:p>
    <w:p>
      <w:pPr>
        <w:pStyle w:val="Csakszveg"/>
        <w:ind w:firstLine="709"/>
        <w:jc w:val="both"/>
        <w:rPr>
          <w:rFonts w:ascii="Times New Roman" w:hAnsi="Times New Roman" w:cs="Times New Roman"/>
          <w:sz w:val="24"/>
        </w:rPr>
      </w:pPr>
      <w:r>
        <w:rPr>
          <w:rFonts w:cs="Times New Roman" w:ascii="Times New Roman" w:hAnsi="Times New Roman"/>
          <w:sz w:val="24"/>
        </w:rPr>
        <w:t>- Cserélünk!</w:t>
      </w:r>
    </w:p>
    <w:p>
      <w:pPr>
        <w:pStyle w:val="Csakszveg"/>
        <w:ind w:firstLine="709"/>
        <w:jc w:val="both"/>
        <w:rPr>
          <w:rFonts w:ascii="Times New Roman" w:hAnsi="Times New Roman" w:cs="Times New Roman"/>
          <w:sz w:val="24"/>
        </w:rPr>
      </w:pPr>
      <w:r>
        <w:rPr>
          <w:rFonts w:cs="Times New Roman" w:ascii="Times New Roman" w:hAnsi="Times New Roman"/>
          <w:sz w:val="24"/>
        </w:rPr>
        <w:t>Demhardt uram csak egyetlen egyszer kíváncsiskodott.</w:t>
      </w:r>
    </w:p>
    <w:p>
      <w:pPr>
        <w:pStyle w:val="Csakszveg"/>
        <w:ind w:firstLine="709"/>
        <w:jc w:val="both"/>
        <w:rPr/>
      </w:pPr>
      <w:r>
        <w:rPr>
          <w:rFonts w:cs="Times New Roman" w:ascii="Times New Roman" w:hAnsi="Times New Roman"/>
          <w:sz w:val="24"/>
        </w:rPr>
        <w:t>- Tessék már mondani, Herr Forintos! Amikor a falat áttörték, miért ástak lefele, mintha kutat mélyítenének? - A tűzmester nevetve felelte: - Azért, mert, ha egyenesen ásnánk tovább, épp a várárokba érnénk és nagyon nem szeretnénk, hogyha kigyelmedéket a Gyöngyös hideg vize kiöntené!</w:t>
      </w:r>
    </w:p>
    <w:p>
      <w:pPr>
        <w:pStyle w:val="Csakszveg"/>
        <w:ind w:firstLine="709"/>
        <w:jc w:val="both"/>
        <w:rPr/>
      </w:pPr>
      <w:r>
        <w:rPr>
          <w:rFonts w:cs="Times New Roman" w:ascii="Times New Roman" w:hAnsi="Times New Roman"/>
          <w:sz w:val="24"/>
        </w:rPr>
        <w:t>Több órás kemény munka után, fülét a márgafalra tapasztva, a tűzmester már hallotta a lagumdzsi fejszék monoton, tompa lüktetését. Forintos uram még egyszer lelépte a kúttól a falig vezető távolságot. Elégedetten bólintott. Messze mögöttük maradt már a mély és széles várárok, most már nem történhet semmi baj, ha cselekszik. A puskaporral teli bőrzsákokat saját maga rakta máglyába, s lapátolta körül földdel. Gondosan ügyelve, hogy az akna közepébe vivő gyújtózsinór valahogyan ki ne csússzék vagy meg ne sérüljön. Akkor már csak Ádám és Lajos maradhatott mellette. Titokban arra gondolt, néki baja eshet. Ellenakna-robbantásra pedig még sokszor sor kerülhet az ostrom során. Jó, ha ez a két nagyszerű legény pontosan ismeri az ilyenkor szokásos és szükséges tennivalókat.</w:t>
      </w:r>
    </w:p>
    <w:p>
      <w:pPr>
        <w:pStyle w:val="Csakszveg"/>
        <w:ind w:firstLine="709"/>
        <w:jc w:val="both"/>
        <w:rPr/>
      </w:pPr>
      <w:r>
        <w:rPr>
          <w:rFonts w:cs="Times New Roman" w:ascii="Times New Roman" w:hAnsi="Times New Roman"/>
          <w:sz w:val="24"/>
        </w:rPr>
        <w:t>- Kifelé! - mordult kedvenceire, s nyugodt léptekkel maga is megindult, higgadt mozdulatokkal gombolyítva le a botra tekert gyújtózsinórt. Nem közönséges portéka volt, készítését a nürnbergi tüzériskolában tanulta. Keskeny puskaporcsík fut végig a közepén, mint marhalábszárcsontban a velő. Veszettül gyorsan és szikraesőt rúgva ég.</w:t>
      </w:r>
    </w:p>
    <w:p>
      <w:pPr>
        <w:pStyle w:val="Csakszveg"/>
        <w:ind w:firstLine="709"/>
        <w:jc w:val="both"/>
        <w:rPr/>
      </w:pPr>
      <w:r>
        <w:rPr>
          <w:rFonts w:cs="Times New Roman" w:ascii="Times New Roman" w:hAnsi="Times New Roman"/>
          <w:sz w:val="24"/>
        </w:rPr>
        <w:t>Felrugtatott a létrán és kiparancsolt a pincéből az udvarra mindenkit. Forintos uram lépett ki utolsóként. Alig tette lábát a kinti sáros földre, rémítő dörej rázta meg a mindenséget. Frau Demhardtnak a konyhapolcokon felejtett ócskább edényei csörömpölve zuhantak a gondosan felmosott kőpadlóra. S úgy megingott a föld az udvaron ácsorgó, izgatott sokaság lába alatt, mintha valaki feltaszította volna őket. Akkora volt a robbanás ereje, hogy úgy látszott, mintha még a bumfordi, karankarábi kőtömbökből összerótt Alsó Kapu-Torony is a levegőbe ugrott volna egy arasznyit.</w:t>
      </w:r>
    </w:p>
    <w:p>
      <w:pPr>
        <w:pStyle w:val="Csakszveg"/>
        <w:ind w:firstLine="709"/>
        <w:jc w:val="both"/>
        <w:rPr/>
      </w:pPr>
      <w:r>
        <w:rPr>
          <w:rFonts w:cs="Times New Roman" w:ascii="Times New Roman" w:hAnsi="Times New Roman"/>
          <w:sz w:val="24"/>
        </w:rPr>
        <w:t>A pince végében lemélyített kútból szekérderéknyi föld röpült ki, s mintha villám csapott volna a kivájt alagút török felébe, félelmetes lángoszlop festette veresre a Demhardt pince sötétjét. Kisvártatva torokkaparó, orrfacsaró, fojtó kékesszürke füst ömlött gomolyogva ki a megpörkölt falú kútból. Még az Alsó Kapu-Toronyban álló őrszemek is keservesen kahácsoltak tőle. Városszerte felkapta mindenki a fejét! Részint azért, mert az ő talpuk alatt is megrendült picit a föld. Részint pedig azért, mert a Szent Jakab-templom tornyában kétszer-háromszor megkondult a két nagyharang is. A lélekharang pedig olyan riadtan csengett, mintha kisgyereket temetnének. Rémülten kiáltozva rohantak ki megrezzenő házaikból a kőszegi polgárok:</w:t>
      </w:r>
    </w:p>
    <w:p>
      <w:pPr>
        <w:pStyle w:val="Csakszveg"/>
        <w:ind w:firstLine="709"/>
        <w:jc w:val="both"/>
        <w:rPr>
          <w:rFonts w:ascii="Times New Roman" w:hAnsi="Times New Roman" w:cs="Times New Roman"/>
          <w:sz w:val="24"/>
        </w:rPr>
      </w:pPr>
      <w:r>
        <w:rPr>
          <w:rFonts w:cs="Times New Roman" w:ascii="Times New Roman" w:hAnsi="Times New Roman"/>
          <w:sz w:val="24"/>
        </w:rPr>
        <w:t>- Herr Gott! Was ist denn das? Ein Erdbeben? Úristen! Mi ez? Földrengés?</w:t>
      </w:r>
    </w:p>
    <w:p>
      <w:pPr>
        <w:pStyle w:val="Csakszveg"/>
        <w:ind w:firstLine="709"/>
        <w:jc w:val="both"/>
        <w:rPr>
          <w:rFonts w:ascii="Times New Roman" w:hAnsi="Times New Roman" w:cs="Times New Roman"/>
          <w:sz w:val="24"/>
        </w:rPr>
      </w:pPr>
      <w:r>
        <w:rPr>
          <w:rFonts w:cs="Times New Roman" w:ascii="Times New Roman" w:hAnsi="Times New Roman"/>
          <w:sz w:val="24"/>
        </w:rPr>
        <w:t>- Gott im Himmel! Alles ist vom Wand abgefallen! Isten az égben! Minden leesett a falról!</w:t>
      </w:r>
    </w:p>
    <w:p>
      <w:pPr>
        <w:pStyle w:val="Csakszveg"/>
        <w:ind w:firstLine="709"/>
        <w:jc w:val="both"/>
        <w:rPr>
          <w:rFonts w:ascii="Times New Roman" w:hAnsi="Times New Roman" w:cs="Times New Roman"/>
          <w:sz w:val="24"/>
        </w:rPr>
      </w:pPr>
      <w:r>
        <w:rPr>
          <w:rFonts w:cs="Times New Roman" w:ascii="Times New Roman" w:hAnsi="Times New Roman"/>
          <w:sz w:val="24"/>
        </w:rPr>
        <w:t>- Das Jüngste Gericht! Leute! Retten wir uns! Los, los! Schnell von hier! Az utolsó ítélet! Meneküljünk! Gyorsan el! El innen, emberek!</w:t>
      </w:r>
    </w:p>
    <w:p>
      <w:pPr>
        <w:pStyle w:val="Csakszveg"/>
        <w:ind w:firstLine="709"/>
        <w:jc w:val="both"/>
        <w:rPr>
          <w:rFonts w:ascii="Times New Roman" w:hAnsi="Times New Roman" w:cs="Times New Roman"/>
          <w:sz w:val="24"/>
        </w:rPr>
      </w:pPr>
      <w:r>
        <w:rPr>
          <w:rFonts w:cs="Times New Roman" w:ascii="Times New Roman" w:hAnsi="Times New Roman"/>
          <w:sz w:val="24"/>
        </w:rPr>
        <w:t>Akkorra már ott volt Jurisich uram is, és jóízűen nevette a népek ijedelmét. Előlépett Mátyás gazda is. Nikolica hálás szeretettel fonta körül irtóztató széles vállát. Már amennyire a karja átérte, és nevetve magyarázta a köréjük csődülő embereknek:</w:t>
      </w:r>
    </w:p>
    <w:p>
      <w:pPr>
        <w:pStyle w:val="Csakszveg"/>
        <w:ind w:firstLine="709"/>
        <w:jc w:val="both"/>
        <w:rPr/>
      </w:pPr>
      <w:r>
        <w:rPr>
          <w:rFonts w:cs="Times New Roman" w:ascii="Times New Roman" w:hAnsi="Times New Roman"/>
          <w:sz w:val="24"/>
        </w:rPr>
        <w:t>- Nyugodtak legyenek kigyelmedék! Nem volt földrengés, és hiába esett le minden a falról, akkor sem az utolsó ítélet jött el! Csupán Forintos uram robbantotta reá a törökökre az aknájukat, amellyel ők akarták az Alsó Kapu-Tornyot a levegőbe röpíteni! Megértették, kigyelmedék? - Büszke mosollyal fordult oda Forintos Mátyáshoz és forrón magához ölelte: - Tudja, kigyelmed, mire lennék kíváncsi?</w:t>
      </w:r>
    </w:p>
    <w:p>
      <w:pPr>
        <w:pStyle w:val="Csakszveg"/>
        <w:ind w:firstLine="709"/>
        <w:jc w:val="both"/>
        <w:rPr>
          <w:rFonts w:ascii="Times New Roman" w:hAnsi="Times New Roman" w:cs="Times New Roman"/>
          <w:sz w:val="24"/>
        </w:rPr>
      </w:pPr>
      <w:r>
        <w:rPr>
          <w:rFonts w:cs="Times New Roman" w:ascii="Times New Roman" w:hAnsi="Times New Roman"/>
          <w:sz w:val="24"/>
        </w:rPr>
        <w:t>- Tudom. Arra, hogy vajon mit gondolhat Ibrahim az aknaalagút másik végén?</w:t>
      </w:r>
    </w:p>
    <w:p>
      <w:pPr>
        <w:pStyle w:val="Csakszveg"/>
        <w:ind w:firstLine="709"/>
        <w:jc w:val="both"/>
        <w:rPr/>
      </w:pPr>
      <w:r>
        <w:rPr>
          <w:rFonts w:cs="Times New Roman" w:ascii="Times New Roman" w:hAnsi="Times New Roman"/>
          <w:sz w:val="24"/>
        </w:rPr>
        <w:t>Az összecsoportosult polgárok körében kitört a nevetés. Jurisich uram és Mátyás gazda a halálsápadt Frau Demhardttól kért egy üveg ecetet, aztán mindegyikük elővette keszkenőjét. Meglocsolták ecettel, aztán az arcuk elé kötötték, hogy csak a két szemük látszott ki, és a kútba vezető létrán elindultak egymás után lefelé. A várkapitány fölkapott egy égő szurkoskalánt, és a már lassan ritkuló lőporfüstben gázolva, az aknába óvakodtak. Kardjuk a derekukon, a markukban töltött kölyökpuskák. Vigyázniok kell nagyon, az ördög nem alszik. Csorgott a könny a szemükből, úgy marta az alagút mélyén még sűrű kén- és salétromfüst. Majd megszakadt a tüdejük és a torkukban kalimpált a szívük. Mintha fejest ugrottak volna a várárokba, ahonnan sehogy sem tudnak ismét a felszínre jutni.</w:t>
      </w:r>
    </w:p>
    <w:p>
      <w:pPr>
        <w:pStyle w:val="Csakszveg"/>
        <w:ind w:firstLine="709"/>
        <w:jc w:val="both"/>
        <w:rPr>
          <w:rFonts w:ascii="Times New Roman" w:hAnsi="Times New Roman" w:cs="Times New Roman"/>
          <w:sz w:val="24"/>
        </w:rPr>
      </w:pPr>
      <w:r>
        <w:rPr>
          <w:rFonts w:cs="Times New Roman" w:ascii="Times New Roman" w:hAnsi="Times New Roman"/>
          <w:sz w:val="24"/>
        </w:rPr>
        <w:t>Valahogyan elvergődtek a robbantás helyéig. Itt már hosszan, teljesen összeomlott az alagút. A tűzmester elkérte kézmozdulattal a fáklyát, és nagy keservesen beljebb kúszott-mászott.</w:t>
      </w:r>
    </w:p>
    <w:p>
      <w:pPr>
        <w:pStyle w:val="Csakszveg"/>
        <w:ind w:firstLine="709"/>
        <w:jc w:val="both"/>
        <w:rPr/>
      </w:pPr>
      <w:r>
        <w:rPr>
          <w:rFonts w:cs="Times New Roman" w:ascii="Times New Roman" w:hAnsi="Times New Roman"/>
          <w:sz w:val="24"/>
        </w:rPr>
        <w:t>Erős idegzetű, edzett gyomrú ember volt, de most iszonyodva fordította el a fejét az elébe táruló borzalmas látvány elől. Lehunyta a szemét, és mint a rák, hátrafelé kievickélt. Amikor visszafele indultak, nekitámolyodott az ő általuk ásott alagút falának és görcsösen öklendezett.</w:t>
      </w:r>
    </w:p>
    <w:p>
      <w:pPr>
        <w:pStyle w:val="Csakszveg"/>
        <w:ind w:firstLine="709"/>
        <w:jc w:val="both"/>
        <w:rPr/>
      </w:pPr>
      <w:r>
        <w:rPr>
          <w:rFonts w:cs="Times New Roman" w:ascii="Times New Roman" w:hAnsi="Times New Roman"/>
          <w:sz w:val="24"/>
        </w:rPr>
        <w:t>Jurisich hozzá lépett. Kivette Mátyás gazda kezéből a - ki tudja, miért magával hozott török csákányt - és a fejét csóválta. „Atyaég! Milyen szörnyűséget láthatott odabenn, szegény!” Átkarolta a vállát és sietve kifele vezette a friss levegőre. A szabadba érve letépték arcukról az ecetes kendőt. Dézsa hideg vízbe dugták az arcukat, hogy gyötrő kínjaikat enyhíthessék. A tömény ecet vörösre marta a bőrüket és harapta a tüdejüket. Még sokáig hörögve, tátott szájjal kapkodták a levegőt. A körülöttük ácsorgó kőszegi polgárok - emberi gyengeség! - nemsokára a török csákány köré gyülekeztek. A sűrű csöndben megilletődötten bámulták. Bár az, úgyszólván semmiben sem különbözött a magyar csákánytól.</w:t>
      </w:r>
    </w:p>
    <w:p>
      <w:pPr>
        <w:pStyle w:val="Csakszveg"/>
        <w:ind w:firstLine="709"/>
        <w:jc w:val="both"/>
        <w:rPr>
          <w:rFonts w:ascii="Times New Roman" w:hAnsi="Times New Roman" w:cs="Times New Roman"/>
          <w:sz w:val="24"/>
        </w:rPr>
      </w:pPr>
      <w:r>
        <w:rPr>
          <w:rFonts w:cs="Times New Roman" w:ascii="Times New Roman" w:hAnsi="Times New Roman"/>
          <w:sz w:val="24"/>
        </w:rPr>
        <w:t>Amikor végre Nikolica meg tudott szólalni, azt mondta:</w:t>
      </w:r>
    </w:p>
    <w:p>
      <w:pPr>
        <w:pStyle w:val="Csakszveg"/>
        <w:ind w:firstLine="709"/>
        <w:jc w:val="both"/>
        <w:rPr>
          <w:rFonts w:ascii="Times New Roman" w:hAnsi="Times New Roman" w:cs="Times New Roman"/>
          <w:sz w:val="24"/>
        </w:rPr>
      </w:pPr>
      <w:r>
        <w:rPr>
          <w:rFonts w:cs="Times New Roman" w:ascii="Times New Roman" w:hAnsi="Times New Roman"/>
          <w:sz w:val="24"/>
        </w:rPr>
        <w:t>- Inkább lennék útszéli vak koldus, mint török lagumdzsi!</w:t>
      </w:r>
    </w:p>
    <w:p>
      <w:pPr>
        <w:pStyle w:val="Csakszveg"/>
        <w:ind w:firstLine="709"/>
        <w:jc w:val="both"/>
        <w:rPr>
          <w:rFonts w:ascii="Times New Roman" w:hAnsi="Times New Roman" w:cs="Times New Roman"/>
          <w:sz w:val="24"/>
        </w:rPr>
      </w:pPr>
      <w:r>
        <w:rPr>
          <w:rFonts w:cs="Times New Roman" w:ascii="Times New Roman" w:hAnsi="Times New Roman"/>
          <w:sz w:val="24"/>
        </w:rPr>
        <w:t>Schwangler uram fent állt a szerencsésen megmenekült Alsó Kapu-Torony kerengőjén, és messzire kihajolt, hogy a kapitánynak egyetlen szavát se veszítse el.</w:t>
      </w:r>
    </w:p>
    <w:p>
      <w:pPr>
        <w:pStyle w:val="Csakszveg"/>
        <w:ind w:firstLine="709"/>
        <w:jc w:val="both"/>
        <w:rPr>
          <w:rFonts w:ascii="Times New Roman" w:hAnsi="Times New Roman" w:cs="Times New Roman"/>
          <w:sz w:val="24"/>
        </w:rPr>
      </w:pPr>
      <w:r>
        <w:rPr>
          <w:rFonts w:cs="Times New Roman" w:ascii="Times New Roman" w:hAnsi="Times New Roman"/>
          <w:sz w:val="24"/>
        </w:rPr>
        <w:t>- Emberek! Mátyás gazda kegyetlenül elintézte a pogány aknaásókat! Úgy jártak, mintha durrogós mennykő vágott volna közébük!</w:t>
      </w:r>
    </w:p>
    <w:p>
      <w:pPr>
        <w:pStyle w:val="Csakszveg"/>
        <w:ind w:firstLine="709"/>
        <w:jc w:val="both"/>
        <w:rPr>
          <w:rFonts w:ascii="Times New Roman" w:hAnsi="Times New Roman" w:cs="Times New Roman"/>
          <w:sz w:val="24"/>
        </w:rPr>
      </w:pPr>
      <w:r>
        <w:rPr>
          <w:rFonts w:cs="Times New Roman" w:ascii="Times New Roman" w:hAnsi="Times New Roman"/>
          <w:sz w:val="24"/>
        </w:rPr>
        <w:t>A főjegyző irónja szántani kezdte a Tagebuch következő oldalát.</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Am 16-sten August, 1532. Güns. Herr Forintos hatte heute um Mittag...”</w:t>
      </w:r>
      <w:r>
        <w:rPr>
          <w:rFonts w:cs="Times New Roman" w:ascii="Times New Roman" w:hAnsi="Times New Roman"/>
          <w:sz w:val="24"/>
        </w:rPr>
        <w:t xml:space="preserve"> Elégedetlenül csóválja meg a fejét, mert észreveszi, hogy megint önkéntelenül németül ír. Még csak három éve él itt Kőszegen, de mivel nagyon megszerette a magyarokat, elhatározta, hogy megtanulja a nyelvüket is. Csak ne lenne olyan átkozottul nehéz! És nemcsak kimondani nehéz a magyar szavakat, hanem leírni is. Pedig büszkén dicsekedhetne véle, igen szépen előrehaladott már a magyar nyelv tanulásával. Azért a nyelve hegyét cseppet kiölti kicserepesedett ajkai közül, amikor ismét nekifohászkodik az írásnak, de most már magyarul. </w:t>
      </w:r>
      <w:r>
        <w:rPr>
          <w:rFonts w:cs="Times New Roman" w:ascii="Times New Roman" w:hAnsi="Times New Roman"/>
          <w:i/>
          <w:sz w:val="24"/>
        </w:rPr>
        <w:t>„Kőszeg, 1532. augusztus 16. péntek. Ma déltájban Forintos uram...”</w:t>
      </w:r>
      <w:r>
        <w:rPr>
          <w:rFonts w:cs="Times New Roman" w:ascii="Times New Roman" w:hAnsi="Times New Roman"/>
          <w:sz w:val="24"/>
        </w:rPr>
        <w:t xml:space="preserve"> Hanem egy szó sehogy sem jutott az eszébe. Hirtelen megszólalt a kerengőn. - Liebe Ungaren! Wie sagt mand das ungarisch: „Die Miene”?</w:t>
      </w:r>
    </w:p>
    <w:p>
      <w:pPr>
        <w:pStyle w:val="Csakszveg"/>
        <w:ind w:firstLine="709"/>
        <w:jc w:val="both"/>
        <w:rPr/>
      </w:pPr>
      <w:r>
        <w:rPr>
          <w:rFonts w:cs="Times New Roman" w:ascii="Times New Roman" w:hAnsi="Times New Roman"/>
          <w:sz w:val="24"/>
        </w:rPr>
        <w:t>- Akna! - mosolygott fel a toronyba Jurisich, aki horvátul, latinul, németül, magyarul és törökül is meglehetősen szépen beszélt. S mintha csak protokollumot mondana tollba, úgy kezdte: - Azt írja kigyelmed: „Ma déltájban Forintos Mátyás reárobbantotta a törökökre a saját aknájukat!” Érti, tekintetes uram?</w:t>
      </w:r>
    </w:p>
    <w:p>
      <w:pPr>
        <w:pStyle w:val="Csakszveg"/>
        <w:ind w:firstLine="709"/>
        <w:jc w:val="both"/>
        <w:rPr/>
      </w:pPr>
      <w:r>
        <w:rPr>
          <w:rFonts w:cs="Times New Roman" w:ascii="Times New Roman" w:hAnsi="Times New Roman"/>
          <w:sz w:val="24"/>
        </w:rPr>
        <w:t>A főjegyző sebesen feljegyezte, majd zsebébe dugta gondosan könyvét és lesietett közéjük. Fejével a török Tábor fele bökve mondta:</w:t>
      </w:r>
    </w:p>
    <w:p>
      <w:pPr>
        <w:pStyle w:val="Csakszveg"/>
        <w:ind w:firstLine="709"/>
        <w:jc w:val="both"/>
        <w:rPr>
          <w:rFonts w:ascii="Times New Roman" w:hAnsi="Times New Roman" w:cs="Times New Roman"/>
          <w:sz w:val="24"/>
        </w:rPr>
      </w:pPr>
      <w:r>
        <w:rPr>
          <w:rFonts w:cs="Times New Roman" w:ascii="Times New Roman" w:hAnsi="Times New Roman"/>
          <w:sz w:val="24"/>
        </w:rPr>
        <w:t>- Odaát rettentő a nyüzsgés! Etwas schrecklich! Wie die Ameisen, wenn es regnet! Akarom mondani: mint a hangyák, ha esik eső! Úgy kell! Mit áskálódnak itt?</w:t>
      </w:r>
    </w:p>
    <w:p>
      <w:pPr>
        <w:pStyle w:val="Csakszveg"/>
        <w:ind w:firstLine="709"/>
        <w:jc w:val="both"/>
        <w:rPr/>
      </w:pPr>
      <w:r>
        <w:rPr>
          <w:rFonts w:cs="Times New Roman" w:ascii="Times New Roman" w:hAnsi="Times New Roman"/>
          <w:sz w:val="24"/>
        </w:rPr>
        <w:t>Egyetlen magyar sem neveti ki parányi nyelvbotlásáért. Pontosan értik, hogy mit akart mondani. Vas Péterke egyfajta irigykedő-áhítatos tisztelettel nézi.</w:t>
      </w:r>
    </w:p>
    <w:p>
      <w:pPr>
        <w:pStyle w:val="Csakszveg"/>
        <w:ind w:firstLine="709"/>
        <w:jc w:val="both"/>
        <w:rPr>
          <w:rFonts w:ascii="Times New Roman" w:hAnsi="Times New Roman" w:cs="Times New Roman"/>
          <w:sz w:val="24"/>
        </w:rPr>
      </w:pPr>
      <w:r>
        <w:rPr>
          <w:rFonts w:cs="Times New Roman" w:ascii="Times New Roman" w:hAnsi="Times New Roman"/>
          <w:sz w:val="24"/>
        </w:rPr>
        <w:t>Nézi? Csodálj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stenem! Tud ír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Testvér! - ült le Lajos Ádám mellé egy sírkőre. - Mondd csak, te beteg vagy?</w:t>
      </w:r>
    </w:p>
    <w:p>
      <w:pPr>
        <w:pStyle w:val="Csakszveg"/>
        <w:ind w:firstLine="709"/>
        <w:jc w:val="both"/>
        <w:rPr>
          <w:rFonts w:ascii="Times New Roman" w:hAnsi="Times New Roman" w:cs="Times New Roman"/>
          <w:sz w:val="24"/>
        </w:rPr>
      </w:pPr>
      <w:r>
        <w:rPr>
          <w:rFonts w:cs="Times New Roman" w:ascii="Times New Roman" w:hAnsi="Times New Roman"/>
          <w:sz w:val="24"/>
        </w:rPr>
        <w:t>- Á, csudát! Csak meglehetősen elfáradtam! - legyintett kedvetlenül a hadnagy. - Reggeltől estig gyúrjuk ezeket a nagyszerű gyerekeket.</w:t>
      </w:r>
    </w:p>
    <w:p>
      <w:pPr>
        <w:pStyle w:val="Csakszveg"/>
        <w:ind w:firstLine="709"/>
        <w:jc w:val="both"/>
        <w:rPr/>
      </w:pPr>
      <w:r>
        <w:rPr>
          <w:rFonts w:cs="Times New Roman" w:ascii="Times New Roman" w:hAnsi="Times New Roman"/>
          <w:sz w:val="24"/>
        </w:rPr>
        <w:t>- Ha pedig nem beteg vagy - folytatta Lajos, nem engedvén kizökkenteni magát gondolatsorából -, akkor valami más dolog bánt!</w:t>
      </w:r>
    </w:p>
    <w:p>
      <w:pPr>
        <w:pStyle w:val="Csakszveg"/>
        <w:ind w:firstLine="709"/>
        <w:jc w:val="both"/>
        <w:rPr>
          <w:rFonts w:ascii="Times New Roman" w:hAnsi="Times New Roman" w:cs="Times New Roman"/>
          <w:sz w:val="24"/>
        </w:rPr>
      </w:pPr>
      <w:r>
        <w:rPr>
          <w:rFonts w:cs="Times New Roman" w:ascii="Times New Roman" w:hAnsi="Times New Roman"/>
          <w:sz w:val="24"/>
        </w:rPr>
        <w:t>- Ó, hogy a durrogós ménkű csapjon melléd! - nevette el magát Ádám bosszúsan. - Kezdek félni tőled: te belelátsz az emberbe! - Lajos karjára tette a kezét. - Neked elárulom: néhány napja se éjjelem, se nappalom.</w:t>
      </w:r>
    </w:p>
    <w:p>
      <w:pPr>
        <w:pStyle w:val="Csakszveg"/>
        <w:ind w:firstLine="709"/>
        <w:jc w:val="both"/>
        <w:rPr/>
      </w:pPr>
      <w:r>
        <w:rPr>
          <w:rFonts w:cs="Times New Roman" w:ascii="Times New Roman" w:hAnsi="Times New Roman"/>
          <w:sz w:val="24"/>
        </w:rPr>
        <w:t>- Nofene?! - mérte végig gyanakodva a szeme sarkából. - Tessék csak mondani: nem a szerelem bántja hadnagy uramat?</w:t>
      </w:r>
    </w:p>
    <w:p>
      <w:pPr>
        <w:pStyle w:val="Csakszveg"/>
        <w:ind w:firstLine="709"/>
        <w:jc w:val="both"/>
        <w:rPr>
          <w:rFonts w:ascii="Times New Roman" w:hAnsi="Times New Roman" w:cs="Times New Roman"/>
          <w:sz w:val="24"/>
        </w:rPr>
      </w:pPr>
      <w:r>
        <w:rPr>
          <w:rFonts w:cs="Times New Roman" w:ascii="Times New Roman" w:hAnsi="Times New Roman"/>
          <w:sz w:val="24"/>
        </w:rPr>
        <w:t>Lajos feje a mellére csuklott.</w:t>
      </w:r>
    </w:p>
    <w:p>
      <w:pPr>
        <w:pStyle w:val="Csakszveg"/>
        <w:ind w:firstLine="709"/>
        <w:jc w:val="both"/>
        <w:rPr/>
      </w:pPr>
      <w:r>
        <w:rPr>
          <w:rFonts w:cs="Times New Roman" w:ascii="Times New Roman" w:hAnsi="Times New Roman"/>
          <w:sz w:val="24"/>
        </w:rPr>
        <w:t>- Hát varázsló vagy? Én azt hittem, kovácsmester vagy, és most kiderül: léleklátó a mesterséged!</w:t>
      </w:r>
    </w:p>
    <w:p>
      <w:pPr>
        <w:pStyle w:val="Csakszveg"/>
        <w:ind w:firstLine="709"/>
        <w:jc w:val="both"/>
        <w:rPr>
          <w:rFonts w:ascii="Times New Roman" w:hAnsi="Times New Roman" w:cs="Times New Roman"/>
          <w:sz w:val="24"/>
        </w:rPr>
      </w:pPr>
      <w:r>
        <w:rPr>
          <w:rFonts w:cs="Times New Roman" w:ascii="Times New Roman" w:hAnsi="Times New Roman"/>
          <w:sz w:val="24"/>
        </w:rPr>
        <w:t>- És ki légyen a boldogtalan leányzó?</w:t>
      </w:r>
    </w:p>
    <w:p>
      <w:pPr>
        <w:pStyle w:val="Csakszveg"/>
        <w:ind w:firstLine="709"/>
        <w:jc w:val="both"/>
        <w:rPr>
          <w:rFonts w:ascii="Times New Roman" w:hAnsi="Times New Roman" w:cs="Times New Roman"/>
          <w:sz w:val="24"/>
        </w:rPr>
      </w:pPr>
      <w:r>
        <w:rPr>
          <w:rFonts w:cs="Times New Roman" w:ascii="Times New Roman" w:hAnsi="Times New Roman"/>
          <w:sz w:val="24"/>
        </w:rPr>
        <w:t>Ádám mélyen hallgatott.</w:t>
      </w:r>
    </w:p>
    <w:p>
      <w:pPr>
        <w:pStyle w:val="Csakszveg"/>
        <w:ind w:firstLine="709"/>
        <w:jc w:val="both"/>
        <w:rPr>
          <w:rFonts w:ascii="Times New Roman" w:hAnsi="Times New Roman" w:cs="Times New Roman"/>
          <w:sz w:val="24"/>
        </w:rPr>
      </w:pPr>
      <w:r>
        <w:rPr>
          <w:rFonts w:cs="Times New Roman" w:ascii="Times New Roman" w:hAnsi="Times New Roman"/>
          <w:sz w:val="24"/>
        </w:rPr>
        <w:t>- Szabad a vásár? Julika a neve, ugye?</w:t>
      </w:r>
    </w:p>
    <w:p>
      <w:pPr>
        <w:pStyle w:val="Csakszveg"/>
        <w:ind w:firstLine="709"/>
        <w:jc w:val="both"/>
        <w:rPr>
          <w:rFonts w:ascii="Times New Roman" w:hAnsi="Times New Roman" w:cs="Times New Roman"/>
          <w:sz w:val="24"/>
        </w:rPr>
      </w:pPr>
      <w:r>
        <w:rPr>
          <w:rFonts w:cs="Times New Roman" w:ascii="Times New Roman" w:hAnsi="Times New Roman"/>
          <w:sz w:val="24"/>
        </w:rPr>
        <w:t>Ádám ismét nem felelt.</w:t>
      </w:r>
    </w:p>
    <w:p>
      <w:pPr>
        <w:pStyle w:val="Csakszveg"/>
        <w:ind w:firstLine="709"/>
        <w:jc w:val="both"/>
        <w:rPr>
          <w:rFonts w:ascii="Times New Roman" w:hAnsi="Times New Roman" w:cs="Times New Roman"/>
          <w:sz w:val="24"/>
        </w:rPr>
      </w:pPr>
      <w:r>
        <w:rPr>
          <w:rFonts w:cs="Times New Roman" w:ascii="Times New Roman" w:hAnsi="Times New Roman"/>
          <w:sz w:val="24"/>
        </w:rPr>
        <w:t>- No, ez ám még csak az őszinte barátság! Titkolódzunk egymás előtt?</w:t>
      </w:r>
    </w:p>
    <w:p>
      <w:pPr>
        <w:pStyle w:val="Csakszveg"/>
        <w:ind w:firstLine="709"/>
        <w:jc w:val="both"/>
        <w:rPr>
          <w:rFonts w:ascii="Times New Roman" w:hAnsi="Times New Roman" w:cs="Times New Roman"/>
          <w:sz w:val="24"/>
        </w:rPr>
      </w:pPr>
      <w:r>
        <w:rPr>
          <w:rFonts w:cs="Times New Roman" w:ascii="Times New Roman" w:hAnsi="Times New Roman"/>
          <w:sz w:val="24"/>
        </w:rPr>
        <w:t>- Hogyan beszélhetnék én arról - tört ki az elkeseredés Ádámból -, ami az én szívemet nyomja? Szavaimmal neked okoznék szívbéli fájdalmat!</w:t>
      </w:r>
    </w:p>
    <w:p>
      <w:pPr>
        <w:pStyle w:val="Csakszveg"/>
        <w:ind w:firstLine="709"/>
        <w:jc w:val="both"/>
        <w:rPr/>
      </w:pPr>
      <w:r>
        <w:rPr>
          <w:rFonts w:cs="Times New Roman" w:ascii="Times New Roman" w:hAnsi="Times New Roman"/>
          <w:sz w:val="24"/>
        </w:rPr>
        <w:t>- Nekem? Hát nem hallottad a saját füleddel, hogy a mi kettőnk között volt Julikával, rég volt, talán igaz se volt? No és hogy pisztrángot fogtam neki, kézzel? Hát aztán? Ha te meglátsz egy helyre teremtést, nem próbálod meg a kedvét keresni? És hallhattad azt is, hogy hiába kaptam el puszta kézzel a gyönyörű halat, visszadobta! Nehéz ám eligazodni Julikán, annyit elárulhatok! Próbáltál már szót érteni vele?</w:t>
      </w:r>
    </w:p>
    <w:p>
      <w:pPr>
        <w:pStyle w:val="Csakszveg"/>
        <w:ind w:firstLine="709"/>
        <w:jc w:val="both"/>
        <w:rPr>
          <w:rFonts w:ascii="Times New Roman" w:hAnsi="Times New Roman" w:cs="Times New Roman"/>
          <w:sz w:val="24"/>
        </w:rPr>
      </w:pPr>
      <w:r>
        <w:rPr>
          <w:rFonts w:cs="Times New Roman" w:ascii="Times New Roman" w:hAnsi="Times New Roman"/>
          <w:sz w:val="24"/>
        </w:rPr>
        <w:t>- Nem én! Mert amikor meglátom, rámmosolyog, és a szemében olyan forró hála ragyog, hogy abban a minutában belémfúl a szó!</w:t>
      </w:r>
    </w:p>
    <w:p>
      <w:pPr>
        <w:pStyle w:val="Csakszveg"/>
        <w:ind w:firstLine="709"/>
        <w:jc w:val="both"/>
        <w:rPr>
          <w:rFonts w:ascii="Times New Roman" w:hAnsi="Times New Roman" w:cs="Times New Roman"/>
          <w:sz w:val="24"/>
        </w:rPr>
      </w:pPr>
      <w:r>
        <w:rPr>
          <w:rFonts w:cs="Times New Roman" w:ascii="Times New Roman" w:hAnsi="Times New Roman"/>
          <w:sz w:val="24"/>
        </w:rPr>
        <w:t>- Már meg ne haragudj az őszinteségemért, de téged mutogatni kéne, akkora bolond vagy! Tudod, mit mondok? Vágd el a torkom, ha az a drága kislány nem rólad álmodik minden éjszaka!</w:t>
      </w:r>
    </w:p>
    <w:p>
      <w:pPr>
        <w:pStyle w:val="Csakszveg"/>
        <w:ind w:firstLine="709"/>
        <w:jc w:val="both"/>
        <w:rPr>
          <w:rFonts w:ascii="Times New Roman" w:hAnsi="Times New Roman" w:cs="Times New Roman"/>
          <w:sz w:val="24"/>
        </w:rPr>
      </w:pPr>
      <w:r>
        <w:rPr>
          <w:rFonts w:cs="Times New Roman" w:ascii="Times New Roman" w:hAnsi="Times New Roman"/>
          <w:sz w:val="24"/>
        </w:rPr>
        <w:t>- Mit beszélsz? - ugrott föl Ádám. - Megesküszöl rá, hogy igaz, mit mondasz?</w:t>
      </w:r>
    </w:p>
    <w:p>
      <w:pPr>
        <w:pStyle w:val="Csakszveg"/>
        <w:ind w:firstLine="709"/>
        <w:jc w:val="both"/>
        <w:rPr>
          <w:rFonts w:ascii="Times New Roman" w:hAnsi="Times New Roman" w:cs="Times New Roman"/>
          <w:sz w:val="24"/>
        </w:rPr>
      </w:pPr>
      <w:r>
        <w:rPr>
          <w:rFonts w:cs="Times New Roman" w:ascii="Times New Roman" w:hAnsi="Times New Roman"/>
          <w:sz w:val="24"/>
        </w:rPr>
        <w:t>- Ide süss! Úgy lássam meg még egyszer az életben a szülőfalumat, Bozsokot! Azt mondom, eriggy és keresd meg! Miért velem beszélsz, amikor Julikáért esz a fene, te sült bolond!?</w:t>
      </w:r>
    </w:p>
    <w:p>
      <w:pPr>
        <w:pStyle w:val="Csakszveg"/>
        <w:ind w:firstLine="709"/>
        <w:jc w:val="both"/>
        <w:rPr>
          <w:rFonts w:ascii="Times New Roman" w:hAnsi="Times New Roman" w:cs="Times New Roman"/>
          <w:sz w:val="24"/>
        </w:rPr>
      </w:pPr>
      <w:r>
        <w:rPr>
          <w:rFonts w:cs="Times New Roman" w:ascii="Times New Roman" w:hAnsi="Times New Roman"/>
          <w:sz w:val="24"/>
        </w:rPr>
        <w:t>Ádám perdült, lódult, hogy indul Julikához.</w:t>
      </w:r>
    </w:p>
    <w:p>
      <w:pPr>
        <w:pStyle w:val="Csakszveg"/>
        <w:ind w:firstLine="709"/>
        <w:jc w:val="both"/>
        <w:rPr/>
      </w:pPr>
      <w:r>
        <w:rPr>
          <w:rFonts w:cs="Times New Roman" w:ascii="Times New Roman" w:hAnsi="Times New Roman"/>
          <w:sz w:val="24"/>
        </w:rPr>
        <w:t>- Hóha, Domine Capitaneus! - kiáltott rá Lajos. - Miféle lovag az olyan, aki még egy csokor virágot sem visz a szíve hölgyének? - És a háta mögül elővarázsolt egy szép, nagy csokor mezei virágot.</w:t>
      </w:r>
    </w:p>
    <w:p>
      <w:pPr>
        <w:pStyle w:val="Csakszveg"/>
        <w:ind w:firstLine="709"/>
        <w:jc w:val="both"/>
        <w:rPr>
          <w:rFonts w:ascii="Times New Roman" w:hAnsi="Times New Roman" w:cs="Times New Roman"/>
          <w:sz w:val="24"/>
        </w:rPr>
      </w:pPr>
      <w:r>
        <w:rPr>
          <w:rFonts w:cs="Times New Roman" w:ascii="Times New Roman" w:hAnsi="Times New Roman"/>
          <w:sz w:val="24"/>
        </w:rPr>
        <w:t>Ádám elmosolyodott, melegen átölelte Lajos vállát és gyengéden megrázta:</w:t>
      </w:r>
    </w:p>
    <w:p>
      <w:pPr>
        <w:pStyle w:val="Csakszveg"/>
        <w:ind w:firstLine="709"/>
        <w:jc w:val="both"/>
        <w:rPr>
          <w:rFonts w:ascii="Times New Roman" w:hAnsi="Times New Roman" w:cs="Times New Roman"/>
          <w:sz w:val="24"/>
        </w:rPr>
      </w:pPr>
      <w:r>
        <w:rPr>
          <w:rFonts w:cs="Times New Roman" w:ascii="Times New Roman" w:hAnsi="Times New Roman"/>
          <w:sz w:val="24"/>
        </w:rPr>
        <w:t>- Köszönöm. Igazi jóbarát vagy!</w:t>
      </w:r>
    </w:p>
    <w:p>
      <w:pPr>
        <w:pStyle w:val="Csakszveg"/>
        <w:ind w:firstLine="709"/>
        <w:jc w:val="both"/>
        <w:rPr>
          <w:rFonts w:ascii="Times New Roman" w:hAnsi="Times New Roman" w:cs="Times New Roman"/>
          <w:sz w:val="24"/>
        </w:rPr>
      </w:pPr>
      <w:r>
        <w:rPr>
          <w:rFonts w:cs="Times New Roman" w:ascii="Times New Roman" w:hAnsi="Times New Roman"/>
          <w:sz w:val="24"/>
        </w:rPr>
        <w:t>Azután egyre gyorsuló léptekkel eltűnt a Huszár-vár iránt.</w:t>
      </w:r>
    </w:p>
    <w:p>
      <w:pPr>
        <w:pStyle w:val="Csakszveg"/>
        <w:ind w:firstLine="709"/>
        <w:jc w:val="both"/>
        <w:rPr/>
      </w:pPr>
      <w:r>
        <w:rPr>
          <w:rFonts w:cs="Times New Roman" w:ascii="Times New Roman" w:hAnsi="Times New Roman"/>
          <w:sz w:val="24"/>
        </w:rPr>
        <w:t>A tereken, a nagy házak kapuboltozatai alatt óvatos kis tolvajtüzek égtek, amelyek fölé szolgafára akasztott bográcsokon rotyogott a hitvány kis vacsora, amelyet kanalaikat szorongatva, korgó gyomorral ültek, guggoltak, hasaltak körül a családok. Ádám titokban jót nevetett, mert eszébe jutott, milyen istentelen zűrzavar volt itt az ostrom előtt. Úgyszólván mozdulni sem lehetett az utcákon, amíg Mátyás gazda egy-két óra alatt rendet nem teremtett erélyes kézzel. Minden menekülővel szétszedette a szekerét, kötéllel összeköttette, nevüket kátrányos meszelővel ráíratta és a Csont-kert környékén tornyokba rakatta. A menekülteket, földönfutókat - apjaura szigorú parancsára - némi kelletlen fintorgás után, de a polgárok befogadták házaik pincéibe, istállóiba. Mindjárt kiürültek az utcák és terek! Annyi lett a hely, akár Márton-napi bált lehetett volna rendezni. Ahogy közeledett a Várhoz, úgy gyorsultak léptei, és a városból a Huszár-várba, majd a Huszár-várból a Várba vivő új híd már döngött futó lábai alatt.</w:t>
      </w:r>
    </w:p>
    <w:p>
      <w:pPr>
        <w:pStyle w:val="Csakszveg"/>
        <w:ind w:firstLine="709"/>
        <w:jc w:val="both"/>
        <w:rPr/>
      </w:pPr>
      <w:r>
        <w:rPr>
          <w:rFonts w:cs="Times New Roman" w:ascii="Times New Roman" w:hAnsi="Times New Roman"/>
          <w:sz w:val="24"/>
        </w:rPr>
        <w:t>A várudvar kútját erős pad ölelte körül. Arra állították a vízért érkező cselédek és huszárok a vödreiket, dézsáikat, kotláikat. Azon üldögélt Julika, mintha csak várt volna valakit, akivel találkát beszélt meg. Ahogy Ádámot megpillantotta, talpra szökkent és önkéntelenül szaladni kezdett feléje.</w:t>
      </w:r>
    </w:p>
    <w:p>
      <w:pPr>
        <w:pStyle w:val="Csakszveg"/>
        <w:ind w:firstLine="709"/>
        <w:jc w:val="both"/>
        <w:rPr>
          <w:rFonts w:ascii="Times New Roman" w:hAnsi="Times New Roman" w:cs="Times New Roman"/>
          <w:sz w:val="24"/>
        </w:rPr>
      </w:pPr>
      <w:r>
        <w:rPr>
          <w:rFonts w:cs="Times New Roman" w:ascii="Times New Roman" w:hAnsi="Times New Roman"/>
          <w:sz w:val="24"/>
        </w:rPr>
        <w:t>- Julika!</w:t>
      </w:r>
    </w:p>
    <w:p>
      <w:pPr>
        <w:pStyle w:val="Csakszveg"/>
        <w:ind w:firstLine="709"/>
        <w:jc w:val="both"/>
        <w:rPr>
          <w:rFonts w:ascii="Times New Roman" w:hAnsi="Times New Roman" w:cs="Times New Roman"/>
          <w:sz w:val="24"/>
        </w:rPr>
      </w:pPr>
      <w:r>
        <w:rPr>
          <w:rFonts w:cs="Times New Roman" w:ascii="Times New Roman" w:hAnsi="Times New Roman"/>
          <w:sz w:val="24"/>
        </w:rPr>
        <w:t>- Ádám!</w:t>
      </w:r>
    </w:p>
    <w:p>
      <w:pPr>
        <w:pStyle w:val="Csakszveg"/>
        <w:ind w:firstLine="709"/>
        <w:jc w:val="both"/>
        <w:rPr/>
      </w:pPr>
      <w:r>
        <w:rPr>
          <w:rFonts w:cs="Times New Roman" w:ascii="Times New Roman" w:hAnsi="Times New Roman"/>
          <w:sz w:val="24"/>
        </w:rPr>
        <w:t>Az elmosolyodó legény széttárta a két karját, és olyan erősen magához ölelte a nekikoccanó leányt, hogy Julikának még a szívverése is elállt. Ki tudja, meddig állhattak ott úgy, szorosan egymáshoz simulva, mintha az idők kezdete óta egymáshoz tartoztak volna. A leány száján szaladt ki akaratlanul az első halk, őszinte szó.</w:t>
      </w:r>
    </w:p>
    <w:p>
      <w:pPr>
        <w:pStyle w:val="Csakszveg"/>
        <w:ind w:firstLine="709"/>
        <w:jc w:val="both"/>
        <w:rPr>
          <w:rFonts w:ascii="Times New Roman" w:hAnsi="Times New Roman" w:cs="Times New Roman"/>
          <w:sz w:val="24"/>
        </w:rPr>
      </w:pPr>
      <w:r>
        <w:rPr>
          <w:rFonts w:cs="Times New Roman" w:ascii="Times New Roman" w:hAnsi="Times New Roman"/>
          <w:sz w:val="24"/>
        </w:rPr>
        <w:t>- Egy ütemre ver a szívünk! Érzi, éfiúr?</w:t>
      </w:r>
    </w:p>
    <w:p>
      <w:pPr>
        <w:pStyle w:val="Csakszveg"/>
        <w:ind w:firstLine="709"/>
        <w:jc w:val="both"/>
        <w:rPr/>
      </w:pPr>
      <w:r>
        <w:rPr>
          <w:rFonts w:cs="Times New Roman" w:ascii="Times New Roman" w:hAnsi="Times New Roman"/>
          <w:sz w:val="24"/>
        </w:rPr>
        <w:t>- Éfiúr? - súgta vissza ingerülten a hadnagy. - Az én nevem: Ádám! És nem érzi, hanem érzed? - folytatta már-már mulatságos kínlódással a legény, aki még soha életében nem volt igazán szerelmes, forró könyörgéssel, rekedten susogta: - Julika! életemet adnám érte, ha megcsókolhatnálak!</w:t>
      </w:r>
    </w:p>
    <w:p>
      <w:pPr>
        <w:pStyle w:val="Csakszveg"/>
        <w:ind w:firstLine="709"/>
        <w:jc w:val="both"/>
        <w:rPr/>
      </w:pPr>
      <w:r>
        <w:rPr>
          <w:rFonts w:cs="Times New Roman" w:ascii="Times New Roman" w:hAnsi="Times New Roman"/>
          <w:sz w:val="24"/>
        </w:rPr>
        <w:t>A leány csodálkozva tolta el magától Ádámot, s mintha felizzó szeme csodálkozva azt kérdezte volna: „Hát ezt még kérdezni kell?” Hangosan mondott szava is hevesen megdobogtatta a legény szívét:</w:t>
      </w:r>
    </w:p>
    <w:p>
      <w:pPr>
        <w:pStyle w:val="Csakszveg"/>
        <w:ind w:firstLine="709"/>
        <w:jc w:val="both"/>
        <w:rPr>
          <w:rFonts w:ascii="Times New Roman" w:hAnsi="Times New Roman" w:cs="Times New Roman"/>
          <w:sz w:val="24"/>
        </w:rPr>
      </w:pPr>
      <w:r>
        <w:rPr>
          <w:rFonts w:cs="Times New Roman" w:ascii="Times New Roman" w:hAnsi="Times New Roman"/>
          <w:sz w:val="24"/>
        </w:rPr>
        <w:t>- Ádám! Te is azt érzed, amit én?</w:t>
      </w:r>
    </w:p>
    <w:p>
      <w:pPr>
        <w:pStyle w:val="Csakszveg"/>
        <w:ind w:firstLine="709"/>
        <w:jc w:val="both"/>
        <w:rPr>
          <w:rFonts w:ascii="Times New Roman" w:hAnsi="Times New Roman" w:cs="Times New Roman"/>
          <w:sz w:val="24"/>
        </w:rPr>
      </w:pPr>
      <w:r>
        <w:rPr>
          <w:rFonts w:cs="Times New Roman" w:ascii="Times New Roman" w:hAnsi="Times New Roman"/>
          <w:sz w:val="24"/>
        </w:rPr>
        <w:t>- Szeretlek! Jobban, mint az életemet!</w:t>
      </w:r>
    </w:p>
    <w:p>
      <w:pPr>
        <w:pStyle w:val="Csakszveg"/>
        <w:ind w:firstLine="709"/>
        <w:jc w:val="both"/>
        <w:rPr/>
      </w:pPr>
      <w:r>
        <w:rPr>
          <w:rFonts w:cs="Times New Roman" w:ascii="Times New Roman" w:hAnsi="Times New Roman"/>
          <w:sz w:val="24"/>
        </w:rPr>
        <w:t>Julika arcán ekkor földöntúli fények gyúltak. Lehunyta két szemét, átkarolta és szájon csókolta Ádámot. A hadnagy szerelmes szomjúsággal tapadt Julika ajkára. Eleinte mintha a leány teste szemernyit még tiltakozott volna, de ez a kis riadt ellenállás egyre inkább édes odaadássá bágyadt, és nemsokára Julika mindkét karja szorosan Ádám nyaka köré fonódott.</w:t>
      </w:r>
    </w:p>
    <w:p>
      <w:pPr>
        <w:pStyle w:val="Csakszveg"/>
        <w:ind w:firstLine="709"/>
        <w:jc w:val="both"/>
        <w:rPr/>
      </w:pPr>
      <w:r>
        <w:rPr>
          <w:rFonts w:cs="Times New Roman" w:ascii="Times New Roman" w:hAnsi="Times New Roman"/>
          <w:sz w:val="24"/>
        </w:rPr>
        <w:t>A hosszú csók után egymásra dőlve pihentek meg. Julika Ádám széles mellére bújt, és a legény forró tenyere a leány hosszú, mézszőke haját simogatta. Nem merték kinyitni a szemüket, mert forgott velük az udvar, az oszlopos kerengő, a kút, az egész mindenség. Vörös és arany csillagok bukfenceztek lehunyt szemhéjuk mögött. Úgy érezték magukat, mint egy kétágra nőtt fa, mint egy kéttornyú templom.</w:t>
      </w:r>
    </w:p>
    <w:p>
      <w:pPr>
        <w:pStyle w:val="Csakszveg"/>
        <w:ind w:firstLine="709"/>
        <w:jc w:val="both"/>
        <w:rPr>
          <w:rFonts w:ascii="Times New Roman" w:hAnsi="Times New Roman" w:cs="Times New Roman"/>
          <w:sz w:val="24"/>
        </w:rPr>
      </w:pPr>
      <w:r>
        <w:rPr>
          <w:rFonts w:cs="Times New Roman" w:ascii="Times New Roman" w:hAnsi="Times New Roman"/>
          <w:sz w:val="24"/>
        </w:rPr>
        <w:t>Julika arca lángolt, amikor Ádám a fülébe hadarta:</w:t>
      </w:r>
    </w:p>
    <w:p>
      <w:pPr>
        <w:pStyle w:val="Csakszveg"/>
        <w:ind w:firstLine="709"/>
        <w:jc w:val="both"/>
        <w:rPr/>
      </w:pPr>
      <w:r>
        <w:rPr>
          <w:rFonts w:cs="Times New Roman" w:ascii="Times New Roman" w:hAnsi="Times New Roman"/>
          <w:sz w:val="24"/>
        </w:rPr>
        <w:t>- Az élő Istenre esküszöm, attól a pillanattól kezdve, hogy a bakószekér derekában megláttalak, szívem legmélyéből úgy szeretlek, ahogyan soha még emberfia nem szeretett senkit a földön! Hogyha megtehetném, most azonnal oltár elé állnék veled, hogy még ma a feleségem légy. Ó, én édes mindenségem!</w:t>
      </w:r>
    </w:p>
    <w:p>
      <w:pPr>
        <w:pStyle w:val="Csakszveg"/>
        <w:ind w:firstLine="709"/>
        <w:jc w:val="both"/>
        <w:rPr>
          <w:rFonts w:ascii="Times New Roman" w:hAnsi="Times New Roman" w:cs="Times New Roman"/>
          <w:sz w:val="24"/>
        </w:rPr>
      </w:pPr>
      <w:r>
        <w:rPr>
          <w:rFonts w:cs="Times New Roman" w:ascii="Times New Roman" w:hAnsi="Times New Roman"/>
          <w:sz w:val="24"/>
        </w:rPr>
        <w:t>- Ádám! Édes egyem! - zihálta a leány hevesen feldobogó szívvel, még erősebben ölelve a legényt.</w:t>
      </w:r>
    </w:p>
    <w:p>
      <w:pPr>
        <w:pStyle w:val="Csakszveg"/>
        <w:ind w:firstLine="709"/>
        <w:jc w:val="both"/>
        <w:rPr>
          <w:rFonts w:ascii="Times New Roman" w:hAnsi="Times New Roman" w:cs="Times New Roman"/>
          <w:sz w:val="24"/>
        </w:rPr>
      </w:pPr>
      <w:r>
        <w:rPr>
          <w:rFonts w:cs="Times New Roman" w:ascii="Times New Roman" w:hAnsi="Times New Roman"/>
          <w:sz w:val="24"/>
        </w:rPr>
        <w:t>- Én csak beszélek itt - hebegte Ádám. - És nem is tudom, hogy szeretsz-e te is engem?</w:t>
      </w:r>
    </w:p>
    <w:p>
      <w:pPr>
        <w:pStyle w:val="Csakszveg"/>
        <w:ind w:firstLine="709"/>
        <w:jc w:val="both"/>
        <w:rPr/>
      </w:pPr>
      <w:r>
        <w:rPr>
          <w:rFonts w:cs="Times New Roman" w:ascii="Times New Roman" w:hAnsi="Times New Roman"/>
          <w:sz w:val="24"/>
        </w:rPr>
        <w:t>- Te, te édes, sötét lator lélek! - lehelte Julika lángra gyúló testtel, ismét csókra nyújtotta gyönyörű, égő ajkát a legénynek. Amikor később kicsit lihegve elszakadtak egymástól, azt mondta: - Kicsit? Jobban, mint az életemet! Mint sosem ismert édes szüleimet! Meggyilkolt drága testvéreimet! Úgy éltessen az Egek Ura, hogy bármi is történjék velem, soha, de soha el nem hagylak!</w:t>
      </w:r>
    </w:p>
    <w:p>
      <w:pPr>
        <w:pStyle w:val="Csakszveg"/>
        <w:ind w:firstLine="709"/>
        <w:jc w:val="both"/>
        <w:rPr>
          <w:rFonts w:ascii="Times New Roman" w:hAnsi="Times New Roman" w:cs="Times New Roman"/>
          <w:sz w:val="24"/>
        </w:rPr>
      </w:pPr>
      <w:r>
        <w:rPr>
          <w:rFonts w:cs="Times New Roman" w:ascii="Times New Roman" w:hAnsi="Times New Roman"/>
          <w:sz w:val="24"/>
        </w:rPr>
        <w:t>Ádám már nem tudta, mit csinál. Két erős karjára kapta a leányt, és megindult a lehunyt szemmel, szemérmesen, ráváró sorsában már biztos, szorosan a melléhez búvó Julikával a Huszár-vár szénapajtája felé.</w:t>
      </w:r>
    </w:p>
    <w:p>
      <w:pPr>
        <w:pStyle w:val="Csakszveg"/>
        <w:ind w:firstLine="709"/>
        <w:jc w:val="both"/>
        <w:rPr/>
      </w:pPr>
      <w:r>
        <w:rPr>
          <w:rFonts w:cs="Times New Roman" w:ascii="Times New Roman" w:hAnsi="Times New Roman"/>
          <w:sz w:val="24"/>
        </w:rPr>
        <w:t>Puha, virágillatú, langyos fészek ölelte körül a forró vágytól didergő testüket. És amíg a száját, az arcát csókjainak záporával borította el, Ádám remegő ujjai kigombolták a leány ingelőjét. Aztán a köténye bogját. De a szoknyája kötőjének csomójával már sehogysem boldogult. Julika halkan, édes szeméremmel súgta:</w:t>
      </w:r>
    </w:p>
    <w:p>
      <w:pPr>
        <w:pStyle w:val="Csakszveg"/>
        <w:ind w:firstLine="709"/>
        <w:jc w:val="both"/>
        <w:rPr>
          <w:rFonts w:ascii="Times New Roman" w:hAnsi="Times New Roman" w:cs="Times New Roman"/>
          <w:sz w:val="24"/>
        </w:rPr>
      </w:pPr>
      <w:r>
        <w:rPr>
          <w:rFonts w:cs="Times New Roman" w:ascii="Times New Roman" w:hAnsi="Times New Roman"/>
          <w:sz w:val="24"/>
        </w:rPr>
        <w:t>- Ó, te édes, te ügyetlen! Várj, hadd segítsek!</w:t>
      </w:r>
    </w:p>
    <w:p>
      <w:pPr>
        <w:pStyle w:val="Csakszveg"/>
        <w:ind w:firstLine="709"/>
        <w:jc w:val="both"/>
        <w:rPr>
          <w:rFonts w:ascii="Times New Roman" w:hAnsi="Times New Roman" w:cs="Times New Roman"/>
          <w:sz w:val="24"/>
        </w:rPr>
      </w:pPr>
      <w:r>
        <w:rPr>
          <w:rFonts w:cs="Times New Roman" w:ascii="Times New Roman" w:hAnsi="Times New Roman"/>
          <w:sz w:val="24"/>
        </w:rPr>
        <w:t>- Segíts, mert elepedek érted!</w:t>
      </w:r>
    </w:p>
    <w:p>
      <w:pPr>
        <w:pStyle w:val="Csakszveg"/>
        <w:ind w:firstLine="709"/>
        <w:jc w:val="both"/>
        <w:rPr>
          <w:rFonts w:ascii="Times New Roman" w:hAnsi="Times New Roman" w:cs="Times New Roman"/>
          <w:sz w:val="24"/>
        </w:rPr>
      </w:pPr>
      <w:r>
        <w:rPr>
          <w:rFonts w:cs="Times New Roman" w:ascii="Times New Roman" w:hAnsi="Times New Roman"/>
          <w:sz w:val="24"/>
        </w:rPr>
        <w:t>- Én pedig teérted! Ugye, vigyázol? Megígéred? Én még soha senkié se voltam, és félek!</w:t>
      </w:r>
    </w:p>
    <w:p>
      <w:pPr>
        <w:pStyle w:val="Csakszveg"/>
        <w:ind w:firstLine="709"/>
        <w:jc w:val="both"/>
        <w:rPr>
          <w:rFonts w:ascii="Times New Roman" w:hAnsi="Times New Roman" w:cs="Times New Roman"/>
          <w:sz w:val="24"/>
        </w:rPr>
      </w:pPr>
      <w:r>
        <w:rPr>
          <w:rFonts w:cs="Times New Roman" w:ascii="Times New Roman" w:hAnsi="Times New Roman"/>
          <w:sz w:val="24"/>
        </w:rPr>
        <w:t>- Ne félj! Vigyázok, te, te egyetlen! Te drága! Kincsem! Fáj? Szerelmem!</w:t>
      </w:r>
    </w:p>
    <w:p>
      <w:pPr>
        <w:pStyle w:val="Csakszveg"/>
        <w:ind w:firstLine="709"/>
        <w:jc w:val="both"/>
        <w:rPr>
          <w:rFonts w:ascii="Times New Roman" w:hAnsi="Times New Roman" w:cs="Times New Roman"/>
          <w:sz w:val="24"/>
        </w:rPr>
      </w:pPr>
      <w:r>
        <w:rPr>
          <w:rFonts w:cs="Times New Roman" w:ascii="Times New Roman" w:hAnsi="Times New Roman"/>
          <w:sz w:val="24"/>
        </w:rPr>
        <w:t>- Nem! Nem! Nagyon jó! Édes mindenségem!</w:t>
      </w:r>
    </w:p>
    <w:p>
      <w:pPr>
        <w:pStyle w:val="Csakszveg"/>
        <w:ind w:firstLine="709"/>
        <w:jc w:val="both"/>
        <w:rPr>
          <w:rFonts w:ascii="Times New Roman" w:hAnsi="Times New Roman" w:cs="Times New Roman"/>
          <w:sz w:val="24"/>
        </w:rPr>
      </w:pPr>
      <w:r>
        <w:rPr>
          <w:rFonts w:cs="Times New Roman" w:ascii="Times New Roman" w:hAnsi="Times New Roman"/>
          <w:sz w:val="24"/>
        </w:rPr>
        <w:t>- Igazán jó? Nem fáj?</w:t>
      </w:r>
    </w:p>
    <w:p>
      <w:pPr>
        <w:pStyle w:val="Csakszveg"/>
        <w:ind w:firstLine="709"/>
        <w:jc w:val="both"/>
        <w:rPr>
          <w:rFonts w:ascii="Times New Roman" w:hAnsi="Times New Roman" w:cs="Times New Roman"/>
          <w:sz w:val="24"/>
        </w:rPr>
      </w:pPr>
      <w:r>
        <w:rPr>
          <w:rFonts w:cs="Times New Roman" w:ascii="Times New Roman" w:hAnsi="Times New Roman"/>
          <w:sz w:val="24"/>
        </w:rPr>
        <w:t>- Csodálatos! Úgy érzem, szállok, elrepülök!</w:t>
      </w:r>
    </w:p>
    <w:p>
      <w:pPr>
        <w:pStyle w:val="Csakszveg"/>
        <w:ind w:firstLine="709"/>
        <w:jc w:val="both"/>
        <w:rPr>
          <w:rFonts w:ascii="Times New Roman" w:hAnsi="Times New Roman" w:cs="Times New Roman"/>
          <w:sz w:val="24"/>
        </w:rPr>
      </w:pPr>
      <w:r>
        <w:rPr>
          <w:rFonts w:cs="Times New Roman" w:ascii="Times New Roman" w:hAnsi="Times New Roman"/>
          <w:sz w:val="24"/>
        </w:rPr>
        <w:t>- Én is! Érzed mennyire imádlak? Te is engem?</w:t>
      </w:r>
    </w:p>
    <w:p>
      <w:pPr>
        <w:pStyle w:val="Csakszveg"/>
        <w:ind w:firstLine="709"/>
        <w:jc w:val="both"/>
        <w:rPr>
          <w:rFonts w:ascii="Times New Roman" w:hAnsi="Times New Roman" w:cs="Times New Roman"/>
          <w:sz w:val="24"/>
        </w:rPr>
      </w:pPr>
      <w:r>
        <w:rPr>
          <w:rFonts w:cs="Times New Roman" w:ascii="Times New Roman" w:hAnsi="Times New Roman"/>
          <w:sz w:val="24"/>
        </w:rPr>
        <w:t>- Jaj, már meghalok! Elégek! Nem bírom tovább: gyere, gyere!</w:t>
      </w:r>
    </w:p>
    <w:p>
      <w:pPr>
        <w:pStyle w:val="Csakszveg"/>
        <w:ind w:firstLine="709"/>
        <w:jc w:val="both"/>
        <w:rPr/>
      </w:pPr>
      <w:r>
        <w:rPr>
          <w:rFonts w:cs="Times New Roman" w:ascii="Times New Roman" w:hAnsi="Times New Roman"/>
          <w:sz w:val="24"/>
        </w:rPr>
        <w:t>- Jövök! Édes egyetlen szerelmem!</w:t>
      </w:r>
    </w:p>
    <w:p>
      <w:pPr>
        <w:pStyle w:val="Csakszveg"/>
        <w:ind w:firstLine="709"/>
        <w:jc w:val="both"/>
        <w:rPr>
          <w:rFonts w:ascii="Times New Roman" w:hAnsi="Times New Roman" w:cs="Times New Roman"/>
          <w:sz w:val="24"/>
        </w:rPr>
      </w:pPr>
      <w:r>
        <w:rPr>
          <w:rFonts w:cs="Times New Roman" w:ascii="Times New Roman" w:hAnsi="Times New Roman"/>
          <w:sz w:val="24"/>
        </w:rPr>
        <w:t>Se kínpadra feszítve, se egy láda aranyért nem tudták volna megmondani, meddig időztek a zsályaillatú, jószagú szénapajtában. Feküdtek hanyatt a száraz, halkan zizegő sarjúban. Ádám bal keze szerelmes lassúsággal simogatta végig Julika megejtően szép pőre testét. A lány néha meg-megremegett. Két keble templomkupolaként ágaskodott. Ádám feléje fordult:</w:t>
      </w:r>
    </w:p>
    <w:p>
      <w:pPr>
        <w:pStyle w:val="Csakszveg"/>
        <w:ind w:firstLine="709"/>
        <w:jc w:val="both"/>
        <w:rPr>
          <w:rFonts w:ascii="Times New Roman" w:hAnsi="Times New Roman" w:cs="Times New Roman"/>
          <w:sz w:val="24"/>
        </w:rPr>
      </w:pPr>
      <w:r>
        <w:rPr>
          <w:rFonts w:cs="Times New Roman" w:ascii="Times New Roman" w:hAnsi="Times New Roman"/>
          <w:sz w:val="24"/>
        </w:rPr>
        <w:t>- Édesem, köszönöm, hogy megajándékoztál a szerelem szépségével.</w:t>
      </w:r>
    </w:p>
    <w:p>
      <w:pPr>
        <w:pStyle w:val="Csakszveg"/>
        <w:ind w:firstLine="709"/>
        <w:jc w:val="both"/>
        <w:rPr/>
      </w:pPr>
      <w:r>
        <w:rPr>
          <w:rFonts w:cs="Times New Roman" w:ascii="Times New Roman" w:hAnsi="Times New Roman"/>
          <w:sz w:val="24"/>
        </w:rPr>
        <w:t>Julika is oldalt fordult, hozzábújt és szemérmesen súgta Ádám fülébe, cirógató kezét két izzó combja közé vonva: - Erre a napra, erre a percre vártam, mióta csak megszülettem!</w:t>
      </w:r>
    </w:p>
    <w:p>
      <w:pPr>
        <w:pStyle w:val="Csakszveg"/>
        <w:ind w:firstLine="709"/>
        <w:jc w:val="both"/>
        <w:rPr/>
      </w:pPr>
      <w:r>
        <w:rPr>
          <w:rFonts w:cs="Times New Roman" w:ascii="Times New Roman" w:hAnsi="Times New Roman"/>
          <w:sz w:val="24"/>
        </w:rPr>
        <w:t>Ádám két erős karja újra átölelte, és Julika halk, boldog kis sikollyal engedelmeskedett mohó szerelmesének. Hajnal fele, amikor Julika Ádám karjára bújtatott fejjel már-már édes félálomba szenderedett, a legény csöndesen megszólította:</w:t>
      </w:r>
    </w:p>
    <w:p>
      <w:pPr>
        <w:pStyle w:val="Csakszveg"/>
        <w:ind w:firstLine="709"/>
        <w:jc w:val="both"/>
        <w:rPr>
          <w:rFonts w:ascii="Times New Roman" w:hAnsi="Times New Roman" w:cs="Times New Roman"/>
          <w:sz w:val="24"/>
        </w:rPr>
      </w:pPr>
      <w:r>
        <w:rPr>
          <w:rFonts w:cs="Times New Roman" w:ascii="Times New Roman" w:hAnsi="Times New Roman"/>
          <w:sz w:val="24"/>
        </w:rPr>
        <w:t>- Julikám?</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rFonts w:ascii="Times New Roman" w:hAnsi="Times New Roman" w:cs="Times New Roman"/>
          <w:sz w:val="24"/>
        </w:rPr>
      </w:pPr>
      <w:r>
        <w:rPr>
          <w:rFonts w:cs="Times New Roman" w:ascii="Times New Roman" w:hAnsi="Times New Roman"/>
          <w:sz w:val="24"/>
        </w:rPr>
        <w:t>- Az Isten a tanúnk! Ígérd meg, hogy a feleségem leszel!</w:t>
      </w:r>
    </w:p>
    <w:p>
      <w:pPr>
        <w:pStyle w:val="Csakszveg"/>
        <w:ind w:firstLine="709"/>
        <w:jc w:val="both"/>
        <w:rPr>
          <w:rFonts w:ascii="Times New Roman" w:hAnsi="Times New Roman" w:cs="Times New Roman"/>
          <w:sz w:val="24"/>
        </w:rPr>
      </w:pPr>
      <w:r>
        <w:rPr>
          <w:rFonts w:cs="Times New Roman" w:ascii="Times New Roman" w:hAnsi="Times New Roman"/>
          <w:sz w:val="24"/>
        </w:rPr>
        <w:t>- Csacsi lélek! Életem legszebb álma teljesül be! Csak az Úristen segíts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9.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ulejmán rosszkedvűen, kedvetlenül ébredt. A hűvös alpesi zápor őrjítő egykedvűséggel, makacsul dobolt a szultán óriási Palota-sátrának tetején. Négy vastag, bolyhos teveszőrtakaró alatt is vacogott a Világ Császára.</w:t>
      </w:r>
    </w:p>
    <w:p>
      <w:pPr>
        <w:pStyle w:val="Csakszveg"/>
        <w:ind w:firstLine="709"/>
        <w:jc w:val="both"/>
        <w:rPr/>
      </w:pPr>
      <w:r>
        <w:rPr>
          <w:rFonts w:cs="Times New Roman" w:ascii="Times New Roman" w:hAnsi="Times New Roman"/>
          <w:sz w:val="24"/>
        </w:rPr>
        <w:t>- Mi újság? - kérdezte állkapocs-roppantó, ideges ásítással.</w:t>
      </w:r>
    </w:p>
    <w:p>
      <w:pPr>
        <w:pStyle w:val="Csakszveg"/>
        <w:ind w:firstLine="709"/>
        <w:jc w:val="both"/>
        <w:rPr/>
      </w:pPr>
      <w:r>
        <w:rPr>
          <w:rFonts w:cs="Times New Roman" w:ascii="Times New Roman" w:hAnsi="Times New Roman"/>
          <w:sz w:val="24"/>
        </w:rPr>
        <w:t>Musztafa Dzselalzade, a rejsz-efendi, a szultán régi, hűséges cselédje és örökös tábori krónikaírója. Ábrázata olyan nyers és durva vonású, mintha egy tréfás kedvű, vén anatóliai hegyipásztor fejszével faragta volna ki egy kidőlt tölgyfa tőkéjéből. Hadvezérek is megirigyelhették volna gyönyörű, férfiasan domborodó, darabos, erélyes kifejezésű orcáját, nagy és vastag karvalyorrát, boltozatos homlokát.</w:t>
      </w:r>
    </w:p>
    <w:p>
      <w:pPr>
        <w:pStyle w:val="Csakszveg"/>
        <w:ind w:firstLine="709"/>
        <w:jc w:val="both"/>
        <w:rPr/>
      </w:pPr>
      <w:r>
        <w:rPr>
          <w:rFonts w:cs="Times New Roman" w:ascii="Times New Roman" w:hAnsi="Times New Roman"/>
          <w:sz w:val="24"/>
        </w:rPr>
        <w:t>Most cseppet ideges volt, ráragadt a Padisah rosszkedve. El-elbólintva, komor arccal szorította a térdén tartott, cikornyásan-szálkás arabos betűkkel telirótt kéziratcsomót, amely minden áldott nap jelentős mértékben megvastagodott, mint egy előrehaladott terhes asszony hasa.</w:t>
      </w:r>
    </w:p>
    <w:p>
      <w:pPr>
        <w:pStyle w:val="Csakszveg"/>
        <w:ind w:firstLine="709"/>
        <w:jc w:val="both"/>
        <w:rPr/>
      </w:pPr>
      <w:r>
        <w:rPr>
          <w:rFonts w:cs="Times New Roman" w:ascii="Times New Roman" w:hAnsi="Times New Roman"/>
          <w:sz w:val="24"/>
        </w:rPr>
        <w:t>A bölcs, öreg niszandzsi rengeteget írt. Érthető. A szultán oldalanként egy arany gurust fizetett neki. Sátrában minden nap kora hajnalig libegtette mécsese sárga lángocskáját a gonosz kitartással dudáló, gyaur nyugati szél. Amióta az eszét tudta, mindig is szeretett volna korán lefeküdni, de bizony már mindig éjfélre járt az idő, amire az óriási területen elhelyezkedett tábor valamennyi ezredétől beérkezett a napi összefoglaló jelentés. S azt néki reggelre a krónikájába gyönyörűen kicirkalmazva belé kellett foglalnia, mint ötvösnek aranygyűrűbe a rubint. S közben irigyelte a legnyomorultabb anatóliai hegyipásztort is, aki öklét rázva átkozta az eget, amiért olyan agylágyító forróságot bocsátott a Nap a világra. Olykor az is átvillant az agyán, mennyivel szívesebben írna a csömörig utált krónika helyett kurta, villogó ritmusú verseket. Borról, barátságról, szerelemről. Mint egykoron Omar Chayjam írt a Rubayaitban. „Boldog ember! Már - meghalt!” - gondolta, ha eszébe jutott. „De előtte kedve szerint élt! Hol a csillagos ég titkait vallatta, hol asszonyszemek szikrázó csillagaiban gyönyörködött. Ha pedig mindenre ráunt, kancsót ragadott és ivott, ivott, ivott!”</w:t>
      </w:r>
    </w:p>
    <w:p>
      <w:pPr>
        <w:pStyle w:val="Csakszveg"/>
        <w:ind w:firstLine="709"/>
        <w:jc w:val="both"/>
        <w:rPr/>
      </w:pPr>
      <w:r>
        <w:rPr>
          <w:rFonts w:cs="Times New Roman" w:ascii="Times New Roman" w:hAnsi="Times New Roman"/>
          <w:sz w:val="24"/>
        </w:rPr>
        <w:t>Néki meg ez a keserves osztályrész jutott sorsul: cirádás szó-kaftánokba kell burkolnia ostoba beglerbégek és szultánok csatatereken elkövetett égbekiáltó baklövéseit! És még csúnya, véres vereségeiket is fényes győzelmekké varázsolni!</w:t>
      </w:r>
    </w:p>
    <w:p>
      <w:pPr>
        <w:pStyle w:val="Csakszveg"/>
        <w:ind w:firstLine="709"/>
        <w:jc w:val="both"/>
        <w:rPr/>
      </w:pPr>
      <w:r>
        <w:rPr>
          <w:rFonts w:cs="Times New Roman" w:ascii="Times New Roman" w:hAnsi="Times New Roman"/>
          <w:sz w:val="24"/>
        </w:rPr>
        <w:t>- Megint esik! - mondta a szultán, de mintha káromkodnék. - Ez a rohadt, hideg eső állandóan esik!</w:t>
      </w:r>
    </w:p>
    <w:p>
      <w:pPr>
        <w:pStyle w:val="Csakszveg"/>
        <w:ind w:firstLine="709"/>
        <w:jc w:val="both"/>
        <w:rPr/>
      </w:pPr>
      <w:r>
        <w:rPr>
          <w:rFonts w:cs="Times New Roman" w:ascii="Times New Roman" w:hAnsi="Times New Roman"/>
          <w:sz w:val="24"/>
        </w:rPr>
        <w:t>- Evet, Kegyes Felség! - helyeselt buzgón. - Amióta csak ungurusz földre tettük a lábunkat, egyre esik az eső! Hol csak szemetel, hol sír, mint beteg gyerek, hol meg zuhog, mintha új vízözön készülődnék! Az ember nem láthatja sem a Napot, sem a Holdat! Mintha a Gyehenna küszöbén kuporogna!</w:t>
      </w:r>
    </w:p>
    <w:p>
      <w:pPr>
        <w:pStyle w:val="Csakszveg"/>
        <w:ind w:firstLine="709"/>
        <w:jc w:val="both"/>
        <w:rPr>
          <w:rFonts w:ascii="Times New Roman" w:hAnsi="Times New Roman" w:cs="Times New Roman"/>
          <w:sz w:val="24"/>
        </w:rPr>
      </w:pPr>
      <w:r>
        <w:rPr>
          <w:rFonts w:cs="Times New Roman" w:ascii="Times New Roman" w:hAnsi="Times New Roman"/>
          <w:sz w:val="24"/>
        </w:rPr>
        <w:t>- Sötét van és esik - harapta szét keserű szájízzel Szulejmán a folytonosan használt, elkopott szavakat. - Semmi sem változik. Egy gonosz kő-teknős hasal egy feneketlen tengerszem közepén. A páncélját sem előlről, sem alulról nem tudják az Igaz Hit harcosai feltörni! Mióta tart ez a gigászi küzdelem?</w:t>
      </w:r>
    </w:p>
    <w:p>
      <w:pPr>
        <w:pStyle w:val="Csakszveg"/>
        <w:ind w:firstLine="709"/>
        <w:jc w:val="both"/>
        <w:rPr>
          <w:rFonts w:ascii="Times New Roman" w:hAnsi="Times New Roman" w:cs="Times New Roman"/>
          <w:sz w:val="24"/>
        </w:rPr>
      </w:pPr>
      <w:r>
        <w:rPr>
          <w:rFonts w:cs="Times New Roman" w:ascii="Times New Roman" w:hAnsi="Times New Roman"/>
          <w:sz w:val="24"/>
        </w:rPr>
        <w:t>- Gyaur időszámítás szerint Ihar Jahja Pasazade augusztus 5-én táborolta körül, és ma, ha van a gyaur hiszarban is niszandzsi, akkor a krónikája legelső sorába augusztus 17-ét ír. Tizenkét napja dörögnek a török ágyúk és ozmán roham ozmán rohamot ér.</w:t>
      </w:r>
    </w:p>
    <w:p>
      <w:pPr>
        <w:pStyle w:val="Csakszveg"/>
        <w:ind w:firstLine="709"/>
        <w:jc w:val="both"/>
        <w:rPr/>
      </w:pPr>
      <w:r>
        <w:rPr>
          <w:rFonts w:cs="Times New Roman" w:ascii="Times New Roman" w:hAnsi="Times New Roman"/>
          <w:sz w:val="24"/>
        </w:rPr>
        <w:t>- Hát akkor? Miért nem sikerül elfoglalnunk? Azért, mert Ibrahim beglerbég ostoba Nagyvezir?</w:t>
      </w:r>
    </w:p>
    <w:p>
      <w:pPr>
        <w:pStyle w:val="Csakszveg"/>
        <w:ind w:firstLine="709"/>
        <w:jc w:val="both"/>
        <w:rPr>
          <w:rFonts w:ascii="Times New Roman" w:hAnsi="Times New Roman" w:cs="Times New Roman"/>
          <w:sz w:val="24"/>
        </w:rPr>
      </w:pPr>
      <w:r>
        <w:rPr>
          <w:rFonts w:cs="Times New Roman" w:ascii="Times New Roman" w:hAnsi="Times New Roman"/>
          <w:sz w:val="24"/>
        </w:rPr>
        <w:t>- Igen! - kiáltotta Musztafa, mert tudta, nem szabad ellenkezni közvetlenül felébredése után Szulejmánnal.</w:t>
      </w:r>
    </w:p>
    <w:p>
      <w:pPr>
        <w:pStyle w:val="Csakszveg"/>
        <w:ind w:firstLine="709"/>
        <w:jc w:val="both"/>
        <w:rPr/>
      </w:pPr>
      <w:r>
        <w:rPr>
          <w:rFonts w:cs="Times New Roman" w:ascii="Times New Roman" w:hAnsi="Times New Roman"/>
          <w:sz w:val="24"/>
        </w:rPr>
        <w:t>- Vagy talán Allah a gyaurok oldalára szegődött, mert a muzulmánok Padisahja gyaur kirali kérésére indított háború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Hát nem isteni csoda, hogy Bedahum bég másfél száz ágyúja tizenkét napja töri-zúzza hajnaltól estélig ezt a nyomorult kaszabát, és még egyetlen egyszer sem tudta eltalálni a város közepén pöffeszkedő gyaur mecset aranykupoláját? Mi ez, ha nem égi döntés: „Tágulj innen, Szulejmán! Hát nem látod, hogy megátkoztalak! Ezt a nyomorult kaszabát nem fogod sohasem elfoglalni? Megengedtem, hogy előbb Bizánc, később Beligrád ozmánná legyen! De Kőszeget megvédi ellened ez az átkozott Medveölő jamír!”</w:t>
      </w:r>
    </w:p>
    <w:p>
      <w:pPr>
        <w:pStyle w:val="Csakszveg"/>
        <w:ind w:firstLine="709"/>
        <w:jc w:val="both"/>
        <w:rPr/>
      </w:pPr>
      <w:r>
        <w:rPr>
          <w:rFonts w:cs="Times New Roman" w:ascii="Times New Roman" w:hAnsi="Times New Roman"/>
          <w:sz w:val="24"/>
        </w:rPr>
        <w:t>Szederjes ajkát harapdálva a niszandzsi felé fordult, mintha eddig magában beszélgetett volna:</w:t>
      </w:r>
    </w:p>
    <w:p>
      <w:pPr>
        <w:pStyle w:val="Csakszveg"/>
        <w:ind w:firstLine="709"/>
        <w:jc w:val="both"/>
        <w:rPr>
          <w:rFonts w:ascii="Times New Roman" w:hAnsi="Times New Roman" w:cs="Times New Roman"/>
          <w:sz w:val="24"/>
        </w:rPr>
      </w:pPr>
      <w:r>
        <w:rPr>
          <w:rFonts w:cs="Times New Roman" w:ascii="Times New Roman" w:hAnsi="Times New Roman"/>
          <w:sz w:val="24"/>
        </w:rPr>
        <w:t>- Nem hallottad, Musztafa? Alszol? Kérdeztem valamit! Mi újság?</w:t>
      </w:r>
    </w:p>
    <w:p>
      <w:pPr>
        <w:pStyle w:val="Csakszveg"/>
        <w:ind w:firstLine="709"/>
        <w:jc w:val="both"/>
        <w:rPr>
          <w:rFonts w:ascii="Times New Roman" w:hAnsi="Times New Roman" w:cs="Times New Roman"/>
          <w:sz w:val="24"/>
        </w:rPr>
      </w:pPr>
      <w:r>
        <w:rPr>
          <w:rFonts w:cs="Times New Roman" w:ascii="Times New Roman" w:hAnsi="Times New Roman"/>
          <w:sz w:val="24"/>
        </w:rPr>
        <w:t>- Megbocsáss, Fényesarcú Padisah, de csupán egyetlen nagyon rossz újságom van: esik az eső!</w:t>
      </w:r>
    </w:p>
    <w:p>
      <w:pPr>
        <w:pStyle w:val="Csakszveg"/>
        <w:ind w:firstLine="709"/>
        <w:jc w:val="both"/>
        <w:rPr/>
      </w:pPr>
      <w:r>
        <w:rPr>
          <w:rFonts w:cs="Times New Roman" w:ascii="Times New Roman" w:hAnsi="Times New Roman"/>
          <w:sz w:val="24"/>
        </w:rPr>
        <w:t>- Hogyan?</w:t>
      </w:r>
    </w:p>
    <w:p>
      <w:pPr>
        <w:pStyle w:val="Csakszveg"/>
        <w:ind w:firstLine="709"/>
        <w:jc w:val="both"/>
        <w:rPr>
          <w:rFonts w:ascii="Times New Roman" w:hAnsi="Times New Roman" w:cs="Times New Roman"/>
          <w:sz w:val="24"/>
        </w:rPr>
      </w:pPr>
      <w:r>
        <w:rPr>
          <w:rFonts w:cs="Times New Roman" w:ascii="Times New Roman" w:hAnsi="Times New Roman"/>
          <w:sz w:val="24"/>
        </w:rPr>
        <w:t>- Ahogy csak lefér az égből!</w:t>
      </w:r>
    </w:p>
    <w:p>
      <w:pPr>
        <w:pStyle w:val="Csakszveg"/>
        <w:ind w:firstLine="709"/>
        <w:jc w:val="both"/>
        <w:rPr>
          <w:rFonts w:ascii="Times New Roman" w:hAnsi="Times New Roman" w:cs="Times New Roman"/>
          <w:sz w:val="24"/>
        </w:rPr>
      </w:pPr>
      <w:r>
        <w:rPr>
          <w:rFonts w:cs="Times New Roman" w:ascii="Times New Roman" w:hAnsi="Times New Roman"/>
          <w:sz w:val="24"/>
        </w:rPr>
        <w:t>- Másként, mint tegnap?</w:t>
      </w:r>
    </w:p>
    <w:p>
      <w:pPr>
        <w:pStyle w:val="Csakszveg"/>
        <w:ind w:firstLine="709"/>
        <w:jc w:val="both"/>
        <w:rPr>
          <w:rFonts w:ascii="Times New Roman" w:hAnsi="Times New Roman" w:cs="Times New Roman"/>
          <w:sz w:val="24"/>
        </w:rPr>
      </w:pPr>
      <w:r>
        <w:rPr>
          <w:rFonts w:cs="Times New Roman" w:ascii="Times New Roman" w:hAnsi="Times New Roman"/>
          <w:sz w:val="24"/>
        </w:rPr>
        <w:t>- Nem! Ugyanúgy, mint tegnap! Vagy tegnapelőtt!</w:t>
      </w:r>
    </w:p>
    <w:p>
      <w:pPr>
        <w:pStyle w:val="Csakszveg"/>
        <w:ind w:firstLine="709"/>
        <w:jc w:val="both"/>
        <w:rPr/>
      </w:pPr>
      <w:r>
        <w:rPr>
          <w:rFonts w:cs="Times New Roman" w:ascii="Times New Roman" w:hAnsi="Times New Roman"/>
          <w:sz w:val="24"/>
        </w:rPr>
        <w:t>A szultán megérezte, niszandzsija szívét csordultig eltöltötte az elkeseredés. Durva, gúnyos feleleteket ad, mint aki megunta az életét. Furcsa módon ez most nagyon meghatotta a különös, szeszélyes természetű Padisahot.</w:t>
      </w:r>
    </w:p>
    <w:p>
      <w:pPr>
        <w:pStyle w:val="Csakszveg"/>
        <w:ind w:firstLine="709"/>
        <w:jc w:val="both"/>
        <w:rPr>
          <w:rFonts w:ascii="Times New Roman" w:hAnsi="Times New Roman" w:cs="Times New Roman"/>
          <w:sz w:val="24"/>
        </w:rPr>
      </w:pPr>
      <w:r>
        <w:rPr>
          <w:rFonts w:cs="Times New Roman" w:ascii="Times New Roman" w:hAnsi="Times New Roman"/>
          <w:sz w:val="24"/>
        </w:rPr>
        <w:t>- Telepedj ide, az ágyam szélére. Te engem melegítesz, én téged.</w:t>
      </w:r>
    </w:p>
    <w:p>
      <w:pPr>
        <w:pStyle w:val="Csakszveg"/>
        <w:ind w:firstLine="709"/>
        <w:jc w:val="both"/>
        <w:rPr/>
      </w:pPr>
      <w:r>
        <w:rPr>
          <w:rFonts w:cs="Times New Roman" w:ascii="Times New Roman" w:hAnsi="Times New Roman"/>
          <w:sz w:val="24"/>
        </w:rPr>
        <w:t>Az Öreg boldogan engedelmeskedett, hiszen ez a legfelsőbb szultáni kegyelem jele volt. Akár egy vén kandúr, buzgón befészkelődött a hátával, a csipejével, combjaival a meleg teveszőrtakarók közé.</w:t>
      </w:r>
    </w:p>
    <w:p>
      <w:pPr>
        <w:pStyle w:val="Csakszveg"/>
        <w:ind w:firstLine="709"/>
        <w:jc w:val="both"/>
        <w:rPr>
          <w:rFonts w:ascii="Times New Roman" w:hAnsi="Times New Roman" w:cs="Times New Roman"/>
          <w:sz w:val="24"/>
        </w:rPr>
      </w:pPr>
      <w:r>
        <w:rPr>
          <w:rFonts w:cs="Times New Roman" w:ascii="Times New Roman" w:hAnsi="Times New Roman"/>
          <w:sz w:val="24"/>
        </w:rPr>
        <w:t>- És most mondd el, mi nyomja a szíved.</w:t>
      </w:r>
    </w:p>
    <w:p>
      <w:pPr>
        <w:pStyle w:val="Csakszveg"/>
        <w:ind w:firstLine="709"/>
        <w:jc w:val="both"/>
        <w:rPr>
          <w:rFonts w:ascii="Times New Roman" w:hAnsi="Times New Roman" w:cs="Times New Roman"/>
          <w:sz w:val="24"/>
        </w:rPr>
      </w:pPr>
      <w:r>
        <w:rPr>
          <w:rFonts w:cs="Times New Roman" w:ascii="Times New Roman" w:hAnsi="Times New Roman"/>
          <w:sz w:val="24"/>
        </w:rPr>
        <w:t>- Kegyeskedj kérdezni, Fényesarcú. Megszoktam a tovaperdült évtized alatt, hogy én csak a te kérdéseidre felelhetek.</w:t>
      </w:r>
    </w:p>
    <w:p>
      <w:pPr>
        <w:pStyle w:val="Csakszveg"/>
        <w:ind w:firstLine="709"/>
        <w:jc w:val="both"/>
        <w:rPr/>
      </w:pPr>
      <w:r>
        <w:rPr>
          <w:rFonts w:cs="Times New Roman" w:ascii="Times New Roman" w:hAnsi="Times New Roman"/>
          <w:sz w:val="24"/>
        </w:rPr>
        <w:t>- Szerinted érdemes volt megindítanom ezt a hadjáratot?</w:t>
      </w:r>
    </w:p>
    <w:p>
      <w:pPr>
        <w:pStyle w:val="Csakszveg"/>
        <w:ind w:firstLine="709"/>
        <w:jc w:val="both"/>
        <w:rPr>
          <w:rFonts w:ascii="Times New Roman" w:hAnsi="Times New Roman" w:cs="Times New Roman"/>
          <w:sz w:val="24"/>
        </w:rPr>
      </w:pPr>
      <w:r>
        <w:rPr>
          <w:rFonts w:cs="Times New Roman" w:ascii="Times New Roman" w:hAnsi="Times New Roman"/>
          <w:sz w:val="24"/>
        </w:rPr>
        <w:t>- Nem, Fényesarcú.</w:t>
      </w:r>
    </w:p>
    <w:p>
      <w:pPr>
        <w:pStyle w:val="Csakszveg"/>
        <w:ind w:firstLine="709"/>
        <w:jc w:val="both"/>
        <w:rPr>
          <w:rFonts w:ascii="Times New Roman" w:hAnsi="Times New Roman" w:cs="Times New Roman"/>
          <w:sz w:val="24"/>
        </w:rPr>
      </w:pPr>
      <w:r>
        <w:rPr>
          <w:rFonts w:cs="Times New Roman" w:ascii="Times New Roman" w:hAnsi="Times New Roman"/>
          <w:sz w:val="24"/>
        </w:rPr>
        <w:t>Szulejmán is ugyanezt vallotta, de eddig titkolta, ahogy a kagyló rejti a gyöngyszemet.</w:t>
      </w:r>
    </w:p>
    <w:p>
      <w:pPr>
        <w:pStyle w:val="Csakszveg"/>
        <w:ind w:firstLine="709"/>
        <w:jc w:val="both"/>
        <w:rPr>
          <w:rFonts w:ascii="Times New Roman" w:hAnsi="Times New Roman" w:cs="Times New Roman"/>
          <w:sz w:val="24"/>
        </w:rPr>
      </w:pPr>
      <w:r>
        <w:rPr>
          <w:rFonts w:cs="Times New Roman" w:ascii="Times New Roman" w:hAnsi="Times New Roman"/>
          <w:sz w:val="24"/>
        </w:rPr>
        <w:t>- Szerinted miért nem?</w:t>
      </w:r>
    </w:p>
    <w:p>
      <w:pPr>
        <w:pStyle w:val="Csakszveg"/>
        <w:ind w:firstLine="709"/>
        <w:jc w:val="both"/>
        <w:rPr/>
      </w:pPr>
      <w:r>
        <w:rPr>
          <w:rFonts w:cs="Times New Roman" w:ascii="Times New Roman" w:hAnsi="Times New Roman"/>
          <w:sz w:val="24"/>
        </w:rPr>
        <w:t>- Mert nem Dzsihád, nem Allahnak tetsző Szent Háború! Allahnak megboldogult atyád, I. Szelim tetszett, aki Perzsiát, Mezopotámiát és Egyiptomot hódította meg! Te pedig egy gyaur kirali kedvéért ontod az Igaz Hit harcosainak drága vérét!</w:t>
      </w:r>
    </w:p>
    <w:p>
      <w:pPr>
        <w:pStyle w:val="Csakszveg"/>
        <w:ind w:firstLine="709"/>
        <w:jc w:val="both"/>
        <w:rPr/>
      </w:pPr>
      <w:r>
        <w:rPr>
          <w:rFonts w:cs="Times New Roman" w:ascii="Times New Roman" w:hAnsi="Times New Roman"/>
          <w:sz w:val="24"/>
        </w:rPr>
        <w:t>A szultánt erős idegesség kerítette hatalmába. Egyszerűen megdöbbent, hogy udvartartásából bárki ennyire beláthat a kártyáiba. Kis, dühös kézmozdulattal leintette Musztafát.</w:t>
      </w:r>
    </w:p>
    <w:p>
      <w:pPr>
        <w:pStyle w:val="Csakszveg"/>
        <w:ind w:firstLine="709"/>
        <w:jc w:val="both"/>
        <w:rPr/>
      </w:pPr>
      <w:r>
        <w:rPr>
          <w:rFonts w:cs="Times New Roman" w:ascii="Times New Roman" w:hAnsi="Times New Roman"/>
          <w:sz w:val="24"/>
        </w:rPr>
        <w:t>- Ez olyasmi, amit a görögök politiconnak mondanak! Ehhez te nem értesz, te őszinte rinocérosz, aki széttaposod a szívemet. Sohasem fogod megérteni: nekem most Európát kell meghódítanom! Elsőként a német Karlo Padisahot kell az utamból eltávolítanom! Ennek a tervemnek a sikeréért akár a Gyehenna Padisahjával is vérszövetséget kötök! Halljam, te mit tennél?</w:t>
      </w:r>
    </w:p>
    <w:p>
      <w:pPr>
        <w:pStyle w:val="Csakszveg"/>
        <w:ind w:firstLine="709"/>
        <w:jc w:val="both"/>
        <w:rPr/>
      </w:pPr>
      <w:r>
        <w:rPr>
          <w:rFonts w:cs="Times New Roman" w:ascii="Times New Roman" w:hAnsi="Times New Roman"/>
          <w:sz w:val="24"/>
        </w:rPr>
        <w:t>- Gyorsan hazamennék Isztambulba és jövőre újra kezdeném. Ilyen hallatlan merészséget! Ez már Allahot kísérti! Lovas hadsereggel városok, várak ellen megindulni! Dühében Allah csapdába ejtette Pannonia sarában az óriás ágyúidat is. A lovak éhen döglenek, a gazdáik a várárok vizébe fulladnak. Allah elcsapta mind a két karodat. Ezért nem tud ezzel a nevetségesen kicsiny gyaur hiszarral elboldogulni Ibrahim, amely alig nagyobb, mint egy rakás teveszar egy karaván-szeráj udvarán!</w:t>
      </w:r>
    </w:p>
    <w:p>
      <w:pPr>
        <w:pStyle w:val="Csakszveg"/>
        <w:ind w:firstLine="709"/>
        <w:jc w:val="both"/>
        <w:rPr/>
      </w:pPr>
      <w:r>
        <w:rPr>
          <w:rFonts w:cs="Times New Roman" w:ascii="Times New Roman" w:hAnsi="Times New Roman"/>
          <w:sz w:val="24"/>
        </w:rPr>
        <w:t>Szulejmán már nevetni is tudott Musztafa lángoló dühén: mocskolódó, kemény őszinteségén. Finoman formált, erős kezét Musztafa óriási öklére tette, amellyel az a kézirat-óceánt szorongatta, mint halálveszélybe került janicsár meztelen görbe kardjának markolatát.</w:t>
      </w:r>
    </w:p>
    <w:p>
      <w:pPr>
        <w:pStyle w:val="Csakszveg"/>
        <w:ind w:firstLine="709"/>
        <w:jc w:val="both"/>
        <w:rPr/>
      </w:pPr>
      <w:r>
        <w:rPr>
          <w:rFonts w:cs="Times New Roman" w:ascii="Times New Roman" w:hAnsi="Times New Roman"/>
          <w:sz w:val="24"/>
        </w:rPr>
        <w:t>- Öregember, Ihti Jár! Hiába irkálsz örökké hadjáratokról meg harci eseményekről, ehhez szemernyit sem értesz! Itt az a legnagyobb baj, hogy a gyaurok istene ezt a hiszart egy hosszú, keskeny völgy torkába dugta! S a kaszaba a hátát magas hegykoszorúnak veti. És az egészet egy megáradt folyó mocsara fogja körül. Bedahum, bármennyire is szeretne, sohasem tud vele elbánni! De kérdezz meg csak egy öreg hekimet, majd az megmondja neked: „Minden betegségnek meg van az orvossága, Ihti Jár!”</w:t>
      </w:r>
    </w:p>
    <w:p>
      <w:pPr>
        <w:pStyle w:val="Csakszveg"/>
        <w:ind w:firstLine="709"/>
        <w:jc w:val="both"/>
        <w:rPr>
          <w:rFonts w:ascii="Times New Roman" w:hAnsi="Times New Roman" w:cs="Times New Roman"/>
          <w:sz w:val="24"/>
        </w:rPr>
      </w:pPr>
      <w:r>
        <w:rPr>
          <w:rFonts w:cs="Times New Roman" w:ascii="Times New Roman" w:hAnsi="Times New Roman"/>
          <w:sz w:val="24"/>
        </w:rPr>
        <w:t>Musztafa elkeseredetten lóbálta a fejét, mint az éhes furmányos ló a rúd mellett:</w:t>
      </w:r>
    </w:p>
    <w:p>
      <w:pPr>
        <w:pStyle w:val="Csakszveg"/>
        <w:ind w:firstLine="709"/>
        <w:jc w:val="both"/>
        <w:rPr/>
      </w:pPr>
      <w:r>
        <w:rPr>
          <w:rFonts w:cs="Times New Roman" w:ascii="Times New Roman" w:hAnsi="Times New Roman"/>
          <w:sz w:val="24"/>
        </w:rPr>
        <w:t>- Fényesarcú, így nem jutunk előbbre, mert mindegyikünk csak a magáét hajtogatja. Én a baj okát másutt keresném. Szabadjon emlékeztesselek rá, hogy Ali Husszein, a tatyó, ismeretlen, óriási titokról beszélt a Szombateliben megtartott tábori Díván ülésén: Valaminek lennie kell ott bent, feltétlenül, ami ellen tehetetlenek vagyunk! De hát mi a hétkórság az?</w:t>
      </w:r>
    </w:p>
    <w:p>
      <w:pPr>
        <w:pStyle w:val="Csakszveg"/>
        <w:ind w:firstLine="709"/>
        <w:jc w:val="both"/>
        <w:rPr>
          <w:rFonts w:ascii="Times New Roman" w:hAnsi="Times New Roman" w:cs="Times New Roman"/>
          <w:sz w:val="24"/>
        </w:rPr>
      </w:pPr>
      <w:r>
        <w:rPr>
          <w:rFonts w:cs="Times New Roman" w:ascii="Times New Roman" w:hAnsi="Times New Roman"/>
          <w:sz w:val="24"/>
        </w:rPr>
        <w:t>Most meg Szulejmán rázta tagadón a fejét, hangja is megtellett nehezteléssel:</w:t>
      </w:r>
    </w:p>
    <w:p>
      <w:pPr>
        <w:pStyle w:val="Csakszveg"/>
        <w:ind w:firstLine="709"/>
        <w:jc w:val="both"/>
        <w:rPr/>
      </w:pPr>
      <w:r>
        <w:rPr>
          <w:rFonts w:cs="Times New Roman" w:ascii="Times New Roman" w:hAnsi="Times New Roman"/>
          <w:sz w:val="24"/>
        </w:rPr>
        <w:t>- Kerülgeted a lényeget, mint bölcs róka a csapdába csalinak kikötött kövér, hápogó kacsát. A szememre akarod lobbantani, hogy Ibrahim beglerbég, a kegyencem, rosszul vezeti a kaszaba ostromát. Vagy ami még ennél is gyilkosabb vád: fél szívvel verekszik, mivel a hiszar jamírja, a Medveölő, szívbéli jóbarátja, élete megmentője, hm?</w:t>
      </w:r>
    </w:p>
    <w:p>
      <w:pPr>
        <w:pStyle w:val="Csakszveg"/>
        <w:ind w:firstLine="709"/>
        <w:jc w:val="both"/>
        <w:rPr/>
      </w:pPr>
      <w:r>
        <w:rPr>
          <w:rFonts w:cs="Times New Roman" w:ascii="Times New Roman" w:hAnsi="Times New Roman"/>
          <w:sz w:val="24"/>
        </w:rPr>
        <w:t>- Ó, a Medveölő! Ezer arany gurust adnék, pedig nincsen sok pénzem, ha az arcára vissza tudnék emlékezni. Csak a nevét tudom, Jurisich. Jurisich Nikolica. Valami más második neve van, de a katonái, a barátai így nevezik.</w:t>
      </w:r>
    </w:p>
    <w:p>
      <w:pPr>
        <w:pStyle w:val="Csakszveg"/>
        <w:ind w:firstLine="709"/>
        <w:jc w:val="both"/>
        <w:rPr/>
      </w:pPr>
      <w:r>
        <w:rPr>
          <w:rFonts w:cs="Times New Roman" w:ascii="Times New Roman" w:hAnsi="Times New Roman"/>
          <w:sz w:val="24"/>
        </w:rPr>
        <w:t>- Háhá, Ihti Jár! Aranyat érsz! Meglódul a közeledben az agyam! Én már emlékszem a személyére is! Olyan sudár növésű, széles vállú, tojásdad orcájú, csillogó őzbarna szemű! Mindig illő tisztelettel és megkapó emberi méltósággal tudott a kérdéseimre felelgetni! Persze, persze, persze! Ő volt az, akit a többi gyaur követ, szefir - a franszuz Anton Rincon és főként a lengyel róka, Lasky Jeromos, János király követe, egy kanál vízben meg tudtak volna fojtani! Ugye, jól emlékezem mindenre, hm? Mindegy! Most már csak egy dolgot nem értek. Ha ezek ketten igaz jóbarátok, akkor miért nem adta meg magát az első felszólításra Ibrahim beglerbégnek? Hm?</w:t>
      </w:r>
    </w:p>
    <w:p>
      <w:pPr>
        <w:pStyle w:val="Csakszveg"/>
        <w:ind w:firstLine="709"/>
        <w:jc w:val="both"/>
        <w:rPr>
          <w:rFonts w:ascii="Times New Roman" w:hAnsi="Times New Roman" w:cs="Times New Roman"/>
          <w:sz w:val="24"/>
        </w:rPr>
      </w:pPr>
      <w:r>
        <w:rPr>
          <w:rFonts w:cs="Times New Roman" w:ascii="Times New Roman" w:hAnsi="Times New Roman"/>
          <w:sz w:val="24"/>
        </w:rPr>
        <w:t>Musztafa mélyet sóhajtott:</w:t>
      </w:r>
    </w:p>
    <w:p>
      <w:pPr>
        <w:pStyle w:val="Csakszveg"/>
        <w:ind w:firstLine="709"/>
        <w:jc w:val="both"/>
        <w:rPr/>
      </w:pPr>
      <w:r>
        <w:rPr>
          <w:rFonts w:cs="Times New Roman" w:ascii="Times New Roman" w:hAnsi="Times New Roman"/>
          <w:sz w:val="24"/>
        </w:rPr>
        <w:t>- Ó, Drága Fényesarcú! Bár a világ minden problémájára ilyen könnyen tudnék pontos feleletet adni! Jurisichnak választania kellett. Urának hűséget esküdött, Ibrahimnak barátságot. Az ő helyében te mit tettél volna? Különösen azok után, hogy amit Ibrahim a jamír szívében felépített, azt Te, tomboló dühödben széttapostad! Lehet, hogy Te oltottad ki szívében a barátság tüzét!</w:t>
      </w:r>
    </w:p>
    <w:p>
      <w:pPr>
        <w:pStyle w:val="Csakszveg"/>
        <w:ind w:firstLine="709"/>
        <w:jc w:val="both"/>
        <w:rPr/>
      </w:pPr>
      <w:r>
        <w:rPr>
          <w:rFonts w:cs="Times New Roman" w:ascii="Times New Roman" w:hAnsi="Times New Roman"/>
          <w:sz w:val="24"/>
        </w:rPr>
        <w:t>- Kizmet! Haragom jogos volt, nem tehettem másként! Ferdinánd nevében békéért könyörgött, hadvezértársai pedig közben sorra elfoglalták János király fiam ungurusz várait! Aki a kezem ügyében volt, példásan meg kellett büntetnem! - fészkelődött idegesen a szultán, mert átvillant az agyán: lehet, hogy épp őneki köszönhető a jamír példátlanul vitéz helytállása, amiért a Jedi Kulahba csukatta, amikor két éve Isztambulban járt követségben? A jamír párját ritkító hősiessége és a fenyegető siralmas kudarc is?</w:t>
      </w:r>
    </w:p>
    <w:p>
      <w:pPr>
        <w:pStyle w:val="Csakszveg"/>
        <w:ind w:firstLine="709"/>
        <w:jc w:val="both"/>
        <w:rPr/>
      </w:pPr>
      <w:r>
        <w:rPr>
          <w:rFonts w:cs="Times New Roman" w:ascii="Times New Roman" w:hAnsi="Times New Roman"/>
          <w:sz w:val="24"/>
        </w:rPr>
        <w:t>- Nem, Fényesarcú! Ez most nem Kizmet! Azt mondd inkább: InsAllah! Itt minden úgy történik, ahogyan Allah akarja! Ő pedig azt akarja, hogy a mozlim törvény megszegése miatt ilyen csúfosan bűnhődj! De engedd meg, hogy mondjak még valamit! Egy elkapkodott hadjárat kudarca, vagy egy kis gyaur kaszaba sikertelen ostroma úgy sem tudja árnyékba borítani neved halhatatlanságát, örök dicsőségedet! Én a te helyedben palankinomba ülnék, sárhajóra szállnék és sürgősen hazautaznék Isztambulba!</w:t>
      </w:r>
    </w:p>
    <w:p>
      <w:pPr>
        <w:pStyle w:val="Csakszveg"/>
        <w:ind w:firstLine="709"/>
        <w:jc w:val="both"/>
        <w:rPr/>
      </w:pPr>
      <w:r>
        <w:rPr>
          <w:rFonts w:cs="Times New Roman" w:ascii="Times New Roman" w:hAnsi="Times New Roman"/>
          <w:sz w:val="24"/>
        </w:rPr>
        <w:t>Szulejmán idegessége egyre fokozódott. Úgy érezte, Musztafa a beleibe lát, és ez mérhetetlenül felingerelte. A niszandzsi ezt abból állapította meg, hogy tarjagos haraggal mordult rá a Padisah:</w:t>
      </w:r>
    </w:p>
    <w:p>
      <w:pPr>
        <w:pStyle w:val="Csakszveg"/>
        <w:ind w:firstLine="709"/>
        <w:jc w:val="both"/>
        <w:rPr/>
      </w:pPr>
      <w:r>
        <w:rPr>
          <w:rFonts w:cs="Times New Roman" w:ascii="Times New Roman" w:hAnsi="Times New Roman"/>
          <w:sz w:val="24"/>
        </w:rPr>
        <w:t>- Hé, te rozzant, vén levelibéka: tüstént megfagyok! Nem tudnál rajtam sürgősen segíteni? De csak a lehető legjobb orvosságot ajánld, mert ha nem használ, barátság ide, barátság oda: elüttetem a fejed! Tudsz ilyen iladzsot?</w:t>
      </w:r>
    </w:p>
    <w:p>
      <w:pPr>
        <w:pStyle w:val="Csakszveg"/>
        <w:ind w:firstLine="709"/>
        <w:jc w:val="both"/>
        <w:rPr>
          <w:rFonts w:ascii="Times New Roman" w:hAnsi="Times New Roman" w:cs="Times New Roman"/>
          <w:sz w:val="24"/>
        </w:rPr>
      </w:pPr>
      <w:r>
        <w:rPr>
          <w:rFonts w:cs="Times New Roman" w:ascii="Times New Roman" w:hAnsi="Times New Roman"/>
          <w:sz w:val="24"/>
        </w:rPr>
        <w:t>- Tudok, Kegyelmes Uralkodóm! - felelte mély fejhajtással, éneklő udvari hanghordozással a vén csont. - Hozass gyorsan sok-sok gyaur szorbetet! Úgy használ igazán, ha előbb felforraltatod! Rakass bele jócskán fahajat, szegfűszeget és kellő mennyiségű mézet! Ezt kortyolgasd, és tüstént újjászületsz tőle!</w:t>
      </w:r>
    </w:p>
    <w:p>
      <w:pPr>
        <w:pStyle w:val="Csakszveg"/>
        <w:ind w:firstLine="709"/>
        <w:jc w:val="both"/>
        <w:rPr>
          <w:rFonts w:ascii="Times New Roman" w:hAnsi="Times New Roman" w:cs="Times New Roman"/>
          <w:sz w:val="24"/>
        </w:rPr>
      </w:pPr>
      <w:r>
        <w:rPr>
          <w:rFonts w:cs="Times New Roman" w:ascii="Times New Roman" w:hAnsi="Times New Roman"/>
          <w:sz w:val="24"/>
        </w:rPr>
        <w:t>- Ejha, üreg csont! - morcolta össze színlelt haraggal a szultán szemöldöke sűrű bokrát. - Te talán már ittál is ilyen gyaur varázsitalt?</w:t>
      </w:r>
    </w:p>
    <w:p>
      <w:pPr>
        <w:pStyle w:val="Csakszveg"/>
        <w:ind w:firstLine="709"/>
        <w:jc w:val="both"/>
        <w:rPr/>
      </w:pPr>
      <w:r>
        <w:rPr>
          <w:rFonts w:cs="Times New Roman" w:ascii="Times New Roman" w:hAnsi="Times New Roman"/>
          <w:sz w:val="24"/>
        </w:rPr>
        <w:t>Musztafa, aki már halálosan unt mindent a kegyetlen kőszegi megpróbáltatások miatt, vakmerően Szulejmán szemébe nézve válaszolta:</w:t>
      </w:r>
    </w:p>
    <w:p>
      <w:pPr>
        <w:pStyle w:val="Csakszveg"/>
        <w:ind w:firstLine="709"/>
        <w:jc w:val="both"/>
        <w:rPr/>
      </w:pPr>
      <w:r>
        <w:rPr>
          <w:rFonts w:cs="Times New Roman" w:ascii="Times New Roman" w:hAnsi="Times New Roman"/>
          <w:sz w:val="24"/>
        </w:rPr>
        <w:t>- Igenis! Ittam, ó, Fényesarcú! Sokszor és sokat ittam már belőle! S úgy találom, végtelenül finom, és ahogy gyaur rabunk mondja: „Itatja magát!” És tudd meg azt is: nemcsak én iszom a gyaur szorbetet, hanem valamennyi janicsárod, iszpáhiád, topcsid, agád, béged, basád! És a beglerbég úr Őhatalmassága is! Tudd meg, Fényesarcú Padisah, már csak egyedül ez tartja bennünk a lelket! És adj hálát Allahnak, hogy rengeteget rejt belőle a gyaur pincék gyomra! Tudd meg azt is, hogy ha nem innánk, megőrülnénk az állandó sötétségtől, fogvacogtató hidegtől, örökké zuhogó esőtől és ettől az istenveréseként éjjel-nappal huhogó nyugati széltől! És most, Jó uram, adass hóhérkézre és üttesd el vakmerő fejemet!</w:t>
      </w:r>
    </w:p>
    <w:p>
      <w:pPr>
        <w:pStyle w:val="Csakszveg"/>
        <w:ind w:firstLine="709"/>
        <w:jc w:val="both"/>
        <w:rPr/>
      </w:pPr>
      <w:r>
        <w:rPr>
          <w:rFonts w:cs="Times New Roman" w:ascii="Times New Roman" w:hAnsi="Times New Roman"/>
          <w:sz w:val="24"/>
        </w:rPr>
        <w:t>Szulejmánban egyszeriben mindenféle bolond görcs feloldódott. Megkönnyebbülésében szélesen felkacagott:</w:t>
      </w:r>
    </w:p>
    <w:p>
      <w:pPr>
        <w:pStyle w:val="Csakszveg"/>
        <w:ind w:firstLine="709"/>
        <w:jc w:val="both"/>
        <w:rPr/>
      </w:pPr>
      <w:r>
        <w:rPr>
          <w:rFonts w:cs="Times New Roman" w:ascii="Times New Roman" w:hAnsi="Times New Roman"/>
          <w:sz w:val="24"/>
        </w:rPr>
        <w:t>- Soha még emberben ekkorát nem csalódtam, mint benned! Tudod, hogy csapnivaló niszandzsi vagy, Musztafa Dzselalzade? - Nagyon élvezte tábori krónikásának felháborodott megrökönyödését, majd rövid, kínzó várakozás után ingerkedve tette hozzá: - Tudod, hogy miért? Mert engem kifelejtettél a felsorolásból! Tudd meg hát: a Minden Törökök Császára is veletek együtt vedeli a gyaur szorbetet! Nem hiszed? Figyelj csak ide! Mehmed Iszkembeli! - kurjantotta tréfás dühvel. Azonnal berohant főétekfogója, a csasnegirhad ura, a zafír turbánforgós, nagy turbánú, hordó hasú aga.</w:t>
      </w:r>
    </w:p>
    <w:p>
      <w:pPr>
        <w:pStyle w:val="Csakszveg"/>
        <w:ind w:firstLine="709"/>
        <w:jc w:val="both"/>
        <w:rPr>
          <w:rFonts w:ascii="Times New Roman" w:hAnsi="Times New Roman" w:cs="Times New Roman"/>
          <w:sz w:val="24"/>
        </w:rPr>
      </w:pPr>
      <w:r>
        <w:rPr>
          <w:rFonts w:cs="Times New Roman" w:ascii="Times New Roman" w:hAnsi="Times New Roman"/>
          <w:sz w:val="24"/>
        </w:rPr>
        <w:t>- Parancsodat várom, Legkegyelmesebb Felség!</w:t>
      </w:r>
    </w:p>
    <w:p>
      <w:pPr>
        <w:pStyle w:val="Csakszveg"/>
        <w:ind w:firstLine="709"/>
        <w:jc w:val="both"/>
        <w:rPr/>
      </w:pPr>
      <w:r>
        <w:rPr>
          <w:rFonts w:cs="Times New Roman" w:ascii="Times New Roman" w:hAnsi="Times New Roman"/>
          <w:sz w:val="24"/>
        </w:rPr>
        <w:t>- Gyaur szorbetet akar inni a Padisah! De ha nem hozod azonnal és főként nem sokat, világ csúfságára még ide fagy szultánod valaga tábor cédrusfa ágya zúzmarás deszkáira! - mosolygott cinkos hunyorítással Iszkembelire.</w:t>
      </w:r>
    </w:p>
    <w:p>
      <w:pPr>
        <w:pStyle w:val="Csakszveg"/>
        <w:ind w:firstLine="709"/>
        <w:jc w:val="both"/>
        <w:rPr/>
      </w:pPr>
      <w:r>
        <w:rPr>
          <w:rFonts w:cs="Times New Roman" w:ascii="Times New Roman" w:hAnsi="Times New Roman"/>
          <w:sz w:val="24"/>
        </w:rPr>
        <w:t>Az étekfogók agája felragyogó orcával párnás tenyerébe tapsolt, mire négy csasnegir tüstént berohant a gőzölgő, hatalmas födeles ezüst tállal, amelyből egy mahagóni markolatú ezüst kanál vége meredt ki. - Csak arra vártunk, hogy kinyisd a szemed, Kegyelmes Padisah! Kedves egészségedre kívánom, Minden Törökök Szultánja!</w:t>
      </w:r>
    </w:p>
    <w:p>
      <w:pPr>
        <w:pStyle w:val="Csakszveg"/>
        <w:ind w:firstLine="709"/>
        <w:jc w:val="both"/>
        <w:rPr>
          <w:rFonts w:ascii="Times New Roman" w:hAnsi="Times New Roman" w:cs="Times New Roman"/>
          <w:sz w:val="24"/>
        </w:rPr>
      </w:pPr>
      <w:r>
        <w:rPr>
          <w:rFonts w:cs="Times New Roman" w:ascii="Times New Roman" w:hAnsi="Times New Roman"/>
          <w:sz w:val="24"/>
        </w:rPr>
        <w:t>- Megkóstoltad? - szólt közbe ingerülten Szulejmán. - Nem mérgezet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feltündöklő arccal, kéjesen megnyalva a szája szélét, majd rémült sietséggel kiáltotta: - Nem! - Telimert két hasas arany csészét, átnyújtotta előbb Szulejmánnak, majd a másikat Musztafának.</w:t>
      </w:r>
    </w:p>
    <w:p>
      <w:pPr>
        <w:pStyle w:val="Csakszveg"/>
        <w:ind w:firstLine="709"/>
        <w:jc w:val="both"/>
        <w:rPr/>
      </w:pPr>
      <w:r>
        <w:rPr>
          <w:rFonts w:cs="Times New Roman" w:ascii="Times New Roman" w:hAnsi="Times New Roman"/>
          <w:sz w:val="24"/>
        </w:rPr>
        <w:t>- Mennyei ital! - hümmögött felfénylő ábrázattal a szultán. - Kívánom magamnak, ilyennel kínálgassanak majd a hurik a túlvilágon! - Odanyújtotta csészéjét a niszandzsijának: - Töltsd teli újra!</w:t>
      </w:r>
    </w:p>
    <w:p>
      <w:pPr>
        <w:pStyle w:val="Csakszveg"/>
        <w:ind w:firstLine="709"/>
        <w:jc w:val="both"/>
        <w:rPr>
          <w:rFonts w:ascii="Times New Roman" w:hAnsi="Times New Roman" w:cs="Times New Roman"/>
          <w:sz w:val="24"/>
        </w:rPr>
      </w:pPr>
      <w:r>
        <w:rPr>
          <w:rFonts w:cs="Times New Roman" w:ascii="Times New Roman" w:hAnsi="Times New Roman"/>
          <w:sz w:val="24"/>
        </w:rPr>
        <w:t>Musztafa sietve lerakta öléből a kézirathegyet és boldogan töltötte ismét csurig a csészéket. Szulejmán kortyolt egyet, jólesőt nyögött, majd tekintete az ágyelőkére tett kézirathegyre tévedt:</w:t>
      </w:r>
    </w:p>
    <w:p>
      <w:pPr>
        <w:pStyle w:val="Csakszveg"/>
        <w:ind w:firstLine="709"/>
        <w:jc w:val="both"/>
        <w:rPr>
          <w:rFonts w:ascii="Times New Roman" w:hAnsi="Times New Roman" w:cs="Times New Roman"/>
          <w:sz w:val="24"/>
        </w:rPr>
      </w:pPr>
      <w:r>
        <w:rPr>
          <w:rFonts w:cs="Times New Roman" w:ascii="Times New Roman" w:hAnsi="Times New Roman"/>
          <w:sz w:val="24"/>
        </w:rPr>
        <w:t>-Á, Ihti Jár! Látom, elhoztad magaddal a meséskönyvedet! Lássuk, hány oldalt hazudtál teli tegnap óta? Hány arany gurust loptál ki az erszényemből?</w:t>
      </w:r>
    </w:p>
    <w:p>
      <w:pPr>
        <w:pStyle w:val="Csakszveg"/>
        <w:ind w:firstLine="709"/>
        <w:jc w:val="both"/>
        <w:rPr/>
      </w:pPr>
      <w:r>
        <w:rPr>
          <w:rFonts w:cs="Times New Roman" w:ascii="Times New Roman" w:hAnsi="Times New Roman"/>
          <w:sz w:val="24"/>
        </w:rPr>
        <w:t>Musztafa fancsali arccal hallgatott, majd röstelkedve bökte ki:</w:t>
      </w:r>
    </w:p>
    <w:p>
      <w:pPr>
        <w:pStyle w:val="Csakszveg"/>
        <w:ind w:firstLine="709"/>
        <w:jc w:val="both"/>
        <w:rPr>
          <w:rFonts w:ascii="Times New Roman" w:hAnsi="Times New Roman" w:cs="Times New Roman"/>
          <w:sz w:val="24"/>
        </w:rPr>
      </w:pPr>
      <w:r>
        <w:rPr>
          <w:rFonts w:cs="Times New Roman" w:ascii="Times New Roman" w:hAnsi="Times New Roman"/>
          <w:sz w:val="24"/>
        </w:rPr>
        <w:t>- Fényesarcú! Hadd ne feleljek erre az egyetlen kérdésedre! Inkább töltenék még egyszer!</w:t>
      </w:r>
    </w:p>
    <w:p>
      <w:pPr>
        <w:pStyle w:val="Csakszveg"/>
        <w:ind w:firstLine="709"/>
        <w:jc w:val="both"/>
        <w:rPr>
          <w:rFonts w:ascii="Times New Roman" w:hAnsi="Times New Roman" w:cs="Times New Roman"/>
          <w:sz w:val="24"/>
        </w:rPr>
      </w:pPr>
      <w:r>
        <w:rPr>
          <w:rFonts w:cs="Times New Roman" w:ascii="Times New Roman" w:hAnsi="Times New Roman"/>
          <w:sz w:val="24"/>
        </w:rPr>
        <w:t>- Hogyan? - ámult el a szultán. - Lehetséges lenne, hogy kivételesen nem írtál egyetlen sort sem?</w:t>
      </w:r>
    </w:p>
    <w:p>
      <w:pPr>
        <w:pStyle w:val="Csakszveg"/>
        <w:ind w:firstLine="709"/>
        <w:jc w:val="both"/>
        <w:rPr>
          <w:rFonts w:ascii="Times New Roman" w:hAnsi="Times New Roman" w:cs="Times New Roman"/>
          <w:sz w:val="24"/>
        </w:rPr>
      </w:pPr>
      <w:r>
        <w:rPr>
          <w:rFonts w:cs="Times New Roman" w:ascii="Times New Roman" w:hAnsi="Times New Roman"/>
          <w:sz w:val="24"/>
        </w:rPr>
        <w:t>A niszandzsi hörpintett egyet, hogy erőt merítse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Hogyha jót nem tudtam írni, rosszat miért írtam volna? Újabb olyasmiket, amilyenekkel eddig töltöttem meg hosszú-hosszú oldalakat? - Féloldalra hajtott fejjel olvasott bele a találomra felütött krónikás könyvbe: - </w:t>
      </w:r>
      <w:r>
        <w:rPr>
          <w:rFonts w:cs="Times New Roman" w:ascii="Times New Roman" w:hAnsi="Times New Roman"/>
          <w:i/>
          <w:sz w:val="24"/>
        </w:rPr>
        <w:t>„A következő napon Ihar Jahja Pasazade, a szultán Őfelsége által világbírói szokás szerint előőrsül rendelt Úr a tatár és a szemerindei vitézekkel a Győzhetetlen Sereg előtt járt, és a tévhitben élő, feslett erkölcsű gyauroknak erős várai közé tartozó, Kőszeg nevezetű nagy vár elé érkezett. A gyaur vadászó rettenthetetlen seregből egy csapat vitéz a vár közelébe ment, az alávaló hitetlenek lovassága pedig kijött a várból és a vár előtti mezőn igen heves harcot vívtak egymással, amely után a gyaurok, zarbuzánjaik oltalma alatt visszahúzódtak erős falaik mögé és bezárták kapujukat.”</w:t>
      </w:r>
    </w:p>
    <w:p>
      <w:pPr>
        <w:pStyle w:val="Csakszveg"/>
        <w:ind w:firstLine="709"/>
        <w:jc w:val="both"/>
        <w:rPr>
          <w:rFonts w:ascii="Times New Roman" w:hAnsi="Times New Roman" w:cs="Times New Roman"/>
          <w:sz w:val="24"/>
        </w:rPr>
      </w:pPr>
      <w:r>
        <w:rPr>
          <w:rFonts w:cs="Times New Roman" w:ascii="Times New Roman" w:hAnsi="Times New Roman"/>
          <w:sz w:val="24"/>
        </w:rPr>
        <w:t>Szulejmán kesernyésen mosolygott a feszengő niszandzsira:</w:t>
      </w:r>
    </w:p>
    <w:p>
      <w:pPr>
        <w:pStyle w:val="Csakszveg"/>
        <w:ind w:firstLine="709"/>
        <w:jc w:val="both"/>
        <w:rPr/>
      </w:pPr>
      <w:r>
        <w:rPr>
          <w:rFonts w:cs="Times New Roman" w:ascii="Times New Roman" w:hAnsi="Times New Roman"/>
          <w:sz w:val="24"/>
        </w:rPr>
        <w:t>- Látod, Musztafa apám? Ezért nem szeretem én a tábori krónikákat! Hazudtok valamennyien, mint a vörös rókák! A keserű igazság az, hogy Jurisich efendi nagyszerűen sikerült lest vetett és szétvert egy alaj tatárt! És te Ihar Jahja Pasazade megalázó, csúfos vereségét árva szóval sem említed. És később is, a második és a harmadik vakmerő kiütése alkalmával is mindig Jurisich hagyta el győztesen a város előtti véres csatateret!</w:t>
      </w:r>
    </w:p>
    <w:p>
      <w:pPr>
        <w:pStyle w:val="Csakszveg"/>
        <w:ind w:firstLine="709"/>
        <w:jc w:val="both"/>
        <w:rPr>
          <w:rFonts w:ascii="Times New Roman" w:hAnsi="Times New Roman" w:cs="Times New Roman"/>
          <w:sz w:val="24"/>
        </w:rPr>
      </w:pPr>
      <w:r>
        <w:rPr>
          <w:rFonts w:cs="Times New Roman" w:ascii="Times New Roman" w:hAnsi="Times New Roman"/>
          <w:sz w:val="24"/>
        </w:rPr>
        <w:t>Musztafa tanácstalanul tárta szét a két karját:</w:t>
      </w:r>
    </w:p>
    <w:p>
      <w:pPr>
        <w:pStyle w:val="Csakszveg"/>
        <w:ind w:firstLine="709"/>
        <w:jc w:val="both"/>
        <w:rPr/>
      </w:pPr>
      <w:r>
        <w:rPr>
          <w:rFonts w:cs="Times New Roman" w:ascii="Times New Roman" w:hAnsi="Times New Roman"/>
          <w:sz w:val="24"/>
        </w:rPr>
        <w:t>- Nem értem, nem értem, nem értem! Ali Husszein azt jelentette a Díván ülésén Szombateliben: a gyaur jamírnak csak 28 zsoldos lovasa van! Ha ez így van, akkor hogyan győzhetett háromszor is egymás után ezzel a maroknyi csapatával sok ezer főnyi előhadunk felett? Csodát tett Allah?</w:t>
      </w:r>
    </w:p>
    <w:p>
      <w:pPr>
        <w:pStyle w:val="Csakszveg"/>
        <w:ind w:firstLine="709"/>
        <w:jc w:val="both"/>
        <w:rPr/>
      </w:pPr>
      <w:r>
        <w:rPr>
          <w:rFonts w:cs="Times New Roman" w:ascii="Times New Roman" w:hAnsi="Times New Roman"/>
          <w:sz w:val="24"/>
        </w:rPr>
        <w:t>- Nem, nem, tündérien ostoba Musztafa apám! Nem Allah: a jamír tett csodát! A legbölcsebb dolgot cselekedte, amit csak cselekedhetett: bebocsátott Kőszegbe minden bekéredzkedőt! És most ez a töméntelen mahádir, vagyis menekült harcol a kardja alatt életre-halálra, ellenem! - Hevesen fakadt ki. - Hogy a Gyehenna-béli Dívek tűzzék mihamarább izzó vasvillájuk hegyére ezt az átkozott Jurisichot! - Amikor elült valamennyire haragja, ismét Musztafához fordult: - Azt olvasd fel, hogyan írtad le a hiszart? Hadd hallom, az utókor elfogadhatja-e majd krónikád szavait annak igazolására, hogy miért nem tudtam egyetlen rohammal elbánni vele?</w:t>
      </w:r>
    </w:p>
    <w:p>
      <w:pPr>
        <w:pStyle w:val="Csakszveg"/>
        <w:ind w:firstLine="709"/>
        <w:jc w:val="both"/>
        <w:rPr>
          <w:rFonts w:ascii="Times New Roman" w:hAnsi="Times New Roman" w:cs="Times New Roman"/>
          <w:sz w:val="24"/>
        </w:rPr>
      </w:pPr>
      <w:r>
        <w:rPr>
          <w:rFonts w:cs="Times New Roman" w:ascii="Times New Roman" w:hAnsi="Times New Roman"/>
          <w:sz w:val="24"/>
        </w:rPr>
        <w:t>Musztafa udvari éneklő lejtéssel rá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Kőszeg városa a gyaurok erős menedékhelye,</w:t>
      </w:r>
    </w:p>
    <w:p>
      <w:pPr>
        <w:pStyle w:val="Csakszveg"/>
        <w:ind w:firstLine="709"/>
        <w:jc w:val="both"/>
        <w:rPr>
          <w:rFonts w:ascii="Times New Roman" w:hAnsi="Times New Roman" w:cs="Times New Roman"/>
          <w:i/>
          <w:i/>
          <w:sz w:val="24"/>
        </w:rPr>
      </w:pPr>
      <w:r>
        <w:rPr>
          <w:rFonts w:cs="Times New Roman" w:ascii="Times New Roman" w:hAnsi="Times New Roman"/>
          <w:i/>
          <w:sz w:val="24"/>
        </w:rPr>
        <w:t>a bűnök, vétkek, a lázadás tengere!</w:t>
      </w:r>
    </w:p>
    <w:p>
      <w:pPr>
        <w:pStyle w:val="Csakszveg"/>
        <w:ind w:firstLine="709"/>
        <w:jc w:val="both"/>
        <w:rPr>
          <w:rFonts w:ascii="Times New Roman" w:hAnsi="Times New Roman" w:cs="Times New Roman"/>
          <w:i/>
          <w:i/>
          <w:sz w:val="24"/>
        </w:rPr>
      </w:pPr>
      <w:r>
        <w:rPr>
          <w:rFonts w:cs="Times New Roman" w:ascii="Times New Roman" w:hAnsi="Times New Roman"/>
          <w:i/>
          <w:sz w:val="24"/>
        </w:rPr>
        <w:t>Olyan erős falainak épülete, hogy</w:t>
      </w:r>
    </w:p>
    <w:p>
      <w:pPr>
        <w:pStyle w:val="Csakszveg"/>
        <w:ind w:firstLine="709"/>
        <w:jc w:val="both"/>
        <w:rPr>
          <w:rFonts w:ascii="Times New Roman" w:hAnsi="Times New Roman" w:cs="Times New Roman"/>
          <w:i/>
          <w:i/>
          <w:sz w:val="24"/>
        </w:rPr>
      </w:pPr>
      <w:r>
        <w:rPr>
          <w:rFonts w:cs="Times New Roman" w:ascii="Times New Roman" w:hAnsi="Times New Roman"/>
          <w:i/>
          <w:sz w:val="24"/>
        </w:rPr>
        <w:t>az ész nem talál utat-módot elfoglalásukr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24"/>
        </w:rPr>
        <w:t>A nevezett erősség egy nehezen járható hegy lábánál épült nagy vár, melynek fala terjedelmes, mint az egész világ. Levegőbe nyúló bástyái magasabbak az égi Hal-csillagzatnál és olyan erősek, hogy azt nem lehet leírni!”</w:t>
      </w:r>
    </w:p>
    <w:p>
      <w:pPr>
        <w:pStyle w:val="Csakszveg"/>
        <w:ind w:firstLine="709"/>
        <w:jc w:val="both"/>
        <w:rPr>
          <w:rFonts w:ascii="Times New Roman" w:hAnsi="Times New Roman" w:cs="Times New Roman"/>
          <w:sz w:val="24"/>
        </w:rPr>
      </w:pPr>
      <w:r>
        <w:rPr>
          <w:rFonts w:cs="Times New Roman" w:ascii="Times New Roman" w:hAnsi="Times New Roman"/>
          <w:sz w:val="24"/>
        </w:rPr>
        <w:t>Újra skandálni kezdett, mert itt is krónikájába csempészett egy vers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Ha nyílt térről nézed: mindenütt fal,</w:t>
      </w:r>
    </w:p>
    <w:p>
      <w:pPr>
        <w:pStyle w:val="Csakszveg"/>
        <w:ind w:firstLine="709"/>
        <w:jc w:val="both"/>
        <w:rPr/>
      </w:pPr>
      <w:r>
        <w:rPr>
          <w:rFonts w:cs="Times New Roman" w:ascii="Times New Roman" w:hAnsi="Times New Roman"/>
          <w:i/>
          <w:sz w:val="24"/>
        </w:rPr>
        <w:t>szögletei telve szép erődökkel.</w:t>
      </w:r>
    </w:p>
    <w:p>
      <w:pPr>
        <w:pStyle w:val="Csakszveg"/>
        <w:ind w:firstLine="709"/>
        <w:jc w:val="both"/>
        <w:rPr>
          <w:rFonts w:ascii="Times New Roman" w:hAnsi="Times New Roman" w:cs="Times New Roman"/>
          <w:i/>
          <w:i/>
          <w:sz w:val="24"/>
        </w:rPr>
      </w:pPr>
      <w:r>
        <w:rPr>
          <w:rFonts w:cs="Times New Roman" w:ascii="Times New Roman" w:hAnsi="Times New Roman"/>
          <w:i/>
          <w:sz w:val="24"/>
        </w:rPr>
        <w:t>Németországban híre van,</w:t>
      </w:r>
    </w:p>
    <w:p>
      <w:pPr>
        <w:pStyle w:val="Csakszveg"/>
        <w:ind w:firstLine="709"/>
        <w:jc w:val="both"/>
        <w:rPr>
          <w:rFonts w:ascii="Times New Roman" w:hAnsi="Times New Roman" w:cs="Times New Roman"/>
          <w:i/>
          <w:i/>
          <w:sz w:val="24"/>
        </w:rPr>
      </w:pPr>
      <w:r>
        <w:rPr>
          <w:rFonts w:cs="Times New Roman" w:ascii="Times New Roman" w:hAnsi="Times New Roman"/>
          <w:i/>
          <w:sz w:val="24"/>
        </w:rPr>
        <w:t>rendkivüli erősségéről híresedett el!”</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Musztafa fél szemmel Szulejmánra lesett, aki felhúzta a vállát és két ajkával pukkantott, ami lehetett a tetszésnek, de a nemtetszésnek is jele. A niszandzsi ekkor észrevette, hogy az annyi gondot, bajt, nehézséget és vérveszteséget okozó várárok leírása következik, ami a szultánt is igen bosszantotta. Tragikusan megzengette hát a hangját, mint könnyzacskókra pályázó vásári csepűrágók:</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Árkának mélységét és szélességét az okosok éles szeme sem tudná megmérni!”...</w:t>
      </w:r>
      <w:r>
        <w:rPr>
          <w:rFonts w:cs="Times New Roman" w:ascii="Times New Roman" w:hAnsi="Times New Roman"/>
          <w:sz w:val="24"/>
        </w:rPr>
        <w:t xml:space="preserve"> - Itt megint egy becsempészett verse követke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Árka a vizével egy külön erősség,</w:t>
      </w:r>
    </w:p>
    <w:p>
      <w:pPr>
        <w:pStyle w:val="Csakszveg"/>
        <w:ind w:firstLine="709"/>
        <w:jc w:val="both"/>
        <w:rPr>
          <w:rFonts w:ascii="Times New Roman" w:hAnsi="Times New Roman" w:cs="Times New Roman"/>
          <w:i/>
          <w:i/>
          <w:sz w:val="24"/>
        </w:rPr>
      </w:pPr>
      <w:r>
        <w:rPr>
          <w:rFonts w:cs="Times New Roman" w:ascii="Times New Roman" w:hAnsi="Times New Roman"/>
          <w:i/>
          <w:sz w:val="24"/>
        </w:rPr>
        <w:t>melynek lemerülve sem lehet fenekét találni!</w:t>
      </w:r>
    </w:p>
    <w:p>
      <w:pPr>
        <w:pStyle w:val="Csakszveg"/>
        <w:ind w:firstLine="709"/>
        <w:jc w:val="both"/>
        <w:rPr>
          <w:rFonts w:ascii="Times New Roman" w:hAnsi="Times New Roman" w:cs="Times New Roman"/>
          <w:i/>
          <w:i/>
          <w:sz w:val="24"/>
        </w:rPr>
      </w:pPr>
      <w:r>
        <w:rPr>
          <w:rFonts w:cs="Times New Roman" w:ascii="Times New Roman" w:hAnsi="Times New Roman"/>
          <w:i/>
          <w:sz w:val="24"/>
        </w:rPr>
        <w:t>Átkelni rajta embernek nem lehet,</w:t>
      </w:r>
    </w:p>
    <w:p>
      <w:pPr>
        <w:pStyle w:val="Csakszveg"/>
        <w:ind w:firstLine="709"/>
        <w:jc w:val="both"/>
        <w:rPr>
          <w:rFonts w:ascii="Times New Roman" w:hAnsi="Times New Roman" w:cs="Times New Roman"/>
          <w:i/>
          <w:i/>
          <w:sz w:val="24"/>
        </w:rPr>
      </w:pPr>
      <w:r>
        <w:rPr>
          <w:rFonts w:cs="Times New Roman" w:ascii="Times New Roman" w:hAnsi="Times New Roman"/>
          <w:i/>
          <w:sz w:val="24"/>
        </w:rPr>
        <w:t>csak madár mehet át felette, repülv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A külső, megerődített városon belül van a különálló, több sor fallal és bástyával kerített vár, hegy nagyságú kerek és szögletes tornyokkal és magas falakkal, és ezt is mély árkok kerítik. Külső városában csodálatos művészettel megépített templomok vannak, levegőbe meredő tornyokkal, amelyek a rossz úton járó, keresztimádó keresztények imádkozóhelyei. A várbéli épületeket körülvevő falakon kívül két nagy külvárosa is van, amelyek közül az egyik saját maguk által felégettetett.”</w:t>
      </w:r>
    </w:p>
    <w:p>
      <w:pPr>
        <w:pStyle w:val="Csakszveg"/>
        <w:ind w:firstLine="709"/>
        <w:jc w:val="both"/>
        <w:rPr/>
      </w:pPr>
      <w:r>
        <w:rPr>
          <w:rFonts w:cs="Times New Roman" w:ascii="Times New Roman" w:hAnsi="Times New Roman"/>
          <w:sz w:val="24"/>
        </w:rPr>
        <w:t xml:space="preserve">- Hagyd abba! Unom már, hogy mindegyik gyaur várról azt írod: </w:t>
      </w:r>
      <w:r>
        <w:rPr>
          <w:rFonts w:cs="Times New Roman" w:ascii="Times New Roman" w:hAnsi="Times New Roman"/>
          <w:i/>
          <w:sz w:val="24"/>
        </w:rPr>
        <w:t>„...falai erősek, bástyái bevehetetlenek és a csillagos égig felérnek!”</w:t>
      </w:r>
      <w:r>
        <w:rPr>
          <w:rFonts w:cs="Times New Roman" w:ascii="Times New Roman" w:hAnsi="Times New Roman"/>
          <w:sz w:val="24"/>
        </w:rPr>
        <w:t xml:space="preserve"> Hazugság! Egyszerűen csak: erősek és jól megépítettek! A tárgyra! A hadjáratról mit írsz? Egy kurta ostromrészletet olvass fel! Előre megmondom: ha nem fog tetszeni, amit írtál, az egész krónikádért egy akcsét se fizetek!</w:t>
      </w:r>
    </w:p>
    <w:p>
      <w:pPr>
        <w:pStyle w:val="Csakszveg"/>
        <w:ind w:firstLine="709"/>
        <w:jc w:val="both"/>
        <w:rPr>
          <w:rFonts w:ascii="Times New Roman" w:hAnsi="Times New Roman" w:cs="Times New Roman"/>
          <w:sz w:val="24"/>
        </w:rPr>
      </w:pPr>
      <w:r>
        <w:rPr>
          <w:rFonts w:cs="Times New Roman" w:ascii="Times New Roman" w:hAnsi="Times New Roman"/>
          <w:sz w:val="24"/>
        </w:rPr>
        <w:t>Musztafa hatalmas keze remegve keresett egy megfelelő helyet, és vaksi szeméhez közel emelve, hadarva olvasni kezdte.</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A Tenger és a Szárazföld Padisahja a szerencsétlen hadjáratban nem hozott magával falzúzó ágyúkat!”</w:t>
      </w:r>
    </w:p>
    <w:p>
      <w:pPr>
        <w:pStyle w:val="Csakszveg"/>
        <w:ind w:firstLine="709"/>
        <w:jc w:val="both"/>
        <w:rPr>
          <w:rFonts w:ascii="Times New Roman" w:hAnsi="Times New Roman" w:cs="Times New Roman"/>
          <w:sz w:val="24"/>
        </w:rPr>
      </w:pPr>
      <w:r>
        <w:rPr>
          <w:rFonts w:cs="Times New Roman" w:ascii="Times New Roman" w:hAnsi="Times New Roman"/>
          <w:sz w:val="24"/>
        </w:rPr>
        <w:t>- De igen is hoztam! - vágott közbe Szulejmán ingerülten. - Hoztam! Csak nagyon keveset! De ez az átkozott gyaur hiszar olyan erős, hogy falaival nem tudnak elbánni! Folytasd!</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mert a Dicső Padisahnak ezúttal nem az volt a szándéka, hogy várakat szabadítson fel, hanem hogy a Mohamed népe ellen támadó és az Igaz Hit híveinek ártalmára szövetkezett gonosz bécsi és európai kiraliknak a lázadását elfojtsa, mezei hadjárattal.”</w:t>
      </w:r>
    </w:p>
    <w:p>
      <w:pPr>
        <w:pStyle w:val="Csakszveg"/>
        <w:ind w:firstLine="709"/>
        <w:jc w:val="both"/>
        <w:rPr/>
      </w:pPr>
      <w:r>
        <w:rPr>
          <w:rFonts w:cs="Times New Roman" w:ascii="Times New Roman" w:hAnsi="Times New Roman"/>
          <w:sz w:val="24"/>
        </w:rPr>
        <w:t>- Szerencséd, hogy hadjáratom célját helyesen írtad le! Folytasd! De most már egy ostromrészletet akarok meghallgatni!</w:t>
      </w:r>
    </w:p>
    <w:p>
      <w:pPr>
        <w:pStyle w:val="Csakszveg"/>
        <w:ind w:firstLine="709"/>
        <w:jc w:val="both"/>
        <w:rPr/>
      </w:pPr>
      <w:r>
        <w:rPr>
          <w:rFonts w:cs="Times New Roman" w:ascii="Times New Roman" w:hAnsi="Times New Roman"/>
          <w:sz w:val="24"/>
        </w:rPr>
        <w:t xml:space="preserve">Musztafa megkönnyebbült szusszantással kerepelte: </w:t>
      </w:r>
      <w:r>
        <w:rPr>
          <w:rFonts w:cs="Times New Roman" w:ascii="Times New Roman" w:hAnsi="Times New Roman"/>
          <w:i/>
          <w:sz w:val="24"/>
        </w:rPr>
        <w:t>„A pasa Őfensége hozzáfogott a hitetlenség tanyájának megsemmisítéséhez. A vár falának behatolásra és megmászásra alkalmas részeivel szemközt vár-vívó bégeket állított fel több helyen. A vár felett uralkodó magas hegység egy alkalmas részén pedig sárkány hangú, kígyó testű, vipera mérgű, tüzet okádó zarbuzánokat helyezett el, és a csapást megérdemlő gyaurok házait éjjel-nappal lövetvén, ama szerencsétleneknek nyugalmát és örömét aggodalomra és siralomra, vidámságát gyászra és jajveszékelésre változtatta.</w:t>
      </w:r>
    </w:p>
    <w:p>
      <w:pPr>
        <w:pStyle w:val="Csakszveg"/>
        <w:ind w:firstLine="709"/>
        <w:jc w:val="both"/>
        <w:rPr/>
      </w:pPr>
      <w:r>
        <w:rPr>
          <w:rFonts w:cs="Times New Roman" w:ascii="Times New Roman" w:hAnsi="Times New Roman"/>
          <w:i/>
          <w:sz w:val="24"/>
        </w:rPr>
        <w:t>A földturkáló, épületszaggató és alapromboló lagumdzsik - akik utat találnak a föld sötét gyomrába, és félelmetes fejszéikkel akár a föld közepéig lehatolnak - több elpusztítandó torony alá aknákat kezdtek ásni.”</w:t>
      </w:r>
      <w:r>
        <w:rPr>
          <w:rFonts w:cs="Times New Roman" w:ascii="Times New Roman" w:hAnsi="Times New Roman"/>
          <w:sz w:val="24"/>
        </w:rPr>
        <w:t xml:space="preserve"> Fél szemmel a helyeslőn, aprókat bólintó Szulejmánra lesett, és megtáltosodva, lelkendezve olvasta tovább művét. </w:t>
      </w:r>
      <w:r>
        <w:rPr>
          <w:rFonts w:cs="Times New Roman" w:ascii="Times New Roman" w:hAnsi="Times New Roman"/>
          <w:i/>
          <w:sz w:val="24"/>
        </w:rPr>
        <w:t>„A puskás janicsárok a félelmetes várárok külső szélénél meteriszeket csinálván, a falat körös-körül bekerítették. S amint innenfelől a lélekrabló ozmanli puskások, a várból pedig a pokolra való gyaurok, éjjel-nappal szórták egymásra a golyózáport: az emberi testekből álló kert tulipánágyássá változott, s a Halál Kikiáltója a Harc Vásárterén árverésre bocsátotta az igazhitű és a gyaur lelkek áruit és igen sok vevőre talált. Az Igazhit hívei közül való számos vértanú előtt megnyíltak a Paradicsom Kapui, míg a hitetlenek piszkos hullái a pokol tüzén égtek el.”</w:t>
      </w:r>
      <w:r>
        <w:rPr>
          <w:rFonts w:cs="Times New Roman" w:ascii="Times New Roman" w:hAnsi="Times New Roman"/>
          <w:sz w:val="24"/>
        </w:rPr>
        <w:t xml:space="preserve"> Teljesen megnyugodva zendített rá egy újabb versbe foglalt részlet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Reggel és este Harc és küzdelem volt,</w:t>
      </w:r>
    </w:p>
    <w:p>
      <w:pPr>
        <w:pStyle w:val="Csakszveg"/>
        <w:ind w:firstLine="709"/>
        <w:jc w:val="both"/>
        <w:rPr/>
      </w:pPr>
      <w:r>
        <w:rPr>
          <w:rFonts w:cs="Times New Roman" w:ascii="Times New Roman" w:hAnsi="Times New Roman"/>
          <w:i/>
          <w:sz w:val="24"/>
        </w:rPr>
        <w:t>az ember-vér pirosra festette a világot,</w:t>
      </w:r>
    </w:p>
    <w:p>
      <w:pPr>
        <w:pStyle w:val="Csakszveg"/>
        <w:ind w:firstLine="709"/>
        <w:jc w:val="both"/>
        <w:rPr>
          <w:rFonts w:ascii="Times New Roman" w:hAnsi="Times New Roman" w:cs="Times New Roman"/>
          <w:i/>
          <w:i/>
          <w:sz w:val="24"/>
        </w:rPr>
      </w:pPr>
      <w:r>
        <w:rPr>
          <w:rFonts w:cs="Times New Roman" w:ascii="Times New Roman" w:hAnsi="Times New Roman"/>
          <w:i/>
          <w:sz w:val="24"/>
        </w:rPr>
        <w:t>az ellenség könnyeiből és sebeinek</w:t>
      </w:r>
    </w:p>
    <w:p>
      <w:pPr>
        <w:pStyle w:val="Csakszveg"/>
        <w:ind w:firstLine="709"/>
        <w:jc w:val="both"/>
        <w:rPr>
          <w:rFonts w:ascii="Times New Roman" w:hAnsi="Times New Roman" w:cs="Times New Roman"/>
          <w:i/>
          <w:i/>
          <w:sz w:val="24"/>
        </w:rPr>
      </w:pPr>
      <w:r>
        <w:rPr>
          <w:rFonts w:cs="Times New Roman" w:ascii="Times New Roman" w:hAnsi="Times New Roman"/>
          <w:i/>
          <w:sz w:val="24"/>
        </w:rPr>
        <w:t>véréből Dzsihunhoz hasonló piros folyam lő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Szulejmán fölemelte kezét, jelezve, megelégelte a felolvasást. A vén niszandzsi megkönnyebbülten csapta össze a térdére bocsátott vastag könyvet.</w:t>
      </w:r>
    </w:p>
    <w:p>
      <w:pPr>
        <w:pStyle w:val="Csakszveg"/>
        <w:ind w:firstLine="709"/>
        <w:jc w:val="both"/>
        <w:rPr/>
      </w:pPr>
      <w:r>
        <w:rPr>
          <w:rFonts w:cs="Times New Roman" w:ascii="Times New Roman" w:hAnsi="Times New Roman"/>
          <w:sz w:val="24"/>
        </w:rPr>
        <w:t>- Jól van, Ihti Jar! Ürülök, hogy amikor a lényeghez érsz, az igazságot írod! - Ivott egy hosszú, forró kortyot. Nedvesen csillogó, érzéki piros száját hálókaftánja ujjába törölte. - Nagyon jól vetted észre: a gyaur hiszár igazi erőssége ez az átkozott várárok! A katonáim, akik elfoglalták Beligrádot, egyszerűen tehetetlenek! Miért? Mert nincsen hova megtámasszák cédrusfa ostromlétráikat! A feneketlen várárok víztükrére mégsem lehet rátámasztaniok! És még egy! Vagy ez a pokolra való Jurisich, vagy a topcsibégje: az ördöggel cimborál! Bárhol is ásatok aknát, tüstént szembeásat egy ellenaknát! És fölvetteti, halomra gyilkolja a legjobb, legderekabb lagumdzsijaimat! És - sajnos - igazad van, Ihti Jar Ibrahim beglerbég ezúttal olyan buta, hogy az már ép ésszel felfoghatatlan. Egyszerre kéne mindenfelől aknákat ásatnia! Az a gyaur topcsi-ördög sem lehet ott mindenütt egyszerre! Ha pedig mindenkit a vízzel teli dézsák mellé ültet: a falak maradnak üresen! Jurisich pedig ebbe nem egyezhet bele, mert nem ostoba! - Már derékig ült az ágyában és a bortól is fűtött indulattal csapkodta öklével a teveszőrtakarókat. - Ali Husszeint pedig, mihelyt hazatér Bécsből, lefejeztetem! Hát nincs annak az állatnak két látó szeme? Hiszen ebben a hiszarban nem negyven gyaur vitéz hadakozik ellenünk, hanem legalább négyezer! Az ostrom további irányítását még a mai napon a magam kezébe veszem! És ha maga a lángszakállú Allah áll is Jurisich efendi háta mögött, ezt a rohadt gyaur aklot, akkor is sarkaim alá teperem! Kegyetlenül széttaposom! És most eriggy, Ihti Jar apám, és írd tovább az ostrom történetét! De úgy, hogy az egész emberiség pontosan lássa belőle, ami történt Kőszeg ostromlása során, és még az agyalágyultak se magyarázhassák félre mondataid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ostrom nyúlfarknyi szünetében ott üldögéltek az Obristes Stadtthor belsejében: Nikolica, Rempl uram, Mátyás gazda Krámer uram, a városi polgárőrség választott kapitánya és néhány más tanácsúr. Cseppet odébb az újdonsült hadnagyok: Ádám, Francl és Lajos. Egy pálinkásbutykos járt körbe, amelyből egymás után ittak, a fonott edényt egymás felé emelve, illő tisztelettel. Ittak, azután hallgattak. Valami rettenetesen furdalta az oldalukat, de úgy tűnt, senki sem mer nekikezdeni. Herr Rempl szava is inkább csak afféle hangos gondolkodásnak érződött:</w:t>
      </w:r>
    </w:p>
    <w:p>
      <w:pPr>
        <w:pStyle w:val="Csakszveg"/>
        <w:ind w:firstLine="709"/>
        <w:jc w:val="both"/>
        <w:rPr>
          <w:rFonts w:ascii="Times New Roman" w:hAnsi="Times New Roman" w:cs="Times New Roman"/>
          <w:sz w:val="24"/>
        </w:rPr>
      </w:pPr>
      <w:r>
        <w:rPr>
          <w:rFonts w:cs="Times New Roman" w:ascii="Times New Roman" w:hAnsi="Times New Roman"/>
          <w:sz w:val="24"/>
        </w:rPr>
        <w:t>- Mit nem adnék, ha biztosan tudhatnám: Őfelsége kezéhez kapta-e galambpostával küldött segélykérő levelünket?!</w:t>
      </w:r>
    </w:p>
    <w:p>
      <w:pPr>
        <w:pStyle w:val="Csakszveg"/>
        <w:ind w:firstLine="709"/>
        <w:jc w:val="both"/>
        <w:rPr>
          <w:rFonts w:ascii="Times New Roman" w:hAnsi="Times New Roman" w:cs="Times New Roman"/>
          <w:sz w:val="24"/>
        </w:rPr>
      </w:pPr>
      <w:r>
        <w:rPr>
          <w:rFonts w:cs="Times New Roman" w:ascii="Times New Roman" w:hAnsi="Times New Roman"/>
          <w:sz w:val="24"/>
        </w:rPr>
        <w:t>Nikolica csöndesen felelte:</w:t>
      </w:r>
    </w:p>
    <w:p>
      <w:pPr>
        <w:pStyle w:val="Csakszveg"/>
        <w:ind w:firstLine="709"/>
        <w:jc w:val="both"/>
        <w:rPr>
          <w:rFonts w:ascii="Times New Roman" w:hAnsi="Times New Roman" w:cs="Times New Roman"/>
          <w:sz w:val="24"/>
        </w:rPr>
      </w:pPr>
      <w:r>
        <w:rPr>
          <w:rFonts w:cs="Times New Roman" w:ascii="Times New Roman" w:hAnsi="Times New Roman"/>
          <w:sz w:val="24"/>
        </w:rPr>
        <w:t>- Az üdvösségembe merném lefogadni: igen!</w:t>
      </w:r>
    </w:p>
    <w:p>
      <w:pPr>
        <w:pStyle w:val="Csakszveg"/>
        <w:ind w:firstLine="709"/>
        <w:jc w:val="both"/>
        <w:rPr>
          <w:rFonts w:ascii="Times New Roman" w:hAnsi="Times New Roman" w:cs="Times New Roman"/>
          <w:sz w:val="24"/>
        </w:rPr>
      </w:pPr>
      <w:r>
        <w:rPr>
          <w:rFonts w:cs="Times New Roman" w:ascii="Times New Roman" w:hAnsi="Times New Roman"/>
          <w:sz w:val="24"/>
        </w:rPr>
        <w:t>A városbíróból kitört a zöldfülű polgár:</w:t>
      </w:r>
    </w:p>
    <w:p>
      <w:pPr>
        <w:pStyle w:val="Csakszveg"/>
        <w:ind w:firstLine="709"/>
        <w:jc w:val="both"/>
        <w:rPr>
          <w:rFonts w:ascii="Times New Roman" w:hAnsi="Times New Roman" w:cs="Times New Roman"/>
          <w:sz w:val="24"/>
        </w:rPr>
      </w:pPr>
      <w:r>
        <w:rPr>
          <w:rFonts w:cs="Times New Roman" w:ascii="Times New Roman" w:hAnsi="Times New Roman"/>
          <w:sz w:val="24"/>
        </w:rPr>
        <w:t>- Ha én valakitől levelet kapok, arra válaszolni szoktam!</w:t>
      </w:r>
    </w:p>
    <w:p>
      <w:pPr>
        <w:pStyle w:val="Csakszveg"/>
        <w:ind w:firstLine="709"/>
        <w:jc w:val="both"/>
        <w:rPr/>
      </w:pPr>
      <w:r>
        <w:rPr>
          <w:rFonts w:cs="Times New Roman" w:ascii="Times New Roman" w:hAnsi="Times New Roman"/>
          <w:sz w:val="24"/>
        </w:rPr>
        <w:t>Mátyás gazda ingerülten vakkantotta:</w:t>
      </w:r>
    </w:p>
    <w:p>
      <w:pPr>
        <w:pStyle w:val="Csakszveg"/>
        <w:ind w:firstLine="709"/>
        <w:jc w:val="both"/>
        <w:rPr/>
      </w:pPr>
      <w:r>
        <w:rPr>
          <w:rFonts w:cs="Times New Roman" w:ascii="Times New Roman" w:hAnsi="Times New Roman"/>
          <w:sz w:val="24"/>
        </w:rPr>
        <w:t>- De hiszen kapott, városbíró uram!</w:t>
      </w:r>
    </w:p>
    <w:p>
      <w:pPr>
        <w:pStyle w:val="Csakszveg"/>
        <w:ind w:firstLine="709"/>
        <w:jc w:val="both"/>
        <w:rPr>
          <w:rFonts w:ascii="Times New Roman" w:hAnsi="Times New Roman" w:cs="Times New Roman"/>
          <w:sz w:val="24"/>
        </w:rPr>
      </w:pPr>
      <w:r>
        <w:rPr>
          <w:rFonts w:cs="Times New Roman" w:ascii="Times New Roman" w:hAnsi="Times New Roman"/>
          <w:sz w:val="24"/>
        </w:rPr>
        <w:t>- Micsoda ostoba beszéd? - hördült fel sértődötten Herr Rempl: - Nem érkezett Viennából semmiféle levél! Vagy érkezett, és valaki eldugta előlem?</w:t>
      </w:r>
    </w:p>
    <w:p>
      <w:pPr>
        <w:pStyle w:val="Csakszveg"/>
        <w:ind w:firstLine="709"/>
        <w:jc w:val="both"/>
        <w:rPr>
          <w:rFonts w:ascii="Times New Roman" w:hAnsi="Times New Roman" w:cs="Times New Roman"/>
          <w:sz w:val="24"/>
        </w:rPr>
      </w:pPr>
      <w:r>
        <w:rPr>
          <w:rFonts w:cs="Times New Roman" w:ascii="Times New Roman" w:hAnsi="Times New Roman"/>
          <w:sz w:val="24"/>
        </w:rPr>
        <w:t>- Dugta a fene! Az a válasz, hogy segélykérésünket válaszra sem érdemesítik!</w:t>
      </w:r>
    </w:p>
    <w:p>
      <w:pPr>
        <w:pStyle w:val="Csakszveg"/>
        <w:ind w:firstLine="709"/>
        <w:jc w:val="both"/>
        <w:rPr>
          <w:rFonts w:ascii="Times New Roman" w:hAnsi="Times New Roman" w:cs="Times New Roman"/>
          <w:sz w:val="24"/>
        </w:rPr>
      </w:pPr>
      <w:r>
        <w:rPr>
          <w:rFonts w:cs="Times New Roman" w:ascii="Times New Roman" w:hAnsi="Times New Roman"/>
          <w:sz w:val="24"/>
        </w:rPr>
        <w:t>A városbíró semmiképp sem tudott ilyen egyszerűen beletörődni a dologba. Ha valaki kér valamit, és amit kér: van is, adni kell neki! Őt már csak így nevelték. Fejét eltűnődve hajtotta hátra a falnak:</w:t>
      </w:r>
    </w:p>
    <w:p>
      <w:pPr>
        <w:pStyle w:val="Csakszveg"/>
        <w:ind w:firstLine="709"/>
        <w:jc w:val="both"/>
        <w:rPr/>
      </w:pPr>
      <w:r>
        <w:rPr>
          <w:rFonts w:cs="Times New Roman" w:ascii="Times New Roman" w:hAnsi="Times New Roman"/>
          <w:sz w:val="24"/>
        </w:rPr>
        <w:t>- Hány zsoldosról is beszélt Őfelsége, Nikolica uram? Ugye, azt mondotta kigyelmednek, hogy nyolcvanhétezer zsoldos áll talpig fegyverben Wienerneustadt körül! - Látva, hogy a kapitány szótlanul rábólint, folytatta, közben szórakozottan jártatva körbe-körbe fáradt tekintetét erre-arra dőlő, gőzölgő gúnyájú társain. Nikolica csodálkozott nagyon. Valahogyan úgy tűnt, mintha Herr Rempl álmában beszélne, vagy hangosan gondolkodnék: - Élhet-e ember a földön, aki meg tudná mondani, mi történt volna, ha ma reggel, amikor megrohanta Kőszeget a török, ez a temérdek keresztény katona nekik esett volna hátulról?!</w:t>
      </w:r>
    </w:p>
    <w:p>
      <w:pPr>
        <w:pStyle w:val="Csakszveg"/>
        <w:ind w:firstLine="709"/>
        <w:jc w:val="both"/>
        <w:rPr>
          <w:rFonts w:ascii="Times New Roman" w:hAnsi="Times New Roman" w:cs="Times New Roman"/>
          <w:sz w:val="24"/>
        </w:rPr>
      </w:pPr>
      <w:r>
        <w:rPr>
          <w:rFonts w:cs="Times New Roman" w:ascii="Times New Roman" w:hAnsi="Times New Roman"/>
          <w:sz w:val="24"/>
        </w:rPr>
        <w:t>A kapitány mérges volt:</w:t>
      </w:r>
    </w:p>
    <w:p>
      <w:pPr>
        <w:pStyle w:val="Csakszveg"/>
        <w:ind w:firstLine="709"/>
        <w:jc w:val="both"/>
        <w:rPr/>
      </w:pPr>
      <w:r>
        <w:rPr>
          <w:rFonts w:cs="Times New Roman" w:ascii="Times New Roman" w:hAnsi="Times New Roman"/>
          <w:sz w:val="24"/>
        </w:rPr>
        <w:t>- Kigyelmed is hallotta, a királynak írott levelemben én éjszakai rajtaütést javasoltam! Minek kockára tenni fényes nappal akár csak egyetlen, drága aranyakért vásárolt zsoldos életét is? Azt tudjuk, hány katonája van Ferdinánd urunknak, de hogy hány török fogja körül Günsöt, még csak nem is sejtjük!</w:t>
      </w:r>
    </w:p>
    <w:p>
      <w:pPr>
        <w:pStyle w:val="Csakszveg"/>
        <w:ind w:firstLine="709"/>
        <w:jc w:val="both"/>
        <w:rPr>
          <w:rFonts w:ascii="Times New Roman" w:hAnsi="Times New Roman" w:cs="Times New Roman"/>
          <w:sz w:val="24"/>
        </w:rPr>
      </w:pPr>
      <w:r>
        <w:rPr>
          <w:rFonts w:cs="Times New Roman" w:ascii="Times New Roman" w:hAnsi="Times New Roman"/>
          <w:sz w:val="24"/>
        </w:rPr>
        <w:t>- Apámuram! - kiáltott föl Ádám. - Francl megint vért köp! Lajossal hazavinnénk!</w:t>
      </w:r>
    </w:p>
    <w:p>
      <w:pPr>
        <w:pStyle w:val="Csakszveg"/>
        <w:ind w:firstLine="709"/>
        <w:jc w:val="both"/>
        <w:rPr/>
      </w:pPr>
      <w:r>
        <w:rPr>
          <w:rFonts w:cs="Times New Roman" w:ascii="Times New Roman" w:hAnsi="Times New Roman"/>
          <w:sz w:val="24"/>
        </w:rPr>
        <w:t>A városbíró is moccant, hogy velük megy. Hiába az apai szív az csak apai szív, de hamar legyűrte. Szegény Francl legutóbb egy hétig feküdt égető láztól lobogó testtel, mert két napig egyfolytában oltotta, csuromvizes ruhában, a Belváros házai mögött görögtűzzel lángra lobbantott pajtákat. Utána pedig locsolták a lajtokkal a szomszédos polgárházak zsindelytetejét, hogy lángra ne lobbanhassanak. És nem bírt a boldogtalan a bőrében maradni. Szülei sem bírtak vele. Hamarébb kikövetelte magát a falakra, mint szabad lett volna. Ne mondhassa senki, hogy mindenki ott van a helyén, csak a Herr Stadtsrichter fia ejtőzik kényelmes meleg ágyban, mézes kamillalevet hörpölve!</w:t>
      </w:r>
    </w:p>
    <w:p>
      <w:pPr>
        <w:pStyle w:val="Csakszveg"/>
        <w:ind w:firstLine="709"/>
        <w:jc w:val="both"/>
        <w:rPr/>
      </w:pPr>
      <w:r>
        <w:rPr>
          <w:rFonts w:cs="Times New Roman" w:ascii="Times New Roman" w:hAnsi="Times New Roman"/>
          <w:sz w:val="24"/>
        </w:rPr>
        <w:t>- Az Úristenit a zsindellyel fedett házaknak! - herregte a városbíró, mint a kutya, amelyiktől el akarják venni a megragadott velőscsontot. És némán néztek mindannyian, hogyan támogatja el Ádám és Lajos a halottsápadt Franclt a Rempl ház felé.</w:t>
      </w:r>
    </w:p>
    <w:p>
      <w:pPr>
        <w:pStyle w:val="Csakszveg"/>
        <w:ind w:firstLine="709"/>
        <w:jc w:val="both"/>
        <w:rPr/>
      </w:pPr>
      <w:r>
        <w:rPr>
          <w:rFonts w:cs="Times New Roman" w:ascii="Times New Roman" w:hAnsi="Times New Roman"/>
          <w:sz w:val="24"/>
        </w:rPr>
        <w:t>- Tudja, Rempl uram, miért kapta be az egyetlen, derék fia a legyet? - mordult fel váratlanul a ritkán megszólaló Mátyás gazda. Olyan düh fűtötte hangját, hogy hullott a Felső Kapu-Torony boltozatáról a vakolat: - Nem tudja? Akkor kimondom én az igazságot, ha a fejem vétetik is érte! Mert mi hullunk itt, mint ősszel a legyek! Őfelsége pedig szótlanul tűri, hogy dicső, ostoba tábornokai messzi a csatatértől, a biztonságos Bécsben hizlalják a valagukat! Ezért! Írjon levelet: „Köszönöm, Kegyes Felség, hogy engedted megölni a fiamat!”</w:t>
      </w:r>
    </w:p>
    <w:p>
      <w:pPr>
        <w:pStyle w:val="Csakszveg"/>
        <w:ind w:firstLine="709"/>
        <w:jc w:val="both"/>
        <w:rPr/>
      </w:pPr>
      <w:r>
        <w:rPr>
          <w:rFonts w:cs="Times New Roman" w:ascii="Times New Roman" w:hAnsi="Times New Roman"/>
          <w:sz w:val="24"/>
        </w:rPr>
        <w:t>Nikolica kapott észbe legelőször, megérezve, milyen veszélyes vizekre röpíti pattantyúsát a katonás, egyenes szókimondás. Ő ugrott vele szembe, nehogy más tegye meg, sokkal gorombábban:</w:t>
      </w:r>
    </w:p>
    <w:p>
      <w:pPr>
        <w:pStyle w:val="Csakszveg"/>
        <w:ind w:firstLine="709"/>
        <w:jc w:val="both"/>
        <w:rPr/>
      </w:pPr>
      <w:r>
        <w:rPr>
          <w:rFonts w:cs="Times New Roman" w:ascii="Times New Roman" w:hAnsi="Times New Roman"/>
          <w:sz w:val="24"/>
        </w:rPr>
        <w:t>- Miféle otromba útszéli hang ez, Mátyás gazda? Gondolja kigyelmed, hogy egy király mindig azt teheti, amit akar? Amit a szíve diktál? - Epés mosollyal folytatta: - Akkor mivel szolgálnák meg magas zsoldjukat a bükkfafejű generálisai, akik éjjel-nappal ostobánál is ostobább tanácsokkal tömik teli szegény királyunk fejét?</w:t>
      </w:r>
    </w:p>
    <w:p>
      <w:pPr>
        <w:pStyle w:val="Csakszveg"/>
        <w:ind w:firstLine="709"/>
        <w:jc w:val="both"/>
        <w:rPr>
          <w:rFonts w:ascii="Times New Roman" w:hAnsi="Times New Roman" w:cs="Times New Roman"/>
          <w:sz w:val="24"/>
        </w:rPr>
      </w:pPr>
      <w:r>
        <w:rPr>
          <w:rFonts w:cs="Times New Roman" w:ascii="Times New Roman" w:hAnsi="Times New Roman"/>
          <w:sz w:val="24"/>
        </w:rPr>
        <w:t>Forintos uramban forrt a düh, amikor meghallotta, hogy épp a fia vesztét néma szipogással fájlaló városbíró vágja rá elsőként, harciasan tiltakozva:</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pPr>
      <w:r>
        <w:rPr>
          <w:rFonts w:cs="Times New Roman" w:ascii="Times New Roman" w:hAnsi="Times New Roman"/>
          <w:sz w:val="24"/>
        </w:rPr>
        <w:t>A pattantyúsok gyöngye megdöbbenve meredt Rempl uramra. Tudta, hogy imádja a királyt, de hogy akkor is a védelmébe vegye, ha a király tehetetlensége miatt esetleg holnapután el kell temetnie az egyetlen fiát? Ez már sok volt Mátyás gazdának. Úgy érezte magát, mintha háromnapos lakodalmat ivott volna végig, és most mindjárt kibuggyan belőle az undorító hányás.</w:t>
      </w:r>
    </w:p>
    <w:p>
      <w:pPr>
        <w:pStyle w:val="Csakszveg"/>
        <w:ind w:firstLine="709"/>
        <w:jc w:val="both"/>
        <w:rPr/>
      </w:pPr>
      <w:r>
        <w:rPr>
          <w:rFonts w:cs="Times New Roman" w:ascii="Times New Roman" w:hAnsi="Times New Roman"/>
          <w:sz w:val="24"/>
        </w:rPr>
        <w:t>- Grácia szegény fejemnek! - dörmögte haragjával birkózva. Megérezte, hogy kapitánya tulajdonképpen figyelmeztetni akarta: rettentő mély szakadék szélére sodorta az indulat. Megpróbált visszakozni. - Néha az ember nem tudja, mit mondat vele a jogos indulat! Nekem csak a kigyelmed derék legényfián esett meg a szívem.</w:t>
      </w:r>
    </w:p>
    <w:p>
      <w:pPr>
        <w:pStyle w:val="Csakszveg"/>
        <w:ind w:firstLine="709"/>
        <w:jc w:val="both"/>
        <w:rPr>
          <w:rFonts w:ascii="Times New Roman" w:hAnsi="Times New Roman" w:cs="Times New Roman"/>
          <w:sz w:val="24"/>
        </w:rPr>
      </w:pPr>
      <w:r>
        <w:rPr>
          <w:rFonts w:cs="Times New Roman" w:ascii="Times New Roman" w:hAnsi="Times New Roman"/>
          <w:sz w:val="24"/>
        </w:rPr>
        <w:t>A városbíró se látott, se hallott: őrjöngött, mint aki eszét veszítette:</w:t>
      </w:r>
    </w:p>
    <w:p>
      <w:pPr>
        <w:pStyle w:val="Csakszveg"/>
        <w:ind w:firstLine="709"/>
        <w:jc w:val="both"/>
        <w:rPr/>
      </w:pPr>
      <w:r>
        <w:rPr>
          <w:rFonts w:cs="Times New Roman" w:ascii="Times New Roman" w:hAnsi="Times New Roman"/>
          <w:sz w:val="24"/>
        </w:rPr>
        <w:t>- Le kéne kapatni kigyelmedet a tíz körméről! Behasított végű somfabottal megtanítani: hogyan kell koronás királyunkról beszélnünk, bármi is történik velünk és körülöttünk! Tudja meg kigyelmed, ha mindannyian itt veszünk is, Őfelségét akkor is csak a legmélyebb hódolat és forró hála illeti! Hát ilyen pattantyúsa és vicekapitánya van Kőszeg városának? Herrgott Krucifix!</w:t>
      </w:r>
    </w:p>
    <w:p>
      <w:pPr>
        <w:pStyle w:val="Csakszveg"/>
        <w:ind w:firstLine="709"/>
        <w:jc w:val="both"/>
        <w:rPr/>
      </w:pPr>
      <w:r>
        <w:rPr>
          <w:rFonts w:cs="Times New Roman" w:ascii="Times New Roman" w:hAnsi="Times New Roman"/>
          <w:sz w:val="24"/>
        </w:rPr>
        <w:t>Hanem a pattantyús nem balga német polgár, aki derűre-borúra hízeleg királyának. A városbíró elé toppan:</w:t>
      </w:r>
    </w:p>
    <w:p>
      <w:pPr>
        <w:pStyle w:val="Csakszveg"/>
        <w:ind w:firstLine="709"/>
        <w:jc w:val="both"/>
        <w:rPr/>
      </w:pPr>
      <w:r>
        <w:rPr>
          <w:rFonts w:cs="Times New Roman" w:ascii="Times New Roman" w:hAnsi="Times New Roman"/>
          <w:sz w:val="24"/>
        </w:rPr>
        <w:t>- Rendben van! Húzasson hát deresre, városbíró uram! Tegyen csak világ csúfjává! Mindennel, amit eddig Kőszegért tettem, biztosan meg is érdemlem! Hanem három dologra akár mérget is ihat! Egy: az én számból soha többé őszinte szót nem hall! Kettő: ha az a kegyetlen Úristen csodát tenne velem, és az ostrom végét élve megérném: évi 30 000 velencei dukát zsoldért sem maradnék tovább ebben a nyomorult városban! Három! Ha véresre veret is az igazságért, én utána fölállok, fölkapok egy ágyú-döröklőrudat és a falra rohanok! És ütöm-verem a pogányt, amíg csak élek! Hadd megyek ki innen a szabad levegőre, mert mindjárt megüt a guta!</w:t>
      </w:r>
    </w:p>
    <w:p>
      <w:pPr>
        <w:pStyle w:val="Csakszveg"/>
        <w:ind w:firstLine="709"/>
        <w:jc w:val="both"/>
        <w:rPr/>
      </w:pPr>
      <w:r>
        <w:rPr>
          <w:rFonts w:cs="Times New Roman" w:ascii="Times New Roman" w:hAnsi="Times New Roman"/>
          <w:sz w:val="24"/>
        </w:rPr>
        <w:t>Azzal keresztültörtetett mindenkin. „Az Úristenit, ahány marha állat polgár csak van a világon! Olyan, amelyik beleüti az orrát a katonák dolgába! Mindet ki kéne miskároltatni! Édes jó Nikolica uram! Hát ennyit ér a becsületed? Együtt ettük meg a sónk és kenyerünk javát, és most mégis megjátszod: bízol a királyban? Bízol a csodákban? Megszólalt benned a földesúr?”</w:t>
      </w:r>
    </w:p>
    <w:p>
      <w:pPr>
        <w:pStyle w:val="Csakszveg"/>
        <w:ind w:firstLine="709"/>
        <w:jc w:val="both"/>
        <w:rPr/>
      </w:pPr>
      <w:r>
        <w:rPr>
          <w:rFonts w:cs="Times New Roman" w:ascii="Times New Roman" w:hAnsi="Times New Roman"/>
          <w:sz w:val="24"/>
        </w:rPr>
        <w:t>Akkor már utána loholt a kapitány is, együtt a városbíróval. Egyik jobbról kapaszkodott belé, a másik balról. Forintos uram nem is felejt szapora szavaikra: játszi könnyedséggel hurcolta őket lefele a lépcsőn, mint elszabadult bika a ráküldött szelindekeket.</w:t>
      </w:r>
    </w:p>
    <w:p>
      <w:pPr>
        <w:pStyle w:val="Csakszveg"/>
        <w:ind w:firstLine="709"/>
        <w:jc w:val="both"/>
        <w:rPr/>
      </w:pPr>
      <w:r>
        <w:rPr>
          <w:rFonts w:cs="Times New Roman" w:ascii="Times New Roman" w:hAnsi="Times New Roman"/>
          <w:sz w:val="24"/>
        </w:rPr>
        <w:t>- Jaj, Mátyás gazda! Álljon már meg! Hova megy? Miért kell minden szíre-szóra így elveszíteni a fejét? - hadarta Nikolica.</w:t>
      </w:r>
    </w:p>
    <w:p>
      <w:pPr>
        <w:pStyle w:val="Csakszveg"/>
        <w:ind w:firstLine="709"/>
        <w:jc w:val="both"/>
        <w:rPr/>
      </w:pPr>
      <w:r>
        <w:rPr>
          <w:rFonts w:cs="Times New Roman" w:ascii="Times New Roman" w:hAnsi="Times New Roman"/>
          <w:sz w:val="24"/>
        </w:rPr>
        <w:t>- A... Piac térre! A deresre! - hörögte Mátyás gazda. - Hivassák Mihály mestert! Ekkora rohadt gazember még úgysem került soha a kezei alá, hallják? Meg mertem dorgálni a királyt, hogy őmiatta hal meg Rempl uram fia!</w:t>
      </w:r>
    </w:p>
    <w:p>
      <w:pPr>
        <w:pStyle w:val="Csakszveg"/>
        <w:ind w:firstLine="709"/>
        <w:jc w:val="both"/>
        <w:rPr/>
      </w:pPr>
      <w:r>
        <w:rPr>
          <w:rFonts w:cs="Times New Roman" w:ascii="Times New Roman" w:hAnsi="Times New Roman"/>
          <w:sz w:val="24"/>
        </w:rPr>
        <w:t>A városbíró keményen tusakodott magával. Hiszen igaz is! Ez az ember az ő fiáért kezdte szidalmazni a királyt! Meg kéne az arcát csókolnia és a szívére szorítania! De hát miért beszélt olyan pimasz hangon a világ legszentebb emberéről, a királyról? Hát nem tudja kigyelmed, hogy mi, német alattvalói koronás király urunkat istenünkként imádjuk?</w:t>
      </w:r>
    </w:p>
    <w:p>
      <w:pPr>
        <w:pStyle w:val="Csakszveg"/>
        <w:ind w:firstLine="709"/>
        <w:jc w:val="both"/>
        <w:rPr/>
      </w:pPr>
      <w:r>
        <w:rPr>
          <w:rFonts w:cs="Times New Roman" w:ascii="Times New Roman" w:hAnsi="Times New Roman"/>
          <w:sz w:val="24"/>
        </w:rPr>
        <w:t>- Nagyságod német polgár, de én meg magyarnak születtem, a keserves szakramentumát! Én nemcsak alattvalója, hanem esküdött zsoldosa vagyok Ferdinánd urunknak! Kigyelmed rég elbújik a kazamatába, de én ott fogok állni a támadókkal szemben a falon, és irtom őket, amíg a karom mozdítani tudom! Értse már meg! Nekem csak az fáj, hogy őfelsége szarik Kőszeg városára! Annak kapitányára! Annak német városbírájára! Valamennyi német polgárára! Én rám! Erre az egész szerencsétlen országra! Pedig, ha most a pogányt hátba támadná, örökre megcsinálhatná a szerencséjét! Kiverhetné a törököt Európából! De hát nem csinálja! Ül és vár a messzi Bécsben, engedelmesen, mert a farizeus tábornokai így találják jónak! És tudja meg, bármi is történik velünk, őfelsége egyetlen, hadirokkant zsoldosát sem fogja Kőszeg falai alá küldeni, hogy Szulejmánt hátba támadja!</w:t>
      </w:r>
    </w:p>
    <w:p>
      <w:pPr>
        <w:pStyle w:val="Csakszveg"/>
        <w:ind w:firstLine="709"/>
        <w:jc w:val="both"/>
        <w:rPr/>
      </w:pPr>
      <w:r>
        <w:rPr>
          <w:rFonts w:cs="Times New Roman" w:ascii="Times New Roman" w:hAnsi="Times New Roman"/>
          <w:sz w:val="24"/>
        </w:rPr>
        <w:t>- Drága jó Forintos uram... - makogta a városbíró feldúltan. - A botolás csak úgy kiszaladt első haragomban a számon! Érzem én legbelül, hogy kigyelmed jó ember s jót akar!</w:t>
      </w:r>
    </w:p>
    <w:p>
      <w:pPr>
        <w:pStyle w:val="Csakszveg"/>
        <w:ind w:firstLine="709"/>
        <w:jc w:val="both"/>
        <w:rPr/>
      </w:pPr>
      <w:r>
        <w:rPr>
          <w:rFonts w:cs="Times New Roman" w:ascii="Times New Roman" w:hAnsi="Times New Roman"/>
          <w:sz w:val="24"/>
        </w:rPr>
        <w:t>- Akkor pedig engedjenek! Ha akarják, megyek a deresre! Ha megértették a szavam, akkor vissza, az ágyúimhoz, a falra! Én nem lókötő csirkefogó vagyok, hanem őfelsége hűséges zsoldosa! De az én istenem-uram: az igazság! No, kapitány uram? Városbíró uram? Mi következik? A deres vagy a fal?</w:t>
      </w:r>
    </w:p>
    <w:p>
      <w:pPr>
        <w:pStyle w:val="Csakszveg"/>
        <w:ind w:firstLine="709"/>
        <w:jc w:val="both"/>
        <w:rPr>
          <w:rFonts w:ascii="Times New Roman" w:hAnsi="Times New Roman" w:cs="Times New Roman"/>
          <w:sz w:val="24"/>
        </w:rPr>
      </w:pPr>
      <w:r>
        <w:rPr>
          <w:rFonts w:cs="Times New Roman" w:ascii="Times New Roman" w:hAnsi="Times New Roman"/>
          <w:sz w:val="24"/>
        </w:rPr>
        <w:t>- Az Isten áldja meg kigyelmedet! Hiszen érzem én... Bocsásson meg nekem, és az ágyúihoz vezesse az útja!</w:t>
      </w:r>
    </w:p>
    <w:p>
      <w:pPr>
        <w:pStyle w:val="Csakszveg"/>
        <w:ind w:firstLine="709"/>
        <w:jc w:val="both"/>
        <w:rPr>
          <w:rFonts w:ascii="Times New Roman" w:hAnsi="Times New Roman" w:cs="Times New Roman"/>
          <w:sz w:val="24"/>
        </w:rPr>
      </w:pPr>
      <w:r>
        <w:rPr>
          <w:rFonts w:cs="Times New Roman" w:ascii="Times New Roman" w:hAnsi="Times New Roman"/>
          <w:sz w:val="24"/>
        </w:rPr>
        <w:t>Mátyás gazda leszegte szögletes fejét és hosszú, döngő léptekkel átvágott a városon, sietett a várba. Csak el, el, el innen! Minél messzebb ezektől a hülye farizeusoktól, akik lám, maguk sem tudják, valójában mit is akarnak.</w:t>
      </w:r>
    </w:p>
    <w:p>
      <w:pPr>
        <w:pStyle w:val="Csakszveg"/>
        <w:ind w:firstLine="709"/>
        <w:jc w:val="both"/>
        <w:rPr/>
      </w:pPr>
      <w:r>
        <w:rPr>
          <w:rFonts w:cs="Times New Roman" w:ascii="Times New Roman" w:hAnsi="Times New Roman"/>
          <w:sz w:val="24"/>
        </w:rPr>
        <w:t>Magában morgott, mint a bolhás kutya. „És még én ültettelek a trónra! Szépen mutatod ki a hálád: itt hagysz bennünket, nyakig a szarban, mint a vadász a mekegő kecskegidát a farkasveremben! Ember vagy magadért, felséges uram!” - köpött nagyot.</w:t>
      </w:r>
    </w:p>
    <w:p>
      <w:pPr>
        <w:pStyle w:val="Csakszveg"/>
        <w:ind w:firstLine="709"/>
        <w:jc w:val="both"/>
        <w:rPr/>
      </w:pPr>
      <w:r>
        <w:rPr>
          <w:rFonts w:cs="Times New Roman" w:ascii="Times New Roman" w:hAnsi="Times New Roman"/>
          <w:sz w:val="24"/>
        </w:rPr>
        <w:t>Aztán fél szemmel fölsandított az égre, mintha az Istent kereste volna, vajon ő is haragszik felségsértő szavaiért, vagy jóvá hagyja? Az égbolton csak lomha, fekete hasú esőfelhők húztak nyugatról keletnek, mint valami óriási temetés bakacsin lobogói, amelyeket teli pofával fú a szél. És mintha azt susogták volna a földet csapkodó esőkorbácsok: „Miért ugattál, bolond! Mindig az jár jól, aki tartani tudja a pofáját! Örülj, hogy legalább minket ideküld a felséges Úristen, az oltalmazásotokra! Ha szép idő volna, Szulejmán már réges-régen fölfalt volna benneteket! Három nap alatt!”</w:t>
      </w:r>
    </w:p>
    <w:p>
      <w:pPr>
        <w:pStyle w:val="Csakszveg"/>
        <w:ind w:firstLine="709"/>
        <w:jc w:val="both"/>
        <w:rPr/>
      </w:pPr>
      <w:r>
        <w:rPr>
          <w:rFonts w:cs="Times New Roman" w:ascii="Times New Roman" w:hAnsi="Times New Roman"/>
          <w:sz w:val="24"/>
        </w:rPr>
        <w:t>- Ez igaz lehet! - vette le lucskos süvegét Forintos uram, és örült, hogy a hűs eső kicsit lehűti forró fejét, tarrá beretvált koponyáját. Legalább hamarébb lelohad szívében a hirtelen jött lázadás lángja is. És úgy lőn. Nemsokára mély sóhajjal tette vissza süvegét a fejére és azt dörmögte magában: „Néked - akármit is teszel velünk! - mindig igazad volt, igazad van és igazad lesz is, Ur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ost Demeter deák lepte meg az utcán Donatellát, aki a kora hajnali szürkületben surrant ki sétálni kicsit, a Piac tér egyik sarkától a másikig.</w:t>
      </w:r>
    </w:p>
    <w:p>
      <w:pPr>
        <w:pStyle w:val="Csakszveg"/>
        <w:ind w:firstLine="709"/>
        <w:jc w:val="both"/>
        <w:rPr/>
      </w:pPr>
      <w:r>
        <w:rPr>
          <w:rFonts w:cs="Times New Roman" w:ascii="Times New Roman" w:hAnsi="Times New Roman"/>
          <w:sz w:val="24"/>
        </w:rPr>
        <w:t>- Hol lappangott nagyságod ilyen sokáig? Már azt sem tudtam, él-e, hal-e? Tudhatná, hogy én nem kopogtathatok be a kőszegi városbíró házába: „Herr Rempl, én Demeter tatyó vagyok, aki azért jöttem ide, hogy a török kezére játszhassam a kigyelmed városát és a társnőmet keresem, aki befurakodott a kigyelmed házába!”</w:t>
      </w:r>
    </w:p>
    <w:p>
      <w:pPr>
        <w:pStyle w:val="Csakszveg"/>
        <w:ind w:firstLine="709"/>
        <w:jc w:val="both"/>
        <w:rPr/>
      </w:pPr>
      <w:r>
        <w:rPr>
          <w:rFonts w:cs="Times New Roman" w:ascii="Times New Roman" w:hAnsi="Times New Roman"/>
          <w:sz w:val="24"/>
        </w:rPr>
        <w:t>- Fogd be már a szád, te agyalágyult! Úgy ordítasz és hadonászol, hogy már mindenki minket figyel! - kapta le a tíz körméről a kisasszony. - Mosolyogj! Karolj belém! Mintha udvarolnál nékem! Már mindenki minket figyel! Még csak az kéne, hogy a markába kaparintson ez a kroát tyúktolvaj! Mégpedig egyszerre mind a kettőnket! Az lenne még csak az igazi zsíros, nagy fogás és dicsőség neki! Halljam hát, mit akarsz tőlem?</w:t>
      </w:r>
    </w:p>
    <w:p>
      <w:pPr>
        <w:pStyle w:val="Csakszveg"/>
        <w:ind w:firstLine="709"/>
        <w:jc w:val="both"/>
        <w:rPr>
          <w:rFonts w:ascii="Times New Roman" w:hAnsi="Times New Roman" w:cs="Times New Roman"/>
          <w:sz w:val="24"/>
        </w:rPr>
      </w:pPr>
      <w:r>
        <w:rPr>
          <w:rFonts w:cs="Times New Roman" w:ascii="Times New Roman" w:hAnsi="Times New Roman"/>
          <w:sz w:val="24"/>
        </w:rPr>
        <w:t>- Eltűnt Jácint deák! Hol lelhetném elő?</w:t>
      </w:r>
    </w:p>
    <w:p>
      <w:pPr>
        <w:pStyle w:val="Csakszveg"/>
        <w:ind w:firstLine="709"/>
        <w:jc w:val="both"/>
        <w:rPr/>
      </w:pPr>
      <w:r>
        <w:rPr>
          <w:rFonts w:cs="Times New Roman" w:ascii="Times New Roman" w:hAnsi="Times New Roman"/>
          <w:sz w:val="24"/>
        </w:rPr>
        <w:t>- Ostoba! Hova és hogyan tűnhetett volna el? Szárnyakat kötött fel, mint Daedalus és Ikarus és átrepült a falon? Bezárkózott a Ságe-Gasse utcai házába! Amióta én jártam ott, senkit sem enged be magához! A városbíró mesélte, hogy állítólag valami betegség lepte meg! És azt is, hogy a kapitány igen neheztel rá, amiért épp a nagy szükségben semmi hasznát sem veheti!</w:t>
      </w:r>
    </w:p>
    <w:p>
      <w:pPr>
        <w:pStyle w:val="Csakszveg"/>
        <w:ind w:firstLine="709"/>
        <w:jc w:val="both"/>
        <w:rPr/>
      </w:pPr>
      <w:r>
        <w:rPr>
          <w:rFonts w:cs="Times New Roman" w:ascii="Times New Roman" w:hAnsi="Times New Roman"/>
          <w:sz w:val="24"/>
        </w:rPr>
        <w:t>- És mondja, kisasszonykám! Valóban olyan súlyos beteg lehet? Akkor még kútba eshet a tervem! Én egyedül nem tudok megbirkózni a várkapu retesz-gerendájával és a kapuban álló alabárdos őrszemmel!</w:t>
      </w:r>
    </w:p>
    <w:p>
      <w:pPr>
        <w:pStyle w:val="Csakszveg"/>
        <w:ind w:firstLine="709"/>
        <w:jc w:val="both"/>
        <w:rPr/>
      </w:pPr>
      <w:r>
        <w:rPr>
          <w:rFonts w:cs="Times New Roman" w:ascii="Times New Roman" w:hAnsi="Times New Roman"/>
          <w:sz w:val="24"/>
        </w:rPr>
        <w:t>- Ugyan, te szamár! - biggyesztette le az ajkát fölényes gúnnyal Donatella. - Még hogy beteg! Szerintem legrosszabb esetben is csak a lelkiismeretével viaskodik! Alaposan beletettem a bolhát a fülébe! Képzeld, felajánlottam neki apámuram tárnokmesteri hivatalában a nótárius fődeák stallumát! És a meggyógyításomért előlegben adtam neki ötven aranyat!</w:t>
      </w:r>
    </w:p>
    <w:p>
      <w:pPr>
        <w:pStyle w:val="Csakszveg"/>
        <w:ind w:firstLine="709"/>
        <w:jc w:val="both"/>
        <w:rPr/>
      </w:pPr>
      <w:r>
        <w:rPr>
          <w:rFonts w:cs="Times New Roman" w:ascii="Times New Roman" w:hAnsi="Times New Roman"/>
          <w:sz w:val="24"/>
        </w:rPr>
        <w:t>- Jácint ingatag, mint a nád! Mindig arra dől, amerről fú a szél! Már megbocsáss, kisasszonykám - ütött dolmányára kötött, kidudorodó övére -, ezúttal lepipállak! Ma énnálam Van Jácint deák szívének a kulcsa! Úgy fog cselekedni, ahogy én akarom! Akár a pikulát fúvó oláh favágónak jár kedvében a láncra fűzött medve!</w:t>
      </w:r>
    </w:p>
    <w:p>
      <w:pPr>
        <w:pStyle w:val="Csakszveg"/>
        <w:ind w:firstLine="709"/>
        <w:jc w:val="both"/>
        <w:rPr/>
      </w:pPr>
      <w:r>
        <w:rPr>
          <w:rFonts w:cs="Times New Roman" w:ascii="Times New Roman" w:hAnsi="Times New Roman"/>
          <w:sz w:val="24"/>
        </w:rPr>
        <w:t>- Késő este surranj el hozzá! Forintos Mátyás a vár közvetlen környékére nem gyanakodik! Olyankor menj, amikor polgári személyeknek már szigorúan tilos az utcán tartózkodni! És addig kopogd neki a titkos jelet, amíg csak meg nem nyitja ajtaját! Nagyon vigyázz, össze ne botolj valahogyan valamelyik Jurisichcsal, vagy a pattantyúsmester járőreivel, mert ők egykettőre Belzebub markába nyomják az irhádat!</w:t>
      </w:r>
    </w:p>
    <w:p>
      <w:pPr>
        <w:pStyle w:val="Csakszveg"/>
        <w:ind w:firstLine="709"/>
        <w:jc w:val="both"/>
        <w:rPr>
          <w:rFonts w:ascii="Times New Roman" w:hAnsi="Times New Roman" w:cs="Times New Roman"/>
          <w:sz w:val="24"/>
        </w:rPr>
      </w:pPr>
      <w:r>
        <w:rPr>
          <w:rFonts w:cs="Times New Roman" w:ascii="Times New Roman" w:hAnsi="Times New Roman"/>
          <w:sz w:val="24"/>
        </w:rPr>
        <w:t>- Velem tartasz, kegyes kisasszonykám?</w:t>
      </w:r>
    </w:p>
    <w:p>
      <w:pPr>
        <w:pStyle w:val="Csakszveg"/>
        <w:ind w:firstLine="709"/>
        <w:jc w:val="both"/>
        <w:rPr/>
      </w:pPr>
      <w:r>
        <w:rPr>
          <w:rFonts w:cs="Times New Roman" w:ascii="Times New Roman" w:hAnsi="Times New Roman"/>
          <w:sz w:val="24"/>
        </w:rPr>
        <w:t>- Tulok! Nemrég szöktem meg a kapitány házából, ahol ostoba fejjel félrefogtam. Magyarán szólva, elértettem a kapitány nyájasságát és célozgatni kezdtem, hogy itt is magyarok élnek meg odaát is, János király országában, milyen nagyszerű volna, ha a két rész együvé tartozna! És ezt, sajnos egy Habsburg-kutyának javasoltam! Énrám már ne számíts többé, Demeter deák. Megparancsolom azt is, ha látsz, meg ne szólíts az utcán, mert iszonyú bajt zúdítasz reám! Előkelő, véletlenül ide tévedt úri kisasszony vagyok, ne csinálj belőlem török kémnek segítőjét, érted? Örülj, hogy megpuhítva tálalom elibéd ezt a nyámnyila, ingatag várdeákot!</w:t>
      </w:r>
    </w:p>
    <w:p>
      <w:pPr>
        <w:pStyle w:val="Csakszveg"/>
        <w:ind w:firstLine="709"/>
        <w:jc w:val="both"/>
        <w:rPr/>
      </w:pPr>
      <w:r>
        <w:rPr>
          <w:rFonts w:cs="Times New Roman" w:ascii="Times New Roman" w:hAnsi="Times New Roman"/>
          <w:sz w:val="24"/>
        </w:rPr>
        <w:t>- Köszönöm az őszinteséget, nagyságos kisasszonykám, de már mondottam: ma nélküled sem kockáztatnám hiába a bőrömet! Ezer arany húzza az övemet! Ekkora summáért Svenda Jácint még a jó édesanyját is eladja! Sosem felejtem el, annyira fukar, hogy a pádovai universitáson fél dénárért egy élő szőrös hernyót is megevett! Búcsúzóra hadd figyelmeztesselek, vigyázz, nehogy Herr Rempl házában szidalmazni találd Ferdinándot, mert tüstént a várbörtön mélyén találod magad!</w:t>
      </w:r>
    </w:p>
    <w:p>
      <w:pPr>
        <w:pStyle w:val="Csakszveg"/>
        <w:ind w:firstLine="709"/>
        <w:jc w:val="both"/>
        <w:rPr/>
      </w:pPr>
      <w:r>
        <w:rPr>
          <w:rFonts w:cs="Times New Roman" w:ascii="Times New Roman" w:hAnsi="Times New Roman"/>
          <w:sz w:val="24"/>
        </w:rPr>
        <w:t>- Érettem ne aggódj, Demeter! Kétszer sosem szoktam ugyanazt a hibát elkövetni! Eriggy már, mert kivilágosodik.</w:t>
      </w:r>
    </w:p>
    <w:p>
      <w:pPr>
        <w:pStyle w:val="Csakszveg"/>
        <w:ind w:firstLine="709"/>
        <w:jc w:val="both"/>
        <w:rPr>
          <w:rFonts w:ascii="Times New Roman" w:hAnsi="Times New Roman" w:cs="Times New Roman"/>
          <w:sz w:val="24"/>
        </w:rPr>
      </w:pPr>
      <w:r>
        <w:rPr>
          <w:rFonts w:cs="Times New Roman" w:ascii="Times New Roman" w:hAnsi="Times New Roman"/>
          <w:sz w:val="24"/>
        </w:rPr>
        <w:t>Kegyetlen mosollyal intett búcsút a tatyónak:</w:t>
      </w:r>
    </w:p>
    <w:p>
      <w:pPr>
        <w:pStyle w:val="Csakszveg"/>
        <w:ind w:firstLine="709"/>
        <w:jc w:val="both"/>
        <w:rPr>
          <w:rFonts w:ascii="Times New Roman" w:hAnsi="Times New Roman" w:cs="Times New Roman"/>
          <w:sz w:val="24"/>
        </w:rPr>
      </w:pPr>
      <w:r>
        <w:rPr>
          <w:rFonts w:cs="Times New Roman" w:ascii="Times New Roman" w:hAnsi="Times New Roman"/>
          <w:sz w:val="24"/>
        </w:rPr>
        <w:t>- Az Ördög viselje gondodat!</w:t>
      </w:r>
    </w:p>
    <w:p>
      <w:pPr>
        <w:pStyle w:val="Csakszveg"/>
        <w:ind w:firstLine="709"/>
        <w:jc w:val="both"/>
        <w:rPr/>
      </w:pPr>
      <w:r>
        <w:rPr>
          <w:rFonts w:cs="Times New Roman" w:ascii="Times New Roman" w:hAnsi="Times New Roman"/>
          <w:sz w:val="24"/>
        </w:rPr>
        <w:t>- Terád pedig a Poklok Fejedelme vigyázzon, édes kisasszonykám! - vigyorgott a Fűrész utca irányába elsomfordáló Demeter deák. Óvatos, lassú léptekkel haladt, nehogy bárki is gyanút foghasson. Gondolatban egykedvűen vonta meg a vállát. „Egész Kőszeg teli van ágrólszakadt, magánosan kóválygó alakokkal! Miért és ki a fenének akadna meg épp rajtam a szeme?! Ugyan, ugyan már, édes kisasszonyk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32"/>
        </w:rPr>
        <w:t>10.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ogyan is érthetné meg a jámbor, békés erkölcsű polgár, aki még sohasem kuporgott a törökök halálos szorítású ostromgyűrűjében: mit is érezhettek és mi mindent élhettek át a kőszegiek 1532-ben? Különösen Szent István napja óta, amikor is Szulejmán maga vette kezébe az ostrom irányítását.</w:t>
      </w:r>
    </w:p>
    <w:p>
      <w:pPr>
        <w:pStyle w:val="Csakszveg"/>
        <w:ind w:firstLine="709"/>
        <w:jc w:val="both"/>
        <w:rPr>
          <w:rFonts w:ascii="Times New Roman" w:hAnsi="Times New Roman" w:cs="Times New Roman"/>
          <w:sz w:val="24"/>
        </w:rPr>
      </w:pPr>
      <w:r>
        <w:rPr>
          <w:rFonts w:cs="Times New Roman" w:ascii="Times New Roman" w:hAnsi="Times New Roman"/>
          <w:sz w:val="24"/>
        </w:rPr>
        <w:t>Előző este a szultán egyszerű janicsár-közlegény gúnyába bújt, övén csak egy „egri kilidzs”: görbe kard lógott, és eltűnt a Palota-sátor egyik hátsó kijáratán. Álruhában kóborolta be Kőszeg környékét: a Szabó-hegyet, a Pintér-tetőt, a Kálvária-hegyet, az Óvár vidékét. Járt a Királyvölgy város felőli torkolatában magasodó Merengő-tetőn is. Hazatérése után vért izzadtak Bedahum bég topcsijai, mert a szultán által kijelölt távoli hegytetőkre kellett vinniök az eddig meg sem szólalt bronz kolosszusokat. Másnap Bedahum sápadt volt, mint a harmadnapos halott és remegett két erős térde a vörös tüzér bugyogóban, amikor Szulejmán tábori karszékében ülve, szenvtelen hangon így beszélt hozzá.</w:t>
      </w:r>
    </w:p>
    <w:p>
      <w:pPr>
        <w:pStyle w:val="Csakszveg"/>
        <w:ind w:firstLine="709"/>
        <w:jc w:val="both"/>
        <w:rPr/>
      </w:pPr>
      <w:r>
        <w:rPr>
          <w:rFonts w:cs="Times New Roman" w:ascii="Times New Roman" w:hAnsi="Times New Roman"/>
          <w:sz w:val="24"/>
        </w:rPr>
        <w:t>- Bedahum bég! Tedd a szívedre a kezed és esküdj meg Allahra! Te igazi, tanult topcsi vagy, nem pedig ostoba Ararát vidéki kecskepásztor? Mert most a magam szemével győződtem meg róla: két hete ágyúztatod Kőszeget, de csak annyit ártottál a falaknak, tornyoknak, mintha topcsijaid záptojásokkal vagy rothadt paradicsomokkal hajigálták volna a falakat!</w:t>
      </w:r>
    </w:p>
    <w:p>
      <w:pPr>
        <w:pStyle w:val="Csakszveg"/>
        <w:ind w:firstLine="709"/>
        <w:jc w:val="both"/>
        <w:rPr/>
      </w:pPr>
      <w:r>
        <w:rPr>
          <w:rFonts w:cs="Times New Roman" w:ascii="Times New Roman" w:hAnsi="Times New Roman"/>
          <w:sz w:val="24"/>
        </w:rPr>
        <w:t>- Fényesarcú Padisah! Megszakad a szívem a fájdalomtól, amíg jelentem: több topcsim esett el eddig Kőszeg ostrománál, mint Beligrád alatt! Nem akarom elhárítani magamról a felelősséget, de ugyanakkor azt is tapasztalhattad: se Ajhás bég az aszábjaival, se Hasszán bég a lagumdzsijaival szintén nem jutott semmire Kőszeggel! Nagyúr! Jobban tudod, mint én: eddig kilenc óriási robbantó alagutat ástak és a hiszarban lakozó gyaur sátán hétszer robbantotta katonáinkra az aknát!</w:t>
      </w:r>
    </w:p>
    <w:p>
      <w:pPr>
        <w:pStyle w:val="Csakszveg"/>
        <w:ind w:firstLine="709"/>
        <w:jc w:val="both"/>
        <w:rPr/>
      </w:pPr>
      <w:r>
        <w:rPr>
          <w:rFonts w:cs="Times New Roman" w:ascii="Times New Roman" w:hAnsi="Times New Roman"/>
          <w:sz w:val="24"/>
        </w:rPr>
        <w:t>- Tudom! Egyre vakmerőbb fogásokhoz folyamodik! Már azt is megteszi, hogy elébe ásat lagumdzsijaimnak és elfalaztatja a végét! Az én embereim azt hiszik: elérték a céljukat, robbantanak, és nyakukba zúdul a várárok vize! Már annyira félnek, hogy a legkisebb neszre is felrobbantják a félig kész aknáikat, hogy legalább egyszer ők állhassanak bosszút a gyilkos gyaurokon! Óriási kráterek tátonganak Kőszeg falai körül, és már én is azt mondom, amit a lagumdzsijaim: „Allah lábnyomai!” „Allah ellépett mellőlünk!” - felugrott és összemarkolta Bedahum bég mellén a kaftánt: - De engem nem érdekel hogyan döntött Allah! Én el akarom foglalni Kőszeget! Megértettél? Tudod, hány zsák puskaport kell a kolumburnáidba, sáhintopjaidba, báljamezeidbe töltened? Milyen szögbe kell állítanod a csöveket, hogy az óriási kőgolyók pontosan a kaszabára és a hiszarra zuhanjanak? Azokat az ezerszer elátkozott, rohadt gyaur mecseteket akarom ízzé-porrá zúzni, amelyek hetek óta érintetlenül állnak teljes pompájukban, és úgy érzem, minden reggel a pofámba röhögnek! A bennük rejtező, seregemet kudarcra ítélő gonosz, gyaur Kaaba-kövekkel együtt! Bedahum! Jaj neked, ha az óriás ágyúknak csak egyetlenegy golyója is nem talál célba! Megértettél? - Aztán átölelte, kétoldalt megcsókolta az arcát és könyörögve susogta: - Édes fiam! Eriggy, és öld meg Kőszeget!</w:t>
      </w:r>
    </w:p>
    <w:p>
      <w:pPr>
        <w:pStyle w:val="Csakszveg"/>
        <w:ind w:firstLine="709"/>
        <w:jc w:val="both"/>
        <w:rPr>
          <w:rFonts w:ascii="Times New Roman" w:hAnsi="Times New Roman" w:cs="Times New Roman"/>
          <w:sz w:val="24"/>
        </w:rPr>
      </w:pPr>
      <w:r>
        <w:rPr>
          <w:rFonts w:cs="Times New Roman" w:ascii="Times New Roman" w:hAnsi="Times New Roman"/>
          <w:sz w:val="24"/>
        </w:rPr>
        <w:t>Mind a hét óriást maga Bedahum bég töltötte meg és állította be az irdatlan messzeség alján lapuló célokra.</w:t>
      </w:r>
    </w:p>
    <w:p>
      <w:pPr>
        <w:pStyle w:val="Csakszveg"/>
        <w:ind w:firstLine="709"/>
        <w:jc w:val="both"/>
        <w:rPr/>
      </w:pPr>
      <w:r>
        <w:rPr>
          <w:rFonts w:cs="Times New Roman" w:ascii="Times New Roman" w:hAnsi="Times New Roman"/>
          <w:sz w:val="24"/>
        </w:rPr>
        <w:t>- Nagyságos uram! - hajolt meg előtte mélyen, legkedvesebb topcsi-agája, a himlőhelyes orcájú, marcona, majdnem teljesen süket, lábra kelt libanóni cédrus, Szinán. - Allahhal kacérkodsz! Az ágyúcsövek majdnem egyenesen szegeződnek az égnek! Ha erősebb széllökés érkezik a gonosz gyaur hegyek közül, meglehet: a golyók visszazuhannak, reánk!</w:t>
      </w:r>
    </w:p>
    <w:p>
      <w:pPr>
        <w:pStyle w:val="Csakszveg"/>
        <w:ind w:firstLine="709"/>
        <w:jc w:val="both"/>
        <w:rPr>
          <w:rFonts w:ascii="Times New Roman" w:hAnsi="Times New Roman" w:cs="Times New Roman"/>
          <w:sz w:val="24"/>
        </w:rPr>
      </w:pPr>
      <w:r>
        <w:rPr>
          <w:rFonts w:cs="Times New Roman" w:ascii="Times New Roman" w:hAnsi="Times New Roman"/>
          <w:sz w:val="24"/>
        </w:rPr>
        <w:t>Bedahum megveregeti Szinán aga vállát, és mosolyogva, ordítva magyarázza:</w:t>
      </w:r>
    </w:p>
    <w:p>
      <w:pPr>
        <w:pStyle w:val="Csakszveg"/>
        <w:ind w:firstLine="709"/>
        <w:jc w:val="both"/>
        <w:rPr/>
      </w:pPr>
      <w:r>
        <w:rPr>
          <w:rFonts w:cs="Times New Roman" w:ascii="Times New Roman" w:hAnsi="Times New Roman"/>
          <w:sz w:val="24"/>
        </w:rPr>
        <w:t>- Ne félj, drága Öreg! Ezek csodálatos ágyúk. Évekig tanultam a kezelésüket! Áldott legyen a Padisah, amiért felparancsolt velük ide a hegytetőre! Szinán apám! Arra gondolj: most megfizetünk a hiszar topcsi-ördögének!</w:t>
      </w:r>
    </w:p>
    <w:p>
      <w:pPr>
        <w:pStyle w:val="Csakszveg"/>
        <w:ind w:firstLine="709"/>
        <w:jc w:val="both"/>
        <w:rPr/>
      </w:pPr>
      <w:r>
        <w:rPr>
          <w:rFonts w:cs="Times New Roman" w:ascii="Times New Roman" w:hAnsi="Times New Roman"/>
          <w:sz w:val="24"/>
        </w:rPr>
        <w:t>Háromszor megcsókolta a gyújtóbot markolatát, mielőtt az égő kanócot a gyújtólyukhoz tartotta. Közben ezt gondolta: „Én Hétfejű Sárkányom! Taszítsd a Gyehenna fenekére az ebhiten élő gyaur férgeket, akik annyi drága bajtársamat megölték!”</w:t>
      </w:r>
    </w:p>
    <w:p>
      <w:pPr>
        <w:pStyle w:val="Csakszveg"/>
        <w:ind w:firstLine="709"/>
        <w:jc w:val="both"/>
        <w:rPr/>
      </w:pPr>
      <w:r>
        <w:rPr>
          <w:rFonts w:cs="Times New Roman" w:ascii="Times New Roman" w:hAnsi="Times New Roman"/>
          <w:sz w:val="24"/>
        </w:rPr>
        <w:t>Az Óvár roppant sziklatömbje beléremegett, amikor a „Hétfejü Sárkány” nevet viselő kolumburna elbődült. A hatalmas kőgolyó beléfúródott az épp fehéredni kezdő égbolt komor esőfelhőibe, majd meredeken fölfelé ívelő pályáját befutva egyre sebesebben zuhanni kezdett a föld fele. A várhoz vezető Säge-Gasse egyik nagy házát találta éppen telibe. A szétrobbanó kőház a két szomszéd kőházat is földre terítette. Iszonyú rémület támadt Kőszegben. A füstölgő romhalmazok alatt a pincékben, a sűrű portól fuldokolva, ordítva köhögő emberek jajveszékelve kiáltoztak segítségért.</w:t>
      </w:r>
    </w:p>
    <w:p>
      <w:pPr>
        <w:pStyle w:val="Csakszveg"/>
        <w:ind w:firstLine="709"/>
        <w:jc w:val="both"/>
        <w:rPr/>
      </w:pPr>
      <w:r>
        <w:rPr>
          <w:rFonts w:cs="Times New Roman" w:ascii="Times New Roman" w:hAnsi="Times New Roman"/>
          <w:sz w:val="24"/>
        </w:rPr>
        <w:t>Ádám és Lajos fertályórája eshettek végig a parókia kazamatájának szalmazsákján, amikor behozták az utolsó sebesültet. Tátott szájjal, medvehortyogással, ájult mélyen aludtak szegények.</w:t>
      </w:r>
    </w:p>
    <w:p>
      <w:pPr>
        <w:pStyle w:val="Csakszveg"/>
        <w:ind w:firstLine="709"/>
        <w:jc w:val="both"/>
        <w:rPr>
          <w:rFonts w:ascii="Times New Roman" w:hAnsi="Times New Roman" w:cs="Times New Roman"/>
          <w:sz w:val="24"/>
        </w:rPr>
      </w:pPr>
      <w:r>
        <w:rPr>
          <w:rFonts w:cs="Times New Roman" w:ascii="Times New Roman" w:hAnsi="Times New Roman"/>
          <w:sz w:val="24"/>
        </w:rPr>
        <w:t>- Fiacskáim! Baj van! - ébresztgette őket könnyező gyengédséggel a nagyasszony. - Kérlek benneteket, ébredjetek!</w:t>
      </w:r>
    </w:p>
    <w:p>
      <w:pPr>
        <w:pStyle w:val="Csakszveg"/>
        <w:ind w:firstLine="709"/>
        <w:jc w:val="both"/>
        <w:rPr>
          <w:rFonts w:ascii="Times New Roman" w:hAnsi="Times New Roman" w:cs="Times New Roman"/>
          <w:sz w:val="24"/>
        </w:rPr>
      </w:pPr>
      <w:r>
        <w:rPr>
          <w:rFonts w:cs="Times New Roman" w:ascii="Times New Roman" w:hAnsi="Times New Roman"/>
          <w:sz w:val="24"/>
        </w:rPr>
        <w:t>Nyöszörögtek, de a szelíd cibálásra sem ébredtek fel.</w:t>
      </w:r>
    </w:p>
    <w:p>
      <w:pPr>
        <w:pStyle w:val="Csakszveg"/>
        <w:ind w:firstLine="709"/>
        <w:jc w:val="both"/>
        <w:rPr/>
      </w:pPr>
      <w:r>
        <w:rPr>
          <w:rFonts w:cs="Times New Roman" w:ascii="Times New Roman" w:hAnsi="Times New Roman"/>
          <w:sz w:val="24"/>
        </w:rPr>
        <w:t>- Édes fiacskáim! Bocsássatok meg, de föl kell kelnetek! Igen nagy baj történt!</w:t>
      </w:r>
    </w:p>
    <w:p>
      <w:pPr>
        <w:pStyle w:val="Csakszveg"/>
        <w:ind w:firstLine="709"/>
        <w:jc w:val="both"/>
        <w:rPr>
          <w:rFonts w:ascii="Times New Roman" w:hAnsi="Times New Roman" w:cs="Times New Roman"/>
          <w:sz w:val="24"/>
        </w:rPr>
      </w:pPr>
      <w:r>
        <w:rPr>
          <w:rFonts w:cs="Times New Roman" w:ascii="Times New Roman" w:hAnsi="Times New Roman"/>
          <w:sz w:val="24"/>
        </w:rPr>
        <w:t>Ádám ocsúdott fel elsőként. Potentiána eltorzult, könnyáztatta arcát meglátva, elszörnyedt:</w:t>
      </w:r>
    </w:p>
    <w:p>
      <w:pPr>
        <w:pStyle w:val="Csakszveg"/>
        <w:ind w:firstLine="709"/>
        <w:jc w:val="both"/>
        <w:rPr>
          <w:rFonts w:ascii="Times New Roman" w:hAnsi="Times New Roman" w:cs="Times New Roman"/>
          <w:sz w:val="24"/>
        </w:rPr>
      </w:pPr>
      <w:r>
        <w:rPr>
          <w:rFonts w:cs="Times New Roman" w:ascii="Times New Roman" w:hAnsi="Times New Roman"/>
          <w:sz w:val="24"/>
        </w:rPr>
        <w:t>- Újabb akna robbant, drága Anyácska?</w:t>
      </w:r>
    </w:p>
    <w:p>
      <w:pPr>
        <w:pStyle w:val="Csakszveg"/>
        <w:ind w:firstLine="709"/>
        <w:jc w:val="both"/>
        <w:rPr/>
      </w:pPr>
      <w:r>
        <w:rPr>
          <w:rFonts w:cs="Times New Roman" w:ascii="Times New Roman" w:hAnsi="Times New Roman"/>
          <w:sz w:val="24"/>
        </w:rPr>
        <w:t>- Szerencsére nem! Egy óriási török ágyúgolyó hullott a városra! Mátyás gazda mondta, aki már megnézte! Szétzúzott három házat, egészen itt a vár közelében! Legalább száz ember szorult benn a pincékben! Ne haragudjatok, de segítenetek kell!</w:t>
      </w:r>
    </w:p>
    <w:p>
      <w:pPr>
        <w:pStyle w:val="Csakszveg"/>
        <w:ind w:firstLine="709"/>
        <w:jc w:val="both"/>
        <w:rPr/>
      </w:pPr>
      <w:r>
        <w:rPr>
          <w:rFonts w:cs="Times New Roman" w:ascii="Times New Roman" w:hAnsi="Times New Roman"/>
          <w:sz w:val="24"/>
        </w:rPr>
        <w:t>- Lajos! Édes pajtás! - rázta meg barátja vállát keményen. A bozsoki kovácslegény rémülten pattant fel, s keze önkéntelenül a szalmazsákja mellé fektetett kocsirúd-lándzsát kereste. - Hagyjad a lándzsát! Embereket kell kiásnunk! Pincékből, akikre ráomlott a ház! Csákány és lapát kell! És fel kell keltenünk a pajtásainkat is! Siessünk! Megfulladnak azok a szegények a pincékben!</w:t>
      </w:r>
    </w:p>
    <w:p>
      <w:pPr>
        <w:pStyle w:val="Csakszveg"/>
        <w:ind w:firstLine="709"/>
        <w:jc w:val="both"/>
        <w:rPr>
          <w:rFonts w:ascii="Times New Roman" w:hAnsi="Times New Roman" w:cs="Times New Roman"/>
          <w:sz w:val="24"/>
        </w:rPr>
      </w:pPr>
      <w:r>
        <w:rPr>
          <w:rFonts w:cs="Times New Roman" w:ascii="Times New Roman" w:hAnsi="Times New Roman"/>
          <w:sz w:val="24"/>
        </w:rPr>
        <w:t>Lajos nem teketóriázik. Megáll a kazamata közepén és elordítja magát:</w:t>
      </w:r>
    </w:p>
    <w:p>
      <w:pPr>
        <w:pStyle w:val="Csakszveg"/>
        <w:ind w:firstLine="709"/>
        <w:jc w:val="both"/>
        <w:rPr/>
      </w:pPr>
      <w:r>
        <w:rPr>
          <w:rFonts w:cs="Times New Roman" w:ascii="Times New Roman" w:hAnsi="Times New Roman"/>
          <w:sz w:val="24"/>
        </w:rPr>
        <w:t>- Talpra, legények! Nagy a baj! Segíteni kell!</w:t>
      </w:r>
    </w:p>
    <w:p>
      <w:pPr>
        <w:pStyle w:val="Csakszveg"/>
        <w:ind w:firstLine="709"/>
        <w:jc w:val="both"/>
        <w:rPr/>
      </w:pPr>
      <w:r>
        <w:rPr>
          <w:rFonts w:cs="Times New Roman" w:ascii="Times New Roman" w:hAnsi="Times New Roman"/>
          <w:sz w:val="24"/>
        </w:rPr>
        <w:t>A rémítő medvebömböléstől lehömbörödnek hevenyészett fekhelyeikről a földönfutó surbankók, meg a „renegát” kőszegiek. Sebesülthordozók és tűzoltók, futárok egyszerre ugranak csákányért-lapátért, és pillanatok alatt a szerencsétlenség helyszínén vannak. Csak Krámer Jakab állította meg egy pillanatra Ádámot:</w:t>
      </w:r>
    </w:p>
    <w:p>
      <w:pPr>
        <w:pStyle w:val="Csakszveg"/>
        <w:ind w:firstLine="709"/>
        <w:jc w:val="both"/>
        <w:rPr>
          <w:rFonts w:ascii="Times New Roman" w:hAnsi="Times New Roman" w:cs="Times New Roman"/>
          <w:sz w:val="24"/>
        </w:rPr>
      </w:pPr>
      <w:r>
        <w:rPr>
          <w:rFonts w:cs="Times New Roman" w:ascii="Times New Roman" w:hAnsi="Times New Roman"/>
          <w:sz w:val="24"/>
        </w:rPr>
        <w:t>- Pajtás! Hova is esett pontosan a golyó?</w:t>
      </w:r>
    </w:p>
    <w:p>
      <w:pPr>
        <w:pStyle w:val="Csakszveg"/>
        <w:ind w:firstLine="709"/>
        <w:jc w:val="both"/>
        <w:rPr>
          <w:rFonts w:ascii="Times New Roman" w:hAnsi="Times New Roman" w:cs="Times New Roman"/>
          <w:sz w:val="24"/>
        </w:rPr>
      </w:pPr>
      <w:r>
        <w:rPr>
          <w:rFonts w:cs="Times New Roman" w:ascii="Times New Roman" w:hAnsi="Times New Roman"/>
          <w:sz w:val="24"/>
        </w:rPr>
        <w:t>- A Fűrész utca 6-ra!</w:t>
      </w:r>
    </w:p>
    <w:p>
      <w:pPr>
        <w:pStyle w:val="Csakszveg"/>
        <w:ind w:firstLine="709"/>
        <w:jc w:val="both"/>
        <w:rPr/>
      </w:pPr>
      <w:r>
        <w:rPr>
          <w:rFonts w:cs="Times New Roman" w:ascii="Times New Roman" w:hAnsi="Times New Roman"/>
          <w:sz w:val="24"/>
        </w:rPr>
        <w:t>Jakab lelkéről nagyobb kő esik le, mint az égből a városra hullott böhöm török ágyúgolyó. Az ő házuk ugyanis a Fűrész utca 10. számot viseli. Úgy halad a nehéz munka, mint jó úton robogó szekér. A komoly sérülteket, akikre kő zuhant vagy kettéroppant gerendacsonk hullott, a várkazamatába viszik. Potentiána és a jó asszonyok azonnal gondjaikba veszik. Potentiána mindenütt ott van. Csak annyit alszik az utóbbi időben, mint az óvatos természetű erdei madár az ág végén, amely a legkisebb neszre is azonnal felröppen. A feleszmélő sebesültek leghalkabb neszezésére is fölriad, hozzájuk siet. Ecetes-vizes spongyával letörli homlokuk, orcájuk dombjairól a fájdalom patakzó hideg verítékét. Aztán baljával a sebes fejét fölemelve, gyengéden megitatja. Kedves félszavakat susog, anyás fényű szemmel: a kínlódóra mosolyog, aki a nagyasszony mosolygásától úgy érzi: már nem is sajgat annyira a sebe. Nagyon sok gyógyult esküszik reá, hogy őt nem Magiszter Hell csodatevő kése, hanem a nagyasszony mosolya állította újra lábra.</w:t>
      </w:r>
    </w:p>
    <w:p>
      <w:pPr>
        <w:pStyle w:val="Csakszveg"/>
        <w:ind w:firstLine="709"/>
        <w:jc w:val="both"/>
        <w:rPr/>
      </w:pPr>
      <w:r>
        <w:rPr>
          <w:rFonts w:cs="Times New Roman" w:ascii="Times New Roman" w:hAnsi="Times New Roman"/>
          <w:sz w:val="24"/>
        </w:rPr>
        <w:t>Potentiána forró fohászt küld naponta az Egek Urához, egyezkedve a Mindenhatóval: nagyon ügyeljen mindkét Jurisichra, egyik se kerüljön sebesen Magiszter Hell keze alá. Vagy pedig a kazamata legalsó szintjére, ahol már örök a csönd.</w:t>
      </w:r>
    </w:p>
    <w:p>
      <w:pPr>
        <w:pStyle w:val="Csakszveg"/>
        <w:ind w:firstLine="709"/>
        <w:jc w:val="both"/>
        <w:rPr>
          <w:rFonts w:ascii="Times New Roman" w:hAnsi="Times New Roman" w:cs="Times New Roman"/>
          <w:sz w:val="24"/>
        </w:rPr>
      </w:pPr>
      <w:r>
        <w:rPr>
          <w:rFonts w:cs="Times New Roman" w:ascii="Times New Roman" w:hAnsi="Times New Roman"/>
          <w:sz w:val="24"/>
        </w:rPr>
        <w:t>Ahol a lepedővel letakart hősi halottak alusszák örök álmukat.</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a dolog még tegnap történt, amikor az éjszaka már széttárta fekete szárnyát Kőszeg felett. Épp kilépett Kelemen Svenda Jácint deák a Szent Jakab-templom parókiájáról, ahol Álts Miklós plébános uramat látogatta meg. Megkérte, hogyha őnéki baja esne, gyászbeszédében miket mondjon róla. Rosszat érez, kerülgeti a halál. Álts bácsi kegyes mosollyal hessentette el a deáko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m kell néked a falakra kiállnod. Néked csak az a dolgod, hogy felírjad: kik haltak meg a várfalakon és hány mázsa bécsi puskaport, fojtásnak való csepűt, mit adtál ki Forintos uram pattantyúsainak! Eriggy, Isten nevében! Az Úr kegyelme vigyáz rád, Nikolica régi cselédjére! De azt megígérem, hogy imádkozom érted!”</w:t>
      </w:r>
    </w:p>
    <w:p>
      <w:pPr>
        <w:pStyle w:val="Csakszveg"/>
        <w:ind w:firstLine="709"/>
        <w:jc w:val="both"/>
        <w:rPr/>
      </w:pPr>
      <w:r>
        <w:rPr>
          <w:rFonts w:cs="Times New Roman" w:ascii="Times New Roman" w:hAnsi="Times New Roman"/>
          <w:sz w:val="24"/>
        </w:rPr>
        <w:t>A plébános nagyon csodálkozott, amikor pénzcsörrenést hallott és a könnyű füstként elsurranó deák távozása után öt ezüst dénárt talált az asztala sarkán. „Még ilyen csoda sem esett meg! Öt dénárt fizetett egy fohászért ez a hírhedett kupori?! Vajon, mi nyomja a lelkét? Vajon, mitől félhet ilyen nagyon? Vagy megszólalt a lelkiismerete, hogy eddig igen szűk marokkal mérte az egyháznak kijáró alamizsnát?”</w:t>
      </w:r>
    </w:p>
    <w:p>
      <w:pPr>
        <w:pStyle w:val="Csakszveg"/>
        <w:ind w:firstLine="709"/>
        <w:jc w:val="both"/>
        <w:rPr/>
      </w:pPr>
      <w:r>
        <w:rPr>
          <w:rFonts w:cs="Times New Roman" w:ascii="Times New Roman" w:hAnsi="Times New Roman"/>
          <w:sz w:val="24"/>
        </w:rPr>
        <w:t>Amikor behúzta maga mögött Kelemen Svenda Jácint az ajtót, arasznyira az orra mellett, szakállas török nyílvessző buffant a vastag tölgyfadeszkába. Kicsin múlott, hogy oda nem szegezte a szekretáriust az ajtóhoz. Ahogy buta, babonás parasztok szokták a bőregeret az istállóajtó szemöldökfájára: rontás ne érje a tehenüket. A hórihorgas, csontsovány deák az ijedtségtől majdnem holtan esett össze. Ekkor egy nagy bajuszú, horgas orrú jobbágy ugrott oda. Nem azért, hogy őrajta segítsen, hanem hogy a nyílvesszőt kiszedhesse az ajtódeszkából. Svenda haragosan förmedt a parasztra, nem ismervén föl benne a sűrűsödő sötétségben a földönfutók választott kapitányát, Szabó Mártont, a velemszentvidi fónagyot.</w:t>
      </w:r>
    </w:p>
    <w:p>
      <w:pPr>
        <w:pStyle w:val="Csakszveg"/>
        <w:ind w:firstLine="709"/>
        <w:jc w:val="both"/>
        <w:rPr>
          <w:rFonts w:ascii="Times New Roman" w:hAnsi="Times New Roman" w:cs="Times New Roman"/>
          <w:sz w:val="24"/>
        </w:rPr>
      </w:pPr>
      <w:r>
        <w:rPr>
          <w:rFonts w:cs="Times New Roman" w:ascii="Times New Roman" w:hAnsi="Times New Roman"/>
          <w:sz w:val="24"/>
        </w:rPr>
        <w:t>- Mit művelsz, te bunkó? Nyílvessző ráncigálás helyett ugorj inkább a parókiára és hozz egy pohár vizet! Kiáll a szívem az ijedtségtől!</w:t>
      </w:r>
    </w:p>
    <w:p>
      <w:pPr>
        <w:pStyle w:val="Csakszveg"/>
        <w:ind w:firstLine="709"/>
        <w:jc w:val="both"/>
        <w:rPr>
          <w:rFonts w:ascii="Times New Roman" w:hAnsi="Times New Roman" w:cs="Times New Roman"/>
          <w:sz w:val="24"/>
        </w:rPr>
      </w:pPr>
      <w:r>
        <w:rPr>
          <w:rFonts w:cs="Times New Roman" w:ascii="Times New Roman" w:hAnsi="Times New Roman"/>
          <w:sz w:val="24"/>
        </w:rPr>
        <w:t>Az öreg mérgesen mérte végig a deákot, akit nem ismert:</w:t>
      </w:r>
    </w:p>
    <w:p>
      <w:pPr>
        <w:pStyle w:val="Csakszveg"/>
        <w:ind w:firstLine="709"/>
        <w:jc w:val="both"/>
        <w:rPr>
          <w:rFonts w:ascii="Times New Roman" w:hAnsi="Times New Roman" w:cs="Times New Roman"/>
          <w:sz w:val="24"/>
        </w:rPr>
      </w:pPr>
      <w:r>
        <w:rPr>
          <w:rFonts w:cs="Times New Roman" w:ascii="Times New Roman" w:hAnsi="Times New Roman"/>
          <w:sz w:val="24"/>
        </w:rPr>
        <w:t>- Nem tudhatom, ki vagy, de ha idevalósi vagy, tudhatod: ha levelet lő be a török a várba, azonnal be kell szolgáltatnunk Jurisich uramnak! - közben sikerült kiráncigálnia a nyílvesszőt.</w:t>
      </w:r>
    </w:p>
    <w:p>
      <w:pPr>
        <w:pStyle w:val="Csakszveg"/>
        <w:ind w:firstLine="709"/>
        <w:jc w:val="both"/>
        <w:rPr>
          <w:rFonts w:ascii="Times New Roman" w:hAnsi="Times New Roman" w:cs="Times New Roman"/>
          <w:sz w:val="24"/>
        </w:rPr>
      </w:pPr>
      <w:r>
        <w:rPr>
          <w:rFonts w:cs="Times New Roman" w:ascii="Times New Roman" w:hAnsi="Times New Roman"/>
          <w:sz w:val="24"/>
        </w:rPr>
        <w:t>- Miféle levélről vartyogsz? Az lenne a nyílvesszőre tekerve? No, akkor villámgyorsan add ide. Én Jurisich uram szekretárius deákja vagyok és épp hozzá indulok! Majd én általadom neki a török üzenetet! - És fürge, orv mozdulattal valósággal kitépte a letörött hegyű szakállas nyílvesszőt a goromba hangtól elbizonytalanodott Marci bácsi markából, majd eltűnt vele a Rathaus irányába. Marci bácsi sértett önérzettel pillantott utána. Igaz, hogy a deák a kapitány bizalmas cselédje, de ilyen parlagi hangon rárivallni? Őrá, akivel mindig kezet szorít a kapitány, a tűzmester is, sőt a megbékélt városbíró is, ha összekoccintja őket az utcán a szerencse szeszélye!</w:t>
      </w:r>
    </w:p>
    <w:p>
      <w:pPr>
        <w:pStyle w:val="Csakszveg"/>
        <w:ind w:firstLine="709"/>
        <w:jc w:val="both"/>
        <w:rPr>
          <w:rFonts w:ascii="Times New Roman" w:hAnsi="Times New Roman" w:cs="Times New Roman"/>
          <w:sz w:val="24"/>
        </w:rPr>
      </w:pPr>
      <w:r>
        <w:rPr>
          <w:rFonts w:cs="Times New Roman" w:ascii="Times New Roman" w:hAnsi="Times New Roman"/>
          <w:sz w:val="24"/>
        </w:rPr>
        <w:t>Mindaddig utána nézett, amíg a deákot el nem nyelte a Rathaus boltíves bejárója. „No, semmi baj! Mégiscsak jó helyre kerül a török levele!” - szusszantott és indult a dolgára. A Krámer műhelybe sietett, ahol a kocsirúd-lándzsákat segített készíteni. A gazdát már napok óta nem látták: a falakon harcol, vagy az elfáradt, agyonnyúzott polgárőrökbe önti a lelket a polgárőrség választott kapitánya.</w:t>
      </w:r>
    </w:p>
    <w:p>
      <w:pPr>
        <w:pStyle w:val="Csakszveg"/>
        <w:ind w:firstLine="709"/>
        <w:jc w:val="both"/>
        <w:rPr/>
      </w:pPr>
      <w:r>
        <w:rPr>
          <w:rFonts w:cs="Times New Roman" w:ascii="Times New Roman" w:hAnsi="Times New Roman"/>
          <w:sz w:val="24"/>
        </w:rPr>
        <w:t>Így aztán a fónagy nem látja: a deák nem kanyarodik be jobbra, az irodák meg a Tanácsterem fele, hanem átlopakodik a hosszúkás, kövezett udvaron. Kinyit egy hátsó kisajtót és már kint is van a Säge-Gassen. Percek múlva mécs lángja lobban a gondosan bekulcsolt ajtajú, elsötétített ablakú Kelemen Svenda ház emeleti szobájában.</w:t>
      </w:r>
    </w:p>
    <w:p>
      <w:pPr>
        <w:pStyle w:val="Csakszveg"/>
        <w:ind w:firstLine="709"/>
        <w:jc w:val="both"/>
        <w:rPr/>
      </w:pPr>
      <w:r>
        <w:rPr>
          <w:rFonts w:cs="Times New Roman" w:ascii="Times New Roman" w:hAnsi="Times New Roman"/>
          <w:sz w:val="24"/>
        </w:rPr>
        <w:t>Kell is a körültekintő óvatosság. Olyasmire készül, amit nem szabad meglátnia senkinek. Széket húz az asztal mellé és letelepedik rá. Ujjai határozottan bontják ki a gondosan viaszosvászonba csavart vékony, török, hártya levelet. Kelemen Svenda uram látott már ilyen török üzenetet, nem is egyet. Pontosan tudja, szóról szóra: mi áll benne. Akár el sem kéne olvasnia. Mégis megteszi, mert úgy érzi, ezt egy ravaszul, okosan számító fontos török személyesen őnéki küldte.</w:t>
      </w:r>
    </w:p>
    <w:p>
      <w:pPr>
        <w:pStyle w:val="Csakszveg"/>
        <w:ind w:firstLine="709"/>
        <w:jc w:val="both"/>
        <w:rPr/>
      </w:pPr>
      <w:r>
        <w:rPr>
          <w:rFonts w:cs="Times New Roman" w:ascii="Times New Roman" w:hAnsi="Times New Roman"/>
          <w:sz w:val="24"/>
        </w:rPr>
        <w:t>A fortélyos eszű deák közben befelé somolygott. Nagyon ostoba a pogány. Kőszeg városában igen kevés olyan polgári személy akad, aki írni-olvasni tud. Aki pedig tudott, afelől Nikolica nyugodtan alhatott, hogy engedelmeskedik parancsának és olvasatlanul hajítja tűzbe a gonosz, csábító levelet. „Errare humanum est!” „Tévedni emberi dolog, nagyságos uram! Kivétel erősíti a szabályt. És van még jó néhány efféle közmondás. Ha megtaposol valakit emberi méltóságában, ha keresztülhúzod a számításait, számolnod kell vele, hogy megfizet csalatkozásáért!”</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Bölcs Kőszegi Polgár! Tudd meg, ha bármiképpen a török had kezére segíted játszani Kőszeg városát, nemes cselekedetedért Szulejmán szultán 25 000 arany gurust fizet! Írj vagy üzenj, hogyan és miképpen kívánod szerencsétlen városodat megmenteni? A várkapitány gonosz, őrült, aki istenkísértő játékot űz veletek! A város előbb vagy utóbb úgyis a török had kezére kerül, és akkor bosszúnk félelmetes leszen: még a karon ülő csecsemőket is kardélre hányjuk! Ha te segítesz, a te életedet megkíméljük! Őrizd meg a Padisahnak ezt a kicsiny pecsétjét, és fethnáménkat magasra tartva, mutasd fel benyomuló katonáinknak, s ők megkímélik drága életedet!”</w:t>
      </w:r>
    </w:p>
    <w:p>
      <w:pPr>
        <w:pStyle w:val="Csakszveg"/>
        <w:ind w:firstLine="709"/>
        <w:jc w:val="both"/>
        <w:rPr/>
      </w:pPr>
      <w:r>
        <w:rPr>
          <w:rFonts w:cs="Times New Roman" w:ascii="Times New Roman" w:hAnsi="Times New Roman"/>
          <w:sz w:val="24"/>
        </w:rPr>
        <w:t>Jácint deák egész testében remegett a borzasztó félelemtől és az óriási boldogságtól. Rettegett, mert tudta, megszegte a kapitány legszigorúbb parancsát. Ha erre rájönnek: kegyetlen kínhalál a fizetsége. Hanem félelménél sokkal nagyobb és erősebb volt lelkendező öröme. „Úristen! Kezemben van a szerencse! 25 000 arany gurus, az majdnem 30 000 körmöci arany! Ferdinánd vagy 8000 forinttal tartozik Jurisichnak, és egy egész várost adott neki zálogul, tizenkét gazdag faluval egyetemben! Úristen! Ha a kezemben lesz a 25 000 gurus! Elmegyek Erdélybe, és ezért a hatalmas summáért ott a fél világot megvehetem! Semmiség, amit cserében kér a pogány: csupán be kell bocsátanom őket Kőszegbe! Nevetségesen egyszerű a dolog: odalopakodom az Alsó Kapu-Toronyhoz, kirántom a vasrudat az emelőmasinából, a felvonóhíd lezuhan, és én, a pecsétes oltalomlevelet magasba tartva, kirohanok a rétre. A törökök pedig betörnek a város főterére. Könnyű ez, akár az egyszeregy! S ha már elfoglaltuk Kőszeget, én fogom elvezetni a janicsárokat a Belső-várba, ahol a világ leggonoszabb, legpökhendibb fickói élnek! Minden megaláztatásomért megfizetek kamatostól!”</w:t>
      </w:r>
    </w:p>
    <w:p>
      <w:pPr>
        <w:pStyle w:val="Csakszveg"/>
        <w:ind w:firstLine="709"/>
        <w:jc w:val="both"/>
        <w:rPr>
          <w:rFonts w:ascii="Times New Roman" w:hAnsi="Times New Roman" w:cs="Times New Roman"/>
          <w:sz w:val="24"/>
        </w:rPr>
      </w:pPr>
      <w:r>
        <w:rPr>
          <w:rFonts w:cs="Times New Roman" w:ascii="Times New Roman" w:hAnsi="Times New Roman"/>
          <w:sz w:val="24"/>
        </w:rPr>
        <w:t>Ebben a minutumban keményen megdöngették ököllel az ablakzáró palettát.</w:t>
      </w:r>
    </w:p>
    <w:p>
      <w:pPr>
        <w:pStyle w:val="Csakszveg"/>
        <w:ind w:firstLine="709"/>
        <w:jc w:val="both"/>
        <w:rPr/>
      </w:pPr>
      <w:r>
        <w:rPr>
          <w:rFonts w:cs="Times New Roman" w:ascii="Times New Roman" w:hAnsi="Times New Roman"/>
          <w:sz w:val="24"/>
        </w:rPr>
        <w:t>- Jácint deák! Kigyelmed itthon ejtőzik, amikor tűvé téteti kigyelmedért az egész várost Jurisich uram? Kapkodja magát szaporán, mert isten uccse, magára döntöm a házát!</w:t>
      </w:r>
    </w:p>
    <w:p>
      <w:pPr>
        <w:pStyle w:val="Csakszveg"/>
        <w:ind w:firstLine="709"/>
        <w:jc w:val="both"/>
        <w:rPr/>
      </w:pPr>
      <w:r>
        <w:rPr>
          <w:rFonts w:cs="Times New Roman" w:ascii="Times New Roman" w:hAnsi="Times New Roman"/>
          <w:sz w:val="24"/>
        </w:rPr>
        <w:t>A pillanat ezredrésze alatt kellett döntenie: mi legyen a török levéllel, a megváltó, mindent megoldó üzenettel? A furfangos duplafenekű szuszékba rejtse? „Nem jó! Egy török ágyúgolyó szétvághatja a házam, és a levél, ládástul Jurisich pribékjeinek kezébe kerülhet! N-e-e-e-m, nagyságos uram! Engem nem taszítasz Mihály mester elébe!” Hirtelen világosodik meg elméje: „A dolmányom hasítékába dugom, a titkos, kisebbik zsebébe! Az az a hely, ahol senkinek sem jutna eszébe titkos török levelet keresgélni: épp énnálam!”</w:t>
      </w:r>
    </w:p>
    <w:p>
      <w:pPr>
        <w:pStyle w:val="Csakszveg"/>
        <w:ind w:firstLine="709"/>
        <w:jc w:val="both"/>
        <w:rPr>
          <w:rFonts w:ascii="Times New Roman" w:hAnsi="Times New Roman" w:cs="Times New Roman"/>
          <w:sz w:val="24"/>
        </w:rPr>
      </w:pPr>
      <w:r>
        <w:rPr>
          <w:rFonts w:cs="Times New Roman" w:ascii="Times New Roman" w:hAnsi="Times New Roman"/>
          <w:sz w:val="24"/>
        </w:rPr>
        <w:t>Elfújta a mécsest és szinte tánclépésben sietett a kijárathoz.</w:t>
      </w:r>
    </w:p>
    <w:p>
      <w:pPr>
        <w:pStyle w:val="Csakszveg"/>
        <w:ind w:firstLine="709"/>
        <w:jc w:val="both"/>
        <w:rPr/>
      </w:pPr>
      <w:r>
        <w:rPr>
          <w:rFonts w:cs="Times New Roman" w:ascii="Times New Roman" w:hAnsi="Times New Roman"/>
          <w:sz w:val="24"/>
        </w:rPr>
        <w:t>Forintos Mátyás látni sem bírta. Ezért előtte járva nyújtotta szaporán a lépést a Belső-vár fele. Jácint arra gondolt, milyen ostobán megbízik ez is minden kőszegiben! Milyen könnyű dolog lenne hegyes tőrt vernem hátulról a vállgödrébe! Ha megtenném, tüstént megbénulna Kőszeg! Mintha csak kettőbe vágnák Jurisich uramat!” De hát Svenda Jácint irtózik a vérnek még a látásától is! Vidám szívvel gondol arra, hogyha tervét végrehajtja, majd a török ezt a piszkos munkát is elvégzi helyette.</w:t>
      </w:r>
    </w:p>
    <w:p>
      <w:pPr>
        <w:pStyle w:val="Csakszveg"/>
        <w:ind w:firstLine="709"/>
        <w:jc w:val="both"/>
        <w:rPr/>
      </w:pPr>
      <w:r>
        <w:rPr>
          <w:rFonts w:cs="Times New Roman" w:ascii="Times New Roman" w:hAnsi="Times New Roman"/>
          <w:sz w:val="24"/>
        </w:rPr>
        <w:t>Jurisich gorombán mordul rá, ami csak szítja Kelemen Svenda Jácint szívében a bosszúállás egyre hevesebben lobogó lángját! „Nagyságos uram! Nagyon örülök, hogy te is megkapod hamarosan, amit megérdemelsz! Hogy mindig csak kiuzsoráztál, de igazán emberszámba nem vettél sosem! Hogy a fizetségemmel mindig adósom maradtál”.</w:t>
      </w:r>
    </w:p>
    <w:p>
      <w:pPr>
        <w:pStyle w:val="Csakszveg"/>
        <w:ind w:firstLine="709"/>
        <w:jc w:val="both"/>
        <w:rPr/>
      </w:pPr>
      <w:r>
        <w:rPr>
          <w:rFonts w:cs="Times New Roman" w:ascii="Times New Roman" w:hAnsi="Times New Roman"/>
          <w:sz w:val="24"/>
        </w:rPr>
        <w:t>Lepereg róla a nyers szidalom, mint esőben lépegető gúnár zsíros tollazatáról a víz. Amióta ott lapul a török levél a dolmánya titkos hasítékában, úgy gondolja, sérthetetlenné vált, mint a sárkány vérében megfürdőzött Siegfried, a német legendák hőse.</w:t>
      </w:r>
    </w:p>
    <w:p>
      <w:pPr>
        <w:pStyle w:val="Csakszveg"/>
        <w:ind w:firstLine="709"/>
        <w:jc w:val="both"/>
        <w:rPr>
          <w:rFonts w:ascii="Times New Roman" w:hAnsi="Times New Roman" w:cs="Times New Roman"/>
          <w:sz w:val="24"/>
        </w:rPr>
      </w:pPr>
      <w:r>
        <w:rPr>
          <w:rFonts w:cs="Times New Roman" w:ascii="Times New Roman" w:hAnsi="Times New Roman"/>
          <w:sz w:val="24"/>
        </w:rPr>
        <w:t>Serényen percegett a tolla, amíg felírta a Ferdinándot megillető címeket, azután Jurisichra emelte tekintetét. Ártatlanul, mint egy ma született gyermek.</w:t>
      </w:r>
    </w:p>
    <w:p>
      <w:pPr>
        <w:pStyle w:val="Csakszveg"/>
        <w:ind w:firstLine="709"/>
        <w:jc w:val="both"/>
        <w:rPr/>
      </w:pPr>
      <w:r>
        <w:rPr>
          <w:rFonts w:cs="Times New Roman" w:ascii="Times New Roman" w:hAnsi="Times New Roman"/>
          <w:sz w:val="24"/>
        </w:rPr>
        <w:t>A kapitány a háta mögött összekulcsolt kézzel, szétvetett lábbal állott az asztal előtt és diktál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Kegyelmes Királyom!</w:t>
      </w:r>
    </w:p>
    <w:p>
      <w:pPr>
        <w:pStyle w:val="Csakszveg"/>
        <w:ind w:firstLine="709"/>
        <w:jc w:val="both"/>
        <w:rPr/>
      </w:pPr>
      <w:r>
        <w:rPr>
          <w:rFonts w:cs="Times New Roman" w:ascii="Times New Roman" w:hAnsi="Times New Roman"/>
          <w:i/>
          <w:sz w:val="24"/>
        </w:rPr>
        <w:t>Ezen pár sorokat rettenetes szorongattatások közepette mondom tollba deákomnak. Iszonyú nyomás nehezedik Kőszeg városára, amelyet jóval több mint 100 000 török táborol körül. Sátraik tengere Borsmonostortól Lukácsházáig tarkállik, elborítva minden talpalatnyi földet. Száznál több komoly ágyú vereti a várost és a várat augusztus eleje óta, kereken tíz napja. Az ágyúzással egyidőben aknákat is ásat a török a városom alá, hogy tornyait, bástyáit levegőbe röpíthesse. Istennek szent segedelmével ez ideig sikerült megakadályoznunk, hogy végrehajthassák mocskos tervüket.</w:t>
      </w:r>
    </w:p>
    <w:p>
      <w:pPr>
        <w:pStyle w:val="Csakszveg"/>
        <w:ind w:firstLine="709"/>
        <w:jc w:val="both"/>
        <w:rPr/>
      </w:pPr>
      <w:r>
        <w:rPr>
          <w:rFonts w:cs="Times New Roman" w:ascii="Times New Roman" w:hAnsi="Times New Roman"/>
          <w:i/>
          <w:sz w:val="24"/>
        </w:rPr>
        <w:t>Kegyelmes királyom engedelmével most megkérdezem: mitévő legyek? Jól tudja Felséged, magamnak csak 18 huszárom és 10 vértes-lovasom van. Néhány száz főnyi polgárőr harcol a falakon, bástyákon és több mint hétszáz földönfutó jobbágy és kisnemes, akiket felebaráti szeretet által vezéreltetve bebocsáttattam a városba a szükség nehéz perceiben.</w:t>
      </w:r>
    </w:p>
    <w:p>
      <w:pPr>
        <w:pStyle w:val="Csakszveg"/>
        <w:ind w:firstLine="709"/>
        <w:jc w:val="both"/>
        <w:rPr/>
      </w:pPr>
      <w:r>
        <w:rPr>
          <w:rFonts w:cs="Times New Roman" w:ascii="Times New Roman" w:hAnsi="Times New Roman"/>
          <w:i/>
          <w:sz w:val="24"/>
        </w:rPr>
        <w:t>Ám rajtuk kívül van még több mint kétezer fehérszemély és java részükben magatehetetlen, szekereken ide furmányolt aggastyán férfi s agg nő, kisgyerek, valamint több mint másfél ezer földönfutó surbankó, kik java részének még a legénytoll is alig-alig ütközik az állukon. Az Úr szent segedelmével nékiek is temérdek hasznukat veszem. Fáradhatatlanul serénykednek a sebesek ispotályba való hordozásában, tüzek oltásában, ellenaknák ásásában, miben. Nem is tudom megmondani, mivé lennék nélkülek? Az idősebbjeik önmagukat osztották rottákba, és úgy harcolnak a falakon, mint kölyküket féltő anyatigrisek. Mégis azt kell jelentenem: immárom örökös rettegés az életünk, mivel most már mindegyik égtáj felől, föld felett és föld alatt, éjjel-nappal rohamoz, ágyúz és aknáz bennünket a teméntelen török. Élelemtáraim rendre kiürültek, a menekültek lovait esszük és a puskaporunk is fogytán van nagyon. Helyzetünk egyre kilátástalanabbnak tűnik előttem. Lassan több a halottam és súlyos sebesültem, mint ahány emberem még emelni tudja a karját, ha a falakra rendelem.</w:t>
      </w:r>
    </w:p>
    <w:p>
      <w:pPr>
        <w:pStyle w:val="Csakszveg"/>
        <w:ind w:firstLine="709"/>
        <w:jc w:val="both"/>
        <w:rPr/>
      </w:pPr>
      <w:r>
        <w:rPr>
          <w:rFonts w:cs="Times New Roman" w:ascii="Times New Roman" w:hAnsi="Times New Roman"/>
          <w:i/>
          <w:sz w:val="24"/>
        </w:rPr>
        <w:t>Már küldöttem Felségednek egy levelet, a török táborán át, követemet álruhába bújtatva, de... nem kaptam segélykérésemre feleletet. Galambpostákkal is próbálkoztam, sajnos, eredménytelenül!... Uram-királyom engedelmével ismét azt kértem, vonuljon ide Bécs alól az ott összegyűlt hatalmas zsoldoshadsereg, és zúzza szét a kőszegi völgyben összezsúfolódott török hadakat. Olyan könnyű lenne elbánni a pogány bestiákkal, mint komisz kölyköknek a vaksi macskakölykökkel. Irgalmatlanul éhezik a török táborban ember és állat. A töméntelen hadat és jószágot ellátni: lehetetlen! Az ég eddig csak a hideg, alpesi esőt küldötte megsegítésünkre, amely kegyetlenül meggyötri a pogány ármádiát, de... Jelentenem kell azt is: vérhas és tifusz ütötte fel a fejét a pogány táborban, melyek révén több embert veszít Szulejmán, mint Kőszeg erős falainak megvívása közepette. A török halott-égető máglyák éjjel-nappal égnek! Elhiggye Felséged, itt a soha vissza nem térő kitűnő alkalom, hogy a keresztény seregek eltörjék a szultán gerincét és megszabadíthassák egész Európát a török rémtől mindörökre. Ha most azonnal nyergelteti seregét Felséged, még itt szoríthatja Szulejmánt magát is! Micsodás világra szóló diadalt kínálok fel tálcán Felségednek! Olyat, amilyet még soha nem aratott pogány császár felett keresztény fejedelem. S utána egyhamar bekebelezheti Felséged a „Katalin” király által bitorolt többi magyar tartományokat is, Erdéllyel egyetemben! A Pápa Őszentsége kezet fog csókolni ezért a diadalért Felségednek! Sajnos, tudom jó előre, hogy Felséged tábornokai - akik nem ismerik a Kőszeget vívó török hadak sanyarú állapotát - majd lebeszélik vakmerő tervezetem megvalósításáról! Ha így történne, akkor arra kérem: csupán 10 000 jó lovast röptessen ide a Gyöngyös völgyébe, és - meglátja Felséged - a törökök hanyatt-homlok világgá menekülnek! Már egyedül csak a várárok védelmezi igazán Kőszeget! De mi lesz akkor, ha eszébe jut Szulejmánnak, hogy árkomat legalább néhány helyen feltöltesse - amit kevéske emberemmel megakadályozni sehogy sem tudhatok! - akkor... Nos, akkor könnyen meglehet: ez volt a legutolsó levelem, amelyet írtam Felségednek. Isten kegyelmébe ajánlom Kőszeget. S Felségednek már csak annyit mondanék: amit én a gondjaimra bízott városért megtehettem, megtettem.</w:t>
      </w:r>
    </w:p>
    <w:p>
      <w:pPr>
        <w:pStyle w:val="Csakszveg"/>
        <w:ind w:firstLine="709"/>
        <w:jc w:val="both"/>
        <w:rPr/>
      </w:pPr>
      <w:r>
        <w:rPr>
          <w:rFonts w:cs="Times New Roman" w:ascii="Times New Roman" w:hAnsi="Times New Roman"/>
          <w:i/>
          <w:sz w:val="24"/>
        </w:rPr>
        <w:t>Post scriptum: Ha kedves Felségednek szerény személyem és ez az utolsó csepp véréig hűséges kis város és mégiscsak útnak indulnának: nagyon siessenek! Ha lóhalálában jönnek is, akkor is meglehet - már csupán a végtisztességet adhatják meg kihűlt tetemeinknek.</w:t>
      </w:r>
    </w:p>
    <w:p>
      <w:pPr>
        <w:pStyle w:val="Csakszveg"/>
        <w:ind w:left="3539" w:firstLine="709"/>
        <w:jc w:val="both"/>
        <w:rPr>
          <w:rFonts w:ascii="Times New Roman" w:hAnsi="Times New Roman" w:cs="Times New Roman"/>
          <w:sz w:val="24"/>
        </w:rPr>
      </w:pPr>
      <w:r>
        <w:rPr>
          <w:rFonts w:cs="Times New Roman" w:ascii="Times New Roman" w:hAnsi="Times New Roman"/>
          <w:i/>
          <w:sz w:val="24"/>
        </w:rPr>
        <w:t>Királyi Felségednek hű szolgája: Nikolic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ajtogasd szépen össze, önts rá viaszt, és itt a pecsétgyűrűm, üsd rá. Aztán add ide!</w:t>
      </w:r>
    </w:p>
    <w:p>
      <w:pPr>
        <w:pStyle w:val="Csakszveg"/>
        <w:ind w:firstLine="709"/>
        <w:jc w:val="both"/>
        <w:rPr>
          <w:rFonts w:ascii="Times New Roman" w:hAnsi="Times New Roman" w:cs="Times New Roman"/>
          <w:sz w:val="24"/>
        </w:rPr>
      </w:pPr>
      <w:r>
        <w:rPr>
          <w:rFonts w:cs="Times New Roman" w:ascii="Times New Roman" w:hAnsi="Times New Roman"/>
          <w:sz w:val="24"/>
        </w:rPr>
        <w:t>Amíg Kelemen Svenda Jácint az ijesztő vallomásoktól hemzsegő levelet írta, egész testében reszketett. Volt úgy, hogy elhomályosodott előtte a szoba és forogni kezdett vele minden. „Úristen! Végem van! Elkéstem! Az én segedelmem nélkül is betör Kőszegre a pogány! És akkor se 25 000 gurus, se boldog jövendő! És az »adósaimnak« sem fizethetek meg! Én is csak egy leszek a kőszegi polgárok között, akiket kardélre hányat a török! Édes jó istenem! Miért csak ilyen későn nyújtottad ki felém segítő kezed?”</w:t>
      </w:r>
    </w:p>
    <w:p>
      <w:pPr>
        <w:pStyle w:val="Csakszveg"/>
        <w:ind w:firstLine="709"/>
        <w:jc w:val="both"/>
        <w:rPr/>
      </w:pPr>
      <w:r>
        <w:rPr>
          <w:rFonts w:cs="Times New Roman" w:ascii="Times New Roman" w:hAnsi="Times New Roman"/>
          <w:sz w:val="24"/>
        </w:rPr>
        <w:t>- Mi bajod van, Jácint? - lépett közelebb mélységes emberi részvéttel Jurisich a levelet reszkető ujjakkal hajtogató deákhoz. - Megsebesültél? Beteg vagy? Levitesselek az ispotályba?</w:t>
      </w:r>
    </w:p>
    <w:p>
      <w:pPr>
        <w:pStyle w:val="Csakszveg"/>
        <w:ind w:firstLine="709"/>
        <w:jc w:val="both"/>
        <w:rPr/>
      </w:pPr>
      <w:r>
        <w:rPr>
          <w:rFonts w:cs="Times New Roman" w:ascii="Times New Roman" w:hAnsi="Times New Roman"/>
          <w:sz w:val="24"/>
        </w:rPr>
        <w:t>- Isten őrizzen meg engem attól! - ugrott fel a szekretárius rémülten. - Attól, hogy a nagy baj idején egy minutumra is magadra hagyjalak, Nikolica uram! Megfázhattam, kicsit szédül a fejem, és azt hiszem, lázam van! Jó forró lábvizet veszek. Mézes hársfateát iszom, és holnapra már semmi bajom se lesz! Ha nagyságod és ezer más éhesen, alvatlanul harcolni tud a falakon, akkor én hogyan engedhetném meg magamnak, hogy egy kis meghűléssel elvegyem a helyet az ispotályban egy sebes elől? - Eközben lassan elmúlt lelkének bágyasztó émelygése, s nagyon haloványan, de már mosolygott is Jurisichra, aki csak nézte, nézte. Hát ebbe a fukar madárijesztőbe ennyi emberség szorult volna? Eddig milyen ügyesen titkolta. Lám, még kérdezősködik is: - A levelet hogyan küldöd el, uram? Galambbal? Azzal most veszélyes, mivel ha esik az eső, a kis tollas postás igen alacsonyan száll és a janicsárok elfoghatják!</w:t>
      </w:r>
    </w:p>
    <w:p>
      <w:pPr>
        <w:pStyle w:val="Csakszveg"/>
        <w:ind w:firstLine="709"/>
        <w:jc w:val="both"/>
        <w:rPr/>
      </w:pPr>
      <w:r>
        <w:rPr>
          <w:rFonts w:cs="Times New Roman" w:ascii="Times New Roman" w:hAnsi="Times New Roman"/>
          <w:sz w:val="24"/>
        </w:rPr>
        <w:t>- Galambbal? - mosolyodott el Nikolica. - Ezt a paksamétát? Ez még egy vadlibának is sok volna! Ne fájjon emiatt a fejed! Nem tevéled küldöm el Bécsbe, ne félj. Van arra való emberem énnékem! Eriggy haza és alaposan kúráld ki magad! Be se tedd a lábad a várba, amíg teljességgel rendbe nem jő az egészséged!</w:t>
      </w:r>
    </w:p>
    <w:p>
      <w:pPr>
        <w:pStyle w:val="Csakszveg"/>
        <w:ind w:firstLine="709"/>
        <w:jc w:val="both"/>
        <w:rPr/>
      </w:pPr>
      <w:r>
        <w:rPr>
          <w:rFonts w:cs="Times New Roman" w:ascii="Times New Roman" w:hAnsi="Times New Roman"/>
          <w:sz w:val="24"/>
        </w:rPr>
        <w:t>- Köszönöm a jóságát, emberségét, nagyságos uram! - mormolta Svenda Jácint, és fejét lehajtva, kisietett Jurisich szobájából.</w:t>
      </w:r>
    </w:p>
    <w:p>
      <w:pPr>
        <w:pStyle w:val="Csakszveg"/>
        <w:ind w:firstLine="709"/>
        <w:jc w:val="both"/>
        <w:rPr/>
      </w:pPr>
      <w:r>
        <w:rPr>
          <w:rFonts w:cs="Times New Roman" w:ascii="Times New Roman" w:hAnsi="Times New Roman"/>
          <w:sz w:val="24"/>
        </w:rPr>
        <w:t>Odakünn megint rondán zuhogott az eső. A deák megállt és nekitámaszkodott a falnak. Görhes arcát, lehunyt szemmel az ég felé tartotta: a hideg eső hadd mossa ki a fejéből az idegeit szerteziláló örökös szorongást. Az ostrom kezdete óta beléköltözködött iszonyú halálfélelmet és mindennemű érzelmet, amelyet valaha is érzett a Jurisich család iránt. Nagy dologra készült, tán a legnagyobbra egész életében: meg akart fizetni az egész Jurisich családnak minden sérelemért, megaláztatásért, amelyekkel elárasztották, amióta csak a nyomorúságos kenyerüket eszi!</w:t>
      </w:r>
    </w:p>
    <w:p>
      <w:pPr>
        <w:pStyle w:val="Csakszveg"/>
        <w:ind w:firstLine="709"/>
        <w:jc w:val="both"/>
        <w:rPr/>
      </w:pPr>
      <w:r>
        <w:rPr>
          <w:rFonts w:cs="Times New Roman" w:ascii="Times New Roman" w:hAnsi="Times New Roman"/>
          <w:sz w:val="24"/>
        </w:rPr>
        <w:t>Hát el lehet felejteni, meg lehet bocsátani azt, amit például a „galambszívű” nagyasszony művelt vele jó két éve? Nikolica épp valahol Grácban járt, az osztrák urak alsóházának gyűlésén, amikor vándorkalmár érkezett Günsbe és meghozta a deák által megrendelt drága gyógyszereket. Akkor már másfél éve nem kapott a kapitányától egy vas zsoldot se: sietett előleget kérni, Potentiánához. És mit tett erre Pannónia tán leggazdagabb nagyasszonya? Vitába bocsátkozott vele, majd dühbe gurulva, Mihály mestert parancsolta elő, hogy a deresen kapassák józan eszére a magáról megfeledkezve, dühödten ordítozó deákot. S már mezítelen háttal a deresre kötözve feküdt, amikor Potentiána „kegyesen” elengedte megbotoltatását! Deresre húzatni valakit, azért, mert a törvényes bérét meri követelni? És körös-körül milyen kajánul röhögött a jeles mulatságra a Piac téren összecsődülő póri csürhe! N-e-e-e-m, ezért megérdemled a rád váró kegyetlen sorsot, én szerelmetes felebarátném!</w:t>
      </w:r>
    </w:p>
    <w:p>
      <w:pPr>
        <w:pStyle w:val="Csakszveg"/>
        <w:ind w:firstLine="709"/>
        <w:jc w:val="both"/>
        <w:rPr/>
      </w:pPr>
      <w:r>
        <w:rPr>
          <w:rFonts w:cs="Times New Roman" w:ascii="Times New Roman" w:hAnsi="Times New Roman"/>
          <w:sz w:val="24"/>
        </w:rPr>
        <w:t>És a Nagyasszony másik, kis híján még ennél is nagyobb „bűne”, amit szinte naponta elkövetett Jácint deák ellen! Elcsábította Jácint deák jól fizető betegeit! Mindenkit meggyógyított ez a boszorkány az ócska gyógyfű-leveseivel, éspedig - ingyért! Fukar ember szívén, aki ráadásul rettenetesen fél, hogy öregségére koldusbotra jut: lehet ennél súlyosabb, mélyebb sebet ütni? „Te gonosz, ostoba kuruzs! Nem átallottad a szerény garasaimat, dénárjaimat az amúgy is üres zsebemből kiszedni? Nos, ha az Úristen nem büntet meg, majd én megbüntetlek embertelen aljasságodért, mihelyt erre megfelelő alkalmam nyílik! Drágalátos nagyasszony. Úgy látszik, az Úristen irgalma engedte megérnem a boldog percet, amikor minden adósságodat »letörleszthetem!« Nikolica! Téged pedig azért büntetlek meg, mert ha csak megtehetted, nem adtad ki a zsoldom! De néked legfőképpen azért jár a török hóhérpallos, amiért Kőszegre szabadítottad pokoli fortéllyal a törökök haragját! Neked köszönheti a város, hogy a pogány porig rombolja, földig leégeti! Hogy ártatlan kőszegi pyrkerek és menekültek százai kellett drága, egyetlen életüket áldozzák a te pokoli szeszélyed beteljesüléséért! Még jobban fáj majd a sors büntetése, mert akkor sújt le rád, amikor azt hiszed: már talán megúsztad rémtettedet! Mégpedig úgy, hogy a hajad szála sem görbült meg miatt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inden jó, ha jó a vége! Venio nunc ad fortissimum virum! Most térek rá a legdicsőbb férfiú »érdemeire«! Ádám úrfi! Dicső, tejfelesszájú, gonosz hadnagy palánta! Hát vajon te hányszor aláztál a sárga földig? Hányszor tapodtál a becsületembe? És hányféle aljas módot találtál rá, Úristen! Tudtad jól, hogy úgy születtem, hogy meghalok a pénzért! S jól tudtad azt is, »dicső« apáduradnak boldogabb a lelke, ha pár mázsa salétromot vehet az ágyúiba, ahelyett, hogy pénzhez jutván, abból legelőször is az én nyomorúságos koldus-zsoldomat fizette volna ki! És ha lamentáltam, mit vetett oda? »Mit kárpálsz, deák? Tán nincs mit enned? Minden áldott nap háromszor a gazdád asztalánál tömheted teli feneketlen bendőd! Mégpedig azzal, amit a gazdád és családja eszik! A ruhára való posztódat rendesen kiméretem, karácsonykor akószám küldetem házad pincéjébe a bort! Akkor pedig mi a fekete fenének kell neked a pénz? Kártyázol vagy kockázol talán?! Eriggy a pokolba, amíg féken tudom tartani haragoma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s ezt tudván, hányszor kényszerítettél rá, hogy hitvány garasokért szőrös hernyót, dénárért élő cserebogarat faljak! Magad és aljas társaid éktelen, embertelen mulatságára! Így háláltad meg, hogy megtanítottalak írni-olvasni és minden egyéb tudományra? És amióta kinyílt a csipád, akkor és ott sértegetsz, ahol erre csak módod nyílik? Tucatnyi ember füle hallatára így merészeltél szólítani: »Hé, te bánatos vízi-bihal«! Bánatos vízi-bihal? Én? A kőszegi vár esze?”</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Gonosz, aljas banda! Most mindannyian egyszerre kapjátok meg megérdemelt, méltó büntetéseteket!</w:t>
      </w:r>
    </w:p>
    <w:p>
      <w:pPr>
        <w:pStyle w:val="Csakszveg"/>
        <w:ind w:firstLine="709"/>
        <w:jc w:val="both"/>
        <w:rPr>
          <w:rFonts w:ascii="Times New Roman" w:hAnsi="Times New Roman" w:cs="Times New Roman"/>
          <w:sz w:val="24"/>
        </w:rPr>
      </w:pPr>
      <w:r>
        <w:rPr>
          <w:rFonts w:cs="Times New Roman" w:ascii="Times New Roman" w:hAnsi="Times New Roman"/>
          <w:sz w:val="24"/>
        </w:rPr>
        <w:t>Végre, végre, hogy egyszer már - életemben legelőször! - felém billent Justicia istenasszony igazságosztó mérlegének nyelve! Reszkessetek! Svenda Jácint most minden bűnötökért kamatostól megfizet, amit velem szemben valaha elkövettetek!”</w:t>
      </w:r>
    </w:p>
    <w:p>
      <w:pPr>
        <w:pStyle w:val="Csakszveg"/>
        <w:ind w:firstLine="709"/>
        <w:jc w:val="both"/>
        <w:rPr>
          <w:rFonts w:ascii="Times New Roman" w:hAnsi="Times New Roman" w:cs="Times New Roman"/>
          <w:sz w:val="24"/>
        </w:rPr>
      </w:pPr>
      <w:r>
        <w:rPr>
          <w:rFonts w:cs="Times New Roman" w:ascii="Times New Roman" w:hAnsi="Times New Roman"/>
          <w:sz w:val="24"/>
        </w:rPr>
        <w:t>Azután megborzongott, mert a pőre fejét paskoló hideg eső tökéletesen kijózanította.</w:t>
      </w:r>
    </w:p>
    <w:p>
      <w:pPr>
        <w:pStyle w:val="Csakszveg"/>
        <w:ind w:firstLine="709"/>
        <w:jc w:val="both"/>
        <w:rPr>
          <w:rFonts w:ascii="Times New Roman" w:hAnsi="Times New Roman" w:cs="Times New Roman"/>
          <w:sz w:val="24"/>
        </w:rPr>
      </w:pPr>
      <w:r>
        <w:rPr>
          <w:rFonts w:cs="Times New Roman" w:ascii="Times New Roman" w:hAnsi="Times New Roman"/>
          <w:sz w:val="24"/>
        </w:rPr>
        <w:t>Fölcsapta a fejére süvegét, köpönyege csuklyáját is felcsapta és hosszú léptekkel hazasi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Jurisich uram nem bízta a levél útnak indítását senki idegenre. Dolmánya öblébe rejtette. Köpönyeget kanyarított a vállára és őmaga igyekezett vele a városbíró háza felé. A Rempl család Kőszegen él immár több mint száz esztendeje. Úgy ismerik a várost, mint deák az alfabétát. A kapitány tudta, hogy Kőszeg helyén valaha római város állott: Guntium vagy Castellum Guntionis, vagy efféle lehetett a neve. Ha így volt, a tervének sikerülnie kell. Jurisich azt is tudta: a rómaiak mindegyik városukba acqae ductusszal vezették az ivóvizet. Boltozatosra kikövezett canalisokon át vezették ki a szennyvizet, ürüléket. És dalmáciai lévén, tapasztalatból tudta: azok a régi római vízvezetékek és szennyvízcsatornák még ma sem omlottak be. S ha valaki ismeri titkukat, akkor az csak a Rempl család lehet, akik nemzedékről nemzedékre adják egymásnak a városbírói tisztséget. A török táboron át semmiképpen sem kísérelheti meg kijuttatni ezt a fontos levelet. Még csak az hiányozna, hogy a török kezébe kerüljön és Ibrahim megtudja belőle: Kőszeg a végét járja!</w:t>
      </w:r>
    </w:p>
    <w:p>
      <w:pPr>
        <w:pStyle w:val="Csakszveg"/>
        <w:ind w:firstLine="709"/>
        <w:jc w:val="both"/>
        <w:rPr/>
      </w:pPr>
      <w:r>
        <w:rPr>
          <w:rFonts w:cs="Times New Roman" w:ascii="Times New Roman" w:hAnsi="Times New Roman"/>
          <w:sz w:val="24"/>
        </w:rPr>
        <w:t>Megmarkolta a vasból kovácsolt koppantót, és rávert az erős ajtóra, két hosszút meg három rövidet. Ez megbeszélt jelük, Rempl uram erről azonnal tudja: bizalmas látogatója érkezett. „Ha nem sikerül” - gondolta Nikolica, amíg eleresztette a kopogtatót - „mégis a táboron át kell megint kijuttatnom a levelet. Az pedig reménytelenebb, mintha a pápa Őszentségét próbálnám megkörnyékezni: térjen át mohamedán hitre.”</w:t>
      </w:r>
    </w:p>
    <w:p>
      <w:pPr>
        <w:pStyle w:val="Csakszveg"/>
        <w:ind w:firstLine="709"/>
        <w:jc w:val="both"/>
        <w:rPr/>
      </w:pPr>
      <w:r>
        <w:rPr>
          <w:rFonts w:cs="Times New Roman" w:ascii="Times New Roman" w:hAnsi="Times New Roman"/>
          <w:sz w:val="24"/>
        </w:rPr>
        <w:t>Kisvártatva - Nikolica nagy örömére - Francl úrfi nyitott neki ajtót. Széles, barátságos mosollyal szorította meg a legény kezét:</w:t>
      </w:r>
    </w:p>
    <w:p>
      <w:pPr>
        <w:pStyle w:val="Csakszveg"/>
        <w:ind w:firstLine="709"/>
        <w:jc w:val="both"/>
        <w:rPr>
          <w:rFonts w:ascii="Times New Roman" w:hAnsi="Times New Roman" w:cs="Times New Roman"/>
          <w:sz w:val="24"/>
        </w:rPr>
      </w:pPr>
      <w:r>
        <w:rPr>
          <w:rFonts w:cs="Times New Roman" w:ascii="Times New Roman" w:hAnsi="Times New Roman"/>
          <w:sz w:val="24"/>
        </w:rPr>
        <w:t>- Ó, ha tudnád, mennyire örvendek, hogy rendbe jött az egészséged! Hadd áruljam el, rendkívül büszke voltam rád, amikor hallottam, milyen nagyszerűen helytálltál a tűzoltó rották élén! Güns városa neked és nagyszerű pyrker legénytársaidnak köszönheti, hogy Isten kegyelméből a török nem tudott benne akkora kárt okozni, mint amekkorát szándékozott! Majd belékerül a neved, mein Sohn, Francl a kőszegi krónikákba is, ha élve megérjük a végét!</w:t>
      </w:r>
    </w:p>
    <w:p>
      <w:pPr>
        <w:pStyle w:val="Csakszveg"/>
        <w:ind w:firstLine="709"/>
        <w:jc w:val="both"/>
        <w:rPr>
          <w:rFonts w:ascii="Times New Roman" w:hAnsi="Times New Roman" w:cs="Times New Roman"/>
          <w:sz w:val="24"/>
        </w:rPr>
      </w:pPr>
      <w:r>
        <w:rPr>
          <w:rFonts w:cs="Times New Roman" w:ascii="Times New Roman" w:hAnsi="Times New Roman"/>
          <w:sz w:val="24"/>
        </w:rPr>
        <w:t>- Köszönöm nagyságod jóleső szavait! Csak a legszentebb kötelességünket teljesítettük! Úgy, ahogy nagyságod fia, Ádám barátom és társai!</w:t>
      </w:r>
    </w:p>
    <w:p>
      <w:pPr>
        <w:pStyle w:val="Csakszveg"/>
        <w:ind w:firstLine="709"/>
        <w:jc w:val="both"/>
        <w:rPr>
          <w:rFonts w:ascii="Times New Roman" w:hAnsi="Times New Roman" w:cs="Times New Roman"/>
          <w:sz w:val="24"/>
        </w:rPr>
      </w:pPr>
      <w:r>
        <w:rPr>
          <w:rFonts w:cs="Times New Roman" w:ascii="Times New Roman" w:hAnsi="Times New Roman"/>
          <w:sz w:val="24"/>
        </w:rPr>
        <w:t>- Apáduradat itthon találom, Francl?</w:t>
      </w:r>
    </w:p>
    <w:p>
      <w:pPr>
        <w:pStyle w:val="Csakszveg"/>
        <w:ind w:firstLine="709"/>
        <w:jc w:val="both"/>
        <w:rPr/>
      </w:pPr>
      <w:r>
        <w:rPr>
          <w:rFonts w:cs="Times New Roman" w:ascii="Times New Roman" w:hAnsi="Times New Roman"/>
          <w:sz w:val="24"/>
        </w:rPr>
        <w:t>- Jawohl! - felelte a kitüntető kézszorítástól fellelkesült legény. - Épp megvacsoráltunk, és asszonyanyámmal beszélgetnek. - Kurta hallgatás után halkan hozzátette: - Azt hiszem, épp végrendelkezik.</w:t>
      </w:r>
    </w:p>
    <w:p>
      <w:pPr>
        <w:pStyle w:val="Csakszveg"/>
        <w:ind w:firstLine="709"/>
        <w:jc w:val="both"/>
        <w:rPr>
          <w:rFonts w:ascii="Times New Roman" w:hAnsi="Times New Roman" w:cs="Times New Roman"/>
          <w:sz w:val="24"/>
        </w:rPr>
      </w:pPr>
      <w:r>
        <w:rPr>
          <w:rFonts w:cs="Times New Roman" w:ascii="Times New Roman" w:hAnsi="Times New Roman"/>
          <w:sz w:val="24"/>
        </w:rPr>
        <w:t>- Már én is megtettem, édes fiam. Ostromolt városban élünk. Melyikünk tudná megmondani: mi történik vele a következő minutumban?</w:t>
      </w:r>
    </w:p>
    <w:p>
      <w:pPr>
        <w:pStyle w:val="Csakszveg"/>
        <w:ind w:firstLine="709"/>
        <w:jc w:val="both"/>
        <w:rPr/>
      </w:pPr>
      <w:r>
        <w:rPr>
          <w:rFonts w:cs="Times New Roman" w:ascii="Times New Roman" w:hAnsi="Times New Roman"/>
          <w:sz w:val="24"/>
        </w:rPr>
        <w:t>- Ki az, Francl úrfi? - dugta ki a fejét egy fekete varkocsú kövér teremtés ijedt-kíváncsisággal.</w:t>
      </w:r>
    </w:p>
    <w:p>
      <w:pPr>
        <w:pStyle w:val="Csakszveg"/>
        <w:ind w:firstLine="709"/>
        <w:jc w:val="both"/>
        <w:rPr/>
      </w:pPr>
      <w:r>
        <w:rPr>
          <w:rFonts w:cs="Times New Roman" w:ascii="Times New Roman" w:hAnsi="Times New Roman"/>
          <w:sz w:val="24"/>
        </w:rPr>
        <w:t>- Semmi közöd hozzá! - mordult rá Francl eléggé nyersen. - Eriggy a dolgodra, Du, Du dumme Gans! - Amikor eltűnt a leányzó, mentegetődzve tette hozzá. - Van egy menekült vendégünk, annak a félnótás szolgálója. Lincsi a neve. Már megőrülünk tőle, mert mindenbe mindig beleüti az orrát. Mintha a Rempl házban valamihez is köze volna!</w:t>
      </w:r>
    </w:p>
    <w:p>
      <w:pPr>
        <w:pStyle w:val="Csakszveg"/>
        <w:ind w:firstLine="709"/>
        <w:jc w:val="both"/>
        <w:rPr/>
      </w:pPr>
      <w:r>
        <w:rPr>
          <w:rFonts w:cs="Times New Roman" w:ascii="Times New Roman" w:hAnsi="Times New Roman"/>
          <w:sz w:val="24"/>
        </w:rPr>
        <w:t>Rempl uram a konyhában épp akkor adta át a lepecsételt testámentumot a feleségének. Frau Elfriede halk, felcsukló zokogással borult a férje kezére.</w:t>
      </w:r>
    </w:p>
    <w:p>
      <w:pPr>
        <w:pStyle w:val="Csakszveg"/>
        <w:ind w:firstLine="709"/>
        <w:jc w:val="both"/>
        <w:rPr/>
      </w:pPr>
      <w:r>
        <w:rPr>
          <w:rFonts w:cs="Times New Roman" w:ascii="Times New Roman" w:hAnsi="Times New Roman"/>
          <w:sz w:val="24"/>
        </w:rPr>
        <w:t>- Á, Herr Kapitan! Micsoda megtiszteltetés!... - húzta el a kezét szelíd erőszakkal és némi röstelkedéssel a feleségétől a városbíró. - Ne sírj, feleség. Mindannyian az Isten kezében vagyunk. Kötelességem, hogy a legrosszabbra is felkészüljek. Francl! Adj széket őnagyságának! Miben lehetek szolgálatára, kapitány uram? Bizalmas természetű dolog? Mert akkor: menjetek ki, kedveseim!</w:t>
      </w:r>
    </w:p>
    <w:p>
      <w:pPr>
        <w:pStyle w:val="Csakszveg"/>
        <w:ind w:firstLine="709"/>
        <w:jc w:val="both"/>
        <w:rPr/>
      </w:pPr>
      <w:r>
        <w:rPr>
          <w:rFonts w:cs="Times New Roman" w:ascii="Times New Roman" w:hAnsi="Times New Roman"/>
          <w:sz w:val="24"/>
        </w:rPr>
        <w:t>- Francl úrfi maradjon itt! - mondta hirtelen Jurisich. - Ezúttal tulajdonképpen őhozzá jöttem! Életbevágóan fontos ügyben!</w:t>
      </w:r>
    </w:p>
    <w:p>
      <w:pPr>
        <w:pStyle w:val="Csakszveg"/>
        <w:ind w:firstLine="709"/>
        <w:jc w:val="both"/>
        <w:rPr/>
      </w:pPr>
      <w:r>
        <w:rPr>
          <w:rFonts w:cs="Times New Roman" w:ascii="Times New Roman" w:hAnsi="Times New Roman"/>
          <w:sz w:val="24"/>
        </w:rPr>
        <w:t>Mindhárman leültek a tiszta szoba nagy asztalához. A két Rempl figyelmes odaadással függesztette szemét az ünnepélyesen komoly kapitányra. Mind a két Remplnek egyre csak az járt a fejében: ugyan, mi szoríthatta rá a kapitányt, hogy személyesen keresse fel, otthonában a városbírót? Ám sehogy sem tudták lázas igyekvésükben a látogatás okát kitalálni. Annyi szent, a városbíró önérzetének rendkívüli módon hízelgett a dolog, mert a kapitány hivatalba lépése, 1529 óta - ez még nem fordult elő! „No, híres hadvezér! Hát lehet olyan dolog a világon, hogy a lenézett polgárok segedelmére szorulsz?”</w:t>
      </w:r>
    </w:p>
    <w:p>
      <w:pPr>
        <w:pStyle w:val="Csakszveg"/>
        <w:ind w:firstLine="709"/>
        <w:jc w:val="both"/>
        <w:rPr/>
      </w:pPr>
      <w:r>
        <w:rPr>
          <w:rFonts w:cs="Times New Roman" w:ascii="Times New Roman" w:hAnsi="Times New Roman"/>
          <w:sz w:val="24"/>
        </w:rPr>
        <w:t>- Elébb jövetelem köznapi részével végeznék. Herr Pyrkermeister! Holnap kora reggel Slaher urammal doboltassa ki a város megszokott helyein: minden magabíró eleven személy köteles őrálló szolgálatra jelentkezni Forintos Mátyás uramnál. Ez a most felállítandó csapat a török aknaásók munkáját figyeli majd vizes dézsákkal, a város valamennyi pincéjében! Ennek az őrszolgálatnak a munkája e pillanatban szinte majdnem fontosabb, mint fegyverrel harcolni a falakon. Sajnos, úgy gondolom, a dobolás egymagában nem lesz elégséges, ezért majd városi megbízottak járják sorra mindegyik házat. Ezek minden lakost lajstromba vesznek, s egyúttal már be is osztják a megfigyelő helyükre őket. Aki megszegné parancsomat, úgy bűnhődjék, mint azok, akik bort mernének mérni szigorú tilalmunk ellenére! Deres! Száz bot! Huszonöt arany! És egy napra kössék ki a Piac téri pellengérre, anyaszült meztelenen!</w:t>
      </w:r>
    </w:p>
    <w:p>
      <w:pPr>
        <w:pStyle w:val="Csakszveg"/>
        <w:ind w:firstLine="709"/>
        <w:jc w:val="both"/>
        <w:rPr/>
      </w:pPr>
      <w:r>
        <w:rPr>
          <w:rFonts w:cs="Times New Roman" w:ascii="Times New Roman" w:hAnsi="Times New Roman"/>
          <w:sz w:val="24"/>
        </w:rPr>
        <w:t>Az örökmozgó, kissé félkegyelmű Lincsi épp ekkor surrant el nesztelen a tiszta ház ajtaja előtt, mert Frau Elfriede a kamorába küldte: hozzon valami megmaradt füstölt húst. Hátha megéhezik tanácskozás közben a jeles vendég?</w:t>
      </w:r>
    </w:p>
    <w:p>
      <w:pPr>
        <w:pStyle w:val="Csakszveg"/>
        <w:ind w:firstLine="709"/>
        <w:jc w:val="both"/>
        <w:rPr/>
      </w:pPr>
      <w:r>
        <w:rPr>
          <w:rFonts w:cs="Times New Roman" w:ascii="Times New Roman" w:hAnsi="Times New Roman"/>
          <w:sz w:val="24"/>
        </w:rPr>
        <w:t>Frau Elfriede Kőszeg leghíresebb német háziasszonya volt. Olyan finom ízű német ételeket senki sem tudott készíteni Güns városában, mint a valkür-termetű városbíróné! Ahogy mondani szokás: még egy beteg gróf is megnyalta volna mind a tíz ujját, ha ehetett volna főztjéből! Húst, halat, gombát és vadat is olyan nagyszerűen tudott füstölni, hogy aki evett belőle, évekig visszaemlékezett az étek felséges ízére!</w:t>
      </w:r>
    </w:p>
    <w:p>
      <w:pPr>
        <w:pStyle w:val="Csakszveg"/>
        <w:ind w:firstLine="709"/>
        <w:jc w:val="both"/>
        <w:rPr>
          <w:rFonts w:ascii="Times New Roman" w:hAnsi="Times New Roman" w:cs="Times New Roman"/>
          <w:sz w:val="24"/>
        </w:rPr>
      </w:pPr>
      <w:r>
        <w:rPr>
          <w:rFonts w:cs="Times New Roman" w:ascii="Times New Roman" w:hAnsi="Times New Roman"/>
          <w:sz w:val="24"/>
        </w:rPr>
        <w:t>Nos, Lincsi nemcsak afféle minden-lébe kotty-bele-szilvalé természetű teremtés volt, hanem rettenetes, már-már vakmerő kíváncsiság is szorult belé. A kamrába menet megtorpant a tiszta ház előtt, ahol mindenki olyan erős hangon beszélt, hogy a folyosón is minden szavukat tisztán lehetett érteni! A tálcával és a nagykéssel a kezében Lincsi megtorpant a tiszta ház ajtaja előtt.</w:t>
      </w:r>
    </w:p>
    <w:p>
      <w:pPr>
        <w:pStyle w:val="Csakszveg"/>
        <w:ind w:firstLine="709"/>
        <w:jc w:val="both"/>
        <w:rPr/>
      </w:pPr>
      <w:r>
        <w:rPr>
          <w:rFonts w:cs="Times New Roman" w:ascii="Times New Roman" w:hAnsi="Times New Roman"/>
          <w:sz w:val="24"/>
        </w:rPr>
        <w:t>Odabent pedig akkor a városbíró beszélt.</w:t>
      </w:r>
    </w:p>
    <w:p>
      <w:pPr>
        <w:pStyle w:val="Csakszveg"/>
        <w:ind w:firstLine="709"/>
        <w:jc w:val="both"/>
        <w:rPr/>
      </w:pPr>
      <w:r>
        <w:rPr>
          <w:rFonts w:cs="Times New Roman" w:ascii="Times New Roman" w:hAnsi="Times New Roman"/>
          <w:sz w:val="24"/>
        </w:rPr>
        <w:t>- Nagyságodnak ezt a parancsát külön örömmel teljesítem! Hisz ebből is csak azt látom: minden gondolata csak a mi drága városunk megmentése körül forog! Hadd mondom meg a szemébe: már missát is mondattam kapitány urunkért, amiért az Ég Ura Kőszegre vezérelte! És megkérem, ne nehezteljen rám, amiért az ostrom előtt okoskodtam a földönfutók bebocsátásával. De hát, esendő ember vagyok én is. A kisurak telidöngicsélték a fülemet, hogy így meg úgy lesz, ha beeresztem őket Kőszeg falai mögé! Annak csak az Isten a megmondhatója, mekkora hasznukat veszi a tekintetes város! Akkori tántoríthatatlanságát is még egyszer meg kell köszönnöm nagyságodnak!</w:t>
      </w:r>
    </w:p>
    <w:p>
      <w:pPr>
        <w:pStyle w:val="Csakszveg"/>
        <w:ind w:firstLine="709"/>
        <w:jc w:val="both"/>
        <w:rPr/>
      </w:pPr>
      <w:r>
        <w:rPr>
          <w:rFonts w:cs="Times New Roman" w:ascii="Times New Roman" w:hAnsi="Times New Roman"/>
          <w:sz w:val="24"/>
        </w:rPr>
        <w:t>- Ne beszéljünk róla! Tudtam én, hogy kigyelmed ártatlan volt abban a dologban! Hogy csak uraimék karattyolták teli a fejét! Hogy miért tették ezt? Erről - ha akarja - majd más alkalommal beszélgethetünk! - Francl fele fordult, s hogy ünnepélyesebben hangozzék, latinul kezdette. - Venio nunc ad fortissimum virum! - Mivel mind a két Rempl értetlenül pillantott reá, gyorsan hozzátette: - És most fordulok a legvitézebb férfiúhoz!</w:t>
      </w:r>
    </w:p>
    <w:p>
      <w:pPr>
        <w:pStyle w:val="Csakszveg"/>
        <w:ind w:firstLine="709"/>
        <w:jc w:val="both"/>
        <w:rPr>
          <w:rFonts w:ascii="Times New Roman" w:hAnsi="Times New Roman" w:cs="Times New Roman"/>
          <w:sz w:val="24"/>
        </w:rPr>
      </w:pPr>
      <w:r>
        <w:rPr>
          <w:rFonts w:cs="Times New Roman" w:ascii="Times New Roman" w:hAnsi="Times New Roman"/>
          <w:sz w:val="24"/>
        </w:rPr>
        <w:t>Francl két roppant kőfaragó ökle izgatottan remegett az asztalterítő oltalmában, a térdére fektetve. Arca a belső láz bíborában égett. Kiszáradt torokkal rebegte:</w:t>
      </w:r>
    </w:p>
    <w:p>
      <w:pPr>
        <w:pStyle w:val="Csakszveg"/>
        <w:ind w:firstLine="709"/>
        <w:jc w:val="both"/>
        <w:rPr>
          <w:rFonts w:ascii="Times New Roman" w:hAnsi="Times New Roman" w:cs="Times New Roman"/>
          <w:sz w:val="24"/>
        </w:rPr>
      </w:pPr>
      <w:r>
        <w:rPr>
          <w:rFonts w:cs="Times New Roman" w:ascii="Times New Roman" w:hAnsi="Times New Roman"/>
          <w:sz w:val="24"/>
        </w:rPr>
        <w:t>- Nagyságos kapitány uram! Várom a parancsát!</w:t>
      </w:r>
    </w:p>
    <w:p>
      <w:pPr>
        <w:pStyle w:val="Csakszveg"/>
        <w:ind w:firstLine="709"/>
        <w:jc w:val="both"/>
        <w:rPr/>
      </w:pPr>
      <w:r>
        <w:rPr>
          <w:rFonts w:cs="Times New Roman" w:ascii="Times New Roman" w:hAnsi="Times New Roman"/>
          <w:sz w:val="24"/>
        </w:rPr>
        <w:t>Nikolica szíve mélyéből örvendett Francl rendkívüli készségességét tapasztalva. Ő meg úgy vélekedett magában erről a dologról, hogy lám, mennyire örvend még a dúsgazdag, nagy hatalmú polgár is, ha a várkapitány leereszkedik hozzá. Lám, úgy fölzaklatta fia barátjának a kíváncsiságát, hogy a jómodor szabályait megszegve, második kérdéssel is megzaklatja vendégüket:</w:t>
      </w:r>
    </w:p>
    <w:p>
      <w:pPr>
        <w:pStyle w:val="Csakszveg"/>
        <w:ind w:firstLine="709"/>
        <w:jc w:val="both"/>
        <w:rPr>
          <w:rFonts w:ascii="Times New Roman" w:hAnsi="Times New Roman" w:cs="Times New Roman"/>
          <w:sz w:val="24"/>
        </w:rPr>
      </w:pPr>
      <w:r>
        <w:rPr>
          <w:rFonts w:cs="Times New Roman" w:ascii="Times New Roman" w:hAnsi="Times New Roman"/>
          <w:sz w:val="24"/>
        </w:rPr>
        <w:t>- Hogyha meg nem sértem nagyságodat - emelte szemét a kapitányra -, mi lenne az, amit meg kéne tennem?</w:t>
      </w:r>
    </w:p>
    <w:p>
      <w:pPr>
        <w:pStyle w:val="Csakszveg"/>
        <w:ind w:firstLine="709"/>
        <w:jc w:val="both"/>
        <w:rPr/>
      </w:pPr>
      <w:r>
        <w:rPr>
          <w:rFonts w:cs="Times New Roman" w:ascii="Times New Roman" w:hAnsi="Times New Roman"/>
          <w:sz w:val="24"/>
        </w:rPr>
        <w:t>Jurisich elmosolyodott. Mindig is szerette az ifjonti türelmetlenséget. Francl felé fordult, mintha az apja, a városbíró nem is lenne ott a tiszta házban.</w:t>
      </w:r>
    </w:p>
    <w:p>
      <w:pPr>
        <w:pStyle w:val="Csakszveg"/>
        <w:ind w:firstLine="709"/>
        <w:jc w:val="both"/>
        <w:rPr/>
      </w:pPr>
      <w:r>
        <w:rPr>
          <w:rFonts w:cs="Times New Roman" w:ascii="Times New Roman" w:hAnsi="Times New Roman"/>
          <w:sz w:val="24"/>
        </w:rPr>
        <w:t>- Édes fiam, Francl! Egy életbe vágóan fontos levelet kell elvinned Bécsbe, de tüstént! Kőszeg városának sorsa függ tőle, hogy ez a levél mielőbb eljusson Őfelsége kezébe, érted? Fiam! Szülővárosod sorsát teszem le a kezedbe! Hajlandó vagy elvinni?</w:t>
      </w:r>
    </w:p>
    <w:p>
      <w:pPr>
        <w:pStyle w:val="Csakszveg"/>
        <w:ind w:firstLine="709"/>
        <w:jc w:val="both"/>
        <w:rPr/>
      </w:pPr>
      <w:r>
        <w:rPr>
          <w:rFonts w:cs="Times New Roman" w:ascii="Times New Roman" w:hAnsi="Times New Roman"/>
          <w:sz w:val="24"/>
        </w:rPr>
        <w:t>Mielőtt ösztönösen megrettenő apja bármit tehetett volna, hevesen talpra ugrott és állát büszkén felszegve kiáltotta:</w:t>
      </w:r>
    </w:p>
    <w:p>
      <w:pPr>
        <w:pStyle w:val="Csakszveg"/>
        <w:ind w:firstLine="709"/>
        <w:jc w:val="both"/>
        <w:rPr>
          <w:rFonts w:ascii="Times New Roman" w:hAnsi="Times New Roman" w:cs="Times New Roman"/>
          <w:sz w:val="24"/>
        </w:rPr>
      </w:pPr>
      <w:r>
        <w:rPr>
          <w:rFonts w:cs="Times New Roman" w:ascii="Times New Roman" w:hAnsi="Times New Roman"/>
          <w:sz w:val="24"/>
        </w:rPr>
        <w:t>- Igenis!</w:t>
      </w:r>
    </w:p>
    <w:p>
      <w:pPr>
        <w:pStyle w:val="Csakszveg"/>
        <w:ind w:firstLine="709"/>
        <w:jc w:val="both"/>
        <w:rPr>
          <w:rFonts w:ascii="Times New Roman" w:hAnsi="Times New Roman" w:cs="Times New Roman"/>
          <w:sz w:val="24"/>
        </w:rPr>
      </w:pPr>
      <w:r>
        <w:rPr>
          <w:rFonts w:cs="Times New Roman" w:ascii="Times New Roman" w:hAnsi="Times New Roman"/>
          <w:sz w:val="24"/>
        </w:rPr>
        <w:t>Rempl uram aggódó féltéssel süvöltött a fiára:</w:t>
      </w:r>
    </w:p>
    <w:p>
      <w:pPr>
        <w:pStyle w:val="Csakszveg"/>
        <w:ind w:firstLine="709"/>
        <w:jc w:val="both"/>
        <w:rPr>
          <w:rFonts w:ascii="Times New Roman" w:hAnsi="Times New Roman" w:cs="Times New Roman"/>
          <w:sz w:val="24"/>
        </w:rPr>
      </w:pPr>
      <w:r>
        <w:rPr>
          <w:rFonts w:cs="Times New Roman" w:ascii="Times New Roman" w:hAnsi="Times New Roman"/>
          <w:sz w:val="24"/>
        </w:rPr>
        <w:t>- Hogyan tudnád kivinni! Hiszen nem madár vagy, te szerencsétlen!</w:t>
      </w:r>
    </w:p>
    <w:p>
      <w:pPr>
        <w:pStyle w:val="Csakszveg"/>
        <w:ind w:firstLine="709"/>
        <w:jc w:val="both"/>
        <w:rPr>
          <w:rFonts w:ascii="Times New Roman" w:hAnsi="Times New Roman" w:cs="Times New Roman"/>
          <w:sz w:val="24"/>
        </w:rPr>
      </w:pPr>
      <w:r>
        <w:rPr>
          <w:rFonts w:cs="Times New Roman" w:ascii="Times New Roman" w:hAnsi="Times New Roman"/>
          <w:sz w:val="24"/>
        </w:rPr>
        <w:t>- Durch die römischen Kanalen!</w:t>
      </w:r>
    </w:p>
    <w:p>
      <w:pPr>
        <w:pStyle w:val="Csakszveg"/>
        <w:ind w:firstLine="709"/>
        <w:jc w:val="both"/>
        <w:rPr/>
      </w:pPr>
      <w:r>
        <w:rPr>
          <w:rFonts w:cs="Times New Roman" w:ascii="Times New Roman" w:hAnsi="Times New Roman"/>
          <w:sz w:val="24"/>
        </w:rPr>
        <w:t>- Őrültség! Eszedbe ne jusson! A római csatornákat emberemlékezet óta senki sem járta végig!</w:t>
      </w:r>
    </w:p>
    <w:p>
      <w:pPr>
        <w:pStyle w:val="Csakszveg"/>
        <w:ind w:firstLine="709"/>
        <w:jc w:val="both"/>
        <w:rPr>
          <w:rFonts w:ascii="Times New Roman" w:hAnsi="Times New Roman" w:cs="Times New Roman"/>
          <w:sz w:val="24"/>
        </w:rPr>
      </w:pPr>
      <w:r>
        <w:rPr>
          <w:rFonts w:cs="Times New Roman" w:ascii="Times New Roman" w:hAnsi="Times New Roman"/>
          <w:sz w:val="24"/>
        </w:rPr>
        <w:t>Francl felnevetett:</w:t>
      </w:r>
    </w:p>
    <w:p>
      <w:pPr>
        <w:pStyle w:val="Csakszveg"/>
        <w:ind w:firstLine="709"/>
        <w:jc w:val="both"/>
        <w:rPr/>
      </w:pPr>
      <w:r>
        <w:rPr>
          <w:rFonts w:cs="Times New Roman" w:ascii="Times New Roman" w:hAnsi="Times New Roman"/>
          <w:sz w:val="24"/>
        </w:rPr>
        <w:t>- Kivéve engem! Tudja meg, apámuram, végigjártam, nem is egyszer! Épp ezért tudom: sehol sem omlott be! Ha kicsit előre hajlik az ember, úgy haladhat benne, mint hajó a békés tengeren!</w:t>
      </w:r>
    </w:p>
    <w:p>
      <w:pPr>
        <w:pStyle w:val="Csakszveg"/>
        <w:ind w:firstLine="709"/>
        <w:jc w:val="both"/>
        <w:rPr/>
      </w:pPr>
      <w:r>
        <w:rPr>
          <w:rFonts w:cs="Times New Roman" w:ascii="Times New Roman" w:hAnsi="Times New Roman"/>
          <w:sz w:val="24"/>
        </w:rPr>
        <w:t>- Édes fiam! - csapott le rá Nikolica. - Most már csak egyedül tebenned lehet városunknak minden reménysége! Tudod, mi áll ebben a levélben? Hogy dögrováson vagyunk! Hogy fogytán van az élés és a lőszer! Hogy alig-alig van már épkézláb emberem! És tanácsot javaslok Őfelségének: támadja hátba az ostromló török sereget! Kalitkába zárva viheti Bécsbe Szulejmánt; mint egy ritka paradicsommadarat! Érted? - A városbíróhoz fordult. - Ugye, el engedi vinni a fiának Bécsbe ezt a sorsdöntő fontosságú levelet?</w:t>
      </w:r>
    </w:p>
    <w:p>
      <w:pPr>
        <w:pStyle w:val="Csakszveg"/>
        <w:ind w:firstLine="709"/>
        <w:jc w:val="both"/>
        <w:rPr/>
      </w:pPr>
      <w:r>
        <w:rPr>
          <w:rFonts w:cs="Times New Roman" w:ascii="Times New Roman" w:hAnsi="Times New Roman"/>
          <w:sz w:val="24"/>
        </w:rPr>
        <w:t>Rempl uram mellére ejtette a fejét. Francl volt az egyetlen gyereke. Ha valami baja esik a Bécsig, vagy az onnan visszavezető úton: kihal a Rempl család! Rövid tusakodás után, alig hallhatóan mégis azt rebegte:</w:t>
      </w:r>
    </w:p>
    <w:p>
      <w:pPr>
        <w:pStyle w:val="Csakszveg"/>
        <w:ind w:firstLine="709"/>
        <w:jc w:val="both"/>
        <w:rPr>
          <w:rFonts w:ascii="Times New Roman" w:hAnsi="Times New Roman" w:cs="Times New Roman"/>
          <w:sz w:val="24"/>
        </w:rPr>
      </w:pPr>
      <w:r>
        <w:rPr>
          <w:rFonts w:cs="Times New Roman" w:ascii="Times New Roman" w:hAnsi="Times New Roman"/>
          <w:sz w:val="24"/>
        </w:rPr>
        <w:t>- Igenis! Kőszegért mindent, nagyságos uram!</w:t>
      </w:r>
    </w:p>
    <w:p>
      <w:pPr>
        <w:pStyle w:val="Csakszveg"/>
        <w:ind w:firstLine="709"/>
        <w:jc w:val="both"/>
        <w:rPr>
          <w:rFonts w:ascii="Times New Roman" w:hAnsi="Times New Roman" w:cs="Times New Roman"/>
          <w:sz w:val="24"/>
        </w:rPr>
      </w:pPr>
      <w:r>
        <w:rPr>
          <w:rFonts w:cs="Times New Roman" w:ascii="Times New Roman" w:hAnsi="Times New Roman"/>
          <w:sz w:val="24"/>
        </w:rPr>
        <w:t>Az bizonyos, hogy ha Lincsinek nem tiltja meg titokzatos ösztöne, örömében összeveri a két tenyerét! – Hiszen! - micsoda szerencse! - néhány percnyi hallgatódzás során rettentő fontos dolgokat tudott meg. Hallotta, hogy valaki minden kőszegi lakost össze akar íratni. És mindenkinek őrséget kell majd állnia a pincékben! Azt is hallotta, hogy valaki egy fontos levelet akar Bécsbe küldetni. Ezután egy lelkes ifjú hang boldogan vállalta, hogy a levelet kiviszi Kőszegből! Egy másik idősebb hang vadul vitatkozott vele, hogy ez biztos öngyilkosság, mert a titkos csatornákban emberemlékezet óta nem járt senki, így azok biztosan beomlottak. A fiatal hang nevetve állította, hogy minden esztendőben végigjárja a római kanálisokat, és tudja, hogy a titkos út igenis járható! Még csak a boltozata sem omlott be sehol!</w:t>
      </w:r>
    </w:p>
    <w:p>
      <w:pPr>
        <w:pStyle w:val="Csakszveg"/>
        <w:ind w:firstLine="709"/>
        <w:jc w:val="both"/>
        <w:rPr/>
      </w:pPr>
      <w:r>
        <w:rPr>
          <w:rFonts w:cs="Times New Roman" w:ascii="Times New Roman" w:hAnsi="Times New Roman"/>
          <w:sz w:val="24"/>
        </w:rPr>
        <w:t>A féleszű teremtés ösztöne parancsára ekkor ellopakodott a tiszta ház elől. Az éléskamrába sietett, de közben orcáján a jól értesült félkegyelműek fensőbbséges mosolya fénylett: hiszen végighallgathatott egy igen fontos, titkos megbeszélést, amelyről pedig még a városbíróné asszonyt is kiküldték! Ujjongó öröm töltötte el a szívét és a zsámolyra állva - talán belehalt volna, ha meg nem teheti! -, előbb egy-egy icike-picike falatot megízlelt mindegyik ételből és csak azután rakott tisztességes, nagyobb darabokat a tálcára is belőlük. Közben lázasan forgott az esze kereke. Már rég rájött: a házigazdáék nem szeretik, ha kérdez tőlük, vagy elmond nekik valamit. Ezért úgy döntött: majd ha Frau Elfriede parancsát már teljesítette és megint ifjú úrnője szobájába mehet és vele négyszemközt maradnak, akkor a drága kisasszonykának elmond mindent, ami a fülébe került! Ó, Donatella kisasszony imád pletykálkodni! És a világon minden érdekli! Öröm neki érdekes hírekkel örömöt szerezni!</w:t>
      </w:r>
    </w:p>
    <w:p>
      <w:pPr>
        <w:pStyle w:val="Csakszveg"/>
        <w:ind w:firstLine="709"/>
        <w:jc w:val="both"/>
        <w:rPr/>
      </w:pPr>
      <w:r>
        <w:rPr>
          <w:rFonts w:cs="Times New Roman" w:ascii="Times New Roman" w:hAnsi="Times New Roman"/>
          <w:sz w:val="24"/>
        </w:rPr>
        <w:t>Nikolica előbb a városbíróra tekintett, és apai szívével tökéletesen megértette Herr Rempl szívének aggódó félelmét, reszketését egyetlen fiáért. Az ő helyében ő sem érezne és viselkedne másként. Azután Francl úrfira pillantott, és egyszeriben repesni kezdett a szíve az őszinte örömtől. Ezt a kedves, langaléta legényt ennek az életfontosságú megbízatásnak az átadásával teljességgel kicserélték. Igen, most már a Rempl fiú is férfivá érett! Ni, milyen kristálytisztán, milyen ércesen cseng a hangja:</w:t>
      </w:r>
    </w:p>
    <w:p>
      <w:pPr>
        <w:pStyle w:val="Csakszveg"/>
        <w:ind w:firstLine="709"/>
        <w:jc w:val="both"/>
        <w:rPr/>
      </w:pPr>
      <w:r>
        <w:rPr>
          <w:rFonts w:cs="Times New Roman" w:ascii="Times New Roman" w:hAnsi="Times New Roman"/>
          <w:sz w:val="24"/>
        </w:rPr>
        <w:t>- Életem végéig hálával tartozom nagyságodnak, amiért ezzel az életbe vágóan fontos feladattal engem keresett meg! - Ifjú arcán az igazi, átérzett hősiesség szép pírja lángolt. És nem hagyta kihűlni a vasat az okos legény. Szinte még ugyanabban a pillanatban már az apja fele perdült:</w:t>
      </w:r>
    </w:p>
    <w:p>
      <w:pPr>
        <w:pStyle w:val="Csakszveg"/>
        <w:ind w:firstLine="709"/>
        <w:jc w:val="both"/>
        <w:rPr/>
      </w:pPr>
      <w:r>
        <w:rPr>
          <w:rFonts w:cs="Times New Roman" w:ascii="Times New Roman" w:hAnsi="Times New Roman"/>
          <w:sz w:val="24"/>
        </w:rPr>
        <w:t>- Drága jó apámuram! Hogyan köszönjem meg, hogy elenged? Hogy megengedi: ez a páratlan dicsőség is a Rempl családra szálljon? Kérem, ne féltsen! Tudok én magamra vigyázni! Meglátja, a hajam szála sem görbül meg sem az oda, sem a visszafele vezető úton!</w:t>
      </w:r>
    </w:p>
    <w:p>
      <w:pPr>
        <w:pStyle w:val="Csakszveg"/>
        <w:ind w:firstLine="709"/>
        <w:jc w:val="both"/>
        <w:rPr/>
      </w:pPr>
      <w:r>
        <w:rPr>
          <w:rFonts w:cs="Times New Roman" w:ascii="Times New Roman" w:hAnsi="Times New Roman"/>
          <w:sz w:val="24"/>
        </w:rPr>
        <w:t>Frau Elfriede kopogtatott be a tiszta házba, a tálcára rakott füstölt hússal, felszeletelt kenyérrel, egy kancsó furminttal és három pohárral.</w:t>
      </w:r>
    </w:p>
    <w:p>
      <w:pPr>
        <w:pStyle w:val="Csakszveg"/>
        <w:ind w:firstLine="709"/>
        <w:jc w:val="both"/>
        <w:rPr>
          <w:rFonts w:ascii="Times New Roman" w:hAnsi="Times New Roman" w:cs="Times New Roman"/>
          <w:sz w:val="24"/>
        </w:rPr>
      </w:pPr>
      <w:r>
        <w:rPr>
          <w:rFonts w:cs="Times New Roman" w:ascii="Times New Roman" w:hAnsi="Times New Roman"/>
          <w:sz w:val="24"/>
        </w:rPr>
        <w:t>- Egyenek egy falatot és igyanak rá egy pohár furmintot, nagyságos uram! - mosolyogta a szőke hajzuhatagát nagy kontyban viselő asszonyság. - Úgy kellemesebben telik az idő! Nem üzent értem a nagyasszony? Nincsen szükség rám az ispotályban? Csak kis időre ugrottam ám haza, hogy moshassak erre a két ágrólszakadtra. Nagyon szeretem tiszta ruhában járatni a Rempleket!</w:t>
      </w:r>
    </w:p>
    <w:p>
      <w:pPr>
        <w:pStyle w:val="Csakszveg"/>
        <w:ind w:firstLine="709"/>
        <w:jc w:val="both"/>
        <w:rPr/>
      </w:pPr>
      <w:r>
        <w:rPr>
          <w:rFonts w:cs="Times New Roman" w:ascii="Times New Roman" w:hAnsi="Times New Roman"/>
          <w:sz w:val="24"/>
        </w:rPr>
        <w:t>Jurisich meglepetten vette észre, a városbíró hevesen integet a felesége háta mögött. Nikolica azonnal megértette: ne hozza szóba, hogy Frau Elfriede szemefényét Bécsbe küldi!</w:t>
      </w:r>
    </w:p>
    <w:p>
      <w:pPr>
        <w:pStyle w:val="Csakszveg"/>
        <w:ind w:firstLine="709"/>
        <w:jc w:val="both"/>
        <w:rPr/>
      </w:pPr>
      <w:r>
        <w:rPr>
          <w:rFonts w:cs="Times New Roman" w:ascii="Times New Roman" w:hAnsi="Times New Roman"/>
          <w:sz w:val="24"/>
        </w:rPr>
        <w:t>- Köszönöm a szíveslátást, drága Frau Elfriede! Megvallom, dél óta nem ettem, s már majdnem kilyukadt a gyomrom! Megmentette az életemet! - Aztán derekasan nekiláttak az evésnek és meg is öntözték az ételt egy-egy pohár finom, kőszegi furminttal.</w:t>
      </w:r>
    </w:p>
    <w:p>
      <w:pPr>
        <w:pStyle w:val="Csakszveg"/>
        <w:ind w:firstLine="709"/>
        <w:jc w:val="both"/>
        <w:rPr>
          <w:rFonts w:ascii="Times New Roman" w:hAnsi="Times New Roman" w:cs="Times New Roman"/>
          <w:sz w:val="24"/>
        </w:rPr>
      </w:pPr>
      <w:r>
        <w:rPr>
          <w:rFonts w:cs="Times New Roman" w:ascii="Times New Roman" w:hAnsi="Times New Roman"/>
          <w:sz w:val="24"/>
        </w:rPr>
        <w:t>Jurisich becsattantotta zsebbéli kését és elégedetten dőlt hátra kényelmes székében.</w:t>
      </w:r>
    </w:p>
    <w:p>
      <w:pPr>
        <w:pStyle w:val="Csakszveg"/>
        <w:ind w:firstLine="709"/>
        <w:jc w:val="both"/>
        <w:rPr>
          <w:rFonts w:ascii="Times New Roman" w:hAnsi="Times New Roman" w:cs="Times New Roman"/>
          <w:sz w:val="24"/>
        </w:rPr>
      </w:pPr>
      <w:r>
        <w:rPr>
          <w:rFonts w:cs="Times New Roman" w:ascii="Times New Roman" w:hAnsi="Times New Roman"/>
          <w:sz w:val="24"/>
        </w:rPr>
        <w:t>Ekkor hirtelen eszébe jutott az a gömbölyű, bogárhajú teremtés a kapualjban, akit eddig még sohasem látott a Rempl házban.</w:t>
      </w:r>
    </w:p>
    <w:p>
      <w:pPr>
        <w:pStyle w:val="Csakszveg"/>
        <w:ind w:firstLine="709"/>
        <w:jc w:val="both"/>
        <w:rPr/>
      </w:pPr>
      <w:r>
        <w:rPr>
          <w:rFonts w:cs="Times New Roman" w:ascii="Times New Roman" w:hAnsi="Times New Roman"/>
          <w:sz w:val="24"/>
        </w:rPr>
        <w:t>- Liebe Gnädige Frau! Meg ne haragudjék kíváncsiskodásomért, de ki az a fiatal teremtés, akit akkor láttam, amikor Francl úrfi beengedett?</w:t>
      </w:r>
    </w:p>
    <w:p>
      <w:pPr>
        <w:pStyle w:val="Csakszveg"/>
        <w:ind w:firstLine="709"/>
        <w:jc w:val="both"/>
        <w:rPr/>
      </w:pPr>
      <w:r>
        <w:rPr>
          <w:rFonts w:cs="Times New Roman" w:ascii="Times New Roman" w:hAnsi="Times New Roman"/>
          <w:sz w:val="24"/>
        </w:rPr>
        <w:t>- Ach, was! - legyintett mosolyogva Frau Elfriede. - Az a kicsit félkegyelmű teremtés az egyik beteg, menekült lakónk cselédje! Eine dumme Gans! Buta liba, de különben szorgalmas, dolgos, ügyes kezű nőszemély! Szinte kár érte, hogy... - bökött a homlokára. - Odafönn, a padláson, nincs minden rendben nála! Jólesett az étel-ital, amit jó szívvel kínáltunk?</w:t>
      </w:r>
    </w:p>
    <w:p>
      <w:pPr>
        <w:pStyle w:val="Csakszveg"/>
        <w:ind w:firstLine="709"/>
        <w:jc w:val="both"/>
        <w:rPr/>
      </w:pPr>
      <w:r>
        <w:rPr>
          <w:rFonts w:cs="Times New Roman" w:ascii="Times New Roman" w:hAnsi="Times New Roman"/>
          <w:sz w:val="24"/>
        </w:rPr>
        <w:t>- Örök hálám, liebe Frau Elfriede! Proszit! - emelte a háziasszonyra a poharát, aki a férje poharával koccintott a jeles, szívesen látott vendéggel!</w:t>
      </w:r>
    </w:p>
    <w:p>
      <w:pPr>
        <w:pStyle w:val="Csakszveg"/>
        <w:ind w:firstLine="709"/>
        <w:jc w:val="both"/>
        <w:rPr/>
      </w:pPr>
      <w:r>
        <w:rPr>
          <w:rFonts w:cs="Times New Roman" w:ascii="Times New Roman" w:hAnsi="Times New Roman"/>
          <w:sz w:val="24"/>
        </w:rPr>
        <w:t>- Proszit, Herr Kapitán! Igazán szóra sem érdemes! Legyen szerencsénk máskor is! - és leszedte az asztalt, majd kisietett a konyhába a dolgára.</w:t>
      </w:r>
    </w:p>
    <w:p>
      <w:pPr>
        <w:pStyle w:val="Csakszveg"/>
        <w:ind w:firstLine="709"/>
        <w:jc w:val="both"/>
        <w:rPr>
          <w:rFonts w:ascii="Times New Roman" w:hAnsi="Times New Roman" w:cs="Times New Roman"/>
          <w:sz w:val="24"/>
        </w:rPr>
      </w:pPr>
      <w:r>
        <w:rPr>
          <w:rFonts w:cs="Times New Roman" w:ascii="Times New Roman" w:hAnsi="Times New Roman"/>
          <w:sz w:val="24"/>
        </w:rPr>
        <w:t>Nikolica Franclhoz fordult:</w:t>
      </w:r>
    </w:p>
    <w:p>
      <w:pPr>
        <w:pStyle w:val="Csakszveg"/>
        <w:ind w:firstLine="709"/>
        <w:jc w:val="both"/>
        <w:rPr/>
      </w:pPr>
      <w:r>
        <w:rPr>
          <w:rFonts w:cs="Times New Roman" w:ascii="Times New Roman" w:hAnsi="Times New Roman"/>
          <w:sz w:val="24"/>
        </w:rPr>
        <w:t>- Édes fiam, Francl! Ha valami dolgod van, most már elmehetsz te is! Már csak néhány apróság, város-dolga van hátra, amit apáduraddal meg kell beszélnünk! - Elmosolyodott: - Hátha valahol vár rád egy szép, kedves, fiatal fehérnép. Voltunk ám legények valaha mi is!...</w:t>
      </w:r>
    </w:p>
    <w:p>
      <w:pPr>
        <w:pStyle w:val="Csakszveg"/>
        <w:ind w:firstLine="709"/>
        <w:jc w:val="both"/>
        <w:rPr>
          <w:rFonts w:ascii="Times New Roman" w:hAnsi="Times New Roman" w:cs="Times New Roman"/>
          <w:sz w:val="24"/>
        </w:rPr>
      </w:pPr>
      <w:r>
        <w:rPr>
          <w:rFonts w:cs="Times New Roman" w:ascii="Times New Roman" w:hAnsi="Times New Roman"/>
          <w:sz w:val="24"/>
        </w:rPr>
        <w:t>Amikor négyszemközt maradtak a városbíróval, a kapitány csöndes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Apropó! Megkérdezhetnék kigyelmedtől még valamit?</w:t>
      </w:r>
    </w:p>
    <w:p>
      <w:pPr>
        <w:pStyle w:val="Csakszveg"/>
        <w:ind w:firstLine="709"/>
        <w:jc w:val="both"/>
        <w:rPr>
          <w:rFonts w:ascii="Times New Roman" w:hAnsi="Times New Roman" w:cs="Times New Roman"/>
          <w:sz w:val="24"/>
        </w:rPr>
      </w:pPr>
      <w:r>
        <w:rPr>
          <w:rFonts w:cs="Times New Roman" w:ascii="Times New Roman" w:hAnsi="Times New Roman"/>
          <w:sz w:val="24"/>
        </w:rPr>
        <w:t>- Parancsoljon velem nagyságod!</w:t>
      </w:r>
    </w:p>
    <w:p>
      <w:pPr>
        <w:pStyle w:val="Csakszveg"/>
        <w:ind w:firstLine="709"/>
        <w:jc w:val="both"/>
        <w:rPr>
          <w:rFonts w:ascii="Times New Roman" w:hAnsi="Times New Roman" w:cs="Times New Roman"/>
          <w:sz w:val="24"/>
        </w:rPr>
      </w:pPr>
      <w:r>
        <w:rPr>
          <w:rFonts w:cs="Times New Roman" w:ascii="Times New Roman" w:hAnsi="Times New Roman"/>
          <w:sz w:val="24"/>
        </w:rPr>
        <w:t>- Hm! Nem látott véletlenül kigyelmed a háza táján tengeni-lengeni, esetleg be is kéretődzni egy fiatal, előkelő származású, idegen nőszemélyt?</w:t>
      </w:r>
    </w:p>
    <w:p>
      <w:pPr>
        <w:pStyle w:val="Csakszveg"/>
        <w:ind w:firstLine="709"/>
        <w:jc w:val="both"/>
        <w:rPr/>
      </w:pPr>
      <w:r>
        <w:rPr>
          <w:rFonts w:cs="Times New Roman" w:ascii="Times New Roman" w:hAnsi="Times New Roman"/>
          <w:sz w:val="24"/>
        </w:rPr>
        <w:t>- Engem is a falakon láthat nagyságod mindig! Nemrég az egyetlen fiam súlyos lázzal, betegen feküdt, és nem volt időm hazaugrani, meglátogatni! Honnan tudhatnám én azt, hogy napközben a házam körül ki ólálkodik? A feleségem az egész házat telitömte öregekkel, betegekkel, az öreg ördög tudja, kikkel! Ha az illető hölgy nevét tudja, vagy legalább pontosan leírja a termetét, nekiállok és magam bolhászom végig érte az egész házat! A padlást, emeletet, a pincét, a pajtát.</w:t>
      </w:r>
    </w:p>
    <w:p>
      <w:pPr>
        <w:pStyle w:val="Csakszveg"/>
        <w:ind w:firstLine="709"/>
        <w:jc w:val="both"/>
        <w:rPr/>
      </w:pPr>
      <w:r>
        <w:rPr>
          <w:rFonts w:cs="Times New Roman" w:ascii="Times New Roman" w:hAnsi="Times New Roman"/>
          <w:sz w:val="24"/>
        </w:rPr>
        <w:t>- Csak egyszer-kétszer láttam magam is! Középtermetű, szép alakú, orcája nem annyira szép, mint inkább érdekes! A szeme a legfeltűnőbb! Nagy, kissé mandulavágású, őzbarna, de az is lehet, hogy sötétzöld.</w:t>
      </w:r>
    </w:p>
    <w:p>
      <w:pPr>
        <w:pStyle w:val="Csakszveg"/>
        <w:ind w:firstLine="709"/>
        <w:jc w:val="both"/>
        <w:rPr/>
      </w:pPr>
      <w:r>
        <w:rPr>
          <w:rFonts w:cs="Times New Roman" w:ascii="Times New Roman" w:hAnsi="Times New Roman"/>
          <w:sz w:val="24"/>
        </w:rPr>
        <w:t>Herr Rempllel bukfencet vetett egy pillanatra a tiszta ház. „Ez a körülírt személy csakis a Gelsey-Petheő kisasszony lehet. Igen, a Donatella kisasszony! Akit Elfriede befogadott, mert Jácint a fülébe súgta, hogy a kisasszony apjaura János király tárnokmestere és az anyja révén unokahúga János királynak!”</w:t>
      </w:r>
    </w:p>
    <w:p>
      <w:pPr>
        <w:pStyle w:val="Csakszveg"/>
        <w:ind w:firstLine="709"/>
        <w:jc w:val="both"/>
        <w:rPr/>
      </w:pPr>
      <w:r>
        <w:rPr>
          <w:rFonts w:cs="Times New Roman" w:ascii="Times New Roman" w:hAnsi="Times New Roman"/>
          <w:sz w:val="24"/>
        </w:rPr>
        <w:t>Verdesett a polgármester szíve, mert eszébe jutott: mennyire örvendeztek mind a ketten, amikor észrevették: a vendég nagyúri kisasszony egyre többször felejti a szemét Francl fiukon! És hajnalokba nyúló beszélgetéseik Elfriedével már Francl fiuk feleségének szánták. Egy király unokahúga lehetne a menyük!</w:t>
      </w:r>
    </w:p>
    <w:p>
      <w:pPr>
        <w:pStyle w:val="Csakszveg"/>
        <w:ind w:firstLine="709"/>
        <w:jc w:val="both"/>
        <w:rPr>
          <w:rFonts w:ascii="Times New Roman" w:hAnsi="Times New Roman" w:cs="Times New Roman"/>
          <w:sz w:val="24"/>
        </w:rPr>
      </w:pPr>
      <w:r>
        <w:rPr>
          <w:rFonts w:cs="Times New Roman" w:ascii="Times New Roman" w:hAnsi="Times New Roman"/>
          <w:sz w:val="24"/>
        </w:rPr>
        <w:t>Hogy zavarát leplezze, megragadta Nikolica karját:</w:t>
      </w:r>
    </w:p>
    <w:p>
      <w:pPr>
        <w:pStyle w:val="Csakszveg"/>
        <w:ind w:firstLine="709"/>
        <w:jc w:val="both"/>
        <w:rPr/>
      </w:pPr>
      <w:r>
        <w:rPr>
          <w:rFonts w:cs="Times New Roman" w:ascii="Times New Roman" w:hAnsi="Times New Roman"/>
          <w:sz w:val="24"/>
        </w:rPr>
        <w:t>- Kapitány uram! Ez a keresett nőszemély komoly veszélyt jelent Kőszeg városára? Igen? Mert akkor ahány polgárőrt csak pihenőben találok, mindet utána szabadítom!</w:t>
      </w:r>
    </w:p>
    <w:p>
      <w:pPr>
        <w:pStyle w:val="Csakszveg"/>
        <w:ind w:firstLine="709"/>
        <w:jc w:val="both"/>
        <w:rPr/>
      </w:pPr>
      <w:r>
        <w:rPr>
          <w:rFonts w:cs="Times New Roman" w:ascii="Times New Roman" w:hAnsi="Times New Roman"/>
          <w:sz w:val="24"/>
        </w:rPr>
        <w:t>Közben pedig már Svenda Jácint deákot átkozta, akinek a cselszövése folytán a gyanútlan Elfriede - meglehet - nagyon kellemetlen kalamajkába gabalyodott, amikor házukba befogadta a várból megszökött magasrangú kisasszonyt! Hát persze hogy Svenda Jácint a bizalmasuk! Az a fickó, amióta csak itt van Kőszegben Nikolicával, cinkelt kártyával játszik. Pénzadományokért ravaszul, észrevehetetlen úton-módon megrövidíti a tulajdon gazdáját! Amikor a város adóját viszik a bakószekerek a Várba, nem repednek szét a zsákok a búzától, zabtól, ahogy kéne. Nincsen csurig mindegyik hordó sem. És egy-két szekérrel kevesebb tűzifa is gurul be a Huszár-vár pajtájába. Hát persze, ha a városbíró is meg a kapitány úr deákja is valósággal remeg minden egyes dénárért!</w:t>
      </w:r>
    </w:p>
    <w:p>
      <w:pPr>
        <w:pStyle w:val="Csakszveg"/>
        <w:ind w:firstLine="709"/>
        <w:jc w:val="both"/>
        <w:rPr>
          <w:rFonts w:ascii="Times New Roman" w:hAnsi="Times New Roman" w:cs="Times New Roman"/>
          <w:sz w:val="24"/>
        </w:rPr>
      </w:pPr>
      <w:r>
        <w:rPr>
          <w:rFonts w:cs="Times New Roman" w:ascii="Times New Roman" w:hAnsi="Times New Roman"/>
          <w:sz w:val="24"/>
        </w:rPr>
        <w:t>De Rempl uram már eldöntötte ezt is. Ha most hirtelen járőr rontana a házba és Donatellát keresnék, a szeme sem rebbenne, úgy kiáltaná oda a polgárőröknek: „Sosem láttam ezt a nyomorult némbert! Vigyék kigyelmedék és ne kíméljék! Ha kell, a csontját törje Mihály mester, de a titkát kiszedje belőle!”</w:t>
      </w:r>
    </w:p>
    <w:p>
      <w:pPr>
        <w:pStyle w:val="Csakszveg"/>
        <w:ind w:firstLine="709"/>
        <w:jc w:val="both"/>
        <w:rPr>
          <w:rFonts w:ascii="Times New Roman" w:hAnsi="Times New Roman" w:cs="Times New Roman"/>
          <w:sz w:val="24"/>
        </w:rPr>
      </w:pPr>
      <w:r>
        <w:rPr>
          <w:rFonts w:cs="Times New Roman" w:ascii="Times New Roman" w:hAnsi="Times New Roman"/>
          <w:sz w:val="24"/>
        </w:rPr>
        <w:t>Legvégül pedig szerette volna magát szembe köpni. „Hát ilyen álszent, szarfaló világban élünk? Az embernek, ha a pillanatnyi érdeke úgy kívánja: segget kell csinálnia a szájából? Vagy úgy, vagy így, de mindig és mindenkiből hasznot kell húznunk? A gyönyörű szentségit! Hát hova süllyedtünk?”</w:t>
      </w:r>
    </w:p>
    <w:p>
      <w:pPr>
        <w:pStyle w:val="Csakszveg"/>
        <w:ind w:firstLine="709"/>
        <w:jc w:val="both"/>
        <w:rPr>
          <w:rFonts w:ascii="Times New Roman" w:hAnsi="Times New Roman" w:cs="Times New Roman"/>
          <w:sz w:val="24"/>
        </w:rPr>
      </w:pPr>
      <w:r>
        <w:rPr>
          <w:rFonts w:cs="Times New Roman" w:ascii="Times New Roman" w:hAnsi="Times New Roman"/>
          <w:sz w:val="24"/>
        </w:rPr>
        <w:t>Nikolica szava ráncigálta vissza a való világba:</w:t>
      </w:r>
    </w:p>
    <w:p>
      <w:pPr>
        <w:pStyle w:val="Csakszveg"/>
        <w:ind w:firstLine="709"/>
        <w:jc w:val="both"/>
        <w:rPr/>
      </w:pPr>
      <w:r>
        <w:rPr>
          <w:rFonts w:cs="Times New Roman" w:ascii="Times New Roman" w:hAnsi="Times New Roman"/>
          <w:sz w:val="24"/>
        </w:rPr>
        <w:t>- Ugyan már, városbíró uram, ugyan! Tulajdonképpen szóra sem érdemes ez az egész nagyúri kisasszony-ügy! Tudja, egyetlenegy dolog ütött szöget a fejembe! Három hétig feküdt a kazamatában, eszméletlenül. Potentiána meg a saját cselédje ápolta, azután ez a fránya tudós deák támasztotta fel, ez a nagy tudományú Svenda Jácint. Tudja, amikor magához tért, megvendégeltük és az asztalom mellett ülve, szentül megfogadta, a. saját érdekében egy lépést sem tesz a Várból! Aztán már a következő napon nyomtalanul eltűnt! Hová? Miért? Különös kis ügy!</w:t>
      </w:r>
    </w:p>
    <w:p>
      <w:pPr>
        <w:pStyle w:val="Csakszveg"/>
        <w:ind w:firstLine="709"/>
        <w:jc w:val="both"/>
        <w:rPr/>
      </w:pPr>
      <w:r>
        <w:rPr>
          <w:rFonts w:cs="Times New Roman" w:ascii="Times New Roman" w:hAnsi="Times New Roman"/>
          <w:sz w:val="24"/>
        </w:rPr>
        <w:t>- Értem, Nikolica uram, értem - bólogatott a városbíró, de közben már szentül eltökélte: a legelső alkalommal túlad előkelő vendégükön. Még csak az kéne, hogy valamibe belekeveredjék, és a kapitány katonái a Rempl ház emeleti kamorájában fedezzék föl! Keveredik, nem keveredik? Ki tudja! Az ördög nem alszik! Ne félj, szépségem, nem sok sót fogsz te a városbíróék házában megenni!</w:t>
      </w:r>
    </w:p>
    <w:p>
      <w:pPr>
        <w:pStyle w:val="Csakszveg"/>
        <w:ind w:firstLine="709"/>
        <w:jc w:val="both"/>
        <w:rPr>
          <w:rFonts w:ascii="Times New Roman" w:hAnsi="Times New Roman" w:cs="Times New Roman"/>
          <w:sz w:val="24"/>
        </w:rPr>
      </w:pPr>
      <w:r>
        <w:rPr>
          <w:rFonts w:cs="Times New Roman" w:ascii="Times New Roman" w:hAnsi="Times New Roman"/>
          <w:sz w:val="24"/>
        </w:rPr>
        <w:t>Kihörpintették a borukat, igen szívélyesen paroláztak, aztán Jurisich uram elsiet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apitány nyugodtan felcsaphatott volna vásári jövendőmondónak, és bizonyára fényesen megélt volna a jóslataiból is.</w:t>
      </w:r>
    </w:p>
    <w:p>
      <w:pPr>
        <w:pStyle w:val="Csakszveg"/>
        <w:ind w:firstLine="709"/>
        <w:jc w:val="both"/>
        <w:rPr/>
      </w:pPr>
      <w:r>
        <w:rPr>
          <w:rFonts w:cs="Times New Roman" w:ascii="Times New Roman" w:hAnsi="Times New Roman"/>
          <w:sz w:val="24"/>
        </w:rPr>
        <w:t>Lincsi még gyorsan elmosogatta a kevéske edényt, majd felmosta a konyha kövét is. Még finom kőporos ronggyal is felsúrolta, hogy a gazdaasszony igazán örömét lelje munkájában. Eközben Frau Elfriede - számító bölcsességgel - a tiszta házból kihozott tálon megmaradt ételből néhány szelet húst és kenyeret egy kisebb tálcára rakott a kisasszonyka számára. Megveregette Lincsi vállát, megköszönte derekas munkáját, majd megkérte, vigye föl a tálcát úrnőjének és jóéjszakát kívánt mind a kettőjüknek.</w:t>
      </w:r>
    </w:p>
    <w:p>
      <w:pPr>
        <w:pStyle w:val="Csakszveg"/>
        <w:ind w:firstLine="709"/>
        <w:jc w:val="both"/>
        <w:rPr/>
      </w:pPr>
      <w:r>
        <w:rPr>
          <w:rFonts w:cs="Times New Roman" w:ascii="Times New Roman" w:hAnsi="Times New Roman"/>
          <w:sz w:val="24"/>
        </w:rPr>
        <w:t>Nagyon sietett, hogy minél hamarébb a hálószobájukba kerülhessen. Dobogó szívvel nyitott be, de elszomorodó szívvel látta: Stephan már mélyen aludt. Elfriedenek majd a könnye is kicsöppent a fájdalmas csalódástól. Zajtalanul levetkezett és a nagy kettős ágyhoz óvakodott, hiszen a szépséges teremtés nem azért sietett annyira haza, hogy kimoshassa a családja szennyesét. Megpróbált úgy a takaró alá bújni, hogy - ha már elnyomta a fáradtság - az istenért fel ne találja ébreszteni szegény urát. Sehogysem sikerült, kénytelen volt halkan, szerető gyengédséggel rászólni:</w:t>
      </w:r>
    </w:p>
    <w:p>
      <w:pPr>
        <w:pStyle w:val="Csakszveg"/>
        <w:ind w:firstLine="709"/>
        <w:jc w:val="both"/>
        <w:rPr/>
      </w:pPr>
      <w:r>
        <w:rPr>
          <w:rFonts w:cs="Times New Roman" w:ascii="Times New Roman" w:hAnsi="Times New Roman"/>
          <w:sz w:val="24"/>
        </w:rPr>
        <w:t>- Mein lieber Stephan! - rázogatta szelíden és igen, gyengéden, hogy meg ne riassza, ha végül is megébred mélységes álmából. Stephan előbb csak felnyögött, azután sóhajtott egyet. Azután... Elfriedenek alig maradt ideje, hogy kibújjon a hálóingéből.</w:t>
      </w:r>
    </w:p>
    <w:p>
      <w:pPr>
        <w:pStyle w:val="Csakszveg"/>
        <w:ind w:firstLine="709"/>
        <w:jc w:val="both"/>
        <w:rPr/>
      </w:pPr>
      <w:r>
        <w:rPr>
          <w:rFonts w:cs="Times New Roman" w:ascii="Times New Roman" w:hAnsi="Times New Roman"/>
          <w:sz w:val="24"/>
        </w:rPr>
        <w:t>- Ach, Du, Du! Meine einzige Liebe! - susogta boldogan a mély álmából felriadó férfi. - Ó, én egyetlen szerelmem!</w:t>
      </w:r>
    </w:p>
    <w:p>
      <w:pPr>
        <w:pStyle w:val="Csakszveg"/>
        <w:ind w:firstLine="709"/>
        <w:jc w:val="both"/>
        <w:rPr/>
      </w:pPr>
      <w:r>
        <w:rPr>
          <w:rFonts w:cs="Times New Roman" w:ascii="Times New Roman" w:hAnsi="Times New Roman"/>
          <w:sz w:val="24"/>
        </w:rPr>
        <w:t>Hajnalodott már, amikor az utolsó csókokkal, jóleső fáradtsággal, szerelmesen gyengéd simogatással álomba cirógatták egymást.</w:t>
      </w:r>
    </w:p>
    <w:p>
      <w:pPr>
        <w:pStyle w:val="Csakszveg"/>
        <w:ind w:firstLine="709"/>
        <w:jc w:val="both"/>
        <w:rPr/>
      </w:pPr>
      <w:r>
        <w:rPr>
          <w:rFonts w:cs="Times New Roman" w:ascii="Times New Roman" w:hAnsi="Times New Roman"/>
          <w:sz w:val="24"/>
        </w:rPr>
        <w:t>Lincsi pedig nesztelen árnyékként surrant fel a lépcsőn az emeleti hálókamorába. A kisasszony már lefeküdt. A félkegyelmű letette a tálcát és a gyertyatartót az asztalra és az ágyhoz sietett.</w:t>
      </w:r>
    </w:p>
    <w:p>
      <w:pPr>
        <w:pStyle w:val="Csakszveg"/>
        <w:ind w:firstLine="709"/>
        <w:jc w:val="both"/>
        <w:rPr>
          <w:rFonts w:ascii="Times New Roman" w:hAnsi="Times New Roman" w:cs="Times New Roman"/>
          <w:sz w:val="24"/>
        </w:rPr>
      </w:pPr>
      <w:r>
        <w:rPr>
          <w:rFonts w:cs="Times New Roman" w:ascii="Times New Roman" w:hAnsi="Times New Roman"/>
          <w:sz w:val="24"/>
        </w:rPr>
        <w:t>- Kis nagyságám! Alszik-e már az én szerelmes virágszálam?</w:t>
      </w:r>
    </w:p>
    <w:p>
      <w:pPr>
        <w:pStyle w:val="Csakszveg"/>
        <w:ind w:firstLine="709"/>
        <w:jc w:val="both"/>
        <w:rPr/>
      </w:pPr>
      <w:r>
        <w:rPr>
          <w:rFonts w:cs="Times New Roman" w:ascii="Times New Roman" w:hAnsi="Times New Roman"/>
          <w:sz w:val="24"/>
        </w:rPr>
        <w:t>- Mi történt? Kigyúlt tán a ház? - játszott vele Donatella, mert néhány nap alatt is tökéletesen kiismerte Lincsit. Látta; igazi csiszolatlan gyémánt, akinek rengeteg hasznát veheti. És ha már szereti az efféle rejtélyeskedő komédiázást, miért ne tenne a kedvére és játszódna véle?</w:t>
      </w:r>
    </w:p>
    <w:p>
      <w:pPr>
        <w:pStyle w:val="Csakszveg"/>
        <w:ind w:firstLine="709"/>
        <w:jc w:val="both"/>
        <w:rPr/>
      </w:pPr>
      <w:r>
        <w:rPr>
          <w:rFonts w:cs="Times New Roman" w:ascii="Times New Roman" w:hAnsi="Times New Roman"/>
          <w:sz w:val="24"/>
        </w:rPr>
        <w:t>- Ébredjen fel gyorsan az én drága jó Donatella úrnőm! Ha meghallja, micsoda felséges híreket kotyogott megint a fülembe ez a gy-ö-ö-ö-nyörűségesen-nagy kőház! Csupa-csupa fontos férfiszó, és mindegyik nagyszerű! Higgye meg nagyságám, a felséges Úristen küldött arra engem, hogy én is mind meghallhassam, és vélük az én édes kis gazdám megszomorított szívét felvidámíthassam! Édes kisasszonykám! Érzem, hogy itt van az én számban kegyetlen békód kulcsa! De engedd már meg, hogy elibéd önthessem bennem izzó szavaimat, mert már elégetik a nyelvemet és a gyomromat.</w:t>
      </w:r>
    </w:p>
    <w:p>
      <w:pPr>
        <w:pStyle w:val="Csakszveg"/>
        <w:ind w:firstLine="709"/>
        <w:jc w:val="both"/>
        <w:rPr/>
      </w:pPr>
      <w:r>
        <w:rPr>
          <w:rFonts w:cs="Times New Roman" w:ascii="Times New Roman" w:hAnsi="Times New Roman"/>
          <w:sz w:val="24"/>
        </w:rPr>
        <w:t>Donatella pedig közben majd megtébolyodott az idegességtől. Ez a félcédulás nőszemély volt a köldökzsinór, amely a világgal összekötötte. Hátha, hátha! Hátha most valóban életbe vágóan fontos híreket hozott!</w:t>
      </w:r>
    </w:p>
    <w:p>
      <w:pPr>
        <w:pStyle w:val="Csakszveg"/>
        <w:ind w:firstLine="709"/>
        <w:jc w:val="both"/>
        <w:rPr/>
      </w:pPr>
      <w:r>
        <w:rPr>
          <w:rFonts w:cs="Times New Roman" w:ascii="Times New Roman" w:hAnsi="Times New Roman"/>
          <w:sz w:val="24"/>
        </w:rPr>
        <w:t>- Kérlek szépen, igaz szeretettel, ne kínozz tovább! Meséld már el, mi mindent hallott meg a te két okos füled, amelyeknek élességét tán az ég angyalai is megirigyelhetnék?</w:t>
      </w:r>
    </w:p>
    <w:p>
      <w:pPr>
        <w:pStyle w:val="Csakszveg"/>
        <w:ind w:firstLine="709"/>
        <w:jc w:val="both"/>
        <w:rPr/>
      </w:pPr>
      <w:r>
        <w:rPr>
          <w:rFonts w:cs="Times New Roman" w:ascii="Times New Roman" w:hAnsi="Times New Roman"/>
          <w:sz w:val="24"/>
        </w:rPr>
        <w:t>Lincsi elragadtatottan huppant le Donatella ágya szélére. Amikor ilyen nyakatekert szavakkal beszéltek hozzá, elmondhatatlan gyönyörűséget érzett. Tüstént zuhogni kezdtek szájából a szavak. És Donatella szíve egyre hevesebben dobogott. Majd amikor Lincsi befejezte, válasz helyett némán átnyalábolta a féleszű cselédet, forrón magához szorította és orcája dombjait csókjaival árasztotta el.</w:t>
      </w:r>
    </w:p>
    <w:p>
      <w:pPr>
        <w:pStyle w:val="Csakszveg"/>
        <w:ind w:firstLine="709"/>
        <w:jc w:val="both"/>
        <w:rPr/>
      </w:pPr>
      <w:r>
        <w:rPr>
          <w:rFonts w:cs="Times New Roman" w:ascii="Times New Roman" w:hAnsi="Times New Roman"/>
          <w:sz w:val="24"/>
        </w:rPr>
        <w:t>A nyomorult teremtés valósággal didergett a roppant boldogságtól, amiért híreivel, amelyekben őmaga semmi különöset nem talált, ilyen óriási örömöt tudott imádott kis gazdájának szerezni! Donatella kisasszony bizonyára tudja, miért tette ilyen boldoggá ez a csacsi levélhistória?! Lincsinek csak az volt a fontos, hogy lám, cserében öleli-csókolja, mint valaha az édesanyja tehette vele. Így kell valakinek az örömét kimutatnia! Így illik a jó híreiért a szegény, mindenki által megvetett, félnótás Lincsit „kifizetni”!</w:t>
      </w:r>
    </w:p>
    <w:p>
      <w:pPr>
        <w:pStyle w:val="Csakszveg"/>
        <w:ind w:firstLine="709"/>
        <w:jc w:val="both"/>
        <w:rPr/>
      </w:pPr>
      <w:r>
        <w:rPr>
          <w:rFonts w:cs="Times New Roman" w:ascii="Times New Roman" w:hAnsi="Times New Roman"/>
          <w:sz w:val="24"/>
        </w:rPr>
        <w:t>Donatella izgalomtól veszettül verdeső szívvel egyenesedett fel. „Ez az Isten ujja! A kapitány járt itt segítséget kérni! Kinek akarhat levelet kiküldeni a kapitány? A királynak! Hova? Bécsbe? És egyes-egyedül ki tudja Kőszeg városából ezt a levelet kicsempészni? Rempl Francl! A golyószemű, gángó sváb polgárlegény, akinek majd a szeme esik ki, ahányszor csak őt megpillantja! És Donatella érzi; pattognak a gombok, csattok a ruháján, mert a szemeivel mindig levetkezteti.</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Tehát summázzuk még egyszer, mi történt? Francl ki fog menni a városból! A római csatornák labirintusán át, amelyeknek a titkát egyedül ő ismeri! Van Isten! Ilyen olcsón és gyorsan még egyetlen álmom sem teljesült!” Csúfondárosan húzta el szép, érzéki száját: „Légy nyugodt, kisfiam! Én is veled megyek! Ehhez csupán melléd kell feküdnöm ma éjszaka, indulás előtt. Ne félj, ezt az éjszakádat, amíg csak élsz, nem fogod elfelejteni!”</w:t>
      </w:r>
    </w:p>
    <w:p>
      <w:pPr>
        <w:pStyle w:val="Csakszveg"/>
        <w:ind w:firstLine="709"/>
        <w:jc w:val="both"/>
        <w:rPr/>
      </w:pPr>
      <w:r>
        <w:rPr>
          <w:rFonts w:cs="Times New Roman" w:ascii="Times New Roman" w:hAnsi="Times New Roman"/>
          <w:sz w:val="24"/>
        </w:rPr>
        <w:t>A ruhásládájához sietett, amelyet Julika utána küldött egy szekéren, és addig matatott benne, amíg egy kedvére való, áttetsző, csupa-csipke hálóing nem akadt a kezébe. Fölkacagott: „Ez az ing az útlevelem fele!” Utána még elővadászott egy gyönyörűen hímzett könnyű hálóköntöst. Azután a szoba sarkába állított tükrösasztalkája mellé telepedett és gyorsan kibontotta s vállára eresztette hosszú, ébenszínű haját.</w:t>
      </w:r>
    </w:p>
    <w:p>
      <w:pPr>
        <w:pStyle w:val="Csakszveg"/>
        <w:ind w:firstLine="709"/>
        <w:jc w:val="both"/>
        <w:rPr>
          <w:rFonts w:ascii="Times New Roman" w:hAnsi="Times New Roman" w:cs="Times New Roman"/>
          <w:sz w:val="24"/>
        </w:rPr>
      </w:pPr>
      <w:r>
        <w:rPr>
          <w:rFonts w:cs="Times New Roman" w:ascii="Times New Roman" w:hAnsi="Times New Roman"/>
          <w:sz w:val="24"/>
        </w:rPr>
        <w:t>Azután szélsebesen vetkezni, öltözködni kezdett, majd meg fésülködni.</w:t>
      </w:r>
    </w:p>
    <w:p>
      <w:pPr>
        <w:pStyle w:val="Csakszveg"/>
        <w:ind w:firstLine="709"/>
        <w:jc w:val="both"/>
        <w:rPr/>
      </w:pPr>
      <w:r>
        <w:rPr>
          <w:rFonts w:cs="Times New Roman" w:ascii="Times New Roman" w:hAnsi="Times New Roman"/>
          <w:sz w:val="24"/>
        </w:rPr>
        <w:t>Lincsi gyanakvó félelemmel kuporodott vissza az asztal melletti székre és nem értett semmit. Miért kell egy semmi kis hír hallatára Donatellának ilyen bolondító kapkodással meztelen csigává átváltoznia, amikor a kisasszony igazából felötözve szép! A selyemgúnya körös-körül mindenütt gyönyörű testéhez simul! Nem mer megmozdulni sem. Lehunyja a szemét, mert azt hiszi, álmodik és úgyis azonnal felébred. Szinte egy tömbbé olvad össze a mozdulatlan Lincsi és a szék. És amikor a szemhéja aláereszkedik, egy pillanatra sűrű, édes illat csapja meg a szokatlan dolgoktól megbénuló cselédlány orrát. Járt egyszer egy apácaklastromban és a mise végén a pap ilyen illatú szenteltvízbe mártott izsóppal hintette meg elragadtatott, fityulás híveit.</w:t>
      </w:r>
    </w:p>
    <w:p>
      <w:pPr>
        <w:pStyle w:val="Csakszveg"/>
        <w:ind w:firstLine="709"/>
        <w:jc w:val="both"/>
        <w:rPr/>
      </w:pPr>
      <w:r>
        <w:rPr>
          <w:rFonts w:cs="Times New Roman" w:ascii="Times New Roman" w:hAnsi="Times New Roman"/>
          <w:sz w:val="24"/>
        </w:rPr>
        <w:t>Amikor végre mégis csak felnyitotta a szemét: egyedül volt a szobában. Csak az a sűrű, mézédes illat lengett, itatott át mindent.</w:t>
      </w:r>
    </w:p>
    <w:p>
      <w:pPr>
        <w:pStyle w:val="Csakszveg"/>
        <w:ind w:firstLine="709"/>
        <w:jc w:val="both"/>
        <w:rPr>
          <w:rFonts w:ascii="Times New Roman" w:hAnsi="Times New Roman" w:cs="Times New Roman"/>
          <w:sz w:val="24"/>
        </w:rPr>
      </w:pPr>
      <w:r>
        <w:rPr>
          <w:rFonts w:cs="Times New Roman" w:ascii="Times New Roman" w:hAnsi="Times New Roman"/>
          <w:sz w:val="24"/>
        </w:rPr>
        <w:t>És Lincsi csak ült tovább és nem mert megmoccanni: Félt nagyon. A foga is vacogott. A kisasszony eltűnt! A kisasszony hova lett? Lincsi érzi, nem mer a székről felállni, amíg ismét elő nem kerül.</w:t>
      </w:r>
    </w:p>
    <w:p>
      <w:pPr>
        <w:pStyle w:val="Csakszveg"/>
        <w:ind w:firstLine="709"/>
        <w:jc w:val="both"/>
        <w:rPr/>
      </w:pPr>
      <w:r>
        <w:rPr>
          <w:rFonts w:cs="Times New Roman" w:ascii="Times New Roman" w:hAnsi="Times New Roman"/>
          <w:sz w:val="24"/>
        </w:rPr>
        <w:t>Donatella végigsuhant a folyosón, és halkan, mégis határozottan bekopogott Francl úrfi ajtaján.</w:t>
      </w:r>
    </w:p>
    <w:p>
      <w:pPr>
        <w:pStyle w:val="Csakszveg"/>
        <w:ind w:firstLine="709"/>
        <w:jc w:val="both"/>
        <w:rPr>
          <w:rFonts w:ascii="Times New Roman" w:hAnsi="Times New Roman" w:cs="Times New Roman"/>
          <w:sz w:val="24"/>
        </w:rPr>
      </w:pPr>
      <w:r>
        <w:rPr>
          <w:rFonts w:cs="Times New Roman" w:ascii="Times New Roman" w:hAnsi="Times New Roman"/>
          <w:sz w:val="24"/>
        </w:rPr>
        <w:t>- Ki az? - kérdezte meglepetten az ágyban fekvő legény.</w:t>
      </w:r>
    </w:p>
    <w:p>
      <w:pPr>
        <w:pStyle w:val="Csakszveg"/>
        <w:ind w:firstLine="709"/>
        <w:jc w:val="both"/>
        <w:rPr>
          <w:rFonts w:ascii="Times New Roman" w:hAnsi="Times New Roman" w:cs="Times New Roman"/>
          <w:sz w:val="24"/>
        </w:rPr>
      </w:pPr>
      <w:r>
        <w:rPr>
          <w:rFonts w:cs="Times New Roman" w:ascii="Times New Roman" w:hAnsi="Times New Roman"/>
          <w:sz w:val="24"/>
        </w:rPr>
        <w:t>A kisasszony felelet helyett benyitott. Sistergő tekintettel a legényre nézett:</w:t>
      </w:r>
    </w:p>
    <w:p>
      <w:pPr>
        <w:pStyle w:val="Csakszveg"/>
        <w:ind w:firstLine="709"/>
        <w:jc w:val="both"/>
        <w:rPr/>
      </w:pPr>
      <w:r>
        <w:rPr>
          <w:rFonts w:cs="Times New Roman" w:ascii="Times New Roman" w:hAnsi="Times New Roman"/>
          <w:sz w:val="24"/>
        </w:rPr>
        <w:t>- Nem ismersz meg? Donatella vagyok, a házatok vendége. Hozzád jöttem.</w:t>
      </w:r>
    </w:p>
    <w:p>
      <w:pPr>
        <w:pStyle w:val="Csakszveg"/>
        <w:ind w:firstLine="709"/>
        <w:jc w:val="both"/>
        <w:rPr/>
      </w:pPr>
      <w:r>
        <w:rPr>
          <w:rFonts w:cs="Times New Roman" w:ascii="Times New Roman" w:hAnsi="Times New Roman"/>
          <w:sz w:val="24"/>
        </w:rPr>
        <w:t>- Micsoda szerencse! - hápogta Francl elhűlten, és annyira megzavarodott az áttetsző csipke hálóingbe bújt teremtéstől, hogy megnyikorduló ágyában önkéntelenül az álláig húzta a takaróját.</w:t>
      </w:r>
    </w:p>
    <w:p>
      <w:pPr>
        <w:pStyle w:val="Csakszveg"/>
        <w:ind w:firstLine="709"/>
        <w:jc w:val="both"/>
        <w:rPr/>
      </w:pPr>
      <w:r>
        <w:rPr>
          <w:rFonts w:cs="Times New Roman" w:ascii="Times New Roman" w:hAnsi="Times New Roman"/>
          <w:sz w:val="24"/>
        </w:rPr>
        <w:t>Mire föleszmélt, Donatella már az ágya előtt állott, s halk suhogással omlott le a hímzett hálóköntös a válláról. Francl felcsuklott: a csipke hálóing olyan ritka mintájú volt, hogy úgy tetszett: mezítelen a kisasszony!</w:t>
      </w:r>
    </w:p>
    <w:p>
      <w:pPr>
        <w:pStyle w:val="Csakszveg"/>
        <w:ind w:firstLine="709"/>
        <w:jc w:val="both"/>
        <w:rPr/>
      </w:pPr>
      <w:r>
        <w:rPr>
          <w:rFonts w:cs="Times New Roman" w:ascii="Times New Roman" w:hAnsi="Times New Roman"/>
          <w:sz w:val="24"/>
        </w:rPr>
        <w:t>- Ezt az inget segítenéd levetni? Ha hátul a derekamon megoldod a szalagcsomót, csodát látsz, Francl!</w:t>
      </w:r>
    </w:p>
    <w:p>
      <w:pPr>
        <w:pStyle w:val="Csakszveg"/>
        <w:ind w:firstLine="709"/>
        <w:jc w:val="both"/>
        <w:rPr/>
      </w:pPr>
      <w:r>
        <w:rPr>
          <w:rFonts w:cs="Times New Roman" w:ascii="Times New Roman" w:hAnsi="Times New Roman"/>
          <w:sz w:val="24"/>
        </w:rPr>
        <w:t>Franclnak zubogva forrt a vére, amikor karnyújtásnyira maga előtt látta a pompás alakú, kívánatos teremtést a lenge, ledér éjszakai öltözékben. Két keze már önkéntelen mohósággal nyúlt a selyemszalag csomója felé, amikor hirtelen kétségbeejtő gyanakvás nyilallt belé. Hiszen az a perc érkezett el, amelyről Donatella felbukkanása óta folyton álmodozott! Érdekes módon éppen ez zavart benne össze mindent. Nem értette, mi üthetett ebbe a dölyfös nagyúri teremtésbe? Aki eddig mindig háromlépésnyi távolságból beszélt vele!</w:t>
      </w:r>
    </w:p>
    <w:p>
      <w:pPr>
        <w:pStyle w:val="Csakszveg"/>
        <w:ind w:firstLine="709"/>
        <w:jc w:val="both"/>
        <w:rPr>
          <w:rFonts w:ascii="Times New Roman" w:hAnsi="Times New Roman" w:cs="Times New Roman"/>
          <w:sz w:val="24"/>
        </w:rPr>
      </w:pPr>
      <w:r>
        <w:rPr>
          <w:rFonts w:cs="Times New Roman" w:ascii="Times New Roman" w:hAnsi="Times New Roman"/>
          <w:sz w:val="24"/>
        </w:rPr>
        <w:t>Kábító nárdusillat lebegte körül, amilyet a legény még sohasem érzett életében. Nem tudta eldönteni, mitévő legyen. Ha ezt az alkalmat elszalasztja, vissza nem tér soha többé!</w:t>
      </w:r>
    </w:p>
    <w:p>
      <w:pPr>
        <w:pStyle w:val="Csakszveg"/>
        <w:ind w:firstLine="709"/>
        <w:jc w:val="both"/>
        <w:rPr/>
      </w:pPr>
      <w:r>
        <w:rPr>
          <w:rFonts w:cs="Times New Roman" w:ascii="Times New Roman" w:hAnsi="Times New Roman"/>
          <w:sz w:val="24"/>
        </w:rPr>
        <w:t>Hirtelen Magiszter Hell hangja csendült fel a fülében, aki egyszer a tengeri szirénekről beszélt, akik elcsábítják a hajósokat, hogy aztán egy lakatlan szigeten megölhessék őket.</w:t>
      </w:r>
    </w:p>
    <w:p>
      <w:pPr>
        <w:pStyle w:val="Csakszveg"/>
        <w:ind w:firstLine="709"/>
        <w:jc w:val="both"/>
        <w:rPr>
          <w:rFonts w:ascii="Times New Roman" w:hAnsi="Times New Roman" w:cs="Times New Roman"/>
          <w:sz w:val="24"/>
        </w:rPr>
      </w:pPr>
      <w:r>
        <w:rPr>
          <w:rFonts w:cs="Times New Roman" w:ascii="Times New Roman" w:hAnsi="Times New Roman"/>
          <w:sz w:val="24"/>
        </w:rPr>
        <w:t>- Ne is tiltakozz, Francl! Tudom, hogy ma éjjel kimégy a városból!</w:t>
      </w:r>
    </w:p>
    <w:p>
      <w:pPr>
        <w:pStyle w:val="Csakszveg"/>
        <w:ind w:firstLine="709"/>
        <w:jc w:val="both"/>
        <w:rPr>
          <w:rFonts w:ascii="Times New Roman" w:hAnsi="Times New Roman" w:cs="Times New Roman"/>
          <w:sz w:val="24"/>
        </w:rPr>
      </w:pPr>
      <w:r>
        <w:rPr>
          <w:rFonts w:cs="Times New Roman" w:ascii="Times New Roman" w:hAnsi="Times New Roman"/>
          <w:sz w:val="24"/>
        </w:rPr>
        <w:t>Ettől Francl rettenetesen megdöbbent. Honnan tudhatta meg Donatella, miről beszélgettek apjaurával és a kapitánnyal ma este, a földszinti tiszta szobában?</w:t>
      </w:r>
    </w:p>
    <w:p>
      <w:pPr>
        <w:pStyle w:val="Csakszveg"/>
        <w:ind w:firstLine="709"/>
        <w:jc w:val="both"/>
        <w:rPr/>
      </w:pPr>
      <w:r>
        <w:rPr>
          <w:rFonts w:cs="Times New Roman" w:ascii="Times New Roman" w:hAnsi="Times New Roman"/>
          <w:sz w:val="24"/>
        </w:rPr>
        <w:t>- Hiába is próbálod tagadni! Azt is tudom: a régi római csatornákon át mégy ki! - A kisasszony lassan az elviselhetetlen vágyakozástól fájdalmasan felnyögő Francl felé fordult. Keze a háta mögé nyúlt, megoldódott a szalag, s a csipke hálóing a padlóra omlott. S ott állott a legény előtt és könyörögve tette össze táncoló mellei előtt a kezét:</w:t>
      </w:r>
    </w:p>
    <w:p>
      <w:pPr>
        <w:pStyle w:val="Csakszveg"/>
        <w:ind w:firstLine="709"/>
        <w:jc w:val="both"/>
        <w:rPr/>
      </w:pPr>
      <w:r>
        <w:rPr>
          <w:rFonts w:cs="Times New Roman" w:ascii="Times New Roman" w:hAnsi="Times New Roman"/>
          <w:sz w:val="24"/>
        </w:rPr>
        <w:t>- Az Úrjézus hét szent sebére kérlek, vigyél magaddal!</w:t>
      </w:r>
    </w:p>
    <w:p>
      <w:pPr>
        <w:pStyle w:val="Csakszveg"/>
        <w:ind w:firstLine="709"/>
        <w:jc w:val="both"/>
        <w:rPr>
          <w:rFonts w:ascii="Times New Roman" w:hAnsi="Times New Roman" w:cs="Times New Roman"/>
          <w:sz w:val="24"/>
        </w:rPr>
      </w:pPr>
      <w:r>
        <w:rPr>
          <w:rFonts w:cs="Times New Roman" w:ascii="Times New Roman" w:hAnsi="Times New Roman"/>
          <w:sz w:val="24"/>
        </w:rPr>
        <w:t>Számító lassúsággal bocsátotta le teste mellett a két karját, egyik térdét befelé fordította, hogy kissé elfedje szemérmét, és úgy súgta:</w:t>
      </w:r>
    </w:p>
    <w:p>
      <w:pPr>
        <w:pStyle w:val="Csakszveg"/>
        <w:ind w:firstLine="709"/>
        <w:jc w:val="both"/>
        <w:rPr>
          <w:rFonts w:ascii="Times New Roman" w:hAnsi="Times New Roman" w:cs="Times New Roman"/>
          <w:sz w:val="24"/>
        </w:rPr>
      </w:pPr>
      <w:r>
        <w:rPr>
          <w:rFonts w:cs="Times New Roman" w:ascii="Times New Roman" w:hAnsi="Times New Roman"/>
          <w:sz w:val="24"/>
        </w:rPr>
        <w:t>- És ha megteszed, minden, amit látsz, a tiéd!</w:t>
      </w:r>
    </w:p>
    <w:p>
      <w:pPr>
        <w:pStyle w:val="Csakszveg"/>
        <w:ind w:firstLine="709"/>
        <w:jc w:val="both"/>
        <w:rPr>
          <w:rFonts w:ascii="Times New Roman" w:hAnsi="Times New Roman" w:cs="Times New Roman"/>
          <w:sz w:val="24"/>
        </w:rPr>
      </w:pPr>
      <w:r>
        <w:rPr>
          <w:rFonts w:cs="Times New Roman" w:ascii="Times New Roman" w:hAnsi="Times New Roman"/>
          <w:sz w:val="24"/>
        </w:rPr>
        <w:t>Francl majdnem felsírt a tusakodástól:</w:t>
      </w:r>
    </w:p>
    <w:p>
      <w:pPr>
        <w:pStyle w:val="Csakszveg"/>
        <w:ind w:firstLine="709"/>
        <w:jc w:val="both"/>
        <w:rPr>
          <w:rFonts w:ascii="Times New Roman" w:hAnsi="Times New Roman" w:cs="Times New Roman"/>
          <w:sz w:val="24"/>
        </w:rPr>
      </w:pPr>
      <w:r>
        <w:rPr>
          <w:rFonts w:cs="Times New Roman" w:ascii="Times New Roman" w:hAnsi="Times New Roman"/>
          <w:sz w:val="24"/>
        </w:rPr>
        <w:t>- Nagyságod boszorkány? Honnan tudta meg, hogy...?</w:t>
      </w:r>
    </w:p>
    <w:p>
      <w:pPr>
        <w:pStyle w:val="Csakszveg"/>
        <w:ind w:firstLine="709"/>
        <w:jc w:val="both"/>
        <w:rPr/>
      </w:pPr>
      <w:r>
        <w:rPr>
          <w:rFonts w:cs="Times New Roman" w:ascii="Times New Roman" w:hAnsi="Times New Roman"/>
          <w:sz w:val="24"/>
        </w:rPr>
        <w:t>- Igen! A királynőjük vagyok! Aki a kedvemre tesz, fejedelmi módon megajándékozom! De aki nem engedelmeskedik: iszonyúan megbüntetem!</w:t>
      </w:r>
    </w:p>
    <w:p>
      <w:pPr>
        <w:pStyle w:val="Csakszveg"/>
        <w:ind w:firstLine="709"/>
        <w:jc w:val="both"/>
        <w:rPr>
          <w:rFonts w:ascii="Times New Roman" w:hAnsi="Times New Roman" w:cs="Times New Roman"/>
          <w:sz w:val="24"/>
        </w:rPr>
      </w:pPr>
      <w:r>
        <w:rPr>
          <w:rFonts w:cs="Times New Roman" w:ascii="Times New Roman" w:hAnsi="Times New Roman"/>
          <w:sz w:val="24"/>
        </w:rPr>
        <w:t>Aztán bebújt a legény mellé. Szinte letépte Franclról a hosszú hálóinget. A legény engedte magát vetkeztetni, de belül őrjöngött: „Amit én tudok, a római út, az titok! És ez a számító, gonosz némber a titkomat követeli, ami a szülővárosomé! És én ezt a titkot akkor sem árulhatom el, ha ez a nő...”</w:t>
      </w:r>
    </w:p>
    <w:p>
      <w:pPr>
        <w:pStyle w:val="Csakszveg"/>
        <w:ind w:firstLine="709"/>
        <w:jc w:val="both"/>
        <w:rPr>
          <w:rFonts w:ascii="Times New Roman" w:hAnsi="Times New Roman" w:cs="Times New Roman"/>
          <w:sz w:val="24"/>
        </w:rPr>
      </w:pPr>
      <w:r>
        <w:rPr>
          <w:rFonts w:cs="Times New Roman" w:ascii="Times New Roman" w:hAnsi="Times New Roman"/>
          <w:sz w:val="24"/>
        </w:rPr>
        <w:t>- Rám nézz, te bolond! Vigyél ki, és a rabszolgád leszek!</w:t>
      </w:r>
    </w:p>
    <w:p>
      <w:pPr>
        <w:pStyle w:val="Csakszveg"/>
        <w:ind w:firstLine="709"/>
        <w:jc w:val="both"/>
        <w:rPr/>
      </w:pPr>
      <w:r>
        <w:rPr>
          <w:rFonts w:cs="Times New Roman" w:ascii="Times New Roman" w:hAnsi="Times New Roman"/>
          <w:sz w:val="24"/>
        </w:rPr>
        <w:t>Francl szeme tágra meredt. Nem, nem! Ilyen félelmetesen gyönyörű, mezítelen női testet még álmában sem látott! Ó, hogy kitervelte! A Bibliában a szépséges Putifárné próbálta meg szegény Józsefet így elcsábítani!</w:t>
      </w:r>
    </w:p>
    <w:p>
      <w:pPr>
        <w:pStyle w:val="Csakszveg"/>
        <w:ind w:firstLine="709"/>
        <w:jc w:val="both"/>
        <w:rPr/>
      </w:pPr>
      <w:r>
        <w:rPr>
          <w:rFonts w:cs="Times New Roman" w:ascii="Times New Roman" w:hAnsi="Times New Roman"/>
          <w:sz w:val="24"/>
        </w:rPr>
        <w:t>És még ugyanabban a szemvillantásban kipattant az agyából a szikra: mit kell tennie.</w:t>
      </w:r>
    </w:p>
    <w:p>
      <w:pPr>
        <w:pStyle w:val="Csakszveg"/>
        <w:ind w:firstLine="709"/>
        <w:jc w:val="both"/>
        <w:rPr/>
      </w:pPr>
      <w:r>
        <w:rPr>
          <w:rFonts w:cs="Times New Roman" w:ascii="Times New Roman" w:hAnsi="Times New Roman"/>
          <w:sz w:val="24"/>
        </w:rPr>
        <w:t>Letépett hálóinge a szoba túlsó sarkába repült. Két bivalyerejű karja Donatella karcsú derekára fonódott és magához szorította. Donatella karja kinyúlt, és a kis fémsapkával megölte a mécses lángját. Kisvártatva halkan, boldog fájdalommal felsikoltott:</w:t>
      </w:r>
    </w:p>
    <w:p>
      <w:pPr>
        <w:pStyle w:val="Csakszveg"/>
        <w:ind w:firstLine="709"/>
        <w:jc w:val="both"/>
        <w:rPr>
          <w:rFonts w:ascii="Times New Roman" w:hAnsi="Times New Roman" w:cs="Times New Roman"/>
          <w:sz w:val="24"/>
        </w:rPr>
      </w:pPr>
      <w:r>
        <w:rPr>
          <w:rFonts w:cs="Times New Roman" w:ascii="Times New Roman" w:hAnsi="Times New Roman"/>
          <w:sz w:val="24"/>
        </w:rPr>
        <w:t>- Kiviszel?!</w:t>
      </w:r>
    </w:p>
    <w:p>
      <w:pPr>
        <w:pStyle w:val="Csakszveg"/>
        <w:ind w:firstLine="709"/>
        <w:jc w:val="both"/>
        <w:rPr>
          <w:rFonts w:ascii="Times New Roman" w:hAnsi="Times New Roman" w:cs="Times New Roman"/>
          <w:sz w:val="24"/>
        </w:rPr>
      </w:pPr>
      <w:r>
        <w:rPr>
          <w:rFonts w:cs="Times New Roman" w:ascii="Times New Roman" w:hAnsi="Times New Roman"/>
          <w:sz w:val="24"/>
        </w:rPr>
        <w:t>- Esküszöm! De most ne beszélj: szeress!</w:t>
      </w:r>
    </w:p>
    <w:p>
      <w:pPr>
        <w:pStyle w:val="Csakszveg"/>
        <w:ind w:firstLine="709"/>
        <w:jc w:val="both"/>
        <w:rPr>
          <w:rFonts w:ascii="Times New Roman" w:hAnsi="Times New Roman" w:cs="Times New Roman"/>
          <w:sz w:val="24"/>
        </w:rPr>
      </w:pPr>
      <w:r>
        <w:rPr>
          <w:rFonts w:cs="Times New Roman" w:ascii="Times New Roman" w:hAnsi="Times New Roman"/>
          <w:sz w:val="24"/>
        </w:rPr>
        <w:t>Donatella boldogan szegte hátra a fejét és hangtalanul, diadalmasan felnevetett: „Amit akartam, elértem!”</w:t>
      </w:r>
    </w:p>
    <w:p>
      <w:pPr>
        <w:pStyle w:val="Csakszveg"/>
        <w:ind w:firstLine="709"/>
        <w:jc w:val="both"/>
        <w:rPr/>
      </w:pPr>
      <w:r>
        <w:rPr>
          <w:rFonts w:cs="Times New Roman" w:ascii="Times New Roman" w:hAnsi="Times New Roman"/>
          <w:sz w:val="24"/>
        </w:rPr>
        <w:t>Éjféltájban aludt el a legény ölelő karjaiban, Francl széles mellére bújva, olyan mélyen, mint akit agyonütöttek.</w:t>
      </w:r>
    </w:p>
    <w:p>
      <w:pPr>
        <w:pStyle w:val="Csakszveg"/>
        <w:ind w:firstLine="709"/>
        <w:jc w:val="both"/>
        <w:rPr/>
      </w:pPr>
      <w:r>
        <w:rPr>
          <w:rFonts w:cs="Times New Roman" w:ascii="Times New Roman" w:hAnsi="Times New Roman"/>
          <w:sz w:val="24"/>
        </w:rPr>
        <w:t>Akkor Francl hihetetlen óvatossággal kihúzta a karját a kisasszony nyaka alól. Még óvatosabban settenkedett el a székig, amelyre az este a göncét rakta. Néma vihogással kapkodott magára ismét mindent. Egy minutumra visszalépett az ágyhoz, amelyen ott hevert a gyönyörű Donatella. Fájó szívvel borította be a meleg takaróval. „Ilyen szeretőm sem volt még soha életemben, de ilyen buta sem! Megesküdtem, hogy kiviszlek, de hogy mikor, arra nem! Majd! Egyszer! Rosszul számoltál, galambom! A titok Kőszeg titka marad!”</w:t>
      </w:r>
    </w:p>
    <w:p>
      <w:pPr>
        <w:pStyle w:val="Csakszveg"/>
        <w:ind w:firstLine="709"/>
        <w:jc w:val="both"/>
        <w:rPr>
          <w:rFonts w:ascii="Times New Roman" w:hAnsi="Times New Roman" w:cs="Times New Roman"/>
          <w:sz w:val="24"/>
        </w:rPr>
      </w:pPr>
      <w:r>
        <w:rPr>
          <w:rFonts w:cs="Times New Roman" w:ascii="Times New Roman" w:hAnsi="Times New Roman"/>
          <w:sz w:val="24"/>
        </w:rPr>
        <w:t>Megtapogatta a dolmánya bélésébe varrott levelet. Néhány minutum múlva már elnyelte a Csont-kert. Az egyik kezével hosszú szíjra kötött kulcsot kapart elő.</w:t>
      </w:r>
    </w:p>
    <w:p>
      <w:pPr>
        <w:pStyle w:val="Csakszveg"/>
        <w:ind w:firstLine="709"/>
        <w:jc w:val="both"/>
        <w:rPr>
          <w:rFonts w:ascii="Times New Roman" w:hAnsi="Times New Roman" w:cs="Times New Roman"/>
          <w:sz w:val="24"/>
        </w:rPr>
      </w:pPr>
      <w:r>
        <w:rPr>
          <w:rFonts w:cs="Times New Roman" w:ascii="Times New Roman" w:hAnsi="Times New Roman"/>
          <w:sz w:val="24"/>
        </w:rPr>
        <w:t>Elébb gondosan körülnézett, majd kinyitotta a Szent Katalin-kápolna sekrestyéjének ajtaját. A faragott szószékhez lépett, az egyik angyalnak elmozdította a fejét egy negyed fordulattal, aztán a kápolna közepére nézett, ahol nagyon lassan elmozdult a kripta födele. Francl lopva keresztet vetett. „Jézusom, segíts meg!” Óvatosan a kripta fenekére ereszkedett. Amikor két lajtorja lába földet ért, felnyúlt mind a két kezével és a sírkő alján levő fogantyúkkal visszafordította a sírkövet, addig, amíg csak nem kattant a zár. Zsebéből előhalászta a gyújtó szerszámait, lángra lobbantott egy szurkoskalánt és útnak eredt.</w:t>
      </w:r>
    </w:p>
    <w:p>
      <w:pPr>
        <w:pStyle w:val="Csakszveg"/>
        <w:ind w:firstLine="709"/>
        <w:jc w:val="both"/>
        <w:rPr>
          <w:rFonts w:ascii="Times New Roman" w:hAnsi="Times New Roman" w:cs="Times New Roman"/>
          <w:sz w:val="24"/>
        </w:rPr>
      </w:pPr>
      <w:r>
        <w:rPr>
          <w:rFonts w:cs="Times New Roman" w:ascii="Times New Roman" w:hAnsi="Times New Roman"/>
          <w:sz w:val="24"/>
        </w:rPr>
        <w:t>Amikor a szomszédos Szent Jakab-székesegyházban az első misére kongattak a harangok, a megszokhatatlan zajra riadt föl Donatella.</w:t>
      </w:r>
    </w:p>
    <w:p>
      <w:pPr>
        <w:pStyle w:val="Csakszveg"/>
        <w:ind w:firstLine="709"/>
        <w:jc w:val="both"/>
        <w:rPr>
          <w:rFonts w:ascii="Times New Roman" w:hAnsi="Times New Roman" w:cs="Times New Roman"/>
          <w:sz w:val="24"/>
        </w:rPr>
      </w:pPr>
      <w:r>
        <w:rPr>
          <w:rFonts w:cs="Times New Roman" w:ascii="Times New Roman" w:hAnsi="Times New Roman"/>
          <w:sz w:val="24"/>
        </w:rPr>
        <w:t>Pokoli fáradtan nagyot ásított, hogy még a szeme is könnybe lábadt.</w:t>
      </w:r>
    </w:p>
    <w:p>
      <w:pPr>
        <w:pStyle w:val="Csakszveg"/>
        <w:ind w:firstLine="709"/>
        <w:jc w:val="both"/>
        <w:rPr/>
      </w:pPr>
      <w:r>
        <w:rPr>
          <w:rFonts w:cs="Times New Roman" w:ascii="Times New Roman" w:hAnsi="Times New Roman"/>
          <w:sz w:val="24"/>
        </w:rPr>
        <w:t>Igen lassan emelkedett könyékre. Álomittasan, értetlenül tekintett körül.</w:t>
      </w:r>
    </w:p>
    <w:p>
      <w:pPr>
        <w:pStyle w:val="Csakszveg"/>
        <w:ind w:firstLine="709"/>
        <w:jc w:val="both"/>
        <w:rPr>
          <w:rFonts w:ascii="Times New Roman" w:hAnsi="Times New Roman" w:cs="Times New Roman"/>
          <w:sz w:val="24"/>
        </w:rPr>
      </w:pPr>
      <w:r>
        <w:rPr>
          <w:rFonts w:cs="Times New Roman" w:ascii="Times New Roman" w:hAnsi="Times New Roman"/>
          <w:sz w:val="24"/>
        </w:rPr>
        <w:t>A szoba üres volt, mint a tojás, amelyből már kibújt a csirke.</w:t>
      </w:r>
    </w:p>
    <w:p>
      <w:pPr>
        <w:pStyle w:val="Csakszveg"/>
        <w:ind w:firstLine="709"/>
        <w:jc w:val="both"/>
        <w:rPr/>
      </w:pPr>
      <w:r>
        <w:rPr>
          <w:rFonts w:cs="Times New Roman" w:ascii="Times New Roman" w:hAnsi="Times New Roman"/>
          <w:sz w:val="24"/>
        </w:rPr>
        <w:t>Mezítelen mellének koccant a keze, s ettől eszmélt rá, hogy pőrén hever a takaró alatt. Még valamivel később, amikor hiába tapogatott körbe a keze, azt is észrevette: Francl nincs sehol!</w:t>
      </w:r>
    </w:p>
    <w:p>
      <w:pPr>
        <w:pStyle w:val="Csakszveg"/>
        <w:ind w:firstLine="709"/>
        <w:jc w:val="both"/>
        <w:rPr/>
      </w:pPr>
      <w:r>
        <w:rPr>
          <w:rFonts w:cs="Times New Roman" w:ascii="Times New Roman" w:hAnsi="Times New Roman"/>
          <w:sz w:val="24"/>
        </w:rPr>
        <w:t>Ettől mindent megértett és vijjogó düh öntötte el: „Az a szemét sváb bugris! Jóllakott és mégis egyedül ment el!” Fúriaként rúgta le magáról a takarót, s mint aki eszét vesztette, toporzékolt a szoba közepén. Mindent, ami csak a keze ügyébe került, a földhöz vágott. Üvegvázát, ivóvizes cserépkorsót, mázas szilkéket, agyagtálcát, mécsest. Mindent. Még a székeket is.</w:t>
      </w:r>
    </w:p>
    <w:p>
      <w:pPr>
        <w:pStyle w:val="Csakszveg"/>
        <w:ind w:firstLine="709"/>
        <w:jc w:val="both"/>
        <w:rPr/>
      </w:pPr>
      <w:r>
        <w:rPr>
          <w:rFonts w:cs="Times New Roman" w:ascii="Times New Roman" w:hAnsi="Times New Roman"/>
          <w:sz w:val="24"/>
        </w:rPr>
        <w:t>E pokoli lármára riadt föl a Rempl házaspár is a földszinten. Frau Elfriede úgy érezte, menten kiugrik a szíve a bordái közül.</w:t>
      </w:r>
    </w:p>
    <w:p>
      <w:pPr>
        <w:pStyle w:val="Csakszveg"/>
        <w:ind w:firstLine="709"/>
        <w:jc w:val="both"/>
        <w:rPr/>
      </w:pPr>
      <w:r>
        <w:rPr>
          <w:rFonts w:cs="Times New Roman" w:ascii="Times New Roman" w:hAnsi="Times New Roman"/>
          <w:sz w:val="24"/>
        </w:rPr>
        <w:t>- Mi ez a botrány a Rempl házban? - gyulladt fel a düh a háziasszony szívében. Magára kapta a szoknyáját, réklijét, kötényét, papucsát és rohant az emeletre vezető lépcső felé. Ekkor hars, vidám lármával feltárult a Rempl ház nagykapuja. Frau Elfriede kurta vívódás után mégiscsak az emeletre rohant föl. Benyitott Francl hálókamrájába és látta, hogy a dicső vendégkisasszony a helység közepén anyaszült mezítelenül tombol. A roppant termetű asszonyság megragadta Donatella karját, maga felé perdítette, és egy kemény pofont lekevert neki. A fülébe sziszegte:</w:t>
      </w:r>
    </w:p>
    <w:p>
      <w:pPr>
        <w:pStyle w:val="Csakszveg"/>
        <w:ind w:firstLine="709"/>
        <w:jc w:val="both"/>
        <w:rPr>
          <w:rFonts w:ascii="Times New Roman" w:hAnsi="Times New Roman" w:cs="Times New Roman"/>
          <w:sz w:val="24"/>
        </w:rPr>
      </w:pPr>
      <w:r>
        <w:rPr>
          <w:rFonts w:cs="Times New Roman" w:ascii="Times New Roman" w:hAnsi="Times New Roman"/>
          <w:sz w:val="24"/>
        </w:rPr>
        <w:t>- Térjen észre már és kapjon valamit magára kigyelmed! Egy csapat fiatalember jő! A városi polgárőrség össze fogja írni a ház lakóit!</w:t>
      </w:r>
    </w:p>
    <w:p>
      <w:pPr>
        <w:pStyle w:val="Csakszveg"/>
        <w:ind w:firstLine="709"/>
        <w:jc w:val="both"/>
        <w:rPr/>
      </w:pPr>
      <w:r>
        <w:rPr>
          <w:rFonts w:cs="Times New Roman" w:ascii="Times New Roman" w:hAnsi="Times New Roman"/>
          <w:sz w:val="24"/>
        </w:rPr>
        <w:t>Sietett vissza a földszintre, ahol addigra már Rempl uram is talpra ugrott és lábára kapcát sem tekerve rántotta fel a nadrágját, azután a csizmáját. Azt hitte, kigyúlt a háza, amíg aludt, mert itt még sohasem volt ilyen istentelen ribillió! Égbe kiáltó gyalázat, hogy valamiféle gyalázatos személyek épp a városbíró házát így megszégyenítsék! Hová lesz így a tekintély?</w:t>
      </w:r>
    </w:p>
    <w:p>
      <w:pPr>
        <w:pStyle w:val="Csakszveg"/>
        <w:ind w:firstLine="709"/>
        <w:jc w:val="both"/>
        <w:rPr/>
      </w:pPr>
      <w:r>
        <w:rPr>
          <w:rFonts w:cs="Times New Roman" w:ascii="Times New Roman" w:hAnsi="Times New Roman"/>
          <w:sz w:val="24"/>
        </w:rPr>
        <w:t>A szobából kilépve tisztán hallotta, hogy egy őrült némber rikácsol, mint a zsákmányát eltévesztett vércse. Vajon melyikük háborodhatott meg ennyire? Az a szegény Lincsi? Vagy Donatella? Vagy valaki más nőszemély keveredett az emeleti traktusra a Rempl ház többi menekült vendégei közül?</w:t>
      </w:r>
    </w:p>
    <w:p>
      <w:pPr>
        <w:pStyle w:val="Csakszveg"/>
        <w:ind w:firstLine="709"/>
        <w:jc w:val="both"/>
        <w:rPr/>
      </w:pPr>
      <w:r>
        <w:rPr>
          <w:rFonts w:cs="Times New Roman" w:ascii="Times New Roman" w:hAnsi="Times New Roman"/>
          <w:sz w:val="24"/>
        </w:rPr>
        <w:t>Már hallotta a polgárőr-járőr lépteit dobogni a bejárat kockakövein, amikor tisztán fölismerte: ez az üvöltöző őrült csakis a drágalátos vendég úri kisasszonyka lehe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átod Stephan, elérkezett a megfelelő pillanat, amikor kalamajka nélkül meg tudsz tőle örökre szabadulni!” - nevetett magában megkönnyebbülten.</w:t>
      </w:r>
    </w:p>
    <w:p>
      <w:pPr>
        <w:pStyle w:val="Csakszveg"/>
        <w:ind w:firstLine="709"/>
        <w:jc w:val="both"/>
        <w:rPr/>
      </w:pPr>
      <w:r>
        <w:rPr>
          <w:rFonts w:cs="Times New Roman" w:ascii="Times New Roman" w:hAnsi="Times New Roman"/>
          <w:sz w:val="24"/>
        </w:rPr>
        <w:t>Csak egy pillanatig kereste, melyik szobából hallszik az iszonyú zaj? Aztán rájött, a fiáéból! „Lehet, hogy Francl elveszítette volna a fejét? A fiam vetemedett volna arra, hogy szobájába kényszerítse Donatellát? Kényszerítésről szó sem lehet!” Az igaz, hogy Francl majd felfalta a szemével a vendégkisasszonykát, de Rempl uram nem volt már mai gyerek, pontosan tudta: nem nagyon kellhet emberfiának ezzel a bővérű fehérnéppel erőszakoskodni, ha el akar valamit érni nála!</w:t>
      </w:r>
    </w:p>
    <w:p>
      <w:pPr>
        <w:pStyle w:val="Csakszveg"/>
        <w:ind w:firstLine="709"/>
        <w:jc w:val="both"/>
        <w:rPr/>
      </w:pPr>
      <w:r>
        <w:rPr>
          <w:rFonts w:cs="Times New Roman" w:ascii="Times New Roman" w:hAnsi="Times New Roman"/>
          <w:sz w:val="24"/>
        </w:rPr>
        <w:t>Aztán az a tény, hogy a járőr, Jurisich Ádámmal az élén, zörgetés nélkül jutott be a házba, csak azt jelentheti, hogy Francl élelmes legény: elvette, amivel - úgy látszik - megkínálták, és mégis egyedül suhant ki! Lám, úgy annyira igyekezett kifele, hogy még a nagykaput is elfelejtette bezárni! „Nagyon jól tetted, édes fiam!” - kezdett el mosolyogni a városbíró. „A te helyedben magam sem tettem volna másként! Az ilyen ócska, számító, úri riherongyokkal így kell elbánni!”</w:t>
      </w:r>
    </w:p>
    <w:p>
      <w:pPr>
        <w:pStyle w:val="Csakszveg"/>
        <w:ind w:firstLine="709"/>
        <w:jc w:val="both"/>
        <w:rPr/>
      </w:pPr>
      <w:r>
        <w:rPr>
          <w:rFonts w:cs="Times New Roman" w:ascii="Times New Roman" w:hAnsi="Times New Roman"/>
          <w:sz w:val="24"/>
        </w:rPr>
        <w:t>- Jó reggelt, hadnagy úr! - nyújtotta már messziről parolára a kezét. - Menjenek csak fel az emeletre! Két idegen nőszemélyt is találnak a szobákban! El ne feledjék őket felírni és őrségbe beosztani! - Aztán ment vissza a lábára kapcát tekerni, majd jóízűen megreggelizni. Amikor lehajtotta a meszely furmintot, már nem is volt semmi baj. Elsietett, hogy valaki felelős személytől megérdeklődje, mi történt az éjszaka?</w:t>
      </w:r>
    </w:p>
    <w:p>
      <w:pPr>
        <w:pStyle w:val="Csakszveg"/>
        <w:ind w:firstLine="709"/>
        <w:jc w:val="both"/>
        <w:rPr/>
      </w:pPr>
      <w:r>
        <w:rPr>
          <w:rFonts w:cs="Times New Roman" w:ascii="Times New Roman" w:hAnsi="Times New Roman"/>
          <w:sz w:val="24"/>
        </w:rPr>
        <w:t>Ádám majd hanyatt esett, amikor Francl szobájában Donatella kisasszonyt találta. „Mit keres ez az ocsmány nőszemély a legényszobában? Nézzenek csak oda! Ez a szégyentelen perszóna nyíltan Francl ágyában terpeszkedik! Egyik kezében ezüstarcú tükör, másikban drága teknőchéj fésű. Ó, te orcátlan úri rima! Teljesen áttetsző csipke hálóing van rajta, meg egy hímzett hálókabát. Meg sem próbálta beléptükkor összehúzni! A surbankók a hadnagy háta mögött elkezdtek idétlenül vihorászni. Odakünn dörögnek az ágyúk, szinte percenként sebesülnek és halnak meg az emberek, ez a nőszemély pedig tollászkodik! Szépítkezik! Mintha nem is az ostromlott Kőszegen, hanem a bécsi Burgban ébredt volna fel. Ádámban fortyogott a méreg.</w:t>
      </w:r>
    </w:p>
    <w:p>
      <w:pPr>
        <w:pStyle w:val="Csakszveg"/>
        <w:ind w:firstLine="709"/>
        <w:jc w:val="both"/>
        <w:rPr>
          <w:rFonts w:ascii="Times New Roman" w:hAnsi="Times New Roman" w:cs="Times New Roman"/>
          <w:sz w:val="24"/>
        </w:rPr>
      </w:pPr>
      <w:r>
        <w:rPr>
          <w:rFonts w:cs="Times New Roman" w:ascii="Times New Roman" w:hAnsi="Times New Roman"/>
          <w:sz w:val="24"/>
        </w:rPr>
        <w:t>- Jó reggelt! Kérem a nevét!</w:t>
      </w:r>
    </w:p>
    <w:p>
      <w:pPr>
        <w:pStyle w:val="Csakszveg"/>
        <w:ind w:firstLine="709"/>
        <w:jc w:val="both"/>
        <w:rPr>
          <w:rFonts w:ascii="Times New Roman" w:hAnsi="Times New Roman" w:cs="Times New Roman"/>
          <w:sz w:val="24"/>
        </w:rPr>
      </w:pPr>
      <w:r>
        <w:rPr>
          <w:rFonts w:cs="Times New Roman" w:ascii="Times New Roman" w:hAnsi="Times New Roman"/>
          <w:sz w:val="24"/>
        </w:rPr>
        <w:t>- Gelsey-Petheő Donatella!</w:t>
      </w:r>
    </w:p>
    <w:p>
      <w:pPr>
        <w:pStyle w:val="Csakszveg"/>
        <w:ind w:firstLine="709"/>
        <w:jc w:val="both"/>
        <w:rPr>
          <w:rFonts w:ascii="Times New Roman" w:hAnsi="Times New Roman" w:cs="Times New Roman"/>
          <w:sz w:val="24"/>
        </w:rPr>
      </w:pPr>
      <w:r>
        <w:rPr>
          <w:rFonts w:cs="Times New Roman" w:ascii="Times New Roman" w:hAnsi="Times New Roman"/>
          <w:sz w:val="24"/>
        </w:rPr>
        <w:t>Ádám irónja sebesen szaladt a papiroson:</w:t>
      </w:r>
    </w:p>
    <w:p>
      <w:pPr>
        <w:pStyle w:val="Csakszveg"/>
        <w:ind w:firstLine="709"/>
        <w:jc w:val="both"/>
        <w:rPr/>
      </w:pPr>
      <w:r>
        <w:rPr>
          <w:rFonts w:cs="Times New Roman" w:ascii="Times New Roman" w:hAnsi="Times New Roman"/>
          <w:sz w:val="24"/>
        </w:rPr>
        <w:t>- Kigyelmedet az alsó kazamatába osztom be őrségre.</w:t>
      </w:r>
    </w:p>
    <w:p>
      <w:pPr>
        <w:pStyle w:val="Csakszveg"/>
        <w:ind w:firstLine="709"/>
        <w:jc w:val="both"/>
        <w:rPr/>
      </w:pPr>
      <w:r>
        <w:rPr>
          <w:rFonts w:cs="Times New Roman" w:ascii="Times New Roman" w:hAnsi="Times New Roman"/>
          <w:sz w:val="24"/>
        </w:rPr>
        <w:t>- Oszt ám a fenét! - ült föl Donatella haragosan az ágyon. - Tudja meg kend, az én apám János király tárnokmestere! És anyai ágon János király unokahúga vagyok! Engem mindenféle rangomon aluli inszinuációtól megvéd a vendégjog! Énrám a kőszegi pyrker törvény parancsa nem vonatkozik! Az én parancsomat fél Pannónia reszketve lesi! Jegyezze meg kend: én itt senkinek sem fogok szolgálni! - Tekintete a dermedten álló Lincsire tévedt: - Ezt a féleszűt, ha nagyon akarják, magukkal vihetik!</w:t>
      </w:r>
    </w:p>
    <w:p>
      <w:pPr>
        <w:pStyle w:val="Csakszveg"/>
        <w:ind w:firstLine="709"/>
        <w:jc w:val="both"/>
        <w:rPr/>
      </w:pPr>
      <w:r>
        <w:rPr>
          <w:rFonts w:cs="Times New Roman" w:ascii="Times New Roman" w:hAnsi="Times New Roman"/>
          <w:sz w:val="24"/>
        </w:rPr>
        <w:t>- Kisasszony! - tartotta még vissza az indulatát Ádám. - Nem tudja, mit beszél! Nyolcvanesztendős aggastyánok és félholt, súlyos beteg öregasszonyok, néhány esztendős kicsik kucorognak a város pincéiben a dézsák tükrét lesve! Lesik, nem közelít-e török akna, amely Kőszeget levegőbe röpíti. Kigyelmed egy percig is hiszi, megengedjük, hogy tétlenül henteregjen erős, fiatal teremtés létére?</w:t>
      </w:r>
    </w:p>
    <w:p>
      <w:pPr>
        <w:pStyle w:val="Csakszveg"/>
        <w:ind w:firstLine="709"/>
        <w:jc w:val="both"/>
        <w:rPr>
          <w:rFonts w:ascii="Times New Roman" w:hAnsi="Times New Roman" w:cs="Times New Roman"/>
          <w:sz w:val="24"/>
        </w:rPr>
      </w:pPr>
      <w:r>
        <w:rPr>
          <w:rFonts w:cs="Times New Roman" w:ascii="Times New Roman" w:hAnsi="Times New Roman"/>
          <w:sz w:val="24"/>
        </w:rPr>
        <w:t>Donatella veszítette el előbb a türelmét. Vadul Ádámra ordított:</w:t>
      </w:r>
    </w:p>
    <w:p>
      <w:pPr>
        <w:pStyle w:val="Csakszveg"/>
        <w:ind w:firstLine="709"/>
        <w:jc w:val="both"/>
        <w:rPr/>
      </w:pPr>
      <w:r>
        <w:rPr>
          <w:rFonts w:cs="Times New Roman" w:ascii="Times New Roman" w:hAnsi="Times New Roman"/>
          <w:sz w:val="24"/>
        </w:rPr>
        <w:t>- De hát értsd már meg végre, te hatökör! Én nem kőszegi pyrker vagyok! Én csak azért kerültem ide, mert menekülés közben súlyosan megbetegedtem! És amíg eszméletlenül feküdtem, bezárult Kőszeg körül a török ostromgyűrű! Nem tudtam tovább menni! Takarodjatok innen, mert bottal kergetlek ki benneteket!</w:t>
      </w:r>
    </w:p>
    <w:p>
      <w:pPr>
        <w:pStyle w:val="Csakszveg"/>
        <w:ind w:firstLine="709"/>
        <w:jc w:val="both"/>
        <w:rPr/>
      </w:pPr>
      <w:r>
        <w:rPr>
          <w:rFonts w:cs="Times New Roman" w:ascii="Times New Roman" w:hAnsi="Times New Roman"/>
          <w:sz w:val="24"/>
        </w:rPr>
        <w:t>Ádám - ő csodálkozott ezen a legjobban - nem kezdett el bömbölni. Olyan halk volt, mint egy levél zizegése.</w:t>
      </w:r>
    </w:p>
    <w:p>
      <w:pPr>
        <w:pStyle w:val="Csakszveg"/>
        <w:ind w:firstLine="709"/>
        <w:jc w:val="both"/>
        <w:rPr/>
      </w:pPr>
      <w:r>
        <w:rPr>
          <w:rFonts w:cs="Times New Roman" w:ascii="Times New Roman" w:hAnsi="Times New Roman"/>
          <w:sz w:val="24"/>
        </w:rPr>
        <w:t>- No, ide figyelj, te utolsó perszóna! Ha fertály óra múlva nem jelennél meg a kazamata ajtajában, hogy szolgálatba állj, járőrt küldök érted! Aztán deresre vonatlak és száz botütéssel torlom meg az engedetlenségedet! Utána jő még csak a java! Ebben a Putifárnééhoz illő hacukádban, huszonnégy órára kiköttetlek a Piac téri pellengérre! Megértetted, úgy hiszem! Nem szoktam tréfálni! - Azzal zsebre gyűrte a papirosát és járőrével együtt kirobogott a Rempl házból.</w:t>
      </w:r>
    </w:p>
    <w:p>
      <w:pPr>
        <w:pStyle w:val="Csakszveg"/>
        <w:ind w:firstLine="709"/>
        <w:jc w:val="both"/>
        <w:rPr/>
      </w:pPr>
      <w:r>
        <w:rPr>
          <w:rFonts w:cs="Times New Roman" w:ascii="Times New Roman" w:hAnsi="Times New Roman"/>
          <w:sz w:val="24"/>
        </w:rPr>
        <w:t>Donatella hosszú ideig magába roskadva hevert Francl ágyában, majd felugrott és ismét őrjöngeni kezdett. Frau Elfriede rémülten szalasztott futárt a férjéért: azonnal jöjjön haza! Ez az őrült nőszemély még szétszedi a Rempl házat!</w:t>
      </w:r>
    </w:p>
    <w:p>
      <w:pPr>
        <w:pStyle w:val="Csakszveg"/>
        <w:ind w:firstLine="709"/>
        <w:jc w:val="both"/>
        <w:rPr/>
      </w:pPr>
      <w:r>
        <w:rPr>
          <w:rFonts w:cs="Times New Roman" w:ascii="Times New Roman" w:hAnsi="Times New Roman"/>
          <w:sz w:val="24"/>
        </w:rPr>
        <w:t>Akkor már a polgármester is torkig volt vele, az egész botránnyal, és dühöngve robogott haza. Donatella meg Lincsi már szembe jött vele, roskadásig megrakva tenger holmijukkal. A városbíró komor arccal állta útjukat:</w:t>
      </w:r>
    </w:p>
    <w:p>
      <w:pPr>
        <w:pStyle w:val="Csakszveg"/>
        <w:ind w:firstLine="709"/>
        <w:jc w:val="both"/>
        <w:rPr/>
      </w:pPr>
      <w:r>
        <w:rPr>
          <w:rFonts w:cs="Times New Roman" w:ascii="Times New Roman" w:hAnsi="Times New Roman"/>
          <w:sz w:val="24"/>
        </w:rPr>
        <w:t>- Kisasszony! Nagyságod szívesen látott vendég volt nálunk! Befogadtuk mint sorsüldözött személyt, de mostani viselkedésével hírbe hozta tisztes polgárházamat! Már megbocsásson, én Kőszeg Pyrkermestere vagyok, Isten kegyelméből és a város lakosságának az akaratából! Én a maihoz hasonló botrányokat tovább egy percig sem tűrhetek!</w:t>
      </w:r>
    </w:p>
    <w:p>
      <w:pPr>
        <w:pStyle w:val="Csakszveg"/>
        <w:ind w:firstLine="709"/>
        <w:jc w:val="both"/>
        <w:rPr>
          <w:rFonts w:ascii="Times New Roman" w:hAnsi="Times New Roman" w:cs="Times New Roman"/>
          <w:sz w:val="24"/>
        </w:rPr>
      </w:pPr>
      <w:r>
        <w:rPr>
          <w:rFonts w:cs="Times New Roman" w:ascii="Times New Roman" w:hAnsi="Times New Roman"/>
          <w:sz w:val="24"/>
        </w:rPr>
        <w:t>Donatella, piperés ládáját le sem téve, mint éles tőrt, döfte Rempl uramba gyilkosan villámló tekintetét:</w:t>
      </w:r>
    </w:p>
    <w:p>
      <w:pPr>
        <w:pStyle w:val="Csakszveg"/>
        <w:ind w:firstLine="709"/>
        <w:jc w:val="both"/>
        <w:rPr/>
      </w:pPr>
      <w:r>
        <w:rPr>
          <w:rFonts w:cs="Times New Roman" w:ascii="Times New Roman" w:hAnsi="Times New Roman"/>
          <w:sz w:val="24"/>
        </w:rPr>
        <w:t>- „Köszönet” a szíves vendéglátásért! Többé nem kérek belőle! Még ha erőltetné is! Ami holmim még itt rekedt, küldesse utánam az alsó kazamatába, ahova kirendeltek őrséget állni! „Dézsatündért” hagyott csinálni János király tárnokmesterének lányából! Nem hiszi, mennyire örülök, hogy ennyire kimutatta a foga fehérét! Maga is meg az a szőke tehén felesége is! Hát még az esküszegő, hazug himpellér fattyújuk! Ezt a közönséges bugris családot többé nem ismerjük!</w:t>
      </w:r>
    </w:p>
    <w:p>
      <w:pPr>
        <w:pStyle w:val="Csakszveg"/>
        <w:ind w:firstLine="709"/>
        <w:jc w:val="both"/>
        <w:rPr/>
      </w:pPr>
      <w:r>
        <w:rPr>
          <w:rFonts w:cs="Times New Roman" w:ascii="Times New Roman" w:hAnsi="Times New Roman"/>
          <w:sz w:val="24"/>
        </w:rPr>
        <w:t>Fölkapta a fejét, hogy köszönés nélkül kirohan a házból. Hanem túllőtt a célon. Rempl uram félelmetes ökle a magasba lendült, hogy egyetlen csapással ízzé-porrá zúzza ezt az előkelő szörnyeteget. Súlyosabban soha emberfia még nem sértette meg a Rempl családot, amióta csak az eszét tudja. Maga sem hitte volna, hogy meg tudja az öklét félúton állítani.</w:t>
      </w:r>
    </w:p>
    <w:p>
      <w:pPr>
        <w:pStyle w:val="Csakszveg"/>
        <w:ind w:firstLine="709"/>
        <w:jc w:val="both"/>
        <w:rPr>
          <w:rFonts w:ascii="Times New Roman" w:hAnsi="Times New Roman" w:cs="Times New Roman"/>
          <w:sz w:val="24"/>
        </w:rPr>
      </w:pPr>
      <w:r>
        <w:rPr>
          <w:rFonts w:cs="Times New Roman" w:ascii="Times New Roman" w:hAnsi="Times New Roman"/>
          <w:sz w:val="24"/>
        </w:rPr>
        <w:t>- Én mutattam ki a fogam fehérét? Remélem, megadja a felséges Úristen, hogy többé nem lépi át a házam küszöbét! És most: Hinaus aus meinem Haus! Kifele a házamból!</w:t>
      </w:r>
    </w:p>
    <w:p>
      <w:pPr>
        <w:pStyle w:val="Csakszveg"/>
        <w:ind w:firstLine="709"/>
        <w:jc w:val="both"/>
        <w:rPr/>
      </w:pPr>
      <w:r>
        <w:rPr>
          <w:rFonts w:cs="Times New Roman" w:ascii="Times New Roman" w:hAnsi="Times New Roman"/>
          <w:sz w:val="24"/>
        </w:rPr>
        <w:t>A holttá ijedt Donatella esze nélkül, falhoz lapulva inalt ki a Rempl házból.</w:t>
      </w:r>
    </w:p>
    <w:p>
      <w:pPr>
        <w:pStyle w:val="Csakszveg"/>
        <w:ind w:firstLine="709"/>
        <w:jc w:val="both"/>
        <w:rPr/>
      </w:pPr>
      <w:r>
        <w:rPr>
          <w:rFonts w:cs="Times New Roman" w:ascii="Times New Roman" w:hAnsi="Times New Roman"/>
          <w:sz w:val="24"/>
        </w:rPr>
        <w:t>Alig csapódott be mögöttük a nagykapu, Frau Elfriede rontott ki a konyhából; és mindegyik helyiségben, ahol csak megfordult Donatella, sarkig tárta ki az ablakokat, hogy ennek a szégyentelen, mocskos erkölcsű úri perszónának még az undorító pacsuli szagát is eltávolíthassa a Rempl házból.</w:t>
      </w:r>
    </w:p>
    <w:p>
      <w:pPr>
        <w:pStyle w:val="Csakszveg"/>
        <w:ind w:firstLine="709"/>
        <w:jc w:val="both"/>
        <w:rPr>
          <w:rFonts w:ascii="Times New Roman" w:hAnsi="Times New Roman" w:cs="Times New Roman"/>
          <w:sz w:val="24"/>
        </w:rPr>
      </w:pPr>
      <w:r>
        <w:rPr>
          <w:rFonts w:cs="Times New Roman" w:ascii="Times New Roman" w:hAnsi="Times New Roman"/>
          <w:sz w:val="24"/>
        </w:rPr>
        <w:t>Az emlékével együ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enki és semmi nem bír el annyit a világon, mint az ember. A növény, ha sok eső esik, elrothad, ha kevés, elszárad. A szikla, ha tüzet raknak alá, majd utána hideg vízzel leöntik, darabokra esik. Az esőcsepp lyukat váj belé. A vasat a rozsda porrá rágja. Csak az ember bír el mindennemű megpróbáltatást.</w:t>
      </w:r>
    </w:p>
    <w:p>
      <w:pPr>
        <w:pStyle w:val="Csakszveg"/>
        <w:ind w:firstLine="709"/>
        <w:jc w:val="both"/>
        <w:rPr>
          <w:rFonts w:ascii="Times New Roman" w:hAnsi="Times New Roman" w:cs="Times New Roman"/>
          <w:sz w:val="24"/>
        </w:rPr>
      </w:pPr>
      <w:r>
        <w:rPr>
          <w:rFonts w:cs="Times New Roman" w:ascii="Times New Roman" w:hAnsi="Times New Roman"/>
          <w:sz w:val="24"/>
        </w:rPr>
        <w:t>Amikor a török lövetni kezdte Kőszeget, úgy érezték a polgárok minden ágyúdördüléskor: menten szétrobban a dobhártyájuk, és szétesik az agyvelejük. Ma már odébb sem ugranak, ha egy zeribürekgolyó melléjük esik. Hanem ha valamilyen okból elhallgat az ágyúzás, tüstént felkapják a fejüket még a kazamaták mélyén heverő sebesültek is. Potentiána és a többi jóasszony alig tudja megnyugtatni őket:</w:t>
      </w:r>
    </w:p>
    <w:p>
      <w:pPr>
        <w:pStyle w:val="Csakszveg"/>
        <w:ind w:firstLine="709"/>
        <w:jc w:val="both"/>
        <w:rPr>
          <w:rFonts w:ascii="Times New Roman" w:hAnsi="Times New Roman" w:cs="Times New Roman"/>
          <w:sz w:val="24"/>
        </w:rPr>
      </w:pPr>
      <w:r>
        <w:rPr>
          <w:rFonts w:cs="Times New Roman" w:ascii="Times New Roman" w:hAnsi="Times New Roman"/>
          <w:sz w:val="24"/>
        </w:rPr>
        <w:t>- Nincsen semmi baj! Feküdjék vissza, bácsi!</w:t>
      </w:r>
    </w:p>
    <w:p>
      <w:pPr>
        <w:pStyle w:val="Csakszveg"/>
        <w:ind w:firstLine="709"/>
        <w:jc w:val="both"/>
        <w:rPr>
          <w:rFonts w:ascii="Times New Roman" w:hAnsi="Times New Roman" w:cs="Times New Roman"/>
          <w:sz w:val="24"/>
        </w:rPr>
      </w:pPr>
      <w:r>
        <w:rPr>
          <w:rFonts w:cs="Times New Roman" w:ascii="Times New Roman" w:hAnsi="Times New Roman"/>
          <w:sz w:val="24"/>
        </w:rPr>
        <w:t>- Nem, nem! Csend lett, édes lányom. Támad a török! A falra akarok menni!</w:t>
      </w:r>
    </w:p>
    <w:p>
      <w:pPr>
        <w:pStyle w:val="Csakszveg"/>
        <w:ind w:firstLine="709"/>
        <w:jc w:val="both"/>
        <w:rPr/>
      </w:pPr>
      <w:r>
        <w:rPr>
          <w:rFonts w:cs="Times New Roman" w:ascii="Times New Roman" w:hAnsi="Times New Roman"/>
          <w:sz w:val="24"/>
        </w:rPr>
        <w:t>De addig meg nem nyugszik közülük egy is, amíg a jóasszonyok beléjük nem diktálnak egy bögre nyugtató lét. Hogy mi mindenféle gyógyfüvet főzetett abba a nagyasszony? Győzze az ember mind csak elősorolni is! Van abban ángyélikagyökér, sárga tárnicsgyökér, ánizs, macskagyökönke! Keserű lóherelevél, édes kömény, kálmus, gyerekláncfűgyökér, pacsirtafű! Rozmaring, örömfű, áfonyalevél, cickafarkkóró, ezerjófű! Tövises iglicgyökér, kamillavirág, citromfű, rutalevél! De még borsos menta és libapimpó is! S bár a városban szigorúan tilos bort kimérni, a nagyasszony kikönyörögte a férjétől, hogy a kazamatába, a gyógyulófélben lévő sebesültek számára engedjen bort levitetni. Csoda-e hát, hogy imádják a nagyasszonyt a sebesek, betegek, akikbe a finom kőszegi furmint segít visszatéríteni az erőt? Ha Álts Miklós uram bizalmasan, a gyóntatószék mélyén megkérdezné bármelyik hívét: „Testvérem! Mondd meg őszintén! Kit szeretsz jobban, Nikolicát vagy a feleségét?” - ezt a választ kapná mindenkitől: „Mindkettőt! Egyikük különb; mint a másik! A másik különb, mint az egyik!” „De ha a kettő közül csak egyiket lehetne választani, akkor melyiket szeretnéd?” „Hát a nagyasszonyt! Egyem a szívét! Mert begyógyította a lábam sebét! Meg a bátyám fejét!”</w:t>
      </w:r>
    </w:p>
    <w:p>
      <w:pPr>
        <w:pStyle w:val="Csakszveg"/>
        <w:ind w:firstLine="709"/>
        <w:jc w:val="both"/>
        <w:rPr/>
      </w:pPr>
      <w:r>
        <w:rPr>
          <w:rFonts w:cs="Times New Roman" w:ascii="Times New Roman" w:hAnsi="Times New Roman"/>
          <w:sz w:val="24"/>
        </w:rPr>
        <w:t>Mostanában már ritka az a kőszegi polgár vagy földönfutó, akin ne világítana valahol kötés. Az első halottjukat, a névtelen mezei huszárt sokáig emlegették. Most meg, ha valaki meghal a falon, szinte egykedvűen tekintenek a sebesülthordozók után, akik a halottat vérfoltos lepedővel letakarva elviszik. Titokban arra gondolnak: „Ennek már jó. Ezzel már többé semmi rossz nem történik!” Akit közülük a rottmeister este hazaereszt a családjához, majd másnap visszatér a falra, sohasem tudhatja: látja-e még egyszer övéit?</w:t>
      </w:r>
    </w:p>
    <w:p>
      <w:pPr>
        <w:pStyle w:val="Csakszveg"/>
        <w:ind w:firstLine="709"/>
        <w:jc w:val="both"/>
        <w:rPr/>
      </w:pPr>
      <w:r>
        <w:rPr>
          <w:rFonts w:cs="Times New Roman" w:ascii="Times New Roman" w:hAnsi="Times New Roman"/>
          <w:sz w:val="24"/>
        </w:rPr>
        <w:t>És most már, az ostrom ki tudja hányadik napján, nem az ágyúgolyóbisoktól meg a janicsárok puskagolyóitól rettegnek igazán, hanem a lagumdzsik aknáitól! Amelyek a föld alatt, láthatatlan, falánk szörnyetegekként kúsznak, lopakodnak a város felé! És bármelyik minutumban levegőbe röpíthetik a város vagy a vár bármelyik pontját. Mert azzal a pogánnyal, aki keservesen felkapaszkodik a fal pártájáig, úgy elbánnak kocsirúd-lándzsáikkal, mint a pinty! Ha megjelenik egy turbános fej a párta magasában, a félelmetes lándzsa meglendül, és a tábori müezzin már kezdheti is énekelni a búcsúztató surát:</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Allah Kherim! Allah Akhbár! Nyisd meg előtte a Jámbor Lelkek Égi Menedékhelyét, ahol az Örök Boldogság lakozik! Ahol hűs árnyékot nyújtó, dús lombkoronájú fák, hatalmas fürtökkel ékes szőlőbokrok pompáznak és duzzadó keblű hurik kínálják meg az Örök Ifjúság édes szörbetjével az Elibéd lépő igazhitű vitézt...”</w:t>
      </w:r>
    </w:p>
    <w:p>
      <w:pPr>
        <w:pStyle w:val="Csakszveg"/>
        <w:ind w:firstLine="709"/>
        <w:jc w:val="both"/>
        <w:rPr/>
      </w:pPr>
      <w:r>
        <w:rPr>
          <w:rFonts w:cs="Times New Roman" w:ascii="Times New Roman" w:hAnsi="Times New Roman"/>
          <w:sz w:val="24"/>
        </w:rPr>
        <w:t>Szulejmán szemére napok óta nem hozzák el az Ég Angyalai a jótékony álom ajándékát. Éjszakánként felölt egy elrongyolódott janicsár gúnyát és lankadatlan buzgalommal járja körül Kőszeget. Keresi a gyenge pontot, ahol teljes bizonyossággal torkon ragadhatná és elemészthetné. Amíg a tábor szabályos négyszögekben fölvert, örökké esőben ázó sátrai között halad, szívét gyötrelmesen facsarja a vérhas és a tífusz karmai között forró testtel vergődő igazhitűek fájdalmas hörgése, rémítő fogvacogása. És ami tán még ennél is jobban keseríti: a kiküldött élelemszerző, portyázó csapatok megközelítőleg elegendő élelmet és takarmányt sem tudnak szerezni az óriási hadsereg számára. Így aztán nem csoda, hogy egy kis katonacipó, amely békében egy akcsébe kerül, most már ötven dirhemért cserél gazdát. A tábor rendőrei, a zöld-fehér csíkos kaftánú ulufedzsik le sem hunyhatják éjszakánként a szemüket, mivel a táborban egymást érik a véres összecsapások. A különféle lovascsapatok megpróbálják társaiktól a nehezen megszerzett takarmányt éhező paripáik számára elorozni. Érthető, ha a derék lovas katonák szíve meghasad a szenvedéstől, amikor kedvenc lovuk a szemük láttára soványodik zörgő csontvázzá. S végül is el kell vágniok a nyakát: Ugyan mit érezhet egy igazhitű iszpáhia, amikor a saját lovát kell megennie? És Szulejmán rettenetesen haragszik ostobán túlbuzgó muftijaira is. Miért? Vakbuzgósággal ragaszkodnak hozzá, hogy hívják oda őket, mielőtt levágják lovaikat a katonák! Hadd mondhassák el a kötelező fohászt a lovakért és ők nyithassák meg nyakerét felszentelt késükkel. Egyszer valaki megragadta egy ilyen túlbuzgó mufti kaftánját és a fülébe sziszegte:</w:t>
      </w:r>
    </w:p>
    <w:p>
      <w:pPr>
        <w:pStyle w:val="Csakszveg"/>
        <w:ind w:firstLine="709"/>
        <w:jc w:val="both"/>
        <w:rPr>
          <w:rFonts w:ascii="Times New Roman" w:hAnsi="Times New Roman" w:cs="Times New Roman"/>
          <w:sz w:val="24"/>
        </w:rPr>
      </w:pPr>
      <w:r>
        <w:rPr>
          <w:rFonts w:cs="Times New Roman" w:ascii="Times New Roman" w:hAnsi="Times New Roman"/>
          <w:sz w:val="24"/>
        </w:rPr>
        <w:t>- Mit művelsz, te isten átka! Te agyalágyult teve?</w:t>
      </w:r>
    </w:p>
    <w:p>
      <w:pPr>
        <w:pStyle w:val="Csakszveg"/>
        <w:ind w:firstLine="709"/>
        <w:jc w:val="both"/>
        <w:rPr/>
      </w:pPr>
      <w:r>
        <w:rPr>
          <w:rFonts w:cs="Times New Roman" w:ascii="Times New Roman" w:hAnsi="Times New Roman"/>
          <w:sz w:val="24"/>
        </w:rPr>
        <w:t>- Nyomorult! - csattant a válasz. - Milyen hangon merészelsz Allah felkent papjával beszélni? Nem félsz, hogy megnyílik alattad a föld és elnyel a Gyehenna?</w:t>
      </w:r>
    </w:p>
    <w:p>
      <w:pPr>
        <w:pStyle w:val="Csakszveg"/>
        <w:ind w:firstLine="709"/>
        <w:jc w:val="both"/>
        <w:rPr/>
      </w:pPr>
      <w:r>
        <w:rPr>
          <w:rFonts w:cs="Times New Roman" w:ascii="Times New Roman" w:hAnsi="Times New Roman"/>
          <w:sz w:val="24"/>
        </w:rPr>
        <w:t>Ekkor a vedlett gúnyájú szubasi szétnyitotta vásott feredzséjét és a felháborodott mufti szent haragja tüstént reszkető rémületté foszlott. A beretvált képű janicsár mellén vastag aranyláncon ott villogott a színarany félhold! És a mufti tudta: a Padisah, az ozmán hit főpapja szórja rá felháborodott átkait. Úgy tűnt el a sötétség oltalmában, mintha sohasem járt volna ott. Szulejmán efféle burkolt igazságszolgáltatásai ideig-óráig megnyugtatták a háborgó vitézeket, de másnap már újra zúgott az óriási tábor, mint hatalmas erdei tölgy, amelynek odvába vándorló méhraj telepedett.</w:t>
      </w:r>
    </w:p>
    <w:p>
      <w:pPr>
        <w:pStyle w:val="Csakszveg"/>
        <w:ind w:firstLine="709"/>
        <w:jc w:val="both"/>
        <w:rPr>
          <w:rFonts w:ascii="Times New Roman" w:hAnsi="Times New Roman" w:cs="Times New Roman"/>
          <w:sz w:val="24"/>
        </w:rPr>
      </w:pPr>
      <w:r>
        <w:rPr>
          <w:rFonts w:cs="Times New Roman" w:ascii="Times New Roman" w:hAnsi="Times New Roman"/>
          <w:sz w:val="24"/>
        </w:rPr>
        <w:t>- Ibrahim beglerbég nem ezt ígérte nekünk! Amikor felvertük sátrainkat, azt mondotta: néhány nap múlva lábaink előtt hever az elfoglalt gyaur hiszar!</w:t>
      </w:r>
    </w:p>
    <w:p>
      <w:pPr>
        <w:pStyle w:val="Csakszveg"/>
        <w:ind w:firstLine="709"/>
        <w:jc w:val="both"/>
        <w:rPr>
          <w:rFonts w:ascii="Times New Roman" w:hAnsi="Times New Roman" w:cs="Times New Roman"/>
          <w:sz w:val="24"/>
        </w:rPr>
      </w:pPr>
      <w:r>
        <w:rPr>
          <w:rFonts w:cs="Times New Roman" w:ascii="Times New Roman" w:hAnsi="Times New Roman"/>
          <w:sz w:val="24"/>
        </w:rPr>
        <w:t>- Ez? Isztambult előbb tudná egy gyaur sereg elfoglalni, mint mi ezt az elátkozott gyaur kő teknősbékát!</w:t>
      </w:r>
    </w:p>
    <w:p>
      <w:pPr>
        <w:pStyle w:val="Csakszveg"/>
        <w:ind w:firstLine="709"/>
        <w:jc w:val="both"/>
        <w:rPr/>
      </w:pPr>
      <w:r>
        <w:rPr>
          <w:rFonts w:cs="Times New Roman" w:ascii="Times New Roman" w:hAnsi="Times New Roman"/>
          <w:sz w:val="24"/>
        </w:rPr>
        <w:t>- Miért nem érti meg a Fényesorcájú Padisah, hogy Allah nem engedi elfoglalnunk Kőszeget? Ezernyi tanújelét adta már, hogy a gyaurokat segíti! Hát vak a szultán, hogy nem látja: hiába gyilkoljuk immár két hete őket? Nemhogy elfogynának, napról napra szaporodnak a falakon, a bástyákon a védők!</w:t>
      </w:r>
    </w:p>
    <w:p>
      <w:pPr>
        <w:pStyle w:val="Csakszveg"/>
        <w:ind w:firstLine="709"/>
        <w:jc w:val="both"/>
        <w:rPr>
          <w:rFonts w:ascii="Times New Roman" w:hAnsi="Times New Roman" w:cs="Times New Roman"/>
          <w:sz w:val="24"/>
        </w:rPr>
      </w:pPr>
      <w:r>
        <w:rPr>
          <w:rFonts w:cs="Times New Roman" w:ascii="Times New Roman" w:hAnsi="Times New Roman"/>
          <w:sz w:val="24"/>
        </w:rPr>
        <w:t>- Az a tyúkeszű Ibrahim „maroknyi védő”-ről beszélt! Esküszöm mindenre, ami szent: titkos földalatti alagutakon naponta friss védősereg érkezik Kőszegbe! Ezért lehetséges, hogy bármit is cselekszünk, fittyet hánynak nekünk!</w:t>
      </w:r>
    </w:p>
    <w:p>
      <w:pPr>
        <w:pStyle w:val="Csakszveg"/>
        <w:ind w:firstLine="709"/>
        <w:jc w:val="both"/>
        <w:rPr>
          <w:rFonts w:ascii="Times New Roman" w:hAnsi="Times New Roman" w:cs="Times New Roman"/>
          <w:sz w:val="24"/>
        </w:rPr>
      </w:pPr>
      <w:r>
        <w:rPr>
          <w:rFonts w:cs="Times New Roman" w:ascii="Times New Roman" w:hAnsi="Times New Roman"/>
          <w:sz w:val="24"/>
        </w:rPr>
        <w:t>Urum, a lőporfüsttől kihullott szakállú, kopasz topcsi szólt közbe:</w:t>
      </w:r>
    </w:p>
    <w:p>
      <w:pPr>
        <w:pStyle w:val="Csakszveg"/>
        <w:ind w:firstLine="709"/>
        <w:jc w:val="both"/>
        <w:rPr/>
      </w:pPr>
      <w:r>
        <w:rPr>
          <w:rFonts w:cs="Times New Roman" w:ascii="Times New Roman" w:hAnsi="Times New Roman"/>
          <w:sz w:val="24"/>
        </w:rPr>
        <w:t>- Ezt a gyaur hiszart Allah tenyere védi! Száznál több keresztény várat lőttem porrá, értitek? Itt pedig karnyújtásnyira ágaskodik előttem két gyaur mecset és egyiket sem tudom eltalálni! Se az aranysisakosat, se az ezüst üszküföset, a kishúgát! Hát mi ez, ha nem Allah nyilvánvaló csodatétele, amellyel el akar bennünket parancsolni a hiszar alól? Akárki akármit mond, én megesküszöm rá: Allah takarta szentséges kaftánjába ezt a hiszart! Azért nem tudjuk elfoglalni!</w:t>
      </w:r>
    </w:p>
    <w:p>
      <w:pPr>
        <w:pStyle w:val="Csakszveg"/>
        <w:ind w:firstLine="709"/>
        <w:jc w:val="both"/>
        <w:rPr>
          <w:rFonts w:ascii="Times New Roman" w:hAnsi="Times New Roman" w:cs="Times New Roman"/>
          <w:sz w:val="24"/>
        </w:rPr>
      </w:pPr>
      <w:r>
        <w:rPr>
          <w:rFonts w:cs="Times New Roman" w:ascii="Times New Roman" w:hAnsi="Times New Roman"/>
          <w:sz w:val="24"/>
        </w:rPr>
        <w:t>- Úgy, úgy! Csak huhogjatok, ostoba kuvikok! - mordult rájuk egy titokban velük érző, de tisztségénél fogva haragvó aga: - Nem a gyaur hiszar erős: az igaz hit serege gyenge! Ti vagytok egytől egyig szánalomra méltó, riadtan fecsegő vénasszonyok!</w:t>
      </w:r>
    </w:p>
    <w:p>
      <w:pPr>
        <w:pStyle w:val="Csakszveg"/>
        <w:ind w:firstLine="709"/>
        <w:jc w:val="both"/>
        <w:rPr/>
      </w:pPr>
      <w:r>
        <w:rPr>
          <w:rFonts w:cs="Times New Roman" w:ascii="Times New Roman" w:hAnsi="Times New Roman"/>
          <w:sz w:val="24"/>
        </w:rPr>
        <w:t>Szinán aga, a lábrakelt libanoni cédrus, körmét piszkálta kése hegyével. Nem szólt bele az ádáz vitába, mert szíve mélyén tüzérének, Urumnak adott igazat. Hanem Feridum, a perpatvart elkezdő iszpáhia, kezét szablyája markolatára téve, a nagyszájú tiszt fele fordult.</w:t>
      </w:r>
    </w:p>
    <w:p>
      <w:pPr>
        <w:pStyle w:val="Csakszveg"/>
        <w:ind w:firstLine="709"/>
        <w:jc w:val="both"/>
        <w:rPr/>
      </w:pPr>
      <w:r>
        <w:rPr>
          <w:rFonts w:cs="Times New Roman" w:ascii="Times New Roman" w:hAnsi="Times New Roman"/>
          <w:sz w:val="24"/>
        </w:rPr>
        <w:t>- Agaságod hányszor mászta meg eddig ezeket az égig érő falakat? Mert én eddig tizenegyszer! És ha engem bárki gyáva vénasszonynak nevez...</w:t>
      </w:r>
    </w:p>
    <w:p>
      <w:pPr>
        <w:pStyle w:val="Csakszveg"/>
        <w:ind w:firstLine="709"/>
        <w:jc w:val="both"/>
        <w:rPr/>
      </w:pPr>
      <w:r>
        <w:rPr>
          <w:rFonts w:cs="Times New Roman" w:ascii="Times New Roman" w:hAnsi="Times New Roman"/>
          <w:sz w:val="24"/>
        </w:rPr>
        <w:t>Süvöltve villant ki súlyos görbe kardja a hüvelyéből. Amire a hegye is kiért a tokból, a száját tépő aga huppogó talpakkal már messze nyargalt a sátrakra telepedett nyomasztó sötétségben. A deli iszpáhia visszacsattantotta kardját a hüvelyébe, majd bajszát szétpödörve a topcsihoz fordult:</w:t>
      </w:r>
    </w:p>
    <w:p>
      <w:pPr>
        <w:pStyle w:val="Csakszveg"/>
        <w:ind w:firstLine="709"/>
        <w:jc w:val="both"/>
        <w:rPr>
          <w:rFonts w:ascii="Times New Roman" w:hAnsi="Times New Roman" w:cs="Times New Roman"/>
          <w:sz w:val="24"/>
        </w:rPr>
      </w:pPr>
      <w:r>
        <w:rPr>
          <w:rFonts w:cs="Times New Roman" w:ascii="Times New Roman" w:hAnsi="Times New Roman"/>
          <w:sz w:val="24"/>
        </w:rPr>
        <w:t>- Urum! Adj egy bögre gyaur szörbetet, megvesz az isten hidege!</w:t>
      </w:r>
    </w:p>
    <w:p>
      <w:pPr>
        <w:pStyle w:val="Csakszveg"/>
        <w:ind w:firstLine="709"/>
        <w:jc w:val="both"/>
        <w:rPr>
          <w:rFonts w:ascii="Times New Roman" w:hAnsi="Times New Roman" w:cs="Times New Roman"/>
          <w:sz w:val="24"/>
        </w:rPr>
      </w:pPr>
      <w:r>
        <w:rPr>
          <w:rFonts w:cs="Times New Roman" w:ascii="Times New Roman" w:hAnsi="Times New Roman"/>
          <w:sz w:val="24"/>
        </w:rPr>
        <w:t>Jót ivott a feléje nyújtott edényből és könyéknyi távolságra állva az álruhás Szulejmántól, felsóhajtott:</w:t>
      </w:r>
    </w:p>
    <w:p>
      <w:pPr>
        <w:pStyle w:val="Csakszveg"/>
        <w:ind w:firstLine="709"/>
        <w:jc w:val="both"/>
        <w:rPr/>
      </w:pPr>
      <w:r>
        <w:rPr>
          <w:rFonts w:cs="Times New Roman" w:ascii="Times New Roman" w:hAnsi="Times New Roman"/>
          <w:sz w:val="24"/>
        </w:rPr>
        <w:t>- Ó, ha találkozhatnék a mi kegyes szultánunkkal! És elmondhatnám neki: egy süket, dürgő fajdkakasra bízta az igaz hit seregét! Ha megmondhatnám neki, amit valamennyi ozmán katona tud! Nem az ágyúzást, aknaásást kell itt erőltetni, hanem a várárkot kéne itt-ott betömnünk, hogy nekitámaszthassuk az ostromlétrákat a falpártának! Úgy elfújnánk Kőszeget, mint gyerek a láncfű pihéjét!</w:t>
      </w:r>
    </w:p>
    <w:p>
      <w:pPr>
        <w:pStyle w:val="Csakszveg"/>
        <w:ind w:firstLine="709"/>
        <w:jc w:val="both"/>
        <w:rPr>
          <w:rFonts w:ascii="Times New Roman" w:hAnsi="Times New Roman" w:cs="Times New Roman"/>
          <w:sz w:val="24"/>
        </w:rPr>
      </w:pPr>
      <w:r>
        <w:rPr>
          <w:rFonts w:cs="Times New Roman" w:ascii="Times New Roman" w:hAnsi="Times New Roman"/>
          <w:sz w:val="24"/>
        </w:rPr>
        <w:t>Szulejmán elmosolyodott. Örült neki nagyon, hogy jól sejtette meg, mit kell cselekednie. Hiszen most egy bátor iszpáhia mondotta ki! Egyszerre forrni kezdett a vére a szívét csordultig töltő izgalomtól. Nem akart hálátlan maradni. Megmarkolta az iszpáhia vállát és maga felé fordította:</w:t>
      </w:r>
    </w:p>
    <w:p>
      <w:pPr>
        <w:pStyle w:val="Csakszveg"/>
        <w:ind w:firstLine="709"/>
        <w:jc w:val="both"/>
        <w:rPr>
          <w:rFonts w:ascii="Times New Roman" w:hAnsi="Times New Roman" w:cs="Times New Roman"/>
          <w:sz w:val="24"/>
        </w:rPr>
      </w:pPr>
      <w:r>
        <w:rPr>
          <w:rFonts w:cs="Times New Roman" w:ascii="Times New Roman" w:hAnsi="Times New Roman"/>
          <w:sz w:val="24"/>
        </w:rPr>
        <w:t>- Mi a neved, fiam?</w:t>
      </w:r>
    </w:p>
    <w:p>
      <w:pPr>
        <w:pStyle w:val="Csakszveg"/>
        <w:ind w:firstLine="709"/>
        <w:jc w:val="both"/>
        <w:rPr>
          <w:rFonts w:ascii="Times New Roman" w:hAnsi="Times New Roman" w:cs="Times New Roman"/>
          <w:sz w:val="24"/>
        </w:rPr>
      </w:pPr>
      <w:r>
        <w:rPr>
          <w:rFonts w:cs="Times New Roman" w:ascii="Times New Roman" w:hAnsi="Times New Roman"/>
          <w:sz w:val="24"/>
        </w:rPr>
        <w:t>- Feridum! De miért kérdezed?</w:t>
      </w:r>
    </w:p>
    <w:p>
      <w:pPr>
        <w:pStyle w:val="Csakszveg"/>
        <w:ind w:firstLine="709"/>
        <w:jc w:val="both"/>
        <w:rPr>
          <w:rFonts w:ascii="Times New Roman" w:hAnsi="Times New Roman" w:cs="Times New Roman"/>
          <w:sz w:val="24"/>
        </w:rPr>
      </w:pPr>
      <w:r>
        <w:rPr>
          <w:rFonts w:cs="Times New Roman" w:ascii="Times New Roman" w:hAnsi="Times New Roman"/>
          <w:sz w:val="24"/>
        </w:rPr>
        <w:t>- Mert Szulejmán meg akarja köszönni neked a bölcs tanácsot!</w:t>
      </w:r>
    </w:p>
    <w:p>
      <w:pPr>
        <w:pStyle w:val="Csakszveg"/>
        <w:ind w:firstLine="709"/>
        <w:jc w:val="both"/>
        <w:rPr/>
      </w:pPr>
      <w:r>
        <w:rPr>
          <w:rFonts w:cs="Times New Roman" w:ascii="Times New Roman" w:hAnsi="Times New Roman"/>
          <w:sz w:val="24"/>
        </w:rPr>
        <w:t>Feridum keserűen legyintett:</w:t>
      </w:r>
    </w:p>
    <w:p>
      <w:pPr>
        <w:pStyle w:val="Csakszveg"/>
        <w:ind w:firstLine="709"/>
        <w:jc w:val="both"/>
        <w:rPr>
          <w:rFonts w:ascii="Times New Roman" w:hAnsi="Times New Roman" w:cs="Times New Roman"/>
          <w:sz w:val="24"/>
        </w:rPr>
      </w:pPr>
      <w:r>
        <w:rPr>
          <w:rFonts w:cs="Times New Roman" w:ascii="Times New Roman" w:hAnsi="Times New Roman"/>
          <w:sz w:val="24"/>
        </w:rPr>
        <w:t>- Ej, hagyj békén, pajtás! A mi Szemünk Fénye sohasem fogja megtudni, amit mi, tapasztalt katonái szeretnénk elmondani néki!</w:t>
      </w:r>
    </w:p>
    <w:p>
      <w:pPr>
        <w:pStyle w:val="Csakszveg"/>
        <w:ind w:firstLine="709"/>
        <w:jc w:val="both"/>
        <w:rPr/>
      </w:pPr>
      <w:r>
        <w:rPr>
          <w:rFonts w:cs="Times New Roman" w:ascii="Times New Roman" w:hAnsi="Times New Roman"/>
          <w:sz w:val="24"/>
        </w:rPr>
        <w:t>- Így csalódj mindig az életben, Feridum! - mondotta Szulejmán és lassan szétnyitotta mellén a feredzsét. A tábortűz fénye csillagokat rúgott a Szulejmán nyakából alácsüngő arany félholdon. Feridum térdre omlott előtte, de a Padisah átfogta a vállát, fölemelte. Rászólt keményen:</w:t>
      </w:r>
    </w:p>
    <w:p>
      <w:pPr>
        <w:pStyle w:val="Csakszveg"/>
        <w:ind w:firstLine="709"/>
        <w:jc w:val="both"/>
        <w:rPr>
          <w:rFonts w:ascii="Times New Roman" w:hAnsi="Times New Roman" w:cs="Times New Roman"/>
          <w:sz w:val="24"/>
        </w:rPr>
      </w:pPr>
      <w:r>
        <w:rPr>
          <w:rFonts w:cs="Times New Roman" w:ascii="Times New Roman" w:hAnsi="Times New Roman"/>
          <w:sz w:val="24"/>
        </w:rPr>
        <w:t>- Most pedig szaladj az aga után, akivel még ma turbánt és sátrat cserélsz! - Azzal lehúzott az ujjáról egy pecsétköves gyűrűt és átnyújtotta a boldog meglepetéstől hebegő iszpáhiának. - Ezt a gyűrűt mutasd meg neki, parancsom hiteléül! Utána tedd el, neked adom emlékül! És mondd meg neki, ha csak mukkanni is merne, a tevedzsik között köt ki!</w:t>
      </w:r>
    </w:p>
    <w:p>
      <w:pPr>
        <w:pStyle w:val="Csakszveg"/>
        <w:ind w:firstLine="709"/>
        <w:jc w:val="both"/>
        <w:rPr>
          <w:rFonts w:ascii="Times New Roman" w:hAnsi="Times New Roman" w:cs="Times New Roman"/>
          <w:sz w:val="24"/>
        </w:rPr>
      </w:pPr>
      <w:r>
        <w:rPr>
          <w:rFonts w:cs="Times New Roman" w:ascii="Times New Roman" w:hAnsi="Times New Roman"/>
          <w:sz w:val="24"/>
        </w:rPr>
        <w:t>Mire felocsúdtak a tábortűz körül álmélkodó igazhitűek, már Szulejmán és a boldog Feridum is eltűnt.</w:t>
      </w:r>
    </w:p>
    <w:p>
      <w:pPr>
        <w:pStyle w:val="Csakszveg"/>
        <w:ind w:firstLine="709"/>
        <w:jc w:val="both"/>
        <w:rPr/>
      </w:pPr>
      <w:r>
        <w:rPr>
          <w:rFonts w:cs="Times New Roman" w:ascii="Times New Roman" w:hAnsi="Times New Roman"/>
          <w:sz w:val="24"/>
        </w:rPr>
        <w:t>A szultán meg sem állt a lagumdzsi bég sátráig. Amikor Hasszán testőrei megrettenve ugrottak előle félre az aranyfélhold láttán, a sátorba belépve nagyon megrémült. A Hatalmas Úr mozdulatlanul hevert tábori ágyán.</w:t>
      </w:r>
    </w:p>
    <w:p>
      <w:pPr>
        <w:pStyle w:val="Csakszveg"/>
        <w:ind w:firstLine="709"/>
        <w:jc w:val="both"/>
        <w:rPr/>
      </w:pPr>
      <w:r>
        <w:rPr>
          <w:rFonts w:cs="Times New Roman" w:ascii="Times New Roman" w:hAnsi="Times New Roman"/>
          <w:sz w:val="24"/>
        </w:rPr>
        <w:t>- Négy napja nem aludt, szegény Hatalmas Úr!... - susogta a bég testőreinek agája. - És tegnap este kisöpörte az aknánkba betörő várárok vize!</w:t>
      </w:r>
    </w:p>
    <w:p>
      <w:pPr>
        <w:pStyle w:val="Csakszveg"/>
        <w:ind w:firstLine="709"/>
        <w:jc w:val="both"/>
        <w:rPr/>
      </w:pPr>
      <w:r>
        <w:rPr>
          <w:rFonts w:cs="Times New Roman" w:ascii="Times New Roman" w:hAnsi="Times New Roman"/>
          <w:sz w:val="24"/>
        </w:rPr>
        <w:t>Szulejmán tudta: a várárok betömése irtóztatóan fárasztó munka. Mielőtt egész seregét néhány napra nyomorult rabszolgává alacsonyítaná, egy új aknával akart szerencsét próbálni. Türelmetlenül kiáltotta:</w:t>
      </w:r>
    </w:p>
    <w:p>
      <w:pPr>
        <w:pStyle w:val="Csakszveg"/>
        <w:ind w:firstLine="709"/>
        <w:jc w:val="both"/>
        <w:rPr/>
      </w:pPr>
      <w:r>
        <w:rPr>
          <w:rFonts w:cs="Times New Roman" w:ascii="Times New Roman" w:hAnsi="Times New Roman"/>
          <w:sz w:val="24"/>
        </w:rPr>
        <w:t>- Mindegy! Akkor is föl kell keltenünk! Főzess egy egész dézsa fekete levest! Amíg megfől, addig is pihenhet kicsit! A vár sorsa most Hasszán bég kezébe van letéve. - Így is jó időbe telik, amíg lelket tudnak belé verni. S amíg szegény ember megérti, hogy a lagumdzsiknak azonnal új aknát kell elkezdeniök ásni. Most a vár nyugati oldalánál, ahol a legkeskenyebb az az átkozott várárok. De olyan gyorsan kell dolgozniok, ahogy a vadászó kerecsenysólymok suhannak tova az égen! És ha az akna elkészül: a tábor minden puskaporát belétöltsék! A várfalat, ha lehet, teljes hosszúságában levegőbe repítsék! A falszakadáson át az igazhitűek serege a robbantás okozta pokoli zűrzavarban egyetlen rohammal beront. A dúsgazdag gyaur város az ölükbe hullik. Arany-ezüst marha, asszonynép, férfinép: minden az igazhitűeké lészen!</w:t>
      </w:r>
    </w:p>
    <w:p>
      <w:pPr>
        <w:pStyle w:val="Csakszveg"/>
        <w:ind w:firstLine="709"/>
        <w:jc w:val="both"/>
        <w:rPr/>
      </w:pPr>
      <w:r>
        <w:rPr>
          <w:rFonts w:cs="Times New Roman" w:ascii="Times New Roman" w:hAnsi="Times New Roman"/>
          <w:sz w:val="24"/>
        </w:rPr>
        <w:t>Szulejmán egyetlen kézmozdulattal kiparancsolt mindenkit a bég sátrából. Azután odahajolt Hasszán füléhez és csak ennyit súgott:</w:t>
      </w:r>
    </w:p>
    <w:p>
      <w:pPr>
        <w:pStyle w:val="Csakszveg"/>
        <w:ind w:firstLine="709"/>
        <w:jc w:val="both"/>
        <w:rPr>
          <w:rFonts w:ascii="Times New Roman" w:hAnsi="Times New Roman" w:cs="Times New Roman"/>
          <w:sz w:val="24"/>
        </w:rPr>
      </w:pPr>
      <w:r>
        <w:rPr>
          <w:rFonts w:cs="Times New Roman" w:ascii="Times New Roman" w:hAnsi="Times New Roman"/>
          <w:sz w:val="24"/>
        </w:rPr>
        <w:t>- Hogyha holnap délig felrobbantod a vár falát: tízezer arany gurust számlál a markodba a hasznedár ba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1.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ki már megevett néhány font sót életében, az feltétlenül megért egy-két földrengést, üstököshullást, tűzvészt és árvizet. S a tapasztalt ember tudja: ha az áradat kilép medréből, könyörtelen dühvel szaggat szét, dönt le és sodor el mindent, amit csak maga előtt talál. Ám aki már látott tombolva tovarohanni pusztító áradatot, azt is tudja: még az árvíz sem tud elbánni mindennel. Mindig akad néhány roppant faóriás, templomtorony, kőház, amellyel nem tud megbirkózni a gátak bilincsei közül kiszabadult tajtékzó vízi ördög. Kőszeg úgy állja az óriási török sereg iszonyú nyomását, mint valaha Néró Collosseumának porondján egy nehézfegyverzetű hoplomachus gladiátor a harcot, akire egyszerre tucatnyi, kiéheztetett hímoroszlánt bocsátottak.</w:t>
      </w:r>
    </w:p>
    <w:p>
      <w:pPr>
        <w:pStyle w:val="Csakszveg"/>
        <w:ind w:firstLine="709"/>
        <w:jc w:val="both"/>
        <w:rPr/>
      </w:pPr>
      <w:r>
        <w:rPr>
          <w:rFonts w:cs="Times New Roman" w:ascii="Times New Roman" w:hAnsi="Times New Roman"/>
          <w:sz w:val="24"/>
        </w:rPr>
        <w:t>Mindenki becsülettel végzi a dolgát, amit kirótt rá a várkapitány, a vicekapitány, a városbíró, a polgárőrség választott kapitánya, meg a surbankóhad két fejedelme: Ádám úrfi és Czeglédi Lajos. Úgy mondják: nincsen két egyforma falevél, akkor hogyan lehetne egyforma mindegyik ember? És ha egy kis városban és egy kicsiny várban összezsúfol a sors néhány ezer embert, hogy is történhetne meg, hogy ne akadjon köztük néhány, akit nem ugyanaz az érzés hevít, mint a többieket?</w:t>
      </w:r>
    </w:p>
    <w:p>
      <w:pPr>
        <w:pStyle w:val="Csakszveg"/>
        <w:ind w:firstLine="709"/>
        <w:jc w:val="both"/>
        <w:rPr/>
      </w:pPr>
      <w:r>
        <w:rPr>
          <w:rFonts w:cs="Times New Roman" w:ascii="Times New Roman" w:hAnsi="Times New Roman"/>
          <w:sz w:val="24"/>
        </w:rPr>
        <w:t>Donatella kisasszony augusztus 20-án, István király napján, ami 1532-ben csütörtökre esett, oly némán kuporgott szépítőszeres ládája fedelén, mint akinek a hóhér tüzes fogóval kitépte a nyelvét. Amikor az Ádám vezette surbankó csapat a várkazamatában haladva a nyugati oldalra ért, a Nikolica-torony és a Pattantyús-torony közötti szakasz derekánál fölemelt kézzel megálljt intett.</w:t>
      </w:r>
    </w:p>
    <w:p>
      <w:pPr>
        <w:pStyle w:val="Csakszveg"/>
        <w:ind w:firstLine="709"/>
        <w:jc w:val="both"/>
        <w:rPr/>
      </w:pPr>
      <w:r>
        <w:rPr>
          <w:rFonts w:cs="Times New Roman" w:ascii="Times New Roman" w:hAnsi="Times New Roman"/>
          <w:sz w:val="24"/>
        </w:rPr>
        <w:t>- Kigyelmed ideül. Ez lesz az őrhelye. A kisasszony ládáit odarakjátok a szemközti fal mellé. - Donatella, akár a jégcsap. A szempillája sem rezzen. A hangja is hideg, mint a Hét Forrás, a „Siebn Bründeln” vize.</w:t>
      </w:r>
    </w:p>
    <w:p>
      <w:pPr>
        <w:pStyle w:val="Csakszveg"/>
        <w:ind w:firstLine="709"/>
        <w:jc w:val="both"/>
        <w:rPr>
          <w:rFonts w:ascii="Times New Roman" w:hAnsi="Times New Roman" w:cs="Times New Roman"/>
          <w:sz w:val="24"/>
        </w:rPr>
      </w:pPr>
      <w:r>
        <w:rPr>
          <w:rFonts w:cs="Times New Roman" w:ascii="Times New Roman" w:hAnsi="Times New Roman"/>
          <w:sz w:val="24"/>
        </w:rPr>
        <w:t>- És a cselédem, a Lincsi?</w:t>
      </w:r>
    </w:p>
    <w:p>
      <w:pPr>
        <w:pStyle w:val="Csakszveg"/>
        <w:ind w:firstLine="709"/>
        <w:jc w:val="both"/>
        <w:rPr>
          <w:rFonts w:ascii="Times New Roman" w:hAnsi="Times New Roman" w:cs="Times New Roman"/>
          <w:sz w:val="24"/>
        </w:rPr>
      </w:pPr>
      <w:r>
        <w:rPr>
          <w:rFonts w:cs="Times New Roman" w:ascii="Times New Roman" w:hAnsi="Times New Roman"/>
          <w:sz w:val="24"/>
        </w:rPr>
        <w:t>Ádám azt mondja:</w:t>
      </w:r>
    </w:p>
    <w:p>
      <w:pPr>
        <w:pStyle w:val="Csakszveg"/>
        <w:ind w:firstLine="709"/>
        <w:jc w:val="both"/>
        <w:rPr/>
      </w:pPr>
      <w:r>
        <w:rPr>
          <w:rFonts w:cs="Times New Roman" w:ascii="Times New Roman" w:hAnsi="Times New Roman"/>
          <w:sz w:val="24"/>
        </w:rPr>
        <w:t>- Ővéle kigyelmednek többé semmi gondja. Ez itt a halál tornáca, itt már többé nincs úr és cseléd. S különben is én vagyok a hadnagy, az én parancsomra senkinek sincs joga rákérdezni. Legények! Állítsátok a vizesdézsát a fal mellé. Jól figyeljen a szavamra kigyelmed. Ha a lagumdzsik a föld alatt alagutat ásnak, az ember először apró rúgásokat érez a talpa alatt. Ha tovább is arra haladnak, bőrözni kezd a dézsában a víz. Ha a víz már gyűrűzni is kezd, fertály óra múlva épp kigyelmed lába alá érnek. Mihelyt a víz csupán bőrözni kezd, kiáltania kell a szomszédjának, az pedig adja tovább: „Itt a török!” Akkor mi itt termünk, szembe ásunk velük és a pokol fenekére küldjük őket! De ha kedves az élete, idejében kiáltson! Különben legalább négyszáz bécsi mázsa ozmán puskapor lobban lángra kigyelmed alatt és legelőször kigyelmedet gyilkolja meg! Halálra lapítja a fölrobbantott, alázuhanó várfal! A helyét nem hagyhatja el. Ha mégis megteszi, vagy nem ad idejében jelt: jobb lett volna meg sem születnie! Ha kis- vagy nagydolgoznia kell: a pokróc mögött a budi! De mielőtt oda bemegy, elébb kiáltania kell a felvigyázóért, aki különben állandóan fel s alá fog cirkálni. Megértette kigyelmed?</w:t>
      </w:r>
    </w:p>
    <w:p>
      <w:pPr>
        <w:pStyle w:val="Csakszveg"/>
        <w:ind w:firstLine="709"/>
        <w:jc w:val="both"/>
        <w:rPr/>
      </w:pPr>
      <w:r>
        <w:rPr>
          <w:rFonts w:cs="Times New Roman" w:ascii="Times New Roman" w:hAnsi="Times New Roman"/>
          <w:sz w:val="24"/>
        </w:rPr>
        <w:t>- Meg - felelte rekedten, rezzenetlen arccal Donatella, méltóságteljesen kihúzva magát. Ettől Ádám majdnem elnevette magát, mert a kihívó mozdulat következtében Donatellán ide-oda csúszott a sebtében felkapkodott három-négy vastag gyapjúruha, és úgy festett, mint egy két lábra állt vedlő bundájú nőstény medve. - Most már menjen kend végre a fekete fenébe!</w:t>
      </w:r>
    </w:p>
    <w:p>
      <w:pPr>
        <w:pStyle w:val="Csakszveg"/>
        <w:ind w:firstLine="709"/>
        <w:jc w:val="both"/>
        <w:rPr/>
      </w:pPr>
      <w:r>
        <w:rPr>
          <w:rFonts w:cs="Times New Roman" w:ascii="Times New Roman" w:hAnsi="Times New Roman"/>
          <w:sz w:val="24"/>
        </w:rPr>
        <w:t>Ádámból egyszerre kiugrott a régi pulykakakas-természet. „Kend? Én? Nagyságos Jurisich Ádám?” „Menjek a fekete fenébe?” Elborította agyát a vér és pofon csapta Donatellát. No, nem úgy, ahogy mondjuk Rempl Franclt szokta viaskodás közben, mert attól az úri kisasszonyka menten kinyújtózkodott volna. Csak olyan, kis mérges poflé volt, amit Donatella kapott. A fejére borított vastag gyapjúkendő alatt talán meg sem is érezte, de a szeme menten úgy felizzott, mint Krámer uram kovácsműhelyében a parázs, ha a három birkabőrből összevarrt fújtató beleszusszant a közepébe.</w:t>
      </w:r>
    </w:p>
    <w:p>
      <w:pPr>
        <w:pStyle w:val="Csakszveg"/>
        <w:ind w:firstLine="709"/>
        <w:jc w:val="both"/>
        <w:rPr>
          <w:rFonts w:ascii="Times New Roman" w:hAnsi="Times New Roman" w:cs="Times New Roman"/>
          <w:sz w:val="24"/>
        </w:rPr>
      </w:pPr>
      <w:r>
        <w:rPr>
          <w:rFonts w:cs="Times New Roman" w:ascii="Times New Roman" w:hAnsi="Times New Roman"/>
          <w:sz w:val="24"/>
        </w:rPr>
        <w:t>Ádám ezt már nem is vette észre. Sarkon fordult és dühösen elsietett. Valahol legbelül tán még röstellte is magát, mivel még soha életében nem ütött meg fehérszemél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örök ágyúk majdnem olyan folyamatosan dörögtek Kőszeg körül, ahogy az ember szíve ver. Már úgy megszokták az ágyúzást, akár a szélzúgást. Ha csoda folytán idegen tévedt volna a városba, ugyan hogy meg nem tudta volna különböztetni őket egymástól! Melyikük földönfutó és melyikük idevalósi születésű? Egyformán borostásak, rongyosak, kialvatlanok voltak és egyformán korgott a gyomruk is. És mindenki egyformán áldotta a nagyasszonyt és Herr Nikolicát, amiért ideje korán megsejtve a veszedelmet, tavaly dugig megtöltötték éléssel a vár kazamatáit. Az Öreg-vár pincéjét, pajtáit, félszereit. Úgy néznek fel rájuk, mint a hívek a magasba tartott oltáriszentségre.</w:t>
      </w:r>
    </w:p>
    <w:p>
      <w:pPr>
        <w:pStyle w:val="Csakszveg"/>
        <w:ind w:firstLine="709"/>
        <w:jc w:val="both"/>
        <w:rPr/>
      </w:pPr>
      <w:r>
        <w:rPr>
          <w:rFonts w:cs="Times New Roman" w:ascii="Times New Roman" w:hAnsi="Times New Roman"/>
          <w:sz w:val="24"/>
        </w:rPr>
        <w:t>Nikolica pedig Mátyás gazdát áldotta, akivel már tisztázták a múltkori csúnya veszekedést. A pattantyúsok gyöngye megértette: Nikolica csak a királyimádó városbíró vitorlájából akarta a szelet kifogni, azért fogta Rempl uram pártját, s nem az övét. A kapitány először mindig a tűzmesterével osztja meg minden baját, tervét.</w:t>
      </w:r>
    </w:p>
    <w:p>
      <w:pPr>
        <w:pStyle w:val="Csakszveg"/>
        <w:ind w:firstLine="709"/>
        <w:jc w:val="both"/>
        <w:rPr>
          <w:rFonts w:ascii="Times New Roman" w:hAnsi="Times New Roman" w:cs="Times New Roman"/>
          <w:sz w:val="24"/>
        </w:rPr>
      </w:pPr>
      <w:r>
        <w:rPr>
          <w:rFonts w:cs="Times New Roman" w:ascii="Times New Roman" w:hAnsi="Times New Roman"/>
          <w:sz w:val="24"/>
        </w:rPr>
        <w:t>- A legtöbb bajt az a néhány messze hordó török ágyú okozza, amelyeket Kőszeg körül, a távolabbi tetőkön állogatott föl a pogány!</w:t>
      </w:r>
    </w:p>
    <w:p>
      <w:pPr>
        <w:pStyle w:val="Csakszveg"/>
        <w:ind w:firstLine="709"/>
        <w:jc w:val="both"/>
        <w:rPr>
          <w:rFonts w:ascii="Times New Roman" w:hAnsi="Times New Roman" w:cs="Times New Roman"/>
          <w:sz w:val="24"/>
        </w:rPr>
      </w:pPr>
      <w:r>
        <w:rPr>
          <w:rFonts w:cs="Times New Roman" w:ascii="Times New Roman" w:hAnsi="Times New Roman"/>
          <w:sz w:val="24"/>
        </w:rPr>
        <w:t>- Áhán! - biccentett a pattantyús mester. - Az első napokban még hét muzsikált. Most már csak kettő ontja a halált. A másik öt pedig felrobbanhatott, megrepedhetett. Mentől nagyobb egy ágyú, antul esendőbb, törékenyebb!</w:t>
      </w:r>
    </w:p>
    <w:p>
      <w:pPr>
        <w:pStyle w:val="Csakszveg"/>
        <w:ind w:firstLine="709"/>
        <w:jc w:val="both"/>
        <w:rPr>
          <w:rFonts w:ascii="Times New Roman" w:hAnsi="Times New Roman" w:cs="Times New Roman"/>
          <w:sz w:val="24"/>
        </w:rPr>
      </w:pPr>
      <w:r>
        <w:rPr>
          <w:rFonts w:cs="Times New Roman" w:ascii="Times New Roman" w:hAnsi="Times New Roman"/>
          <w:sz w:val="24"/>
        </w:rPr>
        <w:t>- Az egyik a Zeiger-Bergen állhat. A másik meg az Óvár fennsíkján. Az a komiszabb! Hej, ha azt el tudnánk valahogyan hallgattatni, Mátyás gazda! De hát hogyan? Ahhoz elébb ki kéne jutni Kőszegből! Egyvalaki volt csak, aki ismerte a Kőszeg alatt megbúvó római kanálisok titkát, azt meg én - ki tudja, volt-e értelme? - kiküldtem Bécsbe Őfelségéhez, segélykérő levéllel!</w:t>
      </w:r>
    </w:p>
    <w:p>
      <w:pPr>
        <w:pStyle w:val="Csakszveg"/>
        <w:ind w:firstLine="709"/>
        <w:jc w:val="both"/>
        <w:rPr>
          <w:rFonts w:ascii="Times New Roman" w:hAnsi="Times New Roman" w:cs="Times New Roman"/>
          <w:sz w:val="24"/>
        </w:rPr>
      </w:pPr>
      <w:r>
        <w:rPr>
          <w:rFonts w:cs="Times New Roman" w:ascii="Times New Roman" w:hAnsi="Times New Roman"/>
          <w:sz w:val="24"/>
        </w:rPr>
        <w:t>- Engedelmével, Nikolica uram, én szerencsét próbálnék!</w:t>
      </w:r>
    </w:p>
    <w:p>
      <w:pPr>
        <w:pStyle w:val="Csakszveg"/>
        <w:ind w:firstLine="709"/>
        <w:jc w:val="both"/>
        <w:rPr>
          <w:rFonts w:ascii="Times New Roman" w:hAnsi="Times New Roman" w:cs="Times New Roman"/>
          <w:sz w:val="24"/>
        </w:rPr>
      </w:pPr>
      <w:r>
        <w:rPr>
          <w:rFonts w:cs="Times New Roman" w:ascii="Times New Roman" w:hAnsi="Times New Roman"/>
          <w:sz w:val="24"/>
        </w:rPr>
        <w:t>- Hallja-e, Mátyás gazda! Ha ezt megteszi, írok Őfelségének: tegye meg kigyelmedet az Artillerie Feldmarschalljának!</w:t>
      </w:r>
    </w:p>
    <w:p>
      <w:pPr>
        <w:pStyle w:val="Csakszveg"/>
        <w:ind w:firstLine="709"/>
        <w:jc w:val="both"/>
        <w:rPr/>
      </w:pPr>
      <w:r>
        <w:rPr>
          <w:rFonts w:cs="Times New Roman" w:ascii="Times New Roman" w:hAnsi="Times New Roman"/>
          <w:sz w:val="24"/>
        </w:rPr>
        <w:t>- Köszönöm jóságát, uram, de én már csak szívesebben vagyok Jurisich Nikolica pattantyúsa! Elmehetek?</w:t>
      </w:r>
    </w:p>
    <w:p>
      <w:pPr>
        <w:pStyle w:val="Csakszveg"/>
        <w:ind w:firstLine="709"/>
        <w:jc w:val="both"/>
        <w:rPr>
          <w:rFonts w:ascii="Times New Roman" w:hAnsi="Times New Roman" w:cs="Times New Roman"/>
          <w:sz w:val="24"/>
        </w:rPr>
      </w:pPr>
      <w:r>
        <w:rPr>
          <w:rFonts w:cs="Times New Roman" w:ascii="Times New Roman" w:hAnsi="Times New Roman"/>
          <w:sz w:val="24"/>
        </w:rPr>
        <w:t>Jurisich beszélgetés közben cseppet elbólintott, a tűzmester pedig ezt beleegyezésnek vette. Mire a kapitány felneszelt a csendre, ő már nem volt seho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tyás gazda valósággal elmeredt a csodálkozástól, amikor váratlanul betoppant a parókia pincéjébe. Odalenn felnyitott fedelű, hatalmas ládák fogadták, s közöttük szép csapat flamand, vallon, spanyol meg bajor zsoldos sétafikált. Mintha csak V. Károly császár elé készülődnének, mustrára. Sípcsontjukon lábvas, derekukon mellvért, alóla buggyos, hasgatott ujjú posztózeke kandikált ki. Fejükön sisak villogott, amelynek hegyén délcegen bólogató, tarka strucctoll-bóbita imbolygott. „Atyaég! Francl úrfi visszatért Bécsből? Ferdinánd mégis meghallgatta volna esengésüket és ideküldött egy csapat válogatott zsoldost?”</w:t>
      </w:r>
    </w:p>
    <w:p>
      <w:pPr>
        <w:pStyle w:val="Csakszveg"/>
        <w:ind w:firstLine="709"/>
        <w:jc w:val="both"/>
        <w:rPr/>
      </w:pPr>
      <w:r>
        <w:rPr>
          <w:rFonts w:cs="Times New Roman" w:ascii="Times New Roman" w:hAnsi="Times New Roman"/>
          <w:sz w:val="24"/>
        </w:rPr>
        <w:t>Akkor döbbent rá a valóságra, amikor meglátta a kazamata közepén Ádám úrfit, aki katonásan csípőre rakott kézzel, magyarul kiabált a fel s alá lépdelő ismeretlen zsoldos vitézekkel.</w:t>
      </w:r>
    </w:p>
    <w:p>
      <w:pPr>
        <w:pStyle w:val="Csakszveg"/>
        <w:ind w:firstLine="709"/>
        <w:jc w:val="both"/>
        <w:rPr/>
      </w:pPr>
      <w:r>
        <w:rPr>
          <w:rFonts w:cs="Times New Roman" w:ascii="Times New Roman" w:hAnsi="Times New Roman"/>
          <w:sz w:val="24"/>
        </w:rPr>
        <w:t>- Hogy tartod a kardot? Mint Magdolna lánya a liliomot! Feszítsd a végét a válladhoz! Hé, te búbánatos púpúteve! Miért totyogsz, mint egy százéves aggastyán? Húzd ki magad!” „Hé, te! Szegd hátra a fejed! Olyan peckesen lépkedj, akár egy pávakakas!”</w:t>
      </w:r>
    </w:p>
    <w:p>
      <w:pPr>
        <w:pStyle w:val="Csakszveg"/>
        <w:ind w:firstLine="709"/>
        <w:jc w:val="both"/>
        <w:rPr/>
      </w:pPr>
      <w:r>
        <w:rPr>
          <w:rFonts w:cs="Times New Roman" w:ascii="Times New Roman" w:hAnsi="Times New Roman"/>
          <w:sz w:val="24"/>
        </w:rPr>
        <w:t>- Édes fiam! Hát ez meg miféle teátrom? Atyaég, angyali gyerekeim! - Egymásután ismerte fel a büszkén feszelgő vallon, flamand, spanyol és bajor zsoldosokban a surbankókat: Weöres Bálint úrfit, Udvardy Marcit, a Krilmer Jakabot, Günser Heinrichet meg Márkó Boldizsárt. - Honnan szereztétek ezeket a pompás császári zsoldos klepetusokat?</w:t>
      </w:r>
    </w:p>
    <w:p>
      <w:pPr>
        <w:pStyle w:val="Csakszveg"/>
        <w:ind w:firstLine="709"/>
        <w:jc w:val="both"/>
        <w:rPr>
          <w:rFonts w:ascii="Times New Roman" w:hAnsi="Times New Roman" w:cs="Times New Roman"/>
          <w:sz w:val="24"/>
        </w:rPr>
      </w:pPr>
      <w:r>
        <w:rPr>
          <w:rFonts w:cs="Times New Roman" w:ascii="Times New Roman" w:hAnsi="Times New Roman"/>
          <w:sz w:val="24"/>
        </w:rPr>
        <w:t>Ádám elősorolta a történetet, majd egyszer csak azt kérdezte:</w:t>
      </w:r>
    </w:p>
    <w:p>
      <w:pPr>
        <w:pStyle w:val="Csakszveg"/>
        <w:ind w:firstLine="709"/>
        <w:jc w:val="both"/>
        <w:rPr/>
      </w:pPr>
      <w:r>
        <w:rPr>
          <w:rFonts w:cs="Times New Roman" w:ascii="Times New Roman" w:hAnsi="Times New Roman"/>
          <w:sz w:val="24"/>
        </w:rPr>
        <w:t>- Drága Mátyás bácsi! Kigyelmedet nem zavarja az Óvár fennsíkján felállított török óriáságyú bombázása? Csak azért mondom, mert minket, surbankókat, nagyon zaklat. Nem győzzük a szétrúgott polgárházak pincéiből a bennszorultakat kimenteni. Ezért úgy döntöttünk: kimegyünk Kőszegből és elhallgattatjuk azt a rohadt bronzördögöt!</w:t>
      </w:r>
    </w:p>
    <w:p>
      <w:pPr>
        <w:pStyle w:val="Csakszveg"/>
        <w:ind w:firstLine="709"/>
        <w:jc w:val="both"/>
        <w:rPr/>
      </w:pPr>
      <w:r>
        <w:rPr>
          <w:rFonts w:cs="Times New Roman" w:ascii="Times New Roman" w:hAnsi="Times New Roman"/>
          <w:sz w:val="24"/>
        </w:rPr>
        <w:t>- Édes fiam, Ádám! Te; te gondolatolvasó! - ölelte két karjába Ádámot a megindult tűzmester. - Ha hiszed, ha nem, épp ezért indultam hozzátok! Menjetek, de nagyon vigyázzatok magatokra. Esküvel ígérd meg, hogy ha kijuttok a városból és valami leküzdhetetlen akadályba botlotok, nem rohantok fejjel a falnak!</w:t>
      </w:r>
    </w:p>
    <w:p>
      <w:pPr>
        <w:pStyle w:val="Csakszveg"/>
        <w:ind w:firstLine="709"/>
        <w:jc w:val="both"/>
        <w:rPr/>
      </w:pPr>
      <w:r>
        <w:rPr>
          <w:rFonts w:cs="Times New Roman" w:ascii="Times New Roman" w:hAnsi="Times New Roman"/>
          <w:sz w:val="24"/>
        </w:rPr>
        <w:t>Érdekes módon Mátyás gazda cseppet sem neheztelt, amiért valósággal kihajították az izgalomtól égő surbankók a parókia kazamatájából, hogy gondosan visszarakhassák a ládák gyomrába zsoldosgúnyáikat. S aztán minél előbb útnak eredhessenek végrehajtani vakmerő haditervüket.</w:t>
      </w:r>
    </w:p>
    <w:p>
      <w:pPr>
        <w:pStyle w:val="Csakszveg"/>
        <w:ind w:firstLine="709"/>
        <w:jc w:val="both"/>
        <w:rPr/>
      </w:pPr>
      <w:r>
        <w:rPr>
          <w:rFonts w:cs="Times New Roman" w:ascii="Times New Roman" w:hAnsi="Times New Roman"/>
          <w:sz w:val="24"/>
        </w:rPr>
        <w:t>A Csont-kert környékére a két ifjú kapitány erős őrséget állított, hogy teremtett lélek se láthassa, amikor a tizenkét válogatott daliát elnyeli a Szent Katalin-kápolna sekrestyéjének ajta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ulejmán tábori ágyán hevert és fűszeres, forralt gyaur szörbetet szopogatott. Musztafa Dzselalzade csüngött a szultán ajkán, úgy itta izgalmas szavait. Könyve és irónja a térdén nyugodott, mert nagyon jól tudta, csak akkor szabad bármit feljegyeznie, ha arra a Padisah felemelt kezével jelt ad.</w:t>
      </w:r>
    </w:p>
    <w:p>
      <w:pPr>
        <w:pStyle w:val="Csakszveg"/>
        <w:ind w:firstLine="709"/>
        <w:jc w:val="both"/>
        <w:rPr/>
      </w:pPr>
      <w:r>
        <w:rPr>
          <w:rFonts w:cs="Times New Roman" w:ascii="Times New Roman" w:hAnsi="Times New Roman"/>
          <w:sz w:val="24"/>
        </w:rPr>
        <w:t>- Ma éjszaka érkezett vissza Bécsből bízott emberünk, Ali Husszein, akit Demeter deák néven is ismerünk. El kell mondanom, csupa elkeserítő hírt hozott a tarsolyában. Bécs városának megerősítése tökéletesen befejeződött. Falai előtt három hatalmas vízi védőmű-rendszer húzódik. Csaknem százezer pompásan felszerelt gyaur zsoldos táborozik Vienna körül. Sült bolond lennék, ha ezek után még futtában is arra gondolnék, hogy megtámadjam Ferandus kiralit! Képzeld! - mondotta orrát elfintorítva. - Még a gyaur főmufti, a római pápa is küldött kilencezer zsoldost Bécs alá! Mit lehet itt még tennünk? - tárta szét tanácstalanul a két karját. - Meg kell hagyni, a két gyaur kirali, Karló és Ferandus remekül kihasználta az időt! Ezt a két drága hetet, amit elpiszmogtunk a rejtelmes, kicsiny, de csodálatosan erős gyaur hiszarnak a lábánál. Egyetlen jóhírrel élt Ali Husszein. Olyan agyafúrt koponya, amit nem is hittem volna róla. Bécsben kocsmáról kocsmára járva, ijedtséget színlelve elhírelte, hogy Janus kirali húsz mindenre elszánt spiont küldött Bécsbe. Ezeknek az a dolguk, hogy a város kútjainak vizét megmérgezzék és felgyújtsák a puskapor-raktárakat! A bécsi gyaurok napok óta nem mernek a kútjaikból inni, és Ferandus még a generálisait is őrségbe parancsolta a puskapor magazinjai mellé! Dehogyis fejeztetem le! Inkább egy degesz erszény aranyat adattam neki!</w:t>
      </w:r>
    </w:p>
    <w:p>
      <w:pPr>
        <w:pStyle w:val="Csakszveg"/>
        <w:ind w:firstLine="709"/>
        <w:jc w:val="both"/>
        <w:rPr>
          <w:rFonts w:ascii="Times New Roman" w:hAnsi="Times New Roman" w:cs="Times New Roman"/>
          <w:sz w:val="24"/>
        </w:rPr>
      </w:pPr>
      <w:r>
        <w:rPr>
          <w:rFonts w:cs="Times New Roman" w:ascii="Times New Roman" w:hAnsi="Times New Roman"/>
          <w:sz w:val="24"/>
        </w:rPr>
        <w:t>Gyorsan váltott vissza a Padisah kedve komorra. Musztafa tudta, most az igazságot hallja, ami nem tartozik az utókorra. Legföljebb ezt a kútmérgezési históriát szabad majd megemlítenie. A többit pedig majd megírják a gyaur krónikások. Az utókorban élő efendik pedig törhetik a fejüket, amíg kihámozzák az 1532. évi török hadjárat történetéből az igazságot.</w:t>
      </w:r>
    </w:p>
    <w:p>
      <w:pPr>
        <w:pStyle w:val="Csakszveg"/>
        <w:ind w:firstLine="709"/>
        <w:jc w:val="both"/>
        <w:rPr>
          <w:rFonts w:ascii="Times New Roman" w:hAnsi="Times New Roman" w:cs="Times New Roman"/>
          <w:sz w:val="24"/>
        </w:rPr>
      </w:pPr>
      <w:r>
        <w:rPr>
          <w:rFonts w:cs="Times New Roman" w:ascii="Times New Roman" w:hAnsi="Times New Roman"/>
          <w:sz w:val="24"/>
        </w:rPr>
        <w:t>- Egyre inkább tisztelem, becsülöm Jurisich efendit. Mindig jobban fáj érte a szívem, hogy mégiscsak el kell pusztítanom. Mindinkább elhiszem róla, hogy egy szál kölyökpuskával odalépett az anatóliai vérmedve elé és egy arasznyiról lőve loccsantotta szét a bömbölő bestia koponyáját! Nagyszerű jamír! A legkülönb gyaur vezír, akivel valaha is összehozott a balszerencsém!</w:t>
      </w:r>
    </w:p>
    <w:p>
      <w:pPr>
        <w:pStyle w:val="Csakszveg"/>
        <w:ind w:firstLine="709"/>
        <w:jc w:val="both"/>
        <w:rPr/>
      </w:pPr>
      <w:r>
        <w:rPr>
          <w:rFonts w:cs="Times New Roman" w:ascii="Times New Roman" w:hAnsi="Times New Roman"/>
          <w:sz w:val="24"/>
        </w:rPr>
        <w:t>Musztafa szaporán bólogatott. Íme, mennyire nagy ember Szulejmán. Nagy Padisah, ha ugyan nem a legnagyobb az ozmán történelem szultánjai között! Hát akad-e csak egyetlenegy igazhitű vitéz is a Kőszeg körül vergődő óriási török seregből, aki ilyen tárgyilagosan tudna beszélni rettegett, gyűlölt ellenfelükről?</w:t>
      </w:r>
    </w:p>
    <w:p>
      <w:pPr>
        <w:pStyle w:val="Csakszveg"/>
        <w:ind w:firstLine="709"/>
        <w:jc w:val="both"/>
        <w:rPr/>
      </w:pPr>
      <w:r>
        <w:rPr>
          <w:rFonts w:cs="Times New Roman" w:ascii="Times New Roman" w:hAnsi="Times New Roman"/>
          <w:sz w:val="24"/>
        </w:rPr>
        <w:t>- Parancsomra Hasszán bég és Mahno bég emberei a török tábor közepéből indítottak robbantó alagutat a hiszar várfalának felrobbantására! Hogy a várbéli topcsi sátán ne is sejdíthesse a készülődést. - Félelmetes mosollyal, halkan jegyezte meg. - Lehet, hogy még ma délután elérem a célom, anélkül, hogy Feridum aga bölcs, de irtóztató erőfeszítésbe kerülő tanácsát kéne követnem. Persze, ha nem teljesül az álmom, akkor Feridum javallata kerül sorra. Betömetem az árkát! Kőszeg nem menekülhet: halálra ítéltem!</w:t>
      </w:r>
    </w:p>
    <w:p>
      <w:pPr>
        <w:pStyle w:val="Csakszveg"/>
        <w:ind w:firstLine="709"/>
        <w:jc w:val="both"/>
        <w:rPr/>
      </w:pPr>
      <w:r>
        <w:rPr>
          <w:rFonts w:cs="Times New Roman" w:ascii="Times New Roman" w:hAnsi="Times New Roman"/>
          <w:sz w:val="24"/>
        </w:rPr>
        <w:t>- Senki sem vádolhat majd, hogy nem tettem meg mindent. Ibrahim tanácsára ismét beküldtem Ali Husszeint a hiszarba. Jurisich nem is sejti, hogy kígyót melenget a keblén, amely halálra fogja marni. Van odabent egy gyaur patkány, aki hitvány aranyakért hajlandó kenyéradó gazdáját, hitét, valamennyi társát elárulni, a kezemre adni. Láthatod, Musztafa apám, valóban mindent megtettem, amit megtehettem! A gyaur hiszart mindenképpen el fogom foglalni. Vagy az Alsó-Kapu felől rontok be Kőszegbe, vagy a vár nyugati falát röpíttetem a levegőbe és ott hatolok be, vagy feltöltetem a vizesárkot, amely elnyelte hadam harmadrészét. Szegény Jurisich efendi! Számotokra nincs egérút semerre, semmiképp!</w:t>
      </w:r>
    </w:p>
    <w:p>
      <w:pPr>
        <w:pStyle w:val="Csakszveg"/>
        <w:ind w:firstLine="709"/>
        <w:jc w:val="both"/>
        <w:rPr/>
      </w:pPr>
      <w:r>
        <w:rPr>
          <w:rFonts w:cs="Times New Roman" w:ascii="Times New Roman" w:hAnsi="Times New Roman"/>
          <w:sz w:val="24"/>
        </w:rPr>
        <w:t>Szulejmán az ostrom kezdete óta első ízben látszott igazán nyugodtnak, magabiztosnak. Háromszorosan is bebiztosította magát, hogy Allah baljós előjelei ellenére végrehajtsa, amit elhatározott. Hirtelen Musztafához fordult:</w:t>
      </w:r>
    </w:p>
    <w:p>
      <w:pPr>
        <w:pStyle w:val="Csakszveg"/>
        <w:ind w:firstLine="709"/>
        <w:jc w:val="both"/>
        <w:rPr/>
      </w:pPr>
      <w:r>
        <w:rPr>
          <w:rFonts w:cs="Times New Roman" w:ascii="Times New Roman" w:hAnsi="Times New Roman"/>
          <w:sz w:val="24"/>
        </w:rPr>
        <w:t>- Tegnap éjszaka érdekes álmot láttam. Meztéllábas, szurtos kis kölykekkel golyóztam Isztambulban, a Top Kapi Szerali falánál és egyedül az én kilenc golyóm gurult be a lyukba!</w:t>
      </w:r>
    </w:p>
    <w:p>
      <w:pPr>
        <w:pStyle w:val="Csakszveg"/>
        <w:ind w:firstLine="709"/>
        <w:jc w:val="both"/>
        <w:rPr>
          <w:rFonts w:ascii="Times New Roman" w:hAnsi="Times New Roman" w:cs="Times New Roman"/>
          <w:sz w:val="24"/>
        </w:rPr>
      </w:pPr>
      <w:r>
        <w:rPr>
          <w:rFonts w:cs="Times New Roman" w:ascii="Times New Roman" w:hAnsi="Times New Roman"/>
          <w:sz w:val="24"/>
        </w:rPr>
        <w:t>Az öreg niszandzsi meleg hangon bókolt a szultánnak:</w:t>
      </w:r>
    </w:p>
    <w:p>
      <w:pPr>
        <w:pStyle w:val="Csakszveg"/>
        <w:ind w:firstLine="709"/>
        <w:jc w:val="both"/>
        <w:rPr>
          <w:rFonts w:ascii="Times New Roman" w:hAnsi="Times New Roman" w:cs="Times New Roman"/>
          <w:sz w:val="24"/>
        </w:rPr>
      </w:pPr>
      <w:r>
        <w:rPr>
          <w:rFonts w:cs="Times New Roman" w:ascii="Times New Roman" w:hAnsi="Times New Roman"/>
          <w:sz w:val="24"/>
        </w:rPr>
        <w:t>- Fényesarcú Padisah! Már az egész tábor a te álmodról duruzsol! Az igaz hit bajnokai ismét fürgék, vidámak, és bíznak benne, hogy álmod azt jelenti: ma éjjel elfoglaljuk a gyaur hiszart!</w:t>
      </w:r>
    </w:p>
    <w:p>
      <w:pPr>
        <w:pStyle w:val="Csakszveg"/>
        <w:ind w:firstLine="709"/>
        <w:jc w:val="both"/>
        <w:rPr/>
      </w:pPr>
      <w:r>
        <w:rPr>
          <w:rFonts w:cs="Times New Roman" w:ascii="Times New Roman" w:hAnsi="Times New Roman"/>
          <w:sz w:val="24"/>
        </w:rPr>
        <w:t>Ám amíg ezt mondta, átvillant az agyán Ibrahim beglerbégnek, a bizánci renegátnak egyik kedvenc mondása, amellyel a különféle hadjáratokról írott krónikáit szokta nevetve megdicsérni: „Si non é véro e bene trovato.” Vagyis: Ha nem is igaz, jól van kitalálva. Persze, az öreg tollforgató bölcsen vigyázott arra, hogy soha ki ne mutassa: belelát a Díván urainak kártyáiba. Ahogyan arra is, hogy mindig pontosan azt mondja, amit szeretnének hallani. A múltkor sokat ivott és szerencséje is volt. Szulejmán éppen az igazság keserű igéit kívánta hallani. Igen, van ez így, hogy a legkeserűbb orvosság használ a nagybetegnek. Hanem azt is tudta a niszandzsi bég: a Padisah is elvárja, hogy hazudjanak neki, akárcsak az egyszerű emberek. Figyelte szavai közben a szultán késpengevékony, kékre beretvált arcát, s látta: a jóleső büszkeség mosolya villan át élesen kirajzolódó vonásain. Azt szerette a legjobban, ha róla tereferélnek a katonái. Annyi baljós égi intés után végre valami jó jel, amelynek megfejtése - félreérthetetlen.</w:t>
      </w:r>
    </w:p>
    <w:p>
      <w:pPr>
        <w:pStyle w:val="Csakszveg"/>
        <w:ind w:firstLine="709"/>
        <w:jc w:val="both"/>
        <w:rPr/>
      </w:pPr>
      <w:r>
        <w:rPr>
          <w:rFonts w:cs="Times New Roman" w:ascii="Times New Roman" w:hAnsi="Times New Roman"/>
          <w:sz w:val="24"/>
        </w:rPr>
        <w:t>- Ej, de szomjas lehetett ez a birka, mielőtt levágták! - emelte magasba Szulejmán az ibrikjét. - Folyton innom kell rá! Haj, a világon a legnehezebb dolog várni, igaz? Mondd csak, te vén gyaur szörbetimádó! Nem mondogatnánk néhány Cháyjám-költeményt, hogy gyorsabban teljen az idő? Bevallom neked, rám a legkülönösebben hat, a szívembe markol mindig, ha eszembe jut a 17. rubaiya négy so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Rozzant szeráj a Föld és jajszavát</w:t>
      </w:r>
    </w:p>
    <w:p>
      <w:pPr>
        <w:pStyle w:val="Csakszveg"/>
        <w:ind w:firstLine="709"/>
        <w:jc w:val="both"/>
        <w:rPr>
          <w:rFonts w:ascii="Times New Roman" w:hAnsi="Times New Roman" w:cs="Times New Roman"/>
          <w:i/>
          <w:i/>
          <w:sz w:val="24"/>
        </w:rPr>
      </w:pPr>
      <w:r>
        <w:rPr>
          <w:rFonts w:cs="Times New Roman" w:ascii="Times New Roman" w:hAnsi="Times New Roman"/>
          <w:i/>
          <w:sz w:val="24"/>
        </w:rPr>
        <w:t>az éji szél süvölti rajta át;</w:t>
      </w:r>
    </w:p>
    <w:p>
      <w:pPr>
        <w:pStyle w:val="Csakszveg"/>
        <w:ind w:firstLine="709"/>
        <w:jc w:val="both"/>
        <w:rPr>
          <w:rFonts w:ascii="Times New Roman" w:hAnsi="Times New Roman" w:cs="Times New Roman"/>
          <w:i/>
          <w:i/>
          <w:sz w:val="24"/>
        </w:rPr>
      </w:pPr>
      <w:r>
        <w:rPr>
          <w:rFonts w:cs="Times New Roman" w:ascii="Times New Roman" w:hAnsi="Times New Roman"/>
          <w:i/>
          <w:sz w:val="24"/>
        </w:rPr>
        <w:t>ki tudja, hány szultán nyitotta ki</w:t>
      </w:r>
    </w:p>
    <w:p>
      <w:pPr>
        <w:pStyle w:val="Csakszveg"/>
        <w:ind w:firstLine="709"/>
        <w:jc w:val="both"/>
        <w:rPr>
          <w:rFonts w:ascii="Times New Roman" w:hAnsi="Times New Roman" w:cs="Times New Roman"/>
          <w:i/>
          <w:i/>
          <w:sz w:val="24"/>
        </w:rPr>
      </w:pPr>
      <w:r>
        <w:rPr>
          <w:rFonts w:cs="Times New Roman" w:ascii="Times New Roman" w:hAnsi="Times New Roman"/>
          <w:i/>
          <w:sz w:val="24"/>
        </w:rPr>
        <w:t>és csukta már be korhadt ajtaját!”</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Musztafa hálás közönségnek bizonyult, mert a sok éjszakázástól, a mécs pisla fénye mellett írástól elgyengült szeméből könnycsepp gurult végig az orra mellett. Szelíd szemrehányás csengett a hangjában:</w:t>
      </w:r>
    </w:p>
    <w:p>
      <w:pPr>
        <w:pStyle w:val="Csakszveg"/>
        <w:ind w:firstLine="709"/>
        <w:jc w:val="both"/>
        <w:rPr/>
      </w:pPr>
      <w:r>
        <w:rPr>
          <w:rFonts w:cs="Times New Roman" w:ascii="Times New Roman" w:hAnsi="Times New Roman"/>
          <w:sz w:val="24"/>
        </w:rPr>
        <w:t>- Hát szabad az Ozmán Birodalom legnagyobb szultánjának épp egy ilyen szomorú rubaiyát idézni? Neked, aki nevedet kövekbe és emberi szívekbe vésted a világ végezetéig? Aki már megboldogult atyád, Szelim szultán oldalán is harcoltál ifjonti hévvel, amikor a Próféta zászlaja alá hódoltattátok Örményországot, Kurdisztánt, fél Mezopotámiát, Szíriát, Hedzsaszt, Egyiptomot és a Földközi-tengernek mondott Bahr'i Szefid környékét?</w:t>
      </w:r>
    </w:p>
    <w:p>
      <w:pPr>
        <w:pStyle w:val="Csakszveg"/>
        <w:ind w:firstLine="709"/>
        <w:jc w:val="both"/>
        <w:rPr/>
      </w:pPr>
      <w:r>
        <w:rPr>
          <w:rFonts w:cs="Times New Roman" w:ascii="Times New Roman" w:hAnsi="Times New Roman"/>
          <w:sz w:val="24"/>
        </w:rPr>
        <w:t>Szulejmán hallgatva maga elé meredt. Miért rendelte úgy Allah, hogy az ozmán vitézek a Zöld Lobogó alá hódoltathassák a fél világot? Ha meghódoltathatták, meg is tudják-e majd tartani utódai az uralmuk alatt? Ki győz az utolsó összecsapásban? A Félhold vagy a Kereszt? Kétfelé van vágva immár a világ, mint piaci kalmár asztalán az érett görögdinnye. Emberfia ezt többé már össze nem illesztheti! Minden porcikám azt súgja, ha el tudom foglalni Kőszeget: akkor engem jelölt ki Allah a legnagyobb feladat végrehajtására! Ha ezt teljesíthetem, akkor mondhatom csak el: nem éltem hiába!</w:t>
      </w:r>
    </w:p>
    <w:p>
      <w:pPr>
        <w:pStyle w:val="Csakszveg"/>
        <w:ind w:firstLine="709"/>
        <w:jc w:val="both"/>
        <w:rPr/>
      </w:pPr>
      <w:r>
        <w:rPr>
          <w:rFonts w:cs="Times New Roman" w:ascii="Times New Roman" w:hAnsi="Times New Roman"/>
          <w:sz w:val="24"/>
        </w:rPr>
        <w:t>Megint gyötri a kínzó szomjúság. Ó, ez már nem az erős paprikával készített janicsár piláf okozta gyötrelem, hanem a vívódás: megengedi-e Allah, hogy szentséges akarata ellenére is kitűzhesse a próféta zászlaját ennek az ezerszer elátkozott kő-teknősbékának a romjaira? Hevesen kiáltott fel, mert akkorra már úgy érezte, a mély csönd mindjárt agyonnyom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Bort, kedvesem! Múlt bánatot s vele</w:t>
      </w:r>
    </w:p>
    <w:p>
      <w:pPr>
        <w:pStyle w:val="Csakszveg"/>
        <w:ind w:firstLine="709"/>
        <w:jc w:val="both"/>
        <w:rPr>
          <w:rFonts w:ascii="Times New Roman" w:hAnsi="Times New Roman" w:cs="Times New Roman"/>
          <w:i/>
          <w:i/>
          <w:sz w:val="24"/>
        </w:rPr>
      </w:pPr>
      <w:r>
        <w:rPr>
          <w:rFonts w:cs="Times New Roman" w:ascii="Times New Roman" w:hAnsi="Times New Roman"/>
          <w:i/>
          <w:sz w:val="24"/>
        </w:rPr>
        <w:t>a rém jövőt mánkról ez törli le!</w:t>
      </w:r>
    </w:p>
    <w:p>
      <w:pPr>
        <w:pStyle w:val="Csakszveg"/>
        <w:ind w:firstLine="709"/>
        <w:jc w:val="both"/>
        <w:rPr>
          <w:rFonts w:ascii="Times New Roman" w:hAnsi="Times New Roman" w:cs="Times New Roman"/>
          <w:i/>
          <w:i/>
          <w:sz w:val="24"/>
        </w:rPr>
      </w:pPr>
      <w:r>
        <w:rPr>
          <w:rFonts w:cs="Times New Roman" w:ascii="Times New Roman" w:hAnsi="Times New Roman"/>
          <w:i/>
          <w:sz w:val="24"/>
        </w:rPr>
        <w:t>Holnap? - Holnapra elsodorhat az</w:t>
      </w:r>
    </w:p>
    <w:p>
      <w:pPr>
        <w:pStyle w:val="Csakszveg"/>
        <w:ind w:firstLine="709"/>
        <w:jc w:val="both"/>
        <w:rPr/>
      </w:pPr>
      <w:r>
        <w:rPr>
          <w:rFonts w:cs="Times New Roman" w:ascii="Times New Roman" w:hAnsi="Times New Roman"/>
          <w:i/>
          <w:sz w:val="24"/>
        </w:rPr>
        <w:t>iszonyú Tegnap hét évezrede!”</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Musztafa fölpattant és vak buzgalommal töltötte teli a szultán feléje nyújtott üres ibrikjét. Kortyintottak, majd Szulejmán a másik mélységes bánatának hangot adó rubaiyát kezdte zengeni. Hogy mindig másik, új katonákból álló hadsereg élén kell nekivágnia az egymás után következő hadjáratokn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Hány drága, jó barát volt itt, velem</w:t>
      </w:r>
    </w:p>
    <w:p>
      <w:pPr>
        <w:pStyle w:val="Csakszveg"/>
        <w:ind w:firstLine="709"/>
        <w:jc w:val="both"/>
        <w:rPr>
          <w:rFonts w:ascii="Times New Roman" w:hAnsi="Times New Roman" w:cs="Times New Roman"/>
          <w:i/>
          <w:i/>
          <w:sz w:val="24"/>
        </w:rPr>
      </w:pPr>
      <w:r>
        <w:rPr>
          <w:rFonts w:cs="Times New Roman" w:ascii="Times New Roman" w:hAnsi="Times New Roman"/>
          <w:i/>
          <w:sz w:val="24"/>
        </w:rPr>
        <w:t>s veled vendég e roppant Szüreten!</w:t>
      </w:r>
    </w:p>
    <w:p>
      <w:pPr>
        <w:pStyle w:val="Csakszveg"/>
        <w:ind w:firstLine="709"/>
        <w:jc w:val="both"/>
        <w:rPr>
          <w:rFonts w:ascii="Times New Roman" w:hAnsi="Times New Roman" w:cs="Times New Roman"/>
          <w:i/>
          <w:i/>
          <w:sz w:val="24"/>
        </w:rPr>
      </w:pPr>
      <w:r>
        <w:rPr>
          <w:rFonts w:cs="Times New Roman" w:ascii="Times New Roman" w:hAnsi="Times New Roman"/>
          <w:i/>
          <w:sz w:val="24"/>
        </w:rPr>
        <w:t>Ittak egy-egy kupát s egymás után</w:t>
      </w:r>
    </w:p>
    <w:p>
      <w:pPr>
        <w:pStyle w:val="Csakszveg"/>
        <w:ind w:firstLine="709"/>
        <w:jc w:val="both"/>
        <w:rPr>
          <w:rFonts w:ascii="Times New Roman" w:hAnsi="Times New Roman" w:cs="Times New Roman"/>
          <w:i/>
          <w:i/>
          <w:sz w:val="24"/>
        </w:rPr>
      </w:pPr>
      <w:r>
        <w:rPr>
          <w:rFonts w:cs="Times New Roman" w:ascii="Times New Roman" w:hAnsi="Times New Roman"/>
          <w:i/>
          <w:sz w:val="24"/>
        </w:rPr>
        <w:t>átmentek a Nagy Csöndbe csöndesen...”</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S amikor a Padisah komor feje lehunyt szemmel hátranyaklott tábori ágya támlájára, rettenetes dördülés tépte miriád szilánkká az éjszakát. Mind a ketten talpra ugrottak.</w:t>
      </w:r>
    </w:p>
    <w:p>
      <w:pPr>
        <w:pStyle w:val="Csakszveg"/>
        <w:ind w:firstLine="709"/>
        <w:jc w:val="both"/>
        <w:rPr/>
      </w:pPr>
      <w:r>
        <w:rPr>
          <w:rFonts w:cs="Times New Roman" w:ascii="Times New Roman" w:hAnsi="Times New Roman"/>
          <w:sz w:val="24"/>
        </w:rPr>
        <w:t>- Melyik volt az? Hasszán? Ali Husszein? - kérdezte Szulejmán, és úgy, ahogyan volt, egy szál alsóneműben végigrohant a hosszú sátoron. Musztafa fölkapta a szultán meleg, hermelinnel bélelt kaftánját, s amikor kiértek, atyai gyengédséggel a Padisah vállára borította.</w:t>
      </w:r>
    </w:p>
    <w:p>
      <w:pPr>
        <w:pStyle w:val="Csakszveg"/>
        <w:ind w:firstLine="709"/>
        <w:jc w:val="both"/>
        <w:rPr>
          <w:rFonts w:ascii="Times New Roman" w:hAnsi="Times New Roman" w:cs="Times New Roman"/>
          <w:sz w:val="24"/>
        </w:rPr>
      </w:pPr>
      <w:r>
        <w:rPr>
          <w:rFonts w:cs="Times New Roman" w:ascii="Times New Roman" w:hAnsi="Times New Roman"/>
          <w:sz w:val="24"/>
        </w:rPr>
        <w:t>A gyaur kő-teknős fenyegetően, tökéletes épségben magaslott előttük. Szulejmán talán még sohasem látta ilyen óriásinak. Most vacogó ajakkal akár esküdni mert volna rá, hogy igazat írt Musztafa: Kőszeg falai az égig érnek. Felöklelik a Hal-csillagzatot is. Tehetetlenségében majdnem sírva fakadt.</w:t>
      </w:r>
    </w:p>
    <w:p>
      <w:pPr>
        <w:pStyle w:val="Csakszveg"/>
        <w:ind w:firstLine="709"/>
        <w:jc w:val="both"/>
        <w:rPr/>
      </w:pPr>
      <w:r>
        <w:rPr>
          <w:rFonts w:cs="Times New Roman" w:ascii="Times New Roman" w:hAnsi="Times New Roman"/>
          <w:sz w:val="24"/>
        </w:rPr>
        <w:t>- Se Hasszán, se Ali Husszein! A hiszar áll! A hiszar nem repült el, mint a fészkéről felrebbentett madár! De hát akkor mi volt az az iszonyú robbanás?</w:t>
      </w:r>
    </w:p>
    <w:p>
      <w:pPr>
        <w:pStyle w:val="Csakszveg"/>
        <w:ind w:firstLine="709"/>
        <w:jc w:val="both"/>
        <w:rPr>
          <w:rFonts w:ascii="Times New Roman" w:hAnsi="Times New Roman" w:cs="Times New Roman"/>
          <w:sz w:val="24"/>
        </w:rPr>
      </w:pPr>
      <w:r>
        <w:rPr>
          <w:rFonts w:cs="Times New Roman" w:ascii="Times New Roman" w:hAnsi="Times New Roman"/>
          <w:sz w:val="24"/>
        </w:rPr>
        <w:t>Az egyik kivont karddal őrködő, óriási kapudzsi alázatosan szólalt meg:</w:t>
      </w:r>
    </w:p>
    <w:p>
      <w:pPr>
        <w:pStyle w:val="Csakszveg"/>
        <w:ind w:firstLine="709"/>
        <w:jc w:val="both"/>
        <w:rPr/>
      </w:pPr>
      <w:r>
        <w:rPr>
          <w:rFonts w:cs="Times New Roman" w:ascii="Times New Roman" w:hAnsi="Times New Roman"/>
          <w:sz w:val="24"/>
        </w:rPr>
        <w:t>- Fényesarcú Padisah! Fordulj meg és tekints a hátad mögé! Tekints arrafele, ahol az Ihti Jar Konaknak nevezett ódon gyaur váracska áll! Az Óvárnál áll a sáhin-top: annak a lőszere robbanhatott fel! Körös-körül lángban áll a félelmetes, sötét gyaur erdő!</w:t>
      </w:r>
    </w:p>
    <w:p>
      <w:pPr>
        <w:pStyle w:val="Csakszveg"/>
        <w:ind w:firstLine="709"/>
        <w:jc w:val="both"/>
        <w:rPr/>
      </w:pPr>
      <w:r>
        <w:rPr>
          <w:rFonts w:cs="Times New Roman" w:ascii="Times New Roman" w:hAnsi="Times New Roman"/>
          <w:sz w:val="24"/>
        </w:rPr>
        <w:t>- Uhh! - bámult dermedten a szultán a háta mögött, a távoli, vörös fényben úszó Óház környékére. - Mi történhetett ott? Valamelyik topcsi annyira berúgott, hogy a puskaporos zsákok közé hajította az égő gyújtórudat? Vagy... - Szörnyű gyanú villant át az agyán. - ...a bécsi kirali serege lopakodott volna titkon a hátunk mögé?</w:t>
      </w:r>
    </w:p>
    <w:p>
      <w:pPr>
        <w:pStyle w:val="Csakszveg"/>
        <w:ind w:firstLine="709"/>
        <w:jc w:val="both"/>
        <w:rPr/>
      </w:pPr>
      <w:r>
        <w:rPr>
          <w:rFonts w:cs="Times New Roman" w:ascii="Times New Roman" w:hAnsi="Times New Roman"/>
          <w:sz w:val="24"/>
        </w:rPr>
        <w:t>Dühösen csapott öklével a levegőbe, majd határozott léptekkel visszasietett az ágyához és a takarók alá bújt. Kinyúlt, felkapta az öblös borosedényt, és hosszan nyelte, nyelte a torkát perzselő fűszeres forralt gyaur szörbetet.</w:t>
      </w:r>
    </w:p>
    <w:p>
      <w:pPr>
        <w:pStyle w:val="Csakszveg"/>
        <w:ind w:firstLine="709"/>
        <w:jc w:val="both"/>
        <w:rPr/>
      </w:pPr>
      <w:r>
        <w:rPr>
          <w:rFonts w:cs="Times New Roman" w:ascii="Times New Roman" w:hAnsi="Times New Roman"/>
          <w:sz w:val="24"/>
        </w:rPr>
        <w:t>- Nem, nem! Az lehetetlen! Ali Husszein elmondotta, Ferandus kirali annyira fél tőlem, hogy bezárkózott a Burdzsba, és reszket, mint a nyárfalevél! Én katonának tartom magam, épp ezért egyszerűen nem tudom felfogni józan ésszel: miképpen lehetséges, hogy majdnem százezer ragyogó zsoldos áll talpig fegyverben Bécs alatt és nem mozdul egyetlen egy se! Mintha láthatatlan láncokkal oda lennének kötve egy óriási gyaur szégyenfához! Valahol azért Allah mégsem hagyott teljesen cserben engem, Musztafa apám. Olyasmire gyanakszom, amire Ali Husszein, a deák eszével reá sem ocsúdhatott! Valamiféle széthúzás üthette föl a fejét a két gyaur kirali között! Széthúzás, sőt már-már ellenséges szembenállás! Pedig Karlo és Ferandus: édes testvérek! Isteni szerencsémre Karlo padisah Ferenc franszuz kiralit tekinti igazi ellenségének, nem engem. Tudod, mennyi bajom van nékem azokkal az átkozott perzsákkal, akik állandóan le akarják rázni magukról uralmam igáját? Nos, legalább annyi nehézsége van Karlo kiralinak saját országa szandzsák bégjeivel, akiket a gyaurok választófejdelmeknek neveznek! És még valami billenti javamra a mérleget, Musztafa apám! A keresztény zsoldosok csak a nyomorult pénzért verekednek! Nem fűti őket olyan szentséges érzés, mint az igaz hit harcosainak szívét! A gyaur zsoldosokat gyaur hasznedárok állítják Karlo kirali rendelkezésére, drága pénzért! Éppen ezért az én gyaur Padisah testvérem - húzta el a száját gúnyosan Szulejmán - ezerszer is meggondolja, mielőtt egyet feláldoz közülük! Egyben bizonyos lehetsz, Musztafa apám! Ha én vagyok Ferandus kirali: Kőszeg környékén már rég szétzúztam volna az ellenséges ostromló hadat! Allah nagy! Micsoda alkalmat szalasztottak el azok az ostoba gyaur pasák, a bécsi Díván urai! Bizonyára itt járnak-kelnek közöttünk a dzsászuszaik - a kémjeik! Ismerik irtózatos helyzetünket. Jelentik is a Burdzs urainak, amit tapasztalnak, és mégsem mozdul el Bécs alól az óriási sereg!</w:t>
      </w:r>
    </w:p>
    <w:p>
      <w:pPr>
        <w:pStyle w:val="Csakszveg"/>
        <w:ind w:firstLine="709"/>
        <w:jc w:val="both"/>
        <w:rPr>
          <w:rFonts w:ascii="Times New Roman" w:hAnsi="Times New Roman" w:cs="Times New Roman"/>
          <w:sz w:val="24"/>
        </w:rPr>
      </w:pPr>
      <w:r>
        <w:rPr>
          <w:rFonts w:cs="Times New Roman" w:ascii="Times New Roman" w:hAnsi="Times New Roman"/>
          <w:sz w:val="24"/>
        </w:rPr>
        <w:t>Már mosolyogni is tudott hosszú magyarázkodása után.</w:t>
      </w:r>
    </w:p>
    <w:p>
      <w:pPr>
        <w:pStyle w:val="Csakszveg"/>
        <w:ind w:firstLine="709"/>
        <w:jc w:val="both"/>
        <w:rPr/>
      </w:pPr>
      <w:r>
        <w:rPr>
          <w:rFonts w:cs="Times New Roman" w:ascii="Times New Roman" w:hAnsi="Times New Roman"/>
          <w:sz w:val="24"/>
        </w:rPr>
        <w:t>- Óriási szégyen, hogy harmadik hete viaskodom ezzel a gyaur hiszarocskával. Ezt a hadjáratot mégis én nyertem meg, Musztafa apám! Karlo kirali hiába fogadta fel a százezer gyaur zsoldost! Semmi haszna nem származik belőle! Akárha a palotája ablakán, zsákba kötve hajította volna ki a súlyos milliókat, érted? Karlo kirali zsoldosai Bécs alatt süttetik a hasukat. Ez azért diadal számomra, mert teljesítettem Ferenc franszuz kiralival kötött szerződésemet. Ez az óriási hadsereg egész nyáron nem zaklatta gyaur kirali szövetségesemet. Fellélegezhetett, új erőt gyűjthetett. Vagy nyalogathatta eddig kapott súlyos sebeit. Nagyon nagy dolgot tanultam vén fejemmel! Soha többé egyetlen gyaur vakondtúrást sem tekintek üres tojáshéjnak, amelyet egyetlen dobbantással eltaposhatok! Ezután úgy fogok hozzá ostromukhoz, mintha mindegyik egy-egy új Beligrád lenne! Érted?</w:t>
      </w:r>
    </w:p>
    <w:p>
      <w:pPr>
        <w:pStyle w:val="Csakszveg"/>
        <w:ind w:firstLine="709"/>
        <w:jc w:val="both"/>
        <w:rPr/>
      </w:pPr>
      <w:r>
        <w:rPr>
          <w:rFonts w:cs="Times New Roman" w:ascii="Times New Roman" w:hAnsi="Times New Roman"/>
          <w:sz w:val="24"/>
        </w:rPr>
        <w:t>Musztafa csodálkozva látta: a szultán összecsücsöríti ajkát, majd két ujjal kétfelől összeszorítja, mint az elgondolkodó gyerekek szokták. Azután csöndesen azt mondta, egyszerűen, semmi röstelkedést nem érezve őszintesége miatt:</w:t>
      </w:r>
    </w:p>
    <w:p>
      <w:pPr>
        <w:pStyle w:val="Csakszveg"/>
        <w:ind w:firstLine="709"/>
        <w:jc w:val="both"/>
        <w:rPr/>
      </w:pPr>
      <w:r>
        <w:rPr>
          <w:rFonts w:cs="Times New Roman" w:ascii="Times New Roman" w:hAnsi="Times New Roman"/>
          <w:sz w:val="24"/>
        </w:rPr>
        <w:t>- Úgy tűnik, rosszul emlékeztem tegnap éji álmomra: nem mind a kilenc golyóm gurult bele a Top Kapi Szerali fala mellett ásott lyukba, ahol a szurtos isztambuli kölykekkel golyóz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dám úrfi sosem gondolta volna, hogy 1532. augusztus 21-e lesz élete legnehezebb, legizgalmasabb és legboldogabb napja is.</w:t>
      </w:r>
    </w:p>
    <w:p>
      <w:pPr>
        <w:pStyle w:val="Csakszveg"/>
        <w:ind w:firstLine="709"/>
        <w:jc w:val="both"/>
        <w:rPr/>
      </w:pPr>
      <w:r>
        <w:rPr>
          <w:rFonts w:cs="Times New Roman" w:ascii="Times New Roman" w:hAnsi="Times New Roman"/>
          <w:sz w:val="24"/>
        </w:rPr>
        <w:t>Pedig ez a nap éppen úgy kezdődött, mint a többi. Bedahum topcsijai lankadatlan buzgalommal ágyúzták Kőszeget: a Belvárost és a várat. Mátyás gazda pattantyúsai pedig, bölcsen türtőztetve heves haragjukat, megfontoltan, jól célzott lövésekkel válaszolgattak neki. Ám mindegyik kőszegi ágyú eldördülése után összeomlott a várárok túlsó partján egy-egy ozmanli meterisz. És esett az eső is, mintha valaki szépen megfizette volna páratlan buzgólkodását.</w:t>
      </w:r>
    </w:p>
    <w:p>
      <w:pPr>
        <w:pStyle w:val="Csakszveg"/>
        <w:ind w:firstLine="709"/>
        <w:jc w:val="both"/>
        <w:rPr>
          <w:rFonts w:ascii="Times New Roman" w:hAnsi="Times New Roman" w:cs="Times New Roman"/>
          <w:sz w:val="24"/>
        </w:rPr>
      </w:pPr>
      <w:r>
        <w:rPr>
          <w:rFonts w:cs="Times New Roman" w:ascii="Times New Roman" w:hAnsi="Times New Roman"/>
          <w:sz w:val="24"/>
        </w:rPr>
        <w:t>Délelőtt még kevéske hó is szállingózott. Délután pedig a könnyű, selyembugyogójú, átázott feredzséjű ozmanlik legnagyobb rémületére félelmetes jégeső zúdult a világra. Diónyi, tyúktojásnyi jégrögök zuhogtak az égből, ronggyá szaggatva a tábor sátrainak vászon mennyezetét.</w:t>
      </w:r>
    </w:p>
    <w:p>
      <w:pPr>
        <w:pStyle w:val="Csakszveg"/>
        <w:ind w:firstLine="709"/>
        <w:jc w:val="both"/>
        <w:rPr/>
      </w:pPr>
      <w:r>
        <w:rPr>
          <w:rFonts w:cs="Times New Roman" w:ascii="Times New Roman" w:hAnsi="Times New Roman"/>
          <w:sz w:val="24"/>
        </w:rPr>
        <w:t>Musztafa ereiben elhűlt a vér, amikor észrevette: Allah megfagyott parittyakövei elárasztják a mindenséget. Látta, a szultán orra előtt zúgott el egy öklömnyi jégtömb, kiverve és pozdorjává zúzva a felséges kezében tartott, forralt gyaur szörbetes ibriket. Vakmerő, szentségtörő lendülettel ugrott Szulejmánhoz. Tábori székestől feltaszította és alája gyömöszölte a Padisahot, mint parasztasszony vesszőkasa alá a megkotlott tyúkját. Szulejmán őrjöngve üvöltött a karszék alatt, majd amikor az iszonyú, égi pergőtűz percekig kegyetlenül döngette cédrusfa-celláját, észbe kapott és hálatelt szívvel szuszogta:</w:t>
      </w:r>
    </w:p>
    <w:p>
      <w:pPr>
        <w:pStyle w:val="Csakszveg"/>
        <w:ind w:firstLine="709"/>
        <w:jc w:val="both"/>
        <w:rPr>
          <w:rFonts w:ascii="Times New Roman" w:hAnsi="Times New Roman" w:cs="Times New Roman"/>
          <w:sz w:val="24"/>
        </w:rPr>
      </w:pPr>
      <w:r>
        <w:rPr>
          <w:rFonts w:cs="Times New Roman" w:ascii="Times New Roman" w:hAnsi="Times New Roman"/>
          <w:sz w:val="24"/>
        </w:rPr>
        <w:t>- Allah áldjon meg, Musztafa apám, te drága, hű lélek, amiért megmentetted az életemet!</w:t>
      </w:r>
    </w:p>
    <w:p>
      <w:pPr>
        <w:pStyle w:val="Csakszveg"/>
        <w:ind w:firstLine="709"/>
        <w:jc w:val="both"/>
        <w:rPr/>
      </w:pPr>
      <w:r>
        <w:rPr>
          <w:rFonts w:cs="Times New Roman" w:ascii="Times New Roman" w:hAnsi="Times New Roman"/>
          <w:sz w:val="24"/>
        </w:rPr>
        <w:t>Amilyen gyorsan jött, olyan hirtelen tova is suhogott a tábor fölül az ezüsthúsú jégeső felhő. Hasában fenyegető csilingeléssel csattantak egymásnak a földre lerecsegő jégszemek.</w:t>
      </w:r>
    </w:p>
    <w:p>
      <w:pPr>
        <w:pStyle w:val="Csakszveg"/>
        <w:ind w:firstLine="709"/>
        <w:jc w:val="both"/>
        <w:rPr/>
      </w:pPr>
      <w:r>
        <w:rPr>
          <w:rFonts w:cs="Times New Roman" w:ascii="Times New Roman" w:hAnsi="Times New Roman"/>
          <w:sz w:val="24"/>
        </w:rPr>
        <w:t>A szultán valahogyan kikászálódott karosszéke alól. Musztafa eszméletlenül hevert mellette a sátor szőnyegpadlóján. Allah kegyetlen szándékú, jéggé fagyott mennykövei félholttá verték a derék niszandzsit, akit csak hatalmas turbánja mentett meg attól, hogy a jégbombák szét nem loccsantották a koponyájá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Rossz jel! Nagyon rossz jel!” - gondolta elkeseredetten a szultán. - „Allah rámlőtt az égből! Allah nem osztozik tervemben! És ki tudja, miféle iszonyú meglepetéseket tartogathat még számomra, hogy észre térítsen?” Fölszegte a fejét és kinézett ronggyá szaggatott Palota-sátrának tetején az égboltra. „Ne haragudj, Allah, de akármit is teszel: nem tudsz tervemtől eltántorítani! Csak azért is elfoglalom, széttaposom Kőszeget!”</w:t>
      </w:r>
    </w:p>
    <w:p>
      <w:pPr>
        <w:pStyle w:val="Csakszveg"/>
        <w:ind w:firstLine="709"/>
        <w:jc w:val="both"/>
        <w:rPr/>
      </w:pPr>
      <w:r>
        <w:rPr>
          <w:rFonts w:cs="Times New Roman" w:ascii="Times New Roman" w:hAnsi="Times New Roman"/>
          <w:sz w:val="24"/>
        </w:rPr>
        <w:t>Ibrahim beglerbég az ágya alá bújt, úgy úszta meg komolyabb sérülés nélkül. Hanem a táborban Allah megdermedt picurka mennykövei percek alatt több súlyos sebesülést okoztak az igaz hit harcosai között, mint az eltelt három hét folyamán a kőszegi puskások kitűnően célzott golyói. Amíg a jégeső alázúdult, kegyetlenül dörgött és villámlott is az ég: a gödrökbe, fák törzséhez, lovaik hasa alá búvó ozmanlik szederjes ajakkal rettegve susogták:</w:t>
      </w:r>
    </w:p>
    <w:p>
      <w:pPr>
        <w:pStyle w:val="Csakszveg"/>
        <w:ind w:firstLine="709"/>
        <w:jc w:val="both"/>
        <w:rPr/>
      </w:pPr>
      <w:r>
        <w:rPr>
          <w:rFonts w:cs="Times New Roman" w:ascii="Times New Roman" w:hAnsi="Times New Roman"/>
          <w:sz w:val="24"/>
        </w:rPr>
        <w:t>- Hiába álmodott gyönyörű dolgot a Padisah! Allah, a mi istenünk, változatlanul haragszik reánk!</w:t>
      </w:r>
    </w:p>
    <w:p>
      <w:pPr>
        <w:pStyle w:val="Csakszveg"/>
        <w:ind w:firstLine="709"/>
        <w:jc w:val="both"/>
        <w:rPr/>
      </w:pPr>
      <w:r>
        <w:rPr>
          <w:rFonts w:cs="Times New Roman" w:ascii="Times New Roman" w:hAnsi="Times New Roman"/>
          <w:sz w:val="24"/>
        </w:rPr>
        <w:t>És elkeseredetten nézték ronggyá szaggatott sátraikat, amelyeken át most már akadálytalanul zuhogott be a sűrű, hideg eső. Csöpögő, lucskos szalmakötegekké verte szét hitvány, szalma-, szénacsomókból vetett fekhelyeiket. A távoli, kísértetiesen villogó ormú Schneeberg pedig mintha csak ezt a pillanatot várta volna, teli tüdővel fújni kezdte Kőszeg fölé a bőr alá bebúvó, csontvacogtató, hideg, nyugati szelet.</w:t>
      </w:r>
    </w:p>
    <w:p>
      <w:pPr>
        <w:pStyle w:val="Csakszveg"/>
        <w:ind w:firstLine="709"/>
        <w:jc w:val="both"/>
        <w:rPr/>
      </w:pPr>
      <w:r>
        <w:rPr>
          <w:rFonts w:cs="Times New Roman" w:ascii="Times New Roman" w:hAnsi="Times New Roman"/>
          <w:sz w:val="24"/>
        </w:rPr>
        <w:t>A fél török tábor egyszerűen fedél nélkül maradt, mert a kemény alpesi szél, amely hamarosan viharrá erősödött, egymásra borogatta a szétzilált sátrak java részét. A Palotasátor fölé a szolakok már rég új tetőt feszítettek. A szultán hekimjei csoda medikámentumaikkal eszére térítették a derék Musztafa Dzselalzadet, aki megmentette Szulejmán életét. A szultán tekintetre sem méltatta a rémülten hozzárohanó beglerbéget, aki rövid várakozás után mélyen meghajolt és a saját sátrába sietett. Ezt szintén villámgyorsan rendbe hozták a jamakok, akik úgy igyekeztek a munkával, hogy majd a kezüket-lábukat törték. Ibrahim a szultán közömbös hallgatásából megértette: a Padisah már rég nem is gondol arra, hogy őt tegye felelőssé az eddigi folyamatos kudarcért. Hiszen a Díván Szonbateliben felvett jegyzőkönyve amúgy is különbül védi a világ legnagyszerűbb páncéljánál. Ő az életét is kockára téve, a legerélyesebben tiltakozott a gyaur hiszar megostromlása ellen. A teljes felelősség most már Ihar Jahja Pasazadét terheli! Megvonta a vállát, szárazra cserélt takarói közé vackolt és a csasnegir csaúszának pattintott két ujjal:</w:t>
      </w:r>
    </w:p>
    <w:p>
      <w:pPr>
        <w:pStyle w:val="Csakszveg"/>
        <w:ind w:firstLine="709"/>
        <w:jc w:val="both"/>
        <w:rPr/>
      </w:pPr>
      <w:r>
        <w:rPr>
          <w:rFonts w:cs="Times New Roman" w:ascii="Times New Roman" w:hAnsi="Times New Roman"/>
          <w:sz w:val="24"/>
        </w:rPr>
        <w:t>- Gyaur szörbetet! - Amíg a forralt, fűszeres furmintot kortyolgatta, egyre csak az járt az eszében: hogyan sikerülhetett Nikolica embereinek kijutniok és felrobbantaniok az óvár fennsíkján álló sáhin-topot? „Ali Husszein szobrot érdemelne. Ő megmondta: »Kőszeg kicsi, rettenetesen erős vár! Teli nagyon nagy titkokkal!« Ez az egyik a sok közül. És ki tudná megmondani, hány titokkal szolgál majd még ez a csodálatos fakír? Ez a Leonidász királyt megszégyenítő, haláltmegvető gyaur oroszlán: Jurisich?” Ibrahim elégedetten mosolygott: „Csakis a valaha itt lakozó rómaiak segíthették hozzá a kőszegieket!”</w:t>
      </w:r>
    </w:p>
    <w:p>
      <w:pPr>
        <w:pStyle w:val="Csakszveg"/>
        <w:ind w:firstLine="709"/>
        <w:jc w:val="both"/>
        <w:rPr/>
      </w:pPr>
      <w:r>
        <w:rPr>
          <w:rFonts w:cs="Times New Roman" w:ascii="Times New Roman" w:hAnsi="Times New Roman"/>
          <w:sz w:val="24"/>
        </w:rPr>
        <w:t>Sajnos, Ibrahim azért volt rettegett ellenfelük a Díván urainak, akik hatalmára, tisztségére és már-már nyíltan az életére törtek, mert mindig rátapintott a lényegre. Ahogy a nép mondja: fején találta a szöget.</w:t>
      </w:r>
    </w:p>
    <w:p>
      <w:pPr>
        <w:pStyle w:val="Csakszveg"/>
        <w:ind w:firstLine="709"/>
        <w:jc w:val="both"/>
        <w:rPr/>
      </w:pPr>
      <w:r>
        <w:rPr>
          <w:rFonts w:cs="Times New Roman" w:ascii="Times New Roman" w:hAnsi="Times New Roman"/>
          <w:sz w:val="24"/>
        </w:rPr>
        <w:t>Amikor Ádám eltűnt a tizenkét surbankóval a Szent Katalin-templom közepén álló kripta sokmázsás kőborítója alatt, nem mondta ki hangosan, amit észrevett. A szószék angyalának feje nem pontosan úgy állt, ahogyan szokott. „Valaki nemrég használhatta a régi rejtekutat!” Azért hallgatott, mert fájt a szíve, hogy apjaurának kivételesen eszébe sem jutott őrá bízni a Bécsbe szóló levelet. Mert azt csalhatatlanul tudta, csakis apjaura titkos követe mehetett ki Kőszegből a föld alatt. És azért külön is sajgott a szíve, hogy apja megbízottja egyedül Rempl Francl lehetett. Ezért nem látja tehát hosszú ideje. Társai ámultak-bámultak, milyen tökéletesen kiismeri magát a földalatti csatornaszövevényben. Hol jobbra fordult, hol balra, s időnként halkan hátraszólt:</w:t>
      </w:r>
    </w:p>
    <w:p>
      <w:pPr>
        <w:pStyle w:val="Csakszveg"/>
        <w:ind w:firstLine="709"/>
        <w:jc w:val="both"/>
        <w:rPr>
          <w:rFonts w:ascii="Times New Roman" w:hAnsi="Times New Roman" w:cs="Times New Roman"/>
          <w:sz w:val="24"/>
        </w:rPr>
      </w:pPr>
      <w:r>
        <w:rPr>
          <w:rFonts w:cs="Times New Roman" w:ascii="Times New Roman" w:hAnsi="Times New Roman"/>
          <w:sz w:val="24"/>
        </w:rPr>
        <w:t>- El ne engedjétek egymás köpönyegének a szegélyét, mert aki itt eltéved: örökre elnyeli a csatorna!</w:t>
      </w:r>
    </w:p>
    <w:p>
      <w:pPr>
        <w:pStyle w:val="Csakszveg"/>
        <w:ind w:firstLine="709"/>
        <w:jc w:val="both"/>
        <w:rPr/>
      </w:pPr>
      <w:r>
        <w:rPr>
          <w:rFonts w:cs="Times New Roman" w:ascii="Times New Roman" w:hAnsi="Times New Roman"/>
          <w:sz w:val="24"/>
        </w:rPr>
        <w:t>Csobogott a lábuk a térdig érő, hideg kristálytiszta vízben. Útközben egyetlenegyszer torpant meg Ádám. Ujjával a feje fölött homorodó, vízcseppeket izzadó téglaboltozatra bökött.</w:t>
      </w:r>
    </w:p>
    <w:p>
      <w:pPr>
        <w:pStyle w:val="Csakszveg"/>
        <w:ind w:firstLine="709"/>
        <w:jc w:val="both"/>
        <w:rPr/>
      </w:pPr>
      <w:r>
        <w:rPr>
          <w:rFonts w:cs="Times New Roman" w:ascii="Times New Roman" w:hAnsi="Times New Roman"/>
          <w:sz w:val="24"/>
        </w:rPr>
        <w:t>- Most éppen a Fényesarcú Padisah Palota-sátra alatt állunk! - Mintha gondolataikban olvasott volna, mérgesen rájuk ripakodott: - Szó sem lehet róla, hogy fölássunk hozzá és fülön csípjük Szulejmánt! Jobban megijed a fényesorcájú lator, ha a háta mögött levegőbe röpítjük a sáhin-topot!</w:t>
      </w:r>
    </w:p>
    <w:p>
      <w:pPr>
        <w:pStyle w:val="Csakszveg"/>
        <w:ind w:firstLine="709"/>
        <w:jc w:val="both"/>
        <w:rPr>
          <w:rFonts w:ascii="Times New Roman" w:hAnsi="Times New Roman" w:cs="Times New Roman"/>
          <w:sz w:val="24"/>
        </w:rPr>
      </w:pPr>
      <w:r>
        <w:rPr>
          <w:rFonts w:cs="Times New Roman" w:ascii="Times New Roman" w:hAnsi="Times New Roman"/>
          <w:sz w:val="24"/>
        </w:rPr>
        <w:t>Mivel továbbra is ott lángolt a surbankók szemében a vágy, hogy fölássanak és bevigyék túsznak Kőszegbe a török szultánt, még egyszer szóba hozta:</w:t>
      </w:r>
    </w:p>
    <w:p>
      <w:pPr>
        <w:pStyle w:val="Csakszveg"/>
        <w:ind w:firstLine="709"/>
        <w:jc w:val="both"/>
        <w:rPr/>
      </w:pPr>
      <w:r>
        <w:rPr>
          <w:rFonts w:cs="Times New Roman" w:ascii="Times New Roman" w:hAnsi="Times New Roman"/>
          <w:sz w:val="24"/>
        </w:rPr>
        <w:t>- Nem megy az olyan egyszerűen! Hetekig tartana, még akkor is, ha nem botlanánk sziklarétegbe! Márpedig a Király-völgy medre ugyanolyan kemény mészkő, mint a karankarábi kőbányáé!</w:t>
      </w:r>
    </w:p>
    <w:p>
      <w:pPr>
        <w:pStyle w:val="Csakszveg"/>
        <w:ind w:firstLine="709"/>
        <w:jc w:val="both"/>
        <w:rPr/>
      </w:pPr>
      <w:r>
        <w:rPr>
          <w:rFonts w:cs="Times New Roman" w:ascii="Times New Roman" w:hAnsi="Times New Roman"/>
          <w:sz w:val="24"/>
        </w:rPr>
        <w:t>Ezt már megértették, és így is rettenetesen büszkék voltak, hogy a sokszáz surbankó közül épp rájuk, tizenegyükre esett a két kapitány választása. Micsoda nagyszerű dolog! Úgy okozhatnak nagy kárt a pogánynak, hogy sohasem jön rá az ozmán. Azt is tudták, korántsem veszélytelen a vállalkozásuk, hiszen útjuk egy részét majd a föld felszínén kell megtenniök. Elegendő, hogy ha arra téved egy török portya. Élelmet keresendő, vagy vigyázandó, nem készül-e a török tábor hátába lopakodni a bécsi király?! Csak azon nevettek tiszta szívből, hogy ha békeidőben a rendes utakon vágnak neki, az Óvár iránt, legalább egy és negyed óra volna, amíg célhoz érnének. Így pedig, a föld alatt, fertály óra sem szükségeltetik hozzá.</w:t>
      </w:r>
    </w:p>
    <w:p>
      <w:pPr>
        <w:pStyle w:val="Csakszveg"/>
        <w:ind w:firstLine="709"/>
        <w:jc w:val="both"/>
        <w:rPr/>
      </w:pPr>
      <w:r>
        <w:rPr>
          <w:rFonts w:cs="Times New Roman" w:ascii="Times New Roman" w:hAnsi="Times New Roman"/>
          <w:sz w:val="24"/>
        </w:rPr>
        <w:t>Indulás előtt a felhők színéből látták, tartós lesz az eső. Ilyenkor pedig csak akkor búvik elő sátrából a csontig átázott, átfagyott ozmanli, ha puskát fog rá a csaúsza. És azt is bizonyosra vették, mivel már napok óta háborítatlanul lövi Kőszeget az ágyúóriás, bizonyára eltunyultak a topcsik. Tökéletes biztonságban érzik magukat. A nagy hideg eső és az erős széljárás miatt vitézül nyakalják a gyaur szörbetet is.</w:t>
      </w:r>
    </w:p>
    <w:p>
      <w:pPr>
        <w:pStyle w:val="Csakszveg"/>
        <w:ind w:firstLine="709"/>
        <w:jc w:val="both"/>
        <w:rPr>
          <w:rFonts w:ascii="Times New Roman" w:hAnsi="Times New Roman" w:cs="Times New Roman"/>
          <w:sz w:val="24"/>
        </w:rPr>
      </w:pPr>
      <w:r>
        <w:rPr>
          <w:rFonts w:cs="Times New Roman" w:ascii="Times New Roman" w:hAnsi="Times New Roman"/>
          <w:sz w:val="24"/>
        </w:rPr>
        <w:t>Ádám minden eshetőségre felkészült.</w:t>
      </w:r>
    </w:p>
    <w:p>
      <w:pPr>
        <w:pStyle w:val="Csakszveg"/>
        <w:ind w:firstLine="709"/>
        <w:jc w:val="both"/>
        <w:rPr>
          <w:rFonts w:ascii="Times New Roman" w:hAnsi="Times New Roman" w:cs="Times New Roman"/>
          <w:sz w:val="24"/>
        </w:rPr>
      </w:pPr>
      <w:r>
        <w:rPr>
          <w:rFonts w:cs="Times New Roman" w:ascii="Times New Roman" w:hAnsi="Times New Roman"/>
          <w:sz w:val="24"/>
        </w:rPr>
        <w:t>Megmagyarázta társainak, ha véletlenül összekoccannának is török portyával, az sem lenne az ő számukra végzetes. A járőröző török delik és a magyarok gúnyája között alig van észrevehető különbség. Ha felhúzzák a szemükig a köpönyegüket, tán maga Allah sem tudná megkülönböztetni őket. Szűk, zsinóros nadrág, kurta atilla, széles bőrövön lógó görbe kard, bakancs és hosszú, bőcsuklyás köpönyeg. Akár a magyar hajdúk viselete! Ádám kotyogott már annyira törökül, hogy oda tudja vágni: „Delik vagyunk! Élelmet és gyújtózsinórt viszünk a sáhin-top dicső tüzéreinek!”</w:t>
      </w:r>
    </w:p>
    <w:p>
      <w:pPr>
        <w:pStyle w:val="Csakszveg"/>
        <w:ind w:firstLine="709"/>
        <w:jc w:val="both"/>
        <w:rPr>
          <w:rFonts w:ascii="Times New Roman" w:hAnsi="Times New Roman" w:cs="Times New Roman"/>
          <w:sz w:val="24"/>
        </w:rPr>
      </w:pPr>
      <w:r>
        <w:rPr>
          <w:rFonts w:cs="Times New Roman" w:ascii="Times New Roman" w:hAnsi="Times New Roman"/>
          <w:sz w:val="24"/>
        </w:rPr>
        <w:t>Ha aztán az igazi török gyanút fog a kiejtés vagy a zsinórok mintázata miatt, amire a végére juthatna a vizsgálódásnak: már le is vágták őkigyelmét! Mindegyik surbankó derékszíjába dugva két-két kölyökpuska lapult: pontosan huszonnégy töröknek elegendő. Ha ettől sem rohanna világgá az ozmán portya maradéka - ott lóg a derekukon a görbe kard. A török topcsik övéről csak egy tőr csüng alá, hogy semmi se akadályozza őket az óriási sáhin-top kiszolgálásában.</w:t>
      </w:r>
    </w:p>
    <w:p>
      <w:pPr>
        <w:pStyle w:val="Csakszveg"/>
        <w:ind w:firstLine="709"/>
        <w:jc w:val="both"/>
        <w:rPr/>
      </w:pPr>
      <w:r>
        <w:rPr>
          <w:rFonts w:cs="Times New Roman" w:ascii="Times New Roman" w:hAnsi="Times New Roman"/>
          <w:sz w:val="24"/>
        </w:rPr>
        <w:t>Azért megkönnyebbülnek, amikor a keskeny, téglaboltozatú csatorna véget ér és egy hatalmas terembe jutnak, amelynek mennyezetét szurkoskalánjaik fényénél sem látják.</w:t>
      </w:r>
    </w:p>
    <w:p>
      <w:pPr>
        <w:pStyle w:val="Csakszveg"/>
        <w:ind w:firstLine="709"/>
        <w:jc w:val="both"/>
        <w:rPr>
          <w:rFonts w:ascii="Times New Roman" w:hAnsi="Times New Roman" w:cs="Times New Roman"/>
          <w:sz w:val="24"/>
        </w:rPr>
      </w:pPr>
      <w:r>
        <w:rPr>
          <w:rFonts w:cs="Times New Roman" w:ascii="Times New Roman" w:hAnsi="Times New Roman"/>
          <w:sz w:val="24"/>
        </w:rPr>
        <w:t>- Ez már a karankarábi kőbánya! - morogja bennfentesen Weöres Bálint, és kőszegi pajtása, Krámer Jakab örömmel biccent rá: - Ja, ja! Das ist der Kalchgraben!</w:t>
      </w:r>
    </w:p>
    <w:p>
      <w:pPr>
        <w:pStyle w:val="Csakszveg"/>
        <w:ind w:firstLine="709"/>
        <w:jc w:val="both"/>
        <w:rPr/>
      </w:pPr>
      <w:r>
        <w:rPr>
          <w:rFonts w:cs="Times New Roman" w:ascii="Times New Roman" w:hAnsi="Times New Roman"/>
          <w:sz w:val="24"/>
        </w:rPr>
        <w:t>A hűvös, föld alatti szél csattogva lobogtatja deli kámzsájuk bő szárnyait. A fáklyákat eloltják, a sarokba állogatják. Innen már csak visszafele lesz rájuk szükségük. Olyan tökéletesen pereg minden, akár Rempl uram „nürnbergi tojás”-ának aprócska kerekei, amelyet rugók hajtanak. A bánya kijáratától azonnal fölkaptatnak a meredek, bokros hegyoldalba. A kis hegy gerincén, a fák között szökellve, mélyen a föld fölé hajolva surrannak, mint a kőszáli zergék.</w:t>
      </w:r>
    </w:p>
    <w:p>
      <w:pPr>
        <w:pStyle w:val="Csakszveg"/>
        <w:ind w:firstLine="709"/>
        <w:jc w:val="both"/>
        <w:rPr/>
      </w:pPr>
      <w:r>
        <w:rPr>
          <w:rFonts w:cs="Times New Roman" w:ascii="Times New Roman" w:hAnsi="Times New Roman"/>
          <w:sz w:val="24"/>
        </w:rPr>
        <w:t>Az égnek meredő, félelmetes ágyúcső betölti az Óvár előtti fennsíkot. Összeszorul a torkuk első látásra. Valahogyan nagyobb, mint a Németújváriak egykori lerombolt várának romja. Bronz szörnyeteg. Él. Naponta egyszer-kétszer bömböl fel, és olyankor porba dől néhány ódon, emeletes kőszegi polgárház. Körös-körül hosszú létrák hevernek. Ádám tudta, az óriási ágyú elsütése után az ágyúcsőnek támasztják őket a topcsik. És kívül-belül leöntözik felforralt olajjal, hogy egyenletesen hűljön le az iszonyú, sokszáz mázsa súlyú bronz kolosszus. Ha nem így tennék, a külső palástja hamarébb hűlne le és hosszában végigrepedne. Az Óvár kazamatája előtt megpillantották az olajforraló üstöket is. A török messzehordó ágyú körül egyetlen, pokrócokba burkolódzott topcsi kerengett, mint egy táncoló dervis. Hallották a foga vacogását. Bakancsának talpa alatt élesen csikorgott a síri csöndben a magaslaton megmaradt jég. Ádám döntött, reményén felül segíti a jó szerencse. Egy emberrel gyerekjáték lesz elbánniok.</w:t>
      </w:r>
    </w:p>
    <w:p>
      <w:pPr>
        <w:pStyle w:val="Csakszveg"/>
        <w:ind w:firstLine="709"/>
        <w:jc w:val="both"/>
        <w:rPr/>
      </w:pPr>
      <w:r>
        <w:rPr>
          <w:rFonts w:cs="Times New Roman" w:ascii="Times New Roman" w:hAnsi="Times New Roman"/>
          <w:sz w:val="24"/>
        </w:rPr>
        <w:t>- Gyerünk! - súgta, és merészen elindult a török topcsi felé, köpönyege kámzsáját mélyen az arcába húzva. A többiek kettesével utána. Amikor a tüzér meghallotta a lábaik alatt az öklömnyi jégtojások recsegését, felütötte a fejét:</w:t>
      </w:r>
    </w:p>
    <w:p>
      <w:pPr>
        <w:pStyle w:val="Csakszveg"/>
        <w:ind w:firstLine="709"/>
        <w:jc w:val="both"/>
        <w:rPr/>
      </w:pPr>
      <w:r>
        <w:rPr>
          <w:rFonts w:cs="Times New Roman" w:ascii="Times New Roman" w:hAnsi="Times New Roman"/>
          <w:sz w:val="24"/>
        </w:rPr>
        <w:t>- Gyaur szörbetet hoztatok? Megvesz bennünket Allah hidege! - Aztán az óriási szálfákból kiszabott gerendákkal feltámogatott sáhin-tophoz lépett és belérúgott. - Emiatt az átkozott bronz dög miatt sínylődünk ebben a hegyi pokolban!</w:t>
      </w:r>
    </w:p>
    <w:p>
      <w:pPr>
        <w:pStyle w:val="Csakszveg"/>
        <w:ind w:firstLine="709"/>
        <w:jc w:val="both"/>
        <w:rPr/>
      </w:pPr>
      <w:r>
        <w:rPr>
          <w:rFonts w:cs="Times New Roman" w:ascii="Times New Roman" w:hAnsi="Times New Roman"/>
          <w:sz w:val="24"/>
        </w:rPr>
        <w:t>- Evvet! Getirmek idik! - feleli Ádám törökül, bólintva: - Igen! Hoztunk! - Aztán szétnyitja fekete feredzséjét, s amikor a topcsi rátekint, észreveszi: kölyökpuska öblös torka mered rá. Éppen a szívére. Úgy kezd el remegni a topcsi, hogy piros turbánja lebucskázik a fejéről. Ádám társai körülveszik. A topcsi látja, azoknál is kölyökpuska van. „Ezek a férgek: hitetlen ebek! Insallah! Allah, segíts! Hogyan, honnan kerültek ide?” Ádám kérdései záporoznak reá:</w:t>
      </w:r>
    </w:p>
    <w:p>
      <w:pPr>
        <w:pStyle w:val="Csakszveg"/>
        <w:ind w:firstLine="709"/>
        <w:jc w:val="both"/>
        <w:rPr/>
      </w:pPr>
      <w:r>
        <w:rPr>
          <w:rFonts w:cs="Times New Roman" w:ascii="Times New Roman" w:hAnsi="Times New Roman"/>
          <w:sz w:val="24"/>
        </w:rPr>
        <w:t>- Hol vannak a társaid? Hányan vagytok? Hol tartjátok a puskaporotokat?</w:t>
      </w:r>
    </w:p>
    <w:p>
      <w:pPr>
        <w:pStyle w:val="Csakszveg"/>
        <w:ind w:firstLine="709"/>
        <w:jc w:val="both"/>
        <w:rPr>
          <w:rFonts w:ascii="Times New Roman" w:hAnsi="Times New Roman" w:cs="Times New Roman"/>
          <w:sz w:val="24"/>
        </w:rPr>
      </w:pPr>
      <w:r>
        <w:rPr>
          <w:rFonts w:cs="Times New Roman" w:ascii="Times New Roman" w:hAnsi="Times New Roman"/>
          <w:sz w:val="24"/>
        </w:rPr>
        <w:t>- InsAllah! - zihálta halálra váltan a topcsi, mást sem tudva eleinte kimondani, egyre csak Allahot hívta segítségül.</w:t>
      </w:r>
    </w:p>
    <w:p>
      <w:pPr>
        <w:pStyle w:val="Csakszveg"/>
        <w:ind w:firstLine="709"/>
        <w:jc w:val="both"/>
        <w:rPr/>
      </w:pPr>
      <w:r>
        <w:rPr>
          <w:rFonts w:cs="Times New Roman" w:ascii="Times New Roman" w:hAnsi="Times New Roman"/>
          <w:sz w:val="24"/>
        </w:rPr>
        <w:t>- Szurat icseri! Pofa be! - sziszegte Ádám dühösen. - Hiába szólongatod Allahot, már ő sem tud rajtatok segíteni! Arra felelj, amit kérdeztem, vagy meghalsz!</w:t>
      </w:r>
    </w:p>
    <w:p>
      <w:pPr>
        <w:pStyle w:val="Csakszveg"/>
        <w:ind w:firstLine="709"/>
        <w:jc w:val="both"/>
        <w:rPr>
          <w:rFonts w:ascii="Times New Roman" w:hAnsi="Times New Roman" w:cs="Times New Roman"/>
          <w:sz w:val="24"/>
        </w:rPr>
      </w:pPr>
      <w:r>
        <w:rPr>
          <w:rFonts w:cs="Times New Roman" w:ascii="Times New Roman" w:hAnsi="Times New Roman"/>
          <w:sz w:val="24"/>
        </w:rPr>
        <w:t>- Orada! Ott! - bökött a fejével az Óvár csonka romjaira. - A pincében... mindenki.</w:t>
      </w:r>
    </w:p>
    <w:p>
      <w:pPr>
        <w:pStyle w:val="Csakszveg"/>
        <w:ind w:firstLine="709"/>
        <w:jc w:val="both"/>
        <w:rPr/>
      </w:pPr>
      <w:r>
        <w:rPr>
          <w:rFonts w:cs="Times New Roman" w:ascii="Times New Roman" w:hAnsi="Times New Roman"/>
          <w:sz w:val="24"/>
        </w:rPr>
        <w:t>Ádám intésére pillanatok alatt gúzsba kötötték és betömték a száját. Úgy remegett a topcsi a félelemtől és a hideg széltől, mintha nyavalyatörés rázta volna. A fiatalember szíve megesett rajta, odalépett hozzá.</w:t>
      </w:r>
    </w:p>
    <w:p>
      <w:pPr>
        <w:pStyle w:val="Csakszveg"/>
        <w:ind w:firstLine="709"/>
        <w:jc w:val="both"/>
        <w:rPr/>
      </w:pPr>
      <w:r>
        <w:rPr>
          <w:rFonts w:cs="Times New Roman" w:ascii="Times New Roman" w:hAnsi="Times New Roman"/>
          <w:sz w:val="24"/>
        </w:rPr>
        <w:t>- Ne félj, te nem fogsz meghalni! Te viszed meg a szultánnak a hírt, hogy a kőszegiek pusztították el a sáhin-topot! Tekerjétek rá a pokrócait, különben itt fagy meg a szemünk láttára! Legények! Intézzétek el az ágyút! Marci! Márkó Boldizsár! Ti velem jöttök! Segítsetek legombolyítani a velencei gyújtózsinórt!</w:t>
      </w:r>
    </w:p>
    <w:p>
      <w:pPr>
        <w:pStyle w:val="Csakszveg"/>
        <w:ind w:firstLine="709"/>
        <w:jc w:val="both"/>
        <w:rPr/>
      </w:pPr>
      <w:r>
        <w:rPr>
          <w:rFonts w:cs="Times New Roman" w:ascii="Times New Roman" w:hAnsi="Times New Roman"/>
          <w:sz w:val="24"/>
        </w:rPr>
        <w:t>Weöres Bálint és Krámer Jakab pillanatok alatt odatámasztották a gerendákhoz a lajtorjákat és látták: az óriás gyomra meg van töltve. Még gyorsan beléhajigálták a háti bugyraikban magukkal hozott puskaporos zsákokat, aztán néhány véka sáros föld következett, amelyet a sáhin-top körül döröglőrudakkal alaposan ledöngöltek. Ám nem duhogtak a vasfejű bunkókkal, hanem óvatosan nyomkodták össze. Végül a bográcsokból telimerítették olajjal a szanaszét heverő favödröket, és alaposan meglocsolták a sáhintop bendőjét. Arra nagyon vigyáztak, hogy a messze hordó hasába leengedett gyújtózsinórnak baja ne essék.</w:t>
      </w:r>
    </w:p>
    <w:p>
      <w:pPr>
        <w:pStyle w:val="Csakszveg"/>
        <w:ind w:firstLine="709"/>
        <w:jc w:val="both"/>
        <w:rPr>
          <w:rFonts w:ascii="Times New Roman" w:hAnsi="Times New Roman" w:cs="Times New Roman"/>
          <w:sz w:val="24"/>
        </w:rPr>
      </w:pPr>
      <w:r>
        <w:rPr>
          <w:rFonts w:cs="Times New Roman" w:ascii="Times New Roman" w:hAnsi="Times New Roman"/>
          <w:sz w:val="24"/>
        </w:rPr>
        <w:t>Közben Ádám két társával, mint macska a háztetőre, felsurrant a várpince torkolatához.</w:t>
      </w:r>
    </w:p>
    <w:p>
      <w:pPr>
        <w:pStyle w:val="Csakszveg"/>
        <w:ind w:firstLine="709"/>
        <w:jc w:val="both"/>
        <w:rPr/>
      </w:pPr>
      <w:r>
        <w:rPr>
          <w:rFonts w:cs="Times New Roman" w:ascii="Times New Roman" w:hAnsi="Times New Roman"/>
          <w:sz w:val="24"/>
        </w:rPr>
        <w:t>Önkéntelenül felnevetett, néma farkasnevetéssel. A vacogó török topcsik a bivalybőrből varrott puskaporos zsákokból emeltek szélfogó gátat. Mögötte aludtak a többi puskaporos zsákokon, hogy a kinn huhogó szél ne érhesse közvetlenül őket. „Két legyet egy csapásra!” Aztán a bivalybőrzsák torlaszhoz lépett. Késével felhasította az egyik oldalát, majd óvatosan leemelt a gát tetejéről néhányat és körülbástyázta. Amikor befejezte, azt gondolt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z örök világosság fényeskedjék néktek!”</w:t>
      </w:r>
    </w:p>
    <w:p>
      <w:pPr>
        <w:pStyle w:val="Csakszveg"/>
        <w:ind w:firstLine="709"/>
        <w:jc w:val="both"/>
        <w:rPr/>
      </w:pPr>
      <w:r>
        <w:rPr>
          <w:rFonts w:cs="Times New Roman" w:ascii="Times New Roman" w:hAnsi="Times New Roman"/>
          <w:sz w:val="24"/>
        </w:rPr>
        <w:t>Fentről lepillantott a mélybe. A sáhin-top csöve majdnem felért a kazamata torkolatáig. Hátborzongató látvány volt. Látta, a gyújtózsinór alul-felül be van vezetve a bronz kolosszus két végébe. Már csak Krámer Jakab állt az ágyú mellett, a többiek lent lapultak a fennsík lábánál, egy sziklamélyedésben. Persze, török rabjukkal együtt. Ádám leguggolt, mint ahogyan gyerekkorában szokott sikankózni, és villámsebesen lesiklott a mélybe, ahol az ágyú állt. Akkor már Udvary Marci és Márkó Boldizsár is ott lihegett mellette.</w:t>
      </w:r>
    </w:p>
    <w:p>
      <w:pPr>
        <w:pStyle w:val="Csakszveg"/>
        <w:ind w:firstLine="709"/>
        <w:jc w:val="both"/>
        <w:rPr>
          <w:rFonts w:ascii="Times New Roman" w:hAnsi="Times New Roman" w:cs="Times New Roman"/>
          <w:sz w:val="24"/>
        </w:rPr>
      </w:pPr>
      <w:r>
        <w:rPr>
          <w:rFonts w:cs="Times New Roman" w:ascii="Times New Roman" w:hAnsi="Times New Roman"/>
          <w:sz w:val="24"/>
        </w:rPr>
        <w:t>Még egy csusszanás és az övéik között voltak mind a négyen. Weöres Bálint markában már égett a sáhin-top mellett meglelt gyújtóbot. Bálint engedelmesen nyújtotta Ádám felé.</w:t>
      </w:r>
    </w:p>
    <w:p>
      <w:pPr>
        <w:pStyle w:val="Csakszveg"/>
        <w:ind w:firstLine="709"/>
        <w:jc w:val="both"/>
        <w:rPr>
          <w:rFonts w:ascii="Times New Roman" w:hAnsi="Times New Roman" w:cs="Times New Roman"/>
          <w:sz w:val="24"/>
        </w:rPr>
      </w:pPr>
      <w:r>
        <w:rPr>
          <w:rFonts w:cs="Times New Roman" w:ascii="Times New Roman" w:hAnsi="Times New Roman"/>
          <w:sz w:val="24"/>
        </w:rPr>
        <w:t>- Gyújtsd meg. A jog téged illet, Ádám. Nélküled sohasem tudtuk volna ezt végrehajtani!</w:t>
      </w:r>
    </w:p>
    <w:p>
      <w:pPr>
        <w:pStyle w:val="Csakszveg"/>
        <w:ind w:firstLine="709"/>
        <w:jc w:val="both"/>
        <w:rPr/>
      </w:pPr>
      <w:r>
        <w:rPr>
          <w:rFonts w:cs="Times New Roman" w:ascii="Times New Roman" w:hAnsi="Times New Roman"/>
          <w:sz w:val="24"/>
        </w:rPr>
        <w:t>- Szamárság! Mindannyian egyformán kockáztattuk az életünket! Együtt csináltunk mindent! - De azért hízelgett a hiúságának. Megfogta a gyújtóbot parázsló végét és odatartotta a gyújtózsinórhoz. Már erősen sötétedett.</w:t>
      </w:r>
    </w:p>
    <w:p>
      <w:pPr>
        <w:pStyle w:val="Csakszveg"/>
        <w:ind w:firstLine="709"/>
        <w:jc w:val="both"/>
        <w:rPr/>
      </w:pPr>
      <w:r>
        <w:rPr>
          <w:rFonts w:cs="Times New Roman" w:ascii="Times New Roman" w:hAnsi="Times New Roman"/>
          <w:sz w:val="24"/>
        </w:rPr>
        <w:t>- Húzódjatok a sziklamélyedésbe! - És a puskaporral bélelt zsinóron figyelte, hogyan harapódzik tova viharos gyorsasággal a gömbölyű, kék szúróláng. Aztán társai mellé ugrott. Néhány minutum telt el.</w:t>
      </w:r>
    </w:p>
    <w:p>
      <w:pPr>
        <w:pStyle w:val="Csakszveg"/>
        <w:ind w:firstLine="709"/>
        <w:jc w:val="both"/>
        <w:rPr>
          <w:rFonts w:ascii="Times New Roman" w:hAnsi="Times New Roman" w:cs="Times New Roman"/>
          <w:sz w:val="24"/>
        </w:rPr>
      </w:pPr>
      <w:r>
        <w:rPr>
          <w:rFonts w:cs="Times New Roman" w:ascii="Times New Roman" w:hAnsi="Times New Roman"/>
          <w:sz w:val="24"/>
        </w:rPr>
        <w:t>Majdnem egyszerre két, borzalmas erejű robbanás rázta meg az Óvár fennsíkját. A várrom is beléremegett. Hallották, hogyan omlanak alá nagy tömbökben a csonka kőfal darabjai. Dübörögve vágtattak el mellettük a mélybe, fákat sodorva magukkal.</w:t>
      </w:r>
    </w:p>
    <w:p>
      <w:pPr>
        <w:pStyle w:val="Csakszveg"/>
        <w:ind w:firstLine="709"/>
        <w:jc w:val="both"/>
        <w:rPr/>
      </w:pPr>
      <w:r>
        <w:rPr>
          <w:rFonts w:cs="Times New Roman" w:ascii="Times New Roman" w:hAnsi="Times New Roman"/>
          <w:sz w:val="24"/>
        </w:rPr>
        <w:t>A sáhin-top olajjal leöntött, izzó szilánkjai vijjogva süvítettek szerteszét és az Óvár körül villámgyorsan lángra gyúlt az erdő néhány fája. A vár kazamatájának torkában felrobbanó roppant mennyiségű puskapor vakító fényárba borította körülöttük a mindenséget. Mintha az éjszaka kellős közepén hirtelen felkelt volna a nap.</w:t>
      </w:r>
    </w:p>
    <w:p>
      <w:pPr>
        <w:pStyle w:val="Csakszveg"/>
        <w:ind w:firstLine="709"/>
        <w:jc w:val="both"/>
        <w:rPr>
          <w:rFonts w:ascii="Times New Roman" w:hAnsi="Times New Roman" w:cs="Times New Roman"/>
          <w:sz w:val="24"/>
        </w:rPr>
      </w:pPr>
      <w:r>
        <w:rPr>
          <w:rFonts w:cs="Times New Roman" w:ascii="Times New Roman" w:hAnsi="Times New Roman"/>
          <w:sz w:val="24"/>
        </w:rPr>
        <w:t>Csengő dobhártyával tápászkodtak talpra, mert a robbanás ereje őket is föltaszította. Ádám elvágta a török rab bokáján, csuklóján a gúzst, és a kábán támolygó topcsira kiáltott:</w:t>
      </w:r>
    </w:p>
    <w:p>
      <w:pPr>
        <w:pStyle w:val="Csakszveg"/>
        <w:ind w:firstLine="709"/>
        <w:jc w:val="both"/>
        <w:rPr/>
      </w:pPr>
      <w:r>
        <w:rPr>
          <w:rFonts w:cs="Times New Roman" w:ascii="Times New Roman" w:hAnsi="Times New Roman"/>
          <w:sz w:val="24"/>
        </w:rPr>
        <w:t>- Szejirtmek! - ordította a fülébe. - Eredj a szultánodhoz! Mondd meg neki: a kőszegiek kijöttek a várból és elpusztították a sáhin-topot! Mit állsz még mindig itt? Szejirtmek! Eredj! - És nagyot taszított rajta, hogy messze gurult az Óvár lábának lejtőjén. A topcsi nem akart hinni a szerencséjének, hogy valóban életben hagyták. Lopva hátranézett. Látta, az a lobogó tekintetű ifjú gyaur bég ráemeli a kölyökpuskát. Erre vágtatni kezdett eszeveszetten, fáknak ütközve, bokrokon átbukva. Rohant, az életéért, mint a bolond.</w:t>
      </w:r>
    </w:p>
    <w:p>
      <w:pPr>
        <w:pStyle w:val="Csakszveg"/>
        <w:ind w:firstLine="709"/>
        <w:jc w:val="both"/>
        <w:rPr>
          <w:rFonts w:ascii="Times New Roman" w:hAnsi="Times New Roman" w:cs="Times New Roman"/>
          <w:sz w:val="24"/>
        </w:rPr>
      </w:pPr>
      <w:r>
        <w:rPr>
          <w:rFonts w:cs="Times New Roman" w:ascii="Times New Roman" w:hAnsi="Times New Roman"/>
          <w:sz w:val="24"/>
        </w:rPr>
        <w:t>Nagy sokára kockáztatta meg, hogy visszanézzen. Ám akkor már egyetlen fekete árnyékot sem látott kirajzolódni az égő hegytető lábánál. Gyorsan három szaalemet csinált.</w:t>
      </w:r>
    </w:p>
    <w:p>
      <w:pPr>
        <w:pStyle w:val="Csakszveg"/>
        <w:ind w:firstLine="709"/>
        <w:jc w:val="both"/>
        <w:rPr>
          <w:rFonts w:ascii="Times New Roman" w:hAnsi="Times New Roman" w:cs="Times New Roman"/>
          <w:sz w:val="24"/>
        </w:rPr>
      </w:pPr>
      <w:r>
        <w:rPr>
          <w:rFonts w:cs="Times New Roman" w:ascii="Times New Roman" w:hAnsi="Times New Roman"/>
          <w:sz w:val="24"/>
        </w:rPr>
        <w:t>- Elnyelte őket a föld! Allah újabb csodát művelt a gyaur ebek kedvéért!</w:t>
      </w:r>
    </w:p>
    <w:p>
      <w:pPr>
        <w:pStyle w:val="Csakszveg"/>
        <w:ind w:firstLine="709"/>
        <w:jc w:val="both"/>
        <w:rPr>
          <w:rFonts w:ascii="Times New Roman" w:hAnsi="Times New Roman" w:cs="Times New Roman"/>
          <w:sz w:val="24"/>
        </w:rPr>
      </w:pPr>
      <w:r>
        <w:rPr>
          <w:rFonts w:cs="Times New Roman" w:ascii="Times New Roman" w:hAnsi="Times New Roman"/>
          <w:sz w:val="24"/>
        </w:rPr>
        <w:t>Honnan tudhatta volna, hogy Ádámékat addigra már régen befogadta újra a Karankaráb gyomra? Hát még akkor hogyan csodálkozott volna, ha azt is látja, mit művel az az eb ellette ifjú gyaur bég?</w:t>
      </w:r>
    </w:p>
    <w:p>
      <w:pPr>
        <w:pStyle w:val="Csakszveg"/>
        <w:ind w:firstLine="709"/>
        <w:jc w:val="both"/>
        <w:rPr/>
      </w:pPr>
      <w:r>
        <w:rPr>
          <w:rFonts w:cs="Times New Roman" w:ascii="Times New Roman" w:hAnsi="Times New Roman"/>
          <w:sz w:val="24"/>
        </w:rPr>
        <w:t>Ő maradt társai között utolsónak és a lábnyomaikba fekete port - finomra őrölt borsot hintett - amíg a sziklás részig nem értek. Ó, az a gazfickó gyaur nagyon is jól tudta: ide jönnek majd a török tábori rendőrök, csodálatosan idomított anatóliai farkaskutyáikkal. Égre-földre kutatni fogják: hova, merre tűnhettek el a sahin-topot felrobbantó gyaurok? S amelyik kutya érzékeny orra egyszer is megtelik az őrölt bors lisztfinom porával, azt nagyon hosszú ideig a világon semmire sem lehet használni.</w:t>
      </w:r>
    </w:p>
    <w:p>
      <w:pPr>
        <w:pStyle w:val="Csakszveg"/>
        <w:ind w:firstLine="709"/>
        <w:jc w:val="both"/>
        <w:rPr>
          <w:rFonts w:ascii="Times New Roman" w:hAnsi="Times New Roman" w:cs="Times New Roman"/>
          <w:sz w:val="24"/>
        </w:rPr>
      </w:pPr>
      <w:r>
        <w:rPr>
          <w:rFonts w:cs="Times New Roman" w:ascii="Times New Roman" w:hAnsi="Times New Roman"/>
          <w:sz w:val="24"/>
        </w:rPr>
        <w:t>A kőbánya fennsíkját csattogva verte az eső suhogó korbácsa.</w:t>
      </w:r>
    </w:p>
    <w:p>
      <w:pPr>
        <w:pStyle w:val="Csakszveg"/>
        <w:ind w:firstLine="709"/>
        <w:jc w:val="both"/>
        <w:rPr>
          <w:rFonts w:ascii="Times New Roman" w:hAnsi="Times New Roman" w:cs="Times New Roman"/>
          <w:sz w:val="24"/>
        </w:rPr>
      </w:pPr>
      <w:r>
        <w:rPr>
          <w:rFonts w:cs="Times New Roman" w:ascii="Times New Roman" w:hAnsi="Times New Roman"/>
          <w:sz w:val="24"/>
        </w:rPr>
        <w:t>Álmodni sem merte volna a topcsi, hogy a fiatal deli, amikor elhagyták a belső nagy termet, az utolsó tarisznya puskaporukkal felrobbantotta a római vízgyűjtő csatorna bejáratát.</w:t>
      </w:r>
    </w:p>
    <w:p>
      <w:pPr>
        <w:pStyle w:val="Csakszveg"/>
        <w:ind w:firstLine="709"/>
        <w:jc w:val="both"/>
        <w:rPr>
          <w:rFonts w:ascii="Times New Roman" w:hAnsi="Times New Roman" w:cs="Times New Roman"/>
          <w:sz w:val="24"/>
        </w:rPr>
      </w:pPr>
      <w:r>
        <w:rPr>
          <w:rFonts w:cs="Times New Roman" w:ascii="Times New Roman" w:hAnsi="Times New Roman"/>
          <w:sz w:val="24"/>
        </w:rPr>
        <w:t>A leomló óriás sziklatömbök mindörökre eltemették a kanális titk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2.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venda Jácint reszketett a gyomrába nyelt dühtől. Demeter deák, amióta csak aláereszkedett az alkony a városra, egy éhes harkály könyörtelen kitartásával kocogtatta a Fűrész utcai homlokfal hosszú, keskeny lőrés ablakának fatábláját. Tudta, hogy ha be nem ereszti, előbb-utóbb felfigyel az alattomos, konok lármára valaki. Például egy polgár járőr. Vagy egy, az örökké kószáló surbankók közül. Akkor már hiába magyarázkodik! „Ez az ember török kém! Nekem semmi közöm hozzá!” „Igazán? Akkor miért akart egész Kőszeg városában éppen kigyelmedhez bekéredzkedni?”</w:t>
      </w:r>
    </w:p>
    <w:p>
      <w:pPr>
        <w:pStyle w:val="Csakszveg"/>
        <w:ind w:firstLine="709"/>
        <w:jc w:val="both"/>
        <w:rPr/>
      </w:pPr>
      <w:r>
        <w:rPr>
          <w:rFonts w:cs="Times New Roman" w:ascii="Times New Roman" w:hAnsi="Times New Roman"/>
          <w:sz w:val="24"/>
        </w:rPr>
        <w:t>Hát persze hogy beeresztette. Inkább, mintsem hogy valami komoly veszedelmet zúdítson a saját fejére. Amíg a bejárati ajtóhoz ment, hogy kikulcsolja, egyre csak ez rágta az agyát: „Mi a hétszentséget keres már megint ez a nyomorult?” A lelkiismerete nem késlekedett a kegyetlen válasszal: „Hát nem te veszítetted el a fejed, amikor megláttad? Hát nem te rakodtál ki néki, kérdezetlenül? Minden bánatodat, súlyos sérelmedet? És nem te nyomtad a kezébe a nyílvesszőn érkezett török levélre írott válaszodat: juttassa el oda, ahova kell! Nem mersz éjszaka kimenni az utcára, s akkor fényes nappal ezzel próbálkoznál? Rossz még rágondolni is! Hát akkor? Miért komédiázol most, ha egyszer már paroláztál vele! A lelked nyugalma és a lelkiismereted már így is, úgy is az ördögé!”</w:t>
      </w:r>
    </w:p>
    <w:p>
      <w:pPr>
        <w:pStyle w:val="Csakszveg"/>
        <w:ind w:firstLine="709"/>
        <w:jc w:val="both"/>
        <w:rPr>
          <w:rFonts w:ascii="Times New Roman" w:hAnsi="Times New Roman" w:cs="Times New Roman"/>
          <w:sz w:val="24"/>
        </w:rPr>
      </w:pPr>
      <w:r>
        <w:rPr>
          <w:rFonts w:cs="Times New Roman" w:ascii="Times New Roman" w:hAnsi="Times New Roman"/>
          <w:sz w:val="24"/>
        </w:rPr>
        <w:t>Demeter deák árgus szemekkel figyelte Svenda Jácint viselkedését. Hamar megérezte: Svenda Jácint keményebb dió lesz, mint gondolta.</w:t>
      </w:r>
    </w:p>
    <w:p>
      <w:pPr>
        <w:pStyle w:val="Csakszveg"/>
        <w:ind w:firstLine="709"/>
        <w:jc w:val="both"/>
        <w:rPr/>
      </w:pPr>
      <w:r>
        <w:rPr>
          <w:rFonts w:cs="Times New Roman" w:ascii="Times New Roman" w:hAnsi="Times New Roman"/>
          <w:sz w:val="24"/>
        </w:rPr>
        <w:t>Nem merne rá megesküdni, hogy a csengettyű-megszólaltató zsinór nem vezet valahová. Csak ügyesen, titokban meg kell rángatni, és perceken belül alabárdos polgárőrök rontanak a nyirkos, átkozottul hűvös szobába és másodszor is a rettegett hírű jamír, Jurisich elé lódítják! Hallgassák csak, milyen más hangon beszél most Svenda Jácint?</w:t>
      </w:r>
    </w:p>
    <w:p>
      <w:pPr>
        <w:pStyle w:val="Csakszveg"/>
        <w:ind w:firstLine="709"/>
        <w:jc w:val="both"/>
        <w:rPr>
          <w:rFonts w:ascii="Times New Roman" w:hAnsi="Times New Roman" w:cs="Times New Roman"/>
          <w:sz w:val="24"/>
        </w:rPr>
      </w:pPr>
      <w:r>
        <w:rPr>
          <w:rFonts w:cs="Times New Roman" w:ascii="Times New Roman" w:hAnsi="Times New Roman"/>
          <w:sz w:val="24"/>
        </w:rPr>
        <w:t>- Ki hívott ide? Miért jöttél már megint?</w:t>
      </w:r>
    </w:p>
    <w:p>
      <w:pPr>
        <w:pStyle w:val="Csakszveg"/>
        <w:ind w:firstLine="709"/>
        <w:jc w:val="both"/>
        <w:rPr>
          <w:rFonts w:ascii="Times New Roman" w:hAnsi="Times New Roman" w:cs="Times New Roman"/>
          <w:sz w:val="24"/>
        </w:rPr>
      </w:pPr>
      <w:r>
        <w:rPr>
          <w:rFonts w:cs="Times New Roman" w:ascii="Times New Roman" w:hAnsi="Times New Roman"/>
          <w:sz w:val="24"/>
        </w:rPr>
        <w:t>Hanem rosszul számolt, ha azt hitte: goromba fogadtatással meg tudja futamítani Demeter deákot! Aki kémkedésre adja a fejét, annak mindig felül kell kerekednie.</w:t>
      </w:r>
    </w:p>
    <w:p>
      <w:pPr>
        <w:pStyle w:val="Csakszveg"/>
        <w:ind w:firstLine="709"/>
        <w:jc w:val="both"/>
        <w:rPr/>
      </w:pPr>
      <w:r>
        <w:rPr>
          <w:rFonts w:cs="Times New Roman" w:ascii="Times New Roman" w:hAnsi="Times New Roman"/>
          <w:sz w:val="24"/>
        </w:rPr>
        <w:t>- Először is! Feljogosítottál arra, hogy bármely napon, hajnali szürkület idején bekopogtathatok hozzád! Másodszor! Ennyire feledékeny lennél? Ha jól tudom, rám bíztad az Ibrahim beglerbég levelére írott válaszodat, hogy juttassam el neki! A levelet, amelyben megígérted, hogy segítesz Kőszeget a kezükre játszani! - Beszéd közben figyelte Svenda Jácintot, s látta, hogy omlik össze riadt tiltakozása. Mint a kalchgrabeni kőbányában a roppant kőtömb, amelyet a ritzelők vasvésője apró útburkoló kockákká darabol. - Eljöttem, hogy megnyugtathassalak: válaszod a legilletékesebb kezekbe került! Hogy megmondhassam: a nagyvezír szíve mélyéből örvend, hogy mégiscsak akadt Kőszeg városában egyetlen okos ember, aki gondolkodik! És... - halkította le a tatyó a hangját: - Szeretném elmondani azt is: ha ma éjjel nem segítesz kinyitni az Alsó Kapu-Torony ajtaját, holnap reggel fehér zászlós török hírnök jő a Torony elé. Jurisichot kéri, bekiáltja neki a nevedet és azt, hogy csirkefogónak is utolsó vagy, mert nem állod az adott szavadat! Ne félj, Jurisich nem késlekedik, hogy méltóképp megfizessen, amiért erre vetemedtél!</w:t>
      </w:r>
    </w:p>
    <w:p>
      <w:pPr>
        <w:pStyle w:val="Csakszveg"/>
        <w:ind w:firstLine="709"/>
        <w:jc w:val="both"/>
        <w:rPr>
          <w:rFonts w:ascii="Times New Roman" w:hAnsi="Times New Roman" w:cs="Times New Roman"/>
          <w:sz w:val="24"/>
        </w:rPr>
      </w:pPr>
      <w:r>
        <w:rPr>
          <w:rFonts w:cs="Times New Roman" w:ascii="Times New Roman" w:hAnsi="Times New Roman"/>
          <w:sz w:val="24"/>
        </w:rPr>
        <w:t>Jácint arcán a félelem vize csorgott. Megpróbált kibújni:</w:t>
      </w:r>
    </w:p>
    <w:p>
      <w:pPr>
        <w:pStyle w:val="Csakszveg"/>
        <w:ind w:firstLine="709"/>
        <w:jc w:val="both"/>
        <w:rPr>
          <w:rFonts w:ascii="Times New Roman" w:hAnsi="Times New Roman" w:cs="Times New Roman"/>
          <w:sz w:val="24"/>
        </w:rPr>
      </w:pPr>
      <w:r>
        <w:rPr>
          <w:rFonts w:cs="Times New Roman" w:ascii="Times New Roman" w:hAnsi="Times New Roman"/>
          <w:sz w:val="24"/>
        </w:rPr>
        <w:t>- Majd bebizonyítom őnagyságának, hogy csak egy gonosz fráter próbált megrágalmazni!</w:t>
      </w:r>
    </w:p>
    <w:p>
      <w:pPr>
        <w:pStyle w:val="Csakszveg"/>
        <w:ind w:firstLine="709"/>
        <w:jc w:val="both"/>
        <w:rPr/>
      </w:pPr>
      <w:r>
        <w:rPr>
          <w:rFonts w:cs="Times New Roman" w:ascii="Times New Roman" w:hAnsi="Times New Roman"/>
          <w:sz w:val="24"/>
        </w:rPr>
        <w:t>- Azt hiszed, Ibrahim nem készült föl rá, hogy esetleg meg találsz hátrálni? A hírnök át fogja nyújtani Jurisichnak az általad írott levelet! Gondolod, hogy a tulajdon kapitányod nem fogja azonnal felismerni a kezed vonását? Hiába próbálsz mesterkedni, már késő! Véged van, Svenda Jácint!</w:t>
      </w:r>
    </w:p>
    <w:p>
      <w:pPr>
        <w:pStyle w:val="Csakszveg"/>
        <w:ind w:firstLine="709"/>
        <w:jc w:val="both"/>
        <w:rPr>
          <w:rFonts w:ascii="Times New Roman" w:hAnsi="Times New Roman" w:cs="Times New Roman"/>
          <w:sz w:val="24"/>
        </w:rPr>
      </w:pPr>
      <w:r>
        <w:rPr>
          <w:rFonts w:cs="Times New Roman" w:ascii="Times New Roman" w:hAnsi="Times New Roman"/>
          <w:sz w:val="24"/>
        </w:rPr>
        <w:t>A várdeák szívét mardossa a keserves vívódás, még a szeméből is megered a könny. Erre Demeter deák a kemény csattogásról átvált langymeleg fuvolázásba. Könnyen megy ez néki:</w:t>
      </w:r>
    </w:p>
    <w:p>
      <w:pPr>
        <w:pStyle w:val="Csakszveg"/>
        <w:ind w:firstLine="709"/>
        <w:jc w:val="both"/>
        <w:rPr/>
      </w:pPr>
      <w:r>
        <w:rPr>
          <w:rFonts w:cs="Times New Roman" w:ascii="Times New Roman" w:hAnsi="Times New Roman"/>
          <w:sz w:val="24"/>
        </w:rPr>
        <w:t>- Ejnye, ejnye, szerencsétlen barátom! Te kedves, buta Jácint! Hát azt gondolod, ezért jöttem el hozzád, hogy kétségbe ejtselek? Hogy megríkassalak? Csudát! Azért, hogy őszintén megörvendeztesselek! - Hirtelen egy barna; gömbölyű valami huppant a titkos fiókos asztal penészes bárterítőjére.</w:t>
      </w:r>
    </w:p>
    <w:p>
      <w:pPr>
        <w:pStyle w:val="Csakszveg"/>
        <w:ind w:firstLine="709"/>
        <w:jc w:val="both"/>
        <w:rPr/>
      </w:pPr>
      <w:r>
        <w:rPr>
          <w:rFonts w:cs="Times New Roman" w:ascii="Times New Roman" w:hAnsi="Times New Roman"/>
          <w:sz w:val="24"/>
        </w:rPr>
        <w:t>- Ezer arany gurus! - hárfázik a tatyó kárhozatos hangja. - Ízelítő abból a huszonötezer aranyból; amit Ibrahim ígért, ha... segítesz Kőszeget a kezére játszani! Nohát, nyisd már ki a zacskót, testvér! Simogasd meg az arany csikaidat, Jácint!</w:t>
      </w:r>
    </w:p>
    <w:p>
      <w:pPr>
        <w:pStyle w:val="Csakszveg"/>
        <w:ind w:firstLine="709"/>
        <w:jc w:val="both"/>
        <w:rPr/>
      </w:pPr>
      <w:r>
        <w:rPr>
          <w:rFonts w:cs="Times New Roman" w:ascii="Times New Roman" w:hAnsi="Times New Roman"/>
          <w:sz w:val="24"/>
        </w:rPr>
        <w:t>Jácint tulajdonképpen már nem tudja, mit csinál. Eszének kerekei most ugranak ki a megszokott hétköznapi csapából. Ujjai önkéntelenül a bugyor szíjával babrálnak. Amikor még nincs is elkészülve rá, a zacskó kinyílik és a temérdek aranypénz előbb a markába, majd onnan az asztalterítőre ömlik. Csillogó, villogó özönvíz. Egyszerre forró és hűvös. Belemarkol, akár gyerek a homokba, ha játszik, és a vadonatúj veretű, vékony aranylemezkéket az ujjai között át- meg átpergeti.</w:t>
      </w:r>
    </w:p>
    <w:p>
      <w:pPr>
        <w:pStyle w:val="Csakszveg"/>
        <w:ind w:firstLine="709"/>
        <w:jc w:val="both"/>
        <w:rPr/>
      </w:pPr>
      <w:r>
        <w:rPr>
          <w:rFonts w:cs="Times New Roman" w:ascii="Times New Roman" w:hAnsi="Times New Roman"/>
          <w:sz w:val="24"/>
        </w:rPr>
        <w:t>- Tudod, mennyi pénz a huszonötezer arany? Ötször annyi, mint amennyivel Ferdinánd a kapitányodnak tartozik! Amiért zálogba kapta Kőszeg városát meg a környező tizenkét gazdag falut! Nézz körül a szobádban! Ijesztő nyomor és dühítő szegénység! Omlik a vakolat, virágzik a salétrom! Hát ilyen börtöncellát érdemelsz áldozatos, nehéz és hű szívvel elvégzett munkádért? Látogass meg egyszer engem a budai házamban! Márvány burkolat! Kandalló! Ingujjban lehet ülni előtte! Csak tapsolnom kell, és a cselédlány már hozza is a fűszeres forralt bort! Belehörpölök, a leányt meg hanyatt lököm a medvebőrön, és ha akarom, gyakom reggelig.</w:t>
      </w:r>
    </w:p>
    <w:p>
      <w:pPr>
        <w:pStyle w:val="Csakszveg"/>
        <w:ind w:firstLine="709"/>
        <w:jc w:val="both"/>
        <w:rPr>
          <w:rFonts w:ascii="Times New Roman" w:hAnsi="Times New Roman" w:cs="Times New Roman"/>
          <w:sz w:val="24"/>
        </w:rPr>
      </w:pPr>
      <w:r>
        <w:rPr>
          <w:rFonts w:cs="Times New Roman" w:ascii="Times New Roman" w:hAnsi="Times New Roman"/>
          <w:sz w:val="24"/>
        </w:rPr>
        <w:t>Jácint jószerével már alig is hallja, amit Demeter beszél. És annak, amit mond, a negyedét, ha érti.</w:t>
      </w:r>
    </w:p>
    <w:p>
      <w:pPr>
        <w:pStyle w:val="Csakszveg"/>
        <w:ind w:firstLine="709"/>
        <w:jc w:val="both"/>
        <w:rPr/>
      </w:pPr>
      <w:r>
        <w:rPr>
          <w:rFonts w:cs="Times New Roman" w:ascii="Times New Roman" w:hAnsi="Times New Roman"/>
          <w:sz w:val="24"/>
        </w:rPr>
        <w:t>Svenda Jácint azt hiszi: álmot lát. Hogy gonosz tündér játszik vele. Akkor Demeter deák Jácint deák mindkét kezét az aranyhegybe markoltatja és hevesen, keményen összeszorítja, akár egy bilincs. Jácint deák eddig lehunyt szemmel ingatta a fejét és élvezte, hogyan bizsergetik az aranypénzek a tenyere bőrét. Demeter durva mozdulatára Jácint szeme felpattan, és látja, hogy nem a szeme káprázik, valóban itt hever az asztalán a teméntelen kincs! Most már ő markol belé vadul, szenvedélyesen.</w:t>
      </w:r>
    </w:p>
    <w:p>
      <w:pPr>
        <w:pStyle w:val="Csakszveg"/>
        <w:ind w:firstLine="709"/>
        <w:jc w:val="both"/>
        <w:rPr>
          <w:rFonts w:ascii="Times New Roman" w:hAnsi="Times New Roman" w:cs="Times New Roman"/>
          <w:sz w:val="24"/>
        </w:rPr>
      </w:pPr>
      <w:r>
        <w:rPr>
          <w:rFonts w:cs="Times New Roman" w:ascii="Times New Roman" w:hAnsi="Times New Roman"/>
          <w:sz w:val="24"/>
        </w:rPr>
        <w:t>- Úristen! Mennyi pénz!</w:t>
      </w:r>
    </w:p>
    <w:p>
      <w:pPr>
        <w:pStyle w:val="Csakszveg"/>
        <w:ind w:firstLine="709"/>
        <w:jc w:val="both"/>
        <w:rPr/>
      </w:pPr>
      <w:r>
        <w:rPr>
          <w:rFonts w:cs="Times New Roman" w:ascii="Times New Roman" w:hAnsi="Times New Roman"/>
          <w:sz w:val="24"/>
        </w:rPr>
        <w:t>- És mind a tiéd! - susogja a füléhez hajolva Demeter deák. - Csak egy nyomorult tölgyfaretesz gerendát kell megemelnünk és a feltáruló várkapu már a Hetedik Mennyországba nyílik! Érted? Étel! Ital! Ruha! Barom! Ház! Nő! Minden, amit csak akarsz, ezután már a tiéd! Ember! Tudod, mit hozott el számodra ez a nap? Börtönöd ajtaja kitárul! Ezerszer elátkozott rabtartód kerül a rácsok mögé! És mindent, amit tett veled, visszafizethetsz neki!</w:t>
      </w:r>
    </w:p>
    <w:p>
      <w:pPr>
        <w:pStyle w:val="Csakszveg"/>
        <w:ind w:firstLine="709"/>
        <w:jc w:val="both"/>
        <w:rPr/>
      </w:pPr>
      <w:r>
        <w:rPr>
          <w:rFonts w:cs="Times New Roman" w:ascii="Times New Roman" w:hAnsi="Times New Roman"/>
          <w:sz w:val="24"/>
        </w:rPr>
        <w:t>Jácint már semmi mással nem törődik, csak az elébe öntött temérdek pénzzel. Látja a gurusok tündöklését. Hallja drága, halk, finom csendülésüket és nem ismer a saját eltorzult hangjára. Mintha a világ túlsó végén mondaná valaki:</w:t>
      </w:r>
    </w:p>
    <w:p>
      <w:pPr>
        <w:pStyle w:val="Csakszveg"/>
        <w:ind w:firstLine="709"/>
        <w:jc w:val="both"/>
        <w:rPr>
          <w:rFonts w:ascii="Times New Roman" w:hAnsi="Times New Roman" w:cs="Times New Roman"/>
          <w:sz w:val="24"/>
        </w:rPr>
      </w:pPr>
      <w:r>
        <w:rPr>
          <w:rFonts w:cs="Times New Roman" w:ascii="Times New Roman" w:hAnsi="Times New Roman"/>
          <w:sz w:val="24"/>
        </w:rPr>
        <w:t>- Ez mind az enyém! Az enyém! Az enyém!...</w:t>
      </w:r>
    </w:p>
    <w:p>
      <w:pPr>
        <w:pStyle w:val="Csakszveg"/>
        <w:ind w:firstLine="709"/>
        <w:jc w:val="both"/>
        <w:rPr/>
      </w:pPr>
      <w:r>
        <w:rPr>
          <w:rFonts w:cs="Times New Roman" w:ascii="Times New Roman" w:hAnsi="Times New Roman"/>
          <w:sz w:val="24"/>
        </w:rPr>
        <w:t>Hirtelen éles, torz hangú nevetés buggyant ki a torkából. Demeter azt hiszi, Jácint megőrült. Nyúlt a tőréért, hogy ha kell, egyetlen mozdulattal elmesse a torkát. Legföljebb egyedül megy oda és nyitja ki a reteszt, bár ahogy elnézegette, meglehetősen nehéz, kétemberes az a gerenda.</w:t>
      </w:r>
    </w:p>
    <w:p>
      <w:pPr>
        <w:pStyle w:val="Csakszveg"/>
        <w:ind w:firstLine="709"/>
        <w:jc w:val="both"/>
        <w:rPr/>
      </w:pPr>
      <w:r>
        <w:rPr>
          <w:rFonts w:cs="Times New Roman" w:ascii="Times New Roman" w:hAnsi="Times New Roman"/>
          <w:sz w:val="24"/>
        </w:rPr>
        <w:t>Arra eszmélt baljós gondolataiból, hogy Svenda Jácint az aranydombot sebesen visszaseperte a bőrbugyorba. Még nincs is benne az egész, már össze is rántotta a zacskó torkának madzagját.</w:t>
      </w:r>
    </w:p>
    <w:p>
      <w:pPr>
        <w:pStyle w:val="Csakszveg"/>
        <w:ind w:firstLine="709"/>
        <w:jc w:val="both"/>
        <w:rPr>
          <w:rFonts w:ascii="Times New Roman" w:hAnsi="Times New Roman" w:cs="Times New Roman"/>
          <w:sz w:val="24"/>
        </w:rPr>
      </w:pPr>
      <w:r>
        <w:rPr>
          <w:rFonts w:cs="Times New Roman" w:ascii="Times New Roman" w:hAnsi="Times New Roman"/>
          <w:sz w:val="24"/>
        </w:rPr>
        <w:t>- Gyerünk! Ami itt marad, azért majd visszajövünk!</w:t>
      </w:r>
    </w:p>
    <w:p>
      <w:pPr>
        <w:pStyle w:val="Csakszveg"/>
        <w:ind w:firstLine="709"/>
        <w:jc w:val="both"/>
        <w:rPr/>
      </w:pPr>
      <w:r>
        <w:rPr>
          <w:rFonts w:cs="Times New Roman" w:ascii="Times New Roman" w:hAnsi="Times New Roman"/>
          <w:sz w:val="24"/>
        </w:rPr>
        <w:t>És egy tarisznyát felmarkolva, mámoros bódultsággal kilódult a szobából. A lantornás lámpát Demeter gyújtotta meg, a mécsest Demeter deák fújta el. Az ajtóra a vasrácsot is ő rakta rá, a lakatokat ő kulcsolta be. Nagyon nem szeretné, ha valaki ide tévedne, idő előtt felfedezné, hogy a Fűrész utca 13-ban mi törté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t is az a drága nagyasszony találta ki: Julika lett a parókia kazamatájában a surbankók szakácsnéja. Mindenkinek csak annyi eledel jutott már, amennyivel egy vadgalamb is aligha lakik jól. Bab, köles, lencse, így ment ez örökké. Reggel vékonyan behabart rántott leves, délben főzelék, estére felhígítva ugyanaz. Már a könyökükön jött ki, ha csak ránéztek is. Amíg Julika ki nem talált valamit. Kimerte Vas Péterkének a főzeléket, az meg undorkodva nézte.</w:t>
      </w:r>
    </w:p>
    <w:p>
      <w:pPr>
        <w:pStyle w:val="Csakszveg"/>
        <w:ind w:firstLine="709"/>
        <w:jc w:val="both"/>
        <w:rPr>
          <w:rFonts w:ascii="Times New Roman" w:hAnsi="Times New Roman" w:cs="Times New Roman"/>
          <w:sz w:val="24"/>
        </w:rPr>
      </w:pPr>
      <w:r>
        <w:rPr>
          <w:rFonts w:cs="Times New Roman" w:ascii="Times New Roman" w:hAnsi="Times New Roman"/>
          <w:sz w:val="24"/>
        </w:rPr>
        <w:t>- Nézzenek oda! Uraságod nem szereti az árticsókát?</w:t>
      </w:r>
    </w:p>
    <w:p>
      <w:pPr>
        <w:pStyle w:val="Csakszveg"/>
        <w:ind w:firstLine="709"/>
        <w:jc w:val="both"/>
        <w:rPr/>
      </w:pPr>
      <w:r>
        <w:rPr>
          <w:rFonts w:cs="Times New Roman" w:ascii="Times New Roman" w:hAnsi="Times New Roman"/>
          <w:sz w:val="24"/>
        </w:rPr>
        <w:t>- Mit? - hápogta a szöghajú legényke meglepetten.</w:t>
      </w:r>
    </w:p>
    <w:p>
      <w:pPr>
        <w:pStyle w:val="Csakszveg"/>
        <w:ind w:firstLine="709"/>
        <w:jc w:val="both"/>
        <w:rPr>
          <w:rFonts w:ascii="Times New Roman" w:hAnsi="Times New Roman" w:cs="Times New Roman"/>
          <w:sz w:val="24"/>
        </w:rPr>
      </w:pPr>
      <w:r>
        <w:rPr>
          <w:rFonts w:cs="Times New Roman" w:ascii="Times New Roman" w:hAnsi="Times New Roman"/>
          <w:sz w:val="24"/>
        </w:rPr>
        <w:t>- Hova sietsz úgy? A sült hús nem is kell? Talán én egyem meg ezt a szép piros dobverőt?</w:t>
      </w:r>
    </w:p>
    <w:p>
      <w:pPr>
        <w:pStyle w:val="Csakszveg"/>
        <w:ind w:firstLine="709"/>
        <w:jc w:val="both"/>
        <w:rPr/>
      </w:pPr>
      <w:r>
        <w:rPr>
          <w:rFonts w:cs="Times New Roman" w:ascii="Times New Roman" w:hAnsi="Times New Roman"/>
          <w:sz w:val="24"/>
        </w:rPr>
        <w:t>Este már együtt eszelték ki, hogy Julika másnapra milyen húst készítsen. Tyúkot, kacsát, libát vágjon? Esetleg malacot öljön? Süsse vagy főzze a húst?</w:t>
      </w:r>
    </w:p>
    <w:p>
      <w:pPr>
        <w:pStyle w:val="Csakszveg"/>
        <w:ind w:firstLine="709"/>
        <w:jc w:val="both"/>
        <w:rPr/>
      </w:pPr>
      <w:r>
        <w:rPr>
          <w:rFonts w:cs="Times New Roman" w:ascii="Times New Roman" w:hAnsi="Times New Roman"/>
          <w:sz w:val="24"/>
        </w:rPr>
        <w:t>Imádják Julikát. Ebédosztás után a kondért még alig sikálta ki, már kezdheti is a vacsorafőzést! Álts Miklós plébános is gyengélkedik. Kijárt a falakra, bástyákra a halálos sebbel haldoklókat gyóntatni-áldoztatni, az utolsó kenetet nékiek feladni. Megázott s megfázott. Julika pokrócokba bagyulálta és forró hársfateát töltött belé, amelybe ki tudja honnan, mézet szereztek a legények.</w:t>
      </w:r>
    </w:p>
    <w:p>
      <w:pPr>
        <w:pStyle w:val="Csakszveg"/>
        <w:ind w:firstLine="709"/>
        <w:jc w:val="both"/>
        <w:rPr/>
      </w:pPr>
      <w:r>
        <w:rPr>
          <w:rFonts w:cs="Times New Roman" w:ascii="Times New Roman" w:hAnsi="Times New Roman"/>
          <w:sz w:val="24"/>
        </w:rPr>
        <w:t>- Ide jössz! - intette magához a vén pap Julikát már a harmadik napon. Ruhája zsebéből kulcsot halászott ki. A sekrestye kulcsa. - Szalmazsákot viszel be, s ott alszol. - A lányra mosolyog, aki már elkezdett irulni-pirulni. - Azzal, akivel akarsz. Akit szeretsz. Az ajtaját be lehet zárni. És majd Szent Márton őrködik békés álmotok fölött. Ne tiltakozz, ne sírj: ti ketten egymásnak születtetek! És az Úr nem kedveli a képmutatókat. Eriggy! Készítsd el a fekhelyeteket, amire Ádám megjő.</w:t>
      </w:r>
    </w:p>
    <w:p>
      <w:pPr>
        <w:pStyle w:val="Csakszveg"/>
        <w:ind w:firstLine="709"/>
        <w:jc w:val="both"/>
        <w:rPr/>
      </w:pPr>
      <w:r>
        <w:rPr>
          <w:rFonts w:cs="Times New Roman" w:ascii="Times New Roman" w:hAnsi="Times New Roman"/>
          <w:sz w:val="24"/>
        </w:rPr>
        <w:t>És amikor leszállt az alkony, Julika minden nap Ádám elé sietett a Piac térig. Mindig minden ugyanúgy történt. Ádám lesben állt, elkapta a leányt, berántotta egy sötét kapu alá. Szorította, csókolta, ahol érte. Julika tudta, hogy Ádám meg fogja támadni, mégis úgy tett, mintha megijedt volna. Picit sikított, de sikolyát a mohó, bajuszos száj már beléfojtotta.</w:t>
      </w:r>
    </w:p>
    <w:p>
      <w:pPr>
        <w:pStyle w:val="Csakszveg"/>
        <w:ind w:firstLine="709"/>
        <w:jc w:val="both"/>
        <w:rPr/>
      </w:pPr>
      <w:r>
        <w:rPr>
          <w:rFonts w:cs="Times New Roman" w:ascii="Times New Roman" w:hAnsi="Times New Roman"/>
          <w:sz w:val="24"/>
        </w:rPr>
        <w:t>- Mióta szeretsz? - kérdezte a leány üdvözülten zihálva, amikor Ádám néhány pillanatra lélegzeni engedte.</w:t>
      </w:r>
    </w:p>
    <w:p>
      <w:pPr>
        <w:pStyle w:val="Csakszveg"/>
        <w:ind w:firstLine="709"/>
        <w:jc w:val="both"/>
        <w:rPr>
          <w:rFonts w:ascii="Times New Roman" w:hAnsi="Times New Roman" w:cs="Times New Roman"/>
          <w:sz w:val="24"/>
        </w:rPr>
      </w:pPr>
      <w:r>
        <w:rPr>
          <w:rFonts w:cs="Times New Roman" w:ascii="Times New Roman" w:hAnsi="Times New Roman"/>
          <w:sz w:val="24"/>
        </w:rPr>
        <w:t>- Amióta a bakószekér derekában meg akartál ölni! Késsel fogadtál és azt mered mondani, hogy szeretsz?</w:t>
      </w:r>
    </w:p>
    <w:p>
      <w:pPr>
        <w:pStyle w:val="Csakszveg"/>
        <w:ind w:firstLine="709"/>
        <w:jc w:val="both"/>
        <w:rPr>
          <w:rFonts w:ascii="Times New Roman" w:hAnsi="Times New Roman" w:cs="Times New Roman"/>
          <w:sz w:val="24"/>
        </w:rPr>
      </w:pPr>
      <w:r>
        <w:rPr>
          <w:rFonts w:cs="Times New Roman" w:ascii="Times New Roman" w:hAnsi="Times New Roman"/>
          <w:sz w:val="24"/>
        </w:rPr>
        <w:t>Hát persze hogy összecsavarodtak megint.</w:t>
      </w:r>
    </w:p>
    <w:p>
      <w:pPr>
        <w:pStyle w:val="Csakszveg"/>
        <w:ind w:firstLine="709"/>
        <w:jc w:val="both"/>
        <w:rPr/>
      </w:pPr>
      <w:r>
        <w:rPr>
          <w:rFonts w:cs="Times New Roman" w:ascii="Times New Roman" w:hAnsi="Times New Roman"/>
          <w:sz w:val="24"/>
        </w:rPr>
        <w:t>- Ádám! - lehelte szédülten Julika. - Te is hallod a székesegyház harangjait kongani?</w:t>
      </w:r>
    </w:p>
    <w:p>
      <w:pPr>
        <w:pStyle w:val="Csakszveg"/>
        <w:ind w:firstLine="709"/>
        <w:jc w:val="both"/>
        <w:rPr>
          <w:rFonts w:ascii="Times New Roman" w:hAnsi="Times New Roman" w:cs="Times New Roman"/>
          <w:sz w:val="24"/>
        </w:rPr>
      </w:pPr>
      <w:r>
        <w:rPr>
          <w:rFonts w:cs="Times New Roman" w:ascii="Times New Roman" w:hAnsi="Times New Roman"/>
          <w:sz w:val="24"/>
        </w:rPr>
        <w:t>- Én is! - zihált boldogan a legény.</w:t>
      </w:r>
    </w:p>
    <w:p>
      <w:pPr>
        <w:pStyle w:val="Csakszveg"/>
        <w:ind w:firstLine="709"/>
        <w:jc w:val="both"/>
        <w:rPr/>
      </w:pPr>
      <w:r>
        <w:rPr>
          <w:rFonts w:cs="Times New Roman" w:ascii="Times New Roman" w:hAnsi="Times New Roman"/>
          <w:sz w:val="24"/>
        </w:rPr>
        <w:t>- De már nem csak a harangok konganak! A házak és a Szent Jakab is itt keringenek körülöttünk!</w:t>
      </w:r>
    </w:p>
    <w:p>
      <w:pPr>
        <w:pStyle w:val="Csakszveg"/>
        <w:ind w:firstLine="709"/>
        <w:jc w:val="both"/>
        <w:rPr>
          <w:rFonts w:ascii="Times New Roman" w:hAnsi="Times New Roman" w:cs="Times New Roman"/>
          <w:sz w:val="24"/>
        </w:rPr>
      </w:pPr>
      <w:r>
        <w:rPr>
          <w:rFonts w:cs="Times New Roman" w:ascii="Times New Roman" w:hAnsi="Times New Roman"/>
          <w:sz w:val="24"/>
        </w:rPr>
        <w:t>- Gyere! Rohanjunk a sekrestyébe! Megőrülök érted!</w:t>
      </w:r>
    </w:p>
    <w:p>
      <w:pPr>
        <w:pStyle w:val="Csakszveg"/>
        <w:ind w:firstLine="709"/>
        <w:jc w:val="both"/>
        <w:rPr/>
      </w:pPr>
      <w:r>
        <w:rPr>
          <w:rFonts w:cs="Times New Roman" w:ascii="Times New Roman" w:hAnsi="Times New Roman"/>
          <w:sz w:val="24"/>
        </w:rPr>
        <w:t>- Megyünk - mondta Julika a Csont-kertbe érve: - Itt halok meg, ha meg nem csókolsz megint!</w:t>
      </w:r>
    </w:p>
    <w:p>
      <w:pPr>
        <w:pStyle w:val="Csakszveg"/>
        <w:ind w:firstLine="709"/>
        <w:jc w:val="both"/>
        <w:rPr>
          <w:rFonts w:ascii="Times New Roman" w:hAnsi="Times New Roman" w:cs="Times New Roman"/>
          <w:sz w:val="24"/>
        </w:rPr>
      </w:pPr>
      <w:r>
        <w:rPr>
          <w:rFonts w:cs="Times New Roman" w:ascii="Times New Roman" w:hAnsi="Times New Roman"/>
          <w:sz w:val="24"/>
        </w:rPr>
        <w:t>Mégis a szerelmes lázban lobogó leány hallotta meg a furcsa zajt. S hogy jobban hallhassa, kétségbeesett erőfeszítéssel eltolta magától Adámot.</w:t>
      </w:r>
    </w:p>
    <w:p>
      <w:pPr>
        <w:pStyle w:val="Csakszveg"/>
        <w:ind w:firstLine="709"/>
        <w:jc w:val="both"/>
        <w:rPr>
          <w:rFonts w:ascii="Times New Roman" w:hAnsi="Times New Roman" w:cs="Times New Roman"/>
          <w:sz w:val="24"/>
        </w:rPr>
      </w:pPr>
      <w:r>
        <w:rPr>
          <w:rFonts w:cs="Times New Roman" w:ascii="Times New Roman" w:hAnsi="Times New Roman"/>
          <w:sz w:val="24"/>
        </w:rPr>
        <w:t>- Mi baj? - kérdezte ingerülten az egekből alázuhanó Ádám.</w:t>
      </w:r>
    </w:p>
    <w:p>
      <w:pPr>
        <w:pStyle w:val="Csakszveg"/>
        <w:ind w:firstLine="709"/>
        <w:jc w:val="both"/>
        <w:rPr>
          <w:rFonts w:ascii="Times New Roman" w:hAnsi="Times New Roman" w:cs="Times New Roman"/>
          <w:sz w:val="24"/>
        </w:rPr>
      </w:pPr>
      <w:r>
        <w:rPr>
          <w:rFonts w:cs="Times New Roman" w:ascii="Times New Roman" w:hAnsi="Times New Roman"/>
          <w:sz w:val="24"/>
        </w:rPr>
        <w:t>- Nem hallod? Valaki jön! Fussunk el! Mit szólnak, ha meglátnak?</w:t>
      </w:r>
    </w:p>
    <w:p>
      <w:pPr>
        <w:pStyle w:val="Csakszveg"/>
        <w:ind w:firstLine="709"/>
        <w:jc w:val="both"/>
        <w:rPr>
          <w:rFonts w:ascii="Times New Roman" w:hAnsi="Times New Roman" w:cs="Times New Roman"/>
          <w:sz w:val="24"/>
        </w:rPr>
      </w:pPr>
      <w:r>
        <w:rPr>
          <w:rFonts w:cs="Times New Roman" w:ascii="Times New Roman" w:hAnsi="Times New Roman"/>
          <w:sz w:val="24"/>
        </w:rPr>
        <w:t>Akkor már Ádám is hegyezte a fülét és visszasúgta:</w:t>
      </w:r>
    </w:p>
    <w:p>
      <w:pPr>
        <w:pStyle w:val="Csakszveg"/>
        <w:ind w:firstLine="709"/>
        <w:jc w:val="both"/>
        <w:rPr>
          <w:rFonts w:ascii="Times New Roman" w:hAnsi="Times New Roman" w:cs="Times New Roman"/>
          <w:sz w:val="24"/>
        </w:rPr>
      </w:pPr>
      <w:r>
        <w:rPr>
          <w:rFonts w:cs="Times New Roman" w:ascii="Times New Roman" w:hAnsi="Times New Roman"/>
          <w:sz w:val="24"/>
        </w:rPr>
        <w:t>- Nem is egy pár láb kopog! Kettő! Ki megy ilyenkor és hová? Nincs most őrségváltás! Hallga! Beszéd! Milyen ismerős!</w:t>
      </w:r>
    </w:p>
    <w:p>
      <w:pPr>
        <w:pStyle w:val="Csakszveg"/>
        <w:ind w:firstLine="709"/>
        <w:jc w:val="both"/>
        <w:rPr/>
      </w:pPr>
      <w:r>
        <w:rPr>
          <w:rFonts w:cs="Times New Roman" w:ascii="Times New Roman" w:hAnsi="Times New Roman"/>
          <w:sz w:val="24"/>
        </w:rPr>
        <w:t>A hadnagy rosszat sajdított. A székesegyház kerengőjén éjszaka is őrség állott, amelyet jelbeszéddel tudtak hívni, ha nem akartak lámpát használni.</w:t>
      </w:r>
    </w:p>
    <w:p>
      <w:pPr>
        <w:pStyle w:val="Csakszveg"/>
        <w:ind w:firstLine="709"/>
        <w:jc w:val="both"/>
        <w:rPr/>
      </w:pPr>
      <w:r>
        <w:rPr>
          <w:rFonts w:cs="Times New Roman" w:ascii="Times New Roman" w:hAnsi="Times New Roman"/>
          <w:sz w:val="24"/>
        </w:rPr>
        <w:t>Tizenötöt, húszat verhetett a szíve, amikorra ott lépkedett a Csont-kert előtt Kelemen Svenda Jácint. Ha kinyújtja a kezét, akár megfoghatná a felleghajtó köpönyegét! Hohó! De ki az a másik, sötét alak mellette? Ezt még sosem láttam! Vagy igen? Jácint törvényt sért! Sötétedés után kimegy az utcára! És még megtetézi azzal, hogy lantornás lámpát is visz! És ha a hegytetőkön őrt álló törökök észreveszik? Ha ágyúzni kezdenek? Akkor a lámpa szemernyi időre megvilágítja Svenda társának arcát is. Ádám őrült izgalmában majdnem felkiál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tatyó! Akit Lajosékkal elfogtunk! És Demeter deák. Mit keres ez itt?”</w:t>
      </w:r>
    </w:p>
    <w:p>
      <w:pPr>
        <w:pStyle w:val="Csakszveg"/>
        <w:ind w:firstLine="709"/>
        <w:jc w:val="both"/>
        <w:rPr>
          <w:rFonts w:ascii="Times New Roman" w:hAnsi="Times New Roman" w:cs="Times New Roman"/>
          <w:sz w:val="24"/>
        </w:rPr>
      </w:pPr>
      <w:r>
        <w:rPr>
          <w:rFonts w:cs="Times New Roman" w:ascii="Times New Roman" w:hAnsi="Times New Roman"/>
          <w:sz w:val="24"/>
        </w:rPr>
        <w:t>Irtózatos erőfeszítéssel kivárta, amíg valamennyire elhalkult a léptek kopogása a Csont-kert előtt.</w:t>
      </w:r>
    </w:p>
    <w:p>
      <w:pPr>
        <w:pStyle w:val="Csakszveg"/>
        <w:ind w:firstLine="709"/>
        <w:jc w:val="both"/>
        <w:rPr/>
      </w:pPr>
      <w:r>
        <w:rPr>
          <w:rFonts w:cs="Times New Roman" w:ascii="Times New Roman" w:hAnsi="Times New Roman"/>
          <w:sz w:val="24"/>
        </w:rPr>
        <w:t>- Julika! Ne haragudj, egyedül mégy haza. Nagyon gyanúsak! Utánuk kell nézni! - Gyengéden megszorította a leány kezét, aki az ismerős kripták között kanyargó úton elsuhant a parókia felé.</w:t>
      </w:r>
    </w:p>
    <w:p>
      <w:pPr>
        <w:pStyle w:val="Csakszveg"/>
        <w:ind w:firstLine="709"/>
        <w:jc w:val="both"/>
        <w:rPr/>
      </w:pPr>
      <w:r>
        <w:rPr>
          <w:rFonts w:cs="Times New Roman" w:ascii="Times New Roman" w:hAnsi="Times New Roman"/>
          <w:sz w:val="24"/>
        </w:rPr>
        <w:t>Ádám előbb egyet kuvikolt, azután kettőt, majd hármat. Mint az éji baglyok. Feszülten figyelt, de válasz nem érkezett! Elaludt volna a kerengőn az őrség? Az anyátok keserves...!</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surbankó csapat surrant el a Csontkert kapuja előtt, de olyan sebesen, hogy Ádám alig tudta elkapni Lajos karját:</w:t>
      </w:r>
    </w:p>
    <w:p>
      <w:pPr>
        <w:pStyle w:val="Csakszveg"/>
        <w:ind w:firstLine="709"/>
        <w:jc w:val="both"/>
        <w:rPr>
          <w:rFonts w:ascii="Times New Roman" w:hAnsi="Times New Roman" w:cs="Times New Roman"/>
          <w:sz w:val="24"/>
        </w:rPr>
      </w:pPr>
      <w:r>
        <w:rPr>
          <w:rFonts w:cs="Times New Roman" w:ascii="Times New Roman" w:hAnsi="Times New Roman"/>
          <w:sz w:val="24"/>
        </w:rPr>
        <w:t>- Hé, a Jebuzeusodat! Nem tudsz visszakuvikolni az embernek?</w:t>
      </w:r>
    </w:p>
    <w:p>
      <w:pPr>
        <w:pStyle w:val="Csakszveg"/>
        <w:ind w:firstLine="709"/>
        <w:jc w:val="both"/>
        <w:rPr>
          <w:rFonts w:ascii="Times New Roman" w:hAnsi="Times New Roman" w:cs="Times New Roman"/>
          <w:sz w:val="24"/>
        </w:rPr>
      </w:pPr>
      <w:r>
        <w:rPr>
          <w:rFonts w:cs="Times New Roman" w:ascii="Times New Roman" w:hAnsi="Times New Roman"/>
          <w:sz w:val="24"/>
        </w:rPr>
        <w:t>- Miért kuvikoltam volna? Mi már régen észrevettük őket. Lámpával járnak, a hülyék!</w:t>
      </w:r>
    </w:p>
    <w:p>
      <w:pPr>
        <w:pStyle w:val="Csakszveg"/>
        <w:ind w:firstLine="709"/>
        <w:jc w:val="both"/>
        <w:rPr/>
      </w:pPr>
      <w:r>
        <w:rPr>
          <w:rFonts w:cs="Times New Roman" w:ascii="Times New Roman" w:hAnsi="Times New Roman"/>
          <w:sz w:val="24"/>
        </w:rPr>
        <w:t>- Tudod, kik azok? Kelemen Svenda Jácint uram, Demeter deákkal!</w:t>
      </w:r>
    </w:p>
    <w:p>
      <w:pPr>
        <w:pStyle w:val="Csakszveg"/>
        <w:ind w:firstLine="709"/>
        <w:jc w:val="both"/>
        <w:rPr>
          <w:rFonts w:ascii="Times New Roman" w:hAnsi="Times New Roman" w:cs="Times New Roman"/>
          <w:sz w:val="24"/>
        </w:rPr>
      </w:pPr>
      <w:r>
        <w:rPr>
          <w:rFonts w:cs="Times New Roman" w:ascii="Times New Roman" w:hAnsi="Times New Roman"/>
          <w:sz w:val="24"/>
        </w:rPr>
        <w:t>- Az ki? - vonta össze bozontos szemöldjét a bozsoki kovácsmester.</w:t>
      </w:r>
    </w:p>
    <w:p>
      <w:pPr>
        <w:pStyle w:val="Csakszveg"/>
        <w:ind w:firstLine="709"/>
        <w:jc w:val="both"/>
        <w:rPr>
          <w:rFonts w:ascii="Times New Roman" w:hAnsi="Times New Roman" w:cs="Times New Roman"/>
          <w:sz w:val="24"/>
        </w:rPr>
      </w:pPr>
      <w:r>
        <w:rPr>
          <w:rFonts w:cs="Times New Roman" w:ascii="Times New Roman" w:hAnsi="Times New Roman"/>
          <w:sz w:val="24"/>
        </w:rPr>
        <w:t>- Hát már nem emlékszel? A török kém! Mi fogtuk el, a Szigeten, amikor a bokorba bújva írt!</w:t>
      </w:r>
    </w:p>
    <w:p>
      <w:pPr>
        <w:pStyle w:val="Csakszveg"/>
        <w:ind w:firstLine="709"/>
        <w:jc w:val="both"/>
        <w:rPr>
          <w:rFonts w:ascii="Times New Roman" w:hAnsi="Times New Roman" w:cs="Times New Roman"/>
          <w:sz w:val="24"/>
        </w:rPr>
      </w:pPr>
      <w:r>
        <w:rPr>
          <w:rFonts w:cs="Times New Roman" w:ascii="Times New Roman" w:hAnsi="Times New Roman"/>
          <w:sz w:val="24"/>
        </w:rPr>
        <w:t>- Az anyja keservit! - fortyant föl Lajos. - Legények, utánuk! Futás! De mint a macska, olyan halkan! Értjük?</w:t>
      </w:r>
    </w:p>
    <w:p>
      <w:pPr>
        <w:pStyle w:val="Csakszveg"/>
        <w:ind w:firstLine="709"/>
        <w:jc w:val="both"/>
        <w:rPr/>
      </w:pPr>
      <w:r>
        <w:rPr>
          <w:rFonts w:cs="Times New Roman" w:ascii="Times New Roman" w:hAnsi="Times New Roman"/>
          <w:sz w:val="24"/>
        </w:rPr>
        <w:t>- Várjatok! - állította meg őket Ádám. - Weöres Bálint! Te rohanj az Öreg-Toronyba apámért, Rempl uramért és Mátyás gazdáért! Krámer Jakab! Te Mihály mestert hívd ide! Hozza a hurkot is!</w:t>
      </w:r>
    </w:p>
    <w:p>
      <w:pPr>
        <w:pStyle w:val="Csakszveg"/>
        <w:ind w:firstLine="709"/>
        <w:jc w:val="both"/>
        <w:rPr/>
      </w:pPr>
      <w:r>
        <w:rPr>
          <w:rFonts w:cs="Times New Roman" w:ascii="Times New Roman" w:hAnsi="Times New Roman"/>
          <w:sz w:val="24"/>
        </w:rPr>
        <w:t>Ezután kezdtek az Alsó Kapu-Torony fele rohanni. Julika, míg benyitott a sekrestye ajtaján, riadtan fohászkodott:</w:t>
      </w:r>
    </w:p>
    <w:p>
      <w:pPr>
        <w:pStyle w:val="Csakszveg"/>
        <w:ind w:firstLine="709"/>
        <w:jc w:val="both"/>
        <w:rPr>
          <w:rFonts w:ascii="Times New Roman" w:hAnsi="Times New Roman" w:cs="Times New Roman"/>
          <w:sz w:val="24"/>
        </w:rPr>
      </w:pPr>
      <w:r>
        <w:rPr>
          <w:rFonts w:cs="Times New Roman" w:ascii="Times New Roman" w:hAnsi="Times New Roman"/>
          <w:sz w:val="24"/>
        </w:rPr>
        <w:t>- Édes jó Istenkém! Csak Ádámnak baja ne essék!</w:t>
      </w:r>
    </w:p>
    <w:p>
      <w:pPr>
        <w:pStyle w:val="Csakszveg"/>
        <w:ind w:firstLine="709"/>
        <w:jc w:val="both"/>
        <w:rPr>
          <w:rFonts w:ascii="Times New Roman" w:hAnsi="Times New Roman" w:cs="Times New Roman"/>
          <w:sz w:val="24"/>
        </w:rPr>
      </w:pPr>
      <w:r>
        <w:rPr>
          <w:rFonts w:cs="Times New Roman" w:ascii="Times New Roman" w:hAnsi="Times New Roman"/>
          <w:sz w:val="24"/>
        </w:rPr>
        <w:t>A száguldó csapatot elnyelte a sötétség.</w:t>
      </w:r>
    </w:p>
    <w:p>
      <w:pPr>
        <w:pStyle w:val="Csakszveg"/>
        <w:ind w:firstLine="709"/>
        <w:jc w:val="both"/>
        <w:rPr/>
      </w:pPr>
      <w:r>
        <w:rPr>
          <w:rFonts w:cs="Times New Roman" w:ascii="Times New Roman" w:hAnsi="Times New Roman"/>
          <w:sz w:val="24"/>
        </w:rPr>
        <w:t>A Csont-kert kapujától tán százötven lépés az Alsó Kapu-Torony. Amire Demhardt uram szétlőtt tetejű házához értek a surbankók, a tatyó meg a deák már a Toronyba vezető lépcső legalsó fokánál dödögött:</w:t>
      </w:r>
    </w:p>
    <w:p>
      <w:pPr>
        <w:pStyle w:val="Csakszveg"/>
        <w:ind w:firstLine="709"/>
        <w:jc w:val="both"/>
        <w:rPr>
          <w:rFonts w:ascii="Times New Roman" w:hAnsi="Times New Roman" w:cs="Times New Roman"/>
          <w:sz w:val="24"/>
        </w:rPr>
      </w:pPr>
      <w:r>
        <w:rPr>
          <w:rFonts w:cs="Times New Roman" w:ascii="Times New Roman" w:hAnsi="Times New Roman"/>
          <w:sz w:val="24"/>
        </w:rPr>
        <w:t>- Először az őrszemet kell elnémítani! - hadarta rekedten Jácint. - Ha nem hallgattatjuk el, fölveri az egész vár népét!</w:t>
      </w:r>
    </w:p>
    <w:p>
      <w:pPr>
        <w:pStyle w:val="Csakszveg"/>
        <w:ind w:firstLine="709"/>
        <w:jc w:val="both"/>
        <w:rPr/>
      </w:pPr>
      <w:r>
        <w:rPr>
          <w:rFonts w:cs="Times New Roman" w:ascii="Times New Roman" w:hAnsi="Times New Roman"/>
          <w:sz w:val="24"/>
        </w:rPr>
        <w:t>- Fenét! Gyere, emeljük ki a reteszgerendát! De siessünk, mert valamelyik ház ablakán kopogtattak!</w:t>
      </w:r>
    </w:p>
    <w:p>
      <w:pPr>
        <w:pStyle w:val="Csakszveg"/>
        <w:ind w:firstLine="709"/>
        <w:jc w:val="both"/>
        <w:rPr/>
      </w:pPr>
      <w:r>
        <w:rPr>
          <w:rFonts w:cs="Times New Roman" w:ascii="Times New Roman" w:hAnsi="Times New Roman"/>
          <w:sz w:val="24"/>
        </w:rPr>
        <w:t>- Hülye képzelődés! Olyan mélyen alszik az egész város, hogy a székesegyházat is ellophatnád tőlük! Fent a toronyban alszik az őr is, esküdni mernék!</w:t>
      </w:r>
    </w:p>
    <w:p>
      <w:pPr>
        <w:pStyle w:val="Csakszveg"/>
        <w:ind w:firstLine="709"/>
        <w:jc w:val="both"/>
        <w:rPr>
          <w:rFonts w:ascii="Times New Roman" w:hAnsi="Times New Roman" w:cs="Times New Roman"/>
          <w:sz w:val="24"/>
        </w:rPr>
      </w:pPr>
      <w:r>
        <w:rPr>
          <w:rFonts w:cs="Times New Roman" w:ascii="Times New Roman" w:hAnsi="Times New Roman"/>
          <w:sz w:val="24"/>
        </w:rPr>
        <w:t>- Ne pofázz! Gyere, a reteszgerendát emelni!</w:t>
      </w:r>
    </w:p>
    <w:p>
      <w:pPr>
        <w:pStyle w:val="Csakszveg"/>
        <w:ind w:firstLine="709"/>
        <w:jc w:val="both"/>
        <w:rPr/>
      </w:pPr>
      <w:r>
        <w:rPr>
          <w:rFonts w:cs="Times New Roman" w:ascii="Times New Roman" w:hAnsi="Times New Roman"/>
          <w:sz w:val="24"/>
        </w:rPr>
        <w:t>- Lajos! Te Demetert kapd el! Én Jácintot! Hegyibük! - lehelte Ádám, és meglódultak valamennyien.</w:t>
      </w:r>
    </w:p>
    <w:p>
      <w:pPr>
        <w:pStyle w:val="Csakszveg"/>
        <w:ind w:firstLine="709"/>
        <w:jc w:val="both"/>
        <w:rPr/>
      </w:pPr>
      <w:r>
        <w:rPr>
          <w:rFonts w:cs="Times New Roman" w:ascii="Times New Roman" w:hAnsi="Times New Roman"/>
          <w:sz w:val="24"/>
        </w:rPr>
        <w:t>Akkor már tisztán hallani lehetett Mihály mester öreg lábainak súlyos dobogását. Demeter deák felkapta a fejét, megpillantotta a feléje rohanó Lajost. Félresodorta Jácintot és óriási ugrással a Toronyba vezető lépcsőn termett. Lajos a sötétben a lépcső aljába botlott és elorralt.</w:t>
      </w:r>
    </w:p>
    <w:p>
      <w:pPr>
        <w:pStyle w:val="Csakszveg"/>
        <w:ind w:firstLine="709"/>
        <w:jc w:val="both"/>
        <w:rPr>
          <w:rFonts w:ascii="Times New Roman" w:hAnsi="Times New Roman" w:cs="Times New Roman"/>
          <w:sz w:val="24"/>
        </w:rPr>
      </w:pPr>
      <w:r>
        <w:rPr>
          <w:rFonts w:cs="Times New Roman" w:ascii="Times New Roman" w:hAnsi="Times New Roman"/>
          <w:sz w:val="24"/>
        </w:rPr>
        <w:t>Néhány perc múltán hangos loccsanást hallottak.</w:t>
      </w:r>
    </w:p>
    <w:p>
      <w:pPr>
        <w:pStyle w:val="Csakszveg"/>
        <w:ind w:firstLine="709"/>
        <w:jc w:val="both"/>
        <w:rPr/>
      </w:pPr>
      <w:r>
        <w:rPr>
          <w:rFonts w:cs="Times New Roman" w:ascii="Times New Roman" w:hAnsi="Times New Roman"/>
          <w:sz w:val="24"/>
        </w:rPr>
        <w:t>- A ganéja! Kicsúszott a kezeink közül! - káromkodott Ádám, de közben az ökle már fültövön vágta Jácintot, hogy a deák eldőlt, mint egy liszteszsák. A hadnagy villámgyorsan matatta végig a dolmányát. Kutató ujja hamar beleakadt valamibe.</w:t>
      </w:r>
    </w:p>
    <w:p>
      <w:pPr>
        <w:pStyle w:val="Csakszveg"/>
        <w:ind w:firstLine="709"/>
        <w:jc w:val="both"/>
        <w:rPr>
          <w:rFonts w:ascii="Times New Roman" w:hAnsi="Times New Roman" w:cs="Times New Roman"/>
          <w:sz w:val="24"/>
        </w:rPr>
      </w:pPr>
      <w:r>
        <w:rPr>
          <w:rFonts w:cs="Times New Roman" w:ascii="Times New Roman" w:hAnsi="Times New Roman"/>
          <w:sz w:val="24"/>
        </w:rPr>
        <w:t>- Közelébb a lámpát! - mordult halkan Ádám. - Tartsd ide. Hadd lám! Mit találtam?</w:t>
      </w:r>
    </w:p>
    <w:p>
      <w:pPr>
        <w:pStyle w:val="Csakszveg"/>
        <w:ind w:firstLine="709"/>
        <w:jc w:val="both"/>
        <w:rPr/>
      </w:pPr>
      <w:r>
        <w:rPr>
          <w:rFonts w:cs="Times New Roman" w:ascii="Times New Roman" w:hAnsi="Times New Roman"/>
          <w:sz w:val="24"/>
        </w:rPr>
        <w:t>Ádám azt hitte, megőrül. Az a jellegzetes kis török vászonzacskó volt, amit a török nyílvesszőkön lődözött be a városba. És benne az árulásra felszólító levél! Ahogy a társai felé indult, a csizmája orra belébotlott a deák dolmányából kihullott erszénybe. Kicsit megmorzsolta a markában, s azonnal érezte: pénz! Sok pénz!</w:t>
      </w:r>
    </w:p>
    <w:p>
      <w:pPr>
        <w:pStyle w:val="Csakszveg"/>
        <w:ind w:firstLine="709"/>
        <w:jc w:val="both"/>
        <w:rPr>
          <w:rFonts w:ascii="Times New Roman" w:hAnsi="Times New Roman" w:cs="Times New Roman"/>
          <w:sz w:val="24"/>
        </w:rPr>
      </w:pPr>
      <w:r>
        <w:rPr>
          <w:rFonts w:cs="Times New Roman" w:ascii="Times New Roman" w:hAnsi="Times New Roman"/>
          <w:sz w:val="24"/>
        </w:rPr>
        <w:t>Addigra már odaértek a város rohanó gazdái is.</w:t>
      </w:r>
    </w:p>
    <w:p>
      <w:pPr>
        <w:pStyle w:val="Csakszveg"/>
        <w:ind w:firstLine="709"/>
        <w:jc w:val="both"/>
        <w:rPr>
          <w:rFonts w:ascii="Times New Roman" w:hAnsi="Times New Roman" w:cs="Times New Roman"/>
          <w:sz w:val="24"/>
        </w:rPr>
      </w:pPr>
      <w:r>
        <w:rPr>
          <w:rFonts w:cs="Times New Roman" w:ascii="Times New Roman" w:hAnsi="Times New Roman"/>
          <w:sz w:val="24"/>
        </w:rPr>
        <w:t>- Mi történt, legények?</w:t>
      </w:r>
    </w:p>
    <w:p>
      <w:pPr>
        <w:pStyle w:val="Csakszveg"/>
        <w:ind w:firstLine="709"/>
        <w:jc w:val="both"/>
        <w:rPr>
          <w:rFonts w:ascii="Times New Roman" w:hAnsi="Times New Roman" w:cs="Times New Roman"/>
          <w:sz w:val="24"/>
        </w:rPr>
      </w:pPr>
      <w:r>
        <w:rPr>
          <w:rFonts w:cs="Times New Roman" w:ascii="Times New Roman" w:hAnsi="Times New Roman"/>
          <w:sz w:val="24"/>
        </w:rPr>
        <w:t>- Miért hívattatok bennünket?</w:t>
      </w:r>
    </w:p>
    <w:p>
      <w:pPr>
        <w:pStyle w:val="Csakszveg"/>
        <w:ind w:firstLine="709"/>
        <w:jc w:val="both"/>
        <w:rPr>
          <w:rFonts w:ascii="Times New Roman" w:hAnsi="Times New Roman" w:cs="Times New Roman"/>
          <w:sz w:val="24"/>
        </w:rPr>
      </w:pPr>
      <w:r>
        <w:rPr>
          <w:rFonts w:cs="Times New Roman" w:ascii="Times New Roman" w:hAnsi="Times New Roman"/>
          <w:sz w:val="24"/>
        </w:rPr>
        <w:t>- Ki fekszik itt a kövön?</w:t>
      </w:r>
    </w:p>
    <w:p>
      <w:pPr>
        <w:pStyle w:val="Csakszveg"/>
        <w:ind w:firstLine="709"/>
        <w:jc w:val="both"/>
        <w:rPr/>
      </w:pPr>
      <w:r>
        <w:rPr>
          <w:rFonts w:cs="Times New Roman" w:ascii="Times New Roman" w:hAnsi="Times New Roman"/>
          <w:sz w:val="24"/>
        </w:rPr>
        <w:t>Ádám felelet helyett átnyújtotta apjának a török levelet, Rempl uramnak meg a degesz erszényt.</w:t>
      </w:r>
    </w:p>
    <w:p>
      <w:pPr>
        <w:pStyle w:val="Csakszveg"/>
        <w:ind w:firstLine="709"/>
        <w:jc w:val="both"/>
        <w:rPr/>
      </w:pPr>
      <w:r>
        <w:rPr>
          <w:rFonts w:cs="Times New Roman" w:ascii="Times New Roman" w:hAnsi="Times New Roman"/>
          <w:sz w:val="24"/>
        </w:rPr>
        <w:t>- Ibrahim-levél! - hördült fel Jurisich. - Ki az a rohadt Júdás, aki elrejtette magánál? - világított a földön eszméletlenül heverő alakra. - Svenda Jácint? - hördült fel Nikolica. Cseppet sem csodálkozott Rempl uram szavain: - Rengeteg török aranypénz!</w:t>
      </w:r>
    </w:p>
    <w:p>
      <w:pPr>
        <w:pStyle w:val="Csakszveg"/>
        <w:ind w:firstLine="709"/>
        <w:jc w:val="both"/>
        <w:rPr>
          <w:rFonts w:ascii="Times New Roman" w:hAnsi="Times New Roman" w:cs="Times New Roman"/>
          <w:sz w:val="24"/>
        </w:rPr>
      </w:pPr>
      <w:r>
        <w:rPr>
          <w:rFonts w:cs="Times New Roman" w:ascii="Times New Roman" w:hAnsi="Times New Roman"/>
          <w:sz w:val="24"/>
        </w:rPr>
        <w:t>- A vérdíj! El akarta adni Kőszeget, ez a szemét!</w:t>
      </w:r>
    </w:p>
    <w:p>
      <w:pPr>
        <w:pStyle w:val="Csakszveg"/>
        <w:ind w:firstLine="709"/>
        <w:jc w:val="both"/>
        <w:rPr>
          <w:rFonts w:ascii="Times New Roman" w:hAnsi="Times New Roman" w:cs="Times New Roman"/>
          <w:sz w:val="24"/>
        </w:rPr>
      </w:pPr>
      <w:r>
        <w:rPr>
          <w:rFonts w:cs="Times New Roman" w:ascii="Times New Roman" w:hAnsi="Times New Roman"/>
          <w:sz w:val="24"/>
        </w:rPr>
        <w:t>Az Alsó Kapu-Torony kerengőjén akkor riadt föl az őrszem:</w:t>
      </w:r>
    </w:p>
    <w:p>
      <w:pPr>
        <w:pStyle w:val="Csakszveg"/>
        <w:ind w:firstLine="709"/>
        <w:jc w:val="both"/>
        <w:rPr>
          <w:rFonts w:ascii="Times New Roman" w:hAnsi="Times New Roman" w:cs="Times New Roman"/>
          <w:sz w:val="24"/>
        </w:rPr>
      </w:pPr>
      <w:r>
        <w:rPr>
          <w:rFonts w:cs="Times New Roman" w:ascii="Times New Roman" w:hAnsi="Times New Roman"/>
          <w:sz w:val="24"/>
        </w:rPr>
        <w:t>- Halt! Wer da?</w:t>
      </w:r>
    </w:p>
    <w:p>
      <w:pPr>
        <w:pStyle w:val="Csakszveg"/>
        <w:ind w:firstLine="709"/>
        <w:jc w:val="both"/>
        <w:rPr>
          <w:rFonts w:ascii="Times New Roman" w:hAnsi="Times New Roman" w:cs="Times New Roman"/>
          <w:sz w:val="24"/>
        </w:rPr>
      </w:pPr>
      <w:r>
        <w:rPr>
          <w:rFonts w:cs="Times New Roman" w:ascii="Times New Roman" w:hAnsi="Times New Roman"/>
          <w:sz w:val="24"/>
        </w:rPr>
        <w:t>Rempl fojtott hangon kiáltott fel neki:</w:t>
      </w:r>
    </w:p>
    <w:p>
      <w:pPr>
        <w:pStyle w:val="Csakszveg"/>
        <w:ind w:firstLine="709"/>
        <w:jc w:val="both"/>
        <w:rPr>
          <w:rFonts w:ascii="Times New Roman" w:hAnsi="Times New Roman" w:cs="Times New Roman"/>
          <w:sz w:val="24"/>
        </w:rPr>
      </w:pPr>
      <w:r>
        <w:rPr>
          <w:rFonts w:cs="Times New Roman" w:ascii="Times New Roman" w:hAnsi="Times New Roman"/>
          <w:sz w:val="24"/>
        </w:rPr>
        <w:t>- Hallgass! Te tökfej!</w:t>
      </w:r>
    </w:p>
    <w:p>
      <w:pPr>
        <w:pStyle w:val="Csakszveg"/>
        <w:ind w:firstLine="709"/>
        <w:jc w:val="both"/>
        <w:rPr>
          <w:rFonts w:ascii="Times New Roman" w:hAnsi="Times New Roman" w:cs="Times New Roman"/>
          <w:sz w:val="24"/>
        </w:rPr>
      </w:pPr>
      <w:r>
        <w:rPr>
          <w:rFonts w:cs="Times New Roman" w:ascii="Times New Roman" w:hAnsi="Times New Roman"/>
          <w:sz w:val="24"/>
        </w:rPr>
        <w:t>Nem volt szükség további magyarázkodásra. Addigra már odaért Krámer Jakab uram is, a városi polgárőrség választott kapitánya.</w:t>
      </w:r>
    </w:p>
    <w:p>
      <w:pPr>
        <w:pStyle w:val="Csakszveg"/>
        <w:ind w:firstLine="709"/>
        <w:jc w:val="both"/>
        <w:rPr>
          <w:rFonts w:ascii="Times New Roman" w:hAnsi="Times New Roman" w:cs="Times New Roman"/>
          <w:sz w:val="24"/>
        </w:rPr>
      </w:pPr>
      <w:r>
        <w:rPr>
          <w:rFonts w:cs="Times New Roman" w:ascii="Times New Roman" w:hAnsi="Times New Roman"/>
          <w:sz w:val="24"/>
        </w:rPr>
        <w:t>- Áruló! - mondta tomboló haraggal.</w:t>
      </w:r>
    </w:p>
    <w:p>
      <w:pPr>
        <w:pStyle w:val="Csakszveg"/>
        <w:ind w:firstLine="709"/>
        <w:jc w:val="both"/>
        <w:rPr/>
      </w:pPr>
      <w:r>
        <w:rPr>
          <w:rFonts w:cs="Times New Roman" w:ascii="Times New Roman" w:hAnsi="Times New Roman"/>
          <w:sz w:val="24"/>
        </w:rPr>
        <w:t>- Halál az árulóra! - toldotta meg Jurisich.</w:t>
      </w:r>
    </w:p>
    <w:p>
      <w:pPr>
        <w:pStyle w:val="Csakszveg"/>
        <w:ind w:firstLine="709"/>
        <w:jc w:val="both"/>
        <w:rPr>
          <w:rFonts w:ascii="Times New Roman" w:hAnsi="Times New Roman" w:cs="Times New Roman"/>
          <w:sz w:val="24"/>
        </w:rPr>
      </w:pPr>
      <w:r>
        <w:rPr>
          <w:rFonts w:cs="Times New Roman" w:ascii="Times New Roman" w:hAnsi="Times New Roman"/>
          <w:sz w:val="24"/>
        </w:rPr>
        <w:t>A városbíró még most is adott a formára:</w:t>
      </w:r>
    </w:p>
    <w:p>
      <w:pPr>
        <w:pStyle w:val="Csakszveg"/>
        <w:ind w:firstLine="709"/>
        <w:jc w:val="both"/>
        <w:rPr>
          <w:rFonts w:ascii="Times New Roman" w:hAnsi="Times New Roman" w:cs="Times New Roman"/>
          <w:sz w:val="24"/>
        </w:rPr>
      </w:pPr>
      <w:r>
        <w:rPr>
          <w:rFonts w:cs="Times New Roman" w:ascii="Times New Roman" w:hAnsi="Times New Roman"/>
          <w:sz w:val="24"/>
        </w:rPr>
        <w:t>- Uram! Kegyelmezz meg neki, szegény megtévedtnek!</w:t>
      </w:r>
    </w:p>
    <w:p>
      <w:pPr>
        <w:pStyle w:val="Csakszveg"/>
        <w:ind w:firstLine="709"/>
        <w:jc w:val="both"/>
        <w:rPr>
          <w:rFonts w:ascii="Times New Roman" w:hAnsi="Times New Roman" w:cs="Times New Roman"/>
          <w:sz w:val="24"/>
        </w:rPr>
      </w:pPr>
      <w:r>
        <w:rPr>
          <w:rFonts w:cs="Times New Roman" w:ascii="Times New Roman" w:hAnsi="Times New Roman"/>
          <w:sz w:val="24"/>
        </w:rPr>
        <w:t>- Istennél a kegyelem! - mondta halkan, keményen a kapitány. - Mihály mester! Teljesítse kötelességét! Török mód!</w:t>
      </w:r>
    </w:p>
    <w:p>
      <w:pPr>
        <w:pStyle w:val="Csakszveg"/>
        <w:ind w:firstLine="709"/>
        <w:jc w:val="both"/>
        <w:rPr/>
      </w:pPr>
      <w:r>
        <w:rPr>
          <w:rFonts w:cs="Times New Roman" w:ascii="Times New Roman" w:hAnsi="Times New Roman"/>
          <w:sz w:val="24"/>
        </w:rPr>
        <w:t>Az öreg városi hóhér értőn rábólintott, a hurkot Svenda Jácint nyakába vetette és erős rántással meghúzta. Egyet rúgott még a Júdás, koppant a sarka a kövön és vége volt.</w:t>
      </w:r>
    </w:p>
    <w:p>
      <w:pPr>
        <w:pStyle w:val="Csakszveg"/>
        <w:ind w:firstLine="709"/>
        <w:jc w:val="both"/>
        <w:rPr>
          <w:rFonts w:ascii="Times New Roman" w:hAnsi="Times New Roman" w:cs="Times New Roman"/>
          <w:sz w:val="24"/>
        </w:rPr>
      </w:pPr>
      <w:r>
        <w:rPr>
          <w:rFonts w:cs="Times New Roman" w:ascii="Times New Roman" w:hAnsi="Times New Roman"/>
          <w:sz w:val="24"/>
        </w:rPr>
        <w:t>Ekkor valaki az Alsó-Kapu előtt, a sötétben, halkan káromkodni kezdett törökül.</w:t>
      </w:r>
    </w:p>
    <w:p>
      <w:pPr>
        <w:pStyle w:val="Csakszveg"/>
        <w:ind w:firstLine="709"/>
        <w:jc w:val="both"/>
        <w:rPr/>
      </w:pPr>
      <w:r>
        <w:rPr>
          <w:rFonts w:cs="Times New Roman" w:ascii="Times New Roman" w:hAnsi="Times New Roman"/>
          <w:sz w:val="24"/>
        </w:rPr>
        <w:t>- Kis türelmet, efendi! Mindjárt válaszolun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ki odakünn káromkodott, valóban egy török volt. Egy azok közül, akik a Torony felrobbantására vártak.</w:t>
      </w:r>
    </w:p>
    <w:p>
      <w:pPr>
        <w:pStyle w:val="Csakszveg"/>
        <w:ind w:firstLine="709"/>
        <w:jc w:val="both"/>
        <w:rPr/>
      </w:pPr>
      <w:r>
        <w:rPr>
          <w:rFonts w:cs="Times New Roman" w:ascii="Times New Roman" w:hAnsi="Times New Roman"/>
          <w:sz w:val="24"/>
        </w:rPr>
        <w:t>Úgy került oda, hogy Demeter deák előző éjjel kő köré csavarta Jácint válaszát, vékony madzaggal át is kötötte, hogy röptében le ne hulljon véletlenül az árok vizébe, és áthajította. Megkoppant az egyik meterisz oldala. Egy topcsi szubasi óvatosan előbújt, megtalálta, és tüstént Ibrahim beglerbéghez rohant vele. Az pedig futott Szulejmánhoz.</w:t>
      </w:r>
    </w:p>
    <w:p>
      <w:pPr>
        <w:pStyle w:val="Csakszveg"/>
        <w:ind w:firstLine="709"/>
        <w:jc w:val="both"/>
        <w:rPr/>
      </w:pPr>
      <w:r>
        <w:rPr>
          <w:rFonts w:cs="Times New Roman" w:ascii="Times New Roman" w:hAnsi="Times New Roman"/>
          <w:sz w:val="24"/>
        </w:rPr>
        <w:t>A Fényesarcú Padisah felszabadultan nevetett:</w:t>
      </w:r>
    </w:p>
    <w:p>
      <w:pPr>
        <w:pStyle w:val="Csakszveg"/>
        <w:ind w:firstLine="709"/>
        <w:jc w:val="both"/>
        <w:rPr/>
      </w:pPr>
      <w:r>
        <w:rPr>
          <w:rFonts w:cs="Times New Roman" w:ascii="Times New Roman" w:hAnsi="Times New Roman"/>
          <w:sz w:val="24"/>
        </w:rPr>
        <w:t>- No, ugye megmondtam, hogy mindegyik gyaur hiszarban akad, aki egy zsák aranyért hajlandó a jó édesanyját is eladni? Csak épp ki kell várni, amíg alkalma nyílik rá! Ezért jó egyszerre több bottal is horgászni! Valamelyikre biztosan ráakad a nagy hal, amelyet oly szívrepesve várunk! És ha mindig közbe jöhet valami - ez sem sikerülne, Allah akkor is hiába parittyázott rám jéggolyókkal az égből! Csak azért is elfoglalom Kőszeget! Ibrahim! A levélben megadott időpontban válogatott csapataim álljanak lesbe az Alsó Kapu-Torony előtt!</w:t>
      </w:r>
    </w:p>
    <w:p>
      <w:pPr>
        <w:pStyle w:val="Csakszveg"/>
        <w:ind w:firstLine="709"/>
        <w:jc w:val="both"/>
        <w:rPr>
          <w:rFonts w:ascii="Times New Roman" w:hAnsi="Times New Roman" w:cs="Times New Roman"/>
          <w:sz w:val="24"/>
        </w:rPr>
      </w:pPr>
      <w:r>
        <w:rPr>
          <w:rFonts w:cs="Times New Roman" w:ascii="Times New Roman" w:hAnsi="Times New Roman"/>
          <w:sz w:val="24"/>
        </w:rPr>
        <w:t>Ibrahim elrohant, hogy azonnal intézkedjék. Szulejmán pedig odafordult a niszandzsijához:</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Musztafa apám? Írd be a tábori naplómba: </w:t>
      </w:r>
      <w:r>
        <w:rPr>
          <w:rFonts w:cs="Times New Roman" w:ascii="Times New Roman" w:hAnsi="Times New Roman"/>
          <w:i/>
          <w:sz w:val="24"/>
        </w:rPr>
        <w:t>„A mai napon a várból egy papírt dobtak ki, melyen a vár feladását ígérik!”</w:t>
      </w:r>
    </w:p>
    <w:p>
      <w:pPr>
        <w:pStyle w:val="Csakszveg"/>
        <w:ind w:firstLine="709"/>
        <w:jc w:val="both"/>
        <w:rPr/>
      </w:pPr>
      <w:r>
        <w:rPr>
          <w:rFonts w:cs="Times New Roman" w:ascii="Times New Roman" w:hAnsi="Times New Roman"/>
          <w:sz w:val="24"/>
        </w:rPr>
        <w:t>...Mindenki ott tolongott az Alsó Kapu-Torony környékén. Mindegyik ozmán első akart lenni, aki benyomul a szívük mélyéből meggyűlölt hiszarba. És nemcsak a dicsőség sarkallta őket, hanem Ibrahim beglerbég ígérete is: „A polgárházak a pincétől a padlásig dugig vannak mesébe illő kincsekkel!”</w:t>
      </w:r>
    </w:p>
    <w:p>
      <w:pPr>
        <w:pStyle w:val="Csakszveg"/>
        <w:ind w:firstLine="709"/>
        <w:jc w:val="both"/>
        <w:rPr>
          <w:rFonts w:ascii="Times New Roman" w:hAnsi="Times New Roman" w:cs="Times New Roman"/>
          <w:sz w:val="24"/>
        </w:rPr>
      </w:pPr>
      <w:r>
        <w:rPr>
          <w:rFonts w:cs="Times New Roman" w:ascii="Times New Roman" w:hAnsi="Times New Roman"/>
          <w:sz w:val="24"/>
        </w:rPr>
        <w:t>Urum is az egyik meterisz előtt topogott izgatottan. Mivel arasznyi topcsi tőrével nem ment volna sokra, ha harcra kerül a sor, vasfejű ágyúdöröklő rúdjának tölgyfanyelét markolta erősen.</w:t>
      </w:r>
    </w:p>
    <w:p>
      <w:pPr>
        <w:pStyle w:val="Csakszveg"/>
        <w:ind w:firstLine="709"/>
        <w:jc w:val="both"/>
        <w:rPr/>
      </w:pPr>
      <w:r>
        <w:rPr>
          <w:rFonts w:cs="Times New Roman" w:ascii="Times New Roman" w:hAnsi="Times New Roman"/>
          <w:sz w:val="24"/>
        </w:rPr>
        <w:t>Ő vette észre, hogy árnyék jelenik meg a Torony mellett a falon. Valaki vakmerő ugrással a várárok vizébe loccsan és sebes karcsapásokkal a tábor felőli parthoz közelít. Mivel a gyalázatosan erős toronyból nem dörrent az árnyék után egyetlen gyaur puska sem, Urum azt hitte bárdolatlan agyával: gyaur kém akar bejutni a török táborba. Amikor felbukkant előtte Demeter deák csuromvíz feje, teljes erejével lesújtott rá a két marokra fogott döröklőrúddal. Ali Husszein az utolsó pillanatban kapta félre a fejét, így a nehéz portéka csak a bal oldalát zúzta szét. Demeter deák elvesztette az eszméletét és azonnal lemerült a várárok iszonyú mély vizébe.</w:t>
      </w:r>
    </w:p>
    <w:p>
      <w:pPr>
        <w:pStyle w:val="Csakszveg"/>
        <w:ind w:firstLine="709"/>
        <w:jc w:val="both"/>
        <w:rPr/>
      </w:pPr>
      <w:r>
        <w:rPr>
          <w:rFonts w:cs="Times New Roman" w:ascii="Times New Roman" w:hAnsi="Times New Roman"/>
          <w:sz w:val="24"/>
        </w:rPr>
        <w:t>- Eltaláltam! - lihegte boldogan Urum. – Szétcsaptam a fejét, mint egy megbuggyant dinnyét! - Egyáltalán nem értette, miért ragadták meg egyszerre többen is és miért sziszegte valaki a fülébe: - Mit tettél, te állat? Megölted az üzenethozónkat! Azonnal húzd ki, különben halálfia vagy!</w:t>
      </w:r>
    </w:p>
    <w:p>
      <w:pPr>
        <w:pStyle w:val="Csakszveg"/>
        <w:ind w:firstLine="709"/>
        <w:jc w:val="both"/>
        <w:rPr/>
      </w:pPr>
      <w:r>
        <w:rPr>
          <w:rFonts w:cs="Times New Roman" w:ascii="Times New Roman" w:hAnsi="Times New Roman"/>
          <w:sz w:val="24"/>
        </w:rPr>
        <w:t>Urum zajtalanul siklott belé a vízbe. Fél szemmel felpillantott az égig feketedő Toronyra, de Allahnak hála: senki sem puskázott rá a lőrések közül. A víz hamar feldobta az ájultan libegő Demeter deákot. Urum egészséges ösztönére hallgatott, és amikor nagy nyüzsgéssel mindenki csak a várárokból kimentett Alival törődött, a sötétség oltalmában kereket oldott.</w:t>
      </w:r>
    </w:p>
    <w:p>
      <w:pPr>
        <w:pStyle w:val="Csakszveg"/>
        <w:ind w:firstLine="709"/>
        <w:jc w:val="both"/>
        <w:rPr/>
      </w:pPr>
      <w:r>
        <w:rPr>
          <w:rFonts w:cs="Times New Roman" w:ascii="Times New Roman" w:hAnsi="Times New Roman"/>
          <w:sz w:val="24"/>
        </w:rPr>
        <w:t>A Tábor bejárati sorompójánál is nagy volt a fejetlenség: mindenki hekimet kajtatott, aki tán életre tudja varázsolni a döröklővel csúnyán fejbe magasztalt Demeter deákot. Sok volt a halott topcsi is. Észre sem vette senki, amikor Urum lerángatta egyről a száraz gúnyáját és belébújt. Fogvacogtató rémülettel illant be sátruk mélyére és kucorodott le a lucskos szalmavackára. „Lám, jót akartam és mekkora hibát követtem el! InsAllah! Ha Allah megsegít, tán nem ismernek fel és élve megúszom ezt a baklövésemet!”</w:t>
      </w:r>
    </w:p>
    <w:p>
      <w:pPr>
        <w:pStyle w:val="Csakszveg"/>
        <w:ind w:firstLine="709"/>
        <w:jc w:val="both"/>
        <w:rPr/>
      </w:pPr>
      <w:r>
        <w:rPr>
          <w:rFonts w:cs="Times New Roman" w:ascii="Times New Roman" w:hAnsi="Times New Roman"/>
          <w:sz w:val="24"/>
        </w:rPr>
        <w:t>Ibrahim tombolt, amiért a véletlen szeszélye ismét keresztülhúzta a számításait. Lám, Ali Husszeinnek sikerült bejutnia a hiszarba! Sikerült meggyúrnia a benti Iskarióti Júdást! Már minden úgy látszott: ami még Szulejmánnak sem sikerült erőszakkal, azt ő egyetlen ravasz húzással véghez viszi! Ismét ő kerekedik a Díván urai fölé és halhatatlan érdemeket szerez. S akkor előlép a sötétségből egy ozmán barom, és egyetlen elhamarkodott ütéssel tönkre zúzza szépen lombosodó, gyümölcsöt ígérő fortélyát!</w:t>
      </w:r>
    </w:p>
    <w:p>
      <w:pPr>
        <w:pStyle w:val="Csakszveg"/>
        <w:ind w:firstLine="709"/>
        <w:jc w:val="both"/>
        <w:rPr>
          <w:rFonts w:ascii="Times New Roman" w:hAnsi="Times New Roman" w:cs="Times New Roman"/>
          <w:sz w:val="24"/>
        </w:rPr>
      </w:pPr>
      <w:r>
        <w:rPr>
          <w:rFonts w:cs="Times New Roman" w:ascii="Times New Roman" w:hAnsi="Times New Roman"/>
          <w:sz w:val="24"/>
        </w:rPr>
        <w:t>A hekimek éles szagú folyadékokat tartottak az eszméletlenül hörgő Demeter deák orra alá, aki - úgy látszik, valamelyik isten mégis segíti Ibrahimot! - egy minutumra révetegen felnyitotta a szemét és azt nyögte:</w:t>
      </w:r>
    </w:p>
    <w:p>
      <w:pPr>
        <w:pStyle w:val="Csakszveg"/>
        <w:ind w:firstLine="709"/>
        <w:jc w:val="both"/>
        <w:rPr/>
      </w:pPr>
      <w:r>
        <w:rPr>
          <w:rFonts w:cs="Times New Roman" w:ascii="Times New Roman" w:hAnsi="Times New Roman"/>
          <w:sz w:val="24"/>
        </w:rPr>
        <w:t>- Elfogták a Júdást! - azzal oldalra nyaklott a feje és meghalt.</w:t>
      </w:r>
    </w:p>
    <w:p>
      <w:pPr>
        <w:pStyle w:val="Csakszveg"/>
        <w:ind w:firstLine="709"/>
        <w:jc w:val="both"/>
        <w:rPr/>
      </w:pPr>
      <w:r>
        <w:rPr>
          <w:rFonts w:cs="Times New Roman" w:ascii="Times New Roman" w:hAnsi="Times New Roman"/>
          <w:sz w:val="24"/>
        </w:rPr>
        <w:t>Már régóta hallatszott valami fojtott lárma az Alsó Kapu-Toronyból. Az agák merő óvatosságból a meteriszek mögé hasaltatták a Kiválasztottakat, hiszen joggal tarthattak tőle, hogy a félelmetes gyaur topcsi basa közéjük pörköl ide-oda vándoroltatott mozsaraival.</w:t>
      </w:r>
    </w:p>
    <w:p>
      <w:pPr>
        <w:pStyle w:val="Csakszveg"/>
        <w:ind w:firstLine="709"/>
        <w:jc w:val="both"/>
        <w:rPr>
          <w:rFonts w:ascii="Times New Roman" w:hAnsi="Times New Roman" w:cs="Times New Roman"/>
          <w:sz w:val="24"/>
        </w:rPr>
      </w:pPr>
      <w:r>
        <w:rPr>
          <w:rFonts w:cs="Times New Roman" w:ascii="Times New Roman" w:hAnsi="Times New Roman"/>
          <w:sz w:val="24"/>
        </w:rPr>
        <w:t>Hamar kiderült: miféle meglepetést készítettek elő a hiszarban. Mátyás gazda arabus lektáriummal töltött bombát hozatott elő, és egy alabárd nyelére kötve, meggyújtatva kifüggesztette az egyik lőrésbe.</w:t>
      </w:r>
    </w:p>
    <w:p>
      <w:pPr>
        <w:pStyle w:val="Csakszveg"/>
        <w:ind w:firstLine="709"/>
        <w:jc w:val="both"/>
        <w:rPr/>
      </w:pPr>
      <w:r>
        <w:rPr>
          <w:rFonts w:cs="Times New Roman" w:ascii="Times New Roman" w:hAnsi="Times New Roman"/>
          <w:sz w:val="24"/>
        </w:rPr>
        <w:t>Vakító fényözön árasztotta el az Alsó Kapu környékét. Ugyanabban az időben, pontosan a felvonóhíd fölött egy gerenda bújt elő, amelynek végére felkötötték a kivégzett Kelemen Svenda Jácint tetemét. S amikor a pogányok szeme megszokta a görögtűz ördögi szikrázását, megdöbbenve látták: a deák fekete hullája ide-oda leng a felvonóhíd zárt gerenda tenyere előtt. Mintha egy elméjében megháborodott órásmester álló órájának rettenetes ingája volna. S talán még ijesztőbb volt, hogy a görögtűz mögött fényben úszó Torony gyomrából kemény kiáltás dördült.</w:t>
      </w:r>
    </w:p>
    <w:p>
      <w:pPr>
        <w:pStyle w:val="Csakszveg"/>
        <w:ind w:firstLine="709"/>
        <w:jc w:val="both"/>
        <w:rPr/>
      </w:pPr>
      <w:r>
        <w:rPr>
          <w:rFonts w:cs="Times New Roman" w:ascii="Times New Roman" w:hAnsi="Times New Roman"/>
          <w:sz w:val="24"/>
        </w:rPr>
        <w:t>- Ez a válaszunk aljas leveledre, Ibrahim beglerbég! Tudd meg: Kőszeg sem vérért, sem aranyért nem eladó!</w:t>
      </w:r>
    </w:p>
    <w:p>
      <w:pPr>
        <w:pStyle w:val="Csakszveg"/>
        <w:ind w:firstLine="709"/>
        <w:jc w:val="both"/>
        <w:rPr/>
      </w:pPr>
      <w:r>
        <w:rPr>
          <w:rFonts w:cs="Times New Roman" w:ascii="Times New Roman" w:hAnsi="Times New Roman"/>
          <w:sz w:val="24"/>
        </w:rPr>
        <w:t>A törökök minden óvatosságról megfeledkezve ugrottak talpra a biztonságot nyújtó meteriszek mögött és félelmetesen káromkodva rázták az öklüket az Asakigi Kapu-Burdzs felé.</w:t>
      </w:r>
    </w:p>
    <w:p>
      <w:pPr>
        <w:pStyle w:val="Csakszveg"/>
        <w:ind w:firstLine="709"/>
        <w:jc w:val="both"/>
        <w:rPr/>
      </w:pPr>
      <w:r>
        <w:rPr>
          <w:rFonts w:cs="Times New Roman" w:ascii="Times New Roman" w:hAnsi="Times New Roman"/>
          <w:sz w:val="24"/>
        </w:rPr>
        <w:t>Akkor böffent közéjük „Ferdinánd”, mint a hamvából feléledt ősvilági szörny, és szörnyű rendet vágott a reménységükben keservesen csalatkozott törökök között. Ibrahim beglerbéget utolsó pillanatban rántotta földre udvarmestere, a szelim agaszi. Puffanva omlottak a Nagyvezírre a szétroncsolt ozmán harcosok. Síró szolakjai csak nagy sokára tudták őt kihalászni a halottak véres hekatombája alól, hogy visszalopják a táborba. A város faláról, akár a halál orgonájának sípjai harsogtak a sólyomágyúk és a szakállas puskák. Vijjogva hasították a levegőeget a szakállas nyílvesszők a számszeríjak pendülő húrjairól repíttetve.</w:t>
      </w:r>
    </w:p>
    <w:p>
      <w:pPr>
        <w:pStyle w:val="Csakszveg"/>
        <w:ind w:firstLine="709"/>
        <w:jc w:val="both"/>
        <w:rPr/>
      </w:pPr>
      <w:r>
        <w:rPr>
          <w:rFonts w:cs="Times New Roman" w:ascii="Times New Roman" w:hAnsi="Times New Roman"/>
          <w:sz w:val="24"/>
        </w:rPr>
        <w:t>Bedahum, parancsra sem várva, magasba lökte mezítelen kardját és a város fele suhintott. Újra eldördültek az ágyúk.</w:t>
      </w:r>
    </w:p>
    <w:p>
      <w:pPr>
        <w:pStyle w:val="Csakszveg"/>
        <w:ind w:firstLine="709"/>
        <w:jc w:val="both"/>
        <w:rPr/>
      </w:pPr>
      <w:r>
        <w:rPr>
          <w:rFonts w:cs="Times New Roman" w:ascii="Times New Roman" w:hAnsi="Times New Roman"/>
          <w:sz w:val="24"/>
        </w:rPr>
        <w:t>A város környékéről a pogányok lőtték Kőszeget. A falakról, bástyákról a kőszegiek ágyúzták a törökö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ulejmán halálosan elnyűttnek érezte magát. Mintha három nappalt és éjet töltött volna vágtató paripa nyergében zötykölődve. És hökkenten észlelte: nemcsak a teste fáradt el irgalmatlanul, hanem a lelke is.</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llah ismét gáncsot vetett! Mondd meg, Kegyetlen Isten, miért nem akarod, hogy ezt a rohadt hiszart elfoglaljam? Hiszen mindegyik tervem olyan szépen szökken szárba a kezdet kezdetén!” Kábult agyában Ibrahimmal folytatott beszélgetésének foszlányai villantak fel, amikor nemrég a kidobott levelet lobogtatva, a Palota-sátorba rohan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ényesarcú Padisah! Az átkozott gyauroknak Júdásuk akad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sodálatos! Úgy látszik, Allah mégiscsak reánk mosolyog végre! Micsoda isteni szerencse, hogy hitvány aranyakért a gyaur hiszarokban mindig akad áruló! Miféle náció? Német? Horvát? Magyar?”</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alami öszvér! A neve Kelemen Svenda Jácint. A Svenda eltorzult aleman szó, valami olyat jelent, hogy „Ez itt egy disznó; Schwein ist d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És milyen név a Jácin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z meg magyarrá nyomorított latin szó. Azt jelenti, virág. Latinul: Hyacintus. Törökül: Zümbül.”</w:t>
      </w:r>
    </w:p>
    <w:p>
      <w:pPr>
        <w:pStyle w:val="Csakszveg"/>
        <w:ind w:firstLine="709"/>
        <w:jc w:val="both"/>
        <w:rPr/>
      </w:pPr>
      <w:r>
        <w:rPr>
          <w:rFonts w:cs="Times New Roman" w:ascii="Times New Roman" w:hAnsi="Times New Roman"/>
          <w:sz w:val="24"/>
        </w:rPr>
        <w:t>Arra is emlékszik, hogy erre ő nevetve válaszolta: „Nem, nem jácint! Ne sértsük meg azt a pompás virágot! Nevezzük a mi gyaur ebünket így: hashas csicsek, vagyis: mákvirág! Ez sokkal jobban illik hozzá! Látod, Ibrahim, ez végre igazán kedvemre való jó hír!” - Lehúzott az ujjáról egy vaskos aranygyűrűt, amelynek öblébe ágyazva szilvanagyságú, vérpiros rubin lángolt. „Fogadd hálám csekélyke jeléül!”</w:t>
      </w:r>
    </w:p>
    <w:p>
      <w:pPr>
        <w:pStyle w:val="Csakszveg"/>
        <w:ind w:firstLine="709"/>
        <w:jc w:val="both"/>
        <w:rPr>
          <w:rFonts w:ascii="Times New Roman" w:hAnsi="Times New Roman" w:cs="Times New Roman"/>
          <w:sz w:val="24"/>
        </w:rPr>
      </w:pPr>
      <w:r>
        <w:rPr>
          <w:rFonts w:cs="Times New Roman" w:ascii="Times New Roman" w:hAnsi="Times New Roman"/>
          <w:sz w:val="24"/>
        </w:rPr>
        <w:t>A beglerbég boldogan zihált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z az érdekes, hogy latinul írta az illető, tehát valami elégedetlen deákfajzat lehet! Mindegy, az a fontos, hogy mocskos aranyakért eladja Kőszeget gazdája, a rettegett Jamír háta megett!”</w:t>
      </w:r>
    </w:p>
    <w:p>
      <w:pPr>
        <w:pStyle w:val="Csakszveg"/>
        <w:ind w:firstLine="709"/>
        <w:jc w:val="both"/>
        <w:rPr/>
      </w:pPr>
      <w:r>
        <w:rPr>
          <w:rFonts w:cs="Times New Roman" w:ascii="Times New Roman" w:hAnsi="Times New Roman"/>
          <w:sz w:val="24"/>
        </w:rPr>
        <w:t>Szulejmán agya lassan forgott. A gyaur mozsarak döbbenetes égzengésére gondolt. „Nem, nem jó nevet adtam neki. Ez a disznó nem hashas csicsek, ez ölümim csicsek! A halál virága! A gyehenna mélyén nyílott ördögszekér! Ismét az igaz hit harcosainak százai hevernek vérükbe fagyva a bevehetetlen gyaur hiszar előtt!”</w:t>
      </w:r>
    </w:p>
    <w:p>
      <w:pPr>
        <w:pStyle w:val="Csakszveg"/>
        <w:ind w:firstLine="709"/>
        <w:jc w:val="both"/>
        <w:rPr/>
      </w:pPr>
      <w:r>
        <w:rPr>
          <w:rFonts w:cs="Times New Roman" w:ascii="Times New Roman" w:hAnsi="Times New Roman"/>
          <w:sz w:val="24"/>
        </w:rPr>
        <w:t>Amennyire megdobogtatta a szultán szívét az öröm az árulólevél megpillantásakor, most annyira gyűlölte a kőszegi Júdást, aki ott lengett a felvonóhíd előtt lassúdó mozgással, mint egy óriási, nemet intő mutatóujj:</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őszeg földjére nem teszi be lábát török!”</w:t>
      </w:r>
    </w:p>
    <w:p>
      <w:pPr>
        <w:pStyle w:val="Csakszveg"/>
        <w:ind w:firstLine="709"/>
        <w:jc w:val="both"/>
        <w:rPr/>
      </w:pPr>
      <w:r>
        <w:rPr>
          <w:rFonts w:cs="Times New Roman" w:ascii="Times New Roman" w:hAnsi="Times New Roman"/>
          <w:sz w:val="24"/>
        </w:rPr>
        <w:t>Musztafa lélegzet-visszafojtva kuporgott a szultán tábori ágya elé állított karosszékben. Tintába mártott tolla a kezében, a papiros a térdén, hiszen bármelyik pillanatban diktálni kezdhet a Világ Császára. De nem diktált, csak fennhangon gondolkodott.</w:t>
      </w:r>
    </w:p>
    <w:p>
      <w:pPr>
        <w:pStyle w:val="Csakszveg"/>
        <w:ind w:firstLine="709"/>
        <w:jc w:val="both"/>
        <w:rPr/>
      </w:pPr>
      <w:r>
        <w:rPr>
          <w:rFonts w:cs="Times New Roman" w:ascii="Times New Roman" w:hAnsi="Times New Roman"/>
          <w:sz w:val="24"/>
        </w:rPr>
        <w:t>- Allah ismét elém állott. Semmiképpen nem akarja, hogy ozmán hitre hódoltathassam Kőszeget. De tudd meg: hiába erőlködsz, Egek Hatalmas Ura! Mégsem adom föl a játszmát! Még egy vasam izzik a tűzben: Hasszán alagútja készül! A lagumdzsik és az aszábok ötpercenként váltják egymást! A tíz körmükkel és a tőrükkel vájják a nedves márgát, hogy a hiszarbéli ördög ne vehesse észre a közelítő veszedelmet! Csak az utolsó szakaszon nyúlnak világrengető fejszéikhez, amikor már nincsen idejük a gyaur ebeknek ellenaknát ásni! Babonás vagyok, könyörtelen isten! Ez a tizenharmadik aknám! Bármit is teszel, ez levegőbe fogja röpíteni az általad oly gonosz makacssággal oltalmazott hiszart! Előre is kérlek, bocsáss meg, hogy nem tágítok! Egyébként megesküszöm: ha elfoglalom Kőszeget, majd építtetek egy új, csodálatos szépségű mecsetet Isztambulban! És a mecsetnek ajándékozom a teljes kőszegi prédát! Meglátod, meg tudlak majd engesztelni, láthatatlan Úr!</w:t>
      </w:r>
    </w:p>
    <w:p>
      <w:pPr>
        <w:pStyle w:val="Csakszveg"/>
        <w:ind w:firstLine="709"/>
        <w:jc w:val="both"/>
        <w:rPr/>
      </w:pPr>
      <w:r>
        <w:rPr>
          <w:rFonts w:cs="Times New Roman" w:ascii="Times New Roman" w:hAnsi="Times New Roman"/>
          <w:sz w:val="24"/>
        </w:rPr>
        <w:t>Dzselalzade elképedve látta, hogy olyan kemény a Padisah arca, egész lénye, mint egy anatóliai hegy ormán nőtt tölgyfáé, amelybe már száz és száz villám sújtott, de semmiféle égi erő nem tudja elpusztítani.</w:t>
      </w:r>
    </w:p>
    <w:p>
      <w:pPr>
        <w:pStyle w:val="Csakszveg"/>
        <w:ind w:firstLine="709"/>
        <w:jc w:val="both"/>
        <w:rPr>
          <w:rFonts w:ascii="Times New Roman" w:hAnsi="Times New Roman" w:cs="Times New Roman"/>
          <w:sz w:val="24"/>
        </w:rPr>
      </w:pPr>
      <w:r>
        <w:rPr>
          <w:rFonts w:cs="Times New Roman" w:ascii="Times New Roman" w:hAnsi="Times New Roman"/>
          <w:sz w:val="24"/>
        </w:rPr>
        <w:t>- Musztafa apám? Vedd elő a tábori naplómat! Hogyan hangzik az utolsó mondatom?</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Így hangzik, kegyes Felség: </w:t>
      </w:r>
      <w:r>
        <w:rPr>
          <w:rFonts w:cs="Times New Roman" w:ascii="Times New Roman" w:hAnsi="Times New Roman"/>
          <w:i/>
          <w:sz w:val="24"/>
        </w:rPr>
        <w:t>„A mai napon a várból egy papírt dobtak ki, amelyen a vár feladását ígérik.”</w:t>
      </w:r>
    </w:p>
    <w:p>
      <w:pPr>
        <w:pStyle w:val="Csakszveg"/>
        <w:ind w:firstLine="709"/>
        <w:jc w:val="both"/>
        <w:rPr/>
      </w:pPr>
      <w:r>
        <w:rPr>
          <w:rFonts w:cs="Times New Roman" w:ascii="Times New Roman" w:hAnsi="Times New Roman"/>
          <w:sz w:val="24"/>
        </w:rPr>
        <w:t xml:space="preserve">- Csinálj a pontból vesszőt és így fejezd be a mondatot: </w:t>
      </w:r>
      <w:r>
        <w:rPr>
          <w:rFonts w:cs="Times New Roman" w:ascii="Times New Roman" w:hAnsi="Times New Roman"/>
          <w:i/>
          <w:sz w:val="24"/>
        </w:rPr>
        <w:t>„de ezt visszavonták”</w:t>
      </w:r>
      <w:r>
        <w:rPr>
          <w:rFonts w:cs="Times New Roman" w:ascii="Times New Roman" w:hAnsi="Times New Roman"/>
          <w:sz w:val="24"/>
        </w:rPr>
        <w:t>. És most hajítsd félre a naplót és az írószerszámot! Adj egy ibrik gyaur szörbetet, mert úgy érzem a düh és a szégyen elégeti a szívem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onatella mozdulatlanul kuporgott illatszeres ládikóján. Mint egy elkárhozott lélek valamelyik festett, faragott oltárképen. Ha étellel-itallal kínálták, a fejét sem fordította meg. Ha a pattantyús vagy valamelyik surbankó kapitány arra jött és kérdezett tőle valamit, úgy lökte oda a kurta szót, mint kutyának szokták a csontot.</w:t>
      </w:r>
    </w:p>
    <w:p>
      <w:pPr>
        <w:pStyle w:val="Csakszveg"/>
        <w:ind w:firstLine="709"/>
        <w:jc w:val="both"/>
        <w:rPr>
          <w:rFonts w:ascii="Times New Roman" w:hAnsi="Times New Roman" w:cs="Times New Roman"/>
          <w:sz w:val="24"/>
        </w:rPr>
      </w:pPr>
      <w:r>
        <w:rPr>
          <w:rFonts w:cs="Times New Roman" w:ascii="Times New Roman" w:hAnsi="Times New Roman"/>
          <w:sz w:val="24"/>
        </w:rPr>
        <w:t>- Semmi!</w:t>
      </w:r>
    </w:p>
    <w:p>
      <w:pPr>
        <w:pStyle w:val="Csakszveg"/>
        <w:ind w:firstLine="709"/>
        <w:jc w:val="both"/>
        <w:rPr/>
      </w:pPr>
      <w:r>
        <w:rPr>
          <w:rFonts w:cs="Times New Roman" w:ascii="Times New Roman" w:hAnsi="Times New Roman"/>
          <w:sz w:val="24"/>
        </w:rPr>
        <w:t>Két karját összefonta a mellén és szeme a kazamata falára meredt, mintha lyukat akart volna égetni belé dühtől izzó tekintetével. Ahogy a föld alatt csinálják a lagumdzsik. Csak belül forrt benne az indulat, mint jobbágyasszonyok mosófazekában a víz.</w:t>
      </w:r>
    </w:p>
    <w:p>
      <w:pPr>
        <w:pStyle w:val="Csakszveg"/>
        <w:ind w:firstLine="709"/>
        <w:jc w:val="both"/>
        <w:rPr>
          <w:rFonts w:ascii="Times New Roman" w:hAnsi="Times New Roman" w:cs="Times New Roman"/>
          <w:sz w:val="24"/>
        </w:rPr>
      </w:pPr>
      <w:r>
        <w:rPr>
          <w:rFonts w:cs="Times New Roman" w:ascii="Times New Roman" w:hAnsi="Times New Roman"/>
          <w:sz w:val="24"/>
        </w:rPr>
        <w:t>Minden kizuhant eddigi életéből, csak a legutolsó kőszegi nap pergett le újra meg újra lelki szemei elő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z az átkozott, minden hájjal megkent, bugris fattyú, a Francl úrfi! Akibe utolsó reménységem vetettem! Jóllakott a felkínált tálból, aztán egyedül ment ki az ismeretlen rejtekúton a városból! Ha nem alszom el éjjel, hanem ébren, szorosan markolom annak a böhöm sváb gányónak a kezét, akkor most már komornák hada zsong körül a bécsi palotánkban! A Burg báltermében egyik zsoldostiszt karjáról a másikéra röppenek! Isten vagy ördög: segíts! Bosszút akarok állni! Meg akarok fizetni mindenért ennek az izzadságszagú, bugris csőcseléknek! De úgy ám, hogy amíg csak világ lesz a világ, örökké megemlegessék!”</w:t>
      </w:r>
    </w:p>
    <w:p>
      <w:pPr>
        <w:pStyle w:val="Csakszveg"/>
        <w:ind w:firstLine="709"/>
        <w:jc w:val="both"/>
        <w:rPr/>
      </w:pPr>
      <w:r>
        <w:rPr>
          <w:rFonts w:cs="Times New Roman" w:ascii="Times New Roman" w:hAnsi="Times New Roman"/>
          <w:sz w:val="24"/>
        </w:rPr>
        <w:t>Lehunyta a szemét, tíz körmét a tenyerébe vájta, hogy a vér kiserkedt a körmei alól és egyre csak ezt hajtogatta izzó gonoszsággal, hangtalanul: „Isten vagy ördög: segíts!”</w:t>
      </w:r>
    </w:p>
    <w:p>
      <w:pPr>
        <w:pStyle w:val="Csakszveg"/>
        <w:ind w:firstLine="709"/>
        <w:jc w:val="both"/>
        <w:rPr>
          <w:rFonts w:ascii="Times New Roman" w:hAnsi="Times New Roman" w:cs="Times New Roman"/>
          <w:sz w:val="24"/>
        </w:rPr>
      </w:pPr>
      <w:r>
        <w:rPr>
          <w:rFonts w:cs="Times New Roman" w:ascii="Times New Roman" w:hAnsi="Times New Roman"/>
          <w:sz w:val="24"/>
        </w:rPr>
        <w:t>S akkor hirtelen megmoccant a lába alatt a föld.</w:t>
      </w:r>
    </w:p>
    <w:p>
      <w:pPr>
        <w:pStyle w:val="Csakszveg"/>
        <w:ind w:firstLine="709"/>
        <w:jc w:val="both"/>
        <w:rPr>
          <w:rFonts w:ascii="Times New Roman" w:hAnsi="Times New Roman" w:cs="Times New Roman"/>
          <w:sz w:val="24"/>
        </w:rPr>
      </w:pPr>
      <w:r>
        <w:rPr>
          <w:rFonts w:cs="Times New Roman" w:ascii="Times New Roman" w:hAnsi="Times New Roman"/>
          <w:sz w:val="24"/>
        </w:rPr>
        <w:t>Először csak olyan picit rúgott a márga padló, mint anya szíve alatt a magzat, amikor először ád jelet szüléjének: „Élek!”</w:t>
      </w:r>
    </w:p>
    <w:p>
      <w:pPr>
        <w:pStyle w:val="Csakszveg"/>
        <w:ind w:firstLine="709"/>
        <w:jc w:val="both"/>
        <w:rPr/>
      </w:pPr>
      <w:r>
        <w:rPr>
          <w:rFonts w:cs="Times New Roman" w:ascii="Times New Roman" w:hAnsi="Times New Roman"/>
          <w:sz w:val="24"/>
        </w:rPr>
        <w:t>Abban a minutumban forró hála töltötte el a szívét. Hiszen már tudta: hogyan fog bosszút állni Kőszegen. „Drága jó lagumdzsik! Ti fogtok értem megfizetni! Az Úristen áldjon meg benneteket érte, ti gyilkos ozmán barmok, pedig engem is meg fogtok ölni! Hogy is mondotta az a pofozkodó vaddisznó? „Hogy ha közelít a török, elébb remegni, majd rázkódni, azután gyűrűzni kezd a dézsában a víz!” Hát igen! Már finoman inog a sisteregve égő szurkoskalánok rőtsárga fényében a dézsába töltött víz!</w:t>
      </w:r>
    </w:p>
    <w:p>
      <w:pPr>
        <w:pStyle w:val="Csakszveg"/>
        <w:ind w:firstLine="709"/>
        <w:jc w:val="both"/>
        <w:rPr>
          <w:rFonts w:ascii="Times New Roman" w:hAnsi="Times New Roman" w:cs="Times New Roman"/>
          <w:sz w:val="24"/>
        </w:rPr>
      </w:pPr>
      <w:r>
        <w:rPr>
          <w:rFonts w:cs="Times New Roman" w:ascii="Times New Roman" w:hAnsi="Times New Roman"/>
          <w:sz w:val="24"/>
        </w:rPr>
        <w:t>És ha erre téved valamelyik ördögfattyú és észreveszi a vízgyűrűk táncát?</w:t>
      </w:r>
    </w:p>
    <w:p>
      <w:pPr>
        <w:pStyle w:val="Csakszveg"/>
        <w:ind w:firstLine="709"/>
        <w:jc w:val="both"/>
        <w:rPr>
          <w:rFonts w:ascii="Times New Roman" w:hAnsi="Times New Roman" w:cs="Times New Roman"/>
          <w:sz w:val="24"/>
        </w:rPr>
      </w:pPr>
      <w:r>
        <w:rPr>
          <w:rFonts w:cs="Times New Roman" w:ascii="Times New Roman" w:hAnsi="Times New Roman"/>
          <w:sz w:val="24"/>
        </w:rPr>
        <w:t>Agya lázasan kapkodott, míg villámcsapásszerűen eszébe jutott az egyetlen megoldás.</w:t>
      </w:r>
    </w:p>
    <w:p>
      <w:pPr>
        <w:pStyle w:val="Csakszveg"/>
        <w:ind w:firstLine="709"/>
        <w:jc w:val="both"/>
        <w:rPr/>
      </w:pPr>
      <w:r>
        <w:rPr>
          <w:rFonts w:cs="Times New Roman" w:ascii="Times New Roman" w:hAnsi="Times New Roman"/>
          <w:sz w:val="24"/>
        </w:rPr>
        <w:t>Szomszédjai megkönnyebbülve látták: ez a banga fehérnép reggel óta először, feláll. A folyosó falához ballag. Fölemeli egyik ládája tetejét és kotorászik benne. Hát persze! Megéhezhetett. Bizonnyal valami ennivalóért kajtat! Látták is, valamit kivett. A hasas sötét üveget barna rozscipónak hitték. Az a fontos, hogy megjött az esze és eszik.</w:t>
      </w:r>
    </w:p>
    <w:p>
      <w:pPr>
        <w:pStyle w:val="Csakszveg"/>
        <w:ind w:firstLine="709"/>
        <w:jc w:val="both"/>
        <w:rPr/>
      </w:pPr>
      <w:r>
        <w:rPr>
          <w:rFonts w:cs="Times New Roman" w:ascii="Times New Roman" w:hAnsi="Times New Roman"/>
          <w:sz w:val="24"/>
        </w:rPr>
        <w:t>Nem látta senki, amikor tartalmát titkon a dézsa víz tetejére öntötte. A kisasszony orcája akkor már üdvözülten ragyogott, mert kellemesen csiklandozta orrát a sűrű rózsaolaj nehéz, mámorító illata.</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öhet most már akárki! Az én dézsám vize akkor sem fog gyűrűzni! A vastag olajhártya megbénítja!”</w:t>
      </w:r>
    </w:p>
    <w:p>
      <w:pPr>
        <w:pStyle w:val="Csakszveg"/>
        <w:ind w:firstLine="709"/>
        <w:jc w:val="both"/>
        <w:rPr/>
      </w:pPr>
      <w:r>
        <w:rPr>
          <w:rFonts w:cs="Times New Roman" w:ascii="Times New Roman" w:hAnsi="Times New Roman"/>
          <w:sz w:val="24"/>
        </w:rPr>
        <w:t>Talpa alatt mind erősebben zuhogtak a lagumdzsik súlyos fejszecsapásai és Donatella hálától repeső szívvel örvendezett ennek. Aztán majdnem megállt a szíve a rémülettől, mert a súlyos vizes edény, akár egy óriási varangy, ugrálva távolodni kezdett előle. Rémülten vetette rá magát és teljes erejével a padlóhoz szorította, hogy fel ne találjon dőlni. Akkorra már jelezte a veszedelmet a harmadik szomszéd dézsája is. A zsibbadt álmából felriadó asszonyka éles, rémült hangon süvöltötte:</w:t>
      </w:r>
    </w:p>
    <w:p>
      <w:pPr>
        <w:pStyle w:val="Csakszveg"/>
        <w:ind w:firstLine="709"/>
        <w:jc w:val="both"/>
        <w:rPr>
          <w:rFonts w:ascii="Times New Roman" w:hAnsi="Times New Roman" w:cs="Times New Roman"/>
          <w:sz w:val="24"/>
        </w:rPr>
      </w:pPr>
      <w:r>
        <w:rPr>
          <w:rFonts w:cs="Times New Roman" w:ascii="Times New Roman" w:hAnsi="Times New Roman"/>
          <w:sz w:val="24"/>
        </w:rPr>
        <w:t>- Emberek, ide-e-e! Itt ás a török!</w:t>
      </w:r>
    </w:p>
    <w:p>
      <w:pPr>
        <w:pStyle w:val="Csakszveg"/>
        <w:ind w:firstLine="709"/>
        <w:jc w:val="both"/>
        <w:rPr/>
      </w:pPr>
      <w:r>
        <w:rPr>
          <w:rFonts w:cs="Times New Roman" w:ascii="Times New Roman" w:hAnsi="Times New Roman"/>
          <w:sz w:val="24"/>
        </w:rPr>
        <w:t>Odarohant egy csapat surbankó. Nem Donatellához, hiszen nem ő rikoltott segítségért. A földönfutók közül néhányan elrohantak segítséget hívni. Donatella kezéből már kiugrott a dézsa, aztán feldőlt és a víz a fal tövében futó vízelvezető árok felé csorgott. Mintha leszállt volna a szivárvány a földre, úgy ragyogott a rózsaolaj. Donatella a futókra pillantott és észrevette közöttük Julikát. Vak dühében már szó sem jött ki a száján, csak fölkapta a nagy üres rózsaolajos üveget és teljes erejéből a lányhoz csapta. A nehéz flaska millió szilánkká zúzódott szét a kazamata homorú téglafalán és egy cserépdarab Julika arcába fúródott.</w:t>
      </w:r>
    </w:p>
    <w:p>
      <w:pPr>
        <w:pStyle w:val="Csakszveg"/>
        <w:ind w:firstLine="709"/>
        <w:jc w:val="both"/>
        <w:rPr>
          <w:rFonts w:ascii="Times New Roman" w:hAnsi="Times New Roman" w:cs="Times New Roman"/>
          <w:sz w:val="24"/>
        </w:rPr>
      </w:pPr>
      <w:r>
        <w:rPr>
          <w:rFonts w:cs="Times New Roman" w:ascii="Times New Roman" w:hAnsi="Times New Roman"/>
          <w:sz w:val="24"/>
        </w:rPr>
        <w:t>Julika arra kapta a fejét és egyszeriben mindent megértett. Teljes erejéből a surbankók után kezdett rohanni, hogy repült utána a szoknyája.</w:t>
      </w:r>
    </w:p>
    <w:p>
      <w:pPr>
        <w:pStyle w:val="Csakszveg"/>
        <w:ind w:firstLine="709"/>
        <w:jc w:val="both"/>
        <w:rPr/>
      </w:pPr>
      <w:r>
        <w:rPr>
          <w:rFonts w:cs="Times New Roman" w:ascii="Times New Roman" w:hAnsi="Times New Roman"/>
          <w:sz w:val="24"/>
        </w:rPr>
        <w:t>- Legények! Annak a boszorkánynak a lába alatt van az igazi veszedelem! Rózsaolajat öntött a vízre!</w:t>
      </w:r>
    </w:p>
    <w:p>
      <w:pPr>
        <w:pStyle w:val="Csakszveg"/>
        <w:ind w:firstLine="709"/>
        <w:jc w:val="both"/>
        <w:rPr/>
      </w:pPr>
      <w:r>
        <w:rPr>
          <w:rFonts w:cs="Times New Roman" w:ascii="Times New Roman" w:hAnsi="Times New Roman"/>
          <w:sz w:val="24"/>
        </w:rPr>
        <w:t>- Szaladj csak, szaladj, te ócska zsoldos kurva! Már az Atyaúristen sem mentheti meg a bosszúmtól Kőszeget! - rikoltozott Donatella eszelősen kifordult szemekkel. - Már a talpam alatt rúgják a földet a lagumdzsik fejszéi! Tízig sem számolsz és...</w:t>
      </w:r>
    </w:p>
    <w:p>
      <w:pPr>
        <w:pStyle w:val="Csakszveg"/>
        <w:ind w:firstLine="709"/>
        <w:jc w:val="both"/>
        <w:rPr>
          <w:rFonts w:ascii="Times New Roman" w:hAnsi="Times New Roman" w:cs="Times New Roman"/>
          <w:sz w:val="24"/>
        </w:rPr>
      </w:pPr>
      <w:r>
        <w:rPr>
          <w:rFonts w:cs="Times New Roman" w:ascii="Times New Roman" w:hAnsi="Times New Roman"/>
          <w:sz w:val="24"/>
        </w:rPr>
        <w:t>Szomszédjai kétségbeesett sikoltozással ugráltak talpra, s lódultak mellőle jobbra és balra a kazamata közeli fordulói felé.</w:t>
      </w:r>
    </w:p>
    <w:p>
      <w:pPr>
        <w:pStyle w:val="Csakszveg"/>
        <w:ind w:firstLine="709"/>
        <w:jc w:val="both"/>
        <w:rPr/>
      </w:pPr>
      <w:r>
        <w:rPr>
          <w:rFonts w:cs="Times New Roman" w:ascii="Times New Roman" w:hAnsi="Times New Roman"/>
          <w:sz w:val="24"/>
        </w:rPr>
        <w:t>A kazamata közepén csak Donatella állott, mozdulatlanul, két karját eszelős nevetéssel az ég fele tárva, mint aki elrepülni készül.</w:t>
      </w:r>
    </w:p>
    <w:p>
      <w:pPr>
        <w:pStyle w:val="Csakszveg"/>
        <w:ind w:firstLine="709"/>
        <w:jc w:val="both"/>
        <w:rPr>
          <w:rFonts w:ascii="Times New Roman" w:hAnsi="Times New Roman" w:cs="Times New Roman"/>
          <w:sz w:val="24"/>
        </w:rPr>
      </w:pPr>
      <w:r>
        <w:rPr>
          <w:rFonts w:cs="Times New Roman" w:ascii="Times New Roman" w:hAnsi="Times New Roman"/>
          <w:sz w:val="24"/>
        </w:rPr>
        <w:t>Julika szinte repült fölfele a várudvarra vezető lépcsőkön:</w:t>
      </w:r>
    </w:p>
    <w:p>
      <w:pPr>
        <w:pStyle w:val="Csakszveg"/>
        <w:ind w:firstLine="709"/>
        <w:jc w:val="both"/>
        <w:rPr>
          <w:rFonts w:ascii="Times New Roman" w:hAnsi="Times New Roman" w:cs="Times New Roman"/>
          <w:sz w:val="24"/>
        </w:rPr>
      </w:pPr>
      <w:r>
        <w:rPr>
          <w:rFonts w:cs="Times New Roman" w:ascii="Times New Roman" w:hAnsi="Times New Roman"/>
          <w:sz w:val="24"/>
        </w:rPr>
        <w:t>- Segít-s-é-é-é-g! Segíts-é-é-é-g! A török már a kazamatánk alatt ás!</w:t>
      </w:r>
    </w:p>
    <w:p>
      <w:pPr>
        <w:pStyle w:val="Csakszveg"/>
        <w:ind w:firstLine="709"/>
        <w:jc w:val="both"/>
        <w:rPr/>
      </w:pPr>
      <w:r>
        <w:rPr>
          <w:rFonts w:cs="Times New Roman" w:ascii="Times New Roman" w:hAnsi="Times New Roman"/>
          <w:sz w:val="24"/>
        </w:rPr>
        <w:t>Mindenfelől emberek rohantak hozzá. Az Öreg-vár felől már szerszámokat markolva surbankó csapat robogott feléjük. Valahonnan lélekszakadva Mátyás gazda rohant ide, és két karját széttárva feltartóztatta őket:</w:t>
      </w:r>
    </w:p>
    <w:p>
      <w:pPr>
        <w:pStyle w:val="Csakszveg"/>
        <w:ind w:firstLine="709"/>
        <w:jc w:val="both"/>
        <w:rPr/>
      </w:pPr>
      <w:r>
        <w:rPr>
          <w:rFonts w:cs="Times New Roman" w:ascii="Times New Roman" w:hAnsi="Times New Roman"/>
          <w:sz w:val="24"/>
        </w:rPr>
        <w:t>- Állj! Sehova sem mentek! Rohanjatok vissza a nyugati falra! Ordítsátok, ahogy a torkotokon kifér: „Mindenki meneküljön a két torony közül! Ti pedig lapuljatok a kastély nyugati falához!”</w:t>
      </w:r>
    </w:p>
    <w:p>
      <w:pPr>
        <w:pStyle w:val="Csakszveg"/>
        <w:ind w:firstLine="709"/>
        <w:jc w:val="both"/>
        <w:rPr/>
      </w:pPr>
      <w:r>
        <w:rPr>
          <w:rFonts w:cs="Times New Roman" w:ascii="Times New Roman" w:hAnsi="Times New Roman"/>
          <w:sz w:val="24"/>
        </w:rPr>
        <w:t>Julika a várudvar kútjához támolyogott. Úgy érezte, kiszáradt torkában eltörik a gégéje, ha csak még egyet nyel szárazon. Innia kell, különben itt hal meg. Tíz ujja görcsösen kapaszkodott a kút kőkávájába, de a vedret már nem tudta megfogni. Aléltan a várudvar köveire omlott.</w:t>
      </w:r>
    </w:p>
    <w:p>
      <w:pPr>
        <w:pStyle w:val="Csakszveg"/>
        <w:ind w:firstLine="709"/>
        <w:jc w:val="both"/>
        <w:rPr/>
      </w:pPr>
      <w:r>
        <w:rPr>
          <w:rFonts w:cs="Times New Roman" w:ascii="Times New Roman" w:hAnsi="Times New Roman"/>
          <w:sz w:val="24"/>
        </w:rPr>
        <w:t>Abban a minutumban nyílott meg a nyugati várfal alatt a föld. A roppant kőtömbökből rakott külső fal tizenöt öl hosszúságban a levegőbe szökkent, mint egy egértől megrémült afrikai elefánt. A levegőben további darabokra robbant és a mindenséget betöltötték a süvöltő kövek. A föld gyomrából égig lobbanó lángoszlop csapott ki. Mind a négy torony megtántorodott. A megbillenő bástyákon odébb korcsolyáztak a földbe ásott ágyúk. Halálra lapították, a falhoz mázolva a megdöbbent fiatal pattantyúsokat. Mint száraz őszi falevelek a viharban, röpködtek a fallal együtt felrobbant polgárőrök. Aki eddig tán szendergett a város vagy a vár többi részén, most felpattant, fegyveréhez kapott. Öklével dörgölte ki szeméből a kurta álmot, és nem akarta elhinni, amit látott: a várnak nem volt nyugati fala! Eltűnt.</w:t>
      </w:r>
    </w:p>
    <w:p>
      <w:pPr>
        <w:pStyle w:val="Csakszveg"/>
        <w:ind w:firstLine="709"/>
        <w:jc w:val="both"/>
        <w:rPr>
          <w:rFonts w:ascii="Times New Roman" w:hAnsi="Times New Roman" w:cs="Times New Roman"/>
          <w:sz w:val="24"/>
        </w:rPr>
      </w:pPr>
      <w:r>
        <w:rPr>
          <w:rFonts w:cs="Times New Roman" w:ascii="Times New Roman" w:hAnsi="Times New Roman"/>
          <w:sz w:val="24"/>
        </w:rPr>
        <w:t>A helyén mély szakadék tátongott, egyszintben a várárok háborgó vizével.</w:t>
      </w:r>
    </w:p>
    <w:p>
      <w:pPr>
        <w:pStyle w:val="Csakszveg"/>
        <w:ind w:firstLine="709"/>
        <w:jc w:val="both"/>
        <w:rPr/>
      </w:pPr>
      <w:r>
        <w:rPr>
          <w:rFonts w:cs="Times New Roman" w:ascii="Times New Roman" w:hAnsi="Times New Roman"/>
          <w:sz w:val="24"/>
        </w:rPr>
        <w:t>A hánytorgó várárok vizének tükrén száz és ezer fekete dinnye úszott a falszakadás felé. Fogaik közé harapva villogott a mezítelen pengéjű görbe kard. Az árok túlsó partján mámorosan őrjöngő török tisztek csapata tüzelte heves harci kiáltásokkal rohamra az óriási réshez közelgő társait: - Illeri! Előre!</w:t>
      </w:r>
    </w:p>
    <w:p>
      <w:pPr>
        <w:pStyle w:val="Csakszveg"/>
        <w:ind w:firstLine="709"/>
        <w:jc w:val="both"/>
        <w:rPr>
          <w:rFonts w:ascii="Times New Roman" w:hAnsi="Times New Roman" w:cs="Times New Roman"/>
          <w:sz w:val="24"/>
        </w:rPr>
      </w:pPr>
      <w:r>
        <w:rPr>
          <w:rFonts w:cs="Times New Roman" w:ascii="Times New Roman" w:hAnsi="Times New Roman"/>
          <w:sz w:val="24"/>
        </w:rPr>
        <w:t>- Alla-a-ah! Allah!</w:t>
      </w:r>
    </w:p>
    <w:p>
      <w:pPr>
        <w:pStyle w:val="Csakszveg"/>
        <w:ind w:firstLine="709"/>
        <w:jc w:val="both"/>
        <w:rPr/>
      </w:pPr>
      <w:r>
        <w:rPr>
          <w:rFonts w:cs="Times New Roman" w:ascii="Times New Roman" w:hAnsi="Times New Roman"/>
          <w:sz w:val="24"/>
        </w:rPr>
        <w:t>Kicsivel előtte Nikolica a Belső-vár déli szárnyában lévő szobában csizmástól, ruhástól leheveredett az ágyra.</w:t>
      </w:r>
    </w:p>
    <w:p>
      <w:pPr>
        <w:pStyle w:val="Csakszveg"/>
        <w:ind w:firstLine="709"/>
        <w:jc w:val="both"/>
        <w:rPr/>
      </w:pPr>
      <w:r>
        <w:rPr>
          <w:rFonts w:cs="Times New Roman" w:ascii="Times New Roman" w:hAnsi="Times New Roman"/>
          <w:sz w:val="24"/>
        </w:rPr>
        <w:t>- Csak egy pillanatra dőlök le, életem! - simogatta meg gyengéden a fölébe hajló Potentiána megsápadt, lesoványodott arcát, és már félálomban kerengve mormolta:</w:t>
      </w:r>
    </w:p>
    <w:p>
      <w:pPr>
        <w:pStyle w:val="Csakszveg"/>
        <w:ind w:firstLine="709"/>
        <w:jc w:val="both"/>
        <w:rPr>
          <w:rFonts w:ascii="Times New Roman" w:hAnsi="Times New Roman" w:cs="Times New Roman"/>
          <w:sz w:val="24"/>
        </w:rPr>
      </w:pPr>
      <w:r>
        <w:rPr>
          <w:rFonts w:cs="Times New Roman" w:ascii="Times New Roman" w:hAnsi="Times New Roman"/>
          <w:sz w:val="24"/>
        </w:rPr>
        <w:t>- Feltétlenül kelts föl, ha...</w:t>
      </w:r>
    </w:p>
    <w:p>
      <w:pPr>
        <w:pStyle w:val="Csakszveg"/>
        <w:ind w:firstLine="709"/>
        <w:jc w:val="both"/>
        <w:rPr/>
      </w:pPr>
      <w:r>
        <w:rPr>
          <w:rFonts w:cs="Times New Roman" w:ascii="Times New Roman" w:hAnsi="Times New Roman"/>
          <w:sz w:val="24"/>
        </w:rPr>
        <w:t>Egy minutumra az a kép jelent meg előtte, amint Mihály mester összerántja a hurkot Kelemen Svenda Jácint nyakán. Kicsi szusszantással adott hálát az istennek, amiért a város Júdásának lefoghatták a kezét. „Quot servi, tot hostes!” - gondolta kihagyó aggyal: „Ahány cseléd, annyi fizetett ellenség! Az isten verje meg haló porában is! Majdnem elveszejtette Kőszeget!”</w:t>
      </w:r>
    </w:p>
    <w:p>
      <w:pPr>
        <w:pStyle w:val="Csakszveg"/>
        <w:ind w:firstLine="709"/>
        <w:jc w:val="both"/>
        <w:rPr/>
      </w:pPr>
      <w:r>
        <w:rPr>
          <w:rFonts w:cs="Times New Roman" w:ascii="Times New Roman" w:hAnsi="Times New Roman"/>
          <w:sz w:val="24"/>
        </w:rPr>
        <w:t>Az eget-földet megrázó dördüléskor odébb lóduló ágya kivetette magából a várkapitányt, mint Jónás prófétát a bibliabéli cethal. A szék is felborult, amelyre letette a kardját, a sisakját, mellvértjét. Az egész világot elborító fekete por és füstfellegben csak a csörömpölésükről sejdítette, hol-merre keresse őket?</w:t>
      </w:r>
    </w:p>
    <w:p>
      <w:pPr>
        <w:pStyle w:val="Csakszveg"/>
        <w:ind w:firstLine="709"/>
        <w:jc w:val="both"/>
        <w:rPr>
          <w:rFonts w:ascii="Times New Roman" w:hAnsi="Times New Roman" w:cs="Times New Roman"/>
          <w:sz w:val="24"/>
        </w:rPr>
      </w:pPr>
      <w:r>
        <w:rPr>
          <w:rFonts w:cs="Times New Roman" w:ascii="Times New Roman" w:hAnsi="Times New Roman"/>
          <w:sz w:val="24"/>
        </w:rPr>
        <w:t>Elmondhatta magáról, hogy nagy szerencséje volt. A szörnyű légnyomás a mennyezettől a földig érő ablakokat belökte a szobába. Ha Nikolica véletlenül kifele gurul ágyából a bezuhanó, súlyos ablaktok tüstént véres lepénnyé lapítják.</w:t>
      </w:r>
    </w:p>
    <w:p>
      <w:pPr>
        <w:pStyle w:val="Csakszveg"/>
        <w:ind w:firstLine="709"/>
        <w:jc w:val="both"/>
        <w:rPr/>
      </w:pPr>
      <w:r>
        <w:rPr>
          <w:rFonts w:cs="Times New Roman" w:ascii="Times New Roman" w:hAnsi="Times New Roman"/>
          <w:sz w:val="24"/>
        </w:rPr>
        <w:t>Az egyszerre ellobbant temérdek puskapor éles bíborsárga lángja majdnem megvakította, pedig mélyen, lecsukott szemhéjjal aludt. Fölpattant a padlóról, fölkapta a sisakját, a tokjából magától kirepült súlyos kardját és az ajtó helyén tátongó réshez csörtetett. A szerteszét repült máriaüveg-ablakszemek cserepein keresztül lepillantott a mélybe.</w:t>
      </w:r>
    </w:p>
    <w:p>
      <w:pPr>
        <w:pStyle w:val="Csakszveg"/>
        <w:ind w:firstLine="709"/>
        <w:jc w:val="both"/>
        <w:rPr/>
      </w:pPr>
      <w:r>
        <w:rPr>
          <w:rFonts w:cs="Times New Roman" w:ascii="Times New Roman" w:hAnsi="Times New Roman"/>
          <w:sz w:val="24"/>
        </w:rPr>
        <w:t>Hátborzongató látvány tárult elébe. Vagy tizenöt ölnyi hosszúságban eltűnt a háromölnyi széles és ötölnyi magas várfal! Föld és portölcsér kavargott a helyén, s sziklatömbök, hatalmas földrögök zuhantak tompa dübbenésekkel a helyére, visszaérkezve a magasból, ahova a felrobbant óriás akna röpítette őket.</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t emberek álltak! Kőszegi polgárőrök és földönfutók!” - zakatolta a szíve. - Hová lettetek, szerencsétlenek? - Akkor már az apróbb kődarabok és hantok hullottak vissza az égből. - Egy árva pitykegomb se maradt meg belőlük!</w:t>
      </w:r>
    </w:p>
    <w:p>
      <w:pPr>
        <w:pStyle w:val="Csakszveg"/>
        <w:ind w:firstLine="709"/>
        <w:jc w:val="both"/>
        <w:rPr/>
      </w:pPr>
      <w:r>
        <w:rPr>
          <w:rFonts w:cs="Times New Roman" w:ascii="Times New Roman" w:hAnsi="Times New Roman"/>
          <w:sz w:val="24"/>
        </w:rPr>
        <w:t>Amíg lerohant a belső lépcsőn, megdöbbenve látta: a várkastélyban egyetlen ép ablakszem sincs. A fal a padlótól a mennyezetig több helyütt megrepedt. Akkora volt a pusztulás, mintha földrengés rázta volna meg Kőszeget. Amerre elhaladt a folyosón, mindenütt megverte kardja markolatgombjával az ajtókat, amelyek mögött, mint sózott heringek a hordókban, fáradt emberek aludtak.</w:t>
      </w:r>
    </w:p>
    <w:p>
      <w:pPr>
        <w:pStyle w:val="Csakszveg"/>
        <w:ind w:firstLine="709"/>
        <w:jc w:val="both"/>
        <w:rPr>
          <w:rFonts w:ascii="Times New Roman" w:hAnsi="Times New Roman" w:cs="Times New Roman"/>
          <w:sz w:val="24"/>
        </w:rPr>
      </w:pPr>
      <w:r>
        <w:rPr>
          <w:rFonts w:cs="Times New Roman" w:ascii="Times New Roman" w:hAnsi="Times New Roman"/>
          <w:sz w:val="24"/>
        </w:rPr>
        <w:t>- Talpra, hé! - bömbölte Nikolica. - A nyugati várfalra mindenki!</w:t>
      </w:r>
    </w:p>
    <w:p>
      <w:pPr>
        <w:pStyle w:val="Csakszveg"/>
        <w:ind w:firstLine="709"/>
        <w:jc w:val="both"/>
        <w:rPr/>
      </w:pPr>
      <w:r>
        <w:rPr>
          <w:rFonts w:cs="Times New Roman" w:ascii="Times New Roman" w:hAnsi="Times New Roman"/>
          <w:sz w:val="24"/>
        </w:rPr>
        <w:t>Forintos uram később, egy nyugodt órában elmondotta, hogy alig valamivel a robbanás előtt ballagott át a Pattantyús-Toronyból a Bozsoki-Toronyba. A kazamatákba akart bekukkantani, hogy megnézze, mi újság? A később levegőbe röpített falszakaszon emberek beszélgettek. Arra emlékezett a pattantyús mester: egyvalaki harsányan nevetett, másvalaki pedig nótát dudorászott.</w:t>
      </w:r>
    </w:p>
    <w:p>
      <w:pPr>
        <w:pStyle w:val="Csakszveg"/>
        <w:ind w:firstLine="709"/>
        <w:jc w:val="both"/>
        <w:rPr/>
      </w:pPr>
      <w:r>
        <w:rPr>
          <w:rFonts w:cs="Times New Roman" w:ascii="Times New Roman" w:hAnsi="Times New Roman"/>
          <w:sz w:val="24"/>
        </w:rPr>
        <w:t>Már a vár udvarán állott, háttal a várfalnak, és látta: égővörös és citromsárga lángoszlop lövellt föl a mélyből. Szikla- és földörvény kavargott a nyugati várfal helyén. Azután a légnyomás feldöntötte testét és nekihengergette a kastély keleti falának.</w:t>
      </w:r>
    </w:p>
    <w:p>
      <w:pPr>
        <w:pStyle w:val="Csakszveg"/>
        <w:ind w:firstLine="709"/>
        <w:jc w:val="both"/>
        <w:rPr/>
      </w:pPr>
      <w:r>
        <w:rPr>
          <w:rFonts w:cs="Times New Roman" w:ascii="Times New Roman" w:hAnsi="Times New Roman"/>
          <w:sz w:val="24"/>
        </w:rPr>
        <w:t>A nyugati fallal együtt az egész napmívesrotta eltűnt, Rottmeisterükkel, Herschner Johann városi tanácsúrral együtt. Mátyás gazda emlékezett arra is, hogy legutoljára Herschner urammal beszélt, a Pattantyús-Toronynak támaszkodva. Hívta kedves hívét, a tanácsurat, tartson vele a kazamatába, nézzenek körül együtt. Herschner uram mosolyogva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A Rottmeisternek a rottája mellett a helye! Menjen csak Forintos uram! Én itt maradok velük! - Ha vele tart a kazamatába: életben marad szegény jó tanácsúr.</w:t>
      </w:r>
    </w:p>
    <w:p>
      <w:pPr>
        <w:pStyle w:val="Csakszveg"/>
        <w:ind w:firstLine="709"/>
        <w:jc w:val="both"/>
        <w:rPr/>
      </w:pPr>
      <w:r>
        <w:rPr>
          <w:rFonts w:cs="Times New Roman" w:ascii="Times New Roman" w:hAnsi="Times New Roman"/>
          <w:sz w:val="24"/>
        </w:rPr>
        <w:t>A falszakadásba Jurisich ért elsőnek.</w:t>
      </w:r>
    </w:p>
    <w:p>
      <w:pPr>
        <w:pStyle w:val="Csakszveg"/>
        <w:ind w:firstLine="709"/>
        <w:jc w:val="both"/>
        <w:rPr/>
      </w:pPr>
      <w:r>
        <w:rPr>
          <w:rFonts w:cs="Times New Roman" w:ascii="Times New Roman" w:hAnsi="Times New Roman"/>
          <w:sz w:val="24"/>
        </w:rPr>
        <w:t>A várárokból akkor mászott a partra az első csuromvíz török: annak a „hatodik vágással” egyetlen suhintással csapta el a fejét. Hej, ha egyszer a bal vállgödör magasába emelt nehéz, egyenes zsoldoskard lezúg, az előtt ember nem áll meg! Nem csak az első török fejét vitte le a súlyos, borotvaéles penge; tőből elcsapta a második pogány karját is, aki épp társa oltalmára lódult volna. A pogány kardot markoló jobbja a fegyverrel együtt csobbant a várárok vizébe és utána tántorodott a gazdája is. Nikolica szúrt, vágott és döfött. Majd meg az ellene irányzott egri kilidzscsapásokat hárította el félelmetes pontossággal. Úgy pörgött ide-oda a falrésben, mint egy szélmalomnak a viharban elszabadult vitorlája. A megdöbbent törökök babonás rémülettel azt hitték: a gyehenna öléből pattant elő egy gonosz Dív, és az állja útjukat.</w:t>
      </w:r>
    </w:p>
    <w:p>
      <w:pPr>
        <w:pStyle w:val="Csakszveg"/>
        <w:ind w:firstLine="709"/>
        <w:jc w:val="both"/>
        <w:rPr/>
      </w:pPr>
      <w:r>
        <w:rPr>
          <w:rFonts w:cs="Times New Roman" w:ascii="Times New Roman" w:hAnsi="Times New Roman"/>
          <w:sz w:val="24"/>
        </w:rPr>
        <w:t>Nikolica nem érzett félelmet. Pedig a várárok vizéből egyre több ozmanli kapaszkodott partra. Nem félt, mert el volt rá szánva, ha kell, itt hal meg, de amíg él, a falszakadáson át egyetlen pogány sem jut be a várba!</w:t>
      </w:r>
    </w:p>
    <w:p>
      <w:pPr>
        <w:pStyle w:val="Csakszveg"/>
        <w:ind w:firstLine="709"/>
        <w:jc w:val="both"/>
        <w:rPr/>
      </w:pPr>
      <w:r>
        <w:rPr>
          <w:rFonts w:cs="Times New Roman" w:ascii="Times New Roman" w:hAnsi="Times New Roman"/>
          <w:sz w:val="24"/>
        </w:rPr>
        <w:t>Jobbról is, balról is kőszegiek sereglettek melléje. Erre-arra sújtottak az alabárdok, mint futó gyerek kezében a pörgettyűs szélkerék. Ujjnyira Jurisich arca mellett zúgott el egy kocsirúd-lándzsa, egyszerre nyársalva föl három egymás mögött álló, sorára várakozó törököt. Nikolica kapta el a lándzsa gazdáját, különben magukkal rántották volna az árokba a megölt törökök. Most a lándzsások meg az alabárdosok remekeltek és arattak. Már akkor agyondöfték a törököket, amikor még ki sem kászálódtak a várárok vizéből. Az eltalált ozmánok bugyborogva merültek alá a mélybe.</w:t>
      </w:r>
    </w:p>
    <w:p>
      <w:pPr>
        <w:pStyle w:val="Csakszveg"/>
        <w:ind w:firstLine="709"/>
        <w:jc w:val="both"/>
        <w:rPr/>
      </w:pPr>
      <w:r>
        <w:rPr>
          <w:rFonts w:cs="Times New Roman" w:ascii="Times New Roman" w:hAnsi="Times New Roman"/>
          <w:sz w:val="24"/>
        </w:rPr>
        <w:t>Egyszerre csak jéghideg víz folyt a csizmája szárába. Ki hinné, Nikolica ennek határtalanul örült. Miért? Ebből tudta meg, sikerült a fergeteges erővel rohamozó törököket a várárok széléig visszaszorítaniok.</w:t>
      </w:r>
    </w:p>
    <w:p>
      <w:pPr>
        <w:pStyle w:val="Csakszveg"/>
        <w:ind w:firstLine="709"/>
        <w:jc w:val="both"/>
        <w:rPr>
          <w:rFonts w:ascii="Times New Roman" w:hAnsi="Times New Roman" w:cs="Times New Roman"/>
          <w:sz w:val="24"/>
        </w:rPr>
      </w:pPr>
      <w:r>
        <w:rPr>
          <w:rFonts w:cs="Times New Roman" w:ascii="Times New Roman" w:hAnsi="Times New Roman"/>
          <w:sz w:val="24"/>
        </w:rPr>
        <w:t>És azért is boldog volt, mert eddig veszettül dörögtek a janicsár mesterlövészek tüfenkjei, de most már elnémultak a meteriszek céllövő bajnokai. Nem tehettek másként, hisz golyóik most már tulajdon társaikat találták volna el a kőszegi gyaurok helyett.</w:t>
      </w:r>
    </w:p>
    <w:p>
      <w:pPr>
        <w:pStyle w:val="Csakszveg"/>
        <w:ind w:firstLine="709"/>
        <w:jc w:val="both"/>
        <w:rPr/>
      </w:pPr>
      <w:r>
        <w:rPr>
          <w:rFonts w:cs="Times New Roman" w:ascii="Times New Roman" w:hAnsi="Times New Roman"/>
          <w:sz w:val="24"/>
        </w:rPr>
        <w:t>Így is legalább harminc kőszegi halott és súlyos sebesült hevert Nikolica körül, akiknek java részével még a janicsárok fegyvere végzett. Tudta, azokat a golyókat mind őnéki szánták a tüfenkcsik. Sajnos, a posztósüveg nem védi meg az ember fejét, és ha valakit közülük mellen talált a diónagyságú janicsár-golyó: annak a hátán jött ki, tenyérnyi húst és bordákat is kiszakítva. „Ember volt ez mindegyik magáért!” - gondolta meghatottan Jurisich. Azután már az elesett társaiért érzett égő bosszú lódította a karját, amikor súlyos kardjával kettéhasított egy gángó török gyalogot.</w:t>
      </w:r>
    </w:p>
    <w:p>
      <w:pPr>
        <w:pStyle w:val="Csakszveg"/>
        <w:ind w:firstLine="709"/>
        <w:jc w:val="both"/>
        <w:rPr/>
      </w:pPr>
      <w:r>
        <w:rPr>
          <w:rFonts w:cs="Times New Roman" w:ascii="Times New Roman" w:hAnsi="Times New Roman"/>
          <w:sz w:val="24"/>
        </w:rPr>
        <w:t>Ahogy a szeme lassan megszokta a teliholdas éjfélből lassan hajnali derengésbe váltó szürke mindenséget, meghőkölve vette észre: igazi, mély krátertölcsér tátong a felrobbantott várfalszakasz helyén! Vagy kétölnyi magasból kellett magát levetnie annak, testi épségét kockáztatva, aki őmellette akart viaskodni a törökökkel. És mégis, minduntalan hallotta az elszánt, súlyos huppanásokat, ahogy valaki a meredek falú szakadék pereméről a falszakadásba döndült. Mérhetetlen boldogság töltötte el ilyenkor.</w:t>
      </w:r>
    </w:p>
    <w:p>
      <w:pPr>
        <w:pStyle w:val="Csakszveg"/>
        <w:ind w:firstLine="709"/>
        <w:jc w:val="both"/>
        <w:rPr/>
      </w:pPr>
      <w:r>
        <w:rPr>
          <w:rFonts w:cs="Times New Roman" w:ascii="Times New Roman" w:hAnsi="Times New Roman"/>
          <w:sz w:val="24"/>
        </w:rPr>
        <w:t>Ugyanakkor már hosszabb ideje furcsa lármát hallott a feje fölül. Mintha távoli mennydörgés zúgna valahol. Lehet, hogy vihar közeledik? Mindegy, hogy mi az! Most itt kell helytállni.</w:t>
      </w:r>
    </w:p>
    <w:p>
      <w:pPr>
        <w:pStyle w:val="Csakszveg"/>
        <w:ind w:firstLine="709"/>
        <w:jc w:val="both"/>
        <w:rPr/>
      </w:pPr>
      <w:r>
        <w:rPr>
          <w:rFonts w:cs="Times New Roman" w:ascii="Times New Roman" w:hAnsi="Times New Roman"/>
          <w:sz w:val="24"/>
        </w:rPr>
        <w:t>Amikor lassan hajnallá szürkült az éji sötét, Jurisich megdöbbenve látta: a török észbe kapott. Már nemcsak a falszakadás helyén rohamoz - ahogyan eddig cselekedte -, hanem megpróbál a rés mellett, két oldalon, a falakon fölkapaszkodni. Csak akkor oldódott nehéz, fojtogató szorongása, amikor észrevette, hogy holtan hullanak alá a magasból a pogányok!</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ála néked, Mátyás gazda! Ott is méltóképpen fogadják tehát a hívatlan látogatókat!” Érezte azt is, hogy reng a föld a lába alatt.</w:t>
      </w:r>
    </w:p>
    <w:p>
      <w:pPr>
        <w:pStyle w:val="Csakszveg"/>
        <w:ind w:firstLine="709"/>
        <w:jc w:val="both"/>
        <w:rPr/>
      </w:pPr>
      <w:r>
        <w:rPr>
          <w:rFonts w:cs="Times New Roman" w:ascii="Times New Roman" w:hAnsi="Times New Roman"/>
          <w:sz w:val="24"/>
        </w:rPr>
        <w:t>Ekkor világosodott meg előtte a rejtély. Mátyás gazda a falszakadás mögött árkot ásatott és gátat hányatott föl a kikerülő földből. Már a tompa mennydörgés titkát is megfejtette Nikolica. A Pattantyúsok Gyöngye a várpincéből és a Belváros környező házainak pincéiből odagörgettetett minden nagy, üres hordót. A hordókat fölállították, a tetejüket beverték, az aljukat megrakták kövekkel, majd telilapátolták földdel. Azután több sorban egymás mellé állogatták őket. Jöttek a kovácsok, ácsok, és nagy, erős vaskapcsokkal egymáshoz kapcsolták őket.</w:t>
      </w:r>
    </w:p>
    <w:p>
      <w:pPr>
        <w:pStyle w:val="Csakszveg"/>
        <w:ind w:firstLine="709"/>
        <w:jc w:val="both"/>
        <w:rPr/>
      </w:pPr>
      <w:r>
        <w:rPr>
          <w:rFonts w:cs="Times New Roman" w:ascii="Times New Roman" w:hAnsi="Times New Roman"/>
          <w:sz w:val="24"/>
        </w:rPr>
        <w:t>Hála Forintos uram félelmetes eszének, új várfal épült a háta mögött, amely tökéletesen elreteszelte a falszakadást. „Uramjézus! Mi is lenne belőlünk, ha nem adtad volna mellém ezt a lángeszű tűzmestert! Aki mindig tudja, mit kell csinálnia! Aki mindig idejében terem ott, ahol baj van és mindig a lehető legjobban oldja meg a legkínosabb helyzeteket is!”</w:t>
      </w:r>
    </w:p>
    <w:p>
      <w:pPr>
        <w:pStyle w:val="Csakszveg"/>
        <w:ind w:firstLine="709"/>
        <w:jc w:val="both"/>
        <w:rPr/>
      </w:pPr>
      <w:r>
        <w:rPr>
          <w:rFonts w:cs="Times New Roman" w:ascii="Times New Roman" w:hAnsi="Times New Roman"/>
          <w:sz w:val="24"/>
        </w:rPr>
        <w:t>Ám amíg a fejük fölött elkészült a gát, addig is helyt kellett állniok. Már nem érezte a karját és zsibbadtak a tagjai. A gerince egyetlen sajgó tűzoszlop volt. Úgy érezte, ha még egyszer megmozdul: kettéroppan, mint egy elszáradt gally az erdőn, amelyre véletlen ráhágott valaki. Aztán fölordított és a földre zuhant. Összeharapta a fogait, hogy a vér is kiserkedt az ínyéből és megint lezúgott a súlyos zsoldoskard! És megint és megint és megint! Csak magában káromkodott, dalmátul, de irtózatosan kicifrázva, ahogy a csikós számadó pillangózza ki a karikás ostorát. Ahányszor káromkodott, picit mindig megkönnyült.</w:t>
      </w:r>
    </w:p>
    <w:p>
      <w:pPr>
        <w:pStyle w:val="Csakszveg"/>
        <w:ind w:firstLine="709"/>
        <w:jc w:val="both"/>
        <w:rPr/>
      </w:pPr>
      <w:r>
        <w:rPr>
          <w:rFonts w:cs="Times New Roman" w:ascii="Times New Roman" w:hAnsi="Times New Roman"/>
          <w:sz w:val="24"/>
        </w:rPr>
        <w:t>A sós veríték a szemébe folyt. Úgy érezte, kimarja és hunyorognia kell. Pedig nem hunyhatja le a szemét. Nem eresztheti le a kardját, hogy véres keze fejével kitörölje verítékét a szemgödréből, nem! Üt, vág, döf, hárít, kanyarít, suhint, és tágul a közeléből a pogány, mintha maga Allah termett volna előtte. Magával ragad mindenkit: a polgárőrök és a földönfutók önmagukat múlják fölül.</w:t>
      </w:r>
    </w:p>
    <w:p>
      <w:pPr>
        <w:pStyle w:val="Csakszveg"/>
        <w:ind w:firstLine="709"/>
        <w:jc w:val="both"/>
        <w:rPr>
          <w:rFonts w:ascii="Times New Roman" w:hAnsi="Times New Roman" w:cs="Times New Roman"/>
          <w:sz w:val="24"/>
        </w:rPr>
      </w:pPr>
      <w:r>
        <w:rPr>
          <w:rFonts w:cs="Times New Roman" w:ascii="Times New Roman" w:hAnsi="Times New Roman"/>
          <w:sz w:val="24"/>
        </w:rPr>
        <w:t>Ó, mintha a hétfejű sárkány terpeszkedett volna el a falszakadásban, amelynek hiába vágják le a fejét, mindig új nől helyette! Nem, nem! Nikolica érzi: itt és ma, ha megfeszül a török, akkor sem tud betörni!</w:t>
      </w:r>
    </w:p>
    <w:p>
      <w:pPr>
        <w:pStyle w:val="Csakszveg"/>
        <w:ind w:firstLine="709"/>
        <w:jc w:val="both"/>
        <w:rPr/>
      </w:pPr>
      <w:r>
        <w:rPr>
          <w:rFonts w:cs="Times New Roman" w:ascii="Times New Roman" w:hAnsi="Times New Roman"/>
          <w:sz w:val="24"/>
        </w:rPr>
        <w:t>Pedig megint a falig szorítja őket az ötödik török roham hulláma. Amikor a háta a puszta kastélyföldet érte, új erő öntötte el. Bal kezébe kapta a kardját, és hegyibe, újra! Adj neki! Épp átdöfött egy törököt, amikor rettenetes üvöltés ütötte meg a fülét.</w:t>
      </w:r>
    </w:p>
    <w:p>
      <w:pPr>
        <w:pStyle w:val="Csakszveg"/>
        <w:ind w:firstLine="709"/>
        <w:jc w:val="both"/>
        <w:rPr>
          <w:rFonts w:ascii="Times New Roman" w:hAnsi="Times New Roman" w:cs="Times New Roman"/>
          <w:sz w:val="24"/>
        </w:rPr>
      </w:pPr>
      <w:r>
        <w:rPr>
          <w:rFonts w:cs="Times New Roman" w:ascii="Times New Roman" w:hAnsi="Times New Roman"/>
          <w:sz w:val="24"/>
        </w:rPr>
        <w:t>Önkéntelen a magasba kapta a fejét.</w:t>
      </w:r>
    </w:p>
    <w:p>
      <w:pPr>
        <w:pStyle w:val="Csakszveg"/>
        <w:ind w:firstLine="709"/>
        <w:jc w:val="both"/>
        <w:rPr>
          <w:rFonts w:ascii="Times New Roman" w:hAnsi="Times New Roman" w:cs="Times New Roman"/>
          <w:sz w:val="24"/>
        </w:rPr>
      </w:pPr>
      <w:r>
        <w:rPr>
          <w:rFonts w:cs="Times New Roman" w:ascii="Times New Roman" w:hAnsi="Times New Roman"/>
          <w:sz w:val="24"/>
        </w:rPr>
        <w:t>Az állva maradt falcsonkok tetején árnyékok jelentek meg. „Atyaúristen! Sikerült volna felvergődniök a törököknek?”</w:t>
      </w:r>
    </w:p>
    <w:p>
      <w:pPr>
        <w:pStyle w:val="Csakszveg"/>
        <w:ind w:firstLine="709"/>
        <w:jc w:val="both"/>
        <w:rPr>
          <w:rFonts w:ascii="Times New Roman" w:hAnsi="Times New Roman" w:cs="Times New Roman"/>
          <w:sz w:val="24"/>
        </w:rPr>
      </w:pPr>
      <w:r>
        <w:rPr>
          <w:rFonts w:cs="Times New Roman" w:ascii="Times New Roman" w:hAnsi="Times New Roman"/>
          <w:sz w:val="24"/>
        </w:rPr>
        <w:t>De tüstént látta: nem pogányok azok:</w:t>
      </w:r>
    </w:p>
    <w:p>
      <w:pPr>
        <w:pStyle w:val="Csakszveg"/>
        <w:ind w:firstLine="709"/>
        <w:jc w:val="both"/>
        <w:rPr/>
      </w:pPr>
      <w:r>
        <w:rPr>
          <w:rFonts w:cs="Times New Roman" w:ascii="Times New Roman" w:hAnsi="Times New Roman"/>
          <w:sz w:val="24"/>
        </w:rPr>
        <w:t>Szoknyák, kötények, fejkötők lobognak a magasban: „Úristen!” - dobbant nagyot Nikolica szíve: „A kőszegi asszonynép!” Látta, lángoló olaj, forró víz, olvasztott szurok zúdult a magasból a falakra kapaszkodó pogányok nyakába! Üvöltve hanyatlottak alá a lángoló, leforrázott törökök a várárok vizébe. Csak akkor szorult el egy pillanatra a szíve, amikor felismerte a kavargó asszonyi sokadalomban Potentiánát, a feleségét.</w:t>
      </w:r>
    </w:p>
    <w:p>
      <w:pPr>
        <w:pStyle w:val="Csakszveg"/>
        <w:ind w:firstLine="709"/>
        <w:jc w:val="both"/>
        <w:rPr>
          <w:rFonts w:ascii="Times New Roman" w:hAnsi="Times New Roman" w:cs="Times New Roman"/>
          <w:sz w:val="24"/>
        </w:rPr>
      </w:pPr>
      <w:r>
        <w:rPr>
          <w:rFonts w:cs="Times New Roman" w:ascii="Times New Roman" w:hAnsi="Times New Roman"/>
          <w:sz w:val="24"/>
        </w:rPr>
        <w:t>- Jézusom, segélj! Csak baja ne essék! - nyögött föl Nikolica, és szíven szúrt egy reárontó törököt.</w:t>
      </w:r>
    </w:p>
    <w:p>
      <w:pPr>
        <w:pStyle w:val="Csakszveg"/>
        <w:ind w:firstLine="709"/>
        <w:jc w:val="both"/>
        <w:rPr/>
      </w:pPr>
      <w:r>
        <w:rPr>
          <w:rFonts w:cs="Times New Roman" w:ascii="Times New Roman" w:hAnsi="Times New Roman"/>
          <w:sz w:val="24"/>
        </w:rPr>
        <w:t>Akkor fájdalmas jajszó ütötte meg a fülét. Csak annyit látott: a mellette harcoló Krámer János uram mellébe török gerely fúródott. Az alabárd kihullott a polgárok kapitányának elerőtlenedett markából. Ide-oda vergődött még, aztán holtan hullt a földre. A várkapitány fölrezzent. Látta a török diadalittasan vigyorgó pofáját; még lökött is egyet a gerelye végén! Vagy már ki akarja rántani? Lesüvöltött a tíz font súlyú penge, és a török feje a magasba ugrott. S mintha nem értené, hogy mi történt, még pillogott egy kicsit. Jurisich őrjöngő dühvel döfölte a fejetlen tetemet. Aztán szétvetette két lábát a polgárok kapitányának holtteste fölött, hogy senki a halott hőshöz ne férkőzhessen a törökök közül! Hogy a fejét el ne csaphassák, diadaljelül.</w:t>
      </w:r>
    </w:p>
    <w:p>
      <w:pPr>
        <w:pStyle w:val="Csakszveg"/>
        <w:ind w:firstLine="709"/>
        <w:jc w:val="both"/>
        <w:rPr/>
      </w:pPr>
      <w:r>
        <w:rPr>
          <w:rFonts w:cs="Times New Roman" w:ascii="Times New Roman" w:hAnsi="Times New Roman"/>
          <w:sz w:val="24"/>
        </w:rPr>
        <w:t>- Ach, Du armer Johann! - bődült el odébb a városbíró, és hirtelen ötlettel keresztbe fordította az alabárdja nyelét. Egyszerre négy meglepett törököt taszított heves lendülettel a várárok vizébe. Balról hirtelen egy szálfatermetű kőszegi asszonyság toppant Nikolica mellé: Krámerné! Egy gazdátlan kőtörőbunkót kapott föl a földről és szétloccsantotta egy pogány fejét.</w:t>
      </w:r>
    </w:p>
    <w:p>
      <w:pPr>
        <w:pStyle w:val="Csakszveg"/>
        <w:ind w:firstLine="709"/>
        <w:jc w:val="both"/>
        <w:rPr/>
      </w:pPr>
      <w:r>
        <w:rPr>
          <w:rFonts w:cs="Times New Roman" w:ascii="Times New Roman" w:hAnsi="Times New Roman"/>
          <w:sz w:val="24"/>
        </w:rPr>
        <w:t>- Nesztek! Az uramért! - lihegte zokogva, de a vértől iszamos nyelű bunkó az ütés lendületétől kirepült a kezéből. Frau Krámer megtántorodtában belebotlott az ura elejtett alabárdjába. Akkor azt kapta föl és azzal ütötte-vágta a pogányt, ahol érte. Nem tudott semmi mást mondani, mindig csak ugyanazt:</w:t>
      </w:r>
    </w:p>
    <w:p>
      <w:pPr>
        <w:pStyle w:val="Csakszveg"/>
        <w:ind w:firstLine="709"/>
        <w:jc w:val="both"/>
        <w:rPr/>
      </w:pPr>
      <w:r>
        <w:rPr>
          <w:rFonts w:cs="Times New Roman" w:ascii="Times New Roman" w:hAnsi="Times New Roman"/>
          <w:sz w:val="24"/>
        </w:rPr>
        <w:t>- Nesztek! Az uramért!</w:t>
      </w:r>
    </w:p>
    <w:p>
      <w:pPr>
        <w:pStyle w:val="Csakszveg"/>
        <w:ind w:firstLine="709"/>
        <w:jc w:val="both"/>
        <w:rPr/>
      </w:pPr>
      <w:r>
        <w:rPr>
          <w:rFonts w:cs="Times New Roman" w:ascii="Times New Roman" w:hAnsi="Times New Roman"/>
          <w:sz w:val="24"/>
        </w:rPr>
        <w:t>Egyszerre vagy negyven plundrás, öklelőlándzsás, fejszés földönfutó toppant Nikolicáék közé. Hús szakadt, csont reccsent, ahova odavágtak, s akit goromba fegyverük eltalált, felüvöltött és eldőlt. Oda ordított nekik a pokoli kavarodásban:</w:t>
      </w:r>
    </w:p>
    <w:p>
      <w:pPr>
        <w:pStyle w:val="Csakszveg"/>
        <w:ind w:firstLine="709"/>
        <w:jc w:val="both"/>
        <w:rPr>
          <w:rFonts w:ascii="Times New Roman" w:hAnsi="Times New Roman" w:cs="Times New Roman"/>
          <w:sz w:val="24"/>
        </w:rPr>
      </w:pPr>
      <w:r>
        <w:rPr>
          <w:rFonts w:cs="Times New Roman" w:ascii="Times New Roman" w:hAnsi="Times New Roman"/>
          <w:sz w:val="24"/>
        </w:rPr>
        <w:t>- Üsd, vágd! Nem apád! - És a török araszról araszra szorult vissza ismét a vizesárok felé. Először észre sem vette, hogy egy gerely Frau Krámernek a nyakába fúródott. Csak amikor szegény asszony holtan a lábai elé esett, akkor vette észre, hogy mi történt.</w:t>
      </w:r>
    </w:p>
    <w:p>
      <w:pPr>
        <w:pStyle w:val="Csakszveg"/>
        <w:ind w:firstLine="709"/>
        <w:jc w:val="both"/>
        <w:rPr>
          <w:rFonts w:ascii="Times New Roman" w:hAnsi="Times New Roman" w:cs="Times New Roman"/>
          <w:sz w:val="24"/>
        </w:rPr>
      </w:pPr>
      <w:r>
        <w:rPr>
          <w:rFonts w:cs="Times New Roman" w:ascii="Times New Roman" w:hAnsi="Times New Roman"/>
          <w:sz w:val="24"/>
        </w:rPr>
        <w:t>- Frau Johanna! - hördült föl Jurisich és kardja markolatán ismét kezet cserélt. Ez megint a jobbja, amit már nem is érzett az elébb. Atyaúristen, irgalmazz annak a pogánynak, aki most Nikolica elébe kerül! Előbb jobbra, aztán balra kanyarított, vállmagasságból! Az iszonyú ütésekbe beléadta teljes erejét, testének súlyát, lendületét. Üvöltve tágultak előle a törökök, és még boldog lehetett az, aki élve zubbant a vízbe!</w:t>
      </w:r>
    </w:p>
    <w:p>
      <w:pPr>
        <w:pStyle w:val="Csakszveg"/>
        <w:ind w:firstLine="709"/>
        <w:jc w:val="both"/>
        <w:rPr>
          <w:rFonts w:ascii="Times New Roman" w:hAnsi="Times New Roman" w:cs="Times New Roman"/>
          <w:sz w:val="24"/>
        </w:rPr>
      </w:pPr>
      <w:r>
        <w:rPr>
          <w:rFonts w:cs="Times New Roman" w:ascii="Times New Roman" w:hAnsi="Times New Roman"/>
          <w:sz w:val="24"/>
        </w:rPr>
        <w:t>Ki tudja, hogyan végződött volna a falszakadásnál zajló iszonyú ostrom, mert a vizesárok túlsó partján egy turma janicsár emelte puskáját a fedezetlenül maradt kőszegiek felé. Nikolicáék feje fölött Mátyás gazda retteneteseket üvöltött:</w:t>
      </w:r>
    </w:p>
    <w:p>
      <w:pPr>
        <w:pStyle w:val="Csakszveg"/>
        <w:ind w:firstLine="709"/>
        <w:jc w:val="both"/>
        <w:rPr>
          <w:rFonts w:ascii="Times New Roman" w:hAnsi="Times New Roman" w:cs="Times New Roman"/>
          <w:sz w:val="24"/>
        </w:rPr>
      </w:pPr>
      <w:r>
        <w:rPr>
          <w:rFonts w:cs="Times New Roman" w:ascii="Times New Roman" w:hAnsi="Times New Roman"/>
          <w:sz w:val="24"/>
        </w:rPr>
        <w:t>- Feküdj!</w:t>
      </w:r>
    </w:p>
    <w:p>
      <w:pPr>
        <w:pStyle w:val="Csakszveg"/>
        <w:ind w:firstLine="709"/>
        <w:jc w:val="both"/>
        <w:rPr>
          <w:rFonts w:ascii="Times New Roman" w:hAnsi="Times New Roman" w:cs="Times New Roman"/>
          <w:sz w:val="24"/>
        </w:rPr>
      </w:pPr>
      <w:r>
        <w:rPr>
          <w:rFonts w:cs="Times New Roman" w:ascii="Times New Roman" w:hAnsi="Times New Roman"/>
          <w:sz w:val="24"/>
        </w:rPr>
        <w:t>A szinte vezényszóra elvágódó kőszegi őrség feje fölött vagy száz janicsárgolyó csapódott a puszta hordófalba. Egy emelettel magasabban pedig - borzalmas dördüléssel - az odahurcolt „Belzebúb” okádta a halált a janicsár lövészek közé. Tompa robajjal meteriszek dőltek össze, és a levegőeget betöltő, süvöltöző vasreszelék úgy sodorta szét a jaszauljaik korbács-csattogtatására kényszeredetten, lassan ismét rohamra gyülekező törököket, mint vihar a szállingózó hópihéket.</w:t>
      </w:r>
    </w:p>
    <w:p>
      <w:pPr>
        <w:pStyle w:val="Csakszveg"/>
        <w:ind w:firstLine="709"/>
        <w:jc w:val="both"/>
        <w:rPr>
          <w:rFonts w:ascii="Times New Roman" w:hAnsi="Times New Roman" w:cs="Times New Roman"/>
          <w:sz w:val="24"/>
        </w:rPr>
      </w:pPr>
      <w:r>
        <w:rPr>
          <w:rFonts w:cs="Times New Roman" w:ascii="Times New Roman" w:hAnsi="Times New Roman"/>
          <w:sz w:val="24"/>
        </w:rPr>
        <w:t>- Nikolica uram! Ide, ide! - hangzott a magasból a sürgetés, és köteleken hosszú lajtorják ereszkedtek alá. A falszakadásból úgy mászott kifele mindenki, mint a mókusok, ha vadmacska elől menekülnek.</w:t>
      </w:r>
    </w:p>
    <w:p>
      <w:pPr>
        <w:pStyle w:val="Csakszveg"/>
        <w:ind w:firstLine="709"/>
        <w:jc w:val="both"/>
        <w:rPr>
          <w:rFonts w:ascii="Times New Roman" w:hAnsi="Times New Roman" w:cs="Times New Roman"/>
          <w:sz w:val="24"/>
        </w:rPr>
      </w:pPr>
      <w:r>
        <w:rPr>
          <w:rFonts w:cs="Times New Roman" w:ascii="Times New Roman" w:hAnsi="Times New Roman"/>
          <w:sz w:val="24"/>
        </w:rPr>
        <w:t>Nikolica utolsónak maradt.</w:t>
      </w:r>
    </w:p>
    <w:p>
      <w:pPr>
        <w:pStyle w:val="Csakszveg"/>
        <w:ind w:firstLine="709"/>
        <w:jc w:val="both"/>
        <w:rPr/>
      </w:pPr>
      <w:r>
        <w:rPr>
          <w:rFonts w:cs="Times New Roman" w:ascii="Times New Roman" w:hAnsi="Times New Roman"/>
          <w:sz w:val="24"/>
        </w:rPr>
        <w:t>Még egy pillantást vetett a kiürült mezőre, a vizesárokra, amelyet szorosan egymás mellé keveredett török és magyar holttestek borítottak. Táncolt a víz tükre, himbálództak rajta a pogány holttestek.</w:t>
      </w:r>
    </w:p>
    <w:p>
      <w:pPr>
        <w:pStyle w:val="Csakszveg"/>
        <w:ind w:firstLine="709"/>
        <w:jc w:val="both"/>
        <w:rPr>
          <w:rFonts w:ascii="Times New Roman" w:hAnsi="Times New Roman" w:cs="Times New Roman"/>
          <w:sz w:val="24"/>
        </w:rPr>
      </w:pPr>
      <w:r>
        <w:rPr>
          <w:rFonts w:cs="Times New Roman" w:ascii="Times New Roman" w:hAnsi="Times New Roman"/>
          <w:sz w:val="24"/>
        </w:rPr>
        <w:t>Hány?</w:t>
      </w:r>
    </w:p>
    <w:p>
      <w:pPr>
        <w:pStyle w:val="Csakszveg"/>
        <w:ind w:firstLine="709"/>
        <w:jc w:val="both"/>
        <w:rPr>
          <w:rFonts w:ascii="Times New Roman" w:hAnsi="Times New Roman" w:cs="Times New Roman"/>
          <w:sz w:val="24"/>
        </w:rPr>
      </w:pPr>
      <w:r>
        <w:rPr>
          <w:rFonts w:cs="Times New Roman" w:ascii="Times New Roman" w:hAnsi="Times New Roman"/>
          <w:sz w:val="24"/>
        </w:rPr>
        <w:t>Száz? Ezer? Kétezer? Ki tudná megszámlálni. Amikor Nikolica fellépett a lajtorjára és mindkét kezével megfogódzkodott, a tűzmester ingerülten lekiáltott:</w:t>
      </w:r>
    </w:p>
    <w:p>
      <w:pPr>
        <w:pStyle w:val="Csakszveg"/>
        <w:ind w:firstLine="709"/>
        <w:jc w:val="both"/>
        <w:rPr/>
      </w:pPr>
      <w:r>
        <w:rPr>
          <w:rFonts w:cs="Times New Roman" w:ascii="Times New Roman" w:hAnsi="Times New Roman"/>
          <w:sz w:val="24"/>
        </w:rPr>
        <w:t>- Kapaszkodjék nagyságod! Nincs most idő nézelődni! - Felrántották a várkapitányt a magasba, a létrával együtt.</w:t>
      </w:r>
    </w:p>
    <w:p>
      <w:pPr>
        <w:pStyle w:val="Csakszveg"/>
        <w:ind w:firstLine="709"/>
        <w:jc w:val="both"/>
        <w:rPr/>
      </w:pPr>
      <w:r>
        <w:rPr>
          <w:rFonts w:cs="Times New Roman" w:ascii="Times New Roman" w:hAnsi="Times New Roman"/>
          <w:sz w:val="24"/>
        </w:rPr>
        <w:t>Fönt Jurisich odalépett a frissiben épült torlasz oltalmában Forintos Mátyás elé és megilletődötten azt mondta:</w:t>
      </w:r>
    </w:p>
    <w:p>
      <w:pPr>
        <w:pStyle w:val="Csakszveg"/>
        <w:ind w:firstLine="709"/>
        <w:jc w:val="both"/>
        <w:rPr>
          <w:rFonts w:ascii="Times New Roman" w:hAnsi="Times New Roman" w:cs="Times New Roman"/>
          <w:sz w:val="24"/>
        </w:rPr>
      </w:pPr>
      <w:r>
        <w:rPr>
          <w:rFonts w:cs="Times New Roman" w:ascii="Times New Roman" w:hAnsi="Times New Roman"/>
          <w:sz w:val="24"/>
        </w:rPr>
        <w:t>- Ha kigyelmed nincsen, Kőszeg már a töröké!</w:t>
      </w:r>
    </w:p>
    <w:p>
      <w:pPr>
        <w:pStyle w:val="Csakszveg"/>
        <w:ind w:firstLine="709"/>
        <w:jc w:val="both"/>
        <w:rPr/>
      </w:pPr>
      <w:r>
        <w:rPr>
          <w:rFonts w:cs="Times New Roman" w:ascii="Times New Roman" w:hAnsi="Times New Roman"/>
          <w:sz w:val="24"/>
        </w:rPr>
        <w:t>- Nikolica uram, megszégyenít! Ha nagyságodék nem tartóztatják fel az ostromlókat, mi idefent nem tudtuk volna a gátat megépíteni!</w:t>
      </w:r>
    </w:p>
    <w:p>
      <w:pPr>
        <w:pStyle w:val="Csakszveg"/>
        <w:ind w:firstLine="709"/>
        <w:jc w:val="both"/>
        <w:rPr/>
      </w:pPr>
      <w:r>
        <w:rPr>
          <w:rFonts w:cs="Times New Roman" w:ascii="Times New Roman" w:hAnsi="Times New Roman"/>
          <w:sz w:val="24"/>
        </w:rPr>
        <w:t>A két erős férfikéz keményen összefonódott. És mindegyikük - a másikra büszkén! - elmosolyodott.</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yanúsan mély volt a csend Kőszeg körül. A csúnyán megsebzett török oroszlán némán nyalogatta sebeit. Nikolica és Mátyás gazda békésen beszélgetve ballagott bástyától bástyáig.</w:t>
      </w:r>
    </w:p>
    <w:p>
      <w:pPr>
        <w:pStyle w:val="Csakszveg"/>
        <w:ind w:firstLine="709"/>
        <w:jc w:val="both"/>
        <w:rPr/>
      </w:pPr>
      <w:r>
        <w:rPr>
          <w:rFonts w:cs="Times New Roman" w:ascii="Times New Roman" w:hAnsi="Times New Roman"/>
          <w:sz w:val="24"/>
        </w:rPr>
        <w:t>- Hát léket kapott a hajónk, tűzmester uram! - mormolta a kapitány csöndesen. - Nem tudom, kibír-e még egy kemény vihart?</w:t>
      </w:r>
    </w:p>
    <w:p>
      <w:pPr>
        <w:pStyle w:val="Csakszveg"/>
        <w:ind w:firstLine="709"/>
        <w:jc w:val="both"/>
        <w:rPr/>
      </w:pPr>
      <w:r>
        <w:rPr>
          <w:rFonts w:cs="Times New Roman" w:ascii="Times New Roman" w:hAnsi="Times New Roman"/>
          <w:sz w:val="24"/>
        </w:rPr>
        <w:t>- Dum spiro, spero! - felelte konokul a tűzmester. - Amíg élek, remélek! Az itáliai tüzéroskolában erre tanítottak bennünket! A nürnbergi tüzérakadémián pedig két másik, fontos dologra. Az egyik „Ruhe ist die erste Soldaten-Pflicht!” Vagyis: „A nyugalom a katona első számú kötelessége.” A másik: „Ha elfogy a puskaporod, még mindig ott van a döröklőd!” - Elhallgatott, de látszott rajta, nagyon szúrja valami az oldalát. - Ez a nagy bökkenő, Nikolica uram! Ugyancsak fogytán van a puskaporunk! Ezután már alaposan meg kell gondolnunk: elsüssünk-e egy-egy ágyút?! Márpedig, ha elnémulnak az én tűzokádó bronzsárkányaim: ezt a derék kő-teknősbékát könnyűszerrel a hátára tudja fordítani a török! Megvallom, én már csak egyedül abban bizakodom, hogy Őfelsége szíve végül mégiscsak megesik rajtunk, és Francl úrfival legalább egy egész kocsikaraván puskaport küldet nekünk!</w:t>
      </w:r>
    </w:p>
    <w:p>
      <w:pPr>
        <w:pStyle w:val="Csakszveg"/>
        <w:ind w:firstLine="709"/>
        <w:jc w:val="both"/>
        <w:rPr>
          <w:rFonts w:ascii="Times New Roman" w:hAnsi="Times New Roman" w:cs="Times New Roman"/>
          <w:sz w:val="24"/>
        </w:rPr>
      </w:pPr>
      <w:r>
        <w:rPr>
          <w:rFonts w:cs="Times New Roman" w:ascii="Times New Roman" w:hAnsi="Times New Roman"/>
          <w:sz w:val="24"/>
        </w:rPr>
        <w:t>Nikolica komor csüggedtséggel, tagadón lóbálta a fejét.</w:t>
      </w:r>
    </w:p>
    <w:p>
      <w:pPr>
        <w:pStyle w:val="Csakszveg"/>
        <w:ind w:firstLine="709"/>
        <w:jc w:val="both"/>
        <w:rPr/>
      </w:pPr>
      <w:r>
        <w:rPr>
          <w:rFonts w:cs="Times New Roman" w:ascii="Times New Roman" w:hAnsi="Times New Roman"/>
          <w:sz w:val="24"/>
        </w:rPr>
        <w:t>- Ez a világon az egyetlen dolog, amiben ne reménykedjék! Jól ismer kigyelmed, én hű barát és hű cseléd vagyok. Amióta Ferdinánd urunk szolgálatába szegődtem, bármelyik pillanatban meg tudnék halni érte. Most is. De ha ebben a pillanatban, valami csoda folytán négyszemközt maradhatnék vele a Burgban, hát...</w:t>
      </w:r>
    </w:p>
    <w:p>
      <w:pPr>
        <w:pStyle w:val="Csakszveg"/>
        <w:ind w:firstLine="709"/>
        <w:jc w:val="both"/>
        <w:rPr>
          <w:rFonts w:ascii="Times New Roman" w:hAnsi="Times New Roman" w:cs="Times New Roman"/>
          <w:sz w:val="24"/>
        </w:rPr>
      </w:pPr>
      <w:r>
        <w:rPr>
          <w:rFonts w:cs="Times New Roman" w:ascii="Times New Roman" w:hAnsi="Times New Roman"/>
          <w:sz w:val="24"/>
        </w:rPr>
        <w:t>Nagyon feszítette a harag az oldalát, mégsem mondta ki, mire gondolt.</w:t>
      </w:r>
    </w:p>
    <w:p>
      <w:pPr>
        <w:pStyle w:val="Csakszveg"/>
        <w:ind w:firstLine="709"/>
        <w:jc w:val="both"/>
        <w:rPr/>
      </w:pPr>
      <w:r>
        <w:rPr>
          <w:rFonts w:cs="Times New Roman" w:ascii="Times New Roman" w:hAnsi="Times New Roman"/>
          <w:sz w:val="24"/>
        </w:rPr>
        <w:t>- Hadd legyek megint én a szentségtörő! - dörmögte csöndesen a pattantyúsok gyöngye: - Majd kimondom én! Úgy érzi: jól meg tudná pofozni! Vagy a csizmája orrával fenéken tudná rúgni! Nagyságodnak még végiggondolni is borzasztó ezt a tömény felségsértést, ugyi? Uram Istenem! Még hogy Jurisich Nikolica tettleg bántalmazza felséges királyát? Brrr!... - rázkódott össze a vicekapitány. Egymásra néztek és mindketten elkezdtek nevetni.</w:t>
      </w:r>
    </w:p>
    <w:p>
      <w:pPr>
        <w:pStyle w:val="Csakszveg"/>
        <w:ind w:firstLine="709"/>
        <w:jc w:val="both"/>
        <w:rPr>
          <w:rFonts w:ascii="Times New Roman" w:hAnsi="Times New Roman" w:cs="Times New Roman"/>
          <w:sz w:val="24"/>
        </w:rPr>
      </w:pPr>
      <w:r>
        <w:rPr>
          <w:rFonts w:cs="Times New Roman" w:ascii="Times New Roman" w:hAnsi="Times New Roman"/>
          <w:sz w:val="24"/>
        </w:rPr>
        <w:t>- Szó, ami szó! - mondotta végül Nikolica. - Egy jó kis lecke nem ártana meg Őfelségének!</w:t>
      </w:r>
    </w:p>
    <w:p>
      <w:pPr>
        <w:pStyle w:val="Csakszveg"/>
        <w:ind w:firstLine="709"/>
        <w:jc w:val="both"/>
        <w:rPr/>
      </w:pPr>
      <w:r>
        <w:rPr>
          <w:rFonts w:cs="Times New Roman" w:ascii="Times New Roman" w:hAnsi="Times New Roman"/>
          <w:sz w:val="24"/>
        </w:rPr>
        <w:t>Sétálgatás közben újra odaértek a falszakadás környékére. Jurisich meglepetten tekintett a mélybe. A vár vizesárkán belül egy újabb, mély árok tátongott fel rá. Az ostrom viharában felhányt gátra sem lehetett ráismernie. Három sor, egymás mellé a földbe vert gerenda között, keményre döngölt föld sárgállott. És a párták helyét a földdel telilapátolt, jókora kövekkel megrakott boroshordók foglalták el.</w:t>
      </w:r>
    </w:p>
    <w:p>
      <w:pPr>
        <w:pStyle w:val="Csakszveg"/>
        <w:ind w:firstLine="709"/>
        <w:jc w:val="both"/>
        <w:rPr/>
      </w:pPr>
      <w:r>
        <w:rPr>
          <w:rFonts w:cs="Times New Roman" w:ascii="Times New Roman" w:hAnsi="Times New Roman"/>
          <w:sz w:val="24"/>
        </w:rPr>
        <w:t>- Mátyás gazda! Hát ezt meg hogyan, mikor és ki? - hápogott a kapitány és boldogan csapta össze a két kezét. A tűzmester kis ideig furcsán hallgatott.</w:t>
      </w:r>
    </w:p>
    <w:p>
      <w:pPr>
        <w:pStyle w:val="Csakszveg"/>
        <w:ind w:firstLine="709"/>
        <w:jc w:val="both"/>
        <w:rPr>
          <w:rFonts w:ascii="Times New Roman" w:hAnsi="Times New Roman" w:cs="Times New Roman"/>
          <w:sz w:val="24"/>
        </w:rPr>
      </w:pPr>
      <w:r>
        <w:rPr>
          <w:rFonts w:cs="Times New Roman" w:ascii="Times New Roman" w:hAnsi="Times New Roman"/>
          <w:sz w:val="24"/>
        </w:rPr>
        <w:t>- Megvallom, hogy itt azért is igyekeztem nagyon, mivel többszörösen is bűnösnek érzem magam, ha az aknarobbanásra gondolok!</w:t>
      </w:r>
    </w:p>
    <w:p>
      <w:pPr>
        <w:pStyle w:val="Csakszveg"/>
        <w:ind w:firstLine="709"/>
        <w:jc w:val="both"/>
        <w:rPr/>
      </w:pPr>
      <w:r>
        <w:rPr>
          <w:rFonts w:cs="Times New Roman" w:ascii="Times New Roman" w:hAnsi="Times New Roman"/>
          <w:sz w:val="24"/>
        </w:rPr>
        <w:t>- Ugyan már, Mátyás gazda! Mit tehet maga arról, hogy a törököknek a tizen-valahány aknájuk közül egyet mégiscsak sikerült felrobbantaniok?</w:t>
      </w:r>
    </w:p>
    <w:p>
      <w:pPr>
        <w:pStyle w:val="Csakszveg"/>
        <w:ind w:firstLine="709"/>
        <w:jc w:val="both"/>
        <w:rPr/>
      </w:pPr>
      <w:r>
        <w:rPr>
          <w:rFonts w:cs="Times New Roman" w:ascii="Times New Roman" w:hAnsi="Times New Roman"/>
          <w:sz w:val="24"/>
        </w:rPr>
        <w:t>- Köszönöm a vigasztalást, Nikolica uram, de még soha ekkora bűntudatot nem éreztem, mint éppen most! - Konokul a rendbehozott falszakaszra szegezte a szemét. - Nem hagy békén a gondolat: éppen azon a napon egyetlenegyszer sem jártam a kazamatában! Hogy miért nem, arra nem tudok választ adni, ha keresztre feszíttet is!</w:t>
      </w:r>
    </w:p>
    <w:p>
      <w:pPr>
        <w:pStyle w:val="Csakszveg"/>
        <w:ind w:firstLine="709"/>
        <w:jc w:val="both"/>
        <w:rPr>
          <w:rFonts w:ascii="Times New Roman" w:hAnsi="Times New Roman" w:cs="Times New Roman"/>
          <w:sz w:val="24"/>
        </w:rPr>
      </w:pPr>
      <w:r>
        <w:rPr>
          <w:rFonts w:cs="Times New Roman" w:ascii="Times New Roman" w:hAnsi="Times New Roman"/>
          <w:sz w:val="24"/>
        </w:rPr>
        <w:t>- Mátyás gazda! - fakadt ki Jurisich indulatosan: - Akarja, hogy mi ketten továbbra is a régi jó kenyeres pajtások maradjunk? Ha igen, akkor hagyja abba ezt az ostoba önsanyargatást!</w:t>
      </w:r>
    </w:p>
    <w:p>
      <w:pPr>
        <w:pStyle w:val="Csakszveg"/>
        <w:ind w:firstLine="709"/>
        <w:jc w:val="both"/>
        <w:rPr>
          <w:rFonts w:ascii="Times New Roman" w:hAnsi="Times New Roman" w:cs="Times New Roman"/>
          <w:sz w:val="24"/>
        </w:rPr>
      </w:pPr>
      <w:r>
        <w:rPr>
          <w:rFonts w:cs="Times New Roman" w:ascii="Times New Roman" w:hAnsi="Times New Roman"/>
          <w:sz w:val="24"/>
        </w:rPr>
        <w:t>De Forintos uram, mintha nem is hallotta volna, folytatta:</w:t>
      </w:r>
    </w:p>
    <w:p>
      <w:pPr>
        <w:pStyle w:val="Csakszveg"/>
        <w:ind w:firstLine="709"/>
        <w:jc w:val="both"/>
        <w:rPr/>
      </w:pPr>
      <w:r>
        <w:rPr>
          <w:rFonts w:cs="Times New Roman" w:ascii="Times New Roman" w:hAnsi="Times New Roman"/>
          <w:sz w:val="24"/>
        </w:rPr>
        <w:t>- Én eddig, emlékszik nagyságod, mindig csak jót mondtam a földönfutókra! De most, ha egy kis időm lesz, hogy az egész ügyet alaposan kivizsgáljam: szíjat hasítok annak a hátából, aki közülünk nem teljesítette a kötelességét a kazamatákban! Ha nem voltak vakok, akiket felvigyázónak állítottam, mindent látniok kellett volna! Hogy a nagyságos kisasszonyka vízzel teli, súlyos dézsája odébb ugrabugrál, mint egy óriási varangyos béka! Ott rontották a közelében a levegőt! És mégsem vett észre egyikük se semmit! Amikor pedig végre jelzést kaptunk, azt is megkésve és rossz helyről kaptuk! Ha nincs ez a drága kis szolgáló, a Julika, akkor tízszer ennyi a halottunk, Nikolica uram! És az az őrült Donatella még az utolsó pillanatban is csak azért árulta el magát, mert gyűlöletből a volt cselédlányához vágta az üres rózsaolajas üvegét! Bizony, nagyságos uram! Olyan ádáz bestia volt az a nemes kisasszony, hogy nála ezerszer ártatlanabbakat is felakasztottak!</w:t>
      </w:r>
    </w:p>
    <w:p>
      <w:pPr>
        <w:pStyle w:val="Csakszveg"/>
        <w:ind w:firstLine="709"/>
        <w:jc w:val="both"/>
        <w:rPr>
          <w:rFonts w:ascii="Times New Roman" w:hAnsi="Times New Roman" w:cs="Times New Roman"/>
          <w:sz w:val="24"/>
        </w:rPr>
      </w:pPr>
      <w:r>
        <w:rPr>
          <w:rFonts w:cs="Times New Roman" w:ascii="Times New Roman" w:hAnsi="Times New Roman"/>
          <w:sz w:val="24"/>
        </w:rPr>
        <w:t>Nikolicára is szokatlan tétovaság szakadt:</w:t>
      </w:r>
    </w:p>
    <w:p>
      <w:pPr>
        <w:pStyle w:val="Csakszveg"/>
        <w:ind w:firstLine="709"/>
        <w:jc w:val="both"/>
        <w:rPr/>
      </w:pPr>
      <w:r>
        <w:rPr>
          <w:rFonts w:cs="Times New Roman" w:ascii="Times New Roman" w:hAnsi="Times New Roman"/>
          <w:sz w:val="24"/>
        </w:rPr>
        <w:t>- És én még Julikára gyanakodtam, hogy talán csak rágalmazza az úrnőjét. Tudja kegyelmed, hogy Julika apját ennek a némbernek az apja öngyilkosságba kergette? Hogy szegénynek mindhárom bátyját kiirttatta? Ha pedig épségben megérjük az ostrom végét, Gelsey-Petheő uraság, aki János király tárnokmestere, biztosan elküldeti nékem Bécsből a méregpoharat a lánya halála miatt!</w:t>
      </w:r>
    </w:p>
    <w:p>
      <w:pPr>
        <w:pStyle w:val="Csakszveg"/>
        <w:ind w:firstLine="709"/>
        <w:jc w:val="both"/>
        <w:rPr>
          <w:rFonts w:ascii="Times New Roman" w:hAnsi="Times New Roman" w:cs="Times New Roman"/>
          <w:sz w:val="24"/>
        </w:rPr>
      </w:pPr>
      <w:r>
        <w:rPr>
          <w:rFonts w:cs="Times New Roman" w:ascii="Times New Roman" w:hAnsi="Times New Roman"/>
          <w:sz w:val="24"/>
        </w:rPr>
        <w:t>Akkor meg a pattantyús nevette el magát dühösen:</w:t>
      </w:r>
    </w:p>
    <w:p>
      <w:pPr>
        <w:pStyle w:val="Csakszveg"/>
        <w:ind w:firstLine="709"/>
        <w:jc w:val="both"/>
        <w:rPr/>
      </w:pPr>
      <w:r>
        <w:rPr>
          <w:rFonts w:cs="Times New Roman" w:ascii="Times New Roman" w:hAnsi="Times New Roman"/>
          <w:sz w:val="24"/>
        </w:rPr>
        <w:t>- Nézzenek oda! Nagyságod olyan ártatlan annak az alávaló, gyilkos némbernek a halálában, mint Ferdinánd király! Ki tudná bebizonyítani, hogy a kisasszony épp a kőszegi kazamatában pusztult el? Hiszen elsőként őt ölte meg az akna! Egyetlen hajtű vagy ruhagomb sem maradt meg belőle, uram! Ezt a véletlen szerencsétlenséget még Roggendorf generális sem tudná rábizonyítani nagyságodra!</w:t>
      </w:r>
    </w:p>
    <w:p>
      <w:pPr>
        <w:pStyle w:val="Csakszveg"/>
        <w:ind w:firstLine="709"/>
        <w:jc w:val="both"/>
        <w:rPr/>
      </w:pPr>
      <w:r>
        <w:rPr>
          <w:rFonts w:cs="Times New Roman" w:ascii="Times New Roman" w:hAnsi="Times New Roman"/>
          <w:sz w:val="24"/>
        </w:rPr>
        <w:t>- Gondolja, Mátyás gazda?! - harapdálta a szája szélét Nikolica. „Azt tudom, hogy ha nagyon utána kotorásznának, csúnyán megüthetném a bokámat! Hiszen mégiscsak én vagyok annak a várnak a kapitánya, amelyikben ez a leányzó meghalt! És a tulajdon fiam zavarta le őrséget állni a kazamatába!”</w:t>
      </w:r>
    </w:p>
    <w:p>
      <w:pPr>
        <w:pStyle w:val="Csakszveg"/>
        <w:ind w:firstLine="709"/>
        <w:jc w:val="both"/>
        <w:rPr>
          <w:rFonts w:ascii="Times New Roman" w:hAnsi="Times New Roman" w:cs="Times New Roman"/>
          <w:sz w:val="24"/>
        </w:rPr>
      </w:pPr>
      <w:r>
        <w:rPr>
          <w:rFonts w:cs="Times New Roman" w:ascii="Times New Roman" w:hAnsi="Times New Roman"/>
          <w:sz w:val="24"/>
        </w:rPr>
        <w:t>Sötéten nevetett Mátyás gazda:</w:t>
      </w:r>
    </w:p>
    <w:p>
      <w:pPr>
        <w:pStyle w:val="Csakszveg"/>
        <w:ind w:firstLine="709"/>
        <w:jc w:val="both"/>
        <w:rPr/>
      </w:pPr>
      <w:r>
        <w:rPr>
          <w:rFonts w:cs="Times New Roman" w:ascii="Times New Roman" w:hAnsi="Times New Roman"/>
          <w:sz w:val="24"/>
        </w:rPr>
        <w:t>- Ha a tárnokmester uram valamit el akar érni az udvarban, állítson először szavahihető tanúkat! Ugyan most nincsen egy árva vasam se, de tízezer aranyat fizetek minden egyes tanúért, akit Kőszegben talál!</w:t>
      </w:r>
    </w:p>
    <w:p>
      <w:pPr>
        <w:pStyle w:val="Csakszveg"/>
        <w:ind w:firstLine="709"/>
        <w:jc w:val="both"/>
        <w:rPr>
          <w:rFonts w:ascii="Times New Roman" w:hAnsi="Times New Roman" w:cs="Times New Roman"/>
          <w:sz w:val="24"/>
        </w:rPr>
      </w:pPr>
      <w:r>
        <w:rPr>
          <w:rFonts w:cs="Times New Roman" w:ascii="Times New Roman" w:hAnsi="Times New Roman"/>
          <w:sz w:val="24"/>
        </w:rPr>
        <w:t>Nikolica megfogta a pattantyúsa vállát és keményen megrázta:</w:t>
      </w:r>
    </w:p>
    <w:p>
      <w:pPr>
        <w:pStyle w:val="Csakszveg"/>
        <w:ind w:firstLine="709"/>
        <w:jc w:val="both"/>
        <w:rPr/>
      </w:pPr>
      <w:r>
        <w:rPr>
          <w:rFonts w:cs="Times New Roman" w:ascii="Times New Roman" w:hAnsi="Times New Roman"/>
          <w:sz w:val="24"/>
        </w:rPr>
        <w:t>- Mit szól hozzá, kigyelmed, hogy ezt is megértük? Cinkosok lettünk egy gyilkossági ügyben! Gondolta volna valaha?</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illanatban ijedten kiáltott fel:</w:t>
      </w:r>
    </w:p>
    <w:p>
      <w:pPr>
        <w:pStyle w:val="Csakszveg"/>
        <w:ind w:firstLine="709"/>
        <w:jc w:val="both"/>
        <w:rPr>
          <w:rFonts w:ascii="Times New Roman" w:hAnsi="Times New Roman" w:cs="Times New Roman"/>
          <w:sz w:val="24"/>
        </w:rPr>
      </w:pPr>
      <w:r>
        <w:rPr>
          <w:rFonts w:cs="Times New Roman" w:ascii="Times New Roman" w:hAnsi="Times New Roman"/>
          <w:sz w:val="24"/>
        </w:rPr>
        <w:t>- Nézze csak! A Fuxzagl-Torony kerengőjéről valaki kihajlik a sűrűsödő félhomályban és háromszor egymás után lámpát lenget! Még egy török spion garázdálkodna a városban?</w:t>
      </w:r>
    </w:p>
    <w:p>
      <w:pPr>
        <w:pStyle w:val="Csakszveg"/>
        <w:ind w:firstLine="709"/>
        <w:jc w:val="both"/>
        <w:rPr>
          <w:rFonts w:ascii="Times New Roman" w:hAnsi="Times New Roman" w:cs="Times New Roman"/>
          <w:sz w:val="24"/>
        </w:rPr>
      </w:pPr>
      <w:r>
        <w:rPr>
          <w:rFonts w:cs="Times New Roman" w:ascii="Times New Roman" w:hAnsi="Times New Roman"/>
          <w:sz w:val="24"/>
        </w:rPr>
        <w:t>Mátyás gazda megkönnyebbülten mosolyodott el:</w:t>
      </w:r>
    </w:p>
    <w:p>
      <w:pPr>
        <w:pStyle w:val="Csakszveg"/>
        <w:ind w:firstLine="709"/>
        <w:jc w:val="both"/>
        <w:rPr/>
      </w:pPr>
      <w:r>
        <w:rPr>
          <w:rFonts w:cs="Times New Roman" w:ascii="Times New Roman" w:hAnsi="Times New Roman"/>
          <w:sz w:val="24"/>
        </w:rPr>
        <w:t>- Csudát, Nikolica uram! Ez a dolog is az ezermester surbankók találmánya! Nappal zászlójelekkel üzennek a parókiában a laktanyájuknak, a sebesültvivőknek vagy a tűzoltóknak, éjszaka pedig... Majd egyszer elmondom, de ez a jelzés engem hív: rohanjak oda, mert török akna közelít a Rókafarok-Torony fele! Alázatos szolgája!</w:t>
      </w:r>
    </w:p>
    <w:p>
      <w:pPr>
        <w:pStyle w:val="Csakszveg"/>
        <w:ind w:firstLine="709"/>
        <w:jc w:val="both"/>
        <w:rPr>
          <w:rFonts w:ascii="Times New Roman" w:hAnsi="Times New Roman" w:cs="Times New Roman"/>
          <w:sz w:val="24"/>
        </w:rPr>
      </w:pPr>
      <w:r>
        <w:rPr>
          <w:rFonts w:cs="Times New Roman" w:ascii="Times New Roman" w:hAnsi="Times New Roman"/>
          <w:sz w:val="24"/>
        </w:rPr>
        <w:t>S elrohant.</w:t>
      </w:r>
    </w:p>
    <w:p>
      <w:pPr>
        <w:pStyle w:val="Csakszveg"/>
        <w:ind w:firstLine="709"/>
        <w:jc w:val="both"/>
        <w:rPr>
          <w:rFonts w:ascii="Times New Roman" w:hAnsi="Times New Roman" w:cs="Times New Roman"/>
          <w:sz w:val="24"/>
        </w:rPr>
      </w:pPr>
      <w:r>
        <w:rPr>
          <w:rFonts w:cs="Times New Roman" w:ascii="Times New Roman" w:hAnsi="Times New Roman"/>
          <w:sz w:val="24"/>
        </w:rPr>
        <w:t>Nicolica pedig szemét a Fuxzagl-Toronyra szegezve, hálás örömmel gondolt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ennyi ész szorult ezekbe a drága kölykekbe, Atyaúristen! Szerencsétlen királyunk nem tudja eldönteni, mi a kötelessége, de azért a legnagyobb bajban sem maradtam magamra! Eljött Kőszegre a föld egyszerű népe. A földönfutók száz- és. ezerfőnyi serege. Akiket ez a megszédített, vasnyakú városbíró be sem akart bocsátani a város falai mögé! Az a marha!”</w:t>
      </w:r>
    </w:p>
    <w:p>
      <w:pPr>
        <w:pStyle w:val="Csakszveg"/>
        <w:ind w:firstLine="709"/>
        <w:jc w:val="both"/>
        <w:rPr/>
      </w:pPr>
      <w:r>
        <w:rPr>
          <w:rFonts w:cs="Times New Roman" w:ascii="Times New Roman" w:hAnsi="Times New Roman"/>
          <w:sz w:val="24"/>
        </w:rPr>
        <w:t>Nem emlékezett rá, mikor imádkozott utoljára. Most forró fohászt küldött az egek urához, aki olyankor nyújtja ki a benne bízók felé segítő kezét, amikor úgy látszik: már sehonnan nem érkezhet hathatós segítsé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3.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a! - riadt fel mély álmából Potentiána az ura mellett. - Mennyi fakopács! Hallja őket kigyelmed is?</w:t>
      </w:r>
    </w:p>
    <w:p>
      <w:pPr>
        <w:pStyle w:val="Csakszveg"/>
        <w:ind w:firstLine="709"/>
        <w:jc w:val="both"/>
        <w:rPr>
          <w:rFonts w:ascii="Times New Roman" w:hAnsi="Times New Roman" w:cs="Times New Roman"/>
          <w:sz w:val="24"/>
        </w:rPr>
      </w:pPr>
      <w:r>
        <w:rPr>
          <w:rFonts w:cs="Times New Roman" w:ascii="Times New Roman" w:hAnsi="Times New Roman"/>
          <w:sz w:val="24"/>
        </w:rPr>
        <w:t>Nikolica ásítva, rosszkedvűen bólintott:</w:t>
      </w:r>
    </w:p>
    <w:p>
      <w:pPr>
        <w:pStyle w:val="Csakszveg"/>
        <w:ind w:firstLine="709"/>
        <w:jc w:val="both"/>
        <w:rPr/>
      </w:pPr>
      <w:r>
        <w:rPr>
          <w:rFonts w:cs="Times New Roman" w:ascii="Times New Roman" w:hAnsi="Times New Roman"/>
          <w:sz w:val="24"/>
        </w:rPr>
        <w:t>- Már régóta hallgatom, csak olyan édesdeden aludtál a vállamon, hogy nem volt szívem fölkeltselek! - Nadrágot húzott, csizmába bújt és a mosdótálhoz ballagott. A hideg vízben derékig megmosakodott. Amikor elkészült, a helyére rakott ablakhoz sétált, de közben is bosszúsan mormogott. - Az a baj, hogy ezeknek a harkályoknak nevük is van. Az egyiket Mehemednek hívják, a másikat Alinak, a harmincezrediket pedig talán Ferhádnak!</w:t>
      </w:r>
    </w:p>
    <w:p>
      <w:pPr>
        <w:pStyle w:val="Csakszveg"/>
        <w:ind w:firstLine="709"/>
        <w:jc w:val="both"/>
        <w:rPr>
          <w:rFonts w:ascii="Times New Roman" w:hAnsi="Times New Roman" w:cs="Times New Roman"/>
          <w:sz w:val="24"/>
        </w:rPr>
      </w:pPr>
      <w:r>
        <w:rPr>
          <w:rFonts w:cs="Times New Roman" w:ascii="Times New Roman" w:hAnsi="Times New Roman"/>
          <w:sz w:val="24"/>
        </w:rPr>
        <w:t>- Mit beszél kigyelmed? - álmélkodott a különös eszmefuttatást hallva Potentiána. - Egyetlen szavát sem értem!</w:t>
      </w:r>
    </w:p>
    <w:p>
      <w:pPr>
        <w:pStyle w:val="Csakszveg"/>
        <w:ind w:firstLine="709"/>
        <w:jc w:val="both"/>
        <w:rPr/>
      </w:pPr>
      <w:r>
        <w:rPr>
          <w:rFonts w:cs="Times New Roman" w:ascii="Times New Roman" w:hAnsi="Times New Roman"/>
          <w:sz w:val="24"/>
        </w:rPr>
        <w:t>- Mindjárt megmagyarázom, lelkem feleségem! Ibrahim szeraszkernek több a szerencséje, mint az esze! A hadakozás tudományához még csak nem is konyít! Egy újdonsült basi is különb katona nála! Megtudtam én még 1530-ban Isztambulban, hogy csak a Padisah különös vonzalma tartja meg őkelmét magas tisztségében! - Elhúzta a függönyt és kitekintett, de a zuhogó eső oly sűrű fátylat vont szobájuk ablaka elé, hogy nem láthatott el a török táborig. Mélyet sóhajtott. - Úgy látszik - balszerencsénkre! -, Ibrahim végre rádöbbent: mit kell tennie, ha Kőszeggel el akar bánni. Ha én ostromlom Kőszeget, már a város körültáborolásának második napján ezt teszem! Micsoda isteni szerencse, hogy sem a Padisah, sem Ibrahim nem ért igazán a hadviseléshez!</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 nem támad a török? És mi ez az őrjítő, folytonos kopácsolás?</w:t>
      </w:r>
    </w:p>
    <w:p>
      <w:pPr>
        <w:pStyle w:val="Csakszveg"/>
        <w:ind w:firstLine="709"/>
        <w:jc w:val="both"/>
        <w:rPr/>
      </w:pPr>
      <w:r>
        <w:rPr>
          <w:rFonts w:cs="Times New Roman" w:ascii="Times New Roman" w:hAnsi="Times New Roman"/>
          <w:sz w:val="24"/>
        </w:rPr>
        <w:t>Nikolica hátat fordított az ablaknak, s két karját mellén összefonva, nekidőlt a lehullott vakolatú, megrepedezett falnak.</w:t>
      </w:r>
    </w:p>
    <w:p>
      <w:pPr>
        <w:pStyle w:val="Csakszveg"/>
        <w:ind w:firstLine="709"/>
        <w:jc w:val="both"/>
        <w:rPr/>
      </w:pPr>
      <w:r>
        <w:rPr>
          <w:rFonts w:cs="Times New Roman" w:ascii="Times New Roman" w:hAnsi="Times New Roman"/>
          <w:sz w:val="24"/>
        </w:rPr>
        <w:t>- Az történt, életem, hogy Szulejmán az egész seregét kikergette a Kőszeg körüli rengetegbe, fákat döntögetni, rőzsét gyűjteni! Be akarja tölteni fával és rőzsével a Kőszeg köré vont várárkot, amellyel másként sehogy sem tud boldogulni! Ha Szulejmán terve sikerül, tizenkét légió lángpallosú arkangyal sem tudja többé megakadályozni! És ami a legszomorúbb: tervének végrehajtásában sehogysem tudom feltartóztatni a pogányt!</w:t>
      </w:r>
    </w:p>
    <w:p>
      <w:pPr>
        <w:pStyle w:val="Csakszveg"/>
        <w:ind w:firstLine="709"/>
        <w:jc w:val="both"/>
        <w:rPr>
          <w:rFonts w:ascii="Times New Roman" w:hAnsi="Times New Roman" w:cs="Times New Roman"/>
          <w:sz w:val="24"/>
        </w:rPr>
      </w:pPr>
      <w:r>
        <w:rPr>
          <w:rFonts w:cs="Times New Roman" w:ascii="Times New Roman" w:hAnsi="Times New Roman"/>
          <w:sz w:val="24"/>
        </w:rPr>
        <w:t>- Mit beszél kigyelmed? - rémült meg Potentiána.</w:t>
      </w:r>
    </w:p>
    <w:p>
      <w:pPr>
        <w:pStyle w:val="Csakszveg"/>
        <w:ind w:firstLine="709"/>
        <w:jc w:val="both"/>
        <w:rPr/>
      </w:pPr>
      <w:r>
        <w:rPr>
          <w:rFonts w:cs="Times New Roman" w:ascii="Times New Roman" w:hAnsi="Times New Roman"/>
          <w:sz w:val="24"/>
        </w:rPr>
        <w:t>- Csak azt, hogy ha több helyütt feltölti a várárkot, akkor egyszerre több felől tud ostromot intézni a falak, bástyák ellen! Az ostoba Ibrahim eddig mindig csak egy ponton akarta kierőszakolni a betörést! Huszárjaim trombitásának sem tettem volna meg, nem ám a török hadsereg szeraszkerjének, nagyvezírjének!</w:t>
      </w:r>
    </w:p>
    <w:p>
      <w:pPr>
        <w:pStyle w:val="Csakszveg"/>
        <w:ind w:firstLine="709"/>
        <w:jc w:val="both"/>
        <w:rPr/>
      </w:pPr>
      <w:r>
        <w:rPr>
          <w:rFonts w:cs="Times New Roman" w:ascii="Times New Roman" w:hAnsi="Times New Roman"/>
          <w:sz w:val="24"/>
        </w:rPr>
        <w:t>Komoran bámulta a falszakadáskor lemeztelenedett, pőre, veres téglasorokat, amelyeket tenyérnyi széles repedések szabdaltak összevissza.</w:t>
      </w:r>
    </w:p>
    <w:p>
      <w:pPr>
        <w:pStyle w:val="Csakszveg"/>
        <w:ind w:firstLine="709"/>
        <w:jc w:val="both"/>
        <w:rPr/>
      </w:pPr>
      <w:r>
        <w:rPr>
          <w:rFonts w:cs="Times New Roman" w:ascii="Times New Roman" w:hAnsi="Times New Roman"/>
          <w:sz w:val="24"/>
        </w:rPr>
        <w:t>- Ez lesz a török had eddig legkomiszabb sakkhúzása. - Parányit sóhajtott: - Ha befejezik a nagy munkát, megkérhetem Álts Miklós bácsit, celebráltasson valamennyiőnk lelki üdvéért ünnepélyes gyászmisét!</w:t>
      </w:r>
    </w:p>
    <w:p>
      <w:pPr>
        <w:pStyle w:val="Csakszveg"/>
        <w:ind w:firstLine="709"/>
        <w:jc w:val="both"/>
        <w:rPr/>
      </w:pPr>
      <w:r>
        <w:rPr>
          <w:rFonts w:cs="Times New Roman" w:ascii="Times New Roman" w:hAnsi="Times New Roman"/>
          <w:sz w:val="24"/>
        </w:rPr>
        <w:t>Ez után a reggeliző asztalhoz ült. Potentiána asszony észrevette férje megrökönyödését. A tálcán két késpengényi vékony szelet szalonna, meg egy öklömnyi fekete rozszsemle árválkadott.</w:t>
      </w:r>
    </w:p>
    <w:p>
      <w:pPr>
        <w:pStyle w:val="Csakszveg"/>
        <w:ind w:firstLine="709"/>
        <w:jc w:val="both"/>
        <w:rPr>
          <w:rFonts w:ascii="Times New Roman" w:hAnsi="Times New Roman" w:cs="Times New Roman"/>
          <w:sz w:val="24"/>
        </w:rPr>
      </w:pPr>
      <w:r>
        <w:rPr>
          <w:rFonts w:cs="Times New Roman" w:ascii="Times New Roman" w:hAnsi="Times New Roman"/>
          <w:sz w:val="24"/>
        </w:rPr>
        <w:t>- Ne haragudjék kigyelmed - szólalt meg halkan. - De igen megfogyatkozott már az élésünk. Amikor a várfal felrobbant, a tartalékaink java része is a levegőbe repült. Ennél több nem jut még a sebesültjeinknek sem.</w:t>
      </w:r>
    </w:p>
    <w:p>
      <w:pPr>
        <w:pStyle w:val="Csakszveg"/>
        <w:ind w:firstLine="709"/>
        <w:jc w:val="both"/>
        <w:rPr>
          <w:rFonts w:ascii="Times New Roman" w:hAnsi="Times New Roman" w:cs="Times New Roman"/>
          <w:sz w:val="24"/>
        </w:rPr>
      </w:pPr>
      <w:r>
        <w:rPr>
          <w:rFonts w:cs="Times New Roman" w:ascii="Times New Roman" w:hAnsi="Times New Roman"/>
          <w:sz w:val="24"/>
        </w:rPr>
        <w:t>Nikolica kést tartó keze ernyedten az asztalra koppant. Nem mondta ki hangosan, amire gondolt. „Alig van már puskaporunk, és lám, fogytán az élésünk is! Meddig tudom így megtartani Kőszeget?”</w:t>
      </w:r>
    </w:p>
    <w:p>
      <w:pPr>
        <w:pStyle w:val="Csakszveg"/>
        <w:ind w:firstLine="709"/>
        <w:jc w:val="both"/>
        <w:rPr/>
      </w:pPr>
      <w:r>
        <w:rPr>
          <w:rFonts w:cs="Times New Roman" w:ascii="Times New Roman" w:hAnsi="Times New Roman"/>
          <w:sz w:val="24"/>
        </w:rPr>
        <w:t>Egy falat szalonna sem csúszott le a torkán. Becsattantotta. kését és a cipót a dolmánya zsebébe gyömöszölte. Megcsókolta felesége homlokát és némán elsietett.</w:t>
      </w:r>
    </w:p>
    <w:p>
      <w:pPr>
        <w:pStyle w:val="Csakszveg"/>
        <w:ind w:firstLine="709"/>
        <w:jc w:val="both"/>
        <w:rPr>
          <w:rFonts w:ascii="Times New Roman" w:hAnsi="Times New Roman" w:cs="Times New Roman"/>
          <w:sz w:val="24"/>
        </w:rPr>
      </w:pPr>
      <w:r>
        <w:rPr>
          <w:rFonts w:cs="Times New Roman" w:ascii="Times New Roman" w:hAnsi="Times New Roman"/>
          <w:sz w:val="24"/>
        </w:rPr>
        <w:t>Hamarosan Mátyás gazdába botlott, aki kérdezetlen is rázendített:</w:t>
      </w:r>
    </w:p>
    <w:p>
      <w:pPr>
        <w:pStyle w:val="Csakszveg"/>
        <w:ind w:firstLine="709"/>
        <w:jc w:val="both"/>
        <w:rPr/>
      </w:pPr>
      <w:r>
        <w:rPr>
          <w:rFonts w:cs="Times New Roman" w:ascii="Times New Roman" w:hAnsi="Times New Roman"/>
          <w:sz w:val="24"/>
        </w:rPr>
        <w:t>- Baj van megint, de nagy. Fát vágni ment valamennyi török! Félek, hogy ezek a gazok nekünk akarnak befűteni! De ha puskaporom lenne elegendő, azért mégiscsak a török szeme közé nevetnék! Tudja-e, Nikolica uram, mi az igazán bosszantó? Faszenem annyi van, hogy Dunát lehetne vele rekeszteni! És itt van, érintetlenül a hatalmas nürnbergi bakószekér is, teli finom szicíliai kénnel! Csak éppen kínai sóm, vagyis salétromom nincs már egy szem sem! A surbankók tegnap este összeseperték a raktárt és tán egy lapátra való került elő a padlórepedésekből!</w:t>
      </w:r>
    </w:p>
    <w:p>
      <w:pPr>
        <w:pStyle w:val="Csakszveg"/>
        <w:ind w:firstLine="709"/>
        <w:jc w:val="both"/>
        <w:rPr>
          <w:rFonts w:ascii="Times New Roman" w:hAnsi="Times New Roman" w:cs="Times New Roman"/>
          <w:sz w:val="24"/>
        </w:rPr>
      </w:pPr>
      <w:r>
        <w:rPr>
          <w:rFonts w:cs="Times New Roman" w:ascii="Times New Roman" w:hAnsi="Times New Roman"/>
          <w:sz w:val="24"/>
        </w:rPr>
        <w:t>A kapitány arcán hirtelen huncut derű fénylett fel, s incselkedve mondta:</w:t>
      </w:r>
    </w:p>
    <w:p>
      <w:pPr>
        <w:pStyle w:val="Csakszveg"/>
        <w:ind w:firstLine="709"/>
        <w:jc w:val="both"/>
        <w:rPr>
          <w:rFonts w:ascii="Times New Roman" w:hAnsi="Times New Roman" w:cs="Times New Roman"/>
          <w:sz w:val="24"/>
        </w:rPr>
      </w:pPr>
      <w:r>
        <w:rPr>
          <w:rFonts w:cs="Times New Roman" w:ascii="Times New Roman" w:hAnsi="Times New Roman"/>
          <w:sz w:val="24"/>
        </w:rPr>
        <w:t>- No, most látom a legelső jelét, hogy kicsinyég kigyelmed is elfáradott! Ne nézzen reám olyan szemrehányón! Emberek vagyunk és ez mindannyiónkkal megesik! Gyorsan hívja azokat a drága surbankókat! Lapáttal, csákánnyal, vedrekkel!</w:t>
      </w:r>
    </w:p>
    <w:p>
      <w:pPr>
        <w:pStyle w:val="Csakszveg"/>
        <w:ind w:firstLine="709"/>
        <w:jc w:val="both"/>
        <w:rPr/>
      </w:pPr>
      <w:r>
        <w:rPr>
          <w:rFonts w:cs="Times New Roman" w:ascii="Times New Roman" w:hAnsi="Times New Roman"/>
          <w:sz w:val="24"/>
        </w:rPr>
        <w:t>- Ó, én ökör! Értem már, Nikolica uram! Megyünk a pincékbe, istállókba, kazamatákba, salétromot „bányászni”! Hogy ez magamtól nem jutott eszembe!</w:t>
      </w:r>
    </w:p>
    <w:p>
      <w:pPr>
        <w:pStyle w:val="Csakszveg"/>
        <w:ind w:firstLine="709"/>
        <w:jc w:val="both"/>
        <w:rPr/>
      </w:pPr>
      <w:r>
        <w:rPr>
          <w:rFonts w:cs="Times New Roman" w:ascii="Times New Roman" w:hAnsi="Times New Roman"/>
          <w:sz w:val="24"/>
        </w:rPr>
        <w:t>Fertályóra múltán a surbankó-had megszállta a polgárházak pincéit, istállóit, a vár kazamatáit és fültépő csikorgással kaparta vedreibe a falakon virágzó, fehér szirmú salétromot. Aztán - mivel épp elállt az eső - nagy ponyvákon kiteregették a parókia előtt a Piac tér köveire száradni.</w:t>
      </w:r>
    </w:p>
    <w:p>
      <w:pPr>
        <w:pStyle w:val="Csakszveg"/>
        <w:ind w:firstLine="709"/>
        <w:jc w:val="both"/>
        <w:rPr/>
      </w:pPr>
      <w:r>
        <w:rPr>
          <w:rFonts w:cs="Times New Roman" w:ascii="Times New Roman" w:hAnsi="Times New Roman"/>
          <w:sz w:val="24"/>
        </w:rPr>
        <w:t>Mátyás gazda határtalanul boldog volt, hogy ismét van elegendő kínai só. Bár fél füllel mindig a falakon kívülre figyelt, ahonnan egyvégtében behallatszott a távoli, aggasztó fejszecsattogás, fűrésznyikorgás, nagy örömmel ült le elnyűhetetlenül nyüzsgő ifjú barátai, a surbankók közé, a parókia udvarán. Szokásuk szerint elárasztották kérdéseikkel, és persze, hogy ezúttal is mindegyikük a pattantyús tudományra volt kíváncsi. A kis izgágán eleven, szöszi Vas Péterkéből csak úgy dőlt a szó:</w:t>
      </w:r>
    </w:p>
    <w:p>
      <w:pPr>
        <w:pStyle w:val="Csakszveg"/>
        <w:ind w:firstLine="709"/>
        <w:jc w:val="both"/>
        <w:rPr/>
      </w:pPr>
      <w:r>
        <w:rPr>
          <w:rFonts w:cs="Times New Roman" w:ascii="Times New Roman" w:hAnsi="Times New Roman"/>
          <w:sz w:val="24"/>
        </w:rPr>
        <w:t>- Mátyás apa! Ki találta fel a puskaport? Miből készül? Ki használt ágyút legelőször? És hogyan kell lőni vele, mert engem sohasem engednek a nagyok az ágyú közelébe, amikor elsütik!</w:t>
      </w:r>
    </w:p>
    <w:p>
      <w:pPr>
        <w:pStyle w:val="Csakszveg"/>
        <w:ind w:firstLine="709"/>
        <w:jc w:val="both"/>
        <w:rPr/>
      </w:pPr>
      <w:r>
        <w:rPr>
          <w:rFonts w:cs="Times New Roman" w:ascii="Times New Roman" w:hAnsi="Times New Roman"/>
          <w:sz w:val="24"/>
        </w:rPr>
        <w:t>Forintos uram nagy szeretettel jártatta körül a tekintetét, és rázendített hosszan, kényelmesen, mint a májusi eső:</w:t>
      </w:r>
    </w:p>
    <w:p>
      <w:pPr>
        <w:pStyle w:val="Csakszveg"/>
        <w:ind w:firstLine="709"/>
        <w:jc w:val="both"/>
        <w:rPr/>
      </w:pPr>
      <w:r>
        <w:rPr>
          <w:rFonts w:cs="Times New Roman" w:ascii="Times New Roman" w:hAnsi="Times New Roman"/>
          <w:sz w:val="24"/>
        </w:rPr>
        <w:t>- Vegyük szép sorjában a dolgokat. Úgy mondom el néktek, ahogy magam is tanultam Itáliában meg Németországban, a tüzéroskolákban. Hogy név szerint ki találta föl a puskaport, az ma már meg nem állapítható. Az egykorú krónikák szerint: a kínaiak használták legelőször. Tőlük a tatárokhoz, azoktól az arabusokhoz került a titok. Onnan a bizánciakhoz és mind a kettőtől szerezték meg a törökök. Egy leydeni, 1225-ben írott könyvnek ez a címe: „A hadicselek alkalmazása, városok és szorosok védelmének támadása Fülöpfia Sándor instrukciói szerint!” Ebben olvasható, hogy Vitey arabus király már Krisztus Urunk születése előtt 75-ben ágyúkkal foglalt el egy várost! El ne feledjem elmondani: a kínaiak ho-paónak mondták a puskaport. Az ágyút pedig csin tien-húnak, ami annyit jelent, mint egetrázó mennydörgés. Az arabusok mad-faanak hívták az ágyúikat, amelyek fából készültek, a puskaport pedig barudnak mondták. Volt egy marokkói szultán, bizonyos Abu Jusszuf, aki Sidsilmez városát 1273-ban! - mad-faakal és hendan nevezetű ágyúkkal foglalta el. De kapaszkodjatok meg: 1241-ben a tatárjárás idején, a mongol ördögök Liednitz városát ágyúkkal kényszerítették térdre. Tudok ennél szomorúbbat is mondani néktek. A magyar Tamás esperes is megírta, hogy a mohi pusztai csatában a tatárok a Sajó hídjánál két szörnyű masinát állítottak fel amelyek tüzet és golyókat okádtak! És a szörnyű lármától úgy megvadultak a magyar lovak, hogy világgá nyargaltak, ledobva hátukról a gazdáikat! No, várj csak, mit is kérdeztél még? Ó, igen, a puskapor! Hogy miből készül? Az arabus recepisz szerint így csinálják: „Ha barudot akarsz készíteni, végy 6 rész salétromot, 1 rész kenet és 2 rész hársfából égetett faszenet. Őröld finom porrá, és töltsd a madfaa vagy a hendan gyomrába, majd dugj föléje bondokot...”</w:t>
      </w:r>
    </w:p>
    <w:p>
      <w:pPr>
        <w:pStyle w:val="Csakszveg"/>
        <w:ind w:firstLine="709"/>
        <w:jc w:val="both"/>
        <w:rPr/>
      </w:pPr>
      <w:r>
        <w:rPr>
          <w:rFonts w:cs="Times New Roman" w:ascii="Times New Roman" w:hAnsi="Times New Roman"/>
          <w:sz w:val="24"/>
        </w:rPr>
        <w:t>Péterke lázasan itta az imádott Mátyás bácsi szavait, de okos kis feje már zúgott a temérdek kínai meg arabus szótól. A bondok már sok volt néki, szinte ingerülten kiáltott közbe:</w:t>
      </w:r>
    </w:p>
    <w:p>
      <w:pPr>
        <w:pStyle w:val="Csakszveg"/>
        <w:ind w:firstLine="709"/>
        <w:jc w:val="both"/>
        <w:rPr>
          <w:rFonts w:ascii="Times New Roman" w:hAnsi="Times New Roman" w:cs="Times New Roman"/>
          <w:sz w:val="24"/>
        </w:rPr>
      </w:pPr>
      <w:r>
        <w:rPr>
          <w:rFonts w:cs="Times New Roman" w:ascii="Times New Roman" w:hAnsi="Times New Roman"/>
          <w:sz w:val="24"/>
        </w:rPr>
        <w:t>- Az mi, a bondok?</w:t>
      </w:r>
    </w:p>
    <w:p>
      <w:pPr>
        <w:pStyle w:val="Csakszveg"/>
        <w:ind w:firstLine="709"/>
        <w:jc w:val="both"/>
        <w:rPr/>
      </w:pPr>
      <w:r>
        <w:rPr>
          <w:rFonts w:cs="Times New Roman" w:ascii="Times New Roman" w:hAnsi="Times New Roman"/>
          <w:sz w:val="24"/>
        </w:rPr>
        <w:t>- Mogyoró! - nevette el magát a pattantyúsok gyöngye. - Magyarul: kő, vagy vasból öntött golyó! - És megbarackolta Vas Péter szarkafészekforma feje búbját. - No, de elég volt már az ejtőzésből! Meg kell nézzem, mit művel a török? Csak a lövésekről mondanék még valamit. Háromféle lövés van: a lövés, a hajítás és a guruló lövés. No és a „sündisznózás”. Lövésről akkor beszél a tüzér, ha szabadon álló célpontra, laposan állított csővel lő. Ahogyan a török badaluskák, sakaloszok és zenbürekek veretik Kőszeg falait. Hajításról akkor, ha fedett célra tüzel, tehát: várfalak, magas sáncok mögé küldi golyóit. Guruló lövés pedig akkor jöhet szóba, amikor olyan mélyre buktatja a pattantyús az ágyúját, hogy a golyó a földön ugrálva vágódik a rohamozó ellenség közé. De ilyen esetekben a legjobb a „sündisznózás”! Ez nem más, mint durva zsákokba kötött apró vasgolyók, vasdarabok kilövése az ágyúcsőből!</w:t>
      </w:r>
    </w:p>
    <w:p>
      <w:pPr>
        <w:pStyle w:val="Csakszveg"/>
        <w:ind w:firstLine="709"/>
        <w:jc w:val="both"/>
        <w:rPr/>
      </w:pPr>
      <w:r>
        <w:rPr>
          <w:rFonts w:cs="Times New Roman" w:ascii="Times New Roman" w:hAnsi="Times New Roman"/>
          <w:sz w:val="24"/>
        </w:rPr>
        <w:t>- Így meg Mátyás bácsi aprítja a Kőszeget rohamozó törököt! - kiáltotta diadalittasan Vas Péterke, aki mindig ott leskelődött a bástyák, tornyok környékén, amikor a kőszegi ágyúkat megtöltötték. Természetesen megkapta okos feleletéért a második barackot is. Azután Forintos uram elsietett a Pattantyús-Torony fele, ahonnan a legjobban lehet látni az erdőket letaroló török hordákat.</w:t>
      </w:r>
    </w:p>
    <w:p>
      <w:pPr>
        <w:pStyle w:val="Csakszveg"/>
        <w:ind w:firstLine="709"/>
        <w:jc w:val="both"/>
        <w:rPr/>
      </w:pPr>
      <w:r>
        <w:rPr>
          <w:rFonts w:cs="Times New Roman" w:ascii="Times New Roman" w:hAnsi="Times New Roman"/>
          <w:sz w:val="24"/>
        </w:rPr>
        <w:t>Nikolica ott üldögélt a Pattantyús-Torony belső szakállszárító kőpadján. Mellette káromkodott Rempl uram is, a haját tépve mérgében.</w:t>
      </w:r>
    </w:p>
    <w:p>
      <w:pPr>
        <w:pStyle w:val="Csakszveg"/>
        <w:ind w:firstLine="709"/>
        <w:jc w:val="both"/>
        <w:rPr/>
      </w:pPr>
      <w:r>
        <w:rPr>
          <w:rFonts w:cs="Times New Roman" w:ascii="Times New Roman" w:hAnsi="Times New Roman"/>
          <w:sz w:val="24"/>
        </w:rPr>
        <w:t>- Nézze csak, Mátyás gazda, mit mívelnek ezek az ebellette pogányok? Tarrá beretválják a hegyeinket! Ameddig a szem ellát, már mindenütt kidöntötték gyönyörű bükk-, tölgy- és fenyőerdeinket! Nem elég, hogy a szőlőskertjeinket tönkretették! A borunkat megitták! Hej, hosszú-hosszú évekbe telik, amíg újra elevenné tudjuk varázsolni városunk környékét! Ha ugyan egyáltalán megérjük a békét! - halkult el a városbíró harsogása.</w:t>
      </w:r>
    </w:p>
    <w:p>
      <w:pPr>
        <w:pStyle w:val="Csakszveg"/>
        <w:ind w:firstLine="709"/>
        <w:jc w:val="both"/>
        <w:rPr/>
      </w:pPr>
      <w:r>
        <w:rPr>
          <w:rFonts w:cs="Times New Roman" w:ascii="Times New Roman" w:hAnsi="Times New Roman"/>
          <w:sz w:val="24"/>
        </w:rPr>
        <w:t>- Átkozottul okosak Ibrahim emberei! Nem vacakolnak rőzsekötegekkel, egész szálfákat döntenek ki és épp csak legallyazzák. Aztán elébük fogják a felcsengettyűzött tevéiket, a bőgő bivalyaikat meg a kényesen nyihogó, furmányozáshoz nem szokott iszpáhia-paripákat és lassan közelednek rakományukkal Kőszeg felé.</w:t>
      </w:r>
    </w:p>
    <w:p>
      <w:pPr>
        <w:pStyle w:val="Csakszveg"/>
        <w:ind w:firstLine="709"/>
        <w:jc w:val="both"/>
        <w:rPr/>
      </w:pPr>
      <w:r>
        <w:rPr>
          <w:rFonts w:cs="Times New Roman" w:ascii="Times New Roman" w:hAnsi="Times New Roman"/>
          <w:sz w:val="24"/>
        </w:rPr>
        <w:t>Nikolica azt hitte, hirtelen megtébolyodott hűséges pattantyúsa, mert e szavak hallatán élesen fölnevetett és a kezét dörzsölgette közben, mint a jó vásárt csapott örmény kalmárok:</w:t>
      </w:r>
    </w:p>
    <w:p>
      <w:pPr>
        <w:pStyle w:val="Csakszveg"/>
        <w:ind w:firstLine="709"/>
        <w:jc w:val="both"/>
        <w:rPr/>
      </w:pPr>
      <w:r>
        <w:rPr>
          <w:rFonts w:cs="Times New Roman" w:ascii="Times New Roman" w:hAnsi="Times New Roman"/>
          <w:sz w:val="24"/>
        </w:rPr>
        <w:t>- Csak már látnám a fatorlaszokat feketéllni a várárok vizében! Nem bolondultam meg, Nikolica uram, ne féljen! Azért szeretném, mert a fatorlaszokat „arabus lektáriummal” nagyszerűen fel lehet gyújtani!</w:t>
      </w:r>
    </w:p>
    <w:p>
      <w:pPr>
        <w:pStyle w:val="Csakszveg"/>
        <w:ind w:firstLine="709"/>
        <w:jc w:val="both"/>
        <w:rPr/>
      </w:pPr>
      <w:r>
        <w:rPr>
          <w:rFonts w:cs="Times New Roman" w:ascii="Times New Roman" w:hAnsi="Times New Roman"/>
          <w:sz w:val="24"/>
        </w:rPr>
        <w:t>- Arabus lektárium! Miket beszél kigyelmed! Honnan a csudából lenne kigyelmednek görögtüze?</w:t>
      </w:r>
    </w:p>
    <w:p>
      <w:pPr>
        <w:pStyle w:val="Csakszveg"/>
        <w:ind w:firstLine="709"/>
        <w:jc w:val="both"/>
        <w:rPr>
          <w:rFonts w:ascii="Times New Roman" w:hAnsi="Times New Roman" w:cs="Times New Roman"/>
          <w:sz w:val="24"/>
        </w:rPr>
      </w:pPr>
      <w:r>
        <w:rPr>
          <w:rFonts w:cs="Times New Roman" w:ascii="Times New Roman" w:hAnsi="Times New Roman"/>
          <w:sz w:val="24"/>
        </w:rPr>
        <w:t>Mátyás gazda kedvesen mulatott Nikolica mérgén:</w:t>
      </w:r>
    </w:p>
    <w:p>
      <w:pPr>
        <w:pStyle w:val="Csakszveg"/>
        <w:ind w:firstLine="709"/>
        <w:jc w:val="both"/>
        <w:rPr>
          <w:rFonts w:ascii="Times New Roman" w:hAnsi="Times New Roman" w:cs="Times New Roman"/>
          <w:sz w:val="24"/>
        </w:rPr>
      </w:pPr>
      <w:r>
        <w:rPr>
          <w:rFonts w:cs="Times New Roman" w:ascii="Times New Roman" w:hAnsi="Times New Roman"/>
          <w:sz w:val="24"/>
        </w:rPr>
        <w:t>- Amíg Kőszeg kapitánya Őfelségével tárgyalt, Kőszeg tűzmestere vásárolt ezt-azt a bécsi bódegákban! Gondolom, egyikünk sem töltötte haszontalanul a drága idejét!</w:t>
      </w:r>
    </w:p>
    <w:p>
      <w:pPr>
        <w:pStyle w:val="Csakszveg"/>
        <w:ind w:firstLine="709"/>
        <w:jc w:val="both"/>
        <w:rPr/>
      </w:pPr>
      <w:r>
        <w:rPr>
          <w:rFonts w:cs="Times New Roman" w:ascii="Times New Roman" w:hAnsi="Times New Roman"/>
          <w:sz w:val="24"/>
        </w:rPr>
        <w:t>Jurisich röstellte magát hitetlenkedése miatt. Már nevetni is tudott magán. Mátyás gazda, ki tudja hányszor bizonyította be, hogy a kapufélfát is meg tudja fejni, ha kell, mint más a tehenet. Azért azzal váltak el: hiába leltek elegendő kínai sót a surbankók, nem árt takarékoskodni a puskaporral. A pattantyús siralmasat szusszantott és kijelentette: így is a szíve szakad meg, valahányszor elsütnek egyetlen puskát is a várfalon. A bozsoki kovácslegény szerényen hallgatta bálványai beszélgetését, majd némi krákogás után megtörte a csendet:</w:t>
      </w:r>
    </w:p>
    <w:p>
      <w:pPr>
        <w:pStyle w:val="Csakszveg"/>
        <w:ind w:firstLine="709"/>
        <w:jc w:val="both"/>
        <w:rPr/>
      </w:pPr>
      <w:r>
        <w:rPr>
          <w:rFonts w:cs="Times New Roman" w:ascii="Times New Roman" w:hAnsi="Times New Roman"/>
          <w:sz w:val="24"/>
        </w:rPr>
        <w:t>- Nikolica uram! Kedves Mátyás gazda! Nem kell ahhoz puska! El lehet ám ezekkel a férgekkel máshogyan is bánni! Ha megengedik kigyelmedék, megmutatnám, hogyan gondolom!</w:t>
      </w:r>
    </w:p>
    <w:p>
      <w:pPr>
        <w:pStyle w:val="Csakszveg"/>
        <w:ind w:firstLine="709"/>
        <w:jc w:val="both"/>
        <w:rPr/>
      </w:pPr>
      <w:r>
        <w:rPr>
          <w:rFonts w:cs="Times New Roman" w:ascii="Times New Roman" w:hAnsi="Times New Roman"/>
          <w:sz w:val="24"/>
        </w:rPr>
        <w:t>Lajos lesietett a toronyból, és mélyen előrehajolva a robbantáskor erősen megsérült Szerdahelyi Bástyára lopakodott. Leguggolt, tarisznyáját a két térde közé fogta. Egy parittyát és egy jókora lapos kavicsot halászott elő a sok hasznos limlom közül. Kilesett az egyik lőrésen, és látta: vagy húsz török lódul elő egy jókora fatörzzsel a várárok felé. Lajos váratlanul kiemelkedett a bástya pártája mögül és megcsóvált parittyájából a túlsó part fele süvített a kavics. A legelöl loholó iszpáhia sikoltva a fejéhez kapott, majd bezúzott homlokkal bukott előre. A megbillent egyensúlyú fatörzs pedig legurult az alája feszített kötelekről, karókról, és rázuhant három akindzsira, akiket örökre szétlapított.</w:t>
      </w:r>
    </w:p>
    <w:p>
      <w:pPr>
        <w:pStyle w:val="Csakszveg"/>
        <w:ind w:firstLine="709"/>
        <w:jc w:val="both"/>
        <w:rPr/>
      </w:pPr>
      <w:r>
        <w:rPr>
          <w:rFonts w:cs="Times New Roman" w:ascii="Times New Roman" w:hAnsi="Times New Roman"/>
          <w:sz w:val="24"/>
        </w:rPr>
        <w:t>A hajítás pillanatában a bozsoki kovácslegény már el is vágódott a bástya ledöngölt földjén. Nagyon bölcsen tette, mert a következő szemvillanásban vagy harminc török puskagolyó lyukasztotta át a levegőt, ott, ahol az előbb Lajos állott. Vagy tizenöt ölnyit előre rohant a falszakadás helyén, és onnan ismételte meg előbbi hőstettét. S azután még jó néhányszor. És Nikolica, de még Mátyás gazda is álmélkodva látta: tíz dobás közül legalább nyolc mindig pontosan célba talált! Lajos verítékben fürödve somfordált vissza a Pattantyús-toronyba.</w:t>
      </w:r>
    </w:p>
    <w:p>
      <w:pPr>
        <w:pStyle w:val="Csakszveg"/>
        <w:ind w:left="709" w:hanging="0"/>
        <w:jc w:val="both"/>
        <w:rPr/>
      </w:pPr>
      <w:r>
        <w:rPr>
          <w:rFonts w:cs="Times New Roman" w:ascii="Times New Roman" w:hAnsi="Times New Roman"/>
          <w:sz w:val="24"/>
        </w:rPr>
        <w:t>- No, Mátyás gazda? Mit szól kigyelmed a néma puskához, amelynek se a füstje, se a torkolattüze nem látszik?</w:t>
      </w:r>
    </w:p>
    <w:p>
      <w:pPr>
        <w:pStyle w:val="Csakszveg"/>
        <w:ind w:left="709" w:hanging="0"/>
        <w:jc w:val="both"/>
        <w:rPr>
          <w:rFonts w:ascii="Times New Roman" w:hAnsi="Times New Roman" w:cs="Times New Roman"/>
          <w:sz w:val="24"/>
        </w:rPr>
      </w:pPr>
      <w:r>
        <w:rPr>
          <w:rFonts w:cs="Times New Roman" w:ascii="Times New Roman" w:hAnsi="Times New Roman"/>
          <w:sz w:val="24"/>
        </w:rPr>
        <w:t>- Apád istenit! Akad-e még a surbankók között ilyen magadfajta mezei Dávid?</w:t>
      </w:r>
    </w:p>
    <w:p>
      <w:pPr>
        <w:pStyle w:val="Csakszveg"/>
        <w:ind w:firstLine="709"/>
        <w:jc w:val="both"/>
        <w:rPr/>
      </w:pPr>
      <w:r>
        <w:rPr>
          <w:rFonts w:cs="Times New Roman" w:ascii="Times New Roman" w:hAnsi="Times New Roman"/>
          <w:sz w:val="24"/>
        </w:rPr>
        <w:t>- Nincs egyetlen olyan surbankó se, akinek ne lenne parittya a zsebében vagy a tarisznyájában! Mit gondol kigyelmed: mivel szoktunk mi vadkacsát meg nyulat keríteni a konyhára? Úgy, hogy az uraság ispánja meg ne tudja? Szólíthatom a társaimat is? - Amikor elnyelte a torony lépcsőháza, a tűzmester boldogan morogta: - Én mondom: aranyba kéne foglalni ezeket mind egy szálig!</w:t>
      </w:r>
    </w:p>
    <w:p>
      <w:pPr>
        <w:pStyle w:val="Csakszveg"/>
        <w:ind w:firstLine="709"/>
        <w:jc w:val="both"/>
        <w:rPr/>
      </w:pPr>
      <w:r>
        <w:rPr>
          <w:rFonts w:cs="Times New Roman" w:ascii="Times New Roman" w:hAnsi="Times New Roman"/>
          <w:sz w:val="24"/>
        </w:rPr>
        <w:t>A török még aznap megtanulta tisztelni és félni a kőszegi parittyás surbankókat. „Lőszerük” annyi volt, amennyit csak akartak. Kalapáccsal apróbb darabokra verték széjjel a szétrobbantott várfal sziklatömbjeit.</w:t>
      </w:r>
    </w:p>
    <w:p>
      <w:pPr>
        <w:pStyle w:val="Csakszveg"/>
        <w:ind w:firstLine="709"/>
        <w:jc w:val="both"/>
        <w:rPr/>
      </w:pPr>
      <w:r>
        <w:rPr>
          <w:rFonts w:cs="Times New Roman" w:ascii="Times New Roman" w:hAnsi="Times New Roman"/>
          <w:sz w:val="24"/>
        </w:rPr>
        <w:t>Hanem hiába mesterkedtek puskások és parittyások! Hiába hullott a fatörzseket a várárokig vonszoló pogány, harmadnapra mégiscsak már két helyütt feltöltötték fatörzsekkel a várárkot. Negyednapra pedig még egy ponton is sikerült tervüket végrehajtaniok.</w:t>
      </w:r>
    </w:p>
    <w:p>
      <w:pPr>
        <w:pStyle w:val="Csakszveg"/>
        <w:ind w:firstLine="709"/>
        <w:jc w:val="both"/>
        <w:rPr/>
      </w:pPr>
      <w:r>
        <w:rPr>
          <w:rFonts w:cs="Times New Roman" w:ascii="Times New Roman" w:hAnsi="Times New Roman"/>
          <w:sz w:val="24"/>
        </w:rPr>
        <w:t>Schwangler uram augusztus 29-én éjszaka izgalomtól verítékező orcával rótta be Tagebuchjába:</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Megint mesterkedik a pogány éspedig teljes sikerrel! Soha még ekkora veszedelem nem fenyegette Kőszeget, mint amilyen ezután fenyegeti! Nikolica uram elejtett félszavaiból tudom: ezután tud majd csak igazán ostromot indítani Güns ellen a szultán. Mivel most már van hova támasztaniok a cédrusfa ostromlajtorjáikat! Édes jó istenem, segélj meg bennünket, különben csúfos véget érünk!...</w:t>
      </w:r>
    </w:p>
    <w:p>
      <w:pPr>
        <w:pStyle w:val="Csakszveg"/>
        <w:ind w:firstLine="709"/>
        <w:jc w:val="both"/>
        <w:rPr/>
      </w:pPr>
      <w:r>
        <w:rPr>
          <w:rFonts w:cs="Times New Roman" w:ascii="Times New Roman" w:hAnsi="Times New Roman"/>
          <w:sz w:val="24"/>
        </w:rPr>
        <w:t>Aznap megint egész éjjel irgalmatlanul zuhogott az eső. A falakon megkétszerezték az őrszemeket, a tornyokban, bástyákon nemkülönben. Ám szegények hiába meresztgették a szemüket, az orruk hegyéig is alig láttak. Serény, erélyes kopácsolást hallottak, amit nem tudtak mire vélni.</w:t>
      </w:r>
    </w:p>
    <w:p>
      <w:pPr>
        <w:pStyle w:val="Csakszveg"/>
        <w:ind w:firstLine="709"/>
        <w:jc w:val="both"/>
        <w:rPr/>
      </w:pPr>
      <w:r>
        <w:rPr>
          <w:rFonts w:cs="Times New Roman" w:ascii="Times New Roman" w:hAnsi="Times New Roman"/>
          <w:sz w:val="24"/>
        </w:rPr>
        <w:t>S amikor végre mégiscsak megvirradt, elszörnyedtek. A várárok keleti, déli és nyugati, feltöltött szakasza mögött, a szilárd parton, éppen szemben az Alsó Kapu-Toronnyal, a Halász Kapu-Toronnyal - amely a Városi Fürdő mellett volt - és az Öreg-Zwingerrel szemben, egy-egy hatalmas, gerendákból összerótt fatorony állott. Sajnos, vagy kétölnyire magasabban ágaskodtak Kőszeg kőtornyainál!</w:t>
      </w:r>
    </w:p>
    <w:p>
      <w:pPr>
        <w:pStyle w:val="Csakszveg"/>
        <w:ind w:firstLine="709"/>
        <w:jc w:val="both"/>
        <w:rPr/>
      </w:pPr>
      <w:r>
        <w:rPr>
          <w:rFonts w:cs="Times New Roman" w:ascii="Times New Roman" w:hAnsi="Times New Roman"/>
          <w:sz w:val="24"/>
        </w:rPr>
        <w:t>Még Mátyás gazda is elismerően biccentett, amikor először megpillantotta a három ronda fagólemet: „Remekeltek a török ácsok, akik összekalapálták!” A legrettenetesebb hátulütője az volt a tornyoknak, hogy aki kőszegi kitette a lábát az utcákra: halál fia volt! Az ostromtornyok tetején janicsár mesterlövészek és kis sakaloszok, zenbürekek helyezkedtek el, akik pusztító tűzzel árasztották el az egész várost. Lőttek, a polgárok elestek és a janicsárok gúnyosan hahotáztak.</w:t>
      </w:r>
    </w:p>
    <w:p>
      <w:pPr>
        <w:pStyle w:val="Csakszveg"/>
        <w:ind w:firstLine="709"/>
        <w:jc w:val="both"/>
        <w:rPr>
          <w:rFonts w:ascii="Times New Roman" w:hAnsi="Times New Roman" w:cs="Times New Roman"/>
          <w:sz w:val="24"/>
        </w:rPr>
      </w:pPr>
      <w:r>
        <w:rPr>
          <w:rFonts w:cs="Times New Roman" w:ascii="Times New Roman" w:hAnsi="Times New Roman"/>
          <w:sz w:val="24"/>
        </w:rPr>
        <w:t>Schwangler uram is beleírta Tagebuchjába a félelmetes eseményt:</w:t>
      </w:r>
    </w:p>
    <w:p>
      <w:pPr>
        <w:pStyle w:val="Csakszveg"/>
        <w:ind w:firstLine="709"/>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Három ponton feltöltötték a várárkát és három ostromtornyot húztak.”</w:t>
      </w:r>
      <w:r>
        <w:rPr>
          <w:rFonts w:cs="Times New Roman" w:ascii="Times New Roman" w:hAnsi="Times New Roman"/>
          <w:sz w:val="24"/>
        </w:rPr>
        <w:t xml:space="preserve"> Szokatlan módon egy ellesett, kurta párbeszédet is megörökített. Rempl: </w:t>
      </w:r>
      <w:r>
        <w:rPr>
          <w:rFonts w:cs="Times New Roman" w:ascii="Times New Roman" w:hAnsi="Times New Roman"/>
          <w:i/>
          <w:sz w:val="24"/>
        </w:rPr>
        <w:t>„Mi lesz, ha most talál támadni a pogány? Nikolica: Az a város végét jelentené! Hisz a rották egyszerűen nem tudnak otthonaikból a számukra kijelölt őrhelyekre rohanni roham esetén! Sic! Tanúsíthatom, voltak olyan hősök, polgárőrök, akik mégis megkísértették az istent: valamennyien az életüket vesztették!”</w:t>
      </w:r>
    </w:p>
    <w:p>
      <w:pPr>
        <w:pStyle w:val="Csakszveg"/>
        <w:ind w:firstLine="709"/>
        <w:jc w:val="both"/>
        <w:rPr/>
      </w:pPr>
      <w:r>
        <w:rPr>
          <w:rFonts w:cs="Times New Roman" w:ascii="Times New Roman" w:hAnsi="Times New Roman"/>
          <w:sz w:val="24"/>
        </w:rPr>
        <w:t>Nikolica odaállott melléje és nézte, hogyan szántja az irón a Tagebuch papírját.</w:t>
      </w:r>
    </w:p>
    <w:p>
      <w:pPr>
        <w:pStyle w:val="Csakszveg"/>
        <w:ind w:firstLine="709"/>
        <w:jc w:val="both"/>
        <w:rPr>
          <w:rFonts w:ascii="Times New Roman" w:hAnsi="Times New Roman" w:cs="Times New Roman"/>
          <w:sz w:val="24"/>
        </w:rPr>
      </w:pPr>
      <w:r>
        <w:rPr>
          <w:rFonts w:cs="Times New Roman" w:ascii="Times New Roman" w:hAnsi="Times New Roman"/>
          <w:sz w:val="24"/>
        </w:rPr>
        <w:t>- Nagyon szépen belejött ebbe a fránya magyar nyelvbe, főjegyző uram.</w:t>
      </w:r>
    </w:p>
    <w:p>
      <w:pPr>
        <w:pStyle w:val="Csakszveg"/>
        <w:ind w:firstLine="709"/>
        <w:jc w:val="both"/>
        <w:rPr/>
      </w:pPr>
      <w:r>
        <w:rPr>
          <w:rFonts w:cs="Times New Roman" w:ascii="Times New Roman" w:hAnsi="Times New Roman"/>
          <w:sz w:val="24"/>
        </w:rPr>
        <w:t>- Nagyon nehéz nyelv a magyar! - válaszolta Schwangler uram. - De amelyik nép ilyen hős fiakat szül, mint kapitány uramé, annak a nyelvét illik megtanulni!</w:t>
      </w:r>
    </w:p>
    <w:p>
      <w:pPr>
        <w:pStyle w:val="Csakszveg"/>
        <w:ind w:firstLine="709"/>
        <w:jc w:val="both"/>
        <w:rPr>
          <w:rFonts w:ascii="Times New Roman" w:hAnsi="Times New Roman" w:cs="Times New Roman"/>
          <w:sz w:val="24"/>
        </w:rPr>
      </w:pPr>
      <w:r>
        <w:rPr>
          <w:rFonts w:cs="Times New Roman" w:ascii="Times New Roman" w:hAnsi="Times New Roman"/>
          <w:sz w:val="24"/>
        </w:rPr>
        <w:t>Jurisich tréfával ütötte el a jóleső bókot:</w:t>
      </w:r>
    </w:p>
    <w:p>
      <w:pPr>
        <w:pStyle w:val="Csakszveg"/>
        <w:ind w:firstLine="709"/>
        <w:jc w:val="both"/>
        <w:rPr>
          <w:rFonts w:ascii="Times New Roman" w:hAnsi="Times New Roman" w:cs="Times New Roman"/>
          <w:sz w:val="24"/>
        </w:rPr>
      </w:pPr>
      <w:r>
        <w:rPr>
          <w:rFonts w:cs="Times New Roman" w:ascii="Times New Roman" w:hAnsi="Times New Roman"/>
          <w:sz w:val="24"/>
        </w:rPr>
        <w:t>- Csakhogy engem a dalmát nép szült, nem baj, Herr Obernotar? - A kedves bajor kezére tette a kezét. - Mondanék valamit. Azt írja bele a krónikájába, hogy Kőszeg ostrománál egyforma hősiességgel harcolt német és magyar! Mert ez az igazság! Aztán van még sok hely a Tagebuchjában?</w:t>
      </w:r>
    </w:p>
    <w:p>
      <w:pPr>
        <w:pStyle w:val="Csakszveg"/>
        <w:ind w:firstLine="709"/>
        <w:jc w:val="both"/>
        <w:rPr/>
      </w:pPr>
      <w:r>
        <w:rPr>
          <w:rFonts w:cs="Times New Roman" w:ascii="Times New Roman" w:hAnsi="Times New Roman"/>
          <w:sz w:val="24"/>
        </w:rPr>
        <w:t>- Nem sok! - rázta meg kerek fejét Schwangler Pongrác. - Nagyon jó lenne, ha isten segítségével nemsokára vége szakadna szeretett városunk megpróbáltatásának! Tudja nagyságod, ma vagy holnap szül a feleségem és most legelőször: nem lehetek ott a szülőágya mellett, hogy foghassam a kezét, amikor jönnek a fájások!</w:t>
      </w:r>
    </w:p>
    <w:p>
      <w:pPr>
        <w:pStyle w:val="Csakszveg"/>
        <w:ind w:firstLine="709"/>
        <w:jc w:val="both"/>
        <w:rPr/>
      </w:pPr>
      <w:r>
        <w:rPr>
          <w:rFonts w:cs="Times New Roman" w:ascii="Times New Roman" w:hAnsi="Times New Roman"/>
          <w:sz w:val="24"/>
        </w:rPr>
        <w:t>- Sose aggódjék, főjegyző uram! Róza néni, Mátyás gazda felesége kitűnően érti a bábaságot! És ha segítség kell néki, ott van az én drága Potentiánám meg a többi kőszegi jóasszony is!</w:t>
      </w:r>
    </w:p>
    <w:p>
      <w:pPr>
        <w:pStyle w:val="Csakszveg"/>
        <w:ind w:firstLine="709"/>
        <w:jc w:val="both"/>
        <w:rPr/>
      </w:pPr>
      <w:r>
        <w:rPr>
          <w:rFonts w:cs="Times New Roman" w:ascii="Times New Roman" w:hAnsi="Times New Roman"/>
          <w:sz w:val="24"/>
        </w:rPr>
        <w:t>Abbamaradt a beszélgetésük, mert surbankók jöttek az Öreg-Zwingerbe, egerekként lopakodva a fal mellett és egy kosárban elemózsiát hoztak. Minden katonának egy öklömnyi fekete cipócska jutott meg egy hangyabajusz-vékonyságú szalonnaszeletke. Jurisich is elővette bicskáját és szándékosan apró falatokat vágva, hogy minél tovább tartson, igen lassan eszegetni kezdte a porcióját. A felénél tartott, amikor meghallotta, valakinek hangosat korrant a gyomra a háta megett. Odanézett, látta, Lajos hajtja le röstelkedve, pirulva a fejét. Nikolica becsattantotta a bicskáját és odanyújtotta az ennivalóját a bozsoki kovácslegénynek.</w:t>
      </w:r>
    </w:p>
    <w:p>
      <w:pPr>
        <w:pStyle w:val="Csakszveg"/>
        <w:ind w:firstLine="709"/>
        <w:jc w:val="both"/>
        <w:rPr/>
      </w:pPr>
      <w:r>
        <w:rPr>
          <w:rFonts w:cs="Times New Roman" w:ascii="Times New Roman" w:hAnsi="Times New Roman"/>
          <w:sz w:val="24"/>
        </w:rPr>
        <w:t>- Fogadd el tőlem szeretettel, s edd meg jó étvággyal, fiam!</w:t>
      </w:r>
    </w:p>
    <w:p>
      <w:pPr>
        <w:pStyle w:val="Csakszveg"/>
        <w:ind w:firstLine="709"/>
        <w:jc w:val="both"/>
        <w:rPr>
          <w:rFonts w:ascii="Times New Roman" w:hAnsi="Times New Roman" w:cs="Times New Roman"/>
          <w:sz w:val="24"/>
        </w:rPr>
      </w:pPr>
      <w:r>
        <w:rPr>
          <w:rFonts w:cs="Times New Roman" w:ascii="Times New Roman" w:hAnsi="Times New Roman"/>
          <w:sz w:val="24"/>
        </w:rPr>
        <w:t>Lajos még jobban elveresedett és zavartan motyogta:</w:t>
      </w:r>
    </w:p>
    <w:p>
      <w:pPr>
        <w:pStyle w:val="Csakszveg"/>
        <w:ind w:firstLine="709"/>
        <w:jc w:val="both"/>
        <w:rPr>
          <w:rFonts w:ascii="Times New Roman" w:hAnsi="Times New Roman" w:cs="Times New Roman"/>
          <w:sz w:val="24"/>
        </w:rPr>
      </w:pPr>
      <w:r>
        <w:rPr>
          <w:rFonts w:cs="Times New Roman" w:ascii="Times New Roman" w:hAnsi="Times New Roman"/>
          <w:sz w:val="24"/>
        </w:rPr>
        <w:t>- Ne tessék, nagyságos uram! Én is megkaptam a magamét! Csak én már béfaltam!</w:t>
      </w:r>
    </w:p>
    <w:p>
      <w:pPr>
        <w:pStyle w:val="Csakszveg"/>
        <w:ind w:firstLine="709"/>
        <w:jc w:val="both"/>
        <w:rPr/>
      </w:pPr>
      <w:r>
        <w:rPr>
          <w:rFonts w:cs="Times New Roman" w:ascii="Times New Roman" w:hAnsi="Times New Roman"/>
          <w:sz w:val="24"/>
        </w:rPr>
        <w:t>- A fél fogadra is kevés lehetett! Olyan nagy darab ember vagy, hogy engem kétszer is kiszabhatnának belőled! Láttalak a falszakadásban verekedni! Igen derekasan forgattad a kocsirúd lándzsát! Most már tisztán emlékezem: egyszer még az életemet is megmentetted, drága gyerekem! Hát akkor mért ne hálálhatnám meg a bátorságodat néhány falattal!</w:t>
      </w:r>
    </w:p>
    <w:p>
      <w:pPr>
        <w:pStyle w:val="Csakszveg"/>
        <w:ind w:firstLine="709"/>
        <w:jc w:val="both"/>
        <w:rPr/>
      </w:pPr>
      <w:r>
        <w:rPr>
          <w:rFonts w:cs="Times New Roman" w:ascii="Times New Roman" w:hAnsi="Times New Roman"/>
          <w:sz w:val="24"/>
        </w:rPr>
        <w:t>Még a füle hegye is lángolt Lajosnak, amikor a kapitány dicsérte. Aztán húzódozva, de mégis elfogadta, majd hatalmas bal markát a szája elé tartva, egyetlen falással elnyelte, mint óriáskígyó az egeret. Tele volt még a szája, amikor megszólalt, de megtette, mert Jurisich már odébb akart állni.</w:t>
      </w:r>
    </w:p>
    <w:p>
      <w:pPr>
        <w:pStyle w:val="Csakszveg"/>
        <w:ind w:firstLine="709"/>
        <w:jc w:val="both"/>
        <w:rPr/>
      </w:pPr>
      <w:r>
        <w:rPr>
          <w:rFonts w:cs="Times New Roman" w:ascii="Times New Roman" w:hAnsi="Times New Roman"/>
          <w:sz w:val="24"/>
        </w:rPr>
        <w:t>- Nikolica uram! Elnéztem én ezeket az ozmán gólyafészkeket! Ezekben egyetlenegy dolog van, ami nekünk jó. Az, hogy nem kőből, hanem fából készültek. Ezek az ostobák a bükk szálfákat a fenyőtörzsekkel vegyesen rakták. Mi lenne, ha felgyújtanánk őket ma éjjel?</w:t>
      </w:r>
    </w:p>
    <w:p>
      <w:pPr>
        <w:pStyle w:val="Csakszveg"/>
        <w:ind w:firstLine="709"/>
        <w:jc w:val="both"/>
        <w:rPr/>
      </w:pPr>
      <w:r>
        <w:rPr>
          <w:rFonts w:cs="Times New Roman" w:ascii="Times New Roman" w:hAnsi="Times New Roman"/>
          <w:sz w:val="24"/>
        </w:rPr>
        <w:t>- Egy baj van, drága fiam! Ez nyers fa! Akkor repült el róla a vadgalamb, amikor a török kidöntötte! És ráadásul zuhog az eső! Facsarni lehetne a vizet ezekből a rohadt ostromtornyokból!</w:t>
      </w:r>
    </w:p>
    <w:p>
      <w:pPr>
        <w:pStyle w:val="Csakszveg"/>
        <w:ind w:firstLine="709"/>
        <w:jc w:val="both"/>
        <w:rPr>
          <w:rFonts w:ascii="Times New Roman" w:hAnsi="Times New Roman" w:cs="Times New Roman"/>
          <w:sz w:val="24"/>
        </w:rPr>
      </w:pPr>
      <w:r>
        <w:rPr>
          <w:rFonts w:cs="Times New Roman" w:ascii="Times New Roman" w:hAnsi="Times New Roman"/>
          <w:sz w:val="24"/>
        </w:rPr>
        <w:t>Lajos sejtelmesen mosolygott, mint aki titkot tud:</w:t>
      </w:r>
    </w:p>
    <w:p>
      <w:pPr>
        <w:pStyle w:val="Csakszveg"/>
        <w:ind w:firstLine="709"/>
        <w:jc w:val="both"/>
        <w:rPr>
          <w:rFonts w:ascii="Times New Roman" w:hAnsi="Times New Roman" w:cs="Times New Roman"/>
          <w:sz w:val="24"/>
        </w:rPr>
      </w:pPr>
      <w:r>
        <w:rPr>
          <w:rFonts w:cs="Times New Roman" w:ascii="Times New Roman" w:hAnsi="Times New Roman"/>
          <w:sz w:val="24"/>
        </w:rPr>
        <w:t>- Azt mondotta Mátyás gazda, csinál ő olyan alágyújtóst, ami akkor ég még csak igazán, ha vizet kap!</w:t>
      </w:r>
    </w:p>
    <w:p>
      <w:pPr>
        <w:pStyle w:val="Csakszveg"/>
        <w:ind w:firstLine="709"/>
        <w:jc w:val="both"/>
        <w:rPr/>
      </w:pPr>
      <w:r>
        <w:rPr>
          <w:rFonts w:cs="Times New Roman" w:ascii="Times New Roman" w:hAnsi="Times New Roman"/>
          <w:sz w:val="24"/>
        </w:rPr>
        <w:t>- Hogy az a...! - nevetett a kapitány. - Hiszen Kőszeg városának Forintos Mátyás a pattantyúsa! Szaladj, de óvatosan, fiam, aztán készítsétek el azokat az „alágyújtósokat!” Schwangler uram? Schwangler uram! Hol van? Ide hallgasson! Azt hiszem, most már meg tudom mondani, mikorra tűnnek el ezek az átkozott gólyafészkek Kőszeg körül? Ha az isten is úgy akarja: holnap reggelre egyiket sem látja! Akkor aztán hazamehet Frau Herminához és tizenegyedszer is szoríthatja a kezét, amikor jönnek a fájások!</w:t>
      </w:r>
    </w:p>
    <w:p>
      <w:pPr>
        <w:pStyle w:val="Csakszveg"/>
        <w:ind w:firstLine="709"/>
        <w:jc w:val="both"/>
        <w:rPr/>
      </w:pPr>
      <w:r>
        <w:rPr>
          <w:rFonts w:cs="Times New Roman" w:ascii="Times New Roman" w:hAnsi="Times New Roman"/>
          <w:sz w:val="24"/>
        </w:rPr>
        <w:t>A főjegyző kerek, pirospozsgás képe feltündökölt, azután pedig mindjárt el is setétedett. „Ez az egy, amit nem értek! Valahányszor csodával határos módon megmenekül a város, Jurisich uram mindig azt mondja: „Az Úristen megsegélt bennünket!” Nos, ez őnagyságának az egyetlen Ungerechtigkeitje, amit eddig a szájából hallottam! Hiszen becsületes neve van az »isten kegyelmének«: Forintos Mátyás! De én majd így írom bele a krónikám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brahim beglerbég öt napon át csak addig aludt, amíg le-föl járt a szempillája, s rövid időre eltakarta előle a kegyetlen világot. Tántorgott a fáradtságtól, amikor a török tábori ácsok az utolsó ostromtorony utolsó gerendáiba is beleverték az utolsó vaskapcsokat. A zuhogó eső úgy verte az arcát, mintha hóhérok pofozták volna. A torony teteje eltűnt előle és az átélt megpróbáltatásoktól elfáradva Ajhás bég karjai közé hanyatlott. Ölben vitték a tábor déli részén, a Gyöngyös-part közelében felvert Palota-sátrába. Amikor jelentették az ostromelőkészületek befejezését, s hogy Ibrahim beglerbég elalélt a kiállott fáradalmaktól, Szulejmán elégedetten mosolyogva bólintott:</w:t>
      </w:r>
    </w:p>
    <w:p>
      <w:pPr>
        <w:pStyle w:val="Csakszveg"/>
        <w:ind w:firstLine="709"/>
        <w:jc w:val="both"/>
        <w:rPr/>
      </w:pPr>
      <w:r>
        <w:rPr>
          <w:rFonts w:cs="Times New Roman" w:ascii="Times New Roman" w:hAnsi="Times New Roman"/>
          <w:sz w:val="24"/>
        </w:rPr>
        <w:t>- Tudom, mindent tudok. Már három hete tart az ostrom, de a nagyságos pasa még sohasem tett ennyit, hogy kitűzött célunkat elérhessük. Hogy végre elfoglalhassuk a gyaur hiszart. Most egy egész napig hadd aludjék. Ő is meg a halálosan fáradt, elgyengült sereg is. Hősi munkájukért hálám el nem marad: holnap, amikor térdre kényszerítjük ezt a gyaur oroszlánt, nekem semmi sem kell a prédából! Te is pihenj le, Ajhás bég, majd én őrködöm helyettetek! - Azután Musztafához fordult. - Öregapám! Ne kapkodj a tábori krónikádért, az én naplómat vedd elő! Úgy emlékszem, néhány nap történetével adósod maradtam. Hogy is szól az utolsó bejegyzésünk?</w:t>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19. Szerda. Helyben. Ma akna robbant. Rohamot indítottunk, mely alkalommal fejeket vágtak le az Igazhit harcosai, de a hiszarba nem lehetett behatolni.”</w:t>
      </w:r>
    </w:p>
    <w:p>
      <w:pPr>
        <w:pStyle w:val="Csakszveg"/>
        <w:ind w:firstLine="709"/>
        <w:jc w:val="both"/>
        <w:rPr>
          <w:rFonts w:ascii="Times New Roman" w:hAnsi="Times New Roman" w:cs="Times New Roman"/>
          <w:sz w:val="24"/>
        </w:rPr>
      </w:pPr>
      <w:r>
        <w:rPr>
          <w:rFonts w:cs="Times New Roman" w:ascii="Times New Roman" w:hAnsi="Times New Roman"/>
          <w:sz w:val="24"/>
        </w:rPr>
        <w:t>Szulejmán komoran biccentett:</w:t>
      </w:r>
    </w:p>
    <w:p>
      <w:pPr>
        <w:pStyle w:val="Csakszveg"/>
        <w:ind w:firstLine="709"/>
        <w:jc w:val="both"/>
        <w:rPr/>
      </w:pPr>
      <w:r>
        <w:rPr>
          <w:rFonts w:cs="Times New Roman" w:ascii="Times New Roman" w:hAnsi="Times New Roman"/>
          <w:sz w:val="24"/>
        </w:rPr>
        <w:t>- Azt hiszem, eléggé szűkszavúan foglalom össze az eseményeket és tárgyilagos is vagyok, igaz?</w:t>
      </w:r>
    </w:p>
    <w:p>
      <w:pPr>
        <w:pStyle w:val="Csakszveg"/>
        <w:ind w:firstLine="709"/>
        <w:jc w:val="both"/>
        <w:rPr/>
      </w:pPr>
      <w:r>
        <w:rPr>
          <w:rFonts w:cs="Times New Roman" w:ascii="Times New Roman" w:hAnsi="Times New Roman"/>
          <w:sz w:val="24"/>
        </w:rPr>
        <w:t>- Ez így igaz, Minden Törökök Császára, de bocsásd meg alázatos megjegyzésemet! Nem egyeznek az időpontok! Te az ozmán kalendárium szerint számolod a napokat. A gyaur naptár szerint szerdán 21-e volt...</w:t>
      </w:r>
    </w:p>
    <w:p>
      <w:pPr>
        <w:pStyle w:val="Csakszveg"/>
        <w:ind w:firstLine="709"/>
        <w:jc w:val="both"/>
        <w:rPr/>
      </w:pPr>
      <w:r>
        <w:rPr>
          <w:rFonts w:cs="Times New Roman" w:ascii="Times New Roman" w:hAnsi="Times New Roman"/>
          <w:sz w:val="24"/>
        </w:rPr>
        <w:t xml:space="preserve">- No és? - csattant föl vérmesen a Padisah. - Én nem a gyauroknak írom a tábori naplóimat, hanem az Ozmán Birodalom alattvalóinak! És ha még egyszer közbeszólsz: száz bot a jutalmad! Azt és úgy írd, amit mondok: </w:t>
      </w:r>
      <w:r>
        <w:rPr>
          <w:rFonts w:cs="Times New Roman" w:ascii="Times New Roman" w:hAnsi="Times New Roman"/>
          <w:i/>
          <w:sz w:val="24"/>
        </w:rPr>
        <w:t>„20. Csütörtök. Helyben. Ma a Pasa megparancsolta az egész ruméliai seregnek, hogy hordjanak fát és töltsék be a vizesárkot.” „21. Péntek. Ma egy nagy akna felrobbant és meglehetős rést nyitott a vár falán. Az ozmán had rohamot indított a falszakadás ellen, miközben igen heves harc folyt, de a hiszar elfoglalása nem sikerült.” „22. Szombat. Helyben. Reggeltől estig szünet nélkül zuhogott az eső.” „23. Vasárnap. Helyben. Igen sok eső esett. A várárok betömése folytatódott.” „24. Hétfő. Helyben. Az anatóliai sereg is fát kezdett hordani.” „25. Kedd. Helyben. A fa a várral egyenlő magasságra halmoztatott fel.” „26. Szerda. Helyben.”</w:t>
      </w:r>
      <w:r>
        <w:rPr>
          <w:rFonts w:cs="Times New Roman" w:ascii="Times New Roman" w:hAnsi="Times New Roman"/>
          <w:sz w:val="24"/>
        </w:rPr>
        <w:t xml:space="preserve"> - Összerezzent a Padisah és haragosan csapott tenyerével a teveszőr takarókra. - Állj meg, te vén kergebirka! 26-ika már a holnapi nap!</w:t>
      </w:r>
    </w:p>
    <w:p>
      <w:pPr>
        <w:pStyle w:val="Csakszveg"/>
        <w:ind w:firstLine="709"/>
        <w:jc w:val="both"/>
        <w:rPr>
          <w:rFonts w:ascii="Times New Roman" w:hAnsi="Times New Roman" w:cs="Times New Roman"/>
          <w:sz w:val="24"/>
        </w:rPr>
      </w:pPr>
      <w:r>
        <w:rPr>
          <w:rFonts w:cs="Times New Roman" w:ascii="Times New Roman" w:hAnsi="Times New Roman"/>
          <w:sz w:val="24"/>
        </w:rPr>
        <w:t>Szégyenében elfordította a fejét, de tüzeit a hangja.</w:t>
      </w:r>
    </w:p>
    <w:p>
      <w:pPr>
        <w:pStyle w:val="Csakszveg"/>
        <w:ind w:firstLine="709"/>
        <w:jc w:val="both"/>
        <w:rPr/>
      </w:pPr>
      <w:r>
        <w:rPr>
          <w:rFonts w:cs="Times New Roman" w:ascii="Times New Roman" w:hAnsi="Times New Roman"/>
          <w:sz w:val="24"/>
        </w:rPr>
        <w:t xml:space="preserve">- Látod, Musztafa apám? Úgy hajszol a heves vágy, hogy már ma szerettem volna tollba mondani néked, amiről hetek óta álmodom! </w:t>
      </w:r>
      <w:r>
        <w:rPr>
          <w:rFonts w:cs="Times New Roman" w:ascii="Times New Roman" w:hAnsi="Times New Roman"/>
          <w:i/>
          <w:sz w:val="24"/>
        </w:rPr>
        <w:t>„Az ozmán seregek utolsó rohamot intéztek a város ellen, amelyet hősi küzdelemben sikerült elfoglalniok.”</w:t>
      </w:r>
      <w:r>
        <w:rPr>
          <w:rFonts w:cs="Times New Roman" w:ascii="Times New Roman" w:hAnsi="Times New Roman"/>
          <w:sz w:val="24"/>
        </w:rPr>
        <w:t xml:space="preserve"> Pedig melyik halandó tudná előre bizton megmondani, mit hoz a holnap reggel? Az ember sohasem bocsátkozhat jóslásokba! - Feketén füstölgött, mint tábortűzre hajított nedves fahasáb. - Mi van velem, Musztafa apám? Esküszöm, Beligrád falai előtt nem éreztem ilyesmit az utolsó roham előtt! Miért ódzkodom ennyire ettől a rothadt kő-teknősbékától?</w:t>
      </w:r>
    </w:p>
    <w:p>
      <w:pPr>
        <w:pStyle w:val="Csakszveg"/>
        <w:ind w:firstLine="709"/>
        <w:jc w:val="both"/>
        <w:rPr/>
      </w:pPr>
      <w:r>
        <w:rPr>
          <w:rFonts w:cs="Times New Roman" w:ascii="Times New Roman" w:hAnsi="Times New Roman"/>
          <w:sz w:val="24"/>
        </w:rPr>
        <w:t>- Hm, Fényesorcájú Padisah! Engem kérdezel, amikor magad is pontosan tudod a helyes feleletet? Ezt a várost, ezt a koszos kis kaszabát nem fizetett zsoldoshad, hanem a saját polgárai védik. Ez ad a tévhiten élő gyauroknak ilyen félelmetes erőt! Arra gondolj, Világ Kegyelmes Császára, ha mondjuk, azok a gaz perzsák megtámadnák Isztambult, milyen halálra szántan viaskodnál a Top Kapu Szerali minden egyes kövéért!</w:t>
      </w:r>
    </w:p>
    <w:p>
      <w:pPr>
        <w:pStyle w:val="Csakszveg"/>
        <w:ind w:firstLine="709"/>
        <w:jc w:val="both"/>
        <w:rPr/>
      </w:pPr>
      <w:r>
        <w:rPr>
          <w:rFonts w:cs="Times New Roman" w:ascii="Times New Roman" w:hAnsi="Times New Roman"/>
          <w:sz w:val="24"/>
        </w:rPr>
        <w:t>Szulejmán lehunyt szemmel mélyen hallgatott. A niszandzsi már azt hitte, ura és parancsolója elaludt. Örömteli meglepetésére hirtelen megmozdult, lehúzott egy ékköves gyűrűt az ujjáról és Dzselalzade felé nyújtotta:</w:t>
      </w:r>
    </w:p>
    <w:p>
      <w:pPr>
        <w:pStyle w:val="Csakszveg"/>
        <w:ind w:firstLine="709"/>
        <w:jc w:val="both"/>
        <w:rPr/>
      </w:pPr>
      <w:r>
        <w:rPr>
          <w:rFonts w:cs="Times New Roman" w:ascii="Times New Roman" w:hAnsi="Times New Roman"/>
          <w:sz w:val="24"/>
        </w:rPr>
        <w:t>- Szörnyeteg vagy, mert mindig bölcs és igaz szavak hagyják el a szádat. És tudod jól, én az őszinte szókimondásnál semmit sem becsülök többre a világon! Ostobaság, tudom, de kimondhatatlanul aggaszt a sáhin-top felrobbantása az Ihti jar Konak fennsíkján! Kik és hogyan kerülhettek oda? A bécsi kirali portyája volt? Nem, nem! Ennél sokkal rosszabb dologtól félek: a gyaur patkányok bújtak ki kuckójukból! Ők döftek kést a hátamba. De hát hogyan csinálták? És ha ki lehet jönni Kőszegből, amelyet olyan szorosan fog körül hadseregem, ugyanúgy be is lehet jutni ebbe a kaszabába! És ételt-italt és puskaport is be lehet juttatni ugyanoda! Ha pedig így van, akkor a Gyaur isten fiának születésnapja is itt ér bennünket, mert az ebhitén élő várőrség akár naponta megújulhat! Közben az én büszke seregemet éhínség, gonosz járványok tizedelik meg, no meg a hitetlen jamír halálra szánt maroknyi őrsége. Mit mondjak, Musztafa apám, hogy megértsd, mennyire becsülöm őket? Bármelyik pillanatban odaadnám értük a tizenkétezer janicsáromat.</w:t>
      </w:r>
    </w:p>
    <w:p>
      <w:pPr>
        <w:pStyle w:val="Csakszveg"/>
        <w:ind w:firstLine="709"/>
        <w:jc w:val="both"/>
        <w:rPr/>
      </w:pPr>
      <w:r>
        <w:rPr>
          <w:rFonts w:cs="Times New Roman" w:ascii="Times New Roman" w:hAnsi="Times New Roman"/>
          <w:sz w:val="24"/>
        </w:rPr>
        <w:t>Körbejárnak Szulejmán gondolatai, mint a járgányoskút bekötött szemű öszvére. Arról beszél, mekkora szégyen szakadna reá, ha ő Beligrád elfoglalója, nem tudná ezt a kis hiszart elfoglalni.</w:t>
      </w:r>
    </w:p>
    <w:p>
      <w:pPr>
        <w:pStyle w:val="Csakszveg"/>
        <w:ind w:firstLine="709"/>
        <w:jc w:val="both"/>
        <w:rPr>
          <w:rFonts w:ascii="Times New Roman" w:hAnsi="Times New Roman" w:cs="Times New Roman"/>
          <w:sz w:val="24"/>
        </w:rPr>
      </w:pPr>
      <w:r>
        <w:rPr>
          <w:rFonts w:cs="Times New Roman" w:ascii="Times New Roman" w:hAnsi="Times New Roman"/>
          <w:sz w:val="24"/>
        </w:rPr>
        <w:t>Musztafa most már pisszenni sem mer. Jégcsappá dermedt ujjai kiürült ibrikjére fonódnak, amely pedig már egészen kihű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ellemetlen meglepetés érte a kőszegi pattantyúst, amikor a vár alatti kazamatába sietett, hogy a görögtüzes gyújtószerkezetek alkotórészeit a parókia kazamatájába átszállíttassa. Az ispotályt berendező nagyasszony, amikor a kőszegi sebesek száma ijesztően megszaporodott, kibővítette a kórházat. És az útjában álló hordókat, ládákat a vár nyugati szárnyának kazamatájába hordatta át. Amikor az akna felrobbant a Szerdahelyi- meg a Doroszlói-rondella között, a sok, drága és pótolhatatlan görögtűzhöz való holmi is elrepült, mint a vizsla riasztotta vadkacsacsapat a nádas széléből. Ám Mátyás gazda nem az az ember volt, aki egykönnyen megadja magát. Rövid idő múltán a surbankók már boglyányi halmokban hurcolták az Öreg-vár pajtáiból a szalmát, kátrányt a parókia kazamatájába. Az istállókban megmaradt néhány ló bánatosan nézett utánuk, amikor szemük láttára vitték el a legények szűkös abrakjuk maradványait. Mátyás gazda sóhajtott, amikor szeme találkozott a lovak panaszos pillantásával. „Ne haragudjatok: az életünkről van szó. És a város élete fontosabb.” Amikor Füleki uram keserű szemrehányást tükröző tekintetével is összebotlott, némán elfordította a fejét. A huszárok fájó szívű öregistenének sem tudott volna mást mondani.</w:t>
      </w:r>
    </w:p>
    <w:p>
      <w:pPr>
        <w:pStyle w:val="Csakszveg"/>
        <w:ind w:firstLine="709"/>
        <w:jc w:val="both"/>
        <w:rPr/>
      </w:pPr>
      <w:r>
        <w:rPr>
          <w:rFonts w:cs="Times New Roman" w:ascii="Times New Roman" w:hAnsi="Times New Roman"/>
          <w:sz w:val="24"/>
        </w:rPr>
        <w:t>A kazamatában már serényen folyt a munka. Egyesek szalmakoszorúkat fontak, mások pedig szurokba mártogatták. Olyan ügyesen egyikük se fonta, mint a pöttöm Vas Péter. Elkeresztelik hamar a társai „Üstökösgyártónak”, a szíjjártó meg a kerékgyártó mintájára.</w:t>
      </w:r>
    </w:p>
    <w:p>
      <w:pPr>
        <w:pStyle w:val="Csakszveg"/>
        <w:ind w:firstLine="709"/>
        <w:jc w:val="both"/>
        <w:rPr/>
      </w:pPr>
      <w:r>
        <w:rPr>
          <w:rFonts w:cs="Times New Roman" w:ascii="Times New Roman" w:hAnsi="Times New Roman"/>
          <w:sz w:val="24"/>
        </w:rPr>
        <w:t>Nikolica pedig követségbe ment Potentiánához: adná oda a maradék zsírozóját, ami bödönjei alján még megmaradt. Eleinte hallani sem akart róla a nagyasszony. Csak akkor dobta oda elkeseredetten a hatalmas éléskamora kulcsát a férjének, amikor Nikolica csöndesen azt mondta: - Ha nem adod oda, nem lesz már, akikkel megetessed a zsírodat, angyalom. A pogány holnap reggel elfoglalja Kőszeget és a városban egyetlen eleven ember nem marad.</w:t>
      </w:r>
    </w:p>
    <w:p>
      <w:pPr>
        <w:pStyle w:val="Csakszveg"/>
        <w:ind w:firstLine="709"/>
        <w:jc w:val="both"/>
        <w:rPr>
          <w:rFonts w:ascii="Times New Roman" w:hAnsi="Times New Roman" w:cs="Times New Roman"/>
          <w:sz w:val="24"/>
        </w:rPr>
      </w:pPr>
      <w:r>
        <w:rPr>
          <w:rFonts w:cs="Times New Roman" w:ascii="Times New Roman" w:hAnsi="Times New Roman"/>
          <w:sz w:val="24"/>
        </w:rPr>
        <w:t>Most örvendeztek még csak nagyon, hogy állandóan zuhogott az eső és a feneketlen sötétség elborította a világot. A surbankókon amúgy is sötétkék vászon gúnya volt.</w:t>
      </w:r>
    </w:p>
    <w:p>
      <w:pPr>
        <w:pStyle w:val="Csakszveg"/>
        <w:ind w:firstLine="709"/>
        <w:jc w:val="both"/>
        <w:rPr/>
      </w:pPr>
      <w:r>
        <w:rPr>
          <w:rFonts w:cs="Times New Roman" w:ascii="Times New Roman" w:hAnsi="Times New Roman"/>
          <w:sz w:val="24"/>
        </w:rPr>
        <w:t>Csak a képüket kellett bekenni zsírral összekutyult korommal és máris láthatatlanokká váltak. Kötélen ereszkedtek le a falakon és rakták körül a három török fatornyot szurkos szalmakoszorúkkal, zsírral meglocsolt ölnyi szénacsomókkal. „Ami biztos, biztos!” - alapon Mátyás gazda még egy nagy zsák puskaport is feláldozott. Tarisznyákba szétosztva a legveszedelmesebb gerendaellenség alját duggatták meg vele. Azét, amelyik az Öreg-Zsingerrel szemben sötétlett. Mátyás gazda lopva keresztet vetett, amikor a torony gyomrában meggyújtotta a velencei gyújtózsinórt. A másik helyen Ádám, a harmadikon Lajos indította útjára a lángot.</w:t>
      </w:r>
    </w:p>
    <w:p>
      <w:pPr>
        <w:pStyle w:val="Csakszveg"/>
        <w:ind w:firstLine="709"/>
        <w:jc w:val="both"/>
        <w:rPr>
          <w:rFonts w:ascii="Times New Roman" w:hAnsi="Times New Roman" w:cs="Times New Roman"/>
          <w:sz w:val="24"/>
        </w:rPr>
      </w:pPr>
      <w:r>
        <w:rPr>
          <w:rFonts w:cs="Times New Roman" w:ascii="Times New Roman" w:hAnsi="Times New Roman"/>
          <w:sz w:val="24"/>
        </w:rPr>
        <w:t>Hanem: mindig történik valami váratlan, ami áthúzza az ember számítását.</w:t>
      </w:r>
    </w:p>
    <w:p>
      <w:pPr>
        <w:pStyle w:val="Csakszveg"/>
        <w:ind w:firstLine="709"/>
        <w:jc w:val="both"/>
        <w:rPr/>
      </w:pPr>
      <w:r>
        <w:rPr>
          <w:rFonts w:cs="Times New Roman" w:ascii="Times New Roman" w:hAnsi="Times New Roman"/>
          <w:sz w:val="24"/>
        </w:rPr>
        <w:t>Szabó bácsi, a velemi fónagy - jót akarván oktalan fejével - a várfalon lobbantott lángra kicsépeletlen árpakévéket, amelyeket a gabonás hombárokban találtak. Ezeknek a kicséplésére már nem volt idő az ostrom megkezdése miatt. Ezt a lángot mindjárt észrevette az álmából felriadó janicsár csapat. Isten ujja volt, hogy a legelső golyó a szerencsétlen Szabó bácsi homlokát verte át, amint épp egy égő árpakévét hajított a török toronyra.</w:t>
      </w:r>
    </w:p>
    <w:p>
      <w:pPr>
        <w:pStyle w:val="Csakszveg"/>
        <w:ind w:firstLine="709"/>
        <w:jc w:val="both"/>
        <w:rPr/>
      </w:pPr>
      <w:r>
        <w:rPr>
          <w:rFonts w:cs="Times New Roman" w:ascii="Times New Roman" w:hAnsi="Times New Roman"/>
          <w:sz w:val="24"/>
        </w:rPr>
        <w:t>Mátyás gazda régóta nem káromolta ennyire az egek urát. Saját emberei akadályozzák meg tervének sikerét! A puskapor így is elvégezte a dolgát. A török ostromtorony megroskadt és a teteje a várfal fele dőlt, mint egy gyomorszájon vágott óriás. A janicsárok meg a topcsik puskástól-ágyústól lerepültek róla. Óriási kavarodás támadt a tornyok körül fellobbanó tűz tapasztaltán a pogány táborban.</w:t>
      </w:r>
    </w:p>
    <w:p>
      <w:pPr>
        <w:pStyle w:val="Csakszveg"/>
        <w:ind w:firstLine="709"/>
        <w:jc w:val="both"/>
        <w:rPr/>
      </w:pPr>
      <w:r>
        <w:rPr>
          <w:rFonts w:cs="Times New Roman" w:ascii="Times New Roman" w:hAnsi="Times New Roman"/>
          <w:sz w:val="24"/>
        </w:rPr>
        <w:t>Ibrahimot is talpra ugrasztották a testőrei. Izgalomtól, dühtől reszketve rohant Kőszeg felé Gyöngyös-parti sátrából. Pillanatok alatt előtte termett a tábor ácsainak agája, Buru oglu Keszer és kurta parancsát meghallgatván száz és száz ács rohant a dolgára. Csattogtak serényen a szekercék, énekeltek a fűrészek és bámulatos gyorsasággal koporsó méretű deszkacsatornák készültek el. Ezeknek a végét az égő tornyokba dugták, és ahány ozmán katona csak volt a táborban, az lóitató vászonvedrekben, dézsákban hordta és döntötte a Gyöngyös vizét beléjük. Mire haloványan szürkülni kezdett keleten az ég alja, a törököknek sikerült eloltaniok két felgyújtott tornyukat. Hanem, ha meg is menekültek a tornyok, helyzetük így is aggasztóvá vált. Annyira meggyengültek, hogy a sakaloszokat, badaluskákat és zenbürekeket kötélen le kellett eregetni róluk. Már csak a mesterlövészeket bírták el.</w:t>
      </w:r>
    </w:p>
    <w:p>
      <w:pPr>
        <w:pStyle w:val="Csakszveg"/>
        <w:ind w:firstLine="709"/>
        <w:jc w:val="both"/>
        <w:rPr/>
      </w:pPr>
      <w:r>
        <w:rPr>
          <w:rFonts w:cs="Times New Roman" w:ascii="Times New Roman" w:hAnsi="Times New Roman"/>
          <w:sz w:val="24"/>
        </w:rPr>
        <w:t>Ibrahim elhajította a vödröt, és a tűzoltólánc közepén arra gondolt, hiába cimborál Nikolica akár magával Allahhal, mégiscsak sikerült meghiúsítania pokolian ravasz cselekvését. Ekkor dölyfösen a városra pillantott, és mintha csak a jamír bosszús tekintetével nézett volna farkasszemet: megállt a lélegzete!</w:t>
      </w:r>
    </w:p>
    <w:p>
      <w:pPr>
        <w:pStyle w:val="Csakszveg"/>
        <w:ind w:firstLine="709"/>
        <w:jc w:val="both"/>
        <w:rPr/>
      </w:pPr>
      <w:r>
        <w:rPr>
          <w:rFonts w:cs="Times New Roman" w:ascii="Times New Roman" w:hAnsi="Times New Roman"/>
          <w:sz w:val="24"/>
        </w:rPr>
        <w:t>A török ostromtornyokkal szemben álló három gyaur bástya és torony tetején három öl magas gerendasisakot pillantott meg.</w:t>
      </w:r>
    </w:p>
    <w:p>
      <w:pPr>
        <w:pStyle w:val="Csakszveg"/>
        <w:ind w:firstLine="709"/>
        <w:jc w:val="both"/>
        <w:rPr>
          <w:rFonts w:ascii="Times New Roman" w:hAnsi="Times New Roman" w:cs="Times New Roman"/>
          <w:sz w:val="24"/>
        </w:rPr>
      </w:pPr>
      <w:r>
        <w:rPr>
          <w:rFonts w:cs="Times New Roman" w:ascii="Times New Roman" w:hAnsi="Times New Roman"/>
          <w:sz w:val="24"/>
        </w:rPr>
        <w:t>- Allah, irgalmazz! Igazhitűek! Ugye, csak káprázik a szemem?</w:t>
      </w:r>
    </w:p>
    <w:p>
      <w:pPr>
        <w:pStyle w:val="Csakszveg"/>
        <w:ind w:firstLine="709"/>
        <w:jc w:val="both"/>
        <w:rPr/>
      </w:pPr>
      <w:r>
        <w:rPr>
          <w:rFonts w:cs="Times New Roman" w:ascii="Times New Roman" w:hAnsi="Times New Roman"/>
          <w:sz w:val="24"/>
        </w:rPr>
        <w:t>- Nem, nagyságos Beglerbég! Allah segítségével az éjjel ismét fölénk kerekedtek a hitetlen gyaurok!</w:t>
      </w:r>
    </w:p>
    <w:p>
      <w:pPr>
        <w:pStyle w:val="Csakszveg"/>
        <w:ind w:firstLine="709"/>
        <w:jc w:val="both"/>
        <w:rPr>
          <w:rFonts w:ascii="Times New Roman" w:hAnsi="Times New Roman" w:cs="Times New Roman"/>
          <w:sz w:val="24"/>
        </w:rPr>
      </w:pPr>
      <w:r>
        <w:rPr>
          <w:rFonts w:cs="Times New Roman" w:ascii="Times New Roman" w:hAnsi="Times New Roman"/>
          <w:sz w:val="24"/>
        </w:rPr>
        <w:t>- Mindenkit föl kell akasztatni, aki ma éjszaka a tornyokban őrségen volt.</w:t>
      </w:r>
    </w:p>
    <w:p>
      <w:pPr>
        <w:pStyle w:val="Csakszveg"/>
        <w:ind w:firstLine="709"/>
        <w:jc w:val="both"/>
        <w:rPr>
          <w:rFonts w:ascii="Times New Roman" w:hAnsi="Times New Roman" w:cs="Times New Roman"/>
          <w:sz w:val="24"/>
        </w:rPr>
      </w:pPr>
      <w:r>
        <w:rPr>
          <w:rFonts w:cs="Times New Roman" w:ascii="Times New Roman" w:hAnsi="Times New Roman"/>
          <w:sz w:val="24"/>
        </w:rPr>
        <w:t>- Hiába tennéd, dicső Nagyvezír! Ártatlanok! Allah olyan vízözönt zúdított az éjjel a világra, hogy emberi szem azt által nem járhatta! - mondta Mohale aga, a janicsárok rettegett ura. - Allahot akasztasd föl, ha tudod! Ne az én janicsárjaimat! Mi őket leptük meg, amikor ostromtornyainkat megépítettük, most visszakaptuk a kölcsönt! Kizmet! Bele kell törődnünk; édes Úr-barátom!</w:t>
      </w:r>
    </w:p>
    <w:p>
      <w:pPr>
        <w:pStyle w:val="Csakszveg"/>
        <w:ind w:firstLine="709"/>
        <w:jc w:val="both"/>
        <w:rPr/>
      </w:pPr>
      <w:r>
        <w:rPr>
          <w:rFonts w:cs="Times New Roman" w:ascii="Times New Roman" w:hAnsi="Times New Roman"/>
          <w:sz w:val="24"/>
        </w:rPr>
        <w:t>Pedig hajszálon múlott csupán, hogy meg tudták lepni Ibrahim beglerbéget!</w:t>
      </w:r>
    </w:p>
    <w:p>
      <w:pPr>
        <w:pStyle w:val="Csakszveg"/>
        <w:ind w:firstLine="709"/>
        <w:jc w:val="both"/>
        <w:rPr>
          <w:rFonts w:ascii="Times New Roman" w:hAnsi="Times New Roman" w:cs="Times New Roman"/>
          <w:sz w:val="24"/>
        </w:rPr>
      </w:pPr>
      <w:r>
        <w:rPr>
          <w:rFonts w:cs="Times New Roman" w:ascii="Times New Roman" w:hAnsi="Times New Roman"/>
          <w:sz w:val="24"/>
        </w:rPr>
        <w:t>Úgy kezdődött, hogy szokás szerint, ha kicsi csönd szakadt a városra, a városi tanácsurak összegyülekeztek a két katona köré, és hallgatták beszélgetésüket. Már aláereszkedett az alkony, a janicsárok is abbahagyták a puffogtatást, bátran előóvakodhattak. Mátyás gazda kezdte a komolyat mondani:</w:t>
      </w:r>
    </w:p>
    <w:p>
      <w:pPr>
        <w:pStyle w:val="Csakszveg"/>
        <w:ind w:firstLine="709"/>
        <w:jc w:val="both"/>
        <w:rPr/>
      </w:pPr>
      <w:r>
        <w:rPr>
          <w:rFonts w:cs="Times New Roman" w:ascii="Times New Roman" w:hAnsi="Times New Roman"/>
          <w:sz w:val="24"/>
        </w:rPr>
        <w:t>- Ha a tornyainkra tíz láb magas gerendasisakot tudunk építeni, nyert ügyünk van! Homokzsákokkal kibélelem, puskásokkal, sólyomágyúkkal beültetem, és halnap megüti a guta a dicső Nagyvezírt, ha meglátja! Egy álló hétig hiába robotoltak!</w:t>
      </w:r>
    </w:p>
    <w:p>
      <w:pPr>
        <w:pStyle w:val="Csakszveg"/>
        <w:ind w:firstLine="709"/>
        <w:jc w:val="both"/>
        <w:rPr/>
      </w:pPr>
      <w:r>
        <w:rPr>
          <w:rFonts w:cs="Times New Roman" w:ascii="Times New Roman" w:hAnsi="Times New Roman"/>
          <w:sz w:val="24"/>
        </w:rPr>
        <w:t>- Istenemre, okos beszéd, Mátyás gazda! Szürkületkor nekikezdünk! Kész helyzet elé állítjuk a pogányt! - vágta rá Nikolica.</w:t>
      </w:r>
    </w:p>
    <w:p>
      <w:pPr>
        <w:pStyle w:val="Csakszveg"/>
        <w:ind w:firstLine="709"/>
        <w:jc w:val="both"/>
        <w:rPr/>
      </w:pPr>
      <w:r>
        <w:rPr>
          <w:rFonts w:cs="Times New Roman" w:ascii="Times New Roman" w:hAnsi="Times New Roman"/>
          <w:sz w:val="24"/>
        </w:rPr>
        <w:t>Rempl uram szívében megint megszólalt a városbíró gyanakvása: „Szapperlott! Ezek rosszban törik a fejüket! Hiszen nincsen olyan asztalos- meg ácsműhely, amit a falszakadáskor ki ne fosztottak volna! Még egy koporsóra való deszka sem maradt!”</w:t>
      </w:r>
    </w:p>
    <w:p>
      <w:pPr>
        <w:pStyle w:val="Csakszveg"/>
        <w:ind w:firstLine="709"/>
        <w:jc w:val="both"/>
        <w:rPr/>
      </w:pPr>
      <w:r>
        <w:rPr>
          <w:rFonts w:cs="Times New Roman" w:ascii="Times New Roman" w:hAnsi="Times New Roman"/>
          <w:sz w:val="24"/>
        </w:rPr>
        <w:t>- Megmondaná nagyságod, honnan kívánja a tűzmester uram azt a teméntelen gerendát előteremteni? - mordult ingerülten a pattantyúsra.</w:t>
      </w:r>
    </w:p>
    <w:p>
      <w:pPr>
        <w:pStyle w:val="Csakszveg"/>
        <w:ind w:firstLine="709"/>
        <w:jc w:val="both"/>
        <w:rPr/>
      </w:pPr>
      <w:r>
        <w:rPr>
          <w:rFonts w:cs="Times New Roman" w:ascii="Times New Roman" w:hAnsi="Times New Roman"/>
          <w:sz w:val="24"/>
        </w:rPr>
        <w:t>Jurisich fülét megcsapta a kemény, hivatalos hang. Három hete nem beszélt vele így a városbíró! Nikolicának táncoltak már az idegei az örökös feszültségtől, ezért őrá is átragadt a Pyrkermeister dühe. Nem magyarázkodott, csak azért sem. Megmarkolta a nagydarab városbíró karját, aki meglepetten érezte: milyen félelmetes erő rejtezik Nikolica uram karjában, és szinte gorombán a torony másik oldalához rántotta. Keze kimutatott a belváros kőházaira:</w:t>
      </w:r>
    </w:p>
    <w:p>
      <w:pPr>
        <w:pStyle w:val="Csakszveg"/>
        <w:ind w:firstLine="709"/>
        <w:jc w:val="both"/>
        <w:rPr>
          <w:rFonts w:ascii="Times New Roman" w:hAnsi="Times New Roman" w:cs="Times New Roman"/>
          <w:sz w:val="24"/>
        </w:rPr>
      </w:pPr>
      <w:r>
        <w:rPr>
          <w:rFonts w:cs="Times New Roman" w:ascii="Times New Roman" w:hAnsi="Times New Roman"/>
          <w:sz w:val="24"/>
        </w:rPr>
        <w:t>- Innét! - mondta kurtán, mintha egy sólyomágyú dörrent volna. - A kőházak tetőszékeit fogjuk szétbontani! És a gerendákból eszkábáljuk össze a gerendasisakot a három toronyra!</w:t>
      </w:r>
    </w:p>
    <w:p>
      <w:pPr>
        <w:pStyle w:val="Csakszveg"/>
        <w:ind w:firstLine="709"/>
        <w:jc w:val="both"/>
        <w:rPr/>
      </w:pPr>
      <w:r>
        <w:rPr>
          <w:rFonts w:cs="Times New Roman" w:ascii="Times New Roman" w:hAnsi="Times New Roman"/>
          <w:sz w:val="24"/>
        </w:rPr>
        <w:t>Rempl uramban még jobban felkunkorodott a sértődöttség, és már veres képpel kurrogott, mint a haragos indiai kakas:</w:t>
      </w:r>
    </w:p>
    <w:p>
      <w:pPr>
        <w:pStyle w:val="Csakszveg"/>
        <w:ind w:firstLine="709"/>
        <w:jc w:val="both"/>
        <w:rPr>
          <w:rFonts w:ascii="Times New Roman" w:hAnsi="Times New Roman" w:cs="Times New Roman"/>
          <w:sz w:val="24"/>
        </w:rPr>
      </w:pPr>
      <w:r>
        <w:rPr>
          <w:rFonts w:cs="Times New Roman" w:ascii="Times New Roman" w:hAnsi="Times New Roman"/>
          <w:sz w:val="24"/>
        </w:rPr>
        <w:t>- Ehhez én, a kőszegi polgárság választott városbírája, nem adhatom a beleegyezésemet!</w:t>
      </w:r>
    </w:p>
    <w:p>
      <w:pPr>
        <w:pStyle w:val="Csakszveg"/>
        <w:ind w:firstLine="709"/>
        <w:jc w:val="both"/>
        <w:rPr>
          <w:rFonts w:ascii="Times New Roman" w:hAnsi="Times New Roman" w:cs="Times New Roman"/>
          <w:sz w:val="24"/>
        </w:rPr>
      </w:pPr>
      <w:r>
        <w:rPr>
          <w:rFonts w:cs="Times New Roman" w:ascii="Times New Roman" w:hAnsi="Times New Roman"/>
          <w:sz w:val="24"/>
        </w:rPr>
        <w:t>- Hát így vagyunk? Megtagadja az ostrom kezdetekor tett esküjét, hogy minden parancsomat vita nélkül teljesíti?</w:t>
      </w:r>
    </w:p>
    <w:p>
      <w:pPr>
        <w:pStyle w:val="Csakszveg"/>
        <w:ind w:firstLine="709"/>
        <w:jc w:val="both"/>
        <w:rPr/>
      </w:pPr>
      <w:r>
        <w:rPr>
          <w:rFonts w:cs="Times New Roman" w:ascii="Times New Roman" w:hAnsi="Times New Roman"/>
          <w:sz w:val="24"/>
        </w:rPr>
        <w:t>Günser Ulrich vágott vissza:</w:t>
      </w:r>
    </w:p>
    <w:p>
      <w:pPr>
        <w:pStyle w:val="Csakszveg"/>
        <w:ind w:firstLine="709"/>
        <w:jc w:val="both"/>
        <w:rPr>
          <w:rFonts w:ascii="Times New Roman" w:hAnsi="Times New Roman" w:cs="Times New Roman"/>
          <w:sz w:val="24"/>
        </w:rPr>
      </w:pPr>
      <w:r>
        <w:rPr>
          <w:rFonts w:cs="Times New Roman" w:ascii="Times New Roman" w:hAnsi="Times New Roman"/>
          <w:sz w:val="24"/>
        </w:rPr>
        <w:t>- A fiamat már föláldoztam szülővárosomért! Hát mit akar még elvenni tőlem, kapitány uram?</w:t>
      </w:r>
    </w:p>
    <w:p>
      <w:pPr>
        <w:pStyle w:val="Csakszveg"/>
        <w:ind w:firstLine="709"/>
        <w:jc w:val="both"/>
        <w:rPr>
          <w:rFonts w:ascii="Times New Roman" w:hAnsi="Times New Roman" w:cs="Times New Roman"/>
          <w:sz w:val="24"/>
        </w:rPr>
      </w:pPr>
      <w:r>
        <w:rPr>
          <w:rFonts w:cs="Times New Roman" w:ascii="Times New Roman" w:hAnsi="Times New Roman"/>
          <w:sz w:val="24"/>
        </w:rPr>
        <w:t>- A háza tetőszékének a gerendáit, Herr Günser! És a többi polgárokét is!</w:t>
      </w:r>
    </w:p>
    <w:p>
      <w:pPr>
        <w:pStyle w:val="Csakszveg"/>
        <w:ind w:firstLine="709"/>
        <w:jc w:val="both"/>
        <w:rPr>
          <w:rFonts w:ascii="Times New Roman" w:hAnsi="Times New Roman" w:cs="Times New Roman"/>
          <w:sz w:val="24"/>
        </w:rPr>
      </w:pPr>
      <w:r>
        <w:rPr>
          <w:rFonts w:cs="Times New Roman" w:ascii="Times New Roman" w:hAnsi="Times New Roman"/>
          <w:sz w:val="24"/>
        </w:rPr>
        <w:t>- Nagyságod megőrült? - mordult rá Weöres Benedek uram, akinek csodával határos módon eddig még ép maradt a háza. - A város környéki erdőket leberetválta a török! Küszöbön a tél is! Hogyan vészelhetnénk át a kemény telet tetőtlen házakban?</w:t>
      </w:r>
    </w:p>
    <w:p>
      <w:pPr>
        <w:pStyle w:val="Csakszveg"/>
        <w:ind w:firstLine="709"/>
        <w:jc w:val="both"/>
        <w:rPr/>
      </w:pPr>
      <w:r>
        <w:rPr>
          <w:rFonts w:cs="Times New Roman" w:ascii="Times New Roman" w:hAnsi="Times New Roman"/>
          <w:sz w:val="24"/>
        </w:rPr>
        <w:t>- Ha oda nem adja a tetőszéke gerendáit, esküszöm, nem hogy a telet, a holnap estét sem éri meg!</w:t>
      </w:r>
    </w:p>
    <w:p>
      <w:pPr>
        <w:pStyle w:val="Csakszveg"/>
        <w:ind w:firstLine="709"/>
        <w:jc w:val="both"/>
        <w:rPr>
          <w:rFonts w:ascii="Times New Roman" w:hAnsi="Times New Roman" w:cs="Times New Roman"/>
          <w:sz w:val="24"/>
        </w:rPr>
      </w:pPr>
      <w:r>
        <w:rPr>
          <w:rFonts w:cs="Times New Roman" w:ascii="Times New Roman" w:hAnsi="Times New Roman"/>
          <w:sz w:val="24"/>
        </w:rPr>
        <w:t>Ekkor meg a himlőrágta képű pék céhmester vetette oda gúnyosan:</w:t>
      </w:r>
    </w:p>
    <w:p>
      <w:pPr>
        <w:pStyle w:val="Csakszveg"/>
        <w:ind w:firstLine="709"/>
        <w:jc w:val="both"/>
        <w:rPr/>
      </w:pPr>
      <w:r>
        <w:rPr>
          <w:rFonts w:cs="Times New Roman" w:ascii="Times New Roman" w:hAnsi="Times New Roman"/>
          <w:sz w:val="24"/>
        </w:rPr>
        <w:t>- És ha nagyságod erdőllői szétbontják a házaink tetőszékeit, akkor biztosan megérjük a holnap estét?</w:t>
      </w:r>
    </w:p>
    <w:p>
      <w:pPr>
        <w:pStyle w:val="Csakszveg"/>
        <w:ind w:firstLine="709"/>
        <w:jc w:val="both"/>
        <w:rPr/>
      </w:pPr>
      <w:r>
        <w:rPr>
          <w:rFonts w:cs="Times New Roman" w:ascii="Times New Roman" w:hAnsi="Times New Roman"/>
          <w:sz w:val="24"/>
        </w:rPr>
        <w:t>- Tanácsurak! Az életben csak egyetlen biztos dolog van: a halál! Nem mernék rá megesküdni, hogy megérjük, de ha a gerendasisakokat megépítjük, akkor még csillog előttünk valami halovány remény!</w:t>
      </w:r>
    </w:p>
    <w:p>
      <w:pPr>
        <w:pStyle w:val="Csakszveg"/>
        <w:ind w:firstLine="709"/>
        <w:jc w:val="both"/>
        <w:rPr>
          <w:rFonts w:ascii="Times New Roman" w:hAnsi="Times New Roman" w:cs="Times New Roman"/>
          <w:sz w:val="24"/>
        </w:rPr>
      </w:pPr>
      <w:r>
        <w:rPr>
          <w:rFonts w:cs="Times New Roman" w:ascii="Times New Roman" w:hAnsi="Times New Roman"/>
          <w:sz w:val="24"/>
        </w:rPr>
        <w:t>Weöres Boldizsár tanácstalanul húzta föl a vállát:</w:t>
      </w:r>
    </w:p>
    <w:p>
      <w:pPr>
        <w:pStyle w:val="Csakszveg"/>
        <w:ind w:firstLine="709"/>
        <w:jc w:val="both"/>
        <w:rPr>
          <w:rFonts w:ascii="Times New Roman" w:hAnsi="Times New Roman" w:cs="Times New Roman"/>
          <w:sz w:val="24"/>
        </w:rPr>
      </w:pPr>
      <w:r>
        <w:rPr>
          <w:rFonts w:cs="Times New Roman" w:ascii="Times New Roman" w:hAnsi="Times New Roman"/>
          <w:sz w:val="24"/>
        </w:rPr>
        <w:t>- Csak halovány remény? Ez a bizonyosan nagy kárunk ellenében édeskevés!</w:t>
      </w:r>
    </w:p>
    <w:p>
      <w:pPr>
        <w:pStyle w:val="Csakszveg"/>
        <w:ind w:firstLine="709"/>
        <w:jc w:val="both"/>
        <w:rPr/>
      </w:pPr>
      <w:r>
        <w:rPr>
          <w:rFonts w:cs="Times New Roman" w:ascii="Times New Roman" w:hAnsi="Times New Roman"/>
          <w:sz w:val="24"/>
        </w:rPr>
        <w:t>A torony gyomrában hamvadó szurkoskalán csonkja épp a kapitány komor, dühös arcára vetette fényét.</w:t>
      </w:r>
    </w:p>
    <w:p>
      <w:pPr>
        <w:pStyle w:val="Csakszveg"/>
        <w:ind w:firstLine="709"/>
        <w:jc w:val="both"/>
        <w:rPr/>
      </w:pPr>
      <w:r>
        <w:rPr>
          <w:rFonts w:cs="Times New Roman" w:ascii="Times New Roman" w:hAnsi="Times New Roman"/>
          <w:sz w:val="24"/>
        </w:rPr>
        <w:t>- Másképp teszem fel a kérdést! Szeretik-e kigyelmetek a szülővárosukat? Szeretik-e kigyelmedék a vagyonukat, amit lemenekítettek a pincék mélyére? Szeretik-e kigyelmedék a feleségüket, leányaikat, édesanyáikat! Kromoser uram! Kigyelmed ötvösmester! Szeretné-e, ha Szulejmán Isztambulba vinné az arany-ezüst holmijait, amit a bécsi őszi vásárra csinált? Weöres uram! Kigyelmedtől az egész város irigyli szép, menyecske feleségét! Örvendezne-é neki, ha valamelyik török vezír háremének hurija lenne belőle?</w:t>
      </w:r>
    </w:p>
    <w:p>
      <w:pPr>
        <w:pStyle w:val="Csakszveg"/>
        <w:ind w:firstLine="709"/>
        <w:jc w:val="both"/>
        <w:rPr>
          <w:rFonts w:ascii="Times New Roman" w:hAnsi="Times New Roman" w:cs="Times New Roman"/>
          <w:sz w:val="24"/>
        </w:rPr>
      </w:pPr>
      <w:r>
        <w:rPr>
          <w:rFonts w:cs="Times New Roman" w:ascii="Times New Roman" w:hAnsi="Times New Roman"/>
          <w:sz w:val="24"/>
        </w:rPr>
        <w:t>- Inkább megölném Ilonámat!</w:t>
      </w:r>
    </w:p>
    <w:p>
      <w:pPr>
        <w:pStyle w:val="Csakszveg"/>
        <w:ind w:firstLine="709"/>
        <w:jc w:val="both"/>
        <w:rPr/>
      </w:pPr>
      <w:r>
        <w:rPr>
          <w:rFonts w:cs="Times New Roman" w:ascii="Times New Roman" w:hAnsi="Times New Roman"/>
          <w:sz w:val="24"/>
        </w:rPr>
        <w:t>- Megölni? Kigyelmed az utolsó leheletéig a falon fog harcolni! Nem is lenne rá ideje, hogy megkeresse és megölje a feleségét! Tudják meg mindannyian, tanácsuraimék: mindaz, amit egész életük folyamán kemény munkával ládáikba begyűjtöttek, holnap reggel a török rablók abrakos tarisznyáiba kerül! Ilyen égbekiáltóan ostobák lennének, hogy mindenüket feláldoznák néhány hitvány gerendáért? Hallgatnak? Ismerik a mondást: hallgatás - beleegyezés! Mátyás gazda! Szalajtson el valakit az erdőllőkért! Indulunk lebontani a tetőket!</w:t>
      </w:r>
    </w:p>
    <w:p>
      <w:pPr>
        <w:pStyle w:val="Csakszveg"/>
        <w:ind w:firstLine="709"/>
        <w:jc w:val="both"/>
        <w:rPr>
          <w:rFonts w:ascii="Times New Roman" w:hAnsi="Times New Roman" w:cs="Times New Roman"/>
          <w:sz w:val="24"/>
        </w:rPr>
      </w:pPr>
      <w:r>
        <w:rPr>
          <w:rFonts w:cs="Times New Roman" w:ascii="Times New Roman" w:hAnsi="Times New Roman"/>
          <w:sz w:val="24"/>
        </w:rPr>
        <w:t>Legnagyobb megdöbbenésére Rempl uram elébe robbant, s kirántotta városbírói díszkardját.</w:t>
      </w:r>
    </w:p>
    <w:p>
      <w:pPr>
        <w:pStyle w:val="Csakszveg"/>
        <w:ind w:firstLine="709"/>
        <w:jc w:val="both"/>
        <w:rPr/>
      </w:pPr>
      <w:r>
        <w:rPr>
          <w:rFonts w:cs="Times New Roman" w:ascii="Times New Roman" w:hAnsi="Times New Roman"/>
          <w:sz w:val="24"/>
        </w:rPr>
        <w:t>- Aki hívás nélkül be mer a polgárházak udvarába lépni, én hasítom ketté a fejét!</w:t>
      </w:r>
    </w:p>
    <w:p>
      <w:pPr>
        <w:pStyle w:val="Csakszveg"/>
        <w:ind w:firstLine="709"/>
        <w:jc w:val="both"/>
        <w:rPr/>
      </w:pPr>
      <w:r>
        <w:rPr>
          <w:rFonts w:cs="Times New Roman" w:ascii="Times New Roman" w:hAnsi="Times New Roman"/>
          <w:sz w:val="24"/>
        </w:rPr>
        <w:t>Mintha varázslat történt volna. Nem is látták Nikolica mozdulatát, de amikor megint reánéztek: mind a két markában felvont kakasú kölyökpuska csöve meredt fenyegetően a polgármesterre.</w:t>
      </w:r>
    </w:p>
    <w:p>
      <w:pPr>
        <w:pStyle w:val="Csakszveg"/>
        <w:ind w:firstLine="709"/>
        <w:jc w:val="both"/>
        <w:rPr>
          <w:rFonts w:ascii="Times New Roman" w:hAnsi="Times New Roman" w:cs="Times New Roman"/>
          <w:sz w:val="24"/>
        </w:rPr>
      </w:pPr>
      <w:r>
        <w:rPr>
          <w:rFonts w:cs="Times New Roman" w:ascii="Times New Roman" w:hAnsi="Times New Roman"/>
          <w:sz w:val="24"/>
        </w:rPr>
        <w:t>- Aki pedig meg merné akadályozni parancsom teljesítésében az erdőllőimet, annak én loccsantom szét a koponyáját!</w:t>
      </w:r>
    </w:p>
    <w:p>
      <w:pPr>
        <w:pStyle w:val="Csakszveg"/>
        <w:ind w:firstLine="709"/>
        <w:jc w:val="both"/>
        <w:rPr>
          <w:rFonts w:ascii="Times New Roman" w:hAnsi="Times New Roman" w:cs="Times New Roman"/>
          <w:sz w:val="24"/>
        </w:rPr>
      </w:pPr>
      <w:r>
        <w:rPr>
          <w:rFonts w:cs="Times New Roman" w:ascii="Times New Roman" w:hAnsi="Times New Roman"/>
          <w:sz w:val="24"/>
        </w:rPr>
        <w:t>Iszonyú csönd feszült az Öreg-Torony boltozata alatt, majdnem szétvetette a karankarábi sziklatömb falakat. Nem hallatszott más, csak hörgő lihegésük.</w:t>
      </w:r>
    </w:p>
    <w:p>
      <w:pPr>
        <w:pStyle w:val="Csakszveg"/>
        <w:ind w:firstLine="709"/>
        <w:jc w:val="both"/>
        <w:rPr/>
      </w:pPr>
      <w:r>
        <w:rPr>
          <w:rFonts w:cs="Times New Roman" w:ascii="Times New Roman" w:hAnsi="Times New Roman"/>
          <w:sz w:val="24"/>
        </w:rPr>
        <w:t>- Kicsoda Kőszeg várának királyi kapitánya? Kigyelmed, vagy én? És ki bízott meg éngem a kapitánysággal? Ferdinánd király! Hát már elfeledték, mit szajkózok harmadik hete? Ha mi elbukunk, Bécs is velünk bukik! Meglehet: azon a néhány nyomorult gerendán egész Európa sorsa dől el! Elbírná ezt a roppant felelősséget kigyelmedék lelkiismerete?</w:t>
      </w:r>
    </w:p>
    <w:p>
      <w:pPr>
        <w:pStyle w:val="Csakszveg"/>
        <w:ind w:firstLine="709"/>
        <w:jc w:val="both"/>
        <w:rPr/>
      </w:pPr>
      <w:r>
        <w:rPr>
          <w:rFonts w:cs="Times New Roman" w:ascii="Times New Roman" w:hAnsi="Times New Roman"/>
          <w:sz w:val="24"/>
        </w:rPr>
        <w:t>Csörömpölés hallatszott. Rempl uram egyenes vasú, passaui kardja a torony kőpadlójára csörrent. Nikolica hallatlan megkönnyebbüléssel dugta övébe kölyökpuskáit, mert tudta: most nyerte meg a hosszú ostrom legnehezebb ütközetét. A hevesen ziháló városbíró rekedt hörgése csapta meg a fülét:</w:t>
      </w:r>
    </w:p>
    <w:p>
      <w:pPr>
        <w:pStyle w:val="Csakszveg"/>
        <w:ind w:firstLine="709"/>
        <w:jc w:val="both"/>
        <w:rPr>
          <w:rFonts w:ascii="Times New Roman" w:hAnsi="Times New Roman" w:cs="Times New Roman"/>
          <w:sz w:val="24"/>
        </w:rPr>
      </w:pPr>
      <w:r>
        <w:rPr>
          <w:rFonts w:cs="Times New Roman" w:ascii="Times New Roman" w:hAnsi="Times New Roman"/>
          <w:sz w:val="24"/>
        </w:rPr>
        <w:t>- Hóhérnépség! Az én házammal kezdjék!</w:t>
      </w:r>
    </w:p>
    <w:p>
      <w:pPr>
        <w:pStyle w:val="Csakszveg"/>
        <w:ind w:firstLine="709"/>
        <w:jc w:val="both"/>
        <w:rPr>
          <w:rFonts w:ascii="Times New Roman" w:hAnsi="Times New Roman" w:cs="Times New Roman"/>
          <w:sz w:val="24"/>
        </w:rPr>
      </w:pPr>
      <w:r>
        <w:rPr>
          <w:rFonts w:cs="Times New Roman" w:ascii="Times New Roman" w:hAnsi="Times New Roman"/>
          <w:sz w:val="24"/>
        </w:rPr>
        <w:t>Jurisich a kardhoz lépett, fölemelte, majd mélyen Rempl uram szemébe nézve, átnyújtotta neki:</w:t>
      </w:r>
    </w:p>
    <w:p>
      <w:pPr>
        <w:pStyle w:val="Csakszveg"/>
        <w:ind w:firstLine="709"/>
        <w:jc w:val="both"/>
        <w:rPr/>
      </w:pPr>
      <w:r>
        <w:rPr>
          <w:rFonts w:cs="Times New Roman" w:ascii="Times New Roman" w:hAnsi="Times New Roman"/>
          <w:sz w:val="24"/>
        </w:rPr>
        <w:t>- A három torony gerendasisakja még nem minden, Heir Pyrkermeister! Kőszeg sorsa ezek után is polgárainak helytállásán múlik! Ne énellenem rántson kardot, hisz minden tettem azt bizonyítja: a város javát akarom én is! Fáj a szívem a házaikért, de higgye el, nem tehettem másként. Majd holnap reggel forgassa vitézül, amikor a török megint megrohanja városun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4.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mikor a tábor főmüezzinje elkiáltotta a fatihahot, a sátraikból álomittasan kilépő törökök arccal kelet felé a földre borultak és papjukkal együtt mormolták a mohamedán miatyánk szavai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Dicsőség Allahnak, az Egek Urának! Az Irgalmasnak és a Kegyelmesnek: az Ítélet Napja Urának! Téged imádunk Urunk és Tőled kérünk segítséget! Vezess minket az Igaz Útra, azoknak az útjára, akiket kegyeiddel elhalmozol és nem azokéra, akikre haragszol! Segélj meg bennünket, hogy az Igaz Útról soha le ne tévelyedjünk!”</w:t>
      </w:r>
    </w:p>
    <w:p>
      <w:pPr>
        <w:pStyle w:val="Csakszveg"/>
        <w:ind w:firstLine="709"/>
        <w:jc w:val="both"/>
        <w:rPr/>
      </w:pPr>
      <w:r>
        <w:rPr>
          <w:rFonts w:cs="Times New Roman" w:ascii="Times New Roman" w:hAnsi="Times New Roman"/>
          <w:sz w:val="24"/>
        </w:rPr>
        <w:t>Ibrahim, fölegyenesedve a földre tett imaszőnyegéről, első pillantásával a várost kereste. A fenyegetően ég felé emelkedő gerendasisakok most, a hajnal éles fényében még jobban megdöbbentették és elkeserítették. Ilyen dühöt és tehetetlen kínt csak az a paraszt érez, akinek a búzáját hirtelen elveri a jég. Aztán a kétségbeesés helyét hirtelen istentelen indulat foglalja el, ahogy az égből lezúg a villám.</w:t>
      </w:r>
    </w:p>
    <w:p>
      <w:pPr>
        <w:pStyle w:val="Csakszveg"/>
        <w:ind w:firstLine="709"/>
        <w:jc w:val="both"/>
        <w:rPr/>
      </w:pPr>
      <w:r>
        <w:rPr>
          <w:rFonts w:cs="Times New Roman" w:ascii="Times New Roman" w:hAnsi="Times New Roman"/>
          <w:sz w:val="24"/>
        </w:rPr>
        <w:t>- Hiába cimboráltál össze Allahhal és a seitánnal is, Nikolica! Ma mégis a kezeim közé kerülsz! Megfizetek neked ennek a szörnyű három hétnek az embertelen megalázásaiért! Kerékbe töretlek, négyfelé vágatlak, két ló közé köttetve tépetlek szét! Nem, nem! Keresztre feszíttetlek, mint azt az ostoba Jézus Krisztust Pontius Pilátus! Az is másokért halt meg. Tálcán kínáltam fel neked az életedet: gorombán ellökted baráti kezem! Ma meglakolsz minden hiábavaló kínlódásomért, te dög! Az egész török sereg fogja megrohanni ezt a szétrombolt kutyaólat! Egyszerre mind a négy égtáj felől! A felséges Úristen sem menthet ki a karmaim közül! Most a mennybolt szakad le rád és a pokol fog megnyílni alattad!</w:t>
      </w:r>
    </w:p>
    <w:p>
      <w:pPr>
        <w:pStyle w:val="Csakszveg"/>
        <w:ind w:firstLine="709"/>
        <w:jc w:val="both"/>
        <w:rPr/>
      </w:pPr>
      <w:r>
        <w:rPr>
          <w:rFonts w:cs="Times New Roman" w:ascii="Times New Roman" w:hAnsi="Times New Roman"/>
          <w:sz w:val="24"/>
        </w:rPr>
        <w:t>Nikolica az Öreg-Torony, a Zwinger lőrései mögül komoran figyelte a nagy nyüzsgést: látta jól, rohamra gyülekezik a meteriszek oltalmában a török. Azt is látta, hogy az ozmanlik Kőszeget nézik, de az övénél sokkal komolyabb szorongással. Okát nem tudta volna adni, miért, de most tizedannyira sem tartott tőlük, mint amikor a vár nyugati falát sikerült felrobbantaniok. Meglehet, most jóval többen várják, hogy a szultán és a beglerbég zenekara rázendítsen a rohamra szólító indulóra. A vár árka is fel volt töltve három helyen. És három kereszte kule - gerendatorony - is ágaskodott Kőszeg előtt. Éppen azok miatt nem tudja lőni a török tüzérség a három gerendasisakos kőóriást! Az Öreg-Zwingert, az Alsó Kapu-Tornyot meg a Badstübnt, izé, no, a macska rúgja meg: a Halász-Tornyot.</w:t>
      </w:r>
    </w:p>
    <w:p>
      <w:pPr>
        <w:pStyle w:val="Csakszveg"/>
        <w:ind w:firstLine="709"/>
        <w:jc w:val="both"/>
        <w:rPr/>
      </w:pPr>
      <w:r>
        <w:rPr>
          <w:rFonts w:cs="Times New Roman" w:ascii="Times New Roman" w:hAnsi="Times New Roman"/>
          <w:sz w:val="24"/>
        </w:rPr>
        <w:t>Szép volt a kapitány ma reggel. Ilyen szépnek legföljebb azon a napon látták a kőszegi polgárok, amikor 1529-ben beiktatták Kőszeg kapitányi tisztségébe. Fején strucctollforgós sisak villogott, drága domborműves mellvértjén villant a kelő nap piros fénye. A rákvért leért a csípője aljáig és lábvasakat is viselt sípcsontjain. Schwangler uram, aki nagyon szerette olvasgatni a minnesángerek költeményeit, lelkesülten bámulta. Magában esküdözött, hogy szebb alanyt még Walter von der Vogelweide sem választhatott volna egy Herrendienst-strófához. Hanem a derék bajor Obernotar szívében Jurisich orcájának komorságát látván, mégis a nagy német poéta híres, „A meissenit már éppen...” című dalának két utolsó sora cseng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w:t>
      </w:r>
      <w:r>
        <w:rPr>
          <w:rFonts w:cs="Times New Roman" w:ascii="Times New Roman" w:hAnsi="Times New Roman"/>
          <w:i/>
          <w:sz w:val="24"/>
        </w:rPr>
        <w:t>...Keserves annak,</w:t>
      </w:r>
    </w:p>
    <w:p>
      <w:pPr>
        <w:pStyle w:val="Csakszveg"/>
        <w:ind w:firstLine="709"/>
        <w:jc w:val="both"/>
        <w:rPr>
          <w:rFonts w:ascii="Times New Roman" w:hAnsi="Times New Roman" w:cs="Times New Roman"/>
          <w:i/>
          <w:i/>
          <w:sz w:val="24"/>
        </w:rPr>
      </w:pPr>
      <w:r>
        <w:rPr>
          <w:rFonts w:cs="Times New Roman" w:ascii="Times New Roman" w:hAnsi="Times New Roman"/>
          <w:i/>
          <w:sz w:val="24"/>
        </w:rPr>
        <w:t>akit így cserben hagynak!...”</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w:t>
      </w:r>
      <w:r>
        <w:rPr>
          <w:rFonts w:cs="Times New Roman" w:ascii="Times New Roman" w:hAnsi="Times New Roman"/>
          <w:sz w:val="24"/>
        </w:rPr>
        <w:t>Mert ezt tetted, kegyetlen kegyelmes Felség! Cserbenhagytad Kőszeget és leghívebb cselédedet is, Nikolica urat!” Hanem ezt a sértő fájdalmat kimondani! Hogy az imádott Ferdinánd közömbösen félre fordítja a fejét, amikor hajszálon függ a város sorsa, amely önfeláldozóan a szultán elébe vetette magát, hogy Bécset megmenthesse! Az ilyet csak gondolni meri az ember.</w:t>
      </w:r>
    </w:p>
    <w:p>
      <w:pPr>
        <w:pStyle w:val="Csakszveg"/>
        <w:ind w:firstLine="709"/>
        <w:jc w:val="both"/>
        <w:rPr>
          <w:rFonts w:ascii="Times New Roman" w:hAnsi="Times New Roman" w:cs="Times New Roman"/>
          <w:sz w:val="24"/>
        </w:rPr>
      </w:pPr>
      <w:r>
        <w:rPr>
          <w:rFonts w:cs="Times New Roman" w:ascii="Times New Roman" w:hAnsi="Times New Roman"/>
          <w:sz w:val="24"/>
        </w:rPr>
        <w:t>Nikolica most jólesőn hallgatta a háta mögött a kőszegi őrség vidám zsibongását. Nem tudná megmondani, mikor voltak ennyire vígan. Jókedvükben az is komoly szerepet játszhat, hogy még jókor reggel megnyittatta kazamatabéli borospincéjét és mindenkinek kimérettetett Csögivel egy-egy meszely finom furmintot.</w:t>
      </w:r>
    </w:p>
    <w:p>
      <w:pPr>
        <w:pStyle w:val="Csakszveg"/>
        <w:ind w:firstLine="709"/>
        <w:jc w:val="both"/>
        <w:rPr/>
      </w:pPr>
      <w:r>
        <w:rPr>
          <w:rFonts w:cs="Times New Roman" w:ascii="Times New Roman" w:hAnsi="Times New Roman"/>
          <w:sz w:val="24"/>
        </w:rPr>
        <w:t>- Bezzeg nagyságodnak szabad a borát kiméretnie! - bökte oda cirmos ingerkedéssel a városbíró, akinek már megbékélt a szíve házaik feldúlása miatt. Igen, hiszen a saját két szemével látta, hogy mire kellettek a gerendák és pallók.</w:t>
      </w:r>
    </w:p>
    <w:p>
      <w:pPr>
        <w:pStyle w:val="Csakszveg"/>
        <w:ind w:firstLine="709"/>
        <w:jc w:val="both"/>
        <w:rPr/>
      </w:pPr>
      <w:r>
        <w:rPr>
          <w:rFonts w:cs="Times New Roman" w:ascii="Times New Roman" w:hAnsi="Times New Roman"/>
          <w:sz w:val="24"/>
        </w:rPr>
        <w:t>- De nem pénzért! - vágott vissza mosolyogva a kapitány -, hanem felebaráti szeretetből! „Hátha ma reggel ízlel bort az ajkunk utoljára.” - Hanem az utolsó szavait már nem mondotta ki.</w:t>
      </w:r>
    </w:p>
    <w:p>
      <w:pPr>
        <w:pStyle w:val="Csakszveg"/>
        <w:ind w:firstLine="709"/>
        <w:jc w:val="both"/>
        <w:rPr>
          <w:rFonts w:ascii="Times New Roman" w:hAnsi="Times New Roman" w:cs="Times New Roman"/>
          <w:sz w:val="24"/>
        </w:rPr>
      </w:pPr>
      <w:r>
        <w:rPr>
          <w:rFonts w:cs="Times New Roman" w:ascii="Times New Roman" w:hAnsi="Times New Roman"/>
          <w:sz w:val="24"/>
        </w:rPr>
        <w:t>Mi értelme lett volna szegény felebarátait még jobban elkeserítenie? A kőszegi jóasszonyok egész éjszaka sütötték a fontos kőszegi cipót, amilyet - az ostrom előtti világban Plickofen Mátyás uram és péktársai kemencéikben sütöttek a piaci napokra.</w:t>
      </w:r>
    </w:p>
    <w:p>
      <w:pPr>
        <w:pStyle w:val="Csakszveg"/>
        <w:ind w:firstLine="709"/>
        <w:jc w:val="both"/>
        <w:rPr/>
      </w:pPr>
      <w:r>
        <w:rPr>
          <w:rFonts w:cs="Times New Roman" w:ascii="Times New Roman" w:hAnsi="Times New Roman"/>
          <w:sz w:val="24"/>
        </w:rPr>
        <w:t>- Hadd lakjék jól most mindenki, kedvesem! - biztatta a lisztpazarlástól vonakodó Potentiánát. - Korgó gyomorral a katona kutyaütő fát sem ér! És kérlek, ma a szalonnával se takarékoskodjál: Ha valaki tudja, akkor én tudom, hogy nagyon sok katonám ma reggel életében utoljára eszik. Tartok tőle, hogy a mai ostrom után, ha megérjük, jóval kevesebb cipót kell majd sütniök a jóasszonyoknak!</w:t>
      </w:r>
    </w:p>
    <w:p>
      <w:pPr>
        <w:pStyle w:val="Csakszveg"/>
        <w:ind w:firstLine="709"/>
        <w:jc w:val="both"/>
        <w:rPr>
          <w:rFonts w:ascii="Times New Roman" w:hAnsi="Times New Roman" w:cs="Times New Roman"/>
          <w:sz w:val="24"/>
        </w:rPr>
      </w:pPr>
      <w:r>
        <w:rPr>
          <w:rFonts w:cs="Times New Roman" w:ascii="Times New Roman" w:hAnsi="Times New Roman"/>
          <w:sz w:val="24"/>
        </w:rPr>
        <w:t>És evett is, ivott is jó étvággyal mindenki. Az egy meszely bortól nem rúgott be senki, de sokkal fürgébbé vált a mozgásuk és még a szemük is bátrabban csillogott.</w:t>
      </w:r>
    </w:p>
    <w:p>
      <w:pPr>
        <w:pStyle w:val="Csakszveg"/>
        <w:ind w:firstLine="709"/>
        <w:jc w:val="both"/>
        <w:rPr/>
      </w:pPr>
      <w:r>
        <w:rPr>
          <w:rFonts w:cs="Times New Roman" w:ascii="Times New Roman" w:hAnsi="Times New Roman"/>
          <w:sz w:val="24"/>
        </w:rPr>
        <w:t>A sasszemű kapitány azt is látta, a mellvédek mögé oldalgó törökök sápadtak és megfonnyadt bőrük a csontjukra száradt, mint a százesztendős aggastyánoké. Ezeket a három hónapig tartó hadjárat során Ibrahim beglerbég talán egyetlenegyszer sem tudta tisztességesen jóllakatni.</w:t>
      </w:r>
    </w:p>
    <w:p>
      <w:pPr>
        <w:pStyle w:val="Csakszveg"/>
        <w:ind w:firstLine="709"/>
        <w:jc w:val="both"/>
        <w:rPr/>
      </w:pPr>
      <w:r>
        <w:rPr>
          <w:rFonts w:cs="Times New Roman" w:ascii="Times New Roman" w:hAnsi="Times New Roman"/>
          <w:sz w:val="24"/>
        </w:rPr>
        <w:t>A veterán végvári vitéz mulatott magában, mert tudta: mindegyik nagy török hadjárat ezen bukik el. A szultán nem tudja óriási hadseregét etetni. Most is jó, ha az ostrom folyamán életben maradt török hadnak a fele bujkál a meteriszek mögött. A többi pedig Barcstól Pozsonyig és Grácig portyázik; megpróbálván lisztet, húst és szénát meg zabot szerezni.</w:t>
      </w:r>
    </w:p>
    <w:p>
      <w:pPr>
        <w:pStyle w:val="Csakszveg"/>
        <w:ind w:firstLine="709"/>
        <w:jc w:val="both"/>
        <w:rPr>
          <w:rFonts w:ascii="Times New Roman" w:hAnsi="Times New Roman" w:cs="Times New Roman"/>
          <w:sz w:val="24"/>
        </w:rPr>
      </w:pPr>
      <w:r>
        <w:rPr>
          <w:rFonts w:cs="Times New Roman" w:ascii="Times New Roman" w:hAnsi="Times New Roman"/>
          <w:sz w:val="24"/>
        </w:rPr>
        <w:t>De hát honnét tudnának szerezni?</w:t>
      </w:r>
    </w:p>
    <w:p>
      <w:pPr>
        <w:pStyle w:val="Csakszveg"/>
        <w:ind w:firstLine="709"/>
        <w:jc w:val="both"/>
        <w:rPr/>
      </w:pPr>
      <w:r>
        <w:rPr>
          <w:rFonts w:cs="Times New Roman" w:ascii="Times New Roman" w:hAnsi="Times New Roman"/>
          <w:sz w:val="24"/>
        </w:rPr>
        <w:t>A török jöttének hírére az úri nép háborítatlan nyugalmú, messzi tartományokba menekül. A föld népe pedig titkos helyeken, mély vermekben elássa élését. Vagy pedig állatait maga előtt terelve, búzáját, kölesét, zsírozóját zsákokban a hátára kötve, járhatatlan ősrengetegek, mocsarak közepébe búvik. Oda nem tud és nem is mer a pogány utánuk menni. Hogy ha mégis megpróbálja, jaj néki! Valamennyit egy szálig csapdákba ejtik és agyonverik.</w:t>
      </w:r>
    </w:p>
    <w:p>
      <w:pPr>
        <w:pStyle w:val="Csakszveg"/>
        <w:ind w:firstLine="709"/>
        <w:jc w:val="both"/>
        <w:rPr/>
      </w:pPr>
      <w:r>
        <w:rPr>
          <w:rFonts w:cs="Times New Roman" w:ascii="Times New Roman" w:hAnsi="Times New Roman"/>
          <w:sz w:val="24"/>
        </w:rPr>
        <w:t>Nikolica megmozdul. A főjegyző fellélegzik, mert már azt hitte: komisz csoda történt és a kapitány szoborrá változott. Pedig az volt Nikolica mozdulatlanságának a titka, hogy tudta, ha úgy adódik, tiszta lelkiismerettel áll az Úristen szigorú ítélőszéke elé. Ő megtett mindent Kőszeg védelméért, amit anyaszülte halandó megtehet. És ha ma Kőszeg elesik, az nem az ő bűne, hibája. Ezért a szomorú tényért őt szikrányi felelősség sem terheli.</w:t>
      </w:r>
    </w:p>
    <w:p>
      <w:pPr>
        <w:pStyle w:val="Csakszveg"/>
        <w:ind w:firstLine="709"/>
        <w:jc w:val="both"/>
        <w:rPr/>
      </w:pPr>
      <w:r>
        <w:rPr>
          <w:rFonts w:cs="Times New Roman" w:ascii="Times New Roman" w:hAnsi="Times New Roman"/>
          <w:sz w:val="24"/>
        </w:rPr>
        <w:t>Az elárvult Krámer-féle kovácsműhelyben egész éjszaka csikorogtak, surrogtak a köszörűkövek, és valamennyi Kőszegen található használható fegyvert hátborzongatóan élesre, hegyesre köszörültek. Borotválkozni lehetett volna a kardokkal, alabárdokkal, ha ugyan akadt volna valaki a városban, akinek efféle fölös hívságokra szottyant volna kedve.</w:t>
      </w:r>
    </w:p>
    <w:p>
      <w:pPr>
        <w:pStyle w:val="Csakszveg"/>
        <w:ind w:firstLine="709"/>
        <w:jc w:val="both"/>
        <w:rPr>
          <w:rFonts w:ascii="Times New Roman" w:hAnsi="Times New Roman" w:cs="Times New Roman"/>
          <w:sz w:val="24"/>
        </w:rPr>
      </w:pPr>
      <w:r>
        <w:rPr>
          <w:rFonts w:cs="Times New Roman" w:ascii="Times New Roman" w:hAnsi="Times New Roman"/>
          <w:sz w:val="24"/>
        </w:rPr>
        <w:t>Schwangler uram betelőfélben lévő Tagebuchjába új bekezdés került.</w:t>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Kőszeg, 1532. augusztus 28. kedd. Az aggasztóan óriási török horda szabályszerűen éhezik a város körül. Úgy vonszolják magukat innen oda, mint gerincük-tört ebek, amelyeknek a derekán rönkszállító szekér kereke döccent keresztül. Nikolica olyasmit mormolt, javunkra változtak meg az erőviszonyok. Bízik benne, hogy az Úristen megsegít bennünket, ha megrohanja Kőszeget a pogány.”</w:t>
      </w:r>
    </w:p>
    <w:p>
      <w:pPr>
        <w:pStyle w:val="Csakszveg"/>
        <w:ind w:firstLine="709"/>
        <w:jc w:val="both"/>
        <w:rPr>
          <w:rFonts w:ascii="Times New Roman" w:hAnsi="Times New Roman" w:cs="Times New Roman"/>
          <w:sz w:val="24"/>
        </w:rPr>
      </w:pPr>
      <w:r>
        <w:rPr>
          <w:rFonts w:cs="Times New Roman" w:ascii="Times New Roman" w:hAnsi="Times New Roman"/>
          <w:sz w:val="24"/>
        </w:rPr>
        <w:t>Nikolica tekintete körbejárta az Öreg-Zwinger magasából a jókora belváros és a belső vár legveszélyeztetettebb pontjait. Nagy-nagy lelki megnyugvással észlelte: ahol a török támadása hamarosan várható, mindenütt középkori boszorkányégető máglyák lobognak. A kőszegi jóasszonyok szurkot, olajat cipelnek fel a kazamatákból és óriási kondérokban vizet forralnak. A kapitány orrát csavarja a forró szurok és a perzselődő olaj fanyar bűze. Most már nem csak a sebesek jótevőit, valamennyi kőszegi fehérnépet jóasszonynak nevezik a megmaradt férfinépek.</w:t>
      </w:r>
    </w:p>
    <w:p>
      <w:pPr>
        <w:pStyle w:val="Csakszveg"/>
        <w:ind w:firstLine="709"/>
        <w:jc w:val="both"/>
        <w:rPr/>
      </w:pPr>
      <w:r>
        <w:rPr>
          <w:rFonts w:cs="Times New Roman" w:ascii="Times New Roman" w:hAnsi="Times New Roman"/>
          <w:sz w:val="24"/>
        </w:rPr>
        <w:t>A falszakadás ostroma óta magától értetődik, hogy a Kőszegbe szorult több mint kétezer fehérnép közül mindenki, aki csak kezét-lábát tudja mozdítani, ott harcol a férfiakkal a falakon, bástyákon. Zokszó nélkül. Még a földönfutó fehérszemélyek is úgy érzik: Kőszeg a nékik menedéket adó német város az övék is. És ha egyszer az övék, akkor kötelességük megvédelmezni. A kazamata-ispotályban, a polgárházak pincéiben csak a haldoklók és a mozgásképtelen súlyos sebesek maradnak néhány drága, gyakran elbólintó öreg nenő, vagy bátyó gondjaira bízva.</w:t>
      </w:r>
    </w:p>
    <w:p>
      <w:pPr>
        <w:pStyle w:val="Csakszveg"/>
        <w:ind w:firstLine="709"/>
        <w:jc w:val="both"/>
        <w:rPr/>
      </w:pPr>
      <w:r>
        <w:rPr>
          <w:rFonts w:cs="Times New Roman" w:ascii="Times New Roman" w:hAnsi="Times New Roman"/>
          <w:sz w:val="24"/>
        </w:rPr>
        <w:t>Nikolica érzi, nem a meszely furmint az oka, hogy az elnyűtt őrség tagjai kisudarasodott derékkal járnak-kelnek a gondjaikra bízott falszakaszok és tornyok, bástyák tövében. Beléjük szállott kapitányuk hite, hogy igaz ügyért kockáztatják az életüket. Hogy az egekben lakozó Úristen csodát tett a kedvükért: íme, a szultán vezette óriási pogány had harmadik hete nem tud Kőszeg falai mögé betörni. És a magyarokra, még a földönfutókra is átragadt a günsi pyrkerek mámoros öröme: ha meg is fognak halni becsülettel, egy szálig, feladatukat akkor is teljesítették - Bécset megmentették.</w:t>
      </w:r>
    </w:p>
    <w:p>
      <w:pPr>
        <w:pStyle w:val="Csakszveg"/>
        <w:ind w:firstLine="709"/>
        <w:jc w:val="both"/>
        <w:rPr/>
      </w:pPr>
      <w:r>
        <w:rPr>
          <w:rFonts w:cs="Times New Roman" w:ascii="Times New Roman" w:hAnsi="Times New Roman"/>
          <w:sz w:val="24"/>
        </w:rPr>
        <w:t>Á, ugyan! Az már eszükbe se jut, hogy talán minden másként is végződhetett volna, hogy ha az imádott király, fatuskó-közömbösséggel nem bízza őket sorsukra.</w:t>
      </w:r>
    </w:p>
    <w:p>
      <w:pPr>
        <w:pStyle w:val="Csakszveg"/>
        <w:ind w:firstLine="709"/>
        <w:jc w:val="both"/>
        <w:rPr/>
      </w:pPr>
      <w:r>
        <w:rPr>
          <w:rFonts w:cs="Times New Roman" w:ascii="Times New Roman" w:hAnsi="Times New Roman"/>
          <w:sz w:val="24"/>
        </w:rPr>
        <w:t>Sokkal-de-sokkal kevesebben vannak már, mint amikor az ostrom megkezdődött. Száz és száz pyrker és földönfutó költözködött ki a városi Friedhof gödreibe. Az örök világosság fényeskedjék nekik! És legalább annyian jajgatnak, hörögnek a kazamatabéli ispotály szalmazsákjain. Iszonyú szúrt, vágott, döfött és lőtt sebek tátongó szakadékaival elgyötört testükön, akik már soha többé nem fognak ismét lábra állni.</w:t>
      </w:r>
    </w:p>
    <w:p>
      <w:pPr>
        <w:pStyle w:val="Csakszveg"/>
        <w:ind w:firstLine="709"/>
        <w:jc w:val="both"/>
        <w:rPr/>
      </w:pPr>
      <w:r>
        <w:rPr>
          <w:rFonts w:cs="Times New Roman" w:ascii="Times New Roman" w:hAnsi="Times New Roman"/>
          <w:sz w:val="24"/>
        </w:rPr>
        <w:t>A majdnem kétezer kölyök és surbankó is aranynál drágább kincs: itt értek férfivá a kemény harcok tüzében. Mindenütt ott vannak, ahol éppen kell. És a parittya mellé megint újabb fegyvert eszeltek ki. Tegnap a parókia kazamatájában megnézte Nikolica uram is, mit művelnek a drága ördögfattyak? Szalmakoszorúkat fontak, majd a kisebbek olvadt szurokba mártották őket.</w:t>
      </w:r>
    </w:p>
    <w:p>
      <w:pPr>
        <w:pStyle w:val="Csakszveg"/>
        <w:ind w:firstLine="709"/>
        <w:jc w:val="both"/>
        <w:rPr/>
      </w:pPr>
      <w:r>
        <w:rPr>
          <w:rFonts w:cs="Times New Roman" w:ascii="Times New Roman" w:hAnsi="Times New Roman"/>
          <w:sz w:val="24"/>
        </w:rPr>
        <w:t>- Az ám, hékám - kérdezte Jurísich boldog derűvel szíve mélyén -, tudod-e, hogy mit művelsz?</w:t>
      </w:r>
    </w:p>
    <w:p>
      <w:pPr>
        <w:pStyle w:val="Csakszveg"/>
        <w:ind w:firstLine="709"/>
        <w:jc w:val="both"/>
        <w:rPr>
          <w:rFonts w:ascii="Times New Roman" w:hAnsi="Times New Roman" w:cs="Times New Roman"/>
          <w:sz w:val="24"/>
        </w:rPr>
      </w:pPr>
      <w:r>
        <w:rPr>
          <w:rFonts w:cs="Times New Roman" w:ascii="Times New Roman" w:hAnsi="Times New Roman"/>
          <w:sz w:val="24"/>
        </w:rPr>
        <w:t>- Üstököst! - harsogott a felelet mindenfelől.</w:t>
      </w:r>
    </w:p>
    <w:p>
      <w:pPr>
        <w:pStyle w:val="Csakszveg"/>
        <w:ind w:firstLine="709"/>
        <w:jc w:val="both"/>
        <w:rPr/>
      </w:pPr>
      <w:r>
        <w:rPr>
          <w:rFonts w:cs="Times New Roman" w:ascii="Times New Roman" w:hAnsi="Times New Roman"/>
          <w:sz w:val="24"/>
        </w:rPr>
        <w:t>- Huha, kisfiam! - ereszkedett Nikolica óriási tenyere Vas Péterke bozontos üstökére. - Hát te azt is tudod már, hogy mi az az üstökös?</w:t>
      </w:r>
    </w:p>
    <w:p>
      <w:pPr>
        <w:pStyle w:val="Csakszveg"/>
        <w:ind w:firstLine="709"/>
        <w:jc w:val="both"/>
        <w:rPr>
          <w:rFonts w:ascii="Times New Roman" w:hAnsi="Times New Roman" w:cs="Times New Roman"/>
          <w:sz w:val="24"/>
        </w:rPr>
      </w:pPr>
      <w:r>
        <w:rPr>
          <w:rFonts w:cs="Times New Roman" w:ascii="Times New Roman" w:hAnsi="Times New Roman"/>
          <w:sz w:val="24"/>
        </w:rPr>
        <w:t>- Nikolica bácsi, az üstökös az, ami Szent Iván napja táján az égbolton szaladgál. Meg ez, amit most én fonok. Mert amikor meggyújtom és kidobom a fal mögül, ez is úgy száll, akár a hulló csillag, maga után vonva lángoló farkát!</w:t>
      </w:r>
    </w:p>
    <w:p>
      <w:pPr>
        <w:pStyle w:val="Csakszveg"/>
        <w:ind w:firstLine="709"/>
        <w:jc w:val="both"/>
        <w:rPr>
          <w:rFonts w:ascii="Times New Roman" w:hAnsi="Times New Roman" w:cs="Times New Roman"/>
          <w:sz w:val="24"/>
        </w:rPr>
      </w:pPr>
      <w:r>
        <w:rPr>
          <w:rFonts w:cs="Times New Roman" w:ascii="Times New Roman" w:hAnsi="Times New Roman"/>
          <w:sz w:val="24"/>
        </w:rPr>
        <w:t>- De a te üstökösöd szalmából van és ha kihajítod, elég!</w:t>
      </w:r>
    </w:p>
    <w:p>
      <w:pPr>
        <w:pStyle w:val="Csakszveg"/>
        <w:ind w:firstLine="709"/>
        <w:jc w:val="both"/>
        <w:rPr>
          <w:rFonts w:ascii="Times New Roman" w:hAnsi="Times New Roman" w:cs="Times New Roman"/>
          <w:sz w:val="24"/>
        </w:rPr>
      </w:pPr>
      <w:r>
        <w:rPr>
          <w:rFonts w:cs="Times New Roman" w:ascii="Times New Roman" w:hAnsi="Times New Roman"/>
          <w:sz w:val="24"/>
        </w:rPr>
        <w:t>- Elég, instállom. De elég a pogány is, akire ráesik! Hogy a fene rágja ki mindegyiknek a bürkéjét!</w:t>
      </w:r>
    </w:p>
    <w:p>
      <w:pPr>
        <w:pStyle w:val="Csakszveg"/>
        <w:ind w:firstLine="709"/>
        <w:jc w:val="both"/>
        <w:rPr/>
      </w:pPr>
      <w:r>
        <w:rPr>
          <w:rFonts w:cs="Times New Roman" w:ascii="Times New Roman" w:hAnsi="Times New Roman"/>
          <w:sz w:val="24"/>
        </w:rPr>
        <w:t>A kapitány feloldódott lélekkel kacagott Péterke heves kitörésén. Vele együtt nevetett mindenki gyereknép. Észre sem vették, amikor a Potentiána belépett közéjük, néhány jóasszony kíséretében, akik nagy véndölöket cipeltek. Egyenesen Vas Péterkéhez sietett.</w:t>
      </w:r>
    </w:p>
    <w:p>
      <w:pPr>
        <w:pStyle w:val="Csakszveg"/>
        <w:ind w:firstLine="709"/>
        <w:jc w:val="both"/>
        <w:rPr>
          <w:rFonts w:ascii="Times New Roman" w:hAnsi="Times New Roman" w:cs="Times New Roman"/>
          <w:sz w:val="24"/>
        </w:rPr>
      </w:pPr>
      <w:r>
        <w:rPr>
          <w:rFonts w:cs="Times New Roman" w:ascii="Times New Roman" w:hAnsi="Times New Roman"/>
          <w:sz w:val="24"/>
        </w:rPr>
        <w:t>- Hányadik „üstököst” fonod, kisfiam?</w:t>
      </w:r>
    </w:p>
    <w:p>
      <w:pPr>
        <w:pStyle w:val="Csakszveg"/>
        <w:ind w:firstLine="709"/>
        <w:jc w:val="both"/>
        <w:rPr>
          <w:rFonts w:ascii="Times New Roman" w:hAnsi="Times New Roman" w:cs="Times New Roman"/>
          <w:sz w:val="24"/>
        </w:rPr>
      </w:pPr>
      <w:r>
        <w:rPr>
          <w:rFonts w:cs="Times New Roman" w:ascii="Times New Roman" w:hAnsi="Times New Roman"/>
          <w:sz w:val="24"/>
        </w:rPr>
        <w:t>- Drága nagyasszonyunk, ez már a hetedik! - állt fel csillogó szemmel Péterke.</w:t>
      </w:r>
    </w:p>
    <w:p>
      <w:pPr>
        <w:pStyle w:val="Csakszveg"/>
        <w:ind w:firstLine="709"/>
        <w:jc w:val="both"/>
        <w:rPr/>
      </w:pPr>
      <w:r>
        <w:rPr>
          <w:rFonts w:cs="Times New Roman" w:ascii="Times New Roman" w:hAnsi="Times New Roman"/>
          <w:sz w:val="24"/>
        </w:rPr>
        <w:t>- Ejha! Akkor te komoly fizetséget érdemelsz! Csukd be szemed, nyisd ki szád! - A kölyök boldogan engedelmeskedett. A nagyasszony a véndölbe nyúlt, amely teli volt lépesmézzel. Letört egy jókora csücsköt és Péterke tátott szájába dugta. Péterkében megállt az örömtől az ütő, hogy azután annál hevesebben kezdjen dobogni. „Méz! Édes, finom méz! Drága jóistenkém, mi történt? Hogyan köszönjem meg? Gyorsan fonok még három üstököst” És kéjes lassúsággal őrölni kezdte a lépdarabot. Élvezte, ahogy a cellánként szétfakadó lépből a szája padlására freccsen a sűrű méz. Megilletődött áhítattal, óvatosan morzsolta, őrölte, hogy minél tovább érezhesse az édesség mennyei ízét. És amikor már semmi sem volt a szétrágott, kiszívott lépben, akkor sem köpte ki. Egész nap a szájában tartotta, s hol a jobb, hol a bal pofazacskójába tolta át a nyelvével. Olyan volt Péterke arca emiatt, mintha hirtelen megdagadt volna egy fájós fogától.</w:t>
      </w:r>
    </w:p>
    <w:p>
      <w:pPr>
        <w:pStyle w:val="Csakszveg"/>
        <w:ind w:firstLine="709"/>
        <w:jc w:val="both"/>
        <w:rPr/>
      </w:pPr>
      <w:r>
        <w:rPr>
          <w:rFonts w:cs="Times New Roman" w:ascii="Times New Roman" w:hAnsi="Times New Roman"/>
          <w:sz w:val="24"/>
        </w:rPr>
        <w:t>Aztán Jurisich sietve kiment a parókia kazamatájából, mert úgy érezte, könnyek tolulnak a szemébe. „Hát van-e még ilyen drága asszony a földön? Ilyen aranyszívű teremtés, akinek eszébe jut erre is gondolni? Kifizetni kicsiny cselédei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pp jókor érkezett az Alsó Kapu-Torony meg az Öreg-Zwinger közötti falszakaszra. A főmüezzin elkiáltotta a második szúrát. A nöbedzsik hasadásig teli pofával fújni kezdték a rohamra pezsdítő indulót és rázendítettek a város körül hasaló török ágyúk is. Mintha hirtelen megelevenedett volna a meteriszek homokzsákjainak valamennyi kvarckristály-szeme, annyi török nyargalt a várárok föltöltött szakaszai felé. Ellepték a falakat, mint legyek az elhullott, magatehetetlen állatot, és torkukszakadtából üvöltöztek, önmagukat biztatva, hajszolva, lelkesítve:</w:t>
      </w:r>
    </w:p>
    <w:p>
      <w:pPr>
        <w:pStyle w:val="Csakszveg"/>
        <w:ind w:firstLine="709"/>
        <w:jc w:val="both"/>
        <w:rPr>
          <w:rFonts w:ascii="Times New Roman" w:hAnsi="Times New Roman" w:cs="Times New Roman"/>
          <w:sz w:val="24"/>
        </w:rPr>
      </w:pPr>
      <w:r>
        <w:rPr>
          <w:rFonts w:cs="Times New Roman" w:ascii="Times New Roman" w:hAnsi="Times New Roman"/>
          <w:sz w:val="24"/>
        </w:rPr>
        <w:t>- Allah!</w:t>
      </w:r>
    </w:p>
    <w:p>
      <w:pPr>
        <w:pStyle w:val="Csakszveg"/>
        <w:ind w:firstLine="709"/>
        <w:jc w:val="both"/>
        <w:rPr>
          <w:rFonts w:ascii="Times New Roman" w:hAnsi="Times New Roman" w:cs="Times New Roman"/>
          <w:sz w:val="24"/>
        </w:rPr>
      </w:pPr>
      <w:r>
        <w:rPr>
          <w:rFonts w:cs="Times New Roman" w:ascii="Times New Roman" w:hAnsi="Times New Roman"/>
          <w:sz w:val="24"/>
        </w:rPr>
        <w:t>- Jézus!</w:t>
      </w:r>
    </w:p>
    <w:p>
      <w:pPr>
        <w:pStyle w:val="Csakszveg"/>
        <w:ind w:firstLine="709"/>
        <w:jc w:val="both"/>
        <w:rPr/>
      </w:pPr>
      <w:r>
        <w:rPr>
          <w:rFonts w:cs="Times New Roman" w:ascii="Times New Roman" w:hAnsi="Times New Roman"/>
          <w:sz w:val="24"/>
        </w:rPr>
        <w:t>Héj, az a meszely kőszegi furmint! Meg a végre tisztességgel megtömött gyomor! Meg a szentséges konokság, hogy inkább itt pusztulok, de a török ide akkor sem teszi be a lábát!</w:t>
      </w:r>
    </w:p>
    <w:p>
      <w:pPr>
        <w:pStyle w:val="Csakszveg"/>
        <w:ind w:firstLine="709"/>
        <w:jc w:val="both"/>
        <w:rPr/>
      </w:pPr>
      <w:r>
        <w:rPr>
          <w:rFonts w:cs="Times New Roman" w:ascii="Times New Roman" w:hAnsi="Times New Roman"/>
          <w:sz w:val="24"/>
        </w:rPr>
        <w:t>Munkálkodtak a kitűnő kocsirúd lándzsák, ezek a nagyszerű szálfegyverek. Meredek a cédrusfa ostromlétra, és inog a vége. A beléhordott roppant fatörzs tömeg súlya alatt megroskadt a várárok fenekének vastag iszapja, és a legváratlanabb pillanatban oldalt bukik a pogányokkal megrakott létra, s feldönt még másik kettőt is. Addig a kőszegiek szusszanthatnak egyet, amíg újabb létrákat támaszt a város falának a török. A meteriszek táján éhes sólymokként leskelő janicsár mesterlövészek is elbújnak a torlaszaik mögé, mert a gerendasisakú tornyokból sziszegő szakállas nyílvesszők és vonító puskagolyók köszöntik fel őket.</w:t>
      </w:r>
    </w:p>
    <w:p>
      <w:pPr>
        <w:pStyle w:val="Csakszveg"/>
        <w:ind w:firstLine="709"/>
        <w:jc w:val="both"/>
        <w:rPr/>
      </w:pPr>
      <w:r>
        <w:rPr>
          <w:rFonts w:cs="Times New Roman" w:ascii="Times New Roman" w:hAnsi="Times New Roman"/>
          <w:sz w:val="24"/>
        </w:rPr>
        <w:t>És amelyik török feje mégis fölér a falpárta magasáig, arra lezúg egy kőtörő bunkó vagy egy vastag szögekkel kivert cséphadaró. És ezeknek mindegyik ütése halálos! Felbukkan a török, a kőszegi előlép, odaüt és visszaröppen a kőpárta oltalmába. Nikolica szigorú parancsa, óvniok kell magukat, ésszel kell verekedni. A fatorlasz fatörzsei már nem is látszanak, úgy elborítják őket a halott és súlyosan sebesült törökök. Társaik az ő jajgató, vonagló testük fölött rohannak a városfal és a várfal ellen. A sebesülthordozók - nem is álmodhatnak róla, hogy fetrengő bajtársaik segítségére siessenek. Sziszegő szakállas nyílvesszők és süvítő parittyakövek várnak mindenkire, aki a meteriszek mögül előóvakodik. Jurisich mindenütt ott van, mint víz és levegő. A török rémülettől felhördülve veti le magát az ostromlétra tetejéről, ahol a kapitány megjelenik. Nagy öröm Nikolica példáján kívül az őrség tagjainak az is, hogy időnként kedves, simogató női hangot hallanak:</w:t>
      </w:r>
    </w:p>
    <w:p>
      <w:pPr>
        <w:pStyle w:val="Csakszveg"/>
        <w:ind w:firstLine="709"/>
        <w:jc w:val="both"/>
        <w:rPr/>
      </w:pPr>
      <w:r>
        <w:rPr>
          <w:rFonts w:cs="Times New Roman" w:ascii="Times New Roman" w:hAnsi="Times New Roman"/>
          <w:sz w:val="24"/>
        </w:rPr>
        <w:t>- Szabad? Helyet kérünk! - És ilyenkor jól tudják: két kőszegi jóasszony jelenik meg, nagy kotla forró vizet emelve. És a falpárta magasában egy üdvözült mosollyal felbukkanó pogány pofájába löttyentik. Elviselhetetlen kín a leforrázás! A kotla forró vízből bőven jut a létra alsóbb fokain kapaszkodó pogányokra is. Mosolyogva lépnek a falszorosba a forró vízzel és miközben öntik, a farkasról szóló mese mondását kiáltják:</w:t>
      </w:r>
    </w:p>
    <w:p>
      <w:pPr>
        <w:pStyle w:val="Csakszveg"/>
        <w:ind w:firstLine="709"/>
        <w:jc w:val="both"/>
        <w:rPr/>
      </w:pPr>
      <w:r>
        <w:rPr>
          <w:rFonts w:cs="Times New Roman" w:ascii="Times New Roman" w:hAnsi="Times New Roman"/>
          <w:sz w:val="24"/>
        </w:rPr>
        <w:t>- Forró vizet a kopasznak! - És mivel asszonynépek nem tudnak parancsolni kíváncsiságuknak, némelyek kihajolnak a lőrésen, ellenőrizni: hány leforrázott pogány tekereg a mélyben? Ilyenkor sokszor megtörténik, hogy a forró vizes kotla egyik füle gazdátlan marad. A kíváncsit átveri egy résen álló janicsár golyója. Hanem hamar elkerül a hírük a meteriszek mögé: „Allah! A gyaur hiszart nőstény farkasok és nőstény oroszlánok védik!” Az ezüst sisakos, tündöklő mellvértű Jurisich ma azt a damaszkuszi acélból kovácsolt, súlyos görbe szablyát övezte fel a derekára, amelyet Ibrahim beglerbégtől kapott ajándékba 1530-ban, Isztambulban, utolsó követségjárásakor, Néhány török betűvirág bújt meg a csodálatos kard vércsatornájában. „Nikolicának, a Medveölőnek, szeretettel Ibrahim.” Évekig edzhette egy nagyszerű arab kovács. Úgy vágja át a mellvért damaszkuszi acélját is, mint éles kés a friss cipót. Persze csak annak a kezében, akinek a karjába, vállizmaiba belészorult a szükséges erő. És ismeri a hét vágás fortélyait. Nikolica felbukkan, ahol bajt sejdít, körbekanyarít a medveölő és megürül a fal. Olyan félelmetes híre járja a táborban, hogy ahol megjelenik, levetik magukat a pogányok az ostromlétra tetejéről.</w:t>
      </w:r>
    </w:p>
    <w:p>
      <w:pPr>
        <w:pStyle w:val="Csakszveg"/>
        <w:ind w:firstLine="709"/>
        <w:jc w:val="both"/>
        <w:rPr/>
      </w:pPr>
      <w:r>
        <w:rPr>
          <w:rFonts w:cs="Times New Roman" w:ascii="Times New Roman" w:hAnsi="Times New Roman"/>
          <w:sz w:val="24"/>
        </w:rPr>
        <w:t>- Ejvá, meded! Burada dür Gömüsden Bahádir! Jaj, segítség! Itt van az Ezüst Vitéz!</w:t>
      </w:r>
    </w:p>
    <w:p>
      <w:pPr>
        <w:pStyle w:val="Csakszveg"/>
        <w:ind w:firstLine="709"/>
        <w:jc w:val="both"/>
        <w:rPr/>
      </w:pPr>
      <w:r>
        <w:rPr>
          <w:rFonts w:cs="Times New Roman" w:ascii="Times New Roman" w:hAnsi="Times New Roman"/>
          <w:sz w:val="24"/>
        </w:rPr>
        <w:t>Félelmetes alak! Hirtelen, mintha a földből nőne ki, úgy pattan elő a falrésben! Kanyarít, döf, vág, véd. Nem véd ellene a kerek, szalmafonattal borított, szantálfából készült janicsár pajzs. Mintha szeme volna a kardjának! A kapaszkodó töröknek a szájában van a kardja, bal karjával fejét védelmezve magára borítja a pajzsát. A jobb karjával pedig kapaszkodik. Aki elébe mer állni, mindig talál tenyérnyi rést, ahova beszúrva a támadót a hetedik gyehennába küldheti! Hanem az árok túlsó partján álló janicsár mesterlövészek úgy követik, mint felhőt a földre vetett árnyéka. Sokszor egyszerre tízen-tizenöten is rásütik fegyverüket, hátha sikerül leteríteniök? Mellvértje és sisakja már horpadozott és rücskös a nekicsapódó golyóktól. Nikolica halálos játékot játszik a janicsárokkal. Elindul jobbra a falon, a résen kiles, látja, az üldöző janicsárok arra rohannak tovább, várva, hogy ott fog feltűnni. Nikolica guggon marad, majd előre hajolva, balra rohan ötven lépést a falon, és ott zúgatja körbe a medveölőt.</w:t>
      </w:r>
    </w:p>
    <w:p>
      <w:pPr>
        <w:pStyle w:val="Csakszveg"/>
        <w:ind w:firstLine="709"/>
        <w:jc w:val="both"/>
        <w:rPr>
          <w:rFonts w:ascii="Times New Roman" w:hAnsi="Times New Roman" w:cs="Times New Roman"/>
          <w:sz w:val="24"/>
        </w:rPr>
      </w:pPr>
      <w:r>
        <w:rPr>
          <w:rFonts w:cs="Times New Roman" w:ascii="Times New Roman" w:hAnsi="Times New Roman"/>
          <w:sz w:val="24"/>
        </w:rPr>
        <w:t>Vékony, éles hang süvölt rá a belváros kőkockáiról:</w:t>
      </w:r>
    </w:p>
    <w:p>
      <w:pPr>
        <w:pStyle w:val="Csakszveg"/>
        <w:ind w:firstLine="709"/>
        <w:jc w:val="both"/>
        <w:rPr>
          <w:rFonts w:ascii="Times New Roman" w:hAnsi="Times New Roman" w:cs="Times New Roman"/>
          <w:sz w:val="24"/>
        </w:rPr>
      </w:pPr>
      <w:r>
        <w:rPr>
          <w:rFonts w:cs="Times New Roman" w:ascii="Times New Roman" w:hAnsi="Times New Roman"/>
          <w:sz w:val="24"/>
        </w:rPr>
        <w:t>- Vigyázzon, Nikolica bácsi! „Üstököst” dobok ki!</w:t>
      </w:r>
    </w:p>
    <w:p>
      <w:pPr>
        <w:pStyle w:val="Csakszveg"/>
        <w:ind w:firstLine="709"/>
        <w:jc w:val="both"/>
        <w:rPr/>
      </w:pPr>
      <w:r>
        <w:rPr>
          <w:rFonts w:cs="Times New Roman" w:ascii="Times New Roman" w:hAnsi="Times New Roman"/>
          <w:sz w:val="24"/>
        </w:rPr>
        <w:t>Persze hogy ez Vas Péterke! Nikolica játszi könnyedséggel odébb pattan, s a könyöke mellett elsüvölt a lángoló szalmakoszorú. Épp a falpártában felmerülő iszpáhia-csaúsz nyakába esik. A török turbánja, haja, szakálla, bajusza, arca minutum alatt lángra lobban. Aztán a kurta dolemanjára is, a salaváriájára is ráfolyik az égő szurok. Szívet tépő halálsikollyal zuhan hanyatt a lángoló fáklya a létra tetején, és lesodorja maga alatt kapaszkodó társait, meggyújtva őket is.</w:t>
      </w:r>
    </w:p>
    <w:p>
      <w:pPr>
        <w:pStyle w:val="Csakszveg"/>
        <w:ind w:firstLine="709"/>
        <w:jc w:val="both"/>
        <w:rPr>
          <w:rFonts w:ascii="Times New Roman" w:hAnsi="Times New Roman" w:cs="Times New Roman"/>
          <w:sz w:val="24"/>
        </w:rPr>
      </w:pPr>
      <w:r>
        <w:rPr>
          <w:rFonts w:cs="Times New Roman" w:ascii="Times New Roman" w:hAnsi="Times New Roman"/>
          <w:sz w:val="24"/>
        </w:rPr>
        <w:t>Nikolicának mintha ezer szeme lenne. Észreveszi, hogy hol itt, hol ott hajolnak ki a belváros felé a tornyokból a surbankók vagy a polgárőrök. Egyszer a piros zászlócskájukat lengetik, másszor a kéket. És hallja, a Szent Jakab-torony kerengőjén éles hang csattan:</w:t>
      </w:r>
    </w:p>
    <w:p>
      <w:pPr>
        <w:pStyle w:val="Csakszveg"/>
        <w:ind w:firstLine="709"/>
        <w:jc w:val="both"/>
        <w:rPr/>
      </w:pPr>
      <w:r>
        <w:rPr>
          <w:rFonts w:cs="Times New Roman" w:ascii="Times New Roman" w:hAnsi="Times New Roman"/>
          <w:sz w:val="24"/>
        </w:rPr>
        <w:t>- Egy rotta rohanjon a Sarok-Toronyba! Hé, sebesültvivők! Az Alsó Kapu-Toronyhoz! - Megváltoztatták a jeleket. A kék eddig a tűzoltókat hívta segítségül! De kinek jutna most eszébe tüzet oltani? Ami meggyulladt, leég! Ha megérjük, majd újra felépítjük! Most a falakon kell helyt állnunk.</w:t>
      </w:r>
    </w:p>
    <w:p>
      <w:pPr>
        <w:pStyle w:val="Csakszveg"/>
        <w:ind w:firstLine="709"/>
        <w:jc w:val="both"/>
        <w:rPr/>
      </w:pPr>
      <w:r>
        <w:rPr>
          <w:rFonts w:cs="Times New Roman" w:ascii="Times New Roman" w:hAnsi="Times New Roman"/>
          <w:sz w:val="24"/>
        </w:rPr>
        <w:t>Meglátja azt is, hogy a csodaszámba menő gerenda görgősorokon a „Belzebub” az Alsó Kapu-Toronyba utazik. És persze hogy Forintos Mátyás vezényli a hadműveletet. És persze hogy a java surbankók tolják, vonják, húzzák araszról araszra a bronz kolosszus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tyaég! Mivé lennék e drága surbankók nélkül?” - gondolja lihegve Nikolica, az ostrom folyamán immár ki tudja, hányadszor. Ledobog a falról. A lépcső aljáról lova nyergébe szökken. Három-négy perc múlva az Ezüst Vitéz a pogányok legőszintébb rémületére már a város másik oldalán bukkan föl.</w:t>
      </w:r>
    </w:p>
    <w:p>
      <w:pPr>
        <w:pStyle w:val="Csakszveg"/>
        <w:ind w:firstLine="709"/>
        <w:jc w:val="both"/>
        <w:rPr/>
      </w:pPr>
      <w:r>
        <w:rPr>
          <w:rFonts w:cs="Times New Roman" w:ascii="Times New Roman" w:hAnsi="Times New Roman"/>
          <w:sz w:val="24"/>
        </w:rPr>
        <w:t>Estelente, amikor a tábortüzek körül hevernek, és ronggyá ázott gönceiket próbálják megszárogatni, csak erről beszélnek! Ez nem kétágú eleven! Ez nem ember, ez csakis Dív lehet! Ilyenkor nevet kajánul Nikolica. „Milyen csodálatos dolog, hogy a Kőszeg környéki dombok, hegyek oldalából, tetejéről nem lehet se a Várba, se a városba belátni! S nem láthatja a pogány: lovon nyargal egyik helyről a másikra az Ezüst Vitéz!”</w:t>
      </w:r>
    </w:p>
    <w:p>
      <w:pPr>
        <w:pStyle w:val="Csakszveg"/>
        <w:ind w:firstLine="709"/>
        <w:jc w:val="both"/>
        <w:rPr/>
      </w:pPr>
      <w:r>
        <w:rPr>
          <w:rFonts w:cs="Times New Roman" w:ascii="Times New Roman" w:hAnsi="Times New Roman"/>
          <w:sz w:val="24"/>
        </w:rPr>
        <w:t>Van, amikor egy rotta surbankó mellett vágtat el, akik föld fele tartott kocsirúd lándzsával, puha, gyors farkasügetéssel igyekeznek oda, ahol segítséget kértek. A kapitány az Öreg-Torony kerengőjéről hallja a sarokbástya környékén a törökök dühödt üvöltését:</w:t>
      </w:r>
    </w:p>
    <w:p>
      <w:pPr>
        <w:pStyle w:val="Csakszveg"/>
        <w:ind w:firstLine="709"/>
        <w:jc w:val="both"/>
        <w:rPr/>
      </w:pPr>
      <w:r>
        <w:rPr>
          <w:rFonts w:cs="Times New Roman" w:ascii="Times New Roman" w:hAnsi="Times New Roman"/>
          <w:sz w:val="24"/>
        </w:rPr>
        <w:t>- Átkozott légy, Allah! Most döftük le az utolsó gyaurt, és megint tíz másik termett itt helyettük!</w:t>
      </w:r>
    </w:p>
    <w:p>
      <w:pPr>
        <w:pStyle w:val="Csakszveg"/>
        <w:ind w:firstLine="709"/>
        <w:jc w:val="both"/>
        <w:rPr/>
      </w:pPr>
      <w:r>
        <w:rPr>
          <w:rFonts w:cs="Times New Roman" w:ascii="Times New Roman" w:hAnsi="Times New Roman"/>
          <w:sz w:val="24"/>
        </w:rPr>
        <w:t>Az ostromlétrák lábánál fogvacogva várakozó törökök Szaalemet vetnek kelet felé és fogcsikorgatva hörgik:</w:t>
      </w:r>
    </w:p>
    <w:p>
      <w:pPr>
        <w:pStyle w:val="Csakszveg"/>
        <w:ind w:firstLine="709"/>
        <w:jc w:val="both"/>
        <w:rPr>
          <w:rFonts w:ascii="Times New Roman" w:hAnsi="Times New Roman" w:cs="Times New Roman"/>
          <w:sz w:val="24"/>
        </w:rPr>
      </w:pPr>
      <w:r>
        <w:rPr>
          <w:rFonts w:cs="Times New Roman" w:ascii="Times New Roman" w:hAnsi="Times New Roman"/>
          <w:sz w:val="24"/>
        </w:rPr>
        <w:t>- Allah már megint a gyaurokat segíti! Hát kiknek vagy Te az Istene? Nekünk, ozmánoknak, vagy nekik?</w:t>
      </w:r>
    </w:p>
    <w:p>
      <w:pPr>
        <w:pStyle w:val="Csakszveg"/>
        <w:ind w:firstLine="709"/>
        <w:jc w:val="both"/>
        <w:rPr/>
      </w:pPr>
      <w:r>
        <w:rPr>
          <w:rFonts w:cs="Times New Roman" w:ascii="Times New Roman" w:hAnsi="Times New Roman"/>
          <w:sz w:val="24"/>
        </w:rPr>
        <w:t>Ezt kedveli Nikolica legjobban a surbankókban: a tökéletes szervezettséget! Hogy tíz-tizenkét surbankó lohol egy-egy rottában, ahogy eltanulták a polgárőröktől! És hát az a kocsirúd lándzsa, az! A surbankó belévágja a párta résében megjelenő török mellébe. Messziről, hogy a janicsárgolyók kárt ne tehessenek bennük. Aztán nagyot taszít a nyelén. És a bestia, vagy asszáb, vagy szaridzse, esetleg piáde halálra váltan kapaszkodik a létra legfelső fokába. Az meg lassan ellódul vele a faltól, és teljes hosszában végigdurran a gerendagáton, a létrán szorongó, fogózkodó valamennyi pogánnyal együtt! Karjukat, lábukat törik, gerincük roppan, a nyakukat szegik. Többé egyikük sem lódul gyilkos rohamra Kőszeg falai ellen.</w:t>
      </w:r>
    </w:p>
    <w:p>
      <w:pPr>
        <w:pStyle w:val="Csakszveg"/>
        <w:ind w:firstLine="709"/>
        <w:jc w:val="both"/>
        <w:rPr/>
      </w:pPr>
      <w:r>
        <w:rPr>
          <w:rFonts w:cs="Times New Roman" w:ascii="Times New Roman" w:hAnsi="Times New Roman"/>
          <w:sz w:val="24"/>
        </w:rPr>
        <w:t>A felvonóhídon is megelőzi Nikolicát egy veszettül nyargaló surbankó rotta. Hamar elhagyják a fürge, fiatal csikók, csak egy oldalazó pillantást van ideje rájuk vetni, és úgy megrémül a látványtól, hogy égnek mered a haja! „Ezek kicsodák? Ezek, ezek nem emberek, ezek szörnyetegek!” Megdermedve látja, borzalmas vonásokkal telirótt agyonpingált, tehén- meg kosszarvakkal felékszerezett faálarcok fedik el orcájukat! „Ezt meg mikor és melyikőtök találhatta ki! Ha csak meg is lát benneteket a pogány, ledöfnötök sem kell! Félelemtől megszakadt szívvel fordul le az ostromlétra tetejéről! Óriási! Szeretnélek mindannyiótokat a szívemre szorítani. Ti, ti drága ezermesterek!”</w:t>
      </w:r>
    </w:p>
    <w:p>
      <w:pPr>
        <w:pStyle w:val="Csakszveg"/>
        <w:ind w:firstLine="709"/>
        <w:jc w:val="both"/>
        <w:rPr/>
      </w:pPr>
      <w:r>
        <w:rPr>
          <w:rFonts w:cs="Times New Roman" w:ascii="Times New Roman" w:hAnsi="Times New Roman"/>
          <w:sz w:val="24"/>
        </w:rPr>
        <w:t>Dobhártyarepesztő lárma töltötte be Kőszeg felett a levegőeget. Az Öreg-Zwinger kerengőjén Isztl Józsi fújta lelkesítő kürtjét, sajgó pofazacskóval, öklömnyivé duzzadt, vérző ajakkal. A Pattantyús-Toronyban pedig Andreas Slaher uram, a vékony, sörhasú városi dobos buffogtatta az egyébként csak ünnepi alkalmakkor használatos városi nagydobot. Amikor eldőlt a mellette alabárddal hadakozó polgárőr, és megjelent a diadalmasan vigyorgó pofájú pogány a lőrésben, olyankor Slaher uram nem a dobra ütött, hanem a pogány két szeme közé. Sohasem a pogányt sajnálta, hanem azt, hogy a szigorú városi előírások értelmében bőrbe kellett bagyulálnia döröklőrúd nagyságú dobverőjét. „Ellenkező esetben, ha a muzsikás úr a dob bőrét megsérti, a kárt saját zsebéből köteles megtéríteni!” Szinte hallotta a zsugori városbíró érces kereplését. Persze a főbe sújtott törökért kár lett volna aggódnia bárkinek is, a bebőrözött dobverő monstrum szétcsapta a fejét így is! A pogányok a nagyobb fenyegető buffogását hallva joggal hihették: egész csordányi sakalosz és zenbürek tombol a torony gyomrában. Isztl Józsi tüdeje is majd szétpattant, de csak fújta-fújta a riadójelet. Vele szemben a szultán, a beglerbég, a janicsár pasa zenekara mennydörög, mint egy háborgó vulkán, amely levegőbe akarja röpíteni maga körül a világot. De Isztl Józsi tudja: a polgárőrök meg a földönfutók csak az ő trombitájának a tagolatlan üvöltését hallják, figyelik! Hát fújja, addig, amíg pofára nem esik a torony kő bendőj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élig hatszor lódult neki a török Kőszeg falainak és hatszor hátrált el alóla lógó orral, mint a hasba rúgott kutya.</w:t>
      </w:r>
    </w:p>
    <w:p>
      <w:pPr>
        <w:pStyle w:val="Csakszveg"/>
        <w:ind w:firstLine="709"/>
        <w:jc w:val="both"/>
        <w:rPr/>
      </w:pPr>
      <w:r>
        <w:rPr>
          <w:rFonts w:cs="Times New Roman" w:ascii="Times New Roman" w:hAnsi="Times New Roman"/>
          <w:sz w:val="24"/>
        </w:rPr>
        <w:t>Ibrahim minden ízében remegett a belső felindulástól. Ó, Ibrahim beglerbégnek csak a gúnyája meg a beszéde és a rangja, a hatalma török. Ő már nem Allahra keni megalázó kudarcsorozatukat.</w:t>
      </w:r>
    </w:p>
    <w:p>
      <w:pPr>
        <w:pStyle w:val="Csakszveg"/>
        <w:ind w:firstLine="709"/>
        <w:jc w:val="both"/>
        <w:rPr>
          <w:rFonts w:ascii="Times New Roman" w:hAnsi="Times New Roman" w:cs="Times New Roman"/>
          <w:sz w:val="24"/>
        </w:rPr>
      </w:pPr>
      <w:r>
        <w:rPr>
          <w:rFonts w:cs="Times New Roman" w:ascii="Times New Roman" w:hAnsi="Times New Roman"/>
          <w:sz w:val="24"/>
        </w:rPr>
        <w:t>Befele őrjöng:</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 szentséges Úristen sem érti azt, ami itt Kőszegen történik! Harmadik hete irtja őket száznegyven török ágyú, akna! Rohamot roham követ, és mégis... Ma - esküszöm, Krisztus lándzsával átvert szívére - több kőszegi nyüzsög a falakon, bástyákon, mint a legelső napon! Hát mi ennek az őrjítő titoknak a nyitja? A teuton Siegfried sárkányvérébe fürösztötte őket ez az átkozott Nikolica? Hogy ne fogja őket a fegyver? Hát ezeknek sehol sincs Achilles sarkuk, vagy hársfalevélnyi hely a testükön, mint Siegfriedén, ahol végezhet velük a tőr? És ezek az én hülye kecskepásztoraim félnek a baljós jelektől, mert babonás ez az ostoba csürhe! Allah a gyaurok pártjára állott! Allah a gyaurokat segíti! Allah nem akarja, hogy el tudjuk Kőszeget foglalni! Ezt hajtogatja már az egész tábor, mint az oktalan papagájok! Őket segíti, értem, látom, tudom, de hogyan, miképp tudja megsegíteni őket, a hétszentségit?”</w:t>
      </w:r>
    </w:p>
    <w:p>
      <w:pPr>
        <w:pStyle w:val="Csakszveg"/>
        <w:ind w:firstLine="709"/>
        <w:jc w:val="both"/>
        <w:rPr>
          <w:rFonts w:ascii="Times New Roman" w:hAnsi="Times New Roman" w:cs="Times New Roman"/>
          <w:sz w:val="24"/>
        </w:rPr>
      </w:pPr>
      <w:r>
        <w:rPr>
          <w:rFonts w:cs="Times New Roman" w:ascii="Times New Roman" w:hAnsi="Times New Roman"/>
          <w:sz w:val="24"/>
        </w:rPr>
        <w:t>Letörli karjával orcája csípős verejtékét.</w:t>
      </w:r>
    </w:p>
    <w:p>
      <w:pPr>
        <w:pStyle w:val="Csakszveg"/>
        <w:ind w:firstLine="709"/>
        <w:jc w:val="both"/>
        <w:rPr>
          <w:rFonts w:ascii="Times New Roman" w:hAnsi="Times New Roman" w:cs="Times New Roman"/>
          <w:sz w:val="24"/>
        </w:rPr>
      </w:pPr>
      <w:r>
        <w:rPr>
          <w:rFonts w:cs="Times New Roman" w:ascii="Times New Roman" w:hAnsi="Times New Roman"/>
          <w:sz w:val="24"/>
        </w:rPr>
        <w:t>És ekkor valósággal belényilallt a felismerés.</w:t>
      </w:r>
    </w:p>
    <w:p>
      <w:pPr>
        <w:pStyle w:val="Csakszveg"/>
        <w:ind w:firstLine="709"/>
        <w:jc w:val="both"/>
        <w:rPr/>
      </w:pPr>
      <w:r>
        <w:rPr>
          <w:rFonts w:cs="Times New Roman" w:ascii="Times New Roman" w:hAnsi="Times New Roman"/>
          <w:sz w:val="24"/>
        </w:rPr>
        <w:t>Az Óvár! A titokzatos módon felrobbantott sáhin-top! Azt nem a bécsi király katonái csinálták! Ó, én marha! Hiszen egy életben hagyott topcsimmal meg is üzenték, hogy a kőszegiek lopakodtak ki. Tehát a gyanúm végképp beigazolódott! Föld alatti út köti össze őket a külvilággal! De hát hol a kijárata? Vagy a bejárata? Az idomított anatóliai farkaskutyáimat őrölt borsporral tették csúffá. Bizonyítja ez is: átkozottul értik a várvédő mesterség fortélyait! S így már persze teljesen érthető! Ha nappal megölünk közülük százat, éjszaka kétszáz új sündörög be helyettük Kőszegbe! Átkozott rómaiak! Teliépítették Pannóniát a városiakkal! És mindegyik alatt acquae ductus és kanálisrendszer húzódik a föld gyomrában. Emiatt fogom megkapni a selyemzsinórt. De hát a lagumdzsik és az aszábok tizenkilenc irányból ásták fel a föld mélyét Kőszeg körül! És sehol sem botlottak semmiféle római vízvezeték- vagy csatornarendszerbe!” Szegény Demeter deák megmondotta: „Kicsi, de nagyon erős vár. Telidesteli megfejthetetlen titkokkal!” A három Nagyúr és a Hét Hatalmas most már nyíltan követeli a fejem! Ha nem tudom bevenni Kőszeget, az én életembe kerül! Allah! Úristen! Buddha! Mindegy, hogy kicsoda! Segítsetek! Hadd pusztítsam el ezt az isten átka kaszabát!”</w:t>
      </w:r>
    </w:p>
    <w:p>
      <w:pPr>
        <w:pStyle w:val="Csakszveg"/>
        <w:ind w:firstLine="709"/>
        <w:jc w:val="both"/>
        <w:rPr/>
      </w:pPr>
      <w:r>
        <w:rPr>
          <w:rFonts w:cs="Times New Roman" w:ascii="Times New Roman" w:hAnsi="Times New Roman"/>
          <w:sz w:val="24"/>
        </w:rPr>
        <w:t>Futó pillantást vet hat kudarcba fulladt rohamban részt vett katonáira. Lőtávolon kívül, ott terülnek el a földön, ahol éppen vannak. És közöttük hevernek, szinte élettelenül az ádáz hadrendezők, a vízilóbőr-korbácsos jaszaulok is. És nyíltan átkozzák Szulejmánt, Ibrahim beglerbéget és Allahot, amiért ide sodortatta őket a végzettel e bevehetetlen pöttöm kőrakás elé.</w:t>
      </w:r>
    </w:p>
    <w:p>
      <w:pPr>
        <w:pStyle w:val="Csakszveg"/>
        <w:ind w:firstLine="709"/>
        <w:jc w:val="both"/>
        <w:rPr/>
      </w:pPr>
      <w:r>
        <w:rPr>
          <w:rFonts w:cs="Times New Roman" w:ascii="Times New Roman" w:hAnsi="Times New Roman"/>
          <w:sz w:val="24"/>
        </w:rPr>
        <w:t>Az örökké égő halottégető máglyák gyomorkavaró bűzös fekete füstjét most is közéjük sodorja az átkozott kőszegi szél. Döbbenten bámulják a nehezen, bűzölögve égő farakásokat és tudják, minden porcikájukkal érzik: hamarosan őket is rájuk fektetik! Hát miért kell itt éhesen, betegen újra meg újra nekirohanniok ezeknek az elátkozott, bevehetetlen falaknak? Ibrahim hall minden átkozódó panaszlást, de közben az agya lázasan munkálkodik. Van-e, lehet-e még olyan módszer, amelynek segítségével még egy utolsó, elsöprő rohamra tudná lelkesíteni elnyűtt seregét?</w:t>
      </w:r>
    </w:p>
    <w:p>
      <w:pPr>
        <w:pStyle w:val="Csakszveg"/>
        <w:ind w:firstLine="709"/>
        <w:jc w:val="both"/>
        <w:rPr/>
      </w:pPr>
      <w:r>
        <w:rPr>
          <w:rFonts w:cs="Times New Roman" w:ascii="Times New Roman" w:hAnsi="Times New Roman"/>
          <w:sz w:val="24"/>
        </w:rPr>
        <w:t>Abban a pillanatban bődül el az Alsó Kapu-Torony gyomrában a karvastagságú kötelekkel, gerendákkal megfékezett „Belzebub”, és Ibrahim kétségbeesetten látja: a félig elégett török ostromtorony előbb csak megroggyan, majd hallja, hogyan reccsennek szét a maradék gerendák a rájuk nehezedő iszonyatos súly alatt. Aztán hátborzongató robajjal végigvágódik a földön. Ibrahim rámeredt üvegesedő szemével a várr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Rettenetes! Nem adják fel a harcot! Nem tudom elroppantani a gerincüket! Mi ád ilyen félelmetes erőt ezeknek az átkozottaknak? Ez a világ nyolcadik csodája!” Hátradönti fejét a meterisznek. Sanyargatja az agyát, mit lehetne még tennie. És egyszer csak hangot hall, amely valahonnan előlibeg, mint égi sugallat: „Tüzet tűzzel, elszántságot elszántsággal!”</w:t>
      </w:r>
    </w:p>
    <w:p>
      <w:pPr>
        <w:pStyle w:val="Csakszveg"/>
        <w:ind w:firstLine="709"/>
        <w:jc w:val="both"/>
        <w:rPr/>
      </w:pPr>
      <w:r>
        <w:rPr>
          <w:rFonts w:cs="Times New Roman" w:ascii="Times New Roman" w:hAnsi="Times New Roman"/>
          <w:sz w:val="24"/>
        </w:rPr>
        <w:t>Semmi sem moccant a vár körül, akár az óceán fenekén. A surbankók is lehunyt szemhéjjal támasztották fáradt hátukat a falszoros város felőli oldalának. Csak egy-két őrszem bócorgott fel s alá. Így pillanatokig mozdulni sem tudtak, amikor észrevették, hogy az egyik meterisz mögül valaki vad iramban kinyargal és elinal a tábor felé. A megkésett parittya-kavicsok elzúgtak Ibrahim mellett. Az egyik így is lesodorta fejéről a turbánját, egy másik pedig a jobb lapockáján találta el. Égető fájdalom nyilallt a testébe. Úgy érezte, beszakadt a háta és a bordái belefúródtak a tüdejébe, s ott esik össze, ahol a surbankó parittyaköve eltalálta. Minden akaraterejét összeszedve, fogát összeharapva támolygott tovább.</w:t>
      </w:r>
    </w:p>
    <w:p>
      <w:pPr>
        <w:pStyle w:val="Csakszveg"/>
        <w:ind w:firstLine="709"/>
        <w:jc w:val="both"/>
        <w:rPr>
          <w:rFonts w:ascii="Times New Roman" w:hAnsi="Times New Roman" w:cs="Times New Roman"/>
          <w:sz w:val="24"/>
        </w:rPr>
      </w:pPr>
      <w:r>
        <w:rPr>
          <w:rFonts w:cs="Times New Roman" w:ascii="Times New Roman" w:hAnsi="Times New Roman"/>
          <w:sz w:val="24"/>
        </w:rPr>
        <w:t>A tábor sorompójánál már várta szolakjainak hada és gyengéden felsegítették a lova hátára. Remegő ajka parancsot susogott:</w:t>
      </w:r>
    </w:p>
    <w:p>
      <w:pPr>
        <w:pStyle w:val="Csakszveg"/>
        <w:ind w:firstLine="709"/>
        <w:jc w:val="both"/>
        <w:rPr/>
      </w:pPr>
      <w:r>
        <w:rPr>
          <w:rFonts w:cs="Times New Roman" w:ascii="Times New Roman" w:hAnsi="Times New Roman"/>
          <w:sz w:val="24"/>
        </w:rPr>
        <w:t>- Gyerünk a janicsár táborba! Majd azok a Belzebubivadékok elbánnak Nikolicával!</w:t>
      </w:r>
    </w:p>
    <w:p>
      <w:pPr>
        <w:pStyle w:val="Csakszveg"/>
        <w:ind w:firstLine="709"/>
        <w:jc w:val="both"/>
        <w:rPr/>
      </w:pPr>
      <w:r>
        <w:rPr>
          <w:rFonts w:cs="Times New Roman" w:ascii="Times New Roman" w:hAnsi="Times New Roman"/>
          <w:sz w:val="24"/>
        </w:rPr>
        <w:t>Mindenki eszét vesztve tágult a táboron torony iránt keresztülvágtató beglerbég elől. Amikor Kartal a heves kantárszár-rántásra leszúrta a négy lábát, a janicsárok meglepetten léptek ki sátraikból. Mohale aga, a janicsár had ura is kíváncsian bújt elő, hogy megtudja, ki meri megzavarni a török sereg színe-virágának nyugalmát? Akkor már Ibrahim torkaszakadtából hadrálta:</w:t>
      </w:r>
    </w:p>
    <w:p>
      <w:pPr>
        <w:pStyle w:val="Csakszveg"/>
        <w:ind w:firstLine="709"/>
        <w:jc w:val="both"/>
        <w:rPr/>
      </w:pPr>
      <w:r>
        <w:rPr>
          <w:rFonts w:cs="Times New Roman" w:ascii="Times New Roman" w:hAnsi="Times New Roman"/>
          <w:sz w:val="24"/>
        </w:rPr>
        <w:t>- Janicsárok! Mohammed próféta és Szulejmán szultán büszkeségei! Én, Ibrahim beglerbég, töredelmesen bevallom: a ti segítségetek nélkül nem boldogulok ezzel az átkozott hiszarral!</w:t>
      </w:r>
    </w:p>
    <w:p>
      <w:pPr>
        <w:pStyle w:val="Csakszveg"/>
        <w:ind w:firstLine="709"/>
        <w:jc w:val="both"/>
        <w:rPr/>
      </w:pPr>
      <w:r>
        <w:rPr>
          <w:rFonts w:cs="Times New Roman" w:ascii="Times New Roman" w:hAnsi="Times New Roman"/>
          <w:sz w:val="24"/>
        </w:rPr>
        <w:t>- Ó! - hümmentett Mohale aga, aki katonáival együtt, a puskásokat kivéve, az egész ostrom alatt a kisujját sem mozdította. A Padisah úgy óvta őket, mint a szemevilágát. „Lám, mégiscsak beszakadt a büszkeség páncélja Ibrahim őnagysága szívén! Derék dolog, hogy tehetetlenségét bevallja!”</w:t>
      </w:r>
    </w:p>
    <w:p>
      <w:pPr>
        <w:pStyle w:val="Csakszveg"/>
        <w:ind w:firstLine="709"/>
        <w:jc w:val="both"/>
        <w:rPr>
          <w:rFonts w:ascii="Times New Roman" w:hAnsi="Times New Roman" w:cs="Times New Roman"/>
          <w:sz w:val="24"/>
        </w:rPr>
      </w:pPr>
      <w:r>
        <w:rPr>
          <w:rFonts w:cs="Times New Roman" w:ascii="Times New Roman" w:hAnsi="Times New Roman"/>
          <w:sz w:val="24"/>
        </w:rPr>
        <w:t>- Önkéntes csapatokat akarok toborozni közületek! Tartsa föl a kezét, aki önként jelentkezik, hogy elfoglalja ezt a szétrúgott kis kőrakást!</w:t>
      </w:r>
    </w:p>
    <w:p>
      <w:pPr>
        <w:pStyle w:val="Csakszveg"/>
        <w:ind w:firstLine="709"/>
        <w:jc w:val="both"/>
        <w:rPr>
          <w:rFonts w:ascii="Times New Roman" w:hAnsi="Times New Roman" w:cs="Times New Roman"/>
          <w:sz w:val="24"/>
        </w:rPr>
      </w:pPr>
      <w:r>
        <w:rPr>
          <w:rFonts w:cs="Times New Roman" w:ascii="Times New Roman" w:hAnsi="Times New Roman"/>
          <w:sz w:val="24"/>
        </w:rPr>
        <w:t>Egyszerre száz és ezer kar repült a magasba és széles vigyor terült szét az arcokon. „Ez az igazi feladat! Amikor már félholtan vergődik a földön a megtámadott! Akkor nekiugrani a torkának, kipihenten, friss erővel! Egy díszes ruhájú aga törtetett át a beglerbég köré sűrűdő sokaságon.</w:t>
      </w:r>
    </w:p>
    <w:p>
      <w:pPr>
        <w:pStyle w:val="Csakszveg"/>
        <w:ind w:firstLine="709"/>
        <w:jc w:val="both"/>
        <w:rPr/>
      </w:pPr>
      <w:r>
        <w:rPr>
          <w:rFonts w:cs="Times New Roman" w:ascii="Times New Roman" w:hAnsi="Times New Roman"/>
          <w:sz w:val="24"/>
        </w:rPr>
        <w:t>- Nagyságos uram! Tisztelj meg vele, hogy én vezethessem Kőszeg ellen a szerengedzsi hadat!</w:t>
      </w:r>
    </w:p>
    <w:p>
      <w:pPr>
        <w:pStyle w:val="Csakszveg"/>
        <w:ind w:firstLine="709"/>
        <w:jc w:val="both"/>
        <w:rPr/>
      </w:pPr>
      <w:r>
        <w:rPr>
          <w:rFonts w:cs="Times New Roman" w:ascii="Times New Roman" w:hAnsi="Times New Roman"/>
          <w:sz w:val="24"/>
        </w:rPr>
        <w:t>- Hasszán aga! - ragyogott fel Ibrahim arca, amikor a szemére ereszkedő piros ködön át is felismerte követét. Ő az, akit Nikolica megalázott, amikor követségbe küldte a hiszarba! Majd ő diadalra vezeti az önként jelentkezők csapatait! Hiszen személyes bosszút akar állni Nikolicán! Ó, hogy ez nem jutott eszembe már napokkal előbb! - Derék török úr! Téged ez a gyaur eb alávaló módon megalázott! Illendő tehát, hogy te állhass méltó bosszút rajta! Te leszel a rohamozó hadak parancsnoka! - Felállt Kartal kengyelében. - Éles karmú, tomboló tigriseim! Hétfejű sárkányaim! Dühöngő oroszlánjaim! Éhes krokodilusaim! Induljatok útnak, kényszerítsétek térdre ezt a megőrült gyaur kecskepásztort! Aki legelsőként tűzi ki a próféta zöld zászlaját a hiszar falára: ezer csengő aranygurus a külön jutalma!</w:t>
      </w:r>
    </w:p>
    <w:p>
      <w:pPr>
        <w:pStyle w:val="Csakszveg"/>
        <w:ind w:firstLine="709"/>
        <w:jc w:val="both"/>
        <w:rPr/>
      </w:pPr>
      <w:r>
        <w:rPr>
          <w:rFonts w:cs="Times New Roman" w:ascii="Times New Roman" w:hAnsi="Times New Roman"/>
          <w:sz w:val="24"/>
        </w:rPr>
        <w:t>Még látta, Palota-sátra ernyője alatt Mohale aga kemény tiltó mozdulattal felemeli jobb tenyerét, mire faszentté merevedik a lázra gyúlt janicsár sereg. Azután lassan három ujját egyenesíti ki, s nyújtja ég felé a Nagyúr. Ami azt jelenti: csak három alaj indulhat rohamra.</w:t>
      </w:r>
    </w:p>
    <w:p>
      <w:pPr>
        <w:pStyle w:val="Csakszveg"/>
        <w:ind w:firstLine="709"/>
        <w:jc w:val="both"/>
        <w:rPr/>
      </w:pPr>
      <w:r>
        <w:rPr>
          <w:rFonts w:cs="Times New Roman" w:ascii="Times New Roman" w:hAnsi="Times New Roman"/>
          <w:sz w:val="24"/>
        </w:rPr>
        <w:t>Az isten rohasszon meg!” - kóválygott az átok Ibrahim agyában. „Hogy mersz közbeavatkozni, te, te oktalan féreg! Kinek képzeled magad? Nálam is nagyobb úrnak? Majd még számolunk ezért!”</w:t>
      </w:r>
    </w:p>
    <w:p>
      <w:pPr>
        <w:pStyle w:val="Csakszveg"/>
        <w:ind w:firstLine="709"/>
        <w:jc w:val="both"/>
        <w:rPr/>
      </w:pPr>
      <w:r>
        <w:rPr>
          <w:rFonts w:cs="Times New Roman" w:ascii="Times New Roman" w:hAnsi="Times New Roman"/>
          <w:sz w:val="24"/>
        </w:rPr>
        <w:t>Hirtelen a lova nyakába bukott. Az előrohanó tábori hekimek és maga Mohale pasa is csak akkor vette észre: mély, vérző, zúzott seb csúfítja el a beglerbég hátán a hajdan hófehér, elmocskolódott selyeminget. Amilyen gyorsan elalélt, olyan gyorsan ismét eszméletére is térítették orvosszereikkel. Majd mézzel kevert ginzenglét itattak vele és sebét balsamírral átitatott puha gyolcs tépéssel bekötözték.</w:t>
      </w:r>
    </w:p>
    <w:p>
      <w:pPr>
        <w:pStyle w:val="Csakszveg"/>
        <w:ind w:firstLine="709"/>
        <w:jc w:val="both"/>
        <w:rPr>
          <w:rFonts w:ascii="Times New Roman" w:hAnsi="Times New Roman" w:cs="Times New Roman"/>
          <w:sz w:val="24"/>
        </w:rPr>
      </w:pPr>
      <w:r>
        <w:rPr>
          <w:rFonts w:cs="Times New Roman" w:ascii="Times New Roman" w:hAnsi="Times New Roman"/>
          <w:sz w:val="24"/>
        </w:rPr>
        <w:t>- Puskagolyó? - kérdezte pilledezve a fő hekimet, Szulejmán orvosát.</w:t>
      </w:r>
    </w:p>
    <w:p>
      <w:pPr>
        <w:pStyle w:val="Csakszveg"/>
        <w:ind w:firstLine="709"/>
        <w:jc w:val="both"/>
        <w:rPr/>
      </w:pPr>
      <w:r>
        <w:rPr>
          <w:rFonts w:cs="Times New Roman" w:ascii="Times New Roman" w:hAnsi="Times New Roman"/>
          <w:sz w:val="24"/>
        </w:rPr>
        <w:t>- Nem, Nagyurunk! Ismeretlen, kemény tárgy ütötte! Nem életveszélyes, de elég súlyos a sebed! És sok vért is veszítettél. Jó lenne ágyba feküdnöd, mert por került belé és a sebláz réme fenyeget!</w:t>
      </w:r>
    </w:p>
    <w:p>
      <w:pPr>
        <w:pStyle w:val="Csakszveg"/>
        <w:ind w:firstLine="709"/>
        <w:jc w:val="both"/>
        <w:rPr/>
      </w:pPr>
      <w:r>
        <w:rPr>
          <w:rFonts w:cs="Times New Roman" w:ascii="Times New Roman" w:hAnsi="Times New Roman"/>
          <w:sz w:val="24"/>
        </w:rPr>
        <w:t>- Majd ha elfoglalták a szerengedzsik a hiszart! - Örvendezett, hogy a szeme lassan kitisztult ismét és meglátta a sebesülése hírére őszinte kárörömmel előözönlő Dívántagokat. A szemerindei bégre rikkantott. - Hé, dicső Nagyúr! Vágtass a Padisahhoz és közöld vele: jöjjön elő a Király-völgyből! Veressen sátrat a völgy végében magasló ezerkétszáz láb magas csúcson a fák alatt, és méltóztasson végignézni Kőszeg elfoglalását! Kartalt, a lovamat! Megyek az önkéntesek után!</w:t>
      </w:r>
    </w:p>
    <w:p>
      <w:pPr>
        <w:pStyle w:val="Csakszveg"/>
        <w:ind w:firstLine="709"/>
        <w:jc w:val="both"/>
        <w:rPr/>
      </w:pPr>
      <w:r>
        <w:rPr>
          <w:rFonts w:cs="Times New Roman" w:ascii="Times New Roman" w:hAnsi="Times New Roman"/>
          <w:sz w:val="24"/>
        </w:rPr>
        <w:t>Lángoló gyűlölettel mérte végig a jégcsap közönnyel álló Mohale agát. „Ha nem sikerülne a tervem, te leszel az oka, te, te büszke barom! De akkor a bosztandzsi basi a te nyakadban húzza meg a selyemzsinórt!”</w:t>
      </w:r>
    </w:p>
    <w:p>
      <w:pPr>
        <w:pStyle w:val="Csakszveg"/>
        <w:ind w:firstLine="709"/>
        <w:jc w:val="both"/>
        <w:rPr/>
      </w:pPr>
      <w:r>
        <w:rPr>
          <w:rFonts w:cs="Times New Roman" w:ascii="Times New Roman" w:hAnsi="Times New Roman"/>
          <w:sz w:val="24"/>
        </w:rPr>
        <w:t>Amikor a válla felett visszapillantott, örömmel látta: a Meregő-tetőn már nyüzsögnek a sátorverő szolakok és tizenkét ember már a Padisah trónusát röpíti a Király-völgy rejtekéből a magasba. A trónuson ott ül a Fényesarcú Padisah! Igen, igen! Az ünnepi öltözéke van rajta!</w:t>
      </w:r>
    </w:p>
    <w:p>
      <w:pPr>
        <w:pStyle w:val="Csakszveg"/>
        <w:ind w:firstLine="709"/>
        <w:jc w:val="both"/>
        <w:rPr/>
      </w:pPr>
      <w:r>
        <w:rPr>
          <w:rFonts w:cs="Times New Roman" w:ascii="Times New Roman" w:hAnsi="Times New Roman"/>
          <w:sz w:val="24"/>
        </w:rPr>
        <w:t>Fején óriási, malomkeréknyi hófehér turbán vakít, az elején ferdén feltűzött félhold alakú forgóval, amelyből kócsagtollbokréta mered a magasba. Testét piros selyem kaftán borítja, lába szárát almaazöld selyem salavári. A lábán bizonyára kunkori orrú, kénsárga szattyánpapucsa világít. Mindig így szokott ünnepi alkalmakra kiöltözködni a Padisah! És lehet-e nagyobb ünnep Szulejmán számára e pillanatban, amikor Nagyvezíre az oly végtelenül áhított végső diadal örömének hírét üzente meg Palota-sátrába?</w:t>
      </w:r>
    </w:p>
    <w:p>
      <w:pPr>
        <w:pStyle w:val="Csakszveg"/>
        <w:ind w:firstLine="709"/>
        <w:jc w:val="both"/>
        <w:rPr>
          <w:rFonts w:ascii="Times New Roman" w:hAnsi="Times New Roman" w:cs="Times New Roman"/>
          <w:sz w:val="24"/>
        </w:rPr>
      </w:pPr>
      <w:r>
        <w:rPr>
          <w:rFonts w:cs="Times New Roman" w:ascii="Times New Roman" w:hAnsi="Times New Roman"/>
          <w:sz w:val="24"/>
        </w:rPr>
        <w:t>Nagy élvezettel helyezkedett el aranylemezzel borított, oroszlánlábú tábori trónusában és szemét Kőszeg felé fordította.</w:t>
      </w:r>
    </w:p>
    <w:p>
      <w:pPr>
        <w:pStyle w:val="Csakszveg"/>
        <w:ind w:firstLine="709"/>
        <w:jc w:val="both"/>
        <w:rPr/>
      </w:pPr>
      <w:r>
        <w:rPr>
          <w:rFonts w:cs="Times New Roman" w:ascii="Times New Roman" w:hAnsi="Times New Roman"/>
          <w:sz w:val="24"/>
        </w:rPr>
        <w:t>- Bételt! - mordult kurtán, és mint malomkövek a búzát, őrölni kezdte a piros levű gömböcskéket.</w:t>
      </w:r>
    </w:p>
    <w:p>
      <w:pPr>
        <w:pStyle w:val="Csakszveg"/>
        <w:ind w:firstLine="709"/>
        <w:jc w:val="both"/>
        <w:rPr/>
      </w:pPr>
      <w:r>
        <w:rPr>
          <w:rFonts w:cs="Times New Roman" w:ascii="Times New Roman" w:hAnsi="Times New Roman"/>
          <w:sz w:val="24"/>
        </w:rPr>
        <w:t>Amikor a három török zenekar rázendített a rohamindulóra, a kőszegiek épp a jó sűrű kásalevest kanalazták, amelyet Potentiána asszony főzetett számukra. Még puhára főtt szalonnabürke is úszkált a fa és bádogtányérokban, amikor felharsant Isztl Józsi ezüst trombitája. Ezzel egy időben már hallották Vas Péterke izgatott vércsevijjogását, amelyhez hamarosan a többi őrszem éles kiáltozása is csatlakozott.</w:t>
      </w:r>
    </w:p>
    <w:p>
      <w:pPr>
        <w:pStyle w:val="Csakszveg"/>
        <w:ind w:firstLine="709"/>
        <w:jc w:val="both"/>
        <w:rPr>
          <w:rFonts w:ascii="Times New Roman" w:hAnsi="Times New Roman" w:cs="Times New Roman"/>
          <w:sz w:val="24"/>
        </w:rPr>
      </w:pPr>
      <w:r>
        <w:rPr>
          <w:rFonts w:cs="Times New Roman" w:ascii="Times New Roman" w:hAnsi="Times New Roman"/>
          <w:sz w:val="24"/>
        </w:rPr>
        <w:t>- Talpra, hé! Támad a török!</w:t>
      </w:r>
    </w:p>
    <w:p>
      <w:pPr>
        <w:pStyle w:val="Csakszveg"/>
        <w:ind w:firstLine="709"/>
        <w:jc w:val="both"/>
        <w:rPr>
          <w:rFonts w:ascii="Times New Roman" w:hAnsi="Times New Roman" w:cs="Times New Roman"/>
          <w:sz w:val="24"/>
        </w:rPr>
      </w:pPr>
      <w:r>
        <w:rPr>
          <w:rFonts w:cs="Times New Roman" w:ascii="Times New Roman" w:hAnsi="Times New Roman"/>
          <w:sz w:val="24"/>
        </w:rPr>
        <w:t>- Minden eleven a falszakadáshoz!</w:t>
      </w:r>
    </w:p>
    <w:p>
      <w:pPr>
        <w:pStyle w:val="Csakszveg"/>
        <w:ind w:firstLine="709"/>
        <w:jc w:val="both"/>
        <w:rPr/>
      </w:pPr>
      <w:r>
        <w:rPr>
          <w:rFonts w:cs="Times New Roman" w:ascii="Times New Roman" w:hAnsi="Times New Roman"/>
          <w:sz w:val="24"/>
        </w:rPr>
        <w:t>Nikolica a helyszínen termett. Látta, válogatott pogány had rohan neki az aknarobbantás óta lelappadt vizű várároknak. Természetesen a falszakadás irányában! „Ó, hát ilyen buta, babonás féreg vagy, Ibrahim? Azt hiszed, fenékig tejföl a köcsög? Mivel itt egyszer már sikerült valamit elérned, most is itt tudod kicsikarni a diadalt?” A körülötte izgatottan várakozó hírvivőkre kiáltott:</w:t>
      </w:r>
    </w:p>
    <w:p>
      <w:pPr>
        <w:pStyle w:val="Csakszveg"/>
        <w:ind w:firstLine="709"/>
        <w:jc w:val="both"/>
        <w:rPr/>
      </w:pPr>
      <w:r>
        <w:rPr>
          <w:rFonts w:cs="Times New Roman" w:ascii="Times New Roman" w:hAnsi="Times New Roman"/>
          <w:sz w:val="24"/>
        </w:rPr>
        <w:t>- A tornyokban, bástyákon, falszorosokon csak néhány ember marad! Minden eleven a falszakadáshoz!</w:t>
      </w:r>
    </w:p>
    <w:p>
      <w:pPr>
        <w:pStyle w:val="Csakszveg"/>
        <w:ind w:firstLine="709"/>
        <w:jc w:val="both"/>
        <w:rPr/>
      </w:pPr>
      <w:r>
        <w:rPr>
          <w:rFonts w:cs="Times New Roman" w:ascii="Times New Roman" w:hAnsi="Times New Roman"/>
          <w:sz w:val="24"/>
        </w:rPr>
        <w:t>- Élesszétek fel a tüzet a kondérok alatt! - csattant a kőszegi jóasszonyokra Potentiána, mert tudta, mi a dolga. S azt is, hogy a szoknyás vitézek segítsége nélkül Nikolica a törökök rohamát maroknyi katonája élén fel nem tartóztathatja. Ezt már valamennyi kőszegi fehérszemély úgy tudta, mint a konyhai törvényt: sáfrány nélkül semmit sem ér a vasárnapi húslé. Frau Elfriede és Julika bukkant elő a kazamatából az utolsó kondér tűzforró kásalevessel. A városbíróné pillanatok alatt döntött: ez az étel már nem kerül a tányérokba! Hiszen az is meglehet, hamarosan nem marad élő katona Kőszeg városában, aki a tányérját éhesen a kondér elé tartsa.</w:t>
      </w:r>
    </w:p>
    <w:p>
      <w:pPr>
        <w:pStyle w:val="Csakszveg"/>
        <w:ind w:firstLine="709"/>
        <w:jc w:val="both"/>
        <w:rPr/>
      </w:pPr>
      <w:r>
        <w:rPr>
          <w:rFonts w:cs="Times New Roman" w:ascii="Times New Roman" w:hAnsi="Times New Roman"/>
          <w:sz w:val="24"/>
        </w:rPr>
        <w:t>- Gyere, kislányom! Loccsantsuk az ocsmány pofájukba! - A válla felett még hátraszólt: - Asszonyok! A konyhai tűzhelyen két kondér forró víz lobog! El akartuk mosni a piszkos tányérokat! Szaladjatok érte, dézsákkal, rocskákkal! Fel a forró vízzel a falakra!</w:t>
      </w:r>
    </w:p>
    <w:p>
      <w:pPr>
        <w:pStyle w:val="Csakszveg"/>
        <w:ind w:firstLine="709"/>
        <w:jc w:val="both"/>
        <w:rPr/>
      </w:pPr>
      <w:r>
        <w:rPr>
          <w:rFonts w:cs="Times New Roman" w:ascii="Times New Roman" w:hAnsi="Times New Roman"/>
          <w:sz w:val="24"/>
        </w:rPr>
        <w:t>Nem kellett a várudvar sarkából nyíló lépcsőház fele kanyarodniok, az erdőllők deszka bürüt ácsoltak a megrongált kastélyszobákba a törmelékhegyek fölött. A heves mozdulattól, amellyel Frau Elfriede felkapta a kondért, a tűzforró víz a keze fejére loccsant. A súlyos kondér egy minutumra megingott a kezében, de összeharapta a fogát, fel sem jajdult a fájdalomtól. Julika álmélkodó csodálattal hallgatta a városbíróné dühödt mormolását:</w:t>
      </w:r>
    </w:p>
    <w:p>
      <w:pPr>
        <w:pStyle w:val="Csakszveg"/>
        <w:ind w:firstLine="709"/>
        <w:jc w:val="both"/>
        <w:rPr/>
      </w:pPr>
      <w:r>
        <w:rPr>
          <w:rFonts w:cs="Times New Roman" w:ascii="Times New Roman" w:hAnsi="Times New Roman"/>
          <w:sz w:val="24"/>
        </w:rPr>
        <w:t>- Gyertek csak! Gyertek, szépséges pogány violáim! Hadd locsoljunk meg benneteket! Úgy hallottam, minél forróbb a víz, annál jobban szeretitek! Ó, drága virágszálaim! - pillantott a legelső janicsár szubasira: - Hát te vagy a legszomjasabb?</w:t>
      </w:r>
    </w:p>
    <w:p>
      <w:pPr>
        <w:pStyle w:val="Csakszveg"/>
        <w:ind w:firstLine="709"/>
        <w:jc w:val="both"/>
        <w:rPr/>
      </w:pPr>
      <w:r>
        <w:rPr>
          <w:rFonts w:cs="Times New Roman" w:ascii="Times New Roman" w:hAnsi="Times New Roman"/>
          <w:sz w:val="24"/>
        </w:rPr>
        <w:t>A létrák mellett, a robbantástól meglazult várfal köveibe kapaszkodó janicsár őrmester épp a városbíró felé kúszott. Rempl uram észre sem vette a személyét oldalról fenyegető halálos veszedelmet, mert épp egy pogány basit döfött át alabárdjával. A szubasi se látott, se hallott: görbe kardját Rempl uramra emelte. A városbíró elhűlve üres kézzel, várta a halálos csapást, mert a pártarésből eltűnő janicsár magával rántotta a testébe fúródott alabárdot. Günser Ulrich sikoltása kapatta vele oldalra a fejét, akinek épp egy török nyílvessző fúródott a válla vastaghúsába. Önkéntelen mozdulattal hajolt le Günser úr elejtett alabárdjáért. A feje fölött pedig a kondérnyi bugyborékoló forró kásaleves zúdult a szubasi arcába. A hatást már megszokta Frau Elfriede. A forró létől megvakuló török szétvágja a két karját, messzi repül a kardja, a pajzsa: Ő maga pedig eltűnik a mélyben, mint a lidérces álmok gonosz-manója.</w:t>
      </w:r>
    </w:p>
    <w:p>
      <w:pPr>
        <w:pStyle w:val="Csakszveg"/>
        <w:ind w:firstLine="709"/>
        <w:jc w:val="both"/>
        <w:rPr>
          <w:rFonts w:ascii="Times New Roman" w:hAnsi="Times New Roman" w:cs="Times New Roman"/>
          <w:sz w:val="24"/>
        </w:rPr>
      </w:pPr>
      <w:r>
        <w:rPr>
          <w:rFonts w:cs="Times New Roman" w:ascii="Times New Roman" w:hAnsi="Times New Roman"/>
          <w:sz w:val="24"/>
        </w:rPr>
        <w:t>- Brávó, Elfriede asszony! Brávó, városbíró uram! - süvített valahonnan a véres ernberörvény közepéből a kapitány kiáltása, és a mérhetetlen büszkeség egyszerre töltötte el a derék házaspár szívét. „Nikolica látta!” Frau Elfriede Julikával rohant a másik kondér forró vízért Rempl uram pedig belevágta Günser uram alabárdját a következő janicsárba.</w:t>
      </w:r>
    </w:p>
    <w:p>
      <w:pPr>
        <w:pStyle w:val="Csakszveg"/>
        <w:ind w:firstLine="709"/>
        <w:jc w:val="both"/>
        <w:rPr/>
      </w:pPr>
      <w:r>
        <w:rPr>
          <w:rFonts w:cs="Times New Roman" w:ascii="Times New Roman" w:hAnsi="Times New Roman"/>
          <w:sz w:val="24"/>
        </w:rPr>
        <w:t>Nikolica jól látta, ez már igazán a török had színe-java: janicsárok rohamozzák a falszakadást! Arról is megismerheti őket a tapasztalt katona, hogy ezek egyenruhában vannak. És alajonként más-más színű csizmát hordanak! A szegbán-oda pirosat, a bölükök feketét, a dzsemaetek sárgát!</w:t>
      </w:r>
    </w:p>
    <w:p>
      <w:pPr>
        <w:pStyle w:val="Csakszveg"/>
        <w:ind w:firstLine="709"/>
        <w:jc w:val="both"/>
        <w:rPr/>
      </w:pPr>
      <w:r>
        <w:rPr>
          <w:rFonts w:cs="Times New Roman" w:ascii="Times New Roman" w:hAnsi="Times New Roman"/>
          <w:sz w:val="24"/>
        </w:rPr>
        <w:t>Nikolica már mindkét markában kardot szorongat. Jobbjában a medveölő, baljában egy hosszú, egyenes zsoldoskard osztja a villámgyors, halálos csapásokat. Büszkeséggel tölti el, hogy ott hadakozik a falon valamennyi városi tanácsúr. Ám az aggasztja, hogy - gyakorlatlansága miatt - már a negyedik tanácsúr kap komoly sebet a falszakadásban! Előbb Günser uram dűlt el. Őt nyílvessző találta. Majd Markó Bálint karját döfte át vaktában egy janicsár gerelyének hegye. Aztán Plickofen Mátyás uram halántékát súrolta egy golyó a várárok túlsó oldaláról. Magiszter Hell gondolt egyet, és legszükségesebb szerszámaival felköltözött a várkastély nyugati szárnyába. Így villámgyorsan el tudta kötni a pékcéh atyamesterének sebét, amelyből fröcskölve lüktetett elő a vér.</w:t>
      </w:r>
    </w:p>
    <w:p>
      <w:pPr>
        <w:pStyle w:val="Csakszveg"/>
        <w:ind w:firstLine="709"/>
        <w:jc w:val="both"/>
        <w:rPr/>
      </w:pPr>
      <w:r>
        <w:rPr>
          <w:rFonts w:cs="Times New Roman" w:ascii="Times New Roman" w:hAnsi="Times New Roman"/>
          <w:sz w:val="24"/>
        </w:rPr>
        <w:t>Hanem úgy tűnt, hiába az őrség istenkísértő bátorsága, hősi helytállása! A piros, sárga és fekete csizmás janicsárok igazi sátánok: nemhiába az a hírük, hogy a világ legjobb, legfegyelmezettebb katonái! Ha hússzor elűzték őket a falakról, huszonegyedszer is meggázolták az arasznyivá apadt vizű várárok iszapját, és huszonegyedszer is megrohanták a falszakadást! Meglehet, már az önkéntesek fele holtan vagy súlyos sebesülten hentergett a vár árkában. Ám a többiek csak annál vadabbul, dühödtebben, elszántabban rohamozták a falakat.</w:t>
      </w:r>
    </w:p>
    <w:p>
      <w:pPr>
        <w:pStyle w:val="Csakszveg"/>
        <w:ind w:firstLine="709"/>
        <w:jc w:val="both"/>
        <w:rPr/>
      </w:pPr>
      <w:r>
        <w:rPr>
          <w:rFonts w:cs="Times New Roman" w:ascii="Times New Roman" w:hAnsi="Times New Roman"/>
          <w:sz w:val="24"/>
        </w:rPr>
        <w:t>A kőszegi asszonyok is remekül értették a dolgukat. Vakmerően kiugrottak a várkastély szuroköntő erkélyeire, és onnan lódították a sistergő forró vizet, az égő szurkot az ostromlók nyakába. Halálmegvető elszántsággal átlépték agyonlőtt társaiknak az erkélyen heverő holttestét, és úgy öntötték a létrákon, romos falakon ádázan felfelé igyekvő janicsárokra dézsáik, kondérjaik bugyborgó tartalmát.</w:t>
      </w:r>
    </w:p>
    <w:p>
      <w:pPr>
        <w:pStyle w:val="Csakszveg"/>
        <w:ind w:firstLine="709"/>
        <w:jc w:val="both"/>
        <w:rPr/>
      </w:pPr>
      <w:r>
        <w:rPr>
          <w:rFonts w:cs="Times New Roman" w:ascii="Times New Roman" w:hAnsi="Times New Roman"/>
          <w:sz w:val="24"/>
        </w:rPr>
        <w:t>Suhogtak az égő szurkos szalmakoszorúk és arattak a surbankók parittyakövei is. A védők őszinte megdöbbenésére hirtelen elhallgatott Slaher uram nagydobjának serkentő buffogása. Nikolica látta, hogy egy jól célzott janicsár golyó szétzúzta a boldogtalan városi zenész koponyáját. Tudta, ha nem szól a nagydob, megbénul a kőszegiek karja. Oda üvöltött:</w:t>
      </w:r>
    </w:p>
    <w:p>
      <w:pPr>
        <w:pStyle w:val="Csakszveg"/>
        <w:ind w:firstLine="709"/>
        <w:jc w:val="both"/>
        <w:rPr/>
      </w:pPr>
      <w:r>
        <w:rPr>
          <w:rFonts w:cs="Times New Roman" w:ascii="Times New Roman" w:hAnsi="Times New Roman"/>
          <w:sz w:val="24"/>
        </w:rPr>
        <w:t>- Fiúk! Verje valaki a nagydobot! - Megnyugodott szívének fájó háborgása, amikor látta, hogy egy tömzsi surbankó ott terem. Kitépte a bőrözött fejű döröklőrudat Slaher uram görcsösen rászoruló markából, és zuholni kezdte véle az elárvult hangszert, a kőszegiek pedig az ismét reájuk boruló buffogás láthatatlan köpönyegébe burkolódzva, ismét fürgén forgatták az alabárdot, a kocsirúd lándzsát.</w:t>
      </w:r>
    </w:p>
    <w:p>
      <w:pPr>
        <w:pStyle w:val="Csakszveg"/>
        <w:ind w:firstLine="709"/>
        <w:jc w:val="both"/>
        <w:rPr/>
      </w:pPr>
      <w:r>
        <w:rPr>
          <w:rFonts w:cs="Times New Roman" w:ascii="Times New Roman" w:hAnsi="Times New Roman"/>
          <w:sz w:val="24"/>
        </w:rPr>
        <w:t>Forintos uram volt nagy bajban. Takarékoskodnia kell a puskaporral, nem ágyúzhatja kedve szerint a rohamozó janicsárokat. Egyetlen szerencséje van, hogy „Rozália”, a termetes bronz-szűz ott hasal, dugig töltve a Nikolica-toronyban. Nem „sündisznót” dugtak a bendőjébe, hisz a szerteszét vijjogó vasdarabok súlyos kárt okozhatnának a falszakadásban dulakodó kőszegiek között is. Tíz bécsi mázsa súlyú kőgolyó vár sorára a „Rozália” gyomrában.</w:t>
      </w:r>
    </w:p>
    <w:p>
      <w:pPr>
        <w:pStyle w:val="Csakszveg"/>
        <w:ind w:firstLine="709"/>
        <w:jc w:val="both"/>
        <w:rPr/>
      </w:pPr>
      <w:r>
        <w:rPr>
          <w:rFonts w:cs="Times New Roman" w:ascii="Times New Roman" w:hAnsi="Times New Roman"/>
          <w:sz w:val="24"/>
        </w:rPr>
        <w:t>Mátyás gazda ösztönösen felnézett a város környéki hegyekre, és megpillantotta a Merengő-tetőn felvert ékes sátrat és a trónusán nagy élvezettel figyelő Padisahot. Boldogan sóhajtott föl és apró keresztet vetett. „Isten, ha vagy: segíts! Egyetlen lövéssel végét vethetem ennek az iszonyú ostromnak!”</w:t>
      </w:r>
    </w:p>
    <w:p>
      <w:pPr>
        <w:pStyle w:val="Csakszveg"/>
        <w:ind w:firstLine="709"/>
        <w:jc w:val="both"/>
        <w:rPr/>
      </w:pPr>
      <w:r>
        <w:rPr>
          <w:rFonts w:cs="Times New Roman" w:ascii="Times New Roman" w:hAnsi="Times New Roman"/>
          <w:sz w:val="24"/>
        </w:rPr>
        <w:t>- Surbankók, ide! - rikoltotta a Mátyás gazda, és a piros zászló meglibbentette szárnyát a Nikolica-torony belső oldalán. Rövid idő múltán feldobogott a lépcsőkön egy csapat mezei Herkules. A pattantyúsok gyöngye parancsot osztogatott. - Emeld a csövet! Még! Magasabbra! Állj, elég! - A Merengő-tető felé tekintett, és lélekben kirajzolta az óriási kőgolyó útját. - Rendben van! - ordította, különben nem hallották volna a fékeveszett lármában, morajban.</w:t>
      </w:r>
    </w:p>
    <w:p>
      <w:pPr>
        <w:pStyle w:val="Csakszveg"/>
        <w:ind w:firstLine="709"/>
        <w:jc w:val="both"/>
        <w:rPr>
          <w:rFonts w:ascii="Times New Roman" w:hAnsi="Times New Roman" w:cs="Times New Roman"/>
          <w:sz w:val="24"/>
        </w:rPr>
      </w:pPr>
      <w:r>
        <w:rPr>
          <w:rFonts w:cs="Times New Roman" w:ascii="Times New Roman" w:hAnsi="Times New Roman"/>
          <w:sz w:val="24"/>
        </w:rPr>
        <w:t>Ekkor baj történt. A falon váratlanul felbukkant egy lófarkas török boncsok! Ibrahim ájult boldogsággal visított a meterisz mögül kilesve:</w:t>
      </w:r>
    </w:p>
    <w:p>
      <w:pPr>
        <w:pStyle w:val="Csakszveg"/>
        <w:ind w:firstLine="709"/>
        <w:jc w:val="both"/>
        <w:rPr>
          <w:rFonts w:ascii="Times New Roman" w:hAnsi="Times New Roman" w:cs="Times New Roman"/>
          <w:sz w:val="24"/>
        </w:rPr>
      </w:pPr>
      <w:r>
        <w:rPr>
          <w:rFonts w:cs="Times New Roman" w:ascii="Times New Roman" w:hAnsi="Times New Roman"/>
          <w:sz w:val="24"/>
        </w:rPr>
        <w:t>- Áldott légy, muzulmán! Tiéd az ezer arany!</w:t>
      </w:r>
    </w:p>
    <w:p>
      <w:pPr>
        <w:pStyle w:val="Csakszveg"/>
        <w:ind w:firstLine="709"/>
        <w:jc w:val="both"/>
        <w:rPr/>
      </w:pPr>
      <w:r>
        <w:rPr>
          <w:rFonts w:cs="Times New Roman" w:ascii="Times New Roman" w:hAnsi="Times New Roman"/>
          <w:sz w:val="24"/>
        </w:rPr>
        <w:t>A következő minutumban ott termett Jurisich és a törökök elborzadva látták: tébolyult örömmel üvöltő társuk hátán kibukkant egy kard véres orra. A janicsár a boncsokkal együtt visszazuhant a várárok nagyot loccsanó iszapos vizébe. Ugyanabban a minutumban az elmélázó kőszegiek között megjelent a falon a második bölük csaúsz, a második boncsokkal.</w:t>
      </w:r>
    </w:p>
    <w:p>
      <w:pPr>
        <w:pStyle w:val="Csakszveg"/>
        <w:ind w:firstLine="709"/>
        <w:jc w:val="both"/>
        <w:rPr/>
      </w:pPr>
      <w:r>
        <w:rPr>
          <w:rFonts w:cs="Times New Roman" w:ascii="Times New Roman" w:hAnsi="Times New Roman"/>
          <w:sz w:val="24"/>
        </w:rPr>
        <w:t>Jó helyen és jókor! Éppen szemben állt Rempl urammal! Meglódult az alabárd: a keseszőke óriás kétmarokra fogva zúgatta a janicsárba. A zászlós janicsár eltűnt a falról. Ám a megcsonkult Szerdahelyi-bástya romjain addigra már a falra pattant a harmadik janicsár is, és a boncsokkal vállon döfte a meglepett Pyrkermeistert. Ezután kirántotta Rempl uram vállából a lófarkas gerelyt és belévágta a meglazult kőtömbök közé.</w:t>
      </w:r>
    </w:p>
    <w:p>
      <w:pPr>
        <w:pStyle w:val="Csakszveg"/>
        <w:ind w:firstLine="709"/>
        <w:jc w:val="both"/>
        <w:rPr>
          <w:rFonts w:ascii="Times New Roman" w:hAnsi="Times New Roman" w:cs="Times New Roman"/>
          <w:sz w:val="24"/>
        </w:rPr>
      </w:pPr>
      <w:r>
        <w:rPr>
          <w:rFonts w:cs="Times New Roman" w:ascii="Times New Roman" w:hAnsi="Times New Roman"/>
          <w:sz w:val="24"/>
        </w:rPr>
        <w:t>Mennydörögve zúgott éljent a janicsár had párducügyességű társára. Régi mondás: ahol a legnagyobb a baj, ott a legközelebb a segítség! Frau Elfriede akkor lépett a szuroköntő erkélyre a kondér forró vízzel.</w:t>
      </w:r>
    </w:p>
    <w:p>
      <w:pPr>
        <w:pStyle w:val="Csakszveg"/>
        <w:ind w:firstLine="709"/>
        <w:jc w:val="both"/>
        <w:rPr/>
      </w:pPr>
      <w:r>
        <w:rPr>
          <w:rFonts w:cs="Times New Roman" w:ascii="Times New Roman" w:hAnsi="Times New Roman"/>
          <w:sz w:val="24"/>
        </w:rPr>
        <w:t>- Ach! Mein armer Stephan! - hördült föl a roppant termetű asszonyság, és Julika kezéből kiragadva a forró vizes kondért, a boncsokos janicsárra borította. A török vitéz ösztönösen támasz után kapott. Megmarkolta a boncsok nyelét, amely a megtántorodó vitéz súlyától derékban kettéroppant. Együtt keringtek alá a magasból. Arra lódult Nikolica is, hogy segíthessen, ha kell. Megcsúszott a falszoros véráztatta padlatán és elorralt. Valaki borzadva fölordított:</w:t>
      </w:r>
    </w:p>
    <w:p>
      <w:pPr>
        <w:pStyle w:val="Csakszveg"/>
        <w:ind w:firstLine="709"/>
        <w:jc w:val="both"/>
        <w:rPr>
          <w:rFonts w:ascii="Times New Roman" w:hAnsi="Times New Roman" w:cs="Times New Roman"/>
          <w:sz w:val="24"/>
        </w:rPr>
      </w:pPr>
      <w:r>
        <w:rPr>
          <w:rFonts w:cs="Times New Roman" w:ascii="Times New Roman" w:hAnsi="Times New Roman"/>
          <w:sz w:val="24"/>
        </w:rPr>
        <w:t>- Meghalt Nikolica urunk! Elesett a kapitány!</w:t>
      </w:r>
    </w:p>
    <w:p>
      <w:pPr>
        <w:pStyle w:val="Csakszveg"/>
        <w:ind w:firstLine="709"/>
        <w:jc w:val="both"/>
        <w:rPr>
          <w:rFonts w:ascii="Times New Roman" w:hAnsi="Times New Roman" w:cs="Times New Roman"/>
          <w:sz w:val="24"/>
        </w:rPr>
      </w:pPr>
      <w:r>
        <w:rPr>
          <w:rFonts w:cs="Times New Roman" w:ascii="Times New Roman" w:hAnsi="Times New Roman"/>
          <w:sz w:val="24"/>
        </w:rPr>
        <w:t>Jurisich pokoli káromkodással rugaszkodott talpra:</w:t>
      </w:r>
    </w:p>
    <w:p>
      <w:pPr>
        <w:pStyle w:val="Csakszveg"/>
        <w:ind w:firstLine="709"/>
        <w:jc w:val="both"/>
        <w:rPr/>
      </w:pPr>
      <w:r>
        <w:rPr>
          <w:rFonts w:cs="Times New Roman" w:ascii="Times New Roman" w:hAnsi="Times New Roman"/>
          <w:sz w:val="24"/>
        </w:rPr>
        <w:t>- Kuss, te állat! - talpra ugrott és két kardját összecsapva, mint rák az ollóját, derékban szelt ketté egy falra lépő janicsárt. De akkorára már fent volt a falon a harmadik fekete csizmás ördög is! Az is a sziklák közé szúrta boncsokját és görbe kardjával szemkápráztató ügyességgel csapdosta el a feléje döfött alabárdok nyelét.</w:t>
      </w:r>
    </w:p>
    <w:p>
      <w:pPr>
        <w:pStyle w:val="Csakszveg"/>
        <w:ind w:firstLine="709"/>
        <w:jc w:val="both"/>
        <w:rPr>
          <w:rFonts w:ascii="Times New Roman" w:hAnsi="Times New Roman" w:cs="Times New Roman"/>
          <w:sz w:val="24"/>
        </w:rPr>
      </w:pPr>
      <w:r>
        <w:rPr>
          <w:rFonts w:cs="Times New Roman" w:ascii="Times New Roman" w:hAnsi="Times New Roman"/>
          <w:sz w:val="24"/>
        </w:rPr>
        <w:t>Megint felbőgött a mélyben a janicsár sokaság.</w:t>
      </w:r>
    </w:p>
    <w:p>
      <w:pPr>
        <w:pStyle w:val="Csakszveg"/>
        <w:ind w:firstLine="709"/>
        <w:jc w:val="both"/>
        <w:rPr/>
      </w:pPr>
      <w:r>
        <w:rPr>
          <w:rFonts w:cs="Times New Roman" w:ascii="Times New Roman" w:hAnsi="Times New Roman"/>
          <w:sz w:val="24"/>
        </w:rPr>
        <w:t>Frau Elfriede villámsebesen döntött. Látta, hogy alatta néhány lábnyi mélyen lejtővé szelídült a szétágyúzott, szétrobbantott falrom. Lenézett és kezében a hatalmas, üres rézkondérral, behunyt szemmel leugrott. Azután az alabárdosokat félretaszigálva, a kondért maga elé tartva, szokatlan fegyverével a bölük tisztnek rohant.</w:t>
      </w:r>
    </w:p>
    <w:p>
      <w:pPr>
        <w:pStyle w:val="Csakszveg"/>
        <w:ind w:firstLine="709"/>
        <w:jc w:val="both"/>
        <w:rPr/>
      </w:pPr>
      <w:r>
        <w:rPr>
          <w:rFonts w:cs="Times New Roman" w:ascii="Times New Roman" w:hAnsi="Times New Roman"/>
          <w:sz w:val="24"/>
        </w:rPr>
        <w:t>Lezúgott rá a görbe kard keményen. A kondér domború feneke elrúgta a pengét. A bölüknek újabb csapásra már nem maradt ideje: a hatalmas szilvalekvár főző edénnyel Frau Elfriede a mélybe taszította a meglepett, dühöngő bosztandzsit.</w:t>
      </w:r>
    </w:p>
    <w:p>
      <w:pPr>
        <w:pStyle w:val="Csakszveg"/>
        <w:ind w:firstLine="709"/>
        <w:jc w:val="both"/>
        <w:rPr/>
      </w:pPr>
      <w:r>
        <w:rPr>
          <w:rFonts w:cs="Times New Roman" w:ascii="Times New Roman" w:hAnsi="Times New Roman"/>
          <w:sz w:val="24"/>
        </w:rPr>
        <w:t>Mégis, mégis úgy tűnt: minden erőfeszítés hiábavaló! Most meg a Nikolica-torony lábánál jelent meg a falon a negyedik! Épp akkor, amikor Mátyás gazda felkiáltott:</w:t>
      </w:r>
    </w:p>
    <w:p>
      <w:pPr>
        <w:pStyle w:val="Csakszveg"/>
        <w:ind w:firstLine="709"/>
        <w:jc w:val="both"/>
        <w:rPr>
          <w:rFonts w:ascii="Times New Roman" w:hAnsi="Times New Roman" w:cs="Times New Roman"/>
          <w:sz w:val="24"/>
        </w:rPr>
      </w:pPr>
      <w:r>
        <w:rPr>
          <w:rFonts w:cs="Times New Roman" w:ascii="Times New Roman" w:hAnsi="Times New Roman"/>
          <w:sz w:val="24"/>
        </w:rPr>
        <w:t>- Jó lesz már! Lóduljatok a falszakadásba!</w:t>
      </w:r>
    </w:p>
    <w:p>
      <w:pPr>
        <w:pStyle w:val="Csakszveg"/>
        <w:ind w:firstLine="709"/>
        <w:jc w:val="both"/>
        <w:rPr/>
      </w:pPr>
      <w:r>
        <w:rPr>
          <w:rFonts w:cs="Times New Roman" w:ascii="Times New Roman" w:hAnsi="Times New Roman"/>
          <w:sz w:val="24"/>
        </w:rPr>
        <w:t>Czeglédi Lajos is, Ádám is látta a boncsokot. Lajos egy mozdulattal gyorsabb volt. Nem került a lépcsőnek, mint a hadnagy: egy öngyilkos tigrisugrással a török elé dobbant a döröklőrúddal. Megbotolva ért földet. Ugyanabban a minutumban előrevágódott a vasfejű tölgyfarúd és a bölük aga úgy érezte: tomboló paripa patkolt patája rúgta fejbe. Pedig az utolsó minutumban sikerült a fejét elkapnia és oldalt hajolnia, a döröklőrúd csak megsodratta. A bölük aga nagyszerű fickó volt, megrázta a fejét, hogy kimenjen a vörös köd a fejéből, és villámgyors kardcsapásokkal három kőszegit ölt meg kegyetlen pontossággal irányított karddöféssel. Baljában magasan lobogott a lófarkas zöld zászló. Még a Merengő-tetőn is cigánykereket hánytak a trón körül álló oszmánok. A kőszegiek észre sem vették, hogy Lajos ájultan hevert a lábaik alatt. Meghalt? Ki tudja! A döröklő messzire repült iszamos markából és a falon kívülre zuhanva csapott agyon egy, a létra előtt sorára várakozó szegbán szubasit.</w:t>
      </w:r>
    </w:p>
    <w:p>
      <w:pPr>
        <w:pStyle w:val="Csakszveg"/>
        <w:ind w:firstLine="709"/>
        <w:jc w:val="both"/>
        <w:rPr>
          <w:rFonts w:ascii="Times New Roman" w:hAnsi="Times New Roman" w:cs="Times New Roman"/>
          <w:sz w:val="24"/>
        </w:rPr>
      </w:pPr>
      <w:r>
        <w:rPr>
          <w:rFonts w:cs="Times New Roman" w:ascii="Times New Roman" w:hAnsi="Times New Roman"/>
          <w:sz w:val="24"/>
        </w:rPr>
        <w:t>- Helyet, a szentségit! - rivallta Nikolica, és nekirontott az ingatag sziklatömbökön billenő janicsárnak.</w:t>
      </w:r>
    </w:p>
    <w:p>
      <w:pPr>
        <w:pStyle w:val="Csakszveg"/>
        <w:ind w:firstLine="709"/>
        <w:jc w:val="both"/>
        <w:rPr>
          <w:rFonts w:ascii="Times New Roman" w:hAnsi="Times New Roman" w:cs="Times New Roman"/>
          <w:sz w:val="24"/>
        </w:rPr>
      </w:pPr>
      <w:r>
        <w:rPr>
          <w:rFonts w:cs="Times New Roman" w:ascii="Times New Roman" w:hAnsi="Times New Roman"/>
          <w:sz w:val="24"/>
        </w:rPr>
        <w:t>Nem tudtak az emberek moccanni sem, úgy össze volt gabalyodva török a magyarral. És mind vakmerőbbé, pimaszabbá, erősebbé vált a pogány, mert eltöltötte szívét a rég várt győzelem csodálatos láza.</w:t>
      </w:r>
    </w:p>
    <w:p>
      <w:pPr>
        <w:pStyle w:val="Csakszveg"/>
        <w:ind w:firstLine="709"/>
        <w:jc w:val="both"/>
        <w:rPr/>
      </w:pPr>
      <w:r>
        <w:rPr>
          <w:rFonts w:cs="Times New Roman" w:ascii="Times New Roman" w:hAnsi="Times New Roman"/>
          <w:sz w:val="24"/>
        </w:rPr>
        <w:t>És akkor, mint tóparti nádasból fölvert bivalyok, a sokadalmon kegyetlenül átgázolt két surbankó: Krámer Jakab és Ádám, kocsirúd lándzsájukat előre szegezve. A két lándzsa hegye ugyanabban a minutumban fúródott a janicsár testébe. Holtan bukott a mélybe, magával sodorva néhány társát is. Ádám fölmarkolta a török boncsokat. Minden erejét megfeszítve, a térdén kettéroppantotta kemény kőrisfanyelét és megvető arccal hajította alá a várárok posványos vizébe.</w:t>
      </w:r>
    </w:p>
    <w:p>
      <w:pPr>
        <w:pStyle w:val="Csakszveg"/>
        <w:ind w:firstLine="709"/>
        <w:jc w:val="both"/>
        <w:rPr/>
      </w:pPr>
      <w:r>
        <w:rPr>
          <w:rFonts w:cs="Times New Roman" w:ascii="Times New Roman" w:hAnsi="Times New Roman"/>
          <w:sz w:val="24"/>
        </w:rPr>
        <w:t>Ibrahim a várárok túlsó partján, egy meterisz mögül lesett ki. Szulejmán a Merengő-tetőn trónusa karfájába kapaszkodva görcsös szorítással, elfehéredő arccal figyelte a szemvillanásnyi idő alatt lejátszódó, döbbenetes eseményeket. Ha a szultán nem látja a tulajdon két szemével, senkinek a földön el nem hitte volna: rövid idő alatt négy török zászló bukkant föl az ostromlott falszakaszon és már minden igazhitű harcos féllábon ugrálva, lelkesülten tapsolva, lehunyt szemmel, boldogan bömbölte:</w:t>
      </w:r>
    </w:p>
    <w:p>
      <w:pPr>
        <w:pStyle w:val="Csakszveg"/>
        <w:ind w:firstLine="709"/>
        <w:jc w:val="both"/>
        <w:rPr>
          <w:rFonts w:ascii="Times New Roman" w:hAnsi="Times New Roman" w:cs="Times New Roman"/>
          <w:sz w:val="24"/>
        </w:rPr>
      </w:pPr>
      <w:r>
        <w:rPr>
          <w:rFonts w:cs="Times New Roman" w:ascii="Times New Roman" w:hAnsi="Times New Roman"/>
          <w:sz w:val="24"/>
        </w:rPr>
        <w:t>- A miénk a győzelem!</w:t>
      </w:r>
    </w:p>
    <w:p>
      <w:pPr>
        <w:pStyle w:val="Csakszveg"/>
        <w:ind w:firstLine="709"/>
        <w:jc w:val="both"/>
        <w:rPr/>
      </w:pPr>
      <w:r>
        <w:rPr>
          <w:rFonts w:cs="Times New Roman" w:ascii="Times New Roman" w:hAnsi="Times New Roman"/>
          <w:sz w:val="24"/>
        </w:rPr>
        <w:t>Igen, igen! Egymás után négy zöld zászló bomlott ki Kőszeg falain és mind a négy a mélybe zuhant! „Allah! Te kegyetlen! Allah, te átkozott! Allah, te szörnyeteg!” - kergetődztek az őrjöngő szultán agyában a rettenetes átkok.</w:t>
      </w:r>
    </w:p>
    <w:p>
      <w:pPr>
        <w:pStyle w:val="Csakszveg"/>
        <w:ind w:firstLine="709"/>
        <w:jc w:val="both"/>
        <w:rPr/>
      </w:pPr>
      <w:r>
        <w:rPr>
          <w:rFonts w:cs="Times New Roman" w:ascii="Times New Roman" w:hAnsi="Times New Roman"/>
          <w:sz w:val="24"/>
        </w:rPr>
        <w:t>Ebben a pillanatban bődült el a Nikolica-torony gyomrában az óriási bronz szűz, „Rozália”! A tízmázsás kőgolyó iszonyú erővel lódult a Merengő-tetőn rikító sátor felé. Ha Szulejmán a megdöbbenés görcsétől összerándulva előre nem hajlik: halálos pontossággal elsodorta volna turbános fejét! Szulejmán iszonyodó, eszelős sikolya úgy hasított a várárokban nyüzsgő janicsárok közé, mint egy óriási görögtüzes bomba, amely szilánkokra robbant és minden igazhitű harcost szívén talált. Látták, hogy a golyómonstrum derékban roppantotta ketté a sátor cédrusfa tartógerendáját, és az egész selyem gyönyörűség a szultán nyakába omlott. Bénultan pillantott minden török a Merengő-tető felé. Sokan már csak azt látták: volt-nincs, eltűnt a szultáni vászonpalota!</w:t>
      </w:r>
    </w:p>
    <w:p>
      <w:pPr>
        <w:pStyle w:val="Csakszveg"/>
        <w:ind w:firstLine="709"/>
        <w:jc w:val="both"/>
        <w:rPr/>
      </w:pPr>
      <w:r>
        <w:rPr>
          <w:rFonts w:cs="Times New Roman" w:ascii="Times New Roman" w:hAnsi="Times New Roman"/>
          <w:sz w:val="24"/>
        </w:rPr>
        <w:t>Azután izgatott nyüzsgés támadt. A bosztandzsik kiragadták a romok közül az aranylemezzel borított trónt, amelyben a rémülettől eszméletét vesztve hevert a Padisah és hanyatt-homlok rohanva, eltűntek vele a Király-völgy biztonságot jelentő szelíd hajlatában.</w:t>
      </w:r>
    </w:p>
    <w:p>
      <w:pPr>
        <w:pStyle w:val="Csakszveg"/>
        <w:ind w:firstLine="709"/>
        <w:jc w:val="both"/>
        <w:rPr/>
      </w:pPr>
      <w:r>
        <w:rPr>
          <w:rFonts w:cs="Times New Roman" w:ascii="Times New Roman" w:hAnsi="Times New Roman"/>
          <w:sz w:val="24"/>
        </w:rPr>
        <w:t>Minden parancsszó nélkül egyszerre kezdtek el hátrálni a vár tövéből a rettegett janicsárok. Cuppogva kászálódtak ki az ostromlétrák alatt terpeszkedő mély dágványból. Sokukról nem csak a már régóta megállapíthatatlan színű csizma, de a salavári is lemaradt. Ki törődött vele? Olyanok voltak, mint a nagy ugrásokkal menekülő varangyok. Nem lőtt utánuk a kőszegi falakról egyetlen mesterlövész sem. Nem maradt annyi erejük se már, hogy elsüssék puskáikat. És a janicsárok között inaltak egyre gyorsuló futással a félelmetes jaszaúlok is, elhajigálva rettegett, ólomgombos vízilóbőr korbácsaikat, kivont kardjaikat.</w:t>
      </w:r>
    </w:p>
    <w:p>
      <w:pPr>
        <w:pStyle w:val="Csakszveg"/>
        <w:ind w:firstLine="709"/>
        <w:jc w:val="both"/>
        <w:rPr/>
      </w:pPr>
      <w:r>
        <w:rPr>
          <w:rFonts w:cs="Times New Roman" w:ascii="Times New Roman" w:hAnsi="Times New Roman"/>
          <w:sz w:val="24"/>
        </w:rPr>
        <w:t>Amikor látták, hogy - rövid tusakodás után - Ibrahim beglerbég is a hátát mutatta a gyűlölt, bevehetetlen hiszarnak, elnyargaltak a meteriszek mögül az őrzésükre kirendelt janicsár mesterlövészek is.</w:t>
      </w:r>
    </w:p>
    <w:p>
      <w:pPr>
        <w:pStyle w:val="Csakszveg"/>
        <w:ind w:firstLine="709"/>
        <w:jc w:val="both"/>
        <w:rPr>
          <w:rFonts w:ascii="Times New Roman" w:hAnsi="Times New Roman" w:cs="Times New Roman"/>
          <w:sz w:val="24"/>
        </w:rPr>
      </w:pPr>
      <w:r>
        <w:rPr>
          <w:rFonts w:cs="Times New Roman" w:ascii="Times New Roman" w:hAnsi="Times New Roman"/>
          <w:sz w:val="24"/>
        </w:rPr>
        <w:t>Kőszeg körül csak a megcsúfolt, cifra gúnyájú török halottak maradtak. Nikolica szerint ezernél is többen lehettek.</w:t>
      </w:r>
    </w:p>
    <w:p>
      <w:pPr>
        <w:pStyle w:val="Csakszveg"/>
        <w:ind w:firstLine="709"/>
        <w:jc w:val="both"/>
        <w:rPr>
          <w:rFonts w:ascii="Times New Roman" w:hAnsi="Times New Roman" w:cs="Times New Roman"/>
          <w:sz w:val="24"/>
        </w:rPr>
      </w:pPr>
      <w:r>
        <w:rPr>
          <w:rFonts w:cs="Times New Roman" w:ascii="Times New Roman" w:hAnsi="Times New Roman"/>
          <w:sz w:val="24"/>
        </w:rPr>
        <w:t>Egy egész ozmán alaj.</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5.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brahim reszketett sátorpalotája mélyén. Ilyen gyalázat még nem történt meg vele, amióta Szulejmán kegye 1523-ban a török birodalom beglerbégjévé avatta! - Nyíltan lázadozott ellene - az egész Kőszeg alatt veszteglő ozmán had! A hangadók a három janicsár-oda életben maradt katonái voltak: a szegbánok, a dzsemaetek és a bölükök. De ugyanúgy ordítoztak a topcsik, az anatóliai és a ruméliai iszpáhiák is. Sőt a sereghez zsákmányért elszegődött szerdék népek is: a gurebák, a gönüllük, a szaridzsák, a csetedzsik és a piádék is. Az öklüket rázva özönlötték körül a beglerbég sátrát. Az ulufedzsik, a tábor kék salaváris, zöld-fehér csíkos kaftánú rendőrei komoran álltak. A zúgó katonák felé szegezték gerelyeik hegyét. Mögöttük puskás kapudzsik hármas csatasora állt. Ők azok, akik röptében is eltalálják golyójukkal a zúgó darazsat.</w:t>
      </w:r>
    </w:p>
    <w:p>
      <w:pPr>
        <w:pStyle w:val="Csakszveg"/>
        <w:ind w:firstLine="709"/>
        <w:jc w:val="both"/>
        <w:rPr>
          <w:rFonts w:ascii="Times New Roman" w:hAnsi="Times New Roman" w:cs="Times New Roman"/>
          <w:sz w:val="24"/>
        </w:rPr>
      </w:pPr>
      <w:r>
        <w:rPr>
          <w:rFonts w:cs="Times New Roman" w:ascii="Times New Roman" w:hAnsi="Times New Roman"/>
          <w:sz w:val="24"/>
        </w:rPr>
        <w:t>- Ibrahim beglerbég nem igazi katona!</w:t>
      </w:r>
    </w:p>
    <w:p>
      <w:pPr>
        <w:pStyle w:val="Csakszveg"/>
        <w:ind w:firstLine="709"/>
        <w:jc w:val="both"/>
        <w:rPr>
          <w:rFonts w:ascii="Times New Roman" w:hAnsi="Times New Roman" w:cs="Times New Roman"/>
          <w:sz w:val="24"/>
        </w:rPr>
      </w:pPr>
      <w:r>
        <w:rPr>
          <w:rFonts w:cs="Times New Roman" w:ascii="Times New Roman" w:hAnsi="Times New Roman"/>
          <w:sz w:val="24"/>
        </w:rPr>
        <w:t>- Menjen a gyehenna fenekére ez a szalmával kitömött madárijesztő!</w:t>
      </w:r>
    </w:p>
    <w:p>
      <w:pPr>
        <w:pStyle w:val="Csakszveg"/>
        <w:ind w:firstLine="709"/>
        <w:jc w:val="both"/>
        <w:rPr>
          <w:rFonts w:ascii="Times New Roman" w:hAnsi="Times New Roman" w:cs="Times New Roman"/>
          <w:sz w:val="24"/>
        </w:rPr>
      </w:pPr>
      <w:r>
        <w:rPr>
          <w:rFonts w:cs="Times New Roman" w:ascii="Times New Roman" w:hAnsi="Times New Roman"/>
          <w:sz w:val="24"/>
        </w:rPr>
        <w:t>- Ibrahim bizánci rája!</w:t>
      </w:r>
    </w:p>
    <w:p>
      <w:pPr>
        <w:pStyle w:val="Csakszveg"/>
        <w:ind w:firstLine="709"/>
        <w:jc w:val="both"/>
        <w:rPr/>
      </w:pPr>
      <w:r>
        <w:rPr>
          <w:rFonts w:cs="Times New Roman" w:ascii="Times New Roman" w:hAnsi="Times New Roman"/>
          <w:sz w:val="24"/>
        </w:rPr>
        <w:t>- Azért segíti Allah a gyaur hiszart, mert egy hitszegő mocskos renegát vezérli az igazhitű hadat!</w:t>
      </w:r>
    </w:p>
    <w:p>
      <w:pPr>
        <w:pStyle w:val="Csakszveg"/>
        <w:ind w:firstLine="709"/>
        <w:jc w:val="both"/>
        <w:rPr>
          <w:rFonts w:ascii="Times New Roman" w:hAnsi="Times New Roman" w:cs="Times New Roman"/>
          <w:sz w:val="24"/>
        </w:rPr>
      </w:pPr>
      <w:r>
        <w:rPr>
          <w:rFonts w:cs="Times New Roman" w:ascii="Times New Roman" w:hAnsi="Times New Roman"/>
          <w:sz w:val="24"/>
        </w:rPr>
        <w:t>- Úgy van! Ibrahim nem török! Csak a gúnya török rajta: a szíve mélyén hitvány, ebellette gyaur maradt!</w:t>
      </w:r>
    </w:p>
    <w:p>
      <w:pPr>
        <w:pStyle w:val="Csakszveg"/>
        <w:ind w:firstLine="709"/>
        <w:jc w:val="both"/>
        <w:rPr/>
      </w:pPr>
      <w:r>
        <w:rPr>
          <w:rFonts w:cs="Times New Roman" w:ascii="Times New Roman" w:hAnsi="Times New Roman"/>
          <w:sz w:val="24"/>
        </w:rPr>
        <w:t>- Csakhogy kimondtátok, oszmán testvéreim! Nem Allah segíti ezt a tyúkpiszkos kaszabát, hanem a beglerbég őnagysága! - ordította Urum, akinek a puskapor gyilkos gőzeitől egy szálig kihullott a szakálla. - Ibrahim nem is akarja elfoglalni Kőszeget! Sőt! Allah szakállára esküszöm: a hátunk mögött összeszűri a levet a barátjával, a gyaur jamírral!</w:t>
      </w:r>
    </w:p>
    <w:p>
      <w:pPr>
        <w:pStyle w:val="Csakszveg"/>
        <w:ind w:firstLine="709"/>
        <w:jc w:val="both"/>
        <w:rPr>
          <w:rFonts w:ascii="Times New Roman" w:hAnsi="Times New Roman" w:cs="Times New Roman"/>
          <w:sz w:val="24"/>
        </w:rPr>
      </w:pPr>
      <w:r>
        <w:rPr>
          <w:rFonts w:cs="Times New Roman" w:ascii="Times New Roman" w:hAnsi="Times New Roman"/>
          <w:sz w:val="24"/>
        </w:rPr>
        <w:t>- Uhh! - mordult egy babonás öreg iszpáhia. - A Gömüsden Bahádirt ne emlegessétek! Nagyszerű gyaur vitéz! Az Ezüst Vitéz puszta neve is bajt hozhat reánk!</w:t>
      </w:r>
    </w:p>
    <w:p>
      <w:pPr>
        <w:pStyle w:val="Csakszveg"/>
        <w:ind w:firstLine="709"/>
        <w:jc w:val="both"/>
        <w:rPr/>
      </w:pPr>
      <w:r>
        <w:rPr>
          <w:rFonts w:cs="Times New Roman" w:ascii="Times New Roman" w:hAnsi="Times New Roman"/>
          <w:sz w:val="24"/>
        </w:rPr>
        <w:t>- Fogd be a pofád, aggszakáll! Úgy látszik, te is Ibrahim embere vagy! Tudd meg, a beglerbég vissza akarja adni neki a kölcsönt, amiért egy medvevadászaton a jamír megmentette az életét!</w:t>
      </w:r>
    </w:p>
    <w:p>
      <w:pPr>
        <w:pStyle w:val="Csakszveg"/>
        <w:ind w:firstLine="709"/>
        <w:jc w:val="both"/>
        <w:rPr/>
      </w:pPr>
      <w:r>
        <w:rPr>
          <w:rFonts w:cs="Times New Roman" w:ascii="Times New Roman" w:hAnsi="Times New Roman"/>
          <w:sz w:val="24"/>
        </w:rPr>
        <w:t>Végül is Szulejmán elégelte meg a már teljesen nyílt lázongást. Minél magasabbra hágott odakünn a tábor haragja, annál jobban égett a Padisah szívében a düh tüze. Tudta, hogy ebben a hihetetlenül megszégyenítő kudarcban ő maga is legalább annyira ludas, mind a Nagyvezír. S azt is tudta, ha Nagyvezírjét veszni hagyja, a felbőszült sokaság másnap, eszeveszettségében már az ő fejét fogja követelni! Tombolva csapkodta trónusa karfáját, hogy belekékült mindkét ökle:</w:t>
      </w:r>
    </w:p>
    <w:p>
      <w:pPr>
        <w:pStyle w:val="Csakszveg"/>
        <w:ind w:firstLine="709"/>
        <w:jc w:val="both"/>
        <w:rPr/>
      </w:pPr>
      <w:r>
        <w:rPr>
          <w:rFonts w:cs="Times New Roman" w:ascii="Times New Roman" w:hAnsi="Times New Roman"/>
          <w:sz w:val="24"/>
        </w:rPr>
        <w:t>- Befogjátok már végre ennek az átkozott, bomlott agyú csürhének a pofáját?! Tudja meg mindenki, aki tovább is szidni meri Ibrahim beglerbéget: a halál fia! Robogjon oda egy turma válogatott dzsebendzsi és kergesse szét az acsarkodókat! Én még nem adtam ki a beglerbég őnagyságának az útját!</w:t>
      </w:r>
    </w:p>
    <w:p>
      <w:pPr>
        <w:pStyle w:val="Csakszveg"/>
        <w:ind w:firstLine="709"/>
        <w:jc w:val="both"/>
        <w:rPr/>
      </w:pPr>
      <w:r>
        <w:rPr>
          <w:rFonts w:cs="Times New Roman" w:ascii="Times New Roman" w:hAnsi="Times New Roman"/>
          <w:sz w:val="24"/>
        </w:rPr>
        <w:t>Perceken belül a szultáni testőrség ezüst vértű lovasságának egy erős csapata dübörgött Ibrahim veszélyeztetett sátrának környékére és előreszegezett gerellyel világgá kergették a vérben forgó szemmel, karban üvöltöző lázongókat:</w:t>
      </w:r>
    </w:p>
    <w:p>
      <w:pPr>
        <w:pStyle w:val="Csakszveg"/>
        <w:ind w:firstLine="709"/>
        <w:jc w:val="both"/>
        <w:rPr/>
      </w:pPr>
      <w:r>
        <w:rPr>
          <w:rFonts w:cs="Times New Roman" w:ascii="Times New Roman" w:hAnsi="Times New Roman"/>
          <w:sz w:val="24"/>
        </w:rPr>
        <w:t>- Selyemzsinórt neki! Selyemzsinórt neki!</w:t>
      </w:r>
    </w:p>
    <w:p>
      <w:pPr>
        <w:pStyle w:val="Csakszveg"/>
        <w:ind w:firstLine="709"/>
        <w:jc w:val="both"/>
        <w:rPr/>
      </w:pPr>
      <w:r>
        <w:rPr>
          <w:rFonts w:cs="Times New Roman" w:ascii="Times New Roman" w:hAnsi="Times New Roman"/>
          <w:sz w:val="24"/>
        </w:rPr>
        <w:t>Ám a tábor haragja sehogy sem akart elcsitulni. Az elmúlt három hét minden rettenetes szenvedése, gyötrelmes koplalása, baja, kínja ott fortyogott a selyempalota környékén. A megújuló zajra a Padisah ismét rájuk bocsátotta vértes testőreit. Ó, most nem ordított! Ó, most ijesztően halk volt!</w:t>
      </w:r>
    </w:p>
    <w:p>
      <w:pPr>
        <w:pStyle w:val="Csakszveg"/>
        <w:ind w:firstLine="709"/>
        <w:jc w:val="both"/>
        <w:rPr>
          <w:rFonts w:ascii="Times New Roman" w:hAnsi="Times New Roman" w:cs="Times New Roman"/>
          <w:sz w:val="24"/>
        </w:rPr>
      </w:pPr>
      <w:r>
        <w:rPr>
          <w:rFonts w:cs="Times New Roman" w:ascii="Times New Roman" w:hAnsi="Times New Roman"/>
          <w:sz w:val="24"/>
        </w:rPr>
        <w:t>- Odavágtattok, mint a vihar! Akit ott találtok, miszlikbe vágjátok! S amikor visszatértek, megnézem: melyikőtöknek nem véres a kardja. Az olyanok fejét én üttetem el a hóhérjaimmal és madárijesztőnek tűzetem karó hegyére a sátram köré!</w:t>
      </w:r>
    </w:p>
    <w:p>
      <w:pPr>
        <w:pStyle w:val="Csakszveg"/>
        <w:ind w:firstLine="709"/>
        <w:jc w:val="both"/>
        <w:rPr/>
      </w:pPr>
      <w:r>
        <w:rPr>
          <w:rFonts w:cs="Times New Roman" w:ascii="Times New Roman" w:hAnsi="Times New Roman"/>
          <w:sz w:val="24"/>
        </w:rPr>
        <w:t>A vértes testőrök agájának ajkából kiserkedt a vér is, úgy összeharapta. Homlokát háromszor a szultán trónusa előtti szőnyeghez érintette, azután kirohant a sátorból és a lovára pattant. Kardját kirántotta hüvelyéből és irtózatosat ordított:</w:t>
      </w:r>
    </w:p>
    <w:p>
      <w:pPr>
        <w:pStyle w:val="Csakszveg"/>
        <w:ind w:firstLine="709"/>
        <w:jc w:val="both"/>
        <w:rPr>
          <w:rFonts w:ascii="Times New Roman" w:hAnsi="Times New Roman" w:cs="Times New Roman"/>
          <w:sz w:val="24"/>
        </w:rPr>
      </w:pPr>
      <w:r>
        <w:rPr>
          <w:rFonts w:cs="Times New Roman" w:ascii="Times New Roman" w:hAnsi="Times New Roman"/>
          <w:sz w:val="24"/>
        </w:rPr>
        <w:t>- Utánam!</w:t>
      </w:r>
    </w:p>
    <w:p>
      <w:pPr>
        <w:pStyle w:val="Csakszveg"/>
        <w:ind w:firstLine="709"/>
        <w:jc w:val="both"/>
        <w:rPr>
          <w:rFonts w:ascii="Times New Roman" w:hAnsi="Times New Roman" w:cs="Times New Roman"/>
          <w:sz w:val="24"/>
        </w:rPr>
      </w:pPr>
      <w:r>
        <w:rPr>
          <w:rFonts w:cs="Times New Roman" w:ascii="Times New Roman" w:hAnsi="Times New Roman"/>
          <w:sz w:val="24"/>
        </w:rPr>
        <w:t>Akit még mindig ott találtak, darabokra vágták és a földbe taposták. Szétrebbentek Ibrahim sátra mellől a zendülők és a távolból figyelték az eseményeket. Látták, a dzsebendzsik után egy turma rettegett, zöld-fehér csíkos gúnyájú lovas tábori rendőr özönlötte körül a megkornyadt ormú nagyvezíri sátrat.</w:t>
      </w:r>
    </w:p>
    <w:p>
      <w:pPr>
        <w:pStyle w:val="Csakszveg"/>
        <w:ind w:firstLine="709"/>
        <w:jc w:val="both"/>
        <w:rPr>
          <w:rFonts w:ascii="Times New Roman" w:hAnsi="Times New Roman" w:cs="Times New Roman"/>
          <w:sz w:val="24"/>
        </w:rPr>
      </w:pPr>
      <w:r>
        <w:rPr>
          <w:rFonts w:cs="Times New Roman" w:ascii="Times New Roman" w:hAnsi="Times New Roman"/>
          <w:sz w:val="24"/>
        </w:rPr>
        <w:t>Szelim, a jeszár ulufedzsi, a hadtest agája mélyen meghajolt Ibrahim előtt, de már nem azzal a feltétlen alázattal, mint ahogy eddig tette. Szeme bogarában ott izzott a visszafogott gyűlölet, s érződött a hangján: a legszívesebben kardot rántana és ennen kezével nyakazná le az ozmán had embertelen szenvedéseinek okozóját. Az ulufedzsi aga érdes hangja csúfondárosan recsegett:</w:t>
      </w:r>
    </w:p>
    <w:p>
      <w:pPr>
        <w:pStyle w:val="Csakszveg"/>
        <w:ind w:firstLine="709"/>
        <w:jc w:val="both"/>
        <w:rPr/>
      </w:pPr>
      <w:r>
        <w:rPr>
          <w:rFonts w:cs="Times New Roman" w:ascii="Times New Roman" w:hAnsi="Times New Roman"/>
          <w:sz w:val="24"/>
        </w:rPr>
        <w:t>- A Fényesarcú Padisah parancsa így hangzik: bújtassunk egyszerű ulufedzsi feredzsébe, és - ha tudunk, csempésszünk élve Őfelsége magas színe elé! - És egyáltalán nem gyengéd mozdulatokkal Ibrahimra adta a zöld-fehér csíkos ulufedzsi köpönyege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Úristen! Szulejmán tábori rendőrökkel kísértet maga elé! Ez a vég! Kicsöppentem a kegyeiből! Inkább engem veszíttet el, mint a sereg rokonszenvét! Úgy látszik: a trónusa előtt akar megfojtatni.”</w:t>
      </w:r>
    </w:p>
    <w:p>
      <w:pPr>
        <w:pStyle w:val="Csakszveg"/>
        <w:ind w:firstLine="709"/>
        <w:jc w:val="both"/>
        <w:rPr/>
      </w:pPr>
      <w:r>
        <w:rPr>
          <w:rFonts w:cs="Times New Roman" w:ascii="Times New Roman" w:hAnsi="Times New Roman"/>
          <w:sz w:val="24"/>
        </w:rPr>
        <w:t>A lázadók tudták, hogy az ulufedzsik most lopják ki az orruk előtt, zöld-fehér csíkos kámzsás feredzsébe bújtatva a renegátot. Ezért most már az ulufedzsikre is zuhogott a durva szidalmak özöne, és leköpködték őket, mint a leprás koldusokat. De hát a sátor előtt az ulufedzsik lóra kaptak és eltűntek a Király-völgy irányában.</w:t>
      </w:r>
    </w:p>
    <w:p>
      <w:pPr>
        <w:pStyle w:val="Csakszveg"/>
        <w:ind w:firstLine="709"/>
        <w:jc w:val="both"/>
        <w:rPr/>
      </w:pPr>
      <w:r>
        <w:rPr>
          <w:rFonts w:cs="Times New Roman" w:ascii="Times New Roman" w:hAnsi="Times New Roman"/>
          <w:sz w:val="24"/>
        </w:rPr>
        <w:t>Úgy harsogott Szulejmán sátra, úgy acsarkodtak a Díván hatalmasságai, mintha hirtelen gyaur dívek bukkantak volna ki átkozott föld alatti odvaikból és életre-halálra tusáznának a kapudzsikkal, hogy elemészthessék a Padisahot. Úgy átkozódtak, akár a részeg tevehajcsárok.</w:t>
      </w:r>
    </w:p>
    <w:p>
      <w:pPr>
        <w:pStyle w:val="Csakszveg"/>
        <w:ind w:firstLine="709"/>
        <w:jc w:val="both"/>
        <w:rPr/>
      </w:pPr>
      <w:r>
        <w:rPr>
          <w:rFonts w:cs="Times New Roman" w:ascii="Times New Roman" w:hAnsi="Times New Roman"/>
          <w:sz w:val="24"/>
        </w:rPr>
        <w:t>- Csend! - rivallt rájuk Szulejmán, ahogy az állatszelídítő bömböl berzenkedő vadállataira. - Aki még egy szót szól: hóhérral tépettetem ki a nyelvét! - Ezt hallotta Ibrahim a Palota-sátor előcsarnokában, és az izgalomtól meg a sebláztól reszketett a térde. - Ne merészeljétek ennek az irtózatos szégyennek az ürülékét egyedül Ibrahim beglerbégre kenni! Egytől egyig ott harcoltatok ti is! „Dicső” csapataitokkal együtt küzdöttetek ennek az átkozott hiszarnak a falai alatt és ti sem tudtatok elbánni véle! Úgy látom, minden égi jel arra mutat: Allah védelmezi ezt a rothadt gyaur hiszart! És az isten akaratával ki tudna szembe szállni? Barmok! - Azután tapsolt. - Bocsássátok elém Ibrahim beglerbéget!</w:t>
      </w:r>
    </w:p>
    <w:p>
      <w:pPr>
        <w:pStyle w:val="Csakszveg"/>
        <w:ind w:firstLine="709"/>
        <w:jc w:val="both"/>
        <w:rPr/>
      </w:pPr>
      <w:r>
        <w:rPr>
          <w:rFonts w:cs="Times New Roman" w:ascii="Times New Roman" w:hAnsi="Times New Roman"/>
          <w:sz w:val="24"/>
        </w:rPr>
        <w:t>A függöny szétcsapódott a már teljesen megnyugodott Ibrahim előtt. „Szulejmán beglerbéget mondott! Tehát: ugyanaz vagyok, aki voltam. A legkedvesebb, bizalmas barátja!” Könnyed mozdulattal lökte le válláról a verítékszagú, mocskos, megalázó köpenyt. Aztán számító gondossággal húzta szét kaftánja elejét, hogy mindenki láthassa a mellkasán keresztbe húzódó fehér keresztkötést, és belépett. Háromszor mélyen meghajolt a Padisah előtt.</w:t>
      </w:r>
    </w:p>
    <w:p>
      <w:pPr>
        <w:pStyle w:val="Csakszveg"/>
        <w:ind w:firstLine="709"/>
        <w:jc w:val="both"/>
        <w:rPr/>
      </w:pPr>
      <w:r>
        <w:rPr>
          <w:rFonts w:cs="Times New Roman" w:ascii="Times New Roman" w:hAnsi="Times New Roman"/>
          <w:sz w:val="24"/>
        </w:rPr>
        <w:t>- Ibrahim beglerbég! - hallotta valahonnan nagyon messziről a szultán megfontolt lassúsággal, hűvösen ejtett szavait. - Világhódító hadseregem huszonharmadik napja vesztegel ennek a rommá zúzott gyaur hiszarnak a falai előtt! Tehetetlenül vergődik, mint az inaszakadt. Hogy Allah segíti-e ellenünkre a jamírt vagy a gyehenna dívje, ez engem többé nem érdekel. Türelmünk elfogyott. - A Padisah félelmetes sugarú szeme végigrebbent a Díván hatalmasságain: - E keserves huszonhárom nap alatt számtalan tanújelét adtad, hogy különb vagy pasáim és bégjeim bármelyikénél. Nézzétek mellkasán az átvérzett kötést! Rajta kívül melyikőtök sebesült meg a hiszar ostroma során? - A pasák és a bégek fogcsikorgató szégyennel, megalázva sunyták szemüket a földet borító csodálatos bokhara szőnyegre. - Nem kémek jelentéseiből tudom, én vagyok az élő tanúja: mindent elkövettél, amit csak ember megtehet, hogy elfoglald! Mivel ilyen rettenthetetlen szeraszkernek bizonyultál, még egy utolsó lehetőséget adok, hogy a Próféta zöld zászlaját kitűzhesd Kőszeg romjaira! Kapudzsibasi! - emelte meg hangját a Padisah, egy pillanatra sem véve le a beglerbégről a szemét. - Add át Ibrahim Őnagyságának a fermánt és a kara fethnámét! - Musztafa Dzselalzade, a niszandzsik csaúsza sietve lépett elő a trón mögül és némán meghajolva nyújtotta át a két irattekercset. Újra bókolt, majd némán eltűnt a komor orcájú nagyurak félkaréja mögött.</w:t>
      </w:r>
    </w:p>
    <w:p>
      <w:pPr>
        <w:pStyle w:val="Csakszveg"/>
        <w:ind w:firstLine="709"/>
        <w:jc w:val="both"/>
        <w:rPr/>
      </w:pPr>
      <w:r>
        <w:rPr>
          <w:rFonts w:cs="Times New Roman" w:ascii="Times New Roman" w:hAnsi="Times New Roman"/>
          <w:sz w:val="24"/>
        </w:rPr>
        <w:t>- Köszönöm a kitüntető kegyet, Minden Törökök Császára! És megesküszöm, hogy kitűzöm a Próféta zöld zászlaját a hiszar romjaira! - Ibrahim háromszor meghajolt Szulejmán előtt, s közben a két irattekercsre pillantott. „Igen, az egyik a fermán. Csak az állhat benne, hogy el kell foglalnom Kőszeget. Ez a piros. A másik, a fekete: a halálos ítéletem. Ha el nem foglalom Kőszeget, megkapom a selyemzsinórt!”</w:t>
      </w:r>
    </w:p>
    <w:p>
      <w:pPr>
        <w:pStyle w:val="Csakszveg"/>
        <w:ind w:firstLine="709"/>
        <w:jc w:val="both"/>
        <w:rPr>
          <w:rFonts w:ascii="Times New Roman" w:hAnsi="Times New Roman" w:cs="Times New Roman"/>
          <w:sz w:val="24"/>
        </w:rPr>
      </w:pPr>
      <w:r>
        <w:rPr>
          <w:rFonts w:cs="Times New Roman" w:ascii="Times New Roman" w:hAnsi="Times New Roman"/>
          <w:sz w:val="24"/>
        </w:rPr>
        <w:t>Amikor fölegyenesedett, ismét a szultán hangját hallotta:</w:t>
      </w:r>
    </w:p>
    <w:p>
      <w:pPr>
        <w:pStyle w:val="Csakszveg"/>
        <w:ind w:firstLine="709"/>
        <w:jc w:val="both"/>
        <w:rPr/>
      </w:pPr>
      <w:r>
        <w:rPr>
          <w:rFonts w:cs="Times New Roman" w:ascii="Times New Roman" w:hAnsi="Times New Roman"/>
          <w:sz w:val="24"/>
        </w:rPr>
        <w:t>- Hogy nagy és nehéz feladatod teljesítésében semmi ne akadályozhasson, én még ma sátrat bontatok és előre megyek Szakinba. Ezzel bizonyítom irántad érzett csorbítatlan bizalmamat. S kifejezem: teljesen szabad kezet adok! - Egy minutum alatt kezdett a hangja mennydörögni s villámlani. - Szégyen és gyalázat az Ozmán Birodalomra, hogy huszonhárom napig tartó ostrom után sem boldogulok ezzel a nyomorult gyaur vakondtúrással! És még mi akartuk idén Bécset legázolni! Ha Kőszeget meg nem hódoltatod, az egész földkerekség rajtam fog röhögni: Íme, ez Szulejmán, aki meghódoltatta Beligrádot, de egy istenverte ócska kőrakással nem tudott elbánni! Szakinba várom futárodat, amely vagy a győzelem hírét hozza el, vagy a hősi halálodét! Most pedig menj és csináld a dolgod, ahogy jónak látod, Ibrahim!</w:t>
      </w:r>
    </w:p>
    <w:p>
      <w:pPr>
        <w:pStyle w:val="Csakszveg"/>
        <w:ind w:firstLine="709"/>
        <w:jc w:val="both"/>
        <w:rPr/>
      </w:pPr>
      <w:r>
        <w:rPr>
          <w:rFonts w:cs="Times New Roman" w:ascii="Times New Roman" w:hAnsi="Times New Roman"/>
          <w:sz w:val="24"/>
        </w:rPr>
        <w:t>A beglerbéget odakint már ismét a saját kapudzsi csapata várta és Ahmed aga gyengéden borította vállára aranyskófiummal kivarrott beglerbégi feredzséjét. Négy ulufedzsi tartotta féken a lovát, fogta a kengyelét, s oly puhán segítették a nyeregbe, mintha egy hímes tojást tartottak volna durva kérges tenyerükben. Sátrába érve először a piros fermán pecsétjét szakította föl. Hm, szokatlanul szűkszavú, szigorú parancs.</w:t>
      </w:r>
    </w:p>
    <w:p>
      <w:pPr>
        <w:pStyle w:val="Csakszveg"/>
        <w:ind w:firstLine="709"/>
        <w:jc w:val="both"/>
        <w:rPr>
          <w:rFonts w:ascii="Times New Roman" w:hAnsi="Times New Roman" w:cs="Times New Roman"/>
          <w:sz w:val="24"/>
        </w:rPr>
      </w:pPr>
      <w:r>
        <w:rPr>
          <w:rFonts w:cs="Times New Roman" w:ascii="Times New Roman" w:hAnsi="Times New Roman"/>
          <w:i/>
          <w:sz w:val="24"/>
        </w:rPr>
        <w:t>„</w:t>
      </w:r>
      <w:r>
        <w:rPr>
          <w:rFonts w:cs="Times New Roman" w:ascii="Times New Roman" w:hAnsi="Times New Roman"/>
          <w:i/>
          <w:sz w:val="24"/>
        </w:rPr>
        <w:t>Én, 11. Szulejmán, Minden Törökök Császára, megparancsolom, hogy foglald el a Kőszeg nevezetű gyaur hiszart!”</w:t>
      </w:r>
      <w:r>
        <w:rPr>
          <w:rFonts w:cs="Times New Roman" w:ascii="Times New Roman" w:hAnsi="Times New Roman"/>
          <w:sz w:val="24"/>
        </w:rPr>
        <w:t xml:space="preserve"> Azonnal látta, ez nem szokványos fermán. Ez katt-i serif, amelyet Szulejmán saját kezével írt. A „hogy” szócska után csillagot rajzolt a szultán ecsetje és a fermán szélére két szót írt, amelyet háromszor is aláhúzott: </w:t>
      </w:r>
      <w:r>
        <w:rPr>
          <w:rFonts w:cs="Times New Roman" w:ascii="Times New Roman" w:hAnsi="Times New Roman"/>
          <w:i/>
          <w:sz w:val="24"/>
        </w:rPr>
        <w:t>„bármilyen áron”</w:t>
      </w:r>
      <w:r>
        <w:rPr>
          <w:rFonts w:cs="Times New Roman" w:ascii="Times New Roman" w:hAnsi="Times New Roman"/>
          <w:sz w:val="24"/>
        </w:rPr>
        <w:t xml:space="preserve">! A fenyegető záradék sem hiányzott: </w:t>
      </w:r>
      <w:r>
        <w:rPr>
          <w:rFonts w:cs="Times New Roman" w:ascii="Times New Roman" w:hAnsi="Times New Roman"/>
          <w:i/>
          <w:sz w:val="24"/>
        </w:rPr>
        <w:t>„Bunum mudzsebindzse amel oluna!” E szerint kell cselekedni!</w:t>
      </w:r>
    </w:p>
    <w:p>
      <w:pPr>
        <w:pStyle w:val="Csakszveg"/>
        <w:ind w:firstLine="709"/>
        <w:jc w:val="both"/>
        <w:rPr/>
      </w:pPr>
      <w:r>
        <w:rPr>
          <w:rFonts w:cs="Times New Roman" w:ascii="Times New Roman" w:hAnsi="Times New Roman"/>
          <w:sz w:val="24"/>
        </w:rPr>
        <w:t>A beglerbég túláradó örömében csókjaival borította el a szultán szálkás betűit. Hiszen ez a csillaggal beszúrt két szó az életét jelenti. Azt a tényt, hogy Szulejmán minden tekintetben őrá bízza, hogyan foglalja el Kőszeget! Ráadásul: el is vonul innét, hogy ne legyen tanúja, miféle módszerrel próbálkozik meg beglerbégje! Soha még földi fejedelem nem fejezte ki így bizalmát alattvalója iránt! Most már teljesen szabad kezet kapott, ami azt jelenti, hogy tárgyalhat is, ha úgy találja jónak. Ibrahim hirtelen arra gondolt, lehetetlen, hogy Nikolica, ez a csupa szív és értelem ember, ez a halálmegvető bátorságú Gömüsden Bahádir, ez az önfeláldozó jó barát meg ne értené az ő és a maga kétségbeejtő helyzetét. Egyszerűen nem tudta elképzelni a történtek után, hogy ha ismét felkínálja neki a baráti szép, meleg szavak arany tálcáján a mindkét félnek megváltást jelentő békét, ismét ellökné a kezét! Jurisich nemcsak páratlan katona, hanem remek diplomata is! Ha ezelőtt két évvel még a joggal haragvó szultánból is ki tudta csikarni az egyéves fegyverszünetet, akkor most miért is ne tudnának ők ketten értelmes emberekhez illően szót érteni egymással?</w:t>
      </w:r>
    </w:p>
    <w:p>
      <w:pPr>
        <w:pStyle w:val="Csakszveg"/>
        <w:ind w:firstLine="709"/>
        <w:jc w:val="both"/>
        <w:rPr>
          <w:rFonts w:ascii="Times New Roman" w:hAnsi="Times New Roman" w:cs="Times New Roman"/>
          <w:sz w:val="24"/>
        </w:rPr>
      </w:pPr>
      <w:r>
        <w:rPr>
          <w:rFonts w:cs="Times New Roman" w:ascii="Times New Roman" w:hAnsi="Times New Roman"/>
          <w:sz w:val="24"/>
        </w:rPr>
        <w:t>Az élete legkínosabb ügyében felcsillanó halovány reménysugár olyan kimondhatatlan örömmel töltötte el a beglerbég szívét, hogy ágyának párnái közé dugta a fejét és sírt örömében.</w:t>
      </w:r>
    </w:p>
    <w:p>
      <w:pPr>
        <w:pStyle w:val="Csakszveg"/>
        <w:ind w:firstLine="709"/>
        <w:jc w:val="both"/>
        <w:rPr/>
      </w:pPr>
      <w:r>
        <w:rPr>
          <w:rFonts w:cs="Times New Roman" w:ascii="Times New Roman" w:hAnsi="Times New Roman"/>
          <w:sz w:val="24"/>
        </w:rPr>
        <w:t>A fekete bőrtokba dugott fethnamét ki sem nyitotta. Ott hevert felbontatlanul, fenyegetően. Mint egy félelmetesen szendergő, összegömbölyödött keresztes vipera, amely már a következő szerencsétlen pillanatban kiolthatja az él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örök táborban a városfalakon belül úgyszólván mindenki aludt. Mélyen, mozdulatlanul, mint a messzi távolban felmagasló Geschrieben Stein, az Írottkő. Csak az őrszemek botorkáltak toronytól toronyig és a csíkos sorompón túl a tábor sátortengerének keskeny utcácskáin, mert tudvalévő, hogy az ördög nem alszik...</w:t>
      </w:r>
    </w:p>
    <w:p>
      <w:pPr>
        <w:pStyle w:val="Csakszveg"/>
        <w:ind w:firstLine="709"/>
        <w:jc w:val="both"/>
        <w:rPr/>
      </w:pPr>
      <w:r>
        <w:rPr>
          <w:rFonts w:cs="Times New Roman" w:ascii="Times New Roman" w:hAnsi="Times New Roman"/>
          <w:sz w:val="24"/>
        </w:rPr>
        <w:t>A parókia pincéjében úgy hevertek a tejfelesszájú, bátor, tizen-egynéhány esztendős kölykök meg a serkedő bajuszú surbankók, hogy álmukban is magukhoz szorították a tegnap kapott flamand, vallon, spanyol meg bajor zsoldosgúnyát. Szalmazsákjuk mellé a földre fektetve csillogott a fura, hosszú zsoldoskard meg a tollbokrétás, idegen formájú sisak, a mellvért púpjára ültetve. Már annyira óhajtották a nagyszerűnek ígérkező színjátékot, hogy még álmukban is német meg spanyol vezényszavakat kiáltoztak:</w:t>
      </w:r>
    </w:p>
    <w:p>
      <w:pPr>
        <w:pStyle w:val="Csakszveg"/>
        <w:ind w:firstLine="709"/>
        <w:jc w:val="both"/>
        <w:rPr>
          <w:rFonts w:ascii="Times New Roman" w:hAnsi="Times New Roman" w:cs="Times New Roman"/>
          <w:sz w:val="24"/>
        </w:rPr>
      </w:pPr>
      <w:r>
        <w:rPr>
          <w:rFonts w:cs="Times New Roman" w:ascii="Times New Roman" w:hAnsi="Times New Roman"/>
          <w:sz w:val="24"/>
        </w:rPr>
        <w:t>- Vorwárts, Ihr Hunde! Előre, kutyák!</w:t>
      </w:r>
    </w:p>
    <w:p>
      <w:pPr>
        <w:pStyle w:val="Csakszveg"/>
        <w:ind w:firstLine="709"/>
        <w:jc w:val="both"/>
        <w:rPr>
          <w:rFonts w:ascii="Times New Roman" w:hAnsi="Times New Roman" w:cs="Times New Roman"/>
          <w:sz w:val="24"/>
        </w:rPr>
      </w:pPr>
      <w:r>
        <w:rPr>
          <w:rFonts w:cs="Times New Roman" w:ascii="Times New Roman" w:hAnsi="Times New Roman"/>
          <w:sz w:val="24"/>
        </w:rPr>
        <w:t>- Si, senor sargento! Adelante! Igenis, őrmester úr! Előre!</w:t>
      </w:r>
    </w:p>
    <w:p>
      <w:pPr>
        <w:pStyle w:val="Csakszveg"/>
        <w:ind w:firstLine="709"/>
        <w:jc w:val="both"/>
        <w:rPr/>
      </w:pPr>
      <w:r>
        <w:rPr>
          <w:rFonts w:cs="Times New Roman" w:ascii="Times New Roman" w:hAnsi="Times New Roman"/>
          <w:sz w:val="24"/>
        </w:rPr>
        <w:t>Mostanában már Álts Miklós, a kőszegi plébános is ott aludt közöttük. A galambősz öreg pap a kiáltozásra fölneszelt, papucsába bújt, fejcsóválva elmosolyodott, odatotyogott az álmában hadakozó kölyökhöz és újra betakarta. Itt még nem is végzett, már a kazamata túlsó sarkában ordított föl egy böhöm surbankó:</w:t>
      </w:r>
    </w:p>
    <w:p>
      <w:pPr>
        <w:pStyle w:val="Csakszveg"/>
        <w:ind w:firstLine="709"/>
        <w:jc w:val="both"/>
        <w:rPr>
          <w:rFonts w:ascii="Times New Roman" w:hAnsi="Times New Roman" w:cs="Times New Roman"/>
          <w:sz w:val="24"/>
        </w:rPr>
      </w:pPr>
      <w:r>
        <w:rPr>
          <w:rFonts w:cs="Times New Roman" w:ascii="Times New Roman" w:hAnsi="Times New Roman"/>
          <w:sz w:val="24"/>
        </w:rPr>
        <w:t>- A keserves, kontyos Úristenit!</w:t>
      </w:r>
    </w:p>
    <w:p>
      <w:pPr>
        <w:pStyle w:val="Csakszveg"/>
        <w:ind w:firstLine="709"/>
        <w:jc w:val="both"/>
        <w:rPr/>
      </w:pPr>
      <w:r>
        <w:rPr>
          <w:rFonts w:cs="Times New Roman" w:ascii="Times New Roman" w:hAnsi="Times New Roman"/>
          <w:sz w:val="24"/>
        </w:rPr>
        <w:t>Miklós bácsi odacsoszogott, megcirógatta a törökkel álmodó legényt. Addig cirógatta bozontos üstökét, amíg meg nem nyugodott. Akkor bűnbánó arccal keresztet vetett magára:</w:t>
      </w:r>
    </w:p>
    <w:p>
      <w:pPr>
        <w:pStyle w:val="Csakszveg"/>
        <w:ind w:firstLine="709"/>
        <w:jc w:val="both"/>
        <w:rPr/>
      </w:pPr>
      <w:r>
        <w:rPr>
          <w:rFonts w:cs="Times New Roman" w:ascii="Times New Roman" w:hAnsi="Times New Roman"/>
          <w:sz w:val="24"/>
        </w:rPr>
        <w:t>- Uram, bocsáss meg neki, nem tudja, mit beszél! - Újra elfészkelt nyomorú vackán. Szomorú szemrehányással sóhajtott fel: - Istenem, mennyi nagyszerű kis vitézpalánta! Miért nem születhettem Kapisztrán Jánosnak, hogy a falakon velük együtt harcolhatnék! Nem tehetek róla, én a föld alá búvok, mint a vakond, ha eldördül egy ágyú! Hasmenés kerülget, ha rohamra vijjognak a török sípok! Én kőszegi vagyok, de ezeknek itt se ingük, se gatyájuk ez a drága város, mégis bármelyik minutumban feláldozzák érte ifjú életüket! Miatyánk, Úristen, aki vagy a mennyekben, tehozzád könyörgök érettük! Mindenre kérlek, kíméld meg drága éltüket, hiszen még nem is éltek szegényeim! - És már újra aludt ő is. A következő kiáltozásig.</w:t>
      </w:r>
    </w:p>
    <w:p>
      <w:pPr>
        <w:pStyle w:val="Csakszveg"/>
        <w:ind w:firstLine="709"/>
        <w:jc w:val="both"/>
        <w:rPr>
          <w:rFonts w:ascii="Times New Roman" w:hAnsi="Times New Roman" w:cs="Times New Roman"/>
          <w:sz w:val="24"/>
        </w:rPr>
      </w:pPr>
      <w:r>
        <w:rPr>
          <w:rFonts w:cs="Times New Roman" w:ascii="Times New Roman" w:hAnsi="Times New Roman"/>
          <w:sz w:val="24"/>
        </w:rPr>
        <w:t>Hajnalban, hetek óta először, kiderült a környék fölött az ég.</w:t>
      </w:r>
    </w:p>
    <w:p>
      <w:pPr>
        <w:pStyle w:val="Csakszveg"/>
        <w:ind w:firstLine="709"/>
        <w:jc w:val="both"/>
        <w:rPr/>
      </w:pPr>
      <w:r>
        <w:rPr>
          <w:rFonts w:cs="Times New Roman" w:ascii="Times New Roman" w:hAnsi="Times New Roman"/>
          <w:sz w:val="24"/>
        </w:rPr>
        <w:t>Ibrahim Dívánt ül. Faragott karosszéke körül félkaréjban a Hét Hatalmas és az övénél alacsonyabb székeken a Három Nagyúr kuporgott. Csak a Padisah hiányzott közülük. Ibrahimot csöppet sem zavarta, hogy Szulejmán minden eddigi szokástól eltérően itthagyta a kiismerhetetlen, sziklaarcú janicsár agát, Mohalet is. Ötszáz rettegett hírű bosztandzsival, Szulejmán ötezer főnyi testőrségéből. Nem Ahmed béget, a Kul-Kiaját, a janicsárok fejedelmének helyettesét, vezérkari főnökét, hanem őmagát! Ilyen rég nem fordult elő, hogy a szultánt ne követte volna árnyékként testőrségének parancsnoka. Máskor az ilyesmi elképzelhetetlen volt.</w:t>
      </w:r>
    </w:p>
    <w:p>
      <w:pPr>
        <w:pStyle w:val="Csakszveg"/>
        <w:ind w:firstLine="709"/>
        <w:jc w:val="both"/>
        <w:rPr/>
      </w:pPr>
      <w:r>
        <w:rPr>
          <w:rFonts w:cs="Times New Roman" w:ascii="Times New Roman" w:hAnsi="Times New Roman"/>
          <w:sz w:val="24"/>
        </w:rPr>
        <w:t>Ibrahim tudta, a szultán intézkedésének kétféle oka is lehetett. Neki ugyan nyilvánosan teljhatalmat adott, de azért mégis egyféle, burkolt házi őrizetben hagyta. A másik: azért hagyta itt, hogy ha megint fellázadna a sereg, legyen, aki megvédi a fővezér életét. Lehetséges egy harmadik változat is: ha neki se tárgyalással, se fegyverrel nem sikerülne Kőszeg meghódoltatása, a sziklaarcú teljesítse Szulejmán akaratát. Ám most Ibrahimnak nem volt rá ideje, hogy kellőképp mérlegelhesse fura helyzetét.</w:t>
      </w:r>
    </w:p>
    <w:p>
      <w:pPr>
        <w:pStyle w:val="Csakszveg"/>
        <w:ind w:firstLine="709"/>
        <w:jc w:val="both"/>
        <w:rPr/>
      </w:pPr>
      <w:r>
        <w:rPr>
          <w:rFonts w:cs="Times New Roman" w:ascii="Times New Roman" w:hAnsi="Times New Roman"/>
          <w:sz w:val="24"/>
        </w:rPr>
        <w:t>A Díván tagjait nézte. Valamennyien a szőnyegre sütötték a szemüket. Mélységes bűntudat feketéllett arcvonásaikon. Valamennyien a beglerbég vesztét kívánták, nyilvánosan, leplezetlenül. És milyen szeszélyes is a Kizmet! Lám, most megint Ibrahim kapudzsi agája viszi a selyemzsinórt annak, akire a vérig sértett, megalázott renegát feltűnően hosszú, hamiskártyás ujja reábök. Ibrahim vérbeli, született bizánci volt, imádta a veszélyt. Jobban élvezte, mint a gyaur szörbetet. Keresztülnézett Mohale agán, akinek egyetlen arcvonása sem rezdült. Mintha csak levegő lett volna.</w:t>
      </w:r>
    </w:p>
    <w:p>
      <w:pPr>
        <w:pStyle w:val="Csakszveg"/>
        <w:ind w:firstLine="709"/>
        <w:jc w:val="both"/>
        <w:rPr/>
      </w:pPr>
      <w:r>
        <w:rPr>
          <w:rFonts w:cs="Times New Roman" w:ascii="Times New Roman" w:hAnsi="Times New Roman"/>
          <w:sz w:val="24"/>
        </w:rPr>
        <w:t>- Most, hogy végre elhallgattak a fegyverek - kezdte a kiismerhetetlen arcot öltő Nagyvezír -, lám, egyszeriben kisütött a nap is. Allah kegyelmes mosolya azt súgja, hogy az Egek Ura osztja eltökélt szándékomat. Elég volt a fölösleges vérontásból, amely nem érte el célját. Akkor cselekszünk bölcsen, ha megpróbálunk a hiszar hős jamírjával békésen megegyezni!</w:t>
      </w:r>
    </w:p>
    <w:p>
      <w:pPr>
        <w:pStyle w:val="Csakszveg"/>
        <w:ind w:firstLine="709"/>
        <w:jc w:val="both"/>
        <w:rPr/>
      </w:pPr>
      <w:r>
        <w:rPr>
          <w:rFonts w:cs="Times New Roman" w:ascii="Times New Roman" w:hAnsi="Times New Roman"/>
          <w:sz w:val="24"/>
        </w:rPr>
        <w:t>Ihar Jahja Pasazade önkéntelen felhördült. Ezt a súlyos pofont is ő kapta, akinek a követelésére táborolta körül a szultán a gyaur hiszart. Hát tehet ő arról, hogy ez a kétbalkezes, tökfejű renegát úgy irányította a város ostromát, hogy huszonhárom napon át sem tudták elfoglalni? Legalább harmincezer igazhitű teteme hamvadt el a halottégető máglyákon! Ha ugyan nem negyvenezer! Igaz, hogy java részüket az éhínség és az átkozott járványok vitték el, de a többit azok a megtörhetetlen, átkozott gyaurok ölték meg, a hiszar falainak védelmében! Mi még így is, hogy a Padisah elvonult az ozman had színe-javával, még mindig vagyunk legalább negyvenezren, ha nem többen, és mégis álljunk oda a hitetlen ebek elé békéért kuncsorogni, mint a háremhölgyek selyempincsijei a mézbe mártott manduláért?</w:t>
      </w:r>
    </w:p>
    <w:p>
      <w:pPr>
        <w:pStyle w:val="Csakszveg"/>
        <w:ind w:firstLine="709"/>
        <w:jc w:val="both"/>
        <w:rPr/>
      </w:pPr>
      <w:r>
        <w:rPr>
          <w:rFonts w:cs="Times New Roman" w:ascii="Times New Roman" w:hAnsi="Times New Roman"/>
          <w:sz w:val="24"/>
        </w:rPr>
        <w:t>Ibrahim résnyire szűkült szemmel figyelte a szemerindei bég minden mozdulatát. „Ennek az őrült, hiú dögnek köszönhetjük, hogy Kőszegbe belé kellett kötnünk! Hogy az Ozmán Birodalom egész hadra kelt serege immár huszonnegyedik napja koplalva gyötrődik a gyaur hiszar körül! És még ez a ganajtúró mer fintorogni, morogni?”</w:t>
      </w:r>
    </w:p>
    <w:p>
      <w:pPr>
        <w:pStyle w:val="Csakszveg"/>
        <w:ind w:firstLine="709"/>
        <w:jc w:val="both"/>
        <w:rPr/>
      </w:pPr>
      <w:r>
        <w:rPr>
          <w:rFonts w:cs="Times New Roman" w:ascii="Times New Roman" w:hAnsi="Times New Roman"/>
          <w:sz w:val="24"/>
        </w:rPr>
        <w:t>- Mondani akartál valamit, dicső Ihar Jahja Pasazade? - kérdezte a Nagyvezír kemény, pattogó szavakkal. Úgy, mintha mindegyikkel szembe akarná köpni. - Neked talán más a véleményed?</w:t>
      </w:r>
    </w:p>
    <w:p>
      <w:pPr>
        <w:pStyle w:val="Csakszveg"/>
        <w:ind w:firstLine="709"/>
        <w:jc w:val="both"/>
        <w:rPr>
          <w:rFonts w:ascii="Times New Roman" w:hAnsi="Times New Roman" w:cs="Times New Roman"/>
          <w:sz w:val="24"/>
        </w:rPr>
      </w:pPr>
      <w:r>
        <w:rPr>
          <w:rFonts w:cs="Times New Roman" w:ascii="Times New Roman" w:hAnsi="Times New Roman"/>
          <w:sz w:val="24"/>
        </w:rPr>
        <w:t>A szendrői bég, az előhad ura lenyelte szívét emésztő, iszonyú mérgét és pimasz epésséggel susogta:</w:t>
      </w:r>
    </w:p>
    <w:p>
      <w:pPr>
        <w:pStyle w:val="Csakszveg"/>
        <w:ind w:firstLine="709"/>
        <w:jc w:val="both"/>
        <w:rPr>
          <w:rFonts w:ascii="Times New Roman" w:hAnsi="Times New Roman" w:cs="Times New Roman"/>
          <w:sz w:val="24"/>
        </w:rPr>
      </w:pPr>
      <w:r>
        <w:rPr>
          <w:rFonts w:cs="Times New Roman" w:ascii="Times New Roman" w:hAnsi="Times New Roman"/>
          <w:sz w:val="24"/>
        </w:rPr>
        <w:t>- Nem, nagyságos Nagyvezír! Én igazi katona vagyok! Nekem mindig az a véleményem, ami a sereg uráé!</w:t>
      </w:r>
    </w:p>
    <w:p>
      <w:pPr>
        <w:pStyle w:val="Csakszveg"/>
        <w:ind w:firstLine="709"/>
        <w:jc w:val="both"/>
        <w:rPr/>
      </w:pPr>
      <w:r>
        <w:rPr>
          <w:rFonts w:cs="Times New Roman" w:ascii="Times New Roman" w:hAnsi="Times New Roman"/>
          <w:sz w:val="24"/>
        </w:rPr>
        <w:t>- Nagyszerű! - mosolyodott el Ibrahim gyilkosan. - Egyszóval te igazi katona vagy? Allahnak legyen hála, hogy legalább egyetlen ilyen derék bahádir akad közöttünk! Kezembe adtad a döntést: te fogsz bemenni fehér zászlóval a gyaur hiszarba! Utadra elkísér egy turma válogatott kapudzsim! De... - tette hozzá kajánul: - Nehogy eszedbe jusson Kőszeget elfoglalni! Feladatod csupán az, hogy a gyaur Ezüst Vitézt a tárgyalásra rábírd!</w:t>
      </w:r>
    </w:p>
    <w:p>
      <w:pPr>
        <w:pStyle w:val="Csakszveg"/>
        <w:ind w:firstLine="709"/>
        <w:jc w:val="both"/>
        <w:rPr/>
      </w:pPr>
      <w:r>
        <w:rPr>
          <w:rFonts w:cs="Times New Roman" w:ascii="Times New Roman" w:hAnsi="Times New Roman"/>
          <w:sz w:val="24"/>
        </w:rPr>
        <w:t>Legtisztább öröm mindig a káröröm, ha más kárán lehet bántatlanul mulatni. A Díván uraiból is kipukkadt a gyilkos hahota. Csak Mohale aga ült, figyelte hideg hüllő szemmel a hatalmasságok gyermeteg viselkedését. A Díván tagjai kezüket maguk elé emelve, a Nagyvezír felé nyújtva, lelkesülten tapsolták meg ostoba társuk ragyogó csúffá tételét. Ibrahim, amikor úgy érezte, már elég mélyen megforgatta a Pasazade szívébe döfött tőrt, leintette a tapsot és világfias könnyedséggel tette fel a kérdést:</w:t>
      </w:r>
    </w:p>
    <w:p>
      <w:pPr>
        <w:pStyle w:val="Csakszveg"/>
        <w:ind w:firstLine="709"/>
        <w:jc w:val="both"/>
        <w:rPr>
          <w:rFonts w:ascii="Times New Roman" w:hAnsi="Times New Roman" w:cs="Times New Roman"/>
          <w:sz w:val="24"/>
        </w:rPr>
      </w:pPr>
      <w:r>
        <w:rPr>
          <w:rFonts w:cs="Times New Roman" w:ascii="Times New Roman" w:hAnsi="Times New Roman"/>
          <w:sz w:val="24"/>
        </w:rPr>
        <w:t>- Uraim, mit akartok inni? Ozmanli szörbetet, fekete levest vagy a kőszegi hegy levét?</w:t>
      </w:r>
    </w:p>
    <w:p>
      <w:pPr>
        <w:pStyle w:val="Csakszveg"/>
        <w:ind w:firstLine="709"/>
        <w:jc w:val="both"/>
        <w:rPr>
          <w:rFonts w:ascii="Times New Roman" w:hAnsi="Times New Roman" w:cs="Times New Roman"/>
          <w:sz w:val="24"/>
        </w:rPr>
      </w:pPr>
      <w:r>
        <w:rPr>
          <w:rFonts w:cs="Times New Roman" w:ascii="Times New Roman" w:hAnsi="Times New Roman"/>
          <w:sz w:val="24"/>
        </w:rPr>
        <w:t>- Kőszegit! - kurjongatta boldogan mindegyik. Még Mohale aga is egyetértően bólintott, és mohó kezekkel nyúltak a jókora mázas ibrikekért, amelyekkel a szelim aga tapsára besurrantak a nesztelen léptű csasnegir-szolakok. Ibrahim magasba emelte csészéjét. - Egészségükre, uraim!...</w:t>
      </w:r>
    </w:p>
    <w:p>
      <w:pPr>
        <w:pStyle w:val="Csakszveg"/>
        <w:ind w:firstLine="709"/>
        <w:jc w:val="both"/>
        <w:rPr/>
      </w:pPr>
      <w:r>
        <w:rPr>
          <w:rFonts w:cs="Times New Roman" w:ascii="Times New Roman" w:hAnsi="Times New Roman"/>
          <w:sz w:val="24"/>
        </w:rPr>
        <w:t>A vidám forgatagban is észrevette, hogy a maga elé meredő Ihar Jahja Pasazade lassan elkezd röhögni. Mint akinek hirtelen eszébe jutott, hogyan tudna csúffá tevőjén bántatlanul bosszút állni? Ibrahim gyanakodva nézte, majd nemtörődöm formán megvonta a vállá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Tégy, amit akarsz. Már a nyakadba van vetve a selyemzsinór. Csak a végét kell meghúzni!”</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őszegiek aznap gyorsan végeztek az ebéddel. Két embernek jutott egy csapott tányér híg kásaleves meg egy kisded cipó. Potentiána tudta, már kásalevest sem tud főzetni, legföljebb még kétszer, aztán csak a felséges Úristen a megmondhatója, mi lészen velük? Pillantása végigrebbent a szívéhez nőtt, elnyűtt, toprongyos népségen. Elmosolyodott, amikor észrevette: Ádám és Julika egymással szemben ül, egy tányérból kanalazzák a híg, üres kásalét. Ujjaik hegye közben titkon összeér, de avatatlan szemében úgy tűnt: a tányért emelik. Orcájukon földöntúli boldogság ragyogott, mint tündöklő máz a méregdrága faenzai terrakotta edények oldalán. El tudta volna nézni őket estélig, de elűzte mellőlük a kötelesség. Meg kellett néznie, ég-e a tűz a forró vizes és a szurok forraló katlanok alatt? Van-e elegendő fa odakészítve melléjük? S ami egyéb még szükségeltetik. Tegnap délután egy óra óta ugyan nyugton maradt a pogány, de Potentiána is jól tudta: a hátrahajolva ágaskodó szarvasvipera békés szándékában jobban lehet bízni, mint a törökében.</w:t>
      </w:r>
    </w:p>
    <w:p>
      <w:pPr>
        <w:pStyle w:val="Csakszveg"/>
        <w:ind w:firstLine="709"/>
        <w:jc w:val="both"/>
        <w:rPr>
          <w:rFonts w:ascii="Times New Roman" w:hAnsi="Times New Roman" w:cs="Times New Roman"/>
          <w:sz w:val="24"/>
        </w:rPr>
      </w:pPr>
      <w:r>
        <w:rPr>
          <w:rFonts w:cs="Times New Roman" w:ascii="Times New Roman" w:hAnsi="Times New Roman"/>
          <w:sz w:val="24"/>
        </w:rPr>
        <w:t>Az ebéd után őrhelyükre lépő őrök azt hitték, álmot látnak véreres szemeik.</w:t>
      </w:r>
    </w:p>
    <w:p>
      <w:pPr>
        <w:pStyle w:val="Csakszveg"/>
        <w:ind w:firstLine="709"/>
        <w:jc w:val="both"/>
        <w:rPr>
          <w:rFonts w:ascii="Times New Roman" w:hAnsi="Times New Roman" w:cs="Times New Roman"/>
          <w:sz w:val="24"/>
        </w:rPr>
      </w:pPr>
      <w:r>
        <w:rPr>
          <w:rFonts w:cs="Times New Roman" w:ascii="Times New Roman" w:hAnsi="Times New Roman"/>
          <w:sz w:val="24"/>
        </w:rPr>
        <w:t>A török táborból, a Király-völgy felől, ahova Ibrahim beglerbég átköltözött, fényes, népes török lovascsapat rúgtatott elő.</w:t>
      </w:r>
    </w:p>
    <w:p>
      <w:pPr>
        <w:pStyle w:val="Csakszveg"/>
        <w:ind w:firstLine="709"/>
        <w:jc w:val="both"/>
        <w:rPr/>
      </w:pPr>
      <w:r>
        <w:rPr>
          <w:rFonts w:cs="Times New Roman" w:ascii="Times New Roman" w:hAnsi="Times New Roman"/>
          <w:sz w:val="24"/>
        </w:rPr>
        <w:t>Ahogy közeledtek a városhoz, úgy lassúdott az ügetésük. És ami az őrszemek számára leghihetetlenebbnek tűnt; a legnagyobb turbánú török úr előtt egy jóképű, kackiás bajuszú iszpáhia őrmester fehér lobogót emelt magasba.</w:t>
      </w:r>
    </w:p>
    <w:p>
      <w:pPr>
        <w:pStyle w:val="Csakszveg"/>
        <w:ind w:firstLine="709"/>
        <w:jc w:val="both"/>
        <w:rPr>
          <w:rFonts w:ascii="Times New Roman" w:hAnsi="Times New Roman" w:cs="Times New Roman"/>
          <w:sz w:val="24"/>
        </w:rPr>
      </w:pPr>
      <w:r>
        <w:rPr>
          <w:rFonts w:cs="Times New Roman" w:ascii="Times New Roman" w:hAnsi="Times New Roman"/>
          <w:sz w:val="24"/>
        </w:rPr>
        <w:t>Nikolica, Mátyás gazda és Rempl uram az Alsó Kapu-Torony gerenda-kerengőjén álltak, s eleinte ők is azt hitték: káprázat áldozatául estek.</w:t>
      </w:r>
    </w:p>
    <w:p>
      <w:pPr>
        <w:pStyle w:val="Csakszveg"/>
        <w:ind w:firstLine="709"/>
        <w:jc w:val="both"/>
        <w:rPr>
          <w:rFonts w:ascii="Times New Roman" w:hAnsi="Times New Roman" w:cs="Times New Roman"/>
          <w:sz w:val="24"/>
        </w:rPr>
      </w:pPr>
      <w:r>
        <w:rPr>
          <w:rFonts w:cs="Times New Roman" w:ascii="Times New Roman" w:hAnsi="Times New Roman"/>
          <w:sz w:val="24"/>
        </w:rPr>
        <w:t>- Fehér zászló! - buggyant ki a városbíró száján a boldogság szava: - Ezek békét kérni jőnek!</w:t>
      </w:r>
    </w:p>
    <w:p>
      <w:pPr>
        <w:pStyle w:val="Csakszveg"/>
        <w:ind w:firstLine="709"/>
        <w:jc w:val="both"/>
        <w:rPr/>
      </w:pPr>
      <w:r>
        <w:rPr>
          <w:rFonts w:cs="Times New Roman" w:ascii="Times New Roman" w:hAnsi="Times New Roman"/>
          <w:sz w:val="24"/>
        </w:rPr>
        <w:t>- Várjuk ki a végét! - szólt kurtán a kapitány. - Én aztán igazán alaposan ismerem a törököt, de sohasem tudom, mire gondol magában, amikor éppen mond valamit! - Némi hallgatás után csak kivágta: - Bevallom, álmodni sem mertem volna, hogy egyszer még erre is sor kerül!</w:t>
      </w:r>
    </w:p>
    <w:p>
      <w:pPr>
        <w:pStyle w:val="Csakszveg"/>
        <w:ind w:firstLine="709"/>
        <w:jc w:val="both"/>
        <w:rPr>
          <w:rFonts w:ascii="Times New Roman" w:hAnsi="Times New Roman" w:cs="Times New Roman"/>
          <w:sz w:val="24"/>
        </w:rPr>
      </w:pPr>
      <w:r>
        <w:rPr>
          <w:rFonts w:cs="Times New Roman" w:ascii="Times New Roman" w:hAnsi="Times New Roman"/>
          <w:sz w:val="24"/>
        </w:rPr>
        <w:t>Ihar Jahja Pasazade rebegő szívvel nézte az Alsó Kapu-Tornyon csattogó fekete lobogót. Rossz jel, hogy nem vonták be maguktól, amikor meglátták őket fehér zászlóval jönni. Buta tuskó a szemerindei bég, de ezt azért megérti. Nem lesz könnyű dolog a gyaurokkal zöld ágra vergődni.</w:t>
      </w:r>
    </w:p>
    <w:p>
      <w:pPr>
        <w:pStyle w:val="Csakszveg"/>
        <w:ind w:firstLine="709"/>
        <w:jc w:val="both"/>
        <w:rPr/>
      </w:pPr>
      <w:r>
        <w:rPr>
          <w:rFonts w:cs="Times New Roman" w:ascii="Times New Roman" w:hAnsi="Times New Roman"/>
          <w:sz w:val="24"/>
        </w:rPr>
        <w:t>E pillanatban nem irigyelte túlságosan Ibrahim beglerbéget sem. Egyszerűen nem tudta felfogni, miből gondolta a Nagyvezír, hogy a Gömüsden Bahádir esze nélkül a lába elé fog borulni, ha ő elmondja, amit általa üzent Ibrahim. Allah szakállára meg mert volna esküdni: ez a csökönyös szamár jamir kötni fogja az ebet a karóhoz! Szíve mélyén pedig egyre csak azért fohászkodott, nehogy az Ezüst Vitéz valamilyen ok miatt másképp cselekedjék!</w:t>
      </w:r>
    </w:p>
    <w:p>
      <w:pPr>
        <w:pStyle w:val="Csakszveg"/>
        <w:ind w:firstLine="709"/>
        <w:jc w:val="both"/>
        <w:rPr/>
      </w:pPr>
      <w:r>
        <w:rPr>
          <w:rFonts w:cs="Times New Roman" w:ascii="Times New Roman" w:hAnsi="Times New Roman"/>
          <w:sz w:val="24"/>
        </w:rPr>
        <w:t>Bár szóról szóra beszajkózta a beglerbég üzenetét, mégis a torkára forrt, amikor végre ott állott karnyújtásnyira Kőszeg falaitól, s a tekintete összeakadt a várkapitányéval. Már kínos volt az érthetetlen csend, ahogy a fényes gúnyájú török nagyúr ott toporgott az Alsó Kapu-Torony előtt. A niszandzsija rángatta meg a kaftánja szegélyét, s a fülébe sziszegte:</w:t>
      </w:r>
    </w:p>
    <w:p>
      <w:pPr>
        <w:pStyle w:val="Csakszveg"/>
        <w:ind w:firstLine="709"/>
        <w:jc w:val="both"/>
        <w:rPr>
          <w:rFonts w:ascii="Times New Roman" w:hAnsi="Times New Roman" w:cs="Times New Roman"/>
          <w:sz w:val="24"/>
        </w:rPr>
      </w:pPr>
      <w:r>
        <w:rPr>
          <w:rFonts w:cs="Times New Roman" w:ascii="Times New Roman" w:hAnsi="Times New Roman"/>
          <w:sz w:val="24"/>
        </w:rPr>
        <w:t>- Nagyúr! Követségbe jöttünk! Tisztelegj a jamír előtt! Arra vár!</w:t>
      </w:r>
    </w:p>
    <w:p>
      <w:pPr>
        <w:pStyle w:val="Csakszveg"/>
        <w:ind w:firstLine="709"/>
        <w:jc w:val="both"/>
        <w:rPr/>
      </w:pPr>
      <w:r>
        <w:rPr>
          <w:rFonts w:cs="Times New Roman" w:ascii="Times New Roman" w:hAnsi="Times New Roman"/>
          <w:sz w:val="24"/>
        </w:rPr>
        <w:t>Kirepült hüvelyéből Ihar Jahja Pasazade görbe kardja, és a szemerindei béggel együtt egyszerre, keményen tisztelgett valamennyi lovas kapudzsi. A fegyvertelen szolakok derékig meghajoltak Jurisich előtt. A három emelet magasban lévő kerengőn is kivillan hüvelyéből a medveölő, és Ihar Jahja szíve egyszeriben megkönnyebbedett. „Nini! A rettegett Ezüst Vitéz, a Gömüsden Bahádir viszonozta az üdvözletet!” Mindketten hüvelyébe csattantották a kardjukat és Nikolica leszólt a magasból:</w:t>
      </w:r>
    </w:p>
    <w:p>
      <w:pPr>
        <w:pStyle w:val="Csakszveg"/>
        <w:ind w:firstLine="709"/>
        <w:jc w:val="both"/>
        <w:rPr>
          <w:rFonts w:ascii="Times New Roman" w:hAnsi="Times New Roman" w:cs="Times New Roman"/>
          <w:sz w:val="24"/>
        </w:rPr>
      </w:pPr>
      <w:r>
        <w:rPr>
          <w:rFonts w:cs="Times New Roman" w:ascii="Times New Roman" w:hAnsi="Times New Roman"/>
          <w:sz w:val="24"/>
        </w:rPr>
        <w:t>- Beszélj, efendi! Miért jöttél?</w:t>
      </w:r>
    </w:p>
    <w:p>
      <w:pPr>
        <w:pStyle w:val="Csakszveg"/>
        <w:ind w:firstLine="709"/>
        <w:jc w:val="both"/>
        <w:rPr/>
      </w:pPr>
      <w:r>
        <w:rPr>
          <w:rFonts w:cs="Times New Roman" w:ascii="Times New Roman" w:hAnsi="Times New Roman"/>
          <w:sz w:val="24"/>
        </w:rPr>
        <w:t>- Az én dicső uram, Ibrahim beglerbég azt kérdezteti tőled, vajon megtört-e már konok büszkeséged? Vagy még mindig azt hiszed: meg tudod védelmezni uram hada ellenében a hiszarodat?</w:t>
      </w:r>
    </w:p>
    <w:p>
      <w:pPr>
        <w:pStyle w:val="Csakszveg"/>
        <w:ind w:firstLine="709"/>
        <w:jc w:val="both"/>
        <w:rPr/>
      </w:pPr>
      <w:r>
        <w:rPr>
          <w:rFonts w:cs="Times New Roman" w:ascii="Times New Roman" w:hAnsi="Times New Roman"/>
          <w:sz w:val="24"/>
        </w:rPr>
        <w:t>- Nem ezt tettem-e huszonnégy napon át, efendi? - vágott közbe keményen Jurisich, és a török követ társai titkon kuncogni kezdtek. Lám, a gyaur jamir milyen keményen megleckézteti a szemerindei nagyurat? Úgy beszél vele, mint úr a szolakjával. Ettől a bég is megdühödött, és kengyelében felállva, kiabálva folytatta:</w:t>
      </w:r>
    </w:p>
    <w:p>
      <w:pPr>
        <w:pStyle w:val="Csakszveg"/>
        <w:ind w:firstLine="709"/>
        <w:jc w:val="both"/>
        <w:rPr/>
      </w:pPr>
      <w:r>
        <w:rPr>
          <w:rFonts w:cs="Times New Roman" w:ascii="Times New Roman" w:hAnsi="Times New Roman"/>
          <w:sz w:val="24"/>
        </w:rPr>
        <w:t>- A dicső beglerbég azt üzeni, szállj végre magadba! Akkor jársz jól, ha követed annak a tizenhét gyaur társadnak a példáját, akik illő alázattal meghajoltak a Fényesarcú Padisah előtt és bársonypárnára fektetve átnyújtották a Világ Császárának hitvány hiszarjuk kulcsait!</w:t>
      </w:r>
    </w:p>
    <w:p>
      <w:pPr>
        <w:pStyle w:val="Csakszveg"/>
        <w:ind w:firstLine="709"/>
        <w:jc w:val="both"/>
        <w:rPr/>
      </w:pPr>
      <w:r>
        <w:rPr>
          <w:rFonts w:cs="Times New Roman" w:ascii="Times New Roman" w:hAnsi="Times New Roman"/>
          <w:sz w:val="24"/>
        </w:rPr>
        <w:t>Most már lángolt Nikolica hangja a gerenda-kerengőn, mint a tüzet fúvó mesebéli sárkányoké:</w:t>
      </w:r>
    </w:p>
    <w:p>
      <w:pPr>
        <w:pStyle w:val="Csakszveg"/>
        <w:ind w:firstLine="709"/>
        <w:jc w:val="both"/>
        <w:rPr/>
      </w:pPr>
      <w:r>
        <w:rPr>
          <w:rFonts w:cs="Times New Roman" w:ascii="Times New Roman" w:hAnsi="Times New Roman"/>
          <w:sz w:val="24"/>
        </w:rPr>
        <w:t>- Micsoda? Hitvány hiszar? Az én Kőszegem? Ha így lenne, akkor miért nem tudja a Világ Császára immár harmadik hete elfoglalni?</w:t>
      </w:r>
    </w:p>
    <w:p>
      <w:pPr>
        <w:pStyle w:val="Csakszveg"/>
        <w:ind w:firstLine="709"/>
        <w:jc w:val="both"/>
        <w:rPr>
          <w:rFonts w:ascii="Times New Roman" w:hAnsi="Times New Roman" w:cs="Times New Roman"/>
          <w:sz w:val="24"/>
        </w:rPr>
      </w:pPr>
      <w:r>
        <w:rPr>
          <w:rFonts w:cs="Times New Roman" w:ascii="Times New Roman" w:hAnsi="Times New Roman"/>
          <w:sz w:val="24"/>
        </w:rPr>
        <w:t>Ihar Jahja Pasazade orcája elveresedett a szégyentől, amiért a jamír ilyen csúnyán rápirított. Megpróbálta erélyes hanggal letorkollni:</w:t>
      </w:r>
    </w:p>
    <w:p>
      <w:pPr>
        <w:pStyle w:val="Csakszveg"/>
        <w:ind w:firstLine="709"/>
        <w:jc w:val="both"/>
        <w:rPr>
          <w:rFonts w:ascii="Times New Roman" w:hAnsi="Times New Roman" w:cs="Times New Roman"/>
          <w:sz w:val="24"/>
        </w:rPr>
      </w:pPr>
      <w:r>
        <w:rPr>
          <w:rFonts w:cs="Times New Roman" w:ascii="Times New Roman" w:hAnsi="Times New Roman"/>
          <w:sz w:val="24"/>
        </w:rPr>
        <w:t>- Az én dicső gazdám azt üzeni: ami történt, megtörtént, de még mindig nem késő! Nyisd meg előtte Kőszeg kapuit, és akkor megajándékoz az életeddel!</w:t>
      </w:r>
    </w:p>
    <w:p>
      <w:pPr>
        <w:pStyle w:val="Csakszveg"/>
        <w:ind w:firstLine="709"/>
        <w:jc w:val="both"/>
        <w:rPr>
          <w:rFonts w:ascii="Times New Roman" w:hAnsi="Times New Roman" w:cs="Times New Roman"/>
          <w:sz w:val="24"/>
        </w:rPr>
      </w:pPr>
      <w:r>
        <w:rPr>
          <w:rFonts w:cs="Times New Roman" w:ascii="Times New Roman" w:hAnsi="Times New Roman"/>
          <w:sz w:val="24"/>
        </w:rPr>
        <w:t>Nikolica nagy erőfeszítéssel ismét nyugalmat parancsolt magára:</w:t>
      </w:r>
    </w:p>
    <w:p>
      <w:pPr>
        <w:pStyle w:val="Csakszveg"/>
        <w:ind w:firstLine="709"/>
        <w:jc w:val="both"/>
        <w:rPr/>
      </w:pPr>
      <w:r>
        <w:rPr>
          <w:rFonts w:cs="Times New Roman" w:ascii="Times New Roman" w:hAnsi="Times New Roman"/>
          <w:sz w:val="24"/>
        </w:rPr>
        <w:t>- Bülbül efendi! Nem olyan ostoba ember a te gazdád, hogy meg ne értené: Kőszeget én soha föl nem adhatom! Miért? Azért, mert ez a város és a vár nem az enyém! Kőszeg az én felséges királyomé! És amíg élek, Kőszeget megtartom neki!</w:t>
      </w:r>
    </w:p>
    <w:p>
      <w:pPr>
        <w:pStyle w:val="Csakszveg"/>
        <w:ind w:firstLine="709"/>
        <w:jc w:val="both"/>
        <w:rPr/>
      </w:pPr>
      <w:r>
        <w:rPr>
          <w:rFonts w:cs="Times New Roman" w:ascii="Times New Roman" w:hAnsi="Times New Roman"/>
          <w:sz w:val="24"/>
        </w:rPr>
        <w:t>- És a többi tizenhét gyaur hiszar kié volt? Nem a bécsi kiralié? - kurjantott közbe ingerülten Bedahum, a topcsi bég. - Ők mind a tizenheten ostoba fráterek voltak? Egyes egyedül te vagy közöttük az okos jamír? - S mivel Jurisich feleletként hallgatott, a pogány tüzérek ura egyre jobban nekibátorodott. - Te vagy a legnagyszerűbb hitetlen várkapitány, akivel életem során találkoztam! Ezért nagyon őszinte leszek! Én nem azon csodálkozom, hogy te ilyen istenkísértő vitézséggel szembeszállsz velünk, hanem azon, hogy amikor módod volt reá, miért nem csatlakoztál János kiralihoz? János kiralihoz, aki magyar kirali, s a kapitányainak nem kell naponta ujjat húzniok a halál angyalával! Megkapják rendesen a zsoldjukat és élhetik békén az életüket. A hajuk szála sem görbül! Hát te, a legbölcsebb, legderekabb hitetlen jamír, éppen te nem látnád, hogy az imádott bécsi kiralidnak esze ágában sincs veled törődni? Ha nem így lenne, küldött volna a megsegítésedre legalább egynehány alaj száguldót, hogy a Padisah táborát zaklathassák, esetleg szétverhessék!</w:t>
      </w:r>
    </w:p>
    <w:p>
      <w:pPr>
        <w:pStyle w:val="Csakszveg"/>
        <w:ind w:firstLine="709"/>
        <w:jc w:val="both"/>
        <w:rPr/>
      </w:pPr>
      <w:r>
        <w:rPr>
          <w:rFonts w:cs="Times New Roman" w:ascii="Times New Roman" w:hAnsi="Times New Roman"/>
          <w:sz w:val="24"/>
        </w:rPr>
        <w:t>Az Alsó Kapu-Torony kerengőjén még mindig hallgatott a kőszegi jamír, így hát Bedahum szája be nem állt. Hiszen ebből arra következtetett a topcsi bég: célt ért beszédével! A jamír ellenállása már megtört érveinek súlya alatt.</w:t>
      </w:r>
    </w:p>
    <w:p>
      <w:pPr>
        <w:pStyle w:val="Csakszveg"/>
        <w:ind w:firstLine="709"/>
        <w:jc w:val="both"/>
        <w:rPr/>
      </w:pPr>
      <w:r>
        <w:rPr>
          <w:rFonts w:cs="Times New Roman" w:ascii="Times New Roman" w:hAnsi="Times New Roman"/>
          <w:sz w:val="24"/>
        </w:rPr>
        <w:t>- Már megbocsáss, oroszlán bátorságú Ezüst Vitéz, de oktondi cseléd az olyan, aki ilyen közömbös és gonosz fejedelemhez ragaszkodik! Hát valóban nem vennéd észre, hogy a sorsodra hagyott? Vitézlő kapitány uram! Te úgy beszélsz törökül, akár a vízfolyás! Miért teszel hát úgy, mintha nem értenéd urunk üzenetét? Ezüst Vitéz, te világ csodája! Értsd meg már végre: az én kegyes uram az életedet kínálja cserébe egy rozsdás kapukulcsért!</w:t>
      </w:r>
    </w:p>
    <w:p>
      <w:pPr>
        <w:pStyle w:val="Csakszveg"/>
        <w:ind w:firstLine="709"/>
        <w:jc w:val="both"/>
        <w:rPr/>
      </w:pPr>
      <w:r>
        <w:rPr>
          <w:rFonts w:cs="Times New Roman" w:ascii="Times New Roman" w:hAnsi="Times New Roman"/>
          <w:sz w:val="24"/>
        </w:rPr>
        <w:t>Jurisich szívét saskarmokkal marcangolta az égető fájdalom. Hiszen ez a nagy turbánú török bég igazat beszél! Hiszen, ha őfelsége, Ferdinánd valóban akart volna segíteni rajta nagy bajában, három hosszú hét alatt akár Bécs városát is Kőszeg mellé lehetett volna húzatni! Mibe került volna parancsot adni 80 000 nagyszerű, zsoldosának? Megtámadni és szétzúzni pihent hadaival a Padisah kivérzett, éhségtől, járványoktól megtizedelt egész seregét? Úristen! Hányszor jutott ez eszébe az elmúlt huszonnégy nap alatt! Keserű volt a szája íze, mintha olyan sült halba harapott volna, amelyben a kukta benne felejtette az epét. Halálos fáradtság töltötte el testének minden porcikáját. A kísértés ördöge a fülébe súgta: „Nos, kitűnő úrbarátom? Nem a színigazságot hajtogatja-e ez a derék török nagyúr? Hát küldött megsegítésedre Ferdinánd király felszabadító sereget, amiért három levélben is könyörögtél néki? Sereget? Még csak egy álruhás futárt sem! Néhány sornyi hazug, megnyugtató levéllel! »Tartsatok ki, Nikolicám: jövünk!« Valóban, úgy hajított el a »kegyes« keresztény királyi felség, ahogy a kedvenc ebének szokott egy lerágott csontot!”</w:t>
      </w:r>
    </w:p>
    <w:p>
      <w:pPr>
        <w:pStyle w:val="Csakszveg"/>
        <w:ind w:firstLine="709"/>
        <w:jc w:val="both"/>
        <w:rPr/>
      </w:pPr>
      <w:r>
        <w:rPr>
          <w:rFonts w:cs="Times New Roman" w:ascii="Times New Roman" w:hAnsi="Times New Roman"/>
          <w:sz w:val="24"/>
        </w:rPr>
        <w:t>Ám egy futó pillanatnál hosszabb időre nem ingott meg tisztessége. A teljes magára hagyatottság, a tökéletes kiszolgáltatottság és a török nagyúr igazságot sugárzó szavai csak megvadították. Így hát lebömbölt a kerengőről:</w:t>
      </w:r>
    </w:p>
    <w:p>
      <w:pPr>
        <w:pStyle w:val="Csakszveg"/>
        <w:ind w:firstLine="709"/>
        <w:jc w:val="both"/>
        <w:rPr/>
      </w:pPr>
      <w:r>
        <w:rPr>
          <w:rFonts w:cs="Times New Roman" w:ascii="Times New Roman" w:hAnsi="Times New Roman"/>
          <w:sz w:val="24"/>
        </w:rPr>
        <w:t>- Balga lélek! Úgy látszik, hogy te vagy, aki nem tud törökül! Világosan megmondottam: nem adhatom fel Kőszeg várát, mert az nem az enyém! Felséges királyomé, akinek örök hűséget esküdtem! És az én esküm nem üres polyva, amelyet a veszedelem szele csak úgy elsodorhat. Azt is mondd meg Ibrahim beglerbégnek, hogy védelmezni is fogom utolsó csepp véremig! Az én helyemben ő sem cselekedne másként! - Sarkon fordult és ledübörgött a lépcsőn.</w:t>
      </w:r>
    </w:p>
    <w:p>
      <w:pPr>
        <w:pStyle w:val="Csakszveg"/>
        <w:ind w:firstLine="709"/>
        <w:jc w:val="both"/>
        <w:rPr>
          <w:rFonts w:ascii="Times New Roman" w:hAnsi="Times New Roman" w:cs="Times New Roman"/>
          <w:sz w:val="24"/>
        </w:rPr>
      </w:pPr>
      <w:r>
        <w:rPr>
          <w:rFonts w:cs="Times New Roman" w:ascii="Times New Roman" w:hAnsi="Times New Roman"/>
          <w:sz w:val="24"/>
        </w:rPr>
        <w:t>- Urak! - szerencsétlenkedett Ihar Jahja Pasazade. - Mit lehet itt még tenni?</w:t>
      </w:r>
    </w:p>
    <w:p>
      <w:pPr>
        <w:pStyle w:val="Csakszveg"/>
        <w:ind w:firstLine="709"/>
        <w:jc w:val="both"/>
        <w:rPr/>
      </w:pPr>
      <w:r>
        <w:rPr>
          <w:rFonts w:cs="Times New Roman" w:ascii="Times New Roman" w:hAnsi="Times New Roman"/>
          <w:sz w:val="24"/>
        </w:rPr>
        <w:t>- Semmit! - fakadt ki Bedahum. - Ez a jamír: őrült! Ez olyan, mint egy táncoló dervis, aki folyton csak Allah nevét üvöltözi forgás közben! Ez meg csak azt tudja hajtogatni: „Hűség!” Gyerünk vissza a beglerbéghez és jelentsük neki. Jurisich efendi megőrült az ostrom borzalmaitól. A szép szóból nem ért!</w:t>
      </w:r>
    </w:p>
    <w:p>
      <w:pPr>
        <w:pStyle w:val="Csakszveg"/>
        <w:ind w:firstLine="709"/>
        <w:jc w:val="both"/>
        <w:rPr>
          <w:rFonts w:ascii="Times New Roman" w:hAnsi="Times New Roman" w:cs="Times New Roman"/>
          <w:sz w:val="24"/>
        </w:rPr>
      </w:pPr>
      <w:r>
        <w:rPr>
          <w:rFonts w:cs="Times New Roman" w:ascii="Times New Roman" w:hAnsi="Times New Roman"/>
          <w:sz w:val="24"/>
        </w:rPr>
        <w:t>Hanem a török tábor bejárata előtt le volt eresztve a piros-fehér csíkos sorompó. S előtte ott állott Bali aga, Ibrahim kapudzsijainak ura, s kinyújtott mutatóujjára akasztva a madzag hurkát, sejtelmes mosollyal lógázta ide-oda a fekete bársony zacskót, amelyről fehér selyemmel kihímzett halálfej vigyorgott az érkezőkre. Ihar Jahja Pasazade elszörnyedve meredt a selyemzsinórt rejtő zacskóra. Nagyot rántott lova kantárszárán, hogy a gyönyörű jószágnak majdnem a nyaka pattant ketté, és kilőtt ágyúgolyóként zúdult vissza az Alsó Kapu-'I'orony elé.</w:t>
      </w:r>
    </w:p>
    <w:p>
      <w:pPr>
        <w:pStyle w:val="Csakszveg"/>
        <w:ind w:firstLine="709"/>
        <w:jc w:val="both"/>
        <w:rPr>
          <w:rFonts w:ascii="Times New Roman" w:hAnsi="Times New Roman" w:cs="Times New Roman"/>
          <w:sz w:val="24"/>
        </w:rPr>
      </w:pPr>
      <w:r>
        <w:rPr>
          <w:rFonts w:cs="Times New Roman" w:ascii="Times New Roman" w:hAnsi="Times New Roman"/>
          <w:sz w:val="24"/>
        </w:rPr>
        <w:t>- Jurisich jamír! Te félelmetes, tigrisszívű gyaur! Gyere ki újra! Szeretnék veled szót érte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Jurisich térdére támasztott kinyújtott karokkal ült a torony szakállszárító fülkéjében. Senki sem merte zavarni. Azon gondolkodott, hogyan tudná kellőképpen szétosztani megmaradt kevéske emberét, ha a visszautasítástól felbőszülő török ismét megtámadná Kőszeget? A nagy falszakadáson kívül azóta még két török akna robbant a városfal alatt. Akkora lyuk tátong rajta, hogy akár egy megrakott szénásszekér is beférne. Beférne persze, ha Mátyás gazda nem rekesztette volna el azt a két rést is villámgyorsan hevenyészett, mégis erős gáttal.</w:t>
      </w:r>
    </w:p>
    <w:p>
      <w:pPr>
        <w:pStyle w:val="Csakszveg"/>
        <w:ind w:firstLine="709"/>
        <w:jc w:val="both"/>
        <w:rPr/>
      </w:pPr>
      <w:r>
        <w:rPr>
          <w:rFonts w:cs="Times New Roman" w:ascii="Times New Roman" w:hAnsi="Times New Roman"/>
          <w:sz w:val="24"/>
        </w:rPr>
        <w:t>Örült, hogy megismerte a török tüzérség parancsnokát, a piros salaváris Bedahum béget. Jó tüzér, okos katona. Már napok óta nem száznegyven helyről löveti a város és a vár falait. A rések köré csoportosította valamennyi ágyúját és a sebtében emelt gátakat ágyúzza reggeltől estig s estétől reggelig. Természetesen a kőszegiek minden éjjel újra befoldták a réseket, a törökök pedig nappal újra szétzilálták.</w:t>
      </w:r>
    </w:p>
    <w:p>
      <w:pPr>
        <w:pStyle w:val="Csakszveg"/>
        <w:ind w:firstLine="709"/>
        <w:jc w:val="both"/>
        <w:rPr>
          <w:rFonts w:ascii="Times New Roman" w:hAnsi="Times New Roman" w:cs="Times New Roman"/>
          <w:sz w:val="24"/>
        </w:rPr>
      </w:pPr>
      <w:r>
        <w:rPr>
          <w:rFonts w:cs="Times New Roman" w:ascii="Times New Roman" w:hAnsi="Times New Roman"/>
          <w:sz w:val="24"/>
        </w:rPr>
        <w:t>Amikor egy percre fölemelte a szemét, látta, hogy dülöngélve kullognak az emberei, mint az alvajárók. Harmadik hete alig alszanak, s nincs az a lelkiismeretes szerzetes, aki náluk különbül böjtölne a negyvennapos nagyböjt idején.</w:t>
      </w:r>
    </w:p>
    <w:p>
      <w:pPr>
        <w:pStyle w:val="Csakszveg"/>
        <w:ind w:firstLine="709"/>
        <w:jc w:val="both"/>
        <w:rPr>
          <w:rFonts w:ascii="Times New Roman" w:hAnsi="Times New Roman" w:cs="Times New Roman"/>
          <w:sz w:val="24"/>
        </w:rPr>
      </w:pPr>
      <w:r>
        <w:rPr>
          <w:rFonts w:cs="Times New Roman" w:ascii="Times New Roman" w:hAnsi="Times New Roman"/>
          <w:sz w:val="24"/>
        </w:rPr>
        <w:t>Valami belső hang azt súgta Nikolicának, ma eldől Kőszeg sorsa. Sem a török, sem ők nem tudják tovább elviselni a huszonnégy napja tartó ostrom emberfeletti megpróbáltatásait.</w:t>
      </w:r>
    </w:p>
    <w:p>
      <w:pPr>
        <w:pStyle w:val="Csakszveg"/>
        <w:ind w:firstLine="709"/>
        <w:jc w:val="both"/>
        <w:rPr/>
      </w:pPr>
      <w:r>
        <w:rPr>
          <w:rFonts w:cs="Times New Roman" w:ascii="Times New Roman" w:hAnsi="Times New Roman"/>
          <w:sz w:val="24"/>
        </w:rPr>
        <w:t>Még valami aggasztja a töprengő várkapitányt. Jogában állott-e többszáz kőszegi polgár és ki tudja hány földönfutó drága életét, testi épségét feláldozni? Csak azért, hogy Bécs, a főváros és benne a világ legkegyetlenebb királya, Ferdinánd megmenekedjék? Hogyan fog az ártatlanokkal elszámolni, ha oda kell állnia az Úristen ítélőszéke elé?</w:t>
      </w:r>
    </w:p>
    <w:p>
      <w:pPr>
        <w:pStyle w:val="Csakszveg"/>
        <w:ind w:firstLine="709"/>
        <w:jc w:val="both"/>
        <w:rPr/>
      </w:pPr>
      <w:r>
        <w:rPr>
          <w:rFonts w:cs="Times New Roman" w:ascii="Times New Roman" w:hAnsi="Times New Roman"/>
          <w:sz w:val="24"/>
        </w:rPr>
        <w:t>Felugrott és hosszú lépésekkel róni kezdte a Piac teret. Tízet jobbra, tízet balra a toronytól. Hihetetlen düh fogta el, amiért így a hatalmába kerítette a lelkiismeret-furdalás, amelyet eddig sohasem érzett.</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n nem csak Bécsért álltam el a török sereg útját! Én nem csak Ferdinánd királyért harcolok három hete a pogánnyal! Én itt, Kőszeg falai között, az egész keresztény világot óhajtom megoltalmazni! Nem Ferdinánd királyért halok meg, hogy ha meg kell halnom, hanem Krisztus Urunkért!”</w:t>
      </w:r>
    </w:p>
    <w:p>
      <w:pPr>
        <w:pStyle w:val="Csakszveg"/>
        <w:ind w:firstLine="709"/>
        <w:jc w:val="both"/>
        <w:rPr/>
      </w:pPr>
      <w:r>
        <w:rPr>
          <w:rFonts w:cs="Times New Roman" w:ascii="Times New Roman" w:hAnsi="Times New Roman"/>
          <w:sz w:val="24"/>
        </w:rPr>
        <w:t>Soha életében nem érzett még efféle lelki zavart. Egyszer járt egy óriási barlangban a dalmát tengerparton. Csónakkal lehetett a torkán bemenni. A cicerone a karjára tette a kezét és odasúgta: „Vigyázz, el ne kiáltsd magad! A barlang olyan magas, hogy a boltozata a legerősebb fáklya fényében sem látszik. Egyetlen hangos szóra beomlik és eltemet.”</w:t>
      </w:r>
    </w:p>
    <w:p>
      <w:pPr>
        <w:pStyle w:val="Csakszveg"/>
        <w:ind w:firstLine="709"/>
        <w:jc w:val="both"/>
        <w:rPr>
          <w:rFonts w:ascii="Times New Roman" w:hAnsi="Times New Roman" w:cs="Times New Roman"/>
          <w:sz w:val="24"/>
        </w:rPr>
      </w:pPr>
      <w:r>
        <w:rPr>
          <w:rFonts w:cs="Times New Roman" w:ascii="Times New Roman" w:hAnsi="Times New Roman"/>
          <w:sz w:val="24"/>
        </w:rPr>
        <w:t>Rémülten torpant meg.</w:t>
      </w:r>
    </w:p>
    <w:p>
      <w:pPr>
        <w:pStyle w:val="Csakszveg"/>
        <w:ind w:firstLine="709"/>
        <w:jc w:val="both"/>
        <w:rPr/>
      </w:pPr>
      <w:r>
        <w:rPr>
          <w:rFonts w:cs="Times New Roman" w:ascii="Times New Roman" w:hAnsi="Times New Roman"/>
          <w:sz w:val="24"/>
        </w:rPr>
        <w:t>Pillantása az embereit kereste. Ott hevertek hanyatt a fal tövében, mint vihar kidöntötte faluvégi keresztek. Olyan soványak voltak, hogy a csontjuk átsejlett a bőrökön. „Aludjatok csak! Egy-két órányi alvás többet ér, mint egy tányér odakozmált lóbableves vagy egy megpenészlett cipó! Még nagyon kell az erő!”</w:t>
      </w:r>
    </w:p>
    <w:p>
      <w:pPr>
        <w:pStyle w:val="Csakszveg"/>
        <w:ind w:firstLine="709"/>
        <w:jc w:val="both"/>
        <w:rPr/>
      </w:pPr>
      <w:r>
        <w:rPr>
          <w:rFonts w:cs="Times New Roman" w:ascii="Times New Roman" w:hAnsi="Times New Roman"/>
          <w:sz w:val="24"/>
        </w:rPr>
        <w:t>Nyugtalanság bujkált a csontjaiban, rosszat érzett. Hirtelen néhány, botra támaszkodó, beteg légyként lézengő, reszketeg aggastyánt vett észre, akik egy igen öreg nenőt kísértek valahová. Hozzájuk sietett és rájuk kiáltott:</w:t>
      </w:r>
    </w:p>
    <w:p>
      <w:pPr>
        <w:pStyle w:val="Csakszveg"/>
        <w:ind w:firstLine="709"/>
        <w:jc w:val="both"/>
        <w:rPr>
          <w:rFonts w:ascii="Times New Roman" w:hAnsi="Times New Roman" w:cs="Times New Roman"/>
          <w:sz w:val="24"/>
        </w:rPr>
      </w:pPr>
      <w:r>
        <w:rPr>
          <w:rFonts w:cs="Times New Roman" w:ascii="Times New Roman" w:hAnsi="Times New Roman"/>
          <w:sz w:val="24"/>
        </w:rPr>
        <w:t>- Húzódjanak kigyelmedék a Szent Jakab-templomba!</w:t>
      </w:r>
    </w:p>
    <w:p>
      <w:pPr>
        <w:pStyle w:val="Csakszveg"/>
        <w:ind w:firstLine="709"/>
        <w:jc w:val="both"/>
        <w:rPr>
          <w:rFonts w:ascii="Times New Roman" w:hAnsi="Times New Roman" w:cs="Times New Roman"/>
          <w:sz w:val="24"/>
        </w:rPr>
      </w:pPr>
      <w:r>
        <w:rPr>
          <w:rFonts w:cs="Times New Roman" w:ascii="Times New Roman" w:hAnsi="Times New Roman"/>
          <w:sz w:val="24"/>
        </w:rPr>
        <w:t>- Miért? - ütötte föl a fejét az egyik vénség.</w:t>
      </w:r>
    </w:p>
    <w:p>
      <w:pPr>
        <w:pStyle w:val="Csakszveg"/>
        <w:ind w:firstLine="709"/>
        <w:jc w:val="both"/>
        <w:rPr/>
      </w:pPr>
      <w:r>
        <w:rPr>
          <w:rFonts w:cs="Times New Roman" w:ascii="Times New Roman" w:hAnsi="Times New Roman"/>
          <w:sz w:val="24"/>
        </w:rPr>
        <w:t>- Csak! - felelte nyersen Nikolica. - Azért, mert ezt parancsolom, értik? - Aztán egyszerre elszállt a mérge. Rajtuk tölti ki a haragját? Hiszen nem ezek bántották! Csöndesen toldotta meg:</w:t>
      </w:r>
    </w:p>
    <w:p>
      <w:pPr>
        <w:pStyle w:val="Csakszveg"/>
        <w:ind w:firstLine="709"/>
        <w:jc w:val="both"/>
        <w:rPr>
          <w:rFonts w:ascii="Times New Roman" w:hAnsi="Times New Roman" w:cs="Times New Roman"/>
          <w:sz w:val="24"/>
        </w:rPr>
      </w:pPr>
      <w:r>
        <w:rPr>
          <w:rFonts w:cs="Times New Roman" w:ascii="Times New Roman" w:hAnsi="Times New Roman"/>
          <w:sz w:val="24"/>
        </w:rPr>
        <w:t>- Azért menjenek oda, mert ott közelebb van az Úristen, mint itt a városfal tövében, értik?</w:t>
      </w:r>
    </w:p>
    <w:p>
      <w:pPr>
        <w:pStyle w:val="Csakszveg"/>
        <w:ind w:firstLine="709"/>
        <w:jc w:val="both"/>
        <w:rPr/>
      </w:pPr>
      <w:r>
        <w:rPr>
          <w:rFonts w:cs="Times New Roman" w:ascii="Times New Roman" w:hAnsi="Times New Roman"/>
          <w:sz w:val="24"/>
        </w:rPr>
        <w:t>Utánuk tekintett. Szegény öregecskék vánszorogva indultak el a templom felé. Aranyfüst lemezzel bevont kupolája titokzatos érintetlenségben tündökölt most is, az irgalmatlan ostrom huszonnegyedik napján. Jurisich oktalan reménykedéssel szegezte a hallgatagon szikrázó toronyra a szemét és már-már babonás áhítattal gondolta:</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Nem, nem lehet merő véletlen, hogy három héten keresztül elkerülték a templomtornyainkat, a kupoláinkat török ágyúgolyók! Ha a felséges Úristen csodát tett veled, lelketlen kőpiramis, miért ne tehetne velünk is, akit ő teremtett, a saját képére? Nem lehet, hogy sorsunkra bízva odalökjön bennünket a pogányok elé! Úristen, Seregek Ura! Segíts!”</w:t>
      </w:r>
    </w:p>
    <w:p>
      <w:pPr>
        <w:pStyle w:val="Csakszveg"/>
        <w:ind w:firstLine="709"/>
        <w:jc w:val="both"/>
        <w:rPr/>
      </w:pPr>
      <w:r>
        <w:rPr>
          <w:rFonts w:cs="Times New Roman" w:ascii="Times New Roman" w:hAnsi="Times New Roman"/>
          <w:sz w:val="24"/>
        </w:rPr>
        <w:t>Még ilyen felzaklatott lelkiállapotában is feltűnt neki, hogy alig lát a Piac téren és az utcákon surbankót. Pedig eddig mindig ott nyüzsögtek, buzogtak közöttük. Akkor is, amikor már a legerősebb felnőtteknek is lecsukódott a szemhéja, ők vihogva hányták a cigánykereket és bakot ugrottak vagy fenékre verőztek. „Hm. Úgy látszik, rajtuk is győzött a természet törvénye. Szegényeket, őket is elhagyta az erejük. Bizonyára a parókia kazamatájában hevernek, akár a harmadnapos halottak.” Úgy érezte, oda kell mennie közéjük, talán életében utoljára megcirógatni alvó fejüket. Látni, mi lehet velük? De nem tehette meg, Füleki uram loholt utána:</w:t>
      </w:r>
    </w:p>
    <w:p>
      <w:pPr>
        <w:pStyle w:val="Csakszveg"/>
        <w:ind w:firstLine="709"/>
        <w:jc w:val="both"/>
        <w:rPr/>
      </w:pPr>
      <w:r>
        <w:rPr>
          <w:rFonts w:cs="Times New Roman" w:ascii="Times New Roman" w:hAnsi="Times New Roman"/>
          <w:sz w:val="24"/>
        </w:rPr>
        <w:t>- Nikolica urunk! Tessék jönni, megint ott vonyítanak a pogány farkasok az Alsó Kapu előtt!</w:t>
      </w:r>
    </w:p>
    <w:p>
      <w:pPr>
        <w:pStyle w:val="Csakszveg"/>
        <w:ind w:firstLine="709"/>
        <w:jc w:val="both"/>
        <w:rPr/>
      </w:pPr>
      <w:r>
        <w:rPr>
          <w:rFonts w:cs="Times New Roman" w:ascii="Times New Roman" w:hAnsi="Times New Roman"/>
          <w:sz w:val="24"/>
        </w:rPr>
        <w:t>Jurisichot dühödött elszántság szállta meg. Kihúzott derékkal sietett vissza a torony felé, miközben mellette a megszeppent kisöregek csöndes szipogással egymásba kapaszkodva támolyogtak a templom felé. Alig volt tőlük néhány kőhajításnyira a Szent Jakab, Nikolica mégis úgy érezte, talán sohasem fognak odaérni. „Miben törhetik a fejüket a pogányok? Bármit is vartyognak, nem hajtom meg a fejem előttük! Történjék bármi, amíg élek, Kőszeget nem fogom fela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Bedahum nem nézte olyan rettegve Kőszeget a Merengő-tetőről, mint a feléjük közelítő Jurisichot a parókia kazamatájának ablakréseiben leskelő surbankók.</w:t>
      </w:r>
    </w:p>
    <w:p>
      <w:pPr>
        <w:pStyle w:val="Csakszveg"/>
        <w:ind w:firstLine="709"/>
        <w:jc w:val="both"/>
        <w:rPr>
          <w:rFonts w:ascii="Times New Roman" w:hAnsi="Times New Roman" w:cs="Times New Roman"/>
          <w:sz w:val="24"/>
        </w:rPr>
      </w:pPr>
      <w:r>
        <w:rPr>
          <w:rFonts w:cs="Times New Roman" w:ascii="Times New Roman" w:hAnsi="Times New Roman"/>
          <w:sz w:val="24"/>
        </w:rPr>
        <w:t>- Van isten! - zihálta Ádám. - Valahova elszólították!</w:t>
      </w:r>
    </w:p>
    <w:p>
      <w:pPr>
        <w:pStyle w:val="Csakszveg"/>
        <w:ind w:firstLine="709"/>
        <w:jc w:val="both"/>
        <w:rPr/>
      </w:pPr>
      <w:r>
        <w:rPr>
          <w:rFonts w:cs="Times New Roman" w:ascii="Times New Roman" w:hAnsi="Times New Roman"/>
          <w:sz w:val="24"/>
        </w:rPr>
        <w:t>Nagyon nem szerette volna, ha apjaura épp most nyit rájuk. Ahány fegyverbíró akadt Kőszegben - lehettek talán százan, százötvenen, többen már semmiképp - mind ott lapult a zugokban flamand, vallon és spanyol zsoldosgúnyákba öltözve. Akadtak köztük hajadonok is. Halkan, lázcserepes ajakkal, a koplalástól, végkimerültségtől árkos, beszakadt szemekkel német és spanyol vezényszavakat hajtogattak halk mormolással, mint akiknek megháborodott az elméjük. Ádám halkan beszélt hozzájuk:</w:t>
      </w:r>
    </w:p>
    <w:p>
      <w:pPr>
        <w:pStyle w:val="Csakszveg"/>
        <w:ind w:firstLine="709"/>
        <w:jc w:val="both"/>
        <w:rPr/>
      </w:pPr>
      <w:r>
        <w:rPr>
          <w:rFonts w:cs="Times New Roman" w:ascii="Times New Roman" w:hAnsi="Times New Roman"/>
          <w:sz w:val="24"/>
        </w:rPr>
        <w:t>- Leányok! Legények! Mindent úgy csináljatok, ahogyan megbeszéltük! Észrevétlen osonjatok át a szomszédos házak kapualjaiba és elő ne bújjatok onnan, amíg Szent Márton tündöklő vértjében meg nem jelenik a torony kerengőjén! És kardjával, rohamot parancsolva, a török felé nem suhint! Megértettétek, mit mondtam? - És cinkos szemhunyorítással, hangtalanul egymásra nevettek. Egyedül Ádám viselt közülük végvári gúnyát. Azt is tudták mindannyian, hogy miért. Csak a kazamata sarkába kellett pillantaniok, ahol sejtelmesen villogott egy kőporral gondosan tükörfényesre csiszolt gazdátlan ezüst-acél vért! Ádám kilopakodott a kazamata kijáratáig, körülpillantott, és amikor semerre sem látott kóválygó polgárőrt, vagy apja katonáját, a Piac téren ácsorgó, üldögélő, dödögő vénségek és beteg asszonyságok közé surrant.</w:t>
      </w:r>
    </w:p>
    <w:p>
      <w:pPr>
        <w:pStyle w:val="Csakszveg"/>
        <w:ind w:firstLine="709"/>
        <w:jc w:val="both"/>
        <w:rPr/>
      </w:pPr>
      <w:r>
        <w:rPr>
          <w:rFonts w:cs="Times New Roman" w:ascii="Times New Roman" w:hAnsi="Times New Roman"/>
          <w:sz w:val="24"/>
        </w:rPr>
        <w:t>- Kedves jó nénéim, bátyáim! Ismernek-e kigyelmedék engem?</w:t>
      </w:r>
    </w:p>
    <w:p>
      <w:pPr>
        <w:pStyle w:val="Csakszveg"/>
        <w:ind w:firstLine="709"/>
        <w:jc w:val="both"/>
        <w:rPr>
          <w:rFonts w:ascii="Times New Roman" w:hAnsi="Times New Roman" w:cs="Times New Roman"/>
          <w:sz w:val="24"/>
        </w:rPr>
      </w:pPr>
      <w:r>
        <w:rPr>
          <w:rFonts w:cs="Times New Roman" w:ascii="Times New Roman" w:hAnsi="Times New Roman"/>
          <w:sz w:val="24"/>
        </w:rPr>
        <w:t>- Ó, drága jó gyerekem! Te vagy Ádám hadnagy úr!</w:t>
      </w:r>
    </w:p>
    <w:p>
      <w:pPr>
        <w:pStyle w:val="Csakszveg"/>
        <w:ind w:firstLine="709"/>
        <w:jc w:val="both"/>
        <w:rPr>
          <w:rFonts w:ascii="Times New Roman" w:hAnsi="Times New Roman" w:cs="Times New Roman"/>
          <w:sz w:val="24"/>
        </w:rPr>
      </w:pPr>
      <w:r>
        <w:rPr>
          <w:rFonts w:cs="Times New Roman" w:ascii="Times New Roman" w:hAnsi="Times New Roman"/>
          <w:sz w:val="24"/>
        </w:rPr>
        <w:t>- Mondják meg igaz hitükre: akarnak-e nékem segíteni?</w:t>
      </w:r>
    </w:p>
    <w:p>
      <w:pPr>
        <w:pStyle w:val="Csakszveg"/>
        <w:ind w:firstLine="709"/>
        <w:jc w:val="both"/>
        <w:rPr/>
      </w:pPr>
      <w:r>
        <w:rPr>
          <w:rFonts w:cs="Times New Roman" w:ascii="Times New Roman" w:hAnsi="Times New Roman"/>
          <w:sz w:val="24"/>
        </w:rPr>
        <w:t>- Édes lelkecském! Segíteni? Hisz mi már a kezünket is alig tudjuk fölemelni! - sírta el magát egy hordágyon fekvő, súlyos beteg nenő.</w:t>
      </w:r>
    </w:p>
    <w:p>
      <w:pPr>
        <w:pStyle w:val="Csakszveg"/>
        <w:ind w:firstLine="709"/>
        <w:jc w:val="both"/>
        <w:rPr>
          <w:rFonts w:ascii="Times New Roman" w:hAnsi="Times New Roman" w:cs="Times New Roman"/>
          <w:sz w:val="24"/>
        </w:rPr>
      </w:pPr>
      <w:r>
        <w:rPr>
          <w:rFonts w:cs="Times New Roman" w:ascii="Times New Roman" w:hAnsi="Times New Roman"/>
          <w:sz w:val="24"/>
        </w:rPr>
        <w:t>- Figyeljenek ide! Fondorlatot szövünk a pogány ellen, amiről kigyelmedéken kívül az egész városban nem tud senki!... Tudják, mi lészen a dolguk?... Majd nézzenek fel a toronyra! Ha odafönn a kerengőn megjelenik egy fényes páncélú vitéz, a kapuk alól idegen katonák fognak a falszakadás felé rohanni! Ha az a fényes vértű vitéz a kardjával a török felé suhint, torkuk szakadtából kezdjék üvölteni: „Jézus, segélj!” Megteszik?</w:t>
      </w:r>
    </w:p>
    <w:p>
      <w:pPr>
        <w:pStyle w:val="Csakszveg"/>
        <w:ind w:firstLine="709"/>
        <w:jc w:val="both"/>
        <w:rPr/>
      </w:pPr>
      <w:r>
        <w:rPr>
          <w:rFonts w:cs="Times New Roman" w:ascii="Times New Roman" w:hAnsi="Times New Roman"/>
          <w:sz w:val="24"/>
        </w:rPr>
        <w:t>- Úgy is ez volt a szándékunk, angyali gyerekem! Ha már egyszer meg kell halnunk, ajkunkon az Úrjézus nevével szenvedjünk ki!</w:t>
      </w:r>
    </w:p>
    <w:p>
      <w:pPr>
        <w:pStyle w:val="Csakszveg"/>
        <w:ind w:firstLine="709"/>
        <w:jc w:val="both"/>
        <w:rPr>
          <w:rFonts w:ascii="Times New Roman" w:hAnsi="Times New Roman" w:cs="Times New Roman"/>
          <w:sz w:val="24"/>
        </w:rPr>
      </w:pPr>
      <w:r>
        <w:rPr>
          <w:rFonts w:cs="Times New Roman" w:ascii="Times New Roman" w:hAnsi="Times New Roman"/>
          <w:sz w:val="24"/>
        </w:rPr>
        <w:t>- Nagyszerű!... - lelkendezett Ádám a szíve mélyéből. - Ha kigyelmedék segítenek nekünk, a hajuk szála sem görbül meg, esküszöm! - Még egy kurtát mordult rájuk hallatlan idegességében: - De úgy rikoltozzanak ám kigyelmedék, hogy körös-körül hulljon a tetőkről a cserép!</w:t>
      </w:r>
    </w:p>
    <w:p>
      <w:pPr>
        <w:pStyle w:val="Csakszveg"/>
        <w:ind w:firstLine="709"/>
        <w:jc w:val="both"/>
        <w:rPr>
          <w:rFonts w:ascii="Times New Roman" w:hAnsi="Times New Roman" w:cs="Times New Roman"/>
          <w:sz w:val="24"/>
        </w:rPr>
      </w:pPr>
      <w:r>
        <w:rPr>
          <w:rFonts w:cs="Times New Roman" w:ascii="Times New Roman" w:hAnsi="Times New Roman"/>
          <w:sz w:val="24"/>
        </w:rPr>
        <w:t>És eltűnt a csodálkozva, értetlenül utána bámuló sokadalom szemei elől. Valahány beteg, vénség és csecsemőt ölelő ifjúasszony, kis kölyök összezsúfolódott a téren, mindegyik vakbuzgó áhítattal fordította fejét a napsugarak özönében tündöklő aranysisakos templomtorony felé.</w:t>
      </w:r>
    </w:p>
    <w:p>
      <w:pPr>
        <w:pStyle w:val="Csakszveg"/>
        <w:ind w:firstLine="709"/>
        <w:jc w:val="both"/>
        <w:rPr>
          <w:rFonts w:ascii="Times New Roman" w:hAnsi="Times New Roman" w:cs="Times New Roman"/>
          <w:sz w:val="24"/>
        </w:rPr>
      </w:pPr>
      <w:r>
        <w:rPr>
          <w:rFonts w:cs="Times New Roman" w:ascii="Times New Roman" w:hAnsi="Times New Roman"/>
          <w:sz w:val="24"/>
        </w:rPr>
        <w:t>Nikolica közben feldobogott ismét az Alsó Kapu-Torony kerengőjére:</w:t>
      </w:r>
    </w:p>
    <w:p>
      <w:pPr>
        <w:pStyle w:val="Csakszveg"/>
        <w:ind w:firstLine="709"/>
        <w:jc w:val="both"/>
        <w:rPr>
          <w:rFonts w:ascii="Times New Roman" w:hAnsi="Times New Roman" w:cs="Times New Roman"/>
          <w:sz w:val="24"/>
        </w:rPr>
      </w:pPr>
      <w:r>
        <w:rPr>
          <w:rFonts w:cs="Times New Roman" w:ascii="Times New Roman" w:hAnsi="Times New Roman"/>
          <w:sz w:val="24"/>
        </w:rPr>
        <w:t>- Halljam, mit akartok még tőlem?</w:t>
      </w:r>
    </w:p>
    <w:p>
      <w:pPr>
        <w:pStyle w:val="Csakszveg"/>
        <w:ind w:firstLine="709"/>
        <w:jc w:val="both"/>
        <w:rPr/>
      </w:pPr>
      <w:r>
        <w:rPr>
          <w:rFonts w:cs="Times New Roman" w:ascii="Times New Roman" w:hAnsi="Times New Roman"/>
          <w:sz w:val="24"/>
        </w:rPr>
        <w:t>Ihar Jahja Pasazade, amikor az előbb megpillantotta a kapudzsi aga kezében a halálfejes zacskót, úgy megdöbbent, hogy ijedtében elkezdett dadogni.</w:t>
      </w:r>
    </w:p>
    <w:p>
      <w:pPr>
        <w:pStyle w:val="Csakszveg"/>
        <w:ind w:firstLine="709"/>
        <w:jc w:val="both"/>
        <w:rPr/>
      </w:pPr>
      <w:r>
        <w:rPr>
          <w:rFonts w:cs="Times New Roman" w:ascii="Times New Roman" w:hAnsi="Times New Roman"/>
          <w:sz w:val="24"/>
        </w:rPr>
        <w:t>- B-b-bo-bo-bocsáss m-me-meg, n-na-na-nagyságos jamír, az elébb v-va-va-valamit elfelejtettem m-me-memegmondani! - Nem bírta tovább csúfos vergődését, vadul megmarkolta a mellette álló Bedahum karját és ráordított: - B-be-beszélj!...</w:t>
      </w:r>
    </w:p>
    <w:p>
      <w:pPr>
        <w:pStyle w:val="Csakszveg"/>
        <w:ind w:firstLine="709"/>
        <w:jc w:val="both"/>
        <w:rPr/>
      </w:pPr>
      <w:r>
        <w:rPr>
          <w:rFonts w:cs="Times New Roman" w:ascii="Times New Roman" w:hAnsi="Times New Roman"/>
          <w:sz w:val="24"/>
        </w:rPr>
        <w:t>A topcsi bég csúfondáros szaalemet csinált Ihar Jahja előtt, majd Jurisich felé fordult, mélyen meghajolva.</w:t>
      </w:r>
    </w:p>
    <w:p>
      <w:pPr>
        <w:pStyle w:val="Csakszveg"/>
        <w:ind w:firstLine="709"/>
        <w:jc w:val="both"/>
        <w:rPr/>
      </w:pPr>
      <w:r>
        <w:rPr>
          <w:rFonts w:cs="Times New Roman" w:ascii="Times New Roman" w:hAnsi="Times New Roman"/>
          <w:sz w:val="24"/>
        </w:rPr>
        <w:t>- Dicső gyaur jamír! A Nagyvezír őnagysága azt üzeni: nem is kell a hiszarod kulcsát átadnod. Megelégszik azzal is, ha kétezer arany váltságdíjat küldesz velünk. Tudod, az ostrom rengeteg pénzbe került... - Jelentőségteljes hangsúllyal tette hozzá: - Oroszlánszívű jamír! Soha emberfia még ilyen olcsón nem váltotta meg a maga és a társai életét!</w:t>
      </w:r>
    </w:p>
    <w:p>
      <w:pPr>
        <w:pStyle w:val="Csakszveg"/>
        <w:ind w:firstLine="709"/>
        <w:jc w:val="both"/>
        <w:rPr>
          <w:rFonts w:ascii="Times New Roman" w:hAnsi="Times New Roman" w:cs="Times New Roman"/>
          <w:sz w:val="24"/>
        </w:rPr>
      </w:pPr>
      <w:r>
        <w:rPr>
          <w:rFonts w:cs="Times New Roman" w:ascii="Times New Roman" w:hAnsi="Times New Roman"/>
          <w:sz w:val="24"/>
        </w:rPr>
        <w:t>Nikolica kegyetlenül megdühödött:</w:t>
      </w:r>
    </w:p>
    <w:p>
      <w:pPr>
        <w:pStyle w:val="Csakszveg"/>
        <w:ind w:firstLine="709"/>
        <w:jc w:val="both"/>
        <w:rPr/>
      </w:pPr>
      <w:r>
        <w:rPr>
          <w:rFonts w:cs="Times New Roman" w:ascii="Times New Roman" w:hAnsi="Times New Roman"/>
          <w:sz w:val="24"/>
        </w:rPr>
        <w:t>- Ó, dicső bégek és basák! Allah vadaskertjének büszkeségei! Ha énnékem kétezer aranyam lenne, megvenném rajta a beglerbégeteket, a Palota-sátrával együtt! Megmondjátok uratoknak: nincs már egy árva oszporám se! És augusztus ötödike óta már földbirtokom sincs! Azt is elborítják a derék ozmánok sátrai!</w:t>
      </w:r>
    </w:p>
    <w:p>
      <w:pPr>
        <w:pStyle w:val="Csakszveg"/>
        <w:ind w:firstLine="709"/>
        <w:jc w:val="both"/>
        <w:rPr/>
      </w:pPr>
      <w:r>
        <w:rPr>
          <w:rFonts w:cs="Times New Roman" w:ascii="Times New Roman" w:hAnsi="Times New Roman"/>
          <w:sz w:val="24"/>
        </w:rPr>
        <w:t>Bedahum hallatlanul élvezte, hogy sikerült a jamírt megszokott, félelmetes nyugalmából kizökkentenie. Ibrahim nem tudhatta, hogy Ihar Jahja Pasazadének jutott eszébe a beglerbég Dívánjának ülésén: pimasz viselkedésével, hetyke beszédével meghiúsítja a két fél békés megegyezését! Ihar Jahja arról már nem tehetett, hogy Kőszeg elé érve, hatalmába kerítette a legyűrhetetlen félsz.</w:t>
      </w:r>
    </w:p>
    <w:p>
      <w:pPr>
        <w:pStyle w:val="Csakszveg"/>
        <w:ind w:firstLine="709"/>
        <w:jc w:val="both"/>
        <w:rPr>
          <w:rFonts w:ascii="Times New Roman" w:hAnsi="Times New Roman" w:cs="Times New Roman"/>
          <w:sz w:val="24"/>
        </w:rPr>
      </w:pPr>
      <w:r>
        <w:rPr>
          <w:rFonts w:cs="Times New Roman" w:ascii="Times New Roman" w:hAnsi="Times New Roman"/>
          <w:sz w:val="24"/>
        </w:rPr>
        <w:t>A topcsi bég titkolatlan kajánsággal nyomta meg a szó végét:</w:t>
      </w:r>
    </w:p>
    <w:p>
      <w:pPr>
        <w:pStyle w:val="Csakszveg"/>
        <w:ind w:firstLine="709"/>
        <w:jc w:val="both"/>
        <w:rPr/>
      </w:pPr>
      <w:r>
        <w:rPr>
          <w:rFonts w:cs="Times New Roman" w:ascii="Times New Roman" w:hAnsi="Times New Roman"/>
          <w:sz w:val="24"/>
        </w:rPr>
        <w:t>- Sajnálom, efendi, ha szavaimmal felbosszantottalak volna, de Nagyvezírünk szigorú parancsa, hogy ezt a felszólításunkat háromszor meg kell ismételnünk! Addig, amíg csak eszedre nem térsz! Épp ezért: másodszor is megkérdem, hajlandó vagy-e hiszarod kulcsát kétezer arannyal megváltani?</w:t>
      </w:r>
    </w:p>
    <w:p>
      <w:pPr>
        <w:pStyle w:val="Csakszveg"/>
        <w:ind w:firstLine="709"/>
        <w:jc w:val="both"/>
        <w:rPr/>
      </w:pPr>
      <w:r>
        <w:rPr>
          <w:rFonts w:cs="Times New Roman" w:ascii="Times New Roman" w:hAnsi="Times New Roman"/>
          <w:sz w:val="24"/>
        </w:rPr>
        <w:t>- Te rühös sivatagi sakáll! Hát nem érted, hogy nincs egy oszporám se? De ha tízmillió aranygurusom lenne is: Kőszeg becsülete ekkor sem eladó!</w:t>
      </w:r>
    </w:p>
    <w:p>
      <w:pPr>
        <w:pStyle w:val="Csakszveg"/>
        <w:ind w:firstLine="709"/>
        <w:jc w:val="both"/>
        <w:rPr>
          <w:rFonts w:ascii="Times New Roman" w:hAnsi="Times New Roman" w:cs="Times New Roman"/>
          <w:sz w:val="24"/>
        </w:rPr>
      </w:pPr>
      <w:r>
        <w:rPr>
          <w:rFonts w:cs="Times New Roman" w:ascii="Times New Roman" w:hAnsi="Times New Roman"/>
          <w:sz w:val="24"/>
        </w:rPr>
        <w:t>- Uram szava parancs! Akkor is megkérdem, harmadszor is: hajlandó vagy-e...</w:t>
      </w:r>
    </w:p>
    <w:p>
      <w:pPr>
        <w:pStyle w:val="Csakszveg"/>
        <w:ind w:firstLine="709"/>
        <w:jc w:val="both"/>
        <w:rPr>
          <w:rFonts w:ascii="Times New Roman" w:hAnsi="Times New Roman" w:cs="Times New Roman"/>
          <w:sz w:val="24"/>
        </w:rPr>
      </w:pPr>
      <w:r>
        <w:rPr>
          <w:rFonts w:cs="Times New Roman" w:ascii="Times New Roman" w:hAnsi="Times New Roman"/>
          <w:sz w:val="24"/>
        </w:rPr>
        <w:t>- Mátyás! - ordította Jurisich: - A gyújtórudat!</w:t>
      </w:r>
    </w:p>
    <w:p>
      <w:pPr>
        <w:pStyle w:val="Csakszveg"/>
        <w:ind w:firstLine="709"/>
        <w:jc w:val="both"/>
        <w:rPr/>
      </w:pPr>
      <w:r>
        <w:rPr>
          <w:rFonts w:cs="Times New Roman" w:ascii="Times New Roman" w:hAnsi="Times New Roman"/>
          <w:sz w:val="24"/>
        </w:rPr>
        <w:t>Bedahumnak tüstént a torkára forrt a szó. „Ez most már vérre megy! Ha még egy árva szót szólok: végünk!” Látta, hogy egy zömök, kockaforma férfiú a kapitány kezébe nyomja a vékony vasrudat, amelynek végén köpködve égett a gyújtókanóc. A jamír oldalt lépett, és láthatóvá vált egy roppant mozsár, amelynek fekete torka éppen rájuk ásított. Ők talán ötven lépésnyire álltak a torony lábától: ha a zarbuzán - amelynek gyomrába bizonnyal „sündisznót” töltött a kőszegi topcsi-bég - elbődül, teremtett lélek nem marad életben közülük! Bedahum bégnek is csak egyetlen élete van. És nem a Paradicsomban, hanem itt a földön akar boldog lenni! Legbelül titkolt boldogság remegteti a gyomrát. Hiszen amit titkon megbeszéltek Ihar Jahja Pasazadéval, a tervük fényesen sikerült: sértő hangvételével sikerült a jamírt rákényszerítenie Ibrahim beglerbég már-már nevetséges békefeltételének elutasítására! Így hát az a rothadt renegát nem tehet mást: még egyszer neki kell ugrasztania Kőszegnek az igazi hit hadseregét! Bedahum titokban az állára konyuló bajszába mosolyog. Lám, ez a gyaur barom most kiáltja világgá a saját halálos ítéletét:</w:t>
      </w:r>
    </w:p>
    <w:p>
      <w:pPr>
        <w:pStyle w:val="Csakszveg"/>
        <w:ind w:firstLine="709"/>
        <w:jc w:val="both"/>
        <w:rPr/>
      </w:pPr>
      <w:r>
        <w:rPr>
          <w:rFonts w:cs="Times New Roman" w:ascii="Times New Roman" w:hAnsi="Times New Roman"/>
          <w:sz w:val="24"/>
        </w:rPr>
        <w:t>- Megmondjad uradnak: ha Kőszeg kulcsát akarja, jöjjön el érte őmaga! Vegye el, ha tudja! Megmondjad, Jurisich Miklós nem bizánci kalmárfajzat: hanem katona! Krisztus vitéze és nem alkuszik!</w:t>
      </w:r>
    </w:p>
    <w:p>
      <w:pPr>
        <w:pStyle w:val="Csakszveg"/>
        <w:ind w:firstLine="709"/>
        <w:jc w:val="both"/>
        <w:rPr>
          <w:rFonts w:ascii="Times New Roman" w:hAnsi="Times New Roman" w:cs="Times New Roman"/>
          <w:sz w:val="24"/>
        </w:rPr>
      </w:pPr>
      <w:r>
        <w:rPr>
          <w:rFonts w:cs="Times New Roman" w:ascii="Times New Roman" w:hAnsi="Times New Roman"/>
          <w:sz w:val="24"/>
        </w:rPr>
        <w:t>Bedahum látta, a villámló szemű jamír benyúlt a torony ablakán a lobogó gyújtórúddal, amelynek égő kanóca lassan már a zarbuzán gyújtólyuka felé közelített.</w:t>
      </w:r>
    </w:p>
    <w:p>
      <w:pPr>
        <w:pStyle w:val="Csakszveg"/>
        <w:ind w:firstLine="709"/>
        <w:jc w:val="both"/>
        <w:rPr>
          <w:rFonts w:ascii="Times New Roman" w:hAnsi="Times New Roman" w:cs="Times New Roman"/>
          <w:sz w:val="24"/>
        </w:rPr>
      </w:pPr>
      <w:r>
        <w:rPr>
          <w:rFonts w:cs="Times New Roman" w:ascii="Times New Roman" w:hAnsi="Times New Roman"/>
          <w:sz w:val="24"/>
        </w:rPr>
        <w:t>A török követség olyan hirtelen tűnt el az Alsó Kapu-Torony előtti térről, mint a madzagon rángatott bábuk, amikor a vásári komédiás elrántja figuráit álmélkodó nézői elől.</w:t>
      </w:r>
    </w:p>
    <w:p>
      <w:pPr>
        <w:pStyle w:val="Csakszveg"/>
        <w:ind w:firstLine="709"/>
        <w:jc w:val="both"/>
        <w:rPr/>
      </w:pPr>
      <w:r>
        <w:rPr>
          <w:rFonts w:cs="Times New Roman" w:ascii="Times New Roman" w:hAnsi="Times New Roman"/>
          <w:sz w:val="24"/>
        </w:rPr>
        <w:t>Ihar Jahja Pasazade testét kiverte a víz és minden porcikája reszketett a félelemtől. Egyre csak az kóválygott a fejében: a beglerbég kapudzsi agája, Bali kaján vigyorral várja a tabur sorompójánál. Ahogy belép, a selyemhurkot azonnal a nyakába veti.</w:t>
      </w:r>
    </w:p>
    <w:p>
      <w:pPr>
        <w:pStyle w:val="Csakszveg"/>
        <w:ind w:firstLine="709"/>
        <w:jc w:val="both"/>
        <w:rPr/>
      </w:pPr>
      <w:r>
        <w:rPr>
          <w:rFonts w:cs="Times New Roman" w:ascii="Times New Roman" w:hAnsi="Times New Roman"/>
          <w:sz w:val="24"/>
        </w:rPr>
        <w:t>Bedahum jól látta, hogy Ibrahim mellén összefont karral állt a tábor bejáratánál. Mellette a tolmácsa épp befejezi Jurisich szavainak fordítását. Bedahum azt is látta: a Nagyvezír nem is őket nézte. Tekintetét az Alsó Kapu-Torony gerendakerengőjére szegezte, ahol Nikolica állt moccanatlan szoborként, a tábor fele fordítva fejét. A török tüzérek vezíre megkönnyebbülten mosolygott a bajszába, azután megsarkantyúzta csődöre vékonyát és a Nagyvezír elé repült.</w:t>
      </w:r>
    </w:p>
    <w:p>
      <w:pPr>
        <w:pStyle w:val="Csakszveg"/>
        <w:ind w:firstLine="709"/>
        <w:jc w:val="both"/>
        <w:rPr/>
      </w:pPr>
      <w:r>
        <w:rPr>
          <w:rFonts w:cs="Times New Roman" w:ascii="Times New Roman" w:hAnsi="Times New Roman"/>
          <w:sz w:val="24"/>
        </w:rPr>
        <w:t>- Nagyságos uram! Parancsodat teljesítettük és jelentenem kell, hogy az Ezüst Vitéz...</w:t>
      </w:r>
    </w:p>
    <w:p>
      <w:pPr>
        <w:pStyle w:val="Csakszveg"/>
        <w:ind w:firstLine="709"/>
        <w:jc w:val="both"/>
        <w:rPr/>
      </w:pPr>
      <w:r>
        <w:rPr>
          <w:rFonts w:cs="Times New Roman" w:ascii="Times New Roman" w:hAnsi="Times New Roman"/>
          <w:sz w:val="24"/>
        </w:rPr>
        <w:t>- Menjetek a pokolba! - mordult rá ingerülten Ibrahim. - Törökül én is tudok, a tolmácsom pedig lefordította ennek az eszét vesztett gyaur jamírnak a feleletét! Többé nincs szükségem rátok! A méltó feleletet én fogom megadni neki! - Pillantása végigsuhintott Ihar Jahja Pasazadén, aki lova nyergében jobbra balra kókadozott. - Bedahum bég! Keríts egy hekimet, aki lelket ver belé! - Megvetően húzta félre a száját: - És ez a nyomorult gyáva próbált ujjat húzni velem? Ha magához tér, kösd a lelkére: ha jót akar, ne kerüljön többé a szemem el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ikolica a sűrű, ijesztő csöndben egy pillanatig arra gondolt, hogy felesége és két gyereke van. Végrendeletet kéne csináltatnia Schwangler Pongrácz urammal, hiszen minden jel arra mutat, hogy ma, negyvenkét esztendős korában, az Úristen rendelése folytán, a gondjaira bízott vár védelme során el fogja ragadni a halál.</w:t>
      </w:r>
    </w:p>
    <w:p>
      <w:pPr>
        <w:pStyle w:val="Csakszveg"/>
        <w:ind w:firstLine="709"/>
        <w:jc w:val="both"/>
        <w:rPr/>
      </w:pPr>
      <w:r>
        <w:rPr>
          <w:rFonts w:cs="Times New Roman" w:ascii="Times New Roman" w:hAnsi="Times New Roman"/>
          <w:sz w:val="24"/>
        </w:rPr>
        <w:t>Átvillant az agyán, hogy ha eddig nem csinálta, most már mi értelme lenne? A csaknem tizenháromezer forintnyi kölcsön fejében Ferdinándtól kapott tizenkét kőszegi birtokát a föld színével tette egyenlővé a pogány. Mit hagyhatna hát Ádámra és Annára? Tán azt a ronggyá szakadt, koszlott zsoldosgúnyát, amely harmadik hete le sem került a testéről?</w:t>
      </w:r>
    </w:p>
    <w:p>
      <w:pPr>
        <w:pStyle w:val="Csakszveg"/>
        <w:ind w:firstLine="709"/>
        <w:jc w:val="both"/>
        <w:rPr>
          <w:rFonts w:ascii="Times New Roman" w:hAnsi="Times New Roman" w:cs="Times New Roman"/>
          <w:sz w:val="24"/>
        </w:rPr>
      </w:pPr>
      <w:r>
        <w:rPr>
          <w:rFonts w:cs="Times New Roman" w:ascii="Times New Roman" w:hAnsi="Times New Roman"/>
          <w:sz w:val="24"/>
        </w:rPr>
        <w:t>Tegnap éjjel álmatlanul forgolódott ágyában, s mivel hallotta Potentiána éber lélegzetvételét, halkan megkérdezte:</w:t>
      </w:r>
    </w:p>
    <w:p>
      <w:pPr>
        <w:pStyle w:val="Csakszveg"/>
        <w:ind w:firstLine="709"/>
        <w:jc w:val="both"/>
        <w:rPr/>
      </w:pPr>
      <w:r>
        <w:rPr>
          <w:rFonts w:cs="Times New Roman" w:ascii="Times New Roman" w:hAnsi="Times New Roman"/>
          <w:sz w:val="24"/>
        </w:rPr>
        <w:t>- Mi fog történni a birtokaiddal, ha éngem el talál szólítani az Úr? Ki véd meg az örökösök siserahadától?</w:t>
      </w:r>
    </w:p>
    <w:p>
      <w:pPr>
        <w:pStyle w:val="Csakszveg"/>
        <w:ind w:firstLine="709"/>
        <w:jc w:val="both"/>
        <w:rPr>
          <w:rFonts w:ascii="Times New Roman" w:hAnsi="Times New Roman" w:cs="Times New Roman"/>
          <w:sz w:val="24"/>
        </w:rPr>
      </w:pPr>
      <w:r>
        <w:rPr>
          <w:rFonts w:cs="Times New Roman" w:ascii="Times New Roman" w:hAnsi="Times New Roman"/>
          <w:sz w:val="24"/>
        </w:rPr>
        <w:t>Felesége elsírta magát:</w:t>
      </w:r>
    </w:p>
    <w:p>
      <w:pPr>
        <w:pStyle w:val="Csakszveg"/>
        <w:ind w:firstLine="709"/>
        <w:jc w:val="both"/>
        <w:rPr/>
      </w:pPr>
      <w:r>
        <w:rPr>
          <w:rFonts w:cs="Times New Roman" w:ascii="Times New Roman" w:hAnsi="Times New Roman"/>
          <w:sz w:val="24"/>
        </w:rPr>
        <w:t>- Ha kigyelmed elesik a várfalon, tudhatja: nyakamban lóg az aranymedálion. Benne a velencei méreg. Elég ha csak a számba öntöm: végem! Kigyelmed nélkül nékem sem kell az élet.</w:t>
      </w:r>
    </w:p>
    <w:p>
      <w:pPr>
        <w:pStyle w:val="Csakszveg"/>
        <w:ind w:firstLine="709"/>
        <w:jc w:val="both"/>
        <w:rPr/>
      </w:pPr>
      <w:r>
        <w:rPr>
          <w:rFonts w:cs="Times New Roman" w:ascii="Times New Roman" w:hAnsi="Times New Roman"/>
          <w:sz w:val="24"/>
        </w:rPr>
        <w:t>A várkapitány meghatódva hajtotta le a fejét. „Milyen csodálatos második feleséggel ajándékozott meg az élet! Úgy szerette s nevelte ez a drága lélek Ádámot és Annát, mintha nem is egy idegen asszony, hanem ő hozta volna a világra őket! Ha az az átkozott Kelemen Svenda Jácint meg nem mondja Ádámnak, az ifiúr soha meg nem tudja, hogy nem Potentiána hordta a szíve ala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lyan Kőszeg városa és a vár az ostrom huszonnegyedik napján, mint egy kegyetlenül feldúlt, elpusztított sasfészek. Amerre csak tekint Jurisich, mindenütt romok és romok. Összedőlt polgárházak, sisaktalan tornyok, csúfosan megcsonkolt bástyák, ijesztően kicsorbult falak. Ha őszinte akar lenni, nyugodt szívvel elmondhatja, a gondjaira bízott királyi vár, amely valaha híres erősség volt, szinte pozdorjává van zúzva.</w:t>
      </w:r>
    </w:p>
    <w:p>
      <w:pPr>
        <w:pStyle w:val="Csakszveg"/>
        <w:ind w:firstLine="709"/>
        <w:jc w:val="both"/>
        <w:rPr/>
      </w:pPr>
      <w:r>
        <w:rPr>
          <w:rFonts w:cs="Times New Roman" w:ascii="Times New Roman" w:hAnsi="Times New Roman"/>
          <w:sz w:val="24"/>
        </w:rPr>
        <w:t>Nagyot kordult az üres gyomra. Jó egy hete már csak zsírtalanul behabart kásaleves meg a hombárok alján összesöpört magvakból sebtében sütött, ízetlen lepény az étele. Akárcsak a kőszegi őrség megmaradt tagjainak. Igen, igen! Az a múltkori szeletke szalonna meg az a nagyobbacska cipó volt az utolsónak hitt roham napján a kőszegiek életében a bibliabéli „Utolsó vacsora”.</w:t>
      </w:r>
    </w:p>
    <w:p>
      <w:pPr>
        <w:pStyle w:val="Csakszveg"/>
        <w:ind w:firstLine="709"/>
        <w:jc w:val="both"/>
        <w:rPr/>
      </w:pPr>
      <w:r>
        <w:rPr>
          <w:rFonts w:cs="Times New Roman" w:ascii="Times New Roman" w:hAnsi="Times New Roman"/>
          <w:sz w:val="24"/>
        </w:rPr>
        <w:t>Mikor is volt az? Ki tudja!</w:t>
      </w:r>
    </w:p>
    <w:p>
      <w:pPr>
        <w:pStyle w:val="Csakszveg"/>
        <w:ind w:firstLine="709"/>
        <w:jc w:val="both"/>
        <w:rPr/>
      </w:pPr>
      <w:r>
        <w:rPr>
          <w:rFonts w:cs="Times New Roman" w:ascii="Times New Roman" w:hAnsi="Times New Roman"/>
          <w:sz w:val="24"/>
        </w:rPr>
        <w:t>Lassan vonszolódva, még egyszer végigballagott a falak mentén. Elszoruló szívvel látta, olyan csorbán tátong a város és a vár egykor erős fala, akár egy öreg jobbágy fogatlan szája. Erőszakkal fordította el a romhalmazzá szétesett falakról a szemét. Minek is gyötörné magát? A városnak mind a négy oldalán ilyen elrettentő látvány tárulna elébe. Mátyás gazda esküszik rá, a négy hét alatt tizenkilenc aknát ásott Kőszeg alá a török. A legnagyobb a vár nyugati falát szakította fel tizenöt ölnyi hosszúságban, a másik kettő a város falát rongálta meg gorombán. Talán a Lobnwein, magyar nevén a Lombai-Torony sérült meg a legcsúnyábban. Egyben maradt, de annyira kifele dőlt a tábor irányában, hogy már nem lehet megállni az emeletek padlatán.</w:t>
      </w:r>
    </w:p>
    <w:p>
      <w:pPr>
        <w:pStyle w:val="Csakszveg"/>
        <w:ind w:firstLine="709"/>
        <w:jc w:val="both"/>
        <w:rPr/>
      </w:pPr>
      <w:r>
        <w:rPr>
          <w:rFonts w:cs="Times New Roman" w:ascii="Times New Roman" w:hAnsi="Times New Roman"/>
          <w:sz w:val="24"/>
        </w:rPr>
        <w:t>Talán kétszáz-kétszázötven eleven maradt, akikre a falakon számíthat. De ebben már beleszámít Potentiána is. Eddig kotlósaljnyi surbankó zsivegett körülötte mindig, parancsait várva, most jó, ha négy-öt kis „zöld dió” téblábol itt kialvatlan, veresre gyulladt szemhéjjal. Oda szólítja Vas Péterkét:</w:t>
      </w:r>
    </w:p>
    <w:p>
      <w:pPr>
        <w:pStyle w:val="Csakszveg"/>
        <w:ind w:firstLine="709"/>
        <w:jc w:val="both"/>
        <w:rPr>
          <w:rFonts w:ascii="Times New Roman" w:hAnsi="Times New Roman" w:cs="Times New Roman"/>
          <w:sz w:val="24"/>
        </w:rPr>
      </w:pPr>
      <w:r>
        <w:rPr>
          <w:rFonts w:cs="Times New Roman" w:ascii="Times New Roman" w:hAnsi="Times New Roman"/>
          <w:sz w:val="24"/>
        </w:rPr>
        <w:t>- Kisfiam! Szóljatok be mindenhova, ahol polgárőröket láttok: a toronyokban és a bástyákon csak egy-két puskás maradjon! Minden eleven jöjjön a várba, a falszakadáshoz! Egy-egy kisebb csapat a két falréshez, a Lobnweinhez és az Obristes Statthor, vagyis a Felső Kapu keleti oldalához! Hé, hé, kisfiam! Hova szaladsz! Megmondjátok azt is: mindenkinek üzeni Nikolica, hogy áldja meg az Isten mindazért, amit Kőszegért eddig tett. A legutolsó rohamban adja mindenki drágán az életét! Az Úristen legyen velük!</w:t>
      </w:r>
    </w:p>
    <w:p>
      <w:pPr>
        <w:pStyle w:val="Csakszveg"/>
        <w:ind w:firstLine="709"/>
        <w:jc w:val="both"/>
        <w:rPr/>
      </w:pPr>
      <w:r>
        <w:rPr>
          <w:rFonts w:cs="Times New Roman" w:ascii="Times New Roman" w:hAnsi="Times New Roman"/>
          <w:sz w:val="24"/>
        </w:rPr>
        <w:t>Nagyon szeretné legalább csak látni is még egyszer Potentiánát. Szeretne szépen, gyengéden elbúcsúzni tőle. Megcsókolni tiszta homlokát. Csak ennyire vágyott. Minek ide még beszéd. Megértik ők egymást már szavak nélkül is. De hát hogyan tehetné meg? Azt sem tudja, hol lehet e pillanatban a felesége?</w:t>
      </w:r>
    </w:p>
    <w:p>
      <w:pPr>
        <w:pStyle w:val="Csakszveg"/>
        <w:ind w:firstLine="709"/>
        <w:jc w:val="both"/>
        <w:rPr>
          <w:rFonts w:ascii="Times New Roman" w:hAnsi="Times New Roman" w:cs="Times New Roman"/>
          <w:sz w:val="24"/>
        </w:rPr>
      </w:pPr>
      <w:r>
        <w:rPr>
          <w:rFonts w:cs="Times New Roman" w:ascii="Times New Roman" w:hAnsi="Times New Roman"/>
          <w:sz w:val="24"/>
        </w:rPr>
        <w:t>Megy hát be a belső várba, mellére csüggesztve komor fejét.</w:t>
      </w:r>
    </w:p>
    <w:p>
      <w:pPr>
        <w:pStyle w:val="Csakszveg"/>
        <w:ind w:firstLine="709"/>
        <w:jc w:val="both"/>
        <w:rPr>
          <w:rFonts w:ascii="Times New Roman" w:hAnsi="Times New Roman" w:cs="Times New Roman"/>
          <w:sz w:val="24"/>
        </w:rPr>
      </w:pPr>
      <w:r>
        <w:rPr>
          <w:rFonts w:cs="Times New Roman" w:ascii="Times New Roman" w:hAnsi="Times New Roman"/>
          <w:sz w:val="24"/>
        </w:rPr>
        <w:t>Gondolatainak feketén kavargó örvényéből pattogó, harsogó zene tépte ki Jurisichot.</w:t>
      </w:r>
    </w:p>
    <w:p>
      <w:pPr>
        <w:pStyle w:val="Csakszveg"/>
        <w:ind w:firstLine="709"/>
        <w:jc w:val="both"/>
        <w:rPr>
          <w:rFonts w:ascii="Times New Roman" w:hAnsi="Times New Roman" w:cs="Times New Roman"/>
          <w:sz w:val="24"/>
        </w:rPr>
      </w:pPr>
      <w:r>
        <w:rPr>
          <w:rFonts w:cs="Times New Roman" w:ascii="Times New Roman" w:hAnsi="Times New Roman"/>
          <w:sz w:val="24"/>
        </w:rPr>
        <w:t>Egyszerre elfeledett mindent, kirántotta a kardját hüvelyéből és a falszakadás felé rohant. Egy-két minutum, és elébe tárult az ostrom folyamán annyira megszokott kép. A török Tábor keleti sorompója előtt felsorakozott Ibrahim beglerbég zenekara és repedő pofazacskókkal fújta a rohamra serkentő indulót.</w:t>
      </w:r>
    </w:p>
    <w:p>
      <w:pPr>
        <w:pStyle w:val="Csakszveg"/>
        <w:ind w:firstLine="709"/>
        <w:jc w:val="both"/>
        <w:rPr/>
      </w:pPr>
      <w:r>
        <w:rPr>
          <w:rFonts w:cs="Times New Roman" w:ascii="Times New Roman" w:hAnsi="Times New Roman"/>
          <w:sz w:val="24"/>
        </w:rPr>
        <w:t>Nikolica szemügyre vette a Kőszeg falai ellen meglóduló török hadat. Már mulatni tudott saját magán is. Csak a harci lárma első pillanatában dobbant a szíve nagyobbat, mint máskor. Azután félelmetes, hideg nyugalom szállta meg. Nézte a harcba lóduló pogányokat, és azonnal látta rajtuk: ezek a törökök már egyáltalán nem azok és nem olyanok, mint akik augusztus első napjaiban Kőszeget megütötték. Ó, persze, lélekszakadva rohannak a szerencsétlenek, mivel jaszauljaik ólomgombos vízilóbőr-korbácsa még egyszer, utoljára talpra ugrasztotta őket. Özönlenek megint Kőszeg megcsúfolt városa felé, mert az a ganajtúró Ibrahim, ki tudja mit ígérhetett, mit hazudhatott nekik az utolsó tábori mustrán?</w:t>
      </w:r>
    </w:p>
    <w:p>
      <w:pPr>
        <w:pStyle w:val="Csakszveg"/>
        <w:ind w:firstLine="709"/>
        <w:jc w:val="both"/>
        <w:rPr>
          <w:rFonts w:ascii="Times New Roman" w:hAnsi="Times New Roman" w:cs="Times New Roman"/>
          <w:sz w:val="24"/>
        </w:rPr>
      </w:pPr>
      <w:r>
        <w:rPr>
          <w:rFonts w:cs="Times New Roman" w:ascii="Times New Roman" w:hAnsi="Times New Roman"/>
          <w:sz w:val="24"/>
        </w:rPr>
        <w:t>Hogy mit mondott Ibrahim? Íme!</w:t>
      </w:r>
    </w:p>
    <w:p>
      <w:pPr>
        <w:pStyle w:val="Csakszveg"/>
        <w:ind w:firstLine="709"/>
        <w:jc w:val="both"/>
        <w:rPr/>
      </w:pPr>
      <w:r>
        <w:rPr>
          <w:rFonts w:cs="Times New Roman" w:ascii="Times New Roman" w:hAnsi="Times New Roman"/>
          <w:sz w:val="24"/>
        </w:rPr>
        <w:t>- Igaz hit legyőzhetetlen bajnokai! A hiszar falai mögött meglapuló gyaur tetvek ezüst tálból arany kanállal zabálják a piláfot, amihez két akcse ára frissen sütött kenyeret falnak be! Kamoráikban ládáik csurig rakva kárbunkulusokkal, rubinokkal és zafírokkal! Nem tudják megmondani, mennyi az arany- és ezüstpénzük! Mit gondoltok, igazhitűek, miért védelmezik kaszabájukat ilyen halálra szántan? Azért, mert több kincs rejtezik pincéikben, kamoráikban, mint az isztambuli Top Kapu Szerali kincstárában! És kincsesládáikon, pénzeszsákjaikon Európa legszebb aranyszőke, kék szemű, kemény húsú odaliszkjai kuporognak. Akiknek a győzelem után az lesz a sorsuk, hogy megosszák veletek ölük édes örömét! Tekintsetek még egyszer erre a nyomorult gyaur hiszarra! Hát várnak merné ezt nevezni épeszű ember? Mindaz pedig, amiről beszéltem, itt hever karnyújtásnyira előttetek! Mi a Fényesarcú Padisahhal kemény esküt tettünk: ezúttal nekünk nem kell a prédából kijáró törvényes rész! Minden, amit csak zsákmányolni fogtok, egyedül a tiétek! Mit akartok még, igazhitűek? Illeri, ozmanlar! Előre, igazhitűek!</w:t>
      </w:r>
    </w:p>
    <w:p>
      <w:pPr>
        <w:pStyle w:val="Csakszveg"/>
        <w:ind w:firstLine="709"/>
        <w:jc w:val="both"/>
        <w:rPr/>
      </w:pPr>
      <w:r>
        <w:rPr>
          <w:rFonts w:cs="Times New Roman" w:ascii="Times New Roman" w:hAnsi="Times New Roman"/>
          <w:sz w:val="24"/>
        </w:rPr>
        <w:t>Nikolica szívét elismerés tölti el irántuk. Girhes, eleven csontváz szinte mindegyikük. Java részük testét átvérzett kötések borítják, és lám, mégis nekivágnak a szívük mélyéből gyűlölt és rettegett gyaur hiszarnak. Amikor a zárásra kapaszkodnak, kis híján részvétet érez irántuk. És szánalmat, amikor a medveölő pengéjét beléjük meríti. De - beléjük meríti! Mátyás gazda sólyomágyúinak zengő kardala köszönti őket: a kis „sündisznók” véres szakadékokat hasítanak rendetlenül előrelóduló csatasoraikban, ahogy irtóztató forgószél szaggatja ki tövestől az erdő fáit. És nem csak azok hasalnak el holtan a füvön, akiket a vasdarabok halálra sebeznek. Azok is, akikre ők rázuhannak. S azok is, akiket a fergeteges robbanások légörvénye a fűre taszít. Néhány tucatnyi polgárőr s alig több földönfutó munkálkodik a falon a kocsirúd-lándzsákkal. És Füleki uram, akinek felkötött jobb karja a mellére lóg és baljába fogott görbe huszár szablyával parancsolja a törököket sorra Allah színe elé. Csak tragikus csapkodás ez már mind a két részről.</w:t>
      </w:r>
    </w:p>
    <w:p>
      <w:pPr>
        <w:pStyle w:val="Csakszveg"/>
        <w:ind w:firstLine="709"/>
        <w:jc w:val="both"/>
        <w:rPr/>
      </w:pPr>
      <w:r>
        <w:rPr>
          <w:rFonts w:cs="Times New Roman" w:ascii="Times New Roman" w:hAnsi="Times New Roman"/>
          <w:sz w:val="24"/>
        </w:rPr>
        <w:t>Tombol mégis a harc. Az egyik török roham hullám szétzúzódik, követi a második, a harmadik. A török nem érti: miért nem tudják útjukból ezt a maroknyi gyaúrt elsodorni? Mégis csak igaz, hogy ezüsttálból aranykanállal...? És a kincsekkel megrakott ládákon rengő húsú odaliszkok?</w:t>
      </w:r>
    </w:p>
    <w:p>
      <w:pPr>
        <w:pStyle w:val="Csakszveg"/>
        <w:ind w:firstLine="709"/>
        <w:jc w:val="both"/>
        <w:rPr/>
      </w:pPr>
      <w:r>
        <w:rPr>
          <w:rFonts w:cs="Times New Roman" w:ascii="Times New Roman" w:hAnsi="Times New Roman"/>
          <w:sz w:val="24"/>
        </w:rPr>
        <w:t>Jurisich uram mellett Demhardt uram egy furmányos szekér rúdjával kavar maga körül hol jobbra, hol balra. Irtózatos ütései nyomán erre-arra omlik el a pogány. Jobbján Bedőcz Márton tanácsúr hadakozik a kétmarokra fogott alabárddal. Nikolica inkább érzi csak, mint látja, egy éles pengéjű görbe kard elcsapja az alabárd fejszéjét, amely belecsobban a kiszikkadt vizű várárokba. Bedőcz Márton orcája elsápad a szívét marokra kapó rémülettől. Megtehetné, de mégsem hátrál életét mentendő, társai háta mögé. Előrelép és a vigyori janicsár szeme közé döfi az alabárd csonkját. A pogánynak vége, de odakintről janicsár puska dördül és Bedőcz uram halálosan találva, a várfal véráztatta falaira bukik. Kis rés támad a védők között.</w:t>
      </w:r>
    </w:p>
    <w:p>
      <w:pPr>
        <w:pStyle w:val="Csakszveg"/>
        <w:ind w:firstLine="709"/>
        <w:jc w:val="both"/>
        <w:rPr/>
      </w:pPr>
      <w:r>
        <w:rPr>
          <w:rFonts w:cs="Times New Roman" w:ascii="Times New Roman" w:hAnsi="Times New Roman"/>
          <w:sz w:val="24"/>
        </w:rPr>
        <w:t>Nikolica szívét hideg szél legyinti meg. A falszakadás előtt fekete csizmás janicsárok bukkannak föl, akiket néhány napja olyan kegyetlenül megcsúfoltak ugyanezen a helyen! Most jönnek, iszonyú bosszút állni a becsületükön esett foltért és elesett társaik haláláért.</w:t>
      </w:r>
    </w:p>
    <w:p>
      <w:pPr>
        <w:pStyle w:val="Csakszveg"/>
        <w:ind w:firstLine="709"/>
        <w:jc w:val="both"/>
        <w:rPr>
          <w:rFonts w:ascii="Times New Roman" w:hAnsi="Times New Roman" w:cs="Times New Roman"/>
          <w:sz w:val="24"/>
        </w:rPr>
      </w:pPr>
      <w:r>
        <w:rPr>
          <w:rFonts w:cs="Times New Roman" w:ascii="Times New Roman" w:hAnsi="Times New Roman"/>
          <w:sz w:val="24"/>
        </w:rPr>
        <w:t>Ám a kapitány ugyanakkor azt is tudja: Ibrahim most már legutolsó tartalékait veti harcba. A janicsár ezredekhez mindegyik Nagyvezír csak a végveszély pillanatában nyúlhat. Olyan halálosan fáradt, hogy csak két kézre fogva tudja a medveölőt forgatni. Ha csak egy kézzel fogná, elejtené súlyos fegyverét. Amikor a csüggedés és a remény egyforma erővel markolássza a szívét, egyszerre Czeglédi Lajos bukkan föl mellette. Oldalán vagy tizenöt-húsz surbankó és földönfutó. Mellükön, fejükön átvérzett kötés. Ez a drága lélek a kazamata-ispotályból piszkálhatta talpra őket. Kezükben kocsirúd-lándzsa, rönkrepesztő fabunkó és hosszú nyelű erdőllő fejsze. Ahova odasújtanak, ordítva dől el a török.</w:t>
      </w:r>
    </w:p>
    <w:p>
      <w:pPr>
        <w:pStyle w:val="Csakszveg"/>
        <w:ind w:firstLine="709"/>
        <w:jc w:val="both"/>
        <w:rPr/>
      </w:pPr>
      <w:r>
        <w:rPr>
          <w:rFonts w:cs="Times New Roman" w:ascii="Times New Roman" w:hAnsi="Times New Roman"/>
          <w:sz w:val="24"/>
        </w:rPr>
        <w:t>Jurisich közben azt is észreveszi, hogy mindenre elszántan egy fényes öltözékű aga törtet egyenesen őfeléje. Kegyetlenül taszigálja félre ütésre huzakodó társait. „Gyere csak, galambocskám!” - mosolyodik el a kapitány -, „Hadd küldelek Allah színe elé téged is!”</w:t>
      </w:r>
    </w:p>
    <w:p>
      <w:pPr>
        <w:pStyle w:val="Csakszveg"/>
        <w:ind w:firstLine="709"/>
        <w:jc w:val="both"/>
        <w:rPr/>
      </w:pPr>
      <w:r>
        <w:rPr>
          <w:rFonts w:cs="Times New Roman" w:ascii="Times New Roman" w:hAnsi="Times New Roman"/>
          <w:sz w:val="24"/>
        </w:rPr>
        <w:t>Aztán egyszerre fölismeri a fúria pofájú török tisztet. „Ez Hasszán aga! A legelső török követ! Akit orcátlansága miatt megcsúfoltam az Alsó Kapu-Torony kerengőjén!” Már pőrén világít beretvált feje, mert Demhardt uram kocsirúdja épp az elébb lesodorta a fejéről a hatalmas turbánt. Sajnos, kisujjnyit tévedett az iszonyú fegyver. Hajszálnyira elsuhant az aga tar koponyája fölött. Ó, hátha még Nikolica belélátna Hasszán aga agyába is, amelybe annak a megbocsáthatatlan fertályórának gyötrelmes emlékképei peregnek!</w:t>
      </w:r>
    </w:p>
    <w:p>
      <w:pPr>
        <w:pStyle w:val="Csakszveg"/>
        <w:ind w:firstLine="709"/>
        <w:jc w:val="both"/>
        <w:rPr/>
      </w:pPr>
      <w:r>
        <w:rPr>
          <w:rFonts w:cs="Times New Roman" w:ascii="Times New Roman" w:hAnsi="Times New Roman"/>
          <w:sz w:val="24"/>
        </w:rPr>
        <w:t>- Most meghalsz, nyüves gyaur eb! - hörgi Hasszán aga szinte eszelősen. Nem szablyát fogott, hanem kurta szárú gerelyt. Azzal messzebbről is könnyebb halálos sebet ütni egy halálra fáradt katonán. Hogy épp ezért őt is könnyebben megölhetik a gyaurok, azzal nem törődött. Erre az egyetlen, de mindenért megfizető gerelydöfésre már harmadik hete készült. Egyetlen éltető szándéka van: Jurisichot megölni.</w:t>
      </w:r>
    </w:p>
    <w:p>
      <w:pPr>
        <w:pStyle w:val="Csakszveg"/>
        <w:ind w:firstLine="709"/>
        <w:jc w:val="both"/>
        <w:rPr/>
      </w:pPr>
      <w:r>
        <w:rPr>
          <w:rFonts w:cs="Times New Roman" w:ascii="Times New Roman" w:hAnsi="Times New Roman"/>
          <w:sz w:val="24"/>
        </w:rPr>
        <w:t>Épp amikor a kapitány elé ért, súlyos dübörgés ütötte meg Nikolica fülét. Önkéntelen arra kapta a fejét. Amit látott attól újult erő töltötte el a karját és a szívét. A megrongált falak tetején az ispotályból előtámolygott sebes földönfutók és polgárőrök sokadmagukkal, erős vasrudakkal, meglazult karankarábi sziklatömböket görgettek a mélybe sorukra váró, harci lázban égő janicsárok közé. A súlyos sziklatömbök szétlapították az elugrani sem tudó törököket.</w:t>
      </w:r>
    </w:p>
    <w:p>
      <w:pPr>
        <w:pStyle w:val="Csakszveg"/>
        <w:ind w:firstLine="709"/>
        <w:jc w:val="both"/>
        <w:rPr/>
      </w:pPr>
      <w:r>
        <w:rPr>
          <w:rFonts w:cs="Times New Roman" w:ascii="Times New Roman" w:hAnsi="Times New Roman"/>
          <w:sz w:val="24"/>
        </w:rPr>
        <w:t>Né! Ez a kurta pillanat is elég, hogy meglássa, Rempl uram is ott termett közöttük. A szőke, szeplős góliát hétrét görnyedve feszített egy hatalmas vasrudat egy megingó sziklatömb alá. Hanem a mélybe fordítania sehogysem sikerült. Ekkor valahonnan Frau Elfriede jelent meg mellette. A termetes asszonyság is megragadta a rúd végét, és íme, a szikla megtántorodott. Az emberfeletti erőfeszítéstől Frau Elfriede szépen gondozott kontya leomlott, s oly bozontossá vált, mint egy péntek esti, seprőnyélen lovagló boszorkány. Ám a kő útnak eredt és a várárok posványát dagasztó janicsárok nem tudtak idejében félreugrani előle. Olyan kegyetlen pusztítást csapott közöttük a lezuhanó kőtömb, mintha Mátyás gazda valamelyik mozsara bukta volna közéjük sok bécsi mázas súlyú kőgolyóbisát.</w:t>
      </w:r>
    </w:p>
    <w:p>
      <w:pPr>
        <w:pStyle w:val="Csakszveg"/>
        <w:ind w:firstLine="709"/>
        <w:jc w:val="both"/>
        <w:rPr>
          <w:rFonts w:ascii="Times New Roman" w:hAnsi="Times New Roman" w:cs="Times New Roman"/>
          <w:sz w:val="24"/>
        </w:rPr>
      </w:pPr>
      <w:r>
        <w:rPr>
          <w:rFonts w:cs="Times New Roman" w:ascii="Times New Roman" w:hAnsi="Times New Roman"/>
          <w:sz w:val="24"/>
        </w:rPr>
        <w:t>Ezzel egy időben meghallotta a jaszaulok rekedt éles üvöltözését is a várárkon túlról:</w:t>
      </w:r>
    </w:p>
    <w:p>
      <w:pPr>
        <w:pStyle w:val="Csakszveg"/>
        <w:ind w:firstLine="709"/>
        <w:jc w:val="both"/>
        <w:rPr>
          <w:rFonts w:ascii="Times New Roman" w:hAnsi="Times New Roman" w:cs="Times New Roman"/>
          <w:sz w:val="24"/>
        </w:rPr>
      </w:pPr>
      <w:r>
        <w:rPr>
          <w:rFonts w:cs="Times New Roman" w:ascii="Times New Roman" w:hAnsi="Times New Roman"/>
          <w:sz w:val="24"/>
        </w:rPr>
        <w:t>- Nem szabad a jamírt megölni!</w:t>
      </w:r>
    </w:p>
    <w:p>
      <w:pPr>
        <w:pStyle w:val="Csakszveg"/>
        <w:ind w:firstLine="709"/>
        <w:jc w:val="both"/>
        <w:rPr>
          <w:rFonts w:ascii="Times New Roman" w:hAnsi="Times New Roman" w:cs="Times New Roman"/>
          <w:sz w:val="24"/>
        </w:rPr>
      </w:pPr>
      <w:r>
        <w:rPr>
          <w:rFonts w:cs="Times New Roman" w:ascii="Times New Roman" w:hAnsi="Times New Roman"/>
          <w:sz w:val="24"/>
        </w:rPr>
        <w:t>- Az Ezüst Vitézt élve állítsátok a Nagyvezír elé!</w:t>
      </w:r>
    </w:p>
    <w:p>
      <w:pPr>
        <w:pStyle w:val="Csakszveg"/>
        <w:ind w:firstLine="709"/>
        <w:jc w:val="both"/>
        <w:rPr>
          <w:rFonts w:ascii="Times New Roman" w:hAnsi="Times New Roman" w:cs="Times New Roman"/>
          <w:sz w:val="24"/>
        </w:rPr>
      </w:pPr>
      <w:r>
        <w:rPr>
          <w:rFonts w:cs="Times New Roman" w:ascii="Times New Roman" w:hAnsi="Times New Roman"/>
          <w:sz w:val="24"/>
        </w:rPr>
        <w:t>Hasszán akkorra ért döfésnyi közelre, de a janicsárok irgalmatlanul arrább sodorták, hiába erőlködött. Gégeszakasztóan üvöltötte:</w:t>
      </w:r>
    </w:p>
    <w:p>
      <w:pPr>
        <w:pStyle w:val="Csakszveg"/>
        <w:ind w:firstLine="709"/>
        <w:jc w:val="both"/>
        <w:rPr/>
      </w:pPr>
      <w:r>
        <w:rPr>
          <w:rFonts w:cs="Times New Roman" w:ascii="Times New Roman" w:hAnsi="Times New Roman"/>
          <w:sz w:val="24"/>
        </w:rPr>
        <w:t>- Engedjetek a közelébe! Ezt a rühös gyaur ebet csak nekem van jogom leteríteni! - Röhögtek rajta és még odébb lökték.</w:t>
      </w:r>
    </w:p>
    <w:p>
      <w:pPr>
        <w:pStyle w:val="Csakszveg"/>
        <w:ind w:firstLine="709"/>
        <w:jc w:val="both"/>
        <w:rPr>
          <w:rFonts w:ascii="Times New Roman" w:hAnsi="Times New Roman" w:cs="Times New Roman"/>
          <w:sz w:val="24"/>
        </w:rPr>
      </w:pPr>
      <w:r>
        <w:rPr>
          <w:rFonts w:cs="Times New Roman" w:ascii="Times New Roman" w:hAnsi="Times New Roman"/>
          <w:sz w:val="24"/>
        </w:rPr>
        <w:t>Akkor Hasszán aga, mint egy tébolyodott, két marokra kapott gerelyével hátbadöfte az előtte álló janicsárt. Ott volt az áhított tenyérnyi rés! És a társa holttestéből kirántott gerelyt vad erővel Jurisichba döfte.</w:t>
      </w:r>
    </w:p>
    <w:p>
      <w:pPr>
        <w:pStyle w:val="Csakszveg"/>
        <w:ind w:firstLine="709"/>
        <w:jc w:val="both"/>
        <w:rPr>
          <w:rFonts w:ascii="Times New Roman" w:hAnsi="Times New Roman" w:cs="Times New Roman"/>
          <w:sz w:val="24"/>
        </w:rPr>
      </w:pPr>
      <w:r>
        <w:rPr>
          <w:rFonts w:cs="Times New Roman" w:ascii="Times New Roman" w:hAnsi="Times New Roman"/>
          <w:sz w:val="24"/>
        </w:rPr>
        <w:t>Hej, ha nincsen Nikolicán a mellvért: már nem él! Így a karvasat találó gerely hegye csak erejét veszítve fúródott a hónaljába. A következő minutumban Czeglédi Lajos hosszú nyelű erdőllő fejszéje, fokára fordulva, szétcsapta Hasszán aga tar koponyáját, mint egy rothadt tököt.</w:t>
      </w:r>
    </w:p>
    <w:p>
      <w:pPr>
        <w:pStyle w:val="Csakszveg"/>
        <w:ind w:firstLine="709"/>
        <w:jc w:val="both"/>
        <w:rPr/>
      </w:pPr>
      <w:r>
        <w:rPr>
          <w:rFonts w:cs="Times New Roman" w:ascii="Times New Roman" w:hAnsi="Times New Roman"/>
          <w:sz w:val="24"/>
        </w:rPr>
        <w:t>Hanem Nikolicát ájulás környékezte. Megsebzett hónaljából mellvértje vasára bugyogott piros vére. Feje oldalt kókadt. S ebben a minutumban dördült el egy hosszú csövű janicsár puska, amelyet gazdája hiába sütött el: golyója nem találta el az elmozduló Nikolica sisakjának közepét. Csak a sisak pereméről vágódott a halántékának a megperdülő golyó.</w:t>
      </w:r>
    </w:p>
    <w:p>
      <w:pPr>
        <w:pStyle w:val="Csakszveg"/>
        <w:ind w:firstLine="709"/>
        <w:jc w:val="both"/>
        <w:rPr>
          <w:rFonts w:ascii="Times New Roman" w:hAnsi="Times New Roman" w:cs="Times New Roman"/>
          <w:sz w:val="24"/>
        </w:rPr>
      </w:pPr>
      <w:r>
        <w:rPr>
          <w:rFonts w:cs="Times New Roman" w:ascii="Times New Roman" w:hAnsi="Times New Roman"/>
          <w:sz w:val="24"/>
        </w:rPr>
        <w:t>Nikolica második sebéből is felfakadt a vér. Potentiána épp egy csöbör bugyborgó szurkot lódított egy janicsár arcába, aki a létra tetejére ért. Asszonyi ösztönnel kapta nyöszörgő férje felé a fejét. Kétségbeesetten sikoltott föl, amikor látta: Nikolica megtántorodik, és mint kidőlt szálfa, a vértől iszamos kövekre zuhan.</w:t>
      </w:r>
    </w:p>
    <w:p>
      <w:pPr>
        <w:pStyle w:val="Csakszveg"/>
        <w:ind w:firstLine="709"/>
        <w:jc w:val="both"/>
        <w:rPr>
          <w:rFonts w:ascii="Times New Roman" w:hAnsi="Times New Roman" w:cs="Times New Roman"/>
          <w:sz w:val="24"/>
        </w:rPr>
      </w:pPr>
      <w:r>
        <w:rPr>
          <w:rFonts w:cs="Times New Roman" w:ascii="Times New Roman" w:hAnsi="Times New Roman"/>
          <w:sz w:val="24"/>
        </w:rPr>
        <w:t>- Nikolic-a-a-a! - A nagyasszony a vár szuroköntő erkélyének kövére ájult.</w:t>
      </w:r>
    </w:p>
    <w:p>
      <w:pPr>
        <w:pStyle w:val="Csakszveg"/>
        <w:ind w:firstLine="709"/>
        <w:jc w:val="both"/>
        <w:rPr/>
      </w:pPr>
      <w:r>
        <w:rPr>
          <w:rFonts w:cs="Times New Roman" w:ascii="Times New Roman" w:hAnsi="Times New Roman"/>
          <w:sz w:val="24"/>
        </w:rPr>
        <w:t>Egy rezzenésnyi időre megbénultak a falszakadásban harcoló védők is. A mélyben tolongó janicsárok boldogan üvöltötték:</w:t>
      </w:r>
    </w:p>
    <w:p>
      <w:pPr>
        <w:pStyle w:val="Csakszveg"/>
        <w:ind w:firstLine="709"/>
        <w:jc w:val="both"/>
        <w:rPr>
          <w:rFonts w:ascii="Times New Roman" w:hAnsi="Times New Roman" w:cs="Times New Roman"/>
          <w:sz w:val="24"/>
        </w:rPr>
      </w:pPr>
      <w:r>
        <w:rPr>
          <w:rFonts w:cs="Times New Roman" w:ascii="Times New Roman" w:hAnsi="Times New Roman"/>
          <w:sz w:val="24"/>
        </w:rPr>
        <w:t>- Allah Akhbár!</w:t>
      </w:r>
    </w:p>
    <w:p>
      <w:pPr>
        <w:pStyle w:val="Csakszveg"/>
        <w:ind w:firstLine="709"/>
        <w:jc w:val="both"/>
        <w:rPr>
          <w:rFonts w:ascii="Times New Roman" w:hAnsi="Times New Roman" w:cs="Times New Roman"/>
          <w:sz w:val="24"/>
        </w:rPr>
      </w:pPr>
      <w:r>
        <w:rPr>
          <w:rFonts w:cs="Times New Roman" w:ascii="Times New Roman" w:hAnsi="Times New Roman"/>
          <w:sz w:val="24"/>
        </w:rPr>
        <w:t>- Elesett a Gömüsdin Bahádir!</w:t>
      </w:r>
    </w:p>
    <w:p>
      <w:pPr>
        <w:pStyle w:val="Csakszveg"/>
        <w:ind w:firstLine="709"/>
        <w:jc w:val="both"/>
        <w:rPr>
          <w:rFonts w:ascii="Times New Roman" w:hAnsi="Times New Roman" w:cs="Times New Roman"/>
          <w:sz w:val="24"/>
        </w:rPr>
      </w:pPr>
      <w:r>
        <w:rPr>
          <w:rFonts w:cs="Times New Roman" w:ascii="Times New Roman" w:hAnsi="Times New Roman"/>
          <w:sz w:val="24"/>
        </w:rPr>
        <w:t>- Kőszeg a miénk!</w:t>
      </w:r>
    </w:p>
    <w:p>
      <w:pPr>
        <w:pStyle w:val="Csakszveg"/>
        <w:ind w:firstLine="709"/>
        <w:jc w:val="both"/>
        <w:rPr/>
      </w:pPr>
      <w:r>
        <w:rPr>
          <w:rFonts w:cs="Times New Roman" w:ascii="Times New Roman" w:hAnsi="Times New Roman"/>
          <w:sz w:val="24"/>
        </w:rPr>
        <w:t>A megmaradt védők karja bénultan csüngött alá oldaluk mellé. Le sem kellett vágniuk őket a résen át vonítva beözönlő janicsároknak. Úgy sodródtak félre az útjukból, mint sebes folyású hegyi folyóba hullott gallyak.</w:t>
      </w:r>
    </w:p>
    <w:p>
      <w:pPr>
        <w:pStyle w:val="Csakszveg"/>
        <w:ind w:firstLine="709"/>
        <w:jc w:val="both"/>
        <w:rPr>
          <w:rFonts w:ascii="Times New Roman" w:hAnsi="Times New Roman" w:cs="Times New Roman"/>
          <w:sz w:val="24"/>
        </w:rPr>
      </w:pPr>
      <w:r>
        <w:rPr>
          <w:rFonts w:cs="Times New Roman" w:ascii="Times New Roman" w:hAnsi="Times New Roman"/>
          <w:sz w:val="24"/>
        </w:rPr>
        <w:t>- Meghalt a kapitány! - nyögött föl valaki és keservesen sírva fak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Ádám a parókia ajtajából figyelte szívszorongva az élethalálküzdelmet. Hevesen viaskodott önmagával: jól tette-e, hogy mindent egy vakmerő fordulatra tett fel, mint a nagy tétben játszó kártyások? Nem lett volna-e mégis okosabb, ha a megmaradt idegen gúnyás surbankókkal ő is a falszakadásba rohan?</w:t>
      </w:r>
    </w:p>
    <w:p>
      <w:pPr>
        <w:pStyle w:val="Csakszveg"/>
        <w:ind w:firstLine="709"/>
        <w:jc w:val="both"/>
        <w:rPr/>
      </w:pPr>
      <w:r>
        <w:rPr>
          <w:rFonts w:cs="Times New Roman" w:ascii="Times New Roman" w:hAnsi="Times New Roman"/>
          <w:sz w:val="24"/>
        </w:rPr>
        <w:t>Tudta, már késő lenne ezt megtenni! Kidülledő szemmel, így hát csak arra vigyázott, hogy el ne szalassza valamiképp a kellő pillanatot, amikor végrehajthatják istenkísértően merész tervüket. Hogy addig is elüsse valamivel az időt, megpróbálta magára ölteni a sekrestye küszöbére odakészített kölyökkori páncélját.</w:t>
      </w:r>
    </w:p>
    <w:p>
      <w:pPr>
        <w:pStyle w:val="Csakszveg"/>
        <w:ind w:firstLine="709"/>
        <w:jc w:val="both"/>
        <w:rPr>
          <w:rFonts w:ascii="Times New Roman" w:hAnsi="Times New Roman" w:cs="Times New Roman"/>
          <w:sz w:val="24"/>
        </w:rPr>
      </w:pPr>
      <w:r>
        <w:rPr>
          <w:rFonts w:cs="Times New Roman" w:ascii="Times New Roman" w:hAnsi="Times New Roman"/>
          <w:sz w:val="24"/>
        </w:rPr>
        <w:t>Azt hitte, megőrült: nem tudta a fejét a mellvért lyukán átdugni! Hiába nyílott oldalt kétfelé a mellvért! Hiába erőlködött: nem ment!</w:t>
      </w:r>
    </w:p>
    <w:p>
      <w:pPr>
        <w:pStyle w:val="Csakszveg"/>
        <w:ind w:firstLine="709"/>
        <w:jc w:val="both"/>
        <w:rPr>
          <w:rFonts w:ascii="Times New Roman" w:hAnsi="Times New Roman" w:cs="Times New Roman"/>
          <w:sz w:val="24"/>
        </w:rPr>
      </w:pPr>
      <w:r>
        <w:rPr>
          <w:rFonts w:cs="Times New Roman" w:ascii="Times New Roman" w:hAnsi="Times New Roman"/>
          <w:sz w:val="24"/>
        </w:rPr>
        <w:t>Hirtelen eszébe jutott valami. Leordított a parókia kazamatájába:</w:t>
      </w:r>
    </w:p>
    <w:p>
      <w:pPr>
        <w:pStyle w:val="Csakszveg"/>
        <w:ind w:firstLine="709"/>
        <w:jc w:val="both"/>
        <w:rPr>
          <w:rFonts w:ascii="Times New Roman" w:hAnsi="Times New Roman" w:cs="Times New Roman"/>
          <w:sz w:val="24"/>
        </w:rPr>
      </w:pPr>
      <w:r>
        <w:rPr>
          <w:rFonts w:cs="Times New Roman" w:ascii="Times New Roman" w:hAnsi="Times New Roman"/>
          <w:sz w:val="24"/>
        </w:rPr>
        <w:t>- Vas Péterke! Itt vagy? Gyere ide!</w:t>
      </w:r>
    </w:p>
    <w:p>
      <w:pPr>
        <w:pStyle w:val="Csakszveg"/>
        <w:ind w:firstLine="709"/>
        <w:jc w:val="both"/>
        <w:rPr>
          <w:rFonts w:ascii="Times New Roman" w:hAnsi="Times New Roman" w:cs="Times New Roman"/>
          <w:sz w:val="24"/>
        </w:rPr>
      </w:pPr>
      <w:r>
        <w:rPr>
          <w:rFonts w:cs="Times New Roman" w:ascii="Times New Roman" w:hAnsi="Times New Roman"/>
          <w:sz w:val="24"/>
        </w:rPr>
        <w:t>Rohant a legényke, hármasával szedte a lépcsőket. Egy-két szóból megértette,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Vállalod?</w:t>
      </w:r>
    </w:p>
    <w:p>
      <w:pPr>
        <w:pStyle w:val="Csakszveg"/>
        <w:ind w:firstLine="709"/>
        <w:jc w:val="both"/>
        <w:rPr>
          <w:rFonts w:ascii="Times New Roman" w:hAnsi="Times New Roman" w:cs="Times New Roman"/>
          <w:sz w:val="24"/>
        </w:rPr>
      </w:pPr>
      <w:r>
        <w:rPr>
          <w:rFonts w:cs="Times New Roman" w:ascii="Times New Roman" w:hAnsi="Times New Roman"/>
          <w:sz w:val="24"/>
        </w:rPr>
        <w:t>- Még kérdezed? Add már rám!</w:t>
      </w:r>
    </w:p>
    <w:p>
      <w:pPr>
        <w:pStyle w:val="Csakszveg"/>
        <w:ind w:firstLine="709"/>
        <w:jc w:val="both"/>
        <w:rPr/>
      </w:pPr>
      <w:r>
        <w:rPr>
          <w:rFonts w:cs="Times New Roman" w:ascii="Times New Roman" w:hAnsi="Times New Roman"/>
          <w:sz w:val="24"/>
        </w:rPr>
        <w:t>A mellvért térdig ér Péterkének, a sisak leszalad az orráig. Ha így kiöltözve lép a székesegyház kerengőjére, megszakadnak a röhögéstől a janicsárok! Keserves Úristen!</w:t>
      </w:r>
    </w:p>
    <w:p>
      <w:pPr>
        <w:pStyle w:val="Csakszveg"/>
        <w:ind w:firstLine="709"/>
        <w:jc w:val="both"/>
        <w:rPr/>
      </w:pPr>
      <w:r>
        <w:rPr>
          <w:rFonts w:cs="Times New Roman" w:ascii="Times New Roman" w:hAnsi="Times New Roman"/>
          <w:sz w:val="24"/>
        </w:rPr>
        <w:t>Vas Péterke kétségbeesetten zokogott. Ádám lerohant a pincébe, hogy egy nagyobbacska legénykét keressen. Péterke ott ült a sekrestye küszöbén, öklével maszatolva szét dühödött könnyeit, amikor kinyílt a háta mögött az ajtó és kilépett rajta Julika.</w:t>
      </w:r>
    </w:p>
    <w:p>
      <w:pPr>
        <w:pStyle w:val="Csakszveg"/>
        <w:ind w:firstLine="709"/>
        <w:jc w:val="both"/>
        <w:rPr>
          <w:rFonts w:ascii="Times New Roman" w:hAnsi="Times New Roman" w:cs="Times New Roman"/>
          <w:sz w:val="24"/>
        </w:rPr>
      </w:pPr>
      <w:r>
        <w:rPr>
          <w:rFonts w:cs="Times New Roman" w:ascii="Times New Roman" w:hAnsi="Times New Roman"/>
          <w:sz w:val="24"/>
        </w:rPr>
        <w:t>- Hát te? Micsoda vitéz vagy, Péterke? Eltörött a mécses?</w:t>
      </w:r>
    </w:p>
    <w:p>
      <w:pPr>
        <w:pStyle w:val="Csakszveg"/>
        <w:ind w:firstLine="709"/>
        <w:jc w:val="both"/>
        <w:rPr>
          <w:rFonts w:ascii="Times New Roman" w:hAnsi="Times New Roman" w:cs="Times New Roman"/>
          <w:sz w:val="24"/>
        </w:rPr>
      </w:pPr>
      <w:r>
        <w:rPr>
          <w:rFonts w:cs="Times New Roman" w:ascii="Times New Roman" w:hAnsi="Times New Roman"/>
          <w:sz w:val="24"/>
        </w:rPr>
        <w:t>- Nagy ez a rohadt fasfazék. Azonnal itt a török! Fel kellett volna mennem ebben a vértben a kerengőre!</w:t>
      </w:r>
    </w:p>
    <w:p>
      <w:pPr>
        <w:pStyle w:val="Csakszveg"/>
        <w:ind w:firstLine="709"/>
        <w:jc w:val="both"/>
        <w:rPr/>
      </w:pPr>
      <w:r>
        <w:rPr>
          <w:rFonts w:cs="Times New Roman" w:ascii="Times New Roman" w:hAnsi="Times New Roman"/>
          <w:sz w:val="24"/>
        </w:rPr>
        <w:t>Julika szíve nagyot dobbant. „Úristen! Ez Ádám ötlete volt! Ha megbukik, Kőszegnek vége!”</w:t>
      </w:r>
    </w:p>
    <w:p>
      <w:pPr>
        <w:pStyle w:val="Csakszveg"/>
        <w:ind w:firstLine="709"/>
        <w:jc w:val="both"/>
        <w:rPr>
          <w:rFonts w:ascii="Times New Roman" w:hAnsi="Times New Roman" w:cs="Times New Roman"/>
          <w:sz w:val="24"/>
        </w:rPr>
      </w:pPr>
      <w:r>
        <w:rPr>
          <w:rFonts w:cs="Times New Roman" w:ascii="Times New Roman" w:hAnsi="Times New Roman"/>
          <w:sz w:val="24"/>
        </w:rPr>
        <w:t>- Hol van Ádám?</w:t>
      </w:r>
    </w:p>
    <w:p>
      <w:pPr>
        <w:pStyle w:val="Csakszveg"/>
        <w:ind w:firstLine="709"/>
        <w:jc w:val="both"/>
        <w:rPr>
          <w:rFonts w:ascii="Times New Roman" w:hAnsi="Times New Roman" w:cs="Times New Roman"/>
          <w:sz w:val="24"/>
        </w:rPr>
      </w:pPr>
      <w:r>
        <w:rPr>
          <w:rFonts w:cs="Times New Roman" w:ascii="Times New Roman" w:hAnsi="Times New Roman"/>
          <w:sz w:val="24"/>
        </w:rPr>
        <w:t>- A pincébe ment! Nagyobb kölyköt keres!</w:t>
      </w:r>
    </w:p>
    <w:p>
      <w:pPr>
        <w:pStyle w:val="Csakszveg"/>
        <w:ind w:firstLine="709"/>
        <w:jc w:val="both"/>
        <w:rPr/>
      </w:pPr>
      <w:r>
        <w:rPr>
          <w:rFonts w:cs="Times New Roman" w:ascii="Times New Roman" w:hAnsi="Times New Roman"/>
          <w:sz w:val="24"/>
        </w:rPr>
        <w:t>- Péterke! Add rám a vértet! Gyere, gyere, gyere!</w:t>
      </w:r>
    </w:p>
    <w:p>
      <w:pPr>
        <w:pStyle w:val="Csakszveg"/>
        <w:ind w:firstLine="709"/>
        <w:jc w:val="both"/>
        <w:rPr/>
      </w:pPr>
      <w:r>
        <w:rPr>
          <w:rFonts w:cs="Times New Roman" w:ascii="Times New Roman" w:hAnsi="Times New Roman"/>
          <w:sz w:val="24"/>
        </w:rPr>
        <w:t>Van isten! Julika feje nagy keservesen átfért a mellvért nyaklyukán. Amíg Péterke oldalt összecsomózta a tartószíjakat, Julika a sisakot illesztette a fejére és a kardot fölragadta, mert hallotta, hogy a falszakadásba bőgve berontott a janicsáráradat! Az álladzó szíj csatját nem tudta fél kézzel bekapcsolni, de felnyargalt a kerengőre. Tudott mindent, hiszen százszor végignézte a surbankók gyakorlatát a pincében. Kardjával a befelé rohanó törökök felé vágott és vadul sikoltotta:</w:t>
      </w:r>
    </w:p>
    <w:p>
      <w:pPr>
        <w:pStyle w:val="Csakszveg"/>
        <w:ind w:firstLine="709"/>
        <w:jc w:val="both"/>
        <w:rPr>
          <w:rFonts w:ascii="Times New Roman" w:hAnsi="Times New Roman" w:cs="Times New Roman"/>
          <w:sz w:val="24"/>
        </w:rPr>
      </w:pPr>
      <w:r>
        <w:rPr>
          <w:rFonts w:cs="Times New Roman" w:ascii="Times New Roman" w:hAnsi="Times New Roman"/>
          <w:sz w:val="24"/>
        </w:rPr>
        <w:t>- Vorwárts! Adelante! Előre!</w:t>
      </w:r>
    </w:p>
    <w:p>
      <w:pPr>
        <w:pStyle w:val="Csakszveg"/>
        <w:ind w:firstLine="709"/>
        <w:jc w:val="both"/>
        <w:rPr/>
      </w:pPr>
      <w:r>
        <w:rPr>
          <w:rFonts w:cs="Times New Roman" w:ascii="Times New Roman" w:hAnsi="Times New Roman"/>
          <w:sz w:val="24"/>
        </w:rPr>
        <w:t>Amikor felbukkant a kerengőn, a templomtérre összeszorult jajveszékelő sokaság rémült sikoltozása eszelős ujjongásba csapott át:</w:t>
      </w:r>
    </w:p>
    <w:p>
      <w:pPr>
        <w:pStyle w:val="Csakszveg"/>
        <w:ind w:firstLine="709"/>
        <w:jc w:val="both"/>
        <w:rPr>
          <w:rFonts w:ascii="Times New Roman" w:hAnsi="Times New Roman" w:cs="Times New Roman"/>
          <w:sz w:val="24"/>
        </w:rPr>
      </w:pPr>
      <w:r>
        <w:rPr>
          <w:rFonts w:cs="Times New Roman" w:ascii="Times New Roman" w:hAnsi="Times New Roman"/>
          <w:sz w:val="24"/>
        </w:rPr>
        <w:t>- Jézus, segélj!</w:t>
      </w:r>
    </w:p>
    <w:p>
      <w:pPr>
        <w:pStyle w:val="Csakszveg"/>
        <w:ind w:firstLine="709"/>
        <w:jc w:val="both"/>
        <w:rPr>
          <w:rFonts w:ascii="Times New Roman" w:hAnsi="Times New Roman" w:cs="Times New Roman"/>
          <w:sz w:val="24"/>
        </w:rPr>
      </w:pPr>
      <w:r>
        <w:rPr>
          <w:rFonts w:cs="Times New Roman" w:ascii="Times New Roman" w:hAnsi="Times New Roman"/>
          <w:sz w:val="24"/>
        </w:rPr>
        <w:t>- Itt a védőszentünk, Szent Márton!</w:t>
      </w:r>
    </w:p>
    <w:p>
      <w:pPr>
        <w:pStyle w:val="Csakszveg"/>
        <w:ind w:firstLine="709"/>
        <w:jc w:val="both"/>
        <w:rPr/>
      </w:pPr>
      <w:r>
        <w:rPr>
          <w:rFonts w:cs="Times New Roman" w:ascii="Times New Roman" w:hAnsi="Times New Roman"/>
          <w:sz w:val="24"/>
        </w:rPr>
        <w:t>Egyszerre eszébe jutott mindenkinek Ádám kérése és torkuk szakadtából kezdték üvölteni:</w:t>
      </w:r>
    </w:p>
    <w:p>
      <w:pPr>
        <w:pStyle w:val="Csakszveg"/>
        <w:ind w:firstLine="709"/>
        <w:jc w:val="both"/>
        <w:rPr>
          <w:rFonts w:ascii="Times New Roman" w:hAnsi="Times New Roman" w:cs="Times New Roman"/>
          <w:sz w:val="24"/>
        </w:rPr>
      </w:pPr>
      <w:r>
        <w:rPr>
          <w:rFonts w:cs="Times New Roman" w:ascii="Times New Roman" w:hAnsi="Times New Roman"/>
          <w:sz w:val="24"/>
        </w:rPr>
        <w:t>- Jézus! Seg-í-í-í-ts!</w:t>
      </w:r>
    </w:p>
    <w:p>
      <w:pPr>
        <w:pStyle w:val="Csakszveg"/>
        <w:ind w:firstLine="709"/>
        <w:jc w:val="both"/>
        <w:rPr>
          <w:rFonts w:ascii="Times New Roman" w:hAnsi="Times New Roman" w:cs="Times New Roman"/>
          <w:sz w:val="24"/>
        </w:rPr>
      </w:pPr>
      <w:r>
        <w:rPr>
          <w:rFonts w:cs="Times New Roman" w:ascii="Times New Roman" w:hAnsi="Times New Roman"/>
          <w:sz w:val="24"/>
        </w:rPr>
        <w:t>A falszakadáson át a városba rontó fekete csizmás, babonás bölükök lába egyszerre a földbe gyökeredzett.</w:t>
      </w:r>
    </w:p>
    <w:p>
      <w:pPr>
        <w:pStyle w:val="Csakszveg"/>
        <w:ind w:firstLine="709"/>
        <w:jc w:val="both"/>
        <w:rPr>
          <w:rFonts w:ascii="Times New Roman" w:hAnsi="Times New Roman" w:cs="Times New Roman"/>
          <w:sz w:val="24"/>
        </w:rPr>
      </w:pPr>
      <w:r>
        <w:rPr>
          <w:rFonts w:cs="Times New Roman" w:ascii="Times New Roman" w:hAnsi="Times New Roman"/>
          <w:sz w:val="24"/>
        </w:rPr>
        <w:t>Csoda történt!</w:t>
      </w:r>
    </w:p>
    <w:p>
      <w:pPr>
        <w:pStyle w:val="Csakszveg"/>
        <w:ind w:firstLine="709"/>
        <w:jc w:val="both"/>
        <w:rPr/>
      </w:pPr>
      <w:r>
        <w:rPr>
          <w:rFonts w:cs="Times New Roman" w:ascii="Times New Roman" w:hAnsi="Times New Roman"/>
          <w:sz w:val="24"/>
        </w:rPr>
        <w:t>Az Ezüst Vitézt most ölték meg a falszakadásban és újra ott van, odafent a kerengőn, és suhint a kardjával! Feltámadt! Nem halt meg!</w:t>
      </w:r>
    </w:p>
    <w:p>
      <w:pPr>
        <w:pStyle w:val="Csakszveg"/>
        <w:ind w:firstLine="709"/>
        <w:jc w:val="both"/>
        <w:rPr>
          <w:rFonts w:ascii="Times New Roman" w:hAnsi="Times New Roman" w:cs="Times New Roman"/>
          <w:sz w:val="24"/>
        </w:rPr>
      </w:pPr>
      <w:r>
        <w:rPr>
          <w:rFonts w:cs="Times New Roman" w:ascii="Times New Roman" w:hAnsi="Times New Roman"/>
          <w:sz w:val="24"/>
        </w:rPr>
        <w:t>Aki pedig nem hitt az Ezüst Vitéz halhatatlanságában, mit látott?</w:t>
      </w:r>
    </w:p>
    <w:p>
      <w:pPr>
        <w:pStyle w:val="Csakszveg"/>
        <w:ind w:firstLine="709"/>
        <w:jc w:val="both"/>
        <w:rPr/>
      </w:pPr>
      <w:r>
        <w:rPr>
          <w:rFonts w:cs="Times New Roman" w:ascii="Times New Roman" w:hAnsi="Times New Roman"/>
          <w:sz w:val="24"/>
        </w:rPr>
        <w:t>A gyaur házak kapui alól gyaur császári zsoldosok özönlöttek elő és félelmetes madárnyelven üvöltözve, kivont kardjaikkal hadonászva, puskákat durrogtatva, üvöltve tódultak előre!</w:t>
      </w:r>
    </w:p>
    <w:p>
      <w:pPr>
        <w:pStyle w:val="Csakszveg"/>
        <w:ind w:firstLine="709"/>
        <w:jc w:val="both"/>
        <w:rPr/>
      </w:pPr>
      <w:r>
        <w:rPr>
          <w:rFonts w:cs="Times New Roman" w:ascii="Times New Roman" w:hAnsi="Times New Roman"/>
          <w:sz w:val="24"/>
        </w:rPr>
        <w:t>Nem, ezek nem szellemek! Néhány janicsár halálosan találva az utca véres kockakövére bukott. És a gyaur mecsetek elől még sokkal nagyobb, ismeretlen, kavargó, fekete tömeg lódult a törökök felé.</w:t>
      </w:r>
    </w:p>
    <w:p>
      <w:pPr>
        <w:pStyle w:val="Csakszveg"/>
        <w:ind w:firstLine="709"/>
        <w:jc w:val="both"/>
        <w:rPr>
          <w:rFonts w:ascii="Times New Roman" w:hAnsi="Times New Roman" w:cs="Times New Roman"/>
          <w:sz w:val="24"/>
        </w:rPr>
      </w:pPr>
      <w:r>
        <w:rPr>
          <w:rFonts w:cs="Times New Roman" w:ascii="Times New Roman" w:hAnsi="Times New Roman"/>
          <w:sz w:val="24"/>
        </w:rPr>
        <w:t>Egy szubasi az előbb azt ordította:</w:t>
      </w:r>
    </w:p>
    <w:p>
      <w:pPr>
        <w:pStyle w:val="Csakszveg"/>
        <w:ind w:firstLine="709"/>
        <w:jc w:val="both"/>
        <w:rPr>
          <w:rFonts w:ascii="Times New Roman" w:hAnsi="Times New Roman" w:cs="Times New Roman"/>
          <w:sz w:val="24"/>
        </w:rPr>
      </w:pPr>
      <w:r>
        <w:rPr>
          <w:rFonts w:cs="Times New Roman" w:ascii="Times New Roman" w:hAnsi="Times New Roman"/>
          <w:sz w:val="24"/>
        </w:rPr>
        <w:t>- Szemfényvesztés! Előre, igazhitűek!</w:t>
      </w:r>
    </w:p>
    <w:p>
      <w:pPr>
        <w:pStyle w:val="Csakszveg"/>
        <w:ind w:firstLine="709"/>
        <w:jc w:val="both"/>
        <w:rPr>
          <w:rFonts w:ascii="Times New Roman" w:hAnsi="Times New Roman" w:cs="Times New Roman"/>
          <w:sz w:val="24"/>
        </w:rPr>
      </w:pPr>
      <w:r>
        <w:rPr>
          <w:rFonts w:cs="Times New Roman" w:ascii="Times New Roman" w:hAnsi="Times New Roman"/>
          <w:sz w:val="24"/>
        </w:rPr>
        <w:t>Most a vállához kapott; reccsent a vállcsontja, és látta, hogy a tenyere csupa vér! Sarkon penderedett és elordította magát:</w:t>
      </w:r>
    </w:p>
    <w:p>
      <w:pPr>
        <w:pStyle w:val="Csakszveg"/>
        <w:ind w:firstLine="709"/>
        <w:jc w:val="both"/>
        <w:rPr/>
      </w:pPr>
      <w:r>
        <w:rPr>
          <w:rFonts w:cs="Times New Roman" w:ascii="Times New Roman" w:hAnsi="Times New Roman"/>
          <w:sz w:val="24"/>
        </w:rPr>
        <w:t>- Meneküljetek, igazhitűek! Gyaur dívek jönnek ellenünk!</w:t>
      </w:r>
    </w:p>
    <w:p>
      <w:pPr>
        <w:pStyle w:val="Csakszveg"/>
        <w:ind w:firstLine="709"/>
        <w:jc w:val="both"/>
        <w:rPr/>
      </w:pPr>
      <w:r>
        <w:rPr>
          <w:rFonts w:cs="Times New Roman" w:ascii="Times New Roman" w:hAnsi="Times New Roman"/>
          <w:sz w:val="24"/>
        </w:rPr>
        <w:t>És mivel a rémülettől földbe gyökeredzett lábú társai nem mozdultak előle, görbe kardjával nyitott utat magának közöttük. Még két másik, félelmében megvaduló, eszét vesztett bölük követte példáját. A következő minutumban megfordultak a janicsárok és kétségbeesett erőfeszítéssel akartak kijutni azon a résen át, ahol az előbb betörtek. Hanem a falszakadásban eleven dugó állta útjukat. Befele igyekeztek azok, akik eddig kívül rekedtek. A fal mögül a jaszaulok lelkesítő üvöltözése hallatszott:</w:t>
      </w:r>
    </w:p>
    <w:p>
      <w:pPr>
        <w:pStyle w:val="Csakszveg"/>
        <w:ind w:firstLine="709"/>
        <w:jc w:val="both"/>
        <w:rPr>
          <w:rFonts w:ascii="Times New Roman" w:hAnsi="Times New Roman" w:cs="Times New Roman"/>
          <w:sz w:val="24"/>
        </w:rPr>
      </w:pPr>
      <w:r>
        <w:rPr>
          <w:rFonts w:cs="Times New Roman" w:ascii="Times New Roman" w:hAnsi="Times New Roman"/>
          <w:sz w:val="24"/>
        </w:rPr>
        <w:t>- Illeri, igazhitűek! A hiszar a miénk!</w:t>
      </w:r>
    </w:p>
    <w:p>
      <w:pPr>
        <w:pStyle w:val="Csakszveg"/>
        <w:ind w:firstLine="709"/>
        <w:jc w:val="both"/>
        <w:rPr>
          <w:rFonts w:ascii="Times New Roman" w:hAnsi="Times New Roman" w:cs="Times New Roman"/>
          <w:sz w:val="24"/>
        </w:rPr>
      </w:pPr>
      <w:r>
        <w:rPr>
          <w:rFonts w:cs="Times New Roman" w:ascii="Times New Roman" w:hAnsi="Times New Roman"/>
          <w:sz w:val="24"/>
        </w:rPr>
        <w:t>A hadrendezők kétségbeesése határtalan volt, mert nem értették: miért fordultak vissza azok, akik már bejutottak? És miért folyik sosem látott élethalálharc török és török között?</w:t>
      </w:r>
    </w:p>
    <w:p>
      <w:pPr>
        <w:pStyle w:val="Csakszveg"/>
        <w:ind w:firstLine="709"/>
        <w:jc w:val="both"/>
        <w:rPr/>
      </w:pPr>
      <w:r>
        <w:rPr>
          <w:rFonts w:cs="Times New Roman" w:ascii="Times New Roman" w:hAnsi="Times New Roman"/>
          <w:sz w:val="24"/>
        </w:rPr>
        <w:t>Akkor a kívülálló jaszaulok is meghallották az éles vércsevijjogást:</w:t>
      </w:r>
    </w:p>
    <w:p>
      <w:pPr>
        <w:pStyle w:val="Csakszveg"/>
        <w:ind w:firstLine="709"/>
        <w:jc w:val="both"/>
        <w:rPr>
          <w:rFonts w:ascii="Times New Roman" w:hAnsi="Times New Roman" w:cs="Times New Roman"/>
          <w:sz w:val="24"/>
        </w:rPr>
      </w:pPr>
      <w:r>
        <w:rPr>
          <w:rFonts w:cs="Times New Roman" w:ascii="Times New Roman" w:hAnsi="Times New Roman"/>
          <w:sz w:val="24"/>
        </w:rPr>
        <w:t>- Vorwárts! Adelante!</w:t>
      </w:r>
    </w:p>
    <w:p>
      <w:pPr>
        <w:pStyle w:val="Csakszveg"/>
        <w:ind w:firstLine="709"/>
        <w:jc w:val="both"/>
        <w:rPr/>
      </w:pPr>
      <w:r>
        <w:rPr>
          <w:rFonts w:cs="Times New Roman" w:ascii="Times New Roman" w:hAnsi="Times New Roman"/>
          <w:sz w:val="24"/>
        </w:rPr>
        <w:t>Önkéntelenül a magasba tekintettek, ahonnan a hang vágódott közéjük és ők is megpillantották a tündöklő vértű Ezüst Vitézt. Az, akit két perccel előbb hónaljba szúrtak és halántékon lőttek és vérébe fagyva a köveken végigzuhant:</w:t>
      </w:r>
    </w:p>
    <w:p>
      <w:pPr>
        <w:pStyle w:val="Csakszveg"/>
        <w:ind w:firstLine="709"/>
        <w:jc w:val="both"/>
        <w:rPr/>
      </w:pPr>
      <w:r>
        <w:rPr>
          <w:rFonts w:cs="Times New Roman" w:ascii="Times New Roman" w:hAnsi="Times New Roman"/>
          <w:sz w:val="24"/>
        </w:rPr>
        <w:t>- Adelante! Vorwárts! - kiáltja, és a jaszaulok felismerik a spanyol még a német vezényszavakat. Meglátják a falszakadás felé rohanó csipkegalléros, buggyos nadrágú, idegen zsoldosokat és a mögöttük sikoltozva, üvöltözve előre tóduló sokaságot. Ettől a jaszaulok szívét is jeges rémület szorítja markába. Ha akarnák sem tudnák már fölemelni vízilóbőr-korbácsukat, hogy szétüssenek megőrült katonáik között. A menekülő bölükök fekete csizmáikban véres sárrá taposták hadrendező tisztjeiket.</w:t>
      </w:r>
    </w:p>
    <w:p>
      <w:pPr>
        <w:pStyle w:val="Csakszveg"/>
        <w:ind w:firstLine="709"/>
        <w:jc w:val="both"/>
        <w:rPr/>
      </w:pPr>
      <w:r>
        <w:rPr>
          <w:rFonts w:cs="Times New Roman" w:ascii="Times New Roman" w:hAnsi="Times New Roman"/>
          <w:sz w:val="24"/>
        </w:rPr>
        <w:t>A várárok túlsó partján töltött puskáját szorítva, parancsra várva állt egy még határozatlan janicsár mesterlövész-csapat. Az utolsó jaszaul rájuk ordított:</w:t>
      </w:r>
    </w:p>
    <w:p>
      <w:pPr>
        <w:pStyle w:val="Csakszveg"/>
        <w:ind w:firstLine="709"/>
        <w:jc w:val="both"/>
        <w:rPr>
          <w:rFonts w:ascii="Times New Roman" w:hAnsi="Times New Roman" w:cs="Times New Roman"/>
          <w:sz w:val="24"/>
        </w:rPr>
      </w:pPr>
      <w:r>
        <w:rPr>
          <w:rFonts w:cs="Times New Roman" w:ascii="Times New Roman" w:hAnsi="Times New Roman"/>
          <w:sz w:val="24"/>
        </w:rPr>
        <w:t>- Kita'a, tüfenk! Csapat, tűz!</w:t>
      </w:r>
    </w:p>
    <w:p>
      <w:pPr>
        <w:pStyle w:val="Csakszveg"/>
        <w:ind w:firstLine="709"/>
        <w:jc w:val="both"/>
        <w:rPr/>
      </w:pPr>
      <w:r>
        <w:rPr>
          <w:rFonts w:cs="Times New Roman" w:ascii="Times New Roman" w:hAnsi="Times New Roman"/>
          <w:sz w:val="24"/>
        </w:rPr>
        <w:t>És eldördült az utolsó sortűz. A következő minutumban már őket is eltaposták az eszüket vesztve menekülő bölükök. Mint égő istállóból menekülő bivalyok az útjukat vasvellával elálló béreseket.</w:t>
      </w:r>
    </w:p>
    <w:p>
      <w:pPr>
        <w:pStyle w:val="Csakszveg"/>
        <w:ind w:firstLine="709"/>
        <w:jc w:val="both"/>
        <w:rPr>
          <w:rFonts w:ascii="Times New Roman" w:hAnsi="Times New Roman" w:cs="Times New Roman"/>
          <w:sz w:val="24"/>
        </w:rPr>
      </w:pPr>
      <w:r>
        <w:rPr>
          <w:rFonts w:cs="Times New Roman" w:ascii="Times New Roman" w:hAnsi="Times New Roman"/>
          <w:sz w:val="24"/>
        </w:rPr>
        <w:t>Mindenfelé török és magyar halottak hevertek a falszakadásban. Csögi és Ádám zokogva vonszolták be az eszméletlen kapitányt a legszélső polgárházba. A hóna alól folyt a vér és jócskán szivárgott a bal halántékából is.</w:t>
      </w:r>
    </w:p>
    <w:p>
      <w:pPr>
        <w:pStyle w:val="Csakszveg"/>
        <w:ind w:firstLine="709"/>
        <w:jc w:val="both"/>
        <w:rPr>
          <w:rFonts w:ascii="Times New Roman" w:hAnsi="Times New Roman" w:cs="Times New Roman"/>
          <w:sz w:val="24"/>
        </w:rPr>
      </w:pPr>
      <w:r>
        <w:rPr>
          <w:rFonts w:cs="Times New Roman" w:ascii="Times New Roman" w:hAnsi="Times New Roman"/>
          <w:sz w:val="24"/>
        </w:rPr>
        <w:t>- Apám! Édes jó apám! - jajdult fel Ádám. - Úristen! Mit tettél velünk? Megölted apámat!</w:t>
      </w:r>
    </w:p>
    <w:p>
      <w:pPr>
        <w:pStyle w:val="Csakszveg"/>
        <w:ind w:firstLine="709"/>
        <w:jc w:val="both"/>
        <w:rPr/>
      </w:pPr>
      <w:r>
        <w:rPr>
          <w:rFonts w:cs="Times New Roman" w:ascii="Times New Roman" w:hAnsi="Times New Roman"/>
          <w:sz w:val="24"/>
        </w:rPr>
        <w:t>- Él! - hördült föl Demhardt uram, és megrázta az apjára boruló Ádám vállát keményen. - Rezzent a szemhéja! Láttam! Él!</w:t>
      </w:r>
    </w:p>
    <w:p>
      <w:pPr>
        <w:pStyle w:val="Csakszveg"/>
        <w:ind w:firstLine="709"/>
        <w:jc w:val="both"/>
        <w:rPr>
          <w:rFonts w:ascii="Times New Roman" w:hAnsi="Times New Roman" w:cs="Times New Roman"/>
          <w:sz w:val="24"/>
        </w:rPr>
      </w:pPr>
      <w:r>
        <w:rPr>
          <w:rFonts w:cs="Times New Roman" w:ascii="Times New Roman" w:hAnsi="Times New Roman"/>
          <w:sz w:val="24"/>
        </w:rPr>
        <w:t>Csögi ellökdöste Ádámot és késével sebesen elvagdosta a mellvért szíjazatát. Azután ügyes mozdulattal fölhasította a dolmány oldalát és ujját, majd gyengéden kifejtette belőle megsebesült gazdáját. Akkorra már ott volt Magiszter Hell és Potentiána is, aki remegve szorított a szívéhez egy öl hófehér gyolcsot és tépést. A higgadt Magiszter alig tudta a kezéből kivenni.</w:t>
      </w:r>
    </w:p>
    <w:p>
      <w:pPr>
        <w:pStyle w:val="Csakszveg"/>
        <w:ind w:firstLine="709"/>
        <w:jc w:val="both"/>
        <w:rPr/>
      </w:pPr>
      <w:r>
        <w:rPr>
          <w:rFonts w:cs="Times New Roman" w:ascii="Times New Roman" w:hAnsi="Times New Roman"/>
          <w:sz w:val="24"/>
        </w:rPr>
        <w:t>- Meghalt? - kérdezte dideregve a nagyasszony, és csak Herr Hell csöndes erélyes szavára hitte el: - Jurisich uram él! Él, csak megsebesült! Helyet kérek! Táguljanak innen! Hadd kapjon szegény levegőt! - És közben, amíg Mátyás gazda gyengéd erőszakkal kitaszigált a szobából mindenkit, csipeszével gondosan kihúzgálta a kapitány hónaljsebéből a posztófoszlányokat. Aztán mindkét sebet ferőtlenítette. Majd ahogy szükséges, mindkettőt elkötötte szorítókötéssel. Közben, amíg Potentiána asszony hitvesi gyengédséggel fölemelte férje fejét, s megitatta csoda-medikámentumával, odakünn Demhardt uram boldog harsogása hallatszott:</w:t>
      </w:r>
    </w:p>
    <w:p>
      <w:pPr>
        <w:pStyle w:val="Csakszveg"/>
        <w:ind w:firstLine="709"/>
        <w:jc w:val="both"/>
        <w:rPr>
          <w:rFonts w:ascii="Times New Roman" w:hAnsi="Times New Roman" w:cs="Times New Roman"/>
          <w:sz w:val="24"/>
        </w:rPr>
      </w:pPr>
      <w:r>
        <w:rPr>
          <w:rFonts w:cs="Times New Roman" w:ascii="Times New Roman" w:hAnsi="Times New Roman"/>
          <w:sz w:val="24"/>
        </w:rPr>
        <w:t>- Emberek, nyugalom! Jurisich uram él! Él, csak megsebesült!</w:t>
      </w:r>
    </w:p>
    <w:p>
      <w:pPr>
        <w:pStyle w:val="Csakszveg"/>
        <w:ind w:firstLine="709"/>
        <w:jc w:val="both"/>
        <w:rPr/>
      </w:pPr>
      <w:r>
        <w:rPr>
          <w:rFonts w:cs="Times New Roman" w:ascii="Times New Roman" w:hAnsi="Times New Roman"/>
          <w:sz w:val="24"/>
        </w:rPr>
        <w:t>Anna néni, az egyik ispotálybéli javasasszony verekedte be magát az ajtón, kezében egy mázas findzsával. Váltig azt kiáltozta:</w:t>
      </w:r>
    </w:p>
    <w:p>
      <w:pPr>
        <w:pStyle w:val="Csakszveg"/>
        <w:ind w:firstLine="709"/>
        <w:jc w:val="both"/>
        <w:rPr>
          <w:rFonts w:ascii="Times New Roman" w:hAnsi="Times New Roman" w:cs="Times New Roman"/>
          <w:sz w:val="24"/>
        </w:rPr>
      </w:pPr>
      <w:r>
        <w:rPr>
          <w:rFonts w:cs="Times New Roman" w:ascii="Times New Roman" w:hAnsi="Times New Roman"/>
          <w:sz w:val="24"/>
        </w:rPr>
        <w:t>- Ezt itassák meg őnagyságával, különben elvérzik!</w:t>
      </w:r>
    </w:p>
    <w:p>
      <w:pPr>
        <w:pStyle w:val="Csakszveg"/>
        <w:ind w:firstLine="709"/>
        <w:jc w:val="both"/>
        <w:rPr>
          <w:rFonts w:ascii="Times New Roman" w:hAnsi="Times New Roman" w:cs="Times New Roman"/>
          <w:sz w:val="24"/>
        </w:rPr>
      </w:pPr>
      <w:r>
        <w:rPr>
          <w:rFonts w:cs="Times New Roman" w:ascii="Times New Roman" w:hAnsi="Times New Roman"/>
          <w:sz w:val="24"/>
        </w:rPr>
        <w:t>Magiszter Hell elvette, beleszagolt és elismerő helyesléssel bólintott:</w:t>
      </w:r>
    </w:p>
    <w:p>
      <w:pPr>
        <w:pStyle w:val="Csakszveg"/>
        <w:ind w:firstLine="709"/>
        <w:jc w:val="both"/>
        <w:rPr>
          <w:rFonts w:ascii="Times New Roman" w:hAnsi="Times New Roman" w:cs="Times New Roman"/>
          <w:sz w:val="24"/>
        </w:rPr>
      </w:pPr>
      <w:r>
        <w:rPr>
          <w:rFonts w:cs="Times New Roman" w:ascii="Times New Roman" w:hAnsi="Times New Roman"/>
          <w:sz w:val="24"/>
        </w:rPr>
        <w:t>- Óh! Helyes a keverék! Symphytum officinale benne a főelementum, vagyis: Schwarzwurz, vagyis: sebforrasztófű leve! Itassák meg őnagyságát, de tüstént!</w:t>
      </w:r>
    </w:p>
    <w:p>
      <w:pPr>
        <w:pStyle w:val="Csakszveg"/>
        <w:ind w:firstLine="709"/>
        <w:jc w:val="both"/>
        <w:rPr/>
      </w:pPr>
      <w:r>
        <w:rPr>
          <w:rFonts w:cs="Times New Roman" w:ascii="Times New Roman" w:hAnsi="Times New Roman"/>
          <w:sz w:val="24"/>
        </w:rPr>
        <w:t>- És fekete nadálytő! - vetette oda foghegyről a füvesasszonyi tudományára igen büszke javasasszony. - Meg keserű madárfű leve! S öntöttem hozzá galagonyalét is, ami a szívet serkenti! Meg farkasalma főzetét is! Az is segít majd összehúzni szegénynek a sebeit!</w:t>
      </w:r>
    </w:p>
    <w:p>
      <w:pPr>
        <w:pStyle w:val="Csakszveg"/>
        <w:ind w:firstLine="709"/>
        <w:jc w:val="both"/>
        <w:rPr/>
      </w:pPr>
      <w:r>
        <w:rPr>
          <w:rFonts w:cs="Times New Roman" w:ascii="Times New Roman" w:hAnsi="Times New Roman"/>
          <w:sz w:val="24"/>
        </w:rPr>
        <w:t>Nem volt Potentiánál boldogabb ember a földön, amikor látta, hogy férje ádámcsutkája lassan megmozdul és lenyeli a legelső, szétfeszített szájába beléerőszakolt kortyocskát. S utána a többit is. Az egész bögre sötétszínű lét. Iriszén még az ájulás gyöngyszínű párája ült, de halkan, esetten megkérdezte:</w:t>
      </w:r>
    </w:p>
    <w:p>
      <w:pPr>
        <w:pStyle w:val="Csakszveg"/>
        <w:ind w:firstLine="709"/>
        <w:jc w:val="both"/>
        <w:rPr>
          <w:rFonts w:ascii="Times New Roman" w:hAnsi="Times New Roman" w:cs="Times New Roman"/>
          <w:sz w:val="24"/>
        </w:rPr>
      </w:pPr>
      <w:r>
        <w:rPr>
          <w:rFonts w:cs="Times New Roman" w:ascii="Times New Roman" w:hAnsi="Times New Roman"/>
          <w:sz w:val="24"/>
        </w:rPr>
        <w:t>- Mi történt?</w:t>
      </w:r>
    </w:p>
    <w:p>
      <w:pPr>
        <w:pStyle w:val="Csakszveg"/>
        <w:ind w:firstLine="709"/>
        <w:jc w:val="both"/>
        <w:rPr>
          <w:rFonts w:ascii="Times New Roman" w:hAnsi="Times New Roman" w:cs="Times New Roman"/>
          <w:sz w:val="24"/>
        </w:rPr>
      </w:pPr>
      <w:r>
        <w:rPr>
          <w:rFonts w:cs="Times New Roman" w:ascii="Times New Roman" w:hAnsi="Times New Roman"/>
          <w:sz w:val="24"/>
        </w:rPr>
        <w:t>- Megfutott a török!</w:t>
      </w:r>
    </w:p>
    <w:p>
      <w:pPr>
        <w:pStyle w:val="Csakszveg"/>
        <w:ind w:firstLine="709"/>
        <w:jc w:val="both"/>
        <w:rPr/>
      </w:pPr>
      <w:r>
        <w:rPr>
          <w:rFonts w:cs="Times New Roman" w:ascii="Times New Roman" w:hAnsi="Times New Roman"/>
          <w:sz w:val="24"/>
        </w:rPr>
        <w:t>A javasasszony belédiktált még egy bögre elixírt. Negyedóra múltán, igaz még párnákkal feltámasztott háttal, de már ült és elkerekedő szemmel hallgatta a surbankók nagyszerű cselvetésének történetét. Fokról fokra tért vissza az ereje és - igaz, még csak haloványan - de már mosolygott is.</w:t>
      </w:r>
    </w:p>
    <w:p>
      <w:pPr>
        <w:pStyle w:val="Csakszveg"/>
        <w:ind w:firstLine="709"/>
        <w:jc w:val="both"/>
        <w:rPr/>
      </w:pPr>
      <w:r>
        <w:rPr>
          <w:rFonts w:cs="Times New Roman" w:ascii="Times New Roman" w:hAnsi="Times New Roman"/>
          <w:sz w:val="24"/>
        </w:rPr>
        <w:t>- Ezt az egész csodálatos históriát, a toronyba felküldött Szent Mártont meg a királyi zsoldosokat, ki találta ki?</w:t>
      </w:r>
    </w:p>
    <w:p>
      <w:pPr>
        <w:pStyle w:val="Csakszveg"/>
        <w:ind w:firstLine="709"/>
        <w:jc w:val="both"/>
        <w:rPr>
          <w:rFonts w:ascii="Times New Roman" w:hAnsi="Times New Roman" w:cs="Times New Roman"/>
          <w:sz w:val="24"/>
        </w:rPr>
      </w:pPr>
      <w:r>
        <w:rPr>
          <w:rFonts w:cs="Times New Roman" w:ascii="Times New Roman" w:hAnsi="Times New Roman"/>
          <w:sz w:val="24"/>
        </w:rPr>
        <w:t>- Ádám, a fiunk! - mondta nagyon büszkén Potentiána.</w:t>
      </w:r>
    </w:p>
    <w:p>
      <w:pPr>
        <w:pStyle w:val="Csakszveg"/>
        <w:ind w:firstLine="709"/>
        <w:jc w:val="both"/>
        <w:rPr/>
      </w:pPr>
      <w:r>
        <w:rPr>
          <w:rFonts w:cs="Times New Roman" w:ascii="Times New Roman" w:hAnsi="Times New Roman"/>
          <w:sz w:val="24"/>
        </w:rPr>
        <w:t>- Ádám? - szakadt föl Nikolica szíve mélyéből a boldog, büszke kiáltás: - Édes fiam! Hát kiálltad a bátorság próbáját? - Nyugtalanul fordult körbe lassan tisztuló feje a szobában, és hökkenten kérdezte: - Hol van Ádám? Csak nem...?</w:t>
      </w:r>
    </w:p>
    <w:p>
      <w:pPr>
        <w:pStyle w:val="Csakszveg"/>
        <w:ind w:firstLine="709"/>
        <w:jc w:val="both"/>
        <w:rPr/>
      </w:pPr>
      <w:r>
        <w:rPr>
          <w:rFonts w:cs="Times New Roman" w:ascii="Times New Roman" w:hAnsi="Times New Roman"/>
          <w:sz w:val="24"/>
        </w:rPr>
        <w:t>Potentiána addigra Mátyás gazdától már tudta a szomorú igazságot. Kövér könnycsepp buggyant ki a szeme sarkából, amikor szavakba kellett foglalnia:</w:t>
      </w:r>
    </w:p>
    <w:p>
      <w:pPr>
        <w:pStyle w:val="Csakszveg"/>
        <w:ind w:firstLine="709"/>
        <w:jc w:val="both"/>
        <w:rPr>
          <w:rFonts w:ascii="Times New Roman" w:hAnsi="Times New Roman" w:cs="Times New Roman"/>
          <w:sz w:val="24"/>
        </w:rPr>
      </w:pPr>
      <w:r>
        <w:rPr>
          <w:rFonts w:cs="Times New Roman" w:ascii="Times New Roman" w:hAnsi="Times New Roman"/>
          <w:sz w:val="24"/>
        </w:rPr>
        <w:t>- A templomtorony kerengőjén zokog egy drága-drága hajadon tetemére borulva! Az a leány volt az Ezüstvértes Szent Márton, de egy eltévedt janicsárgolyó, talán a legutolsó, amit az ostrom során kilőttek, megölte szegény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6.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telt két vagy három óra és lélek se moccant. Se bent, se kint. Csak Forintos Mátyás aludt falnak hanyatlott fejjel az Alsó Kapu-Torony első emeletén. Jobbja még álmában is a gyújtórúd végét markolta, hogy azonnal elsüthesse Belzebubot, ha gyanús zajra neszelne föl. Hogy mit érhet, ha eldördül a mozsár?</w:t>
      </w:r>
    </w:p>
    <w:p>
      <w:pPr>
        <w:pStyle w:val="Csakszveg"/>
        <w:ind w:firstLine="709"/>
        <w:jc w:val="both"/>
        <w:rPr>
          <w:rFonts w:ascii="Times New Roman" w:hAnsi="Times New Roman" w:cs="Times New Roman"/>
          <w:sz w:val="24"/>
        </w:rPr>
      </w:pPr>
      <w:r>
        <w:rPr>
          <w:rFonts w:cs="Times New Roman" w:ascii="Times New Roman" w:hAnsi="Times New Roman"/>
          <w:sz w:val="24"/>
        </w:rPr>
        <w:t>Nem sokat, már nem sokat.</w:t>
      </w:r>
    </w:p>
    <w:p>
      <w:pPr>
        <w:pStyle w:val="Csakszveg"/>
        <w:ind w:firstLine="709"/>
        <w:jc w:val="both"/>
        <w:rPr/>
      </w:pPr>
      <w:r>
        <w:rPr>
          <w:rFonts w:cs="Times New Roman" w:ascii="Times New Roman" w:hAnsi="Times New Roman"/>
          <w:sz w:val="24"/>
        </w:rPr>
        <w:t>Legföljebb még egyszer feltápászkodnak az elcsigázott várvédők. De tán talpra szökkennek attól még a Csontkertben hosszú évszázadok óta porladó halottak is.</w:t>
      </w:r>
    </w:p>
    <w:p>
      <w:pPr>
        <w:pStyle w:val="Csakszveg"/>
        <w:ind w:firstLine="709"/>
        <w:jc w:val="both"/>
        <w:rPr>
          <w:rFonts w:ascii="Times New Roman" w:hAnsi="Times New Roman" w:cs="Times New Roman"/>
          <w:sz w:val="24"/>
        </w:rPr>
      </w:pPr>
      <w:r>
        <w:rPr>
          <w:rFonts w:cs="Times New Roman" w:ascii="Times New Roman" w:hAnsi="Times New Roman"/>
          <w:sz w:val="24"/>
        </w:rPr>
        <w:t>És ni, egyszerre csak török kiáltozás üti meg a pattantyús fülét.</w:t>
      </w:r>
    </w:p>
    <w:p>
      <w:pPr>
        <w:pStyle w:val="Csakszveg"/>
        <w:ind w:firstLine="709"/>
        <w:jc w:val="both"/>
        <w:rPr>
          <w:rFonts w:ascii="Times New Roman" w:hAnsi="Times New Roman" w:cs="Times New Roman"/>
          <w:sz w:val="24"/>
        </w:rPr>
      </w:pPr>
      <w:r>
        <w:rPr>
          <w:rFonts w:cs="Times New Roman" w:ascii="Times New Roman" w:hAnsi="Times New Roman"/>
          <w:sz w:val="24"/>
        </w:rPr>
        <w:t>- Hé, hé! Vitézlő hitetlenek!</w:t>
      </w:r>
    </w:p>
    <w:p>
      <w:pPr>
        <w:pStyle w:val="Csakszveg"/>
        <w:ind w:firstLine="709"/>
        <w:jc w:val="both"/>
        <w:rPr>
          <w:rFonts w:ascii="Times New Roman" w:hAnsi="Times New Roman" w:cs="Times New Roman"/>
          <w:sz w:val="24"/>
        </w:rPr>
      </w:pPr>
      <w:r>
        <w:rPr>
          <w:rFonts w:cs="Times New Roman" w:ascii="Times New Roman" w:hAnsi="Times New Roman"/>
          <w:sz w:val="24"/>
        </w:rPr>
        <w:t>A pattantyús kidugott egy szakállas puskát a lőrésen, aztán lekiáltott:</w:t>
      </w:r>
    </w:p>
    <w:p>
      <w:pPr>
        <w:pStyle w:val="Csakszveg"/>
        <w:ind w:firstLine="709"/>
        <w:jc w:val="both"/>
        <w:rPr/>
      </w:pPr>
      <w:r>
        <w:rPr>
          <w:rFonts w:cs="Times New Roman" w:ascii="Times New Roman" w:hAnsi="Times New Roman"/>
          <w:sz w:val="24"/>
        </w:rPr>
        <w:t>- Ki vagy és mit akarsz?</w:t>
      </w:r>
    </w:p>
    <w:p>
      <w:pPr>
        <w:pStyle w:val="Csakszveg"/>
        <w:ind w:firstLine="709"/>
        <w:jc w:val="both"/>
        <w:rPr/>
      </w:pPr>
      <w:r>
        <w:rPr>
          <w:rFonts w:cs="Times New Roman" w:ascii="Times New Roman" w:hAnsi="Times New Roman"/>
          <w:sz w:val="24"/>
        </w:rPr>
        <w:t>Látta, ugyanaz a dadogós török nagyúr van itt, aki az utolsó ostrom előtt járt itt. Mivel elmúlt az ijedsége, ami dadogását kiváltotta, most már nem hebegett, hanem fesztelenül fecsegett. Hanem a tűzmester nem tudott törökül, ezért hamar beléfojtotta a szóáradatot:</w:t>
      </w:r>
    </w:p>
    <w:p>
      <w:pPr>
        <w:pStyle w:val="Csakszveg"/>
        <w:ind w:firstLine="709"/>
        <w:jc w:val="both"/>
        <w:rPr>
          <w:rFonts w:ascii="Times New Roman" w:hAnsi="Times New Roman" w:cs="Times New Roman"/>
          <w:sz w:val="24"/>
        </w:rPr>
      </w:pPr>
      <w:r>
        <w:rPr>
          <w:rFonts w:cs="Times New Roman" w:ascii="Times New Roman" w:hAnsi="Times New Roman"/>
          <w:sz w:val="24"/>
        </w:rPr>
        <w:t>- Hajr türkcse! Szöjlemek madzsar! - Ennyit akkoriban minden végvári katona tudott.</w:t>
      </w:r>
    </w:p>
    <w:p>
      <w:pPr>
        <w:pStyle w:val="Csakszveg"/>
        <w:ind w:firstLine="709"/>
        <w:jc w:val="both"/>
        <w:rPr/>
      </w:pPr>
      <w:r>
        <w:rPr>
          <w:rFonts w:cs="Times New Roman" w:ascii="Times New Roman" w:hAnsi="Times New Roman"/>
          <w:sz w:val="24"/>
        </w:rPr>
        <w:t>Ihar Jahja is azonnal megértette: „Ne török! Magyar beszél!” Mivel Szendrő várának bégje volt kíséretében, mindig akadt magyar, így ő is tudott törve magyarul beszélni:</w:t>
      </w:r>
    </w:p>
    <w:p>
      <w:pPr>
        <w:pStyle w:val="Csakszveg"/>
        <w:ind w:firstLine="709"/>
        <w:jc w:val="both"/>
        <w:rPr>
          <w:rFonts w:ascii="Times New Roman" w:hAnsi="Times New Roman" w:cs="Times New Roman"/>
          <w:sz w:val="24"/>
        </w:rPr>
      </w:pPr>
      <w:r>
        <w:rPr>
          <w:rFonts w:cs="Times New Roman" w:ascii="Times New Roman" w:hAnsi="Times New Roman"/>
          <w:sz w:val="24"/>
        </w:rPr>
        <w:t>- Ibrahim úr kérdez, Jurisich efendi élni?</w:t>
      </w:r>
    </w:p>
    <w:p>
      <w:pPr>
        <w:pStyle w:val="Csakszveg"/>
        <w:ind w:firstLine="709"/>
        <w:jc w:val="both"/>
        <w:rPr>
          <w:rFonts w:ascii="Times New Roman" w:hAnsi="Times New Roman" w:cs="Times New Roman"/>
          <w:sz w:val="24"/>
        </w:rPr>
      </w:pPr>
      <w:r>
        <w:rPr>
          <w:rFonts w:cs="Times New Roman" w:ascii="Times New Roman" w:hAnsi="Times New Roman"/>
          <w:sz w:val="24"/>
        </w:rPr>
        <w:t>Ezt meg Forintos uram értette meg és törökül felelt rá:</w:t>
      </w:r>
    </w:p>
    <w:p>
      <w:pPr>
        <w:pStyle w:val="Csakszveg"/>
        <w:ind w:firstLine="709"/>
        <w:jc w:val="both"/>
        <w:rPr>
          <w:rFonts w:ascii="Times New Roman" w:hAnsi="Times New Roman" w:cs="Times New Roman"/>
          <w:sz w:val="24"/>
        </w:rPr>
      </w:pPr>
      <w:r>
        <w:rPr>
          <w:rFonts w:cs="Times New Roman" w:ascii="Times New Roman" w:hAnsi="Times New Roman"/>
          <w:sz w:val="24"/>
        </w:rPr>
        <w:t>- Jasamak! Jasamak! Él! Él!</w:t>
      </w:r>
    </w:p>
    <w:p>
      <w:pPr>
        <w:pStyle w:val="Csakszveg"/>
        <w:ind w:firstLine="709"/>
        <w:jc w:val="both"/>
        <w:rPr>
          <w:rFonts w:ascii="Times New Roman" w:hAnsi="Times New Roman" w:cs="Times New Roman"/>
          <w:sz w:val="24"/>
        </w:rPr>
      </w:pPr>
      <w:r>
        <w:rPr>
          <w:rFonts w:cs="Times New Roman" w:ascii="Times New Roman" w:hAnsi="Times New Roman"/>
          <w:sz w:val="24"/>
        </w:rPr>
        <w:t>Ihra Jahja feszülten figyelt, és amikor meghallotta: Jurisich él, akkorát szusszantott, hogy csodálatos paripája idegesen sunyta hátra a fülét.</w:t>
      </w:r>
    </w:p>
    <w:p>
      <w:pPr>
        <w:pStyle w:val="Csakszveg"/>
        <w:ind w:firstLine="709"/>
        <w:jc w:val="both"/>
        <w:rPr>
          <w:rFonts w:ascii="Times New Roman" w:hAnsi="Times New Roman" w:cs="Times New Roman"/>
          <w:sz w:val="24"/>
        </w:rPr>
      </w:pPr>
      <w:r>
        <w:rPr>
          <w:rFonts w:cs="Times New Roman" w:ascii="Times New Roman" w:hAnsi="Times New Roman"/>
          <w:sz w:val="24"/>
        </w:rPr>
        <w:t>- Élni, az jó, jó! Nadzson jó! Én azért jön, hodzs - és előbb csücsörített, aztán fintorgatott, de úgy, hogy a tűzmester majdnem elkezdett nevetni. - Hm, madzsar szó van nadzson nehéz! Ibrahim úr szép kér, Jamír úr jön ki és csinál - széttárta a két karját és törökül fejezte be: - Szulh-u muszálemet-de jasamak!</w:t>
      </w:r>
    </w:p>
    <w:p>
      <w:pPr>
        <w:pStyle w:val="Csakszveg"/>
        <w:ind w:firstLine="709"/>
        <w:jc w:val="both"/>
        <w:rPr>
          <w:rFonts w:ascii="Times New Roman" w:hAnsi="Times New Roman" w:cs="Times New Roman"/>
          <w:sz w:val="24"/>
        </w:rPr>
      </w:pPr>
      <w:r>
        <w:rPr>
          <w:rFonts w:cs="Times New Roman" w:ascii="Times New Roman" w:hAnsi="Times New Roman"/>
          <w:sz w:val="24"/>
        </w:rPr>
        <w:t>Mögötte egy iszpáhia elröhögte magát és szép magyarsággal kéretlenül lefordította:</w:t>
      </w:r>
    </w:p>
    <w:p>
      <w:pPr>
        <w:pStyle w:val="Csakszveg"/>
        <w:ind w:firstLine="709"/>
        <w:jc w:val="both"/>
        <w:rPr>
          <w:rFonts w:ascii="Times New Roman" w:hAnsi="Times New Roman" w:cs="Times New Roman"/>
          <w:sz w:val="24"/>
        </w:rPr>
      </w:pPr>
      <w:r>
        <w:rPr>
          <w:rFonts w:cs="Times New Roman" w:ascii="Times New Roman" w:hAnsi="Times New Roman"/>
          <w:sz w:val="24"/>
        </w:rPr>
        <w:t>- A beglerbég békét akar kötni vitézlő gazdáddal.</w:t>
      </w:r>
    </w:p>
    <w:p>
      <w:pPr>
        <w:pStyle w:val="Csakszveg"/>
        <w:ind w:firstLine="709"/>
        <w:jc w:val="both"/>
        <w:rPr/>
      </w:pPr>
      <w:r>
        <w:rPr>
          <w:rFonts w:cs="Times New Roman" w:ascii="Times New Roman" w:hAnsi="Times New Roman"/>
          <w:sz w:val="24"/>
        </w:rPr>
        <w:t>- No, csakhogy akad köztetek egy rendes ember, aki tud magyarul! Várjatok! Mindjárt üzenek a gazdámért! - Belépett a toronyba és felrázta Vas Péterkét. - Péterkém! Iszkiri Jurisich uramhoz. Mondd el neki, törökök jöttek! A Nagyvezír kérdezteti, él-e? És hogy békét akar kötni. No? Miről akar tárgyalni a török nagykutya?</w:t>
      </w:r>
    </w:p>
    <w:p>
      <w:pPr>
        <w:pStyle w:val="Csakszveg"/>
        <w:ind w:firstLine="709"/>
        <w:jc w:val="both"/>
        <w:rPr/>
      </w:pPr>
      <w:r>
        <w:rPr>
          <w:rFonts w:cs="Times New Roman" w:ascii="Times New Roman" w:hAnsi="Times New Roman"/>
          <w:sz w:val="24"/>
        </w:rPr>
        <w:t>- A békéről! - A kölyök hirtelen megértette a gyönyörű szó lényegét, feltündöklött sovány arca, fülig futott a szája. - Ugye, ez azt jelenti, hogy hazamehetünk Szerdahelyre?</w:t>
      </w:r>
    </w:p>
    <w:p>
      <w:pPr>
        <w:pStyle w:val="Csakszveg"/>
        <w:ind w:firstLine="709"/>
        <w:jc w:val="both"/>
        <w:rPr>
          <w:rFonts w:ascii="Times New Roman" w:hAnsi="Times New Roman" w:cs="Times New Roman"/>
          <w:sz w:val="24"/>
        </w:rPr>
      </w:pPr>
      <w:r>
        <w:rPr>
          <w:rFonts w:cs="Times New Roman" w:ascii="Times New Roman" w:hAnsi="Times New Roman"/>
          <w:sz w:val="24"/>
        </w:rPr>
        <w:t>A legényke ajtóstól esett be Demhardtékhoz és torka szakadtából kiáltozott:</w:t>
      </w:r>
    </w:p>
    <w:p>
      <w:pPr>
        <w:pStyle w:val="Csakszveg"/>
        <w:ind w:firstLine="709"/>
        <w:jc w:val="both"/>
        <w:rPr>
          <w:rFonts w:ascii="Times New Roman" w:hAnsi="Times New Roman" w:cs="Times New Roman"/>
          <w:sz w:val="24"/>
        </w:rPr>
      </w:pPr>
      <w:r>
        <w:rPr>
          <w:rFonts w:cs="Times New Roman" w:ascii="Times New Roman" w:hAnsi="Times New Roman"/>
          <w:sz w:val="24"/>
        </w:rPr>
        <w:t>- Nikolica bácsi! Nikolica bácsi!</w:t>
      </w:r>
    </w:p>
    <w:p>
      <w:pPr>
        <w:pStyle w:val="Csakszveg"/>
        <w:ind w:firstLine="709"/>
        <w:jc w:val="both"/>
        <w:rPr/>
      </w:pPr>
      <w:r>
        <w:rPr>
          <w:rFonts w:cs="Times New Roman" w:ascii="Times New Roman" w:hAnsi="Times New Roman"/>
          <w:sz w:val="24"/>
        </w:rPr>
        <w:t>- Sst, Du Nárrchen! Schweigei Herr Jurisich schláft! - kapta el Péterke karját a testes, nagyothalló furmányos. - Ssst! Hallgass, kis bolond! Jurisich úr alszik!</w:t>
      </w:r>
    </w:p>
    <w:p>
      <w:pPr>
        <w:pStyle w:val="Csakszveg"/>
        <w:ind w:firstLine="709"/>
        <w:jc w:val="both"/>
        <w:rPr>
          <w:rFonts w:ascii="Times New Roman" w:hAnsi="Times New Roman" w:cs="Times New Roman"/>
          <w:sz w:val="24"/>
        </w:rPr>
      </w:pPr>
      <w:r>
        <w:rPr>
          <w:rFonts w:cs="Times New Roman" w:ascii="Times New Roman" w:hAnsi="Times New Roman"/>
          <w:sz w:val="24"/>
        </w:rPr>
        <w:t>- Ki az és mit akar? Engedje be, Demhardt uram! Nem alszom, csak elszenderedtem!</w:t>
      </w:r>
    </w:p>
    <w:p>
      <w:pPr>
        <w:pStyle w:val="Csakszveg"/>
        <w:ind w:firstLine="709"/>
        <w:jc w:val="both"/>
        <w:rPr>
          <w:rFonts w:ascii="Times New Roman" w:hAnsi="Times New Roman" w:cs="Times New Roman"/>
          <w:sz w:val="24"/>
        </w:rPr>
      </w:pPr>
      <w:r>
        <w:rPr>
          <w:rFonts w:cs="Times New Roman" w:ascii="Times New Roman" w:hAnsi="Times New Roman"/>
          <w:sz w:val="24"/>
        </w:rPr>
        <w:t>Nikolica nagy örömmel ismerte fel az „üstököshajigáló” legénykét:</w:t>
      </w:r>
    </w:p>
    <w:p>
      <w:pPr>
        <w:pStyle w:val="Csakszveg"/>
        <w:ind w:firstLine="709"/>
        <w:jc w:val="both"/>
        <w:rPr>
          <w:rFonts w:ascii="Times New Roman" w:hAnsi="Times New Roman" w:cs="Times New Roman"/>
          <w:sz w:val="24"/>
        </w:rPr>
      </w:pPr>
      <w:r>
        <w:rPr>
          <w:rFonts w:cs="Times New Roman" w:ascii="Times New Roman" w:hAnsi="Times New Roman"/>
          <w:sz w:val="24"/>
        </w:rPr>
        <w:t>- Gyere be, kisfiam! Mit akar a török?</w:t>
      </w:r>
    </w:p>
    <w:p>
      <w:pPr>
        <w:pStyle w:val="Csakszveg"/>
        <w:ind w:firstLine="709"/>
        <w:jc w:val="both"/>
        <w:rPr>
          <w:rFonts w:ascii="Times New Roman" w:hAnsi="Times New Roman" w:cs="Times New Roman"/>
          <w:sz w:val="24"/>
        </w:rPr>
      </w:pPr>
      <w:r>
        <w:rPr>
          <w:rFonts w:cs="Times New Roman" w:ascii="Times New Roman" w:hAnsi="Times New Roman"/>
          <w:sz w:val="24"/>
        </w:rPr>
        <w:t>- Békét! - vágta ki a szerdahelyi kölyök, oly büszkén, mintha az egész dolgot néki lehetne köszönni.</w:t>
      </w:r>
    </w:p>
    <w:p>
      <w:pPr>
        <w:pStyle w:val="Csakszveg"/>
        <w:ind w:firstLine="709"/>
        <w:jc w:val="both"/>
        <w:rPr>
          <w:rFonts w:ascii="Times New Roman" w:hAnsi="Times New Roman" w:cs="Times New Roman"/>
          <w:sz w:val="24"/>
        </w:rPr>
      </w:pPr>
      <w:r>
        <w:rPr>
          <w:rFonts w:cs="Times New Roman" w:ascii="Times New Roman" w:hAnsi="Times New Roman"/>
          <w:sz w:val="24"/>
        </w:rPr>
        <w:t>- Mi-i-i-t? - nyílott nagyra a kapitány szeme, mert nem akart hinni a fülének. - Békét?</w:t>
      </w:r>
    </w:p>
    <w:p>
      <w:pPr>
        <w:pStyle w:val="Csakszveg"/>
        <w:ind w:firstLine="709"/>
        <w:jc w:val="both"/>
        <w:rPr/>
      </w:pPr>
      <w:r>
        <w:rPr>
          <w:rFonts w:cs="Times New Roman" w:ascii="Times New Roman" w:hAnsi="Times New Roman"/>
          <w:sz w:val="24"/>
        </w:rPr>
        <w:t>- Igenis! Legelőször azt kérdezgették, él-e Nikolica bácsi? Majd pedig azt kérték, tessék kimenni a török táborba, békét kötni!</w:t>
      </w:r>
    </w:p>
    <w:p>
      <w:pPr>
        <w:pStyle w:val="Csakszveg"/>
        <w:ind w:firstLine="709"/>
        <w:jc w:val="both"/>
        <w:rPr>
          <w:rFonts w:ascii="Times New Roman" w:hAnsi="Times New Roman" w:cs="Times New Roman"/>
          <w:sz w:val="24"/>
        </w:rPr>
      </w:pPr>
      <w:r>
        <w:rPr>
          <w:rFonts w:cs="Times New Roman" w:ascii="Times New Roman" w:hAnsi="Times New Roman"/>
          <w:sz w:val="24"/>
        </w:rPr>
        <w:t>Ekkor hirtelen imára kulcsolta Péterke a kezét és majdnem sírósan könyörgött:</w:t>
      </w:r>
    </w:p>
    <w:p>
      <w:pPr>
        <w:pStyle w:val="Csakszveg"/>
        <w:ind w:firstLine="709"/>
        <w:jc w:val="both"/>
        <w:rPr/>
      </w:pPr>
      <w:r>
        <w:rPr>
          <w:rFonts w:cs="Times New Roman" w:ascii="Times New Roman" w:hAnsi="Times New Roman"/>
          <w:sz w:val="24"/>
        </w:rPr>
        <w:t>- Ugye, ki tetszik menni? Úgy szeretnék már innét hazamenni, Szerdahelyre!</w:t>
      </w:r>
    </w:p>
    <w:p>
      <w:pPr>
        <w:pStyle w:val="Csakszveg"/>
        <w:ind w:firstLine="709"/>
        <w:jc w:val="both"/>
        <w:rPr/>
      </w:pPr>
      <w:r>
        <w:rPr>
          <w:rFonts w:cs="Times New Roman" w:ascii="Times New Roman" w:hAnsi="Times New Roman"/>
          <w:sz w:val="24"/>
        </w:rPr>
        <w:t>- Kimegyek, kisfiam! Nyugodt légy! De persze ez nem is olyan egyszerű! Előbb még meg kell hánynunk-vetnünk a dolgot a tanácsurakkal is! Aztán pedig, látod? - mutatott a fején világító pólyaturbánra meg a mellén keresztbe futó kötésre. - Nikolica bácsi megsebesült!</w:t>
      </w:r>
    </w:p>
    <w:p>
      <w:pPr>
        <w:pStyle w:val="Csakszveg"/>
        <w:ind w:firstLine="709"/>
        <w:jc w:val="both"/>
        <w:rPr/>
      </w:pPr>
      <w:r>
        <w:rPr>
          <w:rFonts w:cs="Times New Roman" w:ascii="Times New Roman" w:hAnsi="Times New Roman"/>
          <w:sz w:val="24"/>
        </w:rPr>
        <w:t>- Nem! Én édes hites uram! - riadt fel a halk beszélgetésre szendergéséből Potentiána. - Arról szó sem lehet, hogy kigyelmed ilyen állapotban kitegye a lábát Kőszegből! És ha csapdát állít kigyelmednek a török?! Mi lesz vélünk?</w:t>
      </w:r>
    </w:p>
    <w:p>
      <w:pPr>
        <w:pStyle w:val="Csakszveg"/>
        <w:ind w:firstLine="709"/>
        <w:jc w:val="both"/>
        <w:rPr/>
      </w:pPr>
      <w:r>
        <w:rPr>
          <w:rFonts w:cs="Times New Roman" w:ascii="Times New Roman" w:hAnsi="Times New Roman"/>
          <w:sz w:val="24"/>
        </w:rPr>
        <w:t>- Édes feleségem, nem úgy verik a cigányt! - derengett halovány mosoly Nikolica arcán. - Nézz ki az ablakon! Ha Ibrahim el akar engem fogni, nem kell ahhoz csapdát állítania a török táborban! Kőszeg falain annyi a lyuk és a rés, mint az egyszeri szegény ember tarisznyáján! Kilenc macska sem tudna megfogni benne egy egeret! Mindenképpen meg kell ragadnom a lehetőséget. Katona vagyok, édes feleségem! Jól tudom, száz emberem is alig maradt, akit a falakra küldhetnék. Te pedig azt tudod, mint gazdasszony, hogy ennek a száz embernek sem tudsz már enni adni. Hanem én a tekintetes Városi Tanácsot nem akarom megkerülni. Meg kell kérdenem őket: tárgyalhatok-e Ibrahim beglerbéggel az ő nevükben is?! Hogyan tudnánk előkeríteni őket, de nagyon gyorsan?</w:t>
      </w:r>
    </w:p>
    <w:p>
      <w:pPr>
        <w:pStyle w:val="Csakszveg"/>
        <w:ind w:firstLine="709"/>
        <w:jc w:val="both"/>
        <w:rPr/>
      </w:pPr>
      <w:r>
        <w:rPr>
          <w:rFonts w:cs="Times New Roman" w:ascii="Times New Roman" w:hAnsi="Times New Roman"/>
          <w:sz w:val="24"/>
        </w:rPr>
        <w:t>Demhardtné szólt közbe:</w:t>
      </w:r>
    </w:p>
    <w:p>
      <w:pPr>
        <w:pStyle w:val="Csakszveg"/>
        <w:ind w:firstLine="709"/>
        <w:jc w:val="both"/>
        <w:rPr>
          <w:rFonts w:ascii="Times New Roman" w:hAnsi="Times New Roman" w:cs="Times New Roman"/>
          <w:sz w:val="24"/>
        </w:rPr>
      </w:pPr>
      <w:r>
        <w:rPr>
          <w:rFonts w:cs="Times New Roman" w:ascii="Times New Roman" w:hAnsi="Times New Roman"/>
          <w:sz w:val="24"/>
        </w:rPr>
        <w:t>- Gyerekjáték, nagyságos uram! Megtudták, hogy magához tért: itt várakozik mindenki az első szobában! - Ajtót tárt és kiszólt: - Uraim! Kerüljenek beljebb! Nikolica uram hívatja magukat!</w:t>
      </w:r>
    </w:p>
    <w:p>
      <w:pPr>
        <w:pStyle w:val="Csakszveg"/>
        <w:ind w:firstLine="709"/>
        <w:jc w:val="both"/>
        <w:rPr>
          <w:rFonts w:ascii="Times New Roman" w:hAnsi="Times New Roman" w:cs="Times New Roman"/>
          <w:sz w:val="24"/>
        </w:rPr>
      </w:pPr>
      <w:r>
        <w:rPr>
          <w:rFonts w:cs="Times New Roman" w:ascii="Times New Roman" w:hAnsi="Times New Roman"/>
          <w:sz w:val="24"/>
        </w:rPr>
        <w:t>Elébb örvendeztek egymás látásának, aztán Nikolica kezdte:</w:t>
      </w:r>
    </w:p>
    <w:p>
      <w:pPr>
        <w:pStyle w:val="Csakszveg"/>
        <w:ind w:firstLine="709"/>
        <w:jc w:val="both"/>
        <w:rPr/>
      </w:pPr>
      <w:r>
        <w:rPr>
          <w:rFonts w:cs="Times New Roman" w:ascii="Times New Roman" w:hAnsi="Times New Roman"/>
          <w:sz w:val="24"/>
        </w:rPr>
        <w:t>- Döntést tud-e hozni a tekintetes Városi Tanács, Herr Pyrkermeister?</w:t>
      </w:r>
    </w:p>
    <w:p>
      <w:pPr>
        <w:pStyle w:val="Csakszveg"/>
        <w:ind w:firstLine="709"/>
        <w:jc w:val="both"/>
        <w:rPr>
          <w:rFonts w:ascii="Times New Roman" w:hAnsi="Times New Roman" w:cs="Times New Roman"/>
          <w:sz w:val="24"/>
        </w:rPr>
      </w:pPr>
      <w:r>
        <w:rPr>
          <w:rFonts w:cs="Times New Roman" w:ascii="Times New Roman" w:hAnsi="Times New Roman"/>
          <w:sz w:val="24"/>
        </w:rPr>
        <w:t>- Igenis! Itt van mindegyik tanácsúr, nagyságos uram! - felelte a polgármester. Jurisich látta, neki is fel volt kötve a karja. Rempl uram megcsukló hangon folytatta: - Már persze csak azok, akik még élnek közülünk. Vagy nem fekszenek súlyos sebesülten a kazamatában!</w:t>
      </w:r>
    </w:p>
    <w:p>
      <w:pPr>
        <w:pStyle w:val="Csakszveg"/>
        <w:ind w:firstLine="709"/>
        <w:jc w:val="both"/>
        <w:rPr/>
      </w:pPr>
      <w:r>
        <w:rPr>
          <w:rFonts w:cs="Times New Roman" w:ascii="Times New Roman" w:hAnsi="Times New Roman"/>
          <w:sz w:val="24"/>
        </w:rPr>
        <w:t>Nikolica meghökkenten látta: az egész Városi Tanács elfért Demhardt uram tiszta szobájának hosszú asztala mellett. Akkor Rempl uram felállott és komor orcával folytatta!</w:t>
      </w:r>
    </w:p>
    <w:p>
      <w:pPr>
        <w:pStyle w:val="Csakszveg"/>
        <w:ind w:firstLine="709"/>
        <w:jc w:val="both"/>
        <w:rPr/>
      </w:pPr>
      <w:r>
        <w:rPr>
          <w:rFonts w:cs="Times New Roman" w:ascii="Times New Roman" w:hAnsi="Times New Roman"/>
          <w:sz w:val="24"/>
        </w:rPr>
        <w:t>- Elesett Krámer Johann uram, a városi polgárőrség választott kapitánya. Meghalt a falon Bedőcs Miklós alkapitány úr is. És Erdős Pál. És Léderer Mátyás. És Kessner Johann. És Schneider Márton. És Slaher András uram is, a városi dobos. Valamint nagyságod vitéze, Schuster Erhard őrmester uram.</w:t>
      </w:r>
    </w:p>
    <w:p>
      <w:pPr>
        <w:pStyle w:val="Csakszveg"/>
        <w:ind w:firstLine="709"/>
        <w:jc w:val="both"/>
        <w:rPr>
          <w:rFonts w:ascii="Times New Roman" w:hAnsi="Times New Roman" w:cs="Times New Roman"/>
          <w:sz w:val="24"/>
        </w:rPr>
      </w:pPr>
      <w:r>
        <w:rPr>
          <w:rFonts w:cs="Times New Roman" w:ascii="Times New Roman" w:hAnsi="Times New Roman"/>
          <w:sz w:val="24"/>
        </w:rPr>
        <w:t>Kis ideig megrendülten hallgattak.</w:t>
      </w:r>
    </w:p>
    <w:p>
      <w:pPr>
        <w:pStyle w:val="Csakszveg"/>
        <w:ind w:firstLine="709"/>
        <w:jc w:val="both"/>
        <w:rPr/>
      </w:pPr>
      <w:r>
        <w:rPr>
          <w:rFonts w:cs="Times New Roman" w:ascii="Times New Roman" w:hAnsi="Times New Roman"/>
          <w:sz w:val="24"/>
        </w:rPr>
        <w:t>- A kazamatában fekszik Markó Bálint, Günser Ulrich, Bedőcz András, Plickofen Mátyás! - szólt közbe Potentiána. - És képzeld, a trombitásunkat szegény Isztl Józsit is meglőtte a pogány! Meg Ygl Johannt, a városi zászlótartót!</w:t>
      </w:r>
    </w:p>
    <w:p>
      <w:pPr>
        <w:pStyle w:val="Csakszveg"/>
        <w:ind w:firstLine="709"/>
        <w:jc w:val="both"/>
        <w:rPr>
          <w:rFonts w:ascii="Times New Roman" w:hAnsi="Times New Roman" w:cs="Times New Roman"/>
          <w:sz w:val="24"/>
        </w:rPr>
      </w:pPr>
      <w:r>
        <w:rPr>
          <w:rFonts w:cs="Times New Roman" w:ascii="Times New Roman" w:hAnsi="Times New Roman"/>
          <w:sz w:val="24"/>
        </w:rPr>
        <w:t>- Hát senki sem úszta meg ép bőrrel a mészárlást? - fakadt ki dühös csodálkozással Nikolica.</w:t>
      </w:r>
    </w:p>
    <w:p>
      <w:pPr>
        <w:pStyle w:val="Csakszveg"/>
        <w:ind w:firstLine="709"/>
        <w:jc w:val="both"/>
        <w:rPr/>
      </w:pPr>
      <w:r>
        <w:rPr>
          <w:rFonts w:cs="Times New Roman" w:ascii="Times New Roman" w:hAnsi="Times New Roman"/>
          <w:sz w:val="24"/>
        </w:rPr>
        <w:t>- De igen, akadt közöttünk néhány szerencsés. Ugyan, álljanak már föl kigyelmedék, s mutassák meg magukat kapitány urunknak!</w:t>
      </w:r>
    </w:p>
    <w:p>
      <w:pPr>
        <w:pStyle w:val="Csakszveg"/>
        <w:ind w:firstLine="709"/>
        <w:jc w:val="both"/>
        <w:rPr/>
      </w:pPr>
      <w:r>
        <w:rPr>
          <w:rFonts w:cs="Times New Roman" w:ascii="Times New Roman" w:hAnsi="Times New Roman"/>
          <w:sz w:val="24"/>
        </w:rPr>
        <w:t>Egyféle, szinte már szemérmes röstelkedéssel magasodott föl a hosszú asztal két oldalán Csó Mihály, Drackner István, Weöres Benedek, Kromosomer György, a belvárosi őrség parancsnoka, Schmid Péter és Schwangler Herman, a főjegyző öccse. Rempl uramnak hirtelen eszébe jutott valami és heves boldogsággal kiáltotta:</w:t>
      </w:r>
    </w:p>
    <w:p>
      <w:pPr>
        <w:pStyle w:val="Csakszveg"/>
        <w:ind w:firstLine="709"/>
        <w:jc w:val="both"/>
        <w:rPr/>
      </w:pPr>
      <w:r>
        <w:rPr>
          <w:rFonts w:cs="Times New Roman" w:ascii="Times New Roman" w:hAnsi="Times New Roman"/>
          <w:sz w:val="24"/>
        </w:rPr>
        <w:t>- És valahogyan ki ne feledjem Forintos Mátyás tűzmester uramat! Amiért is a felséges Úristennek tartozunk örökös hálával!</w:t>
      </w:r>
    </w:p>
    <w:p>
      <w:pPr>
        <w:pStyle w:val="Csakszveg"/>
        <w:ind w:firstLine="709"/>
        <w:jc w:val="both"/>
        <w:rPr/>
      </w:pPr>
      <w:r>
        <w:rPr>
          <w:rFonts w:cs="Times New Roman" w:ascii="Times New Roman" w:hAnsi="Times New Roman"/>
          <w:sz w:val="24"/>
        </w:rPr>
        <w:t>Nikolica nézte, nézte őket, irigy és büszke pillantással, majd melegen fölkacagott:</w:t>
      </w:r>
    </w:p>
    <w:p>
      <w:pPr>
        <w:pStyle w:val="Csakszveg"/>
        <w:ind w:firstLine="709"/>
        <w:jc w:val="both"/>
        <w:rPr>
          <w:rFonts w:ascii="Times New Roman" w:hAnsi="Times New Roman" w:cs="Times New Roman"/>
          <w:sz w:val="24"/>
        </w:rPr>
      </w:pPr>
      <w:r>
        <w:rPr>
          <w:rFonts w:cs="Times New Roman" w:ascii="Times New Roman" w:hAnsi="Times New Roman"/>
          <w:sz w:val="24"/>
        </w:rPr>
        <w:t>- Már zokon ne vegyék kigyelmedék tréfáló szavam, de ahogy a nép mondja, úgy látszik, szarba léphettek ezek az urak!</w:t>
      </w:r>
    </w:p>
    <w:p>
      <w:pPr>
        <w:pStyle w:val="Csakszveg"/>
        <w:ind w:firstLine="709"/>
        <w:jc w:val="both"/>
        <w:rPr/>
      </w:pPr>
      <w:r>
        <w:rPr>
          <w:rFonts w:cs="Times New Roman" w:ascii="Times New Roman" w:hAnsi="Times New Roman"/>
          <w:sz w:val="24"/>
        </w:rPr>
        <w:t>Amikor elült a jóleső kacagás, a városbíró folytatta. Őszinte röstelkedés füstölt a hangjában:</w:t>
      </w:r>
    </w:p>
    <w:p>
      <w:pPr>
        <w:pStyle w:val="Csakszveg"/>
        <w:ind w:firstLine="709"/>
        <w:jc w:val="both"/>
        <w:rPr/>
      </w:pPr>
      <w:r>
        <w:rPr>
          <w:rFonts w:cs="Times New Roman" w:ascii="Times New Roman" w:hAnsi="Times New Roman"/>
          <w:sz w:val="24"/>
        </w:rPr>
        <w:t>- Én marha! Szíves elnézését kérem, hiszen nagyságos urammal kellett volna kezdenem a sebesek névsorát! No, szolgáljon sovány mentségemül, lefelejtettem a listáról saját magamat is. Meg Schwangler Pongrác főjegyző uramat is, bocsánat. Mivel jelen pillanat nem alkalmas arra, hogy új tanácsurakat válasszunk, így most mi néhányan, mi vagyunk a Városi Tanács. Én, Rempl István, városbíró, Schwangler Pongrác főjegyző uram, Weöres Bálint és Weöres Benedek, Darckner István, Csó Mihály, Kromosomer György és Erdős János, Pál uram bátyja. Ez a nyolc ember kell most döntsön Kőszeg minden dolgaiban. Parancsoljon velünk. Nagyságod a katona, mondja meg, mit kell csinálnunk, és mi megcsináljuk!</w:t>
      </w:r>
    </w:p>
    <w:p>
      <w:pPr>
        <w:pStyle w:val="Csakszveg"/>
        <w:ind w:firstLine="709"/>
        <w:jc w:val="both"/>
        <w:rPr/>
      </w:pPr>
      <w:r>
        <w:rPr>
          <w:rFonts w:cs="Times New Roman" w:ascii="Times New Roman" w:hAnsi="Times New Roman"/>
          <w:sz w:val="24"/>
        </w:rPr>
        <w:t>- Uraim, a világon semmit sem tehetünk! A tűzmester uram már jelentette nékem, csak annyi porunk maradt, hogy még egyszer megtölthetjük véle puskáink és ágyúink bendőjét. Ha pedig el is sütjük őket, itt állunk teljesen védtelenül. A város és a vár falain annyi a lyuk, hogy már nem is jut mindegyik mellé őrszem sem. Annak pedig a feleségem a megmondhatója, hogy már ma estére sem tud senkinek enni adni. Higgyék el, alaposan megfontoltam, nem tehetünk mást, kimegyek Ibrahim beglerbéghez. Békét akar velünk kötni. Meghallgatom a feltételeit. Egy dologról biztosíthatom kigyelmeteket: állom királyom kezébe letett hűségeskümet! De az önök megkérdezése nélkül semmit sem akarok csinálni.</w:t>
      </w:r>
    </w:p>
    <w:p>
      <w:pPr>
        <w:pStyle w:val="Csakszveg"/>
        <w:ind w:firstLine="709"/>
        <w:jc w:val="both"/>
        <w:rPr>
          <w:rFonts w:ascii="Times New Roman" w:hAnsi="Times New Roman" w:cs="Times New Roman"/>
          <w:sz w:val="24"/>
        </w:rPr>
      </w:pPr>
      <w:r>
        <w:rPr>
          <w:rFonts w:cs="Times New Roman" w:ascii="Times New Roman" w:hAnsi="Times New Roman"/>
          <w:sz w:val="24"/>
        </w:rPr>
        <w:t>Rempl uram sokáig hallgatott, megrágva a kapitány minden szavát.</w:t>
      </w:r>
    </w:p>
    <w:p>
      <w:pPr>
        <w:pStyle w:val="Csakszveg"/>
        <w:ind w:firstLine="709"/>
        <w:jc w:val="both"/>
        <w:rPr/>
      </w:pPr>
      <w:r>
        <w:rPr>
          <w:rFonts w:cs="Times New Roman" w:ascii="Times New Roman" w:hAnsi="Times New Roman"/>
          <w:sz w:val="24"/>
        </w:rPr>
        <w:t>- Nagyságod oly nemes és derék férfiú, hogy nyugodt lélekkel felhatalmazzuk: beszélhet Kőszeg Város Tanácsának nevében is! Emelje föl a kezét, aki egyetért velem!</w:t>
      </w:r>
    </w:p>
    <w:p>
      <w:pPr>
        <w:pStyle w:val="Csakszveg"/>
        <w:ind w:firstLine="709"/>
        <w:jc w:val="both"/>
        <w:rPr>
          <w:rFonts w:ascii="Times New Roman" w:hAnsi="Times New Roman" w:cs="Times New Roman"/>
          <w:sz w:val="24"/>
        </w:rPr>
      </w:pPr>
      <w:r>
        <w:rPr>
          <w:rFonts w:cs="Times New Roman" w:ascii="Times New Roman" w:hAnsi="Times New Roman"/>
          <w:sz w:val="24"/>
        </w:rPr>
        <w:t>Majdnem egyszerre emelte fel a kezét mindegyik tanácsúr. Csak Schwangler uram nem mozdult. Amikor látta, hogy megrökönyödve tekint rá mindenki, lassan felállott, s akkor látták, hogy mind a két keze pólyába kötve csüng alá a nyakából. Elveresedve mormolta:</w:t>
      </w:r>
    </w:p>
    <w:p>
      <w:pPr>
        <w:pStyle w:val="Csakszveg"/>
        <w:ind w:firstLine="709"/>
        <w:jc w:val="both"/>
        <w:rPr/>
      </w:pPr>
      <w:r>
        <w:rPr>
          <w:rFonts w:cs="Times New Roman" w:ascii="Times New Roman" w:hAnsi="Times New Roman"/>
          <w:sz w:val="24"/>
        </w:rPr>
        <w:t>- Elnézést, nem tudom a kezem fölemelni. Az utolsó roham előtt leugrottam még az ispotályba és - ott találtam holtan a feleségem, aki halva szülte meg a tizenegyedik gyerekemet. - Furcsa büszkeséggel bukott ki belőle: - Fiú lett volna ez is! - Aztán visszahorpadt szomorúságába. - Akkor felkaptam egy alabárdot. A falszakadásba rohantam és csapkodni kezdtem magam körül. Mind a két karomat meglőtték. - Ezután szakadt föl a legnehezebb sóhajtás a szívéből. - A harmadik janicsárgolyó pedig a szívem fölé tett Tagebuchomat verte keresztül: Szétesett és beléfolyt a vérem. Nem leszek mégsem Kőszeg ostromának Minnesángere: elpusztultak a feljegyzéseim! Pedig mennyire szerettem volna a történteket megörökíteni! Elnézésüket kérem, hogy ennyit beszéltem. Természetesen én is megszavazom a Tanács döntését! - S amíg a székére visszaereszkedett, keserűen gondolta: „Mégsem fogják a nevem Walter von der Vogelweide mellé írni, a híres Minnesángerek közé!”</w:t>
      </w:r>
    </w:p>
    <w:p>
      <w:pPr>
        <w:pStyle w:val="Csakszveg"/>
        <w:ind w:firstLine="709"/>
        <w:jc w:val="both"/>
        <w:rPr/>
      </w:pPr>
      <w:r>
        <w:rPr>
          <w:rFonts w:cs="Times New Roman" w:ascii="Times New Roman" w:hAnsi="Times New Roman"/>
          <w:sz w:val="24"/>
        </w:rPr>
        <w:t>- Köszönöm megtisztelő bizalmukat, tanácsuraimék! - felelte Jurisich ellágyuló hangon. - Ígérem, nem fognak bennem csalatkozni. Cserében én csak egy dolgot kérek és kötök a lelkükre! Ha velem bármi is történne a török táborban: Kőszeget fel ne adják! Utolsó csepp vérükig védelmezzék! Hadd álljunk tiszta lelkiismerettel a világ ítélőszéke elé!</w:t>
      </w:r>
    </w:p>
    <w:p>
      <w:pPr>
        <w:pStyle w:val="Csakszveg"/>
        <w:ind w:firstLine="709"/>
        <w:jc w:val="both"/>
        <w:rPr/>
      </w:pPr>
      <w:r>
        <w:rPr>
          <w:rFonts w:cs="Times New Roman" w:ascii="Times New Roman" w:hAnsi="Times New Roman"/>
          <w:sz w:val="24"/>
        </w:rPr>
        <w:t>Aztán ép jobbjával mindegyikükkel kezet szorított, hiszen nem tudhatták, látják-e még egymást az életben? Hogy mennyire a szívükbe zárhatták ezek a szigorú, nagyon nehezen barátkozó német polgárok, azt onnan láthatta, hogy mindegyikük mélyen fejet hajtott előtte, így köszönve, amit eddig tett Kőszegért. Az ajtó mellett Potentiána reszketett a visszafojtott sírástól. Nikolica leszállt az ágyról, hozzá ballagott és ép karjával gyengéden átölelte a vállát.</w:t>
      </w:r>
    </w:p>
    <w:p>
      <w:pPr>
        <w:pStyle w:val="Csakszveg"/>
        <w:ind w:firstLine="709"/>
        <w:jc w:val="both"/>
        <w:rPr/>
      </w:pPr>
      <w:r>
        <w:rPr>
          <w:rFonts w:cs="Times New Roman" w:ascii="Times New Roman" w:hAnsi="Times New Roman"/>
          <w:sz w:val="24"/>
        </w:rPr>
        <w:t>- Ne sírj, édes jó feleségem. Ha eddig megsegített bennünket az Úristen, megsegít ezután is. Értsd meg, ezen kívül már semmi mást nem tehetek Kőszegért és értetek, akik számomra a világon mindennél és mindenkinél kedvesebbek vagytok. Ibrahim nem kannibál. Ibrahim még nálam is nagyobb bajban van, nekem elhiheted. Különben nem kínálná fel a békét. Légy nyugodt, mielőtt kimegyek, salvus conductust kérek és négy magasrangú török túszt, akik az életükkel felelnek személyem sérthetetlenségéért! Ne félj, mi, katonák tudjuk, hogyan kell ezt csinálni.</w:t>
      </w:r>
    </w:p>
    <w:p>
      <w:pPr>
        <w:pStyle w:val="Csakszveg"/>
        <w:ind w:firstLine="709"/>
        <w:jc w:val="both"/>
        <w:rPr/>
      </w:pPr>
      <w:r>
        <w:rPr>
          <w:rFonts w:cs="Times New Roman" w:ascii="Times New Roman" w:hAnsi="Times New Roman"/>
          <w:sz w:val="24"/>
        </w:rPr>
        <w:t>Megcsókolta Potentiána homlokát, melegen magához szorította a mellére búvó asszonyt és egy alabárdra támaszkodva kiimbolygott a Demhardt házból.</w:t>
      </w:r>
    </w:p>
    <w:p>
      <w:pPr>
        <w:pStyle w:val="Csakszveg"/>
        <w:ind w:firstLine="709"/>
        <w:jc w:val="both"/>
        <w:rPr>
          <w:rFonts w:ascii="Times New Roman" w:hAnsi="Times New Roman" w:cs="Times New Roman"/>
          <w:sz w:val="24"/>
        </w:rPr>
      </w:pPr>
      <w:r>
        <w:rPr>
          <w:rFonts w:cs="Times New Roman" w:ascii="Times New Roman" w:hAnsi="Times New Roman"/>
          <w:sz w:val="24"/>
        </w:rPr>
        <w:t>- Csögi! A lovamat vezessék elő! Legyen itt Forintos uram is.</w:t>
      </w:r>
    </w:p>
    <w:p>
      <w:pPr>
        <w:pStyle w:val="Csakszveg"/>
        <w:ind w:firstLine="709"/>
        <w:jc w:val="both"/>
        <w:rPr/>
      </w:pPr>
      <w:r>
        <w:rPr>
          <w:rFonts w:cs="Times New Roman" w:ascii="Times New Roman" w:hAnsi="Times New Roman"/>
          <w:sz w:val="24"/>
        </w:rPr>
        <w:t>- Itt vagyok, nagyságos uram! Édes jó Nikolica uram! - toppant melléje a pattantyús. - Tessék reám támaszkodni, hadd segéljem fel a kerengőre!</w:t>
      </w:r>
    </w:p>
    <w:p>
      <w:pPr>
        <w:pStyle w:val="Csakszveg"/>
        <w:ind w:firstLine="709"/>
        <w:jc w:val="both"/>
        <w:rPr/>
      </w:pPr>
      <w:r>
        <w:rPr>
          <w:rFonts w:cs="Times New Roman" w:ascii="Times New Roman" w:hAnsi="Times New Roman"/>
          <w:sz w:val="24"/>
        </w:rPr>
        <w:t>Ihar Jahja Pasazade már nem tudta mire vélni, miért kell ilyen sokáig várakoznia a jamír feleletére. Hát habozhat épeszű ember csak egy percig is, amikor az életét kínálják neki? Már a Díván is érti, mire megy ki a játék. Már a pasák és a bégek is látják: ez olyan kétségbeejtő helyzet, amelyből másként nem lehet kimászni, csak így, egyezség árán. Hát akkor? Nikolica miért tétovázik? Ó, persze, persze! Dívánt ül előbb ő is a főembereivel, akárcsak Ibrahim! Mindegy, nagyon megvidámodott, amikor Jurisich kilépett. Kiáltva hadarta:</w:t>
      </w:r>
    </w:p>
    <w:p>
      <w:pPr>
        <w:pStyle w:val="Csakszveg"/>
        <w:ind w:firstLine="709"/>
        <w:jc w:val="both"/>
        <w:rPr>
          <w:rFonts w:ascii="Times New Roman" w:hAnsi="Times New Roman" w:cs="Times New Roman"/>
          <w:sz w:val="24"/>
        </w:rPr>
      </w:pPr>
      <w:r>
        <w:rPr>
          <w:rFonts w:cs="Times New Roman" w:ascii="Times New Roman" w:hAnsi="Times New Roman"/>
          <w:sz w:val="24"/>
        </w:rPr>
        <w:t>- Üdvözlégy, Oroszlánszívű gyaur jamír! - és mélyebb szaalemet csinált, mint Szulejmán előtt szokott.</w:t>
      </w:r>
    </w:p>
    <w:p>
      <w:pPr>
        <w:pStyle w:val="Csakszveg"/>
        <w:ind w:firstLine="709"/>
        <w:jc w:val="both"/>
        <w:rPr>
          <w:rFonts w:ascii="Times New Roman" w:hAnsi="Times New Roman" w:cs="Times New Roman"/>
          <w:sz w:val="24"/>
        </w:rPr>
      </w:pPr>
      <w:r>
        <w:rPr>
          <w:rFonts w:cs="Times New Roman" w:ascii="Times New Roman" w:hAnsi="Times New Roman"/>
          <w:sz w:val="24"/>
        </w:rPr>
        <w:t>- Üdvözlégy, efendi! - bólintott a kapitány. - Megkaptam urad üzenetét, és úgy döntöttem, ha ád nékem pecsétes oltalomlevelet és ideküld négy előkelő török urat túszul, akkor kimegyek, hogy mindent megbeszélhessünk!</w:t>
      </w:r>
    </w:p>
    <w:p>
      <w:pPr>
        <w:pStyle w:val="Csakszveg"/>
        <w:ind w:firstLine="709"/>
        <w:jc w:val="both"/>
        <w:rPr>
          <w:rFonts w:ascii="Times New Roman" w:hAnsi="Times New Roman" w:cs="Times New Roman"/>
          <w:sz w:val="24"/>
        </w:rPr>
      </w:pPr>
      <w:r>
        <w:rPr>
          <w:rFonts w:cs="Times New Roman" w:ascii="Times New Roman" w:hAnsi="Times New Roman"/>
          <w:sz w:val="24"/>
        </w:rPr>
        <w:t>Ihra Jahja tapsolt:</w:t>
      </w:r>
    </w:p>
    <w:p>
      <w:pPr>
        <w:pStyle w:val="Csakszveg"/>
        <w:ind w:firstLine="709"/>
        <w:jc w:val="both"/>
        <w:rPr/>
      </w:pPr>
      <w:r>
        <w:rPr>
          <w:rFonts w:cs="Times New Roman" w:ascii="Times New Roman" w:hAnsi="Times New Roman"/>
          <w:sz w:val="24"/>
        </w:rPr>
        <w:t>- Titkár! A bátorságlevelet! És itt a négy túsz is! Vasnyak pasa, az anatóliai iszpáhiák ura, Mahnah bég, az akindzsik ura, Gesztnó bég, a ruméliai iszpáhiák fejedelme és Csennperey bég, az utóhad ura! Megfelel magas személyük? Egy Nagyúr és három Hatalmas úr!</w:t>
      </w:r>
    </w:p>
    <w:p>
      <w:pPr>
        <w:pStyle w:val="Csakszveg"/>
        <w:ind w:firstLine="709"/>
        <w:jc w:val="both"/>
        <w:rPr/>
      </w:pPr>
      <w:r>
        <w:rPr>
          <w:rFonts w:cs="Times New Roman" w:ascii="Times New Roman" w:hAnsi="Times New Roman"/>
          <w:sz w:val="24"/>
        </w:rPr>
        <w:t>Amikor a kapitány igent bólintott, az írnok futva elindult a hirtelen lehuppanó felvonóhíd felé. Ettől úgy megrémült, hogy nem mert a gerendákra lépni. Végül is Vas Péterke dobogott oda hozzá. Kitépte a levelet a bálvánnyá meredt niszandzsi kezéből s felrohant vele a kerengőre. Jurisich kibontatta a legénykével a pergamen gurigát és örvendett, amikor felismerte a bátorságlevélen Ibrahim keze vonását és pecsétjét.</w:t>
      </w:r>
    </w:p>
    <w:p>
      <w:pPr>
        <w:pStyle w:val="Csakszveg"/>
        <w:ind w:firstLine="709"/>
        <w:jc w:val="both"/>
        <w:rPr/>
      </w:pPr>
      <w:r>
        <w:rPr>
          <w:rFonts w:cs="Times New Roman" w:ascii="Times New Roman" w:hAnsi="Times New Roman"/>
          <w:sz w:val="24"/>
        </w:rPr>
        <w:t>- Mátyás gazda! A lovamat! - Amikor nyeregbe segítették, megingott picit. Lesúgott a tűzmesternek: - Mátyás gazda! Egy bögre Róza néni-levest! Hamar, hamar! Kicsit szédülök.</w:t>
      </w:r>
    </w:p>
    <w:p>
      <w:pPr>
        <w:pStyle w:val="Csakszveg"/>
        <w:ind w:firstLine="709"/>
        <w:jc w:val="both"/>
        <w:rPr/>
      </w:pPr>
      <w:r>
        <w:rPr>
          <w:rFonts w:cs="Times New Roman" w:ascii="Times New Roman" w:hAnsi="Times New Roman"/>
          <w:sz w:val="24"/>
        </w:rPr>
        <w:t>Miután utolsó csöppig kiitta a bögre keserű levet, hátát kissé a nyereg magas kápájának támasztva, kiléptetett a városkapun.</w:t>
      </w:r>
    </w:p>
    <w:p>
      <w:pPr>
        <w:pStyle w:val="Csakszveg"/>
        <w:ind w:firstLine="709"/>
        <w:jc w:val="both"/>
        <w:rPr/>
      </w:pPr>
      <w:r>
        <w:rPr>
          <w:rFonts w:cs="Times New Roman" w:ascii="Times New Roman" w:hAnsi="Times New Roman"/>
          <w:sz w:val="24"/>
        </w:rPr>
        <w:t>Sólyom olyan óvatosan rakta a lábait, hogy a két iszpáhia fejedelem is elismerően biccentett rá a fejével: „Ez a derék pára nagyon szereti a gazdáját. És azt is tudja, hogy beteg. Milyen gyönyörű jószág! Megadnék érte ötven aranyat is!” Jurisich ellovagolva futó pillantást vet rájuk.</w:t>
      </w:r>
    </w:p>
    <w:p>
      <w:pPr>
        <w:pStyle w:val="Csakszveg"/>
        <w:ind w:firstLine="709"/>
        <w:jc w:val="both"/>
        <w:rPr/>
      </w:pPr>
      <w:r>
        <w:rPr>
          <w:rFonts w:cs="Times New Roman" w:ascii="Times New Roman" w:hAnsi="Times New Roman"/>
          <w:sz w:val="24"/>
        </w:rPr>
        <w:t>Ez a hosszú szárú, szikár égimeszelő, díszes ruházata után ítélve, az anatóliai pasa. Mellette egy elhízott főtiszt, az meg csak Gesztnó bég lehet, a ruméliai iszpáhiák ura. Az a sunyi, rókaforma pedig Mahnah bég, a rabló akindzsik ura. Messziről bűzlik róla a tolvajszag. A negyedik pedig, az az öreg, mosolygós bölcs úr, valószínűleg Csennperey bég, az utóhad gazdája. Kölcsönösen méregetik egymást. Jurisich eszében az jár: „Ti tettétek pokollá az életünket!” A törökökében meg az: „Hát te vagy a legyőzhetetlen Gömüsden Bahádir?”</w:t>
      </w:r>
    </w:p>
    <w:p>
      <w:pPr>
        <w:pStyle w:val="Csakszveg"/>
        <w:ind w:firstLine="709"/>
        <w:jc w:val="both"/>
        <w:rPr/>
      </w:pPr>
      <w:r>
        <w:rPr>
          <w:rFonts w:cs="Times New Roman" w:ascii="Times New Roman" w:hAnsi="Times New Roman"/>
          <w:sz w:val="24"/>
        </w:rPr>
        <w:t>Mindenesetre fura népek a katonák. Valahogy mind az ötükből sugárzik, hogy már nem ellenségek többé.</w:t>
      </w:r>
    </w:p>
    <w:p>
      <w:pPr>
        <w:pStyle w:val="Csakszveg"/>
        <w:ind w:firstLine="709"/>
        <w:jc w:val="both"/>
        <w:rPr>
          <w:rFonts w:ascii="Times New Roman" w:hAnsi="Times New Roman" w:cs="Times New Roman"/>
          <w:sz w:val="24"/>
        </w:rPr>
      </w:pPr>
      <w:r>
        <w:rPr>
          <w:rFonts w:cs="Times New Roman" w:ascii="Times New Roman" w:hAnsi="Times New Roman"/>
          <w:sz w:val="24"/>
        </w:rPr>
        <w:t>- Vitézlő jamír! - kérdi Ihar Jahja Pasazade: - Indulhatunk?</w:t>
      </w:r>
    </w:p>
    <w:p>
      <w:pPr>
        <w:pStyle w:val="Csakszveg"/>
        <w:ind w:firstLine="709"/>
        <w:jc w:val="both"/>
        <w:rPr/>
      </w:pPr>
      <w:r>
        <w:rPr>
          <w:rFonts w:cs="Times New Roman" w:ascii="Times New Roman" w:hAnsi="Times New Roman"/>
          <w:sz w:val="24"/>
        </w:rPr>
        <w:t>- Isten szent nevében! - mormolta Nikolica, s valahányszor lépett egyet Sólyom, a hónalja sebébe mindig belényilallt a fájás. Pedig a derék pára olyan óvatosan lépdelt imádott gazdájával, mintha csupa hímes tojással lenne kirakva a rövid út a török tábor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piros-fehér csíkos sorompó méltóságteljesen emelkedett fel a török urak gyűrűjében megérkező Jurisich előtt. Legalább ezer előkelő török várakozott a tábor bejáratánál, akik valamennyien látni akarták rettegve gyűlölt ellenfelüket. Belebámultak a képébe, hogy egyetlen vonását se veszítsék el. Látták: az arca kissé tojásdad. Rövidre vágott bajuszt visel és ugyanolyan a szakálla. Széles nyergű orra merészen hajolt a szája fölé. Nagy sötétbarna szeméből mérhetetlen akaraterő sugárzott. A hosszú nélkülözéstől nagyon lesoványodott, Mohale aga, a janicsárok fejedelme meglepetésében majdnem felkiáltott és odasúgta szomszédjának, a nyurga Hasszán bégnek:</w:t>
      </w:r>
    </w:p>
    <w:p>
      <w:pPr>
        <w:pStyle w:val="Csakszveg"/>
        <w:ind w:firstLine="709"/>
        <w:jc w:val="both"/>
        <w:rPr>
          <w:rFonts w:ascii="Times New Roman" w:hAnsi="Times New Roman" w:cs="Times New Roman"/>
          <w:sz w:val="24"/>
        </w:rPr>
      </w:pPr>
      <w:r>
        <w:rPr>
          <w:rFonts w:cs="Times New Roman" w:ascii="Times New Roman" w:hAnsi="Times New Roman"/>
          <w:sz w:val="24"/>
        </w:rPr>
        <w:t>- Esküszöm, ha nem lenne szakálla, azt hinném, a felséges Padisah tért vissza Szakinból! - Aztán eszébe jutott a feladata, felállt a kengyelben és elordította magát:</w:t>
      </w:r>
    </w:p>
    <w:p>
      <w:pPr>
        <w:pStyle w:val="Csakszveg"/>
        <w:ind w:firstLine="709"/>
        <w:jc w:val="both"/>
        <w:rPr>
          <w:rFonts w:ascii="Times New Roman" w:hAnsi="Times New Roman" w:cs="Times New Roman"/>
          <w:sz w:val="24"/>
        </w:rPr>
      </w:pPr>
      <w:r>
        <w:rPr>
          <w:rFonts w:cs="Times New Roman" w:ascii="Times New Roman" w:hAnsi="Times New Roman"/>
          <w:sz w:val="24"/>
        </w:rPr>
        <w:t>- Tisztelegj!</w:t>
      </w:r>
    </w:p>
    <w:p>
      <w:pPr>
        <w:pStyle w:val="Csakszveg"/>
        <w:ind w:firstLine="709"/>
        <w:jc w:val="both"/>
        <w:rPr/>
      </w:pPr>
      <w:r>
        <w:rPr>
          <w:rFonts w:cs="Times New Roman" w:ascii="Times New Roman" w:hAnsi="Times New Roman"/>
          <w:sz w:val="24"/>
        </w:rPr>
        <w:t>Nikolica hátán finom, kellemes borzongás fut végig, amikor hallotta, hogy sokszáz görbe kard repül ki a hüvelyéből és a feszes disz-négyszögben álló janicsárcsapat száz puskája egyszerre durran el. Nehezére esett, de kihúzta magát, s homlokához emelt, kinyújtott tenyérrel keményen tisztelgett és messzezengőn kiáltotta:</w:t>
      </w:r>
    </w:p>
    <w:p>
      <w:pPr>
        <w:pStyle w:val="Csakszveg"/>
        <w:ind w:firstLine="709"/>
        <w:jc w:val="both"/>
        <w:rPr/>
      </w:pPr>
      <w:r>
        <w:rPr>
          <w:rFonts w:cs="Times New Roman" w:ascii="Times New Roman" w:hAnsi="Times New Roman"/>
          <w:sz w:val="24"/>
        </w:rPr>
        <w:t>- Köszönöm, vitéz katonák!</w:t>
      </w:r>
    </w:p>
    <w:p>
      <w:pPr>
        <w:pStyle w:val="Csakszveg"/>
        <w:ind w:firstLine="709"/>
        <w:jc w:val="both"/>
        <w:rPr>
          <w:rFonts w:ascii="Times New Roman" w:hAnsi="Times New Roman" w:cs="Times New Roman"/>
          <w:sz w:val="24"/>
        </w:rPr>
      </w:pPr>
      <w:r>
        <w:rPr>
          <w:rFonts w:cs="Times New Roman" w:ascii="Times New Roman" w:hAnsi="Times New Roman"/>
          <w:sz w:val="24"/>
        </w:rPr>
        <w:t>A beglerbég fényűző sátra előtt nyolc csúcsos süvegű aga segítette lolova nyergéből Nikolicát. A vérveszteségtől és a testében bujkáló könnyű sebláztól kóválygó Nikolica agyában egyetlen momentum rögződött kitörölhetetlenül. A. török tábor bejárata előtt a zászlórúdról eltűnt a huszonnégy napon át baljósan csattogó hollószárny fekete lobogó! Ez forró bizakodással töltötte el: Ibrahim valóban békülni akar!</w:t>
      </w:r>
    </w:p>
    <w:p>
      <w:pPr>
        <w:pStyle w:val="Csakszveg"/>
        <w:ind w:firstLine="709"/>
        <w:jc w:val="both"/>
        <w:rPr/>
      </w:pPr>
      <w:r>
        <w:rPr>
          <w:rFonts w:cs="Times New Roman" w:ascii="Times New Roman" w:hAnsi="Times New Roman"/>
          <w:sz w:val="24"/>
        </w:rPr>
        <w:t>Amikor belépett a Palota-sátorba, Ibrahim megdöbbenten ugrott föl trónusából és Jurisich felé nyújtotta mind a két kezé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veled? Megsebesültél? Könnyű vagy súlyos sebet kaptál? - Aztán a mellette álló karosszékre mutatott: - Ide ültessétek a jamírt!</w:t>
      </w:r>
    </w:p>
    <w:p>
      <w:pPr>
        <w:pStyle w:val="Csakszveg"/>
        <w:ind w:firstLine="709"/>
        <w:jc w:val="both"/>
        <w:rPr/>
      </w:pPr>
      <w:r>
        <w:rPr>
          <w:rFonts w:cs="Times New Roman" w:ascii="Times New Roman" w:hAnsi="Times New Roman"/>
          <w:sz w:val="24"/>
        </w:rPr>
        <w:t>Egyetlen kézmozdulattal mindenkit kiparancsolt a sátrából, de a legutolsónak eltűnő testőrére rákiáltott:</w:t>
      </w:r>
    </w:p>
    <w:p>
      <w:pPr>
        <w:pStyle w:val="Csakszveg"/>
        <w:ind w:firstLine="709"/>
        <w:jc w:val="both"/>
        <w:rPr>
          <w:rFonts w:ascii="Times New Roman" w:hAnsi="Times New Roman" w:cs="Times New Roman"/>
          <w:sz w:val="24"/>
        </w:rPr>
      </w:pPr>
      <w:r>
        <w:rPr>
          <w:rFonts w:cs="Times New Roman" w:ascii="Times New Roman" w:hAnsi="Times New Roman"/>
          <w:sz w:val="24"/>
        </w:rPr>
        <w:t>- Hé, Hafiz! Hozass ginzenggyökér-levet! - Látta, hogy Jurisich két szemére zavaros pára borul, könnyű eszméletlenség környékezi. Ha a szolak soká késlekedik, az is lehet, hogy meghal! Márpedig a békét meg kell kötniük. Ettől az ő élete, pályafutása függ! Ibrahim maga itatta meg a hekimje kezéből kiragadott edényből vendégét. Nagy örömmel látta, hogy a távol-keleti csodaszer gyorsan hatni kezd és Jurisich arcára ismét visszatérnek az élet, az öntudat jelei.</w:t>
      </w:r>
    </w:p>
    <w:p>
      <w:pPr>
        <w:pStyle w:val="Csakszveg"/>
        <w:ind w:firstLine="709"/>
        <w:jc w:val="both"/>
        <w:rPr/>
      </w:pPr>
      <w:r>
        <w:rPr>
          <w:rFonts w:cs="Times New Roman" w:ascii="Times New Roman" w:hAnsi="Times New Roman"/>
          <w:sz w:val="24"/>
        </w:rPr>
        <w:t>- Mi volt ez? - susogja megkönnyebbülve Nikolica.</w:t>
      </w:r>
    </w:p>
    <w:p>
      <w:pPr>
        <w:pStyle w:val="Csakszveg"/>
        <w:ind w:firstLine="709"/>
        <w:jc w:val="both"/>
        <w:rPr/>
      </w:pPr>
      <w:r>
        <w:rPr>
          <w:rFonts w:cs="Times New Roman" w:ascii="Times New Roman" w:hAnsi="Times New Roman"/>
          <w:sz w:val="24"/>
        </w:rPr>
        <w:t>- Keleti varázsital! Ginzenggyökér leve! Ettől még a halottak is felülnek a koporsóban!</w:t>
      </w:r>
    </w:p>
    <w:p>
      <w:pPr>
        <w:pStyle w:val="Csakszveg"/>
        <w:ind w:firstLine="709"/>
        <w:jc w:val="both"/>
        <w:rPr/>
      </w:pPr>
      <w:r>
        <w:rPr>
          <w:rFonts w:cs="Times New Roman" w:ascii="Times New Roman" w:hAnsi="Times New Roman"/>
          <w:sz w:val="24"/>
        </w:rPr>
        <w:t>- Majdnem odafektettél, drága barátom! - felelte halkan, szelíd gúnnyal a kapitány. Ibrahim arca kínosan megrándult, de úgy tett, mintha nem is hallotta volna. Túlzó harsánysággal ráripakodott:</w:t>
      </w:r>
    </w:p>
    <w:p>
      <w:pPr>
        <w:pStyle w:val="Csakszveg"/>
        <w:ind w:firstLine="709"/>
        <w:jc w:val="both"/>
        <w:rPr/>
      </w:pPr>
      <w:r>
        <w:rPr>
          <w:rFonts w:cs="Times New Roman" w:ascii="Times New Roman" w:hAnsi="Times New Roman"/>
          <w:sz w:val="24"/>
        </w:rPr>
        <w:t>- Örvendek, hogy végre megjött az eszed és tisztelettudóan meghajtod a fejed a szultán beglerbégje előtt! - Majd susogva hozzátette:</w:t>
      </w:r>
    </w:p>
    <w:p>
      <w:pPr>
        <w:pStyle w:val="Csakszveg"/>
        <w:ind w:firstLine="709"/>
        <w:jc w:val="both"/>
        <w:rPr>
          <w:rFonts w:ascii="Times New Roman" w:hAnsi="Times New Roman" w:cs="Times New Roman"/>
          <w:sz w:val="24"/>
        </w:rPr>
      </w:pPr>
      <w:r>
        <w:rPr>
          <w:rFonts w:cs="Times New Roman" w:ascii="Times New Roman" w:hAnsi="Times New Roman"/>
          <w:sz w:val="24"/>
        </w:rPr>
        <w:t>- Hallgass! Sátram szomszédos helyiségében figyel a janicsárok ura, Mohale aga! A szultán szeme és füle! Mindkettőnk élete attól függ, hogy mi hangzik el a sátramban, drága barátom!</w:t>
      </w:r>
    </w:p>
    <w:p>
      <w:pPr>
        <w:pStyle w:val="Csakszveg"/>
        <w:ind w:firstLine="709"/>
        <w:jc w:val="both"/>
        <w:rPr>
          <w:rFonts w:ascii="Times New Roman" w:hAnsi="Times New Roman" w:cs="Times New Roman"/>
          <w:sz w:val="24"/>
        </w:rPr>
      </w:pPr>
      <w:r>
        <w:rPr>
          <w:rFonts w:cs="Times New Roman" w:ascii="Times New Roman" w:hAnsi="Times New Roman"/>
          <w:sz w:val="24"/>
        </w:rPr>
        <w:t>Jurisich nem tudta megállni, halkan, dacosan visszasúgta:</w:t>
      </w:r>
    </w:p>
    <w:p>
      <w:pPr>
        <w:pStyle w:val="Csakszveg"/>
        <w:ind w:firstLine="709"/>
        <w:jc w:val="both"/>
        <w:rPr>
          <w:rFonts w:ascii="Times New Roman" w:hAnsi="Times New Roman" w:cs="Times New Roman"/>
          <w:sz w:val="24"/>
        </w:rPr>
      </w:pPr>
      <w:r>
        <w:rPr>
          <w:rFonts w:cs="Times New Roman" w:ascii="Times New Roman" w:hAnsi="Times New Roman"/>
          <w:sz w:val="24"/>
        </w:rPr>
        <w:t>- Nem én hajtottam fejet előtted, Ibrahim! Csak a vérveszteség bágyasztott el!</w:t>
      </w:r>
    </w:p>
    <w:p>
      <w:pPr>
        <w:pStyle w:val="Csakszveg"/>
        <w:ind w:firstLine="709"/>
        <w:jc w:val="both"/>
        <w:rPr/>
      </w:pPr>
      <w:r>
        <w:rPr>
          <w:rFonts w:cs="Times New Roman" w:ascii="Times New Roman" w:hAnsi="Times New Roman"/>
          <w:sz w:val="24"/>
        </w:rPr>
        <w:t>- Hány és milyen sebet ejtettek rajtad az én éleskarmú tigriseim?</w:t>
      </w:r>
    </w:p>
    <w:p>
      <w:pPr>
        <w:pStyle w:val="Csakszveg"/>
        <w:ind w:firstLine="709"/>
        <w:jc w:val="both"/>
        <w:rPr>
          <w:rFonts w:ascii="Times New Roman" w:hAnsi="Times New Roman" w:cs="Times New Roman"/>
          <w:sz w:val="24"/>
        </w:rPr>
      </w:pPr>
      <w:r>
        <w:rPr>
          <w:rFonts w:cs="Times New Roman" w:ascii="Times New Roman" w:hAnsi="Times New Roman"/>
          <w:sz w:val="24"/>
        </w:rPr>
        <w:t>- Kettőt, dicső Nagyvezír! - felelte hangosan a kapitány: - Valaki gerellyel hónaljon döfött és egy janicsárgolyó felszakította a halántékomat!</w:t>
      </w:r>
    </w:p>
    <w:p>
      <w:pPr>
        <w:pStyle w:val="Csakszveg"/>
        <w:ind w:firstLine="709"/>
        <w:jc w:val="both"/>
        <w:rPr/>
      </w:pPr>
      <w:r>
        <w:rPr>
          <w:rFonts w:cs="Times New Roman" w:ascii="Times New Roman" w:hAnsi="Times New Roman"/>
          <w:sz w:val="24"/>
        </w:rPr>
        <w:t>- Úgy! Tehát: megkaptad, amit kerestél! Amit megérdemeltél! - recsegte keményen Ibrahim, de közben kezét paposan összetette a melle előtt, némán kérlelve Jurisichot, ne haragudjék rá kényszerű nyerseségéért. - Most pedig arra a kérdésemre válaszolj: miért nem hajoltál meg legelső felszólításomra a dicső Padisah előtt! Miért nem tudtad megtenni te is, amit fényes származású magyar nagyurak gondolkodás nélkül, első szóra megtettek?!</w:t>
      </w:r>
    </w:p>
    <w:p>
      <w:pPr>
        <w:pStyle w:val="Csakszveg"/>
        <w:ind w:firstLine="709"/>
        <w:jc w:val="both"/>
        <w:rPr/>
      </w:pPr>
      <w:r>
        <w:rPr>
          <w:rFonts w:cs="Times New Roman" w:ascii="Times New Roman" w:hAnsi="Times New Roman"/>
          <w:sz w:val="24"/>
        </w:rPr>
        <w:t>- Azért, dicső Nagyúr, mert én nem vagyok köpönyegforgató, dúsgazdag nagyúr, aki önnön tisztességét, hírnevét, becsületét semmire sem becsüli! Aki csak a saját érdekeit nézi! Én dalmát zsoldoskapitány vagyok, aki koronás királya kezébe hűségesküt tett le! Te, Nagyúr, török vagy, jobban megérted, ha így mondom: én, a magam módján janicsár vagyok, aki utolsó leheletéig harcol a szultánjáért, nem pedig hitvány prédahajhászó piáde!</w:t>
      </w:r>
    </w:p>
    <w:p>
      <w:pPr>
        <w:pStyle w:val="Csakszveg"/>
        <w:ind w:firstLine="709"/>
        <w:jc w:val="both"/>
        <w:rPr/>
      </w:pPr>
      <w:r>
        <w:rPr>
          <w:rFonts w:cs="Times New Roman" w:ascii="Times New Roman" w:hAnsi="Times New Roman"/>
          <w:sz w:val="24"/>
        </w:rPr>
        <w:t>- Eh! - csapott öklével a levegőbe Ibrahim. - Ezek csak üres szavak! Mint amikor vaktöltéssel lő a tüzérség! Arra felelj, mi tartja még mindig ilyen egyenesen a gerincedet? Csak nem vagy olyan ostoba, hogy buta királyod segítségében reménykedj? Te is nagyon jól tudod, hogy az a gyáva patkány magára zárta a bécsi Burg kapuját. Akkor sem küldhetne megsegítésedre egyetlen turma száguldót sem, ha maga a felséges Úristen térdepelne rimánkodva elébe! S ennek a „tartózkodásnak” az igazi okát is tudod? Károly császárt nem érdekli Magyarország, csak Franciaország! Ha mégis olyan hírek jutottak el hozzád, hogy a bécsújhelyi zsoldossereg megindult Kőszeg felmentésére, az istenért, el ne hidd! Szemenszedett hazugság! Én találtam ki és én terjesztettem a táborban, hogy ezzel is városod mielőbbi elfoglalására serkentsem eltunyult hadseregemet!</w:t>
      </w:r>
    </w:p>
    <w:p>
      <w:pPr>
        <w:pStyle w:val="Csakszveg"/>
        <w:ind w:firstLine="709"/>
        <w:jc w:val="both"/>
        <w:rPr>
          <w:rFonts w:ascii="Times New Roman" w:hAnsi="Times New Roman" w:cs="Times New Roman"/>
          <w:sz w:val="24"/>
        </w:rPr>
      </w:pPr>
      <w:r>
        <w:rPr>
          <w:rFonts w:cs="Times New Roman" w:ascii="Times New Roman" w:hAnsi="Times New Roman"/>
          <w:sz w:val="24"/>
        </w:rPr>
        <w:t>Jurisich érezte, a Nagyvezír most nem komédiázik, ezúttal a tájékozott diplomata beszél belőle. A hangjából kicsendülő fenyegetés is őszinte:</w:t>
      </w:r>
    </w:p>
    <w:p>
      <w:pPr>
        <w:pStyle w:val="Csakszveg"/>
        <w:ind w:firstLine="709"/>
        <w:jc w:val="both"/>
        <w:rPr/>
      </w:pPr>
      <w:r>
        <w:rPr>
          <w:rFonts w:cs="Times New Roman" w:ascii="Times New Roman" w:hAnsi="Times New Roman"/>
          <w:sz w:val="24"/>
        </w:rPr>
        <w:t>- Te kitűnő vezír vagy. Magad is jól tudod: a Világ Császára innen csak egy verébugrásnyira tanyázik, Szakin mezején. Sok-sok ezer olyan igazhitű katona által körültáborolva, akik még nem is ízlelték meg Kőszeg árkában a harc édes örömét! Elegendő egyetlen lovas szegirtidzsét utána szalasztanom!</w:t>
      </w:r>
    </w:p>
    <w:p>
      <w:pPr>
        <w:pStyle w:val="Csakszveg"/>
        <w:ind w:firstLine="709"/>
        <w:jc w:val="both"/>
        <w:rPr/>
      </w:pPr>
      <w:r>
        <w:rPr>
          <w:rFonts w:cs="Times New Roman" w:ascii="Times New Roman" w:hAnsi="Times New Roman"/>
          <w:sz w:val="24"/>
        </w:rPr>
        <w:t>- Dicső Nagyvezír! - vágott közbe keményen Jurisich: - Ezt az utolsó játszmát mindketten kiteregetett kártyákkal játsszuk! Én tudom, hogy a török sereg nagyszerű vitézei hetek óta nyers gesztenyével, makkból őrölt lisztből sütött nyomorúságos lepénnyel tömik korgó bendőjüket! Hogy a fényes öltözékű iszpáhis uraságok eddig is a vezetéklovaikat falták föl, hogy puszta életüket megmenthessék! És ha a Fényesarcú Padisah még néhány napig Szakinban időzik, akkor gyalog fognak hazavánszorogni Isztambulba a Balkán-hegység hó- és jégborította hágóin át! Mindketten tapasztalt katonák vagyunk! Vegyük tudomásul: már hosszú ideje nem igazi hadsereg sem a tiéd, sem az enyém!</w:t>
      </w:r>
    </w:p>
    <w:p>
      <w:pPr>
        <w:pStyle w:val="Csakszveg"/>
        <w:ind w:firstLine="709"/>
        <w:jc w:val="both"/>
        <w:rPr/>
      </w:pPr>
      <w:r>
        <w:rPr>
          <w:rFonts w:cs="Times New Roman" w:ascii="Times New Roman" w:hAnsi="Times New Roman"/>
          <w:sz w:val="24"/>
        </w:rPr>
        <w:t>- Ember! - hördült föl Ibrahim őszinte indulattal. - Elfeledsz valamit! Az én táboromban még mindig van harmincezer ozmán vitéz! Ha én megparancsolom nekik, ezek csonttá-bőrré soványodva is nekilódulnak még egyszer Kőszeg falmaradékainak! Puszta kézzel is megfojtják, széttépik a hiszarodat, gyaur oroszlánjaiddal együtt!</w:t>
      </w:r>
    </w:p>
    <w:p>
      <w:pPr>
        <w:pStyle w:val="Csakszveg"/>
        <w:ind w:firstLine="709"/>
        <w:jc w:val="both"/>
        <w:rPr>
          <w:rFonts w:ascii="Times New Roman" w:hAnsi="Times New Roman" w:cs="Times New Roman"/>
          <w:sz w:val="24"/>
        </w:rPr>
      </w:pPr>
      <w:r>
        <w:rPr>
          <w:rFonts w:cs="Times New Roman" w:ascii="Times New Roman" w:hAnsi="Times New Roman"/>
          <w:sz w:val="24"/>
        </w:rPr>
        <w:t>Jurisich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Próbáld meg, uram! Mi, keresztények bármikor fel tudjuk áldozni életünket Krisztus Urunkért! Szeretünk szépen meghalni, ahogy igaz keresztény vitézekhez illik!</w:t>
      </w:r>
    </w:p>
    <w:p>
      <w:pPr>
        <w:pStyle w:val="Csakszveg"/>
        <w:ind w:firstLine="709"/>
        <w:jc w:val="both"/>
        <w:rPr/>
      </w:pPr>
      <w:r>
        <w:rPr>
          <w:rFonts w:cs="Times New Roman" w:ascii="Times New Roman" w:hAnsi="Times New Roman"/>
          <w:sz w:val="24"/>
        </w:rPr>
        <w:t>- Ember! - ugrott föl székéből Ibrahim. - Ha parancsot adok rá, úgy söpör el várastul az igaz hit serege, mint női hajszálat a szél! - Aztán halkabbra és könyörgőre fogta a hangját: - Nikolica! Ne beszélj mellé! Mondd meg, mi adhat egy embernek ilyen félelmetes bátorságot?</w:t>
      </w:r>
    </w:p>
    <w:p>
      <w:pPr>
        <w:pStyle w:val="Csakszveg"/>
        <w:ind w:firstLine="709"/>
        <w:jc w:val="both"/>
        <w:rPr>
          <w:rFonts w:ascii="Times New Roman" w:hAnsi="Times New Roman" w:cs="Times New Roman"/>
          <w:sz w:val="24"/>
        </w:rPr>
      </w:pPr>
      <w:r>
        <w:rPr>
          <w:rFonts w:cs="Times New Roman" w:ascii="Times New Roman" w:hAnsi="Times New Roman"/>
          <w:sz w:val="24"/>
        </w:rPr>
        <w:t>- Nem akarlak megbántani, Nagyvezír! - felelte csöndesen Jurisich. - A becsület!</w:t>
      </w:r>
    </w:p>
    <w:p>
      <w:pPr>
        <w:pStyle w:val="Csakszveg"/>
        <w:ind w:firstLine="709"/>
        <w:jc w:val="both"/>
        <w:rPr>
          <w:rFonts w:ascii="Times New Roman" w:hAnsi="Times New Roman" w:cs="Times New Roman"/>
          <w:sz w:val="24"/>
        </w:rPr>
      </w:pPr>
      <w:r>
        <w:rPr>
          <w:rFonts w:cs="Times New Roman" w:ascii="Times New Roman" w:hAnsi="Times New Roman"/>
          <w:sz w:val="24"/>
        </w:rPr>
        <w:t>A beglerbég szép arca elébb elsápadt, majd elvörösödött:</w:t>
      </w:r>
    </w:p>
    <w:p>
      <w:pPr>
        <w:pStyle w:val="Csakszveg"/>
        <w:ind w:firstLine="709"/>
        <w:jc w:val="both"/>
        <w:rPr/>
      </w:pPr>
      <w:r>
        <w:rPr>
          <w:rFonts w:cs="Times New Roman" w:ascii="Times New Roman" w:hAnsi="Times New Roman"/>
          <w:sz w:val="24"/>
        </w:rPr>
        <w:t>- Ez istenkísértő beszéd, Jurisich efendi! Ne feledd, a kezeim között vagy! Szétmorzsolhatlak, mint, egy kenyérgalacsint!</w:t>
      </w:r>
    </w:p>
    <w:p>
      <w:pPr>
        <w:pStyle w:val="Csakszveg"/>
        <w:ind w:firstLine="709"/>
        <w:jc w:val="both"/>
        <w:rPr/>
      </w:pPr>
      <w:r>
        <w:rPr>
          <w:rFonts w:cs="Times New Roman" w:ascii="Times New Roman" w:hAnsi="Times New Roman"/>
          <w:sz w:val="24"/>
        </w:rPr>
        <w:t>- Ha megteszed, te jársz rosszabbul, uram! - felállt, és a sátor függönyére mutatott. - Ha én megjelenek sátrad ajtajában, a Sarok-bástya tornyából eldördül a „Belzebub”. Egyszerre halunk meg mindketten! Nézz ki, a mozsaram torka éppen erre néz! És a pattantyúsom ilyen közelről nem fog célt téveszteni, mint a Merengő-tetőn! Halálom pillanatában négy basád és béged levágott feje repül ki a város falai mögül! Akkor pedig a szakonyi gyerekek a te levágott fejeddel fognak labdázni a faluvégi réten! Együtt megyünk a halálba, csak éppen én a mennyek országába jutok, te pedig a hetedik Gyehennába! Hiába is mondanám, hogy majd imádkozom érted, rajtad már az sem segít! És most, mivel sajognak már a sebeim, gyilkoltass meg, vagy bocsáss vissza Kőszegre! Szeretnék szeretteim körében meghalni.</w:t>
      </w:r>
    </w:p>
    <w:p>
      <w:pPr>
        <w:pStyle w:val="Csakszveg"/>
        <w:ind w:firstLine="709"/>
        <w:jc w:val="both"/>
        <w:rPr>
          <w:rFonts w:ascii="Times New Roman" w:hAnsi="Times New Roman" w:cs="Times New Roman"/>
          <w:sz w:val="24"/>
        </w:rPr>
      </w:pPr>
      <w:r>
        <w:rPr>
          <w:rFonts w:cs="Times New Roman" w:ascii="Times New Roman" w:hAnsi="Times New Roman"/>
          <w:sz w:val="24"/>
        </w:rPr>
        <w:t>Ibrahim arcán és szívén őszinte rémület suhant át:</w:t>
      </w:r>
    </w:p>
    <w:p>
      <w:pPr>
        <w:pStyle w:val="Csakszveg"/>
        <w:ind w:firstLine="709"/>
        <w:jc w:val="both"/>
        <w:rPr/>
      </w:pPr>
      <w:r>
        <w:rPr>
          <w:rFonts w:cs="Times New Roman" w:ascii="Times New Roman" w:hAnsi="Times New Roman"/>
          <w:sz w:val="24"/>
        </w:rPr>
        <w:t>- Nikolica! Ne, ne halj meg! Én egyetlen barátom, aki kockára tetted az életedet az én életemért! Hidd el, csak a titkodat akartam megtudni! Tanúm rá az ég s minden seregi! Igazat mondottál: ezek a szavak számomra semmit sem jelentenek: isten, haza, becsület. Én is zsoldos vagyok. Annak adtam el a kardom, szívem, aki a legtöbbet ígérte, fizette. Te vagy az egyetlen ember a földön, akivel kivételt teszek, mert megérdemli! - Kaftánja öbléből pecsétes írást húzott elő. Lobogó izgalommal suttogta: - Ide nézz! Katt-i serif! Ebben Szulejmán megparancsolja, hogy foglaljam el Kőszeget, bármilyen áron! Ez azt jelenti, megkímélhetlek a legsúlyosabb megaláztatástól: nem kell a szultán előtt meghajolnod és személyesen átnyújtanod hiszarod kulcsát. Elegendő, ha kezet csókolsz nekem, és tiszta marad az a híres zsoldosbecsületed, hírneved! - Megint alig hallhatóvá halkult sürgető hangja. - Én ezt a te helyedben feltétlenül megtenném! Ez semmiség, ha általa megmenthetem a családomat, városomat! Az életemet! Annál is inkább, mert Mohale aga a függöny résén át figyel, és csak erre vár, hogy ez megtörténik-e, édes jó Nikolica!</w:t>
      </w:r>
    </w:p>
    <w:p>
      <w:pPr>
        <w:pStyle w:val="Csakszveg"/>
        <w:ind w:firstLine="709"/>
        <w:jc w:val="both"/>
        <w:rPr/>
      </w:pPr>
      <w:r>
        <w:rPr>
          <w:rFonts w:cs="Times New Roman" w:ascii="Times New Roman" w:hAnsi="Times New Roman"/>
          <w:sz w:val="24"/>
        </w:rPr>
        <w:t>Már hosszú ideje viaskodtak a szavak és érvek szablyáival; láthatatlan, súlyos sebeket ejtve egymáson. Jurisich, a Katt-i serifet nézve, megszédült és feje előrekókadt. Épp Ibrahim karjai közé. Aki messziről, lopva figyelte a jelenetet, nem is gondolhatott semmi másra: a gyaur jamírnak megjött az esze, elfogadta a mesébe illően enyhe békefeltételt és kezet csókolt a Nagyvezírnek!</w:t>
      </w:r>
    </w:p>
    <w:p>
      <w:pPr>
        <w:pStyle w:val="Csakszveg"/>
        <w:ind w:firstLine="709"/>
        <w:jc w:val="both"/>
        <w:rPr>
          <w:rFonts w:ascii="Times New Roman" w:hAnsi="Times New Roman" w:cs="Times New Roman"/>
          <w:sz w:val="24"/>
        </w:rPr>
      </w:pPr>
      <w:r>
        <w:rPr>
          <w:rFonts w:cs="Times New Roman" w:ascii="Times New Roman" w:hAnsi="Times New Roman"/>
          <w:sz w:val="24"/>
        </w:rPr>
        <w:t>A valóságban Ibrahim rémülten tartotta a két tenyerében eszméletlen barátja fejét. A válla fölött hátraordított:</w:t>
      </w:r>
    </w:p>
    <w:p>
      <w:pPr>
        <w:pStyle w:val="Csakszveg"/>
        <w:ind w:firstLine="709"/>
        <w:jc w:val="both"/>
        <w:rPr/>
      </w:pPr>
      <w:r>
        <w:rPr>
          <w:rFonts w:cs="Times New Roman" w:ascii="Times New Roman" w:hAnsi="Times New Roman"/>
          <w:sz w:val="24"/>
        </w:rPr>
        <w:t>- Mohale aga! Megtörtént! A gyaur jamir kezet csókolt! Ide nézz! Merő vér a kaftánom és mindkét kezem! Hé, szolgák! Orvosok! Ginzenglevet! A gyaur jamír boldogságában - elalélt.</w:t>
      </w:r>
    </w:p>
    <w:p>
      <w:pPr>
        <w:pStyle w:val="Csakszveg"/>
        <w:ind w:firstLine="709"/>
        <w:jc w:val="both"/>
        <w:rPr/>
      </w:pPr>
      <w:r>
        <w:rPr>
          <w:rFonts w:cs="Times New Roman" w:ascii="Times New Roman" w:hAnsi="Times New Roman"/>
          <w:sz w:val="24"/>
        </w:rPr>
        <w:t>Mohale aga sötét mosollyal lépdelt át a másik szobából. A Nagyvezir Palota-sátra pillanatok alatt szinte szétrobbant, úgy megtelt szolgákkal és orvosokkal. A janicsárok fejedelme előbb pici, kemény mozdulattal visszatartotta őket, és csak amikor már meggyőződött róla, hogy Ibrahim keze és kaftánjának ujja valóban merő vér, akkor intett kegyesen:</w:t>
      </w:r>
    </w:p>
    <w:p>
      <w:pPr>
        <w:pStyle w:val="Csakszveg"/>
        <w:ind w:firstLine="709"/>
        <w:jc w:val="both"/>
        <w:rPr>
          <w:rFonts w:ascii="Times New Roman" w:hAnsi="Times New Roman" w:cs="Times New Roman"/>
          <w:sz w:val="24"/>
        </w:rPr>
      </w:pPr>
      <w:r>
        <w:rPr>
          <w:rFonts w:cs="Times New Roman" w:ascii="Times New Roman" w:hAnsi="Times New Roman"/>
          <w:sz w:val="24"/>
        </w:rPr>
        <w:t>- Megitathatjátok!</w:t>
      </w:r>
    </w:p>
    <w:p>
      <w:pPr>
        <w:pStyle w:val="Csakszveg"/>
        <w:ind w:firstLine="709"/>
        <w:jc w:val="both"/>
        <w:rPr/>
      </w:pPr>
      <w:r>
        <w:rPr>
          <w:rFonts w:cs="Times New Roman" w:ascii="Times New Roman" w:hAnsi="Times New Roman"/>
          <w:sz w:val="24"/>
        </w:rPr>
        <w:t>Nikolica száját ébenfa lapátkával szétfeszítették. A fogaiba sajduló kíntól föleszmélt és mohón behörbölte a keleti életelixírt. Mohale aga kemény hangját hallotta:</w:t>
      </w:r>
    </w:p>
    <w:p>
      <w:pPr>
        <w:pStyle w:val="Csakszveg"/>
        <w:ind w:firstLine="709"/>
        <w:jc w:val="both"/>
        <w:rPr>
          <w:rFonts w:ascii="Times New Roman" w:hAnsi="Times New Roman" w:cs="Times New Roman"/>
          <w:sz w:val="24"/>
        </w:rPr>
      </w:pPr>
      <w:r>
        <w:rPr>
          <w:rFonts w:cs="Times New Roman" w:ascii="Times New Roman" w:hAnsi="Times New Roman"/>
          <w:sz w:val="24"/>
        </w:rPr>
        <w:t>- Orvosok! Cseréljétek ki a kötéseit is!</w:t>
      </w:r>
    </w:p>
    <w:p>
      <w:pPr>
        <w:pStyle w:val="Csakszveg"/>
        <w:ind w:firstLine="709"/>
        <w:jc w:val="both"/>
        <w:rPr/>
      </w:pPr>
      <w:r>
        <w:rPr>
          <w:rFonts w:cs="Times New Roman" w:ascii="Times New Roman" w:hAnsi="Times New Roman"/>
          <w:sz w:val="24"/>
        </w:rPr>
        <w:t>Amikor megtörtént, ujjpattintással ismét kiparancsolt a sátorból mindenkit. Hármasban maradtak. Jurisich magához térve, székén hátradőlve nehezen kapkodta a levegőt. Agyában szavak kelepeltek: „Hihetetlen! Egyetlen kézcsók Potentiánámat és Kőszeget megmentheti? Élhet-e ember a földön, aki ezt a csekélységet az én helyzetemben meg ne tenné?”</w:t>
      </w:r>
    </w:p>
    <w:p>
      <w:pPr>
        <w:pStyle w:val="Csakszveg"/>
        <w:ind w:firstLine="709"/>
        <w:jc w:val="both"/>
        <w:rPr>
          <w:rFonts w:ascii="Times New Roman" w:hAnsi="Times New Roman" w:cs="Times New Roman"/>
          <w:sz w:val="24"/>
        </w:rPr>
      </w:pPr>
      <w:r>
        <w:rPr>
          <w:rFonts w:cs="Times New Roman" w:ascii="Times New Roman" w:hAnsi="Times New Roman"/>
          <w:sz w:val="24"/>
        </w:rPr>
        <w:t>A két török nem tudhatta pontosan: elalélt-e újra, vagy hallja, amit ők beszélnek? A bazalt orcájú janicsár a jamírt figyelte, majd Ibrahimra fordította rezzenetlen pillájú szemét. A Nagyvezír majd felrobbant ettől a beleiben vájkáló, vallató tekintettől, mint a puskaporos hordó, amelybe égő üszök hullik.</w:t>
      </w:r>
    </w:p>
    <w:p>
      <w:pPr>
        <w:pStyle w:val="Csakszveg"/>
        <w:ind w:firstLine="709"/>
        <w:jc w:val="both"/>
        <w:rPr/>
      </w:pPr>
      <w:r>
        <w:rPr>
          <w:rFonts w:cs="Times New Roman" w:ascii="Times New Roman" w:hAnsi="Times New Roman"/>
          <w:sz w:val="24"/>
        </w:rPr>
        <w:t>- Miért nézel így rám? Miért vallat és vádol kegyetlen tekinteted? Miért vádolsz egyedül csak engem ezért a súlyos kudarcért? Vajon nem vett-e részt az utolsó rohamban háromszáz válogatott janicsárod is? Véres fejjel hátráltak meg Kőszeg alól a te dicső szegbánjaid, dzsemaetjeid és rettegett bölükjeid is! A Padisah testőrei! A bosztandzsik! Erről mit fogsz Szulejmánnak jelenteni? Mit mondasz majd a Padisahnak: kik vágták le karddal az én parancsosztó jaszauljaimat, puskás ulufedzsieimet, akik sortűzzel akarták őket újabb rohamra kergetni? Megmondom én! Azok a lajhár szegbánok, dzsemaetek és bölükök, akik az ostrom utolsó napjáig szinte a kisujjukat sem mozdították!</w:t>
      </w:r>
    </w:p>
    <w:p>
      <w:pPr>
        <w:pStyle w:val="Csakszveg"/>
        <w:ind w:firstLine="709"/>
        <w:jc w:val="both"/>
        <w:rPr/>
      </w:pPr>
      <w:r>
        <w:rPr>
          <w:rFonts w:cs="Times New Roman" w:ascii="Times New Roman" w:hAnsi="Times New Roman"/>
          <w:sz w:val="24"/>
        </w:rPr>
        <w:t>Mohale agát a legkegyetlenebb igazságokkal sem tudta Ibrahim a nyugalmából kizökkenteni. Hangja hűvös éles volt, mint a frissen köszörült görbe kard pengéje:</w:t>
      </w:r>
    </w:p>
    <w:p>
      <w:pPr>
        <w:pStyle w:val="Csakszveg"/>
        <w:ind w:firstLine="709"/>
        <w:jc w:val="both"/>
        <w:rPr/>
      </w:pPr>
      <w:r>
        <w:rPr>
          <w:rFonts w:cs="Times New Roman" w:ascii="Times New Roman" w:hAnsi="Times New Roman"/>
          <w:sz w:val="24"/>
        </w:rPr>
        <w:t>- Mondhatsz, amit akarsz, Szeraszker! Ha azt akarod, hogy a te fejed is és az enyém is a helyén maradjon, amikor Szakinban Szulejmán elé lépünk: ez a „kézcsók” nem elég bizonyíték arra, hogy a jamír önként meghódolt! Mielőtt elvonulunk Kőszeg alól a haddal, a hiszar falára ki kell tűznünk a Próféta zászlaját! A szultán csak ezt várja Szakinban, Nagyvezír! A zászló kitűzése az egyetlen döntő bizonyítéka, hogy Kőszeg valóban meghódolt előttünk! - Még csak ezután rukkolt ki a nagyágyúval. - Te is jól tudod, hogy nekem nem parancsolsz! Ha nem tudnál a zászló kitűzése dolgában a jamírral szót érteni, akkor mielőtt elvonulnánk, én megrohanom a hiszart, és ha fene fenét eszik is, kitűzöm a szent zászlót a romos falakra! És meghódoltatom Kőszeget a szultánnak. Érted?</w:t>
      </w:r>
    </w:p>
    <w:p>
      <w:pPr>
        <w:pStyle w:val="Csakszveg"/>
        <w:ind w:firstLine="709"/>
        <w:jc w:val="both"/>
        <w:rPr>
          <w:rFonts w:ascii="Times New Roman" w:hAnsi="Times New Roman" w:cs="Times New Roman"/>
          <w:sz w:val="24"/>
        </w:rPr>
      </w:pPr>
      <w:r>
        <w:rPr>
          <w:rFonts w:cs="Times New Roman" w:ascii="Times New Roman" w:hAnsi="Times New Roman"/>
          <w:sz w:val="24"/>
        </w:rPr>
        <w:t>Ekkor pillantott Jurisichra a félelmetes szavakat suttogó janicsár aga.</w:t>
      </w:r>
    </w:p>
    <w:p>
      <w:pPr>
        <w:pStyle w:val="Csakszveg"/>
        <w:ind w:firstLine="709"/>
        <w:jc w:val="both"/>
        <w:rPr/>
      </w:pPr>
      <w:r>
        <w:rPr>
          <w:rFonts w:cs="Times New Roman" w:ascii="Times New Roman" w:hAnsi="Times New Roman"/>
          <w:sz w:val="24"/>
        </w:rPr>
        <w:t>- Ez az Ezüst Vitéz hamarosan visszatér Kőszeg falai közé. Bárkinek megesküszöm, erről a gyaur jamírról a bátorság szobrát készíthetnék el a hitetlen képfaragók! Ez a nagyszerű katona három héten át igazi csodát művelt, de az én pihent janicsárjaim rohamát már ő sem tudja feltartóztatni! És ezt te is tudod: a győzelmet arató janicsárok az elfoglalt hiszarban kardélre hánynak minden elevent! Őt is! Ha úgy látom, hogy meg kell tennem, megöllek téged is, de a hiszart akkor is elfoglalom! Világos már előtted? Mindkettőnk életét csak az mentheti meg, ha az egész ozmán tábor látja Kőszeg falán a zöld zászlót lengeni! - fejezte be Mohale fenyegetően, aztán fejet sem biccentve, döngő léptekkel kiment a Palota-sátorból.</w:t>
      </w:r>
    </w:p>
    <w:p>
      <w:pPr>
        <w:pStyle w:val="Csakszveg"/>
        <w:ind w:firstLine="709"/>
        <w:jc w:val="both"/>
        <w:rPr/>
      </w:pPr>
      <w:r>
        <w:rPr>
          <w:rFonts w:cs="Times New Roman" w:ascii="Times New Roman" w:hAnsi="Times New Roman"/>
          <w:sz w:val="24"/>
        </w:rPr>
        <w:t>Ibrahim nehéz zihálással kapkodta a levegőt. Hát hiába igyekezett, nem sikerült Nikolicát az utolsó megaláztatástól megmentenie. Gondolatban ide-oda kapkod, de a szikla arcú Mohale aga kegyetlen szorításából nem tudott kibújni. Az már eszébe sem jutott, hogy a kétezer forintos váltságdíjat ismét szóba hozza. Nagyon jól tudta, hogy Jurisichnak csak az a véres pólyaturbánja van, amit a fejére tekert a táborbéli hekim. Meg az a gyolcsvászon-lepedő, ami a hónaljsebét szorítja el.</w:t>
      </w:r>
    </w:p>
    <w:p>
      <w:pPr>
        <w:pStyle w:val="Csakszveg"/>
        <w:ind w:firstLine="709"/>
        <w:jc w:val="both"/>
        <w:rPr>
          <w:rFonts w:ascii="Times New Roman" w:hAnsi="Times New Roman" w:cs="Times New Roman"/>
          <w:sz w:val="24"/>
        </w:rPr>
      </w:pPr>
      <w:r>
        <w:rPr>
          <w:rFonts w:cs="Times New Roman" w:ascii="Times New Roman" w:hAnsi="Times New Roman"/>
          <w:sz w:val="24"/>
        </w:rPr>
        <w:t>Végül úgy döntött, nem mond neki semmit. Hadd menjen most vissza az övéihez. Különben is, az éjszaka jó tanácsadó. Hátha reggelig eszébe jut valami?</w:t>
      </w:r>
    </w:p>
    <w:p>
      <w:pPr>
        <w:pStyle w:val="Csakszveg"/>
        <w:ind w:firstLine="709"/>
        <w:jc w:val="both"/>
        <w:rPr>
          <w:rFonts w:ascii="Times New Roman" w:hAnsi="Times New Roman" w:cs="Times New Roman"/>
          <w:sz w:val="24"/>
        </w:rPr>
      </w:pPr>
      <w:r>
        <w:rPr>
          <w:rFonts w:cs="Times New Roman" w:ascii="Times New Roman" w:hAnsi="Times New Roman"/>
          <w:sz w:val="24"/>
        </w:rPr>
        <w:t>Hosszan tekintett a város iránt elügető Nikolica után.</w:t>
      </w:r>
    </w:p>
    <w:p>
      <w:pPr>
        <w:pStyle w:val="Csakszveg"/>
        <w:ind w:firstLine="709"/>
        <w:jc w:val="both"/>
        <w:rPr/>
      </w:pPr>
      <w:r>
        <w:rPr>
          <w:rFonts w:cs="Times New Roman" w:ascii="Times New Roman" w:hAnsi="Times New Roman"/>
          <w:sz w:val="24"/>
        </w:rPr>
        <w:t>Zavart és szégyent érzett. Zavart azért, hogy az ozmán birodalom egész hadseregével sem tudta térdre kényszeríteni. Szégyent azért, hogy katonái majdnem megölték életének megmentőjét. Hogy gondolatait elterelje, a főhekimhez fordult:</w:t>
      </w:r>
    </w:p>
    <w:p>
      <w:pPr>
        <w:pStyle w:val="Csakszveg"/>
        <w:ind w:firstLine="709"/>
        <w:jc w:val="both"/>
        <w:rPr>
          <w:rFonts w:ascii="Times New Roman" w:hAnsi="Times New Roman" w:cs="Times New Roman"/>
          <w:sz w:val="24"/>
        </w:rPr>
      </w:pPr>
      <w:r>
        <w:rPr>
          <w:rFonts w:cs="Times New Roman" w:ascii="Times New Roman" w:hAnsi="Times New Roman"/>
          <w:sz w:val="24"/>
        </w:rPr>
        <w:t>- Efendi! Meghal? Megél?</w:t>
      </w:r>
    </w:p>
    <w:p>
      <w:pPr>
        <w:pStyle w:val="Csakszveg"/>
        <w:ind w:firstLine="709"/>
        <w:jc w:val="both"/>
        <w:rPr>
          <w:rFonts w:ascii="Times New Roman" w:hAnsi="Times New Roman" w:cs="Times New Roman"/>
          <w:sz w:val="24"/>
        </w:rPr>
      </w:pPr>
      <w:r>
        <w:rPr>
          <w:rFonts w:cs="Times New Roman" w:ascii="Times New Roman" w:hAnsi="Times New Roman"/>
          <w:sz w:val="24"/>
        </w:rPr>
        <w:t>Az ezüsthajú török orvos magabiztosan rázta a fejét:</w:t>
      </w:r>
    </w:p>
    <w:p>
      <w:pPr>
        <w:pStyle w:val="Csakszveg"/>
        <w:ind w:firstLine="709"/>
        <w:jc w:val="both"/>
        <w:rPr/>
      </w:pPr>
      <w:r>
        <w:rPr>
          <w:rFonts w:cs="Times New Roman" w:ascii="Times New Roman" w:hAnsi="Times New Roman"/>
          <w:sz w:val="24"/>
        </w:rPr>
        <w:t>- Nem hal meg a jamír! Koponyája: gránit, szíve: acél! Futó ájulásának oka: erős vérveszteség. E tekintetben néhány nap múlva már kutyabaja. Csak a hónaljseb begyógyulása tart majd hosszabb ideig.</w:t>
      </w:r>
    </w:p>
    <w:p>
      <w:pPr>
        <w:pStyle w:val="Csakszveg"/>
        <w:ind w:firstLine="709"/>
        <w:jc w:val="both"/>
        <w:rPr>
          <w:rFonts w:ascii="Times New Roman" w:hAnsi="Times New Roman" w:cs="Times New Roman"/>
          <w:sz w:val="24"/>
        </w:rPr>
      </w:pPr>
      <w:r>
        <w:rPr>
          <w:rFonts w:cs="Times New Roman" w:ascii="Times New Roman" w:hAnsi="Times New Roman"/>
          <w:sz w:val="24"/>
        </w:rPr>
        <w:t>Ibrahim röstelkedve fordította oldalvást a fejét:</w:t>
      </w:r>
    </w:p>
    <w:p>
      <w:pPr>
        <w:pStyle w:val="Csakszveg"/>
        <w:ind w:firstLine="709"/>
        <w:jc w:val="both"/>
        <w:rPr>
          <w:rFonts w:ascii="Times New Roman" w:hAnsi="Times New Roman" w:cs="Times New Roman"/>
          <w:sz w:val="24"/>
        </w:rPr>
      </w:pPr>
      <w:r>
        <w:rPr>
          <w:rFonts w:cs="Times New Roman" w:ascii="Times New Roman" w:hAnsi="Times New Roman"/>
          <w:sz w:val="24"/>
        </w:rPr>
        <w:t>- Mit gondolsz, hekim efendi? Hallhatta a jamír, amit Mohale agával beszéltünk, amíg ő aléltan feküdt?</w:t>
      </w:r>
    </w:p>
    <w:p>
      <w:pPr>
        <w:pStyle w:val="Csakszveg"/>
        <w:ind w:firstLine="709"/>
        <w:jc w:val="both"/>
        <w:rPr/>
      </w:pPr>
      <w:r>
        <w:rPr>
          <w:rFonts w:cs="Times New Roman" w:ascii="Times New Roman" w:hAnsi="Times New Roman"/>
          <w:sz w:val="24"/>
        </w:rPr>
        <w:t>- Nagyúr! Én a pecsétgyűrűmbe ezeket a szavakat vésettem az ötvössel: „Minden lehetséges és semmi sem lehetetlen.” - Széttárta a két karját: - Az emberi tudomány véges, bülbül efend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jos gyengéden rázogatta Ádám vállát, aki Álts Miklós imazsámolyán térdepelt Julika ravatala mellett. A hadnagy két kezét összefonta, rátámasztotta a fejét. Elbóbiskolt. Álmában szelíden mosolygott. Meglehet, épp Julikával vágott át a Piac téren, a sekrestye felé.</w:t>
      </w:r>
    </w:p>
    <w:p>
      <w:pPr>
        <w:pStyle w:val="Csakszveg"/>
        <w:ind w:firstLine="709"/>
        <w:jc w:val="both"/>
        <w:rPr>
          <w:rFonts w:ascii="Times New Roman" w:hAnsi="Times New Roman" w:cs="Times New Roman"/>
          <w:sz w:val="24"/>
        </w:rPr>
      </w:pPr>
      <w:r>
        <w:rPr>
          <w:rFonts w:cs="Times New Roman" w:ascii="Times New Roman" w:hAnsi="Times New Roman"/>
          <w:sz w:val="24"/>
        </w:rPr>
        <w:t>- Pajtás! Megbocsáss, de...</w:t>
      </w:r>
    </w:p>
    <w:p>
      <w:pPr>
        <w:pStyle w:val="Csakszveg"/>
        <w:ind w:firstLine="709"/>
        <w:jc w:val="both"/>
        <w:rPr/>
      </w:pPr>
      <w:r>
        <w:rPr>
          <w:rFonts w:cs="Times New Roman" w:ascii="Times New Roman" w:hAnsi="Times New Roman"/>
          <w:sz w:val="24"/>
        </w:rPr>
        <w:t>- Mi az? - ütötte fel Ádám a fejét és a térdeplőnek támasztott kardjáért kapott: - Támad a török?</w:t>
      </w:r>
    </w:p>
    <w:p>
      <w:pPr>
        <w:pStyle w:val="Csakszveg"/>
        <w:ind w:firstLine="709"/>
        <w:jc w:val="both"/>
        <w:rPr>
          <w:rFonts w:ascii="Times New Roman" w:hAnsi="Times New Roman" w:cs="Times New Roman"/>
          <w:sz w:val="24"/>
        </w:rPr>
      </w:pPr>
      <w:r>
        <w:rPr>
          <w:rFonts w:cs="Times New Roman" w:ascii="Times New Roman" w:hAnsi="Times New Roman"/>
          <w:sz w:val="24"/>
        </w:rPr>
        <w:t>- Nem! Csak apád másodszor is kint járt a török táborban és békét kötött a szeraszkerrel, de Mohale aga, a janicsárok fejedelme kikövetelte, hogy három török kitűzhesse Kőszeg romjaira a Próféta zászlaját!</w:t>
      </w:r>
    </w:p>
    <w:p>
      <w:pPr>
        <w:pStyle w:val="Csakszveg"/>
        <w:ind w:firstLine="709"/>
        <w:jc w:val="both"/>
        <w:rPr>
          <w:rFonts w:ascii="Times New Roman" w:hAnsi="Times New Roman" w:cs="Times New Roman"/>
          <w:sz w:val="24"/>
        </w:rPr>
      </w:pPr>
      <w:r>
        <w:rPr>
          <w:rFonts w:cs="Times New Roman" w:ascii="Times New Roman" w:hAnsi="Times New Roman"/>
          <w:sz w:val="24"/>
        </w:rPr>
        <w:t>- Gyere, Lajoskám! Járjuk el hát az utolsó táncot! - A ravatal felé fordulva halkan rebegte: - Aludj csak, szerelmem! Mindjárt itt leszek megint!</w:t>
      </w:r>
    </w:p>
    <w:p>
      <w:pPr>
        <w:pStyle w:val="Csakszveg"/>
        <w:ind w:firstLine="709"/>
        <w:jc w:val="both"/>
        <w:rPr/>
      </w:pPr>
      <w:r>
        <w:rPr>
          <w:rFonts w:cs="Times New Roman" w:ascii="Times New Roman" w:hAnsi="Times New Roman"/>
          <w:sz w:val="24"/>
        </w:rPr>
        <w:t>Kisietett Lajossal a székesegyházból. Hunyorgott a kinti szikrázó sugárözönben és mélyet lélegzett.</w:t>
      </w:r>
    </w:p>
    <w:p>
      <w:pPr>
        <w:pStyle w:val="Csakszveg"/>
        <w:ind w:firstLine="709"/>
        <w:jc w:val="both"/>
        <w:rPr/>
      </w:pPr>
      <w:r>
        <w:rPr>
          <w:rFonts w:cs="Times New Roman" w:ascii="Times New Roman" w:hAnsi="Times New Roman"/>
          <w:sz w:val="24"/>
        </w:rPr>
        <w:t>- Mi élünk! - mormolta szomorú sóhajtással. - Igazad van, Lajos! Cselekednünk kell, hogy apámuramon segíthessünk! Gyerünk a parókia kazamatájába! Nem lehet sok időnk, hogy még idejében színre lépjünk!</w:t>
      </w:r>
    </w:p>
    <w:p>
      <w:pPr>
        <w:pStyle w:val="Csakszveg"/>
        <w:ind w:firstLine="709"/>
        <w:jc w:val="both"/>
        <w:rPr>
          <w:rFonts w:ascii="Times New Roman" w:hAnsi="Times New Roman" w:cs="Times New Roman"/>
          <w:sz w:val="24"/>
        </w:rPr>
      </w:pPr>
      <w:r>
        <w:rPr>
          <w:rFonts w:cs="Times New Roman" w:ascii="Times New Roman" w:hAnsi="Times New Roman"/>
          <w:sz w:val="24"/>
        </w:rPr>
        <w:t>Ibrahim nem tudta levenni a tekintetét a távozó Nikolicáról. Most is népes kapudzsi és iszpáhia csapat kísérte. Két alacsonyabb rangú hekim vállrúdon egy nagy csöbör ginzengfőzetet vitt.</w:t>
      </w:r>
    </w:p>
    <w:p>
      <w:pPr>
        <w:pStyle w:val="Csakszveg"/>
        <w:ind w:firstLine="709"/>
        <w:jc w:val="both"/>
        <w:rPr/>
      </w:pPr>
      <w:r>
        <w:rPr>
          <w:rFonts w:cs="Times New Roman" w:ascii="Times New Roman" w:hAnsi="Times New Roman"/>
          <w:sz w:val="24"/>
        </w:rPr>
        <w:t>Még Jurisich uram is összerezzent, olyasmi történt, amikor az Alsó Kapu-Torony elébe értek és Ihar Jahja Pasazadeval barátságosan búcsúzkodni kezdtek.</w:t>
      </w:r>
    </w:p>
    <w:p>
      <w:pPr>
        <w:pStyle w:val="Csakszveg"/>
        <w:ind w:firstLine="709"/>
        <w:jc w:val="both"/>
        <w:rPr>
          <w:rFonts w:ascii="Times New Roman" w:hAnsi="Times New Roman" w:cs="Times New Roman"/>
          <w:sz w:val="24"/>
        </w:rPr>
      </w:pPr>
      <w:r>
        <w:rPr>
          <w:rFonts w:cs="Times New Roman" w:ascii="Times New Roman" w:hAnsi="Times New Roman"/>
          <w:sz w:val="24"/>
        </w:rPr>
        <w:t>A felvonóhíd hirtelen ledurrant a magasból és két spanyol gúnyás zsoldostiszt jelent meg rajta, olyan váratlanul, ahogy csak álmainkban toppannak elénk ijesztő figurák.</w:t>
      </w:r>
    </w:p>
    <w:p>
      <w:pPr>
        <w:pStyle w:val="Csakszveg"/>
        <w:ind w:firstLine="709"/>
        <w:jc w:val="both"/>
        <w:rPr/>
      </w:pPr>
      <w:r>
        <w:rPr>
          <w:rFonts w:cs="Times New Roman" w:ascii="Times New Roman" w:hAnsi="Times New Roman"/>
          <w:sz w:val="24"/>
        </w:rPr>
        <w:t>Már ez is megdermesztette a pogányokat, de ezzel egy időben az Alsó Kapu-Torony kerengőjét is idegen zsoldosok lepték el és súlyos szakállas puskáikat a bástya-párta lőréseibe zökkentették! És mindegyikük kezében égett a vaspálcika végén a gyújtókanóc! Mivel tizenkét bástya és torony van a várfalon meg a városfalon, mindegyikre jutott tíz-tizenkét hőbölygő császári katona. És ami még annál is ijesztőbb volt, a „Ferdinánd” mellett is bécsi pattantyús állott és a városfal mögül ideges lónyerítés hallatszott! A zsoldostisztek mosolyogva integettek a visszatérő kapitány felé és örömmel kiáltozták:</w:t>
      </w:r>
    </w:p>
    <w:p>
      <w:pPr>
        <w:pStyle w:val="Csakszveg"/>
        <w:ind w:firstLine="709"/>
        <w:jc w:val="both"/>
        <w:rPr>
          <w:rFonts w:ascii="Times New Roman" w:hAnsi="Times New Roman" w:cs="Times New Roman"/>
          <w:sz w:val="24"/>
        </w:rPr>
      </w:pPr>
      <w:r>
        <w:rPr>
          <w:rFonts w:cs="Times New Roman" w:ascii="Times New Roman" w:hAnsi="Times New Roman"/>
          <w:sz w:val="24"/>
        </w:rPr>
        <w:t>- Ahoi!</w:t>
      </w:r>
    </w:p>
    <w:p>
      <w:pPr>
        <w:pStyle w:val="Csakszveg"/>
        <w:ind w:firstLine="709"/>
        <w:jc w:val="both"/>
        <w:rPr>
          <w:rFonts w:ascii="Times New Roman" w:hAnsi="Times New Roman" w:cs="Times New Roman"/>
          <w:sz w:val="24"/>
        </w:rPr>
      </w:pPr>
      <w:r>
        <w:rPr>
          <w:rFonts w:cs="Times New Roman" w:ascii="Times New Roman" w:hAnsi="Times New Roman"/>
          <w:sz w:val="24"/>
        </w:rPr>
        <w:t>- Hei!</w:t>
      </w:r>
    </w:p>
    <w:p>
      <w:pPr>
        <w:pStyle w:val="Csakszveg"/>
        <w:ind w:firstLine="709"/>
        <w:jc w:val="both"/>
        <w:rPr/>
      </w:pPr>
      <w:r>
        <w:rPr>
          <w:rFonts w:cs="Times New Roman" w:ascii="Times New Roman" w:hAnsi="Times New Roman"/>
          <w:sz w:val="24"/>
        </w:rPr>
        <w:t>A török lovasok láttán a vékonyabb dongájú dalia a kardjához kapott és spanyolul felordított:</w:t>
      </w:r>
    </w:p>
    <w:p>
      <w:pPr>
        <w:pStyle w:val="Csakszveg"/>
        <w:ind w:firstLine="709"/>
        <w:jc w:val="both"/>
        <w:rPr/>
      </w:pPr>
      <w:r>
        <w:rPr>
          <w:rFonts w:cs="Times New Roman" w:ascii="Times New Roman" w:hAnsi="Times New Roman"/>
          <w:sz w:val="24"/>
        </w:rPr>
        <w:t>- Kik ezek? Pogány törökök ezek az ördögfattyak? - Durva torokhangon kurtákat ordított: - Nincs számukra kegyelem, meg kell halniok!</w:t>
      </w:r>
    </w:p>
    <w:p>
      <w:pPr>
        <w:pStyle w:val="Csakszveg"/>
        <w:ind w:firstLine="709"/>
        <w:jc w:val="both"/>
        <w:rPr>
          <w:rFonts w:ascii="Times New Roman" w:hAnsi="Times New Roman" w:cs="Times New Roman"/>
          <w:sz w:val="24"/>
        </w:rPr>
      </w:pPr>
      <w:r>
        <w:rPr>
          <w:rFonts w:cs="Times New Roman" w:ascii="Times New Roman" w:hAnsi="Times New Roman"/>
          <w:sz w:val="24"/>
        </w:rPr>
        <w:t>És hosszú, vékony zsoldoskardja kirepült marokra kapott hüvelyéből.</w:t>
      </w:r>
    </w:p>
    <w:p>
      <w:pPr>
        <w:pStyle w:val="Csakszveg"/>
        <w:ind w:firstLine="709"/>
        <w:jc w:val="both"/>
        <w:rPr/>
      </w:pPr>
      <w:r>
        <w:rPr>
          <w:rFonts w:cs="Times New Roman" w:ascii="Times New Roman" w:hAnsi="Times New Roman"/>
          <w:sz w:val="24"/>
        </w:rPr>
        <w:t>A törökök jégcsappá dermedve álltak. Nem tudták: elfussanak-e vagy maradjanak? Az idegen katonák madárnyelvét legtöbbjük nem értette. Legföljebb a „paganos” szó értelmét sejtették. Csak azt látták: az egész mindenség teli van velük. Az óriási mozsár torkába duhogva verte a döröklőrúd a fojtást. Nikolica abban a szemvillantásban megértette a cselszövést. A kengyelben felállva, hevesen hadonászott ép jobbjával:</w:t>
      </w:r>
    </w:p>
    <w:p>
      <w:pPr>
        <w:pStyle w:val="Csakszveg"/>
        <w:ind w:firstLine="709"/>
        <w:jc w:val="both"/>
        <w:rPr>
          <w:rFonts w:ascii="Times New Roman" w:hAnsi="Times New Roman" w:cs="Times New Roman"/>
          <w:sz w:val="24"/>
        </w:rPr>
      </w:pPr>
      <w:r>
        <w:rPr>
          <w:rFonts w:cs="Times New Roman" w:ascii="Times New Roman" w:hAnsi="Times New Roman"/>
          <w:sz w:val="24"/>
        </w:rPr>
        <w:t>- Nem, nem, uraim! Nem engedem meg a vérontást!</w:t>
      </w:r>
    </w:p>
    <w:p>
      <w:pPr>
        <w:pStyle w:val="Csakszveg"/>
        <w:ind w:firstLine="709"/>
        <w:jc w:val="both"/>
        <w:rPr>
          <w:rFonts w:ascii="Times New Roman" w:hAnsi="Times New Roman" w:cs="Times New Roman"/>
          <w:sz w:val="24"/>
        </w:rPr>
      </w:pPr>
      <w:r>
        <w:rPr>
          <w:rFonts w:cs="Times New Roman" w:ascii="Times New Roman" w:hAnsi="Times New Roman"/>
          <w:sz w:val="24"/>
        </w:rPr>
        <w:t>Valójában csak akkor nyugodtak meg az ozmánok, amikor látták: az óriás lefogta robbanó haragú társa karját és a fejét rázta:</w:t>
      </w:r>
    </w:p>
    <w:p>
      <w:pPr>
        <w:pStyle w:val="Csakszveg"/>
        <w:ind w:firstLine="709"/>
        <w:jc w:val="both"/>
        <w:rPr/>
      </w:pPr>
      <w:r>
        <w:rPr>
          <w:rFonts w:cs="Times New Roman" w:ascii="Times New Roman" w:hAnsi="Times New Roman"/>
          <w:sz w:val="24"/>
        </w:rPr>
        <w:t>- Nem, ezredes úr! Ezt nem engedhetem meg! Vissza, vissza! - kiáltotta Jurisich. - Nem támadhattok! Már békét kötöttünk! - A biztonság kedvéért törökül is elhadarta: - Geri i'ade! Hajr hürrijet! Artik müszálahatmek-im!</w:t>
      </w:r>
    </w:p>
    <w:p>
      <w:pPr>
        <w:pStyle w:val="Csakszveg"/>
        <w:ind w:firstLine="709"/>
        <w:jc w:val="both"/>
        <w:rPr/>
      </w:pPr>
      <w:r>
        <w:rPr>
          <w:rFonts w:cs="Times New Roman" w:ascii="Times New Roman" w:hAnsi="Times New Roman"/>
          <w:sz w:val="24"/>
        </w:rPr>
        <w:t>A fényes török urak elmondhatatlanul hálásan pillogtak a jamírra. Lám, végül is ádáz ellenségük menti meg az életüket! Ugyan van náluk görbe kard, kölyökpuska, de mit ér az, ha a lőrésekből a puskások közéjük pörkölnek és a hatalmas mozsár eldördül a toronyban? Irtóztató még rágondolni is! Most meghalni, amikor már éppen véget ért ez a gyűlöletes hadjárat!</w:t>
      </w:r>
    </w:p>
    <w:p>
      <w:pPr>
        <w:pStyle w:val="Csakszveg"/>
        <w:ind w:firstLine="709"/>
        <w:jc w:val="both"/>
        <w:rPr/>
      </w:pPr>
      <w:r>
        <w:rPr>
          <w:rFonts w:cs="Times New Roman" w:ascii="Times New Roman" w:hAnsi="Times New Roman"/>
          <w:sz w:val="24"/>
        </w:rPr>
        <w:t>Ijedt hunyorgással állapították meg: a várból rémülten kirohanó fekete csizmás bölükök nem a saját árnyékuktól ijedtek meg! Allah megengedte, hogy ijesztő csoda történjék: a bécsi király friss zsoldoscsapatokat küldött, minden bizonnyal földalatti rejtekutakon a hiszarba! Allah óvjon attól, hogy ezekkel a sátáni fickókkal még egyszer meg kelljen verekedniök! A legteljesebb boldogságot mégis akkor érezték, amikor a jamír feléjük fordult nyergébe visszaereszkedve:</w:t>
      </w:r>
    </w:p>
    <w:p>
      <w:pPr>
        <w:pStyle w:val="Csakszveg"/>
        <w:ind w:firstLine="709"/>
        <w:jc w:val="both"/>
        <w:rPr>
          <w:rFonts w:ascii="Times New Roman" w:hAnsi="Times New Roman" w:cs="Times New Roman"/>
          <w:sz w:val="24"/>
        </w:rPr>
      </w:pPr>
      <w:r>
        <w:rPr>
          <w:rFonts w:cs="Times New Roman" w:ascii="Times New Roman" w:hAnsi="Times New Roman"/>
          <w:sz w:val="24"/>
        </w:rPr>
        <w:t>- Köszönöm, vitéz katonák! Elmehettek!</w:t>
      </w:r>
    </w:p>
    <w:p>
      <w:pPr>
        <w:pStyle w:val="Csakszveg"/>
        <w:ind w:firstLine="709"/>
        <w:jc w:val="both"/>
        <w:rPr/>
      </w:pPr>
      <w:r>
        <w:rPr>
          <w:rFonts w:cs="Times New Roman" w:ascii="Times New Roman" w:hAnsi="Times New Roman"/>
          <w:sz w:val="24"/>
        </w:rPr>
        <w:t>Ádám és Lajos meg az Alsó Kapu-Toronyban acsargó surbankók - ha nem ilyen kardélen táncoló a helyzet - talán egymás nyakába borulva hahotáztak volna, látván, milyen szapora ügetéssel tűnnek el a török kíséret tagjai táboruk felé.</w:t>
      </w:r>
    </w:p>
    <w:p>
      <w:pPr>
        <w:pStyle w:val="Csakszveg"/>
        <w:ind w:firstLine="709"/>
        <w:jc w:val="both"/>
        <w:rPr>
          <w:rFonts w:ascii="Times New Roman" w:hAnsi="Times New Roman" w:cs="Times New Roman"/>
          <w:sz w:val="24"/>
        </w:rPr>
      </w:pPr>
      <w:r>
        <w:rPr>
          <w:rFonts w:cs="Times New Roman" w:ascii="Times New Roman" w:hAnsi="Times New Roman"/>
          <w:sz w:val="24"/>
        </w:rPr>
        <w:t>Csak a csöbör ginzenglé árulkodik róla, hogy itt jártak, s hogy a surbankók fortélya megint pompásan sikerü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ikolica, amikor felemelkedett mögötte a felvonóhíd, ép jobbjával először Ádám kezét ragadta meg. Őszinte büszkeség ragyogott a szeme tükrében:</w:t>
      </w:r>
    </w:p>
    <w:p>
      <w:pPr>
        <w:pStyle w:val="Csakszveg"/>
        <w:ind w:firstLine="709"/>
        <w:jc w:val="both"/>
        <w:rPr>
          <w:rFonts w:ascii="Times New Roman" w:hAnsi="Times New Roman" w:cs="Times New Roman"/>
          <w:sz w:val="24"/>
        </w:rPr>
      </w:pPr>
      <w:r>
        <w:rPr>
          <w:rFonts w:cs="Times New Roman" w:ascii="Times New Roman" w:hAnsi="Times New Roman"/>
          <w:sz w:val="24"/>
        </w:rPr>
        <w:t>- Édes fiam! Sejted, micsoda nagy dolgot műveltél? - Elfakult az öröme, amikor hozzátette: - Bár az igazi keserű pohár még hátra van. Mégis tinéktek, ennek a fogásnak köszönhetem, hogy nem szakasztja majd meg a gégém, ha ki kell innom! - Azután Lajos kezét rázta meg keményen. - Milyen nagyszerűen áll rajtad a mundur, édes gyerekem! Nem lenne kedved fölcsapni katonának?</w:t>
      </w:r>
    </w:p>
    <w:p>
      <w:pPr>
        <w:pStyle w:val="Csakszveg"/>
        <w:ind w:firstLine="709"/>
        <w:jc w:val="both"/>
        <w:rPr>
          <w:rFonts w:ascii="Times New Roman" w:hAnsi="Times New Roman" w:cs="Times New Roman"/>
          <w:sz w:val="24"/>
        </w:rPr>
      </w:pPr>
      <w:r>
        <w:rPr>
          <w:rFonts w:cs="Times New Roman" w:ascii="Times New Roman" w:hAnsi="Times New Roman"/>
          <w:sz w:val="24"/>
        </w:rPr>
        <w:t>- Nem, Nikolica uram! - rázta meg Lajos a fejét. - Éngem Bozsokon vár a kovácsműhely! Bozsok meg a műhely, az az én világom!</w:t>
      </w:r>
    </w:p>
    <w:p>
      <w:pPr>
        <w:pStyle w:val="Csakszveg"/>
        <w:ind w:firstLine="709"/>
        <w:jc w:val="both"/>
        <w:rPr/>
      </w:pPr>
      <w:r>
        <w:rPr>
          <w:rFonts w:cs="Times New Roman" w:ascii="Times New Roman" w:hAnsi="Times New Roman"/>
          <w:sz w:val="24"/>
        </w:rPr>
        <w:t>- Nem esik messze az alma a fájától! - dörmögte mögöttük egy ismerős, dorozmás férfihang. A pattantyúsok gyöngye hatalmas, tarka keszkenőjébe trombitált, mert valahogyan el kellett lepleznie mélységes megilletődöttségét. A belső vár kastélyrésze merő romhalmaz. Így hát szinte természetes, hogy a sebesült Jurisich a Demhardt házba tért be. A feljáró lépcsőin Potentiána állt és kezét tördelve kérdezte:</w:t>
      </w:r>
    </w:p>
    <w:p>
      <w:pPr>
        <w:pStyle w:val="Csakszveg"/>
        <w:ind w:firstLine="709"/>
        <w:jc w:val="both"/>
        <w:rPr>
          <w:rFonts w:ascii="Times New Roman" w:hAnsi="Times New Roman" w:cs="Times New Roman"/>
          <w:sz w:val="24"/>
        </w:rPr>
      </w:pPr>
      <w:r>
        <w:rPr>
          <w:rFonts w:cs="Times New Roman" w:ascii="Times New Roman" w:hAnsi="Times New Roman"/>
          <w:sz w:val="24"/>
        </w:rPr>
        <w:t>- Hogy vagy, én édesem? Fájnak-e nagyon a sebeid?</w:t>
      </w:r>
    </w:p>
    <w:p>
      <w:pPr>
        <w:pStyle w:val="Csakszveg"/>
        <w:ind w:firstLine="709"/>
        <w:jc w:val="both"/>
        <w:rPr/>
      </w:pPr>
      <w:r>
        <w:rPr>
          <w:rFonts w:cs="Times New Roman" w:ascii="Times New Roman" w:hAnsi="Times New Roman"/>
          <w:sz w:val="24"/>
        </w:rPr>
        <w:t>- Most már minden nagyon jól van, kedvesem. A játszma már a végéhez közeledik. Egyetlen esetben adhatnám én a sakkot Ibrahimnak, ha ezek a „zsoldosok” igazi bécsi katonák lennének.</w:t>
      </w:r>
    </w:p>
    <w:p>
      <w:pPr>
        <w:pStyle w:val="Csakszveg"/>
        <w:ind w:firstLine="709"/>
        <w:jc w:val="both"/>
        <w:rPr>
          <w:rFonts w:ascii="Times New Roman" w:hAnsi="Times New Roman" w:cs="Times New Roman"/>
          <w:sz w:val="24"/>
        </w:rPr>
      </w:pPr>
      <w:r>
        <w:rPr>
          <w:rFonts w:cs="Times New Roman" w:ascii="Times New Roman" w:hAnsi="Times New Roman"/>
          <w:sz w:val="24"/>
        </w:rPr>
        <w:t>Potentiána halk szava lerombolta férje álmodozását.</w:t>
      </w:r>
    </w:p>
    <w:p>
      <w:pPr>
        <w:pStyle w:val="Csakszveg"/>
        <w:ind w:firstLine="709"/>
        <w:jc w:val="both"/>
        <w:rPr/>
      </w:pPr>
      <w:r>
        <w:rPr>
          <w:rFonts w:cs="Times New Roman" w:ascii="Times New Roman" w:hAnsi="Times New Roman"/>
          <w:sz w:val="24"/>
        </w:rPr>
        <w:t>- Amíg oda voltál a táborban, megjött Bécsből Francl úrfi!</w:t>
      </w:r>
    </w:p>
    <w:p>
      <w:pPr>
        <w:pStyle w:val="Csakszveg"/>
        <w:ind w:firstLine="709"/>
        <w:jc w:val="both"/>
        <w:rPr/>
      </w:pPr>
      <w:r>
        <w:rPr>
          <w:rFonts w:cs="Times New Roman" w:ascii="Times New Roman" w:hAnsi="Times New Roman"/>
          <w:sz w:val="24"/>
        </w:rPr>
        <w:t>Feledve sajgó hónaljsebét, hosszú léptekkel sietett a tisztaszobába Jurisich. Felrántotta az ajtót és megpillantotta az elrongyolódott gúnyájú, fáradtan gubbasztó Franclt. Egyszerre mindent megértett, végképp kialudtak pofacsontjain a bizakodás piros rózsái. A torkához kapott és rekedten szólalt:</w:t>
      </w:r>
    </w:p>
    <w:p>
      <w:pPr>
        <w:pStyle w:val="Csakszveg"/>
        <w:ind w:firstLine="709"/>
        <w:jc w:val="both"/>
        <w:rPr>
          <w:rFonts w:ascii="Times New Roman" w:hAnsi="Times New Roman" w:cs="Times New Roman"/>
          <w:sz w:val="24"/>
        </w:rPr>
      </w:pPr>
      <w:r>
        <w:rPr>
          <w:rFonts w:cs="Times New Roman" w:ascii="Times New Roman" w:hAnsi="Times New Roman"/>
          <w:sz w:val="24"/>
        </w:rPr>
        <w:t>- Adjatok egy kortyocska ginzenglét!</w:t>
      </w:r>
    </w:p>
    <w:p>
      <w:pPr>
        <w:pStyle w:val="Csakszveg"/>
        <w:ind w:firstLine="709"/>
        <w:jc w:val="both"/>
        <w:rPr>
          <w:rFonts w:ascii="Times New Roman" w:hAnsi="Times New Roman" w:cs="Times New Roman"/>
          <w:sz w:val="24"/>
        </w:rPr>
      </w:pPr>
      <w:r>
        <w:rPr>
          <w:rFonts w:cs="Times New Roman" w:ascii="Times New Roman" w:hAnsi="Times New Roman"/>
          <w:sz w:val="24"/>
        </w:rPr>
        <w:t>Széket igazítottak alája. Leroskadt rá és csak néma fejmozdulattal kérdezte a borostás képű, szeplős legényt: „Mit végeztél, fiam?”</w:t>
      </w:r>
    </w:p>
    <w:p>
      <w:pPr>
        <w:pStyle w:val="Csakszveg"/>
        <w:ind w:firstLine="709"/>
        <w:jc w:val="both"/>
        <w:rPr/>
      </w:pPr>
      <w:r>
        <w:rPr>
          <w:rFonts w:cs="Times New Roman" w:ascii="Times New Roman" w:hAnsi="Times New Roman"/>
          <w:sz w:val="24"/>
        </w:rPr>
        <w:t>Francl tisztelettudóan fölállt és válaszként búskomoran, némá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Ettől Nikolicának úgy hasogatott a szíve, mintha Hasszán bég nem a hónaljába, hanem a hatodik és a hetedik borda közé döfte volna a gerelyét. Nem, most nem alélt el, mint a táborban. Túl sok ginzenglét ivott, emberfeletti erő öntötte el.</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Aljas gyilkosok vagytok, őfelsége tanácsadói és generálisai! Az Úristen sújtó balja taszítson pokolra benneteket bűnös nemtörődömségetekért! Ha én tudom, hogy ilyen szenvtelen közönnyel hagytok sorsunkra bennünket, esküszöm, magam fogtam volna meg Szulejmán lovának kantárszárát és bevezettem volna Bécsbe, a Stephanskirche elé!”</w:t>
      </w:r>
    </w:p>
    <w:p>
      <w:pPr>
        <w:pStyle w:val="Csakszveg"/>
        <w:ind w:firstLine="709"/>
        <w:jc w:val="both"/>
        <w:rPr/>
      </w:pPr>
      <w:r>
        <w:rPr>
          <w:rFonts w:cs="Times New Roman" w:ascii="Times New Roman" w:hAnsi="Times New Roman"/>
          <w:sz w:val="24"/>
        </w:rPr>
        <w:t>Akkor harapta össze a száját, amikor látta, ijedten ütnek a saját szájukra a hosszú asztal körül kuporgó tanácsurak. Nem bánta, hogy kimondta legtitkosabb gondolatait, mert tudta, néha ki kell káromkodnia az embernek magából, ami a szívét feszíti. Pedig a ginzenglé csodát művelt vele: anélkül, hogy tudott volna róla, haragos indulatát anyanyelvén, dalmátul öntötte ki. A megdöbbent tanácsurak csak néhány szót értettek félelmetes szóáradatából. Ám életüknek ebben a tán legkegyetlenebb pillanatában ők sem éreztek és gondolkodtak másként. Így hát csak halkan, sokára szólalt meg a felkötött karú városbíró:</w:t>
      </w:r>
    </w:p>
    <w:p>
      <w:pPr>
        <w:pStyle w:val="Csakszveg"/>
        <w:ind w:firstLine="709"/>
        <w:jc w:val="both"/>
        <w:rPr>
          <w:rFonts w:ascii="Times New Roman" w:hAnsi="Times New Roman" w:cs="Times New Roman"/>
          <w:sz w:val="24"/>
        </w:rPr>
      </w:pPr>
      <w:r>
        <w:rPr>
          <w:rFonts w:cs="Times New Roman" w:ascii="Times New Roman" w:hAnsi="Times New Roman"/>
          <w:sz w:val="24"/>
        </w:rPr>
        <w:t>- Szíves elnézését, nagyságos uram, de mire végezték a beszélgetést a Nagyvezírrel?</w:t>
      </w:r>
    </w:p>
    <w:p>
      <w:pPr>
        <w:pStyle w:val="Csakszveg"/>
        <w:ind w:firstLine="709"/>
        <w:jc w:val="both"/>
        <w:rPr/>
      </w:pPr>
      <w:r>
        <w:rPr>
          <w:rFonts w:cs="Times New Roman" w:ascii="Times New Roman" w:hAnsi="Times New Roman"/>
          <w:sz w:val="24"/>
        </w:rPr>
        <w:t>Nikolica fölemelte jobbját, majd tanácstalanul visszaejtette széke karfájára. Szürke és tompa volt a hangja.</w:t>
      </w:r>
    </w:p>
    <w:p>
      <w:pPr>
        <w:pStyle w:val="Csakszveg"/>
        <w:ind w:firstLine="709"/>
        <w:jc w:val="both"/>
        <w:rPr/>
      </w:pPr>
      <w:r>
        <w:rPr>
          <w:rFonts w:cs="Times New Roman" w:ascii="Times New Roman" w:hAnsi="Times New Roman"/>
          <w:sz w:val="24"/>
        </w:rPr>
        <w:t>- Ó, be kegyetlen kigyelmedék kíváncsisága! Mintha az embert a Piac téren pőrére vetkeztetnék! Mindent megbeszéltünk! Hogy nem győztek se ők, se mi. S hogy ennek az áldatlan állapotnak ideje már végét vetnünk.</w:t>
      </w:r>
    </w:p>
    <w:p>
      <w:pPr>
        <w:pStyle w:val="Csakszveg"/>
        <w:ind w:firstLine="709"/>
        <w:jc w:val="both"/>
        <w:rPr>
          <w:rFonts w:ascii="Times New Roman" w:hAnsi="Times New Roman" w:cs="Times New Roman"/>
          <w:sz w:val="24"/>
        </w:rPr>
      </w:pPr>
      <w:r>
        <w:rPr>
          <w:rFonts w:cs="Times New Roman" w:ascii="Times New Roman" w:hAnsi="Times New Roman"/>
          <w:sz w:val="24"/>
        </w:rPr>
        <w:t>- S mi a feltételük?</w:t>
      </w:r>
    </w:p>
    <w:p>
      <w:pPr>
        <w:pStyle w:val="Csakszveg"/>
        <w:ind w:firstLine="709"/>
        <w:jc w:val="both"/>
        <w:rPr>
          <w:rFonts w:ascii="Times New Roman" w:hAnsi="Times New Roman" w:cs="Times New Roman"/>
          <w:sz w:val="24"/>
        </w:rPr>
      </w:pPr>
      <w:r>
        <w:rPr>
          <w:rFonts w:cs="Times New Roman" w:ascii="Times New Roman" w:hAnsi="Times New Roman"/>
          <w:sz w:val="24"/>
        </w:rPr>
        <w:t>Nikolica majdnem sírva fordította félre a fejét és mintha kongó kriptából beszélt volna:</w:t>
      </w:r>
    </w:p>
    <w:p>
      <w:pPr>
        <w:pStyle w:val="Csakszveg"/>
        <w:ind w:firstLine="709"/>
        <w:jc w:val="both"/>
        <w:rPr/>
      </w:pPr>
      <w:r>
        <w:rPr>
          <w:rFonts w:cs="Times New Roman" w:ascii="Times New Roman" w:hAnsi="Times New Roman"/>
          <w:sz w:val="24"/>
        </w:rPr>
        <w:t>- Másnak tán semminek tűnik, de nekem rosszabb, mint a halál! - Ibrahim beglerbég ki akarja tűzetni Kőszeg falaira a török zászlót. A kutya szentségit!</w:t>
      </w:r>
    </w:p>
    <w:p>
      <w:pPr>
        <w:pStyle w:val="Csakszveg"/>
        <w:ind w:firstLine="709"/>
        <w:jc w:val="both"/>
        <w:rPr>
          <w:rFonts w:ascii="Times New Roman" w:hAnsi="Times New Roman" w:cs="Times New Roman"/>
          <w:sz w:val="24"/>
        </w:rPr>
      </w:pPr>
      <w:r>
        <w:rPr>
          <w:rFonts w:cs="Times New Roman" w:ascii="Times New Roman" w:hAnsi="Times New Roman"/>
          <w:sz w:val="24"/>
        </w:rPr>
        <w:t>Rempl uram felugrott rémületében:</w:t>
      </w:r>
    </w:p>
    <w:p>
      <w:pPr>
        <w:pStyle w:val="Csakszveg"/>
        <w:ind w:firstLine="709"/>
        <w:jc w:val="both"/>
        <w:rPr>
          <w:rFonts w:ascii="Times New Roman" w:hAnsi="Times New Roman" w:cs="Times New Roman"/>
          <w:sz w:val="24"/>
        </w:rPr>
      </w:pPr>
      <w:r>
        <w:rPr>
          <w:rFonts w:cs="Times New Roman" w:ascii="Times New Roman" w:hAnsi="Times New Roman"/>
          <w:sz w:val="24"/>
        </w:rPr>
        <w:t>- A törökök bejönnek Kőszegbe?</w:t>
      </w:r>
    </w:p>
    <w:p>
      <w:pPr>
        <w:pStyle w:val="Csakszveg"/>
        <w:ind w:firstLine="709"/>
        <w:jc w:val="both"/>
        <w:rPr>
          <w:rFonts w:ascii="Times New Roman" w:hAnsi="Times New Roman" w:cs="Times New Roman"/>
          <w:sz w:val="24"/>
        </w:rPr>
      </w:pPr>
      <w:r>
        <w:rPr>
          <w:rFonts w:cs="Times New Roman" w:ascii="Times New Roman" w:hAnsi="Times New Roman"/>
          <w:sz w:val="24"/>
        </w:rPr>
        <w:t>Nikolica hallgatott valameddig, aztán megvonta a vállát.</w:t>
      </w:r>
    </w:p>
    <w:p>
      <w:pPr>
        <w:pStyle w:val="Csakszveg"/>
        <w:ind w:firstLine="709"/>
        <w:jc w:val="both"/>
        <w:rPr/>
      </w:pPr>
      <w:r>
        <w:rPr>
          <w:rFonts w:cs="Times New Roman" w:ascii="Times New Roman" w:hAnsi="Times New Roman"/>
          <w:sz w:val="24"/>
        </w:rPr>
        <w:t>- Így álljunk ki eléjük, városbíró uram? Felkötözött karral, fél kézzel, bepólyált fejjel? Így még egy tevedzsi is elbánik velünk a furkósbotjával! Nem tudom, mit tegyek. Majd megpróbálok valamit kitalálni! Francl úrfi! - fordult a városbíró fia felé. - Tebenned van minden reménységem! Beszéltél őfelségével? Személyesen adtad át a levelemet? Hadd hallom, mit felelt rá! Bizakodhatunk vagy…?</w:t>
      </w:r>
    </w:p>
    <w:p>
      <w:pPr>
        <w:pStyle w:val="Csakszveg"/>
        <w:ind w:firstLine="709"/>
        <w:jc w:val="both"/>
        <w:rPr/>
      </w:pPr>
      <w:r>
        <w:rPr>
          <w:rFonts w:cs="Times New Roman" w:ascii="Times New Roman" w:hAnsi="Times New Roman"/>
          <w:sz w:val="24"/>
        </w:rPr>
        <w:t>Francl fáradtan, de tisztelettudóan feltápászkodott. Kavarogtak agyában az emlékek, a gondolatok. Cseppet tűnődött még, elmondja-e, ami vele útközben történt? Arról a temérdek kalandról, amíg ő a király színe elé jutott, egy jó tollú deák külön könyvet tudna írni. Olyan izgalmas krónikát, amit nem lehet letenni! Ha csak azt az egy esetet elmondaná, amikor a Burg kapujában az őrség lefogta, mert azt hitték, hogy török kém! Legyintett magában. „Szegény Nikolica uram, most nem az én kalandjaimra kíváncsi!”</w:t>
      </w:r>
    </w:p>
    <w:p>
      <w:pPr>
        <w:pStyle w:val="Csakszveg"/>
        <w:ind w:firstLine="709"/>
        <w:jc w:val="both"/>
        <w:rPr>
          <w:rFonts w:ascii="Times New Roman" w:hAnsi="Times New Roman" w:cs="Times New Roman"/>
          <w:sz w:val="24"/>
        </w:rPr>
      </w:pPr>
      <w:r>
        <w:rPr>
          <w:rFonts w:cs="Times New Roman" w:ascii="Times New Roman" w:hAnsi="Times New Roman"/>
          <w:sz w:val="24"/>
        </w:rPr>
        <w:t>Francl elmondhatatlanul élvezte, hogy a sok felnőtt előre hajolva, halálos csöndben issza a szavait. Kezdeti szorongása, a görcs a gyomorszája táján elég gyorsan megszűnt:</w:t>
      </w:r>
    </w:p>
    <w:p>
      <w:pPr>
        <w:pStyle w:val="Csakszveg"/>
        <w:ind w:firstLine="709"/>
        <w:jc w:val="both"/>
        <w:rPr/>
      </w:pPr>
      <w:r>
        <w:rPr>
          <w:rFonts w:cs="Times New Roman" w:ascii="Times New Roman" w:hAnsi="Times New Roman"/>
          <w:sz w:val="24"/>
        </w:rPr>
        <w:t>- Egy olyan furcsa, kör alakú, nagy szobában ült őfelsége, amikor elébe vezettek a Kammerdienerek! Azoknak a komornyikoknak a ruháján annyi a drága ezüstgomb meg paszománt, hogy egynek az árából is kitellene egy mázsa puskapor!</w:t>
      </w:r>
    </w:p>
    <w:p>
      <w:pPr>
        <w:pStyle w:val="Csakszveg"/>
        <w:ind w:firstLine="709"/>
        <w:jc w:val="both"/>
        <w:rPr/>
      </w:pPr>
      <w:r>
        <w:rPr>
          <w:rFonts w:cs="Times New Roman" w:ascii="Times New Roman" w:hAnsi="Times New Roman"/>
          <w:sz w:val="24"/>
        </w:rPr>
        <w:t>- Fiam! Őfelségéről beszélj! - kiáltott rá izgatottan az apja. És Francl sietve engedelmeskedett.</w:t>
      </w:r>
    </w:p>
    <w:p>
      <w:pPr>
        <w:pStyle w:val="Csakszveg"/>
        <w:ind w:firstLine="709"/>
        <w:jc w:val="both"/>
        <w:rPr/>
      </w:pPr>
      <w:r>
        <w:rPr>
          <w:rFonts w:cs="Times New Roman" w:ascii="Times New Roman" w:hAnsi="Times New Roman"/>
          <w:sz w:val="24"/>
        </w:rPr>
        <w:t>- Egy n-a-a-a-gy asztal mellett ült, amelyen hegyekbe rakva állt a sok könyv és papiros. Körös-körül a falon mindenfelé különböző térképek lógtak! De annyi ám, hogy azt sem tudom, milyen színűre lehet őfelsége szobája kifestve! Amikor a komornyik kettesben hagyott vele, csak néztem és nem jött szó a számra, mert én még soha eleven királyt ilyen közelről nem láttam. Annyira elérzékenyültem, hogy le is térdepeltem elébe, de őfelsége idegesen intett, hogy álljak föl és megkérdezte: „Édes fiam! Te igazán Kőszeg városából jöttél?”</w:t>
      </w:r>
    </w:p>
    <w:p>
      <w:pPr>
        <w:pStyle w:val="Csakszveg"/>
        <w:ind w:firstLine="709"/>
        <w:jc w:val="both"/>
        <w:rPr/>
      </w:pPr>
      <w:r>
        <w:rPr>
          <w:rFonts w:cs="Times New Roman" w:ascii="Times New Roman" w:hAnsi="Times New Roman"/>
          <w:sz w:val="24"/>
        </w:rPr>
        <w:t>- Erre akár az élő istenre is megesküszöm, kegyes felség! - feleltem. - Francl Rempl vagyok és édesapám, Stephan Rempl Kőszeg városának a polgármestere! Ha még így sem hinné, kérem, méltóztassék elolvasni a levelet, amelyet a várkapitány úr őnagysága, Nikolaus Jurisich uram küldött felségednek! Mivel rettenetesen figyeltem, észrevettem, hogy szavaimra remegni kezdett minden porcikája. „Levelet írt? Add már ide, mire vársz?” Azt is észrevettem, hogy Nikolica uram levelének olvasása közben, ha eddig csak remegett, most már el is sápadt. Gyorsan elolvasta még egyszer, mintha nem akart volna hinni a szemének. Amikor másodszor is a végére ért, ölébe ejtette, és halk, remegő hangon megkérdezte: „Édes fiam! Igaz az, amit Nikolica ebben a levélben írt?” Mit felelhettem volna mást: igenis, kegyes királyi felség! Erre őfelsége még jobban elfehéredett, kezében táncolt a kőszegi levélpapír és azt mondotta: „Ez igazán szörnyű.” Majd lesütött szemmel kijelentette: „Az még ennél is szörnyűbb, hogy én szeretett Günsömért semmit sem tudok tenni! Semmit, semmit, de semmit!”</w:t>
      </w:r>
    </w:p>
    <w:p>
      <w:pPr>
        <w:pStyle w:val="Csakszveg"/>
        <w:ind w:firstLine="709"/>
        <w:jc w:val="both"/>
        <w:rPr/>
      </w:pPr>
      <w:r>
        <w:rPr>
          <w:rFonts w:cs="Times New Roman" w:ascii="Times New Roman" w:hAnsi="Times New Roman"/>
          <w:sz w:val="24"/>
        </w:rPr>
        <w:t>Francl hallatlanul élvezte, hogy szavaira a tisztaházban felháborodott, elszörnyedt zúgás kerekedett. Mivel félt, hogy beléfojthatják a szót, szinte durván parancsolt csöndet a kezével és nagyon tetszett neki, hogy azonnal el is hallgatott mindenki.</w:t>
      </w:r>
    </w:p>
    <w:p>
      <w:pPr>
        <w:pStyle w:val="Csakszveg"/>
        <w:ind w:firstLine="709"/>
        <w:jc w:val="both"/>
        <w:rPr/>
      </w:pPr>
      <w:r>
        <w:rPr>
          <w:rFonts w:cs="Times New Roman" w:ascii="Times New Roman" w:hAnsi="Times New Roman"/>
          <w:sz w:val="24"/>
        </w:rPr>
        <w:t>- Ezután őfelsége azt kérdezte tőlem: „Láttad-e a rengeteg zsoldost Bécsben és a városon kívül?” Igenis, kegyes királyi felség! „Nos, az égben lakozó Úristen úgy segéljen engem, hogy úgy igaz, ahogy elmondom neked: ez a teméntelen naplopó már harmadik hete csak ül itt és zabál és nem csinál semmit! Annyi pénzembe kerül a zsoldjuk, hogy már a hajam szála sem az enyém!”</w:t>
      </w:r>
    </w:p>
    <w:p>
      <w:pPr>
        <w:pStyle w:val="Csakszveg"/>
        <w:ind w:firstLine="709"/>
        <w:jc w:val="both"/>
        <w:rPr>
          <w:rFonts w:ascii="Times New Roman" w:hAnsi="Times New Roman" w:cs="Times New Roman"/>
          <w:sz w:val="24"/>
        </w:rPr>
      </w:pPr>
      <w:r>
        <w:rPr>
          <w:rFonts w:cs="Times New Roman" w:ascii="Times New Roman" w:hAnsi="Times New Roman"/>
          <w:sz w:val="24"/>
        </w:rPr>
        <w:t>Mindkét kezével idegesen megragadta a bal karomat és hozzám hajolva, kétségbeesetten csillogó szemmel suttogta:</w:t>
      </w:r>
    </w:p>
    <w:p>
      <w:pPr>
        <w:pStyle w:val="Csakszveg"/>
        <w:ind w:firstLine="709"/>
        <w:jc w:val="both"/>
        <w:rPr/>
      </w:pPr>
      <w:r>
        <w:rPr>
          <w:rFonts w:cs="Times New Roman" w:ascii="Times New Roman" w:hAnsi="Times New Roman"/>
          <w:sz w:val="24"/>
        </w:rPr>
        <w:t>- Édes fiam! Amikor visszamégy, feltétlenül mondd el az én legdrágább hívemnek, Nikolicának és persze édesapádnak és valamennyi drága, jó kőszegi alattvalómnak, hogy minden szenvedésükben ártatlan vagyok! Ezerszer megpróbáltam felszabadító expedíciót küldeni Günsbe, de ennek a hatalmas seregnek nem én, hanem a bátyám, ötödik Károly császár őfelsége parancsol!</w:t>
      </w:r>
    </w:p>
    <w:p>
      <w:pPr>
        <w:pStyle w:val="Csakszveg"/>
        <w:ind w:firstLine="709"/>
        <w:jc w:val="both"/>
        <w:rPr/>
      </w:pPr>
      <w:r>
        <w:rPr>
          <w:rFonts w:cs="Times New Roman" w:ascii="Times New Roman" w:hAnsi="Times New Roman"/>
          <w:sz w:val="24"/>
        </w:rPr>
        <w:t>Talán valami kételkedést fedezhetett föl a szememben, mert felháborodottan kiáltott fel, s ellökött magától: „Hát nem hiszed el, amit mondok? Rendben van! Ostoba esküdözés helyett mutatok neked valamit.” - Óriási íróasztalához sietett, ledobta Nikolica uram levelét és rövid keresgélés után felkapott egy másikat. Magasba tartotta, indulatosan megrázta, mintha mérges kígyó lett volna, amelyet meg akar fojtani. Aztán visszasietett hozzám és hadarva kezdte felolvasni egy passzusát.</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Jól figyelj, édes fiam! Ez rejti minden irtóztató problémánknak a nyitját!... Jól vésd agyadba minden szavát!... </w:t>
      </w:r>
      <w:r>
        <w:rPr>
          <w:rFonts w:cs="Times New Roman" w:ascii="Times New Roman" w:hAnsi="Times New Roman"/>
          <w:i/>
          <w:sz w:val="24"/>
        </w:rPr>
        <w:t>„Minél inkább gondolkodom az Ön szükségei és az én helyzetem felől, annál inkább meggyőződöm róla, hogy az én ügyeim rendezetlensége miatt Önnek az az érdeke, hogy a török szultánnal mielőbb békére lépjen!”</w:t>
      </w:r>
    </w:p>
    <w:p>
      <w:pPr>
        <w:pStyle w:val="Csakszveg"/>
        <w:ind w:firstLine="709"/>
        <w:jc w:val="both"/>
        <w:rPr/>
      </w:pPr>
      <w:r>
        <w:rPr>
          <w:rFonts w:cs="Times New Roman" w:ascii="Times New Roman" w:hAnsi="Times New Roman"/>
          <w:sz w:val="24"/>
        </w:rPr>
        <w:t>Francl élénken kipirult arccal élvezte, hogy mindenki lélegzet-visszafojtva figyelte beszédét. Látta, milyen büszkén néz rá az édesapja.</w:t>
      </w:r>
    </w:p>
    <w:p>
      <w:pPr>
        <w:pStyle w:val="Csakszveg"/>
        <w:ind w:firstLine="709"/>
        <w:jc w:val="both"/>
        <w:rPr/>
      </w:pPr>
      <w:r>
        <w:rPr>
          <w:rFonts w:cs="Times New Roman" w:ascii="Times New Roman" w:hAnsi="Times New Roman"/>
          <w:sz w:val="24"/>
        </w:rPr>
        <w:t>- Ezután kijelentette őfelsége: „tudom, hogy ott ültök a farkasverem mélyén, a halál torkában, és azt hiszitek: jogosan átkoztok engem! De a Herr Generálok a képembe nevetnek! A szemembe vágják, hogy ők csak Albert őrgrófnak, a sereg főparancsnokának kötelesek engedelmeskedni! Drága gyermekem, mondd hát meg: mit lehet itt csinálni? Semmit! Semmit! Semmit!”</w:t>
      </w:r>
    </w:p>
    <w:p>
      <w:pPr>
        <w:pStyle w:val="Csakszveg"/>
        <w:ind w:firstLine="709"/>
        <w:jc w:val="both"/>
        <w:rPr>
          <w:rFonts w:ascii="Times New Roman" w:hAnsi="Times New Roman" w:cs="Times New Roman"/>
          <w:sz w:val="24"/>
        </w:rPr>
      </w:pPr>
      <w:r>
        <w:rPr>
          <w:rFonts w:cs="Times New Roman" w:ascii="Times New Roman" w:hAnsi="Times New Roman"/>
          <w:sz w:val="24"/>
        </w:rPr>
        <w:t>Lekókadt fejjel ballagott vissza íróasztala mellé. Egyszer csak felkapott valamit és újra előttem termett. „Mit szólna hozzá apádurad, a városbíró, ha ezentúl Kőszeg város Tanácsa veres pecsétviaszt használhatna? Tudod azt, édes fiam, hogy ez milyen nagy királyi kitüntetés?”</w:t>
      </w:r>
    </w:p>
    <w:p>
      <w:pPr>
        <w:pStyle w:val="Csakszveg"/>
        <w:ind w:firstLine="709"/>
        <w:jc w:val="both"/>
        <w:rPr/>
      </w:pPr>
      <w:r>
        <w:rPr>
          <w:rFonts w:cs="Times New Roman" w:ascii="Times New Roman" w:hAnsi="Times New Roman"/>
          <w:sz w:val="24"/>
        </w:rPr>
        <w:t>Én pedig lenéztem rá, mivel - elnézést kérek érte, de - őfelsége csak a vállamig ért, és szomorúan azt feleltem:</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Kegyes felség! Bizonyosra veszem, hogy nagyon örül majd neki! Erre a kezembe nyomott valamit: „Tessék! Itt egy nagy rúd veres pecsétviasz! Vidd el és mondd meg apáduradnak és a Városi Tanácsnak, hogy ezt én, ura és parancsolója, Ferdinánd király küldöm nekik, amiért olyan derekasan, olyan hősiesen harcolnak értem, Bécsért Stadt Güns falain!”</w:t>
      </w:r>
    </w:p>
    <w:p>
      <w:pPr>
        <w:pStyle w:val="Csakszveg"/>
        <w:ind w:firstLine="709"/>
        <w:jc w:val="both"/>
        <w:rPr/>
      </w:pPr>
      <w:r>
        <w:rPr>
          <w:rFonts w:cs="Times New Roman" w:ascii="Times New Roman" w:hAnsi="Times New Roman"/>
          <w:sz w:val="24"/>
        </w:rPr>
        <w:t>- Ez után őfelsége rám sem nézett többé. Nyílott az ajtó. Belépett ismét a Herr Kammerdiener, megráncigálta a rokkom szélét és a fülembe sziszegte: ,;Kifelé! Nem látod, hogy a kihallgatásnak vége?”</w:t>
      </w:r>
    </w:p>
    <w:p>
      <w:pPr>
        <w:pStyle w:val="Csakszveg"/>
        <w:ind w:firstLine="709"/>
        <w:jc w:val="both"/>
        <w:rPr/>
      </w:pPr>
      <w:r>
        <w:rPr>
          <w:rFonts w:cs="Times New Roman" w:ascii="Times New Roman" w:hAnsi="Times New Roman"/>
          <w:sz w:val="24"/>
        </w:rPr>
        <w:t>Fekete, ezüstgombos rokkja hasítékába nyúlt. Valami koppant a hosszú asztal lapján és mindenki a nagy darab vörös pecsétviaszra nézett. Akár egy marék megalvadt vér. Olyat pedig ők az elmúlt hetek során épp eleget láttak. Hanem az a vér a testükből ömlött ki. Kőszegért, Bécsért. A királyért, aki, lám, egy rúd pecsétviasszal fizeti ki őket. Nikolica majdnem felordított; alig tudta magát türtőztetni.</w:t>
      </w:r>
    </w:p>
    <w:p>
      <w:pPr>
        <w:pStyle w:val="Csakszveg"/>
        <w:ind w:firstLine="709"/>
        <w:jc w:val="both"/>
        <w:rPr/>
      </w:pPr>
      <w:r>
        <w:rPr>
          <w:rFonts w:cs="Times New Roman" w:ascii="Times New Roman" w:hAnsi="Times New Roman"/>
          <w:sz w:val="24"/>
        </w:rPr>
        <w:t>- Meg kell hagynunk - mondta -, méltó fizetség mindazért, amit tettünk! Adjatok egy csésze ginzenglét!</w:t>
      </w:r>
    </w:p>
    <w:p>
      <w:pPr>
        <w:pStyle w:val="Csakszveg"/>
        <w:ind w:firstLine="709"/>
        <w:jc w:val="both"/>
        <w:rPr>
          <w:rFonts w:ascii="Times New Roman" w:hAnsi="Times New Roman" w:cs="Times New Roman"/>
          <w:sz w:val="24"/>
        </w:rPr>
      </w:pPr>
      <w:r>
        <w:rPr>
          <w:rFonts w:cs="Times New Roman" w:ascii="Times New Roman" w:hAnsi="Times New Roman"/>
          <w:sz w:val="24"/>
        </w:rPr>
        <w:t>- Ne igyék belőle, Nikolica uram!... - sopánkodott a városbíró: - Nem fél, hogy a törökök esetleg megmérgezték?</w:t>
      </w:r>
    </w:p>
    <w:p>
      <w:pPr>
        <w:pStyle w:val="Csakszveg"/>
        <w:ind w:firstLine="709"/>
        <w:jc w:val="both"/>
        <w:rPr/>
      </w:pPr>
      <w:r>
        <w:rPr>
          <w:rFonts w:cs="Times New Roman" w:ascii="Times New Roman" w:hAnsi="Times New Roman"/>
          <w:sz w:val="24"/>
        </w:rPr>
        <w:t>- N-e-e-e-m, Herr Pyrkermeister! Nem én! Ezek nem császári-királyi generálisok, akik Kőszeget ebek harmincadjára vetették! - Az ajtó felé nézett, mintha arra várt volna, hogy rányissa valaki. - Hamarosan megint itt lesznek értem. Ibrahim beglerbégnek is rossz a lelkiismerete. Nem én miattam. Én legföllebb csak egyik oka lehetek. Kigyelmedék kitűnő kézművesek és kalmárok, tökéletesen megértik szavaimat. Szulejmánnak nem fizetődött ki az idei hadjárat. Sőt mondjuk ki a legszárazabb, legtárgyilagosabb igét: kegyetlenül ráfizetett. És rettentő csorba esett a hírnevén, a becsületén. Már el is vonult innét: A szakonyi réten nyüszít és nyalogatja szörnyű sebeit a mohamedán tigris. Ibrahim pedig kétségbeesett kapkodással keresi rá a szépségflastromot. Sajnos, már meg is találta. A legkeserűbb dolog még csak ezután következik!</w:t>
      </w:r>
    </w:p>
    <w:p>
      <w:pPr>
        <w:pStyle w:val="Csakszveg"/>
        <w:ind w:firstLine="709"/>
        <w:jc w:val="both"/>
        <w:rPr/>
      </w:pPr>
      <w:r>
        <w:rPr>
          <w:rFonts w:cs="Times New Roman" w:ascii="Times New Roman" w:hAnsi="Times New Roman"/>
          <w:sz w:val="24"/>
        </w:rPr>
        <w:t>- Még csak ezután? - tápászkodott talpra Rempl uram. Vérét ontotta a csalárd királyért, de ha még le is kell mennie a pincéjébe és könyékig belenyúlnia a pénzesládájába, azt zsugoriságra termett lelke már túl nem éli!</w:t>
      </w:r>
    </w:p>
    <w:p>
      <w:pPr>
        <w:pStyle w:val="Csakszveg"/>
        <w:ind w:firstLine="709"/>
        <w:jc w:val="both"/>
        <w:rPr/>
      </w:pPr>
      <w:r>
        <w:rPr>
          <w:rFonts w:cs="Times New Roman" w:ascii="Times New Roman" w:hAnsi="Times New Roman"/>
          <w:sz w:val="24"/>
        </w:rPr>
        <w:t>- Nem volt őszinte nagyságod az elébb? Mit akar még tőlünk a pogány? Válságdíjat? Kong a város ládája! Árva megveszekedett vasunk sincs!</w:t>
      </w:r>
    </w:p>
    <w:p>
      <w:pPr>
        <w:pStyle w:val="Csakszveg"/>
        <w:ind w:firstLine="709"/>
        <w:jc w:val="both"/>
        <w:rPr>
          <w:rFonts w:ascii="Times New Roman" w:hAnsi="Times New Roman" w:cs="Times New Roman"/>
          <w:sz w:val="24"/>
        </w:rPr>
      </w:pPr>
      <w:r>
        <w:rPr>
          <w:rFonts w:cs="Times New Roman" w:ascii="Times New Roman" w:hAnsi="Times New Roman"/>
          <w:sz w:val="24"/>
        </w:rPr>
        <w:t>- Pénzt? - kacagott föl Nikolica körmös keserűséggel. - Az csak az ecet ezen az iszonyú spongyán! Mohale aga lódította reá a torokszakasztó epét! Hogy Padisahjának tiszta lelkiismerettel jelenthesse: az egész tábor látta, meghódoltatták Kőszeget, ki akarja tűzni a zöld zászlót városunk romjaira!</w:t>
      </w:r>
    </w:p>
    <w:p>
      <w:pPr>
        <w:pStyle w:val="Csakszveg"/>
        <w:ind w:firstLine="709"/>
        <w:jc w:val="both"/>
        <w:rPr>
          <w:rFonts w:ascii="Times New Roman" w:hAnsi="Times New Roman" w:cs="Times New Roman"/>
          <w:sz w:val="24"/>
        </w:rPr>
      </w:pPr>
      <w:r>
        <w:rPr>
          <w:rFonts w:cs="Times New Roman" w:ascii="Times New Roman" w:hAnsi="Times New Roman"/>
          <w:sz w:val="24"/>
        </w:rPr>
        <w:t>- Egy vacak selyemrongyot? Óh, Gott im Himmel! De hisz az: semmiség! Én ökör! És már azt hittem: valami komoly dolgot akar, pénzt! - Ép kezét az ég felé emelte és sürgetőn fohászkodott, mint egy megháborodott próféta. - Édes jó istenem! Bárcsak jönnének már és tűznék ki!</w:t>
      </w:r>
    </w:p>
    <w:p>
      <w:pPr>
        <w:pStyle w:val="Csakszveg"/>
        <w:ind w:firstLine="709"/>
        <w:jc w:val="both"/>
        <w:rPr/>
      </w:pPr>
      <w:r>
        <w:rPr>
          <w:rFonts w:cs="Times New Roman" w:ascii="Times New Roman" w:hAnsi="Times New Roman"/>
          <w:sz w:val="24"/>
        </w:rPr>
        <w:t>Nikolica összeharapta az ajkát. Tudta, ha keze ügyében van a kölyökpuskája, ezért a szaváért szó nélkül szíven lövi a városbírót! „Semmi? Az neked semmi, te, te banga Spiesspyrker, hogy a várra, amelyet huszonöt napon át, véremet ontva megvédtem, mégiscsak kitűzi a török a győzelmi zászl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Ekkor török trombita harsant ismét az Alsó Kapu-Torony előtt.</w:t>
      </w:r>
    </w:p>
    <w:p>
      <w:pPr>
        <w:pStyle w:val="Csakszveg"/>
        <w:ind w:firstLine="709"/>
        <w:jc w:val="both"/>
        <w:rPr/>
      </w:pPr>
      <w:r>
        <w:rPr>
          <w:rFonts w:cs="Times New Roman" w:ascii="Times New Roman" w:hAnsi="Times New Roman"/>
          <w:sz w:val="24"/>
        </w:rPr>
        <w:t>- Ádám! - riadt föl Jurisich. - Segíts rajtam, kérlek, még egyszer, utoljára! Rohanj a surbankókhoz, és amikor visszatérek a török táborból, rendezz még egy félelmetes búcsú-színjátékot! Füleki uram! Az életben maradt huszárok is öltsenek zsoldosgúnyát, és... Hiszen tudja kigyelmed a dolgát: még utoljára rá kell ijesztenünk a törökre! Tanácsuraim! Városbíró uram! Kigyelmedék rohanjanak majd elébük és széttárt karokkal, térdre borulva tegyenek úgy, mintha fel akarnák tartóztatni őfelsége vérre szomjas spanyol vadállatait! Tegye mindenki, amit parancsolok! Akkor könnyebben szabadulunk meg ezektől. Füleki uram! Ha a városi urak „feltartóztatták” magukat, forduljanak vissza a vár felé és a keresztutcákon át vágtassanak el és üvöltözzenek németül! Ugyanígy a többi falszakadás előtt is! Hordjátok ki a Szent Jakabból a templomi zászlókat, s azokat emeljétek magasba! Isztl Józsi! Úgy fújd a spanyolos marsot, hogy pattogjon! - Elhallgatott. Meggyötörten pillantott Potentiánára. - Édes! Még egy korty ginzenglét! Mátyás gazda, a lovamat! Induljunk hát, hörpintsük ki fenékig a keserű poharat!</w:t>
      </w:r>
    </w:p>
    <w:p>
      <w:pPr>
        <w:pStyle w:val="Csakszveg"/>
        <w:ind w:firstLine="709"/>
        <w:jc w:val="both"/>
        <w:rPr>
          <w:rFonts w:ascii="Times New Roman" w:hAnsi="Times New Roman" w:cs="Times New Roman"/>
          <w:sz w:val="24"/>
        </w:rPr>
      </w:pPr>
      <w:r>
        <w:rPr>
          <w:rFonts w:cs="Times New Roman" w:ascii="Times New Roman" w:hAnsi="Times New Roman"/>
          <w:sz w:val="24"/>
        </w:rPr>
        <w:t>Jól sejtette Nikolica. Előkelő török urak fényes gyűrűjének közepén a sziklaarcú Mohale aga ült szénfekete csődöre nyergében. Emberfeletti erővel nyugalmat parancsolt keserűségtől és rejtett izgalomtól rángatódzó arcvonásaira.</w:t>
      </w:r>
    </w:p>
    <w:p>
      <w:pPr>
        <w:pStyle w:val="Csakszveg"/>
        <w:ind w:firstLine="709"/>
        <w:jc w:val="both"/>
        <w:rPr/>
      </w:pPr>
      <w:r>
        <w:rPr>
          <w:rFonts w:cs="Times New Roman" w:ascii="Times New Roman" w:hAnsi="Times New Roman"/>
          <w:sz w:val="24"/>
        </w:rPr>
        <w:t>- Üdvözlégy, dicső Mohale aga! Hát ti még mindig itt vagytok? Ibrahim beglerbég azt fogadta, ha kezet csókolok neki, tüstént elvonultok Kőszeg falai alól!</w:t>
      </w:r>
    </w:p>
    <w:p>
      <w:pPr>
        <w:pStyle w:val="Csakszveg"/>
        <w:ind w:firstLine="709"/>
        <w:jc w:val="both"/>
        <w:rPr/>
      </w:pPr>
      <w:r>
        <w:rPr>
          <w:rFonts w:cs="Times New Roman" w:ascii="Times New Roman" w:hAnsi="Times New Roman"/>
          <w:sz w:val="24"/>
        </w:rPr>
        <w:t>Mohale ijesztő keménységgel mosolygott:</w:t>
      </w:r>
    </w:p>
    <w:p>
      <w:pPr>
        <w:pStyle w:val="Csakszveg"/>
        <w:ind w:firstLine="709"/>
        <w:jc w:val="both"/>
        <w:rPr/>
      </w:pPr>
      <w:r>
        <w:rPr>
          <w:rFonts w:cs="Times New Roman" w:ascii="Times New Roman" w:hAnsi="Times New Roman"/>
          <w:sz w:val="24"/>
        </w:rPr>
        <w:t>- Ibrahim úrnak elegendő volt egy hódoló kézcsók is, de dicső Nagyvezírünk csak a politikához ért! Ám én katona vagyok, nékem ennyi nem elég a hódolatból! Te mondád, kezet csókoltál a beglerbégnek. Ez azt jelenti: ez a hiszar a miénk! Ha pedig valóban a miénk, akkor török zászlót akarok látni a falain! - Jobbját szívére szorította, balját a magasba emelte és érces, messzezengő hangon kiáltotta: - Mihelyt a falon leng a Próféta zászlaja, a Padisah serege nyomban elindul Kőszeg falai alól! Erre én, Mohale aga, a janicsárok fejedelme, Allah megszentelt nevére megesküszöm!</w:t>
      </w:r>
    </w:p>
    <w:p>
      <w:pPr>
        <w:pStyle w:val="Csakszveg"/>
        <w:ind w:firstLine="709"/>
        <w:jc w:val="both"/>
        <w:rPr>
          <w:rFonts w:ascii="Times New Roman" w:hAnsi="Times New Roman" w:cs="Times New Roman"/>
          <w:sz w:val="24"/>
        </w:rPr>
      </w:pPr>
      <w:r>
        <w:rPr>
          <w:rFonts w:cs="Times New Roman" w:ascii="Times New Roman" w:hAnsi="Times New Roman"/>
          <w:sz w:val="24"/>
        </w:rPr>
        <w:t>Nikolica fent állt az Alsó Kapu-Torony kerengőjén és akarata ellenére kibukott ajkán a szó:</w:t>
      </w:r>
    </w:p>
    <w:p>
      <w:pPr>
        <w:pStyle w:val="Csakszveg"/>
        <w:ind w:firstLine="709"/>
        <w:jc w:val="both"/>
        <w:rPr/>
      </w:pPr>
      <w:r>
        <w:rPr>
          <w:rFonts w:cs="Times New Roman" w:ascii="Times New Roman" w:hAnsi="Times New Roman"/>
          <w:sz w:val="24"/>
        </w:rPr>
        <w:t>- Mohale aga! Te magad is kitűnő, vitéz katona vagy, ragyogó hadvezér! Át tudod érezni, mit érez szavaid hallatán az én katonaszívem? Mint a gyaur Istenfia a keresztfán, amikor a római legionárius lándzsája átdöfte a szívét!</w:t>
      </w:r>
    </w:p>
    <w:p>
      <w:pPr>
        <w:pStyle w:val="Csakszveg"/>
        <w:ind w:firstLine="709"/>
        <w:jc w:val="both"/>
        <w:rPr/>
      </w:pPr>
      <w:r>
        <w:rPr>
          <w:rFonts w:cs="Times New Roman" w:ascii="Times New Roman" w:hAnsi="Times New Roman"/>
          <w:sz w:val="24"/>
        </w:rPr>
        <w:t>Mohale aga kényelmetlenül feszengett nyergében. Hangján érződött, nem szívesen mondja, amit mond, de a szigorú török katonai törvény kényszeríti reá:</w:t>
      </w:r>
    </w:p>
    <w:p>
      <w:pPr>
        <w:pStyle w:val="Csakszveg"/>
        <w:ind w:firstLine="709"/>
        <w:jc w:val="both"/>
        <w:rPr/>
      </w:pPr>
      <w:r>
        <w:rPr>
          <w:rFonts w:cs="Times New Roman" w:ascii="Times New Roman" w:hAnsi="Times New Roman"/>
          <w:sz w:val="24"/>
        </w:rPr>
        <w:t>- Oroszlánszívű jamír! Ezt nagyon szépen mondtad! Gyaur istenfia, keresztfa, római lándzsa. Ha én is gyaur lennék, tán sírva is fakadnék. De a török janicsárok agája vagyok. És a török zászlót akkor is ki kell tűznünk a falra, ha a te istened fia meghalt a keresztfán. Rövidítsük meg a kínjaidat, Oroszlánszívű jamír! Három katonám kívülről felkúszik a bevehetetlen falakra, kitűzi a zászlót, és fennhangon elkiáltja a mi istenünk nevét. És abban a szemhunyásban, amikor kibomlik Kőszeg romjai fölött a Próféta zászlaja, a török sereg elindul. Hazatér Anatóliába hiszarod alól. Valláhi! - Emelte újra kemény katonaesküre kezét. - Isten úgy segéljen!</w:t>
      </w:r>
    </w:p>
    <w:p>
      <w:pPr>
        <w:pStyle w:val="Csakszveg"/>
        <w:ind w:firstLine="709"/>
        <w:jc w:val="both"/>
        <w:rPr/>
      </w:pPr>
      <w:r>
        <w:rPr>
          <w:rFonts w:cs="Times New Roman" w:ascii="Times New Roman" w:hAnsi="Times New Roman"/>
          <w:sz w:val="24"/>
        </w:rPr>
        <w:t>Nikolica szeméből megeredt a keserű férfikönny. Jobb keze görcsösen kapaszkodott a kerengő korlátjába. S olyan lassan bújt ki a felelet lázcserepes szájából, ahogy a búzacsíra vergődik át a fölébe boronált hanton.</w:t>
      </w:r>
    </w:p>
    <w:p>
      <w:pPr>
        <w:pStyle w:val="Csakszveg"/>
        <w:ind w:firstLine="709"/>
        <w:jc w:val="both"/>
        <w:rPr>
          <w:rFonts w:ascii="Times New Roman" w:hAnsi="Times New Roman" w:cs="Times New Roman"/>
          <w:sz w:val="24"/>
        </w:rPr>
      </w:pPr>
      <w:r>
        <w:rPr>
          <w:rFonts w:cs="Times New Roman" w:ascii="Times New Roman" w:hAnsi="Times New Roman"/>
          <w:sz w:val="24"/>
        </w:rPr>
        <w:t>- Legyen hát az Úristen szent rendelése szerint!</w:t>
      </w:r>
    </w:p>
    <w:p>
      <w:pPr>
        <w:pStyle w:val="Csakszveg"/>
        <w:ind w:firstLine="709"/>
        <w:jc w:val="both"/>
        <w:rPr/>
      </w:pPr>
      <w:r>
        <w:rPr>
          <w:rFonts w:cs="Times New Roman" w:ascii="Times New Roman" w:hAnsi="Times New Roman"/>
          <w:sz w:val="24"/>
        </w:rPr>
        <w:t>Mohale aga kísérete felé fordult, jobbjával Kőszegre mutatva parancsot dörgött:</w:t>
      </w:r>
    </w:p>
    <w:p>
      <w:pPr>
        <w:pStyle w:val="Csakszveg"/>
        <w:ind w:firstLine="709"/>
        <w:jc w:val="both"/>
        <w:rPr>
          <w:rFonts w:ascii="Times New Roman" w:hAnsi="Times New Roman" w:cs="Times New Roman"/>
          <w:sz w:val="24"/>
        </w:rPr>
      </w:pPr>
      <w:r>
        <w:rPr>
          <w:rFonts w:cs="Times New Roman" w:ascii="Times New Roman" w:hAnsi="Times New Roman"/>
          <w:sz w:val="24"/>
        </w:rPr>
        <w:t>- Janicsárok! Tűzzétek ki a zászlót!</w:t>
      </w:r>
    </w:p>
    <w:p>
      <w:pPr>
        <w:pStyle w:val="Csakszveg"/>
        <w:ind w:firstLine="709"/>
        <w:jc w:val="both"/>
        <w:rPr/>
      </w:pPr>
      <w:r>
        <w:rPr>
          <w:rFonts w:cs="Times New Roman" w:ascii="Times New Roman" w:hAnsi="Times New Roman"/>
          <w:sz w:val="24"/>
        </w:rPr>
        <w:t>Három janicsár pattant ki a sorból. Egy sebhelyes orcájú, bátor tekintetű, kunkori bajuszú tíznagy tartotta magasba a csapkodó lobogót, amelyre ezt hímezték fehér arab betűkkel: „Vagy győzünk, vagy meghalunk!” Mellette kétoldalt két szürüdzsi-basi állott. A janicsárok fejedelme újra intett, és a mögötte álló kétszáz tábori zenész rázendített a győzelmi indulóra.</w:t>
      </w:r>
    </w:p>
    <w:p>
      <w:pPr>
        <w:pStyle w:val="Csakszveg"/>
        <w:ind w:firstLine="709"/>
        <w:jc w:val="both"/>
        <w:rPr/>
      </w:pPr>
      <w:r>
        <w:rPr>
          <w:rFonts w:cs="Times New Roman" w:ascii="Times New Roman" w:hAnsi="Times New Roman"/>
          <w:sz w:val="24"/>
        </w:rPr>
        <w:t>Vijjogtak a török sípok és kevélyen döngtek az üstdobok. Fülhasogató cserregéssel csapódtak össze a hoplita-pajzs nagyságú, behasított szélű cintányérok.</w:t>
      </w:r>
    </w:p>
    <w:p>
      <w:pPr>
        <w:pStyle w:val="Csakszveg"/>
        <w:ind w:firstLine="709"/>
        <w:jc w:val="both"/>
        <w:rPr/>
      </w:pPr>
      <w:r>
        <w:rPr>
          <w:rFonts w:cs="Times New Roman" w:ascii="Times New Roman" w:hAnsi="Times New Roman"/>
          <w:sz w:val="24"/>
        </w:rPr>
        <w:t>És ekkor meglépő dolog történt, amelynek láttán Mohale aga gerincén felborzolódtak a finom pihék és a hideg rázta ki.</w:t>
      </w:r>
    </w:p>
    <w:p>
      <w:pPr>
        <w:pStyle w:val="Csakszveg"/>
        <w:ind w:firstLine="709"/>
        <w:jc w:val="both"/>
        <w:rPr/>
      </w:pPr>
      <w:r>
        <w:rPr>
          <w:rFonts w:cs="Times New Roman" w:ascii="Times New Roman" w:hAnsi="Times New Roman"/>
          <w:sz w:val="24"/>
        </w:rPr>
        <w:t>Amikor a három janicsár a zászlóval a feltöltött várárokhoz ért, a városfal tornyaiban császári zsoldosok jelentek meg és a törökök felé fordították ágyúik, puskáik torkolatát. Az ágyúk, puskák mögé magasba emelt, égő gyújtórudat tartó zsoldosok toppantak. Ingerült lónyihogás hallatszott a városfal mögül.</w:t>
      </w:r>
    </w:p>
    <w:p>
      <w:pPr>
        <w:pStyle w:val="Csakszveg"/>
        <w:ind w:firstLine="709"/>
        <w:jc w:val="both"/>
        <w:rPr/>
      </w:pPr>
      <w:r>
        <w:rPr>
          <w:rFonts w:cs="Times New Roman" w:ascii="Times New Roman" w:hAnsi="Times New Roman"/>
          <w:sz w:val="24"/>
        </w:rPr>
        <w:t>Mohale aga a kardjához kapott: árulás történt? A jamír megszegte adott szavát: mégsem engedi a török zászlót a város falára kitűzni? A következő döbbent gondolata ez volt: „Allah Akhbár! Honnan kerültek császári zsoldosok a szétrombolt hiszarba?”</w:t>
      </w:r>
    </w:p>
    <w:p>
      <w:pPr>
        <w:pStyle w:val="Csakszveg"/>
        <w:ind w:firstLine="709"/>
        <w:jc w:val="both"/>
        <w:rPr/>
      </w:pPr>
      <w:r>
        <w:rPr>
          <w:rFonts w:cs="Times New Roman" w:ascii="Times New Roman" w:hAnsi="Times New Roman"/>
          <w:sz w:val="24"/>
        </w:rPr>
        <w:t>Ekkor újabb fordulat következett a meglepő események sorában. Egy gyaur hölgy rohanni kezdett a zsoldosok felé. Két karját sikoltozva kitárta, kontya lebomlott és hosszan lobogott utána, akár egy széltépdeste menyasszonyi fátyol. Az ágyúhoz érve ráborult és testével takarta el a torkolatát.</w:t>
      </w:r>
    </w:p>
    <w:p>
      <w:pPr>
        <w:pStyle w:val="Csakszveg"/>
        <w:ind w:firstLine="709"/>
        <w:jc w:val="both"/>
        <w:rPr/>
      </w:pPr>
      <w:r>
        <w:rPr>
          <w:rFonts w:cs="Times New Roman" w:ascii="Times New Roman" w:hAnsi="Times New Roman"/>
          <w:sz w:val="24"/>
        </w:rPr>
        <w:t>Az aga mélyet lélegzett: „Jól van! Megakadályozzák ezeket az őrülteket a fölös vérontásban, az esküszegésben!” Aztán azt látta, hogy a könyörtelen császári zsoldosok megpróbálják gorombán elrángatni a hölgyet ágyújuk csöve elől. Erre a hitetlen odaliszk nekiesett a zsoldostisztnek és két öklével vadul zuholta kongó mellvértjét, de még ezzel sem elégedett meg. Kicsavarta a bécsi zsoldostiszt markából az égő gyújtórudat és messzire kihajította a városfal felé. Azután tenyerébe temette orcáját, és keservesen zokogott. A tüzes kanóc sisteregve fúlt a várárok vizébe.</w:t>
      </w:r>
    </w:p>
    <w:p>
      <w:pPr>
        <w:pStyle w:val="Csakszveg"/>
        <w:ind w:firstLine="709"/>
        <w:jc w:val="both"/>
        <w:rPr>
          <w:rFonts w:ascii="Times New Roman" w:hAnsi="Times New Roman" w:cs="Times New Roman"/>
          <w:sz w:val="24"/>
        </w:rPr>
      </w:pPr>
      <w:r>
        <w:rPr>
          <w:rFonts w:cs="Times New Roman" w:ascii="Times New Roman" w:hAnsi="Times New Roman"/>
          <w:sz w:val="24"/>
        </w:rPr>
        <w:t>Nikolica alig kapott levegőt a ragyogó, élethű komédiázás láttán. „Ó, Potentiána! Ó, Ádám! Milyen vakmerő tervet eszeltetek ki már megint! Lehetetlenség, hogy az aga ezt készpénznek ne vegye! S hogy az Úristen meg ne áldjon benneteket hallatlan vakmerőségetekért!”</w:t>
      </w:r>
    </w:p>
    <w:p>
      <w:pPr>
        <w:pStyle w:val="Csakszveg"/>
        <w:ind w:firstLine="709"/>
        <w:jc w:val="both"/>
        <w:rPr>
          <w:rFonts w:ascii="Times New Roman" w:hAnsi="Times New Roman" w:cs="Times New Roman"/>
          <w:sz w:val="24"/>
        </w:rPr>
      </w:pPr>
      <w:r>
        <w:rPr>
          <w:rFonts w:cs="Times New Roman" w:ascii="Times New Roman" w:hAnsi="Times New Roman"/>
          <w:sz w:val="24"/>
        </w:rPr>
        <w:t>Mohale aga megkönnyebbült szívvel eresztette le görbe kardja markolatát. „Allahnak legyen hála érte! Csak hajszálon múlott, hogy az az őrült frenki tiszt tüzet nem parancsolt!”</w:t>
      </w:r>
    </w:p>
    <w:p>
      <w:pPr>
        <w:pStyle w:val="Csakszveg"/>
        <w:ind w:firstLine="709"/>
        <w:jc w:val="both"/>
        <w:rPr/>
      </w:pPr>
      <w:r>
        <w:rPr>
          <w:rFonts w:cs="Times New Roman" w:ascii="Times New Roman" w:hAnsi="Times New Roman"/>
          <w:sz w:val="24"/>
        </w:rPr>
        <w:t>A janicsárok fejedelme tudta: ha az Alsó Kapu-Toronyban elbődül az óriási mozsár, a Próféta szent zászlajával együtt nyoma sem marad.</w:t>
      </w:r>
    </w:p>
    <w:p>
      <w:pPr>
        <w:pStyle w:val="Csakszveg"/>
        <w:ind w:firstLine="709"/>
        <w:jc w:val="both"/>
        <w:rPr>
          <w:rFonts w:ascii="Times New Roman" w:hAnsi="Times New Roman" w:cs="Times New Roman"/>
          <w:sz w:val="24"/>
        </w:rPr>
      </w:pPr>
      <w:r>
        <w:rPr>
          <w:rFonts w:cs="Times New Roman" w:ascii="Times New Roman" w:hAnsi="Times New Roman"/>
          <w:sz w:val="24"/>
        </w:rPr>
        <w:t>Közben a három kiválasztott janicsár az erősen megrongált városfalhoz ért és bámulatos ügyességgel fölfelé kezdett kúszni a kiálló köveken.</w:t>
      </w:r>
    </w:p>
    <w:p>
      <w:pPr>
        <w:pStyle w:val="Csakszveg"/>
        <w:ind w:firstLine="709"/>
        <w:jc w:val="both"/>
        <w:rPr>
          <w:rFonts w:ascii="Times New Roman" w:hAnsi="Times New Roman" w:cs="Times New Roman"/>
          <w:sz w:val="24"/>
        </w:rPr>
      </w:pPr>
      <w:r>
        <w:rPr>
          <w:rFonts w:cs="Times New Roman" w:ascii="Times New Roman" w:hAnsi="Times New Roman"/>
          <w:sz w:val="24"/>
        </w:rPr>
        <w:t>Már félúton vannak!</w:t>
      </w:r>
    </w:p>
    <w:p>
      <w:pPr>
        <w:pStyle w:val="Csakszveg"/>
        <w:ind w:firstLine="709"/>
        <w:jc w:val="both"/>
        <w:rPr/>
      </w:pPr>
      <w:r>
        <w:rPr>
          <w:rFonts w:cs="Times New Roman" w:ascii="Times New Roman" w:hAnsi="Times New Roman"/>
          <w:sz w:val="24"/>
        </w:rPr>
        <w:t>Még tán csak háromlábnyit kell kúszniok!</w:t>
      </w:r>
    </w:p>
    <w:p>
      <w:pPr>
        <w:pStyle w:val="Csakszveg"/>
        <w:ind w:firstLine="709"/>
        <w:jc w:val="both"/>
        <w:rPr/>
      </w:pPr>
      <w:r>
        <w:rPr>
          <w:rFonts w:cs="Times New Roman" w:ascii="Times New Roman" w:hAnsi="Times New Roman"/>
          <w:sz w:val="24"/>
        </w:rPr>
        <w:t>Akkor a zászlót tartó tíznagy lába alól kifordult a falból egy meglazult kőtömb, amelyen éppen állott. A semmibe kapva, hátborzongató sikollyal hanyatlott a mélybe. Mohale aga riadtan hördült föl:</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llah! Tán te nem akarod, hogy a zászlót kitűzzük.”</w:t>
      </w:r>
    </w:p>
    <w:p>
      <w:pPr>
        <w:pStyle w:val="Csakszveg"/>
        <w:ind w:firstLine="709"/>
        <w:jc w:val="both"/>
        <w:rPr/>
      </w:pPr>
      <w:r>
        <w:rPr>
          <w:rFonts w:cs="Times New Roman" w:ascii="Times New Roman" w:hAnsi="Times New Roman"/>
          <w:sz w:val="24"/>
        </w:rPr>
        <w:t>A másik janicsár elkapta az orra előtt elbillenő zászló nyelét és egyensúlyozva, irtózatos erőfeszítéssel állva maradt. Aztán egyetlen szökkenéssel fönt termett a falon és lábát szétvetve, a magasba emelt zászlót jobbra-balra meglengette. Közben felérkezett melléje másik társa is.</w:t>
      </w:r>
    </w:p>
    <w:p>
      <w:pPr>
        <w:pStyle w:val="Csakszveg"/>
        <w:ind w:firstLine="709"/>
        <w:jc w:val="both"/>
        <w:rPr>
          <w:rFonts w:ascii="Times New Roman" w:hAnsi="Times New Roman" w:cs="Times New Roman"/>
          <w:sz w:val="24"/>
        </w:rPr>
      </w:pPr>
      <w:r>
        <w:rPr>
          <w:rFonts w:cs="Times New Roman" w:ascii="Times New Roman" w:hAnsi="Times New Roman"/>
          <w:sz w:val="24"/>
        </w:rPr>
        <w:t>- Allah hatalmas! Allah nagy! Allah irgalmas! - kiáltozta teli torokból a két janicsár és hátul, a piros-fehér csíkos sorompó mögött szorongó szívvel várakozó egész török tábor. Mohale aga füle szomjasan itta be katonái hatalmas, megkönnyebbült üvöltését:</w:t>
      </w:r>
    </w:p>
    <w:p>
      <w:pPr>
        <w:pStyle w:val="Csakszveg"/>
        <w:ind w:firstLine="709"/>
        <w:jc w:val="both"/>
        <w:rPr>
          <w:rFonts w:ascii="Times New Roman" w:hAnsi="Times New Roman" w:cs="Times New Roman"/>
          <w:sz w:val="24"/>
        </w:rPr>
      </w:pPr>
      <w:r>
        <w:rPr>
          <w:rFonts w:cs="Times New Roman" w:ascii="Times New Roman" w:hAnsi="Times New Roman"/>
          <w:sz w:val="24"/>
        </w:rPr>
        <w:t>- Allah nagy! Allah hatalmas! Igen, Allah irgalmas!</w:t>
      </w:r>
    </w:p>
    <w:p>
      <w:pPr>
        <w:pStyle w:val="Csakszveg"/>
        <w:ind w:firstLine="709"/>
        <w:jc w:val="both"/>
        <w:rPr>
          <w:rFonts w:ascii="Times New Roman" w:hAnsi="Times New Roman" w:cs="Times New Roman"/>
          <w:sz w:val="24"/>
        </w:rPr>
      </w:pPr>
      <w:r>
        <w:rPr>
          <w:rFonts w:cs="Times New Roman" w:ascii="Times New Roman" w:hAnsi="Times New Roman"/>
          <w:sz w:val="24"/>
        </w:rPr>
        <w:t>Nikolica és a kőszegi polgárok sohasem felejtették el: Güns körül tíz- és tízezer pogány bőgte diadalmasan istenük nevét.</w:t>
      </w:r>
    </w:p>
    <w:p>
      <w:pPr>
        <w:pStyle w:val="Csakszveg"/>
        <w:ind w:firstLine="709"/>
        <w:jc w:val="both"/>
        <w:rPr>
          <w:rFonts w:ascii="Times New Roman" w:hAnsi="Times New Roman" w:cs="Times New Roman"/>
          <w:sz w:val="24"/>
        </w:rPr>
      </w:pPr>
      <w:r>
        <w:rPr>
          <w:rFonts w:cs="Times New Roman" w:ascii="Times New Roman" w:hAnsi="Times New Roman"/>
          <w:sz w:val="24"/>
        </w:rPr>
        <w:t>- Allah Akhbár! Allah Kherüm! Alla-a-ah!</w:t>
      </w:r>
    </w:p>
    <w:p>
      <w:pPr>
        <w:pStyle w:val="Csakszveg"/>
        <w:ind w:firstLine="709"/>
        <w:jc w:val="both"/>
        <w:rPr/>
      </w:pPr>
      <w:r>
        <w:rPr>
          <w:rFonts w:cs="Times New Roman" w:ascii="Times New Roman" w:hAnsi="Times New Roman"/>
          <w:sz w:val="24"/>
        </w:rPr>
        <w:t>Nikolica lehajtotta a fejét, és úgy érezte, mintha szemközt köpdösték volna. Kis idő múltán háromszor a tenyerébe köhintett.</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illanatban a felvonóhíd mögött éles spanyol vezényszó csattant:</w:t>
      </w:r>
    </w:p>
    <w:p>
      <w:pPr>
        <w:pStyle w:val="Csakszveg"/>
        <w:ind w:firstLine="709"/>
        <w:jc w:val="both"/>
        <w:rPr>
          <w:rFonts w:ascii="Times New Roman" w:hAnsi="Times New Roman" w:cs="Times New Roman"/>
          <w:sz w:val="24"/>
        </w:rPr>
      </w:pPr>
      <w:r>
        <w:rPr>
          <w:rFonts w:cs="Times New Roman" w:ascii="Times New Roman" w:hAnsi="Times New Roman"/>
          <w:sz w:val="24"/>
        </w:rPr>
        <w:t>- Puerto aprir! Kaput kinyitni! - Ezt még Mohale aga is értette, hiszen Bedahum seregében is szolgáltak spanyol pattantyúsok. Látta, hogy a felvonóhíd ijesztő gyorsasággal kizuhant az Alsó Kapu-Torony hasából. Mohale aga elhűlve vette észre: az Öreg-vár irányából zsoldos lovascsapat dübörgött a feltárult kapu elé és madonnás lobogók csattogtak a fejek fölött. Egy trombita rikoltva parancsol rohamot.</w:t>
      </w:r>
    </w:p>
    <w:p>
      <w:pPr>
        <w:pStyle w:val="Csakszveg"/>
        <w:ind w:firstLine="709"/>
        <w:jc w:val="both"/>
        <w:rPr/>
      </w:pPr>
      <w:r>
        <w:rPr>
          <w:rFonts w:cs="Times New Roman" w:ascii="Times New Roman" w:hAnsi="Times New Roman"/>
          <w:sz w:val="24"/>
        </w:rPr>
        <w:t>A felvonóhídon belül népes gyaur küldöttség toporgott. Élükön hajadonfőtt egy szőke, szeplős góliát állott és mellén lógó, felkötött karja mögött is jól látszott a tenyérnyi széles ezüstlánc. „Ez csak a gyaur város bírája lehet! És azért jöhetett, hogy külön is meghódoljon nekem!” A magas, sebesült kádi a heves patacsattogásra őszinte rémülettel penderedett hátra, s amikor meglátta az Alsó Kapu felé robogó zsoldoslovasokat, rémült üvöltéssel, ép karját tiltón kitárva rohanni kezdett elébük.</w:t>
      </w:r>
    </w:p>
    <w:p>
      <w:pPr>
        <w:pStyle w:val="Csakszveg"/>
        <w:ind w:firstLine="709"/>
        <w:jc w:val="both"/>
        <w:rPr>
          <w:rFonts w:ascii="Times New Roman" w:hAnsi="Times New Roman" w:cs="Times New Roman"/>
          <w:sz w:val="24"/>
        </w:rPr>
      </w:pPr>
      <w:r>
        <w:rPr>
          <w:rFonts w:cs="Times New Roman" w:ascii="Times New Roman" w:hAnsi="Times New Roman"/>
          <w:sz w:val="24"/>
        </w:rPr>
        <w:t>- Ne, ne! Nem szabad! Őrültség!</w:t>
      </w:r>
    </w:p>
    <w:p>
      <w:pPr>
        <w:pStyle w:val="Csakszveg"/>
        <w:ind w:firstLine="709"/>
        <w:jc w:val="both"/>
        <w:rPr>
          <w:rFonts w:ascii="Times New Roman" w:hAnsi="Times New Roman" w:cs="Times New Roman"/>
          <w:sz w:val="24"/>
        </w:rPr>
      </w:pPr>
      <w:r>
        <w:rPr>
          <w:rFonts w:cs="Times New Roman" w:ascii="Times New Roman" w:hAnsi="Times New Roman"/>
          <w:sz w:val="24"/>
        </w:rPr>
        <w:t>Az utolsó pillanatban rántotta paripáját két lábra a lovasok parancsnoka a városbíró előtt!</w:t>
      </w:r>
    </w:p>
    <w:p>
      <w:pPr>
        <w:pStyle w:val="Csakszveg"/>
        <w:ind w:firstLine="709"/>
        <w:jc w:val="both"/>
        <w:rPr>
          <w:rFonts w:ascii="Times New Roman" w:hAnsi="Times New Roman" w:cs="Times New Roman"/>
          <w:sz w:val="24"/>
        </w:rPr>
      </w:pPr>
      <w:r>
        <w:rPr>
          <w:rFonts w:cs="Times New Roman" w:ascii="Times New Roman" w:hAnsi="Times New Roman"/>
          <w:sz w:val="24"/>
        </w:rPr>
        <w:t>- Carramba! Eriggy a pokolba!</w:t>
      </w:r>
    </w:p>
    <w:p>
      <w:pPr>
        <w:pStyle w:val="Csakszveg"/>
        <w:ind w:firstLine="709"/>
        <w:jc w:val="both"/>
        <w:rPr>
          <w:rFonts w:ascii="Times New Roman" w:hAnsi="Times New Roman" w:cs="Times New Roman"/>
          <w:sz w:val="24"/>
        </w:rPr>
      </w:pPr>
      <w:r>
        <w:rPr>
          <w:rFonts w:cs="Times New Roman" w:ascii="Times New Roman" w:hAnsi="Times New Roman"/>
          <w:sz w:val="24"/>
        </w:rPr>
        <w:t>Szegény Füleki uram nagy bajban volt, amikor rövid idő alatt meg kellett tanulnia néhány spanyol szót. Ám most vadul üvöltözte ezeket, és mesteri ügyességgel táncoltatta lovát Rempl uram és a tanácsurak előtt. Amikor látta, nem tud rajtuk áttörni, megfordult és társait maga után intve, bedübörgött egy mellékutcába.</w:t>
      </w:r>
    </w:p>
    <w:p>
      <w:pPr>
        <w:pStyle w:val="Csakszveg"/>
        <w:ind w:firstLine="709"/>
        <w:jc w:val="both"/>
        <w:rPr/>
      </w:pPr>
      <w:r>
        <w:rPr>
          <w:rFonts w:cs="Times New Roman" w:ascii="Times New Roman" w:hAnsi="Times New Roman"/>
          <w:sz w:val="24"/>
        </w:rPr>
        <w:t>Ám a csodáknak még mindig nem volt vége! Az eltűnt lovascsapat mögött feszes négyszögben gyalogcsapat közeledett az Alsó Kapu felé. Vállukon puskacső meredt az égnek. Az élen egy sugártermetű tiszt lépdelt kivont karddal. Mellette egy óriási termetű alak emelte magasba a Szűzmáriás zászlót. Rempl uram és társai most a gyalogok elé rohantak, tiltakozva tárván szét karjaikat, de az ifjú kegyetlenül rájuk üvöltött:</w:t>
      </w:r>
    </w:p>
    <w:p>
      <w:pPr>
        <w:pStyle w:val="Csakszveg"/>
        <w:ind w:firstLine="709"/>
        <w:jc w:val="both"/>
        <w:rPr>
          <w:rFonts w:ascii="Times New Roman" w:hAnsi="Times New Roman" w:cs="Times New Roman"/>
          <w:sz w:val="24"/>
        </w:rPr>
      </w:pPr>
      <w:r>
        <w:rPr>
          <w:rFonts w:cs="Times New Roman" w:ascii="Times New Roman" w:hAnsi="Times New Roman"/>
          <w:sz w:val="24"/>
        </w:rPr>
        <w:t>- Utat, polgármester! Menjen a pokolba!</w:t>
      </w:r>
    </w:p>
    <w:p>
      <w:pPr>
        <w:pStyle w:val="Csakszveg"/>
        <w:ind w:firstLine="709"/>
        <w:jc w:val="both"/>
        <w:rPr/>
      </w:pPr>
      <w:r>
        <w:rPr>
          <w:rFonts w:cs="Times New Roman" w:ascii="Times New Roman" w:hAnsi="Times New Roman"/>
          <w:sz w:val="24"/>
        </w:rPr>
        <w:t>A kádi leroskadt elébe. Szorosan átkulcsolta a villámló szemű zsoldostiszt térdét és esendő siránkozással jajongta:</w:t>
      </w:r>
    </w:p>
    <w:p>
      <w:pPr>
        <w:pStyle w:val="Csakszveg"/>
        <w:ind w:firstLine="709"/>
        <w:jc w:val="both"/>
        <w:rPr>
          <w:rFonts w:ascii="Times New Roman" w:hAnsi="Times New Roman" w:cs="Times New Roman"/>
          <w:sz w:val="24"/>
        </w:rPr>
      </w:pPr>
      <w:r>
        <w:rPr>
          <w:rFonts w:cs="Times New Roman" w:ascii="Times New Roman" w:hAnsi="Times New Roman"/>
          <w:sz w:val="24"/>
        </w:rPr>
        <w:t>- Ne, ne, ezredes úr! - Ép karja az Alsó Kapu felé mutogatott: - La paz! Békét kötöttünk! Nem szabad!</w:t>
      </w:r>
    </w:p>
    <w:p>
      <w:pPr>
        <w:pStyle w:val="Csakszveg"/>
        <w:ind w:firstLine="709"/>
        <w:jc w:val="both"/>
        <w:rPr>
          <w:rFonts w:ascii="Times New Roman" w:hAnsi="Times New Roman" w:cs="Times New Roman"/>
          <w:sz w:val="24"/>
        </w:rPr>
      </w:pPr>
      <w:r>
        <w:rPr>
          <w:rFonts w:cs="Times New Roman" w:ascii="Times New Roman" w:hAnsi="Times New Roman"/>
          <w:sz w:val="24"/>
        </w:rPr>
        <w:t>De az ifjú zsoldos nem könyörült. Kirántotta kardját, és hegyét a kádi torkának szegezve még vadabbul üvöltött: - Pase libre! Vayase al diabló! El az útból! Vigyen el az ördög!</w:t>
      </w:r>
    </w:p>
    <w:p>
      <w:pPr>
        <w:pStyle w:val="Csakszveg"/>
        <w:ind w:firstLine="709"/>
        <w:jc w:val="both"/>
        <w:rPr>
          <w:rFonts w:ascii="Times New Roman" w:hAnsi="Times New Roman" w:cs="Times New Roman"/>
          <w:sz w:val="24"/>
        </w:rPr>
      </w:pPr>
      <w:r>
        <w:rPr>
          <w:rFonts w:cs="Times New Roman" w:ascii="Times New Roman" w:hAnsi="Times New Roman"/>
          <w:sz w:val="24"/>
        </w:rPr>
        <w:t>Egy másik zsoldos lépett közbe.</w:t>
      </w:r>
    </w:p>
    <w:p>
      <w:pPr>
        <w:pStyle w:val="Csakszveg"/>
        <w:ind w:firstLine="709"/>
        <w:jc w:val="both"/>
        <w:rPr>
          <w:rFonts w:ascii="Times New Roman" w:hAnsi="Times New Roman" w:cs="Times New Roman"/>
          <w:sz w:val="24"/>
        </w:rPr>
      </w:pPr>
      <w:r>
        <w:rPr>
          <w:rFonts w:cs="Times New Roman" w:ascii="Times New Roman" w:hAnsi="Times New Roman"/>
          <w:sz w:val="24"/>
        </w:rPr>
        <w:t>- Senor Coroner! Ezredes úr! Már megkötötték a békét! Már nem támadhatunk!</w:t>
      </w:r>
    </w:p>
    <w:p>
      <w:pPr>
        <w:pStyle w:val="Csakszveg"/>
        <w:ind w:firstLine="709"/>
        <w:jc w:val="both"/>
        <w:rPr/>
      </w:pPr>
      <w:r>
        <w:rPr>
          <w:rFonts w:cs="Times New Roman" w:ascii="Times New Roman" w:hAnsi="Times New Roman"/>
          <w:sz w:val="24"/>
        </w:rPr>
        <w:t>Jurisich megelégelte a komédiát, titkon intett, és Mohale aga orra előtt villámsebesen felcsapódott a felvonóhíd. Eltakart mindent, mint lehulló függöny a színpadot a nézősereg elől. Mohale aga szívén fölengedett a halálfélelem jeges szorítása és kitört belőle a szakértő katona őszinte kíváncsisága. Felállt a kengyelben és felkiáltott Nikolicának a kerengőre:</w:t>
      </w:r>
    </w:p>
    <w:p>
      <w:pPr>
        <w:pStyle w:val="Csakszveg"/>
        <w:ind w:firstLine="709"/>
        <w:jc w:val="both"/>
        <w:rPr/>
      </w:pPr>
      <w:r>
        <w:rPr>
          <w:rFonts w:cs="Times New Roman" w:ascii="Times New Roman" w:hAnsi="Times New Roman"/>
          <w:sz w:val="24"/>
        </w:rPr>
        <w:t>- Oroszlánszívű jamír! Látom, Allah megint csodát mívelt a kedvedért! Micsoda pompás lovasság! Milyen nagyszerű zsoldos gyalogok! Az edirnei mustrán nem vonultak el ilyen ragyogó négyszögben janicsárjaim! Kegyes úr! Csak egy percre eressz be közéjük! Hadd nézzem meg őket közvetlen közelről! Katonaszívem eleped a látásukért!</w:t>
      </w:r>
    </w:p>
    <w:p>
      <w:pPr>
        <w:pStyle w:val="Csakszveg"/>
        <w:ind w:firstLine="709"/>
        <w:jc w:val="both"/>
        <w:rPr>
          <w:rFonts w:ascii="Times New Roman" w:hAnsi="Times New Roman" w:cs="Times New Roman"/>
          <w:sz w:val="24"/>
        </w:rPr>
      </w:pPr>
      <w:r>
        <w:rPr>
          <w:rFonts w:cs="Times New Roman" w:ascii="Times New Roman" w:hAnsi="Times New Roman"/>
          <w:sz w:val="24"/>
        </w:rPr>
        <w:t>A kapitány komoran ingatta zúgó fejét:</w:t>
      </w:r>
    </w:p>
    <w:p>
      <w:pPr>
        <w:pStyle w:val="Csakszveg"/>
        <w:ind w:firstLine="709"/>
        <w:jc w:val="both"/>
        <w:rPr/>
      </w:pPr>
      <w:r>
        <w:rPr>
          <w:rFonts w:cs="Times New Roman" w:ascii="Times New Roman" w:hAnsi="Times New Roman"/>
          <w:sz w:val="24"/>
        </w:rPr>
        <w:t>- Hatalmas úr! Ezek a zsoldosok ma éjjel érkeztek! Csakis spanyol generálisuk parancsának engedelmeskednek! Nekem nincsen hatalmam fölöttük. Ha a közelükbe mennél, velem együtt széttépnének. Kérlek, ne kísértsük Allahot. - Ép karjával a fal tetején dermedten álló janicsártisztek felé mutatott, s keserű hangon kiáltotta:</w:t>
      </w:r>
    </w:p>
    <w:p>
      <w:pPr>
        <w:pStyle w:val="Csakszveg"/>
        <w:ind w:firstLine="709"/>
        <w:jc w:val="both"/>
        <w:rPr>
          <w:rFonts w:ascii="Times New Roman" w:hAnsi="Times New Roman" w:cs="Times New Roman"/>
          <w:sz w:val="24"/>
        </w:rPr>
      </w:pPr>
      <w:r>
        <w:rPr>
          <w:rFonts w:cs="Times New Roman" w:ascii="Times New Roman" w:hAnsi="Times New Roman"/>
          <w:sz w:val="24"/>
        </w:rPr>
        <w:t>- Fényesorcájú Nagyúr! A Próféta zászlaja már Kőszeg falán lobog. Óhajod beteljesült. Megkérlek: ahogy Allah nevére esküdtél, parancsold el a sereget városom falai alól!</w:t>
      </w:r>
    </w:p>
    <w:p>
      <w:pPr>
        <w:pStyle w:val="Csakszveg"/>
        <w:ind w:firstLine="709"/>
        <w:jc w:val="both"/>
        <w:rPr/>
      </w:pPr>
      <w:r>
        <w:rPr>
          <w:rFonts w:cs="Times New Roman" w:ascii="Times New Roman" w:hAnsi="Times New Roman"/>
          <w:sz w:val="24"/>
        </w:rPr>
        <w:t>Mohale aga haragosan fújtatott, mint egy vágtatás közben megfékezett paripa. Felállt a kengyelben és magasba emelt karja kelét felé lendült.</w:t>
      </w:r>
    </w:p>
    <w:p>
      <w:pPr>
        <w:pStyle w:val="Csakszveg"/>
        <w:ind w:firstLine="709"/>
        <w:jc w:val="both"/>
        <w:rPr/>
      </w:pPr>
      <w:r>
        <w:rPr>
          <w:rFonts w:cs="Times New Roman" w:ascii="Times New Roman" w:hAnsi="Times New Roman"/>
          <w:sz w:val="24"/>
        </w:rPr>
        <w:t>A török táborban megzendült Ibrahim beglerbég zenekara, és Nikolica szívét az öröm könnyei fojtogatták, mert látta, az első török lovasezred elindult a felnyitott sorompón át, dél felé.</w:t>
      </w:r>
    </w:p>
    <w:p>
      <w:pPr>
        <w:pStyle w:val="Csakszveg"/>
        <w:ind w:firstLine="709"/>
        <w:jc w:val="both"/>
        <w:rPr/>
      </w:pPr>
      <w:r>
        <w:rPr>
          <w:rFonts w:cs="Times New Roman" w:ascii="Times New Roman" w:hAnsi="Times New Roman"/>
          <w:sz w:val="24"/>
        </w:rPr>
        <w:t>Hirtelen kövek csikorgó omlását hallotta. A zaj fele rántotta fejét. A zászlót kitűző két janicsár szánkázott le a falról.</w:t>
      </w:r>
    </w:p>
    <w:p>
      <w:pPr>
        <w:pStyle w:val="Csakszveg"/>
        <w:ind w:firstLine="709"/>
        <w:jc w:val="both"/>
        <w:rPr/>
      </w:pPr>
      <w:r>
        <w:rPr>
          <w:rFonts w:cs="Times New Roman" w:ascii="Times New Roman" w:hAnsi="Times New Roman"/>
          <w:sz w:val="24"/>
        </w:rPr>
        <w:t>- Nagyúr! Menjünk innét. Egyre újabb és újább idegen zsoldosok bújnak elő a házak kapui alól. Kitűztük a zászlót. Miért nem indulunk?</w:t>
      </w:r>
    </w:p>
    <w:p>
      <w:pPr>
        <w:pStyle w:val="Csakszveg"/>
        <w:ind w:firstLine="709"/>
        <w:jc w:val="both"/>
        <w:rPr>
          <w:rFonts w:ascii="Times New Roman" w:hAnsi="Times New Roman" w:cs="Times New Roman"/>
          <w:sz w:val="24"/>
        </w:rPr>
      </w:pPr>
      <w:r>
        <w:rPr>
          <w:rFonts w:cs="Times New Roman" w:ascii="Times New Roman" w:hAnsi="Times New Roman"/>
          <w:sz w:val="24"/>
        </w:rPr>
        <w:t>- Kuss! - mordult rájuk gorombán az aga és még egyszer a kerengő felé fordult.</w:t>
      </w:r>
    </w:p>
    <w:p>
      <w:pPr>
        <w:pStyle w:val="Csakszveg"/>
        <w:ind w:firstLine="709"/>
        <w:jc w:val="both"/>
        <w:rPr/>
      </w:pPr>
      <w:r>
        <w:rPr>
          <w:rFonts w:cs="Times New Roman" w:ascii="Times New Roman" w:hAnsi="Times New Roman"/>
          <w:sz w:val="24"/>
        </w:rPr>
        <w:t>- Oroszlánszívű jamír! Búcsúzzunk hát el egymástól! Oly nemes és bátor ellenfelet ismertem meg benned, hogy nem átallom kimondani: eltörted a szultán seregének gerincét! Nem szenvedett még török had ilyen csúfos vereséget ilyen piciny gyaur hiszar alatt! Ezt mindenkinek büszkén mondhatod! Az ostrom folyamán egyik csoda a másikat érte, melyeket ép ésszel sehogy sem tudok magamnak megmagyarázni, de hát... - Keserű haraggal rázta meg oroszlánfejét. - Melyik halandó tudhatná Allah szentséges szándékát megmagyarázni? Meg kell hajolnunk megföllebbezhetetlen akarata előtt! Még csak egy szót, Tigrisszívű jamír! Katona kérdi a katonát! Van-e hatalmadban igazhitű vitéz? Ha lenne, megkérlek, bocsásd szabadon!</w:t>
      </w:r>
    </w:p>
    <w:p>
      <w:pPr>
        <w:pStyle w:val="Csakszveg"/>
        <w:ind w:firstLine="709"/>
        <w:jc w:val="both"/>
        <w:rPr>
          <w:rFonts w:ascii="Times New Roman" w:hAnsi="Times New Roman" w:cs="Times New Roman"/>
          <w:sz w:val="24"/>
        </w:rPr>
      </w:pPr>
      <w:r>
        <w:rPr>
          <w:rFonts w:cs="Times New Roman" w:ascii="Times New Roman" w:hAnsi="Times New Roman"/>
          <w:sz w:val="24"/>
        </w:rPr>
        <w:t>- Vitézlő nagyúr! Te is jól tudod: Kőszegben az elmúlt huszonöt nap során csak három török követ fordult meg, no meg a bölükök, de ők visszafordultak saját akaratukból!</w:t>
      </w:r>
    </w:p>
    <w:p>
      <w:pPr>
        <w:pStyle w:val="Csakszveg"/>
        <w:ind w:firstLine="709"/>
        <w:jc w:val="both"/>
        <w:rPr>
          <w:rFonts w:ascii="Times New Roman" w:hAnsi="Times New Roman" w:cs="Times New Roman"/>
          <w:sz w:val="24"/>
        </w:rPr>
      </w:pPr>
      <w:r>
        <w:rPr>
          <w:rFonts w:cs="Times New Roman" w:ascii="Times New Roman" w:hAnsi="Times New Roman"/>
          <w:sz w:val="24"/>
        </w:rPr>
        <w:t>- Értettem szavadat, jamírok gyöngye! - Kis hallgatás után újra megszólalt: - Ha az erdőben tévelygő, élelmet kereső, beteg törökökre leltek, ne öljétek meg őket. Ha elvonult Kőszeg alól az ozmán sereg, add meg a végtisztességet halott vitézeimnek! Gyújtsd meg alattuk a halottégető máglyákat!</w:t>
      </w:r>
    </w:p>
    <w:p>
      <w:pPr>
        <w:pStyle w:val="Csakszveg"/>
        <w:ind w:firstLine="709"/>
        <w:jc w:val="both"/>
        <w:rPr>
          <w:rFonts w:ascii="Times New Roman" w:hAnsi="Times New Roman" w:cs="Times New Roman"/>
          <w:sz w:val="24"/>
        </w:rPr>
      </w:pPr>
      <w:r>
        <w:rPr>
          <w:rFonts w:cs="Times New Roman" w:ascii="Times New Roman" w:hAnsi="Times New Roman"/>
          <w:sz w:val="24"/>
        </w:rPr>
        <w:t>Mohale aga szomorú tekintete még egyszer végigsuhant a bevehetetlen gyaur váron, s végül megállapodott a titokzatos épségben tündöklő tornyú Szent Jakab-székesegyházon.</w:t>
      </w:r>
    </w:p>
    <w:p>
      <w:pPr>
        <w:pStyle w:val="Csakszveg"/>
        <w:ind w:firstLine="709"/>
        <w:jc w:val="both"/>
        <w:rPr/>
      </w:pPr>
      <w:r>
        <w:rPr>
          <w:rFonts w:cs="Times New Roman" w:ascii="Times New Roman" w:hAnsi="Times New Roman"/>
          <w:sz w:val="24"/>
        </w:rPr>
        <w:t>- Hé, Oroszlánszívű! Utolsó szavaimat hallod! Húzasd meg sérthetetlen mecsetjeid harangjait. Hadd kiáltsák világgá diadalod hírét! Ég veled, Oroszlánszívű! Isten áldjon!</w:t>
      </w:r>
    </w:p>
    <w:p>
      <w:pPr>
        <w:pStyle w:val="Csakszveg"/>
        <w:ind w:firstLine="709"/>
        <w:jc w:val="both"/>
        <w:rPr/>
      </w:pPr>
      <w:r>
        <w:rPr>
          <w:rFonts w:cs="Times New Roman" w:ascii="Times New Roman" w:hAnsi="Times New Roman"/>
          <w:sz w:val="24"/>
        </w:rPr>
        <w:t>Rempl uram ép kezével előhúzta rokkja hasítékából az óráját. A „nürnbergi tojás” épp tizenegyet mutatott.</w:t>
      </w:r>
    </w:p>
    <w:p>
      <w:pPr>
        <w:pStyle w:val="Csakszveg"/>
        <w:ind w:firstLine="709"/>
        <w:jc w:val="both"/>
        <w:rPr/>
      </w:pPr>
      <w:r>
        <w:rPr>
          <w:rFonts w:cs="Times New Roman" w:ascii="Times New Roman" w:hAnsi="Times New Roman"/>
          <w:sz w:val="24"/>
        </w:rPr>
        <w:t>- Kisfiam! - tette kezét Vas Péterke fejére. - Szaladj Álts plébános uramhoz és kérd meg szépen, húzassa meg mindegyik harangot!</w:t>
      </w:r>
    </w:p>
    <w:p>
      <w:pPr>
        <w:pStyle w:val="Csakszveg"/>
        <w:ind w:firstLine="709"/>
        <w:jc w:val="both"/>
        <w:rPr>
          <w:rFonts w:ascii="Times New Roman" w:hAnsi="Times New Roman" w:cs="Times New Roman"/>
          <w:sz w:val="24"/>
        </w:rPr>
      </w:pPr>
      <w:r>
        <w:rPr>
          <w:rFonts w:cs="Times New Roman" w:ascii="Times New Roman" w:hAnsi="Times New Roman"/>
          <w:sz w:val="24"/>
        </w:rPr>
        <w:t>A szerdahelyi kölyök szélsebesen nyargalt át a Piac téren, és felkiáltott a Templom-torony kerengőjén ácsorgó, támaszkodó surbankókra:</w:t>
      </w:r>
    </w:p>
    <w:p>
      <w:pPr>
        <w:pStyle w:val="Csakszveg"/>
        <w:ind w:firstLine="709"/>
        <w:jc w:val="both"/>
        <w:rPr>
          <w:rFonts w:ascii="Times New Roman" w:hAnsi="Times New Roman" w:cs="Times New Roman"/>
          <w:sz w:val="24"/>
        </w:rPr>
      </w:pPr>
      <w:r>
        <w:rPr>
          <w:rFonts w:cs="Times New Roman" w:ascii="Times New Roman" w:hAnsi="Times New Roman"/>
          <w:sz w:val="24"/>
        </w:rPr>
        <w:t>- Hé, ti málészájú szentbenedekek! Kongassátok meg a Szent Jakabot és a Szent Mártont! A jóisteneteket, nem halljátok? Győztünk! Harangozzatok!</w:t>
      </w:r>
    </w:p>
    <w:p>
      <w:pPr>
        <w:pStyle w:val="Csakszveg"/>
        <w:ind w:firstLine="709"/>
        <w:jc w:val="both"/>
        <w:rPr>
          <w:rFonts w:ascii="Times New Roman" w:hAnsi="Times New Roman" w:cs="Times New Roman"/>
          <w:sz w:val="24"/>
        </w:rPr>
      </w:pPr>
      <w:r>
        <w:rPr>
          <w:rFonts w:cs="Times New Roman" w:ascii="Times New Roman" w:hAnsi="Times New Roman"/>
          <w:sz w:val="24"/>
        </w:rPr>
        <w:t>Csak egy minutumig néztek értetlenül az ámuló surbankók. A végtelen csendben mintha mozsárágyúkat sütöttek volna el, úgy döndültek meg a Szent Jakab tornyában a bronz kolosszusok.</w:t>
      </w:r>
    </w:p>
    <w:p>
      <w:pPr>
        <w:pStyle w:val="Csakszveg"/>
        <w:ind w:firstLine="709"/>
        <w:jc w:val="both"/>
        <w:rPr/>
      </w:pPr>
      <w:r>
        <w:rPr>
          <w:rFonts w:cs="Times New Roman" w:ascii="Times New Roman" w:hAnsi="Times New Roman"/>
          <w:sz w:val="24"/>
        </w:rPr>
        <w:t>A váratlan harangzúgás zajára népes galambcsapat burrant ki s templom aranyfényben izzó sisakja alól. A fejüket az ég fele fordító életben maradottak úgy érezték, mintha a megrettent galambok a szilánkokra robbant harangok darabkái lennének. Mintha a galambok gyenge, sebesen csapdosó szárnyaikon a városon messze túlra röpítenék a mámorító harangzúgást.</w:t>
      </w:r>
    </w:p>
    <w:p>
      <w:pPr>
        <w:pStyle w:val="Csakszveg"/>
        <w:ind w:firstLine="709"/>
        <w:jc w:val="both"/>
        <w:rPr/>
      </w:pPr>
      <w:r>
        <w:rPr>
          <w:rFonts w:cs="Times New Roman" w:ascii="Times New Roman" w:hAnsi="Times New Roman"/>
          <w:sz w:val="24"/>
        </w:rPr>
        <w:t>A Szent Jakab és a Szent Márton diadalmas zúgása szinte betöltötte a világmindenséget. Meglehet, hallotta a homlokát összeráncoló Szulejmán szultán is a szakonyi réten. Ibrahim különfutárja épp ebben a pillanatban tette az ölébe egy bársonypárnán a kőporral fényesre dörzsölt, hatalmas kőszegi pincekulcsot. A megkönnyebbülten felsóhajtó szultán tenyeréből kiperdülő bőrzacskó ötszáz aranyának csengése egybemosódott a nyomasztó gyaur harangzúgással. Á Padisah ingerülten förmedt zenekarára:</w:t>
      </w:r>
    </w:p>
    <w:p>
      <w:pPr>
        <w:pStyle w:val="Csakszveg"/>
        <w:ind w:firstLine="709"/>
        <w:jc w:val="both"/>
        <w:rPr>
          <w:rFonts w:ascii="Times New Roman" w:hAnsi="Times New Roman" w:cs="Times New Roman"/>
          <w:sz w:val="24"/>
        </w:rPr>
      </w:pPr>
      <w:r>
        <w:rPr>
          <w:rFonts w:cs="Times New Roman" w:ascii="Times New Roman" w:hAnsi="Times New Roman"/>
          <w:sz w:val="24"/>
        </w:rPr>
        <w:t>- Játsszatok! Miénk lett a hiszar: itt a kulcsa! A győzelmi indulót fújjátok!</w:t>
      </w:r>
    </w:p>
    <w:p>
      <w:pPr>
        <w:pStyle w:val="Csakszveg"/>
        <w:ind w:firstLine="709"/>
        <w:jc w:val="both"/>
        <w:rPr/>
      </w:pPr>
      <w:r>
        <w:rPr>
          <w:rFonts w:cs="Times New Roman" w:ascii="Times New Roman" w:hAnsi="Times New Roman"/>
          <w:sz w:val="24"/>
        </w:rPr>
        <w:t>Meglehet, hogy a kőszegi harangszó felhallatszott a bécsi Burgba is. Délután, egy habos hátú lovon futár érkezett. Kiáltása fölverte a Burgot. Ferdinánd idegesen tépte föl szobája ablakát, és a kőpárkányra könyökölve, elszoruló torokkal hallgatta Szalma Pista közhuszár kiáltozását:</w:t>
      </w:r>
    </w:p>
    <w:p>
      <w:pPr>
        <w:pStyle w:val="Csakszveg"/>
        <w:ind w:firstLine="709"/>
        <w:jc w:val="both"/>
        <w:rPr>
          <w:rFonts w:ascii="Times New Roman" w:hAnsi="Times New Roman" w:cs="Times New Roman"/>
          <w:sz w:val="24"/>
        </w:rPr>
      </w:pPr>
      <w:r>
        <w:rPr>
          <w:rFonts w:cs="Times New Roman" w:ascii="Times New Roman" w:hAnsi="Times New Roman"/>
          <w:sz w:val="24"/>
        </w:rPr>
        <w:t>- Felség! Kőszeg alól elvonult a török!</w:t>
      </w:r>
    </w:p>
    <w:p>
      <w:pPr>
        <w:pStyle w:val="Csakszveg"/>
        <w:ind w:firstLine="709"/>
        <w:jc w:val="both"/>
        <w:rPr>
          <w:rFonts w:ascii="Times New Roman" w:hAnsi="Times New Roman" w:cs="Times New Roman"/>
          <w:sz w:val="24"/>
        </w:rPr>
      </w:pPr>
      <w:r>
        <w:rPr>
          <w:rFonts w:cs="Times New Roman" w:ascii="Times New Roman" w:hAnsi="Times New Roman"/>
          <w:sz w:val="24"/>
        </w:rPr>
        <w:t>Ferdinánd zavart örömöt érzett sajgó szívében. Aztán lopva keresztet vetett. Összekulcsolt kézzel nézett a mennyezet felé: „Deo gratias! Végre hazazavarhatom a méregdrága zsoldosok éhes siserahadát, mielőtt utolsó cseppig kiszívnák a véremet!”</w:t>
      </w:r>
    </w:p>
    <w:p>
      <w:pPr>
        <w:pStyle w:val="Csakszveg"/>
        <w:ind w:firstLine="709"/>
        <w:jc w:val="both"/>
        <w:rPr/>
      </w:pPr>
      <w:r>
        <w:rPr>
          <w:rFonts w:cs="Times New Roman" w:ascii="Times New Roman" w:hAnsi="Times New Roman"/>
          <w:sz w:val="24"/>
        </w:rPr>
        <w:t>Ki tudhatná megmondani, meddig hallatszik el a kőszegi harangszó, s hallatán ki mit gondo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apitány állta Mohale agának adott szavát.</w:t>
      </w:r>
    </w:p>
    <w:p>
      <w:pPr>
        <w:pStyle w:val="Csakszveg"/>
        <w:ind w:firstLine="709"/>
        <w:jc w:val="both"/>
        <w:rPr>
          <w:rFonts w:ascii="Times New Roman" w:hAnsi="Times New Roman" w:cs="Times New Roman"/>
          <w:sz w:val="24"/>
        </w:rPr>
      </w:pPr>
      <w:r>
        <w:rPr>
          <w:rFonts w:cs="Times New Roman" w:ascii="Times New Roman" w:hAnsi="Times New Roman"/>
          <w:sz w:val="24"/>
        </w:rPr>
        <w:t>Fogott egy égő gyújtórudat, kiballagott az elhagyott török táboron túlra, és egymás után gyújtotta meg az olajjal bőven meglocsolt, hasábfából rakott halottégető máglyákat.</w:t>
      </w:r>
    </w:p>
    <w:p>
      <w:pPr>
        <w:pStyle w:val="Csakszveg"/>
        <w:ind w:firstLine="709"/>
        <w:jc w:val="both"/>
        <w:rPr/>
      </w:pPr>
      <w:r>
        <w:rPr>
          <w:rFonts w:cs="Times New Roman" w:ascii="Times New Roman" w:hAnsi="Times New Roman"/>
          <w:sz w:val="24"/>
        </w:rPr>
        <w:t>Közben végiggondolt mindent, ami augusztus ötödike óta történt, és szabályos jelentéssé fogalmazta. Ezt küldi majd el Ferdinánd királynak, Bécsbe. Mire az utolsó máglya elé ért, már tudta, mit fog Treskovitsch Farkas aljegyző uramnak tollba mondani levele zárásá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w:t>
      </w:r>
      <w:r>
        <w:rPr>
          <w:rFonts w:cs="Times New Roman" w:ascii="Times New Roman" w:hAnsi="Times New Roman"/>
          <w:i/>
          <w:sz w:val="24"/>
        </w:rPr>
        <w:t>Végre jelentem Felségednek, hogy szívesen áldozom fel személyemet és vagyonomat Fölségedért, de becsületem nem kockáztatom, mert a jóisten becsületességemért segített ki a bajból. Ennélfogva jól gondolja meg Fölséged, mily számú őrséget rendel ide számomra! Máskülönben, ha nagyobb haderő találna jönni János király zászlaja alatt, én nem is mutatom magam többé a szétzúzott falakon!</w:t>
      </w:r>
    </w:p>
    <w:p>
      <w:pPr>
        <w:pStyle w:val="Csakszveg"/>
        <w:ind w:firstLine="709"/>
        <w:jc w:val="both"/>
        <w:rPr/>
      </w:pPr>
      <w:r>
        <w:rPr>
          <w:rFonts w:cs="Times New Roman" w:ascii="Times New Roman" w:hAnsi="Times New Roman"/>
          <w:i/>
          <w:sz w:val="24"/>
        </w:rPr>
        <w:t>Itt ugyanis semmi sincs már, ami a védelemhez szükséges volna. Sem a várban, sem a városban. A város négyfelől tárva-nyitva. A parasztemberek, akik idevalók voltak, s a polgárok közül is igen kevesen maradtak életben. És ezek is elvesztették házukat, szőllejüket, s minden jószágukat. Sokan már éhen is haltak.</w:t>
      </w:r>
    </w:p>
    <w:p>
      <w:pPr>
        <w:pStyle w:val="Csakszveg"/>
        <w:ind w:firstLine="709"/>
        <w:jc w:val="both"/>
        <w:rPr/>
      </w:pPr>
      <w:r>
        <w:rPr>
          <w:rFonts w:cs="Times New Roman" w:ascii="Times New Roman" w:hAnsi="Times New Roman"/>
          <w:i/>
          <w:sz w:val="24"/>
        </w:rPr>
        <w:t>Mindezeket nyomorúságomban, engedelmességem jeléül említem és ajánlom magamat mint</w:t>
      </w:r>
    </w:p>
    <w:p>
      <w:pPr>
        <w:pStyle w:val="Csakszveg"/>
        <w:ind w:firstLine="709"/>
        <w:jc w:val="both"/>
        <w:rPr>
          <w:rFonts w:ascii="Times New Roman" w:hAnsi="Times New Roman" w:cs="Times New Roman"/>
          <w:i/>
          <w:i/>
          <w:sz w:val="24"/>
        </w:rPr>
      </w:pPr>
      <w:r>
        <w:rPr>
          <w:rFonts w:cs="Times New Roman" w:ascii="Times New Roman" w:hAnsi="Times New Roman"/>
          <w:i/>
          <w:sz w:val="24"/>
        </w:rPr>
        <w:t>Kegyelmes Uram</w:t>
      </w:r>
    </w:p>
    <w:p>
      <w:pPr>
        <w:pStyle w:val="Csakszveg"/>
        <w:ind w:left="5663" w:firstLine="709"/>
        <w:jc w:val="both"/>
        <w:rPr>
          <w:rFonts w:ascii="Times New Roman" w:hAnsi="Times New Roman" w:cs="Times New Roman"/>
          <w:i/>
          <w:i/>
          <w:sz w:val="24"/>
        </w:rPr>
      </w:pPr>
      <w:r>
        <w:rPr>
          <w:rFonts w:cs="Times New Roman" w:ascii="Times New Roman" w:hAnsi="Times New Roman"/>
          <w:i/>
          <w:sz w:val="24"/>
        </w:rPr>
        <w:t>hű szolgája</w:t>
      </w:r>
    </w:p>
    <w:p>
      <w:pPr>
        <w:pStyle w:val="Csakszveg"/>
        <w:ind w:left="5663" w:firstLine="709"/>
        <w:jc w:val="both"/>
        <w:rPr>
          <w:rFonts w:ascii="Times New Roman" w:hAnsi="Times New Roman" w:cs="Times New Roman"/>
          <w:i/>
          <w:i/>
          <w:sz w:val="24"/>
        </w:rPr>
      </w:pPr>
      <w:r>
        <w:rPr>
          <w:rFonts w:cs="Times New Roman" w:ascii="Times New Roman" w:hAnsi="Times New Roman"/>
          <w:i/>
          <w:sz w:val="24"/>
        </w:rPr>
        <w:t>Nikolica”</w:t>
      </w:r>
    </w:p>
    <w:p>
      <w:pPr>
        <w:pStyle w:val="Csakszveg"/>
        <w:ind w:firstLine="709"/>
        <w:jc w:val="both"/>
        <w:rPr>
          <w:rFonts w:ascii="Times New Roman" w:hAnsi="Times New Roman" w:cs="Times New Roman"/>
          <w:i/>
          <w:i/>
          <w:sz w:val="24"/>
        </w:rPr>
      </w:pPr>
      <w:r>
        <w:rPr>
          <w:rFonts w:cs="Times New Roman" w:ascii="Times New Roman" w:hAnsi="Times New Roman"/>
          <w:i/>
          <w:sz w:val="24"/>
        </w:rPr>
        <w:t>Kőszeg, 1532. augusztus harmincadikán.</w:t>
      </w:r>
      <w:r>
        <w:br w:type="page"/>
      </w:r>
    </w:p>
    <w:p>
      <w:pPr>
        <w:pStyle w:val="Csakszveg"/>
        <w:ind w:firstLine="709"/>
        <w:jc w:val="center"/>
        <w:rPr>
          <w:rFonts w:ascii="Times New Roman" w:hAnsi="Times New Roman" w:cs="Times New Roman"/>
          <w:sz w:val="32"/>
        </w:rPr>
      </w:pPr>
      <w:r>
        <w:rPr>
          <w:rFonts w:cs="Times New Roman" w:ascii="Times New Roman" w:hAnsi="Times New Roman"/>
          <w:sz w:val="32"/>
        </w:rPr>
        <w:t>A REGÉNYBEN ELŐFORDULÓ</w:t>
      </w:r>
    </w:p>
    <w:p>
      <w:pPr>
        <w:pStyle w:val="Csakszveg"/>
        <w:ind w:firstLine="709"/>
        <w:jc w:val="center"/>
        <w:rPr>
          <w:rFonts w:ascii="Times New Roman" w:hAnsi="Times New Roman" w:cs="Times New Roman"/>
          <w:sz w:val="32"/>
        </w:rPr>
      </w:pPr>
      <w:r>
        <w:rPr>
          <w:rFonts w:cs="Times New Roman" w:ascii="Times New Roman" w:hAnsi="Times New Roman"/>
          <w:sz w:val="32"/>
        </w:rPr>
        <w:t>IDEGEN ÉS RÉGIES SZAVAK,</w:t>
      </w:r>
    </w:p>
    <w:p>
      <w:pPr>
        <w:pStyle w:val="Csakszveg"/>
        <w:ind w:firstLine="709"/>
        <w:jc w:val="center"/>
        <w:rPr/>
      </w:pPr>
      <w:r>
        <w:rPr>
          <w:rFonts w:cs="Times New Roman" w:ascii="Times New Roman" w:hAnsi="Times New Roman"/>
          <w:sz w:val="32"/>
        </w:rPr>
        <w:t>KIFEJEZÉSEK MAGYARÁZA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i/>
          <w:sz w:val="24"/>
        </w:rPr>
        <w:t>ácstopor</w:t>
      </w:r>
      <w:r>
        <w:rPr>
          <w:rFonts w:cs="Times New Roman" w:ascii="Times New Roman" w:hAnsi="Times New Roman"/>
          <w:sz w:val="24"/>
        </w:rPr>
        <w:t>: régi magyar szó, ferde nyelű, ferde pengéjű, különleges faragószerszám, amelyet az ácsok használtak.</w:t>
      </w:r>
    </w:p>
    <w:p>
      <w:pPr>
        <w:pStyle w:val="Csakszveg"/>
        <w:ind w:firstLine="709"/>
        <w:jc w:val="both"/>
        <w:rPr/>
      </w:pPr>
      <w:r>
        <w:rPr>
          <w:rFonts w:cs="Times New Roman" w:ascii="Times New Roman" w:hAnsi="Times New Roman"/>
          <w:i/>
          <w:sz w:val="24"/>
        </w:rPr>
        <w:t>agaszi</w:t>
      </w:r>
      <w:r>
        <w:rPr>
          <w:rFonts w:cs="Times New Roman" w:ascii="Times New Roman" w:hAnsi="Times New Roman"/>
          <w:sz w:val="24"/>
        </w:rPr>
        <w:t>: török udvari és katonai méltóság, az agaszi egy-egy fegyvernem parancsnoka.</w:t>
      </w:r>
    </w:p>
    <w:p>
      <w:pPr>
        <w:pStyle w:val="Csakszveg"/>
        <w:ind w:firstLine="709"/>
        <w:jc w:val="both"/>
        <w:rPr/>
      </w:pPr>
      <w:r>
        <w:rPr>
          <w:rFonts w:cs="Times New Roman" w:ascii="Times New Roman" w:hAnsi="Times New Roman"/>
          <w:i/>
          <w:sz w:val="24"/>
        </w:rPr>
        <w:t>akcse</w:t>
      </w:r>
      <w:r>
        <w:rPr>
          <w:rFonts w:cs="Times New Roman" w:ascii="Times New Roman" w:hAnsi="Times New Roman"/>
          <w:sz w:val="24"/>
        </w:rPr>
        <w:t>: török ezüst aprópénz neve. Nevezték aszpernek és oszporának is. A XV. század táján 10 akcse 1 arany gurust ért.</w:t>
      </w:r>
    </w:p>
    <w:p>
      <w:pPr>
        <w:pStyle w:val="Csakszveg"/>
        <w:ind w:firstLine="709"/>
        <w:jc w:val="both"/>
        <w:rPr/>
      </w:pPr>
      <w:r>
        <w:rPr>
          <w:rFonts w:cs="Times New Roman" w:ascii="Times New Roman" w:hAnsi="Times New Roman"/>
          <w:i/>
          <w:sz w:val="24"/>
        </w:rPr>
        <w:t>akindzsi</w:t>
      </w:r>
      <w:r>
        <w:rPr>
          <w:rFonts w:cs="Times New Roman" w:ascii="Times New Roman" w:hAnsi="Times New Roman"/>
          <w:sz w:val="24"/>
        </w:rPr>
        <w:t>: a török irreguláris könnyűlovasság egyik faja. Szó szerinti jelentése „portyázó, dúló, csatározó”.</w:t>
      </w:r>
    </w:p>
    <w:p>
      <w:pPr>
        <w:pStyle w:val="Csakszveg"/>
        <w:ind w:firstLine="709"/>
        <w:jc w:val="both"/>
        <w:rPr/>
      </w:pPr>
      <w:r>
        <w:rPr>
          <w:rFonts w:cs="Times New Roman" w:ascii="Times New Roman" w:hAnsi="Times New Roman"/>
          <w:i/>
          <w:sz w:val="24"/>
        </w:rPr>
        <w:t>alaj</w:t>
      </w:r>
      <w:r>
        <w:rPr>
          <w:rFonts w:cs="Times New Roman" w:ascii="Times New Roman" w:hAnsi="Times New Roman"/>
          <w:sz w:val="24"/>
        </w:rPr>
        <w:t>: a megszállt területekből a török szandzsákokat (tartományokat) szervezett, ezeknek élén állt a szandzsákbég; ennek a helyettesét nevezték alaj-bégnek. A hódoltság idején nálunk olajnak írták és mondták.</w:t>
      </w:r>
    </w:p>
    <w:p>
      <w:pPr>
        <w:pStyle w:val="Csakszveg"/>
        <w:ind w:firstLine="709"/>
        <w:jc w:val="both"/>
        <w:rPr/>
      </w:pPr>
      <w:r>
        <w:rPr>
          <w:rFonts w:cs="Times New Roman" w:ascii="Times New Roman" w:hAnsi="Times New Roman"/>
          <w:i/>
          <w:sz w:val="24"/>
        </w:rPr>
        <w:t>artillerie</w:t>
      </w:r>
      <w:r>
        <w:rPr>
          <w:rFonts w:cs="Times New Roman" w:ascii="Times New Roman" w:hAnsi="Times New Roman"/>
          <w:sz w:val="24"/>
        </w:rPr>
        <w:t>: tüzérség</w:t>
      </w:r>
    </w:p>
    <w:p>
      <w:pPr>
        <w:pStyle w:val="Csakszveg"/>
        <w:ind w:firstLine="709"/>
        <w:jc w:val="both"/>
        <w:rPr/>
      </w:pPr>
      <w:r>
        <w:rPr>
          <w:rFonts w:cs="Times New Roman" w:ascii="Times New Roman" w:hAnsi="Times New Roman"/>
          <w:i/>
          <w:sz w:val="24"/>
        </w:rPr>
        <w:t>aszáb</w:t>
      </w:r>
      <w:r>
        <w:rPr>
          <w:rFonts w:cs="Times New Roman" w:ascii="Times New Roman" w:hAnsi="Times New Roman"/>
          <w:sz w:val="24"/>
        </w:rPr>
        <w:t>: az akindzsi „testvérpárja” a török gyalogságban. Műszaki feladatai is voltak, pl. aknaásás.</w:t>
      </w:r>
    </w:p>
    <w:p>
      <w:pPr>
        <w:pStyle w:val="Csakszveg"/>
        <w:ind w:firstLine="709"/>
        <w:jc w:val="both"/>
        <w:rPr/>
      </w:pPr>
      <w:r>
        <w:rPr>
          <w:rFonts w:cs="Times New Roman" w:ascii="Times New Roman" w:hAnsi="Times New Roman"/>
          <w:i/>
          <w:sz w:val="24"/>
        </w:rPr>
        <w:t>bács</w:t>
      </w:r>
      <w:r>
        <w:rPr>
          <w:rFonts w:cs="Times New Roman" w:ascii="Times New Roman" w:hAnsi="Times New Roman"/>
          <w:sz w:val="24"/>
        </w:rPr>
        <w:t>: számadó juhász, juhászgazda, átvitt értelemben a legidősebb, legtekintélyesebb tagja a közösségnek.</w:t>
      </w:r>
    </w:p>
    <w:p>
      <w:pPr>
        <w:pStyle w:val="Csakszveg"/>
        <w:ind w:firstLine="709"/>
        <w:jc w:val="both"/>
        <w:rPr/>
      </w:pPr>
      <w:r>
        <w:rPr>
          <w:rFonts w:cs="Times New Roman" w:ascii="Times New Roman" w:hAnsi="Times New Roman"/>
          <w:i/>
          <w:sz w:val="24"/>
        </w:rPr>
        <w:t>badaluska</w:t>
      </w:r>
      <w:r>
        <w:rPr>
          <w:rFonts w:cs="Times New Roman" w:ascii="Times New Roman" w:hAnsi="Times New Roman"/>
          <w:sz w:val="24"/>
        </w:rPr>
        <w:t>: a török könnyűtüzérség ágyúja.</w:t>
      </w:r>
    </w:p>
    <w:p>
      <w:pPr>
        <w:pStyle w:val="Csakszveg"/>
        <w:ind w:firstLine="709"/>
        <w:jc w:val="both"/>
        <w:rPr/>
      </w:pPr>
      <w:r>
        <w:rPr>
          <w:rFonts w:cs="Times New Roman" w:ascii="Times New Roman" w:hAnsi="Times New Roman"/>
          <w:i/>
          <w:sz w:val="24"/>
        </w:rPr>
        <w:t>bahádir</w:t>
      </w:r>
      <w:r>
        <w:rPr>
          <w:rFonts w:cs="Times New Roman" w:ascii="Times New Roman" w:hAnsi="Times New Roman"/>
          <w:sz w:val="24"/>
        </w:rPr>
        <w:t>: ragyogó, tündöklő, csodálatos vitéz, már-már mesebéli, legyőzhetetlen bajnok.</w:t>
      </w:r>
    </w:p>
    <w:p>
      <w:pPr>
        <w:pStyle w:val="Csakszveg"/>
        <w:ind w:firstLine="709"/>
        <w:jc w:val="both"/>
        <w:rPr/>
      </w:pPr>
      <w:r>
        <w:rPr>
          <w:rFonts w:cs="Times New Roman" w:ascii="Times New Roman" w:hAnsi="Times New Roman"/>
          <w:i/>
          <w:sz w:val="24"/>
        </w:rPr>
        <w:t>bakószekér</w:t>
      </w:r>
      <w:r>
        <w:rPr>
          <w:rFonts w:cs="Times New Roman" w:ascii="Times New Roman" w:hAnsi="Times New Roman"/>
          <w:sz w:val="24"/>
        </w:rPr>
        <w:t>: a középkorban a nagy ponyvás társzekerek neve. Később, mintha a régi értelmét akarnák gúnyolni, a kétkerekű „kódistaligát” nevezték így.</w:t>
      </w:r>
    </w:p>
    <w:p>
      <w:pPr>
        <w:pStyle w:val="Csakszveg"/>
        <w:ind w:firstLine="709"/>
        <w:jc w:val="both"/>
        <w:rPr/>
      </w:pPr>
      <w:r>
        <w:rPr>
          <w:rFonts w:cs="Times New Roman" w:ascii="Times New Roman" w:hAnsi="Times New Roman"/>
          <w:i/>
          <w:sz w:val="24"/>
        </w:rPr>
        <w:t>balcsin</w:t>
      </w:r>
      <w:r>
        <w:rPr>
          <w:rFonts w:cs="Times New Roman" w:ascii="Times New Roman" w:hAnsi="Times New Roman"/>
          <w:sz w:val="24"/>
        </w:rPr>
        <w:t>: piros szattyánbőrből készült janicsár bakancs.</w:t>
      </w:r>
    </w:p>
    <w:p>
      <w:pPr>
        <w:pStyle w:val="Csakszveg"/>
        <w:ind w:firstLine="709"/>
        <w:jc w:val="both"/>
        <w:rPr/>
      </w:pPr>
      <w:r>
        <w:rPr>
          <w:rFonts w:cs="Times New Roman" w:ascii="Times New Roman" w:hAnsi="Times New Roman"/>
          <w:i/>
          <w:sz w:val="24"/>
        </w:rPr>
        <w:t>báljámez</w:t>
      </w:r>
      <w:r>
        <w:rPr>
          <w:rFonts w:cs="Times New Roman" w:ascii="Times New Roman" w:hAnsi="Times New Roman"/>
          <w:sz w:val="24"/>
        </w:rPr>
        <w:t>: nagy kaliberű török ágyú.</w:t>
      </w:r>
    </w:p>
    <w:p>
      <w:pPr>
        <w:pStyle w:val="Csakszveg"/>
        <w:ind w:firstLine="709"/>
        <w:jc w:val="both"/>
        <w:rPr/>
      </w:pPr>
      <w:r>
        <w:rPr>
          <w:rFonts w:cs="Times New Roman" w:ascii="Times New Roman" w:hAnsi="Times New Roman"/>
          <w:i/>
          <w:sz w:val="24"/>
        </w:rPr>
        <w:t>banga</w:t>
      </w:r>
      <w:r>
        <w:rPr>
          <w:rFonts w:cs="Times New Roman" w:ascii="Times New Roman" w:hAnsi="Times New Roman"/>
          <w:sz w:val="24"/>
        </w:rPr>
        <w:t>: buta, ostoba.</w:t>
      </w:r>
    </w:p>
    <w:p>
      <w:pPr>
        <w:pStyle w:val="Csakszveg"/>
        <w:ind w:firstLine="709"/>
        <w:jc w:val="both"/>
        <w:rPr/>
      </w:pPr>
      <w:r>
        <w:rPr>
          <w:rFonts w:cs="Times New Roman" w:ascii="Times New Roman" w:hAnsi="Times New Roman"/>
          <w:i/>
          <w:sz w:val="24"/>
        </w:rPr>
        <w:t>bécsi mázsa</w:t>
      </w:r>
      <w:r>
        <w:rPr>
          <w:rFonts w:cs="Times New Roman" w:ascii="Times New Roman" w:hAnsi="Times New Roman"/>
          <w:sz w:val="24"/>
        </w:rPr>
        <w:t>: 56 kilónak megfelelő régi súlymérték.</w:t>
      </w:r>
    </w:p>
    <w:p>
      <w:pPr>
        <w:pStyle w:val="Csakszveg"/>
        <w:ind w:firstLine="709"/>
        <w:jc w:val="both"/>
        <w:rPr/>
      </w:pPr>
      <w:r>
        <w:rPr>
          <w:rFonts w:cs="Times New Roman" w:ascii="Times New Roman" w:hAnsi="Times New Roman"/>
          <w:i/>
          <w:sz w:val="24"/>
        </w:rPr>
        <w:t>bétel</w:t>
      </w:r>
      <w:r>
        <w:rPr>
          <w:rFonts w:cs="Times New Roman" w:ascii="Times New Roman" w:hAnsi="Times New Roman"/>
          <w:sz w:val="24"/>
        </w:rPr>
        <w:t>: híres keleti élvezeti cikk. Az Indiában termő bételdió szeleteiből, valamint a bételborsnak, a kambirnak leveléből és hajtásából, illetve a katechu akáciából készül, mésszel összekeverve és erjesztve.</w:t>
      </w:r>
    </w:p>
    <w:p>
      <w:pPr>
        <w:pStyle w:val="Csakszveg"/>
        <w:ind w:firstLine="709"/>
        <w:jc w:val="both"/>
        <w:rPr/>
      </w:pPr>
      <w:r>
        <w:rPr>
          <w:rFonts w:cs="Times New Roman" w:ascii="Times New Roman" w:hAnsi="Times New Roman"/>
          <w:i/>
          <w:sz w:val="24"/>
        </w:rPr>
        <w:t>boncsok</w:t>
      </w:r>
      <w:r>
        <w:rPr>
          <w:rFonts w:cs="Times New Roman" w:ascii="Times New Roman" w:hAnsi="Times New Roman"/>
          <w:sz w:val="24"/>
        </w:rPr>
        <w:t>: kisebb török zászló.</w:t>
      </w:r>
    </w:p>
    <w:p>
      <w:pPr>
        <w:pStyle w:val="Csakszveg"/>
        <w:ind w:firstLine="709"/>
        <w:jc w:val="both"/>
        <w:rPr/>
      </w:pPr>
      <w:r>
        <w:rPr>
          <w:rFonts w:cs="Times New Roman" w:ascii="Times New Roman" w:hAnsi="Times New Roman"/>
          <w:i/>
          <w:sz w:val="24"/>
        </w:rPr>
        <w:t>bosztandzsi</w:t>
      </w:r>
      <w:r>
        <w:rPr>
          <w:rFonts w:cs="Times New Roman" w:ascii="Times New Roman" w:hAnsi="Times New Roman"/>
          <w:sz w:val="24"/>
        </w:rPr>
        <w:t>: eredetileg a szultán kertészeinek neve. Szulejmán idején szerveztek belőlük különleges alakulatokat. Létszámukat 5000 főre emelték, a janicsárok legkiválóbbjai közül válogatták ki őket.</w:t>
      </w:r>
    </w:p>
    <w:p>
      <w:pPr>
        <w:pStyle w:val="Csakszveg"/>
        <w:ind w:firstLine="709"/>
        <w:jc w:val="both"/>
        <w:rPr/>
      </w:pPr>
      <w:r>
        <w:rPr>
          <w:rFonts w:cs="Times New Roman" w:ascii="Times New Roman" w:hAnsi="Times New Roman"/>
          <w:i/>
          <w:sz w:val="24"/>
        </w:rPr>
        <w:t>bozsog</w:t>
      </w:r>
      <w:r>
        <w:rPr>
          <w:rFonts w:cs="Times New Roman" w:ascii="Times New Roman" w:hAnsi="Times New Roman"/>
          <w:sz w:val="24"/>
        </w:rPr>
        <w:t>: Pannónia területén használatos régi magyar szó; a nyüzsög ikerszava.</w:t>
      </w:r>
    </w:p>
    <w:p>
      <w:pPr>
        <w:pStyle w:val="Csakszveg"/>
        <w:ind w:firstLine="709"/>
        <w:jc w:val="both"/>
        <w:rPr/>
      </w:pPr>
      <w:r>
        <w:rPr>
          <w:rFonts w:cs="Times New Roman" w:ascii="Times New Roman" w:hAnsi="Times New Roman"/>
          <w:i/>
          <w:sz w:val="24"/>
        </w:rPr>
        <w:t>bölük</w:t>
      </w:r>
      <w:r>
        <w:rPr>
          <w:rFonts w:cs="Times New Roman" w:ascii="Times New Roman" w:hAnsi="Times New Roman"/>
          <w:sz w:val="24"/>
        </w:rPr>
        <w:t>: a janicsárok egyik részlege. Különleges ismertetőjelük volt, hogy fekete lábbelit hordtak.</w:t>
      </w:r>
    </w:p>
    <w:p>
      <w:pPr>
        <w:pStyle w:val="Csakszveg"/>
        <w:ind w:firstLine="709"/>
        <w:jc w:val="both"/>
        <w:rPr/>
      </w:pPr>
      <w:r>
        <w:rPr>
          <w:rFonts w:cs="Times New Roman" w:ascii="Times New Roman" w:hAnsi="Times New Roman"/>
          <w:i/>
          <w:sz w:val="24"/>
        </w:rPr>
        <w:t>böszme</w:t>
      </w:r>
      <w:r>
        <w:rPr>
          <w:rFonts w:cs="Times New Roman" w:ascii="Times New Roman" w:hAnsi="Times New Roman"/>
          <w:sz w:val="24"/>
        </w:rPr>
        <w:t>: roppant termetű, nagy erejű, de akire mondják, nem áldatott meg különösen sok ésszel.</w:t>
      </w:r>
    </w:p>
    <w:p>
      <w:pPr>
        <w:pStyle w:val="Csakszveg"/>
        <w:ind w:firstLine="709"/>
        <w:jc w:val="both"/>
        <w:rPr/>
      </w:pPr>
      <w:r>
        <w:rPr>
          <w:rFonts w:cs="Times New Roman" w:ascii="Times New Roman" w:hAnsi="Times New Roman"/>
          <w:i/>
          <w:sz w:val="24"/>
        </w:rPr>
        <w:t>bülbül effendi</w:t>
      </w:r>
      <w:r>
        <w:rPr>
          <w:rFonts w:cs="Times New Roman" w:ascii="Times New Roman" w:hAnsi="Times New Roman"/>
          <w:sz w:val="24"/>
        </w:rPr>
        <w:t>: török kifejezés; nemes úr, édes úr értelemben használták.</w:t>
      </w:r>
    </w:p>
    <w:p>
      <w:pPr>
        <w:pStyle w:val="Csakszveg"/>
        <w:ind w:firstLine="709"/>
        <w:jc w:val="both"/>
        <w:rPr/>
      </w:pPr>
      <w:r>
        <w:rPr>
          <w:rFonts w:cs="Times New Roman" w:ascii="Times New Roman" w:hAnsi="Times New Roman"/>
          <w:i/>
          <w:sz w:val="24"/>
        </w:rPr>
        <w:t>bürke</w:t>
      </w:r>
      <w:r>
        <w:rPr>
          <w:rFonts w:cs="Times New Roman" w:ascii="Times New Roman" w:hAnsi="Times New Roman"/>
          <w:sz w:val="24"/>
        </w:rPr>
        <w:t>: szalonnahéj; tréfásan emberbőrre is értik.</w:t>
      </w:r>
    </w:p>
    <w:p>
      <w:pPr>
        <w:pStyle w:val="Csakszveg"/>
        <w:ind w:firstLine="709"/>
        <w:jc w:val="both"/>
        <w:rPr/>
      </w:pPr>
      <w:r>
        <w:rPr>
          <w:rFonts w:cs="Times New Roman" w:ascii="Times New Roman" w:hAnsi="Times New Roman"/>
          <w:i/>
          <w:sz w:val="24"/>
        </w:rPr>
        <w:t>bürü</w:t>
      </w:r>
      <w:r>
        <w:rPr>
          <w:rFonts w:cs="Times New Roman" w:ascii="Times New Roman" w:hAnsi="Times New Roman"/>
          <w:sz w:val="24"/>
        </w:rPr>
        <w:t>: kisebb híd, gyalogpalló, mely többnyire sekély erek, csermelyek fölött vezet át.</w:t>
      </w:r>
    </w:p>
    <w:p>
      <w:pPr>
        <w:pStyle w:val="Csakszveg"/>
        <w:ind w:firstLine="709"/>
        <w:jc w:val="both"/>
        <w:rPr/>
      </w:pPr>
      <w:r>
        <w:rPr>
          <w:rFonts w:cs="Times New Roman" w:ascii="Times New Roman" w:hAnsi="Times New Roman"/>
          <w:i/>
          <w:sz w:val="24"/>
        </w:rPr>
        <w:t>caprong</w:t>
      </w:r>
      <w:r>
        <w:rPr>
          <w:rFonts w:cs="Times New Roman" w:ascii="Times New Roman" w:hAnsi="Times New Roman"/>
          <w:sz w:val="24"/>
        </w:rPr>
        <w:t>: a ló nyerge alá, a hátára fektetett selyem- vagy bársonytakaró, gyakran gyönyörű ezüst-arany hímzéssel, amely a ló farát és oldalát is eltakarta, kengyel magasságig.</w:t>
      </w:r>
    </w:p>
    <w:p>
      <w:pPr>
        <w:pStyle w:val="Csakszveg"/>
        <w:ind w:firstLine="709"/>
        <w:jc w:val="both"/>
        <w:rPr/>
      </w:pPr>
      <w:r>
        <w:rPr>
          <w:rFonts w:cs="Times New Roman" w:ascii="Times New Roman" w:hAnsi="Times New Roman"/>
          <w:i/>
          <w:sz w:val="24"/>
        </w:rPr>
        <w:t>csadir kurmakli szolak</w:t>
      </w:r>
      <w:r>
        <w:rPr>
          <w:rFonts w:cs="Times New Roman" w:ascii="Times New Roman" w:hAnsi="Times New Roman"/>
          <w:sz w:val="24"/>
        </w:rPr>
        <w:t>: sátorverő szolga.</w:t>
      </w:r>
    </w:p>
    <w:p>
      <w:pPr>
        <w:pStyle w:val="Csakszveg"/>
        <w:ind w:firstLine="709"/>
        <w:jc w:val="both"/>
        <w:rPr/>
      </w:pPr>
      <w:r>
        <w:rPr>
          <w:rFonts w:cs="Times New Roman" w:ascii="Times New Roman" w:hAnsi="Times New Roman"/>
          <w:i/>
          <w:sz w:val="24"/>
        </w:rPr>
        <w:t>csasnegir</w:t>
      </w:r>
      <w:r>
        <w:rPr>
          <w:rFonts w:cs="Times New Roman" w:ascii="Times New Roman" w:hAnsi="Times New Roman"/>
          <w:sz w:val="24"/>
        </w:rPr>
        <w:t>: ételkóstoló, ételhordó, italtöltögető.</w:t>
      </w:r>
    </w:p>
    <w:p>
      <w:pPr>
        <w:pStyle w:val="Csakszveg"/>
        <w:ind w:firstLine="709"/>
        <w:jc w:val="both"/>
        <w:rPr/>
      </w:pPr>
      <w:r>
        <w:rPr>
          <w:rFonts w:cs="Times New Roman" w:ascii="Times New Roman" w:hAnsi="Times New Roman"/>
          <w:i/>
          <w:sz w:val="24"/>
        </w:rPr>
        <w:t>csejgyolcs</w:t>
      </w:r>
      <w:r>
        <w:rPr>
          <w:rFonts w:cs="Times New Roman" w:ascii="Times New Roman" w:hAnsi="Times New Roman"/>
          <w:sz w:val="24"/>
        </w:rPr>
        <w:t>: a legfinomabb minőségű női alsó fehérnemű szövete, amelyet az asszonyok maguk szőttek.</w:t>
      </w:r>
    </w:p>
    <w:p>
      <w:pPr>
        <w:pStyle w:val="Csakszveg"/>
        <w:ind w:firstLine="709"/>
        <w:jc w:val="both"/>
        <w:rPr/>
      </w:pPr>
      <w:r>
        <w:rPr>
          <w:rFonts w:cs="Times New Roman" w:ascii="Times New Roman" w:hAnsi="Times New Roman"/>
          <w:i/>
          <w:sz w:val="24"/>
        </w:rPr>
        <w:t>csetedzsi</w:t>
      </w:r>
      <w:r>
        <w:rPr>
          <w:rFonts w:cs="Times New Roman" w:ascii="Times New Roman" w:hAnsi="Times New Roman"/>
          <w:sz w:val="24"/>
        </w:rPr>
        <w:t>: az irreguláris török könnyűlovasság neve. Zsoldot nem kapott, csak a préda volt az övé, amit megszerzett magának.</w:t>
      </w:r>
    </w:p>
    <w:p>
      <w:pPr>
        <w:pStyle w:val="Csakszveg"/>
        <w:ind w:firstLine="709"/>
        <w:jc w:val="both"/>
        <w:rPr/>
      </w:pPr>
      <w:r>
        <w:rPr>
          <w:rFonts w:cs="Times New Roman" w:ascii="Times New Roman" w:hAnsi="Times New Roman"/>
          <w:i/>
          <w:sz w:val="24"/>
        </w:rPr>
        <w:t>dikó</w:t>
      </w:r>
      <w:r>
        <w:rPr>
          <w:rFonts w:cs="Times New Roman" w:ascii="Times New Roman" w:hAnsi="Times New Roman"/>
          <w:sz w:val="24"/>
        </w:rPr>
        <w:t>: lécből összetákolt, gyékénnyel, hánccsal befont fekhely.</w:t>
      </w:r>
    </w:p>
    <w:p>
      <w:pPr>
        <w:pStyle w:val="Csakszveg"/>
        <w:ind w:firstLine="709"/>
        <w:jc w:val="both"/>
        <w:rPr/>
      </w:pPr>
      <w:r>
        <w:rPr>
          <w:rFonts w:cs="Times New Roman" w:ascii="Times New Roman" w:hAnsi="Times New Roman"/>
          <w:i/>
          <w:sz w:val="24"/>
        </w:rPr>
        <w:t>div</w:t>
      </w:r>
      <w:r>
        <w:rPr>
          <w:rFonts w:cs="Times New Roman" w:ascii="Times New Roman" w:hAnsi="Times New Roman"/>
          <w:sz w:val="24"/>
        </w:rPr>
        <w:t>: gonosz lélek, rossz szellem.</w:t>
      </w:r>
    </w:p>
    <w:p>
      <w:pPr>
        <w:pStyle w:val="Csakszveg"/>
        <w:ind w:firstLine="709"/>
        <w:jc w:val="both"/>
        <w:rPr/>
      </w:pPr>
      <w:r>
        <w:rPr>
          <w:rFonts w:cs="Times New Roman" w:ascii="Times New Roman" w:hAnsi="Times New Roman"/>
          <w:i/>
          <w:sz w:val="24"/>
        </w:rPr>
        <w:t>doleman</w:t>
      </w:r>
      <w:r>
        <w:rPr>
          <w:rFonts w:cs="Times New Roman" w:ascii="Times New Roman" w:hAnsi="Times New Roman"/>
          <w:sz w:val="24"/>
        </w:rPr>
        <w:t>: majdnem térdig érő, elöl ezüstgombos, derékszíjjal összefogott ruhadarab.</w:t>
      </w:r>
    </w:p>
    <w:p>
      <w:pPr>
        <w:pStyle w:val="Csakszveg"/>
        <w:ind w:firstLine="709"/>
        <w:jc w:val="both"/>
        <w:rPr/>
      </w:pPr>
      <w:r>
        <w:rPr>
          <w:rFonts w:cs="Times New Roman" w:ascii="Times New Roman" w:hAnsi="Times New Roman"/>
          <w:i/>
          <w:sz w:val="24"/>
        </w:rPr>
        <w:t>dorozmás</w:t>
      </w:r>
      <w:r>
        <w:rPr>
          <w:rFonts w:cs="Times New Roman" w:ascii="Times New Roman" w:hAnsi="Times New Roman"/>
          <w:sz w:val="24"/>
        </w:rPr>
        <w:t>: érdes, reszelős.</w:t>
      </w:r>
    </w:p>
    <w:p>
      <w:pPr>
        <w:pStyle w:val="Csakszveg"/>
        <w:ind w:firstLine="709"/>
        <w:jc w:val="both"/>
        <w:rPr/>
      </w:pPr>
      <w:r>
        <w:rPr>
          <w:rFonts w:cs="Times New Roman" w:ascii="Times New Roman" w:hAnsi="Times New Roman"/>
          <w:i/>
          <w:sz w:val="24"/>
        </w:rPr>
        <w:t>döröklő rúd</w:t>
      </w:r>
      <w:r>
        <w:rPr>
          <w:rFonts w:cs="Times New Roman" w:ascii="Times New Roman" w:hAnsi="Times New Roman"/>
          <w:sz w:val="24"/>
        </w:rPr>
        <w:t>: az a rúd, amellyel az elöltöltős ágyúkba, a puskapor fölé bepréselték a fojtást.</w:t>
      </w:r>
    </w:p>
    <w:p>
      <w:pPr>
        <w:pStyle w:val="Csakszveg"/>
        <w:ind w:firstLine="709"/>
        <w:jc w:val="both"/>
        <w:rPr/>
      </w:pPr>
      <w:r>
        <w:rPr>
          <w:rFonts w:cs="Times New Roman" w:ascii="Times New Roman" w:hAnsi="Times New Roman"/>
          <w:i/>
          <w:sz w:val="24"/>
        </w:rPr>
        <w:t>dzsamaet</w:t>
      </w:r>
      <w:r>
        <w:rPr>
          <w:rFonts w:cs="Times New Roman" w:ascii="Times New Roman" w:hAnsi="Times New Roman"/>
          <w:sz w:val="24"/>
        </w:rPr>
        <w:t>: több janicsárezred összefoglaló neve. 4000 ember tartozott egy ilyen kötelékbe.</w:t>
      </w:r>
    </w:p>
    <w:p>
      <w:pPr>
        <w:pStyle w:val="Csakszveg"/>
        <w:ind w:firstLine="709"/>
        <w:jc w:val="both"/>
        <w:rPr/>
      </w:pPr>
      <w:r>
        <w:rPr>
          <w:rFonts w:cs="Times New Roman" w:ascii="Times New Roman" w:hAnsi="Times New Roman"/>
          <w:i/>
          <w:sz w:val="24"/>
        </w:rPr>
        <w:t>dzsebeli</w:t>
      </w:r>
      <w:r>
        <w:rPr>
          <w:rFonts w:cs="Times New Roman" w:ascii="Times New Roman" w:hAnsi="Times New Roman"/>
          <w:sz w:val="24"/>
        </w:rPr>
        <w:t>: könnyű zsoldos lovas.</w:t>
      </w:r>
    </w:p>
    <w:p>
      <w:pPr>
        <w:pStyle w:val="Csakszveg"/>
        <w:ind w:firstLine="709"/>
        <w:jc w:val="both"/>
        <w:rPr/>
      </w:pPr>
      <w:r>
        <w:rPr>
          <w:rFonts w:cs="Times New Roman" w:ascii="Times New Roman" w:hAnsi="Times New Roman"/>
          <w:i/>
          <w:sz w:val="24"/>
        </w:rPr>
        <w:t>dzsebendzsi</w:t>
      </w:r>
      <w:r>
        <w:rPr>
          <w:rFonts w:cs="Times New Roman" w:ascii="Times New Roman" w:hAnsi="Times New Roman"/>
          <w:sz w:val="24"/>
        </w:rPr>
        <w:t>: nehéz vértes lovas.</w:t>
      </w:r>
    </w:p>
    <w:p>
      <w:pPr>
        <w:pStyle w:val="Csakszveg"/>
        <w:ind w:firstLine="709"/>
        <w:jc w:val="both"/>
        <w:rPr/>
      </w:pPr>
      <w:r>
        <w:rPr>
          <w:rFonts w:cs="Times New Roman" w:ascii="Times New Roman" w:hAnsi="Times New Roman"/>
          <w:i/>
          <w:sz w:val="24"/>
        </w:rPr>
        <w:t>éfi</w:t>
      </w:r>
      <w:r>
        <w:rPr>
          <w:rFonts w:cs="Times New Roman" w:ascii="Times New Roman" w:hAnsi="Times New Roman"/>
          <w:sz w:val="24"/>
        </w:rPr>
        <w:t>: fiatal, ifjú.</w:t>
      </w:r>
    </w:p>
    <w:p>
      <w:pPr>
        <w:pStyle w:val="Csakszveg"/>
        <w:ind w:firstLine="709"/>
        <w:jc w:val="both"/>
        <w:rPr/>
      </w:pPr>
      <w:r>
        <w:rPr>
          <w:rFonts w:cs="Times New Roman" w:ascii="Times New Roman" w:hAnsi="Times New Roman"/>
          <w:i/>
          <w:sz w:val="24"/>
        </w:rPr>
        <w:t>elorralni</w:t>
      </w:r>
      <w:r>
        <w:rPr>
          <w:rFonts w:cs="Times New Roman" w:ascii="Times New Roman" w:hAnsi="Times New Roman"/>
          <w:sz w:val="24"/>
        </w:rPr>
        <w:t>: elesni, eltenyerelni.</w:t>
      </w:r>
    </w:p>
    <w:p>
      <w:pPr>
        <w:pStyle w:val="Csakszveg"/>
        <w:ind w:firstLine="709"/>
        <w:jc w:val="both"/>
        <w:rPr/>
      </w:pPr>
      <w:r>
        <w:rPr>
          <w:rFonts w:cs="Times New Roman" w:ascii="Times New Roman" w:hAnsi="Times New Roman"/>
          <w:i/>
          <w:sz w:val="24"/>
        </w:rPr>
        <w:t>evvet</w:t>
      </w:r>
      <w:r>
        <w:rPr>
          <w:rFonts w:cs="Times New Roman" w:ascii="Times New Roman" w:hAnsi="Times New Roman"/>
          <w:sz w:val="24"/>
        </w:rPr>
        <w:t>: igen.</w:t>
      </w:r>
    </w:p>
    <w:p>
      <w:pPr>
        <w:pStyle w:val="Csakszveg"/>
        <w:ind w:firstLine="709"/>
        <w:jc w:val="both"/>
        <w:rPr/>
      </w:pPr>
      <w:r>
        <w:rPr>
          <w:rFonts w:cs="Times New Roman" w:ascii="Times New Roman" w:hAnsi="Times New Roman"/>
          <w:i/>
          <w:sz w:val="24"/>
        </w:rPr>
        <w:t>fatihah</w:t>
      </w:r>
      <w:r>
        <w:rPr>
          <w:rFonts w:cs="Times New Roman" w:ascii="Times New Roman" w:hAnsi="Times New Roman"/>
          <w:sz w:val="24"/>
        </w:rPr>
        <w:t>: reggeli fohász.</w:t>
      </w:r>
    </w:p>
    <w:p>
      <w:pPr>
        <w:pStyle w:val="Csakszveg"/>
        <w:ind w:firstLine="709"/>
        <w:jc w:val="both"/>
        <w:rPr/>
      </w:pPr>
      <w:r>
        <w:rPr>
          <w:rFonts w:cs="Times New Roman" w:ascii="Times New Roman" w:hAnsi="Times New Roman"/>
          <w:i/>
          <w:sz w:val="24"/>
        </w:rPr>
        <w:t>feredzse</w:t>
      </w:r>
      <w:r>
        <w:rPr>
          <w:rFonts w:cs="Times New Roman" w:ascii="Times New Roman" w:hAnsi="Times New Roman"/>
          <w:sz w:val="24"/>
        </w:rPr>
        <w:t>: kétujjú posztó katonaköpeny.</w:t>
      </w:r>
    </w:p>
    <w:p>
      <w:pPr>
        <w:pStyle w:val="Csakszveg"/>
        <w:ind w:firstLine="709"/>
        <w:jc w:val="both"/>
        <w:rPr/>
      </w:pPr>
      <w:r>
        <w:rPr>
          <w:rFonts w:cs="Times New Roman" w:ascii="Times New Roman" w:hAnsi="Times New Roman"/>
          <w:i/>
          <w:sz w:val="24"/>
        </w:rPr>
        <w:t>fónagy</w:t>
      </w:r>
      <w:r>
        <w:rPr>
          <w:rFonts w:cs="Times New Roman" w:ascii="Times New Roman" w:hAnsi="Times New Roman"/>
          <w:sz w:val="24"/>
        </w:rPr>
        <w:t>: falunagy, a falu bírája.</w:t>
      </w:r>
    </w:p>
    <w:p>
      <w:pPr>
        <w:pStyle w:val="Csakszveg"/>
        <w:ind w:firstLine="709"/>
        <w:jc w:val="both"/>
        <w:rPr/>
      </w:pPr>
      <w:r>
        <w:rPr>
          <w:rFonts w:cs="Times New Roman" w:ascii="Times New Roman" w:hAnsi="Times New Roman"/>
          <w:i/>
          <w:sz w:val="24"/>
        </w:rPr>
        <w:t>furmányos</w:t>
      </w:r>
      <w:r>
        <w:rPr>
          <w:rFonts w:cs="Times New Roman" w:ascii="Times New Roman" w:hAnsi="Times New Roman"/>
          <w:sz w:val="24"/>
        </w:rPr>
        <w:t>: a német „fuhrmann” szóból képződött szavunk, értelme: fuvaros, aki bérszállítással foglalkozik.</w:t>
      </w:r>
    </w:p>
    <w:p>
      <w:pPr>
        <w:pStyle w:val="Csakszveg"/>
        <w:ind w:firstLine="709"/>
        <w:jc w:val="both"/>
        <w:rPr/>
      </w:pPr>
      <w:r>
        <w:rPr>
          <w:rFonts w:cs="Times New Roman" w:ascii="Times New Roman" w:hAnsi="Times New Roman"/>
          <w:i/>
          <w:sz w:val="24"/>
        </w:rPr>
        <w:t>gángó</w:t>
      </w:r>
      <w:r>
        <w:rPr>
          <w:rFonts w:cs="Times New Roman" w:ascii="Times New Roman" w:hAnsi="Times New Roman"/>
          <w:sz w:val="24"/>
        </w:rPr>
        <w:t>: rátarti, büszke.</w:t>
      </w:r>
    </w:p>
    <w:p>
      <w:pPr>
        <w:pStyle w:val="Csakszveg"/>
        <w:ind w:firstLine="709"/>
        <w:jc w:val="both"/>
        <w:rPr/>
      </w:pPr>
      <w:r>
        <w:rPr>
          <w:rFonts w:cs="Times New Roman" w:ascii="Times New Roman" w:hAnsi="Times New Roman"/>
          <w:i/>
          <w:sz w:val="24"/>
        </w:rPr>
        <w:t>gányó</w:t>
      </w:r>
      <w:r>
        <w:rPr>
          <w:rFonts w:cs="Times New Roman" w:ascii="Times New Roman" w:hAnsi="Times New Roman"/>
          <w:sz w:val="24"/>
        </w:rPr>
        <w:t>: dologtalan, naplopó paraszt, aki fortélyos szerzéseivel gyakran a törvénybe ütközik.</w:t>
      </w:r>
    </w:p>
    <w:p>
      <w:pPr>
        <w:pStyle w:val="Csakszveg"/>
        <w:ind w:firstLine="709"/>
        <w:jc w:val="both"/>
        <w:rPr/>
      </w:pPr>
      <w:r>
        <w:rPr>
          <w:rFonts w:cs="Times New Roman" w:ascii="Times New Roman" w:hAnsi="Times New Roman"/>
          <w:i/>
          <w:sz w:val="24"/>
        </w:rPr>
        <w:t>geri i'áde</w:t>
      </w:r>
      <w:r>
        <w:rPr>
          <w:rFonts w:cs="Times New Roman" w:ascii="Times New Roman" w:hAnsi="Times New Roman"/>
          <w:sz w:val="24"/>
        </w:rPr>
        <w:t>: török vezényszó, vissza! hátra!</w:t>
      </w:r>
    </w:p>
    <w:p>
      <w:pPr>
        <w:pStyle w:val="Csakszveg"/>
        <w:ind w:firstLine="709"/>
        <w:jc w:val="both"/>
        <w:rPr/>
      </w:pPr>
      <w:r>
        <w:rPr>
          <w:rFonts w:cs="Times New Roman" w:ascii="Times New Roman" w:hAnsi="Times New Roman"/>
          <w:i/>
          <w:sz w:val="24"/>
        </w:rPr>
        <w:t>gönüllü</w:t>
      </w:r>
      <w:r>
        <w:rPr>
          <w:rFonts w:cs="Times New Roman" w:ascii="Times New Roman" w:hAnsi="Times New Roman"/>
          <w:sz w:val="24"/>
        </w:rPr>
        <w:t>: irreguláris önkéntes könnyű lovas a török seregben. Fő jövedelmi forrása a rablás volt.</w:t>
      </w:r>
    </w:p>
    <w:p>
      <w:pPr>
        <w:pStyle w:val="Csakszveg"/>
        <w:ind w:firstLine="709"/>
        <w:jc w:val="both"/>
        <w:rPr/>
      </w:pPr>
      <w:r>
        <w:rPr>
          <w:rFonts w:cs="Times New Roman" w:ascii="Times New Roman" w:hAnsi="Times New Roman"/>
          <w:i/>
          <w:sz w:val="24"/>
        </w:rPr>
        <w:t>görhes</w:t>
      </w:r>
      <w:r>
        <w:rPr>
          <w:rFonts w:cs="Times New Roman" w:ascii="Times New Roman" w:hAnsi="Times New Roman"/>
          <w:sz w:val="24"/>
        </w:rPr>
        <w:t>: nagyon sovány, vékony termetű.</w:t>
      </w:r>
    </w:p>
    <w:p>
      <w:pPr>
        <w:pStyle w:val="Csakszveg"/>
        <w:ind w:firstLine="709"/>
        <w:jc w:val="both"/>
        <w:rPr/>
      </w:pPr>
      <w:r>
        <w:rPr>
          <w:rFonts w:cs="Times New Roman" w:ascii="Times New Roman" w:hAnsi="Times New Roman"/>
          <w:i/>
          <w:sz w:val="24"/>
        </w:rPr>
        <w:t>gureba</w:t>
      </w:r>
      <w:r>
        <w:rPr>
          <w:rFonts w:cs="Times New Roman" w:ascii="Times New Roman" w:hAnsi="Times New Roman"/>
          <w:sz w:val="24"/>
        </w:rPr>
        <w:t>: a törökökhöz átszökött arab és perzsa lovasokból szervezett könnyű lovas alakulat neve.</w:t>
      </w:r>
    </w:p>
    <w:p>
      <w:pPr>
        <w:pStyle w:val="Csakszveg"/>
        <w:ind w:firstLine="709"/>
        <w:jc w:val="both"/>
        <w:rPr/>
      </w:pPr>
      <w:r>
        <w:rPr>
          <w:rFonts w:cs="Times New Roman" w:ascii="Times New Roman" w:hAnsi="Times New Roman"/>
          <w:i/>
          <w:sz w:val="24"/>
        </w:rPr>
        <w:t>gurus</w:t>
      </w:r>
      <w:r>
        <w:rPr>
          <w:rFonts w:cs="Times New Roman" w:ascii="Times New Roman" w:hAnsi="Times New Roman"/>
          <w:sz w:val="24"/>
        </w:rPr>
        <w:t>: török aranypénz.</w:t>
      </w:r>
    </w:p>
    <w:p>
      <w:pPr>
        <w:pStyle w:val="Csakszveg"/>
        <w:ind w:firstLine="709"/>
        <w:jc w:val="both"/>
        <w:rPr/>
      </w:pPr>
      <w:r>
        <w:rPr>
          <w:rFonts w:cs="Times New Roman" w:ascii="Times New Roman" w:hAnsi="Times New Roman"/>
          <w:i/>
          <w:sz w:val="24"/>
        </w:rPr>
        <w:t>gyökönke</w:t>
      </w:r>
      <w:r>
        <w:rPr>
          <w:rFonts w:cs="Times New Roman" w:ascii="Times New Roman" w:hAnsi="Times New Roman"/>
          <w:sz w:val="24"/>
        </w:rPr>
        <w:t>: orvosságfű. Nevezik mezei macskagyökérnek is. Latin neve: valeriana officinalis.</w:t>
      </w:r>
    </w:p>
    <w:p>
      <w:pPr>
        <w:pStyle w:val="Csakszveg"/>
        <w:ind w:firstLine="709"/>
        <w:jc w:val="both"/>
        <w:rPr/>
      </w:pPr>
      <w:r>
        <w:rPr>
          <w:rFonts w:cs="Times New Roman" w:ascii="Times New Roman" w:hAnsi="Times New Roman"/>
          <w:i/>
          <w:sz w:val="24"/>
        </w:rPr>
        <w:t>gyüreg</w:t>
      </w:r>
      <w:r>
        <w:rPr>
          <w:rFonts w:cs="Times New Roman" w:ascii="Times New Roman" w:hAnsi="Times New Roman"/>
          <w:sz w:val="24"/>
        </w:rPr>
        <w:t>: gyűrődés, ránc.</w:t>
      </w:r>
    </w:p>
    <w:p>
      <w:pPr>
        <w:pStyle w:val="Csakszveg"/>
        <w:ind w:firstLine="709"/>
        <w:jc w:val="both"/>
        <w:rPr/>
      </w:pPr>
      <w:r>
        <w:rPr>
          <w:rFonts w:cs="Times New Roman" w:ascii="Times New Roman" w:hAnsi="Times New Roman"/>
          <w:i/>
          <w:sz w:val="24"/>
        </w:rPr>
        <w:t>hadrál</w:t>
      </w:r>
      <w:r>
        <w:rPr>
          <w:rFonts w:cs="Times New Roman" w:ascii="Times New Roman" w:hAnsi="Times New Roman"/>
          <w:sz w:val="24"/>
        </w:rPr>
        <w:t>: hadar.</w:t>
      </w:r>
    </w:p>
    <w:p>
      <w:pPr>
        <w:pStyle w:val="Csakszveg"/>
        <w:ind w:firstLine="709"/>
        <w:jc w:val="both"/>
        <w:rPr/>
      </w:pPr>
      <w:r>
        <w:rPr>
          <w:rFonts w:cs="Times New Roman" w:ascii="Times New Roman" w:hAnsi="Times New Roman"/>
          <w:i/>
          <w:sz w:val="24"/>
        </w:rPr>
        <w:t>hakim</w:t>
      </w:r>
      <w:r>
        <w:rPr>
          <w:rFonts w:cs="Times New Roman" w:ascii="Times New Roman" w:hAnsi="Times New Roman"/>
          <w:sz w:val="24"/>
        </w:rPr>
        <w:t>: előkelő török személy.</w:t>
      </w:r>
    </w:p>
    <w:p>
      <w:pPr>
        <w:pStyle w:val="Csakszveg"/>
        <w:ind w:firstLine="709"/>
        <w:jc w:val="both"/>
        <w:rPr/>
      </w:pPr>
      <w:r>
        <w:rPr>
          <w:rFonts w:cs="Times New Roman" w:ascii="Times New Roman" w:hAnsi="Times New Roman"/>
          <w:i/>
          <w:sz w:val="24"/>
        </w:rPr>
        <w:t>hasznedár</w:t>
      </w:r>
      <w:r>
        <w:rPr>
          <w:rFonts w:cs="Times New Roman" w:ascii="Times New Roman" w:hAnsi="Times New Roman"/>
          <w:sz w:val="24"/>
        </w:rPr>
        <w:t>: kulcsár, kincstartó.</w:t>
      </w:r>
    </w:p>
    <w:p>
      <w:pPr>
        <w:pStyle w:val="Csakszveg"/>
        <w:ind w:firstLine="709"/>
        <w:jc w:val="both"/>
        <w:rPr/>
      </w:pPr>
      <w:r>
        <w:rPr>
          <w:rFonts w:cs="Times New Roman" w:ascii="Times New Roman" w:hAnsi="Times New Roman"/>
          <w:i/>
          <w:sz w:val="24"/>
        </w:rPr>
        <w:t>hekim</w:t>
      </w:r>
      <w:r>
        <w:rPr>
          <w:rFonts w:cs="Times New Roman" w:ascii="Times New Roman" w:hAnsi="Times New Roman"/>
          <w:sz w:val="24"/>
        </w:rPr>
        <w:t>: orvos.</w:t>
      </w:r>
    </w:p>
    <w:p>
      <w:pPr>
        <w:pStyle w:val="Csakszveg"/>
        <w:ind w:firstLine="709"/>
        <w:jc w:val="both"/>
        <w:rPr/>
      </w:pPr>
      <w:r>
        <w:rPr>
          <w:rFonts w:cs="Times New Roman" w:ascii="Times New Roman" w:hAnsi="Times New Roman"/>
          <w:i/>
          <w:sz w:val="24"/>
        </w:rPr>
        <w:t>hiszar</w:t>
      </w:r>
      <w:r>
        <w:rPr>
          <w:rFonts w:cs="Times New Roman" w:ascii="Times New Roman" w:hAnsi="Times New Roman"/>
          <w:sz w:val="24"/>
        </w:rPr>
        <w:t>: kisebb vár.</w:t>
      </w:r>
    </w:p>
    <w:p>
      <w:pPr>
        <w:pStyle w:val="Csakszveg"/>
        <w:ind w:firstLine="709"/>
        <w:jc w:val="both"/>
        <w:rPr/>
      </w:pPr>
      <w:r>
        <w:rPr>
          <w:rFonts w:cs="Times New Roman" w:ascii="Times New Roman" w:hAnsi="Times New Roman"/>
          <w:i/>
          <w:sz w:val="24"/>
        </w:rPr>
        <w:t>hohár</w:t>
      </w:r>
      <w:r>
        <w:rPr>
          <w:rFonts w:cs="Times New Roman" w:ascii="Times New Roman" w:hAnsi="Times New Roman"/>
          <w:sz w:val="24"/>
        </w:rPr>
        <w:t>: hóhér.</w:t>
      </w:r>
    </w:p>
    <w:p>
      <w:pPr>
        <w:pStyle w:val="Csakszveg"/>
        <w:ind w:firstLine="709"/>
        <w:jc w:val="both"/>
        <w:rPr/>
      </w:pPr>
      <w:r>
        <w:rPr>
          <w:rFonts w:cs="Times New Roman" w:ascii="Times New Roman" w:hAnsi="Times New Roman"/>
          <w:i/>
          <w:sz w:val="24"/>
        </w:rPr>
        <w:t>hoplita</w:t>
      </w:r>
      <w:r>
        <w:rPr>
          <w:rFonts w:cs="Times New Roman" w:ascii="Times New Roman" w:hAnsi="Times New Roman"/>
          <w:sz w:val="24"/>
        </w:rPr>
        <w:t>: nehéz fegyverzetű spártai gyalogos katona.</w:t>
      </w:r>
    </w:p>
    <w:p>
      <w:pPr>
        <w:pStyle w:val="Csakszveg"/>
        <w:ind w:firstLine="709"/>
        <w:jc w:val="both"/>
        <w:rPr/>
      </w:pPr>
      <w:r>
        <w:rPr>
          <w:rFonts w:cs="Times New Roman" w:ascii="Times New Roman" w:hAnsi="Times New Roman"/>
          <w:i/>
          <w:sz w:val="24"/>
        </w:rPr>
        <w:t>hoplomachus</w:t>
      </w:r>
      <w:r>
        <w:rPr>
          <w:rFonts w:cs="Times New Roman" w:ascii="Times New Roman" w:hAnsi="Times New Roman"/>
          <w:sz w:val="24"/>
        </w:rPr>
        <w:t>: nehéz fegyverzetű római gladiátor.</w:t>
      </w:r>
    </w:p>
    <w:p>
      <w:pPr>
        <w:pStyle w:val="Csakszveg"/>
        <w:ind w:firstLine="709"/>
        <w:jc w:val="both"/>
        <w:rPr/>
      </w:pPr>
      <w:r>
        <w:rPr>
          <w:rFonts w:cs="Times New Roman" w:ascii="Times New Roman" w:hAnsi="Times New Roman"/>
          <w:i/>
          <w:sz w:val="24"/>
        </w:rPr>
        <w:t>hőbölygő</w:t>
      </w:r>
      <w:r>
        <w:rPr>
          <w:rFonts w:cs="Times New Roman" w:ascii="Times New Roman" w:hAnsi="Times New Roman"/>
          <w:sz w:val="24"/>
        </w:rPr>
        <w:t>: túlozva háborgó.</w:t>
      </w:r>
    </w:p>
    <w:p>
      <w:pPr>
        <w:pStyle w:val="Csakszveg"/>
        <w:ind w:firstLine="709"/>
        <w:jc w:val="both"/>
        <w:rPr/>
      </w:pPr>
      <w:r>
        <w:rPr>
          <w:rFonts w:cs="Times New Roman" w:ascii="Times New Roman" w:hAnsi="Times New Roman"/>
          <w:i/>
          <w:sz w:val="24"/>
        </w:rPr>
        <w:t>hömbölyödni</w:t>
      </w:r>
      <w:r>
        <w:rPr>
          <w:rFonts w:cs="Times New Roman" w:ascii="Times New Roman" w:hAnsi="Times New Roman"/>
          <w:sz w:val="24"/>
        </w:rPr>
        <w:t>: gurulni.</w:t>
      </w:r>
    </w:p>
    <w:p>
      <w:pPr>
        <w:pStyle w:val="Csakszveg"/>
        <w:ind w:firstLine="709"/>
        <w:jc w:val="both"/>
        <w:rPr/>
      </w:pPr>
      <w:r>
        <w:rPr>
          <w:rFonts w:cs="Times New Roman" w:ascii="Times New Roman" w:hAnsi="Times New Roman"/>
          <w:i/>
          <w:sz w:val="24"/>
        </w:rPr>
        <w:t>ibn oglu</w:t>
      </w:r>
      <w:r>
        <w:rPr>
          <w:rFonts w:cs="Times New Roman" w:ascii="Times New Roman" w:hAnsi="Times New Roman"/>
          <w:sz w:val="24"/>
        </w:rPr>
        <w:t>: nemes ember leszármazottja.</w:t>
      </w:r>
    </w:p>
    <w:p>
      <w:pPr>
        <w:pStyle w:val="Csakszveg"/>
        <w:ind w:firstLine="709"/>
        <w:jc w:val="both"/>
        <w:rPr/>
      </w:pPr>
      <w:r>
        <w:rPr>
          <w:rFonts w:cs="Times New Roman" w:ascii="Times New Roman" w:hAnsi="Times New Roman"/>
          <w:i/>
          <w:sz w:val="24"/>
        </w:rPr>
        <w:t>illeri</w:t>
      </w:r>
      <w:r>
        <w:rPr>
          <w:rFonts w:cs="Times New Roman" w:ascii="Times New Roman" w:hAnsi="Times New Roman"/>
          <w:sz w:val="24"/>
        </w:rPr>
        <w:t>: török vezényszó; előre!</w:t>
      </w:r>
    </w:p>
    <w:p>
      <w:pPr>
        <w:pStyle w:val="Csakszveg"/>
        <w:ind w:firstLine="709"/>
        <w:jc w:val="both"/>
        <w:rPr/>
      </w:pPr>
      <w:r>
        <w:rPr>
          <w:rFonts w:cs="Times New Roman" w:ascii="Times New Roman" w:hAnsi="Times New Roman"/>
          <w:i/>
          <w:sz w:val="24"/>
        </w:rPr>
        <w:t>ipekli hajtam</w:t>
      </w:r>
      <w:r>
        <w:rPr>
          <w:rFonts w:cs="Times New Roman" w:ascii="Times New Roman" w:hAnsi="Times New Roman"/>
          <w:sz w:val="24"/>
        </w:rPr>
        <w:t>: selyemzsinór.</w:t>
      </w:r>
    </w:p>
    <w:p>
      <w:pPr>
        <w:pStyle w:val="Csakszveg"/>
        <w:ind w:firstLine="709"/>
        <w:jc w:val="both"/>
        <w:rPr/>
      </w:pPr>
      <w:r>
        <w:rPr>
          <w:rFonts w:cs="Times New Roman" w:ascii="Times New Roman" w:hAnsi="Times New Roman"/>
          <w:i/>
          <w:sz w:val="24"/>
        </w:rPr>
        <w:t>isztáfrulláh!</w:t>
      </w:r>
      <w:r>
        <w:rPr>
          <w:rFonts w:cs="Times New Roman" w:ascii="Times New Roman" w:hAnsi="Times New Roman"/>
          <w:sz w:val="24"/>
        </w:rPr>
        <w:t>: törökül uram bocsá'!</w:t>
      </w:r>
    </w:p>
    <w:p>
      <w:pPr>
        <w:pStyle w:val="Csakszveg"/>
        <w:ind w:firstLine="709"/>
        <w:jc w:val="both"/>
        <w:rPr/>
      </w:pPr>
      <w:r>
        <w:rPr>
          <w:rFonts w:cs="Times New Roman" w:ascii="Times New Roman" w:hAnsi="Times New Roman"/>
          <w:i/>
          <w:sz w:val="24"/>
        </w:rPr>
        <w:t>izik</w:t>
      </w:r>
      <w:r>
        <w:rPr>
          <w:rFonts w:cs="Times New Roman" w:ascii="Times New Roman" w:hAnsi="Times New Roman"/>
          <w:sz w:val="24"/>
        </w:rPr>
        <w:t>: földbe vájt, nádkontyú lakhely.</w:t>
      </w:r>
    </w:p>
    <w:p>
      <w:pPr>
        <w:pStyle w:val="Csakszveg"/>
        <w:ind w:firstLine="709"/>
        <w:jc w:val="both"/>
        <w:rPr/>
      </w:pPr>
      <w:r>
        <w:rPr>
          <w:rFonts w:cs="Times New Roman" w:ascii="Times New Roman" w:hAnsi="Times New Roman"/>
          <w:i/>
          <w:sz w:val="24"/>
        </w:rPr>
        <w:t>izsóp</w:t>
      </w:r>
      <w:r>
        <w:rPr>
          <w:rFonts w:cs="Times New Roman" w:ascii="Times New Roman" w:hAnsi="Times New Roman"/>
          <w:sz w:val="24"/>
        </w:rPr>
        <w:t>: szivacs.</w:t>
      </w:r>
    </w:p>
    <w:p>
      <w:pPr>
        <w:pStyle w:val="Csakszveg"/>
        <w:ind w:firstLine="709"/>
        <w:jc w:val="both"/>
        <w:rPr/>
      </w:pPr>
      <w:r>
        <w:rPr>
          <w:rFonts w:cs="Times New Roman" w:ascii="Times New Roman" w:hAnsi="Times New Roman"/>
          <w:i/>
          <w:sz w:val="24"/>
        </w:rPr>
        <w:t>jamír</w:t>
      </w:r>
      <w:r>
        <w:rPr>
          <w:rFonts w:cs="Times New Roman" w:ascii="Times New Roman" w:hAnsi="Times New Roman"/>
          <w:sz w:val="24"/>
        </w:rPr>
        <w:t>: várnagy, várparancsnok.</w:t>
      </w:r>
    </w:p>
    <w:p>
      <w:pPr>
        <w:pStyle w:val="Csakszveg"/>
        <w:ind w:firstLine="709"/>
        <w:jc w:val="both"/>
        <w:rPr/>
      </w:pPr>
      <w:r>
        <w:rPr>
          <w:rFonts w:cs="Times New Roman" w:ascii="Times New Roman" w:hAnsi="Times New Roman"/>
          <w:i/>
          <w:sz w:val="24"/>
        </w:rPr>
        <w:t>jan</w:t>
      </w:r>
      <w:r>
        <w:rPr>
          <w:rFonts w:cs="Times New Roman" w:ascii="Times New Roman" w:hAnsi="Times New Roman"/>
          <w:sz w:val="24"/>
        </w:rPr>
        <w:t>: törökül ide, hé!</w:t>
      </w:r>
    </w:p>
    <w:p>
      <w:pPr>
        <w:pStyle w:val="Csakszveg"/>
        <w:ind w:firstLine="709"/>
        <w:jc w:val="both"/>
        <w:rPr/>
      </w:pPr>
      <w:r>
        <w:rPr>
          <w:rFonts w:cs="Times New Roman" w:ascii="Times New Roman" w:hAnsi="Times New Roman"/>
          <w:i/>
          <w:sz w:val="24"/>
        </w:rPr>
        <w:t>jarali jetisdirenlik</w:t>
      </w:r>
      <w:r>
        <w:rPr>
          <w:rFonts w:cs="Times New Roman" w:ascii="Times New Roman" w:hAnsi="Times New Roman"/>
          <w:sz w:val="24"/>
        </w:rPr>
        <w:t>: sebesültvivő.</w:t>
      </w:r>
    </w:p>
    <w:p>
      <w:pPr>
        <w:pStyle w:val="Csakszveg"/>
        <w:ind w:firstLine="709"/>
        <w:jc w:val="both"/>
        <w:rPr/>
      </w:pPr>
      <w:r>
        <w:rPr>
          <w:rFonts w:cs="Times New Roman" w:ascii="Times New Roman" w:hAnsi="Times New Roman"/>
          <w:i/>
          <w:sz w:val="24"/>
        </w:rPr>
        <w:t>jetisin</w:t>
      </w:r>
      <w:r>
        <w:rPr>
          <w:rFonts w:cs="Times New Roman" w:ascii="Times New Roman" w:hAnsi="Times New Roman"/>
          <w:sz w:val="24"/>
        </w:rPr>
        <w:t>: segítség!</w:t>
      </w:r>
    </w:p>
    <w:p>
      <w:pPr>
        <w:pStyle w:val="Csakszveg"/>
        <w:ind w:firstLine="709"/>
        <w:jc w:val="both"/>
        <w:rPr/>
      </w:pPr>
      <w:r>
        <w:rPr>
          <w:rFonts w:cs="Times New Roman" w:ascii="Times New Roman" w:hAnsi="Times New Roman"/>
          <w:i/>
          <w:sz w:val="24"/>
        </w:rPr>
        <w:t>kánta</w:t>
      </w:r>
      <w:r>
        <w:rPr>
          <w:rFonts w:cs="Times New Roman" w:ascii="Times New Roman" w:hAnsi="Times New Roman"/>
          <w:sz w:val="24"/>
        </w:rPr>
        <w:t>: kancsó.</w:t>
      </w:r>
    </w:p>
    <w:p>
      <w:pPr>
        <w:pStyle w:val="Csakszveg"/>
        <w:ind w:firstLine="709"/>
        <w:jc w:val="both"/>
        <w:rPr/>
      </w:pPr>
      <w:r>
        <w:rPr>
          <w:rFonts w:cs="Times New Roman" w:ascii="Times New Roman" w:hAnsi="Times New Roman"/>
          <w:i/>
          <w:sz w:val="24"/>
        </w:rPr>
        <w:t>kapudzsi</w:t>
      </w:r>
      <w:r>
        <w:rPr>
          <w:rFonts w:cs="Times New Roman" w:ascii="Times New Roman" w:hAnsi="Times New Roman"/>
          <w:sz w:val="24"/>
        </w:rPr>
        <w:t>: a szultáni udvar őrségének tagja. A kapudzsik később katonai és politikai megbízatásokat is kaptak. Főtisztjeik, a kapudzsi basik, a külföldi követeket várták a török birodalom határán és a szultán elé kísérték őket. Halálos ítéleteket is hajtottak végre török főrangúakon; nagyvezíreken, pasákon és bégeken.</w:t>
      </w:r>
    </w:p>
    <w:p>
      <w:pPr>
        <w:pStyle w:val="Csakszveg"/>
        <w:ind w:firstLine="709"/>
        <w:jc w:val="both"/>
        <w:rPr/>
      </w:pPr>
      <w:r>
        <w:rPr>
          <w:rFonts w:cs="Times New Roman" w:ascii="Times New Roman" w:hAnsi="Times New Roman"/>
          <w:i/>
          <w:sz w:val="24"/>
        </w:rPr>
        <w:t>kaszaba subeszi</w:t>
      </w:r>
      <w:r>
        <w:rPr>
          <w:rFonts w:cs="Times New Roman" w:ascii="Times New Roman" w:hAnsi="Times New Roman"/>
          <w:sz w:val="24"/>
        </w:rPr>
        <w:t>: külváros.</w:t>
      </w:r>
    </w:p>
    <w:p>
      <w:pPr>
        <w:pStyle w:val="Csakszveg"/>
        <w:ind w:firstLine="709"/>
        <w:jc w:val="both"/>
        <w:rPr/>
      </w:pPr>
      <w:r>
        <w:rPr>
          <w:rFonts w:cs="Times New Roman" w:ascii="Times New Roman" w:hAnsi="Times New Roman"/>
          <w:i/>
          <w:sz w:val="24"/>
        </w:rPr>
        <w:t>katt-i-serif</w:t>
      </w:r>
      <w:r>
        <w:rPr>
          <w:rFonts w:cs="Times New Roman" w:ascii="Times New Roman" w:hAnsi="Times New Roman"/>
          <w:sz w:val="24"/>
        </w:rPr>
        <w:t>: különleges török okirat, melyet a szultán maga írt alá.</w:t>
      </w:r>
    </w:p>
    <w:p>
      <w:pPr>
        <w:pStyle w:val="Csakszveg"/>
        <w:ind w:firstLine="709"/>
        <w:jc w:val="both"/>
        <w:rPr/>
      </w:pPr>
      <w:r>
        <w:rPr>
          <w:rFonts w:cs="Times New Roman" w:ascii="Times New Roman" w:hAnsi="Times New Roman"/>
          <w:i/>
          <w:sz w:val="24"/>
        </w:rPr>
        <w:t>kepickél</w:t>
      </w:r>
      <w:r>
        <w:rPr>
          <w:rFonts w:cs="Times New Roman" w:ascii="Times New Roman" w:hAnsi="Times New Roman"/>
          <w:sz w:val="24"/>
        </w:rPr>
        <w:t>: vergődik, evickél.</w:t>
      </w:r>
    </w:p>
    <w:p>
      <w:pPr>
        <w:pStyle w:val="Csakszveg"/>
        <w:ind w:firstLine="709"/>
        <w:jc w:val="both"/>
        <w:rPr/>
      </w:pPr>
      <w:r>
        <w:rPr>
          <w:rFonts w:cs="Times New Roman" w:ascii="Times New Roman" w:hAnsi="Times New Roman"/>
          <w:i/>
          <w:sz w:val="24"/>
        </w:rPr>
        <w:t>kilidzs</w:t>
      </w:r>
      <w:r>
        <w:rPr>
          <w:rFonts w:cs="Times New Roman" w:ascii="Times New Roman" w:hAnsi="Times New Roman"/>
          <w:sz w:val="24"/>
        </w:rPr>
        <w:t>: kard, de így nevezték a reguláris török katonáknak szolgálataik fejében adományozott hűbéri birtokot is.</w:t>
      </w:r>
    </w:p>
    <w:p>
      <w:pPr>
        <w:pStyle w:val="Csakszveg"/>
        <w:ind w:firstLine="709"/>
        <w:jc w:val="both"/>
        <w:rPr/>
      </w:pPr>
      <w:r>
        <w:rPr>
          <w:rFonts w:cs="Times New Roman" w:ascii="Times New Roman" w:hAnsi="Times New Roman"/>
          <w:i/>
          <w:sz w:val="24"/>
        </w:rPr>
        <w:t>kizmet</w:t>
      </w:r>
      <w:r>
        <w:rPr>
          <w:rFonts w:cs="Times New Roman" w:ascii="Times New Roman" w:hAnsi="Times New Roman"/>
          <w:sz w:val="24"/>
        </w:rPr>
        <w:t>: sors, végzet.</w:t>
      </w:r>
    </w:p>
    <w:p>
      <w:pPr>
        <w:pStyle w:val="Csakszveg"/>
        <w:ind w:firstLine="709"/>
        <w:jc w:val="both"/>
        <w:rPr/>
      </w:pPr>
      <w:r>
        <w:rPr>
          <w:rFonts w:cs="Times New Roman" w:ascii="Times New Roman" w:hAnsi="Times New Roman"/>
          <w:i/>
          <w:sz w:val="24"/>
        </w:rPr>
        <w:t>kolumburna</w:t>
      </w:r>
      <w:r>
        <w:rPr>
          <w:rFonts w:cs="Times New Roman" w:ascii="Times New Roman" w:hAnsi="Times New Roman"/>
          <w:sz w:val="24"/>
        </w:rPr>
        <w:t>: messze hordó, nehéz ágyú.</w:t>
      </w:r>
    </w:p>
    <w:p>
      <w:pPr>
        <w:pStyle w:val="Csakszveg"/>
        <w:ind w:firstLine="709"/>
        <w:jc w:val="both"/>
        <w:rPr/>
      </w:pPr>
      <w:r>
        <w:rPr>
          <w:rFonts w:cs="Times New Roman" w:ascii="Times New Roman" w:hAnsi="Times New Roman"/>
          <w:i/>
          <w:sz w:val="24"/>
        </w:rPr>
        <w:t>kopolya</w:t>
      </w:r>
      <w:r>
        <w:rPr>
          <w:rFonts w:cs="Times New Roman" w:ascii="Times New Roman" w:hAnsi="Times New Roman"/>
          <w:sz w:val="24"/>
        </w:rPr>
        <w:t>: állandóan vízzel teli gödör. Így nevezik a patakmeder váratlan mélyedését is.</w:t>
      </w:r>
    </w:p>
    <w:p>
      <w:pPr>
        <w:pStyle w:val="Csakszveg"/>
        <w:ind w:firstLine="709"/>
        <w:jc w:val="both"/>
        <w:rPr/>
      </w:pPr>
      <w:r>
        <w:rPr>
          <w:rFonts w:cs="Times New Roman" w:ascii="Times New Roman" w:hAnsi="Times New Roman"/>
          <w:i/>
          <w:sz w:val="24"/>
        </w:rPr>
        <w:t>kotla</w:t>
      </w:r>
      <w:r>
        <w:rPr>
          <w:rFonts w:cs="Times New Roman" w:ascii="Times New Roman" w:hAnsi="Times New Roman"/>
          <w:sz w:val="24"/>
        </w:rPr>
        <w:t>: nagyméretű főzőedény.</w:t>
      </w:r>
    </w:p>
    <w:p>
      <w:pPr>
        <w:pStyle w:val="Csakszveg"/>
        <w:ind w:firstLine="709"/>
        <w:jc w:val="both"/>
        <w:rPr/>
      </w:pPr>
      <w:r>
        <w:rPr>
          <w:rFonts w:cs="Times New Roman" w:ascii="Times New Roman" w:hAnsi="Times New Roman"/>
          <w:i/>
          <w:sz w:val="24"/>
        </w:rPr>
        <w:t>kroát</w:t>
      </w:r>
      <w:r>
        <w:rPr>
          <w:rFonts w:cs="Times New Roman" w:ascii="Times New Roman" w:hAnsi="Times New Roman"/>
          <w:sz w:val="24"/>
        </w:rPr>
        <w:t>: a horvátok neve németül.</w:t>
      </w:r>
    </w:p>
    <w:p>
      <w:pPr>
        <w:pStyle w:val="Csakszveg"/>
        <w:ind w:firstLine="709"/>
        <w:jc w:val="both"/>
        <w:rPr/>
      </w:pPr>
      <w:r>
        <w:rPr>
          <w:rFonts w:cs="Times New Roman" w:ascii="Times New Roman" w:hAnsi="Times New Roman"/>
          <w:i/>
          <w:sz w:val="24"/>
        </w:rPr>
        <w:t>küttöl</w:t>
      </w:r>
      <w:r>
        <w:rPr>
          <w:rFonts w:cs="Times New Roman" w:ascii="Times New Roman" w:hAnsi="Times New Roman"/>
          <w:sz w:val="24"/>
        </w:rPr>
        <w:t>: 25 kilónak megfelelő régi mértékegység; azonos a vékával.</w:t>
      </w:r>
    </w:p>
    <w:p>
      <w:pPr>
        <w:pStyle w:val="Csakszveg"/>
        <w:ind w:firstLine="709"/>
        <w:jc w:val="both"/>
        <w:rPr/>
      </w:pPr>
      <w:r>
        <w:rPr>
          <w:rFonts w:cs="Times New Roman" w:ascii="Times New Roman" w:hAnsi="Times New Roman"/>
          <w:i/>
          <w:sz w:val="24"/>
        </w:rPr>
        <w:t>lagumdzsi</w:t>
      </w:r>
      <w:r>
        <w:rPr>
          <w:rFonts w:cs="Times New Roman" w:ascii="Times New Roman" w:hAnsi="Times New Roman"/>
          <w:sz w:val="24"/>
        </w:rPr>
        <w:t>: aknaásó.</w:t>
      </w:r>
    </w:p>
    <w:p>
      <w:pPr>
        <w:pStyle w:val="Csakszveg"/>
        <w:ind w:firstLine="709"/>
        <w:jc w:val="both"/>
        <w:rPr/>
      </w:pPr>
      <w:r>
        <w:rPr>
          <w:rFonts w:cs="Times New Roman" w:ascii="Times New Roman" w:hAnsi="Times New Roman"/>
          <w:i/>
          <w:sz w:val="24"/>
        </w:rPr>
        <w:t>lancknét</w:t>
      </w:r>
      <w:r>
        <w:rPr>
          <w:rFonts w:cs="Times New Roman" w:ascii="Times New Roman" w:hAnsi="Times New Roman"/>
          <w:sz w:val="24"/>
        </w:rPr>
        <w:t>: kitűnően képzett német zsoldos.</w:t>
      </w:r>
    </w:p>
    <w:p>
      <w:pPr>
        <w:pStyle w:val="Csakszveg"/>
        <w:ind w:firstLine="709"/>
        <w:jc w:val="both"/>
        <w:rPr/>
      </w:pPr>
      <w:r>
        <w:rPr>
          <w:rFonts w:cs="Times New Roman" w:ascii="Times New Roman" w:hAnsi="Times New Roman"/>
          <w:i/>
          <w:sz w:val="24"/>
        </w:rPr>
        <w:t>lantorna</w:t>
      </w:r>
      <w:r>
        <w:rPr>
          <w:rFonts w:cs="Times New Roman" w:ascii="Times New Roman" w:hAnsi="Times New Roman"/>
          <w:sz w:val="24"/>
        </w:rPr>
        <w:t>: kézilámpás, melynek „üvege” marhahólyagból készült.</w:t>
      </w:r>
    </w:p>
    <w:p>
      <w:pPr>
        <w:pStyle w:val="Csakszveg"/>
        <w:ind w:firstLine="709"/>
        <w:jc w:val="both"/>
        <w:rPr/>
      </w:pPr>
      <w:r>
        <w:rPr>
          <w:rFonts w:cs="Times New Roman" w:ascii="Times New Roman" w:hAnsi="Times New Roman"/>
          <w:i/>
          <w:sz w:val="24"/>
        </w:rPr>
        <w:t>lektárium</w:t>
      </w:r>
      <w:r>
        <w:rPr>
          <w:rFonts w:cs="Times New Roman" w:ascii="Times New Roman" w:hAnsi="Times New Roman"/>
          <w:sz w:val="24"/>
        </w:rPr>
        <w:t>: lekvár.</w:t>
      </w:r>
    </w:p>
    <w:p>
      <w:pPr>
        <w:pStyle w:val="Csakszveg"/>
        <w:ind w:firstLine="709"/>
        <w:jc w:val="both"/>
        <w:rPr/>
      </w:pPr>
      <w:r>
        <w:rPr>
          <w:rFonts w:cs="Times New Roman" w:ascii="Times New Roman" w:hAnsi="Times New Roman"/>
          <w:i/>
          <w:sz w:val="24"/>
        </w:rPr>
        <w:t>lingár</w:t>
      </w:r>
      <w:r>
        <w:rPr>
          <w:rFonts w:cs="Times New Roman" w:ascii="Times New Roman" w:hAnsi="Times New Roman"/>
          <w:sz w:val="24"/>
        </w:rPr>
        <w:t>: hízelkedő, bitang, csavargó.</w:t>
      </w:r>
    </w:p>
    <w:p>
      <w:pPr>
        <w:pStyle w:val="Csakszveg"/>
        <w:ind w:firstLine="709"/>
        <w:jc w:val="both"/>
        <w:rPr/>
      </w:pPr>
      <w:r>
        <w:rPr>
          <w:rFonts w:cs="Times New Roman" w:ascii="Times New Roman" w:hAnsi="Times New Roman"/>
          <w:i/>
          <w:sz w:val="24"/>
        </w:rPr>
        <w:t>meded</w:t>
      </w:r>
      <w:r>
        <w:rPr>
          <w:rFonts w:cs="Times New Roman" w:ascii="Times New Roman" w:hAnsi="Times New Roman"/>
          <w:sz w:val="24"/>
        </w:rPr>
        <w:t>: törökül kegyelem!</w:t>
      </w:r>
    </w:p>
    <w:p>
      <w:pPr>
        <w:pStyle w:val="Csakszveg"/>
        <w:ind w:firstLine="709"/>
        <w:jc w:val="both"/>
        <w:rPr/>
      </w:pPr>
      <w:r>
        <w:rPr>
          <w:rFonts w:cs="Times New Roman" w:ascii="Times New Roman" w:hAnsi="Times New Roman"/>
          <w:i/>
          <w:sz w:val="24"/>
        </w:rPr>
        <w:t>megcsihad</w:t>
      </w:r>
      <w:r>
        <w:rPr>
          <w:rFonts w:cs="Times New Roman" w:ascii="Times New Roman" w:hAnsi="Times New Roman"/>
          <w:sz w:val="24"/>
        </w:rPr>
        <w:t>: elcsitul, megbékél.</w:t>
      </w:r>
    </w:p>
    <w:p>
      <w:pPr>
        <w:pStyle w:val="Csakszveg"/>
        <w:ind w:firstLine="709"/>
        <w:jc w:val="both"/>
        <w:rPr/>
      </w:pPr>
      <w:r>
        <w:rPr>
          <w:rFonts w:cs="Times New Roman" w:ascii="Times New Roman" w:hAnsi="Times New Roman"/>
          <w:i/>
          <w:sz w:val="24"/>
        </w:rPr>
        <w:t>meterisz</w:t>
      </w:r>
      <w:r>
        <w:rPr>
          <w:rFonts w:cs="Times New Roman" w:ascii="Times New Roman" w:hAnsi="Times New Roman"/>
          <w:sz w:val="24"/>
        </w:rPr>
        <w:t>: homokkal töltött fűzfavessző-sövény, amelyből a török tüzérek védőállást készítettek falbontó ágyúik számára.</w:t>
      </w:r>
    </w:p>
    <w:p>
      <w:pPr>
        <w:pStyle w:val="Csakszveg"/>
        <w:ind w:firstLine="709"/>
        <w:jc w:val="both"/>
        <w:rPr/>
      </w:pPr>
      <w:r>
        <w:rPr>
          <w:rFonts w:cs="Times New Roman" w:ascii="Times New Roman" w:hAnsi="Times New Roman"/>
          <w:i/>
          <w:sz w:val="24"/>
        </w:rPr>
        <w:t>müteferrika</w:t>
      </w:r>
      <w:r>
        <w:rPr>
          <w:rFonts w:cs="Times New Roman" w:ascii="Times New Roman" w:hAnsi="Times New Roman"/>
          <w:sz w:val="24"/>
        </w:rPr>
        <w:t>: az udvari testőrgárda lovasosztaga.</w:t>
      </w:r>
    </w:p>
    <w:p>
      <w:pPr>
        <w:pStyle w:val="Csakszveg"/>
        <w:ind w:firstLine="709"/>
        <w:jc w:val="both"/>
        <w:rPr/>
      </w:pPr>
      <w:r>
        <w:rPr>
          <w:rFonts w:cs="Times New Roman" w:ascii="Times New Roman" w:hAnsi="Times New Roman"/>
          <w:i/>
          <w:sz w:val="24"/>
        </w:rPr>
        <w:t>niszandzsi</w:t>
      </w:r>
      <w:r>
        <w:rPr>
          <w:rFonts w:cs="Times New Roman" w:ascii="Times New Roman" w:hAnsi="Times New Roman"/>
          <w:sz w:val="24"/>
        </w:rPr>
        <w:t>: körülbelül államtitkári méltóságnak megfelelő rang az ozmán birodalomban.</w:t>
      </w:r>
    </w:p>
    <w:p>
      <w:pPr>
        <w:pStyle w:val="Csakszveg"/>
        <w:ind w:firstLine="709"/>
        <w:jc w:val="both"/>
        <w:rPr/>
      </w:pPr>
      <w:r>
        <w:rPr>
          <w:rFonts w:cs="Times New Roman" w:ascii="Times New Roman" w:hAnsi="Times New Roman"/>
          <w:i/>
          <w:sz w:val="24"/>
        </w:rPr>
        <w:t>nöbetcsi</w:t>
      </w:r>
      <w:r>
        <w:rPr>
          <w:rFonts w:cs="Times New Roman" w:ascii="Times New Roman" w:hAnsi="Times New Roman"/>
          <w:sz w:val="24"/>
        </w:rPr>
        <w:t>: tábori zenész.</w:t>
      </w:r>
    </w:p>
    <w:p>
      <w:pPr>
        <w:pStyle w:val="Csakszveg"/>
        <w:ind w:firstLine="709"/>
        <w:jc w:val="both"/>
        <w:rPr/>
      </w:pPr>
      <w:r>
        <w:rPr>
          <w:rFonts w:cs="Times New Roman" w:ascii="Times New Roman" w:hAnsi="Times New Roman"/>
          <w:i/>
          <w:sz w:val="24"/>
        </w:rPr>
        <w:t>oda</w:t>
      </w:r>
      <w:r>
        <w:rPr>
          <w:rFonts w:cs="Times New Roman" w:ascii="Times New Roman" w:hAnsi="Times New Roman"/>
          <w:sz w:val="24"/>
        </w:rPr>
        <w:t>: kb. egyezrednyi létszámú török katonai egység.</w:t>
      </w:r>
    </w:p>
    <w:p>
      <w:pPr>
        <w:pStyle w:val="Csakszveg"/>
        <w:ind w:firstLine="709"/>
        <w:jc w:val="both"/>
        <w:rPr/>
      </w:pPr>
      <w:r>
        <w:rPr>
          <w:rFonts w:cs="Times New Roman" w:ascii="Times New Roman" w:hAnsi="Times New Roman"/>
          <w:i/>
          <w:sz w:val="24"/>
        </w:rPr>
        <w:t>oszpora</w:t>
      </w:r>
      <w:r>
        <w:rPr>
          <w:rFonts w:cs="Times New Roman" w:ascii="Times New Roman" w:hAnsi="Times New Roman"/>
          <w:sz w:val="24"/>
        </w:rPr>
        <w:t>: török pénzegység.</w:t>
      </w:r>
    </w:p>
    <w:p>
      <w:pPr>
        <w:pStyle w:val="Csakszveg"/>
        <w:ind w:firstLine="709"/>
        <w:jc w:val="both"/>
        <w:rPr/>
      </w:pPr>
      <w:r>
        <w:rPr>
          <w:rFonts w:cs="Times New Roman" w:ascii="Times New Roman" w:hAnsi="Times New Roman"/>
          <w:i/>
          <w:sz w:val="24"/>
        </w:rPr>
        <w:t>padmaly</w:t>
      </w:r>
      <w:r>
        <w:rPr>
          <w:rFonts w:cs="Times New Roman" w:ascii="Times New Roman" w:hAnsi="Times New Roman"/>
          <w:sz w:val="24"/>
        </w:rPr>
        <w:t>: víz által kivájt üreg, meredek part pereme.</w:t>
      </w:r>
    </w:p>
    <w:p>
      <w:pPr>
        <w:pStyle w:val="Csakszveg"/>
        <w:ind w:firstLine="709"/>
        <w:jc w:val="both"/>
        <w:rPr/>
      </w:pPr>
      <w:r>
        <w:rPr>
          <w:rFonts w:cs="Times New Roman" w:ascii="Times New Roman" w:hAnsi="Times New Roman"/>
          <w:i/>
          <w:sz w:val="24"/>
        </w:rPr>
        <w:t>padankin</w:t>
      </w:r>
      <w:r>
        <w:rPr>
          <w:rFonts w:cs="Times New Roman" w:ascii="Times New Roman" w:hAnsi="Times New Roman"/>
          <w:sz w:val="24"/>
        </w:rPr>
        <w:t>: díszes gyaloghintó.</w:t>
      </w:r>
    </w:p>
    <w:p>
      <w:pPr>
        <w:pStyle w:val="Csakszveg"/>
        <w:ind w:firstLine="709"/>
        <w:jc w:val="both"/>
        <w:rPr/>
      </w:pPr>
      <w:r>
        <w:rPr>
          <w:rFonts w:cs="Times New Roman" w:ascii="Times New Roman" w:hAnsi="Times New Roman"/>
          <w:i/>
          <w:sz w:val="24"/>
        </w:rPr>
        <w:t>palics</w:t>
      </w:r>
      <w:r>
        <w:rPr>
          <w:rFonts w:cs="Times New Roman" w:ascii="Times New Roman" w:hAnsi="Times New Roman"/>
          <w:sz w:val="24"/>
        </w:rPr>
        <w:t>: polyvával összekevert vizes agyagból, két vesszőrekesz közé döngölőfával készített házfal.</w:t>
      </w:r>
    </w:p>
    <w:p>
      <w:pPr>
        <w:pStyle w:val="Csakszveg"/>
        <w:ind w:firstLine="709"/>
        <w:jc w:val="both"/>
        <w:rPr/>
      </w:pPr>
      <w:r>
        <w:rPr>
          <w:rFonts w:cs="Times New Roman" w:ascii="Times New Roman" w:hAnsi="Times New Roman"/>
          <w:i/>
          <w:sz w:val="24"/>
        </w:rPr>
        <w:t>piade</w:t>
      </w:r>
      <w:r>
        <w:rPr>
          <w:rFonts w:cs="Times New Roman" w:ascii="Times New Roman" w:hAnsi="Times New Roman"/>
          <w:sz w:val="24"/>
        </w:rPr>
        <w:t>: a janicsárezred gyalogos katonája.</w:t>
      </w:r>
    </w:p>
    <w:p>
      <w:pPr>
        <w:pStyle w:val="Csakszveg"/>
        <w:ind w:firstLine="709"/>
        <w:jc w:val="both"/>
        <w:rPr/>
      </w:pPr>
      <w:r>
        <w:rPr>
          <w:rFonts w:cs="Times New Roman" w:ascii="Times New Roman" w:hAnsi="Times New Roman"/>
          <w:i/>
          <w:sz w:val="24"/>
        </w:rPr>
        <w:t>plundra</w:t>
      </w:r>
      <w:r>
        <w:rPr>
          <w:rFonts w:cs="Times New Roman" w:ascii="Times New Roman" w:hAnsi="Times New Roman"/>
          <w:sz w:val="24"/>
        </w:rPr>
        <w:t>: ócskaság, limlom. Átvitt értelemben a fizetetlen zsoldosok elrongyolódott gúnyáját nevezték így.</w:t>
      </w:r>
    </w:p>
    <w:p>
      <w:pPr>
        <w:pStyle w:val="Csakszveg"/>
        <w:ind w:firstLine="709"/>
        <w:jc w:val="both"/>
        <w:rPr/>
      </w:pPr>
      <w:r>
        <w:rPr>
          <w:rFonts w:cs="Times New Roman" w:ascii="Times New Roman" w:hAnsi="Times New Roman"/>
          <w:i/>
          <w:sz w:val="24"/>
        </w:rPr>
        <w:t>rákvért</w:t>
      </w:r>
      <w:r>
        <w:rPr>
          <w:rFonts w:cs="Times New Roman" w:ascii="Times New Roman" w:hAnsi="Times New Roman"/>
          <w:sz w:val="24"/>
        </w:rPr>
        <w:t>: a lovagi páncélnak a mellvért alatti, a hasat védő, zsaluszerűen kiképzett, vaslemezekből álló része.</w:t>
      </w:r>
    </w:p>
    <w:p>
      <w:pPr>
        <w:pStyle w:val="Csakszveg"/>
        <w:ind w:firstLine="709"/>
        <w:jc w:val="both"/>
        <w:rPr/>
      </w:pPr>
      <w:r>
        <w:rPr>
          <w:rFonts w:cs="Times New Roman" w:ascii="Times New Roman" w:hAnsi="Times New Roman"/>
          <w:i/>
          <w:sz w:val="24"/>
        </w:rPr>
        <w:t>recepisz</w:t>
      </w:r>
      <w:r>
        <w:rPr>
          <w:rFonts w:cs="Times New Roman" w:ascii="Times New Roman" w:hAnsi="Times New Roman"/>
          <w:sz w:val="24"/>
        </w:rPr>
        <w:t>: orvosság.</w:t>
      </w:r>
    </w:p>
    <w:p>
      <w:pPr>
        <w:pStyle w:val="Csakszveg"/>
        <w:ind w:firstLine="709"/>
        <w:jc w:val="both"/>
        <w:rPr/>
      </w:pPr>
      <w:r>
        <w:rPr>
          <w:rFonts w:cs="Times New Roman" w:ascii="Times New Roman" w:hAnsi="Times New Roman"/>
          <w:i/>
          <w:sz w:val="24"/>
        </w:rPr>
        <w:t>reisz effendi</w:t>
      </w:r>
      <w:r>
        <w:rPr>
          <w:rFonts w:cs="Times New Roman" w:ascii="Times New Roman" w:hAnsi="Times New Roman"/>
          <w:sz w:val="24"/>
        </w:rPr>
        <w:t>: az állami kancellária vezetője, egyszersmind külügyminiszter.</w:t>
      </w:r>
    </w:p>
    <w:p>
      <w:pPr>
        <w:pStyle w:val="Csakszveg"/>
        <w:ind w:firstLine="709"/>
        <w:jc w:val="both"/>
        <w:rPr/>
      </w:pPr>
      <w:r>
        <w:rPr>
          <w:rFonts w:cs="Times New Roman" w:ascii="Times New Roman" w:hAnsi="Times New Roman"/>
          <w:i/>
          <w:sz w:val="24"/>
        </w:rPr>
        <w:t>responzálás</w:t>
      </w:r>
      <w:r>
        <w:rPr>
          <w:rFonts w:cs="Times New Roman" w:ascii="Times New Roman" w:hAnsi="Times New Roman"/>
          <w:sz w:val="24"/>
        </w:rPr>
        <w:t>: feleletadás, válaszolás...</w:t>
      </w:r>
    </w:p>
    <w:p>
      <w:pPr>
        <w:pStyle w:val="Csakszveg"/>
        <w:ind w:firstLine="709"/>
        <w:jc w:val="both"/>
        <w:rPr/>
      </w:pPr>
      <w:r>
        <w:rPr>
          <w:rFonts w:cs="Times New Roman" w:ascii="Times New Roman" w:hAnsi="Times New Roman"/>
          <w:i/>
          <w:sz w:val="24"/>
        </w:rPr>
        <w:t>ritzelni</w:t>
      </w:r>
      <w:r>
        <w:rPr>
          <w:rFonts w:cs="Times New Roman" w:ascii="Times New Roman" w:hAnsi="Times New Roman"/>
          <w:sz w:val="24"/>
        </w:rPr>
        <w:t>: valamit megkarcolni, felhasítani. A kőbányászok bunkókkal, vasékekkel „ritzeltek” kockákat a bazaltból, falrakáshoz, útépítéshez.</w:t>
      </w:r>
    </w:p>
    <w:p>
      <w:pPr>
        <w:pStyle w:val="Csakszveg"/>
        <w:ind w:firstLine="709"/>
        <w:jc w:val="both"/>
        <w:rPr/>
      </w:pPr>
      <w:r>
        <w:rPr>
          <w:rFonts w:cs="Times New Roman" w:ascii="Times New Roman" w:hAnsi="Times New Roman"/>
          <w:i/>
          <w:sz w:val="24"/>
        </w:rPr>
        <w:t>rokk</w:t>
      </w:r>
      <w:r>
        <w:rPr>
          <w:rFonts w:cs="Times New Roman" w:ascii="Times New Roman" w:hAnsi="Times New Roman"/>
          <w:sz w:val="24"/>
        </w:rPr>
        <w:t>: kabát.</w:t>
      </w:r>
    </w:p>
    <w:p>
      <w:pPr>
        <w:pStyle w:val="Csakszveg"/>
        <w:ind w:firstLine="709"/>
        <w:jc w:val="both"/>
        <w:rPr/>
      </w:pPr>
      <w:r>
        <w:rPr>
          <w:rFonts w:cs="Times New Roman" w:ascii="Times New Roman" w:hAnsi="Times New Roman"/>
          <w:i/>
          <w:sz w:val="24"/>
        </w:rPr>
        <w:t>rotta</w:t>
      </w:r>
      <w:r>
        <w:rPr>
          <w:rFonts w:cs="Times New Roman" w:ascii="Times New Roman" w:hAnsi="Times New Roman"/>
          <w:sz w:val="24"/>
        </w:rPr>
        <w:t>: őrs, csoport, szakasz.</w:t>
      </w:r>
    </w:p>
    <w:p>
      <w:pPr>
        <w:pStyle w:val="Csakszveg"/>
        <w:ind w:firstLine="709"/>
        <w:jc w:val="both"/>
        <w:rPr/>
      </w:pPr>
      <w:r>
        <w:rPr>
          <w:rFonts w:cs="Times New Roman" w:ascii="Times New Roman" w:hAnsi="Times New Roman"/>
          <w:i/>
          <w:sz w:val="24"/>
        </w:rPr>
        <w:t>sáhintop</w:t>
      </w:r>
      <w:r>
        <w:rPr>
          <w:rFonts w:cs="Times New Roman" w:ascii="Times New Roman" w:hAnsi="Times New Roman"/>
          <w:sz w:val="24"/>
        </w:rPr>
        <w:t>: a legnagyobb török ágyú elnevezése.</w:t>
      </w:r>
    </w:p>
    <w:p>
      <w:pPr>
        <w:pStyle w:val="Csakszveg"/>
        <w:ind w:firstLine="709"/>
        <w:jc w:val="both"/>
        <w:rPr/>
      </w:pPr>
      <w:r>
        <w:rPr>
          <w:rFonts w:cs="Times New Roman" w:ascii="Times New Roman" w:hAnsi="Times New Roman"/>
          <w:i/>
          <w:sz w:val="24"/>
        </w:rPr>
        <w:t>sakalosz</w:t>
      </w:r>
      <w:r>
        <w:rPr>
          <w:rFonts w:cs="Times New Roman" w:ascii="Times New Roman" w:hAnsi="Times New Roman"/>
          <w:sz w:val="24"/>
        </w:rPr>
        <w:t>: szakállas puska nagyságú lőfegyver a törököknél.</w:t>
      </w:r>
    </w:p>
    <w:p>
      <w:pPr>
        <w:pStyle w:val="Csakszveg"/>
        <w:ind w:firstLine="709"/>
        <w:jc w:val="both"/>
        <w:rPr/>
      </w:pPr>
      <w:r>
        <w:rPr>
          <w:rFonts w:cs="Times New Roman" w:ascii="Times New Roman" w:hAnsi="Times New Roman"/>
          <w:i/>
          <w:sz w:val="24"/>
        </w:rPr>
        <w:t>salavári</w:t>
      </w:r>
      <w:r>
        <w:rPr>
          <w:rFonts w:cs="Times New Roman" w:ascii="Times New Roman" w:hAnsi="Times New Roman"/>
          <w:sz w:val="24"/>
        </w:rPr>
        <w:t>: könnyű katonai nadrág.</w:t>
      </w:r>
    </w:p>
    <w:p>
      <w:pPr>
        <w:pStyle w:val="Csakszveg"/>
        <w:ind w:firstLine="709"/>
        <w:jc w:val="both"/>
        <w:rPr/>
      </w:pPr>
      <w:r>
        <w:rPr>
          <w:rFonts w:cs="Times New Roman" w:ascii="Times New Roman" w:hAnsi="Times New Roman"/>
          <w:i/>
          <w:sz w:val="24"/>
        </w:rPr>
        <w:t>seitán</w:t>
      </w:r>
      <w:r>
        <w:rPr>
          <w:rFonts w:cs="Times New Roman" w:ascii="Times New Roman" w:hAnsi="Times New Roman"/>
          <w:sz w:val="24"/>
        </w:rPr>
        <w:t>: ördög.</w:t>
      </w:r>
    </w:p>
    <w:p>
      <w:pPr>
        <w:pStyle w:val="Csakszveg"/>
        <w:ind w:firstLine="709"/>
        <w:jc w:val="both"/>
        <w:rPr/>
      </w:pPr>
      <w:r>
        <w:rPr>
          <w:rFonts w:cs="Times New Roman" w:ascii="Times New Roman" w:hAnsi="Times New Roman"/>
          <w:i/>
          <w:sz w:val="24"/>
        </w:rPr>
        <w:t>Sonbateli</w:t>
      </w:r>
      <w:r>
        <w:rPr>
          <w:rFonts w:cs="Times New Roman" w:ascii="Times New Roman" w:hAnsi="Times New Roman"/>
          <w:sz w:val="24"/>
        </w:rPr>
        <w:t>: Szombathely török neve.</w:t>
      </w:r>
    </w:p>
    <w:p>
      <w:pPr>
        <w:pStyle w:val="Csakszveg"/>
        <w:ind w:firstLine="709"/>
        <w:jc w:val="both"/>
        <w:rPr/>
      </w:pPr>
      <w:r>
        <w:rPr>
          <w:rFonts w:cs="Times New Roman" w:ascii="Times New Roman" w:hAnsi="Times New Roman"/>
          <w:i/>
          <w:sz w:val="24"/>
        </w:rPr>
        <w:t>sonkoly</w:t>
      </w:r>
      <w:r>
        <w:rPr>
          <w:rFonts w:cs="Times New Roman" w:ascii="Times New Roman" w:hAnsi="Times New Roman"/>
          <w:sz w:val="24"/>
        </w:rPr>
        <w:t>: a lépesméz viasza.</w:t>
      </w:r>
    </w:p>
    <w:p>
      <w:pPr>
        <w:pStyle w:val="Csakszveg"/>
        <w:ind w:firstLine="709"/>
        <w:jc w:val="both"/>
        <w:rPr/>
      </w:pPr>
      <w:r>
        <w:rPr>
          <w:rFonts w:cs="Times New Roman" w:ascii="Times New Roman" w:hAnsi="Times New Roman"/>
          <w:i/>
          <w:sz w:val="24"/>
        </w:rPr>
        <w:t>surbankó</w:t>
      </w:r>
      <w:r>
        <w:rPr>
          <w:rFonts w:cs="Times New Roman" w:ascii="Times New Roman" w:hAnsi="Times New Roman"/>
          <w:sz w:val="24"/>
        </w:rPr>
        <w:t>: suhanc, siheder.</w:t>
      </w:r>
    </w:p>
    <w:p>
      <w:pPr>
        <w:pStyle w:val="Csakszveg"/>
        <w:ind w:firstLine="709"/>
        <w:jc w:val="both"/>
        <w:rPr/>
      </w:pPr>
      <w:r>
        <w:rPr>
          <w:rFonts w:cs="Times New Roman" w:ascii="Times New Roman" w:hAnsi="Times New Roman"/>
          <w:i/>
          <w:sz w:val="24"/>
        </w:rPr>
        <w:t>suspitol</w:t>
      </w:r>
      <w:r>
        <w:rPr>
          <w:rFonts w:cs="Times New Roman" w:ascii="Times New Roman" w:hAnsi="Times New Roman"/>
          <w:sz w:val="24"/>
        </w:rPr>
        <w:t>: sugdosódik.</w:t>
      </w:r>
    </w:p>
    <w:p>
      <w:pPr>
        <w:pStyle w:val="Csakszveg"/>
        <w:ind w:firstLine="709"/>
        <w:jc w:val="both"/>
        <w:rPr/>
      </w:pPr>
      <w:r>
        <w:rPr>
          <w:rFonts w:cs="Times New Roman" w:ascii="Times New Roman" w:hAnsi="Times New Roman"/>
          <w:i/>
          <w:sz w:val="24"/>
        </w:rPr>
        <w:t>süv</w:t>
      </w:r>
      <w:r>
        <w:rPr>
          <w:rFonts w:cs="Times New Roman" w:ascii="Times New Roman" w:hAnsi="Times New Roman"/>
          <w:sz w:val="24"/>
        </w:rPr>
        <w:t>: sógor.</w:t>
      </w:r>
    </w:p>
    <w:p>
      <w:pPr>
        <w:pStyle w:val="Csakszveg"/>
        <w:ind w:firstLine="709"/>
        <w:jc w:val="both"/>
        <w:rPr/>
      </w:pPr>
      <w:r>
        <w:rPr>
          <w:rFonts w:cs="Times New Roman" w:ascii="Times New Roman" w:hAnsi="Times New Roman"/>
          <w:i/>
          <w:sz w:val="24"/>
        </w:rPr>
        <w:t>Szakin</w:t>
      </w:r>
      <w:r>
        <w:rPr>
          <w:rFonts w:cs="Times New Roman" w:ascii="Times New Roman" w:hAnsi="Times New Roman"/>
          <w:sz w:val="24"/>
        </w:rPr>
        <w:t>: Szakony török neve.</w:t>
      </w:r>
    </w:p>
    <w:p>
      <w:pPr>
        <w:pStyle w:val="Csakszveg"/>
        <w:ind w:firstLine="709"/>
        <w:jc w:val="both"/>
        <w:rPr/>
      </w:pPr>
      <w:r>
        <w:rPr>
          <w:rFonts w:cs="Times New Roman" w:ascii="Times New Roman" w:hAnsi="Times New Roman"/>
          <w:i/>
          <w:sz w:val="24"/>
        </w:rPr>
        <w:t>szaridzse</w:t>
      </w:r>
      <w:r>
        <w:rPr>
          <w:rFonts w:cs="Times New Roman" w:ascii="Times New Roman" w:hAnsi="Times New Roman"/>
          <w:sz w:val="24"/>
        </w:rPr>
        <w:t>: szabad prédálás reményében a török hadat kísérő, gyülevész könnyűlovasság.</w:t>
      </w:r>
    </w:p>
    <w:p>
      <w:pPr>
        <w:pStyle w:val="Csakszveg"/>
        <w:ind w:firstLine="709"/>
        <w:jc w:val="both"/>
        <w:rPr/>
      </w:pPr>
      <w:r>
        <w:rPr>
          <w:rFonts w:cs="Times New Roman" w:ascii="Times New Roman" w:hAnsi="Times New Roman"/>
          <w:i/>
          <w:sz w:val="24"/>
        </w:rPr>
        <w:t>szavul</w:t>
      </w:r>
      <w:r>
        <w:rPr>
          <w:rFonts w:cs="Times New Roman" w:ascii="Times New Roman" w:hAnsi="Times New Roman"/>
          <w:sz w:val="24"/>
        </w:rPr>
        <w:t>: török vezényszó; hajrá!</w:t>
      </w:r>
    </w:p>
    <w:p>
      <w:pPr>
        <w:pStyle w:val="Csakszveg"/>
        <w:ind w:firstLine="709"/>
        <w:jc w:val="both"/>
        <w:rPr/>
      </w:pPr>
      <w:r>
        <w:rPr>
          <w:rFonts w:cs="Times New Roman" w:ascii="Times New Roman" w:hAnsi="Times New Roman"/>
          <w:i/>
          <w:sz w:val="24"/>
        </w:rPr>
        <w:t>szegbán</w:t>
      </w:r>
      <w:r>
        <w:rPr>
          <w:rFonts w:cs="Times New Roman" w:ascii="Times New Roman" w:hAnsi="Times New Roman"/>
          <w:sz w:val="24"/>
        </w:rPr>
        <w:t>: kutyagondozó. Hadjárat idején a szultán lovainak ápolója.</w:t>
      </w:r>
    </w:p>
    <w:p>
      <w:pPr>
        <w:pStyle w:val="Csakszveg"/>
        <w:ind w:firstLine="709"/>
        <w:jc w:val="both"/>
        <w:rPr/>
      </w:pPr>
      <w:r>
        <w:rPr>
          <w:rFonts w:cs="Times New Roman" w:ascii="Times New Roman" w:hAnsi="Times New Roman"/>
          <w:i/>
          <w:sz w:val="24"/>
        </w:rPr>
        <w:t>szeraszker</w:t>
      </w:r>
      <w:r>
        <w:rPr>
          <w:rFonts w:cs="Times New Roman" w:ascii="Times New Roman" w:hAnsi="Times New Roman"/>
          <w:sz w:val="24"/>
        </w:rPr>
        <w:t>: főparancsnok.</w:t>
      </w:r>
    </w:p>
    <w:p>
      <w:pPr>
        <w:pStyle w:val="Csakszveg"/>
        <w:ind w:firstLine="709"/>
        <w:jc w:val="both"/>
        <w:rPr/>
      </w:pPr>
      <w:r>
        <w:rPr>
          <w:rFonts w:cs="Times New Roman" w:ascii="Times New Roman" w:hAnsi="Times New Roman"/>
          <w:i/>
          <w:sz w:val="24"/>
        </w:rPr>
        <w:t>szerdék</w:t>
      </w:r>
      <w:r>
        <w:rPr>
          <w:rFonts w:cs="Times New Roman" w:ascii="Times New Roman" w:hAnsi="Times New Roman"/>
          <w:sz w:val="24"/>
        </w:rPr>
        <w:t>: szerzemény, keresmény.</w:t>
      </w:r>
    </w:p>
    <w:p>
      <w:pPr>
        <w:pStyle w:val="Csakszveg"/>
        <w:ind w:firstLine="709"/>
        <w:jc w:val="both"/>
        <w:rPr/>
      </w:pPr>
      <w:r>
        <w:rPr>
          <w:rFonts w:cs="Times New Roman" w:ascii="Times New Roman" w:hAnsi="Times New Roman"/>
          <w:i/>
          <w:sz w:val="24"/>
        </w:rPr>
        <w:t>szerengedzsi</w:t>
      </w:r>
      <w:r>
        <w:rPr>
          <w:rFonts w:cs="Times New Roman" w:ascii="Times New Roman" w:hAnsi="Times New Roman"/>
          <w:sz w:val="24"/>
        </w:rPr>
        <w:t>: veszélyes feladatra önként jelentkező katona.</w:t>
      </w:r>
    </w:p>
    <w:p>
      <w:pPr>
        <w:pStyle w:val="Csakszveg"/>
        <w:ind w:firstLine="709"/>
        <w:jc w:val="both"/>
        <w:rPr/>
      </w:pPr>
      <w:r>
        <w:rPr>
          <w:rFonts w:cs="Times New Roman" w:ascii="Times New Roman" w:hAnsi="Times New Roman"/>
          <w:i/>
          <w:sz w:val="24"/>
        </w:rPr>
        <w:t>szolgafa</w:t>
      </w:r>
      <w:r>
        <w:rPr>
          <w:rFonts w:cs="Times New Roman" w:ascii="Times New Roman" w:hAnsi="Times New Roman"/>
          <w:sz w:val="24"/>
        </w:rPr>
        <w:t>: bográcsot tartó ágas fa.</w:t>
      </w:r>
    </w:p>
    <w:p>
      <w:pPr>
        <w:pStyle w:val="Csakszveg"/>
        <w:ind w:firstLine="709"/>
        <w:jc w:val="both"/>
        <w:rPr/>
      </w:pPr>
      <w:r>
        <w:rPr>
          <w:rFonts w:cs="Times New Roman" w:ascii="Times New Roman" w:hAnsi="Times New Roman"/>
          <w:i/>
          <w:sz w:val="24"/>
        </w:rPr>
        <w:t>szubasi</w:t>
      </w:r>
      <w:r>
        <w:rPr>
          <w:rFonts w:cs="Times New Roman" w:ascii="Times New Roman" w:hAnsi="Times New Roman"/>
          <w:sz w:val="24"/>
        </w:rPr>
        <w:t>: valaminek a főnöke a török közigazgatásban.</w:t>
      </w:r>
    </w:p>
    <w:p>
      <w:pPr>
        <w:pStyle w:val="Csakszveg"/>
        <w:ind w:firstLine="709"/>
        <w:jc w:val="both"/>
        <w:rPr/>
      </w:pPr>
      <w:r>
        <w:rPr>
          <w:rFonts w:cs="Times New Roman" w:ascii="Times New Roman" w:hAnsi="Times New Roman"/>
          <w:i/>
          <w:sz w:val="24"/>
        </w:rPr>
        <w:t>szura:</w:t>
      </w:r>
      <w:r>
        <w:rPr>
          <w:rFonts w:cs="Times New Roman" w:ascii="Times New Roman" w:hAnsi="Times New Roman"/>
          <w:sz w:val="24"/>
        </w:rPr>
        <w:t xml:space="preserve"> a Koránnak az a része, amelyet a müezzin óránként énekel.</w:t>
      </w:r>
    </w:p>
    <w:p>
      <w:pPr>
        <w:pStyle w:val="Csakszveg"/>
        <w:ind w:firstLine="709"/>
        <w:jc w:val="both"/>
        <w:rPr/>
      </w:pPr>
      <w:r>
        <w:rPr>
          <w:rFonts w:cs="Times New Roman" w:ascii="Times New Roman" w:hAnsi="Times New Roman"/>
          <w:i/>
          <w:sz w:val="24"/>
        </w:rPr>
        <w:t>teharri eden</w:t>
      </w:r>
      <w:r>
        <w:rPr>
          <w:rFonts w:cs="Times New Roman" w:ascii="Times New Roman" w:hAnsi="Times New Roman"/>
          <w:sz w:val="24"/>
        </w:rPr>
        <w:t>: felderítő katona.</w:t>
      </w:r>
    </w:p>
    <w:p>
      <w:pPr>
        <w:pStyle w:val="Csakszveg"/>
        <w:ind w:firstLine="709"/>
        <w:jc w:val="both"/>
        <w:rPr/>
      </w:pPr>
      <w:r>
        <w:rPr>
          <w:rFonts w:cs="Times New Roman" w:ascii="Times New Roman" w:hAnsi="Times New Roman"/>
          <w:i/>
          <w:sz w:val="24"/>
        </w:rPr>
        <w:t>tatyó</w:t>
      </w:r>
      <w:r>
        <w:rPr>
          <w:rFonts w:cs="Times New Roman" w:ascii="Times New Roman" w:hAnsi="Times New Roman"/>
          <w:sz w:val="24"/>
        </w:rPr>
        <w:t>: török szolgálatba szegődött magyar diák.</w:t>
      </w:r>
    </w:p>
    <w:p>
      <w:pPr>
        <w:pStyle w:val="Csakszveg"/>
        <w:ind w:firstLine="709"/>
        <w:jc w:val="both"/>
        <w:rPr/>
      </w:pPr>
      <w:r>
        <w:rPr>
          <w:rFonts w:cs="Times New Roman" w:ascii="Times New Roman" w:hAnsi="Times New Roman"/>
          <w:i/>
          <w:sz w:val="24"/>
        </w:rPr>
        <w:t>tikfi-lé</w:t>
      </w:r>
      <w:r>
        <w:rPr>
          <w:rFonts w:cs="Times New Roman" w:ascii="Times New Roman" w:hAnsi="Times New Roman"/>
          <w:sz w:val="24"/>
        </w:rPr>
        <w:t>: fiatal jércéből főzött tyúkleves.</w:t>
      </w:r>
    </w:p>
    <w:p>
      <w:pPr>
        <w:pStyle w:val="Csakszveg"/>
        <w:ind w:firstLine="709"/>
        <w:jc w:val="both"/>
        <w:rPr/>
      </w:pPr>
      <w:r>
        <w:rPr>
          <w:rFonts w:cs="Times New Roman" w:ascii="Times New Roman" w:hAnsi="Times New Roman"/>
          <w:i/>
          <w:sz w:val="24"/>
        </w:rPr>
        <w:t>topcsi</w:t>
      </w:r>
      <w:r>
        <w:rPr>
          <w:rFonts w:cs="Times New Roman" w:ascii="Times New Roman" w:hAnsi="Times New Roman"/>
          <w:sz w:val="24"/>
        </w:rPr>
        <w:t>: tüzér.</w:t>
      </w:r>
    </w:p>
    <w:p>
      <w:pPr>
        <w:pStyle w:val="Csakszveg"/>
        <w:ind w:firstLine="709"/>
        <w:jc w:val="both"/>
        <w:rPr/>
      </w:pPr>
      <w:r>
        <w:rPr>
          <w:rFonts w:cs="Times New Roman" w:ascii="Times New Roman" w:hAnsi="Times New Roman"/>
          <w:i/>
          <w:sz w:val="24"/>
        </w:rPr>
        <w:t>turma</w:t>
      </w:r>
      <w:r>
        <w:rPr>
          <w:rFonts w:cs="Times New Roman" w:ascii="Times New Roman" w:hAnsi="Times New Roman"/>
          <w:sz w:val="24"/>
        </w:rPr>
        <w:t>: kb. egyszázadnyi lovasság.</w:t>
      </w:r>
    </w:p>
    <w:p>
      <w:pPr>
        <w:pStyle w:val="Csakszveg"/>
        <w:ind w:firstLine="709"/>
        <w:jc w:val="both"/>
        <w:rPr/>
      </w:pPr>
      <w:r>
        <w:rPr>
          <w:rFonts w:cs="Times New Roman" w:ascii="Times New Roman" w:hAnsi="Times New Roman"/>
          <w:i/>
          <w:sz w:val="24"/>
        </w:rPr>
        <w:t>tüfenk</w:t>
      </w:r>
      <w:r>
        <w:rPr>
          <w:rFonts w:cs="Times New Roman" w:ascii="Times New Roman" w:hAnsi="Times New Roman"/>
          <w:sz w:val="24"/>
        </w:rPr>
        <w:t>: puska.</w:t>
      </w:r>
    </w:p>
    <w:p>
      <w:pPr>
        <w:pStyle w:val="Csakszveg"/>
        <w:ind w:firstLine="709"/>
        <w:jc w:val="both"/>
        <w:rPr/>
      </w:pPr>
      <w:r>
        <w:rPr>
          <w:rFonts w:cs="Times New Roman" w:ascii="Times New Roman" w:hAnsi="Times New Roman"/>
          <w:i/>
          <w:sz w:val="24"/>
        </w:rPr>
        <w:t>tüfenkcsi</w:t>
      </w:r>
      <w:r>
        <w:rPr>
          <w:rFonts w:cs="Times New Roman" w:ascii="Times New Roman" w:hAnsi="Times New Roman"/>
          <w:sz w:val="24"/>
        </w:rPr>
        <w:t>: gyalogos lövész katona.</w:t>
      </w:r>
    </w:p>
    <w:p>
      <w:pPr>
        <w:pStyle w:val="Csakszveg"/>
        <w:ind w:firstLine="709"/>
        <w:jc w:val="both"/>
        <w:rPr/>
      </w:pPr>
      <w:r>
        <w:rPr>
          <w:rFonts w:cs="Times New Roman" w:ascii="Times New Roman" w:hAnsi="Times New Roman"/>
          <w:i/>
          <w:sz w:val="24"/>
        </w:rPr>
        <w:t>ulufedzsi</w:t>
      </w:r>
      <w:r>
        <w:rPr>
          <w:rFonts w:cs="Times New Roman" w:ascii="Times New Roman" w:hAnsi="Times New Roman"/>
          <w:sz w:val="24"/>
        </w:rPr>
        <w:t>: a hadra kelt török sereg rendjének őre.</w:t>
      </w:r>
    </w:p>
    <w:p>
      <w:pPr>
        <w:pStyle w:val="Csakszveg"/>
        <w:ind w:firstLine="709"/>
        <w:jc w:val="both"/>
        <w:rPr/>
      </w:pPr>
      <w:r>
        <w:rPr>
          <w:rFonts w:cs="Times New Roman" w:ascii="Times New Roman" w:hAnsi="Times New Roman"/>
          <w:i/>
          <w:sz w:val="24"/>
        </w:rPr>
        <w:t>uszta niszandzsi</w:t>
      </w:r>
      <w:r>
        <w:rPr>
          <w:rFonts w:cs="Times New Roman" w:ascii="Times New Roman" w:hAnsi="Times New Roman"/>
          <w:sz w:val="24"/>
        </w:rPr>
        <w:t>: mesterlövész.</w:t>
      </w:r>
    </w:p>
    <w:p>
      <w:pPr>
        <w:pStyle w:val="Csakszveg"/>
        <w:ind w:firstLine="709"/>
        <w:jc w:val="both"/>
        <w:rPr/>
      </w:pPr>
      <w:r>
        <w:rPr>
          <w:rFonts w:cs="Times New Roman" w:ascii="Times New Roman" w:hAnsi="Times New Roman"/>
          <w:i/>
          <w:sz w:val="24"/>
        </w:rPr>
        <w:t>üstöllést</w:t>
      </w:r>
      <w:r>
        <w:rPr>
          <w:rFonts w:cs="Times New Roman" w:ascii="Times New Roman" w:hAnsi="Times New Roman"/>
          <w:sz w:val="24"/>
        </w:rPr>
        <w:t>: azonnal.</w:t>
      </w:r>
    </w:p>
    <w:p>
      <w:pPr>
        <w:pStyle w:val="Csakszveg"/>
        <w:ind w:firstLine="709"/>
        <w:jc w:val="both"/>
        <w:rPr/>
      </w:pPr>
      <w:r>
        <w:rPr>
          <w:rFonts w:cs="Times New Roman" w:ascii="Times New Roman" w:hAnsi="Times New Roman"/>
          <w:i/>
          <w:sz w:val="24"/>
        </w:rPr>
        <w:t>üszküf</w:t>
      </w:r>
      <w:r>
        <w:rPr>
          <w:rFonts w:cs="Times New Roman" w:ascii="Times New Roman" w:hAnsi="Times New Roman"/>
          <w:sz w:val="24"/>
        </w:rPr>
        <w:t>: kerek, fehér, keményített nemezből szabott süveg. a janicsárok viselték.</w:t>
      </w:r>
    </w:p>
    <w:p>
      <w:pPr>
        <w:pStyle w:val="Csakszveg"/>
        <w:ind w:firstLine="709"/>
        <w:jc w:val="both"/>
        <w:rPr/>
      </w:pPr>
      <w:r>
        <w:rPr>
          <w:rFonts w:cs="Times New Roman" w:ascii="Times New Roman" w:hAnsi="Times New Roman"/>
          <w:i/>
          <w:sz w:val="24"/>
        </w:rPr>
        <w:t>Valláhi!</w:t>
      </w:r>
      <w:r>
        <w:rPr>
          <w:rFonts w:cs="Times New Roman" w:ascii="Times New Roman" w:hAnsi="Times New Roman"/>
          <w:sz w:val="24"/>
        </w:rPr>
        <w:t>: törökül Isten bizony!</w:t>
      </w:r>
    </w:p>
    <w:p>
      <w:pPr>
        <w:pStyle w:val="Csakszveg"/>
        <w:ind w:firstLine="709"/>
        <w:jc w:val="both"/>
        <w:rPr/>
      </w:pPr>
      <w:r>
        <w:rPr>
          <w:rFonts w:cs="Times New Roman" w:ascii="Times New Roman" w:hAnsi="Times New Roman"/>
          <w:i/>
          <w:sz w:val="24"/>
        </w:rPr>
        <w:t>véndöl</w:t>
      </w:r>
      <w:r>
        <w:rPr>
          <w:rFonts w:cs="Times New Roman" w:ascii="Times New Roman" w:hAnsi="Times New Roman"/>
          <w:sz w:val="24"/>
        </w:rPr>
        <w:t>: zsírosbödön.</w:t>
      </w:r>
    </w:p>
    <w:p>
      <w:pPr>
        <w:pStyle w:val="Csakszveg"/>
        <w:ind w:firstLine="709"/>
        <w:jc w:val="both"/>
        <w:rPr/>
      </w:pPr>
      <w:r>
        <w:rPr>
          <w:rFonts w:cs="Times New Roman" w:ascii="Times New Roman" w:hAnsi="Times New Roman"/>
          <w:i/>
          <w:sz w:val="24"/>
        </w:rPr>
        <w:t>veirtelmeister</w:t>
      </w:r>
      <w:r>
        <w:rPr>
          <w:rFonts w:cs="Times New Roman" w:ascii="Times New Roman" w:hAnsi="Times New Roman"/>
          <w:sz w:val="24"/>
        </w:rPr>
        <w:t>: a városnegyed parancsnoka.</w:t>
      </w:r>
    </w:p>
    <w:p>
      <w:pPr>
        <w:pStyle w:val="Csakszveg"/>
        <w:ind w:firstLine="709"/>
        <w:jc w:val="both"/>
        <w:rPr/>
      </w:pPr>
      <w:r>
        <w:rPr>
          <w:rFonts w:cs="Times New Roman" w:ascii="Times New Roman" w:hAnsi="Times New Roman"/>
          <w:i/>
          <w:sz w:val="24"/>
        </w:rPr>
        <w:t>zarbuzán</w:t>
      </w:r>
      <w:r>
        <w:rPr>
          <w:rFonts w:cs="Times New Roman" w:ascii="Times New Roman" w:hAnsi="Times New Roman"/>
          <w:sz w:val="24"/>
        </w:rPr>
        <w:t>: nehéz török falrontó ostromágyú. Vasreszelékkel töltve seregbontóként is alkalmazták.</w:t>
      </w:r>
    </w:p>
    <w:p>
      <w:pPr>
        <w:pStyle w:val="Csakszveg"/>
        <w:ind w:firstLine="709"/>
        <w:jc w:val="both"/>
        <w:rPr/>
      </w:pPr>
      <w:r>
        <w:rPr>
          <w:rFonts w:cs="Times New Roman" w:ascii="Times New Roman" w:hAnsi="Times New Roman"/>
          <w:i/>
          <w:sz w:val="24"/>
        </w:rPr>
        <w:t>zenbürek</w:t>
      </w:r>
      <w:r>
        <w:rPr>
          <w:rFonts w:cs="Times New Roman" w:ascii="Times New Roman" w:hAnsi="Times New Roman"/>
          <w:sz w:val="24"/>
        </w:rPr>
        <w:t>: a magyar sólyomágyúval azonos kaliberű tábori tüzérségi fegyver.</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223</w:t>
    </w:r>
    <w:r>
      <w:rPr>
        <w:sz w:val="24"/>
        <w:lang w:eastAsia="hu-HU"/>
      </w:rPr>
      <w:fldChar w:fldCharType="end"/>
    </w:r>
    <w:r>
      <w:rPr>
        <w:sz w:val="24"/>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20:25:00Z</dcterms:created>
  <dc:creator>ANALFABÉTA</dc:creator>
  <dc:description/>
  <dc:language>en-US</dc:language>
  <cp:lastModifiedBy>analfabéta</cp:lastModifiedBy>
  <dcterms:modified xsi:type="dcterms:W3CDTF">2006-04-02T16:22:00Z</dcterms:modified>
  <cp:revision>38</cp:revision>
  <dc:subject/>
  <dc:title>7-15</dc:title>
</cp:coreProperties>
</file>