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Cs/>
          <w:sz w:val="24"/>
          <w:szCs w:val="26"/>
        </w:rPr>
        <w:t>Az örökkévalóság rabjai a halhatatlanság egyhangúságától sújtva sodródnak az űrben. A mesehajó kísérteties legénysége és parancsnoka egyszer csak olyan világba érnek, amelynek urai hatalmat gyakorolnak az emberiség fölött. A halhatatlanok fölfedezik, milyen remek szórakozás gyönyörködni az emberi indulatokban, az erőszakban. Belesnek a földi halandók legmeghittebb pillanataiba, élvezettel szemlélik a kegyetlenség megnyilvánulásait. Időtlen életük így válhat elviselhetővé. De mit érez az ember, akinek hozzátartozói gyilkosságba keverednek, vagy titokzatos lények szellemi, fizikai rabjaivá válnak? A bűnügyi regények fordulatosságával megirt történetet méltán jutalmazták Nebula-díjj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5:29:00Z</dcterms:created>
  <dc:creator>Herbert, Frank</dc:creator>
  <dc:description/>
  <cp:keywords/>
  <dc:language>en-US</dc:language>
  <cp:lastModifiedBy>dr. Reisz László</cp:lastModifiedBy>
  <dcterms:modified xsi:type="dcterms:W3CDTF">2008-06-28T05:32:00Z</dcterms:modified>
  <cp:revision>1</cp:revision>
  <dc:subject/>
  <dc:title>Halandók és halhatatlanok</dc:title>
</cp:coreProperties>
</file>