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sakszveg"/>
        <w:ind w:left="540" w:right="1322"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sakszveg"/>
        <w:ind w:left="540" w:right="1322" w:firstLine="360"/>
        <w:jc w:val="both"/>
        <w:rPr/>
      </w:pPr>
      <w:r>
        <w:rPr>
          <w:rFonts w:cs="Arial" w:ascii="Arial" w:hAnsi="Arial"/>
          <w:sz w:val="24"/>
          <w:szCs w:val="24"/>
        </w:rPr>
        <w:t>Aki belép ebbe a szobába, először a hatalmas babérkoszorút pillantja meg, mely az ajtóval szemben a falon lóg. S mintha egy emléktábla volna felette. Közelebbről megnézve azonban rájön az ember, hogy ilyen emléktábla egyelőre nincs. Egy meglehetősen elfakult, régi képet véltünk emléktáblának, melyen mit sem törődve a múlandósággal, egy régimódian édes kis táncosnő emeli feje fölé fekete harisnyás lábát. Biztosan kánkánt táncol Szinte halljuk Offenbach muzsikáját. S mellette nyomban egy másik kép: ugyanaz a régimódi táncosnő Lehár-operettben. Ha nagyon figyelünk, talán a Víg özvegy melódiáit is meghalljuk a képről. S még sok-sok ilyen kép a poros babérkoszorú körül, mindegyik képen Micike.</w:t>
      </w:r>
    </w:p>
    <w:p>
      <w:pPr>
        <w:pStyle w:val="Csakszveg"/>
        <w:ind w:left="540" w:right="1322" w:firstLine="36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Harminc éve még azt írták a plakátokra: „Hangay Mici felléptével."</w:t>
      </w:r>
    </w:p>
    <w:p>
      <w:pPr>
        <w:pStyle w:val="Csakszveg"/>
        <w:ind w:left="540" w:right="1322" w:firstLine="36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icike szubrett volt a Népszínházban. S hosszú pályája állomásait őrzik a képek. Látjuk tündéri csitrinek, ifjú kokottnak, bóbitás szobalánynak és persze: nagyhercegnőnek.</w:t>
      </w:r>
    </w:p>
    <w:p>
      <w:pPr>
        <w:pStyle w:val="Csakszveg"/>
        <w:ind w:left="540" w:right="1322" w:firstLine="36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sakszveg">
    <w:name w:val="Csak szöveg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8T14:12:00Z</dcterms:created>
  <dc:creator>Tibi</dc:creator>
  <dc:description/>
  <cp:keywords/>
  <dc:language>en-US</dc:language>
  <cp:lastModifiedBy>Tibi</cp:lastModifiedBy>
  <dcterms:modified xsi:type="dcterms:W3CDTF">2006-09-18T14:18:00Z</dcterms:modified>
  <cp:revision>3</cp:revision>
  <dc:subject/>
  <dc:title>Aki belép ebbe a szobába, először a hatalmas babérkoszorút pillantja meg, mely az ajtóval szemben a falon lóg</dc:title>
</cp:coreProperties>
</file>