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center"/>
        <w:rPr>
          <w:b/>
          <w:b/>
          <w:sz w:val="48"/>
          <w:szCs w:val="48"/>
        </w:rPr>
      </w:pPr>
      <w:r>
        <w:rPr>
          <w:b/>
          <w:sz w:val="48"/>
          <w:szCs w:val="48"/>
        </w:rPr>
      </w:r>
    </w:p>
    <w:p>
      <w:pPr>
        <w:pStyle w:val="Normal"/>
        <w:jc w:val="center"/>
        <w:rPr>
          <w:b/>
          <w:b/>
          <w:sz w:val="52"/>
          <w:szCs w:val="52"/>
        </w:rPr>
      </w:pPr>
      <w:r>
        <w:rPr>
          <w:b/>
          <w:sz w:val="52"/>
          <w:szCs w:val="52"/>
        </w:rPr>
        <w:t>Henry Hamilton</w:t>
      </w:r>
    </w:p>
    <w:p>
      <w:pPr>
        <w:pStyle w:val="Normal"/>
        <w:jc w:val="center"/>
        <w:rPr>
          <w:b/>
          <w:b/>
          <w:sz w:val="52"/>
          <w:szCs w:val="52"/>
        </w:rPr>
      </w:pPr>
      <w:r>
        <w:rPr>
          <w:b/>
          <w:sz w:val="52"/>
          <w:szCs w:val="52"/>
        </w:rPr>
      </w:r>
    </w:p>
    <w:p>
      <w:pPr>
        <w:pStyle w:val="Normal"/>
        <w:jc w:val="center"/>
        <w:rPr>
          <w:b/>
          <w:b/>
          <w:sz w:val="52"/>
          <w:szCs w:val="52"/>
        </w:rPr>
      </w:pPr>
      <w:r>
        <w:rPr>
          <w:b/>
          <w:sz w:val="52"/>
          <w:szCs w:val="52"/>
        </w:rPr>
        <w:t>Rablott kincsek nyomában</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both"/>
        <w:rPr>
          <w:b/>
          <w:b/>
          <w:sz w:val="36"/>
          <w:szCs w:val="36"/>
        </w:rPr>
      </w:pPr>
      <w:r>
        <w:rPr>
          <w:b/>
          <w:sz w:val="36"/>
          <w:szCs w:val="36"/>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Borító: Frigya</w:t>
      </w:r>
    </w:p>
    <w:p>
      <w:pPr>
        <w:pStyle w:val="Normal"/>
        <w:jc w:val="center"/>
        <w:rPr/>
      </w:pPr>
      <w:r>
        <w:rPr/>
      </w:r>
    </w:p>
    <w:p>
      <w:pPr>
        <w:pStyle w:val="Normal"/>
        <w:jc w:val="center"/>
        <w:rPr/>
      </w:pPr>
      <w:r>
        <w:rPr/>
        <w:t>ISBN: 963 9066 869</w:t>
      </w:r>
    </w:p>
    <w:p>
      <w:pPr>
        <w:pStyle w:val="Normal"/>
        <w:jc w:val="center"/>
        <w:rPr/>
      </w:pPr>
      <w:r>
        <w:rPr/>
        <w:t>ANNO Kiadó</w:t>
      </w:r>
    </w:p>
    <w:p>
      <w:pPr>
        <w:pStyle w:val="Normal"/>
        <w:jc w:val="center"/>
        <w:rPr/>
      </w:pPr>
      <w:r>
        <w:rPr/>
        <w:t>Felelős kiadó az Anno Bt. vezetője</w:t>
      </w:r>
    </w:p>
    <w:p>
      <w:pPr>
        <w:pStyle w:val="Normal"/>
        <w:jc w:val="center"/>
        <w:rPr/>
      </w:pPr>
      <w:r>
        <w:rPr/>
        <w:t>Copyright: Nemere István</w:t>
      </w:r>
    </w:p>
    <w:p>
      <w:pPr>
        <w:pStyle w:val="Normal"/>
        <w:jc w:val="center"/>
        <w:rPr/>
      </w:pPr>
      <w:r>
        <w:rPr/>
        <w:t>Az Anno Kiadó címe: 1087 Budapest, Strób Lajos u. 3/c</w:t>
      </w:r>
    </w:p>
    <w:p>
      <w:pPr>
        <w:pStyle w:val="Normal"/>
        <w:jc w:val="center"/>
        <w:rPr/>
      </w:pPr>
      <w:r>
        <w:rPr/>
      </w:r>
    </w:p>
    <w:p>
      <w:pPr>
        <w:pStyle w:val="Normal"/>
        <w:jc w:val="center"/>
        <w:rPr/>
      </w:pPr>
      <w:r>
        <w:rPr/>
        <w:t>Készült a Multipress 2000 Kft. nyomdájában</w:t>
      </w:r>
    </w:p>
    <w:p>
      <w:pPr>
        <w:pStyle w:val="Normal"/>
        <w:jc w:val="center"/>
        <w:rPr/>
      </w:pPr>
      <w:r>
        <w:rPr/>
        <w:t>Felelős vezető: Kerekes Feren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28"/>
          <w:szCs w:val="28"/>
        </w:rPr>
      </w:pPr>
      <w:r>
        <w:rPr>
          <w:sz w:val="28"/>
          <w:szCs w:val="28"/>
        </w:rPr>
      </w:r>
    </w:p>
    <w:p>
      <w:pPr>
        <w:pStyle w:val="Normal"/>
        <w:shd w:fill="FFFFFF" w:val="clear"/>
        <w:autoSpaceDE w:val="false"/>
        <w:rPr>
          <w:sz w:val="32"/>
          <w:szCs w:val="32"/>
        </w:rPr>
      </w:pPr>
      <w:r>
        <w:rPr>
          <w:sz w:val="32"/>
          <w:szCs w:val="32"/>
        </w:rPr>
      </w:r>
    </w:p>
    <w:p>
      <w:pPr>
        <w:pStyle w:val="Normal"/>
        <w:shd w:fill="FFFFFF" w:val="clear"/>
        <w:autoSpaceDE w:val="false"/>
        <w:jc w:val="center"/>
        <w:rPr>
          <w:sz w:val="32"/>
          <w:szCs w:val="32"/>
        </w:rPr>
      </w:pPr>
      <w:r>
        <w:rPr>
          <w:sz w:val="32"/>
          <w:szCs w:val="32"/>
        </w:rPr>
        <w:t>TARTALOM</w:t>
      </w:r>
    </w:p>
    <w:p>
      <w:pPr>
        <w:pStyle w:val="Normal"/>
        <w:shd w:fill="FFFFFF" w:val="clear"/>
        <w:autoSpaceDE w:val="false"/>
        <w:jc w:val="center"/>
        <w:rPr>
          <w:sz w:val="28"/>
          <w:szCs w:val="28"/>
        </w:rPr>
      </w:pPr>
      <w:r>
        <w:rPr>
          <w:sz w:val="28"/>
          <w:szCs w:val="28"/>
        </w:rPr>
      </w:r>
    </w:p>
    <w:p>
      <w:pPr>
        <w:pStyle w:val="Normal"/>
        <w:shd w:fill="FFFFFF" w:val="clear"/>
        <w:autoSpaceDE w:val="false"/>
        <w:jc w:val="center"/>
        <w:rPr>
          <w:sz w:val="28"/>
          <w:szCs w:val="28"/>
        </w:rPr>
      </w:pPr>
      <w:r>
        <w:rPr>
          <w:sz w:val="28"/>
          <w:szCs w:val="28"/>
        </w:rPr>
      </w:r>
    </w:p>
    <w:p>
      <w:pPr>
        <w:pStyle w:val="Normal"/>
        <w:shd w:fill="FFFFFF" w:val="clear"/>
        <w:autoSpaceDE w:val="false"/>
        <w:jc w:val="center"/>
        <w:rPr/>
      </w:pPr>
      <w:r>
        <w:rPr>
          <w:sz w:val="28"/>
          <w:szCs w:val="28"/>
        </w:rPr>
        <w:t xml:space="preserve">1. </w:t>
      </w:r>
      <w:r>
        <w:rPr>
          <w:rFonts w:eastAsia="Times New Roman"/>
          <w:color w:val="000000"/>
          <w:sz w:val="28"/>
          <w:szCs w:val="28"/>
        </w:rPr>
        <w:t>Ókori esetek</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2. K</w:t>
      </w:r>
      <w:r>
        <w:rPr>
          <w:rFonts w:eastAsia="Times New Roman"/>
          <w:color w:val="000000"/>
          <w:sz w:val="28"/>
          <w:szCs w:val="28"/>
        </w:rPr>
        <w:t>özépkori rablók</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3. Egy cs</w:t>
      </w:r>
      <w:r>
        <w:rPr>
          <w:rFonts w:eastAsia="Times New Roman"/>
          <w:color w:val="000000"/>
          <w:sz w:val="28"/>
          <w:szCs w:val="28"/>
        </w:rPr>
        <w:t>ászár elindul</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 xml:space="preserve">4. Oroszok </w:t>
      </w:r>
      <w:r>
        <w:rPr>
          <w:rFonts w:eastAsia="Times New Roman"/>
          <w:color w:val="000000"/>
          <w:sz w:val="28"/>
          <w:szCs w:val="28"/>
        </w:rPr>
        <w:t>és háborúk</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5. R</w:t>
      </w:r>
      <w:r>
        <w:rPr>
          <w:rFonts w:eastAsia="Times New Roman"/>
          <w:color w:val="000000"/>
          <w:sz w:val="28"/>
          <w:szCs w:val="28"/>
        </w:rPr>
        <w:t>égi kultúrák kifosztása</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6. A Mona Lisa elrabl</w:t>
      </w:r>
      <w:r>
        <w:rPr>
          <w:rFonts w:eastAsia="Times New Roman"/>
          <w:color w:val="000000"/>
          <w:sz w:val="28"/>
          <w:szCs w:val="28"/>
        </w:rPr>
        <w:t>ása</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shd w:fill="FFFFFF" w:val="clear"/>
        <w:autoSpaceDE w:val="false"/>
        <w:jc w:val="center"/>
        <w:rPr/>
      </w:pPr>
      <w:r>
        <w:rPr>
          <w:color w:val="000000"/>
          <w:sz w:val="28"/>
          <w:szCs w:val="28"/>
        </w:rPr>
        <w:t>7. H</w:t>
      </w:r>
      <w:r>
        <w:rPr>
          <w:rFonts w:eastAsia="Times New Roman"/>
          <w:color w:val="000000"/>
          <w:sz w:val="28"/>
          <w:szCs w:val="28"/>
        </w:rPr>
        <w:t>áborús viszontagságok</w:t>
      </w:r>
    </w:p>
    <w:p>
      <w:pPr>
        <w:pStyle w:val="Normal"/>
        <w:shd w:fill="FFFFFF" w:val="clear"/>
        <w:autoSpaceDE w:val="false"/>
        <w:jc w:val="center"/>
        <w:rPr>
          <w:rFonts w:eastAsia="Times New Roman"/>
          <w:color w:val="000000"/>
          <w:sz w:val="28"/>
          <w:szCs w:val="28"/>
        </w:rPr>
      </w:pPr>
      <w:r>
        <w:rPr>
          <w:rFonts w:eastAsia="Times New Roman"/>
          <w:color w:val="000000"/>
          <w:sz w:val="28"/>
          <w:szCs w:val="28"/>
        </w:rPr>
      </w:r>
    </w:p>
    <w:p>
      <w:pPr>
        <w:pStyle w:val="Normal"/>
        <w:jc w:val="center"/>
        <w:rPr/>
      </w:pPr>
      <w:r>
        <w:rPr>
          <w:color w:val="000000"/>
          <w:sz w:val="28"/>
          <w:szCs w:val="28"/>
        </w:rPr>
        <w:t>8. K</w:t>
      </w:r>
      <w:r>
        <w:rPr>
          <w:rFonts w:eastAsia="Times New Roman"/>
          <w:color w:val="000000"/>
          <w:sz w:val="28"/>
          <w:szCs w:val="28"/>
        </w:rPr>
        <w:t>ülönös gyűjtők</w:t>
      </w:r>
    </w:p>
    <w:p>
      <w:pPr>
        <w:pStyle w:val="Normal"/>
        <w:jc w:val="both"/>
        <w:rPr>
          <w:rFonts w:eastAsia="Times New Roman"/>
          <w:color w:val="000000"/>
          <w:sz w:val="28"/>
          <w:szCs w:val="28"/>
        </w:rPr>
      </w:pPr>
      <w:r>
        <w:rPr>
          <w:rFonts w:eastAsia="Times New Roman"/>
          <w:color w:val="000000"/>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ÓKORI ESETEK</w:t>
      </w:r>
    </w:p>
    <w:p>
      <w:pPr>
        <w:pStyle w:val="Normal"/>
        <w:jc w:val="both"/>
        <w:rPr/>
      </w:pPr>
      <w:r>
        <w:rPr/>
      </w:r>
    </w:p>
    <w:p>
      <w:pPr>
        <w:pStyle w:val="Normal"/>
        <w:jc w:val="both"/>
        <w:rPr/>
      </w:pPr>
      <w:r>
        <w:rPr/>
        <w:t>Az ókor egyik nagy uralkodója, az akkádi sémi dinasztia megalapítója, Nagy Sargon Kr. előtt 2350 körül élhetett. Dicső tetteit különféle, később előkerült vésett feliratokban, többek között így örökítették meg:</w:t>
      </w:r>
    </w:p>
    <w:p>
      <w:pPr>
        <w:pStyle w:val="Normal"/>
        <w:jc w:val="both"/>
        <w:rPr/>
      </w:pPr>
      <w:r>
        <w:rPr/>
      </w:r>
    </w:p>
    <w:p>
      <w:pPr>
        <w:pStyle w:val="Normal"/>
        <w:jc w:val="both"/>
        <w:rPr/>
      </w:pPr>
      <w:r>
        <w:rPr/>
        <w:t>„</w:t>
      </w:r>
      <w:r>
        <w:rPr/>
        <w:t>Sargon, Agde városának királya, Istar isten földi helytartója, Anu isten főpapja, az egész ország királya (...) elfoglalta Uruk városát és lerombolta annak falait. Az Uruk város lakóival folytatott háborúból győzedelmesen került ki, harcban elfogta Uruk királyát, Luggalzagisit és Enlil kapuja előtt béklyóba verte őt."</w:t>
      </w:r>
    </w:p>
    <w:p>
      <w:pPr>
        <w:pStyle w:val="Normal"/>
        <w:jc w:val="both"/>
        <w:rPr/>
      </w:pPr>
      <w:r>
        <w:rPr/>
      </w:r>
    </w:p>
    <w:p>
      <w:pPr>
        <w:pStyle w:val="Normal"/>
        <w:jc w:val="both"/>
        <w:rPr/>
      </w:pPr>
      <w:r>
        <w:rPr/>
        <w:t>Ez a felirat hűen visszaadja az akkori viszonyokat. A háborúkban a győztesek lerombolták az ellenség városait, és erre több okuk is volt. Az egyik: ne maradjon a hátuk mögött olyan vár, amelynek falai mögött az ellenség megbújhat, amit harcra kihasználhat. A másik ok: mivel korabeli szokás szerint a lakosság egy részét lemészárolták, más részét rabszolgának elhurcolták, hát a város további léte lakosság híján amúgy is fölösleges volt. Nem csak a védőfalakkal bántak el - odalettek a házak, szentélyek és egyéb épületek is. Pusztult a közösség és a magánszemélyek vagyona.</w:t>
      </w:r>
    </w:p>
    <w:p>
      <w:pPr>
        <w:pStyle w:val="Normal"/>
        <w:jc w:val="both"/>
        <w:rPr/>
      </w:pPr>
      <w:r>
        <w:rPr/>
      </w:r>
    </w:p>
    <w:p>
      <w:pPr>
        <w:pStyle w:val="Normal"/>
        <w:jc w:val="both"/>
        <w:rPr/>
      </w:pPr>
      <w:r>
        <w:rPr/>
        <w:t>A hódítóknak, ha volt hozzá érzékük, elvitték mindazt, ami használható volt: néhány uralkodó vagy hadvezér szemet vetett egyéb értékekre is. Ezeket ma műtárgyaknak, műkincseknek nevezzük. Hiszen még a korabeli műveltek, jól képzettek, jó nevelést kapott főemberek is alkalmazkodtak a barbár szokásokhoz. Nem is tehettek mást, koruk emberei voltak. Kevés kivétel akadt köztük.</w:t>
      </w:r>
    </w:p>
    <w:p>
      <w:pPr>
        <w:pStyle w:val="Normal"/>
        <w:jc w:val="both"/>
        <w:rPr/>
      </w:pPr>
      <w:r>
        <w:rPr/>
      </w:r>
    </w:p>
    <w:p>
      <w:pPr>
        <w:pStyle w:val="Normal"/>
        <w:jc w:val="both"/>
        <w:rPr/>
      </w:pPr>
      <w:r>
        <w:rPr/>
        <w:t>Hammurabi híres agyagtáblákba vésett és kiégetett törvénykönyvét sem ott találták meg, ahol a babilóniai uralkodó a Kr. előtti 18. században megalkotta - hanem a távoli Szuzában. Oda az egyik elámi király vitte, aki előzőleg lerohanta és kifosztotta Babilont. De így ment ez másutt is. A. Damaszkuszban elefántcsontra írott-vésett műveket az asszírok rabolták el és végül a késői korok régészei Mezopotámiában találtak rájuk. Ez annyira általános szokás volt, hogy nyomait a Bibliában is megtaláljuk.</w:t>
      </w:r>
    </w:p>
    <w:p>
      <w:pPr>
        <w:pStyle w:val="Normal"/>
        <w:jc w:val="both"/>
        <w:rPr/>
      </w:pPr>
      <w:r>
        <w:rPr/>
      </w:r>
    </w:p>
    <w:p>
      <w:pPr>
        <w:pStyle w:val="Normal"/>
        <w:jc w:val="both"/>
        <w:rPr/>
      </w:pPr>
      <w:r>
        <w:rPr/>
        <w:t>A Szentírásban világosan olvasható például, hogy Dávid király is szorgalmasan irtotta a szomszéd népeket és a legyőzötteket alaposan kifosztotta.</w:t>
      </w:r>
    </w:p>
    <w:p>
      <w:pPr>
        <w:pStyle w:val="Normal"/>
        <w:jc w:val="both"/>
        <w:rPr/>
      </w:pPr>
      <w:r>
        <w:rPr/>
      </w:r>
    </w:p>
    <w:p>
      <w:pPr>
        <w:pStyle w:val="Normal"/>
        <w:jc w:val="both"/>
        <w:rPr/>
      </w:pPr>
      <w:r>
        <w:rPr/>
        <w:t>II. Tothmesz egyiptomi fáraó hadjáratai is mélyen belevésődhettek az ázsiai-népek emlékezetébe. Tothmesz a XVIII. dinasztia (Kr.e. 1504-1450 között) tagjaként először könyörtelenül kifosztotta a leendő vazallusok államait, országait. A fáraó úgy meggazdagodott - hisz a zsákmány akkoriban az „államkasszába", vagyis nagyobbrészt az ő zsebébe vándorolt - hogy a szentélyeknek hatalmas arany és ezüst obeliszkeket adományozhatott. Felteszem, éppen elég maradt azért neki is. Ezek egyike a fennmaradt adatok átszámítása alapján 38 tonnát nyomott!</w:t>
      </w:r>
    </w:p>
    <w:p>
      <w:pPr>
        <w:pStyle w:val="Normal"/>
        <w:jc w:val="both"/>
        <w:rPr/>
      </w:pPr>
      <w:r>
        <w:rPr/>
      </w:r>
    </w:p>
    <w:p>
      <w:pPr>
        <w:pStyle w:val="Normal"/>
        <w:jc w:val="both"/>
        <w:rPr/>
      </w:pPr>
      <w:r>
        <w:rPr/>
        <w:t>Akkoriban az is mindennapos volt, hogy a drága anyagokból készült műkincseket beolvasztották; művészeti értékükre ügyet sem vetettek. Ami arany volt, az bármikor tömbarannyá lehetett ismét, ha úgy hozta a vélt szükség vagy parancsoló személy szeszélye.</w:t>
      </w:r>
    </w:p>
    <w:p>
      <w:pPr>
        <w:pStyle w:val="Normal"/>
        <w:jc w:val="both"/>
        <w:rPr/>
      </w:pPr>
      <w:r>
        <w:rPr/>
      </w:r>
    </w:p>
    <w:p>
      <w:pPr>
        <w:pStyle w:val="Normal"/>
        <w:jc w:val="both"/>
        <w:rPr/>
      </w:pPr>
      <w:r>
        <w:rPr/>
        <w:t>Asszurbanipál (Kr. e. 7. század), az asszírok utolsó nagy uralkodója műgyűjtő volt. A maga korában feltűnően művelt férfi több nyelven beszélt és ninivei palotájában összegyűjtötte az egyik általunk ma ismert legrégibb könyvtárat. A művek persze nem könyvek voltak, hanem ékírásos táblákon megörökített különféle alkotások, irodalmi művek, törvények, leírások, jelentések stb. Húszezer katalogizált műről van szó, amelyeket sumér és akkád nyelven véstek a nyers agyagtáblákra, majd azokat kiégették és így az írás maradandóvá, letörölhetetlenné lett. Mindezt csak azért említem, hogy lássák: ez a művelt ember sem vonhatta ki magát a kor parancsai alól. Negyvenhárom éves uralkodásából huszonhetet büntetőexpedícióban, hadjáratokban töltött, távol kedvenc „könyveitől" és műkincseitől - és nyilvánvalóan ugyanolyan könyörtelenül pusztította az életeket és értékeket, mint korának többi királya és hadvezére.</w:t>
      </w:r>
    </w:p>
    <w:p>
      <w:pPr>
        <w:pStyle w:val="Normal"/>
        <w:jc w:val="both"/>
        <w:rPr/>
      </w:pPr>
      <w:r>
        <w:rPr/>
      </w:r>
    </w:p>
    <w:p>
      <w:pPr>
        <w:pStyle w:val="Normal"/>
        <w:jc w:val="both"/>
        <w:rPr/>
      </w:pPr>
      <w:r>
        <w:rPr/>
        <w:t>Hogy ez a dolog teljesen elfogadott volt, tudjuk az eseményekből, a történelemből. De van egy beszámolónk „első kézből" is. Tiglatpilesar, e néven az első (Kr.e. XII-XI. század fordulóján élt „hatalmas uralkodó, a rossz pusztítója, idegen seregek legyőzője", mint írták róla valahol) egy fennmaradt kőtábla szerint így dicsekedett el saját tetteivel:</w:t>
      </w:r>
    </w:p>
    <w:p>
      <w:pPr>
        <w:pStyle w:val="Normal"/>
        <w:jc w:val="both"/>
        <w:rPr/>
      </w:pPr>
      <w:r>
        <w:rPr/>
      </w:r>
    </w:p>
    <w:p>
      <w:pPr>
        <w:pStyle w:val="Normal"/>
        <w:jc w:val="both"/>
        <w:rPr/>
      </w:pPr>
      <w:r>
        <w:rPr/>
        <w:t>„</w:t>
      </w:r>
      <w:r>
        <w:rPr/>
        <w:t>Romokkal borítottam el a földet (...) és hullákat vetettem ezerszámra. Úgy bántam el az ellenfeleimmel, ahogyan vadállatokkal szokás. Városokat égettem föl, pusztítottam, romot romra halmoztam és csak olyasmit tettem, ami tetszett az én uramnak, Asszur istennek."</w:t>
      </w:r>
    </w:p>
    <w:p>
      <w:pPr>
        <w:pStyle w:val="Normal"/>
        <w:jc w:val="both"/>
        <w:rPr/>
      </w:pPr>
      <w:r>
        <w:rPr/>
      </w:r>
    </w:p>
    <w:p>
      <w:pPr>
        <w:pStyle w:val="Normal"/>
        <w:jc w:val="both"/>
        <w:rPr/>
      </w:pPr>
      <w:r>
        <w:rPr/>
        <w:t>De a vezérek akár a vallásos hit jeleként értelmezték a pusztítást, akár katonai érdeknek hitték, egyaránt csinálták évezredeken keresztül. Nem voltak tudatában a műkincsek értékének, minden lelkifurdalás vagy fék nélkül pusztították azokat. Ez volt a jele annak, hogy ők győztek, és nem más. Akié a zsákmány és aki a legtöbb romot hagyta maga mögött, aki a legtöbb rabszolgát hurcolta el - az volt a legerősebb, a legistenfélőbb, a legdicsőbb.</w:t>
      </w:r>
    </w:p>
    <w:p>
      <w:pPr>
        <w:pStyle w:val="Normal"/>
        <w:jc w:val="both"/>
        <w:rPr/>
      </w:pPr>
      <w:r>
        <w:rPr/>
      </w:r>
    </w:p>
    <w:p>
      <w:pPr>
        <w:pStyle w:val="Normal"/>
        <w:jc w:val="both"/>
        <w:rPr/>
      </w:pPr>
      <w:r>
        <w:rPr/>
        <w:t>Néha az az érzésem: szinte csoda, hogy Ázsiában vagy annak egy kis részén, a Közel-Keleten akár egyetlen kő is megmaradt azon a helyen, ahová valaha beépítették. Még csoda, hogy felismerhetjük az egykori építményeket, hogy fennmaradtak papirusztekercsek és agyagtáblák, avagy bármi más.</w:t>
      </w:r>
    </w:p>
    <w:p>
      <w:pPr>
        <w:pStyle w:val="Normal"/>
        <w:jc w:val="both"/>
        <w:rPr/>
      </w:pPr>
      <w:r>
        <w:rPr/>
      </w:r>
    </w:p>
    <w:p>
      <w:pPr>
        <w:pStyle w:val="Normal"/>
        <w:jc w:val="both"/>
        <w:rPr/>
      </w:pPr>
      <w:r>
        <w:rPr/>
        <w:t>De mit várhatunk (így utólag persze) a többi félbarbár királytól, ha maga Nagy Sándor sem viselkedett másképpen? Arisztotelész neveltje, a kitűnő oktatást kapott és szellemiekben állítólag a korabeli embereket valóban felülmúló Sándor (Alexandros), aki három kontinensen vezetett világhódító és birodalomépítő hadjáratokat és útjaira tudósok is elkísérték, hogy leírják az újonnan felfedezett földeket -nos, Sándor azt sem habozott megtenni, ami másoknak eszükbe sem jutott volna. Az eszét éppen úgy használta értelmetlen pusztításra, mint okos és pozitív dolgokra. Például lerombolta az Eufrátesz egyik gátját, minek következtében hatalmas területeket öntött el az ár és az olyan pusztítást végzett, aminek hatásaitól az a vidék évszázadokig nem szabadulhatott. A nagy király finoman szólva kevés kompromisszumkészségről tett tanúbizonyságot, amikor 336-ban Théba fellázadt a nagy macedón ellen. A világhódító seregével megjelent a város falai alatt, meghódította azt, az utolsó kőig lerombolta, lakosságát pedig mind egy szálig rabszolgának adta el, beleértve az öregeket, nőket, gyerekeket is. A perzsákkal folytatott mezopotámiai háborúja során elfoglalta Persepolist, a fővárost, amely telis tele volt csodálatos építményekkel, szentélyekkel, szobrokkal, domborművekkel és persze rengeteg arannyal. Sándor „felmarkolta" az aranyat, a többi műemlékre pedig tüzet vetett, és Persepolis totálisan leégett, megsemmisült.</w:t>
      </w:r>
    </w:p>
    <w:p>
      <w:pPr>
        <w:pStyle w:val="Normal"/>
        <w:jc w:val="both"/>
        <w:rPr/>
      </w:pPr>
      <w:r>
        <w:rPr/>
      </w:r>
    </w:p>
    <w:p>
      <w:pPr>
        <w:pStyle w:val="Normal"/>
        <w:jc w:val="both"/>
        <w:rPr/>
      </w:pPr>
      <w:r>
        <w:rPr/>
        <w:t>De nemcsak a királyok viselkedtek így. Bizony az egyszerű emberek is éppen olyan veszélyesek lehettek a műkincsekre, mint a híres hadvezérek. És míg azoknak neve általában máig fennmaradt, a „szürke kis tolvajok" és mások neve örökre feledésbe merült. Mégis ismerjük tetteiket!</w:t>
      </w:r>
    </w:p>
    <w:p>
      <w:pPr>
        <w:pStyle w:val="Normal"/>
        <w:jc w:val="both"/>
        <w:rPr/>
      </w:pPr>
      <w:r>
        <w:rPr/>
      </w:r>
    </w:p>
    <w:p>
      <w:pPr>
        <w:pStyle w:val="Normal"/>
        <w:jc w:val="both"/>
        <w:rPr/>
      </w:pPr>
      <w:r>
        <w:rPr/>
        <w:t>Egy időben volt olyan sajátos iparág, amelyet művelői már nagyon korán, minimum ötezer évvel ezelőtt elkezdtek és sokáig - lényegében máig - nem is hagytak abba. A sírrablókról van szó.</w:t>
      </w:r>
    </w:p>
    <w:p>
      <w:pPr>
        <w:pStyle w:val="Normal"/>
        <w:jc w:val="both"/>
        <w:rPr/>
      </w:pPr>
      <w:r>
        <w:rPr/>
      </w:r>
    </w:p>
    <w:p>
      <w:pPr>
        <w:pStyle w:val="Normal"/>
        <w:jc w:val="both"/>
        <w:rPr/>
      </w:pPr>
      <w:r>
        <w:rPr/>
        <w:t>Mióta sírok vannak, és gazdagokat is temetnek, hát akadtak, akik e sírokat később: órákkal, napokkal, vagy évekkel később felbontották, a vagyontárgyakat, ékszereket kiszedték. Mindez természetesen kapcsolódik ahhoz a szerte a Földön gyakorolt szokáshoz, hogy a gazdagokkal együtt vagyontárgyainak egy részét is vele temették a sírba.</w:t>
      </w:r>
    </w:p>
    <w:p>
      <w:pPr>
        <w:pStyle w:val="Normal"/>
        <w:jc w:val="both"/>
        <w:rPr/>
      </w:pPr>
      <w:r>
        <w:rPr/>
      </w:r>
    </w:p>
    <w:p>
      <w:pPr>
        <w:pStyle w:val="Normal"/>
        <w:jc w:val="both"/>
        <w:rPr/>
      </w:pPr>
      <w:r>
        <w:rPr/>
        <w:t>A régészek utólagos nyomozása Ázsiában és Egyiptomban tárta fel ennek nyomait. Leonard Woolley, a híres angol régész (élt 1880-1960 között) a huszadik században számos nagy felfedezést tett Mezopotámiában, vagyis főleg a mai Irak, az egykori Babilónia területén. Ahol az évezredek alatt sumerok, asszírok, akkádok stb. éltek. Amikor Woolley feltárta Ur városát, az egykori királyi székhelyet és annak temetőjét, olyan időbe ment vissza a történelemben, amely Kr. előtt 2800-2600 évvel zajlott. Amikor pedig felfedezte és kiásta Ur város temetőjét, azonnal észrevette, hogy „már jártak ott előtte". így írt az eseményről és tapasztalatairól:</w:t>
      </w:r>
    </w:p>
    <w:p>
      <w:pPr>
        <w:pStyle w:val="Normal"/>
        <w:jc w:val="both"/>
        <w:rPr/>
      </w:pPr>
      <w:r>
        <w:rPr/>
      </w:r>
    </w:p>
    <w:p>
      <w:pPr>
        <w:pStyle w:val="Normal"/>
        <w:jc w:val="both"/>
        <w:rPr/>
      </w:pPr>
      <w:r>
        <w:rPr/>
        <w:t>„</w:t>
      </w:r>
      <w:r>
        <w:rPr/>
        <w:t>A temetőnek legalább a kétharmadát kifosztották, vagy teljesen elpusztították. Úgy tűnik, már amikor új sírt ástak egy friss halottnak, a sírásók nem tudtak ellenállni a csábításnak és feltörték a régebbi sírokat. Ha a felső földrétegekben kellett új sírt ásni, gyakran rálelhettek régi, mélyebben fekvő és már semmivel sem jelölt sírokra az előző évszázadokból. A jelek szerint a régi királysírokat nem merték bántani, de ez sem törvényszerű. Találtunk rendkívül régi „kutatóárkokat" és függőleges aknákat, amelyeket később ugyan betemettek, de jól látszottak az ásatás során. Az ókori sírrablók ilyen aknákon át ereszkedtek le és ástak, ástak, amíg csak nem találtak egy-egy sírt. A legrégibb ilyen kutatás nyomairól sikerül megállapítanunk azt is, mikor ásták: akkádi Sargon korában, vagyis Kr. e. kb. 2400 évvel már javában dolgoztak itt a sírrablók.</w:t>
      </w:r>
    </w:p>
    <w:p>
      <w:pPr>
        <w:pStyle w:val="Normal"/>
        <w:jc w:val="both"/>
        <w:rPr/>
      </w:pPr>
      <w:r>
        <w:rPr/>
      </w:r>
    </w:p>
    <w:p>
      <w:pPr>
        <w:pStyle w:val="Normal"/>
        <w:jc w:val="both"/>
        <w:rPr/>
      </w:pPr>
      <w:r>
        <w:rPr/>
        <w:t>Urban csakúgy, mint Egyiptomban a sírrablás egy ősi mesterség volt, fogásait nyilván apáról fiúra, nemzedékről nemzedékre okították. Woolley bevallotta: csak a szerencsés véletlen révén sikerült nekik olykor egy-egy gazdag, de érintetlen sírra lelniök.</w:t>
      </w:r>
    </w:p>
    <w:p>
      <w:pPr>
        <w:pStyle w:val="Normal"/>
        <w:jc w:val="both"/>
        <w:rPr/>
      </w:pPr>
      <w:r>
        <w:rPr/>
      </w:r>
    </w:p>
    <w:p>
      <w:pPr>
        <w:pStyle w:val="Normal"/>
        <w:jc w:val="both"/>
        <w:rPr/>
      </w:pPr>
      <w:r>
        <w:rPr/>
        <w:t>A helyzet Egyiptomban sem volt rózsásabb. Abban az országban egy aránylag kis területen több kincset ástak el (a halottakkal együtt) a föld alá, mint bárhol másutt a világon. Eva Lorenz szerint arrafelé „a fáraók hatalma kénytelen volt meghunyászkodni a sírrablók ravaszsága előtt" (E. Lorenz: Grabráuber, Raubgráber, Archeologen, Wien, 1968.). Azt is írja, hogy ez valóságos járvány volt akkoriban és maradt az sok ezer éven át. Nem csupán a fáraók, tehát az uralkodók sírját fosztották ki, ha ráleltek, hanem a magasabbrangú hivatalnokok és egyáltalán minden tehetősebb ember földöntúli nyugalmát megzavarták ezek a könyörtelen, csak a haszonra „hajtó" rablók. Hisz ha csak a királysírokra specializálták volna magukat, bizony hamar felkopik az álluk.</w:t>
      </w:r>
    </w:p>
    <w:p>
      <w:pPr>
        <w:pStyle w:val="Normal"/>
        <w:jc w:val="both"/>
        <w:rPr/>
      </w:pPr>
      <w:r>
        <w:rPr/>
      </w:r>
    </w:p>
    <w:p>
      <w:pPr>
        <w:pStyle w:val="Normal"/>
        <w:jc w:val="both"/>
        <w:rPr/>
      </w:pPr>
      <w:r>
        <w:rPr/>
        <w:t>Még a piramisok sem őrizték meg a holtak vagyonát (már amennyiben elfogadjuk azt a ma már vitatott tényt, hogy azok az építmények egyáltalán sírok voltak...). Mindig akadtak árulók az építők, az elrejtők között, még ha nem is azonnal. Tudjuk, előfordult, hogy már rég meghalt az áruló, amikor a fia vagy az unokája megkapta az addig szájról szájra, haldoklóról haldoklóig járó szükséges információkat és tudta, hol kell bejáratot keresni és találni egy sírboltba. A Királyok Völgyében ezért volt olyan nagy szenzáció, amikor a huszadik század húszas éveiben végre sikerült felfedezni egy teljesen érintetlen fáraósírt (Tutanhamon).</w:t>
      </w:r>
    </w:p>
    <w:p>
      <w:pPr>
        <w:pStyle w:val="Normal"/>
        <w:jc w:val="both"/>
        <w:rPr/>
      </w:pPr>
      <w:r>
        <w:rPr/>
      </w:r>
    </w:p>
    <w:p>
      <w:pPr>
        <w:pStyle w:val="Normal"/>
        <w:jc w:val="both"/>
        <w:rPr/>
      </w:pPr>
      <w:r>
        <w:rPr/>
        <w:t>Kheopsz fáraó anyját, Hetephereszt öt és fél ezer évvel ezelőtt temették el a később fiáról elnevezett piramis közelében, egy királyi sírban. 1925-ben George Reisner régész találta meg a sírt és benne rengeteg értékes tárgyat, közepén pedig a kőszarkofágot. A lelet nagy szenzáció volt, feltárásáról tudományos anyagok százai születtek. Nagyon aprólékosan átkutatták a sírkamrát, majd a szarkofág ünnepélyes felnyitását 1927. február 3-ára tűzték ki. Az alkalomra elektromos lámpákat szereltek be és emelődarukat is beépítettek a sírboltba. Diplomatákat, kormányhivatalnokokat és más híres előkelőségeket hívtak oda. Aztán darukkal és emberi erővel felemelték a szarkofág tetejét. Mindenki arra számított, hogy a híres fáraó anyjának bebalzsamozott, mumifikált holttestére és rengeteg ékszerre, egyéb tárgyra lelnek majd..</w:t>
      </w:r>
    </w:p>
    <w:p>
      <w:pPr>
        <w:pStyle w:val="Normal"/>
        <w:jc w:val="both"/>
        <w:rPr/>
      </w:pPr>
      <w:r>
        <w:rPr/>
      </w:r>
    </w:p>
    <w:p>
      <w:pPr>
        <w:pStyle w:val="Normal"/>
        <w:jc w:val="both"/>
        <w:rPr/>
      </w:pPr>
      <w:r>
        <w:rPr/>
        <w:t>A szarkofág tökéletesen üres volt!</w:t>
      </w:r>
    </w:p>
    <w:p>
      <w:pPr>
        <w:pStyle w:val="Normal"/>
        <w:jc w:val="both"/>
        <w:rPr/>
      </w:pPr>
      <w:r>
        <w:rPr/>
      </w:r>
    </w:p>
    <w:p>
      <w:pPr>
        <w:pStyle w:val="Normal"/>
        <w:jc w:val="both"/>
        <w:rPr/>
      </w:pPr>
      <w:r>
        <w:rPr/>
        <w:t>Az eset arra szolgált jó példának, hogy rekonstruálhassanak egy öt és fél ezer évvel korábbi sajátos egyiptomi „krimit". A sírrablók nyilván valamilyen módon behatoltak a sírba. Erre nem 1925-ben, a felfedezés után került sor, mert egyrészt a síri azóta katonákkal őriztették, másrészt a szarkofágot oly sokezer év után is csak darukkal lehetett megnyitni, emberi erő erre kevésnek bizonyult.</w:t>
      </w:r>
    </w:p>
    <w:p>
      <w:pPr>
        <w:pStyle w:val="Normal"/>
        <w:jc w:val="both"/>
        <w:rPr/>
      </w:pPr>
      <w:r>
        <w:rPr/>
      </w:r>
    </w:p>
    <w:p>
      <w:pPr>
        <w:pStyle w:val="Normal"/>
        <w:jc w:val="both"/>
        <w:rPr/>
      </w:pPr>
      <w:r>
        <w:rPr/>
        <w:t>Nyilvánvaló tehát, hogy ötezer évvel korábban, illetve pontosan a temetést követő hetekben vagy hónapokban, még Kheopsz uralkodása alatt történhetett a dolog. A rablók először a szarkofágot nyitották ki, mert abban remélték a legnagyobb ékszerzsákmányt: és nem is csalatkoztak. Kivették az egész múmiát, hogy majd letekerve róla a burkoló anyagokat, hozzájussanak' az odarejtett drága tárgyakhoz. Ám ekkor valószínűleg megzavarta őket az őrség, hát csak a múmiával futottak el. Biztosan nem fogták el őket, hisz akkor a múmia visszakerült volna a szarkofágba.</w:t>
      </w:r>
    </w:p>
    <w:p>
      <w:pPr>
        <w:pStyle w:val="Normal"/>
        <w:jc w:val="both"/>
        <w:rPr/>
      </w:pPr>
      <w:r>
        <w:rPr/>
      </w:r>
    </w:p>
    <w:p>
      <w:pPr>
        <w:pStyle w:val="Normal"/>
        <w:jc w:val="both"/>
        <w:rPr/>
      </w:pPr>
      <w:r>
        <w:rPr/>
        <w:t>De legalább ilyen érdekes, ami ezután történhetett! Reisner feltételezése szerint a szolganépség a szigorú (halálbüntetéstől félve nem merte jelenteni Kheopsznak, mi történt az édesanyja holttestével. Csak annyit tudatták vele, haragjától félvén, hogy sírrablók megkísérelték kirabolni az édesanyja sírját, de elijesztették őket. Ezért Kheopsz nyilván nem jött el személyesen megszemlélni a károkat, tehát a szolgák számítása bevált. A fáraó mindössze utasítást adott, hogy tegyék biztosabbá a sírt, jobban őrizzék stb.</w:t>
      </w:r>
    </w:p>
    <w:p>
      <w:pPr>
        <w:pStyle w:val="Normal"/>
        <w:jc w:val="both"/>
        <w:rPr/>
      </w:pPr>
      <w:r>
        <w:rPr/>
      </w:r>
    </w:p>
    <w:p>
      <w:pPr>
        <w:pStyle w:val="Normal"/>
        <w:jc w:val="both"/>
        <w:rPr/>
      </w:pPr>
      <w:r>
        <w:rPr/>
        <w:t>És így is lett - a kivégzéstől rettegő szolgák elhallgatva a legfontosabb információt, megmenekültek, a szarkofágot ismét lezárták, a sírt őrizték és rejtették, és minden úgy maradt egészen... 1927-ig, amikor is a híres régész az eseménysorozat áldozatául esve mérhetetlenül „leégett" előkelő vendégei előtt. Azt hiszem, az ókorban ez teljesen nyilvánvaló, köztudott dolog volt. Mindenki beszélt róla, sőt tömegesen gyakorolták is a sírrablásokat. Nem kevés ember élhetett a kivitelezésből, és azok száma sem volt kicsi, akiket őrzéssel bíztak meg, de elegendő nagyságú baksisért félrenézett, amikor a sírrablók munkához láttak. Hogy a dolog mennyire benne volt a köztudatban, bizonyítja III. Amenenmhet ravaszkodása. A fáraó még életében elhatározta: olyan sírboltot építtet magának, amelyben a sírrablóknak nem fesz esélyük. Flinders Petrie régész pontosan leírta, hogyan is történhetett mindez, merthogy ő maga is végigjárta a sírrablók útját (Jen years' Digging in Egypt. Edinbourgh, 1892.) A fáraó építőművészei (és talán ő maga),-kontra jövőbeni sírrablók-küzdelem során a fáraó-pártiak a következő trükköket vetették be:</w:t>
      </w:r>
    </w:p>
    <w:p>
      <w:pPr>
        <w:pStyle w:val="Normal"/>
        <w:jc w:val="both"/>
        <w:rPr/>
      </w:pPr>
      <w:r>
        <w:rPr/>
      </w:r>
    </w:p>
    <w:p>
      <w:pPr>
        <w:pStyle w:val="Normal"/>
        <w:jc w:val="both"/>
        <w:rPr/>
      </w:pPr>
      <w:r>
        <w:rPr/>
        <w:t>A piramisba rengeteg állfolyosót építettek. Az igazi és hamis bejáratok a piramis „földszintjén", a talaj szintjén voltak. Ott lépcsők vezettek a mélybe, aztán a folyosónak váratlanul vége lett és nem volt más kijárat. De akinek volt elég sütnivalója, az rájöhetett, hogy a mennyezet egyik kőlapja kijár, kimozdítható. Ha ez megtörtént, a kőlap helyén egy aknába jutottak, az másik folyosóba vezetett, újabb kamra is következett, amelynek ismét nem volt kijárata. Ám volt egy kőlap a mennyezeten... és így tovább. Ezt ismételték párszor, amihez hozzá kell adni, hogy mindez a legteljesebb sötétben volt, hisz semmiféle világítást nem alkalmaztak. A sírrablóknak rengeteg mécsest, olajat-faggyút és jó szerszámokat kellett hozniok magukkal, a kőlapok ki-vésése pedig egyenként hetekig is eltarthatott. Ezalatt az őrség is felfedezhette a betörőket. Ha nem. azok éhen haltak vagy megfutamodtak. Az őrség időnként nyilván csinált olyan „tréfákat" is, hogy az éppen bent lévő és valahol a sötét folyosókon bolyongó rablók mögött ismét befalazta a járatokat, így azok ott pusztultak...</w:t>
      </w:r>
    </w:p>
    <w:p>
      <w:pPr>
        <w:pStyle w:val="Normal"/>
        <w:jc w:val="both"/>
        <w:rPr/>
      </w:pPr>
      <w:r>
        <w:rPr/>
      </w:r>
    </w:p>
    <w:p>
      <w:pPr>
        <w:pStyle w:val="Normal"/>
        <w:jc w:val="both"/>
        <w:rPr/>
      </w:pPr>
      <w:r>
        <w:rPr/>
        <w:t>De ha nem, és tovább jutottak, újabb akadályokba botlottak. Az építők a vakfolyosó mellé egy másik folyót építettek, ezt azonban az aljától a tetejéig - és húsz-harmincötven méter hosszúságban! - jókora kövekkel szórták tele. Ezek nem véletlenül voltak olyan nagyok, hogy egy ember fel sem emelhette őket. Minimum két erőteljes férfira volt szükség, hogy egyet-egyet akár csak el is mozdítsanak... így dolgoztatták meg a sírrablókat, akik ezen rakodás közben nyilván nemegyszer szenvedtek balesetet, lábukra, kezükre esett a kő, rájuk omlott a folyosón tárolt kőmennyiség, stb. Örülhettek, ha épkézláb megúszták az újabb, többhetes munkát a levegőtlen, a mécsesek füstjétől egy idő után kibírhatatlanná váló folyosókon...</w:t>
      </w:r>
    </w:p>
    <w:p>
      <w:pPr>
        <w:pStyle w:val="Normal"/>
        <w:jc w:val="both"/>
        <w:rPr/>
      </w:pPr>
      <w:r>
        <w:rPr/>
      </w:r>
    </w:p>
    <w:p>
      <w:pPr>
        <w:pStyle w:val="Normal"/>
        <w:jc w:val="both"/>
        <w:rPr/>
      </w:pPr>
      <w:r>
        <w:rPr/>
        <w:t>Ha mégis mindezt kibírták, egyszercsak igen csalódottan kellett tudomásul venniök, hogy becsapták őket. Az egész kövekkel berakott folyosó zsákutcának bizonyult! És itt már nem volt mennyezeti kőlapátjáró sem, amit kivéshettek volna. Hiába dolgoztak hetekig vagy hónapokig, mehettek vissza a másik folyosóhoz és kezdhették elölről a további út kutatását!</w:t>
      </w:r>
    </w:p>
    <w:p>
      <w:pPr>
        <w:pStyle w:val="Normal"/>
        <w:jc w:val="both"/>
        <w:rPr/>
      </w:pPr>
      <w:r>
        <w:rPr/>
      </w:r>
    </w:p>
    <w:p>
      <w:pPr>
        <w:pStyle w:val="Normal"/>
        <w:jc w:val="both"/>
        <w:rPr/>
      </w:pPr>
      <w:r>
        <w:rPr/>
        <w:t>Találtak is egyet ismét. Újabb akna, kamra, folyosó, megint kőrakás. Ezt már reménykedve, de tele kétségekkel hordták el. Ismét dolgoztak pár hónapig, de... újra hiába. Ez is zsákutcának bizonyult!</w:t>
      </w:r>
    </w:p>
    <w:p>
      <w:pPr>
        <w:pStyle w:val="Normal"/>
        <w:jc w:val="both"/>
        <w:rPr/>
      </w:pPr>
      <w:r>
        <w:rPr/>
      </w:r>
    </w:p>
    <w:p>
      <w:pPr>
        <w:pStyle w:val="Normal"/>
        <w:jc w:val="both"/>
        <w:rPr/>
      </w:pPr>
      <w:r>
        <w:rPr/>
        <w:t>Petrie maga is végigjárta ezeket az utakat és teljességgel megértette a sírrablók kétségbeesését és lelkiállapotát.</w:t>
      </w:r>
    </w:p>
    <w:p>
      <w:pPr>
        <w:pStyle w:val="Normal"/>
        <w:jc w:val="both"/>
        <w:rPr/>
      </w:pPr>
      <w:r>
        <w:rPr/>
      </w:r>
    </w:p>
    <w:p>
      <w:pPr>
        <w:pStyle w:val="Normal"/>
        <w:jc w:val="both"/>
        <w:rPr/>
      </w:pPr>
      <w:r>
        <w:rPr/>
        <w:t>Hogy mégis ők győztek és nem a ravasz fáraó, annak olyan oka volt, amire Amenehmet egyáltalán nem gondolt: múlt az idő... És ha egy-egy sírrabló csapat fel is adta, mások odavesztek, azért a következő évtizedek vagy évszázadok alatt újabb rablók jöttek, akiknek mar nem kellett elhordaniok a vakfolyosókból, a zsákutcákból a köveket, kivésniök a kőlapokat, mert mindezt megtették helyettük az elődeik, a régebbi „kollégák". Így aztán idővel mégis meglelték a bejáratot az igazi sírokhoz és azokat tökéletesen ki is fosztották. Végső soron egyetlen piramisban sem találtak már az újabbkori régészek semmit, ami bizonyítaná a piramisok sírvoltát. Legfeljebb a feliratok.</w:t>
      </w:r>
    </w:p>
    <w:p>
      <w:pPr>
        <w:pStyle w:val="Normal"/>
        <w:jc w:val="both"/>
        <w:rPr/>
      </w:pPr>
      <w:r>
        <w:rPr/>
      </w:r>
    </w:p>
    <w:p>
      <w:pPr>
        <w:pStyle w:val="Normal"/>
        <w:jc w:val="both"/>
        <w:rPr/>
      </w:pPr>
      <w:r>
        <w:rPr/>
        <w:t>Ma már nem titok az sem, hogy a királysírok és piramisok őrzésére speciális felügyelő csoportot hoztak létre még a fáraók idejében és éjjel-nappal őrség is volt. A felügyelők gyakran körbejárták a sírokat és ellenőrizték, nem törtéke fel a pecséteket, nem hatoltak-e be a sírokba. Ez is azt bizonyítja, hogy a rablók állandóan jelen voltak és szinte semmivel sem lehetett őket elriasztani. A veszély folyamatos volt, sírrablás bármelyik holdtalan éjszakán bekövetkezhetett...</w:t>
      </w:r>
    </w:p>
    <w:p>
      <w:pPr>
        <w:pStyle w:val="Normal"/>
        <w:jc w:val="both"/>
        <w:rPr/>
      </w:pPr>
      <w:r>
        <w:rPr/>
      </w:r>
    </w:p>
    <w:p>
      <w:pPr>
        <w:pStyle w:val="Normal"/>
        <w:jc w:val="both"/>
        <w:rPr/>
      </w:pPr>
      <w:r>
        <w:rPr/>
        <w:t>Már csak azért sem, mert a nép pontosan tudta, mit is temettek el a királlyal. Hiszen a temetési menet, amely a 90 napos mumifikálási folyamat végén vitte a fáraót sírboltjába, egyenként is felmutatta mindazt, amit majd vele együtt temetnek el. Ez az alkalom sajátságos „leltár" készítésére adott lehetőséget a leendő sírrablóknak, akik így majdnem biztosra mehettek - ha sikerrel jártak és nern vesztettek rajta. Mert az sem volt ritka eset. Fennmaradtak korabeli „tárgyalási jegyzőkönyvek" az elfogott sírrablók eseteiről. Létezett a nekropolisznak, vagyis a „holtak városának", értsd: a temetőnek egy sajátos eseménynaplója, abban rögzítették az eseteket.</w:t>
      </w:r>
    </w:p>
    <w:p>
      <w:pPr>
        <w:pStyle w:val="Normal"/>
        <w:jc w:val="both"/>
        <w:rPr/>
      </w:pPr>
      <w:r>
        <w:rPr/>
      </w:r>
    </w:p>
    <w:p>
      <w:pPr>
        <w:pStyle w:val="Normal"/>
        <w:jc w:val="both"/>
        <w:rPr/>
      </w:pPr>
      <w:r>
        <w:rPr/>
        <w:t>Innen tudjuk, hogy például IX. Ramszesz fáraó idején néhány szegény ember - ma azt mondanánk rájuk: „megélhetési bűnözők" - betört II. Ramzesz felesége, Seti és anyja, Tita királynő sírboltjába. Ám az akkor szemfüles (vagyis nem kellőképpen megvesztegetett?) őrség elfogta őket. A Thébai Mut szentélynek saját börtöne lehetett, mivelhogy a jelentések szerint oda zárták be a szerencsétleneket. Mivel nem vallottak azonnal, „kezüket és talpukat verték", írják. A jelek szerint ez akkoriban elfogadott „nyomozati módszer" volt, és persze hatott is. Ám mivel kiderült, hogy a tolvajok csak úgy hatolhattak be az állítólag jól őrzött szent területre, ha megvesztegették az őrizettel megbízott szervezet több vezetőjét, ezek pedig szerették volna eltussolni az ügyet - hát a bírák „kéz kezet mos" alapon igen kicsi, mondhatni jelentéktelen büntetéseket szabtak ki és elengedték a tolvajokat. Nincs kizárva, hogy az igazi felelősök megvesztegették a bírákat.</w:t>
      </w:r>
    </w:p>
    <w:p>
      <w:pPr>
        <w:pStyle w:val="Normal"/>
        <w:jc w:val="both"/>
        <w:rPr/>
      </w:pPr>
      <w:r>
        <w:rPr/>
      </w:r>
    </w:p>
    <w:p>
      <w:pPr>
        <w:pStyle w:val="Normal"/>
        <w:jc w:val="both"/>
        <w:rPr/>
      </w:pPr>
      <w:r>
        <w:rPr/>
        <w:t>Igen ám — folytatódik az ókori krimi - a tolvajok nemhogy lemondtak volna a rablásról, éppen ellenkezőleg! Mivel ilyen könnyen megúszták, vérszemet kaptak és nyilván azt hitték: a posztjukat féltő hivatalnokok ismét kiállnak mellettük, ha netán újra lebuknának. Hát ismét nekifutottak a dolognak, behatoltak a két sírboltba - és ismét lebuktak!</w:t>
      </w:r>
    </w:p>
    <w:p>
      <w:pPr>
        <w:pStyle w:val="Normal"/>
        <w:jc w:val="both"/>
        <w:rPr/>
      </w:pPr>
      <w:r>
        <w:rPr/>
      </w:r>
    </w:p>
    <w:p>
      <w:pPr>
        <w:pStyle w:val="Normal"/>
        <w:jc w:val="both"/>
        <w:rPr/>
      </w:pPr>
      <w:r>
        <w:rPr/>
        <w:t>Az igazságszolgáltatás gépezete akkor már hibátlanul és külső befolyásolástól mentesen működött. A tetteseket kivégezték. Különben általában ez történt az elfogott sírrablókkal. Legjobb tudomásunk szerint az ókori Egyiptomban nem voltak börtönök. Akit rajtakaptak valamin, és a bíróság elítélte, azt általában kivégezték vagy száműzték, jelentéktelenebb esetben vagyonelkobzásra vagy bírság kifizetésére ítélték.</w:t>
      </w:r>
    </w:p>
    <w:p>
      <w:pPr>
        <w:pStyle w:val="Normal"/>
        <w:jc w:val="both"/>
        <w:rPr/>
      </w:pPr>
      <w:r>
        <w:rPr/>
      </w:r>
    </w:p>
    <w:p>
      <w:pPr>
        <w:pStyle w:val="Normal"/>
        <w:jc w:val="both"/>
        <w:rPr/>
      </w:pPr>
      <w:r>
        <w:rPr/>
        <w:t>De nem véletlenül volt ennyi sírrablás. Mint már céloztunk rá, a holtak kifosztásával nem csupán kalandvágyból foglalkoztak egyesek. Az is szerepet játszott, hogy az országban milyen volt éppen a gazdasági helyzet. A XXI. dinasztia idején például odáig fajult a dolog, hogy maguk a papok lopták meg saját szentélyeiket! Eltulajdonítottak szinte minden kincset. Az őket ért büntetésekről is fennmaradtak adatok. Mindenesetre emiatt voltak kénytelenek később a fáraók a királyi múmiákat egy külön e célra titokban kiépített, de semmilyen külső jelet nem viselő temetőbe átvinni.</w:t>
      </w:r>
    </w:p>
    <w:p>
      <w:pPr>
        <w:pStyle w:val="Normal"/>
        <w:jc w:val="both"/>
        <w:rPr/>
      </w:pPr>
      <w:r>
        <w:rPr/>
      </w:r>
    </w:p>
    <w:p>
      <w:pPr>
        <w:pStyle w:val="Normal"/>
        <w:jc w:val="both"/>
        <w:rPr/>
      </w:pPr>
      <w:r>
        <w:rPr/>
        <w:t>Ahol is jeltelen, mondhatni majdnem „tömegsírokba" kerültek az egykori uralkodók múmiái, nehogy kirabolják őket.</w:t>
      </w:r>
    </w:p>
    <w:p>
      <w:pPr>
        <w:pStyle w:val="Normal"/>
        <w:jc w:val="both"/>
        <w:rPr/>
      </w:pPr>
      <w:r>
        <w:rPr/>
      </w:r>
    </w:p>
    <w:p>
      <w:pPr>
        <w:pStyle w:val="Normal"/>
        <w:jc w:val="both"/>
        <w:rPr/>
      </w:pPr>
      <w:r>
        <w:rPr/>
        <w:t>De mit rejtettek hát a sírokba az elhunyttal együtt, ami ennyire vonzotta a rablókat, tolvajokat?</w:t>
      </w:r>
    </w:p>
    <w:p>
      <w:pPr>
        <w:pStyle w:val="Normal"/>
        <w:jc w:val="both"/>
        <w:rPr/>
      </w:pPr>
      <w:r>
        <w:rPr/>
      </w:r>
    </w:p>
    <w:p>
      <w:pPr>
        <w:pStyle w:val="Normal"/>
        <w:jc w:val="both"/>
        <w:rPr/>
      </w:pPr>
      <w:r>
        <w:rPr/>
        <w:t>Woolley pontos leltárt készített az általa talált, koronként változó, csak a szokások által meghatározott „kötelező" tárgyakról. Hogy a halottnak a túlvilágon is meglegyen mindene, általában használati tárgyait tették melléje, de nemegyszer gondoskodtak arról, hogy „odaát" értékekben se szenvedjen hiányt.</w:t>
      </w:r>
    </w:p>
    <w:p>
      <w:pPr>
        <w:pStyle w:val="Normal"/>
        <w:jc w:val="both"/>
        <w:rPr/>
      </w:pPr>
      <w:r>
        <w:rPr/>
      </w:r>
    </w:p>
    <w:p>
      <w:pPr>
        <w:pStyle w:val="Normal"/>
        <w:jc w:val="both"/>
        <w:rPr/>
      </w:pPr>
      <w:r>
        <w:rPr/>
        <w:t>így aztán az I. dinasztia uralkodóinak sírjaiban Woolley talált aranyozott fegyvereket, sisakot, a nőknél ékszereket ezüstből és bronzból, kis szobrokat és fogadalmi domborműveket, hengerpecséteket, gyöngyházzal és lápisszal kirakott kőlemezeket stb. De más korok sírjaiban találtak múmiákat, amelyek felsőtestét arany lemezekkel borították. És persze mindenütt rengeteg féldrágaköveket és drágaköveket is találtak... a sírrablók, és csak ritkán a modern régészek. Különféle műkincsek voltak ezek, a szó szoros értelmében kincsek - hisz a máig fennmaradt keveset valóban műremekként és igen nagy értékként őrzik a múzeumokban.</w:t>
      </w:r>
    </w:p>
    <w:p>
      <w:pPr>
        <w:pStyle w:val="Normal"/>
        <w:jc w:val="both"/>
        <w:rPr/>
      </w:pPr>
      <w:r>
        <w:rPr/>
      </w:r>
    </w:p>
    <w:p>
      <w:pPr>
        <w:pStyle w:val="Normal"/>
        <w:jc w:val="both"/>
        <w:rPr/>
      </w:pPr>
      <w:r>
        <w:rPr/>
        <w:t>Nem is sejtjük, milyen sok érték tűnt el kézen-közön a rablók miatt csak Egyiptomban, csak a fáraók és rokonaik sírjaiból. Nem is szólva az előbb futólag említett nem uralkodói, hanem magasrangú főhivatalnoki kar tagjainak sírjaiból. A rablók az évezredek során legalább tízezer sírt fosztottak ki, bár a pontos számot megállapítani ma már lehetetlen.</w:t>
      </w:r>
    </w:p>
    <w:p>
      <w:pPr>
        <w:pStyle w:val="Normal"/>
        <w:jc w:val="both"/>
        <w:rPr/>
      </w:pPr>
      <w:r>
        <w:rPr/>
      </w:r>
    </w:p>
    <w:p>
      <w:pPr>
        <w:pStyle w:val="Normal"/>
        <w:jc w:val="both"/>
        <w:rPr/>
      </w:pPr>
      <w:r>
        <w:rPr/>
        <w:t>A dolog annyira „élesben ment", hogy egy idő után az uralkodók már nem is építettek maguknak jól látható, díszes stb. síremlékeket, sírboltokat. A haláluk után szégyenszemre el kellett rejtőzniök, ha azt akarták, hogy nyugalmukat senki se zavarja meg. A sírrablók ellen nem bizonyult elég hatásos fegyvernek a sok, sírokra felírt-felrajzolt átok sem (gondolom főleg azért, mert akiknek szánták, azok bizony úgysem tudtak írni-olvasni...) XI. Ramzesz volt az utolsó, aki még síremléket építtetett magának, de volt olyan ravasz, hogy már nem temetkezett oda, múmiáját rendelete szerint rejtett sírba kellett temetni. Ami már csak azért sem meglepő, mert a Ramszeszekkel a sírrablók már egyenesen szemtelenül kibabráltak. Az államhatalom gyenge volt, ergo a hivatalnokok megvesztegethetőek. Előfordult, hogy maguk mutatták meg a rablóknak a sírok bejáratát, és részesedtek a zsákmányból. A XX. dinasztia idején a jelek szerint már jól szervezett sírrabló-bandák tevékenykedtek; ma azt mondanánk, ebben az ágazatban is megjelent a szervezett bűnözés. Minden banda szemben állt a többiekkel, mindegyiknek megvoltak a maga megvesztegetett hivatalnokai, és ahol csak lehet, ott ártottak a konkurens bandáknak. Fennmaradtak hivatalos levelek és jelentések (papiruszok) arról, mikor és hogyan találtak kifosztott sírt itt vagy ott, arra milyen utasítások jöttek, stb. Meg kell jegyezni, hogy nincs új a nap alatt: már IX. Ramzesz uralkodása alatt is a legelső dolog, amit a hivatalnokok a sírrablások ügyében tettek, az egy bizottság megalakítása volt...</w:t>
      </w:r>
    </w:p>
    <w:p>
      <w:pPr>
        <w:pStyle w:val="Normal"/>
        <w:jc w:val="both"/>
        <w:rPr/>
      </w:pPr>
      <w:r>
        <w:rPr/>
      </w:r>
    </w:p>
    <w:p>
      <w:pPr>
        <w:pStyle w:val="Normal"/>
        <w:jc w:val="both"/>
        <w:rPr/>
      </w:pPr>
      <w:r>
        <w:rPr/>
        <w:t>Bár a kor szellemi szintjének megfelelően rengeteg ijesztő hiedelmet terjesztettek, hogy a rablókat megfékezzék - semmi sem segített. A rászoruló vagy kincséhes férfiakat nem érdekelte, milyen szörnyű sors várhat rájuk a túlvilágon, de a jelek szerint az evilági büntetések sem csökkentették mohóságukat. A fáraók és gazdagok úgy védekeztek, hogy a sírokból kivették a múmiát és értéktárgyait, és máshová temették, és persze mindezt igyekeztek a legnagyobb titokban tartani. Néha sikerült is - ezért látunk ezt-azt még a múzeumokban.</w:t>
      </w:r>
    </w:p>
    <w:p>
      <w:pPr>
        <w:pStyle w:val="Normal"/>
        <w:jc w:val="both"/>
        <w:rPr/>
      </w:pPr>
      <w:r>
        <w:rPr/>
      </w:r>
    </w:p>
    <w:p>
      <w:pPr>
        <w:pStyle w:val="Normal"/>
        <w:jc w:val="both"/>
        <w:rPr/>
      </w:pPr>
      <w:r>
        <w:rPr/>
        <w:t>Azt sem tudja senki, mennyi sír lapul még Egyiptom földjében, érintetlenül?</w:t>
      </w:r>
    </w:p>
    <w:p>
      <w:pPr>
        <w:pStyle w:val="Normal"/>
        <w:jc w:val="both"/>
        <w:rPr/>
      </w:pPr>
      <w:r>
        <w:rPr/>
      </w:r>
    </w:p>
    <w:p>
      <w:pPr>
        <w:pStyle w:val="Normal"/>
        <w:jc w:val="both"/>
        <w:rPr/>
      </w:pPr>
      <w:r>
        <w:rPr/>
        <w:t>Egy idő után persze, és nem csupán Egyiptomban, a győztes hadvezérek és más hódítók a sírokat sem tisztelték már. Ha azokban sok aranyra és más drágaságra számítottak, mondhatni „intézményesen" rabolták ki őket.</w:t>
      </w:r>
    </w:p>
    <w:p>
      <w:pPr>
        <w:pStyle w:val="Normal"/>
        <w:jc w:val="both"/>
        <w:rPr/>
      </w:pPr>
      <w:r>
        <w:rPr/>
      </w:r>
    </w:p>
    <w:p>
      <w:pPr>
        <w:pStyle w:val="Normal"/>
        <w:jc w:val="both"/>
        <w:rPr/>
      </w:pPr>
      <w:r>
        <w:rPr/>
        <w:t>Nagy Sándorról már ejtettünk szót; bizony ő is onnan vette az értékeket, ahonnan lehetett. Különösen ha már sok zsolddal tartozott katonáinak és újabb jelentős zsákmány nem volt a láthatáron. Ismeretes, hogy halála után birodalmát hadvezérei darabokra osztották és a görög származású Ptolemaiosz-dinasztia uralkodott az általa meghódított Egyiptomban. Eltelt pár száz év és az egyik ilyen leszármazott, XI. Ptolemaiosz parancsára kinyitották azt a sírt, amely a hagyomány szerint Sándor (Alexandrosz) nyughelye volt a róla elnevezett városban, Alexandriában. A „hálás utód" maradéktalanul kifosztotta a sírt. Nem sokkal később egy másik Ptolemaiosz-sarj, Kleopátra királynő éppen olyan gátlástalanul harácsolva gyűjtötte be összes elődjének fennmaradt kincseit.</w:t>
      </w:r>
    </w:p>
    <w:p>
      <w:pPr>
        <w:pStyle w:val="Normal"/>
        <w:jc w:val="both"/>
        <w:rPr/>
      </w:pPr>
      <w:r>
        <w:rPr/>
      </w:r>
    </w:p>
    <w:p>
      <w:pPr>
        <w:pStyle w:val="Normal"/>
        <w:jc w:val="both"/>
        <w:rPr/>
      </w:pPr>
      <w:r>
        <w:rPr/>
        <w:t>Nehogy azt higgyük a rómaiak jobbak voltak! Hiszen Görögországot például alaposan kifosztották. Még abban a korszakban is napirenden volt a görög kincsek Itáliába szállítása, amikor Róma hatalma és szellemi fénye teljében volt. Valahogyan nem akadt ott senki, aki ebben bármiféle elítélendőt is látott volna. Ellenkezőleg, tudat alatt - de nemegyszer megnyilatkozva is a közvélemény felé - azt a nézetet képviselték, hogy ez mintegy „jogosan jár" nekik. Ahol a legtöbb fényes elme él és tevékenykedik, ahol a legtöbb a műértő és nem utolsósorban a tehetős, aki fizetni tud és akar a művészeti termékekért - hát oda kell kerülniök e tárgyaknak. Tízegynéhány oldallal később majd olvashatjuk pontosan ugyanezt az érvelést a francia forradalom nagyjainak szájából...</w:t>
      </w:r>
    </w:p>
    <w:p>
      <w:pPr>
        <w:pStyle w:val="Normal"/>
        <w:jc w:val="both"/>
        <w:rPr/>
      </w:pPr>
      <w:r>
        <w:rPr/>
      </w:r>
    </w:p>
    <w:p>
      <w:pPr>
        <w:pStyle w:val="Normal"/>
        <w:jc w:val="both"/>
        <w:rPr/>
      </w:pPr>
      <w:r>
        <w:rPr/>
        <w:t>A rómaiak különben az eszméket és a hitvilágot is importálták a görögöktől. Akkor miért éppen a drága műkincseket hagyták volna ott?</w:t>
      </w:r>
    </w:p>
    <w:p>
      <w:pPr>
        <w:pStyle w:val="Normal"/>
        <w:jc w:val="both"/>
        <w:rPr/>
      </w:pPr>
      <w:r>
        <w:rPr/>
      </w:r>
    </w:p>
    <w:p>
      <w:pPr>
        <w:pStyle w:val="Normal"/>
        <w:jc w:val="both"/>
        <w:rPr/>
      </w:pPr>
      <w:r>
        <w:rPr/>
        <w:t>Mit sem számított, hogy éppen ez a két nép (ha lehet velük kapcsolatban ezt a szót használni, hisz ez nem nemzettudat, mint inkább civilizációs kötődés volt az azonos lakhelyű, kultúrájú és nyelvű csoportok között) éppen azt alapozta meg, amire ma oly büszkék az európaiak?</w:t>
      </w:r>
    </w:p>
    <w:p>
      <w:pPr>
        <w:pStyle w:val="Normal"/>
        <w:jc w:val="both"/>
        <w:rPr/>
      </w:pPr>
      <w:r>
        <w:rPr/>
      </w:r>
    </w:p>
    <w:p>
      <w:pPr>
        <w:pStyle w:val="Normal"/>
        <w:jc w:val="both"/>
        <w:rPr/>
      </w:pPr>
      <w:r>
        <w:rPr/>
        <w:t>Ehhez tudni kell, hogy kezdetben a rómaiak még nem álltak olyan magas fokon, mint a görögök, így művészetüket nem is értették. De ez egy csöppet sem akadályozta meg őket abban, hogy máris elkezdjék ezt a sajátos importot.</w:t>
      </w:r>
    </w:p>
    <w:p>
      <w:pPr>
        <w:pStyle w:val="Normal"/>
        <w:jc w:val="both"/>
        <w:rPr/>
      </w:pPr>
      <w:r>
        <w:rPr/>
      </w:r>
    </w:p>
    <w:p>
      <w:pPr>
        <w:pStyle w:val="Normal"/>
        <w:jc w:val="both"/>
        <w:rPr/>
      </w:pPr>
      <w:r>
        <w:rPr/>
        <w:t>Kr. előtt 168-ban a rómaiak legyőzték Perseust, az utolsó macedón királyt, és ezzel vége lett a görög ellenállásnak. Amikor a leszámolás után a rómaiak otthon a Forum Romanumon kiállították a zsákmányt, a köznép és az urak nem győztek csodálkozni. Bizony azt kell mondani, az álluk is leesett, amikor megpillantották az addig soha nem látott tárgyakat. Még ehhez hasonlóval sem találkoztak addigi életükben; nem csoda, ha a görögök barbároknak tartották a rómaiakat.</w:t>
      </w:r>
    </w:p>
    <w:p>
      <w:pPr>
        <w:pStyle w:val="Normal"/>
        <w:jc w:val="both"/>
        <w:rPr/>
      </w:pPr>
      <w:r>
        <w:rPr/>
      </w:r>
    </w:p>
    <w:p>
      <w:pPr>
        <w:pStyle w:val="Normal"/>
        <w:jc w:val="both"/>
        <w:rPr/>
      </w:pPr>
      <w:r>
        <w:rPr/>
        <w:t>Márványból és bronzból készült istenszobrok, régi hősök, mitikus alakok emberméretű vagy annál nagyobb ábrázolásai álltak ott. Többszáz festmény is Rómába került, amelyeket a legjobb hellén festők alkottak. Diodórosz szerint kétszázötven, Plutarkhosz szerint több mint ötszáz kocsin vitték Rómába a zsákmányt. Olyan sok volt, hogy egyetlen nap alatt nem is lehetett megtekinteni, ezért több , egymást követő napon mindig más és más „holmikat" tettek ki a döbbent római polgárok elé.</w:t>
      </w:r>
    </w:p>
    <w:p>
      <w:pPr>
        <w:pStyle w:val="Normal"/>
        <w:jc w:val="both"/>
        <w:rPr/>
      </w:pPr>
      <w:r>
        <w:rPr/>
      </w:r>
    </w:p>
    <w:p>
      <w:pPr>
        <w:pStyle w:val="Normal"/>
        <w:jc w:val="both"/>
        <w:rPr/>
      </w:pPr>
      <w:r>
        <w:rPr/>
        <w:t>Még a zsákmányolt fegyverek, páncélok, dárdák, pajzsok stb. is olyan művészi készítmények voltak, amihez foghatót bizony arrafelé azelőtt senki sem használt. Voltak olyan arany- és ezüstedények, amelyeket a görögök otthon csak a  szentélyekben használtak és némelyik tíz vagy több talentum aranyat vagy ezüstöt tartalmazott. Az összehasonlítás kedvéért: egy athéni ezüst talentum 26,2 kilogrammot nyomott...</w:t>
      </w:r>
    </w:p>
    <w:p>
      <w:pPr>
        <w:pStyle w:val="Normal"/>
        <w:jc w:val="both"/>
        <w:rPr/>
      </w:pPr>
      <w:r>
        <w:rPr/>
      </w:r>
    </w:p>
    <w:p>
      <w:pPr>
        <w:pStyle w:val="Normal"/>
        <w:jc w:val="both"/>
        <w:rPr/>
      </w:pPr>
      <w:r>
        <w:rPr/>
        <w:t>Ettől a kiállítástól aztán vérszemet kaptak a rómaiak és mohóságuk a következő évtizedekben nem ismert határt. A szó szoros értelmében kifosztották a görögöket, aztán a következő századokban minden leigázott népet, elfoglalt területet. Arról sem feledkeztek meg, hogy mindehhez ideológiát gyártsanak (ebben sincs új a nap alatt...). Mindez ugyanis Róma nagyságát volt hivatva erősíteni - akkor is, ha magánszemélyek magánbirtokát gazdagította. Amit viszont nem tudtak hazavinni, azt gyakran megsemmisítették, elpusztították. Egy történetíró szerint Róma akkoriban „barbár fegyverekkel és véres zsákmánnyal teli város" volt. Akadt persze néhány szűklátókörű és elfoglalt politikus, mint például Cato, aki ellenezte mindezt - de nem magasabb erkölcsi szempontok miatt. Hanem azért, mert szerintük a görög szobrok és festmények „rossz hatást gyakorolnak a köznépre".</w:t>
      </w:r>
    </w:p>
    <w:p>
      <w:pPr>
        <w:pStyle w:val="Normal"/>
        <w:jc w:val="both"/>
        <w:rPr/>
      </w:pPr>
      <w:r>
        <w:rPr/>
      </w:r>
    </w:p>
    <w:p>
      <w:pPr>
        <w:pStyle w:val="Normal"/>
        <w:jc w:val="both"/>
        <w:rPr/>
      </w:pPr>
      <w:r>
        <w:rPr/>
        <w:t>Említettük, akkoriban a győztes hadvezérek szerették volna nyomtalanul eltüntetni a bevett városokat. Scipio Africanus (az ifjabb, bár remekül ismerte a görög kultúrát, irodalmat, filozófiát - miután elfoglalta Karthágót, a várost a földdel tette egyenlővé. Egy római konzul lerombolta az addig virágzó „építészeti fővárost", Korinthoszi.</w:t>
      </w:r>
    </w:p>
    <w:p>
      <w:pPr>
        <w:pStyle w:val="Normal"/>
        <w:jc w:val="both"/>
        <w:rPr/>
      </w:pPr>
      <w:r>
        <w:rPr/>
      </w:r>
    </w:p>
    <w:p>
      <w:pPr>
        <w:pStyle w:val="Normal"/>
        <w:jc w:val="both"/>
        <w:rPr/>
      </w:pPr>
      <w:r>
        <w:rPr/>
        <w:t>Pompeius Kr. e 61-ben annyi diadalt aratott keleten, hogy miután visszatért Rómába, egy külön „színházat" építettek az általa hozott zsákmány bemutatására, tárolására. Ugyanis nem kevesebb, mint háromezer arany- és ezüst szobrot, valamint festményt kellett kiállítaniok!</w:t>
      </w:r>
    </w:p>
    <w:p>
      <w:pPr>
        <w:pStyle w:val="Normal"/>
        <w:jc w:val="both"/>
        <w:rPr/>
      </w:pPr>
      <w:r>
        <w:rPr/>
      </w:r>
    </w:p>
    <w:p>
      <w:pPr>
        <w:pStyle w:val="Normal"/>
        <w:jc w:val="both"/>
        <w:rPr/>
      </w:pPr>
      <w:r>
        <w:rPr/>
        <w:t>Julius Caesar Kr. e. 48-ban felgyújtatta az alexandriai könyvtárat, amely mellesleg az ókor legnagyobb ilyen intézménye volt. Hétszázezer (!) kézirat, könyvtekercs égett el, vagyis majdnem az egész görög írott kultúra, azonfelül héber, etióp, perzsa és sok más irodalmi tennék. Ha ezt nem teszi, még ma is sokkal több forrás maradt volna fenn - amelyek viszont Caesar miatt örökre elvesztek. Ehhez nem árt tudni, hogy Caesar maga is írt könyveket, verseket, tehát egyszerűen érthetetlen. Hiszen nem egy műveletlen, igazi barbár „katona" volt csupán!</w:t>
      </w:r>
    </w:p>
    <w:p>
      <w:pPr>
        <w:pStyle w:val="Normal"/>
        <w:jc w:val="both"/>
        <w:rPr/>
      </w:pPr>
      <w:r>
        <w:rPr/>
      </w:r>
    </w:p>
    <w:p>
      <w:pPr>
        <w:pStyle w:val="Normal"/>
        <w:jc w:val="both"/>
        <w:rPr/>
      </w:pPr>
      <w:r>
        <w:rPr/>
        <w:t>Titus Flavius Vespasianust, aki már a Krisztus utáni első évszázadban élt és uralkodott, a kortársai az emberiség nagy barátjának neveztek. És valóban, azokban a kegyetlen időkben kitűnt emberszeretetével és a kultúra iránt tanúsított tiszteletével. De azért amikor 70-ben leverte a zsidó felkelést, minden gátlás nélkül leromboltatta Jeruzsálemet összes műemlékével és építészeti csodájával, templomával és intézményével együtt. Persze a Salamon-szentély is erre a sorsra jutott; ami belőle megmaradt, az most a városban a híres „Siratófal".</w:t>
      </w:r>
    </w:p>
    <w:p>
      <w:pPr>
        <w:pStyle w:val="Normal"/>
        <w:jc w:val="both"/>
        <w:rPr/>
      </w:pPr>
      <w:r>
        <w:rPr/>
      </w:r>
    </w:p>
    <w:p>
      <w:pPr>
        <w:pStyle w:val="Normal"/>
        <w:jc w:val="both"/>
        <w:rPr/>
      </w:pPr>
      <w:r>
        <w:rPr/>
        <w:t>Delphoi városában állt egy Apollo-szentély, amely híres volt az egész hellén világban, sőt azon túl is. Ugyanis ott gyűjtötték össze a leghíresebb görög szobrászok: Phejdiász, Prakszitelész és mások legcsodálatosabb szobrait; valamint rengeteg egyéb kincset. Először a későbbi római diktátor, Sulla, majd utána Néró fosztotta ki a szentélyt. Néróról általában az jut eszünkbe, hogy felgyújtatta Rómát, de ez nem bizonyítható. Azt viszont jól tudjuk róla, hogy ifjabb Seneca tanítványa volt, imádta a görögöket és a görög szellemet, a filozófiát, magát művésznek hitte. Rajongott a színpadért és a színészekért is; ami viszont nem akadályozta meg abban, hogy a legnagyobb riválisának vélt színészt kivégeztesse, véres irtást rendezzen a szenátorok és vagyonos polgárok között, majd pedig a fent említett görög templomból Rómába hurcoltasson ötszáz remek szobrot!</w:t>
      </w:r>
    </w:p>
    <w:p>
      <w:pPr>
        <w:pStyle w:val="Normal"/>
        <w:jc w:val="both"/>
        <w:rPr/>
      </w:pPr>
      <w:r>
        <w:rPr/>
      </w:r>
    </w:p>
    <w:p>
      <w:pPr>
        <w:pStyle w:val="Normal"/>
        <w:jc w:val="both"/>
        <w:rPr/>
      </w:pPr>
      <w:r>
        <w:rPr/>
      </w:r>
    </w:p>
    <w:p>
      <w:pPr>
        <w:pStyle w:val="Normal"/>
        <w:jc w:val="both"/>
        <w:rPr/>
      </w:pPr>
      <w:r>
        <w:rPr/>
      </w:r>
    </w:p>
    <w:p>
      <w:pPr>
        <w:pStyle w:val="Normal"/>
        <w:jc w:val="both"/>
        <w:rPr/>
      </w:pPr>
      <w:r>
        <w:rPr/>
        <w:t>2. KÖZÉPKORI RABLÓK</w:t>
      </w:r>
    </w:p>
    <w:p>
      <w:pPr>
        <w:pStyle w:val="Normal"/>
        <w:jc w:val="both"/>
        <w:rPr/>
      </w:pPr>
      <w:r>
        <w:rPr/>
      </w:r>
    </w:p>
    <w:p>
      <w:pPr>
        <w:pStyle w:val="Normal"/>
        <w:jc w:val="both"/>
        <w:rPr/>
      </w:pPr>
      <w:r>
        <w:rPr/>
        <w:t>A halottakat a későbbi időkben sem kímélték. A sírok kifosztása nemcsak az ókorban számított veszélyes, de siker esetén remekül kifizetődő foglalatosságnak.</w:t>
      </w:r>
    </w:p>
    <w:p>
      <w:pPr>
        <w:pStyle w:val="Normal"/>
        <w:jc w:val="both"/>
        <w:rPr/>
      </w:pPr>
      <w:r>
        <w:rPr/>
      </w:r>
    </w:p>
    <w:p>
      <w:pPr>
        <w:pStyle w:val="Normal"/>
        <w:jc w:val="both"/>
        <w:rPr/>
      </w:pPr>
      <w:r>
        <w:rPr/>
        <w:t>Amikor már arabok éltek Egyiptom területén, és persze a Közel-Keleten is, élő, mindennapos legenda volt, hogy a föld tele van sírokkal és kincsekkel. A mai Palesztina területén lakók természetesen nem egyiptomi, hanem keresztesháborúk korabeli kincsekben reménykedtek. Meg voltak győződve, hogy a lovagok, mielőtt visszamenekültek Európába, sok kincset ástak el a földben. Néhol egész csoportok, kisebb törzsek vagy népek foglalkoztak rendszeres ásással - írta az 1406-ban elhunyt Ibn Chaldun. A kincsek helye mágikus könyvekben van leírva - állították a szerzők és az ebben hívők. Az arab irodalom, különösen a XV. században tele van ilyen célzásokkal, utalásokkal, és nem csupán Egyiptom vagy Palesztina, hanem egész Észak-Afrika vonatkozásában. A kincsekre vágyó emberek tehát nem csupán, vagy elsődlegesen nem a sírokat és a kincseket keresték, hanem mielőbb szerettek volna azok helyét állítólag pontosan leíró régi könyvekhez jutni. Feltételezték, hogy e könyvek egész tára gyűlt össze, aminek helyét hol Toledó-ban, hol a marokkói Fezben, hol meg Konstantinápolyban sejtették. A mágikus művek eredete szerintük hol Görögország, hol a khaldeusok földje, hol persze Egyiptom volt. De akadt olyan szerző is, aki állította: a kincseket rejtő mágikus könyveket lapokra szedték és minden fontosabb ókori templom őrzött egy-egy lapot... tudjuk egy arab szerzőtől, hogy a tizedik században a piramisok mellett is ástak, kincseket és rejtett könyvtárat keresve (Al-Ishid Mohammed Ben Raghadi).</w:t>
      </w:r>
    </w:p>
    <w:p>
      <w:pPr>
        <w:pStyle w:val="Normal"/>
        <w:jc w:val="both"/>
        <w:rPr/>
      </w:pPr>
      <w:r>
        <w:rPr/>
      </w:r>
    </w:p>
    <w:p>
      <w:pPr>
        <w:pStyle w:val="Normal"/>
        <w:jc w:val="both"/>
        <w:rPr/>
      </w:pPr>
      <w:r>
        <w:rPr/>
        <w:t>A dolog néha veszélyes fordulatot vett. Maszudi írja valahol, hogy Al-Mamun kalifa - a híres Harun Al-Rasid fia -  820-ban elfoglalva Egyiptomot, le akarta romboltatni a Kheopsz-piramist. Merthogy állítólag - őt úgy informálták - alatta rejlik az annyira vágyott hatalmas kincs...</w:t>
      </w:r>
    </w:p>
    <w:p>
      <w:pPr>
        <w:pStyle w:val="Normal"/>
        <w:jc w:val="both"/>
        <w:rPr/>
      </w:pPr>
      <w:r>
        <w:rPr/>
      </w:r>
    </w:p>
    <w:p>
      <w:pPr>
        <w:pStyle w:val="Normal"/>
        <w:jc w:val="both"/>
        <w:rPr/>
      </w:pPr>
      <w:r>
        <w:rPr/>
        <w:t>Abd el-Latiftól tudjuk (1231-ben halt meg) hogy Egyiptomban még akkor is - pár ezer évvel a fáraók kora után! -elég sok ember élt sírrablásból. Folyamatosan felderítették és felásták az ókori temetőket és eladták a sírokban talált értékes vagy kevésbé értékes tárgyakat. Ez azt is jelzi, hogy erre volt valamilyen kereslet a helyszínen. Akkoriban ezek a tárgyak még ritkán kerültek el Európába, így komoly gyűjtőkör sem alakult ki. Arról, hogy Egyiptomban valamiféle nagy művészet létezett már akkor is, amikor Európában az emberek még barlangokban laktak - senki sem tudott.</w:t>
      </w:r>
    </w:p>
    <w:p>
      <w:pPr>
        <w:pStyle w:val="Normal"/>
        <w:jc w:val="both"/>
        <w:rPr/>
      </w:pPr>
      <w:r>
        <w:rPr/>
      </w:r>
    </w:p>
    <w:p>
      <w:pPr>
        <w:pStyle w:val="Normal"/>
        <w:jc w:val="both"/>
        <w:rPr/>
      </w:pPr>
      <w:r>
        <w:rPr/>
        <w:t>A sírrablás mint mesterség olyannyira elfogadott és normális dolog volt - írja Ibn Chaldun - hogy akkoriban egyszerűen adót is kivetettek a sírrablókra! És azok azt kifizették!</w:t>
      </w:r>
    </w:p>
    <w:p>
      <w:pPr>
        <w:pStyle w:val="Normal"/>
        <w:jc w:val="both"/>
        <w:rPr/>
      </w:pPr>
      <w:r>
        <w:rPr/>
      </w:r>
    </w:p>
    <w:p>
      <w:pPr>
        <w:pStyle w:val="Normal"/>
        <w:jc w:val="both"/>
        <w:rPr/>
      </w:pPr>
      <w:r>
        <w:rPr/>
        <w:t>A későbbi időkben is elismerték ezt a szakmát, csak éppen nem így nevezték, hanem „kincskeresőknek". Hogy egy kicsit előbbre ugorjunk az időben: Johann Michael Vansleb utazó 1664-ben még függőlegesnek látta Pompeius alexandriai oszlopát; de amikor nyolc évvel később ismét arra járt, az oszlop már megdőlt. Ugyanis a kincskeresők addig áskáltak a tövében, míg az veszélyesen dőlni kezdett...</w:t>
      </w:r>
    </w:p>
    <w:p>
      <w:pPr>
        <w:pStyle w:val="Normal"/>
        <w:jc w:val="both"/>
        <w:rPr/>
      </w:pPr>
      <w:r>
        <w:rPr/>
      </w:r>
    </w:p>
    <w:p>
      <w:pPr>
        <w:pStyle w:val="Normal"/>
        <w:jc w:val="both"/>
        <w:rPr/>
      </w:pPr>
      <w:r>
        <w:rPr/>
        <w:t>A középkorra áttérve a hadjáratok stílusa és célja nem sokat változott. A háborúk mindig valamilyen politikai helyzet megváltoztatását célozták. Annak pedig, hogy az elfoglalt területeket kirabolták, legalább két oka is volt.</w:t>
      </w:r>
    </w:p>
    <w:p>
      <w:pPr>
        <w:pStyle w:val="Normal"/>
        <w:jc w:val="both"/>
        <w:rPr/>
      </w:pPr>
      <w:r>
        <w:rPr/>
      </w:r>
    </w:p>
    <w:p>
      <w:pPr>
        <w:pStyle w:val="Normal"/>
        <w:jc w:val="both"/>
        <w:rPr/>
      </w:pPr>
      <w:r>
        <w:rPr/>
        <w:t>Az egyik: szegényebbé, tehát védtelenebbé kellett tenni az ellenség országát. Megfosztani anyagi javainak egy részétől, nehogy később fellázadhasson és újabb háborút indíthasson a mostani győztes hatalom ellen.</w:t>
      </w:r>
    </w:p>
    <w:p>
      <w:pPr>
        <w:pStyle w:val="Normal"/>
        <w:jc w:val="both"/>
        <w:rPr/>
      </w:pPr>
      <w:r>
        <w:rPr/>
      </w:r>
    </w:p>
    <w:p>
      <w:pPr>
        <w:pStyle w:val="Normal"/>
        <w:jc w:val="both"/>
        <w:rPr/>
      </w:pPr>
      <w:r>
        <w:rPr/>
        <w:t>A másik ok: a győztesek akkoriban ritkán indultak csatába úgy, hogy arra az államhatalom előre kiadta a költségeket. Még egyszerűbben fogalmazva: a hadjáratok gazdasági vállalkozások is voltak. Aki hadba ment, gyakran nem tudta még az elején, miből fogja kifizetni katonái élelmezését, a fegyvereket, a muníciót, felszerelést, az utazást (például az átkelést hajókkal egy tengerszakaszon). Mindennek az anyagi hátterét a leendő... zsákmány jelentette! A hadjáratoknak anyagi hasznot is kellett hajtaniok. Arról nem is szólva (ezt már láttuk az ókorban, különösen a rómaiaknál, de másutt is), hogy a katonákat a leendő zsákmány reménye éltette és buzdította a rendkívüli nehézségek és veszélyek elviselésére, majd pedig a gyilkos harcokra. Az már csak „hab a tortán", hogy a hadvezérek a zsákmányból szép arányban részesültek személy "szerint is - no és legalább a fele mindig visszakerült oda, ahonnan a sereg elindult: az állam fővárosában az államkasszába. Nemegyszer ezekből a különös bevételekből fedezték az állam kiadásainak jelentős részét. Itt ismét számos római példára lehetne hivatkozni.</w:t>
      </w:r>
    </w:p>
    <w:p>
      <w:pPr>
        <w:pStyle w:val="Normal"/>
        <w:jc w:val="both"/>
        <w:rPr/>
      </w:pPr>
      <w:r>
        <w:rPr/>
      </w:r>
    </w:p>
    <w:p>
      <w:pPr>
        <w:pStyle w:val="Normal"/>
        <w:jc w:val="both"/>
        <w:rPr/>
      </w:pPr>
      <w:r>
        <w:rPr/>
        <w:t>De azt is meg kell mondani: a középkor eljövetele jelentett változást e téren. Például már nem volt olyan általános a rombolás, mint korábban. Egy elfoglalt várost már nem okvetlenül és nem mindig romboltak le tökéletesen úgy, hogy a helyét is bevethették sóval. A romok nem hajtottak hasznot. Sokkal kifizetődőbb volt életben hagyni az ellenséget - miután persze alaposan megtizedelték azt, különösen a férfi-állományt - és kifosztani a várost, valamint a jövőre nézve is nagy adókat vetni ki rá. Az uralkodók, ha új földeket foglaltak el, nem igazán örültek annak, ha ott véres pusztaság maradt az elvonuló hadak után. A birtoknak hasznot kell hajtania, a föld teremjen, az ott élők dolgozzanak és adózzanak szorgalmasan! Persze mindnyájan tudnánk mondani számos példát az ellenkezőjére, de azért egyre inkább ez a szemlélet kezdett teret nyerni.</w:t>
      </w:r>
    </w:p>
    <w:p>
      <w:pPr>
        <w:pStyle w:val="Normal"/>
        <w:jc w:val="both"/>
        <w:rPr/>
      </w:pPr>
      <w:r>
        <w:rPr/>
      </w:r>
    </w:p>
    <w:p>
      <w:pPr>
        <w:pStyle w:val="Normal"/>
        <w:jc w:val="both"/>
        <w:rPr/>
      </w:pPr>
      <w:r>
        <w:rPr/>
        <w:t>Mindez persze nem változtat a zsákmánycentrikus szemléleten. És zsákmány lehet bármi, aminek értéke van, ami eladható, vagy más módon hajt hasznot. A gabona vagy a háziállat, az ellenféltől elvett fegyver, esetleg ékszer vagy más műtárgy is. És az ellenpéldák oka néha a nagy türelmetlenség vagy düh. 1162-ben Barbarossa Frigyes három évig ostromolta Milánót, míg végre sikerült elfoglalnia; érthetően hiába is mondta volna katonáinak, hogy kíméljék a várost. Így aztán úgy lerombolták a sokéves ostromtól fáradt, kiéhezett és dühös katonák, hogy valóban, szinte fel lehetett volna szántani a helyét.</w:t>
      </w:r>
    </w:p>
    <w:p>
      <w:pPr>
        <w:pStyle w:val="Normal"/>
        <w:jc w:val="both"/>
        <w:rPr/>
      </w:pPr>
      <w:r>
        <w:rPr/>
      </w:r>
    </w:p>
    <w:p>
      <w:pPr>
        <w:pStyle w:val="Normal"/>
        <w:jc w:val="both"/>
        <w:rPr/>
      </w:pPr>
      <w:r>
        <w:rPr/>
        <w:t>A műkincsek továbbra is kedvelt elrabolnivalónak bizonyultak. Amikor Lengyelországban meghalt II. Mieszko király (1034.), az országra rátámadó cseh csapatok csak a híres gnieznói katedrálisból száz szekérre való kincset, köztük kegytárgyakat (!) hurcoltak el - mint arról maguk a cseh krónikák beszámoltak. Az eset igen nagy visszhangot kapott a korabeli Európában, hiszen a kifosztott lengyel egyház XI. Benedek pápához fordult panasszal. A pápa egy igencsak haragos levelet menesztett meg a cseh királyhoz, ahol többek között ezt olvashatjuk:</w:t>
      </w:r>
    </w:p>
    <w:p>
      <w:pPr>
        <w:pStyle w:val="Normal"/>
        <w:jc w:val="both"/>
        <w:rPr/>
      </w:pPr>
      <w:r>
        <w:rPr/>
      </w:r>
    </w:p>
    <w:p>
      <w:pPr>
        <w:pStyle w:val="Normal"/>
        <w:jc w:val="both"/>
        <w:rPr/>
      </w:pPr>
      <w:r>
        <w:rPr/>
        <w:t>„</w:t>
      </w:r>
      <w:r>
        <w:rPr/>
        <w:t>Még egy igazságos háborúban sem szabad elrabolni Isten házaiból a szent tárgyakat, sem azokat, amelyeket hívő emberek hagytak ott Isten számára. Egyházi szentélyekből semmit sem szabad elvinni különleges engedély nélkül... (...) Mert bizony közismert dolog: a háborúkat emberek ellen viselik, nem pedig az égiek, avagy a kultusz tárgyai ellen." Érdekes, hogy a levél szavai remekül összecsengenek a huszadik századi nemzetközi egyezségekkel (ez utóbbiak persze nem csupán a kegytárgyakra vonatkoznak), de sajnos sem a pápa szavaira, sem a modem egyezményekre nem ügyeltek kellőképpen - és akkor még finoman fogalmaztunk. Ez már akkoriban sem volt másképpen. Ugyanis a pápa megparancsolta a cseheknek, hogy azonnal adjanak vissza minden templomból rablott kegytárgyat, de azok a fülük botját sem mozdították...</w:t>
      </w:r>
    </w:p>
    <w:p>
      <w:pPr>
        <w:pStyle w:val="Normal"/>
        <w:jc w:val="both"/>
        <w:rPr/>
      </w:pPr>
      <w:r>
        <w:rPr/>
      </w:r>
    </w:p>
    <w:p>
      <w:pPr>
        <w:pStyle w:val="Normal"/>
        <w:jc w:val="both"/>
        <w:rPr/>
      </w:pPr>
      <w:r>
        <w:rPr/>
        <w:t>Enrico Dandolo velencei dózse, aki csaknem száz évig élt (1108-1205), élete vége felé a negyedik kereszteshadjárat vezetője lett. A már "majdnem mozgásképtelen és vak hadvezér mégis elérte a velencei hadiflotta révén, hogy csapatai kifosztották Konstantinápolyt és olyan mennyiségű kincset hurcoltak haza, ami századokra megalapozta Velence hatalmát, anyagi erejét és politikai tekintélyek Azt ugyan sokan furcsállták már akkoriban is, hogy mi köze Konstantinápolynak a Szentföldhöz, végtére is a keresztes hadaknak a hitetlenekkel kellett volna megküzdeniök, nem pedig a szintén keresztény Bizánccal (akkor még úgy hívták ezt a várost) ...Bizánc többé nem igazán állt lábra, Velence viszont nagy területeket szerzett a Földközi-tenger keleti medencéjében (is), és további lehetőségeket nyert a későbbi nagyszabású rablásokhoz! Ezeket nagyon jól megszervezték és hol kereskedők, hol katonák révén folyamatosan szállították nyugatra a bárhol szerzett műkincseket. Nemcsak a híres négy bronzlovat vitték el akkor városukba.</w:t>
      </w:r>
    </w:p>
    <w:p>
      <w:pPr>
        <w:pStyle w:val="Normal"/>
        <w:jc w:val="both"/>
        <w:rPr/>
      </w:pPr>
      <w:r>
        <w:rPr/>
      </w:r>
    </w:p>
    <w:p>
      <w:pPr>
        <w:pStyle w:val="Normal"/>
        <w:jc w:val="both"/>
        <w:rPr/>
      </w:pPr>
      <w:r>
        <w:rPr/>
        <w:t>Sok kisebb ország vagy városállam - miután Velence eléggé erőszakosan „egyezséget" kényszerített rájuk - ennek értelmében kénytelen volt „kölcsönadni" egyházi kincseit is. Persze senki sem hitte, hogy azok valaha is visszakerülnek igazi hazájukba - és nem is kerültek vissza...</w:t>
      </w:r>
    </w:p>
    <w:p>
      <w:pPr>
        <w:pStyle w:val="Normal"/>
        <w:jc w:val="both"/>
        <w:rPr/>
      </w:pPr>
      <w:r>
        <w:rPr/>
      </w:r>
    </w:p>
    <w:p>
      <w:pPr>
        <w:pStyle w:val="Normal"/>
        <w:jc w:val="both"/>
        <w:rPr/>
      </w:pPr>
      <w:r>
        <w:rPr/>
        <w:t>A műkincsrablások lassan általános szokássá váltak és ebben még a Reneszánsz terjedő nézetei és szellemisége sem akadályozott meg egyetlen uralkodót vagy hadvezért sem. Különösen jól láttuk ezt az itáliai háborúk alatt, a XV. és XVI. században. VIII. Károly francia király (1470-1498) többek között elfoglalta Nápolyt és kihasználva az alkalmat, a város tulajdonát képező hatalmas könyvtárat is magával vitte haza, francia földre. Ehhez tudnunk kell, hogy ama két század fordulóján Nápoly egyik központja volt az olasz reneszánsznak, amely még spanyol földre is kisugározta ezt az új, pozitív eszmét. Károly fia, XII. Lajos, aki már gyermekként elkísérte apját minden csatába, nem is érezte elvesztegetett időnek a „tanulóéveket" rablás terén még felül is múlta apját. Így folytatja Károly „művét": például totálisan kifosztja a paduai könyvtárat is. Mi több, ő volt az az uralkodó, aki szerette volna elhurcolni Leonardo da Vinci „Utolsó vacsora" című freskóját. Szerencsére a freskókat általában falra festették, így a technikai nehézségek miatt a mohó király kénytelen volt lemondani arról, hogy ezt a remekművet is hazavihesse. De vitt helyette ezer másikat, amelyeket könnyebben tudott megmozdítani...</w:t>
      </w:r>
    </w:p>
    <w:p>
      <w:pPr>
        <w:pStyle w:val="Normal"/>
        <w:jc w:val="both"/>
        <w:rPr/>
      </w:pPr>
      <w:r>
        <w:rPr/>
      </w:r>
    </w:p>
    <w:p>
      <w:pPr>
        <w:pStyle w:val="Normal"/>
        <w:jc w:val="both"/>
        <w:rPr/>
      </w:pPr>
      <w:r>
        <w:rPr/>
        <w:t>Az „Utolsó vacsora" megkísértett egy másik francia királyt, I. Ferencet is. Ám a freskó ezúttal is Milánóban maradt, pedig Ferenc már építészt is kerített, akinek' le kellett volna szednie a vakolatot ügyesen, a képpel együtt - vagy akár elvinni az egész falat! Szerencsére a feladat kivitelezhetetlennek bizonyult. Giorgio Vasari szépen leírja az egész történetet. Azt is, amint a francia király katonái Leonardo egyik gyönyörű szobrát darabokra törték csak úgy szórakozásból, merthogy... célba lőttek rá!</w:t>
      </w:r>
    </w:p>
    <w:p>
      <w:pPr>
        <w:pStyle w:val="Normal"/>
        <w:jc w:val="both"/>
        <w:rPr/>
      </w:pPr>
      <w:r>
        <w:rPr/>
      </w:r>
    </w:p>
    <w:p>
      <w:pPr>
        <w:pStyle w:val="Normal"/>
        <w:jc w:val="both"/>
        <w:rPr/>
      </w:pPr>
      <w:r>
        <w:rPr/>
        <w:t>Sokat írhatnánk arról, hogy a tizenhatodik század elején mit műveltek a spanyol hódítók Latin-Amerikában. Pizzaro Perut igázta le, Cortez Mexikót. Mindkét barbár - mert ezt a szót kell itt használnunk - a legprimitívebb módon bánt el az inka és az azték nép művészeti kincseivel. Sőt azt is mondhatnánk, hogy elpusztították egész kultúrájukat, nemcsak műtárgyaikat.</w:t>
      </w:r>
    </w:p>
    <w:p>
      <w:pPr>
        <w:pStyle w:val="Normal"/>
        <w:jc w:val="both"/>
        <w:rPr/>
      </w:pPr>
      <w:r>
        <w:rPr/>
      </w:r>
    </w:p>
    <w:p>
      <w:pPr>
        <w:pStyle w:val="Normal"/>
        <w:jc w:val="both"/>
        <w:rPr/>
      </w:pPr>
      <w:r>
        <w:rPr/>
        <w:t>Ám ez a kettő összefüggött. Igazi középkori hódítók voltak ők ketten; nem bírták elviselni, ha a leigázott népről bebizonyosodik, mennyire fölöttük álltak a keletről jött hódítóknak, így vált füstté mindaz, amit a két nép valaha is leírt. Megsemmisültek krónikáik, lettek azon leírva vagy kapu formájában zsinórírással megörökítve. így veszett oda mindaz, amit a fehér emberek megtudhattak volna egy régóta létező fejlett birodalom és nép előző történetéről, hitvilágáról.</w:t>
      </w:r>
    </w:p>
    <w:p>
      <w:pPr>
        <w:pStyle w:val="Normal"/>
        <w:jc w:val="both"/>
        <w:rPr/>
      </w:pPr>
      <w:r>
        <w:rPr/>
      </w:r>
    </w:p>
    <w:p>
      <w:pPr>
        <w:pStyle w:val="Normal"/>
        <w:jc w:val="both"/>
        <w:rPr/>
      </w:pPr>
      <w:r>
        <w:rPr/>
        <w:t>De a műtárgyak sem jártak jobban, éppen azért, mert mind nemesfémből készült. Peruban például Pizzaro leszaggatta az inka templomok arany borítását, elvitette az inka királyok szobrait és a felbecsülhetetlen értékű ékszereket és uralkodói jelvényeket. Ők is kifosztották a templomokat - és majdnem mindent beolvasztottak!</w:t>
      </w:r>
    </w:p>
    <w:p>
      <w:pPr>
        <w:pStyle w:val="Normal"/>
        <w:jc w:val="both"/>
        <w:rPr/>
      </w:pPr>
      <w:r>
        <w:rPr/>
      </w:r>
    </w:p>
    <w:p>
      <w:pPr>
        <w:pStyle w:val="Normal"/>
        <w:jc w:val="both"/>
        <w:rPr/>
      </w:pPr>
      <w:r>
        <w:rPr/>
        <w:t>Ennél rosszabbat nem is tehettek volna. Az aranyat a legtöbbször tömbökben vitték haza Spanyolországba, vagy a helyszínen elkótyavetyélték. Mexikóban később már pénzt is vertek a rablott nemesfémekből. A rendkívül sok drágakövet is nagyobbrészt a sevillai (később madridi) királyi kincstár fogadta be.</w:t>
      </w:r>
    </w:p>
    <w:p>
      <w:pPr>
        <w:pStyle w:val="Normal"/>
        <w:jc w:val="both"/>
        <w:rPr/>
      </w:pPr>
      <w:r>
        <w:rPr/>
      </w:r>
    </w:p>
    <w:p>
      <w:pPr>
        <w:pStyle w:val="Normal"/>
        <w:jc w:val="both"/>
        <w:rPr/>
      </w:pPr>
      <w:r>
        <w:rPr/>
        <w:t>De ismétlem: az aranytárgyak egy része igazi műkincs volt, amelyek a barbár hódítók viselkedése miatt ma már rekonstruálhatatlanok. Mindössze néhány leírás és beszámoló maradt fenn róluk.</w:t>
      </w:r>
    </w:p>
    <w:p>
      <w:pPr>
        <w:pStyle w:val="Normal"/>
        <w:jc w:val="both"/>
        <w:rPr/>
      </w:pPr>
      <w:r>
        <w:rPr/>
      </w:r>
    </w:p>
    <w:p>
      <w:pPr>
        <w:pStyle w:val="Normal"/>
        <w:jc w:val="both"/>
        <w:rPr/>
      </w:pPr>
      <w:r>
        <w:rPr/>
        <w:t>Az inka Cuzco városában egy-egy szentélyben embermagas színezüst tartályok is álltak, azokban tartották az isteneknek felajánlott kukoricát.</w:t>
      </w:r>
    </w:p>
    <w:p>
      <w:pPr>
        <w:pStyle w:val="Normal"/>
        <w:jc w:val="both"/>
        <w:rPr/>
      </w:pPr>
      <w:r>
        <w:rPr/>
      </w:r>
    </w:p>
    <w:p>
      <w:pPr>
        <w:pStyle w:val="Normal"/>
        <w:jc w:val="both"/>
        <w:rPr/>
      </w:pPr>
      <w:r>
        <w:rPr/>
        <w:t>De ezüstből voltak még a műtárgynak igazán nem nevezhető vízvezetékek (mert az is volt már az inkáknál...) és a szentélyekben szinte minden tárgy. Ami nem ezüstből készült, az aranyból volt.</w:t>
      </w:r>
    </w:p>
    <w:p>
      <w:pPr>
        <w:pStyle w:val="Normal"/>
        <w:jc w:val="both"/>
        <w:rPr/>
      </w:pPr>
      <w:r>
        <w:rPr/>
      </w:r>
    </w:p>
    <w:p>
      <w:pPr>
        <w:pStyle w:val="Normal"/>
        <w:jc w:val="both"/>
        <w:rPr/>
      </w:pPr>
      <w:r>
        <w:rPr/>
        <w:t>Tegyük hozzá: csak abban az egyetlen inka városban és környékén több mint 350 kisebb-nagyobb templom volt! És akkor még nem is beszéltünk a vidéken fellelhető több ezer szentélyről, amelyek gazdagságukkal, műkincseikkel nemegyszer felülmúlták a fővárosiakat is.</w:t>
      </w:r>
    </w:p>
    <w:p>
      <w:pPr>
        <w:pStyle w:val="Normal"/>
        <w:jc w:val="both"/>
        <w:rPr/>
      </w:pPr>
      <w:r>
        <w:rPr/>
      </w:r>
    </w:p>
    <w:p>
      <w:pPr>
        <w:pStyle w:val="Normal"/>
        <w:jc w:val="both"/>
        <w:rPr/>
      </w:pPr>
      <w:r>
        <w:rPr/>
        <w:t>Amikor Pizzaro 1531-ben 180 katonájával belépett az országba, 17 millió inka indián élt a birodalomban. Amint elérkezett az 1600-as év, a számuk mindössze... egymillióra olvadt!</w:t>
      </w:r>
    </w:p>
    <w:p>
      <w:pPr>
        <w:pStyle w:val="Normal"/>
        <w:jc w:val="both"/>
        <w:rPr/>
      </w:pPr>
      <w:r>
        <w:rPr/>
      </w:r>
    </w:p>
    <w:p>
      <w:pPr>
        <w:pStyle w:val="Normal"/>
        <w:jc w:val="both"/>
        <w:rPr/>
      </w:pPr>
      <w:r>
        <w:rPr/>
        <w:t>Így talán nem is kell ecsetelni: ha ennyire nem kímélték az emberéletet, akkor miért kímélték volna a tárgyakat? Amelyek különben is „pogányok" művei voltak, vagyis nem jelenthettek a hívő keresztény számára műélvezetet. Ez volt a hódítások (egyház által buzgón támogatott és hirdetett) ideológiája.</w:t>
      </w:r>
    </w:p>
    <w:p>
      <w:pPr>
        <w:pStyle w:val="Normal"/>
        <w:jc w:val="both"/>
        <w:rPr/>
      </w:pPr>
      <w:r>
        <w:rPr/>
      </w:r>
    </w:p>
    <w:p>
      <w:pPr>
        <w:pStyle w:val="Normal"/>
        <w:jc w:val="both"/>
        <w:rPr/>
      </w:pPr>
      <w:r>
        <w:rPr/>
        <w:t>Igaz, maguk a spanyolok is szörnyű tettként emlegették a perui eseményeket, mi több, olyan vélemény is akadt, miszerint ez a spanyol nemzet becsületén esett folt volt. Kár, hogy ezeket az (írásos) véleményeket csak háromszáz évvel később tették közzé először...</w:t>
      </w:r>
    </w:p>
    <w:p>
      <w:pPr>
        <w:pStyle w:val="Normal"/>
        <w:jc w:val="both"/>
        <w:rPr/>
      </w:pPr>
      <w:r>
        <w:rPr/>
      </w:r>
    </w:p>
    <w:p>
      <w:pPr>
        <w:pStyle w:val="Normal"/>
        <w:jc w:val="both"/>
        <w:rPr/>
      </w:pPr>
      <w:r>
        <w:rPr/>
        <w:t>Mexikóban a másik barbár, Cortez egy hétszázezer embertől lakott igazi világvárosra, Technotitlánra lelt. Az inkákkal ellentétben az aztékok szembeszálltak a hódítókkal és véres háborúkat vívtak. Cortez minden szívfájdalom nélkül gyújtatta fel az azték uralkodók gyönyörű palotáját, amely önmagában - de különösen a várossal együtt - joggal számíthatott volna a világ csodái közé. Ha a „civilizált" világ egyáltalán tudomást szerez róla...</w:t>
      </w:r>
    </w:p>
    <w:p>
      <w:pPr>
        <w:pStyle w:val="Normal"/>
        <w:jc w:val="both"/>
        <w:rPr/>
      </w:pPr>
      <w:r>
        <w:rPr/>
      </w:r>
    </w:p>
    <w:p>
      <w:pPr>
        <w:pStyle w:val="Normal"/>
        <w:jc w:val="both"/>
        <w:rPr/>
      </w:pPr>
      <w:r>
        <w:rPr/>
        <w:t>És amikor több hónapos ostrom után a spanyolok utcai harcokat vívnak a fővárosban, egyszerűen a felégetett föld taktikáját alkalmazzák. Lerombolnak minden házat a föld színéig. Itt is volt több száz templom, ezeket előbb belülről felgyújtották, majd a kiégett kormos falakat ledöntötték. Nyoma se maradjon!</w:t>
      </w:r>
    </w:p>
    <w:p>
      <w:pPr>
        <w:pStyle w:val="Normal"/>
        <w:jc w:val="both"/>
        <w:rPr/>
      </w:pPr>
      <w:r>
        <w:rPr/>
      </w:r>
    </w:p>
    <w:p>
      <w:pPr>
        <w:pStyle w:val="Normal"/>
        <w:jc w:val="both"/>
        <w:rPr/>
      </w:pPr>
      <w:r>
        <w:rPr/>
        <w:t>Hát nem is maradt.</w:t>
      </w:r>
    </w:p>
    <w:p>
      <w:pPr>
        <w:pStyle w:val="Normal"/>
        <w:jc w:val="both"/>
        <w:rPr/>
      </w:pPr>
      <w:r>
        <w:rPr/>
      </w:r>
    </w:p>
    <w:p>
      <w:pPr>
        <w:pStyle w:val="Normal"/>
        <w:jc w:val="both"/>
        <w:rPr/>
      </w:pPr>
      <w:r>
        <w:rPr/>
        <w:t>Az európaiak akkoriban meg voltak győződve, hogy minden, ami nem az ő földrészükön jött létre, csak barbár termék lehet és a minősége messze elmarad az ő termékeik mögött. Ami pedig nem a keresztény kultúrkörben készült, abban nem láttak szépséget, hisz hiányzott belőle az „isteni hevület", nem volt rajtuk Krisztus áldása. Nem is csoda hát, hogy amikor a XVIII. század végén végre egy pap (!) Clavigero könyvet írt Mexikó régi dicsőségéről és arról, milyen is volt az valójában a spanyolok érkezése előtt, egyszerűen kinevették és afféle utópisztikus vagy fantasztikus műnek vélték. Az egyházi ideológia parancsolta például, hogy a "pogány" szobrokat, amelyek valami csoda folytán nem semmisültek meg a hódítás évszázadában, a földbe kell temetni, hogy senki se láthassa őket. A dolog eltartott egészen a XIX. századig - ugyanis amikor a rendkívül széles érdeklődésű természettudós, Alexander von Humboldt Mexikóban járt 1799-1805 közötti nagy amerikai útja során, a helyi egyház nagy nehezén engedélyezte ugyan néhány ilyen szobor kitakarását és megtekintést, de azzal a feltétellel, hogy mire eljön az alkony, azoknak ismét a föld alatt kell lenniök... (Megírta mindezt a „Vues des Cordilléres et Monuments des peuples indigénes de L'Amérque" c. könyvében).</w:t>
      </w:r>
    </w:p>
    <w:p>
      <w:pPr>
        <w:pStyle w:val="Normal"/>
        <w:jc w:val="both"/>
        <w:rPr/>
      </w:pPr>
      <w:r>
        <w:rPr/>
      </w:r>
    </w:p>
    <w:p>
      <w:pPr>
        <w:pStyle w:val="Normal"/>
        <w:jc w:val="both"/>
        <w:rPr/>
      </w:pPr>
      <w:r>
        <w:rPr/>
        <w:t>Így aztán nem csoda, ha például az inkák egykori igazi hatalmáról, műveltségéről csak akkor szereztek igazán tudomást, amikor már századunkban felfedezték romvárosaikat az őserdők vagy elhagyatott hegyek mélyén.</w:t>
      </w:r>
    </w:p>
    <w:p>
      <w:pPr>
        <w:pStyle w:val="Normal"/>
        <w:jc w:val="both"/>
        <w:rPr/>
      </w:pPr>
      <w:r>
        <w:rPr/>
      </w:r>
    </w:p>
    <w:p>
      <w:pPr>
        <w:pStyle w:val="Normal"/>
        <w:jc w:val="both"/>
        <w:rPr/>
      </w:pPr>
      <w:r>
        <w:rPr/>
        <w:t>De térjünk vissza Európába. Mindjárt meglátják, hogy annak legrégibb civilizációs központjaiban is lezajlott ugyanez, ami az inkák vagy aztékok városaiban.</w:t>
      </w:r>
    </w:p>
    <w:p>
      <w:pPr>
        <w:pStyle w:val="Normal"/>
        <w:jc w:val="both"/>
        <w:rPr/>
      </w:pPr>
      <w:r>
        <w:rPr/>
      </w:r>
    </w:p>
    <w:p>
      <w:pPr>
        <w:pStyle w:val="Normal"/>
        <w:jc w:val="both"/>
        <w:rPr/>
      </w:pPr>
      <w:r>
        <w:rPr/>
        <w:t>A XVI. század első felében egy igen éles konfliktus rajzolódott ki a francia Valois és a német-osztrák Habsburg uralkodóház között. A háború lassanként áttevődött a mai Olaszország, vagyis az akkori pápai állam területére. A pápa VII. Kelemen volt (1523 és 1534 között), aki a milánói Medici családból származott. A bonyolult hadihelyzet azt eredményezte, hogy végső soron a pápa és állama is bajba került, mivel szembefordult V. Károly császárral. Így aztán a spanyol-német uralkodó csapatai 1526 végén felbukkantak Itália északi részén. Az azokat vezető Bourbon herceg már hónapok óta csak ígérgette katonáinak az elmaradt zsoldját, most pedig végzetes lépést tett. Szavát adta katonáinak, hogy ha elfoglalják Rómát, a pápa városát, akkor teljesen kirabolhatják az Örök Várost!</w:t>
      </w:r>
    </w:p>
    <w:p>
      <w:pPr>
        <w:pStyle w:val="Normal"/>
        <w:jc w:val="both"/>
        <w:rPr/>
      </w:pPr>
      <w:r>
        <w:rPr/>
      </w:r>
    </w:p>
    <w:p>
      <w:pPr>
        <w:pStyle w:val="Normal"/>
        <w:jc w:val="both"/>
        <w:rPr/>
      </w:pPr>
      <w:r>
        <w:rPr/>
        <w:t>Ezzel sikerült őket maga mellett tartania, a zsoldosok nem széledtek szét, nem álltak át az ellenséghez, hanem kitartottak Bourbon mellett. A sereg hát néhány hónap alatt leszivárgott délre és mivel sehol nem talált komolyabb ellenállásra, 1527 egyik májusi reggelén rohamot indított Róma ellen. A csatában ugyan odaveszett a fent nevezett herceg, de ez már semmin sem változtathatott. A pápa kíséretével az Angyalvárban rejtőzött el és abban reménykedett, majd csak megváltozik a helyzet, esetleg jön végre valamilyen felmentő sereg.</w:t>
      </w:r>
    </w:p>
    <w:p>
      <w:pPr>
        <w:pStyle w:val="Normal"/>
        <w:jc w:val="both"/>
        <w:rPr/>
      </w:pPr>
      <w:r>
        <w:rPr/>
      </w:r>
    </w:p>
    <w:p>
      <w:pPr>
        <w:pStyle w:val="Normal"/>
        <w:jc w:val="both"/>
        <w:rPr/>
      </w:pPr>
      <w:r>
        <w:rPr/>
        <w:t>Ám senki sem sietett a város védelmére. Ezért a következő napokban kezdetét vette a később Sacco cli Roma-nak, „római zsáknak", vagyis a város kifosztásának rémületes históriája.</w:t>
      </w:r>
    </w:p>
    <w:p>
      <w:pPr>
        <w:pStyle w:val="Normal"/>
        <w:jc w:val="both"/>
        <w:rPr/>
      </w:pPr>
      <w:r>
        <w:rPr/>
      </w:r>
    </w:p>
    <w:p>
      <w:pPr>
        <w:pStyle w:val="Normal"/>
        <w:jc w:val="both"/>
        <w:rPr/>
      </w:pPr>
      <w:r>
        <w:rPr/>
        <w:t>Sok külföldi is szemtanúja volt az eseménynek és úgy őket, mint a helybeliket mélyen megrázta a látvány. Senki sem volt képes szembeszállni a spanyol és német, de javarészt inkább mindenféle nációjú aljanép tombolásával. A garázdaság hihetetlen méreteket öltött. Még az sem jutott senki eszébe - és alighanem lehetetlen is lett volna - hogy a veszteségekről valamilyen listát írjanak. A Sacco di Roma hónapokon át tartott!</w:t>
      </w:r>
    </w:p>
    <w:p>
      <w:pPr>
        <w:pStyle w:val="Normal"/>
        <w:jc w:val="both"/>
        <w:rPr/>
      </w:pPr>
      <w:r>
        <w:rPr/>
      </w:r>
    </w:p>
    <w:p>
      <w:pPr>
        <w:pStyle w:val="Normal"/>
        <w:jc w:val="both"/>
        <w:rPr/>
      </w:pPr>
      <w:r>
        <w:rPr/>
        <w:t>. Hónapokon keresztül minden hajnalban elindultak a katonák és újabb utcákat, házakat vettek „kezelésbe". Kifosztottak minden otthont, még a legszegényebbet is - igaz, ezeket később, amikor a nagy zsákmányokat már elvitték. Még a nyáron kitört járvány sem vetett véget a rablásnak. A vérre és pénzre szomjas katonák minden nap reggeltől estig járták a várost és amit nem tudtak elvinni, azt lerombolták és/vagy felgyújtották. Az utolsó német katonák csak a következő év februárjában hagyták el a várost!</w:t>
      </w:r>
    </w:p>
    <w:p>
      <w:pPr>
        <w:pStyle w:val="Normal"/>
        <w:jc w:val="both"/>
        <w:rPr/>
      </w:pPr>
      <w:r>
        <w:rPr/>
      </w:r>
    </w:p>
    <w:p>
      <w:pPr>
        <w:pStyle w:val="Normal"/>
        <w:jc w:val="both"/>
        <w:rPr/>
      </w:pPr>
      <w:r>
        <w:rPr/>
        <w:t>Tíz hónap rémület, tíz hónap az Apokalipszis karmaiban... A hozzáértők azt beszélték, hogy még a Római Birodalom haldoklása idején a várost kirabló germán hordák sem pusztítottak annyit, mint azok a keresztény csapatok! Mert ne feledjük, úgy a spanyolok, mint a németek az „Isten kegyelméből uralkodó" igencsak keresztény királyok voltak, valamint népük és hadseregük is annak hirdette-hitte magát...</w:t>
      </w:r>
    </w:p>
    <w:p>
      <w:pPr>
        <w:pStyle w:val="Normal"/>
        <w:jc w:val="both"/>
        <w:rPr/>
      </w:pPr>
      <w:r>
        <w:rPr/>
      </w:r>
    </w:p>
    <w:p>
      <w:pPr>
        <w:pStyle w:val="Normal"/>
        <w:jc w:val="both"/>
        <w:rPr/>
      </w:pPr>
      <w:r>
        <w:rPr/>
        <w:t>A korabeli történetíró, feltehetően egyben szemtanú is, a híres olasz jogász, Francesco Guicciardini (1483-1540) alapvető művében („La storía di Itália") így írja le azokat a napokat:</w:t>
      </w:r>
    </w:p>
    <w:p>
      <w:pPr>
        <w:pStyle w:val="Normal"/>
        <w:jc w:val="both"/>
        <w:rPr/>
      </w:pPr>
      <w:r>
        <w:rPr/>
      </w:r>
    </w:p>
    <w:p>
      <w:pPr>
        <w:pStyle w:val="Normal"/>
        <w:jc w:val="both"/>
        <w:rPr/>
      </w:pPr>
      <w:r>
        <w:rPr/>
        <w:t>„</w:t>
      </w:r>
      <w:r>
        <w:rPr/>
        <w:t>A katonák betörtek a városba és azonnal zsákmány után néztek. Nem tiszteltek azok se barátságot, se hatalmat, semmit. Nem respektálták a prelátusokat, a templomokat, kolostorokat, még a szentek csontjait sem. Minden kereskedő, gazdag ember, nemesúr minden kincse odaveszett az utolsó szögig."</w:t>
      </w:r>
    </w:p>
    <w:p>
      <w:pPr>
        <w:pStyle w:val="Normal"/>
        <w:jc w:val="both"/>
        <w:rPr/>
      </w:pPr>
      <w:r>
        <w:rPr/>
      </w:r>
    </w:p>
    <w:p>
      <w:pPr>
        <w:pStyle w:val="Normal"/>
        <w:jc w:val="both"/>
        <w:rPr/>
      </w:pPr>
      <w:r>
        <w:rPr/>
        <w:t>Az események másik szemtanúja, Benvenuto Cellini, a híres művész és művészeti könyvek szerzője ugyanígy írta le a történteket.</w:t>
      </w:r>
    </w:p>
    <w:p>
      <w:pPr>
        <w:pStyle w:val="Normal"/>
        <w:jc w:val="both"/>
        <w:rPr/>
      </w:pPr>
      <w:r>
        <w:rPr/>
      </w:r>
    </w:p>
    <w:p>
      <w:pPr>
        <w:pStyle w:val="Normal"/>
        <w:jc w:val="both"/>
        <w:rPr/>
      </w:pPr>
      <w:r>
        <w:rPr/>
        <w:t>Ha még a katolikus katonák is így raboltak, mit várhattak Róma lakói a lutheránus németektől? Akik istállót rendeztek be a Szent Péter Bazilikában, miután persze elvittek onnan minden festményt, szobrot és vallásos relikviát, amit csak mozdítani lehetett? Megszentségtelenítették az alagsorban található pápai síremlékeket is.</w:t>
      </w:r>
    </w:p>
    <w:p>
      <w:pPr>
        <w:pStyle w:val="Normal"/>
        <w:jc w:val="both"/>
        <w:rPr/>
      </w:pPr>
      <w:r>
        <w:rPr/>
      </w:r>
    </w:p>
    <w:p>
      <w:pPr>
        <w:pStyle w:val="Normal"/>
        <w:jc w:val="both"/>
        <w:rPr/>
      </w:pPr>
      <w:r>
        <w:rPr/>
        <w:t>Még szerencse, hogy a zsákmányra vadászó katonák nem értettek a művészetekhez. A zsoldosok általában nem fejlett intelligenciájukról híresek, és ez így volt a tizenhatodik században is. Nem a tárgyak művészeti értéke, hanem eladhatósága érdekelte őket. Ezért néhány festmény és számos szobor érintetlenül megmaradt. De elvittek mindent, ami nemesfémből volt, vagy úgy nézett ki, mintha abból lenne. Így veszett nyoma Nagy Konstantin (Constantinus császár) hatalmas bizánci aranykeresztjének, V. Márton pápa színarany rózsájának és V. Miklós arany tiarájának (pápai koronájának).</w:t>
      </w:r>
    </w:p>
    <w:p>
      <w:pPr>
        <w:pStyle w:val="Normal"/>
        <w:jc w:val="both"/>
        <w:rPr/>
      </w:pPr>
      <w:r>
        <w:rPr/>
      </w:r>
    </w:p>
    <w:p>
      <w:pPr>
        <w:pStyle w:val="Normal"/>
        <w:jc w:val="both"/>
        <w:rPr/>
      </w:pPr>
      <w:r>
        <w:rPr/>
        <w:t>Hogy a pusztítás még nagyobb legyen, a zsoldosok megszállták és hetek, hónapok során valósággal lerombolták egyes híres festők műhelyeit, műtermeit is. Volt olyan művész, akinek akkor egész életműve semmisült meg. Így aztán ma már inkább csak hírből ismerjük Giovanni Battísta di Jacopo, más néven Fiorentino Rosso (1493-1540) művészetét. A festő a korai olasz manierizmus és az ún. fontainebleau-i iskola jelentős képviselője volt, dolgozott híres művészetpártolóknak, például a már említett I. Ferenc francia császárnak is.</w:t>
      </w:r>
    </w:p>
    <w:p>
      <w:pPr>
        <w:pStyle w:val="Normal"/>
        <w:jc w:val="both"/>
        <w:rPr/>
      </w:pPr>
      <w:r>
        <w:rPr/>
      </w:r>
    </w:p>
    <w:p>
      <w:pPr>
        <w:pStyle w:val="Normal"/>
        <w:jc w:val="both"/>
        <w:rPr/>
      </w:pPr>
      <w:r>
        <w:rPr/>
        <w:t>Odaveszett számos könyvtár és archívum, amelyek hiányát a történészek a mai napig érzékelik és fájlalják.</w:t>
      </w:r>
    </w:p>
    <w:p>
      <w:pPr>
        <w:pStyle w:val="Normal"/>
        <w:jc w:val="both"/>
        <w:rPr/>
      </w:pPr>
      <w:r>
        <w:rPr/>
      </w:r>
    </w:p>
    <w:p>
      <w:pPr>
        <w:pStyle w:val="Normal"/>
        <w:jc w:val="both"/>
        <w:rPr/>
      </w:pPr>
      <w:r>
        <w:rPr/>
        <w:t>Az Örök Város számos középülete, műemléke annyira sérült vagy meg is semmisült, hogy az már soha nem pótolható veszteséget jelentett; és nem csupán a művészet világában. A barbár dúlás véget vetett Itáliában a reneszánsznak. A sok római romra épült fel aztán az a barokk, manierisztikus Róma, amelyet ma ismerünk. A Sacco di Roma előtt egészen másféle volt a város arculata.</w:t>
      </w:r>
    </w:p>
    <w:p>
      <w:pPr>
        <w:pStyle w:val="Normal"/>
        <w:jc w:val="both"/>
        <w:rPr/>
      </w:pPr>
      <w:r>
        <w:rPr/>
      </w:r>
    </w:p>
    <w:p>
      <w:pPr>
        <w:pStyle w:val="Normal"/>
        <w:jc w:val="both"/>
        <w:rPr/>
      </w:pPr>
      <w:r>
        <w:rPr/>
        <w:t>Egyszer valaki kiszámolta az elérhető adatok alapján, hogy milyen pusztításokat okozott a harmincéves háború (1618-1648)? Csak egyetlen németországi körzetben - derült ki a korabeli feljegyzésekből és kárjelentésekből - elveszett a lakosság hetven százaléka! Ami nyilvánvalóan azok vagyonának pusztulását is jelentette, mert az Európa-szerte fel-alá grasszáló seregek, ráadásul eltelve vallási gyűlölettel is a másik fél hívei iránt - iszonyú rombolást végeztek. Volt, ahol az épületek hatvanöt százaléka is odalett! Lerombolták, felgyújtották, felrobbantották, elhordták a házakat, pusztították a hidakat és templomokat. Így aztán nem nehéz elképzelnünk, mennyi műtárgy veszett oda. Gyakorlatilag egy-egy területen néhány hadsereg megjelenésével és harcaival el is pusztult minden, ami értékes volt.</w:t>
      </w:r>
    </w:p>
    <w:p>
      <w:pPr>
        <w:pStyle w:val="Normal"/>
        <w:jc w:val="both"/>
        <w:rPr/>
      </w:pPr>
      <w:r>
        <w:rPr/>
      </w:r>
    </w:p>
    <w:p>
      <w:pPr>
        <w:pStyle w:val="Normal"/>
        <w:jc w:val="both"/>
        <w:rPr/>
      </w:pPr>
      <w:r>
        <w:rPr/>
        <w:t>Némelyik műgyűjteménynek sajátosan alakult a sorsa az évszázadok folyamán. Egy olyan esetet ismertetünk, amely a maga korában precedens-jellegű volt és előrevetítette azt a jogi koncepciót, amelyről majd könyvünk vége felé esik szó: Ki az eredeti tulajdonosa egy műgyűjteménynek vagy műkincsnek?</w:t>
      </w:r>
    </w:p>
    <w:p>
      <w:pPr>
        <w:pStyle w:val="Normal"/>
        <w:jc w:val="both"/>
        <w:rPr/>
      </w:pPr>
      <w:r>
        <w:rPr/>
      </w:r>
    </w:p>
    <w:p>
      <w:pPr>
        <w:pStyle w:val="Normal"/>
        <w:jc w:val="both"/>
        <w:rPr/>
      </w:pPr>
      <w:r>
        <w:rPr/>
        <w:t>Ezúttal könyvtárról, kéziratgyűjteményről van szó, amely azonban nemegyszer értékesebb a festményeknél is. Hisz információt hordoz a múltból, nemegyszer olyant, amelynek ma is van jelentősége.</w:t>
      </w:r>
    </w:p>
    <w:p>
      <w:pPr>
        <w:pStyle w:val="Normal"/>
        <w:jc w:val="both"/>
        <w:rPr/>
      </w:pPr>
      <w:r>
        <w:rPr/>
      </w:r>
    </w:p>
    <w:p>
      <w:pPr>
        <w:pStyle w:val="Normal"/>
        <w:jc w:val="both"/>
        <w:rPr/>
      </w:pPr>
      <w:r>
        <w:rPr/>
        <w:t>Nos, 1620-ban a cseh fővárost, Prágát elfoglalta a hódító I. Maximilian - másnéven Bajor Maximilian - (1573-1651). A város elég jó feltételekkel adta meg magát, de ez nem akadályozta meg az uralkodót abban, hogy rátegye kezét az egyik nagyon értékes gyűjteményre. Nevezetesen Maximilian bezáratta a város kapuit és szabadrablást engedélyezett katonáinak (amiről a megadási feltételek között szó sem volt). Megparancsolta, hogy a lázadókat meg kell fosztani minden földi vagyonuktól! Ő maga persze a legszebb palotákat szemelte ki magának. Korának művelt embereként már jól tudta, mit kell a szekereire rakatni: könyvtárakat, festményekét, levéltárakat.</w:t>
      </w:r>
    </w:p>
    <w:p>
      <w:pPr>
        <w:pStyle w:val="Normal"/>
        <w:jc w:val="both"/>
        <w:rPr/>
      </w:pPr>
      <w:r>
        <w:rPr/>
      </w:r>
    </w:p>
    <w:p>
      <w:pPr>
        <w:pStyle w:val="Normal"/>
        <w:jc w:val="both"/>
        <w:rPr/>
      </w:pPr>
      <w:r>
        <w:rPr/>
        <w:t>Két évvel később Heidelbergben megismételte a rablást; a rajnai palatínusok hatalmas könyvtárát - egész német nyelvterületen ez volt a legnagyobb ilyen gyűjtemény! -rakatta ötven szekérre és XV. Gergely pápának ajándékozta!</w:t>
      </w:r>
    </w:p>
    <w:p>
      <w:pPr>
        <w:pStyle w:val="Normal"/>
        <w:jc w:val="both"/>
        <w:rPr/>
      </w:pPr>
      <w:r>
        <w:rPr/>
      </w:r>
    </w:p>
    <w:p>
      <w:pPr>
        <w:pStyle w:val="Normal"/>
        <w:jc w:val="both"/>
        <w:rPr/>
      </w:pPr>
      <w:r>
        <w:rPr/>
        <w:t>Nem szolgálja a pápa és egyáltalán a Vatikán dicsőségét, hogy az bizony mohó örömmel fogadta el az „ajándékot".</w:t>
      </w:r>
    </w:p>
    <w:p>
      <w:pPr>
        <w:pStyle w:val="Normal"/>
        <w:jc w:val="both"/>
        <w:rPr/>
      </w:pPr>
      <w:r>
        <w:rPr/>
      </w:r>
    </w:p>
    <w:p>
      <w:pPr>
        <w:pStyle w:val="Normal"/>
        <w:jc w:val="both"/>
        <w:rPr/>
      </w:pPr>
      <w:r>
        <w:rPr/>
        <w:t>De a heidelbergi könyvtár ügyében - némi késéssel - a sors igazságot szolgáltatott. Napoleon, aki szintén nagy műkincsrabló volt, itáliai hódításai idején kifosztotta a Vatikánt is. Rengeteg műkincset és könyvet, kéziratot vitt haza Franciaországba. Erről hamarosan sokkal részletesebben is írunk majd. Ám bukása után, 1815-ben a nemzetközi közösség arra kényszerítette az országot, hogy adják vissza a kincseket az eredeti tulajdonosaiknak. Erre a franciák azt szó nélkül visszavitték... Heidelbergbe! A Vatikán hallgatott...</w:t>
      </w:r>
    </w:p>
    <w:p>
      <w:pPr>
        <w:pStyle w:val="Normal"/>
        <w:jc w:val="both"/>
        <w:rPr/>
      </w:pPr>
      <w:r>
        <w:rPr/>
      </w:r>
    </w:p>
    <w:p>
      <w:pPr>
        <w:pStyle w:val="Normal"/>
        <w:jc w:val="both"/>
        <w:rPr/>
      </w:pPr>
      <w:r>
        <w:rPr/>
        <w:t>Ma már kevesen tudják, hogy a maguk idejében Európa legmerészebb és legvállalkozóbb rablói a... svédek voltak. Aki foglalkozott a balti országok és Lengyelország történetével, az tudja, hogy egy jelentős időszakban, különösen éppen a XVÍI. századi vallásháborúk korszakában a svéd hadseregek letarolták és kifosztották ezeket a nagy területeket és kegyetlenségükkel mindenfelé rémületet keltettek.</w:t>
      </w:r>
    </w:p>
    <w:p>
      <w:pPr>
        <w:pStyle w:val="Normal"/>
        <w:jc w:val="both"/>
        <w:rPr/>
      </w:pPr>
      <w:r>
        <w:rPr/>
      </w:r>
    </w:p>
    <w:p>
      <w:pPr>
        <w:pStyle w:val="Normal"/>
        <w:jc w:val="both"/>
        <w:rPr/>
      </w:pPr>
      <w:r>
        <w:rPr/>
        <w:t>Gusztáv Adolf királyuk (e néven a sorban a második, élt 1594-1632) 1611-től uralkodott és igen művelt embernek számított. A legjobb oktatóktól tanult, hat nyelven beszélt -érdemes megjegyezni, hogy még lengyelül és oroszul is tudott, vagyis a hadműveleti, hódítási területek népeinek nyelvét is elsajátította, bár aligha volt rá szüksége. Mindenesetre az ország minden szomszédjával viselt nagy háborúkat: a dánokkal, oroszokkal, lengyelekkel. Azzal az ürüggyel, hogy a protestáns elnyomottaknak visz segítséget, nemegyszer végigrabolta Észak-Európát. Arra törekedett, hogy az egész Baltikumból afféle „svéd beltengert" csináljon, vagyis annak minden partján ő legyen az úr. Sok csatát megnyert már a harmincéves háború kezdetén is, mi több, maga is végül egy csatában esett el.</w:t>
      </w:r>
    </w:p>
    <w:p>
      <w:pPr>
        <w:pStyle w:val="Normal"/>
        <w:jc w:val="both"/>
        <w:rPr/>
      </w:pPr>
      <w:r>
        <w:rPr/>
      </w:r>
    </w:p>
    <w:p>
      <w:pPr>
        <w:pStyle w:val="Normal"/>
        <w:jc w:val="both"/>
        <w:rPr/>
      </w:pPr>
      <w:r>
        <w:rPr/>
        <w:t>Mondhatni, hogy amit később Napoleon és Hitler (no és ne feledjük Sztálint) tökélyre fejlesztett, abban Gusztáv Adolf volt a méltó elődjük. Vagyis a svéd csapatokat hozzáértő személyek kísérték, akiknek egyetlen feladatuk a műkincsek „összeszedése" volt a megtámadott, elfoglalt, lerohant területeken. Ez alól akkor nem tettek kivételt, ha a svéd csapatok valahol nem is viseltek háborút, csak egyszerűen átvonultak. E sasszemű illetők, és az általuk megbízott tisztek sehol semmit nem hagytak ott. Állítólag hozzájuk képest pár évszázaddal korábban a tatárok tehetségtelen amatőrök voltak...</w:t>
      </w:r>
    </w:p>
    <w:p>
      <w:pPr>
        <w:pStyle w:val="Normal"/>
        <w:jc w:val="both"/>
        <w:rPr/>
      </w:pPr>
      <w:r>
        <w:rPr/>
      </w:r>
    </w:p>
    <w:p>
      <w:pPr>
        <w:pStyle w:val="Normal"/>
        <w:jc w:val="both"/>
        <w:rPr/>
      </w:pPr>
      <w:r>
        <w:rPr/>
        <w:t>Nem véletlenül olvasható ma is számos balti-tengeri nyelven kiadott történelmi műben olyan kifejezés velük kapcsolatban, hogy „tökéletes rablók" voltak. Gusztávot lelkileg az is motiválhatta, hogy az ő idejében már minden európai uralkodónak volt nagyon szép műkincs-gyűjteménye (ne firtassuk, azok hogyan tettek rá szert...), csak neki nem. így kiadta az utasítást, hogy amit csak találnak bárhol, azt hozzák el, mert igényt tart rá. Nos, minden seregben és szervezetben és intézményben fölös számban akadnak emberek, akik a felsőbbség bármilyen természetű óhaját igazi parancsnak értelmezik és igyekeznek azt maximálisan teljesíteni, remélve előrejutást és egyéb előnyöket.</w:t>
      </w:r>
    </w:p>
    <w:p>
      <w:pPr>
        <w:pStyle w:val="Normal"/>
        <w:jc w:val="both"/>
        <w:rPr/>
      </w:pPr>
      <w:r>
        <w:rPr/>
      </w:r>
    </w:p>
    <w:p>
      <w:pPr>
        <w:pStyle w:val="Normal"/>
        <w:jc w:val="both"/>
        <w:rPr/>
      </w:pPr>
      <w:r>
        <w:rPr/>
        <w:t>Ez a XVII. századi svéd hadseregben sem volt másképpen. Mellesleg Gusztáv ezt annyira beleoltotta tábornokaiba és tisztjeibe, hogy azok az ő halála után is mintegy „lendületből", megszokásból folytatták ezt a műkincs-harácsolást. Így a stockholmi királyi gyűjtemények Gusztáv elmúlása után is szépen gyarapodtak.</w:t>
      </w:r>
    </w:p>
    <w:p>
      <w:pPr>
        <w:pStyle w:val="Normal"/>
        <w:jc w:val="both"/>
        <w:rPr/>
      </w:pPr>
      <w:r>
        <w:rPr/>
      </w:r>
    </w:p>
    <w:p>
      <w:pPr>
        <w:pStyle w:val="Normal"/>
        <w:jc w:val="both"/>
        <w:rPr/>
      </w:pPr>
      <w:r>
        <w:rPr/>
        <w:t>A svéd sereg mögött üres társzekerek hada járt. Minden meghódított városra rászabadították az egyenruhás „műgyűjtőket", akik még az értéktelen dolgokat is elkobozták, szigorúan listára írták, majd kocsira rakták és erős fedezettel hazaküldték. Tudjuk, Gusztávnak sokszor ideje sem volt megnézni, mit vittek haza a „fiúk"; csak a háború végén, otthon látta őket. Addig a sajátos leltárak másodpéldányait élvezhette...</w:t>
      </w:r>
    </w:p>
    <w:p>
      <w:pPr>
        <w:pStyle w:val="Normal"/>
        <w:jc w:val="both"/>
        <w:rPr/>
      </w:pPr>
      <w:r>
        <w:rPr/>
      </w:r>
    </w:p>
    <w:p>
      <w:pPr>
        <w:pStyle w:val="Normal"/>
        <w:jc w:val="both"/>
        <w:rPr/>
      </w:pPr>
      <w:r>
        <w:rPr/>
        <w:t>Ma már világos, hogy a lengyelek például sokkal több kulturális javat veszítettek el a svéd háborúk idején, mint amennyit a középkori németekkel, oroszokkal stb. folytatott háborúkban. Amikor a svédek elfoglalták a varsói királyi palotát, nemcsak a tapéták szövetét tépték le a falakról, de még az ajtók aranyozott félfáit és az ablakkereteket is!</w:t>
      </w:r>
    </w:p>
    <w:p>
      <w:pPr>
        <w:pStyle w:val="Normal"/>
        <w:jc w:val="both"/>
        <w:rPr/>
      </w:pPr>
      <w:r>
        <w:rPr/>
      </w:r>
    </w:p>
    <w:p>
      <w:pPr>
        <w:pStyle w:val="Normal"/>
        <w:jc w:val="both"/>
        <w:rPr/>
      </w:pPr>
      <w:r>
        <w:rPr/>
      </w:r>
    </w:p>
    <w:p>
      <w:pPr>
        <w:pStyle w:val="Normal"/>
        <w:jc w:val="both"/>
        <w:rPr/>
      </w:pPr>
      <w:r>
        <w:rPr/>
      </w:r>
    </w:p>
    <w:p>
      <w:pPr>
        <w:pStyle w:val="Normal"/>
        <w:jc w:val="both"/>
        <w:rPr/>
      </w:pPr>
      <w:r>
        <w:rPr/>
        <w:t>Felszedték a mozaikos kőpadlót és Svédországba vittek harminckét márványoszlopot... Ez a barbárság döbbenetes, és ilyent még az oroszok vagy később a szovjetek sem csináltak...!</w:t>
      </w:r>
    </w:p>
    <w:p>
      <w:pPr>
        <w:pStyle w:val="Normal"/>
        <w:jc w:val="both"/>
        <w:rPr/>
      </w:pPr>
      <w:r>
        <w:rPr/>
      </w:r>
    </w:p>
    <w:p>
      <w:pPr>
        <w:pStyle w:val="Normal"/>
        <w:jc w:val="both"/>
        <w:rPr/>
      </w:pPr>
      <w:r>
        <w:rPr/>
        <w:t>Hogy nem csupán a lengyelek vádaskodásairól van szó, álljanak itt egy elfogulatlan szemtanú, a francia királyi titkár, Des Noyers úr szavai. Aki a saját szemével látta a lengyelek által visszafoglalt királyi várat 1656. július j-én:</w:t>
      </w:r>
    </w:p>
    <w:p>
      <w:pPr>
        <w:pStyle w:val="Normal"/>
        <w:jc w:val="both"/>
        <w:rPr/>
      </w:pPr>
      <w:r>
        <w:rPr/>
      </w:r>
    </w:p>
    <w:p>
      <w:pPr>
        <w:pStyle w:val="Normal"/>
        <w:jc w:val="both"/>
        <w:rPr/>
      </w:pPr>
      <w:r>
        <w:rPr/>
        <w:t>„</w:t>
      </w:r>
      <w:r>
        <w:rPr/>
        <w:t>A svédek olyan mocskot hagytak a várban, hogy ott lehetetlen lakni. Emberi és lótrágya hever mindenütt; a lovakat ugyanis a harmadik emeletre is felvitték."</w:t>
      </w:r>
    </w:p>
    <w:p>
      <w:pPr>
        <w:pStyle w:val="Normal"/>
        <w:jc w:val="both"/>
        <w:rPr/>
      </w:pPr>
      <w:r>
        <w:rPr/>
      </w:r>
    </w:p>
    <w:p>
      <w:pPr>
        <w:pStyle w:val="Normal"/>
        <w:jc w:val="both"/>
        <w:rPr/>
      </w:pPr>
      <w:r>
        <w:rPr/>
        <w:t>Gusztáv Adolf még a varsói óvárosban álló Zsigmondoszlopot - a valamikori nagy király szobra egy háznyi magas oszlopon áll - is szerette volna elvinni magával. Három ezer tallért (ami ma is szép vagyon lenne, átszámítva) ígért annak, aki egészben elmozdítja és a közeli Visztulához leviszi a műemléket, hogy ott tutajra rakva vigyék Gdansk balti kikötőbe. Szerencsére a feladat meghaladta a korabeli műszaki képességeket, ezért szemlélhetjük ma is Zsigmondot a a Vártéren.</w:t>
      </w:r>
    </w:p>
    <w:p>
      <w:pPr>
        <w:pStyle w:val="Normal"/>
        <w:jc w:val="both"/>
        <w:rPr/>
      </w:pPr>
      <w:r>
        <w:rPr/>
      </w:r>
    </w:p>
    <w:p>
      <w:pPr>
        <w:pStyle w:val="Normal"/>
        <w:jc w:val="both"/>
        <w:rPr/>
      </w:pPr>
      <w:r>
        <w:rPr/>
        <w:t>Amikor pedig két évig uralmuk alatt tartották Krakkót, az egyházi kolostorokra százezer talléros adót vetettek ki -pontosan tudva, hogy ezt az összeget a város egyházi szervezetei soha nem lesznek képesek kifizetni. Jól számítottak, mert így „az elmaradt adó fejében" úgymond „lefoglalták" a templomok szent edényeit, aranykelyheit és díszes főpapi öltözeteit. No és elvittek minden harangot. A híres nemzeti kegyhelyet, a krakkói Wawelt nyolc alkalommal fosztották ki!</w:t>
      </w:r>
    </w:p>
    <w:p>
      <w:pPr>
        <w:pStyle w:val="Normal"/>
        <w:jc w:val="both"/>
        <w:rPr/>
      </w:pPr>
      <w:r>
        <w:rPr/>
      </w:r>
    </w:p>
    <w:p>
      <w:pPr>
        <w:pStyle w:val="Normal"/>
        <w:jc w:val="both"/>
        <w:rPr/>
      </w:pPr>
      <w:r>
        <w:rPr/>
        <w:t>A svédek krakkói és általában Európa-szerte tanúsított barbár mohósága nagyon is emlékeztetett Pizzaro száz évvel korábban Peruban elkövetett tetteire. Gusztáv Adolf helytartói és katonái Krakkóban (és másutt a kontinensen) a keresztény szentek koporsóinak ezüstborításait is leszedték, a templom-oltárokról is elvittek minden nemesfém-díszítést. Az ötvösművészet remekműveit beolvasztották, hogy könnyebb legyen a szállításuk hazafelé. Az aranyrúd kevesebb helyet foglal el, mint egy-egy öblös kehely vagy domborműves tál.</w:t>
      </w:r>
    </w:p>
    <w:p>
      <w:pPr>
        <w:pStyle w:val="Normal"/>
        <w:jc w:val="both"/>
        <w:rPr/>
      </w:pPr>
      <w:r>
        <w:rPr/>
      </w:r>
    </w:p>
    <w:p>
      <w:pPr>
        <w:pStyle w:val="Normal"/>
        <w:jc w:val="both"/>
        <w:rPr/>
      </w:pPr>
      <w:r>
        <w:rPr/>
        <w:t>Jó, ha tudjuk, hogy a svéd történészek ezt a korszakot azzal mentegetik, hogy „csak az egyszerű katonák fosztogattak". Akinek ellentmond, hogy elég körülnézni a svéd múzeumokban, vagy akár a híres könyvtárakban (pl. a lundiban), ahol rengeteg európai eredetű festmény, szobor, műtárgy, könyv, kézirat stb. található. A közkatonák - gondolom - szerfölött ritkán cipeltek végig a kontinensen márványszobrokat vagy kéziratokat, amelyek értékével nem lehettek tisztában. Hivatalos dokumentumok igazolják, hogy csak a már említett 1656-os év augusztusában hét nagy hajórakomány „hivatalos hadizsákmányt" (mert ugye volt erre szakszó is!) vittek át Stockholmba; az abban a hónapban elfoglalt lengyel városokat csak ezután adták át szabadrablásra a s Stockholmi történészek által olyannyira kárhoztatott „egyszerű katonáknak".</w:t>
      </w:r>
    </w:p>
    <w:p>
      <w:pPr>
        <w:pStyle w:val="Normal"/>
        <w:jc w:val="both"/>
        <w:rPr/>
      </w:pPr>
      <w:r>
        <w:rPr/>
      </w:r>
    </w:p>
    <w:p>
      <w:pPr>
        <w:pStyle w:val="Normal"/>
        <w:jc w:val="both"/>
        <w:rPr/>
      </w:pPr>
      <w:r>
        <w:rPr/>
        <w:t>Nem rossz zsákmány volt ez; ne feledjük, hogy például amikor Rubens meghalt és a családja kiárusította képeit, a spanyol király mögött második legnagyobb vevőként az akkori lengyel király jelentkezett! Nos, a Stockholmból érkezett csapatok nyomán aztán a Rubensek is Stockholmba vándoroltak...</w:t>
      </w:r>
    </w:p>
    <w:p>
      <w:pPr>
        <w:pStyle w:val="Normal"/>
        <w:jc w:val="both"/>
        <w:rPr/>
      </w:pPr>
      <w:r>
        <w:rPr/>
      </w:r>
    </w:p>
    <w:p>
      <w:pPr>
        <w:pStyle w:val="Normal"/>
        <w:jc w:val="both"/>
        <w:rPr/>
      </w:pPr>
      <w:r>
        <w:rPr/>
        <w:t>A svédek utoljára még 1702-ben is megrohanták a lengyel területeket és amit addig nem vittek el, azt most bepótolták. Krakkóban a fosztogatások közepette tűzvész tört ki, amit a svédek nem engedtek eloltani, hisz már kifosztották a városi és „többé nem volt rá szükségük".</w:t>
      </w:r>
    </w:p>
    <w:p>
      <w:pPr>
        <w:pStyle w:val="Normal"/>
        <w:jc w:val="both"/>
        <w:rPr/>
      </w:pPr>
      <w:r>
        <w:rPr/>
      </w:r>
    </w:p>
    <w:p>
      <w:pPr>
        <w:pStyle w:val="Normal"/>
        <w:jc w:val="both"/>
        <w:rPr/>
      </w:pPr>
      <w:r>
        <w:rPr/>
        <w:t>Mit tudnak erről maguk a svédek? Könyvünknek nem célja - sajnos nem is lehet az - hogy alapot adjon különféle magán- vagy hivatalos igazságszolgáltatási kezdeményezéseknek. De hogy azért ott sincs minden rendbe, bizonyítja a következő eset:</w:t>
      </w:r>
    </w:p>
    <w:p>
      <w:pPr>
        <w:pStyle w:val="Normal"/>
        <w:jc w:val="both"/>
        <w:rPr/>
      </w:pPr>
      <w:r>
        <w:rPr/>
      </w:r>
    </w:p>
    <w:p>
      <w:pPr>
        <w:pStyle w:val="Normal"/>
        <w:jc w:val="both"/>
        <w:rPr/>
      </w:pPr>
      <w:r>
        <w:rPr/>
        <w:t>1970-ben Lundban egy múzeumban egy svéd diák karddal összeszabdalta az általunk annyit emlegetett Gusztáv Adolf arcmását. A rendőrség elfogta és akkor a következő nyilatkozatot tette: „Gusztáv király hódító volt, aki felégetett, megerőszakolt és lopott. A vén kövér imperialista arcképe nem érdemel jobb sorsot, minthogy elpusztítsuk."</w:t>
      </w:r>
    </w:p>
    <w:p>
      <w:pPr>
        <w:pStyle w:val="Normal"/>
        <w:jc w:val="both"/>
        <w:rPr/>
      </w:pPr>
      <w:r>
        <w:rPr/>
      </w:r>
    </w:p>
    <w:p>
      <w:pPr>
        <w:pStyle w:val="Normal"/>
        <w:jc w:val="both"/>
        <w:rPr/>
      </w:pPr>
      <w:r>
        <w:rPr/>
        <w:t>Nem mi mondtuk.</w:t>
      </w:r>
    </w:p>
    <w:p>
      <w:pPr>
        <w:pStyle w:val="Normal"/>
        <w:jc w:val="both"/>
        <w:rPr/>
      </w:pPr>
      <w:r>
        <w:rPr/>
      </w:r>
    </w:p>
    <w:p>
      <w:pPr>
        <w:pStyle w:val="Normal"/>
        <w:jc w:val="both"/>
        <w:rPr/>
      </w:pPr>
      <w:r>
        <w:rPr/>
        <w:t>A kor egyik jellegzetes alakja volt a csehek Habsburgja. II. Rudolf néven sokat emlegették akkor is, azóta is. Az 1552 és 1612 között élt, és mellesleg magyar és cseh királyi címet is viselő uralkodó soha semmilyen politikai ügyben nem tűnt ki. Ez őt egyáltalán nem is érdekelte, ellenben élt-halt a műkincsekért. Több olyan szenvedélye volt, amelyek később orvosilag bizonyíthatóan elmebajjá fejlődtek. Ilyenek voltak a művészet, az alkímia, a csillagászat és az asztrológia.</w:t>
      </w:r>
    </w:p>
    <w:p>
      <w:pPr>
        <w:pStyle w:val="Normal"/>
        <w:jc w:val="both"/>
        <w:rPr/>
      </w:pPr>
      <w:r>
        <w:rPr/>
      </w:r>
    </w:p>
    <w:p>
      <w:pPr>
        <w:pStyle w:val="Normal"/>
        <w:jc w:val="both"/>
        <w:rPr/>
      </w:pPr>
      <w:r>
        <w:rPr/>
        <w:t>Mivel nagyon sok pénze volt, a prágai Hradzsin termei hamarosan beteltek az általa szerzett műkincsekkel: szobrokkal, plasztikákkal, domborművekkel, festményekkel, ékszerekkel, stb. Az ő érdeme, hogy az a vár máig egy gyönyörű múzeum. Rudolf irigylésre méltó következetességgel szerezte be műkincseit; másokkal ellentétben nem rabolta, nem vezetett értük hadjáratokat. Ő vásárolta vagy más úton-módon „szerezte", és nem nyugodott, amíg egy ismert és általa vágyott tárgyat meg nem szerzett. Több száz ügynöke járta Európát és mindenütt figyelte, mi bukkan fel a piacon. Egy-egy ismert műtárgyért „különleges ügynököket" küldött, akik vagy pénzzel, megvesztegetéssel, Csalással vagy erőszakkal szerezték meg neki a „zsákmányt". Persze nemegyszer tévedett ő vagy ügynökei, és nagy pénzekért iszonyú giccseket is vett, azokat is besorolva a híres gyűjteménybe - tehát az ízlésével is lehetett egy kis baj, nem csak az elméjével.</w:t>
      </w:r>
    </w:p>
    <w:p>
      <w:pPr>
        <w:pStyle w:val="Normal"/>
        <w:jc w:val="both"/>
        <w:rPr/>
      </w:pPr>
      <w:r>
        <w:rPr/>
      </w:r>
    </w:p>
    <w:p>
      <w:pPr>
        <w:pStyle w:val="Normal"/>
        <w:jc w:val="both"/>
        <w:rPr/>
      </w:pPr>
      <w:r>
        <w:rPr/>
        <w:t>Egyik perverzitása a női akt volt; ezt szoborban, festményben,  rajzban,  domborműben és  minden formába gyűjtötte. A palotája egyik termében csak meztelen nőket ábrázoló műveket lehetett látni. Hogy kik láthatták..? Erről majd később.</w:t>
      </w:r>
    </w:p>
    <w:p>
      <w:pPr>
        <w:pStyle w:val="Normal"/>
        <w:jc w:val="both"/>
        <w:rPr/>
      </w:pPr>
      <w:r>
        <w:rPr/>
      </w:r>
    </w:p>
    <w:p>
      <w:pPr>
        <w:pStyle w:val="Normal"/>
        <w:jc w:val="both"/>
        <w:rPr/>
      </w:pPr>
      <w:r>
        <w:rPr/>
        <w:t>Meztelen nőkből több mint 2500 szobrot őrzött, javarésze márványból és bronzból volt; akadtak köztük eredeti ókori, vagyis antik darabok is. Csak az olasz reneszánsz festők műveiből több mint 1500 darabot szerzett; ennyivel akkoriban senki sem rendelkezett. Rendkívül tetszettek neki Albrecht Dürer képei, képes volt egyet-egyet éveken át „üldözni", míg végre megszerezte. Végül majdnem minden Dürer-kép és rajz az ő birtokába került! Ugyanilyen szenvedélyesen űzte az idősebb Bruegel képeit, de Tizianót vagy Correggiót is kedvencei közé sorolta. Ma már elképzelhetetlen összegeket költött ezekre a kincsekre.</w:t>
      </w:r>
    </w:p>
    <w:p>
      <w:pPr>
        <w:pStyle w:val="Normal"/>
        <w:jc w:val="both"/>
        <w:rPr/>
      </w:pPr>
      <w:r>
        <w:rPr/>
      </w:r>
    </w:p>
    <w:p>
      <w:pPr>
        <w:pStyle w:val="Normal"/>
        <w:jc w:val="both"/>
        <w:rPr/>
      </w:pPr>
      <w:r>
        <w:rPr/>
        <w:t>Az elmebeteg király mindig is hálás témája volt a színdarab- és filmíróknak. Nos, képzeljük el még azt is, hogy ez az ember ezeket a kincseket... soha nem mutatta meg senkinek! A hatalmas termekben felhalmozott észbontó műkincseket egyetlen ember látogathatta csupán - ő maga! Évtizedeken át senkinek sem volt oda bejárása!</w:t>
      </w:r>
    </w:p>
    <w:p>
      <w:pPr>
        <w:pStyle w:val="Normal"/>
        <w:jc w:val="both"/>
        <w:rPr/>
      </w:pPr>
      <w:r>
        <w:rPr/>
      </w:r>
    </w:p>
    <w:p>
      <w:pPr>
        <w:pStyle w:val="Normal"/>
        <w:jc w:val="both"/>
        <w:rPr/>
      </w:pPr>
      <w:r>
        <w:rPr/>
        <w:t>A svédeket persze nagyon izgatta Rudolf magángalériája - hiszen annak híre már bejárta Európát. A különc uralkodó évente annyi pénzt adott ki a műkincsek beszerzésére, mint sok közepes ország egész költségvetése - együttesen!</w:t>
      </w:r>
    </w:p>
    <w:p>
      <w:pPr>
        <w:pStyle w:val="Normal"/>
        <w:jc w:val="both"/>
        <w:rPr/>
      </w:pPr>
      <w:r>
        <w:rPr/>
      </w:r>
    </w:p>
    <w:p>
      <w:pPr>
        <w:pStyle w:val="Normal"/>
        <w:jc w:val="both"/>
        <w:rPr/>
      </w:pPr>
      <w:r>
        <w:rPr/>
        <w:t>Történészek szerint Svédország akkoriban igen szegény volt, különösen művészeti termékek tekintetében. Ha lélektani motívumokat keresünk fentebb leírt viselkedésük és mérhetetlen fosztogatásaik magyarázatára, akkor ezek között az egyik nyilván a kisebbségi érzés lehet.</w:t>
      </w:r>
    </w:p>
    <w:p>
      <w:pPr>
        <w:pStyle w:val="Normal"/>
        <w:jc w:val="both"/>
        <w:rPr/>
      </w:pPr>
      <w:r>
        <w:rPr/>
      </w:r>
    </w:p>
    <w:p>
      <w:pPr>
        <w:pStyle w:val="Normal"/>
        <w:jc w:val="both"/>
        <w:rPr/>
      </w:pPr>
      <w:r>
        <w:rPr/>
        <w:t>Az első nekifutásra 1634-ben került sor, húsz évvel a zavart elméjű uralkodó halála után. A svéd hadak Prága alatt álltak, de nem tudták bevenni a várost, visszavonultak. Tizennégy évvel később Königsmarck svéd parancsnok egy ügyes és gyors manőverrel elfoglalta Prága északi részét, így tette rá a kezét a Hradzsinra is. Társzekerek százaira volt szükségük, hogy elvigyék a Rudolf-féle gyűjteményt. Ezer és ezer könyv, ősnyomtatványok, kódexek, kéziratok, ékszerek, bútorok, művészi és használati üvegtárgyak, festmények, szobrok, sőt még természettudományos gyűjtemények is voltak közöttük, gondoljunk csak az őrült király egyéb érdeklődési köreire. Stockholmban aztán Krisztina királynő (aki korántsem volt olyan ártatlan angyalka, ahogyan a filmekben szokták őt ábrázolni), végre szemügyre vette a zsákmányt. Maga is nagy gyűjtő volt, különösen az olasz művészet termékeit kedvelte.</w:t>
      </w:r>
    </w:p>
    <w:p>
      <w:pPr>
        <w:pStyle w:val="Normal"/>
        <w:jc w:val="both"/>
        <w:rPr/>
      </w:pPr>
      <w:r>
        <w:rPr/>
      </w:r>
    </w:p>
    <w:p>
      <w:pPr>
        <w:pStyle w:val="Normal"/>
        <w:jc w:val="both"/>
        <w:rPr/>
      </w:pPr>
      <w:r>
        <w:rPr/>
        <w:t>Nem volt olyan művészeti értelemben „szent" hely ezen a kontinensen sem, ahol a barbárok ne tevékenykedtek, vagyis ne romboltak volna. Jó példa erre az, ami az athéni Akropolisszal történt.</w:t>
      </w:r>
    </w:p>
    <w:p>
      <w:pPr>
        <w:pStyle w:val="Normal"/>
        <w:jc w:val="both"/>
        <w:rPr/>
      </w:pPr>
      <w:r>
        <w:rPr/>
      </w:r>
    </w:p>
    <w:p>
      <w:pPr>
        <w:pStyle w:val="Normal"/>
        <w:jc w:val="both"/>
        <w:rPr/>
      </w:pPr>
      <w:r>
        <w:rPr/>
        <w:t>Nem írjuk le az építészeti együttes keletkezésének történetét, sem azt a nagy jelentőségét, amit a görög és általában emberi történet számára jelent. Feltételezzük, hogy akik egy ilyen könyvet olvasnak, azok ezzel már tisztában vannak. Így maradunk eredeti témánknál: a műkincsrablásoknál és -rombolásoknál.</w:t>
      </w:r>
    </w:p>
    <w:p>
      <w:pPr>
        <w:pStyle w:val="Normal"/>
        <w:jc w:val="both"/>
        <w:rPr/>
      </w:pPr>
      <w:r>
        <w:rPr/>
      </w:r>
    </w:p>
    <w:p>
      <w:pPr>
        <w:pStyle w:val="Normal"/>
        <w:jc w:val="both"/>
        <w:rPr/>
      </w:pPr>
      <w:r>
        <w:rPr/>
        <w:t>Az épületek sorsa rosszul alakult már az V. században, amikor a keresztény vallás elterjedt Görögországban is. A Partheont is templommá alakították át és ez így volt majdnem ezer éven át. Aztán e „rendeltetésszerű használatot" (?) voltaképpen nem felrúgva, csak kicsit megmásítva a várost elfoglaló törökök 1458-ban szintén kegyhellyé alakították - mecset lett belőle. Már a keresztények is ablakot vájtak a falakba, ahol ilyesmi régebben nem volt és nem is illett oda. A törökök még nem is értek Athénba, amikor számos akropoliszi ősi szentélyből és más helyiségből a keresztények nyomására eltávolították a szobrokat, s a falakról egyes „pogány" domborműveket. A keresztények fanatizmusa odáig ment, hogy sok remek szobrot összetörtek!</w:t>
      </w:r>
    </w:p>
    <w:p>
      <w:pPr>
        <w:pStyle w:val="Normal"/>
        <w:jc w:val="both"/>
        <w:rPr/>
      </w:pPr>
      <w:r>
        <w:rPr/>
      </w:r>
    </w:p>
    <w:p>
      <w:pPr>
        <w:pStyle w:val="Normal"/>
        <w:jc w:val="both"/>
        <w:rPr/>
      </w:pPr>
      <w:r>
        <w:rPr/>
        <w:t>A mai görögök elvakult török-gyűlöletükben hajlamosak persze ezeket a korai változtatásokat, rombolásokat is a törökök számlájára írni. Pedig van azon éppen elég enélkül is. A város torok parancsnoka egyrészt a háremét tartotta az egyik épületben, de ettől még építészetileg nem változott a külseje. Rosszabb volt később az a háború-sorozat, amelyeket a Török Birodalom Velencével vívott a XV. és a XVIII. század között. Az egyik ilyen összecsapásban a velenceiek ostrom alá vették a várost és persze a várat, az Akropoliszt is. 1687-ben történt Morosini admirális vezetésévei egy-egy roham, amelyet azonban a törökök kivédtek. Ám a vár bombázása, lövetése alatt sikerült eltalálniok a lőporraktá-rat, amit a törökök a Partheonban rendeztek be... Ettől ment tönkre a frizek (homlokzati sordíszek) háromnegyede, és huszonnyolc dór stílusú oszlop. Húsz évvel később a törökök szétszedték a Nike-szentélyt, hogy a helyén egy tüzérségi állást létesítsenek. Mint ebből is látjuk, enyhén szólva nem volt érzékük a sokezer éves műemlékek épsége iránt.</w:t>
      </w:r>
    </w:p>
    <w:p>
      <w:pPr>
        <w:pStyle w:val="Normal"/>
        <w:jc w:val="both"/>
        <w:rPr/>
      </w:pPr>
      <w:r>
        <w:rPr/>
      </w:r>
    </w:p>
    <w:p>
      <w:pPr>
        <w:pStyle w:val="Normal"/>
        <w:jc w:val="both"/>
        <w:rPr/>
      </w:pPr>
      <w:r>
        <w:rPr/>
        <w:t>Persze mintha mindez nem volna elég, Morosini admirális végül is bevette Athént. És mi volt a győztes első dolga..? Rabolni! Hogy győzelmét bizonyítsa, sok oszlopot és más díszítőelemet akart hazavinni Velencébe. Olyan barbár módon látott hozzá, hogy a pusztításban felülmúlta még a törököket és a lőporraktár robbanását is; ahol csak hozzányúlt, a remekművek leomlottak és eltörtek. A Parthenon rommá lett. Ami pedig ottmaradt, azt később egy lord Elgin nevű úr (?) vitte Londonba - de erről majd később szólunk.</w:t>
      </w:r>
    </w:p>
    <w:p>
      <w:pPr>
        <w:pStyle w:val="Normal"/>
        <w:jc w:val="both"/>
        <w:rPr/>
      </w:pPr>
      <w:r>
        <w:rPr/>
      </w:r>
    </w:p>
    <w:p>
      <w:pPr>
        <w:pStyle w:val="Normal"/>
        <w:jc w:val="both"/>
        <w:rPr/>
      </w:pPr>
      <w:r>
        <w:rPr/>
        <w:t>Ne felejtsük el, hogy a szervezett régészet kezdete, vagyis a XVIII. század előtt is tevékenykedtek már amatőr vagy hozzáértő régészek, ezek azonban, legalábbis többségükben, inkább amatőr kincskeresők voltak. Nem csak magát a régiséget akarták fellelni, hanem a felfedezéstől nagy anyagi hasznot is vártak.</w:t>
      </w:r>
    </w:p>
    <w:p>
      <w:pPr>
        <w:pStyle w:val="Normal"/>
        <w:jc w:val="both"/>
        <w:rPr/>
      </w:pPr>
      <w:r>
        <w:rPr/>
      </w:r>
    </w:p>
    <w:p>
      <w:pPr>
        <w:pStyle w:val="Normal"/>
        <w:jc w:val="both"/>
        <w:rPr/>
      </w:pPr>
      <w:r>
        <w:rPr/>
        <w:t>Így például ha végignézzük azoknak névsorát és tevékenységét,  akik  csak  Franciaországból  tették-vettek  az 1600-as évek végén és az 1700-asokban Egyiptomban vagy a Közel-Keleten, bizony éppen ezt látjuk. Addigra már nem csupán a helyi lakosok egy része élt, vagy akart megélni kincsek felkutatásából; erre nagy hatással voltak azok a nyugatiak, európaiak, akik szintén ekkoriban bukkantak fel és érdekelte őket minden, ami a régmúltból származott. Maguk sem tudták még, minek lehet értéke és/vagy tudományos, netán kereskedelmi vagy művészeti jelentősége, ezért habozás nélkül pénzt adtak mindenért, amit a helybeliek eléjük tártak. Aztán saját szakállukra maguk is kutatni kezdtek.</w:t>
      </w:r>
    </w:p>
    <w:p>
      <w:pPr>
        <w:pStyle w:val="Normal"/>
        <w:jc w:val="both"/>
        <w:rPr/>
      </w:pPr>
      <w:r>
        <w:rPr/>
      </w:r>
    </w:p>
    <w:p>
      <w:pPr>
        <w:pStyle w:val="Normal"/>
        <w:jc w:val="both"/>
        <w:rPr/>
      </w:pPr>
      <w:r>
        <w:rPr/>
        <w:t>A dolog hatását növelte, hogy számos európai uralkodó vagy gazdagabb műkereskedő egyenesen buzdított erre a viselkedésre. Volt olyan is - mint például XIV. Lajos francia király - aki sajátságos „ügynököket" küldött Egyiptomba és máshová, hogy azok ott számára műtárgyakat szerezzenek.</w:t>
      </w:r>
    </w:p>
    <w:p>
      <w:pPr>
        <w:pStyle w:val="Normal"/>
        <w:jc w:val="both"/>
        <w:rPr/>
      </w:pPr>
      <w:r>
        <w:rPr/>
      </w:r>
    </w:p>
    <w:p>
      <w:pPr>
        <w:pStyle w:val="Normal"/>
        <w:jc w:val="both"/>
        <w:rPr/>
      </w:pPr>
      <w:r>
        <w:rPr/>
        <w:t>Ezzel elindult egy folyamat, amelyről még lesz szó ebben a könyvben: a műtárgyak kezdtek elvándorolni azokról a földrajzi helyekről, ahol keletkeztek, ahol régebben használták őket, ahová tartoztak. A legtöbbször egy vagy két másik kontinensre jutottak el - és jutnak el ma is! - azzal a hivatkozással vagy indokkal, hogy az új helyen van a pénz, az új tulajdonos, sőt az értő közönség. Ez így nem mindig igaz - de már-már elfogadott szemlélet, és mindenképpen tény, hogy réges-régi afrikai, ázsiai, latin-amerikai műkincsek egy jelentős része ma nem keletkezése helyén, hanem másutt látható. Olykor a világ másik végén.</w:t>
      </w:r>
    </w:p>
    <w:p>
      <w:pPr>
        <w:pStyle w:val="Normal"/>
        <w:jc w:val="both"/>
        <w:rPr/>
      </w:pPr>
      <w:r>
        <w:rPr/>
      </w:r>
    </w:p>
    <w:p>
      <w:pPr>
        <w:pStyle w:val="Normal"/>
        <w:jc w:val="both"/>
        <w:rPr/>
      </w:pPr>
      <w:r>
        <w:rPr/>
        <w:t>Amikor Laisné francia utazó 1670-ben elindult Keletre, egyik barátja, Monceaux, aki már járt arra, egy sajátos térképes listát adott neki. Ezen olvashatta, merre menjen és melyik vidéken, melyik városban mit lehet „találni" vagy vásárolni, és ha mégsem, akkor hol az a másik helyiség, ahol azt újra megpróbálhatja, míg biztosan hozzájut. És azon a listán (tegyük hozzá: száz és száz hasonló körözhetett a keletre utazók körében) rajta volt mindenfajta kincs: a kéziratoktól a domborművekig.</w:t>
      </w:r>
    </w:p>
    <w:p>
      <w:pPr>
        <w:pStyle w:val="Normal"/>
        <w:jc w:val="both"/>
        <w:rPr/>
      </w:pPr>
      <w:r>
        <w:rPr/>
      </w:r>
    </w:p>
    <w:p>
      <w:pPr>
        <w:pStyle w:val="Normal"/>
        <w:jc w:val="both"/>
        <w:rPr/>
      </w:pPr>
      <w:r>
        <w:rPr/>
        <w:t>A már említett Vansleb vagy Wansleben szintén XIV. Lajos megbízásából utazgatott többször is. Az első, 1664-es utazása e tekintetben igen eredményes, bár rövid volt. Második útjára már több tapasztalattal, pénzzel és türelemmel indult 1672-73-ban, így a „zsákmány" is több lett.</w:t>
      </w:r>
    </w:p>
    <w:p>
      <w:pPr>
        <w:pStyle w:val="Normal"/>
        <w:jc w:val="both"/>
        <w:rPr/>
      </w:pPr>
      <w:r>
        <w:rPr/>
      </w:r>
    </w:p>
    <w:p>
      <w:pPr>
        <w:pStyle w:val="Normal"/>
        <w:jc w:val="both"/>
        <w:rPr/>
      </w:pPr>
      <w:r>
        <w:rPr/>
        <w:t>De mit is vártak el az ilyen „ügynököktől"? Erre elég fényt vet az a szerencsére máig fennmaradt okirat, amit Vansleb kapott a királytól, és amelyben például ezt találjuk: „Őfelsége legnagyobb kívánsága az, hogy a keletre utazó Vansleb úr találjon ott lehetőleg minél több értékes kéziratot, antik érméket, ezeket pedig küldje haza őfelsége könyvtárának... Ha pedig ezenfelül felfedezne a romok között régi jó mesterek szobrait és domborműveit, igyekezzen azokat is megszerezni. Intézze el közvetítők által, hogy azokat is mihamarabb Párizsba szállítsák..."</w:t>
      </w:r>
    </w:p>
    <w:p>
      <w:pPr>
        <w:pStyle w:val="Normal"/>
        <w:jc w:val="both"/>
        <w:rPr/>
      </w:pPr>
      <w:r>
        <w:rPr/>
      </w:r>
    </w:p>
    <w:p>
      <w:pPr>
        <w:pStyle w:val="Normal"/>
        <w:jc w:val="both"/>
        <w:rPr/>
      </w:pPr>
      <w:r>
        <w:rPr/>
        <w:t>Hát így. Mint látjuk, senki sem szégyellte a dolgot, legkevésbé maga a megrendelő. Valahogyan normális dolognak látszott számukra, hogy a Kelet a senki földje -legalábis ebből a szempontból - és ami ott van, azt bárki elhozhatja.</w:t>
      </w:r>
    </w:p>
    <w:p>
      <w:pPr>
        <w:pStyle w:val="Normal"/>
        <w:jc w:val="both"/>
        <w:rPr/>
      </w:pPr>
      <w:r>
        <w:rPr/>
      </w:r>
    </w:p>
    <w:p>
      <w:pPr>
        <w:pStyle w:val="Normal"/>
        <w:jc w:val="both"/>
        <w:rPr/>
      </w:pPr>
      <w:r>
        <w:rPr/>
        <w:t>A dolog pikantériája, hogy ez csakugyan így volt - akinek elég pénze volt és csakugyan, talált valamit, így vagy úgy bizony elhozhatta. Elég volt megvesztegetni a helybeli hatóságokat és elintézni a fuvart...!</w:t>
      </w:r>
    </w:p>
    <w:p>
      <w:pPr>
        <w:pStyle w:val="Normal"/>
        <w:jc w:val="both"/>
        <w:rPr/>
      </w:pPr>
      <w:r>
        <w:rPr/>
      </w:r>
    </w:p>
    <w:p>
      <w:pPr>
        <w:pStyle w:val="Normal"/>
        <w:jc w:val="both"/>
        <w:rPr/>
      </w:pPr>
      <w:r>
        <w:rPr/>
        <w:t>Az más kérdés, hogy a helybeli (arab) kincskeresők nem mindig üdvözölték az európaiakat, hiszen konkurenciát jelentettek számukra. Más dolog, hogy ha egy-egy helybeli és egy európai összefogott, mindenki jól járt. Csak a művészet veszített - de ez akkor senkinek nem fordult meg a fejében. Hiszen ha egy domborművet sikerült úgy-ahogy lefejteniük valamilyen ókori építmény faláról — de közben megsemmisült hat másik - kit érdekelt? Mindenki csak arra az egyre koncentrált, azt tartotta szem előtt és csak annak potenciális értékére, valamint leendő vevőire gondolt.</w:t>
      </w:r>
    </w:p>
    <w:p>
      <w:pPr>
        <w:pStyle w:val="Normal"/>
        <w:jc w:val="both"/>
        <w:rPr/>
      </w:pPr>
      <w:r>
        <w:rPr/>
      </w:r>
    </w:p>
    <w:p>
      <w:pPr>
        <w:pStyle w:val="Normal"/>
        <w:jc w:val="both"/>
        <w:rPr/>
      </w:pPr>
      <w:r>
        <w:rPr/>
        <w:t>De ez így volt ám az intézményeknél is. Amikor a XVII. század végén valahogy alábbhagyott ez a láz - mint később kiderült, csak időlegesen - a keleti kéziratokat gyűjtő intézmények nyugtalankodni kezdtek.</w:t>
      </w:r>
    </w:p>
    <w:p>
      <w:pPr>
        <w:pStyle w:val="Normal"/>
        <w:jc w:val="both"/>
        <w:rPr/>
      </w:pPr>
      <w:r>
        <w:rPr/>
      </w:r>
    </w:p>
    <w:p>
      <w:pPr>
        <w:pStyle w:val="Normal"/>
        <w:jc w:val="both"/>
        <w:rPr/>
      </w:pPr>
      <w:r>
        <w:rPr/>
        <w:t>Például a királyi (nemzeti?) könyvtár, a Bibliothéque du Roi igazgatója 1672. november 29-én körlevélben figyelmeztette a Közel-Keletre akkreditált francia konzulokat, hogy „ne hagyjanak fel eddigi buzgóságukkal, már ami a keleti kéziratok beszerzését és Párizsba küldését illeti..."</w:t>
      </w:r>
    </w:p>
    <w:p>
      <w:pPr>
        <w:pStyle w:val="Normal"/>
        <w:jc w:val="both"/>
        <w:rPr/>
      </w:pPr>
      <w:r>
        <w:rPr/>
      </w:r>
    </w:p>
    <w:p>
      <w:pPr>
        <w:pStyle w:val="Normal"/>
        <w:jc w:val="both"/>
        <w:rPr/>
      </w:pPr>
      <w:r>
        <w:rPr/>
        <w:t>Az 1600-as évek végén kezdődött meg az érdeklődés a múmiák iránt is. Tudjuk az iratokból, hogy a királyi udvar (még mindig franciákról van szó) még keleten dolgozó szerzeteseket is mozgósított, hogy azok szerezzenek és küldjenek haza minél több múmiát.</w:t>
      </w:r>
    </w:p>
    <w:p>
      <w:pPr>
        <w:pStyle w:val="Normal"/>
        <w:jc w:val="both"/>
        <w:rPr/>
      </w:pPr>
      <w:r>
        <w:rPr/>
      </w:r>
    </w:p>
    <w:p>
      <w:pPr>
        <w:pStyle w:val="Normal"/>
        <w:jc w:val="both"/>
        <w:rPr/>
      </w:pPr>
      <w:r>
        <w:rPr/>
        <w:t>Egy másik ilyen ügynök, civilben maga is műkereskedő, bizonyos Paul Lucas 1714-ben szintén pontos instrukciókat kapott XIV. Lajostól: mit hozzon? Ebből kiderül, hogy Párizsban már arra számítottak: hamarosan megnyitják a piramisokat és előre fenték a fogukat a sok műkincsre, amit majd ott találnak. Mellesleg a királyi parancs szövege és stílusa is úgy néz ki, mintha azt nem is egy szabad és önálló, ámde munkával megbízott embernek, hanem egy rabszolgának adták volna:</w:t>
      </w:r>
    </w:p>
    <w:p>
      <w:pPr>
        <w:pStyle w:val="Normal"/>
        <w:jc w:val="both"/>
        <w:rPr/>
      </w:pPr>
      <w:r>
        <w:rPr/>
      </w:r>
    </w:p>
    <w:p>
      <w:pPr>
        <w:pStyle w:val="Normal"/>
        <w:jc w:val="both"/>
        <w:rPr/>
      </w:pPr>
      <w:r>
        <w:rPr/>
        <w:t>„</w:t>
      </w:r>
      <w:r>
        <w:rPr/>
        <w:t>Monsieur Lucas elmegy Jupiter-Ámon szentélyébe. Pontos leírást hoz róla, és elszállít onnan mindent, ami különlegességnek számít. Ezt követően elmegy a felső-egyiptomi Jupiter-szentélybe, hogy meglátogassa Théba romjait, valamint a Moeirs-tó környékén található egyéb ókori műemlékeket. Felkeresi a Caron-házat és a labirintust. Mindent megtesz, ami tőle telik, hogy felnyittassa a piramisokat is..." És így tovább, így tovább.</w:t>
      </w:r>
    </w:p>
    <w:p>
      <w:pPr>
        <w:pStyle w:val="Normal"/>
        <w:jc w:val="both"/>
        <w:rPr/>
      </w:pPr>
      <w:r>
        <w:rPr/>
      </w:r>
    </w:p>
    <w:p>
      <w:pPr>
        <w:pStyle w:val="Normal"/>
        <w:jc w:val="both"/>
        <w:rPr/>
      </w:pPr>
      <w:r>
        <w:rPr/>
        <w:t>A piramisok ügye nagyon izgatta a franciákat és feltehetően a többi nemzet képviselőit is. Nem is szólva más neves - olykor szintén királyi címmel rendelkező - műgyűjtőket. Ismerünk egy egész hosszú levelezést Le Maire egyiptomi francia konzul és az egyik ottani török hatósági személy között. (Akkoriban ugyanis ez az ország török megszállás alatt állt.) A levelekből kiderül, hogy több baj is van; nemcsak „meg kell kenni" valakiket az engedélyért, de nem is tudják pontosan, hol lehet a piramisok bejárata?</w:t>
      </w:r>
    </w:p>
    <w:p>
      <w:pPr>
        <w:pStyle w:val="Normal"/>
        <w:jc w:val="both"/>
        <w:rPr/>
      </w:pPr>
      <w:r>
        <w:rPr/>
      </w:r>
    </w:p>
    <w:p>
      <w:pPr>
        <w:pStyle w:val="Normal"/>
        <w:jc w:val="both"/>
        <w:rPr/>
      </w:pPr>
      <w:r>
        <w:rPr/>
        <w:t>Kapaszkodjanak meg: még az az idióta ötlet is felmerült ezekben az urakban, hogy akkor talán teljesen le kellene rombolni legalább az egyik piramist, és így nézni meg, hogyan oldották meg az ókorban a bejárat kérdését...?</w:t>
      </w:r>
    </w:p>
    <w:p>
      <w:pPr>
        <w:pStyle w:val="Normal"/>
        <w:jc w:val="both"/>
        <w:rPr/>
      </w:pPr>
      <w:r>
        <w:rPr/>
      </w:r>
    </w:p>
    <w:p>
      <w:pPr>
        <w:pStyle w:val="Normal"/>
        <w:jc w:val="both"/>
        <w:rPr/>
      </w:pPr>
      <w:r>
        <w:rPr/>
        <w:t>Ráadásul megindult a várható vetélkedés a különféle idegen és gazdag gyűjtők között. Még az egyazon nációhoz tartozók is egymás ellen fordultak, ha egy-egy nagyobb zsákmányra volt kilátás.</w:t>
      </w:r>
    </w:p>
    <w:p>
      <w:pPr>
        <w:pStyle w:val="Normal"/>
        <w:jc w:val="both"/>
        <w:rPr/>
      </w:pPr>
      <w:r>
        <w:rPr/>
      </w:r>
    </w:p>
    <w:p>
      <w:pPr>
        <w:pStyle w:val="Normal"/>
        <w:jc w:val="both"/>
        <w:rPr/>
      </w:pPr>
      <w:r>
        <w:rPr/>
        <w:t>A francia városokban akkoriban mánia lett a Napkirály szobrainak állítása. A személyi kultusz e korai megnyilvánulása azonban érdekes és nem várt módon komoly veszélyt jelentett az egyiptomi műemlékekre is.</w:t>
      </w:r>
    </w:p>
    <w:p>
      <w:pPr>
        <w:pStyle w:val="Normal"/>
        <w:jc w:val="both"/>
        <w:rPr/>
      </w:pPr>
      <w:r>
        <w:rPr/>
      </w:r>
    </w:p>
    <w:p>
      <w:pPr>
        <w:pStyle w:val="Normal"/>
        <w:jc w:val="both"/>
        <w:rPr/>
      </w:pPr>
      <w:r>
        <w:rPr/>
        <w:t>Ugyanis egyesek a fejükbe vették, hogy az ám az igazi, ha Őfelsége márványképmása valamilyen egzotikus országból hozott oszlopon áll majd, ezzel is mutatva kontinenseken túlnyúló dicsőségét.</w:t>
      </w:r>
    </w:p>
    <w:p>
      <w:pPr>
        <w:pStyle w:val="Normal"/>
        <w:jc w:val="both"/>
        <w:rPr/>
      </w:pPr>
      <w:r>
        <w:rPr/>
      </w:r>
    </w:p>
    <w:p>
      <w:pPr>
        <w:pStyle w:val="Normal"/>
        <w:jc w:val="both"/>
        <w:rPr/>
      </w:pPr>
      <w:r>
        <w:rPr/>
        <w:t>Veszélybe került minden ókori szobortalapzat, még a romosak is, nem is szólva az oszlopokról. Benoit de Maillet, a kairói francia konzul meg a fejébe vette, hogy az alexandriai ún. Pompeius-oszlopot (amelynek semmi köze sem volt Pompeiushoz, hiszen Diocletianus tiszteletére emelték a IV. század közepén) Franciaországba vitesse. Az oszlopot 1692-ben pillantotta meg először, aztán - nem tévedés! -negyven éven át törekedett megvalósítani az ötletet. Rengeteg nehézség támadt, sok akadály gördült az útjába. Mi több, idővel afféle fixa idea lett a konzul számára a dolog, a XVIII. század elejétől kezdve már semmi másra nem bírt gondolni, csak arra, hogyan juttathatná el az oszlopot egyenesen Párizsba?</w:t>
      </w:r>
    </w:p>
    <w:p>
      <w:pPr>
        <w:pStyle w:val="Normal"/>
        <w:jc w:val="both"/>
        <w:rPr/>
      </w:pPr>
      <w:r>
        <w:rPr/>
      </w:r>
    </w:p>
    <w:p>
      <w:pPr>
        <w:pStyle w:val="Normal"/>
        <w:jc w:val="both"/>
        <w:rPr/>
      </w:pPr>
      <w:r>
        <w:rPr/>
        <w:t>Nagy levelezést folytatott ez ügyben, miniszterekkel és más hatósági emberekkel, még korabeli „szponzorokkal" is. Arra szólította fel Poníchartrain minisztert, az engedélyért forduljon egyenesen a sztambuli török kormányhoz. Pénzt kért azért, hogy - idézek 1698. február 20-ai leveléből - „lehetővé tegyem a helyi hatóságok gondoskodását és védelmét", ami rövidebb fogalmazásban azt jelentette: kell a baksisra, a helybeliek megvesztegetésére. Persze azzal csábítgatta a minisztert, hogy „ha egyáltalán bármilyen alapzat, akkor ez az oszlop méltó arra, hogy hordozza Őfelsége képmását, hisz egyenesen arra teremtették..."</w:t>
      </w:r>
    </w:p>
    <w:p>
      <w:pPr>
        <w:pStyle w:val="Normal"/>
        <w:jc w:val="both"/>
        <w:rPr/>
      </w:pPr>
      <w:r>
        <w:rPr/>
      </w:r>
    </w:p>
    <w:p>
      <w:pPr>
        <w:pStyle w:val="Normal"/>
        <w:jc w:val="both"/>
        <w:rPr/>
      </w:pPr>
      <w:r>
        <w:rPr/>
        <w:t>A miniszter hamarosan arról értesítette, hogy nincs pénz (milyen ismerős mondat!) és hogy Őfelsége sincs elragadtatva az ötlettől - szintén annak anyagi vonzatai miatt...</w:t>
      </w:r>
    </w:p>
    <w:p>
      <w:pPr>
        <w:pStyle w:val="Normal"/>
        <w:jc w:val="both"/>
        <w:rPr/>
      </w:pPr>
      <w:r>
        <w:rPr/>
      </w:r>
    </w:p>
    <w:p>
      <w:pPr>
        <w:pStyle w:val="Normal"/>
        <w:jc w:val="both"/>
        <w:rPr/>
      </w:pPr>
      <w:r>
        <w:rPr/>
        <w:t>Maillet úr azonban nem adta fel. A királyi levéltár több tucat memorandumát őrzi, ezeket mind az oszlop ügyében küldte a következő évtizedek során. Az utolsót már akkor, amikor le is váltották tisztéről: 1737. május 15-én. Ebben is nagy összegeket említ és azzal csábítja a minisztereket, hogy a királyhoz hasonlóan ők. is szinte halhatatlanokká válnának, ha segítik, hogy Őfelsége szobra végre egy ilyen ókori talapzatra kerüljön... Mivel most sem kapott pozitív választ, hamarosan meghalt, mondhatni „dolgavégezetlenül".</w:t>
      </w:r>
    </w:p>
    <w:p>
      <w:pPr>
        <w:pStyle w:val="Normal"/>
        <w:jc w:val="both"/>
        <w:rPr/>
      </w:pPr>
      <w:r>
        <w:rPr/>
      </w:r>
    </w:p>
    <w:p>
      <w:pPr>
        <w:pStyle w:val="Normal"/>
        <w:jc w:val="both"/>
        <w:rPr/>
      </w:pPr>
      <w:r>
        <w:rPr/>
        <w:t>Szerencsére akkoriban működött egy másik gyűjtőszenvedély is: a gazdag utazók Egyiptomot és a Keletet járva vásároltak ezt-azt a helybeli kereskedőktől. Ami viszont végső soron szintén nem volt túl pozitív dolog, hiszen ők is a sírrablóktól jutottak hozzá az értékes apróságokhoz és kéziratokhoz. Mégis azt kell mondanunk: sok minden elveszett volna, ha ezek az urak és hölgyek nem vásárolják fel az „egzotikus holmikat". Haláluk után vagy örököseikhez kerültek, vagy múzeumokba. Ekkoriban kezdtek tehát az európai múzeumokban megjelenni az egyiptomi holmik. Valamivel később, Napoleon alatt és utána aztán az európaiak felfedezték maguknak az ókori Egyiptomot és igen meredeken felszöktek az ottani műkincsek árai.</w:t>
      </w:r>
    </w:p>
    <w:p>
      <w:pPr>
        <w:pStyle w:val="Normal"/>
        <w:jc w:val="both"/>
        <w:rPr/>
      </w:pPr>
      <w:r>
        <w:rPr/>
      </w:r>
    </w:p>
    <w:p>
      <w:pPr>
        <w:pStyle w:val="Normal"/>
        <w:jc w:val="both"/>
        <w:rPr/>
      </w:pPr>
      <w:r>
        <w:rPr/>
        <w:t>Azt sem szabad elfelejteni, hogy az Európába áramló kézirat-folyam indította el az igazi orientalisztika, vagyis a keleti történelemmel foglalkozó tudomány(ok) hihetetlen fejlődését. A következő másfél száz évben aztán az emberiség nagyon sokat megtudott az ókori Keletről, amiről addig fogalma sem volt.</w:t>
      </w:r>
    </w:p>
    <w:p>
      <w:pPr>
        <w:pStyle w:val="Normal"/>
        <w:jc w:val="both"/>
        <w:rPr/>
      </w:pPr>
      <w:r>
        <w:rPr/>
      </w:r>
    </w:p>
    <w:p>
      <w:pPr>
        <w:pStyle w:val="Normal"/>
        <w:jc w:val="both"/>
        <w:rPr/>
      </w:pPr>
      <w:r>
        <w:rPr/>
        <w:t>Régészeti szempontból sokan úgy vélik, hogy azért amit maguk az európaiak, vagy áttételesen a helybeliek segítségéve] műveltek, az nem más, mint szabadrablás volt. Egy másik mellékhatása ennek a folyamatnak az árak emelkedése volt - de nem csak Európában és Észak-Amerikában, hanem már Keleten is! Hiszen amikor a túlnyomórészt arab lakosság látta, milyen mohók az idegenek, a „frankok", hát feljebb srófolta már nem csupán a sírokból kiszedett tárgyak árát, hanem a járulékos szolgáltatások díjait is. Attól kezdve az európai kutatók számára többe került a bérelhető teve, az idegenvezető, a tolmács, az élelmiszer, a víz -minden.</w:t>
      </w:r>
    </w:p>
    <w:p>
      <w:pPr>
        <w:pStyle w:val="Normal"/>
        <w:jc w:val="both"/>
        <w:rPr/>
      </w:pPr>
      <w:r>
        <w:rPr/>
      </w:r>
    </w:p>
    <w:p>
      <w:pPr>
        <w:pStyle w:val="Normal"/>
        <w:jc w:val="both"/>
        <w:rPr/>
      </w:pPr>
      <w:r>
        <w:rPr/>
        <w:t>Egyiptom és a Közel-Kelet egyes területei, főleg Mezopotámia, a következő évszázadok alatt - mindmáig - olyan vadászterületre emlékeztet, amely fölött állandóan keselyűk keringenek. És nem ok nélkül mondják így. Az ilyenolyan sírrablók sokszor még régésznek álcázva magukat, vagy éppenséggel régészdiplomával a zsebükben folytatták a... szabadrablást! Az aranyásás lehetett ehhez hasonló Dél-Afrikában vagy a kaliforniai, alaszkai hősidőkben, ahogyan azt például Jack London leírta. Ha valaki a maga területén, a neki önkényesen vagy hatósági segédlettel (baksis!) kijelölt zónájában valami értékeset, szenzációsat talált, a többiek is azonnal odagyűltek és engedélyre, tisztességre fittyet hányva ők is gyorsan a közelben kezdtek ásni...</w:t>
      </w:r>
    </w:p>
    <w:p>
      <w:pPr>
        <w:pStyle w:val="Normal"/>
        <w:jc w:val="both"/>
        <w:rPr/>
      </w:pPr>
      <w:r>
        <w:rPr/>
      </w:r>
    </w:p>
    <w:p>
      <w:pPr>
        <w:pStyle w:val="Normal"/>
        <w:jc w:val="both"/>
        <w:rPr/>
      </w:pPr>
      <w:r>
        <w:rPr/>
        <w:t>Ezért kialakult egy technika - főleg Egyiptomban -amelynek révén a régészek hallgatásra kötelezték munkásaikat és munkatársaikat. Mindenki igyekezett titokban tartani, mit, hol és mennyit talált. A régészeti ásatások színhelyeit nemegyszer fegyveres katonák őrizték éjjel-nappal egyrészt a szemtelen konkurencia, másrészt a helyi sírrablók (vagyis szintén a konkurencia) elől.</w:t>
      </w:r>
    </w:p>
    <w:p>
      <w:pPr>
        <w:pStyle w:val="Normal"/>
        <w:jc w:val="both"/>
        <w:rPr/>
      </w:pPr>
      <w:r>
        <w:rPr/>
      </w:r>
    </w:p>
    <w:p>
      <w:pPr>
        <w:pStyle w:val="Normal"/>
        <w:jc w:val="both"/>
        <w:rPr/>
      </w:pPr>
      <w:r>
        <w:rPr/>
        <w:t>Mindehhez számítsuk hozzá egyrészt az agresszív európai kereskedők még agresszívabb helyi ügynökeit, valamint a diplomatákat, a konzulokat és alkonzulokat, akik ugyanilyen fáradhatatlanul ügyködtek a műkincsek megszerzése érdekében. Elsősorban, de nem kizárólag az angol, a francia és a velencei konzulok tevékenykedtek ez ügyben.</w:t>
      </w:r>
    </w:p>
    <w:p>
      <w:pPr>
        <w:pStyle w:val="Normal"/>
        <w:jc w:val="both"/>
        <w:rPr/>
      </w:pPr>
      <w:r>
        <w:rPr/>
      </w:r>
    </w:p>
    <w:p>
      <w:pPr>
        <w:pStyle w:val="Normal"/>
        <w:jc w:val="both"/>
        <w:rPr/>
      </w:pPr>
      <w:r>
        <w:rPr/>
        <w:t>A XVIII. században és még később is ez az egész folyamat voltaképpen egyetlen nagy rablás volt a szó törvényes értelmében is. Ugyanis Egyiptomban akkoriban még nem létezett törvény, amely szabályozta volna a koncessziók kiadását ásatásokra, vagy éppenséggel tiltotta volna a műkincsek kivitelét az országból. Éppen ezért ugyan törvényileg nem vethető semmi a rablók szemére, mégis, gyakorlatilag kifosztották az országot műkincseiből úgy, hogy a veszteség már soha többé nem kárpótolható. Tudjuk, a konzulok és kereskedők megvesztegetések útján sokáig akadályozták, hogy a török porta (Egyiptom akkori ura) szabályozza mindezt, hisz nekik így volt kényelmes és jó.</w:t>
      </w:r>
    </w:p>
    <w:p>
      <w:pPr>
        <w:pStyle w:val="Normal"/>
        <w:jc w:val="both"/>
        <w:rPr/>
      </w:pPr>
      <w:r>
        <w:rPr/>
      </w:r>
    </w:p>
    <w:p>
      <w:pPr>
        <w:pStyle w:val="Normal"/>
        <w:jc w:val="both"/>
        <w:rPr/>
      </w:pPr>
      <w:r>
        <w:rPr/>
      </w:r>
    </w:p>
    <w:p>
      <w:pPr>
        <w:pStyle w:val="Normal"/>
        <w:jc w:val="both"/>
        <w:rPr/>
      </w:pPr>
      <w:r>
        <w:rPr/>
      </w:r>
    </w:p>
    <w:p>
      <w:pPr>
        <w:pStyle w:val="Normal"/>
        <w:jc w:val="both"/>
        <w:rPr/>
      </w:pPr>
      <w:r>
        <w:rPr/>
        <w:t>3. EGY CSÁSZÁR ELINDUL</w:t>
      </w:r>
    </w:p>
    <w:p>
      <w:pPr>
        <w:pStyle w:val="Normal"/>
        <w:jc w:val="both"/>
        <w:rPr/>
      </w:pPr>
      <w:r>
        <w:rPr/>
      </w:r>
    </w:p>
    <w:p>
      <w:pPr>
        <w:pStyle w:val="Normal"/>
        <w:jc w:val="both"/>
        <w:rPr/>
      </w:pPr>
      <w:r>
        <w:rPr/>
        <w:t>Hogy Napoleon mit művelt Egyiptomban és másutt, roppant fontos a műkincsrablások történetében. Eltekintve néhány ókori és középkori esettől és uralkodótól, a modern időkben ez volt az első olyan császár, aki intézményesítette és mondhatni „törvényesítette" a műkincsrablást. Mindenképpen tömegessé tette és ami még nagyobb baj: a legalitás látszatát is kölcsönözte neki.</w:t>
      </w:r>
    </w:p>
    <w:p>
      <w:pPr>
        <w:pStyle w:val="Normal"/>
        <w:jc w:val="both"/>
        <w:rPr/>
      </w:pPr>
      <w:r>
        <w:rPr/>
      </w:r>
    </w:p>
    <w:p>
      <w:pPr>
        <w:pStyle w:val="Normal"/>
        <w:jc w:val="both"/>
        <w:rPr/>
      </w:pPr>
      <w:r>
        <w:rPr/>
        <w:t>Napoleonról sok jót és kevés rosszat írtak le az elmúlt kétszáz évben. Mindenki ismeri csatái helyszíneit, sokan azok dátumait is. Van, aki egyszerű kis korzikai tömeggyilkosnak tartja őt, hisz századokon át nem halt meg annyi ember Európában, mint éppen az ő uralkodása alatt és miatt; mások nagy törvényhozónak, modern államteremtőnek és nem kis gondolkodónak is tartják.</w:t>
      </w:r>
    </w:p>
    <w:p>
      <w:pPr>
        <w:pStyle w:val="Normal"/>
        <w:jc w:val="both"/>
        <w:rPr/>
      </w:pPr>
      <w:r>
        <w:rPr/>
      </w:r>
    </w:p>
    <w:p>
      <w:pPr>
        <w:pStyle w:val="Normal"/>
        <w:jc w:val="both"/>
        <w:rPr/>
      </w:pPr>
      <w:r>
        <w:rPr/>
        <w:t>De kevés az, aki tisztán látná jellemének egy másik oldalát is, amely őt már a közönséges bűnözés határára vitte. A császár volt az, aki gátlástalanul áthágta a törvényeket, ha érdeke úgy kívánta, és lopott, rabolt éppen olyan gátlástalanul, ha pénzszűkében volt vagy valamilyen vélt „birodalmi" érdeket látott a dologban. Senki tulajdonát nem tisztelte.</w:t>
      </w:r>
    </w:p>
    <w:p>
      <w:pPr>
        <w:pStyle w:val="Normal"/>
        <w:jc w:val="both"/>
        <w:rPr/>
      </w:pPr>
      <w:r>
        <w:rPr/>
      </w:r>
    </w:p>
    <w:p>
      <w:pPr>
        <w:pStyle w:val="Normal"/>
        <w:jc w:val="both"/>
        <w:rPr/>
      </w:pPr>
      <w:r>
        <w:rPr/>
        <w:t>Féktelen despota volt, hasonló az ókoriakhoz. Zabolátlan becsvágy és nehezen elviselhető modor jellemezte. Semmi sem állíthatta meg, ha elindult - a gyakran rossz,  lejtős - úton. Aki azt hiszi, hogy csak Egyiptomban kezdett műkincseket lopni és rabolni, téved. Már amikor a XVIII. század végén még mint a ranglétrán sebesen tábornokká emelkedett tisztet először bízták meg egy itáliai hadjárattal, ez az ember - ki végső soron maga is olasz szülőktől származott, ősei és rokonai az ő születése idején is éppen Korzika Franciaországtól való elszakadásáért vívtak felkelést! - már komolyan eltervezte Olaszország kifosztását a műkincsek terén (is). A forradalmi vezérkar, a Direktórium hozzá hasonlóan gátlástalan vezetői nyíltan közölték vele: eljött az ideje, hogy a Francia Múzeum (a mai Louvre) rátegye kezét minden elérhető műkincsre, mert - most jön az ideológiai alátámasztás - „Franciaország szuverén ura kell legyen a nagy művészeteknek, mert így erősítheti -meg és teheti szebbé a szabadság kormányát!" Ügyes, nem? Szépen hangzik, még ha nincs is értelme.</w:t>
      </w:r>
    </w:p>
    <w:p>
      <w:pPr>
        <w:pStyle w:val="Normal"/>
        <w:jc w:val="both"/>
        <w:rPr/>
      </w:pPr>
      <w:r>
        <w:rPr/>
      </w:r>
    </w:p>
    <w:p>
      <w:pPr>
        <w:pStyle w:val="Normal"/>
        <w:jc w:val="both"/>
        <w:rPr/>
      </w:pPr>
      <w:r>
        <w:rPr/>
        <w:t>Ez a fellengzős és mondjuk ki nyíltan: soviniszta elmélet akkoriban nem csupán a Direktórium sajátja volt. Érdekes módon neves művészek is akadtak propagálói között. Például Francois Gerard (1770-1837), mitológiai és történelmi témájú klasszicista festmények alkotója, Napóleon egyik hivatalos portréfestője, aki a diktátor bukása után éppen olyan lendülettel és szívesen festette meg utódait, a Bourbonokat és Lajos Fülöpöt is. Vagy a másik népszerű portréfestő, Jean Baptiste Isabey (1767-1855) nyíltan vallották: hála erejének, oktatási rendszere felsőbbségének és művészeinek, Franciaország a világon az egyetlen ország, amelynek joga van összegyűjteni a világ összes műkincsét. Merthogy „csak egy ilyen országra lehet rábízni ezen értékek őrzését"(!).</w:t>
      </w:r>
    </w:p>
    <w:p>
      <w:pPr>
        <w:pStyle w:val="Normal"/>
        <w:jc w:val="both"/>
        <w:rPr/>
      </w:pPr>
      <w:r>
        <w:rPr/>
      </w:r>
    </w:p>
    <w:p>
      <w:pPr>
        <w:pStyle w:val="Normal"/>
        <w:jc w:val="both"/>
        <w:rPr/>
      </w:pPr>
      <w:r>
        <w:rPr/>
        <w:t>Ugyanakkor ne felejtsük el megemlíteni, hogy akadtak azért ugyanebben a Franciaországban éppen olyan híres és tehetséges emberek, akik felléptek ezen eszme ellen és egyáltalán nem támogatták az állami segédlettel folyó műkincsrablásokat. Körülbelül ötven művész annak idején alá is írta azt a kérelmet, amellyel a Direktóriumhoz fordultak: ne támogassa, ne ösztönözze az idegen műkincsek francia földre hozatalát, azok erőszakos elvételét, rablását. Érdekes módon, mintegy előérzettől hajtva, a híres régész, Antoine Quatremére de Quincy is aláírta, mintegy jelezve, hogy egyáltalán nem csak festményekről vagy szobrokról, hanem régészeti műtárgyakról is szó van a petícióban. Ez utóbbi úr nyílt levélben is kritizálta I. Napoleon úr tetteit e téren.</w:t>
      </w:r>
    </w:p>
    <w:p>
      <w:pPr>
        <w:pStyle w:val="Normal"/>
        <w:jc w:val="both"/>
        <w:rPr/>
      </w:pPr>
      <w:r>
        <w:rPr/>
      </w:r>
    </w:p>
    <w:p>
      <w:pPr>
        <w:pStyle w:val="Normal"/>
        <w:jc w:val="both"/>
        <w:rPr/>
      </w:pPr>
      <w:r>
        <w:rPr/>
        <w:t>Napoleont ez csak annyiban érintette, hogy látva a felháborodást már az ügy elején, olyan jogi formulákat dolgoztatott ki, amelyek lehetővé tették számára a legális (?) rablást. Kortársait ebben is megelőzte.</w:t>
      </w:r>
    </w:p>
    <w:p>
      <w:pPr>
        <w:pStyle w:val="Normal"/>
        <w:jc w:val="both"/>
        <w:rPr/>
      </w:pPr>
      <w:r>
        <w:rPr/>
      </w:r>
    </w:p>
    <w:p>
      <w:pPr>
        <w:pStyle w:val="Normal"/>
        <w:jc w:val="both"/>
        <w:rPr/>
      </w:pPr>
      <w:r>
        <w:rPr/>
        <w:t>Szokása volt különben, hogy akaratát rákényszerítve a legyőzöttekre, a nyilvános szerződésekhez titkos záradékokat csatolt. Általában ezekben állapodtak meg a telek a műkincsek „átadásáról" és „átvételéről". No persze, úgymond „megőrzésre"...</w:t>
      </w:r>
    </w:p>
    <w:p>
      <w:pPr>
        <w:pStyle w:val="Normal"/>
        <w:jc w:val="both"/>
        <w:rPr/>
      </w:pPr>
      <w:r>
        <w:rPr/>
      </w:r>
    </w:p>
    <w:p>
      <w:pPr>
        <w:pStyle w:val="Normal"/>
        <w:jc w:val="both"/>
        <w:rPr/>
      </w:pPr>
      <w:r>
        <w:rPr/>
        <w:t>Hogy egyesek mennyire ellenezték a rablásokat, arra a legjobb példa éppen a „forradalom művésze", Jacques Dávid (1748-1825). Aki Napoleon „udvari festője" is lett, olyan híres forradalmi és napoleoni témájú képek szerzője, mint „Marat halála", vagy „Napoleon megkoronázása", stb. Ráadásul tagja volt a Direktórium művészeti bizottságának is. Mégis felemelte a szavát.</w:t>
      </w:r>
    </w:p>
    <w:p>
      <w:pPr>
        <w:pStyle w:val="Normal"/>
        <w:jc w:val="both"/>
        <w:rPr/>
      </w:pPr>
      <w:r>
        <w:rPr/>
      </w:r>
    </w:p>
    <w:p>
      <w:pPr>
        <w:pStyle w:val="Normal"/>
        <w:jc w:val="both"/>
        <w:rPr/>
      </w:pPr>
      <w:r>
        <w:rPr/>
        <w:t>A Direktóriumnak különben egészen prózai, egyszerű okai voltak, hogy forszírozza a képrablásokat. A korrumpált vezetés a gazdasági csőd szélére vitte az országot, elfogyott a készpénz. Mégis folytatta az esztelen háborúkat sőt újakat kezdeményezett. Ma már nem kétséges: kétségbeesetten próbált pénzhez jutni! Ezért kellett szentesíteniök a rablást. A többi, mint ma mondanánk, csak blabla volt.</w:t>
      </w:r>
    </w:p>
    <w:p>
      <w:pPr>
        <w:pStyle w:val="Normal"/>
        <w:jc w:val="both"/>
        <w:rPr/>
      </w:pPr>
      <w:r>
        <w:rPr/>
      </w:r>
    </w:p>
    <w:p>
      <w:pPr>
        <w:pStyle w:val="Normal"/>
        <w:jc w:val="both"/>
        <w:rPr/>
      </w:pPr>
      <w:r>
        <w:rPr/>
        <w:t>Többek között ez adta Napoleon kezébe a hadsereget és ezért fordíthatta fel egész Európát, három kontinensen ezért kellett meghalnia annyi millió embernek. És ennek köszönhető, hogy a XVIII. és XIX. század fordulóján pár év alatt a világ létező műkincseinek tekintélyes hányada francia területre került...</w:t>
      </w:r>
    </w:p>
    <w:p>
      <w:pPr>
        <w:pStyle w:val="Normal"/>
        <w:jc w:val="both"/>
        <w:rPr/>
      </w:pPr>
      <w:r>
        <w:rPr/>
      </w:r>
    </w:p>
    <w:p>
      <w:pPr>
        <w:pStyle w:val="Normal"/>
        <w:jc w:val="both"/>
        <w:rPr/>
      </w:pPr>
      <w:r>
        <w:rPr/>
        <w:t>A szabadrablás Belgiumban és Hollandiában kezdődött. A forradalom ügynökei parancsot kaptak: a közintézményekből, kolostorokból és magánházakból is szedjék össze mindazt, ami a meghódított országokban értéknek számít. A „forradalmi megbízottak", akár százötven évvel később Kelet-Európában a titkosrendőrség, hajnalban vagy este jött. A legváratlanabb időpontokban bukkantak fel és írásos meghatalmazásokat lobogtatva jelezték, hogy a „forradalmi bizottság" nevében és parancsára „ideiglenesen lefoglalják" vagy „védőőrizetbe veszik" a műkincseket. Vitték a régi könyveket, kéziratokat, metszeteket, rajzokat, térképeket, festményeket - méghozzá nem csupán az eredetieket, de a másolatokat is. Elvitték az értékesebb bútorokat, szobrokat, domborműveket, díszített használati tárgyakat, üveget, porcelánt, érmét, bármit.</w:t>
      </w:r>
    </w:p>
    <w:p>
      <w:pPr>
        <w:pStyle w:val="Normal"/>
        <w:jc w:val="both"/>
        <w:rPr/>
      </w:pPr>
      <w:r>
        <w:rPr/>
      </w:r>
    </w:p>
    <w:p>
      <w:pPr>
        <w:pStyle w:val="Normal"/>
        <w:jc w:val="both"/>
        <w:rPr/>
      </w:pPr>
      <w:r>
        <w:rPr/>
        <w:t>Vagyis, mint hirdették kerek-perec, minden olyan művet elvittek, amely „méltó ahhoz, hogy a forradalmi köztársaság gyűjteményeiben és múzeumaiban helyet kapjon". A dolog ijesztően hasonlított ahhoz, ami Oroszországban történt 1917 után. És ez nem véletlen: mindig ez történik, amikor szellemileg éretlen és műveletlen emberek kerültek hatalomra.</w:t>
      </w:r>
    </w:p>
    <w:p>
      <w:pPr>
        <w:pStyle w:val="Normal"/>
        <w:jc w:val="both"/>
        <w:rPr/>
      </w:pPr>
      <w:r>
        <w:rPr/>
      </w:r>
    </w:p>
    <w:p>
      <w:pPr>
        <w:pStyle w:val="Normal"/>
        <w:jc w:val="both"/>
        <w:rPr/>
      </w:pPr>
      <w:r>
        <w:rPr/>
        <w:t>Párizs lett a sajátos újfajta „műgyűjtés" központja. Minden égtáj felől oda áramlottak a karavánok, és hozták véget nem érő sorban a sok gyönyörűséget. A Louvre a leírások szerint majdnem „szétment", annyi tárgyat zsúfoltak bele.</w:t>
      </w:r>
    </w:p>
    <w:p>
      <w:pPr>
        <w:pStyle w:val="Normal"/>
        <w:jc w:val="both"/>
        <w:rPr/>
      </w:pPr>
      <w:r>
        <w:rPr/>
      </w:r>
    </w:p>
    <w:p>
      <w:pPr>
        <w:pStyle w:val="Normal"/>
        <w:jc w:val="both"/>
        <w:rPr/>
      </w:pPr>
      <w:r>
        <w:rPr/>
        <w:t>És nem szégyellték magukat a franciák? - kérdezhetné valaki. Nos, biztosan voltak ilyenek is, mint fentebb jeleztük. De a hivataloktól távol áll! az efféle viselkedés. Éppen ellenkezőleg. A Nemzeti Konvent képviselője büszkén közölte a képviselőkkel: „Polgártársak, szeretném önöket informálni arról, hogy a flamand iskola művei hamarosan teljes mértékben a mi múzeumainkba kerülnek!"</w:t>
      </w:r>
    </w:p>
    <w:p>
      <w:pPr>
        <w:pStyle w:val="Normal"/>
        <w:jc w:val="both"/>
        <w:rPr/>
      </w:pPr>
      <w:r>
        <w:rPr/>
      </w:r>
    </w:p>
    <w:p>
      <w:pPr>
        <w:pStyle w:val="Normal"/>
        <w:jc w:val="both"/>
        <w:rPr/>
      </w:pPr>
      <w:r>
        <w:rPr/>
        <w:t>Odakerültek olyan művek, mint Hubert és Jan van Eyck oltára, amelyet a genti katedrálisból hurcoltak el. Rubens „Levétel a keresztről" című festményét viszont az antwerpeni dómból vitték Párizsba. A belgák és hollandok által összeállított történelmi források szerint azokban az években 63 Rubens és 28 Anton van Dyck-képet vittek el tőlük Franciaországba.</w:t>
      </w:r>
    </w:p>
    <w:p>
      <w:pPr>
        <w:pStyle w:val="Normal"/>
        <w:jc w:val="both"/>
        <w:rPr/>
      </w:pPr>
      <w:r>
        <w:rPr/>
      </w:r>
    </w:p>
    <w:p>
      <w:pPr>
        <w:pStyle w:val="Normal"/>
        <w:jc w:val="both"/>
        <w:rPr/>
      </w:pPr>
      <w:r>
        <w:rPr/>
        <w:t>Már akkor is Olaszország volt a legnagyobb „képtár" a világon, és máig is az maradt. Ahogyan egy olasz napilap nemrégen nevezte, a „világ legnagyobb őrizetlen műkincsgyűjteménye". Nem csoda hát, hogy akkor is, manapság is sokan szeretnének meríteni ebből a kimeríthetetlennek, örökre telinek látszó forrásból. És mindenképpen vegyük figyelembe: az ókortól napjainkig folyamatosan vittek el ebből a kincstárból. Raboltak és pusztítottak, mégis tele van ma is. Szárazon és vízen hurcolták a kincseket, nem csoda hát, ha a francia „ideológusok" és pénzügyi szakemberek is úgy látták: érdemes oda katonákat küldeni és tovább fosztogatni Itáliát.</w:t>
      </w:r>
    </w:p>
    <w:p>
      <w:pPr>
        <w:pStyle w:val="Normal"/>
        <w:jc w:val="both"/>
        <w:rPr/>
      </w:pPr>
      <w:r>
        <w:rPr/>
      </w:r>
    </w:p>
    <w:p>
      <w:pPr>
        <w:pStyle w:val="Normal"/>
        <w:jc w:val="both"/>
        <w:rPr/>
      </w:pPr>
      <w:r>
        <w:rPr/>
        <w:t>Az egykori olasz, Buonaparte Napoleoné, vagy ahogy akkoriban már franciásan nevezte magát: Bonaparte tábornok komoly tervek alapján látott Itália kifosztásához. Szakértőket vett fel és fizetett meg. Ő volt az első nagyhatalmú műkincsrabló, aki mindenhová szakértők kis seregével utazott és azok mutatták meg az embereinek, honnan mit érdemes vagy okvetlenül kell elhurcolni. Ahányszor legyőzött egy kisebb államot (Olaszország akkor még nem létezett egységes országként, hanem kisebb-nagyobb városállamokra és területekre szakadt, ami persze megkönnyítette az idegen hódító dolgát), leült „tárgyalni" a legyőzöttekkel. Képzelhetjük, miféle „egyenrangú felek" ültek az asztalnál ilyen helyzetben...? És Napoleon gátlástalanul és erőszakosan kényszerítette partnereit, hogy úgymond „önként" mondjanak le kincseik egy részéről a forradalmi francia állam javára. Néhol olyan alapos és részletes „szerződéseket" és „megállapodásokat" kötött, hogy a szerződések lapjairól szinte már csak a szóbanforgó műtárgyak leltárszerű felsorolása hiányzott.</w:t>
      </w:r>
    </w:p>
    <w:p>
      <w:pPr>
        <w:pStyle w:val="Normal"/>
        <w:jc w:val="both"/>
        <w:rPr/>
      </w:pPr>
      <w:r>
        <w:rPr/>
      </w:r>
    </w:p>
    <w:p>
      <w:pPr>
        <w:pStyle w:val="Normal"/>
        <w:jc w:val="both"/>
        <w:rPr/>
      </w:pPr>
      <w:r>
        <w:rPr/>
        <w:t>Volt, hogy ezt a formulát kicsit „tágasabbra" vették. Például Párma legyőzése után az ottani herceg és Napoleon aláírtak egy szerződést. Ennek értelmében - idézem - „Parma képviselője átad húsz festményt azok közül, amelyek jelenleg a hercegség területén találhatók", és hogy „azokat a főparancsnok személyesen választja ki".</w:t>
      </w:r>
    </w:p>
    <w:p>
      <w:pPr>
        <w:pStyle w:val="Normal"/>
        <w:jc w:val="both"/>
        <w:rPr/>
      </w:pPr>
      <w:r>
        <w:rPr/>
      </w:r>
    </w:p>
    <w:p>
      <w:pPr>
        <w:pStyle w:val="Normal"/>
        <w:jc w:val="both"/>
        <w:rPr/>
      </w:pPr>
      <w:r>
        <w:rPr/>
        <w:t>Mondani sem kell talán, hogy a főparancsnokot Napoleonnak hívták. Feltételezzük, hogy itt is a szakértőire támaszkodott és nem maga választott igazán. Néhol másképpen fogalmaztak. Modena hercege például legyőzetése után szintén húsz festményt volt kénytelen kiszolgáltatni (sok egyéb, nem művészeti jellegű hadisarc mellett!) „erre kijelölt polgártársaknak". Nem kétséges, hogy a „polgártársak" a francia szakértők voltak, no és jól tudjuk, ki „jelölte ki" őket...</w:t>
      </w:r>
    </w:p>
    <w:p>
      <w:pPr>
        <w:pStyle w:val="Normal"/>
        <w:jc w:val="both"/>
        <w:rPr/>
      </w:pPr>
      <w:r>
        <w:rPr/>
      </w:r>
    </w:p>
    <w:p>
      <w:pPr>
        <w:pStyle w:val="Normal"/>
        <w:jc w:val="both"/>
        <w:rPr/>
      </w:pPr>
      <w:r>
        <w:rPr/>
        <w:t>Ha valaki azt hinné, hogy Napoleon mint katolikus családból származó császár, megkímélte a Vatikánt - az nagyot téved. Tudjuk, hogy egész uralkodása alatt hadilábon állt a katolikus egyházzal, hiszen például internálta a pápát is.</w:t>
      </w:r>
    </w:p>
    <w:p>
      <w:pPr>
        <w:pStyle w:val="Normal"/>
        <w:jc w:val="both"/>
        <w:rPr/>
      </w:pPr>
      <w:r>
        <w:rPr/>
      </w:r>
    </w:p>
    <w:p>
      <w:pPr>
        <w:pStyle w:val="Normal"/>
        <w:jc w:val="both"/>
        <w:rPr/>
      </w:pPr>
      <w:r>
        <w:rPr/>
        <w:t>Amikor a diadalmas generális Rómába ért és azt is elfoglalta, mohón vetette rá magát a Vatikán műkincseire. Kezébe került a világ egyik leghatalmasabb és legcsodálatosabb műkincsgyűjteménye. Kedvére válogathatott benne!</w:t>
      </w:r>
    </w:p>
    <w:p>
      <w:pPr>
        <w:pStyle w:val="Normal"/>
        <w:jc w:val="both"/>
        <w:rPr/>
      </w:pPr>
      <w:r>
        <w:rPr/>
      </w:r>
    </w:p>
    <w:p>
      <w:pPr>
        <w:pStyle w:val="Normal"/>
        <w:jc w:val="both"/>
        <w:rPr/>
      </w:pPr>
      <w:r>
        <w:rPr/>
        <w:t>Meg is tette.</w:t>
      </w:r>
    </w:p>
    <w:p>
      <w:pPr>
        <w:pStyle w:val="Normal"/>
        <w:jc w:val="both"/>
        <w:rPr/>
      </w:pPr>
      <w:r>
        <w:rPr/>
      </w:r>
    </w:p>
    <w:p>
      <w:pPr>
        <w:pStyle w:val="Normal"/>
        <w:jc w:val="both"/>
        <w:rPr/>
      </w:pPr>
      <w:r>
        <w:rPr/>
        <w:t>Nem célunk leírni itt, a Vatikán micsoda hatalmas gyűjteménnyel rendelkezett (és ma is rendelkezik). Hiszen egyrészt kétezer év termésének legjava maradt az Örök Városban, másrészt minden, amit később találtak építkezések, kincskeresés során, a földben és a kazamatákban, valamint amit gazdag főurak ajándékoztak az Egyháznak szerte a nagyvilágból, nem is szólva a mecenás-pápák nagy művészeti beruházásairól - nos, mindaz ott volt, és a korzikai jogász fia rátehette a kezét.</w:t>
      </w:r>
    </w:p>
    <w:p>
      <w:pPr>
        <w:pStyle w:val="Normal"/>
        <w:jc w:val="both"/>
        <w:rPr/>
      </w:pPr>
      <w:r>
        <w:rPr/>
      </w:r>
    </w:p>
    <w:p>
      <w:pPr>
        <w:pStyle w:val="Normal"/>
        <w:jc w:val="both"/>
        <w:rPr/>
      </w:pPr>
      <w:r>
        <w:rPr/>
        <w:t>Napoleon Bolognában kötött „egyezséget" a pápai állammal, miután ez utóbbi kapitulált előtte. Tudjuk, hogy a műkincsek dolgában igen szigorúan rendelkezett és több százra fájt a foga, amelyeket - idézem az egyezség VIII. pontját - „a Rómába küldendő komisszárok fognak kiválasztani". De még ugyanabban a pontban megjelöli, hogy két szoborra okvetlenül igényt tart: az egyik Iunius Brutus bronz-, és Marcus Brutus márványszobra... Ami azért pikáns, mert az akkor még igencsak forradalmi érzületű Napóleon a Brutusokhoz hasonló forradalmárokat, republikánusokat, király- és zsarnokgyilkosokat tartotta nagy becsben. Ámde pár évvel később már - mint tudjuk - maga lett felkent és koronázott zsarnokká.</w:t>
      </w:r>
    </w:p>
    <w:p>
      <w:pPr>
        <w:pStyle w:val="Normal"/>
        <w:jc w:val="both"/>
        <w:rPr/>
      </w:pPr>
      <w:r>
        <w:rPr/>
      </w:r>
    </w:p>
    <w:p>
      <w:pPr>
        <w:pStyle w:val="Normal"/>
        <w:jc w:val="both"/>
        <w:rPr/>
      </w:pPr>
      <w:r>
        <w:rPr/>
        <w:t>Ugyanilyen kegyetlenül bánt el Velencével is. Nemcsak kirabolta, de egy tollvonással megszüntette másfél ezer éves önállóságát. A gyönyörű városban szakértőivel együtt személyesen válogatta ki mindazt, amire a „forradalom nevében" igényt tartott.</w:t>
      </w:r>
    </w:p>
    <w:p>
      <w:pPr>
        <w:pStyle w:val="Normal"/>
        <w:jc w:val="both"/>
        <w:rPr/>
      </w:pPr>
      <w:r>
        <w:rPr/>
      </w:r>
    </w:p>
    <w:p>
      <w:pPr>
        <w:pStyle w:val="Normal"/>
        <w:jc w:val="both"/>
        <w:rPr/>
      </w:pPr>
      <w:r>
        <w:rPr/>
        <w:t>Az már csak a sors iróniája, hogy elvitte a négy bronzlovat, amit - emlékszünk - a velenceiek is ugyanilyen módon, egy várost elfoglalva „szereztek". Mellesleg érdekes adalék: mivel a négy lovat babonás tiszteletből egyetlen velencei, sőt francia sem akarta megérinteni, hát a mindig Napoleonnal lévő (és mint később kiderült: politikailag alaposan becsapott, áltatott) lengyel légiósokkal vétették le.</w:t>
      </w:r>
    </w:p>
    <w:p>
      <w:pPr>
        <w:pStyle w:val="Normal"/>
        <w:jc w:val="both"/>
        <w:rPr/>
      </w:pPr>
      <w:r>
        <w:rPr/>
      </w:r>
    </w:p>
    <w:p>
      <w:pPr>
        <w:pStyle w:val="Normal"/>
        <w:jc w:val="both"/>
        <w:rPr/>
      </w:pPr>
      <w:r>
        <w:rPr/>
        <w:t>Bolognában is megállt a tábornok úr, de itt meglepően szerénynek bizonyult. „Csak" harmincegy festményt, néhány etruszk vázát, több ókori szobrot és eredeti antik színházi maszkot, ötszáznegyven régi kéziratot és száztizenöt ősnyomtatványt kobozott el „a forradalom nevében".</w:t>
      </w:r>
    </w:p>
    <w:p>
      <w:pPr>
        <w:pStyle w:val="Normal"/>
        <w:jc w:val="both"/>
        <w:rPr/>
      </w:pPr>
      <w:r>
        <w:rPr/>
      </w:r>
    </w:p>
    <w:p>
      <w:pPr>
        <w:pStyle w:val="Normal"/>
        <w:jc w:val="both"/>
        <w:rPr/>
      </w:pPr>
      <w:r>
        <w:rPr/>
        <w:t>De nehogy azt higgyük, hogy csak ekkor és csak így történtek műkincsrablások. A francia hadsereg minden ellene irányuló akciót... kép-elkobzással torolt meg! Ha valahol megtámadták a francia katonákat, ha fellázadtak ellenük, vagy nem szolgáltattak elég élelmiszert a megszállóknak, akkor nyilván felsőbb parancsra műkincselkobzás volt a büntetés.</w:t>
      </w:r>
    </w:p>
    <w:p>
      <w:pPr>
        <w:pStyle w:val="Normal"/>
        <w:jc w:val="both"/>
        <w:rPr/>
      </w:pPr>
      <w:r>
        <w:rPr/>
      </w:r>
    </w:p>
    <w:p>
      <w:pPr>
        <w:pStyle w:val="Normal"/>
        <w:jc w:val="both"/>
        <w:rPr/>
      </w:pPr>
      <w:r>
        <w:rPr/>
        <w:t>Vitték hát, ami Franciaország „magasabbrendűségének" megfelelően érdemesnek mutatkozott arra, hogy a Francia Művészet Múzeumába kerüljön (akkor is, ha nem franciák készítették és semmi köze sem volt Franciaországhoz).</w:t>
      </w:r>
    </w:p>
    <w:p>
      <w:pPr>
        <w:pStyle w:val="Normal"/>
        <w:jc w:val="both"/>
        <w:rPr/>
      </w:pPr>
      <w:r>
        <w:rPr/>
      </w:r>
    </w:p>
    <w:p>
      <w:pPr>
        <w:pStyle w:val="Normal"/>
        <w:jc w:val="both"/>
        <w:rPr/>
      </w:pPr>
      <w:r>
        <w:rPr/>
        <w:t>Egyetlen esetben sikerült csak saját fegyverével legyőzni Napoleont. Egyetlen esetben nem kapta meg azt a műkincset, amire a foga fájt. Egyetlen ember szállt vele szembe!</w:t>
      </w:r>
    </w:p>
    <w:p>
      <w:pPr>
        <w:pStyle w:val="Normal"/>
        <w:jc w:val="both"/>
        <w:rPr/>
      </w:pPr>
      <w:r>
        <w:rPr/>
      </w:r>
    </w:p>
    <w:p>
      <w:pPr>
        <w:pStyle w:val="Normal"/>
        <w:jc w:val="both"/>
        <w:rPr/>
      </w:pPr>
      <w:r>
        <w:rPr>
          <w:rFonts w:eastAsia="Times New Roman"/>
        </w:rPr>
        <w:t xml:space="preserve"> </w:t>
      </w:r>
      <w:r>
        <w:rPr/>
        <w:t>A firenzei Uffizi-képtár akkori igazgatója, Tommaso Puccini. Amikor oda is megérkezett Napoleon listája, hogy mit kell átadni a francia forradalmi múzeumnak, hogy „azt ott láthassa a világ összes nemzete" - Puccini úr visszaírta, hogy a világhírű képtár és múzeum alapítója, utolsó Medici-leszármazott végrendelete értelmében az egész gyűjtemény a nemzeté lett (ami igaz is volt).</w:t>
      </w:r>
    </w:p>
    <w:p>
      <w:pPr>
        <w:pStyle w:val="Normal"/>
        <w:jc w:val="both"/>
        <w:rPr/>
      </w:pPr>
      <w:r>
        <w:rPr/>
      </w:r>
    </w:p>
    <w:p>
      <w:pPr>
        <w:pStyle w:val="Normal"/>
        <w:jc w:val="both"/>
        <w:rPr/>
      </w:pPr>
      <w:r>
        <w:rPr/>
        <w:t>Így hát célja ugyanaz, mint a tábornoké; a műkincsek legyenek láthatók a világ összes nemzete számára. Ha pedig így van, nincs miért elmozdítani őket Firenzéből, jó helyen vannak ott...!</w:t>
      </w:r>
    </w:p>
    <w:p>
      <w:pPr>
        <w:pStyle w:val="Normal"/>
        <w:jc w:val="both"/>
        <w:rPr/>
      </w:pPr>
      <w:r>
        <w:rPr/>
      </w:r>
    </w:p>
    <w:p>
      <w:pPr>
        <w:pStyle w:val="Normal"/>
        <w:jc w:val="both"/>
        <w:rPr/>
      </w:pPr>
      <w:r>
        <w:rPr/>
        <w:t>A leendő császárt a múzeumigazgató a saját fegyverével, a saját érvrendszerével győzte le. De az rajta kívül senki másnak nem sikerüli.</w:t>
      </w:r>
    </w:p>
    <w:p>
      <w:pPr>
        <w:pStyle w:val="Normal"/>
        <w:jc w:val="both"/>
        <w:rPr/>
      </w:pPr>
      <w:r>
        <w:rPr/>
      </w:r>
    </w:p>
    <w:p>
      <w:pPr>
        <w:pStyle w:val="Normal"/>
        <w:jc w:val="both"/>
        <w:rPr/>
      </w:pPr>
      <w:r>
        <w:rPr/>
        <w:t>Persze Napoleon egy évvel később már nem volt elégedett azzal, amit addig elrabolt. Újabb egyezményt kényszerített például a Vatikánra is, hogy ismét újabb festmények és szobrok százait vitethesse Párizsba. Ekkor esett áldozatul néhány híres Rafaello és Caravaggio-kép is.</w:t>
      </w:r>
    </w:p>
    <w:p>
      <w:pPr>
        <w:pStyle w:val="Normal"/>
        <w:jc w:val="both"/>
        <w:rPr/>
      </w:pPr>
      <w:r>
        <w:rPr/>
      </w:r>
    </w:p>
    <w:p>
      <w:pPr>
        <w:pStyle w:val="Normal"/>
        <w:jc w:val="both"/>
        <w:rPr/>
      </w:pPr>
      <w:r>
        <w:rPr/>
        <w:t>Azt sem árt tudni, hogy Napoleon természetesen nem volt egyedül ezzel a nézetével. Néhány kitűnő szakértő nemcsak segítette őt, de ezt a szabadrablást megvédték az akkori világ és a francia közvélemény előtt is.</w:t>
      </w:r>
    </w:p>
    <w:p>
      <w:pPr>
        <w:pStyle w:val="Normal"/>
        <w:jc w:val="both"/>
        <w:rPr/>
      </w:pPr>
      <w:r>
        <w:rPr/>
      </w:r>
    </w:p>
    <w:p>
      <w:pPr>
        <w:pStyle w:val="Normal"/>
        <w:jc w:val="both"/>
        <w:rPr/>
      </w:pPr>
      <w:r>
        <w:rPr/>
        <w:t>Az egyik ilyen úr báró Dominique Vivant-Denon volt. 1797-től művészeti ügyekben Napoleon főtanácsadója, a francia múzeumok igazgatója, később pedig a Louvre igazgatója. Egész Európába elkísérte a tábornokát, később császárt, és semmi sem kerülte el a figyelmét, amit el lehetett hurcolni. Ő hirdette a leghangosabban és valósította meg a legkövetkezetesebben a tézist, miszerint Franciaországba kell vinni mindent, ami Európában művészetileg értékesnek mondható. Nem kímélte magát, elkobzó expedíciói sok fáradtsággal jártak. Mindvégig élvezte a császár bizalmát.</w:t>
      </w:r>
    </w:p>
    <w:p>
      <w:pPr>
        <w:pStyle w:val="Normal"/>
        <w:jc w:val="both"/>
        <w:rPr/>
      </w:pPr>
      <w:r>
        <w:rPr/>
      </w:r>
    </w:p>
    <w:p>
      <w:pPr>
        <w:pStyle w:val="Normal"/>
        <w:jc w:val="both"/>
        <w:rPr/>
      </w:pPr>
      <w:r>
        <w:rPr/>
        <w:t>Denon leglelkesebb és mindenre elszánt segítője egy fiatal katonatiszt, bizonyos Marie-Henri Beyle volt. Ha valaki nem tudná, a tiszt később Stendhal néven világhírű író lett. Annak idején elvakult Napoleon-hívőként volt ismert és akit műveiből később mint finom pszichológiai elemzések mesterét ismertek meg az olvasók, az bizony másfél évtizeden át kísérte a császárt és Denon bárót. Olykor a saját kezével segített lefeszíteni szobrokat a talapzatokról, képeket elhurcolni múzeumokból, templomokból úgy az itáliai, vagy éppen az oroszországi hadjárat alatt, mint bárhol másutt. Segített kifosztani Itáliát az az ember, aki később annyira megszerette azt az országot, hogy élete nagyobb részét ott töltötte... Senki sem tökéletes.</w:t>
      </w:r>
    </w:p>
    <w:p>
      <w:pPr>
        <w:pStyle w:val="Normal"/>
        <w:jc w:val="both"/>
        <w:rPr/>
      </w:pPr>
      <w:r>
        <w:rPr/>
      </w:r>
    </w:p>
    <w:p>
      <w:pPr>
        <w:pStyle w:val="Normal"/>
        <w:jc w:val="both"/>
        <w:rPr/>
      </w:pPr>
      <w:r>
        <w:rPr/>
        <w:t>A császár a vele szövetséges országokat sem kímélte. Ismeretes, hogy szabadságot és önállóságot ígért a három nagyhatalom által három részre osztott és akkor már évek óta a három idegen zsarnok (oroszok, poroszok és osztrákok) járma alatt nyögő Lengyelországnak. Amit persze sohasem váltott be. Sőt, ha műkincsekről volt szó, ott is rabolt, ahol csak tudott.</w:t>
      </w:r>
    </w:p>
    <w:p>
      <w:pPr>
        <w:pStyle w:val="Normal"/>
        <w:jc w:val="both"/>
        <w:rPr/>
      </w:pPr>
      <w:r>
        <w:rPr/>
      </w:r>
    </w:p>
    <w:p>
      <w:pPr>
        <w:pStyle w:val="Normal"/>
        <w:jc w:val="both"/>
        <w:rPr/>
      </w:pPr>
      <w:r>
        <w:rPr/>
        <w:t>Ismeretes, hogy számos híres olasz festő tartózkodott egy ideig lengyel földön és ott is alkottak. Például Canaletto, Bacciarelli és mások. Napoleon és Denon ezt jól tudták és alig érkeztek Varsóba, máris követelték a két olasz festményeinek egy részét...</w:t>
      </w:r>
    </w:p>
    <w:p>
      <w:pPr>
        <w:pStyle w:val="Normal"/>
        <w:jc w:val="both"/>
        <w:rPr/>
      </w:pPr>
      <w:r>
        <w:rPr/>
      </w:r>
    </w:p>
    <w:p>
      <w:pPr>
        <w:pStyle w:val="Normal"/>
        <w:jc w:val="both"/>
        <w:rPr/>
      </w:pPr>
      <w:r>
        <w:rPr/>
        <w:t>Hans Memling többrészes oltárképe, amely Gdanskban a nagy katedrálisban volt látható, szintén nem kerülte el a franciák figyelmét. A képre egyszer már az orosz cárnak is fájt a foga, de nem tudta megszerezni. A Memling-alkotás igaz története száz évvel korábban valóságos kalandregény alapja lehetett: hajón vitték a Balti-tengeren, amikor Hansa-kalózok fogták el a hajót, a kép máshová került, visszaszerzése sok utánajárásba került. Most viszont Gdanskba érkezett báró Denon, aki nem sokat teketóriázott: ládákat hozatott, szétszedette az egész oltárt, a részeket becsomagoltatta és irány Párizs!</w:t>
      </w:r>
    </w:p>
    <w:p>
      <w:pPr>
        <w:pStyle w:val="Normal"/>
        <w:jc w:val="both"/>
        <w:rPr/>
      </w:pPr>
      <w:r>
        <w:rPr/>
      </w:r>
    </w:p>
    <w:p>
      <w:pPr>
        <w:pStyle w:val="Normal"/>
        <w:jc w:val="both"/>
        <w:rPr/>
      </w:pPr>
      <w:r>
        <w:rPr/>
        <w:t>Denonra jellemző, hogy ha képekről volt szó, nem félt összerúgni a port még... Napoleon családjával is!</w:t>
      </w:r>
    </w:p>
    <w:p>
      <w:pPr>
        <w:pStyle w:val="Normal"/>
        <w:jc w:val="both"/>
        <w:rPr/>
      </w:pPr>
      <w:r>
        <w:rPr/>
      </w:r>
    </w:p>
    <w:p>
      <w:pPr>
        <w:pStyle w:val="Normal"/>
        <w:jc w:val="both"/>
        <w:rPr/>
      </w:pPr>
      <w:r>
        <w:rPr/>
        <w:t>Amikor Napoleon legyőzte Spanyolországot és fivérét, Józsefet ültette az ottani trónra, hadiszokás szerint (amit persze ő vezetett be) sarcként műkincseket követelt. Denon úgy látta jónak, hogy húsz fontos képet kapjon a francia állam Madridtól. József persze nem vette komolyan a dolgot - a saját fivérének fizessen hadisarcot? - és tréfával akarta elintézni az ügyet. Vidéki templomokból és kolostorokból összeszedett húsz régi, de jelentéktelen és művészileg értéktelen képet és azokat küldte Párizsba.</w:t>
      </w:r>
    </w:p>
    <w:p>
      <w:pPr>
        <w:pStyle w:val="Normal"/>
        <w:jc w:val="both"/>
        <w:rPr/>
      </w:pPr>
      <w:r>
        <w:rPr/>
      </w:r>
    </w:p>
    <w:p>
      <w:pPr>
        <w:pStyle w:val="Normal"/>
        <w:jc w:val="both"/>
        <w:rPr/>
      </w:pPr>
      <w:r>
        <w:rPr/>
        <w:t>Amikor Denon meglátta, mit kapott, dühbe gurult és még aznap személyesen indult Spanyolországba. Maga mögött tudva a császár teljes támogatását, alaposan ráijesztett Józsefre. És persze a sokszorosára emelte a sarcot „büntetésből" - most már kétszázötven remek festménnyel tért vissza Párizsba...</w:t>
      </w:r>
    </w:p>
    <w:p>
      <w:pPr>
        <w:pStyle w:val="Normal"/>
        <w:jc w:val="both"/>
        <w:rPr/>
      </w:pPr>
      <w:r>
        <w:rPr/>
      </w:r>
    </w:p>
    <w:p>
      <w:pPr>
        <w:pStyle w:val="Normal"/>
        <w:jc w:val="both"/>
        <w:rPr/>
      </w:pPr>
      <w:r>
        <w:rPr/>
        <w:t>Egy pillanatra térjünk vissza az olasz ügyekhez - mi lett az elrablott kincsek további sorsa? Ismeretes, hogy az 1815-ös „Szent Szövetség", vagyis Napoleon legyőzőinek tábora közösen döntötte el az új Európa sorsát, felosztását és minden függőben maradt ügyet. Nos, a műkincsek is ilyen „függő ügy" volt. Természetesen úgy döntöttek -mint már céloztunk rá a heidelbergi könyvtárról szóló részben - hogy minden műkincset eredeti tulajdonosának kell visszaadni.</w:t>
      </w:r>
    </w:p>
    <w:p>
      <w:pPr>
        <w:pStyle w:val="Normal"/>
        <w:jc w:val="both"/>
        <w:rPr/>
      </w:pPr>
      <w:r>
        <w:rPr/>
      </w:r>
    </w:p>
    <w:p>
      <w:pPr>
        <w:pStyle w:val="Normal"/>
        <w:jc w:val="both"/>
        <w:rPr/>
      </w:pPr>
      <w:r>
        <w:rPr/>
        <w:t>A franciák bukása után a pápa, VII. Pius (1800-1823 között ült a vatikáni trónon) Antonio Canovát, a világhírű szobrászt küldte Párizsba. Canova akkor már sok éve a vatikáni szépművészeti gyűjtemény felügyelője volt és sikerült is neki megtalálnia a Napoleon által elhurcolt kincsek javát. A műkincseknek több mint a felét visszahozza Rómába - persze, mindent nem tudtak visszaszerezni, mert a háborús időkben a kincsek egy része eltűnt vagy más országokba került, nyoma veszett. Ez különben így volt minden háború után, később is.</w:t>
      </w:r>
    </w:p>
    <w:p>
      <w:pPr>
        <w:pStyle w:val="Normal"/>
        <w:jc w:val="both"/>
        <w:rPr/>
      </w:pPr>
      <w:r>
        <w:rPr/>
      </w:r>
    </w:p>
    <w:p>
      <w:pPr>
        <w:pStyle w:val="Normal"/>
        <w:jc w:val="both"/>
        <w:rPr/>
      </w:pPr>
      <w:r>
        <w:rPr/>
        <w:t>Hogy világosan lássuk: Napoleon emberei minden országban ugyanezt művelték, ahová csak katonáik betették a lábukat. A német államokkal ugyanúgy bántak el, mint az itáliai városállamokkal. Münchenben is rengeteg képet vittek el a galériákból, ugyanúgy kifosztották Düsseldorfot is.</w:t>
      </w:r>
    </w:p>
    <w:p>
      <w:pPr>
        <w:pStyle w:val="Normal"/>
        <w:jc w:val="both"/>
        <w:rPr/>
      </w:pPr>
      <w:r>
        <w:rPr/>
      </w:r>
    </w:p>
    <w:p>
      <w:pPr>
        <w:pStyle w:val="Normal"/>
        <w:jc w:val="both"/>
        <w:rPr/>
      </w:pPr>
      <w:r>
        <w:rPr/>
        <w:t>Aachenben még barbárabb dolgot követtek el. Az ottani dómba századokkal korábban beépítették azt a negyven antik oszlopot, amit Nagy Károly király hozott Rómából. Ez sem volt éppen szép tett. Nos, a felvilágosult Napoleon parancsára kivésték a falakból az oszlopokat, csakhogy magukkal vihessék; de a szarkofágból még a nagy király hamvait is kiszedték (tán ezt is műkincsnek vélték?).</w:t>
      </w:r>
    </w:p>
    <w:p>
      <w:pPr>
        <w:pStyle w:val="Normal"/>
        <w:jc w:val="both"/>
        <w:rPr/>
      </w:pPr>
      <w:r>
        <w:rPr/>
      </w:r>
    </w:p>
    <w:p>
      <w:pPr>
        <w:pStyle w:val="Normal"/>
        <w:jc w:val="both"/>
        <w:rPr/>
      </w:pPr>
      <w:r>
        <w:rPr/>
        <w:t>Moszkva meghódítása alkalmával a Kremlből elhozták Rettegett Iván csodaszép arany keresztjét, a Nyikolaj-kapuról letépték a sast és a szenátus palotájának kupolájáról le akarták szedni Szent György szobrát is - de mivel igen ügyetlenül csinálták, a szobor lezuhant és apró darabokra tört...</w:t>
      </w:r>
    </w:p>
    <w:p>
      <w:pPr>
        <w:pStyle w:val="Normal"/>
        <w:jc w:val="both"/>
        <w:rPr/>
      </w:pPr>
      <w:r>
        <w:rPr/>
      </w:r>
    </w:p>
    <w:p>
      <w:pPr>
        <w:pStyle w:val="Normal"/>
        <w:jc w:val="both"/>
        <w:rPr/>
      </w:pPr>
      <w:r>
        <w:rPr/>
        <w:t>Ne felejtsük el azt sem, amit Napoleon Európán kívül művelt. Személyesen csak Egyiptomban fordult meg, de ez is nagy hatással volt a műkincsekre. 1798-ban már úgy indult el, hogy előzőleg létrehozatta az „Egyiptomi Intézetet" és szentül meg volt győződve, hogy mindezt csak a tudomány kedvéért és nevében teszi. A hozzá hasonló emberek általában nagyon hisznek abban, hogy ők voltaképpen mindenkinek jót akarnak és cselekedeteiknek végső soron pozitív hatásai lesznek.</w:t>
      </w:r>
    </w:p>
    <w:p>
      <w:pPr>
        <w:pStyle w:val="Normal"/>
        <w:jc w:val="both"/>
        <w:rPr/>
      </w:pPr>
      <w:r>
        <w:rPr/>
      </w:r>
    </w:p>
    <w:p>
      <w:pPr>
        <w:pStyle w:val="Normal"/>
        <w:jc w:val="both"/>
        <w:rPr/>
      </w:pPr>
      <w:r>
        <w:rPr/>
        <w:t>Közismert, hogy Napoleon tudósok egész csapatát vitte magával. Ez nyilván felmentést adott neki - vagy azt hitte - hiszen ezek a kutatók mintegy melléktermékként valóban felfedeztek néhány dolgot és küldetésük nem volt haszontalan. A tudósok ottani munkáiról tíz kötet rajz, metszet és térkép, valamint kilenc kötetnyi szöveg készült („Description de l'Egypte, ou Recueil des observadons et des recherches, qui ont été faites en Égypte pendant 1' expédi-tion de l'armée francaise" -Egyiptom leírása, vagyis megfigyelések és kutatások gyűjteménye, amelyeket a francia hadsereg hadjárata alatt végeztek Egyiptomban).</w:t>
      </w:r>
    </w:p>
    <w:p>
      <w:pPr>
        <w:pStyle w:val="Normal"/>
        <w:jc w:val="both"/>
        <w:rPr/>
      </w:pPr>
      <w:r>
        <w:rPr/>
      </w:r>
    </w:p>
    <w:p>
      <w:pPr>
        <w:pStyle w:val="Normal"/>
        <w:jc w:val="both"/>
        <w:rPr/>
      </w:pPr>
      <w:r>
        <w:rPr/>
        <w:t>Ámde ezen tudósok közül egynek sem jutott eszébe tiltakozni az ellen, hogy ami mozdítható volt, avagy „tudományos és kulturális szempontból úgy ítéltetett", hogy jobb lenne azt francia földön tudni - elhozzák Egyiptomból Párizsba. Mi több, ezt egyenesen a kötelességüknek tartották!</w:t>
      </w:r>
    </w:p>
    <w:p>
      <w:pPr>
        <w:pStyle w:val="Normal"/>
        <w:jc w:val="both"/>
        <w:rPr/>
      </w:pPr>
      <w:r>
        <w:rPr/>
      </w:r>
    </w:p>
    <w:p>
      <w:pPr>
        <w:pStyle w:val="Normal"/>
        <w:jc w:val="both"/>
        <w:rPr/>
      </w:pPr>
      <w:r>
        <w:rPr/>
        <w:t>Erre már csak azért is sor került, mert Napoleon nyomában ott termett a már említett Dominique Vivant-Denon későbbi múzeumigazgató úr is.. Márpedig tudjuk, ahol ő megjelent, kép, szobor és bármi értéket jelentő műtárgy meg nem maradt a helyén. Az ő ötlete volt, hogy Théba legszebb síremlékeiről letörjék a „jobb" domborműdarabokat és csomagolják ládákba - irány Franciaország! Attól sem riadt vissza, hogy a bennszülött sírrablóktól nagy mennyiségben vásároljon múmia-darabokat -. igen, a pénzéhes arabok a ki tudja, hol talált múmiákat inkább feldarabolták, mert az egyes részekért végső soron többet kaptak, mintha egyet egészben adtak volna el!</w:t>
      </w:r>
    </w:p>
    <w:p>
      <w:pPr>
        <w:pStyle w:val="Normal"/>
        <w:jc w:val="both"/>
        <w:rPr/>
      </w:pPr>
      <w:r>
        <w:rPr/>
      </w:r>
    </w:p>
    <w:p>
      <w:pPr>
        <w:pStyle w:val="Normal"/>
        <w:jc w:val="both"/>
        <w:rPr/>
      </w:pPr>
      <w:r>
        <w:rPr/>
        <w:t>Ma már nem állapítható meg, hány száz vagy ezer múmia esett áldozatul ennek a módszernek; különösen elgondolkoztató ez a veszteség, ha megszorozzuk több száz, vagy akár ezer évvel, amely idő alatt folyamatosan zajlottak a sírrablások.</w:t>
      </w:r>
    </w:p>
    <w:p>
      <w:pPr>
        <w:pStyle w:val="Normal"/>
        <w:jc w:val="both"/>
        <w:rPr/>
      </w:pPr>
      <w:r>
        <w:rPr/>
      </w:r>
    </w:p>
    <w:p>
      <w:pPr>
        <w:pStyle w:val="Normal"/>
        <w:jc w:val="both"/>
        <w:rPr/>
      </w:pPr>
      <w:r>
        <w:rPr/>
        <w:t>Ugyanakkor nem felejthetjük el, hogy ezek a kutatók találták meg az úgynevezett Rosette-i követ, amely nagy lépést jelentett a kutatásokban, hiszen azon ugyanaz a szöveg állt három nyelven, vagy „nyelven": egyiptomi hieroglifákkal, aztán egy, ma azt mondanánk „gyorsírásként" használt jelrendszerrel (demotika) és görögül. A szöveg értelmének megfejtése így is évtizedeket vett igénybe (Champollion, 1821.).</w:t>
      </w:r>
    </w:p>
    <w:p>
      <w:pPr>
        <w:pStyle w:val="Normal"/>
        <w:jc w:val="both"/>
        <w:rPr/>
      </w:pPr>
      <w:r>
        <w:rPr/>
      </w:r>
    </w:p>
    <w:p>
      <w:pPr>
        <w:pStyle w:val="Normal"/>
        <w:jc w:val="both"/>
        <w:rPr/>
      </w:pPr>
      <w:r>
        <w:rPr/>
        <w:t>Napoleon azért ment Egyiptomba, hogy Keleten verje meg az angolokat, ami enyhén szólva nem sikerült neki. Flottáját szétverték, maga hazamenekülni kényszerült, de otthagyott seregét csak jó másfél évvel később, 1801-ben győzték le végleg az egyesült angol-török csapatok. A franciáknak nemcsak hogy el kellett hagyniok Egyiptomot, de az addig el nem vitt, csak összegyűjtött műkincseket is át kellett adniok a győzteseknek - ami sokkal inkább felháborította őket, mint maga a katonai vereség!</w:t>
      </w:r>
    </w:p>
    <w:p>
      <w:pPr>
        <w:pStyle w:val="Normal"/>
        <w:jc w:val="both"/>
        <w:rPr/>
      </w:pPr>
      <w:r>
        <w:rPr/>
      </w:r>
    </w:p>
    <w:p>
      <w:pPr>
        <w:pStyle w:val="Normal"/>
        <w:jc w:val="both"/>
        <w:rPr/>
      </w:pPr>
      <w:r>
        <w:rPr/>
        <w:t>A fegyverletételi egyezség tizenhatodik pontja az odaérkezett kutatókkal és tudósokkal kapcsolatban ugyanis világosan kimondta: „Az Intézet tagjai hazavihetik eszközeiket és műszereiket, amelyeket Franciaországból hoztak. Ellenben minden gyűjtemény, amelyet itt Franciaország számára gyűjtöttek, Egyiptomban maradnak a szövetséges seregek (angolok és törökök - a szerző megj.) rendelkezésében, mert azok általános javak".</w:t>
      </w:r>
    </w:p>
    <w:p>
      <w:pPr>
        <w:pStyle w:val="Normal"/>
        <w:jc w:val="both"/>
        <w:rPr/>
      </w:pPr>
      <w:r>
        <w:rPr/>
      </w:r>
    </w:p>
    <w:p>
      <w:pPr>
        <w:pStyle w:val="Normal"/>
        <w:jc w:val="both"/>
        <w:rPr/>
      </w:pPr>
      <w:r>
        <w:rPr/>
        <w:t>Észrevették az utolsó megfogalmazást? „Általános javak", vagyis néhányan már kétszáz évvel ezelőtt megértették, hogy a műkincsek szabadon és gátlástalanul nem helyezhetők át, nem hordozhatók ide-oda. Azok az emberiség általános kincsei, mindenkihez tartoznak, de ott kell maradniok, ahol azokat annak idején létrehozták... Kár, hogy ezt még ma sem érti mindenki. Mindenesetre elgondolkoztató, hogy a földből kiásott, romokról letört, stb. tárgyak annyira értékesek voltak, hogy egy hadsereg megadásáról szóló szerződésbe is belekerültek. Persze, azt kell sejtenünk, hogy itt voltaképpen azok pénzbeli, anyagi értékéről volt szó. A győztesek nem akarták, hogy az Európában igen jó áron értékesíthető tárgyak ezreit a franciák csak úgy simán hazavihessék és ezzel is gazdagabbá tehessék országukat. Amely akkor, és még tíz-egynéhány évig szinte folyamatosan háborút viselt Anglia és más hatalmak ellen.</w:t>
      </w:r>
    </w:p>
    <w:p>
      <w:pPr>
        <w:pStyle w:val="Normal"/>
        <w:jc w:val="both"/>
        <w:rPr/>
      </w:pPr>
      <w:r>
        <w:rPr/>
      </w:r>
    </w:p>
    <w:p>
      <w:pPr>
        <w:pStyle w:val="Normal"/>
        <w:jc w:val="both"/>
        <w:rPr/>
      </w:pPr>
      <w:r>
        <w:rPr/>
        <w:t>A francia tudósok persze tiltakoztak úgy a saját, mint az angol hadvezetésnél; azzal fenyegetőztek, hogy újra elássák a homokba mindazt, amit előástak, megszereztek, összeszedtek. Az egyiptomiak véleményét senki sem kérdezte...</w:t>
      </w:r>
    </w:p>
    <w:p>
      <w:pPr>
        <w:pStyle w:val="Normal"/>
        <w:jc w:val="both"/>
        <w:rPr/>
      </w:pPr>
      <w:r>
        <w:rPr/>
      </w:r>
    </w:p>
    <w:p>
      <w:pPr>
        <w:pStyle w:val="Normal"/>
        <w:jc w:val="both"/>
        <w:rPr/>
      </w:pPr>
      <w:r>
        <w:rPr/>
        <w:t>Tény, hogy ezek az események aztán visszhangoztak Európában is; voltaképpen ezzel vette kezdetét az az egyiptomi ásatási láz, amely a század harmincas éveiben indult meg igazán és tart a mai napig. Persze tudnunk kell, hogy talán még ma sem igazi régész mindenki, aki engedéllyel vagy anélkül ásatást folytat (kincskeresést művel, sírokat rabol...) Egyiptomban.</w:t>
      </w:r>
    </w:p>
    <w:p>
      <w:pPr>
        <w:pStyle w:val="Normal"/>
        <w:jc w:val="both"/>
        <w:rPr/>
      </w:pPr>
      <w:r>
        <w:rPr/>
      </w:r>
    </w:p>
    <w:p>
      <w:pPr>
        <w:pStyle w:val="Normal"/>
        <w:jc w:val="both"/>
        <w:rPr/>
      </w:pPr>
      <w:r>
        <w:rPr/>
        <w:t>Megszámlálhatatlan szélhámos, kincskereső, félhivatalos és valódi ügynök, valamint álldiplomata, konzul és kereskedő, tudós és „tudós", kalandor bukkant fel Egyiptomban. Akkora volt a nyomás, hogy az első műemlékvédelmi és ásatást szabályozó rendeletet 1835. augusztus 15-én kellett kiadni. Ám addig is, de főleg utána rengeteg műkincsnek veszett nyoma e szabályozatlan és féktelen rablási rohamokban. Szaporodtak az „egyiptológiai gyűjtemények" Londonban, Párizsban, Berlinben, Torinóban, később pedig az óceánon túl is. Elég, ha belegondolunk: a Királyok Völgyét Richard Pococke már 1743-ban felfedezte... Hát mennyi kincsnek veszhetett nyoma kétszázötven év alatt!</w:t>
      </w:r>
    </w:p>
    <w:p>
      <w:pPr>
        <w:pStyle w:val="Normal"/>
        <w:jc w:val="both"/>
        <w:rPr/>
      </w:pPr>
      <w:r>
        <w:rPr/>
      </w:r>
    </w:p>
    <w:p>
      <w:pPr>
        <w:pStyle w:val="Normal"/>
        <w:jc w:val="both"/>
        <w:rPr/>
      </w:pPr>
      <w:r>
        <w:rPr/>
        <w:t>De térjünk vissza Európába. A forradalom után a Louvre-t már 1793-ban közintézménnyé, „közmúzeummá" nyilvánították, ami bárkinek szabad belépést engedélyezett. A győztes és legyőzött „polgártársak" együtt csodálhatták meg a hihetetlen mennyiségű műkincset, amelyet részben a gazdagoktól koboztak el, nagyobb részben pedig a forradalom nevében (a fentebb leírt módszerekkel) külföldön zsákmányoltak, foglaltak le, vettek át „megőrzésre" stb. Hogy némi fogalmunk legyen a méretekről, lássuk a Louvre 1810-ben, tehát még a napoleoni időkben kiadott katalógusát (később szegényebb lett a gyűjtemény, hisz mint írtuk, 1815 után a francia államnak vissza kellett adnia elvileg minden elrablott műtárgyat az eredeti tulajdonosoknak).</w:t>
      </w:r>
    </w:p>
    <w:p>
      <w:pPr>
        <w:pStyle w:val="Normal"/>
        <w:jc w:val="both"/>
        <w:rPr/>
      </w:pPr>
      <w:r>
        <w:rPr/>
      </w:r>
    </w:p>
    <w:p>
      <w:pPr>
        <w:pStyle w:val="Normal"/>
        <w:jc w:val="both"/>
        <w:rPr/>
      </w:pPr>
      <w:r>
        <w:rPr/>
        <w:t>1810-ben tehát aki belépett a Louvre-ba, az láthatott a termekben huszonnyolc Rafallót, huszonnégy Tizianót, negyvenegy Caraccit, tizenhét Domenichinót, ötvenhárom Rubenst, harmincnégy van Dyck-ot és ugyanannyi Rembrandtot! És mindez csak kicsiny része volt az egész gyűjteménynek!</w:t>
      </w:r>
    </w:p>
    <w:p>
      <w:pPr>
        <w:pStyle w:val="Normal"/>
        <w:jc w:val="both"/>
        <w:rPr/>
      </w:pPr>
      <w:r>
        <w:rPr/>
      </w:r>
    </w:p>
    <w:p>
      <w:pPr>
        <w:pStyle w:val="Normal"/>
        <w:jc w:val="both"/>
        <w:rPr/>
      </w:pPr>
      <w:r>
        <w:rPr/>
        <w:t>Felemelő élmény lehetett, ugyanis sem azelőtt, sem azután nem lehetett ezeket a festőket (és száz másiknak a műveit) ilyen mennyiségben együtt látni.</w:t>
      </w:r>
    </w:p>
    <w:p>
      <w:pPr>
        <w:pStyle w:val="Normal"/>
        <w:jc w:val="both"/>
        <w:rPr/>
      </w:pPr>
      <w:r>
        <w:rPr/>
      </w:r>
    </w:p>
    <w:p>
      <w:pPr>
        <w:pStyle w:val="Normal"/>
        <w:jc w:val="both"/>
        <w:rPr/>
      </w:pPr>
      <w:r>
        <w:rPr/>
        <w:t>Persze odakerültek az ókor híres szobrai is: a Diszkoszvető, a Laokoon-csoport, a Milói Vénusz, a Haldokló gladiátor és száz másik a különféle korokból.</w:t>
      </w:r>
    </w:p>
    <w:p>
      <w:pPr>
        <w:pStyle w:val="Normal"/>
        <w:jc w:val="both"/>
        <w:rPr/>
      </w:pPr>
      <w:r>
        <w:rPr/>
      </w:r>
    </w:p>
    <w:p>
      <w:pPr>
        <w:pStyle w:val="Normal"/>
        <w:jc w:val="both"/>
        <w:rPr/>
      </w:pPr>
      <w:r>
        <w:rPr/>
        <w:t>Minden ilyen szállítmány Párizsba érkezése nagy nemzeti ünnepet jelentett: a hatóságok és a lakosság úgy is viselkedtek. Például tudjuk a korabeli leírásokból, hogy 1798. július 28-án hozták be a Louvre-ba az itáliai hadjárat soronkövetkező zsákmányát. A tömeg zászlókkal díszítette az utcákat, amerre a szállítmány elhaladt, beszédeket mondtak és éljeneztek, „Vive le France" kiáltások visszhangzottak a falak között. A tömeg szeme élőt elvonultak a szekereken a világ legcsodálatosabb festményei és szobrai - hát hogyne éljeneztek volna! Maga az élmény is megismételhetetlen volt, azonfelül rájuk is átragadt a lelkes hevület. És a soviniszta meggyőződés, miszerint valóban Párizs a világ közepe, hiszen lám, minden érték itt látható, itt van a helye mindennek, ami szépet és jót valaha is alkottak ezen a világon!" Éljen Napoleon tábornok!</w:t>
      </w:r>
    </w:p>
    <w:p>
      <w:pPr>
        <w:pStyle w:val="Normal"/>
        <w:jc w:val="both"/>
        <w:rPr/>
      </w:pPr>
      <w:r>
        <w:rPr/>
      </w:r>
    </w:p>
    <w:p>
      <w:pPr>
        <w:pStyle w:val="Normal"/>
        <w:jc w:val="both"/>
        <w:rPr/>
      </w:pPr>
      <w:r>
        <w:rPr/>
        <w:t>Már szó volt róla, hogy 1814-15-től (Napóleon „Száz napja" előtt, és persze utána) az európai hatalmak kezdték visszakövetelni az elrablott kincseket. Mondanom sem kell talán, hogy a fáradhatatlan és roppant energikus főrabló, Vivant-Denon kategorikusan tiltakozott ez ellen! Mindent megtett, hogy az összes kép és szobor és egyéb tárgy Franciaországban maradjon. Persze 1815 után, amikor a forradalomról már senki sem beszélt, a napoleoni Franciaországnak pedig egyelőre befellegzett, a többi hatalom diplomatái már nem suttogva beszéltek, hanem képletesen szólva az- asztalra csaptak.</w:t>
      </w:r>
    </w:p>
    <w:p>
      <w:pPr>
        <w:pStyle w:val="Normal"/>
        <w:jc w:val="both"/>
        <w:rPr/>
      </w:pPr>
      <w:r>
        <w:rPr/>
      </w:r>
    </w:p>
    <w:p>
      <w:pPr>
        <w:pStyle w:val="Normal"/>
        <w:jc w:val="both"/>
        <w:rPr/>
      </w:pPr>
      <w:r>
        <w:rPr/>
        <w:t>1815 nyarán porosz, angol és osztrák katonai alakulatok láttak munkához. Az angolok működése azért is pikáns ebben az ügyben, mert hiszen a szigetországba soha nem jutott el egyetlen francia katona sem, Napoleon és Denon onnan egyetlen műtárgyat sem hozhatott el - de London nem akart kimaradni a példás rendcsinálásból. Ezért egy váratlan és mindenkit meglepő húzással... a Vatikán szószólójaként és védelmezőjeként lépett fel! Ami VIII. Henrik emlékezetes vallásalapítása, és a Vatikánnal történt szakítása után enyhén szólva is különös volt. A pápa aligha kérte ezt a közbenjárást - de megkapta anélkül is. Az más kérdés, hogy az egyik angol előkelőség a lelkes visszaszolgáltatási akció közben kishíján angliai birtokára vitette a „Belvede-rei Apollo" felbecsülhetetlen értékű antik szobrát, de még időben rajtakapták - igazán mellékesnek mondható ott, ahol műkincsek tízezreiről volt szó!</w:t>
      </w:r>
    </w:p>
    <w:p>
      <w:pPr>
        <w:pStyle w:val="Normal"/>
        <w:jc w:val="both"/>
        <w:rPr/>
      </w:pPr>
      <w:r>
        <w:rPr/>
      </w:r>
    </w:p>
    <w:p>
      <w:pPr>
        <w:pStyle w:val="Normal"/>
        <w:jc w:val="both"/>
        <w:rPr/>
      </w:pPr>
      <w:r>
        <w:rPr/>
        <w:t>A dolog mégsem ment jól: mindössze körülbelül kétezer festményt és háromezer egyéb tárgyat sikerült az első „rohammal" visszaszerezni a Louvre összerabolt gyűjteményéből. Ebbe nem számítottak bele a könyvek és kéziratok.</w:t>
      </w:r>
    </w:p>
    <w:p>
      <w:pPr>
        <w:pStyle w:val="Normal"/>
        <w:jc w:val="both"/>
        <w:rPr/>
      </w:pPr>
      <w:r>
        <w:rPr/>
      </w:r>
    </w:p>
    <w:p>
      <w:pPr>
        <w:pStyle w:val="Normal"/>
        <w:jc w:val="both"/>
        <w:rPr/>
      </w:pPr>
      <w:r>
        <w:rPr/>
        <w:t>A franciák persze nem adták fel és hol kétségbeesetten, hol akár nevetséges ürügyekkel és álérvekkel küzdöttek, csak ne kelljen visszaszolgáltatniok a mások tulajdonát. Ahhoz képest, mennyi kincs volt benne előzőleg, a Louvre most valósággal „kifosztottnak" tűnt.</w:t>
      </w:r>
    </w:p>
    <w:p>
      <w:pPr>
        <w:pStyle w:val="Normal"/>
        <w:jc w:val="both"/>
        <w:rPr/>
      </w:pPr>
      <w:r>
        <w:rPr/>
      </w:r>
    </w:p>
    <w:p>
      <w:pPr>
        <w:pStyle w:val="Normal"/>
        <w:jc w:val="both"/>
        <w:rPr/>
      </w:pPr>
      <w:r>
        <w:rPr/>
        <w:t>A már említett Memling-hármasoltárkép ismét regénybe illő utat tett meg. Mint már céloztunk rá, a Flandriában keletkezett festményt először Firenzébe akarták vinni, de útközben Hansa-kalózok térítették el, majd Gdanskba (Danzigba) került, aztán minden uralkodó meg akarta szerezni, végül a rossz emlékű Denon személyesen vitte Párizsba. A visszaút sem volt kalandoktól mentes: az oltárképet a poroszok vitték Berlinbe, ahol valóságos tömegmozgalom indult visszatartására. Két évig tartott a huzavona, hogy ne vigyék tovább „az isten háta mögötti városba, ahol senki sem fogja látni!" A festmény keserves presztízs- és érdekharcok után került vissza Gdanskba. (Mellesleg a kép a történelem folyamán egyszer ismét vándorútra indult: a hitleri németek rejtették el valahol Thüringia hegyei között, és az oroszok csak 1956-ban hozták vissza /addig hol tartották és mit csináltak vele? - kérdezhetnénk/ ismét a Balti tengeri kikötővárosba.)</w:t>
      </w:r>
    </w:p>
    <w:p>
      <w:pPr>
        <w:pStyle w:val="Normal"/>
        <w:jc w:val="both"/>
        <w:rPr/>
      </w:pPr>
      <w:r>
        <w:rPr/>
      </w:r>
    </w:p>
    <w:p>
      <w:pPr>
        <w:pStyle w:val="Normal"/>
        <w:jc w:val="both"/>
        <w:rPr/>
      </w:pPr>
      <w:r>
        <w:rPr/>
        <w:t>De nemcsak Egyiptom és Európa volt akkor már a kincsrablók térképén. Ázsia sem maradt le róla. E tekintetben különös értékekkel szolgálhatott Mezopotámia, vagyis Folyamköz. A Tigris és az Eufrátesz között elterülő egykori babilóniai, akkád, sumér stb. föld, Mezopotámia abban különbözött Egyiptomtól, hogy az afrikai terület a kezdetektől máig folyamatosan lakott volt. Mezopotámia viszont valaha lakott és gyönyörűen megművelt terület volt, nagy csatornarendszerekkel, városokkal, mondhatjuk nyugodtan: egy korai civilizáció után jött a második, a harmadik, -ám később a föld terméketlenné, sivatagossá vált és az évezredek során majdnem minden nyoma eltűnt az egykor ott létezett civilizációknak. A régészeti szempontból értékes területek a lakott helyektől messzire estek és általában ma is messzire vannak.</w:t>
      </w:r>
    </w:p>
    <w:p>
      <w:pPr>
        <w:pStyle w:val="Normal"/>
        <w:jc w:val="both"/>
        <w:rPr/>
      </w:pPr>
      <w:r>
        <w:rPr/>
      </w:r>
    </w:p>
    <w:p>
      <w:pPr>
        <w:pStyle w:val="Normal"/>
        <w:jc w:val="both"/>
        <w:rPr/>
      </w:pPr>
      <w:r>
        <w:rPr/>
        <w:t>A másik ok: míg Egyiptomban kőből építkeztek - lásd piramisok, például - addig a Folyamközben kő nem lévén, napon égetett agyagtégla volt az általános építőanyag. Amely az évezredek során majdhogynem nyomtalanul megsemmisülhet. Arrafelé gyakori, hogy a valamikori nagy épületből vagy kultikus toronyszerű építményből idővel afféle domb marad, a téglák összeomlanak, a szél ráhordja a földet és a homokot, és csak gyakorlott szem veszi észre: ott alant „valami" volt, és talán van is.</w:t>
      </w:r>
    </w:p>
    <w:p>
      <w:pPr>
        <w:pStyle w:val="Normal"/>
        <w:jc w:val="both"/>
        <w:rPr/>
      </w:pPr>
      <w:r>
        <w:rPr/>
      </w:r>
    </w:p>
    <w:p>
      <w:pPr>
        <w:pStyle w:val="Normal"/>
        <w:jc w:val="both"/>
        <w:rPr/>
      </w:pPr>
      <w:r>
        <w:rPr/>
        <w:t>Nos, a világ második legősibb szakmájának tartott sírrablás képviselői itt is tudták, hogy a föld alól azért elő lehet kaparni egyet és mást, aminek értéke lehet. Például egészben maradt téglákat, amelyekből saját házaikat emelték, no és néhány nemesfémből készült érmet, medált.</w:t>
      </w:r>
    </w:p>
    <w:p>
      <w:pPr>
        <w:pStyle w:val="Normal"/>
        <w:jc w:val="both"/>
        <w:rPr/>
      </w:pPr>
      <w:r>
        <w:rPr/>
      </w:r>
    </w:p>
    <w:p>
      <w:pPr>
        <w:pStyle w:val="Normal"/>
        <w:jc w:val="both"/>
        <w:rPr/>
      </w:pPr>
      <w:r>
        <w:rPr/>
        <w:t>A királysírokat, például Ur városában ugyanúgy kifosztották talán már hónapokkal vagy évekkel a magasrangúak eltemetése után, mint Egyiptomban. De mivel az utána következő ezredévek alatt a sírrablások nem hoztak a vele foglalkozóknak olyan látványos hasznot, hát hanyagolták, nem igazán művelték, a dolog majdhogynem elhalt, „természetes úton" vége lett... volna.</w:t>
      </w:r>
    </w:p>
    <w:p>
      <w:pPr>
        <w:pStyle w:val="Normal"/>
        <w:jc w:val="both"/>
        <w:rPr/>
      </w:pPr>
      <w:r>
        <w:rPr/>
      </w:r>
    </w:p>
    <w:p>
      <w:pPr>
        <w:pStyle w:val="Normal"/>
        <w:jc w:val="both"/>
        <w:rPr/>
      </w:pPr>
      <w:r>
        <w:rPr/>
        <w:t>Mert aztán eljött a XIX. század, és a helyzet váratlanul és aránylag gyorsan megváltozott. De jellemző, hogy amikor 1843-ban Paul Emile Botta „füleseket" kapott a Ninive környéki lelőhelyekről - a bennszülöttek ezt még ingyen adták neki, mert fogalmuk sem volt arról, hogy az efféle hír milyen értékes lehet azoknak a különös nyugati idegeneknek - még olyan ártatlannak tűnt a dolog. Ám amikor a bennszülöttek rájöttek, hogy ezen az üzleten keresni is lehet, soha többé egyetlen európai régésznek sem mondtak el semmit ingyen. Ok már akkor rájöttek a XXI. század nagy igazságára: „az információ az egyetlen igazi érték!"</w:t>
      </w:r>
    </w:p>
    <w:p>
      <w:pPr>
        <w:pStyle w:val="Normal"/>
        <w:jc w:val="both"/>
        <w:rPr/>
      </w:pPr>
      <w:r>
        <w:rPr/>
      </w:r>
    </w:p>
    <w:p>
      <w:pPr>
        <w:pStyle w:val="Normal"/>
        <w:jc w:val="both"/>
        <w:rPr/>
      </w:pPr>
      <w:r>
        <w:rPr/>
        <w:t>Mindenesetre a nevezett régész így találhatta meg II. Sargon asszír király domborműveit. Chorsabadban pedig a király palotáját is kiáshatta.</w:t>
      </w:r>
    </w:p>
    <w:p>
      <w:pPr>
        <w:pStyle w:val="Normal"/>
        <w:jc w:val="both"/>
        <w:rPr/>
      </w:pPr>
      <w:r>
        <w:rPr/>
      </w:r>
    </w:p>
    <w:p>
      <w:pPr>
        <w:pStyle w:val="Normal"/>
        <w:jc w:val="both"/>
        <w:rPr/>
      </w:pPr>
      <w:r>
        <w:rPr/>
        <w:t>Arra az ottani régészek is hamar rájöttek: valakik már jártak itt előttük... A már említett Sir Leonard Woolley Ur városa mellett 2800-2600 évvel Krisztus előtti időkből származó építményeket és temetőket talált. Azt is írtuk már, hogy könnyedén felfedezte ókori „kollégái", az amatőr régészeknek is nevezhető korabeli sírrablók intenzív tevékenységének nyomait.</w:t>
      </w:r>
    </w:p>
    <w:p>
      <w:pPr>
        <w:pStyle w:val="Normal"/>
        <w:jc w:val="both"/>
        <w:rPr/>
      </w:pPr>
      <w:r>
        <w:rPr/>
      </w:r>
    </w:p>
    <w:p>
      <w:pPr>
        <w:pStyle w:val="Normal"/>
        <w:jc w:val="both"/>
        <w:rPr/>
      </w:pPr>
      <w:r>
        <w:rPr/>
        <w:t>Dzsemdet Naszr lelőhelyen Woolley minden földrétegben megtalálta a sírrablók nyomait. A felső rétegekben a későbbi, az alsóbbakban a korai, nemegyszer több ezer évvel ezelőtti rablásokat bizonyították ezek a sajátságos „leletek". Talált olyan temetőt is, ahol körülbelül kétezer embert földeltek el Kr. e. 2300-2100 évvel (temető Urban, felfedezte 1927-ben).</w:t>
      </w:r>
    </w:p>
    <w:p>
      <w:pPr>
        <w:pStyle w:val="Normal"/>
        <w:jc w:val="both"/>
        <w:rPr/>
      </w:pPr>
      <w:r>
        <w:rPr/>
      </w:r>
    </w:p>
    <w:p>
      <w:pPr>
        <w:pStyle w:val="Normal"/>
        <w:jc w:val="both"/>
        <w:rPr/>
      </w:pPr>
      <w:r>
        <w:rPr/>
        <w:t>Nabukadonozor (uralkodott és élt a Kr. előtti 7. és 6. században) szent körzetében a késő-babiloniai falak romjai alatt tovább ásva rengeteg összetört agyagedényt, mésztálat, fajansz gyöngyöket is talált. Érdekes, egy idő után feltűnt neki: ha az ásatáson jelen volt a munkafelügyelő vagy ő maga, akkor a fajansz-gyöngyök sorai között mindig találtak arany-gyöngyöket is. Ám ha a munkások felügyelet nélkül ástak, mindig kizárólag csak fajanszot leltek, aranyat sohasem... De amikor a következő fizetésnapon kihirdette: mostantól kezdve nagy „baksist" fizet minden aranygyöngyért (és ez háromszor több volt, mint amennyit a munkások a környékbeli aranyművesektől kaptak a gyöngyökért) hát a következő héttől kezdve ismét „megjelentek" a fajanszgyöngysorok között az aranyból valók...</w:t>
      </w:r>
    </w:p>
    <w:p>
      <w:pPr>
        <w:pStyle w:val="Normal"/>
        <w:jc w:val="both"/>
        <w:rPr/>
      </w:pPr>
      <w:r>
        <w:rPr/>
      </w:r>
    </w:p>
    <w:p>
      <w:pPr>
        <w:pStyle w:val="Normal"/>
        <w:jc w:val="both"/>
        <w:rPr/>
      </w:pPr>
      <w:r>
        <w:rPr/>
        <w:t>Ur városában annak idején eléggé különös módon temetkeztek: királynét és néhány szolgálóját függőleges aknába temették (a szolgákat elkábítva, de élve temették melléje, majd befalazták a nyílást), a királyt és általában a magasrangú férfiakat egy ferde aknába, afféle rámpára temették, mellétették a szintén halálra szánt szolgáit, kocsijának darabjait, fegyvereit és kincseit, és azt is befalazták.</w:t>
      </w:r>
    </w:p>
    <w:p>
      <w:pPr>
        <w:pStyle w:val="Normal"/>
        <w:jc w:val="both"/>
        <w:rPr/>
      </w:pPr>
      <w:r>
        <w:rPr/>
      </w:r>
    </w:p>
    <w:p>
      <w:pPr>
        <w:pStyle w:val="Normal"/>
        <w:jc w:val="both"/>
        <w:rPr/>
      </w:pPr>
      <w:r>
        <w:rPr/>
        <w:t>Nos. mondanom sem kell, hogy Wooley az egész romvárosban és a sok ezer feltárt sír között mindössze kettőt talált érintetlenül! Ezek éppen egy király és királyné sírjai voltak, amelyek valami csoda folytán tiszták meg a teljes kirablást.</w:t>
      </w:r>
    </w:p>
    <w:p>
      <w:pPr>
        <w:pStyle w:val="Normal"/>
        <w:jc w:val="both"/>
        <w:rPr/>
      </w:pPr>
      <w:r>
        <w:rPr/>
      </w:r>
    </w:p>
    <w:p>
      <w:pPr>
        <w:pStyle w:val="Normal"/>
        <w:jc w:val="both"/>
        <w:rPr/>
      </w:pPr>
      <w:r>
        <w:rPr/>
        <w:t>Mindent elvittek, ami valamilyen értéket jelenthetett. Nem véletlen, hogy Babilon feltárója. Robert Koldewey német régész megtudta: Nabukadonozor király palotáját -illetve annak romjait - a helybeli arabok régóta Mutakallibnak. „Felfordítottnak" nevezik. Ugyanis az egész palota-maradványt számtalanszor felforgatták már, amikor benne használható téglákat kerestek a századok folyamán az arrafelé építkező urak. Babilon feltárása során modernebb rombolóknak és rablóknak is nyomára akadt ő és társai, de semmit sem tehettek.</w:t>
      </w:r>
    </w:p>
    <w:p>
      <w:pPr>
        <w:pStyle w:val="Normal"/>
        <w:jc w:val="both"/>
        <w:rPr/>
      </w:pPr>
      <w:r>
        <w:rPr/>
      </w:r>
    </w:p>
    <w:p>
      <w:pPr>
        <w:pStyle w:val="Normal"/>
        <w:jc w:val="both"/>
        <w:rPr/>
      </w:pPr>
      <w:r>
        <w:rPr/>
        <w:t>Ehhez képest mit tehettek volna a XIX. század közepén, amikor még igazi ásatásokról - sem beszélhetünk? Sir Austen Henry Layard már 1845-ben számos félig vagy egészen elpusztított és megsemmisített műemléket látott itt-ott kiásva a talajból Ninivében, Nimrudban és Asurban. Akkor még nem voltak ásatások, de a bennszülöttek nemcsak sírokat raboltak (ha találtak), hanem rombolták is a drága és pótolhatatlan szobrokat, domborműveket. Mindezt sajnos növelte a hitük is: a régi és ismeretlen építmények romjaiban rossz szellemeket sejtettek, azokat pedig minden eszközzel pusztítani akarták. Ráadásul szükség volt az építőanyagra is...</w:t>
      </w:r>
    </w:p>
    <w:p>
      <w:pPr>
        <w:pStyle w:val="Normal"/>
        <w:jc w:val="both"/>
        <w:rPr/>
      </w:pPr>
      <w:r>
        <w:rPr/>
      </w:r>
    </w:p>
    <w:p>
      <w:pPr>
        <w:pStyle w:val="Normal"/>
        <w:jc w:val="both"/>
        <w:rPr/>
      </w:pPr>
      <w:r>
        <w:rPr/>
        <w:t>A rablásokkal persze nem csupán a korabeli bennszülötteket vádolhatjuk. Végső soron az európaiak sem voltak különbek, ráadásul ők nagyobb méretekben dolgoztak. Mezopotámiában amit csak találtak, azt elvitték. Igaz. a szállítás során számos relief (dombormű) és szobor megsemmisült, nem is szólva az ékírásos táblákról. Volt, amit összetörtek, volt ami tutajával együtt elsüllyedt a Tigris folyón. Az angolok és franciák vetélkedése pedig sok kárt okozott.</w:t>
      </w:r>
    </w:p>
    <w:p>
      <w:pPr>
        <w:pStyle w:val="Normal"/>
        <w:jc w:val="both"/>
        <w:rPr/>
      </w:pPr>
      <w:r>
        <w:rPr/>
      </w:r>
    </w:p>
    <w:p>
      <w:pPr>
        <w:pStyle w:val="Normal"/>
        <w:jc w:val="both"/>
        <w:rPr/>
      </w:pPr>
      <w:r>
        <w:rPr/>
      </w:r>
    </w:p>
    <w:p>
      <w:pPr>
        <w:pStyle w:val="Normal"/>
        <w:jc w:val="both"/>
        <w:rPr/>
      </w:pPr>
      <w:r>
        <w:rPr/>
        <w:t>A francia Emile Botta elsőnek szedett össze annyi műkincset, hogy Párizsban nagy kiállítást rendezhettek belőle. Sokak számára akkor derült ki, hogy Mezopotámiában is nagy birodalmak léteztek. Az angol Layard még többet szedett össze és mindazt hazaküldte Londonba. Ott szintén egy nagy kiállításon mutatták be a mezopotámiai gyűjteményt.</w:t>
      </w:r>
    </w:p>
    <w:p>
      <w:pPr>
        <w:pStyle w:val="Normal"/>
        <w:jc w:val="both"/>
        <w:rPr/>
      </w:pPr>
      <w:r>
        <w:rPr/>
      </w:r>
    </w:p>
    <w:p>
      <w:pPr>
        <w:pStyle w:val="Normal"/>
        <w:jc w:val="both"/>
        <w:rPr/>
      </w:pPr>
      <w:r>
        <w:rPr/>
        <w:t>Amikor a franciák meglátták, Layardnak milyen sokat sikerült begyűjtenie, még nagyobb kedvet kaptak a „visszavágáshoz". Ezúttal Victor Place-t küldték a helyszínre, akinek szintén sikerült összeszednie igen sok anyagot. Most megint ők rendeztek Párizsban világraszóló kiállítást.</w:t>
      </w:r>
    </w:p>
    <w:p>
      <w:pPr>
        <w:pStyle w:val="Normal"/>
        <w:jc w:val="both"/>
        <w:rPr/>
      </w:pPr>
      <w:r>
        <w:rPr/>
      </w:r>
    </w:p>
    <w:p>
      <w:pPr>
        <w:pStyle w:val="Normal"/>
        <w:jc w:val="both"/>
        <w:rPr/>
      </w:pPr>
      <w:r>
        <w:rPr/>
        <w:t>Nos, az angoloknak sem kellett több. Mint az egymással vetélkedő óvodások - most megint úgy érezték, nekik kell lépniök. A British Museum 1852-ben egy újabb kutatót küldött a helyszínre azzal a paranccsal, hogy mindenképpen szerezzen több anyagot, mint a franciák...</w:t>
      </w:r>
    </w:p>
    <w:p>
      <w:pPr>
        <w:pStyle w:val="Normal"/>
        <w:jc w:val="both"/>
        <w:rPr/>
      </w:pPr>
      <w:r>
        <w:rPr/>
      </w:r>
    </w:p>
    <w:p>
      <w:pPr>
        <w:pStyle w:val="Normal"/>
        <w:jc w:val="both"/>
        <w:rPr/>
      </w:pPr>
      <w:r>
        <w:rPr/>
        <w:t>A század második felében aztán más államok is bekapcsolódtak az ásatásokba, és végül olyan háborús állapotok alakultak ki közöttük, amelyekben mindenki használt tisztességtelen módszereket is. A szakkönyvekben erről azt olvashatjuk, hogy főként „tudománytalan módszerek" és „rablás" esetei forogtak fenn. Egyesek innen származtatják a szakmában ismert „rabló régészet" fogalmát.</w:t>
      </w:r>
    </w:p>
    <w:p>
      <w:pPr>
        <w:pStyle w:val="Normal"/>
        <w:jc w:val="both"/>
        <w:rPr/>
      </w:pPr>
      <w:r>
        <w:rPr/>
      </w:r>
    </w:p>
    <w:p>
      <w:pPr>
        <w:pStyle w:val="Normal"/>
        <w:jc w:val="both"/>
        <w:rPr/>
      </w:pPr>
      <w:r>
        <w:rPr/>
        <w:t>Még az is előfordult, hogy míg az angolok az egyik beduin falu közelében ásatásokat folytattak és úgy tűnt, találnak is valamit - arra járt Place, a franciák embere és látva a közelgő sikert, ellenakcióba kezdett. Rábeszélte beduin barátait, és azok megtámadták az angolok ásatását, az ott dolgozó arab munkásokat meztelenre vetkőztetve elűzték. Később az angolok fizettek vissza valami hasonlóval. Kihasználtak egymás ellen mindent; rendszeresen „mószerolták" egymást a helyi hatóságok előtt, engedélyeket szereztek baksisét, elcsábították egymás munkásait, vagy éppen esküvőnek álcázott tömegfelvonulással taposták össze a másik készülődő ásatásait, kutatóárkait, kijelölt régészeti pontjait. Az is előfordult, hogy az éjszaka leple alatt egymás már fellelt szobrait, agyagtábláit törték össze felbérelt emberek segítségével, vagy éppen a folyókon történő szállítást akadályozták.</w:t>
      </w:r>
    </w:p>
    <w:p>
      <w:pPr>
        <w:pStyle w:val="Normal"/>
        <w:jc w:val="both"/>
        <w:rPr/>
      </w:pPr>
      <w:r>
        <w:rPr/>
      </w:r>
    </w:p>
    <w:p>
      <w:pPr>
        <w:pStyle w:val="Normal"/>
        <w:jc w:val="both"/>
        <w:rPr/>
      </w:pPr>
      <w:r>
        <w:rPr/>
        <w:t>A XIX. század vége felé leltek rá a sumérok nyomaira. Addig voltaképpen azt sem tudta a világ, hogy létezett egy nagytudású nép az idők hajnalán. Az első ásatásokat a francia Ernest de Sarzec engedély nélkül végezte, és eszébe sem jutott, hogy amit tesz, az is rablás. Tucatjával küldte a ládákat a Louvre-nak, mi több, rengeteg szobrot pénzzé tett. A Louvre is szépen fizetett leleteiért. Amikor az angolok tudomást szereztek az akcióról, egyszerűen kihasználták, míg Sarzec szabadságra Franciaországba utazott, odaköltöztek a helyére és ők folytatták az ásatásokat - szintén engedély nélkül... (Ezek a területek akkor mind a török birodalom részei voltak, az engedélyeket egy-egy helytartó „pasa", vagy az isztambuli szultáni hivatal állította ki.)</w:t>
      </w:r>
    </w:p>
    <w:p>
      <w:pPr>
        <w:pStyle w:val="Normal"/>
        <w:jc w:val="both"/>
        <w:rPr/>
      </w:pPr>
      <w:r>
        <w:rPr/>
      </w:r>
    </w:p>
    <w:p>
      <w:pPr>
        <w:pStyle w:val="Normal"/>
        <w:jc w:val="both"/>
        <w:rPr/>
      </w:pPr>
      <w:r>
        <w:rPr/>
        <w:t>Sumér-ügyben a franciák úgy előretörtek, hogy az 1890-es évektől kezdve érthető megszakításokkal (világháború) egészen az 1930-as évek közepéig szinte akadálytalanul áshattak és hordhatták el a kincseket!</w:t>
      </w:r>
    </w:p>
    <w:p>
      <w:pPr>
        <w:pStyle w:val="Normal"/>
        <w:jc w:val="both"/>
        <w:rPr/>
      </w:pPr>
      <w:r>
        <w:rPr/>
      </w:r>
    </w:p>
    <w:p>
      <w:pPr>
        <w:pStyle w:val="Normal"/>
        <w:jc w:val="both"/>
        <w:rPr/>
      </w:pPr>
      <w:r>
        <w:rPr/>
        <w:t>A környéken időnként felbukkantak az angolok és nemcsak vaktában ástak, de találtak is nagyon érdekes ősi városokat, civilizációk nyomait (Tello-ról; vagy őskori nevén Lagasról van szó), és ők is kiástak egyet-mást. Ha túl nagy égetett szoborra bukkantak, és nem tudták azonnal elvinni, hát inkább visszatemették és várták, hogy majd ha a franciák ismét elmennek, akkor kiszedik. Mindehhez képzeljük hozzá a ravasz és mindenre elszánt helybelieket, akik egyrészt már tudták, hogy milyen értéke van a földben rejtőző tárgyaknak, másrészt kijátszották egymás ellen az idegeneket is. Már Budge is azt írta könyvében („Rise and Progress of Assyrology"), hogy soha nem fog kiderülni, mennyit ástak ki és vittek el az európaiak és mennyit loptak el a bennszülöttek. Még az is előfordult, hogy hol a franciák, hol a többiek bizonyultak túl türelmetlennek: felástak egy-egy gyanús dombot, de mivel alig találtak valamit, félbehagyták és mentek, kerestek egy másik dombot. A bennszülöttek, olykor éppen a konkurencia felbiztatására tovább ástak az elhagyott helyeken és amit találtak, azt jó pénzért adták el... ugyanazoknak, akik ha tovább ástak volna, maguk lelték volna fel a kincseket, ráadásul ingyen...</w:t>
      </w:r>
    </w:p>
    <w:p>
      <w:pPr>
        <w:pStyle w:val="Normal"/>
        <w:jc w:val="both"/>
        <w:rPr/>
      </w:pPr>
      <w:r>
        <w:rPr/>
      </w:r>
    </w:p>
    <w:p>
      <w:pPr>
        <w:pStyle w:val="Normal"/>
        <w:jc w:val="both"/>
        <w:rPr/>
      </w:pPr>
      <w:r>
        <w:rPr/>
        <w:t>Szintén Budge-tól tudjuk, hogy amikor egy-egy európai régész és munkatársai levonultak a terepről - a régész hazament pihenni vagy szabadságra, vagy egészségügyi vagy üzleti ügyek miatt maradt távol az ásatásoktól - a bennszülöttek rögtön rávetették magukat a gazdátlanul maradt területre és ott rengeteg anyagot kiástak, majd keresésük nyomait eltüntették. Az sem volt ritkaság, hogy hírláncot állítottak fel a legközelebbi városig. így megtudták, hogy a régész már útban van visszafelé, ekkor elvitték az egész zsákmányt és állásatásokat kezdtek pár száz méterrel távolabb. A becsapott európai régész pedig gondolván, hogy ha a bennszülöttek ott ástak, akkor biztosan lehet ott valamit találni - és elhagyva az igazi, gyümölcsöző régi ásatás színhelyét, az új ponton kezdett hónapokig tartó fölösleges és eredménytelen ásatásba.</w:t>
      </w:r>
    </w:p>
    <w:p>
      <w:pPr>
        <w:pStyle w:val="Normal"/>
        <w:jc w:val="both"/>
        <w:rPr/>
      </w:pPr>
      <w:r>
        <w:rPr/>
      </w:r>
    </w:p>
    <w:p>
      <w:pPr>
        <w:pStyle w:val="Normal"/>
        <w:jc w:val="both"/>
        <w:rPr/>
      </w:pPr>
      <w:r>
        <w:rPr/>
        <w:t>Miután Sarzec, a sumérek egyik meglelője végleg elhagyta Irakot, a jól tájékozott bennszülöttek csaknem 40 ezer (!) ékírásos égetett agyagtáblát ástak ki és adtak el a bagdadi feketepiacon. A kereskedők persze nem azért vásároltak - olcsón! - hogy azt otthon adják el. Irakban ilyesmire nem volt kereslet. A szerzett táblákkal azonnal külföldre utaztak és a zsákmányt ott európaiaknak adták el hatalmas haszonnal. Volt olyan bagdadi kereskedő, aki akkoriban nem is tett mást, csak folyton csomagolt, ment, lefizette a határon, akit kellett, eladott, visszajött, csomagolt és ismét indult...</w:t>
      </w:r>
    </w:p>
    <w:p>
      <w:pPr>
        <w:pStyle w:val="Normal"/>
        <w:jc w:val="both"/>
        <w:rPr/>
      </w:pPr>
      <w:r>
        <w:rPr/>
      </w:r>
    </w:p>
    <w:p>
      <w:pPr>
        <w:pStyle w:val="Normal"/>
        <w:jc w:val="both"/>
        <w:rPr/>
      </w:pPr>
      <w:r>
        <w:rPr/>
        <w:t>Ennek a módszernek köszönhető az is, hogy a sumer táblák elkerültek a világ szinte minden múzeumába és nehéz lenne őket most már „összeolvasni". Hátha kiderül, -hogy itt száz, amott négyszáz, vagy ezer tábla együvé tartozik, ugyanannak a műnek a részei olvashatók rajtuk?</w:t>
      </w:r>
    </w:p>
    <w:p>
      <w:pPr>
        <w:pStyle w:val="Normal"/>
        <w:jc w:val="both"/>
        <w:rPr/>
      </w:pPr>
      <w:r>
        <w:rPr/>
      </w:r>
    </w:p>
    <w:p>
      <w:pPr>
        <w:pStyle w:val="Normal"/>
        <w:jc w:val="both"/>
        <w:rPr/>
      </w:pPr>
      <w:r>
        <w:rPr/>
        <w:t>De még az is előfordult, hogy a mohó kereskedők - ha túl nagyméretűnek bizonyult egy-egy szobor vagy műtárgy - azt egyszerűen elfűrészelték. Így fordulhatott elő például az a nevetséges eset, hogy a "Lagasi főpapnak" nevezett szobor (Kr. e. 2000-ben készült) feje az USA-ban, a pennsylvaniai University Museumban, míg a törzse a bagdadi múzeumban tekinthető meg...</w:t>
      </w:r>
    </w:p>
    <w:p>
      <w:pPr>
        <w:pStyle w:val="Normal"/>
        <w:jc w:val="both"/>
        <w:rPr/>
      </w:pPr>
      <w:r>
        <w:rPr/>
      </w:r>
    </w:p>
    <w:p>
      <w:pPr>
        <w:pStyle w:val="Normal"/>
        <w:jc w:val="both"/>
        <w:rPr/>
      </w:pPr>
      <w:r>
        <w:rPr/>
        <w:t>Wallis Budge könyve izgalmas olvasmány, tele csempész-sztorikkal, legális és illegális ásatások és sírrablások történetével. Néhol még mulatságos is. De enélkül is tudjuk már a lényeget: akik Irakban - vagyis Mezopotámiában, Babilonban, Sumérban, Akkádban, Asszíriában stb. ásatásokat kezdtek, nem tudták, milyen szellemeket szabadítanak ki a palackból. Az a vidék attól kezdve sajátos rablások, átverések, szélhámosságok és mindenekelőtt gátlástalan rabló-régészeti ásatások, színhelye lett és az is maradt majdnem száz éven keresztül.</w:t>
      </w:r>
    </w:p>
    <w:p>
      <w:pPr>
        <w:pStyle w:val="Normal"/>
        <w:jc w:val="both"/>
        <w:rPr/>
      </w:pPr>
      <w:r>
        <w:rPr/>
      </w:r>
    </w:p>
    <w:p>
      <w:pPr>
        <w:pStyle w:val="Normal"/>
        <w:jc w:val="both"/>
        <w:rPr/>
      </w:pPr>
      <w:r>
        <w:rPr/>
        <w:t>Persze ki merne mérget venni rá, hogy ma már minden rendben van? Hogy ma már nincsenek sírrablók, ilyen-olyan bennszülöttek vagy idegen szélhámosok, akik egy-egy értékes régiségért sokat kockáztatnak? Amerikai, japán stb. múzeumok ma sem mindig a piacon akarnak vásárolni, hiszen ott drágák a leletek és gyakorta éppen az hiányzik, amire nekik szükségük lenne. Az újonnan alapított múzeumoknak -különösen az említett két országban - gyakran van pénze, tehetős alapítványa, bőkezű támogatói, de nincs múmiája és nincs ékírásos agyagtáblája. Márpedig - vélik - ezekkel igazán rendelkeznie kell egy valamirevaló múzeumnak.</w:t>
      </w:r>
    </w:p>
    <w:p>
      <w:pPr>
        <w:pStyle w:val="Normal"/>
        <w:jc w:val="both"/>
        <w:rPr/>
      </w:pPr>
      <w:r>
        <w:rPr/>
      </w:r>
    </w:p>
    <w:p>
      <w:pPr>
        <w:pStyle w:val="Normal"/>
        <w:jc w:val="both"/>
        <w:rPr/>
      </w:pPr>
      <w:r>
        <w:rPr/>
        <w:t>És ilyenkor ők is a feketepiachoz fordulnak. Az pedig szolgálatkészen teljesíti a rendeléseket.</w:t>
      </w:r>
    </w:p>
    <w:p>
      <w:pPr>
        <w:pStyle w:val="Normal"/>
        <w:jc w:val="both"/>
        <w:rPr/>
      </w:pPr>
      <w:r>
        <w:rPr/>
      </w:r>
    </w:p>
    <w:p>
      <w:pPr>
        <w:pStyle w:val="Normal"/>
        <w:jc w:val="both"/>
        <w:rPr/>
      </w:pPr>
      <w:r>
        <w:rPr/>
      </w:r>
    </w:p>
    <w:p>
      <w:pPr>
        <w:pStyle w:val="Normal"/>
        <w:jc w:val="both"/>
        <w:rPr/>
      </w:pPr>
      <w:r>
        <w:rPr/>
      </w:r>
    </w:p>
    <w:p>
      <w:pPr>
        <w:pStyle w:val="Normal"/>
        <w:jc w:val="both"/>
        <w:rPr/>
      </w:pPr>
      <w:r>
        <w:rPr/>
        <w:t>4. OROSZOK ÉS HÁBORÚK</w:t>
      </w:r>
    </w:p>
    <w:p>
      <w:pPr>
        <w:pStyle w:val="Normal"/>
        <w:jc w:val="both"/>
        <w:rPr/>
      </w:pPr>
      <w:r>
        <w:rPr/>
      </w:r>
    </w:p>
    <w:p>
      <w:pPr>
        <w:pStyle w:val="Normal"/>
        <w:jc w:val="both"/>
        <w:rPr/>
      </w:pPr>
      <w:r>
        <w:rPr/>
      </w:r>
    </w:p>
    <w:p>
      <w:pPr>
        <w:pStyle w:val="Normal"/>
        <w:jc w:val="both"/>
        <w:rPr/>
      </w:pPr>
      <w:r>
        <w:rPr/>
      </w:r>
    </w:p>
    <w:p>
      <w:pPr>
        <w:pStyle w:val="Normal"/>
        <w:jc w:val="both"/>
        <w:rPr/>
      </w:pPr>
      <w:r>
        <w:rPr/>
        <w:t>A térképre pillantva ma hajlamosak vagyunk azt hinni, hogy Oroszország mindig olyan nagy volt, amilyennek ma látjuk. Nos, a történelem ismerői számára nem titok, hogy hatalmas keleti fele, vagyis Szibéria csupán a XVI. század vége felé került az oroszok érdeklődési körébe</w:t>
      </w:r>
    </w:p>
    <w:p>
      <w:pPr>
        <w:pStyle w:val="Normal"/>
        <w:jc w:val="both"/>
        <w:rPr/>
      </w:pPr>
      <w:r>
        <w:rPr/>
      </w:r>
    </w:p>
    <w:p>
      <w:pPr>
        <w:pStyle w:val="Normal"/>
        <w:jc w:val="both"/>
        <w:rPr/>
      </w:pPr>
      <w:r>
        <w:rPr/>
        <w:t>csak a következő évszázadban gyarmatosították azt igazán. Addig a két kultúrának nem sok köze volt egymáshoz, így már érthető, miért szeretnék egyesek ezt a roppant gazdag és hatalmas területet ismét leválasztani Oroszország-ról.</w:t>
      </w:r>
    </w:p>
    <w:p>
      <w:pPr>
        <w:pStyle w:val="Normal"/>
        <w:jc w:val="both"/>
        <w:rPr/>
      </w:pPr>
      <w:r>
        <w:rPr/>
      </w:r>
    </w:p>
    <w:p>
      <w:pPr>
        <w:pStyle w:val="Normal"/>
        <w:jc w:val="both"/>
        <w:rPr/>
      </w:pPr>
      <w:r>
        <w:rPr/>
        <w:t>Minket ez annyiban érdekel, hogy a régen ott élt népek számos sírdombot, kurhánt hagytak azon a területen, vala-mint a mai Ukrajnában is. A népek nagy vándorlásának színterén ma is lehet még találni olyan nyomokat, amelyeket mára rég kipusztult, általunk alig ismert népek hagytak az ázsiai földben.</w:t>
      </w:r>
    </w:p>
    <w:p>
      <w:pPr>
        <w:pStyle w:val="Normal"/>
        <w:jc w:val="both"/>
        <w:rPr/>
      </w:pPr>
      <w:r>
        <w:rPr/>
      </w:r>
    </w:p>
    <w:p>
      <w:pPr>
        <w:pStyle w:val="Normal"/>
        <w:jc w:val="both"/>
        <w:rPr/>
      </w:pPr>
      <w:r>
        <w:rPr/>
        <w:t>A kincskeresők már régóta „dolgoztak" Szibériában. Néhány arra letelepedett gazdag gyárosnak (az Ural környékén főleg érceket termeltek ki a bányákból és azokat dolgozták fel) már feltűnt, hogy parasztok, sztyeppei vadászok nemegyszer finoman megmunkált arany tárgyakkal jönnek és azokat pénzzé teszik. Különféle kisebb-nagyobb ékszerek voltak, senki sem tudta, ki, hol és mikor készítette őket?</w:t>
      </w:r>
    </w:p>
    <w:p>
      <w:pPr>
        <w:pStyle w:val="Normal"/>
        <w:jc w:val="both"/>
        <w:rPr/>
      </w:pPr>
      <w:r>
        <w:rPr/>
      </w:r>
    </w:p>
    <w:p>
      <w:pPr>
        <w:pStyle w:val="Normal"/>
        <w:jc w:val="both"/>
        <w:rPr/>
      </w:pPr>
      <w:r>
        <w:rPr/>
        <w:t>Ma már tudhatjuk, hogy ezek kelta, szkíta és más sírokból származtak. Ilyen akkoriban még nagyon sok volt arrafelé - számuk mára erősen lecsökkent. Odáig jutottak, hogy voltaképpen csak intenzív és tervszerű régészeti kutatásokkal lehet ilyenekre lelni. De két-háromszáz évvel ezelőtt még bőven voltak mindenfelé és akinek volt „szeme" az ilyesmihez, hamar észrevette, felásta és kifosztotta őket. Nagy Péter cár alatt és utána sajátságos törvény született a „műemlékek" védelméről; az idézőjel nem véletlenül kerül a szó mellé. Akkoriban védendő műemléknek tekintettek minden kuriózumot (maga a cár például Európában egyedülálló módon törvényben parancsolta meg, hogy szállítsanak be neki minden torzszülöttet, legyen az állat vagy ember), de a művészeti értékű tárgyakon túlmenően például ide sorolták a közelebbről meg nem határozott „óriások" csontvázát vagy koponyáját is. Megállapított tarifa szerint működött a dolog: aki egy óriás csontvázát hozta, ezer akkori rubelt kapott; aki csak a koponyáját, az ötszázat. Ami valóságos vagyon volt annak idején, de nem tudjuk, hány „óriás" (?) került a gyűjteménybe.</w:t>
      </w:r>
    </w:p>
    <w:p>
      <w:pPr>
        <w:pStyle w:val="Normal"/>
        <w:jc w:val="both"/>
        <w:rPr/>
      </w:pPr>
      <w:r>
        <w:rPr/>
      </w:r>
    </w:p>
    <w:p>
      <w:pPr>
        <w:pStyle w:val="Normal"/>
        <w:jc w:val="both"/>
        <w:rPr/>
      </w:pPr>
      <w:r>
        <w:rPr/>
        <w:t>Viszont azt is kikötötték, hogy aki ilyen vagy olyan kincset talál, köteles vele együtt beszolgáltatni a hely pontos leírását, sőt a lelőhelyről egy vázlatot is kell készítenie.</w:t>
      </w:r>
    </w:p>
    <w:p>
      <w:pPr>
        <w:pStyle w:val="Normal"/>
        <w:jc w:val="both"/>
        <w:rPr/>
      </w:pPr>
      <w:r>
        <w:rPr/>
      </w:r>
    </w:p>
    <w:p>
      <w:pPr>
        <w:pStyle w:val="Normal"/>
        <w:jc w:val="both"/>
        <w:rPr/>
      </w:pPr>
      <w:r>
        <w:rPr/>
        <w:t>A hatóságok persze javarészt az aranyra számítottak és nem véletlenül. Időről időre nagyon sok rejtélyes aranytárgy bukkant fel, és a hozzáértők akkor már tudták, hogy ezeket az egykori barbár fejedelmek rejtélyes sírdombjainak kiásásával lehet megszerezni. Az, hogy ezeknek a kurhánoknak bármilyen egyéb - mondjuk: muzeális, kulturális, régészeti, tudományos! - értéke lenne, senkit sem foglalkoztatott. Ezek ott mind kincsek voltak.</w:t>
      </w:r>
    </w:p>
    <w:p>
      <w:pPr>
        <w:pStyle w:val="Normal"/>
        <w:jc w:val="both"/>
        <w:rPr/>
      </w:pPr>
      <w:r>
        <w:rPr/>
      </w:r>
    </w:p>
    <w:p>
      <w:pPr>
        <w:pStyle w:val="Normal"/>
        <w:jc w:val="both"/>
        <w:rPr/>
      </w:pPr>
      <w:r>
        <w:rPr/>
        <w:t>Nem volt veszélytelen akkoriban bemerészkedni Szibériába. Sokféle népség élt ott, amelyeknek soha semmi közük nem volt ahhoz a „nyugati", sőt legalább földrajzi értelemben „európai" kultúrához, amit az oroszok hoztak magukkal. Az Irtisz folyó mentén például a dzsungároknak nevezett nép élt, amelyet a kínaiak szorítottak nyugatra, bár minden akaratuk ellenére sem sikerült kiirtani őket. Azok az ázsiai népek nem fogadták kitörő örömmel az idegen fehéreket, amit sok orosz paraszt az életével fizetett meg. Főleg azok, akik a jobbágyi sors elől szöktek a „vadkeletre", Ez a veszély elismerten olyannyira nagy volt, hogy a cári kormány 1764-ben „szibériai tilalmat" vezetett be, vagyis megtiltotta mindenkinek, hogy azokra az ellenséges területekre utazzon. Ismét csak emlékeztetőül mondom azoknak, akik azt hiszik, hogy Szibéria szerves része Oroszországnak...</w:t>
      </w:r>
    </w:p>
    <w:p>
      <w:pPr>
        <w:pStyle w:val="Normal"/>
        <w:jc w:val="both"/>
        <w:rPr/>
      </w:pPr>
      <w:r>
        <w:rPr/>
      </w:r>
    </w:p>
    <w:p>
      <w:pPr>
        <w:pStyle w:val="Normal"/>
        <w:jc w:val="both"/>
        <w:rPr/>
      </w:pPr>
      <w:r>
        <w:rPr/>
        <w:t>Persze a tilalom nem tartott sokáig, sok ezren megszegték, később pedig a cárok hadseregekkel „beszélték rá" az ottani népeket, fogadják el az orosz uralmat.</w:t>
      </w:r>
    </w:p>
    <w:p>
      <w:pPr>
        <w:pStyle w:val="Normal"/>
        <w:jc w:val="both"/>
        <w:rPr/>
      </w:pPr>
      <w:r>
        <w:rPr/>
      </w:r>
    </w:p>
    <w:p>
      <w:pPr>
        <w:pStyle w:val="Normal"/>
        <w:jc w:val="both"/>
        <w:rPr/>
      </w:pPr>
      <w:r>
        <w:rPr/>
        <w:t>Ukrajna déli részén, a Fekete-tenger partján valaha az ókorban görög kolóniák voltak, később a rómaiak is jártak arra. (Az argonautákról, vagyis az aranygyapjút kereső vitézekről szóló legenda is ott játszódik.) A XVIII. század végén és a XIX. elején mindenféle amatőrök és deklarált kincsvadászok már alaposan kifosztották ezeket a romokat és sírokat.</w:t>
      </w:r>
    </w:p>
    <w:p>
      <w:pPr>
        <w:pStyle w:val="Normal"/>
        <w:jc w:val="both"/>
        <w:rPr/>
      </w:pPr>
      <w:r>
        <w:rPr/>
      </w:r>
    </w:p>
    <w:p>
      <w:pPr>
        <w:pStyle w:val="Normal"/>
        <w:jc w:val="both"/>
        <w:rPr/>
      </w:pPr>
      <w:r>
        <w:rPr/>
        <w:t>A vad és általuk primitívnek tartott tájakon a kurhánokat igen sajátos módon ásták fel és fosztották ki. A bennszülöttekből - ha egyáltalán éltek arrafelé, hiszen egy részük elvándorolt az orosz seregek közeledtére, másokat az oroszok irtottak ki gyökerestől - nemegyszer csak katonai helyőrségek maradtak. Ezek valamilyen stratégiai útvonalat, hágót, völgyet, gázlót, őriztek, vagy éppen egy új orosz település védelmét adták. Egyszóval a katonai vezetőket évekre odahelyezték és sem feladatukról, sem szórakoztatásukról nem gondoskodtak. Úgy a tisztek, mint a katonák elviselhetetlenül unatkoztak a pusztában, ahol rajtuk kívül madár sem járt.</w:t>
      </w:r>
    </w:p>
    <w:p>
      <w:pPr>
        <w:pStyle w:val="Normal"/>
        <w:jc w:val="both"/>
        <w:rPr/>
      </w:pPr>
      <w:r>
        <w:rPr/>
      </w:r>
    </w:p>
    <w:p>
      <w:pPr>
        <w:pStyle w:val="Normal"/>
        <w:jc w:val="both"/>
        <w:rPr/>
      </w:pPr>
      <w:r>
        <w:rPr/>
        <w:t>De ott voltak a kurhánok, és terjedtek a hírek a bennük található kincsekről.</w:t>
      </w:r>
    </w:p>
    <w:p>
      <w:pPr>
        <w:pStyle w:val="Normal"/>
        <w:jc w:val="both"/>
        <w:rPr/>
      </w:pPr>
      <w:r>
        <w:rPr/>
      </w:r>
    </w:p>
    <w:p>
      <w:pPr>
        <w:pStyle w:val="Normal"/>
        <w:jc w:val="both"/>
        <w:rPr/>
      </w:pPr>
      <w:r>
        <w:rPr/>
        <w:t>A képlet egyszerű volt. A tisztek a katonákkal felásatták, szétbontatták a sírdombokat, legyenek azok bármilyen nagyok - semmi sem számított, hiszen a két legfontosabb kellék: munkaerő és idő - korlátlan mértékben állt rendelkezésükre.</w:t>
      </w:r>
    </w:p>
    <w:p>
      <w:pPr>
        <w:pStyle w:val="Normal"/>
        <w:jc w:val="both"/>
        <w:rPr/>
      </w:pPr>
      <w:r>
        <w:rPr/>
      </w:r>
    </w:p>
    <w:p>
      <w:pPr>
        <w:pStyle w:val="Normal"/>
        <w:jc w:val="both"/>
        <w:rPr/>
      </w:pPr>
      <w:r>
        <w:rPr/>
        <w:t>Ez annyira általános volt akkoriban, hogy az orosz szakirodalomban mind a mai napig „tábornoki régészetnek" nevezik ezt a korszakot és a módszert... .</w:t>
      </w:r>
    </w:p>
    <w:p>
      <w:pPr>
        <w:pStyle w:val="Normal"/>
        <w:jc w:val="both"/>
        <w:rPr/>
      </w:pPr>
      <w:r>
        <w:rPr/>
      </w:r>
    </w:p>
    <w:p>
      <w:pPr>
        <w:pStyle w:val="Normal"/>
        <w:jc w:val="both"/>
        <w:rPr/>
      </w:pPr>
      <w:r>
        <w:rPr/>
        <w:t>Az egyik legjelentősebb műemlék, amelyet így sikerült „feltárni", a jelizavetgradi kurhán volt; ez Melgunov tábornoknak esett áldozatul. II. Katalin cárnő, amikor eléje tárták a kurhánban talált kincsek egy részét, „kivételesen hasznos szolgának" nevezte a tábornokot (aki erre feltehetően ragyogott a boldogságtól). Tény, hogy a kurhán tartalma később az Ermitázsba került.</w:t>
      </w:r>
    </w:p>
    <w:p>
      <w:pPr>
        <w:pStyle w:val="Normal"/>
        <w:jc w:val="both"/>
        <w:rPr/>
      </w:pPr>
      <w:r>
        <w:rPr/>
      </w:r>
    </w:p>
    <w:p>
      <w:pPr>
        <w:pStyle w:val="Normal"/>
        <w:jc w:val="both"/>
        <w:rPr/>
      </w:pPr>
      <w:r>
        <w:rPr/>
        <w:t>Volt fentebb egy apró célzásom - „a kincsek egy részét" említettem. No persze, hiszen egyetlen tábornok vagy más főtiszt sem adta le a felsőbb hatóságnak az összes műkincset, amit egy ilyen sírboltban találtak.</w:t>
      </w:r>
    </w:p>
    <w:p>
      <w:pPr>
        <w:pStyle w:val="Normal"/>
        <w:jc w:val="both"/>
        <w:rPr/>
      </w:pPr>
      <w:r>
        <w:rPr/>
      </w:r>
    </w:p>
    <w:p>
      <w:pPr>
        <w:pStyle w:val="Normal"/>
        <w:jc w:val="both"/>
        <w:rPr/>
      </w:pPr>
      <w:r>
        <w:rPr/>
        <w:t>A feltárás pillanatában soha nem vettek fel leltárt, azt csak napokkal vagy hetekkel később készítették el a maradék alapján. Az aki bírja-marja elven elosztott kincsek egy része a tisztikarban, más része már az ásatást végző legénység között tűnt el...</w:t>
      </w:r>
    </w:p>
    <w:p>
      <w:pPr>
        <w:pStyle w:val="Normal"/>
        <w:jc w:val="both"/>
        <w:rPr/>
      </w:pPr>
      <w:r>
        <w:rPr/>
      </w:r>
    </w:p>
    <w:p>
      <w:pPr>
        <w:pStyle w:val="Normal"/>
        <w:jc w:val="both"/>
        <w:rPr/>
      </w:pPr>
      <w:r>
        <w:rPr/>
        <w:t>Hogy ezek a dolgok hogyan is folytak akkoriban, tudjuk egy pártatlan külföldi beszámolójából is. Egy Clark nevű angol 1800-ban Kercset kereste fel. Az ottani orosz katonák éppen a jelenlétében fedeztek fel egy kurhánt. Felbontották a sírt, és meglelték a kincseket. A készletből tábornokuk csak egy értékes ékszert tartott meg. Ami nem nemesfémből készült, azt minden gondolkodás nélkül megsemmisítették, a maradékot pedig ellopták a katonák, és ennyi. Soha semmilyen hivatal, cári kormány, minisztérium, tudósok, régészek stb. még csak tudomást sem szerzett egy értékes lelet elpusztulásáról...</w:t>
      </w:r>
    </w:p>
    <w:p>
      <w:pPr>
        <w:pStyle w:val="Normal"/>
        <w:jc w:val="both"/>
        <w:rPr/>
      </w:pPr>
      <w:r>
        <w:rPr/>
      </w:r>
    </w:p>
    <w:p>
      <w:pPr>
        <w:pStyle w:val="Normal"/>
        <w:jc w:val="both"/>
        <w:rPr/>
      </w:pPr>
      <w:r>
        <w:rPr/>
        <w:t>Azt meg már mondanom sem kell - láttuk Egyiptomban és Irakban is - hogy a helyi lakosság, látva a történteket, maga is elkezdett kutatni, keresni, ásni. Ezek a minden hozzáértés nélkül levezetett különös ásatások aztán legalább ugyanannyi, vagy még több kárt okoztak. Bár néha éppen az ő működésüknek hála, találtak itt-ott egy-egy értékes tárgyat, például a tamanyi félszigeten egy ókori görög romot, benne Artemisz szentélyének vésett feliratait. De ez kivétel volt, semmiképpen sem szabály.</w:t>
      </w:r>
    </w:p>
    <w:p>
      <w:pPr>
        <w:pStyle w:val="Normal"/>
        <w:jc w:val="both"/>
        <w:rPr/>
      </w:pPr>
      <w:r>
        <w:rPr/>
      </w:r>
    </w:p>
    <w:p>
      <w:pPr>
        <w:pStyle w:val="Normal"/>
        <w:jc w:val="both"/>
        <w:rPr/>
      </w:pPr>
      <w:r>
        <w:rPr/>
        <w:t>Az első igazi, mai tudományos értelemben vett ásatást azok a francia bevándorlók vezették, akik a francia forradalom következtében vándoroltak be orosz földre és cári szolgálatot vállaltak. Ők is csak unalmukban, hiszen hetekig, hónapokig nem volt mit tenniök - de nekik legalább volt klasszikus műveltségük (ne felejtsük el, hogy orosz földön sem akkor, sem ma az orvosok sem tanultak latint, nemhogy bárki más! Az általános műveltségről egyszerűen leszakadt mindaz, ami az európai oktatást és ennek következtében az európai embert jellemezte és jellemzi). Szerte délen ezek a franciák kétségbeesetten látták, hogyan teszik tönkre a tábornokok a kurhánokat, hogyan semmisítik meg a fennmaradt értékeket.</w:t>
      </w:r>
    </w:p>
    <w:p>
      <w:pPr>
        <w:pStyle w:val="Normal"/>
        <w:jc w:val="both"/>
        <w:rPr/>
      </w:pPr>
      <w:r>
        <w:rPr/>
      </w:r>
    </w:p>
    <w:p>
      <w:pPr>
        <w:pStyle w:val="Normal"/>
        <w:jc w:val="both"/>
        <w:rPr/>
      </w:pPr>
      <w:r>
        <w:rPr/>
        <w:t>Mi volt egy kurhánban?</w:t>
      </w:r>
    </w:p>
    <w:p>
      <w:pPr>
        <w:pStyle w:val="Normal"/>
        <w:jc w:val="both"/>
        <w:rPr/>
      </w:pPr>
      <w:r>
        <w:rPr/>
      </w:r>
    </w:p>
    <w:p>
      <w:pPr>
        <w:pStyle w:val="Normal"/>
        <w:jc w:val="both"/>
        <w:rPr/>
      </w:pPr>
      <w:r>
        <w:rPr/>
        <w:t>Van leírásunk egy feltárásról, ezt most idemásoljuk. A kurhánt Kercsben, vagyis az Azovi-tenger és a Fekete-tenger közti földnyelven fekvő város mellett találták; egy katonai objektum építéséhez a földdel beszórt domb mélyében sok kő hevert, ezt használták építőanyagként. Szerencsére egy hozzáértő tiszt került ekkor a környékre és óvatosan ásatott tovább. A domb mélyén, a kőhalmok alatt egy erősen épített sírkamrát találtak. Falát megbontva hatolhattak be. A kamrában a jelek szerint még soha senkinek sem sikerült bejutnia, tartalma érintetlen volt.</w:t>
      </w:r>
    </w:p>
    <w:p>
      <w:pPr>
        <w:pStyle w:val="Normal"/>
        <w:jc w:val="both"/>
        <w:rPr/>
      </w:pPr>
      <w:r>
        <w:rPr/>
      </w:r>
    </w:p>
    <w:p>
      <w:pPr>
        <w:pStyle w:val="Normal"/>
        <w:jc w:val="both"/>
        <w:rPr/>
      </w:pPr>
      <w:r>
        <w:rPr/>
        <w:t>A sírkamra kellős közepén egy katafalkon egy harcos feküdt, majdnem két méter magas férfi; mellette kard, íj és nyílvesszők. A mellén heverő arany nyaklánc csaknem fél kilót nyomott! De a ruháját és a fejfedőjét is megszámlálhatatlan mennyiségű kicsiny aranylemezzel varrták ki. Mellette a földön feküdt egy asszony, ami egyben azt is jelentette, hogy nem volt vele egyazon társadalmi rangban. De őt is legalább olyan gazdagon díszítették arannyal, mint a harcost, a vezért. Mi több, az ő nyaklánca még a vezérénél is súlyosabb volt. Mint megállapították, a nyakláncot nyilván görög művészek készítették, mert a rájuk vésett jelenetek a görög mitológiából származtak. A véset olyan finom és pontos és filigrán volt, hogy ma, amikor a nyaklánc a múzeumban látható (legalábbis a hetvenes évek közepén még az Ermitázsban volt..) külön nagyítóüveget helyeztek a vitrin ablakára, hogy a nézők alaposan szemügyre vehessék és gyönyörködhessenek ebben a munkában. A jelek szerint ez egy szkíta (szittya?) harcos volt. Nyilván magas rangú, ha ilyen szép sírt készítettek számára.</w:t>
      </w:r>
    </w:p>
    <w:p>
      <w:pPr>
        <w:pStyle w:val="Normal"/>
        <w:jc w:val="both"/>
        <w:rPr/>
      </w:pPr>
      <w:r>
        <w:rPr/>
      </w:r>
    </w:p>
    <w:p>
      <w:pPr>
        <w:pStyle w:val="Normal"/>
        <w:jc w:val="both"/>
        <w:rPr/>
      </w:pPr>
      <w:r>
        <w:rPr/>
        <w:t>És ekkor jött a meglepetés, amit a véletlen révén, vagy inkább az emberi természet ismeretében fedeztek fel. A kincsek elvétele után az oroszok ismét lezárták a kurhánt, mondván, az most már csak sír. Ám a következő hetekben, mivel nem őriztették azt, s a helybeli amatőr sírrablók ismét behatoltak és... találtak még kincseket!</w:t>
      </w:r>
    </w:p>
    <w:p>
      <w:pPr>
        <w:pStyle w:val="Normal"/>
        <w:jc w:val="both"/>
        <w:rPr/>
      </w:pPr>
      <w:r>
        <w:rPr/>
      </w:r>
    </w:p>
    <w:p>
      <w:pPr>
        <w:pStyle w:val="Normal"/>
        <w:jc w:val="both"/>
        <w:rPr/>
      </w:pPr>
      <w:r>
        <w:rPr/>
        <w:t>Kiderült, hogy a sírépítők annak idején a kurhánokban a holtak katafalkia alatt elrejtettek egy úgynevezett „kincseskamrát" is. Ott még sokkal több érték rejtőzött, mint a holttesteken és mellettük!</w:t>
      </w:r>
    </w:p>
    <w:p>
      <w:pPr>
        <w:pStyle w:val="Normal"/>
        <w:jc w:val="both"/>
        <w:rPr/>
      </w:pPr>
      <w:r>
        <w:rPr/>
      </w:r>
    </w:p>
    <w:p>
      <w:pPr>
        <w:pStyle w:val="Normal"/>
        <w:jc w:val="both"/>
        <w:rPr/>
      </w:pPr>
      <w:r>
        <w:rPr/>
        <w:t>Amiből egyértelműen következik: maguk a szkíták is tudták, hogy a sírok gyakran rablók áldozatául esnek. Ezért úgy gondolták, a vezérnek a túlvilágon akkor is szüksége lesz a kincseire, ha a sírrablók felbolygatják örök nyugvóhelyét. Ez volt tehát a második lehetőség.</w:t>
      </w:r>
    </w:p>
    <w:p>
      <w:pPr>
        <w:pStyle w:val="Normal"/>
        <w:jc w:val="both"/>
        <w:rPr/>
      </w:pPr>
      <w:r>
        <w:rPr/>
      </w:r>
    </w:p>
    <w:p>
      <w:pPr>
        <w:pStyle w:val="Normal"/>
        <w:jc w:val="both"/>
        <w:rPr/>
      </w:pPr>
      <w:r>
        <w:rPr/>
        <w:t>Arra persze nem számítottak, hogy a kitartó és ravasz, vagy netán némi intuícióval megáldott tettesek a kincseskamrára is ráakadnak...</w:t>
      </w:r>
    </w:p>
    <w:p>
      <w:pPr>
        <w:pStyle w:val="Normal"/>
        <w:jc w:val="both"/>
        <w:rPr/>
      </w:pPr>
      <w:r>
        <w:rPr/>
      </w:r>
    </w:p>
    <w:p>
      <w:pPr>
        <w:pStyle w:val="Normal"/>
        <w:jc w:val="both"/>
        <w:rPr/>
      </w:pPr>
      <w:r>
        <w:rPr/>
        <w:t>Mindenesetre a szóbanforgó ügyben a pletykák szerint a később érkező nemhivatalos sírrablók sokkal többet zsákmányoltak, mint a katonák.</w:t>
      </w:r>
    </w:p>
    <w:p>
      <w:pPr>
        <w:pStyle w:val="Normal"/>
        <w:jc w:val="both"/>
        <w:rPr/>
      </w:pPr>
      <w:r>
        <w:rPr/>
      </w:r>
    </w:p>
    <w:p>
      <w:pPr>
        <w:pStyle w:val="Normal"/>
        <w:jc w:val="both"/>
        <w:rPr/>
      </w:pPr>
      <w:r>
        <w:rPr/>
        <w:t>A Krím-félszigeten, a Kercsben és végig a Fekete-tenger északi partvidékén rengeteg görög, szkíta és más kincset, sírt ástak ki az amatőrök. Néha hivatalos engedéllyel, néha anélkül. Aki állami területen ásott ki valamit, annak azt be kellett szolgáltatnia a cároknak, aki magánterületen találta, de engedéllyel, az szabadon rendelkezhetett felette. Ma már nincs ilyen „gond", sem megkülönböztetés - 1917-től nemcsak a volt Szovjetunióban lett az egész föld állami tulajdon, de ma, a szabadnak és demokratikusnak nevezett Oroszországban sem engedélyezik a föld magántulajdonai.</w:t>
      </w:r>
    </w:p>
    <w:p>
      <w:pPr>
        <w:pStyle w:val="Normal"/>
        <w:jc w:val="both"/>
        <w:rPr/>
      </w:pPr>
      <w:r>
        <w:rPr/>
      </w:r>
    </w:p>
    <w:p>
      <w:pPr>
        <w:pStyle w:val="Normal"/>
        <w:jc w:val="both"/>
        <w:rPr/>
      </w:pPr>
      <w:r>
        <w:rPr/>
        <w:t>De akkor, a XIX. században így növelték a hazai és idegen múzeumok és magángyűjtemények kincseit. Aztán amikor a krími háborúban az angolok elfoglalták azt a területet, vandál módon elpusztították a kercsi múzeumot és annak kiállított kincseit...!</w:t>
      </w:r>
    </w:p>
    <w:p>
      <w:pPr>
        <w:pStyle w:val="Normal"/>
        <w:jc w:val="both"/>
        <w:rPr/>
      </w:pPr>
      <w:r>
        <w:rPr/>
      </w:r>
    </w:p>
    <w:p>
      <w:pPr>
        <w:pStyle w:val="Normal"/>
        <w:jc w:val="both"/>
        <w:rPr/>
      </w:pPr>
      <w:r>
        <w:rPr/>
        <w:t>Arrafelé az első tudományos és fél-tudományos, mondhatni igazi ásatásokra csak közvetlenül az első világháború előtt került sor. Akkoriban derült ki, hogy a cári kormány vidéki hatóságai addig igen liberálisan kezelték az illegális sírfeltárásokat. Megbüntették, akit rajtakaptak - de mindössze egyetlen rubelt, vagyis jelképes összeget kellett fizetniök... Miközben ha a rablónak szerencséje volt és még érintetlen kurhánt talált, sokezer rubelnyi értéket menthetett ki belőle.</w:t>
      </w:r>
    </w:p>
    <w:p>
      <w:pPr>
        <w:pStyle w:val="Normal"/>
        <w:jc w:val="both"/>
        <w:rPr/>
      </w:pPr>
      <w:r>
        <w:rPr/>
      </w:r>
    </w:p>
    <w:p>
      <w:pPr>
        <w:pStyle w:val="Normal"/>
        <w:jc w:val="both"/>
        <w:rPr/>
      </w:pPr>
      <w:r>
        <w:rPr/>
        <w:t>Amiről eddig nem beszéltünk: Szibériában és Ukrajnában is az volt a szokás már kétszáz évvel korábban is, hogy a különféle antik sírokban és kurhánokban talált kisebb aranytárgyakat egyszerűen beolvasztották, majd ezek a kihűlt sajátos aranyrögök belekerültek a cserekereskedelembe. Nemegyszer ezzel fizettek a primitív vadásznépek a fehéreknek (oroszoknak) a sóért, italért, puskaporért, fegyverekért. Vagyis olyan árucikkekért, amelyeket ők maguk nem tudtak előállítani. Ma már felbecsülhetetlen, hány ezer értékes sírból hány százezer értékes kicsiny szobor, érem, ékszer stb. veszett el így - örökre?</w:t>
      </w:r>
    </w:p>
    <w:p>
      <w:pPr>
        <w:pStyle w:val="Normal"/>
        <w:jc w:val="both"/>
        <w:rPr/>
      </w:pPr>
      <w:r>
        <w:rPr/>
      </w:r>
    </w:p>
    <w:p>
      <w:pPr>
        <w:pStyle w:val="Normal"/>
        <w:jc w:val="both"/>
        <w:rPr/>
      </w:pPr>
      <w:r>
        <w:rPr/>
        <w:t>Akárcsak az egyiptomi piramisokban, ezekben a kurhánokban is előfordult, hogy a sírrabló a legmagasabb árat fizette tettéért. Ha például a felső boltozat nem volt kellőképpen megerősítve, vagy még a sírkamra előtt ráomlott a sok kő, akkor számára véget értek a kalandok. Az egyik kurhánban az újabbkori ásók egy csontvázat találtak, aranytárggyal a kezében. Az ismeretlen rabló, miután kifosztotta a sírt, kifelé igyekezett, de a kövek ráomlottak és életét vesztette.</w:t>
      </w:r>
    </w:p>
    <w:p>
      <w:pPr>
        <w:pStyle w:val="Normal"/>
        <w:jc w:val="both"/>
        <w:rPr/>
      </w:pPr>
      <w:r>
        <w:rPr/>
      </w:r>
    </w:p>
    <w:p>
      <w:pPr>
        <w:pStyle w:val="Normal"/>
        <w:jc w:val="both"/>
        <w:rPr/>
      </w:pPr>
      <w:r>
        <w:rPr/>
        <w:t>Nem járt jobban a kínai művészet sem.</w:t>
      </w:r>
    </w:p>
    <w:p>
      <w:pPr>
        <w:pStyle w:val="Normal"/>
        <w:jc w:val="both"/>
        <w:rPr/>
      </w:pPr>
      <w:r>
        <w:rPr/>
      </w:r>
    </w:p>
    <w:p>
      <w:pPr>
        <w:pStyle w:val="Normal"/>
        <w:jc w:val="both"/>
        <w:rPr/>
      </w:pPr>
      <w:r>
        <w:rPr/>
        <w:t>Az ókori kelet művészetei közül a kínai a formák rendkívüli időtállóságával és a fejlődés folyamatosságával tűnik ki. Hosszú története alatt a kínai művészet kisugárzott Ázsiára, és ez alatt nem csupán, az országgal közvetlenül határos vidékeket kell érteni.</w:t>
      </w:r>
    </w:p>
    <w:p>
      <w:pPr>
        <w:pStyle w:val="Normal"/>
        <w:jc w:val="both"/>
        <w:rPr/>
      </w:pPr>
      <w:r>
        <w:rPr/>
      </w:r>
    </w:p>
    <w:p>
      <w:pPr>
        <w:pStyle w:val="Normal"/>
        <w:jc w:val="both"/>
        <w:rPr/>
      </w:pPr>
      <w:r>
        <w:rPr/>
        <w:t>Kínai befolyás volt észlelhető még Indiában, sőt Mezopotámiában és Közép-Ázsiában is. Az ottani művészek igazi remekműveket alkottak nemcsak a híressé vált porcelánban, hanem aranyban, lakkban, fában, nemes drágakövekben vagy ezüstben is. Bár náluk az építészet sohasem volt igazán fontos művészeti ág, teljesítményei szintén figyelemreméltóak. Egy ilyen jelentős művészetnek természetesen messzire kellett hatnia akkor is, ha maga az ország eléggé hermetikusan zárt volt annyi évezreden keresztül. A termékek így vagy úgy, kereskedelem és hadjáratok révén csak eljutottak távolabbi tájakra is.</w:t>
      </w:r>
    </w:p>
    <w:p>
      <w:pPr>
        <w:pStyle w:val="Normal"/>
        <w:jc w:val="both"/>
        <w:rPr/>
      </w:pPr>
      <w:r>
        <w:rPr/>
      </w:r>
    </w:p>
    <w:p>
      <w:pPr>
        <w:pStyle w:val="Normal"/>
        <w:jc w:val="both"/>
        <w:rPr/>
      </w:pPr>
      <w:r>
        <w:rPr/>
        <w:t>Viszont Európa volt az utolsó kontinens, amely minderről tudomást szerzett - mondhatjuk; több ezer éves késéssel. Akkor viszont valóságos „kínai láz" tört ki, vagy inkább divattá lett kedvelni mindent, ami kínai. Ez a XVIII. századra esett. Már a korabeli iparba is bekerültek a kínai (stílusú) bútorok, használati tárgyak, lakktermékek és hímzések. Az ottani iparművészet termékei tehát már akkor ismertté váltak kontinensünkön is. De még hiányzott a közvetlen kapcsolat.</w:t>
      </w:r>
    </w:p>
    <w:p>
      <w:pPr>
        <w:pStyle w:val="Normal"/>
        <w:jc w:val="both"/>
        <w:rPr/>
      </w:pPr>
      <w:r>
        <w:rPr/>
      </w:r>
    </w:p>
    <w:p>
      <w:pPr>
        <w:pStyle w:val="Normal"/>
        <w:jc w:val="both"/>
        <w:rPr/>
      </w:pPr>
      <w:r>
        <w:rPr/>
        <w:t>Erre az európai nagyhatalmak gyarmati terjeszkedése során került sor. Az összeütközés a kultúrák között erős volt, drámai, é,s nemegyszer tragikus, hiszen az európaiak mint pusztító és könyörtelen idegenek bukkantak fel a már erejét vesztett kínai befolyási övezetben.</w:t>
      </w:r>
    </w:p>
    <w:p>
      <w:pPr>
        <w:pStyle w:val="Normal"/>
        <w:jc w:val="both"/>
        <w:rPr/>
      </w:pPr>
      <w:r>
        <w:rPr/>
      </w:r>
    </w:p>
    <w:p>
      <w:pPr>
        <w:pStyle w:val="Normal"/>
        <w:jc w:val="both"/>
        <w:rPr/>
      </w:pPr>
      <w:r>
        <w:rPr/>
        <w:t>Két nézet csapott össze, tragikomikus módon mindkettő pontosan ugyanazt képviselte! A kínaiak a maguk sok évezredes civilizációjának tudatában nyugati barbároknak tekintették a betolakodó európaiakat. Az európaiak pedig -szintén a beléjük nevelt felsőbbségi érzés miatt - a kínaiakat vélték „keleti barbároknak". Nem csoda, ha nem érthettek szót. De nem is akartak. Az európaiaknak minden ürügy jó volt, hogy rátehessék kezüket az ottani földekre, ültetvényekre, nyersanyagkincsekre, hajózási útvonalakra. És amikor a „keleti barbárok" nem túl szívesen akarták átvenni a „nyugati kultúra áldásait" és termékeit, hát rá kellett őket kényszeríteni...</w:t>
      </w:r>
    </w:p>
    <w:p>
      <w:pPr>
        <w:pStyle w:val="Normal"/>
        <w:jc w:val="both"/>
        <w:rPr/>
      </w:pPr>
      <w:r>
        <w:rPr/>
      </w:r>
    </w:p>
    <w:p>
      <w:pPr>
        <w:pStyle w:val="Normal"/>
        <w:jc w:val="both"/>
        <w:rPr/>
      </w:pPr>
      <w:r>
        <w:rPr/>
        <w:t>1860-ban, az „ópiumháború" idején történt a következő eset. Ehhez tudnunk kell, hogy a britek és franciák be akartak hatolni Kínába, hogy ott szabadon kereskedhessenek. A kínai birodalom ezt nem engedte meg, tartotta magát az ókortól addig folyamatos hagyományos tiltáshoz, miszerint idegenek nem tehetik lábukat a birodalomba, nem kereskedhetnek és semmilyen tevékenységet ott nem folytathatnak. A háború kitörésének közvetlen kiváltó oka az volt, hogy az egyik angol ópium-csempészszállítmányt a kínaiak 1839-ben megsemmisítették. Az eset talán hasonló volt valamelyest a híres „bostoni teadélutánhoz", amely az észak-amerikai brit gyarmatok elszakadásához és az Egyesült Államok megalakulásához vezetett.</w:t>
      </w:r>
    </w:p>
    <w:p>
      <w:pPr>
        <w:pStyle w:val="Normal"/>
        <w:jc w:val="both"/>
        <w:rPr/>
      </w:pPr>
      <w:r>
        <w:rPr/>
      </w:r>
    </w:p>
    <w:p>
      <w:pPr>
        <w:pStyle w:val="Normal"/>
        <w:jc w:val="both"/>
        <w:rPr/>
      </w:pPr>
      <w:r>
        <w:rPr/>
        <w:t>Három ilyen háború zajlott, az elsőt a kínaiakkal az angolok vívták 1839-42-ben, a másodikat és harmadikat a franciákkal közösen 1856-58-ban és 1859-60-ban. A háborút a kínaiak elvesztették, számos kikötőjük akkor kerüli európai gyarmatosítók kezére. Ráadásul kénytelenek voltak beletörődni a „szabadkereskedelembe" is.</w:t>
      </w:r>
    </w:p>
    <w:p>
      <w:pPr>
        <w:pStyle w:val="Normal"/>
        <w:jc w:val="both"/>
        <w:rPr/>
      </w:pPr>
      <w:r>
        <w:rPr/>
      </w:r>
    </w:p>
    <w:p>
      <w:pPr>
        <w:pStyle w:val="Normal"/>
        <w:jc w:val="both"/>
        <w:rPr/>
      </w:pPr>
      <w:r>
        <w:rPr/>
        <w:t>A minket érintő témában fontos az utolsó, 1860-as év néhány hadieseménye. A brit tábornokok, Montauban és Grant csapatai Peking felé közeledve elfoglalták Yuan Ming Yuan császár nyári palotáját. Ebben a palota-komplexumban, amely valóságos kisebb városnak felelt meg, tartották a császár művészeti gyűjteményét. Ez volt a legnagyobb távol-keleti műgyűjtemény, amely akkoriban létezett. Számtalan pavilon állt a mesterséges folyók, patakok, tavak, vízesések és szökőkutak között. Az egyik szigeten az egyik palota legalább száz szobából állott, de ismétlem, legalább tucatnyi palota volt még ott. Mindegyikben csodálatos összhangban az egy-egy vidékről vagy korból származó bútorok, festmények, selyemszövetek, faragott elefántcsonttárgyak, arany- és ezüst műtárgyak, drágakövek. Ott tartották az akkori világ legtértékesebb kínai porcelángyűjteményét is.</w:t>
      </w:r>
    </w:p>
    <w:p>
      <w:pPr>
        <w:pStyle w:val="Normal"/>
        <w:jc w:val="both"/>
        <w:rPr/>
      </w:pPr>
      <w:r>
        <w:rPr/>
      </w:r>
    </w:p>
    <w:p>
      <w:pPr>
        <w:pStyle w:val="Normal"/>
        <w:jc w:val="both"/>
        <w:rPr/>
      </w:pPr>
      <w:r>
        <w:rPr/>
        <w:t>A behatoló barbár angolok mindet elpusztították!</w:t>
      </w:r>
    </w:p>
    <w:p>
      <w:pPr>
        <w:pStyle w:val="Normal"/>
        <w:jc w:val="both"/>
        <w:rPr/>
      </w:pPr>
      <w:r>
        <w:rPr/>
      </w:r>
    </w:p>
    <w:p>
      <w:pPr>
        <w:pStyle w:val="Normal"/>
        <w:jc w:val="both"/>
        <w:rPr/>
      </w:pPr>
      <w:r>
        <w:rPr/>
        <w:t>Talán azt hinné az ember így utólag, hogy mégis jobb lett volna, ha - szintén törvényellenesen és az erkölccsel össze nem egyeztethető módon - de legalább elvitték volna mindezt haza, Európába! Akkor a kincsek így vagy úgy, vagy legalábbis nagyobb részük fennmaradt volna, ma is megtekinthetnénk különféle múzeumokban. Gyönyörködhetnénk bennük...</w:t>
      </w:r>
    </w:p>
    <w:p>
      <w:pPr>
        <w:pStyle w:val="Normal"/>
        <w:jc w:val="both"/>
        <w:rPr/>
      </w:pPr>
      <w:r>
        <w:rPr/>
      </w:r>
    </w:p>
    <w:p>
      <w:pPr>
        <w:pStyle w:val="Normal"/>
        <w:jc w:val="both"/>
        <w:rPr/>
      </w:pPr>
      <w:r>
        <w:rPr/>
        <w:t>De nem, e két művelt tábornok kijelentette: amiért a kínai császár szembeszegült velük, ezért őt és csak őt büntetik meg oly módon, hogy elpusztítják az ő privát gyűjteményét...!</w:t>
      </w:r>
    </w:p>
    <w:p>
      <w:pPr>
        <w:pStyle w:val="Normal"/>
        <w:jc w:val="both"/>
        <w:rPr/>
      </w:pPr>
      <w:r>
        <w:rPr/>
      </w:r>
    </w:p>
    <w:p>
      <w:pPr>
        <w:pStyle w:val="Normal"/>
        <w:jc w:val="both"/>
        <w:rPr/>
      </w:pPr>
      <w:r>
        <w:rPr/>
        <w:t>Talán jelent valamit az értőknek az a tény, hogy az akkori brit nagykövet lord Elgin volt - a görögöket műkincseikből kifosztó Elgin fia. A hírhedt apáról lesz még szó.</w:t>
      </w:r>
    </w:p>
    <w:p>
      <w:pPr>
        <w:pStyle w:val="Normal"/>
        <w:jc w:val="both"/>
        <w:rPr/>
      </w:pPr>
      <w:r>
        <w:rPr/>
      </w:r>
    </w:p>
    <w:p>
      <w:pPr>
        <w:pStyle w:val="Normal"/>
        <w:jc w:val="both"/>
        <w:rPr/>
      </w:pPr>
      <w:r>
        <w:rPr/>
        <w:t>A brit katonák a kapott parancs értelmében alig egytizedet tudtak ellopni, a többit szét kellett verniök, elégetniök, megsemmisíteniök. A porcelánokat például mind eltörték, fegyvertussal szétverték, falhoz vágták. Ezek után az összes palotát gondosan felgyújtották, amit személyesen Elgin nagykövet úr felügyelt. Két álló nap és éjszaka égtek a pótolhatatlan műkincsek - az európai kultúra nagyobb dicsőségére...</w:t>
      </w:r>
    </w:p>
    <w:p>
      <w:pPr>
        <w:pStyle w:val="Normal"/>
        <w:jc w:val="both"/>
        <w:rPr/>
      </w:pPr>
      <w:r>
        <w:rPr/>
      </w:r>
    </w:p>
    <w:p>
      <w:pPr>
        <w:pStyle w:val="Normal"/>
        <w:jc w:val="both"/>
        <w:rPr/>
      </w:pPr>
      <w:r>
        <w:rPr/>
        <w:t>Nem viselkedtek ám másképpen a többiek sem. Vagy akkor sem, ha ugyanazt „falkában" végezték Kínában.</w:t>
      </w:r>
    </w:p>
    <w:p>
      <w:pPr>
        <w:pStyle w:val="Normal"/>
        <w:jc w:val="both"/>
        <w:rPr/>
      </w:pPr>
      <w:r>
        <w:rPr/>
      </w:r>
    </w:p>
    <w:p>
      <w:pPr>
        <w:pStyle w:val="Normal"/>
        <w:jc w:val="both"/>
        <w:rPr/>
      </w:pPr>
      <w:r>
        <w:rPr/>
        <w:t>Például a hírhedt boxerlázadások idején (1900-1901). Ekkor egy, kezdetben a helyi hatalmasok ellen indult népi felkelésről volt szó, amely hamarosan az idegenek, a gyarmatosítók ellen fordult. Ezért a „megtámadott" hatalmak, konkrétan nyolc állam: Németország, Oroszország, Japán, az Egyesült Államok Ausztria-Magyarország, Franciaország, Anglia és Olaszország - a „nyolchatalmi egyesült hadsereg" - lépett közbe. 1901 szeptemberében a győztes hatalmak olyan egyezség elfogadására kényszerítették Kínát, amely sok téren korlátozta önállóságát, ráadásul nagy kártérítést volt kénytelen fizetni.</w:t>
      </w:r>
    </w:p>
    <w:p>
      <w:pPr>
        <w:pStyle w:val="Normal"/>
        <w:jc w:val="both"/>
        <w:rPr/>
      </w:pPr>
      <w:r>
        <w:rPr/>
      </w:r>
    </w:p>
    <w:p>
      <w:pPr>
        <w:pStyle w:val="Normal"/>
        <w:jc w:val="both"/>
        <w:rPr/>
      </w:pPr>
      <w:r>
        <w:rPr/>
        <w:t>Számos helyen néztünk utána mindannak, ami akkor Kínában történt. A nyugati források általában szemérmesen elhallgatják az ügyet, az amerikaiak alig említik. Szláv források szerint a németek vitték a vezető szerepet, mások különösen a japán és orosz katonák tetteire panaszkodnak-, biztosan joggal. Tény, hogy a „nyolcak" által szervezett negyvenhat büntetőexpedíció (hadjárat) közül harmincötöt a németek szerveztek - nyilván a kegyetlenkedések nagyobb része is az ő számlájukra írható. A lélektani előkészítés még Európában történt; a német világhatalmi eszmék egyik előfutára, II. Vilmos császár a birodalmi gyűlésben (Reichstag) elmondta híres „hun beszédét". Ugyanis Vilmos arra hívta fel a beavatkozó hatalmak katonáit, hogy a hun Attila mintájára számoljanak le a kínaiakkal, vagyis pusztítsanak el mindent, amit csak lehet, így tanítsák móresre a „keleti barbárokat".</w:t>
      </w:r>
    </w:p>
    <w:p>
      <w:pPr>
        <w:pStyle w:val="Normal"/>
        <w:jc w:val="both"/>
        <w:rPr/>
      </w:pPr>
      <w:r>
        <w:rPr/>
      </w:r>
    </w:p>
    <w:p>
      <w:pPr>
        <w:pStyle w:val="Normal"/>
        <w:jc w:val="both"/>
        <w:rPr/>
      </w:pPr>
      <w:r>
        <w:rPr/>
        <w:t>A német büntetőhadjáratok engedelmeskedtek a felhívásnak; az általuk bejárt területen a kiválasztott városokat és falvakat valóban ókori barbár, mondjuk ki: hun módra totálisan felégették, megsemmisítették, a lakosságot megölték vagy elűzték.</w:t>
      </w:r>
    </w:p>
    <w:p>
      <w:pPr>
        <w:pStyle w:val="Normal"/>
        <w:jc w:val="both"/>
        <w:rPr/>
      </w:pPr>
      <w:r>
        <w:rPr/>
      </w:r>
    </w:p>
    <w:p>
      <w:pPr>
        <w:pStyle w:val="Normal"/>
        <w:jc w:val="both"/>
        <w:rPr/>
      </w:pPr>
      <w:r>
        <w:rPr/>
        <w:t>így aztán mondani sem kell, hogy eközben „akarva-akaratlanul" rengeteg műkincs pusztult el. A nyugati történetírás tematikus sivatagában üdítő oázisnak számíthat egy kivétel. Egy angol történész hölgy, Elisabeth Seeger többek között így írta le azokat az eseményeket:</w:t>
      </w:r>
    </w:p>
    <w:p>
      <w:pPr>
        <w:pStyle w:val="Normal"/>
        <w:jc w:val="both"/>
        <w:rPr/>
      </w:pPr>
      <w:r>
        <w:rPr/>
      </w:r>
    </w:p>
    <w:p>
      <w:pPr>
        <w:pStyle w:val="Normal"/>
        <w:jc w:val="both"/>
        <w:rPr/>
      </w:pPr>
      <w:r>
        <w:rPr/>
        <w:t>„</w:t>
      </w:r>
      <w:r>
        <w:rPr/>
        <w:t>A hírük messze megelőzi őket. Mindenki rettegett, mert jöttek mint a vihar, és úgy romboltak is... Az idegen katonák könyörtelenül raboltak és gyilkoltak. Senkinek sem kegyelmeztek, gépként mentek előre. Az utcákon eltaposták a lakktálcákat, dobozokat, a selyemvégeket. A felbecsülhetetlen értékű porcelánokat, különösen a nagyobb vázákat puskatussal törték szét, mert azt hitték, belül aranyat rejtettek el a kínaiak. így jártak a szentélyek és minden épület. Amint elmentek, füstoszlopok emelkedtek az égre... Amikor pedig végre elhagyták Kínát, úgy a tisztek, mint a közkatonák alig bírták cipelni mindazt, amit az ókori városokból raboltak."</w:t>
      </w:r>
    </w:p>
    <w:p>
      <w:pPr>
        <w:pStyle w:val="Normal"/>
        <w:jc w:val="both"/>
        <w:rPr/>
      </w:pPr>
      <w:r>
        <w:rPr/>
      </w:r>
    </w:p>
    <w:p>
      <w:pPr>
        <w:pStyle w:val="Normal"/>
        <w:jc w:val="both"/>
        <w:rPr/>
      </w:pPr>
      <w:r>
        <w:rPr/>
        <w:t>A francia és német parlamentekben egynéhány képviselő - értesülvén az eseményekről - éles szavakban ítélte el az eseményeket. A szocialista August Bebel azt állította, hogy ilyen szörnyűségekre még Attila hunjai, sem a vandálok, sem Dzsingisz kán vagy Tamerlán emberei sem voltak képesek a maguk idejében!</w:t>
      </w:r>
    </w:p>
    <w:p>
      <w:pPr>
        <w:pStyle w:val="Normal"/>
        <w:jc w:val="both"/>
        <w:rPr/>
      </w:pPr>
      <w:r>
        <w:rPr/>
      </w:r>
    </w:p>
    <w:p>
      <w:pPr>
        <w:pStyle w:val="Normal"/>
        <w:jc w:val="both"/>
        <w:rPr/>
      </w:pPr>
      <w:r>
        <w:rPr/>
        <w:t>így aztán nem csoda, ha a történetet sajnos minden megszakítás nélkül folytathatjuk az első világháború eseményeivel. Különösen ami a németek tetteit illeti.</w:t>
      </w:r>
    </w:p>
    <w:p>
      <w:pPr>
        <w:pStyle w:val="Normal"/>
        <w:jc w:val="both"/>
        <w:rPr/>
      </w:pPr>
      <w:r>
        <w:rPr/>
      </w:r>
    </w:p>
    <w:p>
      <w:pPr>
        <w:pStyle w:val="Normal"/>
        <w:jc w:val="both"/>
        <w:rPr/>
      </w:pPr>
      <w:r>
        <w:rPr/>
        <w:t>Az első világháború egy újabb állomása volt az emberi kultúra elleni folyamatokban. A modern hadseregek mozgása, tűzereje és gátlástalansága elé már semmi nem állhatott. Az építészeti emlékek tömegesen pusztultak, a mozgatható tárgyakat pedig vitték, ahol érték.</w:t>
      </w:r>
    </w:p>
    <w:p>
      <w:pPr>
        <w:pStyle w:val="Normal"/>
        <w:jc w:val="both"/>
        <w:rPr/>
      </w:pPr>
      <w:r>
        <w:rPr/>
      </w:r>
    </w:p>
    <w:p>
      <w:pPr>
        <w:pStyle w:val="Normal"/>
        <w:jc w:val="both"/>
        <w:rPr/>
      </w:pPr>
      <w:r>
        <w:rPr/>
        <w:t>Amikor pedig a tüzérség is fejlődött, azok lőterében nem sok érték menekült meg. A gyújtóbombák (és majd később, a légierők kialakulásával a szőnyegbombázások) pedig már válogatás nélkül semmisítettek meg szinte mindent.</w:t>
      </w:r>
    </w:p>
    <w:p>
      <w:pPr>
        <w:pStyle w:val="Normal"/>
        <w:jc w:val="both"/>
        <w:rPr/>
      </w:pPr>
      <w:r>
        <w:rPr/>
      </w:r>
    </w:p>
    <w:p>
      <w:pPr>
        <w:pStyle w:val="Normal"/>
        <w:jc w:val="both"/>
        <w:rPr/>
      </w:pPr>
      <w:r>
        <w:rPr/>
        <w:t>Abban az első háborúban a németek egyik első áldozata Leuven belga városka volt. Leuven tele volt műemlékekkel, amellett egyetemi város, tudományos és kulturális központ - volt... Az értelmetlen tüzérségi tűz után a megszállók nemcsak, hogy nem engedték eloltani az égő házakat, de a német katonák utcáról utcára járva szándékosan gyújtották fel a házak százait. Persze csak azután, hogy kihordták belőlük minden kicsit is értékesebb tárgyat. Majdnem egy álló hétig fosztogatták és gyújtogatták Leuvent! Az ember ilyenkor óhatatlanul a Sacco di Roma-ra gondol, és az is eszébe jut, hogy kifosztással egybekötött pusztításra például a szovjet hadsereg is engedélyt kapott nemcsak 1944-45-ben az ellenséges, sőt szövetséges területeken, de 1956-ban Magyarországon és 1980 után Afganisztánban is. Ez persze nem menti a németeket, de jelzi, hogy a diktatúrák katonái számára nincs semmilyen gátlás. A fejétől bűzlik a hal, és ez sajnos időtől független, igaz tétel.</w:t>
      </w:r>
    </w:p>
    <w:p>
      <w:pPr>
        <w:pStyle w:val="Normal"/>
        <w:jc w:val="both"/>
        <w:rPr/>
      </w:pPr>
      <w:r>
        <w:rPr/>
      </w:r>
    </w:p>
    <w:p>
      <w:pPr>
        <w:pStyle w:val="Normal"/>
        <w:jc w:val="both"/>
        <w:rPr/>
      </w:pPr>
      <w:r>
        <w:rPr/>
        <w:t>A németek első világháborús esetében ez már csak azért is így volt, mert valóban a tábornokok vitték a prímet a gyújtogatásokban, ők adtak rá parancsot. És ők kitől kapták? Hát például egy bizonyos Eitel Friedrich von Hohenzollern úrtól, aki nem volt más, mint a már említett II. Vilmos császár fia.</w:t>
      </w:r>
    </w:p>
    <w:p>
      <w:pPr>
        <w:pStyle w:val="Normal"/>
        <w:jc w:val="both"/>
        <w:rPr/>
      </w:pPr>
      <w:r>
        <w:rPr/>
      </w:r>
    </w:p>
    <w:p>
      <w:pPr>
        <w:pStyle w:val="Normal"/>
        <w:jc w:val="both"/>
        <w:rPr/>
      </w:pPr>
      <w:r>
        <w:rPr/>
        <w:t>A rosszemlékű család rosszemlékű sarja maga is személyesen fosztogatott ki francia várakat és kastélyokat. Ahová a hadiszerencse forgatagában a sors egy-egy éjszakai szállásra vetette őt, onnan reggel összecsomagoltatott minden értékes műtárgyat és Adieu! - megrakott autókkal távozott...</w:t>
      </w:r>
    </w:p>
    <w:p>
      <w:pPr>
        <w:pStyle w:val="Normal"/>
        <w:jc w:val="both"/>
        <w:rPr/>
      </w:pPr>
      <w:r>
        <w:rPr/>
      </w:r>
    </w:p>
    <w:p>
      <w:pPr>
        <w:pStyle w:val="Normal"/>
        <w:jc w:val="both"/>
        <w:rPr/>
      </w:pPr>
      <w:r>
        <w:rPr/>
        <w:t>Amikor később a szövetségesek visszafoglalták Brüsszelt, ahonnan a németeknek a jelek szerint igen sebesen kellett menekülniök - az elnéptelenedett német főhadiszálláson rengeteg gondosan becsomagolt ládát találtak. A botrány akkor tört ki, amikor kinyitották őket; mindegyikben francia és belga múzeumokból és kastélyokból rablott festmények lapultak! Hihetetlen érték volt azokban a ládákban, amelyekből nota bene harminchármat már meg is címeztek egy bizonyos németországi úrnak: Ruprecht bajor hercegnek!</w:t>
      </w:r>
    </w:p>
    <w:p>
      <w:pPr>
        <w:pStyle w:val="Normal"/>
        <w:jc w:val="both"/>
        <w:rPr/>
      </w:pPr>
      <w:r>
        <w:rPr/>
      </w:r>
    </w:p>
    <w:p>
      <w:pPr>
        <w:pStyle w:val="Normal"/>
        <w:jc w:val="both"/>
        <w:rPr/>
      </w:pPr>
      <w:r>
        <w:rPr/>
        <w:t>Ami azt is bizonyítja: a németek még 1914-18 között is természetesnek vették azt a „hun szokást", hogy a hadseregek szent joga, sőt kötelessége fizikailag is kirabolni az ellenséges hadműveleti területeket. És ebből a zsákmányból „fokozott mértékben" részesülnek a tisztek és a főtisztek! Akik így egy-egy „szerencsésebb" hónap alatt akár egész jövőjüket megalapozhatták, sőt még utódaiknak is gondtalan anyagi létet biztosíthattak...</w:t>
      </w:r>
    </w:p>
    <w:p>
      <w:pPr>
        <w:pStyle w:val="Normal"/>
        <w:jc w:val="both"/>
        <w:rPr/>
      </w:pPr>
      <w:r>
        <w:rPr/>
      </w:r>
    </w:p>
    <w:p>
      <w:pPr>
        <w:pStyle w:val="Normal"/>
        <w:jc w:val="both"/>
        <w:rPr/>
      </w:pPr>
      <w:r>
        <w:rPr/>
        <w:t>Franciaországban a németeknek sok polgári és egyházi épület is áldozatul esett. A gyakran emlegetett példa a reimsi dóm (katedrális) célzatos pusztítása volt. A XIII. században emelt csodaszép épületet a németek majdnem egy álló hónapon keresztül, nap mint nap lőtték tüzérségi ágyúkból. Aminek az égvilágon semmi oka nem volt, hiszen a templomból nem lőtt vissza senki...</w:t>
      </w:r>
    </w:p>
    <w:p>
      <w:pPr>
        <w:pStyle w:val="Normal"/>
        <w:jc w:val="both"/>
        <w:rPr/>
      </w:pPr>
      <w:r>
        <w:rPr/>
      </w:r>
    </w:p>
    <w:p>
      <w:pPr>
        <w:pStyle w:val="Normal"/>
        <w:jc w:val="both"/>
        <w:rPr/>
      </w:pPr>
      <w:r>
        <w:rPr/>
        <w:t>A központi hatalmak - vagyis Németország, Ausztria-Magyarország és szövetségeseik - a kelet-európai fronton sem viselkedtek másképpen. Például visszavonulva az orosz és más erők elől, a levegőbe röpítettek mindent, aminek hadászati jelentősége lehetett: hidakat, utakat, vasutakat, kikötőket, de olykor a nagy lendületben a „kilátótoronynak használható" templomtornyokat sem kímélték. A  mai lengyel területeken több reneszánsz-kori templom és a városháza tornya, vagy maga az egész épület jutott erre a sorsra.</w:t>
      </w:r>
    </w:p>
    <w:p>
      <w:pPr>
        <w:pStyle w:val="Normal"/>
        <w:jc w:val="both"/>
        <w:rPr/>
      </w:pPr>
      <w:r>
        <w:rPr/>
      </w:r>
    </w:p>
    <w:p>
      <w:pPr>
        <w:pStyle w:val="Normal"/>
        <w:jc w:val="both"/>
        <w:rPr/>
      </w:pPr>
      <w:r>
        <w:rPr/>
        <w:t>A meghódított területeken a németek összeszedtek minden fémtárgyat, hogy azokat hadicélokra beolvasszák és felhasználják. Nemcsak a templomi gyertyatartók vagy háztartási eszközök jutottak erre a sorsra, de letépték a házak vörösréz tetejét (a réz mind a mai napig fontos hadiipari termék; stratégiai fémnek számít) és persze elkoboztak, beolvasztottak sokezer templomi harangot. Halvány említés történt fentebb a központi hatalmak szövetségeseiről. Nos, az egyik ilyen az akkori Bulgária volt. Sajnos a pusztításban ők is jeleskedtek. A bolgár seregek behatoltak Észak-Görögországba és hetvennél több templomot és kolostort gyújtottak fel, előbb persze alaposan kirabolták mindet. A zsákmány nagy többségében szakrális művészeti tárgyakból állott.</w:t>
      </w:r>
    </w:p>
    <w:p>
      <w:pPr>
        <w:pStyle w:val="Normal"/>
        <w:jc w:val="both"/>
        <w:rPr/>
      </w:pPr>
      <w:r>
        <w:rPr/>
      </w:r>
    </w:p>
    <w:p>
      <w:pPr>
        <w:pStyle w:val="Normal"/>
        <w:jc w:val="both"/>
        <w:rPr/>
      </w:pPr>
      <w:r>
        <w:rPr/>
        <w:t>Ez a háború azonban sokak szemét rányitotta a „műkincsek sorsa a háborúban"-témára. Ezért már a versailles-i egyezményben szóba került.</w:t>
      </w:r>
    </w:p>
    <w:p>
      <w:pPr>
        <w:pStyle w:val="Normal"/>
        <w:jc w:val="both"/>
        <w:rPr/>
      </w:pPr>
      <w:r>
        <w:rPr/>
      </w:r>
    </w:p>
    <w:p>
      <w:pPr>
        <w:pStyle w:val="Normal"/>
        <w:jc w:val="both"/>
        <w:rPr/>
      </w:pPr>
      <w:r>
        <w:rPr/>
        <w:t>A Saint Germain-ben aláírt másik hasonló békekötésben kötelezték Ausztriát, hogy a háború alatt általa megszállt területeken összeszedett műkincseket (és dokumentumokat, kéziratokat, könyveket stb.) szolgáltassa vissza jogos tulajdonosaiknak. Az egyezmény 195. pontja különösen Belgium, Olaszország, Lengyelország és Csehszlovákia igényeit hangsúlyozta.</w:t>
      </w:r>
    </w:p>
    <w:p>
      <w:pPr>
        <w:pStyle w:val="Normal"/>
        <w:jc w:val="both"/>
        <w:rPr/>
      </w:pPr>
      <w:r>
        <w:rPr/>
      </w:r>
    </w:p>
    <w:p>
      <w:pPr>
        <w:pStyle w:val="Normal"/>
        <w:jc w:val="both"/>
        <w:rPr/>
      </w:pPr>
      <w:r>
        <w:rPr/>
        <w:t>Az olaszok ekkor kétszáz évvel nyúltak hátra az időben! Nem felejtették el,' hogy északi területeik, különösen Toszkána megszállásával az osztrákok bizony ezt-azt el-elvittek az idők folyamán. Például mindenképpen szeretnék visszakapni a Medici-család érem- és ékszergyűjteményét, amely hogy, hogy nem,"egyszercsak Bécsbe került... De 1918 után ugyanígy igényt tartanak a modena kézirat-gyűjteményre, és más műtárgyak százaira. Csehszlovákia pedig - amely ebben a formában 1918 előtt nem is létezett - II. Rudolf, az elmebajos császár és király gyűjteményét akarta újra visszakapni! Csupáncsak abból kiindulva, hogy az emlékezetes uralkodó Prágában élt és hogy sok egyéb címe között cseh király is volt... Könyvünkben ide-oda ugrálunk időben és térben, de ez nem véletlen. Néha egy-egy téma elvisz bennünket egy kontinensre, és ott „csavargunk", miközben ugyanaz a kor vagy szemlélet vagy művészeti ág vonzhat bennünket egy másik térbe vagy másik időbe. Az események pedig gyakran igen hosszú időkre nyúltak el. Ezért most hagyjuk el Nyugat-Európát és lássuk, a földrész más területein mit műveltek a műkincsek olthatatlan vággyal égő „szerelmesei".</w:t>
      </w:r>
    </w:p>
    <w:p>
      <w:pPr>
        <w:pStyle w:val="Normal"/>
        <w:jc w:val="both"/>
        <w:rPr/>
      </w:pPr>
      <w:r>
        <w:rPr/>
      </w:r>
    </w:p>
    <w:p>
      <w:pPr>
        <w:pStyle w:val="Normal"/>
        <w:jc w:val="both"/>
        <w:rPr/>
      </w:pPr>
      <w:r>
        <w:rPr/>
        <w:t>Az alább ismertetett akciót akár „Rembrandtot adunk aranyért" címmel is leírhatnánk. Ugyanis az egykori Szovjetunióban is furcsa dolgok történtek a műkincsekkel és ezek egy részének sorsa ha nem is kifejezetten rablás által, mégis a törvények ellenére, különös utakra került.</w:t>
      </w:r>
    </w:p>
    <w:p>
      <w:pPr>
        <w:pStyle w:val="Normal"/>
        <w:jc w:val="both"/>
        <w:rPr/>
      </w:pPr>
      <w:r>
        <w:rPr/>
      </w:r>
    </w:p>
    <w:p>
      <w:pPr>
        <w:pStyle w:val="Normal"/>
        <w:jc w:val="both"/>
        <w:rPr/>
      </w:pPr>
      <w:r>
        <w:rPr/>
        <w:t>Már a huszadik század húszas éveiben, tehát nem sokkal a világháború befejezése és otthon a szovjethatalom véres „megszilárdítása" után terjedt el a hír Amerikában és Nyugat-Európában, hogy nagy üzletekre van kilátás. Egyesek úgy suttogták tovább a hírt, hogy a „szovjetek eladják az Ermitázst!". Sokan persze csak legyintettek az egészre, annyira hihetetlennek tűnt a dolog. Mások elsősorban a megtévesztett kommunisták és baloldali szimpatizánsok -akikből tudvalévően még a nyolcvanas években is akadtak szép számmal és csak a rendszer végleges bukása változtatta meg véleményüket - arra hivatkoztak, hogy ott keleten az az új rendszer kinyilatkoztatta: nagy hangsúlyt fektet a kulturális értékek megőrzésére. Következésképpen lehetetlen, hogy éppen ők akarnának megszabadulni olyan hatalmas kincsektől...!</w:t>
      </w:r>
    </w:p>
    <w:p>
      <w:pPr>
        <w:pStyle w:val="Normal"/>
        <w:jc w:val="both"/>
        <w:rPr/>
      </w:pPr>
      <w:r>
        <w:rPr/>
      </w:r>
    </w:p>
    <w:p>
      <w:pPr>
        <w:pStyle w:val="Normal"/>
        <w:jc w:val="both"/>
        <w:rPr/>
      </w:pPr>
      <w:r>
        <w:rPr/>
        <w:t>Nos, ez utóbbiaknak nem volt igazuk.</w:t>
      </w:r>
    </w:p>
    <w:p>
      <w:pPr>
        <w:pStyle w:val="Normal"/>
        <w:jc w:val="both"/>
        <w:rPr/>
      </w:pPr>
      <w:r>
        <w:rPr/>
      </w:r>
    </w:p>
    <w:p>
      <w:pPr>
        <w:pStyle w:val="Normal"/>
        <w:jc w:val="both"/>
        <w:rPr/>
      </w:pPr>
      <w:r>
        <w:rPr/>
        <w:t>De lássuk, milyen műkincsekről van szó?</w:t>
      </w:r>
    </w:p>
    <w:p>
      <w:pPr>
        <w:pStyle w:val="Normal"/>
        <w:jc w:val="both"/>
        <w:rPr/>
      </w:pPr>
      <w:r>
        <w:rPr/>
      </w:r>
    </w:p>
    <w:p>
      <w:pPr>
        <w:pStyle w:val="Normal"/>
        <w:jc w:val="both"/>
        <w:rPr/>
      </w:pPr>
      <w:r>
        <w:rPr/>
        <w:t>Ezek egy részét természetesen „örökölte" a rendszer, hiszen már az úgynevezett forradalom, 1917 előtt ott voltak a múzeumokban, nagy képzőművészeti gyűjteményekben. A festmények, szobrok stb. másik részét 1917-ben és azt követően a vidéki földbirtokosoktól rabolták össze - a szó szoros értelmében. A „burzsujok" (a francia bourgois /burzsoá/ szó után), vagyis a megsemmisítendő, fizikailag is kiirtandó tehetős társadalmi réteg (és nem osztály, ahogyan Marx és követői mondták, mert a társadalmakban nincsenek osztályok) gazdag műkincs-anyaggal rendelkezett. Ezeket múzeumokba és állami tárházakba vitték ellenszolgáltatás nélkül, miközben a tulajdonosokat vagy megölték, vagy koncentrációs táborokba hurcolták, jobb esetben meghagyták életüket, de vegetálhattak a „forradalom" árnyékában. Ezzel a kis társadalmi-politikai kitérővel csupán azt akartuk jelezni, hogy a műkincsek megszerzése olykor nagy politikai játszmák mintegy mellékterméke volt. Eredményes mellékterméke.</w:t>
      </w:r>
    </w:p>
    <w:p>
      <w:pPr>
        <w:pStyle w:val="Normal"/>
        <w:jc w:val="both"/>
        <w:rPr/>
      </w:pPr>
      <w:r>
        <w:rPr/>
      </w:r>
    </w:p>
    <w:p>
      <w:pPr>
        <w:pStyle w:val="Normal"/>
        <w:jc w:val="both"/>
        <w:rPr/>
      </w:pPr>
      <w:r>
        <w:rPr/>
        <w:t>A kommunista párt az első tíz évben mindenáron szerette volna cáfolni azokat a nyugati vádakat, hogy az uralomra került bolsevikek művészetellenesek. Ám eközben a párt belső berkeiben, különösen persze a vezető elvtársak között nagy küzdelem folyt az Ermitázs és a magángyűjteményekből rablott kincsek fölötti uralomért. Ismeretes, hogy a cári korszakban a gazdag orosz arisztokraták és kereskedők számos értékes művet vásároltak Nyugaton. Ezeket 1917 után különféle „forradalmi bizottságok" vették át „szocialista megőrzésre". A dolog roppant módon emlékeztetett az 1790-es évek francia eseményeire...</w:t>
      </w:r>
    </w:p>
    <w:p>
      <w:pPr>
        <w:pStyle w:val="Normal"/>
        <w:jc w:val="both"/>
        <w:rPr/>
      </w:pPr>
      <w:r>
        <w:rPr/>
      </w:r>
    </w:p>
    <w:p>
      <w:pPr>
        <w:pStyle w:val="Normal"/>
        <w:jc w:val="both"/>
        <w:rPr/>
      </w:pPr>
      <w:r>
        <w:rPr/>
        <w:t>Az első időkben a moszkvai vezetés még nem nyúlt a pétervári (akkor leningrádi) Ermitázs műveihez. De mivel a rendszernek égető szüksége volt valutára, hát valamit el kellett adnia. A nyersanyagokat, amelyek a Szovjetuniónak egész létezése alatt az export 80 százalékát adták - akkor még nem voltak annyira kelendőek. Kitermelésük és elszállításuk különben is hónapokat vett igénybe. De a pénz gyorsan kellett, főleg és mindenekelőtt fegyvervásárlásra, hadiipari üzemek felszerelésére. És különben is, miért pátyolgatták volna azokat a kincseket, amelyeket nem ők, vagyis nem az egekig magasztalt proletariátus hozott létre, és igazából nem éreztek sajátjuknak? A húszas években egyre inkább az a meggyőződés alakult ki a kommunista vezetésben, hogy jó áron, vagy akármilyen áron el kell adni ezeket a holmikat, ha már Nyugaton vannak rá vevők.</w:t>
      </w:r>
    </w:p>
    <w:p>
      <w:pPr>
        <w:pStyle w:val="Normal"/>
        <w:jc w:val="both"/>
        <w:rPr/>
      </w:pPr>
      <w:r>
        <w:rPr/>
      </w:r>
    </w:p>
    <w:p>
      <w:pPr>
        <w:pStyle w:val="Normal"/>
        <w:jc w:val="both"/>
        <w:rPr/>
      </w:pPr>
      <w:r>
        <w:rPr/>
        <w:t>A kifosztott templomokból és nemesi palotákból elvett kincsekkel kezdték. Az Állami Muzeális Alap javára végzett hatalmas méretű kincsrablás eredménye akkor már évek óta több mint száz nagy teremben bezsúfolva várta sorsát. A helytelen tárolás különösen a festményekre volt rossz hatással; a szobrok, egyházi kegytárgyak stb. jobban bírták azokat az éveket. Mivel nem akarták azonnal és egyszerre piacra dobni a készletet, előbb sajátos „rostálást" hajtottak végre. Az orosz művészek alkotásait félretették későbbre. Akárcsak később Hitler, Sztálin és ideologistái sem szívlelhették a francia impresszionistákat és egyéb „moderneket" - hát azoktól szerettek volna elsősorban megszabadulni. No és a templomi ikonoktól. Ez utóbbiaknak mindig jó piaca volt Nyugaton, másrészt, ismét csak ideológiai okokból, a szovjetek szerették volna ezeket a képeket már az országon kívül tudni.</w:t>
      </w:r>
    </w:p>
    <w:p>
      <w:pPr>
        <w:pStyle w:val="Normal"/>
        <w:jc w:val="both"/>
        <w:rPr/>
      </w:pPr>
      <w:r>
        <w:rPr/>
      </w:r>
    </w:p>
    <w:p>
      <w:pPr>
        <w:pStyle w:val="Normal"/>
        <w:jc w:val="both"/>
        <w:rPr/>
      </w:pPr>
      <w:r>
        <w:rPr/>
        <w:t>Különösen azért, mert - mint azt akkoriban különféle nyomtatott anyagokban, brosúrákban is közölték - ezeket nem tartották a „szovjet néphez méltó" művészetnek. Lenin ugyan hozott egy rendeletet, miszerint a „különlegesen értékes művészeti vagy történeti jelentőségű tárgyakat nem szabad külföldre vinni", de ahogy a többi saját rendelkezést, úgy ezt sem tartották be. Különben is, ki figyelt akkor már Leninre, amikor Sztálin volt az úr...?</w:t>
      </w:r>
    </w:p>
    <w:p>
      <w:pPr>
        <w:pStyle w:val="Normal"/>
        <w:jc w:val="both"/>
        <w:rPr/>
      </w:pPr>
      <w:r>
        <w:rPr/>
      </w:r>
    </w:p>
    <w:p>
      <w:pPr>
        <w:pStyle w:val="Normal"/>
        <w:jc w:val="both"/>
        <w:rPr/>
      </w:pPr>
      <w:r>
        <w:rPr/>
        <w:t>Hoztak viszont 1928-ban egy soha ki nem hirdetett, titkos rendeletet, amely végre úgymond „legálisan" is teret adott a legális törvények által tiltott műkereskedelemnek.</w:t>
      </w:r>
    </w:p>
    <w:p>
      <w:pPr>
        <w:pStyle w:val="Normal"/>
        <w:jc w:val="both"/>
        <w:rPr/>
      </w:pPr>
      <w:r>
        <w:rPr/>
      </w:r>
    </w:p>
    <w:p>
      <w:pPr>
        <w:pStyle w:val="Normal"/>
        <w:jc w:val="both"/>
        <w:rPr/>
      </w:pPr>
      <w:r>
        <w:rPr/>
        <w:t>Az egész ügyet az akkori külkereskedelmi miniszterre, a később politikai vonalon elhíresült Mikojanra bízták.</w:t>
      </w:r>
    </w:p>
    <w:p>
      <w:pPr>
        <w:pStyle w:val="Normal"/>
        <w:jc w:val="both"/>
        <w:rPr/>
      </w:pPr>
      <w:r>
        <w:rPr/>
      </w:r>
    </w:p>
    <w:p>
      <w:pPr>
        <w:pStyle w:val="Normal"/>
        <w:jc w:val="both"/>
        <w:rPr/>
      </w:pPr>
      <w:r>
        <w:rPr/>
        <w:t>Lunacsarszkij, a művelődésügyi politikai biztos javára írandó, hogy ő mindvégig ellenezte a különös üzleteket és ahol tudott, ellene tett. De. hiába próbálta megmenteni a felbecsülhetetlen értékeket - végül is csak az vigasztalhatta meg, hogy nem a pusztulásba mentek a kincsek, hanem oda, ahol meg tudták őket becsülni és sok ember meg is tekinthette őket, vagyis Nyugatra. A gazdasági szükségszerűség nagyobb erőnek bizonyult, mint a népbiztos. Felmerült persze az is, és szovjet körökben már akkor is rebesgették, de bizonyítást máig nem nyert - hogy jó néhány külkereskedő és politikus elvtárs a saját zsebére is dolgozhatott az ügyben, ezért gyakoroltak olyan nyomást az elvtársakra, adják el végre az átkozott kapitalistáknak azt a sok mázolmányt...!</w:t>
      </w:r>
    </w:p>
    <w:p>
      <w:pPr>
        <w:pStyle w:val="Normal"/>
        <w:jc w:val="both"/>
        <w:rPr/>
      </w:pPr>
      <w:r>
        <w:rPr/>
      </w:r>
    </w:p>
    <w:p>
      <w:pPr>
        <w:pStyle w:val="Normal"/>
        <w:jc w:val="both"/>
        <w:rPr/>
      </w:pPr>
      <w:r>
        <w:rPr/>
        <w:t>Lunacsarszkij sokáig nem adta fel. 1928 szeptemberében Mikojanhoz fordult. A fennmaradt feljegyzések szerint ez a beszélgetés nem volt építő jellegű, éppen ellenkezőleg, nagyon ellenséges hangnemben tárgyalt egymással a két népbiztos és alvezér. A kultúrharcos később magához Sztálinhoz fordult, de ott sem járt eredménnyel. Így aztán 1928 késő őszén az európai műkereskedelem két „fővárosában", Bécsben és Berlinben meghirdette a szovjet állam, hogy orosz-szovjet művészeti aukciókat fognak rendezni. Arról akkor még nem volt szó, hogy a legjelentősebb gyűjtemény, az Ermitázs kincseit bocsátják kalapács alá - ezt különben még akkor is titkolni szerették volna, amikor már minden hozzáértő szerint a német nyelvű hirdetőplakátok szövegét - hogy „kevésbé jelentős és kevéssé ismert oroszországi magángyűjtemények kincseiről" van szó.</w:t>
      </w:r>
    </w:p>
    <w:p>
      <w:pPr>
        <w:pStyle w:val="Normal"/>
        <w:jc w:val="both"/>
        <w:rPr/>
      </w:pPr>
      <w:r>
        <w:rPr/>
      </w:r>
    </w:p>
    <w:p>
      <w:pPr>
        <w:pStyle w:val="Normal"/>
        <w:jc w:val="both"/>
        <w:rPr/>
      </w:pPr>
      <w:r>
        <w:rPr/>
        <w:t>A szokásoknak megfelelően az aukcióra kerülő tárgyakat előbb ki kellett állítani, hogy a leendő licitálók, vevők megismerkedhessenek azokkal. Ekkor kezdődtek a bajok -mármint a szovjetek számára. A szerte Európában élő, 1917 alatt vagy után Oroszországból elmenekült emigránsok is eljöttek a kiállításra és nemegyszer megpillantották ott... saját tulajdonukat! Amiket az ő lakásukból, kastélyukból, udvarházukból raboltak el a „forradalmárok"!</w:t>
      </w:r>
    </w:p>
    <w:p>
      <w:pPr>
        <w:pStyle w:val="Normal"/>
        <w:jc w:val="both"/>
        <w:rPr/>
      </w:pPr>
      <w:r>
        <w:rPr/>
      </w:r>
    </w:p>
    <w:p>
      <w:pPr>
        <w:pStyle w:val="Normal"/>
        <w:jc w:val="both"/>
        <w:rPr/>
      </w:pPr>
      <w:r>
        <w:rPr/>
        <w:t>Nyugaton pedig tisztelik a magántulajdont, helyt adtak az urak és hölgyek kérésének. Persze, a földönfutóvá tett, kisemmizett emigránsok között nem mindenki tudta bizonyítani tulajdonjogát. Mégis, néhány európai aukciót ily módon sikerült megakadályozniuk.</w:t>
      </w:r>
    </w:p>
    <w:p>
      <w:pPr>
        <w:pStyle w:val="Normal"/>
        <w:jc w:val="both"/>
        <w:rPr/>
      </w:pPr>
      <w:r>
        <w:rPr/>
      </w:r>
    </w:p>
    <w:p>
      <w:pPr>
        <w:pStyle w:val="Normal"/>
        <w:jc w:val="both"/>
        <w:rPr/>
      </w:pPr>
      <w:r>
        <w:rPr/>
        <w:t>Ekkor érdekes módon éppen a nyugati gazdagok és művészetpártolók - vagy inkább spekulánsok? - között támadt szövetségese a moszkvai ötletnek. Nyugaton sokan úgy gondolták, hogy miért ne árusíthatnák ki a szovjetek itt a műkincseiket? Majd mi megvásároljuk őket! Különösen, hogy olyan olcsón adják...!</w:t>
      </w:r>
    </w:p>
    <w:p>
      <w:pPr>
        <w:pStyle w:val="Normal"/>
        <w:jc w:val="both"/>
        <w:rPr/>
      </w:pPr>
      <w:r>
        <w:rPr/>
      </w:r>
    </w:p>
    <w:p>
      <w:pPr>
        <w:pStyle w:val="Normal"/>
        <w:jc w:val="both"/>
        <w:rPr/>
      </w:pPr>
      <w:r>
        <w:rPr/>
        <w:t>Tényleg olcsón adták. Moszkvának mindenáron valutára és aranyra volt szüksége.</w:t>
      </w:r>
    </w:p>
    <w:p>
      <w:pPr>
        <w:pStyle w:val="Normal"/>
        <w:jc w:val="both"/>
        <w:rPr/>
      </w:pPr>
      <w:r>
        <w:rPr/>
      </w:r>
    </w:p>
    <w:p>
      <w:pPr>
        <w:pStyle w:val="Normal"/>
        <w:jc w:val="both"/>
        <w:rPr/>
      </w:pPr>
      <w:r>
        <w:rPr/>
        <w:t>Az európai események híre még Amerikában is felvillanyozta a gazdag gyűjtőket és befektetőket. A Hammer-fivérek - egyikük, Armand Hammer még a nyolcvanas években is abból „élt" keleten, hogy Leninnel fennálló egykori barátságára apellált és így nagyon jó sajtója volt Kelet-Berlin és Kamcsatka között - is nagy üzletet láttak a dologban és azonnal „rámozdultak". Jó moszkvai ismeretségeiről tudtak az amerikai gyűjtők is, hát rajta keresztül vették fel a kapcsolatot a képeket kiárusító szovjet hatóságokkal.</w:t>
      </w:r>
    </w:p>
    <w:p>
      <w:pPr>
        <w:pStyle w:val="Normal"/>
        <w:jc w:val="both"/>
        <w:rPr/>
      </w:pPr>
      <w:r>
        <w:rPr/>
      </w:r>
    </w:p>
    <w:p>
      <w:pPr>
        <w:pStyle w:val="Normal"/>
        <w:jc w:val="both"/>
        <w:rPr/>
      </w:pPr>
      <w:r>
        <w:rPr/>
        <w:t>Ami annál is könnyebben ment, hiszen a Hammer-fivérek akkor Moszkvában éltek és kitűnő nyersanyag-üzleteket kötöttek. Csak a szovjet peresztrojka idején, vagyis a nyolcvanas évek végefelé derült ki, hogy hatvan évvel korábban ezek a mintaszerű amerikai állampolgárok bizony alaposan besározódtak a műtárgy-üzletben.</w:t>
      </w:r>
    </w:p>
    <w:p>
      <w:pPr>
        <w:pStyle w:val="Normal"/>
        <w:jc w:val="both"/>
        <w:rPr/>
      </w:pPr>
      <w:r>
        <w:rPr/>
      </w:r>
    </w:p>
    <w:p>
      <w:pPr>
        <w:pStyle w:val="Normal"/>
        <w:jc w:val="both"/>
        <w:rPr/>
      </w:pPr>
      <w:r>
        <w:rPr/>
        <w:t>A két Hammer 10 százalék közvetítői díjat kapott és 1929-ben, valamint később számtalan festmény került Amerikába az ő közvetítésükkel. Ne felejtsük el azt az apróságot, hogy ők azt a tíz százalékot felvették az oroszoktól mint eladóktól, és az amerikai vásárlóktól is...</w:t>
      </w:r>
    </w:p>
    <w:p>
      <w:pPr>
        <w:pStyle w:val="Normal"/>
        <w:jc w:val="both"/>
        <w:rPr/>
      </w:pPr>
      <w:r>
        <w:rPr/>
      </w:r>
    </w:p>
    <w:p>
      <w:pPr>
        <w:pStyle w:val="Normal"/>
        <w:jc w:val="both"/>
        <w:rPr/>
      </w:pPr>
      <w:r>
        <w:rPr/>
        <w:t>Hammerék persze igyekeztek megkopasztani mindkét felet, különösen az oroszokat. Lenin nagy barátja és a szocialista eszmék élharcosa, Armand Hammer elvállalta, hogy egy amerikai szindikátusnak (erre a célra létrejött tehetős társaságnak) megszerzik az Ermitázs negyven jó festményét - ötmillió dollárért. A Hammer-fivérek a képek listájával jelentkeztek is Nyikolaj Iljinnél, az efféle sajátos műkereskedelem céljaira létrehozott „Antikvariat" nevű állami vállalat igazgatójánál. Neki és munkatársainak nyilván volt köze a KGB elődjéhez, hiszen minden olyan eseménynél, ahol idegenekkel folytak tárgyalások bármiről is, a kémszervezetnek majdhogynem hivatalból jelen kellett lennie, vagy tudnia kellett róla. Iljin vagy közeli munkatársai tehát beszámolóval tartoztak az állambiztonsági szerveknek.</w:t>
      </w:r>
    </w:p>
    <w:p>
      <w:pPr>
        <w:pStyle w:val="Normal"/>
        <w:jc w:val="both"/>
        <w:rPr/>
      </w:pPr>
      <w:r>
        <w:rPr/>
      </w:r>
    </w:p>
    <w:p>
      <w:pPr>
        <w:pStyle w:val="Normal"/>
        <w:jc w:val="both"/>
        <w:rPr/>
      </w:pPr>
      <w:r>
        <w:rPr/>
        <w:t>Iljin azonban Hammerék szemébe nevetett - tudjuk késői visszaemlékezésekből - mert pontosan tisztában volt azzal, hogy csak a negyven kép egyikéért, Leonardo da Vinci egyik festményéért bármikor megadnának Nyugaton két és fél millió dollárt.. No és a többi harminckilencért? Hammerék fogcsikorgatva mondtak le az üzletről (és a kétszer tíz százalék közvetítői díjról, ami egy millió akkori dollárt tett volna ki!). Persze későbbi akcióik eredményeképpen így is sok festmény került Amerikába.</w:t>
      </w:r>
    </w:p>
    <w:p>
      <w:pPr>
        <w:pStyle w:val="Normal"/>
        <w:jc w:val="both"/>
        <w:rPr/>
      </w:pPr>
      <w:r>
        <w:rPr/>
      </w:r>
    </w:p>
    <w:p>
      <w:pPr>
        <w:pStyle w:val="Normal"/>
        <w:jc w:val="both"/>
        <w:rPr/>
      </w:pPr>
      <w:r>
        <w:rPr/>
        <w:t>Az oroszok a harmincas években Németországban kezdtek újabb aukciókat és eladásokat rendezni - ezek 1941-ig tartottak, amikor Sztálin nagy barátja, Hitler megtámadta a Szovjetuniót. A náci korszak német nyelvű sajtójában gyakran találni híreket a szovjet „végkiárusításokról". Az eredmény azonban Moszkva szempontjából eléggé szerény volt. Ugyanis az igazán „forró hangulatú" aukciókon a képek általában a kikiáltási ár többszöröséért vagy több tízszereséért szoktak elkelni. A szovjet „kiárusításokon" a vevők eleve higgadtabban viselkedtek. Tudták jól, hogy az oroszoknak mindenképpen kell a pénz, hát odaadják majd olcsón is. Így az aukciók nemegyszer antiaukciókká fajultak, vagyis a potenciális vevők nem ígértek rá, hanem mindjárt a kikiáltási áron vették a képeket - ki ezt, ki azt, jutott mindenkinek, ugyanazért a képért ritkán vetélkedtek többen.</w:t>
      </w:r>
    </w:p>
    <w:p>
      <w:pPr>
        <w:pStyle w:val="Normal"/>
        <w:jc w:val="both"/>
        <w:rPr/>
      </w:pPr>
      <w:r>
        <w:rPr/>
      </w:r>
    </w:p>
    <w:p>
      <w:pPr>
        <w:pStyle w:val="Normal"/>
        <w:jc w:val="both"/>
        <w:rPr/>
      </w:pPr>
      <w:r>
        <w:rPr/>
        <w:t>Ráadásul az orosz emigránsok is ott voltak minden ilyen aukción, sőt előtte a sajtóban és élőszóval figyelmeztették a vevőket: amit tesznek, az törvénytelen. Ugyanis lopott műkincseket, rablott műtárgyakat fognak vásárolni, amiket a jogos tulajdonos - vagyis ők — bármikor visszakövetelhetnek tőlük, akár bírósági úton is! A szovjeteket aggasztotta ez a fejlemény és a kémtörténelemmel foglalkozó egynémely szakértő szerint több, akkoriban elkövetett rejtélyes emigráns-gyilkosság ennek tudható be. Moszkvának az volt az érdeke, hogy félreállítsa. azokat, akik próbálták megakadályozni görcsös valutaszerzési akcióit.</w:t>
      </w:r>
    </w:p>
    <w:p>
      <w:pPr>
        <w:pStyle w:val="Normal"/>
        <w:jc w:val="both"/>
        <w:rPr/>
      </w:pPr>
      <w:r>
        <w:rPr/>
      </w:r>
    </w:p>
    <w:p>
      <w:pPr>
        <w:pStyle w:val="Normal"/>
        <w:jc w:val="both"/>
        <w:rPr/>
      </w:pPr>
      <w:r>
        <w:rPr/>
        <w:t>Így hát ismét vér tapadt ezekhez a rablott tárgyakhoz. Mert első ízben 1917-ben és utána öltek értük, egy nagy „békés" ideológia nevében: másodszor pedig itt Nyugaton.</w:t>
      </w:r>
    </w:p>
    <w:p>
      <w:pPr>
        <w:pStyle w:val="Normal"/>
        <w:jc w:val="both"/>
        <w:rPr/>
      </w:pPr>
      <w:r>
        <w:rPr/>
      </w:r>
    </w:p>
    <w:p>
      <w:pPr>
        <w:pStyle w:val="Normal"/>
        <w:jc w:val="both"/>
        <w:rPr/>
      </w:pPr>
      <w:r>
        <w:rPr/>
        <w:t>Ugyanakkor igaz, hogy a szakma nyugat-európai és amerikai hiénáit nem riasztották el az emigránsok panaszai vagy fenyegetőzései. Ők csak azt látták, hogy lám, itt nagyon olcsón lehet jó szobrokhoz, éremgyűjteményekhez, egyéb műtárgyakhoz és persze mindenekelőtt festményekhez jutni.</w:t>
      </w:r>
    </w:p>
    <w:p>
      <w:pPr>
        <w:pStyle w:val="Normal"/>
        <w:jc w:val="both"/>
        <w:rPr/>
      </w:pPr>
      <w:r>
        <w:rPr/>
      </w:r>
    </w:p>
    <w:p>
      <w:pPr>
        <w:pStyle w:val="Normal"/>
        <w:jc w:val="both"/>
        <w:rPr/>
      </w:pPr>
      <w:r>
        <w:rPr/>
        <w:t>Ismerünk olyan aukciókat is, különösen Berlinben vagy Svájcban, amikor a hiénák előzőleg összebeszéltek és a kikiáltási áron senki sem vásárolt semmit. Ilyenkor a feszengő szovjet eladók kínosan „lefelé mernek" az árral. Egyre kevesebbet mondtak, míg végre valaki megmozdult és felemelte a kezét - „no, ha csak ennyi, akkor méltóztatok elvinni"-gesztussal...</w:t>
      </w:r>
    </w:p>
    <w:p>
      <w:pPr>
        <w:pStyle w:val="Normal"/>
        <w:jc w:val="both"/>
        <w:rPr/>
      </w:pPr>
      <w:r>
        <w:rPr/>
      </w:r>
    </w:p>
    <w:p>
      <w:pPr>
        <w:pStyle w:val="Normal"/>
        <w:jc w:val="both"/>
        <w:rPr/>
      </w:pPr>
      <w:r>
        <w:rPr/>
        <w:t>Otthon közben a pártvezetés előtt eltitkolták ezeket a kudarcokat. Az „Antikvariat" vállalat vezetői nagy titokban sokkal értékesebb festményeket is kivittek ezekre az aukciókra, hogy saját főnökeik felé ilyen rejtett módon javítsák fel egy kicsit a bevételeket. Olykor személyes csatornákon jutottak ki ezek a képek, olykor meg sajátos „árukapcsolásos akciókat" rendezték: ha egy gazdagabb úr megvett néhány valóban értékes képet, mellé szinte ingyen megkapott több középszerű művet is. Csak fizessen, fizessen valutával, arannyal...!</w:t>
      </w:r>
    </w:p>
    <w:p>
      <w:pPr>
        <w:pStyle w:val="Normal"/>
        <w:jc w:val="both"/>
        <w:rPr/>
      </w:pPr>
      <w:r>
        <w:rPr/>
      </w:r>
    </w:p>
    <w:p>
      <w:pPr>
        <w:pStyle w:val="Normal"/>
        <w:jc w:val="both"/>
        <w:rPr/>
      </w:pPr>
      <w:r>
        <w:rPr/>
        <w:t>Végső soron minden festmény jóval áron alul került a nyugatiak kezére. Hogy csak néhány példát említsünk: Tiepolo „Kleopátra lakomája", vagy 1932-ben Poussin „Neptun és Amphitrita diadala" képe. Vagy Rubens egyik másik férfiportréja és „Krisztus siratása" című képe.</w:t>
      </w:r>
    </w:p>
    <w:p>
      <w:pPr>
        <w:pStyle w:val="Normal"/>
        <w:jc w:val="both"/>
        <w:rPr/>
      </w:pPr>
      <w:r>
        <w:rPr/>
      </w:r>
    </w:p>
    <w:p>
      <w:pPr>
        <w:pStyle w:val="Normal"/>
        <w:jc w:val="both"/>
        <w:rPr/>
      </w:pPr>
      <w:r>
        <w:rPr/>
        <w:t>1933-ban ismét megszorultak az oroszok, hát újabb aukciók következtek. Így újabb Rubensek, Rembrandtok keltek útra Pétervárról - vagyis akkor már Leningrádról, és eladták Hubert van Eyck egyik hármasképét. Egy Rubens és ez a hármaskép együtt körülbelül egy millió dollárért kelt el. Ebből a pénzből Sztálin megvette egy Amerikában igazságtalanul mellőzött tanktervező mérnök zseniális tankjának tervrajzait, amely géppel a negyvenes években szerette volna lerohanni Nyugat-Európát. Ebben csak Hitler mindenki számára váratlan támadása akadályozta meg őt. Ma ezek a képek az akkori ár hússzorosát érik, de természetesen senkinek sem jut eszébe eladni őket.</w:t>
      </w:r>
    </w:p>
    <w:p>
      <w:pPr>
        <w:pStyle w:val="Normal"/>
        <w:jc w:val="both"/>
        <w:rPr/>
      </w:pPr>
      <w:r>
        <w:rPr/>
      </w:r>
    </w:p>
    <w:p>
      <w:pPr>
        <w:pStyle w:val="Normal"/>
        <w:jc w:val="both"/>
        <w:rPr/>
      </w:pPr>
      <w:r>
        <w:rPr/>
        <w:t>A nyugati sajtó már a harmincas évek közepén megjegyezte: „Az Ermitázs egyre üresebb. A nagy állam kicsi haszonért bocsájtja áruba a műtárgyakat."</w:t>
      </w:r>
    </w:p>
    <w:p>
      <w:pPr>
        <w:pStyle w:val="Normal"/>
        <w:jc w:val="both"/>
        <w:rPr/>
      </w:pPr>
      <w:r>
        <w:rPr/>
      </w:r>
    </w:p>
    <w:p>
      <w:pPr>
        <w:pStyle w:val="Normal"/>
        <w:jc w:val="both"/>
        <w:rPr/>
      </w:pPr>
      <w:r>
        <w:rPr/>
        <w:t>Becsületére legyen mondva néhány szovjet-orosz művészettörténésznek és muzeológusnak, hogy próbáltak tenni valamit a kiárusítás ellen. Mint ahogyan az a diktatúrákban lenni szokott, ők is azt hitték: a Nagy Testvér semmiről sem tud, aljas kis tanácsadói fordultak szembe a néppel. Az ermitázs igazgatója 1932-ben levelet írt Sztálinnak és kérte, szüntessék be ezt az értelmetlen kiárusítást. Érdekes, hogy Sztálin - akkoriban a jelek szerint még adott a formákra, vagy legalábbis szeretett volna szert tenni egy kis népszerűségre is - személyesen válaszolt a levélre, mi több, intézkedett is! Ráadásul pozitívan. A válaszlevelét úgy írta alá: „Mély tisztelettel: J. Sztálin". Ami akkoriban kuriózum-számba ment. Az igazgató, J.A. Orbeli a levelet mindenkinek megmutatta és persze egy időre le is állt a múzeum kifosztásának könyörtelen folyamata. Hamarosan azonban ott folytatódott minden, ahol abbahagyták. A világ egyik legnagyobb múzeumának minden osztályát rendszeresen fosztogatták az erre feljogosított „antikváriusok"...</w:t>
      </w:r>
    </w:p>
    <w:p>
      <w:pPr>
        <w:pStyle w:val="Normal"/>
        <w:jc w:val="both"/>
        <w:rPr/>
      </w:pPr>
      <w:r>
        <w:rPr/>
      </w:r>
    </w:p>
    <w:p>
      <w:pPr>
        <w:pStyle w:val="Normal"/>
        <w:jc w:val="both"/>
        <w:rPr/>
      </w:pPr>
      <w:r>
        <w:rPr/>
        <w:t>Az Ermitázs akkori dolgozói mesélték: a kereskedők és a külföldiek mindig éjszaka jöttek (emlékezzünk csak, mit írtunk a francia „forradalmi megbízottak" belgiumi, hollandiai stb. éjszakai képfoglalásairól...?). A múzeum személyzete nem volt jelen, az őrségnek felmutatták a felsőbbség nyílt parancsát. Az „Antikvariat" vállalat vezetői és a titkosszolgálat emberei együtt jöttek. Úgy járták be a nekik külön kivilágított termeket, akár a vásárlók a piacteret. Időnként rámutatták valamelyik képre: „Az mibe kerül...?" Ha megfelelt az ár, máris csomagolták a festményt. A múzeum dolgozói másnap reggel rémülten látták az újabb hiányokat; olyan volt, mintha képzett betörők látogatták volna meg az Ermitázst az éjszaka leple alatt...</w:t>
      </w:r>
    </w:p>
    <w:p>
      <w:pPr>
        <w:pStyle w:val="Normal"/>
        <w:jc w:val="both"/>
        <w:rPr/>
      </w:pPr>
      <w:r>
        <w:rPr/>
      </w:r>
    </w:p>
    <w:p>
      <w:pPr>
        <w:pStyle w:val="Normal"/>
        <w:jc w:val="both"/>
        <w:rPr/>
      </w:pPr>
      <w:r>
        <w:rPr/>
        <w:t>Ahogyan a múzeumok falain szaporodtak az üres helyek, úgy nőtt a szovjethatalom étvágya. Idővel persze a valutaínség kielégítésének különféle akadályai lettek, amelyek miatt végül le kellett állítani az akciókat. De csak az ilyen természetű érvek, és nem a kultúra megbecsülése vagy hasonló ideológiák vehették rá erre a hatalom birtokosait.</w:t>
      </w:r>
    </w:p>
    <w:p>
      <w:pPr>
        <w:pStyle w:val="Normal"/>
        <w:jc w:val="both"/>
        <w:rPr/>
      </w:pPr>
      <w:r>
        <w:rPr/>
      </w:r>
    </w:p>
    <w:p>
      <w:pPr>
        <w:pStyle w:val="Normal"/>
        <w:jc w:val="both"/>
        <w:rPr/>
      </w:pPr>
      <w:r>
        <w:rPr/>
        <w:t>Ma már kideríthetetlen, mennyi bűnügy is kapcsolódott ehhez a kiárusításhoz. Hiszen az annyit emlegetett „Antikvariat" cégen kívül különféle féllegális ügynökségeket is létrehoztak a szovjetek, csakhogy minél több képet adhassanak el. Homályos kis vállalkozások - köztük nem egy nyilván a kém szolgálatok megbízásából dolgozott, nekik szerezte a valutát! - vitték a képeket olykor nem is aukciókra, hanem közvetlen eladásra. És nem messze Nyugat-Európába, hanem határmenti kisebb városokba. Azokból nagyon kedvelték a skandináv vidéket: Helsinki, Tallin, Stockholm műtárgypiacai akkoriban rendkívüli módon fellendültek...</w:t>
      </w:r>
    </w:p>
    <w:p>
      <w:pPr>
        <w:pStyle w:val="Normal"/>
        <w:jc w:val="both"/>
        <w:rPr/>
      </w:pPr>
      <w:r>
        <w:rPr/>
      </w:r>
    </w:p>
    <w:p>
      <w:pPr>
        <w:pStyle w:val="Normal"/>
        <w:jc w:val="both"/>
        <w:rPr/>
      </w:pPr>
      <w:r>
        <w:rPr/>
        <w:t>Mikojan alatt tehát egy gigantikus méretű szivattyú működött, amely nyugat felé képeket, festményeket, ikonokat, kegytárgyakat, szőnyegeket, bútorokat, kisplasztikákat, művészeti értékű használati tárgyakat stb. „folyatott ki", nyugatról keletre pedig rengeteg valutát szívott be az országba.</w:t>
      </w:r>
    </w:p>
    <w:p>
      <w:pPr>
        <w:pStyle w:val="Normal"/>
        <w:jc w:val="both"/>
        <w:rPr/>
      </w:pPr>
      <w:r>
        <w:rPr/>
      </w:r>
    </w:p>
    <w:p>
      <w:pPr>
        <w:pStyle w:val="Normal"/>
        <w:jc w:val="both"/>
        <w:rPr/>
      </w:pPr>
      <w:r>
        <w:rPr/>
        <w:t>De hamarosan rájöttek, hogy a képekből nem csupán valutát lehet „csinálni". Ezt bizonyítja az ún. Mellon-eset is.</w:t>
      </w:r>
    </w:p>
    <w:p>
      <w:pPr>
        <w:pStyle w:val="Normal"/>
        <w:jc w:val="both"/>
        <w:rPr/>
      </w:pPr>
      <w:r>
        <w:rPr/>
      </w:r>
    </w:p>
    <w:p>
      <w:pPr>
        <w:pStyle w:val="Normal"/>
        <w:jc w:val="both"/>
        <w:rPr/>
      </w:pPr>
      <w:r>
        <w:rPr/>
        <w:t>Ahogyan már említettük, az oroszok nem kizárólag a festményekből akartak valutához jutni. Nyersanyagokat szállítottak a világba. Az Egyesült Államokat akkoriban igen olcsó szovjet árukkal árasztották el. Leginkább nyers fával „szolgálhattak", amit Szibériában rabokkal termeltettek ki és hajóval vitték az USA-ba. Az árura ugyan szüksége volt az építőiparnak és a gyufagyártóknak, ám a szovjet importfa ára annyira alacsony volt, hogy az már-már gyanús lett. Mivel az amerikai faipar a tönk szélére került, vizsgálat indult az ügyben. Bárhol feltűnne, hogy egy másik kontinensről odaszállított áru hogyan lehet olcsóbb, mint amit a helyszínen termeltek?</w:t>
      </w:r>
    </w:p>
    <w:p>
      <w:pPr>
        <w:pStyle w:val="Normal"/>
        <w:jc w:val="both"/>
        <w:rPr/>
      </w:pPr>
      <w:r>
        <w:rPr/>
      </w:r>
    </w:p>
    <w:p>
      <w:pPr>
        <w:pStyle w:val="Normal"/>
        <w:jc w:val="both"/>
        <w:rPr/>
      </w:pPr>
      <w:r>
        <w:rPr/>
        <w:t>Persze kiderült, hogy a fát a gulag-szigetcsoporton, vagyis a több tízezer kényszermunkatáborban termelik, nagyobbrészt éppen „politikai bűnözőknek" titulált, törvénytelen módon elítélt és odahurcolt rabok milliói gyötrelmes munkája árán. Ez persze nemcsak a fára vonatkozott, más árucikkek ára is ezért lehetett ilyen lehetetlenül alacsony.</w:t>
      </w:r>
    </w:p>
    <w:p>
      <w:pPr>
        <w:pStyle w:val="Normal"/>
        <w:jc w:val="both"/>
        <w:rPr/>
      </w:pPr>
      <w:r>
        <w:rPr/>
      </w:r>
    </w:p>
    <w:p>
      <w:pPr>
        <w:pStyle w:val="Normal"/>
        <w:jc w:val="both"/>
        <w:rPr/>
      </w:pPr>
      <w:r>
        <w:rPr/>
        <w:t>Az amerikai kormányzat ekkor megbízta Andrew Mellon államtitkárt, járjon az ügy végére. Mr. Mellon El is utazott Európába, a Szovjetunióba, majd hazatért és semmi sem történt! Az általa vezetett vizsgálóbizottság a következő hónapokban sem sietett betiltani a szovjet fa-importot. Ma már tudjuk, miért: Mellont megkörnyékezték a szovjet ügynökök - már tudták róla, hogy otthon nagy festménygyűjtő hírében áll. Nosza, több sem kellett az illetékeseknek, máris mozgósították az „Antikvariat" embereit... Mellon hamarosan kapott egy olyan ajánlatot, amire az óceánon túl azt szokták mondani, hogy „nem lehetett visszautasítania..."</w:t>
      </w:r>
    </w:p>
    <w:p>
      <w:pPr>
        <w:pStyle w:val="Normal"/>
        <w:jc w:val="both"/>
        <w:rPr/>
      </w:pPr>
      <w:r>
        <w:rPr/>
      </w:r>
    </w:p>
    <w:p>
      <w:pPr>
        <w:pStyle w:val="Normal"/>
        <w:jc w:val="both"/>
        <w:rPr/>
      </w:pPr>
      <w:r>
        <w:rPr/>
        <w:t>115 ezer fontért megvásárolhatta Frans Hals „Fiatal férfi arcképe", valamint Rembrandt „Lengyel hetman", és „Lány seprővel" című festményeit. Ez 1930 áprilisában történt, és csak a kezdete volt egy hosszabb folyamatnak. Mellon gyűjteménye a következő években is szépen szaporodott. Mindig akkor kapott újabb képeket az Ermitázs egykor híres gyűjteményéből, amikor az USA-ban ilyen vagy olyan politikai erő firtatni kezdte az import fa olcsóságát.</w:t>
      </w:r>
    </w:p>
    <w:p>
      <w:pPr>
        <w:pStyle w:val="Normal"/>
        <w:jc w:val="both"/>
        <w:rPr/>
      </w:pPr>
      <w:r>
        <w:rPr/>
      </w:r>
    </w:p>
    <w:p>
      <w:pPr>
        <w:pStyle w:val="Normal"/>
        <w:jc w:val="both"/>
        <w:rPr/>
      </w:pPr>
      <w:r>
        <w:rPr/>
        <w:t>Közben valami hasonló dolog történt sokkal magasabban - kormányszinten is! A szovjet és az amerikai kormány titkos egyezsége alapján, Charles Henschel ügynöksége közvetítésével 25 híres képet adtak el Washingtonnak. És miközben az amerikai szakszervezetek és a faipar képviselői tovább feszegették az olcsó importfa ügyét, Mellon igyekezett lecsendesíteni őket, váltig állította: nem igazak a kényszermunkásokról szóló hírek, Szibériában olcsó a munkaerő és ingyen van a mérhetetlen mennyiségű fa, ez okozza az alacsony orosz árakat - minden ilyen kivédő akciója után ismét gyarapodhatott képgyűjteménye. Már nem csupán Hals-képeket, hanem azoknál is drágább műveket kapott nevetséges összegekért.</w:t>
      </w:r>
    </w:p>
    <w:p>
      <w:pPr>
        <w:pStyle w:val="Normal"/>
        <w:jc w:val="both"/>
        <w:rPr/>
      </w:pPr>
      <w:r>
        <w:rPr/>
      </w:r>
    </w:p>
    <w:p>
      <w:pPr>
        <w:pStyle w:val="Normal"/>
        <w:jc w:val="both"/>
        <w:rPr/>
      </w:pPr>
      <w:r>
        <w:rPr/>
        <w:t>Csak néhányat említsünk azok közül, amelyek Mellon washingtoni villájának falát kezdték akkoriban díszíteni: ott volt Rubens feleségének portréja, Jan van Eyck, Rembrandt, van Dyck újabb festményei. Persze egy idő után Mellon lebukott, fény derült megvesztegetett voltára. Az államtitkár, hogy mentse, ami még menthető, maga jelentette be, hogy a szovjetek rendkívül alacsony áron adott fájának titka a politikai foglyok rabszolgamunkájában keresendő, ezért azok importját azonnali hatállyal betiltják! -majd a festményeket ingyen felajánlotta az amerikai államnak...</w:t>
      </w:r>
    </w:p>
    <w:p>
      <w:pPr>
        <w:pStyle w:val="Normal"/>
        <w:jc w:val="both"/>
        <w:rPr/>
      </w:pPr>
      <w:r>
        <w:rPr/>
      </w:r>
    </w:p>
    <w:p>
      <w:pPr>
        <w:pStyle w:val="Normal"/>
        <w:jc w:val="both"/>
        <w:rPr/>
      </w:pPr>
      <w:r>
        <w:rPr/>
        <w:t>A szovjet vezetés olykor politikai célok elérésére is felhasználta a rabul ejtett festményeket. Amikor Lenin kifejezett utasítására 1920-ban megtámadták Lengyelországot, a Vörös Hadsereg alakulatai csúfos vereséget szenvedtek a Visztula partján.</w:t>
      </w:r>
    </w:p>
    <w:p>
      <w:pPr>
        <w:pStyle w:val="Normal"/>
        <w:jc w:val="both"/>
        <w:rPr/>
      </w:pPr>
      <w:r>
        <w:rPr/>
      </w:r>
    </w:p>
    <w:p>
      <w:pPr>
        <w:pStyle w:val="Normal"/>
        <w:jc w:val="both"/>
        <w:rPr/>
      </w:pPr>
      <w:r>
        <w:rPr/>
        <w:t>Hogy kiengeszteljék az ellenfelet, a rigai béketárgyalásokra mintegy 100 egykori lengyel festménnyel érkezett a szovjet delegáció. Ezt ünnepélyesen a lengyeleknek „ajándékozták" - csak az volt a baj, hogy mindezt 1917 után éppen a keleti végeken élő lengyel arisztokraták és nemesek kastélyaiból rabolták el a „forradalmi bizottságok" emberei.</w:t>
      </w:r>
    </w:p>
    <w:p>
      <w:pPr>
        <w:pStyle w:val="Normal"/>
        <w:jc w:val="both"/>
        <w:rPr/>
      </w:pPr>
      <w:r>
        <w:rPr/>
      </w:r>
    </w:p>
    <w:p>
      <w:pPr>
        <w:pStyle w:val="Normal"/>
        <w:jc w:val="both"/>
        <w:rPr/>
      </w:pPr>
      <w:r>
        <w:rPr/>
        <w:t>Vagyis a képek ily módon csak visszakerültek jogos tulajdonosaikhoz. Voltak köztük olyanok is, amelyeket a bolsevikoktól felbujtott fehérorosz és ukrán parasztok szedtek el tulajdonosaiktól, mielőtt felgyújtották azok birtokait.</w:t>
      </w:r>
    </w:p>
    <w:p>
      <w:pPr>
        <w:pStyle w:val="Normal"/>
        <w:jc w:val="both"/>
        <w:rPr/>
      </w:pPr>
      <w:r>
        <w:rPr/>
      </w:r>
    </w:p>
    <w:p>
      <w:pPr>
        <w:pStyle w:val="Normal"/>
        <w:jc w:val="both"/>
        <w:rPr/>
      </w:pPr>
      <w:r>
        <w:rPr/>
        <w:t>A másik Hammer-fivér, Victor műgyűjtő is volt, így nem csoda, ha keleti kapcsolataira építve hamarosan New Yorkban nyitott egy „Ermitage" nevű műkereskedést. Voltaképpen ügynökként tevékenykedett: az oroszoktól bizományba kapott festményeket adta tovább és a pénzt visszautalta Moszkvába. Hogy miért tette - arra csak később derült fény. A fiát az oroszok lefogták és ismeretlen helyen éveken át börtönben tartották. Az ő életével zsarolták a „szocializmus nagy barátját" Amíg jött a pénz, a fiú is életben maradhatott...</w:t>
      </w:r>
    </w:p>
    <w:p>
      <w:pPr>
        <w:pStyle w:val="Normal"/>
        <w:jc w:val="both"/>
        <w:rPr/>
      </w:pPr>
      <w:r>
        <w:rPr/>
      </w:r>
    </w:p>
    <w:p>
      <w:pPr>
        <w:pStyle w:val="Normal"/>
        <w:jc w:val="both"/>
        <w:rPr/>
      </w:pPr>
      <w:r>
        <w:rPr/>
        <w:t>A fiát Victor Hammer csak Sztálin halála, vagyis 1953 után (!) kaphatta vissza. Így elmondhatjuk: a festményeken túlmenően az oroszok nemcsak műtárgyakkal, de elméletekkel is kereskedtek.</w:t>
      </w:r>
    </w:p>
    <w:p>
      <w:pPr>
        <w:pStyle w:val="Normal"/>
        <w:jc w:val="both"/>
        <w:rPr/>
      </w:pPr>
      <w:r>
        <w:rPr/>
      </w:r>
    </w:p>
    <w:p>
      <w:pPr>
        <w:pStyle w:val="Normal"/>
        <w:jc w:val="both"/>
        <w:rPr/>
      </w:pPr>
      <w:r>
        <w:rPr/>
        <w:t>Armand Hammer, Lenin nagy barátja egyszer négyszemközt meg is kérdezte Mikojant:</w:t>
      </w:r>
    </w:p>
    <w:p>
      <w:pPr>
        <w:pStyle w:val="Normal"/>
        <w:jc w:val="both"/>
        <w:rPr/>
      </w:pPr>
      <w:r>
        <w:rPr/>
      </w:r>
    </w:p>
    <w:p>
      <w:pPr>
        <w:pStyle w:val="Normal"/>
        <w:jc w:val="both"/>
        <w:rPr/>
      </w:pPr>
      <w:r>
        <w:rPr/>
        <w:t>-  Miért adják el a képeket ilyen olcsón? Miért adták el Rembrandt „Krisztus beteget gyógyít" című képét 4600 dollárért? És El Greco-t 9500 dollárért, vagyis szinte ingyen?</w:t>
      </w:r>
    </w:p>
    <w:p>
      <w:pPr>
        <w:pStyle w:val="Normal"/>
        <w:jc w:val="both"/>
        <w:rPr/>
      </w:pPr>
      <w:r>
        <w:rPr/>
      </w:r>
    </w:p>
    <w:p>
      <w:pPr>
        <w:pStyle w:val="Normal"/>
        <w:jc w:val="both"/>
        <w:rPr/>
      </w:pPr>
      <w:r>
        <w:rPr/>
        <w:t>Mikojan, aki akkor már évek óta alaposan kiismerte nemcsak a szovjet vezetés kulisszatitkait, de a legtöbb vezető személyes indulatait és gondolatvilágát is, ezt válaszolta:</w:t>
      </w:r>
    </w:p>
    <w:p>
      <w:pPr>
        <w:pStyle w:val="Normal"/>
        <w:jc w:val="both"/>
        <w:rPr/>
      </w:pPr>
      <w:r>
        <w:rPr/>
      </w:r>
    </w:p>
    <w:p>
      <w:pPr>
        <w:pStyle w:val="Normal"/>
        <w:jc w:val="both"/>
        <w:rPr/>
      </w:pPr>
      <w:r>
        <w:rPr/>
        <w:t>-  Most eladjuk maguknak a képeket, hadd legyenek önöknél egy ideig...</w:t>
      </w:r>
    </w:p>
    <w:p>
      <w:pPr>
        <w:pStyle w:val="Normal"/>
        <w:jc w:val="both"/>
        <w:rPr/>
      </w:pPr>
      <w:r>
        <w:rPr/>
      </w:r>
    </w:p>
    <w:p>
      <w:pPr>
        <w:pStyle w:val="Normal"/>
        <w:jc w:val="both"/>
        <w:rPr/>
      </w:pPr>
      <w:r>
        <w:rPr/>
        <w:t>Hammer még mindig nem értette. Ami azért furcsa, ha belegondolunk, hogy megszakításokkal már éveket töltött Sztálin birodalmában. Mikojan tehát kénytelen volt még jobban elmagyarázni neki, hogyan is képzelik el a Kremlben a világ jövőjét:</w:t>
      </w:r>
    </w:p>
    <w:p>
      <w:pPr>
        <w:pStyle w:val="Normal"/>
        <w:jc w:val="both"/>
        <w:rPr/>
      </w:pPr>
      <w:r>
        <w:rPr/>
      </w:r>
    </w:p>
    <w:p>
      <w:pPr>
        <w:pStyle w:val="Normal"/>
        <w:jc w:val="both"/>
        <w:rPr/>
      </w:pPr>
      <w:r>
        <w:rPr/>
        <w:t>-  Nos, a képek most pénzt hoznak nekünk, ennek fejében egy kis időt majd maguknál töltenek. Addig örülhetnek nekik... Aztán majd világforradalmat csinálunk, önöknél is, és akkor ingyen visszavisszük az összes képet!</w:t>
      </w:r>
    </w:p>
    <w:p>
      <w:pPr>
        <w:pStyle w:val="Normal"/>
        <w:jc w:val="both"/>
        <w:rPr/>
      </w:pPr>
      <w:r>
        <w:rPr/>
      </w:r>
    </w:p>
    <w:p>
      <w:pPr>
        <w:pStyle w:val="Normal"/>
        <w:jc w:val="both"/>
        <w:rPr/>
      </w:pPr>
      <w:r>
        <w:rPr/>
      </w:r>
    </w:p>
    <w:p>
      <w:pPr>
        <w:pStyle w:val="Normal"/>
        <w:jc w:val="both"/>
        <w:rPr/>
      </w:pPr>
      <w:r>
        <w:rPr/>
      </w:r>
    </w:p>
    <w:p>
      <w:pPr>
        <w:pStyle w:val="Normal"/>
        <w:jc w:val="both"/>
        <w:rPr/>
      </w:pPr>
      <w:r>
        <w:rPr/>
        <w:t>5. RÉGI KULTÚRÁK KIFOSZTÁSA</w:t>
      </w:r>
    </w:p>
    <w:p>
      <w:pPr>
        <w:pStyle w:val="Normal"/>
        <w:jc w:val="both"/>
        <w:rPr/>
      </w:pPr>
      <w:r>
        <w:rPr/>
      </w:r>
    </w:p>
    <w:p>
      <w:pPr>
        <w:pStyle w:val="Normal"/>
        <w:jc w:val="both"/>
        <w:rPr/>
      </w:pPr>
      <w:r>
        <w:rPr/>
        <w:t>Görögország területe - amibe beleértjük a történelmi Hellászt is, vagyis a mai török Kis-Ázsia nyugati partvidékét, a Fekete-tenger környéki és macedóniai, valamint számos Földközi-tengeri szigeten akkoriban állott görög várost, városállamot is - rendkívül gazdag volt műemlékekben, és ami ezzel jár, műkincsekben is. Heinrich Schliemann, a „nagy amatőr", aki soha nem tanult régészetet, mégis a maga idejében a világ egyik legnagyobb régészeti felfedezését tette: megtalálta Trója romjait. Akkoriban ugyanis - hasonlóan a mai vaskalapos tudomány intézményes ignoranciájához - számos jelenségről vagy tényről egyáltalán nem vettek tudomást. Így például mindenki meg volt győződve, hogy Odüsszeusz kitalált alak, Homérosz -ha egyáltalán létezett - csak a fantáziájában alkotta meg a trójai hősöket és a tízéves ostrom történetét. Schlieman pedig, ez a rendkívül kalandos életű megszállott ember egyszer a fejébe vette, hogy megleli Tróját, mert annak léteznie kellett. Ehhez nem egyebet, mint az Iliász, vagyis Ilion vára történetének szövegét használta egyedüli útmutatóként. No és a fejét, amely azért nem volt akármilyen. Az a férfi, aki felnőttként tizenhét nyelvet tanult meg, volt német, orosz és amerikai állampolgár, hivatalnok, boltossegéd, aranyásó, kalandor, világutazó, kereskedő és számos más „szakma" gyakorlója - elhatározta, hogy megtalálja Tróját, és meg is találta. Ezzel nemcsak egy remek régészeti felfedezést tett, de arra is fényt derített, hogy az ókori és egyáltalán a régi szövegekben leírtaknak sok-sok közük van a valósághoz. Figyelmükbe ajánlom ezt azoknak a „szkeptikusoknak", akik ugyanilyen kétkedéssel olvassák a régi indiai vagy egyéb mondákat, eposzokat, történeteket.</w:t>
      </w:r>
    </w:p>
    <w:p>
      <w:pPr>
        <w:pStyle w:val="Normal"/>
        <w:jc w:val="both"/>
        <w:rPr/>
      </w:pPr>
      <w:r>
        <w:rPr/>
      </w:r>
    </w:p>
    <w:p>
      <w:pPr>
        <w:pStyle w:val="Normal"/>
        <w:jc w:val="both"/>
        <w:rPr/>
      </w:pPr>
      <w:r>
        <w:rPr/>
        <w:t>1873-ban egy napon Schliemann és görög felesége - későbbi elmondásuk szerint - megtalálták az egykori trójai király, az eposzban is megénekelt Priamosz kincsét. Több ezer aranyékszerből álló gyönyörű gyűjteményt!</w:t>
      </w:r>
    </w:p>
    <w:p>
      <w:pPr>
        <w:pStyle w:val="Normal"/>
        <w:jc w:val="both"/>
        <w:rPr/>
      </w:pPr>
      <w:r>
        <w:rPr/>
      </w:r>
    </w:p>
    <w:p>
      <w:pPr>
        <w:pStyle w:val="Normal"/>
        <w:jc w:val="both"/>
        <w:rPr/>
      </w:pPr>
      <w:r>
        <w:rPr/>
        <w:t>Nos, itt következik aztán a műkincsrablás. Schliemann sokéves helyi tapasztalatai alapján meg volt róla győződve, hogy ha hivatalosan bejelenti a kincs fellelését, azt az ásatásokon dolgozó munkások, de méginkább a megvesztegethető török hivatalnokok szétlopják és múzeumba annak csak kicsiny része kerül. Ezért ő és a felesége habozás nélkül kicsempészték a kincseket a török-görög határon, nem kis kockázatot vállalva ezzel. A minimum a kudarc esetén a per és a sokéves börtön lett volna, no és a kincsek elkobzása - siker esetén pedig (amint az be is következett) - a török kormány soha többé nem engedélyezte visszatérésüket az ásatások folytatására, és így szeretett Trójáját sem láthatta viszont. A második változat valósult meg; amikor Schliemannék előálltak a kinccsel, a török kormány pert indított ellenük, de azon persze ők nem voltak jelen. A hitetlenkedők - különben mind a mai napig! - azt állították és állítják, hogy lehetetlen ilyen mennyiségű görög kincs megtalálása egyidőben és egyazon helyen. Tény viszont, hogy 12 ezer (!) aranytárgyat tartalmazó priamoszi kincsesláda tartalmát végül a házaspár egy berlini múzeumnak adományozta. Onnan persze 1945-ben nyomtalanul eltűnt - nem nehéz kitalálni, hogy melyik hadsereg vihette el, ha Berlint kizárólag az oroszok foglalták el és rabolták ki gigantikus mértékben.</w:t>
      </w:r>
    </w:p>
    <w:p>
      <w:pPr>
        <w:pStyle w:val="Normal"/>
        <w:jc w:val="both"/>
        <w:rPr/>
      </w:pPr>
      <w:r>
        <w:rPr/>
      </w:r>
    </w:p>
    <w:p>
      <w:pPr>
        <w:pStyle w:val="Normal"/>
        <w:jc w:val="both"/>
        <w:rPr/>
      </w:pPr>
      <w:r>
        <w:rPr/>
        <w:t>A világ sokáig csak sejtette, hol lehetnek a kincsek, de bizonyíték nem volt, az oroszok pedig úgy tettek, mint akik semmiről sem tudnak. Csaknem fél évszázados homály után 1993-ban egyszercsak előállt az akkori orosz kultuszminiszter és egyszerűen bejelentette, hogy a kincsek „egy szovjet állami gyűjteményben voltak", de most már az orosz nép tulajdonát (?) képezik és hamarosan kiállításra kerülnek.</w:t>
      </w:r>
    </w:p>
    <w:p>
      <w:pPr>
        <w:pStyle w:val="Normal"/>
        <w:jc w:val="both"/>
        <w:rPr/>
      </w:pPr>
      <w:r>
        <w:rPr/>
      </w:r>
    </w:p>
    <w:p>
      <w:pPr>
        <w:pStyle w:val="Normal"/>
        <w:jc w:val="both"/>
        <w:rPr/>
      </w:pPr>
      <w:r>
        <w:rPr/>
        <w:t>Sokat lehetne vitatkozni azon, hogy a trójai kincsek végső soron kit illetnek? A görögöket-e, mivelhogy a mai Görögország nem alaptalanul folyton arra hivatkozik: az egész ógörög kultúra és Hellász jogfolytonos utódja éppen ez az ország? Vagy Törökország, amelynek közigazgatási területén van Trója (ma is bárki elmehet oda és megnézheti) és így jog szerint a kincsek őket illetik? Vagy a németeket, hiszen a házaspár nekik ajándékozta (Schliemann eredetileg német volt)? Vagy az oroszokat, de nem a nem is létező „hadizsákmány" jogán (amit az oroszok még ma is szentül hisznek és törvényhozásuk ezen az alapon tagadja meg a második világháborúban szerte Európában összerabolt műkincsek és kulturális javak visszaszolgáltatását) azért, mert Schliemann többek között orosz állampolgár is volt...?</w:t>
      </w:r>
    </w:p>
    <w:p>
      <w:pPr>
        <w:pStyle w:val="Normal"/>
        <w:jc w:val="both"/>
        <w:rPr/>
      </w:pPr>
      <w:r>
        <w:rPr/>
      </w:r>
    </w:p>
    <w:p>
      <w:pPr>
        <w:pStyle w:val="Normal"/>
        <w:jc w:val="both"/>
        <w:rPr/>
      </w:pPr>
      <w:r>
        <w:rPr/>
        <w:t>A görög műkincsek elrablása persze már jóval korábban kezdetét vette. Például tudjuk: már Kr. e. 280-ban a rómaiaknak szemére hányták: azért foglaltak el egy etruszk várost, hogy az ott található kétezer bronzszoborra rátegyék a kezüket. Első pillantásra ennek nincs köze a görögökhöz -mégis van. A szerző, aki ezt írta, görög volt, és azzal kapcsolatban hozta fel, hogy a rómaiak náluk is ilyesmiket követtek el. Mit lehet elvárni az efféle barbároktól? Görög városok, óvakodjatok a rómaiaktól! - szólt a régesrégi figyelmeztetés.</w:t>
      </w:r>
    </w:p>
    <w:p>
      <w:pPr>
        <w:pStyle w:val="Normal"/>
        <w:jc w:val="both"/>
        <w:rPr/>
      </w:pPr>
      <w:r>
        <w:rPr/>
      </w:r>
    </w:p>
    <w:p>
      <w:pPr>
        <w:pStyle w:val="Normal"/>
        <w:jc w:val="both"/>
        <w:rPr/>
      </w:pPr>
      <w:r>
        <w:rPr/>
        <w:t>Már említettük, hogy a rómaiak voltak a görögök első -de korántsem utolsó - kifosztói. Persze ők is régebbi példákra hivatkoztak, nemegyszer éppen a karthágóiakra. Arra nem gondoltak, hogy a későbbi évezredekben pedig éppen ők lesznek a sokak számára „követendő" példa, de mindenképpen legalább a hivatkozási alap. Hiszen ha a jogrendszerükre, a törvényeikre oly büszke rómaiak is raboltak műkincseket, mások miért ne tették volna meg...?</w:t>
      </w:r>
    </w:p>
    <w:p>
      <w:pPr>
        <w:pStyle w:val="Normal"/>
        <w:jc w:val="both"/>
        <w:rPr/>
      </w:pPr>
      <w:r>
        <w:rPr/>
      </w:r>
    </w:p>
    <w:p>
      <w:pPr>
        <w:pStyle w:val="Normal"/>
        <w:jc w:val="both"/>
        <w:rPr/>
      </w:pPr>
      <w:r>
        <w:rPr/>
        <w:t>Azt sem felejthetjük el, hogy a római művészet még messze nem állt azon a szinten, mint a görögöké, és ők mindig is szívesen dicsekedtek a más ékességeivel. Az etruszkok, majd a görögök kifosztása után aztán a rómaiaknál is nagyon divatos lett a műtárgyak birtoklása, ha pedig háborúba mentek, hát azok zsákmányként megszerzése. Mivel kezdetben nem értettek hozzá, a zsákmány színvonala nem is számított. Csak a mennyisége, amivel az ünnepélyes és diadalmas római bevonuláson elkápráztathatták a köznépet.</w:t>
      </w:r>
    </w:p>
    <w:p>
      <w:pPr>
        <w:pStyle w:val="Normal"/>
        <w:jc w:val="both"/>
        <w:rPr/>
      </w:pPr>
      <w:r>
        <w:rPr/>
      </w:r>
    </w:p>
    <w:p>
      <w:pPr>
        <w:pStyle w:val="Normal"/>
        <w:jc w:val="both"/>
        <w:rPr/>
      </w:pPr>
      <w:r>
        <w:rPr/>
        <w:t>Plutarkhosz a Kr. előtti III. század Rómáját még úgy írta le, mint amiben nincsen semmi művészi szépség. Ami szép benne, azt máshonnan rabolták, jegyzi meg. Ott művészet csak akkor kezdett lenni, amikor a Kr.e. IV. század második felében behatoltak az előzőleg már göröggé lett itáliai területekre, főleg lent délen. A dolog odáig fajult, hogy már a III. század végefelé Cato és más konzervatívok veszélyt szimatoltak abban, hogy a rómaiak olyannyira határtalanul bámulják az idegen művészeteket. „Immár túl sokszor hallom az elragadtatott dicséreteket a díszítésekkel teli korinthoszi és athéni dolgokon, ás sokan kinevetik a rómaiak egyszerű agyagisteneit!"</w:t>
      </w:r>
    </w:p>
    <w:p>
      <w:pPr>
        <w:pStyle w:val="Normal"/>
        <w:jc w:val="both"/>
        <w:rPr/>
      </w:pPr>
      <w:r>
        <w:rPr/>
      </w:r>
    </w:p>
    <w:p>
      <w:pPr>
        <w:pStyle w:val="Normal"/>
        <w:jc w:val="both"/>
        <w:rPr/>
      </w:pPr>
      <w:r>
        <w:rPr/>
        <w:t>Valóban, náluk addig csak agyagból és fából készítettek (isten)szobrokat, de azok is fel voltak öltöztetve leplekbe, tógákba. Most „bejöttek" a görög szobrok, kőből, márványból, ráadásul gyakorta meztelen testeket ábrázoltak. Az örök vita tehát már akkor fellángolt, csak még nem nevezték az egyiket „pornográfiának", a másikat „tiszta" vagy „magas" művészetnek.</w:t>
      </w:r>
    </w:p>
    <w:p>
      <w:pPr>
        <w:pStyle w:val="Normal"/>
        <w:jc w:val="both"/>
        <w:rPr/>
      </w:pPr>
      <w:r>
        <w:rPr/>
      </w:r>
    </w:p>
    <w:p>
      <w:pPr>
        <w:pStyle w:val="Normal"/>
        <w:jc w:val="both"/>
        <w:rPr/>
      </w:pPr>
      <w:r>
        <w:rPr/>
        <w:t>Ma már anekdotaszámba megy, hogy ez a konzervatív oldal igyekezett a törvényeket is kihasználni és azok révén kitiltani Rómából ezt az „idegen és erkölcstelen" művészetet, illetve műtárgyakat. Amikor a rómaiak Kr. e. ben-Marcellus vezetésével meghódították a szicíliai görög várost, Siracusát, már mindent megtettek, hogy betiltsák a műkincsek áthozatalát Rómába. Ez persze nem sikerült, aminthogy egy másik alkalommal sem. Cato és társai ekkor Ambrakia meghódított város képviselőjét rávették, emeljen panaszt a római törvényhozás előtt, amiért városát kifosztották műkincseiből... De hát a rómaiak, mint már említettük, jó hivatkozási alapnak vélték Nagy Sándort és a karthágóiakat.</w:t>
      </w:r>
    </w:p>
    <w:p>
      <w:pPr>
        <w:pStyle w:val="Normal"/>
        <w:jc w:val="both"/>
        <w:rPr/>
      </w:pPr>
      <w:r>
        <w:rPr/>
      </w:r>
    </w:p>
    <w:p>
      <w:pPr>
        <w:pStyle w:val="Normal"/>
        <w:jc w:val="both"/>
        <w:rPr/>
      </w:pPr>
      <w:r>
        <w:rPr/>
        <w:t>„</w:t>
      </w:r>
      <w:r>
        <w:rPr/>
        <w:t>Mindenki rabolt és rabol, mi miért ne tennénk?"</w:t>
      </w:r>
    </w:p>
    <w:p>
      <w:pPr>
        <w:pStyle w:val="Normal"/>
        <w:jc w:val="both"/>
        <w:rPr/>
      </w:pPr>
      <w:r>
        <w:rPr/>
      </w:r>
    </w:p>
    <w:p>
      <w:pPr>
        <w:pStyle w:val="Normal"/>
        <w:jc w:val="both"/>
        <w:rPr/>
      </w:pPr>
      <w:r>
        <w:rPr/>
        <w:t>Minden legyőzött görög várost kifosztottak műkincsei bői. A seregek minél távolabbra mentek, annál több műkincs ömlött be az Örök Városba. És míg kezdetben csak a nemesfémek érdekelték őket, - például Fulvius Nobilior a meghódított Pyrrhoszban még otthagyta a terrakottából készült istenszobrokat, mert azokat értéktelennek hitte - a későbbi rómaiak már megértették: műtárgy tekintetében nem csupán annak alapanyaga lehet értékes, van abban valami „plusz" is. Nem csoda hát, hogy az egymást követő római hódítók egyre több és több zsákmánnyal vonultak haza az Örök Városba, ezzel is imponálva a köznépnek. Nemegyszer ez a műkincsekben is kifejezett dicsőség az illető hadvezérek későbbi politikai pályafutását alapozta vagy erősítette meg. A már említett Nobilior Kr. e. 189-ben 785 darab bronzszobrot és 230 márványszobrot hozott haza Rómába - csak egyetlen görög uralkodó kifosztásának eredményeképpen!</w:t>
      </w:r>
    </w:p>
    <w:p>
      <w:pPr>
        <w:pStyle w:val="Normal"/>
        <w:jc w:val="both"/>
        <w:rPr/>
      </w:pPr>
      <w:r>
        <w:rPr/>
      </w:r>
    </w:p>
    <w:p>
      <w:pPr>
        <w:pStyle w:val="Normal"/>
        <w:jc w:val="both"/>
        <w:rPr/>
      </w:pPr>
      <w:r>
        <w:rPr/>
        <w:t>De tizenkilenc évvel később ezt is felülmúlta Emilius Paulus, aki újabb hódításai nyomán (az áldozatok itt is görög városállamok voltak) Plutarkhosz szerint kétszázötven, Diodorosz szerint ötszáz szekérrel tért vissza hódításából. Mindegyik tele volt rablott képekkel és szobrokkal.</w:t>
      </w:r>
    </w:p>
    <w:p>
      <w:pPr>
        <w:pStyle w:val="Normal"/>
        <w:jc w:val="both"/>
        <w:rPr/>
      </w:pPr>
      <w:r>
        <w:rPr/>
      </w:r>
    </w:p>
    <w:p>
      <w:pPr>
        <w:pStyle w:val="Normal"/>
        <w:jc w:val="both"/>
        <w:rPr/>
      </w:pPr>
      <w:r>
        <w:rPr/>
        <w:t>Aztán persze változott a szemlélet; Claudius és Néró idején már az volt a kívánatos, divatos és elvárt viselkedés, hogy a tehetősek értsenek a művészetekhez, legyenek gyűjtők és tudjanak értelmesen beszélni is a műtárgyakról. A jobb társaságokban - legyenek azok bár újgazdagok - illett tartani műtárgyakat, és nem csupán azok anyagi értékéért. Természetesen ne legyenek kétségeink, az esetek többségében nem volt ez igazi szakértelem. A legtöbb régiség-tulajdonos csak annyit tudott mondani műtárgyáról, hogy az honnan származott és hogy perantiquum (nagyon régi), avagy éppenséggel antiqissimum (még öregebb, régibb) volt-e...?</w:t>
      </w:r>
    </w:p>
    <w:p>
      <w:pPr>
        <w:pStyle w:val="Normal"/>
        <w:jc w:val="both"/>
        <w:rPr/>
      </w:pPr>
      <w:r>
        <w:rPr/>
      </w:r>
    </w:p>
    <w:p>
      <w:pPr>
        <w:pStyle w:val="Normal"/>
        <w:jc w:val="both"/>
        <w:rPr/>
      </w:pPr>
      <w:r>
        <w:rPr/>
        <w:t>Sulla idején, Kr. e. 86 körül, amikor a római diktátor elfoglalta a lázadó Athént, igen sok műkincset vittek el. Előfordult az is, hogy az ezeket szállító hajók némelyike elsüllyedt, így akkori híres szobrászok természetesen csak egy példányban létező művei örökre elvesztek. Aztán 1959. július 18-án Athén egyik forgalmas csomópontján az aszfalttörő munkások egy földalatti hatalmas rejtekhelyet találtak - Sulla elől ide menekítették azokat a műtárgyakat, amelyeket nem akartak veszni hagyni. A rejtekhely ismerői nyilván odavesztek a háborúban, így csak kétezer-száz évvel később kerültek elő ismét a műkincsek. De később és korábban is találtak elrejtett vagy elveszett műkincseket -például 1930-ban Pireusztól nem messze a tenger fenekén, egy elsüllyedt hajóban.</w:t>
      </w:r>
    </w:p>
    <w:p>
      <w:pPr>
        <w:pStyle w:val="Normal"/>
        <w:jc w:val="both"/>
        <w:rPr/>
      </w:pPr>
      <w:r>
        <w:rPr/>
      </w:r>
    </w:p>
    <w:p>
      <w:pPr>
        <w:pStyle w:val="Normal"/>
        <w:jc w:val="both"/>
        <w:rPr/>
      </w:pPr>
      <w:r>
        <w:rPr/>
        <w:t>A rómaiakról annyit, hogy ők sem kerülhették el a sorsukat. A IV. század elején, Nagy Constantinus idején Rómában háromezer-egyszáz bronzszobor volt, mind máshonnan származott, és volt ott vagy hat ezer más szobor. De amikor éppen a nevezett császár áttért a keresztény hitre, mi több, egész népét és a Birodalom lakóit is áttérítette - kitört egy fanatikus láz a „pogány istenek" ellen és a feldühített nép számos szobrot széttört. Különösen a meztelen alakokat ábrázoló, javarészt görög művek estek áldozatul ennek az értelmetlen pusztításnak. Később még a „pogánykori" épületeket, szentélyeket, palotákat, erődítményeket stb. is kezdték megsemmisíteni. Ez persze nem csupán Rómában történt így, hanem még... Görögországban is! Milétoszban találtak vagy száz szép szobrot - mindegyik szét volt törve, mire a régészek elé kerültek. Alexandriában szekercékkel verték szét a katonák a híres Serapist. Még jó, hogy azok az építmények és szobrok megmaradtak, amelyeket ma megcsodálhatunk.</w:t>
      </w:r>
    </w:p>
    <w:p>
      <w:pPr>
        <w:pStyle w:val="Normal"/>
        <w:jc w:val="both"/>
        <w:rPr/>
      </w:pPr>
      <w:r>
        <w:rPr/>
      </w:r>
    </w:p>
    <w:p>
      <w:pPr>
        <w:pStyle w:val="Normal"/>
        <w:jc w:val="both"/>
        <w:rPr/>
      </w:pPr>
      <w:r>
        <w:rPr/>
        <w:t>Ami megmaradt, annak nagyobb részét a török megszállás alatt vesztették el a görögök. Még szerencse, hogy a Reneszánsz idején nevelkedett embereknek és utódaiknak sokat jelentett a görög kultúra és művészet, ezért tenni is voltak hajlandók. A XVIII. és XIX. században Nyugat-Európából számos gazdag utazó, érdeklődő, netán tudós férfiú is érkezett és azok - hála a török hivatalnokok megvesztegethetőségének, ami ebben az esetben pozitívumként értékelhető - sikerült kimenteni onnan sok ezer műtárgyat. Amelyek másképpen pusztulásra lettek volna ítélve.</w:t>
      </w:r>
    </w:p>
    <w:p>
      <w:pPr>
        <w:pStyle w:val="Normal"/>
        <w:jc w:val="both"/>
        <w:rPr/>
      </w:pPr>
      <w:r>
        <w:rPr/>
      </w:r>
    </w:p>
    <w:p>
      <w:pPr>
        <w:pStyle w:val="Normal"/>
        <w:jc w:val="both"/>
        <w:rPr/>
      </w:pPr>
      <w:r>
        <w:rPr/>
        <w:t>De azért ez a folyamat sem volt teljesen „tiszta", mint majd látni fogjuk.</w:t>
      </w:r>
    </w:p>
    <w:p>
      <w:pPr>
        <w:pStyle w:val="Normal"/>
        <w:jc w:val="both"/>
        <w:rPr/>
      </w:pPr>
      <w:r>
        <w:rPr/>
      </w:r>
    </w:p>
    <w:p>
      <w:pPr>
        <w:pStyle w:val="Normal"/>
        <w:jc w:val="both"/>
        <w:rPr/>
      </w:pPr>
      <w:r>
        <w:rPr/>
        <w:t>Lord Elgin igen ellentmondásos személyiség volt. Többek között arról álmodott, hogy hazája, Anglia polgárainak ízlését megreformálja (ami rá is fért volna, mondjuk ki kereken). A fiatal arisztokrata az antik szépségideálokért lelkesedett.</w:t>
      </w:r>
    </w:p>
    <w:p>
      <w:pPr>
        <w:pStyle w:val="Normal"/>
        <w:jc w:val="both"/>
        <w:rPr/>
      </w:pPr>
      <w:r>
        <w:rPr/>
      </w:r>
    </w:p>
    <w:p>
      <w:pPr>
        <w:pStyle w:val="Normal"/>
        <w:jc w:val="both"/>
        <w:rPr/>
      </w:pPr>
      <w:r>
        <w:rPr/>
        <w:t>Elgin már útközben kigondolta tervét. Londonból Konstantinápolyba tartva ugyanis - ahová Őfelsége nagykövetének nevezték ki - Palermóban felvett hat olyan művészt, -akiket később Athénba helyezett át. Azok lettek ott az ügynökei, kémei, beszerzői - tetszés szerint választhatunk itt a főnevek közül. Nem volt ez egy egyedülálló dolog akkoriban: korábban a konstantinápolyi francia követ is pontosan ezt a receptet alkalmazta és rengeteg műkincset vitt el ő is Athénból, beleértve az Akropolisz egyes műtárgyait is.</w:t>
      </w:r>
    </w:p>
    <w:p>
      <w:pPr>
        <w:pStyle w:val="Normal"/>
        <w:jc w:val="both"/>
        <w:rPr/>
      </w:pPr>
      <w:r>
        <w:rPr/>
      </w:r>
    </w:p>
    <w:p>
      <w:pPr>
        <w:pStyle w:val="Normal"/>
        <w:jc w:val="both"/>
        <w:rPr/>
      </w:pPr>
      <w:r>
        <w:rPr/>
        <w:t>Nos, lord Elginnek is az Akropoliszra fájt a foga, persze nem kizárólag. Rajongott a görög művészetért, Hellászért, és azt szerette volna, ha a törökök uralma alatt pusztuló műemlékeket megtekintheti a civilizált világ is. Ezért sok mindenre kész volt, még arra is, hogy egész vagyonát feláldozza.</w:t>
      </w:r>
    </w:p>
    <w:p>
      <w:pPr>
        <w:pStyle w:val="Normal"/>
        <w:jc w:val="both"/>
        <w:rPr/>
      </w:pPr>
      <w:r>
        <w:rPr/>
      </w:r>
    </w:p>
    <w:p>
      <w:pPr>
        <w:pStyle w:val="Normal"/>
        <w:jc w:val="both"/>
        <w:rPr/>
      </w:pPr>
      <w:r>
        <w:rPr/>
        <w:t>És fel is áldozta.</w:t>
      </w:r>
    </w:p>
    <w:p>
      <w:pPr>
        <w:pStyle w:val="Normal"/>
        <w:jc w:val="both"/>
        <w:rPr/>
      </w:pPr>
      <w:r>
        <w:rPr/>
      </w:r>
    </w:p>
    <w:p>
      <w:pPr>
        <w:pStyle w:val="Normal"/>
        <w:jc w:val="both"/>
        <w:rPr/>
      </w:pPr>
      <w:r>
        <w:rPr/>
        <w:t>Persze a törököknél csak akkor lett tekintélye, amikor országa leszámolt a franciákkal és erős hatalom lett a Közel-Keleten is. Magánemberként is csak ekkor gondolhatott arra, hogy nagyszabású terveit végrehajtsa.</w:t>
      </w:r>
    </w:p>
    <w:p>
      <w:pPr>
        <w:pStyle w:val="Normal"/>
        <w:jc w:val="both"/>
        <w:rPr/>
      </w:pPr>
      <w:r>
        <w:rPr/>
      </w:r>
    </w:p>
    <w:p>
      <w:pPr>
        <w:pStyle w:val="Normal"/>
        <w:jc w:val="both"/>
        <w:rPr/>
      </w:pPr>
      <w:r>
        <w:rPr/>
        <w:t>Persze a ravasz arisztokrata kezdetben nem rontott ajtóstul a házba. Csak arra kért engedélyt a szultáni hivataltól, a Portától, hogy az általa megbízott emberek korlátlanul „rajzolhassanak" az Akropoliszon. No és hogy gipsz-öntvényeket készíthessenek az ottani mintákról. De azért a szöveg nagyon ravasz volt és lehetővé tette azt, amire voltaképpen Elgin vágyott.</w:t>
      </w:r>
    </w:p>
    <w:p>
      <w:pPr>
        <w:pStyle w:val="Normal"/>
        <w:jc w:val="both"/>
        <w:rPr/>
      </w:pPr>
      <w:r>
        <w:rPr/>
      </w:r>
    </w:p>
    <w:p>
      <w:pPr>
        <w:pStyle w:val="Normal"/>
        <w:jc w:val="both"/>
        <w:rPr/>
      </w:pPr>
      <w:r>
        <w:rPr/>
        <w:t>Az 1801 -es firmán, vagyis engedély szövege szerint az Elgin által kijelölt munkások "szabadon mozoghatnak az athéni citadella területén", valamint ott „állványzatokat építhetnek, a díszítésekről vagy figurákról gipszöntvényeket vehetnek, a romos épületek részeit vagy egészeit felmérhetik", és most figyeljünk jól, mert itt jön a lényeg: „és ha szükségét látják, kiáshatnak bármit, feliratokat vagy romokat keresve." Ez már kicsit kétértelmű volt, szintúgy a következő mondatok, amelyekben ilyen részletek találhatók: „Senki se bántalmazza őket és ne avatkozzon a munkájukba, és ne tiltsa meg bármily feliratos kő vagy figura elvitelét."</w:t>
      </w:r>
    </w:p>
    <w:p>
      <w:pPr>
        <w:pStyle w:val="Normal"/>
        <w:jc w:val="both"/>
        <w:rPr/>
      </w:pPr>
      <w:r>
        <w:rPr/>
      </w:r>
    </w:p>
    <w:p>
      <w:pPr>
        <w:pStyle w:val="Normal"/>
        <w:jc w:val="both"/>
        <w:rPr/>
      </w:pPr>
      <w:r>
        <w:rPr/>
        <w:t>Itt van hát a lényeg! Az Elgin által Konstantinápolyban lefizetett írnokok ezt íratták alá a szultánnal - aki nyilván nem volt tisztában a dolog lényegével és még kevésbé az így veszélybe került műtárgyak értékével.</w:t>
      </w:r>
    </w:p>
    <w:p>
      <w:pPr>
        <w:pStyle w:val="Normal"/>
        <w:jc w:val="both"/>
        <w:rPr/>
      </w:pPr>
      <w:r>
        <w:rPr/>
      </w:r>
    </w:p>
    <w:p>
      <w:pPr>
        <w:pStyle w:val="Normal"/>
        <w:jc w:val="both"/>
        <w:rPr/>
      </w:pPr>
      <w:r>
        <w:rPr/>
        <w:t>Mindenesetre a szöveg szerint Elgin most már bármit elszállíthatott az Akropoliszról, és nem is várt sokat. Négyszáz (!) munkása szállta meg az egykori fellegvárat.</w:t>
      </w:r>
    </w:p>
    <w:p>
      <w:pPr>
        <w:pStyle w:val="Normal"/>
        <w:jc w:val="both"/>
        <w:rPr/>
      </w:pPr>
      <w:r>
        <w:rPr/>
      </w:r>
    </w:p>
    <w:p>
      <w:pPr>
        <w:pStyle w:val="Normal"/>
        <w:jc w:val="both"/>
        <w:rPr/>
      </w:pPr>
      <w:r>
        <w:rPr/>
        <w:t>Erről részletesen beszámoltak ellenlábasai is, akik szerfölött irigyelték ezért az engedélyéért és mivel kimaradtak az ügyből, igyekeztek ott ártani Elginnek, ahol csak tudtak.</w:t>
      </w:r>
    </w:p>
    <w:p>
      <w:pPr>
        <w:pStyle w:val="Normal"/>
        <w:jc w:val="both"/>
        <w:rPr/>
      </w:pPr>
      <w:r>
        <w:rPr/>
      </w:r>
    </w:p>
    <w:p>
      <w:pPr>
        <w:pStyle w:val="Normal"/>
        <w:jc w:val="both"/>
        <w:rPr/>
      </w:pPr>
      <w:r>
        <w:rPr/>
        <w:t>Például Edward Dodwell krokodilkönnyeket hullatott az Akropolisz sorsán, mikor azt írta egyik könyvében: „Kimondhatatlan fájdalmat éreztem, látva, hogyan fosztja ki a Parthenon a legszebb szobrokból és közben hogyan semmisítenek meg oly sok gyönyörű építészeti részletet..." Mielőtt olyannyira együttéreznénk a sorok szerzőjével, ne felejtsük el: Dodwell éppen olyan rabló volt, mint Elgin! Tudjuk például, hogy ő meg lefűrészelte az Akropolisz egyik szoboralakjának a fejét és magával vitte...</w:t>
      </w:r>
    </w:p>
    <w:p>
      <w:pPr>
        <w:pStyle w:val="Normal"/>
        <w:jc w:val="both"/>
        <w:rPr/>
      </w:pPr>
      <w:r>
        <w:rPr/>
      </w:r>
    </w:p>
    <w:p>
      <w:pPr>
        <w:pStyle w:val="Normal"/>
        <w:jc w:val="both"/>
        <w:rPr/>
      </w:pPr>
      <w:r>
        <w:rPr/>
        <w:t>Hasonló sirámokat eregetett egy bizonyos E. Daniel Clark is, szívszorító levelekben írva le az Akropolisz „pusztítását" Elgin emberei által. Csak azt felejtette el hozzátenni, hogy egynémely, régebben szintén ott található Szobrot éppen ő kaparintott meg Elgin orra elől.</w:t>
      </w:r>
    </w:p>
    <w:p>
      <w:pPr>
        <w:pStyle w:val="Normal"/>
        <w:jc w:val="both"/>
        <w:rPr/>
      </w:pPr>
      <w:r>
        <w:rPr/>
      </w:r>
    </w:p>
    <w:p>
      <w:pPr>
        <w:pStyle w:val="Normal"/>
        <w:jc w:val="both"/>
        <w:rPr/>
      </w:pPr>
      <w:r>
        <w:rPr/>
        <w:t>Tény, hogy a munkások nem dolgoztak nagy hozzáértéssel; amikor leszedték a Parthenon oromdíszeit. Ezt az épületet mint Athéné istenasszony szentélyét Kr. e. 448-432 között emelték.</w:t>
      </w:r>
    </w:p>
    <w:p>
      <w:pPr>
        <w:pStyle w:val="Normal"/>
        <w:jc w:val="both"/>
        <w:rPr/>
      </w:pPr>
      <w:r>
        <w:rPr/>
      </w:r>
    </w:p>
    <w:p>
      <w:pPr>
        <w:pStyle w:val="Normal"/>
        <w:jc w:val="both"/>
        <w:rPr/>
      </w:pPr>
      <w:r>
        <w:rPr/>
        <w:t>Bizony nem tagadható, hogy Elgin embereinek nemegyszer barbár beavatkozása után ezt az építészeti remekművet már soha többé nem lehet helyreállítani és mi, kései nemzedékek azt már nem láthatjuk igazi pompájában és szépségében.</w:t>
      </w:r>
    </w:p>
    <w:p>
      <w:pPr>
        <w:pStyle w:val="Normal"/>
        <w:jc w:val="both"/>
        <w:rPr/>
      </w:pPr>
      <w:r>
        <w:rPr/>
      </w:r>
    </w:p>
    <w:p>
      <w:pPr>
        <w:pStyle w:val="Normal"/>
        <w:jc w:val="both"/>
        <w:rPr/>
      </w:pPr>
      <w:r>
        <w:rPr/>
        <w:t>Elgin nem ügyelt a kritikákra. Sikerült leszereltetni a friz, vagyis az oromzati sordísz hat nagyobb részletét és más részeket is.</w:t>
      </w:r>
    </w:p>
    <w:p>
      <w:pPr>
        <w:pStyle w:val="Normal"/>
        <w:jc w:val="both"/>
        <w:rPr/>
      </w:pPr>
      <w:r>
        <w:rPr/>
      </w:r>
    </w:p>
    <w:p>
      <w:pPr>
        <w:pStyle w:val="Normal"/>
        <w:jc w:val="both"/>
        <w:rPr/>
      </w:pPr>
      <w:r>
        <w:rPr/>
        <w:t>A nemes érzelmektől fűtött, mégis barbár dolgot cselekvő lordnak meg kellett küzdenie más európaiakkal is. Nem mindenki áhítozott ugyanarra a zsákmányra, mint ő, de számos utazó hazatérve igen kedvezőtlen hangnemben számolt be lord Elgin athéni tetteiről. A Parthenon kifosztását egyszerűen barbár dolognak tartották.</w:t>
      </w:r>
    </w:p>
    <w:p>
      <w:pPr>
        <w:pStyle w:val="Normal"/>
        <w:jc w:val="both"/>
        <w:rPr/>
      </w:pPr>
      <w:r>
        <w:rPr/>
      </w:r>
    </w:p>
    <w:p>
      <w:pPr>
        <w:pStyle w:val="Normal"/>
        <w:jc w:val="both"/>
        <w:rPr/>
      </w:pPr>
      <w:r>
        <w:rPr/>
        <w:t>Két évvel később Elgin már harminc frizrészlet boldog tulajdonosának mondhatta magát, de hét metopé is az övé lett már. (A metopé eredetileg homlokot jelentett görögül; az építészetben a dór stílusú templom párkányán, a triglifek közötti négyszögletes mező, amelyre annak idején domborműveket szoktak faragni. A triglif pedig „háromvájatút" jelent; az oszlopsorok fölött, a frízben elhelyezett, a metopékkal váltakozó négyszög formájú kőmező.)</w:t>
      </w:r>
    </w:p>
    <w:p>
      <w:pPr>
        <w:pStyle w:val="Normal"/>
        <w:jc w:val="both"/>
        <w:rPr/>
      </w:pPr>
      <w:r>
        <w:rPr/>
      </w:r>
    </w:p>
    <w:p>
      <w:pPr>
        <w:pStyle w:val="Normal"/>
        <w:jc w:val="both"/>
        <w:rPr/>
      </w:pPr>
      <w:r>
        <w:rPr/>
        <w:t>Nem minden elemet találtak meg a helyén - volt, ami a régebbi korokban esett le és már a földben lapult. Sok el is tört.</w:t>
      </w:r>
    </w:p>
    <w:p>
      <w:pPr>
        <w:pStyle w:val="Normal"/>
        <w:jc w:val="both"/>
        <w:rPr/>
      </w:pPr>
      <w:r>
        <w:rPr/>
      </w:r>
    </w:p>
    <w:p>
      <w:pPr>
        <w:pStyle w:val="Normal"/>
        <w:jc w:val="both"/>
        <w:rPr/>
      </w:pPr>
      <w:r>
        <w:rPr/>
        <w:t>Elginnek nem csak Athénban voltak megbízottai; szerte a régi Hellászból jöttek az értékes anyagok, műtárgyak, amiket az ő pénzén vettek, vagy így-úgy „szereztek". A lord szinte egész vagyonát erre áldozta. A leszedett műkincseket, építészeti töredékeket a legközelebbi kikötőbe, Pireuszba kellett vinni. Ez a XIX. század hajnalán, az akkori eszközökkel és módszerekkel szintén nem volt kockázatmentes - némelyik oly gondosan, hetek munkájával leszedett kőtábla vagy dombormű ekkor, az úton törött el...</w:t>
      </w:r>
    </w:p>
    <w:p>
      <w:pPr>
        <w:pStyle w:val="Normal"/>
        <w:jc w:val="both"/>
        <w:rPr/>
      </w:pPr>
      <w:r>
        <w:rPr/>
      </w:r>
    </w:p>
    <w:p>
      <w:pPr>
        <w:pStyle w:val="Normal"/>
        <w:jc w:val="both"/>
        <w:rPr/>
      </w:pPr>
      <w:r>
        <w:rPr/>
        <w:t>De még az út Pireuszba is kevésbé volt kockázatos, mint onnan a hajóút a távoli Angliáig.</w:t>
      </w:r>
    </w:p>
    <w:p>
      <w:pPr>
        <w:pStyle w:val="Normal"/>
        <w:jc w:val="both"/>
        <w:rPr/>
      </w:pPr>
      <w:r>
        <w:rPr/>
      </w:r>
    </w:p>
    <w:p>
      <w:pPr>
        <w:pStyle w:val="Normal"/>
        <w:jc w:val="both"/>
        <w:rPr/>
      </w:pPr>
      <w:r>
        <w:rPr/>
        <w:t>Ugyanis mindez a napoleoni háborúk idején zajlott! Lord Elgin nem tehetett úgy mintha béke lenne és minden az ő szobrainak biztonságát szolgálná. Az angol zászló alatt közlekedő hajóknak meg kellett kerülniök Franciaországot, amely idő akkoriban hetekig tartott és ezalatt a francia flotta is lecsaphatott a járművekre.</w:t>
      </w:r>
    </w:p>
    <w:p>
      <w:pPr>
        <w:pStyle w:val="Normal"/>
        <w:jc w:val="both"/>
        <w:rPr/>
      </w:pPr>
      <w:r>
        <w:rPr/>
      </w:r>
    </w:p>
    <w:p>
      <w:pPr>
        <w:pStyle w:val="Normal"/>
        <w:jc w:val="both"/>
        <w:rPr/>
      </w:pPr>
      <w:r>
        <w:rPr/>
        <w:t>Vagy elsüllyesztették, vagy elfogták azokat a brit hajókat, amelyek nem voltak kellően védettek. Mindkét változat éppen olyan szörnyű lehetőséget takart - Elgin sem így, sem úgy nem szerette volna elveszíteni kincseit. Talán még annak is jobban örült volna, ha a tengerfenékre süllyednek, mintsem hogy a folyton rivális franciák kezére kerüljenek. Nem csupán az országaik között dúló háború miatt; éppen elég baja volt Konstantinápolyban és Hellászban is az ugyanolyan értékes műemlékekre vadászó francia diplomatákkal, ügynökökkel, kereskedőkkel...</w:t>
      </w:r>
    </w:p>
    <w:p>
      <w:pPr>
        <w:pStyle w:val="Normal"/>
        <w:jc w:val="both"/>
        <w:rPr/>
      </w:pPr>
      <w:r>
        <w:rPr/>
      </w:r>
    </w:p>
    <w:p>
      <w:pPr>
        <w:pStyle w:val="Normal"/>
        <w:jc w:val="both"/>
        <w:rPr/>
      </w:pPr>
      <w:r>
        <w:rPr/>
        <w:t>Mindenesetre sohasem küldött el egyszerre sokat, csak kisebb rakományok keltek útra, és azok is főleg 1802 után, amikor már megkötötték a békét a franciákkal (amely szerfölött ideiglenesnek bizonyult, mint tudjuk a történelemből). Ő maga 1803. január 16-án hagyta el Konstantinápolyt egészen nagylétszámú kísérettel. De csak Rómáig ment hajón, aztán a szárazföldön folytatta útját. Éppen Franciaországban járt, amikor ismét kitört a háború a két ország között és így diplomataként sem utazhatott tovább. Sajátos „hadifogolyként", mint angol állampolgár „különleges körülmények között" volt kénytelen kivívni az újabb békekötést.</w:t>
      </w:r>
    </w:p>
    <w:p>
      <w:pPr>
        <w:pStyle w:val="Normal"/>
        <w:jc w:val="both"/>
        <w:rPr/>
      </w:pPr>
      <w:r>
        <w:rPr/>
      </w:r>
    </w:p>
    <w:p>
      <w:pPr>
        <w:pStyle w:val="Normal"/>
        <w:jc w:val="both"/>
        <w:rPr/>
      </w:pPr>
      <w:r>
        <w:rPr/>
        <w:t>„</w:t>
      </w:r>
      <w:r>
        <w:rPr/>
        <w:t>Becsületszóra" hagyták szabadon kószálni az országban, mert ígéretet tett, hogy nem hagyja el Franciaországot, így aztán Párizstól távol, egy, a Pirreneusokban lévő kis üdülőhelyen húzta meg magát.</w:t>
      </w:r>
    </w:p>
    <w:p>
      <w:pPr>
        <w:pStyle w:val="Normal"/>
        <w:jc w:val="both"/>
        <w:rPr/>
      </w:pPr>
      <w:r>
        <w:rPr/>
      </w:r>
    </w:p>
    <w:p>
      <w:pPr>
        <w:pStyle w:val="Normal"/>
        <w:jc w:val="both"/>
        <w:rPr/>
      </w:pPr>
      <w:r>
        <w:rPr/>
        <w:t>De azért nem úszta meg olyan könnyen. Napoleon pontosan tudta, ki ez a diplomata és mit művelt Athénban. Mindenáron rá akarta Venni lord Elgint: gyűjteményét adja 'át Párizsnak. Ezért két ízben be is csukták Elgint, majd ismét kiengedték, de nem tört meg. Végül nemzetközi nyomásra - még a porosz király és az orosz cár is kiállt mellette! -1806-ban hazaengedték Angliába.</w:t>
      </w:r>
    </w:p>
    <w:p>
      <w:pPr>
        <w:pStyle w:val="Normal"/>
        <w:jc w:val="both"/>
        <w:rPr/>
      </w:pPr>
      <w:r>
        <w:rPr/>
      </w:r>
    </w:p>
    <w:p>
      <w:pPr>
        <w:pStyle w:val="Normal"/>
        <w:jc w:val="both"/>
        <w:rPr/>
      </w:pPr>
      <w:r>
        <w:rPr/>
        <w:t>Athénban hagyott emberei nem kaptak több pénzt, mert időközben a lord... tönkrement. Hiteleket sem kapott. Anglia számos kikötőjében évek óta hevertek hatalmas faládái, bennük a hihetetlen kincsekkel - amelyekről addig senki sem tudott. Viszont számosan felemlegették tetteit, korántsem egyetértően. A legnagyobb port lord Byron „Childe Harold zarándokútja" című műve keltette, ahol több mint harminc sorban emlegette Anglia azon fiait, akik „Athén falairól letépték a szépség jeleit." Akik attól is megfosztották a görögöket, amit addig az idegen zsarnokság meghagyott nekik...</w:t>
      </w:r>
    </w:p>
    <w:p>
      <w:pPr>
        <w:pStyle w:val="Normal"/>
        <w:jc w:val="both"/>
        <w:rPr/>
      </w:pPr>
      <w:r>
        <w:rPr/>
      </w:r>
    </w:p>
    <w:p>
      <w:pPr>
        <w:pStyle w:val="Normal"/>
        <w:jc w:val="both"/>
        <w:rPr/>
      </w:pPr>
      <w:r>
        <w:rPr/>
        <w:t>Voltak még szobrai Pireuszban, de a törökök már nem engedélyezték azok kiszállítását. Az ottani francia ügynökök mindent megtettek, hogy ez ne sikerüljön. Előfordult, hogy Elgin Angliában elintézte: egy brit hadihajó menjen Pireuszba a szobraiért - de az dolgavégezetlenül jött vissza, mert a rakományt nem kapta meg. A brit és francia ügynökök egymással szembeni trükkjei nem ismertek határokat; még az is előfordult, hogy míg a brit ügynök nem volt otthon, a franciák kirabolták a házát, raktárát és minden nehezen összegyűjtött műkincsét elvitték. Persze az angolok sem maradtak adósok.</w:t>
      </w:r>
    </w:p>
    <w:p>
      <w:pPr>
        <w:pStyle w:val="Normal"/>
        <w:jc w:val="both"/>
        <w:rPr/>
      </w:pPr>
      <w:r>
        <w:rPr/>
      </w:r>
    </w:p>
    <w:p>
      <w:pPr>
        <w:pStyle w:val="Normal"/>
        <w:jc w:val="both"/>
        <w:rPr/>
      </w:pPr>
      <w:r>
        <w:rPr/>
        <w:t>Amikor végre az utolsó ládák is Angliába értek - útjukról regényt lehetne írni - Elginnek már szinte arra sem maradt pénze, hogy a kirakodást megfizesse.</w:t>
      </w:r>
    </w:p>
    <w:p>
      <w:pPr>
        <w:pStyle w:val="Normal"/>
        <w:jc w:val="both"/>
        <w:rPr/>
      </w:pPr>
      <w:r>
        <w:rPr/>
      </w:r>
    </w:p>
    <w:p>
      <w:pPr>
        <w:pStyle w:val="Normal"/>
        <w:jc w:val="both"/>
        <w:rPr/>
      </w:pPr>
      <w:r>
        <w:rPr/>
        <w:t>Tény, hogy végül Elgin lord nevén Angliában kétszáz hatalmas ládányi márványszobor és egyéb tárgy volt; de azok még éveken át mindenféle obskurus raktárakban hevertek, éppen a pénzhiány miatt.</w:t>
      </w:r>
    </w:p>
    <w:p>
      <w:pPr>
        <w:pStyle w:val="Normal"/>
        <w:jc w:val="both"/>
        <w:rPr/>
      </w:pPr>
      <w:r>
        <w:rPr/>
      </w:r>
    </w:p>
    <w:p>
      <w:pPr>
        <w:pStyle w:val="Normal"/>
        <w:jc w:val="both"/>
        <w:rPr/>
      </w:pPr>
      <w:r>
        <w:rPr/>
        <w:t>Még az a szerencse, hogy nem álltak neki „restaurálni", mert akkoriban ez is szokás volt. Igaz, több igazi nagy művész semmi pénzért nem nyúlt volna az ősi márványokhoz; ilyen volt például Antonio Canova, a nagy szobrász is. Szerintük az ókori görög szobrok úgy szépek, ahogyan vannak, a világért sem szabad hozzájuk nyúlni.</w:t>
      </w:r>
    </w:p>
    <w:p>
      <w:pPr>
        <w:pStyle w:val="Normal"/>
        <w:jc w:val="both"/>
        <w:rPr/>
      </w:pPr>
      <w:r>
        <w:rPr/>
      </w:r>
    </w:p>
    <w:p>
      <w:pPr>
        <w:pStyle w:val="Normal"/>
        <w:jc w:val="both"/>
        <w:rPr/>
      </w:pPr>
      <w:r>
        <w:rPr/>
        <w:t>A vége persze az lett, hogy a csődbement lord kénytelen volt felajánlani a kincseket az angol államnak. Ez sem ment könnyen és főleg nem gyorsan; London végre 1816-ban döntött úgy, hogy harmincötezer fontot áldoz arra - amire Elgin lordja éppen kétszer annyit adott ki a saját pénzéből! Vagyis az egész vagyonát.</w:t>
      </w:r>
    </w:p>
    <w:p>
      <w:pPr>
        <w:pStyle w:val="Normal"/>
        <w:jc w:val="both"/>
        <w:rPr/>
      </w:pPr>
      <w:r>
        <w:rPr/>
      </w:r>
    </w:p>
    <w:p>
      <w:pPr>
        <w:pStyle w:val="Normal"/>
        <w:jc w:val="both"/>
        <w:rPr/>
      </w:pPr>
      <w:r>
        <w:rPr/>
        <w:t>De mielőtt megsajnálnánk és nagylelkűnek hinnénk a lordot, gondoljuk csak végig az egész ügyet még egyszer. Elgin egy aránylag modern műkincsrabló volt - akkor is, ha saját állítása szerint kizárólag a művészetszeretet hajtotta tetteit. Amit tett, nagy barbárság volt - bár az is igaz, ezek a műkincsek még vagy száz-százötven éven át pusztultak volna ott az Akropoliszon anélkül, hogy bárki hozzájuk nyúlt volna. 1800-ból nézve a világot, nem látszott túl valószínűnek, hogy a görögöknek sikerül lerázniok a török igát és főleg: lesz valaha annyi pénzük, hogy méltó körülmények között ápolhatják majd a híres romokat.</w:t>
      </w:r>
    </w:p>
    <w:p>
      <w:pPr>
        <w:pStyle w:val="Normal"/>
        <w:jc w:val="both"/>
        <w:rPr/>
      </w:pPr>
      <w:r>
        <w:rPr/>
      </w:r>
    </w:p>
    <w:p>
      <w:pPr>
        <w:pStyle w:val="Normal"/>
        <w:jc w:val="both"/>
        <w:rPr/>
      </w:pPr>
      <w:r>
        <w:rPr/>
        <w:t>Mindenesetre az ügy egy kétszáz éves vitát indított el. Szó volt már arról, hogy még a sajátos „leszerelési munkálatok" közepette is számos európai - köztük Elgin honfitársai - ítélte el ezt a módszert és kivitelezőjét is. A kritikus hangok később csak erősödtek. Sokan azzal érveltek - még az 1960-as években is, például Wilson akkori miniszterelnök - hogy ha otthagyják a frízeket és szobrokat stb., akkor azok ugyanarra a sorsra jutnak, mint a megelőző időkben más műkincsek - és sorolták, hány szobor tűnt el az Akropoliszról az Elgin érkezését megelőző évszázadokban. Persze ez is igaz volt.</w:t>
      </w:r>
    </w:p>
    <w:p>
      <w:pPr>
        <w:pStyle w:val="Normal"/>
        <w:jc w:val="both"/>
        <w:rPr/>
      </w:pPr>
      <w:r>
        <w:rPr/>
      </w:r>
    </w:p>
    <w:p>
      <w:pPr>
        <w:pStyle w:val="Normal"/>
        <w:jc w:val="both"/>
        <w:rPr/>
      </w:pPr>
      <w:r>
        <w:rPr/>
        <w:t>Ám Elgin ügye veszélyes és mindmáig élő precedenst teremtett. Az egyik oldalon azok állnak, akik szerint mindenáron meg kell menteni a műemlékeket és műkincseket - ha kell, azon az áron, hogy elviszik őket máshová. Szerintük ezért nem is ítélhető el a volt gyarmatosító országok gyakorlata, és így jogosan vannak ma afrikai, dél-amerikai és ázsiai műkincsek európai, amerikai és. például japán múzeumokban, gyűjteményekben, olykor pedig bankok széfjében.</w:t>
      </w:r>
    </w:p>
    <w:p>
      <w:pPr>
        <w:pStyle w:val="Normal"/>
        <w:jc w:val="both"/>
        <w:rPr/>
      </w:pPr>
      <w:r>
        <w:rPr/>
      </w:r>
    </w:p>
    <w:p>
      <w:pPr>
        <w:pStyle w:val="Normal"/>
        <w:jc w:val="both"/>
        <w:rPr/>
      </w:pPr>
      <w:r>
        <w:rPr/>
        <w:t>A másik oldalon természetesen azok állnak, akik visszakövetelik a műkincseket. Persze az ő esetükben működik egy nagy adag nemzeti sovinizmus és üzleti érzék is. A berlini múzeumban látható pergamoni oltár a belépti díjakból ugyanis szép pénzt hoz a múzeum fenntartóinak. Nyilván sok egyéb értékes tárgy ugyanígy hozza a pénzt annak, aki azt kiállíthatja.</w:t>
      </w:r>
    </w:p>
    <w:p>
      <w:pPr>
        <w:pStyle w:val="Normal"/>
        <w:jc w:val="both"/>
        <w:rPr/>
      </w:pPr>
      <w:r>
        <w:rPr/>
      </w:r>
    </w:p>
    <w:p>
      <w:pPr>
        <w:pStyle w:val="Normal"/>
        <w:jc w:val="both"/>
        <w:rPr/>
      </w:pPr>
      <w:r>
        <w:rPr/>
        <w:t>Görögország 1833-ban felszabadult és királya azonnal visszakövetelte a frízeket és szobrokat. Az angolok azonban nem adták sem akkor, sem azóta.</w:t>
      </w:r>
    </w:p>
    <w:p>
      <w:pPr>
        <w:pStyle w:val="Normal"/>
        <w:jc w:val="both"/>
        <w:rPr/>
      </w:pPr>
      <w:r>
        <w:rPr/>
      </w:r>
    </w:p>
    <w:p>
      <w:pPr>
        <w:pStyle w:val="Normal"/>
        <w:jc w:val="both"/>
        <w:rPr/>
      </w:pPr>
      <w:r>
        <w:rPr/>
        <w:t>Némely esetben persze nem lenne könnyű megállapítani, végső soron kiket illetnek ezek az elhurcolt műkincsek. A történelem mint hivatkozási alap semmilyen értelemben sem segíthet; azóta ugyanis olyannyira változtak a politikai, földrajzi stb. körülmények, hogy már-már nevetséges lenne ezekre hivatkozni. Hiszen ki tarthat ma igényt jogosan az akkádok, a sumérok vagy a médek által annak idején készített műkincsekre..?</w:t>
      </w:r>
    </w:p>
    <w:p>
      <w:pPr>
        <w:pStyle w:val="Normal"/>
        <w:jc w:val="both"/>
        <w:rPr/>
      </w:pPr>
      <w:r>
        <w:rPr/>
      </w:r>
    </w:p>
    <w:p>
      <w:pPr>
        <w:pStyle w:val="Normal"/>
        <w:jc w:val="both"/>
        <w:rPr/>
      </w:pPr>
      <w:r>
        <w:rPr/>
        <w:t>Azokban az években sok hasonló eset történt görög földön; Elginnel egyidőben más angolok is kerestek és találtak szobrokat, amelyeket kalandos úton-módon vittek ki az országból. A Milói Vénusz, vagyis az ógörög Melos szigetén talált női szobor sorsa is regénybe illő volt; a szobor karjaiból kezdetben több is volt, mint amennyi kellett, de ezek különböző országokban vesztek el, míg végül a szobor olyan lett, amilyennek ma ismerjük: hogy mindkét karja hiányzik.</w:t>
      </w:r>
    </w:p>
    <w:p>
      <w:pPr>
        <w:pStyle w:val="Normal"/>
        <w:jc w:val="both"/>
        <w:rPr/>
      </w:pPr>
      <w:r>
        <w:rPr/>
      </w:r>
    </w:p>
    <w:p>
      <w:pPr>
        <w:pStyle w:val="Normal"/>
        <w:jc w:val="both"/>
        <w:rPr/>
      </w:pPr>
      <w:r>
        <w:rPr/>
        <w:t>Az is előfordult, hogy a törökök 1912-ben - miután elvesztették az első balkáni háborút - majdnem állami csődbe mentek. Négy hónapig nem tudták kifizetni az állami tisztségviselőket - ezért valakinek az a „zseniális" gondolata támadt, hogy... licitációra bocsájtják a konstantinápolyi állami múzeum összes kincsét!</w:t>
      </w:r>
    </w:p>
    <w:p>
      <w:pPr>
        <w:pStyle w:val="Normal"/>
        <w:jc w:val="both"/>
        <w:rPr/>
      </w:pPr>
      <w:r>
        <w:rPr/>
      </w:r>
    </w:p>
    <w:p>
      <w:pPr>
        <w:pStyle w:val="Normal"/>
        <w:jc w:val="both"/>
        <w:rPr/>
      </w:pPr>
      <w:r>
        <w:rPr/>
        <w:t>Ami már csak azért is témánkba vág - túl az általános tanulságokon - hogy az ott tárolt kincsek jelentős része is éppen az egykori Hellászból származott.</w:t>
      </w:r>
    </w:p>
    <w:p>
      <w:pPr>
        <w:pStyle w:val="Normal"/>
        <w:jc w:val="both"/>
        <w:rPr/>
      </w:pPr>
      <w:r>
        <w:rPr/>
      </w:r>
    </w:p>
    <w:p>
      <w:pPr>
        <w:pStyle w:val="Normal"/>
        <w:jc w:val="both"/>
        <w:rPr/>
      </w:pPr>
      <w:r>
        <w:rPr/>
        <w:t>Az oda akkreditált nagykövetek már-már komolyan lecsaptak a nemvárt zsákmányra - a prímet a németek és az amerikaiak vitték volna. De a törökök, látva az érdeklődést, előbb tíz millió német márkát kértek, aztán az összeget a duplájára emelték. Az ügy nagy port kavart (ma már alig tudnak róla még a történészek is...), a német császár is beszállt a tárgyalásokba. Ám végül a törököknek sikerült pénzt szerezniök másutt, így aztán az üzletből nem lett semmi.</w:t>
      </w:r>
    </w:p>
    <w:p>
      <w:pPr>
        <w:pStyle w:val="Normal"/>
        <w:jc w:val="both"/>
        <w:rPr/>
      </w:pPr>
      <w:r>
        <w:rPr/>
      </w:r>
    </w:p>
    <w:p>
      <w:pPr>
        <w:pStyle w:val="Normal"/>
        <w:jc w:val="both"/>
        <w:rPr/>
      </w:pPr>
      <w:r>
        <w:rPr/>
        <w:t>Ma már nincsenek Görögországban „rabló ásatások", ami nem jelenti azt, hogy a helyzet rózsás lenne. Valamiféle titkos forrásokból azonban most is áramlanak az illegálisan kikerülő műkincsek.</w:t>
      </w:r>
    </w:p>
    <w:p>
      <w:pPr>
        <w:pStyle w:val="Normal"/>
        <w:jc w:val="both"/>
        <w:rPr/>
      </w:pPr>
      <w:r>
        <w:rPr/>
      </w:r>
    </w:p>
    <w:p>
      <w:pPr>
        <w:pStyle w:val="Normal"/>
        <w:jc w:val="both"/>
        <w:rPr/>
      </w:pPr>
      <w:r>
        <w:rPr/>
        <w:t>Szavahihető forrásaink szerint gyakorlatilag minden olyan görög műkincs, amit a múzeumok az utóbbi évtizedekben (konkrétabban: az ötvenes évek második felétől a nyolcvanas évek végéig) megvásároltak, már csak ilyen illegális helyről és ásatásból származhatott, ugyanis legálisan semmit sem adtak el.</w:t>
      </w:r>
    </w:p>
    <w:p>
      <w:pPr>
        <w:pStyle w:val="Normal"/>
        <w:jc w:val="both"/>
        <w:rPr/>
      </w:pPr>
      <w:r>
        <w:rPr/>
      </w:r>
    </w:p>
    <w:p>
      <w:pPr>
        <w:pStyle w:val="Normal"/>
        <w:jc w:val="both"/>
        <w:rPr/>
      </w:pPr>
      <w:r>
        <w:rPr/>
        <w:t>Persze, a források lehetnek a mai Görögországon kívül, elsősorban éppen Törökországban vagy három-négy balkáni országban is. Az sem ritka, hogy nagyon is eredetinek tetsző, ám valójában hamisítványokat sóznak még a szakértőkre is. Ez különösen amerikai múzeumokat fenyeget állandóan. Elég átmenni, a new yorki Metropolitan Museum görög termein, hogy az ember azonnal megállapíthassa: a hamisítók ma sem pihennek...</w:t>
      </w:r>
    </w:p>
    <w:p>
      <w:pPr>
        <w:pStyle w:val="Normal"/>
        <w:jc w:val="both"/>
        <w:rPr/>
      </w:pPr>
      <w:r>
        <w:rPr/>
      </w:r>
    </w:p>
    <w:p>
      <w:pPr>
        <w:pStyle w:val="Normal"/>
        <w:jc w:val="both"/>
        <w:rPr/>
      </w:pPr>
      <w:r>
        <w:rPr/>
        <w:t>Olaszország és az itáliai műkincsek sem jártak jobban. Céloztunk már arra az Olaszországban elfogadott, de nem helyeselt reális véleményre, miszerint Itália manapság a világ legnagyobb, és legkevésbé őrzött műkincsgyűjteménye.</w:t>
      </w:r>
    </w:p>
    <w:p>
      <w:pPr>
        <w:pStyle w:val="Normal"/>
        <w:jc w:val="both"/>
        <w:rPr/>
      </w:pPr>
      <w:r>
        <w:rPr/>
      </w:r>
    </w:p>
    <w:p>
      <w:pPr>
        <w:pStyle w:val="Normal"/>
        <w:jc w:val="both"/>
        <w:rPr/>
      </w:pPr>
      <w:r>
        <w:rPr/>
        <w:t>Olaszországban valóban hihetetlen értékek állnak gyakorlatilag bármilyen őrizet nélkül. Olyanok is, amelyeket naponta látogatnak ezrek, és olyanok is, amelyekről már-már szinte mindenki megfeledkezett. Vidéki kis templomokban nemegyszer nevezetes festők képét lehet látni, olykor rendkívül mostoha körülmények között. De nem csak a festményekkel van ez így - számos szobor, templom és világi műtárgy hever itt és ott. Némelyik még nincs is regisztrálva.</w:t>
      </w:r>
    </w:p>
    <w:p>
      <w:pPr>
        <w:pStyle w:val="Normal"/>
        <w:jc w:val="both"/>
        <w:rPr/>
      </w:pPr>
      <w:r>
        <w:rPr/>
      </w:r>
    </w:p>
    <w:p>
      <w:pPr>
        <w:pStyle w:val="Normal"/>
        <w:jc w:val="both"/>
        <w:rPr/>
      </w:pPr>
      <w:r>
        <w:rPr/>
        <w:t>És mindehhez vegyük hozzá: Itália módszeres kifosztása legalább ötszáz éve folyik...! Mióta az európai kultúremberek felfedezték azt a lehetőséget, hogy úgymint „céltalanul" is lehet és érdemes utazni, világot látni, a sajátos turizmus fejlődésével kezdetben csak a gazdagok és ügyeik intézői mentek Rómába, és egyáltalán Itáliába. Később nekieredt a középosztály, a huszadik században pedig beindult a tömegturizmus. Nos, ez utóbbi kevés kárt tett a műkincsekben - annál többet hurcoltak el onnan régebben is, ma is a tervszerű kifosztok. Azok, akik csak ezt-azt vesznek tisztes pénzért, és hazaviszik. Olyanok, akik egyszerre sokat vettek és vesznek, és kiviszik-kicsempészik. No és legfőképpen azok fosztogatják az országot, akik az illegális műkincs-kereskedelemre specializálták magukat. Mint látni fogjuk, ők sem a mai idők találmánya.</w:t>
      </w:r>
    </w:p>
    <w:p>
      <w:pPr>
        <w:pStyle w:val="Normal"/>
        <w:jc w:val="both"/>
        <w:rPr/>
      </w:pPr>
      <w:r>
        <w:rPr/>
      </w:r>
    </w:p>
    <w:p>
      <w:pPr>
        <w:pStyle w:val="Normal"/>
        <w:jc w:val="both"/>
        <w:rPr/>
      </w:pPr>
      <w:r>
        <w:rPr/>
        <w:t>Ezért tehát elsősorban ne azokról a tolvajokról írjunk, akik a már ismert, olykor katalogizált vagy legalább regisztrált műkincseket ellopják kiállítási helyükről. Sokkal szélesebb körű tevékenységgel „büszkélkedhetnek" azok, akik illegális ásatásokkal foglalkoznak.</w:t>
      </w:r>
    </w:p>
    <w:p>
      <w:pPr>
        <w:pStyle w:val="Normal"/>
        <w:jc w:val="both"/>
        <w:rPr/>
      </w:pPr>
      <w:r>
        <w:rPr/>
      </w:r>
    </w:p>
    <w:p>
      <w:pPr>
        <w:pStyle w:val="Normal"/>
        <w:jc w:val="both"/>
        <w:rPr/>
      </w:pPr>
      <w:r>
        <w:rPr/>
        <w:t>Mert hiszen egyértelmű: Itáliában az elmúlt legalább négy-ötezer évben annyiféle nép élt, amennyi másutt ritkán (legfeljebb Mezopotámiában). Ezek közül az etruszkok, a görögök, és a rómaiak is hagytak rengeteg emléket a földben. És bármilyen soknak is tűnik az, amit már felfedeztek és kiástak - azt kell mondanunk: feltehetően legalább annyi van még a föld alatt!</w:t>
      </w:r>
    </w:p>
    <w:p>
      <w:pPr>
        <w:pStyle w:val="Normal"/>
        <w:jc w:val="both"/>
        <w:rPr/>
      </w:pPr>
      <w:r>
        <w:rPr/>
      </w:r>
    </w:p>
    <w:p>
      <w:pPr>
        <w:pStyle w:val="Normal"/>
        <w:jc w:val="both"/>
        <w:rPr/>
      </w:pPr>
      <w:r>
        <w:rPr/>
        <w:t>Különösen az egykor főleg Közép-Olaszországban (de nem csak ott) élt etruszkok jöttek divatba úgy a régészetben, mint a laikusok között. Ez a divathullám az ötvenes-hatvanas években tetőzött és akkoriban egymást érték szerte a világban az etruszkok művészetét bemutató kiállítások. ,Etrúria ügye „fellendült", sok történész is erről írt dolgozatot, könyvet. A sznobok mindig is engedelmes hada pedig rögtön abba az irányba vágtatott, amerre a divat mutatott.</w:t>
      </w:r>
    </w:p>
    <w:p>
      <w:pPr>
        <w:pStyle w:val="Normal"/>
        <w:jc w:val="both"/>
        <w:rPr/>
      </w:pPr>
      <w:r>
        <w:rPr/>
      </w:r>
    </w:p>
    <w:p>
      <w:pPr>
        <w:pStyle w:val="Normal"/>
        <w:jc w:val="both"/>
        <w:rPr/>
      </w:pPr>
      <w:r>
        <w:rPr/>
        <w:t>Sokan vettek nyakra-főre valamit, amiről a hozzáértők azt mondták: „ez etruszk eredetű".</w:t>
      </w:r>
    </w:p>
    <w:p>
      <w:pPr>
        <w:pStyle w:val="Normal"/>
        <w:jc w:val="both"/>
        <w:rPr/>
      </w:pPr>
      <w:r>
        <w:rPr/>
      </w:r>
    </w:p>
    <w:p>
      <w:pPr>
        <w:pStyle w:val="Normal"/>
        <w:jc w:val="both"/>
        <w:rPr/>
      </w:pPr>
      <w:r>
        <w:rPr/>
        <w:t>Olyankor két dolog terjed el hamarosan: az illegális ásatások és a hamisítások. A második nem témája könyvünknek, annál inkább az első, hiszen a törvénybe ütköző vagy titokban tartott ásatások voltaképpen a műkincsrablás fogalomkörébe tartoznak. És ezt sokfelé a bíróságok és törvénytárak is így látják..</w:t>
      </w:r>
    </w:p>
    <w:p>
      <w:pPr>
        <w:pStyle w:val="Normal"/>
        <w:jc w:val="both"/>
        <w:rPr/>
      </w:pPr>
      <w:r>
        <w:rPr/>
      </w:r>
    </w:p>
    <w:p>
      <w:pPr>
        <w:pStyle w:val="Normal"/>
        <w:jc w:val="both"/>
        <w:rPr/>
      </w:pPr>
      <w:r>
        <w:rPr/>
        <w:t>Tény, hogy Olaszországban az ötvenes években kezdtek újfajta technikai módszereket alkalmazni a régészeti ásatások terén. Az olajkutatásokban alkalmazott módszerek, pl. a talaj összetételét, az üregek jelenlétét, a fémeket stb. kimutató eszközök elterjedtek és a magánéletben is hozzáférhetőkké váltak, aminthogy nagy lett az igény a katonai fémkeresőkre is. Így aztán azokban az időkben nagyon sok „amatőr régész" látott hozzá a kutatáshoz Rómától északra, körülbelül a Pisáig terjedő területen, vagyis Etrúriában. Néhány szakíró úgy véli, ezt a korszakot „ásatási járványnak" is nevezhetnénk, joggal. Éjjel és nappal feltűntek a gyanús csoportok, vagy magányos műkincsvadászok. Régi romok közelében, de azoktól távolabb is. Egykori temetők felforgatása szinte napirenden volt.</w:t>
      </w:r>
    </w:p>
    <w:p>
      <w:pPr>
        <w:pStyle w:val="Normal"/>
        <w:jc w:val="both"/>
        <w:rPr/>
      </w:pPr>
      <w:r>
        <w:rPr/>
      </w:r>
    </w:p>
    <w:p>
      <w:pPr>
        <w:pStyle w:val="Normal"/>
        <w:jc w:val="both"/>
        <w:rPr/>
      </w:pPr>
      <w:r>
        <w:rPr/>
        <w:t>Hogy még a hatvanas években is főleg parasztok foglalkoztak ilyesmivel, egy nagyon egyszerű módon lehetett bizonyítani: míg bizonyos évszakokban tömegesen bukkantak ásatások nyomaira, vagy láttak ilyen csoportokat itt-ott ásni - más évszakokban ez a folyamat szinte teljesen abbamaradt. Természetesen akkor, amikor a mezőgazdasági munkák is tetőztek. Vetés, aratás-betakarítás és szüret idején szinte sehol sem folytak illegális ásatások - más évszakokban viszont annál inkább...</w:t>
      </w:r>
    </w:p>
    <w:p>
      <w:pPr>
        <w:pStyle w:val="Normal"/>
        <w:jc w:val="both"/>
        <w:rPr/>
      </w:pPr>
      <w:r>
        <w:rPr/>
      </w:r>
    </w:p>
    <w:p>
      <w:pPr>
        <w:pStyle w:val="Normal"/>
        <w:jc w:val="both"/>
        <w:rPr/>
      </w:pPr>
      <w:r>
        <w:rPr/>
        <w:t>A feketekereskedelem egyik kiváltója az a mind a mai napig vitatott és kétségtelenül rossz gyakorlat, miszerint az olasz állam ugyan bárkitől megveszi a földben talált műkincset - de csak körülbelül a felét fizeti annak, amit a megtaláló a normális műkincskereskedelemben kaphatna érte. Ráadásul azt a pénzt is csak több éves várakozás, bürokratikus huzavona után kaphatja kézhez. E két tényező aztán együttesen többet ront a helyzeten, mint bármi más. Ily módon természetesen a műkincseknek csak egy kis része kerül az állam, vagyis a múzeumok kezébe. A bürokraták soha jobb szolgálatot nem tehetnének az illegális kereskedelemnek és csempészetnek!</w:t>
      </w:r>
    </w:p>
    <w:p>
      <w:pPr>
        <w:pStyle w:val="Normal"/>
        <w:jc w:val="both"/>
        <w:rPr/>
      </w:pPr>
      <w:r>
        <w:rPr/>
      </w:r>
    </w:p>
    <w:p>
      <w:pPr>
        <w:pStyle w:val="Normal"/>
        <w:jc w:val="both"/>
        <w:rPr/>
      </w:pPr>
      <w:r>
        <w:rPr/>
        <w:t>Olaszország nem kis területén persze az állami hatóságoknak akkor sem lenne lehetőségük „terepen ellenőrizni" az eseményeket, ha erre meglenne a szükséges apparátus, így tulajdonképpen akármi is történik a hatóságok háta mögött, arról csak jóval később, áttételes módon szerezhetnek tudomást. Amikor persze már késő bármit is tenni. Nemegyszer csak akkor kapnak információkat gazdag etruszk vagy más leletekről, amikor azokat már egy nyugat-európai vagy amerikai múzeumban kiállítják büszkén és nagy reklám kíséretében. E műkincsek nemegyszer - persze célzatosan - annyi kézen mennek át, hogy később az utolsó vevő és egyben kiállítótól „visszafelé" indulva sem jut el a nyomozás azokhoz, akik az eredeti törvénysértést, az illegális régészeti ásatást és műkincsrablást elkövették.</w:t>
      </w:r>
    </w:p>
    <w:p>
      <w:pPr>
        <w:pStyle w:val="Normal"/>
        <w:jc w:val="both"/>
        <w:rPr/>
      </w:pPr>
      <w:r>
        <w:rPr/>
      </w:r>
    </w:p>
    <w:p>
      <w:pPr>
        <w:pStyle w:val="Normal"/>
        <w:jc w:val="both"/>
        <w:rPr/>
      </w:pPr>
      <w:r>
        <w:rPr/>
        <w:t>De az esetek többségében ilyen nyomozásra nem is kerül sor!</w:t>
      </w:r>
    </w:p>
    <w:p>
      <w:pPr>
        <w:pStyle w:val="Normal"/>
        <w:jc w:val="both"/>
        <w:rPr/>
      </w:pPr>
      <w:r>
        <w:rPr/>
      </w:r>
    </w:p>
    <w:p>
      <w:pPr>
        <w:pStyle w:val="Normal"/>
        <w:jc w:val="both"/>
        <w:rPr/>
      </w:pPr>
      <w:r>
        <w:rPr/>
        <w:t>Így hát valóságai a paradicsomban érezhetik magukat azok, akik ezzel foglalkoznak.</w:t>
      </w:r>
    </w:p>
    <w:p>
      <w:pPr>
        <w:pStyle w:val="Normal"/>
        <w:jc w:val="both"/>
        <w:rPr/>
      </w:pPr>
      <w:r>
        <w:rPr/>
      </w:r>
    </w:p>
    <w:p>
      <w:pPr>
        <w:pStyle w:val="Normal"/>
        <w:jc w:val="both"/>
        <w:rPr/>
      </w:pPr>
      <w:r>
        <w:rPr/>
        <w:t>Az etruszk sírok, amelyek önmagukban véve is igen különös építmények, sokszor estek tolvajok, rablók áldozatául. Cerveteri csak egy az ismert, és már afféle szabadtéri múzeumként mutogatott helyek közül; az idők során a földdel belepett vagy be nem lepett kőépítmények házakhoz, kunyhókhoz hasonlatos tömbjeit olykor ma is fellelik. A „házakban" a halottak beépített kőfülkékben vagy sajátos ágyakon hevertek, együtt használati tárgyaikkal és ékszereikkel.</w:t>
      </w:r>
    </w:p>
    <w:p>
      <w:pPr>
        <w:pStyle w:val="Normal"/>
        <w:jc w:val="both"/>
        <w:rPr/>
      </w:pPr>
      <w:r>
        <w:rPr/>
      </w:r>
    </w:p>
    <w:p>
      <w:pPr>
        <w:pStyle w:val="Normal"/>
        <w:jc w:val="both"/>
        <w:rPr/>
      </w:pPr>
      <w:r>
        <w:rPr/>
        <w:t>Természetesen már az ókorban is rabolták a sírokat a korabeli „amatőr régészek". A módszerek régen is brutálisak voltak, vagyis ahányszor behatoltak egy ilyen sírba, annyiszor elvitték azt, amit az előző rablók valami csoda folytán otthagytak - de pusztítottak, romboltak ész nélkül és barbár módon. A sírokban a legtöbb kárt sohasem a múló idő, az ezredévek okozták - hanem a rablók, a tolvajok, a kártékony, hozzá nem értő mohó kincsvadászok.</w:t>
      </w:r>
    </w:p>
    <w:p>
      <w:pPr>
        <w:pStyle w:val="Normal"/>
        <w:jc w:val="both"/>
        <w:rPr/>
      </w:pPr>
      <w:r>
        <w:rPr/>
      </w:r>
    </w:p>
    <w:p>
      <w:pPr>
        <w:pStyle w:val="Normal"/>
        <w:jc w:val="both"/>
        <w:rPr/>
      </w:pPr>
      <w:r>
        <w:rPr/>
        <w:t>Ráadásul a törvény oldalán állók tisztában vannak vele - és ez messze nem csak Itáliára vonatkozik - hogy szinte semmit sem lehet tenni a mindenre elszánt, céltudatos és jól felszerelt rablók ellen. Nem állíthatnak minden négyzetkilométerre egy folyton cirkáló, soha nem fáradó rendőrt, aki mindent látna és időben közbeléphetne. Annyi rendőr nincs az egész világon, amennyi erre kellene - némi reményt csak a legújabb technika nyújthatna. A műholdas megfigyelésekre gondolunk. Az optikai műholdak nagyon alaposan szemmel tarthatják a Föld felszínének minden kicsi darabját is. Itt viszont az a baj, hogy a műholdak enyhén szólva nem olcsók, és jelenleg főleg más, ennél fontosabbnak nyilvánított célokra használják őket. Valamikor talán a XXI. század közepén, vagyis 2050 után lehet majd erre is gondolni, sok egyéb gond megoldása után. Persze nincs kizárva, hogy akkor már alig lesz olyan földben szunnyadó érték, amelyet akkor még védeni kellene...</w:t>
      </w:r>
    </w:p>
    <w:p>
      <w:pPr>
        <w:pStyle w:val="Normal"/>
        <w:jc w:val="both"/>
        <w:rPr/>
      </w:pPr>
      <w:r>
        <w:rPr/>
      </w:r>
    </w:p>
    <w:p>
      <w:pPr>
        <w:pStyle w:val="Normal"/>
        <w:jc w:val="both"/>
        <w:rPr/>
      </w:pPr>
      <w:r>
        <w:rPr/>
        <w:t>Azt a rablót, aki egyszer bejutott már egy etruszk sírházba, nem érdeklik, milyen gyönyörű festmények vannak a falakon. Ő csak kopogtatja és ahol üregre utaló hangot hall, ott bontani kezd. Lerombolja a falat, megsemmisíti a festést, aztán vagy talál a másik oldalon is egy sírt, vagy megcsalták érzékszervei és nem talál semmit. A pusztítás viszont már végleges és visszafordíthatatlan.</w:t>
      </w:r>
    </w:p>
    <w:p>
      <w:pPr>
        <w:pStyle w:val="Normal"/>
        <w:jc w:val="both"/>
        <w:rPr/>
      </w:pPr>
      <w:r>
        <w:rPr/>
      </w:r>
    </w:p>
    <w:p>
      <w:pPr>
        <w:pStyle w:val="Normal"/>
        <w:jc w:val="both"/>
        <w:rPr/>
      </w:pPr>
      <w:r>
        <w:rPr/>
        <w:t>Ma már egyáltalán nem titok, hogy Etrúriában, de főleg a turisták által tömegesen látogatott egyéb helyeken, például Szicíliában rengeteg nem is nagyon titkolt kézműiparos műhely létezik, ahol nem is tesznek mást, mint hamis görög és római műemlékeket, műtárgyakat állítanak elő. A turisták vásárolják ezeket a „bizalmas információkkal" feltálalt kincseket, és némi borzongással fizetik ki a nagy pénzeket a sötét alakoknak, akik azt „egyenesen egy titokban feltárt sírból hozzák". Azt most ne firtassuk, hogy az így becsapott turisták voltaképpen kevés tudásuknak esnek áldozatul - és azt sem, hogy ha mindez igaz (mert néha valódi régiséget kapnak), akkor meg a műkincs-csempészet bűntettét követik el...</w:t>
      </w:r>
    </w:p>
    <w:p>
      <w:pPr>
        <w:pStyle w:val="Normal"/>
        <w:jc w:val="both"/>
        <w:rPr/>
      </w:pPr>
      <w:r>
        <w:rPr/>
      </w:r>
    </w:p>
    <w:p>
      <w:pPr>
        <w:pStyle w:val="Normal"/>
        <w:jc w:val="both"/>
        <w:rPr/>
      </w:pPr>
      <w:r>
        <w:rPr/>
        <w:t>Akadnak igazi kincsek, és azokat nemegyszer a most készült hamisítványokkal együtt árulják. E sorok írójának nincs ugyan művészettörténészi képzettsége, de amikor Athéntól Rhódoszig, Ciprustól Kairóig, Velencétől Karthágóig körbejárta a Földközi-tenger régészetileg is értékes vidékeit, bizony számtalanszor megkörnyékezték mindenféle hamisítvánnyal. Olykor valóban nehéz kiszűrni a kevés igazit a sok hamis tengeréből. De azért általában sok jele van annak, hogy nem valódi, amit kap. Még akkor sem, ha azt a tárgyat szándékosan kicsorbítják, itt-ott eltörik, amott rosszul festik fel, jelezve, „az évezredek lekoptatták a festéket", avagy már „az illegális ásatás viszontagságai viselték meg a tárgyat.."</w:t>
      </w:r>
    </w:p>
    <w:p>
      <w:pPr>
        <w:pStyle w:val="Normal"/>
        <w:jc w:val="both"/>
        <w:rPr/>
      </w:pPr>
      <w:r>
        <w:rPr/>
      </w:r>
    </w:p>
    <w:p>
      <w:pPr>
        <w:pStyle w:val="Normal"/>
        <w:jc w:val="both"/>
        <w:rPr/>
      </w:pPr>
      <w:r>
        <w:rPr/>
        <w:t>Az sem ritka arrafelé, hogy a mindenképpen „igazit" vásárolni akaró turistát az erre is felkészült helybeliek elviszik egy valódi, ámde illegális ásatásra. Persze ennek megvan az ára. Kétszeresen is - hisz már azért is fizetni kell, hogy egyáltalán létrejöjjön egy ilyen kapcsolat a megfelelő emberekkel. Utána meg azért, ami a szeme láttára kiásott tárgyak közül megtetszik az illető amatőrnek. Hisz nyilván ilyenkor többet kérnek mindenért, mert lám, most a turista maga győződhetett meg arról, hogy nem valami hamisítványt kap. Maga is jelen lehet, amikor egy görög amforát kiásnak a földből. Az élményért és a bizonyosságért is szép árat kérnek.</w:t>
      </w:r>
    </w:p>
    <w:p>
      <w:pPr>
        <w:pStyle w:val="Normal"/>
        <w:jc w:val="both"/>
        <w:rPr/>
      </w:pPr>
      <w:r>
        <w:rPr/>
      </w:r>
    </w:p>
    <w:p>
      <w:pPr>
        <w:pStyle w:val="Normal"/>
        <w:jc w:val="both"/>
        <w:rPr/>
      </w:pPr>
      <w:r>
        <w:rPr/>
        <w:t>Csak egy a baj - lehet, azt az amforát előző nap ásták el oda, és éppen olyan hamis, mint az egész „ásatási helyszín...?"</w:t>
      </w:r>
    </w:p>
    <w:p>
      <w:pPr>
        <w:pStyle w:val="Normal"/>
        <w:jc w:val="both"/>
        <w:rPr/>
      </w:pPr>
      <w:r>
        <w:rPr/>
      </w:r>
    </w:p>
    <w:p>
      <w:pPr>
        <w:pStyle w:val="Normal"/>
        <w:jc w:val="both"/>
        <w:rPr/>
      </w:pPr>
      <w:r>
        <w:rPr/>
        <w:t>Az sem ritka eset, hogy építési munkák, például alapozások közben lelnek hiteles leletekre. Ezeket általában eltitkolják a hatóságok elől, hiszen ilyenkor régészeket küldenek ki és azok sokáig akadályozzák a munka folytatását -vagy egyenesen betiltják azt és évek hosszú sorára régészeti ásatássá nyilvánítják azt a terepet! Nos, Olaszországban minden építési vállalkozó tudja, hogy ilyenkor le kell fizetni a munkásokat, hallgassanak. Amit ott hamarjában találtak, azt bedobják a feketepiacra, közben az építkezés nemhogy nem lassul le, hanem ellenkezőleg, rohammunkában folytatódik. így mire ki is szivárog a leletek híre vagy helye, az épület már áll és mit sem lehet tenni.</w:t>
      </w:r>
    </w:p>
    <w:p>
      <w:pPr>
        <w:pStyle w:val="Normal"/>
        <w:jc w:val="both"/>
        <w:rPr/>
      </w:pPr>
      <w:r>
        <w:rPr/>
      </w:r>
    </w:p>
    <w:p>
      <w:pPr>
        <w:pStyle w:val="Normal"/>
        <w:jc w:val="both"/>
        <w:rPr/>
      </w:pPr>
      <w:r>
        <w:rPr/>
        <w:t>Mivel itt nem kis pénzekről lehet szó, az olasz maffia -és nem csak a szicíliai - keze is benne van a dologban. Tehát nem zárható ki, hogy a szervezet megrendelésére folynak illegális kutatások és ásatások, és a műkincsek törvénytelen kereskedelmének egy tekintélyes része is a kezében van.</w:t>
      </w:r>
    </w:p>
    <w:p>
      <w:pPr>
        <w:pStyle w:val="Normal"/>
        <w:jc w:val="both"/>
        <w:rPr/>
      </w:pPr>
      <w:r>
        <w:rPr/>
      </w:r>
    </w:p>
    <w:p>
      <w:pPr>
        <w:pStyle w:val="Normal"/>
        <w:jc w:val="both"/>
        <w:rPr/>
      </w:pPr>
      <w:r>
        <w:rPr/>
        <w:t>A hatvanas években becslések szerint legalább hat millió dollár értékű műkincset vittek ki az országból illegálisan; ez a szám mára a többszörösére nőtt és nincs kizárva, hogy manapság évente hatvan-száz millió dollárt veszít az ország. Nem véletlen, hogy úgy az Interpolnál, mint Olaszországban a rendőrség különleges műkincsvédő- és kereső alakulatot hozott létre.</w:t>
      </w:r>
    </w:p>
    <w:p>
      <w:pPr>
        <w:pStyle w:val="Normal"/>
        <w:jc w:val="both"/>
        <w:rPr/>
      </w:pPr>
      <w:r>
        <w:rPr/>
      </w:r>
    </w:p>
    <w:p>
      <w:pPr>
        <w:pStyle w:val="Normal"/>
        <w:jc w:val="both"/>
        <w:rPr/>
      </w:pPr>
      <w:r>
        <w:rPr/>
        <w:t>Némelyik tárgy egykori és mai utóéletéről regényeket lehetne írni vagy filmeket forgatni. A legtöbb ókori kisebb szobor például élte a maga „életét" két vagy háromezer évvel ezelőtt, aztán a földbe került valami szentély, sír vagy más épület romjaival együtt. Manapság valaki kiásta, vevőt keresett rá, lecsapott a maffia, elvitte Amerikába, eladta... De van, amikor sokkal kalandosabbak a jelenkori események. Nem egy műkincset ugyanis amatőrök próbálnak pénzzé tenni, az esetről tudomást szerez a nemzetközi rendőrség, de a nem kevésbé nemzetközi műkincskereskedelem is. Vetélkedés és hajsza indul közöttük, ki szerzi meg előbb...? Olykor bizony - egy-egy különösen értékesebb tárgy esetében - vér is folyik, életek vesznek oda, egyesek mögött börtönajtó csukódik évekre...</w:t>
      </w:r>
    </w:p>
    <w:p>
      <w:pPr>
        <w:pStyle w:val="Normal"/>
        <w:jc w:val="both"/>
        <w:rPr/>
      </w:pPr>
      <w:r>
        <w:rPr/>
      </w:r>
    </w:p>
    <w:p>
      <w:pPr>
        <w:pStyle w:val="Normal"/>
        <w:jc w:val="both"/>
        <w:rPr/>
      </w:pPr>
      <w:r>
        <w:rPr/>
        <w:t>A legtöbb tárgy persze nem képvisel csúcs-értéket, ezért a/sorsa sokkal békésebb. Turisták és állturisták viszik őket bőröndben, kocsiban, hajón valamelyik környező országba. (Repülőt nem kockáztatnak, mióta a repülőtereken átvilágítják a poggyászt). A közbeeső úticél sokáig Svájc volt, mert ott még a hetvenes években sem volt olyan törvény, amely tiltotta volna antik tárgyak, műkincsek be- vagy kivitelét. Így volt ez Franciaországban is. Így hát az olasz műkincsrablók többé semmit sem kockáztattak, ha sikerült átjutniok a francia vagy svájci határon.</w:t>
      </w:r>
    </w:p>
    <w:p>
      <w:pPr>
        <w:pStyle w:val="Normal"/>
        <w:jc w:val="both"/>
        <w:rPr/>
      </w:pPr>
      <w:r>
        <w:rPr/>
      </w:r>
    </w:p>
    <w:p>
      <w:pPr>
        <w:pStyle w:val="Normal"/>
        <w:jc w:val="both"/>
        <w:rPr/>
      </w:pPr>
      <w:r>
        <w:rPr/>
        <w:t>Pár évtizede a rablók már felfedezték azt a módszert is, amivel egész freskókat, vagyis a falfestményeket lehet sértetlenül leszedni a falakról! A vakolattal együtt..,! Az első ilyen esetet 1963-ban jegyezték fel, amikor néhány ismeretlen tettes Svájcba juttatott ki az etruszk Tarquinia híres sírboltjaiból néhány előzőleg ott látható falfestményt.</w:t>
      </w:r>
    </w:p>
    <w:p>
      <w:pPr>
        <w:pStyle w:val="Normal"/>
        <w:jc w:val="both"/>
        <w:rPr/>
      </w:pPr>
      <w:r>
        <w:rPr/>
      </w:r>
    </w:p>
    <w:p>
      <w:pPr>
        <w:pStyle w:val="Normal"/>
        <w:jc w:val="both"/>
        <w:rPr/>
      </w:pPr>
      <w:r>
        <w:rPr/>
        <w:t>De már akkoriban is megesett, hogy elloptak egy-egy egész... falat! Boscorealéban volt egy ókori római nemes, bizonyos Pompidius Flavius háza. Falain a Kr.e. I. századból való csodaszép festményekkel, amelyeket annyi turista bámult ott meg - azelőtt. Mivel a tetteseknek arra nem volt idejük, hogy aprólékos munkával leszedjék a festményt a falról a vakolattal együtt, hát inkább szétfűrészelték a falat és egyben rakták fel - darukkal! - egy-egy teherautóra a fal-részleteket. Azokat Nápolyba vitték, természetesen az éjszaka leple alatt. Onnan egy hajóra került, már szépen méretre készített ládákba csomagolva, és Franciaországba vitték. És végül egy gazdag svájci műkereskedő vette meg az ő házának udvarára is bérelt daruval tették le... És senki semmit sem tehetett. Akkor nem.</w:t>
      </w:r>
    </w:p>
    <w:p>
      <w:pPr>
        <w:pStyle w:val="Normal"/>
        <w:jc w:val="both"/>
        <w:rPr/>
      </w:pPr>
      <w:r>
        <w:rPr/>
      </w:r>
    </w:p>
    <w:p>
      <w:pPr>
        <w:pStyle w:val="Normal"/>
        <w:jc w:val="both"/>
        <w:rPr/>
      </w:pPr>
      <w:r>
        <w:rPr/>
        <w:t>Ma már azért a nemzetközi bűnüldöző szervek sok műemléket és műtárgyat megmentenek. De ne legyenek illúzióink: Olaszország túl gazdag vadászterület ahhoz, hogy azt a rablók otthagyják. A törvényi szabályozás ma is ellentmondásos és számtalan kibúvóra ad lehetőséget.</w:t>
      </w:r>
    </w:p>
    <w:p>
      <w:pPr>
        <w:pStyle w:val="Normal"/>
        <w:jc w:val="both"/>
        <w:rPr/>
      </w:pPr>
      <w:r>
        <w:rPr/>
      </w:r>
    </w:p>
    <w:p>
      <w:pPr>
        <w:pStyle w:val="Normal"/>
        <w:jc w:val="both"/>
        <w:rPr/>
      </w:pPr>
      <w:r>
        <w:rPr/>
        <w:t>Ugyanakkor ne feledjük azt sem, hogy az olasz államnak túl kevés régésze, művészettörténésze, műemlékfelügyelője stb. van! Ami azért is furcsa, mert azt hinné az ember, hogy egy műkincsekkel zsúfolt országban elég sokan mennek erre a pályára. Nos, akadnak művészettörténészek és régészek szép számmal, de azok az esetek többségében nem az államnak és nem otthon, hanem külföldön, vagy éppen a műkincskereskedelemnek dolgoznak.</w:t>
      </w:r>
    </w:p>
    <w:p>
      <w:pPr>
        <w:pStyle w:val="Normal"/>
        <w:jc w:val="both"/>
        <w:rPr/>
      </w:pPr>
      <w:r>
        <w:rPr/>
      </w:r>
    </w:p>
    <w:p>
      <w:pPr>
        <w:pStyle w:val="Normal"/>
        <w:jc w:val="both"/>
        <w:rPr/>
      </w:pPr>
      <w:r>
        <w:rPr/>
        <w:t>Így nem csoda, ha a Direzione Generale delle Antiquitá e Belle Arti bármikor szívesen felvenne vagy félezer művészettörténészt, régészt, vegyészt, építészt, és felfogadna pár ezer munkást, rengeteg műtárgy-konzerváláshoz értő egyéb szakembert, stb. De erre pénze sincsen. Tarquinia, Cerveteri, Selinunt (egykori görög település Szicíliában) -hogy csak a három legismertebb régészeti tömeg-lelőhelyet említsük - mezein és dombjain egy-egy rosszul fizetett magányos „őrnek" harmincezer négyzetméternyi területet kellene vigyáznia... Nevetséges és egyben szomorú.</w:t>
      </w:r>
    </w:p>
    <w:p>
      <w:pPr>
        <w:pStyle w:val="Normal"/>
        <w:jc w:val="both"/>
        <w:rPr/>
      </w:pPr>
      <w:r>
        <w:rPr/>
      </w:r>
    </w:p>
    <w:p>
      <w:pPr>
        <w:pStyle w:val="Normal"/>
        <w:jc w:val="both"/>
        <w:rPr/>
      </w:pPr>
      <w:r>
        <w:rPr/>
        <w:t>A már többször említett híres régész, Woolley számos történetet írt le As I seem to Remember című emlékirataiban. Ezekből egyértelműen kiderül, hogy a megvesztegetett vagy megvesztegethető hivatalnokok révén nagyon sok műkincs vihető ki az országból - még engedéllyel is! És nincs okunk feltételezni, hogy Woolley ideje óta sok dolog változott volna Itáliában; ez az egy biztosan nem.</w:t>
      </w:r>
    </w:p>
    <w:p>
      <w:pPr>
        <w:pStyle w:val="Normal"/>
        <w:jc w:val="both"/>
        <w:rPr/>
      </w:pPr>
      <w:r>
        <w:rPr/>
      </w:r>
    </w:p>
    <w:p>
      <w:pPr>
        <w:pStyle w:val="Normal"/>
        <w:jc w:val="both"/>
        <w:rPr/>
      </w:pPr>
      <w:r>
        <w:rPr/>
        <w:t>A huszadik század második felében a már említett Etrúria, vagyis a Pisa és Róma közti terület az illegális régészet és a műkincsrablók valóságos Eldorádója lett. Persze ez régebben is így volt. Tudjuk, hogy már a reneszánsz időkben is kerültek a kereskedelembe etruszk sírokból származó tárgyak, nem is kevés. Mi több, az időben visszafelé haladva rájövünk: már a lómaiak is „vevők voltak" az etruszk művészetre! így nem csoda, ha a legtöbb sírt még az ókorban kirabolták. És ami megmaradt, azt a középkorban és valamivel később fosztották ki. A későbbi korokban jó ideig csak az tartotta vissza a rablókat, hogy Etrúria mocsaras területen fekszik és akkoriban arrafelé tömegesen aratott a malária.</w:t>
      </w:r>
    </w:p>
    <w:p>
      <w:pPr>
        <w:pStyle w:val="Normal"/>
        <w:jc w:val="both"/>
        <w:rPr/>
      </w:pPr>
      <w:r>
        <w:rPr/>
      </w:r>
    </w:p>
    <w:p>
      <w:pPr>
        <w:pStyle w:val="Normal"/>
        <w:jc w:val="both"/>
        <w:rPr/>
      </w:pPr>
      <w:r>
        <w:rPr/>
        <w:t>A XVIII. században egy német úr, Johann Joachim Winckelinann (1717-1768) ismert művészettörténész hozta divatba az ókori művészeteket. A német tudós a Vatikán gyűjteményét is gondozta és egész életét a klasszikus művészetnek szentelte, amiről legszebben a Geschichte der Kunst des Altertwns (1764) című könyvében írt. Az ókori művészet története attól kezdve nagyon sok korabeli „értelmiségit" érdekelt és bizonyos körökben hamarosan elengedhetetlen feltétel lett. Aki nem tudta, mi a különbség a dór, ión és korinthoszi oszlop és stílus között, éppen Winckelmannn műveiből tudhatta meg azt. A neves, művészettörténész nem tudhatta, hogy éppen az ő könyvei olvastán szökik fel a túlfűtött érdeklődés az etruszkok iránt is, ami miatt aztán a sírrablók immár feledve maláriái és mocsarat, ismét hevesen kutatni kezdték a műkincseket. Sajnos sokat, túl sokat találtak ismét, és alig maradt valami Etrúriában.</w:t>
      </w:r>
    </w:p>
    <w:p>
      <w:pPr>
        <w:pStyle w:val="Normal"/>
        <w:jc w:val="both"/>
        <w:rPr/>
      </w:pPr>
      <w:r>
        <w:rPr/>
      </w:r>
    </w:p>
    <w:p>
      <w:pPr>
        <w:pStyle w:val="Normal"/>
        <w:jc w:val="both"/>
        <w:rPr/>
      </w:pPr>
      <w:r>
        <w:rPr/>
        <w:t>Később mások is írtak erről a témáról (pl. Eugenio Sarzana a Della Capitale de Tuscaniensie del suo Vescovado, 1783.) és többé-kevésbé rendszeres, támogatott és felügyelt ásatások is indultak arrafelé. Mindinkább feltárták a nagy etruszk temetőket - volt köztük olyan, ahol hétszáz sírt leltek! - de már akkor is történtek melléfogások, lopások, a kutatók között szakmai féltékenység. No és mivel a legális ásatók mellett ott nyüzsögtek az illegális „keresők", akik a legálisok nappali árkaiban és aknáiban aztán éjszaka tovább ástak és elvittek mindent, amit találtak - ma már egyszerűen megállapíthatatlan, mit találtak voltaképpen például Vulci-ban, a híres etruszk lelőhelyen. Erre egy külön könyvben hívta fel a figyelmet a híres német régész, Franz Messerschmidt (Die Nekropolen von Vulci).</w:t>
      </w:r>
    </w:p>
    <w:p>
      <w:pPr>
        <w:pStyle w:val="Normal"/>
        <w:jc w:val="both"/>
        <w:rPr/>
      </w:pPr>
      <w:r>
        <w:rPr/>
      </w:r>
    </w:p>
    <w:p>
      <w:pPr>
        <w:pStyle w:val="Normal"/>
        <w:jc w:val="both"/>
        <w:rPr/>
      </w:pPr>
      <w:r>
        <w:rPr/>
        <w:t>Lord Elgin palermói barátja, Lord Hamilton egész vagyonát arra áldozta, hogy minden szicíliai görög településről összevásárolta az ott feltárt műkincseket (hogy mennyi hamisat is kapott ezzel együtt, már sohasem fog kiderülni.)</w:t>
      </w:r>
    </w:p>
    <w:p>
      <w:pPr>
        <w:pStyle w:val="Normal"/>
        <w:jc w:val="both"/>
        <w:rPr/>
      </w:pPr>
      <w:r>
        <w:rPr/>
      </w:r>
    </w:p>
    <w:p>
      <w:pPr>
        <w:pStyle w:val="Normal"/>
        <w:jc w:val="both"/>
        <w:rPr/>
      </w:pPr>
      <w:r>
        <w:rPr/>
        <w:t>Kevesen tudják, hogy egy igazi Napoleon is foglalkozott műkincsrablással és illegális ásatásokkal - és ezúttal nem a nagy rablóról, hanem egy rokonáról van szó. Luciano, avagy Lucien Bonaparte az etruszk területeken 1829-től kezdve nagy lendülettel fogott munkához, számos helyen egyszerre ásatott több száz munkással. Csak az a baj - mint akciójáról Edward Gerhard írta az 1830-ban kiadott Hyperboreische-römische Studien című művében, - hogy a herceget nem a művészet, hanem kizárólag a pénz érdekelte. Lucien Bonaparte ugyanis nagyon el volt adósodva, amikor úgy vélte, a pénzszerzésre minden eszköz jó, csak bőven hozza a hasznot!</w:t>
      </w:r>
    </w:p>
    <w:p>
      <w:pPr>
        <w:pStyle w:val="Normal"/>
        <w:jc w:val="both"/>
        <w:rPr/>
      </w:pPr>
      <w:r>
        <w:rPr/>
      </w:r>
    </w:p>
    <w:p>
      <w:pPr>
        <w:pStyle w:val="Normal"/>
        <w:jc w:val="both"/>
        <w:rPr/>
      </w:pPr>
      <w:r>
        <w:rPr/>
        <w:t>Nos, Lucien felhasználta az akkor felfutó érdeklődést az -etruszkok iránt, nagyban kezdett ásatni és... rabolni. Mint később valaki írta róla: neki az volt az etruszk temető, ami a sivatagi arabnak az olajforrás: a meggazdagodás lehetősége, semmi egyéb.</w:t>
      </w:r>
    </w:p>
    <w:p>
      <w:pPr>
        <w:pStyle w:val="Normal"/>
        <w:jc w:val="both"/>
        <w:rPr/>
      </w:pPr>
      <w:r>
        <w:rPr/>
      </w:r>
    </w:p>
    <w:p>
      <w:pPr>
        <w:pStyle w:val="Normal"/>
        <w:jc w:val="both"/>
        <w:rPr/>
      </w:pPr>
      <w:r>
        <w:rPr/>
        <w:t>A nagy Napoleon kegyéből herceggé előlépett fivér kihasználta azt is, hogy a XIX. század első felében már Rómában is ugyanolyan nemzetközi harc folyt az értékes műkincsekért, mint az előző részben ismertetett Athénban és másutt is. Vagyis az Örök Város tele volt információkra éhes, pénzzel teletömött ügynökökkel és diplomatákkal, akik nyakra-főre vásároltak szinte mindent, ami ókori volt. Ami etruszk volt. Így hát a herceg ásatni kezdett...</w:t>
      </w:r>
    </w:p>
    <w:p>
      <w:pPr>
        <w:pStyle w:val="Normal"/>
        <w:jc w:val="both"/>
        <w:rPr/>
      </w:pPr>
      <w:r>
        <w:rPr/>
      </w:r>
    </w:p>
    <w:p>
      <w:pPr>
        <w:pStyle w:val="Normal"/>
        <w:jc w:val="both"/>
        <w:rPr/>
      </w:pPr>
      <w:r>
        <w:rPr/>
        <w:t>Az már más kérdés, hogy Lucien herceg saját munkavezetője, a vulci-i ásatásokon talált legszebb darabokat nem neki szolgáltatta be, hanem eladta római arisztokratáknak és azok külföldi barátainak.</w:t>
      </w:r>
    </w:p>
    <w:p>
      <w:pPr>
        <w:pStyle w:val="Normal"/>
        <w:jc w:val="both"/>
        <w:rPr/>
      </w:pPr>
      <w:r>
        <w:rPr/>
      </w:r>
    </w:p>
    <w:p>
      <w:pPr>
        <w:pStyle w:val="Normal"/>
        <w:jc w:val="both"/>
        <w:rPr/>
      </w:pPr>
      <w:r>
        <w:rPr/>
        <w:t>Így került egy csodaszép gyűjtemény Wilhelm Dorow porosz nagykövethez, más értékes darabok tucatjával vagy százával másokhoz.</w:t>
      </w:r>
    </w:p>
    <w:p>
      <w:pPr>
        <w:pStyle w:val="Normal"/>
        <w:jc w:val="both"/>
        <w:rPr/>
      </w:pPr>
      <w:r>
        <w:rPr/>
      </w:r>
    </w:p>
    <w:p>
      <w:pPr>
        <w:pStyle w:val="Normal"/>
        <w:jc w:val="both"/>
        <w:rPr/>
      </w:pPr>
      <w:r>
        <w:rPr/>
        <w:t>Amikor Vulci környékén híre terjedt, mi minden értéket rejt a föld, többen is ásatni kezdtek. Úgy a herceg, mint mások nagyon sok igazi értéket semmisítettek meg. Gerhard részletesen leírja - és tulajdonképpen dicsérő hangnemben szól! - a hercegi ásatásokat. Naponta találtak festett edényeket és tálakat. A kis földhalmoknak látszó sírboltokat mind felásták, és minden nagyüzemi módon ment. A földből vagy sírokból előkerülő tárgyakat azonnal restaurátorok vették kezelésbe, szakértők osztályozták, előfordult, hogy a szebb, értékesebb darabokat egyik nap fellelték, másnap már restaurálták, harmadnap eladták... Gyakran kimaradt egy-egy darab a regisztrálásból, lerajzolásból, feljegyzésekből, mert azon nyomban pénzzé kellett tenni; a „forgási sebesség" csupán a herceg pillanatnyi anyagi körülményeitől, adósságállományától és hitelezőinek türelmétől függött.</w:t>
      </w:r>
    </w:p>
    <w:p>
      <w:pPr>
        <w:pStyle w:val="Normal"/>
        <w:jc w:val="both"/>
        <w:rPr/>
      </w:pPr>
      <w:r>
        <w:rPr/>
      </w:r>
    </w:p>
    <w:p>
      <w:pPr>
        <w:pStyle w:val="Normal"/>
        <w:jc w:val="both"/>
        <w:rPr/>
      </w:pPr>
      <w:r>
        <w:rPr/>
        <w:t>Lucien herceg maga is szinte ott lakott, mert rájött, hogy lám, most csinálta meg a szerencséjét. Pár hónap alatt rengeteg pénzre tett szert, ezen felül például övé lett a földkerekség egyetlen majdnem teljes etruszk vázagyűjteménye.</w:t>
      </w:r>
    </w:p>
    <w:p>
      <w:pPr>
        <w:pStyle w:val="Normal"/>
        <w:jc w:val="both"/>
        <w:rPr/>
      </w:pPr>
      <w:r>
        <w:rPr/>
      </w:r>
    </w:p>
    <w:p>
      <w:pPr>
        <w:pStyle w:val="Normal"/>
        <w:jc w:val="both"/>
        <w:rPr/>
      </w:pPr>
      <w:r>
        <w:rPr/>
        <w:t>De persze találtak arany- és ezüsttárgyakat is. Előfordult, hogy az üregekben talált csontvázak fejéről szedték le a diadémokat, csontujjaikról a gyűrűket. Az sem volt ritka eset, hogy a halottakról egyik nap leszedett női ékszereket a munkások már másnap a hercegnén látták viszont...</w:t>
      </w:r>
    </w:p>
    <w:p>
      <w:pPr>
        <w:pStyle w:val="Normal"/>
        <w:jc w:val="both"/>
        <w:rPr/>
      </w:pPr>
      <w:r>
        <w:rPr/>
      </w:r>
    </w:p>
    <w:p>
      <w:pPr>
        <w:pStyle w:val="Normal"/>
        <w:jc w:val="both"/>
        <w:rPr/>
      </w:pPr>
      <w:r>
        <w:rPr/>
        <w:t>Persze a legtöbb értékes darab külföldre került. Lucien Bonaparte kétrészletes katalógust is kiadott a talált műkincsekről (persze ezek nem tartalmaztak mindent).</w:t>
      </w:r>
    </w:p>
    <w:p>
      <w:pPr>
        <w:pStyle w:val="Normal"/>
        <w:jc w:val="both"/>
        <w:rPr/>
      </w:pPr>
      <w:r>
        <w:rPr/>
      </w:r>
    </w:p>
    <w:p>
      <w:pPr>
        <w:pStyle w:val="Normal"/>
        <w:jc w:val="both"/>
        <w:rPr/>
      </w:pPr>
      <w:r>
        <w:rPr/>
        <w:t>A hercegi családot persze nem elégítette ki az első hónapok eredménye; minden hivatalos engedély birtokában még éveken át folytatták ezt az eszeveszett rablógazdálkodást. Még Lucien halála után sem hagytak fel vele. George Dennis angol utazó és szakértő, aki valóban értett az etruszk műkincsekhez könyvet is írt róluk. A The Cities and Cemeteries of Etruria lapjain már igen kritikus véleményt olvashatunk a „kis Bonaparte" tevékenységéről. Ő azon is háborgott, hogy a munkafelügyelők kifejezett utasítására mindazt, ami a sírokból előkerült és nem hasznosítható, azonnal szét kellett taposni, nehogy valaki ellopja. A dolog logikátlan volta másoknak is szembetűnt - miért kellett például megsemmisíteni a minden díszítés nélküli, de szép alakú cserépedényeket?</w:t>
      </w:r>
    </w:p>
    <w:p>
      <w:pPr>
        <w:pStyle w:val="Normal"/>
        <w:jc w:val="both"/>
        <w:rPr/>
      </w:pPr>
      <w:r>
        <w:rPr/>
      </w:r>
    </w:p>
    <w:p>
      <w:pPr>
        <w:pStyle w:val="Normal"/>
        <w:jc w:val="both"/>
        <w:rPr/>
      </w:pPr>
      <w:r>
        <w:rPr/>
        <w:t>Így kerültek aztán az etruszk tárgyak el a világ minden részébe. De külön-külön nem adnak igazán képet még önmagukról sem, nemhogy az etruszkokról mint népről. És persze ily módon árnyékban marad a művészetük lényege is. Amely korántsem korlátozódott néhány cserépedényre vagy ékszerre. Mint minden korabeli műtárgynak, ezeknek is van valamilyen belső szellemi lényegük - a szépségükön kívül. Sajnos úgy tűnik, éppen ez veszett el akkor, amikor ilyen barbár módon kiragadták őket „szülőföldjükről" és szertehordták a világban.</w:t>
      </w:r>
    </w:p>
    <w:p>
      <w:pPr>
        <w:pStyle w:val="Normal"/>
        <w:jc w:val="both"/>
        <w:rPr/>
      </w:pPr>
      <w:r>
        <w:rPr/>
      </w:r>
    </w:p>
    <w:p>
      <w:pPr>
        <w:pStyle w:val="Normal"/>
        <w:jc w:val="both"/>
        <w:rPr/>
      </w:pPr>
      <w:r>
        <w:rPr/>
        <w:t>Így ma már azt sem lehet tudni, melyik etruszk tárgy honnan, melyik híres ókori etruszk városból vagy temetőből származik.</w:t>
      </w:r>
    </w:p>
    <w:p>
      <w:pPr>
        <w:pStyle w:val="Normal"/>
        <w:jc w:val="both"/>
        <w:rPr/>
      </w:pPr>
      <w:r>
        <w:rPr/>
      </w:r>
    </w:p>
    <w:p>
      <w:pPr>
        <w:pStyle w:val="Normal"/>
        <w:jc w:val="both"/>
        <w:rPr/>
      </w:pPr>
      <w:r>
        <w:rPr/>
        <w:t>A művészettörténészek örökre elveszítették a lehetőséget, hogy a művészeti fejlődés vonalát áttekintsék, hogy tudják, melyik városban az idők során hogyan alakult ennek vagy annak a díszítő motívumnak az alkalmazása, netán kik voltak az ismertebb akkori művészek. A folyamatok rendszere ma már áttekinthetetlen - és a világ múzeumaiban a legszebb etruszk tárgyak neve után zárójelben mindig az áll: Eredete ismeretlen.</w:t>
      </w:r>
    </w:p>
    <w:p>
      <w:pPr>
        <w:pStyle w:val="Normal"/>
        <w:jc w:val="both"/>
        <w:rPr/>
      </w:pPr>
      <w:r>
        <w:rPr/>
      </w:r>
    </w:p>
    <w:p>
      <w:pPr>
        <w:pStyle w:val="Normal"/>
        <w:jc w:val="both"/>
        <w:rPr/>
      </w:pPr>
      <w:r>
        <w:rPr/>
        <w:t>Hát persze, hogy az, ha illegális ásatásokból vagy nagyüzemi kincsrablásból származtak! Ezt mégsem írhatják oda...</w:t>
      </w:r>
    </w:p>
    <w:p>
      <w:pPr>
        <w:pStyle w:val="Normal"/>
        <w:jc w:val="both"/>
        <w:rPr/>
      </w:pPr>
      <w:r>
        <w:rPr/>
      </w:r>
    </w:p>
    <w:p>
      <w:pPr>
        <w:pStyle w:val="Normal"/>
        <w:jc w:val="both"/>
        <w:rPr/>
      </w:pPr>
      <w:r>
        <w:rPr/>
        <w:t>Mára persze odáig fejlődött a dolog, hogy a szakértők szerint Etrúria területén érintetlen sírt találni nagyobb csoda lenne, mint egy élő etruszkot. Az utolsó kétszáz évben mindent alaposan kifosztottak. A huszadik század végén elektromos üregkutatókkal, fémkeresőkkel és ezernyi más módon, például a földbe leszúrt fémrudak, szondák segítségével is kikutattak és kifosztottak már minden lelőhelyet.</w:t>
      </w:r>
    </w:p>
    <w:p>
      <w:pPr>
        <w:pStyle w:val="Normal"/>
        <w:jc w:val="both"/>
        <w:rPr/>
      </w:pPr>
      <w:r>
        <w:rPr/>
      </w:r>
    </w:p>
    <w:p>
      <w:pPr>
        <w:pStyle w:val="Normal"/>
        <w:jc w:val="both"/>
        <w:rPr/>
      </w:pPr>
      <w:r>
        <w:rPr/>
        <w:t>És nem volt más sorsa az egyéb kincseknek sem. Tehát az egykori Itáliában, ahol Róma kifejlődése és politikai sikerei előtt is voltak görög városok - nos, mindennek nem sok nyoma maradt. De az építészeti emlékeken (romok) kívül ugyanígy jár nagyon sok római emlék is. Mert míg a szántóföldön az eke nemegyszer római pénzt fordít ki a barázdák között, a mélyben még nagyon sok minden rejtőzik.</w:t>
      </w:r>
    </w:p>
    <w:p>
      <w:pPr>
        <w:pStyle w:val="Normal"/>
        <w:jc w:val="both"/>
        <w:rPr/>
      </w:pPr>
      <w:r>
        <w:rPr/>
        <w:t xml:space="preserve">De ami értékes volt, azt már megtalálták, előhozták így vagy úgy, és most valahol vannak ezek a tárgyak. Csak éppen nem biztos, hogy bárki számára bármikor megtekinthetőek.                                              </w:t>
      </w:r>
    </w:p>
    <w:p>
      <w:pPr>
        <w:pStyle w:val="Normal"/>
        <w:jc w:val="both"/>
        <w:rPr/>
      </w:pPr>
      <w:r>
        <w:rPr/>
      </w:r>
    </w:p>
    <w:p>
      <w:pPr>
        <w:pStyle w:val="Normal"/>
        <w:jc w:val="both"/>
        <w:rPr/>
      </w:pPr>
      <w:r>
        <w:rPr/>
        <w:t>Hiszen az illegális rablásokból és „szerzésekből" származó műkincsekkel egy ideig nem lehet a nyilvánosság elé lépni. Azok a festmények például, amelyeket az utóbbi ötven évben loptak el Itália ege alól, nagyobbrészt még lapulnak valahol egy-egy klímaberendezéssel ellátott bankszéfben (vannak ilyen értékek őrzésére specializálódott, hatalmas raktárakkal rendelkező intézmények a civilizált (?) országokban) vagy némely, idegenek számára nem látogatható sajátos magángyűjteményekben. Az őrült műgyűjtő, II. Rudolf mai szellemi utódai talán többen is vannak, mintsem gondolnánk.</w:t>
      </w:r>
    </w:p>
    <w:p>
      <w:pPr>
        <w:pStyle w:val="Normal"/>
        <w:jc w:val="both"/>
        <w:rPr/>
      </w:pPr>
      <w:r>
        <w:rPr/>
      </w:r>
    </w:p>
    <w:p>
      <w:pPr>
        <w:pStyle w:val="Normal"/>
        <w:jc w:val="both"/>
        <w:rPr/>
      </w:pPr>
      <w:r>
        <w:rPr/>
      </w:r>
    </w:p>
    <w:p>
      <w:pPr>
        <w:pStyle w:val="Normal"/>
        <w:jc w:val="both"/>
        <w:rPr/>
      </w:pPr>
      <w:r>
        <w:rPr/>
      </w:r>
    </w:p>
    <w:p>
      <w:pPr>
        <w:pStyle w:val="Normal"/>
        <w:jc w:val="both"/>
        <w:rPr/>
      </w:pPr>
      <w:r>
        <w:rPr/>
        <w:t>6. A MONA LISA ELRABLÁSA</w:t>
      </w:r>
    </w:p>
    <w:p>
      <w:pPr>
        <w:pStyle w:val="Normal"/>
        <w:jc w:val="both"/>
        <w:rPr/>
      </w:pPr>
      <w:r>
        <w:rPr/>
      </w:r>
    </w:p>
    <w:p>
      <w:pPr>
        <w:pStyle w:val="Normal"/>
        <w:jc w:val="both"/>
        <w:rPr/>
      </w:pPr>
      <w:r>
        <w:rPr/>
        <w:t>Ha vannak műtárgyak, amelyek „életéről" érdekes regényt lehetne írni, vagy filmet forgatni, a Mona Lisa mindenképpen ezek közé tartozik. Vessünk egy pillantást sorsára és arra, hogy a nem szervezett, intézményes rablásoknak, hanem egy-egy ember fanatizmusának, kitartásának vagy rosszindulatának áldozatul esett műtárgy sorsa hogyan alakulhat az idők során?</w:t>
      </w:r>
    </w:p>
    <w:p>
      <w:pPr>
        <w:pStyle w:val="Normal"/>
        <w:jc w:val="both"/>
        <w:rPr/>
      </w:pPr>
      <w:r>
        <w:rPr/>
      </w:r>
    </w:p>
    <w:p>
      <w:pPr>
        <w:pStyle w:val="Normal"/>
        <w:jc w:val="both"/>
        <w:rPr/>
      </w:pPr>
      <w:r>
        <w:rPr/>
        <w:t>Magányos rablók, kép- és szobortolvajok mindig voltak és feltételezzük, hogy még jó ideig lesznek is. Két csoportra oszthatók. Az egyik, a ritkább és csöppet sem jellemző, amely önmagának lopja el a műtárgyat, hogy csak ő gyönyörködhessen benne, csak az ő rendelkezésére álljon, birtokában tarthassa. Ilyen persze akad a legális gyűjtők között is.</w:t>
      </w:r>
    </w:p>
    <w:p>
      <w:pPr>
        <w:pStyle w:val="Normal"/>
        <w:jc w:val="both"/>
        <w:rPr/>
      </w:pPr>
      <w:r>
        <w:rPr/>
      </w:r>
    </w:p>
    <w:p>
      <w:pPr>
        <w:pStyle w:val="Normal"/>
        <w:jc w:val="both"/>
        <w:rPr/>
      </w:pPr>
      <w:r>
        <w:rPr/>
        <w:t>A másik rabló-fajta az, aki a műtárgyban csak az értéket látja és az számára lényegében csupán a majdan pénzzé tehető majdnem-pénzt jelenti. Ők azok, akik aztán a képet egy bizonyos összegért továbbadják egy orgazdának vagy gyűjtőnek, avagy tárgyalni kezdenek a tulajdonossal, vagy a biztosítóval és végső soron a műtárgy általában visszakerül tulajdonosához. Bizonyítva, hogy az elrablónak nem maga a tárgy volt a fontos, hanem az érte kapható-kizsarol-ható pénz.</w:t>
      </w:r>
    </w:p>
    <w:p>
      <w:pPr>
        <w:pStyle w:val="Normal"/>
        <w:jc w:val="both"/>
        <w:rPr/>
      </w:pPr>
      <w:r>
        <w:rPr/>
      </w:r>
    </w:p>
    <w:p>
      <w:pPr>
        <w:pStyle w:val="Normal"/>
        <w:jc w:val="both"/>
        <w:rPr/>
      </w:pPr>
      <w:r>
        <w:rPr/>
        <w:t>A XIX. században igen népszerű Murillo egyik csodaszép barokk képét, a Sevillában egy katedrálisban látható festményt 1867-ben ellopták és csak jóval később került vissza, amikor a tettes vagy tettesek eladásra ajánlották fel. A híres angol portréfestő, Thomas Gainsborough (1727-1788) egyik képét sokáig állították ki egy műtárgykereskedőnél Londonban. A „jobb társaságokban" szinte kötelezővé vált időnként „meglátogatni" a képet. Hölgyek és urak jártak oda megcsodálni azt. Mígnem aztán 1876-ban egy másik látogató is érkezett, feltehetően éjszaka - kilétére sohasem derült fény. A tolvaj elvitte a híres festményt és bár a rendőrség mindent megtett előkerítésére (ha a hírhedt Sherlock Holmes élt volna a valóságban is, nyilván a festmény nyomába ered...) - de a portré csak huszonöt évvel később, szintén felderítetlen körülmények között került elő. Hogy mi történt vele az elmúlt huszonöt évben - kész regény lehet. Csak éppen senki sem tudja pontosan azon évek történetét.</w:t>
      </w:r>
    </w:p>
    <w:p>
      <w:pPr>
        <w:pStyle w:val="Normal"/>
        <w:jc w:val="both"/>
        <w:rPr/>
      </w:pPr>
      <w:r>
        <w:rPr/>
      </w:r>
    </w:p>
    <w:p>
      <w:pPr>
        <w:pStyle w:val="Normal"/>
        <w:jc w:val="both"/>
        <w:rPr/>
      </w:pPr>
      <w:r>
        <w:rPr/>
        <w:t>De térjünk vissza Mona Lisához, Leonardo da Vinci festménye jelenleg, és már vagy száz éve, a világ legismertebb és leghíresebb festménye, sokak számára a festészet esszenciája, maga a Művészet. Nem csak ma vélekednek róla így. A képet már keletkezése után nem sokkal csodálták és emlegették. A híres festők életrajzírója, Giorgio Vasari így írt róla: „Francisco del Giocondo úr számára festette Leonardo a felesége, Lisa asszony képét. De bár négy évet töltött a vászon mellett, a festményt nem fejezte be. Az most a francia király tulajdona és Fontainebleau-ban van. Ha valaki látni szeretné, hogy a művészet hogyan utánozza a természetet, itt nehézség nélkül megszemlélheti. Merthogy itt a legapróbb részletek is finoman ábrázoltatnak..." És így tovább és tovább - Vasari nem szűkmarkú a dicséretekben, és joggal.</w:t>
      </w:r>
    </w:p>
    <w:p>
      <w:pPr>
        <w:pStyle w:val="Normal"/>
        <w:jc w:val="both"/>
        <w:rPr/>
      </w:pPr>
      <w:r>
        <w:rPr/>
      </w:r>
    </w:p>
    <w:p>
      <w:pPr>
        <w:pStyle w:val="Normal"/>
        <w:jc w:val="both"/>
        <w:rPr/>
      </w:pPr>
      <w:r>
        <w:rPr/>
        <w:t>A képet I. Ferenc francia király tizenkétezer kiló ezüst akkori áráért vásárolta meg!</w:t>
      </w:r>
    </w:p>
    <w:p>
      <w:pPr>
        <w:pStyle w:val="Normal"/>
        <w:jc w:val="both"/>
        <w:rPr/>
      </w:pPr>
      <w:r>
        <w:rPr/>
      </w:r>
    </w:p>
    <w:p>
      <w:pPr>
        <w:pStyle w:val="Normal"/>
        <w:jc w:val="both"/>
        <w:rPr/>
      </w:pPr>
      <w:r>
        <w:rPr/>
        <w:t>Gondoljuk végig még egyszer: tizenkét tonna ezüstnek megfelelő pénzt fizetett érte! Manapság fordul csak elő, hogy igen gazdag (általában japán) gyűjtők adnak ennyit egy-egy világhírű festményért.</w:t>
      </w:r>
    </w:p>
    <w:p>
      <w:pPr>
        <w:pStyle w:val="Normal"/>
        <w:jc w:val="both"/>
        <w:rPr/>
      </w:pPr>
      <w:r>
        <w:rPr/>
      </w:r>
    </w:p>
    <w:p>
      <w:pPr>
        <w:pStyle w:val="Normal"/>
        <w:jc w:val="both"/>
        <w:rPr/>
      </w:pPr>
      <w:r>
        <w:rPr/>
        <w:t>A képen látható hölgy mosolyáról könyvek százait írták, de e témában színdarabok is születtek. Különféle kalandok után a kép végre megtalálta helyét és hosszú időn át a Louvre-ban volt látható, Párizsban. Egészen 1911. augusztus 21-ig. Ez hétfői napra esett, amikor a múzeum zárva volt. Mint az kiderül az egyik, külön erről az esetről írott dokumentális műből (Winfried Löschburg: Der Raub der Mona Lisa, 1974.) kezdetben egyszerűen senki sem akarta elhinni az eseményt. Az igazgató és a hatóságok arra gyanakodtak, valamelyik szenzációhajhász napilap riporterei követték el a „tréfát", hogy a hírrel emeljék lapuk példányszámát...</w:t>
      </w:r>
    </w:p>
    <w:p>
      <w:pPr>
        <w:pStyle w:val="Normal"/>
        <w:jc w:val="both"/>
        <w:rPr/>
      </w:pPr>
      <w:r>
        <w:rPr/>
      </w:r>
    </w:p>
    <w:p>
      <w:pPr>
        <w:pStyle w:val="Normal"/>
        <w:jc w:val="both"/>
        <w:rPr/>
      </w:pPr>
      <w:r>
        <w:rPr/>
        <w:t>Ebben olyannyira hittek, hogy egészen augusztus 24-éig nem vertek riadót. Miután az újságírókkal kapcsolatos várakozások nem igazolódtak be, a következő „elfogadott" hipotézis az volt, hogy a felháborító és addig elképzelhetetlen tettet egy elmebeteg követte el. Az illetékesek ugyanis egyszerűen el sem tudták képzelni, hogy egy normális ember lehet a tettes. Hiszen a Mona Lisát nem lehet eladni!</w:t>
      </w:r>
    </w:p>
    <w:p>
      <w:pPr>
        <w:pStyle w:val="Normal"/>
        <w:jc w:val="both"/>
        <w:rPr/>
      </w:pPr>
      <w:r>
        <w:rPr/>
      </w:r>
    </w:p>
    <w:p>
      <w:pPr>
        <w:pStyle w:val="Normal"/>
        <w:jc w:val="both"/>
        <w:rPr/>
      </w:pPr>
      <w:r>
        <w:rPr/>
        <w:t>Az elmebeteg-változat napok alatt olyan erős gyökereket vert, hogy a rendőrségi, sőt politikai vezetők is mellette tették le a garast. Komolyan ki is kérdezték a Párizs környéki elmebeteg-intézet vezetőit, nincs-e náluk olyan páciens, akinek a fixa ideája nem más, mint... Mona Lisa? Nem „szerelmese" valamelyik betegük, ápoltjuk a festményen ábrázolt hölgybe? De ez a verzió sem „jött be".</w:t>
      </w:r>
    </w:p>
    <w:p>
      <w:pPr>
        <w:pStyle w:val="Normal"/>
        <w:jc w:val="both"/>
        <w:rPr/>
      </w:pPr>
      <w:r>
        <w:rPr/>
      </w:r>
    </w:p>
    <w:p>
      <w:pPr>
        <w:pStyle w:val="Normal"/>
        <w:jc w:val="both"/>
        <w:rPr/>
      </w:pPr>
      <w:r>
        <w:rPr/>
        <w:t>Azért eközben is történt valami. A rendőrök megtalálták a kép reneszánsz keretét még a múzeum területén, az egyik kijárat közelében.</w:t>
      </w:r>
    </w:p>
    <w:p>
      <w:pPr>
        <w:pStyle w:val="Normal"/>
        <w:jc w:val="both"/>
        <w:rPr/>
      </w:pPr>
      <w:r>
        <w:rPr/>
      </w:r>
    </w:p>
    <w:p>
      <w:pPr>
        <w:pStyle w:val="Normal"/>
        <w:jc w:val="both"/>
        <w:rPr/>
      </w:pPr>
      <w:r>
        <w:rPr/>
        <w:t>Mint talán mindenki tudja, a Mona Lisát üveglap mögött tartották és tartják ma is; nos a keretben ez az üveglap is benne volt, rajta néhány ujjlenyomattal. A tettes a nem túl nagyméretű képet valószínűleg a ruhája alá rejtette és kisétált az épületből. Ahol éppen helyreállítási munkálatok folytak, így arrafelé sok munkás nyüzsgött. Útvonala helyismeretről tanúskodott.</w:t>
      </w:r>
    </w:p>
    <w:p>
      <w:pPr>
        <w:pStyle w:val="Normal"/>
        <w:jc w:val="both"/>
        <w:rPr/>
      </w:pPr>
      <w:r>
        <w:rPr/>
      </w:r>
    </w:p>
    <w:p>
      <w:pPr>
        <w:pStyle w:val="Normal"/>
        <w:jc w:val="both"/>
        <w:rPr/>
      </w:pPr>
      <w:r>
        <w:rPr/>
        <w:t>A rendőrség gyorsan körülnézett és olyan embereket keresett, akik ismertek voltak a festmények világában. Ma már nem eléggé ismert anekdotikus tény, hogy többek között letartóztatták... Picassót is! Későbbi kommunista költő barátjával, Apollinaire-rel együtt. A dolog annál is érdekesebb, mert Picasso lakásán valóban találtak néhány, a Louvre-ból lopott tárgyat... de azokat nem ő tulajdonította el, hanem egy közös barátjuk, és ők csak szívességből őrizték a műtárgyakat a bérelt lakásukban. A rendőrség hamar meggyőződött arról a tényről, amiről a sajtó és a Picassót ismerők egészen a művész haláláig sohasem beszéltek: hogy Pablo Picasso voltaképpen egy szellemi fejlődésben elmaradt ember volt. Néhány témában teljesen idegenül mozgott, például a számok világa neki mindvégig totálisan ismeretlen maradt. Észbeli képességeinek hiányát sokan a „zseniséggel" járó különcködésnek vagy eredetiségnek vélték. Mindenesetre 1911-ben egy rendőrségi szakértő viszont rögtön felfogta, hogy egy ilyen szerény képességű ember egyszerűen nem lett volna alkalmas egy ilyen nagy rablás kitervelésére és végrehajtására; Picassót tehát szabadlábra helyezték.</w:t>
      </w:r>
    </w:p>
    <w:p>
      <w:pPr>
        <w:pStyle w:val="Normal"/>
        <w:jc w:val="both"/>
        <w:rPr/>
      </w:pPr>
      <w:r>
        <w:rPr/>
      </w:r>
    </w:p>
    <w:p>
      <w:pPr>
        <w:pStyle w:val="Normal"/>
        <w:jc w:val="both"/>
        <w:rPr/>
      </w:pPr>
      <w:r>
        <w:rPr/>
        <w:t>A rendőrség levette a múzeum mind a kétszázötven dolgozójának ujjlenyomatait és felkeresték őket otthonukban is. Ujjlenyomatot viszont nem vettek a külső munkásoktól, de róluk sem feledkeztek meg. Több felügyelőt állítottak erre a nyomra, ezek ellenőrizték mindazokat, akik ott dolgoztak a kritikus napon mint külső munkások. Így többek között egy felügyelő felkeresett egy bizonyos Vincenzo Peruggia nevű olaszt.</w:t>
      </w:r>
    </w:p>
    <w:p>
      <w:pPr>
        <w:pStyle w:val="Normal"/>
        <w:jc w:val="both"/>
        <w:rPr/>
      </w:pPr>
      <w:r>
        <w:rPr/>
      </w:r>
    </w:p>
    <w:p>
      <w:pPr>
        <w:pStyle w:val="Normal"/>
        <w:jc w:val="both"/>
        <w:rPr/>
      </w:pPr>
      <w:r>
        <w:rPr/>
        <w:t>Később derült ki, hogy a felügyelő fél méterre volt a lopott képtől! Azt ugyanis éppen Peruggia tulajdonította el, és az ágya alatt tartotta egy bőröndben. A felügyelő átnézte a szobát, ellenőrizte az olasz munkás útlevelét - de eszébe sem jutott benézni az ágy alá!</w:t>
      </w:r>
    </w:p>
    <w:p>
      <w:pPr>
        <w:pStyle w:val="Normal"/>
        <w:jc w:val="both"/>
        <w:rPr/>
      </w:pPr>
      <w:r>
        <w:rPr/>
      </w:r>
    </w:p>
    <w:p>
      <w:pPr>
        <w:pStyle w:val="Normal"/>
        <w:jc w:val="both"/>
        <w:rPr/>
      </w:pPr>
      <w:r>
        <w:rPr/>
        <w:t>Peruggia festőként és üvegesként dolgozott a helyreállítási munkálatoknál. Jó ideig kivárt, mielőtt egyszer hazament Olaszországba, természetesen magával csempészte a képet is. A trükk ósdi volt, de már sokszor bevált (sokkal többször, mint ahányszor valaki lebukott vele...): bőröndjének dupla feneke, azaz fala volt és abba rejtette a világ leghíresebb festményét.</w:t>
      </w:r>
    </w:p>
    <w:p>
      <w:pPr>
        <w:pStyle w:val="Normal"/>
        <w:jc w:val="both"/>
        <w:rPr/>
      </w:pPr>
      <w:r>
        <w:rPr/>
      </w:r>
    </w:p>
    <w:p>
      <w:pPr>
        <w:pStyle w:val="Normal"/>
        <w:jc w:val="both"/>
        <w:rPr/>
      </w:pPr>
      <w:r>
        <w:rPr/>
        <w:t>Az idegengyűlöletét soha véka alá nem rejtő francia sajtó akkor is persze arról írt, hogy a lopást nyilván valamilyen külföldi követte el! Rátapintottak a lényegre, de ez csupán a véletlen műve volt. Akkoriban néhány éppen aktuális „ellenséget" kiáltottak ki tolvajnak: osztrákot, németet, stb. Még az is felmerült, hogy ez valami arab bosszúja lehet. Ki kell itt jelenteni azt a szocio-pszichológiai tényt is: senkinek sem jutott eszébe, hogy a tolvaj francia is lehet - hiszen a Mona Lisát az eltelt évszázadok alatt annyira francia festménynek érezték és hitték, hogy szinte nemzeti ereklyének számított.</w:t>
      </w:r>
    </w:p>
    <w:p>
      <w:pPr>
        <w:pStyle w:val="Normal"/>
        <w:jc w:val="both"/>
        <w:rPr/>
      </w:pPr>
      <w:r>
        <w:rPr/>
      </w:r>
    </w:p>
    <w:p>
      <w:pPr>
        <w:pStyle w:val="Normal"/>
        <w:jc w:val="both"/>
        <w:rPr/>
      </w:pPr>
      <w:r>
        <w:rPr/>
        <w:t>Persze a többi európai ország sajtója visszaadta a kölcsönt. A Berliner Lokalanzeiger kerek-perec azt írta: nem is igaz a Mona Lisa ellopása, az egész egy „szokásos francia trükk", a képet eltüntették egy időre, hogy a lakosságot a németek ellen hergeljék. A német humorlap, a Simplicissimus 1911. szeptember 11-én rajzot közölt: egy férfi menekül hóna alatt a híres képpel, az aláírás szerint „végre megtaláltuk a kártérítést" - célzás az elmaradt háborús kártérítések kifizetésére.</w:t>
      </w:r>
    </w:p>
    <w:p>
      <w:pPr>
        <w:pStyle w:val="Normal"/>
        <w:jc w:val="both"/>
        <w:rPr/>
      </w:pPr>
      <w:r>
        <w:rPr/>
      </w:r>
    </w:p>
    <w:p>
      <w:pPr>
        <w:pStyle w:val="Normal"/>
        <w:jc w:val="both"/>
        <w:rPr/>
      </w:pPr>
      <w:r>
        <w:rPr/>
        <w:t>Akadt üzleti szemléletű reakció is. A francia állami gyufamonopólium (!) pár héttel később az egyik dobozára tétette a Mona Lisa bélyegnagyságú mását - állítólag azért, hogy ezzel is megkönnyítse a kép feltalálását. Most már bárki összehasonlíthatja a kezében tartott gyufásdobozzal, ha valahol meglátná a gazdátlanul heverő, vagy más tulajdonában lévő festményt... Több millió Mona Lisa-doboz gyufát adtak el rekordidő alatt. De ettől a festmény még nem lett meg.</w:t>
      </w:r>
    </w:p>
    <w:p>
      <w:pPr>
        <w:pStyle w:val="Normal"/>
        <w:jc w:val="both"/>
        <w:rPr/>
      </w:pPr>
      <w:r>
        <w:rPr/>
      </w:r>
    </w:p>
    <w:p>
      <w:pPr>
        <w:pStyle w:val="Normal"/>
        <w:jc w:val="both"/>
        <w:rPr/>
      </w:pPr>
      <w:r>
        <w:rPr/>
        <w:t>És így telt el két és fél év. A kép nem került elő. A francia állam voltaképpen már lemondott a megtalálásáról -legalábbis a szokásos idő elteltével a nyomozást megszüntették.</w:t>
      </w:r>
    </w:p>
    <w:p>
      <w:pPr>
        <w:pStyle w:val="Normal"/>
        <w:jc w:val="both"/>
        <w:rPr/>
      </w:pPr>
      <w:r>
        <w:rPr/>
      </w:r>
    </w:p>
    <w:p>
      <w:pPr>
        <w:pStyle w:val="Normal"/>
        <w:jc w:val="both"/>
        <w:rPr/>
      </w:pPr>
      <w:r>
        <w:rPr/>
        <w:t>Peruggia, ez a hamvába holt festő, aki kényszerűségből üvegesként dolgozott a nagy és világhíres festmények között, a szerencsétlen flótás, a szegény emigráns vendégmunkás - közben nyomorgott!</w:t>
      </w:r>
    </w:p>
    <w:p>
      <w:pPr>
        <w:pStyle w:val="Normal"/>
        <w:jc w:val="both"/>
        <w:rPr/>
      </w:pPr>
      <w:r>
        <w:rPr/>
      </w:r>
    </w:p>
    <w:p>
      <w:pPr>
        <w:pStyle w:val="Normal"/>
        <w:jc w:val="both"/>
        <w:rPr/>
      </w:pPr>
      <w:r>
        <w:rPr/>
        <w:t>Kezében volt a Mona Lisa, de nem léphetett vele elő, senkinek sem mutathatta meg. Ezenközben túltengett benne az olasz hazafiság. Dühítette, hogy a franciáknál van a leghíresebb olasz festmény! Elhatározta, azt mindenképpen visszaszerzi az olasz népnek. Ő tehát a fanatikusok közé tartozott, de azért nem akart lemondani az esetleges haszonról sem...</w:t>
      </w:r>
    </w:p>
    <w:p>
      <w:pPr>
        <w:pStyle w:val="Normal"/>
        <w:jc w:val="both"/>
        <w:rPr/>
      </w:pPr>
      <w:r>
        <w:rPr/>
      </w:r>
    </w:p>
    <w:p>
      <w:pPr>
        <w:pStyle w:val="Normal"/>
        <w:jc w:val="both"/>
        <w:rPr/>
      </w:pPr>
      <w:r>
        <w:rPr/>
        <w:t>Nos, amikor már a francia és nemzetközi rendőrség letette a fegyvert, jött egy jelzés a tolvajtól.</w:t>
      </w:r>
    </w:p>
    <w:p>
      <w:pPr>
        <w:pStyle w:val="Normal"/>
        <w:jc w:val="both"/>
        <w:rPr/>
      </w:pPr>
      <w:r>
        <w:rPr/>
      </w:r>
    </w:p>
    <w:p>
      <w:pPr>
        <w:pStyle w:val="Normal"/>
        <w:jc w:val="both"/>
        <w:rPr/>
      </w:pPr>
      <w:r>
        <w:rPr/>
        <w:t>Alfredo Geri firenzei műkereskedő - a szakmában ' egyáltalán nem volt ismeretlen - 1913. december 2-án levelet kapott Párizsból. Ismeretlen férfi írta nem nagy műveltségre valló kézírással. A műkincskereskedő előzőleg sok európai lapban adott fel hirdetést; képeket keresett az általa rendezendő nagy aukcióra. „Ismert és ismeretlen mesterek" képeit kérte és vállalta eladásukat.</w:t>
      </w:r>
    </w:p>
    <w:p>
      <w:pPr>
        <w:pStyle w:val="Normal"/>
        <w:jc w:val="both"/>
        <w:rPr/>
      </w:pPr>
      <w:r>
        <w:rPr/>
      </w:r>
    </w:p>
    <w:p>
      <w:pPr>
        <w:pStyle w:val="Normal"/>
        <w:jc w:val="both"/>
        <w:rPr/>
      </w:pPr>
      <w:r>
        <w:rPr/>
        <w:t>Nos, a levelet aláíró „Vincenzo Leonardi" egy olyan képet ajánlott fel eladásra, amelyet éppen nemrégen loptak el a Louvre-ból.</w:t>
      </w:r>
    </w:p>
    <w:p>
      <w:pPr>
        <w:pStyle w:val="Normal"/>
        <w:jc w:val="both"/>
        <w:rPr/>
      </w:pPr>
      <w:r>
        <w:rPr/>
      </w:r>
    </w:p>
    <w:p>
      <w:pPr>
        <w:pStyle w:val="Normal"/>
        <w:jc w:val="both"/>
        <w:rPr/>
      </w:pPr>
      <w:r>
        <w:rPr/>
        <w:t>Vagyis: a Mona Lisát... A műkereskedő először azt hitte, valaki tréfát űz belőle. No és a szöveg... „Vissza akarom juttatni az olasz népnek a festményt, amit Napoleon elrabolt tőle". No, ez már műveletlenség - gondolhatta Geri, és most mi is ezt kell gondoljuk. Hiszen ha „Leonardi" egy kicsit is utánanéz a dolgoknak, tudnia kellett volna: Leonardo da Vinci maga adta el a képet a franciáknak, mi több, személyesen vitte azt Franciaországba (a tizenkét mázsa ezüst fejében...). Persze sejthetjük: ha a Mona Lisa Itáliában lett volna a tizennyolcadik század végén, a Korzikai nyilván lecsap rá.</w:t>
      </w:r>
    </w:p>
    <w:p>
      <w:pPr>
        <w:pStyle w:val="Normal"/>
        <w:jc w:val="both"/>
        <w:rPr/>
      </w:pPr>
      <w:r>
        <w:rPr/>
      </w:r>
    </w:p>
    <w:p>
      <w:pPr>
        <w:pStyle w:val="Normal"/>
        <w:jc w:val="both"/>
        <w:rPr/>
      </w:pPr>
      <w:r>
        <w:rPr/>
        <w:t>Nos, a levél tehát több okból sem szolgált rá a reakcióra, és Geri nem is válaszolt. Az elsőre nem. De aztán jött a második... És mindegyikben egy párizsi poste restante címet adtak meg. Vagyis a válaszlevelet a postán maradó küldemények közül fogja elvinni a címzett személyesen.</w:t>
      </w:r>
    </w:p>
    <w:p>
      <w:pPr>
        <w:pStyle w:val="Normal"/>
        <w:jc w:val="both"/>
        <w:rPr/>
      </w:pPr>
      <w:r>
        <w:rPr/>
      </w:r>
    </w:p>
    <w:p>
      <w:pPr>
        <w:pStyle w:val="Normal"/>
        <w:jc w:val="both"/>
        <w:rPr/>
      </w:pPr>
      <w:r>
        <w:rPr/>
        <w:t>Geri ekkor már tanácskozott néhány kollégájával. Azok is őrültnek tartják a levélírót, de azért azt tanácsolják, válaszoljon. Geri hát ír egy levelet, amelyen in blanco elfogadja „Leonardi" bármilyen anyagi követelését a képért, „bármilyen összeget kifizetünk önnek". Ha valóban őrült, ez tetszeni fog, vagy pedig rájön, hogy őrültnek nézik, megsértődik és többé nem ír hasonlóan ostoba leveleket - vélték a firenzeiek.</w:t>
      </w:r>
    </w:p>
    <w:p>
      <w:pPr>
        <w:pStyle w:val="Normal"/>
        <w:jc w:val="both"/>
        <w:rPr/>
      </w:pPr>
      <w:r>
        <w:rPr/>
      </w:r>
    </w:p>
    <w:p>
      <w:pPr>
        <w:pStyle w:val="Normal"/>
        <w:jc w:val="both"/>
        <w:rPr/>
      </w:pPr>
      <w:r>
        <w:rPr/>
        <w:t>Ám az „őrült" válaszol, méghozzá azonnal. Ha a műkereskedő nem tud hozzá eljönni Párizsba, Milánóban javasol találkozót karácsony előtt. Geri még mindig nem hisz neki, ezért egyik ajánlatot sem fogadja el. Erre ott a harmadik levél Párizsból: „Magam megyek Firenzébe és jelentkezem önnél..."</w:t>
      </w:r>
    </w:p>
    <w:p>
      <w:pPr>
        <w:pStyle w:val="Normal"/>
        <w:jc w:val="both"/>
        <w:rPr/>
      </w:pPr>
      <w:r>
        <w:rPr/>
      </w:r>
    </w:p>
    <w:p>
      <w:pPr>
        <w:pStyle w:val="Normal"/>
        <w:jc w:val="both"/>
        <w:rPr/>
      </w:pPr>
      <w:r>
        <w:rPr/>
        <w:t>Geri még mindig nem hiszi, hogy az ismeretlen levélírónak bármi köze is lenne az ellopott festményhez. Míg egy napon be nem állít hozzá egy vékony, sötéthajú fiatalember kis bajusszal.</w:t>
      </w:r>
    </w:p>
    <w:p>
      <w:pPr>
        <w:pStyle w:val="Normal"/>
        <w:jc w:val="both"/>
        <w:rPr/>
      </w:pPr>
      <w:r>
        <w:rPr/>
      </w:r>
    </w:p>
    <w:p>
      <w:pPr>
        <w:pStyle w:val="Normal"/>
        <w:jc w:val="both"/>
        <w:rPr/>
      </w:pPr>
      <w:r>
        <w:rPr/>
        <w:t>- Io sono Leonardi. Leonardi vagyok - mutatkozik be.</w:t>
      </w:r>
    </w:p>
    <w:p>
      <w:pPr>
        <w:pStyle w:val="Normal"/>
        <w:jc w:val="both"/>
        <w:rPr/>
      </w:pPr>
      <w:r>
        <w:rPr/>
      </w:r>
    </w:p>
    <w:p>
      <w:pPr>
        <w:pStyle w:val="Normal"/>
        <w:jc w:val="both"/>
        <w:rPr/>
      </w:pPr>
      <w:r>
        <w:rPr/>
        <w:t>Geri csak néz. Kiderül, Leonardi írta a leveleket, és azt állítja, elhozta a festményt is. „Remélem, hamar elintézzük a dolgot" - mondja, és nem látszik őrültnek. Egy csöppet sem. Nagyon is céltudatos fiatalember, és halálosan komolyan beszél.</w:t>
      </w:r>
    </w:p>
    <w:p>
      <w:pPr>
        <w:pStyle w:val="Normal"/>
        <w:jc w:val="both"/>
        <w:rPr/>
      </w:pPr>
      <w:r>
        <w:rPr/>
      </w:r>
    </w:p>
    <w:p>
      <w:pPr>
        <w:pStyle w:val="Normal"/>
        <w:jc w:val="both"/>
        <w:rPr/>
      </w:pPr>
      <w:r>
        <w:rPr/>
        <w:t>A következő gyors párbeszédből kiderül, miképpen állnak a dolgok, ha „Leonardi" félmillió frankot kap készpénzben, az üzlet azonnal létrejöhet. Geri viszont azt mondja: ha a kép valódi, arról meg kell győződnie, méghozzá nem egyedül, hanem olyannal, aki az adott téma szakértője. Tehát előbb látniok kell, mit vesznek.</w:t>
      </w:r>
    </w:p>
    <w:p>
      <w:pPr>
        <w:pStyle w:val="Normal"/>
        <w:jc w:val="both"/>
        <w:rPr/>
      </w:pPr>
      <w:r>
        <w:rPr/>
      </w:r>
    </w:p>
    <w:p>
      <w:pPr>
        <w:pStyle w:val="Normal"/>
        <w:jc w:val="both"/>
        <w:rPr/>
      </w:pPr>
      <w:r>
        <w:rPr/>
        <w:t>„</w:t>
      </w:r>
      <w:r>
        <w:rPr/>
        <w:t>Leonardi" előbb szabódik, ugyanis állítja, hogy azonnal vissza kell térnie Franciaországba. De végül beleegyezik, hogy másnap délután a szakértő és Geri elmenjenek hozzá. Címét nem adja meg: majd ő jelentkezik másnap, ígéri.</w:t>
      </w:r>
    </w:p>
    <w:p>
      <w:pPr>
        <w:pStyle w:val="Normal"/>
        <w:jc w:val="both"/>
        <w:rPr/>
      </w:pPr>
      <w:r>
        <w:rPr/>
      </w:r>
    </w:p>
    <w:p>
      <w:pPr>
        <w:pStyle w:val="Normal"/>
        <w:jc w:val="both"/>
        <w:rPr/>
      </w:pPr>
      <w:r>
        <w:rPr/>
        <w:t>Geri és szakértője, Poggi professzor másnap délután tűkön ülnek. Pár perccel a megbeszélt időpont után feltűnik „Leonardi":</w:t>
      </w:r>
    </w:p>
    <w:p>
      <w:pPr>
        <w:pStyle w:val="Normal"/>
        <w:jc w:val="both"/>
        <w:rPr/>
      </w:pPr>
      <w:r>
        <w:rPr/>
      </w:r>
    </w:p>
    <w:p>
      <w:pPr>
        <w:pStyle w:val="Normal"/>
        <w:jc w:val="both"/>
        <w:rPr/>
      </w:pPr>
      <w:r>
        <w:rPr/>
        <w:t>-  Ha itt van maguknál a pénz, már mehetünk is! Poggi és Geri gyanakodva méregetik. Mi van, ha ez egy szélhámos, kicsalja a pénzt és eltűnik? Vagy valahol a cinkosai várnak rájuk és leütik őket, elveszik a pénzt?</w:t>
      </w:r>
    </w:p>
    <w:p>
      <w:pPr>
        <w:pStyle w:val="Normal"/>
        <w:jc w:val="both"/>
        <w:rPr/>
      </w:pPr>
      <w:r>
        <w:rPr/>
      </w:r>
    </w:p>
    <w:p>
      <w:pPr>
        <w:pStyle w:val="Normal"/>
        <w:jc w:val="both"/>
        <w:rPr/>
      </w:pPr>
      <w:r>
        <w:rPr/>
        <w:t>-   Hová megyünk? - kérdi Geri.</w:t>
      </w:r>
    </w:p>
    <w:p>
      <w:pPr>
        <w:pStyle w:val="Normal"/>
        <w:jc w:val="both"/>
        <w:rPr/>
      </w:pPr>
      <w:r>
        <w:rPr/>
      </w:r>
    </w:p>
    <w:p>
      <w:pPr>
        <w:pStyle w:val="Normal"/>
        <w:jc w:val="both"/>
        <w:rPr/>
      </w:pPr>
      <w:r>
        <w:rPr/>
        <w:t>-   A „Tripoli-Italia" szállodába - hangzik a válasz.</w:t>
      </w:r>
    </w:p>
    <w:p>
      <w:pPr>
        <w:pStyle w:val="Normal"/>
        <w:jc w:val="both"/>
        <w:rPr/>
      </w:pPr>
      <w:r>
        <w:rPr/>
      </w:r>
    </w:p>
    <w:p>
      <w:pPr>
        <w:pStyle w:val="Normal"/>
        <w:jc w:val="both"/>
        <w:rPr/>
      </w:pPr>
      <w:r>
        <w:rPr/>
        <w:t>A szállodaszobában - amely a legolcsóbbak közé tartozott, vagyis látszott, Leonardinak" sincs mit a tejbe aprítania, szüksége van tehát pénzre - a fiatalember nyugodtan elővette a bőröndjét, kiszedett belőle mindent, aztán szétszedte és a kettős fal közül óvatosan kivette a képet.</w:t>
      </w:r>
    </w:p>
    <w:p>
      <w:pPr>
        <w:pStyle w:val="Normal"/>
        <w:jc w:val="both"/>
        <w:rPr/>
      </w:pPr>
      <w:r>
        <w:rPr/>
      </w:r>
    </w:p>
    <w:p>
      <w:pPr>
        <w:pStyle w:val="Normal"/>
        <w:jc w:val="both"/>
        <w:rPr/>
      </w:pPr>
      <w:r>
        <w:rPr/>
        <w:t>Poggi professzornak elakadt a lélegzete. Hiszen azonnal tudta: ez az eredeti! Amikor pedig megfordította, teljes lett a bizonyosság. A fára festett kép hátlapján volt a Louvre pecsétje és leltári száma (316.).</w:t>
      </w:r>
    </w:p>
    <w:p>
      <w:pPr>
        <w:pStyle w:val="Normal"/>
        <w:jc w:val="both"/>
        <w:rPr/>
      </w:pPr>
      <w:r>
        <w:rPr/>
      </w:r>
    </w:p>
    <w:p>
      <w:pPr>
        <w:pStyle w:val="Normal"/>
        <w:jc w:val="both"/>
        <w:rPr/>
      </w:pPr>
      <w:r>
        <w:rPr/>
        <w:t>A két műértő döbbenten állt. Nem volt semmi kétségük: ez az ember lopta el a festményt', és ők most a kezükben tartják azt! Majdnem négyszáz évvel kivitele után - a festmény ismét olasz földön található! Ebben a sötét kis szállodai szobában - és a világon csak ők hárman tudnak erről!</w:t>
      </w:r>
    </w:p>
    <w:p>
      <w:pPr>
        <w:pStyle w:val="Normal"/>
        <w:jc w:val="both"/>
        <w:rPr/>
      </w:pPr>
      <w:r>
        <w:rPr/>
      </w:r>
    </w:p>
    <w:p>
      <w:pPr>
        <w:pStyle w:val="Normal"/>
        <w:jc w:val="both"/>
        <w:rPr/>
      </w:pPr>
      <w:r>
        <w:rPr/>
        <w:t>Hogy rövidre zárjuk a történetet: Poggi professzor mentőötletét fogadta el a tolvaj is. Poggi ugyanis, mint a világhírű képtár, az Uffizi igazgatója azt javasolta: hadd vigye el a festményt a laboratóriumába, ahol megvizsgálja, valóban hiteles, valóban igazi-e? „Leonardi" ebbe beleegyezett (látszik, nem volt gyakorlott bűnöző). Ha a kép eredeti, másnap délben megkapja a pénzét, ígérték.</w:t>
      </w:r>
    </w:p>
    <w:p>
      <w:pPr>
        <w:pStyle w:val="Normal"/>
        <w:jc w:val="both"/>
        <w:rPr/>
      </w:pPr>
      <w:r>
        <w:rPr/>
      </w:r>
    </w:p>
    <w:p>
      <w:pPr>
        <w:pStyle w:val="Normal"/>
        <w:jc w:val="both"/>
        <w:rPr/>
      </w:pPr>
      <w:r>
        <w:rPr/>
        <w:t>Vincenzo Peruggiát még aznap este lefogta a rendőrség. A Mona Lisa előkerült! Ami óriási szenzációt jelentett akkoriban. Az egész világsajtó ismertté tette Geri és Poggi nevét, ami nyilván nem volt rossz reklám, különösen a műkereskedőnek. Maga a tettes, Vincenzo Peruggia részletes vallomást tett. Ebből kiderült, hogy a látogatók nélküli napon szabadon bejutott a kiállítási terembe, hiszen az ott dolgozó mesteremberek közé tartozott. Éppen senki sem volt ott, amikor ellenállhatatlan kényszert érzett a festmény birtokbavételére. Hát a képet egyszerűen leakasztotta és elvitte. Két és fél éven át úgy vigyázott rá, mint a szeme fényére, valóságos szentségként kezelte. Pénzt is akart érte, de mindenképpen Olaszországban akarta eladni, hogy ottmaradjon...</w:t>
      </w:r>
    </w:p>
    <w:p>
      <w:pPr>
        <w:pStyle w:val="Normal"/>
        <w:jc w:val="both"/>
        <w:rPr/>
      </w:pPr>
      <w:r>
        <w:rPr/>
      </w:r>
    </w:p>
    <w:p>
      <w:pPr>
        <w:pStyle w:val="Normal"/>
        <w:jc w:val="both"/>
        <w:rPr/>
      </w:pPr>
      <w:r>
        <w:rPr/>
        <w:t>Persze nem maradt ott. Egy ideig Firenzében állították ki, de már négy markos őr állt mellette. Aztán hasonlóan szigorú biztonsági intézkedések közepette Párizsba szállították.</w:t>
      </w:r>
    </w:p>
    <w:p>
      <w:pPr>
        <w:pStyle w:val="Normal"/>
        <w:jc w:val="both"/>
        <w:rPr/>
      </w:pPr>
      <w:r>
        <w:rPr/>
      </w:r>
    </w:p>
    <w:p>
      <w:pPr>
        <w:pStyle w:val="Normal"/>
        <w:jc w:val="both"/>
        <w:rPr/>
      </w:pPr>
      <w:r>
        <w:rPr/>
        <w:t>Később - átkutatva Peruggia lakását - kiderült, hogy bizony nem igaz a szép ábránd az Olasz hazának visszaadandó értékről... a tolvaj ugyanis előzőleg begyűjtötte már a képvásárlásaikról híres amerikai milliomosok: Morgan, Carnegie, Rockefeller stb. valamint híres német műgyűjtők és műkereskedők címeit. Tehát ha nem jön be az eladás Firenzében, a kép valahol Berlinben vagy New Yorkban kötött volna ki...?</w:t>
      </w:r>
    </w:p>
    <w:p>
      <w:pPr>
        <w:pStyle w:val="Normal"/>
        <w:jc w:val="both"/>
        <w:rPr/>
      </w:pPr>
      <w:r>
        <w:rPr/>
      </w:r>
    </w:p>
    <w:p>
      <w:pPr>
        <w:pStyle w:val="Normal"/>
        <w:jc w:val="both"/>
        <w:rPr/>
      </w:pPr>
      <w:r>
        <w:rPr/>
        <w:t>Perének tárgyalása 1914. június 4-én kezdődött, és Peruggia teljes hangerővel megjátszotta a „hazafias motívumot". Azzal érvelt, hogy a Louvre tele van olasz remekművekkel és ő ezen a szégyenletes helyzeten akart változtatni. Persze voltak Itáliában támogatói, valóságos népmozgalom alakult ki, amely Peruggiái és tettét helyeselte. Mindenesetre a bíróságnak nem kellett sok idő, hogy döntsön - a tárgyalás ötvenöt percig, tehát még egy óráig sem tartott és megszületett az ítélet: egy év és 15 nap börtön!</w:t>
      </w:r>
    </w:p>
    <w:p>
      <w:pPr>
        <w:pStyle w:val="Normal"/>
        <w:jc w:val="both"/>
        <w:rPr/>
      </w:pPr>
      <w:r>
        <w:rPr/>
      </w:r>
    </w:p>
    <w:p>
      <w:pPr>
        <w:pStyle w:val="Normal"/>
        <w:jc w:val="both"/>
        <w:rPr/>
      </w:pPr>
      <w:r>
        <w:rPr/>
        <w:t>De még nincs vége. Peruggiának és ügyvédjének még ez is soknak tűnik egy „tisztán hazafias cselekedetért", és fellebbeznek! Persze közben kitör az első világháború, így aztán az ügy rögtön elveszti jelentőségét, már senki sem beszél róla, amikor a fellebbviteli bíróság hét hónapra mérsékli a büntetést, és mivel ebbe beszámítják az előzetes letartóztatásban töltött időt - hát a Mona Lisa elrablóját a második tárgyalás végén azonnal szabadlábra is helyezik...</w:t>
      </w:r>
    </w:p>
    <w:p>
      <w:pPr>
        <w:pStyle w:val="Normal"/>
        <w:jc w:val="both"/>
        <w:rPr/>
      </w:pPr>
      <w:r>
        <w:rPr/>
      </w:r>
    </w:p>
    <w:p>
      <w:pPr>
        <w:pStyle w:val="Normal"/>
        <w:jc w:val="both"/>
        <w:rPr/>
      </w:pPr>
      <w:r>
        <w:rPr/>
        <w:t>Eredeti-e a manapság kiállított Mona Lisa? A kérdés „eretneknek tűnik, de csak a be nem avatottak számára. Ez utóbbiak ugyanis tudják: már 1927-ben felvetették többen - köztük szakemberek - hogy amit 1913-ban visszakaptak, talán mégsem az eredeti, hanem kicserélték? Mert tudni kell, hogy ellenőrizhetetlen' pletykák szerint már maga Leonardo sem egyetlen Mona Lisát festett.. A Vasari által említett körülmények is eléggé zavarosak. Miért tartott volna négy évig a kép elkészítése? Ráadásul Leonardo megrendelésre dolgozott: a hölgy férje volt a megrendelő, a kép végül mégis a mesternél maradt? Vagy Giocondo úr is kapott egyet, és lett egy példánya Leonardonak is...? Vagy még hány?</w:t>
      </w:r>
    </w:p>
    <w:p>
      <w:pPr>
        <w:pStyle w:val="Normal"/>
        <w:jc w:val="both"/>
        <w:rPr/>
      </w:pPr>
      <w:r>
        <w:rPr/>
      </w:r>
    </w:p>
    <w:p>
      <w:pPr>
        <w:pStyle w:val="Normal"/>
        <w:jc w:val="both"/>
        <w:rPr/>
      </w:pPr>
      <w:r>
        <w:rPr/>
        <w:t>Szakmai körökben tudott az is, hogy amikor Firenzéből Párizsba hazahozták a képet, az úton nagy őrizettel egy 1:1 arányú... másolatot vittek! Az igazit közben sokkal kisebb feltűnést keltve mások, más útvonalon vitték Párizsba. Ebből eredt aztán a pletyka pár évvel később, hogy továbbra is a hamis változat függ a Louvre falán. A franciák 1955-ben rendeztek is egy másolat-kiállítást! Ezen ugyan csak hét Mona Lisát mutattak be, amelyek az évszázadok folyamán különböző mesterek keze által készültek - ám mindenki tudja, hogy több mint hatvan Mona Lisa-verzió létezik! Vajon mind másolat csupán, vagy ott van köztük Leonardo két-három, esetleg több másik Mona Lisája? Amelyek ez esetben - valljuk be - szintén eredetieknek minősülnének!</w:t>
      </w:r>
    </w:p>
    <w:p>
      <w:pPr>
        <w:pStyle w:val="Normal"/>
        <w:jc w:val="both"/>
        <w:rPr/>
      </w:pPr>
      <w:r>
        <w:rPr/>
      </w:r>
    </w:p>
    <w:p>
      <w:pPr>
        <w:pStyle w:val="Normal"/>
        <w:jc w:val="both"/>
        <w:rPr/>
      </w:pPr>
      <w:r>
        <w:rPr/>
        <w:t>Egy amerikai szakértő például megállapította, hogy az igazi, eredeti és egyetlen Mona Lisa már 1797 óta az USA-ban található, egy tehetős New Hampshire-i család tulajdonában. De Franciaországban is előállt már azzal egy műkereskedő (Raymond Hekking), hogy az igazi Mona Lisa nem a Louvre-ban tekinthető meg, hanem nála: és ki is állított egy Mona Lisát, bárki megnézhette. Pontosan olyan volt, mint az ,,eredeti"(?).</w:t>
      </w:r>
    </w:p>
    <w:p>
      <w:pPr>
        <w:pStyle w:val="Normal"/>
        <w:jc w:val="both"/>
        <w:rPr/>
      </w:pPr>
      <w:r>
        <w:rPr/>
      </w:r>
    </w:p>
    <w:p>
      <w:pPr>
        <w:pStyle w:val="Normal"/>
        <w:jc w:val="both"/>
        <w:rPr/>
      </w:pPr>
      <w:r>
        <w:rPr/>
        <w:t>1961-ben, a nagy képlopás ötvenedik évfordulóján számos brit lap is megemlékezett az eseményről. Ekkor állt elő lord Duveen koros arisztokrata azzal, hogy 191 l-ben, négy héttel a híres párizsi képlopás után megjelent nála Londonban egy olasz fiatalember és vételre ajánlotta Gioconda portréját. Duveen állítólag azt felelte neki, hogy ezt a képet hamisnak tartja, ez nem az igazi, így nem vette meg. Az olasz a maffia bosszújával fenyegette meg, ha jelentené a dolgot a sajtónak vagy a rendőrségnek. A jelek szerint a „bátor" lord csak ötven évvel később merte nyilvánosságra hozni a dolgot - már ha az egyáltalán megtörtént?</w:t>
      </w:r>
    </w:p>
    <w:p>
      <w:pPr>
        <w:pStyle w:val="Normal"/>
        <w:jc w:val="both"/>
        <w:rPr/>
      </w:pPr>
      <w:r>
        <w:rPr/>
      </w:r>
    </w:p>
    <w:p>
      <w:pPr>
        <w:pStyle w:val="Normal"/>
        <w:jc w:val="both"/>
        <w:rPr/>
      </w:pPr>
      <w:r>
        <w:rPr/>
        <w:t>1981-ben felbukkant egy amerikai változat is. Egy újságíró könyvet is írt a dologról; ebben azt állítja, hogy 191 l-ben a képet egy nemzetközi maffia lopta el kizárólag azért, hogy több másolatot csináltasson róla. Persze nem akármilyen másolatokat, hanem korabeli fát is szereztek hozzá (a nagy hamisítók e célból általában régi „antik" bútorokat szoktak venni, például szekrényeket. Azok hátlapjai sokszor pontosan a XV. vagy XVI. századból származnak, így ha arra festenek, csak egy dologra kell vigyázniok: pontosan olyan festékeket használjanak, amelyeket az adott korban már ismertek és X. vagy Y. festő szintén használta őket). Azon két év alatt, míg senki sem tudott a festmény hollétéről, a banda ismeretlen számú másolatot készíttetett és azokat titokban eladták olyan gyűjtőknek, akik nem akartak a képpel hivalkodni. Akik elég gazdagok voltak ahhoz, hogy megfizessék a jókora árat, de tisztában voltak vele, hogy lopott árut vásárolnak és azt soha nem állíthatják ki. Persze mindegyik azt hitte, ő kapta az eredetit, a Louvre-ból ellopottat!</w:t>
      </w:r>
    </w:p>
    <w:p>
      <w:pPr>
        <w:pStyle w:val="Normal"/>
        <w:jc w:val="both"/>
        <w:rPr/>
      </w:pPr>
      <w:r>
        <w:rPr/>
      </w:r>
    </w:p>
    <w:p>
      <w:pPr>
        <w:pStyle w:val="Normal"/>
        <w:jc w:val="both"/>
        <w:rPr/>
      </w:pPr>
      <w:r>
        <w:rPr/>
        <w:t>Az ötlet különben zseniális - már ha sikerül kivitelezni  - ugyanis sokkal több pénzt lehet belőle csinálni, mint bármilyen egyéb módszerrel. Vagyis: a banda ellopja a képet, fest róla másolatokat. Ezeket külön-külön és nagy titokban felajánlja a gazdag gyűjtőknek, és azok megveszik. Persze egyikük sem tud a másikról. Még azt is közlik velük: pár év múlva egy másolatot visszaadnak a tettesek a múzeumnak, amely presztízsokok miatt soha nem fogja bevallani, hogy másolatot akasztott ismét a falakra. Így mindegyik gyűjtő azzal a boldog tudattal nevethet a markába, hogy a Louvre-nak is másolata van arról, ami nála otthon eredetiben lóg a titkos szoba falán. A banda persze az igazit adja vissza a múzeumnak, talán éppen pénzért, vagy jó összegért visszajuttatja a biztosítónak, ez már mindegy. Végső soron mindenki jól jár: a világ visszakapja az eredetit, a biztosítónak sem kell kifizetni az egész kártérítést, a gyűjtők egymás hamis képeiről mit sem tudva boldogan örülnek az „igazinak", nem is szólva a banditákról, akik életük végéig gazdagon élhetnek a szerzett összegből. Ráadásul mivel végig anonim módon tevékenykedtek, így kilétükre sohasem derül fény...</w:t>
      </w:r>
    </w:p>
    <w:p>
      <w:pPr>
        <w:pStyle w:val="Normal"/>
        <w:jc w:val="both"/>
        <w:rPr/>
      </w:pPr>
      <w:r>
        <w:rPr/>
      </w:r>
    </w:p>
    <w:p>
      <w:pPr>
        <w:pStyle w:val="Normal"/>
        <w:jc w:val="both"/>
        <w:rPr/>
      </w:pPr>
      <w:r>
        <w:rPr/>
        <w:t>Nos, az újabb amerikai változat szerint így került az egyik Mona Lisa háromszázezer dollárért az óceánon túlra.</w:t>
      </w:r>
    </w:p>
    <w:p>
      <w:pPr>
        <w:pStyle w:val="Normal"/>
        <w:jc w:val="both"/>
        <w:rPr/>
      </w:pPr>
      <w:r>
        <w:rPr/>
      </w:r>
    </w:p>
    <w:p>
      <w:pPr>
        <w:pStyle w:val="Normal"/>
        <w:jc w:val="both"/>
        <w:rPr/>
      </w:pPr>
      <w:r>
        <w:rPr/>
        <w:t>Seymour Reut amerikai szerző hosszas nyomozás után állítólag legalább tizenkét Mona Lisa-változatot talált, mindegyik ugyanazt az arcot mutatja be ugyanazzal a „rejtélyes mosollyal". Ezek közül négy elsőrendű munka: 1. A Louvre-ban őrzött, általánosan ismert példány. 2. Egy Nizzában látható Mona Lisa, amely feltehetően Leonardo festőiskolájából származik, tehát valamelyik tanítványának a műve. 3. A harmadik az amerikai Pulitzer-család birtokában van, de egy svájci klimatikus széfben őrzik. A nyomozás szerint egy bizonyos doktor Pulitzer a húszas években Ahmed Zogu albán elnök, majd király udvartartásában dolgozott; talán onnan szerezte a képet? Erre végső soron nem derült fény. 4. Az addig ismeretlen, negyedik képet Reut New Jersey államban fedezte fel, a tulajdonos nevét homály fedi. Reut szerint ezt a képet szakértők igen alaposan megvizsgálták és arra a belátásra jutottak, hogy sokkal szebb annál, amit a világ a Louvre-ban szokott megcsodálni! Bár az amerikai példány színei nem annyira élénkek. De úgy véli, ez a leghitelesebb Gioconda-változat, amit Leonardo festett. Talán időrendben az első változat, és a későbbiek) alkotója szintén Leonardo lehetett.</w:t>
      </w:r>
    </w:p>
    <w:p>
      <w:pPr>
        <w:pStyle w:val="Normal"/>
        <w:jc w:val="both"/>
        <w:rPr/>
      </w:pPr>
      <w:r>
        <w:rPr/>
      </w:r>
    </w:p>
    <w:p>
      <w:pPr>
        <w:pStyle w:val="Normal"/>
        <w:jc w:val="both"/>
        <w:rPr/>
      </w:pPr>
      <w:r>
        <w:rPr/>
        <w:t>Mindenesetre egy pillanatra térjünk vissza Giorgio Vasari erről írt egyik mondatára: hogy Leonardo négy éven át festette a képet, az mégis befejezetlen maradt... Ám a Louvre-ban látható kép be van fejezve! Akkor milyen festményt emleget Vasari? Nos, Reut szerint ez a nem teljesen befejezett kép található New Yersey-ben.</w:t>
      </w:r>
    </w:p>
    <w:p>
      <w:pPr>
        <w:pStyle w:val="Normal"/>
        <w:jc w:val="both"/>
        <w:rPr/>
      </w:pPr>
      <w:r>
        <w:rPr/>
      </w:r>
    </w:p>
    <w:p>
      <w:pPr>
        <w:pStyle w:val="Normal"/>
        <w:jc w:val="both"/>
        <w:rPr/>
      </w:pPr>
      <w:r>
        <w:rPr/>
        <w:t>Ellenérvek bőven akadnak. A Louvre-ban látható képet fára festették, a New Jerseyit vászonra, márpedig Leonardo korában igen kevesen használtak vásznat. Az ellentábor úgy véli: mindkét kép igazi Leonardo, hiszen gyakorta megesett, hogy a festők több változatban, vagy több ugyanolyan példányban festették meg egyik-másik képüket. Sőt magának Leonardónak sem ez az egyetlen ismert kép-duplázása. Úgy Angliában (National Gallery), mint a Louvre-ban van egy-egy Leonardo kép „Sziklás Madonna" címmel, és mindkettő pontosan ugyanolyan. A szakértők szerint mindkettőt igenis Leonardo festette. A két kép úgy hasonlít egymásra, mintha egyik fotómásolata lenne a másiknak; nincs semmi eltérés. Mindkét kép történetét évszázadokra visszamenően ismerjük, mindkettő ott bukkant fel először, ahol Leonardo élt és alkotott egy ideig (Itáliában).</w:t>
      </w:r>
    </w:p>
    <w:p>
      <w:pPr>
        <w:pStyle w:val="Normal"/>
        <w:jc w:val="both"/>
        <w:rPr/>
      </w:pPr>
      <w:r>
        <w:rPr/>
      </w:r>
    </w:p>
    <w:p>
      <w:pPr>
        <w:pStyle w:val="Normal"/>
        <w:jc w:val="both"/>
        <w:rPr/>
      </w:pPr>
      <w:r>
        <w:rPr/>
        <w:t>Mindenesetre akadtak szép számmal már közvetlenül a kép előkerülése és Peruggia bírósági pere - tehát 1914 — után, akiknek nagyon gyanús volt ez az egész történet.</w:t>
      </w:r>
    </w:p>
    <w:p>
      <w:pPr>
        <w:pStyle w:val="Normal"/>
        <w:jc w:val="both"/>
        <w:rPr/>
      </w:pPr>
      <w:r>
        <w:rPr/>
      </w:r>
    </w:p>
    <w:p>
      <w:pPr>
        <w:pStyle w:val="Normal"/>
        <w:jc w:val="both"/>
        <w:rPr/>
      </w:pPr>
      <w:r>
        <w:rPr/>
        <w:t>A legtöbb hozzáértő azt tételezte fel, hogy létezik valahol a világban - nyilván elsősorban Európára gondolta, hiszen itt volt és van a legtöbb műkincs - egy specializálódott rablóbanda. Ennek tagjai - hasonlóan a mai autótolvaj bandákhoz - belül is specializálódtak. Minden tag csak a maga munkáját végzi el, a többiekéről nem sokat tud, a banda többi tagját pedig talán nem is ismeri!</w:t>
      </w:r>
    </w:p>
    <w:p>
      <w:pPr>
        <w:pStyle w:val="Normal"/>
        <w:jc w:val="both"/>
        <w:rPr/>
      </w:pPr>
      <w:r>
        <w:rPr/>
      </w:r>
    </w:p>
    <w:p>
      <w:pPr>
        <w:pStyle w:val="Normal"/>
        <w:jc w:val="both"/>
        <w:rPr/>
      </w:pPr>
      <w:r>
        <w:rPr/>
        <w:t>Érdekes feltevés, amit nyomtatásban is olvashattak a korabeli újságolvasók. Az „Illustrierte Zeitung" 1914. augusztus 31-én tényként közli egy ilyen banda létét, ahogyan akkor nevezték, „bűnözők nemzetközi társasága".</w:t>
      </w:r>
    </w:p>
    <w:p>
      <w:pPr>
        <w:pStyle w:val="Normal"/>
        <w:jc w:val="both"/>
        <w:rPr/>
      </w:pPr>
      <w:r>
        <w:rPr/>
      </w:r>
    </w:p>
    <w:p>
      <w:pPr>
        <w:pStyle w:val="Normal"/>
        <w:jc w:val="both"/>
        <w:rPr/>
      </w:pPr>
      <w:r>
        <w:rPr/>
        <w:t>Sokan abból indultak ki, hogy teljesen valószínűtlen a fentebb általunk is leírt történet arról, hogyan vette fel Peruggia a kapcsolatot Geri műkereskedővel. Ez olyan fokú amatőrségre vallana, ami egyáltalán nem valószínű. Az sem, ahogyan Peruggia hagyta, hogy egyszerűen elvegyék tőle a képet azzal, hogy másnapig megvizsgálják és majd akkor kapja meg a pénzt, ha a festmény igazinak bizonyul...</w:t>
      </w:r>
    </w:p>
    <w:p>
      <w:pPr>
        <w:pStyle w:val="Normal"/>
        <w:jc w:val="both"/>
        <w:rPr/>
      </w:pPr>
      <w:r>
        <w:rPr/>
      </w:r>
    </w:p>
    <w:p>
      <w:pPr>
        <w:pStyle w:val="Normal"/>
        <w:jc w:val="both"/>
        <w:rPr/>
      </w:pPr>
      <w:r>
        <w:rPr/>
        <w:t>Úgy vélték a korabeli gyanakodók, hogy a banda vette rá Peruggiát, lopja el a képet, hisz erre volt lehetősége. Bejáratos volt a Louvre-ba, megtehette nagyobb kockázat nélkül. A kép persze már rég nem volt nála, amikor a rendőrfelügyelő átkutatta szerény bérelt szobáját. Azt a banda elvitte valahová, ahol a megbízott és ügyeskezű másolók azonnal munkához láttak.</w:t>
      </w:r>
    </w:p>
    <w:p>
      <w:pPr>
        <w:pStyle w:val="Normal"/>
        <w:jc w:val="both"/>
        <w:rPr/>
      </w:pPr>
      <w:r>
        <w:rPr/>
      </w:r>
    </w:p>
    <w:p>
      <w:pPr>
        <w:pStyle w:val="Normal"/>
        <w:jc w:val="both"/>
        <w:rPr/>
      </w:pPr>
      <w:r>
        <w:rPr/>
      </w:r>
    </w:p>
    <w:p>
      <w:pPr>
        <w:pStyle w:val="Normal"/>
        <w:jc w:val="both"/>
        <w:rPr/>
      </w:pPr>
      <w:r>
        <w:rPr/>
      </w:r>
    </w:p>
    <w:p>
      <w:pPr>
        <w:pStyle w:val="Normal"/>
        <w:jc w:val="both"/>
        <w:rPr/>
      </w:pPr>
      <w:r>
        <w:rPr/>
        <w:t>A verzió mellett szól állítólag az is, hogy pár nappal a párizsi rablás előtt egy itáliai, konkrétan comói villából érthetetlen módon nyoma veszett egy... Mona Lisának! Amit feltehetően Leonardo valamelyik tanítványa készített. Bizonyíthatóan az is éppen olyan régi volt, mint az eredeti (?), és többé senki sem látta. Vagyis egyszerűen levonható a következtetés: amikor a banda már tudta, hogy Peruggia némi díjazás fejében ráállt az alkura, szerzett egy másolatot, aztán ellopatta az eredetit, és az ezt követő majdnem két és fél év alatt csináltatott igen jó másolatokat ,a Mona Lisáról. Azokat nyílván titokban eladta. Majd a régebbi alku folytatásaként, és nem kis pénz ígéretével rávette Peruggiát: most tegye meg ugyanazt, csak fordítva: valamilyen módon juttassa vissza az eredetit Párizsba. így aztán Geri műkereskedő és Poggi professzor csak akarat nélküli, mit sem sejtő bábuk voltak egy nagyszabású játszmában... Amit a képrablók vívtak meg az igazságszolgáltatással. Peruggia visszajuttatta a képet, leülte azt a pár hónapot, és később nyilván meggazdagodott valamilyen „rejtélyes forrásból"...?</w:t>
      </w:r>
    </w:p>
    <w:p>
      <w:pPr>
        <w:pStyle w:val="Normal"/>
        <w:jc w:val="both"/>
        <w:rPr/>
      </w:pPr>
      <w:r>
        <w:rPr/>
      </w:r>
    </w:p>
    <w:p>
      <w:pPr>
        <w:pStyle w:val="Normal"/>
        <w:jc w:val="both"/>
        <w:rPr/>
      </w:pPr>
      <w:r>
        <w:rPr/>
        <w:t>Igaz, a Mona Lisa-ügy előtt és után is voltak képrablások, ha nem is olyan sok. A huszadik század húszas, harmincas éveiben is sok képet loptak és raboltak el. Már Amerikában is történtek bravúros támadások múzeumok ellen, bár az esetek nagy többségében úgy földrészünkön, mint másutt azért a hagyományos módszert követték. A tolvaj vagy tolvajok éjszakára bent maradtak az épületben, vagy szintén a sötétség leple alatt betörtek oda és elvitték a kiszemelt képeket. Mivel elektromos vagy pláne, elektronikus riasztóberendezések nem léteztek, voltaképpen csak zárakkal és esetleges éjjeliőrökkel kerülhettek szembe.</w:t>
      </w:r>
    </w:p>
    <w:p>
      <w:pPr>
        <w:pStyle w:val="Normal"/>
        <w:jc w:val="both"/>
        <w:rPr/>
      </w:pPr>
      <w:r>
        <w:rPr/>
      </w:r>
    </w:p>
    <w:p>
      <w:pPr>
        <w:pStyle w:val="Normal"/>
        <w:jc w:val="both"/>
        <w:rPr/>
      </w:pPr>
      <w:r>
        <w:rPr/>
        <w:t>Nem ritkán valamelyik maffia állt a dolgok mögött; korán megindult az a folyamat; amelyet a műkereskedők mindmáig tagadnak: hogy egyes maffiák is művelhető ágazatot láttak az illegális képkereskedelemben. Erről Peter Watson angol újságíró és amatőr (?) műkincs-nyomozó detektív írt sok érdekeset a „Double-Dealer", London, 1983. (1985-ben magyarul is megjelent „Kettős / képi/ügynök" címmel - a kiadó megjegyzése).</w:t>
      </w:r>
    </w:p>
    <w:p>
      <w:pPr>
        <w:pStyle w:val="Normal"/>
        <w:jc w:val="both"/>
        <w:rPr/>
      </w:pPr>
      <w:r>
        <w:rPr/>
      </w:r>
    </w:p>
    <w:p>
      <w:pPr>
        <w:pStyle w:val="Normal"/>
        <w:jc w:val="both"/>
        <w:rPr/>
      </w:pPr>
      <w:r>
        <w:rPr/>
        <w:t>Megemlíthetjük az 196l-es esetet, amikor Londonban a National Galleryből valaki elvitte Goya Wellington herceg arcképe című festményét. Vagyis egy olyan múzeumból, amelyet akkoriban Nagy-Britannia legjobban őrzött ilyen intézményének tartottak. Ráadásul a kép fő helyen függött és naponta majdnem ötezer látogató tekintette meg. Afféle nemzeti ereklyének tartották, bár a hozzáértők szerint nem ez volt a spanyol Goya művészetének csúcsa. Ráadásul, mint a világon az egyik első múzeumot, szerelték fel fotocellákkal, rejtett fénysugarakkal, no és természetesen minden ablakára rácsot szereltek, még a szellőzőnyílásokra is.</w:t>
      </w:r>
    </w:p>
    <w:p>
      <w:pPr>
        <w:pStyle w:val="Normal"/>
        <w:jc w:val="both"/>
        <w:rPr/>
      </w:pPr>
      <w:r>
        <w:rPr/>
      </w:r>
    </w:p>
    <w:p>
      <w:pPr>
        <w:pStyle w:val="Normal"/>
        <w:jc w:val="both"/>
        <w:rPr/>
      </w:pPr>
      <w:r>
        <w:rPr/>
        <w:t>1961. augusztus 21-én a múzeumot 5690 látogató kereste fel, akik közül feltehetően egy nem jött ki, hanem elrejtőzött az épületben (akkor még nem számolták a kifelé menőket, amit ma minden jobb helyen megtesznek. Van, ahol ezt a feladatot már szintén fotocellás gép látja el.). 18.00-kor elment az utolsó látogató is (vagy úgy hitték...) és a csaknem húsztagú személyzet megkezdte a takarítást. Hogy elkerüljék a vaklármát, hamis riasztásokat, a biztonsági berendezéseket csak a munkák végén, huszonegy óra felé kapcsolták be.</w:t>
      </w:r>
    </w:p>
    <w:p>
      <w:pPr>
        <w:pStyle w:val="Normal"/>
        <w:jc w:val="both"/>
        <w:rPr/>
      </w:pPr>
      <w:r>
        <w:rPr/>
      </w:r>
    </w:p>
    <w:p>
      <w:pPr>
        <w:pStyle w:val="Normal"/>
        <w:jc w:val="both"/>
        <w:rPr/>
      </w:pPr>
      <w:r>
        <w:rPr/>
        <w:t>Ettől függetlenül az első őr 19.40-kor megkezdte őrjáratát és még látta a Goya-képet a helyén lógni. Három órával később jött arra a következő őr - és döbbenten látta, hogy a kép már nincs ott!</w:t>
      </w:r>
    </w:p>
    <w:p>
      <w:pPr>
        <w:pStyle w:val="Normal"/>
        <w:jc w:val="both"/>
        <w:rPr/>
      </w:pPr>
      <w:r>
        <w:rPr/>
      </w:r>
    </w:p>
    <w:p>
      <w:pPr>
        <w:pStyle w:val="Normal"/>
        <w:jc w:val="both"/>
        <w:rPr/>
      </w:pPr>
      <w:r>
        <w:rPr/>
        <w:t>Azonnal riasztották a Scotland Yardot; detektívek valóságos hada szállta meg az épületet. Értesítették a határátkelőhelyeket, kikötőket és repülőtereket, és még éjjel összehívták a leghíresebb londoni műkereskedőket - de az orgazdákat is figyelmeztették: ha megvételre felajánlják nekik a Goya-képet, azonnal értesítsék a rendőrséget.</w:t>
      </w:r>
    </w:p>
    <w:p>
      <w:pPr>
        <w:pStyle w:val="Normal"/>
        <w:jc w:val="both"/>
        <w:rPr/>
      </w:pPr>
      <w:r>
        <w:rPr/>
      </w:r>
    </w:p>
    <w:p>
      <w:pPr>
        <w:pStyle w:val="Normal"/>
        <w:jc w:val="both"/>
        <w:rPr/>
      </w:pPr>
      <w:r>
        <w:rPr/>
        <w:t>Közben kiderült, hogy a tolvaj vagy tolvajok semmilyen nyomot nem hagytak maguk után. Aztán valakinek feltűnt, hogy azokban a hetekben - éppen úgy, mint a Mona Lisa 1911-es elrablását követőn - öt hét leforgása alatt másutt a világban is valóságos képrablási-lopási hullám gördült át. 1961 kora őszén különösen Franciaországban és az Egyesült Államokban loptak el igen sok értékes festményt. Vajon létezett valami kapcsolat az esetek között? Mindenképpen azt kell feltételeznünk, hogy nem egy ember vagy egy kis létszámú csoport tevékenykedett akkor szerte a világban, hanem legalább két-három nagyobb létszámú bűnszövetkezet. Hiszen ahhoz, hogy egy National Gallery-beli Goya-képrablást elkövessenek, előtte heteken át figyelni kell a múzeumot, kitapasztalni a benne zajló élet ritmusát, a szokásokat, időpontokat stb.</w:t>
      </w:r>
    </w:p>
    <w:p>
      <w:pPr>
        <w:pStyle w:val="Normal"/>
        <w:jc w:val="both"/>
        <w:rPr/>
      </w:pPr>
      <w:r>
        <w:rPr/>
      </w:r>
    </w:p>
    <w:p>
      <w:pPr>
        <w:pStyle w:val="Normal"/>
        <w:jc w:val="both"/>
        <w:rPr/>
      </w:pPr>
      <w:r>
        <w:rPr/>
        <w:t>Volt azonban olyan vélemény is - igaz, senki sem vette elég komolyan - hogy egy-egy nagyobb képrablás és az azt követő sajtóvisszhang „doppingolja" a többi, esetleg még csak fontolgató, tervezgető, határozatlan tolvajt. Ilyenkor azok látva, hogy valakinek itt vagy ott milyen jól sikerült, kedvet kapnak és maguk is betörnek valahová egykét festményért...!</w:t>
      </w:r>
    </w:p>
    <w:p>
      <w:pPr>
        <w:pStyle w:val="Normal"/>
        <w:jc w:val="both"/>
        <w:rPr/>
      </w:pPr>
      <w:r>
        <w:rPr/>
      </w:r>
    </w:p>
    <w:p>
      <w:pPr>
        <w:pStyle w:val="Normal"/>
        <w:jc w:val="both"/>
        <w:rPr/>
      </w:pPr>
      <w:r>
        <w:rPr/>
        <w:t>Utalunk arra is, hogy 1861 és az 1960-as évek közötti évszázadban Dél-Franciaországban is számos nevezetes képrablást hajtottak végre hol ismert, hol mindvégig ismeretlenül maradt tettesek. A huszadik század közepén odáig fejlődtek a dolgok, hogy az ott élő gazdagok már nem merték pazar villáikban tartani a képeiket még akkor sem, ha ott állandó személyzet lakott.</w:t>
      </w:r>
    </w:p>
    <w:p>
      <w:pPr>
        <w:pStyle w:val="Normal"/>
        <w:jc w:val="both"/>
        <w:rPr/>
      </w:pPr>
      <w:r>
        <w:rPr/>
      </w:r>
    </w:p>
    <w:p>
      <w:pPr>
        <w:pStyle w:val="Normal"/>
        <w:jc w:val="both"/>
        <w:rPr/>
      </w:pPr>
      <w:r>
        <w:rPr/>
        <w:t>Kevésbé ismert Sommerset Maugham brit író esete. Ő is az Azúr-parton élt már jó ideje és nagyon sok híres festményt gyűjtött össze. Amikor elkezdődtek a sorozatos képrablások, először egy nagyméretű páncélszekrényt állított be házába és ahányszor kénytelen volt elutazni, a festményeket abba zárta el. Később azonban hallotta, hogy a széfeket is feltörik, ezért drámai elhatározásra jutott: megszabadul a képeitől!</w:t>
      </w:r>
    </w:p>
    <w:p>
      <w:pPr>
        <w:pStyle w:val="Normal"/>
        <w:jc w:val="both"/>
        <w:rPr/>
      </w:pPr>
      <w:r>
        <w:rPr/>
      </w:r>
    </w:p>
    <w:p>
      <w:pPr>
        <w:pStyle w:val="Normal"/>
        <w:jc w:val="both"/>
        <w:rPr/>
      </w:pPr>
      <w:r>
        <w:rPr/>
        <w:t>Felajánlotta őket a híres londoni aukciós háznak, a Sothebynek. Az árverés katalógusába pedig maga írt előszót, ahol is nem titkolt szomorúsággal állapította meg: „Szerettem a képeimet. Mérhetetlenül sok örömet adtak nekem. De az utóbbi időben állandó félelemben éltem..." Ritka eset a világtörténelemben, hogy valaki inkább lemond az esztétikai és kulturális élvezetről és egy gyűjteményről, amelyet fél életen át vásárolt folyamatosan - csak és kizárólag, a tolvajok és rablók miatt!</w:t>
      </w:r>
    </w:p>
    <w:p>
      <w:pPr>
        <w:pStyle w:val="Normal"/>
        <w:jc w:val="both"/>
        <w:rPr/>
      </w:pPr>
      <w:r>
        <w:rPr/>
      </w:r>
    </w:p>
    <w:p>
      <w:pPr>
        <w:pStyle w:val="Normal"/>
        <w:jc w:val="both"/>
        <w:rPr/>
      </w:pPr>
      <w:r>
        <w:rPr/>
        <w:t>De térjünk vissza a második világháborút közvetlenül megelőző időkhöz. Van egy híres műkincs, amelynek kalandos története még sok évszázaddal korábban kezdődött, de csak a huszadik században ért véget. Ha véget ért...?</w:t>
      </w:r>
    </w:p>
    <w:p>
      <w:pPr>
        <w:pStyle w:val="Normal"/>
        <w:jc w:val="both"/>
        <w:rPr/>
      </w:pPr>
      <w:r>
        <w:rPr/>
      </w:r>
    </w:p>
    <w:p>
      <w:pPr>
        <w:pStyle w:val="Normal"/>
        <w:jc w:val="both"/>
        <w:rPr/>
      </w:pPr>
      <w:r>
        <w:rPr/>
        <w:t>Gent flamand város megrendelésére a helyi katedrálisban 1433 körül állították be a világhírű, tizenkét részes szárnyasoltárt. Nyitott állapotában a poliptichon vallási tárgyú jeleneteket ábrázol, természetesen. Mint neve is mutatja, nem egyszerű oltárkép és nem triptichon, vagyis hármasoltár, hanem sokképes oltár; akkoriban ezek „divatosak" voltak. Hubert és Jan van Eyck testvér- és festőpáros alkotásának méretei sem éppen kicsik, Az oltár kinyitva 3,5 x 4,61 métert tesz ki. Az oltáron láthatjuk a Bárány imádatát Jeruzsálem rétjén. A tőle jobbra látható részek remetéket és zarándokokat ábrázolnak, balra a Háromkirályokat és az igazságos bírókat szemlélhetjük meg. A legfőbb rész természetesem az Úristen, Szűz Mária és Keresztelő Szent János között, no persze akadnak ott éneklő és zenélő angyalok is, és Ádám és Éva. Némelyik tábla kétoldalas, vagyis hátukkal egymáshoz vannak erősítve a képek.</w:t>
      </w:r>
    </w:p>
    <w:p>
      <w:pPr>
        <w:pStyle w:val="Normal"/>
        <w:jc w:val="both"/>
        <w:rPr/>
      </w:pPr>
      <w:r>
        <w:rPr/>
      </w:r>
    </w:p>
    <w:p>
      <w:pPr>
        <w:pStyle w:val="Normal"/>
        <w:jc w:val="both"/>
        <w:rPr/>
      </w:pPr>
      <w:r>
        <w:rPr/>
        <w:t>Az egyik oltárszárnyra latinul írták fel: „ Ubertus Eyck, kinél nagyobbat nem találsz, kezdte el, és Jan, művészetében a második fejezte be" ...Mármint a képet. Ami csak azért érdekes, mert a művészettörténet sokáig semmit sem tudott egy második van Eyckről, akit Hubertnek hívtak volna. Aztán létezése kiderült, de a genti oltárképet és más híres műveket is éppenséggel Jannak tulajdonítják. Hubert erősen elhalványodott az elmúlt évszázadokban. Sok neves, ámde általános lexikonban ma is csak Jan neve szerepel, Hubertről legfeljebb egy-egy zárójeles utalást találunk és úgy tűnik, még igazi létezése sem biztos. Mindenképpen Jan van Eyck művének, sőt legjobb művének tulajdonítják a genti „A Bárány imádata" című sokszoros oltárképet.</w:t>
      </w:r>
    </w:p>
    <w:p>
      <w:pPr>
        <w:pStyle w:val="Normal"/>
        <w:jc w:val="both"/>
        <w:rPr/>
      </w:pPr>
      <w:r>
        <w:rPr/>
      </w:r>
    </w:p>
    <w:p>
      <w:pPr>
        <w:pStyle w:val="Normal"/>
        <w:jc w:val="both"/>
        <w:rPr/>
      </w:pPr>
      <w:r>
        <w:rPr/>
        <w:t>Mindenesetre a szakértők azért is becsülik a genti képet, mert az az egyetlen fennmaradt középkori emeletes szárnyasoltár; egy kicsit olyan, mintha két oltárképet tettek volna egymás fölé.</w:t>
      </w:r>
    </w:p>
    <w:p>
      <w:pPr>
        <w:pStyle w:val="Normal"/>
        <w:jc w:val="both"/>
        <w:rPr/>
      </w:pPr>
      <w:r>
        <w:rPr/>
      </w:r>
    </w:p>
    <w:p>
      <w:pPr>
        <w:pStyle w:val="Normal"/>
        <w:jc w:val="both"/>
        <w:rPr/>
      </w:pPr>
      <w:r>
        <w:rPr/>
        <w:t>Minket persze most az oltárképek múltja érdekel. A művészek 1432-ben fejezték be a képeket és a már kész oltárt egy évvel később, 1433-ban állították fel a templomban. Százvalahány évig nem is volt vele semmi baj. Ám aztán 1566-ban a képrombolók sok festményt pusztítottak el Németalföldön; az újhitűek szerint ugyanis szentélyben nem szabad semmilyen képmást mutatni. (Az új protestáns egyházak képviselői sokfelé ekkor festették le a freskókat a katolikusoktól átvett templomokban.)</w:t>
      </w:r>
    </w:p>
    <w:p>
      <w:pPr>
        <w:pStyle w:val="Normal"/>
        <w:jc w:val="both"/>
        <w:rPr/>
      </w:pPr>
      <w:r>
        <w:rPr/>
      </w:r>
    </w:p>
    <w:p>
      <w:pPr>
        <w:pStyle w:val="Normal"/>
        <w:jc w:val="both"/>
        <w:rPr/>
      </w:pPr>
      <w:r>
        <w:rPr/>
        <w:t>Ez a templom sem kerülhette el sorsát. De néhány féltő léleknek sikerült az oltárképeket biztos helyre rejtenie, míg lecsillapodtak a kedélyek.</w:t>
      </w:r>
    </w:p>
    <w:p>
      <w:pPr>
        <w:pStyle w:val="Normal"/>
        <w:jc w:val="both"/>
        <w:rPr/>
      </w:pPr>
      <w:r>
        <w:rPr/>
      </w:r>
    </w:p>
    <w:p>
      <w:pPr>
        <w:pStyle w:val="Normal"/>
        <w:jc w:val="both"/>
        <w:rPr/>
      </w:pPr>
      <w:r>
        <w:rPr/>
        <w:t>1569-ben ismét felállították az oltárt, és újabb kétszáz éven át nyugalom volt. Ám 1781-ben II. József császár kijelentette, hogy Ádám és Éva meztelen alakjai nem illenek a szent helyekre - a gentiek egyszerűen leakasztották azt a két táblát, amelyek éppenséggel az őszszülőket ábrázolták, és eltették egy raktárba. Aztán győzött az anyagi érdek; ha nem lóghatnak a helyükön, mivégre tartsák a képeket? így aztán eladták őket a brüsszeli Galériának. 1794-ben a francia forradalmi bizottságok a már említett módon az oltár négy központi, legnagyobb tábláját lefoglalták és elvitték Párizsba. A többi táblát, a szárnyakat a gentiekinek sikerült ismét elrejteniök, a szó szoros értelmében az utolsó pillanatban, így azok nem kerültek a francia „forradalmi rablók" kezére. Persze 1815 után Belgium is visszakérte kincseit, így a hiányzó táblák végre ismét a genti templomba kerültek. De még ugyanabban az 1816-os évben az egyik egyházi méltóság a püspök távolléte alatt egyszerűen eladta a szárny-képeket egy műkereskedőnek 3 ezer guldenért. Aki hamarosan továbbadta őket egy angolnak százezer frankért! Nem tudni, miért, de az illető angol úr egész gyűjteménye hat évvel később egy berlini múzeum gyűjteményébe került, ahol a festményeket természetesen az igen értékes darabok közé sorolták és vigyáztak is rá.</w:t>
      </w:r>
    </w:p>
    <w:p>
      <w:pPr>
        <w:pStyle w:val="Normal"/>
        <w:jc w:val="both"/>
        <w:rPr/>
      </w:pPr>
      <w:r>
        <w:rPr/>
      </w:r>
    </w:p>
    <w:p>
      <w:pPr>
        <w:pStyle w:val="Normal"/>
        <w:jc w:val="both"/>
        <w:rPr/>
      </w:pPr>
      <w:r>
        <w:rPr/>
        <w:t>Így telt el ismét majdnem száz év. A gentiek addig hiába próbálták visszaszerezni kincsüket. 1914. október 12-én megszálló német seregek meneteltek be Gentbe és a várost egészen 1918-ig a markukban tartották. Szinte azonnal elkezdték keresni a genti oltárkép ottmaradt részeit azzal a nyilvánvaló szándékkal, hogy hazaviszik őket Berlinbe és ott „egyesítik" a műkincset. De nem találtak semmit, mert á gentiek - mondhatni immár sok évszázados gyakorlattal! - éppen a németek érkezése előtt dugták el a képeket biztos helyre. Ahonnan csak a németek távozása után vették elő. Mivel a németek elvesztették azt a háborút (is), hát a békeszerződések értelmében az eredeti tulajdonosnak kellett visszaadniok a már száz éve szerzett képeket is.</w:t>
      </w:r>
    </w:p>
    <w:p>
      <w:pPr>
        <w:pStyle w:val="Normal"/>
        <w:jc w:val="both"/>
        <w:rPr/>
      </w:pPr>
      <w:r>
        <w:rPr/>
      </w:r>
    </w:p>
    <w:p>
      <w:pPr>
        <w:pStyle w:val="Normal"/>
        <w:jc w:val="both"/>
        <w:rPr/>
      </w:pPr>
      <w:r>
        <w:rPr/>
        <w:t>Végső soron 1923-ban került össze az összes rész, ugyanis a brüsszeli Galériából is visszaszerezték Ádámot és Évát. Százötven év után ismét együtt, és egyszerre volt megszemlélhető a középkor e kivételes alkotása!</w:t>
      </w:r>
    </w:p>
    <w:p>
      <w:pPr>
        <w:pStyle w:val="Normal"/>
        <w:jc w:val="both"/>
        <w:rPr/>
      </w:pPr>
      <w:r>
        <w:rPr/>
      </w:r>
    </w:p>
    <w:p>
      <w:pPr>
        <w:pStyle w:val="Normal"/>
        <w:jc w:val="both"/>
        <w:rPr/>
      </w:pPr>
      <w:r>
        <w:rPr/>
        <w:t>De ezzel még nem ért véget az oltár-történet. 1934-ben egy roppant rejtélyes lopás történt. Máig meg nem magyarázott módon egyszerűen nyoma veszett az egyik táblaképnek...!</w:t>
      </w:r>
    </w:p>
    <w:p>
      <w:pPr>
        <w:pStyle w:val="Normal"/>
        <w:jc w:val="both"/>
        <w:rPr/>
      </w:pPr>
      <w:r>
        <w:rPr/>
      </w:r>
    </w:p>
    <w:p>
      <w:pPr>
        <w:pStyle w:val="Normal"/>
        <w:jc w:val="both"/>
        <w:rPr/>
      </w:pPr>
      <w:r>
        <w:rPr/>
        <w:t>1934. április 9-ről 10-ére virradó éjszakán egy ismeretlen hatolt be a templomba, amely nevét különben Szent Bavonról, egy hetedik században élt hitvallóról kapta.</w:t>
      </w:r>
    </w:p>
    <w:p>
      <w:pPr>
        <w:pStyle w:val="Normal"/>
        <w:jc w:val="both"/>
        <w:rPr/>
      </w:pPr>
      <w:r>
        <w:rPr/>
      </w:r>
    </w:p>
    <w:p>
      <w:pPr>
        <w:pStyle w:val="Normal"/>
        <w:jc w:val="both"/>
        <w:rPr/>
      </w:pPr>
      <w:r>
        <w:rPr/>
        <w:t>A tolvaj nem gyújtott lámpát, sötétben „dolgozott". Leakasztotta azt a táblát, amelynek egyik oldalán az igazságos bírókat, a másikon Keresztelő Szent Jánost láthatták a nézők. Nem volt nehéz dolga, mert a tábla 145 centiméter magas és mindössze 52 centiméter széles volt. No és semmiféle biztonsági berendezést nem alkalmaztak! Mindenki meg volt győződve - a művészettörténészek és muzeológusok előzetes figyelmeztetése ellenére is - hogy egy kegyhelyről úgysem fognak ellopni semmit. Arrafelé évszázadok óta nem törtek be templomokba.</w:t>
      </w:r>
    </w:p>
    <w:p>
      <w:pPr>
        <w:pStyle w:val="Normal"/>
        <w:jc w:val="both"/>
        <w:rPr/>
      </w:pPr>
      <w:r>
        <w:rPr/>
      </w:r>
    </w:p>
    <w:p>
      <w:pPr>
        <w:pStyle w:val="Normal"/>
        <w:jc w:val="both"/>
        <w:rPr/>
      </w:pPr>
      <w:r>
        <w:rPr/>
        <w:t>A rendőrség természetesen nyüzsögni kezdett, de tehetetlen maradt, mert a tolvaj semmilyen nyomot nem hagyott maga után. Viszont pár héttel később érdekes fejlemény történt.</w:t>
      </w:r>
    </w:p>
    <w:p>
      <w:pPr>
        <w:pStyle w:val="Normal"/>
        <w:jc w:val="both"/>
        <w:rPr/>
      </w:pPr>
      <w:r>
        <w:rPr/>
      </w:r>
    </w:p>
    <w:p>
      <w:pPr>
        <w:pStyle w:val="Normal"/>
        <w:jc w:val="both"/>
        <w:rPr/>
      </w:pPr>
      <w:r>
        <w:rPr/>
        <w:t>Gent püspöke névtelen levelet kapott. Egy ismeretlen férfi értesítette őt, hogy birtokában van az ellopott festmény. A bonyolult fogalmazással azt akarta mondani, hogy nem ő lopta el a képet, hanem sikerült neki azt eltulajdonítania a tolvajtól (?), mi több, a levél szerint „a pusztulástól mentette meg ezt a remekművet".</w:t>
      </w:r>
    </w:p>
    <w:p>
      <w:pPr>
        <w:pStyle w:val="Normal"/>
        <w:jc w:val="both"/>
        <w:rPr/>
      </w:pPr>
      <w:r>
        <w:rPr/>
      </w:r>
    </w:p>
    <w:p>
      <w:pPr>
        <w:pStyle w:val="Normal"/>
        <w:jc w:val="both"/>
        <w:rPr/>
      </w:pPr>
      <w:r>
        <w:rPr/>
        <w:t>A mentési akció befejezését úgy képzelte el, hogy egymillió belga frank fejében visszajuttatná a festményt. Akkoriban a belga frank még értékes pénz volt; az összeg lélegzetelállítóan nagynak tűnt. Ha érdekli az illetékeseket a javaslat - folytatódott a levél -, egy megnevezett napilapban előre kijelölt szövegű hirdetést adjanak fel - írta az óvatos tettes.</w:t>
      </w:r>
    </w:p>
    <w:p>
      <w:pPr>
        <w:pStyle w:val="Normal"/>
        <w:jc w:val="both"/>
        <w:rPr/>
      </w:pPr>
      <w:r>
        <w:rPr/>
      </w:r>
    </w:p>
    <w:p>
      <w:pPr>
        <w:pStyle w:val="Normal"/>
        <w:jc w:val="both"/>
        <w:rPr/>
      </w:pPr>
      <w:r>
        <w:rPr/>
        <w:t>Mert senkinek sem voltak kétségei, hogy a tettes áll a háttérben. Levelével nagy felháborodást okozott egyházi körökben; mert hát hogyan is tárgyalhatnának egy szentségtörővel? Aki oltárképeket lop, annak minimum kijár ez a jelző, persze a „tolvaj" mellé.</w:t>
      </w:r>
    </w:p>
    <w:p>
      <w:pPr>
        <w:pStyle w:val="Normal"/>
        <w:jc w:val="both"/>
        <w:rPr/>
      </w:pPr>
      <w:r>
        <w:rPr/>
      </w:r>
    </w:p>
    <w:p>
      <w:pPr>
        <w:pStyle w:val="Normal"/>
        <w:jc w:val="both"/>
        <w:rPr/>
      </w:pPr>
      <w:r>
        <w:rPr/>
      </w:r>
    </w:p>
    <w:p>
      <w:pPr>
        <w:pStyle w:val="Normal"/>
        <w:jc w:val="both"/>
        <w:rPr/>
      </w:pPr>
      <w:r>
        <w:rPr/>
        <w:t>A püspök végső soron értesítette a rendőrséget, ugyanakkor pedig feladta a napilapban a szóbanforgó hirdetést. A rendőrség mindenképpen el akarta kapni a tolvajt és az illetékesek csapdáról tanácskoztak. A püspök és az egyházi hatóságok viszont amellett kardoskodtak: főbb dolog visszaszerezni a képet és csak másodlagos a tettes elfogása.</w:t>
      </w:r>
    </w:p>
    <w:p>
      <w:pPr>
        <w:pStyle w:val="Normal"/>
        <w:jc w:val="both"/>
        <w:rPr/>
      </w:pPr>
      <w:r>
        <w:rPr/>
      </w:r>
    </w:p>
    <w:p>
      <w:pPr>
        <w:pStyle w:val="Normal"/>
        <w:jc w:val="both"/>
        <w:rPr/>
      </w:pPr>
      <w:r>
        <w:rPr/>
        <w:t>Közben megjött a tettes második levele, amely értékes ajánlatot tartalmazott: visszaadja az egyik képet (a táblák szétszedhetőek voltak, annak idején hátsó oldalukkal erősítették össze őket), méghozzá ingyen, ellenszolgáltatás nélkül, csak hogy kimutassa jóakaratát - ám persze a másik tábláért továbbra is elvárja az egymilliót! Ha pedig nem kapja meg a pénzt, elpusztítja a másik táblát! - fenyegetőzött.</w:t>
      </w:r>
    </w:p>
    <w:p>
      <w:pPr>
        <w:pStyle w:val="Normal"/>
        <w:jc w:val="both"/>
        <w:rPr/>
      </w:pPr>
      <w:r>
        <w:rPr/>
      </w:r>
    </w:p>
    <w:p>
      <w:pPr>
        <w:pStyle w:val="Normal"/>
        <w:jc w:val="both"/>
        <w:rPr/>
      </w:pPr>
      <w:r>
        <w:rPr/>
        <w:t>Másnap megjelent a lapban a hirdetés a jellel, és a következő igencsak lakonikus szöveggel: „Rendben van, várom javaslatát."</w:t>
      </w:r>
    </w:p>
    <w:p>
      <w:pPr>
        <w:pStyle w:val="Normal"/>
        <w:jc w:val="both"/>
        <w:rPr/>
      </w:pPr>
      <w:r>
        <w:rPr/>
      </w:r>
    </w:p>
    <w:p>
      <w:pPr>
        <w:pStyle w:val="Normal"/>
        <w:jc w:val="both"/>
        <w:rPr/>
      </w:pPr>
      <w:r>
        <w:rPr/>
        <w:t>Pár napra rá megjött a tettes levele a részletes instrukciókkal. Elküldte annak a poggyászmegőrzőnek a nyugtáját, ahol az egyik táblakép található; később pedig közli majd annak a személynek a nevét, akinek át kell adniok a pénzt. Ő onnan elviszi, átváltja más bankjegyekre és csak akkor — amikor ilymódon a pénze már biztonságban van -ismét jelet ad, hol van a másik kép. Arra is kérte a püspököt, ne csináljon túl nagy reklámot az ügynek.</w:t>
      </w:r>
    </w:p>
    <w:p>
      <w:pPr>
        <w:pStyle w:val="Normal"/>
        <w:jc w:val="both"/>
        <w:rPr/>
      </w:pPr>
      <w:r>
        <w:rPr/>
      </w:r>
    </w:p>
    <w:p>
      <w:pPr>
        <w:pStyle w:val="Normal"/>
        <w:jc w:val="both"/>
        <w:rPr/>
      </w:pPr>
      <w:r>
        <w:rPr/>
        <w:t>A borítékban talált nyugta a brüsszeli Északi Pályaudvar poggyászmegőrzőjében volt érvényes; ott meg is találták a szépen becsomagolt képet. Persze a pályaudvaron ott voltak a rendőrök is, különféle álruhában - de a tettest nem tudták elkapni, hisz sejtelmük sem volt róla, ki az. Ő viszont alighanem ott volt és látta ellenfeleit, mert ezekután jó pár napig nem jelentkezett. Sejtették, igen rossznéven vette a rendőrség beavatását.. Végül az segített, hogy a püspök egy önkritikus tartalmú apróhirdetést adott fel a már szokásos jelzéssel, amelyben a tolvaj elnézését kérte az „elkövetett indiszkréció miatt".</w:t>
      </w:r>
    </w:p>
    <w:p>
      <w:pPr>
        <w:pStyle w:val="Normal"/>
        <w:jc w:val="both"/>
        <w:rPr/>
      </w:pPr>
      <w:r>
        <w:rPr/>
      </w:r>
    </w:p>
    <w:p>
      <w:pPr>
        <w:pStyle w:val="Normal"/>
        <w:jc w:val="both"/>
        <w:rPr/>
      </w:pPr>
      <w:r>
        <w:rPr/>
        <w:t>Válaszlevelében a tolvaj előbb alaposan lehordta Őeminenciáját, amiért megszegte ígéretét - aztán közölte utasításait. Milyen bankjegyekben, milyen csomagocskákban legyen az egymillió belga frank. Akit megjelölt, okozott némi fejtörést - ugyanis azt parancsolta, hogy a lepecsételt csomagot adják át egy papnak! Konkrétan egy Antwerpen közeli plébánián. Küldött egy félbeszakított újságlapot is -mondván, a pénzt majd annak kell adni, aki a lap másik felével jelentkezik. Nem szabad tőle semmit kérdezni, a hangját sem hallhatja majd a plébános és nem is tarthatja fel az illetőt: Értésükre adta, hogy a plébános nem az ő cinkosa, nincs is beavatva a dologba és jelezte: örülne, ha a püspök sem avatná be a papot. A fogás különben mesteri: egy kis plébániát nem tud úgy figyelni a rendőrség, hogy azt a helyszínt előzőleg felderítő tettes ne vegye észre... Talán csak megtévesztésül, de lehet, komolyan - azt is értésükre adta, hogy nem ő maga jön a pénzért, hanem küld valakit. Ha nem így történik, a kép megsemmisül. És hozzátette: „Ha a pénzem biztonságban lesz, egy általam kiválasztott napon közlöm, hol található a másik festmény."</w:t>
      </w:r>
    </w:p>
    <w:p>
      <w:pPr>
        <w:pStyle w:val="Normal"/>
        <w:jc w:val="both"/>
        <w:rPr/>
      </w:pPr>
      <w:r>
        <w:rPr/>
      </w:r>
    </w:p>
    <w:p>
      <w:pPr>
        <w:pStyle w:val="Normal"/>
        <w:jc w:val="both"/>
        <w:rPr/>
      </w:pPr>
      <w:r>
        <w:rPr/>
        <w:t>Természetesen felmerült a lehetőség, hogy a tettes eltűnik a millióval és nem adja vissza a képet. De legalább abban biztosak lehettek, hogy nem egy szélhámossal van dolguk, aki nem is lopott el semmit, csak a pénzre pályázik. Az ismeretlen férfi már bebizonyította, hogy nála van a másik kép" is. Némi habozás után a püspök a rendőrség tudtával akcióba lépett, de...</w:t>
      </w:r>
    </w:p>
    <w:p>
      <w:pPr>
        <w:pStyle w:val="Normal"/>
        <w:jc w:val="both"/>
        <w:rPr/>
      </w:pPr>
      <w:r>
        <w:rPr/>
      </w:r>
    </w:p>
    <w:p>
      <w:pPr>
        <w:pStyle w:val="Normal"/>
        <w:jc w:val="both"/>
        <w:rPr/>
      </w:pPr>
      <w:r>
        <w:rPr/>
        <w:t>Nos, a püspök úr ismét megszegte a megállapodást!</w:t>
      </w:r>
    </w:p>
    <w:p>
      <w:pPr>
        <w:pStyle w:val="Normal"/>
        <w:jc w:val="both"/>
        <w:rPr/>
      </w:pPr>
      <w:r>
        <w:rPr/>
      </w:r>
    </w:p>
    <w:p>
      <w:pPr>
        <w:pStyle w:val="Normal"/>
        <w:jc w:val="both"/>
        <w:rPr/>
      </w:pPr>
      <w:r>
        <w:rPr/>
        <w:t>Először is a lepecsételt csomagban nem egymillió, hanem csupán 25 ezer frank lapult, olyan bankjegyekben, amelyek számát előzőleg felírták, sőt közölték az összes bankkal. 1934. június 14-én egy bajuszos, ötven év körüli férfi érkezett Antwerpenbe és a pályaudvarról taxival ment a szóbanforgó Szent Lőrinc-plébániára. Megvárta a kocsiban, míg a sofőr bement egy „levéllel" (vagyis a borítékba tett fél újságoldallal) és cserébe kihozta a csomagot. A rendőrség természetesen szemmel tartotta az épületet, fel is írta a taxi számát - de nem vert riadót, hagyta elmenni! Ez hiba volt.</w:t>
      </w:r>
    </w:p>
    <w:p>
      <w:pPr>
        <w:pStyle w:val="Normal"/>
        <w:jc w:val="both"/>
        <w:rPr/>
      </w:pPr>
      <w:r>
        <w:rPr/>
      </w:r>
    </w:p>
    <w:p>
      <w:pPr>
        <w:pStyle w:val="Normal"/>
        <w:jc w:val="both"/>
        <w:rPr/>
      </w:pPr>
      <w:r>
        <w:rPr/>
        <w:t>Hogy a tettes nem dühödött fel, annak oka a 25 ezer frank mellett talált püspöki levél volt. Az egyházkerület vezetője értésére adta a tolvajnak, hogy szeretné elkerülni a rendőrség túlzott beavatását, ezért azt javasolja, ezután poste restante-módon levelezzenek.</w:t>
      </w:r>
    </w:p>
    <w:p>
      <w:pPr>
        <w:pStyle w:val="Normal"/>
        <w:jc w:val="both"/>
        <w:rPr/>
      </w:pPr>
      <w:r>
        <w:rPr/>
      </w:r>
    </w:p>
    <w:p>
      <w:pPr>
        <w:pStyle w:val="Normal"/>
        <w:jc w:val="both"/>
        <w:rPr/>
      </w:pPr>
      <w:r>
        <w:rPr/>
        <w:t>így leveleztek azután. Számomra érthetetlen, hogy a rendőrség miért nem figyelte meg a postát és nem kapta el az ott rá várakozó levélért jelentkező tettest? Vagy ha mindenáron vissza akarták kapni a képet, miért nem követték és figyelték meg, majd miért nem kutatták át a lakását..? A tolvaj már csak 900 ezer frankot követelt, de gyorsan. A püspök végül azt felelte, hogy mindössze 225 ezer frankot tud előteremteni, merthogy szegény az eklézsia. A tolvaj sem esett a fejére, mert ekkor azt javasolta: rendezzenek gyűjtést...!</w:t>
      </w:r>
    </w:p>
    <w:p>
      <w:pPr>
        <w:pStyle w:val="Normal"/>
        <w:jc w:val="both"/>
        <w:rPr/>
      </w:pPr>
      <w:r>
        <w:rPr/>
      </w:r>
    </w:p>
    <w:p>
      <w:pPr>
        <w:pStyle w:val="Normal"/>
        <w:jc w:val="both"/>
        <w:rPr/>
      </w:pPr>
      <w:r>
        <w:rPr/>
        <w:t>De a dolog egyáltalán nem volt ilyen vidám. Nagy volt a tét, és ezt mindkét oldalon tudták. Aztán a rendőrség beavatkozott, mert végre ott is felfogták a fentebb ismertetett érveimet. Ám az egyenruhások sajnos olyan ügyetlenül próbálták elkapni a postán a levélért jelentkező küldöttet -hiszen ismét nem ő ment oda, hanem valamilyen szolgáltatót küldött maga helyett! - hogy az rájött a csapdára és ismét elhallgatott. Óvatosságból jó ideig nem jelentkezett.</w:t>
      </w:r>
    </w:p>
    <w:p>
      <w:pPr>
        <w:pStyle w:val="Normal"/>
        <w:jc w:val="both"/>
        <w:rPr/>
      </w:pPr>
      <w:r>
        <w:rPr/>
      </w:r>
    </w:p>
    <w:p>
      <w:pPr>
        <w:pStyle w:val="Normal"/>
        <w:jc w:val="both"/>
        <w:rPr/>
      </w:pPr>
      <w:r>
        <w:rPr/>
        <w:t>Aztán váratlan dolog következett. Mintha egy izgalmas krimifilmet látnánk, ahol váratlanul megváltozik a helyszín és egészen más szereplőkkel folytatódik a történet.</w:t>
      </w:r>
    </w:p>
    <w:p>
      <w:pPr>
        <w:pStyle w:val="Normal"/>
        <w:jc w:val="both"/>
        <w:rPr/>
      </w:pPr>
      <w:r>
        <w:rPr/>
      </w:r>
    </w:p>
    <w:p>
      <w:pPr>
        <w:pStyle w:val="Normal"/>
        <w:jc w:val="both"/>
        <w:rPr/>
      </w:pPr>
      <w:r>
        <w:rPr/>
        <w:t>Tehát 1834. november 25-e van. Egy Gent melletti kisvárosban a katolikus szervezet helyi ülésén az éppen szónokoló férfiú váratlanul eszméletét vesztve összeesik. Arseen Goedertier a helyi jótékonysági és kulturális egyesület elnöke, a rajziskola igazgatója, egy bank tulajdonosa, a városka sokszoros jótevője és tisztelt polgára, a művészetek mecénása az illető. Mindenki szereti, tiszteli. Kiderül, hogy a baj komolyabb, mint hitték, mert az illető mégis agonizál. Rohannak a rokonok, az ügyvédje... Ez utóbbi fülébe súgja utolsó akaratát...</w:t>
      </w:r>
    </w:p>
    <w:p>
      <w:pPr>
        <w:pStyle w:val="Normal"/>
        <w:jc w:val="both"/>
        <w:rPr/>
      </w:pPr>
      <w:r>
        <w:rPr/>
      </w:r>
    </w:p>
    <w:p>
      <w:pPr>
        <w:pStyle w:val="Normal"/>
        <w:jc w:val="both"/>
        <w:rPr/>
      </w:pPr>
      <w:r>
        <w:rPr/>
        <w:t>-   Most.  hogy  végem   van...   Minden,  ami  a  képre vonatkozik... a házamban található... az íróasztalomban... csak én tudom, hol van a „Bárány imádata"...Senki más nem találhatja meg. De én sem tudnám onnan elhozni észrevétlenül... a képet... el van rejtve...</w:t>
      </w:r>
    </w:p>
    <w:p>
      <w:pPr>
        <w:pStyle w:val="Normal"/>
        <w:jc w:val="both"/>
        <w:rPr/>
      </w:pPr>
      <w:r>
        <w:rPr/>
      </w:r>
    </w:p>
    <w:p>
      <w:pPr>
        <w:pStyle w:val="Normal"/>
        <w:jc w:val="both"/>
        <w:rPr/>
      </w:pPr>
      <w:r>
        <w:rPr/>
        <w:t>De mielőtt megmondhatná, hová is rejtette a képet, a halál elvágja a fonalat, Goedertier örökre elnémul. A titkot tehát magával vitte a sírba.</w:t>
      </w:r>
    </w:p>
    <w:p>
      <w:pPr>
        <w:pStyle w:val="Normal"/>
        <w:jc w:val="both"/>
        <w:rPr/>
      </w:pPr>
      <w:r>
        <w:rPr/>
      </w:r>
    </w:p>
    <w:p>
      <w:pPr>
        <w:pStyle w:val="Normal"/>
        <w:jc w:val="both"/>
        <w:rPr/>
      </w:pPr>
      <w:r>
        <w:rPr/>
        <w:t>Az ügyvéd felnyitja a halott íróasztalát és egy „Jótékonyság" című nagy borítékban megtalálja... a "püspökkel folytatott egész levelezést! Vagyis Goedertier volt a tolvaj! És volt ott egy hamisított igazolvány, az összes megjelent hirdetés kivágva...</w:t>
      </w:r>
    </w:p>
    <w:p>
      <w:pPr>
        <w:pStyle w:val="Normal"/>
        <w:jc w:val="both"/>
        <w:rPr/>
      </w:pPr>
      <w:r>
        <w:rPr/>
      </w:r>
    </w:p>
    <w:p>
      <w:pPr>
        <w:pStyle w:val="Normal"/>
        <w:jc w:val="both"/>
        <w:rPr/>
      </w:pPr>
      <w:r>
        <w:rPr/>
        <w:t>Igaz, akad ott egy poggyászmegőrzőbeli nyugta, az ügyvéd azonnal rohan, remélve, hogy megleli a festményt. De csak egy kis bőröndöt adnak neki, abban van az írógép, amelyen a tettes a püspökkel a sajátos levelezést folytatta.</w:t>
      </w:r>
    </w:p>
    <w:p>
      <w:pPr>
        <w:pStyle w:val="Normal"/>
        <w:jc w:val="both"/>
        <w:rPr/>
      </w:pPr>
      <w:r>
        <w:rPr/>
      </w:r>
    </w:p>
    <w:p>
      <w:pPr>
        <w:pStyle w:val="Normal"/>
        <w:jc w:val="both"/>
        <w:rPr/>
      </w:pPr>
      <w:r>
        <w:rPr/>
        <w:t>Az ügyvéd megvárta, míg Goedertiert nagy pompával eltemették, csak utána értesítette a hatóságokat. A rendőrség alaposan átkutatta a halott házát: feltépték a padlódeszkákat leszedték még a tapétát is. átkopogtatták a falakat, a gyanús helyeken fúrtak és bontottak is. Később ugyanez történik mindazon épületekkel, ahol a bankár gyakran megfordulhatott. A helyi templomot három napon át forgatták fel a festményt keresve, de az nem került elő.</w:t>
      </w:r>
    </w:p>
    <w:p>
      <w:pPr>
        <w:pStyle w:val="Normal"/>
        <w:jc w:val="both"/>
        <w:rPr/>
      </w:pPr>
      <w:r>
        <w:rPr/>
      </w:r>
    </w:p>
    <w:p>
      <w:pPr>
        <w:pStyle w:val="Normal"/>
        <w:jc w:val="both"/>
        <w:rPr/>
      </w:pPr>
      <w:r>
        <w:rPr/>
        <w:t>Közben senki sem értett semmit. Ez az ember lett volna az elszánt tolvaj? Aki jótékonykodásáról és művészetpártolásáról volt híres? Akinek nem egy milliója volt az ennyire harcolt, és ilyen módszerekkel akart szerezni egymillió frankot?  Ráadásul  pont ő volt  az,  aki  szülővárosának műkincseit a németek 1914-es érkezésekor elrejtette, majd a háború után hiánytalanul visszaszolgáltatta!</w:t>
      </w:r>
    </w:p>
    <w:p>
      <w:pPr>
        <w:pStyle w:val="Normal"/>
        <w:jc w:val="both"/>
        <w:rPr/>
      </w:pPr>
      <w:r>
        <w:rPr/>
      </w:r>
    </w:p>
    <w:p>
      <w:pPr>
        <w:pStyle w:val="Normal"/>
        <w:jc w:val="both"/>
        <w:rPr/>
      </w:pPr>
      <w:r>
        <w:rPr/>
        <w:t>Gyanús volt ez a régi rejtekhely, a rendőrséget is érdekelte. Hiszen ha Goedertier 1914-ben oda rejtette az egész oltárt, akkor most is itt tarthatja azt az egy táblaképet...?</w:t>
      </w:r>
    </w:p>
    <w:p>
      <w:pPr>
        <w:pStyle w:val="Normal"/>
        <w:jc w:val="both"/>
        <w:rPr/>
      </w:pPr>
      <w:r>
        <w:rPr/>
        <w:t>Ámde kiderült: senki sem tudja, hol tartotta Goedertier a képeket 1914-1918 között! így például a helyi templomban még az oltárt is szétszedték, de nem lelték meg a rejtekhelyet...                                                  .    .</w:t>
      </w:r>
    </w:p>
    <w:p>
      <w:pPr>
        <w:pStyle w:val="Normal"/>
        <w:jc w:val="both"/>
        <w:rPr/>
      </w:pPr>
      <w:r>
        <w:rPr/>
      </w:r>
    </w:p>
    <w:p>
      <w:pPr>
        <w:pStyle w:val="Normal"/>
        <w:jc w:val="both"/>
        <w:rPr/>
      </w:pPr>
      <w:r>
        <w:rPr/>
        <w:t>Múltak az évek, és semmi sem derült ki. Sem a kép rejtekhelye, sem az indok, ami a bankárt a képrablásra késztette. Aztán eljött a második világháború. 1940. május 16-án a németek - ebben az évszázadban immár másodszor sértik meg az egyes államok nemzetközileg garantált semlegességét, hadüzenet nélkül, az éjszaka sötétjében rohamozták meg Hollandiát, Luxemburgot és Belgiumot. A németek tehát jöttek kelet felől - nyugaton és délen viszont a belgák a legfontosabb műkincseiket Franciaországba mentették ki. Akkor még mindenki azt hitte, hogy a franciák keményen ellenállnak majd és a németek ott sohasem nyernek teret.</w:t>
      </w:r>
    </w:p>
    <w:p>
      <w:pPr>
        <w:pStyle w:val="Normal"/>
        <w:jc w:val="both"/>
        <w:rPr/>
      </w:pPr>
      <w:r>
        <w:rPr/>
      </w:r>
    </w:p>
    <w:p>
      <w:pPr>
        <w:pStyle w:val="Normal"/>
        <w:jc w:val="both"/>
        <w:rPr/>
      </w:pPr>
      <w:r>
        <w:rPr/>
        <w:t>A belga műkincseket több hosszú vonatszerelvény vitte dél felé. Mivel Gent környékén nem merték elrejteni a szárnyas oltárt, úgy vélték, minimum a Louvre-ba, vagy talán még messzebb, egyenesen a Vatikánba kell szállítani!</w:t>
      </w:r>
    </w:p>
    <w:p>
      <w:pPr>
        <w:pStyle w:val="Normal"/>
        <w:jc w:val="both"/>
        <w:rPr/>
      </w:pPr>
      <w:r>
        <w:rPr/>
      </w:r>
    </w:p>
    <w:p>
      <w:pPr>
        <w:pStyle w:val="Normal"/>
        <w:jc w:val="both"/>
        <w:rPr/>
      </w:pPr>
      <w:r>
        <w:rPr/>
        <w:t>A háború évei alatt ez a szállítmány gyakran változtatta a helyét. Egy ideig IV. Henrik Pau-i várában rejtegették, aztán jött Dél-Franciaország: Bayonne, Aix-en-Provence. Végül a németeknek mégis sikerült elfogniok és az illetékesek úgy látták jónak, ha ezt is a Linzben tervezett „Führers-museum"-ba viszik. A németek ott gyűjtötték össze a megszállt országokból elrabolt értékesebb kincseket.</w:t>
      </w:r>
    </w:p>
    <w:p>
      <w:pPr>
        <w:pStyle w:val="Normal"/>
        <w:jc w:val="both"/>
        <w:rPr/>
      </w:pPr>
      <w:r>
        <w:rPr/>
      </w:r>
    </w:p>
    <w:p>
      <w:pPr>
        <w:pStyle w:val="Normal"/>
        <w:jc w:val="both"/>
        <w:rPr/>
      </w:pPr>
      <w:r>
        <w:rPr/>
        <w:t>Ám amikor szorult a hurok a németek körül, nagy előrelátással már jóval a háború számukra oly gyászos vége előtt elrejtették ezt is. 1944. szeptember 8-án vitték le a föld alá a hírhedt Bad Aussee melletti sóbányába. Volt ott egy hatalmas raktár, amit Dora fedőnéven ismertek a hitleri hatalmasságok. A Salzkammerguti Alpokban a mindig egyenletes hőmérsékletű és páratartalmú levegőben a műkincsek szerencsére nem károsodtak. És bár a helyi német Gauleiter, vagyis körzetvezető ezt is aláaknázta és az egész barlangot felrobbantotta volna - sikerült megakadályozni a tervet és így sok ezer műkincs, köztük a genti oltárképek is előkerültek. 5350 egyéb tárgy: gobelinek, bútorok, szobrok, festmények és más műkincsek között ép állapotban ezt is felszínre hozhatták a szövetségesek.</w:t>
      </w:r>
    </w:p>
    <w:p>
      <w:pPr>
        <w:pStyle w:val="Normal"/>
        <w:jc w:val="both"/>
        <w:rPr/>
      </w:pPr>
      <w:r>
        <w:rPr/>
      </w:r>
    </w:p>
    <w:p>
      <w:pPr>
        <w:pStyle w:val="Normal"/>
        <w:jc w:val="both"/>
        <w:rPr/>
      </w:pPr>
      <w:r>
        <w:rPr/>
        <w:t>1945. november 6-án ismét felállították a képeket a genti Szt. Bavon templomban.</w:t>
      </w:r>
    </w:p>
    <w:p>
      <w:pPr>
        <w:pStyle w:val="Normal"/>
        <w:jc w:val="both"/>
        <w:rPr/>
      </w:pPr>
      <w:r>
        <w:rPr/>
      </w:r>
    </w:p>
    <w:p>
      <w:pPr>
        <w:pStyle w:val="Normal"/>
        <w:jc w:val="both"/>
        <w:rPr/>
      </w:pPr>
      <w:r>
        <w:rPr/>
        <w:t>De az az egy részlet, az az egy tábla hiányzott...</w:t>
      </w:r>
    </w:p>
    <w:p>
      <w:pPr>
        <w:pStyle w:val="Normal"/>
        <w:jc w:val="both"/>
        <w:rPr/>
      </w:pPr>
      <w:r>
        <w:rPr/>
      </w:r>
    </w:p>
    <w:p>
      <w:pPr>
        <w:pStyle w:val="Normal"/>
        <w:jc w:val="both"/>
        <w:rPr/>
      </w:pPr>
      <w:r>
        <w:rPr/>
        <w:t>Előállt az a furcsa és a kriminalisztikában sem gyakori helyzet, hogy egy nagyhírű lopás tettesét ismerték - igaz, „posztumusz" - de a rablott holmi nem került elő! Az ötvenes években ez ügyben számos névtelen levél érkezett a hatóságokhoz, de a kép nem került elő. 1963-ban egy dokumentumkötet is napvilágot látott az ügyről; a könyv kiadója félmillió belga frank jutalmat tűzött ki annak, aki két éven belül megtalálná a képet. De a határidő elmúlott...</w:t>
      </w:r>
    </w:p>
    <w:p>
      <w:pPr>
        <w:pStyle w:val="Normal"/>
        <w:jc w:val="both"/>
        <w:rPr/>
      </w:pPr>
      <w:r>
        <w:rPr/>
      </w:r>
    </w:p>
    <w:p>
      <w:pPr>
        <w:pStyle w:val="Normal"/>
        <w:jc w:val="both"/>
        <w:rPr/>
      </w:pPr>
      <w:r>
        <w:rPr/>
        <w:t>És mind a mai napig nem tudni, hová rejtette Goedertier bankár úr az általa sajátkezűleg ellopott táblaképet?</w:t>
      </w:r>
    </w:p>
    <w:p>
      <w:pPr>
        <w:pStyle w:val="Normal"/>
        <w:jc w:val="both"/>
        <w:rPr/>
      </w:pPr>
      <w:r>
        <w:rPr/>
      </w:r>
    </w:p>
    <w:p>
      <w:pPr>
        <w:pStyle w:val="Normal"/>
        <w:jc w:val="both"/>
        <w:rPr/>
      </w:pPr>
      <w:r>
        <w:rPr/>
      </w:r>
    </w:p>
    <w:p>
      <w:pPr>
        <w:pStyle w:val="Normal"/>
        <w:jc w:val="both"/>
        <w:rPr/>
      </w:pPr>
      <w:r>
        <w:rPr/>
      </w:r>
    </w:p>
    <w:p>
      <w:pPr>
        <w:pStyle w:val="Normal"/>
        <w:jc w:val="both"/>
        <w:rPr/>
      </w:pPr>
      <w:r>
        <w:rPr/>
        <w:t>7. HÁBORÚS VISZONTAGSÁGOK</w:t>
      </w:r>
    </w:p>
    <w:p>
      <w:pPr>
        <w:pStyle w:val="Normal"/>
        <w:jc w:val="both"/>
        <w:rPr/>
      </w:pPr>
      <w:r>
        <w:rPr/>
      </w:r>
    </w:p>
    <w:p>
      <w:pPr>
        <w:pStyle w:val="Normal"/>
        <w:jc w:val="both"/>
        <w:rPr/>
      </w:pPr>
      <w:r>
        <w:rPr/>
        <w:t>Ki kell jelentenünk, hogy ami a második világháború során a műkincsekkel történt, az volt az emberi történelem legnagyobb szervezett rablása. Amely sok éven át tartott és gyakorlatilag érintett minden olyan értékesebb műkincset, amit Európa területén az utóbbi pár ezer évben összegyűjtöttek, felhalmoztak, gondosan ápoltak és óvtak.</w:t>
      </w:r>
    </w:p>
    <w:p>
      <w:pPr>
        <w:pStyle w:val="Normal"/>
        <w:jc w:val="both"/>
        <w:rPr/>
      </w:pPr>
      <w:r>
        <w:rPr/>
      </w:r>
    </w:p>
    <w:p>
      <w:pPr>
        <w:pStyle w:val="Normal"/>
        <w:jc w:val="both"/>
        <w:rPr/>
      </w:pPr>
      <w:r>
        <w:rPr/>
        <w:t>Bár egy nemzetközi egyezmény még a század elején (Hága, 1907.) megtiltotta, hogy műkincseket idegen országokban a hadseregek lefoglaljanak, elvigyenek, hadizsákmányként elhurcoljanak vagy később hadi kárpótlásként alkalmazzák.</w:t>
      </w:r>
    </w:p>
    <w:p>
      <w:pPr>
        <w:pStyle w:val="Normal"/>
        <w:jc w:val="both"/>
        <w:rPr/>
      </w:pPr>
      <w:r>
        <w:rPr/>
      </w:r>
    </w:p>
    <w:p>
      <w:pPr>
        <w:pStyle w:val="Normal"/>
        <w:jc w:val="both"/>
        <w:rPr/>
      </w:pPr>
      <w:r>
        <w:rPr/>
        <w:t>Ez persze semmit sem jelentett. Napoleon, aki a méreteket illetően már hasonlított ezekhez a huszadik századi hordákhoz, még különféle - igaz, kikényszerített - szerződésekkel, egyezményekkel fedezte magát, amikor rátette a kezét a műkincsekre. De ő is csak azok egy részét vitte el -eszébe sem jutott volna a megszállt országokat totálisan kifosztani, ahogyan azt az oroszok és németek tették.</w:t>
      </w:r>
    </w:p>
    <w:p>
      <w:pPr>
        <w:pStyle w:val="Normal"/>
        <w:jc w:val="both"/>
        <w:rPr/>
      </w:pPr>
      <w:r>
        <w:rPr/>
      </w:r>
    </w:p>
    <w:p>
      <w:pPr>
        <w:pStyle w:val="Normal"/>
        <w:jc w:val="both"/>
        <w:rPr/>
      </w:pPr>
      <w:r>
        <w:rPr/>
        <w:t>A dolog sok ország hatóságait és intézményeit meglepetésként érte. Pedig hát baljós előjelekben és figyelmeztetésekben nem volt hiány. A már említett egyezményen kívül - amit természetesen Németország és a Szovjetunió is aláírt! - a háború kirobbanása után, 1939. szeptember 4-én a Múzeumok Nemzetközi Hivatala felhívásban fordult a harcoló felekhez a műkincsek megóvása érdekében. Pár nappal korábban az USA elnöke, Roosevelt is ezt kérte tőlük -mire Hitler azt válaszolta, hogy pontosan ugyanígy gondolkodik ő is...</w:t>
      </w:r>
    </w:p>
    <w:p>
      <w:pPr>
        <w:pStyle w:val="Normal"/>
        <w:jc w:val="both"/>
        <w:rPr/>
      </w:pPr>
      <w:r>
        <w:rPr/>
      </w:r>
    </w:p>
    <w:p>
      <w:pPr>
        <w:pStyle w:val="Normal"/>
        <w:jc w:val="both"/>
        <w:rPr/>
      </w:pPr>
      <w:r>
        <w:rPr/>
        <w:t>Ráadásul minden német katonakönyvben benne volt a „német katona tízparancsolata"; ennek első pontjában arra okították a katonát, hogy „a kegyetlenség és az oktalan pusztítás nem méltó hozzá" (!). A második pont azzal kezdődik, hogy „a polgári lakosság szent." Így, és nem másképpen. Sőt így folytatódott: ,,A történelmi műemlékeket, az egyházi, tudományos, művészeti és jótékonysági célú épületeket különösen óvnia kell." Mármint a német katonáknak. Hahaha! - mondhatjuk keserűen.</w:t>
      </w:r>
    </w:p>
    <w:p>
      <w:pPr>
        <w:pStyle w:val="Normal"/>
        <w:jc w:val="both"/>
        <w:rPr/>
      </w:pPr>
      <w:r>
        <w:rPr/>
      </w:r>
    </w:p>
    <w:p>
      <w:pPr>
        <w:pStyle w:val="Normal"/>
        <w:jc w:val="both"/>
        <w:rPr/>
      </w:pPr>
      <w:r>
        <w:rPr/>
        <w:t>Nem vigasz, hogy a szovjet katonáknak persze semmilyen tízparancsolatuk sem volt. Náluk a szabadrablás eleve benne volt a „műsorban", része volt vonulásuknak, nemegyszer ez volt a cél, amiért harcoltak. Legalábbis a jelek erre mutatnak.</w:t>
      </w:r>
    </w:p>
    <w:p>
      <w:pPr>
        <w:pStyle w:val="Normal"/>
        <w:jc w:val="both"/>
        <w:rPr/>
      </w:pPr>
      <w:r>
        <w:rPr/>
      </w:r>
    </w:p>
    <w:p>
      <w:pPr>
        <w:pStyle w:val="Normal"/>
        <w:jc w:val="both"/>
        <w:rPr/>
      </w:pPr>
      <w:r>
        <w:rPr/>
        <w:t>Ez a két hadsereg rengeteg országot foglalt el - kezdve azzal, amikor a két diktatúra csapatai 1939 szeptemberében a legnagyobb egyetértéssel közösen támadták meg Lengyelországot és azt maguk között 49-51 százalékos arányban felosztották (Sztálin kapta a többet...)</w:t>
      </w:r>
    </w:p>
    <w:p>
      <w:pPr>
        <w:pStyle w:val="Normal"/>
        <w:jc w:val="both"/>
        <w:rPr/>
      </w:pPr>
      <w:r>
        <w:rPr/>
      </w:r>
    </w:p>
    <w:p>
      <w:pPr>
        <w:pStyle w:val="Normal"/>
        <w:jc w:val="both"/>
        <w:rPr/>
      </w:pPr>
      <w:r>
        <w:rPr/>
        <w:t>A műkincsrablások eleve részei voltak a haditerveknek. Ezt az bizonyítja, hogy mindkét sereget az első pillanattól kezdve elkísérték olyan különleges alakulatok, amelyeknek nem is volt más feladatuk, mint éppen a műtárgyak „összeszedése"!</w:t>
      </w:r>
    </w:p>
    <w:p>
      <w:pPr>
        <w:pStyle w:val="Normal"/>
        <w:jc w:val="both"/>
        <w:rPr/>
      </w:pPr>
      <w:r>
        <w:rPr/>
      </w:r>
    </w:p>
    <w:p>
      <w:pPr>
        <w:pStyle w:val="Normal"/>
        <w:jc w:val="both"/>
        <w:rPr/>
      </w:pPr>
      <w:r>
        <w:rPr/>
        <w:t>Úgy a németeket, mint a szovjeteket ilyen különleges csoportok és ezzel megbízott tisztek kísérték. Nemegyszer ezek az emberek - a szakma nagyobb dicsőségére? - éppenséggel művészettörténészek voltak. Azt hozzátehetjük -a mentségükre szólván - hogy nem mindig önként jelentkeztek erre a munkára. Mindkét seregben példátlanul kegyetlen fegyelem uralkodott, és a rendszer könyörtelenül megbüntette mindazokat, akik nem engedelmeskedtek a felülről jövő parancsoknak. Ilyenkor semmilyen más érv, eszme nem számított.</w:t>
      </w:r>
    </w:p>
    <w:p>
      <w:pPr>
        <w:pStyle w:val="Normal"/>
        <w:jc w:val="both"/>
        <w:rPr/>
      </w:pPr>
      <w:r>
        <w:rPr/>
      </w:r>
    </w:p>
    <w:p>
      <w:pPr>
        <w:pStyle w:val="Normal"/>
        <w:jc w:val="both"/>
        <w:rPr/>
      </w:pPr>
      <w:r>
        <w:rPr/>
        <w:t>így hát művészettörténészek és talán művészek is harcoltak egymás ellen. Az egyik oldalon ugyanezen szakmák képviselői próbálták megmenteni és elrejteni az esztelen pusztítás vagy az elhurcolás veszélye elől a műtárgyakat -a másik oldalon pedig jöttek azok, akik egy-egy egész hadsereg minden erejét felhasználhatták azért, hogy a mások műkincseit mégis magukhoz ragadják és „hazavigyék".</w:t>
      </w:r>
    </w:p>
    <w:p>
      <w:pPr>
        <w:pStyle w:val="Normal"/>
        <w:jc w:val="both"/>
        <w:rPr/>
      </w:pPr>
      <w:r>
        <w:rPr/>
      </w:r>
    </w:p>
    <w:p>
      <w:pPr>
        <w:pStyle w:val="Normal"/>
        <w:jc w:val="both"/>
        <w:rPr/>
      </w:pPr>
      <w:r>
        <w:rPr/>
        <w:t>Sajnos a világ ma is sokkal többet tud a németek ilyen tevékenységéről, mint a szovjetekéről. Számos kelet-európai szemtanú, korabeli áldozat, hivatalos leírás és jegyzőkönyv tanúsítja viszont, hogy amit Sztalin hadai 1944-től 1945 nyaráig (sőt, sokfelé később is, nem véve figyelembe a fegyvernyugvást, majd a békeszerződéseket) műveltek, az nem Európa felszabadítása, hanem Moszkvából jóváhagyott, sőt ösztönzött kirablása volt.</w:t>
      </w:r>
    </w:p>
    <w:p>
      <w:pPr>
        <w:pStyle w:val="Normal"/>
        <w:jc w:val="both"/>
        <w:rPr/>
      </w:pPr>
      <w:r>
        <w:rPr/>
      </w:r>
    </w:p>
    <w:p>
      <w:pPr>
        <w:pStyle w:val="Normal"/>
        <w:jc w:val="both"/>
        <w:rPr/>
      </w:pPr>
      <w:r>
        <w:rPr/>
        <w:t>A Vörös Hadsereg ugyanis a megszállt nagyvárosokban - például Prágában, Budapesten, sőt részben Bécsben is, nem szólva számos balkáni városról - eleve és szervezetten a bankok páncélszekrényeit vette célba.</w:t>
      </w:r>
    </w:p>
    <w:p>
      <w:pPr>
        <w:pStyle w:val="Normal"/>
        <w:jc w:val="both"/>
        <w:rPr/>
      </w:pPr>
      <w:r>
        <w:rPr/>
      </w:r>
    </w:p>
    <w:p>
      <w:pPr>
        <w:pStyle w:val="Normal"/>
        <w:jc w:val="both"/>
        <w:rPr/>
      </w:pPr>
      <w:r>
        <w:rPr/>
        <w:t>Tudjuk a tulajdonosok beszámolóiból, hogy a szovjetek felfeszítették vagy kirobbantották a nemzeti bankok széfjeit is, és tartalmukat a Szovjetunióba hurcolták. Örök szégyene az orosz népnek, hogy ezen a háború utáni ötven évben sem lehetett változtatni. Azt mondtam, az orosz nép szégyene - mert hiszen nyilvánvaló, hogy míg a kommunisták voltak hatalmon, a kérdést fel sem lehetett vetni. De mióta ismét az orosz népé a hatalom - annak parlamentje pedig minduntalan visszautasítja az elrablott kulturális javak visszaszolgáltatását, bizony nehéz lemosni a gyanút. Azt a gyanút, amelyet éppen egy-egy ilyen parlamenti határozat erősít meg újra és újra: hogy Oroszország nem tartja be a nemzetközi egyezségeket. Hiszen a festményeket, és más műkincseket eleve el sem lett volna szabad vinni a kelet-európai országokból! Ha pedig elvitték a zsarnokság katonái, miért nem adják azt vissza azonnal és vita nélkül a demokrácia emberei..?</w:t>
      </w:r>
    </w:p>
    <w:p>
      <w:pPr>
        <w:pStyle w:val="Normal"/>
        <w:jc w:val="both"/>
        <w:rPr/>
      </w:pPr>
      <w:r>
        <w:rPr/>
      </w:r>
    </w:p>
    <w:p>
      <w:pPr>
        <w:pStyle w:val="Normal"/>
        <w:jc w:val="both"/>
        <w:rPr/>
      </w:pPr>
      <w:r>
        <w:rPr/>
        <w:t>A Moszkvában el-elhangzó érvek, miszerint „ez kárpótlás, jóvátétel azokért a szörnyűségekért, amiket az orosz nép szenvedett el a második világháborúban", semmiképpen sem állja meg a helyét.</w:t>
      </w:r>
    </w:p>
    <w:p>
      <w:pPr>
        <w:pStyle w:val="Normal"/>
        <w:jc w:val="both"/>
        <w:rPr/>
      </w:pPr>
      <w:r>
        <w:rPr/>
      </w:r>
    </w:p>
    <w:p>
      <w:pPr>
        <w:pStyle w:val="Normal"/>
        <w:jc w:val="both"/>
        <w:rPr/>
      </w:pPr>
      <w:r>
        <w:rPr/>
        <w:t>Nem csupán azért, mert így továbbra is megszegik a nemzetközi egyezményeket. Hanem azért is, mert mindenki számára világossá teszik az elvet, amelyre fentebb már céloztam: hogy a szovjet katonák nem felszabadítók voltak, és 1943-ban nem azért indultak nyugat felé, hogy megmentsék Európát - hanem azért, hogy rabságba taszítsák az ottani népeket és totálisan kirabolva őket, gazdag zsákmánnyal térjenek haza.</w:t>
      </w:r>
    </w:p>
    <w:p>
      <w:pPr>
        <w:pStyle w:val="Normal"/>
        <w:jc w:val="both"/>
        <w:rPr/>
      </w:pPr>
      <w:r>
        <w:rPr/>
      </w:r>
    </w:p>
    <w:p>
      <w:pPr>
        <w:pStyle w:val="Normal"/>
        <w:jc w:val="both"/>
        <w:rPr/>
      </w:pPr>
      <w:r>
        <w:rPr/>
        <w:t>Nos, ezt a „zsákmányt" védelmezik az oroszok még ma is, foggal-körömmel.</w:t>
      </w:r>
    </w:p>
    <w:p>
      <w:pPr>
        <w:pStyle w:val="Normal"/>
        <w:jc w:val="both"/>
        <w:rPr/>
      </w:pPr>
      <w:r>
        <w:rPr/>
      </w:r>
    </w:p>
    <w:p>
      <w:pPr>
        <w:pStyle w:val="Normal"/>
        <w:jc w:val="both"/>
        <w:rPr/>
      </w:pPr>
      <w:r>
        <w:rPr/>
        <w:t>Aminek egyik bizonyítéka, hogy nem csupán az ellenséges területeken, hanem a velük szövetséges országok (Románia, Lengyelország, Csehszlovákia, stb.) területén is éppen úgy dúltak és raboltak, mint ott, ahol hivatalosan csak ellenséggel találkozhattak. Ez a válogatás nélküli rablás központilag irányított cselekvéssorozat volt.</w:t>
      </w:r>
    </w:p>
    <w:p>
      <w:pPr>
        <w:pStyle w:val="Normal"/>
        <w:jc w:val="both"/>
        <w:rPr/>
      </w:pPr>
      <w:r>
        <w:rPr/>
      </w:r>
    </w:p>
    <w:p>
      <w:pPr>
        <w:pStyle w:val="Normal"/>
        <w:jc w:val="both"/>
        <w:rPr/>
      </w:pPr>
      <w:r>
        <w:rPr/>
        <w:t>A kelet-európai országok, például Magyarország számos gazdag családja minden értékét elvesztette, amelyek akár otthonában, akár a bankokban volt felhalmozva. A szovjet harcoló alakulatok mögött érkeztek célraorientált felszerelésükkel azok az egységek, amelyek képesek voltak feltörni, kiolvasztani, felrobbantani a bankok páncélszekrényeit.</w:t>
      </w:r>
    </w:p>
    <w:p>
      <w:pPr>
        <w:pStyle w:val="Normal"/>
        <w:jc w:val="both"/>
        <w:rPr/>
      </w:pPr>
      <w:r>
        <w:rPr/>
      </w:r>
    </w:p>
    <w:p>
      <w:pPr>
        <w:pStyle w:val="Normal"/>
        <w:jc w:val="both"/>
        <w:rPr/>
      </w:pPr>
      <w:r>
        <w:rPr/>
        <w:t>De arra is képesek voltak - nyilván nagy gyakorlatuk volt, mire a Dunáig értek - hogy a falakat kopogtatva fedezzenek fel elrejtett, befalazott kincseket.</w:t>
      </w:r>
    </w:p>
    <w:p>
      <w:pPr>
        <w:pStyle w:val="Normal"/>
        <w:jc w:val="both"/>
        <w:rPr/>
      </w:pPr>
      <w:r>
        <w:rPr/>
      </w:r>
    </w:p>
    <w:p>
      <w:pPr>
        <w:pStyle w:val="Normal"/>
        <w:jc w:val="both"/>
        <w:rPr/>
      </w:pPr>
      <w:r>
        <w:rPr/>
        <w:t>A másik dolog, ami rendkívül felháborító mindebben -hogy a szovjetek soha semmit nem vallottak be, nem ismertek el. Több mint fél évszázaddal a háború vége után a kelet-európai országok polgárai, az egykori tulajdonosok leszármazottai és a hatóságok még csak hozzávetőlegesen sem tudták megállapítani, mit és mennyit hurcoltak el. Nem szabad csupán festményekre gondolnunk; a nemzeti aranykincset és a valutát is vitték. De a műtárgyak között gyakorlatilag a giccstől a nagyon értékesig szinte mindent elvittek. Amit a mögöttük érkező, hozzáértő alakulatok találtak, persze. Mert a képek, bútorok, kis- és nagy szobrok, régi fegyverek, történelmi ereklyék stb. közül csak az került a műkincsrabló különleges alakulatok kezébe, amit a harcoló katonák otthagytak, nem vettek észre vagy idő- és helyhiány miatt nem tudtak magukkal vinni. Elvittek egész régi könyvtárakat is...! Így felbecsülhetetlen értékű régi metszetek, térképek, Bibliák és ősnyomtatványok vándoroltak el Moszkvába.</w:t>
      </w:r>
    </w:p>
    <w:p>
      <w:pPr>
        <w:pStyle w:val="Normal"/>
        <w:jc w:val="both"/>
        <w:rPr/>
      </w:pPr>
      <w:r>
        <w:rPr/>
      </w:r>
    </w:p>
    <w:p>
      <w:pPr>
        <w:pStyle w:val="Normal"/>
        <w:jc w:val="both"/>
        <w:rPr/>
      </w:pPr>
      <w:r>
        <w:rPr/>
        <w:t>Berlin ostroma alatt látszott ez a legjobban (kisebb mértékben tapasztalhatták ezt Budapesten 1956-ban és Prágában 1968-ban is). A várost körülvevő, majd több hétig tartó iszonyúan kemény harcok közben is folyt... a rablás!</w:t>
      </w:r>
    </w:p>
    <w:p>
      <w:pPr>
        <w:pStyle w:val="Normal"/>
        <w:jc w:val="both"/>
        <w:rPr/>
      </w:pPr>
      <w:r>
        <w:rPr/>
      </w:r>
    </w:p>
    <w:p>
      <w:pPr>
        <w:pStyle w:val="Normal"/>
        <w:jc w:val="both"/>
        <w:rPr/>
      </w:pPr>
      <w:r>
        <w:rPr/>
        <w:t>Ennek technikai kivitelezésére maguk a német polgári lakosok derítettek fényt és később az ostromról készült számtalan katonai emlékiratban is megleltük nyomát. A módszer egyszerű és zseniális volt.</w:t>
      </w:r>
    </w:p>
    <w:p>
      <w:pPr>
        <w:pStyle w:val="Normal"/>
        <w:jc w:val="both"/>
        <w:rPr/>
      </w:pPr>
      <w:r>
        <w:rPr/>
      </w:r>
    </w:p>
    <w:p>
      <w:pPr>
        <w:pStyle w:val="Normal"/>
        <w:jc w:val="both"/>
        <w:rPr/>
      </w:pPr>
      <w:r>
        <w:rPr/>
        <w:t>Ehhez tudni kell, hogy a Vörös Hadseregen belül is szabályozták a rablások rendjét. Igen, a rablásokat bizonyos rendben kellett és lehetett végrehajtani. Persze a szabályozás csak akkor vette4 kezdetét, amikor a „zabrálás" (oroszul zabraty - elvenni) már némi eredményt hozott. A műkincsrabló alakulatokat nem érdekelték a katonák által elhozott egyéb használati tárgyak; ezekből mindegyik gyűjtött magának elég sokat, de mivel a holmikat nem tudta magával vinni a harcokba, a hadműveleti területekre, hát azokat azonnal elcserélte valamire - a legtöbbször ételre, italra, mivel ezekből folyton hiányt szenvedett. Az igazi aratás a hadseregtörzsek katonáinak jutott. Ők ugyanis nem harcoltak, de mindenre szeri tehettek.</w:t>
      </w:r>
    </w:p>
    <w:p>
      <w:pPr>
        <w:pStyle w:val="Normal"/>
        <w:jc w:val="both"/>
        <w:rPr/>
      </w:pPr>
      <w:r>
        <w:rPr/>
      </w:r>
    </w:p>
    <w:p>
      <w:pPr>
        <w:pStyle w:val="Normal"/>
        <w:jc w:val="both"/>
        <w:rPr/>
      </w:pPr>
      <w:r>
        <w:rPr/>
        <w:t>Nos, a berlini orosz katonák már a városban harcoltak, amikor a lőszerutánpótlást kis lovas kocsikon küldték be az előretolt alakulatoknak. Gépjárműből és üzemanyagból kevés volt a háborús körülmények között. A dolog úgy volt megszervezve, hogy a befelé tartó kocsikon lőszert és egyéb utánpótlást vittek a katonáknak, visszafelé viszont a kocsikon... rablott holmit szállítottak ki a törzsekhez, a szállásokra!</w:t>
      </w:r>
    </w:p>
    <w:p>
      <w:pPr>
        <w:pStyle w:val="Normal"/>
        <w:jc w:val="both"/>
        <w:rPr/>
      </w:pPr>
      <w:r>
        <w:rPr/>
      </w:r>
    </w:p>
    <w:p>
      <w:pPr>
        <w:pStyle w:val="Normal"/>
        <w:jc w:val="both"/>
        <w:rPr/>
      </w:pPr>
      <w:r>
        <w:rPr/>
        <w:t>Így aztán a következő befelé tartó lőszerszállítmányok rendre elkéstek. A zabráló orosz-katonák ugyanis nem siettek visszafelé, mert amíg a kocsi meg nem telt lopott-rabolt tárgyakkal, nem is mehettek vissza. Minden alakulatnál kialakult a többé-kevésbé szervezett orgazda- és cserelehetőség a megfelelő, ehhez értő katonákkal. Ami viszont polgári vagy egyházi műkincs volt, arra lecsaptak a különleges alakulatok. Ezek a műkincsszerző formációk természetesen a KGB akkori aktuálisan éppen „NKVD" elnevezésű szervezetének szoros ellenőrzése alatt voltak.</w:t>
      </w:r>
    </w:p>
    <w:p>
      <w:pPr>
        <w:pStyle w:val="Normal"/>
        <w:jc w:val="both"/>
        <w:rPr/>
      </w:pPr>
      <w:r>
        <w:rPr/>
      </w:r>
    </w:p>
    <w:p>
      <w:pPr>
        <w:pStyle w:val="Normal"/>
        <w:jc w:val="both"/>
        <w:rPr/>
      </w:pPr>
      <w:r>
        <w:rPr/>
        <w:t>A fenti berlini módszerek miatt - ma már megállapíthatatlan mértékben - le is lassult a város ostroma. Az oroszok sokkal hamarabb elfoglalhatták volna Berlint, ha az utánpótlást szállító kocsik tevékenységét nem kombinálják össze a rablásokkal. Az előrehatolt orosz alakulatoknak nem kellett volna oly sokszor visszavonulniuk vagy odaveszniük, ha időben megkapják a következő ellátást, szállítmányt. De a jelek szerint a rablások legalább annyira fontosak voltak, mint maga a harc, az ellenséges város, bevétele.</w:t>
      </w:r>
    </w:p>
    <w:p>
      <w:pPr>
        <w:pStyle w:val="Normal"/>
        <w:jc w:val="both"/>
        <w:rPr/>
      </w:pPr>
      <w:r>
        <w:rPr/>
      </w:r>
    </w:p>
    <w:p>
      <w:pPr>
        <w:pStyle w:val="Normal"/>
        <w:jc w:val="both"/>
        <w:rPr/>
      </w:pPr>
      <w:r>
        <w:rPr/>
        <w:t>Mivel a dolgot mindmáig szándékos homály fedi - a jelenlegi „demokratikus" orosz vezetés éppen olyan titkolózó mindenben, mint elődje, ezzel is bizonyítva, ahogy az ezredfordulóhoz közeledve az orosz földet ma is volt párttitkárok vezetik - keveset tudni a műkincsrabló alakulatok szervezéséről, irányításáról, hasznáról stb. Minden úgynevezett „frontnál" (hadseregcsoportnál) működött az akcióikat összehangoló felsőbb parancsnokság. Sokakat talán meglep, de ezek az alakulatok nem tartoztak a normális katonai parancsnokság alá. Így a frontokat vezénylő marsallok, Sztálin (akkori pillanatnyi) kedvencei sem szólhattak bele működésükbe. Ez nem volt túlzott vagy szokatlan és ritka kivételezés; hiszen a titkosszolgálatok, a katonai felderítés (GPU), a többi homályos célú kémszolgálatok, vagy éppenséggel a szintén titkosszolgálati céllal odaküldött „Szmers" (Halál a kémekre", „szmerty spionom") alakulat sem tartozott beszámolóval a katonai parancsnokságoknak és vezetőknek..</w:t>
      </w:r>
    </w:p>
    <w:p>
      <w:pPr>
        <w:pStyle w:val="Normal"/>
        <w:jc w:val="both"/>
        <w:rPr/>
      </w:pPr>
      <w:r>
        <w:rPr/>
      </w:r>
    </w:p>
    <w:p>
      <w:pPr>
        <w:pStyle w:val="Normal"/>
        <w:jc w:val="both"/>
        <w:rPr/>
      </w:pPr>
      <w:r>
        <w:rPr/>
        <w:t>Ma már elképzelhetetlen mennyiségű műkincs került így az oroszok kezébe. Talán ugyanannyi, amennyit a németek harácsoltak össze - bár nekik erre lényegében hat teljes évük volt, míg a szovjet hadsereg alig egy-másfél évet harcolt idegen földeken, tehát hogy elérje ugyanazt az „eredményt", amit a németek - sokkal intenzívebben és gyorsabban, széleskörűbben kellett harácsolnia. Sikerült nekik.</w:t>
      </w:r>
    </w:p>
    <w:p>
      <w:pPr>
        <w:pStyle w:val="Normal"/>
        <w:jc w:val="both"/>
        <w:rPr/>
      </w:pPr>
      <w:r>
        <w:rPr/>
      </w:r>
    </w:p>
    <w:p>
      <w:pPr>
        <w:pStyle w:val="Normal"/>
        <w:jc w:val="both"/>
        <w:rPr/>
      </w:pPr>
      <w:r>
        <w:rPr/>
        <w:t>Azonfelül a németek által elrabolt kincsek a háború után javarészt előkerültek, tulajdonosaik - államok, múzeumok, magánszemélyek - visszakapták őket. De a Szovjetunióba hurcolt műkincsek több mint 90 százaléka ma is Oroszországban van és semmi jele annak, hogy visszakerülnek valaha is.</w:t>
      </w:r>
    </w:p>
    <w:p>
      <w:pPr>
        <w:pStyle w:val="Normal"/>
        <w:jc w:val="both"/>
        <w:rPr/>
      </w:pPr>
      <w:r>
        <w:rPr/>
      </w:r>
    </w:p>
    <w:p>
      <w:pPr>
        <w:pStyle w:val="Normal"/>
        <w:jc w:val="both"/>
        <w:rPr/>
      </w:pPr>
      <w:r>
        <w:rPr/>
        <w:t>De hogyan kerültek oda?</w:t>
      </w:r>
    </w:p>
    <w:p>
      <w:pPr>
        <w:pStyle w:val="Normal"/>
        <w:jc w:val="both"/>
        <w:rPr/>
      </w:pPr>
      <w:r>
        <w:rPr/>
      </w:r>
    </w:p>
    <w:p>
      <w:pPr>
        <w:pStyle w:val="Normal"/>
        <w:jc w:val="both"/>
        <w:rPr/>
      </w:pPr>
      <w:r>
        <w:rPr/>
        <w:t>Nos, ez is alaposan meg volt szervezve. A szovjet hadseregben egy sajátos belső hierarchia működött e téren (is). Ahol a közkatonáknak szinte semmilyen joguk sem volt egészen a Gorbacsov-korszakig (például a testi fenyítés még a nyolcvanas években is érvényben volt, akár a középkorban). Ők csak a frontokon zabrálhattak 1944-45-ben, de semmit sem vihettek haza (eltekintve fejenként tíz-húsz karórától, amelyeket aztán az otthoni szegényes piacon sokat értek).</w:t>
      </w:r>
    </w:p>
    <w:p>
      <w:pPr>
        <w:pStyle w:val="Normal"/>
        <w:jc w:val="both"/>
        <w:rPr/>
      </w:pPr>
      <w:r>
        <w:rPr/>
      </w:r>
    </w:p>
    <w:p>
      <w:pPr>
        <w:pStyle w:val="Normal"/>
        <w:jc w:val="both"/>
        <w:rPr/>
      </w:pPr>
      <w:r>
        <w:rPr/>
        <w:t>Más volt a helyzet a tisztekkel. Egy hadnagy vagy százados már havonta egy kisebb csomagot küldhetett haza az otthon általában szegénységgel küszködő családjának. Egy ezredes, vagy attól felfelé egy magasrangú tiszt már havonta egy bőröndnek megfelelő zsákmányt küldhetett haza ingyen, hiszen ezt a katonai szállítmányokkal vitték, pénzbe a feladónak vagy a címzettnek nem került a zsákmány hazajuttatása.</w:t>
      </w:r>
    </w:p>
    <w:p>
      <w:pPr>
        <w:pStyle w:val="Normal"/>
        <w:jc w:val="both"/>
        <w:rPr/>
      </w:pPr>
      <w:r>
        <w:rPr/>
      </w:r>
    </w:p>
    <w:p>
      <w:pPr>
        <w:pStyle w:val="Normal"/>
        <w:jc w:val="both"/>
        <w:rPr/>
      </w:pPr>
      <w:r>
        <w:rPr/>
        <w:t>A még magasabb rangú tisztek havonta több száz kilónyi zsákmányt irányíthattak haza. Egy tábornok vagy marsall pedig havonta egy vasúti vagont tölthetett meg legálisan!</w:t>
      </w:r>
    </w:p>
    <w:p>
      <w:pPr>
        <w:pStyle w:val="Normal"/>
        <w:jc w:val="both"/>
        <w:rPr/>
      </w:pPr>
      <w:r>
        <w:rPr/>
      </w:r>
    </w:p>
    <w:p>
      <w:pPr>
        <w:pStyle w:val="Normal"/>
        <w:jc w:val="both"/>
        <w:rPr/>
      </w:pPr>
      <w:r>
        <w:rPr/>
        <w:t>A marsallok és egyéb főtisztek természetesen nem sajátkezűleg zabráltak; szolgálatkész embereik ezt elintézték. Mellesleg elképzelhetjük azt a hadsereget, a fegyelmet és a „tehetség szerinti előrejutást" ott, ahol attól függött egy-egy tiszt helyzete, havonta mennyi zabrált műtárggyal vagy értékkel segíthet megtölteni a marsall elvtárs vasúti vagonját...</w:t>
      </w:r>
    </w:p>
    <w:p>
      <w:pPr>
        <w:pStyle w:val="Normal"/>
        <w:jc w:val="both"/>
        <w:rPr/>
      </w:pPr>
      <w:r>
        <w:rPr/>
      </w:r>
    </w:p>
    <w:p>
      <w:pPr>
        <w:pStyle w:val="Normal"/>
        <w:jc w:val="both"/>
        <w:rPr/>
      </w:pPr>
      <w:r>
        <w:rPr/>
        <w:t>Ma már tudjuk, hogy némelyik marsall annak idején ebből épített magának villát (az államtól kapott moszkvakörnyéki dácsa mellett), vagy harácsolt össze arrafelé szokatlan vagyont.</w:t>
      </w:r>
    </w:p>
    <w:p>
      <w:pPr>
        <w:pStyle w:val="Normal"/>
        <w:jc w:val="both"/>
        <w:rPr/>
      </w:pPr>
      <w:r>
        <w:rPr/>
      </w:r>
    </w:p>
    <w:p>
      <w:pPr>
        <w:pStyle w:val="Normal"/>
        <w:jc w:val="both"/>
        <w:rPr/>
      </w:pPr>
      <w:r>
        <w:rPr/>
        <w:t>Természetesen a titkosszolgálati tisztek is zsákmányoltak, amennyit csak tudtak. Életükben először és feltehetően utoljára jártak külföldön, így ez soha vissza nem térő alkalom volt számukra. Azonfelül az otthoni nyomor is indokolta a „szerzést".</w:t>
      </w:r>
    </w:p>
    <w:p>
      <w:pPr>
        <w:pStyle w:val="Normal"/>
        <w:jc w:val="both"/>
        <w:rPr/>
      </w:pPr>
      <w:r>
        <w:rPr/>
      </w:r>
    </w:p>
    <w:p>
      <w:pPr>
        <w:pStyle w:val="Normal"/>
        <w:jc w:val="both"/>
        <w:rPr/>
      </w:pPr>
      <w:r>
        <w:rPr/>
        <w:t>Lássuk a németeket. Ahogy elkezdődött a háború, lecsaptak a műkincsekre. De különös kettősség figyelhető meg már az első pillanatoktól. Míg Nyugaton a magukéval egyenértékűnek tartott, különösen az „árja" népek művészetét eszükbe sem jutott megsemmisíteni, csak elhurcolták azok legértékesebb darabjait - Keleten egészen másképpen viselkedtek. Oroszország megtámadása (1941.) után nagyon sok orosz műkincs veszett oda a hitleristák bűnéből; a szláv művészetet ugyanis nem tartották fenntartásra, túlélésre érdemesnek.</w:t>
      </w:r>
    </w:p>
    <w:p>
      <w:pPr>
        <w:pStyle w:val="Normal"/>
        <w:jc w:val="both"/>
        <w:rPr/>
      </w:pPr>
      <w:r>
        <w:rPr/>
      </w:r>
    </w:p>
    <w:p>
      <w:pPr>
        <w:pStyle w:val="Normal"/>
        <w:jc w:val="both"/>
        <w:rPr/>
      </w:pPr>
      <w:r>
        <w:rPr/>
        <w:t>A furcsa kettős, sőt néhol hármas magatartás legjobban Lengyelországban volt megfigyelhető. Vagy inkább annak nyugati területén amely a Sztálinnal folytatott gyors osztozkodás után Hitlernek jutott. Itt egyrészt sok olyan műemlék (épület) és műkincs volt, amelyet az elmúlt századokban a németek építettek, amikor azok a területek Poroszországhoz tartoztak: ezeket természetesen nem bántották. Az ott talált „dekadens" és „keleti" jelzőkkel illethető műemlékeket és kincseket vagy megsemmisítették, vagy elvitték.</w:t>
      </w:r>
    </w:p>
    <w:p>
      <w:pPr>
        <w:pStyle w:val="Normal"/>
        <w:jc w:val="both"/>
        <w:rPr/>
      </w:pPr>
      <w:r>
        <w:rPr/>
      </w:r>
    </w:p>
    <w:p>
      <w:pPr>
        <w:pStyle w:val="Normal"/>
        <w:jc w:val="both"/>
        <w:rPr/>
      </w:pPr>
      <w:r>
        <w:rPr/>
        <w:t>De találtak ott nyugati eredetű műkincseket is. A gazdag lengyel nemesek és polgárok annak idején vásároltak Nyugaton műkincseket. A kommandók ezekre is lecsaptak.</w:t>
      </w:r>
    </w:p>
    <w:p>
      <w:pPr>
        <w:pStyle w:val="Normal"/>
        <w:jc w:val="both"/>
        <w:rPr/>
      </w:pPr>
      <w:r>
        <w:rPr/>
      </w:r>
    </w:p>
    <w:p>
      <w:pPr>
        <w:pStyle w:val="Normal"/>
        <w:jc w:val="both"/>
        <w:rPr/>
      </w:pPr>
      <w:r>
        <w:rPr/>
        <w:t>Hogy később fordult a kocka és ma a lengyelek vannak fölényben, az a történelem furcsa fintora. Az 1907-es hágai egyezményre („háború esetén nem szabad kulturális értékeket zsákmányolni és elhurcolni") mostanság a németek hivatkoznak.</w:t>
      </w:r>
    </w:p>
    <w:p>
      <w:pPr>
        <w:pStyle w:val="Normal"/>
        <w:jc w:val="both"/>
        <w:rPr/>
      </w:pPr>
      <w:r>
        <w:rPr/>
      </w:r>
    </w:p>
    <w:p>
      <w:pPr>
        <w:pStyle w:val="Normal"/>
        <w:jc w:val="both"/>
        <w:rPr/>
      </w:pPr>
      <w:r>
        <w:rPr/>
        <w:t>Ugyanis a háború vége felé a szövetségesek állandó bombázásai elől számos értékes műalkotást és kulturális értéket „kitelepítettek" Berlinből és a nagyvárosok környékéről, így az akkor még (ismét) Németországhoz tartozó keleti területekre vitték számos könyvtár, történelmi archívum, képtár és kézirattár legértékesebb darabjait. Ezek a kilencvenes évek végéig nem kerültek vissza a németekhez, és a lengyelek is hallgattak róla.</w:t>
      </w:r>
    </w:p>
    <w:p>
      <w:pPr>
        <w:pStyle w:val="Normal"/>
        <w:jc w:val="both"/>
        <w:rPr/>
      </w:pPr>
      <w:r>
        <w:rPr/>
      </w:r>
    </w:p>
    <w:p>
      <w:pPr>
        <w:pStyle w:val="Normal"/>
        <w:jc w:val="both"/>
        <w:rPr/>
      </w:pPr>
      <w:r>
        <w:rPr/>
        <w:t>A korabeli „szocialista" országok irányított sajtójához és „közvéleményéhez hasonlóan ott sem volt szabad beszélni az oroszok által elhurcolt javakról, és arról sem, ami náluk rekedt - a németektől!</w:t>
      </w:r>
    </w:p>
    <w:p>
      <w:pPr>
        <w:pStyle w:val="Normal"/>
        <w:jc w:val="both"/>
        <w:rPr/>
      </w:pPr>
      <w:r>
        <w:rPr/>
      </w:r>
    </w:p>
    <w:p>
      <w:pPr>
        <w:pStyle w:val="Normal"/>
        <w:jc w:val="both"/>
        <w:rPr/>
      </w:pPr>
      <w:r>
        <w:rPr/>
        <w:t>Csak azt szajkózhatták az ottani szócsövek, milyen sok értéket veszítettek a nácik miatt...</w:t>
      </w:r>
    </w:p>
    <w:p>
      <w:pPr>
        <w:pStyle w:val="Normal"/>
        <w:jc w:val="both"/>
        <w:rPr/>
      </w:pPr>
      <w:r>
        <w:rPr/>
      </w:r>
    </w:p>
    <w:p>
      <w:pPr>
        <w:pStyle w:val="Normal"/>
        <w:jc w:val="both"/>
        <w:rPr/>
      </w:pPr>
      <w:r>
        <w:rPr/>
        <w:t>Nos, a németek 1995-ben benyújtották a számlát. Nehezményezték, hogy igazi, „echte" német értékek vannak Lengyelországban. És nem is akármilyenek, lássunk csak egy gyors leltárt:</w:t>
      </w:r>
    </w:p>
    <w:p>
      <w:pPr>
        <w:pStyle w:val="Normal"/>
        <w:jc w:val="both"/>
        <w:rPr/>
      </w:pPr>
      <w:r>
        <w:rPr/>
      </w:r>
    </w:p>
    <w:p>
      <w:pPr>
        <w:pStyle w:val="Normal"/>
        <w:jc w:val="both"/>
        <w:rPr/>
      </w:pPr>
      <w:r>
        <w:rPr/>
        <w:t>Ott maradt Luther ótestamentum-fordításának egy része, természetesen kéziratban, a nagy vallásalapító saját írásával. Lengyelföldön van a Niebelung-kézirat, Schiller-, Her-der- és Kleist-művek, vagy éppen zenei anyagok: a Mozart hagyaték huszonöt százaléka, Schubert, Schumann, Menndelsohn, Brahms stb. kottái. A berlini állami könyvtár több mint két milliós kötetet számláló állományából 700 ezret vittek akkor a biztonságosabbnak tartott Sziléziába, amely aztán a háború után teljes mértékben a lengyelek és csehek kezébe került. Végső soron az e célra alakult bizottság jelentése szerint Lengyelországban legalább háromezer kézírásos középkori kódex, több mint tízezer ritka nyomtatvány és 210 ezer aláírás (autogram-gyűjtemény) is van ott.</w:t>
      </w:r>
    </w:p>
    <w:p>
      <w:pPr>
        <w:pStyle w:val="Normal"/>
        <w:jc w:val="both"/>
        <w:rPr/>
      </w:pPr>
      <w:r>
        <w:rPr/>
      </w:r>
    </w:p>
    <w:p>
      <w:pPr>
        <w:pStyle w:val="Normal"/>
        <w:jc w:val="both"/>
        <w:rPr/>
      </w:pPr>
      <w:r>
        <w:rPr/>
        <w:t>A németeket a háború után ugyanúgy kifosztották, ahogyan ők fosztottak ki más európai népeket, országokat. A legrosszabbul - ismét a sors keserű fintoraként - azok a tehetős zsidó családok jártak, amelyek Kelet-Európában éltek. Először a megszálló németek rabolták ki őket és ha valami csoda folytán sikerült túlélniök a poklot - vagyonukat nem kaphatták vissza, mert arra meg az ún. „népi demokráciák" tették rá a kezüket. A vagyontárgyaik már csak azért sem kerülhettek elő, mert a „zabráló" oroszok és így a tárgyak egy része a Szovjetunióba került. (Persze nem minden —. és erről is lesz még szó a könyvben).</w:t>
      </w:r>
    </w:p>
    <w:p>
      <w:pPr>
        <w:pStyle w:val="Normal"/>
        <w:jc w:val="both"/>
        <w:rPr/>
      </w:pPr>
      <w:r>
        <w:rPr/>
      </w:r>
    </w:p>
    <w:p>
      <w:pPr>
        <w:pStyle w:val="Normal"/>
        <w:jc w:val="both"/>
        <w:rPr/>
      </w:pPr>
      <w:r>
        <w:rPr/>
        <w:t>A kilencvenes években a németek hívták fel a figyelmet arra is, hogy az Európából összerablott kincseket a szovjet elvtársak sajátos „rendszer" szerint osztották el - földrajzilag is. Az értékes darabok a polgári és katonai vezetők saját villáiba kerültek (pontosan úgy, mint Hitleréknél), másokat befolyásos párttitkárok vihettek el irodáikba vagy lakásukba. Ily módon a kincsek egy hatalmas területen szóródtak el Leningrádtól Irkutszkig, Magadantól Tbilisziig. Irdatlan műkincsmennyiség jutott a Krím-félszigetre vagy közép-orosz vidékekre. Ezek egy része múzeumok raktáraiba került és a legtöbbet mind a mai napig nem állították ki. Felmerül az aggodalom, hogy a szakszerűtlen tárolás és a rossz helyi klimatikus viszonyok miatt a műkincsek - különösen az erre érzékeny festmények és könyvek - egy része máris megsemmisült. Mindenesetre a németek számon tartják, hogy a tőlük elrablott több millió darab (!) műkincs között van a már említett trójai Priamosz király kincse (H. Schliemann felfedezése), számos régészeti lelet a német múzeumok előző száz-százötven éves gyűjtéséből, aztán Tintoretto, Rubens, Goya, Renoir, Van Gogh, Monet, Rembrandt és mások festményei és rajzai. Csak az efféle műkincsek közül több mint 200 ezer tárgyat kellene visszakapniuk. De akad ott még két millió régi könyv, köztük a német írásbeliség legősibb és persze legértékesebb emlékei, nem is szólva a levéltárak komplett kifosztásáról, ahol nemcsak régi iratok, hanem gyakorta nélkülözhetetlen anyakönyvi anyagok is vannak.</w:t>
      </w:r>
    </w:p>
    <w:p>
      <w:pPr>
        <w:pStyle w:val="Normal"/>
        <w:jc w:val="both"/>
        <w:rPr/>
      </w:pPr>
      <w:r>
        <w:rPr/>
      </w:r>
    </w:p>
    <w:p>
      <w:pPr>
        <w:pStyle w:val="Normal"/>
        <w:jc w:val="both"/>
        <w:rPr/>
      </w:pPr>
      <w:r>
        <w:rPr/>
        <w:t>De menjünk vissza a kezdetekhez, vagyis a Hitler által indított háborúkhoz. A németek is igyekeztek valamiféle legalitást kölcsönözni a rablásoknak - ennyit tanultak Napoleontól. Persze ezt sem vitték túlzásba, és ha nem volt ürügy vagy „dokument", hát vitték a műkincseket azok nélkül.</w:t>
      </w:r>
    </w:p>
    <w:p>
      <w:pPr>
        <w:pStyle w:val="Normal"/>
        <w:jc w:val="both"/>
        <w:rPr/>
      </w:pPr>
      <w:r>
        <w:rPr/>
      </w:r>
    </w:p>
    <w:p>
      <w:pPr>
        <w:pStyle w:val="Normal"/>
        <w:jc w:val="both"/>
        <w:rPr/>
      </w:pPr>
      <w:r>
        <w:rPr/>
        <w:t>Nyugat-Európába már 1940 májusában, az első, Franciaország és a semleges államok ellen indított csapások nyomában ott voltak a különleges megbízottak. A forrásaink nem egyformán nevezik őket; a leggyakrabban - különösen a háború elején - több ilyen csoport is működött egymástól függetlenül. Az egyik igen hatékony a Szépművészeti csoport nevet viselte és 350 könyvtárossal, levéltárossal és</w:t>
      </w:r>
    </w:p>
    <w:p>
      <w:pPr>
        <w:pStyle w:val="Normal"/>
        <w:jc w:val="both"/>
        <w:rPr/>
      </w:pPr>
      <w:r>
        <w:rPr/>
        <w:t>persze művészettörténésszel működött. Ők is vittek képeket, de a specialitásuk inkább a könyvtárak és levéltárak voltak.</w:t>
      </w:r>
    </w:p>
    <w:p>
      <w:pPr>
        <w:pStyle w:val="Normal"/>
        <w:jc w:val="both"/>
        <w:rPr/>
      </w:pPr>
      <w:r>
        <w:rPr/>
      </w:r>
    </w:p>
    <w:p>
      <w:pPr>
        <w:pStyle w:val="Normal"/>
        <w:jc w:val="both"/>
        <w:rPr/>
      </w:pPr>
      <w:r>
        <w:rPr/>
        <w:t>Nagy buzgalommal vadásztak a régi nyomtatványokra, kézírásos kódexekre, de persze ahol lehetett, ott egyéb tárgyakat is zsákmányoltak. Őket sem izgatta különösebben az 1907-es Hágai Szárazföldi Hadviselési Egyezmény paragrafustömege...</w:t>
      </w:r>
    </w:p>
    <w:p>
      <w:pPr>
        <w:pStyle w:val="Normal"/>
        <w:jc w:val="both"/>
        <w:rPr/>
      </w:pPr>
      <w:r>
        <w:rPr/>
      </w:r>
    </w:p>
    <w:p>
      <w:pPr>
        <w:pStyle w:val="Normal"/>
        <w:jc w:val="both"/>
        <w:rPr/>
      </w:pPr>
      <w:r>
        <w:rPr/>
        <w:t>A leginkább reprezentatív és valóban igen jó szakemberekből álló gárdát Hitler személyes rendeletére, minden német vezető legteljesebb egyetértésével Rosenberg birodalmi vezető (Reichsleiter) szervezte meg.</w:t>
      </w:r>
    </w:p>
    <w:p>
      <w:pPr>
        <w:pStyle w:val="Normal"/>
        <w:jc w:val="both"/>
        <w:rPr/>
      </w:pPr>
      <w:r>
        <w:rPr/>
      </w:r>
    </w:p>
    <w:p>
      <w:pPr>
        <w:pStyle w:val="Normal"/>
        <w:jc w:val="both"/>
        <w:rPr/>
      </w:pPr>
      <w:r>
        <w:rPr/>
        <w:t>Alfred Rosenberg (1893-1946) a fasizmus egyik fő ideológusa volt, a nácipártnak már 1920-tól, tehát a kezdetek kezdetétől tagja. Fő művében („Der Mythus des XX. Jahrhunderts = A huszadik század mítosza, 1930.) igyekezett filozófiai alapon is megindokolni a hitleri rasszizmust és a német hódításpolitikát. 1941-ig már magas tisztségeket töltött be, utána a keleti meghódított területek minisztere volt. Az utasítására ott elkövetett tömeggyilkosságok miatt 1946-ban a Nürnbergi Szövetségi Törvényszék halálra ítélte; kivégezték.</w:t>
      </w:r>
    </w:p>
    <w:p>
      <w:pPr>
        <w:pStyle w:val="Normal"/>
        <w:jc w:val="both"/>
        <w:rPr/>
      </w:pPr>
      <w:r>
        <w:rPr/>
      </w:r>
    </w:p>
    <w:p>
      <w:pPr>
        <w:pStyle w:val="Normal"/>
        <w:jc w:val="both"/>
        <w:rPr/>
      </w:pPr>
      <w:r>
        <w:rPr/>
        <w:t>De ez már a jövő volt. 1940-ben Rosenberg még mint afféle kulturális nácivezér akarta kezébe venni a műkincsekkel történő „tervgazdálkodást".</w:t>
      </w:r>
    </w:p>
    <w:p>
      <w:pPr>
        <w:pStyle w:val="Normal"/>
        <w:jc w:val="both"/>
        <w:rPr/>
      </w:pPr>
      <w:r>
        <w:rPr/>
      </w:r>
    </w:p>
    <w:p>
      <w:pPr>
        <w:pStyle w:val="Normal"/>
        <w:jc w:val="both"/>
        <w:rPr/>
      </w:pPr>
      <w:r>
        <w:rPr/>
        <w:t>Nem véletlen az „akarta" kifejezés - ugyanis sohasem sikerült teljességgel eluralnia ezt a területet. Paradox módon ebben éppen a legrégibb elvtársai akadályozták; az egyiket Adolf Hitlernek, a másikat Hermann Göringnek hívták...</w:t>
      </w:r>
    </w:p>
    <w:p>
      <w:pPr>
        <w:pStyle w:val="Normal"/>
        <w:jc w:val="both"/>
        <w:rPr/>
      </w:pPr>
      <w:r>
        <w:rPr/>
      </w:r>
    </w:p>
    <w:p>
      <w:pPr>
        <w:pStyle w:val="Normal"/>
        <w:jc w:val="both"/>
        <w:rPr/>
      </w:pPr>
      <w:r>
        <w:rPr/>
        <w:t>Hitler maga is érdeklődött a festészet iránt - 1995-ben moszkvai titkos levéltárakból kerültek elő egészen jó festményei, amelyeket az oroszok 1.945 májusában a berlini Bunkerből zsákmányoltak - és egyik nagy álma volt egy „Hitler-Múzeum" megnyitása az ausztriai Linzben, ahová kedves gyermekkori emlékek kötötték. Persze nem volt ideje ezzel személyesen foglalkozni, ezért megbízottakat küldött a megszállt országokba.</w:t>
      </w:r>
    </w:p>
    <w:p>
      <w:pPr>
        <w:pStyle w:val="Normal"/>
        <w:jc w:val="both"/>
        <w:rPr/>
      </w:pPr>
      <w:r>
        <w:rPr/>
      </w:r>
    </w:p>
    <w:p>
      <w:pPr>
        <w:pStyle w:val="Normal"/>
        <w:jc w:val="both"/>
        <w:rPr/>
      </w:pPr>
      <w:r>
        <w:rPr/>
        <w:t>Göring légimarsall pedig, amatőr gyűjtőként régebben is harácsolt már ezt-azt és jelentős gyűjteményét most a háborús hódítások árnyékában akarta gyarapítani. Ő is elküldte embereit mindenhová.</w:t>
      </w:r>
    </w:p>
    <w:p>
      <w:pPr>
        <w:pStyle w:val="Normal"/>
        <w:jc w:val="both"/>
        <w:rPr/>
      </w:pPr>
      <w:r>
        <w:rPr/>
      </w:r>
    </w:p>
    <w:p>
      <w:pPr>
        <w:pStyle w:val="Normal"/>
        <w:jc w:val="both"/>
        <w:rPr/>
      </w:pPr>
      <w:r>
        <w:rPr/>
        <w:t>Harmadik amatőrként Ribbentrop külügyminiszter is beszállt a sajátos vetélkedőbe, ám nem a maga nevében. Öreg róka és neves talpnyaló lévén, amit szerzett, azt... felajánlotta Hitlernek! A Führer persze nagy kegyesen tőle is elfogadott efféle „ajándékokat". Tudjuk, hogy 1940 nyarán Párizsban futottak össze a szálak, hiszen a meghódított ország múzeumaira és privát gyűjteményeire a németek valósággal rávetették magukat.</w:t>
      </w:r>
    </w:p>
    <w:p>
      <w:pPr>
        <w:pStyle w:val="Normal"/>
        <w:jc w:val="both"/>
        <w:rPr/>
      </w:pPr>
      <w:r>
        <w:rPr/>
      </w:r>
    </w:p>
    <w:p>
      <w:pPr>
        <w:pStyle w:val="Normal"/>
        <w:jc w:val="both"/>
        <w:rPr/>
      </w:pPr>
      <w:r>
        <w:rPr/>
        <w:t>Rosenberg ebben sem ismert tréfát. A fentebb említett „szépművészeti csoportot" hamarosan beolvasztotta a maga több száz embert számláló „Einsatzstab Reichsleiter Rosenberg" elnevezésű szervezetébe, ahol az első szó „bevetési osztagot" jelent. Nem véletlen, hogy katonai elnevezéseket használtak, hiszen mint már volt róla szó, a csoport tagjai nemegyszer kommandósként kellett viselkedjenek, könyörületet nem ismerő, de szakértelemmel is bíró katonai alakulat benyomását kellett kelteniök. A legtöbben egyenruhát hordtak, hogy legyen valami tekintélyük a Wehrmacht (a szárazföldi hadsereg) katonái előtt; tiszti rangokat is osztogattak nekik. A másik dolog velük kapcsolatban az, hogy nem mind voltak meggyőződéses nácik. Sokat közülük a szakértelme miatt egyszerűen ide osztottak be; szembenállásra, tiltakozásra akkoriban gondolni sem lehetett. Ez egyet jelentett a koncentrációs táborba, vagy később a keleti frontra történő „beutalással". Onnan nem sokan jöttek haza élve.</w:t>
      </w:r>
    </w:p>
    <w:p>
      <w:pPr>
        <w:pStyle w:val="Normal"/>
        <w:jc w:val="both"/>
        <w:rPr/>
      </w:pPr>
      <w:r>
        <w:rPr/>
      </w:r>
    </w:p>
    <w:p>
      <w:pPr>
        <w:pStyle w:val="Normal"/>
        <w:jc w:val="both"/>
        <w:rPr/>
      </w:pPr>
      <w:r>
        <w:rPr/>
        <w:t>Mivel a Rosenberg-csoport működött a leghatékonyabban, hamarosan majdnem mindent megszerzett, amire csak a foga fájt. amiről információt kapott, aminek elrablását betervezte vagy aminek ügyében Berlinből különleges parancsot kapott.</w:t>
      </w:r>
    </w:p>
    <w:p>
      <w:pPr>
        <w:pStyle w:val="Normal"/>
        <w:jc w:val="both"/>
        <w:rPr/>
      </w:pPr>
      <w:r>
        <w:rPr/>
      </w:r>
    </w:p>
    <w:p>
      <w:pPr>
        <w:pStyle w:val="Normal"/>
        <w:jc w:val="both"/>
        <w:rPr/>
      </w:pPr>
      <w:r>
        <w:rPr/>
        <w:t>Forrásaink egybehangzóan állítják: a Rosenberg-csoport teljes működése mind a mai napig ismeretlen. Sokat tudunk róluk, az bizonyos, de messze nem mindent. Így a rablásaik méretei sem ismertek teljesen.</w:t>
      </w:r>
    </w:p>
    <w:p>
      <w:pPr>
        <w:pStyle w:val="Normal"/>
        <w:jc w:val="both"/>
        <w:rPr/>
      </w:pPr>
      <w:r>
        <w:rPr/>
      </w:r>
    </w:p>
    <w:p>
      <w:pPr>
        <w:pStyle w:val="Normal"/>
        <w:jc w:val="both"/>
        <w:rPr/>
      </w:pPr>
      <w:r>
        <w:rPr/>
        <w:t>Az viszont bizonyos, hogy akadtak közöttük nagyon megszállott náci művészettörténészek is. Ott volt például a szakmai körökben hírhedt Gerhard Útikai, a bolsevizmus nagy ellenfele. Ez az ember például még 1944 áprilisában is hivatalos és alaposan kidolgozott, nagyon részletes tervet nyújtott be feletteseihez arról, hogy... Nagy-Britannia elfoglalása után hogyan kell majd elrabolni az angolok összes múzeumának minden kincsét!</w:t>
      </w:r>
    </w:p>
    <w:p>
      <w:pPr>
        <w:pStyle w:val="Normal"/>
        <w:jc w:val="both"/>
        <w:rPr/>
      </w:pPr>
      <w:r>
        <w:rPr/>
      </w:r>
    </w:p>
    <w:p>
      <w:pPr>
        <w:pStyle w:val="Normal"/>
        <w:jc w:val="both"/>
        <w:rPr/>
      </w:pPr>
      <w:r>
        <w:rPr/>
        <w:t>Azt is megtudtuk, hogy az Einsatzstab emberei saját egyenruhát is kaptak, vagyis nem pontosan olyant hordtak, mint a hadsereg tagjai. Az is világos így utólag, hogy a csoport tagjai nagyon elégedettek voltak a sorsukkal; hiszen így elkerülték a katonai behívókat, és nem a frontokon, hanem már a biztonságosnak mondható hátországokban kellett tevékenykedniök. Minimum pár órával vagy pár nappal a frontvonal mögött haladtak és csak akkor érkeztek meg az elfoglalt városokba, amikor azokat a katonák már ilyen vagy olyan módon „pacifikálták", rémületbe és letargiába ejtették.</w:t>
      </w:r>
    </w:p>
    <w:p>
      <w:pPr>
        <w:pStyle w:val="Normal"/>
        <w:jc w:val="both"/>
        <w:rPr/>
      </w:pPr>
      <w:r>
        <w:rPr/>
      </w:r>
    </w:p>
    <w:p>
      <w:pPr>
        <w:pStyle w:val="Normal"/>
        <w:jc w:val="both"/>
        <w:rPr/>
      </w:pPr>
      <w:r>
        <w:rPr/>
        <w:t>A bevetési csoport tagjai felkeresték az összes múzeumot és magángyűjteményt, katalogizálták az ott található műkincseket, és persze amit azonnal elkoboztak, azt is listára vették.</w:t>
      </w:r>
    </w:p>
    <w:p>
      <w:pPr>
        <w:pStyle w:val="Normal"/>
        <w:jc w:val="both"/>
        <w:rPr/>
      </w:pPr>
      <w:r>
        <w:rPr/>
      </w:r>
    </w:p>
    <w:p>
      <w:pPr>
        <w:pStyle w:val="Normal"/>
        <w:jc w:val="both"/>
        <w:rPr/>
      </w:pPr>
      <w:r>
        <w:rPr/>
        <w:t>Miután kifosztották a megszállt Belgium. Hollandia, Luxemburg egyes múzeumait, következett Franciaország. Nem jártak el olyan barbár módon, mint a szovjet hadsereg tagjai pár évvel később az általuk megszállt területeken. Például amikor felnyitották a párizsi műgyűjtők, gazdag emberek stb. banki páncélszekrényeit, ahol azok a műkincseiket őrizték - ezt csak az odahívott tulajdonosok jelenlétében tették. Ami nem tetszett nekik, azt otthagyták. Picasso széfjének felnyitásakor a festő - aki érezvén, hogy észbeli képességekben aligha veheti fel a versenyt másokkal, hát elhozta ravasz barátait is - sikerült elhitetniük a németekkel: a széfben talált sok száz rajz voltaképpen értéktelen...! így azt ott is hagyták a bevetési csoport szakértői. Akik, ismétlem, szakértők voltak és Picassóhoz hasonló „degenerált és dekadens" (náci meghatározás!) művészek alkotásaira még ingyen sem tartott igényt.</w:t>
      </w:r>
    </w:p>
    <w:p>
      <w:pPr>
        <w:pStyle w:val="Normal"/>
        <w:jc w:val="both"/>
        <w:rPr/>
      </w:pPr>
      <w:r>
        <w:rPr/>
      </w:r>
    </w:p>
    <w:p>
      <w:pPr>
        <w:pStyle w:val="Normal"/>
        <w:jc w:val="both"/>
        <w:rPr/>
      </w:pPr>
      <w:r>
        <w:rPr/>
        <w:t>A bevetési csoport később Oroszországban is hatalmas zsákmányra tett szert. A Wehrmacht északi hadteste, amely Leningrádot és környékét rohanta le, rengeteg egykori nemesi palotát, múzeumot fosztott ki. Itt báró Künsberg volt az úr a Rosenberg-csoporttól, de erőteljes konkurenciát jelentett neki a Wehrmacht szintén műkincsekkel foglalkozó embere, egy másik arisztokrata származású katonatiszt, báró Solms „műtárgy-tiszt" (!). A hatalmas zsákmánynak egyes források szerint része volt a rejtélyes sorsú Borostyánszoba (lesz még szó róla), valamint az egykori cári paloták kincsei: bútorok, porcelánok, festmények, könyvtárak, ikonok, stb. Később a csoport lecsaphatott Kijev és Harkov kincseire is. Nem csoda hát, ha az 1944. szeptember 12-én datált jelentésükben büszkén számolnak be: a zsákmányul esett igen régi ikonokon kívül számos régi német, holland (németalföldi) és olasz művész felbecsülhetetlen értékű festménye jutott a kezükre, különösen a XVI., XVII. és a XVIII. századból.</w:t>
      </w:r>
    </w:p>
    <w:p>
      <w:pPr>
        <w:pStyle w:val="Normal"/>
        <w:jc w:val="both"/>
        <w:rPr/>
      </w:pPr>
      <w:r>
        <w:rPr/>
      </w:r>
    </w:p>
    <w:p>
      <w:pPr>
        <w:pStyle w:val="Normal"/>
        <w:jc w:val="both"/>
        <w:rPr/>
      </w:pPr>
      <w:r>
        <w:rPr/>
        <w:t>Már említettük a „konkurenciát" is; Ribbentrop Párizsban nagyméretű műkincsrabló akciókat szervezett saját embereivel. Az egyes csoportok emberei nemegyszer egymás orra elől halászták el a kincseket.</w:t>
      </w:r>
    </w:p>
    <w:p>
      <w:pPr>
        <w:pStyle w:val="Normal"/>
        <w:jc w:val="both"/>
        <w:rPr/>
      </w:pPr>
      <w:r>
        <w:rPr/>
      </w:r>
    </w:p>
    <w:p>
      <w:pPr>
        <w:pStyle w:val="Normal"/>
        <w:jc w:val="both"/>
        <w:rPr/>
      </w:pPr>
      <w:r>
        <w:rPr/>
        <w:t>Mintha mindez nem lenne elég, a hadsereg is létrehozta saját műkincsrabló osztagait! A szervezetet „Kunstschutz"-nak, „művészetvédelemnek" nevezték el... Ennek élén is egy báró, bizonyos Wolff-Metternich állt. Minden csoport egy-egy nagy emberre, valamelyik hitleri birodalmi vezetőre hivatkozott és annak nevében cselekedett. A torzsalkodásokból csak annyi jó származott, hogy a francia ellenállási mozgalom névtelen és szerény résztvevői, a muzeológusok és művészettörténészek eközben néha egy-egy kisebb gyűjteményt vagy értékesebb képet „elsüllyeszthettek" valahol, így azok megmenekültek a sajátságos „deportálástól", elkobzástól.</w:t>
      </w:r>
    </w:p>
    <w:p>
      <w:pPr>
        <w:pStyle w:val="Normal"/>
        <w:jc w:val="both"/>
        <w:rPr/>
      </w:pPr>
      <w:r>
        <w:rPr/>
      </w:r>
    </w:p>
    <w:p>
      <w:pPr>
        <w:pStyle w:val="Normal"/>
        <w:jc w:val="both"/>
        <w:rPr/>
      </w:pPr>
      <w:r>
        <w:rPr/>
        <w:t>És amikor már legalább öt náci kincsrabló csoport tevékenykedett - a legnagyobb hatásfokkal persze a Hitlernek is dolgozó Rosenberg, aki a leendő linzi „Hitlersmuseum" számára harácsolt — a Ribbentrop, Göring, hadsereg stb. csoportok mellé váratlanul felsorakozott a semmi jóból kimaradni nem akaró Joseph Göbbels propaganda-miniszter is. Ő úgymond „hazafias indokok" alapján háromféle műtárgycsoport azonnali kiszolgálását követelte:</w:t>
      </w:r>
    </w:p>
    <w:p>
      <w:pPr>
        <w:pStyle w:val="Normal"/>
        <w:jc w:val="both"/>
        <w:rPr/>
      </w:pPr>
      <w:r>
        <w:rPr/>
      </w:r>
    </w:p>
    <w:p>
      <w:pPr>
        <w:pStyle w:val="Normal"/>
        <w:jc w:val="both"/>
        <w:rPr/>
      </w:pPr>
      <w:r>
        <w:rPr/>
        <w:t>1. A franciák adják vissza mindazon műtárgyakat, amelyeket még Napoleon hurcolt el, és amelyeket valami okból 1815 után sem szolgáltattak vissza a német hercegségeknek (valóban voltak ilyen műtárgyak).</w:t>
      </w:r>
    </w:p>
    <w:p>
      <w:pPr>
        <w:pStyle w:val="Normal"/>
        <w:jc w:val="both"/>
        <w:rPr/>
      </w:pPr>
      <w:r>
        <w:rPr/>
      </w:r>
    </w:p>
    <w:p>
      <w:pPr>
        <w:pStyle w:val="Normal"/>
        <w:jc w:val="both"/>
        <w:rPr/>
      </w:pPr>
      <w:r>
        <w:rPr/>
        <w:t>2. Adjanak vissza minden archívumi anyagot, valamint műkincset, amelyek német eredetűek - akkor is, ha azok már a XV. századtól úgymond „francia tulajdont képeztek". Göbbels ezenközben - és ez nem vicc! — a „jogra és a törvényességre" hivatkozott!</w:t>
      </w:r>
    </w:p>
    <w:p>
      <w:pPr>
        <w:pStyle w:val="Normal"/>
        <w:jc w:val="both"/>
        <w:rPr/>
      </w:pPr>
      <w:r>
        <w:rPr/>
      </w:r>
    </w:p>
    <w:p>
      <w:pPr>
        <w:pStyle w:val="Normal"/>
        <w:jc w:val="both"/>
        <w:rPr/>
      </w:pPr>
      <w:r>
        <w:rPr/>
        <w:t>3. Ezen felül követelte minden olyan mű kiadását, amely „német jellegű", vagyis „germán" eredetre, vagy származásra, vagy szellemiségre utal (ez alá bármit bevonhattak, vagyis ez a pont gyakorlatilag „bianco-csekket" adott a különféle gyűjtőcsoportoknak).</w:t>
      </w:r>
    </w:p>
    <w:p>
      <w:pPr>
        <w:pStyle w:val="Normal"/>
        <w:jc w:val="both"/>
        <w:rPr/>
      </w:pPr>
      <w:r>
        <w:rPr/>
      </w:r>
    </w:p>
    <w:p>
      <w:pPr>
        <w:pStyle w:val="Normal"/>
        <w:jc w:val="both"/>
        <w:rPr/>
      </w:pPr>
      <w:r>
        <w:rPr/>
        <w:t>Mondanom sem kell, hogy a sokféle felsőbb helyről érkező igényeknek megfelelően készítette el listáit például a Rosenberg-csoport. Átfésülték a francia gyűjteményeket és ha ott olyan műtárgyra akadtak, amely valamelyik nagy gyűjtő szerint igenis a „germán népnek járt",- akkor ezt elkobozták és „hazaküldték".</w:t>
      </w:r>
    </w:p>
    <w:p>
      <w:pPr>
        <w:pStyle w:val="Normal"/>
        <w:jc w:val="both"/>
        <w:rPr/>
      </w:pPr>
      <w:r>
        <w:rPr/>
      </w:r>
    </w:p>
    <w:p>
      <w:pPr>
        <w:pStyle w:val="Normal"/>
        <w:jc w:val="both"/>
        <w:rPr/>
      </w:pPr>
      <w:r>
        <w:rPr/>
        <w:t>Persze arról is regényeket lehetne írni, hogy mi lett a Németországba küldött műkincsekkel. Volt, amelyiket különös zárt kiállításon megmutatták Hitlernek. Volt, amit Göring féltékenyen elzárt, és persze volt, amit néha a békesség érdekében átengedett Hitlernek. A tárgyak egy része német múzeumokba került, aztán amikor a szövetségesek már rendszeresen bombázták a német ipari és katonai területeket, valamint a városokat is, hát egy részüket biztonságos helyre rejtették, más részük később az oroszok kezére jutott. így aztán a franciák, hollandok, olaszok, norvégok, dánok, belgák stb. ezeket ma már hiába is követelnék a németektől - lehet, megsemmisültek valahol Szaratovban, vagy máig egy poros raktárban állnak Jekatyerinburgban, netán így kerültek olyan újonnan felszabadult kaukázusi köztársaságokba, ahová egykoron a párttitkárok vitték. Igazi eredetükről ma már senkinek sincs tudomása...</w:t>
      </w:r>
    </w:p>
    <w:p>
      <w:pPr>
        <w:pStyle w:val="Normal"/>
        <w:jc w:val="both"/>
        <w:rPr/>
      </w:pPr>
      <w:r>
        <w:rPr/>
      </w:r>
    </w:p>
    <w:p>
      <w:pPr>
        <w:pStyle w:val="Normal"/>
        <w:jc w:val="both"/>
        <w:rPr/>
      </w:pPr>
      <w:r>
        <w:rPr/>
        <w:t>Sajnos azt kell mondani, hogy a bevetési csoportok nem csupán gyűjtöttek és raboltak - hanem pusztítottak is. Programszerűen el kellett például pusztítaniuk a keleti, szláv -vagyis az Untermensch-ek, az alsóbbrendűek által készített javakat és művészeti alkotásokat is.</w:t>
      </w:r>
    </w:p>
    <w:p>
      <w:pPr>
        <w:pStyle w:val="Normal"/>
        <w:jc w:val="both"/>
        <w:rPr/>
      </w:pPr>
      <w:r>
        <w:rPr/>
      </w:r>
    </w:p>
    <w:p>
      <w:pPr>
        <w:pStyle w:val="Normal"/>
        <w:jc w:val="both"/>
        <w:rPr/>
      </w:pPr>
      <w:r>
        <w:rPr/>
        <w:t>Ezzel a katonák is egyetértettek. Von Reichenau marsall kereken napiparancsba is adta: „Keleten egyetlen műemlék vagy műtárgy sem ér semmit, nincs jelentősége" - ami azt jelentette: nyugodtan megsemmisíthető, mi több: megsemmisítendő...</w:t>
      </w:r>
    </w:p>
    <w:p>
      <w:pPr>
        <w:pStyle w:val="Normal"/>
        <w:jc w:val="both"/>
        <w:rPr/>
      </w:pPr>
      <w:r>
        <w:rPr/>
      </w:r>
    </w:p>
    <w:p>
      <w:pPr>
        <w:pStyle w:val="Normal"/>
        <w:jc w:val="both"/>
        <w:rPr/>
      </w:pPr>
      <w:r>
        <w:rPr/>
        <w:t>Csak Kijevben négy millió könyvet, kéziratot és egyéb tárgyat raboltak el. Selejtezés után ami abból „echte" orosznak vagy ukránnak - tehát „értéktelennek" bizonyult, azt elégették vagy más módon semmisítették meg.</w:t>
      </w:r>
    </w:p>
    <w:p>
      <w:pPr>
        <w:pStyle w:val="Normal"/>
        <w:jc w:val="both"/>
        <w:rPr/>
      </w:pPr>
      <w:r>
        <w:rPr/>
      </w:r>
    </w:p>
    <w:p>
      <w:pPr>
        <w:pStyle w:val="Normal"/>
        <w:jc w:val="both"/>
        <w:rPr/>
      </w:pPr>
      <w:r>
        <w:rPr/>
        <w:t>Mindeközben ami igazán fontos volt számukra, azt „Államérdek" jelzésű parancsokkal és utasításokkal küldték haza a már említett linzi múzeum számára. Dr. Hans Posse, korábban a drezdai galéria igazgatója, később Hitler külön-megbízottja a művészeti kérdésekben szégyenletes szerepet játszott mindenben. Mint egykor Napoleon bizalmi fosztogatója, Denon, most Hitler mellett Posse játszotta ugyanezt a szerepet. Ő is beutazta Európát és mindenütt fanatikusan szedte össze a Führernek szánt kincseket. Nagy álma volt megtölteni a legkülönlegesebb, legszebb és legértékesebb műtárgyakkal a „Führerauftrag Linz" leendő termeit. Ha nem fért oda kedvelt Führeréhez, akkor másik protektora, Martin Bormann védőszárnyai alá menekült és annak sugallta, mit, hol, hogyan kell megszerezni. Hitler helyettese meg is tette, amire képes volt. A nürnbergi törvényszék nem véletlenül sorolta be Possét is a vádlottak közé (no persze nem a háborús főbűnösök perében. Kevesen tudják, hogy Nürnbergben és más városokban még 1950-ig több tucat per zajlott le, ahol különféle foglalkozású és állású kisebb bűnösök-bűnözők felett ítélkeztek a szövetségesek.).</w:t>
      </w:r>
    </w:p>
    <w:p>
      <w:pPr>
        <w:pStyle w:val="Normal"/>
        <w:jc w:val="both"/>
        <w:rPr/>
      </w:pPr>
      <w:r>
        <w:rPr/>
      </w:r>
    </w:p>
    <w:p>
      <w:pPr>
        <w:pStyle w:val="Normal"/>
        <w:jc w:val="both"/>
        <w:rPr/>
      </w:pPr>
      <w:r>
        <w:rPr/>
        <w:t>Szláv forrásaink szerint a németek a háború alatt legkevesebb kétszázezer darab műkincset raboltak össze; más források, köztük nyugat-európaiak hol ennél kevesebbet, hol valamivel többet jeleznek.</w:t>
      </w:r>
    </w:p>
    <w:p>
      <w:pPr>
        <w:pStyle w:val="Normal"/>
        <w:jc w:val="both"/>
        <w:rPr/>
      </w:pPr>
      <w:r>
        <w:rPr/>
      </w:r>
    </w:p>
    <w:p>
      <w:pPr>
        <w:pStyle w:val="Normal"/>
        <w:jc w:val="both"/>
        <w:rPr/>
      </w:pPr>
      <w:r>
        <w:rPr/>
        <w:t>Lengyelországnak a németek igen nagy veszteségeket okoztak. Mint másutt - emlékezzük csak a genti sokszárnyú oltár kalandos történetére - a krakkói Mária-templom világhírű fából faragott oltárát is elvitték. Aminthogy ugyanerre a sorsra jutottak még az egyik poznani katedrális kőből készült sírfedőlapjai is!</w:t>
      </w:r>
    </w:p>
    <w:p>
      <w:pPr>
        <w:pStyle w:val="Normal"/>
        <w:jc w:val="both"/>
        <w:rPr/>
      </w:pPr>
      <w:r>
        <w:rPr/>
      </w:r>
    </w:p>
    <w:p>
      <w:pPr>
        <w:pStyle w:val="Normal"/>
        <w:jc w:val="both"/>
        <w:rPr/>
      </w:pPr>
      <w:r>
        <w:rPr/>
        <w:t>Göring eközben mindent megtett, hogy gyűjteménye nagyobb és értékesebb legyen, mint a Führeré; ami sok keserűséget okozott még Hitlernek is. A légimarsall ezenközben nem titkolta szándékait, legalábbis a beavatottak előtt nem. 1942 augusztusában a megszállt területekre küldött birodalmi megbízottak és katonai vezetők értekezletén kerekperec kijelentette (idézzük a fennmaradt jegyzőkönyvet:)</w:t>
      </w:r>
    </w:p>
    <w:p>
      <w:pPr>
        <w:pStyle w:val="Normal"/>
        <w:jc w:val="both"/>
        <w:rPr/>
      </w:pPr>
      <w:r>
        <w:rPr/>
      </w:r>
    </w:p>
    <w:p>
      <w:pPr>
        <w:pStyle w:val="Normal"/>
        <w:jc w:val="both"/>
        <w:rPr/>
      </w:pPr>
      <w:r>
        <w:rPr/>
      </w:r>
    </w:p>
    <w:p>
      <w:pPr>
        <w:pStyle w:val="Normal"/>
        <w:jc w:val="both"/>
        <w:rPr/>
      </w:pPr>
      <w:r>
        <w:rPr/>
      </w:r>
    </w:p>
    <w:p>
      <w:pPr>
        <w:pStyle w:val="Normal"/>
        <w:jc w:val="both"/>
        <w:rPr/>
      </w:pPr>
      <w:r>
        <w:rPr/>
        <w:t>„</w:t>
      </w:r>
      <w:r>
        <w:rPr/>
        <w:t>Rabolni akarok!... Önök szaglásszanak, mint a kutyák a zsákmány után, mit lehetne még elhurcolni? (...) Nem azért küldtük Önöket a helyükre, hogy az önökre bízott nemzetek jobb vagy rosszabb sorsáért dolgozzanak! Hanem hogy kipréseljék belőlük, amit csak lehet!"</w:t>
      </w:r>
    </w:p>
    <w:p>
      <w:pPr>
        <w:pStyle w:val="Normal"/>
        <w:jc w:val="both"/>
        <w:rPr/>
      </w:pPr>
      <w:r>
        <w:rPr/>
      </w:r>
    </w:p>
    <w:p>
      <w:pPr>
        <w:pStyle w:val="Normal"/>
        <w:jc w:val="both"/>
        <w:rPr/>
      </w:pPr>
      <w:r>
        <w:rPr/>
        <w:t>Hitler persze nem „díjazta" légimarsallja és régi bajtársa efféle viselkedését. Olykor egyenesen dührohamot kapott, ha kiderült, hogy „az a hájas disznó" (copyright by Adolf Hitler...) már megint elhalászott az orra elől valami értékeset. Néha Göring maga is érezte, hogy most túlment minden határon. Ilyenkor a zsákmányból valamit oda is adományozott a Hitler-Museumnak, nehogy gazdáját túlságosan felbőszítse. Mindenesetre szintén Hitler nevezte el őt „a feketepiac királyának" is.</w:t>
      </w:r>
    </w:p>
    <w:p>
      <w:pPr>
        <w:pStyle w:val="Normal"/>
        <w:jc w:val="both"/>
        <w:rPr/>
      </w:pPr>
      <w:r>
        <w:rPr/>
      </w:r>
    </w:p>
    <w:p>
      <w:pPr>
        <w:pStyle w:val="Normal"/>
        <w:jc w:val="both"/>
        <w:rPr/>
      </w:pPr>
      <w:r>
        <w:rPr/>
        <w:t>Ma már köztudott, hogy bár Göring és a németek általában nem kedvelték az impresszionistákat és más „moderneket", képeiket nagy számban gyűjtötték össze - „cserére". Úgy tervezték, a háború után a Birodalom majd más kontinenseken, más múzeumokban elcseréli ezeket „igazi, értékes, árja művekre" (Göring). Ezekből valutáért el is adtak sokat külföldön, amit a nürnbergi perben szintén Göring számlájára írtak.</w:t>
      </w:r>
    </w:p>
    <w:p>
      <w:pPr>
        <w:pStyle w:val="Normal"/>
        <w:jc w:val="both"/>
        <w:rPr/>
      </w:pPr>
      <w:r>
        <w:rPr/>
      </w:r>
    </w:p>
    <w:p>
      <w:pPr>
        <w:pStyle w:val="Normal"/>
        <w:jc w:val="both"/>
        <w:rPr/>
      </w:pPr>
      <w:r>
        <w:rPr/>
        <w:t>Hogy lássuk, mit is követtek el a nácik és milyen méretekben, álljon itt egy idézet. A nürnbergi perben az amerikai vádló mondotta volt ezzel kapcsolatban a következőket:</w:t>
      </w:r>
    </w:p>
    <w:p>
      <w:pPr>
        <w:pStyle w:val="Normal"/>
        <w:jc w:val="both"/>
        <w:rPr/>
      </w:pPr>
      <w:r>
        <w:rPr/>
      </w:r>
    </w:p>
    <w:p>
      <w:pPr>
        <w:pStyle w:val="Normal"/>
        <w:jc w:val="both"/>
        <w:rPr/>
      </w:pPr>
      <w:r>
        <w:rPr/>
        <w:t>„</w:t>
      </w:r>
      <w:r>
        <w:rPr/>
        <w:t>Hogy egyáltalán el tudják képzelni ennek a rablásnak a méreteit, képzeljék el Európát mint egy kincstárat. Ebben őrizték addig mindazt a sok értéket, amit a nyugati civilizációk és művészetek létrehoztak az utóbbi kétezer évben. Ezen felül még azt is képzeljék el, hogy ebbe a kincstárba betört a vandálok egy hordája és úgy döntött: mindezt a sok kincset,rendszeresen elszállítja Németországba. Vagyis elvitték volna mindazt, ami bizonyos értelemben mindnyájunk öröksége... Még soha a történelemben nem gyűjtöttek össze ilyen sokat ilyen kevés erkölcsi gátlással."</w:t>
      </w:r>
    </w:p>
    <w:p>
      <w:pPr>
        <w:pStyle w:val="Normal"/>
        <w:jc w:val="both"/>
        <w:rPr/>
      </w:pPr>
      <w:r>
        <w:rPr/>
      </w:r>
    </w:p>
    <w:p>
      <w:pPr>
        <w:pStyle w:val="Normal"/>
        <w:jc w:val="both"/>
        <w:rPr/>
      </w:pPr>
      <w:r>
        <w:rPr/>
        <w:t>A német rablások egyik jellegzetes példáját az ún. Borostyánszoba rejtélye mutatja meg nekünk.</w:t>
      </w:r>
    </w:p>
    <w:p>
      <w:pPr>
        <w:pStyle w:val="Normal"/>
        <w:jc w:val="both"/>
        <w:rPr/>
      </w:pPr>
      <w:r>
        <w:rPr/>
      </w:r>
    </w:p>
    <w:p>
      <w:pPr>
        <w:pStyle w:val="Normal"/>
        <w:jc w:val="both"/>
        <w:rPr/>
      </w:pPr>
      <w:r>
        <w:rPr/>
        <w:t>A Borostyánszoba - németül Bernsteinzimmer - a népszerű irodalomban gyakorta „borostyánterem" kifejezésként is előfordul, ez azonban nem helyes; egy nagy szobányi méretű fal- és díszbútor-készletről van szó. A borostyán önmagában nem drága, a Balti-tenger keleti és déli partvidékén mind a mai napig kitermelik, a parti homokból „bányásszák" általában kisipari módszerekkel: kézzel és ásóval. Már az ókorban is ismerték; a híres „Borostyánút" a Római Birodalomból a mai közép-kelet-európai országokon át vezetett fel északra, a tengerhez. Ezen jártak a kereskedők, akik ezt a különös, évmilliókkal korábban megkövesedett gyantát ékszernek hozták és adták el, avagy készítették.</w:t>
      </w:r>
    </w:p>
    <w:p>
      <w:pPr>
        <w:pStyle w:val="Normal"/>
        <w:jc w:val="both"/>
        <w:rPr/>
      </w:pPr>
      <w:r>
        <w:rPr/>
      </w:r>
    </w:p>
    <w:p>
      <w:pPr>
        <w:pStyle w:val="Normal"/>
        <w:jc w:val="both"/>
        <w:rPr/>
      </w:pPr>
      <w:r>
        <w:rPr/>
        <w:t>1701-ben I. Frigyes porosz király, aki eléggé kedvelte a művészeteket és méginkább a pompát, a borostyánnal már csak azért is találkoznia kellett, mert Kelet-Poroszország akkoriban éppen a mai balti államok területén feküdt. Megbízott egy dán ékszerészmestert, „tapétázza ki" neki a falat - borostyánnal... A Berlin melletti Charlottenburgi kastély ilyen furcsa díszítése sokba kerülhetett neki, a dánt ki sem fizette, végül németek fejezték be a művet. Fia viszont nem törődött az efféle dolgokkal, neki csak a haza katonai megerősítésén járt az esze. Egy politikai-katonai szövetségest talált: az orosz cárt - hát neki ajándékozta a számára használhatatlan és csak apja esztelen költekezését bizonyító Borostyánszobát.</w:t>
      </w:r>
    </w:p>
    <w:p>
      <w:pPr>
        <w:pStyle w:val="Normal"/>
        <w:jc w:val="both"/>
        <w:rPr/>
      </w:pPr>
      <w:r>
        <w:rPr/>
      </w:r>
    </w:p>
    <w:p>
      <w:pPr>
        <w:pStyle w:val="Normal"/>
        <w:jc w:val="both"/>
        <w:rPr/>
      </w:pPr>
      <w:r>
        <w:rPr/>
        <w:t>A „szoba" voltaképpen tölgylapokra erősített több ezer különféle nagyságú és színű borostyánból állott, köztük festéssel. Voltak ott eleve borostyánból készült apró „díszbútorok", de persze nem igazi bútorok voltak azok. Később az oroszok nagy velencei tükröket is beépítettek közéjük, így már a „fal" terebélyesebb lett. Az ajándékozás 1716-ban történt.</w:t>
      </w:r>
    </w:p>
    <w:p>
      <w:pPr>
        <w:pStyle w:val="Normal"/>
        <w:jc w:val="both"/>
        <w:rPr/>
      </w:pPr>
      <w:r>
        <w:rPr/>
      </w:r>
    </w:p>
    <w:p>
      <w:pPr>
        <w:pStyle w:val="Normal"/>
        <w:jc w:val="both"/>
        <w:rPr/>
      </w:pPr>
      <w:r>
        <w:rPr/>
        <w:t>1755-ben a porosz-orosz fegyverbarátság és béke garanciájaként értékelt Borostyánszobát az akkori uralkodó Carszkoje Szeloba, vagyis a „cári faluba", a pétervári uralkodók nyári rezidenciájába viteti. Itt egy teremben felállítják a tizenkét fatáblát és tíz oszlopot. Ebbe helyezik a huszonnégy velencei tükröt és mozaikból négy olasz tájképet. Az olasz Martelli szobrász öt segédjével dolgozott a művön, de a keze alá dolgoztak borostyánra szakosodott ékszerészek is. Nyolc év múlva (!) már kész is volt a mű, gazdagítva domborművekkel, apró figurákkal, címerekkel és gyertyatartókkal. Mindezt egy gyöngyházmasszával díszített mozaikpadló egészítette ki.</w:t>
      </w:r>
    </w:p>
    <w:p>
      <w:pPr>
        <w:pStyle w:val="Normal"/>
        <w:jc w:val="both"/>
        <w:rPr/>
      </w:pPr>
      <w:r>
        <w:rPr/>
      </w:r>
    </w:p>
    <w:p>
      <w:pPr>
        <w:pStyle w:val="Normal"/>
        <w:jc w:val="both"/>
        <w:rPr/>
      </w:pPr>
      <w:r>
        <w:rPr/>
        <w:t>Akik akkor látták és leírták, dicséretére alig találtak szavakat. Valóban gyönyörű látvány lehetett a sok gyertya és tükör között a ragyogó, csillogó-villogó és minden ízében mérhetetlen pompát árasztó szobányi vagy teremnyi „ékszer". A szobának számos korabeli külföldi és orosz leírását ismerjük, innen származnak fenti adataink is.</w:t>
      </w:r>
    </w:p>
    <w:p>
      <w:pPr>
        <w:pStyle w:val="Normal"/>
        <w:jc w:val="both"/>
        <w:rPr/>
      </w:pPr>
      <w:r>
        <w:rPr/>
      </w:r>
    </w:p>
    <w:p>
      <w:pPr>
        <w:pStyle w:val="Normal"/>
        <w:jc w:val="both"/>
        <w:rPr/>
      </w:pPr>
      <w:r>
        <w:rPr/>
        <w:t>Így volt aztán mindez 1917-ig, amikor jött az úgynevezett „októberi forradalom" (voltaképpen katonai puccs), amikor is a proletariátus átvette a hatalmat - vagy úgy hitte. A Carszkoje Szelo-i borostyánterem a „nép tulajdona" lett.</w:t>
      </w:r>
    </w:p>
    <w:p>
      <w:pPr>
        <w:pStyle w:val="Normal"/>
        <w:jc w:val="both"/>
        <w:rPr/>
      </w:pPr>
      <w:r>
        <w:rPr/>
      </w:r>
    </w:p>
    <w:p>
      <w:pPr>
        <w:pStyle w:val="Normal"/>
        <w:jc w:val="both"/>
        <w:rPr/>
      </w:pPr>
      <w:r>
        <w:rPr/>
        <w:t>Ott is volt sokáig, még színes fotók is készültek róla -ma már csak ennyi csodálható meg belőle. Valóban impozáns látványt nyújtottak; az a kevés orosz szemtanú, aki még látta azt 1941 előtt a palotában, csak a legnagyobb elragadtatás hangján írt és beszélt róla.</w:t>
      </w:r>
    </w:p>
    <w:p>
      <w:pPr>
        <w:pStyle w:val="Normal"/>
        <w:jc w:val="both"/>
        <w:rPr/>
      </w:pPr>
      <w:r>
        <w:rPr/>
      </w:r>
    </w:p>
    <w:p>
      <w:pPr>
        <w:pStyle w:val="Normal"/>
        <w:jc w:val="both"/>
        <w:rPr/>
      </w:pPr>
      <w:r>
        <w:rPr/>
        <w:t>Ám kitört a második világháború, a németek előrenyomultak és elfoglalták a palotát is. Már ott nyüzsgött a környéken az SS, felbukkant a Rosenberg-féle különítmény is. Ámde a leggyorsabbnak a már szóba került báró Solms bizonyult a Wehrmacht részéről, aki ott „műemlékvédő tiszt" (!) beosztásban dolgozott. (Ernst Ottó zu Solms-Laubach a polgári életben mint művészettörténész és műemlékjellegű kertek felügyelője élt a háború előtt.) Persze a többiek is nyomában voltak: Ribbentrop és Göring emberei. Göring különben saját karinhalli kastélyának egyik termébe szerette volna elvinni a Borostyánszobát - már ki is nézte, melyikbe építteti be. De a„Sonderauftrag Linz" is fente rá a fogát. Nos, az SS-katonák 36 óra alatt leszerelték és gondosan becsomagolták a kincseket; csak a gyönyörű padló maradt a helyszínen, azt nem vihették el.</w:t>
      </w:r>
    </w:p>
    <w:p>
      <w:pPr>
        <w:pStyle w:val="Normal"/>
        <w:jc w:val="both"/>
        <w:rPr/>
      </w:pPr>
      <w:r>
        <w:rPr/>
      </w:r>
    </w:p>
    <w:p>
      <w:pPr>
        <w:pStyle w:val="Normal"/>
        <w:jc w:val="both"/>
        <w:rPr/>
      </w:pPr>
      <w:r>
        <w:rPr/>
        <w:t>Végül, különféle hatásköri viták után, Königsbergbe, a későbbi orosz Kalinyingrádba vitték, mivelhogy az volt Kelet-Poroszország egykori központja és a „borostyánok úgyis onnan származtak".</w:t>
      </w:r>
    </w:p>
    <w:p>
      <w:pPr>
        <w:pStyle w:val="Normal"/>
        <w:jc w:val="both"/>
        <w:rPr/>
      </w:pPr>
      <w:r>
        <w:rPr/>
      </w:r>
    </w:p>
    <w:p>
      <w:pPr>
        <w:pStyle w:val="Normal"/>
        <w:jc w:val="both"/>
        <w:rPr/>
      </w:pPr>
      <w:r>
        <w:rPr/>
        <w:t>1941 november közepén a Borostyánszoba tehát a megerősített városba érkezik. A Német Lovagrend várában helyezik el, de mivel kevés a hely, hát csak részben állítják fel. Tükrök és tartóoszlopok, lábazatok nélkül, így persze nem is olyan csodás. Bár aki akkor így látta, az is minimum a „világ nyolcadik csodájaként" emlegeti.</w:t>
      </w:r>
    </w:p>
    <w:p>
      <w:pPr>
        <w:pStyle w:val="Normal"/>
        <w:jc w:val="both"/>
        <w:rPr/>
      </w:pPr>
      <w:r>
        <w:rPr/>
      </w:r>
    </w:p>
    <w:p>
      <w:pPr>
        <w:pStyle w:val="Normal"/>
        <w:jc w:val="both"/>
        <w:rPr/>
      </w:pPr>
      <w:r>
        <w:rPr/>
        <w:t>De később - amikor a szövetségesek, például a britek bombázni kezdik azt a tájat - a Borostyánszobát ismét ládákba csomagolják és a pincékbe vitetik. Éppen jókor -1944 augusztusában leég a kastély és a belváros egy szőnyegbombázás után romokba dől.</w:t>
      </w:r>
    </w:p>
    <w:p>
      <w:pPr>
        <w:pStyle w:val="Normal"/>
        <w:jc w:val="both"/>
        <w:rPr/>
      </w:pPr>
      <w:r>
        <w:rPr/>
      </w:r>
    </w:p>
    <w:p>
      <w:pPr>
        <w:pStyle w:val="Normal"/>
        <w:jc w:val="both"/>
        <w:rPr/>
      </w:pPr>
      <w:r>
        <w:rPr/>
        <w:t>1955 nyarán látták utoljára a híres műkincset. Attól kezdve minden, amit róla írtak és mondtak, csupán találgatás. Ugyanis egészen az 1990-es évek végéig egyetlen hiteles szemtanú sem került elő, aki valóban bizonyítható módon igazolhatná, mi is történt ezzel a páratlan műremekkel9</w:t>
      </w:r>
    </w:p>
    <w:p>
      <w:pPr>
        <w:pStyle w:val="Normal"/>
        <w:jc w:val="both"/>
        <w:rPr/>
      </w:pPr>
      <w:r>
        <w:rPr/>
      </w:r>
    </w:p>
    <w:p>
      <w:pPr>
        <w:pStyle w:val="Normal"/>
        <w:jc w:val="both"/>
        <w:rPr/>
      </w:pPr>
      <w:r>
        <w:rPr/>
        <w:t>1945 januárjában állítólag embereket küldtek előre a Német Birodalomba, hogy megfelelően védett rejtekhelyet keressenek a Borostyánszobának. Egyesek szerint ekkor már el is égett a bombázások alatt, mások szerint erre nem, vagy nem akkor került sor. Mindenesetre 1945 január közepén állítólag a becsomagolt részeket elszállították. Két héttel később a Vörös Hadsereg körülzárta Königsberget és lőtte szüntelen, iszonyú pusztítást okozva. Áprilisban a németek végre megadták magukat.</w:t>
      </w:r>
    </w:p>
    <w:p>
      <w:pPr>
        <w:pStyle w:val="Normal"/>
        <w:jc w:val="both"/>
        <w:rPr/>
      </w:pPr>
      <w:r>
        <w:rPr/>
      </w:r>
    </w:p>
    <w:p>
      <w:pPr>
        <w:pStyle w:val="Normal"/>
        <w:jc w:val="both"/>
        <w:rPr/>
      </w:pPr>
      <w:r>
        <w:rPr/>
        <w:t>És elindul(na) a folyamat ismét, de most fordított irányban. A betörő szovjet katonákat szintén „műkincsvédő" tisztek és alakulatok követik, mint mindenütt, ahol a Vörös Hadsereg nyugati irányban hatolt előre. De sehol sem lelik a Borostyánszobát - pedig felderítésük szerint annak itt kellett lennie!</w:t>
      </w:r>
    </w:p>
    <w:p>
      <w:pPr>
        <w:pStyle w:val="Normal"/>
        <w:jc w:val="both"/>
        <w:rPr/>
      </w:pPr>
      <w:r>
        <w:rPr/>
      </w:r>
    </w:p>
    <w:p>
      <w:pPr>
        <w:pStyle w:val="Normal"/>
        <w:jc w:val="both"/>
        <w:rPr/>
      </w:pPr>
      <w:r>
        <w:rPr/>
        <w:t>A megoldás kézenfekvő - vélik egyesek. A németek még időben elvitték. Mások amellett kardoskodnak, hogy az elpusztult vagy a brit bombatámadások, vagy a szovjet tüzérségi támadások alatt keletkezett tűzvészekben.</w:t>
      </w:r>
    </w:p>
    <w:p>
      <w:pPr>
        <w:pStyle w:val="Normal"/>
        <w:jc w:val="both"/>
        <w:rPr/>
      </w:pPr>
      <w:r>
        <w:rPr/>
      </w:r>
    </w:p>
    <w:p>
      <w:pPr>
        <w:pStyle w:val="Normal"/>
        <w:jc w:val="both"/>
        <w:rPr/>
      </w:pPr>
      <w:r>
        <w:rPr/>
        <w:t>De szép számmal akadnak, akik a Priamosz- és egyéb kincsekhez hasonlóan azt mondják: csak ködösítés, hogy az oroszok nem találták meg. Igenis megtalálták és azt is elrejtették, mint oly sok más európai műkincset!</w:t>
      </w:r>
    </w:p>
    <w:p>
      <w:pPr>
        <w:pStyle w:val="Normal"/>
        <w:jc w:val="both"/>
        <w:rPr/>
      </w:pPr>
      <w:r>
        <w:rPr/>
      </w:r>
    </w:p>
    <w:p>
      <w:pPr>
        <w:pStyle w:val="Normal"/>
        <w:jc w:val="both"/>
        <w:rPr/>
      </w:pPr>
      <w:r>
        <w:rPr/>
        <w:t>Az oroszok elkapják a múzeumigazgatót, akinek tudnia kell, hol van a Borostyánszoba, lévén egyike azoknak, akik új rejtekhelyet kerestek neki, sőt a becsomagolást is irányították. Az igazgató azonban hetekig nem beszél, majd váratlanul meghal. A brutális kihallgatók nyilván agyonverték.</w:t>
      </w:r>
    </w:p>
    <w:p>
      <w:pPr>
        <w:pStyle w:val="Normal"/>
        <w:jc w:val="both"/>
        <w:rPr/>
      </w:pPr>
      <w:r>
        <w:rPr/>
      </w:r>
    </w:p>
    <w:p>
      <w:pPr>
        <w:pStyle w:val="Normal"/>
        <w:jc w:val="both"/>
        <w:rPr/>
      </w:pPr>
      <w:r>
        <w:rPr/>
        <w:t>Tény, hogy sírjában nem fekszik senki (mint kiderült), az oroszok szerint valaki megmérgezte a kihallgatások alatt, nehogy elmondhassa, hol van a műtárgy. Ez azonban erőltetettnek tetszik. Rengetegen keresték azóta a Borostyánszobát és nincs okunk feltételezni, hogy ennek a kutatásnak már végeszakadt volna. Ahogyan a kalózok elásott kincseit is keresik ma már nem csupán magányos megszállottak, hanem erre a célra komoly tőkével alapított vállalkozások is, nem is szólva az elsüllyedt kincseshajókról; hát ilyen intenzív és megszállott kutatás tárgya mindmáig ez a műtárgy.</w:t>
      </w:r>
    </w:p>
    <w:p>
      <w:pPr>
        <w:pStyle w:val="Normal"/>
        <w:jc w:val="both"/>
        <w:rPr/>
      </w:pPr>
      <w:r>
        <w:rPr/>
      </w:r>
    </w:p>
    <w:p>
      <w:pPr>
        <w:pStyle w:val="Normal"/>
        <w:jc w:val="both"/>
        <w:rPr/>
      </w:pPr>
      <w:r>
        <w:rPr/>
        <w:t>Nem csak magánszemélyekről van szó. Hiszen például a hírhedt kelet-német titkosszolgálatot a maga idejében az egész világot behálózó Stasi-t (Staatsicherheistdienst - állambiztonsági szolgálat, rövidítve) is gyanúsították azzal, hogy valahol az egykori NDK területén ráakadt az elrejtett kincsre, de azt minden erővel eltitkolta a nagy testvér, vagyis Moszkva és a KGB elől. Ami kevéssé valószínű, ismerve tagjainak szolgalelkűségét, feltétlen szovjetbarátságát és alázatos félelmét.</w:t>
      </w:r>
    </w:p>
    <w:p>
      <w:pPr>
        <w:pStyle w:val="Normal"/>
        <w:jc w:val="both"/>
        <w:rPr/>
      </w:pPr>
      <w:r>
        <w:rPr/>
      </w:r>
    </w:p>
    <w:p>
      <w:pPr>
        <w:pStyle w:val="Normal"/>
        <w:jc w:val="both"/>
        <w:rPr/>
      </w:pPr>
      <w:r>
        <w:rPr/>
        <w:t>Az viszont már bizonyított tény, hogy a Stasi nagyon erősen kereste a kincset. Éppen azért, hogy a nagy németszovjet barátság jegyében azt., visszaadják a Szovjetuniónak! Elfeledkezve persze I. Frigyesről, az eredeti tulajdonosról. Átkutatták Németország keleti felének több száz régi, elhagyatott bányáját, de még pincéket is; sok száz szemtanút hallgattak ki. Minden halvány jelzésnek utánajárnak, de kudarc kudarcot követ. Folyamatosan tartják ezügyben a kapcsolatot a szovjet KGB-vel, amely szintén segítséget ígér (de nem ad, még információkat sem). Viszont hagyják keresni a kelet-németeket, ám ők hallgatnak. És ez sokak szerint ismét annak a jele: ők tudták, hol a kincs, netán éppen a Szovjetunió rejtette el, de ezt valami okból elhallgatja. (De miért...?)</w:t>
      </w:r>
    </w:p>
    <w:p>
      <w:pPr>
        <w:pStyle w:val="Normal"/>
        <w:jc w:val="both"/>
        <w:rPr/>
      </w:pPr>
      <w:r>
        <w:rPr/>
      </w:r>
    </w:p>
    <w:p>
      <w:pPr>
        <w:pStyle w:val="Normal"/>
        <w:jc w:val="both"/>
        <w:rPr/>
      </w:pPr>
      <w:r>
        <w:rPr/>
        <w:t>A Stasinak a kutatás több millió márkájába került és nem lett belőle más, mint több folyóméternyi akta, amely ma a szövetségi köztársaság egyik irattárában olvasható bárki által.</w:t>
      </w:r>
    </w:p>
    <w:p>
      <w:pPr>
        <w:pStyle w:val="Normal"/>
        <w:jc w:val="both"/>
        <w:rPr/>
      </w:pPr>
      <w:r>
        <w:rPr/>
      </w:r>
    </w:p>
    <w:p>
      <w:pPr>
        <w:pStyle w:val="Normal"/>
        <w:jc w:val="both"/>
        <w:rPr/>
      </w:pPr>
      <w:r>
        <w:rPr/>
        <w:t>Régi, de ma a nyilvánosság elé álló Stasi-tisztek viszont arra célozgatnak: „az amerikaiak megelőztek mindenkit, valahol egy bányában már 1945 tavaszán meglelték a kincset, de hallgatnak."</w:t>
      </w:r>
    </w:p>
    <w:p>
      <w:pPr>
        <w:pStyle w:val="Normal"/>
        <w:jc w:val="both"/>
        <w:rPr/>
      </w:pPr>
      <w:r>
        <w:rPr/>
      </w:r>
    </w:p>
    <w:p>
      <w:pPr>
        <w:pStyle w:val="Normal"/>
        <w:jc w:val="both"/>
        <w:rPr/>
      </w:pPr>
      <w:r>
        <w:rPr/>
        <w:t>Most már mindkét nagyhatalmat bűnös hallgatással vádolják hát. De hol van a Borostyánszoba...?</w:t>
      </w:r>
    </w:p>
    <w:p>
      <w:pPr>
        <w:pStyle w:val="Normal"/>
        <w:jc w:val="both"/>
        <w:rPr/>
      </w:pPr>
      <w:r>
        <w:rPr/>
      </w:r>
    </w:p>
    <w:p>
      <w:pPr>
        <w:pStyle w:val="Normal"/>
        <w:jc w:val="both"/>
        <w:rPr/>
      </w:pPr>
      <w:r>
        <w:rPr/>
        <w:t>Egy orosz „műemlékvédelmi" (mi már tudjuk: műkincsrabló) tiszt naplója szerint orosz katonák részegen felgyújtották a meglelt Borostyánszobát, ezért hallgatnak az oroszok. Hogyne, hiszen akkor be kellene ismerni, hogy visszaszerezték a pótolhatatlan műkincset, a világ nyolcadik csodáját - de azt saját katonái pusztították el..?</w:t>
      </w:r>
    </w:p>
    <w:p>
      <w:pPr>
        <w:pStyle w:val="Normal"/>
        <w:jc w:val="both"/>
        <w:rPr/>
      </w:pPr>
      <w:r>
        <w:rPr/>
      </w:r>
    </w:p>
    <w:p>
      <w:pPr>
        <w:pStyle w:val="Normal"/>
        <w:jc w:val="both"/>
        <w:rPr/>
      </w:pPr>
      <w:r>
        <w:rPr/>
        <w:t>Ugyanakkor a KGB egyik mai vezetője (a szervezet más néven ugyan, de éppen úgy létezik, mint régen és nyugatellenes feladatköre sem változott lényegesen) úgy véli, a Borostyánszoba megvan, ráadásul Königsberg-Kalinyingrád közvetlen közelében lehet. Szerinte a németek 1945 januárjában már nem kockáztattak hosszú és bonyolult mentési akciót és útvonalat. Lehet, senki sem tudja már, hol lapui, mert mind meghaltak, akik tudtak róla.</w:t>
      </w:r>
    </w:p>
    <w:p>
      <w:pPr>
        <w:pStyle w:val="Normal"/>
        <w:jc w:val="both"/>
        <w:rPr/>
      </w:pPr>
      <w:r>
        <w:rPr/>
      </w:r>
    </w:p>
    <w:p>
      <w:pPr>
        <w:pStyle w:val="Normal"/>
        <w:jc w:val="both"/>
        <w:rPr/>
      </w:pPr>
      <w:r>
        <w:rPr/>
        <w:t>Mások úgy vélik, hajón vitték el a kikötővárosból, de azt a hajót egy szovjet tengeralattjáró megtorpedózta és elsüllyedt. A legtöbbször a Wilhelm Gustloff utasszállítót emlegetik. Szemtanúk szerint a hajó indulása előtt az utolsó pillanatban katonai teherautókon hozott nagyon nehéz ládákat is berakodtak a hatezer menekülő és sebesült katona mellé. A mínusz tizenhét fokos hidegben csaknem mindenki odaveszik; azon már senki sem akad fenn, hogy a szovjet tengeralattjáró parancsnoka egy utasszállító hajót támad meg... A Borostyánszoba tehát a Balti-tenger mélyén nyugszik...? A borostyánok visszatértek oda, ahonnan származtak?</w:t>
      </w:r>
    </w:p>
    <w:p>
      <w:pPr>
        <w:pStyle w:val="Normal"/>
        <w:jc w:val="both"/>
        <w:rPr/>
      </w:pPr>
      <w:r>
        <w:rPr/>
      </w:r>
    </w:p>
    <w:p>
      <w:pPr>
        <w:pStyle w:val="Normal"/>
        <w:jc w:val="both"/>
        <w:rPr/>
      </w:pPr>
      <w:r>
        <w:rPr/>
        <w:t>Akadt olyan is, aki szerint a Borostyánszobát a nácik.. Uruguayba vitték! Hogy hogyan került volna a kincs Dél-Amerikába, nem tudni. Persze ez is kacsának bizonyult.</w:t>
      </w:r>
    </w:p>
    <w:p>
      <w:pPr>
        <w:pStyle w:val="Normal"/>
        <w:jc w:val="both"/>
        <w:rPr/>
      </w:pPr>
      <w:r>
        <w:rPr/>
      </w:r>
    </w:p>
    <w:p>
      <w:pPr>
        <w:pStyle w:val="Normal"/>
        <w:jc w:val="both"/>
        <w:rPr/>
      </w:pPr>
      <w:r>
        <w:rPr/>
        <w:t>Mások arról vannak meggyőződve, hogy a mai Lengyelország területén kell lennie a kincsnek, mert a hazafelé szállítás közben a szállítmány elakadt a folyamatos bombázások és egyéb akciók miatt, ezért azt elrejtették valami üregbe, pincébe, bányába vagy szakadékba, esetleg használaton kívüli bunkerbe.</w:t>
      </w:r>
    </w:p>
    <w:p>
      <w:pPr>
        <w:pStyle w:val="Normal"/>
        <w:jc w:val="both"/>
        <w:rPr/>
      </w:pPr>
      <w:r>
        <w:rPr/>
      </w:r>
    </w:p>
    <w:p>
      <w:pPr>
        <w:pStyle w:val="Normal"/>
        <w:jc w:val="both"/>
        <w:rPr/>
      </w:pPr>
      <w:r>
        <w:rPr/>
        <w:t>Hihetetlen mennyiségű adatot, helyet és időpontot, valamint személynevet sorolnak fel az ezzel foglalkozó művek. Némelyik vaskos kötetben annyi ilyent találunk, hogy az már-már a feldolgozhatatlansággal határos (pl. Dietmar B. Reimann   „Bernsteinzimmer-Komplott.   Die   Enttarnung eines Mythos", Berlin 1997.)</w:t>
      </w:r>
    </w:p>
    <w:p>
      <w:pPr>
        <w:pStyle w:val="Normal"/>
        <w:jc w:val="both"/>
        <w:rPr/>
      </w:pPr>
      <w:r>
        <w:rPr/>
      </w:r>
    </w:p>
    <w:p>
      <w:pPr>
        <w:pStyle w:val="Normal"/>
        <w:jc w:val="both"/>
        <w:rPr/>
      </w:pPr>
      <w:r>
        <w:rPr/>
        <w:t>Ha csak a lelőhelyeket nézzük - ahol gyanítják a Borostyánszoba létét mind a mai napig - ez a képzeletbeli térkép ' is legalább húsz egykori bányát ölelne fel csak német területen.</w:t>
      </w:r>
    </w:p>
    <w:p>
      <w:pPr>
        <w:pStyle w:val="Normal"/>
        <w:jc w:val="both"/>
        <w:rPr/>
      </w:pPr>
      <w:r>
        <w:rPr/>
      </w:r>
    </w:p>
    <w:p>
      <w:pPr>
        <w:pStyle w:val="Normal"/>
        <w:jc w:val="both"/>
        <w:rPr/>
      </w:pPr>
      <w:r>
        <w:rPr/>
        <w:t>Például Aue és környéke gyanús volt, mert néhány megszállott Stasi-ügynök, nyilván hivatalos utasításra, éveken át kutatott a környéken. Egyikük később mint „egykori történész" könyvet is írt kutatásairól, feledve Stasi-múltját (Paul Enke). Az illető 1987-ben gyanús körülmények között hirtelen elhalálozott, amiből egyesek azt a következtetést vonták le, hogy netán megtalálta, amit keresett, és valamilyen konkurrens társaság hallgattatta el?</w:t>
      </w:r>
    </w:p>
    <w:p>
      <w:pPr>
        <w:pStyle w:val="Normal"/>
        <w:jc w:val="both"/>
        <w:rPr/>
      </w:pPr>
      <w:r>
        <w:rPr/>
      </w:r>
    </w:p>
    <w:p>
      <w:pPr>
        <w:pStyle w:val="Normal"/>
        <w:jc w:val="both"/>
        <w:rPr/>
      </w:pPr>
      <w:r>
        <w:rPr/>
        <w:t>Tény, hogy Paul Enke könyvében („Bernsteinzimmer Raport", Berlin 1986.) sok értékes jelzést lehet felfedezni, de nem vezet a kincs nyomára.</w:t>
      </w:r>
    </w:p>
    <w:p>
      <w:pPr>
        <w:pStyle w:val="Normal"/>
        <w:jc w:val="both"/>
        <w:rPr/>
      </w:pPr>
      <w:r>
        <w:rPr/>
      </w:r>
    </w:p>
    <w:p>
      <w:pPr>
        <w:pStyle w:val="Normal"/>
        <w:jc w:val="both"/>
        <w:rPr/>
      </w:pPr>
      <w:r>
        <w:rPr/>
        <w:t>Aztán szóba kerültek bizonyos marburgi vár-kazamaták, ahol sok egyéb, valóban odavitt műkincs, sőt halotti szarkofágok (Hindenburg marsall és felesége) és egész irattárak mellett állítólag ott voltak ezek is. De az amerikaiak, akik ezt „átvették", állítják, hogy műkincseket bizony nem láttak.</w:t>
      </w:r>
    </w:p>
    <w:p>
      <w:pPr>
        <w:pStyle w:val="Normal"/>
        <w:jc w:val="both"/>
        <w:rPr/>
      </w:pPr>
      <w:r>
        <w:rPr/>
      </w:r>
    </w:p>
    <w:p>
      <w:pPr>
        <w:pStyle w:val="Normal"/>
        <w:jc w:val="both"/>
        <w:rPr/>
      </w:pPr>
      <w:r>
        <w:rPr/>
        <w:t>Felmerült aztán a nyugaton nagyon ismert Borostyánszoba-kutató, Georg Stein neve is. Aki valóban felfedezett néhány műkincset azok közül, amit elrejtettek a németek vagy aminek nyoma veszett 1945-ben. Ezért sokan hittek neki. Ő maga több évtizeden át kereste-kutatta a műtárgyat, de sikertelenül. Vagy nem...? Ugyanis Steint 1986-ban gyanús körülmények között halva találták. A hivatalos változat: „öngyilkosság".</w:t>
      </w:r>
    </w:p>
    <w:p>
      <w:pPr>
        <w:pStyle w:val="Normal"/>
        <w:jc w:val="both"/>
        <w:rPr/>
      </w:pPr>
      <w:r>
        <w:rPr/>
      </w:r>
    </w:p>
    <w:p>
      <w:pPr>
        <w:pStyle w:val="Normal"/>
        <w:jc w:val="both"/>
        <w:rPr/>
      </w:pPr>
      <w:r>
        <w:rPr/>
        <w:t>Számos kincset találtak a háború után az amerikai felderítők például a Helmstedt környéki Gralsleben-i sóbányában, amely arról volt nevezetes, hogy „igen jó ventillációja" vagyis szellőzése van. Ideális lehet műkincsek tárolására. Erre a háború alatt a németek is rájöttek és sok kincset rejtettek oda. Például lengyel katedrálisokból ellopott kegytárgyakat. De a borostyánokat nem lelték fel. Viszont sokan éppen ezért gyanítják, hogy az már az Egyesült Államokba „távozott", mert feltárták állítólagos utolsó útját. Tudnak egy szállítmányról, amelyben „Königsberg" feliratú ládák, és a kísérők szerint „nagyon értékes borostyánok" voltak, és amit kétségkívül Gralslebenbe, a szóbanforgó sóbányába vittek. Stein ellen, aki ezt végig állította, egyszer ismeretlen tettesek merényletet is megkíséreltek.</w:t>
      </w:r>
    </w:p>
    <w:p>
      <w:pPr>
        <w:pStyle w:val="Normal"/>
        <w:jc w:val="both"/>
        <w:rPr/>
      </w:pPr>
      <w:r>
        <w:rPr/>
      </w:r>
    </w:p>
    <w:p>
      <w:pPr>
        <w:pStyle w:val="Normal"/>
        <w:jc w:val="both"/>
        <w:rPr/>
      </w:pPr>
      <w:r>
        <w:rPr/>
        <w:t>Felmerül a gyanú, hogy ó-náci vagy neonáci körök mind a mai napig pontosan tudják, Németország területén hol van elrejtve a kincs, és éppen ezek az erők torpedózzák meg állandóan a sikeresnek ígérkező kutatásokat?</w:t>
      </w:r>
    </w:p>
    <w:p>
      <w:pPr>
        <w:pStyle w:val="Normal"/>
        <w:jc w:val="both"/>
        <w:rPr/>
      </w:pPr>
      <w:r>
        <w:rPr/>
      </w:r>
    </w:p>
    <w:p>
      <w:pPr>
        <w:pStyle w:val="Normal"/>
        <w:jc w:val="both"/>
        <w:rPr/>
      </w:pPr>
      <w:r>
        <w:rPr/>
        <w:t>Egy másik, ez ügyben exponált kutató, Wehrmusch azt írja: egyszer Svájcban sajtótájékoztatót akartak tartani a Borostyán-szoba rejtélyéről, de egyetlen meghívott sem jelent meg. És nem az újságírók, hanem a meghívott „kutatók" és egyéb vendégek hiányoztak.</w:t>
      </w:r>
    </w:p>
    <w:p>
      <w:pPr>
        <w:pStyle w:val="Normal"/>
        <w:jc w:val="both"/>
        <w:rPr/>
      </w:pPr>
      <w:r>
        <w:rPr/>
      </w:r>
    </w:p>
    <w:p>
      <w:pPr>
        <w:pStyle w:val="Normal"/>
        <w:jc w:val="both"/>
        <w:rPr/>
      </w:pPr>
      <w:r>
        <w:rPr/>
        <w:t>Mint színes érdekességet kell megemlítenünk: az egyik neves kereső még „Borostyánszoba-Klubot" is alakított, amihez csatlakoztak a rejtélyeket kedvelő krimiírók is, többek között Georges Simenon (1970).</w:t>
      </w:r>
    </w:p>
    <w:p>
      <w:pPr>
        <w:pStyle w:val="Normal"/>
        <w:jc w:val="both"/>
        <w:rPr/>
      </w:pPr>
      <w:r>
        <w:rPr/>
      </w:r>
    </w:p>
    <w:p>
      <w:pPr>
        <w:pStyle w:val="Normal"/>
        <w:jc w:val="both"/>
        <w:rPr/>
      </w:pPr>
      <w:r>
        <w:rPr/>
        <w:t>Erich Koch, a volt keleti Gauleiter, vagyis körzetvezető (lényegében kormányzó) lebukott a háború után és kiadták Lengyelországnak, ahol 400 000 lengyel lemészárlásáért vonták felelősségre. Életfogytiglant kapott és a nyolcvanas évei közepéig élt is egy börtönben. Negyven éves börtön sem törte meg; bár gyakran kérdezgették az utolsó időkben felügyeletére bízott Borostyánszoba felől, sohasem adott egyenes választ. Néha célozgatott csak hol erre, hol arra, de ennek nyomán semmilyen kutatás nem vezetett eredményre. Nincs kizárva, hogy ő sem tudta a pontos rejtekhelyet -csak azt, hogy 1945 januárjában elvitték Königsbergből a kincset. De mi történt vele azután...?</w:t>
      </w:r>
    </w:p>
    <w:p>
      <w:pPr>
        <w:pStyle w:val="Normal"/>
        <w:jc w:val="both"/>
        <w:rPr/>
      </w:pPr>
      <w:r>
        <w:rPr/>
      </w:r>
    </w:p>
    <w:p>
      <w:pPr>
        <w:pStyle w:val="Normal"/>
        <w:jc w:val="both"/>
        <w:rPr/>
      </w:pPr>
      <w:r>
        <w:rPr/>
        <w:t>Háborús időkben minden előfordulhat.</w:t>
      </w:r>
    </w:p>
    <w:p>
      <w:pPr>
        <w:pStyle w:val="Normal"/>
        <w:jc w:val="both"/>
        <w:rPr/>
      </w:pPr>
      <w:r>
        <w:rPr/>
      </w:r>
    </w:p>
    <w:p>
      <w:pPr>
        <w:pStyle w:val="Normal"/>
        <w:jc w:val="both"/>
        <w:rPr/>
      </w:pPr>
      <w:r>
        <w:rPr/>
        <w:t>Még az is, hogy a műkincs bombatámadás során megsemmisült, vízbe merült, berobbantott bányában lassan semmisül meg napjainkban is.</w:t>
      </w:r>
    </w:p>
    <w:p>
      <w:pPr>
        <w:pStyle w:val="Normal"/>
        <w:jc w:val="both"/>
        <w:rPr/>
      </w:pPr>
      <w:r>
        <w:rPr/>
      </w:r>
    </w:p>
    <w:p>
      <w:pPr>
        <w:pStyle w:val="Normal"/>
        <w:jc w:val="both"/>
        <w:rPr/>
      </w:pPr>
      <w:r>
        <w:rPr/>
        <w:t>Felmerült Reinhardsbrunn várának neve is, de aztán kiderítették, hogy ott sohasem tartózkodott a műkincs.</w:t>
      </w:r>
    </w:p>
    <w:p>
      <w:pPr>
        <w:pStyle w:val="Normal"/>
        <w:jc w:val="both"/>
        <w:rPr/>
      </w:pPr>
      <w:r>
        <w:rPr/>
      </w:r>
    </w:p>
    <w:p>
      <w:pPr>
        <w:pStyle w:val="Normal"/>
        <w:jc w:val="both"/>
        <w:rPr/>
      </w:pPr>
      <w:r>
        <w:rPr/>
        <w:t>Az utóbbi évtizedekben - különösen mióta a világsajtó is megszellőztette a szoba ügyét - sokan sokfelé vélték látni 1945-ben a műkincset. Jonasthal mellett van egy tizenöt kilométeres völgy Arnstadt és Crawinkel között; itt nem csak természetes alagutak, barlangok tucatjai vannak, hanem huszonöt olyan is, amit a háború vége felé a nácik több tízezer fogollyal ásattak ki.</w:t>
      </w:r>
    </w:p>
    <w:p>
      <w:pPr>
        <w:pStyle w:val="Normal"/>
        <w:jc w:val="both"/>
        <w:rPr/>
      </w:pPr>
      <w:r>
        <w:rPr/>
      </w:r>
    </w:p>
    <w:p>
      <w:pPr>
        <w:pStyle w:val="Normal"/>
        <w:jc w:val="both"/>
        <w:rPr/>
      </w:pPr>
      <w:r>
        <w:rPr/>
        <w:t>Két és fél kilométer hosszú mesterséges búvóhelyet, tárolórendszert hoztak itt létre, amit egészen a háború végéig ádázul védtek is. Nem akármit rejthettek tehát azok a tárnák. Mindenféle szóbeszéd szerint itt rejtették el a berlini náci kormány titkos irattárát, az állami aranykészlet egy részét, múzeumi kincseket - köztük állítólag a Borostyánszobát is...</w:t>
      </w:r>
    </w:p>
    <w:p>
      <w:pPr>
        <w:pStyle w:val="Normal"/>
        <w:jc w:val="both"/>
        <w:rPr/>
      </w:pPr>
      <w:r>
        <w:rPr/>
      </w:r>
    </w:p>
    <w:p>
      <w:pPr>
        <w:pStyle w:val="Normal"/>
        <w:jc w:val="both"/>
        <w:rPr/>
      </w:pPr>
      <w:r>
        <w:rPr/>
        <w:t>Először az amerikaiak ürítették ki - méghozzá a főparancsnok, Eisenhower tábornok irányításával - majd mindez a keleti szektorba került, de az NDK-nak sem volt felette hatalma, mert egy nagy szovjet katonai gyakorlóbázis lett, amit csak 1989 után adtak vissza a németeknek... Itt később nem csupán magánkutatók százai kerestek, hanem hivatalos apparátussal az egyesült Németország kormányszervei is...</w:t>
      </w:r>
    </w:p>
    <w:p>
      <w:pPr>
        <w:pStyle w:val="Normal"/>
        <w:jc w:val="both"/>
        <w:rPr/>
      </w:pPr>
      <w:r>
        <w:rPr/>
      </w:r>
    </w:p>
    <w:p>
      <w:pPr>
        <w:pStyle w:val="Normal"/>
        <w:jc w:val="both"/>
        <w:rPr/>
      </w:pPr>
      <w:r>
        <w:rPr/>
        <w:t>Az eredmény ismét nullával volt egyenlő.</w:t>
      </w:r>
    </w:p>
    <w:p>
      <w:pPr>
        <w:pStyle w:val="Normal"/>
        <w:jc w:val="both"/>
        <w:rPr/>
      </w:pPr>
      <w:r>
        <w:rPr/>
      </w:r>
    </w:p>
    <w:p>
      <w:pPr>
        <w:pStyle w:val="Normal"/>
        <w:jc w:val="both"/>
        <w:rPr/>
      </w:pPr>
      <w:r>
        <w:rPr/>
        <w:t>Néhány egyéb tanúvallomásból a következők derültek ki: 1945 elején Königsbergben sok teherautóból egy konvojt formáztak a katonai hatóságok, méghozzá a katonai felderítés és kémelhárítás, az Abwehr fedezete alatt. Az autókra nehéz ládákat tettek „Erős robbanóanyag!" felirattal.</w:t>
      </w:r>
    </w:p>
    <w:p>
      <w:pPr>
        <w:pStyle w:val="Normal"/>
        <w:jc w:val="both"/>
        <w:rPr/>
      </w:pPr>
      <w:r>
        <w:rPr/>
      </w:r>
    </w:p>
    <w:p>
      <w:pPr>
        <w:pStyle w:val="Normal"/>
        <w:jc w:val="both"/>
        <w:rPr/>
      </w:pPr>
      <w:r>
        <w:rPr/>
        <w:t>Állítólag a Borostyánszoba szétszedett darabjai voltak a ládákban, a szállítmány pedig délnyugatra, majd nyugatra indult. Nyolcvan kilométert tettek meg, amikor lengyel-műkincseket is felraktak rá - így aztán valóban nehezen hihető, hogy a ládákban robbanóanyag lett volna; ezt a kettőt nem tanácsos összepárosítani. Sikerült még kicsúszniok az erősen védekező Königsberg körül.</w:t>
      </w:r>
    </w:p>
    <w:p>
      <w:pPr>
        <w:pStyle w:val="Normal"/>
        <w:jc w:val="both"/>
        <w:rPr/>
      </w:pPr>
      <w:r>
        <w:rPr/>
      </w:r>
    </w:p>
    <w:p>
      <w:pPr>
        <w:pStyle w:val="Normal"/>
        <w:jc w:val="both"/>
        <w:rPr/>
      </w:pPr>
      <w:r>
        <w:rPr/>
        <w:t>Az út hetekig tartott és végül Ilmenau állomástól állítólag vonaton folytatódott a szállítmány útja, de erről ezek a tanúk már mit sem tudnak.</w:t>
      </w:r>
    </w:p>
    <w:p>
      <w:pPr>
        <w:pStyle w:val="Normal"/>
        <w:jc w:val="both"/>
        <w:rPr/>
      </w:pPr>
      <w:r>
        <w:rPr/>
      </w:r>
    </w:p>
    <w:p>
      <w:pPr>
        <w:pStyle w:val="Normal"/>
        <w:jc w:val="both"/>
        <w:rPr/>
      </w:pPr>
      <w:r>
        <w:rPr/>
        <w:t>Tudunk arról, hogy egyes volt königsbergi Wehrmacht-tiszteket, akik szerencsétlenségükre az NDK-ban rekedtek és voltak kénytelenek élni évtizedekig, a Stasi és a belügyi emberek egészen 1987-ig (!) időről időre behívattak és kihallgattak a Borostyánszoba ügyében...! Mire számítottak? Hogy hirtelen felfrissül az emlékezetük? Hogy elárulnak végre olyan évtizedekig elhallgatott részleteket, amelyek segítenének meglelni a kincset?</w:t>
      </w:r>
    </w:p>
    <w:p>
      <w:pPr>
        <w:pStyle w:val="Normal"/>
        <w:jc w:val="both"/>
        <w:rPr/>
      </w:pPr>
      <w:r>
        <w:rPr/>
      </w:r>
    </w:p>
    <w:p>
      <w:pPr>
        <w:pStyle w:val="Normal"/>
        <w:jc w:val="both"/>
        <w:rPr/>
      </w:pPr>
      <w:r>
        <w:rPr/>
        <w:t>Felmerült még egy szinte hihetetlen verzió is: nem mások, mint az orosz cári család nyugatra menekült tagjai tették kezüket a műkincsekre! Hogy nekik hogyan sikerült volna rátalálni, nem tudható. Egyetlen ilyen módot ismerünk: ha az amerikaiak 1946 májusában vagy valamivel korábban megtalálták a Borostyánszobát, és a cári család jó informátorok révén erről időben tudomást szerzett. Ugyanis nemcsak a hitleri Németország vélte úgy, hogy a Szovjetuniónak semmi köze ehhez a műkincshez, hiszen a bolsevikok azt úgy rabolták el II. Miklóstól, Oroszország utolsó cárjától. Aki természetesen a szó szoros értelmében halálos ellensége volt a szovjet rendszernek és csak 1998 júliusában temették el újra családjával Pétervárott.</w:t>
      </w:r>
    </w:p>
    <w:p>
      <w:pPr>
        <w:pStyle w:val="Normal"/>
        <w:jc w:val="both"/>
        <w:rPr/>
      </w:pPr>
      <w:r>
        <w:rPr/>
      </w:r>
    </w:p>
    <w:p>
      <w:pPr>
        <w:pStyle w:val="Normal"/>
        <w:jc w:val="both"/>
        <w:rPr/>
      </w:pPr>
      <w:r>
        <w:rPr/>
        <w:t>Nos, nem kell bizonygatni, hogy a cári család szabadlábon maradt élő tagjai úgy vélték, nekik több joguk van rokonuk tulajdonához, mint a fél Európát akkor már rabságba döntő sztálini Szovjetuniónak...</w:t>
      </w:r>
    </w:p>
    <w:p>
      <w:pPr>
        <w:pStyle w:val="Normal"/>
        <w:jc w:val="both"/>
        <w:rPr/>
      </w:pPr>
      <w:r>
        <w:rPr/>
      </w:r>
    </w:p>
    <w:p>
      <w:pPr>
        <w:pStyle w:val="Normal"/>
        <w:jc w:val="both"/>
        <w:rPr/>
      </w:pPr>
      <w:r>
        <w:rPr/>
        <w:t>A háború után átkutatták Falkenstein várát, aztán Lauenstein őrhelyet. Már nem csupán „vasárnapi kincskeresők" nyüzsögtek mindenfelé, de komoly tévétársaságok és filmvállalatok is forgattak itt-ott. Mellesleg ezen a vidéken sok kémszervezet dolgozott a nácik idején, a háború utolsó - szó szerint az utolsó - napján.</w:t>
      </w:r>
    </w:p>
    <w:p>
      <w:pPr>
        <w:pStyle w:val="Normal"/>
        <w:jc w:val="both"/>
        <w:rPr/>
      </w:pPr>
      <w:r>
        <w:rPr/>
      </w:r>
    </w:p>
    <w:p>
      <w:pPr>
        <w:pStyle w:val="Normal"/>
        <w:jc w:val="both"/>
        <w:rPr/>
      </w:pPr>
      <w:r>
        <w:rPr/>
        <w:t>1945. május 2-án ötszáz orosz katona a németekkel szövetséges erőkből átment Liechtensteinbe és ott menedékjogot kapott. Így szinte csak ők úszták meg azt, hogy a nyugati szövetségesek visszaadják őket Sztálinnak, mint tették ezt sokezer más „nemzeti orosz" katonával; akiket aztán a Szovjetunióban intézményesen mind egy szálig legyilkoltak.</w:t>
      </w:r>
    </w:p>
    <w:p>
      <w:pPr>
        <w:pStyle w:val="Normal"/>
        <w:jc w:val="both"/>
        <w:rPr/>
      </w:pPr>
      <w:r>
        <w:rPr/>
      </w:r>
    </w:p>
    <w:p>
      <w:pPr>
        <w:pStyle w:val="Normal"/>
        <w:jc w:val="both"/>
        <w:rPr/>
      </w:pPr>
      <w:r>
        <w:rPr/>
        <w:t>Szóval sokféle ember és szállítmány megfordult itt akkoriban; nem csoda, ha a kincskeresőknek ez is „gyanús" volt. Még azt sem lehet mondani, hogy senki sem talált semmit - ellenkezőleg, alkalomadtán előkerültek régi vasládák, bennük fontos iratokkal.</w:t>
      </w:r>
    </w:p>
    <w:p>
      <w:pPr>
        <w:pStyle w:val="Normal"/>
        <w:jc w:val="both"/>
        <w:rPr/>
      </w:pPr>
      <w:r>
        <w:rPr/>
      </w:r>
    </w:p>
    <w:p>
      <w:pPr>
        <w:pStyle w:val="Normal"/>
        <w:jc w:val="both"/>
        <w:rPr/>
      </w:pPr>
      <w:r>
        <w:rPr/>
        <w:t>Amelyek sokat segítettek a történészeknek, levéltárosoknak.</w:t>
      </w:r>
    </w:p>
    <w:p>
      <w:pPr>
        <w:pStyle w:val="Normal"/>
        <w:jc w:val="both"/>
        <w:rPr/>
      </w:pPr>
      <w:r>
        <w:rPr/>
      </w:r>
    </w:p>
    <w:p>
      <w:pPr>
        <w:pStyle w:val="Normal"/>
        <w:jc w:val="both"/>
        <w:rPr/>
      </w:pPr>
      <w:r>
        <w:rPr/>
        <w:t>Lehet, némi arany vagy valuta, drágakő is találódott itt és ott. De a Borostyánszobának nyoma sem volt.</w:t>
      </w:r>
    </w:p>
    <w:p>
      <w:pPr>
        <w:pStyle w:val="Normal"/>
        <w:jc w:val="both"/>
        <w:rPr/>
      </w:pPr>
      <w:r>
        <w:rPr/>
      </w:r>
    </w:p>
    <w:p>
      <w:pPr>
        <w:pStyle w:val="Normal"/>
        <w:jc w:val="both"/>
        <w:rPr/>
      </w:pPr>
      <w:r>
        <w:rPr/>
        <w:t>Az idők során máshonnan másféle dokumentumok is előkerültek. Például egy 1945 márciusában keltezett irat, amelyre maga Rosenberg, az egyik főrabló jegyezte fel, hogy rendeletére biztonságos helyre szállították a Borostyánszobát...!</w:t>
      </w:r>
    </w:p>
    <w:p>
      <w:pPr>
        <w:pStyle w:val="Normal"/>
        <w:jc w:val="both"/>
        <w:rPr/>
      </w:pPr>
      <w:r>
        <w:rPr/>
      </w:r>
    </w:p>
    <w:p>
      <w:pPr>
        <w:pStyle w:val="Normal"/>
        <w:jc w:val="both"/>
        <w:rPr/>
      </w:pPr>
      <w:r>
        <w:rPr/>
        <w:t>Feltehetően a pótolhatatlan értékre azért volt szükség, hogy a háború utáni béketárgyalások, avagy fegyverszüneti tárgyalások idején ütőkártyának használhassák fel. Rosenberg jegyzete szerint minden egy bizonyos Schickedanz tervei szerint zajlott le.</w:t>
      </w:r>
    </w:p>
    <w:p>
      <w:pPr>
        <w:pStyle w:val="Normal"/>
        <w:jc w:val="both"/>
        <w:rPr/>
      </w:pPr>
      <w:r>
        <w:rPr/>
      </w:r>
    </w:p>
    <w:p>
      <w:pPr>
        <w:pStyle w:val="Normal"/>
        <w:jc w:val="both"/>
        <w:rPr/>
      </w:pPr>
      <w:r>
        <w:rPr/>
        <w:t>Ha ez a papír igazat mond, akkor a műkincs nem pusztult el Königsbergben, hanem valahol másutt lehet. Értelemszerűen csak olyan területen, amely 1945 márciusában még Hitler fennhatósága alatt volt. És akkor ez a terület már igencsak összezsugorodott.</w:t>
      </w:r>
    </w:p>
    <w:p>
      <w:pPr>
        <w:pStyle w:val="Normal"/>
        <w:jc w:val="both"/>
        <w:rPr/>
      </w:pPr>
      <w:r>
        <w:rPr/>
      </w:r>
    </w:p>
    <w:p>
      <w:pPr>
        <w:pStyle w:val="Normal"/>
        <w:jc w:val="both"/>
        <w:rPr/>
      </w:pPr>
      <w:r>
        <w:rPr/>
        <w:t>1997 nyarán viszont úgy látszott, megoldódik végre a nagy rejtély. Legalábbis a sajtó egy része ezen lelkendezett. Talán nem is alaptalanul. Ugyanis előkerült egy darab a „világ nyolcadik csodájából"!</w:t>
      </w:r>
    </w:p>
    <w:p>
      <w:pPr>
        <w:pStyle w:val="Normal"/>
        <w:jc w:val="both"/>
        <w:rPr/>
      </w:pPr>
      <w:r>
        <w:rPr/>
      </w:r>
    </w:p>
    <w:p>
      <w:pPr>
        <w:pStyle w:val="Normal"/>
        <w:jc w:val="both"/>
        <w:rPr/>
      </w:pPr>
      <w:r>
        <w:rPr/>
        <w:t>Persze sokan a kellő óvatossággal közelítették meg a dolgot, hiszen a sok témával szemben igen elfogult Der Spiegel és a hozzá tartozó tévétársaság csinálta a legnagyobb felhajtást. Tény viszont, hogy valóban felmutattak egy 55 x 70,5 centiméteres, ónix- és márványlemezekkel kirakott mozaikképet. Ami szerintük a feketepiacon 2,5 millió márkát érne. Nem véletlen a feketepiac említése - a mozaiktáblát egy ismeretlen ügynök akarta közvetítőknek eladni. Mielőtt létrejött volna a homályos üzlet, a közvetítők előrántották a rendőrigazolványukat...</w:t>
      </w:r>
    </w:p>
    <w:p>
      <w:pPr>
        <w:pStyle w:val="Normal"/>
        <w:jc w:val="both"/>
        <w:rPr/>
      </w:pPr>
      <w:r>
        <w:rPr/>
      </w:r>
    </w:p>
    <w:p>
      <w:pPr>
        <w:pStyle w:val="Normal"/>
        <w:jc w:val="both"/>
        <w:rPr/>
      </w:pPr>
      <w:r>
        <w:rPr/>
        <w:t>A szakértők egybehangzó véleménye szerint a tábla egyike volt azoknak, amelyeket Carszkoje Szelóból a németek Königsbergbe vittek - vagyis a Borostyánszoba részével találkoztak ötvenkét évvel annak eltűnése után!</w:t>
      </w:r>
    </w:p>
    <w:p>
      <w:pPr>
        <w:pStyle w:val="Normal"/>
        <w:jc w:val="both"/>
        <w:rPr/>
      </w:pPr>
      <w:r>
        <w:rPr/>
      </w:r>
    </w:p>
    <w:p>
      <w:pPr>
        <w:pStyle w:val="Normal"/>
        <w:jc w:val="both"/>
        <w:rPr/>
      </w:pPr>
      <w:r>
        <w:rPr/>
        <w:t>A nyomozás során kiderült, hogy a ma már nyugdíjas eladó nem követett el semmilyen bűnt, a mozaikkép valóban a tulajdonát képezi. Ugyanis az apja egyike volt azoknak a Wehrmacht-katonáknak, akik a lerohant szovjet földről a szoba becsomagolt részeit Königsbergbe vitték. Nyilván ellopott egy darabot és ennyi.</w:t>
      </w:r>
    </w:p>
    <w:p>
      <w:pPr>
        <w:pStyle w:val="Normal"/>
        <w:jc w:val="both"/>
        <w:rPr/>
      </w:pPr>
      <w:r>
        <w:rPr/>
      </w:r>
    </w:p>
    <w:p>
      <w:pPr>
        <w:pStyle w:val="Normal"/>
        <w:jc w:val="both"/>
        <w:rPr/>
      </w:pPr>
      <w:r>
        <w:rPr/>
        <w:t>A halott bűne már rég elévült, a német férfi pedig, aki nemrégen apja padláson maradt holmijai között találta a mozaiktáblát, jogos tulajdonos.</w:t>
      </w:r>
    </w:p>
    <w:p>
      <w:pPr>
        <w:pStyle w:val="Normal"/>
        <w:jc w:val="both"/>
        <w:rPr/>
      </w:pPr>
      <w:r>
        <w:rPr/>
      </w:r>
    </w:p>
    <w:p>
      <w:pPr>
        <w:pStyle w:val="Normal"/>
        <w:jc w:val="both"/>
        <w:rPr/>
      </w:pPr>
      <w:r>
        <w:rPr/>
        <w:t>Ám a dolog nem ilyen egyszerű. Az orosz művészettörténészek azt állítják, hogy az a mozaik már 1941-ben eltűnt! Tehát még orosz fennhatóság alatt veszett nyoma, vagy...? Mindenesetre a dolog sajnos nem bizonyítja, hogy a Borostyánszoba továbbra is létezik. Ugyanis ha a tiszt 1941-ben lopta el a táblát, akkor annak útja elvált a szoba többi részétől. Még abban az évben hazakerülhetett Németországba. Az oroszok olyan fotókra hivatkoznak, amelyeket maguk a németek készítettek Königsbergben 1941 után - amikor összerakták a szobát. E fotókat aztán otthagyták a városban, a múzeumban, az oroszok megtalálták és megtartották őket. Nos, már ezeken a felvételeken látni, hogy az egyik mozaiktábla hiányzik...!</w:t>
      </w:r>
    </w:p>
    <w:p>
      <w:pPr>
        <w:pStyle w:val="Normal"/>
        <w:jc w:val="both"/>
        <w:rPr/>
      </w:pPr>
      <w:r>
        <w:rPr/>
      </w:r>
    </w:p>
    <w:p>
      <w:pPr>
        <w:pStyle w:val="Normal"/>
        <w:jc w:val="both"/>
        <w:rPr/>
      </w:pPr>
      <w:r>
        <w:rPr/>
        <w:t>Így hát azt kell mondani, hogy a nagy hírveréssel beharangozott Spiegel-akció kétszeresen is csődöt mondott. A mozaikot vissza kell szolgáltatni jogos tulajdonosának, másrészt ez a fellelt darab - sajnos - nem bizonyítja, hogy a Borostyánszoba túlélte volna a szörnyű világégést.</w:t>
      </w:r>
    </w:p>
    <w:p>
      <w:pPr>
        <w:pStyle w:val="Normal"/>
        <w:jc w:val="both"/>
        <w:rPr/>
      </w:pPr>
      <w:r>
        <w:rPr/>
      </w:r>
    </w:p>
    <w:p>
      <w:pPr>
        <w:pStyle w:val="Normal"/>
        <w:jc w:val="both"/>
        <w:rPr/>
      </w:pPr>
      <w:r>
        <w:rPr/>
      </w:r>
    </w:p>
    <w:p>
      <w:pPr>
        <w:pStyle w:val="Normal"/>
        <w:jc w:val="both"/>
        <w:rPr/>
      </w:pPr>
      <w:r>
        <w:rPr/>
      </w:r>
    </w:p>
    <w:p>
      <w:pPr>
        <w:pStyle w:val="Normal"/>
        <w:jc w:val="both"/>
        <w:rPr/>
      </w:pPr>
      <w:r>
        <w:rPr/>
        <w:t>8. KÜLÖNÖS GYŰJTŐK</w:t>
      </w:r>
    </w:p>
    <w:p>
      <w:pPr>
        <w:pStyle w:val="Normal"/>
        <w:jc w:val="both"/>
        <w:rPr/>
      </w:pPr>
      <w:r>
        <w:rPr/>
      </w:r>
    </w:p>
    <w:p>
      <w:pPr>
        <w:pStyle w:val="Normal"/>
        <w:jc w:val="both"/>
        <w:rPr/>
      </w:pPr>
      <w:r>
        <w:rPr/>
        <w:t>Ejtsünk pár szót a híres gyűjtőkről is. Ugyanis mindenképpen beleillenek könyvünk témájába; ha nem maguk raboltak (ilyen is volt köztük szép számmal, némelyikről már esett szó), akkor ezt a munkát másokkal végeztették el. No de ha nem is tettek ilyesmit - eleve az ő gyűjtési szenvedélyük okozta a műkincsek divatba jöttét, a legális és illegális kereskedelem „felfutását", amely aztán egyenesen ösztönözte a tolvajokat és rablókat.</w:t>
      </w:r>
    </w:p>
    <w:p>
      <w:pPr>
        <w:pStyle w:val="Normal"/>
        <w:jc w:val="both"/>
        <w:rPr/>
      </w:pPr>
      <w:r>
        <w:rPr/>
      </w:r>
    </w:p>
    <w:p>
      <w:pPr>
        <w:pStyle w:val="Normal"/>
        <w:jc w:val="both"/>
        <w:rPr/>
      </w:pPr>
      <w:r>
        <w:rPr/>
        <w:t>A műkincsgyűjtés, a művészet ilyen - néha kóros - szeretete sem mai találmány. Azt se felejtsük el, hogy a régebbi korokban a tehetős emberek, magasrangú hivatalnokok és elsősorban uralkodók számára majdhogynem kötelező volt - ugyanis a gyűjtött-szerzett-rabolt-lopott stb. tárgyak egyben anyagi erőt képviseltek. Egyszerűbben szólva: minél hatalmasabb és értékesebb gyűjteménye volt valakinek, annál szembetűnőbb volt hatalma is.</w:t>
      </w:r>
    </w:p>
    <w:p>
      <w:pPr>
        <w:pStyle w:val="Normal"/>
        <w:jc w:val="both"/>
        <w:rPr/>
      </w:pPr>
      <w:r>
        <w:rPr/>
      </w:r>
    </w:p>
    <w:p>
      <w:pPr>
        <w:pStyle w:val="Normal"/>
        <w:jc w:val="both"/>
        <w:rPr/>
      </w:pPr>
      <w:r>
        <w:rPr/>
        <w:t>Az ókori Kelet uralkodói általában főleg vallási kegytárgyakat gyűjtöttek. Az első igazi gyűjtők, akiket már az esztétikai élvezet (is) hajtott, feltehetően az egyiptomiaknál és babiloniaknál voltak. A görög gazdagok már sajátos „kettős leltárt" is vezettek, ezek némelyike fennmaradt. Az egyik leltárba "azokat a drága tárgyakat sorolták, amelyeket a maguk hasznára és kellemességére a saját házukban gyűjtöttek össze - a másikban pedig azokat, amelyeket időlegesen vagy örökre valamelyik isten szentélyének ajándékoztak.</w:t>
      </w:r>
    </w:p>
    <w:p>
      <w:pPr>
        <w:pStyle w:val="Normal"/>
        <w:jc w:val="both"/>
        <w:rPr/>
      </w:pPr>
      <w:r>
        <w:rPr/>
      </w:r>
    </w:p>
    <w:p>
      <w:pPr>
        <w:pStyle w:val="Normal"/>
        <w:jc w:val="both"/>
        <w:rPr/>
      </w:pPr>
      <w:r>
        <w:rPr/>
        <w:t>Mithridatész Eupator (vagyis „Atyját Kedvelő") a ponthusiak nagy királya (élt Kr.e. 120-63 között) a maga korában feltűnően tehetséges és energikus ember volt; állítólag huszonkét nyelven beszélt és nagy barátja volt a művészeteknek. Sok hellén művészt ismert és - ma úgy mondanánk - szponzorált. Körülbelül ezer arany és ezüst edényt gyűjtött össze, ónixpoharainak, serlegeinek gyűjteménye pedig majdnem kétezer darabból állt.</w:t>
      </w:r>
    </w:p>
    <w:p>
      <w:pPr>
        <w:pStyle w:val="Normal"/>
        <w:jc w:val="both"/>
        <w:rPr/>
      </w:pPr>
      <w:r>
        <w:rPr/>
      </w:r>
    </w:p>
    <w:p>
      <w:pPr>
        <w:pStyle w:val="Normal"/>
        <w:jc w:val="both"/>
        <w:rPr/>
      </w:pPr>
      <w:r>
        <w:rPr/>
        <w:t>II. Eumenész, Pergamon királya Kr.e. 197-159 között egy megnyert háborút dicsőítendő hatalmas, 120 méter hosszú és több mint két méter magas oltárt épített, amelyen domborművek ábrázolták diadalmas tetteit. Ezt 1878-80 között egy német expedíció találta meg és szállította Berlinbe; ma a híres Pergamon Museumban látható egy részlete. Mi ez, ha nem rablás...?</w:t>
      </w:r>
    </w:p>
    <w:p>
      <w:pPr>
        <w:pStyle w:val="Normal"/>
        <w:jc w:val="both"/>
        <w:rPr/>
      </w:pPr>
      <w:r>
        <w:rPr/>
      </w:r>
    </w:p>
    <w:p>
      <w:pPr>
        <w:pStyle w:val="Normal"/>
        <w:jc w:val="both"/>
        <w:rPr/>
      </w:pPr>
      <w:r>
        <w:rPr/>
        <w:t>Az oltárt ma Pergamon romjai között kéne látnunk.</w:t>
      </w:r>
    </w:p>
    <w:p>
      <w:pPr>
        <w:pStyle w:val="Normal"/>
        <w:jc w:val="both"/>
        <w:rPr/>
      </w:pPr>
      <w:r>
        <w:rPr/>
      </w:r>
    </w:p>
    <w:p>
      <w:pPr>
        <w:pStyle w:val="Normal"/>
        <w:jc w:val="both"/>
        <w:rPr/>
      </w:pPr>
      <w:r>
        <w:rPr/>
        <w:t>Pergamon királyának fivére, II. Attalosz Fíladelfosz régi képeket gyűjtött. Claudius és Néró császárok az ókori Rómában már csak azért is gyűjtöttek, mert akkoriban műgyűjtőnek lenni ildomos és elvárt volt. A társasági viselkedés egyik alapszabálya a tehetősek számra.</w:t>
      </w:r>
    </w:p>
    <w:p>
      <w:pPr>
        <w:pStyle w:val="Normal"/>
        <w:jc w:val="both"/>
        <w:rPr/>
      </w:pPr>
      <w:r>
        <w:rPr/>
      </w:r>
    </w:p>
    <w:p>
      <w:pPr>
        <w:pStyle w:val="Normal"/>
        <w:jc w:val="both"/>
        <w:rPr/>
      </w:pPr>
      <w:r>
        <w:rPr/>
        <w:t>Már az ókorban divat volt gyűjteni, ami régi, és lemásoltatni például olyan falfestményeket, amelyek másutt, mások tulajdonában voltak, de az igazi gyűjtő legalább a másolatát szerette volna birtokolni.</w:t>
      </w:r>
    </w:p>
    <w:p>
      <w:pPr>
        <w:pStyle w:val="Normal"/>
        <w:jc w:val="both"/>
        <w:rPr/>
      </w:pPr>
      <w:r>
        <w:rPr/>
      </w:r>
    </w:p>
    <w:p>
      <w:pPr>
        <w:pStyle w:val="Normal"/>
        <w:jc w:val="both"/>
        <w:rPr/>
      </w:pPr>
      <w:r>
        <w:rPr/>
        <w:t>Néha nem is sajnálták a hatóságok a költségeket. Pheidiász athéni szobrásznak - átszámítva - 1152,6 kilogramm aranyat adtak, hogy méltóképpen készíthesse el Athéné istenasszony szobrát! Persze, ne feledjük, jókora szobornak kellett lennie, ezt az aranyat, ugyanis nem a szobor teljes elkészítéséhez, hanem csak díszítéséhez használták fel. Például Athéné a korabeli... bírósági peres iratok (!) szerint márványtestén színarany palástot viselt.</w:t>
      </w:r>
    </w:p>
    <w:p>
      <w:pPr>
        <w:pStyle w:val="Normal"/>
        <w:jc w:val="both"/>
        <w:rPr/>
      </w:pPr>
      <w:r>
        <w:rPr/>
      </w:r>
    </w:p>
    <w:p>
      <w:pPr>
        <w:pStyle w:val="Normal"/>
        <w:jc w:val="both"/>
        <w:rPr/>
      </w:pPr>
      <w:r>
        <w:rPr/>
        <w:t>A bíróság különben úgy került az ügybe, hogy Pheidiászt irigyei megvádolták az arany egy részének ellopásával. Periklész védte a szobrászt, akit persze felmentettek.</w:t>
      </w:r>
    </w:p>
    <w:p>
      <w:pPr>
        <w:pStyle w:val="Normal"/>
        <w:jc w:val="both"/>
        <w:rPr/>
      </w:pPr>
      <w:r>
        <w:rPr/>
      </w:r>
    </w:p>
    <w:p>
      <w:pPr>
        <w:pStyle w:val="Normal"/>
        <w:jc w:val="both"/>
        <w:rPr/>
      </w:pPr>
      <w:r>
        <w:rPr/>
        <w:t>Amikor pedig kialakult egy bizonyos, még szerény gyűjtőkör, lettek kereskedők is, akik csak műtárgyakkal foglalkoztak. Mi több, ez hozta létre az első angol licitálós, vagyis aukciós házakat. Az elsőt, a mindmáig létezőt, Christie-t James Christie alapította Londonban 1766-ban. Annak idején az árak is mérsékeltek voltak: egy Holbein-arcképet négy font tizennyolc schillingért, egy Tizianot két guineaiért adtak el.</w:t>
      </w:r>
    </w:p>
    <w:p>
      <w:pPr>
        <w:pStyle w:val="Normal"/>
        <w:jc w:val="both"/>
        <w:rPr/>
      </w:pPr>
      <w:r>
        <w:rPr/>
      </w:r>
    </w:p>
    <w:p>
      <w:pPr>
        <w:pStyle w:val="Normal"/>
        <w:jc w:val="both"/>
        <w:rPr/>
      </w:pPr>
      <w:r>
        <w:rPr/>
        <w:t>Persze két évvel később már szépen emelkedtek az árak - akkor egy van Dyck képért 215 guinea-t kértek és kaptak, Rembrandt „A háromkirályok imádása" című festményéért pedig 390-et!</w:t>
      </w:r>
    </w:p>
    <w:p>
      <w:pPr>
        <w:pStyle w:val="Normal"/>
        <w:jc w:val="both"/>
        <w:rPr/>
      </w:pPr>
      <w:r>
        <w:rPr/>
      </w:r>
    </w:p>
    <w:p>
      <w:pPr>
        <w:pStyle w:val="Normal"/>
        <w:jc w:val="both"/>
        <w:rPr/>
      </w:pPr>
      <w:r>
        <w:rPr/>
        <w:t>Ahogy szaporodtak e kezdetben különcnek tekintett urak (mert hölgyek akkoriban még nem voltak közöttük), úgy lett mind nagyobb a műtárgyak iránti „éhség". Úgy lett mind élesebb a harc a műkincsekért. Ez az a korszak, amely a XVII. század második felétől kezdve, és különösen az egész XIX-en keresztül azt a nagy vetélkedést és mohóságot eredményezte, amelynek - képzavarral szólva - afrikai, közelkeleti, ázsiai stb. lelőhelyek itták meg a levét. A rabló régészet sohasem fejlődött volna arra a szintre, amelyen volt (és néhol ma is van), ha nem lendül fel a nemzetközi műkereskedelem.</w:t>
      </w:r>
    </w:p>
    <w:p>
      <w:pPr>
        <w:pStyle w:val="Normal"/>
        <w:jc w:val="both"/>
        <w:rPr/>
      </w:pPr>
      <w:r>
        <w:rPr/>
      </w:r>
    </w:p>
    <w:p>
      <w:pPr>
        <w:pStyle w:val="Normal"/>
        <w:jc w:val="both"/>
        <w:rPr/>
      </w:pPr>
      <w:r>
        <w:rPr/>
        <w:t>Ez a folyamat feltehetően a jövőben sem fékeződik le, ellenkezőleg. Minél gyorsabb tempóban él a XX. és XXI. század embere, annál jobban ragaszkodik olyan tárgyakhoz, amelyek számára a rég elmúlt időket, tájakat, embereket, kultúrákat idézik fel.</w:t>
      </w:r>
    </w:p>
    <w:p>
      <w:pPr>
        <w:pStyle w:val="Normal"/>
        <w:jc w:val="both"/>
        <w:rPr/>
      </w:pPr>
      <w:r>
        <w:rPr/>
      </w:r>
    </w:p>
    <w:p>
      <w:pPr>
        <w:pStyle w:val="Normal"/>
        <w:jc w:val="both"/>
        <w:rPr/>
      </w:pPr>
      <w:r>
        <w:rPr/>
        <w:t>Az igazi gyűjtőknek ez persze szenvedélyévé válik, ily módon tulajdonképpen róluk azt is elmondhatjuk, hogy betegek, „nem normálisok". Különösen azok; akik egy-egy tárgy birtoklásáért képesek aránytalanul sokat fizetni, vagy akár bűntény útján szert tenni. Ide tartozik az is, amikor másokkal ellopatják a kívánt tárgyat, vagy akár gyilkosságra is buzdítanak másokat, csakhogy rátehessék a kezüket erre vagy arra a műkincsre.</w:t>
      </w:r>
    </w:p>
    <w:p>
      <w:pPr>
        <w:pStyle w:val="Normal"/>
        <w:jc w:val="both"/>
        <w:rPr/>
      </w:pPr>
      <w:r>
        <w:rPr/>
      </w:r>
    </w:p>
    <w:p>
      <w:pPr>
        <w:pStyle w:val="Normal"/>
        <w:jc w:val="both"/>
        <w:rPr/>
      </w:pPr>
      <w:r>
        <w:rPr/>
        <w:t>1921-ben Henri Codet francia pszichológus már le is írta ezt az állapotot és a vele járó személyiségváltozásokat („Essais sur le collectionisme"). Mint látjuk, a műkincsgyűjtő mint olyan már tudományos szakmunkák tárgya lett: azóta is sokan kutatták a témát, például dr. Lauzier 1953-ban, vagy Greud tanítványa, Maria Bonaparte.</w:t>
      </w:r>
    </w:p>
    <w:p>
      <w:pPr>
        <w:pStyle w:val="Normal"/>
        <w:jc w:val="both"/>
        <w:rPr/>
      </w:pPr>
      <w:r>
        <w:rPr/>
      </w:r>
    </w:p>
    <w:p>
      <w:pPr>
        <w:pStyle w:val="Normal"/>
        <w:jc w:val="both"/>
        <w:rPr/>
      </w:pPr>
      <w:r>
        <w:rPr/>
        <w:t>Érdekes példával szolgált erre a XIX. század első felében élő francia hölgy, bizonyos Euphrosina Thevenin. A kisvárosban, ahol élt, mindenki csak „boszorkánynak" hívta. Egy elhagyatott külsejű házban élt teljesen egyedül, senkivel sem tartott kapcsolatot, sőt házát mindenféle módon védelmezte és bebiztosította idegenek nem kívánt látogatása ellen. Viselkedésének titkára csak halála után derült fény. A döbbent behatolók hihetetlen mennyiségű és minőségű műkincset találtak a házban! Méghozzá olyanokat, amelyek gyűjtésében a világgyűlölő, mogorva vénasszony kétségkívül igen finom ízléssel rendelkezett; az értékük pedig nemegy főúri palota vagy egész múzeum tartalmával ért fel!</w:t>
      </w:r>
    </w:p>
    <w:p>
      <w:pPr>
        <w:pStyle w:val="Normal"/>
        <w:jc w:val="both"/>
        <w:rPr/>
      </w:pPr>
      <w:r>
        <w:rPr/>
      </w:r>
    </w:p>
    <w:p>
      <w:pPr>
        <w:pStyle w:val="Normal"/>
        <w:jc w:val="both"/>
        <w:rPr/>
      </w:pPr>
      <w:r>
        <w:rPr/>
        <w:t>A festmények viszont igen rossz állapotban voltak - a hozzá nem értés, a rejtegetés évtizedei miatt némelyik műremeket már nem is lehetett megmenteni.</w:t>
      </w:r>
    </w:p>
    <w:p>
      <w:pPr>
        <w:pStyle w:val="Normal"/>
        <w:jc w:val="both"/>
        <w:rPr/>
      </w:pPr>
      <w:r>
        <w:rPr/>
      </w:r>
    </w:p>
    <w:p>
      <w:pPr>
        <w:pStyle w:val="Normal"/>
        <w:jc w:val="both"/>
        <w:rPr/>
      </w:pPr>
      <w:r>
        <w:rPr/>
        <w:t>Emlékeznek még a könyvünkben többször is említett II. Rudolfra? Sok követője akadt, igaz, nem olyan gigászi méretekben, mint ő.</w:t>
      </w:r>
    </w:p>
    <w:p>
      <w:pPr>
        <w:pStyle w:val="Normal"/>
        <w:jc w:val="both"/>
        <w:rPr/>
      </w:pPr>
      <w:r>
        <w:rPr/>
      </w:r>
    </w:p>
    <w:p>
      <w:pPr>
        <w:pStyle w:val="Normal"/>
        <w:jc w:val="both"/>
        <w:rPr/>
      </w:pPr>
      <w:r>
        <w:rPr/>
        <w:t>Némelyik gyűjtő, halálát érezve, roppantul sajnálja, hogy meg kell válnia a kedvenceitől. Olyan is akad, aki ekkor vandál módon pusztítani kezdi azt, amiért addig élt halt. Mazarin bíboros (Napoleonhoz hasonlóan naggyá tette Franciaországot és ugyanúgy olasz volt ő is, eredeti neve: Giulio Raimondo Mazarini, élt 1602-1661 között) szenvedélyes gyűjtőként a halálos ágyán csak egy dolgot sajnált. Műkincseire mutatva így sóhajtott: „Sajnos itt kell hagynom mindezt, pedig úgy szerettem őket...!"</w:t>
      </w:r>
    </w:p>
    <w:p>
      <w:pPr>
        <w:pStyle w:val="Normal"/>
        <w:jc w:val="both"/>
        <w:rPr/>
      </w:pPr>
      <w:r>
        <w:rPr/>
      </w:r>
    </w:p>
    <w:p>
      <w:pPr>
        <w:pStyle w:val="Normal"/>
        <w:jc w:val="both"/>
        <w:rPr/>
      </w:pPr>
      <w:r>
        <w:rPr/>
        <w:t>A gyűjtés gyakorta mániás viselkedéshez, különc magatartáshoz vezet. Viszont szélsőséges álláspontnak tűnik az a (szakmai) vélekedés, hogy a gyűjtés mint olyan neurotikus állapot; akkor is, ha ez sok igazságot tartalmaz...</w:t>
      </w:r>
    </w:p>
    <w:p>
      <w:pPr>
        <w:pStyle w:val="Normal"/>
        <w:jc w:val="both"/>
        <w:rPr/>
      </w:pPr>
      <w:r>
        <w:rPr/>
      </w:r>
    </w:p>
    <w:p>
      <w:pPr>
        <w:pStyle w:val="Normal"/>
        <w:jc w:val="both"/>
        <w:rPr/>
      </w:pPr>
      <w:r>
        <w:rPr/>
        <w:t>Már csak azért sem lehet így vélekedni, mert vannak ellentétes viselkedésűek is. Emlékezzünk csak Sommerset Maughamra, aki a tolvajoktól félve inkább lemondott a gyűjtésről és eladta mindazt, amit addig szerzett („Nahiszen, nem is volt ám igazi gyűjtő...!" - mondhatná valaki.)</w:t>
      </w:r>
    </w:p>
    <w:p>
      <w:pPr>
        <w:pStyle w:val="Normal"/>
        <w:jc w:val="both"/>
        <w:rPr/>
      </w:pPr>
      <w:r>
        <w:rPr/>
      </w:r>
    </w:p>
    <w:p>
      <w:pPr>
        <w:pStyle w:val="Normal"/>
        <w:jc w:val="both"/>
        <w:rPr/>
      </w:pPr>
      <w:r>
        <w:rPr/>
        <w:t>Vagy ott volt Edmond de Goncourt (1822-1896) író, művészettörténész stb., a róla elnevezett irodalmi díj alapítója végrendeletében úgy döntött: mindazon műtárgyakat, amelyek neki élete során oly sok boldogságot adtak, halála után bocsássák árverésre - hogy a vevőknek is jusson abból az örömből, amit ő érzett, birtokolva e tárgyakat!</w:t>
      </w:r>
    </w:p>
    <w:p>
      <w:pPr>
        <w:pStyle w:val="Normal"/>
        <w:jc w:val="both"/>
        <w:rPr/>
      </w:pPr>
      <w:r>
        <w:rPr/>
      </w:r>
    </w:p>
    <w:p>
      <w:pPr>
        <w:pStyle w:val="Normal"/>
        <w:jc w:val="both"/>
        <w:rPr/>
      </w:pPr>
      <w:r>
        <w:rPr/>
        <w:t>Megint más véleményen lehetett a roppant különc amerikai milliomos, Albert Barnes. Az őrült Habsburg császárhoz hasonlóan mindent gyűjtött, de soha semmit nem mutatott meg! Bár ez sem igaz egészen; gyermekek és négerek (!) beléphettek szédítő gyűjteményébe, mások nem. Hogy miért éppen ezt a két emberi kategóriát emelte ki, arra csak egy utalást találunk tőle: „Mert az ő szemük még tiszta, nem mocskolhatják be a képeimet!" Itt mindenki azt érthet, amit akar.</w:t>
      </w:r>
    </w:p>
    <w:p>
      <w:pPr>
        <w:pStyle w:val="Normal"/>
        <w:jc w:val="both"/>
        <w:rPr/>
      </w:pPr>
      <w:r>
        <w:rPr/>
      </w:r>
    </w:p>
    <w:p>
      <w:pPr>
        <w:pStyle w:val="Normal"/>
        <w:jc w:val="both"/>
        <w:rPr/>
      </w:pPr>
      <w:r>
        <w:rPr/>
        <w:t>Barnest már életében sokan támadták azért, hogy nevetségessé tette a kritikusokat és méginkább megvetette a művészettörténészeket. Amikor pedig meghalt, végrendeletileg megtiltotta, hogy gyűjteményét valaha is nyilvánosan látogathatóvá tegyék!</w:t>
      </w:r>
    </w:p>
    <w:p>
      <w:pPr>
        <w:pStyle w:val="Normal"/>
        <w:jc w:val="both"/>
        <w:rPr/>
      </w:pPr>
      <w:r>
        <w:rPr/>
      </w:r>
    </w:p>
    <w:p>
      <w:pPr>
        <w:pStyle w:val="Normal"/>
        <w:jc w:val="both"/>
        <w:rPr/>
      </w:pPr>
      <w:r>
        <w:rPr/>
        <w:t>195l-es halálát követően évtizedeken át húzódtak az örökösök által indított perek; mindegyik azt szerette volna, ha a gyűjtemény nyilvánossá válik (alighanem a beléptidíjak szedése lebegett szemük előtt, hiszen a végrendelet a műtárgyak eladását is megtiltotta...)</w:t>
      </w:r>
    </w:p>
    <w:p>
      <w:pPr>
        <w:pStyle w:val="Normal"/>
        <w:jc w:val="both"/>
        <w:rPr/>
      </w:pPr>
      <w:r>
        <w:rPr/>
      </w:r>
    </w:p>
    <w:p>
      <w:pPr>
        <w:pStyle w:val="Normal"/>
        <w:jc w:val="both"/>
        <w:rPr/>
      </w:pPr>
      <w:r>
        <w:rPr/>
        <w:t>Amikor aztán rengeteg hercehurca után végre mégis kikerült megnyitni a Bames-múzeumot, a döbbent nézők olyan csodát láthattak, amit (Amerikában) még soha. Több mint ezer festmény volt odabent, közöttük tizenkét Renoir, száz Cézanne, több tucat Matisse és Picasso... Bames mindezt csaknem negyven éven át eltitkolta és elzárta az emberek elől!</w:t>
      </w:r>
    </w:p>
    <w:p>
      <w:pPr>
        <w:pStyle w:val="Normal"/>
        <w:jc w:val="both"/>
        <w:rPr/>
      </w:pPr>
      <w:r>
        <w:rPr/>
      </w:r>
    </w:p>
    <w:p>
      <w:pPr>
        <w:pStyle w:val="Normal"/>
        <w:jc w:val="both"/>
        <w:rPr/>
      </w:pPr>
      <w:r>
        <w:rPr/>
        <w:t>Már a hivatkozott pszichológus, Henri Codet megjegyezte: a gyűjtőszenvedély megölheti a gyűjtőben az erkölcsöt. Ekkor aztán könnyen lesz belőlük tolvaj, rabló, hamisító, gyilkos, vagy mindezekre felbujtó. Nem egy esetet ismerünk, amikor a gyűjtőszenvedély éppen olyan pusztító volt egyesek számára, akár az alkohol, a kábítószer vagy a hazárdjáték.</w:t>
      </w:r>
    </w:p>
    <w:p>
      <w:pPr>
        <w:pStyle w:val="Normal"/>
        <w:jc w:val="both"/>
        <w:rPr/>
      </w:pPr>
      <w:r>
        <w:rPr/>
      </w:r>
    </w:p>
    <w:p>
      <w:pPr>
        <w:pStyle w:val="Normal"/>
        <w:jc w:val="both"/>
        <w:rPr/>
      </w:pPr>
      <w:r>
        <w:rPr/>
        <w:t>Persze régen könnyebben találtunk olyant, akit csak a műtárgy szépsége érdekelt igazán, az értéke nem, vagy nem annyira. Ám a művészetek kapitalizálódása itt is nagy változásokat hozott. Ma már a műgyűjtés egyben tezaurálás, vagyis kincsek gyűjtése is.</w:t>
      </w:r>
    </w:p>
    <w:p>
      <w:pPr>
        <w:pStyle w:val="Normal"/>
        <w:jc w:val="both"/>
        <w:rPr/>
      </w:pPr>
      <w:r>
        <w:rPr/>
      </w:r>
    </w:p>
    <w:p>
      <w:pPr>
        <w:pStyle w:val="Normal"/>
        <w:jc w:val="both"/>
        <w:rPr/>
      </w:pPr>
      <w:r>
        <w:rPr/>
        <w:t>Az is biztos, hogy az erkölcsi szempontok hátrébb húzódtak, teret veszítettek. De ettől még becsülni lehet és kell egyeseknek azt a törekvését, hogy gyűjtve mentik, teszik mások számára is hozzáférhetővé a műkincseket.</w:t>
      </w:r>
    </w:p>
    <w:p>
      <w:pPr>
        <w:pStyle w:val="Normal"/>
        <w:jc w:val="both"/>
        <w:rPr/>
      </w:pPr>
      <w:r>
        <w:rPr/>
      </w:r>
    </w:p>
    <w:p>
      <w:pPr>
        <w:pStyle w:val="Normal"/>
        <w:jc w:val="both"/>
        <w:rPr/>
      </w:pPr>
      <w:r>
        <w:rPr/>
        <w:t>Már persze csak olyankor, ha tényleg ez a céljuk. Mert mindez nem igazán mondható el a huszadik század végének: főként japán befektetőiről. Ezek vagy nagyon gazdag magánemberek, vagy... vállalatok!</w:t>
      </w:r>
    </w:p>
    <w:p>
      <w:pPr>
        <w:pStyle w:val="Normal"/>
        <w:jc w:val="both"/>
        <w:rPr/>
      </w:pPr>
      <w:r>
        <w:rPr/>
      </w:r>
    </w:p>
    <w:p>
      <w:pPr>
        <w:pStyle w:val="Normal"/>
        <w:jc w:val="both"/>
        <w:rPr/>
      </w:pPr>
      <w:r>
        <w:rPr/>
        <w:t>Mert már ott tartunk, hogy jól menő vállalatok egy-egy időszakban - amikor az adott gazdasági régióban nem érdemes ingatlanba, vagy ipari tevékenységbe, esetleg bankba fektetni-tenni az összegyűjtött tőkét - értékálló befektetésként műtárgyakat vásárolnak. A legtöbb esetben festményt. Több Van Gogh és más festmény került az utóbbi évtizedekben Japánba, hogy eltűnjön egy-egy klimatizált banki széf belsejében.</w:t>
      </w:r>
    </w:p>
    <w:p>
      <w:pPr>
        <w:pStyle w:val="Normal"/>
        <w:jc w:val="both"/>
        <w:rPr/>
      </w:pPr>
      <w:r>
        <w:rPr/>
      </w:r>
    </w:p>
    <w:p>
      <w:pPr>
        <w:pStyle w:val="Normal"/>
        <w:jc w:val="both"/>
        <w:rPr/>
      </w:pPr>
      <w:r>
        <w:rPr/>
        <w:t>Vajon örökre?</w:t>
      </w:r>
    </w:p>
    <w:p>
      <w:pPr>
        <w:pStyle w:val="Normal"/>
        <w:jc w:val="both"/>
        <w:rPr/>
      </w:pPr>
      <w:r>
        <w:rPr/>
      </w:r>
    </w:p>
    <w:p>
      <w:pPr>
        <w:pStyle w:val="Normal"/>
        <w:jc w:val="both"/>
        <w:rPr/>
      </w:pPr>
      <w:r>
        <w:rPr/>
        <w:t>Felmerül itt egy érdekes, fontos és feltehetően nem csupán erkölcsi kérdés: joga van-e bárkinek magántulajdonná tenni egy műtárgyat oly mértékben, hogy azt jóidőre elzárja mindenki más elől?</w:t>
      </w:r>
    </w:p>
    <w:p>
      <w:pPr>
        <w:pStyle w:val="Normal"/>
        <w:jc w:val="both"/>
        <w:rPr/>
      </w:pPr>
      <w:r>
        <w:rPr/>
      </w:r>
    </w:p>
    <w:p>
      <w:pPr>
        <w:pStyle w:val="Normal"/>
        <w:jc w:val="both"/>
        <w:rPr/>
      </w:pPr>
      <w:r>
        <w:rPr/>
        <w:t>Az időtartam persze majdnem lényegtelen, de mondjuk egykét éves elzárást kibírnak azok, akik szeretnék egyszer életükben megtalálni teszem azt egy szóbanforgó Van Gogh-festményt. Mondhatná erre valaki: nézze meg reprodukcióban! Úgy még jobban is látja, mint egy kiállításon (a dolog hasonlít ahhoz, hogy aki kimegy egy labdarúgó meccsre, a nézőtér legelső sorából sem láthatja olyan jól az eseményeket, mint otthon a tévében, hiszen a technika sokkal jobb lehetőségeket biztosít neki, mint a helyi körülmények és a saját szeme). Így van ez - aki a Louvre tülekedő nézői között próbálná hosszan és nyugodtan szemlélni a Mona Lisát, bizony nem jár olyan jól, mintha otthon leveszi polcáról a Louvre-albumot és abban tetszése szerint hosszan, nyugodtan szemlélheti a képet.</w:t>
      </w:r>
    </w:p>
    <w:p>
      <w:pPr>
        <w:pStyle w:val="Normal"/>
        <w:jc w:val="both"/>
        <w:rPr/>
      </w:pPr>
      <w:r>
        <w:rPr/>
      </w:r>
    </w:p>
    <w:p>
      <w:pPr>
        <w:pStyle w:val="Normal"/>
        <w:jc w:val="both"/>
        <w:rPr/>
      </w:pPr>
      <w:r>
        <w:rPr/>
        <w:t>Ettől függetlenül viszont, úgy érzem, nincs erkölcsi alapja senkinek - személynek vagy pláne cégnek - hogy a világ művészetszertő embereinek milliói vagy százmilliói elől - hogy úgy mondjam magáncélból, magánindokok alapján - elzárjon egy-egy festményt. És meg vagyok róla győződve, hogy erről mások is így vélekednek.</w:t>
      </w:r>
    </w:p>
    <w:p>
      <w:pPr>
        <w:pStyle w:val="Normal"/>
        <w:jc w:val="both"/>
        <w:rPr/>
      </w:pPr>
      <w:r>
        <w:rPr/>
      </w:r>
    </w:p>
    <w:p>
      <w:pPr>
        <w:pStyle w:val="Normal"/>
        <w:jc w:val="both"/>
        <w:rPr/>
      </w:pPr>
      <w:r>
        <w:rPr/>
        <w:t>Amikor e lapokon előzőleg II. Rudolfról vagy nemrégen Albert Barnes-ról olvastak, ugye, éreztek egy kis felháborodást? „Mi az, hogy elzárta a képeket és senki sem láthatta őket?" Nos, jó lenne, ha ezt az egészséges felháborodást megőriznék és hangoztatnák a jövőben is, amikor sajnos mind több ilyen esetről értesülünk majd.</w:t>
      </w:r>
    </w:p>
    <w:p>
      <w:pPr>
        <w:pStyle w:val="Normal"/>
        <w:jc w:val="both"/>
        <w:rPr/>
      </w:pPr>
      <w:r>
        <w:rPr/>
      </w:r>
    </w:p>
    <w:p>
      <w:pPr>
        <w:pStyle w:val="Normal"/>
        <w:jc w:val="both"/>
        <w:rPr/>
      </w:pPr>
      <w:r>
        <w:rPr/>
        <w:t>Kié a műtárgy?</w:t>
      </w:r>
    </w:p>
    <w:p>
      <w:pPr>
        <w:pStyle w:val="Normal"/>
        <w:jc w:val="both"/>
        <w:rPr/>
      </w:pPr>
      <w:r>
        <w:rPr/>
      </w:r>
    </w:p>
    <w:p>
      <w:pPr>
        <w:pStyle w:val="Normal"/>
        <w:jc w:val="both"/>
        <w:rPr/>
      </w:pPr>
      <w:r>
        <w:rPr/>
        <w:t>A kérdés talán meglepő lehet, mégsem az. Az első önkéntelen válaszunk nyilván az lenne: a tulajdonosáé. Aki megvette, kifizette, akihez tartozik. De a kérdés feltehető más értelemben, más választ sugallóan is. Vajon csak a tulajdonosáé a festmény, a szobor, az antik bútor, a gobelin, a porcelán...?</w:t>
      </w:r>
    </w:p>
    <w:p>
      <w:pPr>
        <w:pStyle w:val="Normal"/>
        <w:jc w:val="both"/>
        <w:rPr/>
      </w:pPr>
      <w:r>
        <w:rPr/>
      </w:r>
    </w:p>
    <w:p>
      <w:pPr>
        <w:pStyle w:val="Normal"/>
        <w:jc w:val="both"/>
        <w:rPr/>
      </w:pPr>
      <w:r>
        <w:rPr/>
        <w:t>Van-e hozzá valami köze a társadalomnak is? Milyen fokon mondható bizonyos értelemben „tulajdonosnak" a társadalom is? Egy közösség, amely a múltban - vagy a jelenben - magatartásával, viselkedésével, szokásaival, anyagi viszonyaival stb. lehetővé tette-teszi a jogos tulajdonosnak a műtárgy birtoklását? Beleszólhat-e például egy társadalom abba, hogy a tulajdonos eladja a műtárgyat mondjuk a világ másik végére, egy másik tulajdonosnak - egy másik társadalomnak:</w:t>
      </w:r>
    </w:p>
    <w:p>
      <w:pPr>
        <w:pStyle w:val="Normal"/>
        <w:jc w:val="both"/>
        <w:rPr/>
      </w:pPr>
      <w:r>
        <w:rPr/>
      </w:r>
    </w:p>
    <w:p>
      <w:pPr>
        <w:pStyle w:val="Normal"/>
        <w:jc w:val="both"/>
        <w:rPr/>
      </w:pPr>
      <w:r>
        <w:rPr/>
        <w:t>Nem is szólva az említett japán gyakorlatról, amikor is a műtárgy az eladást követően eltűnik mindenki szeme elől és attól kezdve „becsületszóra" kell hinnünk, hogy még létezik, nem semmisült meg, nem rongálódott meg, valahol van...?</w:t>
      </w:r>
    </w:p>
    <w:p>
      <w:pPr>
        <w:pStyle w:val="Normal"/>
        <w:jc w:val="both"/>
        <w:rPr/>
      </w:pPr>
      <w:r>
        <w:rPr/>
      </w:r>
    </w:p>
    <w:p>
      <w:pPr>
        <w:pStyle w:val="Normal"/>
        <w:jc w:val="both"/>
        <w:rPr/>
      </w:pPr>
      <w:r>
        <w:rPr/>
        <w:t>Ezt érdekes módon éppen a műkincsrablások alkalmával lehet megtudni. Ilyenkor a társadalom is teljes mértékben felháborodik - már persze, ha az illető tárgy eléggé ismert és kedvelt. Ha nem, a további sorsa igazán senkit sem érdekel...</w:t>
      </w:r>
    </w:p>
    <w:p>
      <w:pPr>
        <w:pStyle w:val="Normal"/>
        <w:jc w:val="both"/>
        <w:rPr/>
      </w:pPr>
      <w:r>
        <w:rPr/>
      </w:r>
    </w:p>
    <w:p>
      <w:pPr>
        <w:pStyle w:val="Normal"/>
        <w:jc w:val="both"/>
        <w:rPr/>
      </w:pPr>
      <w:r>
        <w:rPr/>
        <w:t>Említettük már a Goya-kép ellopását Angliában. „Wellington herceg" annak idején szinte személyes ismerőse volt minden brit újságolvasónak, a képről sokat beszéltek, a társasági élet egyik központja lett az a műkereskedés, ahol állandóan meg lehetett tekinteni. Ilyen körülmények között persze, hogy hiányérzete támadt a társadalomnak. Azon részének is, amelyet különben a művészet nem hűt és nem fűt. Persze nem szabad megfeledkezni a sajtó és általában a médiák szerepéről, amelyek minden szenzációt fel tudnak fújni kolosszális méretekre - azt is, ami nem szenzáció.</w:t>
      </w:r>
    </w:p>
    <w:p>
      <w:pPr>
        <w:pStyle w:val="Normal"/>
        <w:jc w:val="both"/>
        <w:rPr/>
      </w:pPr>
      <w:r>
        <w:rPr/>
      </w:r>
    </w:p>
    <w:p>
      <w:pPr>
        <w:pStyle w:val="Normal"/>
        <w:jc w:val="both"/>
        <w:rPr/>
      </w:pPr>
      <w:r>
        <w:rPr/>
        <w:t>Leírok most egy esetet, amely a nyolcvanas években az akkori NSZK-ban (Nyugat-Németországban, vagyis az egyesítés előtti német föld kapitalista felén) történt. Egy arisztokrata, a porosz Hohenzollernek közül való Lajos Ferdinánd herceg 1983 végén azt nyilatkozta a sajtónak és ezáltal a közvéleménynek: nincs elég pénze ahhoz, hogy a családi birtokot képező palotát felújítsa. Az épületet az „idő vasfoga", valamint egy közelebbről meg nem határozott földrengés (?) is tönkretette. Legalább tizenöt millió márkára lenne szüksége a munkálatokhoz, ezért megvételre felajánlja a birtokában lévő híres Watteau-festményt.</w:t>
      </w:r>
    </w:p>
    <w:p>
      <w:pPr>
        <w:pStyle w:val="Normal"/>
        <w:jc w:val="both"/>
        <w:rPr/>
      </w:pPr>
      <w:r>
        <w:rPr/>
      </w:r>
    </w:p>
    <w:p>
      <w:pPr>
        <w:pStyle w:val="Normal"/>
        <w:jc w:val="both"/>
        <w:rPr/>
      </w:pPr>
      <w:r>
        <w:rPr/>
        <w:t>Az „Indulás Küthérára" valóban csodaszép festmény; Jean Antoine Watteau (1684-1721) ennek a képnek egy másik változatával tört be a párizsi kiállítószalonokba, sőt a művészeti akadémia is emiatt fogadta be tagjai közé; a kép másik változata ma a Louvre büszkesége.</w:t>
      </w:r>
    </w:p>
    <w:p>
      <w:pPr>
        <w:pStyle w:val="Normal"/>
        <w:jc w:val="both"/>
        <w:rPr/>
      </w:pPr>
      <w:r>
        <w:rPr/>
      </w:r>
    </w:p>
    <w:p>
      <w:pPr>
        <w:pStyle w:val="Normal"/>
        <w:jc w:val="both"/>
        <w:rPr/>
      </w:pPr>
      <w:r>
        <w:rPr/>
        <w:t>A herceg kijelentette: ha maga az állam vagy intézményei, vagy bárki fizeti a tizenöt milliót, a képet természetesen átengedi az államnak is. A kultúra állami mecenatúrájának hívei azonnal tevékenykedni kezdtek és sikerült elintézni, hogy a nyugat-berlini szenátus, valamint az NSZK államkincstára 5-5 milliót kiutaljon e célra.</w:t>
      </w:r>
    </w:p>
    <w:p>
      <w:pPr>
        <w:pStyle w:val="Normal"/>
        <w:jc w:val="both"/>
        <w:rPr/>
      </w:pPr>
      <w:r>
        <w:rPr/>
      </w:r>
    </w:p>
    <w:p>
      <w:pPr>
        <w:pStyle w:val="Normal"/>
        <w:jc w:val="both"/>
        <w:rPr/>
      </w:pPr>
      <w:r>
        <w:rPr/>
        <w:t>Igen ám, de hiányzott még öt millió és bár az illetékesek mindent megtettek, hogy összeszedjék a hiányzó harmadik ötmilliót - ez nem sikerült.</w:t>
      </w:r>
    </w:p>
    <w:p>
      <w:pPr>
        <w:pStyle w:val="Normal"/>
        <w:jc w:val="both"/>
        <w:rPr/>
      </w:pPr>
      <w:r>
        <w:rPr/>
      </w:r>
    </w:p>
    <w:p>
      <w:pPr>
        <w:pStyle w:val="Normal"/>
        <w:jc w:val="both"/>
        <w:rPr/>
      </w:pPr>
      <w:r>
        <w:rPr/>
        <w:t>Kiderült, a társadalom (ha egyáltalán használható ez az általános fogalom) egyáltalán nem olyan adakozó kedvű egy olyan távoli cél érdekében, mint egy festmény megvásárlása a közösség által és a közösség számára.</w:t>
      </w:r>
    </w:p>
    <w:p>
      <w:pPr>
        <w:pStyle w:val="Normal"/>
        <w:jc w:val="both"/>
        <w:rPr/>
      </w:pPr>
      <w:r>
        <w:rPr/>
      </w:r>
    </w:p>
    <w:p>
      <w:pPr>
        <w:pStyle w:val="Normal"/>
        <w:jc w:val="both"/>
        <w:rPr/>
      </w:pPr>
      <w:r>
        <w:rPr/>
        <w:t>Sokkal együttérzőbbek egy gyermek vagy egy beteg ember baja, egy baleset áldozatai, egy természeti csapás vagy politikai akció áldozatai iránt, mint egy ilyen homályos ügy iránt. Nyilván ez is szerepet játszott, hogy a képet eladásra kínáló ember nem volt szegény, ellenkezőleg. És a célja - hogy renováltassa saját hercegi palotáját - sem látszott annyira érdemesnek, hogy karitatív tevékenységre ösztönözzön...</w:t>
      </w:r>
    </w:p>
    <w:p>
      <w:pPr>
        <w:pStyle w:val="Normal"/>
        <w:jc w:val="both"/>
        <w:rPr/>
      </w:pPr>
      <w:r>
        <w:rPr/>
      </w:r>
    </w:p>
    <w:p>
      <w:pPr>
        <w:pStyle w:val="Normal"/>
        <w:jc w:val="both"/>
        <w:rPr/>
      </w:pPr>
      <w:r>
        <w:rPr/>
        <w:t>A másik kérdés, amiről még nem esett szó: a XX. században az újgazdagok kezében nagyon nagy tőkék koncentrálódtak, ezek pedig kihatottak a műtárgypiac áraira is. Egyszerűen túl magasra szöktek a tárgyak árai. Az ötvenes években a két háború közti amerikai milliomosok mellé odatársultak a japánok és az arabok (petrodollárok), és sokfelé teljesen irreális árak születtek. Akik látták annak idején a nyugat-európai árveréseken felbukkanó burnuszos-szakállas arab olajmágnásokat, amint a legmagasabb árat is képesek voltak egyetlen intéssel túllicitálni - azok tudják, miről van szó. Azóta nem születhet olyan ár, amely nekik túl magas lenne.</w:t>
      </w:r>
    </w:p>
    <w:p>
      <w:pPr>
        <w:pStyle w:val="Normal"/>
        <w:jc w:val="both"/>
        <w:rPr/>
      </w:pPr>
      <w:r>
        <w:rPr/>
      </w:r>
    </w:p>
    <w:p>
      <w:pPr>
        <w:pStyle w:val="Normal"/>
        <w:jc w:val="both"/>
        <w:rPr/>
      </w:pPr>
      <w:r>
        <w:rPr/>
        <w:t>Az első amerikai szupergazdag, aki betört a műkincspiacra, John Pierpont Morgan (1837-1913) volt. Az acéliparban, a hajó- és vasúti közlekedésben nyert hatalmas tőkéjéből nemegyszer még az Egyesült Államok kormányának is adott kölcsönt. Egy nemzetközi pénzintézet élén ismert filantróp (jótékonykodó) és műgyűjtő volt. Húsz év alatt, 1893 és 1913-ban bekövetkezett halála között több mint hatvan millió dollárt fektetett műkincsekbe, ami akkoriban hihetetlenül nagy összeg volt és egyes ókori uralkodóktól eltekintve (akik azonban sohasem a maguk által megkeresett pénzért vásároltak..) senki nem fektetett ennyit műtárgyakba. Remekül fizetett ügynökei szerte a világban szaglásztak és minden művészeti aukción ott volt legalább egy Morgan-ügynök. És mindig vásároltak is. Morgan külön azért felfogadott és nyilván jól megfizetett egy angol művészettörténészt, a szakmában nem ismeretlen Dr. G.C. Williamsont, hogy a birtokába kerülő tárgyakat ellenőrizze, hitelességüket megállapítsa, a gyűjteménybe besorolja.</w:t>
      </w:r>
    </w:p>
    <w:p>
      <w:pPr>
        <w:pStyle w:val="Normal"/>
        <w:jc w:val="both"/>
        <w:rPr/>
      </w:pPr>
      <w:r>
        <w:rPr/>
      </w:r>
    </w:p>
    <w:p>
      <w:pPr>
        <w:pStyle w:val="Normal"/>
        <w:jc w:val="both"/>
        <w:rPr/>
      </w:pPr>
      <w:r>
        <w:rPr/>
        <w:t>Száz év sem kellett, és néhai Morgan úr gyűjteményének értékét 7-800 millió dollárra becsülték!</w:t>
      </w:r>
    </w:p>
    <w:p>
      <w:pPr>
        <w:pStyle w:val="Normal"/>
        <w:jc w:val="both"/>
        <w:rPr/>
      </w:pPr>
      <w:r>
        <w:rPr/>
      </w:r>
    </w:p>
    <w:p>
      <w:pPr>
        <w:pStyle w:val="Normal"/>
        <w:jc w:val="both"/>
        <w:rPr/>
      </w:pPr>
      <w:r>
        <w:rPr/>
        <w:t>Persze volt, aki rosszabbul járt. Talán azért, mert nem alkalmazott szakértőket? Eiszaku Szato volt japán miniszterelnök a hatvanas években - igaz, nem saját céljaira, hanem japán múzeumoknak, de közpénzen! - vásárolt és vásároltatott francia impresszionistákat és poszt-impresszionistákat. Húsz millió dollárért vásárolt kétszáz képet. Csak utána derült ki, hogy a hírhedt arab-francia szélhámos, Fernand Legros karmaiba került, ő „hajtotta fel" az összes képet és azok között eredeti alig akadt - a legjavát Legros bűntársa, a magyar származású Elmyr de Hory (Hori Elemér) készítette. (Az ügyről részletesen írt Nemere István a „Lopj nekem egy Rembrandtot" című könyvében - a kiadó megjegyzése.)</w:t>
      </w:r>
    </w:p>
    <w:p>
      <w:pPr>
        <w:pStyle w:val="Normal"/>
        <w:jc w:val="both"/>
        <w:rPr/>
      </w:pPr>
      <w:r>
        <w:rPr/>
      </w:r>
    </w:p>
    <w:p>
      <w:pPr>
        <w:pStyle w:val="Normal"/>
        <w:jc w:val="both"/>
        <w:rPr/>
      </w:pPr>
      <w:r>
        <w:rPr/>
        <w:t>Érdemes összehasonlítani az árakat mondjuk az előző századforduló áraival. A XIX. és XX. század találkozásánál tapasztalható összegek a huszadik század végére geometriai haladványként nőttek. Néhány példa:</w:t>
      </w:r>
    </w:p>
    <w:p>
      <w:pPr>
        <w:pStyle w:val="Normal"/>
        <w:jc w:val="both"/>
        <w:rPr/>
      </w:pPr>
      <w:r>
        <w:rPr/>
      </w:r>
    </w:p>
    <w:p>
      <w:pPr>
        <w:pStyle w:val="Normal"/>
        <w:jc w:val="both"/>
        <w:rPr/>
      </w:pPr>
      <w:r>
        <w:rPr/>
        <w:t>Egy alig ismert holland festő, Meindert Hobbema (1638-1709 körül), kinek színvilága gazdagabb volt a holland iskola festőinek világánál, és főleg tájképeket festett tele aprólékos részletekkel - képeinek ára az elmúlt száz évben huszonötszörösére nőtt!</w:t>
      </w:r>
    </w:p>
    <w:p>
      <w:pPr>
        <w:pStyle w:val="Normal"/>
        <w:jc w:val="both"/>
        <w:rPr/>
      </w:pPr>
      <w:r>
        <w:rPr/>
      </w:r>
    </w:p>
    <w:p>
      <w:pPr>
        <w:pStyle w:val="Normal"/>
        <w:jc w:val="both"/>
        <w:rPr/>
      </w:pPr>
      <w:r>
        <w:rPr/>
        <w:t>Más festők, más képek árai még nagyobb arányban növekedtek. A másik, sokkal ismertebb festő, a kitűnő Vermeer van Delft (1632-1675) kislányt ábrázoló festményét 1816-ban nem egészen két dollárért adták el - 1955-ben ugyanezért a képért már 350 ezer dollárt kapott eladója. Vagyis majdnem kétszázezerszer annyit, mint százötven évvel korábban!</w:t>
      </w:r>
    </w:p>
    <w:p>
      <w:pPr>
        <w:pStyle w:val="Normal"/>
        <w:jc w:val="both"/>
        <w:rPr/>
      </w:pPr>
      <w:r>
        <w:rPr/>
      </w:r>
    </w:p>
    <w:p>
      <w:pPr>
        <w:pStyle w:val="Normal"/>
        <w:jc w:val="both"/>
        <w:rPr/>
      </w:pPr>
      <w:r>
        <w:rPr/>
        <w:t>Raffello Santio Madonnájáért Morgan már két millió dollárt fizetett. Egy másik milliomos, Widener pedig Rembrandt „Malom"-jáért nem sajnálta a két millió dollárt, és ugyanő már 1914-ben Raffaello Madonnájáért 2 millió nyolcszázezer (akkori!) dollárt fizetett. így nem csoda, ha a szóban forgó képek (és más művek) ára lassan az égbe szökik.</w:t>
      </w:r>
    </w:p>
    <w:p>
      <w:pPr>
        <w:pStyle w:val="Normal"/>
        <w:jc w:val="both"/>
        <w:rPr/>
      </w:pPr>
      <w:r>
        <w:rPr/>
      </w:r>
    </w:p>
    <w:p>
      <w:pPr>
        <w:pStyle w:val="Normal"/>
        <w:jc w:val="both"/>
        <w:rPr/>
      </w:pPr>
      <w:r>
        <w:rPr/>
        <w:t>Két dologra kell itt felhívni a figyelmet. Az egyik az, hogy a gyűjtők a maguk módján rendkívül pozitív és optimista emberek; ugyanis aki gyűjt, az nem hiszi, hogy hamarosan vége a világnak, vagy hogy kitör az atomháború és mindnyájan odaveszünk. Aki oly sokat fizet egy-egy festményért vagy bármily más műtárgyért, az bízik a jövőben. A sajátjában - és a világéban, amely továbbra is fennáll majd, mi több: értékrendje is megmarad, hiszen az ő festményét húsz év múlva is ugyanúgy értékeli majd, mint most.</w:t>
      </w:r>
    </w:p>
    <w:p>
      <w:pPr>
        <w:pStyle w:val="Normal"/>
        <w:jc w:val="both"/>
        <w:rPr/>
      </w:pPr>
      <w:r>
        <w:rPr/>
      </w:r>
    </w:p>
    <w:p>
      <w:pPr>
        <w:pStyle w:val="Normal"/>
        <w:jc w:val="both"/>
        <w:rPr/>
      </w:pPr>
      <w:r>
        <w:rPr/>
        <w:t>A másik dolog: a kapitalista országokban a festményeket szinte „tőzsdei" alapon kezelik. Némileg ugyan más gazdasági folyamatoknak van alárendelve a művészeti ár; de sohasem esik túl mélyre, legalábbis nem az igazán elismert mesterművek ára. Ha valahol nem sokat lehet nyerni ingatlanbefeketéssel, vagy az ingatlanpiac stagnál, más befektetés után néznek a tőkével rendelkezők. Voltaképpen ott tartunk, hogy csak a műtárgy az, ami biztosan „hozza az árát" hosszútávon is. Aminek értéke aligha csökken; inkább biztosan növekszik.</w:t>
      </w:r>
    </w:p>
    <w:p>
      <w:pPr>
        <w:pStyle w:val="Normal"/>
        <w:jc w:val="both"/>
        <w:rPr/>
      </w:pPr>
      <w:r>
        <w:rPr/>
      </w:r>
    </w:p>
    <w:p>
      <w:pPr>
        <w:pStyle w:val="Normal"/>
        <w:jc w:val="both"/>
        <w:rPr/>
      </w:pPr>
      <w:r>
        <w:rPr/>
        <w:t>A német „Kunstpreisverzeichnis" folyóirat erre a jó példa, de persze vannak másutt, más nyelven is hasonló kiadványok. Itt folyamatosan követni lehet, mikor minek éppen mekkora az ára. És míg egyesek azon fanyalognak, hogy a gazdasági élét kezdi alapjaiban befolyásolni a művészetet, mi több, esetleg meghatározza a sorsát - amitől aligha kell félnünk - mások örömmel hangoztatják azt a sokfelé tetsző jelszót, hogy a „műtárgy = világvaluta". És csakugyan, a törvényszerűen globalizálódó, vagyis a régi kötöttségek alól felszabaduló világban már régóta szükség van, és méginkább lesz egy ilyen mindenhol egyformán értékes és elismert „valutára".</w:t>
      </w:r>
    </w:p>
    <w:p>
      <w:pPr>
        <w:pStyle w:val="Normal"/>
        <w:jc w:val="both"/>
        <w:rPr/>
      </w:pPr>
      <w:r>
        <w:rPr/>
      </w:r>
    </w:p>
    <w:p>
      <w:pPr>
        <w:pStyle w:val="Normal"/>
        <w:jc w:val="both"/>
        <w:rPr/>
      </w:pPr>
      <w:r>
        <w:rPr/>
        <w:t>Nem csoda hát, ha egy-egy ismert művész alkotásának birtoklása jobb befektetésnek számít és többet hoz a konyhára, mint egy-egy jól menő vállalaté. A vállalattal bármikor történhet valami, csődbe mehet, elveszíti piacát stb., de a páncélszekrényben őrzött Gauguin vagy Rembrandt mindig megőrzi értékét, sőt évről évre növeli azt. És ha kell, bármikor pénzzé tehető. Egy-egy aukción pedig a hozzáértők, a befektetők és a sznob újgazdagok együttesen úgy felverhetik az árát, hogy az amúgy kapható éves bank-kamatokat többszörösen felülmúló haszonra tehetünk szert.</w:t>
      </w:r>
    </w:p>
    <w:p>
      <w:pPr>
        <w:pStyle w:val="Normal"/>
        <w:jc w:val="both"/>
        <w:rPr/>
      </w:pPr>
      <w:r>
        <w:rPr/>
      </w:r>
    </w:p>
    <w:p>
      <w:pPr>
        <w:pStyle w:val="Normal"/>
        <w:jc w:val="both"/>
        <w:rPr/>
      </w:pPr>
      <w:r>
        <w:rPr/>
        <w:t>Az is oka ennek a helyzetnek, hogy zsenik nem teremnek minden bokorban. Vagyis a ma születő mesterművekről még nem tudjuk, hogy azok, tehát nincs is megfelelő áruk. Ahhoz, hogy a piac és a művészettörténet végre levetkőzze a divatok és egyéb manipulációk béklyóit és tisztán lássa, melyik művész mely alkotásait lehet valóban remekműnek nevezni - idő kell. A ma naponta keletkező több száz vagy több ezer (!) festmény ezért ma még csak kis mértékben vesz részt a piaci életben (bár ott vannak sok ezer galériában).</w:t>
      </w:r>
    </w:p>
    <w:p>
      <w:pPr>
        <w:pStyle w:val="Normal"/>
        <w:jc w:val="both"/>
        <w:rPr/>
      </w:pPr>
      <w:r>
        <w:rPr/>
      </w:r>
    </w:p>
    <w:p>
      <w:pPr>
        <w:pStyle w:val="Normal"/>
        <w:jc w:val="both"/>
        <w:rPr/>
      </w:pPr>
      <w:r>
        <w:rPr/>
        <w:t>Maradnak tehát azok, amelyeket már elismertünk - ezek száma azonban egyrészt kicsi, másrészt már nem fog növekedni. Hiszen az elismert művészek meghaltak, alkotásaik száma általában ismert. Az újak lassan szivárognak be az elismert nagyok, a halhatatlanok közé.</w:t>
      </w:r>
    </w:p>
    <w:p>
      <w:pPr>
        <w:pStyle w:val="Normal"/>
        <w:jc w:val="both"/>
        <w:rPr/>
      </w:pPr>
      <w:r>
        <w:rPr/>
      </w:r>
    </w:p>
    <w:p>
      <w:pPr>
        <w:pStyle w:val="Normal"/>
        <w:jc w:val="both"/>
        <w:rPr/>
      </w:pPr>
      <w:r>
        <w:rPr/>
        <w:t>Mindebből az következik, hogy a piac ugyanazokért a művekért évről évre többet követel és többet ad. Az igazán nagy művészek alkotásainak ára ezért nem csökkenhet már, csak növekedhet.</w:t>
      </w:r>
    </w:p>
    <w:p>
      <w:pPr>
        <w:pStyle w:val="Normal"/>
        <w:jc w:val="both"/>
        <w:rPr/>
      </w:pPr>
      <w:r>
        <w:rPr/>
      </w:r>
    </w:p>
    <w:p>
      <w:pPr>
        <w:pStyle w:val="Normal"/>
        <w:jc w:val="both"/>
        <w:rPr/>
      </w:pPr>
      <w:r>
        <w:rPr/>
        <w:t>Hogy folytassuk a mohóság példáit: a két világháború között a Mona Lisa ellopása kapcsán már említett Joseph Duveen műkereskedő megvásárolta egy francia szobrász, Jean Houdon (1741-1828) több szobrát, darabját huszonötezer frankért. Aztán két hónappal később egy aukción már hetvenötezerért kínálta őket - és megvették! így azok ma már százötvenezer dollárt érnek.</w:t>
      </w:r>
    </w:p>
    <w:p>
      <w:pPr>
        <w:pStyle w:val="Normal"/>
        <w:jc w:val="both"/>
        <w:rPr/>
      </w:pPr>
      <w:r>
        <w:rPr/>
      </w:r>
    </w:p>
    <w:p>
      <w:pPr>
        <w:pStyle w:val="Normal"/>
        <w:jc w:val="both"/>
        <w:rPr/>
      </w:pPr>
      <w:r>
        <w:rPr/>
        <w:t>Hol van ez attól, amikor Modigliani azt mondta egy gazdag kereskedőnek, amikor az a felesége portréját rendelve tőle a mű ára felől érdeklődött: „Ahányszor modellt ül a felesége, kérek tíz frankot és egy kis pálinkát..."</w:t>
      </w:r>
    </w:p>
    <w:p>
      <w:pPr>
        <w:pStyle w:val="Normal"/>
        <w:jc w:val="both"/>
        <w:rPr/>
      </w:pPr>
      <w:r>
        <w:rPr/>
      </w:r>
    </w:p>
    <w:p>
      <w:pPr>
        <w:pStyle w:val="Normal"/>
        <w:jc w:val="both"/>
        <w:rPr/>
      </w:pPr>
      <w:r>
        <w:rPr/>
        <w:t>A műkincsrablók is ott vannak a piacon. Ismert az az eset, amikor magát az ENSZ főtitkárát is sikerült becsapniok! Mi több, voltaképpen tudtán kívül orgazdát csináltak belőle. 1959-ben ugyanis egy Mexikóból kicsempészett eredeti maja szentély oromzatát kínálták fel neki valamiféle „műkereskedők". Dag Hammarskjöld (1905-1961) a tíz méter hosszú oromzatért 500 ezer dollárt fizetett. Amikor azonban kiderült, hogy csempészáruról van szó, Hammarskjöld visszaadta a műtárgyat a mexikói kormánynak; veszteségét nem tudta pótolni.</w:t>
      </w:r>
    </w:p>
    <w:p>
      <w:pPr>
        <w:pStyle w:val="Normal"/>
        <w:jc w:val="both"/>
        <w:rPr/>
      </w:pPr>
      <w:r>
        <w:rPr/>
      </w:r>
    </w:p>
    <w:p>
      <w:pPr>
        <w:pStyle w:val="Normal"/>
        <w:jc w:val="both"/>
        <w:rPr/>
      </w:pPr>
      <w:r>
        <w:rPr/>
        <w:t>A világ legnagyobb műkincskereskedői olykor sajátos kartellekbe tömörülnek, olykor ádáz harcot vívnak egymás ellen. Vannak specializálódott kereskedések, ezek többsége csak festményekkel foglalkozik - de a legtöbb bizony minden régi vagy akár új, de értékes tárgyat felvesz és elad, vagy árverésre bocsát. Nem csupán festmények és szobrok válhatnak így árucikké; nem ritkán éppen olyan értéket képviselnek az ékszerek, kéziratok, régi bútorok, könyvek, kották használati- és dísztárgyak, érmek és végső soron bármi!</w:t>
      </w:r>
    </w:p>
    <w:p>
      <w:pPr>
        <w:pStyle w:val="Normal"/>
        <w:jc w:val="both"/>
        <w:rPr/>
      </w:pPr>
      <w:r>
        <w:rPr/>
      </w:r>
    </w:p>
    <w:p>
      <w:pPr>
        <w:pStyle w:val="Normal"/>
        <w:jc w:val="both"/>
        <w:rPr/>
      </w:pPr>
      <w:r>
        <w:rPr/>
        <w:t>De ugyanott találkozhatunk néha meglepő tárgyakkal is. Eladtak már régi egyenruhákat, sőt külön az onnan származó díszes gombokat is. Vagy éppenséggel a walesi herceg 1326-ból származó, még francia nyelven írott házassági szerződését. De volt már olyan aukció, ahol a licitálás tárgya 140 darab... éjjeliedény volt! Volt ott mindenféle, porcelánból, cserépből, fémből, rajtuk a legkülönfélébb ábrákkal: piramisokkal, oroszlánokkal, pálmákkal stb. V. György angol király (1865-1936) tizenhetedik századbeli éjjeli edényei is jó áron keltek el - hát igen, nem akárhonnan származtak!</w:t>
      </w:r>
    </w:p>
    <w:p>
      <w:pPr>
        <w:pStyle w:val="Normal"/>
        <w:jc w:val="both"/>
        <w:rPr/>
      </w:pPr>
      <w:r>
        <w:rPr/>
      </w:r>
    </w:p>
    <w:p>
      <w:pPr>
        <w:pStyle w:val="Normal"/>
        <w:jc w:val="both"/>
        <w:rPr/>
      </w:pPr>
      <w:r>
        <w:rPr/>
        <w:t>Ahogyan azt annak idején az „Art Market Guide and Forecaster"   c.   folyóiratban   olvashattuk,   Nyugaton   a műtárgyak értéke általánosságban véve a háború után, tehát 1946-tól a hetvenes évek közepéig csaknem ezer százalékkal nőttek!</w:t>
      </w:r>
    </w:p>
    <w:p>
      <w:pPr>
        <w:pStyle w:val="Normal"/>
        <w:jc w:val="both"/>
        <w:rPr/>
      </w:pPr>
      <w:r>
        <w:rPr/>
      </w:r>
    </w:p>
    <w:p>
      <w:pPr>
        <w:pStyle w:val="Normal"/>
        <w:jc w:val="both"/>
        <w:rPr/>
      </w:pPr>
      <w:r>
        <w:rPr/>
        <w:t>Persze azért nem mindig jön be a papírforma, és egyes vágyak nem teljesülnek. 1974 júliusában a londoni Sotheby aukciójára kiállítottak egy Monet-csendéletet, amelyért minimum nyolcszázezer-egymillió dollárt szerettek volna kapni a tulajdonosok. Viszont a licitáláson az ár nagy nehezen „mászott fel"... 460 ezer dollárig! Az impresszionisták ára akkoriban mindig jóval alatta maradt annak, amit a szakértők vártak.</w:t>
      </w:r>
    </w:p>
    <w:p>
      <w:pPr>
        <w:pStyle w:val="Normal"/>
        <w:jc w:val="both"/>
        <w:rPr/>
      </w:pPr>
      <w:r>
        <w:rPr/>
      </w:r>
    </w:p>
    <w:p>
      <w:pPr>
        <w:pStyle w:val="Normal"/>
        <w:jc w:val="both"/>
        <w:rPr/>
      </w:pPr>
      <w:r>
        <w:rPr/>
        <w:t>Az áresések oka csak később derült ki. 1974-ben a japán gazdasági életben bekövetkezett törés miatt sok befektetőnek hirtelen szüksége lett a pénzére. Ezért mintegy 1500 (!) festményt hoztak „vissza" Európába eladásra. Az eladók egymásról mit sem tudtak, de Londonban, Párizsban, Nizzában és másutt a piac rögtön megérezte a tömeges képáradatot és az árak zuhanásával reagált.</w:t>
      </w:r>
    </w:p>
    <w:p>
      <w:pPr>
        <w:pStyle w:val="Normal"/>
        <w:jc w:val="both"/>
        <w:rPr/>
      </w:pPr>
      <w:r>
        <w:rPr/>
      </w:r>
    </w:p>
    <w:p>
      <w:pPr>
        <w:pStyle w:val="Normal"/>
        <w:jc w:val="both"/>
        <w:rPr/>
      </w:pPr>
      <w:r>
        <w:rPr/>
        <w:t>De a pánik nem tartott sokáig - sem Japánban, sem az európai műtárgypiacon. 1976-ra minden helyreállt.</w:t>
      </w:r>
    </w:p>
    <w:p>
      <w:pPr>
        <w:pStyle w:val="Normal"/>
        <w:jc w:val="both"/>
        <w:rPr/>
      </w:pPr>
      <w:r>
        <w:rPr/>
      </w:r>
    </w:p>
    <w:p>
      <w:pPr>
        <w:pStyle w:val="Normal"/>
        <w:jc w:val="both"/>
        <w:rPr/>
      </w:pPr>
      <w:r>
        <w:rPr/>
        <w:t>Némely politikai változás is hatással lehet az árakra. Amíg Iránban a sah uralkodott (1979-ig), addig volt egy gazdag iráni réteg, amely Nyugaton a vagyonát többek között műkincsekre költötte. Például hihetetlen mennyiségben és áron vásároltak meg szinte mindent, amit az ásatások az ősi Perzsiában hoztak felszínre, vagy ahhoz a valamikori fényes birodalomhoz kapcsolódott bármi módon. Ám miután Irán a ma ismert zsarnoki-fundamentalista állapotába süllyedt és a tehetős urak vagy odavesztek, vagy emigrációban élnek, az efféle tárgyak iránt erősen megcsappant a kereslet.</w:t>
      </w:r>
    </w:p>
    <w:p>
      <w:pPr>
        <w:pStyle w:val="Normal"/>
        <w:jc w:val="both"/>
        <w:rPr/>
      </w:pPr>
      <w:r>
        <w:rPr/>
      </w:r>
    </w:p>
    <w:p>
      <w:pPr>
        <w:pStyle w:val="Normal"/>
        <w:jc w:val="both"/>
        <w:rPr/>
      </w:pPr>
      <w:r>
        <w:rPr/>
        <w:t>Visszatérve könyvünk alapvető témájához - ki kell mondani kereken, hogy nem minden műkereskedő becsületes (és akkor még nagyon finoman fogalmaztunk...) Még a leghíresebbeknek is akadtak „ügyeik", amelyek árnyékot vetettek nemcsak rájuk, hanem természetesen a szakmára is.</w:t>
      </w:r>
    </w:p>
    <w:p>
      <w:pPr>
        <w:pStyle w:val="Normal"/>
        <w:jc w:val="both"/>
        <w:rPr/>
      </w:pPr>
      <w:r>
        <w:rPr/>
      </w:r>
    </w:p>
    <w:p>
      <w:pPr>
        <w:pStyle w:val="Normal"/>
        <w:jc w:val="both"/>
        <w:rPr/>
      </w:pPr>
      <w:r>
        <w:rPr/>
        <w:t>Az sem ritka esemény, hogy orgazdaságba keverednek, csempészett vagy tiltott árut vásárolnak. Ha pedig nagyon éles a harc a kereskedők között, bizony nem átallanak becsmérlően nyilatkozni a másik árujáról - esetleg azt hamisnak vagy lopottnak bélyegezni, ami a szakmában főbenjáró dolog. Hiszen akinek áruját ily módon lepocskondiázták, attól nem tud megszabadulni, tehát elveszik a beléje fektetett pénze - ám ez csak egy baj. A másik, olykor sokkal komolyabb gondot okozhat az, hogy az illető hírneve, reputációja veszik oda, esetleg már visszavonhatatlanul.</w:t>
      </w:r>
    </w:p>
    <w:p>
      <w:pPr>
        <w:pStyle w:val="Normal"/>
        <w:jc w:val="both"/>
        <w:rPr/>
      </w:pPr>
      <w:r>
        <w:rPr/>
      </w:r>
    </w:p>
    <w:p>
      <w:pPr>
        <w:pStyle w:val="Normal"/>
        <w:jc w:val="both"/>
        <w:rPr/>
      </w:pPr>
      <w:r>
        <w:rPr/>
        <w:t>Ettől függetlenül a legnagyobb gondot az okozza, hogy a műkereskedők nem tudják, és sokszor nem is akarják ellenőrizni, honnan származik a keresett tárgy. A „keresett" szót többféleképpen lehet érteni: keresheti azt a rendőrség, de keresheti éppenséggel egy gazdag és régi ügyfél, törzsvevő, akinek nagy szüksége van rá a gyűjteményébe, például.</w:t>
      </w:r>
    </w:p>
    <w:p>
      <w:pPr>
        <w:pStyle w:val="Normal"/>
        <w:jc w:val="both"/>
        <w:rPr/>
      </w:pPr>
      <w:r>
        <w:rPr/>
      </w:r>
    </w:p>
    <w:p>
      <w:pPr>
        <w:pStyle w:val="Normal"/>
        <w:jc w:val="both"/>
        <w:rPr/>
      </w:pPr>
      <w:r>
        <w:rPr/>
        <w:t>Ilyenkor a kereskedő a csak maga által ismert csatornákon át jelzést adhat különféle „elemeknek", „személyeknek", akik gondoskodnak a keresett műtárgy beszerzéséről. De azt, hogy van ilyen lehetősége és ismeretségi köre -minden műkereskedő tagadni fogja körömszakadtáig Londontól Bangkokig, Los Angelestől Rio de Janeiroig, Moszkvától Pretóriáig.</w:t>
      </w:r>
    </w:p>
    <w:p>
      <w:pPr>
        <w:pStyle w:val="Normal"/>
        <w:jc w:val="both"/>
        <w:rPr/>
      </w:pPr>
      <w:r>
        <w:rPr/>
      </w:r>
    </w:p>
    <w:p>
      <w:pPr>
        <w:pStyle w:val="Normal"/>
        <w:jc w:val="both"/>
        <w:rPr/>
      </w:pPr>
      <w:r>
        <w:rPr/>
        <w:t>Sokat tudhatunk meg a műkereskedők viselt dolgairól Barnett Hollander „The International Law of Art" c. könyvéből. Lord Duveen, vagy Joseph Duveen például számos zavaros ügyben szerepelt, és mindegyikben igen gyanús helyzetbe került. Amiről fentebb nagy általánosságban írtunk, azt ő mind elkövette, vagy azzal legalábbis megvádolták. Ha pedig egy igazi angol lord ilyent tett, mi tarthatná vissza a többieket?</w:t>
      </w:r>
    </w:p>
    <w:p>
      <w:pPr>
        <w:pStyle w:val="Normal"/>
        <w:jc w:val="both"/>
        <w:rPr/>
      </w:pPr>
      <w:r>
        <w:rPr/>
      </w:r>
    </w:p>
    <w:p>
      <w:pPr>
        <w:pStyle w:val="Normal"/>
        <w:jc w:val="both"/>
        <w:rPr/>
      </w:pPr>
      <w:r>
        <w:rPr/>
        <w:t>Duveen képes volt elutazni New Yorkba azért - 1929-ről van szó - hogy nyilvánosan becsméreljen aukcióra kiállított képeket, és ezzel elérje, hogy a konkurrens műkereskedő az árverésen ne kapjon értük annyit, amennyit azok valóban értek...! így tett például akkor, amikor egy Filippo Lippi és egy Piero della Francesca-festményt árvereztek a kor legnagyobb vevői: Mellon államtitkár (az oroszokról szóló fejezetben olvashatták nem túl dicső tetteit), Rockefeller vagy Henry Dupont. Tehát csupa nagyágyú, milliomosok és milliárdosok. Lord Duveen a két említett kép aukciója előtt nyilvánosán kijelentette, hogy azok „értéktelenek,, retusáltak és rossz állapotban lévők", és megvételüket nem tanácsolta. Ez főbenjáró bűn a szakmában, nem csoda, ha utána bíróság előtt kellett felelni tettéért.</w:t>
      </w:r>
    </w:p>
    <w:p>
      <w:pPr>
        <w:pStyle w:val="Normal"/>
        <w:jc w:val="both"/>
        <w:rPr/>
      </w:pPr>
      <w:r>
        <w:rPr/>
      </w:r>
    </w:p>
    <w:p>
      <w:pPr>
        <w:pStyle w:val="Normal"/>
        <w:jc w:val="both"/>
        <w:rPr/>
      </w:pPr>
      <w:r>
        <w:rPr/>
        <w:t>Már csak azért is, mert az egész akció végeredménye ez volt: az igazi vevők nem is licitáltak a két képre, ám azt végül is megvette egy ismeretlen, aki... Duveen megbízottja volt! Mondanom sem kell, az illető, vagyis a lord igen olcsón jutott a két világhíres festményhez.</w:t>
      </w:r>
    </w:p>
    <w:p>
      <w:pPr>
        <w:pStyle w:val="Normal"/>
        <w:jc w:val="both"/>
        <w:rPr/>
      </w:pPr>
      <w:r>
        <w:rPr/>
      </w:r>
    </w:p>
    <w:p>
      <w:pPr>
        <w:pStyle w:val="Normal"/>
        <w:jc w:val="both"/>
        <w:rPr/>
      </w:pPr>
      <w:r>
        <w:rPr/>
        <w:t>Logikus, hogy a világ szinte minden országában - kivéve talán a „patologikus országokat": Líbia, Észak-Korea, Kuba, Szudán, Afganisztán stb. - működik a legális műkincspiac és vele együtt annak párja, árnyéka, nélkülözhetetlen kisegítője - a feketepiac. Míg az egyik teljesen legális és működését valamiféle törvények azért szabályozzák - a másikat semmi sem köti, és nem kevésbé mozgalmas, élénk és jövedelmező, mint az első.</w:t>
      </w:r>
    </w:p>
    <w:p>
      <w:pPr>
        <w:pStyle w:val="Normal"/>
        <w:jc w:val="both"/>
        <w:rPr/>
      </w:pPr>
      <w:r>
        <w:rPr/>
      </w:r>
    </w:p>
    <w:p>
      <w:pPr>
        <w:pStyle w:val="Normal"/>
        <w:jc w:val="both"/>
        <w:rPr/>
      </w:pPr>
      <w:r>
        <w:rPr/>
        <w:t>Arról meg kár is lenne beszélni, hogy ez a kettő olyan erős szálakkal kapcsolódik egymáshoz, mintha olykor bizony már tényleg EGY lenne...</w:t>
      </w:r>
    </w:p>
    <w:p>
      <w:pPr>
        <w:pStyle w:val="Normal"/>
        <w:jc w:val="both"/>
        <w:rPr/>
      </w:pPr>
      <w:r>
        <w:rPr/>
      </w:r>
    </w:p>
    <w:p>
      <w:pPr>
        <w:pStyle w:val="Normal"/>
        <w:jc w:val="both"/>
        <w:rPr/>
      </w:pPr>
      <w:r>
        <w:rPr/>
        <w:t>Például azért, mert a legális piac árait is a feketepiacon kialakult árak határozzák meg. Ha valamiből - egy betörés vagy rablás, netán illegális ásatás révén - hirtelen sok lesz a piacon, mármint „odalent", a feketén - ezek az árucikkek haladéktalanul átszivárognak a legális piacra és ha sok van belőlük ott is, hát érthetően lefelé mennek az árak.</w:t>
      </w:r>
    </w:p>
    <w:p>
      <w:pPr>
        <w:pStyle w:val="Normal"/>
        <w:jc w:val="both"/>
        <w:rPr/>
      </w:pPr>
      <w:r>
        <w:rPr/>
      </w:r>
    </w:p>
    <w:p>
      <w:pPr>
        <w:pStyle w:val="Normal"/>
        <w:jc w:val="both"/>
        <w:rPr/>
      </w:pPr>
      <w:r>
        <w:rPr/>
        <w:t>Amit elkövetnek az alvilágban, az a feketepiac szűrőjén keresztül jut el - legalábbis az esetek többségében - a legális műkincspiacra. Márpedig hónapról hónapra, hétről hétre nagyon sok bűntény történik a műkincsek világában - ki tudja, talán több, mint például a gyilkosságok vagy más főbenjáró ügyek terén.</w:t>
      </w:r>
    </w:p>
    <w:p>
      <w:pPr>
        <w:pStyle w:val="Normal"/>
        <w:jc w:val="both"/>
        <w:rPr/>
      </w:pPr>
      <w:r>
        <w:rPr/>
      </w:r>
    </w:p>
    <w:p>
      <w:pPr>
        <w:pStyle w:val="Normal"/>
        <w:jc w:val="both"/>
        <w:rPr/>
      </w:pPr>
      <w:r>
        <w:rPr/>
        <w:t>Ismertetünk most egy olyan műkereskedő-karriert, amely egyrészt ugyan magán viseli a szakma minden jó és rossz jellemzőjét, szerencsére mégsem mondható általánosnak. De igen tanulságos lesz megtudni, hogyan és milyen módszerekkel juthattak el bizonyos emberek a művészethez kapcsolódó szakmában a csúcsra - miközben szinte folyamatosan bűntényeket követtek el...</w:t>
      </w:r>
    </w:p>
    <w:p>
      <w:pPr>
        <w:pStyle w:val="Normal"/>
        <w:jc w:val="both"/>
        <w:rPr/>
      </w:pPr>
      <w:r>
        <w:rPr/>
      </w:r>
    </w:p>
    <w:p>
      <w:pPr>
        <w:pStyle w:val="Normal"/>
        <w:jc w:val="both"/>
        <w:rPr/>
      </w:pPr>
      <w:r>
        <w:rPr/>
        <w:t>Paul Petrides ciprusi görög 1920-ban, tizennégy éves gyermekként került Párizsba. Kitanulta a szabómesterséget, de kezdettől fogva festők között nyüzsgött. A későbbi felesége is egy festőmodell lett, akiről 1976-ban, amikor Párizsban a nagy „Petrides-per" kezdődött, óvatos fogalmazással csak annyit írtak: „fiatal korában nem éppen szigorú erkölcseiről volt ismert". Az asszony is sok festőt ismert - sejthetően testközelből is - és képek eladásával, ügynökösködéssel is foglalkozott. Amikor ez a páros nyüzsögni kezdett, nagyon jó idők jöttek a képkereskedőkre. Ráadásul Petridesnek sikerült rábeszélnie Maurice Utrillót, kössön vele kizárólagossági szerződést. Vagyis hogy Utrillo műveit csak ő adhassa el a kereskedelemben. 1931-től működött is Petrides legális műkereskedelmi boltja és minden Utrillo az ő kezén ment át. Ezzel öregkorára valóságos Utrillo-szakértő lett; csakugyan értett a festményekhez, persze nemcsak a nevezett művészhez.</w:t>
      </w:r>
    </w:p>
    <w:p>
      <w:pPr>
        <w:pStyle w:val="Normal"/>
        <w:jc w:val="both"/>
        <w:rPr/>
      </w:pPr>
      <w:r>
        <w:rPr/>
      </w:r>
    </w:p>
    <w:p>
      <w:pPr>
        <w:pStyle w:val="Normal"/>
        <w:jc w:val="both"/>
        <w:rPr/>
      </w:pPr>
      <w:r>
        <w:rPr/>
        <w:t>Ami először vált gyanússá: Petrides egyike volt annak a néhány műkereskedőnek, akik a német megszállás alatt sem zárták be boltjukat. Neki volt engedélye a németektől, és bizony a vevőkörét akkoriban igen nagyszámban éppen a Wehrmacht tisztjei képviselték. Közismert volt - mi is írtunk már róla - hogy a németek annakidején rengeteg műkincset hurcoltak el Franciaországból úgymond „törvényesen", mármint saját „törvényeik" szerint. Amelyek lehetővé tették számukra, hogy mindent elhurcoljanak haza a „Birodalomba", amit csak arra alkalmasnak találtak.</w:t>
      </w:r>
    </w:p>
    <w:p>
      <w:pPr>
        <w:pStyle w:val="Normal"/>
        <w:jc w:val="both"/>
        <w:rPr/>
      </w:pPr>
      <w:r>
        <w:rPr/>
      </w:r>
    </w:p>
    <w:p>
      <w:pPr>
        <w:pStyle w:val="Normal"/>
        <w:jc w:val="both"/>
        <w:rPr/>
      </w:pPr>
      <w:r>
        <w:rPr/>
        <w:t>Nos, a háború után a művészvilág szemére is hányta Petridesnek ezt a kétes kapcsolatrendszert. Felmerült, hogy a németek magánúton is sok képet vihettek el, és azok nagyobb részét Párizsban éppen a ciprusi adta el nekik. A német tisztekkel különben amúgy is igen jó kapcsolatban volt.</w:t>
      </w:r>
    </w:p>
    <w:p>
      <w:pPr>
        <w:pStyle w:val="Normal"/>
        <w:jc w:val="both"/>
        <w:rPr/>
      </w:pPr>
      <w:r>
        <w:rPr/>
      </w:r>
    </w:p>
    <w:p>
      <w:pPr>
        <w:pStyle w:val="Normal"/>
        <w:jc w:val="both"/>
        <w:rPr/>
      </w:pPr>
      <w:r>
        <w:rPr/>
        <w:t>De nagyobb baja nem esett. A háború alatti üzletekkel megalapozott vagyonát a következő évtizedekben csak tovább növelte. Már közel a hetvenhez, mint maga is afféle gazdag ember, a golfklubban ismerte meg jövendőbeli cinkosát, minden idők egyik legnagyobb műkincstolvaját, 1971-ben jött össze a furcsa páros: a hatvanöt éves dúsgazdag műkereskedő és a huszonhét éves playboy, Mark Francelet. A fiatalember már pár hónappal később olyannyira elnyerte az amúgy csöppet sem hiszékeny Petrides bizalmát, hogy megegyeztek: Francelet olyan „Utrillókat" tud neki hozni, amelyek még sohasem kerültek piacra és egy „különleges forrásból" származnak...</w:t>
      </w:r>
    </w:p>
    <w:p>
      <w:pPr>
        <w:pStyle w:val="Normal"/>
        <w:jc w:val="both"/>
        <w:rPr/>
      </w:pPr>
      <w:r>
        <w:rPr/>
      </w:r>
    </w:p>
    <w:p>
      <w:pPr>
        <w:pStyle w:val="Normal"/>
        <w:jc w:val="both"/>
        <w:rPr/>
      </w:pPr>
      <w:r>
        <w:rPr/>
        <w:t>Petridesnek, Utrillo régi ismerőjének tudnia kellett, hogy nincsenek igazi Utrillók, amelyeket ő né ismerne. Tehát csak hamisítványokról lehet szó - de a dolog így is tetszett neki. 0, a közismert Utrillo-szakértő majd legalizálja őket! Így aztán a festő halála után csaknem húsz évvel egyre másra tűntek fel Petrides boltjában olyan, senki által nem ismert képek, amelyeket viszont a „szakértő" legalizált és eredetinek mondott - nem csoda hát, ha a gyűjtők és spekulánsok vették, mint a cukrot...    .</w:t>
      </w:r>
    </w:p>
    <w:p>
      <w:pPr>
        <w:pStyle w:val="Normal"/>
        <w:jc w:val="both"/>
        <w:rPr/>
      </w:pPr>
      <w:r>
        <w:rPr/>
      </w:r>
    </w:p>
    <w:p>
      <w:pPr>
        <w:pStyle w:val="Normal"/>
        <w:jc w:val="both"/>
        <w:rPr/>
      </w:pPr>
      <w:r>
        <w:rPr/>
        <w:t>De nem csak ilyen képek kerültek oda, hanem valódi Utrillók is. Ezekkel csak egy kis baj volt - előzőleg ismeretlen tettesek ellopták jogos tulajdonosuktól.</w:t>
      </w:r>
    </w:p>
    <w:p>
      <w:pPr>
        <w:pStyle w:val="Normal"/>
        <w:jc w:val="both"/>
        <w:rPr/>
      </w:pPr>
      <w:r>
        <w:rPr/>
      </w:r>
    </w:p>
    <w:p>
      <w:pPr>
        <w:pStyle w:val="Normal"/>
        <w:jc w:val="both"/>
        <w:rPr/>
      </w:pPr>
      <w:r>
        <w:rPr/>
        <w:t>Aztán jött a másik, sokkal nagyobb szabású ügy. 1973-ban nagy rablás történt a Lestinasse-galériában; mint a korabeli sajtó írta, „szemtelen módon" lopták el a tulajdonos harminc festményét!</w:t>
      </w:r>
    </w:p>
    <w:p>
      <w:pPr>
        <w:pStyle w:val="Normal"/>
        <w:jc w:val="both"/>
        <w:rPr/>
      </w:pPr>
      <w:r>
        <w:rPr/>
      </w:r>
    </w:p>
    <w:p>
      <w:pPr>
        <w:pStyle w:val="Normal"/>
        <w:jc w:val="both"/>
        <w:rPr/>
      </w:pPr>
      <w:r>
        <w:rPr/>
        <w:t>No és mi történt nem sokkal később? Tizennégy lopott kép bukkant fel egyszerre... Petrides galériájában. Mindet Francelet „közvetítette" (és feltehetően cinkosaival együtt személyesen ő lopta el).</w:t>
      </w:r>
    </w:p>
    <w:p>
      <w:pPr>
        <w:pStyle w:val="Normal"/>
        <w:jc w:val="both"/>
        <w:rPr/>
      </w:pPr>
      <w:r>
        <w:rPr/>
      </w:r>
    </w:p>
    <w:p>
      <w:pPr>
        <w:pStyle w:val="Normal"/>
        <w:jc w:val="both"/>
        <w:rPr/>
      </w:pPr>
      <w:r>
        <w:rPr/>
        <w:t>Egy lopott Utrillót pedig eladott egy japán milliomosnak. A jó sorozat azonban hamar véget ért, Francelet lebukott és nem látta okát annak, hogy fedezze híres-hírhedt megbízóját. Beköpte hát Petridest. A perben sok egyéb disznóságra is fény derült. A francia rendőrség igen keményen lépett fel és hiába tiltakozott a Külügyminisztérium és a diplomáciai testület, kiharcolta, hogy a japán milliomostól elvegyék az Utrillót és az visszakerüljön jogos tulajdonosához - akinek villájából pár évvel korábban Francelet oly mesteri ügyességgel eltulajdonította...</w:t>
      </w:r>
    </w:p>
    <w:p>
      <w:pPr>
        <w:pStyle w:val="Normal"/>
        <w:jc w:val="both"/>
        <w:rPr/>
      </w:pPr>
      <w:r>
        <w:rPr/>
      </w:r>
    </w:p>
    <w:p>
      <w:pPr>
        <w:pStyle w:val="Normal"/>
        <w:jc w:val="both"/>
        <w:rPr/>
      </w:pPr>
      <w:r>
        <w:rPr/>
        <w:t>Mindenesetre ne felejtsük el: a gyűjtők létezése segíti a művészeket is. Számos megszállott gyűjtővel előfordult, hogy nem, vagy nem kizárólag régiségekért rajongott. Hanem gyűjtötte egy-egy élő művész képeit, és így segítette a művészt túlélni az első, vagy későbbi nehéz korszakokat, a nélkülözést. De azért maradjunk abban, hogy míg a gyűjtők - „korunk feudális urai", ahogyan valaki nevezte őket - létezése sok jót és sok rosszat hozott, a műkereskedők összefonódása az alvilággal és a feketepiaccal viszont sok bűnt eredményezett.</w:t>
      </w:r>
    </w:p>
    <w:p>
      <w:pPr>
        <w:pStyle w:val="Normal"/>
        <w:jc w:val="both"/>
        <w:rPr/>
      </w:pPr>
      <w:r>
        <w:rPr/>
      </w:r>
    </w:p>
    <w:p>
      <w:pPr>
        <w:pStyle w:val="Normal"/>
        <w:jc w:val="both"/>
        <w:rPr/>
      </w:pPr>
      <w:r>
        <w:rPr/>
        <w:t>Ejtsünk pár szót a fentebb már szóbakerült csempészetről is. Manapság az országok egy részében vannak törvények a műkincsek engedély nélküli kivitelére, másutt ilyesmiről szó sincs. Voltaképpen majdnem mindegy, ugyanis ahol van mit lopni és kicsempészni, onnan akkor is viszik, ha azt a törvény tiltja - ahol meg nincsen semmi, onnan tiltás híján sem lehet kivinni a nemlétezőt.</w:t>
      </w:r>
    </w:p>
    <w:p>
      <w:pPr>
        <w:pStyle w:val="Normal"/>
        <w:jc w:val="both"/>
        <w:rPr/>
      </w:pPr>
      <w:r>
        <w:rPr/>
      </w:r>
    </w:p>
    <w:p>
      <w:pPr>
        <w:pStyle w:val="Normal"/>
        <w:jc w:val="both"/>
        <w:rPr/>
      </w:pPr>
      <w:r>
        <w:rPr/>
        <w:t>A híres londoni aukciós ház, a Sotheby bukása nagyon nagy botrány volt. Kiderült ugyanis, hogy a világ legismertebb és legjobb hírnevű ilyen intézményének magasrangú képviselői vettek részt egy nemzetközi csempészetben. Érdemes hát elgondolkozni azon, hol, mit, hogyan tiltanak és mit ér a szabályozás?</w:t>
      </w:r>
    </w:p>
    <w:p>
      <w:pPr>
        <w:pStyle w:val="Normal"/>
        <w:jc w:val="both"/>
        <w:rPr/>
      </w:pPr>
      <w:r>
        <w:rPr/>
      </w:r>
    </w:p>
    <w:p>
      <w:pPr>
        <w:pStyle w:val="Normal"/>
        <w:jc w:val="both"/>
        <w:rPr/>
      </w:pPr>
      <w:r>
        <w:rPr/>
        <w:t>Az európai országokban és azon kívül - például Indiában - is megtiltották a hazai műkincsek kivitelét. Nemcsak azokat, amelyeket az adott ország művészei készítettek, hanem mindent, ami régebben valahogyan a határai közé került és ma „nemzeti tulajdonnak" tekinthető.</w:t>
      </w:r>
    </w:p>
    <w:p>
      <w:pPr>
        <w:pStyle w:val="Normal"/>
        <w:jc w:val="both"/>
        <w:rPr/>
      </w:pPr>
      <w:r>
        <w:rPr/>
      </w:r>
    </w:p>
    <w:p>
      <w:pPr>
        <w:pStyle w:val="Normal"/>
        <w:jc w:val="both"/>
        <w:rPr/>
      </w:pPr>
      <w:r>
        <w:rPr/>
        <w:t>Mivel ma már nincsenek - vagy csak ritkán - győzedelmes háborúk és a másik ország kifosztása, zsákmányok hazavitele, a törvények pedig tiltják a műkincsek kivitelét, egyszerűen nem mentegetni akarjuk ezt a folyamatot és művelőit!</w:t>
      </w:r>
    </w:p>
    <w:p>
      <w:pPr>
        <w:pStyle w:val="Normal"/>
        <w:jc w:val="both"/>
        <w:rPr/>
      </w:pPr>
      <w:r>
        <w:rPr/>
      </w:r>
    </w:p>
    <w:p>
      <w:pPr>
        <w:pStyle w:val="Normal"/>
        <w:jc w:val="both"/>
        <w:rPr/>
      </w:pPr>
      <w:r>
        <w:rPr/>
        <w:t>Általában a II. világháború előtt készített művek kivitelét tiltják. Az ennél fiatalabbakról még nem lehet tudni, remekművek-e - így azokat általában kivihetik.</w:t>
      </w:r>
    </w:p>
    <w:p>
      <w:pPr>
        <w:pStyle w:val="Normal"/>
        <w:jc w:val="both"/>
        <w:rPr/>
      </w:pPr>
      <w:r>
        <w:rPr/>
      </w:r>
    </w:p>
    <w:p>
      <w:pPr>
        <w:pStyle w:val="Normal"/>
        <w:jc w:val="both"/>
        <w:rPr/>
      </w:pPr>
      <w:r>
        <w:rPr/>
        <w:t>Említettük már, hogy Svájcban nincs tiltás, sem behozatalt, sem kivitelt nem tiltanak, így Európában szinte egyetlen kivételként kialakulhatott a „műkincsek mosodája", a pénzmosodákhoz hasonlóan.</w:t>
      </w:r>
    </w:p>
    <w:p>
      <w:pPr>
        <w:pStyle w:val="Normal"/>
        <w:jc w:val="both"/>
        <w:rPr/>
      </w:pPr>
      <w:r>
        <w:rPr/>
      </w:r>
    </w:p>
    <w:p>
      <w:pPr>
        <w:pStyle w:val="Normal"/>
        <w:jc w:val="both"/>
        <w:rPr/>
      </w:pPr>
      <w:r>
        <w:rPr/>
        <w:t>Nagy-Britanniából csak a nagyon értékes műtárgyakat nem szabad kivinni; ezeket nemzeti javaknak nyilvánították. De ha jön egy arab sejk, kinéz magának egy ilyen „nemzeti javat" - legyen az festmény, palota, ősnyomtatvány vagy bármi más, ami a briteknek kedves - és megegyezik a tulajdonossal, még mindig nem jöhet létre az adásvétel. A kormány közbelép és... felhívással fordul a társadalomhoz: ígérjenek többet, mint a vevő! Ha sikerül, ők veszik meg a tárgyat és elhelyezik valamelyik múzeumban. Ilyenkor persze nem csupán magánszemélyek ajánlataira várnak, hanem alapítványok, intézmények is „licitálhatnak", ill. összeadhatják a vételárnál magasabb összeget.</w:t>
      </w:r>
    </w:p>
    <w:p>
      <w:pPr>
        <w:pStyle w:val="Normal"/>
        <w:jc w:val="both"/>
        <w:rPr/>
      </w:pPr>
      <w:r>
        <w:rPr/>
      </w:r>
    </w:p>
    <w:p>
      <w:pPr>
        <w:pStyle w:val="Normal"/>
        <w:jc w:val="both"/>
        <w:rPr/>
      </w:pPr>
      <w:r>
        <w:rPr/>
        <w:t>Ezt persze nem lehet a végtelenségig csinálni; ha a „nemzet" nem licitálja túl az idegen vevőt tizenkét hónap alatt, akkor bizony az arab sejk (vagy bárki más) győz és viheti a holmit.</w:t>
      </w:r>
    </w:p>
    <w:p>
      <w:pPr>
        <w:pStyle w:val="Normal"/>
        <w:jc w:val="both"/>
        <w:rPr/>
      </w:pPr>
      <w:r>
        <w:rPr/>
      </w:r>
    </w:p>
    <w:p>
      <w:pPr>
        <w:pStyle w:val="Normal"/>
        <w:jc w:val="both"/>
        <w:rPr/>
      </w:pPr>
      <w:r>
        <w:rPr/>
        <w:t>Az illetékes minisztérium ekkor fogcsikorgatva kiadja az engedélyt. Persze ezek ritka dolgok, általában az történik, hogy a megvásárolt tárgyat elviszik, mielőtt bárki is tudomást szerezne az ügyletről. Nem véletlenül London a fő fészke a leghíresebb aukciós házaknak, de ezekhez hasonló, csak kisebb is van vagy egy tucatnyi, nem is szólva a több száz műkereskedésről.</w:t>
      </w:r>
    </w:p>
    <w:p>
      <w:pPr>
        <w:pStyle w:val="Normal"/>
        <w:jc w:val="both"/>
        <w:rPr/>
      </w:pPr>
      <w:r>
        <w:rPr/>
      </w:r>
    </w:p>
    <w:p>
      <w:pPr>
        <w:pStyle w:val="Normal"/>
        <w:jc w:val="both"/>
        <w:rPr/>
      </w:pPr>
      <w:r>
        <w:rPr/>
        <w:t>Mivel nehéz egyes országokból igazi kincset szerezni, hát ezek jó árat érnek el odakinn a piacokon, no és a bűnözők és csempészek is ezekre vetik rá magukat.</w:t>
      </w:r>
    </w:p>
    <w:p>
      <w:pPr>
        <w:pStyle w:val="Normal"/>
        <w:jc w:val="both"/>
        <w:rPr/>
      </w:pPr>
      <w:r>
        <w:rPr/>
      </w:r>
    </w:p>
    <w:p>
      <w:pPr>
        <w:pStyle w:val="Normal"/>
        <w:jc w:val="both"/>
        <w:rPr/>
      </w:pPr>
      <w:r>
        <w:rPr/>
        <w:t>A már egyszer említett Peter Watson, régebben a „Kettős (kép)ügynök" című könyv szerzője pár évvel ezelőtt újabb hasonló darabbal lepte meg a világot, és a Sothebyt. Öt éves nyomozás után leleplezte a nagyhírű aukciós ház ténykedését, amely szintén a csempészet felé vitte el az ott dolgozókat. Kedvelt trükkjük volt például, hogy Olaszországba utaztak a hírre; valakinek valami nagyon értékes, holmija van eladó. Ott rábeszélték az illetőt, hozassa a holmit Londonba, ahol minimum 30 százalékkal magasabb árat kaphat érte - egyszerűen azért, mert Londonban mindennek magasabb az ára a műtárgypiacon. A Sotheby-nek ez azért is érdeke, mert így az eladás megszervezéséért járó provízió, közvetítési díj is magasabb lesz 30, százalékkal! Az már más kérdés: ha ilyen esetben az olasz tulajdonos azt kérdezi, „ki viszi át a határon a holmimat?", rögtön ajánlják is a megfelelő „szakembert".</w:t>
      </w:r>
    </w:p>
    <w:p>
      <w:pPr>
        <w:pStyle w:val="Normal"/>
        <w:jc w:val="both"/>
        <w:rPr/>
      </w:pPr>
      <w:r>
        <w:rPr/>
      </w:r>
    </w:p>
    <w:p>
      <w:pPr>
        <w:pStyle w:val="Normal"/>
        <w:jc w:val="both"/>
        <w:rPr/>
      </w:pPr>
      <w:r>
        <w:rPr/>
        <w:t>Persze ez utóbbi a lassan globalizálódó Európában már nem jelent majd gondot; hiszen a határok már ma is csak jelképesek. Valami hasonló játszódott le éveken át India és Nagy-Britannia között. A csempészetben való részvétel itt sem bizonyult rá a munkatársakra, de rengeteg tárgy került be az aukciós ház révén illegálisan. Watson még azt is kiderítette - mint arról a „Sotheby belülről" című könyvében, és számtalan tévéinterjúban és műsorban beszámolt - hogy nem is olyan kicsi, a határon észrevétlenül átcsempészhető apróságokról volt szó. Például 1996-ban eladtak egy kétezer éves oszlopot, amit máig kiderítetlen módon hoztak ki Indiából és ugyanilyen érthetetlen módon csempésztek be Angliába.</w:t>
      </w:r>
    </w:p>
    <w:p>
      <w:pPr>
        <w:pStyle w:val="Normal"/>
        <w:jc w:val="both"/>
        <w:rPr/>
      </w:pPr>
      <w:r>
        <w:rPr/>
      </w:r>
    </w:p>
    <w:p>
      <w:pPr>
        <w:pStyle w:val="Normal"/>
        <w:jc w:val="both"/>
        <w:rPr/>
      </w:pPr>
      <w:r>
        <w:rPr/>
        <w:t>Ami nem is csoda, ha tudjuk, hogy csak a Scotland Yard úgynevezett „művészeti rendőrségét", vagyis a műkincsrablásokra és csempészetük ellen létrehozott rendőrségi csoportot 15 év leforgása alatt kétszer is feloszlatták, majd ismét megalapították. Az Interpol e célból működő részlege is igen gyengén tevékenykedik, vélik a témával foglalkozó szakértők.</w:t>
      </w:r>
    </w:p>
    <w:p>
      <w:pPr>
        <w:pStyle w:val="Normal"/>
        <w:jc w:val="both"/>
        <w:rPr/>
      </w:pPr>
      <w:r>
        <w:rPr/>
      </w:r>
    </w:p>
    <w:p>
      <w:pPr>
        <w:pStyle w:val="Normal"/>
        <w:jc w:val="both"/>
        <w:rPr/>
      </w:pPr>
      <w:r>
        <w:rPr/>
        <w:t>A nagy és híres múzeumok ma már óvakodnak hamisítványt vagy csempészárut vásárolni. Ez a nemes szándék persze még nem óvja meg őket teljességgel. Azonfelül a régebbi beszerzések között bizony sok ám a „fals" műtárgy!</w:t>
      </w:r>
    </w:p>
    <w:p>
      <w:pPr>
        <w:pStyle w:val="Normal"/>
        <w:jc w:val="both"/>
        <w:rPr/>
      </w:pPr>
      <w:r>
        <w:rPr/>
      </w:r>
    </w:p>
    <w:p>
      <w:pPr>
        <w:pStyle w:val="Normal"/>
        <w:jc w:val="both"/>
        <w:rPr/>
      </w:pPr>
      <w:r>
        <w:rPr/>
        <w:t>A British Museum Londonban, a Getty és a Metropolitan az Egyesült Államokban már új rendszert vezettek be; vásárlás előtt a lehetőségek mértékében kinyomozzák egy-egy műtárgy előéletét, tulajdonosait és csak akkor veszik meg, ha az „tisztának" mutatkozik. Számos múzeum azonban mind a mai napig egyáltalán nem foglalkozik azzal, hogy ilyen vagy olyan műtárgyak kivitele egyes országokból eleve tilos - ha az mégis kijutott, csak csempészek útján történhetett, tehát eleve nem is szabadna megvásárolnia. Megveszi mégis, mert a saját országának törvényei ezt nem tiltják...</w:t>
      </w:r>
    </w:p>
    <w:p>
      <w:pPr>
        <w:pStyle w:val="Normal"/>
        <w:jc w:val="both"/>
        <w:rPr/>
      </w:pPr>
      <w:r>
        <w:rPr/>
      </w:r>
    </w:p>
    <w:p>
      <w:pPr>
        <w:pStyle w:val="Normal"/>
        <w:jc w:val="both"/>
        <w:rPr/>
      </w:pPr>
      <w:r>
        <w:rPr/>
        <w:t>Hogy nem izgatja túlságosan a nagy múzeumokat, sőt államokat sem, hogy az árujuk csempészholmi vagy nyílt rablásból származik. A legújabb hírek szerint Moszkvában kiállították a Priamosz-kincseket. 1998 nyarán az a kormány már nem szégyelli, mit tett az előd-kormány 1945-ben...</w:t>
      </w:r>
    </w:p>
    <w:p>
      <w:pPr>
        <w:pStyle w:val="Normal"/>
        <w:jc w:val="both"/>
        <w:rPr/>
      </w:pPr>
      <w:r>
        <w:rPr/>
      </w:r>
    </w:p>
    <w:p>
      <w:pPr>
        <w:pStyle w:val="Normal"/>
        <w:jc w:val="both"/>
        <w:rPr/>
      </w:pPr>
      <w:r>
        <w:rPr/>
        <w:t>Persze vannak ellenpéldák is. A new yorki Metropolitan Múzeum 1996-ban visszaadta az izmiri (a történelmi időkben a város neve Szmirna volt) „Krőzus király kincseit". A gazdag király, akit valójában Kroiszosznak hívtak, Kr. előtt a VI. században uralkodott, övé volt majdnem egész Kis-Ázsia. Kincsei sok viszontagságot láttak 2500 év alatt, egyik kézből a másikba kerültek, és most a sok kaland után Amerikából kerültek vissza eredeti helyükre.</w:t>
      </w:r>
    </w:p>
    <w:p>
      <w:pPr>
        <w:pStyle w:val="Normal"/>
        <w:jc w:val="both"/>
        <w:rPr/>
      </w:pPr>
      <w:r>
        <w:rPr/>
      </w:r>
    </w:p>
    <w:p>
      <w:pPr>
        <w:pStyle w:val="Normal"/>
        <w:jc w:val="both"/>
        <w:rPr/>
      </w:pPr>
      <w:r>
        <w:rPr/>
        <w:t>Meglehetősen árulkodó, ha maga az orosz sajtó is gyakorta ír a műkincsrablásokról, sőt úgy teszi fel a kérdést: „Elloptak már mindent, ami ellopható...?" (Itogi, 1997. április 2.)</w:t>
      </w:r>
    </w:p>
    <w:p>
      <w:pPr>
        <w:pStyle w:val="Normal"/>
        <w:jc w:val="both"/>
        <w:rPr/>
      </w:pPr>
      <w:r>
        <w:rPr/>
      </w:r>
    </w:p>
    <w:p>
      <w:pPr>
        <w:pStyle w:val="Normal"/>
        <w:jc w:val="both"/>
        <w:rPr/>
      </w:pPr>
      <w:r>
        <w:rPr/>
        <w:t>Az ismert francia szlávista, René Guerrát 1995-ben egy konténernyi műtárgyat vitt Moszkvába, hogy ott kiállítsa az emigráns orosz művészek Nyugaton készült alkotásait. Mire a konténer a moszkvai vasúti pályaudvarra ért, már hiányzott belőle 22 grafika; Guerrat semmilyen kártérítést sem kapott, hát egy nemzetközi bírósághoz fordult az ügyben.</w:t>
      </w:r>
    </w:p>
    <w:p>
      <w:pPr>
        <w:pStyle w:val="Normal"/>
        <w:jc w:val="both"/>
        <w:rPr/>
      </w:pPr>
      <w:r>
        <w:rPr/>
      </w:r>
    </w:p>
    <w:p>
      <w:pPr>
        <w:pStyle w:val="Normal"/>
        <w:jc w:val="both"/>
        <w:rPr/>
      </w:pPr>
      <w:r>
        <w:rPr/>
        <w:t>Egy nagy moszkvai műkincsrablás áldozatául sok ikon és festmény esett (az ún. Feldman-ügy); a tettes nyugatra menekült, de a képek nélkül, majd azokat cinkosai később vitték utána.</w:t>
      </w:r>
    </w:p>
    <w:p>
      <w:pPr>
        <w:pStyle w:val="Normal"/>
        <w:jc w:val="both"/>
        <w:rPr/>
      </w:pPr>
      <w:r>
        <w:rPr/>
      </w:r>
    </w:p>
    <w:p>
      <w:pPr>
        <w:pStyle w:val="Normal"/>
        <w:jc w:val="both"/>
        <w:rPr/>
      </w:pPr>
      <w:r>
        <w:rPr/>
        <w:t>Ez volt az a ritka eset, amikor az orosz titkosszolgálat egy londoni aukciós házban az árverés előtt közbelépett és lefoglaltatta a lopott tárgyakat. A dolog nem babra ment, ezt bizonyítja, hogy a moszkvai tárgyalás előtt a vád koronatanúját feltehetően egy hivatásos bérgyilkos tette el láb alól, mielőtt elmondhatta volna a bíróságon, hogyan is történtek a dolgok.</w:t>
      </w:r>
    </w:p>
    <w:p>
      <w:pPr>
        <w:pStyle w:val="Normal"/>
        <w:jc w:val="both"/>
        <w:rPr/>
      </w:pPr>
      <w:r>
        <w:rPr/>
      </w:r>
    </w:p>
    <w:p>
      <w:pPr>
        <w:pStyle w:val="Normal"/>
        <w:jc w:val="both"/>
        <w:rPr/>
      </w:pPr>
      <w:r>
        <w:rPr/>
        <w:t>Hogy itt is rendelésre dolgoznak a tettesek, teljesen nyilvánvaló; mind gyakoribb, hogy gazdag műkereskedőkre éjjel rátörik az ajtót és a banditák egy listát tesznek a szerencsétlen ember elé. Amin „valaki" pontosan feltüntette, milyen műtárgyakra van szüksége...</w:t>
      </w:r>
    </w:p>
    <w:p>
      <w:pPr>
        <w:pStyle w:val="Normal"/>
        <w:jc w:val="both"/>
        <w:rPr/>
      </w:pPr>
      <w:r>
        <w:rPr/>
      </w:r>
    </w:p>
    <w:p>
      <w:pPr>
        <w:pStyle w:val="Normal"/>
        <w:jc w:val="both"/>
        <w:rPr/>
      </w:pPr>
      <w:r>
        <w:rPr/>
        <w:t>A hetvenes és nyolcvanas években a Szovjetunióban az állami műkincskereskedelem egyáltalán nem foglalkozott ikonokkal, így ami e téren keletkezett, vagy amit elloptak, az kizárólag nyugatra ment. Ott volt ára is. Számítások szerint évente 8-10 ezer(!) ikont loptak ki az országból, így 20-25 év alatt legkevesebb 200-300 ezer ilyen kegytárgy hagyta el az orosz földet. Minden darab kivétel nélkül illegális úton „távozott".</w:t>
      </w:r>
    </w:p>
    <w:p>
      <w:pPr>
        <w:pStyle w:val="Normal"/>
        <w:jc w:val="both"/>
        <w:rPr/>
      </w:pPr>
      <w:r>
        <w:rPr/>
      </w:r>
    </w:p>
    <w:p>
      <w:pPr>
        <w:pStyle w:val="Normal"/>
        <w:jc w:val="both"/>
        <w:rPr/>
      </w:pPr>
      <w:r>
        <w:rPr/>
        <w:t>1992-ben több tucat festményt loptak el Szocsiban egy múzeumból. A képek egy része ismét a Sotheby-ben került elő, más képek viszont egy kevéssé ellenőrzött Helsinki-i aukción találtak új és mit sem sejtő gazdára. Amit ott eladtak, az később ismét felbukkant Londonban - de ott az oroszok már hiába léptek volna közbe, hiszen a képek „tiszták" voltak: egy finnországi legális aukción legálisan találtak gazdára!</w:t>
      </w:r>
    </w:p>
    <w:p>
      <w:pPr>
        <w:pStyle w:val="Normal"/>
        <w:jc w:val="both"/>
        <w:rPr/>
      </w:pPr>
      <w:r>
        <w:rPr/>
      </w:r>
    </w:p>
    <w:p>
      <w:pPr>
        <w:pStyle w:val="Normal"/>
        <w:jc w:val="both"/>
        <w:rPr/>
      </w:pPr>
      <w:r>
        <w:rPr/>
        <w:t>Ahogyan az lenni szokott, Oroszországban az évi több tízezer műkincsrablás különféle, egymást akadályozó vagy duplázó szerveket hívott életre. Ezzel foglalkozik most nem csupán a rendőrség erre kijelölt alakulata, de a Külügyminisztérium (?) és a kulturális minisztérium akciócsoportjai is tevékenykednek. Megteszi amire képes a vámszolgálat és az Interpol-iroda is. Másik gondot jelent az, hogy a legtöbb orosz múzeumban a kiállított tárgyak még nincsenek lefényképezve és szakszerűen leírva; a sajtóból tudjuk, hogy egy-egy lopás után a detektíveknek a múzeum igazgatója szavakban írja le a jelenetet, amit a szóbanforgó festmény ábrázol és kezével mutatja a méreteket: „Hát, körülbelül ilyen széles és ilyen hosszú volt..."</w:t>
      </w:r>
    </w:p>
    <w:p>
      <w:pPr>
        <w:pStyle w:val="Normal"/>
        <w:jc w:val="both"/>
        <w:rPr/>
      </w:pPr>
      <w:r>
        <w:rPr/>
      </w:r>
    </w:p>
    <w:p>
      <w:pPr>
        <w:pStyle w:val="Normal"/>
        <w:jc w:val="both"/>
        <w:rPr/>
      </w:pPr>
      <w:r>
        <w:rPr/>
        <w:t>Amikor pedig a zeneszerző Glinka múzeumából elloptak két igen drága hegedűt - az egyik valódi Stradivari volt, amit a belga királynő végrendeletileg hagyott David Ojsztrahnak - a tolvajok tíz napon át telefonálgattak a múzeumnak és javasolták, egy bizonyos, nem kis összeg fejében visszaadják a hegedűket. A rendőrség a maga technikai apparátusával tíz napon át nem volt képes megállapítani, honnan telefonálnak a tettesek...! Így a hegedűk soha többé nem kerültek elő.</w:t>
      </w:r>
    </w:p>
    <w:p>
      <w:pPr>
        <w:pStyle w:val="Normal"/>
        <w:jc w:val="both"/>
        <w:rPr/>
      </w:pPr>
      <w:r>
        <w:rPr/>
      </w:r>
    </w:p>
    <w:p>
      <w:pPr>
        <w:pStyle w:val="Normal"/>
        <w:jc w:val="both"/>
        <w:rPr/>
      </w:pPr>
      <w:r>
        <w:rPr/>
        <w:t>Oroszországban a műkincsrablásra vonatkozó törvények igen ellentmondásosak. „A különösen értékes tárgyak" ellopásáért ugyan elvileg 6-10 évet lehet kapni. De az ítélet az ellopott tárgy értékétől függ, azt pedig a szakértő állapítja meg. A szakértőket az ügyvéd hozza - el lehet képzelni, milyen nevetségesen alacsony összegekről esik szó a hozzá nem. értő bírák előtt. Ráadásul a vádlott gyermekeinek száma ítéletet befolyásoló tényező. Például ha gyermekes anya „viszi el a balhét", vagy a férfi tettesnek két kiskorú gyermeke van otthon, a bírák szíve máris meglágyul. Amit az is bizonyít, hogy orosz földön a műkincstolvajok általában felfüggesztett börtönbüntetést kapnak, és mehetnek ismét lopni...</w:t>
      </w:r>
    </w:p>
    <w:p>
      <w:pPr>
        <w:pStyle w:val="Normal"/>
        <w:jc w:val="both"/>
        <w:rPr/>
      </w:pPr>
      <w:r>
        <w:rPr/>
      </w:r>
    </w:p>
    <w:p>
      <w:pPr>
        <w:pStyle w:val="Normal"/>
        <w:jc w:val="both"/>
        <w:rPr/>
      </w:pPr>
      <w:r>
        <w:rPr/>
        <w:t>Kelet-Európában nincs nehéz dolga egy-egy műkincsrabló bandának. A beavatottak (akik a banditáknak adják a tippeket) általában jól tudják, melyik magángyűjteményben találhatóak értékesebb festmények vagy más műtárgyak. A rablók figyelik a lakást, kikérdezik a szomszédokat vagy a gyerekeket, megismerkednek a gyűjtő szokásaival. Amikor tudják már, mikor nincs otthon, nekilátnak és ha sikerül legyőzniök az elektromos vagy elektronikus biztonsági berendezést, nyert ügyük van; kiürítik szinte az egész lakást.</w:t>
      </w:r>
    </w:p>
    <w:p>
      <w:pPr>
        <w:pStyle w:val="Normal"/>
        <w:jc w:val="both"/>
        <w:rPr/>
      </w:pPr>
      <w:r>
        <w:rPr/>
      </w:r>
    </w:p>
    <w:p>
      <w:pPr>
        <w:pStyle w:val="Normal"/>
        <w:jc w:val="both"/>
        <w:rPr/>
      </w:pPr>
      <w:r>
        <w:rPr/>
        <w:t>Az egykori náci műkincsrablásoknak olykor máig ható visszhangja és következménye is van. Ismert dolog, hogy számos német és osztrák múzeumban vannak olyan festmények, amelyek eredeti tulajdonosai zsidók voltak, akiket a nácik koncentrációs táborokba hurcoltak és azok onnan már nem tértek vissza élve. A kelet-európai zsidók túlélői a rokonok, szülők stb. egykori vagyonát azért nem tudták visszaszerezni, mert a műtárgyak eltűntek - a korábbi Szovjetunióban. A képek ezrei regénybe illő viszontagságokon át utaztak, először nyugatra, hogy Hitler, Göring és a többiek gyűjteményeit gazdagítsák - majd onnan meg keletre és „nagyon keletre" mentek aztán, hogy elmerüljenek a homályban.</w:t>
      </w:r>
    </w:p>
    <w:p>
      <w:pPr>
        <w:pStyle w:val="Normal"/>
        <w:jc w:val="both"/>
        <w:rPr/>
      </w:pPr>
      <w:r>
        <w:rPr/>
      </w:r>
    </w:p>
    <w:p>
      <w:pPr>
        <w:pStyle w:val="Normal"/>
        <w:jc w:val="both"/>
        <w:rPr/>
      </w:pPr>
      <w:r>
        <w:rPr/>
        <w:t>Ám vannak képek, amelyek eredete, ha nem is könnyen, de követhető, mert így vagy úgy nyugaton maradtak. Egon Schiele, a századfordulón szecessziós stílusban alkotott, zaklatott életű művész képei között is akadt ilyen. Évtizedek teltek el és senki sem tette szóvá a dolgot, de amikor a kilencvenes években 152 Schiele-festményt hónapokon át New Yorkban, a világhírű MOMA-ban (Museum of Modern Art) mutattak be vendégkiállítás keretében, az Amerikába menekült túlélő örökösök két képet lefoglaltattak az ügyészséggel. Képek „letartóztatása" emberemlékezet óta nem történt, de most ezzel is felhívták a világ figyelmét az efféle esetekre.</w:t>
      </w:r>
    </w:p>
    <w:p>
      <w:pPr>
        <w:pStyle w:val="Normal"/>
        <w:jc w:val="both"/>
        <w:rPr/>
      </w:pPr>
      <w:r>
        <w:rPr/>
      </w:r>
    </w:p>
    <w:p>
      <w:pPr>
        <w:pStyle w:val="Normal"/>
        <w:jc w:val="both"/>
        <w:rPr/>
      </w:pPr>
      <w:r>
        <w:rPr/>
        <w:t>A képelkobzás nagy nyugtalanságot okozott a nemzetközi műkincsüzlet résztvevői között, valamint a kiállításszervezők sem örültek. Ha ez gyakorlattá válik, megszűnnek a nemzetközi, országról országra, múzeumból múzeumba vagy képtárba járó kiállítások; hisz egyetlen ország vagy intézmény sem fogja kockáztatni a nála otthon biztonságban lévő, törvény által védett műkincseit, és nem adja kölcsön senkinek.</w:t>
      </w:r>
    </w:p>
    <w:p>
      <w:pPr>
        <w:pStyle w:val="Normal"/>
        <w:jc w:val="both"/>
        <w:rPr/>
      </w:pPr>
      <w:r>
        <w:rPr/>
      </w:r>
    </w:p>
    <w:p>
      <w:pPr>
        <w:pStyle w:val="Normal"/>
        <w:jc w:val="both"/>
        <w:rPr/>
      </w:pPr>
      <w:r>
        <w:rPr/>
        <w:t>A németek annakidején sok zavart okoztak képrablásaik módozataival. Említettük, hogy általában készítettek leltárokat, vagy adtak sajátos „nyugtákat is" a „biztonsági okokból átvett" festményekről. Ezek azonban sokfélék és zavarosak. Az egyik ismert zsidó család, a francia Kann-ok valóságos golgotát járnak évtizedek óta, hogy a háború után a francia államnak visszaadott egyik-másik festményről bebizonyítsák: azt eredetileg tőlük kobozták el a náci megszállók.</w:t>
      </w:r>
    </w:p>
    <w:p>
      <w:pPr>
        <w:pStyle w:val="Normal"/>
        <w:jc w:val="both"/>
        <w:rPr/>
      </w:pPr>
      <w:r>
        <w:rPr/>
      </w:r>
    </w:p>
    <w:p>
      <w:pPr>
        <w:pStyle w:val="Normal"/>
        <w:jc w:val="both"/>
        <w:rPr/>
      </w:pPr>
      <w:r>
        <w:rPr/>
        <w:t>Ugyanis a németek nemegyszer azt írták a papírokra, amiket a Birodalomban állítottak ki, hogy az előző tulajdonos „ismeretlen" volt. Ami persze hazugság, de így ma például a francia állam erre való hivatkozással több tulajdonosnak nem szolgáltatja vissza képeit.</w:t>
      </w:r>
    </w:p>
    <w:p>
      <w:pPr>
        <w:pStyle w:val="Normal"/>
        <w:jc w:val="both"/>
        <w:rPr/>
      </w:pPr>
      <w:r>
        <w:rPr/>
      </w:r>
    </w:p>
    <w:p>
      <w:pPr>
        <w:pStyle w:val="Normal"/>
        <w:jc w:val="both"/>
        <w:rPr/>
      </w:pPr>
      <w:r>
        <w:rPr/>
        <w:t>A Kann család különben egy 192l-es Picasso festette női fejért szállt harcba.</w:t>
      </w:r>
    </w:p>
    <w:p>
      <w:pPr>
        <w:pStyle w:val="Normal"/>
        <w:jc w:val="both"/>
        <w:rPr/>
      </w:pPr>
      <w:r>
        <w:rPr/>
      </w:r>
    </w:p>
    <w:p>
      <w:pPr>
        <w:pStyle w:val="Normal"/>
        <w:jc w:val="both"/>
        <w:rPr/>
      </w:pPr>
      <w:r>
        <w:rPr/>
        <w:t>A rablások nem szűnnek. Amikor e könyv készült, 1998-at írnak; szinte minden hónapra jutott egy-egy szenzációs képlopás- vagy rablás. A párizsi Louvre-ot évente hatmil-lióan keresik fel, és olykor egy-egy látogató „más céllal" tér be sokat látott falai közé. Májusban Camille Corot „A sévres-i út" című képét vitte el egy ismeretlen tettes, akit -bár a lopást gyorsan észrevették - több száz aktuális látogató rendőrségi megmotozása árán sem sikerült elfogni. A kép elég kicsi, a tettes kivágta a keretből és feltehetően összehajtogatva rejtette ruhája alá. És ami szomorú figyelmeztetés: sem az őrség, sem az állítólag minden képre „vigyázó" elktronikus berendezés nem jelezte a lopást; azt egy másik látogató vette észre...</w:t>
      </w:r>
    </w:p>
    <w:p>
      <w:pPr>
        <w:pStyle w:val="Normal"/>
        <w:jc w:val="both"/>
        <w:rPr/>
      </w:pPr>
      <w:r>
        <w:rPr/>
      </w:r>
    </w:p>
    <w:p>
      <w:pPr>
        <w:pStyle w:val="Normal"/>
        <w:jc w:val="both"/>
        <w:rPr/>
      </w:pPr>
      <w:r>
        <w:rPr/>
        <w:t>Corot reneszánszát éli, képei átlag egymillió dollárt érnek. Azt gyanítják, egy gazdag amerikai vagy japán gyűjtő adhatott megbízást a lopásra. Annál is inkább erre kell gondolni, mert másnap egy párizsi magánlakásban lévő gyűjteménybe is betörtek és onnan is elvitek egy Corot-képet...</w:t>
      </w:r>
    </w:p>
    <w:p>
      <w:pPr>
        <w:pStyle w:val="Normal"/>
        <w:jc w:val="both"/>
        <w:rPr/>
      </w:pPr>
      <w:r>
        <w:rPr/>
      </w:r>
    </w:p>
    <w:p>
      <w:pPr>
        <w:pStyle w:val="Normal"/>
        <w:jc w:val="both"/>
        <w:rPr/>
      </w:pPr>
      <w:r>
        <w:rPr/>
        <w:t>1994-ben az oslói múzeumból vitték el Munch világszerte ismert „Sikoly" (más források „Kiáltásnak" említik) című képét, de az csak „túsz" volt; az elrablók másfélmillió dollárt követeltek érte, hisz eladni úgysem tudták volna. Ám a kép végül előkerült - nem tudni, fizetett-e érte a tulajdonos múzeum? Egy bostoni múzeumból 12 képet vittek el rendőrruhát öltött rablók 1990-ben, köztük Vermeer csodaszép „Hangverseny"-ét is. A sokat emlegetett Goya képet, a Wellington herceg képmását a huszadik század végén ismét ellopták, és még nem került elő.</w:t>
      </w:r>
    </w:p>
    <w:p>
      <w:pPr>
        <w:pStyle w:val="Normal"/>
        <w:jc w:val="both"/>
        <w:rPr/>
      </w:pPr>
      <w:r>
        <w:rPr/>
      </w:r>
    </w:p>
    <w:p>
      <w:pPr>
        <w:pStyle w:val="Normal"/>
        <w:jc w:val="both"/>
        <w:rPr/>
      </w:pPr>
      <w:r>
        <w:rPr/>
        <w:t>Az Interpol szerint Olaszországban évente több ezer műkincsnek kel lába, Franciaországban viszont évente 5-6 ezernek is. A jelek szerint most az a fő vadászterülete a nemzetközi műkincs-maffiáknak. A két országban mindenesetre már több mint 600 ezer ellopott műkincsről tudnak a hatóságok - és hányról nem is szereztek tudomást?</w:t>
      </w:r>
    </w:p>
    <w:p>
      <w:pPr>
        <w:pStyle w:val="Normal"/>
        <w:jc w:val="both"/>
        <w:rPr/>
      </w:pPr>
      <w:r>
        <w:rPr/>
      </w:r>
    </w:p>
    <w:p>
      <w:pPr>
        <w:pStyle w:val="Normal"/>
        <w:jc w:val="both"/>
        <w:rPr/>
      </w:pPr>
      <w:r>
        <w:rPr/>
        <w:t>Nem ok nélkül használtuk az előbb a „maffia" szót. Évtizedekkel korábban a legigazibb olasz maffia, a Cosa Nostra lopatta el az egyik palermói templomból Caravaggio „Jézus születése" című képét, és azt azóta senki sem látta. Illetve valaki biztosan látta: egy kiszivárgott belső információ szerint a maffiacsalád a művet „eltette ínségesebb időkre". Az mint afféle „befagyasztott vagyontárgy" szerepel náluk.</w:t>
      </w:r>
    </w:p>
    <w:p>
      <w:pPr>
        <w:pStyle w:val="Normal"/>
        <w:jc w:val="both"/>
        <w:rPr/>
      </w:pPr>
      <w:r>
        <w:rPr/>
      </w:r>
    </w:p>
    <w:p>
      <w:pPr>
        <w:pStyle w:val="Normal"/>
        <w:jc w:val="both"/>
        <w:rPr/>
      </w:pPr>
      <w:r>
        <w:rPr/>
        <w:t>Hogy a maffia más képrablásokban is benne van-e, nem tudhatjuk. De máshol sem jobb a helyzet. Ahol műkincs van, azt szorgalmasan lopják.</w:t>
      </w:r>
    </w:p>
    <w:p>
      <w:pPr>
        <w:pStyle w:val="Normal"/>
        <w:jc w:val="both"/>
        <w:rPr/>
      </w:pPr>
      <w:r>
        <w:rPr/>
      </w:r>
    </w:p>
    <w:p>
      <w:pPr>
        <w:pStyle w:val="Normal"/>
        <w:jc w:val="both"/>
        <w:rPr/>
      </w:pPr>
      <w:r>
        <w:rPr/>
        <w:t>A cseh műkincsekkel is ez a helyzet; 1990-től legalább 15 milliárd korona értékű műkincsnek kelt lába, főleg a vidéki kastélyokból és persze templomokból, de olykor múzeumokból is. Minden nyugatra kerül, hisz a műtárgyaknak ott van igazi piacuk és magasabb áruk. Hosszas nyomozás után került elő Lucas Cranach szintén ellopott „A szerelmes öregember" című kitűnő képe.</w:t>
      </w:r>
    </w:p>
    <w:p>
      <w:pPr>
        <w:pStyle w:val="Normal"/>
        <w:jc w:val="both"/>
        <w:rPr/>
      </w:pPr>
      <w:r>
        <w:rPr/>
      </w:r>
    </w:p>
    <w:p>
      <w:pPr>
        <w:pStyle w:val="Normal"/>
        <w:jc w:val="both"/>
        <w:rPr/>
      </w:pPr>
      <w:r>
        <w:rPr/>
        <w:t>Nagyon sok zenei műkincset loptak el abban az országban. A híres londoni aukciós házban, a Christie-nél 1995-ben olyan Dvofak-kéziratos kották bukkantak fel, amelyek a szerző cseh hagyatékából származtak. És amikor ennek utánajártak, derült ki, hogy ismeretlen elkövetők már korábban felajánlották a másik zenei óriás. Smetana halotti bizonyítványát - mi több, különös „műkincsként" a halott fejéről levágott fürtöket is árverésre bocsátották. Ez szintén lopott volt.</w:t>
      </w:r>
    </w:p>
    <w:p>
      <w:pPr>
        <w:pStyle w:val="Normal"/>
        <w:jc w:val="both"/>
        <w:rPr/>
      </w:pPr>
      <w:r>
        <w:rPr/>
      </w:r>
    </w:p>
    <w:p>
      <w:pPr>
        <w:pStyle w:val="Normal"/>
        <w:jc w:val="both"/>
        <w:rPr/>
      </w:pPr>
      <w:r>
        <w:rPr/>
        <w:t>Az 1998-as év egyik szenzációja egy római nagy betörés és képrablás volt, amelynek végül politikai visszhangja is támadt. Két Van Gogh („Kertész" és az „Arles-i nő"), valamint egy Cézanne („Le Cabanon de Jourdan") esett áldozatul. A tettesek nem fal tövében osonó szürke kis tolvajok, hanem igazi profik voltak. Három felfegyverzett (!) férfi nem sokkal a záróra előtt vegyült el a tömegben a Római Modern Művészet Galériában, aztán mindnyájan elrejtőztek az épület különböző pontjain. Késő este váratlanul előjöttek, lefegyverezték az őrséget, majd fogták a három, nyilván előre kinézett festményt és távoztak. A tett felszította az ellentéteket a parlamentben a kormány és az ellenzék között, számos politikai vitára adva okot és támadva a kormány belügyi intézkedéseit.</w:t>
      </w:r>
    </w:p>
    <w:p>
      <w:pPr>
        <w:pStyle w:val="Normal"/>
        <w:jc w:val="both"/>
        <w:rPr/>
      </w:pPr>
      <w:r>
        <w:rPr/>
      </w:r>
    </w:p>
    <w:p>
      <w:pPr>
        <w:pStyle w:val="Normal"/>
        <w:jc w:val="both"/>
        <w:rPr/>
      </w:pPr>
      <w:r>
        <w:rPr/>
        <w:t>A műkincsrablások folyamatosan napirenden vannak szerte a világban. A nemzetközi bűnüldöző és igazságügyi szervek nyomoznak, nyomoznak.. A tettesek meg lopnak és rabolnak.. Ez nyilván sokáig így lesz még. Amíg a műkincsekre nem vigyáznak jobban, amíg lesz feketekereskedelem és feketepiac, ahol még a legismertebb képeket is el lehet majd adni így vagy úgy.</w:t>
      </w:r>
    </w:p>
    <w:p>
      <w:pPr>
        <w:pStyle w:val="Normal"/>
        <w:jc w:val="both"/>
        <w:rPr/>
      </w:pPr>
      <w:r>
        <w:rPr/>
      </w:r>
    </w:p>
    <w:p>
      <w:pPr>
        <w:pStyle w:val="Normal"/>
        <w:jc w:val="both"/>
        <w:rPr/>
      </w:pPr>
      <w:r>
        <w:rPr/>
        <w:t>Amíg lesznek gyűjtőszenvedéllyel megáldott-megvert emberek, addig lesz illegális műkincspiac is.</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paragraph" w:styleId="WWFelirat1">
    <w:name w:val="WW-Felirat1"/>
    <w:basedOn w:val="Normal"/>
    <w:qFormat/>
    <w:pPr>
      <w:suppressLineNumbers/>
      <w:spacing w:before="120" w:after="120"/>
    </w:pPr>
    <w:rPr>
      <w:rFonts w:cs="Tahoma"/>
      <w:i/>
      <w:iCs/>
      <w:sz w:val="20"/>
      <w:szCs w:val="20"/>
    </w:rPr>
  </w:style>
  <w:style w:type="paragraph" w:styleId="WWTrgymutat1">
    <w:name w:val="WW-Tárgymutató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
  <dc:description/>
  <dc:language>en-US</dc:language>
  <cp:lastModifiedBy>camelot</cp:lastModifiedBy>
  <dcterms:modified xsi:type="dcterms:W3CDTF">2006-04-28T14:39:00Z</dcterms:modified>
  <cp:revision>3</cp:revision>
  <dc:subject/>
  <dc:title> </dc:title>
</cp:coreProperties>
</file>