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i/>
          <w:i/>
          <w:sz w:val="24"/>
          <w:szCs w:val="24"/>
        </w:rPr>
      </w:pPr>
      <w:r>
        <w:rPr>
          <w:rFonts w:cs="Arial" w:ascii="Arial" w:hAnsi="Arial"/>
          <w:b/>
          <w:i/>
          <w:sz w:val="24"/>
          <w:szCs w:val="24"/>
        </w:rPr>
        <w:t xml:space="preserve">JULIAN HOLLAND </w:t>
      </w:r>
    </w:p>
    <w:p>
      <w:pPr>
        <w:pStyle w:val="Csakszveg"/>
        <w:ind w:left="540" w:right="1322" w:firstLine="360"/>
        <w:jc w:val="both"/>
        <w:rPr>
          <w:rFonts w:ascii="Arial" w:hAnsi="Arial" w:cs="Arial"/>
          <w:b/>
          <w:b/>
          <w:i/>
          <w:i/>
          <w:sz w:val="24"/>
          <w:szCs w:val="24"/>
        </w:rPr>
      </w:pPr>
      <w:r>
        <w:rPr>
          <w:rFonts w:cs="Arial" w:ascii="Arial" w:hAnsi="Arial"/>
          <w:b/>
          <w:i/>
          <w:sz w:val="24"/>
          <w:szCs w:val="24"/>
        </w:rPr>
        <w:t>DAVID CARGILL</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mű eredeti címe:</w:t>
      </w:r>
    </w:p>
    <w:p>
      <w:pPr>
        <w:pStyle w:val="Csakszveg"/>
        <w:ind w:left="540" w:right="1322" w:firstLine="360"/>
        <w:jc w:val="both"/>
        <w:rPr/>
      </w:pPr>
      <w:r>
        <w:rPr>
          <w:rFonts w:cs="Arial" w:ascii="Arial" w:hAnsi="Arial"/>
          <w:sz w:val="24"/>
          <w:szCs w:val="24"/>
        </w:rPr>
        <w:t>Julian Holland-David Cargill</w:t>
      </w:r>
    </w:p>
    <w:p>
      <w:pPr>
        <w:pStyle w:val="Csakszveg"/>
        <w:ind w:left="540" w:right="1322" w:firstLine="360"/>
        <w:jc w:val="both"/>
        <w:rPr/>
      </w:pPr>
      <w:r>
        <w:rPr>
          <w:rFonts w:cs="Arial" w:ascii="Arial" w:hAnsi="Arial"/>
          <w:sz w:val="24"/>
          <w:szCs w:val="24"/>
        </w:rPr>
        <w:t>GREAT MOMENTS IN DETECTION</w:t>
      </w:r>
    </w:p>
    <w:p>
      <w:pPr>
        <w:pStyle w:val="Csakszveg"/>
        <w:ind w:left="540" w:right="1322" w:firstLine="360"/>
        <w:jc w:val="both"/>
        <w:rPr/>
      </w:pPr>
      <w:r>
        <w:rPr>
          <w:rFonts w:cs="Arial" w:ascii="Arial" w:hAnsi="Arial"/>
          <w:sz w:val="24"/>
          <w:szCs w:val="24"/>
        </w:rPr>
        <w:t>Phoenix House, London ― Roy Publishers, New York 1959</w:t>
      </w:r>
    </w:p>
    <w:p>
      <w:pPr>
        <w:pStyle w:val="Csakszveg"/>
        <w:ind w:left="540" w:right="1322" w:firstLine="360"/>
        <w:jc w:val="both"/>
        <w:rPr/>
      </w:pPr>
      <w:r>
        <w:rPr>
          <w:rFonts w:cs="Arial" w:ascii="Arial" w:hAnsi="Arial"/>
          <w:sz w:val="24"/>
          <w:szCs w:val="24"/>
        </w:rPr>
        <w:t>Fordította: ÁRKOS ANTAL és KORÁNYI TAMÁS</w:t>
      </w:r>
    </w:p>
    <w:p>
      <w:pPr>
        <w:pStyle w:val="Csakszveg"/>
        <w:ind w:left="540" w:right="1322" w:firstLine="360"/>
        <w:jc w:val="both"/>
        <w:rPr>
          <w:rFonts w:ascii="Arial" w:hAnsi="Arial" w:cs="Arial"/>
          <w:sz w:val="24"/>
          <w:szCs w:val="24"/>
        </w:rPr>
      </w:pPr>
      <w:r>
        <w:rPr>
          <w:rFonts w:cs="Arial" w:ascii="Arial" w:hAnsi="Arial"/>
          <w:sz w:val="24"/>
          <w:szCs w:val="24"/>
        </w:rPr>
        <w:t>HEGEDŰS ISTVÁN rajzaival</w:t>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pPr>
      <w:r>
        <w:rPr>
          <w:rFonts w:cs="Arial" w:ascii="Ozzie Black" w:hAnsi="Ozzie Black"/>
          <w:b/>
          <w:i/>
          <w:sz w:val="72"/>
          <w:szCs w:val="72"/>
        </w:rPr>
        <w:t>NAGY PILLANATOK A NYOMOZÁSBA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drawing>
          <wp:inline distT="0" distB="0" distL="0" distR="0">
            <wp:extent cx="6477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4" r="-56" b="-44"/>
                    <a:stretch>
                      <a:fillRect/>
                    </a:stretch>
                  </pic:blipFill>
                  <pic:spPr bwMode="auto">
                    <a:xfrm>
                      <a:off x="0" y="0"/>
                      <a:ext cx="647700" cy="819150"/>
                    </a:xfrm>
                    <a:prstGeom prst="rect">
                      <a:avLst/>
                    </a:prstGeom>
                  </pic:spPr>
                </pic:pic>
              </a:graphicData>
            </a:graphic>
          </wp:inline>
        </w:drawing>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 xml:space="preserve">KOZMOSZ KÖNYVEK </w:t>
      </w:r>
    </w:p>
    <w:p>
      <w:pPr>
        <w:pStyle w:val="Csakszveg"/>
        <w:ind w:left="540" w:right="1322" w:firstLine="360"/>
        <w:jc w:val="center"/>
        <w:rPr>
          <w:rFonts w:ascii="Arial" w:hAnsi="Arial" w:cs="Arial"/>
          <w:sz w:val="24"/>
          <w:szCs w:val="24"/>
        </w:rPr>
      </w:pPr>
      <w:r>
        <w:rPr>
          <w:rFonts w:cs="Arial" w:ascii="Arial" w:hAnsi="Arial"/>
          <w:sz w:val="24"/>
          <w:szCs w:val="24"/>
        </w:rPr>
        <w:t>1967</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Felelős kiadó: Kováts Miklós</w:t>
      </w:r>
    </w:p>
    <w:p>
      <w:pPr>
        <w:pStyle w:val="Csakszveg"/>
        <w:ind w:left="540" w:right="1322" w:firstLine="360"/>
        <w:jc w:val="center"/>
        <w:rPr>
          <w:rFonts w:ascii="Arial" w:hAnsi="Arial" w:cs="Arial"/>
          <w:sz w:val="24"/>
          <w:szCs w:val="24"/>
        </w:rPr>
      </w:pPr>
      <w:r>
        <w:rPr>
          <w:rFonts w:cs="Arial" w:ascii="Arial" w:hAnsi="Arial"/>
          <w:sz w:val="24"/>
          <w:szCs w:val="24"/>
        </w:rPr>
        <w:t>Felelős szerkesztő: Szabó Valéria</w:t>
      </w:r>
    </w:p>
    <w:p>
      <w:pPr>
        <w:pStyle w:val="Csakszveg"/>
        <w:ind w:left="540" w:right="1322" w:firstLine="360"/>
        <w:jc w:val="center"/>
        <w:rPr>
          <w:rFonts w:ascii="Arial" w:hAnsi="Arial" w:cs="Arial"/>
          <w:sz w:val="24"/>
          <w:szCs w:val="24"/>
        </w:rPr>
      </w:pPr>
      <w:r>
        <w:rPr>
          <w:rFonts w:cs="Arial" w:ascii="Arial" w:hAnsi="Arial"/>
          <w:sz w:val="24"/>
          <w:szCs w:val="24"/>
        </w:rPr>
        <w:t>Képszerkesztő: Marosi Gyöngyi</w:t>
      </w:r>
    </w:p>
    <w:p>
      <w:pPr>
        <w:pStyle w:val="Csakszveg"/>
        <w:ind w:left="540" w:right="1322" w:firstLine="360"/>
        <w:jc w:val="center"/>
        <w:rPr>
          <w:rFonts w:ascii="Arial" w:hAnsi="Arial" w:cs="Arial"/>
          <w:sz w:val="24"/>
          <w:szCs w:val="24"/>
        </w:rPr>
      </w:pPr>
      <w:r>
        <w:rPr>
          <w:rFonts w:cs="Arial" w:ascii="Arial" w:hAnsi="Arial"/>
          <w:sz w:val="24"/>
          <w:szCs w:val="24"/>
        </w:rPr>
        <w:t>Műszaki szerkesztő: Szák András</w:t>
      </w:r>
    </w:p>
    <w:p>
      <w:pPr>
        <w:pStyle w:val="Csakszveg"/>
        <w:ind w:left="540" w:right="1322" w:firstLine="360"/>
        <w:jc w:val="center"/>
        <w:rPr>
          <w:rFonts w:ascii="Arial" w:hAnsi="Arial" w:cs="Arial"/>
          <w:sz w:val="24"/>
          <w:szCs w:val="24"/>
        </w:rPr>
      </w:pPr>
      <w:r>
        <w:rPr>
          <w:rFonts w:cs="Arial" w:ascii="Arial" w:hAnsi="Arial"/>
          <w:sz w:val="24"/>
          <w:szCs w:val="24"/>
        </w:rPr>
        <w:t>Műszaki vezető: Haas Pál</w:t>
      </w:r>
    </w:p>
    <w:p>
      <w:pPr>
        <w:pStyle w:val="Csakszveg"/>
        <w:ind w:left="540" w:right="1322" w:firstLine="360"/>
        <w:jc w:val="center"/>
        <w:rPr>
          <w:rFonts w:ascii="Arial" w:hAnsi="Arial" w:cs="Arial"/>
          <w:sz w:val="24"/>
          <w:szCs w:val="24"/>
        </w:rPr>
      </w:pPr>
      <w:r>
        <w:rPr>
          <w:rFonts w:cs="Arial" w:ascii="Arial" w:hAnsi="Arial"/>
          <w:sz w:val="24"/>
          <w:szCs w:val="24"/>
        </w:rPr>
        <w:t>35 400 példány. 6 (A/5) ív,</w:t>
      </w:r>
    </w:p>
    <w:p>
      <w:pPr>
        <w:pStyle w:val="Csakszveg"/>
        <w:ind w:left="540" w:right="1322" w:firstLine="360"/>
        <w:jc w:val="center"/>
        <w:rPr>
          <w:rFonts w:ascii="Arial" w:hAnsi="Arial" w:cs="Arial"/>
          <w:sz w:val="24"/>
          <w:szCs w:val="24"/>
        </w:rPr>
      </w:pPr>
      <w:r>
        <w:rPr>
          <w:rFonts w:cs="Arial" w:ascii="Arial" w:hAnsi="Arial"/>
          <w:sz w:val="24"/>
          <w:szCs w:val="24"/>
        </w:rPr>
        <w:t xml:space="preserve">MSZ 5601-59 </w:t>
      </w:r>
    </w:p>
    <w:p>
      <w:pPr>
        <w:pStyle w:val="Csakszveg"/>
        <w:ind w:left="540" w:right="1322" w:firstLine="360"/>
        <w:jc w:val="center"/>
        <w:rPr>
          <w:rFonts w:ascii="Arial" w:hAnsi="Arial" w:cs="Arial"/>
          <w:sz w:val="24"/>
          <w:szCs w:val="24"/>
        </w:rPr>
      </w:pPr>
      <w:r>
        <w:rPr>
          <w:rFonts w:cs="Arial" w:ascii="Arial" w:hAnsi="Arial"/>
          <w:sz w:val="24"/>
          <w:szCs w:val="24"/>
        </w:rPr>
        <w:t>6701338/1 ― Zrínyi Nyomda</w:t>
      </w:r>
    </w:p>
    <w:p>
      <w:pPr>
        <w:pStyle w:val="Csakszveg"/>
        <w:ind w:left="540" w:right="1322" w:firstLine="360"/>
        <w:jc w:val="center"/>
        <w:rPr>
          <w:rFonts w:ascii="Arial" w:hAnsi="Arial" w:cs="Arial"/>
          <w:sz w:val="24"/>
          <w:szCs w:val="24"/>
        </w:rPr>
      </w:pPr>
      <w:r>
        <w:rPr>
          <w:rFonts w:cs="Arial" w:ascii="Arial" w:hAnsi="Arial"/>
          <w:sz w:val="24"/>
          <w:szCs w:val="24"/>
        </w:rPr>
        <w:t>Felelős vezető: Bolgár Imre igazgató</w:t>
      </w:r>
    </w:p>
    <w:p>
      <w:pPr>
        <w:pStyle w:val="Csakszveg"/>
        <w:ind w:left="540" w:right="1322" w:firstLine="360"/>
        <w:jc w:val="center"/>
        <w:rPr/>
      </w:pPr>
      <w:r>
        <w:rPr>
          <w:rFonts w:cs="Arial" w:ascii="Arial" w:hAnsi="Arial"/>
          <w:sz w:val="24"/>
          <w:szCs w:val="24"/>
        </w:rPr>
        <w:t>IF 747-c-6870</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TARTALOM</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ELSŐ FEJEZET</w:t>
      </w:r>
    </w:p>
    <w:p>
      <w:pPr>
        <w:pStyle w:val="Csakszveg"/>
        <w:ind w:left="540" w:right="1322" w:firstLine="360"/>
        <w:jc w:val="both"/>
        <w:rPr>
          <w:rFonts w:ascii="Arial" w:hAnsi="Arial" w:cs="Arial"/>
          <w:b/>
          <w:b/>
          <w:sz w:val="24"/>
          <w:szCs w:val="24"/>
        </w:rPr>
      </w:pPr>
      <w:r>
        <w:rPr>
          <w:rFonts w:cs="Arial" w:ascii="Arial" w:hAnsi="Arial"/>
          <w:b/>
          <w:sz w:val="24"/>
          <w:szCs w:val="24"/>
        </w:rPr>
        <w:t>AZ ELSŐ DETEKTÍV</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MÁSODIK FEJEZET</w:t>
      </w:r>
    </w:p>
    <w:p>
      <w:pPr>
        <w:pStyle w:val="Csakszveg"/>
        <w:ind w:left="540" w:right="1322" w:firstLine="360"/>
        <w:jc w:val="both"/>
        <w:rPr>
          <w:rFonts w:ascii="Arial" w:hAnsi="Arial" w:cs="Arial"/>
          <w:b/>
          <w:b/>
          <w:sz w:val="24"/>
          <w:szCs w:val="24"/>
        </w:rPr>
      </w:pPr>
      <w:r>
        <w:rPr>
          <w:rFonts w:cs="Arial" w:ascii="Arial" w:hAnsi="Arial"/>
          <w:b/>
          <w:sz w:val="24"/>
          <w:szCs w:val="24"/>
        </w:rPr>
        <w:t>AZ ELSŐ VONATRABLÓK</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HARMADIK FEJEZET</w:t>
      </w:r>
    </w:p>
    <w:p>
      <w:pPr>
        <w:pStyle w:val="Csakszveg"/>
        <w:ind w:left="540" w:right="1322" w:firstLine="360"/>
        <w:jc w:val="both"/>
        <w:rPr>
          <w:rFonts w:ascii="Arial" w:hAnsi="Arial" w:cs="Arial"/>
          <w:b/>
          <w:b/>
          <w:sz w:val="24"/>
          <w:szCs w:val="24"/>
        </w:rPr>
      </w:pPr>
      <w:r>
        <w:rPr>
          <w:rFonts w:cs="Arial" w:ascii="Arial" w:hAnsi="Arial"/>
          <w:b/>
          <w:sz w:val="24"/>
          <w:szCs w:val="24"/>
        </w:rPr>
        <w:t>A NAGY GYÖNGYRABLÁS</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NEGYEDIK FEJEZET</w:t>
      </w:r>
    </w:p>
    <w:p>
      <w:pPr>
        <w:pStyle w:val="Csakszveg"/>
        <w:ind w:left="540" w:right="1322" w:firstLine="360"/>
        <w:jc w:val="both"/>
        <w:rPr>
          <w:rFonts w:ascii="Arial" w:hAnsi="Arial" w:cs="Arial"/>
          <w:b/>
          <w:b/>
          <w:sz w:val="24"/>
          <w:szCs w:val="24"/>
        </w:rPr>
      </w:pPr>
      <w:r>
        <w:rPr>
          <w:rFonts w:cs="Arial" w:ascii="Arial" w:hAnsi="Arial"/>
          <w:b/>
          <w:sz w:val="24"/>
          <w:szCs w:val="24"/>
        </w:rPr>
        <w:t>A VARGA TŰJE ÉS AZ EZÜSTCSA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ÖTÖDIK FEJEZET</w:t>
      </w:r>
    </w:p>
    <w:p>
      <w:pPr>
        <w:pStyle w:val="Csakszveg"/>
        <w:ind w:left="540" w:right="1322" w:firstLine="360"/>
        <w:jc w:val="both"/>
        <w:rPr>
          <w:rFonts w:ascii="Arial" w:hAnsi="Arial" w:cs="Arial"/>
          <w:b/>
          <w:b/>
          <w:sz w:val="24"/>
          <w:szCs w:val="24"/>
        </w:rPr>
      </w:pPr>
      <w:r>
        <w:rPr>
          <w:rFonts w:cs="Arial" w:ascii="Arial" w:hAnsi="Arial"/>
          <w:b/>
          <w:sz w:val="24"/>
          <w:szCs w:val="24"/>
        </w:rPr>
        <w:t>SZOLGÁLATBA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pPr>
      <w:r>
        <w:rPr>
          <w:rFonts w:cs="Arial" w:ascii="Arial" w:hAnsi="Arial"/>
          <w:sz w:val="24"/>
          <w:szCs w:val="24"/>
        </w:rPr>
        <w:t>HATODIK FEJEZET</w:t>
      </w:r>
    </w:p>
    <w:p>
      <w:pPr>
        <w:pStyle w:val="Csakszveg"/>
        <w:ind w:left="540" w:right="1322" w:firstLine="360"/>
        <w:jc w:val="both"/>
        <w:rPr>
          <w:rFonts w:ascii="Arial" w:hAnsi="Arial" w:cs="Arial"/>
          <w:b/>
          <w:b/>
          <w:sz w:val="24"/>
          <w:szCs w:val="24"/>
        </w:rPr>
      </w:pPr>
      <w:r>
        <w:rPr>
          <w:rFonts w:cs="Arial" w:ascii="Arial" w:hAnsi="Arial"/>
          <w:b/>
          <w:sz w:val="24"/>
          <w:szCs w:val="24"/>
        </w:rPr>
        <w:t>CSUPA SEMMISÉG</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HETEDIK FEJEZET</w:t>
      </w:r>
    </w:p>
    <w:p>
      <w:pPr>
        <w:pStyle w:val="Csakszveg"/>
        <w:ind w:left="540" w:right="1322" w:firstLine="360"/>
        <w:jc w:val="both"/>
        <w:rPr>
          <w:rFonts w:ascii="Arial" w:hAnsi="Arial" w:cs="Arial"/>
          <w:b/>
          <w:b/>
          <w:sz w:val="24"/>
          <w:szCs w:val="24"/>
        </w:rPr>
      </w:pPr>
      <w:r>
        <w:rPr>
          <w:rFonts w:cs="Arial" w:ascii="Arial" w:hAnsi="Arial"/>
          <w:b/>
          <w:sz w:val="24"/>
          <w:szCs w:val="24"/>
        </w:rPr>
        <w:t>A G-M AN, AKI JÓL TIPPELT</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NYOLCADIK FEJEZET</w:t>
      </w:r>
    </w:p>
    <w:p>
      <w:pPr>
        <w:pStyle w:val="Csakszveg"/>
        <w:ind w:left="540" w:right="1322" w:firstLine="360"/>
        <w:jc w:val="both"/>
        <w:rPr>
          <w:rFonts w:ascii="Arial" w:hAnsi="Arial" w:cs="Arial"/>
          <w:b/>
          <w:b/>
          <w:sz w:val="24"/>
          <w:szCs w:val="24"/>
        </w:rPr>
      </w:pPr>
      <w:r>
        <w:rPr>
          <w:rFonts w:cs="Arial" w:ascii="Arial" w:hAnsi="Arial"/>
          <w:b/>
          <w:sz w:val="24"/>
          <w:szCs w:val="24"/>
        </w:rPr>
        <w:t>A CSINOS HÖLGY</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KILENCEDIK FEJEZET</w:t>
      </w:r>
    </w:p>
    <w:p>
      <w:pPr>
        <w:pStyle w:val="Csakszveg"/>
        <w:ind w:left="540" w:right="1322" w:firstLine="360"/>
        <w:jc w:val="both"/>
        <w:rPr>
          <w:rFonts w:ascii="Arial" w:hAnsi="Arial" w:cs="Arial"/>
          <w:b/>
          <w:b/>
          <w:sz w:val="24"/>
          <w:szCs w:val="24"/>
        </w:rPr>
      </w:pPr>
      <w:r>
        <w:rPr>
          <w:rFonts w:cs="Arial" w:ascii="Arial" w:hAnsi="Arial"/>
          <w:b/>
          <w:sz w:val="24"/>
          <w:szCs w:val="24"/>
        </w:rPr>
        <w:t>A NYOMRA VEZETŐ ESŐKÖPENY</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TIZEDIK FEJEZET</w:t>
      </w:r>
    </w:p>
    <w:p>
      <w:pPr>
        <w:pStyle w:val="Csakszveg"/>
        <w:ind w:left="540" w:right="1322" w:firstLine="360"/>
        <w:jc w:val="both"/>
        <w:rPr>
          <w:rFonts w:ascii="Arial" w:hAnsi="Arial" w:cs="Arial"/>
          <w:b/>
          <w:b/>
          <w:sz w:val="24"/>
          <w:szCs w:val="24"/>
        </w:rPr>
      </w:pPr>
      <w:r>
        <w:rPr>
          <w:rFonts w:cs="Arial" w:ascii="Arial" w:hAnsi="Arial"/>
          <w:b/>
          <w:sz w:val="24"/>
          <w:szCs w:val="24"/>
        </w:rPr>
        <w:t>CSATA A REPÜLŐTÉREN</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t>TIZENEGYEDIK FEJEZET</w:t>
      </w:r>
    </w:p>
    <w:p>
      <w:pPr>
        <w:pStyle w:val="Csakszveg"/>
        <w:ind w:left="540" w:right="1322" w:firstLine="360"/>
        <w:jc w:val="both"/>
        <w:rPr>
          <w:rFonts w:ascii="Arial" w:hAnsi="Arial" w:cs="Arial"/>
          <w:b/>
          <w:b/>
          <w:sz w:val="24"/>
          <w:szCs w:val="24"/>
        </w:rPr>
      </w:pPr>
      <w:r>
        <w:rPr>
          <w:rFonts w:cs="Arial" w:ascii="Arial" w:hAnsi="Arial"/>
          <w:b/>
          <w:sz w:val="24"/>
          <w:szCs w:val="24"/>
        </w:rPr>
        <w:t>MIRE VALÓ AZ UJJLENYOMAT?</w:t>
      </w:r>
      <w:r>
        <w:br w:type="page"/>
      </w:r>
    </w:p>
    <w:p>
      <w:pPr>
        <w:pStyle w:val="Csakszveg"/>
        <w:ind w:left="540" w:right="1322" w:firstLine="360"/>
        <w:jc w:val="both"/>
        <w:rPr>
          <w:rFonts w:ascii="Arial" w:hAnsi="Arial" w:cs="Arial"/>
          <w:sz w:val="24"/>
          <w:szCs w:val="24"/>
        </w:rPr>
      </w:pPr>
      <w:r>
        <w:rPr>
          <w:rFonts w:cs="Arial" w:ascii="Arial" w:hAnsi="Arial"/>
          <w:sz w:val="24"/>
          <w:szCs w:val="24"/>
        </w:rPr>
        <w:t>ELSŐ FEJEZET</w:t>
      </w:r>
    </w:p>
    <w:p>
      <w:pPr>
        <w:pStyle w:val="Csakszveg"/>
        <w:ind w:left="540" w:right="1322" w:firstLine="360"/>
        <w:jc w:val="both"/>
        <w:rPr/>
      </w:pPr>
      <w:r>
        <w:rPr>
          <w:rFonts w:cs="Arial" w:ascii="Arial" w:hAnsi="Arial"/>
          <w:b/>
          <w:i/>
          <w:sz w:val="24"/>
          <w:szCs w:val="24"/>
        </w:rPr>
        <w:t>AZ ELSŐ DETEKTÍV</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Könyvünkben igaz történeteket beszélünk el. Egy dolog nagyon is világosan kiderül belőlük, ez pedig az, hogy a valódi rendőrségi nyomozásnak semmi köze a detektívregények kitalálásaihoz. A detektívregény intellektuális szórakozás, akárcsak egy nehéz keresztrejtvény. A valódi nyomozás ― ha egyáltalán hasonlíthatjuk játékhoz ― inkább afféle „Ne nevess korán!". A detektív akkor ér célba, amikor letartóztatja a bűnöst, addig azonban kemény, fárasztó utat tesz meg, amelyen zökkenők, váratlan kudarcok és a megvilágosodás pillanatai kísér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gazi detektívnek nincs helye vidéki úriház társalgójában, szombat esti traccsparti közepette, egy hulla és fél tucat gyanúsított, a plébános, a nagynéni, az ifjú pár, egy Új-Zélandból érkezett távoli rokon és egy csinos elvált asszony társaságában. Az igazi detektívnek ott a helye, ahol meglelte az áldozatot ― egy egyszobás lakásban, egy rommá bombázott, lakatlan épületben, egy csatornában, egy facsoport mögött, egy tóban. Nincs körülötte társaság, és soha sincs körülötte fél tucat gyanúsított. Meglehet, hogy a nyomozás során rájön, ki a gyilkos. De akkor még el is kell fognia, márpedig munkájának a tettes üldözése a legnehezebb része. A gyilkos nem ül ott az asztalnál, hogy szivar és konyak mellett hallgassa a detektív nagyszerű előadását arról, miként történt a gyilkosság. Nincs ott, hogy egyetértőn bólingasson és gratuláljon ördögi ügyességéhez, majd illő méltósággal felemelkedjék székéből, elmosolyodjék, és a bilincsekért nyújtsa csuklóját. Az igazi gyilkost meg kell találni. Talán itt van, talán ott... Talán máris bujkál, vagy ha nem, bizonyára rögtön menekülésbe kezd, mihelyst megszimatolja, hogy vadásznak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ddig csupán egyetlen detektívnek sikerült áthidalnia a valóság és a regény közötti szakadékot. A maga idejében ez az ember olyan legendává vált, hogy manapság azon tűnődünk: vajon a hőstetteiről fennmaradt történetek némelyike nem egyéb-e, mint puszta kitalálás, s nem éppen a legenda szülte-e őket.</w:t>
      </w:r>
    </w:p>
    <w:p>
      <w:pPr>
        <w:pStyle w:val="Csakszveg"/>
        <w:ind w:left="540" w:right="1322" w:firstLine="360"/>
        <w:jc w:val="both"/>
        <w:rPr/>
      </w:pPr>
      <w:r>
        <w:rPr>
          <w:rFonts w:cs="Arial" w:ascii="Arial" w:hAnsi="Arial"/>
          <w:sz w:val="24"/>
          <w:szCs w:val="24"/>
        </w:rPr>
        <w:t>Hősünket Francois Vidocqnak hívták. Mint olyasvalakinek, aki a forradalom idején volt Franciaországban fiatalember, vidám, vad, kalandos és veszélyes élete volt. Kalandjai hamarosan ― ha nem is egészen igazságosan ― szembeállították a törvénnyel, és végül egy gályán, a makacs és megrögzött bűnözők második otthonában kötött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docq azonban sohasem volt igazi bűnöző. Büntetéseit ennek ellenére újra és újra meghosszabbították, mégpedig egyszerűen azért, mert mint valami gyerek, képtelen volt belenyugodni, hogy börtönben éljen. Akárhol csukták le, mindenhonnan megszökött, még a gályákról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ik ilyen szökése alkalmával történt, hogy Vidocq besétált a párizsi rendőrfőnök hivatalába, és megpróbált üzletet kötni a nagy hatalmú tisztviselővel. A bocsánatért cserébe néhány körözött bűnözőről ajánlott információt. A francia alvilágban megélt kalandjai során Vidocq sok olyan emberrel került érintkezésbe, akiket üldözött a rendőrség. Voltak köztük néhányan olyanok is, akiknek az elfogásáról már le is tettek. Jó néhány évbe telt, míg Vidocqnak megbocsátottak, de a rendőrség addig is nagy hasznát vette: tőrbe csalta korábbi ismerőseit (azt nem mondhatjuk, hogy társait). A gonosztevők elfogásában teljesen egyéni módszereket alkalmazott, mégpedig olyan sikerrel, hogy a szokásos rendőri tevékenységet szinte feleslegessé tette. Egyáltalán nem csodálnivaló, hogy rengeteg ellensége lett. A hatóságok azonban mindenkor megbecsül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vekkel később munkáját hivatalosan is elismerték, sőt azt a feladatot kapta, hogy alapítsa meg a párizsi Sûretét, amely most Franciaországban az angol Scotland Yard és az amerikai Federal Bureau of Investigation (az FBI) „társintézmény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docq egyik leghíresebb esete az 1821-es év vége felé történt. Megbízták, hogy derítsen fényt egy Fontaine nevű mészáros kirablására, akit éjszaka a néptelen országúton útonállók megtámadtak, amikor a Párizstól 15 mérföldnyire levő corbeili vásárba tartott. Fontaine-nél 1500 frank volt, ami akkoriban 100 fontot ért. Vágómarhát akart venni a pénzen. Egy éjszakai arra járó bukkant rá az út szélén, amint ott fetrengett, és nyögött kínjában. A rablók bizonyára holtnak hitték, és sorsára hagyták. Huszonnyolc mély, szúrt seb volt a testén, ráadásul többször fejbe verték egy súlyos bunkóval. A mészárost rögtön kórházba szállították. Két nap alatt eléggé összeszedte magát, s ekkor elmondotta a rendőrségnek, miként esett a támad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emberrel találkozott az úton ― mesélte ―, akik ugyanarra mentek, mint ő. Az egész napot együtt töltötték, és közben társalogtak. A két férfi a közeledő sötétség miatt egyszer csak nyugtalankodni kezdett. Elmondták, hogy elég sok pénz van náluk, és nagyon félnek, mert az országúti rablások száma újabban erősen megnövekedett. De miután egy kocsmában megittak egy palack bort, a három ember megegyezett, hogy a sötétség ellenére is folytatja útját, mégpedig a lehető leggyorsabb ütemben. Jobb, ha hárman mennek -, hangzott a két idegen javaslata, s el is nyerte Fontaine tetsz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férfi mellette haladt a sötét úton, amikor a másik, aki nyilván szándékkal lemaradt mögöttük, egy bunkóval hirtelen hatalmasat csapott rá, úgy. hogy megtántorodott. Mielőtt azonban védekezhetett volna, egy újabb ütés a földre terítette. Vadul küzdött, mint mondta, sőt még arra is emlékezett, hogy mielőtt elvesztette volna az eszméletét, sikerült úgy térden rúgnia egyik támadóját, hogy az a fájdalomtól üvöltve ugrott félre a közeléből. Cinkosa azonban most tőrével esett neki a mészárosnak, és addig szurkálta, amíg halottnak nem vélte. Ezután a rablók elvették a mészáros pénzét, és az éjszaka meg az angyalok gondjaira bízták.</w:t>
      </w:r>
    </w:p>
    <w:p>
      <w:pPr>
        <w:pStyle w:val="Csakszveg"/>
        <w:ind w:left="540" w:right="1322" w:hanging="0"/>
        <w:jc w:val="both"/>
        <w:rPr/>
      </w:pPr>
      <w:r>
        <w:rPr>
          <w:rFonts w:eastAsia="Arial" w:cs="Arial" w:ascii="Arial" w:hAnsi="Arial"/>
          <w:sz w:val="24"/>
          <w:szCs w:val="24"/>
        </w:rPr>
        <w:t xml:space="preserve"> </w:t>
      </w:r>
      <w:r>
        <w:rPr>
          <w:rFonts w:cs="Arial" w:ascii="Arial" w:hAnsi="Arial"/>
          <w:sz w:val="24"/>
          <w:szCs w:val="24"/>
        </w:rPr>
        <w:t xml:space="preserve">A rablók személyére vonatkozólag nem volt semmiféle kiindulópont. A rendőrség tehát nekikezdett a helyszín módszeres vizsgálatának. A talajnyomok rögtön elárulták, hogy komoly küzdelem dúlt itt, és hogy Fontaine nem adta oda egykönnyen a pénztárcáját. ― Különféle gombokat találtak, lábnyomokat, néhány összetépett papírdarabot; az egyiket a rablók arra használták, hogy letöröljék vele a késről a vért. Mindez azonban nem látszott elegendőnek ahhoz, hogy valamiféle értelmes irányt kapjon a nyomozás. Végül is hívták Vidocqot. Vidocqot mindig akkor hívták segítségül, amikor már senki más nem tudta a </w:t>
      </w:r>
      <w:r>
        <w:rPr>
          <w:rFonts w:cs="Arial" w:ascii="Arial" w:hAnsi="Arial"/>
          <w:sz w:val="24"/>
          <w:szCs w:val="24"/>
        </w:rPr>
        <w:drawing>
          <wp:inline distT="0" distB="0" distL="0" distR="0">
            <wp:extent cx="4937125" cy="888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4937125" cy="8883650"/>
                    </a:xfrm>
                    <a:prstGeom prst="rect">
                      <a:avLst/>
                    </a:prstGeom>
                  </pic:spPr>
                </pic:pic>
              </a:graphicData>
            </a:graphic>
          </wp:inline>
        </w:drawing>
      </w:r>
      <w:r>
        <w:rPr>
          <w:rFonts w:cs="Arial" w:ascii="Arial" w:hAnsi="Arial"/>
          <w:sz w:val="24"/>
          <w:szCs w:val="24"/>
        </w:rPr>
        <w:t>problémát megoldani. Egyébként is, a bűncselekmény nyilván szokásos bűnözők műve volt, olyan embereké, akiket Vidocq vagy alvilági kémei ismerh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apírdarabkák izgalomba hozták Vidocqot. Volt rajtuk írás, de az ákombákomok szinte megfejthetetlennek tűntek. Az egyik darab különösen nagy fejtörést okozott a Sûreté főnökének. Órákon át kínlódott vele, míg végül is rá nem jött, hogy a papírszeletkén egy cím töredéke van. Ezt betűzte k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3600" w:right="1322" w:hanging="0"/>
        <w:rPr/>
      </w:pPr>
      <w:r>
        <w:rPr>
          <w:rFonts w:cs="Arial" w:ascii="Arial" w:hAnsi="Arial"/>
          <w:sz w:val="24"/>
          <w:szCs w:val="24"/>
        </w:rPr>
        <w:t>A Monsieur Rao...</w:t>
      </w:r>
    </w:p>
    <w:p>
      <w:pPr>
        <w:pStyle w:val="Csakszveg"/>
        <w:ind w:left="3600" w:right="1322" w:hanging="0"/>
        <w:rPr>
          <w:rFonts w:ascii="Arial" w:hAnsi="Arial" w:cs="Arial"/>
          <w:sz w:val="24"/>
          <w:szCs w:val="24"/>
        </w:rPr>
      </w:pPr>
      <w:r>
        <w:rPr>
          <w:rFonts w:cs="Arial" w:ascii="Arial" w:hAnsi="Arial"/>
          <w:sz w:val="24"/>
          <w:szCs w:val="24"/>
        </w:rPr>
        <w:t>Marchand de vins,</w:t>
      </w:r>
    </w:p>
    <w:p>
      <w:pPr>
        <w:pStyle w:val="Csakszveg"/>
        <w:ind w:left="3600" w:right="1322" w:hanging="0"/>
        <w:rPr/>
      </w:pPr>
      <w:r>
        <w:rPr>
          <w:rFonts w:cs="Arial" w:ascii="Arial" w:hAnsi="Arial"/>
          <w:sz w:val="24"/>
          <w:szCs w:val="24"/>
        </w:rPr>
        <w:t>Bar...Roche...</w:t>
      </w:r>
    </w:p>
    <w:p>
      <w:pPr>
        <w:pStyle w:val="Csakszveg"/>
        <w:ind w:left="3600" w:right="1322" w:hanging="0"/>
        <w:rPr/>
      </w:pPr>
      <w:r>
        <w:rPr>
          <w:rFonts w:cs="Arial" w:ascii="Arial" w:hAnsi="Arial"/>
          <w:sz w:val="24"/>
          <w:szCs w:val="24"/>
        </w:rPr>
        <w:t>...Cl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nem került sok időbe, s Vidocq a cím hiányzó részét is megfejtett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3600" w:right="1322" w:hanging="0"/>
        <w:jc w:val="both"/>
        <w:rPr>
          <w:rFonts w:ascii="Arial" w:hAnsi="Arial" w:cs="Arial"/>
          <w:sz w:val="24"/>
          <w:szCs w:val="24"/>
        </w:rPr>
      </w:pPr>
      <w:r>
        <w:rPr>
          <w:rFonts w:cs="Arial" w:ascii="Arial" w:hAnsi="Arial"/>
          <w:sz w:val="24"/>
          <w:szCs w:val="24"/>
        </w:rPr>
        <w:t xml:space="preserve">Barriére Rochechouart, </w:t>
      </w:r>
    </w:p>
    <w:p>
      <w:pPr>
        <w:pStyle w:val="Csakszveg"/>
        <w:ind w:left="3600" w:right="1322" w:hanging="0"/>
        <w:jc w:val="both"/>
        <w:rPr>
          <w:rFonts w:ascii="Arial" w:hAnsi="Arial" w:cs="Arial"/>
          <w:sz w:val="24"/>
          <w:szCs w:val="24"/>
        </w:rPr>
      </w:pPr>
      <w:r>
        <w:rPr>
          <w:rFonts w:cs="Arial" w:ascii="Arial" w:hAnsi="Arial"/>
          <w:sz w:val="24"/>
          <w:szCs w:val="24"/>
        </w:rPr>
        <w:t>Chaussée de Clignancour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Ez látszott a legvalószínűbb megoldásnak. De volt-e olyan borkereskedő a Barriére Rochechouart-nál, a Clignancourt úton, akinek a neve Rao-val kezdődött? A gyors tudakozódás tökéletesen kielégítő eredménnyel járt. Valóban létezett egy borkereskedő, bizonyos Monsieur Raoul, a Barriére Rochechouart-nál. Mi több, Raoul üzlete elég kétes hírnek örvendett, őt magát csempészként tartották számon. Ez ugyan nem feltétlenül jelentette azt, hogy Raoul volt az egyik rabló, de szinte bizonyosnak látszott, hogy a gazfickók ismeretségben állnak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aoul üzletét azonnal rendőrségi megfigyelés alá helyezték. A rendőrügynököknek az volt a feladata, hogy egy bicegő látogatóra figyeljenek. Ha a mészáros pontosan írta le a verekedést, akkor az egyik rablónak az elszenvedett rúgástól bicegnie kellett. Nem sokkal később meg is érkezett a jelentés: egy bicegő férfi, felesége kíséretében megjelent az üzletben; minden jel arra mutat, hogy a legjobb barátságban van Raoullal; ráadásul, éppen olyan ruhát visel, amilyennek a mészáros az egyik támadó öltözetét leírta. Amikor a pár kijött az üzletből, az ügynökök nyomon követték őket; a rue Coquenard egyik házában laktak az első emeleten. Megfigyeléseiket a rendőrügynökök ezután jelentették Vidocq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hajnalban Vidocq minden szem elől rejtve várakozott a ház előtt. Elhatározta, hogy megfigyeli a bicegő férfit. Soká kellett várakoznia, mert délután négyig a férfi nem merészkedett ki. Amikor aztán előjött, Vidocq rögtön felismerte, hogy ezt az embert fegyveres rablás vádjával korábban már letartóztatták. Court volt a neve. Úgy látszik, megint régi disznóságaihoz folyamodott ― hümmögte Vidocq, mialatt visszaballagott a prefektúr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ok időbe telt, és megszerezte a parancsot Court meg Raoul letartóztatására. Másnap reggel, amilyen korán csak lehetett, Vidocq visszatért a rue Coquenard-ra. Ezúttal felment az első emeletre, és kopogott Court szobájának az ajta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z? ― kiáltotta egy álmos hang. Vidocq játékos hangulatban volt. Raoul hangját utánozva azt mondta Court-nak, hogy keljen csak fel, és nyisson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 kérdezte aggódva Court, miközben engedelmeskedett a felszólításnak, de pár pillanattal később torkán akadt a szó. Fölismerte a Sûreté ember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ourt-t és feleségét letartóztatták, és a rendőrségre szállították. Szobájukat felkutatták, de nemigen találtak egyéb bizonyítékot, mint egy egész arzenálra való pisztolyt és kést, valamint egy újonnan mosott nadrágot: úgy tetszett, érdemes lesz majd megvizsgálni, vannak-e rajta vérfol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után Raoulon volt a sor. Mivel Court és felesége ilyen gyorsan horogra került, a rendőrség joggal számíthatott rá, hogy Raoul nem lesz felkészülve Vidocq látogatására. Amikor azonban Vidocq az üzletbe ment, Raoul még nem volt ott. Segédje szerint az éjszakát vidéki házában töltötte, majd csak később jön. Már dél felé járt, amikor megérkezett, de Vidocq még mindig ott várakozott, változatlanul játékos kedv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tam, hogy a politikába is belekotnyeleskedik ― hangzott Vidocq rejtélyes üdvözlete, miközben a borkereskedő a lehető leggondosabban igyekezett leplezni izgatottságát, amely a váratlan látogató megpillantásakor elf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olitikába? ― kérdezte Raoul. ― Hogyho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allottam, hogy maga liberális ― folytatta Vidocq. ― Feljelentés érkezett hozzánk, hogy a házában politikai gyűléseket szokott tartani. Azt mondják, kormány- és királyellenes dalokat is énekelnek itt. Sajnos, házkutatást kell tartan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aoul arca egészen felderült a megkönnyebbüléstől, hogy Vidocq csak ezzel az ostoba és teljesen alaptalan zendülési históriával gyanúsítja, de éppen ez a megkönnyebbülés győzte meg a detektívet arról, hogy a borkereskedő bűnös. Már-már túlzott készséggel vezette Vidocqot és társait a Montmartre-on levő lakására, átadta kulcsait is, hogy szabadon kikutathassanak minden szobát, minden fiókot, melyekben állítólag a lazító röpiratokat rejtege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docqnak a röpiratokról szóló meséje jól bevált. Csak természetes volt, hogy bele akar nézni Raoul íróasztalába. Raoul kiválasztotta a kulcsot, és Vidocq kinyitotta az íróasztalt. Találomra kiemelt egy köteg papírt. A köteg tetején egy boríték eltépett darabja hevert. Vidocq a hiányzó részt képzeletében azzal a címtöredékkel pótolta, amelyet a leütött mészáros mellett leltek. A két rész úgy összeillett, mint egy kirakójáték darabjai. Ezt olvasta ugyani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w:t>
      </w:r>
      <w:r>
        <w:rPr>
          <w:rFonts w:cs="Arial" w:ascii="Arial" w:hAnsi="Arial"/>
          <w:sz w:val="24"/>
          <w:szCs w:val="24"/>
        </w:rPr>
        <w:t>ul</w:t>
      </w:r>
    </w:p>
    <w:p>
      <w:pPr>
        <w:pStyle w:val="Csakszveg"/>
        <w:ind w:left="540" w:right="1322" w:firstLine="360"/>
        <w:jc w:val="center"/>
        <w:rPr/>
      </w:pPr>
      <w:r>
        <w:rPr>
          <w:rFonts w:cs="Arial" w:ascii="Arial" w:hAnsi="Arial"/>
          <w:sz w:val="24"/>
          <w:szCs w:val="24"/>
        </w:rPr>
        <w:t>...riére …chouart</w:t>
      </w:r>
    </w:p>
    <w:p>
      <w:pPr>
        <w:pStyle w:val="Csakszveg"/>
        <w:ind w:left="540" w:right="1322" w:firstLine="360"/>
        <w:jc w:val="center"/>
        <w:rPr/>
      </w:pPr>
      <w:r>
        <w:rPr>
          <w:rFonts w:cs="Arial" w:ascii="Arial" w:hAnsi="Arial"/>
          <w:sz w:val="24"/>
          <w:szCs w:val="24"/>
        </w:rPr>
        <w:t>Chaussée de ...gnancourt.</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aoulnak azonban halvány sejtelme sem volt róla, hogy a detektív kezében most olyan bizonyíték van, amely vérpadra juttathatja. Csak amikor Vidocq áthívta egyik rendőr kollégáját, hogy igazolja gyanúját a levéllel kapcsolatban, akkor döbbent rá Raoul a dolog jelentőségére. Hirtelen odaugrott az egyik fiókhoz, ahol megtöltve, készenlétben tartott egypár pisztolyt. Vidocq társai azonban csak erre a mozdulatra vártak. Másodpercek alatt karon ragadták, és ártalmatlanná tel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szállították a börtönbe, de elválasztották Court-tól. Vidocq vallomást akart, amely eldönti az ügyet, és tudta, hogy Court volt az egyik tettes. Court-t azonban annyira meglepte gyors letartóztatása, hogy először egy nagyobb bűnt vallott be, egy baromfikereskedő meggyilkolását, amelyet Raoullal együtt követett el, és csak azután tért rá a mészáros meggyilkolásának a kísérletére, illetve kirablására. A tárgyaláson mindkettőjüket halálra ítél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a vérpadon, a két rabló életének utolsó perceiben történt az alábbi dolog ― példázva azt a viszonyt, amely annyiszor jellemzi a hivatásos ellenfel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docq éppen azt figyelte, amint Raoul és Court gyóntatójukat hallgatták, amikor Fontaine, a mészáros ― ő is eljött támadóinak utolsó perceihez ― féktelen örömujjongásba kezdett, hogy azok ketten a fejüket vesztik. Megbocsátható a bosszúszomja, ha meggondoljuk, mit tettek vele. Szent lett volna, ha nem érez így. De volt valami állatias és utálatos abban, ahogy örömét nyilvánosan fitogtatta. Vidocq mindjárt karon is fogta, s elvezette a vérpadtól, hogy a két rabló ne lássa, és ne is hallja. Mielőtt a guillotin alá hajtották fejüket, biccentéssel köszönték meg Vidocqnak ezt a végső előzékenység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sz w:val="24"/>
          <w:szCs w:val="24"/>
        </w:rPr>
      </w:pPr>
      <w:r>
        <w:rPr>
          <w:rFonts w:cs="Arial" w:ascii="Arial" w:hAnsi="Arial"/>
          <w:sz w:val="24"/>
          <w:szCs w:val="24"/>
        </w:rPr>
        <w:t>MÁS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t>AZ ELSŐ VONATRABLÓ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Száz évvel ezelőtt, a polgárháború végén, Indianában és a szomszédos államokban gyakorlatilag nem volt kormány, s a becsületes emberek ki voltak szolgáltatva a gonosztevők kényének-kedv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lóniák, az egyes államok, sőt az Unió alapítóinak legtöbbje úgy érkezett ide, hogy anyaországa hatóságainak üldözése elől menekült, tehát mind ők maguk, mind leszármazottaik azt tartották, mindenféle kormányzat csak bajnak van. A bűnözők itt-ott bandákba tömörülve fosztogatták a lakosságot, és nem csoda, hogy könnyen tettek szert zsákmányra: a kormány kezében szinte semmiféle hatalom nem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lyzet olykor tűrhetetlenné vált, s a becsületes emberek kénytelenek voltuk az önbíráskodáshoz folyamodni. Egyrészt magándetektíveket alkalmaztak ― ilyen volt a Pinkerton Nemzeti Detektív Ügynökség, amelyet Allan Pinkerton 1850-ben alapított Chicagóban ―, továbbá a „gyorsáruszállító" cégekhez fordultak, amelyek arra specializálódtak, hogy szállítás közben, különösen vonaton, megvédjék az útba indított értékeket. Másrészt ― ez volt a végső eszközük, amelyet az elkeseredés szült ― éjszakai őrt állókból és lovas járőrökből egész csoportokat alakítottak, s ezek aztán kötéllel és golyóval gyors igazságot szolgáltat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következő történetünk, a Reno-banda felvirágzásának és bukásának históriája, Wilkinson Renoval kezdődik. Francia eredetű család tagja volt, amely a 19. század elején telepedett le Indianában. Reno egy farmot örökölt közvetlenül Seymour városa (Jackson megye) mellett. Öt fia volt: Frank, John, Simeon, Clinton és William. A fiúk közül egyedül Clinton választott magának becsületes megélhetést, ezért ő nem is érdekel itt bennünket. Famíliája le is nézte, afféle anyámasszony katonájának tartott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856-ban egy tűzvészsorozat elpusztította a közeli Rockford városát, és a Reno család 600 dollárnál valamivel többért megvásárolta a romos telkeket. Ez volt az első kiruccanásuk az ingatlanüzlet területére. Az egyik rokont elítélték gyújtogatásért.</w:t>
      </w:r>
    </w:p>
    <w:p>
      <w:pPr>
        <w:pStyle w:val="Csakszveg"/>
        <w:ind w:left="540" w:right="1322" w:firstLine="360"/>
        <w:jc w:val="both"/>
        <w:rPr/>
      </w:pPr>
      <w:r>
        <w:rPr>
          <w:rFonts w:cs="Arial" w:ascii="Arial" w:hAnsi="Arial"/>
          <w:sz w:val="24"/>
          <w:szCs w:val="24"/>
        </w:rPr>
        <w:t>Wilkinsont magát is tetten érték a tűznél, de mivel csak kisebb jelentőségű vétségben találták bűnösnek, sohasem állították esküdtszék elé. Ekkortájt alakult egy önkéntes közrendvédelmi bizottság. A Renók annyira tapasztalatlanok voltak, bűnöző pályafutásuknak annyira az elején álltak, hogy elmenekültek délre, s néhány év múlva tértek vissza, hogy töltött revolverekkel grasszáljanak Seymour utcáin. Senki sem látta, hogy pénzük fogytán lett volna, s arról sincs feljegyzés, hogy kezüket munkával piszkították volna be. Johnt 1860-ban arany lopásért letartóztatták, de valami módon lehetősége nyílt rá, hogy meglépjen a törvényszék épületéből, ahova éppen tárgyalásra vitték. 1861-ben a fivérek beléptek a Szövetségi Hadseregbe, és a háború végén a becstelenség, a fosztogatás és a szökés bélyegével szereltek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visszatértek Seymourba, Indiana államban dühöngött az anarchia. A bűnözők, magányosan vagy csoportokba verődve, azt tették, ami kedvükre volt. A jelentősebb bandavezéreket konferenciára hívták össze. Ennek eredményeként John Reno lett a feje az egyik kompániának, amelyben egy zászló alá sorakoztak a törvény ellenségei és a törvény fizetett védelmező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űnözés egyenértékűvé vált a tisztes üzlettel, és a politika és a közigazgatás egyformán támaszául szegődött. 1866-ra ez a szervezet kormányozta Jackson megyét. A seriffek, bírák és esküdtszékek vagy szolgálatába álltak az összeesküvésnek, vagy rettegtek tőle. A banditák elsősorban kasszafúrásra és rablásra specializálták magukat, s ezekből gyakran lett gyilkosság is, noha nem vetették meg a csalást sem, mint afféle jövedelmező mellékfoglalkozást. Október 1-én azonban John Reno a világtörténelem első vonatrablásával új utat tört. A terv egyszerű volt, a végrehajtás pedig minden várakozást felülmú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hn és Simeon Reno, bizonyos Franklin Sparksszal együtt fölszálltak Seymourban egy vonat első kocsijába. Amikor már a városon kívül jártak, kisétáltak a hátsó peronra, átmentek a következő kocsiba, amely az Adams Gyorsáruszállító Társaság kocsija volt. Itt feltartóztatták a kalauzt, meghúzták a vészféket, és 10 000 dollárnyi arannyal meg egy pénzes kazettával elillantak az erdőbe. A kazettát végül is el kellett hagyniuk, mert nem tudták feltö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dams Társaság tájékoztatta a Pinkerton-céget, és Allan, az alapító, hamarosan Seymourban termett. Olyan problémával került szembe, amely nemigen hasonlít a modern detektív-rejtélyekhez. Mindenki ismerte a bűnösöket, de senki sem tudott bizonyítékot szolgáltatni, és még ha tudott volna is, esze ágában sem volt senkinek, hogy letartóztatást eszközöljön. A legtöbb, amit Allan megtehetett, az volt, hogy fortéllyal megszerezte John és Frank Reno fényképét, s ezt körözte előzetes tájékoztatásként detektívjei között. Remélte, hogy eljön a nap, amikor a Renók belesétálnak a csapd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vonatrablás nem a Reno banda műve volt, hanem két „független" bűnözőé, egy másik államból. A banda hallatlanul felháborodott, s üldözőbe is vette a betolakodókat, elszedte zsákmányukat, és így kifosztva át is adta őket a megye seriffjének. Egy társaság, amely vörös flanellból készült álarcokat viselő férfiakból állt, kísérletet tett, hogy a brownstowni börtönből kezébe kaparintsa őket (akkoriban a vörös flanell volt az alsószoknyák hagyományos anyaga, manapság az ápolónők köpenyét bélelik vele). Ez a kísérlet kudarcba fulladt, de Jackson megye és a Renók egyaránt sokat hallottak a vörös fianellról a következő hónapok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John és Frank átlépték a határt Missouri felé, és 22 000 dollárt loptak Gallatinban a megyei pénztárból, szemtanúk azonosították őket a Pinkerton-féle fényképekről, de nem sok lehetőség látszott a letartóztatásukra Seymourban, ahova természetesen visszatértek. Allan Pinkerton azt tervezte, hogy egyet vagy kettőt amúgy félhivatalosan fog elcsípni közülük Davies megye seriffjének a segítségével, valamint annak az emberének — egy vendéglősnek — a közreműködésével, akinek sikerült beférkőznie a Renók bizalmába, és akinek a fényképek megszerzésében is része volt. Az említett seriff beszerezte a letartóztatáshoz szükséges különleges bírói parancsot is. Erre olyan esetekben volt szükség, amikor valakit egy másik államban elkövetett bűnéért akartak letartóztatni. Lehet, hogy a Renók ― a hivatalokban ülő</w:t>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4987290" cy="8886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4987290" cy="8886190"/>
                    </a:xfrm>
                    <a:prstGeom prst="rect">
                      <a:avLst/>
                    </a:prstGeom>
                  </pic:spPr>
                </pic:pic>
              </a:graphicData>
            </a:graphic>
          </wp:inline>
        </w:drawing>
      </w:r>
      <w:r>
        <w:br w:type="page"/>
      </w:r>
    </w:p>
    <w:p>
      <w:pPr>
        <w:pStyle w:val="Csakszveg"/>
        <w:ind w:left="540" w:right="1322" w:hanging="0"/>
        <w:jc w:val="both"/>
        <w:rPr/>
      </w:pPr>
      <w:r>
        <w:rPr>
          <w:rFonts w:cs="Arial" w:ascii="Arial" w:hAnsi="Arial"/>
          <w:sz w:val="24"/>
          <w:szCs w:val="24"/>
        </w:rPr>
        <w:t>cinkosaik révén ― mindenről tudtak, de ha tudtak is róla, valószínű, hogy az egész készülődést buta viccnek tar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rv többi része titok volt. Pinkerton egy bérelt vonattal és hat tagbaszakadt emberrel várta a vendéglős híreit. Néhány nap múlva érkezeti a hír, hogy egy bizonyos órában John Reno a seymouri állomáson lesz. Pinkerton rögtön előkészítette a seriffel, és a vonatot elindították Seymour felé. Reno ― láthatóan részegen, s mit sem sejtve ― az állomás peronján tartózkodott a vendéglőssel, akit barátjának hi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előtt a két kocsiból álló vonat megállt volna, Pinkerton és hat erős markú embere kiugrott, megragadta Renót, és betuszkolta az egyik kocsiba. Csak amikor már biztonságosan megbilincselték, és a vonat ismét elindult, akkor vették elő a letartóztatási parancs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a hamarosan értesült az eseményekről, lopott egy mozdonyt, és a fogoly szállítmány üldözésére indult. Csakhogy az előny túlságosan nagy volt, és John Gallatinban börtönbe került. Itt a seriff busásan megjutalmazta magát energikus akciójáért. A börtön körül ugyanis lincsre éhes tömeget szervezett, amelyet csak akkor volt hajlandó szétoszlatni, amikor a fogoly nagyobb összeget adott át neki. Ezen a helyen a törvényszék becsületes volt, és John Renót huszonöt évi börtönbüntetésre ítélte; ezt Jefferson Cityben kellett letöltenie, Jefferson állam fegyház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rank Reno most átvette a banda vezetését. Vonatokat raboltak ki, páncélszekrényeket fúrtak meg, általában azt tették, ami jólesett nekik. Ha letartóztatták őket, barátságos tisztviselők mindig elrendezték a szökésüket. Azt a leckét azonban nem tanulták meg, hogy csak saját államuk határain belül tanácsos működniük. 1868 februárjában átléptek lowába, és kirabolták Magnóliában Harrison megye pénztárát. William Pinkerton, a detektívügynökség alapítójának a fia, egészen Council Bluffsig üldözte a tolvajokat, itt azonban elvesztette a nyomukat. Olyan módszerrel dolgozott, amelyet azóta is a legnagyobb eredménnyel alkalmaz a világ minden rendőre, vagyis a körözött bűnözők minden ismert társát gyanúba fogta s ellenőrizte. Frank Reno esetében ez a fénykép alapján nem is volt olyan nehéz. Napokig tartó fáradhatatlan kutatás után sikerült is fölfedezni egy másik vendéglőst, egy rovott múltú férfit, aki éppen akkor költözött Seymourból Magnóliába. A detektívek megkezdték a kocsma ellenőrzésének hatalmas munkáját. Nyomába szegődtek mindenkinek, aki csak odajárt. Képzeljük csak el, menynyi emberre, időre és türelemre volna szükség, ha mindezt egy angol megyében, egy jól menő kisvárosi vendéglővel próbálná végigcsinálni a rendőr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héz munkájuk eredménnyel is járt, mert eljutottak Michael Rogershez. Ennek az embernek nagy bűnlajstroma volt, de ő inkább otthonába szállíttatta a szeszesitalt, mint hogy személyesen látogassa a vendéglőt. Pinkerton úgy vélte, érdemes lesz megfigyelni a házát. Hamarosan meg is látogatta Frank Reno a barátját. Elérkezett a rajtaütés ideje. Négy embert tartóztattak le a Magnóliában rabolt pénz törvénytelen birtoklásáért: Renót és Rogerst két másikkal, egy bizonyos Ogle-lal és Perkinsszel együtt. A Council Bluffs-i börtönbe zárták őket, de még ugyanazon az éjszakán meg is szöktek. Elfogóiknak mindössze egy krétával írt üzenetet hagytak, amelyben emlékeztették őket, április elsejét írt a naptár.</w:t>
      </w:r>
    </w:p>
    <w:p>
      <w:pPr>
        <w:pStyle w:val="Csakszveg"/>
        <w:ind w:left="540" w:right="1322" w:firstLine="360"/>
        <w:jc w:val="both"/>
        <w:rPr/>
      </w:pPr>
      <w:r>
        <w:rPr>
          <w:rFonts w:cs="Arial" w:ascii="Arial" w:hAnsi="Arial"/>
          <w:sz w:val="24"/>
          <w:szCs w:val="24"/>
        </w:rPr>
        <w:t>A következő hónap 22-én ezek négyen már ismét munkában voltak, mégpedig ezúttal William és Simeon Renoval, Franklin Sparksszal és hat másik fickóval, Moore-ral, Elliott-tal, Andersonnal, Roseberryvel, Cliftonnal és Jerrellel egy társaságban. Az Indiana-beli Jeffersonville-ből este 9.30-kor indult egy vonat. Közvetlenül a mozdony mögött gurult az Adams Gyorsállító Társaság kocsija 96 000 dollárr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okkal éjfél előtt Marshfieldnél állt meg a szerelvény, hegy szenet és vizet vegyen fel. A masinisztát és a fűtőt a banditák leütötték, a telefonkábeleket elvágták, és a vonat többi részét lekapcsolták a Társaság kocsijáról, ezt pedig a mozdonnyal elvontatták, és kedvükre kiürítették. Néhány mérföldnyivel távolabb a rablókat lovak várták, melyeken aztán játszva elmenekültek. Frank Reno, Anderson, Perkins, Ogle és Rogers a kanadai Windsorba, az amerikai bűnözők kedvenc mentsvárába távozott, ahol a „szakmabeliek" kipihenték a régi bűnöket, és lélegzetet vettek az újakhoz. Simeon és William Indianapolisban rejtőzött el, a banda többi tagja azonban új rablást tervezett, s ez vezetett a bukásuk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ore kiválasztott egy vonatot, és cinkosává tette a mozdonyvezetőt. A masiniszta azonban valójában a Pinkerton-cég ügynöke volt. Azt mondta Moore-nak, hogy vonata egy bizonyos éjszakán 100 000 dollárt fog szállítani. Készséggel beleegyezett, hogy megtámadják és gúzsba kössék, föltéve, ha valami „leesik" számára is a zsákmányból. A várható nyereség káprázatos volt, a banda pedig túlságosan kapzsi ahhoz, hogy számításba vegye a nyilvánvaló veszélyeket. A rablótámadásra Shieldsnél került sor. Egy kis fa- és vízfelvevő állomás ez Seymour és Brownstown között. Flanderst, a vonatgépészt, annak rendje és módja szerint összekötözték, és a mozdonyt a Társaság kocsijával együtt jó messzire vitték a lekapcsolt szerelvénytől. Ahogy manapság minden valamirevaló, „korszerű" gazember kocsin közlekedik, úgy értettek annak idején az alvilág fiai a mozdonyvezetéshez. A gyorsáruszállító cég kocsiját addig vontatták, míg vagy kétmérföldnyi távolságra nem kerültek Brownstowntól, de a várt egy szál remegő kalauz helyett végül is állig fel fegyverzett Pinkerton-detektívekkel találták szemben magukat. A tűzharcban Moore, Elliott és Jerrell megsebesültek, az egyetlen áldozat azonban Flanders, a gépész volt, aki halálos sebet kapott. Elliott mindjárt fogságba került, Roseberry és Clifton pedig másnap, július 11-én délelőtt, miután a végre bekövetkezett leszámoláson fellelkesedve az egész környék harcba szállt a törvényes rend m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banditát Cincinnatiban börtönözték be, mégpedig azzal a céllal, hogy aztán Brownstownban állítják őket törvény elé. Nagyon is várható volt, hogy majd történnek szabadítási kísérletek, és fogvatartóik komolyan féltek is ettől. Július 20-án éjszaka azonban sikerült fölcsempészniük egy vonatra foglyaikat, azt remélve, hogy ezzel megelőzik a kiszabadítási kísérleteket. Helyettes seriffek és Pinkerton-detektívek erős őrsége kísérte a szállítmányt. Bátor emberek voltak a kísérők, de jó orruk is volt, és nagyon is valószínű, hogy jobban meg voltak ijedve, mint „védenceik", akik váltig dicsekedtek, hogy hamarosan szabadok lesznek. A seymouri állomáson a szerelvény megállt, itt azonban semmiféle kísérlet sem történt, a vonat továbbment. Az őrség egy kissé nyugodtabban lélegzett fel, a foglyok azonban tovább bizonykodtak, hogy a rajtaütésre minden pillanatban sor kerül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ymourtól hárommérföldnyire ez be is következett, ha nem is éppen azzal az eredménnyel, amelyre a foglyok számítottak. A mozdonyvezető elöl vörös fényeket látott, és rögtön fékezni készült, arra gondolva, hogy tehervonat rostokol előtte a vonalon. Miután nagyot döccenve megálltak, több mint száz, vörös flanell álarcot viselő férfi vette körül őket, néhányan lóháton, a többiek gyalogosan. Kabátjaik ki voltak fordítva, néhányan krétával írt számokat viseltek rajtuk ― ők voltak a csoportok vezetői. A detektívek belátták, hogy az ellenállás hiábavaló: kénytelen-kelletlen átadták a foglyokat, és távoztak a helyszínről. A három banditát az álarcosok azonmód felakasztották egy bükkfára, s ezt a helyet még ma is Hóhér-kereszteződésnek nevezik. Hajnalban talált rájuk egy farm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kat hallani a Scotland Yard nyilvántartási osztályáról vagy másként „gonosztevő-arcképcsarnokáról". Nos, a Pinkertonok hamar rájöttek az adatgyűjtő rendszer előnyére, és nem feledték el azt a tanulságot, hogy minél többet tud valaki egy bűnözőről, annál valószínűbb, hogy belebotlik valami olyasmibe, ami aztán elfogásához vezet majd. Moore, Sparks és Jerrell megúszták a brownstowni csatát. Az azonban már nem volt titok, hogy Jerrell egy louisville-i lánnyal barátkozik. Megfigyelés alá vették hát a lány házát, és egy szép napon észrevették, hogy a postás levelet hoz neki. A lány írástudatlan volt, ezért a levelet az egyik szomszéddal olvastatta fel. Mi sem volt egyszerűbb ezután, mint hogy a szomszéd bemondja a Pinkerton-cég embereinek Jerrell rejtekhelyének címét, sőt elárulja álnevét is, amely alatt rejtőzött. A fentiek alapján Jerrellt és három társát az illinoisi Aetnában letartózta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éjszakát töltöttek az indianapolisi börtönben, azután Brownstownba küldték őket, de társaikhoz hasonlóan az ő sorsuk könyvében sem az volt megírva, hogy megérkezzenek. Éjszaka utaztak egy speciális vonaton, de az egész utazás során rejtélyes késések történtek, minduntalan javítgatták a mozdonyt, vagy akadályokat hárítottak el a pályáról. A bűnözők megvoltak róla győződve, hegyezek a késések kiszabadításuk titkos előkészületeihez tartoznak. Az őrség is ugyanezt gondolta, amikor a vonat 10.30-kor érkezett meg Seymourba, és így másfél órával késte le a csatlakozást, amely az út utolsó szakasza lett volna. Mivel a kísérők tisztában voltak vele, hogy innen mielőbb el kell menniük, egy marhavagonnal indultak tovább. A foglyok a vagon szalmával borított padlózatán utaztak, míg az őrök kiegyenesedve a padokon ültek; készenlétben tartott puskával, s a vidéket kémlel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ymourtól hárommérföldnyire, ahol az út keresztezte a vasutat, a szerelvény végleg lelassult, lépésbe váltott át, majd megállt. Egyszer csak több mint száz vörös álarcos lovas vette körül őket. Csupán egyetlen őrnek volt rá ideje, hogy fegyverét előkapja, de még mielőtt tüzelhetett volna, leütötték. A többiek tudták, hogy át kell adniuk foglyaikat, és ― így szólt a parancs ― vissza kell térniük Seymourba, mégpedig anélkül, hogy hátrapillantan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óhér-kereszteződésnem volt messze. Jerrellt, Moore-t és Sparkst ugyanarra a bükkfára akasztották, amelyen öt nappal előbb barátaik végezték. Tehetett aztán vallomást, aki akart, bizonygathatta, hogy éjszaka patkócsattogást hallott, vagy hogy szomszédja valami okból szokatlanul későn állított haza ― vallomása nem került bele semmiféle rendőri jelentés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 bandita került a törvény kezére, ahonnan mind a hat a törvénytelenség kezébe esett. Amikor egy másik Pinkerton-megbízott Indianapolisban letartóztatta a két Renót, Williamet és Simeont, a foglyokat New Albany erődített fegyházába zárták, s nem utaztatták őket ide-oda az állam területén. Körülbelül ugyanekkor tartóztatták le a kanadai Windsorban Frank Renót és Charles Andersont. Költségmegtakarítás végett olyan értelmű döntés született, hogy egyelőre elhalasztják William és Simeon tárgyalását, legalábbis addig, míg ki nem adják Kanadából a többieket. Márpedig ez elég hosszadalmas ügyletnek bizonyult. Ami akkoriban nem volt mindennapi jelenség, Őfelsége kormánya a sarkára állt. Közben két kísérlet is történt a dologban eljáró Pinkerton meggyilkolására; a kanadai főkormányzót hatalmas összeggel akarták megkenni ismeretlen személyek; egy magas rangú szövetségi tisztviselő viszont mindent megmozgatott, hogy megakadályozza a kiadatást; a vontatóhajó, amelyen Pinkerton megpróbálta foglyait átszállítani a folyón, elsüllyedt, a detektív azonban megmentette a foglyokat ― bilincsestül ― a hullámsírtól, hogy aztán még rosszabb sorsra szánja őket. A rossz előjelek ellenére ugyanabban a New Albany-i börtönben helyezte el foglyait, amelyben William és Simeon Reno is volt, és Fullenlove seriff gondjaira bízta őket. A derék rendőr kijelentette, hogy az „erkölcscsőszök" részéről itt semmi veszély sem fenyeget. Akiket őrségként rendeltek melléje, azokra ő vigyáz majd ― fogadk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gliában legfeljebb négy hónapba telhet, amíg egy gyilkosságért letartóztatott bűnöst elítélnek. Amerikában ez alig képzelhető el tizenkét hónapon belül, és nagyon szerencsétlen gyilkos az, akit az ítéletet követő két éven belül ki is végeznek. A bűnözők kiadására 1868 októberében került sor. Decemberig nem sok előrehaladás történt elítéltetésük ügy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ennek a hónapnak 11. napján ― holdfényes este volt, fogcsikorgató hideg ― az Indiana állambeli Seymour állomása körül állig felfegyverzett vörös álarcos férfiak gyülekeztek. Nemrég még csak századnyi erőt képviseltek, ezen az estén azonban aligha lehettek kevesebben egy zászlóaljnál. A vonat befűtve várta őket, s csendben beszálltak. Délnek utaztak, Jeffersonnak, s az ötvenmérföldes utazás alatt egyetlen szó sem hangzot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éppen indulófélben volt a menetrendszerű vonat; miután a személyzetet biztos helyre zárták, az utasokat meg felszólították, hogy keressenek maguknak egyéb lehetőséget, a szerelvényt hatalmukba kerítették. Ha valakinek panasza volt emiatt, ám várhatott, ameddig akart, akár a rádió feltalálásáig, a telefonvonalakat ugyanis szokás szerint elvágták. A vonat hajnali három órakor érkezett New Albanyba. Az álarcosok leszálltak, felsorakoztak, közben azonban kisebb csoportokat küldöttek szerteszét speciális feladatok elvégzésére, úgymint a telefonösszeköttetés megszakítására, a lézengők őrizetbe vételére, valamint arra, hogy megbizonyosodjanak, senki sem ólálkodik a közel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rsaság vezére az Egyes Szám nevet viselte. Mielőtt elvonultak volna, utoljára még beszédet intézeti társaihoz, amit ezzel a latin mondással fejezett be: Salus populi suprema lex. Talán nem is olyan meglepő, hogy a bandavezér tudott latinul.</w:t>
      </w:r>
    </w:p>
    <w:p>
      <w:pPr>
        <w:pStyle w:val="Csakszveg"/>
        <w:ind w:left="540" w:right="1322" w:firstLine="360"/>
        <w:jc w:val="both"/>
        <w:rPr>
          <w:rFonts w:ascii="Arial" w:hAnsi="Arial" w:cs="Arial"/>
          <w:sz w:val="24"/>
          <w:szCs w:val="24"/>
        </w:rPr>
      </w:pPr>
      <w:r>
        <w:rPr>
          <w:rFonts w:cs="Arial" w:ascii="Arial" w:hAnsi="Arial"/>
          <w:sz w:val="24"/>
          <w:szCs w:val="24"/>
        </w:rPr>
        <w:t>Az a hír járta róla, hogy orvos vagy netán ügyvéd, egyszóval olyan ember, aki mesterségénél fogva sokakkal érintkezhetik bizalmasan, mégpedig anélkül, hogy feltűnést keltene. Ennél talán csak az volt figyelemre méltóbb, hogy olyan testület élén állt, amelynek tagjairól joggal feltételezhette, hogy értik, amit mon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nép üdve a legfőbb törvény." Ennek a jelszónak a fedezete alatt érkeztek a vörös álarcosok New Albany börtöné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llenlove seriff hálóingben botorkált elő, miután betörték az ajtókat, a kulcsok átadását azonban megtagadta, sőt elrohant, hogy megkondítsa a vészharangot. Tucatnyi lövés szállt felé, az egyik el is találta. Elzuhant, mert megsebesült a karján. Ekkor visszacipelték irodájába, és megfenyegették, hogy elevenen megégetik. Miközben mindezek történtek, valaki megtalálta a kulcsokat a seriff mosdóasztalának a fiókjában, és a börtön megnyílt. A négy rablót kivonszolták celláikb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rank Renót nagy hirtelenséggel az emelet korlátjára akasztották, nemsokára mellette függött bátyja, William is. Simeon lassú kínhalállal halt meg: úgy kötötték fel cellájában, hogy lába ujja közben a földet érte, ezért aztán félig megfulladva majdnem egy óra hosszat élt még. Anderson nyakán az első kötél elszakadt, de aztán egy másodikkal lassan megfojtották. Ezek után az éjszakai látogatók rendben visszavonultak az állomásra. Az utolsó pillanatokban előkerült segédseriffektől ― mialatt a vonat kipöfögött az állomásról ― ugyanazzal a latin jelszóval búcsúzott a társaság: Salus populi suprema lex.</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dezett gyülekezet néhány mérföldre New Albanytól szétoszlott. Jóval pirkadat előtt több száz békés polgár tért meg ágyába, felesége mellé, s az asszonyok bizonyára megesküdtek volna rá, hogy a férjek egész éjszaka ott voltak mellettük. Ott voltak körülöttük békés szomszédaik is, akiknek tudniuk kellett volna, ha polgártársaik elkódorog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mennyire nevetségesnek is tűnik manapság, Nagy-Britannia kénytelen volt magyarázatot követelni az Egyesült Államok kormányától, mivel nem gátolta meg olyan személyek meggyilkolását, akiket államközi szerződés alapján szolgáltattak ki neki. Amerika szemforgató módon bocsánatot kért, amit aztán Nagy-Britannia ― bár elég hűvösen ― tudomásul is v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sz w:val="24"/>
          <w:szCs w:val="24"/>
        </w:rPr>
      </w:pPr>
      <w:r>
        <w:rPr>
          <w:rFonts w:cs="Arial" w:ascii="Arial" w:hAnsi="Arial"/>
          <w:sz w:val="24"/>
          <w:szCs w:val="24"/>
        </w:rPr>
        <w:t>HARM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t>A NAGY GYÖNGYRABLÁS</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Nyomozás közben nem csupán a rendőrség alkalmaz tudományos módszereket. Regények tették otthonossá számunkra a magándetektív figuráját, a saját szakállára dolgozó magányos kopóét, aki általában nem is ellenlábasa a rendőrnyomozónak. Ellenkezőleg, a legtöbb magándetektív rendőr volt valamikor; munkájuk javarészt hétköznapi feladatok elvégzéséből tevődik össze ― eltűnt személyek felkutatásán fáradoznak, vagy éppen válóperhez hajtanak fel bizonyíték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 azonban a „kopóknak" egy olyan testülete is, amelynek tagjai ugyan kívül esnek a rendőrség hatáskörén, de akik azért nem kevésbé szakemberei mesterségüknek. Igaz, létezésükről nem sokan tudnak: a biztosítótársaságok nyomozóiról van szó. Ezeknek a munkája gyakran kerül összeütközésbe a rendőrségével. Nem csoda, hiszen legtöbbször céljuk is egészen m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gyük fel, hogy valahol elloptak egy ékszerdobozt. A károsultak értesítik a rendőrséget. A rendőröknek az a céljuk, hogy elfogják a tolvajokat. A biztosítónak azonban meg kell térítenie a kárt, tehát egészen másként „áll hozzá" a dologhoz. A biztosítótársaságokat nem a tolvaj, hanem az ellopott ékszerek érdeklik. Ha vissza tudják szerezni az ékszereket, sok ezer fontot takarítanak meg maguknak. Valahányszor nagy biztosítási kockázatról van szó, speciális magánnyomozókat alkalmaz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idők egyik leghíresebb ékszerrablása ― amely mint a „nagy gyöngyrablás" vált ismertté ― rendkívüli nyomozást vont maga után. A munkát a Lloyd biztosító cég megbízott nyomozói végezték. A biztosító egy vagyont vesztett volna, ha az ékszereket nem találjá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lopott gyöngyök Max Meyeréi voltak. Meyer szegény emberként kezdte. Kölcsönkért pénzből vetette meg vagyona alapját, és vált gazdag és jelentős kereskedővé. Üzlethelyiségei Londonban, a Hatton Garden 88. alatt voltak. A föld legbájosabb és legpáratlanabb drágaságai, a gyöngyök szakértőjének számított. Azért is foglalkozott ezekkel a kincset érő ékességekkel, mivel tolvajok számára szinte alig értek valamit. A néhány szóba jöhető vevő ugyanis azzal a maroknyi szakértővel volt azonos, akik a nyugati félteke valamennyi fontos gyöngyét első pillantásra felismerték volna, sőt elmondták volna történetüke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913-ban Meyer birtokában volt egy hatvanegy gyöngyből álló nyaklánc. A gyöngyök tökéletesen egymáshoz illettek, és nagyság szerint voltak összeválogatva. Valamennyi rózsaszínben játszott. Néhány a portugál királyi házé volt, a többivel hosszú évek során át egészült ki a gyűjtemény. Meyer 123 000 fontot fizetett a láncért, de remélte, hogy nagy haszonnal adhatja majd tová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913 júliusában, Meyer párizsi ügynökénél, Henri Salomons-nál érdeklődtek a nyaklánc iránt. Meyer három különálló gyönggyel együtt a láncot postán küldte el ügynökének. Az üzletből azonban nem lett semmi, és július 15-én Salomons az ékszert a nyaklánc számára készített plüssel bélelt kazettába tette, majd a kazettát egy fadobozba helyezte. A dobozt ezután kék papírba burkolta, s a csomagot </w:t>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5041900" cy="888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 r="-7" b="-4"/>
                    <a:stretch>
                      <a:fillRect/>
                    </a:stretch>
                  </pic:blipFill>
                  <pic:spPr bwMode="auto">
                    <a:xfrm>
                      <a:off x="0" y="0"/>
                      <a:ext cx="5041900" cy="8888095"/>
                    </a:xfrm>
                    <a:prstGeom prst="rect">
                      <a:avLst/>
                    </a:prstGeom>
                  </pic:spPr>
                </pic:pic>
              </a:graphicData>
            </a:graphic>
          </wp:inline>
        </w:drawing>
      </w:r>
      <w:r>
        <w:br w:type="page"/>
      </w:r>
    </w:p>
    <w:p>
      <w:pPr>
        <w:pStyle w:val="Csakszveg"/>
        <w:ind w:left="540" w:right="1322" w:hanging="0"/>
        <w:jc w:val="both"/>
        <w:rPr/>
      </w:pPr>
      <w:r>
        <w:rPr>
          <w:rFonts w:cs="Arial" w:ascii="Arial" w:hAnsi="Arial"/>
          <w:sz w:val="24"/>
          <w:szCs w:val="24"/>
        </w:rPr>
        <w:t>lepecsételte egy pecséttel, amelyen kettős „M" betű volt kivésve (Max Meyer jelölésére). Salomons a csomagot a rue de Provence-i postahivatalban, ajánlva adta fel, Meyer londoni címére. Egy külön borítékban levelet is írt Meyernek, s értesítette a nyaklánc elküldésé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reggel a Hatton Garden 88. alatt Meyer megbízottja több küldeményt vett át a postástól, aláírt néhány elismervényt, és az egészet a páncélszekrénybe tette. Nem volt még reggel nyolc ó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yer 9 óra 30-kor érkezett az irodába. A postai küldeményeket, ahogy ez szokásban volt, kivették a páncélszekrényből, és Meyer jelenlétében felbontották. Az egyik tisztviselő felvágta a csomagon a kék papírt, de a pecséteket érintetlenül hagyta. Majd kinyitotta a fadobo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k voltak benne: a plüssel bélelt kazetta egy darab összegyűrt újságpapír (az Echo de Paris július 3-i számából) és tizenegy darab hosszúkás francia kockacukor. Maga a plüssel bélelt kazetta üres volt. A gyöngyök eltűn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nal értesítették a rendőrséget. Az üggyel Ward főfelügyelőt bízták meg. A Lloyd Biztosító Társaság azonban ― ez felelt a gyöngyökre kötött óriási biztosítási összegért ― egy bírósági hites szakértőkből álló céget mozgósított a maga oldalán. Frank Price, a Price és Gibbs-cég társtulajdonosa csatlakozott is Ward felügyelőhöz a Hatton Garden 88-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adataik kezdettől fogva nagyon különböztek egymástól. Ward felügyelőnek elsősorban a tolvajokat kellett megtalálnia. Price-t azonban egyedül az ékszer érdekelte. Eleinte tudtak együtt dolgozni, később azonban összecsaptak az érdekeik.</w:t>
      </w:r>
    </w:p>
    <w:p>
      <w:pPr>
        <w:pStyle w:val="Csakszveg"/>
        <w:ind w:left="540" w:right="1322" w:firstLine="360"/>
        <w:jc w:val="both"/>
        <w:rPr/>
      </w:pPr>
      <w:r>
        <w:rPr>
          <w:rFonts w:cs="Arial" w:ascii="Arial" w:hAnsi="Arial"/>
          <w:sz w:val="24"/>
          <w:szCs w:val="24"/>
        </w:rPr>
        <w:t>Mindkettőjük számára nyilvánvaló volt, hogy a gyöngyök kivételekor a csomag egyik végét fölnyitották, s azután visszapecsételték. A pecsét ― a kettős M-mel ― ügyes készítmény volt, bár kétséget kizáróan kiderült róla, hogy hamisítvány. Hét ízben vették igénybe, noha ― mint később kiviláglott ― Salomons csak két pecsétet helyezett el a csomag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osan kiderült az is, hogy a rablás nem történhetett Franciaországban. A francia újságot és cukrot pusztán félrevezetés végett tették bele a csomagba. Az angliai nyomozás hasonlóképpen egyértelmű eredménytelenséggel zárult. A rendőr- és magánnyomozók egyaránt kudarcot vallottak. Úgy döntöttek, hogy újsághirdetést kell feladni, és Price attól sem riadt vissza, hogy az ékszer megtalálójának tízezer font jutalmat kínáljon: hirdetésében a lehető legrészletesebben leírta a gyöngyö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irdetés mindjárt eredményezett valamicske információt, mégpedig a hamis pecséttel kapcsolatban. Bizonyos Victor Gordon nevű vésnök készítette egy ismeretlen férfi számára. Ugyanennek az embernek vésett egy tokot és egy medált is. A kapott adatok azonban sem Wardot, sem Price-t nem juttatták előbb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ügy már reménytelennek látszott, amikor egy augusztusi napon megjelent a színen Samuel Brandstatter, fiatal párizsi gyémántkereskedő. Brandstatter augusztus 4-én Antwerpenbe utazott, hogy ott értékes köveket adjon el. Ott tartózkodása során találkozott egyik távoli rokonával, bizonyos Leisir Gutwirth nevű osztrák polgárral, aki Londonban afféle utcai gyémántárusként működ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pzeljük csak el Brandstatter meglepődését, amikor az idegesnek és izgatottnak látszó Gutwirth egy csodálatos gyöngy nyakláncot ajánlott rokonának 1 500 000 frankos áron (60 000 font). Gutwirth elismerte, hogy az ár magas, de az értéktárgyak sokkal többet érnek, mondotta, majd kijelentette, hogy ötszázalékos ― 3000 fontos ― jutalékot 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randstattert nagyon érdekelte az üzlet. Tudta ugyan, hogy valami nem egészen „stimmel", és amikor visszaérkezett Párizsba, már azt is tudta, hogy mi nem „stimmel". Látta Price hirdetését. Világos volt, hogy a reklámáron kínált nyaklánc azonos az eltűnt darabbal. Esze ágában sem volt, hogy lopott gyöngysort vásároljon, de aztán fejébe ötlött, hogy ha ügyes, igényt tarthat a hatalmas jutalomra, amelyhez képest Gutwirth jutaléka szegényesnek tűnt. Igen ám, csakhogy ahhoz, hogy a jutalmat megkaphassa, elő kellett kerítenie a nyakláncot, márpedig ez nem látszott olyan könnyű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ugusztus 12-én levelet írt Gutwirthnak, s közölte vele, hogy tud egy vevőt. Gutwirth azonnal válaszolt. Brandstatter elhatározta, hogy Londonba utazik. Bizalmába avatta unokaöccsét, Myer Quadratsteint, aki szintén gyémántkereskedő volt, és augusztus 15-én ketten együtt utaztak Londonba. Gutwirth házában egy Joseph Grizard nevű férfival találkoztak, aki nyilvánvalóan fontosabb személyiség volt, mint Gutwirth. Úgy tűnt, nemigen kételkedik a nyaklánc iránti érdeklődésük őszinte voltában, s másnapra újabb találkozót beszéltek meg a holborni Lipton-féle kávéház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tt, a zsúfolt teázóban, Grizard leült az egyik asztalhoz, szivart vett elő, és egyik társától tüzet kért. Egy gyufaskatulyát dobtak feléje. Kinyitotta. A skatulyában volt három darab az ellopott gyöngyökből, köztük a sorozat legnagyobb példány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 a ponton könnyű lett volna letartóztatni a tolvajokat. A két párizsi fiatalember azonban nagyobb tétben játszott. Azt mondták Grizard-nak, hogy meg vannak elégedve a gyöngyök értékével, és visszamennek Párizsba a vételár összegyűjtése vég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helyett azonban Londonban maradtak, és Price-t keresték fel. Price nagyon óvatosan adta elő terveit. Amíg nem volt tökéletesen biztos benne, hogy valamennyi gyöngyöt visszaszerzi, nem engedhette meg, hogy a bűnözők a legkisebb gyanút fogják a két párizsival kapcsolatban. Grizard és társai nézzék csak őket továbbra is nagyvonalú vevőknek, akiket nem érdekel az ékszer eredete. Nem volt könnyű szerepe Brandstatternek és Quadratsteinnek, akik most Price „előőrsei" lettek. Különösen egy olyan dörzsölt kereskedővel szemben, mint amilyen Grizard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volt a tervük, hogy készpénzért megvásárolnak néhány gyöngyöt, s úgy tesznek, mintha részletre megvennék a többit is, aszerint, ahogy majd pénzhez jutnak. Felbiztattak egy Spanier nevű embert, hogy az játssza el az igazi vevő szerepét. Spanier párizsi gyöngykereskedő volt, de Brandstatter és Quadratstein úgy mutatták be Grizard-nak és embereinek, amikor legközelebb, augusztus 25-én találkoztak, mintha lopott ékszerek orgazdája volna a kontinen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lálka hétfői napra esett. A „First Avenue" hotelben találkoztak. Spanier négyezer fontot hozott magával Price pénzéből. De az üzlet nem jött létre. Miután együtt elsétáltak a földalatti „Holborn" állomásáig, az egyik ember ― Silverman ― megváltotta a jegyeket a „Golder's Green" állomásig. Azt mondta, menjenek el egyik barátjához, s ott kössék meg az üzletet, de Quadratstein ragaszkodott hozzá, hogy Spanier ne menjen magánházhoz, így aztán Silverman visszavette a jegyekre kiadott pénzét, és elbúcsúztak ― a következő napig. Kedden azután, a „First Avenue" hotel 197-es számú szobájában végre az egész nyaklánc előke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ezdődött az alkudozás. Végül Spanier 4000 fontért megvásárolta a két legjobb gyöngyöt. Az összeget száz darab ezerfrankos bankjeggyel fizette ki. Price tudta a sorozatszám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lálkozónak ezzel végeszakadt, miután szívélyesen megígérték egymásnak, hogy ismét találkoznak, amint több készpénzük lesz. Spanier ezután kerülő úton Price-szal találkozott. A biztosítási szakértőnek most kézzelfogható bizonyíték volt a kezében. Elérkezett a pillanat, hogy értesítse a rendőrség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ard elég jól ismerte Grizard-t, aki negyvenhat éves, közepes magasságú, erős termetű férfi volt; szőke bajuszt viselt, és szinte szünet nélkül szivarozott. Grizard nem volt közönséges orgazda, hanem bűnszervező, olyan főnök, aki lojális, szavahihető és bőkezű társaival szemben, színes egyéniségű és híres dicsekvő. A Hatton Garden környéke volt a vadászterülete, és rendszerint egyik vagy másik helyi kocsma előtt őgyelgett, mint afféle utcai drágakő-kereskedő, törvényes üzletei után jár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imons Silverman gyémántkereskedő, aki ― mint Gutwirth ― szintén osztrák volt, a Hatton Garden 101. alatt az egyik emeleten tartott fenn egyszobás irodát. Egy másik férfi leírásából Ward megsejtette, hogy az ügyben James Lockett-tel, egy már egyszer elítélt betörővel is dolga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panier augusztus 27-ére, szerdára újabb találkozót beszélt meg Grizard-al, mégpedig ismét a „First Avenue" hotelben. Ward különféle álöltözetekbe bújtatott rendőrökkel vette körül a szállodát. Mások egy közönséges teherautóban rejtőztek el, amely a főbejárat elé ál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sőként Silverman érkezett meg. Találkozott a „vásárlókkal": Spanier-rel, Brandstatterrel és Quadratsteinnel. Együtt mentek be az épületbe. Tíz izgalmas perc telt el, s ekkor megjelent Grizard, szájában szivarral, jól vasaltan és nyugodtan a ragyogó napsütésben. Az utca túlsó felén egy őgyelgő lézengett, őgyelgése szinte már túlzott volt. Grizard az épület homlokzatát nézegette, és néhány percig annak a teherautónak a motorházfedele fölé hajolt, amelyben a detektívek rejtőztek. Azután megfordult és elballagott. Egy negyed órával később Silverman is kijött. A csapda kudarcot vallott. Grizard megismert egy detektívet a szálló előtt.</w:t>
      </w:r>
    </w:p>
    <w:p>
      <w:pPr>
        <w:pStyle w:val="Csakszveg"/>
        <w:ind w:left="540" w:right="1322" w:firstLine="360"/>
        <w:jc w:val="both"/>
        <w:rPr/>
      </w:pPr>
      <w:r>
        <w:rPr>
          <w:rFonts w:cs="Arial" w:ascii="Arial" w:hAnsi="Arial"/>
          <w:sz w:val="24"/>
          <w:szCs w:val="24"/>
        </w:rPr>
        <w:t>Most tehát figyelmeztetést kapott, hogy a rendőrség a nyomában van. Furcsa módon mégsem kételkedett soha Brandstatter és Quadratstein megbízhatóságában, sőt éppen ő biztatta a két fiatal párizsit másnapi találkozójukon, hogy a rendőrség csak azért van a nyomukban, mert Spanier-től nagy mennyiségű francia pénzt vettek fel. Adja vissza Spanier a pénzt a bankba, érvelt Grizard, lépjen ki az üzletből, és akkor néhány hét múlva ismét megkezdődhetnének a tárgyalás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előtt a két párizsi elbúcsúzott, Quadratstein tíz fontot kért kölcsön. Silverman kivette pénztárcáját, és két ötfontos bankjegyet adott át. Gyűltek a bizonyítékok Grizard és emberei ellen. A rendőrségnek sikerült visszafelé nyomon követnie az egyik ötfontos útját: annak az ezerfrankos bankjegynek ellenértékeként kapták Silvermanék, amelyet Spanier fizetett a többivel együtt a két gyöngyért. Ez azonban még nem bizonyította kézzelfoghatóan, hogy Grizard-nak vagy valamelyik emberének köze van a lopáshoz. Csupán annyit lehetett tudni róluk, hogy lopott értékek vannak a birtokukban, és az egyetlen kísérlet, hogy rajtakapják őket, már akkor kudarcot vallott, amikor még el sem kezdőd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ard felügyelő most arra utasította Quadratsteint, hogy sürgősen beszéljen meg egy újabb találkozót. Kioktatta: utasítsa el Grizard javaslatát, hogy várjanak néhány hetet, „amíg a rendőrség kifár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nap múlva Quadratstein egy másik találkozót szervezett, amelyen Gutwirthet látta viszont. Ragyogó ötletet adott elő, amely szerint egy indiai rádzsa nagyon szeretné megvásárolni az egész nyakláncot, mégpedig nagyon sürgősen, mielőtt még visszatérne szülőföldjére. Quadratstein Gutwirthnek nagyobb titkos jutalékot ígért. Gutwirth nagy izgalmában valamit el is kotyogott, mégpedig két postásról, akiket 200 fonttal vesztegettek meg. De hamarosan összeszedte magát, és semmi többet nem volt hajlandó mondani. Szerencséjére, mert egy perccel később Silverman csatlakozott hozzájuk. De mégis megint Silverman volt az, aki további szállal szaporította a tolvajok köré szövődő hál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Quadratstein újabb kölcsönért folyamodott, Silverman két további ötfontos bankjegyet adott át neki. Néhány órán belül ezt a pénzt is sikerült lenyom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ard felügyelő most már megelégedett, mert elegendő bizonyíték volt a kezében. Elhatározta, hogy letartóztatja a társaságot. A nyaklánc megtalálását a véletlenre bízta, pedig hát erre aligha lehetett számítani az adott esetben.</w:t>
      </w:r>
    </w:p>
    <w:p>
      <w:pPr>
        <w:pStyle w:val="Csakszveg"/>
        <w:ind w:left="540" w:right="1322" w:firstLine="360"/>
        <w:jc w:val="both"/>
        <w:rPr/>
      </w:pPr>
      <w:r>
        <w:rPr>
          <w:rFonts w:cs="Arial" w:ascii="Arial" w:hAnsi="Arial"/>
          <w:sz w:val="24"/>
          <w:szCs w:val="24"/>
        </w:rPr>
        <w:t>A tengeren túli üzlet eszméje nagyon kedvére való volt a bandának. Szeptember elsején a tolvajok és a vásárlók a Holborn étteremben találkoztak. Rövid vita után elhalasztották a dolgot, és ugyanaznap délután negyed négyre egy második találkozót beszéltek meg, amikor is majd az „Old British Museum" állomáson, a High Holbornon jönnek össze. Ismét álruhába öltözött detektívek nyüzsögtek a találkozóhely környékén, de mint kiderült, ez is csak hiábavaló felhajtás volt. Az első ijedtség óta Grizard erősen óvakodott, nehogy tetten érjék, mégis úgy látszott, hogy meg van elégedve, és egy további találkozót szervezett ugyanazon a helyen másnap délelőtt 10.30-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ard alaposan meg volt fogva. A földalattiban való letartóztatás minden bizonnyal a gyöngyök megtalálásának csaknem valamennyi esélyét szertefoszlatta volna. És noha Ward elsősorban az emberekre vadászott, a gyöngyökre ― mint bizonyítékokra ― azért csak szüksége lett volna. Grizard jól tudta, milyen nehéz valakit eredményesen megfigyelni a földalatti vasúton, és milyen lehetetlenül nagy erőt igényel néhány bűnözőnek a letartóztatása, akik esetleg fegyveresek, sőt erősítést is kaphatnak a rendőrség számára ismeretlen, látszólag ártatlan járókelők köz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rizard terve egyszerű és megbízható volt. Biztosította, hogy nem fogják letartóztatni a gyöngyökkel. Miután a vásárlókkal az állomás bejáratánál találkozott, földalattin utazott volna tovább velük, majd gyalog mentek volna egy előre meghatározott kocsma ivójába. Ha aztán érkezésükkor meggyőződött felőle, hogy minden rendben van, egy másik társa az ivóba vitte volna a gyöngyöket, és az üzletet megköthetté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ard rendőrökkel vette körül az állomást. Egy egyenruhás rendőr előírásos sebességgel rótta őrútvonalát, semmi látható veszélyt nem jelentve azok számára, akik nem tudták, hogy valójában ő is egy álruhába öltözött detektív.</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ilverman 10.30-kor érkezett. Találkozott az ott várakozó Brandstatterrel és Quadratsteinnel. Beszélgetve álldogáltak hármasban, s az egyenruhás rendőr időközönként elment előttük, egészen 10.50-ig, amikor maga Grizard is megjelent. A következő vonattal érkezett Lockett: Ward felügyelő vele kapcsolatos sejtése nem volt alaptal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rizard az Oxford Circusig váltott jegyeket (ez azonban nem jelentette szükségszerűen azt, hogy ott le is akart szállni), és az öt férfi beszállt az állomás belsejébe vivő liftbe. Amint az ajtók bezáródtak, a melléklépcsőn egy tömeg rendőr rohant le. Az öt embert a nyugatra vezető vasútvonal peronján találták.</w:t>
      </w:r>
    </w:p>
    <w:p>
      <w:pPr>
        <w:pStyle w:val="Csakszveg"/>
        <w:ind w:left="540" w:right="1322" w:firstLine="360"/>
        <w:jc w:val="both"/>
        <w:rPr>
          <w:rFonts w:ascii="Arial" w:hAnsi="Arial" w:cs="Arial"/>
          <w:sz w:val="24"/>
          <w:szCs w:val="24"/>
        </w:rPr>
      </w:pPr>
      <w:r>
        <w:rPr>
          <w:rFonts w:cs="Arial" w:ascii="Arial" w:hAnsi="Arial"/>
          <w:sz w:val="24"/>
          <w:szCs w:val="24"/>
        </w:rPr>
        <w:t>Ward elhatározta, hogy megkockáztatja a gyors letartóztatást, annak halvány reményében, hogy az egyik tolvajnál vannak a gyöngyök. Jelt adott, és mielőtt azok tudhatták volna, hogy mi történik, Grizard-t, Silvermant és Lockett-et megbilincselték. A Bow Streetre vitték őket, ahol mindannyiukat megmotozták. Nyomon követhető bankjegyeket találtak Silvermannál és Lockettnél, de amint Price és Ward is tartottak tőle, a nyakláncot egyiküknél sem találták meg. De nem találták Gutwirthnél sem, amikor a Halton Garden közelében őt is elcsípték, és nem sikerült meglelni egy nyolcvanéves öregembernél sem, akire a közeli kocsmában bukkantak, és akit azzal a gyanúval tartóztattak le, hogy feltehetően ő a közvetít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énylegesen azonban mégis kifizetődön Ward hazardírozása. Silverman irodájában találtak egy spirituszlámpát, ezenkívül pecsétviaszt és egy kis merőkanalat. De még terhelőbb volt az a tok és érem, amelyet Gordon vésett az ismeretlen férfi számára, aki a kettős „M" mintát rendelte. Ward kezében voltak a bűnözők, valamint egy sor bizonyíték; éppen elegendő elítéltetésükhö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ce és a Lloyd biztosító azonban üres kézzel álltak, és arra készültek, hogy teljesítsék kötelezettség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ptember 16-án azonban megtalálták a nyakláncot. Nincsen rá megbízható adat, hogy hogyan és ki által került arra a helyre, ahol felfedték, de amikor a Lloyd-cégnél ezen a napon kétszer kondult meg a híres Lutine-harang, hogy összehívja a biztosítókat, nem kellett többé kétségbe vonniuk szerencséjüket. Ez volt az első eset, hogy a harang egy nyaklánc miatt szólalt meg. Rendszerint hajók ügyében használ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előtt 8.15-kor egy Horné nevű zongoratok készítő haladt az észak-londoni Highburyn keresztül munkahelye felé, amikor hirtelen egy barna papírcsomagot pillantott meg a csatorna rácsán a templommal szemben, a St. Paul's Roadon. Egy külföldinek látszó férfit és egy feketébe öltözött nőt is észrevett, amint egy 44-es buszra szálltak fel éppen ott, ahol a csomagot felvette. A „Hattyúhoz" címzett kocsmába tért be, hogy felbontsa. Egy Bryant és May-féle gyufásdobozt talált benne, tele golyókkal, melyeket rózsaszín márványnak nézett. Három pennyt és egy szivart kért egy gyöngyért, de elzavarták. A Globe-on túl, a St. James Road közelében, egy shillingért kínálta eladásra a talált kincset, de ez sem járt sikerrel. Az egyik ember azt mondta, hogy éppen az imént vásárolt gyerekének egy jobb nyakláncot hat és fél pennyért. Nem gondolná, hogy ilyen közönséges dolgot vegyen a gyereke nyakára. Horné kivett egy kétezer font értékű gyöngyöt, és felajánlotta egy pofa italért. De harmadszorra is visszautasították. Nem maradt más hátra, elvitte a dobozt a Caledonian Roadra, a rendőrőrsre, és egy ötvenhat „gyöngyutánzatról" szóló elismervény ellenében átadta a hatóság emberei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leg reggel volt, és George Horné további „folyadékfelvételnek" érezte szükségét. A Hornsey Roadon a „Vasúthoz" címzett kocsmába tért be, ahol több barátjával találkozott, és mutatta nekik a zsebében maradt egyik „márványgolyót". Tréfálkozva felajánlotta cserébe egy rundó italért. Többen azt tanácsolták, dobja csak ki az ablakon, így is történt. Ez a gyöngy örökre elveszett. Közepes darab volt, mindössze néhány száz font érték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a rendőrőrszobáról egy őrmester elvitte a gyöngyöket a közelben levő ékszerészhez, aki azonnal felismerte, hogy valódiak és nagyon nagy az értékük. A nap folyamán sikerült is tisztázni eredetü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égy tolvaj a hírhedt londoni törvényszéken, az Old Baileyn került Lawrence bíró elé. Szemtanúk adták elő a történetet, amely most már világosan kibontakozott, a száz darab ezerfrankos bankjegy átadásával kapcsolatos elmarasztaló részletekkel együtt. Az egyik rendkívüli tanú egy postás ― bizonyos Neville ― volt, akit iszákosságáért már figyelmeztettek, és később amiatt el is bocsá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ville kötelessége volt, hogy a reggeli postát a Hatton Garden 112-től 84-ig ebben a sorrendben kézbesítse. A 101-es számban fölment a lépcsőn, mert az egyik emeleti iroda tulajdonosa azzal a szokatlan, de jogos írásbeli kéréssel fordult a főpostához, hogy leveleit személyesen neki adják át, nem pedig a lent tartózkodó megbízott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tulajdonos volt Silverman. Az ő irodájában találták a viaszt, a lámpát, a merőkanalat és a pecsétet. A 101-es számból Neville folytatta körútját, amely magába foglalta Meyer irodáját a 88-as szám alatt, és a 84-es számnál véget 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rgyaláson Neville tagadta, hogy a csomagot, mielőtt a 88-as szám alatt kézbesítette, átadta volna Silvermannak. Nem helyezték vád alá, sőt ezúttal szabadon bocsátották. Azt azonban sohasem tagadta, hogy postazsákját is fölvitte a gyöngyöt tartalmazó csomaggal együtt Silverman irodájába. Az pedig vitathatatlan, hogy Silvermannál voltak azok az anyagok, amelyekkel a lopás után a csomagot rendbe hozták. Mindenesetre a vádlottnak nem sok lehetősége maradt, hogy megússza elítéltetését.</w:t>
      </w:r>
    </w:p>
    <w:p>
      <w:pPr>
        <w:pStyle w:val="Csakszveg"/>
        <w:ind w:left="540" w:right="1322" w:firstLine="360"/>
        <w:jc w:val="both"/>
        <w:rPr/>
      </w:pPr>
      <w:r>
        <w:rPr>
          <w:rFonts w:cs="Arial" w:ascii="Arial" w:hAnsi="Arial"/>
          <w:sz w:val="24"/>
          <w:szCs w:val="24"/>
        </w:rPr>
        <w:t>Grizard-t és Lockett-et hét-hét évi börtönbüntetésre ítélték. Silverman öt évet töltött börtönben, Gutwirth tizennyolc hónapot. Ezek ketten külföldiek voltak, és miután büntetésüket letöltötték, kitoloncolták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10 000 fontos jutalmat a következőképpen osztották meg: Brandstatter 4400 fontot kapott, Quadratstein 3900-at, Horné pedig 500 fontot. Spanier annyit kapott, hogy kiadásait bőven fedezhette belőle. A rendőrtisztviselők, akik az ügyben eljártak, szép ajándékokban részesül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sz w:val="24"/>
          <w:szCs w:val="24"/>
        </w:rPr>
      </w:pPr>
      <w:r>
        <w:rPr>
          <w:rFonts w:cs="Arial" w:ascii="Arial" w:hAnsi="Arial"/>
          <w:sz w:val="24"/>
          <w:szCs w:val="24"/>
        </w:rPr>
        <w:t>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t>A VARGA TŰJE ÉS AZ EZÜSTCSA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z FBI nyomozóinak bűnüldöző munkájához hasonlóan, a Kanadai Királyi Lovasrendőrség embereinek sem az a legfőbb problémájuk, hogy felfedjék a bűncselekményt: a tettest kell megtalálniuk és elfogniuk. A két testület nehézségei csupán a színhely miatt különböznek egymástól. Az FBI nyomozói, a rettegett G-manek (a szó a Government-man ― „a kormány embere" ― kifejezésből ered, lévén az FBI-nyomozók egy központi hatóság tagjai) főként sűrűn lakott városokban kutatnak a törvény megszegői után, míg a lovas rendőröket az északnyugati területek puszta, hóborította vidékeire szólítja hivatásuk. A pusztában éppoly nehéz fellelni valakit, mint a zsúfolt városban. Emitt csak a látóhatár mögé kell tűnnie a bűnösnek, amott elég, ha befordul a sar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ha vitatható, hogy a lovas rendőrök számára általában mégiscsak egyszerűbb feladatot jelent a bűnüldözés, mint az FBI vagy a Scotland Yard nyomozóinak. Olyan területen, ahol hegyeken és sziklákon keresztül, hómezőkön és erdőkön át mérföldek százait róhatjuk anélkül, hogy egyetlen emberrel találkoznánk, a gyanúsítottak száma ― bármilyen bűn esetében -meglehetősen korlátozott. Gyakran e téren nincs is semmi kétség. A lényeges kérdés a bűnöző megtalálása. Innen származik a Kanadai Királyi Lovasrendőrség népszerű mottója (a hivatalos mottó: Maintenir le droit ― Védeni a jogot): „A lovas rendőrök mindig megtalálják a maguk ember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sem mondhatjuk, hogy a lovas rendőrök egyszerűen emberbőrbe bújt vérebek. Komoly kiképzést kapnak, és ha meg kell oldani valamit, akkor éppoly fürgén gondolkodnak, mint nagyvárosi társaik. Ilyen volt Anderson őrmester ― egy tagbaszakadt izlandi ― észjárása is, aki az első világháború után rendőrként szolgált az Edmontontól északra fekvő indiánlakta területeken. Őrjárati útvonala több ezer négyzetmérföldre terjedt ki, s így az Athabaska folyótól, valamint a Kis-Rabszolga-tótól nyugatra egészen a Sziklás-hegységig elju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essünk egy pillantást a nyugat-kanadai területek térképére. Láthatjuk, hogy a Kis-Rabszolga-tó Edmontontól, Alberta fővárosától egyenesen északra, mintegy 150 mérföldnyire terül el. Az Athabaska folyó a Sziklás-hegységtől északkeletre folyik, és megkerüli a Kis-Rabszolga-tó déli oldalát. 400 mérföldnyivel távolabb beomlik az Athabaska-tóba. A Kis-Rabszolga-tó északnyugati partjának a közelében van egy indián település ― a Sucker Creek rezervátum ―,ahol cree indiánok laknak. Anderson őrmestert egy napon a cree indiánok főnöke kérette a rezervátumba. Be akart számolni neki egy titokzatos eltűnési históriáról: egy „sápadt arcúról" volt szó, aki néhány nappal előbb a rezervátumban táborozott társ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ndián főnök elmondta Andersonnak, hogy egy nap két férfi állított be a táborba. Az egyiket Charlie-nak hívták, ez zömök volt és hajlott tartású, a másik magas, fekete szakállú és övén nagy, fénylő ezüstcsatot viselt. Néhány ló is volt velük, ezenkívül jókora csapdafelszerelést is hoztak. Enni is adtak az indiánoknak, és általában barátságosan viselkedtek. Főként a magas férfi keltette fel a fiatal indián harcosok érdeklődését: szájtátva figyelték, amint egy bőrpárnát varrt puskájának a tusára. Ugyan miért? Megbízhatóbban már úgysem lőhetett a fegyver. Olyan vastag tűvel varrta a bőrt, amilyet azelőtt soha nem láttak, kezén pedig ujjatlan kesztyűt vis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ket az összefüggéstelen tényeket jegyezték meg az indiánok két látogatójukról. A kép nem volt egészen olyan, amilyet egy fehér ember festene társairól, de mégis tartalmazta a lényeget, amelynek alapján fel lehetett ismerni a leírt ember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rténet folytatódott. Két nap múlva a magas, fekete szakállas férfi váratlanul eltűnt. Három napra rá pedig a másik férfi, Charlie is ellovagolt, a lovakat is magával vitte, és csak a tábortűz hamvait hagyta hátra. Elsőként a tűz keltette fel az indiánok gyanúját. Barmaik furcsán reagáltak a még meleg hamvakra. Az indián pónik nyerítettek és köhögtek, amit csak olyankor tesznek, ha valami baj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derson egyenesen a táborhelyre ment. Letérdelt, és turkálni kezdett a ― nyár lévén ― meglepően nagy mennyiségű hamuban. Mihez kellett ekkora máglyát rakni? Nemsokára egy csontdarabot emelt ki. Gyorsan átgereblyézte a hamut, és még több csontra bukkant. Abban persze még semmi vészjósló nem volt, hogy egy tábortűz hamvai között néhány csontot talált. A férfiak nyilván ettek, márpedig ha húst ettek, mi sem volt természetesebb, mint hogy a lerágott csontokat a tűzbe dobják. De volt valami szokatlan abban, hogy egy vargának való tű törött vége és egy zekére való csat zörgött az edényben, amikor a hamut finom hálóval átszitá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örös kabátos lovas rendőr maga köré gyűjtötte az indiánokat, és alapos kutatást végeztetett velük a tábor körül, de más fontos dolog nem került napvilágra. Megkérdezte az indiánokat, hogy a hajlott tartású ember mondott-e valamit, merre megy. Igen, a közeli településre. Hallották, amikor egy félvér vadász nevét emlí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vés olyan jelentős momentum akadt, amely elkerülte volna az indiánok figyelm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derson őrmester búcsút vett tőlük, és ellovagolt a tóparti település kunyhóihoz. Megtalálta a vadászt. Bódéja tele volt csapdákkal. Igen, mondta, egy bizonyos Charlie King időzött nála egy darabig, míg meg nem jött a gőzhajó, hogy Athabaskába vigye. A csapdák is Charlie Kingéi. Hamarosan vissza fog térni.</w:t>
      </w:r>
    </w:p>
    <w:p>
      <w:pPr>
        <w:pStyle w:val="Csakszveg"/>
        <w:ind w:left="540" w:right="1322" w:firstLine="360"/>
        <w:jc w:val="both"/>
        <w:rPr>
          <w:rFonts w:ascii="Arial" w:hAnsi="Arial" w:cs="Arial"/>
          <w:sz w:val="24"/>
          <w:szCs w:val="24"/>
        </w:rPr>
      </w:pPr>
      <w:r>
        <w:rPr>
          <w:rFonts w:cs="Arial" w:ascii="Arial" w:hAnsi="Arial"/>
          <w:sz w:val="24"/>
          <w:szCs w:val="24"/>
        </w:rPr>
        <w:t>A lovas rendőr letáborozott, hogy megvár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harlie King kis idő múlva meg is érkezett, és habozás nélkül válaszolt Anderson kérdéseire. Elmondta, hogyan találkozott egy Leaman nevű férfival és hogyan táboroztak együtt a cree rezervátumban. Milyen volt Leaman? Magas, fekete szakállt viselt, és volt egy korcs kutyája Hogy most hol van? A rezervátumot kétnapi ott-tartózkodás után hagyta el, azt mondta, érc után kutat. King nem kísérte el, mert ő északnak tar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harlie King elbeszélése eléggé hihető volt. Sőt, még ha nem is volt igaz, aligha volt cáfolható. Anderson azonban nem feledkezett meg a varga tűjének darabjáról és a csatról, melyet a tábortűz hamujában tal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pontba visszatérve, Anderson őrmester elhatározta, hogy utánanéz King elbeszélésének. Ha Leamant ― vajon ez volt-e a valódi neve? ― megölték, mialatt északnak tartott, de miután otthagyta Charlie Kinget a cree rezervátumban, akkor valakinek látnia kellett őt útközben is. Az indiánok igen nagy területen szétszóródva éltek ahhoz, hogy összebeszélhettek volna egy gyilkos fedezése céljából. Ha valaki látta Leamant, nem tudva róla, hogy azóta meggyilkolták, akkor aligha tagadná meg a tájékoztatást... különösen egy lovas rendőr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ek megfelelően Anderson kiküldte egyik emberét arra az útvonalra, amelyet Leamannek is követnie kellett. A rendőr négy napig volt távol, és hírei megerősítették az őrmester gyanúját Charlie Kinggel kapcsolatban. Egyetlen ember, sem indián, sem félvér vagy fehér nem látta a magas, fekete szakállas idegent az úton. Anderson biztos volt benne, hogy a cree rezervátumban, a tábortűz mellett lelte halálát. Mégis dilemmában volt. A hajónak minden pillanatban megint jönnie kellett, hogy felvegye az Athabaskába igyekvő utasokat. Ha nem gátolja meg, akkor King hajóra száll, ha pedig hajóra száll, akkor hétnapos egérutat nyer, mert legközelebb csak egy hét múlva indul hajó. Andersonnak csak igen gyatra bizonyítékai voltak King ellen... aligha voltak elegendők arra, hogy gyilkosság vádjával jogosan letartóztassa. Vajon biztos lehetett-e abban, hogy megszerzi a szükséges bizonyítékot King elítéltetéséhez? Ha letartóztat valakit, és azután nem tudja igazolni a vádat, akkor meglehetős bajba kerül felettesei előtt. A központtól kapott információ semmi terhelőt nem tartalmazott Kingre néz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azonáltal Anderson őrmester elhatározta, hogy előérzete szerint cselekszik. Amikor a hajó a tó mentén közeledve kürtölni kezdett, majd a kikötőhídhoz siklott, Anderson a partra sietett, és letartóztatta Charlie Kinget. King persze ártatlanságát hangoztatva tiltakozott ez ellen. Anderson őrmester azonban nem hallgatott rá. Más volt a dolga. Több bizonyítékot akart szere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ső lépésként azonnal visszatért a cree indiánok rezervátumába. King és Leaman táborhelyének a közelében volt egy mocsár ― eszményi hely a terhelő bizonyítékok elrejtésére. Meg volt győződve, hogy itt meg fogja találni a King elítéltetéséhez szükséges bizonyítékot. Munkába állította az indiánokat, és lecsapoltatta velük a mocsarat. Amit a fenekén találtak, az arra még nem volt alkalmas, hogy bizonyítékul szolgáljon Kinggel szemben, de igazolta Anderson önkényes tet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ocsárból előkerült az ezüst övcsat, amelyet mindenki észrevett Leamanon, ha eltűnése előtt az utolsó néhány nap során találkozott vele. A vízből került elő egy pár csizma is, éppen olyan, amilyet Leaman viselt. Az egyik csizma könnyen azonosítható értéktárgyakat tartalmazó kisebbfajta csomagot rejtett magában. Olyan tárgyak voltak ezek, amelyeknek az ellopását a gyilkos ostobaságnak tartotta volna: egy pénzesdoboz, egy arany óralánc és egy arany nyakkendőtű. Volt itt azonban valami más is. Egy apró fémtárgytöredék. A földön csillant meg, amikor az átázott rongyból kiesett, amellyel bekötötték a batyut. Anderson letérdelt és felemelte. Talán már tudta is, mit lelt. Zsebéből elővette a foltozóvarga tűjének a törött darabját, azt, amelyet a hamuban talált. Összeillesztette a két fémdarab törött végeit. Tökéletesen összeillettek. Megtalálta hát a tű másik fel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olt oktalan ezek után feltételeznie, hogy a mocsárban talált tárgyak azé az emberé voltak, akinek a maradványait megtalálta a tábortűzben (egy szakértői jelentés megerősítette, hogy az elszenesedett csontok embertől származtak). Ha Anderson most meg tudja jelölni a csat, az óralánc és a nyakkendőtű tulajdonosát, mindjárt jóval közelebb kerül a rejtély megoldás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dmontont gyorsan átkutatták a tulajdonos nyomai után. De Edmonton már azokban a napokban is nagy település volt, mondhatni túlságosan nagy ahhoz, hogy ilyen mindennapos tárgyak tulajdonosának a nyomára bukkanhattak volna. A lovas rendőrök mindent megpróbáltak. Elmentek az ékszerészekhez, azt remélve, hogy megállapíthatják, hol és ki vásárolta az értéktárgyakat. Lézengtek a kocsmákban, s mellékesen különböző kérdéseket tettek fel egy magas, fekete szakállas idegennel kapcsolatban. Egy ideig úgy látszott, nincs szerencséjük. Egy napon azonban találtak egy foltozóvargát, aki emlékezett rá, hogy eladott egy varrókesztyűt (mert ez volt az a mulatságos kesztyű, amely annyira elképesztette a cree indiánokat) egy férfinak, aki ősszel két vagy három napot töltött Edmontonban, és akinek a személyleírása egyezett Leamanéval. Hogy tovább erőltették, az időpontot augusztus közepében jelölte meg a varga.</w:t>
      </w:r>
    </w:p>
    <w:p>
      <w:pPr>
        <w:pStyle w:val="Csakszveg"/>
        <w:ind w:left="540" w:right="1322" w:firstLine="360"/>
        <w:jc w:val="both"/>
        <w:rPr>
          <w:rFonts w:ascii="Arial" w:hAnsi="Arial" w:cs="Arial"/>
          <w:sz w:val="24"/>
          <w:szCs w:val="24"/>
        </w:rPr>
      </w:pPr>
      <w:r>
        <w:rPr>
          <w:rFonts w:cs="Arial" w:ascii="Arial" w:hAnsi="Arial"/>
          <w:sz w:val="24"/>
          <w:szCs w:val="24"/>
        </w:rPr>
        <w:t>Szorult a hur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nyomot egy kereskedő szolgáltatta, aki emlékezett rá, hogy ősszel eladott egy férfinak egy medvecsapdát. Medvecsapda iránt roppant kicsiny volt a kereslet, egyetlen kereskedő sem adhatott el ilyesmit úgy, hogy ne emlékezett volna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reskedő utánanézett az ügyletnek számlakönyvében, és megtalálta ott az eladás pontos napját. Ez augusztus 14-e volt. A vevőt Edward Haywardnak hívták. Csekkel fizetett a csapdáért. A lovas rendőrök gyorsan átnézték a kereskedő számláit, elismervényeit és sztornírozott csekkjeit. Meg is találták Hayward csekkjét. Most tehát a kezükben volt a magas, fekete szakállas idegen aláírása. A hurok még jobban megszor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jon hol lakott Hayward Edmontonban? Vele volt-e Charlie King? Átvizsgálták a szállodákat. Az egyik szálloda lajstromában a lovas rendőrök megtalálták Charlie King és Edward Hayward nevét. A bejegyzés augusztus 14-én történt. Szorosabb már nem is lehetett a hur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összeállt Edward Hayward története. Korábban matróz volt, de felhagyott a tengerészettel, mert a favágás munkája inkább kifizetődött. Egy egész sor csekk ― amelyek mindegyikén ugyanaz volt az aláírás, mint az edmontoni kereskedőén ― az észak-kanadai őserdőkön és fakitermelő vidékeken vezette nyomról nyomra a lovas rendőröket. Egymás után akadtak össze emberekkel, akik valamennyien emlékeztek a magas, fekete szakállas férfira: nyakkendőtűjére, pénzes dobozára, arany óraláncára. Mielőtt véglegesen befejezték volna az eljárást, és terheltté nyilváníthatták volna Charlie Kinget, vagy száz tanút gyűjtöttek össze. Ezek a tanúk össze tudták állítani Edward Hayward élettörténetét a bíró és az esküdtszék számára egészen addig, amíg augusztus 13-án találkozott Charlie Kinggel az Edmontonba tartó vonat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látszott: a két férfi megegyezett abban, hogy együtt fognak vadászni. Haywardnak volt pénze a szükséges felszerelés megvásárlására, King viszont ismerte a csapdakészítés módját és Edmonton környék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ing-ügy ― amely a cree rezervátumban talált törött tűvel kezdődött ― nagyon is jól volt dokumentálva ahhoz, hogy a vádlottnak bármiféle kibúvót hagyott volna. Az Anderson őrmester és társai által összegyűjtött bizonyító anyagnak minden egyes pontja Charlie King ellen szólt. Hidegvérrel megölte Edward Haywardot, testét elégette, személyes tárgyait elrejtette, lovait, csapdáit és pénzét ellopta. Az esküdtszéknek nem volt sok időre szüksége, hogy kimondja: bűnös.</w:t>
      </w:r>
      <w:r>
        <w:br w:type="page"/>
      </w:r>
    </w:p>
    <w:p>
      <w:pPr>
        <w:pStyle w:val="Csakszveg"/>
        <w:ind w:left="540" w:right="1322" w:firstLine="360"/>
        <w:jc w:val="both"/>
        <w:rPr>
          <w:rFonts w:ascii="Arial" w:hAnsi="Arial" w:cs="Arial"/>
          <w:sz w:val="24"/>
          <w:szCs w:val="24"/>
        </w:rPr>
      </w:pPr>
      <w:r>
        <w:rPr>
          <w:rFonts w:cs="Arial" w:ascii="Arial" w:hAnsi="Arial"/>
          <w:sz w:val="24"/>
          <w:szCs w:val="24"/>
        </w:rPr>
        <w:t>ÖTÖDIK FEJEZET</w:t>
      </w:r>
    </w:p>
    <w:p>
      <w:pPr>
        <w:pStyle w:val="Csakszveg"/>
        <w:ind w:left="540" w:right="1322" w:firstLine="360"/>
        <w:jc w:val="both"/>
        <w:rPr>
          <w:rFonts w:ascii="Arial" w:hAnsi="Arial" w:cs="Arial"/>
          <w:b/>
          <w:b/>
          <w:i/>
          <w:i/>
          <w:sz w:val="24"/>
          <w:szCs w:val="24"/>
        </w:rPr>
      </w:pPr>
      <w:r>
        <w:rPr>
          <w:rFonts w:cs="Arial" w:ascii="Arial" w:hAnsi="Arial"/>
          <w:b/>
          <w:i/>
          <w:sz w:val="24"/>
          <w:szCs w:val="24"/>
        </w:rPr>
        <w:t>SZOLGÁLATBA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1927. szeptember 26-án este két férfi indult útnak a dél-londoni Claphamből, a Northcote Road 7/a számú ház kis hátsó udvaráról. Az udvart egyikük, név szerint Frederick Guy Browne még júniusban vette bérbe a szomszédos mozi tulajdonosától, és rögtön neki is látott, hogy berendezze garázsnak. Amikor társa, William Henry Kennedy, néhány héttel később kijött a börtönből, azonnal „beállt" Browne vállalkozás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rowne negyvenhat éves volt, Kennedy pedig harminchét, mindketten rovottmúltúak voltak, nem kevés időt töltöttek már börtönben. Browne sötét hajú, zömök alkatú férfi volt, tömött kefebajuszt viselt, hírhedt kötekedőnek számított, és szeretett parancsolgatni. A liverpooli ír származású szőke Kennedy, aki nemcsak katona volt, de katonaszökevény is, ez az óbégatós részegeskedő később azt állította, hogy Browne terrorizálta, amit bátran el is hihetünk neki... Az viszont már kétséges ― amit Kennedy ugyanilyen határozottan állított ―, hogy részt vett volna a húszas évek elején az írországi zendülésben, meg hogy állítólag nem is egy „fogdmeg"-et (értsd: a rendfenntartó angol csapatok tagját) tett el láb alól. Tény azonban, hogy sokat és becsületesen dolgoztak, míg felépítették a garázst, mint ahogy az is igaz, hogy egyebek közt arra használták, hogy lopott kocsikat tartsanak, rejtegessenek és pofozzanak át b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 az estén az essexi Billericay felé tartottak, hogy ellopjanak egy Raleigh-kocsit, amelyet az idősebbik szemelt ki. Miután odaérkeztek, előbb meggyőződtek felőle, hogy a kocsi szokásos helyén garazsíroz-e, majd elrejtőztek az egyik üres ház kertjében, hogy megvárják, amíg a Raleigh tulajdonosai aludni térnek. Nem sokkal tizenegy óra után Browne otthagyta társát rejtekhelyén, és átment a garázshoz. Teljesen sötét volt már, az alacsonyabb részeken nyirkos köd gomoly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aleigh tulajdonosa nem tartott kutyát. De volt ott egy másik kutya, amely éjszakánként szívesen csavargott a környéken, a szemetes kannákban turkálva, és most a garázs ajtajának a közelében véletlenül összetalálkozott a két martalóc. A kutya ugatni kezdett, egyre csak csaholt, s még akkor sem hagyta abba, amikor Browne már visszahúzódott. Dühöngve tért vissza Kennedy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nem megyünk semmire. Másutt kell megpróbálni ―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ha visszamegyünk vonaton ― felelte Kennedy, aki sohasem lelkesedett túlságosan a vállalkozásért, és a várakozás órái sem tették lelkesebb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nincs már vonat ― mondta Browne. Együtt ballagtak visszafelé a londoni úton a sűrű sötétben, miközben az út jobb oldalán szemüket meresztve figyelték a házakat és a garázsokat, időnként meg-megállva egy alkalmasnak tetsző hely előtt, míg aztán a Mountnessing Roadhoz nem értek. Nem sokkal messzebb, úgyszintén a jobb oldalon, egy telefonfülkét találtak.</w:t>
      </w:r>
    </w:p>
    <w:p>
      <w:pPr>
        <w:pStyle w:val="Csakszveg"/>
        <w:ind w:left="540" w:right="1322" w:firstLine="360"/>
        <w:jc w:val="both"/>
        <w:rPr/>
      </w:pPr>
      <w:r>
        <w:rPr>
          <w:rFonts w:cs="Arial" w:ascii="Arial" w:hAnsi="Arial"/>
          <w:sz w:val="24"/>
          <w:szCs w:val="24"/>
        </w:rPr>
        <w:t>Az a ház, amely előtt a fülke állt, dr. Lovell otthona volt, s hevenyészve épített garázs tartozott hozzá. Néhány percig vártak a kapu nélküli bejáratnál, figyelték a vidéki éjszaka sajátos zajait, megbizonyosodtak, hogy egyetlen hang sem utal virrasztó emberre vagy éber kuty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után Browne egy kis feszítővasat vett elő a zsebéből ― amiben volt még egy Webleyféle katonai revolver is, méghozzá töltve ―, és felosontak a sóderral beszórt kis emelkedő keskeny, füves szél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arázs zára könnyen és csöndesen engedett. Lassan kinyitották az ajtót; ezt a tevékenységüket csak igen csekély nyikorgás kísérte. Egy sötét Morris-Cowley kocsi állt odabent, tartálya csaknem tele benzinnel. Most következett a hadmozdulat legkényesebb pillanata, ugyanis a kavicsos lejtőn ki kellett tolniuk a kocsit, mégpedig hátrafelé, a Mountnessing Roadra. Egyszer-kétszer megroppant talpuk alatt a kavics ― Browne halkan káromkodott ―, de végül is biztonsággal befejezték a műveletet, és a kocsit (orrával északnak) ráfordították az országúira. Csak miután vagy száz yarddal följebb tolták, próbálták meg begyújtani a motort. A motor kissé lusta volt a hűvös-nyirkos őszi éjszakán, a zaj pedig elegendőnek bizonyult, hogy felébressze a doktor egyik szomszédját. Ez a szomszéd megjegyezte, hogy az eset éjszaka fél háromkor történt. A kocsit Browne vezette, mellette ült Kennedy, és Mountnessingnél nemsokára elérték a Chelmsford felé vezető országutat. Browne azonban nem akart főútvonalat igénybe venni, így hát hamarosan északnak fordult, hogy mellékútra térhessen. A kereszteződéseknél időnként megálltak, és a fényszórók segítségével a jelzőtáblákat kémlelték. Többször is előfordult, hogy elkeveredtek. Amikor elérték a romford-ongari utat, azon északnak tér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William Gutteridge Essex megye rendőre volt. Stapleford Abbotsban teljesített szolgálatot, és Townley Coitages-ban lakott feleségével. Gutteridge szeptember 26-án este hat órától volt szolgálatban. Másnap, 27-én hajnalban három órakor kellett találkoznia egy rendőrtársával. Sidney Taylorral, a Grove House előtt, a romford-ongari úton. Az előre meghatározott hely közelében találkoztak is, és együtt ballagtak tovább. Egészen 3.25-ig beszélgettek. Akkor Taylor északnak fordult, Gutteridge pedig délnek ment Townley Cottages irányában. Még egyelőre mindketten szolgálatban voltak, és arról szó sem lehetett, hogy igyekezzenek minél előbb pihenőre térni. Kiszámított lassúsággal haladtak, minden lépésnél alaposan figyelve... Taylor huszonöt perc alatt két mérföldet tett meg. Gutteridge majdnem fél óra alatt csak 640 yardot haladt, amikor megpillantotta egy autó lámpáit. A kocsi Romford irányából, a rendőr otthona felől közel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utteridge semmi gyanúsat nem vett észre, csak mint tapasztalt rendőrnek eszébe jutott, hátha körözik a járművet. Meglengette hát zseblámpáját, és az út közepére állva, megálljt jelzett a kocsi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zsaru ― mondta Kenned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m, hogy az 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 fogja írni a rendszámot. ― Éppen akkor értek egy magasságba, s mindössze néhány ujjnyira kerülték el a rendőrt. ― Álljt jelzett! Állj meg, j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rowne általában nem sok ügyet vetett a kapott tanácsokra, ezúttal azonban megállt az út bal szélén, mégpedig egészen a padkánál, alig néhány lépésre Gutteridge-től. Már előbb csökkentenie kellett a sebességet, még mielőtt belátta volna Kennedy érvelésének igazát. A rendőr közelebb lépett és megszólította. Hat láb (kb. 180 cm) magas volt, és le kellett hajolnia, hogy egyáltalán beszélni tudjon a kocsi vezetőj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u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biztos úr! Mivel állhatok a szolgálat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a legmegátalkodottabb törvénygyűlölő is, aki inkább heteket tölt magánzárkában, semmint közmunkát végeztessenek vele, és aki elleneszegül minden lehetőségnek, amellyel börtönidejét csökkenthetné, csakhogy ne kelljen szabadult fegyencként jelentkeznie a rendőrségnél, nos, még az effajta ember is okosabb annál, semhogy épp akkor gorombáskodjék, amikor blöffölni prób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tudni, merre tart, uram, és azt is, honnan jön, ha nincs ellene kifog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a Bridge garázsból jövünk ― mondta Browne. ― Meg kellett csináltatni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a Bridge? Bizonyára van önnél egy névjegy, uram? ― Nincs abban semmi csodálatos, hogy az öreg tolvajfogó szagot kapott. Száz meg száz csirkefogóval találkozott már, s minden találkozás hagyott valami emléket. Mindenesetre, Lea Bridge-től hosszú út vezetett idá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nálam. Nem hordok magamnál ilyesmit éjnek idej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hajtási engedély? ― „Gazemberek ezek, ez már bizonyos" ― gondo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sincs nálam, nin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honnan j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hogy mondtam, a Lea Bridge garázsból jöv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é a ko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enyém ― jött a váratlan segítség Kennedytől, de ekkor Gutteridge a vezető és az utas arcába világított lámpáj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tudja a rendszámot?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is megtudhatja, ha megnézi. ― Browne most ismét a magabiztos vagány volt, készen arra, hogy egy kínálkozó lehetőségnél azonnal vissza vágjon, még ha ez a saját vagy Gutteridge életébe kerül is, na meg természetesen Kennedyébe, föltéve persze, ha az ilyesmi egyáltalán számít vala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nézhetem ― mondta a rendőr -, de hát az a lényeg, hogy maga tudja-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tudom ― szólt Kennedy. ― TW 6120.</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helyes ― mondta Gutteridge. ― Most mégis néhány személyi adatot kérnék. ― Zseblámpáját a nadrágzsebébe tette, s elővette ceruzáját és noteszét. Ahogy a kocsi szerelvény falának lámpájához hajolt, aránylag elég jól lá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ljes nevét kérném, uram.</w:t>
      </w:r>
    </w:p>
    <w:p>
      <w:pPr>
        <w:pStyle w:val="Csakszveg"/>
        <w:ind w:left="540" w:right="1322" w:firstLine="360"/>
        <w:jc w:val="both"/>
        <w:rPr>
          <w:rFonts w:ascii="Arial" w:hAnsi="Arial" w:cs="Arial"/>
          <w:sz w:val="24"/>
          <w:szCs w:val="24"/>
        </w:rPr>
      </w:pPr>
      <w:r>
        <w:rPr>
          <w:rFonts w:cs="Arial" w:ascii="Arial" w:hAnsi="Arial"/>
          <w:sz w:val="24"/>
          <w:szCs w:val="24"/>
        </w:rPr>
        <w:t xml:space="preserve">Piff-puff... Két pisztolylövés hangja törte meg a hajnali csöndet.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Taylor most már otthon volt, s éppen egy csésze kakaót készített magának. Gutteridge hátratántorodott, és a jobb oldali padkára bukott. Ülő helyzetben maradt, lába az útra 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tál? ― kérdezte Kennedy, noha nagyon jól tudta, miről van szó. Azt is sejtette már, hogy ezen a világon többé nem lesz nyugal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felé, de gyorsan! ― Browne kinyitotta az ajtót, és kezében a Webleyvel, a haldokló férfihoz lépett, aki még rángatózott egy kicsit, és nyögött. ― Majd elintézem ― mondta Browne.</w:t>
      </w:r>
    </w:p>
    <w:p>
      <w:pPr>
        <w:pStyle w:val="Csakszveg"/>
        <w:ind w:left="540" w:right="1322" w:firstLine="360"/>
        <w:jc w:val="both"/>
        <w:rPr/>
      </w:pPr>
      <w:r>
        <w:rPr>
          <w:rFonts w:cs="Arial" w:ascii="Arial" w:hAnsi="Arial"/>
          <w:sz w:val="24"/>
          <w:szCs w:val="24"/>
        </w:rPr>
        <w:t>A rendőr szeme nyitva volt. ― Mi a csodát bámulsz rám? ― Lehajolt, és teljesen megfontoltan, néhány ujjnyi távolságról belelőtt a rendőr mindkét szemébe. ― Gyorsan, vissza a kocsiba! ― szólt Kennedy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közel voltak az út széléhez, hogy egy kicsit hátrafelé kellett menniük, mielőtt újra elindulhattak volna. Browne átadta társának a revolv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ltsd meg! ― mond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nnedy az egyik kilőtt hüvelyt leejtette a kocsiban, a másik hármat azonban kidobta az útra. Az első bal oldali elágazásnál befordultak, és Abridge, illetve Chigwell irányában folytatták útjukat. A köd most még sűrűbb volt, és egy ízben ― ha nem is erősen ― nekiütköztek egy fának is. Kennedy a töltött revolvert az ülésre tette, kettőjük közé. Chigwellből Buckhurst Hill irányába hajtottak. Browne most már nem próbálkozott kerülő utakkal, egyenesen London felé hajtott, áthaladt Stratfordon és Bow-n, majd pedig a London Bridge-en át végiggördült az „Elephant and Castle" köröndjén. A köd ellenére elég gyorsan haladtak, hiszen a brixtoni Foxley Roadot 5 óra 30-kor érték el, és a kocsit a 19-es és 21-es számú házak közé ékelődött kavicsos benyílóban hagyták. Villamossal a Northcote Roadra mentek, mindketten egy-egy szatyrot vittek, amelyben dr. Lovell műszerei voltak, s 6 órakor megérkeztek a garázsba. Amikor Browne másik segédje, Dyson 8 órakor bejött, egyáltalán nem csodálkozott, hogy már munkában találj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illiam Ward motorszerelő volt, de Romford és Abridge között több helyre mellékesen a postát is kiszállította. Szeptember 27-én reggel 5 óra 40-kor az első postazsákot Havering-atte-Boweren hagyta, a következőt pedig a Townley Cottages közelében levő postahivatalban adta le. Amikor útját folytatta, és a How Greennél jobbra fordult, meglátta a holtan fekvő Gutteridge-t. A jó 200 méterre levő legközelebbi házból odahívott egy másik embert. Ismerték egymást, és mindketten ismerték a rendőrt is. Világos volt, hogy nem egyszerű halálesetről van szó, hanem gyilkosságról. Figyelmüket nem kerülték el a vérnyomok, a lehullott sisak, a rendőr kihűli kezében a ceruza és a holttest mellett heverő notesz. Csak annyira mozdították el a halottat, hogy az éppen induló reggeli forgalomban valami kocsi át ne hajtson a lábán. Ward továbbindult Stapleford Tawney felé. és telefonált a romfordi rendőrség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sex megye rendőrfőnöke azonnal intézkedett, és segítséget kért a Scotland Yardtól. A nyomozás irányításával James Berrett főfelügyelőt bízták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 xml:space="preserve">Ugyanez nap reggel 9 óra 30 körül dr. Lovell jelentette, hogy eltűnt a kocsija. Fél nyolckor bizonyos McDougall ― aki a Foxley Road 21. alatt lakott ― felfedezte a Morris-Cowleyt az ő háza és a szomszéd ház közötti benyílóban, és azt is megjegyezte, hogy a hűtő még meleg volt. De már ezekben a napokban sem volt szokatlan, hogy a kocsi tulajdonosok otthagyták kocsijukat, ahol éppen tetszett, nem törődve a közelben lakók bosszúságával. McDougall nem is gyanakodott, de </w:t>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5005705" cy="888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005705" cy="8886825"/>
                    </a:xfrm>
                    <a:prstGeom prst="rect">
                      <a:avLst/>
                    </a:prstGeom>
                  </pic:spPr>
                </pic:pic>
              </a:graphicData>
            </a:graphic>
          </wp:inline>
        </w:drawing>
      </w:r>
      <w:r>
        <w:br w:type="page"/>
      </w:r>
    </w:p>
    <w:p>
      <w:pPr>
        <w:pStyle w:val="Csakszveg"/>
        <w:ind w:left="540" w:right="1322" w:hanging="0"/>
        <w:jc w:val="both"/>
        <w:rPr>
          <w:rFonts w:ascii="Arial" w:hAnsi="Arial" w:cs="Arial"/>
          <w:sz w:val="24"/>
          <w:szCs w:val="24"/>
        </w:rPr>
      </w:pPr>
      <w:r>
        <w:rPr>
          <w:rFonts w:cs="Arial" w:ascii="Arial" w:hAnsi="Arial"/>
          <w:sz w:val="24"/>
          <w:szCs w:val="24"/>
        </w:rPr>
        <w:t>miután este hatkor hazaérkezett, és a kocsit még mindig a benyílóban találta, jelentette a dolgot a rendőrségnek. Huszonnégy óra sem telt el Gutteridge halála óta, de Berrett máris sok fontos tény birtokában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 Amikor meggyilkolták a rendőrt, éppen írni akart, mert a kezében ceruzát tartott, és a notesza mellette hev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2. Zseblámpája a zsebében volt. Nyilván más fényforrást akart az íráshoz igénybe venni, és ez nemigen lehetett egyéb, mint egy autó lámpája.</w:t>
      </w:r>
    </w:p>
    <w:p>
      <w:pPr>
        <w:pStyle w:val="Csakszveg"/>
        <w:ind w:left="540" w:right="1322" w:firstLine="360"/>
        <w:jc w:val="both"/>
        <w:rPr>
          <w:rFonts w:ascii="Arial" w:hAnsi="Arial" w:cs="Arial"/>
          <w:sz w:val="24"/>
          <w:szCs w:val="24"/>
        </w:rPr>
      </w:pPr>
      <w:r>
        <w:rPr>
          <w:rFonts w:cs="Arial" w:ascii="Arial" w:hAnsi="Arial"/>
          <w:sz w:val="24"/>
          <w:szCs w:val="24"/>
        </w:rPr>
        <w:t>3. Sípja elöl volt. Vagy fütyült, vagy éppen fütyülni készült.</w:t>
      </w:r>
    </w:p>
    <w:p>
      <w:pPr>
        <w:pStyle w:val="Csakszveg"/>
        <w:ind w:left="540" w:right="1322" w:firstLine="360"/>
        <w:jc w:val="both"/>
        <w:rPr/>
      </w:pPr>
      <w:r>
        <w:rPr>
          <w:rFonts w:cs="Arial" w:ascii="Arial" w:hAnsi="Arial"/>
          <w:sz w:val="24"/>
          <w:szCs w:val="24"/>
        </w:rPr>
        <w:t>4. Az út közepén vértócsát találtak, ahonnan további vérnyomok vezettek ahhoz a helyhez, ahol a rendőr feküdt.</w:t>
      </w:r>
    </w:p>
    <w:p>
      <w:pPr>
        <w:pStyle w:val="Csakszveg"/>
        <w:ind w:left="540" w:right="1322" w:firstLine="360"/>
        <w:jc w:val="both"/>
        <w:rPr/>
      </w:pPr>
      <w:r>
        <w:rPr>
          <w:rFonts w:cs="Arial" w:ascii="Arial" w:hAnsi="Arial"/>
          <w:sz w:val="24"/>
          <w:szCs w:val="24"/>
        </w:rPr>
        <w:t>5. Bal arcán két seb volt, mindkét szemét kilőtték; a lövedékekből három megkerült. Az elsőt egy l-es típusú katonai revolverhez való töltényből, mégpedig fekete lőporral lőtték ki; a második ugyancsak l-es volt, de ennek a kilövéséhez lőgyapotot használtak; a harmadikról az derült ki, hogy IV-es. Mindkét lőszerfajtát nehéz volt beszerezni, használatukat a hadsereg még 1914-ben megszüntette.</w:t>
      </w:r>
    </w:p>
    <w:p>
      <w:pPr>
        <w:pStyle w:val="Csakszveg"/>
        <w:ind w:left="540" w:right="1322" w:firstLine="360"/>
        <w:jc w:val="both"/>
        <w:rPr/>
      </w:pPr>
      <w:r>
        <w:rPr>
          <w:rFonts w:cs="Arial" w:ascii="Arial" w:hAnsi="Arial"/>
          <w:sz w:val="24"/>
          <w:szCs w:val="24"/>
        </w:rPr>
        <w:t>6. Dr. Lovell kocsijának jobb oldali hágcsóján embervér nyomai voltak; az elülső lökhárítón fakéreg darabokat találtak; a bal sárhányó oldala behorpadt; az ülés alatt egy üres töltény hüvely hevert. „R. L. IV." jelzés volt rajta, ami azt jelentette, hogy a IV-es típusú töltény a woolwichi Királyi Laboratóriumból (Royal Laboratory) származott.</w:t>
      </w:r>
    </w:p>
    <w:p>
      <w:pPr>
        <w:pStyle w:val="Csakszveg"/>
        <w:ind w:left="540" w:right="1322" w:firstLine="360"/>
        <w:jc w:val="both"/>
        <w:rPr/>
      </w:pPr>
      <w:r>
        <w:rPr>
          <w:rFonts w:cs="Arial" w:ascii="Arial" w:hAnsi="Arial"/>
          <w:sz w:val="24"/>
          <w:szCs w:val="24"/>
        </w:rPr>
        <w:t>7. Minthogy dr. Lovell feljegyzést vezetett a fordulatjelző állásáról, nagyjából meg lehetett állapítani, hogy kocsija körül-belül 43 mérföldet haladt azon az éjszakán, amikor ellopták.</w:t>
      </w:r>
    </w:p>
    <w:p>
      <w:pPr>
        <w:pStyle w:val="Csakszveg"/>
        <w:ind w:left="540" w:right="1322" w:firstLine="360"/>
        <w:jc w:val="both"/>
        <w:rPr/>
      </w:pPr>
      <w:r>
        <w:rPr>
          <w:rFonts w:cs="Arial" w:ascii="Arial" w:hAnsi="Arial"/>
          <w:sz w:val="24"/>
          <w:szCs w:val="24"/>
        </w:rPr>
        <w:t>Billericaytól Brixton ― Stapleford Abbotson és Abridge-en keresztül ― a legegyenesebb úton mintegy 37 mérföldnyi távolságra van. Ha nem ezen az egyenes útvonalon haladt a kocsi, akkor nem valószínűtlen, hogy Gutteridge gyilkosa használta.</w:t>
      </w:r>
    </w:p>
    <w:p>
      <w:pPr>
        <w:pStyle w:val="Csakszveg"/>
        <w:ind w:left="540" w:right="1322" w:firstLine="360"/>
        <w:jc w:val="both"/>
        <w:rPr/>
      </w:pPr>
      <w:r>
        <w:rPr>
          <w:rFonts w:cs="Arial" w:ascii="Arial" w:hAnsi="Arial"/>
          <w:sz w:val="24"/>
          <w:szCs w:val="24"/>
        </w:rPr>
        <w:t>8. Gutteridge 3 óra 30-kor még élt, de 6 óra előtt már halott volt. Dr. Lovell kocsiját 2 óra után lopták el.</w:t>
      </w:r>
    </w:p>
    <w:p>
      <w:pPr>
        <w:pStyle w:val="Csakszveg"/>
        <w:ind w:left="540" w:right="1322" w:firstLine="360"/>
        <w:jc w:val="both"/>
        <w:rPr/>
      </w:pPr>
      <w:r>
        <w:rPr>
          <w:rFonts w:cs="Arial" w:ascii="Arial" w:hAnsi="Arial"/>
          <w:sz w:val="24"/>
          <w:szCs w:val="24"/>
        </w:rPr>
        <w:t>9. A kocsiban nem voltak ujjlenyomatok, és egyetlen idegent sem figyeltek meg Billericayban, pedig az olyan város, ahol az ismeretlen lézengők feltűnnek. Ez a két tény ugyan semmit sem bizonyított. Berrett tapasztalt fülébe mégis azt súgta, hogy „hivatásos bűnözőkről" van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t egybevetve, huszonnégy órával Gutteridge halála után kollégáinak világos képe volt arról, hogyan történt a gyilkosság. Hogyan állította meg Gutteridge ― miután elvált Taylortól ― a lopott kocsit, és hogyan lőtték le a kocsi utasai, amikor fel akarta őket írni. Hogyan tántorodott hátra, fő nyakerén megsebesülve, hogy szinte spriccelt a vére a kocsira, s egész vértócsát hagyott azon a helyen, ahol állt, vérnyomot vonva az úttesten maga után egészen összeesése helyéig; hogy néhány ujjnyi távolságból mindkét szemébe belelőttek oly közelről, hogy a lőpor kitörölhetetlen nyomot hagyott a bőrén. Ténylegesen mindent tudtak, kivéve az autótolvajok nevét, és ehhez pillanatnyilag semmi nyomuk sem volt.</w:t>
      </w:r>
    </w:p>
    <w:p>
      <w:pPr>
        <w:pStyle w:val="Csakszveg"/>
        <w:ind w:left="540" w:right="1322" w:firstLine="360"/>
        <w:jc w:val="both"/>
        <w:rPr>
          <w:rFonts w:ascii="Arial" w:hAnsi="Arial" w:cs="Arial"/>
          <w:sz w:val="24"/>
          <w:szCs w:val="24"/>
        </w:rPr>
      </w:pPr>
      <w:r>
        <w:rPr>
          <w:rFonts w:cs="Arial" w:ascii="Arial" w:hAnsi="Arial"/>
          <w:sz w:val="24"/>
          <w:szCs w:val="24"/>
        </w:rPr>
        <w:t xml:space="preserve">Minden fegyver egyedi darab, megvannak a maga jellemző vonásai, és ezek a jellegzetességek meghagyják a nyomukat minden kilőtt lövedéken és minden hüvelyen. A vontcsövű fegyvernek ― ilyen volt ez a revolver is ― az a jellegzetessége, hogy csövének belső falán spirális </w:t>
      </w:r>
      <w:r>
        <w:rPr>
          <w:rFonts w:cs="Arial" w:ascii="Arial" w:hAnsi="Arial"/>
          <w:sz w:val="24"/>
          <w:szCs w:val="24"/>
        </w:rPr>
        <w:drawing>
          <wp:inline distT="0" distB="0" distL="0" distR="0">
            <wp:extent cx="5562600" cy="5162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5562600" cy="5162550"/>
                    </a:xfrm>
                    <a:prstGeom prst="rect">
                      <a:avLst/>
                    </a:prstGeom>
                  </pic:spPr>
                </pic:pic>
              </a:graphicData>
            </a:graphic>
          </wp:inline>
        </w:drawing>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hanging="0"/>
        <w:jc w:val="both"/>
        <w:rPr/>
      </w:pPr>
      <w:r>
        <w:rPr>
          <w:rFonts w:cs="Arial" w:ascii="Arial" w:hAnsi="Arial"/>
          <w:sz w:val="24"/>
          <w:szCs w:val="24"/>
        </w:rPr>
        <w:t>barázdák futnak. Ezek a barázdák arra valók, hogy a célja felé induló lövedéket hossztengelye körül megforgassák. A barázdákat olyan szerszámmal készítik, amely egy kicsit mindig megváltozik, megkopik, valahányszor használják. Ezért ― mondhatni ― minden fegyvercső eltér egy kissé a többitől. Ha a rendőrségnek birtokában van egy lövedék, és az a gyanú, hogy ezt egy bizonyos fegyverből lőtték ki, akkor más lövedékeket is kilőhetnek ugyanabból a fegyverből, és mikroszkóp segítségével összehasonlíthatják az így keletkezett nyomokat az eredeti lövedéken talált fegyvernyomokkal. Éppen olyanok ezek, mint az ujjlenyomatok. Ha a „kísérleti lövedéken" és a „tettes lövedéken" azonosak a jegyek, akkor a „tettes lövedéket" a szóban forgó fegyverből lőtték ki. Hasonlóképpen egyedi minden fegyver csövének hátsó vége is, mert azt kézzel, reszelővel alakítják ki. Ennek következményeként a cső egyedi jegyeket hagy minden kilőtt hüvely fenekén. Igen ám, csakhogy addig nem vizsgálhatunk meg egy fegyvert, amíg nincs birtokunkban, és Berrett esetében ez volt a helyzet. Hacsak más nyom nem vezeti a bűnösökhöz, akkor soha nem fogja megtalálni a fegyverüket, hiszen ahogy múlnak a napok, egyre nagyobb a veszélye, hogy ― föltéve, ha van egy csöpp józan eszük ― örökre túladnak rajta. Közben Browne továbbra is a londoni Sisters Road 33/a szám alatt éldegélt feleségével. Majdnem minden reggel a garázsba ment. Máskor vidéken tartózkodott, és csaknem bizonyos, hogy különböző rablásokat követet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Vauxhall kocsit, amelyet eredetileg a londoni Tooting-ból loptak el, később Sheffieldben elcseréltek egy Angus-Sanderson kocsiért és 100 fontért. A nyomozás során kiviláglott, hogy a Vauxhallt Browne „dobta piacra"; mellesleg annyira megváltoztatta a külsejét, hogy később saját tulajdonosa sem ismerte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nuár közepe táján elhatározták Browne letartóztatását, de ekkor történetesen nem volt otthon. Január 18-án a devoni Yelvertonba ment, hogy egy barátjával találkozzék, akit ez időben bocsátottak szabadon a dartmoori börtönből. Browne azt gondolta, hogy az illető 19-én szabadul, valójában azonban 20-án jött ki. Ezen a napon együtt utaztak vissza Devonból. Miután Browne a Temzétől északra letette barátját, a garázsba sietett. Az irodául szolgáló bódéban ott találta még feleségét. Este 7 óra 50 volt, s az asszony biztosra vette, hogy most már előbb-utóbb megjön. Néhány perce beszélgettek csak, amikor Barker detektívfelügyelő vezetésével több rendőr lépett be a helyiségbe, és Brownet a Vauxhall kocsi ellopásáért letartóztatták. Ezt a bűnt Browne tagadta. Amikor meghallotta, hogy meg fogják motozni, kérte, hogy engedjék ki az illemhelyre. Mielőtt kiengedték volna, megmotozták. Farzsebében tizenkét darab l-es típusú revolvertöltényt tal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aztán megjártam ― mondta Browne. ― Mindent megtaláltak, most aztán végem. ― Nagyon ostoba megjegyzés volt ez, mivel engedély nélküli lőszertartásra csupán pénzbírságot szab ki a törvény. Amikor a motozást befejezték, egy másik nyomozó lépett a szobába. Kezében egy Webley revolvert tartott és másik hat tölté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most találtam ezt megtöltve ― mondta ― az Angus-Sanderson kocsi jobb oldali csomagtartó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hát megtalálta? Végem van! ― mondta Browne, és hozzácsatolt vérpadjához még néhány deszkát. Az irodában további tizenhat darab töltényt találtak. Felkutatták lakását is, és ott egy kis 22-es revolverre bukkantak, továbbá egy 45-ös „Smith and Wesson" pisztolyra. Mindkettőhöz egy halom tartalék lőszert is leltek. A töltények közül néhány abból a két ritka fajtából való volt, amelyeket Gutteridge meggyilkolásakor használtak. Az Angus-Sanderson vezetőülésének tasakjában még egy negyedik revolvert, egy másik töltött Webleyt találtak, a garázsban, a lakáson és Browne-nál magánál számos orvosi műszert és egyéb holmit, köztük ércsipeszeket és egy ampulla érzéstelenítő etükloridot. Dr. Lovell az utóbbiakról kijelentette, hogy azokhoz a tárgyakhoz hasonlítanak, amelyeket akkor vesztett el, amikor ellopták kocsi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ddig senki sem közölte, tulajdonképpen miért vette gyanúba a rendőrség Kennedyt. Browne-hoz hasonlóan először a kocsi ellopásáért vették őrizetbe, és csak később hallgatták ki a gyilkosság miatt. Ténylegesen azonban semmi bizonyíték nem volt ellene, sem az egyik, sem a másik bűncselekménnyel kapcsolatban, míg végül is ő maga szolgáltatott adatokat. Liverpoolból tért vissza Londonba, néhány nappal Browne letartóztatása előtt. Január 18-án megházasodott, és a Huguenot tér 2-es szám alatt vett ki lakást, ahol valamikor maga Browne is lakott. Amikor január 21-én a garázshoz közeledett, látta, hogy az ajtó be van zárva, és férfiak állnak előtte. Látnivalóan nyomozók voltak. Miután nagy ravaszul egy nem létező rokon betegségéről tudósító táviratot küldetett magának, elérte, hogy visszakapja lakbérét, így aztán feleségével együtt visszatérhetett Liverpoolba. Itt a Copperas Hill 119. alatt lakott. Január 25-én e ház körül gyülekezett a rendőrség. Nem sokkal éjfél előtt már jött is Kennedy. Felöltőjének a gallérját föltűrte, kalapkarimáját lehajtotta, de nyilván rosszat sejtett, mert továbbment, „egyenletes, de gyors léptekkel" befordult a St. Andrew's Streetre. Mattinson detektív elvált a csoporttól, és nyomába szegődött. Körülbelül 140 métert haladhatott, amikor beérte Kennedyt s megszól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csak, Bill, most aztán gyerünk! ― Kennedy megfordult. Nemcsak a detektívek ismerik a bűnözőket, a bűnözők is ismerik a detektíveket. Kettejüknek ugyanaz a keresztnevük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pj le, Bill ― szólt vissza -, vagy lelőlek. ― Jobb kezét kihúzta a zsebéből, és Mattinson bordái közé nyomta a revolver csövét. Kattanás hallatszott. A detektív ekkor öklével Kennedy nyakára vágott, másik kezével pedig megragadta a revolvert.</w:t>
      </w:r>
    </w:p>
    <w:p>
      <w:pPr>
        <w:pStyle w:val="Csakszveg"/>
        <w:ind w:left="540" w:right="1322" w:firstLine="360"/>
        <w:jc w:val="both"/>
        <w:rPr/>
      </w:pPr>
      <w:r>
        <w:rPr>
          <w:rFonts w:cs="Arial" w:ascii="Arial" w:hAnsi="Arial"/>
          <w:sz w:val="24"/>
          <w:szCs w:val="24"/>
        </w:rPr>
        <w:t>Kennedy már meghúzta a billentyűt, de szerencsétlenségére a pisztoly nem volt „kibiztosítva". Mattinson társaiért kiáltott, hogy segítsenek neki letartóztatni Kennedyt, a fegyvert azonban még odaérkeztük előtt birtokába v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nnedyt másnap Londonba szállították, s egyelőre csak azzal gyanúsították, hogy autólopásban részes. De még aznap este felkereste őt Berrett a Scotland Yardon, és faggatni kezdte, nem tud-e valamit Gutteridge haláláról. Az ír néhány percig hallgatagon ült, arcát tenyerébe tem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hatnám a feleségemet? ― szólalt meg aztán.</w:t>
      </w:r>
    </w:p>
    <w:p>
      <w:pPr>
        <w:pStyle w:val="Csakszveg"/>
        <w:ind w:left="540" w:right="1322" w:firstLine="360"/>
        <w:jc w:val="both"/>
        <w:rPr/>
      </w:pPr>
      <w:r>
        <w:rPr>
          <w:rFonts w:cs="Arial" w:ascii="Arial" w:hAnsi="Arial"/>
          <w:sz w:val="24"/>
          <w:szCs w:val="24"/>
        </w:rPr>
        <w:t>Nemsokára bevezették a szobába Kennedynét. Férje felállt, hogy megölelje, és karjai között tartva feleségét, beszélni kezdett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édes ― mondta -, amikor tegnap Liverpoolban letartóztattak, már mondtam neked, hogy azt hiszem, komoly dologról van szó. A dolog csakugyan komoly. Ezek a tiszt urak itt az után a rendőr után érdeklődnek, akit meggyilkoltak Essex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csak nem te ölted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én öltem meg, de ott voltam, és tudom, hogy ki tette ― majd még mindig átölelve feleségét, tovább magyarázta, hogy ha rábizonyítják a gyilkosságot, akkor fel fogják akasztani, és felesége özvegy marad. Ha pedig bűnrészességben találják bűnösnek, akkor hosszú időt lesz kénytelen börtönben tölteni. — Várni fogsz rám?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erelmem, várni fogok rád, bármed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gyek ak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el ezeknek az uraknak az igazságot, mondd el nekik, 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elmondom ― felelte, és miután figyelmeztették jogaira, és terheltté nyilvánították, gondosan és aprólékosan kötötte nyaka köré a kötelet egy olyan vallomásban, amelynek csupán leírása több mint három órát vett igénybe. Hogy ezen a szeptemberi éjszakán mi történt, azt főként az ő története alapján tudjuk. Noha keresztkérdésekkel sohasem tették próbára, s noha Browne tagadta Kennedy állításait, ez annyi egyéb bizonyítékkal vágott egybe, hogy a vallomás nagyobb részének igazságában nem kételkedhe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férfit autólopásért tartóztatták le. A szakemberek azonban alapos vizsgálatnak vetették alá a revolvereket és a lőszert. Vizsgálataik annyira meggyőzők voltak, hogy végül jelenthették: kétségtelenül az egyik Webleyből lőtték ki a dr. Lovell kocsijában talált hüvelyhez tartozó lövedéket, a gyilkosság színhelyén talált három lövedéket, amelyek közül egyet Gutteridge agyvelejéből emeltek ki. Február 6-án a foglyokat a Lavender Hill-i őrszobára szállították, ahol Berrett most már formálisan is gyilkosság vádja alá helyezte őket. A vizsgálóbíró eljárása április 3-ig folyt, ekkor átadta őket a Központi Büntetőtörvényszéknek, elrendelve esküdtszék elé állításukat. Tárgyalásuk Avory bíró előtt április 23-án kezdődött az Old Bailey-ben, és 27-én, pénteken délután fejeződött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édők mindkét fogoly nevében külön tárgyalást javasoltak. Ezt a kérést azonban sommásan és kommentár nélkül elutasította a bíróság. Az elutasítás pillanatától fogva a vádlottak máris halottak voltak. Browne azzal védekezett, hogy a sorsdöntő éjszakán egyáltalán nem is volt Essexben, és hogy az orvosi műszereket becsületes úton szerezte, a Webleyt pedig Kennedytől kapta egy másik pisztolyért cserébe, jóval szeptember 27-e után. Minden állítását bizonyította valamivel, az utolsót kivéve. Nem is lett volna könnyű kimondani a bűnösségét, de a két ügy összevonása eleve meghiúsított minden védekezési kísérletet. Kennedy ugyanis aprólékosan részletezett vallomásában Browne-t vádolta a bűnnel, és ezt a vallomást felolvasták a törvényszéken. Sőt Kennedy a vádlottak padján is kitartott vallomása mellett: ezúttal egy egyszerű, nem eskü alatt tett nyilatkozatban, anélkül, hogy mint tanút keresztkérdéseknek vetették volna alá. Ha Browne számára engedélyezték volna a külön tárgyalást, Kennedy említett vallomását sohasem olvasták volna fel, mert a törvény szerint ezt csak Kennedy ellen lehetett volna felhasználni, Browne ellen azonban nem fogadhatták volna el bizonyítékul. A bíró figyelmeztette ugyan erre az esküdtszéket, és kijelentette, hogy mialatt végiggondolják Browne ügyét, figyelmen kívül kell hagyniuk Kennedy vallomását. Csakhogy ez ugyanaz volt, mintha azt kérte volna tőlük, hogy miközben a füst eredetén töprengenek, felejtsenek el mindent, amelyet azzal kapcsolatban hallottak, hogy a füstöt tűz előzte meg. Ezek után mindkét vádlottat halálra ítél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ha kételkedhetünk benne, hogy helyes ítéletet hoztak. A törvény, amelynek négy hónapra volt szüksége, hogy kinyomozza az ügyet, és másik háromra, hogy bíróság elé állítsa a bűnösöket, most könyörületesebb gyorsasággal működött, mert miután május 22-én elutasították fellebbezésüket, 31-én már fel is akasztották őket. Browne-t Pentonville-ben, Kennedyt pedig Wandsworth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dolog azonban nem világos. A feltételezés úgy szólt, hogy valamennyi lövést Browne adta le, és Kennedy mint bűntárs került akasztófára. Berrett főfelügyelő azonban mindmáig meg van győződve róla, hogy az első lövést a vezető melletti ülésről Kennedy adta le. Berrett azzal érvel, hogy Gutteridge idejében meglátta volna a fegyvert, ha az annál lett volna, akivel éppen beszélt, vagyis Browne-nál.</w:t>
      </w:r>
      <w:r>
        <w:br w:type="page"/>
      </w:r>
    </w:p>
    <w:p>
      <w:pPr>
        <w:pStyle w:val="Csakszveg"/>
        <w:ind w:left="540" w:right="1322" w:firstLine="360"/>
        <w:jc w:val="both"/>
        <w:rPr>
          <w:rFonts w:ascii="Arial" w:hAnsi="Arial" w:cs="Arial"/>
          <w:sz w:val="24"/>
          <w:szCs w:val="24"/>
        </w:rPr>
      </w:pPr>
      <w:r>
        <w:rPr>
          <w:rFonts w:cs="Arial" w:ascii="Arial" w:hAnsi="Arial"/>
          <w:sz w:val="24"/>
          <w:szCs w:val="24"/>
        </w:rPr>
        <w:t>HATODIK FEJEZET</w:t>
      </w:r>
    </w:p>
    <w:p>
      <w:pPr>
        <w:pStyle w:val="Csakszveg"/>
        <w:ind w:left="540" w:right="1322" w:firstLine="360"/>
        <w:jc w:val="both"/>
        <w:rPr>
          <w:rFonts w:ascii="Arial" w:hAnsi="Arial" w:cs="Arial"/>
          <w:b/>
          <w:b/>
          <w:i/>
          <w:i/>
          <w:sz w:val="24"/>
          <w:szCs w:val="24"/>
        </w:rPr>
      </w:pPr>
      <w:r>
        <w:rPr>
          <w:rFonts w:cs="Arial" w:ascii="Arial" w:hAnsi="Arial"/>
          <w:b/>
          <w:i/>
          <w:sz w:val="24"/>
          <w:szCs w:val="24"/>
        </w:rPr>
        <w:t>CSUPA SEMMISÉG</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rs. Annie Louisa Kempson, ötvennyolc éves özvegyasszony, az oxfordi St. Clement Streeten lakott egy ikerházban, amelynek „The Boundary" volt a neve. Ezen kívül is volt valami ingatlana, sőt némi pénzecskéje is, amelyet ismerősei szerint lakásán tartott. Ez a híre okozta a halá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931. augusztus 1-én lakója, Miss Williams a szokásos negyedévi „hosszú hétvége" alkalmából elutazott. Az idő nyolc óra körül járt. Mrs. Kempson már felvette fekete ruháját és épp reggelizni készült. Az volt a terve, hogy a víkendet londoni rokonainál tölti, és már meg is váltotta autóbuszjegyét. Minthogy nem érkezett meg, rokonai táviratoztak neki, választ azonban nem kaptak. Mindjobban hatalmába kerítette őket az aggodalom, mígnem aztán hétfőn végre érintkezésbe léphettek Mrs. Kempson fivérével, aki az oxfordi Jesus College-bán volt inas. A fivér fiával együtt el is ment a házhoz, és bekopogott a kapun. A látogatók egy idő múlva létrát szereztek, és miután betörték az egyik emeleti hálószoba ablakát, behatoltak az épületbe. A földszinti ebédlőben rá is bukkantak az özvegy kegyetlenül elcsúfított holttestére, amint ott hevert egy gyékényszőnyeg és több díványpárna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xfordi rendőrség nem vesztegette az időt, hanem azonnal segítséget kért a Scotland Yardtól. Még ugyanennek a napnak estéjén, zuhogó esőben, meg is érkezett Horwell detektív-főfelügyelő. Noha mindössze két hétbe került, míg a gyilkost kezébe kaparintotta, nyomozása klasszikus példája a hagyományos detektívmunk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A nyomozócsoport rögtön megértette a problémát, és igen okosan használta fel a néhány értékes nyomot. </w:t>
      </w:r>
    </w:p>
    <w:p>
      <w:pPr>
        <w:pStyle w:val="Csakszveg"/>
        <w:ind w:left="540" w:right="1322" w:firstLine="360"/>
        <w:jc w:val="both"/>
        <w:rPr>
          <w:rFonts w:ascii="Arial" w:hAnsi="Arial" w:cs="Arial"/>
          <w:sz w:val="24"/>
          <w:szCs w:val="24"/>
        </w:rPr>
      </w:pPr>
      <w:r>
        <w:rPr>
          <w:rFonts w:cs="Arial" w:ascii="Arial" w:hAnsi="Arial"/>
          <w:sz w:val="24"/>
          <w:szCs w:val="24"/>
        </w:rPr>
        <w:t xml:space="preserve">2. Az orvos-szakértő hallatlanul pontosan dolgozott. </w:t>
      </w:r>
    </w:p>
    <w:p>
      <w:pPr>
        <w:pStyle w:val="Csakszveg"/>
        <w:ind w:left="540" w:right="1322" w:firstLine="360"/>
        <w:jc w:val="both"/>
        <w:rPr>
          <w:rFonts w:ascii="Arial" w:hAnsi="Arial" w:cs="Arial"/>
          <w:sz w:val="24"/>
          <w:szCs w:val="24"/>
        </w:rPr>
      </w:pPr>
      <w:r>
        <w:rPr>
          <w:rFonts w:cs="Arial" w:ascii="Arial" w:hAnsi="Arial"/>
          <w:sz w:val="24"/>
          <w:szCs w:val="24"/>
        </w:rPr>
        <w:t xml:space="preserve">3. A gyanúsítottat a lehető legszélesebb körben keresték, szép számmal foglalkoztatva rendőröket, akik napokig szinte szünet nélkül kutattak minden adat után, amely akár a legcsekélyebb mértékben is előrevihette a nyomozást. </w:t>
      </w:r>
    </w:p>
    <w:p>
      <w:pPr>
        <w:pStyle w:val="Csakszveg"/>
        <w:ind w:left="540" w:right="1322" w:firstLine="360"/>
        <w:jc w:val="both"/>
        <w:rPr>
          <w:rFonts w:ascii="Arial" w:hAnsi="Arial" w:cs="Arial"/>
          <w:sz w:val="24"/>
          <w:szCs w:val="24"/>
        </w:rPr>
      </w:pPr>
      <w:r>
        <w:rPr>
          <w:rFonts w:cs="Arial" w:ascii="Arial" w:hAnsi="Arial"/>
          <w:sz w:val="24"/>
          <w:szCs w:val="24"/>
        </w:rPr>
        <w:t xml:space="preserve">4. Semmiféle tényt, adatot és tárgyat nem tartottak eleve értéktelennek. </w:t>
      </w:r>
    </w:p>
    <w:p>
      <w:pPr>
        <w:pStyle w:val="Csakszveg"/>
        <w:ind w:left="540" w:right="1322" w:firstLine="360"/>
        <w:jc w:val="both"/>
        <w:rPr>
          <w:rFonts w:ascii="Arial" w:hAnsi="Arial" w:cs="Arial"/>
          <w:sz w:val="24"/>
          <w:szCs w:val="24"/>
        </w:rPr>
      </w:pPr>
      <w:r>
        <w:rPr>
          <w:rFonts w:cs="Arial" w:ascii="Arial" w:hAnsi="Arial"/>
          <w:sz w:val="24"/>
          <w:szCs w:val="24"/>
        </w:rPr>
        <w:t xml:space="preserve">5. Nagy hasznát vették a Scotland Yard nyilvántartásaiban felhalmozódott „kollektív emlékezetnek". </w:t>
      </w:r>
    </w:p>
    <w:p>
      <w:pPr>
        <w:pStyle w:val="Csakszveg"/>
        <w:ind w:left="540" w:right="1322" w:firstLine="360"/>
        <w:jc w:val="both"/>
        <w:rPr>
          <w:rFonts w:ascii="Arial" w:hAnsi="Arial" w:cs="Arial"/>
          <w:sz w:val="24"/>
          <w:szCs w:val="24"/>
        </w:rPr>
      </w:pPr>
      <w:r>
        <w:rPr>
          <w:rFonts w:cs="Arial" w:ascii="Arial" w:hAnsi="Arial"/>
          <w:sz w:val="24"/>
          <w:szCs w:val="24"/>
        </w:rPr>
        <w:t xml:space="preserve">6. Együttműködtek a területen kívüli rendőri erőkkel is. </w:t>
      </w:r>
    </w:p>
    <w:p>
      <w:pPr>
        <w:pStyle w:val="Csakszveg"/>
        <w:ind w:left="540" w:right="1322" w:firstLine="360"/>
        <w:jc w:val="both"/>
        <w:rPr/>
      </w:pPr>
      <w:r>
        <w:rPr>
          <w:rFonts w:cs="Arial" w:ascii="Arial" w:hAnsi="Arial"/>
          <w:sz w:val="24"/>
          <w:szCs w:val="24"/>
        </w:rPr>
        <w:t>7. Végül szerencséjük is volt, amely azonban rendszerint csak azoknak a nyomozóknak jut osztályrészül, akik éjjel-nappal dolgoznak, miközben evésre is alig jut idej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z fenekestül fel volt forgatva. A mód, ahogy ezt csinálták, gyakorlott tolvajra vallott, aki nem hagy maga után ujjnyomot, noha még így, módszeres kutatással sem tudta felfedezni Mrs. Kempson arany- és bankjegykészletének rejtekhelyét. De mert három üres pénztárca is ott hevert, valószínűtlennek tűnt, hogy a rabló üres kézzel távozott volna. Az asztalon egy reggeli maradékai csúfoskodtak, s az özvegy ágya sem volt bevetve, márpedig a vizsgálat folyamán világossá vált, hogy az özvegy olyan asszony volt, aki azonnal elvégezte a szükséges házimunkát. Szokott napirendje ― sőt valójában élete is ― feltehetően szombaton reggel, nem sokkal kilenc óra után szakadt fél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gfontosabb bizonyíték maga a holttest volt, és Bemard Spilsbury hamarosan meg is érkezett Oxfordba, hogy megvizsgálja, miközben a főfelügyelő ott állt oldala mellett. A vizsgálat részletei nem a leggusztusosabbak, de hát a detektívmunkának kevés részlete az manapság. Mrs. Kempson gyomrában tojást, vajat és kenyeret leltek, s az asztalon heverő maradékok arra utaltak, hogy mindez reggelijéből származik. Kiderült, hogy az asszony pénteken este paradicsomot evett, amelyet az emésztő-csatorna további szakaszában jól fel is lehetett ismerni. Holttestének általános állapota azt sugallta, hogy Mrs. Kempson legalább negyvennyolc órája halott volt. Az orvos-szakértői vizsgálat végül is azzal az eredménnyel zárult ― amit egyéb bizonyítékok már valószínűvé tettek -, hogy az asszonyt szombaton reggel gyilkolták meg, nem sokkal azután, hogy Miss Williams elhagyta a házat. Fején több seb is mutatkozott, melyeket kalapáccsal ejtettek, ezek közül a legsúlyosabbat ― feltehetően ez volt az első ütés ― hátulról mérték rá. Az ütések következtében nyilván eszméletét vesztette, és néhány óra múlva bizonnyal meghalt volna, de valószínűleg adott még életjeleket, mert a gyilkos ― hogy végezzen vele ― megsebezte a torkán is. Erre a célra valamilyen éles eszközt kellett használnia, mivel szabályszerűen kettévágta a nyaki ütőeret, ami természetesen azonnali halált oko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rwell mindebből azt a következtetést vonta le ― ami a továbbiak folyamán helyesnek is bizonyult ―, hogy Mrs. Kempson ismerte támadóját. Ha ugyanis nem ismerte volna, akkor elegendő lett volna, hogy a támadó a rablás idejére eszméletlenné tegye, de mivel ismerte, nem kockáztathatta, hogy netán eljárjon a szája. A padlón és a falon talált nyomok arra mutattak, hogy az asszonyt az előszobában ütötték le, majd az ebédlőbe vonszolták, és ott, annak a padlóján végeztek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ha a gyilkos a pincétől a padlásig felforgatta a házat, munkája szinte semminek tűnt ahhoz a kutatáshoz képest, amelyet Horwell és detektívjei véghezvittek. Bőséggel találtak névjegyeket, leveleket és címjegyzékeket, amelyeket mind megvizsgáltak eredetükre nézve, s az előforduló személyekről ― sok esetben az ország legtávolabbi részeiben ― beszerezték a szükséges információt. Minden nyugtát és számlát vállalóra fogtak. Köztük, a többihez hasonlóan fontosnak vagy kevésbé fontosnak tűnve, előkerült egy elektromos porszívó nyugtája is. A fegyvereknek azonban, amelyeket a gyilkos használt, semmi nyoma nem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ozás következő szakasza, amely végül is a döntő útbaigazításhoz vezetett, jól érzékelteti az „erő" szó jelentését, ahogy ezt a rendőrséggel kapcsolatban alkalmazzuk. Olyan „nyomozati tevékenység" volt ez, amelyet csak nagyobb rendőri erővel, vagyis nagy számú hozzáértő ember segítségével lehet végrehaj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ndőrök keresték fel a környék minden házát, és sorra kérdezték a lakókat, nem láttak-e a mondott napon vagy annak táján gyanús személyeket, nem vettek-e észre valami olyan dolgot, amely eltért a szokásostól. Több kiindulóponthoz hozzájutottak így, s ezek mindegyikét megpróbálták hasznosítani, míg tudományuk végéhez nem értek. Ha egy házat üresen találtak (augusztusban mindig sok az üres ház), nem nyugodtak addig, míg nyomára nem bukkantak lakóinak, és ki nem kérdezték őket. A vizsgálódások Mrs. Kempson háza körül már egymérföldes körzetben folytak, a döntő adat azonban egész közelről, egy olyan özvegyasszony révén jutott a rendőrség tudomására, aki tíz perc járásra, a Gypsy Lane nevű utcácskában lakott. Az asszonyt a kilencedik napon fedezték fel. Neve Mrs. Andrews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évvel korábban Mrs. Andrews egy Seymour nevű férfitól vásárolt egy porszívót. Seymour még három ízben kereste fel a hölgyet, aki ezután hosszú ideig nem is látta, egészen július 31-e délutánjáig, amikor azzal a történettel állított be, hogy kirabolták. A hölgy négy shillinget és hat pennyt kölcsönzött neki, mire a férfi eltávozott, de 10 óra 30-kor visszatért, mert ― mint mondta ― lekéste a Thame-be vivő utolsó autóbuszt. A hölgy megengedte, hogy az éjszakát házában töltse.</w:t>
      </w:r>
    </w:p>
    <w:p>
      <w:pPr>
        <w:pStyle w:val="Csakszveg"/>
        <w:ind w:left="540" w:right="1322" w:firstLine="360"/>
        <w:jc w:val="both"/>
        <w:rPr/>
      </w:pPr>
      <w:r>
        <w:rPr>
          <w:rFonts w:cs="Arial" w:ascii="Arial" w:hAnsi="Arial"/>
          <w:sz w:val="24"/>
          <w:szCs w:val="24"/>
        </w:rPr>
        <w:t>Reggel ― azon a napon, amikor Mrs. Kempsont meggyilkolták ― Mrs. Andrews korán kelt. Az előszobafogason egy barna papírcsomagot pillantott meg, és azonnal észrevette, hogy egy új kalapács meg egy véső van benne, mert a véső éle feltépte a csomagolópapírt. Seymour 8 órakor jött le hálószobájából, és azt mondta, hogy elmegy borotválkozni. Később visszatért, megreggelizett, és kb. 10 perccel 10 előtt ment el ismét, miután a csomagot esőkabátjának a zsebébe dugta. A hölgy nem jegyezte meg, merre ment. Augusztus 5-én aztán levelet kapott, amelyben Seymour megköszönte kedvességét, és mellékelt egy 10 shillingre szóló postai pénzesutalványt. A postabélyegző tanúsága szerint a levél Brightonból érkezett, de feladó nem volt raj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jra „lábmunka" következett, amely azonban ezúttal jóval több reménnyel biztatott. A kopók nem halványuló nyomot követtek, hanem ― épp ellenkezőleg ― olyat, amely egyre világosabban mutatta, hogy nemsokára célba érhetnek. Most vasüzleteket kellett végiglátogatni: szerencsére nem volt túl sok belőlük. Valaki látott ugyanis egy embert, amint július 31-én, pénteken délután az egyik headingtoni vasüzlet felé szaladt; később a rendőrség nyomára bukkant egy Albert Foulkes nevű vaskereskedő-segédnek, aki ugyanezen a napon, épp zárás előtt, eladott egy kalapácsot és egy vésőt egy férfinak. A szerszámok 4 shillingbe kerültek, és Horwell mindjárt vásárolt is belőlük néhány darabot, hogy alkalomadtán összevethesse majd őket a gyilkos szerszámai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rs. Andrews elmondta a főfelügyelőnek, hogy Mrs. Kempson, távoli rokona, porszívót vett Seymourtól, akinek oxfordi volt a felesége, és aki ugyanitt volt alkalmazásban mint ügynök. Valószínűnek tetszett, hogy a környéken több más volt ügyfele is lakik, így hát nem volt más hátra, mint hogy mind megkérdezzék, hátha látta valamelyikük a környéken Seymourt. A tudakozódások egy kivételével eredménytelennek bizonyultak, de ez az egy megérte a fáradságot. Egy asszony találkozott Sey-mourral szombaton délelőtt 11 órakor az egyik headingtoni buszmegállónál. Úgy látta, a férfi ideges volt, és majd kiugrott a bőréből; megfigyelte azt is, hogy karján összehajtott esőkabátot tartott. (A rendőrség könnyen kitalálhatta, miért nem vette fel...) Seymour azt mondta az asszonynak, hogy a londoni buszra vár, és hogy Londonból majd Brightonba utazik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dőrségi erők" kifejezés nem csupán emberekre vonatkozhatik. A Scotland Yardnak nem kevés osztálya van, s ezek közül is a nyilvántartási osztály egyike a leghasznosabbaknak.</w:t>
      </w:r>
    </w:p>
    <w:p>
      <w:pPr>
        <w:pStyle w:val="Csakszveg"/>
        <w:ind w:left="540" w:right="1322" w:firstLine="360"/>
        <w:jc w:val="both"/>
        <w:rPr/>
      </w:pPr>
      <w:r>
        <w:rPr>
          <w:rFonts w:cs="Arial" w:ascii="Arial" w:hAnsi="Arial"/>
          <w:sz w:val="24"/>
          <w:szCs w:val="24"/>
        </w:rPr>
        <w:t>Itt minden bűnöző jellemzése fellelhető ― akár elítélték már, akár nem -, mégpedig száz meg száz kartotékcím alá rendezve. Ha egy férfi, aki bajuszt visel, enyhén biceg, rendszerint szövetsapkát hord, s többnyire Williams vagy Jackson néven mutatkozik be, azzal csapott be lelkészeket, hogy mint tengerész nagy nélkülözésen ment át, akkor a következő címszavak alatt találhatók majd róla feljegyzések: Bajusz, Bicegés, Szövetsapka, Williams, Jackson, Lelkész, Csalás, Tenger. Fényképe, ujjlenyomatai ― életrajzával együtt ― ugyanitt beszerezhetők. Az igazi detektív ezzel a rendszerrel pótolni tudja regénybeli kollégái csodás szimat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Horwell Henry Dániel Seymour felől keresett információs anyagot, nem kellett soká kutatnia. Seymour az adatok szerint negyven év körüli férfi volt, tizenegy esetben ítélték el különféle bűncselekményekért, úgymint betörésért, okirathamisításért, lopásért és testi sértésért. Körülbelül egy évvel korábban gyilkosság kísérletével gyanúsították, de aztán megszüntették az eljárást ellene. Az áldozat egy magányos nő volt. Seymourt kétévi próbaidőre szabadlábra helyezték, mégpedig azzal a feltétellel, hogy két éven belül fizessen tíz font kártérítést a hölgynek. A határidő aznap telt le, amikor Mrs. Kempsont megölték. Lehetséges ― töprengett Horwell ―, hogy Seymour azért gyilkolt, mert pénzt akart szerezni korábbi áldozata számára, és így akarta elkerülni a büntetést, ami akkor fenyegette, ha nem tartja magát a szabadlábra helyezéskor kikötött feltételek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áradságos rutinmunkának azonban még korántsem volt vége. A számtalan rendőr türelmes nyomozása újabb fordulóhoz érkezett, amikor — a Headingtonból Londonba vezető út mentén működő száz meg száz buszsofőr, vendéglős és szállodás kikérdezése után ― híre jött, hogy találtak egy férfit, aki megfelelt Seymour személyleírásának, és aki augusztus 1-én, Wheatleyben, a „King's Arms" nevű kocsmában délelőtt fél tizenkettő tájban két gint és egy gyömbérlimonádét ivott. Nos, Seymour előző nap még tökéletesen „le volt égve", és kénytelen volt kölcsönkérni négy és fél shillinget; aztán négy shillinget szerszámokra adott ki, hat pennyt (egy fél shillinget) pedig borotválkozásra. S most meg egyszerre ― föltéve, hogy ugyanarról a férfiról van szó ― buszjegyet vesz és is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uckinghamshire megyei rendőrség az aylesburyi Greyhound Hotelból szerezte az értesülést. Egy Seymourhoz hasonló férfi lakott itt július 22-től 31-ig, amikor is fizetés nélkül távozott, bőröndjét pedig otthagyta. Augusztus 1-én délután visszament ugyanebbe a szállodába, és észrevétlenül belopódzott volt szobájába. A szállodás véletlenül benyitott az ajtón. Felelősségre vonta eltűnt vendégét, mi keresnivalója van itt, és miért nem fizette ki a számláját. A férfi azt válaszolta, hogy a borotva-felszerelését keresi, de azt a választ kapta, hogy amíg tartozását meg nem fizeti, nem kaphatja vissza. Végül azt mondta, hogy előbb elmegy ebédelni, s majd aztán rendezi adósságát, többé azonban nem mutatkozott.</w:t>
      </w:r>
      <w:r>
        <w:br w:type="page"/>
      </w:r>
    </w:p>
    <w:p>
      <w:pPr>
        <w:pStyle w:val="Csakszveg"/>
        <w:ind w:left="540" w:right="1322" w:firstLine="360"/>
        <w:jc w:val="both"/>
        <w:rPr>
          <w:rFonts w:ascii="Arial" w:hAnsi="Arial" w:cs="Arial"/>
          <w:sz w:val="24"/>
          <w:szCs w:val="24"/>
        </w:rPr>
      </w:pPr>
      <w:r>
        <w:rPr>
          <w:rFonts w:cs="Arial" w:ascii="Arial" w:hAnsi="Arial"/>
          <w:sz w:val="24"/>
          <w:szCs w:val="24"/>
        </w:rPr>
        <w:drawing>
          <wp:inline distT="0" distB="0" distL="0" distR="0">
            <wp:extent cx="4598035" cy="8885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 r="-7" b="-4"/>
                    <a:stretch>
                      <a:fillRect/>
                    </a:stretch>
                  </pic:blipFill>
                  <pic:spPr bwMode="auto">
                    <a:xfrm>
                      <a:off x="0" y="0"/>
                      <a:ext cx="4598035" cy="8885555"/>
                    </a:xfrm>
                    <a:prstGeom prst="rect">
                      <a:avLst/>
                    </a:prstGeom>
                  </pic:spPr>
                </pic:pic>
              </a:graphicData>
            </a:graphic>
          </wp:inline>
        </w:drawing>
      </w:r>
      <w:r>
        <w:br w:type="page"/>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 gondoljuk, hogy ebben a felfedezésben valamiféle szerencse játszott közre. Képzeljük csak el, hány kocsmát látogatott végig a helyi rendőrség nyomozója, mindenütt csak annyit mondva, hogy: „Egy kis rutinvizsgálat, uram. Megnézhetem a bejelentő könyvet? Semmi szokatlan nem történt az elmúlt napokban? Nem, köszönöm, uram, majd máskor, ha nem veszi rossz néven..." Csapatnyi detektív és rengeteg más rendőr csinálta ezt napokon át több megyében. Kérdéseik közül azonban egyedül a Greyhoundban feltett kérdés járt eredménnyel, és a főfelügyelő azonnal fel is kereste a szállodát. A bőröndben egy kalapácsot találtak, amely pontosan olyan volt, mint amilyet Oxfordban vásárolt Seymour, mindössze azzal a különbséggel, hogy címkéje hiányzott ― nyílván lekaparták róla. Remélve, hogy további nyomokra lel. A főfelügyelő végigkutatta a hotelt, s a kereskedelmi utazók szobájában még az itatóspapírt is megvizsgá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 azonban mégis továbbjuttatta, az csak a bőröndben volt. Egy kitépett újságpapírszeletke ötlött a szemébe: kitöltött keresztrejtvény volt rajta, „Harvey" aláírással és egy címmel. A cím így hangzott: Loder Road, Bright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őrönd ezenkívül néhány pizsamát, toalettcikkeket, több cigarettacsikket és használt gyufaszálat, valamint némi pelyhet és egy kevéske ropogós, kenyérmorzsára emlékeztető anyagot tartalmazott. A minden apróságra kíváncsi felügyelő a rejtélyes valamivel nem tudott mit kezdeni, aztán hirtelen elhatározással vízbe dobta: a morzsácskák rövidesen egy címke darabjaivá nyíltak szét. Miután Horwell gondosan összeillesztgette az egyes darabokat, csaknem hiánytalanul az a címke alakult ki a leletből, amely a kalapácsról hiányzott. A szállodavendég talán épp akkor kaparta le nyitott bőröndje fölött, amikor a hoteltulajdonos bejött, és a számla felől kezdte fagga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őfelügyelő ezután Brightonba ment. Augusztus 15-e volt, és Mrs. Kempson éppen két hete halt meg. Végigkutatta „Harvey" szálláshelyén a hálószobát. A háztulajdonos itt is egy özvegyasszony volt, mégpedig egy bizonyos Mrs. Belmore. Horwell elsősorban a vésőt szerette volna megtalálni, s e célból el kellett mozdítania helyéről a szőnyeget és a linóleumot. A véső nem került elő, viszont a padlóba fúrva két lyukat látott, melyek révén a mennyezeten keresztül szemmel lehetett tartani a hölgy hálószobáját. Valamicske faforgácsot is lelt: a forgács keletkezhetett olyanfajta vésőtől, amilyet Seymour vett magának, és Spilsbury szerint épp egy ilyen véső okozta Mrs. Kempson halálos torokseb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ymour július 9-től e hó 22-ig lakott a házban, majd tartozásával odébbállt, ami ― úgy látszik ― szokása volt. Augusztus 1-én este azonban visszatért: érkezését táviratilag jelentette be Victoria állomásról. Jobb halántékán horzsolás nyoma látszott. Megérkezése után azonnal kiment vásárolni, s egy csomó ennivalót hozott. A háztulajdonos hölgynek átadott egy fontot törlesztés címén. Seymour egészen letartóztatásáig ki sem mozdult a házból. Hosszú órákat töltött a fürdőszobában, ilyenkor mindig jól lehetett hallani a víz zubogását. Őzbarna esőkabátján ugyan később sem voltak találhatók vérnyomok, az azonban látszott rajta, hogy alaposan kimosták. A háztulajdonos hölgy észrevette a figyelőlyukakat, és hamar megsejtette, hogy kémkednek utána. Seymour képtelen volt magyarázattal szolgálni, viszont további huszonkét és fél shillinget törlesztett adósságából. A hölgy nem mondott fel neki, mégpedig nyilván azért, mert nem volt bátorsága hozz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rwell a brightoni rendőrparancsnokságra vitette Seymourt, aki itt végül is alibivel hozakodott elő: megadta mindazoknak a nevét és a címét, akiket a kérdéses időben állítólag meglátogatott. Ezek közül egy sem erősítette megállítását. Horwell ezután nem tétovázott, hanem gyilkosság miatt terheltté nyilvání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ügy tárgyalását az oxfordi időszaki törvényszék Swift bíró elnökletével október 20-án kezdte meg. A nyomozás több olyan személyt, illetve tanút produkált, akik állításuk szerint Mrs. Kempsont a végzetes nap délelőttjén, 11 óra után még életben látták. Ezek a következők voltak: egy kereskedő, két bolti kiszolgáló, egy kőműves és egy háziasszony. Mindannyian tanúsították, hogy bevásárló-körútján találkoztak Mrs. Kempson-nal. Sőt, arra is volt tanú, hogy W. G. Woodward üzletében, amely csaknem átellenben volt házával, szombat dél és déli 1 óra között egy font (kb. fél kiló) vajat vásárolt. Mindennek ellenére a rendőrség csak igen kevés vajat lelt a házban, amikor nem sokkal a gyilkosság után átvizsgálta. Mi történt a vajjal?</w:t>
      </w:r>
    </w:p>
    <w:p>
      <w:pPr>
        <w:pStyle w:val="Csakszveg"/>
        <w:ind w:left="540" w:right="1322" w:firstLine="360"/>
        <w:jc w:val="both"/>
        <w:rPr/>
      </w:pPr>
      <w:r>
        <w:rPr>
          <w:rFonts w:cs="Arial" w:ascii="Arial" w:hAnsi="Arial"/>
          <w:sz w:val="24"/>
          <w:szCs w:val="24"/>
        </w:rPr>
        <w:t>Ha a tanúk igazat mondtak, akkor Seymour ártatlan volt, mert ez idő tájt már Aylesbury felé tartott, vagy már túl is haladt rajta. Megint mások azt közölték, hogy látták, amint Mrs. Kempson szombaton este egy levelet adott fel, az állítólagos címzett azonban nem jelent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zvetett bizonyítékok nagy súllyal estek a latba. Spilsbury-nak az volt a véleménye, hogy a véső igenis okozhatta a nyaksebet, a kalapács szerepében azonban először egyáltalán nem volt biztos, mivel a szerszám a fejsebhez képest túl kicsinek tűnt. Hallgatott azonban a tanácsokra, és kipróbálta puha fán, mégpedig úgy, hogy a kalapács fejét különböző vastagságú szövetanyagba burkolta. S valóban, az így „preparált" kalapács már ejthette az ismert nagyságú sebet... Mindezt még inkább alátámasztotta, hogy Spilsburynak sikerült mikroszkópja segítségével gyapjú- és gyapotszálacskákat felfedeznie, amelyek eredetileg a kalapács feje és nyele közé voltak szorul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küdtszék mindössze 38 percig tanácskozott, mielőtt nyilatkozott volna a vádlott bűnösségéről. Az esküdtek végül is úgy döntöttek, hogy elfogadják a közvetett bizonyítékokat, s arra az álláspontra helyezkedtek, hogy a többi tanú nyilván tévedett, amikor látni vélte a szombati nap folyamán Mrs. Kempsont... És ez nyilván így is volt. Seymourt gyilkosság bűntettében találták bűnösnek, és az oxfordi börtönben került akasztófára.</w:t>
      </w:r>
      <w:r>
        <w:br w:type="page"/>
      </w:r>
    </w:p>
    <w:p>
      <w:pPr>
        <w:pStyle w:val="Csakszveg"/>
        <w:ind w:left="540" w:right="1322" w:firstLine="360"/>
        <w:jc w:val="both"/>
        <w:rPr/>
      </w:pPr>
      <w:r>
        <w:rPr>
          <w:rFonts w:cs="Arial" w:ascii="Arial" w:hAnsi="Arial"/>
          <w:sz w:val="24"/>
          <w:szCs w:val="24"/>
        </w:rPr>
        <w:t>HET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t>A G-MAN, AKI JÓL TIPPEL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z Egyesült Államok igazságügy-minisztériuma alá rendelt Szövetségi Nyomozó Iroda (FBI) főnöke, J. Edgar Hoover állította össze az alábbi statisztikát. A lista az USA-ban 1957. során elkövetett bűncselekményeket összegez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 11. másodpercben elkövettek egy súlyosabb bűncselekményt.</w:t>
      </w:r>
    </w:p>
    <w:p>
      <w:pPr>
        <w:pStyle w:val="Csakszveg"/>
        <w:ind w:left="540" w:right="1322" w:firstLine="360"/>
        <w:jc w:val="both"/>
        <w:rPr>
          <w:rFonts w:ascii="Arial" w:hAnsi="Arial" w:cs="Arial"/>
          <w:sz w:val="24"/>
          <w:szCs w:val="24"/>
        </w:rPr>
      </w:pPr>
      <w:r>
        <w:rPr>
          <w:rFonts w:cs="Arial" w:ascii="Arial" w:hAnsi="Arial"/>
          <w:sz w:val="24"/>
          <w:szCs w:val="24"/>
        </w:rPr>
        <w:t>Naponta 37 ember esett gyilkosság áldozatául.</w:t>
      </w:r>
    </w:p>
    <w:p>
      <w:pPr>
        <w:pStyle w:val="Csakszveg"/>
        <w:ind w:left="540" w:right="1322" w:firstLine="360"/>
        <w:jc w:val="both"/>
        <w:rPr>
          <w:rFonts w:ascii="Arial" w:hAnsi="Arial" w:cs="Arial"/>
          <w:sz w:val="24"/>
          <w:szCs w:val="24"/>
        </w:rPr>
      </w:pPr>
      <w:r>
        <w:rPr>
          <w:rFonts w:cs="Arial" w:ascii="Arial" w:hAnsi="Arial"/>
          <w:sz w:val="24"/>
          <w:szCs w:val="24"/>
        </w:rPr>
        <w:t>Naponta 272 embert támadtak meg.</w:t>
      </w:r>
    </w:p>
    <w:p>
      <w:pPr>
        <w:pStyle w:val="Csakszveg"/>
        <w:ind w:left="540" w:right="1322" w:firstLine="360"/>
        <w:jc w:val="both"/>
        <w:rPr>
          <w:rFonts w:ascii="Arial" w:hAnsi="Arial" w:cs="Arial"/>
          <w:sz w:val="24"/>
          <w:szCs w:val="24"/>
        </w:rPr>
      </w:pPr>
      <w:r>
        <w:rPr>
          <w:rFonts w:cs="Arial" w:ascii="Arial" w:hAnsi="Arial"/>
          <w:sz w:val="24"/>
          <w:szCs w:val="24"/>
        </w:rPr>
        <w:t>Naponta 4775 lopást követtek el.</w:t>
      </w:r>
    </w:p>
    <w:p>
      <w:pPr>
        <w:pStyle w:val="Csakszveg"/>
        <w:ind w:left="540" w:right="1322" w:firstLine="360"/>
        <w:jc w:val="both"/>
        <w:rPr>
          <w:rFonts w:ascii="Arial" w:hAnsi="Arial" w:cs="Arial"/>
          <w:sz w:val="24"/>
          <w:szCs w:val="24"/>
        </w:rPr>
      </w:pPr>
      <w:r>
        <w:rPr>
          <w:rFonts w:cs="Arial" w:ascii="Arial" w:hAnsi="Arial"/>
          <w:sz w:val="24"/>
          <w:szCs w:val="24"/>
        </w:rPr>
        <w:t>Naponta 801 gépkocsit loptak el.</w:t>
      </w:r>
    </w:p>
    <w:p>
      <w:pPr>
        <w:pStyle w:val="Csakszveg"/>
        <w:ind w:left="540" w:right="1322" w:firstLine="360"/>
        <w:jc w:val="both"/>
        <w:rPr>
          <w:rFonts w:ascii="Arial" w:hAnsi="Arial" w:cs="Arial"/>
          <w:sz w:val="24"/>
          <w:szCs w:val="24"/>
        </w:rPr>
      </w:pPr>
      <w:r>
        <w:rPr>
          <w:rFonts w:cs="Arial" w:ascii="Arial" w:hAnsi="Arial"/>
          <w:sz w:val="24"/>
          <w:szCs w:val="24"/>
        </w:rPr>
        <w:t>Naponta 172 rablás és 1620 betörés törté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viszont azzal vetjük össze ezeket a megdöbbentő számokat, hogy milyen mérvű volt a bűnözés az Egyesült Államokban három évtizeddel korábban, a felsorolt adatok tüneményes javulásról vallanak: a húszas években ugyanis az országot szó szerint elárasztotta a banditizmu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gyvárosok olyan gengsztereknek voltak kiszolgáltatva, mint John Dillinger, „Szépfiú" Klutas, Dutch Schultz, Al Capone, Little Augie, Lucky Luciano, Frank Nash, Verne Miller, Waxey Gordon és társaik. A rendőrség erőit egyenesen megbénították a korrupt politikusok, akik választási költségeikre pénzt fogadtak el a banditáktól. Ezen az áron aztán szemet hunytak a nagyszerűen profitáló „üzletvédő" bandák (gengek, amelyek busás fizetség ellenében „megvédtek" a szerződő üzletembereket a rivalizáló bűnözőcsoportoktól) machinációi és egyéb bűncselekmények fe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kkori helyzet megértéséhez tudni kell, hogy az egyes államok vezető rendőrtisztjeit gyakran a helyi politikai választások eredményei szerint cserélgették. De amikor aztán 1924-ben ― huszonkilenc éves korában ― J. Edgar Hoovert kinevezték az FBI igazgatójává, olyan komoly kampány indult meg a bűnözés ellen, hogy 1940-re az Államok valamennyi jelentős gengsztere vagy a sírba vagy a rács mögé ke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over munkáját kezdetben eléggé megnehezítették az ország törvényei. Ezek ugyanis nem adtak rá jogilag lehetőséget, hogy az FBI olyan ügyekbe is beavatkozzék, amelyek alkotmányosan a helyi, vagyis állami rendőrhatóságok illetékessége alá tartoztak. Az FBI mindössze akkor kapcsolódhatott bele egy nyomozásba, amikor ― például valamely bűnöző szökése esetén ― a bűncselekmény legalább két államot érintett, így aztán a bűnözők nyugodtan elkövethettek valamilyen bűncselekményt egy „idegen" államban: ha sikerült „szót érteniük" saját államuk rendőrségével, elkerülhették a büntet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932-ig a gyermekrablás kizárólag a helyi hatóságok hatáskörébe vágó bűncselekménynek számított. De aztán a Lindbergh bébi elrablása és meggyilkolása annyira felháborította a közvéleményt, hogy a rendelkezést meg kellett változtatni: ettől kezdve, ha a gyermekrabló egyik államból a másikba szökdösött áldozatával, már joga volt eljárnia a szövetségi bűnüldöző szervnek is. A törvényt eleve úgy fogalmazták, hogy hét nap múlva mindenképp be lehessen avatkozni; „feltételezték", hogy ennyi idő múlva a tettes már átlépte áldozatával az államhatárt. (Az állam szó mindig egyes államot ― pl. Illinois ― jel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hogy gyarapodott az FBI hatalma, úgy nőtt a nagy bűnök ellen indított irtóháború eredményessége. Az FBI ügynökeit ― az un. G-maneket ― nagy gonddal, személyes képességeik alapján válogatták össze. Sokuk jogvégzett ember volt, de valamennyien kiváló fizikai felépítéssel rendelkeztek. Sokuknak volt valamilyen speciális ismerete a kriminalisztika egyik vagy másik ágában, viszont kivétel nélkül valamennyien értettek a fegyverforgatás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telmes, fáradhatatlan férfiak voltak egytől egyig. De erre szükség is volt. A rendőri tevékenységnek ugyanis az Egyesült Államokban van egy lényeges jellemzője, amely a brit rendőrségre kevésbé vonatkozik. Gondoljuk csak el: az USA területe nem kevesebb, mint hárommillió négyzetmérföld! A rendőrségnek és az FBI-nek itt nem az a legnehezebb feladata, hogy felfedezze és „azonosítsa" a bűncselekményt, hanem ― miután kilétére fény derült ― , hogy megtalálja a tettest. Elfogása hónapokba kerülhet, s ez aztán a törvény emberébe sajátos intuitív készséget olt; ha azt akarja, hogy menekülését nyomról nyomra követhesse, magáévá kell tennie a bűnös észjárását, bele kell képzelnie magát a bűnöző helyé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zonban még nem elég. Nemcsak azt kell kitalálnia, mi lesz a bűnöző következő húzása, de elébe is kell kerülnie... Az FBI-ügynököknek ez a sajátos „jól tippelő" képessége juttatta terítékre 1932 végén az USA bűnügyi históriájának legravaszabb zsarolóját. (Nem pontosan a magyar fogalmaknak megfelelő zsarolásról ― inkább pénz kicsikarásáról van szó. ― A fordító megjegyzé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rténet 1932 novemberének egyik reggelén kezdődik. Joseph Cannon, az amerikai politika ismert alakja, a New York-i Life Insurance Company (életbiztosító társaság) igazgatója, az Észak-Karolinái Egyetem kurátora, egy nagy gyapotfeldolgozó üzem gazdag tulajdonosa „személyes felbontásra" jelzéssel levelet kapott irodájában. Több más levéllel együtt bontotta fel; a borítékból egyetlen darab papír hullott ki. A szöveget zöld tintával írták, helyesebben elég durván, nyomtatott betűkkel körmölték a papírra. Az aláírás mindössze ennyi volt: M.4. Küldője 20000 dollárt követelt, ellenkező esetben ― mint írta ― Cannon fiát és leányunokáját el fogja rabolni és meg fogja ölni... Joseph Cannon azonnal a rendőrséghez 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ffajta „pénzkicsikarás" a szélhámosság legegyszerűbb módjai közé tartozik. Tulajdonképpen nem is kell csinálni semmit. Fölösleges fáradság volna kitervelni, pontosan időzíteni és gondosan, minden részletre ügyelve végrehajtani egy valódi emberrablást... Csupán fenyegetőzni kell, hogy ez és ez lesz, ha a címzett nem fizet. Kis szerencsével ― és természetesen föltéve, hogy sikerült alaposan megijeszteni az áldozatot ― csak fel kell venni a pénzt, ami ― ugye ― nem került többe, mint egy levél megírásába. A valóságban persze nem ilyen egyszerű a dolog. A legtöbb ember ugyanis, akit efféle levéllel megfenyegetnek, rögtön a rendőrséghez fordul. A rendőrség aztán ― miközben megfelelő védelmet nyújt az áldozat számára a megígért „akcióval" szemben ― mindjárt hozzákezd, hogy kinyomozza a levél szerzőjét vagy szerzőit. Ha megtalálják, régen rossz neki, mivel azzal aligha védekezhetik, hogy csupán ártatlan levelet írt. Az Egyesült Államok törvényei alapján maximálisan húszévi börtönt is kiszabhatnak azokra, akik a postát arra használják, hogy fenyegetéssel pénzt csikarjanak ki valaki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nnon fia és leányunokája Amerika két leggazdagabb csemetéjének számított abban az időben. Csak az apa tudta, milyen hatalmas vagyont örököl majd utána ifj. Joseph Cannon. Az unokára, Anne Cannon Smithre, aki már gyermekként is gazdag volt, saját apjának vagyonából 20.000.000 dollár várt, mihelyst elérte huszonegyedik életévét, így vagy úgy, Anne Cannon Smith és ifj. Joseph Cannon pénze hatalmas összegre rúgott, és aligha fenyegethettek volna meg elrablással két gazdagabb ifjú embert.</w:t>
      </w:r>
    </w:p>
    <w:p>
      <w:pPr>
        <w:pStyle w:val="Csakszveg"/>
        <w:ind w:left="540" w:right="1322" w:firstLine="360"/>
        <w:jc w:val="both"/>
        <w:rPr/>
      </w:pPr>
      <w:r>
        <w:rPr>
          <w:rFonts w:cs="Arial" w:ascii="Arial" w:hAnsi="Arial"/>
          <w:sz w:val="24"/>
          <w:szCs w:val="24"/>
        </w:rPr>
        <w:t>A rendőrség azt tanácsolta id. Cannonnak, hogy kövesse a zsaroló utasításait, és a követelt módon lépjen vele érintkezésbe, vagyis adjon fel apróhirdetést a helyi újságba. Ezzel Cannon kifejezte azt a készségét, hogy hajlandó tárgyalni. Ugyanakkor ez azt is jelentette, hogy M.4.-nek ― akár csak egy pillanatra is ― elő kell lépnie a jótékony homályból, hogy felvegye a pénzt. A pillanat, még ha oly rövid lesz is, alkalmat adhat a rendőrségnek a beavatkoz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nap múlva egy második levél érkezett Cannon irodájába. A rendőrség szúrópróbát csinált a postahivatalban, hogy nem lehet-e nyomára bukkanni a levél eredetének, de a vizsgálódás nem járt sikerrel. Maga a levél semmit sem árult el. Csak arra utasította Cannont, hogy szerezze be a szükséges készpénzt, és utazzék vele a georgiai Atlantába. Cannon követte az utasítást. Feltehető volt, hogy „M.4." követni akarja, és egy alkalmas pillanatban felzárkózik majd kocsija mellé, hogy átvegye a pénzt. De „M.4." nem tűnt fel. Cannon hazahajtott, és további levélre v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nemsokára meg is érkezett. Ezúttal Cannon azt az utasítást kapta, hogy vigye el repülőgépen a pénzt Atlantába. A rendőrség úgy vélte, hogy M.4. csupán a repülőtéren veheti át a pénzt, mivel a gépben való átvételt nem „reszkírozhatja". Körülvették tehát a repülőteret, szerelőnek álcázott detektívek szállták meg a helyszínt, és titokban felülvizsgálták a repülőtér személyzetének adatait. De túllőttek a célon. A zsaroló észrevette a megnövekedett tevékenységet a repülőtéren, megsejtette, hogy mi történt, és Cannon bottal üthette a nyomát, miután megérkezett. A csapda kudarcot vall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annon hazatért, és várta az elmaradhatatlan levelet. Amikor megérkezett, világossá vált, hogy „M.4." észrevette a rendőrség csapdáját. Büntetésül a követelt összeget 50.000 dollárra emelte, és utasította Cannont, hogy állítsa le a rendőrséget, vagy ― fenyegetőzött ― „M.4." elrabolja a fiát, és levágja egyik kezét. A kétségbeesett apa ekkor az FBI-hez for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elyi FBl-nyomozó egy Conroy nevű férfi volt. Kezdetben a rendőrség taktikáját folytatta. Azt mondta Cannonnak, teremtse meg ismét a kapcsolatot a zsarolóval, mintha kész volna fizetni. Ezután a meghiúsult „randevúk" fantasztikus sorozata következett, ami azt a benyomást keltette, hogy „M.4."-nek esze ágában sincs megkísérelnie a pénz átvételét. Először kiküldte Cannont egy Atlantán kívüli főútvonalra, aztán az egyik atlantai szállodába rendelte. Másnap a város egyik félreeső utcáján kellett volna találkozniuk, aztán ismét a főútvonalon, ahol ezúttal el kellett ásni a pénzt. „M.4." azonban az utolsó pillanatban mindannyiszor „beijedt", mert egyetlenegyszer sem tett semmiféle kísérletet a pénz átvétel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Conroy lassan kialakította magában „M.4." képét, sőt azt is kezdte sejteni, merre lehet. Egy kivételével valamennyi levél a repülőtér közelében levő helyre utalt. Amikor egyszer Cannont telefonon hívták, a rendőrség azonnal megállapította a hívás helyét: a fülke a repülőtéren volt. Legfontosabb észrevétele magukból a zsaroló levelekből adódott Conroynak; megállapította, hogy a randevú céljára kiválasztott helyek körforgásszerűen váltakoznak. Az út... a repülőtér... a szálloda... egy ház... félreeső utcák... ismét az út... Vajon meg tudná-e jósolni a következő találkozás helyét, mielőtt maga „M.4." javaslatot tenne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ktában való találgatás volt ez, de mégis az egyetlen járható útnak látszott, hogy felülkerekedjenek „M.4." rendkívüli óvatosságán. Nyilvánvaló, hogy valamennyi találkozás helyét figyelemmel kísérte, mégpedig attól a pillanattól kezdve, hogy a Cannonnak elküldött levélben javaslatot tett rá. Következésképp minden szokatlan tevékenységet megfigyelhetett a környéken, és tudhatta, mikor és hol vár rá a rendőrség. Conroy terve az volt, hogy embereit ― természetesen álruhában ― még azelőtt küldi el a legközelebbi randevú színhelyére, mielőtt „M.4." megjelöli, tehát még mielőtt figyelni kezden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ondosan áttanulmányozta a leveleket. Semmi kétsége sem maradt, hol lesz a következő találkozás. Egyik levelében a város külső kerületében levő üres, kiadó házat már említette a zsaroló, de azóta még egyszer sem tért vissza rá. Most kellett tehát következ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mbereit feltűnés nélkül elhelyezte a házban. A járókelők mit sem vettek észre, miközben a detektívek jól szemmel tartható hatalmas csapdává alakították át a házat. Valamennyi szobában mikrofont helyeztek el, s a kábeleket a szomszédos házba vezették, ahol Conroy és emberei ― a tulajdonosok engedélyével ― egy hangszóró mellett helyezkedtek el. Az üres házban egér sem moccanhatott úgy, hogy Conroy és emberei meg ne hallották volna. A házon kívül, a közeli kertekben egy sereg géppisztolyos detektív és rendőr rejtőzött. A rendőrparancsnokságra közvetlen telefonvonal vezetett, hogy szükség esetén erősítést kérhessenek. Ha a zsaroló egyszer belekerül a csapdába, szabadulásról nem is álmodhat többé. Most már csak az maradt hátra, hogy szívességet tegyen Conroynak, s a Cannon-nal való legközelebbi találkozó céljára ezt a házat jelölje ki.</w:t>
      </w:r>
    </w:p>
    <w:p>
      <w:pPr>
        <w:pStyle w:val="Csakszveg"/>
        <w:ind w:left="540" w:right="1322" w:firstLine="360"/>
        <w:jc w:val="both"/>
        <w:rPr/>
      </w:pPr>
      <w:r>
        <w:rPr>
          <w:rFonts w:cs="Arial" w:ascii="Arial" w:hAnsi="Arial"/>
          <w:sz w:val="24"/>
          <w:szCs w:val="24"/>
        </w:rPr>
        <w:t>S lám, néhány nap múlva meg is jött a várva várt és annyira remélt levél! Azt az utasítást tartalmazta, hogy a pénzt az üres házban, egy kis beépített faliszekrényben helyezze el Cannon. „M.4." jó helyet választott. A házban egész nap ki-bejártak a lakásnézők. Nemigen lehetett volna a zsarolót megkülönböztetni a többi embertől, hiszen nem egy gyanútlan lakásnéző bolyongott az épületben. Sőt még a szekrény is eléggé el volt rejtve ahhoz, hogy valódi lakáskeresőknek szemet szúrhasson. Idegen semmi esetre sem fedezhette volna fel a pénzt, ez a veszély ki volt zárva. Az az előnye is megvolt, hogy ― hacsak valaki nincs éppen akkor a helyiségben ― M.4.-et nem lehetett tetten érni, amikor a pénzt kiveszi. Ha mégis van ott valaki akkor, legfeljebb továbbmegy, s nem nyúl hozz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4." értette a dolgát. Arra azonban nem számított, hogy a saját maga választotta találkozó helyén, mielőtt még egyáltalán megjelölte volna, mikrofonokat szereljenek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hogy Cannon megkapta a levelet, azonnal tájékoztatta Conroyt, majd egy 50.000 dollárnak megfelelő nagyságú papírcsomagot vitt a házba, s gondosan elhelyezte azon a kioldó szerkezeten, amelyet a szekrény felső polcába építettek bele. Abban a pillanatban, amikor a pénzt felemelték, megszólalt egy vészcsengő a szomszéd házban, és Conroy és emberei mindjárt tudták, hogy a csapda megfogta az eger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pok teltek el így, gyötrő várakozásban. Ahány autó elhaladt a ház előtt, mindnek feljegyezték a rendszámát. A szomszédos repülőtérre érkező utasok személyi adatait gondos vizsgálatnak vetették alá. Ahány ember csak elhaladt a ház előtt, mindnek figyelemmel kísérték további útját. És mint szüleink és nagyszüleink, akik a kristálydetektoros rádiókészülék hangjára lestek, úgy bújtak össze Conroy és emberei a hangszóró körül, fülelve minden hangra, amely a szomszéd házból j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urcsa kis rádiózás volt ez, de ezzel telt el két hosszú nap. Volt, amikor azt hitték, hogy megbolondulnak.</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Ez biztos a gyerekszoba..."</w:t>
      </w:r>
    </w:p>
    <w:p>
      <w:pPr>
        <w:pStyle w:val="Csakszveg"/>
        <w:ind w:left="540" w:right="1322" w:firstLine="360"/>
        <w:jc w:val="both"/>
        <w:rPr/>
      </w:pPr>
      <w:r>
        <w:rPr>
          <w:rFonts w:cs="Arial" w:ascii="Arial" w:hAnsi="Arial"/>
          <w:sz w:val="24"/>
          <w:szCs w:val="24"/>
        </w:rPr>
        <w:t>„</w:t>
      </w:r>
      <w:r>
        <w:rPr>
          <w:rFonts w:cs="Arial" w:ascii="Arial" w:hAnsi="Arial"/>
          <w:sz w:val="24"/>
          <w:szCs w:val="24"/>
        </w:rPr>
        <w:t>Micsoda vétek, hogy a konyha ilyen messze van az ebédlőtől..."</w:t>
      </w:r>
    </w:p>
    <w:p>
      <w:pPr>
        <w:pStyle w:val="Csakszveg"/>
        <w:ind w:left="540" w:right="1322" w:firstLine="360"/>
        <w:jc w:val="both"/>
        <w:rPr/>
      </w:pPr>
      <w:r>
        <w:rPr>
          <w:rFonts w:cs="Arial" w:ascii="Arial" w:hAnsi="Arial"/>
          <w:sz w:val="24"/>
          <w:szCs w:val="24"/>
        </w:rPr>
        <w:t>„</w:t>
      </w:r>
      <w:r>
        <w:rPr>
          <w:rFonts w:cs="Arial" w:ascii="Arial" w:hAnsi="Arial"/>
          <w:sz w:val="24"/>
          <w:szCs w:val="24"/>
        </w:rPr>
        <w:t>Bizony, ebben a szobában éppen csak hogy elfér a hálószobabútor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napon át semmi egyebet nem hallottak, csak az üres házban járkáló lakáskeresők fecsegését. Időnként egy-egy csattanás vagy nyikorgás hangzott, ahogy valamelyik ajtót vagy ablakot próbálgatták a bérlőjelöltek. A vészcsengő azonban csendes maradt. Micsoda benső részleteit hallgatták ki idegenek családi életének a két nap alatt! Apró intrikákat, amelyek oly sokat jelentettek a beszélgetők, s oly keveset a hallgatózók számára... De a várva várt hang csak nem j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ész éjszaka őrködtek, nehogy „M.4." a sötétség leple alatt kísérelje meg a csomag elvitelét. Már csaknem eltelt a harmadik nap is, amikor valami olyasmi történt, ami az őrzőket hirtelen riadózta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ra este egy fiatal nő fordult be feltűnő határozottsággal az utcáról a felvezető ösvényre, és megállt a bejárati ajtó előtt. Megpróbálta kinyitni. Nyitva kellett volna lennie, mivel az ingatlanügynök csak betámasztotta, hogy az emberek bemehessenek, és megnézhessék a házat. Az utolsó látogató azonban akaratlanul rácsapta a zárat; az ajtó bezárult. A fiatal nő most követte el a hibát. A bizonytalanság legkisebb jele nélkül azonnal az oldalbejárathoz lépett, és azon át egyenesen bement a ház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ngszórónál Conroy feszülten figyelte a mozgását. Az összes mikrofon ebbe az egyetlen hangszóróba volt bekapcsolva, így aztán nem lehetett megállapítani, hogy éppen melyik szobában tartózkodik a nő. Lépéseinek ritmusa azonban határozottságról tanúskodott. Világos volt, hogy tudta, merre kell mennie. Vajon a szekrényhez megy-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megállt. Szünet... Ez már majdnem több volt, mint amennyit a várakozó rendőrök idegei egyáltalán kiállhattak, hiszen a két álmatlan éjszaka elnyűtte őket. Hol lehetett a nő? Mit csin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Brrr!" Végre megszólalt a vészcsengő. Körös-körül mindenünnen detektívek és rendőrök tűntek fel hirtelen, hogy körülvegyék az üres házat ― zord arccal, kezükben lövésre kész géppisztollyal. Éppen szoros gyűrűbe fogták a házat, amikor a fiatal nő a főbejáraton át egyenesen karjaik közé rohant. Meg sem kérdezték, betuszkolták egy ott várakozó autóba, s egyenesen a rendőrparancsnokságra hajtottak ve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siban megmondta a nevét. Mrs. Boylesnak hívták. Férjével távolabb, az út mentén kellett volna találkoznia ― mondotta. Nem volt nehéz megtalálni a várakozó férfit. Conroy melléje hajtott kocsijával. A férfi beismerte, hogy a nő férje, s ő is a rendőrparancsnokságra ment velük. Nagyon gyorsan rá kellett jönnie, hogy elvesztette a játszmát, és ha őt nem is kapták rajta, a feleségét igen, így aztán mire a rendőrségre értek, bevallotta, hogy ő küldte a zsaroló level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ylest, a repülőtéri munkást azzal vádolták, hogy „pénz kicsikarása céljára használta fel a postát", bűnösnek találták, és 15 évi börtönre ítélték.</w:t>
      </w:r>
      <w:r>
        <w:br w:type="page"/>
      </w:r>
    </w:p>
    <w:p>
      <w:pPr>
        <w:pStyle w:val="Csakszveg"/>
        <w:ind w:left="540" w:right="1322" w:firstLine="360"/>
        <w:jc w:val="both"/>
        <w:rPr>
          <w:rFonts w:ascii="Arial" w:hAnsi="Arial" w:cs="Arial"/>
          <w:sz w:val="24"/>
          <w:szCs w:val="24"/>
        </w:rPr>
      </w:pPr>
      <w:r>
        <w:rPr>
          <w:rFonts w:cs="Arial" w:ascii="Arial" w:hAnsi="Arial"/>
          <w:sz w:val="24"/>
          <w:szCs w:val="24"/>
        </w:rPr>
        <w:t>NYOLCADIK FEJEZET</w:t>
      </w:r>
    </w:p>
    <w:p>
      <w:pPr>
        <w:pStyle w:val="Csakszveg"/>
        <w:ind w:left="540" w:right="1322" w:firstLine="360"/>
        <w:jc w:val="both"/>
        <w:rPr>
          <w:rFonts w:ascii="Arial" w:hAnsi="Arial" w:cs="Arial"/>
          <w:b/>
          <w:b/>
          <w:i/>
          <w:i/>
          <w:sz w:val="24"/>
          <w:szCs w:val="24"/>
        </w:rPr>
      </w:pPr>
      <w:r>
        <w:rPr>
          <w:rFonts w:cs="Arial" w:ascii="Arial" w:hAnsi="Arial"/>
          <w:b/>
          <w:i/>
          <w:sz w:val="24"/>
          <w:szCs w:val="24"/>
        </w:rPr>
        <w:t>A CSINOS HÖLGY</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jó bankjegyhamisítvány nagy ritkaság. Olyan hamis bankjegyet sem könnyű azonban készíteni, amely legalább rossz világításban „elkel", vagyis egy általában gyatrán megvilágított falusi palackozott-italáru üzletben, egy kis édességboltban vagy egy félreeső, aprócska postahivatalban, egyszóval olyan helyen, ahol a tulajdonos nem retteg szüntelen bűnözőktől, mert az az elve: a legkevesebb baj abból származik, ha feltesszük, hogy az emberek alapjában véve becsületesek. Az efféle jámbor halandót egyszer, kétszer, sőt akár többször is be lehet csapni hamis pénzzel, de aztán előbb-utóbb csak elviszi bankjegyeit a bankba, és akkor a hatóság mindjárt felfedezi, hogy valami nincs rend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fordulhat, hogy a bankhivatalnok, akihez a pénz kerül, még fiatal, és nincs nagy gyakorlata, de mivel mégiscsak ezrével kerülnek a kezébe az összefogdosott papírszeletkék, lassan kezdi kitapintani őket. Lám, miután néhány szót váltott tapasztaltabb kollégájával, máris indul a cégvezető irod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hogy zavarom, uram ― mondja ― , de nem vagyok egészen biztos, vajon valódi-e ez a bankje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iztos benne, azt mondja? ― A cégvezető megtapintja a bankjegyet, a világosság felé tartja, aztán ismét megtapogatja, mert tapintási érzéke vezeti leghamarabb „nyomra" a gyakorlott pénzemb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én sem vagyok benne biztos. Ki fizette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rném határozottan állítani, uram. Elképzelhetetlennek tűnik számomra, hogy bárkit is gyanúsít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ttől ne tartson. Úgy értem, attól, hogy valakit gyanúsítania kell. Nem a hamisító fizette ám be ezt a bankjegyet! De még csak nem is valamelyik társa! Ezt ők nem kockáztatn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om, hogy olyasvalakinél „sütötte el", aki mit sem sejtett. Ha nem tévedek, így mondják a rendőrök, ha egy hamisítónak sikerül forgalomba hoznia a gyártmán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ki befizette, jóhiszeműen tette? Azt hiszem Mrs. Watkins volt az, uram, a „Rózsa és koroná"-ból. Egy halom bankjegy meg egy csomó ezüst és bronz volt vele. Valami nagy muri volt tegnap este a kocsmá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gyorsan megszámolta a bankjegyeket, méghozzá gondosan, igaz? Aztán lemérte az érméket, és aláírta Mrs. Watkins befizetőkönyvét. Gondolom, sokan várako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ram, a busztársaság küldött a fizetésekért. A szokásosnál nagyobb összegről volt szó a túlórák miatt. Kitty Hedge volt még itt, szokás szerint a perselyével. Kilenc shilling négy pennyje gyűlt össze ez alkalommal, csaknem két shilling csupa félpennysekben. Bizonykodott, hogy kilenc shilling nyolc pennyjének kell len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ty tíz év múlva egyik legtekintélyesebb ügyfelünk lesz. Tehát újból átszámolta a „Rózsa és korona" pén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szor is, uram. Aztán valami azt súgta, hogy ezzel a bankjeggyel nincs minden rendben. Mr. Partington mondta, hogy jöjjek önhöz, uram, máskülönben nem merészkedtem volna zava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r. Partingtonnak tökéletesen igaza volt ― szólt a cégvezető. ― Mindjárt felhívom a rendőrséget. Jobb, ha itt marad, és hallja, amit mond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tehát máris riasztották a rendőrséget, és ahogy a bűnöző tovább próbálkozik, a riadó egyre többfelől szólal meg. Bankjegyeket lehetetlen tucatjával „elsütni", mert az olyan emberek, mint pl. a fogadóirodák tulajdonosai, akik nagy mennyiségű pénzzel dolgoznak, rögtön észreveszik a hamisítványokat. Csak úgy lehet tőlük megszabadulni, ha valaki kiskereskedőknél, mégpedig csupán egy ízben, valamely áruból csekély mennyiséget vásárol, de még így is hamarosan tele lesz az egész kerület hamis pénzzel. Mivel pedig kereskedők százai fizetik be bankszámlájukra a hamis pénzt, az első megjegyzést ― „Nem tetszik nekem ez a pénz, felügyelő úr" ― ilyen és ehhez hasonlók követik: „Megint három bóvli, az egyik a Browne-féle üzletből, egy meg a Vörös Szirom teázóból, a harmadik az Új Vendéglőből. Fogalmuk sincs róla, kitől kapták." Jó csomó hamisítvány cserélt gazdát, s bizony jókora mennyiségű ezüst gyűlhetett össze értük a hamisító zsebében, de a hajsza megindult; a nyom friss, és csak úgy vonzza maga után az üldöz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935 júniusában konferenciát hívtak össze a Scotland Yardon, hogy figyelmeztessék a megyék és a főváros rendőri illetékeseit: nagy mennyiségű hamis egyfontos bankjegy kerül forgalomba Londonban és az angol megyékben, különösen az East Enden, valamint Essexnek abban a részében, amely közvetlenül a főváros közigazgatási határai mellett terül el. Nem voltak ugyan jó hamisítványok, de kis üzletekben egy fiatal nő minden nehézség nélkül el tudta „sütni" őket. Ez a nő „a csinos hölgy" néven vált ismeretessé, mert így írták le többször is áldozatai, noha egyiküknek sem adott második lehetőséget a találkoz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ssexi Bűnügyi Nyomozó Hatóság (C.I.D.) főfelügyelője, Totterdell, a konferenciáról visszatérve, azonnal kidolgozta tervét a hamisítók csapdába ejtésére. Számtalan kiskereskedőt keresett fel, mégpedig olyanokat, akiknek a diszkréciójában megbízott, megmutatott nekik több hamis bankjegyet, és kérte őket, jól nyissák ki a szemüket, ha valaki a szóban forgó pénzzel akar fizetni. Nem kell mindjárt lármát csapni, csak azt jegyezzék meg, hova ment az illető, és aztán tájékoztassák a rendőrséget. Ez a taktika azonban nem vált be, mert a hamis bankjegyek továbbra is csak úgy áradtak a bankokba a figyelmeztetett üzletekből, és a főfelügyelő önéletrajzi írásában elmondja, hogy próbaként szándékosan hamis bankjeggyel fizetett egyik kereskedő barátjának, akiről joggal tételezte fel, hogy észre fogja v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cember 10-én azonban az egyik thundersleyi boltos jelentette, hogy hamis bankjegyet kapott, noha fogalma sem volt róla, miképpen jutott hozzá, és csak akkor vette észre, amikor záráskor megszámolta bevételét. Vevői cigarettát, egy-egy darab szappant vagy nagyobb mennyiségű fűszerárut vásároltak; vásárlóinak egy részét ismerte, mások idegenek voltak; senki olyanra nem emlékezett, aki megfelelt volna a „csinos hölgy" leírásának. Úgy tűnt, a többihez hasonlóan ez az akció is befulladt, mielőtt elkezdődött volna. De miután eddig jutott az ügy, Totterdellre hirtelen rámosolygott a szerencse. Hadd tegyük hozzá: az effajta szerencse csupán azokra mosolyog rá, akik örökké résen áll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dőrt arra tanítják, hogy minden szokatlan esemény fontos lehet, bármilyen jelentéktelennek tűnjék is első látásra. Ha valaki hajnali négy órakor tér haza, ezt nyilván okkal teszi, és egyáltalán nem biztos, hogy ez a tette törvénysértéssel egyenlő. Nem is feladata a rendőrnek, hogy ártatlan polgárokat szükségtelen kérdésekkel zaklasson. Ha a rendőrrel őrjárati útvonalán találkozunk, legfeljebb barátságosan köszön ― „Jó éjszakát, uram!" ―, de ezzel még nem fejeződik be számára a dolog. Ha legközelebb bemegy az őrszobára, rövid jelentést ír az eseményről az „eseménynaplóba", és ezzel rögzíti a tényt. Éjszakai vándorlásaink az említett rendőrőrszem számára esetleg semmit sem jelentenek, de egy másik őrszemnek, netán egy nyomozónák már érdekes lehet, hogy kik azok, akik ekkor és ekkor éjszaka az utcán voltak. A rendőr tehát jelentést ír az eseményről, akár fontosnak látszik a dolog, akár nem, és sok bűnözőt éppen azért fogtak el, mert néhány látszólag értéktelen információt egy kötelességtudó rendőr lejegyzett, és egy detektív észrevett később. Ez a bizonyos rendőri „aprómunka" volt az, amelynek révén Hannon őrszemes rendőr „beszerezhette" a hamisítók leleplezését szolgáló bizonyítékot. Ha Totterdell nem is adott volna külön utasítást a fokozott éberségre, Hannon akkor is elkészítette volna jelentését, mégpedig egyszerűen azért, mert ez hozzátartozott napi munkáj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ocsit látott parkolni egy falu közepén. A rendszámtábla piszkos volt, sőt annyira piszkos, hogy a betűket nem is tudta leolvasni, csak a számot: 397. Egy decemberi este, 6 órakor történt ez, és Hannon azt is megjegyezte, hogy a stoplámpa alig pislogott. A dolog egyszerű gépjármű-kihágás volt, vagyis olyasmi, amellyel sokak szerint fölöslegesen foglalkozik a rendőrség, igazi bűnözők üldözése helyett. Hannon átsétált a gyepen, s éppen figyelmeztetni akarta a kocsi tulajdonosát, amikor egy nő jött ki az egyik üzletből, beült a kocsiba, és elhajtott. Nem tudta tehát figyelmeztetni, és mivel több száz olyan betűkapcsolat lehetett, amelyeket az említett számmal kombinálhattak, semmi remény nem volt rá, hogy a kihágás elkövetőjét valaha is meg lehet majd büntetni. Valóban papír- és tintapocsékolásnak látszott, ha erről a semmiségről jelentést ír, de Hannon tudta, mi a kötelessége, tudta, hogy engedelmeskednie kell a kapott parancs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reggel Totterdell elrendelte, hogy külön vizsgálatnak kell alávetni minden olyan szokatlan eseményt, amely Thundersley közelében történt, mire azonnal értesült is Hannon jelentéséről. Egy nő jött ki az üzletből ― ahol ugyanez idő tájt hamis bankjeggyel fizetett valaki ―, és elhajtott annak a sok száz kocsinak az egyikén, amelynek 397-es volt a száma. Elég gyenge nyom volt ez, mégis döntőnek bizonyult, s ezt az egyetlen adatot egy közönséges bobby szerezte, aki tudta, hogy ha felettesei minden eseményről feljegyzést kívánnak, akkor talán mégsem egészen bolondság a kívánság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rülbelül ugyanekkor egy detektív Brentwoodban iktatott egy információt, amely éppoly kevéssé látszott fontosnak, mint Hannoné. Két fiatal nő hagyta el a várost néhány hónappal ezelőtt, most meg híre jött, hogy visszatértek. A lányok nem voltak bűnözők, sőt bűnözők társai sem, már amennyire tudták róluk, de olyan nők voltak, akiknek életmódja a rendőrség tapasztalata szerint vonzza a tolvajok társaságát. Egy AEV 258-as rendszámú kocsi állt a ház előtt, ahol ezek a nők laktak. A rendőrség meg akarta tudni, ki a gépkocsi tulajdonosa, noha ― gondolhatná valaki ― ennél okosabb dologgal is foglalkozhatott volna. A kocsi egy garázstulajdonosé volt, de csak nemrégen került a birtokába, egy új kocsit adott érte, sőt némi pénzt is kapott. Emlékeztetnünk kell rá az olvasót, hogy a detektív ekkor még nem volt kapcsolatban a bankjegyhamisítási ügy nyomozásával. Afféle kíváncsiskodónak is tarthatjuk, aki különös előszeretettel gyűjtötte olyan emberekről az információkat, akik ilyen vagy olyan módon kapcsolatban állhatták közelebbről meg nem határozott bűnöző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pró részletek iránti érdeklődés ismét gazdag eredményt hozott. Annak a kocsinak a száma, amelyet a leányok vendége mostani kocsijáért elcserélt, CPU 397 volt. Ezek után igazán nem tűnt nagy fáradságnak, hogy a kocsi tulajdonosát felkutassák. Elég egyszerű dolog volt ez, minthogy minden, engedély kiadására jogosított hatóság (rendszerint megye vagy megyei város tanácsa) vezeti a rendszámok listáját, a tulajdonosok nevével és címével együtt. Különben is, a CPU essexi kombináció volt, ami azt jelentette, hogy nincs szükség hosszadalmas kutat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csi Gerhardus Johannes Boddeusé volt, aki a thundersleyi Dawsheathben, a Morncroft Avenue-n lakott, egy Sunnyside nevű házban. Boddeus holland ember volt, nem volt brit állampolgárrá nyilvánítva, s ez azt jelentette, hogy a külföldieket ellenőrző hatóság bővebb tájékoztatást adhatott róla. 1935 óta élt Thundersleyben feleségével és leányával. Fényképész volt. Ez megint csak nem látszott jelentéktelen adatnak, hiszen az Angol Bank szakértői feltételezték, hogy a bankjegyek hamisítása során valamilyen fényképészeti eljárást alkalma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 a fokon Boddeus még csak gyanús volt, és természetesen semmi ürügy nem volt arra, hogy akár csak kihallgassák, házkutatásról nem is beszélve. De még ha lett volna is lehetőség bármelyik intézkedésre, okos dolog egyik sem lett volna, mert ameddig Boddeus nem tudta, hogy gyanúba került, nagyobb volt az esélye, hogy további adatok érkeznek be a hollandról. Fáradságos és hosszadalmas helyszíni figyelés következett, miközben éjjel-nappal, rossz és jó időben egyaránt szemmel tartották házát. Boddeus a negyedik nap estéjéig nem is mutatkozott: ekkor megérkezett CPU 397-es rendszámú kocsiján, és az egész éjszakát házában töltötte.</w:t>
      </w:r>
    </w:p>
    <w:p>
      <w:pPr>
        <w:pStyle w:val="Csakszveg"/>
        <w:ind w:left="540" w:right="1322" w:firstLine="360"/>
        <w:jc w:val="both"/>
        <w:rPr/>
      </w:pPr>
      <w:r>
        <w:rPr>
          <w:rFonts w:cs="Arial" w:ascii="Arial" w:hAnsi="Arial"/>
          <w:sz w:val="24"/>
          <w:szCs w:val="24"/>
        </w:rPr>
        <w:t>Újabb közlés jött időközben: a gyanúsított távolmaradásai alkalmával hol szállodában lakott, hol ismeretlen helyen szállt meg. Amikor reggel elment, egy rendőrségi kocsi tisztes távolból követte, míg a Mile End Road forgalmában szem elől nem vesztette. A házat továbbra is figyelték, de csak Mrs. Boddeust lehetett látni. Boddeusné azonban cseppet sem úgy festett, mintha ő volna a „csinos hölgy", akit annyira keresett a rendőr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ddeus néhány nap múlva visszatért, éjszaka otthon tartózkodott, aztán ismét elment, egy rendőrségi kocsi megint üldözte, de a londoni East End forgatagában újra csak elvesz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ilmen már éppen eleget láttuk, milyen az, amikor egy rendőrségi autó üldöz valakit. Különösen Amerikában „nagy szám" ez, ahol szirénák sivítanak, fékek csikorognak, és mindkét fél megdöbbentő dolgokat művel pisztolyával, amelyben kimeríthetetlen mennyiségű töltény van. De eléggé izgalmas ez Angliában is, amikor feje tetejére áll az utca, lovak lódulnak neki tejeskocsikkal, tyúkok repdesnek és kárálnak eszeveszetten. Egy tetten ért közismert bűnöző üldözése azonban egészen más valami, mint amikor titkon üldöznek egy olyan személyt, aki még csak gyanúsított, és akinek a bűne csak akkor válhatik bizonysággá, ha nem tud róla, hogy a nyomában vannak, és saját maga vezeti el a rendőrséget arra a helyre, ahol törvénytelen mesterkedései testet ölt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lyen esetben a rendőrségi autó semmiben sem különbözhetik az úton közlekedő többi kocsitól. Nemcsak az fontos, hogy ugyanúgy hasson, mint a többi, de ugyanúgy is kell viselkednie. Ha bármivel is megszegi a közlekedés szabályait, vagy szemmel láthatóan túlzottan kíváncsi a vadra, amelyre cserkészik, a vad hamarosan megretten. Két rendőrségi autó máris túl nagynak találta ezt a hátrányt a stepneyi erős forgalomban, és nagyon sokáig nem lehetett halogatni az akciót. Thundersleyben ― ahol az volt a híre, hogy Boddeus Londonban dolgozik ― nem maradhatott sokáig észrevétlen a bármennyire is észrevétlen figyelés, és nem tarthattak készenlétben rendőrségi kocsit anélkül, hogy közben valamiféle megjegyzés el ne hangozzék, amely aztán ― árukihordó kereskedelmi alkalmazottak vagy kifutófiúk révén ― előbb-utóbb biztosan a megfigyelt fülébe jutot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 módszerekhez kellett folyamodniuk. Ez röviden annyit jelentett, hogy rendőrök egész tömegét állították fel ― megfigyelőhelyeket alkotva ― a szokásos útvonal mentén, sőt még az esetleg számba jöhető kitérők, mellékutak mentén is. Akármerre ment Boddeus, a posztok azonnal jelentették áthaladását a Sootland Yardnak, valamint az essexi rendőrség chsimsfordi központj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a rendszer eredménnyel járt. Boddeust nyomon követték Essexből Londonba és vissza Essexbe; ezúttal azonban nem Thundersleybe ment, hanem Billericaybe, ott töltötte az éjszakát a Norsey Roadon, egy Hazeldene nevű házban. A megfigyelők Thundersleyben maradtak, Hazeldene közelébe viszont újakat rendeltek ki, s közben detektívek kérdezősködtek a helyi ingatlanügynökök és kereskedők körében. Megtudták, hogy augusztus óta bizonyos Wilson bérelte a házat feleségével és lányával. Senki sem tudta, hogy Wilson miből él, de a háromtagú családot gyakran látták együtt sétá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anuár 16-án reggel Boddeus elhagyta a Hazeldenet. Mrs. Wilson kísérte ki: a fiatal nő tökéletesen megfelelt a „csinos hölgy" személyleírásának. A hollandus az éjszakát Thundersleyben töltötte, de másnap ismét útnak indult Billericaybe. Ezúttal nem tért be a Hazeldenebe, hanem megállt a főutcában, a High Streeten, ahol Mrs. </w:t>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4903470" cy="889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 r="-7" b="-4"/>
                    <a:stretch>
                      <a:fillRect/>
                    </a:stretch>
                  </pic:blipFill>
                  <pic:spPr bwMode="auto">
                    <a:xfrm>
                      <a:off x="0" y="0"/>
                      <a:ext cx="4903470" cy="8890635"/>
                    </a:xfrm>
                    <a:prstGeom prst="rect">
                      <a:avLst/>
                    </a:prstGeom>
                  </pic:spPr>
                </pic:pic>
              </a:graphicData>
            </a:graphic>
          </wp:inline>
        </w:drawing>
      </w:r>
      <w:r>
        <w:br w:type="page"/>
      </w:r>
    </w:p>
    <w:p>
      <w:pPr>
        <w:pStyle w:val="Csakszveg"/>
        <w:ind w:left="540" w:right="1322" w:hanging="0"/>
        <w:jc w:val="both"/>
        <w:rPr/>
      </w:pPr>
      <w:r>
        <w:rPr>
          <w:rFonts w:cs="Arial" w:ascii="Arial" w:hAnsi="Arial"/>
          <w:sz w:val="24"/>
          <w:szCs w:val="24"/>
        </w:rPr>
        <w:t>Wilson szállt be mellé a kocsiba. Együtt hajtottak Laindonba, ahol a rendőrség szem elől vesztette őket, de Totterdell hamarosan ismét biztató hírek birtokába jutott. A nő Laindonban „elsütött" egy hamis bankjegyet, ami nem jelentett kevesebbet, mint hogy a bűnözők a legkevésbé sem gyanítják, mi történik körülöttük. Amikorra a főfelügyelő érintkezésbe lépett a Hazeldenet figyelő embereivel, addigra „Mr. és Mrs. Wilson" már el is dugták a kocsit. Elérkezett a lecsapás pillana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 órába telt, amíg a rendőrség megszerezte az engedélyt mindkét ház átkutatásához. Totterdell fölhívta a Scotland Yardon Horwell főfelügyelőt; megállapodtak, hogy annak a két detektívfelügyelőnek, Spashnek és Stevensnek veszi igénybe a segítségét, akik a nyomozást Londonban megkezdték. Egy essexi felügyelő vette gondjaiba a thundersleyi házat, de semmi fontosat nem talált. Mrs. Boddeus elmondotta, hogy férje egy wickfordi klub gondnoka, és hogy munkája folytán gyakran kénytelen ott aludni. Ugyanekkor Totterdell már közelgett a billericayi házhoz, a Scotland Yard két emberének a kíséretében. A frissen hullott havat taposva, átvágtak a téli szürkületben derengő hátsó kerten. Az ajtó nyitva volt, és úgy léphettek be a nappali szobába, hogy közeledésüket észre sem vették. Ha voltak még fenntartásaik a detektíveknek, az eléjük táruló jelenet minden kétséget eloszla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ddeus ült az asztalnál, jobb keze ügyében egy kétpintes sörösüveggel. Szemén ékszerésznagyító villogott. Egy finom ecsettel éppen egy lemezt retusált. Lánya mellette ült, kezében egy csomó hamisított bankjegyet tartott. Egy másik nő szemben ült vele, és kötött. Ő volt a „csinos hölgy", a harmincéves Miss Florence Gilbey, aki Mrs. Wilson néven bérelte a Hazelden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őrtisztviselők vagyunk ― mondta Totterdell. Ez az előírásos mondat sok sikeres pálya végére tett pontot. Totterdell figyelmeztette a három embert, hogy ezentúl minden kijelentésüket ellenük fogják felhasználni, majd őrizetbe vette őket. Mindhármukat vizsgálóbíró elé állították, aki annak rendje és módja szerint esküdtszék elé utalta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árgyalásuk az Old Baileyben zajlott le. Boddeus nem is próbálkozott vele, hogy bűnét tagadja, de megpróbálta magára vállalni az egész felelősséget, hogy legalább társait megmenthesse a büntetéstől. Mind a két nőt bűnösnek mondották ki, de csak az idősebbet ítélték el. Boddeus hét év fegyházbüntetést kapott, Miss Gilbey pedig kétévi börtönt. A bíró figyelembe vette, hogy a fiatal Grace Boddeus apjának befolyása alatt állott, ezért aztán nem kellett börtönbe vonulnia. Ügyében az ítélet meghozatalát a következő ülésszakra halasztották, majd büntetését próbaidőre felfüggesztették, őt magát pedig szabadon bocsátot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ankjegyhamisítók hat éven át működtek, és több ezer hamis bankjegyet hoztak forgalomba. A rendőrség ismét megkapta annak jutalmát, hogy egyetlen eseményt sem tekintett semmiségnek, amelyre ne lett volna érdemes felfigyelni. Amikor aztán a szorgalmasan gyűjtögetett „jelentéktelenségek" maguk kezdték mutatni a helyes irányt, már csak a tervszerű végrehajtás hiányzott, hogy a győzelem teljes legyen.</w:t>
      </w:r>
      <w:r>
        <w:br w:type="page"/>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KILENC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t>A NYOMRAVEZETŐ ESŐKÖPENY</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bűnözők nem éppen előzékeny emberek. Törvényellenes tetteiket nem szívesen követik el nyilvános helyen, itt ugyanis bűncselekményeiknek mindig akadhat egy vagy több tanúja, aki viszont nemcsak a történteket kísérheti szemmel, de magukat a tetteseket is alaposan szemügyre veheti, s megfigyelheti, merre vettek egérutat. Bűnözők mindenkor és mindenütt a lehető legnagyobb titokban valósítják meg gonosz szándékaikat, s nem tartanak igényt mások jelenlétére, így aztán a rendőrség legtöbbször kénytelen megelégedni az un. közvetett bizonyítékokkal, amelyeket sok ember (mert nem szemtanúktól származnak) tévesen csaknem értéktelennek ítél. A valóságban a szemtanúk vallomásai gyakran használhatatlanok, sőt olykor egyenesen félrevezetőnek bizonyulnak; túlságosan nem szabad bízni bennük, mivel ártatlanok bűnhődéséhez és bűnösök szabadulásához vezethetnek. Ezzel szemben a „közvetett" bizonyíték ― pl. egy szál gyapjúfonal a gyilkos kabátjából, a kilőtt lövedéken fellelhető jegyek, egy bizonyos gumiabroncs nyoma ― kevésbé drámai hangon, de annál megbízhatóbban és hatásosabban beszél. Alec de Antiquis meggyilkolásának esete legalábbis erre val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ntiquis ― hat gyermek apja ― harminchat éves volt, s a Surrey megyebeli Collier's Woodban tartott üzemben egy autójavító műhelyt. Legalább huszonhét szavahihető ember látta, amint 1947. április 29-én, fényes nappal, egy londoni utcán lelőtték. Több tanú a közelben tartózkodott, nagyon távol azonban egy sem, sőt jó néhány keveredett közülük tettleges harcba az eseményt megelőző vagy követő percekben Antiquis gyilkosaival. Mégsem a szemtanúk bizonyították rá a bűnt a bűnösökre, hanem több élettelen tárgy „közvetett" bizonyítéka, olyan tárgyaké, amelyek halkan, hangsúlytalan meggyőződéssel beszéltek, de amelyeknek a vallomását nem lehetett tagadni. Ennek a nyomozásnak Fabian főfelügyelő volt a felelőse. A kiindulás, ahogyan a problémát közrefogta, s a további lépések, melyek során végül is eljutott a megoldásig, mind-mind tanulságos példái a kínosan gondos, minden feltűnést kerülő rendőri munká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Ha a térképvázlatra pillantunk, könnyen magunk elé képzelhetjük, ami azon a keddi délutánon ½3 és 3 között történt. A Charlotte Streeten ― a Sohóban ― egy autó lassan gördült észak felé. A kocsi egy Vauxhall 14-es volt, s nem sokkal előbb lopták. Közvetlen azután, hogy elhaladt a Scala Színház előtt, behajtott balra a Tottenham Streetre, majd a jobb oldali járda mellett, a Jay-féle ékszerbolt földszintes épülete előtt megállt. A boltba két ajtó vezetett. A bal oldali ajtó azoknak a klienseknek szólt, akiket zálogkölcsön érdekelt. Amint megállt a kocsi, egy férfi ugrott ki belőle. Két másik követte. Arcukon kendő volt, kezükben pisztoly, s a bal oldali ajtón mindhárman berontottak az üzletbe.</w:t>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5334000" cy="5372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5334000" cy="5372100"/>
                    </a:xfrm>
                    <a:prstGeom prst="rect">
                      <a:avLst/>
                    </a:prstGeom>
                  </pic:spPr>
                </pic:pic>
              </a:graphicData>
            </a:graphic>
          </wp:inline>
        </w:drawing>
      </w:r>
    </w:p>
    <w:p>
      <w:pPr>
        <w:pStyle w:val="Csakszveg"/>
        <w:ind w:left="540" w:right="1322" w:hanging="0"/>
        <w:jc w:val="both"/>
        <w:rPr/>
      </w:pPr>
      <w:r>
        <w:rPr>
          <w:rFonts w:eastAsia="Arial" w:cs="Arial" w:ascii="Arial" w:hAnsi="Arial"/>
          <w:sz w:val="24"/>
          <w:szCs w:val="24"/>
        </w:rPr>
        <w:t xml:space="preserve"> </w:t>
      </w:r>
      <w:r>
        <w:rPr>
          <w:rFonts w:cs="Arial" w:ascii="Arial" w:hAnsi="Arial"/>
          <w:sz w:val="24"/>
          <w:szCs w:val="24"/>
        </w:rPr>
        <w:t>Az egyik férfi átugrott a pulton, Alfréd Stocks, a cég hatvanéves igazgatója elé, aki egy nyitott páncélszekrény mellett állt. Stocks még be tudta zárni a páncélszekrény ajtaját, de revolveraggyal fejbe verték, s lebukott a földre. Keatest, a hetvenéves cégvezetőt, a támadók megfenyegették, és utasították, hogy adja át kulcsait. Az öregember egy széket dobott feléjük. Abraham Buckner, az egyik segéd, megnyomta a vészcsengőt. Lövés dörrent. A lövedék átlyukasztotta az üvegajtót, de anélkül, hogy valamiféle kárt tett volna, megállt az ajtófélfában. A csengő hangjára több segéd rontott be az üzlet másik részéből. A betolakodók ekkor ― közös elhatározással vagy vezetőjük parancsára ― úgy döntöttek, hogy lemondanak tervükről, és zsákmány nélkül visszavonulnak. Szándékukról nem akartak bizonyítékot maguk ellen. Előreszegzett fegyverekkel hátráltak. A bolt egyik alkalmazottja az utcáig üldözte őket, miközben ezt kiáltozta: „Rendőrség! Fogjá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udarcot vallott rablók visszatértek kocsijukhoz, ketten mindjárt a járda felől beszálltak, egyikük viszont megkerülte a motorházat, hogy a kocsiút felől szálljon be. Ebben a pillanatban egy teherautó állt meg a Vauxhall előtt. Menekülésük el volt zárva. Álarccal a fejükön és fegyverrel a kezükben mindhárman otthagyták a kocsit. Egyik a másik után, libasorban rohantak a Charlotte Street irányába. A sarkon, az üzlettől húsz lépésnyire, menekülésüket megszakították. A Tottenham Streeten egy motorkerékpáros hajtott keletnek, vagyis éppen arra, amerre a menekülők futottak. Ez a motorkerékpáros volt Alec de Antiquis, akinek intelligenciája és gyors felfogóképessége bátorsággal és lélekjelenléttel párosult. Látta, amint a férfiak elhagyták az üzletet, gyanította, hogy menekülő bűnözők, és amikor utolérte őket, motorkerékpárjával elébük kanyarodott. A rémülten rohanó kis csoport harmadik és egyben utolsó tagja pisztolyt rántott és lőtt. Antiquis homlokán megsebesülve felbukott, motorbiciklije ráesett. A banditák továbbmenekü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gy ezután mi történt, arról csak zavaros tudósítások vannak. Az egyik férfi nyilvánvalóan balra kanyarodott a Charlotte Streeten, végigment rajta, azután jobbra fordult a Chitty Streetre, majd balra a Whitfield Streetre, s azon északnak tartva, eltűnt. A másik kettő keresztezte a Charlotte Streetet, s a Tottenham Streeten szaladt tovább, a Tottenham Court Road irányába. Bizonyos Grimshaw nevű férfi látta, amint kirohantak a Jay-féle üzletből, és azt is látta, amikor Antiquis összeesett. Ő a Tottenham Street északi oldalán tartózkodott, éppen a Charlotte Mews bejáratánál. Egy ott álló autó mögé hátrált, megvárta, hogy a menekülők beérjék, majd kilépett, elgáncsolta a másodikat, és amikor az terjes hosszában elbukott, rávetette magát. Míg Grimshaw a második rablóval viaskodott, az első visszatért, hogy segítsen társának. Addig ütötte Grimshaw fejét, míg csak nem engedett a szorítása, mire foglya fölugrott, megmarkolta a földre esett pisztolyt, majd azt kiáltotta: „Ne bántsd! Gyerünk tovább!" A két férfi valószínűleg a Charlotte Mewson folytatta menekülését, egészen a Chitty Streetig, ezen futottak a Whitfield Streetig, majd a Whitfield Gardens kis parkján át tértek rá a Tottenham Court Roadra. Itt eltűntek a szemek el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tiquist a közeli Middlesex kórházba szállították, ahol még aznap este meghalt. Amikor Fabian először vette elő a gyilkosság kontóját, s összeadta a pluszokat és mínuszokat, kiderült, hogy több a veszteség, mint a haszon. Több mint húsz szemtanú akadt, s ezek húsz különböző módon írták le a banditákat: hogy alacsonyak voltak meg magasak; szőkék meg feketék; nem viseltek kalapot, meg kalapot illetve sapkát viseltek; esőköpenyben voltak, vagy csak melegítő volt rajtuk... Egyedül abban egyeztek meg a vallomások, hogy a bűnözők férfiak voltak, és hárman voltak. Viszont Fabian birtokában volt az autó, és a harc az üzletben eltartott néhány percig. Elképzelhető volt, hogy egyik vagy másik szolgál majd valamiféle kiindulóponttal, de a detektíveknek ismét csalódniuk kellett. Az üzletben nem volt egyetlen ujjlenyomat, sem gomb vagy ruhafoszlány, sem egy gyapjúszál vagy bármi más, ami rendszerint ott marad a helyszínen, ha több ember elkeseredetten verekszik. A lopott kocsi sem ígért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dőrség ellenőrizte az ismert erőszakos bűnözők mozgását, és egyik fényképalbumot a másik után mutatta meg a szemtanúknak, de még nem ért véget a hét, amikor egy taxisofőr jelentkezett a Scotland Yardnál, méghozzá lényegbevágó bizonyítékkal. A taxisofőrt Grubbnak hívták. A végzetes kedden délután három órakor a Tottenham Court Roadon hajtott végig, és éppen bekanyarodott a Torrington Place-re, amikor kocsijának a lépcsőjére felugrott egy férfi. Grubb jelezte, hogy van már utasa. A férfi le is ugrott, és átment az úton, a Brook House kapujához. Ez egy irodaháztömb a Torrington Piacé és a Tottenham Court Road sarkán. A kapuban egy másik férfi állt, és bement azzal a férfival, aki Grubb utasa lett volna. Mindketten megkötött kendőt viseltek nyakuk körül. Másnap korán reggel Fabian kikérdezte az irodaház portását. Az egyetlen szokatlan esemény, amelyről jelentést tehetett, az volt, hogy egy slusszkulcsot talált, amikor a lépcsőt söpörte. Nem volt az irodaházban dolgozó emberek közül senkié. Hamarosan kiderült, hogy az ellopott Vauxhallba il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 hasznosnak látszott, de aztán egy Brian Cox nevű küldöncfiú még izgalmasabb újsággal szolgált. Kedden délután három óra körül a főbejáratnál állt, és egy teherautósofőrrel beszélgetett, amikor két férfi igyekezett el mellette, s felment aztán a lifttel. Fiatalok voltak, az egyikük esőköpenyt viselt. Az irodákban gyakran láthatók idegenek, és nem is a legifjabb alkalmazott kötelessége, hogy bárkit faggatni kezdjen, mi dolga van a házban. A fiú azonban másodszor is látta őket, amikor lefelé jött. Az egyik egy ablakpárkányon ült, a másik pedig egy korláton könyökölt. Ezúttal úgy látszik szükségét érezték, hogy azt a hatást keltsék, mintha valóban valami dolguk volna az épületben, mert egyikük egy bizonyos „Mr. Williams" iránt érdeklődött, akiről a fiú viszont semmit sem tudott. Cox nem gyanakodott különösebben, de megjegyezte, hogy most egyikük sem viselt esőköpenyt. Percy Skinner, a teherautó sofőrje, megerősítette a fiú történetének első rész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osan kiderült, hogy mi történt az esőköpennyel. Az egyik első emeleti szobát festették. Reginald Hayam, a festők munkavezetője, egy használaton kívül helyezett pult mögött egy esőköpenyt, egy csomóra kötött kendőt, egy pár kesztyűt és egy sapkát tal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uhák valami módon mindig el tudják mondani a maguk történetét. Monogrammal látják el őket vagy legalább címkével, amely elárulja a készítő vagy a kereskedő kilétét. Lehet, hogy mosodába vagy száraztisztítóba küldték valamikor, és akkor rajta vannak azok a speciális jelek, amelyeket az ilyen helyeken használnak. A Brook House-ban „felejtett" holmik hallgatást esküdtek, mert minden szokásos jelet eltávolítottak róluk, s ez még inkább meggyőzte Fabiant arról, amit már eddig is sejtett: nem alkalmi banditákkal van dolga, hanem képzett, jól tájékozott, hivatásos bűnözőkk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ncsétlenségükre a detektív is hivatása magaslatán állott. Tudta, hogy a ruhakészítők a csalás könnyű céltáblái, és a maguk módján védekeznek is ellene. Sok ruházati cikk, de különösen esőköpeny megy tönkre, ha hosszú ideig raktározzák. Idővel például a vízhatlanság is hatástalanná válhat, s egy kabát, amely évekig a raktárban lógott, a viselés során végül is használhatatlannak bizonyul. A vásárló panaszkodik a kereskedőnek, a kereskedő a nagykereskedőnek, aki esetleg maga a készítő is. A becsapást megelőzni, panasz és csalás között különbséget tenni legjobban úgy lehet, ha pontosan tudják, mikor hagyta el valamelyik ruhadarab a műhelyt, de nem lényegtelen annak ismerete sem, vajon az áru a panasz megtételekor még az eredeti vásárló kezében van-e.</w:t>
      </w:r>
    </w:p>
    <w:p>
      <w:pPr>
        <w:pStyle w:val="Csakszveg"/>
        <w:ind w:left="540" w:right="1322" w:firstLine="360"/>
        <w:jc w:val="both"/>
        <w:rPr>
          <w:rFonts w:ascii="Arial" w:hAnsi="Arial" w:cs="Arial"/>
          <w:sz w:val="24"/>
          <w:szCs w:val="24"/>
        </w:rPr>
      </w:pPr>
      <w:r>
        <w:rPr>
          <w:rFonts w:cs="Arial" w:ascii="Arial" w:hAnsi="Arial"/>
          <w:sz w:val="24"/>
          <w:szCs w:val="24"/>
        </w:rPr>
        <w:t>A ruhakészítők egy különleges raktári jellel védik magukat.</w:t>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5067300" cy="8885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4"/>
                    <a:stretch>
                      <a:fillRect/>
                    </a:stretch>
                  </pic:blipFill>
                  <pic:spPr bwMode="auto">
                    <a:xfrm>
                      <a:off x="0" y="0"/>
                      <a:ext cx="5067300" cy="8885555"/>
                    </a:xfrm>
                    <a:prstGeom prst="rect">
                      <a:avLst/>
                    </a:prstGeom>
                  </pic:spPr>
                </pic:pic>
              </a:graphicData>
            </a:graphic>
          </wp:inline>
        </w:drawing>
      </w:r>
      <w:r>
        <w:br w:type="page"/>
      </w:r>
    </w:p>
    <w:p>
      <w:pPr>
        <w:pStyle w:val="Csakszveg"/>
        <w:ind w:left="540" w:right="1322" w:hanging="0"/>
        <w:jc w:val="both"/>
        <w:rPr/>
      </w:pPr>
      <w:r>
        <w:rPr>
          <w:rFonts w:cs="Arial" w:ascii="Arial" w:hAnsi="Arial"/>
          <w:sz w:val="24"/>
          <w:szCs w:val="24"/>
        </w:rPr>
        <w:t>Ez nem egyéb, mint egy darabka szövet, amelyen különböző titkos jelek vannak. Megoldásuk a cég könyveiben található: a jelek rövid „történetét" adják az egyes cikkeknek. A szövetdarabkát persze nem mindjárt látható helyre varrják, hanem elrejtik a kabátujj bélése alá, a nadrágszárba vagy a gallérba, tehát olyan helyre, ahol nemigen találhatja meg véletlenül valaki. Vita esetén a készítő persze azonnal megleli a szövetdarabkát, és a jeleket a cég könyveinek segítségével lefordítja. Fabian ismerte a ruhakészítőknek ezt a trükkjét. Amikor az esőköpeny semmi nyomot nem adott, kibontotta, kifordította a bélését, amíg egy kis szövetdarabot nem talált, amelyet a ruhaujj szegélyébe varrtak be, és ez elegendő volt ahhoz, hogy megismerje a kabát történet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 annyira fontos volt, hogy egy rendőrségi autót küldtek Leedsbe, ahol hamarosan kiderült: három londoni üzlet egyikének adtak el ilyen kabátot. A három közül a deptfordi High Streeten levő Montague Burton-féle üzlet volt a legígéretesebb. A cégvezető elő tudta adni azoknak a listáját, akiknek esőköpenyt adtak el. Amikor Fabian a nevekre pillantott, Thomas Kemp nevénél úgy felkapta a fejét, mint a csatámén, amikor megfújják a kürtöt. Nem is maga a kabátvásárló hozta ki a sodrából, hanem inkább a család jutott eszébe, amelybe Kemp benős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mp 1946 novemberében vásárolta kabarját. London S.E. 16. kerületében, Park Place 160 alatt lakott, egy bermondseyi bérlakástömbben. Míg munkában volt, lakását detektívek keresték fel, feleségével beszéltek, aki az újra előkerült esőköpenyről kijelentette, hogy a férjéé, de elmondta azt is, hogy férje néhány héttel ezelőtt egy vendéglőben hagyta. Elbeszélése közben kicsit tétovázott, mintha zavart volna, de a detektívek udvariasan tudomásul vették a hallottakat, és továbbmentek, otthagytak azonban a közelben egy detektívet, hogy figyelje, mit tesz az asszony, egy másik pedig azt a megbízást kapta, hogy tartóztassa fel Kempet, amikor munkájából hazafelé ta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rs. Kemp rövid időre elment hazulról, miközben meglátogatta családját, amelynek néhány tagját a rendőrség már ismerte. 1944-ben Londonban a City egyik ékszerüzletében rajtaütéses támadás történt. Egy Ralph Binney nevű tengerészkapitány próbálta megállítani a kocsit, amelyben a tolvajok menekültek, de elgázolták, a kapitány beleakadt az alvázba, és a London Bridge-en át egészen Southwarkba, a St. Thomas's Streetig vonszolták. Binney három órával később a Guy kórházban meghalt, a kocsi sofőrjét pedig gyilkosságért halálra ítélték, bár később megkegyelmeztek neki. Társa, Thomas James Jenkins, nyolcévi börtönbüntetést kap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volt az idősebb fiú a Jenkins családban, Mrs. Kemp bátyja. Volt azonban egy másik fivére is, Charles Henry Jenkins, aki Harry néven volt ismeretes; huszonhárom éves, szőke, jóvágású, népszerű fiatalember, jóban-rosszban természetes vezetője társainak. A körülmények folytán ― vagy jellemhibából ― mindenesetre Harry inkább csak rosszban volt a vezetőjük, és mindössze április 23-án bocsátották szabadon a sherwoodi javítóintézetből, alig egy héttel előbb, hogy a Charlotte Street-i gyilkosság megesett. A Weller House-ban lakott, egy bérlakástömbben az Abbey Streeten, szintén Bermondseyben. Tudták róla, hogy a javítóintézetben hűséges barátja volt a Liverpool Roadon lakó Chripstopher James Geraghty. Finsbury ― akit az előző év novemberében bocsátottak el Sherwoodból ― az állomáson találkozott vele, éppen akkor, amikor szabadon bocsátották, mire nagy murit csaptak egy londoni vendéglőben. Geraghty csak húszéves volt. A negyedik cimborát, akinek lelkiismeretét mindössze néhány kisebb botlás terhelte, Terence Peter Roltnak hívták, s mindössze tizenhét esztendős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Kemp befejezte a munkát, egy detektív felszólította, hogy menjen a Tottenham Courí Roadon levő rendőrőrsre. Kemp nem tagadta, hogy az esőköpeny az övé, de azt mondta, hogy néhány hete egy moziban vesztette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lesége szerint egy vendéglőben hagyta ― mondta Fabi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valaki azt tudva hazudik, hogy úgysem hiszik egyetlen szavát sem, az már butaság: semmi értel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ségem a fivérének, Harry Jenkinsnek adta kölcsön ― mondta. Fabian két detektívvel kiment, hogy megkeressék, és behozzák Jenkinst. Azt akarták tőle megkérdezni, mit csinált azon a délutánon, amikor Antiquist meggyilkolták. A fiatalabb Jenkins nem készült föl valamilyen történettel, és első vallomásának túlzott köntörfalazásával helyrehozhatatlan kárt okozott magának, ami aztán az esküdtszék előtt, a tárgyaláson bosszulta meg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tudom, hol voltam 29-én ― mondta ―, de most nem fogom megmondani. Nem akarom, hogy bolondnak higgyenek, márpedig, azt hiszem, bolondnak nézné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élelőtt ő is fölvonult egy csoport férfival a „parádéra". Társai alkalmi járókelők voltak, akiket találomra szedtek össze az utcán. Egy sorban álltak, és a huszonhét szemtanú lassan sétált el előttük. A fölvonulás több mint egy órán át tartott. A tanúk egymás után léptek el a sor előtt, és egymás után tértek vissza, értetlenül és aggódva, hogy elmondják: nem tudnak felismerni senkit a három férfi közül, akiket a gyilkosság idején láttak. Talán becsapta őket Jenkins tapasztalt ravaszsága, mert éppen a felvonulás előtt kiküldött valakit egy déli újságért, s az ― véletlenül ― kikandikált kabátjának a zsebéből. Mindenkit, aki ezt a régi fegyenctrükköt nem ismerte, meggyőzött arról, hogy őt csak az utcáról hozták be, hogy a felsorakozáshoz meglegyen a létszám. Aki már több mint fél napja egy cella foglya volt, nemigen tarthatott magánál friss lap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abiannak most már semmi oka nem volt rá, hogy Jenkinst továbbra is visszatartsa. Kénytelen volt elbocsátani. A fiatal férfi hencegő és öntelt volt, kis tréfákat engedett meg magának a detektívek rovására. Furcsa magatartás ez egy ártatlan ember részéről, még akkor is, ha nem egészen szokatlan számára a rendőrséggel való találkozás... Ráadásul olyankor, amikor ilyen komoly ügyről van szó! Közben Fabian kikérdezte Geraghtyt és Roltot. Az utóbbit a rendőrök otthonról hozták el, az előbbi maga jelentkezett, amikor üzentek neki. Mindketten alibivel hozakodtak elő, vagyis erősen állították, hogy másutt voltak, amikor Antiquist halálos lövés érte a Charlotte Streeten. Őket is elbocsátották, és Jenkins egy vendéglőben talált rájuk. Itt a három jómadár aggodalmas, halk beszélgetésbe kez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lsz" hatalmas fegyver a rendőrség kezében. Fabian hagyta: tegye meg a félelem a magáét a következő huszonnégy óra során. A három férfit szoros gyűrűbe fogták a figyelő detektívek, akiknek szerepét nem mindig lehet, de nem is mindig kívánatos leplezni. Nemsokára ismét letartóztatták Jenkinst, és nővérének jelenlétében hallgattá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om kabátja ― mondta Harry Jenkins ―, kölcsönadtuk Bill Walshnek. Most Southenden van egy leánnyal, egy pincérnő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llítás, hogy egy másik személy az esőköpeny utolsó tulajdonosa, azt jelentette, hogy Jenkins azt a személyt vádolja a gyilkossággal. A meglehetős vonakodással tett feljelentés Jenkinstől, tehát egy rablótól, banditától és útonállótól származott; Jenkins azonban olyan férfi volt, aki még egyetlen társát sem árulta el. Ha a vallomás semmi egyebet nem mondott Fabiannak, annyit biztosan megtudott belőle, hogy komoly haragnak kell lennie Jenkins és Walsh között. Elindult hát Southend felé, a londoni „kisebb biznisz" tisztes üdülőhelyére, ahova azonban a londoni kisember is ki-kiruccant, ha nem is többre, mint egy-egy görbe napra. Brightonhoz hasonlóan a fővárosi gonosztevők akaratlan menedéke volt Southend, ahova olyankor mentek, amikor a Scotland Yard leheletét már túl közelről érezték tarkójukon. Szép számmal voltak itt Walsh-hez hasonló emberek, pl. idő előtt szabadult foglyok, akik itt gyűjtöttek erőt korábbi foglalkozásuk folytatására. Hamarosan kiderült, hogy nem sokkal előbb Walsh is, Jenkins is, Geraghty is együtt voltak Southenden, de aztán szétváltak útjaik, mivel a két cimborát a harmadik alaposan átrázta: Walsh a rabolt zsákmány illetéktelenül nagy részével odébbállt. Walsht három nappal később találták meg és tartóztatták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z ember, akit komoly bűnnel vádolnak, természetesen hazudik, hogy elkerülje a büntetést. De amikor „nagy ügyről" van szó, arról, hogy kivégzik, akkor buzgón beismer bármilyen más bűnt, csak hogy megmeneküljön a halálos bűn gyanújától. Walsh is beszélt, méghozzá fontos céllal. Ő, Geraghty és egy másik férfi kirabolt egy ékszerüzletet a bayswateri Queensway utcában április 25-én, és az ötezer font értékű zsákmány idézte elő a bandában az egyenetlenséget. Ő is együtt volt Jenkinssel, Geraghtyval és egy másik férfival, amikor „szemrevételezték" a Jay-féle boltot az elkövetkezendő rablás céljából. Walsh ― szerencséjére ― nem vett részt az akcióban. Fabian következő lépése Geraghty letartóztatása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izonyára emlékeznek rá olvasóink, hogy ez a fiatalember korábban már egyszer ott volt a Tottenham Court Road-i rendőrőrszobán. Nem volt letartóztatva, de rettentően megijedt, a lakásán hagyott üzenetre jött be. Akkor még megúszhatta a dolgot, most azonban nagyon is az akasztófa árnyékába került. Elmondott egy történetet, s a maga módján igazat is beszélt. Jenkinsről nem akart beszélni, csak saját magáról és Roltról, aki fiatal volt még ahhoz, hogy felakaszthassák. A „történet" Geraghtyról, Roltról és „egy másik fickóról" szólt. Mint mondta, ők hárman az Union Streeten, Southwarkban, április 26-án, szombaton betörtek egy puskaműves üzletébe, és vasárnap délben pisztolyokkal és lőszerrel megrakodva jöttek ki. 29-én, kedden, „Whitechapel" földalatti állomáson találkoztak, és a vasúttal „Goodge Street" állomásig utaztak, valamennyien állig felfegyverkezve. A Jay-féle üzlet volt a céljuk, és ennek a közelében ebédeltek. Geraghty ment az üzlethez, hogy meghatározza, alkalmas-e az idő a betöréshez. A felderítés negatív eredménnyel zárult: az idő nem látszott alkalmasnak. A rablótámadást mégsem lehetett elhalasztani, Rolt és a „másik fickó" ugyanis már elindult, hogy ellopjon egy autót.</w:t>
      </w:r>
    </w:p>
    <w:p>
      <w:pPr>
        <w:pStyle w:val="Csakszveg"/>
        <w:ind w:left="540" w:right="1322" w:firstLine="360"/>
        <w:jc w:val="both"/>
        <w:rPr>
          <w:rFonts w:ascii="Arial" w:hAnsi="Arial" w:cs="Arial"/>
          <w:sz w:val="24"/>
          <w:szCs w:val="24"/>
        </w:rPr>
      </w:pPr>
      <w:r>
        <w:rPr>
          <w:rFonts w:cs="Arial" w:ascii="Arial" w:hAnsi="Arial"/>
          <w:sz w:val="24"/>
          <w:szCs w:val="24"/>
        </w:rPr>
        <w:t>Találtak is egy megfelelő gépet, és a „másik fickó" visszaballagott az üzlethez, miközben Rolt a Charlotte Streeten hajtott végig, be a Tottenham Streetre, és éppen akkor állt meg a Jay-féle bolt előtt, amikor Geraghty azt tanácsolta barátjának, hogy le kellene mondani a vállalkozásról, minthogy köröskörül túl sok ember van, és a boltban túl sok a segéd. Roltnak az autóban kellett volna maradnia, de mert fiatal volt és ideges, egyenesen bement az ajtón, mindkét kezében fegyverrel. Nem volt más hátra, segíteni kellett neki. Rövid küzdelem következett, majd páni visszavonulás, aztán pedig a felfedezés, hogy autójukkal nem tudnak menekülni. Geraghty bevallotta, hogy ő adta le a végzetes lövést. Ez volt a története, és ez elégnek is bizonyult ahhoz, hogy felakasszák.</w:t>
      </w:r>
    </w:p>
    <w:p>
      <w:pPr>
        <w:pStyle w:val="Csakszveg"/>
        <w:ind w:left="540" w:right="1322" w:firstLine="360"/>
        <w:jc w:val="both"/>
        <w:rPr>
          <w:rFonts w:ascii="Arial" w:hAnsi="Arial" w:cs="Arial"/>
          <w:sz w:val="24"/>
          <w:szCs w:val="24"/>
        </w:rPr>
      </w:pPr>
      <w:r>
        <w:rPr>
          <w:rFonts w:cs="Arial" w:ascii="Arial" w:hAnsi="Arial"/>
          <w:sz w:val="24"/>
          <w:szCs w:val="24"/>
        </w:rPr>
        <w:t>A bűnözők és különösen a felfegyverzett gyilkosok ellen folytatott háború nem valamiféle társasjáték, amit ostobán udvarias szabályok szerint játszanak. Egy letartóztatás veszélyes dolog lehet, ha a keresett ember tud róla, és barátainak a társaságában tartózkodik. Ezért csap le a rendőrség gyakran éjszaka, amikor „embere" ágyban van, távol védőitől. Persze nem kérdéses, hogy halálra rémítik, és azt remélik, hogy bevádolja saját magát, mielőtt észhez térne. Roltot hajnali fél háromkor tartóztatták le, háromkor érkezett a rendőrség épületébe, s miután megmondták neki, hogy Geraghty őt terhelő vallomást tett, ő is megtette a magáét, amely pontosan egyezett Geraghtyéval, csupán abban térve el tőle, hogy vádolta Jenkinst is. Jenkinst aznap este találták meg. Május 19-én este 7,15 órakor mindhármukat gyilkosság miatt nyilvánították terheltté. A tárgyalás június 21-től 28-ig tartott. Jenkinsnek, akit Russel Vick királyi tanácsos védett, rengeteg mondandója volt saját védelmében: percenként közel kétszáz szó. Tagadta, hogy része lett volna a bűnesetben, több tanút hozott, hogy bizonyítsák: Clerkenwellben keresett munkát, amikor a cselekményt elkövették. Ha már első kihallgatása alkalmával ezzel védekezett volna, talán jobban hitt volna neki az esküdtszék, amely végül is valamennyi letartóztatottat bűnösnek mondotta ki. Geraghtyt és Jenkinst halálra ítélték, Roltot pedig meghatározatlan időre szóló börtönre. Szeptember 19-én, pénteken, Geraghtyt és Jenkinst felakasztották a pentonville-i börtönben. Roltot 1956-ban, elítélése után kilenc évvel bocsátották szabadon.</w:t>
      </w:r>
      <w:r>
        <w:br w:type="page"/>
      </w:r>
    </w:p>
    <w:p>
      <w:pPr>
        <w:pStyle w:val="Csakszveg"/>
        <w:ind w:left="540" w:right="1322" w:firstLine="360"/>
        <w:jc w:val="both"/>
        <w:rPr>
          <w:rFonts w:ascii="Arial" w:hAnsi="Arial" w:cs="Arial"/>
          <w:sz w:val="24"/>
          <w:szCs w:val="24"/>
        </w:rPr>
      </w:pPr>
      <w:r>
        <w:rPr>
          <w:rFonts w:cs="Arial" w:ascii="Arial" w:hAnsi="Arial"/>
          <w:sz w:val="24"/>
          <w:szCs w:val="24"/>
        </w:rPr>
        <w:t>TIZ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t>CSATA A REPÜLŐTÉREN</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Bizony unalmas volna az élet alkalmi ismeretségek nélkül! Egy vonat- vagy autóbuszutazás, egy útmenti étkezdében elköltött magányos ebéd gyakran egészen kellemes lehet, ha közben néhány szót váltunk valakivel. Sose láttuk azelőtt, és nem valószínű, hogy valaha is látni fogjuk... Ha jól megismerhetnők egymást, talán hamar kiderülne, hogy nem ülünk össze, de így, fél vagy akár másfél órára tökéletesen megfelelünk egymásnak, az idő meg csak jobban telik, ha csevegünk. Csupán az a bökkenő, hogy olykor még ez a látszólag ártalmatlan időtöltés is ― azaz, hogy barátságosan szóbaelegyedünk idegenekkel ― igen komoly bajokhoz vezethe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aki rakodóként dolgozott a Heath Row-i, nagylondoni repülőtéren, munka után egy este betért egy kocsmába. George-nak nevezzük hősünket, mert valószínűleg él még, és becsületes munkával keresi a kenyerét. Az igazságnak tartozunk vele, hogy megemlítsük: soha eszébe sem jutott, hogy valami törvénybe ütközőt kövessen el, hát még hogy elszánt és gátlástalan bűnözők bandájába szegődjék. Legalábbis ez volt a véleménye róla az ügyésznek, aki a tárgyaláson vádat emelt ellene, sőt így vélekedett a bíró is, aki szigorúan megbüntethette volna, de aztán mégis úgy döntött, hogy erre nincs semmi szük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okálban néhány férfi beszélgetésbe elegyedett George-dzsal. Nem ok nélkül tették. Italt rendeltek, és George nyilván nem vonakodott, hogy hozzájáruljon a költségekhez. Remekül érezték magukat, és a társaság tagjai be-betévedő barátaiknak mindig rögtön bemutatták George-ót. Nem volt ez szabályos „asztaltársaság", mely minden este a kocsmában ül, és ahol a szokásjog alapján egy teljes sarkot birtokol. Amikor már ketten vagy többen voltak a helyiségben, egymás közelébe húzkodták a székeket, és így beszélgettek meg iddogáltak. Részegeskedésről szó sem volt, inkább „vidám baráti együttlétnek" nevezhetnők ezt a fajta időtöltést, amely Angliában, illetve angol kocsmákban mindig is dívott; az ilyesmi háború vagy valamilyen nagy katasztrófa után egyenesen népszokássá válik, hiszen sok ember legalább annyira meg van lepve, mint amennyire örül annak a különös szerencséjének, hogy egyáltalán életben maradt, így volt ez 1948-ban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barátai minden gátlás nélkül beszéltek ― ha nem is mindig a valóságnak megfelelően ― otthonukról, családjukról és foglalkozásukról, de ugyanígy szóba került kedvenc sportjuk, hobbyjuk, a kertészkedés, sőt néhanapján a politika is, egyszóval mindaz, amiről férfiak társalogni szoktak, ha összefutnak. Ha George beszélt is olykor saját munkájáról, ezt fölötte óvatosan tette, mivel jól emlékezett nagy fokú felelősségére, s nem akarta, hogy kifecsegjen valamit. A biztonsági tisztek többször felhívták erre a figyelmét. A repülőgépek, amelyeknek ki- és berakodásánál közreműködött, értékes fuvart szállítottak, s a rakományok gyakran elérték a több százezer vagy éppen millió fontos értéket. A szállítmányokat legtöbbször rögtön erős kíséret mellett, felfegyverzett kocsikon vitték tovább a repülőtérről, bár volt rá eset, hogy órákig vesztegeltek a vámraktárakban. A repülőtér és a raktárak személyzetének már szinte vérévé vált, hogy a gépek érkezése-indulása, a repülőtér munkarendje dolgában a legnagyobb fokú óvatosságot tanúsítsák. Hat háborús esztendő után ez nem is esett túlságosan nehezükre, hiszen akkor még régi, bizalmas barátaik előtt is hallgatniuk k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icsit azért mindnyájan büszkék vagyunk munkánkra. Az ápolónő például, még ha csak feleútján tart is kiképzésének, boldogan ad tanácsot betegápolással vagy akár orvosi dolgokkal kapcsolatban gépírónő ismerőseinek; szó sincs arról, hogy bírálni akarná barátnői orvosát, de hát a kórházban, ugye, csak másképp megy minden... Ugyanígy a fiatal riporter is csak úgy ontja a szakmai zsargont, amikor a „ziccről", a „lapzártáról" vagy éppen a mettőrről tart előadást egy kívülállónak. Nos, egy repülőtéren sincs másképp. Ha egy ismerős megkérdez bennünket, mondván: „Holnap el kell hoznom egy csomagot. Ide meg ide kell mennem, igaz?", akkor nem jut eszünkbe, hogy megtudakoljuk tőle, miért érdekli a dolog, hisz nyilvánvaló, hanem rögtön válaszolunk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de meg ide kell m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de jó, hogy megkérdeztelek! Gondolom, mindig van ott valaki,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 után nincsen senki. Jóval hat előtt ott kell lenned.</w:t>
      </w:r>
    </w:p>
    <w:p>
      <w:pPr>
        <w:pStyle w:val="Csakszveg"/>
        <w:ind w:left="540" w:right="1322" w:firstLine="360"/>
        <w:jc w:val="both"/>
        <w:rPr/>
      </w:pPr>
      <w:r>
        <w:rPr>
          <w:rFonts w:cs="Arial" w:ascii="Arial" w:hAnsi="Arial"/>
          <w:sz w:val="24"/>
          <w:szCs w:val="24"/>
        </w:rPr>
        <w:t>Efféle kérdéseket egy jó barát nyugodtan feltehet, teljesen szabályosan és tökéletesen ártatlanul, és az ilyen kérdezősködés eléggé szabályosnak és ártatlannak is látszik ahhoz, hogy különösebb lelkiismeret furdalás nélkül ― anélkül, hogy az okot és a célt tudakolná ― meg is válaszolja az ember. Ha netán gazember volna a kérdező, bizonyára jóval többet kérdez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gen ám, csakhogy George új barátai tényleg gazemberek voltak, de annál több eszük volt, mint hogy ajtóstul rontsanak a házba. Szép számú információra tettek szert segítségével, s noha önmagában ezek mindegyike elég csekélyke értékű volt, annyit azonban értek, mint egy kirakójáték darabjai. Türelmes munkával néhány hét alatt még ennél is több adathoz jutottak hozzá egyéb forrásból. Ez a forrás állandó megfigyelők hiánytalan láncolatából állott, akik közül egyesek csupán egyetlen alkalommal jelentek meg a helyszínen, mint teherautósofőrök, munkakeresők vagy mint olyan apa, aki az út felől a repülőgépeket mutogatja gyerekeinek, míg megint mások ügyesen módját ejtették, hogy huzamosabb időt tölthessenek a repülőtér szomszédságában, és tetszésük szerint többször is ki- s be járhassa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olt ez éppen olcsó mulatság, de hát megérte: nagy tét forgott kockán. A banda ugyanis azt remélte, hogy legalább egy negyedmillió font birtokába jut majd, és megengedhette magának, hogy több embernek tömje be a száját előleggel. A bűnszövetkezetet egy férfi vezette, akit úgy emlegettek, mint főparancsnokot ― az illető kilétére hivatalosan soha nem derült fény, s ha a rendőrség valaha is közelférkőzött hozzá, az nem emiatt a bűncselekmény miatt történt. A főparancsnok különböző ― akkor is és ma is virágzó ― londoni gengekből válogatta össze legénységét. Minden embere pontosan tudta feladatát, és ezek be is szerezték a szükséges kis vagy nagy értesüléseket arról, miként folyik a munka a repülőtéren és mi történik a különösen értékes szállítmányokkal. Nem telt bele csak néhány hét, és a főnöknek máris elég alapos ismeretei voltak az itteni munkarend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persze fontos személy maradt számukra továbbra is. A bűnözőknek ugyanis tudniuk kellett, mikor érkezik majd valami különösen nagy értékű szállítmány, amely megérné a fáradságot, hogy rajtaüssenek. Való igaz, egy egyszerű szállítómunkást az illetékesek nem szoktak bizalmukba vonni, de hát még egy rakodónak is lehetnek használható elképzelései: például észre kell vennie, ha megszigorítják az óvórendszabályokat, ami mindig megelőz egy-egy szállítmányt. George csaknem végig gyanútlan maradt új barátaival szemben, de mikorra megérett a tervük, és már csak az volt hátra, hogy az akció időpontja felől döntsenek, és mind közelebbről, mind egyértelműbben kezdték faggatni, mégiscsak gyanút fogott. Miután megvádolta őket, hogy becstelen szándékaik vannak, feltette a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lesz, ha most értesítem a rendőr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lnél sokáig ― hangzott a válasz. ― Szépen darabokra szabdalnánk, mégpedig hamaros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nki sem lelkesedne a gondolatért, hogy összemetéljék borotvával, George is azonnal elnémult ijedtében ― már ami a rendőrséget illeti. A bandának viszont elmondta, amit tudott, s a bűnözők nekiláttak, hogy most már „napra" kidolgozzák tervüket. Körülbelül hat hét telt el azóta, hogy George a kocsmában összeakadt két barátságos idegenn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rencsére azonban nemcsak bűnözők rendelkeznek azzal a képességgel, hogy ábrát tudjanak összeállítani egy kirakójáték darabjaiból. A rendőrnek az a hivatása, hogy kisebb-nagyobb értesüléseket szedjen össze, s ezek leginkább apró, színes mozaikkövekhez hasonlíthatók. Forgatja, nézegeti őket, megfigyeli alakjukat, színüket, nagyságukat, aztán vagy beleillenek valamilyen éppen kialakuló vagy jövőbeni képbe, vagy hosszabb-rövidebb fejtörés után eldobhatja valamenny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vállalatok ― és ilyen a londoni repülőtér is ― külön biztonsági tiszteket alkalmaznak, akiknek az a feladatuk, hogy egy alájuk rendelt apparátus segítségével megelőzzék az alkalmazóik kárára elkövethető bűncselekményeket. Értékes szállítmányokat kell megvédeni az ellopástól, bizalmas dokumentumokat az eltüntetéstől, és vannak gonosz vagy esztelen emberek, akik szívesen férkőznének akár bosszúból, akár pénzéhségből vagy egyszerűen butaságból repülőgépek közelébe... Aranytól és nem egyszer száz- meg százezer fontot érő drágakövektől eltekintve, sok olyan, jóval csekélyebb értékű dolog is megfordul itt, amelyet érdemes volna ellopni, és amelyre talán nem is vigyáznak olyan gondosan. A biztonsági tisztnek és beosztottjainak szüntelenül nyitva kell tartaniuk a szemüket. Ritkán fordul elő, hogy mindjárt a teljes kép birtokába juthatnak, ― rendszerint úgy kell összerakniuk apró darabokból, és ez nem kevés fejtörést igényel. Ezek az emberek többnyire rendőrök voltak valamikor, nem csoda tehát, hogy soha nem tévesztik szem elől a rendőri munka legfőbb szabályát, vagyis nem hagynak figyelmen kívül semmi szokatlan jelenséget, ha mégolyán jelentéktelennek tűnik is, hiszen előbb-utóbb csak lehet fontossá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éldául, ha egy munkás jóval többet költ annál, mint amennyire fizetését és kötelezettségeit ismerve képesnek tartanok, erre a legtöbb esetben meg is van az elfogadható ártatlan magyarázat ― szép összeget nyert a totón, örökséghez jutott egy elhunyt rokona révén; lehet, hogy feleségének is megvan a maga szakmája, sőt talán többet is keres a férjénél, így aztán könnyedén vállalhatja a kiskocsi árának ráeső részét, segítségével pazarlóbb zsebpénz is kerül, sőt esetleg külföldön tölthetik szabadságukat. Ha ilyen okok játszanak közre, a dolog hamarosan kiszivárog, hiszen az emberek többsége nemigen titkolja magánügyeit. A biztonsági tiszt még néhányszor megforgatja a mozaikkövecskét tenyerében, majd elhajítja... Néha azonban nem akad ilyen magától értetődő magyarázat, amiből a biztonsági tisztnek arra kell következtetnie, hogy X. Y. „valami stiklit" csinálhatott. A „stikli" nem feltétlenül jelent mindjárt törvénybe ütköző dolgot, és meglehet, hogy a munkahelynek semmi köze hozzá. Ha viszont ― a munkahelyet ugyan nem érintő ― törvénybe ütköző dologról van szó, érdemes lesz egy-két szót szólni felőle a volt rendőrkollégáknak. Az is előfordulhat azonban, mint ahogy esetünkben is történt, hogy a „stikli" közvetlenül érinti a munkahely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osan észrevették, hogy George-nak új barátai vannak, és sok időt tölt társaságukban. Azt könnyű volt megállapítani, hogy idegenek voltak, nem környékbeliek. Kérdéseik közül néhányat kihallgattak a vendéglőben. Csaknem bizonyosnak látszott, hogy valami készülőben van. Miután a biztonsági tisztek kapcsolatba léptek a Scotland Yarddal, tapasztalt detektívek állítottak be itt is-ott is a környékbeli kocsmákba. George új társaságában olyan férfiakat ismertek föl, akikkel már korábban volt alkalmuk találkozni: kihallgatáson, a rendőrbíró előtt, egy-egy bírósági ülésszak vagy törvényszéki tárgyalás alkalmával. Amikor az említett férfiakat követni kezdték, ezek elvezették a detektíveket másokhoz, akik közül többen szintén régi ismerőseik közé tartóztak. Figyelés, és ahol lehetséges volt, hallgatódzás segítségével a rendőrség összerakta a mozaikköveket, s miután lassan kialakult a kép, előbb tudták, mint maga George, hogy a banda a repülőtér nagyszabású kirablását tervezi. Július közepére két csoport készült, hogy vadászatra induljon, s nagy zsákmányt ejtsen: az egyik oldalon a banda, a másikon a rendőr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dőrség „lehetővé tette", hogy kiszivárogjon a hír: a tengerentúli területekkel kapcsolatban álló repülőtársaság ― a BOAC ― vámraktárait az 1948. július 28-ról 29-re virradó éjszakán valóban érdemes volna kirabolni, mert ekkor ténylegesen több mint háromszázezer font értékű drágaságok lesznek a páncélszekrényben. Ez volt a csalétek. Nagyon kockázatos lett volna, ha túl sok embert avatnak be, és csak „megjátsszak" az ügyet. A valóságos dolgot kínálták föl és kudarc esetére valóságos értékek elvesztését kockáztatták. Természetesen minden lehető óvintézkedést megtettek, hogy a kudarc csaknem lehetetlenné váljék. Az előkészületek vezetésével Chapman szuperintendánst bízták meg, Róbert Lee főfelügyelővel az „R-csoport"-tól és Roberts körzetfelügyelővel.</w:t>
      </w:r>
      <w:r>
        <w:br w:type="page"/>
      </w:r>
    </w:p>
    <w:p>
      <w:pPr>
        <w:pStyle w:val="Csakszveg"/>
        <w:ind w:left="540" w:right="1322" w:hanging="0"/>
        <w:jc w:val="both"/>
        <w:rPr>
          <w:rFonts w:ascii="Arial" w:hAnsi="Arial" w:cs="Arial"/>
          <w:sz w:val="24"/>
          <w:szCs w:val="24"/>
        </w:rPr>
      </w:pPr>
      <w:r>
        <w:rPr>
          <w:rFonts w:cs="Arial" w:ascii="Arial" w:hAnsi="Arial"/>
          <w:sz w:val="24"/>
          <w:szCs w:val="24"/>
        </w:rPr>
        <w:drawing>
          <wp:inline distT="0" distB="0" distL="0" distR="0">
            <wp:extent cx="4840605" cy="8888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 r="-7" b="-4"/>
                    <a:stretch>
                      <a:fillRect/>
                    </a:stretch>
                  </pic:blipFill>
                  <pic:spPr bwMode="auto">
                    <a:xfrm>
                      <a:off x="0" y="0"/>
                      <a:ext cx="4840605" cy="8888730"/>
                    </a:xfrm>
                    <a:prstGeom prst="rect">
                      <a:avLst/>
                    </a:prstGeom>
                  </pic:spPr>
                </pic:pic>
              </a:graphicData>
            </a:graphic>
          </wp:inline>
        </w:drawing>
      </w:r>
      <w:r>
        <w:br w:type="page"/>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da tudta, hogy az értékeket legalább három ember őrzi a vámraktárban. Azt is tudták, hogy éjfél táján egy teherautó jár körbe a repülőtéren, s teát visz az éjszakai műszaknak. Azt tervezték, hogy valami ürüggyel megállítják az autót, és kábítószerrel töltött teát raknak föl, mielőtt a kocsi a vámraktár őrségéhez érne. Ezt sikeresen végre is hajtották: a teherautó sofőrjének a figyelmét elterelték. Rejtőző megfigyelőik jól látták, amint a kanna érintetlenül megérkezett a vámraktárba, ahol egy egyenruhás férfi ― a BOAC repülőtársaság uniformisában ― vette át. Egy óra múlva ő és társai békésen aludni fognak. Belül azonban a dolgok nem egészen úgy zajlottak tovább, mint ahogy látszott. A három repülőtársasági alkalmazottat eltüntették, helyükre pedig detektívek kerültek, akik egy idő elteltével lefeküdtek a padlóra, és kábultságot színleltek. Tíz másik rendőr a ládák mögé rejtőzött, megint mások a helyiségen kívül helyezkedtek el, míg a nagyobb erősítés kissé távolabb, a kocsifeljárókon, sétautakon és benyílókban, olyan autókban várakozott, amelyeken avatott szem sem fedezhette fel, hogy a rendőrséghez tartoznak. Jelre vártak, amely majd rádión keresztül jut el hozzájuk alig néhány másodperccel azután, hogy a vámraktárban valaki éppen csak felemelte a telefonkagyl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dőrök gumibottal a kezükben várták a „támadás" pillanatát, a három „elkábított", repülőtársasági egyenruhás detektív azonban teljesen fegyvertelen volt. Közvetlenül egy óra előtt egy nagy teherautó haladt át a főkapun. Sofőrje tudta, mit kell mondania, hogy elkerülje a kérdezősködést. A vámraktár homlokzata előtt megfordult, aztán óvatosan az ajtóhoz farolt. Egy férfi lépett ki belőle, s óvatosan kinyitotta a kisajtót. Senki sem lépett közbe. Benn felkattintotta zseblámpáját, és rögtön látta, hogy minden rendben van: a padlón hárman feküdtek, a nagy páncélszekrény szemben állt. Minden eshetőségre számítva, a felderítő vasdorongot tartott a kezében. A szemle megtörténtével visszament a teherautóhoz, és emberei kiszálltak. Botokkal, dorongokkal és egyéb fegyverekkel voltak felszerelve, fejükre női harisnyákat húztak, amelyeknek szabad vége úgy lógott előre, mint valami mesebeli, rózsaszín pofájú elefánt ormánya. Ha valaki kíváncsi rá, hogy milyen kísérteties látványt nyújt egy ily módon elváltoztatott ember, húzzon a fejére egy selyem- vagy nylonharisnyát, és álljon a tükör 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rsan és szakértőhöz illően bántak el a feltételezett őrséggel, megkötözték őket, szájukat ragasztószalaggal betapasztották, és akiről úgy látszott, hogy nem alszik eléggé, az kapott egy ütést a fejére, amitől aztán valóban eszméletlen lett. A három fekvő ember közül az egyik detektív Hewitt törzsőrmester volt. A páncélszekrény kulcsai az ő zsebében voltak. Az egyik bandita kivette a kulcsokat, és a páncélszekrényhez lép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Lee főfelügyelő felkiáltott: „Rendőrtisztviselők vagyunk, maradjanak ott, ahol vannak". Felemelték a telefonkagylót, hogy jelt adjanak a tartaléknak. Miközben a környékről egymás után érkeztek meg az autók, a rablók és a rendőrök között a vámraktárban éles és véres küzdelem alakult ki. Az egyik fél gumibotokat, a másik egész arzenált használt. Lee-t egy vasdoronggal megsebesítették a fején, az egyik tisztnek betört az orra, egy másiknak a karja törött el, de több bandita is megsebesült. Eléggé kiegyenlített küzdelem folyt a sötétben, de a motorok és futó lábak zaja arra intette a bandát, hogy lehetőleg meneküljön. Már éppen menekülni kezdtek, amikor a rendőrségi erősítés hátba támadta őket; egyiket a másik után gyűrték le, és bilincselték meg. Tíz zűrzavaros, vészes perc leforgása alatt hónapok tervei estek kútba. A Heath Row-i csatát egyesek elvesztették, mások megnyerték. George nem volt a betolakodók között, de őt is letartóztatták, és a banditák mellett foglalt helyet a vádlottak padján, amint ott álltak lehorzsolt képpel, bekötöz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atának csak egyetlen következménye lehetett. Ez érkezett el szeptember 17-én a Központi Büntetőtörvényszéken, az Old Baileyben. Nyolc férfi állt szemben Sir Gerald Dodsonnal, London főbírájával. Először nem vallották magukat bűnösnek, de hamarosan rájöttek, hogy hetyke viselkedéssel úgysem nyerhetnek semmit, így aztán megváltoztatták magatartásukat, bűnösnek vallották magukat, és ítéletüket is megkapták. Egyet tizenkét évi fegyházra, egyet tizenegy évre, megint egyet tíz évre és egy másikat kilenc évre ítéltek. Hárman kaptak nyolc évet, és egy ― akinek korábban nem volt bűne ― öt évvel úszta meg. S most végül George-on volt a sor. Ügyvédje külön tárgyalást kért, mert ügye különbözött a többiekétől. A kérelemnek helyt is adtak. A törvényszéken még visszhangzottak az igazságos, de kemény ítéletek szavai, amikor a vádlottak padjára lépett, hogy bevallja hibáját, és meghallja a rászabott büntetést. Az ügyész felállt, és szólt „erről a szerencsétlen emberről". A bűnözőkkel való együttműködése büntetendő ugyan, de nem volt szándékos, mondotta, s nem túl szigorú, de megérdemelt büntetést k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ügye a brit igazságszolgáltatást a legjobb oldaláról mutatja be, vagyis hogy szigorú a javíthatatlan bűnözőkkel szemben; kemény azokkal szemben, akik súlyosan botlanak, noha korábban nem követtek el bűnt; viszont, amennyire lehetséges, kegyes azokhoz, akik akaratlanul sértették meg a törvényt, és akiknél nem valószínű, hogy ismét megszegik. George két év felfüggesztett börtönbüntetést kapott, ami azt jelenti, hogy ha ebben az időszakban jól viseli magát, akkor megmenekül az egész büntetéstől, de ha egy másik bűnt követ el, akkor nemcsak azért, hanem a korábbiért is megbüntetik. Miután a valódi bűnösöket lakat alá tették, George szabadlábra kerül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sz w:val="24"/>
          <w:szCs w:val="24"/>
        </w:rPr>
      </w:pPr>
      <w:r>
        <w:rPr>
          <w:rFonts w:cs="Arial" w:ascii="Arial" w:hAnsi="Arial"/>
          <w:sz w:val="24"/>
          <w:szCs w:val="24"/>
        </w:rPr>
        <w:t>TIZENEGYEDIK FEJEZET</w:t>
      </w:r>
    </w:p>
    <w:p>
      <w:pPr>
        <w:pStyle w:val="Csakszveg"/>
        <w:ind w:left="540" w:right="1322" w:firstLine="360"/>
        <w:jc w:val="both"/>
        <w:rPr>
          <w:rFonts w:ascii="Arial" w:hAnsi="Arial" w:cs="Arial"/>
          <w:b/>
          <w:b/>
          <w:i/>
          <w:i/>
          <w:sz w:val="24"/>
          <w:szCs w:val="24"/>
        </w:rPr>
      </w:pPr>
      <w:r>
        <w:rPr>
          <w:rFonts w:cs="Arial" w:ascii="Arial" w:hAnsi="Arial"/>
          <w:b/>
          <w:i/>
          <w:sz w:val="24"/>
          <w:szCs w:val="24"/>
        </w:rPr>
        <w:t>MIRE VALÓ AZ UJJLENYOMA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nnak a valószínűsége, hogy két ujjlenyomat azonos legyen, kisebb, mint egy a hatvannégy milliárdhoz. Kizárt dolog, hogy két személy két vagy három, sőt tíz ujjának a lenyomata pontosan egyezz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tájékoztatta Sir Francis Galton azt a szakbizottságot, amelyet 1893-ban azért állítottak föl, hogy megtalálja a lehető legalkalmasabb módozatokat a megrögzött bűnözők személyének azonosítá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kati mérések ― bármily részletesek legyenek is ― nem adnak elegendő támpontot emberek megkülönböztetéséhez. Emlékezetes azoknak a hármas ikreknek az esete, akiknek egyedüli külső megkülönböztető jegyük eltérő ujjlenyomatuk volt. Hogy ez az egyedi emberi tulajdonság mióta ismert, vagy legalábbis mióta sejtik létezését, azt bizonyosan nem tudjuk, de az első ujjlenyomat használata, mint a személyazonosság meghatározásának a módszere, kétségkívül Sir William Herschelnek, az Indiai Közszolgálat funkcionáriusának nevéhez fűződi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ir William Herschelt már hosszabb idő óta foglalkoztatta az ujjlenyomati sémák szemmel látható végtelensége, amikor 1860-ban Bengália tartományban abból a célból hasznosította tudományát, hogy megkísérelje megakadályozni a csalást és a személycserét a rengeteg írástudatlan között, akik a kormánytól az 1857-58-as véres eseményeket követően járadékot kaptak. A járadékosok legtöbbje nem tudta aláírni nyugtáit, következésképp a személycserének és csalásnak tág lehetősége nyílt. Sir William úgy vetett gátat a csalásoknak, hogy aláírás helyett ujjlenyomatot vett. Meg kell jegyezni, hogy célja nem nyomozás vagy bűnözők nyilvántartása volt ― manapság erre a két célra használják az ujjlenyomatokat ―, mindössze arra törekedett, hogy elvegye a csalók kedvét, és megelőzze a bűncselekmény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dward Richard Henry ― ugyancsak az Indiai Közszolgálattól ― volt az, aki sok évvel később a rendőrség főparancsnokaként rendszerbe foglalta Herschel tapasztalatait, és olyan átfogó osztályozó módszert alakított belőlük, amelyet a bűnügyi nyomozásban is jól fel lehetett használni. 1897-ben rendszerét az indiai kormány el is fogadta, példáját más országok is követték. Angliában a Bűnügyi Nyomozó Hatóság Ujjlenyomat Osztályát 1901 júliusában alapították, egy hónappal azután, hogy Henryt a Scotland Yard helyettes vezetőjévé nevezték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ész esztendőnek kellett eltelnie ahhoz, hogy végül is első ízben szolgáltassanak ujjlenyomati bizonyítékot egy bűneset kapcsán brit ítélőszék előtt. A bírák azonban nem fogadták el az ujjlenyomatot kétségtelen bizonyítékként. Az első olyan gyilkossági esetnél, ahol az ujjlenyomatot mint bizonyítékot vették igénybe, a bíró, Mr. Chanell, elfogadta a figyelemre méltó hasonlatosságot az egyik vádlott hüvelykujjának a lenyomata és a között a nyomat között, amelyet a bűncselekmény színhelyén találtak, de azt javasolta az esküdtszéknek, hogy ne csak ennek a bizonyítéknak az alapján nyilvánítson véleményt. Az eset Thomas Farrownak és feleségének a meggyilkolása volt, akiket a londoni deptfordi High Streeten levő üzletükben öltek meg. A gyilkosság 1905. március 27-én, körülbelül reggel hét órakor történt. Farrow valakit gyanított a földszinten, s ezt akarta megnézni, amikor halálosan megsebesítették. Feleségét az emeleten gyilkolták meg. Egy kis pénzesdobozt találtak, üresen, az alatt az ágy alatt, amelyen az asszony feküdt. A gyanú két fivérre, Alfréd és Albert Strattonra terelődött, és a tárgyaláson be is mutattak egy hüvelykujjlenyomatot, amelyet a pénzesdobozon fedeztek fel, s amely megegyezett Alfréd Stratton jobb hüvelykujjának nyomával. A fivéreket bűnösnek mondották ki és felakasz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ontos és messzemenő következményekkel járó ujjlenyomat azonosítási demonstráció során a tárgyaláson tizenegy hasonlósági pontot mutattak ki az összevetett ujjnyomok között. Manapság az esküdtszék számára rendszerint tizennyolc egyező vonást mutatnak ki, noha a szakember már nyolc egyezés alapján is biztos a dolg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rdekes kísérlet, ha magunktól vagy barátunktól veszünk ujjlenyomatot. Számos könyv van, amely részletezi az ívek, hurkok és csigák egész rendszerét, amelyeket a bőr hajszálvékony dudorai alkotnak. Jó ujjlenyomatot könnyebb készíteni sűrű folyadékban, pl. festékben, mint tintában, amely könnyen szétszalad, és kivétel nélkül elmázolt foltot eredmény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n. szokásos bűnözők megélhetése szempontjából az ujjlenyomat új tudománya komoly fenyegetést jelentett. Egyesek arra vetemedtek, hogy a legszörnyűbb módon megcsonkítsák ujjuk hegyét, hogy ezzel lehetetlenné tegyék a nyilvántartásba vételt, amelyet a rendőrség máris elkezdett. Csakhogy az ujjlenyomatok mélyebbről erednek, a sémák pontosan úgy térnek vissza, mint amilyenek korábban voltak, hacsak egész mélységében el nem pusztítják a bő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esült Államokban nemcsak az ismert bűnözőkről vesznek ujjlenyomatot. Ha turisták látogatják meg az FBI washingtoni központját, fel szokták őket szólítani, hogy vetessenek ujjlenyomatot a nem bűnözők nyilvántartása számára. A látogatók legtöbbje erre készségesen vállalkozik is, mert a nem bűnözők ujjlenyomatai nagy segítséget nyújthatnak csökkent emlékezet vagy csonkítás eseteiben. Mindenki, aki hozzájárul a nyilvántartásba vételhez, mutatós névjegykártyát kap ajándékba, amelyen rajta vannak ujjlenyomatai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zad első éveiben az Egyesült Államokban csak a Sing-Sing börtön használta az ujjlenyomatot, mint az azonosítás eszközét. Az ország többi részében a fényképezést és a fizikai méréseket használták a bűnözők azonosítására. 1903-ban az egyik kansasi börtönbe egy elítélt négert szállítottak be. Will West volt a neve. Mialatt a börtönőrök a tolómércékkel és a villanófényekkel foglalatoskodtak, egyikük hirtelen megkérdezte, hogy West testi felépítésének adatait miért veszik fel másodízben. Will West kitartott amellett, hogy még soha életében nem volt börtönben, és az sem ingatta meg, amikor a börtön nyilvántartásából fényképeket és mérési eredményeket hoztak elő, amelyek nyilvánvalóan az övéi voltak. Az adatok egy régi elítéltre vonatkoztak, akit William Westnek hívtak, és a 2626-os börtönszámot visel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róbaként elkezdték keresni a 2626-os számú elítéltet, hátha valóban nem ő az, aki itt áll a börtönfelügyelők irodájában. Végül meg is találták az egyik börtönműhely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embert egymás mellé állították. Azonosak voltak. Lehetetlen volt megkülönböztetni őket egymástól. A szinte hihetetlen hasonlóságot még csak fokozta, hogy nevük is egyezett. Nyilvánvalóvá vált, hogy az azonosítás addigi rendszere a gyakorlatban tökéletlennek bizonyult. A börtön felügyelősége elhatározta tehát, hogy kipróbálja az azonosítás új módszerét. Ujjlenyomatot vettek a két férfitól. A köztük levő hasonlatosság itt véget ért. A két ujjlenyomat-sorozat között nem volt hasonlóság. Az ujjlenyomatvétel újabb nagy csatát nyert az elismertetés útjá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gyvenöt évvel később ― Angliában ― az ujjlenyomatvétel addig legnagyobb sikerét aratta. Olyan nagyszabású alkalmazására, mint 1948-ban Blackburnben, még nem volt példa. A négyéves June Anne Devaneyt meggyilkolva találták Blackburn külvárosában, a Queen's Park kórház kertjében. June Devaneyt, a kórház kisdedosztályának betegét ágyacskájából emelte ki 1948. május 15-én, nem sokkal éjfél után, egy ismeretlen betolakodó, majd megkínozta, meggyilkolta, és holtan hagyta a hosszú fűben, egy kőhajításnyira a kórház épületétől. Úgy tetszett, hogy a tettes nyomára mindössze az a néhány kéznyom vezethet, melyeket egy desztillált-vizes palackon leltek, a kislány ágya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nal kihívták a rendőrséget a kórházba. Az első lépés az volt, hogy mindenkinek megtiltották a kórház elhagyását vagy az oda való belépést, mielőtt részletesen le nem fényképezik a helyszínt. A falakat, ajtó- és ablakkereteket, ablakokat, ajtókat, ágyakat, asztalokat és a székeket mind a kórteremben, mind azon kívül gondosan végigvizsgálták ujjlenyomatok végett, majd az így talált nyomokat összevetették a kórház alkalmazottainak ujjlenyomataival. Miután ezzel végeztek, rá kellett jönniük, egyvalami rejtélyes módon hiányzik: a vizespalackon talált ujjnyom, hüvelykujjnyom és tenyérnyom. Ezeket a nyomokat következtetésképpen csak a gyilkos hagyhatta hát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atokat megküldték a világ minden ujjlenyomat-irodájának, de nem sok remény volt rá, hogy a gyilkost ilyen módon megtalálhatják. Nem olyan típusú gyilkosság volt ez, amelyet egy szokásos bűnöző követett volna el. Valószínű volt, hogy June Devaney gyilkosa korábban még nem volt a rendőrség kez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bból, ahogyan June Devaneyt elrabolták, bizonyosnak látszott, hogy az orgyilkos kiismerte magát a kórházban, de ezzel minden beteg vagy látogató így lehetett, aki egyszer is járt már ott. Mindazonáltal ésszerű volt az a következtetés, hogy a gyilkos helyi lakos volt, és ebből a feltevésből származott az a határozat, hogy tizenhat és hetven év között ujjlenyomatot vegyenek Blackburn egész férfilakosság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igantikus feladat volt ez. Hasonlóval azelőtt még csak nem is próbálkoztak. Azt jelentette, hogy több mint negyvenezer ujjlenyomatot kell venni, mégpedig önkéntes alapon. Eltekintve azoktól az emberektől, akik semmilyen körülmények között sem vették volna tudomásul személyi szabadságuk ilyen megsértését, nyilván nem kevés ember akadt Blackburnben, akinek „hivatási" meggondolásai voltak, s ezért nem is igen örülhetett az ujjlenyomatvétel gondolatának. Mégis elhatározták, hogy megkísérlik a tömeges mintavéte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tektívcsoportok jártak házról házra, és vettek ujjlenyomatokat, miközben a lakosságot a szavazólista, valamint az élelmezési hivatal által kiadott élelmiszerjegyek alapján ellenőrizték. Azokat a férfiakat sem felejtették ki, akik nem régen éltek Blackburnben: a tengerészeket, katonákat, utasokat stb. is sorra vették. A rendőrség listáján rengeteg olyan ember is szerepelt, aki a városon kívül lakott, dolgozni azonban Blackburn-be járt, vagyis ismerhette a környé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unka tíz héten át tartott, s meglepően kevesen utasították vissza a közreműködést. (Persze az ilyenek ellenőrzésére is megtalálták azért a megfelelő módot...) De miután látnivalóan elvégezték a feladatot, egyetlen olyan ujjlenyomatot sem találtak, amelyet összevethettek volna azokkal, amelyeket a gyilkos hagyott a vizes palackon. Ismét megvizsgálták a listákat, hogy nem csúszott-e valaki keresztül a hálón. Az üggyel foglalkozó tisztviselők legnagyobb meglepetésére a júliusban kiadott új élelmiszerjegy-füzetek azt mutatták, hogy vagy 800 tizenhat és hetven év közötti blackburni férfit kifelejt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oportok, bélyegzőpárnástul és ujjlenyomatkártyástul, ismét kivonultak tehát. Augusztus 11-én a Birley Street 31. szám alatt kértek ujjlenyomatot Peter Griffithstől, egy huszonkét éves volt walesi gárdistától. A rendőrség már korábban is járt ebben a házban, de akkor másvalakit keresett: James Brennant, egy lánynak az apját, aki ugyanabban az időben volt a kórházban, mint June Devane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délután a hivatalban, ahol az elmúlt két és fél hónap során mintegy 46 000 kártyát vetettek össze a gyilkos ujjlenyomataival, valaki hirtelen felkiáltott: „Megtaláltam! Itt van!" Griffiths ujjlenyomatai megegyeztek a gyilkoséi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volt Peter Griffiths vége. A rendőrségen vallomást tett, és noha a tárgyaláson nem vallotta magát bűnösnek, az eredmény alig lehetett kétséges. A védelem azzal az állítással próbálkozott, hogy Griffiths elmebeteg, de az esküdtszék kétségbevonta ezt az állítást, vagyis hogy a gyilkos, aki éjfélkor lopta ki a kórházi ágyból a négyesztendős gyereket, ne lett volna eszénél. Bűnösnek találták, s mint olyat, aki nem méltó a kegyelemre, november 19-én felakasztot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 fejezet vége előtt szólnunk kell valamit a tenyérlenyomatról is. Évek óta elfogadott dolog, hogy a tenyér éppoly egyedien jelzett, mint az ujjbegy, de raktározási és hivatali szempontból nyilván célszerűtlen volna, ha az ujjlenyomatok gyűjteményét tenyérlenyomatokkal is szaporítan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1955-ben a fentihez hasonló szenzációs eset történt, amely viszont tenyérlenyomattal volt kapcsolatban. Április 29-én fél kilenc körül Mrs. Elizabeth Curell útnak indult, hogy kis walesi kutyáját a helyi golfpályán, Barnetban, megsétáltassa. Egy órával később a kutya egyedül tért vissza, és az asszony férje, egy teherautósofőr, kiment, hogy utánanézzen feleségének. Minthogy nem találta, jelentést tett a rendőrségen. Némi kutatás után meg is találták a holttestet, mégpedig a golfpálya tizenhetes számú startpontjának a közelében. Ott volt a fémrúd is, amely a pontot jelöli, és amelyet szemmel láthatóan fegyverként használtak fel. A rúdon véres tenyérlenyomat éktelenkedett: a gyilkos egyetlen nyom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árom hónapon át gyanúban állt a környék egész férfilakossága. A rendőrség emlékezett a néhány év előtti blackburni sikerre, és elhatározta, hogy tömeges tenyérlenyomat-vételt kísérel meg. Mind a 8989 férfilakostól tenyérlenyomatot vettek. A 4605 számú próba egyezett a starthelyet jelző rúdon talált nyommal. A tenyérnyom a helyi tanács pénzügyi osztályán dolgozó egyik gyakornoké volt. A fiatalembert Michael Queripelnek hívták. Amikor gyanúba vették, beismerte bűnösségét, de minthogy a gyilkosság idején még nem volt tizennyolc éves, nem ítélték halálra. Börtönbüntetést kap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nnak olyan esetek, amikor az ujjlenyomatok segítségül szolgálnak ártatlan embereknek, és megelőzik, hogy téves azonosítás miatt elítéljék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alkalommal egy védőügyvéd a londoni Old Bailey törvényszéken visszautasított egy tanút, mert ― mint mondotta ― elítélt tolvaj. Sőt, az asszonyt még az egyik rendőr is felismerte, s azt mondta, hogy jelen volt az elítéltetésénél, és a tolvajlás áldozata is azt állította, hogy a nő követte el a bűncselekmé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azt a szokatlan nevet viselte, mint a tettes, sőt nyilván erősen hasonlított is hozzá. Csupán ujjlenyomatai alapján sikerült kideríteni, hogy nem azonos a tolvajjal.</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13"/>
      <w:headerReference w:type="first" r:id="rId14"/>
      <w:footerReference w:type="default" r:id="rId15"/>
      <w:footerReference w:type="first" r:id="rId16"/>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J. Holland – D. Cargill: Nagy pillanatok a nyomozásb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12:59:00Z</dcterms:created>
  <dc:creator>Tibi</dc:creator>
  <dc:description/>
  <cp:keywords/>
  <dc:language>en-US</dc:language>
  <cp:lastModifiedBy>Tibi</cp:lastModifiedBy>
  <dcterms:modified xsi:type="dcterms:W3CDTF">2007-08-03T09:00:00Z</dcterms:modified>
  <cp:revision>14</cp:revision>
  <dc:subject/>
  <dc:title>JULIAN HOLLAND </dc:title>
</cp:coreProperties>
</file>