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hu-HU"/>
        </w:rPr>
      </w:pPr>
      <w:r>
        <w:rPr>
          <w:lang w:val="hu-HU"/>
        </w:rPr>
        <w:t>Rövid idővel a halála előtt írta meg Allan az önéletrajzát és amikor átadták nekem, hogy sajtó alá rendezzem, egyáltalán nem sok munkám akadt vele. Némely része meglepett, idegenszerű zamatjával és furcsa szófűzéseivel, de semmi olyanféle javításra nem volt szükség, amely a képzettség és gyakorlat nélkül firkáló dilettánsoknál bosszantja az embert.</w:t>
      </w:r>
    </w:p>
    <w:p>
      <w:pPr>
        <w:pStyle w:val="Normal"/>
        <w:bidi w:val="0"/>
        <w:ind w:left="0" w:right="0" w:hanging="0"/>
        <w:jc w:val="both"/>
        <w:rPr>
          <w:lang w:val="hu-HU"/>
        </w:rPr>
      </w:pPr>
      <w:r>
        <w:rPr>
          <w:lang w:val="hu-HU"/>
        </w:rPr>
        <w:t>A csodálatos memoár így kezdődik:</w:t>
      </w:r>
    </w:p>
    <w:p>
      <w:pPr>
        <w:pStyle w:val="Normal"/>
        <w:bidi w:val="0"/>
        <w:ind w:left="0" w:right="0" w:hanging="0"/>
        <w:jc w:val="both"/>
        <w:rPr>
          <w:lang w:val="hu-HU"/>
        </w:rPr>
      </w:pPr>
      <w:r>
        <w:rPr>
          <w:lang w:val="hu-HU"/>
        </w:rPr>
        <w:t>- Apám egy oxfordi shirei falu lelkésze volt; aztán pedig misszionárius lett. A kis falura, hol szü</w:t>
        <w:softHyphen/>
        <w:t>leimmel és négy testvéremmel éltem, csak halványan emlékszem, öreg, hosszú, szürke épületben laktunk. Mögötte kert volt, s annak legalján egy óriási fa, még pedig üreges, úgy, hogy játszani is szoktunk benne. Mindnyájan egy alacsony, de hosszú emeleti szobában aludtunk. Lefekvés után édesanyám mindig hozzánk jött, megcsókolt bennünket, s olyankor néha fölébredtem egy pillanatra. Előttem áll néha ma is álmomban, amint szelíd arccal fölénk hajol... Emlékszem még egy különös alakú gerendára, amely épp ágyam fölött meredezett ki a vastag falból. Nagyon megijedtem egyszer, mert a legidősebb bátyám, aki fölemelt, hogy átölelhessem a gerendát, - váratlanul elszaladt, s ott hagyott... függve.</w:t>
      </w:r>
    </w:p>
    <w:p>
      <w:pPr>
        <w:pStyle w:val="Normal"/>
        <w:bidi w:val="0"/>
        <w:ind w:left="0" w:right="0" w:hanging="0"/>
        <w:jc w:val="both"/>
        <w:rPr>
          <w:lang w:val="hu-HU"/>
        </w:rPr>
      </w:pPr>
      <w:r>
        <w:rPr>
          <w:lang w:val="hu-HU"/>
        </w:rPr>
        <w:t>Körülbelül ennyi az, amire régi házunkkal kap</w:t>
        <w:softHyphen/>
        <w:t>csolatban emlékezem. Azóta lerombolták, különben odautaznék, hogy még egyszer láthassam.</w:t>
      </w:r>
    </w:p>
    <w:p>
      <w:pPr>
        <w:pStyle w:val="Normal"/>
        <w:bidi w:val="0"/>
        <w:ind w:left="0" w:right="0" w:hanging="0"/>
        <w:jc w:val="both"/>
        <w:rPr>
          <w:lang w:val="hu-HU"/>
        </w:rPr>
      </w:pPr>
      <w:r>
        <w:rPr>
          <w:lang w:val="hu-HU"/>
        </w:rPr>
        <w:t>Nem messze tőlünk magas, bolthajtású ház állt; cifra vaskapuja előtt két oldalt egy-egy kőoroszlán ült vörhenyes sziklákon és mindig nagyon féltem tőlük. A magas rács mögött komoran állt a ház és sokszor úgy éreztem, mintha szigorúan nézne rám szemeivel - a padlás-ablakokkal, - de nyaranta barátságosabbá tette a pázsiton készült napóra, meg a piros-kék virágágy, amelyik körülötte nyílt.</w:t>
      </w:r>
    </w:p>
    <w:p>
      <w:pPr>
        <w:pStyle w:val="Normal"/>
        <w:bidi w:val="0"/>
        <w:ind w:left="0" w:right="0" w:hanging="0"/>
        <w:jc w:val="both"/>
        <w:rPr>
          <w:lang w:val="hu-HU"/>
        </w:rPr>
      </w:pPr>
      <w:r>
        <w:rPr>
          <w:lang w:val="hu-HU"/>
        </w:rPr>
        <w:t>Carson földbirtokos lakott a nagy házban. Egyszer karácsonykor (az a karácsony volt, amely után édesatyám kivándorolt) mi gyerekek átmentünk Carsonékhoz. Nagy társaságot hívtak meg, s az ajtónál vörös mellényű szolgák álltak. Izgatottan mentünk be az ebédlőbe, amelynek fala sötét tölgydeszkával volt bevonva.</w:t>
      </w:r>
    </w:p>
    <w:p>
      <w:pPr>
        <w:pStyle w:val="Normal"/>
        <w:bidi w:val="0"/>
        <w:ind w:left="0" w:right="0" w:hanging="0"/>
        <w:jc w:val="both"/>
        <w:rPr>
          <w:lang w:val="hu-HU"/>
        </w:rPr>
      </w:pPr>
      <w:r>
        <w:rPr>
          <w:lang w:val="hu-HU"/>
        </w:rPr>
        <w:t>Középen állt a karácsonyfa és előtte Carson úr. Nyugodt, szomorú, barna férfi volt; mellényén a láncról valami furcsa pecsétnyomó lógott. Azt hittem, hogy öregember, noha negyvenéves sem volt még. Amint később megtudtam, valaha sokat utazott és öt-hat éve feleségül vett egy fiatal hölgyet, aki talán spanyol volt. Az apám pápistának hívta. Jól emlékszem rája: alacsonynak látszott Carson úr mellett, de nagyon csinos volt. Kerek piros arc, tágra-nyílt fekete szem és hófehér fogsor jellemezte. Angolul idegen kiejtéssel beszélt.</w:t>
      </w:r>
    </w:p>
    <w:p>
      <w:pPr>
        <w:pStyle w:val="Normal"/>
        <w:bidi w:val="0"/>
        <w:ind w:left="0" w:right="0" w:hanging="0"/>
        <w:jc w:val="both"/>
        <w:rPr>
          <w:lang w:val="hu-HU"/>
        </w:rPr>
      </w:pPr>
      <w:r>
        <w:rPr>
          <w:lang w:val="hu-HU"/>
        </w:rPr>
        <w:t>Eszembe jut, hogy Carsonné mellett egy hosszú külföldi úr állt és neki mondta a háziasszony:</w:t>
      </w:r>
    </w:p>
    <w:p>
      <w:pPr>
        <w:pStyle w:val="Normal"/>
        <w:bidi w:val="0"/>
        <w:ind w:left="0" w:right="0" w:hanging="0"/>
        <w:jc w:val="both"/>
        <w:rPr>
          <w:lang w:val="hu-HU"/>
        </w:rPr>
      </w:pPr>
      <w:r>
        <w:rPr>
          <w:lang w:val="hu-HU"/>
        </w:rPr>
        <w:t>- Nézze csak ezt a furcsa kisfiút. Látott-e ilyet Párizsban?</w:t>
      </w:r>
    </w:p>
    <w:p>
      <w:pPr>
        <w:pStyle w:val="Normal"/>
        <w:bidi w:val="0"/>
        <w:ind w:left="0" w:right="0" w:hanging="0"/>
        <w:jc w:val="both"/>
        <w:rPr>
          <w:lang w:val="hu-HU"/>
        </w:rPr>
      </w:pPr>
      <w:r>
        <w:rPr>
          <w:lang w:val="hu-HU"/>
        </w:rPr>
        <w:t>Rámutatott lornyettjével a fejemre, melyen akkor mindig nagykomolyan égnek állt a hajam, míg a szemem többnyire nevetett. Így rajzolt le az anyám is; a kép meg van és azért tudom, hogy milyen voltam.</w:t>
      </w:r>
    </w:p>
    <w:p>
      <w:pPr>
        <w:pStyle w:val="Normal"/>
        <w:bidi w:val="0"/>
        <w:ind w:left="0" w:right="0" w:hanging="0"/>
        <w:jc w:val="both"/>
        <w:rPr>
          <w:lang w:val="hu-HU"/>
        </w:rPr>
      </w:pPr>
      <w:r>
        <w:rPr>
          <w:lang w:val="hu-HU"/>
        </w:rPr>
        <w:t>A néni meg akart simogatni, de én egy szék mögé bújtam és onnan lestem kislányát, Stellát, amint a karácsonyfáról szétosztogatta a vendég</w:t>
        <w:softHyphen/>
        <w:t>gyerekeknek szánt ajándékot.</w:t>
      </w:r>
    </w:p>
    <w:p>
      <w:pPr>
        <w:pStyle w:val="Normal"/>
        <w:bidi w:val="0"/>
        <w:ind w:left="0" w:right="0" w:hanging="0"/>
        <w:jc w:val="both"/>
        <w:rPr>
          <w:lang w:val="hu-HU"/>
        </w:rPr>
      </w:pPr>
      <w:r>
        <w:rPr>
          <w:lang w:val="hu-HU"/>
        </w:rPr>
        <w:t>Nem az ajándék érdekelt, hanem ő maga. Kará</w:t>
        <w:softHyphen/>
        <w:t>csonyi angyalnak öltöztették, puha, fehér kelmébe. Nagy sötét szeme szebben ragyogott felém, mint a színes gyertyák sok lángocskája.</w:t>
      </w:r>
    </w:p>
    <w:p>
      <w:pPr>
        <w:pStyle w:val="Normal"/>
        <w:bidi w:val="0"/>
        <w:ind w:left="0" w:right="0" w:hanging="0"/>
        <w:jc w:val="both"/>
        <w:rPr>
          <w:lang w:val="hu-HU"/>
        </w:rPr>
      </w:pPr>
      <w:r>
        <w:rPr>
          <w:lang w:val="hu-HU"/>
        </w:rPr>
        <w:t>Örültem, hogy csak a vége felé került rám a sor. A karácsonyfa alól egy nagy barna majmot vett elő és ha a későbbi eseményekre gondolok, találónak kell mondanom ezt az ajándékot.</w:t>
      </w:r>
    </w:p>
    <w:p>
      <w:pPr>
        <w:pStyle w:val="Normal"/>
        <w:bidi w:val="0"/>
        <w:ind w:left="0" w:right="0" w:hanging="0"/>
        <w:jc w:val="both"/>
        <w:rPr>
          <w:lang w:val="hu-HU"/>
        </w:rPr>
      </w:pPr>
      <w:r>
        <w:rPr>
          <w:lang w:val="hu-HU"/>
        </w:rPr>
        <w:t>- Ez a tied, Allan! - mondta nevetve a kis Stella.</w:t>
      </w:r>
    </w:p>
    <w:p>
      <w:pPr>
        <w:pStyle w:val="Normal"/>
        <w:bidi w:val="0"/>
        <w:ind w:left="0" w:right="0" w:hanging="0"/>
        <w:jc w:val="both"/>
        <w:rPr>
          <w:lang w:val="hu-HU"/>
        </w:rPr>
      </w:pPr>
      <w:r>
        <w:rPr>
          <w:lang w:val="hu-HU"/>
        </w:rPr>
        <w:t>Ezalatt gyapottal és csillogó porral teleszórt ruhájának ujja a karácsonyfa egyik gyertyájához ért... hogy-hogynem, tüzet fogott. Azt hiszem, megbénította az ijedtség. A körülötte álló hölgyek hangosan fölsikoltottak, de meg sem mozdultak. Gyors elhatá</w:t>
        <w:softHyphen/>
        <w:t>rozással, vagy inkább ösztönnel odarohantam és meg</w:t>
        <w:softHyphen/>
        <w:t>markoltam az égő ruhácskát. Sikerült a tüzet elfoj</w:t>
        <w:softHyphen/>
        <w:t>tanom, mielőtt nagyobb baj történt volna.</w:t>
      </w:r>
    </w:p>
    <w:p>
      <w:pPr>
        <w:pStyle w:val="Normal"/>
        <w:bidi w:val="0"/>
        <w:ind w:left="0" w:right="0" w:hanging="0"/>
        <w:jc w:val="both"/>
        <w:rPr>
          <w:lang w:val="hu-HU"/>
        </w:rPr>
      </w:pPr>
      <w:r>
        <w:rPr>
          <w:lang w:val="hu-HU"/>
        </w:rPr>
        <w:t>Annyira megégettem a kezemet, hogy azután még sokáig felkötve kellett hordanom, míg a kis Stella csuk a nyakán szenvedett enyhe sérülést.</w:t>
      </w:r>
    </w:p>
    <w:p>
      <w:pPr>
        <w:pStyle w:val="Normal"/>
        <w:bidi w:val="0"/>
        <w:ind w:left="0" w:right="0" w:hanging="0"/>
        <w:jc w:val="both"/>
        <w:rPr>
          <w:lang w:val="hu-HU"/>
        </w:rPr>
      </w:pPr>
      <w:r>
        <w:rPr>
          <w:lang w:val="hu-HU"/>
        </w:rPr>
        <w:t>A karácsonyi ünnepről ez maradt emlékemben. Ami utána történt, azt elfeledtem, de álmomban még ma is gyakran fölmerül Stellának aranybarna arca és selyemhaja, meg sötét szemében az a rémü</w:t>
        <w:softHyphen/>
        <w:t>let, amelyet a váratlan tűz okozott. De hál nem is csoda, hogy annyiszor fölmerül, hisz a sors felesége</w:t>
        <w:softHyphen/>
        <w:t>mül rendelte azt, akinek életét megóvtam...</w:t>
      </w:r>
    </w:p>
    <w:p>
      <w:pPr>
        <w:pStyle w:val="Normal"/>
        <w:bidi w:val="0"/>
        <w:ind w:left="0" w:right="0" w:hanging="0"/>
        <w:jc w:val="both"/>
        <w:rPr>
          <w:lang w:val="hu-HU"/>
        </w:rPr>
      </w:pPr>
      <w:r>
        <w:rPr>
          <w:lang w:val="hu-HU"/>
        </w:rPr>
        <w:t>A következő esemény, amire világosan emlék</w:t>
        <w:softHyphen/>
        <w:t>szem: anyámat és három bátyámat erős láz döntötte ágyba. Később hallottam, hogy egy gonosz ember megmérgezte a kutunk vízét; döglött kutyát dobott belé.</w:t>
      </w:r>
    </w:p>
    <w:p>
      <w:pPr>
        <w:pStyle w:val="Normal"/>
        <w:bidi w:val="0"/>
        <w:ind w:left="0" w:right="0" w:hanging="0"/>
        <w:jc w:val="both"/>
        <w:rPr>
          <w:lang w:val="hu-HU"/>
        </w:rPr>
      </w:pPr>
      <w:r>
        <w:rPr>
          <w:lang w:val="hu-HU"/>
        </w:rPr>
        <w:t>Betegségük ideje alatt történt, hogy Carson váratlanul beállított a paplakba.</w:t>
      </w:r>
    </w:p>
    <w:p>
      <w:pPr>
        <w:pStyle w:val="Normal"/>
        <w:bidi w:val="0"/>
        <w:ind w:left="0" w:right="0" w:hanging="0"/>
        <w:jc w:val="both"/>
        <w:rPr>
          <w:lang w:val="hu-HU"/>
        </w:rPr>
      </w:pPr>
      <w:r>
        <w:rPr>
          <w:lang w:val="hu-HU"/>
        </w:rPr>
        <w:t>- Bocsásson meg Quatermain, hogy ilyenkor alkalmatlankodom, - mondta rekedt hangon, - de holnap örökre elhagyom ezt a helyet és okvetlenül beszélni akartam önnel, mielőtt távozom...</w:t>
      </w:r>
    </w:p>
    <w:p>
      <w:pPr>
        <w:pStyle w:val="Normal"/>
        <w:bidi w:val="0"/>
        <w:ind w:left="0" w:right="0" w:hanging="0"/>
        <w:jc w:val="both"/>
        <w:rPr>
          <w:lang w:val="hu-HU"/>
        </w:rPr>
      </w:pPr>
      <w:r>
        <w:rPr>
          <w:lang w:val="hu-HU"/>
        </w:rPr>
        <w:t>- Kiküldjem Allant? - kérdezte apám és rám mutatott.</w:t>
      </w:r>
    </w:p>
    <w:p>
      <w:pPr>
        <w:pStyle w:val="Normal"/>
        <w:bidi w:val="0"/>
        <w:ind w:left="0" w:right="0" w:hanging="0"/>
        <w:jc w:val="both"/>
        <w:rPr>
          <w:lang w:val="hu-HU"/>
        </w:rPr>
      </w:pPr>
      <w:r>
        <w:rPr>
          <w:lang w:val="hu-HU"/>
        </w:rPr>
        <w:t>- Maradhat. Úgy sem érti...</w:t>
      </w:r>
    </w:p>
    <w:p>
      <w:pPr>
        <w:pStyle w:val="Normal"/>
        <w:bidi w:val="0"/>
        <w:ind w:left="0" w:right="0" w:hanging="0"/>
        <w:jc w:val="both"/>
        <w:rPr/>
      </w:pPr>
      <w:r>
        <w:rPr>
          <w:lang w:val="hu-HU"/>
        </w:rPr>
        <w:t>És valóban nem is értettem meg, de jól meg</w:t>
        <w:softHyphen/>
        <w:t>jegyeztem minden szót, s évek múlva megértettem a jelentőségüket,</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2">
                <wp:simplePos x="0" y="0"/>
                <wp:positionH relativeFrom="column">
                  <wp:posOffset>3729355</wp:posOffset>
                </wp:positionH>
                <wp:positionV relativeFrom="paragraph">
                  <wp:posOffset>-1051560</wp:posOffset>
                </wp:positionV>
                <wp:extent cx="0" cy="7559040"/>
                <wp:effectExtent l="19685" t="19685" r="20320" b="20320"/>
                <wp:wrapNone/>
                <wp:docPr id="1" name="Shape1"/>
                <a:graphic xmlns:a="http://schemas.openxmlformats.org/drawingml/2006/main">
                  <a:graphicData uri="http://schemas.microsoft.com/office/word/2010/wordprocessingShape">
                    <wps:wsp>
                      <wps:cNvSpPr/>
                      <wps:spPr>
                        <a:xfrm>
                          <a:off x="0" y="0"/>
                          <a:ext cx="0" cy="75589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293.65pt,-82.8pt" to="293.65pt,512.35pt" ID="Shape1" stroked="t" o:allowincell="f" style="position:absolute">
                <v:stroke color="black" weight="39240" joinstyle="round" endcap="flat"/>
                <v:fill o:detectmouseclick="t" on="false"/>
                <w10:wrap type="none"/>
              </v:line>
            </w:pict>
          </mc:Fallback>
        </mc:AlternateContent>
      </w:r>
      <w:r>
        <w:rPr>
          <w:lang w:val="hu-HU"/>
        </w:rPr>
        <w:t>- Először mondja meg - szólt Carson -, hogy vannak ők? - és fölfelé mutatott.</w:t>
      </w:r>
    </w:p>
    <w:p>
      <w:pPr>
        <w:pStyle w:val="Normal"/>
        <w:bidi w:val="0"/>
        <w:ind w:left="0" w:right="0" w:hanging="0"/>
        <w:jc w:val="both"/>
        <w:rPr>
          <w:lang w:val="hu-HU"/>
        </w:rPr>
      </w:pPr>
      <w:r>
        <w:rPr>
          <w:lang w:val="hu-HU"/>
        </w:rPr>
        <w:t>- A feleségem és két fiam állapota reménytelen - felelte apám nagyon halkan. - Nem tudom, hogy a harmadikkal mi lesz, de legyen meg az Űr akarata!</w:t>
      </w:r>
    </w:p>
    <w:p>
      <w:pPr>
        <w:pStyle w:val="Normal"/>
        <w:bidi w:val="0"/>
        <w:ind w:left="0" w:right="0" w:hanging="0"/>
        <w:jc w:val="both"/>
        <w:rPr>
          <w:lang w:val="hu-HU"/>
        </w:rPr>
      </w:pPr>
      <w:r>
        <w:rPr>
          <w:lang w:val="hu-HU"/>
        </w:rPr>
        <w:t>- Legyen meg az Úr akarata! - ismételte Car</w:t>
        <w:softHyphen/>
        <w:t>son ünnepélyesen. - És most Quatermain, figyeljen ide... A feleségem elutazott a külföldi vendéggel. Azt írta, hogy nem bírja ki az életei ebben a csöndes kis faluban, ahol se színház, se táncmulatság nincs. Elköltötte vagyonomat, alig maradi valamim, hát elment. Nem tudom, hova. Szerencse még, hogy Stellát itt hagyta.</w:t>
      </w:r>
    </w:p>
    <w:p>
      <w:pPr>
        <w:pStyle w:val="Normal"/>
        <w:bidi w:val="0"/>
        <w:ind w:left="0" w:right="0" w:hanging="0"/>
        <w:jc w:val="both"/>
        <w:rPr>
          <w:lang w:val="hu-HU"/>
        </w:rPr>
      </w:pPr>
      <w:r>
        <w:rPr>
          <w:lang w:val="hu-HU"/>
        </w:rPr>
        <w:t>- Mi a szándéka most? - kérdezte apám.</w:t>
      </w:r>
    </w:p>
    <w:p>
      <w:pPr>
        <w:pStyle w:val="Normal"/>
        <w:bidi w:val="0"/>
        <w:ind w:left="0" w:right="0" w:hanging="0"/>
        <w:jc w:val="both"/>
        <w:rPr>
          <w:lang w:val="hu-HU"/>
        </w:rPr>
      </w:pPr>
      <w:r>
        <w:rPr>
          <w:lang w:val="hu-HU"/>
        </w:rPr>
        <w:t>- El akarom hagyni ezt az úgynevezett civilizált világot, amelyben annyi a hazugság. Valahova az Isten háta mögé utazom, ahol az emberek nem beszélnek sima, műveli nyelven, de álnokul. Még nem tudom hova, de Angliában nem maradok.</w:t>
      </w:r>
    </w:p>
    <w:p>
      <w:pPr>
        <w:pStyle w:val="Normal"/>
        <w:bidi w:val="0"/>
        <w:ind w:left="0" w:right="0" w:hanging="0"/>
        <w:jc w:val="both"/>
        <w:rPr>
          <w:lang w:val="hu-HU"/>
        </w:rPr>
      </w:pPr>
      <w:r>
        <w:rPr>
          <w:lang w:val="hu-HU"/>
        </w:rPr>
        <w:t>- Rosszul teszi Carson, - felelte apám. - Ho</w:t>
        <w:softHyphen/>
        <w:t>gyan akar élni, hogyan akarja Stellát fölnevelni?</w:t>
      </w:r>
    </w:p>
    <w:p>
      <w:pPr>
        <w:pStyle w:val="Normal"/>
        <w:bidi w:val="0"/>
        <w:ind w:left="0" w:right="0" w:hanging="0"/>
        <w:jc w:val="both"/>
        <w:rPr>
          <w:lang w:val="hu-HU"/>
        </w:rPr>
      </w:pPr>
      <w:r>
        <w:rPr>
          <w:lang w:val="hu-HU"/>
        </w:rPr>
        <w:t>Nem úgy, hogy könnyelmű legyen és mindig csak mulatságra gondoljon ... De most Isten vele, öreg barátom, éljen boldogul. Ne jusson eszébe sohase, hogy fölkeressen; aligha is akadna rám.</w:t>
      </w:r>
    </w:p>
    <w:p>
      <w:pPr>
        <w:pStyle w:val="Normal"/>
        <w:bidi w:val="0"/>
        <w:ind w:left="0" w:right="0" w:hanging="0"/>
        <w:jc w:val="both"/>
        <w:rPr>
          <w:lang w:val="hu-HU"/>
        </w:rPr>
      </w:pPr>
      <w:r>
        <w:rPr>
          <w:lang w:val="hu-HU"/>
        </w:rPr>
        <w:t>Egy percig sem tudott ülve maradni Carson úr; nagyon is látszott rajta, hogy alig bír magával. Bú</w:t>
        <w:softHyphen/>
        <w:t>csúzás közben rontott be a cseléd és valamit súgott apámnak, aki elsápadt és kisietett.</w:t>
      </w:r>
    </w:p>
    <w:p>
      <w:pPr>
        <w:pStyle w:val="Normal"/>
        <w:bidi w:val="0"/>
        <w:ind w:left="0" w:right="0" w:hanging="0"/>
        <w:jc w:val="both"/>
        <w:rPr>
          <w:lang w:val="hu-HU"/>
        </w:rPr>
      </w:pPr>
      <w:r>
        <w:rPr>
          <w:lang w:val="hu-HU"/>
        </w:rPr>
        <w:t>Később - nem tudom már pontosan, mennyi idő múlva - apám megfogta a kezemet és bevezetett abba a hosszú szobába, ahol édesanyám feküdt. Már koporsóban... összetett kezén virág... a fal mellett három fehér ágy... mindegyikén egy-egy bátyám feküdt. Mintha valamennyi aludt volna... csak a virágot furcsáltam ott a kezükben. Odaszaladtam, hogy megcsókoljam édesanyámat. Apám ölébe vett és míg két nagy könny folyt le a szeméből - meg</w:t>
        <w:softHyphen/>
        <w:t>csókolt.</w:t>
      </w:r>
    </w:p>
    <w:p>
      <w:pPr>
        <w:pStyle w:val="Normal"/>
        <w:bidi w:val="0"/>
        <w:ind w:left="0" w:right="0" w:hanging="0"/>
        <w:jc w:val="both"/>
        <w:rPr>
          <w:lang w:val="hu-HU"/>
        </w:rPr>
      </w:pPr>
      <w:r>
        <w:rPr>
          <w:lang w:val="hu-HU"/>
        </w:rPr>
        <w:t>- Isten adta - mondta csöndesen - Isten elvette, legyen áldott az Úr szent neve.</w:t>
      </w:r>
    </w:p>
    <w:p>
      <w:pPr>
        <w:pStyle w:val="Normal"/>
        <w:bidi w:val="0"/>
        <w:ind w:left="0" w:right="0" w:hanging="0"/>
        <w:jc w:val="both"/>
        <w:rPr/>
      </w:pPr>
      <w:r>
        <w:rPr>
          <w:lang w:val="hu-HU"/>
        </w:rPr>
        <w:t>Hevesen zokogtam. Apám levitt a földszintre.</w:t>
      </w:r>
    </w:p>
    <w:p>
      <w:pPr>
        <w:pStyle w:val="Normal"/>
        <w:bidi w:val="0"/>
        <w:ind w:left="0" w:right="0" w:hanging="0"/>
        <w:jc w:val="both"/>
        <w:rPr>
          <w:lang w:val="hu-HU"/>
        </w:rPr>
      </w:pPr>
      <w:r>
        <w:rPr>
          <w:lang w:val="hu-HU"/>
        </w:rPr>
        <w:t>Már csak halványan emlékszem fekete ruhás em</w:t>
        <w:softHyphen/>
        <w:t>berekre, akik hosszú, nehéz ládákat vittek a temető felé...</w:t>
      </w:r>
    </w:p>
    <w:p>
      <w:pPr>
        <w:pStyle w:val="Normal"/>
        <w:bidi w:val="0"/>
        <w:ind w:left="0" w:right="0" w:hanging="0"/>
        <w:jc w:val="both"/>
        <w:rPr>
          <w:lang w:val="hu-HU"/>
        </w:rPr>
      </w:pPr>
      <w:r>
        <w:rPr>
          <w:lang w:val="hu-HU"/>
        </w:rPr>
        <w:t>Széles hajó, messze érő nyugtalan víztömeg az, amire ezután emlékszem. Apám a nagy csapás után maga sem tudott a régi házban megmaradni. Azt hiszem, súlyos anyagi csapás is érte és szegények lehettünk. Elhatározta, hogy kivándorol Délafrikába. Biztos annyi, hogy az olcsó fedélközön utaztunk. A hajónt nagy kellemetlenségeire, több kivándorló durva viselkedésére ma is jól emlékszem. Végre elér</w:t>
        <w:softHyphen/>
        <w:t>keztünk célunkhoz: Afrikába, amelynek földjén sok</w:t>
        <w:softHyphen/>
        <w:t>-sok évig kellett lakni.</w:t>
      </w:r>
    </w:p>
    <w:p>
      <w:pPr>
        <w:pStyle w:val="Normal"/>
        <w:bidi w:val="0"/>
        <w:ind w:left="0" w:right="0" w:hanging="0"/>
        <w:jc w:val="both"/>
        <w:rPr>
          <w:lang w:val="hu-HU"/>
        </w:rPr>
      </w:pPr>
      <w:r>
        <w:rPr>
          <w:lang w:val="hu-HU"/>
        </w:rPr>
        <w:t>Akkortájt a civilizáció Dél-Afrikában még nagyon gyönge lábon állt. Apám a földrész belsejébe ment és a kafferek közt lett hittérítő, ahol most Cradock terül el. Itt serdültem föl.</w:t>
      </w:r>
    </w:p>
    <w:p>
      <w:pPr>
        <w:pStyle w:val="Normal"/>
        <w:bidi w:val="0"/>
        <w:ind w:left="0" w:right="0" w:hanging="0"/>
        <w:jc w:val="both"/>
        <w:rPr>
          <w:lang w:val="hu-HU"/>
        </w:rPr>
      </w:pPr>
      <w:r>
        <w:rPr>
          <w:lang w:val="hu-HU"/>
        </w:rPr>
        <w:t>Néhány búr telepes volt a szomszédunk és las</w:t>
        <w:softHyphen/>
        <w:t>sankint egész kis gyarmat támadt a házunk körül. Egy skót kovács volt a legérdekesebb ember ezen a telepen. Ha épp nem ivott bánatában, el tudta mon</w:t>
        <w:softHyphen/>
        <w:t>dani Burns skót költő verseit. Kívülről tudta az Ingoldsby-legendát, Így szerettem meg a kedves strófákat, bár különben nem rajongtam Burns skót tájszólásáért.</w:t>
      </w:r>
    </w:p>
    <w:p>
      <w:pPr>
        <w:pStyle w:val="Normal"/>
        <w:bidi w:val="0"/>
        <w:ind w:left="0" w:right="0" w:hanging="0"/>
        <w:jc w:val="both"/>
        <w:rPr>
          <w:lang w:val="hu-HU"/>
        </w:rPr>
      </w:pPr>
      <w:r>
        <w:rPr>
          <w:lang w:val="hu-HU"/>
        </w:rPr>
        <w:t>Azt a keveset, amit egyébként tudok, atyámnak köszönhetem. Sohasem volt kedvem a tanuláshoz, s néki nem is maradt rá sok ideje, hogy tanítson. Másrészt a természet és az emberek éles szemű meg</w:t>
        <w:softHyphen/>
        <w:t>figyelője voltam. Húszéves koromban hollandul és három-négy kaffer tájszólást beszéltem, folyékonyan. Biztos céllövőnek és kitűnő lovasnak mondtak. Sovány, karcsú testemet akkoriban semmi sem tudta kifá</w:t>
        <w:softHyphen/>
        <w:t>rasztani. Elviseltem minden nélkülözést, s még a benszülöttek között sem akadt olyan, aki ebben fölül múlt volna. Ma persze más a helyzet.</w:t>
      </w:r>
    </w:p>
    <w:p>
      <w:pPr>
        <w:pStyle w:val="Normal"/>
        <w:bidi w:val="0"/>
        <w:ind w:left="0" w:right="0" w:hanging="0"/>
        <w:jc w:val="both"/>
        <w:rPr>
          <w:lang w:val="hu-HU"/>
        </w:rPr>
      </w:pPr>
      <w:r>
        <w:rPr>
          <w:lang w:val="hu-HU"/>
        </w:rPr>
        <w:t xml:space="preserve">Csodálom, hogy ilyen környezetben nem vadultam el egészen, de ettől megóvott az édesatyámmal való folytonos együttlét. Szelíd, jólelkű ember volt, finomabbal soha nem láttam. A legvadabb kaffer is </w:t>
      </w:r>
      <w:r>
        <mc:AlternateContent>
          <mc:Choice Requires="wps">
            <w:drawing>
              <wp:anchor behindDoc="0" distT="0" distB="0" distL="0" distR="0" simplePos="0" locked="0" layoutInCell="0" allowOverlap="1" relativeHeight="3">
                <wp:simplePos x="0" y="0"/>
                <wp:positionH relativeFrom="column">
                  <wp:posOffset>3605530</wp:posOffset>
                </wp:positionH>
                <wp:positionV relativeFrom="paragraph">
                  <wp:posOffset>-989330</wp:posOffset>
                </wp:positionV>
                <wp:extent cx="0" cy="7394575"/>
                <wp:effectExtent l="21590" t="21590" r="21590" b="21590"/>
                <wp:wrapNone/>
                <wp:docPr id="2" name="Shape2"/>
                <a:graphic xmlns:a="http://schemas.openxmlformats.org/drawingml/2006/main">
                  <a:graphicData uri="http://schemas.microsoft.com/office/word/2010/wordprocessingShape">
                    <wps:wsp>
                      <wps:cNvSpPr/>
                      <wps:spPr>
                        <a:xfrm>
                          <a:off x="0" y="0"/>
                          <a:ext cx="0" cy="739440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283.9pt,-77.9pt" to="283.9pt,504.3pt" ID="Shape2" stroked="t" o:allowincell="f" style="position:absolute">
                <v:stroke color="black" weight="42480" joinstyle="round" endcap="flat"/>
                <v:fill o:detectmouseclick="t" on="false"/>
                <w10:wrap type="none"/>
              </v:line>
            </w:pict>
          </mc:Fallback>
        </mc:AlternateContent>
      </w:r>
      <w:r>
        <w:rPr>
          <w:lang w:val="hu-HU"/>
        </w:rPr>
        <w:t>szerette és rám való befolyása rendkívül kedvezőnek bizonyult. Önmagáról mindig szerényen azt állította, hogy tökéletlen ember.</w:t>
      </w:r>
    </w:p>
    <w:p>
      <w:pPr>
        <w:pStyle w:val="Normal"/>
        <w:bidi w:val="0"/>
        <w:ind w:left="0" w:right="0" w:hanging="0"/>
        <w:jc w:val="both"/>
        <w:rPr/>
      </w:pPr>
      <w:r>
        <w:rPr>
          <w:lang w:val="hu-HU"/>
        </w:rPr>
        <w:t>Esténként munka után elővette imakönyvét, kiült a ház elé verandájára és olvasta az esti zsoltárokat. Néha rásötétedett, de ez nem változtatott a dolgon, mert hisz valamennyit könyv nélkül tudta. Ha elké</w:t>
        <w:softHyphen/>
        <w:t>szült imájával, akkor sokáig nézet-nézett a földekre, s a megtérített kafferek kunyhói felé.</w:t>
      </w:r>
    </w:p>
    <w:p>
      <w:pPr>
        <w:pStyle w:val="Normal"/>
        <w:bidi w:val="0"/>
        <w:ind w:left="0" w:right="0" w:hanging="0"/>
        <w:jc w:val="both"/>
        <w:rPr/>
      </w:pPr>
      <w:r>
        <w:rPr>
          <w:lang w:val="hu-HU"/>
        </w:rPr>
        <w:t>Ott hall meg a verandán. Aznap este rosszul volt, de nem panaszkodott. Amikor hozzá szóltam, a gondolatai mintha folyton az oxfordshirei temető</w:t>
        <w:softHyphen/>
        <w:t>ben az édesanyámnál jártak volna. Sokat beszélt róla, s azt mondta, hogy a hosszú évek alatt egyetlen napon sem feledte el és megbarátkozott azzal a gon</w:t>
        <w:softHyphen/>
        <w:t>dolattal, hogy napról-napra közelebb ér a messzi országhoz, amelyben 6 lakik.</w:t>
      </w:r>
    </w:p>
    <w:p>
      <w:pPr>
        <w:pStyle w:val="Normal"/>
        <w:bidi w:val="0"/>
        <w:ind w:left="0" w:right="0" w:hanging="0"/>
        <w:jc w:val="both"/>
        <w:rPr>
          <w:lang w:val="hu-HU"/>
        </w:rPr>
      </w:pPr>
      <w:r>
        <w:rPr>
          <w:lang w:val="hu-HU"/>
        </w:rPr>
        <w:t>Mélyei sóhajtott.</w:t>
      </w:r>
    </w:p>
    <w:p>
      <w:pPr>
        <w:pStyle w:val="Normal"/>
        <w:bidi w:val="0"/>
        <w:ind w:left="0" w:right="0" w:hanging="0"/>
        <w:jc w:val="both"/>
        <w:rPr/>
      </w:pPr>
      <w:r>
        <w:rPr>
          <w:lang w:val="hu-HU"/>
        </w:rPr>
        <w:t>- Na menj csak dolgodra édes fiam - mondta aztán.</w:t>
      </w:r>
    </w:p>
    <w:p>
      <w:pPr>
        <w:pStyle w:val="Normal"/>
        <w:bidi w:val="0"/>
        <w:ind w:left="0" w:right="0" w:hanging="0"/>
        <w:jc w:val="both"/>
        <w:rPr>
          <w:lang w:val="hu-HU"/>
        </w:rPr>
      </w:pPr>
      <w:r>
        <w:rPr>
          <w:lang w:val="hu-HU"/>
        </w:rPr>
        <w:t>Nagy károkat okozlak nekünk akkoriban a kaffer tolvajok, akik éjszaka ellopták juhainkat. Elhatároz</w:t>
        <w:softHyphen/>
        <w:t>tam, hogy a karámban őrködöm; gondoltam: elcsíphetem néhányukat, amint ez már többször sikerült. A virrasztás miatt neveztek el a benszülöttek Makumacán-nak, ami lefordítva így hangzik: nyílott szem</w:t>
        <w:softHyphen/>
        <w:t>mel alvó, Vállamra vettem a puskát és elindultam. De atyám visszahívott, megcsókolta homlokomat és így szólt:</w:t>
      </w:r>
    </w:p>
    <w:p>
      <w:pPr>
        <w:pStyle w:val="Normal"/>
        <w:bidi w:val="0"/>
        <w:ind w:left="0" w:right="0" w:hanging="0"/>
        <w:jc w:val="both"/>
        <w:rPr>
          <w:lang w:val="hu-HU"/>
        </w:rPr>
      </w:pPr>
      <w:r>
        <w:rPr>
          <w:lang w:val="hu-HU"/>
        </w:rPr>
        <w:t>- Isten áldjon meg, Allan. Remélem, gondolsz néha öreg apádra, remélem, hogy jó és boldog lesz az életed.</w:t>
      </w:r>
    </w:p>
    <w:p>
      <w:pPr>
        <w:pStyle w:val="Normal"/>
        <w:bidi w:val="0"/>
        <w:ind w:left="0" w:right="0" w:hanging="0"/>
        <w:jc w:val="both"/>
        <w:rPr>
          <w:lang w:val="hu-HU"/>
        </w:rPr>
      </w:pPr>
      <w:r>
        <w:rPr>
          <w:lang w:val="hu-HU"/>
        </w:rPr>
        <w:t>Emlékszem, ez a hang nem tetszett akkor, de csak rossz hangulatnak tulajdonítottam, mert hisz az évek során kedélyállapota mind nyomasztóbbá vált. Le</w:t>
        <w:softHyphen/>
        <w:t>mentem a karámhoz és hajnalig virrasztottam, aztán hazatértem. Tolvaj nem jelentkezett ezen az éjszakán. A házunkhoz közeledve csodálkoztam, hogy valaki atyám karosszékében ül. Először azt hittem, valami részeg kaffer vetődött házunk elé, majd arra gondoltam, hogy atyám a karosszékben aludt el. Csakugyan ő volt – holtan.</w:t>
      </w:r>
    </w:p>
    <w:p>
      <w:pPr>
        <w:pStyle w:val="Normal"/>
        <w:bidi w:val="0"/>
        <w:ind w:left="0" w:right="0" w:hanging="0"/>
        <w:jc w:val="both"/>
        <w:rPr>
          <w:lang w:val="hu-HU"/>
        </w:rPr>
      </w:pPr>
      <w:r>
        <w:rPr>
          <w:lang w:val="hu-HU"/>
        </w:rPr>
        <w:t>Mihelyt atyámat eltemettem és utódját beiktat</w:t>
        <w:softHyphen/>
        <w:t>ták, - mert a telep a missziótársaságé volt, - elhatároztam, hogy végrehajtok egy régi tervet, amit addig nem tehettem, hisz nem akartam otthagyni atyáimat. Röviden: fölfedező utat akartam tenni Transvaal és a többi „szabad állam" területén. Elhatároztam, hogy oly messzire haladok észak felé, amennyire csak lehet.</w:t>
      </w:r>
    </w:p>
    <w:p>
      <w:pPr>
        <w:pStyle w:val="Normal"/>
        <w:bidi w:val="0"/>
        <w:ind w:left="0" w:right="0" w:hanging="0"/>
        <w:jc w:val="both"/>
        <w:rPr/>
      </w:pPr>
      <w:r>
        <w:rPr>
          <w:lang w:val="hu-HU"/>
        </w:rPr>
        <w:t>Kalandos terv volt ez. Bár bevándorolt burok akkor már több helyt telepedtek meg, az óriási terü</w:t>
        <w:softHyphen/>
        <w:t>letek javarésze nem volt kikutatva. De most egyedül álltam a világon és nem törődtem azzal, hogy mi tör</w:t>
        <w:softHyphen/>
        <w:t>ténik majd velem. Elhatároztam tehát, hogy útra kelek; sarkalt a kalandvágy, amely ma is elfog és talán a halálomat okozza még.</w:t>
      </w:r>
    </w:p>
    <w:p>
      <w:pPr>
        <w:pStyle w:val="Normal"/>
        <w:bidi w:val="0"/>
        <w:ind w:left="0" w:right="0" w:hanging="0"/>
        <w:jc w:val="both"/>
        <w:rPr>
          <w:lang w:val="hu-HU"/>
        </w:rPr>
      </w:pPr>
      <w:r>
        <w:rPr>
          <w:lang w:val="hu-HU"/>
        </w:rPr>
        <w:t>Ami pénzzé tehető volt, eladtam, mindössze a két legjobb szekeret és két pár ökröt tartottam meg. A pénzen olyan tárgyakat vásároltam, amelyek hasonló útnál kellenek; csereárút, fegyvert és élelmiszert.</w:t>
      </w:r>
    </w:p>
    <w:p>
      <w:pPr>
        <w:pStyle w:val="Normal"/>
        <w:bidi w:val="0"/>
        <w:ind w:left="0" w:right="0" w:hanging="0"/>
        <w:jc w:val="both"/>
        <w:rPr/>
      </w:pPr>
      <w:r>
        <w:rPr>
          <w:lang w:val="hu-HU"/>
        </w:rPr>
        <w:t>Hat kaffert fogadtam föl és három jó lovat is vettem, azt állították, meg vannak „sózva", vagy kaffer-nyelven: mindenféle betegség ellen beoltva.</w:t>
      </w:r>
    </w:p>
    <w:p>
      <w:pPr>
        <w:pStyle w:val="Normal"/>
        <w:bidi w:val="0"/>
        <w:ind w:left="0" w:right="0" w:hanging="0"/>
        <w:jc w:val="both"/>
        <w:rPr>
          <w:lang w:val="hu-HU"/>
        </w:rPr>
      </w:pPr>
      <w:r>
        <w:rPr>
          <w:lang w:val="hu-HU"/>
        </w:rPr>
        <w:t>Az egyik kafferem öreg ember volt s Indaba Zimbinek hívták, ami vasnyelvet jelent. Úgy hiszem, éles hangja és beszélő tehetsége miatt kapta ezt a nevet. A maga módján fontos személyiség volt, híres varázsló egy szomszédos néptörzsben és furcsa körülmények közt jutott a missziótelepre. Talán említésre méltó, - annál inkább, mert ebben a történetben fontos a szerepe.</w:t>
      </w:r>
    </w:p>
    <w:p>
      <w:pPr>
        <w:pStyle w:val="Normal"/>
        <w:bidi w:val="0"/>
        <w:ind w:left="0" w:right="0" w:hanging="0"/>
        <w:jc w:val="both"/>
        <w:rPr>
          <w:lang w:val="hu-HU"/>
        </w:rPr>
      </w:pPr>
      <w:r>
        <w:rPr>
          <w:lang w:val="hu-HU"/>
        </w:rPr>
        <w:t>Már atyám halála előtt két esztendővel bekalandoztam a vidéket, amíg nyomaveszett ökrünket ke</w:t>
        <w:softHyphen/>
        <w:t>restem. Hosszú és eredménytelen út végén eszembe ötlött, hogy elmegyek ahhoz a főnökhöz, aki ökreinket fölnevelte és kikérdezem. A főnök szívesen fogadott, ellátott mindenféle jóval és másnap tisztesség tudóan el akartam búcsúzni. Fölkeléskor nagyon meg</w:t>
        <w:softHyphen/>
        <w:t>lepett az, hogy többszáz ember, - férfi és nő vegyesen, - gyűlt a karámhoz és valamennyi aggódva figyelte az eget, ahol fenyegetően gyülekeztek a sötét felhők.</w:t>
      </w:r>
    </w:p>
    <w:p>
      <w:pPr>
        <w:pStyle w:val="Normal"/>
        <w:bidi w:val="0"/>
        <w:ind w:left="0" w:right="0" w:hanging="0"/>
        <w:jc w:val="both"/>
        <w:rPr>
          <w:lang w:val="hu-HU"/>
        </w:rPr>
      </w:pPr>
      <w:r>
        <w:rPr>
          <w:lang w:val="hu-HU"/>
        </w:rPr>
        <w:t>- Jobban tennéd fehér ember, - mondta a fő</w:t>
        <w:softHyphen/>
        <w:t>nök, - ha itt maradnál és végignéznéd az esődokto</w:t>
        <w:softHyphen/>
        <w:t>rok harcát, amint a villámot legyőzik.</w:t>
      </w:r>
    </w:p>
    <w:p>
      <w:pPr>
        <w:pStyle w:val="Normal"/>
        <w:bidi w:val="0"/>
        <w:ind w:left="0" w:right="0" w:hanging="0"/>
        <w:jc w:val="both"/>
        <w:rPr>
          <w:lang w:val="hu-HU"/>
        </w:rPr>
      </w:pPr>
      <w:r>
        <w:rPr>
          <w:lang w:val="hu-HU"/>
        </w:rPr>
        <w:t>Amikor kérdeztem, hogy mit ért ez alatt, el</w:t>
        <w:softHyphen/>
        <w:t>mondta a következőket. Indaba Zimbi a törzsnél „fővarázslói" állást töltött be, bár csak jövevény volt, ősei sem voltak varázslók, ő pedig azon a földön szü</w:t>
        <w:softHyphen/>
        <w:t>letett, amelyei később Zuluországnak hívtak. A főnök egyik fia harminc éves ember, most a maga „ter</w:t>
        <w:softHyphen/>
        <w:t>mészetfölötti" tulajdonságaival párviadalra áll ki. A vetélytárs megjelenése roppantul felizgatta Indaba Zimbit és a két varázsló között élethalálharc indult meg. A föltételek szerint a villámon kellett erejüket kipróbálniuk, még pedig ilyenformán: Bevárják a leg</w:t>
        <w:softHyphen/>
        <w:t>közelebbi zivatart, ötven lépésnyire állnak föl egy</w:t>
        <w:softHyphen/>
        <w:t>mástól azon a területen, amelyre hosszú megfigyelé</w:t>
        <w:softHyphen/>
        <w:t>sek szerint zivatarkor állandóan le szokott csapni a villám. Kezükben dárdát tartanak és titkos erejükkel elhárítják magukról a villámcsapást, de azon is igye</w:t>
        <w:softHyphen/>
        <w:t>keznek, hogy a villám a másikat sújtsa agyon.</w:t>
      </w:r>
    </w:p>
    <w:p>
      <w:pPr>
        <w:pStyle w:val="Normal"/>
        <w:bidi w:val="0"/>
        <w:ind w:left="0" w:right="0" w:hanging="0"/>
        <w:jc w:val="both"/>
        <w:rPr>
          <w:lang w:val="hu-HU"/>
        </w:rPr>
      </w:pPr>
      <w:r>
        <w:rPr>
          <w:lang w:val="hu-HU"/>
        </w:rPr>
        <w:t>A föltételeket már egy hónappal ezelőtt kikötöt</w:t>
        <w:softHyphen/>
        <w:t>ték, de közben nem volt komoly zivatar. Most azt hit</w:t>
        <w:softHyphen/>
        <w:t>ték a helyi időjósok, hogy végre alkalmas égiháború támad, s a varázsló, aki egyúttal „léleklátó" is, föltár</w:t>
        <w:softHyphen/>
        <w:t>hatja képességét.</w:t>
      </w:r>
    </w:p>
    <w:p>
      <w:pPr>
        <w:pStyle w:val="Normal"/>
        <w:bidi w:val="0"/>
        <w:ind w:left="0" w:right="0" w:hanging="0"/>
        <w:jc w:val="both"/>
        <w:rPr>
          <w:lang w:val="hu-HU"/>
        </w:rPr>
      </w:pPr>
      <w:r>
        <w:rPr>
          <w:lang w:val="hu-HU"/>
        </w:rPr>
        <w:t>Megkérdeztem, mi lesz akkor, ha a villám egyi</w:t>
        <w:softHyphen/>
        <w:t>ket sem sújtja agyon.</w:t>
      </w:r>
    </w:p>
    <w:p>
      <w:pPr>
        <w:pStyle w:val="Normal"/>
        <w:bidi w:val="0"/>
        <w:ind w:left="0" w:right="0" w:hanging="0"/>
        <w:jc w:val="both"/>
        <w:rPr>
          <w:lang w:val="hu-HU"/>
        </w:rPr>
      </w:pPr>
      <w:r>
        <w:rPr>
          <w:lang w:val="hu-HU"/>
        </w:rPr>
        <w:t>- Akkor a legközelebbi zivatarban folytatják a párbajt, - hangzott a válasz. - Ha másodszor is megmenekülnek, akkor mindkettőnek elismerik a ha</w:t>
        <w:softHyphen/>
        <w:t>talmát és fontos esetekben a törzs mindkettőjüket meghallgatja.</w:t>
      </w:r>
    </w:p>
    <w:p>
      <w:pPr>
        <w:pStyle w:val="Normal"/>
        <w:bidi w:val="0"/>
        <w:ind w:left="0" w:right="0" w:hanging="0"/>
        <w:jc w:val="both"/>
        <w:rPr>
          <w:lang w:val="hu-HU"/>
        </w:rPr>
      </w:pPr>
      <w:r>
        <w:rPr>
          <w:lang w:val="hu-HU"/>
        </w:rPr>
        <w:t>Nem mulaszthattam el ilyen ritka látványt, elfo</w:t>
        <w:softHyphen/>
        <w:t>gadtam hát a főnök meghívását s végignéztem a pár</w:t>
        <w:softHyphen/>
        <w:t>bajt. Már délelőtt megbántam az elhatározásomat, mert bár a nyugati égbolt egyre jobban beborult és a nyomott levegő közeli zivatart jelzett, még sem tört ki az égiháború.</w:t>
      </w:r>
    </w:p>
    <w:p>
      <w:pPr>
        <w:pStyle w:val="Normal"/>
        <w:bidi w:val="0"/>
        <w:ind w:left="0" w:right="0" w:hanging="0"/>
        <w:jc w:val="both"/>
        <w:rPr>
          <w:lang w:val="hu-HU"/>
        </w:rPr>
      </w:pPr>
      <w:r>
        <w:rPr>
          <w:lang w:val="hu-HU"/>
        </w:rPr>
        <w:t>Délután négy órakor végre biztosnak látszott a zivatar.</w:t>
      </w:r>
    </w:p>
    <w:p>
      <w:pPr>
        <w:pStyle w:val="Normal"/>
        <w:bidi w:val="0"/>
        <w:ind w:left="0" w:right="0" w:hanging="0"/>
        <w:jc w:val="both"/>
        <w:rPr/>
      </w:pPr>
      <w:r>
        <w:rPr>
          <w:lang w:val="hu-HU"/>
        </w:rPr>
        <w:t>- Napnyugtára! - mondta a főnök s amint elsötétült, az egész gyülekezettel neki indultunk, ki a párviadal színhelyére.</w:t>
      </w:r>
    </w:p>
    <w:p>
      <w:pPr>
        <w:pStyle w:val="Normal"/>
        <w:bidi w:val="0"/>
        <w:ind w:left="0" w:right="0" w:hanging="0"/>
        <w:jc w:val="both"/>
        <w:rPr>
          <w:lang w:val="hu-HU"/>
        </w:rPr>
      </w:pPr>
      <w:r>
        <w:rPr>
          <w:lang w:val="hu-HU"/>
        </w:rPr>
        <w:t>A főnök „kralja" egy domb tetején állt. Ennek aljától nem messze folyó kanyargott, vagy fél angol mérföldre a legszélső karámtól. Az innenső parton volt a kis terület, amelyről a bennszülöttek azt állítot</w:t>
        <w:softHyphen/>
        <w:t>ták, hogy a „villám nagyon szereti".</w:t>
      </w:r>
    </w:p>
    <w:p>
      <w:pPr>
        <w:pStyle w:val="Normal"/>
        <w:bidi w:val="0"/>
        <w:ind w:left="0" w:right="0" w:hanging="0"/>
        <w:jc w:val="both"/>
        <w:rPr>
          <w:lang w:val="hu-HU"/>
        </w:rPr>
      </w:pPr>
      <w:r>
        <w:rPr>
          <w:lang w:val="hu-HU"/>
        </w:rPr>
        <w:t>Itt helyezkedtek el a varázslók, míg a nézők vagy kétszáz lépésnyire a domboldalon álltak. Szerintem épp elég közel voltunk a veszedelemhez.</w:t>
      </w:r>
    </w:p>
    <w:p>
      <w:pPr>
        <w:pStyle w:val="Normal"/>
        <w:bidi w:val="0"/>
        <w:ind w:left="0" w:right="0" w:hanging="0"/>
        <w:jc w:val="both"/>
        <w:rPr>
          <w:lang w:val="hu-HU"/>
        </w:rPr>
      </w:pPr>
      <w:r>
        <w:rPr>
          <w:lang w:val="hu-HU"/>
        </w:rPr>
        <w:t>Hamar meguntam a várakozást és kértem a fő</w:t>
        <w:softHyphen/>
        <w:t>nökömet, engedné meg, hogy a párbaj színhelyét megnézhessem: Azt válaszolta: oda mehetek, de csak a saját felelősségemre. Mondtam, hogy a villám nem bántja a fehér embert s azzal átmentem a küzdelem színhelyére.</w:t>
      </w:r>
    </w:p>
    <w:p>
      <w:pPr>
        <w:pStyle w:val="Normal"/>
        <w:bidi w:val="0"/>
        <w:ind w:left="0" w:right="0" w:hanging="0"/>
        <w:jc w:val="both"/>
        <w:rPr>
          <w:lang w:val="hu-HU"/>
        </w:rPr>
      </w:pPr>
      <w:r>
        <w:rPr>
          <w:lang w:val="hu-HU"/>
        </w:rPr>
        <w:t>Vasérces föld volt, csak ujjnyi fű nőtt rajta. Persze, hogy a vasérc vonzotta úgy a villámot. Far</w:t>
        <w:softHyphen/>
        <w:t>kasszemet nézve, álltak a „párbajozok" ennek a vas</w:t>
        <w:softHyphen/>
        <w:t>érces területnek ellentétes szélén, Indaba Zimbi kelet felé, ellenfele nyugatnak nézett. Mindkettőjük előtt kis tűz égett, amelyet illatos gyökerekből raktak.</w:t>
      </w:r>
    </w:p>
    <w:p>
      <w:pPr>
        <w:pStyle w:val="Normal"/>
        <w:bidi w:val="0"/>
        <w:ind w:left="0" w:right="0" w:hanging="0"/>
        <w:jc w:val="both"/>
        <w:rPr>
          <w:lang w:val="hu-HU"/>
        </w:rPr>
      </w:pPr>
      <w:r>
        <w:rPr>
          <w:lang w:val="hu-HU"/>
        </w:rPr>
        <w:t>Titokzatos mesterségük jelvényeivel voltak tele aggatva: többféle kígyóbőr, halpikkely és a jó Isten tudja mi minden lógott rajtuk, továbbá nyakláncok páviánfogakból és faragott emberi csontokból.</w:t>
      </w:r>
    </w:p>
    <w:p>
      <w:pPr>
        <w:pStyle w:val="Normal"/>
        <w:bidi w:val="0"/>
        <w:ind w:left="0" w:right="0" w:hanging="0"/>
        <w:jc w:val="both"/>
        <w:rPr>
          <w:lang w:val="hu-HU"/>
        </w:rPr>
      </w:pPr>
      <w:r>
        <w:rPr>
          <w:lang w:val="hu-HU"/>
        </w:rPr>
        <w:t>Először a nyugati részre mentem, hol a főnök fia állott. Dárdájával a beborult égboltra mutatott és iz</w:t>
        <w:softHyphen/>
        <w:t>gatott hangon kiáltotta:</w:t>
      </w:r>
    </w:p>
    <w:p>
      <w:pPr>
        <w:pStyle w:val="Normal"/>
        <w:bidi w:val="0"/>
        <w:ind w:left="0" w:right="0" w:hanging="0"/>
        <w:jc w:val="both"/>
        <w:rPr>
          <w:lang w:val="hu-HU"/>
        </w:rPr>
      </w:pPr>
      <w:r>
        <w:rPr>
          <w:lang w:val="hu-HU"/>
        </w:rPr>
        <w:t>- Jöjj tűz és emészd el Indaba Zimbit!</w:t>
      </w:r>
    </w:p>
    <w:p>
      <w:pPr>
        <w:pStyle w:val="Normal"/>
        <w:bidi w:val="0"/>
        <w:ind w:left="0" w:right="0" w:hanging="0"/>
        <w:jc w:val="both"/>
        <w:rPr>
          <w:lang w:val="hu-HU"/>
        </w:rPr>
      </w:pPr>
      <w:r>
        <w:rPr>
          <w:lang w:val="hu-HU"/>
        </w:rPr>
        <w:t>- Hallgass meg zivatar ördöge és nyald föl a te vörös nyelveddel Indaba Zimbit!</w:t>
      </w:r>
    </w:p>
    <w:p>
      <w:pPr>
        <w:pStyle w:val="Normal"/>
        <w:bidi w:val="0"/>
        <w:ind w:left="0" w:right="0" w:hanging="0"/>
        <w:jc w:val="both"/>
        <w:rPr/>
      </w:pPr>
      <w:r>
        <w:rPr>
          <w:lang w:val="hu-HU"/>
        </w:rPr>
        <w:t xml:space="preserve">- Paskold szét esőddel! </w:t>
      </w:r>
    </w:p>
    <w:p>
      <w:pPr>
        <w:pStyle w:val="Normal"/>
        <w:bidi w:val="0"/>
        <w:ind w:left="0" w:right="0" w:hanging="0"/>
        <w:jc w:val="both"/>
        <w:rPr>
          <w:lang w:val="hu-HU"/>
        </w:rPr>
      </w:pPr>
      <w:r>
        <w:rPr>
          <w:lang w:val="hu-HU"/>
        </w:rPr>
        <w:t>- Sodord el szeleddel!</w:t>
      </w:r>
    </w:p>
    <w:p>
      <w:pPr>
        <w:pStyle w:val="Normal"/>
        <w:bidi w:val="0"/>
        <w:ind w:left="0" w:right="0" w:hanging="0"/>
        <w:jc w:val="both"/>
        <w:rPr>
          <w:lang w:val="hu-HU"/>
        </w:rPr>
      </w:pPr>
      <w:r>
        <w:rPr>
          <w:lang w:val="hu-HU"/>
        </w:rPr>
        <w:t xml:space="preserve">- Pusztítsd el, olvaszd szét a velőt csontjaiban! </w:t>
      </w:r>
    </w:p>
    <w:p>
      <w:pPr>
        <w:pStyle w:val="Normal"/>
        <w:bidi w:val="0"/>
        <w:ind w:left="0" w:right="0" w:hanging="0"/>
        <w:jc w:val="both"/>
        <w:rPr>
          <w:lang w:val="hu-HU"/>
        </w:rPr>
      </w:pPr>
      <w:r>
        <w:rPr>
          <w:lang w:val="hu-HU"/>
        </w:rPr>
        <w:t>- Hatolj a szívéig és égesd el ott a hazugságot!</w:t>
      </w:r>
    </w:p>
    <w:p>
      <w:pPr>
        <w:pStyle w:val="Normal"/>
        <w:bidi w:val="0"/>
        <w:ind w:left="0" w:right="0" w:hanging="0"/>
        <w:jc w:val="both"/>
        <w:rPr>
          <w:lang w:val="hu-HU"/>
        </w:rPr>
      </w:pPr>
      <w:r>
        <w:rPr>
          <w:lang w:val="hu-HU"/>
        </w:rPr>
        <w:t>- Mutasd meg a világnak, ki az igazi varázsló!</w:t>
      </w:r>
    </w:p>
    <w:p>
      <w:pPr>
        <w:pStyle w:val="Normal"/>
        <w:bidi w:val="0"/>
        <w:ind w:left="0" w:right="0" w:hanging="0"/>
        <w:jc w:val="both"/>
        <w:rPr/>
      </w:pPr>
      <w:r>
        <w:rPr>
          <w:lang w:val="hu-HU"/>
        </w:rPr>
        <w:t>Így beszélt, vagy inkább éneklést, miközben szé</w:t>
        <w:softHyphen/>
        <w:t>les mellét a hatalmas férfi piszkos színű orvossággal dörzsölgette.</w:t>
      </w:r>
    </w:p>
    <w:p>
      <w:pPr>
        <w:pStyle w:val="Normal"/>
        <w:bidi w:val="0"/>
        <w:ind w:left="0" w:right="0" w:hanging="0"/>
        <w:jc w:val="both"/>
        <w:rPr>
          <w:lang w:val="hu-HU"/>
        </w:rPr>
      </w:pPr>
      <w:r>
        <w:rPr>
          <w:lang w:val="hu-HU"/>
        </w:rPr>
        <w:t>Végre meguntam az éneklést s a vasérc fölött át</w:t>
        <w:softHyphen/>
        <w:t>mentem oda, ahol Indaba Zimbi ült a tűz mellett. Ő nem énekelt, de az előkészülete inkább hatott a né</w:t>
        <w:softHyphen/>
        <w:t>zőre. Merev szemmel nézte a keleti égboltot, amelyen egyetlen sötét felhő sem látszott és mutatóujjával néha arra bökdösött. Aztán megfordult és dárdája hegyével az ellenfélre mutatott.</w:t>
      </w:r>
    </w:p>
    <w:p>
      <w:pPr>
        <w:pStyle w:val="Normal"/>
        <w:bidi w:val="0"/>
        <w:ind w:left="0" w:right="0" w:hanging="0"/>
        <w:jc w:val="both"/>
        <w:rPr/>
      </w:pPr>
      <w:r>
        <w:rPr>
          <w:lang w:val="hu-HU"/>
        </w:rPr>
        <w:t>Egy ideig szótlanul néztem. Ritkamód kókadt, fonnyadt embernek látszott, túl az ötvenen, sovány vékonykezű, de csupa izom. Orra nem oly széles volt, mini általában a benszülötteké. Föltűnt az a fura szokása, hogy beszéd közben oldalvást hajtotta fejét, mint valami madár. És ez, meg a szeméből ki</w:t>
        <w:softHyphen/>
        <w:t>sugárzó szomorúság - torzul nevetségessé tette.</w:t>
      </w:r>
    </w:p>
    <w:p>
      <w:pPr>
        <w:pStyle w:val="Normal"/>
        <w:bidi w:val="0"/>
        <w:ind w:left="0" w:right="0" w:hanging="0"/>
        <w:jc w:val="both"/>
        <w:rPr>
          <w:lang w:val="hu-HU"/>
        </w:rPr>
      </w:pPr>
      <w:r>
        <w:rPr>
          <w:lang w:val="hu-HU"/>
        </w:rPr>
        <w:t>Szokatlan volt rajta egy hófehér fürt, amely fe</w:t>
        <w:softHyphen/>
        <w:t>kete gyapjúhajából kivirított.</w:t>
      </w:r>
    </w:p>
    <w:p>
      <w:pPr>
        <w:pStyle w:val="Normal"/>
        <w:bidi w:val="0"/>
        <w:ind w:left="0" w:right="0" w:hanging="0"/>
        <w:jc w:val="both"/>
        <w:rPr/>
      </w:pPr>
      <w:r>
        <w:rPr>
          <w:lang w:val="hu-HU"/>
        </w:rPr>
        <w:t>Végre megszólítottam:</w:t>
      </w:r>
    </w:p>
    <w:p>
      <w:pPr>
        <w:pStyle w:val="Normal"/>
        <w:bidi w:val="0"/>
        <w:ind w:left="0" w:right="0" w:hanging="0"/>
        <w:jc w:val="both"/>
        <w:rPr>
          <w:lang w:val="hu-HU"/>
        </w:rPr>
      </w:pPr>
      <w:r>
        <w:rPr>
          <w:lang w:val="hu-HU"/>
        </w:rPr>
        <w:t>- Indaba Zimbi barátom, jó varázsló lehetsz, de biztosan bolond vagy. Miért integetsz a tiszta égbolt felé, amikor ellenséged a zivatart hívja?</w:t>
      </w:r>
    </w:p>
    <w:p>
      <w:pPr>
        <w:pStyle w:val="Normal"/>
        <w:bidi w:val="0"/>
        <w:ind w:left="0" w:right="0" w:hanging="0"/>
        <w:jc w:val="both"/>
        <w:rPr>
          <w:lang w:val="hu-HU"/>
        </w:rPr>
      </w:pPr>
      <w:r>
        <w:rPr>
          <w:lang w:val="hu-HU"/>
        </w:rPr>
        <w:t>- Nagyon bölcs lehetsz, de ne hidd azért, hogy mindenhez értesz, fehér ember, - válaszolt az öreg rikoltó hangon és furcsa grimaszt vágott.</w:t>
      </w:r>
    </w:p>
    <w:p>
      <w:pPr>
        <w:pStyle w:val="Normal"/>
        <w:bidi w:val="0"/>
        <w:ind w:left="0" w:right="0" w:hanging="0"/>
        <w:jc w:val="both"/>
        <w:rPr>
          <w:lang w:val="hu-HU"/>
        </w:rPr>
      </w:pPr>
      <w:r>
        <w:rPr>
          <w:lang w:val="hu-HU"/>
        </w:rPr>
        <w:t>- Vasnyelvűnek hívnak, - folytattam, talán job</w:t>
        <w:softHyphen/>
        <w:t>ban tennéd, ha rájuk hatnál a szavaddal, mert a ziva</w:t>
        <w:softHyphen/>
        <w:t>tar ördöge úgysem hallgat rád.</w:t>
      </w:r>
    </w:p>
    <w:p>
      <w:pPr>
        <w:pStyle w:val="Normal"/>
        <w:bidi w:val="0"/>
        <w:ind w:left="0" w:right="0" w:hanging="0"/>
        <w:jc w:val="both"/>
        <w:rPr>
          <w:lang w:val="hu-HU"/>
        </w:rPr>
      </w:pPr>
      <w:r>
        <w:rPr>
          <w:lang w:val="hu-HU"/>
        </w:rPr>
        <w:t>- A tűz onnan felülről a vasba szalad el, azért inkább nyugodtan hagyom a nyelvemet, hadd átko</w:t>
        <w:softHyphen/>
        <w:t>zódjék odaát amennyit akar, nemsokára kihozom a sodrából... Nézz csak oda, fehér ember.</w:t>
      </w:r>
    </w:p>
    <w:p>
      <w:pPr>
        <w:pStyle w:val="Normal"/>
        <w:bidi w:val="0"/>
        <w:ind w:left="0" w:right="0" w:hanging="0"/>
        <w:jc w:val="both"/>
        <w:rPr/>
      </w:pPr>
      <w:r>
        <w:rPr>
          <w:lang w:val="hu-HU"/>
        </w:rPr>
        <w:t>Arra néztem és a keleti égbolton felhő jelent meg. Eleinte kicsi volt, de nagyon fekete és hihetet</w:t>
        <w:softHyphen/>
        <w:t>len gyorsasággal nőtt. Ez eléggé különös volt, de lát</w:t>
        <w:softHyphen/>
        <w:t>tam már ilyesmit. Afrikában nem ritka, hogy két zivatar különböző égtájakról tör ki.</w:t>
      </w:r>
    </w:p>
    <w:p>
      <w:pPr>
        <w:pStyle w:val="Normal"/>
        <w:bidi w:val="0"/>
        <w:ind w:left="0" w:right="0" w:hanging="0"/>
        <w:jc w:val="both"/>
        <w:rPr>
          <w:lang w:val="hu-HU"/>
        </w:rPr>
      </w:pPr>
      <w:r>
        <w:rPr>
          <w:lang w:val="hu-HU"/>
        </w:rPr>
        <w:t>- Gondold meg, Indaba Zimbi, - szóltam, - a nagy zivatar hamar ideér és hamar elnyeli a tiedet. - Nyugatra mutattam.</w:t>
      </w:r>
    </w:p>
    <w:p>
      <w:pPr>
        <w:pStyle w:val="Normal"/>
        <w:bidi w:val="0"/>
        <w:ind w:left="0" w:right="0" w:hanging="0"/>
        <w:jc w:val="both"/>
        <w:rPr/>
      </w:pPr>
      <w:r>
        <w:rPr>
          <w:lang w:val="hu-HU"/>
        </w:rPr>
        <w:t>- A kicsi néha óriássá nő, fehér ember, - mondta Indaba Zibi, miközben folyton az ég felé intett, - nézd most az én fellegkémet.</w:t>
      </w:r>
    </w:p>
    <w:p>
      <w:pPr>
        <w:pStyle w:val="Normal"/>
        <w:bidi w:val="0"/>
        <w:ind w:left="0" w:right="0" w:hanging="0"/>
        <w:jc w:val="both"/>
        <w:rPr>
          <w:lang w:val="hu-HU"/>
        </w:rPr>
      </w:pPr>
      <w:r>
        <w:rPr>
          <w:lang w:val="hu-HU"/>
        </w:rPr>
        <w:t>Odanéztem. A keleti zivatar felhősora a földtől már az ég közepéig ért és olyan alakú volt, mint valami emberóriás. Volt feje, válla, lába is... Ni csakugyan, mintha egy titán hatalmas lépésekkel vágtatott volna át az égbolton. A lemenő nap sugarai előtörtek nyugati égbolt zivatarfelhői alól és vakító fénnyel vetődtek mifelénk, megvilágították a keleti ég</w:t>
        <w:softHyphen/>
        <w:t>boltot, amelyet leírhatatlan mesébevaló színekkel árasztottak el; a sugáröv alatt a keleti felhőóriásnak lába és feje fekete volt, mint a korom.</w:t>
      </w:r>
    </w:p>
    <w:p>
      <w:pPr>
        <w:pStyle w:val="Normal"/>
        <w:bidi w:val="0"/>
        <w:ind w:left="0" w:right="0" w:hanging="0"/>
        <w:jc w:val="both"/>
        <w:rPr>
          <w:lang w:val="hu-HU"/>
        </w:rPr>
      </w:pPr>
      <w:r>
        <w:rPr>
          <w:lang w:val="hu-HU"/>
        </w:rPr>
        <w:t>Abban a pillanatban, amikor odanéztem, éles villám pattant ki a felhőóriás fejéből, körülszaladta, mintha élő tűzből font korona lett volna és eltűnt.</w:t>
      </w:r>
    </w:p>
    <w:p>
      <w:pPr>
        <w:pStyle w:val="Normal"/>
        <w:bidi w:val="0"/>
        <w:ind w:left="0" w:right="0" w:hanging="0"/>
        <w:jc w:val="both"/>
        <w:rPr>
          <w:lang w:val="hu-HU"/>
        </w:rPr>
      </w:pPr>
      <w:r>
        <w:rPr>
          <w:lang w:val="hu-HU"/>
        </w:rPr>
        <w:t>- Aha, - rikácsolta az öreg Indaba Zimbi, - az én fiacskám már fölteszi a férfidíszét.</w:t>
      </w:r>
    </w:p>
    <w:p>
      <w:pPr>
        <w:pStyle w:val="Normal"/>
        <w:bidi w:val="0"/>
        <w:ind w:left="0" w:right="0" w:hanging="0"/>
        <w:jc w:val="both"/>
        <w:rPr>
          <w:lang w:val="hu-HU"/>
        </w:rPr>
      </w:pPr>
      <w:r>
        <w:rPr>
          <w:lang w:val="hu-HU"/>
        </w:rPr>
        <w:t>És most a saját „férfidíszére", a zöld fémabroncsra bökött, amelyet a benszülöttek akkor kezdenek viselni, ha már bizonyos kort és méltóságot elértek</w:t>
      </w:r>
    </w:p>
    <w:p>
      <w:pPr>
        <w:pStyle w:val="Normal"/>
        <w:bidi w:val="0"/>
        <w:ind w:left="0" w:right="0" w:hanging="0"/>
        <w:jc w:val="both"/>
        <w:rPr/>
      </w:pPr>
      <w:r>
        <w:rPr>
          <w:lang w:val="hu-HU"/>
        </w:rPr>
        <w:t>- No, fehér ember, ha nem vagy külömb varázsló, mint mi ketten, akkor jobban teszed, ha elmégy innen, mert azonnal megkezdődik a tűzharc. A tanácsot megfogadtam.</w:t>
      </w:r>
    </w:p>
    <w:p>
      <w:pPr>
        <w:pStyle w:val="Normal"/>
        <w:bidi w:val="0"/>
        <w:ind w:left="0" w:right="0" w:hanging="0"/>
        <w:jc w:val="both"/>
        <w:rPr/>
      </w:pPr>
      <w:r>
        <w:rPr>
          <w:lang w:val="hu-HU"/>
        </w:rPr>
        <w:t>Abban a pillanatban, nem tudom melyik felhőből hatalmas villám csapott a földre, tőlem rövid harminc lépésre. Ez már elég volt és gyors iramodással távoztam. Indaba Zimbinek száraz, fojtott neve</w:t>
        <w:softHyphen/>
        <w:t>tése követett.</w:t>
      </w:r>
    </w:p>
    <w:p>
      <w:pPr>
        <w:pStyle w:val="Normal"/>
        <w:bidi w:val="0"/>
        <w:ind w:left="0" w:right="0" w:hanging="0"/>
        <w:jc w:val="both"/>
        <w:rPr>
          <w:lang w:val="hu-HU"/>
        </w:rPr>
      </w:pPr>
      <w:r>
        <w:rPr>
          <w:lang w:val="hu-HU"/>
        </w:rPr>
        <w:t>Megmásztam a dombot, elértem oda, ahol a főnök kíséretével volt és leültem közéjük. A főnök arcá</w:t>
        <w:softHyphen/>
        <w:t>ról láttam, hogy a fiáért roppantul aggódott és nem nagyon bízott az erejében, hogy Indaba Zimbi hatalmának ellenálljon. Halkan beszélt a nagycsontú férfihez, aki mellette állott. Úgy tettem, mintha nem hallgatnék rájuk és a párbajozókat néztem.</w:t>
      </w:r>
    </w:p>
    <w:p>
      <w:pPr>
        <w:pStyle w:val="Normal"/>
        <w:bidi w:val="0"/>
        <w:ind w:left="0" w:right="0" w:hanging="0"/>
        <w:jc w:val="both"/>
        <w:rPr>
          <w:lang w:val="hu-HU"/>
        </w:rPr>
      </w:pPr>
      <w:r>
        <w:rPr>
          <w:lang w:val="hu-HU"/>
        </w:rPr>
        <w:t>- Ha Indaba Zimbi, - mondta a főnök, - legyőzi a fiamat, nem fogom tovább magunk között tűrni. Meg vagyok győződve róla, hogyha a fiamat agyonütteti, engem is megöl és magát választatja fő</w:t>
        <w:softHyphen/>
        <w:t>nökké. Félek Indaba Zimbitől.</w:t>
      </w:r>
    </w:p>
    <w:p>
      <w:pPr>
        <w:pStyle w:val="Normal"/>
        <w:bidi w:val="0"/>
        <w:ind w:left="0" w:right="0" w:hanging="0"/>
        <w:jc w:val="both"/>
        <w:rPr>
          <w:lang w:val="hu-HU"/>
        </w:rPr>
      </w:pPr>
      <w:r>
        <w:rPr>
          <w:lang w:val="hu-HU"/>
        </w:rPr>
        <w:t>Közelebb hajolt a nagycsontú füléhez és suttogva beszélt tovább, mialatt a kezében levő dárdát nézte.</w:t>
      </w:r>
    </w:p>
    <w:p>
      <w:pPr>
        <w:pStyle w:val="Normal"/>
        <w:bidi w:val="0"/>
        <w:ind w:left="0" w:right="0" w:hanging="0"/>
        <w:jc w:val="both"/>
        <w:rPr/>
      </w:pPr>
      <w:r>
        <w:rPr>
          <w:lang w:val="hu-HU"/>
        </w:rPr>
        <w:t>- Jól van, atyám, értem,- szólt a nagycsontú, - még ma éjszaka meglesz. Ha ugyan a villám előbb nem végez vele.</w:t>
      </w:r>
    </w:p>
    <w:p>
      <w:pPr>
        <w:pStyle w:val="Normal"/>
        <w:bidi w:val="0"/>
        <w:ind w:left="0" w:right="0" w:hanging="0"/>
        <w:jc w:val="both"/>
        <w:rPr/>
      </w:pPr>
      <w:r>
        <w:rPr>
          <w:lang w:val="hu-HU"/>
        </w:rPr>
        <w:t>- Rossz kilátás az öreg Indaba Zimbire, -gondoltam, - meg akarják hát ölni.</w:t>
      </w:r>
    </w:p>
    <w:p>
      <w:pPr>
        <w:pStyle w:val="Normal"/>
        <w:bidi w:val="0"/>
        <w:ind w:left="0" w:right="0" w:hanging="0"/>
        <w:jc w:val="both"/>
        <w:rPr>
          <w:lang w:val="hu-HU"/>
        </w:rPr>
      </w:pPr>
      <w:r>
        <w:rPr>
          <w:lang w:val="hu-HU"/>
        </w:rPr>
        <w:t>A kettős vihar teljes erejével kitört. A sötét fel</w:t>
        <w:softHyphen/>
        <w:t>hők között csak kék csíkokban látszott az égbolt. Ko</w:t>
        <w:softHyphen/>
        <w:t>ronként egy-egy szikra pattant ki és ugrott tovább felhőről felhőre. Emlékszem, hogy a mennydörgő Jupiterre és a haragvó villámaira gondoltam akkor. A felhőóriásokat a hanyatló nap sugarai remek fénybe vonták.</w:t>
      </w:r>
    </w:p>
    <w:p>
      <w:pPr>
        <w:pStyle w:val="Normal"/>
        <w:bidi w:val="0"/>
        <w:ind w:left="0" w:right="0" w:hanging="0"/>
        <w:jc w:val="both"/>
        <w:rPr>
          <w:lang w:val="hu-HU"/>
        </w:rPr>
      </w:pPr>
      <w:r>
        <w:rPr>
          <w:lang w:val="hu-HU"/>
        </w:rPr>
        <w:t>Csodálatos módon addig egyetlen dörgés sem hallatszott a villámlások nyomán. Halálos csönd ülte meg az egész tájat. A marhák mozdulatlanul állottak a domb túlsó részén, a kövér legelőn. A bennszülöttek reszketve hallgattak. Sötét árnyak terpeszkedtek a magaslat oldalán, a folyóra jobbról-balról nehéz fel</w:t>
        <w:softHyphen/>
        <w:t>hők ereszkedtek alá, de az előttünk levő térséget és a párviadal területét élesen megvilágította a lehanyatló nap sugara.</w:t>
      </w:r>
    </w:p>
    <w:p>
      <w:pPr>
        <w:pStyle w:val="Normal"/>
        <w:bidi w:val="0"/>
        <w:ind w:left="0" w:right="0" w:hanging="0"/>
        <w:jc w:val="both"/>
        <w:rPr/>
      </w:pPr>
      <w:r>
        <w:rPr>
          <w:lang w:val="hu-HU"/>
        </w:rPr>
        <w:t>Pontosan azon a helyen álltunk, amelyik fölött a felhőtlen sáv húzódott el. Most már olyan volt, mint a csillogó ezüst. A nyugati égbolton egyre fölpattanó, vakító, éles villám vonalak cikáztak keresztül; a keleti felhőóriások koromfeketeségét a széleken fehér és vörös fény szakította meg. A fény színei olyan ütem</w:t>
        <w:softHyphen/>
        <w:t>ben váltakoztak, mintha érverések volnának, mintha a zivatar szívéből lobbanó fény tódult volna az égbolt fellegeinek testébe.</w:t>
      </w:r>
    </w:p>
    <w:p>
      <w:pPr>
        <w:pStyle w:val="Normal"/>
        <w:bidi w:val="0"/>
        <w:ind w:left="0" w:right="0" w:hanging="0"/>
        <w:jc w:val="both"/>
        <w:rPr>
          <w:lang w:val="hu-HU"/>
        </w:rPr>
      </w:pPr>
      <w:r>
        <w:rPr>
          <w:lang w:val="hu-HU"/>
        </w:rPr>
        <w:t>A csönd egyre mélyebbé, nyomasztóbbá vált, az árnyak mindjobban elsötétültek és aztán hirtelen jeges szél támadt, amely kísértetes hangokat csalt ki a fák ágaiból. Szélvihar tört a vidékre, a folyó sima tükrét apró hullámokba borzolta. A magasra nőtt fű mélyen lehajolt a haragja előtt és nemsokára sűrű eső zuhogása vegyült a természet zajába.</w:t>
      </w:r>
    </w:p>
    <w:p>
      <w:pPr>
        <w:pStyle w:val="Normal"/>
        <w:bidi w:val="0"/>
        <w:ind w:left="0" w:right="0" w:hanging="0"/>
        <w:jc w:val="both"/>
        <w:rPr>
          <w:lang w:val="hu-HU"/>
        </w:rPr>
      </w:pPr>
      <w:r>
        <w:rPr>
          <w:lang w:val="hu-HU"/>
        </w:rPr>
        <w:t>A két zivatar egymásnak rontott. Mindegyikből rémséges, vakító fény támadt és a domb, amelyen ültünk, mintha remegett volna a szakadatlan dörgéstől. Aztán hirtelen eltűnt minden fény az égről és sötétség borult az egész tájra.. Rövid ideig. Újra vil</w:t>
        <w:softHyphen/>
        <w:t>lám cikázott. Megjelent és eltűnt; az egyik pillanatban messze mérföldekre világította be a tájat, a következő percben a mellettem ülőket sem láttam meg. Dörgött az ég szakadatlanul. Csattogott és harsant, mint a végítélet trombitája. Forgószél keringett körülöttünk; homokot szórt, köveket kapott föl a földről és halk kitartó zuhogással ömlött az eső.</w:t>
      </w:r>
    </w:p>
    <w:p>
      <w:pPr>
        <w:pStyle w:val="Normal"/>
        <w:bidi w:val="0"/>
        <w:ind w:left="0" w:right="0" w:hanging="0"/>
        <w:jc w:val="both"/>
        <w:rPr>
          <w:lang w:val="hu-HU"/>
        </w:rPr>
      </w:pPr>
      <w:r>
        <w:rPr>
          <w:lang w:val="hu-HU"/>
        </w:rPr>
        <w:t>Szemem elé tartottam kezemet, hogy meg ne vakuljak s néztem az alattam lévő vasérces földterü</w:t>
        <w:softHyphen/>
        <w:t>letre. Villám-villám nyomán kelt s így koronként láthattam a két varázslót. Lassan közeledtek egymás</w:t>
        <w:softHyphen/>
        <w:t>hoz, a dárdák hegyét egymásnak szögezve. A szaka</w:t>
        <w:softHyphen/>
        <w:t>datlanul cikázó villámok mindegyike a vasérces területre csapott le, a párbajozók körül.</w:t>
      </w:r>
    </w:p>
    <w:p>
      <w:pPr>
        <w:pStyle w:val="Normal"/>
        <w:bidi w:val="0"/>
        <w:ind w:left="0" w:right="0" w:hanging="0"/>
        <w:jc w:val="both"/>
        <w:rPr>
          <w:lang w:val="hu-HU"/>
        </w:rPr>
      </w:pPr>
      <w:r>
        <w:rPr>
          <w:lang w:val="hu-HU"/>
        </w:rPr>
        <w:t>Hirtelen megszűnt a villámlás, elnémult a dörgés s egy percre nem volt más hang hallható, csak az eső monoton csapkodása.</w:t>
      </w:r>
    </w:p>
    <w:p>
      <w:pPr>
        <w:pStyle w:val="Normal"/>
        <w:bidi w:val="0"/>
        <w:ind w:left="0" w:right="0" w:hanging="0"/>
        <w:jc w:val="both"/>
        <w:rPr>
          <w:lang w:val="hu-HU"/>
        </w:rPr>
      </w:pPr>
      <w:r>
        <w:rPr>
          <w:lang w:val="hu-HU"/>
        </w:rPr>
        <w:t>- Vége, főnök, - kiáltottam a sötétben, - vagy az egyik, vagy a másik javára.</w:t>
      </w:r>
    </w:p>
    <w:p>
      <w:pPr>
        <w:pStyle w:val="Normal"/>
        <w:bidi w:val="0"/>
        <w:ind w:left="0" w:right="0" w:hanging="0"/>
        <w:jc w:val="both"/>
        <w:rPr>
          <w:lang w:val="hu-HU"/>
        </w:rPr>
      </w:pPr>
      <w:r>
        <w:rPr>
          <w:lang w:val="hu-HU"/>
        </w:rPr>
        <w:t>- Várj csak, várj csak, fehér ember, - felelte a főnök aggodalomtól fojtott hangon.</w:t>
      </w:r>
    </w:p>
    <w:p>
      <w:pPr>
        <w:pStyle w:val="Normal"/>
        <w:bidi w:val="0"/>
        <w:ind w:left="0" w:right="0" w:hanging="0"/>
        <w:jc w:val="both"/>
        <w:rPr>
          <w:lang w:val="hu-HU"/>
        </w:rPr>
      </w:pPr>
      <w:r>
        <w:rPr>
          <w:lang w:val="hu-HU"/>
        </w:rPr>
        <w:t>Alig mondta ki, újra világossá lett az égbolt, mintha valóban lángtenger lett volna. A két ellenfél e percben már körülbelül négy lépésnyire állt egymás</w:t>
        <w:softHyphen/>
        <w:t>tól. Hatalmas villám csapott le éppen közéjük és láttam, hogy mind a ketten meginogtak.</w:t>
      </w:r>
    </w:p>
    <w:p>
      <w:pPr>
        <w:pStyle w:val="Normal"/>
        <w:bidi w:val="0"/>
        <w:ind w:left="0" w:right="0" w:hanging="0"/>
        <w:jc w:val="both"/>
        <w:rPr>
          <w:lang w:val="hu-HU"/>
        </w:rPr>
      </w:pPr>
      <w:r>
        <w:rPr>
          <w:lang w:val="hu-HU"/>
        </w:rPr>
        <w:t>Indaba Zimbi tért először magához - annyi tény, hogy mozdulatlanul állott és egyenesen, amikor a következő villámlás fényénél a dárdája hegyével ellenfelére mutatott. A főnök fia még talpon volt ugyan de jobbról-balra dülöngött, mintha részeg volna és dárdáját elejtette.</w:t>
      </w:r>
    </w:p>
    <w:p>
      <w:pPr>
        <w:pStyle w:val="Normal"/>
        <w:bidi w:val="0"/>
        <w:ind w:left="0" w:right="0" w:hanging="0"/>
        <w:jc w:val="both"/>
        <w:rPr>
          <w:lang w:val="hu-HU"/>
        </w:rPr>
      </w:pPr>
      <w:r>
        <w:rPr>
          <w:lang w:val="hu-HU"/>
        </w:rPr>
        <w:t>Sötétség... aztán újabb sugár.. vakítóbb, ha ugyan még lehetett, mint bármelyik az előbb. Úgy láttam, kelet felől támadt, éppen az Indaba Zimbi feje fölött. A következő percben ez a villám körül</w:t>
        <w:softHyphen/>
        <w:t>cikázta a főnök fiát. Aztán hatalmasat dördült és az eső patakként ömlött tovább.</w:t>
      </w:r>
    </w:p>
    <w:p>
      <w:pPr>
        <w:pStyle w:val="Normal"/>
        <w:bidi w:val="0"/>
        <w:ind w:left="0" w:right="0" w:hanging="0"/>
        <w:jc w:val="both"/>
        <w:rPr>
          <w:lang w:val="hu-HU"/>
        </w:rPr>
      </w:pPr>
      <w:r>
        <w:rPr>
          <w:lang w:val="hu-HU"/>
        </w:rPr>
        <w:t>A zivatar már kitombolta magát, de jó ideig olyan áthatlan volt a sötétség, hogy mozdulni sem tudtunk. Nem nagy kedvem, volt távozni a biztos domboldalról, - ahova egyetlen egyszer sem csapott a villám, -csak azért, hogy lemehessek a veszedelmes, vasérces területre. Később, hosszú időközökben villámlott ugyan egyet-egyet, de bármennyire erőltettük a sze</w:t>
        <w:softHyphen/>
        <w:t>münket, a két varázslónak nyomát sem láttuk. Én azt hittem, hogy mind a ketten meghallak. Később a folyó mentén elvonultak a felhők, elállott lassanként az eső is, aztán kigyúltak a csillagok és megvilágították az éjszakát.</w:t>
      </w:r>
    </w:p>
    <w:p>
      <w:pPr>
        <w:pStyle w:val="Normal"/>
        <w:bidi w:val="0"/>
        <w:ind w:left="0" w:right="0" w:hanging="0"/>
        <w:jc w:val="both"/>
        <w:rPr>
          <w:lang w:val="hu-HU"/>
        </w:rPr>
      </w:pPr>
      <w:r>
        <w:rPr>
          <w:lang w:val="hu-HU"/>
        </w:rPr>
        <w:t>- Gyerünk, nézzük meg, mi történt, - mondta az öreg főnök, kirázta a vizet gyapjas hajából és el</w:t>
        <w:softHyphen/>
        <w:t>indult. - A tűzviadalnak vége, lássuk, ki a győztes.</w:t>
      </w:r>
    </w:p>
    <w:p>
      <w:pPr>
        <w:pStyle w:val="Normal"/>
        <w:bidi w:val="0"/>
        <w:ind w:left="0" w:right="0" w:hanging="0"/>
        <w:jc w:val="both"/>
        <w:rPr>
          <w:lang w:val="hu-HU"/>
        </w:rPr>
      </w:pPr>
      <w:r>
        <w:rPr>
          <w:lang w:val="hu-HU"/>
        </w:rPr>
        <w:t>Fölugrottam én is, hogy kövessem. Csuromvíz volt rajtam minden; mintha órákig úsztam volna a tengerben.</w:t>
      </w:r>
    </w:p>
    <w:p>
      <w:pPr>
        <w:pStyle w:val="Normal"/>
        <w:bidi w:val="0"/>
        <w:ind w:left="0" w:right="0" w:hanging="0"/>
        <w:jc w:val="both"/>
        <w:rPr>
          <w:lang w:val="hu-HU"/>
        </w:rPr>
      </w:pPr>
      <w:r>
        <w:rPr>
          <w:lang w:val="hu-HU"/>
        </w:rPr>
        <w:t>A falu népe is velünk tartott. Leértünk a pár</w:t>
        <w:softHyphen/>
        <w:t>viadal színhelyére s még a csillagok halvány fénye mellett is tisztán láttam a villámok pusztításait; a vasérc sok helyen megrepedt s a repedések szélén megolvadt.</w:t>
      </w:r>
    </w:p>
    <w:p>
      <w:pPr>
        <w:pStyle w:val="Normal"/>
        <w:bidi w:val="0"/>
        <w:ind w:left="0" w:right="0" w:hanging="0"/>
        <w:jc w:val="both"/>
        <w:rPr>
          <w:lang w:val="hu-HU"/>
        </w:rPr>
      </w:pPr>
      <w:r>
        <w:rPr>
          <w:lang w:val="hu-HU"/>
        </w:rPr>
        <w:t>Mialatt körülnéztem, a főnök csak a fiát kereste. Az agg ember, aki tőlem jobbra állt, hangosan fel</w:t>
        <w:softHyphen/>
        <w:t>zokogott, kísérői pedig mind köréje sereglettek.</w:t>
      </w:r>
    </w:p>
    <w:p>
      <w:pPr>
        <w:pStyle w:val="Normal"/>
        <w:bidi w:val="0"/>
        <w:ind w:left="0" w:right="0" w:hanging="0"/>
        <w:jc w:val="both"/>
        <w:rPr>
          <w:lang w:val="hu-HU"/>
        </w:rPr>
      </w:pPr>
      <w:r>
        <w:rPr>
          <w:lang w:val="hu-HU"/>
        </w:rPr>
        <w:t>Ott feküdt a főnök fia élettelenül. Haja az arcába csapzott, karján a rézkarikák megolvadtak, dárdája nyele csupa szilánkká vált s amikor felemelte a kar</w:t>
        <w:softHyphen/>
        <w:t>ját, mintha minden csontja eltört volna.</w:t>
      </w:r>
    </w:p>
    <w:p>
      <w:pPr>
        <w:pStyle w:val="Normal"/>
        <w:bidi w:val="0"/>
        <w:ind w:left="0" w:right="0" w:hanging="0"/>
        <w:jc w:val="both"/>
        <w:rPr>
          <w:lang w:val="hu-HU"/>
        </w:rPr>
      </w:pPr>
      <w:r>
        <w:rPr>
          <w:lang w:val="hu-HU"/>
        </w:rPr>
        <w:t>A főnök és a férfiak némán néztek egymásra, de az asszonyok hangosan jajveszékeltek.</w:t>
      </w:r>
    </w:p>
    <w:p>
      <w:pPr>
        <w:pStyle w:val="Normal"/>
        <w:bidi w:val="0"/>
        <w:ind w:left="0" w:right="0" w:hanging="0"/>
        <w:jc w:val="both"/>
        <w:rPr>
          <w:lang w:val="hu-HU"/>
        </w:rPr>
      </w:pPr>
      <w:r>
        <w:rPr>
          <w:lang w:val="hu-HU"/>
        </w:rPr>
        <w:t>- Indaba Zimbi varázsereje nagy! - mondta hangosan az egyik férfi.</w:t>
      </w:r>
    </w:p>
    <w:p>
      <w:pPr>
        <w:pStyle w:val="Normal"/>
        <w:bidi w:val="0"/>
        <w:ind w:left="0" w:right="0" w:hanging="0"/>
        <w:jc w:val="both"/>
        <w:rPr/>
      </w:pPr>
      <w:r>
        <w:rPr>
          <w:lang w:val="hu-HU"/>
        </w:rPr>
        <w:t>A főnök megfordult és a kezében lévő dárdával hatalmas ülést mért rá.</w:t>
      </w:r>
    </w:p>
    <w:p>
      <w:pPr>
        <w:pStyle w:val="Normal"/>
        <w:bidi w:val="0"/>
        <w:ind w:left="0" w:right="0" w:hanging="0"/>
        <w:jc w:val="both"/>
        <w:rPr>
          <w:lang w:val="hu-HU"/>
        </w:rPr>
      </w:pPr>
      <w:r>
        <w:rPr>
          <w:lang w:val="hu-HU"/>
        </w:rPr>
        <w:t>- Akár nagy, akár nem, te kutya, Indaba Zimbi meg fog halni, - kiáltott. - És te is megdöglesz, ha ilyen hangosan mered dicsérni. Nem szóltam semmit, de abban a hitben, hogy Indaba Zimbit is hasonló sors érte, elindultam, hogy megkeressem a holttestét. Nem találtam sehol. A vizes ruhák és a hideg miatt alaposan átfáztam; végre is szekeremhez siettem, hogy átöltözködjem. Amint odaértem, meglepett, hogy idegen kaffer ül a bakon, vastag pokrócba burkolva.</w:t>
      </w:r>
    </w:p>
    <w:p>
      <w:pPr>
        <w:pStyle w:val="Normal"/>
        <w:bidi w:val="0"/>
        <w:ind w:left="0" w:right="0" w:hanging="0"/>
        <w:jc w:val="both"/>
        <w:rPr>
          <w:lang w:val="hu-HU"/>
        </w:rPr>
      </w:pPr>
      <w:r>
        <w:rPr>
          <w:lang w:val="hu-HU"/>
        </w:rPr>
        <w:t>- Szállsz le rögtön! - kiáltottam reá. Lassan kibontakozott a pokrócból és a legnagyobb nyugalommal dugott egy csipetnyi tubákot az orrába.</w:t>
      </w:r>
    </w:p>
    <w:p>
      <w:pPr>
        <w:pStyle w:val="Normal"/>
        <w:bidi w:val="0"/>
        <w:ind w:left="0" w:right="0" w:hanging="0"/>
        <w:jc w:val="both"/>
        <w:rPr>
          <w:lang w:val="hu-HU"/>
        </w:rPr>
      </w:pPr>
      <w:r>
        <w:rPr>
          <w:lang w:val="hu-HU"/>
        </w:rPr>
        <w:t>- Jó kis tűzpárbaj volt, ugye fehér ember? - hangzott fel Indaba Zimbi rikácsoló hangja. - De a legkisebb reménye sem volt velem szemben annak a szegény gyereknek. Nem értett hozzá. Láthatod ebből, hogy mire vezet az ifjúi elbízottság. Szomorú, szomorú, de a villámokat megtáncoltattam, úgy-e?</w:t>
      </w:r>
    </w:p>
    <w:p>
      <w:pPr>
        <w:pStyle w:val="Normal"/>
        <w:bidi w:val="0"/>
        <w:ind w:left="0" w:right="0" w:hanging="0"/>
        <w:jc w:val="both"/>
        <w:rPr>
          <w:lang w:val="hu-HU"/>
        </w:rPr>
      </w:pPr>
      <w:r>
        <w:rPr>
          <w:lang w:val="hu-HU"/>
        </w:rPr>
        <w:t>- Öreg szemfényvesztő, - feleltem, - jó lesz, ha vigyázol, mert különben hamarosan megtudod, hogy mire vezet az elbizakodottság. A főnök nemsokára ellátja a bajodat. Hallottam!</w:t>
      </w:r>
    </w:p>
    <w:p>
      <w:pPr>
        <w:pStyle w:val="Normal"/>
        <w:bidi w:val="0"/>
        <w:ind w:left="0" w:right="0" w:hanging="0"/>
        <w:jc w:val="both"/>
        <w:rPr/>
      </w:pPr>
      <w:r>
        <w:rPr>
          <w:lang w:val="hu-HU"/>
        </w:rPr>
        <w:t>Igazán? - kérdezte Indaba Zimbi és hihetet</w:t>
        <w:softHyphen/>
        <w:t>len gyorsasággal ugrott le a szekérről. – Köszönöm fehér ember. Lelepleztem és meg akarnak ölni. Nemsokára viszontlátjuk egymást. Köszönöm, fehér fiú.</w:t>
      </w:r>
    </w:p>
    <w:p>
      <w:pPr>
        <w:pStyle w:val="Normal"/>
        <w:bidi w:val="0"/>
        <w:ind w:left="0" w:right="0" w:hanging="0"/>
        <w:jc w:val="both"/>
        <w:rPr>
          <w:lang w:val="hu-HU"/>
        </w:rPr>
      </w:pPr>
      <w:r>
        <w:rPr>
          <w:lang w:val="hu-HU"/>
        </w:rPr>
        <w:t>Villámgyorsan eltűnt. Ép jókor, mert a következő pillanatban néhány fegyveres ért a szekérhez ...</w:t>
      </w:r>
    </w:p>
    <w:p>
      <w:pPr>
        <w:pStyle w:val="Normal"/>
        <w:bidi w:val="0"/>
        <w:ind w:left="0" w:right="0" w:hanging="0"/>
        <w:jc w:val="both"/>
        <w:rPr/>
      </w:pPr>
      <w:r>
        <w:rPr>
          <w:lang w:val="hu-HU"/>
        </w:rPr>
        <w:t>Másnap reggel hazamentem. Odahaza a legelső, akivel a telepen összetalálkoztam, Indaba Zimbi volt,</w:t>
      </w:r>
    </w:p>
    <w:p>
      <w:pPr>
        <w:pStyle w:val="Normal"/>
        <w:bidi w:val="0"/>
        <w:ind w:left="0" w:right="0" w:hanging="0"/>
        <w:jc w:val="both"/>
        <w:rPr>
          <w:lang w:val="hu-HU"/>
        </w:rPr>
      </w:pPr>
      <w:r>
        <w:rPr>
          <w:lang w:val="hu-HU"/>
        </w:rPr>
        <w:t>- Hogy vagy Makumacan, - kérdezte, miközben a fejét félrebillentette. - Hallom, hogy keresztények vagytok és elhatároztam, hogy új vallást keresek. Az enyém rossz, hisz népem meg akart ölni, azért, hogy lelepleztem egy csalót.</w:t>
      </w:r>
    </w:p>
    <w:p>
      <w:pPr>
        <w:pStyle w:val="Normal"/>
        <w:bidi w:val="0"/>
        <w:ind w:left="0" w:right="0" w:hanging="0"/>
        <w:jc w:val="both"/>
        <w:rPr>
          <w:lang w:val="hu-HU"/>
        </w:rPr>
      </w:pPr>
      <w:r>
        <w:rPr>
          <w:lang w:val="hu-HU"/>
        </w:rPr>
        <w:t>Se magamtól, se mástól, aki talán később olvasni fogja ezt a történetet, nem kérek bocsánatot azért, hogy részletesen megírtam Indaba Zimbivel való megismerkedésemnek históriáját. Mert először: elég fur</w:t>
        <w:softHyphen/>
        <w:t>csa s érdekes körülmények közt történt és másodszor: Indaba Zimbi fontos szerepet játszik az egész történet</w:t>
        <w:softHyphen/>
        <w:t>ben. Ha ez az öreg csaló volt, hát nagyon okos csaló volt.</w:t>
      </w:r>
    </w:p>
    <w:p>
      <w:pPr>
        <w:pStyle w:val="Normal"/>
        <w:bidi w:val="0"/>
        <w:ind w:left="0" w:right="0" w:hanging="0"/>
        <w:jc w:val="both"/>
        <w:rPr>
          <w:lang w:val="hu-HU"/>
        </w:rPr>
      </w:pPr>
      <w:r>
        <w:rPr>
          <w:lang w:val="hu-HU"/>
        </w:rPr>
        <w:t>Hogy mennyi igazság lehetett a természetfölötti erejében, azt nem tudom pontosan megállapítani. De hogy rendkívül nagy befolyása volt a bennszülöttekre, az kétségtelen. Szegény édes atyámul is alaposan meg</w:t>
        <w:softHyphen/>
        <w:t>tévesztette. Eleinte nem is akarta befogadni a telepre, mert sose szerelte az olyan kaffereket, akik boszor</w:t>
        <w:softHyphen/>
        <w:t>kánymesterek, varázslók voltak. De Indaba Zimbi azt mondta, meg szeretné ismerni a keresztény vallást s apámmal vallási vitába bocsátkozott. A vita két évig tartott, - atyám haláláig. Minden egyes vitájukat Agrippa módjára végezte Indaba Zimbi :</w:t>
      </w:r>
    </w:p>
    <w:p>
      <w:pPr>
        <w:pStyle w:val="Normal"/>
        <w:bidi w:val="0"/>
        <w:ind w:left="0" w:right="0" w:hanging="0"/>
        <w:jc w:val="both"/>
        <w:rPr>
          <w:lang w:val="hu-HU"/>
        </w:rPr>
      </w:pPr>
      <w:r>
        <w:rPr>
          <w:lang w:val="hu-HU"/>
        </w:rPr>
        <w:t>- Nem sok hiányzik, meg fogsz győzni, hogy kereszténnyé legyek. De sohasem lett azzá és meg vagyok győződve, hogy soha nem is akarta.</w:t>
      </w:r>
    </w:p>
    <w:p>
      <w:pPr>
        <w:pStyle w:val="Normal"/>
        <w:bidi w:val="0"/>
        <w:ind w:left="0" w:right="0" w:hanging="0"/>
        <w:jc w:val="both"/>
        <w:rPr>
          <w:lang w:val="hu-HU"/>
        </w:rPr>
      </w:pPr>
      <w:r>
        <w:rPr>
          <w:lang w:val="hu-HU"/>
        </w:rPr>
        <w:t>Vitájuk tehát szakadatlan volt s ha atyám nem hal meg, bizonyára ma is tartana, mert ugyancsak győzték. Később megengedték, hogy Indaba Zimbi a missziótelepen lakjék, de apám kikötötte, hogy sem</w:t>
        <w:softHyphen/>
        <w:t>miféle varázslatot nem űzhet, mert szentül meg volt győződve róla, hogy az egész csak ördögi csalafinta</w:t>
        <w:softHyphen/>
        <w:t>ság. Elfogadta a kikötést Indaba Zimbi, de ahányszor egy ökör elveszett, vagy valaki hirtelen meghalt, az érdekeltek nyomban hozzá fordultak tanácsért.</w:t>
      </w:r>
    </w:p>
    <w:p>
      <w:pPr>
        <w:pStyle w:val="Normal"/>
        <w:bidi w:val="0"/>
        <w:ind w:left="0" w:right="0" w:hanging="0"/>
        <w:jc w:val="both"/>
        <w:rPr>
          <w:lang w:val="hu-HU"/>
        </w:rPr>
      </w:pPr>
      <w:r>
        <w:rPr>
          <w:lang w:val="hu-HU"/>
        </w:rPr>
        <w:t>Egy évvel azután, hogy hozzánk került, az elha</w:t>
        <w:softHyphen/>
        <w:t>gyott törzsből egy küldöttség kereste fel, mert ellensége, a főnök meghalt. Az öreg Indaba Zimbi végig hallgatta őket s amíg beszéltek, lábujjaival a homok</w:t>
        <w:softHyphen/>
        <w:t>ból egy kis dombot kapart össze. Amikor bevégezték mondanivalójukat, a homokhalomra mutatott.</w:t>
      </w:r>
    </w:p>
    <w:p>
      <w:pPr>
        <w:pStyle w:val="Normal"/>
        <w:bidi w:val="0"/>
        <w:ind w:left="0" w:right="0" w:hanging="0"/>
        <w:jc w:val="both"/>
        <w:rPr>
          <w:lang w:val="hu-HU"/>
        </w:rPr>
      </w:pPr>
      <w:r>
        <w:rPr>
          <w:lang w:val="hu-HU"/>
        </w:rPr>
        <w:t>- Ilyen a ti törzsetek ma, - szólt, - majd széttaposta a halmocskát s így folytatta : - és ilyen lesz három holdtölte után. Nem marad belőle semmi. Elkergettetek, nincs már semmi közünk egymással, de a halálórában emlékezzetek rám!</w:t>
      </w:r>
    </w:p>
    <w:p>
      <w:pPr>
        <w:pStyle w:val="Normal"/>
        <w:bidi w:val="0"/>
        <w:ind w:left="0" w:right="0" w:hanging="0"/>
        <w:jc w:val="both"/>
        <w:rPr>
          <w:lang w:val="hu-HU"/>
        </w:rPr>
      </w:pPr>
      <w:r>
        <w:rPr>
          <w:lang w:val="hu-HU"/>
        </w:rPr>
        <w:t>A követek távoztak. Néhány hónap múlva hallottam, hogy a szomszéd törzs megtámadta és az utolsó szál emberig lekaszabolta őket. Amikor végre megkezdhettem a fölfedező útat, átmentem az öreg Indaba Zimbihez, hogy elbúcsúzzam tőle. Nagy meglepetésemre láttam, hogy az öreg orvosságokat és különböző útravalót csomagol. - Isten veled, Indaba Zimbi, - mondtam neki, - útra kelek észak felé.</w:t>
      </w:r>
    </w:p>
    <w:p>
      <w:pPr>
        <w:pStyle w:val="Normal"/>
        <w:bidi w:val="0"/>
        <w:ind w:left="0" w:right="0" w:hanging="0"/>
        <w:jc w:val="both"/>
        <w:rPr>
          <w:lang w:val="hu-HU"/>
        </w:rPr>
      </w:pPr>
      <w:r>
        <w:rPr>
          <w:lang w:val="hu-HU"/>
        </w:rPr>
        <w:t>- Jól van, Makumacan, - válaszolt és elfordította fejét. - Én is látni akarom az északot, együtt fogunk utazni.</w:t>
      </w:r>
    </w:p>
    <w:p>
      <w:pPr>
        <w:pStyle w:val="Normal"/>
        <w:bidi w:val="0"/>
        <w:ind w:left="0" w:right="0" w:hanging="0"/>
        <w:jc w:val="both"/>
        <w:rPr/>
      </w:pPr>
      <w:r>
        <w:rPr>
          <w:lang w:val="hu-HU"/>
        </w:rPr>
        <w:t>- Együtt? - mondtam, - talán megvárnád te vén lator, amíg hívlak.</w:t>
      </w:r>
    </w:p>
    <w:p>
      <w:pPr>
        <w:pStyle w:val="Normal"/>
        <w:bidi w:val="0"/>
        <w:ind w:left="0" w:right="0" w:hanging="0"/>
        <w:jc w:val="both"/>
        <w:rPr>
          <w:lang w:val="hu-HU"/>
        </w:rPr>
      </w:pPr>
      <w:r>
        <w:rPr>
          <w:lang w:val="hu-HU"/>
        </w:rPr>
        <w:t>- Nagyon bölcsen tennéd, Makumacan, ha meghívnál, mert különben nem kerülnél vissza elevenen. Most, hogy az öreg főnök odament, ahonnan a viharok jönnek, - kezével az égre mutatott, - újra erőt vesznek rajtam a rossz szokások. Tegnap éjszaka pél</w:t>
        <w:softHyphen/>
        <w:t>dául csontokat vizsgáltam s azokból megállapítottam, hogy milyen jövő vár reád, mert el fogod veszíteni azt, akit életednél is jobban szeretsz. Csak azért hatá</w:t>
        <w:softHyphen/>
        <w:t>roztam el, hogy veled tartok, mert néhány évvel ez-előtt, amikor szóltál, hogy meg akarnak ölni, jószívűen megmentetted az életemet.</w:t>
      </w:r>
    </w:p>
    <w:p>
      <w:pPr>
        <w:pStyle w:val="Normal"/>
        <w:bidi w:val="0"/>
        <w:ind w:left="0" w:right="0" w:hanging="0"/>
        <w:jc w:val="both"/>
        <w:rPr>
          <w:lang w:val="hu-HU"/>
        </w:rPr>
      </w:pPr>
      <w:r>
        <w:rPr>
          <w:lang w:val="hu-HU"/>
        </w:rPr>
        <w:t>- Ne beszélj bolondokat öreg, - mondtam neki. - Jól van, Makumacan, jól van. De emlékszel-e még, milyen sors érte nemrég a törzsemet és hogy én jóelőre megjósoltam a pusztulásukat. Elűztek, hát elpusztultak. Ha te is elűzöl, te is elpusztulsz.</w:t>
      </w:r>
    </w:p>
    <w:p>
      <w:pPr>
        <w:pStyle w:val="Normal"/>
        <w:bidi w:val="0"/>
        <w:ind w:left="0" w:right="0" w:hanging="0"/>
        <w:jc w:val="both"/>
        <w:rPr>
          <w:lang w:val="hu-HU"/>
        </w:rPr>
      </w:pPr>
      <w:r>
        <w:rPr>
          <w:lang w:val="hu-HU"/>
        </w:rPr>
        <w:t>Fontoskodő arccal bólogatott s aztán mosolyogva várt.</w:t>
      </w:r>
    </w:p>
    <w:p>
      <w:pPr>
        <w:pStyle w:val="Normal"/>
        <w:bidi w:val="0"/>
        <w:ind w:left="0" w:right="0" w:hanging="0"/>
        <w:jc w:val="both"/>
        <w:rPr>
          <w:lang w:val="hu-HU"/>
        </w:rPr>
      </w:pPr>
      <w:r>
        <w:rPr>
          <w:lang w:val="hu-HU"/>
        </w:rPr>
        <w:t>Nem voltam babonásabb, mint a többi ember</w:t>
        <w:softHyphen/>
        <w:t>társam, de Indaba Zimbi hatott reám. Tudtam, hogy mily rendkívüli befolyással uralkodik a bennszülötteken s éreztem, hogy az öreg sok hasznos szolgálatot tehet.</w:t>
      </w:r>
    </w:p>
    <w:p>
      <w:pPr>
        <w:pStyle w:val="Normal"/>
        <w:bidi w:val="0"/>
        <w:ind w:left="0" w:right="0" w:hanging="0"/>
        <w:jc w:val="both"/>
        <w:rPr>
          <w:lang w:val="hu-HU"/>
        </w:rPr>
      </w:pPr>
      <w:r>
        <w:rPr>
          <w:lang w:val="hu-HU"/>
        </w:rPr>
        <w:t>- Hát jó! - mondtam, - ezennel kinevezlek varázslómesterré... fizetés nélkül.</w:t>
      </w:r>
    </w:p>
    <w:p>
      <w:pPr>
        <w:pStyle w:val="Normal"/>
        <w:bidi w:val="0"/>
        <w:ind w:left="0" w:right="0" w:hanging="0"/>
        <w:jc w:val="both"/>
        <w:rPr/>
      </w:pPr>
      <w:r>
        <w:rPr>
          <w:lang w:val="hu-HU"/>
        </w:rPr>
        <w:t>- Munka után kérd a díjat, - felelte az öreg. - Örvendek, hogy van elég képzelőerőd....</w:t>
      </w:r>
    </w:p>
    <w:p>
      <w:pPr>
        <w:pStyle w:val="Normal"/>
        <w:bidi w:val="0"/>
        <w:ind w:left="0" w:right="0" w:hanging="0"/>
        <w:jc w:val="both"/>
        <w:rPr>
          <w:lang w:val="hu-HU"/>
        </w:rPr>
      </w:pPr>
      <w:r>
        <w:rPr>
          <w:lang w:val="hu-HU"/>
        </w:rPr>
        <w:t>- Micsodám?</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4">
                <wp:simplePos x="0" y="0"/>
                <wp:positionH relativeFrom="column">
                  <wp:posOffset>3497580</wp:posOffset>
                </wp:positionH>
                <wp:positionV relativeFrom="paragraph">
                  <wp:posOffset>2453640</wp:posOffset>
                </wp:positionV>
                <wp:extent cx="0" cy="1139825"/>
                <wp:effectExtent l="15875" t="15875" r="15875" b="15875"/>
                <wp:wrapNone/>
                <wp:docPr id="3" name="Shape3"/>
                <a:graphic xmlns:a="http://schemas.openxmlformats.org/drawingml/2006/main">
                  <a:graphicData uri="http://schemas.microsoft.com/office/word/2010/wordprocessingShape">
                    <wps:wsp>
                      <wps:cNvSpPr/>
                      <wps:spPr>
                        <a:xfrm>
                          <a:off x="0" y="0"/>
                          <a:ext cx="0" cy="113976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275.4pt,193.2pt" to="275.4pt,282.9pt" ID="Shape3" stroked="t" o:allowincell="f" style="position:absolute">
                <v:stroke color="black" weight="31680" joinstyle="round" endcap="flat"/>
                <v:fill o:detectmouseclick="t" on="false"/>
                <w10:wrap type="none"/>
              </v:line>
            </w:pict>
          </mc:Fallback>
        </mc:AlternateContent>
      </w:r>
      <w:r>
        <w:rPr>
          <w:lang w:val="hu-HU"/>
        </w:rPr>
        <w:t>- Képzelő erőd! Igen... és hogy nem vagy olyan bolond, mint a legtöbb fehér ember, Makumacán. A fehér emberek önhittek, kevés a képzelő ere</w:t>
        <w:softHyphen/>
        <w:t>jük s épp ezért bolondok : nem hisznek abban, amit nem tudnak megérteni. Jóslataimat te sem érted (meg jobban, mint az a falumbeli bolond, akinek bebizo</w:t>
        <w:softHyphen/>
        <w:t>nyítottam, hogy én vagyok a zivatarnál a mester... Az ilyen utazáshoz legalkalmasabb most az idő. De jól tennéd, ha két kocsi helyett csak egyet vinnél.</w:t>
      </w:r>
    </w:p>
    <w:p>
      <w:pPr>
        <w:pStyle w:val="Normal"/>
        <w:bidi w:val="0"/>
        <w:ind w:left="0" w:right="0" w:hanging="0"/>
        <w:jc w:val="both"/>
        <w:rPr>
          <w:lang w:val="hu-HU"/>
        </w:rPr>
      </w:pPr>
      <w:r>
        <w:rPr>
          <w:lang w:val="hu-HU"/>
        </w:rPr>
        <w:t>- Miért? - kérdeztem csodálkozva.</w:t>
      </w:r>
    </w:p>
    <w:p>
      <w:pPr>
        <w:pStyle w:val="Normal"/>
        <w:bidi w:val="0"/>
        <w:ind w:left="0" w:right="0" w:hanging="0"/>
        <w:jc w:val="both"/>
        <w:rPr/>
      </w:pPr>
      <w:r>
        <w:rPr>
          <w:lang w:val="hu-HU"/>
        </w:rPr>
        <w:t>- Mert a kocsik odavesznek. Jobb, ha egy sze</w:t>
        <w:softHyphen/>
        <w:t>kér pusztul el, mint ha kettő.</w:t>
      </w:r>
    </w:p>
    <w:p>
      <w:pPr>
        <w:pStyle w:val="Normal"/>
        <w:bidi w:val="0"/>
        <w:ind w:left="0" w:right="0" w:hanging="0"/>
        <w:jc w:val="both"/>
        <w:rPr>
          <w:lang w:val="hu-HU"/>
        </w:rPr>
      </w:pPr>
      <w:r>
        <w:rPr>
          <w:lang w:val="hu-HU"/>
        </w:rPr>
        <w:t>- Badarság, - feleltem.</w:t>
      </w:r>
    </w:p>
    <w:p>
      <w:pPr>
        <w:pStyle w:val="Normal"/>
        <w:bidi w:val="0"/>
        <w:ind w:left="0" w:right="0" w:hanging="0"/>
        <w:jc w:val="both"/>
        <w:rPr/>
      </w:pPr>
      <w:r>
        <w:rPr>
          <w:lang w:val="hu-HU"/>
        </w:rPr>
        <w:t>Jól van, Makumacán. Mindig szívesen tanu</w:t>
        <w:softHyphen/>
        <w:t>lok, ha tanulhatok.</w:t>
      </w:r>
    </w:p>
    <w:p>
      <w:pPr>
        <w:pStyle w:val="Normal"/>
        <w:bidi w:val="0"/>
        <w:ind w:left="0" w:right="0" w:hanging="0"/>
        <w:jc w:val="both"/>
        <w:rPr/>
      </w:pPr>
      <w:r>
        <w:rPr>
          <w:lang w:val="hu-HU"/>
        </w:rPr>
        <w:t>És anélkül, hogy többet szólt volna, az első sze</w:t>
        <w:softHyphen/>
        <w:t>kérhez ment, rárakta poggyászát és felült a kocsis-helyre.</w:t>
      </w:r>
    </w:p>
    <w:p>
      <w:pPr>
        <w:pStyle w:val="Normal"/>
        <w:bidi w:val="0"/>
        <w:ind w:left="0" w:right="0" w:hanging="0"/>
        <w:jc w:val="both"/>
        <w:rPr>
          <w:lang w:val="hu-HU"/>
        </w:rPr>
      </w:pPr>
      <w:r>
        <w:rPr>
          <w:lang w:val="hu-HU"/>
        </w:rPr>
        <w:t>Azután útra keltem. Észak felé haladtunk s az első három hét alatt nem történt semmi említésre méltó dolog. Azok a kafferek, akikkel találkoztunk, barátságosak voltak, ennivaló vad pedig bőven akadt úton-útfélen.</w:t>
      </w:r>
    </w:p>
    <w:p>
      <w:pPr>
        <w:pStyle w:val="Normal"/>
        <w:bidi w:val="0"/>
        <w:ind w:left="0" w:right="0" w:hanging="0"/>
        <w:jc w:val="both"/>
        <w:rPr>
          <w:lang w:val="hu-HU"/>
        </w:rPr>
      </w:pPr>
      <w:r>
        <w:rPr>
          <w:lang w:val="hu-HU"/>
        </w:rPr>
        <w:t>Hajnalban kissé fogvacogva ültem a szekérre és vártam a napsugarat. Napkeltekor sűrű fehér köd fedte a tájat, de később a napsugarak aranyos fénybe vonták a ködtömeget, amelyből a távoli hegyek csú</w:t>
        <w:softHyphen/>
        <w:t>csai óriási intőjelként meredtek ki. A vastag köd mö</w:t>
        <w:softHyphen/>
        <w:t>gül különös hangok törtek felénk: mély vonítás, szuszogás, nyávogás, rikoltás, bőgés, számtalan patá</w:t>
        <w:softHyphen/>
        <w:t>nak a csattogása.</w:t>
      </w:r>
    </w:p>
    <w:p>
      <w:pPr>
        <w:pStyle w:val="Normal"/>
        <w:bidi w:val="0"/>
        <w:ind w:left="0" w:right="0" w:hanging="0"/>
        <w:jc w:val="both"/>
        <w:rPr>
          <w:lang w:val="hu-HU"/>
        </w:rPr>
      </w:pPr>
      <w:r>
        <w:rPr>
          <w:lang w:val="hu-HU"/>
        </w:rPr>
        <w:t>Aztán vékonyult a nagy függöny s a köd lassan</w:t>
        <w:softHyphen/>
        <w:t>kint elszállt, mint a dohányfüst. Amint fátyla lebbent, sok mérföldnyi távolságban láthatóvá vált a hullá</w:t>
        <w:softHyphen/>
        <w:t>mos táj, amelyet itt-ott sűrű bokrok, fák is tarkáztak.</w:t>
      </w:r>
    </w:p>
    <w:p>
      <w:pPr>
        <w:pStyle w:val="Normal"/>
        <w:bidi w:val="0"/>
        <w:ind w:left="0" w:right="0" w:hanging="0"/>
        <w:jc w:val="both"/>
        <w:rPr>
          <w:lang w:val="hu-HU"/>
        </w:rPr>
      </w:pPr>
      <w:r>
        <w:rPr>
          <w:lang w:val="hu-HU"/>
        </w:rPr>
        <w:t>A terület azonban nem volt olyan néptelen, mint manapság; amerre csak a szem ellátott, a különböző vadak egész falkában hemzsegtek, bivaly- és gnú csordák, egy-egy falkában öt-hatszáz remek példány is. Gondtalanul legelésztek vagy vígan ugráltak a nap</w:t>
        <w:softHyphen/>
        <w:t>fényben, a csapatvezérlő öreg bikák egy-egy kis domb tetején álltak és szimatoltak, fujtattak, túlharsogva a reggeli szellő zizegését. Körülbelül ezerlépésnyire (a kristálytiszta atmoszférában messze látni), óriási zergenyáj legelt. Amint a szekérnyomhoz értek, megtorpantak; ez a szokatlan látvány fölkeltette gyanú</w:t>
        <w:softHyphen/>
        <w:t>jukat. Vajon mit csinálnak? Megfordulnak? Dehogy is! Nyugodtan tovább haladnak. Aztán szakadékhoz érnek. Ez sem zavarta meg útjukat.</w:t>
      </w:r>
    </w:p>
    <w:p>
      <w:pPr>
        <w:pStyle w:val="Normal"/>
        <w:bidi w:val="0"/>
        <w:ind w:left="0" w:right="0" w:hanging="0"/>
        <w:jc w:val="both"/>
        <w:rPr>
          <w:lang w:val="hu-HU"/>
        </w:rPr>
      </w:pPr>
      <w:r>
        <w:rPr>
          <w:lang w:val="hu-HU"/>
        </w:rPr>
        <w:t>A vezérük, bár a szakadék jó széles, neki rugaszkodik és labdamódra pattan át a veszedelmes mélységen. A többi is neki bátorodik s gyorsan követik. Csak a gidák bégettek szomorúan; a hosszabb, de biztosabb utat kellett választaniuk, leereszkedtek a szakadék egyik falán és fölkapaszkodtak a másikon.</w:t>
      </w:r>
    </w:p>
    <w:p>
      <w:pPr>
        <w:pStyle w:val="Normal"/>
        <w:bidi w:val="0"/>
        <w:ind w:left="0" w:right="0" w:hanging="0"/>
        <w:jc w:val="both"/>
        <w:rPr>
          <w:lang w:val="hu-HU"/>
        </w:rPr>
      </w:pPr>
      <w:r>
        <w:rPr>
          <w:lang w:val="hu-HU"/>
        </w:rPr>
        <w:t>Amott a hegy tövében a mimózabokrok közül három gyönyörű zsiráf alakja tűnik elő. Ma pompás velőscsont lesz vacsorára!</w:t>
      </w:r>
    </w:p>
    <w:p>
      <w:pPr>
        <w:pStyle w:val="Normal"/>
        <w:bidi w:val="0"/>
        <w:ind w:left="0" w:right="0" w:hanging="0"/>
        <w:jc w:val="both"/>
        <w:rPr>
          <w:lang w:val="hu-HU"/>
        </w:rPr>
      </w:pPr>
      <w:r>
        <w:rPr>
          <w:lang w:val="hu-HU"/>
        </w:rPr>
        <w:t>Pszt... mögöttünk megrendült a föld ; hatalmas antilopcsorda közeledik vágtatva. A fejüket mélyen lehajtják, nem néznek sem jobbra, sem balra. Mögöttük nagy falka vadkutya; sárosak, piszkosak, nyelvük kilógott. Üvöltenek, vonyítanak.</w:t>
      </w:r>
    </w:p>
    <w:p>
      <w:pPr>
        <w:pStyle w:val="Normal"/>
        <w:bidi w:val="0"/>
        <w:ind w:left="0" w:right="0" w:hanging="0"/>
        <w:jc w:val="both"/>
        <w:rPr/>
      </w:pPr>
      <w:r>
        <w:rPr>
          <w:lang w:val="hu-HU"/>
        </w:rPr>
        <w:t>Rettentő lármájukra a zsiráfok fölkapják fejüket, aztán, - mint imbolygó hajóárbóc hullámzó hegyről a mélybe, - hamarosan eltűnnek az egyik domb mögött. Még sem fogunk csontvelőt vacsorázni.</w:t>
      </w:r>
    </w:p>
    <w:p>
      <w:pPr>
        <w:pStyle w:val="Normal"/>
        <w:bidi w:val="0"/>
        <w:ind w:left="0" w:right="0" w:hanging="0"/>
        <w:jc w:val="both"/>
        <w:rPr/>
      </w:pPr>
      <w:r>
        <w:rPr>
          <w:lang w:val="hu-HU"/>
        </w:rPr>
        <w:t>Az egyik vadkutya menekülő bakot ért el. A szegény állat már régóta szaladhatott, teljesen kimerült. Az óriási kutya ráugrik, de a bak újra lemenekül. Most az üldözött állat hirtelen megtorpan. Előtte áll az egyik szekér.</w:t>
      </w:r>
    </w:p>
    <w:p>
      <w:pPr>
        <w:pStyle w:val="Normal"/>
        <w:bidi w:val="0"/>
        <w:ind w:left="0" w:right="0" w:hanging="0"/>
        <w:jc w:val="both"/>
        <w:rPr/>
      </w:pPr>
      <w:r>
        <w:rPr>
          <w:lang w:val="hu-HU"/>
        </w:rPr>
        <w:t>Egy pillanatig habozik, aztán gyors elhatározással át akarja ugrani és a következő másodpercben a szekér elé fogott ökrök közé zuhan. A vadkutyák vonítva, morogva visszahúzódnak mintegy harminc lépésre.</w:t>
      </w:r>
    </w:p>
    <w:p>
      <w:pPr>
        <w:pStyle w:val="Normal"/>
        <w:bidi w:val="0"/>
        <w:ind w:left="0" w:right="0" w:hanging="0"/>
        <w:jc w:val="both"/>
        <w:rPr>
          <w:lang w:val="hu-HU"/>
        </w:rPr>
      </w:pPr>
      <w:r>
        <w:rPr>
          <w:lang w:val="hu-HU"/>
        </w:rPr>
        <w:t>Hamar fegyvert, de nem az apró töltésűt, a nagy-golyós fegyvert ide! Bum, bum! Ti ketten nem fogtok többet vadászni. Ne bántsátok a bakot, hisz az hozzánk menekült védelemért, de meg is védjük. Kell mert a kutyafalka minket is megrohan, ha el nem riasztjuk.</w:t>
      </w:r>
    </w:p>
    <w:p>
      <w:pPr>
        <w:pStyle w:val="Normal"/>
        <w:bidi w:val="0"/>
        <w:ind w:left="0" w:right="0" w:hanging="0"/>
        <w:jc w:val="both"/>
        <w:rPr>
          <w:lang w:val="hu-HU"/>
        </w:rPr>
      </w:pPr>
      <w:r>
        <w:rPr>
          <w:lang w:val="hu-HU"/>
        </w:rPr>
        <w:t>- Ó, be szép a természet, amíg ember nem zavarja!</w:t>
      </w:r>
    </w:p>
    <w:p>
      <w:pPr>
        <w:pStyle w:val="Normal"/>
        <w:bidi w:val="0"/>
        <w:ind w:left="0" w:right="0" w:hanging="0"/>
        <w:jc w:val="both"/>
        <w:rPr>
          <w:lang w:val="hu-HU"/>
        </w:rPr>
      </w:pPr>
      <w:r>
        <w:rPr>
          <w:lang w:val="hu-HU"/>
        </w:rPr>
        <w:t>Nagyszerű utam első érdekesebb kalandja né-hány elefánttal esett meg. Különös vége miatt el</w:t>
        <w:softHyphen/>
        <w:t>mondom.</w:t>
      </w:r>
    </w:p>
    <w:p>
      <w:pPr>
        <w:pStyle w:val="Normal"/>
        <w:bidi w:val="0"/>
        <w:ind w:left="0" w:right="0" w:hanging="0"/>
        <w:jc w:val="both"/>
        <w:rPr>
          <w:lang w:val="hu-HU"/>
        </w:rPr>
      </w:pPr>
      <w:r>
        <w:rPr>
          <w:lang w:val="hu-HU"/>
        </w:rPr>
        <w:t>Mielőtt az Orange-folyót átléptük volna, körül</w:t>
        <w:softHyphen/>
        <w:t>belül húsz mérföld széles erdőhöz értünk. Itt töltöt</w:t>
        <w:softHyphen/>
        <w:t>tük az éjszakát és másnap egy kedves tisztáson tábo</w:t>
        <w:softHyphen/>
        <w:t>roztunk. Néhány lépésnyire pihenő helyünktől ember</w:t>
        <w:softHyphen/>
        <w:t>magasságú tambonki-fű nőtt, de csaknem az egész feltűnően le volt taposva.</w:t>
      </w:r>
    </w:p>
    <w:p>
      <w:pPr>
        <w:pStyle w:val="Normal"/>
        <w:bidi w:val="0"/>
        <w:ind w:left="0" w:right="0" w:hanging="0"/>
        <w:jc w:val="both"/>
        <w:rPr>
          <w:lang w:val="hu-HU"/>
        </w:rPr>
      </w:pPr>
      <w:r>
        <w:rPr>
          <w:lang w:val="hu-HU"/>
        </w:rPr>
        <w:t>Este a holdfénynél kémlelő-útra indultam, meg akartam tudni, hogy milyen állatok taposták le a fü</w:t>
        <w:softHyphen/>
        <w:t>vei. A nyomokból hamarosan megállapítottam, hogy néhány órával ezelőtt hatalmas elefánt csorda vonult arra felé.</w:t>
      </w:r>
    </w:p>
    <w:p>
      <w:pPr>
        <w:pStyle w:val="Normal"/>
        <w:bidi w:val="0"/>
        <w:ind w:left="0" w:right="0" w:hanging="0"/>
        <w:jc w:val="both"/>
        <w:rPr/>
      </w:pPr>
      <w:r>
        <w:rPr>
          <w:lang w:val="hu-HU"/>
        </w:rPr>
        <w:t>Fölfedezésemnek roppantul megörültem, mert láttam ugyan vad elefántot, de még egyet sem lőttem. Egyébként ugyanolyan érzés üli meg az afrikai va</w:t>
        <w:softHyphen/>
        <w:t>dászt az elefántnyom felfedezésekor, mint az arany</w:t>
        <w:softHyphen/>
        <w:t>ásót, ha az első aranyporszemet meglátja.</w:t>
      </w:r>
    </w:p>
    <w:p>
      <w:pPr>
        <w:pStyle w:val="Normal"/>
        <w:bidi w:val="0"/>
        <w:ind w:left="0" w:right="0" w:hanging="0"/>
        <w:jc w:val="both"/>
        <w:rPr>
          <w:lang w:val="hu-HU"/>
        </w:rPr>
      </w:pPr>
      <w:r>
        <w:rPr>
          <w:lang w:val="hu-HU"/>
        </w:rPr>
        <w:t>Haditervem gyorsan elkészült. Elhatároztam, hogy a szekereket a tisztáson hagyom és lóháton in</w:t>
        <w:softHyphen/>
        <w:t>dulok az elefántcsorda után.</w:t>
      </w:r>
    </w:p>
    <w:p>
      <w:pPr>
        <w:pStyle w:val="Normal"/>
        <w:bidi w:val="0"/>
        <w:ind w:left="0" w:right="0" w:hanging="0"/>
        <w:jc w:val="both"/>
        <w:rPr>
          <w:lang w:val="hu-HU"/>
        </w:rPr>
      </w:pPr>
      <w:r>
        <w:rPr>
          <w:lang w:val="hu-HU"/>
        </w:rPr>
        <w:t>Tervemet közöltem Indaba Zimbivel és a szol</w:t>
        <w:softHyphen/>
        <w:t>gálatomban lévő kafferekkel is. Örömmel hallották, mert a kaffer szenvedelmes vadász, annál is inkább, mert az eféle húst is nagyon kedveli.</w:t>
      </w:r>
    </w:p>
    <w:p>
      <w:pPr>
        <w:pStyle w:val="Normal"/>
        <w:bidi w:val="0"/>
        <w:ind w:left="0" w:right="0" w:hanging="0"/>
        <w:jc w:val="both"/>
        <w:rPr>
          <w:lang w:val="hu-HU"/>
        </w:rPr>
      </w:pPr>
      <w:r>
        <w:rPr>
          <w:lang w:val="hu-HU"/>
        </w:rPr>
        <w:t>De Indaba Zimbi nem árulta el, hogy örvend a tervemnek, vagy ellenzi-e. Kis tüzet rakott a tisztá</w:t>
        <w:softHyphen/>
        <w:t>son, mögéje vonult, elült, aztán csontokat, hamut és földet kevert össze. Munkáját a kafferek nagy érdek</w:t>
        <w:softHyphen/>
        <w:t>lődéssel nézték.</w:t>
      </w:r>
    </w:p>
    <w:p>
      <w:pPr>
        <w:pStyle w:val="Normal"/>
        <w:bidi w:val="0"/>
        <w:ind w:left="0" w:right="0" w:hanging="0"/>
        <w:jc w:val="both"/>
        <w:rPr>
          <w:lang w:val="hu-HU"/>
        </w:rPr>
      </w:pPr>
      <w:r>
        <w:rPr>
          <w:lang w:val="hu-HU"/>
        </w:rPr>
        <w:t>Később hozzám jött és azt mondta, hogy bátran követhetem az elefántokat, dús zsákmányom lesz, nagyon sok elefántcsonttal térhetek vissza. De egyúttal azt tanácsolta, hogy ne lóháton, inkább gyalog menjek.</w:t>
      </w:r>
    </w:p>
    <w:p>
      <w:pPr>
        <w:pStyle w:val="Normal"/>
        <w:bidi w:val="0"/>
        <w:ind w:left="0" w:right="0" w:hanging="0"/>
        <w:jc w:val="both"/>
        <w:rPr>
          <w:lang w:val="hu-HU"/>
        </w:rPr>
      </w:pPr>
      <w:r>
        <w:rPr>
          <w:lang w:val="hu-HU"/>
        </w:rPr>
        <w:t>Nem követtem a tanácsát, meg is bántam. Ma már bölcsebb vagyok s többé sohasem mennék lóháton elefántvadászatra.</w:t>
      </w:r>
    </w:p>
    <w:p>
      <w:pPr>
        <w:pStyle w:val="Normal"/>
        <w:bidi w:val="0"/>
        <w:ind w:left="0" w:right="0" w:hanging="0"/>
        <w:jc w:val="both"/>
        <w:rPr>
          <w:lang w:val="hu-HU"/>
        </w:rPr>
      </w:pPr>
      <w:r>
        <w:rPr>
          <w:lang w:val="hu-HU"/>
        </w:rPr>
        <w:t>Napkeltekor indultunk. Én, Indaba Zimbi és három kaffer; a többi a kocsinál maradt. Lovon ültem, lovat adtam a hajtó, az egyik kaffer alá is, de Indaba Zimbi és a harmadik kaffer gyalog követtek. Délig jártunk az elefántok nyomán. Akkor lenyergeltük a lovakat és miután kipihentük magunkat, délután há</w:t>
        <w:softHyphen/>
        <w:t>rom órakor folytattuk utunkat.</w:t>
      </w:r>
    </w:p>
    <w:p>
      <w:pPr>
        <w:pStyle w:val="Normal"/>
        <w:bidi w:val="0"/>
        <w:ind w:left="0" w:right="0" w:hanging="0"/>
        <w:jc w:val="both"/>
        <w:rPr/>
      </w:pPr>
      <w:r>
        <w:rPr>
          <w:lang w:val="hu-HU"/>
        </w:rPr>
        <w:t>Újra eltelt egy óra, a nélkül, hogy az elefántokra akadtunk volna. Csordájuk szemlátomást messzire távolodott és már arra gondoltam, hogy lemondunk a sikerről, amikor hirtelen egy domboldalnak bozótos lankáján körülbelül negyedmérföldnyire barna mozgó tömeget vettem észre.</w:t>
      </w:r>
    </w:p>
    <w:p>
      <w:pPr>
        <w:pStyle w:val="Normal"/>
        <w:bidi w:val="0"/>
        <w:ind w:left="0" w:right="0" w:hanging="0"/>
        <w:jc w:val="both"/>
        <w:rPr>
          <w:lang w:val="hu-HU"/>
        </w:rPr>
      </w:pPr>
      <w:r>
        <w:rPr>
          <w:lang w:val="hu-HU"/>
        </w:rPr>
        <w:t>Szívem hangosan feldobogott.</w:t>
      </w:r>
    </w:p>
    <w:p>
      <w:pPr>
        <w:pStyle w:val="Normal"/>
        <w:bidi w:val="0"/>
        <w:ind w:left="0" w:right="0" w:hanging="0"/>
        <w:jc w:val="both"/>
        <w:rPr>
          <w:lang w:val="hu-HU"/>
        </w:rPr>
      </w:pPr>
      <w:r>
        <w:rPr>
          <w:lang w:val="hu-HU"/>
        </w:rPr>
        <w:t>Megálltunk és miután meggyőződtünk arról, hogy kedvező a szélfúvás, elhatároztuk, hogy az elefántok vezérét vesszük üldözőbe. Óvatosan poroszkálva ereszkedtem le a domboldalon és az alján sűrű bozót közé jutottam. A törött ágak és letiport bokrok mutatták, hogy az elefántok ezen a helyen legeltek. Nem sokat törődtem vele, folyton csak az űzőbe vett vezérelefántra gondoltam. Lovam hirtelen fölágaskodott, oldalvást ugrott és majdnem levetett magáról.</w:t>
      </w:r>
    </w:p>
    <w:p>
      <w:pPr>
        <w:pStyle w:val="Normal"/>
        <w:bidi w:val="0"/>
        <w:ind w:left="0" w:right="0" w:hanging="0"/>
        <w:jc w:val="both"/>
        <w:rPr>
          <w:lang w:val="hu-HU"/>
        </w:rPr>
      </w:pPr>
      <w:r>
        <w:rPr>
          <w:lang w:val="hu-HU"/>
        </w:rPr>
        <w:t>Ebben a pillanatban óriási sötétes tömeg emelkedett fel épp előttem. Hatalmas agyarú hím elefánt állt ott, szerencsére épp háttal én felém. Legokosabban tettem volna, ha nem bántom. De hát akkor ifjú voltam és botor, fölkaptam a fegyvert és rálőttem az óriási állatra. A fegyver lökése majdnem kidobott a nyeregből. Hamarosan visszanyertem az egyensúlyt és akkor láttam, hogy az elefánt előre vágtat, mert hisz egy három unciás golyó, aminő testébe hatolt, még a legnagyobb elefántot is gyorsabb mozgásra kényszeríti. Azt hittem, hogy az elefánt föl is fordul a lövésre. Hamar kiderült, hogy rossz föltevés volt. A megsebesült állat szimatolt, aztán toporzékolt, majd gyors mozdulattal megfordult és szétálló fülekkel, kinyújtott ormánnyal rontott felém. A puskám üres volt, védtelenül álltam s az első gondolatom a menekülés volt. A lovait erősen megsarkantyúztam, de a rémült állat nem mozdult helyesből. Ijedtében szinte megbénult, első lábait messzire kinyújtotta s úgy reszketett, mint a nyárfalevél.</w:t>
      </w:r>
    </w:p>
    <w:p>
      <w:pPr>
        <w:pStyle w:val="Normal"/>
        <w:bidi w:val="0"/>
        <w:ind w:left="0" w:right="0" w:hanging="0"/>
        <w:jc w:val="both"/>
        <w:rPr>
          <w:lang w:val="hu-HU"/>
        </w:rPr>
      </w:pPr>
      <w:r>
        <w:rPr>
          <w:lang w:val="hu-HU"/>
        </w:rPr>
        <w:t>Kiütött rajtam a veríték, mikor az elefánt felém rontott s újra megsarkantyúztam a lovam, de hasz</w:t>
        <w:softHyphen/>
        <w:t>talan.</w:t>
      </w:r>
    </w:p>
    <w:p>
      <w:pPr>
        <w:pStyle w:val="Normal"/>
        <w:bidi w:val="0"/>
        <w:ind w:left="0" w:right="0" w:hanging="0"/>
        <w:jc w:val="both"/>
        <w:rPr>
          <w:lang w:val="hu-HU"/>
        </w:rPr>
      </w:pPr>
      <w:r>
        <w:rPr>
          <w:lang w:val="hu-HU"/>
        </w:rPr>
        <w:t>A hímelefánt ormánya már a fejem fölött volt. Hirtelen átvillant agyamon az az ötlet, hogy leugrom a lóról. Félig kidőlt fa állott mellettem. Ágai miatt embervastagságú törzse nem érte egészen a földet s így alája kúszhattam. Bizony ilyenkor nem lusta az ember s magam is elbámultam rajta, hogy milyen gyorsan értem a fa alá.</w:t>
      </w:r>
    </w:p>
    <w:p>
      <w:pPr>
        <w:pStyle w:val="Normal"/>
        <w:bidi w:val="0"/>
        <w:ind w:left="0" w:right="0" w:hanging="0"/>
        <w:jc w:val="both"/>
        <w:rPr>
          <w:lang w:val="hu-HU"/>
        </w:rPr>
      </w:pPr>
      <w:r>
        <w:rPr>
          <w:lang w:val="hu-HU"/>
        </w:rPr>
        <w:t>Alig értem oda, hallottam az iszonyú reccsenést, amint az elefánt ormánya, eltörte lovam hátgerincét. A szerencsétlen állat nyomban kimúlt és fölöttem zuhant a fára, úgy hogy engem teljesen eltakart.</w:t>
      </w:r>
    </w:p>
    <w:p>
      <w:pPr>
        <w:pStyle w:val="Normal"/>
        <w:bidi w:val="0"/>
        <w:ind w:left="0" w:right="0" w:hanging="0"/>
        <w:jc w:val="both"/>
        <w:rPr/>
      </w:pPr>
      <w:r>
        <w:rPr>
          <w:lang w:val="hu-HU"/>
        </w:rPr>
        <w:t>De nem sokáig maradt ebben a helyzetben. A következő másodperc alatt az elefánt a ló nyaka köré csavarta az ormányát, fölkapta és messzire, dobta az élettelen állatot. Ekkor amilyen gyorsan tudtam, a félig ledőlt fa alá húzódtam.</w:t>
      </w:r>
    </w:p>
    <w:p>
      <w:pPr>
        <w:pStyle w:val="Normal"/>
        <w:bidi w:val="0"/>
        <w:ind w:left="0" w:right="0" w:hanging="0"/>
        <w:jc w:val="both"/>
        <w:rPr>
          <w:lang w:val="hu-HU"/>
        </w:rPr>
      </w:pPr>
      <w:r>
        <w:rPr>
          <w:lang w:val="hu-HU"/>
        </w:rPr>
        <w:t>- Éreztem, hogy mi következik eztán.</w:t>
      </w:r>
    </w:p>
    <w:p>
      <w:pPr>
        <w:pStyle w:val="Normal"/>
        <w:bidi w:val="0"/>
        <w:ind w:left="0" w:right="0" w:hanging="0"/>
        <w:jc w:val="both"/>
        <w:rPr>
          <w:lang w:val="hu-HU"/>
        </w:rPr>
      </w:pPr>
      <w:r>
        <w:rPr>
          <w:lang w:val="hu-HU"/>
        </w:rPr>
        <w:t>A sejtés nem csalt is a nagy ormány már nyúlt is felém. Ha meg tud ragadni, végem. De én úgy bújtam a fa tövébe, hogy épp nem férkőzhetett hoz</w:t>
        <w:softHyphen/>
        <w:t>zám, bár letérdepelt a földre és többféle kísérletet tett. Egy ízben az ormány vörös nyílása elérte a kala</w:t>
        <w:softHyphen/>
        <w:t>pomat s hamarosan el is tüntette.</w:t>
      </w:r>
    </w:p>
    <w:p>
      <w:pPr>
        <w:pStyle w:val="Normal"/>
        <w:bidi w:val="0"/>
        <w:ind w:left="0" w:right="0" w:hanging="0"/>
        <w:jc w:val="both"/>
        <w:rPr>
          <w:lang w:val="hu-HU"/>
        </w:rPr>
      </w:pPr>
      <w:r>
        <w:rPr>
          <w:lang w:val="hu-HU"/>
        </w:rPr>
        <w:t>A sikertelen támadások láthatóan felingerelték s most már dühösen bőgött. Újra rám támadt, el is érte a hajamat.</w:t>
      </w:r>
    </w:p>
    <w:p>
      <w:pPr>
        <w:pStyle w:val="Normal"/>
        <w:bidi w:val="0"/>
        <w:ind w:left="0" w:right="0" w:hanging="0"/>
        <w:jc w:val="both"/>
        <w:rPr>
          <w:lang w:val="hu-HU"/>
        </w:rPr>
      </w:pPr>
      <w:r>
        <w:rPr>
          <w:lang w:val="hu-HU"/>
        </w:rPr>
        <w:t>Ezután már én ordítottam keservesen, mert a földühödött állat négyzetcentiméternyi helyen töves</w:t>
        <w:softHyphen/>
        <w:t>től kitépett egy csomó hajat. Eleven testemet úgy kopasztotta, mint a vad kafferkukták a baromfit. Nemsokára, miután meggyőződött róla, hogy nem fér úgy hozzám eléggé, megváltoztatta haditervét. Ormányával átfonta a kidőlt fatörzset. A fatörzs meg is mozdult, de hála ágainak, amelyek már csaknem gyökeret vertek a mocsaras talajban, nem bírta fölemelni. Mégis annyira elmozdította helyéből, hogy ha e pillanatban eszébe jut, könnyen kihalászhatott volna ormányával a búvóhelyemről. Mivel a fa nem engedett, dühösen rángatni kezdte, én pedig látva, hogy célját hamarosan elérheti, kétségbeesetten kiabáltam segítségért. Válaszul néhány lövés dördült el a közvetlen közelből.</w:t>
      </w:r>
    </w:p>
    <w:p>
      <w:pPr>
        <w:pStyle w:val="Normal"/>
        <w:bidi w:val="0"/>
        <w:ind w:left="0" w:right="0" w:hanging="0"/>
        <w:jc w:val="both"/>
        <w:rPr>
          <w:lang w:val="hu-HU"/>
        </w:rPr>
      </w:pPr>
      <w:r>
        <w:rPr>
          <w:lang w:val="hu-HU"/>
        </w:rPr>
        <w:t>Eredményük csak az volt, hogy az elefánt még jobban földühödött.</w:t>
      </w:r>
    </w:p>
    <w:p>
      <w:pPr>
        <w:pStyle w:val="Normal"/>
        <w:bidi w:val="0"/>
        <w:ind w:left="0" w:right="0" w:hanging="0"/>
        <w:jc w:val="both"/>
        <w:rPr>
          <w:lang w:val="hu-HU"/>
        </w:rPr>
      </w:pPr>
      <w:r>
        <w:rPr>
          <w:lang w:val="hu-HU"/>
        </w:rPr>
        <w:t>Néhány másodperc és a védelmet nyújtó fatörzset elemeli a fejem felől. Hideg veríték ömlött rajtam el ebben a pillanatban.</w:t>
      </w:r>
    </w:p>
    <w:p>
      <w:pPr>
        <w:pStyle w:val="Normal"/>
        <w:bidi w:val="0"/>
        <w:ind w:left="0" w:right="0" w:hanging="0"/>
        <w:jc w:val="both"/>
        <w:rPr>
          <w:lang w:val="hu-HU"/>
        </w:rPr>
      </w:pPr>
      <w:r>
        <w:rPr>
          <w:lang w:val="hu-HU"/>
        </w:rPr>
        <w:t>És csak most jutott eszembe, hogy töltött pisztoly van az övemben, azért hordtam állandóan, hogy vadászatok alkalmával a sebzett vadat agyonlőjem. Kihúztam övemből, elzáróját félretoltam, ravaszát fölhúztam. Az: elefánt már fölemelte a fát, hogy ormánya csak egy méterre volt tőlem. Rászögeztem a pisztolyt és elsütöttem.</w:t>
      </w:r>
    </w:p>
    <w:p>
      <w:pPr>
        <w:pStyle w:val="Normal"/>
        <w:bidi w:val="0"/>
        <w:ind w:left="0" w:right="0" w:hanging="0"/>
        <w:jc w:val="both"/>
        <w:rPr>
          <w:lang w:val="hu-HU"/>
        </w:rPr>
      </w:pPr>
      <w:r>
        <w:rPr>
          <w:lang w:val="hu-HU"/>
        </w:rPr>
        <w:t>A hatás meglepő volt. Elbocsátotta a fatörzset, amely rám zuhant és a földhöz szorította egyik lábamat. A hatalmas állat pedig elterült a földön.</w:t>
      </w:r>
    </w:p>
    <w:p>
      <w:pPr>
        <w:pStyle w:val="Normal"/>
        <w:bidi w:val="0"/>
        <w:ind w:left="0" w:right="0" w:hanging="0"/>
        <w:jc w:val="both"/>
        <w:rPr>
          <w:lang w:val="hu-HU"/>
        </w:rPr>
      </w:pPr>
      <w:r>
        <w:rPr>
          <w:lang w:val="hu-HU"/>
        </w:rPr>
        <w:t>Elmúlt a veszedelem, a rettegés megszűnt. Nem emlékszem már, hogyan másztam ki a fa alól, a következő pillanatokra sem. Amikor visszatért eszméletem, a földön ültem és barackpálinkát ittam. Az öreg Indaba Zimbi állt előttem, bölcs tanításokat prédikált mentésemről, kétségbe vonta okosságomat s kissé összeszidott, amiért nem követtem a tanácsát és lóháton vadásztam elefántra.</w:t>
      </w:r>
    </w:p>
    <w:p>
      <w:pPr>
        <w:pStyle w:val="Normal"/>
        <w:bidi w:val="0"/>
        <w:ind w:left="0" w:right="0" w:hanging="0"/>
        <w:jc w:val="both"/>
        <w:rPr>
          <w:lang w:val="hu-HU"/>
        </w:rPr>
      </w:pPr>
      <w:r>
        <w:rPr>
          <w:lang w:val="hu-HU"/>
        </w:rPr>
        <w:t>Ekkor eszembe jutott a ló. Odamentem hozzá és megvizsgáltam. Csúnyán kimúlt szegény pára; az elefánt olyan hatalmas csapást mért a hátára, hogy nyergét is összetörte. Elgondolkoztam rajta: ha nem ugrom le, ilyen csapás ért volna engem is.</w:t>
      </w:r>
    </w:p>
    <w:p>
      <w:pPr>
        <w:pStyle w:val="Normal"/>
        <w:bidi w:val="0"/>
        <w:ind w:left="0" w:right="0" w:hanging="0"/>
        <w:jc w:val="both"/>
        <w:rPr>
          <w:lang w:val="hu-HU"/>
        </w:rPr>
      </w:pPr>
      <w:r>
        <w:rPr>
          <w:lang w:val="hu-HU"/>
        </w:rPr>
        <w:t>Ezután Indaba Zimbihez fordultam és megkérdeztem tőle, merre vonult az elefántcsorda.</w:t>
      </w:r>
    </w:p>
    <w:p>
      <w:pPr>
        <w:pStyle w:val="Normal"/>
        <w:bidi w:val="0"/>
        <w:ind w:left="0" w:right="0" w:hanging="0"/>
        <w:jc w:val="both"/>
        <w:rPr>
          <w:lang w:val="hu-HU"/>
        </w:rPr>
      </w:pPr>
      <w:r>
        <w:rPr>
          <w:lang w:val="hu-HU"/>
        </w:rPr>
        <w:t>- Arra ni, - mondta az öreg és kezével a völgytorokba mutatott. Most már követhetjük őket, Makumacán, a kezdet nem volt szerencsés, most a szerencse következik.</w:t>
      </w:r>
    </w:p>
    <w:p>
      <w:pPr>
        <w:pStyle w:val="Normal"/>
        <w:bidi w:val="0"/>
        <w:ind w:left="0" w:right="0" w:hanging="0"/>
        <w:jc w:val="both"/>
        <w:rPr/>
      </w:pPr>
      <w:r>
        <w:rPr>
          <w:lang w:val="hu-HU"/>
        </w:rPr>
        <w:t>A filozófia tetszetős volt így, bár abban a pilla</w:t>
        <w:softHyphen/>
        <w:t>natban nem nagy kedvem volt a vadászat folytatá</w:t>
        <w:softHyphen/>
        <w:t>sához. Ami történt, elég egy napra. De a kafferek előtt nem volt szabad gyávának mutatkozni s ezért nyomban elfogadtam az indítványt.</w:t>
      </w:r>
    </w:p>
    <w:p>
      <w:pPr>
        <w:pStyle w:val="Normal"/>
        <w:bidi w:val="0"/>
        <w:ind w:left="0" w:right="0" w:hanging="0"/>
        <w:jc w:val="both"/>
        <w:rPr>
          <w:lang w:val="hu-HU"/>
        </w:rPr>
      </w:pPr>
      <w:r>
        <w:rPr>
          <w:lang w:val="hu-HU"/>
        </w:rPr>
        <w:t>Egy óra hosszat haladtunk a völgyszorosban, amikor egy kanyarodónál rábukkantunk az elefánt-csordára: nyolcvanan lehetlek. Az elefántok mintha gondolkozva állottak volna az útjukba került sűrű bokrok; előtt. Nem mertek tovább haladni, mert a völgy ezen a helyen teli volt meredek éles sziklával.</w:t>
      </w:r>
    </w:p>
    <w:p>
      <w:pPr>
        <w:pStyle w:val="Normal"/>
        <w:bidi w:val="0"/>
        <w:ind w:left="0" w:right="0" w:hanging="0"/>
        <w:jc w:val="both"/>
        <w:rPr>
          <w:lang w:val="hu-HU"/>
        </w:rPr>
      </w:pPr>
      <w:r>
        <w:rPr>
          <w:lang w:val="hu-HU"/>
        </w:rPr>
        <w:t>Érkezésünkkor rögtön észrevettek és attól tartot</w:t>
        <w:softHyphen/>
        <w:t>tam, hogy meg találnak fordulni. Ezt azonban nem tették meg, hanem harsányan trombitálva, nekivágtattak a sűrű bozótnak; úgy letarolták, mint az aratók a búzaföldet. Életemben soha sem hallottam olyan borzalmas zajt, mint amikor ezek a hatalmas álltatok bőgve, trombitálva rontottak neki a sűrűn nőtt erős, vastag bokroknak, amelyek recsegve törtek össze.</w:t>
      </w:r>
    </w:p>
    <w:p>
      <w:pPr>
        <w:pStyle w:val="Normal"/>
        <w:bidi w:val="0"/>
        <w:ind w:left="0" w:right="0" w:hanging="0"/>
        <w:jc w:val="both"/>
        <w:rPr>
          <w:lang w:val="hu-HU"/>
        </w:rPr>
      </w:pPr>
      <w:r>
        <w:rPr>
          <w:lang w:val="hu-HU"/>
        </w:rPr>
        <w:t>A bozót folytatása fiatal erdő volt s az elszánt állatok ezen keresztültörtek; ledöntötték a zsenge fákat, úgy hogy nyomukban széles szabad út maradt.</w:t>
      </w:r>
    </w:p>
    <w:p>
      <w:pPr>
        <w:pStyle w:val="Normal"/>
        <w:bidi w:val="0"/>
        <w:ind w:left="0" w:right="0" w:hanging="0"/>
        <w:jc w:val="both"/>
        <w:rPr>
          <w:lang w:val="hu-HU"/>
        </w:rPr>
      </w:pPr>
      <w:r>
        <w:rPr>
          <w:lang w:val="hu-HU"/>
        </w:rPr>
        <w:t>Egyenletes ügetéssel törtettek előre. Mi állan</w:t>
        <w:softHyphen/>
        <w:t>dóan a nyomukban s így a távolság pillanatra sem csökkent közöttünk. Vagy kék mérföldnyire üldöz</w:t>
        <w:softHyphen/>
        <w:t>tük őket, amikor a szűk völgyszoros hirtelen nagyobb síkságiba szélesült. A náddal és fűvel benőtt tér kö</w:t>
        <w:softHyphen/>
        <w:t>rülbelül hat négyzetmérföldnyire lehetett, de odébb a völgy újra szorossá keskenyedett.</w:t>
      </w:r>
    </w:p>
    <w:p>
      <w:pPr>
        <w:pStyle w:val="Normal"/>
        <w:bidi w:val="0"/>
        <w:ind w:left="0" w:right="0" w:hanging="0"/>
        <w:jc w:val="both"/>
        <w:rPr>
          <w:lang w:val="hu-HU"/>
        </w:rPr>
      </w:pPr>
      <w:r>
        <w:rPr>
          <w:lang w:val="hu-HU"/>
        </w:rPr>
        <w:t>Amikor a csorda a síkság széliére ért, a vezér</w:t>
        <w:softHyphen/>
        <w:t>elefánt hirtelen megállott s nyomban utánozták a társai is. Kísérőim nagy ordítozásba törtek ki és a szokatlan zaj hallatára az elefántok nekivágtattak a nádas területének.</w:t>
      </w:r>
    </w:p>
    <w:p>
      <w:pPr>
        <w:pStyle w:val="Normal"/>
        <w:bidi w:val="0"/>
        <w:ind w:left="0" w:right="0" w:hanging="0"/>
        <w:jc w:val="both"/>
        <w:rPr>
          <w:lang w:val="hu-HU"/>
        </w:rPr>
      </w:pPr>
      <w:r>
        <w:rPr>
          <w:lang w:val="hu-HU"/>
        </w:rPr>
        <w:t>Vezérük az a hatalmas agyarú volt, amely első találkozásunkkor megsebesült. Gyávának látszott. Az előbbi események alkalmasint nemcsak az én vak</w:t>
        <w:softHyphen/>
        <w:t>merőségemet, de az ő harci kedvét is alaposan lehűtötték síkság, bár nagytömegű vízfelület nem árulta el, veszedelmes mocsárterület volt. Széle keményebb föld lehetett, mert elbírta a nehéz állatokat, de nemsokára a közepe felé hirtelen ingoványossá lett. A mocsaras talajba hasig süppedtek az elefántok, annyira, hogy mozdulni sem bírtak. Először a vezérük került ebbe a kellemetlen helyzetbe. Aggodalmasan trombitált hosszú ormányán, de vészjelzésének a társai sem sok hasznát vették, mert hisz ész nélkül rohantak utána s így került valamennyi a ragadós mocsárba. Öt perc alatt csaknem mind elmerült és minél jobban vergődtek, annál jobban belekeveredtek a hínárba.</w:t>
      </w:r>
    </w:p>
    <w:p>
      <w:pPr>
        <w:pStyle w:val="Normal"/>
        <w:bidi w:val="0"/>
        <w:ind w:left="0" w:right="0" w:hanging="0"/>
        <w:jc w:val="both"/>
        <w:rPr>
          <w:lang w:val="hu-HU"/>
        </w:rPr>
      </w:pPr>
      <w:r>
        <w:rPr>
          <w:lang w:val="hu-HU"/>
        </w:rPr>
        <w:t>Mindössze az egyik anyaelefánt érte el a szilárdabb földkérget. Ez az állat felénk fordult s magasra emelt ormánnyal reánk akart rohanni. De most a hínárba maradt borja keservesen bőgött és ez vonta e1 rólunk a megdühödött állat figyelmét. A panaszos hangra visszafordult az elefánt, veszélybe jutott kölykén akart segíteni és néhány másodperc alatt belekerült a hínárba, amelyből másodszor nem tudott kivergődni.</w:t>
      </w:r>
    </w:p>
    <w:p>
      <w:pPr>
        <w:pStyle w:val="Normal"/>
        <w:bidi w:val="0"/>
        <w:ind w:left="0" w:right="0" w:hanging="0"/>
        <w:jc w:val="both"/>
        <w:rPr>
          <w:lang w:val="hu-HU"/>
        </w:rPr>
      </w:pPr>
      <w:r>
        <w:rPr>
          <w:lang w:val="hu-HU"/>
        </w:rPr>
        <w:t>Hasonló jelenetet sem azelőtt, sem azóta nem láttam. A mocsaras terület elefántokkal volt „beültetve", már csak a fejük látszott ki, ormányaikkal jobbra-balra csapkodtak s kétségbe esetten bőgtek. Koronkint egy-egy elefánt a mocsár alján szilárdabb talajra akadhatott, ilyenkor hihetetlen erőfeszítéssel akart kitörni, de amint egyet lépett, újra visszazuhant a süppedő talajba.</w:t>
      </w:r>
    </w:p>
    <w:p>
      <w:pPr>
        <w:pStyle w:val="Normal"/>
        <w:bidi w:val="0"/>
        <w:ind w:left="0" w:right="0" w:hanging="0"/>
        <w:jc w:val="both"/>
        <w:rPr>
          <w:lang w:val="hu-HU"/>
        </w:rPr>
      </w:pPr>
      <w:r>
        <w:rPr>
          <w:lang w:val="hu-HU"/>
        </w:rPr>
        <w:t>Siralmas látvány volt, de kísérőimet vidámságra hangolta. A legjobb lelkű benszülöttek sem sajnálják az állatokat s ezt a jókedvet meg lehetett érteni.</w:t>
      </w:r>
    </w:p>
    <w:p>
      <w:pPr>
        <w:pStyle w:val="Normal"/>
        <w:bidi w:val="0"/>
        <w:ind w:left="0" w:right="0" w:hanging="0"/>
        <w:jc w:val="both"/>
        <w:rPr>
          <w:lang w:val="hu-HU"/>
        </w:rPr>
      </w:pPr>
      <w:r>
        <w:rPr>
          <w:lang w:val="hu-HU"/>
        </w:rPr>
        <w:t>Ezután már könnyű munka várt reánk. Az ingoványos talajon, amely az elefántokat nem bírta el, mi elég könnyen lépkedtünk. Éjjelre egyetlen elefánt sem maradt életben, mert a holdvilágnál valamennyit agyonlőttük. Néhány anyaelefántot és borjaikat szívesen megkíméltem volna, de aztán meggondoltam a dolgot, hisz ebben a helyzetben éhen vesztek volna.</w:t>
      </w:r>
    </w:p>
    <w:p>
      <w:pPr>
        <w:pStyle w:val="Normal"/>
        <w:bidi w:val="0"/>
        <w:ind w:left="0" w:right="0" w:hanging="0"/>
        <w:jc w:val="both"/>
        <w:rPr>
          <w:lang w:val="hu-HU"/>
        </w:rPr>
      </w:pPr>
      <w:r>
        <w:rPr>
          <w:lang w:val="hu-HU"/>
        </w:rPr>
        <w:t>A megsebzett elefánttal sajátkezűen végeztem és mondhatom, a legkisebb lelkiismereti furdalást sem éreztem. Azt hiszem, ő is rám ismert, mert iszonyú elhatározással igyekezett rám rohanni, de már ez ha</w:t>
        <w:softHyphen/>
        <w:t>szontalan erőlködésnek bizonyult.</w:t>
      </w:r>
    </w:p>
    <w:p>
      <w:pPr>
        <w:pStyle w:val="Normal"/>
        <w:bidi w:val="0"/>
        <w:ind w:left="0" w:right="0" w:hanging="0"/>
        <w:jc w:val="both"/>
        <w:rPr>
          <w:lang w:val="hu-HU"/>
        </w:rPr>
      </w:pPr>
      <w:r>
        <w:rPr>
          <w:lang w:val="hu-HU"/>
        </w:rPr>
        <w:t>Másnap reggel megnéztem a területet és mondha</w:t>
        <w:softHyphen/>
        <w:t>tom, különös látványban volt részem.</w:t>
      </w:r>
    </w:p>
    <w:p>
      <w:pPr>
        <w:pStyle w:val="Normal"/>
        <w:bidi w:val="0"/>
        <w:ind w:left="0" w:right="0" w:hanging="0"/>
        <w:jc w:val="both"/>
        <w:rPr/>
      </w:pPr>
      <w:r>
        <w:rPr>
          <w:lang w:val="hu-HU"/>
        </w:rPr>
        <w:t>Az ingoványos talaj miatt az agyonlőtt elefántok nem rogyták össze, állva maradtak, mintha csak aludtak volna.</w:t>
      </w:r>
    </w:p>
    <w:p>
      <w:pPr>
        <w:pStyle w:val="Normal"/>
        <w:bidi w:val="0"/>
        <w:ind w:left="0" w:right="0" w:hanging="0"/>
        <w:jc w:val="both"/>
        <w:rPr>
          <w:lang w:val="hu-HU"/>
        </w:rPr>
      </w:pPr>
      <w:r>
        <w:rPr>
          <w:lang w:val="hu-HU"/>
        </w:rPr>
        <w:t>A kaffereket visszaküldöttem a szekerekhez, ahonnan estefelé tértek meg. Egy mérföldnyire attól a helytől, ahol az elefántokkal végeztünk, vertük fel sátrainkat.</w:t>
      </w:r>
    </w:p>
    <w:p>
      <w:pPr>
        <w:pStyle w:val="Normal"/>
        <w:bidi w:val="0"/>
        <w:ind w:left="0" w:right="0" w:hanging="0"/>
        <w:jc w:val="both"/>
        <w:rPr>
          <w:lang w:val="hu-HU"/>
        </w:rPr>
      </w:pPr>
      <w:r>
        <w:rPr>
          <w:lang w:val="hu-HU"/>
        </w:rPr>
        <w:t>Nyomban munkához láttunk, rendre kitördeltük az elefántok agyarait. A munka rettenetes fárasztó volt, egy hétig tartott s ha arra vetődött busmanek nem lettek volna segítségünkre, talán egy hónapig is elkínlódtunk volna. De a kóborgó bennszülöttek, akik fizetség fejében megelégedtek az elefántok húsával, pompásan értették ezt a mesterséget s aránylag gyorsan szedték össze az agyarakat.</w:t>
      </w:r>
    </w:p>
    <w:p>
      <w:pPr>
        <w:pStyle w:val="Normal"/>
        <w:bidi w:val="0"/>
        <w:ind w:left="0" w:right="0" w:hanging="0"/>
        <w:jc w:val="both"/>
        <w:rPr>
          <w:lang w:val="hu-HU"/>
        </w:rPr>
      </w:pPr>
      <w:r>
        <w:rPr>
          <w:lang w:val="hu-HU"/>
        </w:rPr>
        <w:t>Nagynehezen elkészültünk hát. A rengeteg agyar tömérdek helyet foglalt el s ezért, miután a busmanek távoztak, túlnyomó részét elföldeltük.</w:t>
      </w:r>
    </w:p>
    <w:p>
      <w:pPr>
        <w:pStyle w:val="Normal"/>
        <w:bidi w:val="0"/>
        <w:ind w:left="0" w:right="0" w:hanging="0"/>
        <w:jc w:val="both"/>
        <w:rPr>
          <w:lang w:val="hu-HU"/>
        </w:rPr>
      </w:pPr>
      <w:r>
        <w:rPr>
          <w:lang w:val="hu-HU"/>
        </w:rPr>
        <w:t>Szolgáim azt ajánlották, hogy nyomban térjek vissza a Fokföldre és adjam el az értékes zsákmányt, de engem sokkal jobban lelkesített az út, mint hogy követtem volna a tanácsukat.</w:t>
      </w:r>
    </w:p>
    <w:p>
      <w:pPr>
        <w:pStyle w:val="Normal"/>
        <w:bidi w:val="0"/>
        <w:ind w:left="0" w:right="0" w:hanging="0"/>
        <w:jc w:val="both"/>
        <w:rPr>
          <w:lang w:val="hu-HU"/>
        </w:rPr>
      </w:pPr>
      <w:r>
        <w:rPr>
          <w:lang w:val="hu-HU"/>
        </w:rPr>
        <w:t>Az agyarak öt esztendeig voltak a föld alatt. Csak öt év múlva tértem vissza oda, kiástam az agyarakat és mondhatom, alig sínylették meg sírju</w:t>
        <w:softHyphen/>
        <w:t>kat. Ezerkétszáz fontot kaptam; egynapi zsákmányért valóban nem is remélhettem többet.</w:t>
      </w:r>
    </w:p>
    <w:p>
      <w:pPr>
        <w:pStyle w:val="Normal"/>
        <w:bidi w:val="0"/>
        <w:ind w:left="0" w:right="0" w:hanging="0"/>
        <w:jc w:val="both"/>
        <w:rPr>
          <w:lang w:val="hu-HU"/>
        </w:rPr>
      </w:pPr>
      <w:r>
        <w:rPr>
          <w:lang w:val="hu-HU"/>
        </w:rPr>
        <w:t>Így kezdődött az elefántvadász-pályám. Azóta már sok száz elefántot elejtettem, de nem lóhátról.</w:t>
      </w:r>
    </w:p>
    <w:p>
      <w:pPr>
        <w:pStyle w:val="Normal"/>
        <w:bidi w:val="0"/>
        <w:ind w:left="0" w:right="0" w:hanging="0"/>
        <w:jc w:val="both"/>
        <w:rPr>
          <w:lang w:val="hu-HU"/>
        </w:rPr>
      </w:pPr>
      <w:r>
        <w:rPr>
          <w:lang w:val="hu-HU"/>
        </w:rPr>
        <w:t>Miután az agyarakat elástuk és pontosan följe</w:t>
        <w:softHyphen/>
        <w:t>gyeztem az értékes zsákmány rejtekhelyét, folytattuk az utat. Teljes egy hónapig nyomultunk előre azon az útvonalon, amely most a szabad Orange-államot a nyugati Griquaországtól és Transvaalt Betsuana-országtól választja el.</w:t>
      </w:r>
    </w:p>
    <w:p>
      <w:pPr>
        <w:pStyle w:val="Normal"/>
        <w:bidi w:val="0"/>
        <w:ind w:left="0" w:right="0" w:hanging="0"/>
        <w:jc w:val="both"/>
        <w:rPr>
          <w:lang w:val="hu-HU"/>
        </w:rPr>
      </w:pPr>
      <w:r>
        <w:rPr>
          <w:lang w:val="hu-HU"/>
        </w:rPr>
        <w:t>Persze sokat küzdöttünk a borzasztó vízhiánnyal, az erdők veszedelmeivel, mocsarak kígyóival és két széles folyam krokodilusaival is akadt elég bajunk.</w:t>
      </w:r>
    </w:p>
    <w:p>
      <w:pPr>
        <w:pStyle w:val="Normal"/>
        <w:bidi w:val="0"/>
        <w:ind w:left="0" w:right="0" w:hanging="0"/>
        <w:jc w:val="both"/>
        <w:rPr>
          <w:lang w:val="hu-HU"/>
        </w:rPr>
      </w:pPr>
      <w:r>
        <w:rPr>
          <w:lang w:val="hu-HU"/>
        </w:rPr>
        <w:t>Emlékszem, hogy azon a helyen, ahol ma Kimberley fekszik, meg akartunk pihenni, de alig vertünk sátrat, megint útra kellett kelnünk, mert iható vizet nem találtunk az egész környéken. Akkor nem hit</w:t>
        <w:softHyphen/>
        <w:t>tem volna, hogy ezen a helyen nagyváros fog épülni, hogy lakói évente sok millió font értékű gyémántot fognak bányászni.</w:t>
      </w:r>
    </w:p>
    <w:p>
      <w:pPr>
        <w:pStyle w:val="Normal"/>
        <w:bidi w:val="0"/>
        <w:ind w:left="0" w:right="0" w:hanging="0"/>
        <w:jc w:val="both"/>
        <w:rPr>
          <w:lang w:val="hu-HU"/>
        </w:rPr>
      </w:pPr>
      <w:r>
        <w:rPr>
          <w:lang w:val="hu-HU"/>
        </w:rPr>
        <w:t>Ezen a vidéken akkor nem lakott ember. Né</w:t>
        <w:softHyphen/>
        <w:t>hány évvel előbb - Matabeleorszáig felé haladva -,,Mozilikaci, az oroszlán": Chakas tábornok járt erre</w:t>
        <w:softHyphen/>
        <w:t>felé. Nyomaira több helyt ráakadtam. Később sűrűn akadtunk olyan területre, ahol kafferek lakhattak; ,,Kral"-jaik helyén csak hamu és üszkös fadarabok maradtak. Köröskörül a fűben sok száz csontváz; férfié, asszonyé, gyereké; mind a zuluk dárdái küld</w:t>
        <w:softHyphen/>
        <w:t>ték a másvilágra. Emlékszem, hogy egy ilyen helyen gyerekkoponyát találtam, amelybe fülemüle rakott fészket. A fiókák csicsergése terelte rá a figyelmet.</w:t>
      </w:r>
    </w:p>
    <w:p>
      <w:pPr>
        <w:pStyle w:val="Normal"/>
        <w:bidi w:val="0"/>
        <w:ind w:left="0" w:right="0" w:hanging="0"/>
        <w:jc w:val="both"/>
        <w:rPr>
          <w:lang w:val="hu-HU"/>
        </w:rPr>
      </w:pPr>
      <w:r>
        <w:rPr>
          <w:lang w:val="hu-HU"/>
        </w:rPr>
        <w:t>Rövid idővel ezután történt második kalandunk, amely sokkal komolyabb és tragikusabb végű volt az elsőnél.</w:t>
      </w:r>
    </w:p>
    <w:p>
      <w:pPr>
        <w:pStyle w:val="Normal"/>
        <w:bidi w:val="0"/>
        <w:ind w:left="0" w:right="0" w:hanging="0"/>
        <w:jc w:val="both"/>
        <w:rPr>
          <w:lang w:val="hu-HU"/>
        </w:rPr>
      </w:pPr>
      <w:r>
        <w:rPr>
          <w:lang w:val="hu-HU"/>
        </w:rPr>
        <w:t>Utunk a Kolonig folyóval párhuzamosan vezetett, amikor egy vadkecskenyájjal találkoztunk. Fegyvert fogtam és megsebeztem az egyik kecskét, amely körülbelül ezer méterre szaladt még a többivel, de akkor összeesett.</w:t>
      </w:r>
    </w:p>
    <w:p>
      <w:pPr>
        <w:pStyle w:val="Normal"/>
        <w:bidi w:val="0"/>
        <w:ind w:left="0" w:right="0" w:hanging="0"/>
        <w:jc w:val="both"/>
        <w:rPr/>
      </w:pPr>
      <w:r>
        <w:rPr>
          <w:lang w:val="hu-HU"/>
        </w:rPr>
        <w:t>Már napok óta nem akadtunk vadra, húskészletünk elfogyott, ezért lóra kaptam, s odaszóltam Indaba Zimbinek, hogy menjen csak tovább, majd utolérem őket, vagy pedig várjanak meg azon a dombon, amely egy óra járásnyira látszott.</w:t>
      </w:r>
    </w:p>
    <w:p>
      <w:pPr>
        <w:pStyle w:val="Normal"/>
        <w:bidi w:val="0"/>
        <w:ind w:left="0" w:right="0" w:hanging="0"/>
        <w:jc w:val="both"/>
        <w:rPr>
          <w:lang w:val="hu-HU"/>
        </w:rPr>
      </w:pPr>
      <w:r>
        <w:rPr>
          <w:lang w:val="hu-HU"/>
        </w:rPr>
        <w:t xml:space="preserve">Vágtatva közeledtem az elesett állathoz, de amikor úgy száz lépésre voltam tőle, hirtelen fölugrott és hihetetlen gyorsasággal szaladt tovább. Később kimerült újra lefeküdt és abban a hitben, hogy végre elérem, folyton követtem. Háromszor esett össze és </w:t>
      </w:r>
      <w:r>
        <mc:AlternateContent>
          <mc:Choice Requires="wps">
            <w:drawing>
              <wp:anchor behindDoc="0" distT="0" distB="0" distL="0" distR="0" simplePos="0" locked="0" layoutInCell="0" allowOverlap="1" relativeHeight="5">
                <wp:simplePos x="0" y="0"/>
                <wp:positionH relativeFrom="column">
                  <wp:posOffset>3517265</wp:posOffset>
                </wp:positionH>
                <wp:positionV relativeFrom="paragraph">
                  <wp:posOffset>2543810</wp:posOffset>
                </wp:positionV>
                <wp:extent cx="0" cy="2709545"/>
                <wp:effectExtent l="26035" t="26035" r="26035" b="26035"/>
                <wp:wrapNone/>
                <wp:docPr id="4" name="Shape4"/>
                <a:graphic xmlns:a="http://schemas.openxmlformats.org/drawingml/2006/main">
                  <a:graphicData uri="http://schemas.microsoft.com/office/word/2010/wordprocessingShape">
                    <wps:wsp>
                      <wps:cNvSpPr/>
                      <wps:spPr>
                        <a:xfrm>
                          <a:off x="0" y="0"/>
                          <a:ext cx="0" cy="270972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276.95pt,200.3pt" to="276.95pt,413.6pt" ID="Shape4" stroked="t" o:allowincell="f" style="position:absolute">
                <v:stroke color="black" weight="52200" joinstyle="round" endcap="flat"/>
                <v:fill o:detectmouseclick="t" on="false"/>
                <w10:wrap type="none"/>
              </v:line>
            </w:pict>
          </mc:Fallback>
        </mc:AlternateContent>
      </w:r>
      <w:r>
        <w:rPr>
          <w:lang w:val="hu-HU"/>
        </w:rPr>
        <w:t>szaladt tovább újra, amint közelébe értem. Aztán el</w:t>
        <w:softHyphen/>
        <w:t>tűnt egy domb mögött. Elvesztettem már a türelme</w:t>
        <w:softHyphen/>
        <w:t>met. Fölvágtattam a dombra, remélve, hogy a puska</w:t>
        <w:softHyphen/>
        <w:t>cső elé kerül és leteríthetem.</w:t>
      </w:r>
    </w:p>
    <w:p>
      <w:pPr>
        <w:pStyle w:val="Normal"/>
        <w:bidi w:val="0"/>
        <w:ind w:left="0" w:right="0" w:hanging="0"/>
        <w:jc w:val="both"/>
        <w:rPr>
          <w:lang w:val="hu-HU"/>
        </w:rPr>
      </w:pPr>
      <w:r>
        <w:rPr>
          <w:lang w:val="hu-HU"/>
        </w:rPr>
        <w:t>A domb köves tetejéről széttekintve - zulu-tábort láttam. Azt hittem, káprázik a szemem, meg is törültem, de a tábor nem tűnt el.</w:t>
      </w:r>
    </w:p>
    <w:p>
      <w:pPr>
        <w:pStyle w:val="Normal"/>
        <w:bidi w:val="0"/>
        <w:ind w:left="0" w:right="0" w:hanging="0"/>
        <w:jc w:val="both"/>
        <w:rPr>
          <w:lang w:val="hu-HU"/>
        </w:rPr>
      </w:pPr>
      <w:r>
        <w:rPr>
          <w:lang w:val="hu-HU"/>
        </w:rPr>
        <w:t>A zuluk a folyó partján tanyáztak. Néhányan fűben hevertek, többen a tűz körül jártak-keltek. Valamennyinél pajzs, lándzsa és más fegyver is volt. Lehettek kétezren. Aggódás fogott el, de magamhoz sem térhettem, amikor tőlem jobbra-balra vad or</w:t>
        <w:softHyphen/>
        <w:t>dítás verte fel a csendet.</w:t>
      </w:r>
    </w:p>
    <w:p>
      <w:pPr>
        <w:pStyle w:val="Normal"/>
        <w:bidi w:val="0"/>
        <w:ind w:left="0" w:right="0" w:hanging="0"/>
        <w:jc w:val="both"/>
        <w:rPr/>
      </w:pPr>
      <w:r>
        <w:rPr>
          <w:lang w:val="hu-HU"/>
        </w:rPr>
        <w:t>Mind a kétfelől egy-egy hatalmas termetű zulu rontott felém. Balkezükben pajzs, jobbjukban dárdát forgattak. Az egyik tizenöt, a másik alig tíz méterre volt már tőlem. Vérbenforgó szemmel rontottak rám. Hideg futott végig a hátamon és a nagy „bangvanok" hegyét már-már a hátamon éreztem.</w:t>
      </w:r>
    </w:p>
    <w:p>
      <w:pPr>
        <w:pStyle w:val="Normal"/>
        <w:bidi w:val="0"/>
        <w:ind w:left="0" w:right="0" w:hanging="0"/>
        <w:jc w:val="both"/>
        <w:rPr>
          <w:lang w:val="hu-HU"/>
        </w:rPr>
      </w:pPr>
      <w:r>
        <w:rPr>
          <w:lang w:val="hu-HU"/>
        </w:rPr>
        <w:t>Ilyenkor azt hiszem, inkább ösztönből cselekszik az ember, mint bármely más okból. Fölkaptam a puskámat és a közelebb lévő zulura sütöttem. A golyó átfúrta pajzsát és őt magát is; ezzel az ellen</w:t>
        <w:softHyphen/>
        <w:t>féllel örökre végeztem.</w:t>
      </w:r>
    </w:p>
    <w:p>
      <w:pPr>
        <w:pStyle w:val="Normal"/>
        <w:bidi w:val="0"/>
        <w:ind w:left="0" w:right="0" w:hanging="0"/>
        <w:jc w:val="both"/>
        <w:rPr>
          <w:lang w:val="hu-HU"/>
        </w:rPr>
      </w:pPr>
      <w:r>
        <w:rPr>
          <w:lang w:val="hu-HU"/>
        </w:rPr>
        <w:t>Megfordultam a nyeregben. Szerencsére a lovam megszokta, hogy ilyenkor nyugodtan álljon s egyéb</w:t>
        <w:softHyphen/>
        <w:t>ként is az események annyira meglepték, hogy azt se tudta, hova nézzen. A másik zulu is közvetlenül mellettem állott már ekkor, kinyújtott pajzsa pus</w:t>
        <w:softHyphen/>
        <w:t>kám csövéhez ért, de azért fölhúztam balcsövének ravaszát. A lövés eldördült, a zulu rettenetes ordítás</w:t>
        <w:softHyphen/>
        <w:t>sal rogyott össze, meghalt.</w:t>
      </w:r>
    </w:p>
    <w:p>
      <w:pPr>
        <w:pStyle w:val="Normal"/>
        <w:bidi w:val="0"/>
        <w:ind w:left="0" w:right="0" w:hanging="0"/>
        <w:jc w:val="both"/>
        <w:rPr>
          <w:lang w:val="hu-HU"/>
        </w:rPr>
      </w:pPr>
      <w:r>
        <w:rPr>
          <w:lang w:val="hu-HU"/>
        </w:rPr>
        <w:t>Nem töltöttem meg újra a fegyvert. Arra nem voltam kíváncsi, hogy a zuluk észrevették-e előőrsük gyászos halálát. Csak gyorsan megfordultam és lo</w:t>
        <w:softHyphen/>
        <w:t>vam vékonyába döftem a sarkantyút.</w:t>
      </w:r>
    </w:p>
    <w:p>
      <w:pPr>
        <w:pStyle w:val="Normal"/>
        <w:bidi w:val="0"/>
        <w:ind w:left="0" w:right="0" w:hanging="0"/>
        <w:jc w:val="both"/>
        <w:rPr>
          <w:lang w:val="hu-HU"/>
        </w:rPr>
      </w:pPr>
      <w:r>
        <w:rPr>
          <w:lang w:val="hu-HU"/>
        </w:rPr>
        <w:t>A domb aljába érve, jobbra tértem; el akartam kísérőimet érni, mielőtt a zuluk fölfedezik őket. Alig haladtam háromszáz méterre, amikor nagy meglepetésemre szekér- és ökörnyomokat láttam a földben Legújabb nyolc (szekér és több száz marha haladt. Nyomban rájöttem, hogy a zuluk ezeket a nyomokat követve értek oda, - valószínűen beván</w:t>
        <w:softHyphen/>
        <w:t>dorolt búrokat üldöztek.</w:t>
      </w:r>
    </w:p>
    <w:p>
      <w:pPr>
        <w:pStyle w:val="Normal"/>
        <w:bidi w:val="0"/>
        <w:ind w:left="0" w:right="0" w:hanging="0"/>
        <w:jc w:val="both"/>
        <w:rPr/>
      </w:pPr>
      <w:r>
        <w:rPr>
          <w:lang w:val="hu-HU"/>
        </w:rPr>
        <w:t>A szekérnyomok arra haladtak, amerre nekem is menekülnöm kellett, tehát követtem őket. A követ</w:t>
        <w:softHyphen/>
        <w:t>kező út megtevése után meredek domboldalra értem. Itt a folyó partján vertek tábort amazok. Ugyanitt találkoztam kísérőimmel, akik épp a domb tetejéről ereszkedtek alá.</w:t>
      </w:r>
    </w:p>
    <w:p>
      <w:pPr>
        <w:pStyle w:val="Normal"/>
        <w:bidi w:val="0"/>
        <w:ind w:left="0" w:right="0" w:hanging="0"/>
        <w:jc w:val="both"/>
        <w:rPr>
          <w:lang w:val="hu-HU"/>
        </w:rPr>
      </w:pPr>
      <w:r>
        <w:rPr>
          <w:lang w:val="hu-HU"/>
        </w:rPr>
        <w:t>A következő öt perc multán a fehéreknél voltam; csakugyan búrok voltak az üldözöttek. Körülállták kicsiny táborukat és aggódva nézték közeledő szeke</w:t>
        <w:softHyphen/>
        <w:t>reimet. Rájuk kiáltottam, hangomra megfordultak és csak ekkor vettek észre.</w:t>
      </w:r>
    </w:p>
    <w:p>
      <w:pPr>
        <w:pStyle w:val="Normal"/>
        <w:bidi w:val="0"/>
        <w:ind w:left="0" w:right="0" w:hanging="0"/>
        <w:jc w:val="both"/>
        <w:rPr>
          <w:lang w:val="hu-HU"/>
        </w:rPr>
      </w:pPr>
      <w:r>
        <w:rPr>
          <w:lang w:val="hu-HU"/>
        </w:rPr>
        <w:t>Akit először megláttam közülük, Botha János nevű búr volt. A Fokvárosban többször találkoztam vele s jól ismertem. Tipikus képviselője volt fajának, nem volt rossz ember, de szerfölött nyugtalan termé</w:t>
        <w:softHyphen/>
        <w:t>szet, nem tűrt semmilyen „zsarnokságot" és azt haj</w:t>
        <w:softHyphen/>
        <w:t>togatta, hogy mindennél többet ér a szabadság.</w:t>
      </w:r>
    </w:p>
    <w:p>
      <w:pPr>
        <w:pStyle w:val="Normal"/>
        <w:bidi w:val="0"/>
        <w:ind w:left="0" w:right="0" w:hanging="0"/>
        <w:jc w:val="both"/>
        <w:rPr>
          <w:lang w:val="hu-HU"/>
        </w:rPr>
      </w:pPr>
      <w:r>
        <w:rPr>
          <w:lang w:val="hu-HU"/>
        </w:rPr>
        <w:t>Évekkel ezelőtt nagyobb csapat kivándorolt búr</w:t>
        <w:softHyphen/>
        <w:t>hoz szegődött, akiktől azonban hamar megvált, mert összeveszett a csapat vezetőjével. Később nekivágott az őserdőknek azzal a szándékkal, hogy magában alapít kis gyarmatot. Szegény ember! Ez volt az utolsó útja.</w:t>
      </w:r>
    </w:p>
    <w:p>
      <w:pPr>
        <w:pStyle w:val="Normal"/>
        <w:bidi w:val="0"/>
        <w:ind w:left="0" w:right="0" w:hanging="0"/>
        <w:jc w:val="both"/>
        <w:rPr>
          <w:lang w:val="hu-HU"/>
        </w:rPr>
      </w:pPr>
      <w:r>
        <w:rPr>
          <w:lang w:val="hu-HU"/>
        </w:rPr>
        <w:t>- Hogy van kedves Mynheer Botha? - kérdez</w:t>
        <w:softHyphen/>
        <w:t>tem hollandul. Rám nézett, élesen szemügyre vett. Nagynehezen megismert, aztán feleségéhez fordult, aki néhány lépéssel odébb a kocsiderékban ült.</w:t>
      </w:r>
    </w:p>
    <w:p>
      <w:pPr>
        <w:pStyle w:val="Normal"/>
        <w:bidi w:val="0"/>
        <w:ind w:left="0" w:right="0" w:hanging="0"/>
        <w:jc w:val="both"/>
        <w:rPr>
          <w:lang w:val="hu-HU"/>
        </w:rPr>
      </w:pPr>
      <w:r>
        <w:rPr>
          <w:lang w:val="hu-HU"/>
        </w:rPr>
        <w:t>- Gyere csak asszony, nézd csak, ez itt Quatermain Allan, a prédikátor fia. Hogy érzi magát, Quatermiain úr, - kérdezte, - mi újság odalent?</w:t>
      </w:r>
    </w:p>
    <w:p>
      <w:pPr>
        <w:pStyle w:val="Normal"/>
        <w:bidi w:val="0"/>
        <w:ind w:left="0" w:right="0" w:hanging="0"/>
        <w:jc w:val="both"/>
        <w:rPr>
          <w:lang w:val="hu-HU"/>
        </w:rPr>
      </w:pPr>
      <w:r>
        <w:rPr>
          <w:lang w:val="hu-HU"/>
        </w:rPr>
        <w:t>- Hogy a Cap-on mi az újság, nem tudom, -feleltem ünnepiesen, - de itt az a legújabb, hogy zulucsapat követi nyomunkat; csupán két mértföldre vannak mögöttünk. Ezt biztosan tudom, mert két őrüket agyonlőttem.</w:t>
      </w:r>
    </w:p>
    <w:p>
      <w:pPr>
        <w:pStyle w:val="Normal"/>
        <w:bidi w:val="0"/>
        <w:ind w:left="0" w:right="0" w:hanging="0"/>
        <w:jc w:val="both"/>
        <w:rPr/>
      </w:pPr>
      <w:r>
        <w:rPr>
          <w:lang w:val="hu-HU"/>
        </w:rPr>
        <w:t>Mélységes csönd fogadta ezt a hírt a férfiak ré</w:t>
        <w:softHyphen/>
        <w:t>széről. Akármilyen barna volt az arcuk, láttam, hogy hirtelen elhalványodik. Egy-két asszony felsikoltott. A gyermekek félve szaladtak mögéjük.</w:t>
      </w:r>
    </w:p>
    <w:p>
      <w:pPr>
        <w:pStyle w:val="Normal"/>
        <w:bidi w:val="0"/>
        <w:ind w:left="0" w:right="0" w:hanging="0"/>
        <w:jc w:val="both"/>
        <w:rPr>
          <w:lang w:val="hu-HU"/>
        </w:rPr>
      </w:pPr>
      <w:r>
        <w:rPr>
          <w:lang w:val="hu-HU"/>
        </w:rPr>
        <w:t>- Mindenható Isten! - kiáltotta János, ez bizo</w:t>
        <w:softHyphen/>
        <w:t>nyára az umtetva-sereg, amelyet Dingaan küldött a bazutó-törzs ellen. De az erőltetett marsban sem érte utol és ezért nem mert visszatérni a zuluk országába. Inkább folyton északnak tart, hogy a Mozilikaage-törzset elérhesse.</w:t>
      </w:r>
    </w:p>
    <w:p>
      <w:pPr>
        <w:pStyle w:val="Normal"/>
        <w:bidi w:val="0"/>
        <w:ind w:left="0" w:right="0" w:hanging="0"/>
        <w:jc w:val="both"/>
        <w:rPr>
          <w:lang w:val="hu-HU"/>
        </w:rPr>
      </w:pPr>
      <w:r>
        <w:rPr>
          <w:lang w:val="hu-HU"/>
        </w:rPr>
        <w:t>- Verjetek tábort, emberek, de jó erővel, ha kedves az életetek és tereljétek be a marhákat!</w:t>
      </w:r>
    </w:p>
    <w:p>
      <w:pPr>
        <w:pStyle w:val="Normal"/>
        <w:bidi w:val="0"/>
        <w:ind w:left="0" w:right="0" w:hanging="0"/>
        <w:jc w:val="both"/>
        <w:rPr/>
      </w:pPr>
      <w:r>
        <w:rPr>
          <w:lang w:val="hu-HU"/>
        </w:rPr>
        <w:t>Ebben a pillanatban érkeztek meg a kísérőim. Indaba Zimbi az első szekeret hajtotta s vastag pok</w:t>
        <w:softHyphen/>
        <w:t>rócba volt burkolózva.</w:t>
      </w:r>
    </w:p>
    <w:p>
      <w:pPr>
        <w:pStyle w:val="Normal"/>
        <w:bidi w:val="0"/>
        <w:ind w:left="0" w:right="0" w:hanging="0"/>
        <w:jc w:val="both"/>
        <w:rPr/>
      </w:pPr>
      <w:r>
        <w:rPr>
          <w:lang w:val="hu-HU"/>
        </w:rPr>
        <w:t>Magamhoz hivattam és elmondtam neki, hogy mi az újság.</w:t>
      </w:r>
    </w:p>
    <w:p>
      <w:pPr>
        <w:pStyle w:val="Normal"/>
        <w:bidi w:val="0"/>
        <w:ind w:left="0" w:right="0" w:hanging="0"/>
        <w:jc w:val="both"/>
        <w:rPr>
          <w:lang w:val="hu-HU"/>
        </w:rPr>
      </w:pPr>
      <w:r>
        <w:rPr>
          <w:lang w:val="hu-HU"/>
        </w:rPr>
        <w:t>- Rossz hír ez, Makmmacán, - szólt az öreg, - holnap fűbe harapnak a burok ... de a zuluk csak napkelte után támadják meg a tábort. Így elsöprik.</w:t>
      </w:r>
    </w:p>
    <w:p>
      <w:pPr>
        <w:pStyle w:val="Normal"/>
        <w:bidi w:val="0"/>
        <w:ind w:left="0" w:right="0" w:hanging="0"/>
        <w:jc w:val="both"/>
        <w:rPr>
          <w:lang w:val="hu-HU"/>
        </w:rPr>
      </w:pPr>
      <w:r>
        <w:rPr>
          <w:lang w:val="hu-HU"/>
        </w:rPr>
        <w:t>Kezével mutatta, hogyan.</w:t>
      </w:r>
    </w:p>
    <w:p>
      <w:pPr>
        <w:pStyle w:val="Normal"/>
        <w:bidi w:val="0"/>
        <w:ind w:left="0" w:right="0" w:hanging="0"/>
        <w:jc w:val="both"/>
        <w:rPr>
          <w:lang w:val="hu-HU"/>
        </w:rPr>
      </w:pPr>
      <w:r>
        <w:rPr>
          <w:lang w:val="hu-HU"/>
        </w:rPr>
        <w:t>- Ne károgj, halálmadár, - mondtam az öreg</w:t>
        <w:softHyphen/>
        <w:t>nek, bár tudtam, hogy igazat beszél. Hisz egy tíz szekeres tábor valóban nem állhat ellent kétezer har</w:t>
        <w:softHyphen/>
        <w:t>cosnak, a világ legbátrabb vadjainak.</w:t>
      </w:r>
    </w:p>
    <w:p>
      <w:pPr>
        <w:pStyle w:val="Normal"/>
        <w:bidi w:val="0"/>
        <w:ind w:left="0" w:right="0" w:hanging="0"/>
        <w:jc w:val="both"/>
        <w:rPr>
          <w:lang w:val="hu-HU"/>
        </w:rPr>
      </w:pPr>
      <w:r>
        <w:rPr>
          <w:lang w:val="hu-HU"/>
        </w:rPr>
        <w:t>- Makuinacán, akarod-e most az én tanácsomat követni, - kérdezte aztán Indaba Zimbi.</w:t>
      </w:r>
    </w:p>
    <w:p>
      <w:pPr>
        <w:pStyle w:val="Normal"/>
        <w:bidi w:val="0"/>
        <w:ind w:left="0" w:right="0" w:hanging="0"/>
        <w:jc w:val="both"/>
        <w:rPr/>
      </w:pPr>
      <w:r>
        <w:rPr>
          <w:lang w:val="hu-HU"/>
        </w:rPr>
        <w:t>- Mi a te tanácsod?</w:t>
      </w:r>
    </w:p>
    <w:p>
      <w:pPr>
        <w:pStyle w:val="Normal"/>
        <w:bidi w:val="0"/>
        <w:ind w:left="0" w:right="0" w:hanging="0"/>
        <w:jc w:val="both"/>
        <w:rPr>
          <w:lang w:val="hu-HU"/>
        </w:rPr>
      </w:pPr>
      <w:r>
        <w:rPr>
          <w:lang w:val="hu-HU"/>
        </w:rPr>
        <w:t>- Hagyd itt a szekereidet, kapj föl arra a lóra és vágtassunk el innen, amily gyorsan csak lehet. A zuluk nem fognak minket üldözni, ők a búrokkal tö</w:t>
        <w:softHyphen/>
        <w:t>rődnek.</w:t>
      </w:r>
    </w:p>
    <w:p>
      <w:pPr>
        <w:pStyle w:val="Normal"/>
        <w:bidi w:val="0"/>
        <w:ind w:left="0" w:right="0" w:hanging="0"/>
        <w:jc w:val="both"/>
        <w:rPr>
          <w:lang w:val="hu-HU"/>
        </w:rPr>
      </w:pPr>
      <w:r>
        <w:rPr>
          <w:lang w:val="hu-HU"/>
        </w:rPr>
        <w:t>- Nem hagyom cserben a fehér embereket, -mondtam az öregnek, - ez gyávaság volna tőlem. Ha meghalok, hát meghalok.</w:t>
      </w:r>
    </w:p>
    <w:p>
      <w:pPr>
        <w:pStyle w:val="Normal"/>
        <w:bidi w:val="0"/>
        <w:ind w:left="0" w:right="0" w:hanging="0"/>
        <w:jc w:val="both"/>
        <w:rPr>
          <w:lang w:val="hu-HU"/>
        </w:rPr>
      </w:pPr>
      <w:r>
        <w:rPr>
          <w:lang w:val="hu-HU"/>
        </w:rPr>
        <w:t>- Jól van, Makumacan, maradj itt és vágasd le a fejedet, - felelte az öreg. - Gyere nézzük meg a szekereket, - folytatta kis szünet múlva és a tábor felé tartott.</w:t>
      </w:r>
    </w:p>
    <w:p>
      <w:pPr>
        <w:pStyle w:val="Normal"/>
        <w:bidi w:val="0"/>
        <w:ind w:left="0" w:right="0" w:hanging="0"/>
        <w:jc w:val="both"/>
        <w:rPr>
          <w:lang w:val="hu-HU"/>
        </w:rPr>
      </w:pPr>
      <w:r>
        <w:rPr>
          <w:lang w:val="hu-HU"/>
        </w:rPr>
        <w:t>Nagy volt a fejetlenség.</w:t>
      </w:r>
    </w:p>
    <w:p>
      <w:pPr>
        <w:pStyle w:val="Normal"/>
        <w:bidi w:val="0"/>
        <w:ind w:left="0" w:right="0" w:hanging="0"/>
        <w:jc w:val="both"/>
        <w:rPr>
          <w:lang w:val="hu-HU"/>
        </w:rPr>
      </w:pPr>
      <w:r>
        <w:rPr>
          <w:lang w:val="hu-HU"/>
        </w:rPr>
        <w:t>Nehezen sikerült Bolha Jánossal négyszemközt beszélnem.</w:t>
      </w:r>
    </w:p>
    <w:p>
      <w:pPr>
        <w:pStyle w:val="Normal"/>
        <w:bidi w:val="0"/>
        <w:ind w:left="0" w:right="0" w:hanging="0"/>
        <w:jc w:val="both"/>
        <w:rPr>
          <w:lang w:val="hu-HU"/>
        </w:rPr>
      </w:pPr>
      <w:r>
        <w:rPr>
          <w:lang w:val="hu-HU"/>
        </w:rPr>
        <w:t>- Nem az volna a legjobb - ajánlottam, hogy ha itt hagynánk a szekereket s csakis menekülésre gondolnánk? Így legalább puszta életünket megment</w:t>
        <w:softHyphen/>
        <w:t>hetjük.</w:t>
      </w:r>
    </w:p>
    <w:p>
      <w:pPr>
        <w:pStyle w:val="Normal"/>
        <w:bidi w:val="0"/>
        <w:ind w:left="0" w:right="0" w:hanging="0"/>
        <w:jc w:val="both"/>
        <w:rPr>
          <w:lang w:val="hu-HU"/>
        </w:rPr>
      </w:pPr>
      <w:r>
        <w:rPr>
          <w:lang w:val="hu-HU"/>
        </w:rPr>
        <w:t>- Lehetetlen, - válaszolt Botha - két asszony olyan beteg, hogy még egy mérföldnyire sem képes menni és mindössze hat lovunk van. Aztán, ha el is menekülnénk, a pusztában éhen vesznénk. Nem Allan, meg kell verekednünk a vadakkal. Isten se</w:t>
        <w:softHyphen/>
        <w:t>gítsen.</w:t>
      </w:r>
    </w:p>
    <w:p>
      <w:pPr>
        <w:pStyle w:val="Normal"/>
        <w:bidi w:val="0"/>
        <w:ind w:left="0" w:right="0" w:hanging="0"/>
        <w:jc w:val="both"/>
        <w:rPr>
          <w:lang w:val="hu-HU"/>
        </w:rPr>
      </w:pPr>
      <w:r>
        <w:rPr>
          <w:lang w:val="hu-HU"/>
        </w:rPr>
        <w:t>- Igazán csak Istenben bízhatunk. Gondoljon a gyermekekre, János, - mondtam.</w:t>
      </w:r>
    </w:p>
    <w:p>
      <w:pPr>
        <w:pStyle w:val="Normal"/>
        <w:bidi w:val="0"/>
        <w:ind w:left="0" w:right="0" w:hanging="0"/>
        <w:jc w:val="both"/>
        <w:rPr>
          <w:lang w:val="hu-HU"/>
        </w:rPr>
      </w:pPr>
      <w:r>
        <w:rPr>
          <w:lang w:val="hu-HU"/>
        </w:rPr>
        <w:t>- Nem bírom ki, ha rájuk kell gondolnom -szólt János tört hangon s leányára nézett.</w:t>
      </w:r>
    </w:p>
    <w:p>
      <w:pPr>
        <w:pStyle w:val="Normal"/>
        <w:bidi w:val="0"/>
        <w:ind w:left="0" w:right="0" w:hanging="0"/>
        <w:jc w:val="both"/>
        <w:rPr>
          <w:lang w:val="hu-HU"/>
        </w:rPr>
      </w:pPr>
      <w:r>
        <w:rPr>
          <w:lang w:val="hu-HU"/>
        </w:rPr>
        <w:t>A kicsi, - aranyos, szőkehajú, kékszemű gyer</w:t>
        <w:softHyphen/>
        <w:t>mek - a közelben játszadozott. Hatéves volt, Totá</w:t>
        <w:softHyphen/>
        <w:t>nak hívták s én még ringattam a bölcsőjét.</w:t>
      </w:r>
    </w:p>
    <w:p>
      <w:pPr>
        <w:pStyle w:val="Normal"/>
        <w:bidi w:val="0"/>
        <w:ind w:left="0" w:right="0" w:hanging="0"/>
        <w:jc w:val="both"/>
        <w:rPr>
          <w:lang w:val="hu-HU"/>
        </w:rPr>
      </w:pPr>
      <w:r>
        <w:rPr>
          <w:lang w:val="hu-HU"/>
        </w:rPr>
        <w:t>- Ó, Allan, - mondta Botha - az ön édesapja, a jó prédikátor, mindig óva intett attól, hogy észak felé utazzam, de sohasem hallgattam reá, mindig csak az átkozott angolt láttam benne. Most belátom, hogy jóakaróm volt. Allan, ha módjában van, mentse meg a kislányomat ezektől a fekete ördögöktől. Ha előbb esnék el és ön nem tudná megmenteni a gyermeke</w:t>
        <w:softHyphen/>
        <w:t>met, könyörgöm, ölje meg.</w:t>
      </w:r>
    </w:p>
    <w:p>
      <w:pPr>
        <w:pStyle w:val="Normal"/>
        <w:bidi w:val="0"/>
        <w:ind w:left="0" w:right="0" w:hanging="0"/>
        <w:jc w:val="both"/>
        <w:rPr>
          <w:lang w:val="hu-HU"/>
        </w:rPr>
      </w:pPr>
      <w:r>
        <w:rPr>
          <w:lang w:val="hu-HU"/>
        </w:rPr>
        <w:t>Megszorította a kezemet.</w:t>
      </w:r>
    </w:p>
    <w:p>
      <w:pPr>
        <w:pStyle w:val="Normal"/>
        <w:bidi w:val="0"/>
        <w:ind w:left="0" w:right="0" w:hanging="0"/>
        <w:jc w:val="both"/>
        <w:rPr>
          <w:lang w:val="hu-HU"/>
        </w:rPr>
      </w:pPr>
      <w:r>
        <w:rPr>
          <w:lang w:val="hu-HU"/>
        </w:rPr>
        <w:t>- Ennyire még nem jutottunk, János, - igye</w:t>
        <w:softHyphen/>
        <w:t>keztem őt megnyugtatni.</w:t>
      </w:r>
    </w:p>
    <w:p>
      <w:pPr>
        <w:pStyle w:val="Normal"/>
        <w:bidi w:val="0"/>
        <w:ind w:left="0" w:right="0" w:hanging="0"/>
        <w:jc w:val="both"/>
        <w:rPr>
          <w:lang w:val="hu-HU"/>
        </w:rPr>
      </w:pPr>
      <w:r>
        <w:rPr>
          <w:lang w:val="hu-HU"/>
        </w:rPr>
        <w:t>Azután munkához fogtunk. Kerek tíz szekerünk volt, az enyéimet is számítva. Négy szögire állítottuk, mindegyik szekér rúdját az előtte álló saroglyához erősítettük vastag kötelekkel. Megkötöttük valamennyi kereket, az űrt pedig az egyik szekértől a másikig, a tüskebokor ágakkal tömtük ki.</w:t>
      </w:r>
    </w:p>
    <w:p>
      <w:pPr>
        <w:pStyle w:val="Normal"/>
        <w:bidi w:val="0"/>
        <w:ind w:left="0" w:right="0" w:hanging="0"/>
        <w:jc w:val="both"/>
        <w:rPr>
          <w:lang w:val="hu-HU"/>
        </w:rPr>
      </w:pPr>
      <w:r>
        <w:rPr>
          <w:lang w:val="hu-HU"/>
        </w:rPr>
        <w:t>Így aránylag biztos várat építettünk, ha meg</w:t>
        <w:softHyphen/>
        <w:t>gondoljuk, hogy nem rendelkezett az ellenfél lőfegy</w:t>
        <w:softHyphen/>
        <w:t>verekkel, mi pedig a védett réseken jól használhat</w:t>
        <w:softHyphen/>
        <w:t>tuk puskáinkat.</w:t>
      </w:r>
    </w:p>
    <w:p>
      <w:pPr>
        <w:pStyle w:val="Normal"/>
        <w:bidi w:val="0"/>
        <w:ind w:left="0" w:right="0" w:hanging="0"/>
        <w:jc w:val="both"/>
        <w:rPr>
          <w:lang w:val="hu-HU"/>
        </w:rPr>
      </w:pPr>
      <w:r>
        <w:rPr>
          <w:lang w:val="hu-HU"/>
        </w:rPr>
        <w:t>Alig egy óra leforgása alatt készen volt, amire csak szükség volt és azon tanakodtunk, hogy a marhákat középre tereljük-e, vagy kint hagyjuk a tábor mögött.</w:t>
      </w:r>
    </w:p>
    <w:p>
      <w:pPr>
        <w:pStyle w:val="Normal"/>
        <w:bidi w:val="0"/>
        <w:ind w:left="0" w:right="0" w:hanging="0"/>
        <w:jc w:val="both"/>
        <w:rPr>
          <w:lang w:val="hu-HU"/>
        </w:rPr>
      </w:pPr>
      <w:r>
        <w:rPr>
          <w:lang w:val="hu-HU"/>
        </w:rPr>
        <w:t>A búrok közül néhányan azt akarták, hogy a marhák bent legyenek; legalább annyi, amennyi a négyszögben elfér.</w:t>
      </w:r>
    </w:p>
    <w:p>
      <w:pPr>
        <w:pStyle w:val="Normal"/>
        <w:bidi w:val="0"/>
        <w:ind w:left="0" w:right="0" w:hanging="0"/>
        <w:jc w:val="both"/>
        <w:rPr>
          <w:lang w:val="hu-HU"/>
        </w:rPr>
      </w:pPr>
      <w:r>
        <w:rPr>
          <w:lang w:val="hu-HU"/>
        </w:rPr>
        <w:t>Én elleneztem azzal a megokolással, hogy a marhák az első lövés eldördülésekor megvadulhatnak s agyontaposhatják őket.</w:t>
      </w:r>
    </w:p>
    <w:p>
      <w:pPr>
        <w:pStyle w:val="Normal"/>
        <w:bidi w:val="0"/>
        <w:ind w:left="0" w:right="0" w:hanging="0"/>
        <w:jc w:val="both"/>
        <w:rPr>
          <w:lang w:val="hu-HU"/>
        </w:rPr>
      </w:pPr>
      <w:r>
        <w:rPr>
          <w:lang w:val="hu-HU"/>
        </w:rPr>
        <w:t>Azt ajánlottam, hogy bízzák a marhákat néhány benszülöttre, akik a folyó mentén addig hajtják őket, amíg egy barátságos törzshöz, vagy egyébként biztos helyre érnek. Persze, a zuluk elfogathatják őket, de ha rögtön elindulnak, akkor lehet, hogy jól sikerül a menekülés.</w:t>
      </w:r>
    </w:p>
    <w:p>
      <w:pPr>
        <w:pStyle w:val="Normal"/>
        <w:bidi w:val="0"/>
        <w:ind w:left="0" w:right="0" w:hanging="0"/>
        <w:jc w:val="both"/>
        <w:rPr>
          <w:lang w:val="hu-HU"/>
        </w:rPr>
      </w:pPr>
      <w:r>
        <w:rPr>
          <w:lang w:val="hu-HU"/>
        </w:rPr>
        <w:t>Indítványomat rögtön elfogadták, sőt azt is el</w:t>
        <w:softHyphen/>
        <w:t>határozták, hogy az egyik hollandus Vezetésével azok az asszonyok és gyermekek, akik el tudják viselni az út fáradalmait, a marhákkal együtt keljenek útra.</w:t>
      </w:r>
    </w:p>
    <w:p>
      <w:pPr>
        <w:pStyle w:val="Normal"/>
        <w:bidi w:val="0"/>
        <w:ind w:left="0" w:right="0" w:hanging="0"/>
        <w:jc w:val="both"/>
        <w:rPr>
          <w:lang w:val="hu-HU"/>
        </w:rPr>
      </w:pPr>
      <w:r>
        <w:rPr>
          <w:lang w:val="hu-HU"/>
        </w:rPr>
        <w:t>Félóra múlva tizenketten indultak a vezető hol</w:t>
        <w:softHyphen/>
        <w:t>landussal és a benszülöttekkel. Három szolgám is velük tartott; a másik három és Indaba Zimbi ma</w:t>
        <w:softHyphen/>
        <w:t>radt a táborban.</w:t>
      </w:r>
    </w:p>
    <w:p>
      <w:pPr>
        <w:pStyle w:val="Normal"/>
        <w:bidi w:val="0"/>
        <w:ind w:left="0" w:right="0" w:hanging="0"/>
        <w:jc w:val="both"/>
        <w:rPr>
          <w:lang w:val="hu-HU"/>
        </w:rPr>
      </w:pPr>
      <w:r>
        <w:rPr>
          <w:lang w:val="hu-HU"/>
        </w:rPr>
        <w:t>Nem akarom részletezni a szívszaggató búcsúzkodást.</w:t>
      </w:r>
    </w:p>
    <w:p>
      <w:pPr>
        <w:pStyle w:val="Normal"/>
        <w:bidi w:val="0"/>
        <w:ind w:left="0" w:right="0" w:hanging="0"/>
        <w:jc w:val="both"/>
        <w:rPr>
          <w:lang w:val="hu-HU"/>
        </w:rPr>
      </w:pPr>
      <w:r>
        <w:rPr>
          <w:lang w:val="hu-HU"/>
        </w:rPr>
        <w:t>A táborban maradt tizenhét fehér ember, négy benszülött, az a két beteges asszony és Botha János kislánya, akitől semmikép nem tudott megválni. Sze</w:t>
        <w:softHyphen/>
        <w:t>rencsére édesanyja a menekülőkkel tartott. Mindjárt hozzá teszem, hogy a menekülők közül tíz asszony és gyermek, továbbá a marhaállomány fele megmene</w:t>
        <w:softHyphen/>
        <w:t>kült. A zuluk nem vették észre és háromnapi keser</w:t>
        <w:softHyphen/>
        <w:t>ves munka után a griqua-törzs megerősített táborához értek. A főnök védelmükbe fogadta őket, de jutalmul a marhaállomány felét elvette. A megmenekültek ké</w:t>
        <w:softHyphen/>
        <w:t>sőbb a fokföldi gyarmatok felé folytatták útjukat és körülbelül egy évvel azután, hogy elváltunk, szerencsésen el is értek oda.</w:t>
      </w:r>
    </w:p>
    <w:p>
      <w:pPr>
        <w:pStyle w:val="Normal"/>
        <w:bidi w:val="0"/>
        <w:ind w:left="0" w:right="0" w:hanging="0"/>
        <w:jc w:val="both"/>
        <w:rPr>
          <w:lang w:val="hu-HU"/>
        </w:rPr>
      </w:pPr>
      <w:r>
        <w:rPr>
          <w:lang w:val="hu-HU"/>
        </w:rPr>
        <w:t>Estére járt az idő, de a zuluk még nem adtak életjelt magukról. Az a halvány, gyönge reménysé</w:t>
        <w:softHyphen/>
        <w:t>günk támadt, hogy talán nem is minket üldöznek, ha</w:t>
        <w:softHyphen/>
        <w:t>nem más céljuk van.</w:t>
      </w:r>
    </w:p>
    <w:p>
      <w:pPr>
        <w:pStyle w:val="Normal"/>
        <w:bidi w:val="0"/>
        <w:ind w:left="0" w:right="0" w:hanging="0"/>
        <w:jc w:val="both"/>
        <w:rPr>
          <w:lang w:val="hu-HU"/>
        </w:rPr>
      </w:pPr>
      <w:r>
        <w:rPr>
          <w:lang w:val="hu-HU"/>
        </w:rPr>
        <w:t>Amióta Indaba Zimbi meghallotta, hogy a zuluk tudomásunk szerint az Umtetva-törzshöz tartoznak, mélyen elmerült gondolataiba. Aztán hozzám jött s kért, engedném meg, hogy elmenjen és kikémlelje az ellenfél szándékát.</w:t>
      </w:r>
    </w:p>
    <w:p>
      <w:pPr>
        <w:pStyle w:val="Normal"/>
        <w:bidi w:val="0"/>
        <w:ind w:left="0" w:right="0" w:hanging="0"/>
        <w:jc w:val="both"/>
        <w:rPr/>
      </w:pPr>
      <w:r>
        <w:rPr>
          <w:lang w:val="hu-HU"/>
        </w:rPr>
        <w:t>Botha János eleinte nagyon ellenezte Indaba Zimbinek távozását, azt mondta, hogy ő is csak egy átkozott fekete, aki biztosan el fog árulni mindent.</w:t>
      </w:r>
    </w:p>
    <w:p>
      <w:pPr>
        <w:pStyle w:val="Normal"/>
        <w:bidi w:val="0"/>
        <w:ind w:left="0" w:right="0" w:hanging="0"/>
        <w:jc w:val="both"/>
        <w:rPr/>
      </w:pPr>
      <w:r>
        <w:rPr>
          <w:lang w:val="hu-HU"/>
        </w:rPr>
        <w:t>Elébe tártam, hogy rajtunk semmi elárulni való nincsen. A zuluk biztosan tudják, hogy hol vagyunk, viszont ránk nézve nem közömbös, ha biztosan tud</w:t>
        <w:softHyphen/>
        <w:t>juk, milyen szándékkal vannak irántunk.</w:t>
      </w:r>
    </w:p>
    <w:p>
      <w:pPr>
        <w:pStyle w:val="Normal"/>
        <w:bidi w:val="0"/>
        <w:ind w:left="0" w:right="0" w:hanging="0"/>
        <w:jc w:val="both"/>
        <w:rPr>
          <w:lang w:val="hu-HU"/>
        </w:rPr>
      </w:pPr>
      <w:r>
        <w:rPr>
          <w:lang w:val="hu-HU"/>
        </w:rPr>
        <w:t>Így hát megengedtük Indaba Zimbinek, hogy el</w:t>
        <w:softHyphen/>
        <w:t>távozzék. Én szóltam neki. Az öreg csak bólintott és ennyit mondott:</w:t>
      </w:r>
    </w:p>
    <w:p>
      <w:pPr>
        <w:pStyle w:val="Normal"/>
        <w:bidi w:val="0"/>
        <w:ind w:left="0" w:right="0" w:hanging="0"/>
        <w:jc w:val="both"/>
        <w:rPr/>
      </w:pPr>
      <w:r>
        <w:rPr>
          <w:lang w:val="hu-HU"/>
        </w:rPr>
        <w:t>- Jól van, Makumacán.</w:t>
      </w:r>
    </w:p>
    <w:p>
      <w:pPr>
        <w:pStyle w:val="Normal"/>
        <w:bidi w:val="0"/>
        <w:ind w:left="0" w:right="0" w:hanging="0"/>
        <w:jc w:val="both"/>
        <w:rPr>
          <w:lang w:val="hu-HU"/>
        </w:rPr>
      </w:pPr>
      <w:r>
        <w:rPr>
          <w:lang w:val="hu-HU"/>
        </w:rPr>
        <w:t>Aztán fölmászott szekerére, lehozta onnan a batyut, amelyben rejtelmes orvosságait és varázssze</w:t>
        <w:softHyphen/>
        <w:t>reit tartotta. Megkérdeztem, hogy miért viszi magával a batyut. Azt mondta, hogy a varázsszerei meg fog</w:t>
        <w:softHyphen/>
        <w:t>ják óvni az ellenség lándzsáitól. Nem akartam hinni, sőt az volt a meggyőződésem, hogy a vén gazember cserben akar hagyni.</w:t>
      </w:r>
    </w:p>
    <w:p>
      <w:pPr>
        <w:pStyle w:val="Normal"/>
        <w:bidi w:val="0"/>
        <w:ind w:left="0" w:right="0" w:hanging="0"/>
        <w:jc w:val="both"/>
        <w:rPr>
          <w:lang w:val="hu-HU"/>
        </w:rPr>
      </w:pPr>
      <w:r>
        <w:rPr>
          <w:lang w:val="hu-HU"/>
        </w:rPr>
        <w:t>De nem akartam megakadályozni a menekülést, ha már nekünk el kell vesznünk, legalább vigye el az irháját.</w:t>
      </w:r>
    </w:p>
    <w:p>
      <w:pPr>
        <w:pStyle w:val="Normal"/>
        <w:bidi w:val="0"/>
        <w:ind w:left="0" w:right="0" w:hanging="0"/>
        <w:jc w:val="both"/>
        <w:rPr>
          <w:lang w:val="hu-HU"/>
        </w:rPr>
      </w:pPr>
      <w:r>
        <w:rPr>
          <w:lang w:val="hu-HU"/>
        </w:rPr>
        <w:t>Indaba Zimbi tehát ment és amint lassankint eltűnt a szemem elől, arra gondoltam, hogy többé nem fogom látni. De tévedtem. Nem is sejtettem, hogy az öreg életét teszi kockára, - nem a búrokért, akiket ki nem állhatott, hanem értem, akit úgy a maga módja szerint szeretett.</w:t>
      </w:r>
    </w:p>
    <w:p>
      <w:pPr>
        <w:pStyle w:val="Normal"/>
        <w:bidi w:val="0"/>
        <w:ind w:left="0" w:right="0" w:hanging="0"/>
        <w:jc w:val="both"/>
        <w:rPr>
          <w:lang w:val="hu-HU"/>
        </w:rPr>
      </w:pPr>
      <w:r>
        <w:rPr>
          <w:lang w:val="hu-HU"/>
        </w:rPr>
        <w:t>Eltűnése után újra munkához láttunk: a szeke</w:t>
        <w:softHyphen/>
        <w:t>reket tüskebokrokkal, kövekkel és földdel hordtuk tele, hogy minél erősebbé tegyük a szekérvárat.</w:t>
      </w:r>
    </w:p>
    <w:p>
      <w:pPr>
        <w:pStyle w:val="Normal"/>
        <w:bidi w:val="0"/>
        <w:ind w:left="0" w:right="0" w:hanging="0"/>
        <w:jc w:val="both"/>
        <w:rPr>
          <w:lang w:val="hu-HU"/>
        </w:rPr>
      </w:pPr>
      <w:r>
        <w:rPr>
          <w:lang w:val="hu-HU"/>
        </w:rPr>
        <w:t>Később ettünk valami keveset, majd Botha Já</w:t>
        <w:softHyphen/>
        <w:t>nos, a csapat vezetője, imádkozva ajánlott mindnyá</w:t>
        <w:softHyphen/>
        <w:t>junkat az Isten kegyelmébe. Megható látvány volt, amint ez a hollandus hajadonfővel, széles arcát a lemenő nap felé fordítva, egyszerű nyers szavakkal fohászkodott ahhoz, aki egyedül képes minket a bor</w:t>
        <w:softHyphen/>
        <w:t>zalmas ellenségtől megoltalmazni.</w:t>
      </w:r>
    </w:p>
    <w:p>
      <w:pPr>
        <w:pStyle w:val="Normal"/>
        <w:bidi w:val="0"/>
        <w:ind w:left="0" w:right="0" w:hanging="0"/>
        <w:jc w:val="both"/>
        <w:rPr>
          <w:lang w:val="hu-HU"/>
        </w:rPr>
      </w:pPr>
      <w:r>
        <w:rPr>
          <w:lang w:val="hu-HU"/>
        </w:rPr>
        <w:t>Lassanként besötétedett és elfoglaltuk a kijelölt he</w:t>
        <w:softHyphen/>
        <w:t>lyeket. Mindnyájunk kezében töltött puska volt s né</w:t>
        <w:softHyphen/>
        <w:t>mán figyeltünk a titokzatos sötétbe.</w:t>
      </w:r>
    </w:p>
    <w:p>
      <w:pPr>
        <w:pStyle w:val="Normal"/>
        <w:bidi w:val="0"/>
        <w:ind w:left="0" w:right="0" w:hanging="0"/>
        <w:jc w:val="both"/>
        <w:rPr/>
      </w:pPr>
      <w:r>
        <w:rPr>
          <w:lang w:val="hu-HU"/>
        </w:rPr>
        <w:t>Koronkint egy-egy búr a tábortűzhöz ment s pa</w:t>
        <w:softHyphen/>
        <w:t>razsat kotort a pipájára. A lobogó tűz megvilágította egy-egy pillanatra halálsápadt arcát.</w:t>
      </w:r>
    </w:p>
    <w:p>
      <w:pPr>
        <w:pStyle w:val="Normal"/>
        <w:bidi w:val="0"/>
        <w:ind w:left="0" w:right="0" w:hanging="0"/>
        <w:jc w:val="both"/>
        <w:rPr>
          <w:lang w:val="hu-HU"/>
        </w:rPr>
      </w:pPr>
      <w:r>
        <w:rPr>
          <w:lang w:val="hu-HU"/>
        </w:rPr>
        <w:t>Az egyik idős, elnehezedett asszony mögöttem feküdt a földön. Még ez a borzalmas helyzet sem tudta nehéz szempilláit nyitva tartani, elaludt és han</w:t>
        <w:softHyphen/>
        <w:t>gosan hortyogott. A kis Tota egy kabátba burkolva a tűz közelében feküdt, ő is aludt; hüvelykujja a szá</w:t>
        <w:softHyphen/>
        <w:t>jába volt dugva. Édesapja odament hozzá és meg</w:t>
        <w:softHyphen/>
        <w:t>nézte.</w:t>
      </w:r>
    </w:p>
    <w:p>
      <w:pPr>
        <w:pStyle w:val="Normal"/>
        <w:bidi w:val="0"/>
        <w:ind w:left="0" w:right="0" w:hanging="0"/>
        <w:jc w:val="both"/>
        <w:rPr>
          <w:lang w:val="hu-HU"/>
        </w:rPr>
      </w:pPr>
      <w:r>
        <w:rPr>
          <w:lang w:val="hu-HU"/>
        </w:rPr>
        <w:t>Így teltek az órák, míg a zuluk támadását vártuk.</w:t>
      </w:r>
    </w:p>
    <w:p>
      <w:pPr>
        <w:pStyle w:val="Normal"/>
        <w:bidi w:val="0"/>
        <w:ind w:left="0" w:right="0" w:hanging="0"/>
        <w:jc w:val="both"/>
        <w:rPr>
          <w:lang w:val="hu-HU"/>
        </w:rPr>
      </w:pPr>
      <w:r>
        <w:rPr>
          <w:lang w:val="hu-HU"/>
        </w:rPr>
        <w:t>De ezek a néptörzsek nem hadakoznak sötétben, csak nappal, leginkább korán reggel.</w:t>
      </w:r>
    </w:p>
    <w:p>
      <w:pPr>
        <w:pStyle w:val="Normal"/>
        <w:bidi w:val="0"/>
        <w:ind w:left="0" w:right="0" w:hanging="0"/>
        <w:jc w:val="both"/>
        <w:rPr>
          <w:lang w:val="hu-HU"/>
        </w:rPr>
      </w:pPr>
      <w:r>
        <w:rPr>
          <w:lang w:val="hu-HU"/>
        </w:rPr>
        <w:t>Tizenegy óra tájt, amikor épp elszunyókáltam, halk fütty riasztott fel. Rögtön éber lettem és hallot</w:t>
        <w:softHyphen/>
        <w:t>tam, amint a burok felhúzták a puska ravaszát.</w:t>
      </w:r>
    </w:p>
    <w:p>
      <w:pPr>
        <w:pStyle w:val="Normal"/>
        <w:bidi w:val="0"/>
        <w:ind w:left="0" w:right="0" w:hanging="0"/>
        <w:jc w:val="both"/>
        <w:rPr>
          <w:lang w:val="hu-HU"/>
        </w:rPr>
      </w:pPr>
      <w:r>
        <w:rPr>
          <w:lang w:val="hu-HU"/>
        </w:rPr>
        <w:t>- Makumácán, - mondta egy hang, Indaba Zimbi hangja, - itt vagy?</w:t>
      </w:r>
    </w:p>
    <w:p>
      <w:pPr>
        <w:pStyle w:val="Normal"/>
        <w:bidi w:val="0"/>
        <w:ind w:left="0" w:right="0" w:hanging="0"/>
        <w:jc w:val="both"/>
        <w:rPr>
          <w:lang w:val="hu-HU"/>
        </w:rPr>
      </w:pPr>
      <w:r>
        <w:rPr>
          <w:lang w:val="hu-HU"/>
        </w:rPr>
        <w:t>- Itt, itt - feleltem.</w:t>
      </w:r>
    </w:p>
    <w:p>
      <w:pPr>
        <w:pStyle w:val="Normal"/>
        <w:bidi w:val="0"/>
        <w:ind w:left="0" w:right="0" w:hanging="0"/>
        <w:jc w:val="both"/>
        <w:rPr>
          <w:lang w:val="hu-HU"/>
        </w:rPr>
      </w:pPr>
      <w:r>
        <w:rPr>
          <w:lang w:val="hu-HU"/>
        </w:rPr>
        <w:t>- Világíts egy kicsit, hogy bemászhassak, sok a hegyes nagy tüske.</w:t>
      </w:r>
    </w:p>
    <w:p>
      <w:pPr>
        <w:pStyle w:val="Normal"/>
        <w:bidi w:val="0"/>
        <w:ind w:left="0" w:right="0" w:hanging="0"/>
        <w:jc w:val="both"/>
        <w:rPr>
          <w:lang w:val="hu-HU"/>
        </w:rPr>
      </w:pPr>
      <w:r>
        <w:rPr>
          <w:lang w:val="hu-HU"/>
        </w:rPr>
        <w:t>- Jó is lesz arra világítani, Quatermain úr -mondta az egyik búr. - Én nem nagyon bízom ebben a feketében. Lehet, hogy néhány zulut hozott.</w:t>
      </w:r>
    </w:p>
    <w:p>
      <w:pPr>
        <w:pStyle w:val="Normal"/>
        <w:bidi w:val="0"/>
        <w:ind w:left="0" w:right="0" w:hanging="0"/>
        <w:jc w:val="both"/>
        <w:rPr>
          <w:lang w:val="hu-HU"/>
        </w:rPr>
      </w:pPr>
      <w:r>
        <w:rPr>
          <w:lang w:val="hu-HU"/>
        </w:rPr>
        <w:t>Lámpást hoztak és láthatták, hogy Indaba Zimbi egyedül tért vissza. Beengedtük a táborba és megkér</w:t>
        <w:softHyphen/>
        <w:t>deztük, hogy mi az újság?</w:t>
      </w:r>
    </w:p>
    <w:p>
      <w:pPr>
        <w:pStyle w:val="Normal"/>
        <w:bidi w:val="0"/>
        <w:ind w:left="0" w:right="0" w:hanging="0"/>
        <w:jc w:val="both"/>
        <w:rPr>
          <w:lang w:val="hu-HU"/>
        </w:rPr>
      </w:pPr>
      <w:r>
        <w:rPr>
          <w:lang w:val="hu-HU"/>
        </w:rPr>
        <w:t>- Figyeljetek jól, fehér emberek, - mondta az öreg. Vártam, amíg teljesen besötétedett, aztán oda</w:t>
        <w:softHyphen/>
        <w:t>kúsztam a zuluk táborához és elrejtőzködtem egy kő</w:t>
        <w:softHyphen/>
        <w:t>rakás mögé. Nagyon sokan vannak és jól sejtette Botha, annak a veszedelmes törzsnek a tagjai. Észre</w:t>
        <w:softHyphen/>
        <w:t>vették a nyomot és három nap óta követik már. Ma éjszaka alusznak, azzal, hogy holnap hajnalban tá</w:t>
        <w:softHyphen/>
        <w:t>madnak és mindenkit megölnek. Nagyon haragszanak a búrokra, a Vérfolyó melletti ütközet és más csaták miatt is. Épp ezért követték a nyomokat, a helyett, hogy egyenest északra mentek volna.</w:t>
      </w:r>
    </w:p>
    <w:p>
      <w:pPr>
        <w:pStyle w:val="Normal"/>
        <w:bidi w:val="0"/>
        <w:ind w:left="0" w:right="0" w:hanging="0"/>
        <w:jc w:val="both"/>
        <w:rPr>
          <w:lang w:val="hu-HU"/>
        </w:rPr>
      </w:pPr>
      <w:r>
        <w:rPr>
          <w:lang w:val="hu-HU"/>
        </w:rPr>
        <w:t>A hollandusok egyike fölszisszent, némelyike mélyet sóhajtott.</w:t>
      </w:r>
    </w:p>
    <w:p>
      <w:pPr>
        <w:pStyle w:val="Normal"/>
        <w:bidi w:val="0"/>
        <w:ind w:left="0" w:right="0" w:hanging="0"/>
        <w:jc w:val="both"/>
        <w:rPr>
          <w:lang w:val="hu-HU"/>
        </w:rPr>
      </w:pPr>
      <w:r>
        <w:rPr>
          <w:lang w:val="hu-HU"/>
        </w:rPr>
        <w:t>- Mondanék valamit, urak, - szóltam, - ne párjuk tán meg, amíg itt levágnak, mint a verembe esett állatot, - hagyjuk el a tábort és mi támadjuk meg a zulukat, amíg alszanak.</w:t>
      </w:r>
    </w:p>
    <w:p>
      <w:pPr>
        <w:pStyle w:val="Normal"/>
        <w:bidi w:val="0"/>
        <w:ind w:left="0" w:right="0" w:hanging="0"/>
        <w:jc w:val="both"/>
        <w:rPr>
          <w:lang w:val="hu-HU"/>
        </w:rPr>
      </w:pPr>
      <w:r>
        <w:rPr>
          <w:lang w:val="hu-HU"/>
        </w:rPr>
        <w:t>Heves vita támadt, de végre csak egyetlen ember akadt, aki jónak találta az eszmét.</w:t>
      </w:r>
    </w:p>
    <w:p>
      <w:pPr>
        <w:pStyle w:val="Normal"/>
        <w:bidi w:val="0"/>
        <w:ind w:left="0" w:right="0" w:hanging="0"/>
        <w:jc w:val="both"/>
        <w:rPr>
          <w:lang w:val="hu-HU"/>
        </w:rPr>
      </w:pPr>
      <w:r>
        <w:rPr>
          <w:lang w:val="hu-HU"/>
        </w:rPr>
        <w:t>Visszatértünk az őrhelyekre, ahol virrasztva vártuk be a napot. Csak az tudja megérteni az ilyen órák kínjait, aki már hasonló körülmények között átvir</w:t>
        <w:softHyphen/>
        <w:t>rasztotta az éjszakát.</w:t>
      </w:r>
    </w:p>
    <w:p>
      <w:pPr>
        <w:pStyle w:val="Normal"/>
        <w:bidi w:val="0"/>
        <w:ind w:left="0" w:right="0" w:hanging="0"/>
        <w:jc w:val="both"/>
        <w:rPr>
          <w:lang w:val="hu-HU"/>
        </w:rPr>
      </w:pPr>
      <w:r>
        <w:rPr>
          <w:lang w:val="hu-HU"/>
        </w:rPr>
        <w:t>Lassankint mégis csak elmúlt és a keleti égbol</w:t>
        <w:softHyphen/>
        <w:t>ton feltűntek az első sugarak. A hajnali szellő meg</w:t>
        <w:softHyphen/>
        <w:t>borzongatta a szekerek ponyváit. Hideg volt, fáztam.</w:t>
      </w:r>
    </w:p>
    <w:p>
      <w:pPr>
        <w:pStyle w:val="Normal"/>
        <w:bidi w:val="0"/>
        <w:ind w:left="0" w:right="0" w:hanging="0"/>
        <w:jc w:val="both"/>
        <w:rPr>
          <w:lang w:val="hu-HU"/>
        </w:rPr>
      </w:pPr>
      <w:r>
        <w:rPr>
          <w:lang w:val="hu-HU"/>
        </w:rPr>
        <w:t>A kövér hollandi asszony felébredt, ásítozott, majd eszébe jutott, hogy milyen nagy bajban va</w:t>
        <w:softHyphen/>
        <w:t>gyunk és ezért, meg a hideg szél miatt erősebben vacogott a foga.</w:t>
      </w:r>
    </w:p>
    <w:p>
      <w:pPr>
        <w:pStyle w:val="Normal"/>
        <w:bidi w:val="0"/>
        <w:ind w:left="0" w:right="0" w:hanging="0"/>
        <w:jc w:val="both"/>
        <w:rPr/>
      </w:pPr>
      <w:r>
        <w:rPr>
          <w:lang w:val="hu-HU"/>
        </w:rPr>
        <w:t>Botha János az egyik szekérről nagy üveg ba</w:t>
        <w:softHyphen/>
        <w:t>rackpálinkát hozott, mindnyájuknak adott egy-egy kupicával s közben meg tréfázott, hogy jobb kedvre hangoljon bennünket. De az erőltetett jókedv még inkább lehangolt.</w:t>
      </w:r>
    </w:p>
    <w:p>
      <w:pPr>
        <w:pStyle w:val="Normal"/>
        <w:bidi w:val="0"/>
        <w:ind w:left="0" w:right="0" w:hanging="0"/>
        <w:jc w:val="both"/>
        <w:rPr>
          <w:lang w:val="hu-HU"/>
        </w:rPr>
      </w:pPr>
      <w:r>
        <w:rPr>
          <w:lang w:val="hu-HU"/>
        </w:rPr>
        <w:t>A nap kezdett nőni és a folyó fölött áttörte a le</w:t>
        <w:softHyphen/>
        <w:t>begő ködöt úgy, hogy messzire elláttunk.</w:t>
      </w:r>
    </w:p>
    <w:p>
      <w:pPr>
        <w:pStyle w:val="Normal"/>
        <w:bidi w:val="0"/>
        <w:ind w:left="0" w:right="0" w:hanging="0"/>
        <w:jc w:val="both"/>
        <w:rPr>
          <w:lang w:val="hu-HU"/>
        </w:rPr>
      </w:pPr>
      <w:r>
        <w:rPr>
          <w:lang w:val="hu-HU"/>
        </w:rPr>
        <w:t>Talán ezer lépésnyire, talán még távolabbról ál-latias hangok törtek felénk, - a zuluk csatadala volt.</w:t>
      </w:r>
    </w:p>
    <w:p>
      <w:pPr>
        <w:pStyle w:val="Normal"/>
        <w:bidi w:val="0"/>
        <w:ind w:left="0" w:right="0" w:hanging="0"/>
        <w:jc w:val="both"/>
        <w:rPr>
          <w:lang w:val="hu-HU"/>
        </w:rPr>
      </w:pPr>
      <w:r>
        <w:rPr>
          <w:lang w:val="hu-HU"/>
        </w:rPr>
        <w:t>Amint közelebb értek hozzánk, a dal szövegét is kivihettük. Egyszerű volt nagyon, emlékszem minden szavára:</w:t>
      </w:r>
    </w:p>
    <w:p>
      <w:pPr>
        <w:pStyle w:val="Normal"/>
        <w:bidi w:val="0"/>
        <w:ind w:left="0" w:right="0" w:firstLine="284"/>
        <w:jc w:val="both"/>
        <w:rPr>
          <w:lang w:val="hu-HU"/>
        </w:rPr>
      </w:pPr>
      <w:r>
        <w:rPr>
          <w:sz w:val="16"/>
          <w:lang w:val="hu-HU"/>
        </w:rPr>
        <w:t>Tigris-kölyke vagyunk, vér a tejünk, ugyebár testvérek? Dárdánk vérbe, dárdáink vérbe ázik,</w:t>
      </w:r>
    </w:p>
    <w:p>
      <w:pPr>
        <w:pStyle w:val="Normal"/>
        <w:bidi w:val="0"/>
        <w:ind w:left="0" w:right="0" w:firstLine="284"/>
        <w:jc w:val="both"/>
        <w:rPr>
          <w:lang w:val="hu-HU"/>
        </w:rPr>
      </w:pPr>
      <w:r>
        <w:rPr>
          <w:sz w:val="16"/>
          <w:lang w:val="hu-HU"/>
        </w:rPr>
        <w:t>Tigris-kölyke vagyunk, vér a tejünk, ugyebár testvérünk? Föl, föl. Umtetva fiai, a sas kering, a sakál üvölt.</w:t>
      </w:r>
    </w:p>
    <w:p>
      <w:pPr>
        <w:pStyle w:val="Normal"/>
        <w:bidi w:val="0"/>
        <w:ind w:left="0" w:right="0" w:firstLine="284"/>
        <w:jc w:val="both"/>
        <w:rPr>
          <w:lang w:val="hu-HU"/>
        </w:rPr>
      </w:pPr>
      <w:r>
        <w:rPr>
          <w:sz w:val="16"/>
          <w:lang w:val="hu-HU"/>
        </w:rPr>
        <w:t>Umtetva fiai, kiáltsatok: Ott az ellenség, agyonütjük! Szgieh! Szgieh! Szgieh!</w:t>
      </w:r>
    </w:p>
    <w:p>
      <w:pPr>
        <w:pStyle w:val="Normal"/>
        <w:bidi w:val="0"/>
        <w:ind w:left="0" w:right="0" w:hanging="0"/>
        <w:jc w:val="both"/>
        <w:rPr>
          <w:lang w:val="hu-HU"/>
        </w:rPr>
      </w:pPr>
      <w:r>
        <w:rPr>
          <w:lang w:val="hu-HU"/>
        </w:rPr>
        <w:t>Ez a szövege annak a rikácsoló dalnak, amely álmomban még ma is gyakran fülembe vág. Így leírva</w:t>
        <w:br/>
        <w:t>nem a legmegkapóbb, de aki hallotta, amint majdnem háromezer férfi torkaszakadtából bőgte, az soha el nem felejti.</w:t>
      </w:r>
    </w:p>
    <w:p>
      <w:pPr>
        <w:pStyle w:val="Normal"/>
        <w:bidi w:val="0"/>
        <w:ind w:left="0" w:right="0" w:hanging="0"/>
        <w:jc w:val="both"/>
        <w:rPr/>
      </w:pPr>
      <w:r>
        <w:rPr>
          <w:lang w:val="hu-HU"/>
        </w:rPr>
        <w:t>A tábor közelében megvillantak a pajzsok. Száza</w:t>
        <w:softHyphen/>
        <w:t>dokra oszolva közeledtek, minden csapatban száz em</w:t>
        <w:softHyphen/>
        <w:t>ber lehetett s összesen harminc század nyomult felénk. Megszámláltam őket.</w:t>
      </w:r>
    </w:p>
    <w:p>
      <w:pPr>
        <w:pStyle w:val="Normal"/>
        <w:bidi w:val="0"/>
        <w:ind w:left="0" w:right="0" w:hanging="0"/>
        <w:jc w:val="both"/>
        <w:rPr/>
      </w:pPr>
      <w:r>
        <w:rPr>
          <w:lang w:val="hu-HU"/>
        </w:rPr>
        <w:t>Amikor a domb aljához értek, három nagy cso</w:t>
        <w:softHyphen/>
        <w:t>portba tömörültek s adott jelre eszeveszetten rohantak föl. Egy-két száz lépésre a tábortól, épp a mi régi fegyvereink lőtávolán kívül, hirtelen megálltak és újra énekelni kezdtek:</w:t>
      </w:r>
    </w:p>
    <w:p>
      <w:pPr>
        <w:pStyle w:val="Normal"/>
        <w:bidi w:val="0"/>
        <w:ind w:left="0" w:right="0" w:firstLine="284"/>
        <w:jc w:val="both"/>
        <w:rPr>
          <w:lang w:val="hu-HU"/>
        </w:rPr>
      </w:pPr>
      <w:r>
        <w:rPr>
          <w:sz w:val="16"/>
          <w:lang w:val="hu-HU"/>
        </w:rPr>
        <w:t>Ott a tábor fehér králja, ugye testvérek?</w:t>
      </w:r>
    </w:p>
    <w:p>
      <w:pPr>
        <w:pStyle w:val="Normal"/>
        <w:bidi w:val="0"/>
        <w:ind w:left="0" w:right="0" w:firstLine="284"/>
        <w:jc w:val="both"/>
        <w:rPr>
          <w:lang w:val="hu-HU"/>
        </w:rPr>
      </w:pPr>
      <w:r>
        <w:rPr>
          <w:sz w:val="16"/>
          <w:lang w:val="hu-HU"/>
        </w:rPr>
        <w:t>Széttapossuk, elpusztítjuk, ugye testvérek?</w:t>
      </w:r>
    </w:p>
    <w:p>
      <w:pPr>
        <w:pStyle w:val="Normal"/>
        <w:bidi w:val="0"/>
        <w:ind w:left="0" w:right="0" w:firstLine="284"/>
        <w:jc w:val="both"/>
        <w:rPr>
          <w:lang w:val="hu-HU"/>
        </w:rPr>
      </w:pPr>
      <w:r>
        <w:rPr>
          <w:sz w:val="16"/>
          <w:lang w:val="hu-HU"/>
        </w:rPr>
        <w:t>De hol vannak marháik, hová tették őket?</w:t>
      </w:r>
    </w:p>
    <w:p>
      <w:pPr>
        <w:pStyle w:val="Normal"/>
        <w:bidi w:val="0"/>
        <w:ind w:left="0" w:right="0" w:hanging="0"/>
        <w:jc w:val="both"/>
        <w:rPr>
          <w:lang w:val="hu-HU"/>
        </w:rPr>
      </w:pPr>
      <w:r>
        <w:rPr>
          <w:lang w:val="hu-HU"/>
        </w:rPr>
        <w:t>Ez a kérdés úgy látszik zavarba hozta őket, mert az utóbbi sort újra meg újra elénekelték</w:t>
      </w:r>
    </w:p>
    <w:p>
      <w:pPr>
        <w:pStyle w:val="Normal"/>
        <w:bidi w:val="0"/>
        <w:ind w:left="0" w:right="0" w:hanging="0"/>
        <w:jc w:val="both"/>
        <w:rPr>
          <w:lang w:val="hu-HU"/>
        </w:rPr>
      </w:pPr>
      <w:r>
        <w:rPr>
          <w:lang w:val="hu-HU"/>
        </w:rPr>
        <w:t>Végre egy hatalmas termetű hírnök állott a sor elé és kezét szájához tartva, erős hangon kiáltotta fe</w:t>
        <w:softHyphen/>
        <w:t>lénk: hová tettétek a marhákat?</w:t>
      </w:r>
    </w:p>
    <w:p>
      <w:pPr>
        <w:pStyle w:val="Normal"/>
        <w:bidi w:val="0"/>
        <w:ind w:left="0" w:right="0" w:hanging="0"/>
        <w:jc w:val="both"/>
        <w:rPr>
          <w:lang w:val="hu-HU"/>
        </w:rPr>
      </w:pPr>
      <w:r>
        <w:rPr>
          <w:lang w:val="hu-HU"/>
        </w:rPr>
        <w:t>Botha János felmászott az egyik szekérre és tele torokkal kiáltotta vissza: keressék meg. A zuluharcos azt felelte, hogy meg fogják találni a marillákat és ak</w:t>
        <w:softHyphen/>
        <w:t>kor visszajönnek és megölnek minket. Azt is mondta, hogy nem érnek rá addig, - mert a marhák messzire jutnának s azokra nagyobb szükségük van, mint reánk. Ha addig elmerünk távozni, úgy is ránk csapnak.</w:t>
      </w:r>
    </w:p>
    <w:p>
      <w:pPr>
        <w:pStyle w:val="Normal"/>
        <w:bidi w:val="0"/>
        <w:ind w:left="0" w:right="0" w:hanging="0"/>
        <w:jc w:val="both"/>
        <w:rPr>
          <w:lang w:val="hu-HU"/>
        </w:rPr>
      </w:pPr>
      <w:r>
        <w:rPr>
          <w:lang w:val="hu-HU"/>
        </w:rPr>
        <w:t>Különösnek találtam ezt a fenyegetést, mert a zuluk mindig előbb támadták az ellenséget, s csak az</w:t>
        <w:softHyphen/>
        <w:t>után szedik össze a marhazsákmányt.</w:t>
      </w:r>
    </w:p>
    <w:p>
      <w:pPr>
        <w:pStyle w:val="Normal"/>
        <w:bidi w:val="0"/>
        <w:ind w:left="0" w:right="0" w:hanging="0"/>
        <w:jc w:val="both"/>
        <w:rPr/>
      </w:pPr>
      <w:r>
        <w:rPr>
          <w:lang w:val="hu-HU"/>
        </w:rPr>
        <w:t>Miközben efölött gondolkoztam, az egész zulu</w:t>
        <w:softHyphen/>
        <w:t>ezred levonult előttünk a folyó partjára s úgy haladt mintegy félmérföldnyire és aztán egy domb mögött hirtelen eltűnt. Már eleinte nagy üvöltés jelezte, hogy megtalálták a marhák nyomait.</w:t>
      </w:r>
    </w:p>
    <w:p>
      <w:pPr>
        <w:pStyle w:val="Normal"/>
        <w:bidi w:val="0"/>
        <w:ind w:left="0" w:right="0" w:hanging="0"/>
        <w:jc w:val="both"/>
        <w:rPr>
          <w:lang w:val="hu-HU"/>
        </w:rPr>
      </w:pPr>
      <w:r>
        <w:rPr>
          <w:lang w:val="hu-HU"/>
        </w:rPr>
        <w:t>A következő félóra hasztalan várakozásban telt el.</w:t>
      </w:r>
    </w:p>
    <w:p>
      <w:pPr>
        <w:pStyle w:val="Normal"/>
        <w:bidi w:val="0"/>
        <w:ind w:left="0" w:right="0" w:hanging="0"/>
        <w:jc w:val="both"/>
        <w:rPr>
          <w:lang w:val="hu-HU"/>
        </w:rPr>
      </w:pPr>
      <w:r>
        <w:rPr>
          <w:lang w:val="hu-HU"/>
        </w:rPr>
        <w:t>- Csak azt szeretném tudni, - mondta Botha János, - hogy ezek az ördögök valóban elmentek-e?</w:t>
      </w:r>
    </w:p>
    <w:p>
      <w:pPr>
        <w:pStyle w:val="Normal"/>
        <w:bidi w:val="0"/>
        <w:ind w:left="0" w:right="0" w:hanging="0"/>
        <w:jc w:val="both"/>
        <w:rPr>
          <w:lang w:val="hu-HU"/>
        </w:rPr>
      </w:pPr>
      <w:r>
        <w:rPr>
          <w:lang w:val="hu-HU"/>
        </w:rPr>
        <w:t>- Nagyon ritka eset, - véltem.</w:t>
      </w:r>
    </w:p>
    <w:p>
      <w:pPr>
        <w:pStyle w:val="Normal"/>
        <w:bidi w:val="0"/>
        <w:ind w:left="0" w:right="0" w:hanging="0"/>
        <w:jc w:val="both"/>
        <w:rPr>
          <w:lang w:val="hu-HU"/>
        </w:rPr>
      </w:pPr>
      <w:r>
        <w:rPr>
          <w:lang w:val="hu-HU"/>
        </w:rPr>
        <w:t>- Ha velem tartasz Makumacán - mondta Indaba Zimbi, - megnézem, hogy hova tűntek. Csak a dombtetőig kell mennünk és átleshetünk.</w:t>
      </w:r>
    </w:p>
    <w:p>
      <w:pPr>
        <w:pStyle w:val="Normal"/>
        <w:bidi w:val="0"/>
        <w:ind w:left="0" w:right="0" w:hanging="0"/>
        <w:jc w:val="both"/>
        <w:rPr>
          <w:lang w:val="hu-HU"/>
        </w:rPr>
      </w:pPr>
      <w:r>
        <w:rPr>
          <w:lang w:val="hu-HU"/>
        </w:rPr>
        <w:t>Eleinte vonakodtam, de a kíváncsiság űzött. Ak</w:t>
        <w:softHyphen/>
        <w:t>kor még ifjú voltam. Nem bírtam ki a gyötrő vára</w:t>
        <w:softHyphen/>
        <w:t>kozást.</w:t>
      </w:r>
    </w:p>
    <w:p>
      <w:pPr>
        <w:pStyle w:val="Normal"/>
        <w:bidi w:val="0"/>
        <w:ind w:left="0" w:right="0" w:hanging="0"/>
        <w:jc w:val="both"/>
        <w:rPr>
          <w:lang w:val="hu-HU"/>
        </w:rPr>
      </w:pPr>
      <w:r>
        <w:rPr>
          <w:lang w:val="hu-HU"/>
        </w:rPr>
        <w:t>- Nem bánom, - mondtam - gyerünk.</w:t>
      </w:r>
    </w:p>
    <w:p>
      <w:pPr>
        <w:pStyle w:val="Normal"/>
        <w:bidi w:val="0"/>
        <w:ind w:left="0" w:right="0" w:hanging="0"/>
        <w:jc w:val="both"/>
        <w:rPr>
          <w:lang w:val="hu-HU"/>
        </w:rPr>
      </w:pPr>
      <w:r>
        <w:rPr>
          <w:lang w:val="hu-HU"/>
        </w:rPr>
        <w:t>Muníciót és puskát vittem, Indaba Zimbi batyuját és egy aszagajt. Megmásztuk a dombot, hamar föl</w:t>
        <w:softHyphen/>
        <w:t>értünk.</w:t>
      </w:r>
    </w:p>
    <w:p>
      <w:pPr>
        <w:pStyle w:val="Normal"/>
        <w:bidi w:val="0"/>
        <w:ind w:left="0" w:right="0" w:hanging="0"/>
        <w:jc w:val="both"/>
        <w:rPr/>
      </w:pPr>
      <w:r>
        <w:rPr>
          <w:lang w:val="hu-HU"/>
        </w:rPr>
        <w:t>- Egyet se látok. Hová mehettek?</w:t>
      </w:r>
    </w:p>
    <w:p>
      <w:pPr>
        <w:pStyle w:val="Normal"/>
        <w:bidi w:val="0"/>
        <w:ind w:left="0" w:right="0" w:hanging="0"/>
        <w:jc w:val="both"/>
        <w:rPr>
          <w:lang w:val="hu-HU"/>
        </w:rPr>
      </w:pPr>
      <w:r>
        <w:rPr>
          <w:lang w:val="hu-HU"/>
        </w:rPr>
        <w:t>Ki se mondtam egészen s már rettentő ordítás lepett meg. Minden szikla, minden bokor mögül egy-egy zulu tűnt elénk. Mozdulni sem tudtam, a fegyvert se használhattam, a zuluk rám rohantak és a földre tepertek.</w:t>
      </w:r>
    </w:p>
    <w:p>
      <w:pPr>
        <w:pStyle w:val="Normal"/>
        <w:bidi w:val="0"/>
        <w:ind w:left="0" w:right="0" w:hanging="0"/>
        <w:jc w:val="both"/>
        <w:rPr>
          <w:lang w:val="hu-HU"/>
        </w:rPr>
      </w:pPr>
      <w:r>
        <w:rPr>
          <w:lang w:val="hu-HU"/>
        </w:rPr>
        <w:t>- Fogjátok, de jól a fehér szellemet, - kiáltotta valaki, - fogjátok, mert kisiklik, mint egy kígyó. Ne bántsátok, de fogjátok erősen. Indaba Zimbi mellette menjen.</w:t>
      </w:r>
    </w:p>
    <w:p>
      <w:pPr>
        <w:pStyle w:val="Normal"/>
        <w:bidi w:val="0"/>
        <w:ind w:left="0" w:right="0" w:hanging="0"/>
        <w:jc w:val="both"/>
        <w:rPr>
          <w:lang w:val="hu-HU"/>
        </w:rPr>
      </w:pPr>
      <w:r>
        <w:rPr>
          <w:lang w:val="hu-HU"/>
        </w:rPr>
        <w:t>Indaba Zimbihez fordultam:</w:t>
      </w:r>
    </w:p>
    <w:p>
      <w:pPr>
        <w:pStyle w:val="Normal"/>
        <w:bidi w:val="0"/>
        <w:ind w:left="0" w:right="0" w:hanging="0"/>
        <w:jc w:val="both"/>
        <w:rPr>
          <w:lang w:val="hu-HU"/>
        </w:rPr>
      </w:pPr>
      <w:r>
        <w:rPr>
          <w:lang w:val="hu-HU"/>
        </w:rPr>
        <w:t xml:space="preserve"> </w:t>
      </w:r>
      <w:r>
        <w:rPr>
          <w:lang w:val="hu-HU"/>
        </w:rPr>
        <w:t>Elárultál, fekete ördög! - kiáltottam rá.</w:t>
      </w:r>
    </w:p>
    <w:p>
      <w:pPr>
        <w:pStyle w:val="Normal"/>
        <w:bidi w:val="0"/>
        <w:ind w:left="0" w:right="0" w:hanging="0"/>
        <w:jc w:val="both"/>
        <w:rPr>
          <w:lang w:val="hu-HU"/>
        </w:rPr>
      </w:pPr>
      <w:r>
        <w:rPr>
          <w:lang w:val="hu-HU"/>
        </w:rPr>
        <w:t xml:space="preserve"> </w:t>
      </w:r>
      <w:r>
        <w:rPr>
          <w:lang w:val="hu-HU"/>
        </w:rPr>
        <w:t>Várj csak, Makumacán, - mondta hidegen. - Most kezdődik a harc.</w:t>
      </w:r>
    </w:p>
    <w:p>
      <w:pPr>
        <w:pStyle w:val="Normal"/>
        <w:bidi w:val="0"/>
        <w:ind w:left="0" w:right="0" w:hanging="0"/>
        <w:jc w:val="both"/>
        <w:rPr>
          <w:lang w:val="hu-HU"/>
        </w:rPr>
      </w:pPr>
      <w:r>
        <w:rPr>
          <w:lang w:val="hu-HU"/>
        </w:rPr>
        <w:t>Magamon kívül voltam a dühtől és a meglepetés</w:t>
        <w:softHyphen/>
        <w:t>től. Indaba Zimbi szava bőszített. Mit akar ez a gaz-emberi? Miért csalt ki a táborból, miért fogatott el s miért nem öltek meg nyomban elfogatásom után.</w:t>
      </w:r>
    </w:p>
    <w:p>
      <w:pPr>
        <w:pStyle w:val="Normal"/>
        <w:bidi w:val="0"/>
        <w:ind w:left="0" w:right="0" w:hanging="0"/>
        <w:jc w:val="both"/>
        <w:rPr>
          <w:lang w:val="hu-HU"/>
        </w:rPr>
      </w:pPr>
      <w:r>
        <w:rPr>
          <w:lang w:val="hu-HU"/>
        </w:rPr>
        <w:t>„</w:t>
      </w:r>
      <w:r>
        <w:rPr>
          <w:lang w:val="hu-HU"/>
        </w:rPr>
        <w:t>Fehér szellem"-nek neveztek. Vajon nem azért kímélték meg az életemet, hogy elevenen főzzenek meg varázshatású orvosságnak? Hallottam már arról, hogy a zuluk és általában a vadtörzsek orvosságot ké</w:t>
        <w:softHyphen/>
        <w:t>szítettek a fehér emberekből. Erre a gondolatra elön</w:t>
        <w:softHyphen/>
        <w:t>tött a hideg veríték. Csakugyan ilyen sors vár rám?</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6">
                <wp:simplePos x="0" y="0"/>
                <wp:positionH relativeFrom="column">
                  <wp:posOffset>3489960</wp:posOffset>
                </wp:positionH>
                <wp:positionV relativeFrom="paragraph">
                  <wp:posOffset>389890</wp:posOffset>
                </wp:positionV>
                <wp:extent cx="0" cy="4026535"/>
                <wp:effectExtent l="26670" t="26670" r="26035" b="26035"/>
                <wp:wrapNone/>
                <wp:docPr id="5" name="Shape5"/>
                <a:graphic xmlns:a="http://schemas.openxmlformats.org/drawingml/2006/main">
                  <a:graphicData uri="http://schemas.microsoft.com/office/word/2010/wordprocessingShape">
                    <wps:wsp>
                      <wps:cNvSpPr/>
                      <wps:spPr>
                        <a:xfrm>
                          <a:off x="0" y="0"/>
                          <a:ext cx="0" cy="4026600"/>
                        </a:xfrm>
                        <a:prstGeom prst="line">
                          <a:avLst/>
                        </a:prstGeom>
                        <a:ln w="52200">
                          <a:solidFill>
                            <a:srgbClr val="000000"/>
                          </a:solidFill>
                          <a:round/>
                        </a:ln>
                      </wps:spPr>
                      <wps:style>
                        <a:lnRef idx="0"/>
                        <a:fillRef idx="0"/>
                        <a:effectRef idx="0"/>
                        <a:fontRef idx="minor"/>
                      </wps:style>
                      <wps:bodyPr/>
                    </wps:wsp>
                  </a:graphicData>
                </a:graphic>
              </wp:anchor>
            </w:drawing>
          </mc:Choice>
          <mc:Fallback>
            <w:pict>
              <v:line id="shape_0" from="274.8pt,30.7pt" to="274.8pt,347.7pt" ID="Shape5" stroked="t" o:allowincell="f" style="position:absolute">
                <v:stroke color="black" weight="52200" joinstyle="round" endcap="flat"/>
                <v:fill o:detectmouseclick="t" on="false"/>
                <w10:wrap type="none"/>
              </v:line>
            </w:pict>
          </mc:Fallback>
        </mc:AlternateContent>
      </w:r>
      <w:r>
        <w:rPr>
          <w:lang w:val="hu-HU"/>
        </w:rPr>
        <w:t>Gondolataimban a zuluk zavartak meg. A folyó partjáról és a domb mögül, ahová elfogatásomig rej</w:t>
        <w:softHyphen/>
        <w:t>tőzködtek, nagy csapatokban tűntek elő és újra oda</w:t>
        <w:softHyphen/>
        <w:t>sorakoztak a tábor alá. Engem a domb csúcsára ve</w:t>
        <w:softHyphen/>
        <w:t>zettek, tartalék csapat közepébe állítottak és őrizetem</w:t>
        <w:softHyphen/>
        <w:t>mel Bombyanet, a hatalmas zulut bízták meg; ugyan</w:t>
        <w:softHyphen/>
        <w:t>azt, aki dörgő hangom kérdezte a búroktól, hogy hová tüntették a marhákat.</w:t>
      </w:r>
    </w:p>
    <w:p>
      <w:pPr>
        <w:pStyle w:val="Normal"/>
        <w:bidi w:val="0"/>
        <w:ind w:left="0" w:right="0" w:hanging="0"/>
        <w:jc w:val="both"/>
        <w:rPr>
          <w:lang w:val="hu-HU"/>
        </w:rPr>
      </w:pPr>
      <w:r>
        <w:rPr>
          <w:lang w:val="hu-HU"/>
        </w:rPr>
        <w:t>Az óriási fickó alázatos kíváncsisággal nézte min</w:t>
        <w:softHyphen/>
        <w:t>den mozdulatomat. Koronkint megböködte oldalbor</w:t>
        <w:softHyphen/>
        <w:t>dáimat. Úgy látszik, arról akart meggyőződni, való</w:t>
        <w:softHyphen/>
        <w:t>ban olyan ember vagyok-e, mint a többi.</w:t>
      </w:r>
    </w:p>
    <w:p>
      <w:pPr>
        <w:pStyle w:val="Normal"/>
        <w:bidi w:val="0"/>
        <w:ind w:left="0" w:right="0" w:hanging="0"/>
        <w:jc w:val="both"/>
        <w:rPr>
          <w:lang w:val="hu-HU"/>
        </w:rPr>
      </w:pPr>
      <w:r>
        <w:rPr>
          <w:lang w:val="hu-HU"/>
        </w:rPr>
        <w:t>Aztán egyre faggatott, lennék oly jó és jósolnám meg, hány zulu esik el, mielőtt az amabuna-kat, -így hívták a búrokat, - felfalnák.</w:t>
      </w:r>
    </w:p>
    <w:p>
      <w:pPr>
        <w:pStyle w:val="Normal"/>
        <w:bidi w:val="0"/>
        <w:ind w:left="0" w:right="0" w:hanging="0"/>
        <w:jc w:val="both"/>
        <w:rPr>
          <w:lang w:val="hu-HU"/>
        </w:rPr>
      </w:pPr>
      <w:r>
        <w:rPr>
          <w:lang w:val="hu-HU"/>
        </w:rPr>
        <w:t>Eleinte nem törődtem vele, nem válaszoltam, csak mereven néztem rá. De amikor kíváncsiságát megsokaltam, dühösen azt mondtam neki, hogy egy órán belül meg fog halni. Hangosan fölnevetett.</w:t>
      </w:r>
    </w:p>
    <w:p>
      <w:pPr>
        <w:pStyle w:val="Normal"/>
        <w:bidi w:val="0"/>
        <w:ind w:left="0" w:right="0" w:hanging="0"/>
        <w:jc w:val="both"/>
        <w:rPr>
          <w:lang w:val="hu-HU"/>
        </w:rPr>
      </w:pPr>
      <w:r>
        <w:rPr>
          <w:lang w:val="hu-HU"/>
        </w:rPr>
        <w:t>- Ó, fehér szellem, valóban meghalok? Nem bánom - már úgy is messze elszakadtam a hazámtól, legalább végre megpihenhetek.</w:t>
      </w:r>
    </w:p>
    <w:p>
      <w:pPr>
        <w:pStyle w:val="Normal"/>
        <w:bidi w:val="0"/>
        <w:ind w:left="0" w:right="0" w:hanging="0"/>
        <w:jc w:val="both"/>
        <w:rPr>
          <w:lang w:val="hu-HU"/>
        </w:rPr>
      </w:pPr>
      <w:r>
        <w:rPr>
          <w:lang w:val="hu-HU"/>
        </w:rPr>
        <w:t>Közben a zuluk újra dalolni kezdtek:</w:t>
      </w:r>
    </w:p>
    <w:p>
      <w:pPr>
        <w:pStyle w:val="Normal"/>
        <w:bidi w:val="0"/>
        <w:ind w:left="0" w:right="0" w:hanging="0"/>
        <w:jc w:val="both"/>
        <w:rPr>
          <w:lang w:val="hu-HU"/>
        </w:rPr>
      </w:pPr>
      <w:r>
        <w:rPr>
          <w:lang w:val="hu-HU"/>
        </w:rPr>
        <w:t>- Elfogtuk a fehér szellemet, örüljetek, test vérek!</w:t>
        <w:tab/>
        <w:t>|</w:t>
      </w:r>
    </w:p>
    <w:p>
      <w:pPr>
        <w:pStyle w:val="Normal"/>
        <w:bidi w:val="0"/>
        <w:ind w:left="0" w:right="0" w:hanging="0"/>
        <w:jc w:val="both"/>
        <w:rPr>
          <w:lang w:val="hu-HU"/>
        </w:rPr>
      </w:pPr>
      <w:r>
        <w:rPr>
          <w:lang w:val="hu-HU"/>
        </w:rPr>
        <w:t xml:space="preserve">- A </w:t>
      </w:r>
      <w:r>
        <w:rPr>
          <w:i/>
          <w:lang w:val="hu-HU"/>
        </w:rPr>
        <w:t>vasnyelvű</w:t>
      </w:r>
      <w:r>
        <w:rPr>
          <w:lang w:val="hu-HU"/>
        </w:rPr>
        <w:t xml:space="preserve"> legyőzte, örüljetek testvérek!</w:t>
      </w:r>
    </w:p>
    <w:p>
      <w:pPr>
        <w:pStyle w:val="Normal"/>
        <w:bidi w:val="0"/>
        <w:ind w:left="0" w:right="0" w:hanging="0"/>
        <w:jc w:val="both"/>
        <w:rPr>
          <w:lang w:val="hu-HU"/>
        </w:rPr>
      </w:pPr>
      <w:r>
        <w:rPr>
          <w:lang w:val="hu-HU"/>
        </w:rPr>
        <w:t>- Most a többire kerül a sor, örüljetek testvérek!</w:t>
      </w:r>
    </w:p>
    <w:p>
      <w:pPr>
        <w:pStyle w:val="Normal"/>
        <w:bidi w:val="0"/>
        <w:ind w:left="0" w:right="0" w:hanging="0"/>
        <w:jc w:val="both"/>
        <w:rPr/>
      </w:pPr>
      <w:r>
        <w:rPr>
          <w:lang w:val="hu-HU"/>
        </w:rPr>
        <w:t>Tehát a gaz Indaba Zimba áruló.</w:t>
      </w:r>
    </w:p>
    <w:p>
      <w:pPr>
        <w:pStyle w:val="Normal"/>
        <w:bidi w:val="0"/>
        <w:ind w:left="0" w:right="0" w:hanging="0"/>
        <w:jc w:val="both"/>
        <w:rPr/>
      </w:pPr>
      <w:r>
        <w:rPr>
          <w:lang w:val="hu-HU"/>
        </w:rPr>
        <w:t>A zuluk vezére, az őszhaju Sususa, hirtelen ma</w:t>
        <w:softHyphen/>
        <w:t>gasra emelte dárdáját s azonnal elnémult az egész sereg.</w:t>
      </w:r>
    </w:p>
    <w:p>
      <w:pPr>
        <w:pStyle w:val="Normal"/>
        <w:bidi w:val="0"/>
        <w:ind w:left="0" w:right="0" w:hanging="0"/>
        <w:jc w:val="both"/>
        <w:rPr>
          <w:lang w:val="hu-HU"/>
        </w:rPr>
      </w:pPr>
      <w:r>
        <w:rPr>
          <w:lang w:val="hu-HU"/>
        </w:rPr>
        <w:t>A főnök néhány indunaval tanácskozott. Ezek a tanácskozás után végigszaladtak a sereg sorai előtt</w:t>
        <w:br/>
        <w:t>és az egyes századok vezéreivel röviden közölték a parancsokat.</w:t>
      </w:r>
    </w:p>
    <w:p>
      <w:pPr>
        <w:pStyle w:val="Normal"/>
        <w:bidi w:val="0"/>
        <w:ind w:left="0" w:right="0" w:hanging="0"/>
        <w:jc w:val="both"/>
        <w:rPr/>
      </w:pPr>
      <w:r>
        <w:rPr>
          <w:lang w:val="hu-HU"/>
        </w:rPr>
        <w:t>Amikor a sereg végéire értek, hirtelen megállottak s fölemelték kardjaikat. E pillanatban az egész sereg éktelen ordítozással a burok táborára rontott.</w:t>
      </w:r>
    </w:p>
    <w:p>
      <w:pPr>
        <w:pStyle w:val="Normal"/>
        <w:bidi w:val="0"/>
        <w:ind w:left="0" w:right="0" w:hanging="0"/>
        <w:jc w:val="both"/>
        <w:rPr>
          <w:lang w:val="hu-HU"/>
        </w:rPr>
      </w:pPr>
      <w:r>
        <w:rPr>
          <w:lang w:val="hu-HU"/>
        </w:rPr>
        <w:t xml:space="preserve">- </w:t>
      </w:r>
      <w:r>
        <w:rPr>
          <w:i/>
          <w:lang w:val="hu-HU"/>
        </w:rPr>
        <w:t>Bulata amabuna</w:t>
      </w:r>
      <w:r>
        <w:rPr>
          <w:lang w:val="hu-HU"/>
        </w:rPr>
        <w:t>! (Öljétek meg a búrokat) -kiáltották mindannyian.</w:t>
      </w:r>
    </w:p>
    <w:p>
      <w:pPr>
        <w:pStyle w:val="Normal"/>
        <w:bidi w:val="0"/>
        <w:ind w:left="0" w:right="0" w:hanging="0"/>
        <w:jc w:val="both"/>
        <w:rPr>
          <w:lang w:val="hu-HU"/>
        </w:rPr>
      </w:pPr>
      <w:r>
        <w:rPr>
          <w:lang w:val="hu-HU"/>
        </w:rPr>
        <w:t>Borzalmasan szép látvány volt ez a roham. A zuluk fölemelt dárdáiról visszaverődött a napsugár, fekete pajzsaikat ritmikusan mozgatták maguk előtt, cifra hadi tollaikat a széli lengette, szemüket egy pilla</w:t>
        <w:softHyphen/>
        <w:t>natra sem fordították el az ellenségtől; súlyos lépteik alatt rengett a föld.</w:t>
      </w:r>
    </w:p>
    <w:p>
      <w:pPr>
        <w:pStyle w:val="Normal"/>
        <w:bidi w:val="0"/>
        <w:ind w:left="0" w:right="0" w:hanging="0"/>
        <w:jc w:val="both"/>
        <w:rPr>
          <w:lang w:val="hu-HU"/>
        </w:rPr>
      </w:pPr>
      <w:r>
        <w:rPr>
          <w:lang w:val="hu-HU"/>
        </w:rPr>
        <w:t>Szorongatott barátaimra, a szegény burokra gon</w:t>
        <w:softHyphen/>
        <w:t>doltam és megremegtem. Tudtam,, hogy nem állhat</w:t>
        <w:softHyphen/>
        <w:t>nak meg ekkora túlerővel szemközt.</w:t>
      </w:r>
    </w:p>
    <w:p>
      <w:pPr>
        <w:pStyle w:val="Normal"/>
        <w:bidi w:val="0"/>
        <w:ind w:left="0" w:right="0" w:hanging="0"/>
        <w:jc w:val="both"/>
        <w:rPr>
          <w:lang w:val="hu-HU"/>
        </w:rPr>
      </w:pPr>
      <w:r>
        <w:rPr>
          <w:lang w:val="hu-HU"/>
        </w:rPr>
        <w:t>A zuluk hatalmas ívalakban támadtak a táborra, három oldalról igyekeztek azt bekeríteni s néhány perc alatt hetven-nyolcvan lépésnyire közelítették meg.</w:t>
      </w:r>
    </w:p>
    <w:p>
      <w:pPr>
        <w:pStyle w:val="Normal"/>
        <w:bidi w:val="0"/>
        <w:ind w:left="0" w:right="0" w:hanging="0"/>
        <w:jc w:val="both"/>
        <w:rPr>
          <w:lang w:val="hu-HU"/>
        </w:rPr>
      </w:pPr>
      <w:r>
        <w:rPr>
          <w:lang w:val="hu-HU"/>
        </w:rPr>
        <w:t>Amikor lőtávolba értek, a szekerek mögül heves sortűz dördült el. Tíz-tizenöt umtetva harcos a fűbe harapott, de a többi nem sokat törődött ezzel, vakon rohant tovább.</w:t>
      </w:r>
    </w:p>
    <w:p>
      <w:pPr>
        <w:pStyle w:val="Normal"/>
        <w:bidi w:val="0"/>
        <w:ind w:left="0" w:right="0" w:hanging="0"/>
        <w:jc w:val="both"/>
        <w:rPr>
          <w:lang w:val="hu-HU"/>
        </w:rPr>
      </w:pPr>
      <w:r>
        <w:rPr>
          <w:lang w:val="hu-HU"/>
        </w:rPr>
        <w:t>Elérték a tábort és láttam, hogy mindenáron rést akartak törni. De a búrok folyton tüzeltek és ércdara</w:t>
        <w:softHyphen/>
        <w:t>bokkal is töltött fegyvereik nagy pusztítást vittek véghez a zuluk sűrű sorai közt.</w:t>
      </w:r>
    </w:p>
    <w:p>
      <w:pPr>
        <w:pStyle w:val="Normal"/>
        <w:bidi w:val="0"/>
        <w:ind w:left="0" w:right="0" w:hanging="0"/>
        <w:jc w:val="both"/>
        <w:rPr>
          <w:lang w:val="hu-HU"/>
        </w:rPr>
      </w:pPr>
      <w:r>
        <w:rPr>
          <w:lang w:val="hu-HU"/>
        </w:rPr>
        <w:t>Az egyik zuluharcos fölmászott valamelyik sze</w:t>
        <w:softHyphen/>
        <w:t>kérre. Egy búr asszony fogadta, a fejére hatalmas csa</w:t>
        <w:softHyphen/>
        <w:t>pást mért hosszúnyelű fejszéjével. Ez a harcos össze</w:t>
        <w:softHyphen/>
        <w:t>rogyott, a többi pedig visszavonult és nem törődött vele, hogy a tartalékcsapat kineveti őket.</w:t>
      </w:r>
    </w:p>
    <w:p>
      <w:pPr>
        <w:pStyle w:val="Normal"/>
        <w:bidi w:val="0"/>
        <w:ind w:left="0" w:right="0" w:hanging="0"/>
        <w:jc w:val="both"/>
        <w:rPr/>
      </w:pPr>
      <w:r>
        <w:rPr>
          <w:lang w:val="hu-HU"/>
        </w:rPr>
        <w:t xml:space="preserve"> </w:t>
      </w:r>
      <w:r>
        <w:rPr>
          <w:lang w:val="hu-HU"/>
        </w:rPr>
        <w:t>Engedd atyám, - mondta a tartalékos veze</w:t>
        <w:softHyphen/>
        <w:t>tője a főnöknek, - hogy mi folytassuk a harcot. Kis lányokat küldtél az ostromba, szegénykék megijed</w:t>
        <w:softHyphen/>
        <w:t>tek, hadd mutassuk meg, hogyan kell harcolni.</w:t>
      </w:r>
    </w:p>
    <w:p>
      <w:pPr>
        <w:pStyle w:val="Normal"/>
        <w:bidi w:val="0"/>
        <w:ind w:left="0" w:right="0" w:hanging="0"/>
        <w:jc w:val="both"/>
        <w:rPr>
          <w:lang w:val="hu-HU"/>
        </w:rPr>
      </w:pPr>
      <w:r>
        <w:rPr>
          <w:lang w:val="hu-HU"/>
        </w:rPr>
        <w:t xml:space="preserve"> </w:t>
      </w:r>
      <w:r>
        <w:rPr>
          <w:lang w:val="hu-HU"/>
        </w:rPr>
        <w:t>Még nem került rátok a sor, - felelte Sususa, a vezér, - várjatok egy kicsit.</w:t>
      </w:r>
    </w:p>
    <w:p>
      <w:pPr>
        <w:pStyle w:val="Normal"/>
        <w:bidi w:val="0"/>
        <w:ind w:left="0" w:right="0" w:hanging="0"/>
        <w:jc w:val="both"/>
        <w:rPr>
          <w:lang w:val="hu-HU"/>
        </w:rPr>
      </w:pPr>
      <w:r>
        <w:rPr>
          <w:lang w:val="hu-HU"/>
        </w:rPr>
        <w:t>A támadó zuluk meghallották társaik gúny szavait s még vadabb ordítással ismételték meg a rohamot. De a burok, akik a visszavonulás alatt újra megtölthették fegyvereiket, ugyancsak melegen fogadták őket. Takarékoskodtak a lövésekkel; vártak, amíg a zuluk sűrű tömegekbe verődtek össze s csak ilyenkor hasz</w:t>
        <w:softHyphen/>
        <w:t>nálták a fegyvert.</w:t>
      </w:r>
    </w:p>
    <w:p>
      <w:pPr>
        <w:pStyle w:val="Normal"/>
        <w:bidi w:val="0"/>
        <w:ind w:left="0" w:right="0" w:hanging="0"/>
        <w:jc w:val="both"/>
        <w:rPr>
          <w:lang w:val="hu-HU"/>
        </w:rPr>
      </w:pPr>
      <w:r>
        <w:rPr>
          <w:lang w:val="hu-HU"/>
        </w:rPr>
        <w:t>Egy-egy sortűz után sok zuluharcos esett el. Az umtetvak most már annyira feldühödtek, hogy egy</w:t>
        <w:softHyphen/>
        <w:t>általán nem törődtek a sortűzzel, vakon rohantak.</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7">
                <wp:simplePos x="0" y="0"/>
                <wp:positionH relativeFrom="column">
                  <wp:posOffset>3420110</wp:posOffset>
                </wp:positionH>
                <wp:positionV relativeFrom="paragraph">
                  <wp:posOffset>-1014730</wp:posOffset>
                </wp:positionV>
                <wp:extent cx="0" cy="7437120"/>
                <wp:effectExtent l="17145" t="17145" r="17145" b="17145"/>
                <wp:wrapNone/>
                <wp:docPr id="6" name="Shape6"/>
                <a:graphic xmlns:a="http://schemas.openxmlformats.org/drawingml/2006/main">
                  <a:graphicData uri="http://schemas.microsoft.com/office/word/2010/wordprocessingShape">
                    <wps:wsp>
                      <wps:cNvSpPr/>
                      <wps:spPr>
                        <a:xfrm>
                          <a:off x="0" y="0"/>
                          <a:ext cx="0" cy="743724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269.3pt,-79.9pt" to="269.3pt,505.65pt" ID="Shape6" stroked="t" o:allowincell="f" style="position:absolute">
                <v:stroke color="black" weight="33480" joinstyle="round" endcap="flat"/>
                <v:fill o:detectmouseclick="t" on="false"/>
                <w10:wrap type="none"/>
              </v:line>
            </w:pict>
          </mc:Fallback>
        </mc:AlternateContent>
      </w:r>
      <w:r>
        <w:rPr>
          <w:lang w:val="hu-HU"/>
        </w:rPr>
        <w:t>Hat zulu hatolt föl egyszerre az egyik szekérre, leütötték a rajta őrködő búrt és beugrottak a tábor közepére.</w:t>
      </w:r>
    </w:p>
    <w:p>
      <w:pPr>
        <w:pStyle w:val="Normal"/>
        <w:bidi w:val="0"/>
        <w:ind w:left="0" w:right="0" w:hanging="0"/>
        <w:jc w:val="both"/>
        <w:rPr>
          <w:lang w:val="hu-HU"/>
        </w:rPr>
      </w:pPr>
      <w:r>
        <w:rPr>
          <w:lang w:val="hu-HU"/>
        </w:rPr>
        <w:t>Odabent hamarosan megölték mind a hatot. De azon az úton, ahol betörtek, egész csapat követte őket.</w:t>
      </w:r>
    </w:p>
    <w:p>
      <w:pPr>
        <w:pStyle w:val="Normal"/>
        <w:bidi w:val="0"/>
        <w:ind w:left="0" w:right="0" w:hanging="0"/>
        <w:jc w:val="both"/>
        <w:rPr>
          <w:lang w:val="hu-HU"/>
        </w:rPr>
      </w:pPr>
      <w:r>
        <w:rPr>
          <w:lang w:val="hu-HU"/>
        </w:rPr>
        <w:t>Rémes volt a látvány, elfordítottam a fejemet. De a fülemet nem tudtam befogni, hallottam a vadak rémséges szgieh-szgieh ordításait, éreztem, hogy rette</w:t>
        <w:softHyphen/>
        <w:t>netes mészárlás folyik.</w:t>
      </w:r>
    </w:p>
    <w:p>
      <w:pPr>
        <w:pStyle w:val="Normal"/>
        <w:bidi w:val="0"/>
        <w:ind w:left="0" w:right="0" w:hanging="0"/>
        <w:jc w:val="both"/>
        <w:rPr>
          <w:lang w:val="hu-HU"/>
        </w:rPr>
      </w:pPr>
      <w:r>
        <w:rPr>
          <w:lang w:val="hu-HU"/>
        </w:rPr>
        <w:t>Megint odanéztem. A szegény Botha János egy szekéren állott és puskatusával lökte le a támadó zulukat. Dárdákat fogtak reá és amint egy pillanat múlva újra odatekintettem, már nem láttam sehol.</w:t>
      </w:r>
    </w:p>
    <w:p>
      <w:pPr>
        <w:pStyle w:val="Normal"/>
        <w:bidi w:val="0"/>
        <w:ind w:left="0" w:right="0" w:hanging="0"/>
        <w:jc w:val="both"/>
        <w:rPr>
          <w:lang w:val="hu-HU"/>
        </w:rPr>
      </w:pPr>
      <w:r>
        <w:rPr>
          <w:lang w:val="hu-HU"/>
        </w:rPr>
        <w:t>A düh és a kétségbeesés beteggé tett. De hát nem mehettem a fehérek segítségére. Valamennyit meg</w:t>
        <w:softHyphen/>
        <w:t>ölték és most valószínűleg rajtam a sor.</w:t>
      </w:r>
    </w:p>
    <w:p>
      <w:pPr>
        <w:pStyle w:val="Normal"/>
        <w:bidi w:val="0"/>
        <w:ind w:left="0" w:right="0" w:hanging="0"/>
        <w:jc w:val="both"/>
        <w:rPr/>
      </w:pPr>
      <w:r>
        <w:rPr>
          <w:lang w:val="hu-HU"/>
        </w:rPr>
        <w:t>A harc befejeződött és a zuluk a búr táborba nyo</w:t>
        <w:softHyphen/>
        <w:t>multak. Engem is magukkal vittek. Iszonyú volt a lát</w:t>
        <w:softHyphen/>
        <w:t>vány. Csaknem ötven zulu holtteste feküdt a földön s a sebesültek száma is százötven lehetett. A legtöbb halálos sebet kapott.</w:t>
      </w:r>
    </w:p>
    <w:p>
      <w:pPr>
        <w:pStyle w:val="Normal"/>
        <w:bidi w:val="0"/>
        <w:ind w:left="0" w:right="0" w:hanging="0"/>
        <w:jc w:val="both"/>
        <w:rPr>
          <w:lang w:val="hu-HU"/>
        </w:rPr>
      </w:pPr>
      <w:r>
        <w:rPr>
          <w:lang w:val="hu-HU"/>
        </w:rPr>
        <w:t>Sususa vezér parancsára a holttesteket egy ha</w:t>
        <w:softHyphen/>
        <w:t>lomba hordták, a sebesülteket pedig elvitték, hogy be</w:t>
        <w:softHyphen/>
        <w:t>kötözzék őket.</w:t>
      </w:r>
    </w:p>
    <w:p>
      <w:pPr>
        <w:pStyle w:val="Normal"/>
        <w:bidi w:val="0"/>
        <w:ind w:left="0" w:right="0" w:hanging="0"/>
        <w:jc w:val="both"/>
        <w:rPr>
          <w:lang w:val="hu-HU"/>
        </w:rPr>
      </w:pPr>
      <w:r>
        <w:rPr>
          <w:lang w:val="hu-HU"/>
        </w:rPr>
        <w:t>A súlyos sebesülteket furcsán kezelték. Sususa és az egyik alvezér megvizsgáltak minden embert s ha úgy találták, hogy a sebesülés halálos, a szerencsétlen harcost beledobták a közeli folyóba.</w:t>
      </w:r>
    </w:p>
    <w:p>
      <w:pPr>
        <w:pStyle w:val="Normal"/>
        <w:bidi w:val="0"/>
        <w:ind w:left="0" w:right="0" w:hanging="0"/>
        <w:jc w:val="both"/>
        <w:rPr>
          <w:lang w:val="hu-HU"/>
        </w:rPr>
      </w:pPr>
      <w:r>
        <w:rPr>
          <w:lang w:val="hu-HU"/>
        </w:rPr>
        <w:t>Egyik sem panaszkodott, némán tűrték sorsukat, sőt még az a szegény fickó sem szólt egy szót se, aki súlyos sebével ki tudott úszni a partra. Pedig vissza</w:t>
        <w:softHyphen/>
        <w:t>dobták a folyóba s hogy ne úszhasson ki még egyszer, nagy követ kötöttek a nyakára.</w:t>
      </w:r>
    </w:p>
    <w:p>
      <w:pPr>
        <w:pStyle w:val="Normal"/>
        <w:bidi w:val="0"/>
        <w:ind w:left="0" w:right="0" w:hanging="0"/>
        <w:jc w:val="both"/>
        <w:rPr>
          <w:lang w:val="hu-HU"/>
        </w:rPr>
      </w:pPr>
      <w:r>
        <w:rPr>
          <w:lang w:val="hu-HU"/>
        </w:rPr>
        <w:t>A legkülönösebb elbánásban a főnök testvér</w:t>
        <w:softHyphen/>
        <w:t>öccse részesült. Ez az ember az egyik század parancs</w:t>
        <w:softHyphen/>
        <w:t>noka volt s a búr golyó térdkalácsát roncsolta szét. Sususa hozzálépett, megvizsgálta sebét s aztán szigorú hangon rótta meg azért, hogy az első támadás után meghátrált.</w:t>
      </w:r>
    </w:p>
    <w:p>
      <w:pPr>
        <w:pStyle w:val="Normal"/>
        <w:bidi w:val="0"/>
        <w:ind w:left="0" w:right="0" w:hanging="0"/>
        <w:jc w:val="both"/>
        <w:rPr>
          <w:lang w:val="hu-HU"/>
        </w:rPr>
      </w:pPr>
      <w:r>
        <w:rPr>
          <w:lang w:val="hu-HU"/>
        </w:rPr>
        <w:t>A vérző „tiszt" mentegetődzött, azt mondta, hogy ő nem tehet róla, mert hisz a búrok az első rohamnál megsebesítették. Bátyja már barátságosabban beszélt vele s ezt kérdezte tőle:</w:t>
      </w:r>
    </w:p>
    <w:p>
      <w:pPr>
        <w:pStyle w:val="Normal"/>
        <w:bidi w:val="0"/>
        <w:ind w:left="0" w:right="0" w:hanging="0"/>
        <w:jc w:val="both"/>
        <w:rPr>
          <w:lang w:val="hu-HU"/>
        </w:rPr>
      </w:pPr>
      <w:r>
        <w:rPr>
          <w:lang w:val="hu-HU"/>
        </w:rPr>
        <w:t>- Tudsz jármi?</w:t>
      </w:r>
    </w:p>
    <w:p>
      <w:pPr>
        <w:pStyle w:val="Normal"/>
        <w:bidi w:val="0"/>
        <w:ind w:left="0" w:right="0" w:hanging="0"/>
        <w:jc w:val="both"/>
        <w:rPr>
          <w:lang w:val="hu-HU"/>
        </w:rPr>
      </w:pPr>
      <w:r>
        <w:rPr>
          <w:lang w:val="hu-HU"/>
        </w:rPr>
        <w:t>- Nem, vezér, - mondta a sebesült és fájdalmasan nézett a térdére.</w:t>
      </w:r>
    </w:p>
    <w:p>
      <w:pPr>
        <w:pStyle w:val="Normal"/>
        <w:bidi w:val="0"/>
        <w:ind w:left="0" w:right="0" w:hanging="0"/>
        <w:jc w:val="both"/>
        <w:rPr>
          <w:lang w:val="hu-HU"/>
        </w:rPr>
      </w:pPr>
      <w:r>
        <w:rPr>
          <w:lang w:val="hu-HU"/>
        </w:rPr>
        <w:t>- Pedig holnap tovább kell mennünk - folytatta Sususa.</w:t>
      </w:r>
    </w:p>
    <w:p>
      <w:pPr>
        <w:pStyle w:val="Normal"/>
        <w:bidi w:val="0"/>
        <w:ind w:left="0" w:right="0" w:hanging="0"/>
        <w:jc w:val="both"/>
        <w:rPr>
          <w:lang w:val="hu-HU"/>
        </w:rPr>
      </w:pPr>
      <w:r>
        <w:rPr>
          <w:lang w:val="hu-HU"/>
        </w:rPr>
        <w:t>- Tudom, vezér.</w:t>
      </w:r>
    </w:p>
    <w:p>
      <w:pPr>
        <w:pStyle w:val="Normal"/>
        <w:bidi w:val="0"/>
        <w:ind w:left="0" w:right="0" w:hanging="0"/>
        <w:jc w:val="both"/>
        <w:rPr>
          <w:lang w:val="hu-HU"/>
        </w:rPr>
      </w:pPr>
      <w:r>
        <w:rPr>
          <w:lang w:val="hu-HU"/>
        </w:rPr>
        <w:t>- Mondd, itt akarsz-e maradni, vagy ...? -A folyóra mutatott.</w:t>
      </w:r>
    </w:p>
    <w:p>
      <w:pPr>
        <w:pStyle w:val="Normal"/>
        <w:bidi w:val="0"/>
        <w:ind w:left="0" w:right="0" w:hanging="0"/>
        <w:jc w:val="both"/>
        <w:rPr/>
      </w:pPr>
      <w:r>
        <w:rPr>
          <w:lang w:val="hu-HU"/>
        </w:rPr>
        <w:t>Most a szerencsétlen ember lehorgasztotta fejét. Látszott rajta, hogy gondolkodik. Aztán Sususa arcára nézett és így felelt:</w:t>
      </w:r>
    </w:p>
    <w:p>
      <w:pPr>
        <w:pStyle w:val="Normal"/>
        <w:bidi w:val="0"/>
        <w:ind w:left="0" w:right="0" w:hanging="0"/>
        <w:jc w:val="both"/>
        <w:rPr>
          <w:lang w:val="hu-HU"/>
        </w:rPr>
      </w:pPr>
      <w:r>
        <w:rPr>
          <w:lang w:val="hu-HU"/>
        </w:rPr>
        <w:t>- A sebem rettentően fáj, de azért mégis szeret</w:t>
        <w:softHyphen/>
        <w:t>nék visszamenni Zuluországba. Ez az egy hely a vilá</w:t>
        <w:softHyphen/>
        <w:t xml:space="preserve">gon, amelyet még egyszer látni szeretnék. Azt sem bánom, ha másznom kell, mint ahogy a kígyó mászik. </w:t>
      </w:r>
    </w:p>
    <w:p>
      <w:pPr>
        <w:pStyle w:val="Normal"/>
        <w:bidi w:val="0"/>
        <w:ind w:left="0" w:right="0" w:hanging="0"/>
        <w:jc w:val="both"/>
        <w:rPr>
          <w:lang w:val="hu-HU"/>
        </w:rPr>
      </w:pPr>
      <w:r>
        <w:rPr>
          <w:lang w:val="hu-HU"/>
        </w:rPr>
        <w:t>- Jól van öcsém, - mondta a vezér, - nyugodj békében.</w:t>
      </w:r>
    </w:p>
    <w:p>
      <w:pPr>
        <w:pStyle w:val="Normal"/>
        <w:bidi w:val="0"/>
        <w:ind w:left="0" w:right="0" w:hanging="0"/>
        <w:jc w:val="both"/>
        <w:rPr/>
      </w:pPr>
      <w:r>
        <w:rPr>
          <w:lang w:val="hu-HU"/>
        </w:rPr>
        <w:t xml:space="preserve">Kezet fogott öccsével, aztán néhány szót súgott a mellette álló </w:t>
      </w:r>
      <w:r>
        <w:rPr>
          <w:i/>
          <w:lang w:val="hu-HU"/>
        </w:rPr>
        <w:t>induna</w:t>
      </w:r>
      <w:r>
        <w:rPr>
          <w:lang w:val="hu-HU"/>
        </w:rPr>
        <w:t xml:space="preserve"> fülébe és távozott.</w:t>
      </w:r>
    </w:p>
    <w:p>
      <w:pPr>
        <w:pStyle w:val="Normal"/>
        <w:bidi w:val="0"/>
        <w:ind w:left="0" w:right="0" w:hanging="0"/>
        <w:jc w:val="both"/>
        <w:rPr>
          <w:lang w:val="hu-HU"/>
        </w:rPr>
      </w:pPr>
      <w:r>
        <w:rPr>
          <w:lang w:val="hu-HU"/>
        </w:rPr>
        <w:t>Az induna parancsára néhány harcos jött a sebe</w:t>
        <w:softHyphen/>
        <w:t>sülthöz, fölsegítették a földről és levezették a folyó partjára. Itt nehéz köveket kötöttek a nyakára és aztán beledobták a folyóba.</w:t>
      </w:r>
    </w:p>
    <w:p>
      <w:pPr>
        <w:pStyle w:val="Normal"/>
        <w:bidi w:val="0"/>
        <w:ind w:left="0" w:right="0" w:hanging="0"/>
        <w:jc w:val="both"/>
        <w:rPr>
          <w:lang w:val="hu-HU"/>
        </w:rPr>
      </w:pPr>
      <w:r>
        <w:rPr>
          <w:lang w:val="hu-HU"/>
        </w:rPr>
        <w:t>Mondhatom, figyelemmel néztem végig a szomorú jelenetet, amelynek áldozata még csak nem isi reme</w:t>
        <w:softHyphen/>
        <w:t>gett Megcsodáltam a szerencsétlen ember bátorságát éppen úgy, mint a vezérnek hidegvérű kegyetlenségét. Pedig tudhattam volna, hogy ilyen körülmények kö</w:t>
        <w:softHyphen/>
        <w:t>zött nem részesíthették a sebesülteket más bánásmód</w:t>
        <w:softHyphen/>
        <w:t>ban. Nem vihették magukkal s azért ölték meg őket, hogy ne vesszenek éhen.</w:t>
      </w:r>
    </w:p>
    <w:p>
      <w:pPr>
        <w:pStyle w:val="Normal"/>
        <w:bidi w:val="0"/>
        <w:ind w:left="0" w:right="0" w:hanging="0"/>
        <w:jc w:val="both"/>
        <w:rPr>
          <w:lang w:val="hu-HU"/>
        </w:rPr>
      </w:pPr>
      <w:r>
        <w:rPr>
          <w:lang w:val="hu-HU"/>
        </w:rPr>
        <w:t>Az évtizedekig tartó kegyetlen háborúskodás annyira megedzette ezt a népet, hogy a halállal nem tö</w:t>
        <w:softHyphen/>
        <w:t>rődött, sem akkor, ha osztogatta, sem akkor, ha el kellett szenvedni. A sereg, amikor Dingaan zulu-király parancsára elhagyta hazáját, kilencezer ember</w:t>
        <w:softHyphen/>
        <w:t>ből állott. Most alig voltak három ezren, a többi mind elesett. Háborúban éltek folyton s megszokták, hogy sokjuk ott hal meg. Ez volt a jelmondatuk:</w:t>
      </w:r>
    </w:p>
    <w:p>
      <w:pPr>
        <w:pStyle w:val="Normal"/>
        <w:bidi w:val="0"/>
        <w:ind w:left="0" w:right="0" w:hanging="0"/>
        <w:jc w:val="both"/>
        <w:rPr>
          <w:lang w:val="hu-HU"/>
        </w:rPr>
      </w:pPr>
      <w:r>
        <w:rPr>
          <w:lang w:val="hu-HU"/>
        </w:rPr>
        <w:t>- Ölj, amíg meg nem Ölnek!. .. A sebesültek eltakarítása után a zuluk átkutatták a szekereket; az én szekeremet se kímélték.</w:t>
      </w:r>
    </w:p>
    <w:p>
      <w:pPr>
        <w:pStyle w:val="Normal"/>
        <w:bidi w:val="0"/>
        <w:ind w:left="0" w:right="0" w:hanging="0"/>
        <w:jc w:val="both"/>
        <w:rPr>
          <w:lang w:val="hu-HU"/>
        </w:rPr>
      </w:pPr>
      <w:r>
        <w:rPr>
          <w:lang w:val="hu-HU"/>
        </w:rPr>
        <w:t>Aztán a búrok holttesteit hordták halomba. Meg</w:t>
        <w:softHyphen/>
        <w:t>néztem a halmot, mind itt voltak, a két asszony is. Csak egy holttestet nem találtam sehol. Botha János kis leányáét.</w:t>
      </w:r>
    </w:p>
    <w:p>
      <w:pPr>
        <w:pStyle w:val="Normal"/>
        <w:bidi w:val="0"/>
        <w:ind w:left="0" w:right="0" w:hanging="0"/>
        <w:jc w:val="both"/>
        <w:rPr>
          <w:lang w:val="hu-HU"/>
        </w:rPr>
      </w:pPr>
      <w:r>
        <w:rPr>
          <w:lang w:val="hu-HU"/>
        </w:rPr>
        <w:t>Egy pillanatig azt hittem, hagy megmenekült, de aztán lemondtam a reményről, hisz olyan előzmények után lehetetlenség. Jobban is járt, ha meghalt.</w:t>
      </w:r>
    </w:p>
    <w:p>
      <w:pPr>
        <w:pStyle w:val="Normal"/>
        <w:bidi w:val="0"/>
        <w:ind w:left="0" w:right="0" w:hanging="0"/>
        <w:jc w:val="both"/>
        <w:rPr>
          <w:lang w:val="hu-HU"/>
        </w:rPr>
      </w:pPr>
      <w:r>
        <w:rPr>
          <w:lang w:val="hu-HU"/>
        </w:rPr>
        <w:t>Épp ez ,a gondolat foglalt el, amikor Bombyana, az őrizetemre rendelt zulu, aki szintén a szekerek között tartott kutatást, nagy örömmel újságolta, hogy az egyik szekérben fehér gyermekre akadt. Odanéztem, Bombyana fekete karjai közölt hozta a kit Totát.</w:t>
      </w:r>
    </w:p>
    <w:p>
      <w:pPr>
        <w:pStyle w:val="Normal"/>
        <w:bidi w:val="0"/>
        <w:ind w:left="0" w:right="0" w:hanging="0"/>
        <w:jc w:val="both"/>
        <w:rPr>
          <w:lang w:val="hu-HU"/>
        </w:rPr>
      </w:pPr>
      <w:r>
        <w:rPr>
          <w:lang w:val="hu-HU"/>
        </w:rPr>
        <w:t>A gyermek az ijedtségtől elájult és a vezér, aki azt hitte, hogy megsebesült, azt a parancsot adta a zulunak, hogy végezzen vele.</w:t>
      </w:r>
    </w:p>
    <w:p>
      <w:pPr>
        <w:pStyle w:val="Normal"/>
        <w:bidi w:val="0"/>
        <w:ind w:left="0" w:right="0" w:hanging="0"/>
        <w:jc w:val="both"/>
        <w:rPr>
          <w:lang w:val="hu-HU"/>
        </w:rPr>
      </w:pPr>
      <w:r>
        <w:rPr>
          <w:lang w:val="hu-HU"/>
        </w:rPr>
        <w:t>Bombyana fölkapta a dárdáját s a gyermekbe akarta döfni. Ezt a látványt már nem tudtam elvi</w:t>
        <w:softHyphen/>
        <w:t>selni. Odaugrottam s ahogy csak bírtam, hatalmas ökölcsapást mértem a zulu arcába. Persze, akkor nem törődtem azzal, hogy vakmerőségemet milyen bünte</w:t>
        <w:softHyphen/>
        <w:t>tés követi.</w:t>
      </w:r>
    </w:p>
    <w:p>
      <w:pPr>
        <w:pStyle w:val="Normal"/>
        <w:bidi w:val="0"/>
        <w:ind w:left="0" w:right="0" w:hanging="0"/>
        <w:jc w:val="both"/>
        <w:rPr>
          <w:lang w:val="hu-HU"/>
        </w:rPr>
      </w:pPr>
      <w:r>
        <w:rPr>
          <w:lang w:val="hu-HU"/>
        </w:rPr>
        <w:t>Bombyana a kis Totát ijedtében, a földre ejtette.</w:t>
      </w:r>
    </w:p>
    <w:p>
      <w:pPr>
        <w:pStyle w:val="Normal"/>
        <w:bidi w:val="0"/>
        <w:ind w:left="0" w:right="0" w:hanging="0"/>
        <w:jc w:val="both"/>
        <w:rPr>
          <w:lang w:val="hu-HU"/>
        </w:rPr>
      </w:pPr>
      <w:r>
        <w:rPr>
          <w:lang w:val="hu-HU"/>
        </w:rPr>
        <w:t>- Au! - mondta a zulu és megtapogatta az arcát, - fehér szellem ökle nagyon kemény .. . Jöjj szellem, vívjunk meg a gyerekért.</w:t>
      </w:r>
    </w:p>
    <w:p>
      <w:pPr>
        <w:pStyle w:val="Normal"/>
        <w:bidi w:val="0"/>
        <w:ind w:left="0" w:right="0" w:hanging="0"/>
        <w:jc w:val="both"/>
        <w:rPr>
          <w:lang w:val="hu-HU"/>
        </w:rPr>
      </w:pPr>
      <w:r>
        <w:rPr>
          <w:lang w:val="hu-HU"/>
        </w:rPr>
        <w:t>A harcosok helyeslően bólintottak és gúnyosan röhögtek.</w:t>
      </w:r>
    </w:p>
    <w:p>
      <w:pPr>
        <w:pStyle w:val="Normal"/>
        <w:bidi w:val="0"/>
        <w:ind w:left="0" w:right="0" w:hanging="0"/>
        <w:jc w:val="both"/>
        <w:rPr>
          <w:lang w:val="hu-HU"/>
        </w:rPr>
      </w:pPr>
      <w:r>
        <w:rPr>
          <w:lang w:val="hu-HU"/>
        </w:rPr>
        <w:t>- Igen, igen, - kiáltották karban, - Bombyana és a fehér szellem vívjanak meg a gyermekért. Dárdáikkal küzdjenek.</w:t>
      </w:r>
    </w:p>
    <w:p>
      <w:pPr>
        <w:pStyle w:val="Normal"/>
        <w:bidi w:val="0"/>
        <w:ind w:left="0" w:right="0" w:hanging="0"/>
        <w:jc w:val="both"/>
        <w:rPr>
          <w:lang w:val="hu-HU"/>
        </w:rPr>
      </w:pPr>
      <w:r>
        <w:rPr>
          <w:lang w:val="hu-HU"/>
        </w:rPr>
        <w:t>Pillanatig haboztam. Milyen vége lesz ennek a harcnak, amelyben az ellenfél hatalmas fekete óriás. De hisz megígértem a szegény Botha Jánosnak, hogy a gyereket, ha csak módomban van, megmentem. Végső eredményben mindegy: hogyan, mikor halok meg, most, vagy néhány óra múlva.</w:t>
      </w:r>
    </w:p>
    <w:p>
      <w:pPr>
        <w:pStyle w:val="Normal"/>
        <w:bidi w:val="0"/>
        <w:ind w:left="0" w:right="0" w:hanging="0"/>
        <w:jc w:val="both"/>
        <w:rPr>
          <w:lang w:val="hu-HU"/>
        </w:rPr>
      </w:pPr>
      <w:r>
        <w:rPr>
          <w:lang w:val="hu-HU"/>
        </w:rPr>
        <w:t>Ekkor jó ötletem támadt. Indaba Zinbi útján azt üzentem a vezérnek, hogy csak egy föltétel alatt ölöm meg Bomlbyanat, ha a viadal után a gyermeket nekem adja. Indaba Zimbi tolmácsolta kérésemet. Akkor lát</w:t>
        <w:softHyphen/>
        <w:t>tam, hogy amíg beszélt, nem néz rám, úgy viselkedik, mintha félne tőlem s mikor azt mondta, hogy a „szel</w:t>
        <w:softHyphen/>
        <w:t>lem" vagy „a szellem fia", - ez én voltam, - holmi tetetett remegéssel emeli a kezét arcához.</w:t>
      </w:r>
    </w:p>
    <w:p>
      <w:pPr>
        <w:pStyle w:val="Normal"/>
        <w:bidi w:val="0"/>
        <w:ind w:left="0" w:right="0" w:hanging="0"/>
        <w:jc w:val="both"/>
        <w:rPr>
          <w:lang w:val="hu-HU"/>
        </w:rPr>
      </w:pPr>
      <w:r>
        <w:rPr>
          <w:lang w:val="hu-HU"/>
        </w:rPr>
        <w:t>Hogy miért, azt sohasem sikerült megtudnom; a vezér teljesítette a kérést. Azt hiszem, egyrészt hallhatatlannak vélt, másrészt pedig már szívesen megsza</w:t>
        <w:softHyphen/>
        <w:t>badult volna Bombyanatól.</w:t>
      </w:r>
    </w:p>
    <w:p>
      <w:pPr>
        <w:pStyle w:val="Normal"/>
        <w:bidi w:val="0"/>
        <w:ind w:left="0" w:right="0" w:hanging="0"/>
        <w:jc w:val="both"/>
        <w:rPr>
          <w:lang w:val="hu-HU"/>
        </w:rPr>
      </w:pPr>
      <w:r>
        <w:rPr>
          <w:lang w:val="hu-HU"/>
        </w:rPr>
        <w:t>- Hadd vívjanak meg - mondta a vezér, -dárdával, de pajzs nélkül. A gyermek a győztest illeti.</w:t>
      </w:r>
    </w:p>
    <w:p>
      <w:pPr>
        <w:pStyle w:val="Normal"/>
        <w:bidi w:val="0"/>
        <w:ind w:left="0" w:right="0" w:hanging="0"/>
        <w:jc w:val="both"/>
        <w:rPr>
          <w:lang w:val="hu-HU"/>
        </w:rPr>
      </w:pPr>
      <w:r>
        <w:rPr>
          <w:lang w:val="hu-HU"/>
        </w:rPr>
        <w:t>- Igen, igen, - kiáltották a harcosok, - de azonnal!</w:t>
      </w:r>
    </w:p>
    <w:p>
      <w:pPr>
        <w:pStyle w:val="Normal"/>
        <w:bidi w:val="0"/>
        <w:ind w:left="0" w:right="0" w:hanging="0"/>
        <w:jc w:val="both"/>
        <w:rPr>
          <w:lang w:val="hu-HU"/>
        </w:rPr>
      </w:pPr>
      <w:r>
        <w:rPr>
          <w:lang w:val="hu-HU"/>
        </w:rPr>
        <w:t>- Ne félj Bombyana, - biztatták az óriást, -ha ellenséged szellem is, nagyon kicsi szellem.</w:t>
      </w:r>
    </w:p>
    <w:p>
      <w:pPr>
        <w:pStyle w:val="Normal"/>
        <w:bidi w:val="0"/>
        <w:ind w:left="0" w:right="0" w:hanging="0"/>
        <w:jc w:val="both"/>
        <w:rPr>
          <w:lang w:val="hu-HU"/>
        </w:rPr>
      </w:pPr>
      <w:r>
        <w:rPr>
          <w:lang w:val="hu-HU"/>
        </w:rPr>
        <w:t>- Sem embertől, sem állattól nem ijedtem meg soha; nem félek a fehér szellemtől sem, - felelte Bombyana, miközben a dárda hegyét vizsgálgatta.</w:t>
      </w:r>
    </w:p>
    <w:p>
      <w:pPr>
        <w:pStyle w:val="Normal"/>
        <w:bidi w:val="0"/>
        <w:ind w:left="0" w:right="0" w:hanging="0"/>
        <w:jc w:val="both"/>
        <w:rPr>
          <w:lang w:val="hu-HU"/>
        </w:rPr>
      </w:pPr>
      <w:r>
        <w:rPr>
          <w:lang w:val="hu-HU"/>
        </w:rPr>
        <w:t>A harcosok körbe álltak körülöttünk, dárdát nyomtak kezembe és aztán tízlépésnyire egymástól fölállítottak kettőnket.</w:t>
      </w:r>
    </w:p>
    <w:p>
      <w:pPr>
        <w:pStyle w:val="Normal"/>
        <w:bidi w:val="0"/>
        <w:ind w:left="0" w:right="0" w:hanging="0"/>
        <w:jc w:val="both"/>
        <w:rPr>
          <w:lang w:val="hu-HU"/>
        </w:rPr>
      </w:pPr>
      <w:r>
        <w:rPr>
          <w:lang w:val="hu-HU"/>
        </w:rPr>
        <w:t>Nyugodtságot erőltettem magamra, nem árultam el a legkisebb félelmet sem, bár nagyon aggódtam. Emberi számítás szerint elértem az utolsó órámat. Óriási ellenfelem mindig dárdával küzdött, az én kezemben pedig még sohasem volt ilyen fegyver. És bármily ügyesen kezelném, az ellenfél legalább is két</w:t>
        <w:softHyphen/>
        <w:t>szer olyan erős, mint én.</w:t>
      </w:r>
    </w:p>
    <w:p>
      <w:pPr>
        <w:pStyle w:val="Normal"/>
        <w:bidi w:val="0"/>
        <w:ind w:left="0" w:right="0" w:hanging="0"/>
        <w:jc w:val="both"/>
        <w:rPr>
          <w:lang w:val="hu-HU"/>
        </w:rPr>
      </w:pPr>
      <w:r>
        <w:rPr>
          <w:lang w:val="hu-HU"/>
        </w:rPr>
        <w:t>A párbajt azonban nem kerülhettem el. Belenyu</w:t>
        <w:softHyphen/>
        <w:t>godtam sorsomba, összeszorítottam fogaimat, rövid imát mormoltam és aztán vártam a történendőket.</w:t>
      </w:r>
    </w:p>
    <w:p>
      <w:pPr>
        <w:pStyle w:val="Normal"/>
        <w:bidi w:val="0"/>
        <w:ind w:left="0" w:right="0" w:hanging="0"/>
        <w:jc w:val="both"/>
        <w:rPr>
          <w:lang w:val="hu-HU"/>
        </w:rPr>
      </w:pPr>
      <w:r>
        <w:rPr>
          <w:lang w:val="hu-HU"/>
        </w:rPr>
        <w:t>Az óriás nyugodtan állott helyén, meg sem mozdult.</w:t>
      </w:r>
    </w:p>
    <w:p>
      <w:pPr>
        <w:pStyle w:val="Normal"/>
        <w:bidi w:val="0"/>
        <w:ind w:left="0" w:right="0" w:hanging="0"/>
        <w:jc w:val="both"/>
        <w:rPr>
          <w:lang w:val="hu-HU"/>
        </w:rPr>
      </w:pPr>
      <w:r>
        <w:rPr>
          <w:lang w:val="hu-HU"/>
        </w:rPr>
        <w:t>Ekkor ismerős hangokat hallottam.</w:t>
      </w:r>
    </w:p>
    <w:p>
      <w:pPr>
        <w:pStyle w:val="Normal"/>
        <w:bidi w:val="0"/>
        <w:ind w:left="0" w:right="0" w:hanging="0"/>
        <w:jc w:val="both"/>
        <w:rPr>
          <w:lang w:val="hu-HU"/>
        </w:rPr>
      </w:pPr>
      <w:r>
        <w:rPr>
          <w:lang w:val="hu-HU"/>
        </w:rPr>
        <w:t>- Őrizd meg hidegvéredet, Makumiacán, -súgta Indaba Zimbi, - ne mozdulj, várj, amíg ő támad.</w:t>
      </w:r>
    </w:p>
    <w:p>
      <w:pPr>
        <w:pStyle w:val="Normal"/>
        <w:bidi w:val="0"/>
        <w:ind w:left="0" w:right="0" w:hanging="0"/>
        <w:jc w:val="both"/>
        <w:rPr>
          <w:lang w:val="hu-HU"/>
        </w:rPr>
      </w:pPr>
      <w:r>
        <w:rPr>
          <w:lang w:val="hu-HU"/>
        </w:rPr>
        <w:t>Sohase felejtem el, hogy milyen hosszú volt az a félperc. Évek múlva is, amikor e sorokat írom, ma</w:t>
        <w:softHyphen/>
        <w:t>gam előtt látom a jelenetet borzadalmas valóságában.</w:t>
      </w:r>
    </w:p>
    <w:p>
      <w:pPr>
        <w:pStyle w:val="Normal"/>
        <w:bidi w:val="0"/>
        <w:ind w:left="0" w:right="0" w:hanging="0"/>
        <w:jc w:val="both"/>
        <w:rPr>
          <w:lang w:val="hu-HU"/>
        </w:rPr>
      </w:pPr>
      <w:r>
        <w:rPr>
          <w:lang w:val="hu-HU"/>
        </w:rPr>
        <w:t>Mögöttünk a véráztatta tábor, közepén a holttest halom, körülöttünk a tollas vad harcosok egész serege némán hallgatva, mellettem Sususa, a főnök teljes hadi díszben, leopárdbőrös köpenyben. Lábainál fek</w:t>
        <w:softHyphen/>
        <w:t>szik eszméletlenül a kis Tota, tőlem balkézre állott Indaba Zimbi, aki egyre bólogatott és folyton mor</w:t>
        <w:softHyphen/>
        <w:t>mogott.</w:t>
      </w:r>
    </w:p>
    <w:p>
      <w:pPr>
        <w:pStyle w:val="Normal"/>
        <w:bidi w:val="0"/>
        <w:ind w:left="0" w:right="0" w:hanging="0"/>
        <w:jc w:val="both"/>
        <w:rPr>
          <w:lang w:val="hu-HU"/>
        </w:rPr>
      </w:pPr>
      <w:r>
        <w:rPr>
          <w:lang w:val="hu-HU"/>
        </w:rPr>
        <w:t>Hirtelen magasra emelte Bombyana a dárdát és hangtalanul felém rontott. Mintha álmunkban ront felénk valami iszonyú fenevad és nem tudunk előle menekülni, úgy éreztem magamat ebben a pilla</w:t>
        <w:softHyphen/>
        <w:t>natban.</w:t>
      </w:r>
    </w:p>
    <w:p>
      <w:pPr>
        <w:pStyle w:val="Normal"/>
        <w:bidi w:val="0"/>
        <w:ind w:left="0" w:right="0" w:hanging="0"/>
        <w:jc w:val="both"/>
        <w:rPr>
          <w:lang w:val="hu-HU"/>
        </w:rPr>
      </w:pPr>
      <w:r>
        <w:rPr>
          <w:lang w:val="hu-HU"/>
        </w:rPr>
        <w:t>Amikor az óriás elém ért, egyszerre ösztönszerűen letérdeltem és kinyújtottam dárdámat.</w:t>
      </w:r>
    </w:p>
    <w:p>
      <w:pPr>
        <w:pStyle w:val="Normal"/>
        <w:bidi w:val="0"/>
        <w:ind w:left="0" w:right="0" w:hanging="0"/>
        <w:jc w:val="both"/>
        <w:rPr>
          <w:lang w:val="hu-HU"/>
        </w:rPr>
      </w:pPr>
      <w:r>
        <w:rPr>
          <w:lang w:val="hu-HU"/>
        </w:rPr>
        <w:t>A kellő pillanatban történt ez; - ellenfelem épp felém döfött s így nem szúrhatta át mellemet. Akkor emberfeletti erő ragadta ki kezemből a dárdát, s mire felpillantottam, láttam, hogy dárdám hegye Bombyana torkát fúrta keresztül. Az óriás megtántorodott és - holtan esett össze .. . Beleszaladt a kinyújtott dárdába? ...</w:t>
      </w:r>
    </w:p>
    <w:p>
      <w:pPr>
        <w:pStyle w:val="Normal"/>
        <w:bidi w:val="0"/>
        <w:ind w:left="0" w:right="0" w:hanging="0"/>
        <w:jc w:val="both"/>
        <w:rPr>
          <w:lang w:val="hu-HU"/>
        </w:rPr>
      </w:pPr>
      <w:r>
        <w:rPr>
          <w:lang w:val="hu-HU"/>
        </w:rPr>
        <w:t>Egy pillanatra halálos némaság lepte meg a tö</w:t>
        <w:softHyphen/>
        <w:t>meget, de aztán vad ordítozás hallatszott:</w:t>
      </w:r>
    </w:p>
    <w:p>
      <w:pPr>
        <w:pStyle w:val="Normal"/>
        <w:bidi w:val="0"/>
        <w:ind w:left="0" w:right="0" w:hanging="0"/>
        <w:jc w:val="both"/>
        <w:rPr>
          <w:lang w:val="hu-HU"/>
        </w:rPr>
      </w:pPr>
      <w:r>
        <w:rPr>
          <w:lang w:val="hu-HU"/>
        </w:rPr>
        <w:t>- Bombyana meghalt, a fehér szellem ölte meg Bombyanat. Öljétek meg a fehér szellemet, varázslat</w:t>
        <w:softHyphen/>
        <w:t>tal ölte meg Bombyanat.</w:t>
      </w:r>
    </w:p>
    <w:p>
      <w:pPr>
        <w:pStyle w:val="Normal"/>
        <w:bidi w:val="0"/>
        <w:ind w:left="0" w:right="0" w:hanging="0"/>
        <w:jc w:val="both"/>
        <w:rPr>
          <w:lang w:val="hu-HU"/>
        </w:rPr>
      </w:pPr>
      <w:r>
        <w:rPr>
          <w:lang w:val="hu-HU"/>
        </w:rPr>
        <w:t>Felindult zulu harcosok vettek körül, dárdájukat fenyegetően emelgették felém, összefont karokkal, nyugodtan vártam. Vártam, hogy hamarosan végez</w:t>
        <w:softHyphen/>
        <w:t>nek velem, mert az a tény, hogy legkiválóbb társukat megöltem, roppantul felbőszítette őket. Most az Indaba Zimbi rekedt hangja harsogta túl a zuluk szavait:</w:t>
      </w:r>
    </w:p>
    <w:p>
      <w:pPr>
        <w:pStyle w:val="Normal"/>
        <w:bidi w:val="0"/>
        <w:ind w:left="0" w:right="0" w:hanging="0"/>
        <w:jc w:val="both"/>
        <w:rPr>
          <w:lang w:val="hu-HU"/>
        </w:rPr>
      </w:pPr>
      <w:r>
        <w:rPr>
          <w:lang w:val="hu-HU"/>
        </w:rPr>
        <w:t>- Megálljatok, ti őrültek, hát azt hiszitek, hogy meg lehet a szellemet ölni?</w:t>
      </w:r>
    </w:p>
    <w:p>
      <w:pPr>
        <w:pStyle w:val="Normal"/>
        <w:bidi w:val="0"/>
        <w:ind w:left="0" w:right="0" w:hanging="0"/>
        <w:jc w:val="both"/>
        <w:rPr>
          <w:lang w:val="hu-HU"/>
        </w:rPr>
      </w:pPr>
      <w:r>
        <w:rPr>
          <w:lang w:val="hu-HU"/>
        </w:rPr>
        <w:t>- Döfjétek agyon, szúrjátok le! - kiabáltak a felbőszült zuluk, - hadd lássuk, valóban szellem-e? Ha szellem, miért párbajozik, miért fog dárdát és miért ölte meg Bombyanat? Döfd le esőcsináló és meglátjuk, igazi szellem-e?</w:t>
      </w:r>
    </w:p>
    <w:p>
      <w:pPr>
        <w:pStyle w:val="Normal"/>
        <w:bidi w:val="0"/>
        <w:ind w:left="0" w:right="0" w:hanging="0"/>
        <w:jc w:val="both"/>
        <w:rPr>
          <w:lang w:val="hu-HU"/>
        </w:rPr>
      </w:pPr>
      <w:r>
        <w:rPr>
          <w:lang w:val="hu-HU"/>
        </w:rPr>
        <w:t>- Álljatok félre az utamból, - kiáltotta Indaba</w:t>
      </w:r>
    </w:p>
    <w:p>
      <w:pPr>
        <w:pStyle w:val="Normal"/>
        <w:bidi w:val="0"/>
        <w:ind w:left="0" w:right="0" w:hanging="0"/>
        <w:jc w:val="both"/>
        <w:rPr/>
      </w:pPr>
      <w:r>
        <w:rPr>
          <w:lang w:val="hu-HU"/>
        </w:rPr>
        <w:t>Zimbi és bebizonyítom, hogy nem lehet megölni. Én magam fogom megölni itt a szemeitek előtt, s újra életre kelteni...</w:t>
      </w:r>
    </w:p>
    <w:p>
      <w:pPr>
        <w:pStyle w:val="Normal"/>
        <w:bidi w:val="0"/>
        <w:ind w:left="0" w:right="0" w:hanging="0"/>
        <w:jc w:val="both"/>
        <w:rPr/>
      </w:pPr>
      <w:r>
        <w:rPr>
          <w:lang w:val="hu-HU"/>
        </w:rPr>
        <w:t>- Makumacán! - súgta a fülembe, úgy, hogy a zuluk meg ne hallják, - ha a dárdám hegye hozzád ér, fordulj föl.</w:t>
      </w:r>
    </w:p>
    <w:p>
      <w:pPr>
        <w:pStyle w:val="Normal"/>
        <w:bidi w:val="0"/>
        <w:ind w:left="0" w:right="0" w:hanging="0"/>
        <w:jc w:val="both"/>
        <w:rPr>
          <w:lang w:val="hu-HU"/>
        </w:rPr>
      </w:pPr>
      <w:r>
        <w:rPr>
          <w:lang w:val="hu-HU"/>
        </w:rPr>
        <w:t>- Nagy fehér szellem a győzelem szelleme, -mondta hangosan kiáltva Indaba Zimbi és kezével eltakarta arcát, - hallgass rám és bocsáss meg. Ezek a gyermekek, akik körötted állanak, elvakultak és azt hiszik, hogy halandó vagy, mert egy halandót, aki szembe mert veled szállni, megöltél. Kérlek, térdepelj le, engedd meg, hogy dárdával átszúrjam a szívedet és ha szólítlak, kelj föl és mutasd meg, hogy sértetlen vagy.</w:t>
      </w:r>
    </w:p>
    <w:p>
      <w:pPr>
        <w:pStyle w:val="Normal"/>
        <w:bidi w:val="0"/>
        <w:ind w:left="0" w:right="0" w:hanging="0"/>
        <w:jc w:val="both"/>
        <w:rPr>
          <w:lang w:val="hu-HU"/>
        </w:rPr>
      </w:pPr>
      <w:r>
        <w:rPr>
          <w:lang w:val="hu-HU"/>
        </w:rPr>
        <w:t>A félelem, a múlt éjszaka borzalmai és az óriás zuluval vívott párbajom annyira megviselték idegei</w:t>
        <w:softHyphen/>
        <w:t>met, hogy gondolkozni is alig tudtam, s nem sokat törődtem vele: mi következik, annyi borzalmas tett után. Letérdepeltem.</w:t>
      </w:r>
    </w:p>
    <w:p>
      <w:pPr>
        <w:pStyle w:val="Normal"/>
        <w:bidi w:val="0"/>
        <w:ind w:left="0" w:right="0" w:hanging="0"/>
        <w:jc w:val="both"/>
        <w:rPr/>
      </w:pPr>
      <w:r>
        <w:rPr>
          <w:lang w:val="hu-HU"/>
        </w:rPr>
        <w:t>- Umtetva népe, T'Chaka hős fiai, ne nézzetek ide, hogy a rettentő látvány meg ne vakítson, vonul</w:t>
        <w:softHyphen/>
        <w:t>jatok oda hátrább, mert a fehér szellem körül sok gonosz szellem röpköd a levegőben.</w:t>
      </w:r>
    </w:p>
    <w:p>
      <w:pPr>
        <w:pStyle w:val="Normal"/>
        <w:bidi w:val="0"/>
        <w:ind w:left="0" w:right="0" w:hanging="0"/>
        <w:jc w:val="both"/>
        <w:rPr>
          <w:lang w:val="hu-HU"/>
        </w:rPr>
      </w:pPr>
      <w:r>
        <w:rPr>
          <w:lang w:val="hu-HU"/>
        </w:rPr>
        <w:t>A zuluk újra hátráltak néhány lépésre, köröttünk így vagy tizenkét méternyi átmérőjű üres kör támadt.</w:t>
      </w:r>
    </w:p>
    <w:p>
      <w:pPr>
        <w:pStyle w:val="Normal"/>
        <w:bidi w:val="0"/>
        <w:ind w:left="0" w:right="0" w:hanging="0"/>
        <w:jc w:val="both"/>
        <w:rPr>
          <w:lang w:val="hu-HU"/>
        </w:rPr>
      </w:pPr>
      <w:r>
        <w:rPr>
          <w:lang w:val="hu-HU"/>
        </w:rPr>
        <w:t>- Most nézzetek ide, nézzetek a térdeplőre, -folytatta szavait Indaba Zimbi, - és hallgassátok meg szavaimat, a fővarázsló, az esőcsináló Indaba Zimbi szavait. Ugyebár a térdeplő épp olyan, mint akármelyik élő ember. De mondom nektek, Umtetva fiai, hogy nem ember. Szellem ő, az a szellem, aki győzelemre segítette a fehér embereket, ö az, aki a fehér embereket dörgő dárdákkal látta el. Ő tanította meg a fehér embereket, hogyan kell harcolniuk. Miért szenvedtek Dingaan seregei olyan rettentő vereséget a vérfolyó partján? Azért, mert ő jelen volt. Miért ver</w:t>
        <w:softHyphen/>
        <w:t>ték szét az amabunak Mosilikaage sok ezernyi se</w:t>
        <w:softHyphen/>
        <w:t>regét? Mert ő jelen volt. Bizony mondom nektek, hogy ha a mai ütközet előtt nem kerítettem volna va</w:t>
        <w:softHyphen/>
        <w:t>rázslatommal hatalmunkba, a fehér emberek győztek volna. Igen, elsöpörtek volna benneteket, mint a szél a port, végetek lett volna, mint ahogy megsemmisül télen a, szárított fű, ha tüzet fog. Hisz látjátok, csak itt volt a közelben és ez elég volt ahhoz, hogy legdere</w:t>
        <w:softHyphen/>
        <w:t>kabb társaitok meghaljanak. Egy maroknyi fehér ember sok derék harcost küldött a másvilágra. De mert szeretlek titeket és mert Sususa a vezéretek fél</w:t>
        <w:softHyphen/>
        <w:t>testvérem, - hisz apja az én apám is, - eljöttem hozzátok, hogy óva intselek a fehér szellemtől. A ti kérésiekre kerítettem hatalmunkba a fehér szellemet. De ti nem elégedtetek meg a győzelemmel és amikor a fehér szellem egyebet nem kért tőletek, csak egy kis fehér gyermeket, akit fel akart áldozni, hogy a va</w:t>
        <w:softHyphen/>
        <w:t>rázslatához szükséges orvosságot készítsen belőle, megtagadtátok kéréséi.</w:t>
      </w:r>
    </w:p>
    <w:p>
      <w:pPr>
        <w:pStyle w:val="Normal"/>
        <w:bidi w:val="0"/>
        <w:ind w:left="0" w:right="0" w:hanging="0"/>
        <w:jc w:val="both"/>
        <w:rPr>
          <w:lang w:val="hu-HU"/>
        </w:rPr>
      </w:pPr>
      <w:r>
        <w:rPr>
          <w:lang w:val="hu-HU"/>
        </w:rPr>
        <w:t>Félbe akartam szakítani, de aztán mégis taná</w:t>
        <w:softHyphen/>
        <w:t>csosabbnak tartottam a hallgatást.</w:t>
      </w:r>
    </w:p>
    <w:p>
      <w:pPr>
        <w:pStyle w:val="Normal"/>
        <w:bidi w:val="0"/>
        <w:ind w:left="0" w:right="0" w:hanging="0"/>
        <w:jc w:val="both"/>
        <w:rPr>
          <w:lang w:val="hu-HU"/>
        </w:rPr>
      </w:pPr>
      <w:r>
        <w:rPr>
          <w:lang w:val="hu-HU"/>
        </w:rPr>
        <w:t>- Megtagadtátok kérését, - folytatta Indaba Zimbi, - azt mondtátok, hogy vívjon meg előbb a legerősebb társatokkal, az óriás Bombyanával. Elfo</w:t>
        <w:softHyphen/>
        <w:t>gadta a feltételeket, hogy oly kegyes és kivégezte Bombyanat a szemetek előtt és ti ezek után is kiabál</w:t>
        <w:softHyphen/>
        <w:t>játok egymásnak, hogy „öljétek meg, nem hisszük, hogy szellem". No, most majd megmutatom, hogy szellem. Meg fogom ölni itt a szemetek előtt és aztán újra életre fogom kelteni. Ez azonban nem sokat használ. Ha hittetek volna benne, ha nem bántottátok volna meg, akkor köztetek maradt volna és ti örökre győzhetetlenekké lettetek volna. Most elhagy benne</w:t>
        <w:softHyphen/>
        <w:t>teket és bizony jaj nektek, ha útját meritek állani.</w:t>
      </w:r>
    </w:p>
    <w:p>
      <w:pPr>
        <w:pStyle w:val="Normal"/>
        <w:bidi w:val="0"/>
        <w:ind w:left="0" w:right="0" w:hanging="0"/>
        <w:jc w:val="both"/>
        <w:rPr>
          <w:lang w:val="hu-HU"/>
        </w:rPr>
      </w:pPr>
      <w:r>
        <w:rPr>
          <w:lang w:val="hu-HU"/>
        </w:rPr>
        <w:t>- Ide nézzetek emberek, - folytatta Indaba Zimbi emelkedő hangon. - nézzetek merően a dár</w:t>
        <w:softHyphen/>
        <w:t>dám hegyére.</w:t>
      </w:r>
    </w:p>
    <w:p>
      <w:pPr>
        <w:pStyle w:val="Normal"/>
        <w:bidi w:val="0"/>
        <w:ind w:left="0" w:right="0" w:hanging="0"/>
        <w:jc w:val="both"/>
        <w:rPr/>
      </w:pPr>
      <w:r>
        <w:rPr>
          <w:lang w:val="hu-HU"/>
        </w:rPr>
        <w:t>Ekkor fölkapta a kimúlt Bombyana hosszú, vastagnyelü dárdáját és magasra emelte.</w:t>
      </w:r>
    </w:p>
    <w:p>
      <w:pPr>
        <w:pStyle w:val="Normal"/>
        <w:bidi w:val="0"/>
        <w:ind w:left="0" w:right="0" w:hanging="0"/>
        <w:jc w:val="both"/>
        <w:rPr>
          <w:lang w:val="hu-HU"/>
        </w:rPr>
      </w:pPr>
      <w:r>
        <w:rPr>
          <w:lang w:val="hu-HU"/>
        </w:rPr>
        <w:t>A zuluk izgatva nézték a dárda hegyét. Egy szempillantásig mozdulatlanul állt a helyén, aztán megforgatta a dárdát, majd a hegyét felém fordította.</w:t>
      </w:r>
    </w:p>
    <w:p>
      <w:pPr>
        <w:pStyle w:val="Normal"/>
        <w:bidi w:val="0"/>
        <w:ind w:left="0" w:right="0" w:hanging="0"/>
        <w:jc w:val="both"/>
        <w:rPr>
          <w:lang w:val="hu-HU"/>
        </w:rPr>
      </w:pPr>
      <w:r>
        <w:rPr>
          <w:lang w:val="hu-HU"/>
        </w:rPr>
        <w:t>A zuluk kíváncsian figyeltek s én aggódással néz</w:t>
        <w:softHyphen/>
        <w:t>tem minden mozdulatát. A dárda majdnem testemhez</w:t>
      </w:r>
    </w:p>
    <w:p>
      <w:pPr>
        <w:pStyle w:val="Normal"/>
        <w:bidi w:val="0"/>
        <w:ind w:left="0" w:right="0" w:hanging="0"/>
        <w:jc w:val="both"/>
        <w:rPr>
          <w:lang w:val="hu-HU"/>
        </w:rPr>
      </w:pPr>
      <w:r>
        <w:rPr>
          <w:lang w:val="hu-HU"/>
        </w:rPr>
        <w:t>ért s én nem nagy kedvet éreztem ahhoz, hogy bensőleg is megismerkedjem vele.</w:t>
      </w:r>
    </w:p>
    <w:p>
      <w:pPr>
        <w:pStyle w:val="Normal"/>
        <w:bidi w:val="0"/>
        <w:ind w:left="0" w:right="0" w:hanging="0"/>
        <w:jc w:val="both"/>
        <w:rPr/>
      </w:pPr>
      <w:r>
        <w:rPr>
          <w:lang w:val="hu-HU"/>
        </w:rPr>
        <w:t>- No most! No most! No most! - kiáltotta háromszor.</w:t>
      </w:r>
    </w:p>
    <w:p>
      <w:pPr>
        <w:pStyle w:val="Normal"/>
        <w:bidi w:val="0"/>
        <w:ind w:left="0" w:right="0" w:hanging="0"/>
        <w:jc w:val="both"/>
        <w:rPr/>
      </w:pPr>
      <w:r>
        <w:rPr>
          <w:lang w:val="hu-HU"/>
        </w:rPr>
        <w:t>Mellemet érintette a dárda hegye. Nem éreztem semmi fájdalmat, mégis azt hittem, hogy a dárda át</w:t>
        <w:softHyphen/>
        <w:t>fúrta a mellkasomat.</w:t>
      </w:r>
    </w:p>
    <w:p>
      <w:pPr>
        <w:pStyle w:val="Normal"/>
        <w:bidi w:val="0"/>
        <w:ind w:left="0" w:right="0" w:hanging="0"/>
        <w:jc w:val="both"/>
        <w:rPr/>
      </w:pPr>
      <w:r>
        <w:rPr>
          <w:lang w:val="hu-HU"/>
        </w:rPr>
        <w:t xml:space="preserve"> </w:t>
      </w:r>
      <w:r>
        <w:rPr>
          <w:lang w:val="hu-HU"/>
        </w:rPr>
        <w:t>Indaba Zimbi átszúrta a fehér szellemet, -nézzétek, a dárda hegye kilátszik a hátán.</w:t>
      </w:r>
    </w:p>
    <w:p>
      <w:pPr>
        <w:pStyle w:val="Normal"/>
        <w:bidi w:val="0"/>
        <w:ind w:left="0" w:right="0" w:hanging="0"/>
        <w:jc w:val="both"/>
        <w:rPr/>
      </w:pPr>
      <w:r>
        <w:rPr>
          <w:lang w:val="hu-HU"/>
        </w:rPr>
        <w:t xml:space="preserve"> </w:t>
      </w:r>
      <w:r>
        <w:rPr>
          <w:lang w:val="hu-HU"/>
        </w:rPr>
        <w:t>Vergődj Makumacán, - súgta Indaba Zimbi, - vergődj, kínlódj, mintha haldokolnál, gyorsan, gyorsan!</w:t>
      </w:r>
    </w:p>
    <w:p>
      <w:pPr>
        <w:pStyle w:val="Normal"/>
        <w:bidi w:val="0"/>
        <w:ind w:left="0" w:right="0" w:hanging="0"/>
        <w:jc w:val="both"/>
        <w:rPr>
          <w:lang w:val="hu-HU"/>
        </w:rPr>
      </w:pPr>
      <w:r>
        <w:rPr>
          <w:lang w:val="hu-HU"/>
        </w:rPr>
        <w:t>Nem volt veszteni való időm, sietve követtem a különös utasítást, jobbra-balra fordultam, szétvetet</w:t>
        <w:softHyphen/>
        <w:t>tem karjaimat, kettőt rúgtam lábaimmal s aztán mozdulatlanul feküdtem, mintha meghaltam volna. A mutatvány pompásan sikerült, a legjobb színész sem játszhatta volna meg különbül a szerepet.</w:t>
      </w:r>
    </w:p>
    <w:p>
      <w:pPr>
        <w:pStyle w:val="Normal"/>
        <w:bidi w:val="0"/>
        <w:ind w:left="0" w:right="0" w:hanging="0"/>
        <w:jc w:val="both"/>
        <w:rPr>
          <w:lang w:val="hu-HU"/>
        </w:rPr>
      </w:pPr>
      <w:r>
        <w:rPr>
          <w:lang w:val="hu-HU"/>
        </w:rPr>
        <w:t>- Meghalt a szellem, meghalt a szellem, - kiál</w:t>
        <w:softHyphen/>
        <w:t>tották a zuluk, - látjátok, véres a dárda hegye!</w:t>
      </w:r>
    </w:p>
    <w:p>
      <w:pPr>
        <w:pStyle w:val="Normal"/>
        <w:bidi w:val="0"/>
        <w:ind w:left="0" w:right="0" w:hanging="0"/>
        <w:jc w:val="both"/>
        <w:rPr>
          <w:lang w:val="hu-HU"/>
        </w:rPr>
      </w:pPr>
      <w:r>
        <w:rPr>
          <w:lang w:val="hu-HU"/>
        </w:rPr>
        <w:t>- Ne közeledjetek, - kiáltotta Indaba Zimbi, -</w:t>
        <w:tab/>
        <w:t>mert a fehér szellem bosszút áll rajtatok, Igen meghalt, de életre fogom kelteni... Nézzetek ide, - abban a pillanatban hirtelen felkapta a dárdát és magasra tartotta, - ugyebár a dárda hegye vörös? Figyeljetek ide, nézzétek a vörös szín fehérré fog változni.</w:t>
      </w:r>
    </w:p>
    <w:p>
      <w:pPr>
        <w:pStyle w:val="Normal"/>
        <w:bidi w:val="0"/>
        <w:ind w:left="0" w:right="0" w:hanging="0"/>
        <w:jc w:val="both"/>
        <w:rPr>
          <w:lang w:val="hu-HU"/>
        </w:rPr>
      </w:pPr>
      <w:r>
        <w:rPr>
          <w:lang w:val="hu-HU"/>
        </w:rPr>
        <w:t>- Valóban fehérré változik, - mondták a zuluk álmélkodva.</w:t>
      </w:r>
    </w:p>
    <w:p>
      <w:pPr>
        <w:pStyle w:val="Normal"/>
        <w:bidi w:val="0"/>
        <w:ind w:left="0" w:right="0" w:hanging="0"/>
        <w:jc w:val="both"/>
        <w:rPr>
          <w:lang w:val="hu-HU"/>
        </w:rPr>
      </w:pPr>
      <w:r>
        <w:rPr>
          <w:lang w:val="hu-HU"/>
        </w:rPr>
        <w:t>- Azért változik fehérre, - felelte Indaba Zimbi, mert a vér, amely vörösre festette, visszatért a szellem testébe.</w:t>
      </w:r>
    </w:p>
    <w:p>
      <w:pPr>
        <w:pStyle w:val="Normal"/>
        <w:bidi w:val="0"/>
        <w:ind w:left="0" w:right="0" w:hanging="0"/>
        <w:jc w:val="both"/>
        <w:rPr>
          <w:lang w:val="hu-HU"/>
        </w:rPr>
      </w:pPr>
      <w:r>
        <w:rPr>
          <w:lang w:val="hu-HU"/>
        </w:rPr>
        <w:t>- Nagy szellem, hallgass meg, - szólt most felém fordulva az öreg. - Meghaltál, a lélekzet el</w:t>
        <w:softHyphen/>
        <w:t>szállt szájadból. Mindazonáltal hallgass meg és állj föl. Ébredj fel fehér szellem, ébredj és mutasd meg hatal</w:t>
        <w:softHyphen/>
        <w:t>madat. Kelj föl, mutasd meg, hogy sértetlen vagy.</w:t>
      </w:r>
    </w:p>
    <w:p>
      <w:pPr>
        <w:pStyle w:val="Normal"/>
        <w:bidi w:val="0"/>
        <w:ind w:left="0" w:right="0" w:hanging="0"/>
        <w:jc w:val="both"/>
        <w:rPr>
          <w:lang w:val="hu-HU"/>
        </w:rPr>
      </w:pPr>
      <w:r>
        <w:rPr>
          <w:lang w:val="hu-HU"/>
        </w:rPr>
        <w:t>Örömmel követtem a felszólítását.</w:t>
      </w:r>
    </w:p>
    <w:p>
      <w:pPr>
        <w:pStyle w:val="Normal"/>
        <w:bidi w:val="0"/>
        <w:ind w:left="0" w:right="0" w:hanging="0"/>
        <w:jc w:val="both"/>
        <w:rPr>
          <w:lang w:val="hu-HU"/>
        </w:rPr>
      </w:pPr>
      <w:r>
        <w:rPr>
          <w:lang w:val="hu-HU"/>
        </w:rPr>
        <w:t>- Lassabban, Makumacán, lassabban, - súgta Indaba Zimbi. Először karjaimat emeltem meg, aztán kissé fölemeltem fejemet, majd újra mozdulatlanul terültem el a földön.</w:t>
      </w:r>
    </w:p>
    <w:p>
      <w:pPr>
        <w:pStyle w:val="Normal"/>
        <w:bidi w:val="0"/>
        <w:ind w:left="0" w:right="0" w:hanging="0"/>
        <w:jc w:val="both"/>
        <w:rPr>
          <w:lang w:val="hu-HU"/>
        </w:rPr>
      </w:pPr>
      <w:r>
        <w:rPr>
          <w:lang w:val="hu-HU"/>
        </w:rPr>
        <w:t>- Él! T'Chaka fejére él, - ordítottak a zuluk..</w:t>
      </w:r>
    </w:p>
    <w:p>
      <w:pPr>
        <w:pStyle w:val="Normal"/>
        <w:bidi w:val="0"/>
        <w:ind w:left="0" w:right="0" w:hanging="0"/>
        <w:jc w:val="both"/>
        <w:rPr>
          <w:lang w:val="hu-HU"/>
        </w:rPr>
      </w:pPr>
      <w:r>
        <w:rPr>
          <w:lang w:val="hu-HU"/>
        </w:rPr>
        <w:t>Lassan felemelkedtem, méltóságteljes mozdula</w:t>
        <w:softHyphen/>
        <w:t>tokkal álltam talpra, majd kinyújtottam karjaimat s olyan nagyot ásítottam, mint a mély álomból ébredő. Végre lassan körülnéztem s mintha mi sem történt volna, tettetett közömbösséggel néztem a zulukat.</w:t>
      </w:r>
    </w:p>
    <w:p>
      <w:pPr>
        <w:pStyle w:val="Normal"/>
        <w:bidi w:val="0"/>
        <w:ind w:left="0" w:right="0" w:hanging="0"/>
        <w:jc w:val="both"/>
        <w:rPr/>
      </w:pPr>
      <w:r>
        <w:rPr>
          <w:lang w:val="hu-HU"/>
        </w:rPr>
        <w:t>Eközben észrevettem, hogy Indaba Zimbit a produkció annyira kimerítette, hogy alig áll a lábán. A homlokán veríték ütött ki, minden tagja reszketett, lélegzete koronkint elakadt.</w:t>
      </w:r>
    </w:p>
    <w:p>
      <w:pPr>
        <w:pStyle w:val="Normal"/>
        <w:bidi w:val="0"/>
        <w:ind w:left="0" w:right="0" w:hanging="0"/>
        <w:jc w:val="both"/>
        <w:rPr/>
      </w:pPr>
      <w:r>
        <w:rPr>
          <w:lang w:val="hu-HU"/>
        </w:rPr>
        <w:t>A zuluk egyébre nem voltak kíváncsiak. Hirtelen sarkon fordultak s jajveszékelve szaladt az egész ezred föl a domb oldalán és magukra hagytak min</w:t>
        <w:softHyphen/>
        <w:t>ket: Indaba Zimbit, az elalélt gyermeket és engem.</w:t>
      </w:r>
    </w:p>
    <w:p>
      <w:pPr>
        <w:pStyle w:val="Normal"/>
        <w:bidi w:val="0"/>
        <w:ind w:left="0" w:right="0" w:hanging="0"/>
        <w:jc w:val="both"/>
        <w:rPr>
          <w:lang w:val="hu-HU"/>
        </w:rPr>
      </w:pPr>
      <w:r>
        <w:rPr>
          <w:lang w:val="hu-HU"/>
        </w:rPr>
        <w:t>- Az Istenért, hogyan követted el ezt a csodát? - kérdeztem Indaba Zimbitől.</w:t>
      </w:r>
    </w:p>
    <w:p>
      <w:pPr>
        <w:pStyle w:val="Normal"/>
        <w:bidi w:val="0"/>
        <w:ind w:left="0" w:right="0" w:hanging="0"/>
        <w:jc w:val="both"/>
        <w:rPr/>
      </w:pPr>
      <w:r>
        <w:rPr>
          <w:lang w:val="hu-HU"/>
        </w:rPr>
        <w:t>- Ne kérdezd Makumacán, - felelt akadozva.</w:t>
      </w:r>
    </w:p>
    <w:p>
      <w:pPr>
        <w:pStyle w:val="Normal"/>
        <w:bidi w:val="0"/>
        <w:ind w:left="0" w:right="0" w:hanging="0"/>
        <w:jc w:val="both"/>
        <w:rPr>
          <w:lang w:val="hu-HU"/>
        </w:rPr>
      </w:pPr>
      <w:r>
        <w:rPr>
          <w:lang w:val="hu-HU"/>
        </w:rPr>
        <w:t>- Ti fehér emberek bölcsek vagytok, de azért még sem tudtok mindent. Vannak emberek a földön, akik el tudják hitetni a társaikkal, hogy azt is látják, amit nem látnak. Menjünk gyorsan erről a helyről, mert ha az umtetvák félelme elül, visszajönnek, a szekereket kifosztják és akkor olyan kérdéseket intéznének hozzám, amelyekre tán nem tudnék válaszolni.</w:t>
      </w:r>
    </w:p>
    <w:p>
      <w:pPr>
        <w:pStyle w:val="Normal"/>
        <w:bidi w:val="0"/>
        <w:ind w:left="0" w:right="0" w:hanging="0"/>
        <w:jc w:val="both"/>
        <w:rPr>
          <w:lang w:val="hu-HU"/>
        </w:rPr>
      </w:pPr>
      <w:r>
        <w:rPr>
          <w:lang w:val="hu-HU"/>
        </w:rPr>
        <w:t>Itt említem meg, hogy az öreg Indaba Zimbi sohasem árulta el, mi módon követte lel a csodát.</w:t>
      </w:r>
    </w:p>
    <w:p>
      <w:pPr>
        <w:pStyle w:val="Normal"/>
        <w:bidi w:val="0"/>
        <w:ind w:left="0" w:right="0" w:hanging="0"/>
        <w:jc w:val="both"/>
        <w:rPr>
          <w:lang w:val="hu-HU"/>
        </w:rPr>
      </w:pPr>
      <w:r>
        <w:rPr>
          <w:lang w:val="hu-HU"/>
        </w:rPr>
        <w:t>Azt hiszem, Indaba Zimbi az egész társaságot hipnotizálta s a hipnotizált embereket arra kénysze</w:t>
        <w:softHyphen/>
        <w:t>rítette, hogy átdöfött mellemet és a dárda hegyén a vércsöppöket lássák. Az olvasó talán fölnevet és azt mondja, hogy ez lehetetlenség, de hát az indiai szem</w:t>
        <w:softHyphen/>
        <w:t>fényvesztők bámulatos mutatványai jórészt nem a hipnotizmuson, illetve a szuggesztión alapulnak-e?</w:t>
      </w:r>
    </w:p>
    <w:p>
      <w:pPr>
        <w:pStyle w:val="Normal"/>
        <w:bidi w:val="0"/>
        <w:ind w:left="0" w:right="0" w:hanging="0"/>
        <w:jc w:val="both"/>
        <w:rPr>
          <w:lang w:val="hu-HU"/>
        </w:rPr>
      </w:pPr>
      <w:r>
        <w:rPr>
          <w:lang w:val="hu-HU"/>
        </w:rPr>
        <w:t>A nézők látni vélik a gyermeket, amint egy ko</w:t>
        <w:softHyphen/>
        <w:t>sárba elrejtőzik, látják, hogy a szemfényvesztő át</w:t>
        <w:softHyphen/>
        <w:t>szúrja a kosarat; látni vélnek egy kardélen álló vagy fekvő embert.</w:t>
      </w:r>
    </w:p>
    <w:p>
      <w:pPr>
        <w:pStyle w:val="Normal"/>
        <w:bidi w:val="0"/>
        <w:ind w:left="0" w:right="0" w:hanging="0"/>
        <w:jc w:val="both"/>
        <w:rPr>
          <w:lang w:val="hu-HU"/>
        </w:rPr>
      </w:pPr>
      <w:r>
        <w:rPr>
          <w:lang w:val="hu-HU"/>
        </w:rPr>
        <w:t>Csakis így történhetett meg, hogy a zuluk azt hitték: meghaltam és határozottan látni vélték, hogy Indaba Zimbi dárdája átszúrja a testemet.</w:t>
      </w:r>
    </w:p>
    <w:p>
      <w:pPr>
        <w:pStyle w:val="Normal"/>
        <w:bidi w:val="0"/>
        <w:ind w:left="0" w:right="0" w:hanging="0"/>
        <w:jc w:val="both"/>
        <w:rPr>
          <w:lang w:val="hu-HU"/>
        </w:rPr>
      </w:pPr>
      <w:r>
        <w:rPr>
          <w:lang w:val="hu-HU"/>
        </w:rPr>
        <w:t>Indaba Zimbi tanácsát lehető leggyorsabban kö</w:t>
        <w:softHyphen/>
        <w:t>vettem. Körülbelül százötven lépésnyire a tábortól - kis mélyedésbe rejtve - két fölnyergelt ló állott. Karomba vettem az elalélt gyermeket és a lovakhoz siettünk. Szerencsére a zuluk nem vették észre a lovakat s így hamarosan meg is találtuk azokat.</w:t>
      </w:r>
    </w:p>
    <w:p>
      <w:pPr>
        <w:pStyle w:val="Normal"/>
        <w:bidi w:val="0"/>
        <w:ind w:left="0" w:right="0" w:hanging="0"/>
        <w:jc w:val="both"/>
        <w:rPr/>
      </w:pPr>
      <w:r>
        <w:rPr>
          <w:lang w:val="hu-HU"/>
        </w:rPr>
        <w:t>Megigazítottam a lovam nyergét, de mielőtt rá</w:t>
        <w:softHyphen/>
        <w:t>ültem volna, hasznos ötletem támadt. Megkértem Indaba Zimbit, siessen a táborhoz, hozza el kétcsövű puskámat és ami puskaport, golyót talál, mert hisz csak egycsövű kovácsfegyverem és maroknyi puska</w:t>
        <w:softHyphen/>
        <w:t>por volt nálam.</w:t>
      </w:r>
    </w:p>
    <w:p>
      <w:pPr>
        <w:pStyle w:val="Normal"/>
        <w:bidi w:val="0"/>
        <w:ind w:left="0" w:right="0" w:hanging="0"/>
        <w:jc w:val="both"/>
        <w:rPr>
          <w:lang w:val="hu-HU"/>
        </w:rPr>
      </w:pPr>
      <w:r>
        <w:rPr>
          <w:lang w:val="hu-HU"/>
        </w:rPr>
        <w:t>Indaba Zimbi elsietett. Amíg a táborban járt, a kis Tota eszméletre tért, sírni kezdett, csak akkor hallgatott el, amikor meglátott.</w:t>
      </w:r>
    </w:p>
    <w:p>
      <w:pPr>
        <w:pStyle w:val="Normal"/>
        <w:bidi w:val="0"/>
        <w:ind w:left="0" w:right="0" w:hanging="0"/>
        <w:jc w:val="both"/>
        <w:rPr>
          <w:lang w:val="hu-HU"/>
        </w:rPr>
      </w:pPr>
      <w:r>
        <w:rPr>
          <w:lang w:val="hu-HU"/>
        </w:rPr>
        <w:t>- Nagyon csúnya álmom volt, - mondta a gyermek, - azt álmodtam, hogy a fekete kafferek meg akarnak ölni. Hol van az édesapám?</w:t>
      </w:r>
    </w:p>
    <w:p>
      <w:pPr>
        <w:pStyle w:val="Normal"/>
        <w:bidi w:val="0"/>
        <w:ind w:left="0" w:right="0" w:hanging="0"/>
        <w:jc w:val="both"/>
        <w:rPr>
          <w:lang w:val="hu-HU"/>
        </w:rPr>
      </w:pPr>
      <w:r>
        <w:rPr>
          <w:lang w:val="hu-HU"/>
        </w:rPr>
        <w:t>Erre a kérdésre összerezzentem.</w:t>
      </w:r>
    </w:p>
    <w:p>
      <w:pPr>
        <w:pStyle w:val="Normal"/>
        <w:bidi w:val="0"/>
        <w:ind w:left="0" w:right="0" w:hanging="0"/>
        <w:jc w:val="both"/>
        <w:rPr>
          <w:lang w:val="hu-HU"/>
        </w:rPr>
      </w:pPr>
      <w:r>
        <w:rPr>
          <w:lang w:val="hu-HU"/>
        </w:rPr>
        <w:t>- Apád elutazott, kedvesem. Azért hagyott itt engem, hogy gondodat viseljem. Légy türelmes, nem</w:t>
        <w:softHyphen/>
        <w:t>sokára visszatér. Addig velem leszel; ugye nem félsz tőlem?</w:t>
      </w:r>
    </w:p>
    <w:p>
      <w:pPr>
        <w:pStyle w:val="Normal"/>
        <w:bidi w:val="0"/>
        <w:ind w:left="0" w:right="0" w:hanging="0"/>
        <w:jc w:val="both"/>
        <w:rPr>
          <w:lang w:val="hu-HU"/>
        </w:rPr>
      </w:pPr>
      <w:r>
        <w:rPr>
          <w:lang w:val="hu-HU"/>
        </w:rPr>
        <w:t>- Nem félek, - felelte bizalmatlan hangon és újra sírni kezdett. Aztán eszébe jutott, hogy régen nem ivott már és vizet kért. Levezettem a folyó partjára, ahol szomját olthatta.</w:t>
      </w:r>
    </w:p>
    <w:p>
      <w:pPr>
        <w:pStyle w:val="Normal"/>
        <w:bidi w:val="0"/>
        <w:ind w:left="0" w:right="0" w:hanging="0"/>
        <w:jc w:val="both"/>
        <w:rPr>
          <w:lang w:val="hu-HU"/>
        </w:rPr>
      </w:pPr>
      <w:r>
        <w:rPr>
          <w:lang w:val="hu-HU"/>
        </w:rPr>
        <w:t>- Mitől piros a kezem, Allan úr? - kérdezte a gyermek és arra a foltra mutatott, amelyet Bombyana véres ujjai hagytak a kezén.</w:t>
      </w:r>
    </w:p>
    <w:p>
      <w:pPr>
        <w:pStyle w:val="Normal"/>
        <w:bidi w:val="0"/>
        <w:ind w:left="0" w:right="0" w:hanging="0"/>
        <w:jc w:val="both"/>
        <w:rPr/>
      </w:pPr>
      <w:r>
        <w:rPr>
          <w:lang w:val="hu-HU"/>
        </w:rPr>
        <w:t>Ebben a pillanatban nem bántam, hogy megöltem Bombyanat.</w:t>
      </w:r>
    </w:p>
    <w:p>
      <w:pPr>
        <w:pStyle w:val="Normal"/>
        <w:bidi w:val="0"/>
        <w:ind w:left="0" w:right="0" w:hanging="0"/>
        <w:jc w:val="both"/>
        <w:rPr/>
      </w:pPr>
      <w:r>
        <w:rPr>
          <w:lang w:val="hu-HU"/>
        </w:rPr>
        <w:t>- Valahonnan vörös festék került rá gyerme</w:t>
        <w:softHyphen/>
        <w:t>kem, de most jöjj, mossuk meg a kezedet és ar-cocskádat.</w:t>
      </w:r>
    </w:p>
    <w:p>
      <w:pPr>
        <w:pStyle w:val="Normal"/>
        <w:bidi w:val="0"/>
        <w:ind w:left="0" w:right="0" w:hanging="0"/>
        <w:jc w:val="both"/>
        <w:rPr>
          <w:lang w:val="hu-HU"/>
        </w:rPr>
      </w:pPr>
      <w:r>
        <w:rPr>
          <w:lang w:val="hu-HU"/>
        </w:rPr>
        <w:t>Amíg a gyermeket mosdattam, Indaba Zimbi visszatért. Fegyvereink eltűntek, az öreg mondta, hogy a zuluk elvitték a puskapor készlettel együtt, de néhány szükséges tárgyat sikerük megmenteni. Egy meleg takarót, húsz font billongot (napon szárított hús), néhány darab kétszersültet, két vizesüveget, egy bádogserpenyőt és néhány szál gyufát hozott magával Indaba Zimbi.</w:t>
      </w:r>
    </w:p>
    <w:p>
      <w:pPr>
        <w:pStyle w:val="Normal"/>
        <w:bidi w:val="0"/>
        <w:ind w:left="0" w:right="0" w:hanging="0"/>
        <w:jc w:val="both"/>
        <w:rPr>
          <w:lang w:val="hu-HU"/>
        </w:rPr>
      </w:pPr>
      <w:r>
        <w:rPr>
          <w:lang w:val="hu-HU"/>
        </w:rPr>
        <w:t>- És most, Makumacan, - szólt az öreg, -legjobb lesz, ha nyomban útrakelünk, mert az umtetvák biztosan visszatérnek. Láttam, hogy egyikük errefelé tart.</w:t>
      </w:r>
    </w:p>
    <w:p>
      <w:pPr>
        <w:pStyle w:val="Normal"/>
        <w:bidi w:val="0"/>
        <w:ind w:left="0" w:right="0" w:hanging="0"/>
        <w:jc w:val="both"/>
        <w:rPr>
          <w:lang w:val="hu-HU"/>
        </w:rPr>
      </w:pPr>
      <w:r>
        <w:rPr>
          <w:lang w:val="hu-HU"/>
        </w:rPr>
        <w:t>A tanácsot gyorsan követtem. Totát magam mellé vettem a nyeregbe és elvágtattam. Indaba Zimbi a lemészárolt búrok egyik lovát felkantározta, a meg</w:t>
        <w:softHyphen/>
        <w:t>mentett tárgyakat egy zsákba téve, fölrakta a ló há</w:t>
        <w:softHyphen/>
        <w:t>tára, magához velte egycsövű puskáját és felült a ló hátára.</w:t>
      </w:r>
    </w:p>
    <w:p>
      <w:pPr>
        <w:pStyle w:val="Normal"/>
        <w:bidi w:val="0"/>
        <w:ind w:left="0" w:right="0" w:hanging="0"/>
        <w:jc w:val="both"/>
        <w:rPr>
          <w:lang w:val="hu-HU"/>
        </w:rPr>
      </w:pPr>
      <w:r>
        <w:rPr>
          <w:lang w:val="hu-HU"/>
        </w:rPr>
        <w:t>Körülbelül ezerötszáz lépésre lovagoltunk, mély hallgatásba merülve. Csak ekkor értünk olyan távol</w:t>
        <w:softHyphen/>
        <w:t>ságba, ahol nem kellelt attól tartanunk, hogy az umtetvák megláthatnak.</w:t>
      </w:r>
    </w:p>
    <w:p>
      <w:pPr>
        <w:pStyle w:val="Normal"/>
        <w:bidi w:val="0"/>
        <w:ind w:left="0" w:right="0" w:hanging="0"/>
        <w:jc w:val="both"/>
        <w:rPr>
          <w:lang w:val="hu-HU"/>
        </w:rPr>
      </w:pPr>
      <w:r>
        <w:rPr>
          <w:lang w:val="hu-HU"/>
        </w:rPr>
        <w:t>Boldogan gondoltam most arra, hogy a fekete ördögök már nem érhetnek nyomunkba.</w:t>
      </w:r>
    </w:p>
    <w:p>
      <w:pPr>
        <w:pStyle w:val="Normal"/>
        <w:bidi w:val="0"/>
        <w:ind w:left="0" w:right="0" w:hanging="0"/>
        <w:jc w:val="both"/>
        <w:rPr>
          <w:lang w:val="hu-HU"/>
        </w:rPr>
      </w:pPr>
      <w:r>
        <w:rPr>
          <w:lang w:val="hu-HU"/>
        </w:rPr>
        <w:t>Megsarkantyúztam a lovat, Indaba Zimbi nem maradt el egy lépésre sem. Vajon merre tartunk? -</w:t>
      </w:r>
    </w:p>
    <w:p>
      <w:pPr>
        <w:pStyle w:val="Normal"/>
        <w:bidi w:val="0"/>
        <w:ind w:left="0" w:right="0" w:hanging="0"/>
        <w:jc w:val="both"/>
        <w:rPr>
          <w:lang w:val="hu-HU"/>
        </w:rPr>
      </w:pPr>
      <w:r>
        <w:rPr>
          <w:lang w:val="hu-HU"/>
        </w:rPr>
        <w:t>- Arcunk észak felé fordult, amikor a zulukkal találkoztunk, - felelte Indaba Zimbi - menjünk tehát most is észak felé. Vágtass Makumacan, sies</w:t>
        <w:softHyphen/>
        <w:t>sünk és ma este, amikor megpihenünk, majd gon</w:t>
        <w:softHyphen/>
        <w:t>dolkozni fogok, hogy merre vonuljunk tovább.</w:t>
      </w:r>
    </w:p>
    <w:p>
      <w:pPr>
        <w:pStyle w:val="Normal"/>
        <w:bidi w:val="0"/>
        <w:ind w:left="0" w:right="0" w:hanging="0"/>
        <w:jc w:val="both"/>
        <w:rPr>
          <w:lang w:val="hu-HU"/>
        </w:rPr>
      </w:pPr>
      <w:r>
        <w:rPr>
          <w:lang w:val="hu-HU"/>
        </w:rPr>
        <w:t>Egész délután a folyó mentén haladtunk. A talaj rossz volt és így csak lassan juthattunk tovább, de naplementekor mégis huszonöt mérföldnyire voltunk a zuluktól. Ez a tudat nagy megnyugvásomra szolgált.</w:t>
      </w:r>
    </w:p>
    <w:p>
      <w:pPr>
        <w:pStyle w:val="Normal"/>
        <w:bidi w:val="0"/>
        <w:ind w:left="0" w:right="0" w:hanging="0"/>
        <w:jc w:val="both"/>
        <w:rPr>
          <w:lang w:val="hu-HU"/>
        </w:rPr>
      </w:pPr>
      <w:r>
        <w:rPr>
          <w:lang w:val="hu-HU"/>
        </w:rPr>
        <w:t>Amikor lenyugodott a nap, a folyó egyik kis völgyében pihentünk meg.</w:t>
      </w:r>
    </w:p>
    <w:p>
      <w:pPr>
        <w:pStyle w:val="Normal"/>
        <w:bidi w:val="0"/>
        <w:ind w:left="0" w:right="0" w:hanging="0"/>
        <w:jc w:val="both"/>
        <w:rPr>
          <w:lang w:val="hu-HU"/>
        </w:rPr>
      </w:pPr>
      <w:r>
        <w:rPr>
          <w:lang w:val="hu-HU"/>
        </w:rPr>
        <w:t>Nem válogathattunk ennivalóban. A kis Totának vízbe áztatott kétszersültet adtunk, mi pedig egy kis szárított húst ettünk.</w:t>
      </w:r>
    </w:p>
    <w:p>
      <w:pPr>
        <w:pStyle w:val="Normal"/>
        <w:bidi w:val="0"/>
        <w:ind w:left="0" w:right="0" w:hanging="0"/>
        <w:jc w:val="both"/>
        <w:rPr>
          <w:lang w:val="hu-HU"/>
        </w:rPr>
      </w:pPr>
      <w:r>
        <w:rPr>
          <w:lang w:val="hu-HU"/>
        </w:rPr>
        <w:t>Ezalatt az öreg elővette zsákját és abból csontokat szedett elő. A csontokkal és néhány marék vízbe áztatott hamuval titokteljes kísérleteket végzett. Meg</w:t>
        <w:softHyphen/>
        <w:t>kérdeztem., mi a szándéka, és azt felelte, hogy meg fogja találni az utat, amelyen, haladnunk kell. Lett volna erre a kijelentésére némi észrevételem, de eszembe jutott, hogy a rejtelmes hókuszpókuszok alkalmával nem szereti a beszédet és ezért inkább hallgattam.</w:t>
      </w:r>
    </w:p>
    <w:p>
      <w:pPr>
        <w:pStyle w:val="Normal"/>
        <w:bidi w:val="0"/>
        <w:ind w:left="0" w:right="0" w:hanging="0"/>
        <w:jc w:val="both"/>
        <w:rPr>
          <w:lang w:val="hu-HU"/>
        </w:rPr>
      </w:pPr>
      <w:r>
        <w:rPr>
          <w:lang w:val="hu-HU"/>
        </w:rPr>
        <w:t>Karomba vettem a kis Totát és kimerülten a sok veszedelemtől és izgatottságtól, csakhamar elnyomott az álom.</w:t>
      </w:r>
    </w:p>
    <w:p>
      <w:pPr>
        <w:pStyle w:val="Normal"/>
        <w:bidi w:val="0"/>
        <w:ind w:left="0" w:right="0" w:hanging="0"/>
        <w:jc w:val="both"/>
        <w:rPr>
          <w:lang w:val="hu-HU"/>
        </w:rPr>
      </w:pPr>
      <w:r>
        <w:rPr>
          <w:lang w:val="hu-HU"/>
        </w:rPr>
        <w:t>Akkor ébredtem föl, midőn a hasadó hajnal sár</w:t>
        <w:softHyphen/>
        <w:t>gás aranyos sávokban lángolt az égen; a kis Tota ébresztett föl. Még félálomban voltam, amikor a gyermek csókolgatni kezdett és papájának nevezett. Szívem mélyéből sajnáltam a csöppséget.</w:t>
      </w:r>
    </w:p>
    <w:p>
      <w:pPr>
        <w:pStyle w:val="Normal"/>
        <w:bidi w:val="0"/>
        <w:ind w:left="0" w:right="0" w:hanging="0"/>
        <w:jc w:val="both"/>
        <w:rPr/>
      </w:pPr>
      <w:r>
        <w:rPr>
          <w:lang w:val="hu-HU"/>
        </w:rPr>
        <w:t>Fölkeltem, a kisleányt megmosdattam, felöltöz</w:t>
        <w:softHyphen/>
        <w:t>tettem és megreggeliztünk. Mint tegnap este, reggelire ismét billangot és kétszersültet ettünk. Tota tejet kért, persze nem adhattam neki.</w:t>
      </w:r>
    </w:p>
    <w:p>
      <w:pPr>
        <w:pStyle w:val="Normal"/>
        <w:bidi w:val="0"/>
        <w:ind w:left="0" w:right="0" w:hanging="0"/>
        <w:jc w:val="both"/>
        <w:rPr>
          <w:lang w:val="hu-HU"/>
        </w:rPr>
      </w:pPr>
      <w:r>
        <w:rPr>
          <w:lang w:val="hu-HU"/>
        </w:rPr>
        <w:t>Majd befogtuk a lovakat; a magamét megnyer</w:t>
        <w:softHyphen/>
        <w:t>geltem.</w:t>
      </w:r>
    </w:p>
    <w:p>
      <w:pPr>
        <w:pStyle w:val="Normal"/>
        <w:bidi w:val="0"/>
        <w:ind w:left="0" w:right="0" w:hanging="0"/>
        <w:jc w:val="both"/>
        <w:rPr>
          <w:lang w:val="hu-HU"/>
        </w:rPr>
      </w:pPr>
      <w:r>
        <w:rPr>
          <w:lang w:val="hu-HU"/>
        </w:rPr>
        <w:t>- No, Indaba Zimbi, hát melyik utat ajánlják a csontjaid?</w:t>
      </w:r>
    </w:p>
    <w:p>
      <w:pPr>
        <w:pStyle w:val="Normal"/>
        <w:bidi w:val="0"/>
        <w:ind w:left="0" w:right="0" w:hanging="0"/>
        <w:jc w:val="both"/>
        <w:rPr>
          <w:lang w:val="hu-HU"/>
        </w:rPr>
      </w:pPr>
      <w:r>
        <w:rPr>
          <w:lang w:val="hu-HU"/>
        </w:rPr>
        <w:t>- Tartsatok egyenest északnak, - mondta az öreg, - az út nehéz lesz ugyan, de négy nap alatt eléritek egy fehér ember tanyáját. Egy angolét, nem búrét! Jó lakóhely, szép vidéken épült. Mögötte ma</w:t>
        <w:softHyphen/>
        <w:t>gas hegy emelkedik és ott nagyon sok a pávián.</w:t>
      </w:r>
    </w:p>
    <w:p>
      <w:pPr>
        <w:pStyle w:val="Normal"/>
        <w:bidi w:val="0"/>
        <w:ind w:left="0" w:right="0" w:hanging="0"/>
        <w:jc w:val="both"/>
        <w:rPr>
          <w:lang w:val="hu-HU"/>
        </w:rPr>
      </w:pPr>
      <w:r>
        <w:rPr>
          <w:lang w:val="hu-HU"/>
        </w:rPr>
        <w:t>Ránéztem az öregre. Ez mind ostobaság, Indaba Zimbi, - gondoltam. - Ki hallott valaha arról, hogy egy angol ilyen vadonban házat építtet s ha igaz is, honnan tudod?</w:t>
      </w:r>
    </w:p>
    <w:p>
      <w:pPr>
        <w:pStyle w:val="Normal"/>
        <w:bidi w:val="0"/>
        <w:ind w:left="0" w:right="0" w:hanging="0"/>
        <w:jc w:val="both"/>
        <w:rPr>
          <w:lang w:val="hu-HU"/>
        </w:rPr>
      </w:pPr>
      <w:r>
        <w:rPr>
          <w:lang w:val="hu-HU"/>
        </w:rPr>
        <w:t>- Azt hiszem, jobb volna, ha keletnek tartanánk Port-Nortal felé...</w:t>
      </w:r>
    </w:p>
    <w:p>
      <w:pPr>
        <w:pStyle w:val="Normal"/>
        <w:bidi w:val="0"/>
        <w:ind w:left="0" w:right="0" w:hanging="0"/>
        <w:jc w:val="both"/>
        <w:rPr>
          <w:lang w:val="hu-HU"/>
        </w:rPr>
      </w:pPr>
      <w:r>
        <w:rPr>
          <w:lang w:val="hu-HU"/>
        </w:rPr>
        <w:t xml:space="preserve"> </w:t>
      </w:r>
      <w:r>
        <w:rPr>
          <w:lang w:val="hu-HU"/>
        </w:rPr>
        <w:t>Amint jónak látod, Makumacan, de figyelmez</w:t>
        <w:softHyphen/>
        <w:t>tetlek, hogy három hónapig is eltartana az út, amíg Port-Nortalt elérnők, ha ugyan valaha elérhetjük.</w:t>
      </w:r>
    </w:p>
    <w:p>
      <w:pPr>
        <w:pStyle w:val="Normal"/>
        <w:bidi w:val="0"/>
        <w:ind w:left="0" w:right="0" w:hanging="0"/>
        <w:jc w:val="both"/>
        <w:rPr>
          <w:lang w:val="hu-HU"/>
        </w:rPr>
      </w:pPr>
      <w:r>
        <w:rPr>
          <w:lang w:val="hu-HU"/>
        </w:rPr>
        <w:t>Újra ránéztem az öregre. Varázserejében ezúttal sem hittem, de eszembe jutott, hogy eddig mindig igazat mondott. Nem lehetetlenség, hogy hallott va</w:t>
        <w:softHyphen/>
        <w:t xml:space="preserve">lami fehér emberről, aki a vadonban él s csak azért </w:t>
      </w:r>
      <w:r>
        <mc:AlternateContent>
          <mc:Choice Requires="wps">
            <w:drawing>
              <wp:anchor behindDoc="0" distT="0" distB="0" distL="0" distR="0" simplePos="0" locked="0" layoutInCell="0" allowOverlap="1" relativeHeight="8">
                <wp:simplePos x="0" y="0"/>
                <wp:positionH relativeFrom="column">
                  <wp:posOffset>3437890</wp:posOffset>
                </wp:positionH>
                <wp:positionV relativeFrom="paragraph">
                  <wp:posOffset>2868295</wp:posOffset>
                </wp:positionV>
                <wp:extent cx="0" cy="2273935"/>
                <wp:effectExtent l="3810" t="3810" r="3175" b="3175"/>
                <wp:wrapNone/>
                <wp:docPr id="7" name="Shape7"/>
                <a:graphic xmlns:a="http://schemas.openxmlformats.org/drawingml/2006/main">
                  <a:graphicData uri="http://schemas.microsoft.com/office/word/2010/wordprocessingShape">
                    <wps:wsp>
                      <wps:cNvSpPr/>
                      <wps:spPr>
                        <a:xfrm>
                          <a:off x="0" y="0"/>
                          <a:ext cx="0" cy="22737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7pt,225.85pt" to="270.7pt,404.85pt" ID="Shape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498850</wp:posOffset>
                </wp:positionH>
                <wp:positionV relativeFrom="paragraph">
                  <wp:posOffset>2203450</wp:posOffset>
                </wp:positionV>
                <wp:extent cx="0" cy="3328670"/>
                <wp:effectExtent l="17145" t="17145" r="17145" b="17145"/>
                <wp:wrapNone/>
                <wp:docPr id="8" name="Shape8"/>
                <a:graphic xmlns:a="http://schemas.openxmlformats.org/drawingml/2006/main">
                  <a:graphicData uri="http://schemas.microsoft.com/office/word/2010/wordprocessingShape">
                    <wps:wsp>
                      <wps:cNvSpPr/>
                      <wps:spPr>
                        <a:xfrm>
                          <a:off x="0" y="0"/>
                          <a:ext cx="0" cy="332856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275.5pt,173.5pt" to="275.5pt,435.55pt" ID="Shape8"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575050</wp:posOffset>
                </wp:positionH>
                <wp:positionV relativeFrom="paragraph">
                  <wp:posOffset>2849880</wp:posOffset>
                </wp:positionV>
                <wp:extent cx="0" cy="731520"/>
                <wp:effectExtent l="3175" t="3175" r="3175" b="3175"/>
                <wp:wrapNone/>
                <wp:docPr id="9" name="Shape9"/>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1.5pt,224.4pt" to="281.5pt,281.95pt" ID="Shape9"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30295</wp:posOffset>
                </wp:positionH>
                <wp:positionV relativeFrom="paragraph">
                  <wp:posOffset>2477770</wp:posOffset>
                </wp:positionV>
                <wp:extent cx="0" cy="377825"/>
                <wp:effectExtent l="4445" t="5080" r="5080" b="4445"/>
                <wp:wrapNone/>
                <wp:docPr id="10" name="Shape10"/>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85.85pt,195.1pt" to="285.85pt,224.8pt" ID="Shape10" stroked="t" o:allowincell="f" style="position:absolute">
                <v:stroke color="black" weight="9000" joinstyle="round" endcap="flat"/>
                <v:fill o:detectmouseclick="t" on="false"/>
                <w10:wrap type="none"/>
              </v:line>
            </w:pict>
          </mc:Fallback>
        </mc:AlternateContent>
      </w:r>
      <w:r>
        <w:rPr>
          <w:lang w:val="hu-HU"/>
        </w:rPr>
        <w:t>nem említette eddig, hogy alkalomadtán prófétaságra használja föl az értesülést.</w:t>
      </w:r>
    </w:p>
    <w:p>
      <w:pPr>
        <w:pStyle w:val="Normal"/>
        <w:bidi w:val="0"/>
        <w:ind w:left="0" w:right="0" w:hanging="0"/>
        <w:jc w:val="both"/>
        <w:rPr>
          <w:lang w:val="hu-HU"/>
        </w:rPr>
      </w:pPr>
      <w:r>
        <w:rPr>
          <w:lang w:val="hu-HU"/>
        </w:rPr>
        <w:t>- Jól van, Indaba Zimbi, - mondtam az öreg</w:t>
        <w:softHyphen/>
        <w:t>nek, - menjünk hát észak felé.</w:t>
      </w:r>
    </w:p>
    <w:p>
      <w:pPr>
        <w:pStyle w:val="Normal"/>
        <w:bidi w:val="0"/>
        <w:ind w:left="0" w:right="0" w:hanging="0"/>
        <w:jc w:val="both"/>
        <w:rPr>
          <w:lang w:val="hu-HU"/>
        </w:rPr>
      </w:pPr>
      <w:r>
        <w:rPr>
          <w:lang w:val="hu-HU"/>
        </w:rPr>
        <w:t>Rövid idő múlva útnak indultunk, Ismét a folyó mentén haladtunk, amikor e folyó nyugatnak ka</w:t>
        <w:softHyphen/>
        <w:t>nyarodott, elhagytuk partját és észak felé folytattuk az utat.</w:t>
      </w:r>
    </w:p>
    <w:p>
      <w:pPr>
        <w:pStyle w:val="Normal"/>
        <w:bidi w:val="0"/>
        <w:ind w:left="0" w:right="0" w:hanging="0"/>
        <w:jc w:val="both"/>
        <w:rPr>
          <w:lang w:val="hu-HU"/>
        </w:rPr>
      </w:pPr>
      <w:r>
        <w:rPr>
          <w:lang w:val="hu-HU"/>
        </w:rPr>
        <w:t>Egész nap dombos hegyvidéken lovagoltunk.</w:t>
      </w:r>
    </w:p>
    <w:p>
      <w:pPr>
        <w:pStyle w:val="Normal"/>
        <w:bidi w:val="0"/>
        <w:ind w:left="0" w:right="0" w:hanging="0"/>
        <w:jc w:val="both"/>
        <w:rPr>
          <w:lang w:val="hu-HU"/>
        </w:rPr>
      </w:pPr>
      <w:r>
        <w:rPr>
          <w:lang w:val="hu-HU"/>
        </w:rPr>
        <w:t>Elkeseredve tapasztaltam, hogy billong készle</w:t>
        <w:softHyphen/>
        <w:t>tünk fogytán van és azért magamhoz vettem elefánt</w:t>
        <w:softHyphen/>
        <w:t>puskámat.</w:t>
      </w:r>
    </w:p>
    <w:p>
      <w:pPr>
        <w:pStyle w:val="Normal"/>
        <w:bidi w:val="0"/>
        <w:ind w:left="0" w:right="0" w:hanging="0"/>
        <w:jc w:val="both"/>
        <w:rPr>
          <w:lang w:val="hu-HU"/>
        </w:rPr>
      </w:pPr>
      <w:r>
        <w:rPr>
          <w:lang w:val="hu-HU"/>
        </w:rPr>
        <w:t>A puha homokos talajban egy tó partján két oroszlán nyomaira bukkantam, ami szörnyen nyug</w:t>
        <w:softHyphen/>
        <w:t>talanított. Az volt e percben legfőbb kívánságom, bár csak ne volnának többen. Bejutottam az elszórt tövisbokrok közé, ahol órák hosszat elbolyongtam anélkül, hogy vadat láttam volna.</w:t>
      </w:r>
    </w:p>
    <w:p>
      <w:pPr>
        <w:pStyle w:val="Normal"/>
        <w:bidi w:val="0"/>
        <w:ind w:left="0" w:right="0" w:hanging="0"/>
        <w:jc w:val="both"/>
        <w:rPr>
          <w:lang w:val="hu-HU"/>
        </w:rPr>
      </w:pPr>
      <w:r>
        <w:rPr>
          <w:lang w:val="hu-HU"/>
        </w:rPr>
        <w:t>Nagysokára helyes kis vadat vettem észre, akkora lehetett, mint egy nagyobb mezei nyúl; alig negyven lépésre tőlem mozdulatlanul ült egy hatalmas kő tete</w:t>
        <w:softHyphen/>
        <w:t>jén. Oly kedves volt a csöpp állat, rendes körülmé</w:t>
        <w:softHyphen/>
        <w:t>nyek közt nem bántottam volna, legkevésbé lőttem volna le elefántpuskával, de hát most éhesek voltunk.</w:t>
      </w:r>
    </w:p>
    <w:p>
      <w:pPr>
        <w:pStyle w:val="Normal"/>
        <w:bidi w:val="0"/>
        <w:ind w:left="0" w:right="0" w:hanging="0"/>
        <w:jc w:val="both"/>
        <w:rPr>
          <w:lang w:val="hu-HU"/>
        </w:rPr>
      </w:pPr>
      <w:r>
        <w:rPr>
          <w:lang w:val="hu-HU"/>
        </w:rPr>
        <w:t>Diadalmasan vettem föl a kis jószágot a földről és táborunkba vittem a zsákmányt. Megnyúztuk és a lobogó tűznél ropogós pirosra sütöttük.</w:t>
      </w:r>
    </w:p>
    <w:p>
      <w:pPr>
        <w:pStyle w:val="Normal"/>
        <w:bidi w:val="0"/>
        <w:ind w:left="0" w:right="0" w:hanging="0"/>
        <w:jc w:val="both"/>
        <w:rPr>
          <w:lang w:val="hu-HU"/>
        </w:rPr>
      </w:pPr>
      <w:r>
        <w:rPr>
          <w:lang w:val="hu-HU"/>
        </w:rPr>
        <w:t>Jóllaktunk mindhárman, sőt a pecsenye egyrészét el is tehettük másnapra ...</w:t>
      </w:r>
    </w:p>
    <w:p>
      <w:pPr>
        <w:pStyle w:val="Normal"/>
        <w:bidi w:val="0"/>
        <w:ind w:left="0" w:right="0" w:hanging="0"/>
        <w:jc w:val="both"/>
        <w:rPr>
          <w:lang w:val="hu-HU"/>
        </w:rPr>
      </w:pPr>
      <w:r>
        <w:rPr>
          <w:lang w:val="hu-HU"/>
        </w:rPr>
        <w:t>Sötét éjszaka borult ránk, a hold nem mutatko</w:t>
        <w:softHyphen/>
        <w:t>zott, a sűrű sötétben aggódva gondoltam az oroszlán-nyomokra. Leginkább a lovakat féltettem s ezért el</w:t>
        <w:softHyphen/>
        <w:t>határoztam, hogy fölkeresem az oroszlánokat és ár</w:t>
        <w:softHyphen/>
        <w:t>talmatlanná teszem őket. Tudtam, hogy legföljebb száz-kétszáz méterre lehetnek a tábortól, azért még sem akadtam rájuk. Izgatottan tértem vissza, s mert egyebet nem tehettem, csak arra ügyeltem, hogy a tűz valahogy ki ne aludjék.</w:t>
      </w:r>
    </w:p>
    <w:p>
      <w:pPr>
        <w:pStyle w:val="Normal"/>
        <w:bidi w:val="0"/>
        <w:ind w:left="0" w:right="0" w:hanging="0"/>
        <w:jc w:val="both"/>
        <w:rPr>
          <w:lang w:val="hu-HU"/>
        </w:rPr>
      </w:pPr>
      <w:r>
        <w:rPr>
          <w:lang w:val="hu-HU"/>
        </w:rPr>
        <w:t>Hamarosan elnyomott az álom.</w:t>
      </w:r>
    </w:p>
    <w:p>
      <w:pPr>
        <w:pStyle w:val="Normal"/>
        <w:bidi w:val="0"/>
        <w:ind w:left="0" w:right="0" w:hanging="0"/>
        <w:jc w:val="both"/>
        <w:rPr>
          <w:lang w:val="hu-HU"/>
        </w:rPr>
      </w:pPr>
      <w:r>
        <w:rPr>
          <w:lang w:val="hu-HU"/>
        </w:rPr>
        <w:t>Nem tudom, hogy meddig aludtam, csak arra ébredtem föl, hogy a lovak fájdalmasan nyerítettek.</w:t>
      </w:r>
    </w:p>
    <w:p>
      <w:pPr>
        <w:pStyle w:val="Normal"/>
        <w:bidi w:val="0"/>
        <w:ind w:left="0" w:right="0" w:hanging="0"/>
        <w:jc w:val="both"/>
        <w:rPr>
          <w:lang w:val="hu-HU"/>
        </w:rPr>
      </w:pPr>
      <w:r>
        <w:rPr>
          <w:lang w:val="hu-HU"/>
        </w:rPr>
        <w:t>A tűz még hatalmas lánggal égett; lódobogást hallottam, s a következő pillanatban nyerges lo</w:t>
        <w:softHyphen/>
        <w:t>vam száguldott el előttem. A szegény állat merev te</w:t>
        <w:softHyphen/>
        <w:t>kintettel, tágra nyitott orrlyukakkal, széttépett kan</w:t>
        <w:softHyphen/>
        <w:t>tárral vágtatott: hátán villogó szemű, bozontos állat ült. Egy éhes oroszlán a kedvelt lovam hátán!</w:t>
      </w:r>
    </w:p>
    <w:p>
      <w:pPr>
        <w:pStyle w:val="Normal"/>
        <w:bidi w:val="0"/>
        <w:ind w:left="0" w:right="0" w:hanging="0"/>
        <w:jc w:val="both"/>
        <w:rPr>
          <w:lang w:val="hu-HU"/>
        </w:rPr>
      </w:pPr>
      <w:r>
        <w:rPr>
          <w:lang w:val="hu-HU"/>
        </w:rPr>
        <w:t>A ló megvadulva galoppozott. Hirtelen megállt, megfordult, most már egyre közeledett, átgázolt a tábor tüzén, majd eltűnt az éji sötétben.</w:t>
      </w:r>
    </w:p>
    <w:p>
      <w:pPr>
        <w:pStyle w:val="Normal"/>
        <w:bidi w:val="0"/>
        <w:ind w:left="0" w:right="0" w:hanging="0"/>
        <w:jc w:val="both"/>
        <w:rPr/>
      </w:pPr>
      <w:r>
        <w:rPr>
          <w:lang w:val="hu-HU"/>
        </w:rPr>
        <w:t>Jó ideig hallottam még patkóinak csattogását, aztán mélységes csönd borult a tájra s koronkint egy-egy távoli oroszlánbőgés szakította meg a csöndet.</w:t>
      </w:r>
    </w:p>
    <w:p>
      <w:pPr>
        <w:pStyle w:val="Normal"/>
        <w:bidi w:val="0"/>
        <w:ind w:left="0" w:right="0" w:hanging="0"/>
        <w:jc w:val="both"/>
        <w:rPr/>
      </w:pPr>
      <w:r>
        <w:rPr>
          <w:lang w:val="hu-HU"/>
        </w:rPr>
        <w:t>Ez az esemény persze, hogy egészen tönkretette éjszakánkat. A hajnal még kétórányira volt és mond</w:t>
        <w:softHyphen/>
        <w:t>hatom, kínosan teltek a percek.</w:t>
      </w:r>
    </w:p>
    <w:p>
      <w:pPr>
        <w:pStyle w:val="Normal"/>
        <w:bidi w:val="0"/>
        <w:ind w:left="0" w:right="0" w:hanging="0"/>
        <w:jc w:val="both"/>
        <w:rPr>
          <w:lang w:val="hu-HU"/>
        </w:rPr>
      </w:pPr>
      <w:r>
        <w:rPr>
          <w:lang w:val="hu-HU"/>
        </w:rPr>
        <w:t>Amint megvirradt, nyomban felkeltünk, de Tolat nem zavartuk föl az álmából. Óvatosan haladtunk arra felé, amerre az éjszaka lovam vágtatott. Alig ha</w:t>
        <w:softHyphen/>
        <w:t>ladtunk ötven méterre, borzalmas látvány tárult sze</w:t>
        <w:softHyphen/>
        <w:t>münk elé : két hatalmas oroszlán lakmározott a sze</w:t>
        <w:softHyphen/>
        <w:t>gény állat tetemén. A fenevadak láttunkra, foguk közt egy-egy nagy darabbal odébb álltak.</w:t>
      </w:r>
    </w:p>
    <w:p>
      <w:pPr>
        <w:pStyle w:val="Normal"/>
        <w:bidi w:val="0"/>
        <w:ind w:left="0" w:right="0" w:hanging="0"/>
        <w:jc w:val="both"/>
        <w:rPr>
          <w:lang w:val="hu-HU"/>
        </w:rPr>
      </w:pPr>
      <w:r>
        <w:rPr>
          <w:lang w:val="hu-HU"/>
        </w:rPr>
        <w:t>Leverten tértünk vissza a táborba, majd később a másik ló keresésére indultunk. Szerencsétlenségünk kelyhe még nem telt be; a másik lovat sem találtuk sehol. Hosszas keresés után fedeztük fel a nyomait. Ezekből láttuk, hogy megrémült az oroszlánok közeledtétől, eltépte pányváját és ijedtében messzire el</w:t>
        <w:softHyphen/>
        <w:t>nyargalt.</w:t>
      </w:r>
    </w:p>
    <w:p>
      <w:pPr>
        <w:pStyle w:val="Normal"/>
        <w:bidi w:val="0"/>
        <w:ind w:left="0" w:right="0" w:hanging="0"/>
        <w:jc w:val="both"/>
        <w:rPr>
          <w:lang w:val="hu-HU"/>
        </w:rPr>
      </w:pPr>
      <w:r>
        <w:rPr>
          <w:lang w:val="hu-HU"/>
        </w:rPr>
        <w:t>Magunkra maradtunk a végtelen pusztaságban, elhagyatottan, minden segedelem nélkül. Lovaink el</w:t>
        <w:softHyphen/>
        <w:t>pusztultak és a kis Tota még igen gyönge volt ahhoz, hogy hosszabb gyaloglásra vihettük volna.</w:t>
      </w:r>
    </w:p>
    <w:p>
      <w:pPr>
        <w:pStyle w:val="Normal"/>
        <w:bidi w:val="0"/>
        <w:ind w:left="0" w:right="0" w:hanging="0"/>
        <w:jc w:val="both"/>
        <w:rPr>
          <w:lang w:val="hu-HU"/>
        </w:rPr>
      </w:pPr>
      <w:r>
        <w:rPr>
          <w:lang w:val="hu-HU"/>
        </w:rPr>
        <w:t>Sehonnan sem remélhettünk segítséget. Elcsüg</w:t>
        <w:softHyphen/>
        <w:t>gedtünk és csak azért váltottunk néhány szót, hogy egymást bátorítsuk.</w:t>
      </w:r>
    </w:p>
    <w:p>
      <w:pPr>
        <w:pStyle w:val="Normal"/>
        <w:bidi w:val="0"/>
        <w:ind w:left="0" w:right="0" w:hanging="0"/>
        <w:jc w:val="both"/>
        <w:rPr>
          <w:lang w:val="hu-HU"/>
        </w:rPr>
      </w:pPr>
      <w:r>
        <w:rPr>
          <w:lang w:val="hu-HU"/>
        </w:rPr>
        <w:t>Visszasiettünk a kis táborhoz, Tota sírva foga</w:t>
        <w:softHyphen/>
        <w:t>dott. Amikor fölébredt, nem látott bennünket és az keserítette el annyira, hogy sírva fakadt. Megregge</w:t>
        <w:softHyphen/>
        <w:t>liztünk, majd útnak indultunk.</w:t>
      </w:r>
    </w:p>
    <w:p>
      <w:pPr>
        <w:pStyle w:val="Normal"/>
        <w:bidi w:val="0"/>
        <w:ind w:left="0" w:right="0" w:hanging="0"/>
        <w:jc w:val="both"/>
        <w:rPr/>
      </w:pPr>
      <w:r>
        <w:rPr>
          <w:lang w:val="hu-HU"/>
        </w:rPr>
        <w:t xml:space="preserve">Csak a legszükségesebb holmikat szedtük össze; </w:t>
      </w:r>
      <w:r>
        <mc:AlternateContent>
          <mc:Choice Requires="wps">
            <w:drawing>
              <wp:anchor behindDoc="0" distT="0" distB="0" distL="0" distR="0" simplePos="0" locked="0" layoutInCell="0" allowOverlap="1" relativeHeight="12">
                <wp:simplePos x="0" y="0"/>
                <wp:positionH relativeFrom="column">
                  <wp:posOffset>3425825</wp:posOffset>
                </wp:positionH>
                <wp:positionV relativeFrom="paragraph">
                  <wp:posOffset>466090</wp:posOffset>
                </wp:positionV>
                <wp:extent cx="0" cy="4599305"/>
                <wp:effectExtent l="12700" t="12065" r="12065" b="12700"/>
                <wp:wrapNone/>
                <wp:docPr id="11" name="Shape11"/>
                <a:graphic xmlns:a="http://schemas.openxmlformats.org/drawingml/2006/main">
                  <a:graphicData uri="http://schemas.microsoft.com/office/word/2010/wordprocessingShape">
                    <wps:wsp>
                      <wps:cNvSpPr/>
                      <wps:spPr>
                        <a:xfrm>
                          <a:off x="0" y="0"/>
                          <a:ext cx="0" cy="45993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269.75pt,36.7pt" to="269.75pt,398.8pt" ID="Shape11" stroked="t" o:allowincell="f" style="position:absolute">
                <v:stroke color="black" weight="24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68370</wp:posOffset>
                </wp:positionH>
                <wp:positionV relativeFrom="paragraph">
                  <wp:posOffset>3489960</wp:posOffset>
                </wp:positionV>
                <wp:extent cx="0" cy="2277110"/>
                <wp:effectExtent l="24765" t="24765" r="24765" b="24765"/>
                <wp:wrapNone/>
                <wp:docPr id="12" name="Shape12"/>
                <a:graphic xmlns:a="http://schemas.openxmlformats.org/drawingml/2006/main">
                  <a:graphicData uri="http://schemas.microsoft.com/office/word/2010/wordprocessingShape">
                    <wps:wsp>
                      <wps:cNvSpPr/>
                      <wps:spPr>
                        <a:xfrm>
                          <a:off x="0" y="0"/>
                          <a:ext cx="0" cy="22770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273.1pt,274.8pt" to="273.1pt,454.05pt" ID="Shape12" stroked="t" o:allowincell="f" style="position:absolute">
                <v:stroke color="black" weight="489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581400</wp:posOffset>
                </wp:positionH>
                <wp:positionV relativeFrom="paragraph">
                  <wp:posOffset>3191510</wp:posOffset>
                </wp:positionV>
                <wp:extent cx="0" cy="3060065"/>
                <wp:effectExtent l="15240" t="15875" r="15875" b="15240"/>
                <wp:wrapNone/>
                <wp:docPr id="13" name="Shape13"/>
                <a:graphic xmlns:a="http://schemas.openxmlformats.org/drawingml/2006/main">
                  <a:graphicData uri="http://schemas.microsoft.com/office/word/2010/wordprocessingShape">
                    <wps:wsp>
                      <wps:cNvSpPr/>
                      <wps:spPr>
                        <a:xfrm>
                          <a:off x="0" y="0"/>
                          <a:ext cx="0" cy="30600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282pt,251.3pt" to="282pt,492.2pt" ID="Shape13" stroked="t" o:allowincell="f" style="position:absolute">
                <v:stroke color="black" weight="30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749040</wp:posOffset>
                </wp:positionH>
                <wp:positionV relativeFrom="paragraph">
                  <wp:posOffset>5373370</wp:posOffset>
                </wp:positionV>
                <wp:extent cx="0" cy="838200"/>
                <wp:effectExtent l="7620" t="7620" r="7620" b="8255"/>
                <wp:wrapNone/>
                <wp:docPr id="14" name="Shape14"/>
                <a:graphic xmlns:a="http://schemas.openxmlformats.org/drawingml/2006/main">
                  <a:graphicData uri="http://schemas.microsoft.com/office/word/2010/wordprocessingShape">
                    <wps:wsp>
                      <wps:cNvSpPr/>
                      <wps:spPr>
                        <a:xfrm>
                          <a:off x="0" y="0"/>
                          <a:ext cx="0" cy="838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95.2pt,423.1pt" to="295.2pt,489.05pt" ID="Shape14"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55390</wp:posOffset>
                </wp:positionH>
                <wp:positionV relativeFrom="paragraph">
                  <wp:posOffset>3133090</wp:posOffset>
                </wp:positionV>
                <wp:extent cx="0" cy="664210"/>
                <wp:effectExtent l="8255" t="8255" r="7620" b="7620"/>
                <wp:wrapNone/>
                <wp:docPr id="15" name="Shape15"/>
                <a:graphic xmlns:a="http://schemas.openxmlformats.org/drawingml/2006/main">
                  <a:graphicData uri="http://schemas.microsoft.com/office/word/2010/wordprocessingShape">
                    <wps:wsp>
                      <wps:cNvSpPr/>
                      <wps:spPr>
                        <a:xfrm>
                          <a:off x="0" y="0"/>
                          <a:ext cx="0" cy="66420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95.7pt,246.7pt" to="295.7pt,298.95pt" ID="Shape15" stroked="t" o:allowincell="f" style="position:absolute">
                <v:stroke color="black" weight="1512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803650</wp:posOffset>
                </wp:positionH>
                <wp:positionV relativeFrom="paragraph">
                  <wp:posOffset>5373370</wp:posOffset>
                </wp:positionV>
                <wp:extent cx="0" cy="862330"/>
                <wp:effectExtent l="9525" t="9525" r="9525" b="9525"/>
                <wp:wrapNone/>
                <wp:docPr id="16" name="Shape16"/>
                <a:graphic xmlns:a="http://schemas.openxmlformats.org/drawingml/2006/main">
                  <a:graphicData uri="http://schemas.microsoft.com/office/word/2010/wordprocessingShape">
                    <wps:wsp>
                      <wps:cNvSpPr/>
                      <wps:spPr>
                        <a:xfrm>
                          <a:off x="0" y="0"/>
                          <a:ext cx="0" cy="86220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99.5pt,423.1pt" to="299.5pt,490.95pt" ID="Shape16"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810000</wp:posOffset>
                </wp:positionH>
                <wp:positionV relativeFrom="paragraph">
                  <wp:posOffset>2856230</wp:posOffset>
                </wp:positionV>
                <wp:extent cx="0" cy="929640"/>
                <wp:effectExtent l="4445" t="4445" r="4445" b="4445"/>
                <wp:wrapNone/>
                <wp:docPr id="17" name="Shape17"/>
                <a:graphic xmlns:a="http://schemas.openxmlformats.org/drawingml/2006/main">
                  <a:graphicData uri="http://schemas.microsoft.com/office/word/2010/wordprocessingShape">
                    <wps:wsp>
                      <wps:cNvSpPr/>
                      <wps:spPr>
                        <a:xfrm>
                          <a:off x="0" y="0"/>
                          <a:ext cx="0" cy="92952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0pt,224.9pt" to="300pt,298.05pt" ID="Shape17"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3818890</wp:posOffset>
                </wp:positionH>
                <wp:positionV relativeFrom="paragraph">
                  <wp:posOffset>1002665</wp:posOffset>
                </wp:positionV>
                <wp:extent cx="0" cy="344170"/>
                <wp:effectExtent l="3175" t="3175" r="3175" b="3175"/>
                <wp:wrapNone/>
                <wp:docPr id="18" name="Shape18"/>
                <a:graphic xmlns:a="http://schemas.openxmlformats.org/drawingml/2006/main">
                  <a:graphicData uri="http://schemas.microsoft.com/office/word/2010/wordprocessingShape">
                    <wps:wsp>
                      <wps:cNvSpPr/>
                      <wps:spPr>
                        <a:xfrm>
                          <a:off x="0" y="0"/>
                          <a:ext cx="0" cy="344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00.7pt,78.95pt" to="300.7pt,106pt" ID="Shape18" stroked="t" o:allowincell="f" style="position:absolute">
                <v:stroke color="black" weight="6480" joinstyle="round" endcap="flat"/>
                <v:fill o:detectmouseclick="t" on="false"/>
                <w10:wrap type="none"/>
              </v:line>
            </w:pict>
          </mc:Fallback>
        </mc:AlternateContent>
      </w:r>
      <w:r>
        <w:rPr>
          <w:lang w:val="hu-HU"/>
        </w:rPr>
        <w:t>amit csak nélkülözhettünk, ott hagytuk és a megma</w:t>
        <w:softHyphen/>
        <w:t>radt terhet két egyenlő részre osztottuk. Vizes palack</w:t>
        <w:softHyphen/>
        <w:t>jainkat megtöltöttük.</w:t>
      </w:r>
    </w:p>
    <w:p>
      <w:pPr>
        <w:pStyle w:val="Normal"/>
        <w:bidi w:val="0"/>
        <w:ind w:left="0" w:right="0" w:hanging="0"/>
        <w:jc w:val="both"/>
        <w:rPr/>
      </w:pPr>
      <w:r>
        <w:rPr>
          <w:lang w:val="hu-HU"/>
        </w:rPr>
        <w:t>A gyermek ügyesen mászta meg az első hegyet, az egész utat gyalog tette meg és mindössze egy me</w:t>
        <w:softHyphen/>
        <w:t>redek hágón kellett ölbe vennem.</w:t>
      </w:r>
    </w:p>
    <w:p>
      <w:pPr>
        <w:pStyle w:val="Normal"/>
        <w:bidi w:val="0"/>
        <w:ind w:left="0" w:right="0" w:hanging="0"/>
        <w:jc w:val="both"/>
        <w:rPr>
          <w:lang w:val="hu-HU"/>
        </w:rPr>
      </w:pPr>
      <w:r>
        <w:rPr>
          <w:lang w:val="hu-HU"/>
        </w:rPr>
        <w:t>A hegytetőn nem valami kellemes meglepetés várt. Homokos fennsíkot találtam.</w:t>
      </w:r>
    </w:p>
    <w:p>
      <w:pPr>
        <w:pStyle w:val="Normal"/>
        <w:bidi w:val="0"/>
        <w:ind w:left="0" w:right="0" w:hanging="0"/>
        <w:jc w:val="both"/>
        <w:rPr>
          <w:lang w:val="hu-HU"/>
        </w:rPr>
      </w:pPr>
      <w:r>
        <w:rPr>
          <w:lang w:val="hu-HU"/>
        </w:rPr>
        <w:t>- Indaba Zimbi, - mondtam az öregnek, ezen a sivatagon hat nap alatt sem fogunk átvergődni!</w:t>
      </w:r>
    </w:p>
    <w:p>
      <w:pPr>
        <w:pStyle w:val="Normal"/>
        <w:bidi w:val="0"/>
        <w:ind w:left="0" w:right="0" w:hanging="0"/>
        <w:jc w:val="both"/>
        <w:rPr>
          <w:lang w:val="hu-HU"/>
        </w:rPr>
      </w:pPr>
      <w:r>
        <w:rPr>
          <w:lang w:val="hu-HU"/>
        </w:rPr>
        <w:t>- Cselekedjél tetszésed szerint, - felelte az öreg, - de gondolj rá, hogy arra lakik a fehér ember. Visszatérhetsz, mehetsz, amerre látsz, de ha nem kö</w:t>
        <w:softHyphen/>
        <w:t>veted ezt az utat, rövidesen meg fogsz halni.</w:t>
      </w:r>
    </w:p>
    <w:p>
      <w:pPr>
        <w:pStyle w:val="Normal"/>
        <w:bidi w:val="0"/>
        <w:ind w:left="0" w:right="0" w:hanging="0"/>
        <w:jc w:val="both"/>
        <w:rPr/>
      </w:pPr>
      <w:r>
        <w:rPr>
          <w:lang w:val="hu-HU"/>
        </w:rPr>
        <w:t>Egy pillanatig gondolkoztam. Emberi számítás szerint a sorsunk reménytelen. Az éhség, szom</w:t>
        <w:softHyphen/>
        <w:t>júság gyötörni kezdett és az a gond, hogy egy gyer</w:t>
        <w:softHyphen/>
        <w:t>mek van a gondjainkra bízva. Csak Istenben bízha</w:t>
        <w:softHyphen/>
        <w:t>tunk, csak az ő jósága segíthet már rajtunk.</w:t>
      </w:r>
    </w:p>
    <w:p>
      <w:pPr>
        <w:pStyle w:val="Normal"/>
        <w:bidi w:val="0"/>
        <w:ind w:left="0" w:right="0" w:hanging="0"/>
        <w:jc w:val="both"/>
        <w:rPr>
          <w:lang w:val="hu-HU"/>
        </w:rPr>
      </w:pPr>
      <w:r>
        <w:rPr>
          <w:lang w:val="hu-HU"/>
        </w:rPr>
        <w:t>A kis Totának meghagytam, hogy kapaszkodjék a hátamra, majd így szóltam :</w:t>
      </w:r>
    </w:p>
    <w:p>
      <w:pPr>
        <w:pStyle w:val="Normal"/>
        <w:bidi w:val="0"/>
        <w:ind w:left="0" w:right="0" w:hanging="0"/>
        <w:jc w:val="both"/>
        <w:rPr>
          <w:lang w:val="hu-HU"/>
        </w:rPr>
      </w:pPr>
      <w:r>
        <w:rPr>
          <w:lang w:val="hu-HU"/>
        </w:rPr>
        <w:t>- Csak menjünk!</w:t>
      </w:r>
    </w:p>
    <w:p>
      <w:pPr>
        <w:pStyle w:val="Normal"/>
        <w:bidi w:val="0"/>
        <w:ind w:left="0" w:right="0" w:hanging="0"/>
        <w:jc w:val="both"/>
        <w:rPr>
          <w:lang w:val="hu-HU"/>
        </w:rPr>
      </w:pPr>
      <w:r>
        <w:rPr>
          <w:lang w:val="hu-HU"/>
        </w:rPr>
        <w:t>A következő négy nap a megpróbáltatás ideje volt; borzalmait leírni szinte lehetetlenség.</w:t>
      </w:r>
    </w:p>
    <w:p>
      <w:pPr>
        <w:pStyle w:val="Normal"/>
        <w:bidi w:val="0"/>
        <w:ind w:left="0" w:right="0" w:hanging="0"/>
        <w:jc w:val="both"/>
        <w:rPr>
          <w:lang w:val="hu-HU"/>
        </w:rPr>
      </w:pPr>
      <w:r>
        <w:rPr>
          <w:lang w:val="hu-HU"/>
        </w:rPr>
        <w:t>Hogyan jutottunk át az iszonyú sivatagon, ho</w:t>
        <w:softHyphen/>
        <w:t>gyan gyötört az éhség, a szomjúság, annak csak az Isten a megmondhatója. Folyóvíznek még híre sem volt, forrásra sem akadtunk sehol. Mi ketten egy kor</w:t>
        <w:softHyphen/>
        <w:t>tyot sem ittunk, a magunkkal hozott vizet a gyerek</w:t>
        <w:softHyphen/>
        <w:t>nek tartogattuk.</w:t>
      </w:r>
    </w:p>
    <w:p>
      <w:pPr>
        <w:pStyle w:val="Normal"/>
        <w:bidi w:val="0"/>
        <w:ind w:left="0" w:right="0" w:hanging="0"/>
        <w:jc w:val="both"/>
        <w:rPr>
          <w:lang w:val="hu-HU"/>
        </w:rPr>
      </w:pPr>
      <w:r>
        <w:rPr>
          <w:lang w:val="hu-HU"/>
        </w:rPr>
        <w:t>A süppedő homokban lassan haladtunk, Indaba Zimbivel fölváltva cipeltük a kis leányt.</w:t>
      </w:r>
    </w:p>
    <w:p>
      <w:pPr>
        <w:pStyle w:val="Normal"/>
        <w:bidi w:val="0"/>
        <w:ind w:left="0" w:right="0" w:hanging="0"/>
        <w:jc w:val="both"/>
        <w:rPr>
          <w:lang w:val="hu-HU"/>
        </w:rPr>
      </w:pPr>
      <w:r>
        <w:rPr>
          <w:lang w:val="hu-HU"/>
        </w:rPr>
        <w:t>A harmadik éjszakán a szomjúságtól majdnem megőrültünk.</w:t>
      </w:r>
    </w:p>
    <w:p>
      <w:pPr>
        <w:pStyle w:val="Normal"/>
        <w:bidi w:val="0"/>
        <w:ind w:left="0" w:right="0" w:hanging="0"/>
        <w:jc w:val="both"/>
        <w:rPr>
          <w:lang w:val="hu-HU"/>
        </w:rPr>
      </w:pPr>
      <w:r>
        <w:rPr>
          <w:lang w:val="hu-HU"/>
        </w:rPr>
        <w:t>A kis Tota elvesztette az eszméletét, Indaba Zimbinek a palackjában mindössze egy boros pohárnyi víz volt.</w:t>
      </w:r>
    </w:p>
    <w:p>
      <w:pPr>
        <w:pStyle w:val="Normal"/>
        <w:bidi w:val="0"/>
        <w:ind w:left="0" w:right="0" w:hanging="0"/>
        <w:jc w:val="both"/>
        <w:rPr>
          <w:lang w:val="hu-HU"/>
        </w:rPr>
      </w:pPr>
      <w:r>
        <w:rPr>
          <w:lang w:val="hu-HU"/>
        </w:rPr>
        <w:t>Megnedvesítettük ajkainkat és száradó nyelvün</w:t>
        <w:softHyphen/>
        <w:t>ket, a maradék vizet pedig megitattuk az eszmélet</w:t>
        <w:softHyphen/>
        <w:t>lenül fekvő gyermekkel. A víztől magához tért, de csakhamar mély álomba merült.</w:t>
      </w:r>
    </w:p>
    <w:p>
      <w:pPr>
        <w:pStyle w:val="Normal"/>
        <w:bidi w:val="0"/>
        <w:ind w:left="0" w:right="0" w:hanging="0"/>
        <w:jc w:val="both"/>
        <w:rPr>
          <w:lang w:val="hu-HU"/>
        </w:rPr>
      </w:pPr>
      <w:r>
        <w:rPr>
          <w:lang w:val="hu-HU"/>
        </w:rPr>
        <w:t>Nagysokára hajnalodott. Az üde zöld - úgy látszott, - alig volt nyolc mérföldnyire. Ott biztosan találunk vizet!</w:t>
      </w:r>
    </w:p>
    <w:p>
      <w:pPr>
        <w:pStyle w:val="Normal"/>
        <w:bidi w:val="0"/>
        <w:ind w:left="0" w:right="0" w:hanging="0"/>
        <w:jc w:val="both"/>
        <w:rPr>
          <w:lang w:val="hu-HU"/>
        </w:rPr>
      </w:pPr>
      <w:r>
        <w:rPr>
          <w:lang w:val="hu-HU"/>
        </w:rPr>
        <w:t>Indaba Zimbi hátára vette Totát. Hogy könnyítsünk a terhén, az egyik takaróból hátizsákot csináltunk és abba ültettük a gyermeket.</w:t>
      </w:r>
    </w:p>
    <w:p>
      <w:pPr>
        <w:pStyle w:val="Normal"/>
        <w:bidi w:val="0"/>
        <w:ind w:left="0" w:right="0" w:hanging="0"/>
        <w:jc w:val="both"/>
        <w:rPr>
          <w:lang w:val="hu-HU"/>
        </w:rPr>
      </w:pPr>
      <w:r>
        <w:rPr>
          <w:lang w:val="hu-HU"/>
        </w:rPr>
        <w:t>Alig gyalogoltunk egy órája, amikor Tota föléb</w:t>
        <w:softHyphen/>
        <w:t>redt és vizet kért.</w:t>
      </w:r>
    </w:p>
    <w:p>
      <w:pPr>
        <w:pStyle w:val="Normal"/>
        <w:bidi w:val="0"/>
        <w:ind w:left="0" w:right="0" w:hanging="0"/>
        <w:jc w:val="both"/>
        <w:rPr>
          <w:lang w:val="hu-HU"/>
        </w:rPr>
      </w:pPr>
      <w:r>
        <w:rPr>
          <w:lang w:val="hu-HU"/>
        </w:rPr>
        <w:t>Sajnos, nem adhattunk neki csöppet sem. Nyelvünk a szó szoros értelemben kiszáradt a kínzó szom</w:t>
        <w:softHyphen/>
        <w:t>júságtól, beszélni is alig tudtunk, úgy a szájpadlásunk</w:t>
        <w:softHyphen/>
        <w:t>hoz tapadt.</w:t>
      </w:r>
    </w:p>
    <w:p>
      <w:pPr>
        <w:pStyle w:val="Normal"/>
        <w:bidi w:val="0"/>
        <w:ind w:left="0" w:right="0" w:hanging="0"/>
        <w:jc w:val="both"/>
        <w:rPr/>
      </w:pPr>
      <w:r>
        <w:rPr>
          <w:lang w:val="hu-HU"/>
        </w:rPr>
        <w:t>Rövid pihenőt tartottunk, mert Tota újra elájult. Indaba Zimbi vitte a pihenő után az elalélt gyermeket. Vékony, sovány ember volt az öreg, de mond-hatom, csodálatos szervezet.</w:t>
      </w:r>
    </w:p>
    <w:p>
      <w:pPr>
        <w:pStyle w:val="Normal"/>
        <w:bidi w:val="0"/>
        <w:ind w:left="0" w:right="0" w:hanging="0"/>
        <w:jc w:val="both"/>
        <w:rPr>
          <w:lang w:val="hu-HU"/>
        </w:rPr>
      </w:pPr>
      <w:r>
        <w:rPr>
          <w:lang w:val="hu-HU"/>
        </w:rPr>
        <w:t>Újra eltelt egy borzalmas óra. A hegyoldal már csak kétmérföldnyire volt. Százlépésnyi távolságban hatalmas baobab fa állott.</w:t>
      </w:r>
    </w:p>
    <w:p>
      <w:pPr>
        <w:pStyle w:val="Normal"/>
        <w:bidi w:val="0"/>
        <w:ind w:left="0" w:right="0" w:hanging="0"/>
        <w:jc w:val="both"/>
        <w:rPr>
          <w:lang w:val="hu-HU"/>
        </w:rPr>
      </w:pPr>
      <w:r>
        <w:rPr>
          <w:lang w:val="hu-HU"/>
        </w:rPr>
        <w:t>Annyira ki voltunk merülve mind a ketten, hogy n gyermeket nem bírtuk tovább cipelni. Megfogtuk a kezét és úgy húztuk végig a homokon.</w:t>
      </w:r>
    </w:p>
    <w:p>
      <w:pPr>
        <w:pStyle w:val="Normal"/>
        <w:bidi w:val="0"/>
        <w:ind w:left="0" w:right="0" w:hanging="0"/>
        <w:jc w:val="both"/>
        <w:rPr>
          <w:lang w:val="hu-HU"/>
        </w:rPr>
      </w:pPr>
      <w:r>
        <w:rPr>
          <w:lang w:val="hu-HU"/>
        </w:rPr>
        <w:t>Minden lépés egy-egy mérföld volt számunkra.</w:t>
      </w:r>
    </w:p>
    <w:p>
      <w:pPr>
        <w:pStyle w:val="Normal"/>
        <w:bidi w:val="0"/>
        <w:ind w:left="0" w:right="0" w:hanging="0"/>
        <w:jc w:val="both"/>
        <w:rPr>
          <w:lang w:val="hu-HU"/>
        </w:rPr>
      </w:pPr>
      <w:r>
        <w:rPr>
          <w:lang w:val="hu-HU"/>
        </w:rPr>
        <w:t>Nemsokára elértük a fa árnyékát. A tikkasztó hőség után a fa mintha hűvös hajlék lett volna.</w:t>
      </w:r>
    </w:p>
    <w:p>
      <w:pPr>
        <w:pStyle w:val="Normal"/>
        <w:bidi w:val="0"/>
        <w:ind w:left="0" w:right="0" w:hanging="0"/>
        <w:jc w:val="both"/>
        <w:rPr>
          <w:lang w:val="hu-HU"/>
        </w:rPr>
      </w:pPr>
      <w:r>
        <w:rPr>
          <w:lang w:val="hu-HU"/>
        </w:rPr>
        <w:t>Arra emlékszem, hogy ott szerettem volna meg</w:t>
        <w:softHyphen/>
        <w:t>halni, de egyébről már nem tudok .. .</w:t>
      </w:r>
    </w:p>
    <w:p>
      <w:pPr>
        <w:pStyle w:val="Normal"/>
        <w:bidi w:val="0"/>
        <w:ind w:left="0" w:right="0" w:hanging="0"/>
        <w:jc w:val="both"/>
        <w:rPr>
          <w:lang w:val="hu-HU"/>
        </w:rPr>
      </w:pPr>
      <w:r>
        <w:rPr>
          <w:lang w:val="hu-HU"/>
        </w:rPr>
        <w:t>Mintha eső hullott volna a fejemre, arcomra. Mintha csodás látomásban lett volna részem. Nem valami kaffer nő, de egy meseszépségű fehér leány állott mellettem; vízzel locsolta arcomat. Fölnyitottam szememet, láttam a tüneményt, aztán mélységes álomba merültem.</w:t>
      </w:r>
    </w:p>
    <w:p>
      <w:pPr>
        <w:pStyle w:val="Normal"/>
        <w:bidi w:val="0"/>
        <w:ind w:left="0" w:right="0" w:hanging="0"/>
        <w:jc w:val="both"/>
        <w:rPr>
          <w:lang w:val="hu-HU"/>
        </w:rPr>
      </w:pPr>
      <w:r>
        <w:rPr>
          <w:lang w:val="hu-HU"/>
        </w:rPr>
        <w:t>Kedves leányhangra ébredtem, olyan édes volt, mint az esti szellő, mely a teabokrokat zizegteti.</w:t>
      </w:r>
    </w:p>
    <w:p>
      <w:pPr>
        <w:pStyle w:val="Normal"/>
        <w:bidi w:val="0"/>
        <w:ind w:left="0" w:right="0" w:hanging="0"/>
        <w:jc w:val="both"/>
        <w:rPr>
          <w:lang w:val="hu-HU"/>
        </w:rPr>
      </w:pPr>
      <w:r>
        <w:rPr>
          <w:lang w:val="hu-HU"/>
        </w:rPr>
        <w:t>- Hendrika, - mondta angolos kiejtéssel, -attól tartok, hogy meghal. A nyeregtáskában van egy üveg konyak, szaladj, hozd ide gyorsan.</w:t>
      </w:r>
    </w:p>
    <w:p>
      <w:pPr>
        <w:pStyle w:val="Normal"/>
        <w:bidi w:val="0"/>
        <w:ind w:left="0" w:right="0" w:hanging="0"/>
        <w:jc w:val="both"/>
        <w:rPr>
          <w:lang w:val="hu-HU"/>
        </w:rPr>
      </w:pPr>
      <w:r>
        <w:rPr>
          <w:lang w:val="hu-HU"/>
        </w:rPr>
        <w:t>- Baj is az, ha meghal, - mormogta egy hang.</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20">
                <wp:simplePos x="0" y="0"/>
                <wp:positionH relativeFrom="column">
                  <wp:posOffset>3639185</wp:posOffset>
                </wp:positionH>
                <wp:positionV relativeFrom="paragraph">
                  <wp:posOffset>4377055</wp:posOffset>
                </wp:positionV>
                <wp:extent cx="0" cy="1969135"/>
                <wp:effectExtent l="24765" t="24765" r="24765" b="24765"/>
                <wp:wrapNone/>
                <wp:docPr id="19" name="Shape19"/>
                <a:graphic xmlns:a="http://schemas.openxmlformats.org/drawingml/2006/main">
                  <a:graphicData uri="http://schemas.microsoft.com/office/word/2010/wordprocessingShape">
                    <wps:wsp>
                      <wps:cNvSpPr/>
                      <wps:spPr>
                        <a:xfrm>
                          <a:off x="0" y="0"/>
                          <a:ext cx="0" cy="196920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286.55pt,344.65pt" to="286.55pt,499.65pt" ID="Shape19" stroked="t" o:allowincell="f" style="position:absolute">
                <v:stroke color="black" weight="48960" joinstyle="round" endcap="flat"/>
                <v:fill o:detectmouseclick="t" on="false"/>
                <w10:wrap type="none"/>
              </v:line>
            </w:pict>
          </mc:Fallback>
        </mc:AlternateContent>
      </w:r>
      <w:r>
        <w:rPr>
          <w:lang w:val="hu-HU"/>
        </w:rPr>
        <w:t>- Nem kell vele törődni, Stella kisasszony, hisz ez az ember úgyis szerencsétlenséget fog hozni magára.</w:t>
      </w:r>
    </w:p>
    <w:p>
      <w:pPr>
        <w:pStyle w:val="Normal"/>
        <w:bidi w:val="0"/>
        <w:ind w:left="0" w:right="0" w:hanging="0"/>
        <w:jc w:val="both"/>
        <w:rPr>
          <w:lang w:val="hu-HU"/>
        </w:rPr>
      </w:pPr>
      <w:r>
        <w:rPr>
          <w:lang w:val="hu-HU"/>
        </w:rPr>
        <w:t>Fölébredtem. Végtelenül bájos nő állott mellet</w:t>
        <w:softHyphen/>
        <w:t>tem. Termete karcsú volt és nyúlánk. Sötét szeme vil</w:t>
        <w:softHyphen/>
        <w:t>logott, amint a mellette álló leányra nézett.</w:t>
      </w:r>
    </w:p>
    <w:p>
      <w:pPr>
        <w:pStyle w:val="Normal"/>
        <w:bidi w:val="0"/>
        <w:ind w:left="0" w:right="0" w:hanging="0"/>
        <w:jc w:val="both"/>
        <w:rPr>
          <w:lang w:val="hu-HU"/>
        </w:rPr>
      </w:pPr>
      <w:r>
        <w:rPr>
          <w:lang w:val="hu-HU"/>
        </w:rPr>
        <w:t>Fiatal fehér leány volt a társaságában, igen furcsa teremtés, különös öltözetben. A lába görbe, a válla rendkívül erősen fejlett, főkép ez ötlött a sze</w:t>
        <w:softHyphen/>
        <w:t>membe. Nem volt csúnya, bár túlszéles homloka, na</w:t>
        <w:softHyphen/>
        <w:t>gyon széles álla és rövid hegyes fülei miatt egy szép -majomhoz hasonlított.</w:t>
      </w:r>
    </w:p>
    <w:p>
      <w:pPr>
        <w:pStyle w:val="Normal"/>
        <w:bidi w:val="0"/>
        <w:ind w:left="0" w:right="0" w:hanging="0"/>
        <w:jc w:val="both"/>
        <w:rPr>
          <w:lang w:val="hu-HU"/>
        </w:rPr>
      </w:pPr>
      <w:r>
        <w:rPr>
          <w:lang w:val="hu-HU"/>
        </w:rPr>
        <w:t>A nő megfenyítette:</w:t>
      </w:r>
    </w:p>
    <w:p>
      <w:pPr>
        <w:pStyle w:val="Normal"/>
        <w:bidi w:val="0"/>
        <w:ind w:left="0" w:right="0" w:hanging="0"/>
        <w:jc w:val="both"/>
        <w:rPr>
          <w:lang w:val="hu-HU"/>
        </w:rPr>
      </w:pPr>
      <w:r>
        <w:rPr>
          <w:lang w:val="hu-HU"/>
        </w:rPr>
        <w:t>- Hogyan merészelsz velem szembeszállani? Megint engedetlen vagy, elfelejtetted mit mondtam neked, Babyan? (Pávián.)</w:t>
      </w:r>
    </w:p>
    <w:p>
      <w:pPr>
        <w:pStyle w:val="Normal"/>
        <w:bidi w:val="0"/>
        <w:ind w:left="0" w:right="0" w:hanging="0"/>
        <w:jc w:val="both"/>
        <w:rPr/>
      </w:pPr>
      <w:r>
        <w:rPr>
          <w:lang w:val="hu-HU"/>
        </w:rPr>
        <w:t>Megalázkodva kérlelte Stella kisasszonyt, ne vegye zokon az engedetlenséget, tüstént hozza a ko</w:t>
        <w:softHyphen/>
        <w:t>nyakot.</w:t>
      </w:r>
    </w:p>
    <w:p>
      <w:pPr>
        <w:pStyle w:val="Normal"/>
        <w:bidi w:val="0"/>
        <w:ind w:left="0" w:right="0" w:hanging="0"/>
        <w:jc w:val="both"/>
        <w:rPr>
          <w:lang w:val="hu-HU"/>
        </w:rPr>
      </w:pPr>
      <w:r>
        <w:rPr>
          <w:lang w:val="hu-HU"/>
        </w:rPr>
        <w:t>- Nem kérek konyakot, - nyöszörögtem ango</w:t>
        <w:softHyphen/>
        <w:t>lul, - adjanak egy kis vizet.</w:t>
      </w:r>
    </w:p>
    <w:p>
      <w:pPr>
        <w:pStyle w:val="Normal"/>
        <w:bidi w:val="0"/>
        <w:ind w:left="0" w:right="0" w:hanging="0"/>
        <w:jc w:val="both"/>
        <w:rPr>
          <w:lang w:val="hu-HU"/>
        </w:rPr>
      </w:pPr>
      <w:r>
        <w:rPr>
          <w:lang w:val="hu-HU"/>
        </w:rPr>
        <w:t>- Él és angolul beszél, - kiáltotta örömmel a leány. - Nézze uram, itt a palackja, friss víz van benne.</w:t>
      </w:r>
    </w:p>
    <w:p>
      <w:pPr>
        <w:pStyle w:val="Normal"/>
        <w:bidi w:val="0"/>
        <w:ind w:left="0" w:right="0" w:hanging="0"/>
        <w:jc w:val="both"/>
        <w:rPr>
          <w:lang w:val="hu-HU"/>
        </w:rPr>
      </w:pPr>
      <w:r>
        <w:rPr>
          <w:lang w:val="hu-HU"/>
        </w:rPr>
        <w:t>Nagynehezen felültem, a palackot szájamhoz emeltem és mohón élveztem a pompás vizet. Életem</w:t>
        <w:softHyphen/>
        <w:t>ben soha sem élveztem Italt annyira, mint ezt az üdítő forrásvizet.</w:t>
      </w:r>
    </w:p>
    <w:p>
      <w:pPr>
        <w:pStyle w:val="Normal"/>
        <w:bidi w:val="0"/>
        <w:ind w:left="0" w:right="0" w:hanging="0"/>
        <w:jc w:val="both"/>
        <w:rPr>
          <w:lang w:val="hu-HU"/>
        </w:rPr>
      </w:pPr>
      <w:r>
        <w:rPr>
          <w:lang w:val="hu-HU"/>
        </w:rPr>
        <w:t>Megmentőm nagyon elővigyázatos volt és nem engedett túlsokat inni egyszerre.</w:t>
      </w:r>
    </w:p>
    <w:p>
      <w:pPr>
        <w:pStyle w:val="Normal"/>
        <w:bidi w:val="0"/>
        <w:ind w:left="0" w:right="0" w:hanging="0"/>
        <w:jc w:val="both"/>
        <w:rPr>
          <w:lang w:val="hu-HU"/>
        </w:rPr>
      </w:pPr>
      <w:r>
        <w:rPr>
          <w:lang w:val="hu-HU"/>
        </w:rPr>
        <w:t>- Hol a gyermek? Él-e még? - kérdeztem aggódva.</w:t>
      </w:r>
    </w:p>
    <w:p>
      <w:pPr>
        <w:pStyle w:val="Normal"/>
        <w:bidi w:val="0"/>
        <w:ind w:left="0" w:right="0" w:hanging="0"/>
        <w:jc w:val="both"/>
        <w:rPr>
          <w:lang w:val="hu-HU"/>
        </w:rPr>
      </w:pPr>
      <w:r>
        <w:rPr>
          <w:lang w:val="hu-HU"/>
        </w:rPr>
        <w:t>- Nem tudom, - felelte a leány, - magát talál</w:t>
        <w:softHyphen/>
        <w:t>tuk meg először és az volt az első dolgunk, hogy ma</w:t>
        <w:softHyphen/>
        <w:t>gát élesszük életre.</w:t>
      </w:r>
    </w:p>
    <w:p>
      <w:pPr>
        <w:pStyle w:val="Normal"/>
        <w:bidi w:val="0"/>
        <w:ind w:left="0" w:right="0" w:hanging="0"/>
        <w:jc w:val="both"/>
        <w:rPr>
          <w:lang w:val="hu-HU"/>
        </w:rPr>
      </w:pPr>
      <w:r>
        <w:rPr>
          <w:lang w:val="hu-HU"/>
        </w:rPr>
        <w:t>Megfordultam és odakúsztam, ahol a kis Tota feküdt Indaba Zimbi mellett.</w:t>
      </w:r>
    </w:p>
    <w:p>
      <w:pPr>
        <w:pStyle w:val="Normal"/>
        <w:bidi w:val="0"/>
        <w:ind w:left="0" w:right="0" w:hanging="0"/>
        <w:jc w:val="both"/>
        <w:rPr>
          <w:lang w:val="hu-HU"/>
        </w:rPr>
      </w:pPr>
      <w:r>
        <w:rPr>
          <w:lang w:val="hu-HU"/>
        </w:rPr>
        <w:t>A fiatal nő a kis Tota arcát locsolgatta, Hendrika meg az elájult Indaba Zimbit élesztgette.</w:t>
      </w:r>
    </w:p>
    <w:p>
      <w:pPr>
        <w:pStyle w:val="Normal"/>
        <w:bidi w:val="0"/>
        <w:ind w:left="0" w:right="0" w:hanging="0"/>
        <w:jc w:val="both"/>
        <w:rPr>
          <w:lang w:val="hu-HU"/>
        </w:rPr>
      </w:pPr>
      <w:r>
        <w:rPr>
          <w:lang w:val="hu-HU"/>
        </w:rPr>
        <w:t>Sóvárogva néztem azalatt a vizet, mert még foly</w:t>
        <w:softHyphen/>
        <w:t>ton gyötört a szomjúság.</w:t>
      </w:r>
    </w:p>
    <w:p>
      <w:pPr>
        <w:pStyle w:val="Normal"/>
        <w:bidi w:val="0"/>
        <w:ind w:left="0" w:right="0" w:hanging="0"/>
        <w:jc w:val="both"/>
        <w:rPr>
          <w:lang w:val="hu-HU"/>
        </w:rPr>
      </w:pPr>
      <w:r>
        <w:rPr>
          <w:lang w:val="hu-HU"/>
        </w:rPr>
        <w:t>Tota fölvetette a szempilláit, beszélni szeretett volna, de szegénykének szája, nyelve bedagadt a kínzó szomjúságtól. A nő valami módon csöpp vizet öntött a szájába, mire a gyermek éledni kezdett.</w:t>
      </w:r>
    </w:p>
    <w:p>
      <w:pPr>
        <w:pStyle w:val="Normal"/>
        <w:bidi w:val="0"/>
        <w:ind w:left="0" w:right="0" w:hanging="0"/>
        <w:jc w:val="both"/>
        <w:rPr>
          <w:lang w:val="hu-HU"/>
        </w:rPr>
      </w:pPr>
      <w:r>
        <w:rPr>
          <w:lang w:val="hu-HU"/>
        </w:rPr>
        <w:t>Nem sokkal később eszméletre tért az öreg In</w:t>
        <w:softHyphen/>
        <w:t>daba Zimbi is. Amint körülnézett, megértette a hely</w:t>
        <w:softHyphen/>
        <w:t>zetet és így szólt:</w:t>
      </w:r>
    </w:p>
    <w:p>
      <w:pPr>
        <w:pStyle w:val="Normal"/>
        <w:bidi w:val="0"/>
        <w:ind w:left="0" w:right="0" w:hanging="0"/>
        <w:jc w:val="both"/>
        <w:rPr>
          <w:lang w:val="hu-HU"/>
        </w:rPr>
      </w:pPr>
      <w:r>
        <w:rPr>
          <w:lang w:val="hu-HU"/>
        </w:rPr>
        <w:t>- Nem megmondtam, Makumacán? - majd az üveghez nyúlt és lassan ivott belőle.</w:t>
      </w:r>
    </w:p>
    <w:p>
      <w:pPr>
        <w:pStyle w:val="Normal"/>
        <w:bidi w:val="0"/>
        <w:ind w:left="0" w:right="0" w:hanging="0"/>
        <w:jc w:val="both"/>
        <w:rPr>
          <w:lang w:val="hu-HU"/>
        </w:rPr>
      </w:pPr>
      <w:r>
        <w:rPr>
          <w:lang w:val="hu-HU"/>
        </w:rPr>
        <w:t>A fa tövében ültem, neki támaszkodtam a törzsé</w:t>
        <w:softHyphen/>
        <w:t>nek és úgy figyeltem mindenre.</w:t>
      </w:r>
    </w:p>
    <w:p>
      <w:pPr>
        <w:pStyle w:val="Normal"/>
        <w:bidi w:val="0"/>
        <w:ind w:left="0" w:right="0" w:hanging="0"/>
        <w:jc w:val="both"/>
        <w:rPr>
          <w:lang w:val="hu-HU"/>
        </w:rPr>
      </w:pPr>
      <w:r>
        <w:rPr>
          <w:lang w:val="hu-HU"/>
        </w:rPr>
        <w:t>Balkéz felől két jó ló állott, az egyiken nyers</w:t>
        <w:softHyphen/>
        <w:t>bőrös női nyereg, a másikon semmiféle szerszám. A lovak mellett két agárféle kutya feküdt és frissen lőtt vad.</w:t>
      </w:r>
    </w:p>
    <w:p>
      <w:pPr>
        <w:pStyle w:val="Normal"/>
        <w:bidi w:val="0"/>
        <w:ind w:left="0" w:right="0" w:hanging="0"/>
        <w:jc w:val="both"/>
        <w:rPr>
          <w:lang w:val="hu-HU"/>
        </w:rPr>
      </w:pPr>
      <w:r>
        <w:rPr>
          <w:lang w:val="hu-HU"/>
        </w:rPr>
        <w:t>- Hendrika, - szólt a leány, - nézd meg, nincs ezen a fán érett gyümölcs?</w:t>
      </w:r>
    </w:p>
    <w:p>
      <w:pPr>
        <w:pStyle w:val="Normal"/>
        <w:bidi w:val="0"/>
        <w:ind w:left="0" w:right="0" w:hanging="0"/>
        <w:jc w:val="both"/>
        <w:rPr>
          <w:lang w:val="hu-HU"/>
        </w:rPr>
      </w:pPr>
      <w:r>
        <w:rPr>
          <w:lang w:val="hu-HU"/>
        </w:rPr>
        <w:t>Hendrika elszaladt néhány lépésnyire, ott meg</w:t>
        <w:softHyphen/>
        <w:t>állott, fölnézett a fára, majd visszajött és jelentette, hogy a tetején látott néhány gyümölcsöt.</w:t>
      </w:r>
    </w:p>
    <w:p>
      <w:pPr>
        <w:pStyle w:val="Normal"/>
        <w:bidi w:val="0"/>
        <w:ind w:left="0" w:right="0" w:hanging="0"/>
        <w:jc w:val="both"/>
        <w:rPr>
          <w:lang w:val="hu-HU"/>
        </w:rPr>
      </w:pPr>
      <w:r>
        <w:rPr>
          <w:lang w:val="hu-HU"/>
        </w:rPr>
        <w:t>- Siess, hozd le, - parancsolta úrnője.</w:t>
      </w:r>
    </w:p>
    <w:p>
      <w:pPr>
        <w:pStyle w:val="Normal"/>
        <w:bidi w:val="0"/>
        <w:ind w:left="0" w:right="0" w:hanging="0"/>
        <w:jc w:val="both"/>
        <w:rPr>
          <w:lang w:val="hu-HU"/>
        </w:rPr>
      </w:pPr>
      <w:r>
        <w:rPr>
          <w:lang w:val="hu-HU"/>
        </w:rPr>
        <w:t>A leány merész ugrással körülbelül három láb magasságban karolta át a fatörzset, aztán belekapasz</w:t>
        <w:softHyphen/>
        <w:t>kodott egy kinyúló ágba és egy-két lendülettel följu</w:t>
        <w:softHyphen/>
        <w:t>tott a fa tetejére. Most azt hittem, hogy a gyümölcsöt, amely egy kinyúló ág legvégén termett, nem fogja el</w:t>
        <w:softHyphen/>
        <w:t>érhetni, de újra csalódtam. A leány nem törődve az</w:t>
        <w:softHyphen/>
        <w:t>zal, hogy az ágak esetleg nem bírják el, megfogta fél</w:t>
        <w:softHyphen/>
        <w:t>kezével a legmagasabbra nyúló ágat és azon leeresz</w:t>
        <w:softHyphen/>
        <w:t>kedett a gyümölcsös ágig.</w:t>
      </w:r>
    </w:p>
    <w:p>
      <w:pPr>
        <w:pStyle w:val="Normal"/>
        <w:bidi w:val="0"/>
        <w:ind w:left="0" w:right="0" w:hanging="0"/>
        <w:jc w:val="both"/>
        <w:rPr>
          <w:lang w:val="hu-HU"/>
        </w:rPr>
      </w:pPr>
      <w:r>
        <w:rPr>
          <w:lang w:val="hu-HU"/>
        </w:rPr>
        <w:t>Bámultam ügyességét, de ekkor úrnője így szólt hozzám:</w:t>
      </w:r>
    </w:p>
    <w:p>
      <w:pPr>
        <w:pStyle w:val="Normal"/>
        <w:bidi w:val="0"/>
        <w:ind w:left="0" w:right="0" w:hanging="0"/>
        <w:jc w:val="both"/>
        <w:rPr>
          <w:lang w:val="hu-HU"/>
        </w:rPr>
      </w:pPr>
      <w:r>
        <w:rPr>
          <w:lang w:val="hu-HU"/>
        </w:rPr>
        <w:t>- Ne csodálkozzék, Hendrika nem olyan, mint a többi ember, ő nem eshetik le a fáról.</w:t>
      </w:r>
    </w:p>
    <w:p>
      <w:pPr>
        <w:pStyle w:val="Normal"/>
        <w:bidi w:val="0"/>
        <w:ind w:left="0" w:right="0" w:hanging="0"/>
        <w:jc w:val="both"/>
        <w:rPr>
          <w:lang w:val="hu-HU"/>
        </w:rPr>
      </w:pPr>
      <w:r>
        <w:rPr>
          <w:lang w:val="hu-HU"/>
        </w:rPr>
        <w:t>Tovább kísértem szememmel a leányt. Ágról-ágra lendült, oly fürgén, oly merészen kúszott, mint egy majom. Végre elérte a gyümölcsös ágat, egyetlen roppantással letörte, de ebben a pillanatban letörött az ág is, amelyen csüggött.</w:t>
      </w:r>
    </w:p>
    <w:p>
      <w:pPr>
        <w:pStyle w:val="Normal"/>
        <w:bidi w:val="0"/>
        <w:ind w:left="0" w:right="0" w:hanging="0"/>
        <w:jc w:val="both"/>
        <w:rPr>
          <w:lang w:val="hu-HU"/>
        </w:rPr>
      </w:pPr>
      <w:r>
        <w:rPr>
          <w:lang w:val="hu-HU"/>
        </w:rPr>
        <w:t>Behunytam a szememet, azt hittem, lezuhan és halálra zúzza magát.</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21">
                <wp:simplePos x="0" y="0"/>
                <wp:positionH relativeFrom="column">
                  <wp:posOffset>3642360</wp:posOffset>
                </wp:positionH>
                <wp:positionV relativeFrom="paragraph">
                  <wp:posOffset>4236720</wp:posOffset>
                </wp:positionV>
                <wp:extent cx="0" cy="1569720"/>
                <wp:effectExtent l="15240" t="15875" r="15875" b="15240"/>
                <wp:wrapNone/>
                <wp:docPr id="20" name="Shape20"/>
                <a:graphic xmlns:a="http://schemas.openxmlformats.org/drawingml/2006/main">
                  <a:graphicData uri="http://schemas.microsoft.com/office/word/2010/wordprocessingShape">
                    <wps:wsp>
                      <wps:cNvSpPr/>
                      <wps:spPr>
                        <a:xfrm>
                          <a:off x="0" y="0"/>
                          <a:ext cx="0" cy="156960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286.8pt,333.6pt" to="286.8pt,457.15pt" ID="Shape20" stroked="t" o:allowincell="f" style="position:absolute">
                <v:stroke color="black" weight="30600" joinstyle="round" endcap="flat"/>
                <v:fill o:detectmouseclick="t" on="false"/>
                <w10:wrap type="none"/>
              </v:line>
            </w:pict>
          </mc:Fallback>
        </mc:AlternateContent>
      </w:r>
      <w:r>
        <w:rPr>
          <w:lang w:val="hu-HU"/>
        </w:rPr>
        <w:t>- Ne nyugtalankodjék, - szólt a nő moso</w:t>
        <w:softHyphen/>
        <w:t>lyogva, - nézze, nincs semmi baja.</w:t>
      </w:r>
    </w:p>
    <w:p>
      <w:pPr>
        <w:pStyle w:val="Normal"/>
        <w:bidi w:val="0"/>
        <w:ind w:left="0" w:right="0" w:hanging="0"/>
        <w:jc w:val="both"/>
        <w:rPr>
          <w:lang w:val="hu-HU"/>
        </w:rPr>
      </w:pPr>
      <w:r>
        <w:rPr>
          <w:lang w:val="hu-HU"/>
        </w:rPr>
        <w:t>Föltekintettem és valóban nem történt semmi baja. Esés közben elkapott egy ágat és most csönde</w:t>
        <w:softHyphen/>
        <w:t>sen ereszkedett alá. Az öreg Indaba Zimbi is érdek</w:t>
        <w:softHyphen/>
        <w:t>lődve nézte ezt a produkciót, de nem talált benne semmi különöset.</w:t>
      </w:r>
    </w:p>
    <w:p>
      <w:pPr>
        <w:pStyle w:val="Normal"/>
        <w:bidi w:val="0"/>
        <w:ind w:left="0" w:right="0" w:hanging="0"/>
        <w:jc w:val="both"/>
        <w:rPr>
          <w:lang w:val="hu-HU"/>
        </w:rPr>
      </w:pPr>
      <w:r>
        <w:rPr>
          <w:lang w:val="hu-HU"/>
        </w:rPr>
        <w:t>- Pávián nő, - mondta közömbösen, mintha mindennapi jelenséget látott volna.</w:t>
      </w:r>
    </w:p>
    <w:p>
      <w:pPr>
        <w:pStyle w:val="Normal"/>
        <w:bidi w:val="0"/>
        <w:ind w:left="0" w:right="0" w:hanging="0"/>
        <w:jc w:val="both"/>
        <w:rPr>
          <w:lang w:val="hu-HU"/>
        </w:rPr>
      </w:pPr>
      <w:r>
        <w:rPr>
          <w:lang w:val="hu-HU"/>
        </w:rPr>
        <w:t>Két perc múlva már a húsos vad gyümölcsöt et</w:t>
        <w:softHyphen/>
        <w:t>tük. Rendes körülmények között talán rá sem néz</w:t>
        <w:softHyphen/>
        <w:t>tünk volna, de most a legpompásabb csemegének tar</w:t>
        <w:softHyphen/>
        <w:t>tottuk.</w:t>
      </w:r>
    </w:p>
    <w:p>
      <w:pPr>
        <w:pStyle w:val="Normal"/>
        <w:bidi w:val="0"/>
        <w:ind w:left="0" w:right="0" w:hanging="0"/>
        <w:jc w:val="both"/>
        <w:rPr>
          <w:lang w:val="hu-HU"/>
        </w:rPr>
      </w:pPr>
      <w:r>
        <w:rPr>
          <w:lang w:val="hu-HU"/>
        </w:rPr>
        <w:t>Amíg a gyümölcs tartott, a hölgy meghagyta Hendrikának, hogy nyúzza meg a vadat. Majd tüzet rakott, fölszeletelte a pecsenyének valót, megsütötte egyrészét és faleveleken elébünk tálalta.</w:t>
      </w:r>
    </w:p>
    <w:p>
      <w:pPr>
        <w:pStyle w:val="Normal"/>
        <w:bidi w:val="0"/>
        <w:ind w:left="0" w:right="0" w:hanging="0"/>
        <w:jc w:val="both"/>
        <w:rPr>
          <w:lang w:val="hu-HU"/>
        </w:rPr>
      </w:pPr>
      <w:r>
        <w:rPr>
          <w:lang w:val="hu-HU"/>
        </w:rPr>
        <w:t>Ezután Totát vette gondjaiba: a forráshoz vitte és megmosdatta a szegény gyermeket. Bizony nagyon ráfért. Később mi is megmosakodtunk; mondhatom isteni élvezet volt.</w:t>
      </w:r>
    </w:p>
    <w:p>
      <w:pPr>
        <w:pStyle w:val="Normal"/>
        <w:bidi w:val="0"/>
        <w:ind w:left="0" w:right="0" w:hanging="0"/>
        <w:jc w:val="both"/>
        <w:rPr>
          <w:lang w:val="hu-HU"/>
        </w:rPr>
      </w:pPr>
      <w:r>
        <w:rPr>
          <w:lang w:val="hu-HU"/>
        </w:rPr>
        <w:t>A gyermek csakhamar jóízű álomba merült és szívesen követtem volna példáját, de már nagyon hántolt a kíváncsiság: ki ez a leány?</w:t>
      </w:r>
    </w:p>
    <w:p>
      <w:pPr>
        <w:pStyle w:val="Normal"/>
        <w:bidi w:val="0"/>
        <w:ind w:left="0" w:right="0" w:hanging="0"/>
        <w:jc w:val="both"/>
        <w:rPr>
          <w:lang w:val="hu-HU"/>
        </w:rPr>
      </w:pPr>
      <w:r>
        <w:rPr>
          <w:lang w:val="hu-HU"/>
        </w:rPr>
        <w:t xml:space="preserve"> </w:t>
      </w:r>
      <w:r>
        <w:rPr>
          <w:lang w:val="hu-HU"/>
        </w:rPr>
        <w:t>Szabad kérdeznem a nevét, - szólottam.</w:t>
      </w:r>
    </w:p>
    <w:p>
      <w:pPr>
        <w:pStyle w:val="Normal"/>
        <w:bidi w:val="0"/>
        <w:ind w:left="0" w:right="0" w:hanging="0"/>
        <w:jc w:val="both"/>
        <w:rPr>
          <w:lang w:val="hu-HU"/>
        </w:rPr>
      </w:pPr>
      <w:r>
        <w:rPr>
          <w:lang w:val="hu-HU"/>
        </w:rPr>
        <w:t>- Stella, - hangzott a rövid válasz. - Milyen Stella? - kérdeztem.</w:t>
      </w:r>
    </w:p>
    <w:p>
      <w:pPr>
        <w:pStyle w:val="Normal"/>
        <w:bidi w:val="0"/>
        <w:ind w:left="0" w:right="0" w:hanging="0"/>
        <w:jc w:val="both"/>
        <w:rPr>
          <w:lang w:val="hu-HU"/>
        </w:rPr>
      </w:pPr>
      <w:r>
        <w:rPr>
          <w:lang w:val="hu-HU"/>
        </w:rPr>
        <w:t>- Csak Stella! - mondta kissé idegesen. -Stella a nevem, rövid név, könnyen megjegyezheti. Atyámat Tamásnak hívják és ott lakunk a hegy mö</w:t>
        <w:softHyphen/>
        <w:t>gött.</w:t>
      </w:r>
    </w:p>
    <w:p>
      <w:pPr>
        <w:pStyle w:val="Normal"/>
        <w:bidi w:val="0"/>
        <w:ind w:left="0" w:right="0" w:hanging="0"/>
        <w:jc w:val="both"/>
        <w:rPr>
          <w:lang w:val="hu-HU"/>
        </w:rPr>
      </w:pPr>
      <w:r>
        <w:rPr>
          <w:lang w:val="hu-HU"/>
        </w:rPr>
        <w:t>- Régen laknak ott? - kérdeztem aztán.</w:t>
      </w:r>
    </w:p>
    <w:p>
      <w:pPr>
        <w:pStyle w:val="Normal"/>
        <w:bidi w:val="0"/>
        <w:ind w:left="0" w:right="0" w:hanging="0"/>
        <w:jc w:val="both"/>
        <w:rPr>
          <w:lang w:val="hu-HU"/>
        </w:rPr>
      </w:pPr>
      <w:r>
        <w:rPr>
          <w:lang w:val="hu-HU"/>
        </w:rPr>
        <w:t>- Hétéves korom óta. Kocsin jöttünk ide. Az</w:t>
        <w:softHyphen/>
        <w:t>előtt Angliában laktunk, Oxfordshireben, megmutat</w:t>
        <w:softHyphen/>
        <w:t>hatom a térképen a helyet, Garsingham a neve.</w:t>
      </w:r>
    </w:p>
    <w:p>
      <w:pPr>
        <w:pStyle w:val="Normal"/>
        <w:bidi w:val="0"/>
        <w:ind w:left="0" w:right="0" w:hanging="0"/>
        <w:jc w:val="both"/>
        <w:rPr>
          <w:lang w:val="hu-HU"/>
        </w:rPr>
      </w:pPr>
      <w:r>
        <w:rPr>
          <w:lang w:val="hu-HU"/>
        </w:rPr>
        <w:t>Újra úgy rémlett, mintha álmodnám.</w:t>
      </w:r>
    </w:p>
    <w:p>
      <w:pPr>
        <w:pStyle w:val="Normal"/>
        <w:bidi w:val="0"/>
        <w:ind w:left="0" w:right="0" w:hanging="0"/>
        <w:jc w:val="both"/>
        <w:rPr>
          <w:lang w:val="hu-HU"/>
        </w:rPr>
      </w:pPr>
      <w:r>
        <w:rPr>
          <w:lang w:val="hu-HU"/>
        </w:rPr>
        <w:t>- Tudja-e, Stella kisasszony, hogy nagyon külö</w:t>
        <w:softHyphen/>
        <w:t>nös. Alig tartom lehetségesnek; hisz én is Garsinghamból jöttem, sok évvel ezelőtt.</w:t>
      </w:r>
    </w:p>
    <w:p>
      <w:pPr>
        <w:pStyle w:val="Normal"/>
        <w:bidi w:val="0"/>
        <w:ind w:left="0" w:right="0" w:hanging="0"/>
        <w:jc w:val="both"/>
        <w:rPr>
          <w:lang w:val="hu-HU"/>
        </w:rPr>
      </w:pPr>
      <w:r>
        <w:rPr>
          <w:lang w:val="hu-HU"/>
        </w:rPr>
        <w:t>Szavaim ugyancsak meglepték.</w:t>
      </w:r>
    </w:p>
    <w:p>
      <w:pPr>
        <w:pStyle w:val="Normal"/>
        <w:bidi w:val="0"/>
        <w:ind w:left="0" w:right="0" w:hanging="0"/>
        <w:jc w:val="both"/>
        <w:rPr>
          <w:lang w:val="hu-HU"/>
        </w:rPr>
      </w:pPr>
      <w:r>
        <w:rPr>
          <w:lang w:val="hu-HU"/>
        </w:rPr>
        <w:t>- Hiszen akkor ön is angol, - mondta örömmel. - Ő, mennyire vágyódtam mindig arra, hogy egy angolt lássak... Mióta itt lakunk, eggyel se talál</w:t>
        <w:softHyphen/>
        <w:t>koztam. Egyáltalán nem láttam fehéreket, kivéve né</w:t>
        <w:softHyphen/>
        <w:t>hány átvonuló búrt. Feketék és páviánok között élünk. De olvastam, nagyon sokat olvastam maguk</w:t>
        <w:softHyphen/>
        <w:t>ról. Hogy hívják? Az öreg Makumacánnak szólította, de remélem, van fehér neve is.</w:t>
      </w:r>
    </w:p>
    <w:p>
      <w:pPr>
        <w:pStyle w:val="Normal"/>
        <w:bidi w:val="0"/>
        <w:ind w:left="0" w:right="0" w:hanging="0"/>
        <w:jc w:val="both"/>
        <w:rPr>
          <w:lang w:val="hu-HU"/>
        </w:rPr>
      </w:pPr>
      <w:r>
        <w:rPr>
          <w:lang w:val="hu-HU"/>
        </w:rPr>
        <w:t xml:space="preserve"> </w:t>
      </w:r>
      <w:r>
        <w:rPr>
          <w:lang w:val="hu-HU"/>
        </w:rPr>
        <w:t>Quatermain Allannak hívnak, - mondtam.</w:t>
      </w:r>
    </w:p>
    <w:p>
      <w:pPr>
        <w:pStyle w:val="Normal"/>
        <w:bidi w:val="0"/>
        <w:ind w:left="0" w:right="0" w:hanging="0"/>
        <w:jc w:val="both"/>
        <w:rPr>
          <w:lang w:val="hu-HU"/>
        </w:rPr>
      </w:pPr>
      <w:r>
        <w:rPr>
          <w:lang w:val="hu-HU"/>
        </w:rPr>
        <w:t>- Hát ez csakugyan különös. Ezt a nevet már sokszor hallottam. Atyám gyakran mesélt egy kisfiú</w:t>
        <w:softHyphen/>
        <w:t>ról, aki valamikor az életemet mentette meg, lángoló ruhámat magához szorította és így mentett meg a tűztől. Azt a fiúcskát is Quatermain Allannak hívták.  Néz</w:t>
        <w:softHyphen/>
        <w:t>zen ide, ez a sebhely a nyakamon, mindig ő rá emlékeztet ...</w:t>
      </w:r>
    </w:p>
    <w:p>
      <w:pPr>
        <w:pStyle w:val="Normal"/>
        <w:bidi w:val="0"/>
        <w:ind w:left="0" w:right="0" w:hanging="0"/>
        <w:jc w:val="both"/>
        <w:rPr>
          <w:lang w:val="hu-HU"/>
        </w:rPr>
      </w:pPr>
      <w:r>
        <w:rPr>
          <w:lang w:val="hu-HU"/>
        </w:rPr>
        <w:t>- Emlékszem a történetre. Kegyed angyalnak volt öltöztetve, amikor ruhácskája tüzet fogott. .. Igen, én oltottam el és én is megégettem magamat, a csuklómon látszik még a helye.</w:t>
      </w:r>
    </w:p>
    <w:p>
      <w:pPr>
        <w:pStyle w:val="Normal"/>
        <w:bidi w:val="0"/>
        <w:ind w:left="0" w:right="0" w:hanging="0"/>
        <w:jc w:val="both"/>
        <w:rPr>
          <w:lang w:val="hu-HU"/>
        </w:rPr>
      </w:pPr>
      <w:r>
        <w:rPr>
          <w:lang w:val="hu-HU"/>
        </w:rPr>
        <w:t>Némán néztünk egymásra.</w:t>
      </w:r>
    </w:p>
    <w:p>
      <w:pPr>
        <w:pStyle w:val="Normal"/>
        <w:bidi w:val="0"/>
        <w:ind w:left="0" w:right="0" w:hanging="0"/>
        <w:jc w:val="both"/>
        <w:rPr>
          <w:lang w:val="hu-HU"/>
        </w:rPr>
      </w:pPr>
      <w:r>
        <w:rPr>
          <w:lang w:val="hu-HU"/>
        </w:rPr>
        <w:t>- Isten műve, - suttogta aztán. - Megmentette életemet s most én menthettem meg az önét és egy kis leányét. A maga gyermeke ez a leányka?</w:t>
      </w:r>
    </w:p>
    <w:p>
      <w:pPr>
        <w:pStyle w:val="Normal"/>
        <w:bidi w:val="0"/>
        <w:ind w:left="0" w:right="0" w:hanging="0"/>
        <w:jc w:val="both"/>
        <w:rPr>
          <w:lang w:val="hu-HU"/>
        </w:rPr>
      </w:pPr>
      <w:r>
        <w:rPr>
          <w:lang w:val="hu-HU"/>
        </w:rPr>
        <w:t>- Nem az enyém ... majd elmesélem a történetét.</w:t>
      </w:r>
    </w:p>
    <w:p>
      <w:pPr>
        <w:pStyle w:val="Normal"/>
        <w:bidi w:val="0"/>
        <w:ind w:left="0" w:right="0" w:hanging="0"/>
        <w:jc w:val="both"/>
        <w:rPr>
          <w:lang w:val="hu-HU"/>
        </w:rPr>
      </w:pPr>
      <w:r>
        <w:rPr>
          <w:lang w:val="hu-HU"/>
        </w:rPr>
        <w:t>- Kérem, mondja el az úton... De most legfőbb ideje, hogy induljunk. Még háromórás út van előt</w:t>
        <w:softHyphen/>
        <w:t>tünk ... Hendrika, Hendrika, tereld csak ide a lovakat.</w:t>
      </w:r>
    </w:p>
    <w:p>
      <w:pPr>
        <w:pStyle w:val="Normal"/>
        <w:bidi w:val="0"/>
        <w:ind w:left="0" w:right="0" w:hanging="0"/>
        <w:jc w:val="both"/>
        <w:rPr>
          <w:lang w:val="hu-HU"/>
        </w:rPr>
      </w:pPr>
      <w:r>
        <w:rPr>
          <w:lang w:val="hu-HU"/>
        </w:rPr>
        <w:t>- Üljön az enyémre, - Allan úr, - ajánlotta Stella, - az öreg pedig üljön a másikra. Én gyalog megyek és Hendrika a kislányt viszi. Ne aggódjék, el</w:t>
        <w:softHyphen/>
        <w:t>bírja, akár engem is elbír, olyan erős.</w:t>
      </w:r>
    </w:p>
    <w:p>
      <w:pPr>
        <w:pStyle w:val="Normal"/>
        <w:bidi w:val="0"/>
        <w:ind w:left="0" w:right="0" w:hanging="0"/>
        <w:jc w:val="both"/>
        <w:rPr>
          <w:lang w:val="hu-HU"/>
        </w:rPr>
      </w:pPr>
      <w:r>
        <w:rPr>
          <w:lang w:val="hu-HU"/>
        </w:rPr>
        <w:t>Hendrika elégedetlenül makogott valamit. Sajná</w:t>
        <w:softHyphen/>
        <w:t>lom, hogy ilyen udvariatlan kifejezéssel kell élnem, de igen furcsa hangokat hallatott. Hol sivított, vagy félhangon rikoltott, hol csámcsogott, mint egy bush</w:t>
        <w:softHyphen/>
        <w:t>man, sőt némelykor a két hangon egyszerre szólt és olyankor teljességgel érthetetlen volt.</w:t>
      </w:r>
    </w:p>
    <w:p>
      <w:pPr>
        <w:pStyle w:val="Normal"/>
        <w:bidi w:val="0"/>
        <w:ind w:left="0" w:right="0" w:hanging="0"/>
        <w:jc w:val="both"/>
        <w:rPr>
          <w:lang w:val="hu-HU"/>
        </w:rPr>
      </w:pPr>
      <w:r>
        <w:rPr>
          <w:lang w:val="hu-HU"/>
        </w:rPr>
        <w:t xml:space="preserve">Tiltakozva fogadtam el a ló fölajánlását, de puszta udvariasságból, - mert kötve hiszem, hogy egyetlen </w:t>
      </w:r>
      <w:r>
        <mc:AlternateContent>
          <mc:Choice Requires="wps">
            <w:drawing>
              <wp:anchor behindDoc="0" distT="0" distB="0" distL="0" distR="0" simplePos="0" locked="0" layoutInCell="0" allowOverlap="1" relativeHeight="22">
                <wp:simplePos x="0" y="0"/>
                <wp:positionH relativeFrom="column">
                  <wp:posOffset>3596640</wp:posOffset>
                </wp:positionH>
                <wp:positionV relativeFrom="paragraph">
                  <wp:posOffset>1195070</wp:posOffset>
                </wp:positionV>
                <wp:extent cx="0" cy="298450"/>
                <wp:effectExtent l="3175" t="3175" r="3175" b="3175"/>
                <wp:wrapNone/>
                <wp:docPr id="21" name="Shape21"/>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3.2pt,94.1pt" to="283.2pt,117.55pt" ID="Shape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08705</wp:posOffset>
                </wp:positionH>
                <wp:positionV relativeFrom="paragraph">
                  <wp:posOffset>3877310</wp:posOffset>
                </wp:positionV>
                <wp:extent cx="0" cy="993775"/>
                <wp:effectExtent l="3175" t="3175" r="3175" b="3175"/>
                <wp:wrapNone/>
                <wp:docPr id="22" name="Shape22"/>
                <a:graphic xmlns:a="http://schemas.openxmlformats.org/drawingml/2006/main">
                  <a:graphicData uri="http://schemas.microsoft.com/office/word/2010/wordprocessingShape">
                    <wps:wsp>
                      <wps:cNvSpPr/>
                      <wps:spPr>
                        <a:xfrm>
                          <a:off x="0" y="0"/>
                          <a:ext cx="0" cy="9936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4.15pt,305.3pt" to="284.15pt,383.5pt" ID="Shape2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91585</wp:posOffset>
                </wp:positionH>
                <wp:positionV relativeFrom="paragraph">
                  <wp:posOffset>3672840</wp:posOffset>
                </wp:positionV>
                <wp:extent cx="0" cy="2566670"/>
                <wp:effectExtent l="13970" t="13970" r="13970" b="13970"/>
                <wp:wrapNone/>
                <wp:docPr id="23" name="Shape23"/>
                <a:graphic xmlns:a="http://schemas.openxmlformats.org/drawingml/2006/main">
                  <a:graphicData uri="http://schemas.microsoft.com/office/word/2010/wordprocessingShape">
                    <wps:wsp>
                      <wps:cNvSpPr/>
                      <wps:spPr>
                        <a:xfrm>
                          <a:off x="0" y="0"/>
                          <a:ext cx="0" cy="256680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298.55pt,289.2pt" to="298.55pt,491.25pt" ID="Shape2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849370</wp:posOffset>
                </wp:positionH>
                <wp:positionV relativeFrom="paragraph">
                  <wp:posOffset>4121150</wp:posOffset>
                </wp:positionV>
                <wp:extent cx="0" cy="1155065"/>
                <wp:effectExtent l="4445" t="4445" r="4445" b="4445"/>
                <wp:wrapNone/>
                <wp:docPr id="24" name="Shape24"/>
                <a:graphic xmlns:a="http://schemas.openxmlformats.org/drawingml/2006/main">
                  <a:graphicData uri="http://schemas.microsoft.com/office/word/2010/wordprocessingShape">
                    <wps:wsp>
                      <wps:cNvSpPr/>
                      <wps:spPr>
                        <a:xfrm>
                          <a:off x="0" y="0"/>
                          <a:ext cx="0" cy="115524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3.1pt,324.5pt" to="303.1pt,415.4pt" ID="Shape24" stroked="t" o:allowincell="f" style="position:absolute">
                <v:stroke color="black" weight="9000" joinstyle="round" endcap="flat"/>
                <v:fill o:detectmouseclick="t" on="false"/>
                <w10:wrap type="none"/>
              </v:line>
            </w:pict>
          </mc:Fallback>
        </mc:AlternateContent>
      </w:r>
      <w:r>
        <w:rPr>
          <w:lang w:val="hu-HU"/>
        </w:rPr>
        <w:t>mérföldet is képes lettem volna megtenni, oly gyönge voltam. Stella persze nem tágított, sőt puskámat is át</w:t>
        <w:softHyphen/>
        <w:t>vette, hogy az se legyen terhemre.</w:t>
      </w:r>
    </w:p>
    <w:p>
      <w:pPr>
        <w:pStyle w:val="Normal"/>
        <w:bidi w:val="0"/>
        <w:ind w:left="0" w:right="0" w:hanging="0"/>
        <w:jc w:val="both"/>
        <w:rPr>
          <w:lang w:val="hu-HU"/>
        </w:rPr>
      </w:pPr>
      <w:r>
        <w:rPr>
          <w:lang w:val="hu-HU"/>
        </w:rPr>
        <w:t>Alig bírtunk felszállani a lovakra. Hendrika izmos karjába vette az alvó kis Totát.</w:t>
      </w:r>
    </w:p>
    <w:p>
      <w:pPr>
        <w:pStyle w:val="Normal"/>
        <w:bidi w:val="0"/>
        <w:ind w:left="0" w:right="0" w:hanging="0"/>
        <w:jc w:val="both"/>
        <w:rPr>
          <w:lang w:val="hu-HU"/>
        </w:rPr>
      </w:pPr>
      <w:r>
        <w:rPr>
          <w:lang w:val="hu-HU"/>
        </w:rPr>
        <w:t>- Vigyázz, - intett kaffer nyelven Indaba Zimbi, nehogy a páviánasszony a hegyek közé szök</w:t>
        <w:softHyphen/>
        <w:t>jön a kis fehér leánykával.</w:t>
      </w:r>
    </w:p>
    <w:p>
      <w:pPr>
        <w:pStyle w:val="Normal"/>
        <w:bidi w:val="0"/>
        <w:ind w:left="0" w:right="0" w:hanging="0"/>
        <w:jc w:val="both"/>
        <w:rPr>
          <w:lang w:val="hu-HU"/>
        </w:rPr>
      </w:pPr>
      <w:r>
        <w:rPr>
          <w:lang w:val="hu-HU"/>
        </w:rPr>
        <w:t>Szerencsétlenségünkre Heindrika megértette a be</w:t>
        <w:softHyphen/>
        <w:t>szédet. Rémséges düh fogta el, homlokát összerán</w:t>
        <w:softHyphen/>
        <w:t>colta, Totát letette a földre és nekirontott Indaba Zimbinek. Az öreget a kimerültség annyira megviselte, hogy nem bírt ellentállni és lebukott a lóról. Hendrika pedig fölpattant a ló hátára, Indaba Zimbi helyére.</w:t>
      </w:r>
    </w:p>
    <w:p>
      <w:pPr>
        <w:pStyle w:val="Normal"/>
        <w:bidi w:val="0"/>
        <w:ind w:left="0" w:right="0" w:hanging="0"/>
        <w:jc w:val="both"/>
        <w:rPr>
          <w:lang w:val="hu-HU"/>
        </w:rPr>
      </w:pPr>
      <w:r>
        <w:rPr>
          <w:lang w:val="hu-HU"/>
        </w:rPr>
        <w:t>Stella csak ekkor vette észre a történteket.</w:t>
      </w:r>
    </w:p>
    <w:p>
      <w:pPr>
        <w:pStyle w:val="Normal"/>
        <w:bidi w:val="0"/>
        <w:ind w:left="0" w:right="0" w:hanging="0"/>
        <w:jc w:val="both"/>
        <w:rPr>
          <w:lang w:val="hu-HU"/>
        </w:rPr>
      </w:pPr>
      <w:r>
        <w:rPr>
          <w:lang w:val="hu-HU"/>
        </w:rPr>
        <w:t>- Szállsz le onnan, te vadállati - szólalt meg Stella.</w:t>
      </w:r>
    </w:p>
    <w:p>
      <w:pPr>
        <w:pStyle w:val="Normal"/>
        <w:bidi w:val="0"/>
        <w:ind w:left="0" w:right="0" w:hanging="0"/>
        <w:jc w:val="both"/>
        <w:rPr>
          <w:lang w:val="hu-HU"/>
        </w:rPr>
      </w:pPr>
      <w:r>
        <w:rPr>
          <w:lang w:val="hu-HU"/>
        </w:rPr>
        <w:t>A furcsa teremtés leugrott a lóról és úrnője elé csúszva, könnyes szemmel kért engedelmet.</w:t>
      </w:r>
    </w:p>
    <w:p>
      <w:pPr>
        <w:pStyle w:val="Normal"/>
        <w:bidi w:val="0"/>
        <w:ind w:left="0" w:right="0" w:hanging="0"/>
        <w:jc w:val="both"/>
        <w:rPr>
          <w:lang w:val="hu-HU"/>
        </w:rPr>
      </w:pPr>
      <w:r>
        <w:rPr>
          <w:lang w:val="hu-HU"/>
        </w:rPr>
        <w:t>- Bocsásson meg, Stella kisasszony, - szólalt meg valami kerékbetört angolossággal, - de az öreg meg akart sérteni és páviánasszonynak nevezett.</w:t>
      </w:r>
    </w:p>
    <w:p>
      <w:pPr>
        <w:pStyle w:val="Normal"/>
        <w:bidi w:val="0"/>
        <w:ind w:left="0" w:right="0" w:hanging="0"/>
        <w:jc w:val="both"/>
        <w:rPr>
          <w:lang w:val="hu-HU"/>
        </w:rPr>
      </w:pPr>
      <w:r>
        <w:rPr>
          <w:lang w:val="hu-HU"/>
        </w:rPr>
        <w:t>- Allan úr, - fordult hozzám Stella, - figyel</w:t>
        <w:softHyphen/>
        <w:t>meztesse a szolgáját, ne használjon Hendrikával szem</w:t>
        <w:softHyphen/>
        <w:t>ben olyan kifejezéseket, mert ez a vad teremtés a gyil</w:t>
        <w:softHyphen/>
        <w:t>kosságtól sem riadna vissza és megöli azt, aki bántja.</w:t>
      </w:r>
    </w:p>
    <w:p>
      <w:pPr>
        <w:pStyle w:val="Normal"/>
        <w:bidi w:val="0"/>
        <w:ind w:left="0" w:right="0" w:hanging="0"/>
        <w:jc w:val="both"/>
        <w:rPr/>
      </w:pPr>
      <w:r>
        <w:rPr>
          <w:lang w:val="hu-HU"/>
        </w:rPr>
        <w:t>Megmagyaráztam e szavak értelmét Indaba Zimbinek. ígéretet tett, hogy nem bántja meg a leányt, de alkalmasint csak azért, mert megijedt a támadástól.</w:t>
      </w:r>
    </w:p>
    <w:p>
      <w:pPr>
        <w:pStyle w:val="Normal"/>
        <w:bidi w:val="0"/>
        <w:ind w:left="0" w:right="0" w:hanging="0"/>
        <w:jc w:val="both"/>
        <w:rPr>
          <w:lang w:val="hu-HU"/>
        </w:rPr>
      </w:pPr>
      <w:r>
        <w:rPr>
          <w:lang w:val="hu-HU"/>
        </w:rPr>
        <w:t>Ettől a perctől kezdve azonban ellenségek voltak Hendrika és Indaba Zimbi.</w:t>
      </w:r>
    </w:p>
    <w:p>
      <w:pPr>
        <w:pStyle w:val="Normal"/>
        <w:bidi w:val="0"/>
        <w:ind w:left="0" w:right="0" w:hanging="0"/>
        <w:jc w:val="both"/>
        <w:rPr>
          <w:lang w:val="hu-HU"/>
        </w:rPr>
      </w:pPr>
      <w:r>
        <w:rPr>
          <w:lang w:val="hu-HU"/>
        </w:rPr>
        <w:t>Az incidens után folytattuk az utat. A kutyák hű</w:t>
        <w:softHyphen/>
        <w:t>ségesen követték a nyomunkat.</w:t>
      </w:r>
    </w:p>
    <w:p>
      <w:pPr>
        <w:pStyle w:val="Normal"/>
        <w:bidi w:val="0"/>
        <w:ind w:left="0" w:right="0" w:hanging="0"/>
        <w:jc w:val="both"/>
        <w:rPr>
          <w:lang w:val="hu-HU"/>
        </w:rPr>
      </w:pPr>
      <w:r>
        <w:rPr>
          <w:lang w:val="hu-HU"/>
        </w:rPr>
        <w:t>A sziklákról széles és gyorssodrú patak rohant alá, de nem folyt neki a pusztának, hanem a domb tövében jobbra kanyarodott.</w:t>
      </w:r>
    </w:p>
    <w:p>
      <w:pPr>
        <w:pStyle w:val="Normal"/>
        <w:bidi w:val="0"/>
        <w:ind w:left="0" w:right="0" w:hanging="0"/>
        <w:jc w:val="both"/>
        <w:rPr>
          <w:lang w:val="hu-HU"/>
        </w:rPr>
      </w:pPr>
      <w:r>
        <w:rPr>
          <w:lang w:val="hu-HU"/>
        </w:rPr>
        <w:t>Ezen a vízen kellett átkelnünk. Hendrika elől, bátran nekivágott a sebes folyónak, karjában tartotta a kis Totál és folyton hátra integetett, a gázlót jelezte.</w:t>
      </w:r>
    </w:p>
    <w:p>
      <w:pPr>
        <w:pStyle w:val="Normal"/>
        <w:bidi w:val="0"/>
        <w:ind w:left="0" w:right="0" w:hanging="0"/>
        <w:jc w:val="both"/>
        <w:rPr>
          <w:lang w:val="hu-HU"/>
        </w:rPr>
      </w:pPr>
      <w:r>
        <w:rPr>
          <w:lang w:val="hu-HU"/>
        </w:rPr>
        <w:t>Stella a kiemelkedő köveken igyekezett száraz lábbal átjutni a túlsó partra; kecsesen ugrott kőről-kőre.</w:t>
      </w:r>
    </w:p>
    <w:p>
      <w:pPr>
        <w:pStyle w:val="Normal"/>
        <w:bidi w:val="0"/>
        <w:ind w:left="0" w:right="0" w:hanging="0"/>
        <w:jc w:val="both"/>
        <w:rPr>
          <w:lang w:val="hu-HU"/>
        </w:rPr>
      </w:pPr>
      <w:r>
        <w:rPr>
          <w:lang w:val="hu-HU"/>
        </w:rPr>
        <w:t>Nemsokára elértünk egy kúpalakú hegy tövéhez. A legtetejére kellett fölérnünk. Utunk fáradalmas és lassú volt, csak lépésben haladhattunk, mert a Babyan-Cap-nak, a Páviánkőnek, - így hívták a hegyet - nem voltak rendes útjai.</w:t>
      </w:r>
    </w:p>
    <w:p>
      <w:pPr>
        <w:pStyle w:val="Normal"/>
        <w:bidi w:val="0"/>
        <w:ind w:left="0" w:right="0" w:hanging="0"/>
        <w:jc w:val="both"/>
        <w:rPr>
          <w:lang w:val="hu-HU"/>
        </w:rPr>
      </w:pPr>
      <w:r>
        <w:rPr>
          <w:lang w:val="hu-HU"/>
        </w:rPr>
        <w:t>Stella elgondolkozva, szótlanul haladt mellettünk és bizony jó időbe került, amíg megszólalt:</w:t>
      </w:r>
    </w:p>
    <w:p>
      <w:pPr>
        <w:pStyle w:val="Normal"/>
        <w:bidi w:val="0"/>
        <w:ind w:left="0" w:right="0" w:hanging="0"/>
        <w:jc w:val="both"/>
        <w:rPr>
          <w:lang w:val="hu-HU"/>
        </w:rPr>
      </w:pPr>
      <w:r>
        <w:rPr>
          <w:lang w:val="hu-HU"/>
        </w:rPr>
        <w:t>- Mesélje el, Allan úr, hogyan kerültek ide a pusztába?</w:t>
      </w:r>
    </w:p>
    <w:p>
      <w:pPr>
        <w:pStyle w:val="Normal"/>
        <w:bidi w:val="0"/>
        <w:ind w:left="0" w:right="0" w:hanging="0"/>
        <w:jc w:val="both"/>
        <w:rPr>
          <w:lang w:val="hu-HU"/>
        </w:rPr>
      </w:pPr>
      <w:r>
        <w:rPr>
          <w:lang w:val="hu-HU"/>
        </w:rPr>
        <w:t>Elmondtam lassan, töviről-hegyire és bizony jó időbe tellett, míg bevégeztem. Stella feszült figyelem</w:t>
        <w:softHyphen/>
        <w:t>mel hallgatta, csak néha tett rövid megjegyzést.</w:t>
      </w:r>
    </w:p>
    <w:p>
      <w:pPr>
        <w:pStyle w:val="Normal"/>
        <w:bidi w:val="0"/>
        <w:ind w:left="0" w:right="0" w:hanging="0"/>
        <w:jc w:val="both"/>
        <w:rPr>
          <w:lang w:val="hu-HU"/>
        </w:rPr>
      </w:pPr>
      <w:r>
        <w:rPr>
          <w:lang w:val="hu-HU"/>
        </w:rPr>
        <w:t>Kértem aztán, hogy beszéljen Hendrikáról.</w:t>
      </w:r>
    </w:p>
    <w:p>
      <w:pPr>
        <w:pStyle w:val="Normal"/>
        <w:bidi w:val="0"/>
        <w:ind w:left="0" w:right="0" w:hanging="0"/>
        <w:jc w:val="both"/>
        <w:rPr>
          <w:lang w:val="hu-HU"/>
        </w:rPr>
      </w:pPr>
      <w:r>
        <w:rPr>
          <w:lang w:val="hu-HU"/>
        </w:rPr>
        <w:t>- Hendrika története nagyon furcsa - mondta halkabban. Bizonyára nem újság ön előtt sem, hogy a környező országok, s különösen a hegyvidékek tele vannak páviánokkal. Tízéves lehettem, amikor egy na</w:t>
        <w:softHyphen/>
        <w:t>pon hegyet-völgyet bebarangolva kóboroltam céltala</w:t>
        <w:softHyphen/>
        <w:t>nul. Az volt akkor egyetlen szórakozásom, hogy föl</w:t>
        <w:softHyphen/>
        <w:t>kerestem a vadon élő páviánokat és órák hosszat el</w:t>
        <w:softHyphen/>
        <w:t>néztem mókáikat, sokat mulattam, hogy mily furcsán ugrálnak szikláról-sziklára. Egy pávián-család, amely alig egy angol mérföldre tőlünk, mély sziklabarlang</w:t>
        <w:softHyphen/>
        <w:t>ban lakott, vonta különösen magára figyelmemet. Az öreg pávián hatalmas termetű volt, az egyik nőstény</w:t>
        <w:softHyphen/>
        <w:t>nek pedig szürke volt a pofája. Ez a pávián kimondha</w:t>
        <w:softHyphen/>
        <w:t>tatlan szeretettel dédelgetett, dajkált egy kis majmot, amelynek emberformája volt. Teljesen csupasz volt, a bőre fehér, s amint a hidegebb évszak következett, észrevehettem, hogy az öregek nagyon féltik és óvják a hidegtől. Valahonnan egy szőrmedarabot kerítettek és azt tekergették a kis majom nyakára, vállára - bi</w:t>
        <w:softHyphen/>
        <w:t>zonyára azért, hogy meg ne fázzon. Nagyon szerethet</w:t>
        <w:softHyphen/>
        <w:t>ték a csöppnyi teremtést, mert valahányszor arra jár</w:t>
        <w:softHyphen/>
        <w:t xml:space="preserve">tam, mindig láttam, hogy mellette vannak és folyton ölelgetik. A nyarat azzal töltöttem, hogy a fehérszőrű páviánt figyeltem. Napközben felugrált a többivel a </w:t>
      </w:r>
      <w:r>
        <mc:AlternateContent>
          <mc:Choice Requires="wps">
            <w:drawing>
              <wp:anchor behindDoc="0" distT="0" distB="0" distL="0" distR="0" simplePos="0" locked="0" layoutInCell="0" allowOverlap="1" relativeHeight="26">
                <wp:simplePos x="0" y="0"/>
                <wp:positionH relativeFrom="column">
                  <wp:posOffset>3590290</wp:posOffset>
                </wp:positionH>
                <wp:positionV relativeFrom="paragraph">
                  <wp:posOffset>4258310</wp:posOffset>
                </wp:positionV>
                <wp:extent cx="0" cy="1892935"/>
                <wp:effectExtent l="24765" t="24765" r="24765" b="24765"/>
                <wp:wrapNone/>
                <wp:docPr id="25" name="Shape25"/>
                <a:graphic xmlns:a="http://schemas.openxmlformats.org/drawingml/2006/main">
                  <a:graphicData uri="http://schemas.microsoft.com/office/word/2010/wordprocessingShape">
                    <wps:wsp>
                      <wps:cNvSpPr/>
                      <wps:spPr>
                        <a:xfrm>
                          <a:off x="0" y="0"/>
                          <a:ext cx="0" cy="189288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282.7pt,335.3pt" to="282.7pt,484.3pt" ID="Shape25" stroked="t" o:allowincell="f" style="position:absolute">
                <v:stroke color="black" weight="48960" joinstyle="round" endcap="flat"/>
                <v:fill o:detectmouseclick="t" on="false"/>
                <w10:wrap type="none"/>
              </v:line>
            </w:pict>
          </mc:Fallback>
        </mc:AlternateContent>
      </w:r>
      <w:r>
        <w:rPr>
          <w:lang w:val="hu-HU"/>
        </w:rPr>
        <w:t>szirten, estefelé azonban az öregek beterelték őket a barlangba és őrizetlenül hagyták, amíg a kukorica</w:t>
        <w:softHyphen/>
        <w:t>földre mentek élelmet szerezni. Elhatároztam, hogy a fehér páviánt megfogom és hazaviszem. A tervet ma</w:t>
        <w:softHyphen/>
        <w:t>gam nem hajthattam végre, segítségre volt szükségem. Egy hottentottát, aki ott lakott nálunk, avattam be a titkomba. Folytonosan részeg volt ez az ember, de jó</w:t>
        <w:softHyphen/>
        <w:t>zan perceiben ravasz, ügyes és hű szolga volt. Bár na</w:t>
        <w:softHyphen/>
        <w:t>gyon szeretett, mégsem akart a segítségemre tenni, mert attól félt, hogy a páviánok megölik őt is, engem is. Végre cselhez folyamodtam, négyágú zsebkést aján</w:t>
        <w:softHyphen/>
        <w:t>dékoztam neki és ettől eloszlattam az aggodalmát. Nyárutója felé egy délután indultunk a fehér pávián elrablására. Hendrik - ez volt a neve - zsákot hozott magával és erős zsineget, amellyel a zsák száját jól bekötözhettük.</w:t>
      </w:r>
    </w:p>
    <w:p>
      <w:pPr>
        <w:pStyle w:val="Normal"/>
        <w:bidi w:val="0"/>
        <w:ind w:left="0" w:right="0" w:hanging="0"/>
        <w:jc w:val="both"/>
        <w:rPr>
          <w:lang w:val="hu-HU"/>
        </w:rPr>
      </w:pPr>
      <w:r>
        <w:rPr>
          <w:lang w:val="hu-HU"/>
        </w:rPr>
        <w:t>Estefelé értünk el a páviánok barlangjához. Egy hatalmas fa mögé rejtőztünk és szívszorongva vártuk azt a percet, mikor az öregek a kukoricaföldre mennek és az apró majmok őrizet nélkül maradnak. A kicsik vígan ugrándoztak a sziklákon, de amint besötétedett az öregek összeterelték őket, köztük természetesen a fehérbőrűt is és bevitték a barlangba. Nem sokkal az</w:t>
        <w:softHyphen/>
        <w:t>után kijött az öreg pávián, óvatosan körültekintett és amikor semmiféle veszedelmet nem tudott felfedezni, kihívta a nőstényt, majd összecsődítette a környéken lakó nagy majmokat és egy csoportban indultak neki a meglehetősen távol fekvő mezőnek. Amikor eltűntek a szemünk elől, elhagytuk rejtekünket, nagy óvatosan felkúsztunk a sziklához és csakhamar odaértünk a barlang szájához. Hendrik kígyóügyességgel má</w:t>
        <w:softHyphen/>
        <w:t>szott be, a zsákot odatartotta a fehér bőrű majom felé és aztán meglökte az alvó állatot. A szerencsétlen állat, amint álmából váratlanul felriadt, szörnyen megijed</w:t>
        <w:softHyphen/>
        <w:t>hetett, mert eleresztette a szomszédját, nagyot ugrott --egyenesen befelé a zsákba. Hendrik befogta a száját, gyorsan kijött a barlangból, kint jó szorosan bekötöt</w:t>
        <w:softHyphen/>
        <w:t>tük a zsákot és a kis foglyunkkal elszaladtunk. A zajra felriadtak a többi apró majmok is - bőgve, sivítva rohantak ki a barlangból.</w:t>
      </w:r>
    </w:p>
    <w:p>
      <w:pPr>
        <w:pStyle w:val="Normal"/>
        <w:bidi w:val="0"/>
        <w:ind w:left="0" w:right="0" w:hanging="0"/>
        <w:jc w:val="both"/>
        <w:rPr>
          <w:lang w:val="hu-HU"/>
        </w:rPr>
      </w:pPr>
      <w:r>
        <w:rPr>
          <w:lang w:val="hu-HU"/>
        </w:rPr>
        <w:t>Hendrik vállára vette a zsákot, amelyben a fehér</w:t>
        <w:softHyphen/>
        <w:t>szőrű majomkölyök kézzel-lábbal kapálódzott és olyan hangon bőgött, mint valami gyerek.</w:t>
      </w:r>
    </w:p>
    <w:p>
      <w:pPr>
        <w:pStyle w:val="Normal"/>
        <w:bidi w:val="0"/>
        <w:ind w:left="0" w:right="0" w:hanging="0"/>
        <w:jc w:val="both"/>
        <w:rPr>
          <w:lang w:val="hu-HU"/>
        </w:rPr>
      </w:pPr>
      <w:r>
        <w:rPr>
          <w:lang w:val="hu-HU"/>
        </w:rPr>
        <w:t>Lekúsztam a szirtről és úgy futottunk, amint a lábunk bírta. Hazafelé igyekeztünk, de még háromszáz lépésre voltunk a kertünk ajtajától, épp egy vízesés</w:t>
        <w:softHyphen/>
        <w:t>nél, amikor az öreg pávián dühös hangját hallottuk közvetlenül mögöttünk. Vágtatva jött utánunk az öreg, nyomában egy nagy csapat kifejlett pávián.</w:t>
      </w:r>
    </w:p>
    <w:p>
      <w:pPr>
        <w:pStyle w:val="Normal"/>
        <w:bidi w:val="0"/>
        <w:ind w:left="0" w:right="0" w:hanging="0"/>
        <w:jc w:val="both"/>
        <w:rPr>
          <w:lang w:val="hu-HU"/>
        </w:rPr>
      </w:pPr>
      <w:r>
        <w:rPr>
          <w:lang w:val="hu-HU"/>
        </w:rPr>
        <w:t xml:space="preserve"> </w:t>
      </w:r>
      <w:r>
        <w:rPr>
          <w:lang w:val="hu-HU"/>
        </w:rPr>
        <w:t>Szaladjon, kisasszony, szaladjon, - kiáltotta Hendrik s csakhogy engem megmentsen, kissé hátra maradt. Szélvészként iramodtam előre, berántottam a kertünk kapuját és elakadt lélegzettel, kétségbeesett hangon kiáltottam ;</w:t>
      </w:r>
    </w:p>
    <w:p>
      <w:pPr>
        <w:pStyle w:val="Normal"/>
        <w:bidi w:val="0"/>
        <w:ind w:left="0" w:right="0" w:hanging="0"/>
        <w:jc w:val="both"/>
        <w:rPr>
          <w:lang w:val="hu-HU"/>
        </w:rPr>
      </w:pPr>
      <w:r>
        <w:rPr>
          <w:lang w:val="hu-HU"/>
        </w:rPr>
        <w:t>- A páviánok, a páviánok.</w:t>
      </w:r>
    </w:p>
    <w:p>
      <w:pPr>
        <w:pStyle w:val="Normal"/>
        <w:bidi w:val="0"/>
        <w:ind w:left="0" w:right="0" w:hanging="0"/>
        <w:jc w:val="both"/>
        <w:rPr>
          <w:lang w:val="hu-HU"/>
        </w:rPr>
      </w:pPr>
      <w:r>
        <w:rPr>
          <w:lang w:val="hu-HU"/>
        </w:rPr>
        <w:t>A kertben néhány kaffer munkás dolgozott. Kiál</w:t>
        <w:softHyphen/>
        <w:t>tásomra botokat, lándzsákat ragadtak és úgy felfegy</w:t>
        <w:softHyphen/>
        <w:t>verkezve siettek Hendrik védelmére.</w:t>
      </w:r>
    </w:p>
    <w:p>
      <w:pPr>
        <w:pStyle w:val="Normal"/>
        <w:bidi w:val="0"/>
        <w:ind w:left="0" w:right="0" w:hanging="0"/>
        <w:jc w:val="both"/>
        <w:rPr>
          <w:lang w:val="hu-HU"/>
        </w:rPr>
      </w:pPr>
      <w:r>
        <w:rPr>
          <w:lang w:val="hu-HU"/>
        </w:rPr>
        <w:t>Szegény, borzasztó harcot vívott a páviánokkal. Mindannyian ő reá támadtak, el akarták tőle venni a fehér kölyköt és bizony nem kímélték.</w:t>
      </w:r>
    </w:p>
    <w:p>
      <w:pPr>
        <w:pStyle w:val="Normal"/>
        <w:bidi w:val="0"/>
        <w:ind w:left="0" w:right="0" w:hanging="0"/>
        <w:jc w:val="both"/>
        <w:rPr>
          <w:lang w:val="hu-HU"/>
        </w:rPr>
      </w:pPr>
      <w:r>
        <w:rPr>
          <w:lang w:val="hu-HU"/>
        </w:rPr>
        <w:t>A munkások éppen akkor érkeztek oda, amikor már majdnem legyőzték Hendriket. Az egyik kaffer dárdájával agyondöfte az öreg páviánt, mire a többi elmenekült, hátrahagyva fehérbőrű kedvencüket.</w:t>
      </w:r>
    </w:p>
    <w:p>
      <w:pPr>
        <w:pStyle w:val="Normal"/>
        <w:bidi w:val="0"/>
        <w:ind w:left="0" w:right="0" w:hanging="0"/>
        <w:jc w:val="both"/>
        <w:rPr>
          <w:lang w:val="hu-HU"/>
        </w:rPr>
      </w:pPr>
      <w:r>
        <w:rPr>
          <w:lang w:val="hu-HU"/>
        </w:rPr>
        <w:t>Házunk mellett erős, vasrácsos ablakkal ellátott kis kamra van, amelybe atyám az engedetlen bennszü</w:t>
        <w:softHyphen/>
        <w:t>lötteket szokta bezárni. Oda vitte Hendrik a zsákot... leoldotta a zsineget, aztán gyorsan kiugrott a kuckó</w:t>
        <w:softHyphen/>
        <w:t>ból és bezárta ajtaját. A következő pillanatban a kis jószág kirohant a zsákból és őrült ugrándozással ke</w:t>
        <w:softHyphen/>
        <w:t>resett valami szabadba vezető nyílást. Neki szaladt az ablak vasrácsának, erősen belekapaszkodott, a fejével akarta a vasrudat kifeszíteni, néhányszor erősen neki ugrott a rácsnak, de aztán kimerült és amikor a vér elöntötte, lepottyant a földre. Mozdulatlanul ült egy helyen, keservesen sikítozott, majd jobbra-balra haj</w:t>
        <w:softHyphen/>
        <w:t>longott, siránkozva a kintlevőknek segítségét kérte.</w:t>
      </w:r>
    </w:p>
    <w:p>
      <w:pPr>
        <w:pStyle w:val="Normal"/>
        <w:bidi w:val="0"/>
        <w:ind w:left="0" w:right="0" w:hanging="0"/>
        <w:jc w:val="both"/>
        <w:rPr>
          <w:lang w:val="hu-HU"/>
        </w:rPr>
      </w:pPr>
      <w:r>
        <w:rPr>
          <w:lang w:val="hu-HU"/>
        </w:rPr>
        <w:t>Olyan szomorú látvány volt ez, hogy könnyre fa</w:t>
        <w:softHyphen/>
        <w:t>kadtam tőle.</w:t>
      </w:r>
    </w:p>
    <w:p>
      <w:pPr>
        <w:pStyle w:val="Normal"/>
        <w:bidi w:val="0"/>
        <w:ind w:left="0" w:right="0" w:hanging="0"/>
        <w:jc w:val="both"/>
        <w:rPr>
          <w:lang w:val="hu-HU"/>
        </w:rPr>
      </w:pPr>
      <w:r>
        <w:rPr>
          <w:lang w:val="hu-HU"/>
        </w:rPr>
        <w:t>Atyám a nagy lármára kijött a házból és megkérdezte, hogy mi történt. Elmondtam, hogy egy kis fe</w:t>
        <w:softHyphen/>
        <w:t>hér páviánt fogtunk. Ezért szörnyen megharagudott és szigorúan rám parancsolt, hogy bocsássam szabadon a kis foglyot. Parancsát azonban csakhamar vissza</w:t>
        <w:softHyphen/>
        <w:t>vonta; miután betekintett a kuckóba, meglepődve kiáltott fel:</w:t>
      </w:r>
    </w:p>
    <w:p>
      <w:pPr>
        <w:pStyle w:val="Normal"/>
        <w:bidi w:val="0"/>
        <w:ind w:left="0" w:right="0" w:hanging="0"/>
        <w:jc w:val="both"/>
        <w:rPr>
          <w:lang w:val="hu-HU"/>
        </w:rPr>
      </w:pPr>
      <w:r>
        <w:rPr>
          <w:lang w:val="hu-HU"/>
        </w:rPr>
        <w:t>- Ó, hisz ez nem pávián, hanem fehér gyerek, akit a páviánok bizonyára elraboltak szüleitől és föl</w:t>
        <w:softHyphen/>
        <w:t>nevelték.</w:t>
      </w:r>
    </w:p>
    <w:p>
      <w:pPr>
        <w:pStyle w:val="Normal"/>
        <w:bidi w:val="0"/>
        <w:ind w:left="0" w:right="0" w:hanging="0"/>
        <w:jc w:val="both"/>
        <w:rPr>
          <w:lang w:val="hu-HU"/>
        </w:rPr>
      </w:pPr>
      <w:r>
        <w:rPr>
          <w:lang w:val="hu-HU"/>
        </w:rPr>
        <w:t>- Nézze csak, - folytatta Stella, - Hendrika láthatja, hogy nem majom, hanem éppen olyan leány, mint én, de amellett sok afféle tulajdonsága van, mint a majomnak. Látta, hogy mily ügyesen mászik és hallhatja, mily különös a hangja. Most is vad termé</w:t>
        <w:softHyphen/>
        <w:t>szetű, ha felbosszantják, vagy ha féltékeny, úgy dü</w:t>
        <w:softHyphen/>
        <w:t>höng, akár egy őrült. De sok tekintetben okos, jóra</w:t>
        <w:softHyphen/>
        <w:t>való teremtés. Azt hiszem, csecsemő korában rabolhat</w:t>
        <w:softHyphen/>
        <w:t>ták el a páviánok s attól fogva szoptatták, nevelték úgy, hogy hozzájuk hasonlóvá vált.</w:t>
      </w:r>
    </w:p>
    <w:p>
      <w:pPr>
        <w:pStyle w:val="Normal"/>
        <w:bidi w:val="0"/>
        <w:ind w:left="0" w:right="0" w:hanging="0"/>
        <w:jc w:val="both"/>
        <w:rPr>
          <w:lang w:val="hu-HU"/>
        </w:rPr>
      </w:pPr>
      <w:r>
        <w:rPr>
          <w:lang w:val="hu-HU"/>
        </w:rPr>
        <w:t>- Atyám azt mondta, hogy nem szabad törőd</w:t>
        <w:softHyphen/>
        <w:t>nünk a páviánok haragjával és kötelességünk Hendrikát magunknál tartani. A szegény teremtés három napig étlen-szomjan ült a kamrában. Keservesen sírt, azt hittem, hogy elpusztul. Három nap múlva az ab</w:t>
        <w:softHyphen/>
        <w:t>lak rácsán át tejet és gyümölcsöt adtam be. Jó ideig mozdulatlanul nézte a táplálékot, majd lassan oda</w:t>
        <w:softHyphen/>
        <w:t>kúszott, kivette a csészét a kezemből, mohón itta a tejet, aztán elfogadta és megette a gyümölcsöt is. Ké</w:t>
        <w:softHyphen/>
        <w:t>sőbb már szívesen elfogadta és megette az ennivalót, de bizalmatlan és gyanakvó volt. Épp ezért csak azt fogadta el, amit én adtam neki.</w:t>
      </w:r>
    </w:p>
    <w:p>
      <w:pPr>
        <w:pStyle w:val="Normal"/>
        <w:bidi w:val="0"/>
        <w:ind w:left="0" w:right="0" w:hanging="0"/>
        <w:jc w:val="both"/>
        <w:rPr>
          <w:lang w:val="hu-HU"/>
        </w:rPr>
      </w:pPr>
      <w:r>
        <w:rPr>
          <w:lang w:val="hu-HU"/>
        </w:rPr>
        <w:t>Hendrik borzalmasan meglakolt a kis vadóc elrab</w:t>
        <w:softHyphen/>
        <w:t>lásáért. Mióta elhozta a gyereket, a páviánok folyton a ház körül ólálkodtak. Hendrik egy napon föl</w:t>
        <w:softHyphen/>
        <w:t>ment a közeli hegyre, ahol gyógyfüveket akart szedni, de nem tért többé vissza. Másnap keresésére indul</w:t>
        <w:softHyphen/>
        <w:t>tunk, rá is akadtunk az egyik szirtfokon; tagjai szét</w:t>
        <w:softHyphen/>
        <w:t>szórtan hevertek a véres sziklákon, dárdája darabokra törve, közelében pedig négy megölt pávián feküdt. Darabokra tépték, de úgy látszik, drágán adta oda az életét.</w:t>
      </w:r>
    </w:p>
    <w:p>
      <w:pPr>
        <w:pStyle w:val="Normal"/>
        <w:bidi w:val="0"/>
        <w:ind w:left="0" w:right="0" w:hanging="0"/>
        <w:jc w:val="both"/>
        <w:rPr>
          <w:lang w:val="hu-HU"/>
        </w:rPr>
      </w:pPr>
      <w:r>
        <w:rPr>
          <w:lang w:val="hu-HU"/>
        </w:rPr>
        <w:t>Atyámat nagyon megrendítette az eset. Engemet féltett, de azért még sem bocsátotta szabadon Hendrikát, azt mondta, hogy tovább is kötelessége gondos</w:t>
        <w:softHyphen/>
        <w:t>kodni róla, mert nem majom, hanem ember. A páviá</w:t>
        <w:softHyphen/>
        <w:t>nok emiatt nagyon megharagudtak reám, de aztán messzebbre költöztek. Évek teltek el, amíg nemrég vissza nem tértek. Amikor már nem kellett attól tar</w:t>
        <w:softHyphen/>
        <w:t>tanunk, hogy Hendrika visszakerül a páviánok közé, szabadon bocsátottuk.</w:t>
      </w:r>
    </w:p>
    <w:p>
      <w:pPr>
        <w:pStyle w:val="Normal"/>
        <w:bidi w:val="0"/>
        <w:ind w:left="0" w:right="0" w:hanging="0"/>
        <w:jc w:val="both"/>
        <w:rPr>
          <w:lang w:val="hu-HU"/>
        </w:rPr>
      </w:pPr>
      <w:r>
        <w:rPr>
          <w:lang w:val="hu-HU"/>
        </w:rPr>
        <w:t>Fogsága alatt nagyon megszeretett engem, de azért legelső alkalommal megszökött. Estére vissza</w:t>
        <w:softHyphen/>
        <w:t>tért, mert a páviánokat sehol sem találta.</w:t>
      </w:r>
    </w:p>
    <w:p>
      <w:pPr>
        <w:pStyle w:val="Normal"/>
        <w:bidi w:val="0"/>
        <w:ind w:left="0" w:right="0" w:hanging="0"/>
        <w:jc w:val="both"/>
        <w:rPr>
          <w:lang w:val="hu-HU"/>
        </w:rPr>
      </w:pPr>
      <w:r>
        <w:rPr>
          <w:lang w:val="hu-HU"/>
        </w:rPr>
        <w:t>Hendrikát megtanítottam úgy, ahogy beszélni is és azóta annyira szeret, hogy egy pillanatra sem ma</w:t>
        <w:softHyphen/>
        <w:t>radna el tőlem. Azt hiszem, meghalna, ha elvesztene. Egész nap a nyomomba van, éjjel pedig hálókamrám</w:t>
        <w:softHyphen/>
        <w:t>ban alszik a földön. Egyszer az életemet mentette meg: kimentett a megáradt folyóból, amely lovastól elraga</w:t>
        <w:softHyphen/>
        <w:t>dott, amikor át akartam rajta úsztatni. Különben na</w:t>
        <w:softHyphen/>
        <w:t>gyon féltékeny a természete és mindenkit gyűlöl, aki velem szóba mer állani. Nézze, milyen vadul mereszti önre is a szemét.</w:t>
      </w:r>
    </w:p>
    <w:p>
      <w:pPr>
        <w:pStyle w:val="Normal"/>
        <w:bidi w:val="0"/>
        <w:ind w:left="0" w:right="0" w:hanging="0"/>
        <w:jc w:val="both"/>
        <w:rPr>
          <w:lang w:val="hu-HU"/>
        </w:rPr>
      </w:pPr>
      <w:r>
        <w:rPr>
          <w:lang w:val="hu-HU"/>
        </w:rPr>
        <w:t>Ránéztem Hendrikára, aki - karján a kis Totát tartva, - körülöttünk ólálkodott és bizalmatlan, dü</w:t>
        <w:softHyphen/>
        <w:t>hös tekintettel kísérte minden mozdulatomat.</w:t>
      </w:r>
    </w:p>
    <w:p>
      <w:pPr>
        <w:pStyle w:val="Normal"/>
        <w:bidi w:val="0"/>
        <w:ind w:left="0" w:right="0" w:hanging="0"/>
        <w:jc w:val="both"/>
        <w:rPr>
          <w:lang w:val="hu-HU"/>
        </w:rPr>
      </w:pPr>
      <w:r>
        <w:rPr>
          <w:lang w:val="hu-HU"/>
        </w:rPr>
        <w:t>Az út következő kanyarulatánál Stella így szólt:</w:t>
      </w:r>
    </w:p>
    <w:p>
      <w:pPr>
        <w:pStyle w:val="Normal"/>
        <w:bidi w:val="0"/>
        <w:ind w:left="0" w:right="0" w:hanging="0"/>
        <w:jc w:val="both"/>
        <w:rPr>
          <w:lang w:val="hu-HU"/>
        </w:rPr>
      </w:pPr>
      <w:r>
        <w:rPr>
          <w:lang w:val="hu-HU"/>
        </w:rPr>
        <w:t>- Látja, ott a mi házunk ... úgy-e kedves?</w:t>
      </w:r>
    </w:p>
    <w:p>
      <w:pPr>
        <w:pStyle w:val="Normal"/>
        <w:bidi w:val="0"/>
        <w:ind w:left="0" w:right="0" w:hanging="0"/>
        <w:jc w:val="both"/>
        <w:rPr>
          <w:lang w:val="hu-HU"/>
        </w:rPr>
      </w:pPr>
      <w:r>
        <w:rPr>
          <w:lang w:val="hu-HU"/>
        </w:rPr>
        <w:t>Valóban szép volt ez a ház. A nagy hegy nyugati oldalán nyolcszáz vagy ezer lépés hosszú és körül</w:t>
        <w:softHyphen/>
        <w:t>belül ugyanoly mélységű öböl kéklett. Az öböl végén néhány százlábnyi magas szirt, amelynek felső csú</w:t>
        <w:softHyphen/>
        <w:t>csán a hatalmas Babyan Peak meredt az égnek. Az egész területet zöld hegyek zárták körül. Három pompás erkély képződött itt egymás fölött. A legfelső teraszon jobbra és balra hegyszakadékok s mindegyikből hatalmas vízesés zuhogott alá.</w:t>
      </w:r>
    </w:p>
    <w:p>
      <w:pPr>
        <w:pStyle w:val="Normal"/>
        <w:bidi w:val="0"/>
        <w:ind w:left="0" w:right="0" w:hanging="0"/>
        <w:jc w:val="both"/>
        <w:rPr>
          <w:lang w:val="hu-HU"/>
        </w:rPr>
      </w:pPr>
      <w:r>
        <w:rPr>
          <w:lang w:val="hu-HU"/>
        </w:rPr>
        <w:t>A folyó balpartján kaffertelepek. Szép rendben épült minden. Minden házikó előtt kis veranda. A leg</w:t>
        <w:softHyphen/>
        <w:t>felsőbb terasz körülbelül nyolc-tíz holdas terület volt, amelynek közepén narancsfák ligetében ragyogó épületcsoport állott.</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27">
                <wp:simplePos x="0" y="0"/>
                <wp:positionH relativeFrom="column">
                  <wp:posOffset>3453130</wp:posOffset>
                </wp:positionH>
                <wp:positionV relativeFrom="paragraph">
                  <wp:posOffset>2621280</wp:posOffset>
                </wp:positionV>
                <wp:extent cx="0" cy="377825"/>
                <wp:effectExtent l="4445" t="5080" r="5080" b="4445"/>
                <wp:wrapNone/>
                <wp:docPr id="26" name="Shape26"/>
                <a:graphic xmlns:a="http://schemas.openxmlformats.org/drawingml/2006/main">
                  <a:graphicData uri="http://schemas.microsoft.com/office/word/2010/wordprocessingShape">
                    <wps:wsp>
                      <wps:cNvSpPr/>
                      <wps:spPr>
                        <a:xfrm>
                          <a:off x="0" y="0"/>
                          <a:ext cx="0" cy="378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71.9pt,206.4pt" to="271.9pt,236.1pt" ID="Shape26"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481070</wp:posOffset>
                </wp:positionH>
                <wp:positionV relativeFrom="paragraph">
                  <wp:posOffset>1588135</wp:posOffset>
                </wp:positionV>
                <wp:extent cx="0" cy="2096770"/>
                <wp:effectExtent l="10795" t="10795" r="10795" b="10795"/>
                <wp:wrapNone/>
                <wp:docPr id="27" name="Shape27"/>
                <a:graphic xmlns:a="http://schemas.openxmlformats.org/drawingml/2006/main">
                  <a:graphicData uri="http://schemas.microsoft.com/office/word/2010/wordprocessingShape">
                    <wps:wsp>
                      <wps:cNvSpPr/>
                      <wps:spPr>
                        <a:xfrm>
                          <a:off x="0" y="0"/>
                          <a:ext cx="0" cy="20966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274.1pt,125.05pt" to="274.1pt,290.1pt" ID="Shape2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523615</wp:posOffset>
                </wp:positionH>
                <wp:positionV relativeFrom="paragraph">
                  <wp:posOffset>-707390</wp:posOffset>
                </wp:positionV>
                <wp:extent cx="0" cy="875030"/>
                <wp:effectExtent l="3175" t="3175" r="3175" b="3175"/>
                <wp:wrapNone/>
                <wp:docPr id="28" name="Shape28"/>
                <a:graphic xmlns:a="http://schemas.openxmlformats.org/drawingml/2006/main">
                  <a:graphicData uri="http://schemas.microsoft.com/office/word/2010/wordprocessingShape">
                    <wps:wsp>
                      <wps:cNvSpPr/>
                      <wps:spPr>
                        <a:xfrm>
                          <a:off x="0" y="0"/>
                          <a:ext cx="0" cy="875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7.45pt,-55.7pt" to="277.45pt,13.15pt" ID="Shape28"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12210</wp:posOffset>
                </wp:positionH>
                <wp:positionV relativeFrom="paragraph">
                  <wp:posOffset>2889250</wp:posOffset>
                </wp:positionV>
                <wp:extent cx="0" cy="1466215"/>
                <wp:effectExtent l="19685" t="19685" r="19685" b="19685"/>
                <wp:wrapNone/>
                <wp:docPr id="29" name="Shape29"/>
                <a:graphic xmlns:a="http://schemas.openxmlformats.org/drawingml/2006/main">
                  <a:graphicData uri="http://schemas.microsoft.com/office/word/2010/wordprocessingShape">
                    <wps:wsp>
                      <wps:cNvSpPr/>
                      <wps:spPr>
                        <a:xfrm>
                          <a:off x="0" y="0"/>
                          <a:ext cx="0" cy="146628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292.3pt,227.5pt" to="292.3pt,342.9pt" ID="Shape29" stroked="t" o:allowincell="f" style="position:absolute">
                <v:stroke color="black" weight="39240" joinstyle="round" endcap="flat"/>
                <v:fill o:detectmouseclick="t" on="false"/>
                <w10:wrap type="none"/>
              </v:line>
            </w:pict>
          </mc:Fallback>
        </mc:AlternateContent>
      </w:r>
      <w:r>
        <w:rPr>
          <w:lang w:val="hu-HU"/>
        </w:rPr>
        <w:t>A középső emelet zulufajta, méhkashoz hasonló ház volt, de legalább is ötször akkora, mint egy ren</w:t>
        <w:softHyphen/>
        <w:t>des zuluház. Fehér faragott márványgerendákból ké</w:t>
        <w:softHyphen/>
        <w:t>szült hatalmas boltívek elárulták, hogy építője hozzá</w:t>
        <w:softHyphen/>
        <w:t>értő mérnökféle is lehetett.</w:t>
      </w:r>
    </w:p>
    <w:p>
      <w:pPr>
        <w:pStyle w:val="Normal"/>
        <w:bidi w:val="0"/>
        <w:ind w:left="0" w:right="0" w:hanging="0"/>
        <w:jc w:val="both"/>
        <w:rPr>
          <w:lang w:val="hu-HU"/>
        </w:rPr>
      </w:pPr>
      <w:r>
        <w:rPr>
          <w:lang w:val="hu-HU"/>
        </w:rPr>
        <w:t>A középső háztól három födött folyosó vezetett a kisebb, de hasonlóan épült házakhoz.</w:t>
      </w:r>
    </w:p>
    <w:p>
      <w:pPr>
        <w:pStyle w:val="Normal"/>
        <w:bidi w:val="0"/>
        <w:ind w:left="0" w:right="0" w:hanging="0"/>
        <w:jc w:val="both"/>
        <w:rPr>
          <w:lang w:val="hu-HU"/>
        </w:rPr>
      </w:pPr>
      <w:r>
        <w:rPr>
          <w:lang w:val="hu-HU"/>
        </w:rPr>
        <w:t>Bámulatba ejtett: márványpaloták a vadon kö</w:t>
        <w:softHyphen/>
        <w:t>zepén! Még az öreg Indaba Zkabi is elálmélkodott:</w:t>
      </w:r>
    </w:p>
    <w:p>
      <w:pPr>
        <w:pStyle w:val="Normal"/>
        <w:bidi w:val="0"/>
        <w:ind w:left="0" w:right="0" w:hanging="0"/>
        <w:jc w:val="both"/>
        <w:rPr/>
      </w:pPr>
      <w:r>
        <w:rPr>
          <w:lang w:val="hu-HU"/>
        </w:rPr>
        <w:t>- Hiszen ez a csodák országa - kiáltott föl lel</w:t>
        <w:softHyphen/>
        <w:t>kesülten, - ki látott még valaha fehér márványból készült kunyhókat?</w:t>
      </w:r>
    </w:p>
    <w:p>
      <w:pPr>
        <w:pStyle w:val="Normal"/>
        <w:bidi w:val="0"/>
        <w:ind w:left="0" w:right="0" w:hanging="0"/>
        <w:jc w:val="both"/>
        <w:rPr/>
      </w:pPr>
      <w:r>
        <w:rPr>
          <w:lang w:val="hu-HU"/>
        </w:rPr>
        <w:t>Stella jólesőn nézte a hatást, de nem szólt semmit.</w:t>
      </w:r>
    </w:p>
    <w:p>
      <w:pPr>
        <w:pStyle w:val="Normal"/>
        <w:bidi w:val="0"/>
        <w:ind w:left="0" w:right="0" w:hanging="0"/>
        <w:jc w:val="both"/>
        <w:rPr/>
      </w:pPr>
      <w:r>
        <w:rPr>
          <w:lang w:val="hu-HU"/>
        </w:rPr>
        <w:t>- Édesatyja építette ezeket a palotákat? - kérdeztem végre.</w:t>
      </w:r>
    </w:p>
    <w:p>
      <w:pPr>
        <w:pStyle w:val="Normal"/>
        <w:bidi w:val="0"/>
        <w:ind w:left="0" w:right="0" w:hanging="0"/>
        <w:jc w:val="both"/>
        <w:rPr>
          <w:lang w:val="hu-HU"/>
        </w:rPr>
      </w:pPr>
      <w:r>
        <w:rPr>
          <w:lang w:val="hu-HU"/>
        </w:rPr>
        <w:t>- Nem - felelte Stella - csak nem képzeli, hogy egyetlen fehér ember ilyen munkát elvégezhet, vagy az utakat elkészítheti. Amikor ideköltöztünk, már itt találtunk mindent készen.</w:t>
      </w:r>
    </w:p>
    <w:p>
      <w:pPr>
        <w:pStyle w:val="Normal"/>
        <w:bidi w:val="0"/>
        <w:ind w:left="0" w:right="0" w:hanging="0"/>
        <w:jc w:val="both"/>
        <w:rPr>
          <w:lang w:val="hu-HU"/>
        </w:rPr>
      </w:pPr>
      <w:r>
        <w:rPr>
          <w:lang w:val="hu-HU"/>
        </w:rPr>
        <w:t>- Ki építette hát?</w:t>
      </w:r>
    </w:p>
    <w:p>
      <w:pPr>
        <w:pStyle w:val="Normal"/>
        <w:bidi w:val="0"/>
        <w:ind w:left="0" w:right="0" w:hanging="0"/>
        <w:jc w:val="both"/>
        <w:rPr>
          <w:lang w:val="hu-HU"/>
        </w:rPr>
      </w:pPr>
      <w:r>
        <w:rPr>
          <w:lang w:val="hu-HU"/>
        </w:rPr>
        <w:t>- Nem tudom. Atyám azt hiszi, hogy nagyon régen építhették, hisz ezeknek az embereknek, akik körülöttünk élnek, fogalmuk sincs hasonló építkezés</w:t>
        <w:softHyphen/>
        <w:t>ről, a házak pedig valóban remekművek. Nagyon ré</w:t>
        <w:softHyphen/>
        <w:t>gen épülhettek, de azért nem lazult meg egyetlen kövük sem. Azt a helyet, ahol a márványt fejtették, meg fogom mutatni. Itt a közelben, mögötte bánya van. Atyám azt hiszi, hogy ezüstbánya. Talán a bá</w:t>
        <w:softHyphen/>
        <w:t>nyászok építették a házakat, talán mások, hisz a vi</w:t>
        <w:softHyphen/>
        <w:t>lág olyan régi, hogy már sokan lakhattak itt olyanok is, akikről rég megfeledkezhettek a bennszülöttek.</w:t>
      </w:r>
    </w:p>
    <w:p>
      <w:pPr>
        <w:pStyle w:val="Normal"/>
        <w:bidi w:val="0"/>
        <w:ind w:left="0" w:right="0" w:hanging="0"/>
        <w:jc w:val="both"/>
        <w:rPr>
          <w:lang w:val="hu-HU"/>
        </w:rPr>
      </w:pPr>
      <w:r>
        <w:rPr>
          <w:lang w:val="hu-HU"/>
        </w:rPr>
        <w:t>Szótlanul lovagoltunk tovább. Sok szépet láttam már Afrikában, de ehhez a vidékhez hasonlót még sohase.</w:t>
      </w:r>
    </w:p>
    <w:p>
      <w:pPr>
        <w:pStyle w:val="Normal"/>
        <w:bidi w:val="0"/>
        <w:ind w:left="0" w:right="0" w:hanging="0"/>
        <w:jc w:val="both"/>
        <w:rPr>
          <w:lang w:val="hu-HU"/>
        </w:rPr>
      </w:pPr>
      <w:r>
        <w:rPr>
          <w:lang w:val="hu-HU"/>
        </w:rPr>
        <w:t>Nagysokára elértük a legfelsőbb teraszt és most már a középső házcsoport márványkerítése mellett haladtunk. Néhány bennszülött észrevette közeledé</w:t>
        <w:softHyphen/>
        <w:t>sünket, sietve hozzánk jöttek, hogy lovainkat gond</w:t>
        <w:softHyphen/>
        <w:t>jukba vegyék. Nem tudtam meghatározni, hogy a szülöttek melyik fajtájához tartoznak; de úgy látszott, inkább a basutókhoz, a Bantu-törzs békés csoportjához, mint a harcias zulukhoz.</w:t>
      </w:r>
    </w:p>
    <w:p>
      <w:pPr>
        <w:pStyle w:val="Normal"/>
        <w:bidi w:val="0"/>
        <w:ind w:left="0" w:right="0" w:hanging="0"/>
        <w:jc w:val="both"/>
        <w:rPr>
          <w:lang w:val="hu-HU"/>
        </w:rPr>
      </w:pPr>
      <w:r>
        <w:rPr>
          <w:lang w:val="hu-HU"/>
        </w:rPr>
        <w:t>Leszálltunk a lóról. Olyan kimerült voltam, hogy ha Stella nem szalad hozzám, bizony összeesem,</w:t>
      </w:r>
    </w:p>
    <w:p>
      <w:pPr>
        <w:pStyle w:val="Normal"/>
        <w:bidi w:val="0"/>
        <w:ind w:left="0" w:right="0" w:hanging="0"/>
        <w:jc w:val="both"/>
        <w:rPr>
          <w:lang w:val="hu-HU"/>
        </w:rPr>
      </w:pPr>
      <w:r>
        <w:rPr>
          <w:lang w:val="hu-HU"/>
        </w:rPr>
        <w:t>A kapubejáróval szemközt faragott diófából ké</w:t>
        <w:softHyphen/>
        <w:t>szült ajtó nyílott, amelyet Stella föltárt s bementünk a házba.</w:t>
      </w:r>
    </w:p>
    <w:p>
      <w:pPr>
        <w:pStyle w:val="Normal"/>
        <w:bidi w:val="0"/>
        <w:ind w:left="0" w:right="0" w:hanging="0"/>
        <w:jc w:val="both"/>
        <w:rPr>
          <w:lang w:val="hu-HU"/>
        </w:rPr>
      </w:pPr>
      <w:r>
        <w:rPr>
          <w:lang w:val="hu-HU"/>
        </w:rPr>
        <w:t>Az első helyiség tágas szellős szoba volt; fala csiszolt fehér márványból. Kissé gyéren, de nagyon kellemesen volt megvilágítva, - fölülről jutott a fény a szobába. A háztetőn nyílások fölött csatorna húzódott, amely az eső levezetésére szolgált. A már</w:t>
        <w:softHyphen/>
        <w:t>ványpadló gyékénnyel és bőrökkel volt leterítve, a fal mellett könyvekkel teli szekrények, a szoba kö</w:t>
        <w:softHyphen/>
        <w:t>zepén asztal és székek afrikai szokás szerint szintén bőrökkel voltak letakarva.</w:t>
      </w:r>
    </w:p>
    <w:p>
      <w:pPr>
        <w:pStyle w:val="Normal"/>
        <w:bidi w:val="0"/>
        <w:ind w:left="0" w:right="0" w:hanging="0"/>
        <w:jc w:val="both"/>
        <w:rPr>
          <w:lang w:val="hu-HU"/>
        </w:rPr>
      </w:pPr>
      <w:r>
        <w:rPr>
          <w:lang w:val="hu-HU"/>
        </w:rPr>
        <w:t>Az asztal mögött pamlagon egy férfi hanyatt fekve olvasott.</w:t>
      </w:r>
    </w:p>
    <w:p>
      <w:pPr>
        <w:pStyle w:val="Normal"/>
        <w:bidi w:val="0"/>
        <w:ind w:left="0" w:right="0" w:hanging="0"/>
        <w:jc w:val="both"/>
        <w:rPr>
          <w:lang w:val="hu-HU"/>
        </w:rPr>
      </w:pPr>
      <w:r>
        <w:rPr>
          <w:lang w:val="hu-HU"/>
        </w:rPr>
        <w:t>- Te vagy az Stella? - szólalt meg az ismerő</w:t>
        <w:softHyphen/>
        <w:t>sen csengő bariton... mintha valamikor rég már hallottam volna. Hol voltál kedvesem? Már attól tar</w:t>
        <w:softHyphen/>
        <w:t>tottam, hogy megint eltévedtél.</w:t>
      </w:r>
    </w:p>
    <w:p>
      <w:pPr>
        <w:pStyle w:val="Normal"/>
        <w:bidi w:val="0"/>
        <w:ind w:left="0" w:right="0" w:hanging="0"/>
        <w:jc w:val="both"/>
        <w:rPr>
          <w:lang w:val="hu-HU"/>
        </w:rPr>
      </w:pPr>
      <w:r>
        <w:rPr>
          <w:lang w:val="hu-HU"/>
        </w:rPr>
        <w:t>- Nem atyám, fura kalandjaim voltak és... vendéget is hoztam.</w:t>
      </w:r>
    </w:p>
    <w:p>
      <w:pPr>
        <w:pStyle w:val="Normal"/>
        <w:bidi w:val="0"/>
        <w:ind w:left="0" w:right="0" w:hanging="0"/>
        <w:jc w:val="both"/>
        <w:rPr>
          <w:lang w:val="hu-HU"/>
        </w:rPr>
      </w:pPr>
      <w:r>
        <w:rPr>
          <w:lang w:val="hu-HU"/>
        </w:rPr>
        <w:t>Előléptem. Az öreg fölemelkedett és udvariasan üdvözölt. Előkelő külsejű úriember volt, mélyen fekvő sötét szeme, halvány arca, hosszú fehér sza</w:t>
        <w:softHyphen/>
        <w:t>kálla, - ez az arc sok szenvedés nyomát viselte.</w:t>
      </w:r>
    </w:p>
    <w:p>
      <w:pPr>
        <w:pStyle w:val="Normal"/>
        <w:bidi w:val="0"/>
        <w:ind w:left="0" w:right="0" w:hanging="0"/>
        <w:jc w:val="both"/>
        <w:rPr>
          <w:lang w:val="hu-HU"/>
        </w:rPr>
      </w:pPr>
      <w:r>
        <w:rPr>
          <w:lang w:val="hu-HU"/>
        </w:rPr>
        <w:t>- Hozta Isten, uram, - mondta - rég láttam ebben a vadonban fehér arcot és ha nem csalódom, most angol emberhez van szerencsém. Tíz esztendeje nem járt erre angol, a legutolsó, aki ide vetődött, szerencsétlen száműzött volt, aki az igazságszolgálta</w:t>
        <w:softHyphen/>
        <w:t>tás elől menekült.</w:t>
      </w:r>
    </w:p>
    <w:p>
      <w:pPr>
        <w:pStyle w:val="Normal"/>
        <w:bidi w:val="0"/>
        <w:ind w:left="0" w:right="0" w:hanging="0"/>
        <w:jc w:val="both"/>
        <w:rPr>
          <w:lang w:val="hu-HU"/>
        </w:rPr>
      </w:pPr>
      <w:r>
        <w:rPr>
          <w:lang w:val="hu-HU"/>
        </w:rPr>
        <w:t>Ránéztem, - és ebben a percben eszembe jutott a neve. Megragadtam a felém nyújtott kezet:</w:t>
      </w:r>
    </w:p>
    <w:p>
      <w:pPr>
        <w:pStyle w:val="Normal"/>
        <w:bidi w:val="0"/>
        <w:ind w:left="0" w:right="0" w:hanging="0"/>
        <w:jc w:val="both"/>
        <w:rPr>
          <w:lang w:val="hu-HU"/>
        </w:rPr>
      </w:pPr>
      <w:r>
        <w:rPr>
          <w:lang w:val="hu-HU"/>
        </w:rPr>
        <w:t>- Hogy van kedves Carson úr? - kérdeztem. Az öreg úr megtántorodott.</w:t>
      </w:r>
    </w:p>
    <w:p>
      <w:pPr>
        <w:pStyle w:val="Normal"/>
        <w:bidi w:val="0"/>
        <w:ind w:left="0" w:right="0" w:hanging="0"/>
        <w:jc w:val="both"/>
        <w:rPr>
          <w:lang w:val="hu-HU"/>
        </w:rPr>
      </w:pPr>
      <w:r>
        <w:rPr>
          <w:lang w:val="hu-HU"/>
        </w:rPr>
        <w:t>- Ki mondta meg önnek a nevemet? - kiáltotta haragosan, - Stella, csak nem te árultad el a titkot, hisz megtiltottam, hogy a nevet ajkadra vedd.</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31">
                <wp:simplePos x="0" y="0"/>
                <wp:positionH relativeFrom="column">
                  <wp:posOffset>3712210</wp:posOffset>
                </wp:positionH>
                <wp:positionV relativeFrom="paragraph">
                  <wp:posOffset>1350010</wp:posOffset>
                </wp:positionV>
                <wp:extent cx="0" cy="4819015"/>
                <wp:effectExtent l="21590" t="21590" r="21590" b="21590"/>
                <wp:wrapNone/>
                <wp:docPr id="30" name="Shape30"/>
                <a:graphic xmlns:a="http://schemas.openxmlformats.org/drawingml/2006/main">
                  <a:graphicData uri="http://schemas.microsoft.com/office/word/2010/wordprocessingShape">
                    <wps:wsp>
                      <wps:cNvSpPr/>
                      <wps:spPr>
                        <a:xfrm>
                          <a:off x="0" y="0"/>
                          <a:ext cx="0" cy="481896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292.3pt,106.3pt" to="292.3pt,485.7pt" ID="Shape30"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773170</wp:posOffset>
                </wp:positionH>
                <wp:positionV relativeFrom="paragraph">
                  <wp:posOffset>3502025</wp:posOffset>
                </wp:positionV>
                <wp:extent cx="0" cy="1176655"/>
                <wp:effectExtent l="10795" t="10795" r="10795" b="10795"/>
                <wp:wrapNone/>
                <wp:docPr id="31" name="Shape31"/>
                <a:graphic xmlns:a="http://schemas.openxmlformats.org/drawingml/2006/main">
                  <a:graphicData uri="http://schemas.microsoft.com/office/word/2010/wordprocessingShape">
                    <wps:wsp>
                      <wps:cNvSpPr/>
                      <wps:spPr>
                        <a:xfrm>
                          <a:off x="0" y="0"/>
                          <a:ext cx="0" cy="11764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297.1pt,275.75pt" to="297.1pt,368.35pt" ID="Shape31"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76345</wp:posOffset>
                </wp:positionH>
                <wp:positionV relativeFrom="paragraph">
                  <wp:posOffset>4273550</wp:posOffset>
                </wp:positionV>
                <wp:extent cx="0" cy="1871345"/>
                <wp:effectExtent l="4445" t="5080" r="5080" b="4445"/>
                <wp:wrapNone/>
                <wp:docPr id="32" name="Shape32"/>
                <a:graphic xmlns:a="http://schemas.openxmlformats.org/drawingml/2006/main">
                  <a:graphicData uri="http://schemas.microsoft.com/office/word/2010/wordprocessingShape">
                    <wps:wsp>
                      <wps:cNvSpPr/>
                      <wps:spPr>
                        <a:xfrm>
                          <a:off x="0" y="0"/>
                          <a:ext cx="0" cy="187128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7.35pt,336.5pt" to="297.35pt,483.8pt" ID="Shape32" stroked="t" o:allowincell="f" style="position:absolute">
                <v:stroke color="black" weight="9000" joinstyle="round" endcap="flat"/>
                <v:fill o:detectmouseclick="t" on="false"/>
                <w10:wrap type="none"/>
              </v:line>
            </w:pict>
          </mc:Fallback>
        </mc:AlternateContent>
      </w:r>
      <w:r>
        <w:rPr>
          <w:lang w:val="hu-HU"/>
        </w:rPr>
        <w:t>- Én nem szóltam, atyám, én nem mertem kimondani - felelte Stella.</w:t>
      </w:r>
    </w:p>
    <w:p>
      <w:pPr>
        <w:pStyle w:val="Normal"/>
        <w:bidi w:val="0"/>
        <w:ind w:left="0" w:right="0" w:hanging="0"/>
        <w:jc w:val="both"/>
        <w:rPr>
          <w:lang w:val="hu-HU"/>
        </w:rPr>
      </w:pPr>
      <w:r>
        <w:rPr>
          <w:lang w:val="hu-HU"/>
        </w:rPr>
        <w:t>- Engedje meg uram, - , szóltam közbe -hogy elmeséljem: honnan ismerem a nevét. Emlék</w:t>
        <w:softHyphen/>
        <w:t>szik-e még Oxfordshirere, emlékszik az öreg lel</w:t>
        <w:softHyphen/>
        <w:t>készre, akinek sok-sok évvel ezelőtt elmondta, hogy örökre el fogja hagyni Angolországot?</w:t>
      </w:r>
    </w:p>
    <w:p>
      <w:pPr>
        <w:pStyle w:val="Normal"/>
        <w:bidi w:val="0"/>
        <w:ind w:left="0" w:right="0" w:hanging="0"/>
        <w:jc w:val="both"/>
        <w:rPr>
          <w:lang w:val="hu-HU"/>
        </w:rPr>
      </w:pPr>
      <w:r>
        <w:rPr>
          <w:lang w:val="hu-HU"/>
        </w:rPr>
        <w:t>Carson igent intett.</w:t>
      </w:r>
    </w:p>
    <w:p>
      <w:pPr>
        <w:pStyle w:val="Normal"/>
        <w:bidi w:val="0"/>
        <w:ind w:left="0" w:right="0" w:hanging="0"/>
        <w:jc w:val="both"/>
        <w:rPr>
          <w:lang w:val="hu-HU"/>
        </w:rPr>
      </w:pPr>
      <w:r>
        <w:rPr>
          <w:lang w:val="hu-HU"/>
        </w:rPr>
        <w:t>- És emlékszik a pap kis fiára?</w:t>
      </w:r>
    </w:p>
    <w:p>
      <w:pPr>
        <w:pStyle w:val="Normal"/>
        <w:bidi w:val="0"/>
        <w:ind w:left="0" w:right="0" w:hanging="0"/>
        <w:jc w:val="both"/>
        <w:rPr>
          <w:lang w:val="hu-HU"/>
        </w:rPr>
      </w:pPr>
      <w:r>
        <w:rPr>
          <w:lang w:val="hu-HU"/>
        </w:rPr>
        <w:t>- Emlékszem, mindenre emlékszem.</w:t>
      </w:r>
    </w:p>
    <w:p>
      <w:pPr>
        <w:pStyle w:val="Normal"/>
        <w:bidi w:val="0"/>
        <w:ind w:left="0" w:right="0" w:hanging="0"/>
        <w:jc w:val="both"/>
        <w:rPr>
          <w:lang w:val="hu-HU"/>
        </w:rPr>
      </w:pPr>
      <w:r>
        <w:rPr>
          <w:lang w:val="hu-HU"/>
        </w:rPr>
        <w:t>- Uram, én vagyok az a kis fiú. Látja, már ennyire megnőttem azóta. Emlékszik-e rám: Quatermain Allannak hívnak. Testvéreim, kik akkor bete</w:t>
        <w:softHyphen/>
        <w:t>gen feküdtek jó anyámmal együtt, nem sokkal ké</w:t>
        <w:softHyphen/>
        <w:t>sőbb elhaltak, aztán mi is eljöttünk Afrikába. Édes</w:t>
        <w:softHyphen/>
        <w:t>atyám itt halt meg. Emlékszik atyámra, aki önnek jó barátja volt? Egy éve hunyt el a Fokföldön s az</w:t>
        <w:softHyphen/>
        <w:t>után egy kaffer társaságában utazásra indultam. Sok viszontagság után a pusztaságba kerültem, itt szerez</w:t>
        <w:softHyphen/>
        <w:t>tük a kis leányt, akit magunkkal hoztunk és bizony mind a hárman ott pusztulunk, ha ez a jószívű kis</w:t>
        <w:softHyphen/>
        <w:t>asszony nem siet segítségünkre . ..</w:t>
      </w:r>
    </w:p>
    <w:p>
      <w:pPr>
        <w:pStyle w:val="Normal"/>
        <w:bidi w:val="0"/>
        <w:ind w:left="0" w:right="0" w:hanging="0"/>
        <w:jc w:val="both"/>
        <w:rPr>
          <w:lang w:val="hu-HU"/>
        </w:rPr>
      </w:pPr>
      <w:r>
        <w:rPr>
          <w:lang w:val="hu-HU"/>
        </w:rPr>
        <w:t>- Nevezze csak Stellának, - szólt közbe az öregúr, bánt a kisasszony szó, nem szeretem, ha olyan szavakat hallok, amelyek a régi időkre emlé</w:t>
        <w:softHyphen/>
        <w:t>keztetnek.</w:t>
      </w:r>
    </w:p>
    <w:p>
      <w:pPr>
        <w:pStyle w:val="Normal"/>
        <w:bidi w:val="0"/>
        <w:ind w:left="0" w:right="0" w:hanging="0"/>
        <w:jc w:val="both"/>
        <w:rPr>
          <w:lang w:val="hu-HU"/>
        </w:rPr>
      </w:pPr>
      <w:r>
        <w:rPr>
          <w:lang w:val="hu-HU"/>
        </w:rPr>
        <w:t>- A véletlen hozta arra Stellát, aki életünket megmentette.</w:t>
      </w:r>
    </w:p>
    <w:p>
      <w:pPr>
        <w:pStyle w:val="Normal"/>
        <w:bidi w:val="0"/>
        <w:ind w:left="0" w:right="0" w:hanging="0"/>
        <w:jc w:val="both"/>
        <w:rPr>
          <w:lang w:val="hu-HU"/>
        </w:rPr>
      </w:pPr>
      <w:r>
        <w:rPr>
          <w:lang w:val="hu-HU"/>
        </w:rPr>
        <w:t>- Nem a véletlen volt az, Quatermain Allan, nem a véletlen, egészen más akarat működött itt közre. De hát nem kell erről beszélnünk, Isten hozta, kedves fiam, érezze jól magát közöttünk.</w:t>
      </w:r>
    </w:p>
    <w:p>
      <w:pPr>
        <w:pStyle w:val="Normal"/>
        <w:bidi w:val="0"/>
        <w:ind w:left="0" w:right="0" w:hanging="0"/>
        <w:jc w:val="both"/>
        <w:rPr/>
      </w:pPr>
      <w:r>
        <w:rPr>
          <w:lang w:val="hu-HU"/>
        </w:rPr>
        <w:t>Az est további eseményeire, őszintén szólva, nem emlékszem. Azt még tudom, hogy az asztalnál Stella mellett ültem, mohón fogyasztottam el a vacsorát, aztán úgy elnyomott az álom, 'hogy lehajtottam feje</w:t>
        <w:softHyphen/>
        <w:t>met az asztalra ...</w:t>
      </w:r>
    </w:p>
    <w:p>
      <w:pPr>
        <w:pStyle w:val="Normal"/>
        <w:bidi w:val="0"/>
        <w:ind w:left="0" w:right="0" w:hanging="0"/>
        <w:jc w:val="both"/>
        <w:rPr>
          <w:lang w:val="hu-HU"/>
        </w:rPr>
      </w:pPr>
      <w:r>
        <w:rPr>
          <w:lang w:val="hu-HU"/>
        </w:rPr>
        <w:t>Épp olyan helyiségben ébredtem föl, mint ami</w:t>
        <w:softHyphen/>
        <w:t>lyenben vacsoráztunk, de nem az asztal mellett, ha</w:t>
        <w:softHyphen/>
        <w:t>nem kényelmesen jól vetett ágyban. Ezerfélére is gondoltam, s amikor azon töprengtem, hogy reggel van-e vagy délután, egy bennszülött lépett szo</w:t>
        <w:softHyphen/>
        <w:t>bámba: tiszta ruhákat hozott s egy fürdőkádat.</w:t>
      </w:r>
    </w:p>
    <w:p>
      <w:pPr>
        <w:pStyle w:val="Normal"/>
        <w:bidi w:val="0"/>
        <w:ind w:left="0" w:right="0" w:hanging="0"/>
        <w:jc w:val="both"/>
        <w:rPr/>
      </w:pPr>
      <w:r>
        <w:rPr>
          <w:lang w:val="hu-HU"/>
        </w:rPr>
        <w:t>Gyorsan fölkeltem, megfürödtem, átöltöztem. Mintha újjászülettem volna. A jókedv, erő és egészség visszatért. Pompás hangulatban hagytam el a szobát, födött folyosón átjutottam a középső házba, ahol terített asztalra találtam. Dúsan meg volt rakva min</w:t>
        <w:softHyphen/>
        <w:t>den jóval, rendesen készített ennivalókkal, aminőket már hónapok óta nem ettem.</w:t>
      </w:r>
    </w:p>
    <w:p>
      <w:pPr>
        <w:pStyle w:val="Normal"/>
        <w:bidi w:val="0"/>
        <w:ind w:left="0" w:right="0" w:hanging="0"/>
        <w:jc w:val="both"/>
        <w:rPr>
          <w:lang w:val="hu-HU"/>
        </w:rPr>
      </w:pPr>
      <w:r>
        <w:rPr>
          <w:lang w:val="hu-HU"/>
        </w:rPr>
        <w:t>A szobában nem volt senki. Jó ideig egymagam</w:t>
        <w:softHyphen/>
        <w:t>ban ültem, aztán belépett Stella, a kis Totát vezette kézenfogva. Gyönyörű kép volt: a tizennyolcéves leány és a hófehérbe öltözött gyermek,</w:t>
      </w:r>
    </w:p>
    <w:p>
      <w:pPr>
        <w:pStyle w:val="Normal"/>
        <w:bidi w:val="0"/>
        <w:ind w:left="0" w:right="0" w:hanging="0"/>
        <w:jc w:val="both"/>
        <w:rPr>
          <w:lang w:val="hu-HU"/>
        </w:rPr>
      </w:pPr>
      <w:r>
        <w:rPr>
          <w:lang w:val="hu-HU"/>
        </w:rPr>
        <w:t>Stella egyszerű, igen csinos kék ruhát visel, rajta széles fehér gallér, s karcsú derekán fehér öv. Keb</w:t>
        <w:softHyphen/>
        <w:t>lére narancsvirágot tűzött, szőke, hullámos haját ko</w:t>
        <w:softHyphen/>
        <w:t>szorúba tűzte. Jóleső mosollyal üdvözölt, megkér</w:t>
        <w:softHyphen/>
        <w:t>dezte, hogyan aludtam, majd fölkapva a kis Totát, aki csókra nyújtotta arcocskáját, felém tartotta.</w:t>
      </w:r>
    </w:p>
    <w:p>
      <w:pPr>
        <w:pStyle w:val="Normal"/>
        <w:bidi w:val="0"/>
        <w:ind w:left="0" w:right="0" w:hanging="0"/>
        <w:jc w:val="both"/>
        <w:rPr>
          <w:lang w:val="hu-HU"/>
        </w:rPr>
      </w:pPr>
      <w:r>
        <w:rPr>
          <w:lang w:val="hu-HU"/>
        </w:rPr>
        <w:t>- Édesatyámat annyira fölizgatták az esemé</w:t>
        <w:softHyphen/>
        <w:t>nyek, - mondta Stella, - hogy kissé ágyban ma</w:t>
        <w:softHyphen/>
        <w:t>radt s azért csak hárman reggelizünk. Nem is képzel</w:t>
        <w:softHyphen/>
        <w:t>heti, milyen hálás vagyok, hogy ide jött. Az utóbbi időben atyám egészségi állapota egyre aggasztott. Folyton gyengül, ereje, napról-napra fogy, alig hagyja el a szobáját.</w:t>
      </w:r>
    </w:p>
    <w:p>
      <w:pPr>
        <w:pStyle w:val="Normal"/>
        <w:bidi w:val="0"/>
        <w:ind w:left="0" w:right="0" w:hanging="0"/>
        <w:jc w:val="both"/>
        <w:rPr>
          <w:lang w:val="hu-HU"/>
        </w:rPr>
      </w:pPr>
      <w:r>
        <w:rPr>
          <w:lang w:val="hu-HU"/>
        </w:rPr>
        <w:t>Most Hendrika lépett a szobába, tejet és kávét hozott egy kannában és miközben az asztalra tette, a lehető legkomorabb arccal nézett végig.</w:t>
      </w:r>
    </w:p>
    <w:p>
      <w:pPr>
        <w:pStyle w:val="Normal"/>
        <w:bidi w:val="0"/>
        <w:ind w:left="0" w:right="0" w:hanging="0"/>
        <w:jc w:val="both"/>
        <w:rPr>
          <w:lang w:val="hu-HU"/>
        </w:rPr>
      </w:pPr>
      <w:r>
        <w:rPr>
          <w:lang w:val="hu-HU"/>
        </w:rPr>
        <w:t>- Vigyázz Hendrika, - szólt rá Stella, - kiöntöd a kávét.</w:t>
      </w:r>
    </w:p>
    <w:p>
      <w:pPr>
        <w:pStyle w:val="Normal"/>
        <w:bidi w:val="0"/>
        <w:ind w:left="0" w:right="0" w:hanging="0"/>
        <w:jc w:val="both"/>
        <w:rPr>
          <w:lang w:val="hu-HU"/>
        </w:rPr>
      </w:pPr>
      <w:r>
        <w:rPr>
          <w:lang w:val="hu-HU"/>
        </w:rPr>
        <w:t>- Nem csodálkozik Allan úr, - fordult most felém Stella, - hogy kávét kap reggelire? Magunk termeljük a kávét. Sok a munkásunk s ez a nép atyámat főnökének tartja és mindenben engedelmes</w:t>
        <w:softHyphen/>
        <w:t>kedik neki.</w:t>
      </w:r>
    </w:p>
    <w:p>
      <w:pPr>
        <w:pStyle w:val="Normal"/>
        <w:bidi w:val="0"/>
        <w:ind w:left="0" w:right="0" w:hanging="0"/>
        <w:jc w:val="both"/>
        <w:rPr/>
      </w:pPr>
      <w:r>
        <w:rPr>
          <w:lang w:val="hu-HU"/>
        </w:rPr>
        <w:t xml:space="preserve"> </w:t>
      </w:r>
      <w:r>
        <w:rPr>
          <w:lang w:val="hu-HU"/>
        </w:rPr>
        <w:t>Már a kávén is elcsodálkoztam, de hogyan jutnak ezekhez a tárgyakhoz? - és a könyvekre, porcellánedényekre, késekre, villákra mutattam.</w:t>
      </w:r>
    </w:p>
    <w:p>
      <w:pPr>
        <w:pStyle w:val="Normal"/>
        <w:bidi w:val="0"/>
        <w:ind w:left="0" w:right="0" w:hanging="0"/>
        <w:jc w:val="both"/>
        <w:rPr>
          <w:lang w:val="hu-HU"/>
        </w:rPr>
      </w:pPr>
      <w:r>
        <w:rPr>
          <w:lang w:val="hu-HU"/>
        </w:rPr>
        <w:t xml:space="preserve"> </w:t>
      </w:r>
      <w:r>
        <w:rPr>
          <w:lang w:val="hu-HU"/>
        </w:rPr>
        <w:t>A könyvek nagyobb részét atyám még akkor hozta magával, mikor a vadonba költöztünk. Háromévenként az összegyűlt elefántcsontokat és más érté</w:t>
        <w:softHyphen/>
        <w:t>kesíthető holmit szekérre rakjuk, megbízható embe</w:t>
        <w:softHyphen/>
        <w:t>reinkkel leküldjük Port-Natalba, ahonnan elhozzák azokat a tárgyakat, amelyeket Angliából rendelünk. Lovas küldönceink három hónap alatt járják meg Port-Natalt, a nehéz társzekerek egy év alatt teszik meg az utat.</w:t>
      </w:r>
    </w:p>
    <w:p>
      <w:pPr>
        <w:pStyle w:val="Normal"/>
        <w:bidi w:val="0"/>
        <w:ind w:left="0" w:right="0" w:hanging="0"/>
        <w:jc w:val="both"/>
        <w:rPr>
          <w:lang w:val="hu-HU"/>
        </w:rPr>
      </w:pPr>
      <w:r>
        <w:rPr>
          <w:lang w:val="hu-HU"/>
        </w:rPr>
        <w:t>- Megtette ezt a hosszú utat ön is?</w:t>
      </w:r>
    </w:p>
    <w:p>
      <w:pPr>
        <w:pStyle w:val="Normal"/>
        <w:bidi w:val="0"/>
        <w:ind w:left="0" w:right="0" w:hanging="0"/>
        <w:jc w:val="both"/>
        <w:rPr>
          <w:lang w:val="hu-HU"/>
        </w:rPr>
      </w:pPr>
      <w:r>
        <w:rPr>
          <w:lang w:val="hu-HU"/>
        </w:rPr>
        <w:t>- Nem, gyermekkorom óta nem hagytam el a Babyan-peakot. Legföljebb harminc mérföldre tá</w:t>
        <w:softHyphen/>
        <w:t>voztam el ettől a helytől. Tudja-e Allan úr, hogy ön az egyetlen angol férfi, akit ismerek? Eddig csak könyvekben olvastam felőlük. Lehet, hogy itt a va</w:t>
        <w:softHyphen/>
        <w:t>dak közt kissé elvadultam, de jó atyám azért min</w:t>
        <w:softHyphen/>
        <w:t>dent elkövetett, hogy rendes nevelésben részesüljek. Ő tanított meg mindenre és lehet, hogy olyat is tu</w:t>
        <w:softHyphen/>
        <w:t>dok, amit ön, Allan úr nem ismer. Franciául és né</w:t>
        <w:softHyphen/>
        <w:t>metül olvasok, a tudománynak némely ágában is járatos vagyok kissé. Édesatyámnak eleinte az volt a terve, hogy egyáltalán nem tanít semmire, azt akarta, hogy vadon nőjek fel, de később - szeren</w:t>
        <w:softHyphen/>
        <w:t>csére - lemondott a szándékáról.</w:t>
      </w:r>
    </w:p>
    <w:p>
      <w:pPr>
        <w:pStyle w:val="Normal"/>
        <w:bidi w:val="0"/>
        <w:ind w:left="0" w:right="0" w:hanging="0"/>
        <w:jc w:val="both"/>
        <w:rPr>
          <w:lang w:val="hu-HU"/>
        </w:rPr>
      </w:pPr>
      <w:r>
        <w:rPr>
          <w:lang w:val="hu-HU"/>
        </w:rPr>
        <w:t>- Nem szeretné a világot látni? - kérdeztem.</w:t>
      </w:r>
    </w:p>
    <w:p>
      <w:pPr>
        <w:pStyle w:val="Normal"/>
        <w:bidi w:val="0"/>
        <w:ind w:left="0" w:right="0" w:hanging="0"/>
        <w:jc w:val="both"/>
        <w:rPr>
          <w:lang w:val="hu-HU"/>
        </w:rPr>
      </w:pPr>
      <w:r>
        <w:rPr>
          <w:lang w:val="hu-HU"/>
        </w:rPr>
        <w:t>- Néha elfog a vágy, hogy új tájakat megismer</w:t>
        <w:softHyphen/>
        <w:t>jek, idegen emberekkel beszélgessek ... De csak olykor, ha nagyon sokáig magamban vagyok s nem beszélhetek senkivel. Ilyenkor sokat gondolkozom, de aztán eszembe jutnak édesatyám szavai, hogy nem nekem való a világ, hogy az emberek rosszak, hogy legjobban szeretné, ha nem ismernék meg soha más vidéket, más embereket. Szigorúan föltett szándéka, hogy nem tér vissza olyan helyre, ahol tanult, művelt emberek laknak. Nem tudom ezt az elhatározását megérteni és azt sem értem, hogy miért tiltakozik az ellen, ha valaki a nevünket említi. Minden töprengé</w:t>
        <w:softHyphen/>
        <w:t>sem azzal végződik, hogy nem intézhetem önmagam a sorsomat, úgy kell azt viselnem, amint elém szabták... De hát ne beszéljünk erről tovább, jöj</w:t>
        <w:softHyphen/>
        <w:t>jön, megmutatom a birodalmunkat.</w:t>
      </w:r>
    </w:p>
    <w:p>
      <w:pPr>
        <w:pStyle w:val="Normal"/>
        <w:bidi w:val="0"/>
        <w:ind w:left="0" w:right="0" w:hanging="0"/>
        <w:jc w:val="both"/>
        <w:rPr>
          <w:lang w:val="hu-HU"/>
        </w:rPr>
      </w:pPr>
      <w:r>
        <w:rPr>
          <w:lang w:val="hu-HU"/>
        </w:rPr>
        <w:t>Megköszöntem a reggelit, aztán besiettem a szobájába a kalapomért. Amikor visszatértem, Stella mellett találtam Carson urat. A tegnap esti rosszullét már elmúlt, azt mondta, hogy örömest velünk tart, ha Stella vezeti.</w:t>
      </w:r>
    </w:p>
    <w:p>
      <w:pPr>
        <w:pStyle w:val="Normal"/>
        <w:bidi w:val="0"/>
        <w:ind w:left="0" w:right="0" w:hanging="0"/>
        <w:jc w:val="both"/>
        <w:rPr>
          <w:lang w:val="hu-HU"/>
        </w:rPr>
      </w:pPr>
      <w:r>
        <w:rPr>
          <w:lang w:val="hu-HU"/>
        </w:rPr>
        <w:t>Hamarosan elindultunk. Carson úrral és Stellá</w:t>
        <w:softHyphen/>
        <w:t>val előrementünk, mögöttünk jött Hendrika a kis Totával és az öreg Indaba Zimibivel. Az öreg is pom</w:t>
        <w:softHyphen/>
        <w:t>pásan aludhatott, rajta már nyoma sem volt a pusz</w:t>
        <w:softHyphen/>
        <w:t>tában való csatangolásnak, a pihenés teljesen felüdí</w:t>
        <w:softHyphen/>
        <w:t>tette és most vígan lépkedett mögöttünk.</w:t>
      </w:r>
    </w:p>
    <w:p>
      <w:pPr>
        <w:pStyle w:val="Normal"/>
        <w:bidi w:val="0"/>
        <w:ind w:left="0" w:right="0" w:hanging="0"/>
        <w:jc w:val="both"/>
        <w:rPr/>
      </w:pPr>
      <w:r>
        <w:rPr>
          <w:lang w:val="hu-HU"/>
        </w:rPr>
        <w:t>A legfelső teraszon kezdtük meg az utat. Remek kilátás nyílt innen, de a legszebb volt a hegy csúcsa, amelyet különös dúslombú fák borítottak. A telep nyugati fekvésű volt és délelőtt tizenegy óráig a hegycsúcs árnyéka borult a felső teraszra. Rendkí</w:t>
        <w:softHyphen/>
        <w:t>vül kedvező volt a helyzet, mert az ilyen forró égöv alatt nagy ritkaság a hűsítő árnyék.</w:t>
      </w:r>
    </w:p>
    <w:p>
      <w:pPr>
        <w:pStyle w:val="Normal"/>
        <w:bidi w:val="0"/>
        <w:ind w:left="0" w:right="0" w:hanging="0"/>
        <w:jc w:val="both"/>
        <w:rPr>
          <w:lang w:val="hu-HU"/>
        </w:rPr>
      </w:pPr>
      <w:r>
        <w:rPr>
          <w:lang w:val="hu-HU"/>
        </w:rPr>
        <w:t>Az első teraszról a kerten mentünk végig: gon</w:t>
        <w:softHyphen/>
        <w:t>dos kezek munkálták meg itt a földet, meglátszott minden tábláján, hogy nagy gonddal, szeretettel ápol</w:t>
        <w:softHyphen/>
        <w:t>ták. Ilyen bőven termő, jól művelt kertet még soha</w:t>
        <w:softHyphen/>
        <w:t>sem láttam.</w:t>
      </w:r>
    </w:p>
    <w:p>
      <w:pPr>
        <w:pStyle w:val="Normal"/>
        <w:bidi w:val="0"/>
        <w:ind w:left="0" w:right="0" w:hanging="0"/>
        <w:jc w:val="both"/>
        <w:rPr>
          <w:lang w:val="hu-HU"/>
        </w:rPr>
      </w:pPr>
      <w:r>
        <w:rPr>
          <w:lang w:val="hu-HU"/>
        </w:rPr>
        <w:t>A kertből kiérve, a másik két márványépület-csoporthoz értünk. Ezekben az épületekben cseléd</w:t>
        <w:softHyphen/>
        <w:t>lakások és istállók voltak; egyik részük magtárul szol</w:t>
        <w:softHyphen/>
        <w:t>gált. A középső épületben kápolnát rendeztek be. Carson úr nem volt hivatásos lelkész, minda</w:t>
        <w:softHyphen/>
        <w:t>mellett a legkomolyabb igyekezettel fáradozott azon, hogy minél több bennszülöttet megtéríthessen. Szol</w:t>
        <w:softHyphen/>
        <w:t>gáinak nemcsak gazdája, de atyja és lelkipásztora is volt, hozzáfordultak betegségükben orvosságért, ha lelkifájdalmuk volt, az ő tanácsát kérték és az öregúr, aki a megtérített bennszülötteknek istentiszteletet tartott, valósággal papnak érezte magát. Akiket meg</w:t>
        <w:softHyphen/>
        <w:t>győzhetett arról, hogy csak úgy élhetnek boldogan, ha egy feleségük van, azokat maga eskette és gyerme</w:t>
        <w:softHyphen/>
        <w:t>keiket is ő keresztelte.</w:t>
      </w:r>
    </w:p>
    <w:p>
      <w:pPr>
        <w:pStyle w:val="Normal"/>
        <w:bidi w:val="0"/>
        <w:ind w:left="0" w:right="0" w:hanging="0"/>
        <w:jc w:val="both"/>
        <w:rPr>
          <w:lang w:val="hu-HU"/>
        </w:rPr>
      </w:pPr>
      <w:r>
        <w:rPr>
          <w:lang w:val="hu-HU"/>
        </w:rPr>
        <w:t xml:space="preserve">Megcsodáltuk az ókor remek maradványait: a pompás márványházakat, aztán végig sétáltunk a felső teraszon, gyönyörködtünk a remek éghajlat alatt buján termő gyümölcsfákban, szőlőtőkékben, körülsétáltuk az egész teraszt, majd lekerültünk a </w:t>
      </w:r>
      <w:r>
        <mc:AlternateContent>
          <mc:Choice Requires="wps">
            <w:drawing>
              <wp:anchor behindDoc="0" distT="0" distB="0" distL="0" distR="0" simplePos="0" locked="0" layoutInCell="0" allowOverlap="1" relativeHeight="34">
                <wp:simplePos x="0" y="0"/>
                <wp:positionH relativeFrom="column">
                  <wp:posOffset>3654425</wp:posOffset>
                </wp:positionH>
                <wp:positionV relativeFrom="paragraph">
                  <wp:posOffset>2846705</wp:posOffset>
                </wp:positionV>
                <wp:extent cx="0" cy="3486785"/>
                <wp:effectExtent l="27940" t="27305" r="27305" b="27940"/>
                <wp:wrapNone/>
                <wp:docPr id="33" name="Shape33"/>
                <a:graphic xmlns:a="http://schemas.openxmlformats.org/drawingml/2006/main">
                  <a:graphicData uri="http://schemas.microsoft.com/office/word/2010/wordprocessingShape">
                    <wps:wsp>
                      <wps:cNvSpPr/>
                      <wps:spPr>
                        <a:xfrm>
                          <a:off x="0" y="0"/>
                          <a:ext cx="0" cy="3486960"/>
                        </a:xfrm>
                        <a:prstGeom prst="line">
                          <a:avLst/>
                        </a:prstGeom>
                        <a:ln w="54720">
                          <a:solidFill>
                            <a:srgbClr val="000000"/>
                          </a:solidFill>
                          <a:round/>
                        </a:ln>
                      </wps:spPr>
                      <wps:style>
                        <a:lnRef idx="0"/>
                        <a:fillRef idx="0"/>
                        <a:effectRef idx="0"/>
                        <a:fontRef idx="minor"/>
                      </wps:style>
                      <wps:bodyPr/>
                    </wps:wsp>
                  </a:graphicData>
                </a:graphic>
              </wp:anchor>
            </w:drawing>
          </mc:Choice>
          <mc:Fallback>
            <w:pict>
              <v:line id="shape_0" from="287.75pt,224.15pt" to="287.75pt,498.65pt" ID="Shape33" stroked="t" o:allowincell="f" style="position:absolute">
                <v:stroke color="black" weight="5472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736975</wp:posOffset>
                </wp:positionH>
                <wp:positionV relativeFrom="paragraph">
                  <wp:posOffset>2800985</wp:posOffset>
                </wp:positionV>
                <wp:extent cx="0" cy="3532505"/>
                <wp:effectExtent l="10795" t="10795" r="10795" b="10795"/>
                <wp:wrapNone/>
                <wp:docPr id="34" name="Shape34"/>
                <a:graphic xmlns:a="http://schemas.openxmlformats.org/drawingml/2006/main">
                  <a:graphicData uri="http://schemas.microsoft.com/office/word/2010/wordprocessingShape">
                    <wps:wsp>
                      <wps:cNvSpPr/>
                      <wps:spPr>
                        <a:xfrm>
                          <a:off x="0" y="0"/>
                          <a:ext cx="0" cy="353268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294.25pt,220.55pt" to="294.25pt,498.65pt" ID="Shape34" stroked="t" o:allowincell="f" style="position:absolute">
                <v:stroke color="black" weight="20880" joinstyle="round" endcap="flat"/>
                <v:fill o:detectmouseclick="t" on="false"/>
                <w10:wrap type="none"/>
              </v:line>
            </w:pict>
          </mc:Fallback>
        </mc:AlternateContent>
      </w:r>
      <w:r>
        <w:rPr>
          <w:lang w:val="hu-HU"/>
        </w:rPr>
        <w:t>középsőre, az alatta elterülőre, ahol mezei mintagaz</w:t>
        <w:softHyphen/>
        <w:t>daságra bukkantunk.</w:t>
      </w:r>
    </w:p>
    <w:p>
      <w:pPr>
        <w:pStyle w:val="Normal"/>
        <w:bidi w:val="0"/>
        <w:ind w:left="0" w:right="0" w:hanging="0"/>
        <w:jc w:val="both"/>
        <w:rPr>
          <w:lang w:val="hu-HU"/>
        </w:rPr>
      </w:pPr>
      <w:r>
        <w:rPr>
          <w:lang w:val="hu-HU"/>
        </w:rPr>
        <w:t>Volt itt bőven víz az öntözéshez, a kövér réteken száz meg száz lő és szarvasmarha talált pompás legelőre és a bennszülöttek, akik nagyon szorgalmas emberek voltak, jól értették a földművelést. - ők dol</w:t>
        <w:softHyphen/>
        <w:t>goztak, de Carson úr utasítása szerint.</w:t>
      </w:r>
    </w:p>
    <w:p>
      <w:pPr>
        <w:pStyle w:val="Normal"/>
        <w:bidi w:val="0"/>
        <w:ind w:left="0" w:right="0" w:hanging="0"/>
        <w:jc w:val="both"/>
        <w:rPr>
          <w:lang w:val="hu-HU"/>
        </w:rPr>
      </w:pPr>
      <w:r>
        <w:rPr>
          <w:lang w:val="hu-HU"/>
        </w:rPr>
        <w:t>A gazda a termésnek csak tizedrészét tartotta meg, a többit a munkásainak adta. Ez a rész azonban bőséges jövedelmet nyújtott, mert hisz a föld gazdag termő volt, annyira, hogy a bennszülöttek is, akik ma</w:t>
        <w:softHyphen/>
        <w:t>gukat Carson úr keresztnevéről „Tamás gyermekei</w:t>
        <w:softHyphen/>
        <w:t>nek" nevezték, jelentékeny vagyont gyűjthettek a részükből.</w:t>
      </w:r>
    </w:p>
    <w:p>
      <w:pPr>
        <w:pStyle w:val="Normal"/>
        <w:bidi w:val="0"/>
        <w:ind w:left="0" w:right="0" w:hanging="0"/>
        <w:jc w:val="both"/>
        <w:rPr/>
      </w:pPr>
      <w:r>
        <w:rPr>
          <w:lang w:val="hu-HU"/>
        </w:rPr>
        <w:t>Mint említettem, minden ügyes-bajos dolgukban Carson úrhoz fordultak, ő volt atyjuk, bírájuk is. A vétkeseket bűnükhöz mérten elzárásra ítélte, s módjá</w:t>
        <w:softHyphen/>
        <w:t>val nagy ritkán megkorbácsoltatta, sőt megfosztotta őket vagyonuktól is, ha pedig főbenjáró bűnt követtek el, kizárta őket a telepről, ami ugyanakkora büntetés volt, mint amikor az Úr kizárta Ádámot a para</w:t>
        <w:softHyphen/>
        <w:t>dicsomból.</w:t>
      </w:r>
    </w:p>
    <w:p>
      <w:pPr>
        <w:pStyle w:val="Normal"/>
        <w:bidi w:val="0"/>
        <w:ind w:left="0" w:right="0" w:hanging="0"/>
        <w:jc w:val="both"/>
        <w:rPr>
          <w:lang w:val="hu-HU"/>
        </w:rPr>
      </w:pPr>
      <w:r>
        <w:rPr>
          <w:lang w:val="hu-HU"/>
        </w:rPr>
        <w:t>Az öreg Carson, aki Stella karjára támaszkodva jött velünk, büszkén nézett körül és így szólt hozzám:</w:t>
      </w:r>
    </w:p>
    <w:p>
      <w:pPr>
        <w:pStyle w:val="Normal"/>
        <w:bidi w:val="0"/>
        <w:ind w:left="0" w:right="0" w:hanging="0"/>
        <w:jc w:val="both"/>
        <w:rPr>
          <w:lang w:val="hu-HU"/>
        </w:rPr>
      </w:pPr>
      <w:r>
        <w:rPr>
          <w:lang w:val="hu-HU"/>
        </w:rPr>
        <w:t>- Mindez az én művem, Allan... Amikor a művelt világból megszöktem, a puszta véletlen vetett erre a helyre. A világ legelrejtettebb zugában kívántam megtelepedni és bújdosásom közben akadtam erre a területre. Nem volt itt akkor egyéb, csak a márvány</w:t>
        <w:softHyphen/>
        <w:t>épületek és ezek a vízesések. A gazdátlan házakat könnyen a birtokomba vehettem, a kertet magam műveltem, a narancsfákat is én ültettem. Kezdetben mindössze hat bennszülöttel dolgoztam. Jól bántam velük s épp azért lassankint annyian vetődtek ide, hogy embereim száma elérte az ezret. Most ennyien élünk itt együtt jólétben, békességben, csöndes bol</w:t>
        <w:softHyphen/>
        <w:t>dogságban. Megvan mindenem, amit akarok. A min</w:t>
        <w:softHyphen/>
        <w:t>denható megsegített és ma nincs egyéb kívánságom, csak az, hogy így maradjon mindez a földi jó az után is, ha a földi élet végére jutok ... nemsokára.</w:t>
      </w:r>
    </w:p>
    <w:p>
      <w:pPr>
        <w:pStyle w:val="Normal"/>
        <w:bidi w:val="0"/>
        <w:ind w:left="0" w:right="0" w:hanging="0"/>
        <w:jc w:val="both"/>
        <w:rPr>
          <w:lang w:val="hu-HU"/>
        </w:rPr>
      </w:pPr>
      <w:r>
        <w:rPr>
          <w:lang w:val="hu-HU"/>
        </w:rPr>
        <w:t>Néhány percig szótlanul állottunk egymás mellett. Aztán a pompás föld szépségeit néztük. A csöndet Carson úr szakította meg:</w:t>
      </w:r>
    </w:p>
    <w:p>
      <w:pPr>
        <w:pStyle w:val="Normal"/>
        <w:bidi w:val="0"/>
        <w:ind w:left="0" w:right="0" w:hanging="0"/>
        <w:jc w:val="both"/>
        <w:rPr/>
      </w:pPr>
      <w:r>
        <w:rPr>
          <w:lang w:val="hu-HU"/>
        </w:rPr>
        <w:t>- Nagyon elfáradtam, haza szeretnék menni. Ha kedve van rá, Allan, megnézheti a márványbányát, Stella szívesen megmutatja.</w:t>
      </w:r>
    </w:p>
    <w:p>
      <w:pPr>
        <w:pStyle w:val="Normal"/>
        <w:bidi w:val="0"/>
        <w:ind w:left="0" w:right="0" w:hanging="0"/>
        <w:jc w:val="both"/>
        <w:rPr/>
      </w:pPr>
      <w:r>
        <w:rPr>
          <w:lang w:val="hu-HU"/>
        </w:rPr>
        <w:t>Majd Stellához fordult:</w:t>
      </w:r>
    </w:p>
    <w:p>
      <w:pPr>
        <w:pStyle w:val="Normal"/>
        <w:bidi w:val="0"/>
        <w:ind w:left="0" w:right="0" w:hanging="0"/>
        <w:jc w:val="both"/>
        <w:rPr>
          <w:lang w:val="hu-HU"/>
        </w:rPr>
      </w:pPr>
      <w:r>
        <w:rPr>
          <w:lang w:val="hu-HU"/>
        </w:rPr>
        <w:t>- Nincs rád szükségem, kedves, magam is haza tudok menni. De egyébként is egy bennszülött fog el</w:t>
        <w:softHyphen/>
        <w:t>kísérni s te nyugodtan lemehetsz Allanékkal.</w:t>
      </w:r>
    </w:p>
    <w:p>
      <w:pPr>
        <w:pStyle w:val="Normal"/>
        <w:bidi w:val="0"/>
        <w:ind w:left="0" w:right="0" w:hanging="0"/>
        <w:jc w:val="both"/>
        <w:rPr>
          <w:lang w:val="hu-HU"/>
        </w:rPr>
      </w:pPr>
      <w:r>
        <w:rPr>
          <w:lang w:val="hu-HU"/>
        </w:rPr>
        <w:t>Carson úr eltávozott, mi pedig lementünk a folyó partjára és a bánya felé indultunk. Hendrika a kis Totával és Indaba Zimbivel velünk jött.</w:t>
      </w:r>
    </w:p>
    <w:p>
      <w:pPr>
        <w:pStyle w:val="Normal"/>
        <w:bidi w:val="0"/>
        <w:ind w:left="0" w:right="0" w:hanging="0"/>
        <w:jc w:val="both"/>
        <w:rPr>
          <w:lang w:val="hu-HU"/>
        </w:rPr>
      </w:pPr>
      <w:r>
        <w:rPr>
          <w:lang w:val="hu-HU"/>
        </w:rPr>
        <w:t>Gyönyörű séta után elértük az ókori bánya nyí</w:t>
        <w:softHyphen/>
        <w:t>lását. A hegyoldalból hófehér márvány vastag rétege tört elő. Ennél szebb márvány aligha terem máshol, csak még Natalban láttam hasonlót. Még most sem tudom, kik bányászhattak azon a helyen? semmi esetre se a bennszülöttek, jóllehet a házak építésénél a környéken szokásos építkező formákat vették mintául.</w:t>
      </w:r>
    </w:p>
    <w:p>
      <w:pPr>
        <w:pStyle w:val="Normal"/>
        <w:bidi w:val="0"/>
        <w:ind w:left="0" w:right="0" w:hanging="0"/>
        <w:jc w:val="both"/>
        <w:rPr>
          <w:lang w:val="hu-HU"/>
        </w:rPr>
      </w:pPr>
      <w:r>
        <w:rPr>
          <w:lang w:val="hu-HU"/>
        </w:rPr>
        <w:t>A régi bányászok egyetlen emléket hagytak itt, bronzból készült fejtő csákányt, Stella találta a bánya mellett. Annyit könnyen megállapíthattam, hogy nagy képzettségű emberek vezetésével dolgozhattak itt.</w:t>
      </w:r>
    </w:p>
    <w:p>
      <w:pPr>
        <w:pStyle w:val="Normal"/>
        <w:bidi w:val="0"/>
        <w:ind w:left="0" w:right="0" w:hanging="0"/>
        <w:jc w:val="both"/>
        <w:rPr>
          <w:lang w:val="hu-HU"/>
        </w:rPr>
      </w:pPr>
      <w:r>
        <w:rPr>
          <w:lang w:val="hu-HU"/>
        </w:rPr>
        <w:t>Elhagytuk a bánya nyílásait, fölkapaszkodtunk a hegyre, szikláról-sziklára másztunk.</w:t>
      </w:r>
    </w:p>
    <w:p>
      <w:pPr>
        <w:pStyle w:val="Normal"/>
        <w:bidi w:val="0"/>
        <w:ind w:left="0" w:right="0" w:hanging="0"/>
        <w:jc w:val="both"/>
        <w:rPr>
          <w:lang w:val="hu-HU"/>
        </w:rPr>
      </w:pPr>
      <w:r>
        <w:rPr>
          <w:lang w:val="hu-HU"/>
        </w:rPr>
        <w:t>Nagysokára fölértünk a csúcsra, ahol fülsiketítő hangok fogadtak. Az egész hely tele volt páviánokkal, amelyek szikláról-sziklára ugorva, óriási zsivajjal kö</w:t>
        <w:softHyphen/>
        <w:t>zeledtek felénk. Kissé megijedtem... Stella elhalvá</w:t>
        <w:softHyphen/>
        <w:t>nyodott, a karomba kapaszkodott...</w:t>
      </w:r>
    </w:p>
    <w:p>
      <w:pPr>
        <w:pStyle w:val="Normal"/>
        <w:bidi w:val="0"/>
        <w:ind w:left="0" w:right="0" w:hanging="0"/>
        <w:jc w:val="both"/>
        <w:rPr>
          <w:lang w:val="hu-HU"/>
        </w:rPr>
      </w:pPr>
      <w:r>
        <w:rPr>
          <w:lang w:val="hu-HU"/>
        </w:rPr>
        <w:t>- Nagyon röstellem a gyávaságomat, - mondta halkan. - Nem vagyok ijedős, de azóta, hogy a pá</w:t>
        <w:softHyphen/>
        <w:t>viánok megölték szegény Hendriket, gyűlölöm ezeket az állatokat. Ha látok egy csapatot, mindig az jut eszembe, hogy hátha nem is állatok, de rosszindulatú gonosz emberek.</w:t>
      </w:r>
    </w:p>
    <w:p>
      <w:pPr>
        <w:pStyle w:val="Normal"/>
        <w:bidi w:val="0"/>
        <w:ind w:left="0" w:right="0" w:hanging="0"/>
        <w:jc w:val="both"/>
        <w:rPr>
          <w:lang w:val="hu-HU"/>
        </w:rPr>
      </w:pPr>
      <w:r>
        <w:rPr>
          <w:lang w:val="hu-HU"/>
        </w:rPr>
        <w:t>Ez alatt a páviánok egyre közeledtek, körülfog</w:t>
        <w:softHyphen/>
        <w:t>tak minket, sivító, fenyegető hangon beszélgettek egymással. Szegény Tota rémülten jajveszékelt és Stellába kapaszkodott. Indaba Zimbi és én összeszed</w:t>
      </w:r>
      <w:r>
        <mc:AlternateContent>
          <mc:Choice Requires="wps">
            <w:drawing>
              <wp:anchor behindDoc="0" distT="0" distB="0" distL="0" distR="0" simplePos="0" locked="0" layoutInCell="0" allowOverlap="1" relativeHeight="36">
                <wp:simplePos x="0" y="0"/>
                <wp:positionH relativeFrom="column">
                  <wp:posOffset>3615055</wp:posOffset>
                </wp:positionH>
                <wp:positionV relativeFrom="paragraph">
                  <wp:posOffset>-1121410</wp:posOffset>
                </wp:positionV>
                <wp:extent cx="0" cy="5029200"/>
                <wp:effectExtent l="17145" t="17145" r="17145" b="17145"/>
                <wp:wrapNone/>
                <wp:docPr id="35" name="Shape35"/>
                <a:graphic xmlns:a="http://schemas.openxmlformats.org/drawingml/2006/main">
                  <a:graphicData uri="http://schemas.microsoft.com/office/word/2010/wordprocessingShape">
                    <wps:wsp>
                      <wps:cNvSpPr/>
                      <wps:spPr>
                        <a:xfrm>
                          <a:off x="0" y="0"/>
                          <a:ext cx="0" cy="5029200"/>
                        </a:xfrm>
                        <a:prstGeom prst="line">
                          <a:avLst/>
                        </a:prstGeom>
                        <a:ln w="33480">
                          <a:solidFill>
                            <a:srgbClr val="000000"/>
                          </a:solidFill>
                          <a:round/>
                        </a:ln>
                      </wps:spPr>
                      <wps:style>
                        <a:lnRef idx="0"/>
                        <a:fillRef idx="0"/>
                        <a:effectRef idx="0"/>
                        <a:fontRef idx="minor"/>
                      </wps:style>
                      <wps:bodyPr/>
                    </wps:wsp>
                  </a:graphicData>
                </a:graphic>
              </wp:anchor>
            </w:drawing>
          </mc:Choice>
          <mc:Fallback>
            <w:pict>
              <v:line id="shape_0" from="284.65pt,-88.3pt" to="284.65pt,307.65pt" ID="Shape35" stroked="t" o:allowincell="f" style="position:absolute">
                <v:stroke color="black" weight="33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51250</wp:posOffset>
                </wp:positionH>
                <wp:positionV relativeFrom="paragraph">
                  <wp:posOffset>3493135</wp:posOffset>
                </wp:positionV>
                <wp:extent cx="0" cy="506095"/>
                <wp:effectExtent l="3175" t="3175" r="3175" b="3175"/>
                <wp:wrapNone/>
                <wp:docPr id="36" name="Shape36"/>
                <a:graphic xmlns:a="http://schemas.openxmlformats.org/drawingml/2006/main">
                  <a:graphicData uri="http://schemas.microsoft.com/office/word/2010/wordprocessingShape">
                    <wps:wsp>
                      <wps:cNvSpPr/>
                      <wps:spPr>
                        <a:xfrm>
                          <a:off x="0" y="0"/>
                          <a:ext cx="0" cy="506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7.5pt,275.05pt" to="287.5pt,314.85pt" ID="Shape36"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700145</wp:posOffset>
                </wp:positionH>
                <wp:positionV relativeFrom="paragraph">
                  <wp:posOffset>5245735</wp:posOffset>
                </wp:positionV>
                <wp:extent cx="0" cy="667385"/>
                <wp:effectExtent l="10795" t="10795" r="10795" b="10795"/>
                <wp:wrapNone/>
                <wp:docPr id="37" name="Shape37"/>
                <a:graphic xmlns:a="http://schemas.openxmlformats.org/drawingml/2006/main">
                  <a:graphicData uri="http://schemas.microsoft.com/office/word/2010/wordprocessingShape">
                    <wps:wsp>
                      <wps:cNvSpPr/>
                      <wps:spPr>
                        <a:xfrm>
                          <a:off x="0" y="0"/>
                          <a:ext cx="0" cy="667440"/>
                        </a:xfrm>
                        <a:prstGeom prst="line">
                          <a:avLst/>
                        </a:prstGeom>
                        <a:ln w="20880">
                          <a:solidFill>
                            <a:srgbClr val="000000"/>
                          </a:solidFill>
                          <a:round/>
                        </a:ln>
                      </wps:spPr>
                      <wps:style>
                        <a:lnRef idx="0"/>
                        <a:fillRef idx="0"/>
                        <a:effectRef idx="0"/>
                        <a:fontRef idx="minor"/>
                      </wps:style>
                      <wps:bodyPr/>
                    </wps:wsp>
                  </a:graphicData>
                </a:graphic>
              </wp:anchor>
            </w:drawing>
          </mc:Choice>
          <mc:Fallback>
            <w:pict>
              <v:line id="shape_0" from="291.35pt,413.05pt" to="291.35pt,465.55pt" ID="Shape37" stroked="t" o:allowincell="f" style="position:absolute">
                <v:stroke color="black" weight="208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767455</wp:posOffset>
                </wp:positionH>
                <wp:positionV relativeFrom="paragraph">
                  <wp:posOffset>1386840</wp:posOffset>
                </wp:positionV>
                <wp:extent cx="0" cy="250190"/>
                <wp:effectExtent l="3175" t="3175" r="3175" b="3175"/>
                <wp:wrapNone/>
                <wp:docPr id="38" name="Shape38"/>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96.65pt,109.2pt" to="296.65pt,128.85pt" ID="Shape38" stroked="t" o:allowincell="f" style="position:absolute">
                <v:stroke color="black" weight="6480" joinstyle="round" endcap="flat"/>
                <v:fill o:detectmouseclick="t" on="false"/>
                <w10:wrap type="none"/>
              </v:line>
            </w:pict>
          </mc:Fallback>
        </mc:AlternateContent>
      </w:r>
      <w:r>
        <w:rPr>
          <w:lang w:val="hu-HU"/>
        </w:rPr>
        <w:t>tük minden bátorságunkat, míg Hendrika közönyö</w:t>
        <w:softHyphen/>
        <w:t>sen mosolyogva nézte a szörnyetegeket.</w:t>
      </w:r>
    </w:p>
    <w:p>
      <w:pPr>
        <w:pStyle w:val="Normal"/>
        <w:bidi w:val="0"/>
        <w:ind w:left="0" w:right="0" w:hanging="0"/>
        <w:jc w:val="both"/>
        <w:rPr>
          <w:lang w:val="hu-HU"/>
        </w:rPr>
      </w:pPr>
      <w:r>
        <w:rPr>
          <w:lang w:val="hu-HU"/>
        </w:rPr>
        <w:t>Amikor a majmok már sűrűn körülfogtak, Hendrika éleset sikított. Erre a hangra a páviánok - mintha vezényszó lett volna - félbehagyták az ordítozást.</w:t>
      </w:r>
    </w:p>
    <w:p>
      <w:pPr>
        <w:pStyle w:val="Normal"/>
        <w:bidi w:val="0"/>
        <w:ind w:left="0" w:right="0" w:hanging="0"/>
        <w:jc w:val="both"/>
        <w:rPr>
          <w:lang w:val="hu-HU"/>
        </w:rPr>
      </w:pPr>
      <w:r>
        <w:rPr>
          <w:lang w:val="hu-HU"/>
        </w:rPr>
        <w:t>Ismertem néhány bennszülöttet, akik azt állítot</w:t>
        <w:softHyphen/>
        <w:t>ták, hogy tudnak a majmokkal beszélni, de sohasem hittem el. Most meggyőződhettem róla, hogy a maj</w:t>
        <w:softHyphen/>
        <w:t>moknak is van nyelvük. Hendrika aztán visongott, ordítozott, csámcsogott, szavait különös taglejtéssel kísérte, folyton ránk mutatott, mintha vádbeszédet tartott volna.</w:t>
      </w:r>
    </w:p>
    <w:p>
      <w:pPr>
        <w:pStyle w:val="Normal"/>
        <w:bidi w:val="0"/>
        <w:ind w:left="0" w:right="0" w:hanging="0"/>
        <w:jc w:val="both"/>
        <w:rPr>
          <w:lang w:val="hu-HU"/>
        </w:rPr>
      </w:pPr>
      <w:r>
        <w:rPr>
          <w:lang w:val="hu-HU"/>
        </w:rPr>
        <w:t>A páviánok figyelmesen hallgatták és egyikük válaszolt is Hendrika szavára. Mikor a különös beszél</w:t>
        <w:softHyphen/>
        <w:t>getés véget ért, az egész majomsereg hirtelen szétosz</w:t>
        <w:softHyphen/>
        <w:t>lott. Valamennyien elszaladtak.</w:t>
      </w:r>
    </w:p>
    <w:p>
      <w:pPr>
        <w:pStyle w:val="Normal"/>
        <w:bidi w:val="0"/>
        <w:ind w:left="0" w:right="0" w:hanging="0"/>
        <w:jc w:val="both"/>
        <w:rPr>
          <w:lang w:val="hu-HU"/>
        </w:rPr>
      </w:pPr>
      <w:r>
        <w:rPr>
          <w:lang w:val="hu-HU"/>
        </w:rPr>
        <w:t>Ilyenformán megszabadultunk a veszedelemtől, de azért sokáig nem tudtuk elfelejteni a kínos perce</w:t>
        <w:softHyphen/>
        <w:t>ket.</w:t>
      </w:r>
    </w:p>
    <w:p>
      <w:pPr>
        <w:pStyle w:val="Normal"/>
        <w:bidi w:val="0"/>
        <w:ind w:left="0" w:right="0" w:hanging="0"/>
        <w:jc w:val="both"/>
        <w:rPr>
          <w:lang w:val="hu-HU"/>
        </w:rPr>
      </w:pPr>
      <w:r>
        <w:rPr>
          <w:lang w:val="hu-HU"/>
        </w:rPr>
        <w:t>Még szerettem volna megkérdezni Hendrikától, hogyan beszélt a majmokkal, de ez a teremtés olyan tartózkodóan viselkedett velem szemben, hogy nem mertem megszólítani.</w:t>
      </w:r>
    </w:p>
    <w:p>
      <w:pPr>
        <w:pStyle w:val="Normal"/>
        <w:bidi w:val="0"/>
        <w:ind w:left="0" w:right="0" w:hanging="0"/>
        <w:jc w:val="both"/>
        <w:rPr>
          <w:lang w:val="hu-HU"/>
        </w:rPr>
      </w:pPr>
      <w:r>
        <w:rPr>
          <w:lang w:val="hu-HU"/>
        </w:rPr>
        <w:t>Amikor az első házcsoporthoz értünk, Stella és Hendrika bementek az egyik nagy márványkunyhóba, én azonban Indaba Zimbi intésére kint marad</w:t>
        <w:softHyphen/>
        <w:t>tam.</w:t>
      </w:r>
    </w:p>
    <w:p>
      <w:pPr>
        <w:pStyle w:val="Normal"/>
        <w:bidi w:val="0"/>
        <w:ind w:left="0" w:right="0" w:hanging="0"/>
        <w:jc w:val="both"/>
        <w:rPr>
          <w:lang w:val="hu-HU"/>
        </w:rPr>
      </w:pPr>
      <w:r>
        <w:rPr>
          <w:lang w:val="hu-HU"/>
        </w:rPr>
        <w:t>- Makumacán, - mondta az öreg, - légy óva</w:t>
        <w:softHyphen/>
        <w:t>tos, a páviánnő ördögnő. Mint a bolond szereti a csil</w:t>
        <w:softHyphen/>
        <w:t>lagot (így hívták a benszülöttek Stellát) és nagyon fél</w:t>
        <w:softHyphen/>
        <w:t>tékeny rá. Légy óvatos Makumacán, mert könnyen letünhetik a csillagod ...</w:t>
      </w:r>
    </w:p>
    <w:p>
      <w:pPr>
        <w:pStyle w:val="Normal"/>
        <w:bidi w:val="0"/>
        <w:ind w:left="0" w:right="0" w:hanging="0"/>
        <w:jc w:val="both"/>
        <w:rPr/>
      </w:pPr>
      <w:r>
        <w:rPr>
          <w:lang w:val="hu-HU"/>
        </w:rPr>
        <w:t>Azoknak a napoknak eseményeit, amelyek a Babyan-Peakba való érkezésemről Stellával kötött házasságomig elteltek, nehéz lesz híven leírnom.</w:t>
      </w:r>
    </w:p>
    <w:p>
      <w:pPr>
        <w:pStyle w:val="Normal"/>
        <w:bidi w:val="0"/>
        <w:ind w:left="0" w:right="0" w:hanging="0"/>
        <w:jc w:val="both"/>
        <w:rPr>
          <w:lang w:val="hu-HU"/>
        </w:rPr>
      </w:pPr>
      <w:r>
        <w:rPr>
          <w:lang w:val="hu-HU"/>
        </w:rPr>
        <w:t>Nap-nap után együtt jártuk be a telepet, csupán Hendrika és a kis Tota kísértek.</w:t>
      </w:r>
    </w:p>
    <w:p>
      <w:pPr>
        <w:pStyle w:val="Normal"/>
        <w:bidi w:val="0"/>
        <w:ind w:left="0" w:right="0" w:hanging="0"/>
        <w:jc w:val="both"/>
        <w:rPr>
          <w:lang w:val="hu-HU"/>
        </w:rPr>
      </w:pPr>
      <w:r>
        <w:rPr>
          <w:lang w:val="hu-HU"/>
        </w:rPr>
        <w:t>Az öreg Carson egyre jobban gyöngélkedett és így nem sokkal a telepre való érkezésem után minden gond Stellára hárult.</w:t>
      </w:r>
    </w:p>
    <w:p>
      <w:pPr>
        <w:pStyle w:val="Normal"/>
        <w:bidi w:val="0"/>
        <w:ind w:left="0" w:right="0" w:hanging="0"/>
        <w:jc w:val="both"/>
        <w:rPr>
          <w:lang w:val="hu-HU"/>
        </w:rPr>
      </w:pPr>
      <w:r>
        <w:rPr>
          <w:lang w:val="hu-HU"/>
        </w:rPr>
        <w:t>Később átvettem a telep dolgainak intézését, de amellett Stella mindig velem tartott. Egész nap együtt voltunk. Vacsora után a kertben sétálgattunk, majd bementünk az öregúrhoz, ahol Stella költeményeket, elbeszéléseket olvasott föl, majd édesatyja esti imát mondott. Azután elváltunk, lefeküdtünk, hogy másnap reggel újra kezdhessünk egy boldog napot.</w:t>
      </w:r>
    </w:p>
    <w:p>
      <w:pPr>
        <w:pStyle w:val="Normal"/>
        <w:bidi w:val="0"/>
        <w:ind w:left="0" w:right="0" w:hanging="0"/>
        <w:jc w:val="both"/>
        <w:rPr/>
      </w:pPr>
      <w:r>
        <w:rPr>
          <w:lang w:val="hu-HU"/>
        </w:rPr>
        <w:t>A magány tette oly bájossá, vagy a természet, -amely egyedüli ápolója volt, - ruházta föl annyi széppel, jóval, mint a nyíló virágokat, a virágzó fá</w:t>
        <w:softHyphen/>
        <w:t>kat? Vajon az otthona körül folydogáló tiszta hegyi vizektől nyerte-e finoman csengő hangját... a haj</w:t>
        <w:softHyphen/>
        <w:t>nali nap vonta-e be hamvasra az arcát... a csillagok ragyogása tündöklött-e a szemében?</w:t>
      </w:r>
    </w:p>
    <w:p>
      <w:pPr>
        <w:pStyle w:val="Normal"/>
        <w:bidi w:val="0"/>
        <w:ind w:left="0" w:right="0" w:hanging="0"/>
        <w:jc w:val="both"/>
        <w:rPr>
          <w:lang w:val="hu-HU"/>
        </w:rPr>
      </w:pPr>
      <w:r>
        <w:rPr>
          <w:lang w:val="hu-HU"/>
        </w:rPr>
        <w:t>Álomkép volt, ezért emlékezhetem rá mindig, a viszontlátásig, amely - ha majd lázas álmaimmal életem is véget ér, - biztosan bekövetkezik.</w:t>
      </w:r>
    </w:p>
    <w:p>
      <w:pPr>
        <w:pStyle w:val="Normal"/>
        <w:bidi w:val="0"/>
        <w:ind w:left="0" w:right="0" w:hanging="0"/>
        <w:jc w:val="both"/>
        <w:rPr>
          <w:lang w:val="hu-HU"/>
        </w:rPr>
      </w:pPr>
      <w:r>
        <w:rPr>
          <w:lang w:val="hu-HU"/>
        </w:rPr>
        <w:t>Életem legszebb napja volt, amelyen bevallottuk egymásnak szerelmünket. Aznap, mint rendesen, együtt töltöttük az egész délelőttöt. Ebéd után Carson úr nagyon rosszul érezte magát, ezért Stella mellette maradt és így csak az estebédnél találkoztunk újra. Vacsora után Stella lefektette a kis Totát, akivel na</w:t>
        <w:softHyphen/>
        <w:t>gyon megbarátkozott, majd kimentünk a kertbe.</w:t>
      </w:r>
    </w:p>
    <w:p>
      <w:pPr>
        <w:pStyle w:val="Normal"/>
        <w:bidi w:val="0"/>
        <w:ind w:left="0" w:right="0" w:hanging="0"/>
        <w:jc w:val="both"/>
        <w:rPr>
          <w:lang w:val="hu-HU"/>
        </w:rPr>
      </w:pPr>
      <w:r>
        <w:rPr>
          <w:lang w:val="hu-HU"/>
        </w:rPr>
        <w:t>Langyos, meleg este volt, kéz a kézben sétáltunk ki a narancsligetbe, ahol megpihentünk egy szikla</w:t>
        <w:softHyphen/>
        <w:t>tömbön.</w:t>
      </w:r>
    </w:p>
    <w:p>
      <w:pPr>
        <w:pStyle w:val="Normal"/>
        <w:bidi w:val="0"/>
        <w:ind w:left="0" w:right="0" w:hanging="0"/>
        <w:jc w:val="both"/>
        <w:rPr>
          <w:lang w:val="hu-HU"/>
        </w:rPr>
      </w:pPr>
      <w:r>
        <w:rPr>
          <w:lang w:val="hu-HU"/>
        </w:rPr>
        <w:t>Az esti szellő felénk sodorta a narancsvirágok hulló szirmait, édes illatuk betöltötte a kertet. Köröt</w:t>
        <w:softHyphen/>
        <w:t>tünk teljes csönd ... csak olyankor hallottuk egy-egy percre a távoli vízesések halk moraját, amikor a szellő éppen arról fújt.</w:t>
      </w:r>
    </w:p>
    <w:p>
      <w:pPr>
        <w:pStyle w:val="Normal"/>
        <w:bidi w:val="0"/>
        <w:ind w:left="0" w:right="0" w:hanging="0"/>
        <w:jc w:val="both"/>
        <w:rPr>
          <w:lang w:val="hu-HU"/>
        </w:rPr>
      </w:pPr>
      <w:r>
        <w:rPr>
          <w:lang w:val="hu-HU"/>
        </w:rPr>
        <w:t>Estefelé sűrű eső esett, még most is sötét felhők borították az eget, csak itt-ott volt tiszta az ég, ahol nem borította felhő, ezüstös színe elárulta, hogy a he</w:t>
        <w:softHyphen/>
        <w:t>gyek mögött fölkelt már a hold.</w:t>
      </w:r>
    </w:p>
    <w:p>
      <w:pPr>
        <w:pStyle w:val="Normal"/>
        <w:bidi w:val="0"/>
        <w:ind w:left="0" w:right="0" w:hanging="0"/>
        <w:jc w:val="both"/>
        <w:rPr>
          <w:lang w:val="hu-HU"/>
        </w:rPr>
      </w:pPr>
      <w:r>
        <w:rPr>
          <w:lang w:val="hu-HU"/>
        </w:rPr>
        <w:t>Stella hangja, mint a szelíd zene, csendül szívembe, míg a vadonban töltött életének fontosabb eseményeit mondja el, majd arról beszélt, hogyan szerette meg annyira a magányt és minőnek képzeli a nagyvilágot, amelyet még sohasem látott.</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40">
                <wp:simplePos x="0" y="0"/>
                <wp:positionH relativeFrom="column">
                  <wp:posOffset>3666490</wp:posOffset>
                </wp:positionH>
                <wp:positionV relativeFrom="paragraph">
                  <wp:posOffset>-783590</wp:posOffset>
                </wp:positionV>
                <wp:extent cx="0" cy="3355975"/>
                <wp:effectExtent l="22860" t="22860" r="22860" b="22860"/>
                <wp:wrapNone/>
                <wp:docPr id="39" name="Shape39"/>
                <a:graphic xmlns:a="http://schemas.openxmlformats.org/drawingml/2006/main">
                  <a:graphicData uri="http://schemas.microsoft.com/office/word/2010/wordprocessingShape">
                    <wps:wsp>
                      <wps:cNvSpPr/>
                      <wps:spPr>
                        <a:xfrm>
                          <a:off x="0" y="0"/>
                          <a:ext cx="0" cy="3355920"/>
                        </a:xfrm>
                        <a:prstGeom prst="line">
                          <a:avLst/>
                        </a:prstGeom>
                        <a:ln w="45720">
                          <a:solidFill>
                            <a:srgbClr val="000000"/>
                          </a:solidFill>
                          <a:round/>
                        </a:ln>
                      </wps:spPr>
                      <wps:style>
                        <a:lnRef idx="0"/>
                        <a:fillRef idx="0"/>
                        <a:effectRef idx="0"/>
                        <a:fontRef idx="minor"/>
                      </wps:style>
                      <wps:bodyPr/>
                    </wps:wsp>
                  </a:graphicData>
                </a:graphic>
              </wp:anchor>
            </w:drawing>
          </mc:Choice>
          <mc:Fallback>
            <w:pict>
              <v:line id="shape_0" from="288.7pt,-61.7pt" to="288.7pt,202.5pt" ID="Shape39" stroked="t" o:allowincell="f" style="position:absolute">
                <v:stroke color="black" weight="45720" joinstyle="round" endcap="flat"/>
                <v:fill o:detectmouseclick="t" on="false"/>
                <w10:wrap type="none"/>
              </v:line>
            </w:pict>
          </mc:Fallback>
        </mc:AlternateContent>
      </w:r>
      <w:r>
        <w:rPr>
          <w:lang w:val="hu-HU"/>
        </w:rPr>
        <w:t>Sajátságos fogalmai voltak az életről, helyes ha</w:t>
        <w:softHyphen/>
        <w:t>sonlatokkal mondta el, hogy minőnek képzeli, de amellett álomszerűen hangzottak, az életnek csupán fényes tükörképeit mutatták, mind csak hasonlat volt, nem a való, csúnya élet. A nagyvárosokról alko</w:t>
        <w:softHyphen/>
        <w:t>tott képei meseszerűek voltak. Nem tudta elképzelni, hogy Londonban például milyen szédítően nagy a nyüzsgés, a forgalom, nem tudta igazában, milyen kép lehet az, amikor sok-sokezer férfi és nő járkál az utcán, nevetségesnek tartotta, hogy az emberek szót</w:t>
        <w:softHyphen/>
        <w:t>lanul mennek el egymás mellett és az idegenek mégis együttesen keresik, lázasan együtt hajszolják a gaz</w:t>
        <w:softHyphen/>
        <w:t>dagságot és élvezeteket és ha az alkalom kívánja, el</w:t>
        <w:softHyphen/>
        <w:t>nyomják egymást a létért való küzdelemben.</w:t>
      </w:r>
    </w:p>
    <w:p>
      <w:pPr>
        <w:pStyle w:val="Normal"/>
        <w:bidi w:val="0"/>
        <w:ind w:left="0" w:right="0" w:hanging="0"/>
        <w:jc w:val="both"/>
        <w:rPr>
          <w:lang w:val="hu-HU"/>
        </w:rPr>
      </w:pPr>
      <w:r>
        <w:rPr>
          <w:lang w:val="hu-HU"/>
        </w:rPr>
        <w:t>- Mire való mindez? - kérdezte borultan, - mit hajszolnak az emberek, miért pazarolják erejűket, miért tülekednek, amikor oly nagyon rövid az élet?</w:t>
      </w:r>
    </w:p>
    <w:p>
      <w:pPr>
        <w:pStyle w:val="Normal"/>
        <w:bidi w:val="0"/>
        <w:ind w:left="0" w:right="0" w:hanging="0"/>
        <w:jc w:val="both"/>
        <w:rPr>
          <w:lang w:val="hu-HU"/>
        </w:rPr>
      </w:pPr>
      <w:r>
        <w:rPr>
          <w:lang w:val="hu-HU"/>
        </w:rPr>
        <w:t>Elmondtam neki, hogy azért van a tülekedés, mert nagyon sokan vannak és ha valakinek valamire szüksége van, azt sok-sok mástól kell elvennie, de nem értette meg. Nem tudta fölfogni, hogy az embe</w:t>
        <w:softHyphen/>
        <w:t>rek milliói keservesen küzdenek a kenyérért, nem tudta megérteni, mert hisz itt a természet gyermekei</w:t>
        <w:softHyphen/>
        <w:t>nek gondviselő anyaként nyújt a természet mindent.</w:t>
      </w:r>
    </w:p>
    <w:p>
      <w:pPr>
        <w:pStyle w:val="Normal"/>
        <w:bidi w:val="0"/>
        <w:ind w:left="0" w:right="0" w:hanging="0"/>
        <w:jc w:val="both"/>
        <w:rPr>
          <w:lang w:val="hu-HU"/>
        </w:rPr>
      </w:pPr>
      <w:r>
        <w:rPr>
          <w:lang w:val="hu-HU"/>
        </w:rPr>
        <w:t>Nem akarom az embereket látni, nem aka</w:t>
        <w:softHyphen/>
        <w:t>rom a világot megismerni, - mondta Stella, - meg</w:t>
        <w:softHyphen/>
        <w:t>rémítenének folytonos harcukkal.</w:t>
      </w:r>
    </w:p>
    <w:p>
      <w:pPr>
        <w:pStyle w:val="Normal"/>
        <w:bidi w:val="0"/>
        <w:ind w:left="0" w:right="0" w:hanging="0"/>
        <w:jc w:val="both"/>
        <w:rPr>
          <w:lang w:val="hu-HU"/>
        </w:rPr>
      </w:pPr>
      <w:r>
        <w:rPr>
          <w:lang w:val="hu-HU"/>
        </w:rPr>
        <w:t>- Ha jól emlékszem, - szóltam közbe - egy</w:t>
        <w:softHyphen/>
        <w:t>szer azt mondta, hogy nagyon magánosnak találja néha itt az életet.</w:t>
      </w:r>
    </w:p>
    <w:p>
      <w:pPr>
        <w:pStyle w:val="Normal"/>
        <w:bidi w:val="0"/>
        <w:ind w:left="0" w:right="0" w:hanging="0"/>
        <w:jc w:val="both"/>
        <w:rPr>
          <w:lang w:val="hu-HU"/>
        </w:rPr>
      </w:pPr>
      <w:r>
        <w:rPr>
          <w:lang w:val="hu-HU"/>
        </w:rPr>
        <w:t>- Igen, mondtam egyszer, - felelte őszintén, - de akkor még nem ismertem önt. Amióta idekerült, nem éreztem a magányt, most minden boldogságom megvan, nincs semmi kívánni valóm.</w:t>
      </w:r>
    </w:p>
    <w:p>
      <w:pPr>
        <w:pStyle w:val="Normal"/>
        <w:bidi w:val="0"/>
        <w:ind w:left="0" w:right="0" w:hanging="0"/>
        <w:jc w:val="both"/>
        <w:rPr>
          <w:lang w:val="hu-HU"/>
        </w:rPr>
      </w:pPr>
      <w:r>
        <w:rPr>
          <w:lang w:val="hu-HU"/>
        </w:rPr>
        <w:t>Ebben a pillanatban törtek át a hold fényes sugarai a hegy csúcsa felől, futó gyorsasággal világították meg a ködös völgyet, végigsiklottak a vízen, megezüstözték a rónát, befúródtak a sziklák közeibe és ezüstfátyollal vonták be a tájat, amely fölött mi enyhe, tiszta levegőt szíttunk.</w:t>
      </w:r>
    </w:p>
    <w:p>
      <w:pPr>
        <w:pStyle w:val="Normal"/>
        <w:bidi w:val="0"/>
        <w:ind w:left="0" w:right="0" w:hanging="0"/>
        <w:jc w:val="both"/>
        <w:rPr>
          <w:lang w:val="hu-HU"/>
        </w:rPr>
      </w:pPr>
      <w:r>
        <w:rPr>
          <w:lang w:val="hu-HU"/>
        </w:rPr>
        <w:t>Stella letekintett a völgybe, aztán megfordult, fölnézett a holdra, majd reám pillantott. Az est bűbá</w:t>
        <w:softHyphen/>
        <w:t>jos szépsége ott ragyogott arcán, illata a haján és titokzatossága mélytüzű nagy szemeiben. Egymásra néztünk és éreztük, hogy szívünk minden szerelme ebben a pillanatban nyílik ki.</w:t>
      </w:r>
    </w:p>
    <w:p>
      <w:pPr>
        <w:pStyle w:val="Normal"/>
        <w:bidi w:val="0"/>
        <w:ind w:left="0" w:right="0" w:hanging="0"/>
        <w:jc w:val="both"/>
        <w:rPr>
          <w:lang w:val="hu-HU"/>
        </w:rPr>
      </w:pPr>
      <w:r>
        <w:rPr>
          <w:lang w:val="hu-HU"/>
        </w:rPr>
        <w:t>Nem szóltunk egy szót sem, nem volt beszélni valónk, csak lassan közeledtünk egymáshoz, ajkunk összeért és forró, hosszú csókkal pecsételtük meg az egész életre szóló fogadalmunkat.</w:t>
      </w:r>
    </w:p>
    <w:p>
      <w:pPr>
        <w:pStyle w:val="Normal"/>
        <w:bidi w:val="0"/>
        <w:ind w:left="0" w:right="0" w:hanging="0"/>
        <w:jc w:val="both"/>
        <w:rPr>
          <w:lang w:val="hu-HU"/>
        </w:rPr>
      </w:pPr>
      <w:r>
        <w:rPr>
          <w:lang w:val="hu-HU"/>
        </w:rPr>
        <w:t>Ő törte meg a magasztos csendet, megváltozott hangján szólalt meg, - hangja, mint a hárfa mélyén búgó akkordja úgy zengett.</w:t>
      </w:r>
    </w:p>
    <w:p>
      <w:pPr>
        <w:pStyle w:val="Normal"/>
        <w:bidi w:val="0"/>
        <w:ind w:left="0" w:right="0" w:hanging="0"/>
        <w:jc w:val="both"/>
        <w:rPr>
          <w:lang w:val="hu-HU"/>
        </w:rPr>
      </w:pPr>
      <w:r>
        <w:rPr>
          <w:lang w:val="hu-HU"/>
        </w:rPr>
        <w:t>- Csak most tudom, hogy mi az, ha nincs az embernek senkije és csak most tudom, hogy mi az, ha az embernek megvan mindene. Már értem, hogy mi indítja meg a szívet, ha szépet lát a szem, tudom, hogy miért dobog hangosabban a szív, ha a víz cso</w:t>
        <w:softHyphen/>
        <w:t>bogását hallom, vagy a virágok illatát élvezem. A szeretet, amely minden szép dolognál szebb, dob</w:t>
        <w:softHyphen/>
        <w:t>bantja meg a szívet minden szépnek láttán, de nem érezzük addig, amíg hangját nem halljuk. Ha egy</w:t>
        <w:softHyphen/>
        <w:t>szer meghallottuk a szeretet hangját, meg van fejtve a talány, a szív kapui megnyílnak és tisztán látjuk azt az utat, Allan, mely az örökkévalóságba vezet és csodafényben végződik, amelynek szívünk szerelme csak halvány árnyéka. Menjünk ide be Allan, míg a varázs el nem tűnt, mentsük meg ennek a percnek teljes emlékét.</w:t>
      </w:r>
    </w:p>
    <w:p>
      <w:pPr>
        <w:pStyle w:val="Normal"/>
        <w:bidi w:val="0"/>
        <w:ind w:left="0" w:right="0" w:hanging="0"/>
        <w:jc w:val="both"/>
        <w:rPr>
          <w:lang w:val="hu-HU"/>
        </w:rPr>
      </w:pPr>
      <w:r>
        <w:rPr>
          <w:lang w:val="hu-HU"/>
        </w:rPr>
        <w:t>Megfogtam Stella kezét, hogy elinduljunk, de akkor a narancsbokrok között valami gyanús fehér</w:t>
        <w:softHyphen/>
        <w:t>séget vettem észre.</w:t>
      </w:r>
    </w:p>
    <w:p>
      <w:pPr>
        <w:pStyle w:val="Normal"/>
        <w:bidi w:val="0"/>
        <w:ind w:left="0" w:right="0" w:hanging="0"/>
        <w:jc w:val="both"/>
        <w:rPr>
          <w:lang w:val="hu-HU"/>
        </w:rPr>
      </w:pPr>
      <w:r>
        <w:rPr>
          <w:lang w:val="hu-HU"/>
        </w:rPr>
        <w:t>A szellő megmozgatta a bokor leveleit és a hold hirtelen rávilágított. - Hendrika volt, a páviánnő, amint Indaba Zimbi nevezte.</w:t>
      </w:r>
    </w:p>
    <w:p>
      <w:pPr>
        <w:pStyle w:val="Normal"/>
        <w:bidi w:val="0"/>
        <w:ind w:left="0" w:right="0" w:hanging="0"/>
        <w:jc w:val="both"/>
        <w:rPr>
          <w:lang w:val="hu-HU"/>
        </w:rPr>
      </w:pPr>
      <w:r>
        <w:rPr>
          <w:lang w:val="hu-HU"/>
        </w:rPr>
        <w:t>Hamar eltűnt s a következő pillanatban a szik</w:t>
        <w:softHyphen/>
        <w:t>lák felől páviánugatást hallottam. Stella nem vett észre semmit és én nem szóltam neki.</w:t>
      </w:r>
    </w:p>
    <w:p>
      <w:pPr>
        <w:pStyle w:val="Normal"/>
        <w:bidi w:val="0"/>
        <w:ind w:left="0" w:right="0" w:hanging="0"/>
        <w:jc w:val="both"/>
        <w:rPr>
          <w:lang w:val="hu-HU"/>
        </w:rPr>
      </w:pPr>
      <w:r>
        <w:rPr>
          <w:lang w:val="hu-HU"/>
        </w:rPr>
        <w:t>Visszatértünk a kertbe, Stella bement a közép</w:t>
        <w:softHyphen/>
        <w:t>lakba.</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41">
                <wp:simplePos x="0" y="0"/>
                <wp:positionH relativeFrom="column">
                  <wp:posOffset>3696970</wp:posOffset>
                </wp:positionH>
                <wp:positionV relativeFrom="paragraph">
                  <wp:posOffset>5068570</wp:posOffset>
                </wp:positionV>
                <wp:extent cx="0" cy="1155065"/>
                <wp:effectExtent l="21590" t="21590" r="21590" b="21590"/>
                <wp:wrapNone/>
                <wp:docPr id="40" name="Shape40"/>
                <a:graphic xmlns:a="http://schemas.openxmlformats.org/drawingml/2006/main">
                  <a:graphicData uri="http://schemas.microsoft.com/office/word/2010/wordprocessingShape">
                    <wps:wsp>
                      <wps:cNvSpPr/>
                      <wps:spPr>
                        <a:xfrm>
                          <a:off x="0" y="0"/>
                          <a:ext cx="0" cy="1155240"/>
                        </a:xfrm>
                        <a:prstGeom prst="line">
                          <a:avLst/>
                        </a:prstGeom>
                        <a:ln w="42480">
                          <a:solidFill>
                            <a:srgbClr val="000000"/>
                          </a:solidFill>
                          <a:round/>
                        </a:ln>
                      </wps:spPr>
                      <wps:style>
                        <a:lnRef idx="0"/>
                        <a:fillRef idx="0"/>
                        <a:effectRef idx="0"/>
                        <a:fontRef idx="minor"/>
                      </wps:style>
                      <wps:bodyPr/>
                    </wps:wsp>
                  </a:graphicData>
                </a:graphic>
              </wp:anchor>
            </w:drawing>
          </mc:Choice>
          <mc:Fallback>
            <w:pict>
              <v:line id="shape_0" from="291.1pt,399.1pt" to="291.1pt,490pt" ID="Shape40" stroked="t" o:allowincell="f" style="position:absolute">
                <v:stroke color="black" weight="42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24910</wp:posOffset>
                </wp:positionH>
                <wp:positionV relativeFrom="paragraph">
                  <wp:posOffset>-783590</wp:posOffset>
                </wp:positionV>
                <wp:extent cx="0" cy="4304030"/>
                <wp:effectExtent l="9525" t="9525" r="9525" b="9525"/>
                <wp:wrapNone/>
                <wp:docPr id="41" name="Shape41"/>
                <a:graphic xmlns:a="http://schemas.openxmlformats.org/drawingml/2006/main">
                  <a:graphicData uri="http://schemas.microsoft.com/office/word/2010/wordprocessingShape">
                    <wps:wsp>
                      <wps:cNvSpPr/>
                      <wps:spPr>
                        <a:xfrm>
                          <a:off x="0" y="0"/>
                          <a:ext cx="0" cy="4304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93.3pt,-61.7pt" to="293.3pt,277.15pt" ID="Shape41" stroked="t" o:allowincell="f" style="position:absolute">
                <v:stroke color="black" weight="18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825240</wp:posOffset>
                </wp:positionH>
                <wp:positionV relativeFrom="paragraph">
                  <wp:posOffset>-1014730</wp:posOffset>
                </wp:positionV>
                <wp:extent cx="0" cy="1478280"/>
                <wp:effectExtent l="15240" t="15875" r="15240" b="15240"/>
                <wp:wrapNone/>
                <wp:docPr id="42" name="Shape42"/>
                <a:graphic xmlns:a="http://schemas.openxmlformats.org/drawingml/2006/main">
                  <a:graphicData uri="http://schemas.microsoft.com/office/word/2010/wordprocessingShape">
                    <wps:wsp>
                      <wps:cNvSpPr/>
                      <wps:spPr>
                        <a:xfrm>
                          <a:off x="0" y="0"/>
                          <a:ext cx="0" cy="1478160"/>
                        </a:xfrm>
                        <a:prstGeom prst="line">
                          <a:avLst/>
                        </a:prstGeom>
                        <a:ln w="30600">
                          <a:solidFill>
                            <a:srgbClr val="000000"/>
                          </a:solidFill>
                          <a:round/>
                        </a:ln>
                      </wps:spPr>
                      <wps:style>
                        <a:lnRef idx="0"/>
                        <a:fillRef idx="0"/>
                        <a:effectRef idx="0"/>
                        <a:fontRef idx="minor"/>
                      </wps:style>
                      <wps:bodyPr/>
                    </wps:wsp>
                  </a:graphicData>
                </a:graphic>
              </wp:anchor>
            </w:drawing>
          </mc:Choice>
          <mc:Fallback>
            <w:pict>
              <v:line id="shape_0" from="301.2pt,-79.9pt" to="301.2pt,36.45pt" ID="Shape42" stroked="t" o:allowincell="f" style="position:absolute">
                <v:stroke color="black" weight="30600" joinstyle="round" endcap="flat"/>
                <v:fill o:detectmouseclick="t" on="false"/>
                <w10:wrap type="none"/>
              </v:line>
            </w:pict>
          </mc:Fallback>
        </mc:AlternateContent>
      </w:r>
      <w:r>
        <w:rPr>
          <w:lang w:val="hu-HU"/>
        </w:rPr>
        <w:t>Hendrika már ott állott az ajtó mellett. Odalép</w:t>
        <w:softHyphen/>
        <w:t>tem hozzá és megszólítottam.</w:t>
      </w:r>
    </w:p>
    <w:p>
      <w:pPr>
        <w:pStyle w:val="Normal"/>
        <w:bidi w:val="0"/>
        <w:ind w:left="0" w:right="0" w:hanging="0"/>
        <w:jc w:val="both"/>
        <w:rPr>
          <w:lang w:val="hu-HU"/>
        </w:rPr>
      </w:pPr>
      <w:r>
        <w:rPr>
          <w:lang w:val="hu-HU"/>
        </w:rPr>
        <w:t>- Miért lestél ránk Hendrika?</w:t>
      </w:r>
    </w:p>
    <w:p>
      <w:pPr>
        <w:pStyle w:val="Normal"/>
        <w:bidi w:val="0"/>
        <w:ind w:left="0" w:right="0" w:hanging="0"/>
        <w:jc w:val="both"/>
        <w:rPr>
          <w:lang w:val="hu-HU"/>
        </w:rPr>
      </w:pPr>
      <w:r>
        <w:rPr>
          <w:lang w:val="hu-HU"/>
        </w:rPr>
        <w:t>Félrehúzta a száját s erős fogai úgy villogtak, mint a, késpenge.</w:t>
      </w:r>
    </w:p>
    <w:p>
      <w:pPr>
        <w:pStyle w:val="Normal"/>
        <w:bidi w:val="0"/>
        <w:ind w:left="0" w:right="0" w:hanging="0"/>
        <w:jc w:val="both"/>
        <w:rPr>
          <w:lang w:val="hu-HU"/>
        </w:rPr>
      </w:pPr>
      <w:r>
        <w:rPr>
          <w:lang w:val="hu-HU"/>
        </w:rPr>
        <w:t>- Nem ügyeltem-e minden lépésére éveken át - mondta rekedten, elfúló hangon - miért hagynám épp most félbe az őrködést, miért nézném szótlanul, hogy egy fehér ember el akarja rabolni? Miért csó</w:t>
        <w:softHyphen/>
        <w:t>koltad meg őt a kertben, Makumacán? Hogyan mer</w:t>
        <w:softHyphen/>
        <w:t>ted megcsókolni, - őt a Csillagot?</w:t>
      </w:r>
    </w:p>
    <w:p>
      <w:pPr>
        <w:pStyle w:val="Normal"/>
        <w:bidi w:val="0"/>
        <w:ind w:left="0" w:right="0" w:hanging="0"/>
        <w:jc w:val="both"/>
        <w:rPr>
          <w:lang w:val="hu-HU"/>
        </w:rPr>
      </w:pPr>
      <w:r>
        <w:rPr>
          <w:lang w:val="hu-HU"/>
        </w:rPr>
        <w:t>- Azért csókoltam meg, mert szeretem és ő is szeret engem, - feleltem. - De mi közöd ehhez?</w:t>
      </w:r>
    </w:p>
    <w:p>
      <w:pPr>
        <w:pStyle w:val="Normal"/>
        <w:bidi w:val="0"/>
        <w:ind w:left="0" w:right="0" w:hanging="0"/>
        <w:jc w:val="both"/>
        <w:rPr>
          <w:lang w:val="hu-HU"/>
        </w:rPr>
      </w:pPr>
      <w:r>
        <w:rPr>
          <w:lang w:val="hu-HU"/>
        </w:rPr>
        <w:t>- Szereted! Hát én talán nem szeretem? Hisz ő mentett meg a páviánoktól. Leány vagyok, mint ő, te meg férfi vagy. A telepen azt beszélik, hogy a férfi a nőt forróbban szereti, mint a nők egymást. Nem hi</w:t>
        <w:softHyphen/>
        <w:t>szem, hazugság. Én jobban szeretem őt, mint te. Én virágot szedek neki, gyönyörű virágokat, felkúszom értük a legmeredekebb sziklára, ahova te nem me</w:t>
        <w:softHyphen/>
        <w:t>részkednél. A kertben leszakítasz egy narancsvirágot és azt nyújtod át neki. Ő elveszi, a keblére tűzi, az én virágaimmal pedig nem is törődik. Ha én szólítom, meg se hallja, szótlan, gondolkodik. Ha a te lépései</w:t>
        <w:softHyphen/>
        <w:t>det hallja, már vidáman mosolyog. Azelőtt meg is csókolt, most már csak a fehér porontyot csókolgatja, mert te hoztad. Ó, én mindent látok - mindent elejétől kezdve. Ellopod tőlem magadnak, s ő elfelejti mindazokat, akiket eddig szeretett. Vigyázz, hogy bosszút ne álljak rajtad. Tudom, hogy gyűlölsz en</w:t>
        <w:softHyphen/>
        <w:t>gem, mert azt hiszed, hogy majom vagyok. Igen, köz</w:t>
        <w:softHyphen/>
        <w:t>tük éltem és megtanultam mindazt, amit ők tudnak, de okosabb vagyok, mint a majmok, mert a fehér</w:t>
        <w:softHyphen/>
        <w:t>emberek tudományát is megtanultam. Ügyelj, Makumacán, mert könnyen megjárhatod.</w:t>
      </w:r>
    </w:p>
    <w:p>
      <w:pPr>
        <w:pStyle w:val="Normal"/>
        <w:bidi w:val="0"/>
        <w:ind w:left="0" w:right="0" w:hanging="0"/>
        <w:jc w:val="both"/>
        <w:rPr>
          <w:lang w:val="hu-HU"/>
        </w:rPr>
      </w:pPr>
      <w:r>
        <w:rPr>
          <w:lang w:val="hu-HU"/>
        </w:rPr>
        <w:t>Még egy gyűlöletteljes pillantást vetett rám és aztán elsietett.</w:t>
      </w:r>
    </w:p>
    <w:p>
      <w:pPr>
        <w:pStyle w:val="Normal"/>
        <w:bidi w:val="0"/>
        <w:ind w:left="0" w:right="0" w:hanging="0"/>
        <w:jc w:val="both"/>
        <w:rPr>
          <w:lang w:val="hu-HU"/>
        </w:rPr>
      </w:pPr>
      <w:r>
        <w:rPr>
          <w:lang w:val="hu-HU"/>
        </w:rPr>
        <w:t>Hendrika szavai gondolkodóba ejtettek. Tartot</w:t>
        <w:softHyphen/>
        <w:t>tam a különös teremtéstől, aki a majmok ravaszságát az emberek szenvedelmeivel és tapasztalataival egye</w:t>
        <w:softHyphen/>
        <w:t>sítette. Megvallom, bár rosszat kellett szavából sejtenem, megindított a szeretet, amelyen Stellán csüggött. Különösen a bősz féltékenység hatott rám.</w:t>
      </w:r>
    </w:p>
    <w:p>
      <w:pPr>
        <w:pStyle w:val="Normal"/>
        <w:bidi w:val="0"/>
        <w:ind w:left="0" w:right="0" w:hanging="0"/>
        <w:jc w:val="both"/>
        <w:rPr>
          <w:lang w:val="hu-HU"/>
        </w:rPr>
      </w:pPr>
      <w:r>
        <w:rPr>
          <w:lang w:val="hu-HU"/>
        </w:rPr>
        <w:t>De leráztam a bántó gondolatokat és beléptem a lakásba. Carson úr a pamlagon feküdt. Stella ott tér</w:t>
        <w:softHyphen/>
        <w:t>delt mellette, kezében tartotta kezét, szép fejét édes</w:t>
        <w:softHyphen/>
        <w:t>apja keblén pihentette. Nyomban tudtam, hogy el</w:t>
        <w:softHyphen/>
        <w:t>mondta édesapjának a közlünk történteket.</w:t>
      </w:r>
    </w:p>
    <w:p>
      <w:pPr>
        <w:pStyle w:val="Normal"/>
        <w:bidi w:val="0"/>
        <w:ind w:left="0" w:right="0" w:hanging="0"/>
        <w:jc w:val="both"/>
        <w:rPr>
          <w:lang w:val="hu-HU"/>
        </w:rPr>
      </w:pPr>
      <w:r>
        <w:rPr>
          <w:lang w:val="hu-HU"/>
        </w:rPr>
        <w:t>- Jöjjön csak közelebb, Quatarmain Allan, -szólt csaknem szigorú hangon az öreg úr.</w:t>
      </w:r>
    </w:p>
    <w:p>
      <w:pPr>
        <w:pStyle w:val="Normal"/>
        <w:bidi w:val="0"/>
        <w:ind w:left="0" w:right="0" w:hanging="0"/>
        <w:jc w:val="both"/>
        <w:rPr>
          <w:lang w:val="hu-HU"/>
        </w:rPr>
      </w:pPr>
      <w:r>
        <w:rPr>
          <w:lang w:val="hu-HU"/>
        </w:rPr>
        <w:t>A szívem megdobbant. Csak nem fog elutasítani.</w:t>
      </w:r>
    </w:p>
    <w:p>
      <w:pPr>
        <w:pStyle w:val="Normal"/>
        <w:bidi w:val="0"/>
        <w:ind w:left="0" w:right="0" w:hanging="0"/>
        <w:jc w:val="both"/>
        <w:rPr>
          <w:lang w:val="hu-HU"/>
        </w:rPr>
      </w:pPr>
      <w:r>
        <w:rPr>
          <w:lang w:val="hu-HU"/>
        </w:rPr>
        <w:t>- Most hallom Stellától, hogy eljegyezték egy</w:t>
        <w:softHyphen/>
        <w:t>mást. Azt mondja, szereti magát és maga viszont</w:t>
        <w:softHyphen/>
        <w:t>szereti. Hálát adhatok az égnek, hogy egymásra akad</w:t>
        <w:softHyphen/>
        <w:t>tak. Évekkel ezelőtt nagy bánat szakadt rám, akkora, hogy majdnem megőrjített. Akkor oly lépésre szán</w:t>
        <w:softHyphen/>
        <w:t>tam magam, hogy mindenki őrültségnek tartotta. El</w:t>
        <w:softHyphen/>
        <w:t>határoztam, hogy egyetlen gyermekemmel a vadonba vonulok.</w:t>
      </w:r>
    </w:p>
    <w:p>
      <w:pPr>
        <w:pStyle w:val="Normal"/>
        <w:bidi w:val="0"/>
        <w:ind w:left="0" w:right="0" w:hanging="0"/>
        <w:jc w:val="both"/>
        <w:rPr>
          <w:lang w:val="hu-HU"/>
        </w:rPr>
      </w:pPr>
      <w:r>
        <w:rPr>
          <w:lang w:val="hu-HU"/>
        </w:rPr>
        <w:t>Elhallgatott, rövid pihenő után folytatta: - Legjobb tudomásom szerint neveltem föl, ta</w:t>
        <w:softHyphen/>
        <w:t>nítottam, gondoztam mindaddig, amíg láttam, hogy test és szellem dolgában egy fokon áll a művelt világ</w:t>
        <w:softHyphen/>
        <w:t>ban élő társaival. Mire serdült, beláttam azt is, hogy igazságtalan voltam, amikor a művelt világtól elsza</w:t>
        <w:softHyphen/>
        <w:t>kítottam és itt rejtegettem a vadonban, ahol sem ba</w:t>
        <w:softHyphen/>
        <w:t>rátnőre, sem megértő férfira nem találhatott soha. Rettentően fájt ez a tudat, de mégsem bírtam magamat rászánni, hogy visszatérjek a világba, amelyből száműztem magamat. Megszerettem ezt a helyet és így napról-napra halasztottam a végső elhatározást. Az idei év elején betegeskedni kezdtem. Egyideig bíztam a javulásban, de lassankint beletörődtem abba la gon</w:t>
        <w:softHyphen/>
        <w:t>dolatba, hogy nem fogok többé felépülni.</w:t>
      </w:r>
    </w:p>
    <w:p>
      <w:pPr>
        <w:pStyle w:val="Normal"/>
        <w:bidi w:val="0"/>
        <w:ind w:left="0" w:right="0" w:hanging="0"/>
        <w:jc w:val="both"/>
        <w:rPr>
          <w:lang w:val="hu-HU"/>
        </w:rPr>
      </w:pPr>
      <w:r>
        <w:rPr>
          <w:lang w:val="hu-HU"/>
        </w:rPr>
        <w:t>- Nem, atyám, ne beszélj erről, hisz okod sincs rá! - szólott közbe Stella.</w:t>
      </w:r>
    </w:p>
    <w:p>
      <w:pPr>
        <w:pStyle w:val="Normal"/>
        <w:bidi w:val="0"/>
        <w:ind w:left="0" w:right="0" w:hanging="0"/>
        <w:jc w:val="both"/>
        <w:rPr>
          <w:lang w:val="hu-HU"/>
        </w:rPr>
      </w:pPr>
      <w:r>
        <w:rPr>
          <w:lang w:val="hu-HU"/>
        </w:rPr>
        <w:t>- De igen, kedvesem, érzetni, hogy nem sokáig élek már. Isten azonban erőt ad tán arra, hogy elvi</w:t>
        <w:softHyphen/>
        <w:t>selhessem a válás fájdalmát, mert hisz látni fogom a ti boldogságtokat.</w:t>
      </w:r>
    </w:p>
    <w:p>
      <w:pPr>
        <w:pStyle w:val="Normal"/>
        <w:bidi w:val="0"/>
        <w:ind w:left="0" w:right="0" w:hanging="0"/>
        <w:jc w:val="both"/>
        <w:rPr>
          <w:lang w:val="hu-HU"/>
        </w:rPr>
      </w:pPr>
      <w:r>
        <w:rPr>
          <w:lang w:val="hu-HU"/>
        </w:rPr>
        <w:t>Futó mosollyal nézett rám, majd így folytatta:</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44">
                <wp:simplePos x="0" y="0"/>
                <wp:positionH relativeFrom="column">
                  <wp:posOffset>3684905</wp:posOffset>
                </wp:positionH>
                <wp:positionV relativeFrom="paragraph">
                  <wp:posOffset>1581785</wp:posOffset>
                </wp:positionV>
                <wp:extent cx="0" cy="3794760"/>
                <wp:effectExtent l="13970" t="13970" r="13970" b="13970"/>
                <wp:wrapNone/>
                <wp:docPr id="43" name="Shape43"/>
                <a:graphic xmlns:a="http://schemas.openxmlformats.org/drawingml/2006/main">
                  <a:graphicData uri="http://schemas.microsoft.com/office/word/2010/wordprocessingShape">
                    <wps:wsp>
                      <wps:cNvSpPr/>
                      <wps:spPr>
                        <a:xfrm>
                          <a:off x="0" y="0"/>
                          <a:ext cx="0" cy="3794760"/>
                        </a:xfrm>
                        <a:prstGeom prst="line">
                          <a:avLst/>
                        </a:prstGeom>
                        <a:ln w="27360">
                          <a:solidFill>
                            <a:srgbClr val="000000"/>
                          </a:solidFill>
                          <a:round/>
                        </a:ln>
                      </wps:spPr>
                      <wps:style>
                        <a:lnRef idx="0"/>
                        <a:fillRef idx="0"/>
                        <a:effectRef idx="0"/>
                        <a:fontRef idx="minor"/>
                      </wps:style>
                      <wps:bodyPr/>
                    </wps:wsp>
                  </a:graphicData>
                </a:graphic>
              </wp:anchor>
            </w:drawing>
          </mc:Choice>
          <mc:Fallback>
            <w:pict>
              <v:line id="shape_0" from="290.15pt,124.55pt" to="290.15pt,423.3pt" ID="Shape43" stroked="t" o:allowincell="f" style="position:absolute">
                <v:stroke color="black" weight="27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761105</wp:posOffset>
                </wp:positionH>
                <wp:positionV relativeFrom="paragraph">
                  <wp:posOffset>1542415</wp:posOffset>
                </wp:positionV>
                <wp:extent cx="0" cy="648970"/>
                <wp:effectExtent l="7620" t="7620" r="7620" b="7620"/>
                <wp:wrapNone/>
                <wp:docPr id="44" name="Shape44"/>
                <a:graphic xmlns:a="http://schemas.openxmlformats.org/drawingml/2006/main">
                  <a:graphicData uri="http://schemas.microsoft.com/office/word/2010/wordprocessingShape">
                    <wps:wsp>
                      <wps:cNvSpPr/>
                      <wps:spPr>
                        <a:xfrm>
                          <a:off x="0" y="0"/>
                          <a:ext cx="0" cy="649080"/>
                        </a:xfrm>
                        <a:prstGeom prst="line">
                          <a:avLst/>
                        </a:prstGeom>
                        <a:ln w="15120">
                          <a:solidFill>
                            <a:srgbClr val="000000"/>
                          </a:solidFill>
                          <a:round/>
                        </a:ln>
                      </wps:spPr>
                      <wps:style>
                        <a:lnRef idx="0"/>
                        <a:fillRef idx="0"/>
                        <a:effectRef idx="0"/>
                        <a:fontRef idx="minor"/>
                      </wps:style>
                      <wps:bodyPr/>
                    </wps:wsp>
                  </a:graphicData>
                </a:graphic>
              </wp:anchor>
            </w:drawing>
          </mc:Choice>
          <mc:Fallback>
            <w:pict>
              <v:line id="shape_0" from="296.15pt,121.45pt" to="296.15pt,172.5pt" ID="Shape44" stroked="t" o:allowincell="f" style="position:absolute">
                <v:stroke color="black" weight="15120" joinstyle="round" endcap="flat"/>
                <v:fill o:detectmouseclick="t" on="false"/>
                <w10:wrap type="none"/>
              </v:line>
            </w:pict>
          </mc:Fallback>
        </mc:AlternateContent>
      </w:r>
      <w:r>
        <w:rPr>
          <w:lang w:val="hu-HU"/>
        </w:rPr>
        <w:t>- Hosszas tusakodás után nemrég elhatároztam hogy mégis elhagyom ezt a helyet, leutazunk a ten</w:t>
        <w:softHyphen/>
        <w:t>gerpartra, visszatérünk a civilizált emberek közé. Bár tudom, hogy ez az út életembe kerül, megtettem volna, mert Stellát szívesebben hagytam volna a mű</w:t>
        <w:softHyphen/>
        <w:t>velt emberek között, mint itt az elhagyatott vadon</w:t>
        <w:softHyphen/>
        <w:t>ban. Épp aznap talált önre Stella, amikor el akartam utazni. Idehozta egyik legkedvesebb barátom</w:t>
        <w:softHyphen/>
        <w:t>nak a fiát, azt a fiút, aki egykor gyerekésszel meg</w:t>
        <w:softHyphen/>
        <w:t>mentette őt a haláltól és akit most ő mentett meg.</w:t>
      </w:r>
    </w:p>
    <w:p>
      <w:pPr>
        <w:pStyle w:val="Normal"/>
        <w:bidi w:val="0"/>
        <w:ind w:left="0" w:right="0" w:hanging="0"/>
        <w:jc w:val="both"/>
        <w:rPr>
          <w:lang w:val="hu-HU"/>
        </w:rPr>
      </w:pPr>
      <w:r>
        <w:rPr>
          <w:lang w:val="hu-HU"/>
        </w:rPr>
        <w:t>Most derűsebbre vált az arca és így folytatta:</w:t>
      </w:r>
    </w:p>
    <w:p>
      <w:pPr>
        <w:pStyle w:val="Normal"/>
        <w:bidi w:val="0"/>
        <w:ind w:left="0" w:right="0" w:hanging="0"/>
        <w:jc w:val="both"/>
        <w:rPr>
          <w:lang w:val="hu-HU"/>
        </w:rPr>
      </w:pPr>
      <w:r>
        <w:rPr>
          <w:lang w:val="hu-HU"/>
        </w:rPr>
        <w:t>- Akkor nem szóltam semmit a tervemről, csak annyit mondtam, hogy nem véletlen műve volt az ön megmentése, isteni gondviselés kezét láttam benne. Türelmesen vártam, mi lesz. Reméltem, hogy az isme</w:t>
        <w:softHyphen/>
        <w:t>retség így fog végződni, de ha másképp történt volna, lakkor is rád bíztam volna Stellát... Jó néhány napja tudom, hogy szerelitek egymást és azért, hogy minden így történt, csak hálát adhatok Istennek. Áldjon meg az Úr, édes gyermekeim!</w:t>
      </w:r>
    </w:p>
    <w:p>
      <w:pPr>
        <w:pStyle w:val="Normal"/>
        <w:bidi w:val="0"/>
        <w:ind w:left="0" w:right="0" w:hanging="0"/>
        <w:jc w:val="both"/>
        <w:rPr>
          <w:lang w:val="hu-HU"/>
        </w:rPr>
      </w:pPr>
      <w:r>
        <w:rPr>
          <w:lang w:val="hu-HU"/>
        </w:rPr>
        <w:t>Felém nyújtotta kezét; megragadtam, megcsókol</w:t>
        <w:softHyphen/>
        <w:t>tam, akár Stella.</w:t>
      </w:r>
    </w:p>
    <w:p>
      <w:pPr>
        <w:pStyle w:val="Normal"/>
        <w:bidi w:val="0"/>
        <w:ind w:left="0" w:right="0" w:hanging="0"/>
        <w:jc w:val="both"/>
        <w:rPr>
          <w:lang w:val="hu-HU"/>
        </w:rPr>
      </w:pPr>
      <w:r>
        <w:rPr>
          <w:lang w:val="hu-HU"/>
        </w:rPr>
        <w:t>- Szeretném, ha a legközelebbi vasárnapon meg</w:t>
        <w:softHyphen/>
        <w:t>tartanátok az esküvőt. Sietnem kell az esketéssel, mert napjaim már nagyon meg vannak számolva. Persze, ha módotokban lesz, megismételitek az esküvőt a ren</w:t>
        <w:softHyphen/>
        <w:t>des szertartással.</w:t>
      </w:r>
    </w:p>
    <w:p>
      <w:pPr>
        <w:pStyle w:val="Normal"/>
        <w:bidi w:val="0"/>
        <w:ind w:left="0" w:right="0" w:hanging="0"/>
        <w:jc w:val="both"/>
        <w:rPr>
          <w:lang w:val="hu-HU"/>
        </w:rPr>
      </w:pPr>
      <w:r>
        <w:rPr>
          <w:lang w:val="hu-HU"/>
        </w:rPr>
        <w:t>Néhány percig teljes csöndben néztük egymást, majd újra az öregúr beszélt:</w:t>
      </w:r>
    </w:p>
    <w:p>
      <w:pPr>
        <w:pStyle w:val="Normal"/>
        <w:bidi w:val="0"/>
        <w:ind w:left="0" w:right="0" w:hanging="0"/>
        <w:jc w:val="both"/>
        <w:rPr>
          <w:lang w:val="hu-HU"/>
        </w:rPr>
      </w:pPr>
      <w:r>
        <w:rPr>
          <w:lang w:val="hu-HU"/>
        </w:rPr>
        <w:t>- Amikor Angolországot elhagytam, vagyonomat rendezetlenül hagytam ott. Az idők folyamán jó em</w:t>
        <w:softHyphen/>
        <w:t>bereim mindent rendeztek és amint Port-Natalból visszatért fuvarosaimtól értesültem, megbízható ke</w:t>
        <w:softHyphen/>
        <w:t>zekben van az egész. Van annyi pénzünk, hogy Stella jelentős hozományt kaphasson, hiszen ő az örökö</w:t>
        <w:softHyphen/>
        <w:t>söm... Még csak egy kívánságára volna. Ha meg</w:t>
        <w:softHyphen/>
        <w:t>halok, térjetek vissza Angliába. Nem kívánom, hogy örökre ott maradjatok, mert hisz aki magányban nőtt fel, az nem szereti az emberek társaságát. De azért mégis teljesítsétek ezt a kívánságomat és térjetek vissza hazátokba. Ugye megteszitek?</w:t>
      </w:r>
    </w:p>
    <w:p>
      <w:pPr>
        <w:pStyle w:val="Normal"/>
        <w:bidi w:val="0"/>
        <w:ind w:left="0" w:right="0" w:hanging="0"/>
        <w:jc w:val="both"/>
        <w:rPr>
          <w:lang w:val="hu-HU"/>
        </w:rPr>
      </w:pPr>
      <w:r>
        <w:rPr>
          <w:lang w:val="hu-HU"/>
        </w:rPr>
        <w:t>- Megteszem, - válaszoltam meghatottan.</w:t>
      </w:r>
    </w:p>
    <w:p>
      <w:pPr>
        <w:pStyle w:val="Normal"/>
        <w:bidi w:val="0"/>
        <w:ind w:left="0" w:right="0" w:hanging="0"/>
        <w:jc w:val="both"/>
        <w:rPr>
          <w:lang w:val="hu-HU"/>
        </w:rPr>
      </w:pPr>
      <w:r>
        <w:rPr>
          <w:lang w:val="hu-HU"/>
        </w:rPr>
        <w:t>- Én is, - fűzte hozzá Stella.</w:t>
      </w:r>
    </w:p>
    <w:p>
      <w:pPr>
        <w:pStyle w:val="Normal"/>
        <w:bidi w:val="0"/>
        <w:ind w:left="0" w:right="0" w:hanging="0"/>
        <w:jc w:val="both"/>
        <w:rPr>
          <w:lang w:val="hu-HU"/>
        </w:rPr>
      </w:pPr>
      <w:r>
        <w:rPr>
          <w:lang w:val="hu-HU"/>
        </w:rPr>
        <w:t>- Köszönöm, gyermekeim, - mondta - de most már nagyon kimerültem. Isten veletek, jó éjszakát.</w:t>
      </w:r>
    </w:p>
    <w:p>
      <w:pPr>
        <w:pStyle w:val="Normal"/>
        <w:bidi w:val="0"/>
        <w:ind w:left="0" w:right="0" w:hanging="0"/>
        <w:jc w:val="both"/>
        <w:rPr/>
      </w:pPr>
      <w:r>
        <w:rPr>
          <w:lang w:val="hu-HU"/>
        </w:rPr>
        <w:t>Másnap reggel Indaba Zimbivel beszélgettünk. Természetesen közöltem vele, hogy Stellával eljegyez</w:t>
        <w:softHyphen/>
        <w:t>tük egymást.</w:t>
      </w:r>
    </w:p>
    <w:p>
      <w:pPr>
        <w:pStyle w:val="Normal"/>
        <w:bidi w:val="0"/>
        <w:ind w:left="0" w:right="0" w:hanging="0"/>
        <w:jc w:val="both"/>
        <w:rPr>
          <w:lang w:val="hu-HU"/>
        </w:rPr>
      </w:pPr>
      <w:r>
        <w:rPr>
          <w:lang w:val="hu-HU"/>
        </w:rPr>
        <w:t>- Tudtam én előre, Makumacán, - mondta az öreg. - Úgy-e mondtam, hogy ha errefelé jövünk, nagy szerencse fog érni. A legtöbb embernek meg kell elégedni azzal, hogy a csillagot csak messziről láthassa, neked megadatott a szerencse, hogy örökké a szíved</w:t>
        <w:softHyphen/>
        <w:t>ben hordozhasd. De gondolj arra mindig, Maku</w:t>
        <w:softHyphen/>
        <w:t>macán, hogy a csillagok le szoktak tűnni.</w:t>
      </w:r>
    </w:p>
    <w:p>
      <w:pPr>
        <w:pStyle w:val="Normal"/>
        <w:bidi w:val="0"/>
        <w:ind w:left="0" w:right="0" w:hanging="0"/>
        <w:jc w:val="both"/>
        <w:rPr>
          <w:lang w:val="hu-HU"/>
        </w:rPr>
      </w:pPr>
      <w:r>
        <w:rPr>
          <w:lang w:val="hu-HU"/>
        </w:rPr>
        <w:t>- Nem tehetned el az aggodalmaskodásodat másnapra? - szóltam rá dühösen, érezve, hogy sza</w:t>
        <w:softHyphen/>
        <w:t>vainak hatása alatt elönt a hideg verejték.</w:t>
      </w:r>
    </w:p>
    <w:p>
      <w:pPr>
        <w:pStyle w:val="Normal"/>
        <w:bidi w:val="0"/>
        <w:ind w:left="0" w:right="0" w:hanging="0"/>
        <w:jc w:val="both"/>
        <w:rPr>
          <w:lang w:val="hu-HU"/>
        </w:rPr>
      </w:pPr>
      <w:r>
        <w:rPr>
          <w:lang w:val="hu-HU"/>
        </w:rPr>
        <w:t>- Igazi próféta nemcsak a jót, de a rosszat is megjövendöli, Makumacán. Csak azt mondom, amit érezek, de ne törődj a baljóslattal, nyugodj meg abban, hogy egykor elveszítheted őt, hisz az élet nem egyéb, mint veszteségek láncolata, hétről-hétre min</w:t>
        <w:softHyphen/>
        <w:t>dig elvesztünk valamit, míg végre életünk is odavész. Nem kell azért búsulni, mert hisz úgy mondják, halálunk után megtaláljuk mindazt a jót, kedveset és szépet, amit az életben elveszítettünk. Így tanította ezt atyád és ő bölcs ember volt. Látod. Makumacán, én nem hiszek a halálban, a halál nem az elmúlást jelenti, mindössze egy kis változás az egész. Nézd, hogy hull most. az eső, nézd az esőcseppek, amelyek a felhőikben voltak, lehullanak a földre, nemsokára aztán, feljön a nap, felszárítja a földet és a csöppet újra eltűnnek. Ha egy balga ember figyeli ezt a jelen</w:t>
        <w:softHyphen/>
        <w:t>séget, azt mondja, hogy örökre eltűntek. De tudod Makumacán, én esőcsináló vagyok, ismerem az esőcsöppek örökös útját. A lehullott csöppek a folyókba húzódnak és már ott egyesülnek. A folyóból ködalak</w:t>
        <w:softHyphen/>
        <w:t>ban, páraképp szállnak föl a felhőkbe és újra találkoz</w:t>
        <w:softHyphen/>
        <w:t xml:space="preserve">nak. Mi is olyanok vagyunk, Makumacán, mint ezek az esőcseppek. Lehullás az életünk. Ha a földbe </w:t>
      </w:r>
      <w:r>
        <mc:AlternateContent>
          <mc:Choice Requires="wps">
            <w:drawing>
              <wp:anchor behindDoc="0" distT="0" distB="0" distL="0" distR="0" simplePos="0" locked="0" layoutInCell="0" allowOverlap="1" relativeHeight="46">
                <wp:simplePos x="0" y="0"/>
                <wp:positionH relativeFrom="column">
                  <wp:posOffset>3688080</wp:posOffset>
                </wp:positionH>
                <wp:positionV relativeFrom="paragraph">
                  <wp:posOffset>5312410</wp:posOffset>
                </wp:positionV>
                <wp:extent cx="0" cy="1158240"/>
                <wp:effectExtent l="19685" t="19685" r="19685" b="19685"/>
                <wp:wrapNone/>
                <wp:docPr id="45" name="Shape45"/>
                <a:graphic xmlns:a="http://schemas.openxmlformats.org/drawingml/2006/main">
                  <a:graphicData uri="http://schemas.microsoft.com/office/word/2010/wordprocessingShape">
                    <wps:wsp>
                      <wps:cNvSpPr/>
                      <wps:spPr>
                        <a:xfrm>
                          <a:off x="0" y="0"/>
                          <a:ext cx="0" cy="1158120"/>
                        </a:xfrm>
                        <a:prstGeom prst="line">
                          <a:avLst/>
                        </a:prstGeom>
                        <a:ln w="39240">
                          <a:solidFill>
                            <a:srgbClr val="000000"/>
                          </a:solidFill>
                          <a:round/>
                        </a:ln>
                      </wps:spPr>
                      <wps:style>
                        <a:lnRef idx="0"/>
                        <a:fillRef idx="0"/>
                        <a:effectRef idx="0"/>
                        <a:fontRef idx="minor"/>
                      </wps:style>
                      <wps:bodyPr/>
                    </wps:wsp>
                  </a:graphicData>
                </a:graphic>
              </wp:anchor>
            </w:drawing>
          </mc:Choice>
          <mc:Fallback>
            <w:pict>
              <v:line id="shape_0" from="290.4pt,418.3pt" to="290.4pt,509.45pt" ID="Shape45" stroked="t" o:allowincell="f" style="position:absolute">
                <v:stroke color="black" weight="39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834130</wp:posOffset>
                </wp:positionH>
                <wp:positionV relativeFrom="paragraph">
                  <wp:posOffset>179705</wp:posOffset>
                </wp:positionV>
                <wp:extent cx="0" cy="902335"/>
                <wp:effectExtent l="9525" t="9525" r="9525" b="9525"/>
                <wp:wrapNone/>
                <wp:docPr id="46" name="Shape46"/>
                <a:graphic xmlns:a="http://schemas.openxmlformats.org/drawingml/2006/main">
                  <a:graphicData uri="http://schemas.microsoft.com/office/word/2010/wordprocessingShape">
                    <wps:wsp>
                      <wps:cNvSpPr/>
                      <wps:spPr>
                        <a:xfrm>
                          <a:off x="0" y="0"/>
                          <a:ext cx="0" cy="90216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301.9pt,14.15pt" to="301.9pt,85.15pt" ID="Shape46" stroked="t" o:allowincell="f" style="position:absolute">
                <v:stroke color="black" weight="18360" joinstyle="round" endcap="flat"/>
                <v:fill o:detectmouseclick="t" on="false"/>
                <w10:wrap type="none"/>
              </v:line>
            </w:pict>
          </mc:Fallback>
        </mc:AlternateContent>
      </w:r>
      <w:r>
        <w:rPr>
          <w:lang w:val="hu-HU"/>
        </w:rPr>
        <w:t>jutunk, azt hívjuk halálnak és amikor ismét az égbe kerülünk, ott újra tovább élünk. Én nem vagyok ke</w:t>
        <w:softHyphen/>
        <w:t>resztény, Makumacán, de hosszú életem alatt sok olyan dolgot figyeltem meg, amit némelyik fiatal talán észre sem vesz. Légy boldog a csillagoddal és ha egykor el fog tűnni, várj türelmesen, mert nem tűnik el örökre, újra találkozni fogsz vele. Azután nem kell majd sokáig várnod, eljön az a nap, amelyen lefekszel s ha újfent fölébredsz, szemed más eget fog látni és azon az égen fog tündökölni a te csillagod.</w:t>
      </w:r>
    </w:p>
    <w:p>
      <w:pPr>
        <w:pStyle w:val="Normal"/>
        <w:bidi w:val="0"/>
        <w:ind w:left="0" w:right="0" w:hanging="0"/>
        <w:jc w:val="both"/>
        <w:rPr>
          <w:lang w:val="hu-HU"/>
        </w:rPr>
      </w:pPr>
      <w:r>
        <w:rPr>
          <w:lang w:val="hu-HU"/>
        </w:rPr>
        <w:t>Erre nem tudtam válaszolni, nem tudtam erről a tárgyról beszélni. De később, hosszú évek multán sokszor eszembe jutott Indaba Zimbinek sok hason</w:t>
        <w:softHyphen/>
        <w:t>lata, amelyekből olykor vigaszt is merítettem.</w:t>
      </w:r>
    </w:p>
    <w:p>
      <w:pPr>
        <w:pStyle w:val="Normal"/>
        <w:bidi w:val="0"/>
        <w:ind w:left="0" w:right="0" w:hanging="0"/>
        <w:jc w:val="both"/>
        <w:rPr>
          <w:lang w:val="hu-HU"/>
        </w:rPr>
      </w:pPr>
      <w:r>
        <w:rPr>
          <w:lang w:val="hu-HU"/>
        </w:rPr>
        <w:t>Indaba Zimbi szavai után jó ideig elgondolkoz</w:t>
        <w:softHyphen/>
        <w:t>tam, majd - hogy más tárgyra tereljem a szót -elmondtam az öregnek Hendrikával való beszélgeté</w:t>
        <w:softHyphen/>
        <w:t>semet. Figyelmesen hallgatta, arcizma se rándult meg és csak néha bólintott fehérfürtös fejével. De észre</w:t>
        <w:softHyphen/>
        <w:t>vettem, hogy nyugtalanná válik. Miután részleteztem, hogy Hendrika mivel fenyegetőzött, így szólt:</w:t>
      </w:r>
    </w:p>
    <w:p>
      <w:pPr>
        <w:pStyle w:val="Normal"/>
        <w:bidi w:val="0"/>
        <w:ind w:left="0" w:right="0" w:hanging="0"/>
        <w:jc w:val="both"/>
        <w:rPr>
          <w:lang w:val="hu-HU"/>
        </w:rPr>
      </w:pPr>
      <w:r>
        <w:rPr>
          <w:lang w:val="hu-HU"/>
        </w:rPr>
        <w:t>- Persze, persze -... hisz megmondtam, hogy a páviánnő gonosz teremtés. Páviántejen nőtt fel, pávián a természete. Ilyent nem volna szabad emberek közt életben hagyni. Meglásd, ha csak teheti, ártal</w:t>
        <w:softHyphen/>
        <w:t>madra lesz. De azért ne félj, Makumacán, őrködni fogok. Most elég, nézd, ott vár a Csillagod . . .</w:t>
      </w:r>
    </w:p>
    <w:p>
      <w:pPr>
        <w:pStyle w:val="Normal"/>
        <w:bidi w:val="0"/>
        <w:ind w:left="0" w:right="0" w:hanging="0"/>
        <w:jc w:val="both"/>
        <w:rPr>
          <w:lang w:val="hu-HU"/>
        </w:rPr>
      </w:pPr>
      <w:r>
        <w:rPr>
          <w:lang w:val="hu-HU"/>
        </w:rPr>
        <w:t>Örvendezve siettem Stellához. Ha érdekelt is Indaba Zimbi bölcsessége, Stellának legkisebb szava többet ért számomra ...</w:t>
      </w:r>
    </w:p>
    <w:p>
      <w:pPr>
        <w:pStyle w:val="Normal"/>
        <w:bidi w:val="0"/>
        <w:ind w:left="0" w:right="0" w:hanging="0"/>
        <w:jc w:val="both"/>
        <w:rPr>
          <w:lang w:val="hu-HU"/>
        </w:rPr>
      </w:pPr>
      <w:r>
        <w:rPr>
          <w:lang w:val="hu-HU"/>
        </w:rPr>
        <w:t>A nap hátralévő részét együtt töltöttük és nem hagytuk el egymást a következő két napon sem.</w:t>
      </w:r>
    </w:p>
    <w:p>
      <w:pPr>
        <w:pStyle w:val="Normal"/>
        <w:bidi w:val="0"/>
        <w:ind w:left="0" w:right="0" w:hanging="0"/>
        <w:jc w:val="both"/>
        <w:rPr>
          <w:lang w:val="hu-HU"/>
        </w:rPr>
      </w:pPr>
      <w:r>
        <w:rPr>
          <w:lang w:val="hu-HU"/>
        </w:rPr>
        <w:t>Végre elérkezett a szombati alkony, házasságunk előestéje. Az eső egész nap szakadt nem sétálhattunk a kertben s a szobában csaknem szótlanul töltöttük az egész napot. Carson úr egymaga beszélt: ifjúkori élményeit, utazásainak történetét mesélte el. Utoljára a Bibliából olvasott föl néhány verset, majd jóéjszakát kívánt.</w:t>
      </w:r>
    </w:p>
    <w:p>
      <w:pPr>
        <w:pStyle w:val="Normal"/>
        <w:bidi w:val="0"/>
        <w:ind w:left="0" w:right="0" w:hanging="0"/>
        <w:jc w:val="both"/>
        <w:rPr>
          <w:lang w:val="hu-HU"/>
        </w:rPr>
      </w:pPr>
      <w:r>
        <w:rPr>
          <w:lang w:val="hu-HU"/>
        </w:rPr>
        <w:t>Megcsókoltam Stellát és hálókamrámba siettem. A födött folyosón át. Mielőtt lefeküdtem volna, kinéztem a kertbe, tart-e még az eső. Sötét éjszaka volt s az idő nem változott.</w:t>
      </w:r>
    </w:p>
    <w:p>
      <w:pPr>
        <w:pStyle w:val="Normal"/>
        <w:bidi w:val="0"/>
        <w:ind w:left="0" w:right="0" w:hanging="0"/>
        <w:jc w:val="both"/>
        <w:rPr>
          <w:lang w:val="hu-HU"/>
        </w:rPr>
      </w:pPr>
      <w:r>
        <w:rPr>
          <w:lang w:val="hu-HU"/>
        </w:rPr>
        <w:t>A szobámból kiszűrődő világosság fényénél sötét alakot láttam tovasuhanni. Első gondolatom az volt, hogy csak Hendrika lehel, de aztán megnyugtattam magam: mit keressen itt ilyenkor? Nem szóltam a fenyegetéseiről se Stellának, se apósomnak; nem akar</w:t>
        <w:softHyphen/>
        <w:t>tam őket nyugtalanítani. Tudtam, hogy Stella ragasz</w:t>
        <w:softHyphen/>
        <w:t>kodik Hendrikához és épp ezért, amíg lehetett, hall</w:t>
        <w:softHyphen/>
        <w:t>gattam róla.</w:t>
      </w:r>
    </w:p>
    <w:p>
      <w:pPr>
        <w:pStyle w:val="Normal"/>
        <w:bidi w:val="0"/>
        <w:ind w:left="0" w:right="0" w:hanging="0"/>
        <w:jc w:val="both"/>
        <w:rPr>
          <w:lang w:val="hu-HU"/>
        </w:rPr>
      </w:pPr>
      <w:r>
        <w:rPr>
          <w:lang w:val="hu-HU"/>
        </w:rPr>
        <w:t>Néhány pillanatig haboztam, de aztán elhatároz</w:t>
        <w:softHyphen/>
        <w:t>tam, hogy bezárom az ajtókat és nem törődöm vele, ha a szabadban marad akár reggelig.</w:t>
      </w:r>
    </w:p>
    <w:p>
      <w:pPr>
        <w:pStyle w:val="Normal"/>
        <w:bidi w:val="0"/>
        <w:ind w:left="0" w:right="0" w:hanging="0"/>
        <w:jc w:val="both"/>
        <w:rPr>
          <w:lang w:val="hu-HU"/>
        </w:rPr>
      </w:pPr>
      <w:r>
        <w:rPr>
          <w:lang w:val="hu-HU"/>
        </w:rPr>
        <w:t>Indaba Zimbi az utóbbi időben a födött folyosón töltötte az éjszakát, most is ott feküdt hálókamrám bejárója előtt.</w:t>
      </w:r>
    </w:p>
    <w:p>
      <w:pPr>
        <w:pStyle w:val="Normal"/>
        <w:bidi w:val="0"/>
        <w:ind w:left="0" w:right="0" w:hanging="0"/>
        <w:jc w:val="both"/>
        <w:rPr>
          <w:lang w:val="hu-HU"/>
        </w:rPr>
      </w:pPr>
      <w:r>
        <w:rPr>
          <w:lang w:val="hu-HU"/>
        </w:rPr>
        <w:t>Az öreg mélyen aludt, nem vette észre, hogy ott járok s én igyekeztem az egész esetet kiverni a fejem</w:t>
        <w:softHyphen/>
        <w:t>ből, hisz volt elég szép dolog, amiről gondolkozhattam.</w:t>
      </w:r>
    </w:p>
    <w:p>
      <w:pPr>
        <w:pStyle w:val="Normal"/>
        <w:bidi w:val="0"/>
        <w:ind w:left="0" w:right="0" w:hanging="0"/>
        <w:jc w:val="both"/>
        <w:rPr>
          <w:lang w:val="hu-HU"/>
        </w:rPr>
      </w:pPr>
      <w:r>
        <w:rPr>
          <w:lang w:val="hu-HU"/>
        </w:rPr>
        <w:t>Lefeküdtem. Sokáig nem tudtam elaludni, a kö</w:t>
        <w:softHyphen/>
        <w:t>vetkező nap eseményeinek gondolata oly izgatottá tett, hogy semmiképp sem jött álom a szememre. Ha elgondolom, hogy néhány héttel ezelőtt haldokolva vánszorogtam a pusztában, alig tudom elhinni, hogy holnap esküvőmet tartom és én vagyok a földkerek</w:t>
        <w:softHyphen/>
        <w:t>ségen a legboldogabb teremtés. Ott a pusztában nem volt egyebem, csak néhány elefántcsont, amit meg akartam menteni, nem volt más velem, csak egy öreg bennszülött, meg egy idegen gyereke. Ma az enyém a világ legbájosabb csillaga, akit úgy szeretek, ahogyan ő is szeret engem.</w:t>
      </w:r>
    </w:p>
    <w:p>
      <w:pPr>
        <w:pStyle w:val="Normal"/>
        <w:bidi w:val="0"/>
        <w:ind w:left="0" w:right="0" w:hanging="0"/>
        <w:jc w:val="both"/>
        <w:rPr>
          <w:lang w:val="hu-HU"/>
        </w:rPr>
      </w:pPr>
      <w:r>
        <w:rPr>
          <w:lang w:val="hu-HU"/>
        </w:rPr>
        <w:t>A csodálatos szerencse és boldogság csaknem megfélemlített. Eszembe jutottak az öreg Indaba Zimbi jóslatai. Eddig minden jóslata teljesült és most attól rettegek, hogy egykor be fog teljesedni mai jóslata is.</w:t>
      </w:r>
    </w:p>
    <w:p>
      <w:pPr>
        <w:pStyle w:val="Normal"/>
        <w:bidi w:val="0"/>
        <w:ind w:left="0" w:right="0" w:hanging="0"/>
        <w:jc w:val="both"/>
        <w:rPr>
          <w:lang w:val="hu-HU"/>
        </w:rPr>
      </w:pPr>
      <w:r>
        <w:rPr>
          <w:lang w:val="hu-HU"/>
        </w:rPr>
        <w:t>Hideg borzongás fut végig a hátamon, amint erre gondolok és a Mindenhatóhoz imádkozom, hogy tartson meg bennünket egymásnak . ..</w:t>
      </w:r>
    </w:p>
    <w:p>
      <w:pPr>
        <w:pStyle w:val="Normal"/>
        <w:bidi w:val="0"/>
        <w:ind w:left="0" w:right="0" w:hanging="0"/>
        <w:jc w:val="both"/>
        <w:rPr>
          <w:lang w:val="hu-HU"/>
        </w:rPr>
      </w:pPr>
      <w:r>
        <w:rPr>
          <w:lang w:val="hu-HU"/>
        </w:rPr>
        <w:t>Sohasem volt nagyobb szükségem az Isten segít</w:t>
        <w:softHyphen/>
        <w:t>ségére, mint most.</w:t>
      </w:r>
    </w:p>
    <w:p>
      <w:pPr>
        <w:pStyle w:val="Normal"/>
        <w:bidi w:val="0"/>
        <w:ind w:left="0" w:right="0" w:hanging="0"/>
        <w:jc w:val="both"/>
        <w:rPr>
          <w:lang w:val="hu-HU"/>
        </w:rPr>
      </w:pPr>
      <w:r>
        <mc:AlternateContent>
          <mc:Choice Requires="wps">
            <w:drawing>
              <wp:anchor behindDoc="0" distT="0" distB="0" distL="0" distR="0" simplePos="0" locked="0" layoutInCell="0" allowOverlap="1" relativeHeight="48">
                <wp:simplePos x="0" y="0"/>
                <wp:positionH relativeFrom="column">
                  <wp:posOffset>3752215</wp:posOffset>
                </wp:positionH>
                <wp:positionV relativeFrom="paragraph">
                  <wp:posOffset>-298450</wp:posOffset>
                </wp:positionV>
                <wp:extent cx="0" cy="494030"/>
                <wp:effectExtent l="1905" t="1905" r="1905" b="1905"/>
                <wp:wrapNone/>
                <wp:docPr id="47" name="Shape47"/>
                <a:graphic xmlns:a="http://schemas.openxmlformats.org/drawingml/2006/main">
                  <a:graphicData uri="http://schemas.microsoft.com/office/word/2010/wordprocessingShape">
                    <wps:wsp>
                      <wps:cNvSpPr/>
                      <wps:spPr>
                        <a:xfrm>
                          <a:off x="0" y="0"/>
                          <a:ext cx="0" cy="493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45pt,-23.5pt" to="295.45pt,15.35pt" ID="Shape4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03650</wp:posOffset>
                </wp:positionH>
                <wp:positionV relativeFrom="paragraph">
                  <wp:posOffset>5120640</wp:posOffset>
                </wp:positionV>
                <wp:extent cx="0" cy="1134110"/>
                <wp:effectExtent l="4445" t="4445" r="4445" b="4445"/>
                <wp:wrapNone/>
                <wp:docPr id="48" name="Shape48"/>
                <a:graphic xmlns:a="http://schemas.openxmlformats.org/drawingml/2006/main">
                  <a:graphicData uri="http://schemas.microsoft.com/office/word/2010/wordprocessingShape">
                    <wps:wsp>
                      <wps:cNvSpPr/>
                      <wps:spPr>
                        <a:xfrm>
                          <a:off x="0" y="0"/>
                          <a:ext cx="0" cy="11340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99.5pt,403.2pt" to="299.5pt,492.45pt" ID="Shape48" stroked="t" o:allowincell="f" style="position:absolute">
                <v:stroke color="black" weight="9000" joinstyle="round" endcap="flat"/>
                <v:fill o:detectmouseclick="t" on="false"/>
                <w10:wrap type="none"/>
              </v:line>
            </w:pict>
          </mc:Fallback>
        </mc:AlternateContent>
      </w:r>
      <w:r>
        <w:rPr>
          <w:lang w:val="hu-HU"/>
        </w:rPr>
        <w:t>Hosszú imádkozás közben elaludtam. Borzasztó álmom volt. Azt álmodtam, hogy Stellával esküvőn</w:t>
        <w:softHyphen/>
        <w:t>ket tartottuk. Fehér ruhát viselt, gyönyörű szép volt, mint mindig, de mintha valami kísérteties vadság csillogott volna szemében.</w:t>
      </w:r>
    </w:p>
    <w:p>
      <w:pPr>
        <w:pStyle w:val="Normal"/>
        <w:bidi w:val="0"/>
        <w:ind w:left="0" w:right="0" w:hanging="0"/>
        <w:jc w:val="both"/>
        <w:rPr>
          <w:lang w:val="hu-HU"/>
        </w:rPr>
      </w:pPr>
      <w:r>
        <w:rPr>
          <w:lang w:val="hu-HU"/>
        </w:rPr>
        <w:t>Nézésétől megrémültem. Szeme ragyogott, tűzpi</w:t>
        <w:softHyphen/>
        <w:t>rosság öntötte el arcát és bár szél fújt, egyetlen haj</w:t>
        <w:softHyphen/>
        <w:t>szála sem mozdult. Ruhája halotti lepel volt s az oltár, amely elé állottunk, földből képződött: előttünk tátongó sírgödörből került ki az oltár földje. Ott áll</w:t>
        <w:softHyphen/>
        <w:t>tunk a borzalmas oltár előtt és vártuk azt, aki meg</w:t>
        <w:softHyphen/>
        <w:t>áldja frigyünket, de hasztalan vártuk, nem jött senki.</w:t>
      </w:r>
    </w:p>
    <w:p>
      <w:pPr>
        <w:pStyle w:val="Normal"/>
        <w:bidi w:val="0"/>
        <w:ind w:left="0" w:right="0" w:hanging="0"/>
        <w:jc w:val="both"/>
        <w:rPr>
          <w:lang w:val="hu-HU"/>
        </w:rPr>
      </w:pPr>
      <w:r>
        <w:rPr>
          <w:lang w:val="hu-HU"/>
        </w:rPr>
        <w:t>A nyitott sírból egyszerre Hendrika ugrott elő, hosszú kést villogtatva felém döfött, de Stellát találta, átszúrta a szivét. Stella összeesett, belezuhant a sírba és az utolsó tekintetét rám vetette. Hendrika után ugrott...</w:t>
      </w:r>
    </w:p>
    <w:p>
      <w:pPr>
        <w:pStyle w:val="Normal"/>
        <w:bidi w:val="0"/>
        <w:ind w:left="0" w:right="0" w:hanging="0"/>
        <w:jc w:val="both"/>
        <w:rPr>
          <w:lang w:val="hu-HU"/>
        </w:rPr>
      </w:pPr>
      <w:r>
        <w:rPr>
          <w:lang w:val="hu-HU"/>
        </w:rPr>
        <w:t>- Kelj föl, Makumacán! - kiáltotta ekkor Indaba Zimbi.</w:t>
      </w:r>
    </w:p>
    <w:p>
      <w:pPr>
        <w:pStyle w:val="Normal"/>
        <w:bidi w:val="0"/>
        <w:ind w:left="0" w:right="0" w:hanging="0"/>
        <w:jc w:val="both"/>
        <w:rPr>
          <w:lang w:val="hu-HU"/>
        </w:rPr>
      </w:pPr>
      <w:r>
        <w:rPr>
          <w:lang w:val="hu-HU"/>
        </w:rPr>
        <w:t>Fölébredtem és bár az álom hatása alatt elöntött a hideg veríték - kiugrottam az ágyból.</w:t>
      </w:r>
    </w:p>
    <w:p>
      <w:pPr>
        <w:pStyle w:val="Normal"/>
        <w:bidi w:val="0"/>
        <w:ind w:left="0" w:right="0" w:hanging="0"/>
        <w:jc w:val="both"/>
        <w:rPr>
          <w:lang w:val="hu-HU"/>
        </w:rPr>
      </w:pPr>
      <w:r>
        <w:rPr>
          <w:lang w:val="hu-HU"/>
        </w:rPr>
        <w:t>A folyosón mintha két ember birkózott volna. Az öreg, akinek hangjára riadtam föl, nem volt a szo</w:t>
        <w:softHyphen/>
        <w:t>bában.</w:t>
      </w:r>
    </w:p>
    <w:p>
      <w:pPr>
        <w:pStyle w:val="Normal"/>
        <w:bidi w:val="0"/>
        <w:ind w:left="0" w:right="0" w:hanging="0"/>
        <w:jc w:val="both"/>
        <w:rPr>
          <w:lang w:val="hu-HU"/>
        </w:rPr>
      </w:pPr>
      <w:r>
        <w:rPr>
          <w:lang w:val="hu-HU"/>
        </w:rPr>
        <w:t>Szerencsére nem vesztettem el a lélekjelenlétemet. Tudtam, hogy az ágy mellett szék áll, rajta gyertya és gyújtó... Hamar meggyújtottam és kisiettem a folyosóra.</w:t>
      </w:r>
    </w:p>
    <w:p>
      <w:pPr>
        <w:pStyle w:val="Normal"/>
        <w:bidi w:val="0"/>
        <w:ind w:left="0" w:right="0" w:hanging="0"/>
        <w:jc w:val="both"/>
        <w:rPr>
          <w:lang w:val="hu-HU"/>
        </w:rPr>
      </w:pPr>
      <w:r>
        <w:rPr>
          <w:lang w:val="hu-HU"/>
        </w:rPr>
        <w:t>Két birkózó alak hempergett a földön. Láttam, hogy egy fényes acélpengéért folyik a küzdelem. Indaba Zimbi és Hendrika birkóztak; épp Hendrika volt felül.</w:t>
      </w:r>
    </w:p>
    <w:p>
      <w:pPr>
        <w:pStyle w:val="Normal"/>
        <w:bidi w:val="0"/>
        <w:ind w:left="0" w:right="0" w:hanging="0"/>
        <w:jc w:val="both"/>
        <w:rPr>
          <w:lang w:val="hu-HU"/>
        </w:rPr>
      </w:pPr>
      <w:r>
        <w:rPr>
          <w:lang w:val="hu-HU"/>
        </w:rPr>
        <w:t>Egy pillanat alatt ott termettem és lerántottam Indaba Zimfoiről. Hirtelen átfogtam a páviánnőt a hóna alatt s úgy akartam minél távolabbra húzni a párbaj színhelyétől.</w:t>
      </w:r>
    </w:p>
    <w:p>
      <w:pPr>
        <w:pStyle w:val="Normal"/>
        <w:bidi w:val="0"/>
        <w:ind w:left="0" w:right="0" w:hanging="0"/>
        <w:jc w:val="both"/>
        <w:rPr>
          <w:lang w:val="hu-HU"/>
        </w:rPr>
      </w:pPr>
      <w:r>
        <w:rPr>
          <w:lang w:val="hu-HU"/>
        </w:rPr>
        <w:t>Erre a gyors közbelépésre nem számíthatott, mert az élesre fent kését elejtette. Most Indaba Zimbi fel</w:t>
        <w:softHyphen/>
        <w:t>ugrott a földről s mind a ketten rávetettük magunkat a páviánnőre.</w:t>
      </w:r>
    </w:p>
    <w:p>
      <w:pPr>
        <w:pStyle w:val="Normal"/>
        <w:bidi w:val="0"/>
        <w:ind w:left="0" w:right="0" w:hanging="0"/>
        <w:jc w:val="both"/>
        <w:rPr>
          <w:lang w:val="hu-HU"/>
        </w:rPr>
      </w:pPr>
      <w:r>
        <w:rPr>
          <w:lang w:val="hu-HU"/>
        </w:rPr>
        <w:t>Az ördögi teremtésnek valóban rettenetes ereje</w:t>
      </w:r>
    </w:p>
    <w:p>
      <w:pPr>
        <w:pStyle w:val="Normal"/>
        <w:bidi w:val="0"/>
        <w:ind w:left="0" w:right="0" w:hanging="0"/>
        <w:jc w:val="both"/>
        <w:rPr>
          <w:lang w:val="hu-HU"/>
        </w:rPr>
      </w:pPr>
      <w:r>
        <w:rPr>
          <w:lang w:val="hu-HU"/>
        </w:rPr>
        <w:t>volt. Mintha vassodronyt csavart volna a nyakam köré, amikor ujjaival fojtogatott. Aztán öklelődzött, karmolt, harapott, kevés híja, hogy mindkettőnket le nem győzött. Csak egy boxütés a szíve fölé használt kis időre. De akkor se tudtuk egészen lefogni.</w:t>
      </w:r>
    </w:p>
    <w:p>
      <w:pPr>
        <w:pStyle w:val="Normal"/>
        <w:bidi w:val="0"/>
        <w:ind w:left="0" w:right="0" w:hanging="0"/>
        <w:jc w:val="both"/>
        <w:rPr>
          <w:lang w:val="hu-HU"/>
        </w:rPr>
      </w:pPr>
      <w:r>
        <w:rPr>
          <w:lang w:val="hu-HU"/>
        </w:rPr>
        <w:t>Erejének köszönhette, hogy megszabadult a ke</w:t>
        <w:softHyphen/>
        <w:t>zeim közül. Szempillantás alatt beugrott a szobába, fölpattant az ágyra és onnan vakmerő ugrással ki a kertbe. Egyetlen szökéssel fönt termett a háztetőn, amelyen - említettem, - a felső világítás céljára egész sor nyílás volt.</w:t>
      </w:r>
    </w:p>
    <w:p>
      <w:pPr>
        <w:pStyle w:val="Normal"/>
        <w:bidi w:val="0"/>
        <w:ind w:left="0" w:right="0" w:hanging="0"/>
        <w:jc w:val="both"/>
        <w:rPr>
          <w:lang w:val="hu-HU"/>
        </w:rPr>
      </w:pPr>
      <w:r>
        <w:rPr>
          <w:lang w:val="hu-HU"/>
        </w:rPr>
        <w:t>Az egyik nyíláson behajolt a szobába. Nagy már</w:t>
        <w:softHyphen/>
        <w:t>ványdarabot tartott a kezében, de akkor lába egy kampóba akadt, az egyensúlyt elvesztette és a követ</w:t>
        <w:softHyphen/>
        <w:t>kező pillanatban bezuhant a szobába. Eszméletlenül terült el a földön.</w:t>
      </w:r>
    </w:p>
    <w:p>
      <w:pPr>
        <w:pStyle w:val="Normal"/>
        <w:bidi w:val="0"/>
        <w:ind w:left="0" w:right="0" w:hanging="0"/>
        <w:jc w:val="both"/>
        <w:rPr>
          <w:lang w:val="hu-HU"/>
        </w:rPr>
      </w:pPr>
      <w:r>
        <w:rPr>
          <w:lang w:val="hu-HU"/>
        </w:rPr>
        <w:t>- Kötözzük meg, - mondta Indaba Zimbi. -mielőtt eszméletre térne.</w:t>
      </w:r>
    </w:p>
    <w:p>
      <w:pPr>
        <w:pStyle w:val="Normal"/>
        <w:bidi w:val="0"/>
        <w:ind w:left="0" w:right="0" w:hanging="0"/>
        <w:jc w:val="both"/>
        <w:rPr>
          <w:lang w:val="hu-HU"/>
        </w:rPr>
      </w:pPr>
      <w:r>
        <w:rPr>
          <w:lang w:val="hu-HU"/>
        </w:rPr>
        <w:t>A tanácsot jónak tartottam, gyorsan vastag zsi</w:t>
        <w:softHyphen/>
        <w:t>neget vettem elő és úgy összekötöztük Hendrika kezét-lábát, hogy egykönnyen ki nem szabadulhatott.</w:t>
      </w:r>
    </w:p>
    <w:p>
      <w:pPr>
        <w:pStyle w:val="Normal"/>
        <w:bidi w:val="0"/>
        <w:ind w:left="0" w:right="0" w:hanging="0"/>
        <w:jc w:val="both"/>
        <w:rPr>
          <w:lang w:val="hu-HU"/>
        </w:rPr>
      </w:pPr>
      <w:r>
        <w:rPr>
          <w:lang w:val="hu-HU"/>
        </w:rPr>
        <w:t>Amikor így ártalmatlanná teltük, kivittük a folyosóra. Indaba Zimbi kezében Hendrika késével őrt állott mellettem.</w:t>
      </w:r>
    </w:p>
    <w:p>
      <w:pPr>
        <w:pStyle w:val="Normal"/>
        <w:bidi w:val="0"/>
        <w:ind w:left="0" w:right="0" w:hanging="0"/>
        <w:jc w:val="both"/>
        <w:rPr>
          <w:lang w:val="hu-HU"/>
        </w:rPr>
      </w:pPr>
      <w:r>
        <w:rPr>
          <w:lang w:val="hu-HU"/>
        </w:rPr>
        <w:t>A késő éjjeli órákban nem akartam a házat föl</w:t>
        <w:softHyphen/>
        <w:t>lármázni s elhatároztuk, hogy reggelig senkinek sem szólunk a történtekről.</w:t>
      </w:r>
    </w:p>
    <w:p>
      <w:pPr>
        <w:pStyle w:val="Normal"/>
        <w:bidi w:val="0"/>
        <w:ind w:left="0" w:right="0" w:hanging="0"/>
        <w:jc w:val="both"/>
        <w:rPr>
          <w:lang w:val="hu-HU"/>
        </w:rPr>
      </w:pPr>
      <w:r>
        <w:rPr>
          <w:lang w:val="hu-HU"/>
        </w:rPr>
        <w:t>- Tudod-e Makumacán, - szólt Indaba Zimbi, - hogyan fogtam el Hendrikát? Néhány nap óta itt settenkedem és álmod fölött őrködöm. Féltettelek Hendrika bosszújától. A mai éjszakát ébren töltöttem, de behunytam a szememet, mintha aludnék. Egy órá</w:t>
        <w:softHyphen/>
        <w:t>val azután, hogy lefeküdtél, feljött a hold és bevilá</w:t>
        <w:softHyphen/>
        <w:t>gított a folyosón. Egyszerre a fény hirtelen eltűnt. Halk nesz felülről... Odanéztem és láttam, hogy va</w:t>
        <w:softHyphen/>
        <w:t>laki bemászik a nyilason... csöndesen ereszkedik alá. Hendrika volt persze... a szájában nagy kés villogott. Odaugrottam hozzá, hogy átkaroljam a de</w:t>
        <w:softHyphen/>
        <w:t>rekát és lerántsam a földre. Amikor hallja léptemet, hirtelen leugrik, kezébe kapja a kést, felém sújtja, de a sötétben mégis szerencsésen célt tévesztett. Ezután</w:t>
      </w:r>
      <w:r>
        <mc:AlternateContent>
          <mc:Choice Requires="wps">
            <w:drawing>
              <wp:anchor behindDoc="0" distT="0" distB="0" distL="0" distR="0" simplePos="0" locked="0" layoutInCell="0" allowOverlap="1" relativeHeight="50">
                <wp:simplePos x="0" y="0"/>
                <wp:positionH relativeFrom="column">
                  <wp:posOffset>3925570</wp:posOffset>
                </wp:positionH>
                <wp:positionV relativeFrom="paragraph">
                  <wp:posOffset>1264920</wp:posOffset>
                </wp:positionV>
                <wp:extent cx="0" cy="1170305"/>
                <wp:effectExtent l="4445" t="4445" r="5080" b="5080"/>
                <wp:wrapNone/>
                <wp:docPr id="49" name="Shape49"/>
                <a:graphic xmlns:a="http://schemas.openxmlformats.org/drawingml/2006/main">
                  <a:graphicData uri="http://schemas.microsoft.com/office/word/2010/wordprocessingShape">
                    <wps:wsp>
                      <wps:cNvSpPr/>
                      <wps:spPr>
                        <a:xfrm>
                          <a:off x="0" y="0"/>
                          <a:ext cx="0" cy="11703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309.1pt,99.6pt" to="309.1pt,191.7pt" ID="Shape49" stroked="t" o:allowincell="f" style="position:absolute">
                <v:stroke color="black" weight="9000" joinstyle="round" endcap="flat"/>
                <v:fill o:detectmouseclick="t" on="false"/>
                <w10:wrap type="none"/>
              </v:line>
            </w:pict>
          </mc:Fallback>
        </mc:AlternateContent>
      </w:r>
      <w:r>
        <w:rPr>
          <w:lang w:val="hu-HU"/>
        </w:rPr>
        <w:t xml:space="preserve"> birokra keltünk, én hangosan kérlek, hogy kelj fel - a többit már tudod. Bizony ma éjjel közel jártál a halálhoz.</w:t>
      </w:r>
    </w:p>
    <w:p>
      <w:pPr>
        <w:pStyle w:val="Normal"/>
        <w:bidi w:val="0"/>
        <w:ind w:left="0" w:right="0" w:hanging="0"/>
        <w:jc w:val="both"/>
        <w:rPr>
          <w:lang w:val="hu-HU"/>
        </w:rPr>
      </w:pPr>
      <w:r>
        <w:rPr>
          <w:lang w:val="hu-HU"/>
        </w:rPr>
        <w:t>- Éreztem a szelét, - feleltem szívszorongva. Most hirtelen eszembe jutott a borzalmas álom, meg tudtam már magyarázni: amikor Hendrika Indaba Zimbi lépteinek zajára a földre ugrott, akkor álmod</w:t>
        <w:softHyphen/>
        <w:t>jam, hogy beugrik a sírba.</w:t>
      </w:r>
    </w:p>
    <w:p>
      <w:pPr>
        <w:pStyle w:val="Normal"/>
        <w:bidi w:val="0"/>
        <w:ind w:left="0" w:right="0" w:hanging="0"/>
        <w:jc w:val="both"/>
        <w:rPr>
          <w:lang w:val="hu-HU"/>
        </w:rPr>
      </w:pPr>
      <w:r>
        <w:rPr>
          <w:lang w:val="hu-HU"/>
        </w:rPr>
        <w:t>Az egész álom csak egy pillanatig tarthatott, amint</w:t>
        <w:softHyphen/>
        <w:t>hogy a legtöbb álom csak addig tart. 'Talán néha az élet is csak álomi és gyakran megesik, hogy egymástól tel</w:t>
        <w:softHyphen/>
        <w:t>jesen távolálló emberek ugyanabban az időben teljesen azonos dolgokat álmodnak sőt véghez is visznek.</w:t>
      </w:r>
    </w:p>
    <w:p>
      <w:pPr>
        <w:pStyle w:val="Normal"/>
        <w:bidi w:val="0"/>
        <w:ind w:left="0" w:right="0" w:hanging="0"/>
        <w:jc w:val="both"/>
        <w:rPr>
          <w:lang w:val="hu-HU"/>
        </w:rPr>
      </w:pPr>
      <w:r>
        <w:rPr>
          <w:lang w:val="hu-HU"/>
        </w:rPr>
        <w:t>Az éjszaka hátralevő idejét Hendrika őrzésével töl</w:t>
        <w:softHyphen/>
        <w:t>töttük. Amikor eszméletre tért, mindenáron meg akart szabadulnia rabságából, de a gondosan kötött erős zsineggel nem tudott megbirkózni, az öreg Indaba Zimbi pedig ráült s megakadályozta a további kísérletet. Át is látta, hogy hasztalan minden erőlködése és belenyu</w:t>
        <w:softHyphen/>
        <w:t>godva sorsába, mozdulatlanul várta a reggelt.</w:t>
      </w:r>
    </w:p>
    <w:p>
      <w:pPr>
        <w:pStyle w:val="Normal"/>
        <w:bidi w:val="0"/>
        <w:ind w:left="0" w:right="0" w:hanging="0"/>
        <w:jc w:val="both"/>
        <w:rPr>
          <w:lang w:val="hu-HU"/>
        </w:rPr>
      </w:pPr>
      <w:r>
        <w:rPr>
          <w:lang w:val="hu-HU"/>
        </w:rPr>
        <w:t>Végre fölvirradt esküvőnk napja. Indaba Zimbit ott hagytam a páviánnő mellett és lementem az istállóba, ahonnan néhány bennszülöttel tértem vissza. Hendrikáit a régi zárkába vitettem, melyben akkor tar</w:t>
        <w:softHyphen/>
        <w:t>tották, mikor a páviánoktól elhozták.</w:t>
      </w:r>
    </w:p>
    <w:p>
      <w:pPr>
        <w:pStyle w:val="Normal"/>
        <w:bidi w:val="0"/>
        <w:ind w:left="0" w:right="0" w:hanging="0"/>
        <w:jc w:val="both"/>
        <w:rPr>
          <w:lang w:val="hu-HU"/>
        </w:rPr>
      </w:pPr>
      <w:r>
        <w:rPr>
          <w:lang w:val="hu-HU"/>
        </w:rPr>
        <w:t>Indaba Zimibit odaállítottam a zárka elé és aztán visszatérve a szobámba, felöltözködtem a legjobb ruhámba.</w:t>
      </w:r>
    </w:p>
    <w:p>
      <w:pPr>
        <w:pStyle w:val="Normal"/>
        <w:bidi w:val="0"/>
        <w:ind w:left="0" w:right="0" w:hanging="0"/>
        <w:jc w:val="both"/>
        <w:rPr>
          <w:lang w:val="hu-HU"/>
        </w:rPr>
      </w:pPr>
      <w:r>
        <w:rPr>
          <w:lang w:val="hu-HU"/>
        </w:rPr>
        <w:t>Amikor a tükörbe néztem, megdöbbenve tapasz</w:t>
        <w:softHyphen/>
        <w:t>taltam, hogy az éjszakai küzdés alatt Hendrika össze</w:t>
        <w:softHyphen/>
        <w:t>vissza karmolt. Amennyire lehetett, betapasztottam a sebet.</w:t>
      </w:r>
    </w:p>
    <w:p>
      <w:pPr>
        <w:pStyle w:val="Normal"/>
        <w:bidi w:val="0"/>
        <w:ind w:left="0" w:right="0" w:hanging="0"/>
        <w:jc w:val="both"/>
        <w:rPr>
          <w:lang w:val="hu-HU"/>
        </w:rPr>
      </w:pPr>
      <w:r>
        <w:rPr>
          <w:lang w:val="hu-HU"/>
        </w:rPr>
        <w:t>Ez a dolog kissé felizgatott és siettem a szabad levegőre, hogy a sétával lecsillapítsam idegeimet.</w:t>
      </w:r>
    </w:p>
    <w:p>
      <w:pPr>
        <w:pStyle w:val="Normal"/>
        <w:bidi w:val="0"/>
        <w:ind w:left="0" w:right="0" w:hanging="0"/>
        <w:jc w:val="both"/>
        <w:rPr>
          <w:lang w:val="hu-HU"/>
        </w:rPr>
      </w:pPr>
      <w:r>
        <w:rPr>
          <w:lang w:val="hu-HU"/>
        </w:rPr>
        <w:t>Amikor visszatértem, Stella már várt reám. Egyszerű fehér ruhát viselt, keblére virágzó narancság volt tűzve. Látásomra meghökkent:</w:t>
      </w:r>
    </w:p>
    <w:p>
      <w:pPr>
        <w:pStyle w:val="Normal"/>
        <w:bidi w:val="0"/>
        <w:ind w:left="0" w:right="0" w:hanging="0"/>
        <w:jc w:val="both"/>
        <w:rPr>
          <w:lang w:val="hu-HU"/>
        </w:rPr>
      </w:pPr>
      <w:r>
        <w:rPr>
          <w:lang w:val="hu-HU"/>
        </w:rPr>
        <w:t>- Az Istenért, mi történt veled, Allan? - kérdezte fájdalmas hangon.</w:t>
      </w:r>
    </w:p>
    <w:p>
      <w:pPr>
        <w:pStyle w:val="Normal"/>
        <w:bidi w:val="0"/>
        <w:ind w:left="0" w:right="0" w:hanging="0"/>
        <w:jc w:val="both"/>
        <w:rPr>
          <w:lang w:val="hu-HU"/>
        </w:rPr>
      </w:pPr>
      <w:r>
        <w:rPr>
          <w:lang w:val="hu-HU"/>
        </w:rPr>
        <w:t>Ugyanekkor ért oda apósom és ő is megkérdezte, hogy mi a baj.</w:t>
      </w:r>
    </w:p>
    <w:p>
      <w:pPr>
        <w:pStyle w:val="Normal"/>
        <w:bidi w:val="0"/>
        <w:ind w:left="0" w:right="0" w:hanging="0"/>
        <w:jc w:val="both"/>
        <w:rPr>
          <w:lang w:val="hu-HU"/>
        </w:rPr>
      </w:pPr>
      <w:r>
        <w:rPr>
          <w:lang w:val="hu-HU"/>
        </w:rPr>
        <w:t>Elmondtam az éjszakai harc történetét. Most már elmondtam azt is, hogy Hendrika régen készülődött a merényletre. Nem akartam őket nagyon felizgatni és ezért a borzalmas álomról, meg a harc kínos részletei</w:t>
        <w:softHyphen/>
        <w:t>ről hallgattam.</w:t>
      </w:r>
    </w:p>
    <w:p>
      <w:pPr>
        <w:pStyle w:val="Normal"/>
        <w:bidi w:val="0"/>
        <w:ind w:left="0" w:right="0" w:hanging="0"/>
        <w:jc w:val="both"/>
        <w:rPr>
          <w:lang w:val="hu-HU"/>
        </w:rPr>
      </w:pPr>
      <w:r>
        <w:rPr>
          <w:lang w:val="hu-HU"/>
        </w:rPr>
        <w:t>Stella olyan halvány lett, mint a keblére tűzött virág s Carson tekintete elborult. Látszott rajta, hogy nagyon bántja az eset.</w:t>
      </w:r>
    </w:p>
    <w:p>
      <w:pPr>
        <w:pStyle w:val="Normal"/>
        <w:bidi w:val="0"/>
        <w:ind w:left="0" w:right="0" w:hanging="0"/>
        <w:jc w:val="both"/>
        <w:rPr>
          <w:lang w:val="hu-HU"/>
        </w:rPr>
      </w:pPr>
      <w:r>
        <w:rPr>
          <w:lang w:val="hu-HU"/>
        </w:rPr>
        <w:t>- Miért nem, mondtad előbb, - kérdezte Carson, - hogy Hendrika mivel fenyegetődzött? Csak most látom be, milyen oktalan voltam, amikor ezt az isten</w:t>
        <w:softHyphen/>
        <w:t>telen: bosszúvágyó teremtést idefogadtam és nevelni próbáltam. Igaz, hogy ember, de a páviántejjel magába szívta a veszedelmes állatok minden tulajdonságát. No, de jóváteszem hibámat és még ma végzek vele.</w:t>
      </w:r>
    </w:p>
    <w:p>
      <w:pPr>
        <w:pStyle w:val="Normal"/>
        <w:bidi w:val="0"/>
        <w:ind w:left="0" w:right="0" w:hanging="0"/>
        <w:jc w:val="both"/>
        <w:rPr>
          <w:lang w:val="hu-HU"/>
        </w:rPr>
      </w:pPr>
      <w:r>
        <w:rPr>
          <w:lang w:val="hu-HU"/>
        </w:rPr>
        <w:t>- Könyörülj rajta, jó atyám, - kérlelte Stella, - hisz igaz, borzasztó dolgot művelt, de még irtózato</w:t>
        <w:softHyphen/>
        <w:t>sabb volna, ha megölnők. Szeretem ezt a vad teremtést és bár gonoszsága megbocsáthatatlan, hozzám mégis hű volt mindig. Ne pusztítsátok el, kivállt ma, amikor leg</w:t>
        <w:softHyphen/>
        <w:t>boldogabb vagyok. Hiszen csak állat és természetének engedelmeskedett, amikor a merényletet megkísérelte. Ha el kell tűnnie, inkább kergessük vissza a páviánok közé.</w:t>
      </w:r>
    </w:p>
    <w:p>
      <w:pPr>
        <w:pStyle w:val="Normal"/>
        <w:bidi w:val="0"/>
        <w:ind w:left="0" w:right="0" w:hanging="0"/>
        <w:jc w:val="both"/>
        <w:rPr>
          <w:lang w:val="hu-HU"/>
        </w:rPr>
      </w:pPr>
      <w:r>
        <w:rPr>
          <w:lang w:val="hu-HU"/>
        </w:rPr>
        <w:t>Nem beszéltünk tovább erről a dologról. Megregge</w:t>
        <w:softHyphen/>
        <w:t>liztünk, reggeli után apósom behivatta egyik bizalmas emberét, akinek halk hangon utasításokat adott.</w:t>
      </w:r>
    </w:p>
    <w:p>
      <w:pPr>
        <w:pStyle w:val="Normal"/>
        <w:bidi w:val="0"/>
        <w:ind w:left="0" w:right="0" w:hanging="0"/>
        <w:jc w:val="both"/>
        <w:rPr>
          <w:lang w:val="hu-HU"/>
        </w:rPr>
      </w:pPr>
      <w:r>
        <w:rPr>
          <w:lang w:val="hu-HU"/>
        </w:rPr>
        <w:t>Esküvőnk az istentisztelet után volt, a nagy már</w:t>
        <w:softHyphen/>
        <w:t>ványkápolnában. Ezen a napon eljöttek a bennszülöt</w:t>
        <w:softHyphen/>
        <w:t>tek, hallgattak a prédikációra. Csoportosan vonultak föl, énekszóval. A Csillag esküvőjén mindenki részt akart venni. Érdekes látvány volt: a férfiak teljesen díszben, fegyverzettel, az asszonyok és gyermekek ke</w:t>
        <w:softHyphen/>
        <w:t>zében zöld ágak és virágok.</w:t>
      </w:r>
    </w:p>
    <w:p>
      <w:pPr>
        <w:pStyle w:val="Normal"/>
        <w:bidi w:val="0"/>
        <w:ind w:left="0" w:right="0" w:hanging="0"/>
        <w:jc w:val="both"/>
        <w:rPr>
          <w:lang w:val="hu-HU"/>
        </w:rPr>
      </w:pPr>
      <w:r>
        <w:rPr>
          <w:lang w:val="hu-HU"/>
        </w:rPr>
        <w:t>Féltíz órakor Stella elbúcsúzott tőlem. Kevéssel tíz óra előtt újra visszajött, fehér fátyol borult termetére, dús hajában narancsvirágból font koszorú, kezében narancsvirágos bokréta. Apósommal és a kis Totával, aki hófehérbe volt Öltöztetve és a nagy örömtől alig tudott szólni, jött be a szobába. A kis Tota volt Stella egyetlen koszorúslánya.</w:t>
      </w:r>
    </w:p>
    <w:p>
      <w:pPr>
        <w:pStyle w:val="Normal"/>
        <w:bidi w:val="0"/>
        <w:ind w:left="0" w:right="0" w:hanging="0"/>
        <w:jc w:val="both"/>
        <w:rPr>
          <w:lang w:val="hu-HU"/>
        </w:rPr>
      </w:pPr>
      <w:r>
        <w:rPr>
          <w:lang w:val="hu-HU"/>
        </w:rPr>
        <w:t>Megcsókoltuk egymást, majd karonfogva mentünk végig a kerten. A kápolna előtt levő térségen a benn</w:t>
        <w:softHyphen/>
        <w:t>szülöttek százai állottak és amikor meglátták, hogy közeledünk, énekelni kezdtek valami furcsa egyhangú dalt.</w:t>
      </w:r>
    </w:p>
    <w:p>
      <w:pPr>
        <w:pStyle w:val="Normal"/>
        <w:bidi w:val="0"/>
        <w:ind w:left="0" w:right="0" w:hanging="0"/>
        <w:jc w:val="both"/>
        <w:rPr>
          <w:lang w:val="hu-HU"/>
        </w:rPr>
      </w:pPr>
      <w:r>
        <w:rPr>
          <w:lang w:val="hu-HU"/>
        </w:rPr>
        <w:t>Bementünk a kápolnába, ahol nyomban megkez</w:t>
        <w:softHyphen/>
        <w:t>dődött az istentisztelet. Apósom a bibliából olvasott föl egy verset és rövid prédikációt tartott. Az istentisztelet után, amely ezúttal végtelennek tetszett, Carson úr hozzám, jött és halk hangon azt mondta, hogy kint a sza</w:t>
        <w:softHyphen/>
        <w:t>bad ég alatt alkar megesketni, hogy mindenki láthassa a szertartást.</w:t>
      </w:r>
    </w:p>
    <w:p>
      <w:pPr>
        <w:pStyle w:val="Normal"/>
        <w:bidi w:val="0"/>
        <w:ind w:left="0" w:right="0" w:hanging="0"/>
        <w:jc w:val="both"/>
        <w:rPr>
          <w:lang w:val="hu-HU"/>
        </w:rPr>
      </w:pPr>
      <w:r>
        <w:rPr>
          <w:lang w:val="hu-HU"/>
        </w:rPr>
        <w:t>Kimentünk és egy nagy fa árnyékában álltunk föl arccal arra felé, ahol a bennszülöttek foglaltak helyet.</w:t>
      </w:r>
    </w:p>
    <w:p>
      <w:pPr>
        <w:pStyle w:val="Normal"/>
        <w:bidi w:val="0"/>
        <w:ind w:left="0" w:right="0" w:hanging="0"/>
        <w:jc w:val="both"/>
        <w:rPr>
          <w:lang w:val="hu-HU"/>
        </w:rPr>
      </w:pPr>
      <w:r>
        <w:rPr>
          <w:lang w:val="hu-HU"/>
        </w:rPr>
        <w:t>Apósom magasra emelte kezét és csöndet intett. Aztán elmondta a nép nyelvén, hogy minket most keresztény szokás szerint meg fog esketni. Aztán fölolvasta az eskümintát és ünnepélyesen mondottuk utána es</w:t>
        <w:softHyphen/>
        <w:t>künket.</w:t>
      </w:r>
    </w:p>
    <w:p>
      <w:pPr>
        <w:pStyle w:val="Normal"/>
        <w:bidi w:val="0"/>
        <w:ind w:left="0" w:right="0" w:hanging="0"/>
        <w:jc w:val="both"/>
        <w:rPr>
          <w:lang w:val="hu-HU"/>
        </w:rPr>
      </w:pPr>
      <w:r>
        <w:rPr>
          <w:lang w:val="hu-HU"/>
        </w:rPr>
        <w:t>Végre Stella ujjára húztam Carson pecsétgyűrűjét, mert hiszen más gyűrünk nem volt.</w:t>
      </w:r>
    </w:p>
    <w:p>
      <w:pPr>
        <w:pStyle w:val="Normal"/>
        <w:bidi w:val="0"/>
        <w:ind w:left="0" w:right="0" w:hanging="0"/>
        <w:jc w:val="both"/>
        <w:rPr>
          <w:lang w:val="hu-HU"/>
        </w:rPr>
      </w:pPr>
      <w:r>
        <w:rPr>
          <w:lang w:val="hu-HU"/>
        </w:rPr>
        <w:t>Az esküvő után így szólt hozzánk atyánk:</w:t>
      </w:r>
    </w:p>
    <w:p>
      <w:pPr>
        <w:pStyle w:val="Normal"/>
        <w:bidi w:val="0"/>
        <w:ind w:left="0" w:right="0" w:hanging="0"/>
        <w:jc w:val="both"/>
        <w:rPr>
          <w:lang w:val="hu-HU"/>
        </w:rPr>
      </w:pPr>
      <w:r>
        <w:rPr>
          <w:lang w:val="hu-HU"/>
        </w:rPr>
        <w:t>- Azt hiszem, Isten és emberek előtt férj és fele</w:t>
        <w:softHyphen/>
        <w:t>ség vagytok. Hogy ha elhagyjátok ezt a helyet, ha oda</w:t>
        <w:softHyphen/>
        <w:t>értek, ahol civilizált emberek laknak, a legelső temp</w:t>
        <w:softHyphen/>
        <w:t>lomban pap előtt ismételjétek meg az esküvőt. Nem azért kívánom, mintha ez az eskü, amelyét előttem tettetek, nem volna épp oly érvényes, akár fölszentelt pap előtt hangzott volna el. Azok, a bennszülötteik, aki</w:t>
        <w:softHyphen/>
        <w:t>ket én kereszteltem meg, tizenöt esztendő óta mind előttem esküdtek. De mégis jobb szeretem, ha megismé</w:t>
        <w:softHyphen/>
        <w:t>telitek az esküvőt. Annál inkább a szívetekbe vésődik: minő fogadalmat tettetek egymásnak.</w:t>
      </w:r>
    </w:p>
    <w:p>
      <w:pPr>
        <w:pStyle w:val="Normal"/>
        <w:bidi w:val="0"/>
        <w:ind w:left="0" w:right="0" w:hanging="0"/>
        <w:jc w:val="both"/>
        <w:rPr>
          <w:lang w:val="hu-HU"/>
        </w:rPr>
      </w:pPr>
      <w:r>
        <w:rPr>
          <w:lang w:val="hu-HU"/>
        </w:rPr>
        <w:t>Azután elővett egy könyvet, amelybe a házaspárok neveit írta be.</w:t>
      </w:r>
    </w:p>
    <w:p>
      <w:pPr>
        <w:pStyle w:val="Normal"/>
        <w:bidi w:val="0"/>
        <w:ind w:left="0" w:right="0" w:hanging="0"/>
        <w:jc w:val="both"/>
        <w:rPr/>
      </w:pPr>
      <w:r>
        <w:rPr>
          <w:lang w:val="hu-HU"/>
        </w:rPr>
        <w:t>- Most pedig jegyezzétek a neveteket alá; így, tegyetek az itt dívó szokásnak eleget.</w:t>
      </w:r>
    </w:p>
    <w:p>
      <w:pPr>
        <w:pStyle w:val="Normal"/>
        <w:bidi w:val="0"/>
        <w:ind w:left="0" w:right="0" w:hanging="0"/>
        <w:jc w:val="both"/>
        <w:rPr/>
      </w:pPr>
      <w:r>
        <w:rPr>
          <w:lang w:val="hu-HU"/>
        </w:rPr>
        <w:t>A feleségem keresztnevét írta alá, ezt a drága nevet: Stella.</w:t>
      </w:r>
    </w:p>
    <w:p>
      <w:pPr>
        <w:pStyle w:val="Normal"/>
        <w:bidi w:val="0"/>
        <w:ind w:left="0" w:right="0" w:hanging="0"/>
        <w:jc w:val="both"/>
        <w:rPr>
          <w:lang w:val="hu-HU"/>
        </w:rPr>
      </w:pPr>
      <w:r>
        <w:rPr>
          <w:lang w:val="hu-HU"/>
        </w:rPr>
        <w:t>Az öreg Carson felszólította leányát, hogy most először és utoljára írja ki a teljes nevét, mire Stella odaírta családi nevét is. Életében még sohase írta le addig egész nevét és ezután sem fogja leírni, mert hisz most már az én nevemet viseli.</w:t>
      </w:r>
    </w:p>
    <w:p>
      <w:pPr>
        <w:pStyle w:val="Normal"/>
        <w:bidi w:val="0"/>
        <w:ind w:left="0" w:right="0" w:hanging="0"/>
        <w:jc w:val="both"/>
        <w:rPr>
          <w:lang w:val="hu-HU"/>
        </w:rPr>
      </w:pPr>
      <w:r>
        <w:rPr>
          <w:lang w:val="hu-HU"/>
        </w:rPr>
        <w:t>Neveink alá odatették kézjegyüket a bennszü</w:t>
        <w:softHyphen/>
        <w:t>löttek főnökei és az öreg Indaba Zimbi, aki még egy csillagot is rajzolt melléje.</w:t>
      </w:r>
    </w:p>
    <w:p>
      <w:pPr>
        <w:pStyle w:val="Normal"/>
        <w:bidi w:val="0"/>
        <w:ind w:left="0" w:right="0" w:hanging="0"/>
        <w:jc w:val="both"/>
        <w:rPr>
          <w:lang w:val="hu-HU"/>
        </w:rPr>
      </w:pPr>
      <w:r>
        <w:rPr>
          <w:lang w:val="hu-HU"/>
        </w:rPr>
        <w:t>A könyvet elhoztam: most itt fekszik előttem. Lapjai között Stella hajfürtjét őrzöm: ez a legkedve</w:t>
        <w:softHyphen/>
        <w:t>sebb értékem. Milyen furcsák az írástudatlan benn</w:t>
        <w:softHyphen/>
        <w:t>szülöttek kusza kézjegyei. Vajon hová lettek a Babyan Peak lakói, akik akkor voltak legboldogabbak, amikor ide kerülhetett a nevük jegye...</w:t>
      </w:r>
    </w:p>
    <w:p>
      <w:pPr>
        <w:pStyle w:val="Normal"/>
        <w:bidi w:val="0"/>
        <w:ind w:left="0" w:right="0" w:hanging="0"/>
        <w:jc w:val="both"/>
        <w:rPr>
          <w:lang w:val="hu-HU"/>
        </w:rPr>
      </w:pPr>
      <w:r>
        <w:rPr>
          <w:lang w:val="hu-HU"/>
        </w:rPr>
        <w:t>Az esküvő után ezer ember szemeláttára meg</w:t>
        <w:softHyphen/>
        <w:t>csókoltuk egymást. Ezzel véget ért a szertartás. Atyánk így szólott a bennszülöttekhez:</w:t>
      </w:r>
    </w:p>
    <w:p>
      <w:pPr>
        <w:pStyle w:val="Normal"/>
        <w:bidi w:val="0"/>
        <w:ind w:left="0" w:right="0" w:hanging="0"/>
        <w:jc w:val="both"/>
        <w:rPr>
          <w:lang w:val="hu-HU"/>
        </w:rPr>
      </w:pPr>
      <w:r>
        <w:rPr>
          <w:lang w:val="hu-HU"/>
        </w:rPr>
        <w:t>- Fiaim és leányaim, tudjátok ugye, hogy ma volt Makumacánnak és Csillagnak az esküvője. Tud</w:t>
        <w:softHyphen/>
        <w:t>játok, mit jelent ez? Azt, hogy ők most férj és fele</w:t>
        <w:softHyphen/>
        <w:t>ség, hogy ezután egy kamráiban lakhatnak, egy tál</w:t>
        <w:softHyphen/>
        <w:t>ból ehetnek és jó meg balsorsban állandó társak lesznek, amíg csak a sir el nem választja őket egy</w:t>
        <w:softHyphen/>
        <w:t>mástól.</w:t>
      </w:r>
    </w:p>
    <w:p>
      <w:pPr>
        <w:pStyle w:val="Normal"/>
        <w:bidi w:val="0"/>
        <w:ind w:left="0" w:right="0" w:hanging="0"/>
        <w:jc w:val="both"/>
        <w:rPr>
          <w:lang w:val="hu-HU"/>
        </w:rPr>
      </w:pPr>
      <w:r>
        <w:rPr>
          <w:lang w:val="hu-HU"/>
        </w:rPr>
        <w:t>A bennszülöttek örömrivalgásban törtek ki és csak akkor csöndesültek el, amikor atyánk fölemelt jobbjával csöndet parancsolt. Nagy meglepetésünkre Hendrikáról kezdett beszélni és megkérdezte:</w:t>
      </w:r>
    </w:p>
    <w:p>
      <w:pPr>
        <w:pStyle w:val="Normal"/>
        <w:bidi w:val="0"/>
        <w:ind w:left="0" w:right="0" w:hanging="0"/>
        <w:jc w:val="both"/>
        <w:rPr>
          <w:lang w:val="hu-HU"/>
        </w:rPr>
      </w:pPr>
      <w:r>
        <w:rPr>
          <w:lang w:val="hu-HU"/>
        </w:rPr>
        <w:t>- Ismeritek ezt a teremtést? - Rámutatott Hendrikára, akit észrevétlenül hoztak elő zárkájából.</w:t>
      </w:r>
    </w:p>
    <w:p>
      <w:pPr>
        <w:pStyle w:val="Normal"/>
        <w:bidi w:val="0"/>
        <w:ind w:left="0" w:right="0" w:hanging="0"/>
        <w:jc w:val="both"/>
        <w:rPr>
          <w:lang w:val="hu-HU"/>
        </w:rPr>
      </w:pPr>
      <w:r>
        <w:rPr>
          <w:lang w:val="hu-HU"/>
        </w:rPr>
        <w:t>- Igen, - felelte kórusban a nép - ismerjük. Hendrika a fehér páviánnő, Csillag szolgálója.</w:t>
      </w:r>
    </w:p>
    <w:p>
      <w:pPr>
        <w:pStyle w:val="Normal"/>
        <w:bidi w:val="0"/>
        <w:ind w:left="0" w:right="0" w:hanging="0"/>
        <w:jc w:val="both"/>
        <w:rPr>
          <w:lang w:val="hu-HU"/>
        </w:rPr>
      </w:pPr>
      <w:r>
        <w:rPr>
          <w:lang w:val="hu-HU"/>
        </w:rPr>
        <w:t>- Úgy van, - mondta atyánk, - de nem is</w:t>
        <w:softHyphen/>
        <w:t>meritek őt teljesen. Most figyeljetek ide: mit tett. Indaba Zimbi, állj elő, meséld el, ami az éjszaka tör</w:t>
        <w:softHyphen/>
        <w:t>tént.</w:t>
      </w:r>
    </w:p>
    <w:p>
      <w:pPr>
        <w:pStyle w:val="Normal"/>
        <w:bidi w:val="0"/>
        <w:ind w:left="0" w:right="0" w:hanging="0"/>
        <w:jc w:val="both"/>
        <w:rPr>
          <w:lang w:val="hu-HU"/>
        </w:rPr>
      </w:pPr>
      <w:r>
        <w:rPr>
          <w:lang w:val="hu-HU"/>
        </w:rPr>
        <w:t>Az öreg fölállt, odalépett atyám mellé és elmon</w:t>
        <w:softHyphen/>
        <w:t>dotta. Beszéd közben mind a két kezével hadonászott. Nem értettem ugyan egy szavát sem, de annyit észre</w:t>
        <w:softHyphen/>
        <w:t>vettem, hogy az öreg kitűnő szónok. Beszédét eleinte mély csöndben hallgatták, aztán fölzúdult a tömeg, rá akart rontani Hendrikára, aki megkötözve, moz</w:t>
        <w:softHyphen/>
        <w:t>dulatlanul állt atyánk mögött. Ilyenkor Indaba Zimbi csöndre intette őket, - nem engedte, hogy Hendrikát bántsák.</w:t>
      </w:r>
    </w:p>
    <w:p>
      <w:pPr>
        <w:pStyle w:val="Normal"/>
        <w:bidi w:val="0"/>
        <w:ind w:left="0" w:right="0" w:hanging="0"/>
        <w:jc w:val="both"/>
        <w:rPr>
          <w:lang w:val="hu-HU"/>
        </w:rPr>
      </w:pPr>
      <w:r>
        <w:rPr>
          <w:lang w:val="hu-HU"/>
        </w:rPr>
        <w:t>Amikor befejezte beszédét, előrántotta azt a kést, amelytől életemet mentette meg és fölmutatta a népnek.</w:t>
      </w:r>
    </w:p>
    <w:p>
      <w:pPr>
        <w:pStyle w:val="Normal"/>
        <w:bidi w:val="0"/>
        <w:ind w:left="0" w:right="0" w:hanging="0"/>
        <w:jc w:val="both"/>
        <w:rPr>
          <w:lang w:val="hu-HU"/>
        </w:rPr>
      </w:pPr>
      <w:r>
        <w:rPr>
          <w:lang w:val="hu-HU"/>
        </w:rPr>
        <w:t>Indaba Zimbinek hittek, de azért ősi szokás sze</w:t>
        <w:softHyphen/>
        <w:t>rint engemet is fölszólítottak, hogy bizonyítsam az öreg szavainak helyességét. - Csak annyit mondtam, hogy amit az öreg beszél, szórói-szóra igaz, miután atyánk kijelentette, hogy az öreg épp úgy beszélte az eseményeket, amint tőlem hallotta.</w:t>
      </w:r>
    </w:p>
    <w:p>
      <w:pPr>
        <w:pStyle w:val="Normal"/>
        <w:bidi w:val="0"/>
        <w:ind w:left="0" w:right="0" w:hanging="0"/>
        <w:jc w:val="both"/>
        <w:rPr>
          <w:lang w:val="hu-HU"/>
        </w:rPr>
      </w:pPr>
      <w:r>
        <w:rPr>
          <w:lang w:val="hu-HU"/>
        </w:rPr>
        <w:t>Azután atyánk Hendrikához fordult és megkér</w:t>
        <w:softHyphen/>
        <w:t>dezte tőle, hogy miért követte el a merényletet. Az emberállat dacosan vetette föl a fejét és vakmerően így szólt:</w:t>
      </w:r>
    </w:p>
    <w:p>
      <w:pPr>
        <w:pStyle w:val="Normal"/>
        <w:bidi w:val="0"/>
        <w:ind w:left="0" w:right="0" w:hanging="0"/>
        <w:jc w:val="both"/>
        <w:rPr>
          <w:lang w:val="hu-HU"/>
        </w:rPr>
      </w:pPr>
      <w:r>
        <w:rPr>
          <w:lang w:val="hu-HU"/>
        </w:rPr>
        <w:t xml:space="preserve"> </w:t>
      </w:r>
      <w:r>
        <w:rPr>
          <w:lang w:val="hu-HU"/>
        </w:rPr>
        <w:t>Makumacán elrabolta tőlem az úrnő szeretetét és ezért el akartam venni az életét. Ha megöltem volna és eltüntettem volna a nyomát, tudom, Csillag elfelejtette volna és újra csak reám ragyogott volna.</w:t>
      </w:r>
    </w:p>
    <w:p>
      <w:pPr>
        <w:pStyle w:val="Normal"/>
        <w:bidi w:val="0"/>
        <w:ind w:left="0" w:right="0" w:hanging="0"/>
        <w:jc w:val="both"/>
        <w:rPr>
          <w:lang w:val="hu-HU"/>
        </w:rPr>
      </w:pPr>
      <w:r>
        <w:rPr>
          <w:lang w:val="hu-HU"/>
        </w:rPr>
        <w:t>- Nem igaz, - súgta fülembe Stella és megszo</w:t>
        <w:softHyphen/>
        <w:t>rította a kezemet.</w:t>
      </w:r>
    </w:p>
    <w:p>
      <w:pPr>
        <w:pStyle w:val="Normal"/>
        <w:bidi w:val="0"/>
        <w:ind w:left="0" w:right="0" w:hanging="0"/>
        <w:jc w:val="both"/>
        <w:rPr/>
      </w:pPr>
      <w:r>
        <w:rPr>
          <w:lang w:val="hu-HU"/>
        </w:rPr>
        <w:t>Carson elsápadt a haragtól és így szólt a néphez:</w:t>
      </w:r>
    </w:p>
    <w:p>
      <w:pPr>
        <w:pStyle w:val="Normal"/>
        <w:bidi w:val="0"/>
        <w:ind w:left="0" w:right="0" w:hanging="0"/>
        <w:jc w:val="both"/>
        <w:rPr>
          <w:lang w:val="hu-HU"/>
        </w:rPr>
      </w:pPr>
      <w:r>
        <w:rPr>
          <w:lang w:val="hu-HU"/>
        </w:rPr>
        <w:t>- Hallottátok ugye, mit mondott a páviánnő? Látjátok, így hálálja meg a jóságunkat. Meg akarta ölni úrnője férjét, aki sohasem vétett neki. Megfeled</w:t>
        <w:softHyphen/>
        <w:t>kezett arról, hogy mi mentettük meg a páviánoktól, hogy mi etettük, mi tanítottuk, Szeretetünket akarta viszonozni. Mit érdemel ez a teremtés?</w:t>
      </w:r>
    </w:p>
    <w:p>
      <w:pPr>
        <w:pStyle w:val="Normal"/>
        <w:bidi w:val="0"/>
        <w:ind w:left="0" w:right="0" w:hanging="0"/>
        <w:jc w:val="both"/>
        <w:rPr>
          <w:lang w:val="hu-HU"/>
        </w:rPr>
      </w:pPr>
      <w:r>
        <w:rPr>
          <w:lang w:val="hu-HU"/>
        </w:rPr>
        <w:t>- Halált! - kiáltották valamennyien a törzs</w:t>
        <w:softHyphen/>
        <w:t>főnökök és utánuk a bennszülöttek.</w:t>
      </w:r>
    </w:p>
    <w:p>
      <w:pPr>
        <w:pStyle w:val="Normal"/>
        <w:bidi w:val="0"/>
        <w:ind w:left="0" w:right="0" w:hanging="0"/>
        <w:jc w:val="both"/>
        <w:rPr>
          <w:lang w:val="hu-HU"/>
        </w:rPr>
      </w:pPr>
      <w:r>
        <w:rPr>
          <w:lang w:val="hu-HU"/>
        </w:rPr>
        <w:t>- Meg kell ölni, - mondta az egyik törzsfő - és ha te, atyánk meg is mentenéd, meg fogjuk mi ölni. Páviánnő ez, ördögasszony, jobb ha meghal, mert ha megkegyelmezel neki, nagyobb gaztettet fog elkö</w:t>
        <w:softHyphen/>
        <w:t>vetni.</w:t>
      </w:r>
    </w:p>
    <w:p>
      <w:pPr>
        <w:pStyle w:val="Normal"/>
        <w:bidi w:val="0"/>
        <w:ind w:left="0" w:right="0" w:hanging="0"/>
        <w:jc w:val="both"/>
        <w:rPr>
          <w:lang w:val="hu-HU"/>
        </w:rPr>
      </w:pPr>
      <w:r>
        <w:rPr>
          <w:lang w:val="hu-HU"/>
        </w:rPr>
        <w:t>Stella megsajnáltja egykori hű szolgálóját, oda</w:t>
        <w:softHyphen/>
        <w:t>állt a nép elé és meghatóan könyörgött Hendrika életéért.</w:t>
      </w:r>
    </w:p>
    <w:p>
      <w:pPr>
        <w:pStyle w:val="Normal"/>
        <w:bidi w:val="0"/>
        <w:ind w:left="0" w:right="0" w:hanging="0"/>
        <w:jc w:val="both"/>
        <w:rPr>
          <w:lang w:val="hu-HU"/>
        </w:rPr>
      </w:pPr>
      <w:r>
        <w:rPr>
          <w:lang w:val="hu-HU"/>
        </w:rPr>
        <w:t>- Ne öljétek meg Hendrikát, - kérlelte a főnö</w:t>
        <w:softHyphen/>
        <w:t>köket, - gondoljatok arra, hogy milyen hűségesen és szeretettel szolgált engem hosszú éveken át. Igaz, hogy Özvegységre akart juttatni, mielőtt férjhez men</w:t>
        <w:softHyphen/>
        <w:t>tem volna, az is igaz, hogy megérdemelte a halálbün</w:t>
        <w:softHyphen/>
        <w:t>tetést, de gondoljatok arra, hogy a vérontás beszennyezné a legszentebb napomat, esküvőm napját. Nem akarom, hogy megöljétek és a férjem sem kívánja Hendrika halálát.</w:t>
      </w:r>
    </w:p>
    <w:p>
      <w:pPr>
        <w:pStyle w:val="Normal"/>
        <w:bidi w:val="0"/>
        <w:ind w:left="0" w:right="0" w:hanging="0"/>
        <w:jc w:val="both"/>
        <w:rPr>
          <w:lang w:val="hu-HU"/>
        </w:rPr>
      </w:pPr>
      <w:r>
        <w:rPr>
          <w:lang w:val="hu-HU"/>
        </w:rPr>
        <w:t>Stella szavai nem keltettek valami nagy hatást, a nép még most is ragaszkodott ahhoz, hogy megöli a páviánnőt. Indaba Zimbi - ezúttal először, - nyíl</w:t>
        <w:softHyphen/>
        <w:t>tan szembeszállt velem s tüzelő beszédben szította a nép haragját. Ha újabb kérésünkre Carson erélyesen nem lép fel, a szemünk láttára tépik szét a páviánnőt.</w:t>
      </w:r>
    </w:p>
    <w:p>
      <w:pPr>
        <w:pStyle w:val="Normal"/>
        <w:bidi w:val="0"/>
        <w:ind w:left="0" w:right="0" w:hanging="0"/>
        <w:jc w:val="both"/>
        <w:rPr>
          <w:lang w:val="hu-HU"/>
        </w:rPr>
      </w:pPr>
      <w:r>
        <w:rPr>
          <w:lang w:val="hu-HU"/>
        </w:rPr>
        <w:t>Hendrika mozdulatlanul állott a helyén, szemét a földre sütötte és csak koronkint vetett egy-egy gyű</w:t>
        <w:softHyphen/>
        <w:t>löletes pillantást rám.</w:t>
      </w:r>
    </w:p>
    <w:p>
      <w:pPr>
        <w:pStyle w:val="Normal"/>
        <w:bidi w:val="0"/>
        <w:ind w:left="0" w:right="0" w:hanging="0"/>
        <w:jc w:val="both"/>
        <w:rPr>
          <w:lang w:val="hu-HU"/>
        </w:rPr>
      </w:pPr>
      <w:r>
        <w:rPr>
          <w:lang w:val="hu-HU"/>
        </w:rPr>
        <w:t>Amikor a nép lassankint szétoszlott, az egyik főnök odalépett Hendrikához, leoldotta a kötelékeit és ráparancsolt, hogy nyomban távozzék.</w:t>
      </w:r>
    </w:p>
    <w:p>
      <w:pPr>
        <w:pStyle w:val="Normal"/>
        <w:bidi w:val="0"/>
        <w:ind w:left="0" w:right="0" w:hanging="0"/>
        <w:jc w:val="both"/>
        <w:rPr>
          <w:lang w:val="hu-HU"/>
        </w:rPr>
      </w:pPr>
      <w:r>
        <w:rPr>
          <w:lang w:val="hu-HU"/>
        </w:rPr>
        <w:t>- Ha még egyszer a telepre merészkedel, agyon</w:t>
        <w:softHyphen/>
        <w:t>ütünk, mint egy veszett sakált, - kiáltotta.</w:t>
      </w:r>
    </w:p>
    <w:p>
      <w:pPr>
        <w:pStyle w:val="Normal"/>
        <w:bidi w:val="0"/>
        <w:ind w:left="0" w:right="0" w:hanging="0"/>
        <w:jc w:val="both"/>
        <w:rPr>
          <w:lang w:val="hu-HU"/>
        </w:rPr>
      </w:pPr>
      <w:r>
        <w:rPr>
          <w:lang w:val="hu-HU"/>
        </w:rPr>
        <w:t>Hendrika Stellához lépett és könyörgő hangon így szólt hozzá :</w:t>
      </w:r>
    </w:p>
    <w:p>
      <w:pPr>
        <w:pStyle w:val="Normal"/>
        <w:bidi w:val="0"/>
        <w:ind w:left="0" w:right="0" w:hanging="0"/>
        <w:jc w:val="both"/>
        <w:rPr>
          <w:lang w:val="hu-HU"/>
        </w:rPr>
      </w:pPr>
      <w:r>
        <w:rPr>
          <w:lang w:val="hu-HU"/>
        </w:rPr>
        <w:t>- Engedd, hogy megöljenek. Mindnyájunkra jobb, ha meghalok. Érzem, hogy nem tudok nélküled élni. Ha elűzöl, újra páviánná leszek.</w:t>
      </w:r>
    </w:p>
    <w:p>
      <w:pPr>
        <w:pStyle w:val="Normal"/>
        <w:bidi w:val="0"/>
        <w:ind w:left="0" w:right="0" w:hanging="0"/>
        <w:jc w:val="both"/>
        <w:rPr>
          <w:lang w:val="hu-HU"/>
        </w:rPr>
      </w:pPr>
      <w:r>
        <w:rPr>
          <w:lang w:val="hu-HU"/>
        </w:rPr>
        <w:t>Stella nem válaszolt.</w:t>
      </w:r>
    </w:p>
    <w:p>
      <w:pPr>
        <w:pStyle w:val="Normal"/>
        <w:bidi w:val="0"/>
        <w:ind w:left="0" w:right="0" w:hanging="0"/>
        <w:jc w:val="both"/>
        <w:rPr>
          <w:lang w:val="hu-HU"/>
        </w:rPr>
      </w:pPr>
      <w:r>
        <w:rPr>
          <w:lang w:val="hu-HU"/>
        </w:rPr>
        <w:t>Amikor ez a szerencsétlen teremtés látta, hogy úrnője, akit annyira szeretett, nem törődik vele, el</w:t>
        <w:softHyphen/>
        <w:t>keseredett düh szállta meg. Vad tekintettel mérte végig a körötte állókat, majd hirtelen lehajtotta fejét és gyors lépésben indult a hegyek felé.</w:t>
      </w:r>
    </w:p>
    <w:p>
      <w:pPr>
        <w:pStyle w:val="Normal"/>
        <w:bidi w:val="0"/>
        <w:ind w:left="0" w:right="0" w:hanging="0"/>
        <w:jc w:val="both"/>
        <w:rPr>
          <w:lang w:val="hu-HU"/>
        </w:rPr>
      </w:pPr>
      <w:r>
        <w:rPr>
          <w:lang w:val="hu-HU"/>
        </w:rPr>
        <w:t>Amikor mellettem elhaladt, hirtelen megállott, odahajolt a fülemhez és halkan a következőket mon</w:t>
        <w:softHyphen/>
        <w:t>dotta: - A jövő holdnál!</w:t>
      </w:r>
    </w:p>
    <w:p>
      <w:pPr>
        <w:pStyle w:val="Normal"/>
        <w:bidi w:val="0"/>
        <w:ind w:left="0" w:right="0" w:hanging="0"/>
        <w:jc w:val="both"/>
        <w:rPr>
          <w:lang w:val="hu-HU"/>
        </w:rPr>
      </w:pPr>
      <w:r>
        <w:rPr>
          <w:lang w:val="hu-HU"/>
        </w:rPr>
        <w:t>Elsápadtam a fenyegetésre. Hendrikának kaffer nyelven mondott szavai ugyanannak felelnek meg, amit a bosszúért lihegő francia testőr sziszegett a si</w:t>
        <w:softHyphen/>
        <w:t>kertelen párviadal után legyőzetlen ellenségének - au-revoir! Éreztem, hogy az asszonyállat nem tartotta el</w:t>
        <w:softHyphen/>
        <w:t>intézettnek ügyünket és szavai a végszámadásra intenek.</w:t>
      </w:r>
    </w:p>
    <w:p>
      <w:pPr>
        <w:pStyle w:val="Normal"/>
        <w:bidi w:val="0"/>
        <w:ind w:left="0" w:right="0" w:hanging="0"/>
        <w:jc w:val="both"/>
        <w:rPr>
          <w:lang w:val="hu-HU"/>
        </w:rPr>
      </w:pPr>
      <w:r>
        <w:rPr>
          <w:lang w:val="hu-HU"/>
        </w:rPr>
        <w:t>Amikor Hendrika észrevette, hogy megrázkó</w:t>
        <w:softHyphen/>
        <w:t>dom, elsápadok, gúnyosan fölkacagott és hirtelen futásnak eredt. A nem messzire álldogáló Indaba Zimbihez érve pedig gyors mozdulattal kirántotta az öreg kezéből azt a nagy kést, amellyel engem akart megölni.</w:t>
      </w:r>
    </w:p>
    <w:p>
      <w:pPr>
        <w:pStyle w:val="Normal"/>
        <w:bidi w:val="0"/>
        <w:ind w:left="0" w:right="0" w:hanging="0"/>
        <w:jc w:val="both"/>
        <w:rPr>
          <w:lang w:val="hu-HU"/>
        </w:rPr>
      </w:pPr>
      <w:r>
        <w:rPr>
          <w:lang w:val="hu-HU"/>
        </w:rPr>
        <w:t>Aztán újra tovább szaladt és amikor a telep ha</w:t>
        <w:softHyphen/>
        <w:t>tárához ért, újra megállt, visszafordult, sokáig komo</w:t>
        <w:softHyphen/>
        <w:t>ran nézett Stellára, majd hosszú, rettenetes ordítással eltűnt a sűrű bokrok közölt.</w:t>
      </w:r>
    </w:p>
    <w:p>
      <w:pPr>
        <w:pStyle w:val="Normal"/>
        <w:bidi w:val="0"/>
        <w:ind w:left="0" w:right="0" w:hanging="0"/>
        <w:jc w:val="both"/>
        <w:rPr>
          <w:lang w:val="hu-HU"/>
        </w:rPr>
      </w:pPr>
      <w:r>
        <w:rPr>
          <w:lang w:val="hu-HU"/>
        </w:rPr>
        <w:t>Néhány másodperc múlva újra felbukkant, de most már a meredek sziklafalon. Elképesztő ügyes</w:t>
        <w:softHyphen/>
        <w:t>séggel kúszott föl a sima sziklákon, amelyekben csak itt-ott mosott kis rést a szirttetőről lefolyó esővíz. Rajta kívül csak a páviánok tudtak arra fölmászni.</w:t>
      </w:r>
    </w:p>
    <w:p>
      <w:pPr>
        <w:pStyle w:val="Normal"/>
        <w:bidi w:val="0"/>
        <w:ind w:left="0" w:right="0" w:hanging="0"/>
        <w:jc w:val="both"/>
        <w:rPr>
          <w:lang w:val="hu-HU"/>
        </w:rPr>
      </w:pPr>
      <w:r>
        <w:rPr>
          <w:lang w:val="hu-HU"/>
        </w:rPr>
        <w:t>- Látod, Makumacan - súgta fülembe Indaba Zimbi, aki odalépett hozzánk, - a páviánnő vissza fog térni!</w:t>
      </w:r>
    </w:p>
    <w:p>
      <w:pPr>
        <w:pStyle w:val="Normal"/>
        <w:bidi w:val="0"/>
        <w:ind w:left="0" w:right="0" w:hanging="0"/>
        <w:jc w:val="both"/>
        <w:rPr>
          <w:lang w:val="hu-HU"/>
        </w:rPr>
      </w:pPr>
      <w:r>
        <w:rPr>
          <w:lang w:val="hu-HU"/>
        </w:rPr>
        <w:t>Hendrika szavainak hatása alatt nem igen hall</w:t>
        <w:softHyphen/>
        <w:t>gattam az öregre. Ezt észrevette és most már kissé sértődött hangon folytatta:</w:t>
      </w:r>
    </w:p>
    <w:p>
      <w:pPr>
        <w:pStyle w:val="Normal"/>
        <w:bidi w:val="0"/>
        <w:ind w:left="0" w:right="0" w:hanging="0"/>
        <w:jc w:val="both"/>
        <w:rPr>
          <w:lang w:val="hu-HU"/>
        </w:rPr>
      </w:pPr>
      <w:r>
        <w:rPr>
          <w:lang w:val="hu-HU"/>
        </w:rPr>
        <w:t>- Hát nem akarsz rám figyelni, Makumacan? Nem volt-e mindig igazam?</w:t>
      </w:r>
    </w:p>
    <w:p>
      <w:pPr>
        <w:pStyle w:val="Normal"/>
        <w:bidi w:val="0"/>
        <w:ind w:left="0" w:right="0" w:hanging="0"/>
        <w:jc w:val="both"/>
        <w:rPr>
          <w:lang w:val="hu-HU"/>
        </w:rPr>
      </w:pPr>
      <w:r>
        <w:rPr>
          <w:lang w:val="hu-HU"/>
        </w:rPr>
        <w:t>Amikor erre sem kapott választ, fölrántotta a vállát és elment.</w:t>
      </w:r>
    </w:p>
    <w:p>
      <w:pPr>
        <w:pStyle w:val="Normal"/>
        <w:bidi w:val="0"/>
        <w:ind w:left="0" w:right="0" w:hanging="0"/>
        <w:jc w:val="both"/>
        <w:rPr>
          <w:lang w:val="hu-HU"/>
        </w:rPr>
      </w:pPr>
      <w:r>
        <w:rPr>
          <w:lang w:val="hu-HU"/>
        </w:rPr>
        <w:t>Még kissé nyugtalanított Hendrika búcsúja, de amikor ránéztem feleségemre és aranyos mosolyát láttam, elfeledtem minden aggódást, elmúlt minden bánatom.</w:t>
      </w:r>
    </w:p>
    <w:p>
      <w:pPr>
        <w:pStyle w:val="Normal"/>
        <w:bidi w:val="0"/>
        <w:ind w:left="0" w:right="0" w:hanging="0"/>
        <w:jc w:val="both"/>
        <w:rPr>
          <w:lang w:val="hu-HU"/>
        </w:rPr>
      </w:pPr>
      <w:r>
        <w:rPr>
          <w:lang w:val="hu-HU"/>
        </w:rPr>
        <w:t>Mit is írhatnék még ennek a napnak további ese</w:t>
        <w:softHyphen/>
        <w:t>ményeiről... Vannak olyan boldog és szent dolgok, amikről írni nem lehet és nem is szabad. Ezen a napon tudtam meg, hogy mi a tökéletes boldogság, életemnek ez volt az egyetlen tökéletes boldogságú napja.</w:t>
      </w:r>
    </w:p>
    <w:p>
      <w:pPr>
        <w:pStyle w:val="Normal"/>
        <w:bidi w:val="0"/>
        <w:ind w:left="0" w:right="0" w:hanging="0"/>
        <w:jc w:val="both"/>
        <w:rPr>
          <w:lang w:val="hu-HU"/>
        </w:rPr>
      </w:pPr>
      <w:r>
        <w:rPr>
          <w:lang w:val="hu-HU"/>
        </w:rPr>
        <w:t>A cinikusok, akiknek száma egyre szaporodik, azt állítják, hogy az illúzió csak a legritkább esetek</w:t>
        <w:softHyphen/>
        <w:t>ben marad meg a mézeshetek után is.</w:t>
      </w:r>
    </w:p>
    <w:p>
      <w:pPr>
        <w:pStyle w:val="Normal"/>
        <w:bidi w:val="0"/>
        <w:ind w:left="0" w:right="0" w:hanging="0"/>
        <w:jc w:val="both"/>
        <w:rPr>
          <w:lang w:val="hu-HU"/>
        </w:rPr>
      </w:pPr>
      <w:r>
        <w:rPr>
          <w:lang w:val="hu-HU"/>
        </w:rPr>
        <w:t>Az én boldogságom - ma már ugyan csak bol</w:t>
        <w:softHyphen/>
        <w:t>dogságunknak árnyéka, - még sokáig tartott: leírha</w:t>
        <w:softHyphen/>
        <w:t>tatlanul boldog voltam, amíg jó feleségem élt és boldog vagyok, ha az együtt töltött napokra gondolok. De mégis azt kell állítanom, hogy a mi boldogsá</w:t>
        <w:softHyphen/>
        <w:t>gunk sem volt emberfölötti, hiszen a mi életörömün</w:t>
        <w:softHyphen/>
        <w:t>ket is megzavarta koronkint egy-egy szomorú ese</w:t>
        <w:softHyphen/>
        <w:t>mény.</w:t>
      </w:r>
    </w:p>
    <w:p>
      <w:pPr>
        <w:pStyle w:val="Normal"/>
        <w:bidi w:val="0"/>
        <w:ind w:left="0" w:right="0" w:hanging="0"/>
        <w:jc w:val="both"/>
        <w:rPr>
          <w:lang w:val="hu-HU"/>
        </w:rPr>
      </w:pPr>
      <w:r>
        <w:rPr>
          <w:lang w:val="hu-HU"/>
        </w:rPr>
        <w:t>Három nappal az esküvőnk után szélhűdés érte szegény apósomat. A középső épületben ebédel</w:t>
        <w:softHyphen/>
        <w:t>tünk, Stellával és amikor utána Carson szobájába mentünk, ott találtuk a kereveten: nem mozdult.</w:t>
      </w:r>
    </w:p>
    <w:p>
      <w:pPr>
        <w:pStyle w:val="Normal"/>
        <w:bidi w:val="0"/>
        <w:ind w:left="0" w:right="0" w:hanging="0"/>
        <w:jc w:val="both"/>
        <w:rPr>
          <w:lang w:val="hu-HU"/>
        </w:rPr>
      </w:pPr>
      <w:r>
        <w:rPr>
          <w:lang w:val="hu-HU"/>
        </w:rPr>
        <w:t>Azt hittem, hogy meghalt, de csak az eszméletét vesztette el.</w:t>
      </w:r>
    </w:p>
    <w:p>
      <w:pPr>
        <w:pStyle w:val="Normal"/>
        <w:bidi w:val="0"/>
        <w:ind w:left="0" w:right="0" w:hanging="0"/>
        <w:jc w:val="both"/>
        <w:rPr>
          <w:lang w:val="hu-HU"/>
        </w:rPr>
      </w:pPr>
      <w:r>
        <w:rPr>
          <w:lang w:val="hu-HU"/>
        </w:rPr>
        <w:t>Később magához tért, sőt négy nap múlva már beszélni is tudott, szélütötte tagjait is meg tudta moz</w:t>
        <w:softHyphen/>
        <w:t>dítani. Aztán egy este újabb szélhűdés érte és úgy megfosztotta öntudatától, hogy többé nem is nyerte vissza.</w:t>
      </w:r>
    </w:p>
    <w:p>
      <w:pPr>
        <w:pStyle w:val="Normal"/>
        <w:bidi w:val="0"/>
        <w:ind w:left="0" w:right="0" w:hanging="0"/>
        <w:jc w:val="both"/>
        <w:rPr>
          <w:lang w:val="hu-HU"/>
        </w:rPr>
      </w:pPr>
      <w:r>
        <w:rPr>
          <w:lang w:val="hu-HU"/>
        </w:rPr>
        <w:t>Hét teljes hónapig feküdt nagybetegen és bár-tudtuk, hogy már nem sokáig élhet, halála mégis hir</w:t>
        <w:softHyphen/>
        <w:t>telenül, váratlanul jött. Egy este betegágyánál ültünk. Apósom - mintha egyszerre teljesen fölépült volna - széttárta karját, fölült az ágyban és tiszta, csengő hangon szólt:</w:t>
      </w:r>
    </w:p>
    <w:p>
      <w:pPr>
        <w:pStyle w:val="Normal"/>
        <w:bidi w:val="0"/>
        <w:ind w:left="0" w:right="0" w:hanging="0"/>
        <w:jc w:val="both"/>
        <w:rPr>
          <w:lang w:val="hu-HU"/>
        </w:rPr>
      </w:pPr>
      <w:r>
        <w:rPr>
          <w:lang w:val="hu-HU"/>
        </w:rPr>
        <w:t>-</w:t>
        <w:tab/>
        <w:t>Hallom kérésedet - mondta, - jól van, meg</w:t>
        <w:softHyphen/>
        <w:t xml:space="preserve"> bocsátok. Szegény asszony, eleget szenvedtél...</w:t>
      </w:r>
    </w:p>
    <w:p>
      <w:pPr>
        <w:pStyle w:val="Normal"/>
        <w:bidi w:val="0"/>
        <w:ind w:left="0" w:right="0" w:hanging="0"/>
        <w:jc w:val="both"/>
        <w:rPr/>
      </w:pPr>
      <w:r>
        <w:rPr>
          <w:lang w:val="hu-HU"/>
        </w:rPr>
        <w:t>Kétségtelenül az elveszett feleségével beszélt. Az utolsó mondatot nem fejezhette be, holtan esett vissza a párnára.</w:t>
      </w:r>
    </w:p>
    <w:p>
      <w:pPr>
        <w:pStyle w:val="Normal"/>
        <w:bidi w:val="0"/>
        <w:ind w:left="0" w:right="0" w:hanging="0"/>
        <w:jc w:val="both"/>
        <w:rPr>
          <w:lang w:val="hu-HU"/>
        </w:rPr>
      </w:pPr>
      <w:r>
        <w:rPr>
          <w:lang w:val="hu-HU"/>
        </w:rPr>
        <w:t>Szegény Stellát a nagy bánat egészen lesújtotta. Hasztalan vigasztaltam, nem tudott megnyugodni a változhatatlanba és már attól tartottam, hogy a nagy csapás fölött való fájdalma ágyba dönti.</w:t>
      </w:r>
    </w:p>
    <w:p>
      <w:pPr>
        <w:pStyle w:val="Normal"/>
        <w:bidi w:val="0"/>
        <w:ind w:left="0" w:right="0" w:hanging="0"/>
        <w:jc w:val="both"/>
        <w:rPr>
          <w:lang w:val="hu-HU"/>
        </w:rPr>
      </w:pPr>
      <w:r>
        <w:rPr>
          <w:lang w:val="hu-HU"/>
        </w:rPr>
        <w:t>... A bennszülöttek - a maguk módja szerint -őszintén gyászolták elhunyt „apjokat". Az asszonyok a ház köré csoportosultak és ott jajveszékeltek szaka</w:t>
        <w:softHyphen/>
        <w:t>datlanul, a férfiak hajadonfővel, szomorúan járkál</w:t>
        <w:softHyphen/>
        <w:t>tak és köszönés helyett a következő szavakkal szólí</w:t>
        <w:softHyphen/>
        <w:t>tották meg egymást:</w:t>
      </w:r>
    </w:p>
    <w:p>
      <w:pPr>
        <w:pStyle w:val="Normal"/>
        <w:bidi w:val="0"/>
        <w:ind w:left="0" w:right="0" w:hanging="0"/>
        <w:jc w:val="both"/>
        <w:rPr>
          <w:lang w:val="hu-HU"/>
        </w:rPr>
      </w:pPr>
      <w:r>
        <w:rPr>
          <w:lang w:val="hu-HU"/>
        </w:rPr>
        <w:t>- Letűnt a nap az égről és most csak a csillag (Stella) ragyog.</w:t>
      </w:r>
    </w:p>
    <w:p>
      <w:pPr>
        <w:pStyle w:val="Normal"/>
        <w:bidi w:val="0"/>
        <w:ind w:left="0" w:right="0" w:hanging="0"/>
        <w:jc w:val="both"/>
        <w:rPr>
          <w:lang w:val="hu-HU"/>
        </w:rPr>
      </w:pPr>
      <w:r>
        <w:rPr>
          <w:lang w:val="hu-HU"/>
        </w:rPr>
        <w:t>Csupán Indaba Zimbi nem gyászolta apósomat. Azt mondta, csak örülhetünk Carson úr halálának, „mert mit ér az élet, ha az ember úgy fekszik ágyá</w:t>
        <w:softHyphen/>
        <w:t>ban, mint egy élettelen fatuskó". Azt is mondta, hogy mindannyiunkra nézve jobb lett volna, ha hamarabb halt volna meg.</w:t>
      </w:r>
    </w:p>
    <w:p>
      <w:pPr>
        <w:pStyle w:val="Normal"/>
        <w:bidi w:val="0"/>
        <w:ind w:left="0" w:right="0" w:hanging="0"/>
        <w:jc w:val="both"/>
        <w:rPr>
          <w:lang w:val="hu-HU"/>
        </w:rPr>
      </w:pPr>
      <w:r>
        <w:rPr>
          <w:lang w:val="hu-HU"/>
        </w:rPr>
        <w:t>Másnap a vízesés mellett temettük el. Szomorú percek voltak ezek a szegény Stellának; szakadatla</w:t>
        <w:softHyphen/>
        <w:t>nul sírt, hasztalan vigasztaltuk.</w:t>
      </w:r>
    </w:p>
    <w:p>
      <w:pPr>
        <w:pStyle w:val="Normal"/>
        <w:bidi w:val="0"/>
        <w:ind w:left="0" w:right="0" w:hanging="0"/>
        <w:jc w:val="both"/>
        <w:rPr>
          <w:lang w:val="hu-HU"/>
        </w:rPr>
      </w:pPr>
      <w:r>
        <w:rPr>
          <w:lang w:val="hu-HU"/>
        </w:rPr>
        <w:t>Este kiültem a ház elé és pipaszó mellett néztem a csillagokat. Forró nyári éjszaka volt. Stella valami házimunkával foglalkozott. Alig ültem ott néhány percig, amikor odajött az öreg Indaba Zimbi, illedel</w:t>
        <w:softHyphen/>
        <w:t>mesen köszönt és lekuporodott a földre.</w:t>
      </w:r>
    </w:p>
    <w:p>
      <w:pPr>
        <w:pStyle w:val="Normal"/>
        <w:bidi w:val="0"/>
        <w:ind w:left="0" w:right="0" w:hanging="0"/>
        <w:jc w:val="both"/>
        <w:rPr>
          <w:lang w:val="hu-HU"/>
        </w:rPr>
      </w:pPr>
      <w:r>
        <w:rPr>
          <w:lang w:val="hu-HU"/>
        </w:rPr>
        <w:t>- Mi újság öreg? - kérdeztem tőle.</w:t>
      </w:r>
    </w:p>
    <w:p>
      <w:pPr>
        <w:pStyle w:val="Normal"/>
        <w:bidi w:val="0"/>
        <w:ind w:left="0" w:right="0" w:hanging="0"/>
        <w:jc w:val="both"/>
        <w:rPr>
          <w:lang w:val="hu-HU"/>
        </w:rPr>
      </w:pPr>
      <w:r>
        <w:rPr>
          <w:lang w:val="hu-HU"/>
        </w:rPr>
        <w:t>- Mondd, Makumacán, - kérdezte tőlem, -mikor utaztok el innen?</w:t>
      </w:r>
    </w:p>
    <w:p>
      <w:pPr>
        <w:pStyle w:val="Normal"/>
        <w:bidi w:val="0"/>
        <w:ind w:left="0" w:right="0" w:hanging="0"/>
        <w:jc w:val="both"/>
        <w:rPr>
          <w:lang w:val="hu-HU"/>
        </w:rPr>
      </w:pPr>
      <w:r>
        <w:rPr>
          <w:lang w:val="hu-HU"/>
        </w:rPr>
        <w:t>- Nem tudom. A Csillag nagyon elgyöngült és így várnunk kell egy ideig.</w:t>
      </w:r>
    </w:p>
    <w:p>
      <w:pPr>
        <w:pStyle w:val="Normal"/>
        <w:bidi w:val="0"/>
        <w:ind w:left="0" w:right="0" w:hanging="0"/>
        <w:jc w:val="both"/>
        <w:rPr>
          <w:lang w:val="hu-HU"/>
        </w:rPr>
      </w:pPr>
      <w:r>
        <w:rPr>
          <w:lang w:val="hu-HU"/>
        </w:rPr>
        <w:t>- Nem szabad várnotok - mondta az öreg. -Bármennyire nehezedre esik is, nyomban el kell utaznotok.</w:t>
      </w:r>
    </w:p>
    <w:p>
      <w:pPr>
        <w:pStyle w:val="Normal"/>
        <w:bidi w:val="0"/>
        <w:ind w:left="0" w:right="0" w:hanging="0"/>
        <w:jc w:val="both"/>
        <w:rPr>
          <w:lang w:val="hu-HU"/>
        </w:rPr>
      </w:pPr>
      <w:r>
        <w:rPr>
          <w:lang w:val="hu-HU"/>
        </w:rPr>
        <w:t>- Miért? - kérdeztem csodálkozva.</w:t>
      </w:r>
    </w:p>
    <w:p>
      <w:pPr>
        <w:pStyle w:val="Normal"/>
        <w:bidi w:val="0"/>
        <w:ind w:left="0" w:right="0" w:hanging="0"/>
        <w:jc w:val="both"/>
        <w:rPr>
          <w:lang w:val="hu-HU"/>
        </w:rPr>
      </w:pPr>
      <w:r>
        <w:rPr>
          <w:lang w:val="hu-HU"/>
        </w:rPr>
        <w:t>- Azért, - mondta - mert a páviánok vissza</w:t>
        <w:softHyphen/>
        <w:t>tértek és ezrével lepték el a szomszédos hegyeket.</w:t>
      </w:r>
    </w:p>
    <w:p>
      <w:pPr>
        <w:pStyle w:val="Normal"/>
        <w:bidi w:val="0"/>
        <w:ind w:left="0" w:right="0" w:hanging="0"/>
        <w:jc w:val="both"/>
        <w:rPr>
          <w:lang w:val="hu-HU"/>
        </w:rPr>
      </w:pPr>
      <w:r>
        <w:rPr>
          <w:lang w:val="hu-HU"/>
        </w:rPr>
        <w:t>- Azt sem tudtam, hogy elmentek.</w:t>
      </w:r>
    </w:p>
    <w:p>
      <w:pPr>
        <w:pStyle w:val="Normal"/>
        <w:bidi w:val="0"/>
        <w:ind w:left="0" w:right="0" w:hanging="0"/>
        <w:jc w:val="both"/>
        <w:rPr>
          <w:lang w:val="hu-HU"/>
        </w:rPr>
      </w:pPr>
      <w:r>
        <w:rPr>
          <w:lang w:val="hu-HU"/>
        </w:rPr>
        <w:t>- De igen, Makumacán, esküvőtök napján el</w:t>
        <w:softHyphen/>
        <w:t>tűntek a páviánok erről a vidékről, alig egy-kettő maradt itt. Most visszajöttek és olyan sokan vannak, mintha a világ minden páviánja ide gyűlt volna. Az egyik szirtet annyira ellepték, hogy talpalatnyi üres helyet sem hagytak.</w:t>
      </w:r>
    </w:p>
    <w:p>
      <w:pPr>
        <w:pStyle w:val="Normal"/>
        <w:bidi w:val="0"/>
        <w:ind w:left="0" w:right="0" w:hanging="0"/>
        <w:jc w:val="both"/>
        <w:rPr>
          <w:lang w:val="hu-HU"/>
        </w:rPr>
      </w:pPr>
      <w:r>
        <w:rPr>
          <w:lang w:val="hu-HU"/>
        </w:rPr>
        <w:t>- Más mondanivalód nincsen? - kérdeztem tőle, mert sejtettem, hogy ez csak bevezetésül szolgál.</w:t>
      </w:r>
    </w:p>
    <w:p>
      <w:pPr>
        <w:pStyle w:val="Normal"/>
        <w:bidi w:val="0"/>
        <w:ind w:left="0" w:right="0" w:hanging="0"/>
        <w:jc w:val="both"/>
        <w:rPr/>
      </w:pPr>
      <w:r>
        <w:rPr>
          <w:lang w:val="hu-HU"/>
        </w:rPr>
        <w:t>- De van, Makumacán. A páviánokkal jött Hendrika is, a páviánnő.</w:t>
      </w:r>
    </w:p>
    <w:p>
      <w:pPr>
        <w:pStyle w:val="Normal"/>
        <w:bidi w:val="0"/>
        <w:ind w:left="0" w:right="0" w:hanging="0"/>
        <w:jc w:val="both"/>
        <w:rPr>
          <w:lang w:val="hu-HU"/>
        </w:rPr>
      </w:pPr>
      <w:r>
        <w:rPr>
          <w:lang w:val="hu-HU"/>
        </w:rPr>
        <w:t>Már kezdtem elfelejteni a szerencsétlent. Elűzetése óta senki sem látta a vidéken. Most eszembe jutottak utolsó szavai és bizony megdöbbentem.</w:t>
      </w:r>
    </w:p>
    <w:p>
      <w:pPr>
        <w:pStyle w:val="Normal"/>
        <w:bidi w:val="0"/>
        <w:ind w:left="0" w:right="0" w:hanging="0"/>
        <w:jc w:val="both"/>
        <w:rPr>
          <w:lang w:val="hu-HU"/>
        </w:rPr>
      </w:pPr>
      <w:r>
        <w:rPr>
          <w:lang w:val="hu-HU"/>
        </w:rPr>
        <w:t xml:space="preserve"> </w:t>
      </w:r>
      <w:r>
        <w:rPr>
          <w:lang w:val="hu-HU"/>
        </w:rPr>
        <w:t>Honnan tudod? - kérdeztem az öregtől.</w:t>
      </w:r>
    </w:p>
    <w:p>
      <w:pPr>
        <w:pStyle w:val="Normal"/>
        <w:bidi w:val="0"/>
        <w:ind w:left="0" w:right="0" w:hanging="0"/>
        <w:jc w:val="both"/>
        <w:rPr>
          <w:lang w:val="hu-HU"/>
        </w:rPr>
      </w:pPr>
      <w:r>
        <w:rPr>
          <w:lang w:val="hu-HU"/>
        </w:rPr>
        <w:t xml:space="preserve"> </w:t>
      </w:r>
      <w:r>
        <w:rPr>
          <w:lang w:val="hu-HU"/>
        </w:rPr>
        <w:t>Tudom, mert láttam Hendrikát. Igaz, hogy levetette ruháit, amelyeket itt viselt és páviánbőrbe öltözött, arcát is bepingálta valami sötét festékkel.</w:t>
      </w:r>
    </w:p>
    <w:p>
      <w:pPr>
        <w:pStyle w:val="Normal"/>
        <w:bidi w:val="0"/>
        <w:ind w:left="0" w:right="0" w:hanging="0"/>
        <w:jc w:val="both"/>
        <w:rPr/>
      </w:pPr>
      <w:r>
        <w:rPr>
          <w:lang w:val="hu-HU"/>
        </w:rPr>
        <w:t>De ha messzire is volt tőlem, fölismertem. Visszatért, elhozta magával a világ minden páviánját, csak azért, hogy valami nagy szerencsétlenséget okozhasson. Érted most már, hogy miért kell elutaznotok?</w:t>
      </w:r>
    </w:p>
    <w:p>
      <w:pPr>
        <w:pStyle w:val="Normal"/>
        <w:bidi w:val="0"/>
        <w:ind w:left="0" w:right="0" w:hanging="0"/>
        <w:jc w:val="both"/>
        <w:rPr/>
      </w:pPr>
      <w:r>
        <w:rPr>
          <w:lang w:val="hu-HU"/>
        </w:rPr>
        <w:t>- Értem... De kérlek, ne szólj erről a dolog</w:t>
        <w:softHyphen/>
        <w:t>ról Csillagnak egy szót sem. Nem akarom megijesz</w:t>
        <w:softHyphen/>
        <w:t>teni. Most keresd föl a főnököket és mondd meg ne</w:t>
        <w:softHyphen/>
        <w:t>kik, hogy állítsanak őröket mindenüvé. Holnap fölké</w:t>
        <w:softHyphen/>
        <w:t>szülhetünk és holnapután útra kelünk.</w:t>
      </w:r>
    </w:p>
    <w:p>
      <w:pPr>
        <w:pStyle w:val="Normal"/>
        <w:bidi w:val="0"/>
        <w:ind w:left="0" w:right="0" w:hanging="0"/>
        <w:jc w:val="both"/>
        <w:rPr>
          <w:lang w:val="hu-HU"/>
        </w:rPr>
      </w:pPr>
      <w:r>
        <w:rPr>
          <w:lang w:val="hu-HU"/>
        </w:rPr>
        <w:t>Helyeslőn bólintott és aztán elsietett. Ott marad</w:t>
        <w:softHyphen/>
        <w:t>tam kínzó gondolatokba merülve.</w:t>
      </w:r>
    </w:p>
    <w:p>
      <w:pPr>
        <w:pStyle w:val="Normal"/>
        <w:bidi w:val="0"/>
        <w:ind w:left="0" w:right="0" w:hanging="0"/>
        <w:jc w:val="both"/>
        <w:rPr>
          <w:lang w:val="hu-HU"/>
        </w:rPr>
      </w:pPr>
      <w:r>
        <w:rPr>
          <w:lang w:val="hu-HU"/>
        </w:rPr>
        <w:t>Különös, hogy a páviánnő össze tudta szedni a majmokat. Tudtam, hogy ilyen nagy csapat pávián veszedelmes ellenfél és ezért föltettem, hogy ponto</w:t>
        <w:softHyphen/>
        <w:t>san megfogadom Indaba Zimbi tanácsát.</w:t>
      </w:r>
    </w:p>
    <w:p>
      <w:pPr>
        <w:pStyle w:val="Normal"/>
        <w:bidi w:val="0"/>
        <w:ind w:left="0" w:right="0" w:hanging="0"/>
        <w:jc w:val="both"/>
        <w:rPr>
          <w:lang w:val="hu-HU"/>
        </w:rPr>
      </w:pPr>
      <w:r>
        <w:rPr>
          <w:lang w:val="hu-HU"/>
        </w:rPr>
        <w:t>Amikor bementem a szobába, azt mondtam Stel</w:t>
        <w:softHyphen/>
        <w:t>láitok, hogy immár teljesítenünk kell az ígéretet, amelyet atyánknak tettünk és el kell hagynunk a Babyan-Peakot. Holnapután útra kelünk. De amit Indaba Zimbitől hallottam, azt nem mondtam el neki.</w:t>
      </w:r>
    </w:p>
    <w:p>
      <w:pPr>
        <w:pStyle w:val="Normal"/>
        <w:bidi w:val="0"/>
        <w:ind w:left="0" w:right="0" w:hanging="0"/>
        <w:jc w:val="both"/>
        <w:rPr>
          <w:lang w:val="hu-HU"/>
        </w:rPr>
      </w:pPr>
      <w:r>
        <w:rPr>
          <w:lang w:val="hu-HU"/>
        </w:rPr>
        <w:t>Eleinte ellenkezett később azt susogta: most már úgy sincs semmije, ami ehhez a helyhez fűzné és szívesen jön velem.</w:t>
      </w:r>
    </w:p>
    <w:p>
      <w:pPr>
        <w:pStyle w:val="Normal"/>
        <w:bidi w:val="0"/>
        <w:ind w:left="0" w:right="0" w:hanging="0"/>
        <w:jc w:val="both"/>
        <w:rPr>
          <w:lang w:val="hu-HU"/>
        </w:rPr>
      </w:pPr>
      <w:r>
        <w:rPr>
          <w:lang w:val="hu-HU"/>
        </w:rPr>
        <w:t>Másnap hajnalban fölkeltem, hogy a szükséges előkészületeket megtegyem. Amikor a bennszülöttek meghallották, hogy itt fogjuk őket hagyni, jajveszé</w:t>
        <w:softHyphen/>
        <w:t>keltek. Csak arra a folytatásra nyugodtak meg, hogy mindössze hosszabb útra megyünk és egy év múlva okvetlenül visszatérünk.</w:t>
      </w:r>
    </w:p>
    <w:p>
      <w:pPr>
        <w:pStyle w:val="Normal"/>
        <w:bidi w:val="0"/>
        <w:ind w:left="0" w:right="0" w:hanging="0"/>
        <w:jc w:val="both"/>
        <w:rPr>
          <w:lang w:val="hu-HU"/>
        </w:rPr>
      </w:pPr>
      <w:r>
        <w:rPr>
          <w:lang w:val="hu-HU"/>
        </w:rPr>
        <w:t>- Atyánk árnyékában éltünk itt - mondta az egyik főnök. - Vándortörzs voltunk és amikor elha</w:t>
        <w:softHyphen/>
        <w:t>gyatottan bolyongtunk a pusztaságban, amikor nem volt mire hajtani fejünket, nem volt takarónk, amibe beburkolózzunk, akkor fogadott ide atyánk, akinek árnyékában éltünk és gyarapodtunk. Amikor meg</w:t>
        <w:softHyphen/>
        <w:t xml:space="preserve">halt, azt hittük, hogy leányának, Csillagnak a férje, Makumacán lesz ezután a mi atyánk. Mi lesz velünk, ha elutaztok innen? A szomszédos törzsek csak azért nem mertek eddig ránk támadni, mert féltek a fehér emberek hatalmától. Ha megtudják, hogy már nem a fehér ember a vezérünk, reánk fognak támadni, </w:t>
      </w:r>
      <w:r>
        <mc:AlternateContent>
          <mc:Choice Requires="wps">
            <w:drawing>
              <wp:anchor behindDoc="0" distT="0" distB="0" distL="0" distR="0" simplePos="0" locked="0" layoutInCell="0" allowOverlap="1" relativeHeight="51">
                <wp:simplePos x="0" y="0"/>
                <wp:positionH relativeFrom="column">
                  <wp:posOffset>3627120</wp:posOffset>
                </wp:positionH>
                <wp:positionV relativeFrom="paragraph">
                  <wp:posOffset>1524000</wp:posOffset>
                </wp:positionV>
                <wp:extent cx="0" cy="514985"/>
                <wp:effectExtent l="4445" t="4445" r="4445" b="4445"/>
                <wp:wrapNone/>
                <wp:docPr id="50" name="Shape50"/>
                <a:graphic xmlns:a="http://schemas.openxmlformats.org/drawingml/2006/main">
                  <a:graphicData uri="http://schemas.microsoft.com/office/word/2010/wordprocessingShape">
                    <wps:wsp>
                      <wps:cNvSpPr/>
                      <wps:spPr>
                        <a:xfrm>
                          <a:off x="0" y="0"/>
                          <a:ext cx="0" cy="51516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85.6pt,120pt" to="285.6pt,160.5pt" ID="Shape50" stroked="t" o:allowincell="f" style="position:absolute">
                <v:stroke color="black" weight="90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679190</wp:posOffset>
                </wp:positionH>
                <wp:positionV relativeFrom="paragraph">
                  <wp:posOffset>709930</wp:posOffset>
                </wp:positionV>
                <wp:extent cx="0" cy="2255520"/>
                <wp:effectExtent l="4445" t="4445" r="4445" b="4445"/>
                <wp:wrapNone/>
                <wp:docPr id="51" name="Shape51"/>
                <a:graphic xmlns:a="http://schemas.openxmlformats.org/drawingml/2006/main">
                  <a:graphicData uri="http://schemas.microsoft.com/office/word/2010/wordprocessingShape">
                    <wps:wsp>
                      <wps:cNvSpPr/>
                      <wps:spPr>
                        <a:xfrm>
                          <a:off x="0" y="0"/>
                          <a:ext cx="0" cy="2255400"/>
                        </a:xfrm>
                        <a:prstGeom prst="line">
                          <a:avLst/>
                        </a:prstGeom>
                        <a:ln w="9000">
                          <a:solidFill>
                            <a:srgbClr val="000000"/>
                          </a:solidFill>
                          <a:round/>
                        </a:ln>
                      </wps:spPr>
                      <wps:style>
                        <a:lnRef idx="0"/>
                        <a:fillRef idx="0"/>
                        <a:effectRef idx="0"/>
                        <a:fontRef idx="minor"/>
                      </wps:style>
                      <wps:bodyPr/>
                    </wps:wsp>
                  </a:graphicData>
                </a:graphic>
              </wp:anchor>
            </w:drawing>
          </mc:Choice>
          <mc:Fallback>
            <w:pict>
              <v:line id="shape_0" from="289.7pt,55.9pt" to="289.7pt,233.45pt" ID="Shape51" stroked="t" o:allowincell="f" style="position:absolute">
                <v:stroke color="black" weight="9000" joinstyle="round" endcap="flat"/>
                <v:fill o:detectmouseclick="t" on="false"/>
                <w10:wrap type="none"/>
              </v:line>
            </w:pict>
          </mc:Fallback>
        </mc:AlternateContent>
      </w:r>
      <w:r>
        <w:rPr>
          <w:lang w:val="hu-HU"/>
        </w:rPr>
        <w:t>megölnek mindnyájunkat és elrabolják ezt a drága földet.</w:t>
      </w:r>
    </w:p>
    <w:p>
      <w:pPr>
        <w:pStyle w:val="Normal"/>
        <w:bidi w:val="0"/>
        <w:ind w:left="0" w:right="0" w:hanging="0"/>
        <w:jc w:val="both"/>
        <w:rPr>
          <w:lang w:val="hu-HU"/>
        </w:rPr>
      </w:pPr>
      <w:r>
        <w:rPr>
          <w:lang w:val="hu-HU"/>
        </w:rPr>
        <w:t>Délután azt mondtam Stellának, hogy le kell mennem az istállókba, ahol ki akartam választani azokat a marhákat, amelyek szekereinket fogják húzni. Stella kijelentette, hogy a délutánt csomagolás</w:t>
        <w:softHyphen/>
        <w:t>sal fogja tölteni és odahaza vár meg. Még most sem szóltam arról, hogy Hendrika a telep közelében tar</w:t>
        <w:softHyphen/>
        <w:t>tózkodik - gondoltam, majd az úton elmondok mindent.</w:t>
      </w:r>
    </w:p>
    <w:p>
      <w:pPr>
        <w:pStyle w:val="Normal"/>
        <w:bidi w:val="0"/>
        <w:ind w:left="0" w:right="0" w:hanging="0"/>
        <w:jc w:val="both"/>
        <w:rPr>
          <w:lang w:val="hu-HU"/>
        </w:rPr>
      </w:pPr>
      <w:r>
        <w:rPr>
          <w:lang w:val="hu-HU"/>
        </w:rPr>
        <w:t>Késő délután érkeztem haza. Stella nem volt ott</w:t>
        <w:softHyphen/>
        <w:t>hon, - bár hangosan kiabáltam a nevét, nem adott életjelt magáról.</w:t>
      </w:r>
    </w:p>
    <w:p>
      <w:pPr>
        <w:pStyle w:val="Normal"/>
        <w:bidi w:val="0"/>
        <w:ind w:left="0" w:right="0" w:hanging="0"/>
        <w:jc w:val="both"/>
        <w:rPr>
          <w:lang w:val="hu-HU"/>
        </w:rPr>
      </w:pPr>
      <w:r>
        <w:rPr>
          <w:lang w:val="hu-HU"/>
        </w:rPr>
        <w:t>Az udvaron ácsorgó kaffergyerektől megkérdez</w:t>
        <w:softHyphen/>
        <w:t>tem, látta-e úrnőjét. Azt felelte, hogy látta: a kis Totával a temető felé ment. Utánuk a két kutya. Virágokat vitt a sírra, amelytől - úgy látszik - mind</w:t>
        <w:softHyphen/>
        <w:t>örökre el akart búcsúzni.</w:t>
      </w:r>
    </w:p>
    <w:p>
      <w:pPr>
        <w:pStyle w:val="Normal"/>
        <w:bidi w:val="0"/>
        <w:ind w:left="0" w:right="0" w:hanging="0"/>
        <w:jc w:val="both"/>
        <w:rPr>
          <w:lang w:val="hu-HU"/>
        </w:rPr>
      </w:pPr>
      <w:r>
        <w:rPr>
          <w:lang w:val="hu-HU"/>
        </w:rPr>
        <w:t>Amikor a templomhoz értem, az egyik őrrel ta</w:t>
        <w:softHyphen/>
        <w:t>lálkoztam. Szemét dörzsölte, nagyokat ásított: bizo</w:t>
        <w:softHyphen/>
        <w:t>nyára felaludt és csak most ébredt föl. Megkérdeztem tőle, járt-e erre a feleségeim? Zavartan bámult, azzal sem akartam időt tölteni, hogy hanyagságáért meg</w:t>
        <w:softHyphen/>
        <w:t>szidjam és apósom sírjához siettem.</w:t>
      </w:r>
    </w:p>
    <w:p>
      <w:pPr>
        <w:pStyle w:val="Normal"/>
        <w:bidi w:val="0"/>
        <w:ind w:left="0" w:right="0" w:hanging="0"/>
        <w:jc w:val="both"/>
        <w:rPr>
          <w:lang w:val="hu-HU"/>
        </w:rPr>
      </w:pPr>
      <w:r>
        <w:rPr>
          <w:lang w:val="hu-HU"/>
        </w:rPr>
        <w:t>Frissen tépett virágok voltak a síron. Körötte láttam Stella és a kis Tota lábnyomait. Mélységes csönd volt, kiáltásomra nem kaptam választ.</w:t>
      </w:r>
    </w:p>
    <w:p>
      <w:pPr>
        <w:pStyle w:val="Normal"/>
        <w:bidi w:val="0"/>
        <w:ind w:left="0" w:right="0" w:hanging="0"/>
        <w:jc w:val="both"/>
        <w:rPr/>
      </w:pPr>
      <w:r>
        <w:rPr>
          <w:lang w:val="hu-HU"/>
        </w:rPr>
        <w:t>A bennszülött őr jóvá akarta tenni hibáját és a nyomokon haladt a körülbelül száz lépésre folyó pa</w:t>
        <w:softHyphen/>
        <w:t>takig. Onnan kiáltott felém, hogy siessek a partra.</w:t>
      </w:r>
    </w:p>
    <w:p>
      <w:pPr>
        <w:pStyle w:val="Normal"/>
        <w:bidi w:val="0"/>
        <w:ind w:left="0" w:right="0" w:hanging="0"/>
        <w:jc w:val="both"/>
        <w:rPr/>
      </w:pPr>
      <w:r>
        <w:rPr>
          <w:lang w:val="hu-HU"/>
        </w:rPr>
        <w:t>Futva értem a patakhoz és a következőket láttam. A homokos parton három személy lábnyomát: kettő cipőt viselt, a harmadik mezítláb járt. Néhány arasznyira a két kutya hullája és egy széttépett pá</w:t>
        <w:softHyphen/>
        <w:t>vián teteme. Pár lépéssel arrább egész sereg pávián</w:t>
        <w:softHyphen/>
        <w:t>nyom.</w:t>
      </w:r>
    </w:p>
    <w:p>
      <w:pPr>
        <w:pStyle w:val="Normal"/>
        <w:bidi w:val="0"/>
        <w:ind w:left="0" w:right="0" w:hanging="0"/>
        <w:jc w:val="both"/>
        <w:rPr>
          <w:lang w:val="hu-HU"/>
        </w:rPr>
      </w:pPr>
      <w:r>
        <w:rPr>
          <w:lang w:val="hu-HU"/>
        </w:rPr>
        <w:t>Szédülni kezdtem a rettentő gondolatra: hátha a páviánok hurcolták el Stellát és a kis Totát.</w:t>
      </w:r>
    </w:p>
    <w:p>
      <w:pPr>
        <w:pStyle w:val="Normal"/>
        <w:bidi w:val="0"/>
        <w:ind w:left="0" w:right="0" w:hanging="0"/>
        <w:jc w:val="both"/>
        <w:rPr>
          <w:lang w:val="hu-HU"/>
        </w:rPr>
      </w:pPr>
      <w:r>
        <w:rPr>
          <w:lang w:val="hu-HU"/>
        </w:rPr>
        <w:t>Megkértem a bennszülöttet: siessen vissza a te</w:t>
        <w:softHyphen/>
        <w:t>lepre, lármázza föl az embereket, hozzanak fegyvert és lőport. Gyorsan teljesítette a parancsot és egyedül fürkésztem a nyomokat. Elárulták, hogy Stellát erő</w:t>
        <w:softHyphen/>
        <w:t>szakkal vonszolták el, a kis Totát pedig ölben vitték magukkal.</w:t>
      </w:r>
    </w:p>
    <w:p>
      <w:pPr>
        <w:pStyle w:val="Normal"/>
        <w:bidi w:val="0"/>
        <w:ind w:left="0" w:right="0" w:hanging="0"/>
        <w:jc w:val="both"/>
        <w:rPr>
          <w:lang w:val="hu-HU"/>
        </w:rPr>
      </w:pPr>
      <w:r>
        <w:rPr>
          <w:lang w:val="hu-HU"/>
        </w:rPr>
        <w:t>Követni akartam a további nyomokat, de vissza kellett térnem, mert lépten-nyomon egy-egy pávián</w:t>
        <w:softHyphen/>
        <w:t>nal találkoztam. Talán Hendrika állította oda az „utóőrsöket", hogy az üldözőket tartóztassák föl. Nem volt nálam fegyver és vissza kellett vonulnom, mert széttéptek volna, akár kutyáimat.</w:t>
      </w:r>
    </w:p>
    <w:p>
      <w:pPr>
        <w:pStyle w:val="Normal"/>
        <w:bidi w:val="0"/>
        <w:ind w:left="0" w:right="0" w:hanging="0"/>
        <w:jc w:val="both"/>
        <w:rPr>
          <w:lang w:val="hu-HU"/>
        </w:rPr>
      </w:pPr>
      <w:r>
        <w:rPr>
          <w:lang w:val="hu-HU"/>
        </w:rPr>
        <w:t>Néhány perc múlva jöttek a föllármázott, fegy</w:t>
        <w:softHyphen/>
        <w:t>veres bennszülöttek. Lélekszakadva siettek úrnőjük segítségére és persze köztük volt az Öreg Indaba Zimbi is.</w:t>
      </w:r>
    </w:p>
    <w:p>
      <w:pPr>
        <w:pStyle w:val="Normal"/>
        <w:bidi w:val="0"/>
        <w:ind w:left="0" w:right="0" w:hanging="0"/>
        <w:jc w:val="both"/>
        <w:rPr>
          <w:lang w:val="hu-HU"/>
        </w:rPr>
      </w:pPr>
      <w:r>
        <w:rPr>
          <w:lang w:val="hu-HU"/>
        </w:rPr>
        <w:t>- Mégis bekövetkezett, almitől tartottam? - mondta az öreg.</w:t>
      </w:r>
    </w:p>
    <w:p>
      <w:pPr>
        <w:pStyle w:val="Normal"/>
        <w:bidi w:val="0"/>
        <w:ind w:left="0" w:right="0" w:hanging="0"/>
        <w:jc w:val="both"/>
        <w:rPr>
          <w:lang w:val="hu-HU"/>
        </w:rPr>
      </w:pPr>
      <w:r>
        <w:rPr>
          <w:lang w:val="hu-HU"/>
        </w:rPr>
        <w:t xml:space="preserve"> </w:t>
      </w:r>
      <w:r>
        <w:rPr>
          <w:lang w:val="hu-HU"/>
        </w:rPr>
        <w:t>Iszonytató...</w:t>
      </w:r>
    </w:p>
    <w:p>
      <w:pPr>
        <w:pStyle w:val="Normal"/>
        <w:bidi w:val="0"/>
        <w:ind w:left="0" w:right="0" w:hanging="0"/>
        <w:jc w:val="both"/>
        <w:rPr>
          <w:lang w:val="hu-HU"/>
        </w:rPr>
      </w:pPr>
      <w:r>
        <w:rPr>
          <w:lang w:val="hu-HU"/>
        </w:rPr>
        <w:t>- Ne félj, Makumacán, - biztatott az öreg, -a feleséged nem halt meg, a kis fehér lánynak sem esett bántódása és meglásd, rájuk fogunk akadni. Gondold meg csak, Hendrika szereti Csillagot. Nem fogja bántani és nem engedi a páviánoknak sem, hogy bántsák. Csak tőled akarja elrabolni és bizony mindent el fog követni, hogy minél jobb rejtekhelyre vihesse.</w:t>
      </w:r>
    </w:p>
    <w:p>
      <w:pPr>
        <w:pStyle w:val="Normal"/>
        <w:bidi w:val="0"/>
        <w:ind w:left="0" w:right="0" w:hanging="0"/>
        <w:jc w:val="both"/>
        <w:rPr>
          <w:lang w:val="hu-HU"/>
        </w:rPr>
      </w:pPr>
      <w:r>
        <w:rPr>
          <w:lang w:val="hu-HU"/>
        </w:rPr>
        <w:t>Adná Isten, hogy megtaláljuk őket... De sies</w:t>
        <w:softHyphen/>
        <w:t>sünk, mert mindjárt besötétedik.</w:t>
      </w:r>
    </w:p>
    <w:p>
      <w:pPr>
        <w:pStyle w:val="Normal"/>
        <w:bidi w:val="0"/>
        <w:ind w:left="0" w:right="0" w:hanging="0"/>
        <w:jc w:val="both"/>
        <w:rPr>
          <w:lang w:val="hu-HU"/>
        </w:rPr>
      </w:pPr>
      <w:r>
        <w:rPr>
          <w:lang w:val="hu-HU"/>
        </w:rPr>
        <w:t>- Három óra múlva fölkel a hold - mondta az öreg, - majd holdvilágnál fogjuk őket keresni. Most hasztalan vennők űzőbe, mindjárt éjszaka lesz. Gyűjtsük inkább össze mind a férfit, vacsorázzunk nyugodtan és készüljünk alaposan az éjszakai vadászatra.</w:t>
      </w:r>
    </w:p>
    <w:p>
      <w:pPr>
        <w:pStyle w:val="Normal"/>
        <w:bidi w:val="0"/>
        <w:ind w:left="0" w:right="0" w:hanging="0"/>
        <w:jc w:val="both"/>
        <w:rPr>
          <w:lang w:val="hu-HU"/>
        </w:rPr>
      </w:pPr>
      <w:r>
        <w:rPr>
          <w:lang w:val="hu-HU"/>
        </w:rPr>
        <w:t>Nem tehettem mást, követnem kellett a tanácsot. Enni nem tudtam, de gondoskodtam arról, hogy az emberek kapjanak. Kettőt visszaküldtem, a telepre, egy hordozóágyért; ki tudja, nem lesz-e rá szük</w:t>
        <w:softHyphen/>
        <w:t>ségünk.</w:t>
      </w:r>
    </w:p>
    <w:p>
      <w:pPr>
        <w:pStyle w:val="Normal"/>
        <w:bidi w:val="0"/>
        <w:ind w:left="0" w:right="0" w:hanging="0"/>
        <w:jc w:val="both"/>
        <w:rPr>
          <w:lang w:val="hu-HU"/>
        </w:rPr>
      </w:pPr>
      <w:r>
        <w:rPr>
          <w:lang w:val="hu-HU"/>
        </w:rPr>
        <w:t>Amikor a hold fölkelt, száz kipróbált bennszü</w:t>
        <w:softHyphen/>
        <w:t>lött kíséretében útra indultunk. Sajnos, mindössze öt puskánk volt. A bennszülöttek lándzsákkal fegyver</w:t>
        <w:softHyphen/>
        <w:t>keztek föl.</w:t>
      </w:r>
    </w:p>
    <w:p>
      <w:pPr>
        <w:pStyle w:val="Normal"/>
        <w:bidi w:val="0"/>
        <w:ind w:left="0" w:right="0" w:hanging="0"/>
        <w:jc w:val="both"/>
        <w:rPr>
          <w:lang w:val="hu-HU"/>
        </w:rPr>
      </w:pPr>
      <w:r>
        <w:rPr>
          <w:lang w:val="hu-HU"/>
        </w:rPr>
        <w:t xml:space="preserve">Odavezettem őket, ahol a páviánok a kutyákat </w:t>
      </w:r>
      <w:r>
        <mc:AlternateContent>
          <mc:Choice Requires="wps">
            <w:drawing>
              <wp:anchor behindDoc="0" distT="0" distB="0" distL="0" distR="0" simplePos="0" locked="0" layoutInCell="0" allowOverlap="1" relativeHeight="53">
                <wp:simplePos x="0" y="0"/>
                <wp:positionH relativeFrom="column">
                  <wp:posOffset>3855720</wp:posOffset>
                </wp:positionH>
                <wp:positionV relativeFrom="paragraph">
                  <wp:posOffset>713105</wp:posOffset>
                </wp:positionV>
                <wp:extent cx="0" cy="1767840"/>
                <wp:effectExtent l="12065" t="12065" r="12065" b="12065"/>
                <wp:wrapNone/>
                <wp:docPr id="52" name="Shape52"/>
                <a:graphic xmlns:a="http://schemas.openxmlformats.org/drawingml/2006/main">
                  <a:graphicData uri="http://schemas.microsoft.com/office/word/2010/wordprocessingShape">
                    <wps:wsp>
                      <wps:cNvSpPr/>
                      <wps:spPr>
                        <a:xfrm>
                          <a:off x="0" y="0"/>
                          <a:ext cx="0" cy="1767960"/>
                        </a:xfrm>
                        <a:prstGeom prst="line">
                          <a:avLst/>
                        </a:prstGeom>
                        <a:ln w="24120">
                          <a:solidFill>
                            <a:srgbClr val="000000"/>
                          </a:solidFill>
                          <a:round/>
                        </a:ln>
                      </wps:spPr>
                      <wps:style>
                        <a:lnRef idx="0"/>
                        <a:fillRef idx="0"/>
                        <a:effectRef idx="0"/>
                        <a:fontRef idx="minor"/>
                      </wps:style>
                      <wps:bodyPr/>
                    </wps:wsp>
                  </a:graphicData>
                </a:graphic>
              </wp:anchor>
            </w:drawing>
          </mc:Choice>
          <mc:Fallback>
            <w:pict>
              <v:line id="shape_0" from="303.6pt,56.15pt" to="303.6pt,195.3pt" ID="Shape52" stroked="t" o:allowincell="f" style="position:absolute">
                <v:stroke color="black" weight="24120" joinstyle="round" endcap="flat"/>
                <v:fill o:detectmouseclick="t" on="false"/>
                <w10:wrap type="none"/>
              </v:line>
            </w:pict>
          </mc:Fallback>
        </mc:AlternateContent>
      </w:r>
      <w:r>
        <w:rPr>
          <w:lang w:val="hu-HU"/>
        </w:rPr>
        <w:t>széttépték. Már a kedves állatok hullái láttán annyira fölháborodtak, hogy megesküdtek: nem nyugszanak addig, amíg a környéken élő páviánokat egy szálig ki nem irtják.</w:t>
      </w:r>
    </w:p>
    <w:p>
      <w:pPr>
        <w:pStyle w:val="Normal"/>
        <w:bidi w:val="0"/>
        <w:ind w:left="0" w:right="0" w:hanging="0"/>
        <w:jc w:val="both"/>
        <w:rPr>
          <w:lang w:val="hu-HU"/>
        </w:rPr>
      </w:pPr>
      <w:r>
        <w:rPr>
          <w:lang w:val="hu-HU"/>
        </w:rPr>
        <w:t>A folyó mentén követtük a nyomokat. Egész éjjel barangoltunk az elhagyott holdsütötte völgyekben. A mély csöndben ezerszeresen visszhangzott folytonos kiabálásunk, de választ sehonnan se kaptuk. Hiába fürkésztük a meredek sziklákat és kutattuk a mohás szakadékokat, nem akadtunk sehol Stelláék nyomára.</w:t>
      </w:r>
    </w:p>
    <w:p>
      <w:pPr>
        <w:pStyle w:val="Normal"/>
        <w:bidi w:val="0"/>
        <w:ind w:left="0" w:right="0" w:hanging="0"/>
        <w:jc w:val="both"/>
        <w:rPr>
          <w:lang w:val="hu-HU"/>
        </w:rPr>
      </w:pPr>
      <w:r>
        <w:rPr>
          <w:lang w:val="hu-HU"/>
        </w:rPr>
        <w:t>Reménytelenül bolyongtunk reggelig. Fölsebzett lábakkal, holtra fáradtan tértünk vissza a telepre.</w:t>
      </w:r>
    </w:p>
    <w:p>
      <w:pPr>
        <w:pStyle w:val="Normal"/>
        <w:bidi w:val="0"/>
        <w:ind w:left="0" w:right="0" w:hanging="0"/>
        <w:jc w:val="both"/>
        <w:rPr>
          <w:lang w:val="hu-HU"/>
        </w:rPr>
      </w:pPr>
      <w:r>
        <w:rPr>
          <w:lang w:val="hu-HU"/>
        </w:rPr>
        <w:t>Érzésemet leírni lehetetlenség". Csak képzelje magát valaki a helyzetembe.</w:t>
      </w:r>
    </w:p>
    <w:p>
      <w:pPr>
        <w:pStyle w:val="Normal"/>
        <w:bidi w:val="0"/>
        <w:ind w:left="0" w:right="0" w:hanging="0"/>
        <w:jc w:val="both"/>
        <w:rPr>
          <w:lang w:val="hu-HU"/>
        </w:rPr>
      </w:pPr>
      <w:r>
        <w:rPr>
          <w:lang w:val="hu-HU"/>
        </w:rPr>
        <w:t>Ott állt mellettem az öreg Indaba Zimbi s úgy bámult bele a nagy mindenségbe, mintha semmit sem tudna arról, ami körülölte történik.</w:t>
      </w:r>
    </w:p>
    <w:p>
      <w:pPr>
        <w:pStyle w:val="Normal"/>
        <w:bidi w:val="0"/>
        <w:ind w:left="0" w:right="0" w:hanging="0"/>
        <w:jc w:val="both"/>
        <w:rPr>
          <w:lang w:val="hu-HU"/>
        </w:rPr>
      </w:pPr>
      <w:r>
        <w:rPr>
          <w:lang w:val="hu-HU"/>
        </w:rPr>
        <w:t>Hirtelen furcsa ötletem támadt. Az öreg „ember</w:t>
        <w:softHyphen/>
        <w:t>feletti" hatalommal rendelkezik. Kalandos utunk alatt többször jósolt egyet-mást, ami be is teljesedett. Ami</w:t>
        <w:softHyphen/>
        <w:t>kor a zulu-tábort elhagytam, azt ajánlotta, induljak északra, ott egy fehér ember telepét találom. Talán segíthetne most is a bajomon. Megszólítottam:</w:t>
      </w:r>
    </w:p>
    <w:p>
      <w:pPr>
        <w:pStyle w:val="Normal"/>
        <w:bidi w:val="0"/>
        <w:ind w:left="0" w:right="0" w:hanging="0"/>
        <w:jc w:val="both"/>
        <w:rPr>
          <w:lang w:val="hu-HU"/>
        </w:rPr>
      </w:pPr>
      <w:r>
        <w:rPr>
          <w:lang w:val="hu-HU"/>
        </w:rPr>
        <w:t>- Indaba Zimbi, te azt állítod, hogy a szellemedet átküldheted az örökkévalóság kapuin s látsz olyan dolgokat, amiket mi nem láthatunk. Talán segíthetsz most ezzel a tudományoddal. Ha megmented a fele</w:t>
        <w:softHyphen/>
        <w:t>ségemet és a gyermeket, neked adom jószágom felét.</w:t>
      </w:r>
    </w:p>
    <w:p>
      <w:pPr>
        <w:pStyle w:val="Normal"/>
        <w:bidi w:val="0"/>
        <w:ind w:left="0" w:right="0" w:hanging="0"/>
        <w:jc w:val="both"/>
        <w:rPr>
          <w:lang w:val="hu-HU"/>
        </w:rPr>
      </w:pPr>
      <w:r>
        <w:rPr>
          <w:lang w:val="hu-HU"/>
        </w:rPr>
        <w:t>- Sohasem állítottam olyat; - mondta. - Ha teszek is valamit, nem dicsekszem vele s nem kérek érte jutalmat, mint a közönséges varázslók. Jól tet</w:t>
        <w:softHyphen/>
        <w:t>ted, hogy a tanácsomat kérted, különben nem szóltam volna és sohasem adtam volna semmiben tanácsot. Pedig szeretlek. Közös bajainkban tehettem ezt-azt, de most a kérésed nélkül nem segíthettem volna raj</w:t>
        <w:softHyphen/>
        <w:t>tod. Eddig különben se adhattam volna fölvilágosí</w:t>
        <w:softHyphen/>
        <w:t>tást, mert csak most találtam olyan levelekre, aminő</w:t>
        <w:softHyphen/>
        <w:t>ket a messzeérzésnél használhatok . . .</w:t>
      </w:r>
    </w:p>
    <w:p>
      <w:pPr>
        <w:pStyle w:val="Normal"/>
        <w:bidi w:val="0"/>
        <w:ind w:left="0" w:right="0" w:hanging="0"/>
        <w:jc w:val="both"/>
        <w:rPr>
          <w:lang w:val="hu-HU"/>
        </w:rPr>
      </w:pPr>
      <w:r>
        <w:rPr>
          <w:lang w:val="hu-HU"/>
        </w:rPr>
        <w:t>- De minél előbb . , .</w:t>
      </w:r>
    </w:p>
    <w:p>
      <w:pPr>
        <w:pStyle w:val="Normal"/>
        <w:bidi w:val="0"/>
        <w:ind w:left="0" w:right="0" w:hanging="0"/>
        <w:jc w:val="both"/>
        <w:rPr>
          <w:lang w:val="hu-HU"/>
        </w:rPr>
      </w:pPr>
      <w:r>
        <w:rPr>
          <w:lang w:val="hu-HU"/>
        </w:rPr>
        <w:t>- Kérd meg népedet, Makulmacán, hagyjanak magunkra és kövess engem a barlang nyílásához.</w:t>
      </w:r>
    </w:p>
    <w:p>
      <w:pPr>
        <w:pStyle w:val="Normal"/>
        <w:bidi w:val="0"/>
        <w:ind w:left="0" w:right="0" w:hanging="0"/>
        <w:jc w:val="both"/>
        <w:rPr/>
      </w:pPr>
      <w:r>
        <w:rPr>
          <w:lang w:val="hu-HU"/>
        </w:rPr>
        <w:t>- Jó... bízom benned!</w:t>
      </w:r>
    </w:p>
    <w:p>
      <w:pPr>
        <w:pStyle w:val="Normal"/>
        <w:bidi w:val="0"/>
        <w:ind w:left="0" w:right="0" w:hanging="0"/>
        <w:jc w:val="both"/>
        <w:rPr/>
      </w:pPr>
      <w:r>
        <w:rPr>
          <w:lang w:val="hu-HU"/>
        </w:rPr>
        <w:t>Elmentünk. A vízhez érve, Indaba Zimbi a par</w:t>
        <w:softHyphen/>
        <w:t>ton egy nagy fa alatt tüzet rakott. Leült a tűz mellé s így szólt:</w:t>
      </w:r>
    </w:p>
    <w:p>
      <w:pPr>
        <w:pStyle w:val="Normal"/>
        <w:bidi w:val="0"/>
        <w:ind w:left="0" w:right="0" w:hanging="0"/>
        <w:jc w:val="both"/>
        <w:rPr/>
      </w:pPr>
      <w:r>
        <w:rPr>
          <w:lang w:val="hu-HU"/>
        </w:rPr>
        <w:t>- Ne lepjen meg semmi s ne ijedj meg semmitől, amit látni fogsz!</w:t>
      </w:r>
    </w:p>
    <w:p>
      <w:pPr>
        <w:pStyle w:val="Normal"/>
        <w:bidi w:val="0"/>
        <w:ind w:left="0" w:right="0" w:hanging="0"/>
        <w:jc w:val="both"/>
        <w:rPr>
          <w:lang w:val="hu-HU"/>
        </w:rPr>
      </w:pPr>
      <w:r>
        <w:rPr>
          <w:lang w:val="hu-HU"/>
        </w:rPr>
        <w:t>Amikor a tűz lobogva égett, az öreg levetkőzött, majd nyakig ment a vízbe. Fogvacogva jött vissza, szájába vett néhány falevelet s miközben azokat rágta és valamit mormogott, a tűz fölött hajlongott. A lángba is dobott néhány levelet s ettől hatalmas füst támadt.</w:t>
      </w:r>
    </w:p>
    <w:p>
      <w:pPr>
        <w:pStyle w:val="Normal"/>
        <w:bidi w:val="0"/>
        <w:ind w:left="0" w:right="0" w:hanging="0"/>
        <w:jc w:val="both"/>
        <w:rPr>
          <w:lang w:val="hu-HU"/>
        </w:rPr>
      </w:pPr>
      <w:r>
        <w:rPr>
          <w:lang w:val="hu-HU"/>
        </w:rPr>
        <w:t>Az öreg belehelte a fojtó füstöt. Nyakerei kida</w:t>
        <w:softHyphen/>
        <w:t>gadtak, melle felfúvódott, levegőért kapkodott, sze</w:t>
        <w:softHyphen/>
        <w:t>mei kimeredtek s könnye omlott. Aztán elvesztette eszméletét s elterült a földön.</w:t>
      </w:r>
    </w:p>
    <w:p>
      <w:pPr>
        <w:pStyle w:val="Normal"/>
        <w:bidi w:val="0"/>
        <w:ind w:left="0" w:right="0" w:hanging="0"/>
        <w:jc w:val="both"/>
        <w:rPr>
          <w:lang w:val="hu-HU"/>
        </w:rPr>
      </w:pPr>
      <w:r>
        <w:rPr>
          <w:lang w:val="hu-HU"/>
        </w:rPr>
        <w:t>Segítségére akartam sietni, de szerencsére eszembe jutott a figyelmeztetés. Hát a helyemen maradtam.</w:t>
      </w:r>
    </w:p>
    <w:p>
      <w:pPr>
        <w:pStyle w:val="Normal"/>
        <w:bidi w:val="0"/>
        <w:ind w:left="0" w:right="0" w:hanging="0"/>
        <w:jc w:val="both"/>
        <w:rPr>
          <w:lang w:val="hu-HU"/>
        </w:rPr>
      </w:pPr>
      <w:r>
        <w:rPr>
          <w:lang w:val="hu-HU"/>
        </w:rPr>
        <w:t>Úgy feküdi a földön, mint a halott. Tagjai meg</w:t>
        <w:softHyphen/>
        <w:t>merevedtek. Elámultam, hogy mint petyhüdnek meg hirtelen a tagjai. Keblén hullafolt mutatkozott s három perc múlva egész teste megkékült.</w:t>
      </w:r>
    </w:p>
    <w:p>
      <w:pPr>
        <w:pStyle w:val="Normal"/>
        <w:bidi w:val="0"/>
        <w:ind w:left="0" w:right="0" w:hanging="0"/>
        <w:jc w:val="both"/>
        <w:rPr>
          <w:lang w:val="hu-HU"/>
        </w:rPr>
      </w:pPr>
      <w:r>
        <w:rPr>
          <w:lang w:val="hu-HU"/>
        </w:rPr>
        <w:t>Figyelemmel szemléltem ezt a különös embert. Már attól féltem, rothadni kezd, szemem láttára. To</w:t>
        <w:softHyphen/>
        <w:t>vább figyelve, láttam, mint tűnik el a fekete kékség előbb végtagjairól, majd többi testrészeiről s legvégül törzséről.</w:t>
      </w:r>
    </w:p>
    <w:p>
      <w:pPr>
        <w:pStyle w:val="Normal"/>
        <w:bidi w:val="0"/>
        <w:ind w:left="0" w:right="0" w:hanging="0"/>
        <w:jc w:val="both"/>
        <w:rPr>
          <w:lang w:val="hu-HU"/>
        </w:rPr>
      </w:pPr>
      <w:r>
        <w:rPr>
          <w:lang w:val="hu-HU"/>
        </w:rPr>
        <w:t>Szemlátomást tért vissza tagjaiba az élet. Néhány perc múlva Indaba Zimbi nyugodtan ébredt föl.</w:t>
      </w:r>
    </w:p>
    <w:p>
      <w:pPr>
        <w:pStyle w:val="Normal"/>
        <w:bidi w:val="0"/>
        <w:ind w:left="0" w:right="0" w:hanging="0"/>
        <w:jc w:val="both"/>
        <w:rPr/>
      </w:pPr>
      <w:r>
        <w:rPr>
          <w:lang w:val="hu-HU"/>
        </w:rPr>
        <w:t>A megdöbbenéstől nem bírtam szóhoz jutni, csak tátott szájjal bámultam rá.</w:t>
      </w:r>
    </w:p>
    <w:p>
      <w:pPr>
        <w:pStyle w:val="Normal"/>
        <w:bidi w:val="0"/>
        <w:ind w:left="0" w:right="0" w:hanging="0"/>
        <w:jc w:val="both"/>
        <w:rPr/>
      </w:pPr>
      <w:r>
        <w:rPr>
          <w:lang w:val="hu-HU"/>
        </w:rPr>
        <w:t>Tréfásan bólintott, fejét úgy hajtotta hátra, mint egy madár, majd így szólott:</w:t>
      </w:r>
    </w:p>
    <w:p>
      <w:pPr>
        <w:pStyle w:val="Normal"/>
        <w:bidi w:val="0"/>
        <w:ind w:left="0" w:right="0" w:hanging="0"/>
        <w:jc w:val="both"/>
        <w:rPr>
          <w:lang w:val="hu-HU"/>
        </w:rPr>
      </w:pPr>
      <w:r>
        <w:rPr>
          <w:lang w:val="hu-HU"/>
        </w:rPr>
        <w:t>- No rendben van, láttam őket!</w:t>
      </w:r>
    </w:p>
    <w:p>
      <w:pPr>
        <w:pStyle w:val="Normal"/>
        <w:bidi w:val="0"/>
        <w:ind w:left="0" w:right="0" w:hanging="0"/>
        <w:jc w:val="both"/>
        <w:rPr>
          <w:lang w:val="hu-HU"/>
        </w:rPr>
      </w:pPr>
      <w:r>
        <w:rPr>
          <w:lang w:val="hu-HU"/>
        </w:rPr>
        <w:t>- Kiket?</w:t>
      </w:r>
    </w:p>
    <w:p>
      <w:pPr>
        <w:pStyle w:val="Normal"/>
        <w:bidi w:val="0"/>
        <w:ind w:left="0" w:right="0" w:hanging="0"/>
        <w:jc w:val="both"/>
        <w:rPr>
          <w:lang w:val="hu-HU"/>
        </w:rPr>
      </w:pPr>
      <w:r>
        <w:rPr>
          <w:lang w:val="hu-HU"/>
        </w:rPr>
        <w:t>- Feleségedet, a Csillagot, meg a kislányt. Na</w:t>
        <w:softHyphen/>
        <w:t>gyon félnek, különben nincs semmi bajuk. A páviánnő velük van és ügyel rájuk. A majmok engedelmesked</w:t>
        <w:softHyphen/>
        <w:t>nek és nem bántják őket. A Csillag alszik, de azért fülébe súgtam, hogy ne féljen, mert segítségére fogsz jönni. Kértem, hogy addig is - látszóan - örvend</w:t>
        <w:softHyphen/>
        <w:t>jen annak, hogy Hendrika mellett van. - Beszéltél vele? Hogyan?</w:t>
      </w:r>
    </w:p>
    <w:p>
      <w:pPr>
        <w:pStyle w:val="Normal"/>
        <w:bidi w:val="0"/>
        <w:ind w:left="0" w:right="0" w:hanging="0"/>
        <w:jc w:val="both"/>
        <w:rPr>
          <w:lang w:val="hu-HU"/>
        </w:rPr>
      </w:pPr>
      <w:r>
        <w:rPr>
          <w:lang w:val="hu-HU"/>
        </w:rPr>
        <w:t>- No látod, Makumacán, ugye azt sem érted, hogyan tudtam a szemed előtt meghalni, hogy bejut</w:t>
        <w:softHyphen/>
        <w:t>hassak az örökkévalóságba. Minden erőt és életet el kellett vonnom a testemtől, hogy hatalmam legyen: Csillaggal beszélni. Nagyon veszedelmes játék ez, Makumacán. Ha néhány rövid perccel tovább tart, vége lett volna Indaba Zimbinek. Ti fehérek azt hiszitek, hogy mindent tudtok. De tévedtek. Mindig a felhőkbe bámultok és nem látjátok meg azt, ami a földön történik. Ugye nem hiszel a csodákban? Hátha be</w:t>
        <w:softHyphen/>
        <w:t>bizonyítanám? Van-e nálad olyas valami, amit Csillag viselt?</w:t>
      </w:r>
    </w:p>
    <w:p>
      <w:pPr>
        <w:pStyle w:val="Normal"/>
        <w:bidi w:val="0"/>
        <w:ind w:left="0" w:right="0" w:hanging="0"/>
        <w:jc w:val="both"/>
        <w:rPr>
          <w:lang w:val="hu-HU"/>
        </w:rPr>
      </w:pPr>
      <w:r>
        <w:rPr>
          <w:lang w:val="hu-HU"/>
        </w:rPr>
        <w:t>Jegyzőkönyvemben volt Stellának egy hajfürtje; átadtam neki. Hamuvá égette a fürtöt; a hamiulból s a megmaradt levelekből pépet készített. Kérésére be</w:t>
        <w:softHyphen/>
        <w:t>csuktam a szemeimet s ő szemhéjaimra kente a pépet.</w:t>
      </w:r>
    </w:p>
    <w:p>
      <w:pPr>
        <w:pStyle w:val="Normal"/>
        <w:bidi w:val="0"/>
        <w:ind w:left="0" w:right="0" w:hanging="0"/>
        <w:jc w:val="both"/>
        <w:rPr>
          <w:lang w:val="hu-HU"/>
        </w:rPr>
      </w:pPr>
      <w:r>
        <w:rPr>
          <w:lang w:val="hu-HU"/>
        </w:rPr>
        <w:t>Kissé égetett, majd elszédített. Lábam alatt nem éreztem biztos talajt.</w:t>
      </w:r>
    </w:p>
    <w:p>
      <w:pPr>
        <w:pStyle w:val="Normal"/>
        <w:bidi w:val="0"/>
        <w:ind w:left="0" w:right="0" w:hanging="0"/>
        <w:jc w:val="both"/>
        <w:rPr>
          <w:lang w:val="hu-HU"/>
        </w:rPr>
      </w:pPr>
      <w:r>
        <w:rPr>
          <w:lang w:val="hu-HU"/>
        </w:rPr>
        <w:t>Indaba Zimbi a folyópartba vezetett. Előttem kristálytiszta víztükör fénylett.</w:t>
      </w:r>
    </w:p>
    <w:p>
      <w:pPr>
        <w:pStyle w:val="Normal"/>
        <w:bidi w:val="0"/>
        <w:ind w:left="0" w:right="0" w:hanging="0"/>
        <w:jc w:val="both"/>
        <w:rPr>
          <w:lang w:val="hu-HU"/>
        </w:rPr>
      </w:pPr>
      <w:r>
        <w:rPr>
          <w:lang w:val="hu-HU"/>
        </w:rPr>
        <w:t>- Tekints a víz tükrébe, - szólt mély, tompa hangon Indaba Zimbi.</w:t>
      </w:r>
    </w:p>
    <w:p>
      <w:pPr>
        <w:pStyle w:val="Normal"/>
        <w:bidi w:val="0"/>
        <w:ind w:left="0" w:right="0" w:hanging="0"/>
        <w:jc w:val="both"/>
        <w:rPr>
          <w:lang w:val="hu-HU"/>
        </w:rPr>
      </w:pPr>
      <w:r>
        <w:rPr>
          <w:lang w:val="hu-HU"/>
        </w:rPr>
        <w:t>Amint belenéztem, a víz zavarossá fett, majd kitisztult s egy képel láttam a vízben, egy barlangot, amelyben tűz égett. A barlang mélyében húzódva: Stella. Ruhája széttépve, tekintete bágyadt, arca bor</w:t>
        <w:softHyphen/>
        <w:t>zasztóan sápadt, szeme vörös, mintha álmában a neveimet mormolta volna.</w:t>
      </w:r>
    </w:p>
    <w:p>
      <w:pPr>
        <w:pStyle w:val="Normal"/>
        <w:bidi w:val="0"/>
        <w:ind w:left="0" w:right="0" w:hanging="0"/>
        <w:jc w:val="both"/>
        <w:rPr>
          <w:lang w:val="hu-HU"/>
        </w:rPr>
      </w:pPr>
      <w:r>
        <w:rPr>
          <w:lang w:val="hu-HU"/>
        </w:rPr>
        <w:t>Ott állt mellette a kis Tota, fejecskéjét Stella keblére hajtva. A gyermek ébren volt és nyögdécselt félelmében.</w:t>
      </w:r>
    </w:p>
    <w:p>
      <w:pPr>
        <w:pStyle w:val="Normal"/>
        <w:bidi w:val="0"/>
        <w:ind w:left="0" w:right="0" w:hanging="0"/>
        <w:jc w:val="both"/>
        <w:rPr>
          <w:lang w:val="hu-HU"/>
        </w:rPr>
      </w:pPr>
      <w:r>
        <w:rPr>
          <w:lang w:val="hu-HU"/>
        </w:rPr>
        <w:t>A tűz előtt ült Hendrika és valamit főzött egy fazékban. Koronként ránézett Stellára, szemében vad szenvedelem tüze lobogott, amely - nyájassággal párosult. Néha a szegény gyerekre vetette tekintetét és rávicsorította fogait. Szemlátomást féltékenyedett Totára.</w:t>
      </w:r>
    </w:p>
    <w:p>
      <w:pPr>
        <w:pStyle w:val="Normal"/>
        <w:bidi w:val="0"/>
        <w:ind w:left="0" w:right="0" w:hanging="0"/>
        <w:jc w:val="both"/>
        <w:rPr>
          <w:lang w:val="hu-HU"/>
        </w:rPr>
      </w:pPr>
      <w:r>
        <w:rPr>
          <w:lang w:val="hu-HU"/>
        </w:rPr>
        <w:t>A barlang boltíves bejárójánál sok pávián leskelődött. Hendrika intett az egyiknek. Nem szólt, hogy Stella föl ne ébredjen. A majom odaugrott, átvett Hendrikától egy faedényt, s ezzel elsietett, majd víz</w:t>
        <w:softHyphen/>
        <w:t>zel telt edénnyel tért vissza.</w:t>
      </w:r>
    </w:p>
    <w:p>
      <w:pPr>
        <w:pStyle w:val="Normal"/>
        <w:bidi w:val="0"/>
        <w:ind w:left="0" w:right="0" w:hanging="0"/>
        <w:jc w:val="both"/>
        <w:rPr>
          <w:lang w:val="hu-HU"/>
        </w:rPr>
      </w:pPr>
      <w:r>
        <w:rPr>
          <w:lang w:val="hu-HU"/>
        </w:rPr>
        <w:t>- Láttál ugye mindent? - kérdezte az öreg, amikor a vízió elmúlt.</w:t>
      </w:r>
    </w:p>
    <w:p>
      <w:pPr>
        <w:pStyle w:val="Normal"/>
        <w:bidi w:val="0"/>
        <w:ind w:left="0" w:right="0" w:hanging="0"/>
        <w:jc w:val="both"/>
        <w:rPr>
          <w:lang w:val="hu-HU"/>
        </w:rPr>
      </w:pPr>
      <w:r>
        <w:rPr>
          <w:lang w:val="hu-HU"/>
        </w:rPr>
        <w:t>- Igen, - feleltem röviden, mert nem akartam a történtekről hosszabban beszélni. - És mondd, ismered-e a barlanghoz vezető utat?</w:t>
      </w:r>
    </w:p>
    <w:p>
      <w:pPr>
        <w:pStyle w:val="Normal"/>
        <w:bidi w:val="0"/>
        <w:ind w:left="0" w:right="0" w:hanging="0"/>
        <w:jc w:val="both"/>
        <w:rPr>
          <w:lang w:val="hu-HU"/>
        </w:rPr>
      </w:pPr>
      <w:r>
        <w:rPr>
          <w:lang w:val="hu-HU"/>
        </w:rPr>
        <w:t>- Ismerem, de nem jártam még rajta, nagyon tekervényes.</w:t>
      </w:r>
    </w:p>
    <w:p>
      <w:pPr>
        <w:pStyle w:val="Normal"/>
        <w:bidi w:val="0"/>
        <w:ind w:left="0" w:right="0" w:hanging="0"/>
        <w:jc w:val="both"/>
        <w:rPr>
          <w:lang w:val="hu-HU"/>
        </w:rPr>
      </w:pPr>
      <w:r>
        <w:rPr>
          <w:lang w:val="hu-HU"/>
        </w:rPr>
        <w:t>- Akkor hát indulhatunk.</w:t>
      </w:r>
    </w:p>
    <w:p>
      <w:pPr>
        <w:pStyle w:val="Normal"/>
        <w:bidi w:val="0"/>
        <w:ind w:left="0" w:right="0" w:hanging="0"/>
        <w:jc w:val="both"/>
        <w:rPr>
          <w:lang w:val="hu-HU"/>
        </w:rPr>
      </w:pPr>
      <w:r>
        <w:rPr>
          <w:lang w:val="hu-HU"/>
        </w:rPr>
        <w:t>Az öreg helyeslően bólintott. Meghagytam embe</w:t>
        <w:softHyphen/>
        <w:t>reimnek, hogy készüljenek. Megreggeliztek s elég jó kedvvel, bizakodva indultunk. Menetközben egy cső főttkukoricát fogyasztottam el.</w:t>
      </w:r>
    </w:p>
    <w:p>
      <w:pPr>
        <w:pStyle w:val="Normal"/>
        <w:bidi w:val="0"/>
        <w:ind w:left="0" w:right="0" w:hanging="0"/>
        <w:jc w:val="both"/>
        <w:rPr/>
      </w:pPr>
      <w:r>
        <w:rPr>
          <w:lang w:val="hu-HU"/>
        </w:rPr>
        <w:t>Szakadékról-szakadékra másztunk. Indaba Zimbi nagy biztonsággal haladt legelől. Bámulatos ügyes</w:t>
        <w:softHyphen/>
        <w:t>séggel mászta meg a hegyhátat és szakadékokat egy</w:t>
        <w:softHyphen/>
        <w:t>formán.</w:t>
      </w:r>
    </w:p>
    <w:p>
      <w:pPr>
        <w:pStyle w:val="Normal"/>
        <w:bidi w:val="0"/>
        <w:ind w:left="0" w:right="0" w:hanging="0"/>
        <w:jc w:val="both"/>
        <w:rPr/>
      </w:pPr>
      <w:r>
        <w:rPr>
          <w:lang w:val="hu-HU"/>
        </w:rPr>
        <w:t>Háromórai menetelés után a nagy Peaki északi oldalán levő csöndes völgybe értünk. Egyfelől hosszú sor bokros szirt, másfelől csupasz sziklák meredtek égnek s ezek alatt haladtunk vagy két angol mérföldnyit. Ekkor Indaba Zimbi hirtelen megállott.</w:t>
      </w:r>
    </w:p>
    <w:p>
      <w:pPr>
        <w:pStyle w:val="Normal"/>
        <w:bidi w:val="0"/>
        <w:ind w:left="0" w:right="0" w:hanging="0"/>
        <w:jc w:val="both"/>
        <w:rPr/>
      </w:pPr>
      <w:r>
        <w:rPr>
          <w:lang w:val="hu-HU"/>
        </w:rPr>
        <w:t>Ellipszis-alakú, tátongó sziklaűr felé mutatott. Vagy negyvenlábnyira feküdt a föld színétől, lehe</w:t>
        <w:softHyphen/>
        <w:t>tett húsz láb magas és tízláb széles, bozót és vastag moha nőtte be.</w:t>
      </w:r>
    </w:p>
    <w:p>
      <w:pPr>
        <w:pStyle w:val="Normal"/>
        <w:bidi w:val="0"/>
        <w:ind w:left="0" w:right="0" w:hanging="0"/>
        <w:jc w:val="both"/>
        <w:rPr>
          <w:lang w:val="hu-HU"/>
        </w:rPr>
      </w:pPr>
      <w:r>
        <w:rPr>
          <w:lang w:val="hu-HU"/>
        </w:rPr>
        <w:t>Bár éles szemem volt, aligha vettem volna észre; hisz itt a sziklás hegy oldalában számos üreg és sza</w:t>
        <w:softHyphen/>
        <w:t>kadék tátongott.</w:t>
      </w:r>
    </w:p>
    <w:p>
      <w:pPr>
        <w:pStyle w:val="Normal"/>
        <w:bidi w:val="0"/>
        <w:ind w:left="0" w:right="0" w:hanging="0"/>
        <w:jc w:val="both"/>
        <w:rPr>
          <w:lang w:val="hu-HU"/>
        </w:rPr>
      </w:pPr>
      <w:r>
        <w:rPr>
          <w:lang w:val="hu-HU"/>
        </w:rPr>
        <w:t>Az egyik bokron zsebkendő... Stelláé volt. A belső zsebembe dugtam és aztán neki vágtam a leg</w:t>
        <w:softHyphen/>
        <w:t>közelebbi sziklának.</w:t>
      </w:r>
    </w:p>
    <w:p>
      <w:pPr>
        <w:pStyle w:val="Normal"/>
        <w:bidi w:val="0"/>
        <w:ind w:left="0" w:right="0" w:hanging="0"/>
        <w:jc w:val="both"/>
        <w:rPr>
          <w:lang w:val="hu-HU"/>
        </w:rPr>
      </w:pPr>
      <w:r>
        <w:rPr>
          <w:lang w:val="hu-HU"/>
        </w:rPr>
        <w:t>Ebben a pillanatban fürge pávián ugrott ki az egyik bokorból. Tudtam, hogy ez a pávián föl fogja lármázni társait s ezért gyorsított lépésekkel siettem előre.</w:t>
      </w:r>
    </w:p>
    <w:p>
      <w:pPr>
        <w:pStyle w:val="Normal"/>
        <w:bidi w:val="0"/>
        <w:ind w:left="0" w:right="0" w:hanging="0"/>
        <w:jc w:val="both"/>
        <w:rPr>
          <w:lang w:val="hu-HU"/>
        </w:rPr>
      </w:pPr>
      <w:r>
        <w:rPr>
          <w:lang w:val="hu-HU"/>
        </w:rPr>
        <w:t xml:space="preserve">A következő szikla tövében szűk út nyílott, mely </w:t>
      </w:r>
      <w:r>
        <mc:AlternateContent>
          <mc:Choice Requires="wps">
            <w:drawing>
              <wp:anchor behindDoc="0" distT="0" distB="0" distL="0" distR="0" simplePos="0" locked="0" layoutInCell="0" allowOverlap="1" relativeHeight="54">
                <wp:simplePos x="0" y="0"/>
                <wp:positionH relativeFrom="column">
                  <wp:posOffset>3797935</wp:posOffset>
                </wp:positionH>
                <wp:positionV relativeFrom="paragraph">
                  <wp:posOffset>4724400</wp:posOffset>
                </wp:positionV>
                <wp:extent cx="0" cy="323215"/>
                <wp:effectExtent l="1905" t="1905" r="1905" b="1905"/>
                <wp:wrapNone/>
                <wp:docPr id="53" name="Shape53"/>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05pt,372pt" to="299.05pt,397.4pt" ID="Shape53" stroked="t" o:allowincell="f" style="position:absolute">
                <v:stroke color="black" weight="3240" joinstyle="round" endcap="flat"/>
                <v:fill o:detectmouseclick="t" on="false"/>
                <w10:wrap type="none"/>
              </v:line>
            </w:pict>
          </mc:Fallback>
        </mc:AlternateContent>
      </w:r>
      <w:r>
        <w:rPr>
          <w:lang w:val="hu-HU"/>
        </w:rPr>
        <w:t>teli volt páviánnal. Száz meg száz fenevad nézett velem farkasszemet.</w:t>
      </w:r>
    </w:p>
    <w:p>
      <w:pPr>
        <w:pStyle w:val="Normal"/>
        <w:bidi w:val="0"/>
        <w:ind w:left="0" w:right="0" w:hanging="0"/>
        <w:jc w:val="both"/>
        <w:rPr/>
      </w:pPr>
      <w:r>
        <w:rPr>
          <w:lang w:val="hu-HU"/>
        </w:rPr>
        <w:t>Lekaptam a puskát vállamról és odakiáltottam a sziklák tövében álló embereknek, hogy siessenek föl.</w:t>
      </w:r>
    </w:p>
    <w:p>
      <w:pPr>
        <w:pStyle w:val="Normal"/>
        <w:bidi w:val="0"/>
        <w:ind w:left="0" w:right="0" w:hanging="0"/>
        <w:jc w:val="both"/>
        <w:rPr/>
      </w:pPr>
      <w:r>
        <w:rPr>
          <w:lang w:val="hu-HU"/>
        </w:rPr>
        <w:t>A páviánok, amint hangomat meghallották, éle</w:t>
        <w:softHyphen/>
        <w:t>sen makogva, vonítva, visítva és fogcsikorgatva rohan</w:t>
        <w:softHyphen/>
        <w:t>tak felém.</w:t>
      </w:r>
    </w:p>
    <w:p>
      <w:pPr>
        <w:pStyle w:val="Normal"/>
        <w:bidi w:val="0"/>
        <w:ind w:left="0" w:right="0" w:hanging="0"/>
        <w:jc w:val="both"/>
        <w:rPr>
          <w:lang w:val="hu-HU"/>
        </w:rPr>
      </w:pPr>
      <w:r>
        <w:rPr>
          <w:lang w:val="hu-HU"/>
        </w:rPr>
        <w:t>Amikor egészen a közelembe értek, közéjük lőt</w:t>
        <w:softHyphen/>
        <w:t>tem. A puska ólomdarabokkal volt töltve és akkorát durrant, mint valami ágyú. Egyetlen lövés hat páviánt terített le.</w:t>
      </w:r>
    </w:p>
    <w:p>
      <w:pPr>
        <w:pStyle w:val="Normal"/>
        <w:bidi w:val="0"/>
        <w:ind w:left="0" w:right="0" w:hanging="0"/>
        <w:jc w:val="both"/>
        <w:rPr>
          <w:lang w:val="hu-HU"/>
        </w:rPr>
      </w:pPr>
      <w:r>
        <w:rPr>
          <w:lang w:val="hu-HU"/>
        </w:rPr>
        <w:t>Egy pillanatra megálltak, aztán még dühösebbek lettek, felém rontottak. Szerencsére mellettem állott Indaba Zimbi. Az öreg duplacsövű vadászfegyverével kétszer lőtt a vadakra. Nagyfontosságú volt ez, mert ha nem juthattam volna annyi időhöz, hogy újra megtöltsem a puskámat, a páviánok bizonyára szét</w:t>
        <w:softHyphen/>
        <w:t>téptek volna. A másik két fegyver a bennszülötteknél volt. Ez a két puskás ért föl leghamarabb hozzánk. Szintén lövöldözni kezdtek.</w:t>
      </w:r>
    </w:p>
    <w:p>
      <w:pPr>
        <w:pStyle w:val="Normal"/>
        <w:bidi w:val="0"/>
        <w:ind w:left="0" w:right="0" w:hanging="0"/>
        <w:jc w:val="both"/>
        <w:rPr>
          <w:lang w:val="hu-HU"/>
        </w:rPr>
      </w:pPr>
      <w:r>
        <w:rPr>
          <w:lang w:val="hu-HU"/>
        </w:rPr>
        <w:t>Amikor látták a majmok, hogy mennyire pusztít a fegyverünk, visszavonultak. Ezalatt fölért a többi bennszülött és most már mindannyian benyomultunk a sziklautcába. Hatalmas mélység tátongott a végén. Lenéztem, odalent nagy sereg pávián élén Hendrika haladt. Szája tajtékzott és ordítva intett felénk.</w:t>
      </w:r>
    </w:p>
    <w:p>
      <w:pPr>
        <w:pStyle w:val="Normal"/>
        <w:bidi w:val="0"/>
        <w:ind w:left="0" w:right="0" w:hanging="0"/>
        <w:jc w:val="both"/>
        <w:rPr>
          <w:lang w:val="hu-HU"/>
        </w:rPr>
      </w:pPr>
      <w:r>
        <w:rPr>
          <w:lang w:val="hu-HU"/>
        </w:rPr>
        <w:t>Indaba Zimbi fegyvert fogott Hendrikára, de fel</w:t>
        <w:softHyphen/>
        <w:t>ütöttem a puskát, mert észrevettem, hogy Hendrika karján tartja a kis Totát. Az ólom így Hendrika fölött süvített el.</w:t>
      </w:r>
    </w:p>
    <w:p>
      <w:pPr>
        <w:pStyle w:val="Normal"/>
        <w:bidi w:val="0"/>
        <w:ind w:left="0" w:right="0" w:hanging="0"/>
        <w:jc w:val="both"/>
        <w:rPr/>
      </w:pPr>
      <w:r>
        <w:rPr>
          <w:lang w:val="hu-HU"/>
        </w:rPr>
        <w:t>Embereinket más kerülő úton küldtem a szaka</w:t>
        <w:softHyphen/>
        <w:t>dék alján táborozó páviánsereg ellen. Mi Indaba Zim-bivel fönt maradtunk és onnan osztogattuk a pa</w:t>
        <w:softHyphen/>
        <w:t>rancsot.</w:t>
      </w:r>
    </w:p>
    <w:p>
      <w:pPr>
        <w:pStyle w:val="Normal"/>
        <w:bidi w:val="0"/>
        <w:ind w:left="0" w:right="0" w:hanging="0"/>
        <w:jc w:val="both"/>
        <w:rPr/>
      </w:pPr>
      <w:r>
        <w:rPr>
          <w:lang w:val="hu-HU"/>
        </w:rPr>
        <w:t>Most kezdődött az igazi harc. Nehéz volna meg</w:t>
        <w:softHyphen/>
        <w:t>mondani, hogy a bennszülöttek vívtak-e dühösebben, vagy a páviánok. A kafferek a szakadékokon mász</w:t>
        <w:softHyphen/>
        <w:t>tak föl s mihelyt a majmokhoz értek, ezek őrületes dühvel rohantak nekik.</w:t>
      </w:r>
    </w:p>
    <w:p>
      <w:pPr>
        <w:pStyle w:val="Normal"/>
        <w:bidi w:val="0"/>
        <w:ind w:left="0" w:right="0" w:hanging="0"/>
        <w:jc w:val="both"/>
        <w:rPr>
          <w:lang w:val="hu-HU"/>
        </w:rPr>
      </w:pPr>
      <w:r>
        <w:rPr>
          <w:lang w:val="hu-HU"/>
        </w:rPr>
        <w:t>Hendrika ide-oda futkosott a kis Totát maga elé tartva, mintegy pajzsul, s a páviánokat folyton biztatta a harcra. Noha dárdával számtalant megöltek s lövéseinktől is elpusztultak, mindig újra támadtak.</w:t>
      </w:r>
    </w:p>
    <w:p>
      <w:pPr>
        <w:pStyle w:val="Normal"/>
        <w:bidi w:val="0"/>
        <w:ind w:left="0" w:right="0" w:hanging="0"/>
        <w:jc w:val="both"/>
        <w:rPr>
          <w:lang w:val="hu-HU"/>
        </w:rPr>
      </w:pPr>
      <w:r>
        <w:rPr>
          <w:lang w:val="hu-HU"/>
        </w:rPr>
        <w:t>Egyik emberünk valamiképp elcsúszott. Úgy rá</w:t>
        <w:softHyphen/>
        <w:t>rohantak, mint kutyák a patkányra s megölték. Ilyen módon öt emberünk pusztult el. Én is megsebesül</w:t>
        <w:softHyphen/>
        <w:t>tem: egy pávián beleharapott a balkaromba. A bestia nem ránthatott le a lábaimról, mert egy kaffer átszúrta a dárdájával...</w:t>
      </w:r>
    </w:p>
    <w:p>
      <w:pPr>
        <w:pStyle w:val="Normal"/>
        <w:bidi w:val="0"/>
        <w:ind w:left="0" w:right="0" w:hanging="0"/>
        <w:jc w:val="both"/>
        <w:rPr>
          <w:lang w:val="hu-HU"/>
        </w:rPr>
      </w:pPr>
      <w:r>
        <w:rPr>
          <w:lang w:val="hu-HU"/>
        </w:rPr>
        <w:t>Végre a páviánok hagyták abba a harcot. Várat</w:t>
        <w:softHyphen/>
        <w:t>lanul. Hiába volt Hendrika ordítozása, nem törődtek vele, mindenkép menekülni próbáltak.</w:t>
      </w:r>
    </w:p>
    <w:p>
      <w:pPr>
        <w:pStyle w:val="Normal"/>
        <w:bidi w:val="0"/>
        <w:ind w:left="0" w:right="0" w:hanging="0"/>
        <w:jc w:val="both"/>
        <w:rPr>
          <w:lang w:val="hu-HU"/>
        </w:rPr>
      </w:pPr>
      <w:r>
        <w:rPr>
          <w:lang w:val="hu-HU"/>
        </w:rPr>
        <w:t>Hendrika amikor belátta, hogy a csata elveszett, letette a gyereket és dühösen elszaladt. Rászögeztem a puskát, de még sem tudtam agyonlőni. Amikor mene</w:t>
        <w:softHyphen/>
        <w:t>külés közben előttem elszaladt, irtózva láttam, hogy a szerencsétlen teremtés megőrült.</w:t>
      </w:r>
    </w:p>
    <w:p>
      <w:pPr>
        <w:pStyle w:val="Normal"/>
        <w:bidi w:val="0"/>
        <w:ind w:left="0" w:right="0" w:hanging="0"/>
        <w:jc w:val="both"/>
        <w:rPr>
          <w:lang w:val="hu-HU"/>
        </w:rPr>
      </w:pPr>
      <w:r>
        <w:rPr>
          <w:lang w:val="hu-HU"/>
        </w:rPr>
        <w:t>Az ütközet végén megállapítottuk, hogy összesen hét emberünk pusztult el, sok veszedelmesen meg</w:t>
        <w:softHyphen/>
        <w:t>sebesült s kevés akadt, aki (minden harapás nélkül épen került ki a harcból. Hogy hány állat pusztult el, nem sikerült megállapítani, de igen sok lehetett.</w:t>
      </w:r>
    </w:p>
    <w:p>
      <w:pPr>
        <w:pStyle w:val="Normal"/>
        <w:bidi w:val="0"/>
        <w:ind w:left="0" w:right="0" w:hanging="0"/>
        <w:jc w:val="both"/>
        <w:rPr>
          <w:lang w:val="hu-HU"/>
        </w:rPr>
      </w:pPr>
      <w:r>
        <w:rPr>
          <w:lang w:val="hu-HU"/>
        </w:rPr>
        <w:t>Az ösvény szabad volt s a majomcsapáson siet</w:t>
        <w:softHyphen/>
        <w:t>tünk magasabbra. Fölszedtük a kis Totát, - nem vesztette el az eszméletét, de a félelem annyira meg</w:t>
        <w:softHyphen/>
        <w:t>viselte, hogy szólni sem tudott; különben sértetlen volt. (Néhány napba tellett, míg kiheverte az izgal</w:t>
        <w:softHyphen/>
        <w:t>makat.) Magunkkal vittük, hogy a Stella rejtekhelyére vezessen.</w:t>
      </w:r>
    </w:p>
    <w:p>
      <w:pPr>
        <w:pStyle w:val="Normal"/>
        <w:bidi w:val="0"/>
        <w:ind w:left="0" w:right="0" w:hanging="0"/>
        <w:jc w:val="both"/>
        <w:rPr>
          <w:lang w:val="hu-HU"/>
        </w:rPr>
      </w:pPr>
      <w:r>
        <w:rPr>
          <w:lang w:val="hu-HU"/>
        </w:rPr>
        <w:t>Jó félóráig kutattuk mindenfelé. Vizsgáló szem</w:t>
        <w:softHyphen/>
        <w:t>mel néztük a sziklafalakat, nincs-e valahol nyilás. De hasztalan volt a keresés, semmi nyomra nem akadtunk.</w:t>
      </w:r>
    </w:p>
    <w:p>
      <w:pPr>
        <w:pStyle w:val="Normal"/>
        <w:bidi w:val="0"/>
        <w:ind w:left="0" w:right="0" w:hanging="0"/>
        <w:jc w:val="both"/>
        <w:rPr>
          <w:lang w:val="hu-HU"/>
        </w:rPr>
      </w:pPr>
      <w:r>
        <w:rPr>
          <w:lang w:val="hu-HU"/>
        </w:rPr>
        <w:t>Indaba Zimbihez fordultam segítségért, de mintha az ő tudománya is véget ért volna. Csak annyit mon</w:t>
        <w:softHyphen/>
        <w:t>dott, hogy jó helyen járunk s hogy a Csillag egy bar</w:t>
        <w:softHyphen/>
        <w:t>langban van elrejtve. Merre és hol?</w:t>
      </w:r>
    </w:p>
    <w:p>
      <w:pPr>
        <w:pStyle w:val="Normal"/>
        <w:bidi w:val="0"/>
        <w:ind w:left="0" w:right="0" w:hanging="0"/>
        <w:jc w:val="both"/>
        <w:rPr>
          <w:lang w:val="hu-HU"/>
        </w:rPr>
      </w:pPr>
      <w:r>
        <w:rPr>
          <w:lang w:val="hu-HU"/>
        </w:rPr>
        <w:t>Végső kétségbeesésemben Stella nevét kezdtem kiabálni.</w:t>
      </w:r>
    </w:p>
    <w:p>
      <w:pPr>
        <w:pStyle w:val="Normal"/>
        <w:bidi w:val="0"/>
        <w:ind w:left="0" w:right="0" w:hanging="0"/>
        <w:jc w:val="both"/>
        <w:rPr>
          <w:lang w:val="hu-HU"/>
        </w:rPr>
      </w:pPr>
      <w:r>
        <w:rPr>
          <w:lang w:val="hu-HU"/>
        </w:rPr>
        <w:t>Lélegzetem is elállt. Mintha gyönge választ hal</w:t>
        <w:softHyphen/>
        <w:t>lottam volna. A hang irányában haladva, megint kiál</w:t>
        <w:softHyphen/>
        <w:t>tottam. Ezúttal biztos volt: az ő hangja felel.</w:t>
      </w:r>
    </w:p>
    <w:p>
      <w:pPr>
        <w:pStyle w:val="Normal"/>
        <w:bidi w:val="0"/>
        <w:ind w:left="0" w:right="0" w:hanging="0"/>
        <w:jc w:val="both"/>
        <w:rPr>
          <w:lang w:val="hu-HU"/>
        </w:rPr>
      </w:pPr>
      <w:r>
        <w:rPr>
          <w:lang w:val="hu-HU"/>
        </w:rPr>
        <w:t>- A barlang kővel van elzárva, taszítsd félre -- hallottam a nyöszörgő kérést.</w:t>
      </w:r>
    </w:p>
    <w:p>
      <w:pPr>
        <w:pStyle w:val="Normal"/>
        <w:bidi w:val="0"/>
        <w:ind w:left="0" w:right="0" w:hanging="0"/>
        <w:jc w:val="both"/>
        <w:rPr>
          <w:lang w:val="hu-HU"/>
        </w:rPr>
      </w:pPr>
      <w:r>
        <w:rPr>
          <w:lang w:val="hu-HU"/>
        </w:rPr>
        <w:t>Elővettem egy lándzsát s a hang irányában döf</w:t>
        <w:softHyphen/>
        <w:t>ködtem mindenfelé, míg a moha közt puhább helyre nem találtam. A sziklaüreg pontosan ráülő kővel volt elzárva, amely körül vastagszáru kúszónövények oly sűrűn nőttek, hogy a szem észre nem vehette.</w:t>
      </w:r>
    </w:p>
    <w:p>
      <w:pPr>
        <w:pStyle w:val="Normal"/>
        <w:bidi w:val="0"/>
        <w:ind w:left="0" w:right="0" w:hanging="0"/>
        <w:jc w:val="both"/>
        <w:rPr>
          <w:lang w:val="hu-HU"/>
        </w:rPr>
      </w:pPr>
      <w:r>
        <w:rPr>
          <w:lang w:val="hu-HU"/>
        </w:rPr>
        <w:t>Két ember segítségével félre toltuk a követ. Do</w:t>
        <w:softHyphen/>
        <w:t>bogó szívvel indultam neki egy vízmosta szűk kis úton. Különös barlangba értünk. Gömbölyű, vizes</w:t>
        <w:softHyphen/>
        <w:t>üveghez hasonlított, felső végén az üveg nyakához hasonló torka volt.</w:t>
      </w:r>
    </w:p>
    <w:p>
      <w:pPr>
        <w:pStyle w:val="Normal"/>
        <w:bidi w:val="0"/>
        <w:ind w:left="0" w:right="0" w:hanging="0"/>
        <w:jc w:val="both"/>
        <w:rPr>
          <w:lang w:val="hu-HU"/>
        </w:rPr>
      </w:pPr>
      <w:r>
        <w:rPr>
          <w:lang w:val="hu-HU"/>
        </w:rPr>
        <w:t>Ezen át jóval nagyobb barlangba jutottunk, - amelyet azonnal fölismertem. Ezt láttam á varázs -álomban. Szívszorongva léptem be. Stella ott állt, egy karó mellett. Bőrből hasított erős kötelekkel szorosán odakötözték, megkínozták, de Stella volt, és élt.</w:t>
      </w:r>
    </w:p>
    <w:p>
      <w:pPr>
        <w:pStyle w:val="Normal"/>
        <w:bidi w:val="0"/>
        <w:ind w:left="0" w:right="0" w:hanging="0"/>
        <w:jc w:val="both"/>
        <w:rPr>
          <w:lang w:val="hu-HU"/>
        </w:rPr>
      </w:pPr>
      <w:r>
        <w:rPr>
          <w:lang w:val="hu-HU"/>
        </w:rPr>
        <w:t>Meglátott... fölsikoltott... és amikor ka</w:t>
        <w:softHyphen/>
        <w:t>romba zártam, elájult. Kivittük a friss levegőre, egy fa árnyékában lefektettük. Kifelé menet újra szét</w:t>
        <w:softHyphen/>
        <w:t>néztem: a barlangban, ugyanaz volt, amelyet álmom</w:t>
        <w:softHyphen/>
        <w:t>ban láttáim. Ott égett a tűz, ott álltak a faedények, egyik félig vízzel, amint a pávián hozta.</w:t>
      </w:r>
    </w:p>
    <w:p>
      <w:pPr>
        <w:pStyle w:val="Normal"/>
        <w:bidi w:val="0"/>
        <w:ind w:left="0" w:right="0" w:hanging="0"/>
        <w:jc w:val="both"/>
        <w:rPr>
          <w:lang w:val="hu-HU"/>
        </w:rPr>
      </w:pPr>
      <w:r>
        <w:rPr>
          <w:lang w:val="hu-HU"/>
        </w:rPr>
        <w:t>Szegény Stellát á sok sírás, meg a nagy félelem ugyancsak megviselte. Ruhája széttépve, szép haja kibontva és összekuszálva. Vizet kértem, azzal locsol</w:t>
        <w:softHyphen/>
        <w:t>tuk arcát. Magunkkal hozott barackszeszből néhány csöppet töltöttem ajkára, mire fölnyitotta szemét, át</w:t>
        <w:softHyphen/>
        <w:t>karolt és zokogva adott hálát Istennek.</w:t>
      </w:r>
    </w:p>
    <w:p>
      <w:pPr>
        <w:pStyle w:val="Normal"/>
        <w:bidi w:val="0"/>
        <w:ind w:left="0" w:right="0" w:hanging="0"/>
        <w:jc w:val="both"/>
        <w:rPr>
          <w:lang w:val="hu-HU"/>
        </w:rPr>
      </w:pPr>
      <w:r>
        <w:rPr>
          <w:lang w:val="hu-HU"/>
        </w:rPr>
        <w:t>Lassanként teljesen magához tért és ekkor őt is meg a kis Totát is ennivalóval kínáltam meg. Magam is szívesen ettem néhány falatot, mert huszonnégy óra óta csak a kis főtt kukoricát ettem.</w:t>
      </w:r>
    </w:p>
    <w:p>
      <w:pPr>
        <w:pStyle w:val="Normal"/>
        <w:bidi w:val="0"/>
        <w:ind w:left="0" w:right="0" w:hanging="0"/>
        <w:jc w:val="both"/>
        <w:rPr>
          <w:lang w:val="hu-HU"/>
        </w:rPr>
      </w:pPr>
      <w:r>
        <w:rPr>
          <w:lang w:val="hu-HU"/>
        </w:rPr>
        <w:t>Stella azután megmosakodott és amikor a friss víztől kissé fölüdült, elmesélte azoknak az óráknak borzalmait, amelyeket Hendrika társaságában átélt.</w:t>
      </w:r>
    </w:p>
    <w:p>
      <w:pPr>
        <w:pStyle w:val="Normal"/>
        <w:bidi w:val="0"/>
        <w:ind w:left="0" w:right="0" w:hanging="0"/>
        <w:jc w:val="both"/>
        <w:rPr/>
      </w:pPr>
      <w:r>
        <w:rPr>
          <w:lang w:val="hu-HU"/>
        </w:rPr>
        <w:t>Az előző nap délutánján, elfáradva a csomago</w:t>
        <w:softHyphen/>
        <w:t>lástól, kiment atyja sírjához és magával vitte a kis Totát is. A két kutya hívás nélkül hozzájuk szegő</w:t>
        <w:softHyphen/>
        <w:t>dött.</w:t>
      </w:r>
    </w:p>
    <w:p>
      <w:pPr>
        <w:pStyle w:val="Normal"/>
        <w:bidi w:val="0"/>
        <w:ind w:left="0" w:right="0" w:hanging="0"/>
        <w:jc w:val="both"/>
        <w:rPr/>
      </w:pPr>
      <w:r>
        <w:rPr>
          <w:lang w:val="hu-HU"/>
        </w:rPr>
        <w:t>Néhány szál virágot akart édesatyja sírjára tenni, el is akart búcsúzni a hanttól, amely legdrágább kin</w:t>
        <w:softHyphen/>
        <w:t>csét födte, mert hisz az volt a tervünk, hogy másnap reggel örökre elhagyjuk a vidéket.</w:t>
      </w:r>
    </w:p>
    <w:p>
      <w:pPr>
        <w:pStyle w:val="Normal"/>
        <w:bidi w:val="0"/>
        <w:ind w:left="0" w:right="0" w:hanging="0"/>
        <w:jc w:val="both"/>
        <w:rPr>
          <w:lang w:val="hu-HU"/>
        </w:rPr>
      </w:pPr>
      <w:r>
        <w:rPr>
          <w:lang w:val="hu-HU"/>
        </w:rPr>
        <w:t>Amikor a kerten áthaladt, virágot szedett, majd leült a sír szélén- és csöndes imában búcsúzkodott.</w:t>
      </w:r>
    </w:p>
    <w:p>
      <w:pPr>
        <w:pStyle w:val="Normal"/>
        <w:bidi w:val="0"/>
        <w:ind w:left="0" w:right="0" w:hanging="0"/>
        <w:jc w:val="both"/>
        <w:rPr>
          <w:lang w:val="hu-HU"/>
        </w:rPr>
      </w:pPr>
      <w:r>
        <w:rPr>
          <w:lang w:val="hu-HU"/>
        </w:rPr>
        <w:t>A kis Tolta, aki nagyon élénk gyerek volt, ezalatt észrevétlenül ellopódzott a sír közeléből. A két kutya utána. Kis idő múlva mintegy százötven lépés távol</w:t>
        <w:softHyphen/>
        <w:t>ságból Tota segélykiállásaira, és a kutyák vad uga</w:t>
        <w:softHyphen/>
        <w:t>tására lett figyelmessé. Sietve rohant Stella a hangok irányába és hamar a patak partjára éri. Ott egy sereg pávián viaskodott a kél kutyával, Hendrika pedig ölében tartotta a gyermeket.</w:t>
      </w:r>
    </w:p>
    <w:p>
      <w:pPr>
        <w:pStyle w:val="Normal"/>
        <w:bidi w:val="0"/>
        <w:ind w:left="0" w:right="0" w:hanging="0"/>
        <w:jc w:val="both"/>
        <w:rPr>
          <w:lang w:val="hu-HU"/>
        </w:rPr>
      </w:pPr>
      <w:r>
        <w:rPr>
          <w:lang w:val="hu-HU"/>
        </w:rPr>
        <w:t>Amikor Hendrika meglátta volt úrnőjét, leejtette a kis Totát a földre. A gyermek rémülten szaladt Stel</w:t>
        <w:softHyphen/>
        <w:t>lához és mintegy oltalmat keresve, szorosan hozzá</w:t>
        <w:softHyphen/>
        <w:t>simult. Hendrika most már mindkettőjüket fölkapta és egy öreg pávián segítségével elhurcolta őket, - ki a hegyek közt levő sziklabarlangba. A páviánok szét</w:t>
        <w:softHyphen/>
        <w:t>tépték a kutyákat.</w:t>
      </w:r>
    </w:p>
    <w:p>
      <w:pPr>
        <w:pStyle w:val="Normal"/>
        <w:bidi w:val="0"/>
        <w:ind w:left="0" w:right="0" w:hanging="0"/>
        <w:jc w:val="both"/>
        <w:rPr>
          <w:lang w:val="hu-HU"/>
        </w:rPr>
      </w:pPr>
      <w:r>
        <w:rPr>
          <w:lang w:val="hu-HU"/>
        </w:rPr>
        <w:t>- Angol és kaffer nyelven szóltam Hendrikához, - mesélte tovább Stella, de a szerencsétlen nem értette meg. Később szemének rettentő kifejezéséből láttam, hogy megőrült. Csak a páviánokkal tudott beszélni, de engem még most is annyira szeretett, hogy nem bántott, sőt a páviánoknak sem engedte hogy hozzám nyúljanak. Az egyik felém kapott, mire Hendrika bottal úgy vágta fejbe, hogy nyomban ki</w:t>
        <w:softHyphen/>
        <w:t>múlt. Néhányszor megkíséreltem a menekülést, de olyankor mindig viaskodnom kellett Hendrikával. Ezért szakadt ennyire össze a ruhám... Amikor a barlang közelébe értünk, eldobtam a zsebkendőmet, mert tudtam, hogy keresni fognak. A barlang bejárója előtt elvesztettem eszméletemet... Amikor föléb</w:t>
        <w:softHyphen/>
        <w:t>redtem, állatbőrös fekvőhelyen találtam magamat. Hendrika megkötözött és állandóan ott ült mellettem. Kínált gyümölccsel, levest is főzött és általában el</w:t>
        <w:softHyphen/>
        <w:t>árulta, hogy engem nagyon szeret, a kis Totára azon</w:t>
        <w:softHyphen/>
        <w:t xml:space="preserve">ban féltékeny volt. Egyszer fölkapta a kést, amelyet a telepről vitt magával, amikor elűztük és rárontott a gyerekre. Magam sem értem, hogyan, de egyszerre </w:t>
      </w:r>
      <w:r>
        <mc:AlternateContent>
          <mc:Choice Requires="wps">
            <w:drawing>
              <wp:anchor behindDoc="0" distT="0" distB="0" distL="0" distR="0" simplePos="0" locked="0" layoutInCell="0" allowOverlap="1" relativeHeight="55">
                <wp:simplePos x="0" y="0"/>
                <wp:positionH relativeFrom="column">
                  <wp:posOffset>3721735</wp:posOffset>
                </wp:positionH>
                <wp:positionV relativeFrom="paragraph">
                  <wp:posOffset>-618490</wp:posOffset>
                </wp:positionV>
                <wp:extent cx="0" cy="1642745"/>
                <wp:effectExtent l="24765" t="24765" r="24765" b="24765"/>
                <wp:wrapNone/>
                <wp:docPr id="54" name="Shape54"/>
                <a:graphic xmlns:a="http://schemas.openxmlformats.org/drawingml/2006/main">
                  <a:graphicData uri="http://schemas.microsoft.com/office/word/2010/wordprocessingShape">
                    <wps:wsp>
                      <wps:cNvSpPr/>
                      <wps:spPr>
                        <a:xfrm>
                          <a:off x="0" y="0"/>
                          <a:ext cx="0" cy="1642680"/>
                        </a:xfrm>
                        <a:prstGeom prst="line">
                          <a:avLst/>
                        </a:prstGeom>
                        <a:ln w="48960">
                          <a:solidFill>
                            <a:srgbClr val="000000"/>
                          </a:solidFill>
                          <a:round/>
                        </a:ln>
                      </wps:spPr>
                      <wps:style>
                        <a:lnRef idx="0"/>
                        <a:fillRef idx="0"/>
                        <a:effectRef idx="0"/>
                        <a:fontRef idx="minor"/>
                      </wps:style>
                      <wps:bodyPr/>
                    </wps:wsp>
                  </a:graphicData>
                </a:graphic>
              </wp:anchor>
            </w:drawing>
          </mc:Choice>
          <mc:Fallback>
            <w:pict>
              <v:line id="shape_0" from="293.05pt,-48.7pt" to="293.05pt,80.6pt" ID="Shape54" stroked="t" o:allowincell="f" style="position:absolute">
                <v:stroke color="black" weight="48960" joinstyle="round" endcap="flat"/>
                <v:fill o:detectmouseclick="t" on="false"/>
                <w10:wrap type="none"/>
              </v:line>
            </w:pict>
          </mc:Fallback>
        </mc:AlternateContent>
      </w:r>
      <w:r>
        <w:rPr>
          <w:lang w:val="hu-HU"/>
        </w:rPr>
        <w:t>eszembe jutott, hogy Hendrika sokszor órákhosszat elgyönyörködött énekemben. Most is dalolni kezdtem és ez mentette meg a kis Tota életét. Hendrika és a páviánok nagy figyelemmel hallgatták; láttam, hogy ennél különb élvezetet nem ismernek.</w:t>
      </w:r>
    </w:p>
    <w:p>
      <w:pPr>
        <w:pStyle w:val="Normal"/>
        <w:bidi w:val="0"/>
        <w:ind w:left="0" w:right="0" w:hanging="0"/>
        <w:jc w:val="both"/>
        <w:rPr>
          <w:lang w:val="hu-HU"/>
        </w:rPr>
      </w:pPr>
      <w:r>
        <w:rPr>
          <w:lang w:val="hu-HU"/>
        </w:rPr>
        <w:t>- Lassankint elnyomott a fáradtság, - foly</w:t>
        <w:softHyphen/>
        <w:t>tatta tovább Stella - és valami különös félálomba merültem. Nem mondhatom, hogy aludtam, de azért mégis álmodtam. Valami rejtelmes látomás lehetett. Azt álmodtam, hogy az öreg Indaba Zimbi felém haj</w:t>
        <w:softHyphen/>
        <w:t>lik és azt súgja a fülembe, hogy ne féljek, te nem</w:t>
        <w:softHyphen/>
        <w:t>sokára rám találsz és meg fogsz menteni. Azt is mondta, hogy kedveskedjem Hendrikának, viselked</w:t>
        <w:softHyphen/>
        <w:t>jem úgy, mintha örvendenék, hogy mellettem van. Álmom oly tökéletes volt, oly tisztán hallottam In</w:t>
        <w:softHyphen/>
        <w:t>daba Zimbi szavait, hogy föltettem magamban: asze</w:t>
        <w:softHyphen/>
        <w:t>rint fogok cselekedni.</w:t>
      </w:r>
    </w:p>
    <w:p>
      <w:pPr>
        <w:pStyle w:val="Normal"/>
        <w:bidi w:val="0"/>
        <w:ind w:left="0" w:right="0" w:hanging="0"/>
        <w:jc w:val="both"/>
        <w:rPr>
          <w:lang w:val="hu-HU"/>
        </w:rPr>
      </w:pPr>
      <w:r>
        <w:rPr>
          <w:lang w:val="hu-HU"/>
        </w:rPr>
        <w:t>Ránéztem Indaba Zimbire, aki ott ült mellette a földön, de nem szóltam egy szót sem, csak hálás mo</w:t>
        <w:softHyphen/>
        <w:t>sollyal köszöntem meg neki, hogy Stellát így meg</w:t>
        <w:softHyphen/>
        <w:t>nyugtatta.</w:t>
      </w:r>
    </w:p>
    <w:p>
      <w:pPr>
        <w:pStyle w:val="Normal"/>
        <w:bidi w:val="0"/>
        <w:ind w:left="0" w:right="0" w:hanging="0"/>
        <w:jc w:val="both"/>
        <w:rPr>
          <w:lang w:val="hu-HU"/>
        </w:rPr>
      </w:pPr>
      <w:r>
        <w:rPr>
          <w:lang w:val="hu-HU"/>
        </w:rPr>
        <w:t>- Amikor fölébredtem, - mondta tovább Stella, - Hendrika keze után nyúltam és megszorítottam. Hendrika boldog volt és most már nem féltékenyke</w:t>
        <w:softHyphen/>
        <w:t>dett a kis Totára sem. Ezután jó ideig nem történt semmi különös. Később a páviánok nyugtalankodni kezdtek, puskadörrenéseket hallottam és a te kedves hangodat. Hendrika szintén figyelmes lett a zajra. Hirtelen ölébe kapta Totát és a páviánokkal kirohant a barlangból. Engem ott hagytak, a barlang bejáróját pedig eltorlaszolták egy nagy kővel. Állandó szív-dobogással hallgattam a kint folyó zajra és amikor meghallottam hívó hangodat, teljes erőmből válaszoltam. A többit már tudod, édesem, hála Istennek, ugye már elmúlt a veszedelem.</w:t>
      </w:r>
    </w:p>
    <w:p>
      <w:pPr>
        <w:pStyle w:val="Normal"/>
        <w:bidi w:val="0"/>
        <w:ind w:left="0" w:right="0" w:hanging="0"/>
        <w:jc w:val="both"/>
        <w:rPr>
          <w:lang w:val="hu-HU"/>
        </w:rPr>
      </w:pPr>
      <w:r>
        <w:rPr>
          <w:lang w:val="hu-HU"/>
        </w:rPr>
        <w:t>Stella és a kis Tota végkép ki voltak merülve és ezért elhatároztuk, hogy az éjszakát odakint töltjük a szabad levegőn. Másnap reggel Stella még mindig nem nyerte vissza erejét és hordozóágyon kellett magunkkal vinnünk. Útközben szerencsére nem ért több baj bennünket és így nemsokára hazaértünk.</w:t>
      </w:r>
    </w:p>
    <w:p>
      <w:pPr>
        <w:pStyle w:val="Normal"/>
        <w:bidi w:val="0"/>
        <w:ind w:left="0" w:right="0" w:hanging="0"/>
        <w:jc w:val="both"/>
        <w:rPr>
          <w:lang w:val="hu-HU"/>
        </w:rPr>
      </w:pPr>
      <w:r>
        <w:rPr>
          <w:lang w:val="hu-HU"/>
        </w:rPr>
        <w:t>Ha mese volna ez a történet, most befejezhetném és azt írhatnám, hogy ezután csöndes boldogságban éltünk tovább. De sajnos, nem mese, a történetnek van még folytatása, még pedig nagyon szomorú.</w:t>
      </w:r>
    </w:p>
    <w:p>
      <w:pPr>
        <w:pStyle w:val="Normal"/>
        <w:bidi w:val="0"/>
        <w:ind w:left="0" w:right="0" w:hanging="0"/>
        <w:jc w:val="both"/>
        <w:rPr>
          <w:lang w:val="hu-HU"/>
        </w:rPr>
      </w:pPr>
      <w:r>
        <w:rPr>
          <w:lang w:val="hu-HU"/>
        </w:rPr>
        <w:t>Hazaérve megdöbbenve láttam, hogy a kiáltott izgalmak tönkretették szegény jó feleségem egészsé</w:t>
        <w:softHyphen/>
        <w:t>gét. Láza volt és az erős láz annyira megviselte, hogy jó időre le kelleti mondanunk az utazásról.</w:t>
      </w:r>
    </w:p>
    <w:p>
      <w:pPr>
        <w:pStyle w:val="Normal"/>
        <w:bidi w:val="0"/>
        <w:ind w:left="0" w:right="0" w:hanging="0"/>
        <w:jc w:val="both"/>
        <w:rPr>
          <w:lang w:val="hu-HU"/>
        </w:rPr>
      </w:pPr>
      <w:r>
        <w:rPr>
          <w:lang w:val="hu-HU"/>
        </w:rPr>
        <w:t>Szegényke folyton ágyban feküdt és mindig csak az én jövőmről beszélt volna és nem a mi jövőnkről. Türelmes volt, nem panaszkodott a szenvedései</w:t>
        <w:softHyphen/>
        <w:t>ről. Legendába illően viselkedett.</w:t>
      </w:r>
    </w:p>
    <w:p>
      <w:pPr>
        <w:pStyle w:val="Normal"/>
        <w:bidi w:val="0"/>
        <w:ind w:left="0" w:right="0" w:hanging="0"/>
        <w:jc w:val="both"/>
        <w:rPr>
          <w:lang w:val="hu-HU"/>
        </w:rPr>
      </w:pPr>
      <w:r>
        <w:rPr>
          <w:lang w:val="hu-HU"/>
        </w:rPr>
        <w:t>Ezek után nem volna méltó, ha gondjaimról, hosszantartó szívfájdalmaimról sokat írnék. Harry fiam megszületett, de szegény édesanyja csak addig élt, amíg megcsókolhatta és megáldhatta.</w:t>
      </w:r>
    </w:p>
    <w:p>
      <w:pPr>
        <w:pStyle w:val="Normal"/>
        <w:bidi w:val="0"/>
        <w:ind w:left="0" w:right="0" w:hanging="0"/>
        <w:jc w:val="both"/>
        <w:rPr>
          <w:lang w:val="hu-HU"/>
        </w:rPr>
      </w:pPr>
      <w:r>
        <w:rPr>
          <w:lang w:val="hu-HU"/>
        </w:rPr>
        <w:t>Megtettünk az életbentartására mindent, de saj</w:t>
        <w:softHyphen/>
        <w:t>nos, emberi tudás már nem segíthetett rajta.</w:t>
      </w:r>
    </w:p>
    <w:p>
      <w:pPr>
        <w:pStyle w:val="Normal"/>
        <w:bidi w:val="0"/>
        <w:ind w:left="0" w:right="0" w:hanging="0"/>
        <w:jc w:val="both"/>
        <w:rPr>
          <w:lang w:val="hu-HU"/>
        </w:rPr>
      </w:pPr>
      <w:r>
        <w:rPr>
          <w:lang w:val="hu-HU"/>
        </w:rPr>
        <w:t>Odaintett magához, átölelte nyakamat, megcsó</w:t>
        <w:softHyphen/>
        <w:t>kolta homlokomat, aztán erőtlenül hullott le a karja és holtan dőlt vissza a párnára.</w:t>
      </w:r>
    </w:p>
    <w:p>
      <w:pPr>
        <w:pStyle w:val="Normal"/>
        <w:bidi w:val="0"/>
        <w:ind w:left="0" w:right="0" w:hanging="0"/>
        <w:jc w:val="both"/>
        <w:rPr>
          <w:lang w:val="hu-HU"/>
        </w:rPr>
      </w:pPr>
      <w:r>
        <w:rPr>
          <w:lang w:val="hu-HU"/>
        </w:rPr>
        <w:t>Akiknek volt már hasonló fájdalmuk, megérthetik bánatomat, én nem tudom leírni. Csak egy a kí</w:t>
        <w:softHyphen/>
        <w:t>vánságom azóta, oly nyugodtan, békésen szeretnék meghalni, mint ahogyan szegény feleségem.</w:t>
      </w:r>
    </w:p>
    <w:p>
      <w:pPr>
        <w:pStyle w:val="Normal"/>
        <w:bidi w:val="0"/>
        <w:ind w:left="0" w:right="0" w:hanging="0"/>
        <w:jc w:val="both"/>
        <w:rPr>
          <w:lang w:val="hu-HU"/>
        </w:rPr>
      </w:pPr>
      <w:r>
        <w:rPr>
          <w:lang w:val="hu-HU"/>
        </w:rPr>
        <w:t>Drága halottamat édesatyja mellé temettük. Nemcsak én sirattam, de a bennszülöttek is meggyá</w:t>
        <w:softHyphen/>
        <w:t>szolták, hiszen kimondhatatlanul szerették. Még az öreg Indaba Zimbi is megkönnyezte.</w:t>
      </w:r>
    </w:p>
    <w:p>
      <w:pPr>
        <w:pStyle w:val="Normal"/>
        <w:bidi w:val="0"/>
        <w:ind w:left="0" w:right="0" w:hanging="0"/>
        <w:jc w:val="both"/>
        <w:rPr>
          <w:lang w:val="hu-HU"/>
        </w:rPr>
      </w:pPr>
      <w:r>
        <w:rPr>
          <w:lang w:val="hu-HU"/>
        </w:rPr>
        <w:t>A temetés napját követő éjszaka volt a legrette</w:t>
        <w:softHyphen/>
        <w:t>netesebb. Öntudatlanul kerestem és mert semmiképp sem jött álom a szememre, fölkeltem, ruhát kaptam magamra és kimentem a temetőbe. Amikor a sír kö</w:t>
        <w:softHyphen/>
        <w:t>zelébe értem, panaszos, nyögő hangok riasztottak meg. A sír mellett ott guggolt Hendrika. A gyepet tépdeste és úgy túrta kezével a földet, mintha ki akarná ásni a halottat sírjából.</w:t>
      </w:r>
    </w:p>
    <w:p>
      <w:pPr>
        <w:pStyle w:val="Normal"/>
        <w:bidi w:val="0"/>
        <w:ind w:left="0" w:right="0" w:hanging="0"/>
        <w:jc w:val="both"/>
        <w:rPr>
          <w:lang w:val="hu-HU"/>
        </w:rPr>
      </w:pPr>
      <w:r>
        <w:rPr>
          <w:lang w:val="hu-HU"/>
        </w:rPr>
        <w:t>Lépéseim neszét meghallotta, fölnézett és amikor meglátott, tébolyult kacagásba tört ki. Övéből előrán</w:t>
        <w:softHyphen/>
        <w:t>totta a nagy kést a hold fényében, aztán vad erővel döfte a hideg pengét a mellébe és holtan terült el a földön.</w:t>
      </w:r>
    </w:p>
    <w:p>
      <w:pPr>
        <w:pStyle w:val="Normal"/>
        <w:bidi w:val="0"/>
        <w:ind w:left="0" w:right="0" w:hanging="0"/>
        <w:jc w:val="both"/>
        <w:rPr>
          <w:lang w:val="hu-HU"/>
        </w:rPr>
      </w:pPr>
      <w:r>
        <w:rPr>
          <w:lang w:val="hu-HU"/>
        </w:rPr>
        <w:t>Odarohantam hozzá, segíteni akartam rajta. Még élt. Szemét fölnyitotta. Tiszta volt... az őrületnek legkisebb nyoma sem látszott már.</w:t>
      </w:r>
    </w:p>
    <w:p>
      <w:pPr>
        <w:pStyle w:val="Normal"/>
        <w:bidi w:val="0"/>
        <w:ind w:left="0" w:right="0" w:hanging="0"/>
        <w:jc w:val="both"/>
        <w:rPr>
          <w:lang w:val="hu-HU"/>
        </w:rPr>
      </w:pPr>
      <w:r>
        <w:rPr>
          <w:lang w:val="hu-HU"/>
        </w:rPr>
        <w:t>- Makumacán, - szólt hozzám angolul, - Makumacán, most jut eszembe, hogy én őrült voltam. Mondd, Makumacán, csakugyan meghalt a Csillag?</w:t>
      </w:r>
    </w:p>
    <w:p>
      <w:pPr>
        <w:pStyle w:val="Normal"/>
        <w:bidi w:val="0"/>
        <w:ind w:left="0" w:right="0" w:hanging="0"/>
        <w:jc w:val="both"/>
        <w:rPr>
          <w:lang w:val="hu-HU"/>
        </w:rPr>
      </w:pPr>
      <w:r>
        <w:rPr>
          <w:lang w:val="hu-HU"/>
        </w:rPr>
        <w:t>- Igen, meghalt és te vagy a gyilkosa.</w:t>
      </w:r>
    </w:p>
    <w:p>
      <w:pPr>
        <w:pStyle w:val="Normal"/>
        <w:bidi w:val="0"/>
        <w:ind w:left="0" w:right="0" w:hanging="0"/>
        <w:jc w:val="both"/>
        <w:rPr>
          <w:lang w:val="hu-HU"/>
        </w:rPr>
      </w:pPr>
      <w:r>
        <w:rPr>
          <w:lang w:val="hu-HU"/>
        </w:rPr>
        <w:t>- Én öltem meg - nyögte keservesen, - pedig nagyon szerettem. Látod, mondtam, hogy öljetek meg, mert nagy baj lesz, ha életben maradok. Ami</w:t>
        <w:softHyphen/>
        <w:t>kor elűztetek, visszamentem a páviánok közé és állattá lettem én is. Nem tehetem jóvá hibámat. Ha jót akarsz velem tenni, gyötörj és kínozz most enge</w:t>
        <w:softHyphen/>
        <w:t>met Makumacán, amíg csak meg nem halok. Talán meg fog bocsátani a Csillag odaát.</w:t>
      </w:r>
    </w:p>
    <w:p>
      <w:pPr>
        <w:pStyle w:val="Normal"/>
        <w:bidi w:val="0"/>
        <w:ind w:left="0" w:right="0" w:hanging="0"/>
        <w:jc w:val="both"/>
        <w:rPr>
          <w:lang w:val="hu-HU"/>
        </w:rPr>
      </w:pPr>
      <w:r>
        <w:rPr>
          <w:lang w:val="hu-HU"/>
        </w:rPr>
        <w:t>- Imádkozzál, mondtam Hendrikának, aki keresztény volt, - imádkozzál, odafent megvan részedre a bocsánat.</w:t>
      </w:r>
    </w:p>
    <w:p>
      <w:pPr>
        <w:pStyle w:val="Normal"/>
        <w:bidi w:val="0"/>
        <w:ind w:left="0" w:right="0" w:hanging="0"/>
        <w:jc w:val="both"/>
        <w:rPr>
          <w:lang w:val="hu-HU"/>
        </w:rPr>
      </w:pPr>
      <w:r>
        <w:rPr>
          <w:lang w:val="hu-HU"/>
        </w:rPr>
        <w:t>- Nem kérek onnan bocsánatot. Oly nagy a bűnöm, hogy nem bocsáthatnak meg.</w:t>
      </w:r>
    </w:p>
    <w:p>
      <w:pPr>
        <w:pStyle w:val="Normal"/>
        <w:bidi w:val="0"/>
        <w:ind w:left="0" w:right="0" w:hanging="0"/>
        <w:jc w:val="both"/>
        <w:rPr/>
      </w:pPr>
      <w:r>
        <w:rPr>
          <w:lang w:val="hu-HU"/>
        </w:rPr>
        <w:t>Elvesztette eszméletét és néhány perc múlva ki</w:t>
        <w:softHyphen/>
        <w:t>szenvedett.</w:t>
      </w:r>
    </w:p>
    <w:p>
      <w:pPr>
        <w:pStyle w:val="Normal"/>
        <w:bidi w:val="0"/>
        <w:ind w:left="0" w:right="0" w:hanging="0"/>
        <w:jc w:val="both"/>
        <w:rPr>
          <w:lang w:val="hu-HU"/>
        </w:rPr>
      </w:pPr>
      <w:r>
        <w:rPr>
          <w:lang w:val="hu-HU"/>
        </w:rPr>
        <w:t>Visszamentem a házba, felköltöttem Indaba Zimbit és elmondtam, hogy mi történt a temetőben. Megkértem, küldjön ki valakit a holttest őrzésére, mert másnap el akartam temettetni. Reggelre azon</w:t>
        <w:softHyphen/>
        <w:t>ban Hendrika holtteste eltűnt. Amint később meg</w:t>
        <w:softHyphen/>
        <w:t>tudtam, a bennszülötteik hurcolták el és darabokra tépve szórták szél az erdőben a héják prédájául.</w:t>
      </w:r>
    </w:p>
    <w:p>
      <w:pPr>
        <w:pStyle w:val="Normal"/>
        <w:bidi w:val="0"/>
        <w:ind w:left="0" w:right="0" w:hanging="0"/>
        <w:jc w:val="both"/>
        <w:rPr>
          <w:lang w:val="hu-HU"/>
        </w:rPr>
      </w:pPr>
      <w:r>
        <w:rPr>
          <w:lang w:val="hu-HU"/>
        </w:rPr>
        <w:t>Egy hét múlva elhagytam a Babyan-Peakot. Most már gyűlöltem ezt a helyet, ahol az utóbbi idő</w:t>
        <w:softHyphen/>
        <w:t>ben annyi fájdalom ért. Amikor megmondtam Indaba Zimbinek, hogy távozom, azt felelte, hogy okosabbat nem tehetek.</w:t>
      </w:r>
    </w:p>
    <w:p>
      <w:pPr>
        <w:pStyle w:val="Normal"/>
        <w:bidi w:val="0"/>
        <w:ind w:left="0" w:right="0" w:hanging="0"/>
        <w:jc w:val="both"/>
        <w:rPr>
          <w:lang w:val="hu-HU"/>
        </w:rPr>
      </w:pPr>
      <w:r>
        <w:rPr>
          <w:lang w:val="hu-HU"/>
        </w:rPr>
        <w:t>- Nincs már itt keresni valód, Makumacán... Megtaláltad itt azt az örömet, amely neked volt szánva és elszenvedted azt a sok bánatot, amely rád volt róva. Látod, az örömet mindig bánat követi, aminthogy mindig éjszaka jön a nappalra. Megkérdeztem, jön-e velem?</w:t>
      </w:r>
    </w:p>
    <w:p>
      <w:pPr>
        <w:pStyle w:val="Normal"/>
        <w:bidi w:val="0"/>
        <w:ind w:left="0" w:right="0" w:hanging="0"/>
        <w:jc w:val="both"/>
        <w:rPr/>
      </w:pPr>
      <w:r>
        <w:rPr>
          <w:lang w:val="hu-HU"/>
        </w:rPr>
        <w:t>- Nem, Makumacán, nem jöhetek. A mi utaink most már elválnak. Egymásra találtunk, hogy együtt éljük át ezeket a napokat, de most már nincs egy</w:t>
        <w:softHyphen/>
        <w:t>másra szükségünk. Hosszú élet vár még rád, Makumacán, de az én napjaim megvannak számlálva. Ezentúl mind a ketten szegényebbek leszünk egy jó baráttal.</w:t>
      </w:r>
    </w:p>
    <w:p>
      <w:pPr>
        <w:pStyle w:val="Normal"/>
        <w:bidi w:val="0"/>
        <w:ind w:left="0" w:right="0" w:hanging="0"/>
        <w:jc w:val="both"/>
        <w:rPr>
          <w:lang w:val="hu-HU"/>
        </w:rPr>
      </w:pPr>
      <w:r>
        <w:rPr>
          <w:lang w:val="hu-HU"/>
        </w:rPr>
        <w:t>- Szomorú ez, öreg, - mondtam.</w:t>
      </w:r>
    </w:p>
    <w:p>
      <w:pPr>
        <w:pStyle w:val="Normal"/>
        <w:bidi w:val="0"/>
        <w:ind w:left="0" w:right="0" w:hanging="0"/>
        <w:jc w:val="both"/>
        <w:rPr>
          <w:lang w:val="hu-HU"/>
        </w:rPr>
      </w:pPr>
      <w:r>
        <w:rPr>
          <w:lang w:val="hu-HU"/>
        </w:rPr>
        <w:t>- De igaz, - felelte.</w:t>
      </w:r>
    </w:p>
    <w:p>
      <w:pPr>
        <w:pStyle w:val="Normal"/>
        <w:bidi w:val="0"/>
        <w:ind w:left="0" w:right="0" w:hanging="0"/>
        <w:jc w:val="both"/>
        <w:rPr>
          <w:lang w:val="hu-HU"/>
        </w:rPr>
      </w:pPr>
      <w:r>
        <w:rPr>
          <w:lang w:val="hu-HU"/>
        </w:rPr>
        <w:t>Elhagytam a telepet, a felügyelettel Indaba Zim</w:t>
        <w:softHyphen/>
        <w:t>bit bíztam meg és neki ajándékoztam mindazt, amit nem vihettem magammal. Totát és kis fiamat termé</w:t>
        <w:softHyphen/>
        <w:t>szetesen elhoztam. A fiú erős, szép gyerek volt. Egy kafferasszony, akinek férje a páviánharcban elesett, velünk jött, ő volt kisfiam dajkája.</w:t>
      </w:r>
    </w:p>
    <w:p>
      <w:pPr>
        <w:pStyle w:val="Normal"/>
        <w:bidi w:val="0"/>
        <w:ind w:left="0" w:right="0" w:hanging="0"/>
        <w:jc w:val="both"/>
        <w:rPr>
          <w:lang w:val="hu-HU"/>
        </w:rPr>
      </w:pPr>
      <w:r>
        <w:rPr>
          <w:lang w:val="hu-HU"/>
        </w:rPr>
        <w:t>A bennszülöttek jó darabig elkísértek. Amikor a pusztába értünk, a nagy fa alatt, - ahol Stella ránk talált - megpihentünk. Elgondolkoztam ezen a he</w:t>
        <w:softHyphen/>
        <w:t>lyen. Boldog voltam, de boldogságom nagyon is tel</w:t>
        <w:softHyphen/>
        <w:t>jes volt ahhoz, hogy soká tarthasson.</w:t>
      </w:r>
    </w:p>
    <w:p>
      <w:pPr>
        <w:pStyle w:val="Normal"/>
        <w:bidi w:val="0"/>
        <w:ind w:left="0" w:right="0" w:hanging="0"/>
        <w:jc w:val="both"/>
        <w:rPr>
          <w:lang w:val="hu-HU"/>
        </w:rPr>
      </w:pPr>
      <w:r>
        <w:rPr>
          <w:lang w:val="hu-HU"/>
        </w:rPr>
        <w:t>Elbúcsúztam népemtől és megszorítottam utol</w:t>
        <w:softHyphen/>
        <w:t>jára öreg barátom, Indaba Zimbi kezét.</w:t>
      </w:r>
    </w:p>
    <w:p>
      <w:pPr>
        <w:pStyle w:val="Normal"/>
        <w:bidi w:val="0"/>
        <w:ind w:left="0" w:right="0" w:hanging="0"/>
        <w:jc w:val="both"/>
        <w:rPr>
          <w:lang w:val="hu-HU"/>
        </w:rPr>
      </w:pPr>
      <w:r>
        <w:rPr>
          <w:lang w:val="hu-HU"/>
        </w:rPr>
        <w:t>- Élj boldogul, Makumacán, - szólt az öreg. -Én nem vagyok keresztény, atyád bármily bölcs volt, nem tudott megtéríteni. De azért hiszem azt, amit a keresztények mondanak, hogy akik szeretik egymást, újra találkoznak. Látod, amit eddig mondtam, az be</w:t>
        <w:softHyphen/>
        <w:t>teljesedett, most pedig azt mondom, hogyha vissza fogsz térni erre a helyre, engem már nem találsz itt, De ha majd egykor megteszed a leghosszabb utat, akkor találkozni fogunk. Isten veled, Makumacán!</w:t>
      </w:r>
    </w:p>
    <w:p>
      <w:pPr>
        <w:pStyle w:val="Normal"/>
        <w:bidi w:val="0"/>
        <w:ind w:left="0" w:right="0" w:hanging="0"/>
        <w:jc w:val="both"/>
        <w:rPr>
          <w:lang w:val="hu-HU"/>
        </w:rPr>
      </w:pPr>
      <w:r>
        <w:rPr>
          <w:lang w:val="hu-HU"/>
        </w:rPr>
        <w:t>Éreztem, hogy forró könnyek öntik el arcomat. Nem tudtam szólni, csak megöleltem öreg barátomat és utolsó búcsút intve a derék embernek, csekély számú kíséretemmel elindultam Port-Natal felé.</w:t>
      </w:r>
    </w:p>
    <w:p>
      <w:pPr>
        <w:pStyle w:val="Normal"/>
        <w:bidi w:val="0"/>
        <w:ind w:left="0" w:right="0" w:hanging="0"/>
        <w:jc w:val="both"/>
        <w:rPr>
          <w:lang w:val="hu-HU"/>
        </w:rPr>
      </w:pPr>
      <w:r>
        <w:rPr>
          <w:lang w:val="hu-HU"/>
        </w:rPr>
        <w:t>Néhány hét múlva megérkeztünk Port-Dur-banba. Az út, - apró kellemetlenségeket leszámítva, - nyugodtan telt el. Kis fiam és Tota jól bírták az utazást.</w:t>
      </w:r>
    </w:p>
    <w:p>
      <w:pPr>
        <w:pStyle w:val="Normal"/>
        <w:bidi w:val="0"/>
        <w:ind w:left="0" w:right="0" w:hanging="0"/>
        <w:jc w:val="both"/>
        <w:rPr>
          <w:lang w:val="hu-HU"/>
        </w:rPr>
      </w:pPr>
      <w:r>
        <w:rPr>
          <w:lang w:val="hu-HU"/>
        </w:rPr>
        <w:t>Tota még egy esztendeig nálam lakott, aztán egy angol ezredes felesége, akinek férje a Fokföldön állo</w:t>
        <w:softHyphen/>
        <w:t>másozott, örökbe fogadta. Később nevelőszüleivel Angliába került, csinos hajadonná fejlődött és egy norfolki lelkész felesége lett. Szegényke nem élt so</w:t>
        <w:softHyphen/>
        <w:t>káig, a házasságának ötödik évében meghalt és há</w:t>
        <w:softHyphen/>
        <w:t>rom árvát hagyott hátra.</w:t>
      </w:r>
    </w:p>
    <w:p>
      <w:pPr>
        <w:pStyle w:val="Normal"/>
        <w:bidi w:val="0"/>
        <w:ind w:left="0" w:right="0" w:hanging="0"/>
        <w:jc w:val="both"/>
        <w:rPr>
          <w:lang w:val="hu-HU"/>
        </w:rPr>
      </w:pPr>
      <w:r>
        <w:rPr>
          <w:lang w:val="hu-HU"/>
        </w:rPr>
        <w:t>Csak egyetlen egyszer látogattam el még a pá</w:t>
        <w:softHyphen/>
        <w:t>vián-vidékre.</w:t>
      </w:r>
    </w:p>
    <w:p>
      <w:pPr>
        <w:pStyle w:val="Normal"/>
        <w:bidi w:val="0"/>
        <w:ind w:left="0" w:right="0" w:hanging="0"/>
        <w:jc w:val="both"/>
        <w:rPr>
          <w:lang w:val="hu-HU"/>
        </w:rPr>
      </w:pPr>
      <w:r>
        <w:rPr>
          <w:lang w:val="hu-HU"/>
        </w:rPr>
        <w:t>Tizenöt év múlt el azóta, hogy itt jártam. Nem találtam egyetlen élő lelket sem. Ellenséges törzs tört a bennszülöttekre, megölték valamennyit, megölték az öreg Indaba Zimbit is, a telepet pedig felgyújtot</w:t>
        <w:softHyphen/>
        <w:t>ták, egészen tönkretették. Gaz és dudva lépte el az egykor oly szépen megművelt földeket.</w:t>
      </w:r>
    </w:p>
    <w:p>
      <w:pPr>
        <w:pStyle w:val="Normal"/>
        <w:bidi w:val="0"/>
        <w:ind w:left="0" w:right="0" w:hanging="0"/>
        <w:jc w:val="both"/>
        <w:rPr>
          <w:lang w:val="hu-HU"/>
        </w:rPr>
      </w:pPr>
      <w:r>
        <w:rPr>
          <w:lang w:val="hu-HU"/>
        </w:rPr>
        <w:t>Fölkerestem a boldog helyeket, ahol egykor oly boldog voltam, aztán kimentem a Stella sírjához és csendesen imádkoztam.</w:t>
      </w:r>
    </w:p>
    <w:p>
      <w:pPr>
        <w:pStyle w:val="Normal"/>
        <w:bidi w:val="0"/>
        <w:ind w:left="0" w:right="0" w:hanging="0"/>
        <w:jc w:val="both"/>
        <w:rPr>
          <w:lang w:val="hu-HU"/>
        </w:rPr>
      </w:pPr>
      <w:r>
        <w:rPr>
          <w:lang w:val="hu-HU"/>
        </w:rPr>
        <w:t>És visszatértem arra a helyre, ahol a legszebb érzést megvallottuk egymásnak. Este volt, a hold sü</w:t>
        <w:softHyphen/>
        <w:t>tött az égen és úgy láttam, hogy a kövön, amelyet nagyrészt sűrű moha födött, - ott ül Stella. Olyan volt az arca, mint amikor először megcsókoltam. Szeme sötét tűzben égett, hajával a szellő játszott s félig nyílt ajka mosolygott. Nem tudtam szólni, ő se beszélt, és mintha észre se vett volna, reám sem nézett. Egyszer föltekintett, szemünk fénye találkozott, tekin</w:t>
        <w:softHyphen/>
        <w:t>tete a szívemig hatott.</w:t>
      </w:r>
    </w:p>
    <w:p>
      <w:pPr>
        <w:pStyle w:val="Normal"/>
        <w:bidi w:val="0"/>
        <w:ind w:left="0" w:right="0" w:hanging="0"/>
        <w:jc w:val="both"/>
        <w:rPr/>
      </w:pPr>
      <w:r>
        <w:rPr>
          <w:lang w:val="hu-HU"/>
        </w:rPr>
        <w:t>Eltűnt a kedves jelenség, nem maradt ott egyéb, csak a márványkövön rezgő holdfény és közeli víz</w:t>
        <w:softHyphen/>
        <w:t>esések egyhangú zenéje, a magas hegyek árnyéka, szívemben pedig a kimondhatatlan fájdalom és a meg nem szűnő reménység: a viszontlátás nem kés</w:t>
        <w:softHyphen/>
        <w:t>hetik már sokáig.</w:t>
      </w:r>
    </w:p>
    <w:sectPr>
      <w:type w:val="nextPage"/>
      <w:pgSz w:orient="landscape" w:w="16838" w:h="11906"/>
      <w:pgMar w:left="1440" w:right="10258" w:gutter="0" w:header="0" w:top="1417"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Wingdings"/>
      <w:color w:val="auto"/>
      <w:kern w:val="2"/>
      <w:sz w:val="20"/>
      <w:szCs w:val="24"/>
      <w:lang w:val="en-US" w:eastAsia="en-US"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9904</Words>
  <Characters>199962</Characters>
  <CharactersWithSpaces>17045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9:47:00Z</dcterms:created>
  <dc:creator>..</dc:creator>
  <dc:description/>
  <dc:language>en-US</dc:language>
  <cp:lastModifiedBy/>
  <dcterms:modified xsi:type="dcterms:W3CDTF">2007-11-02T20: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