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shadow/>
          <w:sz w:val="32"/>
          <w:szCs w:val="32"/>
        </w:rPr>
      </w:pPr>
      <w:r>
        <w:rPr>
          <w:shadow/>
          <w:sz w:val="32"/>
          <w:szCs w:val="32"/>
        </w:rPr>
        <w:t>HUNYADY JÓZSEF</w:t>
      </w:r>
    </w:p>
    <w:p>
      <w:pPr>
        <w:pStyle w:val="Csakszveg"/>
        <w:spacing w:before="600" w:after="4200"/>
        <w:jc w:val="center"/>
        <w:rPr/>
      </w:pPr>
      <w:r>
        <w:rPr>
          <w:shadow/>
          <w:sz w:val="40"/>
          <w:szCs w:val="40"/>
        </w:rPr>
        <w:t>A FEKETE LOVAG</w:t>
      </w:r>
    </w:p>
    <w:p>
      <w:pPr>
        <w:pStyle w:val="Csakszveg"/>
        <w:jc w:val="center"/>
        <w:rPr/>
      </w:pPr>
      <w:r>
        <w:rPr/>
        <w:t>TÖRTÉNELMI REGÉNY</w:t>
      </w:r>
    </w:p>
    <w:p>
      <w:pPr>
        <w:pStyle w:val="Csakszveg"/>
        <w:jc w:val="center"/>
        <w:rPr/>
      </w:pPr>
      <w:r>
        <w:rPr/>
        <w:t>MÓRA FERENC KÖNYVKIADÓ</w:t>
      </w:r>
    </w:p>
    <w:p>
      <w:pPr>
        <w:pStyle w:val="Csakszveg"/>
        <w:jc w:val="center"/>
        <w:rPr/>
      </w:pPr>
      <w:r>
        <w:rPr/>
        <w:t>BUDAPEST, 1976</w:t>
      </w:r>
      <w:r>
        <w:br w:type="page"/>
      </w:r>
    </w:p>
    <w:p>
      <w:pPr>
        <w:pStyle w:val="Csakszveg"/>
        <w:rPr/>
      </w:pPr>
      <w:r>
        <w:rPr/>
      </w:r>
    </w:p>
    <w:p>
      <w:pPr>
        <w:pStyle w:val="Csakszveg"/>
        <w:spacing w:before="360" w:after="0"/>
        <w:jc w:val="center"/>
        <w:rPr/>
      </w:pPr>
      <w:r>
        <w:rPr/>
        <w:t>SZŐNYI GYULA</w:t>
        <w:br/>
        <w:t>rajzaival</w:t>
      </w:r>
    </w:p>
    <w:p>
      <w:pPr>
        <w:pStyle w:val="Csakszveg"/>
        <w:spacing w:before="360" w:after="0"/>
        <w:jc w:val="center"/>
        <w:rPr/>
      </w:pPr>
      <w:r>
        <w:rPr/>
        <w:t>A címlaprajz</w:t>
        <w:br/>
        <w:t>WÜRTZ ÁDÁM</w:t>
        <w:br/>
        <w:t>műve</w:t>
      </w:r>
    </w:p>
    <w:p>
      <w:pPr>
        <w:pStyle w:val="Csakszveg"/>
        <w:spacing w:before="360" w:after="0"/>
        <w:jc w:val="center"/>
        <w:rPr/>
      </w:pPr>
      <w:r>
        <w:rPr/>
        <w:t>Harmadik kiadás</w:t>
      </w:r>
    </w:p>
    <w:p>
      <w:pPr>
        <w:sectPr>
          <w:footerReference w:type="default" r:id="rId2"/>
          <w:type w:val="nextPage"/>
          <w:pgSz w:w="5953" w:h="8391"/>
          <w:pgMar w:left="284" w:right="284" w:gutter="0" w:header="0" w:top="567" w:footer="567" w:bottom="1134"/>
          <w:pgNumType w:start="3" w:fmt="decimal"/>
          <w:formProt w:val="false"/>
          <w:textDirection w:val="lrTb"/>
          <w:docGrid w:type="default" w:linePitch="360" w:charSpace="0"/>
        </w:sectPr>
        <w:pStyle w:val="Csakszveg"/>
        <w:spacing w:before="360" w:after="0"/>
        <w:jc w:val="center"/>
        <w:rPr/>
      </w:pPr>
      <w:r>
        <w:rPr/>
        <w:t>© HUNYADY JÓZSEF, 1959</w:t>
        <w:br/>
        <w:t>ISBN 963 11 0525 3</w:t>
      </w:r>
    </w:p>
    <w:p>
      <w:pPr>
        <w:pStyle w:val="Csakszveg"/>
        <w:spacing w:before="240" w:after="0"/>
        <w:ind w:left="1701" w:hanging="0"/>
        <w:rPr/>
      </w:pPr>
      <w:r>
        <w:rPr/>
        <w:t>Kertemben nyílt piros rózsám,</w:t>
        <w:br/>
        <w:t>Árnyéktartó szép ciprusfám,</w:t>
        <w:br/>
        <w:t>Jószugú kegyes violám,</w:t>
        <w:br/>
        <w:t>Egészséggel, édes Annám!</w:t>
      </w:r>
    </w:p>
    <w:p>
      <w:pPr>
        <w:pStyle w:val="Csakszveg"/>
        <w:spacing w:before="240" w:after="0"/>
        <w:ind w:left="1701" w:hanging="0"/>
        <w:rPr/>
      </w:pPr>
      <w:r>
        <w:rPr/>
        <w:t>Aranyszínű fényes haja,</w:t>
        <w:br/>
        <w:t>Szépen zengedező szava,</w:t>
        <w:br/>
        <w:t>Piroslik rózsa-orcája,</w:t>
        <w:br/>
        <w:t>Kinek gerjed bennem lángja.</w:t>
      </w:r>
    </w:p>
    <w:p>
      <w:pPr>
        <w:pStyle w:val="Csakszveg"/>
        <w:spacing w:before="240" w:after="0"/>
        <w:ind w:left="1701" w:hanging="0"/>
        <w:rPr/>
      </w:pPr>
      <w:r>
        <w:rPr/>
        <w:t>Tündöklik, mint fényes gyáva,</w:t>
        <w:br/>
        <w:t>Nagy szépséggel ki van rakva,</w:t>
        <w:br/>
        <w:t>Hozzád vagyok már kapcsolta,</w:t>
        <w:br/>
        <w:t>Gyönyörűséges rózsafa.</w:t>
      </w:r>
    </w:p>
    <w:p>
      <w:pPr>
        <w:pStyle w:val="Csakszveg"/>
        <w:spacing w:before="240" w:after="0"/>
        <w:ind w:left="1701" w:hanging="0"/>
        <w:rPr/>
      </w:pPr>
      <w:r>
        <w:rPr/>
        <w:t>Azért szívem, té’s ezekben,</w:t>
        <w:br/>
        <w:t>Légy állandó szerelemben,</w:t>
        <w:br/>
        <w:t>Végnélkül való örömben,</w:t>
        <w:br/>
        <w:t>Maradj meg holtig hűségben.</w:t>
      </w:r>
    </w:p>
    <w:p>
      <w:pPr>
        <w:pStyle w:val="Csakszveg"/>
        <w:spacing w:before="240" w:after="0"/>
        <w:ind w:left="1440" w:hanging="0"/>
        <w:jc w:val="right"/>
        <w:rPr/>
      </w:pPr>
      <w:r>
        <w:rPr/>
        <w:t>(Egykorú virágének)</w:t>
      </w:r>
      <w:r>
        <w:br w:type="page"/>
      </w:r>
    </w:p>
    <w:p>
      <w:pPr>
        <w:pStyle w:val="Heading1"/>
        <w:jc w:val="center"/>
        <w:rPr>
          <w:rFonts w:ascii="Courier New" w:hAnsi="Courier New" w:cs="Courier New"/>
          <w:sz w:val="20"/>
          <w:szCs w:val="20"/>
          <w:lang w:val="hu-HU"/>
        </w:rPr>
      </w:pPr>
      <w:bookmarkStart w:id="0" w:name="__RefHeading___Toc131240492"/>
      <w:bookmarkEnd w:id="0"/>
      <w:r>
        <w:rPr>
          <w:rFonts w:cs="Courier New" w:ascii="Courier New" w:hAnsi="Courier New"/>
          <w:sz w:val="20"/>
          <w:szCs w:val="20"/>
          <w:lang w:val="hu-HU"/>
        </w:rPr>
        <w:t>ELSŐ FEJEZET</w:t>
      </w:r>
    </w:p>
    <w:p>
      <w:pPr>
        <w:pStyle w:val="Heading2"/>
        <w:jc w:val="center"/>
        <w:rPr/>
      </w:pPr>
      <w:bookmarkStart w:id="1" w:name="__RefHeading___Toc131240493"/>
      <w:bookmarkEnd w:id="1"/>
      <w:r>
        <w:rPr>
          <w:rFonts w:cs="Courier New" w:ascii="Courier New" w:hAnsi="Courier New"/>
          <w:b w:val="false"/>
          <w:bCs w:val="false"/>
          <w:sz w:val="16"/>
          <w:szCs w:val="16"/>
          <w:lang w:val="hu-HU"/>
        </w:rPr>
        <w:t>amelyben megismerkedünk történetünk hősével, Küsgergővel, a szerencsefiával, s megtudjuk: mit művelt a beste, ebellette pogány Duna</w:t>
        <w:softHyphen/>
        <w:t>szent</w:t>
        <w:softHyphen/>
        <w:t>andrás</w:t>
        <w:softHyphen/>
        <w:t>nál. Nemkülönben azt is: miként bánt el a dicső férfiú, a nagy Hunyadi János, a pokolból szalajtott kontyosokkal</w:t>
      </w:r>
    </w:p>
    <w:p>
      <w:pPr>
        <w:pStyle w:val="Csakszveg"/>
        <w:spacing w:before="120" w:after="0"/>
        <w:ind w:firstLine="284"/>
        <w:rPr/>
      </w:pPr>
      <w:r>
        <w:rPr/>
        <w:t>Delelőn áll a júliusi nap.</w:t>
      </w:r>
    </w:p>
    <w:p>
      <w:pPr>
        <w:pStyle w:val="Csakszveg"/>
        <w:spacing w:before="120" w:after="0"/>
        <w:ind w:firstLine="284"/>
        <w:rPr/>
      </w:pPr>
      <w:r>
        <w:rPr/>
        <w:t>Sugarai fergeteges, pusztító nyílzáporként zúdulnak a földre.</w:t>
      </w:r>
    </w:p>
    <w:p>
      <w:pPr>
        <w:pStyle w:val="Csakszveg"/>
        <w:spacing w:before="120" w:after="0"/>
        <w:ind w:firstLine="284"/>
        <w:rPr/>
      </w:pPr>
      <w:r>
        <w:rPr/>
        <w:t>Szikrázik az égbolt, akár egy óriási lapát parázs.</w:t>
      </w:r>
    </w:p>
    <w:p>
      <w:pPr>
        <w:pStyle w:val="Csakszveg"/>
        <w:spacing w:before="120" w:after="0"/>
        <w:ind w:firstLine="284"/>
        <w:rPr/>
      </w:pPr>
      <w:r>
        <w:rPr/>
        <w:t>A Duna partján a fehérre fakult homok égni látszik.</w:t>
      </w:r>
    </w:p>
    <w:p>
      <w:pPr>
        <w:pStyle w:val="Csakszveg"/>
        <w:spacing w:before="120" w:after="0"/>
        <w:ind w:firstLine="284"/>
        <w:rPr/>
      </w:pPr>
      <w:r>
        <w:rPr/>
        <w:t>Csend van, feneketlen nagy csend.</w:t>
      </w:r>
    </w:p>
    <w:p>
      <w:pPr>
        <w:pStyle w:val="Csakszveg"/>
        <w:spacing w:before="120" w:after="0"/>
        <w:ind w:firstLine="284"/>
        <w:rPr/>
      </w:pPr>
      <w:r>
        <w:rPr/>
        <w:t>Mintha vasárnap volna, mikor is a falu tenyérnyi bajuszú, ezüst gombokkal cicomált lajbijú bírája körüljár, és ennen kezével csapja meg, aki munkával merné megszentségteleníteni az Úr megszentelt napját.</w:t>
      </w:r>
    </w:p>
    <w:p>
      <w:pPr>
        <w:pStyle w:val="Csakszveg"/>
        <w:spacing w:before="120" w:after="0"/>
        <w:ind w:firstLine="284"/>
        <w:rPr/>
      </w:pPr>
      <w:r>
        <w:rPr/>
        <w:t>A naphulláskor és hajnalonta olyan lármás nádas most aléltan piheg. A sűrű nádrengeteg: milliom aszúsárga, zörgő dárda a rengeteg Ister szélébe döfködve.</w:t>
      </w:r>
    </w:p>
    <w:p>
      <w:pPr>
        <w:pStyle w:val="Csakszveg"/>
        <w:spacing w:before="120" w:after="0"/>
        <w:ind w:firstLine="284"/>
        <w:rPr/>
      </w:pPr>
      <w:r>
        <w:rPr/>
        <w:t>Levele se zizzen, bugája se kondul. A mindig csiricsáré kedvű, gabancos bundájú nádiverébhad kitátott csőrrel, aléltan öltögeti nyelvét a bugák alá szőtt fészke mélyén.</w:t>
      </w:r>
    </w:p>
    <w:p>
      <w:pPr>
        <w:pStyle w:val="Csakszveg"/>
        <w:spacing w:before="120" w:after="0"/>
        <w:ind w:firstLine="284"/>
        <w:jc w:val="both"/>
        <w:rPr/>
      </w:pPr>
      <w:r>
        <w:rPr/>
        <w:t>Ha egy játékos potyka felkarikázik az ájult sima vízből, akkorát csattan ezüst teste a csöndben, akárha kölyök-villám csapott volna valamelyik aggszakáll, parti fűzfaóriásba. Aztán olyankor megint három más hal lökődik a magasba, megkíváncsiskodva: mi volt az?!</w:t>
      </w:r>
    </w:p>
    <w:p>
      <w:pPr>
        <w:pStyle w:val="Csakszveg"/>
        <w:spacing w:before="120" w:after="0"/>
        <w:ind w:firstLine="284"/>
        <w:jc w:val="both"/>
        <w:rPr/>
      </w:pPr>
      <w:r>
        <w:rPr/>
        <w:t>Valahol messzi hátul Dunaszentandrás falva lapít, és izzad a kánikulában.</w:t>
      </w:r>
    </w:p>
    <w:p>
      <w:pPr>
        <w:pStyle w:val="Csakszveg"/>
        <w:spacing w:before="120" w:after="0"/>
        <w:ind w:firstLine="284"/>
        <w:jc w:val="both"/>
        <w:rPr/>
      </w:pPr>
      <w:r>
        <w:rPr/>
        <w:t>Ha ugyan ráillik a büszke név: falu, erre az egynéhány, avas nádkontyú, falábú, agyaggal kivert szoknyájú, rongyos kis viskóra?! Hiszen még temploma sincsen. Ha évente egyszer, Péter-Pál táján kitéved hozzájuk az irdatlan messzi Szmederevó várából a pap, egy göcsörtös vén fűz alatt morogja el a missa latin igéit, amelyekből árva kukkot sem értenek a cserzett arcú, szíjas húsú halászok.</w:t>
      </w:r>
    </w:p>
    <w:p>
      <w:pPr>
        <w:pStyle w:val="Csakszveg"/>
        <w:spacing w:before="120" w:after="0"/>
        <w:ind w:firstLine="284"/>
        <w:jc w:val="both"/>
        <w:rPr/>
      </w:pPr>
      <w:r>
        <w:rPr/>
        <w:t>Az is igaz, őtisztelendősége se annyira a misézhetnék okából jő Dunaszentandrásra, inkább, hogy az évi párbért meg a decimát behajtsa. Derék, kövér ember a nap, s hat bálvány-gőgös fejedelmi lovas kíséri feneketlen bendőjű, fűzágakból eszkábált társzekerét. Mondható: akkora alkalmatosság az az éktelen nagy szekér, hogy akár egész Duna</w:t>
        <w:softHyphen/>
        <w:t>szent</w:t>
        <w:softHyphen/>
        <w:t>and</w:t>
        <w:softHyphen/>
        <w:t>rást szőröstül-bőröstül felrakodhatná reá a szentatya. De néki nem kell az a pár kókadt kunyhó, meg föld alá búvó izik: inkább a viskók kontyából, a kéménylyukból leakasztható, bélhúrra meg fűzvesszőre tűzött, barnás pirosra füstölt ízletes halak csábítják. A dévér, a keszeg, a potyka. István király regnálása óta jussa ez a mindenkori szme</w:t>
        <w:softHyphen/>
        <w:t>de</w:t>
        <w:softHyphen/>
        <w:t>re</w:t>
        <w:softHyphen/>
        <w:t>vói apátplébánosnak, hogy a nagy társzekér füstölt halat megvegye Dunaszentandrás halásznépein, áldott esztendőnként.</w:t>
      </w:r>
    </w:p>
    <w:p>
      <w:pPr>
        <w:pStyle w:val="Csakszveg"/>
        <w:spacing w:before="120" w:after="0"/>
        <w:ind w:firstLine="284"/>
        <w:jc w:val="both"/>
        <w:rPr/>
      </w:pPr>
      <w:r>
        <w:rPr/>
        <w:t>Hanem most a fűzfa-bazilika is üres. A ravatalforma földasztal, amelye e a pap szokta tenni a kenyeret meg a bort, amíg Istennek udvarolván térdet-fejet hajt előtte - repedezett, oszladozó, gazzal kivert. Majd meg kell cserfahajas agyaggal tapasztani, ha erre zörög megint a papi szekér.</w:t>
      </w:r>
    </w:p>
    <w:p>
      <w:pPr>
        <w:pStyle w:val="Csakszveg"/>
        <w:spacing w:before="120" w:after="0"/>
        <w:ind w:firstLine="284"/>
        <w:jc w:val="both"/>
        <w:rPr/>
      </w:pPr>
      <w:r>
        <w:rPr/>
        <w:t>Csak a kócsagapa ácsorog lezárt szemmel, fél lábon a fészkük közepén, amelyet a pap úr parancsára hosszú gajmos bottal minden Péter-Pálkor le kell pirgálni, és a fa rücskös, repecskes, dorozmás törzsét vízzel-kefével tisztára sikálni, mert az oktalan állatok mindig lerondítják. Ám lehet, hogy a gyűszűnyi eszű, kecses, hófehér madárköltemény - honvágyat érez, mert évente elpusztított fészkét tavaszonta ismét újra rakja.</w:t>
      </w:r>
    </w:p>
    <w:p>
      <w:pPr>
        <w:pStyle w:val="Csakszveg"/>
        <w:spacing w:before="120" w:after="0"/>
        <w:ind w:firstLine="284"/>
        <w:jc w:val="both"/>
        <w:rPr/>
      </w:pPr>
      <w:r>
        <w:rPr/>
        <w:t>Szeret itt élni, ezen a tájon, annak legmagasabb pontján, ahonnan a szemközti magyar parton álló Kövin vára tornyát is láthatja például az az ördögfiók Küsgergő, ha kedve szottyan ide felmászni. S melyik nap nem kerekedik kedve a jókötésű, markos kis legénynek fürge evet módjára ide felsurranni?! Volt idő, amikor a kisebbecske falubeli gyerekek mind tódultak utána, s neki jólesett, hogyha csak pisszentett is - teljesítették akaratát.</w:t>
      </w:r>
    </w:p>
    <w:p>
      <w:pPr>
        <w:pStyle w:val="Csakszveg"/>
        <w:spacing w:before="120" w:after="0"/>
        <w:ind w:firstLine="284"/>
        <w:jc w:val="both"/>
        <w:rPr/>
      </w:pPr>
      <w:r>
        <w:rPr/>
        <w:t>Most már nagyobbacska, orra alatt valami kis aranypihe is sárgáll, és elpirul, ha asszonynép rajta felejti tekintetét. Már nem szíveli társait, és egyedül kószálja a nádast, a vizet, apja reábízza a varsák és más halvesztőhelyek hajnali megvizitálását. Sóvárogja a magányt. Ez az utolsó szabad esztendeje, aztán az apja fölvéteti a halászbokorba, és akkor... Isten veled magános, néma ábrándozás, álomképek szövögetése! Derekát meggörbíti, vállát előrehúzza, markát megkérgesíti a kemény evezőlapát meg a háló vizes kötele.</w:t>
      </w:r>
    </w:p>
    <w:p>
      <w:pPr>
        <w:pStyle w:val="Csakszveg"/>
        <w:spacing w:before="120" w:after="0"/>
        <w:ind w:firstLine="284"/>
        <w:jc w:val="both"/>
        <w:rPr/>
      </w:pPr>
      <w:r>
        <w:rPr/>
        <w:t>Hát élni kell az alkalommal. Gutaütötten pilledez az árnyék vélt hűvösében a falu. Hamar fel a gémtoronyba, ott mindig lengedez a fa koronája, a víz partján sohasem áll meg teljesen a levegő. Selymes ujjával vé</w:t>
        <w:softHyphen/>
        <w:t>gig</w:t>
        <w:softHyphen/>
        <w:t>simo</w:t>
        <w:softHyphen/>
        <w:t>gatja a le</w:t>
        <w:softHyphen/>
        <w:t>gényke megizzadt, gyön</w:t>
        <w:softHyphen/>
        <w:t>gyö</w:t>
        <w:softHyphen/>
        <w:t>ző orcáját. Belé</w:t>
        <w:softHyphen/>
        <w:softHyphen/>
        <w:t>ül a kényel</w:t>
        <w:softHyphen/>
        <w:t>mes, megszokott, legfel</w:t>
        <w:softHyphen/>
        <w:t>ső ágvillá</w:t>
        <w:softHyphen/>
        <w:t>ba. Feje ki</w:t>
        <w:softHyphen/>
        <w:t>látszik a gallyak bozont</w:t>
        <w:softHyphen/>
        <w:t>jából. Kapa</w:t>
        <w:softHyphen/>
        <w:t>sz</w:t>
        <w:softHyphen/>
        <w:t>kod</w:t>
        <w:softHyphen/>
        <w:t>nia sem kell, úgy</w:t>
        <w:softHyphen/>
        <w:t>sem esik le. De ha mégis le talál</w:t>
        <w:softHyphen/>
        <w:t>na kalimpálni: alant pu</w:t>
        <w:softHyphen/>
        <w:t>ha fövény várja. Hajszála sem görbül meg. Szórakozottan maj</w:t>
        <w:softHyphen/>
        <w:t>szolja az inge öbléből előhalászott darab gyürkét, és szeme a vízen át idesejlő párákban kékellő messzeséget vallatja.</w:t>
      </w:r>
    </w:p>
    <w:p>
      <w:pPr>
        <w:pStyle w:val="Csakszveg"/>
        <w:spacing w:before="120" w:after="0"/>
        <w:ind w:firstLine="284"/>
        <w:jc w:val="both"/>
        <w:rPr/>
      </w:pPr>
      <w:r>
        <w:rPr/>
        <w:t>Mi van ott? Kövinnek vára, Kevi, ahogy a halászok mondják. Kővé meredt teknősbéka. Áthallik a víz felett, amikor estelente takarodót parancsol a dob az őrálló királyi katonáknak. Ha ugyan a király őfelségét uralják azok a meggyvörös dolományú vitézek és nem a hollós urat, Hunyadi János őnagyságát, ahogy azt egyszer az édesapjától hallotta.</w:t>
      </w:r>
    </w:p>
    <w:p>
      <w:pPr>
        <w:pStyle w:val="Csakszveg"/>
        <w:spacing w:before="120" w:after="0"/>
        <w:ind w:firstLine="284"/>
        <w:jc w:val="both"/>
        <w:rPr/>
      </w:pPr>
      <w:r>
        <w:rPr/>
        <w:t>Küsgergő azt az iszonytató nagy urat még egyszer sem látta. Az apja is csak egy ízben, amikor Anno Domini 1444, Szent Jakab Havának 22-ik napján pecsétes paranccsal fölrendelték őket Szmederevóba, ahol is a nagy úr hadát kellett általszállítaniuk a Dunán. Persze, a török ellen. Még a gyerekember fülét is megütötte, hogy amikor a halászok között az eget nyaldosó nádtűz mellett guggolt: egyre csak János úr nevét hallotta. Másét úgyszólván - soha. Legföljebb Korógyi János úrét vagy Rozgonyi Lőrincét. Azt a szót nem értette, hogy Gubernátor, de valami nagy dolgot jelenthetett, hisz úgy hallatszik a szó, mintha az ég torka gurgulázna két villámlobbanás között.</w:t>
      </w:r>
    </w:p>
    <w:p>
      <w:pPr>
        <w:pStyle w:val="Csakszveg"/>
        <w:spacing w:before="120" w:after="0"/>
        <w:ind w:firstLine="284"/>
        <w:jc w:val="both"/>
        <w:rPr/>
      </w:pPr>
      <w:r>
        <w:rPr/>
        <w:t>Kövin...</w:t>
      </w:r>
    </w:p>
    <w:p>
      <w:pPr>
        <w:pStyle w:val="Csakszveg"/>
        <w:spacing w:before="120" w:after="0"/>
        <w:ind w:firstLine="284"/>
        <w:jc w:val="both"/>
        <w:rPr/>
      </w:pPr>
      <w:r>
        <w:rPr/>
        <w:t>És azon túl?!</w:t>
      </w:r>
    </w:p>
    <w:p>
      <w:pPr>
        <w:pStyle w:val="Csakszveg"/>
        <w:spacing w:before="120" w:after="0"/>
        <w:ind w:firstLine="284"/>
        <w:jc w:val="both"/>
        <w:rPr/>
      </w:pPr>
      <w:r>
        <w:rPr/>
        <w:t>Égig érő hegyek ágaskodnak, jól látható, ha tiszta idő járja.</w:t>
      </w:r>
    </w:p>
    <w:p>
      <w:pPr>
        <w:pStyle w:val="Csakszveg"/>
        <w:spacing w:before="120" w:after="0"/>
        <w:ind w:firstLine="284"/>
        <w:jc w:val="both"/>
        <w:rPr/>
      </w:pPr>
      <w:r>
        <w:rPr/>
        <w:t>Erdély...</w:t>
      </w:r>
    </w:p>
    <w:p>
      <w:pPr>
        <w:pStyle w:val="Csakszveg"/>
        <w:spacing w:before="120" w:after="0"/>
        <w:ind w:firstLine="284"/>
        <w:jc w:val="both"/>
        <w:rPr/>
      </w:pPr>
      <w:r>
        <w:rPr/>
        <w:t>Vajdahunyad, a Gubernátor sasfészke, amelyről legendás hírek járnak. Beszélik, hogy különb és nagyobb és szebb, mint Budán, a Friss Palota, a király úr vára. „Ha egyszer oda lyukadhatnék!” - fohászkodik Küs</w:t>
        <w:softHyphen/>
        <w:t>ger</w:t>
        <w:softHyphen/>
        <w:t>gő szomorúan, de nem engedi soká bánkódni sebes szárnyon szálló képzelete. És</w:t>
      </w:r>
    </w:p>
    <w:p>
      <w:pPr>
        <w:pStyle w:val="Csakszveg"/>
        <w:spacing w:before="120" w:after="0"/>
        <w:ind w:firstLine="284"/>
        <w:jc w:val="both"/>
        <w:rPr/>
      </w:pPr>
      <w:r>
        <w:rPr/>
        <w:t>Erdélyen túl mi van?! Arra, amerre a nap aláhanyatlik?! Onnan jő a Duna... Annak a partján áll valahol Buda vára, székesfőváros... Egyszer egy kóbor deák vetődött Dunaszentandrásra, az mondta így, innét tudja. És azt is, hogy... tejjel-mézzel folyó Kánaán terül el arra... A Duna meg a Tisza köze... Vadász-halász paradicsom... rideg gulyák... kondák... szilaj ménesek... Ahol még ég felé tartja hátát egy-egy kövér, fekete földű ormány, ottan öt köblével fizet holdanként a búza...</w:t>
      </w:r>
    </w:p>
    <w:p>
      <w:pPr>
        <w:pStyle w:val="Csakszveg"/>
        <w:spacing w:before="120" w:after="0"/>
        <w:ind w:firstLine="284"/>
        <w:jc w:val="both"/>
        <w:rPr/>
      </w:pPr>
      <w:r>
        <w:rPr/>
        <w:t>Ha ő egyszer azt a tájat megcsavaroghatná!...</w:t>
      </w:r>
    </w:p>
    <w:p>
      <w:pPr>
        <w:pStyle w:val="Csakszveg"/>
        <w:spacing w:before="120" w:after="0"/>
        <w:ind w:firstLine="284"/>
        <w:jc w:val="both"/>
        <w:rPr/>
      </w:pPr>
      <w:r>
        <w:rPr/>
        <w:t>De hát... mikor és hogyan?!</w:t>
      </w:r>
    </w:p>
    <w:p>
      <w:pPr>
        <w:pStyle w:val="Csakszveg"/>
        <w:spacing w:before="120" w:after="0"/>
        <w:ind w:firstLine="284"/>
        <w:jc w:val="both"/>
        <w:rPr/>
      </w:pPr>
      <w:r>
        <w:rPr/>
        <w:t>Szegény, nincstelen jobbágylegényke ezzel nem számolhat. Lent a Duna-part homokján hasal az apja ladikja, ágasfákon szárad a nagy szemű háló, a varsa, a pákászó kosár... Várják szegény fejét.</w:t>
      </w:r>
    </w:p>
    <w:p>
      <w:pPr>
        <w:pStyle w:val="Csakszveg"/>
        <w:spacing w:before="120" w:after="0"/>
        <w:ind w:firstLine="284"/>
        <w:jc w:val="both"/>
        <w:rPr/>
      </w:pPr>
      <w:r>
        <w:rPr/>
        <w:t>No, Gergő, te is ám! Hát nem legördül egy könnycsepp a selymes pillái alól? Lám, végigfut pirosbarna orcájának mezején?!</w:t>
      </w:r>
    </w:p>
    <w:p>
      <w:pPr>
        <w:pStyle w:val="Csakszveg"/>
        <w:spacing w:before="120" w:after="0"/>
        <w:ind w:firstLine="284"/>
        <w:jc w:val="both"/>
        <w:rPr/>
      </w:pPr>
      <w:r>
        <w:rPr/>
        <w:t>Még csak most hajnallik a komának, de ő már az életét siratja. Hogy majd olyan élete lesz neki is, mint volt az apjának. Viszi a ladikot, húzza a hálót, a kifogott hal javát meg elveszi a szmederevói káptalan meg a macsói bán. Lesz felesége, tucat gyerek-e, akikre majd ráhagyja a ladikot meg a hálót, s akiket megtanít varsát fonni, vejszét állítani, harcsát fogni, kuttyogtatóval, a viza útját elállni, halat füstölni, sózni, hallevest főzni, igazi, rác bográcshalat, eh!...</w:t>
      </w:r>
    </w:p>
    <w:p>
      <w:pPr>
        <w:pStyle w:val="Csakszveg"/>
        <w:spacing w:before="120" w:after="0"/>
        <w:ind w:firstLine="284"/>
        <w:jc w:val="both"/>
        <w:rPr/>
      </w:pPr>
      <w:r>
        <w:rPr/>
        <w:t>Az az átkozott deák, az! Az túrta föl Küsgergő szívét a bolondos históriáival! Az beszélte teli a fejét, hogy a világ nem ér véget Kevinél, folytatódik túl a Dunán is, sőt csak ott kezdődik még el igazán!... De jöjjön erre még egy! Úgy hátba veri a nehéz evezőlapáttal, hogy attól koldul majd az a bikfic egész életére... Őt ugyan békén hagyják! Senki se zaklassa fel többé efféle balga beszéddel! Mit?! Még hogy... túl a Dunán kezdődik az élet?!</w:t>
      </w:r>
    </w:p>
    <w:p>
      <w:pPr>
        <w:pStyle w:val="Csakszveg"/>
        <w:spacing w:before="120" w:after="0"/>
        <w:ind w:firstLine="284"/>
        <w:jc w:val="both"/>
        <w:rPr/>
      </w:pPr>
      <w:r>
        <w:rPr/>
        <w:t>Haj, lám, úgy járt, mint a kiskutya, amelyik bekapta a farkincáját, aztán pörög, pörög körbe, világ csúfságára.</w:t>
      </w:r>
    </w:p>
    <w:p>
      <w:pPr>
        <w:pStyle w:val="Csakszveg"/>
        <w:spacing w:before="120" w:after="0"/>
        <w:ind w:firstLine="284"/>
        <w:jc w:val="both"/>
        <w:rPr/>
      </w:pPr>
      <w:r>
        <w:rPr/>
        <w:t>Dühösen rúgott belé a faágba, hogy megingott rajta a fészek, és a tojásain kuporgó tündéri kócsag-nyőst kétségbeesett jajveszékeléssel, csattogó szárnyakkal rebbent a levegőbe.</w:t>
      </w:r>
    </w:p>
    <w:p>
      <w:pPr>
        <w:pStyle w:val="Csakszveg"/>
        <w:spacing w:before="120" w:after="0"/>
        <w:ind w:firstLine="284"/>
        <w:jc w:val="both"/>
        <w:rPr/>
      </w:pPr>
      <w:r>
        <w:rPr/>
        <w:t>Küsgergő vizsla tekintettel pillant utána, merre kerül egyet a megriadt madár?!</w:t>
      </w:r>
    </w:p>
    <w:p>
      <w:pPr>
        <w:pStyle w:val="Csakszveg"/>
        <w:spacing w:before="120" w:after="0"/>
        <w:ind w:firstLine="284"/>
        <w:jc w:val="both"/>
        <w:rPr/>
      </w:pPr>
      <w:r>
        <w:rPr/>
        <w:t>S akkor kicsi híja, hogy alá nem kalimpál!</w:t>
      </w:r>
    </w:p>
    <w:p>
      <w:pPr>
        <w:pStyle w:val="Csakszveg"/>
        <w:spacing w:before="120" w:after="0"/>
        <w:ind w:firstLine="284"/>
        <w:jc w:val="both"/>
        <w:rPr/>
      </w:pPr>
      <w:r>
        <w:rPr/>
        <w:t>Akárha rémes álmot látna!</w:t>
      </w:r>
    </w:p>
    <w:p>
      <w:pPr>
        <w:pStyle w:val="Csakszveg"/>
        <w:spacing w:before="120" w:after="0"/>
        <w:ind w:firstLine="284"/>
        <w:jc w:val="both"/>
        <w:rPr/>
      </w:pPr>
      <w:r>
        <w:rPr/>
        <w:t>A Duna partszegélyein körös-körül - temérdek török!</w:t>
      </w:r>
    </w:p>
    <w:p>
      <w:pPr>
        <w:pStyle w:val="Csakszveg"/>
        <w:spacing w:before="120" w:after="0"/>
        <w:ind w:firstLine="284"/>
        <w:jc w:val="both"/>
        <w:rPr/>
      </w:pPr>
      <w:r>
        <w:rPr/>
        <w:t>Mind reáólálkodik villogó fegyvert szorongatva Dunaszentandrásra! Kezükben lobogó szurkos kalán...</w:t>
      </w:r>
    </w:p>
    <w:p>
      <w:pPr>
        <w:pStyle w:val="Csakszveg"/>
        <w:spacing w:before="120" w:after="0"/>
        <w:ind w:firstLine="284"/>
        <w:jc w:val="both"/>
        <w:rPr/>
      </w:pPr>
      <w:r>
        <w:rPr/>
        <w:t>Küsgergőnek első pillanatban még a lélegzete is eláll.</w:t>
      </w:r>
    </w:p>
    <w:p>
      <w:pPr>
        <w:pStyle w:val="Csakszveg"/>
        <w:spacing w:before="120" w:after="0"/>
        <w:ind w:firstLine="284"/>
        <w:jc w:val="both"/>
        <w:rPr/>
      </w:pPr>
      <w:r>
        <w:rPr/>
        <w:t>Hány török? Száz? Ezer? És mit akar?</w:t>
      </w:r>
    </w:p>
    <w:p>
      <w:pPr>
        <w:pStyle w:val="Csakszveg"/>
        <w:spacing w:before="120" w:after="0"/>
        <w:ind w:firstLine="284"/>
        <w:jc w:val="both"/>
        <w:rPr/>
      </w:pPr>
      <w:r>
        <w:rPr/>
        <w:t>Hahó! Timurdzsák, az új viddini bég szörnyű ravasz!</w:t>
      </w:r>
    </w:p>
    <w:p>
      <w:pPr>
        <w:pStyle w:val="Csakszveg"/>
        <w:spacing w:before="120" w:after="0"/>
        <w:ind w:firstLine="284"/>
        <w:jc w:val="both"/>
        <w:rPr/>
      </w:pPr>
      <w:r>
        <w:rPr/>
        <w:t>Lecsap Dunaszentandrásra, felperzseli a kócos kis falut, mindenkit levág, hogy hírmondója se maradjon a portyázásának, aztán fel, bé a partra húzott ladikokba, este át Kövinbe... Kémei úgy mondták: teli van éléssel, fegyverrel, arannyal... A vár hadinépe megyen drága pénzért Anatóliába rabszolgának, az asszonynép meg a bég úr háremébe... S ki tudja? Ha elesik Kövin, tán megnyílik az út Temesbe..., Szörénybe..., Krassóba... Egy-két napos portya... épp elég, hogy ez az istentelen, nyugtalan szpáhi nép megszívja magát vérrel, arannyal, kalanddal, majd békén visszatérnek, lészen nyughatásuk, és... ráadásul Edirnében tapsolni fog a Fényesorcájú Padisah: megleckéztették a Gubernátort, borsot törtek a Hadak Villámának orra alá... Reszketve nyüszít majd Szibinyáni Jankó, akit minden igazhitű muzulmán őszinte örömére mielőbb taszítson a Gyehenna hetedik bugyrába Allah!...</w:t>
      </w:r>
    </w:p>
    <w:p>
      <w:pPr>
        <w:pStyle w:val="Csakszveg"/>
        <w:spacing w:before="120" w:after="0"/>
        <w:ind w:firstLine="284"/>
        <w:jc w:val="both"/>
        <w:rPr/>
      </w:pPr>
      <w:r>
        <w:rPr/>
        <w:t>S ha az a legényke az ág-bazilika tetején amolyan hamar orravére-eleredő portéka volna - sikerülne is a terve Timurdzsák bégnek. De Küsgergő nem olyan. Megkapaszkodik az ágvillában, és ahogy a torkán kifér, teljes erejével kiáltja:</w:t>
      </w:r>
    </w:p>
    <w:p>
      <w:pPr>
        <w:pStyle w:val="Csakszveg"/>
        <w:spacing w:before="120" w:after="0"/>
        <w:ind w:firstLine="284"/>
        <w:jc w:val="both"/>
        <w:rPr/>
      </w:pPr>
      <w:r>
        <w:rPr/>
        <w:t>- Édesapám!</w:t>
      </w:r>
    </w:p>
    <w:p>
      <w:pPr>
        <w:pStyle w:val="Csakszveg"/>
        <w:spacing w:before="120" w:after="0"/>
        <w:ind w:firstLine="284"/>
        <w:jc w:val="both"/>
        <w:rPr/>
      </w:pPr>
      <w:r>
        <w:rPr/>
        <w:t>Anyja ugrik ki először a kunyhóból. Egy szakállas nyílvessző átveri a mellét. Meg se nyikkan, úgy omlik a kunyhóból ordítva kiszökkenő ura karjába. Az öregebb Gergő érzi: valami meleg folyik a karjára, mellére. S látja: fennakadt a szeme, szörnyethalt az asszony. Pattan, hogy a viskó oldalának támasztott csáklyát felragadja, és iszonyú bosszút álljon felesége gyilkosán.</w:t>
      </w:r>
    </w:p>
    <w:p>
      <w:pPr>
        <w:pStyle w:val="Csakszveg"/>
        <w:spacing w:before="120" w:after="0"/>
        <w:ind w:firstLine="284"/>
        <w:jc w:val="both"/>
        <w:rPr/>
      </w:pPr>
      <w:r>
        <w:rPr/>
        <w:t>Akkor zúdul a falura a török ádáz rohamozással. Ha rongyba lenne bugyolálva a lovaik patája, akkor se törhetnének a szegény halászok életére zajtalanabbul: halovány hup</w:t>
        <w:softHyphen/>
        <w:t>po</w:t>
        <w:softHyphen/>
        <w:t>gás</w:t>
        <w:softHyphen/>
        <w:t>sal pufog lábul a puha, forró vastag homokban.</w:t>
      </w:r>
    </w:p>
    <w:p>
      <w:pPr>
        <w:pStyle w:val="Csakszveg"/>
        <w:spacing w:before="120" w:after="0"/>
        <w:ind w:firstLine="284"/>
        <w:jc w:val="both"/>
        <w:rPr/>
      </w:pPr>
      <w:r>
        <w:rPr/>
        <w:t>Öt miatyánkig, ha tart az egyenlőtlen tusa. Halászfélékből jó, hogyha száz verekszik kétségbeesett acsarkodással, pogány meg öt turma legalább. Félezer üvöltő, szemét forgatva vijjogó, pokolbéli sátán. Aztán mind lovon, kezükben dzsida meg jatagán. És a kunyhók nádtetejét harsogva habzsolja a láng. Lobbot vet az ing a vén Gergő hátán, amikor nekiveti, hogy biztosabban döfhesse azt a pokolfajzatot a két marokra kapott csáklyával. Ég a szerencsétlen kis falu, mintha disznót pörzsölnének, égig csap a lángja. Vastagon, komoran emelkedik fölfelé a füstje, pernyéje, mintha egy láthatatlan óriás hatalmas fekete sátrat vert volna Dunaszentandrás fölé.</w:t>
      </w:r>
    </w:p>
    <w:p>
      <w:pPr>
        <w:pStyle w:val="Csakszveg"/>
        <w:spacing w:before="120" w:after="0"/>
        <w:ind w:firstLine="284"/>
        <w:jc w:val="both"/>
        <w:rPr/>
      </w:pPr>
      <w:r>
        <w:rPr/>
        <w:t>A gyászos lepel eltakar minden. Akárha az a láthatatlan óriás nem akarná, hogy Küsgergő lássa, hogyan pusztul el a szülőfaluja...</w:t>
      </w:r>
    </w:p>
    <w:p>
      <w:pPr>
        <w:pStyle w:val="Csakszveg"/>
        <w:spacing w:before="120" w:after="0"/>
        <w:ind w:firstLine="284"/>
        <w:jc w:val="both"/>
        <w:rPr/>
      </w:pPr>
      <w:r>
        <w:rPr/>
        <w:t>Úgy lükög a szíve, amíg lekászálódik a fáról, akár a markába szorított kis tökös veréb oldala. A könny csorog az arcán. Anyja meghalt. Apját még látta: elkeseredetten hadonászott a szakállas csáklyával, két bősz kontyost is lerántott a lováról, aztán a füst eltakarta...</w:t>
      </w:r>
    </w:p>
    <w:p>
      <w:pPr>
        <w:pStyle w:val="Csakszveg"/>
        <w:spacing w:before="120" w:after="0"/>
        <w:ind w:firstLine="284"/>
        <w:jc w:val="both"/>
        <w:rPr/>
      </w:pPr>
      <w:r>
        <w:rPr/>
        <w:t>Rogyadozó térddel vánszorog a forró homokban. Éjfekete hullámos haja a, homlokába lóg, Retteg, és némán fohászkodik: bárcsak ne az várná, amit szíve sejt... „Anyám - asszonyanyám...” - remegi a reszkető ajka, és a fojtogató füsttől fuldokolva botorkál tovább...</w:t>
      </w:r>
    </w:p>
    <w:p>
      <w:pPr>
        <w:pStyle w:val="Csakszveg"/>
        <w:spacing w:before="120" w:after="0"/>
        <w:ind w:firstLine="284"/>
        <w:jc w:val="both"/>
        <w:rPr/>
      </w:pPr>
      <w:r>
        <w:rPr/>
        <w:t>Először megdöbben, amikor a viskójukat lángban állva látja. Előtte valami fekete halom, kimered belőle az apja csáklyája. Moccan a lába, hogy fájdalmas ordítással reáboruljon, ám abban a minutumban omlik alá pattogó zsarátnokviharban a nádtető, csak az izzó cölöpök ágaskodnak, elő, miként lándzsás őrök, vigyázzák elevenen megsült testvéreit, halott apját-anyját.</w:t>
      </w:r>
    </w:p>
    <w:p>
      <w:pPr>
        <w:pStyle w:val="Csakszveg"/>
        <w:spacing w:before="120" w:after="0"/>
        <w:ind w:firstLine="284"/>
        <w:jc w:val="both"/>
        <w:rPr/>
      </w:pPr>
      <w:r>
        <w:rPr/>
        <w:t>Fordul, hogy elfutna. Sivító bőrpányva csap le rá. Aki reá dobta, megrántja a pányva végét, Küsgergő elzuhan. A leskelődő török néma vigyorgással ád acélabrakot a lova vékonyának. Megugrik a remegő horpaszú, teli szügyű, kecses paripa, és a legénykét maga után szánkóztatva a forró porban, kivágtat a faluból.</w:t>
      </w:r>
    </w:p>
    <w:p>
      <w:pPr>
        <w:pStyle w:val="Csakszveg"/>
        <w:spacing w:before="120" w:after="0"/>
        <w:ind w:firstLine="284"/>
        <w:jc w:val="both"/>
        <w:rPr/>
      </w:pPr>
      <w:r>
        <w:rPr/>
        <w:t>A Dunaszentandrást körülölelő nádrengeteg szélén gyülekezik az öt török turma. Megcsúfolták őket a kétségbeesett halászok, magyarosan. Hetvenegynéhány selyembugyogós szpáhi fekszik arcra borulva az égő falu vérlucskos, koromszutykos porában.</w:t>
      </w:r>
    </w:p>
    <w:p>
      <w:pPr>
        <w:pStyle w:val="Csakszveg"/>
        <w:spacing w:before="120" w:after="0"/>
        <w:ind w:firstLine="284"/>
        <w:jc w:val="both"/>
        <w:rPr/>
      </w:pPr>
      <w:r>
        <w:rPr/>
        <w:t>Az ocsúdó Küsgergőt talpra rángatja foglyulejtője. Egy csapott vállú, félszemű aga. A mesékben ilyen volt Drumo, amellyel a legénykét kiskorában édesanyja ijesztegette, ha csintalankodott. Maga mellé húzza, és gőgösen csókra nyújtja neki gyűrűkkel telirakott kezét. Küsgergő az ezüsttel kivert nyeregkápát bámulja. Teszi, mintha nem látná a gyűrűs vércsekarmokat. Amikor az aga követelődzőn az orrának koccantja, villan egyet a kis magyar szeme: „tán éppen ez ölte meg anyámat!” - és vadul beléharap. Az aga marka a jatagán markolatára csap, de gondol egyet, és a vízilóbőr korbács nyelére csúszik a tenyere. Amikor üt, a kilencágú szerszámot maga felé rántja: belemar a korbács Küsgergő eleven húsába, és lehántja a bőrt a hátáról, akár halpikkelyt a kés foka.</w:t>
      </w:r>
    </w:p>
    <w:p>
      <w:pPr>
        <w:pStyle w:val="Csakszveg"/>
        <w:spacing w:before="120" w:after="0"/>
        <w:ind w:firstLine="284"/>
        <w:jc w:val="both"/>
        <w:rPr/>
      </w:pPr>
      <w:r>
        <w:rPr/>
        <w:t>Az aga kegyes, az engedetlenkedő ifjú gyaur csak három ütést kap. Ám a pányva hurkát a legénykén hagyja, futó hurokkal, és sarkantyút ad megint az almásderesnek. Ügetni kezd, Küsgergő pedig szaladni, utána. Ha a szegény kölyök csak cseppet is lassít, a hurok a nyakára szorul, a szerencsétlen menten megfullad.</w:t>
      </w:r>
    </w:p>
    <w:p>
      <w:pPr>
        <w:pStyle w:val="Csakszveg"/>
        <w:spacing w:before="120" w:after="0"/>
        <w:ind w:firstLine="284"/>
        <w:jc w:val="both"/>
        <w:rPr/>
      </w:pPr>
      <w:r>
        <w:rPr/>
        <w:t>Huppog a lába a forró homokban, majd tőzeges láp csattog mezítelen talpa alatt, mert befordulnak a nád közé vágott csapásba.</w:t>
      </w:r>
    </w:p>
    <w:p>
      <w:pPr>
        <w:pStyle w:val="Csakszveg"/>
        <w:spacing w:before="120" w:after="0"/>
        <w:ind w:firstLine="284"/>
        <w:jc w:val="both"/>
        <w:rPr/>
      </w:pPr>
      <w:r>
        <w:rPr/>
        <w:t>Mióta szalad?!</w:t>
      </w:r>
    </w:p>
    <w:p>
      <w:pPr>
        <w:pStyle w:val="Csakszveg"/>
        <w:spacing w:before="120" w:after="0"/>
        <w:ind w:firstLine="284"/>
        <w:jc w:val="both"/>
        <w:rPr/>
      </w:pPr>
      <w:r>
        <w:rPr/>
        <w:t>Öt percenete? Félórája?</w:t>
      </w:r>
    </w:p>
    <w:p>
      <w:pPr>
        <w:pStyle w:val="Csakszveg"/>
        <w:spacing w:before="120" w:after="0"/>
        <w:ind w:firstLine="284"/>
        <w:jc w:val="both"/>
        <w:rPr/>
      </w:pPr>
      <w:r>
        <w:rPr/>
        <w:t>Ki tudja?</w:t>
      </w:r>
    </w:p>
    <w:p>
      <w:pPr>
        <w:pStyle w:val="Csakszveg"/>
        <w:spacing w:before="120" w:after="0"/>
        <w:ind w:firstLine="284"/>
        <w:jc w:val="both"/>
        <w:rPr/>
      </w:pPr>
      <w:r>
        <w:rPr/>
        <w:t>Körötte még húsz falujabéli - rab caplat, a langyos sárban.</w:t>
      </w:r>
    </w:p>
    <w:p>
      <w:pPr>
        <w:pStyle w:val="Csakszveg"/>
        <w:spacing w:before="120" w:after="0"/>
        <w:ind w:firstLine="284"/>
        <w:jc w:val="both"/>
        <w:rPr/>
      </w:pPr>
      <w:r>
        <w:rPr/>
        <w:t>A szíve már kiugrik a torkán, de fut tovább, mert érzi: az életéért szalad. Ég a háta. Vastag vászoninge nyers húsába ragad, ha csak moccan is, ájulás környékezi meg: úgy érzi, Belzebub legényei sütögetik a lapockáját.</w:t>
      </w:r>
    </w:p>
    <w:p>
      <w:pPr>
        <w:pStyle w:val="Csakszveg"/>
        <w:spacing w:before="120" w:after="0"/>
        <w:ind w:firstLine="284"/>
        <w:jc w:val="both"/>
        <w:rPr/>
      </w:pPr>
      <w:r>
        <w:rPr/>
        <w:t>Végül is lassul a ló futása, nem győzi szusszal az ártatlan pára, hiszen térdig süllyed karcsú lába szára a bűzlő dágványba.</w:t>
      </w:r>
    </w:p>
    <w:p>
      <w:pPr>
        <w:pStyle w:val="Csakszveg"/>
        <w:spacing w:before="120" w:after="0"/>
        <w:ind w:firstLine="284"/>
        <w:jc w:val="both"/>
        <w:rPr/>
      </w:pPr>
      <w:r>
        <w:rPr/>
        <w:t>Fellöki az égnek karját az élen kocogó Timurdzsák bég és az esztelenül loholó menet megtorpan. Őnagysága bosszúsan összevont szemölddel pillant végig a dombocska hátáról megfogyatkozott csapatán. A lovasok mögött húsz rab piheg. Öreg és fiatal, férfi és nő, ahogy katonái szeszélye éppen kívánta.</w:t>
      </w:r>
    </w:p>
    <w:p>
      <w:pPr>
        <w:pStyle w:val="Csakszveg"/>
        <w:spacing w:before="120" w:after="0"/>
        <w:ind w:firstLine="284"/>
        <w:jc w:val="both"/>
        <w:rPr/>
      </w:pPr>
      <w:r>
        <w:rPr/>
        <w:t>Megérte a portya?!</w:t>
      </w:r>
    </w:p>
    <w:p>
      <w:pPr>
        <w:pStyle w:val="Csakszveg"/>
        <w:spacing w:before="120" w:after="0"/>
        <w:ind w:firstLine="284"/>
        <w:jc w:val="both"/>
        <w:rPr/>
      </w:pPr>
      <w:r>
        <w:rPr/>
        <w:t>Meg. Ezek az orcátlanok az Átkozott Jankó hadait hurcolták által a Dunán, s a kifogott hallal az erdélyi vajda seregét táplálták. Ladikjaikat besszaggatott fenékkel belésüllyesztették a Dunába. Bemutatkozásnak ennyi: is elegendő, gondolja Timurdzsák megelégedetten.</w:t>
      </w:r>
    </w:p>
    <w:p>
      <w:pPr>
        <w:pStyle w:val="Csakszveg"/>
        <w:spacing w:before="120" w:after="0"/>
        <w:ind w:firstLine="284"/>
        <w:jc w:val="both"/>
        <w:rPr/>
      </w:pPr>
      <w:r>
        <w:rPr/>
        <w:t>Most érkezett nemrég Edirnéből, a Padisah kegyének jeleképpen széles zöld selyemöv villogott enyhe pocakján.</w:t>
      </w:r>
    </w:p>
    <w:p>
      <w:pPr>
        <w:pStyle w:val="Csakszveg"/>
        <w:spacing w:before="120" w:after="0"/>
        <w:ind w:firstLine="284"/>
        <w:jc w:val="both"/>
        <w:rPr/>
      </w:pPr>
      <w:r>
        <w:rPr/>
        <w:t>Fatime, a húga, a szultán hetedik felesége a háromszáztizennyolc között: mindennap látja a nagyurat. Még néhány ilyen diadalt beleduruzsol felséges szőrös fülébe, és... Timurdzsák már a bolgár szandzsák ura... Onnan már csak egy ugrás Rumélia beglerbégi széke! Ha pedig... odatehetné egy Tesszáliában cizellált aranytálon az átkozott Jankó fejét is a trón lépcsőjére, tán... még pasa is lehetne belőle, nagyvezír és... az apósa Edirne kapudzsi-bégje: élet-halál ura, talán még... a szultáni zöld turbán is illene alacsony, homlokára... Murád már oly öreg: és Fatime ügyes: egy kis íztelen por a faragott üvegkehelybe...</w:t>
      </w:r>
    </w:p>
    <w:p>
      <w:pPr>
        <w:pStyle w:val="Csakszveg"/>
        <w:spacing w:before="120" w:after="0"/>
        <w:ind w:firstLine="284"/>
        <w:jc w:val="both"/>
        <w:rPr/>
      </w:pPr>
      <w:r>
        <w:rPr/>
        <w:t>Elégedetten huzigálta húsz szál bajuszát, hogy mennél előbb leérjen a mellére: az a férfi éke, ha már egyszer nem nő elég erősen a szakálla. Agái lélegzet-visszafojtva lesték az Edirnéből érkezett ifjú hatalmasság titokzatosan mosolygó orcáját. Különösen Kherim, a minden hájjal megkent szpáhi-aga. Úgy látta: őmagassága rejtelmes tekintetét az ő rabján pihenteti. Hm. Ilyen nyomorult, tizenöt év körüli gyaur kölyket ád még eleget Allah, ez a befolyásos fiatal ember pedig: a kedves emberét magával ragadhatja a magasba, mint üstökös az uszályát. Megragadja hát Küsgergőt, és a bég elé lódítja.</w:t>
      </w:r>
    </w:p>
    <w:p>
      <w:pPr>
        <w:pStyle w:val="Csakszveg"/>
        <w:spacing w:before="120" w:after="0"/>
        <w:ind w:firstLine="284"/>
        <w:jc w:val="both"/>
        <w:rPr/>
      </w:pPr>
      <w:r>
        <w:rPr/>
        <w:t>Az meg titkos merengéséből felriadva meredten reábámul a nyúlánk, szélesvállú, éjfekete hajú, merész tekintetű fiúra.</w:t>
      </w:r>
    </w:p>
    <w:p>
      <w:pPr>
        <w:pStyle w:val="Csakszveg"/>
        <w:spacing w:before="120" w:after="0"/>
        <w:ind w:firstLine="284"/>
        <w:jc w:val="both"/>
        <w:rPr/>
      </w:pPr>
      <w:r>
        <w:rPr/>
        <w:t>Álla akaratosan szegül előre. Haja szertekuszálva, szeme alá sötét karikák szakadva, inge megtépázva, nyakából a mezítelen mellére bélhúrral akasztva zöld kő lóg, hitvány ólomba foglalt zöld kő. Épp akár a félhold. Küsgergő apja a fiú születésnapján zsákmányolt óriás viza gyomrában találta. Szerencsekő. Olyasmi, amit a törökök talizmánnak mondanak. Mióta ez Küsgergő nyakában lóg, úgy hívják őkelmét: a szerencsefia. Volt már, hogy elcsente tőle, és zsebre vágta valamelyik cimborája. Másnapra a Duna elnyelte, de a forgó lejjebb kidobta a tolvaj tetemét. S így a kő megint visszakerült Küsgergő nyakába. Duhaj zsivány is letépte már a nyakából, aki a falut sarcolta. Vihar tört ki, s az első tüzes mennykő agyoncsapta az orcátlant.</w:t>
      </w:r>
    </w:p>
    <w:p>
      <w:pPr>
        <w:pStyle w:val="Csakszveg"/>
        <w:spacing w:before="120" w:after="0"/>
        <w:ind w:firstLine="284"/>
        <w:jc w:val="both"/>
        <w:rPr/>
      </w:pPr>
      <w:r>
        <w:rPr/>
        <w:t>„</w:t>
      </w:r>
      <w:r>
        <w:rPr/>
        <w:t>Zöld kő! Félhold! Micsoda? Muzulmánok talizmánja gyaur kölyök nyakában?!” - villan át Timurdzsák agyán a gondolat, és moccan a keze, hogy leszakítsa. Küsgergő meglátja, inkább megsejti a pogány úr gondolatát, és majdnem fölkacag. Leakasztja amulettjét, és feléje nyújtja.</w:t>
      </w:r>
    </w:p>
    <w:p>
      <w:pPr>
        <w:pStyle w:val="Csakszveg"/>
        <w:spacing w:before="120" w:after="0"/>
        <w:ind w:firstLine="284"/>
        <w:jc w:val="both"/>
        <w:rPr/>
      </w:pPr>
      <w:r>
        <w:rPr/>
        <w:t>A vékony bajuszú uraság meglepetten fogadja. Morog valamit a kőre törökül, és a tulajdon nyakába akasztja. Küsgergő szeme csillogni kezd a visszafojtott kacagástól, mint két égi csillag. „Megnyúvadsz, bitang!” - gondolja, és táncolni kerekedik kedve. Timurdzsák ujj a int - Ez a gyaur fattyú az én rabom! Vigyétek a sátramba! Mert a figyelmes Kherim aga néma szemvillanásával már állíttatta a bíborveres vászonpalotát. Varázslók ezek az anatóliaiak. Áll a gyönyörű sátor. Négy sarkán két-két janicsár, kivont jatagánnal. Hét láb magas, torzonborz fickók, valahonnan a gallipoli iskolából valók. A repülő szúnyogot kettévágják borotvaéles szerszámukkal. A bég nyugton alhat: senki sem fogja megzavarni álmát. Bár előbb... Kherim aga ígért valamit. Gyönyörűséget, amit hű katonái számára tartogat minden igaz török istene: Allah... Dübörögnek a hosszúkás dobok, csörögnek, csöngenek az aranylemezből kalapált csimpolyák, kecsesen pörögnek a sátor közepére borított vastag, arabeszkes szőnyegen a háremhölgyek... Kis idő múltán ott gőzölög illatozva a rizses hús, a piláf, veretes ezüsttálakon... Kherim aga akkor hármat tapsol. Egy félmeztelen arab surran be nesztelen párducügetéssel. Hat lopótök van nála, a végük bedugva.</w:t>
      </w:r>
    </w:p>
    <w:p>
      <w:pPr>
        <w:pStyle w:val="Csakszveg"/>
        <w:spacing w:before="120" w:after="0"/>
        <w:ind w:firstLine="284"/>
        <w:jc w:val="both"/>
        <w:rPr/>
      </w:pPr>
      <w:r>
        <w:rPr/>
        <w:t>Szájához emeli Timurdzsák, megízleli, és... rögtön érzi: bor! Hukk! Allah tiltja! De a gigája kívánja! Mit tegyen?</w:t>
      </w:r>
    </w:p>
    <w:p>
      <w:pPr>
        <w:pStyle w:val="Csakszveg"/>
        <w:spacing w:before="120" w:after="0"/>
        <w:ind w:firstLine="284"/>
        <w:jc w:val="both"/>
        <w:rPr/>
      </w:pPr>
      <w:r>
        <w:rPr/>
        <w:t>- Igyál, nagyúr! Ugye jóízű ez a tábori szörbet? Nyugodtan ihatsz: megkínáltak, és nem látod, mit iszol! Allah nem fogja bűnödül felróni... - susogja Kherim, ravaszul lesütve szemét...</w:t>
      </w:r>
    </w:p>
    <w:p>
      <w:pPr>
        <w:pStyle w:val="Csakszveg"/>
        <w:spacing w:before="120" w:after="0"/>
        <w:ind w:firstLine="284"/>
        <w:jc w:val="both"/>
        <w:rPr/>
      </w:pPr>
      <w:r>
        <w:rPr/>
        <w:t>Mire feljő a hold, Timurdzsák a harmadik lopótök Szörényi bort pusztítja. Virágos a kedve, együtt dúdolja a dallamot a háromhúrú hegedűvel, és szeme igézetten kíséri Leila táncát.</w:t>
      </w:r>
    </w:p>
    <w:p>
      <w:pPr>
        <w:pStyle w:val="Csakszveg"/>
        <w:spacing w:before="120" w:after="0"/>
        <w:ind w:firstLine="284"/>
        <w:jc w:val="both"/>
        <w:rPr/>
      </w:pPr>
      <w:r>
        <w:rPr/>
        <w:t>- Álomszép ez a tábori szolgálat! Előbb is ráadhattam volna a fejemet - dünnyögi kapatosan, és cihelődik, hogy részegen csókot cuppantson Leila forró orcájára.</w:t>
      </w:r>
    </w:p>
    <w:p>
      <w:pPr>
        <w:pStyle w:val="Csakszveg"/>
        <w:spacing w:before="120" w:after="0"/>
        <w:ind w:firstLine="284"/>
        <w:jc w:val="both"/>
        <w:rPr/>
      </w:pPr>
      <w:r>
        <w:rPr/>
        <w:t>Akkor dördül először az ég.</w:t>
      </w:r>
    </w:p>
    <w:p>
      <w:pPr>
        <w:pStyle w:val="Csakszveg"/>
        <w:spacing w:before="120" w:after="0"/>
        <w:ind w:firstLine="284"/>
        <w:jc w:val="both"/>
        <w:rPr/>
      </w:pPr>
      <w:r>
        <w:rPr/>
        <w:t>Timurdzsák visszatottyan selyempárnájára. Kelet felé bókol babonásan, ahol Mohamed csontjai porladoznak, s ahol fölkél a nap. Milyen nagy a fényesség. Tán maga Allah szállt le a földre haragjában, amiért bort mertek inni az igazhitűek.</w:t>
      </w:r>
    </w:p>
    <w:p>
      <w:pPr>
        <w:pStyle w:val="Csakszveg"/>
        <w:spacing w:before="120" w:after="0"/>
        <w:ind w:firstLine="284"/>
        <w:jc w:val="both"/>
        <w:rPr/>
      </w:pPr>
      <w:r>
        <w:rPr/>
        <w:t>Már gyerekkorában sem szerette a v ihart. Szoba sarkába bújt előle, és reszketett. Hogyne! Ilyenkor a gonosz dívek kiszabadulnak a gyehennából, és tüzes nyilakkal az igazhitű moszlimokra vadásznak. Akit felköszönt cikázó aranygerelyük, az még abban a minutumban megcsókolja Allah köntöse szegélyét... Ah!... Micsoda pokoli vihar tombol odakünt a szabadban!... Csattog a mindenség, akárha óriások cintányéroznának... Úgy látszik: a szpáhik rosszul kötötték meg a lovaikat. Mind-mind elszabadulhatott, hiszen itt dobognak... Barmok!... Holnap halálra korbácsoltatom mindahányat!... Még legázolják a sátramat!...</w:t>
      </w:r>
    </w:p>
    <w:p>
      <w:pPr>
        <w:pStyle w:val="Csakszveg"/>
        <w:spacing w:before="120" w:after="0"/>
        <w:ind w:firstLine="284"/>
        <w:jc w:val="both"/>
        <w:rPr/>
      </w:pPr>
      <w:r>
        <w:rPr/>
        <w:t>Abban a szempillantásban rogyott fejére a vászon-mindenség.</w:t>
      </w:r>
    </w:p>
    <w:p>
      <w:pPr>
        <w:pStyle w:val="Csakszveg"/>
        <w:spacing w:before="120" w:after="0"/>
        <w:ind w:firstLine="284"/>
        <w:jc w:val="both"/>
        <w:rPr/>
      </w:pPr>
      <w:r>
        <w:rPr/>
        <w:t>Egy sátormerevítő cédrusgerenda alakjában jelentkezett a nagy reményekre jogosult Timurdzsák bég életében a váratlan szerencse. A vakszemen sújtott bég eszméletlenül fordult dívánja mellé, és finom, puha lúdtollakkal bélelt párnái elborították, mint a tisztelők koszorúi a ravatalt.</w:t>
      </w:r>
    </w:p>
    <w:p>
      <w:pPr>
        <w:pStyle w:val="Csakszveg"/>
        <w:spacing w:before="120" w:after="0"/>
        <w:ind w:firstLine="284"/>
        <w:jc w:val="both"/>
        <w:rPr/>
      </w:pPr>
      <w:r>
        <w:rPr/>
        <w:t>A szultán hetedik feleségének a bátyja órákig ott hevert aléltan a puha párnák oltalmában. Közben átzúgott feje fölött a veszett vihar, és néki - a haja szála sem görbült meg.</w:t>
      </w:r>
    </w:p>
    <w:p>
      <w:pPr>
        <w:pStyle w:val="Csakszveg"/>
        <w:spacing w:before="120" w:after="0"/>
        <w:ind w:firstLine="284"/>
        <w:jc w:val="both"/>
        <w:rPr/>
      </w:pPr>
      <w:r>
        <w:rPr/>
        <w:t>Küsgergő egyszerre sírt és nevetett heves izgalmában.</w:t>
      </w:r>
    </w:p>
    <w:p>
      <w:pPr>
        <w:pStyle w:val="Csakszveg"/>
        <w:spacing w:before="120" w:after="0"/>
        <w:ind w:firstLine="284"/>
        <w:jc w:val="both"/>
        <w:rPr/>
      </w:pPr>
      <w:r>
        <w:rPr/>
        <w:t>A bég szekerén kuporgott, s hallgatta boldogan, hogyan durrogtatja a leffegő ponyvát a születő vihar.</w:t>
      </w:r>
    </w:p>
    <w:p>
      <w:pPr>
        <w:pStyle w:val="Csakszveg"/>
        <w:spacing w:before="120" w:after="0"/>
        <w:ind w:firstLine="284"/>
        <w:jc w:val="both"/>
        <w:rPr/>
      </w:pPr>
      <w:r>
        <w:rPr/>
        <w:t>A nagy turbánú kocsis reszketve bújt be melléje.</w:t>
      </w:r>
    </w:p>
    <w:p>
      <w:pPr>
        <w:pStyle w:val="Csakszveg"/>
        <w:spacing w:before="120" w:after="0"/>
        <w:ind w:firstLine="284"/>
        <w:jc w:val="both"/>
        <w:rPr/>
      </w:pPr>
      <w:r>
        <w:rPr/>
        <w:t>„</w:t>
      </w:r>
      <w:r>
        <w:rPr/>
        <w:t>Allah! Haragszik Allahu!” - dörmögte viszolyogva, és sebes kézmozgással szórta a szálemeket a homlokára, a szájára meg a mellére.</w:t>
      </w:r>
    </w:p>
    <w:p>
      <w:pPr>
        <w:pStyle w:val="Csakszveg"/>
        <w:spacing w:before="120" w:after="0"/>
        <w:ind w:firstLine="284"/>
        <w:jc w:val="both"/>
        <w:rPr/>
      </w:pPr>
      <w:r>
        <w:rPr/>
        <w:t>Amikor megpillantotta a némán kuncogó Küsgergőt, megmarkolta a legényke grabancát, és kilódította a vászonpajtából</w:t>
      </w:r>
    </w:p>
    <w:p>
      <w:pPr>
        <w:pStyle w:val="Csakszveg"/>
        <w:spacing w:before="120" w:after="0"/>
        <w:ind w:firstLine="284"/>
        <w:jc w:val="both"/>
        <w:rPr/>
      </w:pPr>
      <w:r>
        <w:rPr/>
        <w:t>- Eridj, és vigyázz a lovakra! A fejeddel lakolsz, ha valami bajuk esik!...</w:t>
      </w:r>
    </w:p>
    <w:p>
      <w:pPr>
        <w:pStyle w:val="Csakszveg"/>
        <w:spacing w:before="120" w:after="0"/>
        <w:ind w:firstLine="284"/>
        <w:jc w:val="both"/>
        <w:rPr/>
      </w:pPr>
      <w:r>
        <w:rPr/>
        <w:t>A legényke szinte vidáman huppant a szekér mellé.</w:t>
      </w:r>
    </w:p>
    <w:p>
      <w:pPr>
        <w:pStyle w:val="Csakszveg"/>
        <w:spacing w:before="120" w:after="0"/>
        <w:ind w:firstLine="284"/>
        <w:jc w:val="both"/>
        <w:rPr/>
      </w:pPr>
      <w:r>
        <w:rPr/>
        <w:t>Sötétben is úgy látott, akár a hiúz.</w:t>
      </w:r>
    </w:p>
    <w:p>
      <w:pPr>
        <w:pStyle w:val="Csakszveg"/>
        <w:spacing w:before="120" w:after="0"/>
        <w:ind w:firstLine="284"/>
        <w:jc w:val="both"/>
        <w:rPr/>
      </w:pPr>
      <w:r>
        <w:rPr/>
        <w:t>A lovak a nádas szélére voltak kicsapva. Két cöveket vertek le, amelyen karikák voltak, abba hosszú vastag szíjat fűztek, s ahhoz kötették a lovak kantárszárát. Látta, a vihar szelére az őrök a nádasba húzódtak, éles handzsárjukkal jó darabon kikanyarították a nádat, aztán ami a környéken állva maradt, annak a tetejét szíjjal összecsomózták, és kész is volt az alkalmi sátor. Bebújtak fogvacogva, és várták, hogy elmúljék a fejük fölül az égi veszedelem. Mindegyik pogány félte a vihart.</w:t>
      </w:r>
    </w:p>
    <w:p>
      <w:pPr>
        <w:pStyle w:val="Csakszveg"/>
        <w:spacing w:before="120" w:after="0"/>
        <w:ind w:firstLine="284"/>
        <w:jc w:val="both"/>
        <w:rPr/>
      </w:pPr>
      <w:r>
        <w:rPr/>
        <w:t>Küsgergő még napközben látta: Hamid, a vén kocsis az ülésnek használt nádkévébe dugta a jatagánját, mintha ostor volna. Visszasurrant érte, és kihúzta. Titokban meg tapogatta a fegyver élét. Akár a beretva! A lovakhoz surrant. Egy suhintással elnyisszantotta a vastag szíjcsomót: a lovak kantárszára egyszeriben lecsúszott róla. A nyugtalankodó telivér paripák magasra tartott fejjel tüstént nekiiramodtak a villámokkal terhes éjszakinak. Mire mind az ötszáz lovat elszabadította, a frissiben született ménes eleje már a Duna-partra ért. Úgy zúgott a vihar, hogy a nádsátrakba bújt őrök semmit sem hallottak. Uccu, vesd el magad, Küsgergő nyakába szedte a lábát, és a lovak után nyargalt. Tudta, a víz szélén megállnak, először a szomjukat oltják, aztán patáikkal a partot kapálva, míg meg nem világosodik, békén maradnak.</w:t>
      </w:r>
    </w:p>
    <w:p>
      <w:pPr>
        <w:pStyle w:val="Csakszveg"/>
        <w:spacing w:before="120" w:after="0"/>
        <w:ind w:firstLine="284"/>
        <w:jc w:val="both"/>
        <w:rPr/>
      </w:pPr>
      <w:r>
        <w:rPr/>
        <w:t>Amikor a vízhez közel ért, Küsgergő hallotta: furcsán csobog a Duna.</w:t>
      </w:r>
    </w:p>
    <w:p>
      <w:pPr>
        <w:pStyle w:val="Csakszveg"/>
        <w:spacing w:before="120" w:after="0"/>
        <w:ind w:firstLine="284"/>
        <w:jc w:val="both"/>
        <w:rPr/>
      </w:pPr>
      <w:r>
        <w:rPr/>
        <w:t>Úgy zajul a víz, akárha...</w:t>
      </w:r>
    </w:p>
    <w:p>
      <w:pPr>
        <w:pStyle w:val="Csakszveg"/>
        <w:spacing w:before="120" w:after="0"/>
        <w:ind w:firstLine="284"/>
        <w:jc w:val="both"/>
        <w:rPr/>
      </w:pPr>
      <w:r>
        <w:rPr/>
        <w:t>Nem mert hinni a fülének, a békésen ácsorgó paripák között a víz széléhez surrant.</w:t>
      </w:r>
    </w:p>
    <w:p>
      <w:pPr>
        <w:pStyle w:val="Csakszveg"/>
        <w:spacing w:before="120" w:after="0"/>
        <w:ind w:firstLine="284"/>
        <w:jc w:val="both"/>
        <w:rPr/>
      </w:pPr>
      <w:r>
        <w:rPr/>
        <w:t>Jól sejtette a szokatlan lárma okát.</w:t>
      </w:r>
    </w:p>
    <w:p>
      <w:pPr>
        <w:pStyle w:val="Csakszveg"/>
        <w:spacing w:before="120" w:after="0"/>
        <w:ind w:firstLine="284"/>
        <w:jc w:val="both"/>
        <w:rPr/>
      </w:pPr>
      <w:r>
        <w:rPr/>
        <w:t>Turbános lovasok úsztattak át a Dunán.</w:t>
      </w:r>
    </w:p>
    <w:p>
      <w:pPr>
        <w:pStyle w:val="Csakszveg"/>
        <w:spacing w:before="120" w:after="0"/>
        <w:ind w:firstLine="284"/>
        <w:jc w:val="both"/>
        <w:rPr/>
      </w:pPr>
      <w:r>
        <w:rPr/>
        <w:t>Turbánosok? Odaátról? - nyilallt a kétség a legényke szívébe.</w:t>
      </w:r>
    </w:p>
    <w:p>
      <w:pPr>
        <w:pStyle w:val="Csakszveg"/>
        <w:spacing w:before="120" w:after="0"/>
        <w:ind w:firstLine="284"/>
        <w:jc w:val="both"/>
        <w:rPr/>
      </w:pPr>
      <w:r>
        <w:rPr/>
        <w:t>Aztán hangtalan kacagással felkacagott. Mint amikor a harcsa a mélyben bekapta az öklömnyi horogcsombókot. Megvan, fogva van, ezt az óriás még nem tudja, de a halász már igen.</w:t>
      </w:r>
    </w:p>
    <w:p>
      <w:pPr>
        <w:pStyle w:val="Csakszveg"/>
        <w:spacing w:before="120" w:after="0"/>
        <w:ind w:firstLine="284"/>
        <w:jc w:val="both"/>
        <w:rPr/>
      </w:pPr>
      <w:r>
        <w:rPr/>
        <w:t>Kövin felől csak - magyarok lopakodhatnak a Dunán által. Bizonnyal meglátták Dunaszentandrás lángját, és a túlsó parton kísérték nyomon a török portyát, és most, hála a hirtelen nyáréji zivatarnak - annak oltalmában rajtacsapnak a letáborozott pogányon.</w:t>
      </w:r>
    </w:p>
    <w:p>
      <w:pPr>
        <w:pStyle w:val="Csakszveg"/>
        <w:spacing w:before="120" w:after="0"/>
        <w:ind w:firstLine="284"/>
        <w:jc w:val="both"/>
        <w:rPr/>
      </w:pPr>
      <w:r>
        <w:rPr/>
        <w:t>Aha!</w:t>
      </w:r>
    </w:p>
    <w:p>
      <w:pPr>
        <w:pStyle w:val="Csakszveg"/>
        <w:spacing w:before="120" w:after="0"/>
        <w:ind w:firstLine="284"/>
        <w:jc w:val="both"/>
        <w:rPr/>
      </w:pPr>
      <w:r>
        <w:rPr/>
        <w:t>- A Krisztusmáriáját! - horrkan egy turbános vitéz, akit orrba vágott a meneteles partra kikapaszkodó lova a fejével:</w:t>
      </w:r>
    </w:p>
    <w:p>
      <w:pPr>
        <w:pStyle w:val="Csakszveg"/>
        <w:spacing w:before="120" w:after="0"/>
        <w:ind w:firstLine="284"/>
        <w:jc w:val="both"/>
        <w:rPr/>
      </w:pPr>
      <w:r>
        <w:rPr/>
        <w:t>Csörög a lószerszám, a lovak zajos rázkódással fröcskölik le magukról a bundájukba ivódott vizet.</w:t>
      </w:r>
    </w:p>
    <w:p>
      <w:pPr>
        <w:pStyle w:val="Csakszveg"/>
        <w:spacing w:before="120" w:after="0"/>
        <w:ind w:firstLine="284"/>
        <w:jc w:val="both"/>
        <w:rPr/>
      </w:pPr>
      <w:r>
        <w:rPr/>
        <w:t>- Hahó, te! - dörmögi halkan egy sólyombajszú lovas.</w:t>
      </w:r>
    </w:p>
    <w:p>
      <w:pPr>
        <w:pStyle w:val="Csakszveg"/>
        <w:spacing w:before="120" w:after="0"/>
        <w:ind w:firstLine="284"/>
        <w:jc w:val="both"/>
        <w:rPr/>
      </w:pPr>
      <w:r>
        <w:rPr/>
        <w:t>Annak is malomkeréknyi turbán a fején. Akár gólyafészek a kémény tetején, úgy illik a fejére. Hej, csak csúcsos süveg való arra. Akár a mohácsi busók: nem illik reájuk a pogány gúnya. A bajuszkirály fél lábra áll, berzengő lovának dönti a hátát és egymás után önti ki a vizet a csizmájából. Aztán a bő, de csupa lucsok selyembugyogója két szárát facsargatja, mintha jobbágy mosóasszony volna. Feszegeti a jóízű nevetés Küsgergő oldalát, kis híja: megpukkad. Aztán - nem bírja tovább: a csutakozódó mellé illan zajtalan, s megszólal.</w:t>
      </w:r>
    </w:p>
    <w:p>
      <w:pPr>
        <w:pStyle w:val="Csakszveg"/>
        <w:spacing w:before="120" w:after="0"/>
        <w:ind w:firstLine="284"/>
        <w:jc w:val="both"/>
        <w:rPr/>
      </w:pPr>
      <w:r>
        <w:rPr/>
        <w:t>- Jó estét, nagyságos uram!</w:t>
      </w:r>
    </w:p>
    <w:p>
      <w:pPr>
        <w:pStyle w:val="Csakszveg"/>
        <w:spacing w:before="120" w:after="0"/>
        <w:ind w:firstLine="284"/>
        <w:jc w:val="both"/>
        <w:rPr/>
      </w:pPr>
      <w:r>
        <w:rPr/>
        <w:t>Kirepül hüvelyéből a kardja, és a hegye nekiszegeződik Küsgergő torkának:</w:t>
      </w:r>
    </w:p>
    <w:p>
      <w:pPr>
        <w:pStyle w:val="Csakszveg"/>
        <w:spacing w:before="120" w:after="0"/>
        <w:ind w:firstLine="284"/>
        <w:jc w:val="both"/>
        <w:rPr/>
      </w:pPr>
      <w:r>
        <w:rPr/>
        <w:t>- Ki vagy?</w:t>
      </w:r>
    </w:p>
    <w:p>
      <w:pPr>
        <w:pStyle w:val="Csakszveg"/>
        <w:spacing w:before="120" w:after="0"/>
        <w:ind w:firstLine="284"/>
        <w:jc w:val="both"/>
        <w:rPr/>
      </w:pPr>
      <w:r>
        <w:rPr/>
        <w:t>- Küsgergő! - nyel s nyög egyet a megszeppent legényke, aki nem készült fel efféle fogadtatásra, inkább hitte, sótlan tréfájától menten visszaugrat a nagy bajuszú a habokba: - Állok az úrnak szolgálatjára.</w:t>
      </w:r>
    </w:p>
    <w:p>
      <w:pPr>
        <w:pStyle w:val="Csakszveg"/>
        <w:spacing w:before="120" w:after="0"/>
        <w:ind w:firstLine="284"/>
        <w:jc w:val="both"/>
        <w:rPr/>
      </w:pPr>
      <w:r>
        <w:rPr/>
        <w:t>- Csak egy csóró legény - súgja a kettejüket szemvillantás alatt gyűrűbe fogó huszároknak, és visszasuttyantja pengéjét tokjába, s változik kegyetlen fenyegető hangja melengető lágyra: - Elhurcoltak, fiam?</w:t>
      </w:r>
    </w:p>
    <w:p>
      <w:pPr>
        <w:pStyle w:val="Csakszveg"/>
        <w:spacing w:before="120" w:after="0"/>
        <w:ind w:firstLine="284"/>
        <w:jc w:val="both"/>
        <w:rPr/>
      </w:pPr>
      <w:r>
        <w:rPr/>
        <w:t>A legénykének egyszerre megmelegszik a szíve tájéka. Ilyen melegen soha, még az édesapja sem szólította. Egy nagy, forró, kérges tenyér simogatja végig a haját, az arcát, és végezetül megállapodik a vállán. A legényke majdnem leroskad a súlya alatt.</w:t>
      </w:r>
    </w:p>
    <w:p>
      <w:pPr>
        <w:pStyle w:val="Csakszveg"/>
        <w:spacing w:before="120" w:after="0"/>
        <w:ind w:firstLine="284"/>
        <w:jc w:val="both"/>
        <w:rPr/>
      </w:pPr>
      <w:r>
        <w:rPr/>
        <w:t>- Hávalósi vagy?!</w:t>
      </w:r>
    </w:p>
    <w:p>
      <w:pPr>
        <w:pStyle w:val="Csakszveg"/>
        <w:spacing w:before="120" w:after="0"/>
        <w:ind w:firstLine="284"/>
        <w:jc w:val="both"/>
        <w:rPr/>
      </w:pPr>
      <w:r>
        <w:rPr/>
        <w:t>- Szentandrási, uram.</w:t>
      </w:r>
    </w:p>
    <w:p>
      <w:pPr>
        <w:pStyle w:val="Csakszveg"/>
        <w:spacing w:before="120" w:after="0"/>
        <w:ind w:firstLine="284"/>
        <w:jc w:val="both"/>
        <w:rPr/>
      </w:pPr>
      <w:r>
        <w:rPr/>
        <w:t>- Megdúlták a faludat? Sok ember elpusztítottak?</w:t>
      </w:r>
    </w:p>
    <w:p>
      <w:pPr>
        <w:pStyle w:val="Csakszveg"/>
        <w:spacing w:before="120" w:after="0"/>
        <w:ind w:firstLine="284"/>
        <w:jc w:val="both"/>
        <w:rPr/>
      </w:pPr>
      <w:r>
        <w:rPr/>
        <w:t>- Az apámat, az anyámat... A testvéreimre... rászakadt az égő kunyhó parazsa... Senkim sem maradt...</w:t>
      </w:r>
    </w:p>
    <w:p>
      <w:pPr>
        <w:pStyle w:val="Csakszveg"/>
        <w:spacing w:before="120" w:after="0"/>
        <w:ind w:firstLine="284"/>
        <w:jc w:val="both"/>
        <w:rPr/>
      </w:pPr>
      <w:r>
        <w:rPr/>
        <w:t>- Ó, te boldogtalan!... - sóhajtott mélyről jövőt a sólyomszárny-bajuszú. - Hát lehet ebben az országban tisztességes embernek egy percenetig nyugovása? Esküszöm, míg a kezem emelni tudom - irtom a pogányt!...</w:t>
      </w:r>
    </w:p>
    <w:p>
      <w:pPr>
        <w:pStyle w:val="Csakszveg"/>
        <w:spacing w:before="120" w:after="0"/>
        <w:ind w:firstLine="284"/>
        <w:jc w:val="both"/>
        <w:rPr/>
      </w:pPr>
      <w:r>
        <w:rPr/>
        <w:t>Küsgergőnek sírhatnékja támadt a boldogságtól. Micsoda ember! Micsoda szavak! Micsoda emésztő láng csapkod ki belőle! Szinte fényleni kezd körötte az éjszakai!</w:t>
      </w:r>
    </w:p>
    <w:p>
      <w:pPr>
        <w:pStyle w:val="Csakszveg"/>
        <w:spacing w:before="120" w:after="0"/>
        <w:ind w:firstLine="284"/>
        <w:jc w:val="both"/>
        <w:rPr/>
      </w:pPr>
      <w:r>
        <w:rPr/>
        <w:t>- Te eresztetted szabadjára a lovakat?! - kérdezte tőle utoljára. - Okosabb vagy, mint sok szamár generális... - csapott a vállára búcsúzóra. - Reggel még látlak, fiam!</w:t>
      </w:r>
    </w:p>
    <w:p>
      <w:pPr>
        <w:pStyle w:val="Csakszveg"/>
        <w:spacing w:before="120" w:after="0"/>
        <w:ind w:firstLine="284"/>
        <w:jc w:val="both"/>
        <w:rPr/>
      </w:pPr>
      <w:r>
        <w:rPr/>
        <w:t>És elnyeli az éj, a török meg a magyar lovak sokasága.</w:t>
      </w:r>
    </w:p>
    <w:p>
      <w:pPr>
        <w:pStyle w:val="Csakszveg"/>
        <w:spacing w:before="120" w:after="0"/>
        <w:ind w:firstLine="284"/>
        <w:jc w:val="both"/>
        <w:rPr/>
      </w:pPr>
      <w:r>
        <w:rPr/>
        <w:t>A tábortüzeket eloltotta a pogány, nehogy zsarátnokot mind világgá sodorja a vihar: nem akarták magukra gyújtani a nádast. A sok évi korhadt szárnak egy szikra elég, és menten lángra lobban környül a határ. Így aztán csak a tábor négy sarkán és a bég sátra körül sziszegett a vonító szélben egy-egy nagyokat lobbanó szurkos fáklya.</w:t>
      </w:r>
    </w:p>
    <w:p>
      <w:pPr>
        <w:pStyle w:val="Csakszveg"/>
        <w:spacing w:before="120" w:after="0"/>
        <w:ind w:firstLine="284"/>
        <w:jc w:val="both"/>
        <w:rPr/>
      </w:pPr>
      <w:r>
        <w:rPr/>
        <w:t>Küsgergő meglepetve látja: az álruhás had elkanyarodik a part oltalmában, nem tart egyenest a török tábornak. „Megfutamodnának?!” - rebben át agyán a baljós gondolat, de elhessegeti hamar. „Fortély! Cselt vetnek a pogánynak!”</w:t>
      </w:r>
    </w:p>
    <w:p>
      <w:pPr>
        <w:pStyle w:val="Csakszveg"/>
        <w:spacing w:before="120" w:after="0"/>
        <w:ind w:firstLine="284"/>
        <w:jc w:val="both"/>
        <w:rPr/>
      </w:pPr>
      <w:r>
        <w:rPr/>
        <w:t>S visszalopakodik a táborba. Látni akarja a csodát.</w:t>
      </w:r>
    </w:p>
    <w:p>
      <w:pPr>
        <w:pStyle w:val="Csakszveg"/>
        <w:spacing w:before="120" w:after="0"/>
        <w:ind w:firstLine="284"/>
        <w:jc w:val="both"/>
        <w:rPr/>
      </w:pPr>
      <w:r>
        <w:rPr/>
        <w:t>Nem soká várat magára.</w:t>
      </w:r>
    </w:p>
    <w:p>
      <w:pPr>
        <w:pStyle w:val="Csakszveg"/>
        <w:spacing w:before="120" w:after="0"/>
        <w:ind w:firstLine="284"/>
        <w:jc w:val="both"/>
        <w:rPr/>
      </w:pPr>
      <w:r>
        <w:rPr/>
        <w:t>A nádas vágásán dobog elő az álruhás lovashad.</w:t>
      </w:r>
    </w:p>
    <w:p>
      <w:pPr>
        <w:pStyle w:val="Csakszveg"/>
        <w:spacing w:before="120" w:after="0"/>
        <w:ind w:firstLine="284"/>
        <w:jc w:val="both"/>
        <w:rPr/>
      </w:pPr>
      <w:r>
        <w:rPr/>
        <w:t>- Dur! Ki szin?!... Állj!... Ki vagy?! - csattan az őrök kiáltása.</w:t>
      </w:r>
    </w:p>
    <w:p>
      <w:pPr>
        <w:pStyle w:val="Csakszveg"/>
        <w:spacing w:before="120" w:after="0"/>
        <w:ind w:firstLine="284"/>
        <w:jc w:val="both"/>
        <w:rPr/>
      </w:pPr>
      <w:r>
        <w:rPr/>
        <w:t>Felelnek azok, törökül, akár a vízfolyás. Végváriak. Több évtizede már, hogy János úr zsoldjában a kontyos ellen harcolnak. Elég kutyahitűt tereltek már fel Erdélybe, nem csoda, ha a nyelv reájuk ragadt.</w:t>
      </w:r>
    </w:p>
    <w:p>
      <w:pPr>
        <w:pStyle w:val="Csakszveg"/>
        <w:spacing w:before="120" w:after="0"/>
        <w:ind w:firstLine="284"/>
        <w:jc w:val="both"/>
        <w:rPr/>
      </w:pPr>
      <w:r>
        <w:rPr/>
        <w:t>Az új csapat bégje erősködik, hogy Edir</w:t>
        <w:softHyphen/>
        <w:t>né</w:t>
        <w:softHyphen/>
        <w:t>ből érkezett, tokba zárt fermánt mutogat, hogy ő azt személyesen a szultántól kapta, hogy a bég úrnak általadja. De máz akkor ott zsiveg körötte a csapata, és észrevétlen körülfogják a nagy sátrat. Mikor a bajszos leszáll a lováról és fél lába a földön, a vászonpalota - összeroskad. Köhintésére négy kés egyszerre mind a négy tartókötelét elvágja. Több kés egyszerre talál utat az őrálló janicsárok mellébe. Hördülve, habos tajtékot túró szájjal, némán összerogynak.</w:t>
      </w:r>
    </w:p>
    <w:p>
      <w:pPr>
        <w:pStyle w:val="Csakszveg"/>
        <w:spacing w:before="120" w:after="0"/>
        <w:ind w:firstLine="284"/>
        <w:jc w:val="both"/>
        <w:rPr/>
      </w:pPr>
      <w:r>
        <w:rPr/>
        <w:t>A tisztjük meg a fermánnal az őrök basiját sújtja halálra. No, furcsa egy fermán az! Húszfontos tollas bot, pergamen gurigába csavarva...</w:t>
      </w:r>
    </w:p>
    <w:p>
      <w:pPr>
        <w:pStyle w:val="Csakszveg"/>
        <w:spacing w:before="120" w:after="0"/>
        <w:ind w:firstLine="284"/>
        <w:jc w:val="both"/>
        <w:rPr/>
      </w:pPr>
      <w:r>
        <w:rPr/>
        <w:t>A bég összeomlott sátrának vendégei halálraváltan rikoltoznak. Arra riad föl az öt pogány turma ötszáz katonája, azon szerencséseknek kivételével, akik már Duna</w:t>
        <w:softHyphen/>
        <w:t>szent</w:t>
        <w:softHyphen/>
        <w:t>andrás homokjában borultak arcra Allah előtt, hála a halászcsáklyáknak, evezőknek.</w:t>
      </w:r>
    </w:p>
    <w:p>
      <w:pPr>
        <w:pStyle w:val="Csakszveg"/>
        <w:spacing w:before="120" w:after="0"/>
        <w:ind w:firstLine="284"/>
        <w:jc w:val="both"/>
        <w:rPr/>
      </w:pPr>
      <w:r>
        <w:rPr/>
        <w:t>A kövini vitézek iszonyú mészárlást csapnak, mert ez, amit itt művelnek, nem más. Búvik ki a sátorajtón a muzulmán előrehajtott nyakkal, lezuhan rá a kard, s megrövidíti egy fejjel. A buzogányt nem nagyon szeretik, mert az mégis zajt csap. Puffan ugyebár, noha annak, akit eltalálnak jó tollas botjukkal, még arra sincsen érkezése, hogy azt mondja:</w:t>
      </w:r>
    </w:p>
    <w:p>
      <w:pPr>
        <w:pStyle w:val="Csakszveg"/>
        <w:spacing w:before="120" w:after="0"/>
        <w:ind w:firstLine="284"/>
        <w:jc w:val="both"/>
        <w:rPr/>
      </w:pPr>
      <w:r>
        <w:rPr/>
        <w:t>- Jaj...</w:t>
      </w:r>
    </w:p>
    <w:p>
      <w:pPr>
        <w:pStyle w:val="Csakszveg"/>
        <w:spacing w:before="120" w:after="0"/>
        <w:ind w:firstLine="284"/>
        <w:jc w:val="both"/>
        <w:rPr/>
      </w:pPr>
      <w:r>
        <w:rPr/>
        <w:t>Otthagyta fogát egy szálig a pogány a nád közt.</w:t>
      </w:r>
    </w:p>
    <w:p>
      <w:pPr>
        <w:pStyle w:val="Csakszveg"/>
        <w:spacing w:before="120" w:after="0"/>
        <w:ind w:firstLine="284"/>
        <w:jc w:val="both"/>
        <w:rPr/>
      </w:pPr>
      <w:r>
        <w:rPr/>
        <w:t>Kherim bég lapult csak sokáig csöndben a sátor romjai alatt. S amikor elült a nyögés, a buffogás, sziszegés, akkor bújt elő, olyan óvatosan, mint tavalyi bőréből a vedlő kígyó.</w:t>
      </w:r>
    </w:p>
    <w:p>
      <w:pPr>
        <w:pStyle w:val="Csakszveg"/>
        <w:spacing w:before="120" w:after="0"/>
        <w:ind w:firstLine="284"/>
        <w:jc w:val="both"/>
        <w:rPr/>
      </w:pPr>
      <w:r>
        <w:rPr/>
        <w:t>A többit már a huszárok hosszú szárú lándzsáikkal mind agyondöfölték, ahol mozgott valami, odaszúrtak.</w:t>
      </w:r>
    </w:p>
    <w:p>
      <w:pPr>
        <w:pStyle w:val="Csakszveg"/>
        <w:spacing w:before="120" w:after="0"/>
        <w:ind w:firstLine="284"/>
        <w:jc w:val="both"/>
        <w:rPr/>
      </w:pPr>
      <w:r>
        <w:rPr/>
        <w:t>Küsgergő a jatagánt szorongatva ott settenkedett, hogy megint csak szerencsés talizmánját Timurdzsák aga teteméről visszakaparinthassa.</w:t>
      </w:r>
    </w:p>
    <w:p>
      <w:pPr>
        <w:pStyle w:val="Csakszveg"/>
        <w:spacing w:before="120" w:after="0"/>
        <w:ind w:firstLine="284"/>
        <w:jc w:val="both"/>
        <w:rPr/>
      </w:pPr>
      <w:r>
        <w:rPr/>
        <w:t>Éppen emelné a szakadt vászonlebernyeget, amikor – foga közt egy villogó handzsárral - előbúvik éppen a félszemű, csapott vállú sátánfajzat aga. Az, aki a pányvát rávetette. Az, aki megkorbácsolta. Az, aki Duna</w:t>
        <w:softHyphen/>
        <w:t>szent</w:t>
        <w:softHyphen/>
        <w:t>andrás</w:t>
        <w:softHyphen/>
        <w:t>tól idáig futatta. Nyakán a futóhurokkal. Az, aki talán az édesapját is lemészárolta.</w:t>
      </w:r>
    </w:p>
    <w:p>
      <w:pPr>
        <w:pStyle w:val="Csakszveg"/>
        <w:spacing w:before="120" w:after="0"/>
        <w:ind w:firstLine="284"/>
        <w:jc w:val="both"/>
        <w:rPr/>
      </w:pPr>
      <w:r>
        <w:rPr/>
        <w:t>Küsgergő lecsukja a szemét, és az ütésbe minden erejét, bosszúságát beléadva, odavág, ahol Kherim aga tarkóját gyanítja.</w:t>
      </w:r>
    </w:p>
    <w:p>
      <w:pPr>
        <w:pStyle w:val="Csakszveg"/>
        <w:spacing w:before="120" w:after="0"/>
        <w:ind w:firstLine="284"/>
        <w:jc w:val="both"/>
        <w:rPr/>
      </w:pPr>
      <w:r>
        <w:rPr/>
        <w:t>Számítása bevált. Az aga feje íziben elvált a nyakától. Még néhány minutumig négykézláb állva maradt, sőt. Kicsit odébb is mászott. Csak azután hasalt rá a koma a szúrós tavalyi nádtorsra.</w:t>
      </w:r>
    </w:p>
    <w:p>
      <w:pPr>
        <w:pStyle w:val="Csakszveg"/>
        <w:spacing w:before="120" w:after="0"/>
        <w:ind w:firstLine="284"/>
        <w:jc w:val="both"/>
        <w:rPr/>
      </w:pPr>
      <w:r>
        <w:rPr/>
        <w:t>Percig sem érezte: „Megöltem!” Inkább azt: „Bosszút álltam!” Csak egy kicsinyt émelygett a gyomra a vér sűrű szagától és verességétől.</w:t>
      </w:r>
    </w:p>
    <w:p>
      <w:pPr>
        <w:pStyle w:val="Csakszveg"/>
        <w:spacing w:before="120" w:after="0"/>
        <w:ind w:firstLine="284"/>
        <w:jc w:val="both"/>
        <w:rPr/>
      </w:pPr>
      <w:r>
        <w:rPr/>
        <w:t>Pirkad a hajnal.</w:t>
      </w:r>
    </w:p>
    <w:p>
      <w:pPr>
        <w:pStyle w:val="Csakszveg"/>
        <w:spacing w:before="120" w:after="0"/>
        <w:ind w:firstLine="284"/>
        <w:jc w:val="both"/>
        <w:rPr/>
      </w:pPr>
      <w:r>
        <w:rPr/>
        <w:t>A kövini, miháldi vitézek a nádasban gazdátlanul bóklászó s nyerítező török paripákat hajkurásszák. Mindegyikük legalább tíz aranyérő drága jószág. Szélhágta lábú, hollófekete mének. No, nagy a legények boldogsága. Hiszen van olyan is közöttük, aki egyszerre három arabus telivér csődört futtat maga után kötélre vonván.</w:t>
      </w:r>
    </w:p>
    <w:p>
      <w:pPr>
        <w:pStyle w:val="Csakszveg"/>
        <w:spacing w:before="120" w:after="0"/>
        <w:ind w:firstLine="284"/>
        <w:jc w:val="both"/>
        <w:rPr/>
      </w:pPr>
      <w:r>
        <w:rPr/>
        <w:t>Küsgergő, akár egy vijjogó vércse a vadkacsafiókra, lecsap a földre, s fölmarkolja a gazdátlan heverő zöld köves félholdat. Még meg is csókolja, amikor megint a saját nyakába akasztja.</w:t>
      </w:r>
    </w:p>
    <w:p>
      <w:pPr>
        <w:pStyle w:val="Csakszveg"/>
        <w:spacing w:before="120" w:after="0"/>
        <w:ind w:firstLine="284"/>
        <w:jc w:val="both"/>
        <w:rPr/>
      </w:pPr>
      <w:r>
        <w:rPr/>
        <w:t>- Bárcsak a szultán vett volna el tőlem! - dörmögi a bámuló huszárok füle hallatára, akik persze nem értik Küsgergő vajákos mormogását. Csak nézik ezt a pelyhedző állú, szerencsés kis surbankót, aki elevenen megúszta a kegyetlen pogányok iszonyú mészárlását. Hány esztendős lehet? A jóféle tudja. Olyanok ezek a szegény jobbágyivadékok, hogy az ember első látásra nem is tudja megmondani róluk. Soványak, vékony csontúak. Pap ezeket nem írja be bibliába vagy régi urbáriumtraktus hátára, csatos nagykönyvbe. Az csak úrfélének dukál, aki meg tudja fizetni a bodzaléből sűrített sűrű ténta árát. Ezek úgy születnek s hullnak el, mint mezőn a bárányok vagy az oktalan madárfiókák. Ki is törődnék ezekkel?</w:t>
      </w:r>
    </w:p>
    <w:p>
      <w:pPr>
        <w:pStyle w:val="Csakszveg"/>
        <w:spacing w:before="120" w:after="0"/>
        <w:ind w:firstLine="284"/>
        <w:jc w:val="both"/>
        <w:rPr/>
      </w:pPr>
      <w:r>
        <w:rPr/>
        <w:t>Ugyan! Mi gondja vélük bárkinek is? Elegendő, hogyha megszületnek, szaporodnak, és becsülettel szolgálják földesurukat. Bezzeg a sátor romjai alatt szunnyadó Timurdzsák bég szüleinek családfáját hetedíziglen tudják a szultáni íródeákok! Ha lemegy a nap, óvatosan előbúvik majd, és hazalopakodik a messzi Szófiába...</w:t>
      </w:r>
    </w:p>
    <w:p>
      <w:pPr>
        <w:pStyle w:val="Csakszveg"/>
        <w:spacing w:before="120" w:after="0"/>
        <w:ind w:firstLine="284"/>
        <w:jc w:val="both"/>
        <w:rPr/>
      </w:pPr>
      <w:r>
        <w:rPr/>
        <w:t>Trombitálnak. A lovasok elhajították már a török turbánt, a selyembugyogót. Friss szél jár a nád közt, s meggyvörös dolmányuk kurta idő múltán meg is szárad. Daliásak, szépek, kackiásak: Küsgergő rajtuk felejti szemét, és megfájdul a szíve.</w:t>
      </w:r>
    </w:p>
    <w:p>
      <w:pPr>
        <w:pStyle w:val="Csakszveg"/>
        <w:spacing w:before="120" w:after="0"/>
        <w:ind w:firstLine="284"/>
        <w:jc w:val="both"/>
        <w:rPr/>
      </w:pPr>
      <w:r>
        <w:rPr/>
        <w:t>Lám, vonulnak katonás sorokban, a Dunának, hogy visszaúsztassanak. Ezek odaátról valók, ahová a fáról látni: Túl a Dunáról. Arra van Erdély. Arról jő a Duna. Valahol annak a partján áll Buda: a csodák világa. Áll Hamid elárvult szekerének bakján a fiú, és szégyen ide, szégyen oda - egyszerre keserves sírásra falad.</w:t>
      </w:r>
    </w:p>
    <w:p>
      <w:pPr>
        <w:pStyle w:val="Csakszveg"/>
        <w:spacing w:before="120" w:after="0"/>
        <w:ind w:firstLine="284"/>
        <w:jc w:val="both"/>
        <w:rPr/>
      </w:pPr>
      <w:r>
        <w:rPr/>
        <w:t>A sólyomszárny-bajuszú vitéz hollószín, fehér csizmácskás prüszkölő ménje épp a vízbe tapod, egy pillanat még, és a két kövér tömlő hátán már a túlpart felé repíti a Duna árja.</w:t>
      </w:r>
    </w:p>
    <w:p>
      <w:pPr>
        <w:pStyle w:val="Csakszveg"/>
        <w:spacing w:before="120" w:after="0"/>
        <w:ind w:firstLine="284"/>
        <w:jc w:val="both"/>
        <w:rPr/>
      </w:pPr>
      <w:r>
        <w:rPr/>
        <w:t>Felüti a fejét, meghallja a Gergő zokogását.</w:t>
      </w:r>
    </w:p>
    <w:p>
      <w:pPr>
        <w:pStyle w:val="Csakszveg"/>
        <w:spacing w:before="120" w:after="0"/>
        <w:ind w:firstLine="284"/>
        <w:jc w:val="both"/>
        <w:rPr/>
      </w:pPr>
      <w:r>
        <w:rPr/>
        <w:t>Röstelkedve vágtat vissza. Vitézei meghökkenten állnak. „Ugyan mit akarhat?”</w:t>
      </w:r>
    </w:p>
    <w:p>
      <w:pPr>
        <w:pStyle w:val="Csakszveg"/>
        <w:spacing w:before="120" w:after="0"/>
        <w:ind w:firstLine="284"/>
        <w:jc w:val="both"/>
        <w:rPr/>
      </w:pPr>
      <w:r>
        <w:rPr/>
        <w:t>- Fiam, fiacskám, fiam - dörmögi meghatódva. – Gyere ide, fiam... - És nézi párás szemmel. Lám, a nagy gondban majdnem hogy itt hagyta szegény árvát. Oly sudár a fickó, mint a jól sarjadt hegyi fenyő. Araszos a válla. Két szeme - bár most teli könnyel - okosan csillog és firtat, az álla előrefeszül, izmos és hosszú a karja: ezt az Úristen is katonának teremtette. Senkije sincsen a világon. A pogány hányta kardélre apját-anyját.</w:t>
      </w:r>
    </w:p>
    <w:p>
      <w:pPr>
        <w:pStyle w:val="Csakszveg"/>
        <w:spacing w:before="120" w:after="0"/>
        <w:ind w:firstLine="284"/>
        <w:jc w:val="both"/>
        <w:rPr/>
      </w:pPr>
      <w:r>
        <w:rPr/>
        <w:t>- No, fiam? Volna-é kedved beállni hozzám katonának?! Jobb dolgod lenne, mint volt szegény apádnak... - és feléje nyújtja óriási markát.</w:t>
      </w:r>
    </w:p>
    <w:p>
      <w:pPr>
        <w:pStyle w:val="Csakszveg"/>
        <w:spacing w:before="120" w:after="0"/>
        <w:ind w:firstLine="284"/>
        <w:jc w:val="both"/>
        <w:rPr/>
      </w:pPr>
      <w:r>
        <w:rPr/>
        <w:t>Küsgergő szeme megcsillan, és belécsap. Akkorát durran a parolájuk, akár egy milánói puska.</w:t>
      </w:r>
    </w:p>
    <w:p>
      <w:pPr>
        <w:pStyle w:val="Csakszveg"/>
        <w:spacing w:before="120" w:after="0"/>
        <w:ind w:firstLine="284"/>
        <w:jc w:val="both"/>
        <w:rPr/>
      </w:pPr>
      <w:r>
        <w:rPr/>
        <w:t>- Lovagolni tudsz-é?</w:t>
      </w:r>
    </w:p>
    <w:p>
      <w:pPr>
        <w:pStyle w:val="Csakszveg"/>
        <w:spacing w:before="120" w:after="0"/>
        <w:ind w:firstLine="284"/>
        <w:jc w:val="both"/>
        <w:rPr/>
      </w:pPr>
      <w:r>
        <w:rPr/>
        <w:t>Bólint. Lovat, dolmányt, csizmát kap.</w:t>
      </w:r>
    </w:p>
    <w:p>
      <w:pPr>
        <w:pStyle w:val="Csakszveg"/>
        <w:spacing w:before="120" w:after="0"/>
        <w:ind w:firstLine="284"/>
        <w:jc w:val="both"/>
        <w:rPr/>
      </w:pPr>
      <w:r>
        <w:rPr/>
        <w:t>- Apródom leszel. Ahol én vagyok, mindig ott a helyed: Jó lesz-é, fiam?</w:t>
      </w:r>
    </w:p>
    <w:p>
      <w:pPr>
        <w:pStyle w:val="Csakszveg"/>
        <w:spacing w:before="120" w:after="0"/>
        <w:ind w:firstLine="284"/>
        <w:jc w:val="both"/>
        <w:rPr/>
      </w:pPr>
      <w:r>
        <w:rPr/>
        <w:t>Bólint. A sólyomszárny-bajszú nem veszteget több szót. Előrerúgtat. Küsgergő utána. Mintha az árnyéka volna. Egy duzmadt képű mord rác üget mellette, annak odasúgja, kérdve:</w:t>
      </w:r>
    </w:p>
    <w:p>
      <w:pPr>
        <w:pStyle w:val="Csakszveg"/>
        <w:spacing w:before="120" w:after="0"/>
        <w:ind w:firstLine="284"/>
        <w:jc w:val="both"/>
        <w:rPr/>
      </w:pPr>
      <w:r>
        <w:rPr/>
        <w:t>- Bátyámuram? Én meg... kivel paroláztam?</w:t>
      </w:r>
    </w:p>
    <w:p>
      <w:pPr>
        <w:pStyle w:val="Csakszveg"/>
        <w:spacing w:before="120" w:after="0"/>
        <w:ind w:firstLine="284"/>
        <w:jc w:val="both"/>
        <w:rPr/>
      </w:pPr>
      <w:r>
        <w:rPr/>
        <w:t>Annak kerekre nyílik a szeme. Majd lehanyatlik a lováról. Olyan mélységes ámulás terül el napszítta orcáján, mintha azt kérdezte volna tőle a legényke: „Merről kel föl a nap?!” Gyanakodva sandít reá oldalvást többször is: ugratja ez a töpörtyű, vagy... Lehetséges lenne: igazán nem tudná?!</w:t>
      </w:r>
    </w:p>
    <w:p>
      <w:pPr>
        <w:pStyle w:val="Csakszveg"/>
        <w:spacing w:before="120" w:after="0"/>
        <w:ind w:firstLine="284"/>
        <w:jc w:val="both"/>
        <w:rPr/>
      </w:pPr>
      <w:r>
        <w:rPr/>
        <w:t>Erre gondol, az utóbbira, amikor nagy-nagy áhítattal oda susogja:</w:t>
      </w:r>
    </w:p>
    <w:p>
      <w:pPr>
        <w:pStyle w:val="Csakszveg"/>
        <w:spacing w:before="120" w:after="0"/>
        <w:ind w:firstLine="284"/>
        <w:jc w:val="both"/>
        <w:rPr/>
      </w:pPr>
      <w:r>
        <w:rPr/>
        <w:t>- A... vajda úr őnagyságával. Hunyadi János úrral!...</w:t>
      </w:r>
    </w:p>
    <w:p>
      <w:pPr>
        <w:pStyle w:val="Csakszveg"/>
        <w:spacing w:before="120" w:after="0"/>
        <w:ind w:firstLine="284"/>
        <w:jc w:val="both"/>
        <w:rPr/>
      </w:pPr>
      <w:r>
        <w:rPr/>
        <w:t>Az már kacagásig tetszik a mahomet latornak, hogy szavától Küsgergő úgy elsápad, akárha valaki a sejtelmesen susogó nádas széléből a hátába eresztett volna egy szakállas nyílvesszőt.</w:t>
      </w:r>
    </w:p>
    <w:p>
      <w:pPr>
        <w:pStyle w:val="Csakszveg"/>
        <w:spacing w:before="120" w:after="0"/>
        <w:ind w:firstLine="284"/>
        <w:jc w:val="both"/>
        <w:rPr/>
      </w:pPr>
      <w:r>
        <w:rPr/>
        <w:t>- Hunyadi... János... úrral?! - hebegi halálra vált fehéren, s izzó csodálattal bámul a kopogós, hepehupás rossz úton is délcegen lovagoló János úr hátán ide-oda verdeső farkasmál köpönyegre. Nem akar ja hinni, ami történt. „Apródom leszel. Ahol én vagyok, mindig ott a helyed. Jó lesz-e, fiam?!...” Apródom... s... fiam.</w:t>
      </w:r>
    </w:p>
    <w:p>
      <w:pPr>
        <w:pStyle w:val="Csakszveg"/>
        <w:spacing w:before="120" w:after="0"/>
        <w:ind w:firstLine="284"/>
        <w:jc w:val="both"/>
        <w:rPr/>
      </w:pPr>
      <w:r>
        <w:rPr/>
        <w:t>Észre sem veszi: a nagy boldogságtól csöndes áradással csorogni kezdenek a könnyek az orra menti árokban...</w:t>
      </w:r>
      <w:r>
        <w:br w:type="page"/>
      </w:r>
    </w:p>
    <w:p>
      <w:pPr>
        <w:pStyle w:val="Heading1"/>
        <w:jc w:val="center"/>
        <w:rPr/>
      </w:pPr>
      <w:bookmarkStart w:id="2" w:name="__RefHeading___Toc131240494"/>
      <w:bookmarkEnd w:id="2"/>
      <w:r>
        <w:rPr>
          <w:rFonts w:cs="Courier New" w:ascii="Courier New" w:hAnsi="Courier New"/>
          <w:sz w:val="20"/>
          <w:szCs w:val="20"/>
          <w:lang w:val="hu-HU"/>
        </w:rPr>
        <w:t>MÁSODIK FEJEZET</w:t>
      </w:r>
    </w:p>
    <w:p>
      <w:pPr>
        <w:pStyle w:val="Heading2"/>
        <w:jc w:val="center"/>
        <w:rPr>
          <w:rFonts w:ascii="Courier New" w:hAnsi="Courier New" w:cs="Courier New"/>
          <w:b w:val="false"/>
          <w:b w:val="false"/>
          <w:bCs w:val="false"/>
          <w:sz w:val="16"/>
          <w:szCs w:val="16"/>
          <w:lang w:val="hu-HU"/>
        </w:rPr>
      </w:pPr>
      <w:bookmarkStart w:id="3" w:name="__RefHeading___Toc131240495"/>
      <w:bookmarkEnd w:id="3"/>
      <w:r>
        <w:rPr>
          <w:rFonts w:cs="Courier New" w:ascii="Courier New" w:hAnsi="Courier New"/>
          <w:b w:val="false"/>
          <w:bCs w:val="false"/>
          <w:sz w:val="16"/>
          <w:szCs w:val="16"/>
          <w:lang w:val="hu-HU"/>
        </w:rPr>
        <w:t>amelyben Küsgergő megismerkedik Hunyad várával, megbarátkozik a tülökorrú úrfival, Hunyadi Mátyással</w:t>
      </w:r>
    </w:p>
    <w:p>
      <w:pPr>
        <w:pStyle w:val="Csakszveg"/>
        <w:spacing w:before="120" w:after="0"/>
        <w:ind w:firstLine="284"/>
        <w:jc w:val="both"/>
        <w:rPr/>
      </w:pPr>
      <w:r>
        <w:rPr/>
        <w:t>Küsgergő sosem hitte volna, hogy ilyen nagy a világ! Még soha életében nem jutott túl szülőfaluja határán, legföljebb a messzi földet megjárt öreg halászok meséjét. Hallgatta estelente a ropogó-szikrázó nádtűz körül, akik 1396-ban Zsigmond királlyal Galambócot is elérték, és voltak egyszer-kétszer Belgrád városában is.</w:t>
      </w:r>
    </w:p>
    <w:p>
      <w:pPr>
        <w:pStyle w:val="Csakszveg"/>
        <w:spacing w:before="120" w:after="0"/>
        <w:ind w:firstLine="284"/>
        <w:jc w:val="both"/>
        <w:rPr/>
      </w:pPr>
      <w:r>
        <w:rPr/>
        <w:t>Egyszer Sebestyén deák egy pergamencsíkot mutatott Küsgergőnek a kushadó szabad tűz kihunyó lángjainál. Azt mondta rá: „carta geografica”, melyet rég megholt római katonák rajzoltak, hogy tudják a járást Dáciában. A legényke csak beszopta titkon alsó ajkát, és hangtalanul mulatott a királyi cseléd roppant buzgólkodásán, aki mindegyre azt akarta megmagyarázni, hogy az a kék giliszta a lap alján a Duna lenne, és azok a fekete pöttyök - melyek hasonlatosak azon pontocskákhoz, minőket a szemtelen legyek raknak a száradni kitett vizahólyagokra -, azok pedig: az apraja falvak, a nagyja pedig - városok lennének. Ama barnásszürke púpok pedig gángó nagy hegyek.</w:t>
      </w:r>
    </w:p>
    <w:p>
      <w:pPr>
        <w:pStyle w:val="Csakszveg"/>
        <w:spacing w:before="120" w:after="0"/>
        <w:ind w:firstLine="284"/>
        <w:jc w:val="both"/>
        <w:rPr/>
      </w:pPr>
      <w:r>
        <w:rPr/>
        <w:t>Küsgergő suttyomban igen jól mulatott a huncut deákon: Hisz ő a két tenyerével beboríthatná, vagy a kalapjával eltakarhatná azt a semmi kis csíkot, hát akkor?!... Hogyan lehetne arra felábrázolni a Dunát?! Még akkor se, ha alacsony a vízállás, és szabad szemmel is látni lehet a fenéken lustálkodó, korhadt fatörzsforma óriás, pettyes harcsákat. Hát ha még bömbölve rohan az ár, és jó, ha a szmederovói sokszögű vár tizennégy bástyájának foka átlátszik a hullámok tarajában?! Hát még egy valóságos hegy miképpen szorulhatna rá arra az ákombákomos micsodára?!</w:t>
      </w:r>
    </w:p>
    <w:p>
      <w:pPr>
        <w:pStyle w:val="Csakszveg"/>
        <w:spacing w:before="120" w:after="0"/>
        <w:ind w:firstLine="284"/>
        <w:jc w:val="both"/>
        <w:rPr/>
      </w:pPr>
      <w:r>
        <w:rPr/>
        <w:t>Egyrészt azt nem hitte el a fránya „kartá”-nak Küsgergő, hogy a világ lenne rajta, majd meg abban kételkedett – a hetedik napi kalandos utazás után -, hogy... az még mindig a világ, ahol járnak?</w:t>
      </w:r>
    </w:p>
    <w:p>
      <w:pPr>
        <w:pStyle w:val="Csakszveg"/>
        <w:spacing w:before="120" w:after="0"/>
        <w:ind w:firstLine="284"/>
        <w:jc w:val="both"/>
        <w:rPr/>
      </w:pPr>
      <w:r>
        <w:rPr/>
        <w:t>Szabad-é csodálkoznunk rajta, lelkendezésén, gyanakvásán</w:t>
      </w:r>
    </w:p>
    <w:p>
      <w:pPr>
        <w:pStyle w:val="Csakszveg"/>
        <w:spacing w:before="120" w:after="0"/>
        <w:ind w:firstLine="284"/>
        <w:jc w:val="both"/>
        <w:rPr/>
      </w:pPr>
      <w:r>
        <w:rPr/>
        <w:t>Kövin után a Duna meredélyes partján nyargaltak, majd fölkaptattak a gájai dombhátra. Küsgergőnek szeme-szája tátva maradt a Deli</w:t>
        <w:softHyphen/>
        <w:t>bláti-puszta homoktengerének láttán. Térdig süppedtek belé a kényesen nyihogó paripák. Másztak csak, akár az októberi légy a kései napsütésben a kunyhó falán. Incselkedett vélük a délibáb, harangszó, majd meg birkabőgés, itatni hajtott barmok békés bőgése hallatszott a levegőégen át, amely álló nap úgy gyűrűzött, mint amikor a kunyhóban tüzet rakott anyja a bogrács alá, és gyűrűket ökrendett a forró levegő: mintha forrás bugyogott volna föl a kunyhó kontyából.</w:t>
      </w:r>
    </w:p>
    <w:p>
      <w:pPr>
        <w:pStyle w:val="Csakszveg"/>
        <w:spacing w:before="120" w:after="0"/>
        <w:ind w:firstLine="284"/>
        <w:jc w:val="both"/>
        <w:rPr/>
      </w:pPr>
      <w:r>
        <w:rPr/>
        <w:t>Elepedt a szomjúságtól. Majd megtébolyodott, mert úgy látta: karnyújtásnyira előtte kristálytiszta vizű tenger fodrozódik, melynek szegélyén mellüket kanonokos méltósággal kidüllesztő, nádszállábú gémek járnak-kelnek. Azt megérteni egy vízparti gyereknek: ez nem igazi víz, ez csak az égi játéka - keserves lecke volt, mondható. Az erős birkózás a maga vágyakozásával meg a nyugtalanul ficánkoló lovával, erős próbára tette. Megértenie, hogy víz pedig nincs. Se patak, se kút, se forrás. Hogy errefelé még eső sem esett, emberemlékezet óta!</w:t>
      </w:r>
    </w:p>
    <w:p>
      <w:pPr>
        <w:pStyle w:val="Csakszveg"/>
        <w:spacing w:before="120" w:after="0"/>
        <w:ind w:firstLine="284"/>
        <w:jc w:val="both"/>
        <w:rPr/>
      </w:pPr>
      <w:r>
        <w:rPr/>
        <w:t>- Nyughass már te, te... kelekótya! - dörmögött mellette bosszúsan a duzmadt képű, mordizom rác vitéz: - Csalóka játék ez, nem más: Ez itt a... Pokol Tornáca!... – és odanyújtotta a fiúnak boros tömlőjét: - Igyál!...</w:t>
      </w:r>
    </w:p>
    <w:p>
      <w:pPr>
        <w:pStyle w:val="Csakszveg"/>
        <w:spacing w:before="120" w:after="0"/>
        <w:ind w:firstLine="284"/>
        <w:jc w:val="both"/>
        <w:rPr/>
      </w:pPr>
      <w:r>
        <w:rPr/>
        <w:t>Majd meg a szomjúság gyötrelmét megtetézte a hirtelen kerekedő fekete szélvész, amely miriád homokszemet cipelt lyukas tenyerében, és gonoszul az emberek arcába, szájába, szemébe, fülébe vágta, amit hozott. Csikorgott a foguk alatt, és belérakódott a lovak orrlyukába, szájába, meg az emberekébe is.</w:t>
      </w:r>
    </w:p>
    <w:p>
      <w:pPr>
        <w:pStyle w:val="Csakszveg"/>
        <w:spacing w:before="120" w:after="0"/>
        <w:ind w:firstLine="284"/>
        <w:jc w:val="both"/>
        <w:rPr/>
      </w:pPr>
      <w:r>
        <w:rPr/>
        <w:t>Még a finom széna sem ízlett nékik, amit a lomha társzekerek hurcoltak a hadak után.</w:t>
      </w:r>
    </w:p>
    <w:p>
      <w:pPr>
        <w:pStyle w:val="Csakszveg"/>
        <w:spacing w:before="120" w:after="0"/>
        <w:ind w:firstLine="284"/>
        <w:jc w:val="both"/>
        <w:rPr/>
      </w:pPr>
      <w:r>
        <w:rPr/>
        <w:t>Ostorozásnál is rosszabb volt a sebeket ütő homokzivatart elviselni.</w:t>
      </w:r>
    </w:p>
    <w:p>
      <w:pPr>
        <w:pStyle w:val="Csakszveg"/>
        <w:spacing w:before="120" w:after="0"/>
        <w:ind w:firstLine="284"/>
        <w:jc w:val="both"/>
        <w:rPr/>
      </w:pPr>
      <w:r>
        <w:rPr/>
        <w:t>Akkor lett könnyebb az élet, mikor Gaja után egyszerre kongani kezdett alattuk az út, és a lovak patkója szikrát rúgott. Küsgergő nem értette, csupán azt látta: oly magasán járnak, mintha valami töltésre bukkantak volna. Oly széles volt az a furcsa, fűvel benőtt oldalú part, hogy ötös sorokban doboghatott rajta János úr három turmája.</w:t>
      </w:r>
    </w:p>
    <w:p>
      <w:pPr>
        <w:pStyle w:val="Csakszveg"/>
        <w:spacing w:before="120" w:after="0"/>
        <w:ind w:firstLine="284"/>
        <w:jc w:val="both"/>
        <w:rPr/>
      </w:pPr>
      <w:r>
        <w:rPr/>
        <w:t>Ahhoz a jóságos szívű, de mord ábrázatú rác huszárhoz fanyaladott, aki a homoksivatagban a tömlőjével kínálta:</w:t>
      </w:r>
    </w:p>
    <w:p>
      <w:pPr>
        <w:pStyle w:val="Csakszveg"/>
        <w:spacing w:before="120" w:after="0"/>
        <w:ind w:firstLine="284"/>
        <w:jc w:val="both"/>
        <w:rPr/>
      </w:pPr>
      <w:r>
        <w:rPr/>
        <w:t>- Kend tudja, hogy miféle úton vagy útfélen járunk?</w:t>
      </w:r>
    </w:p>
    <w:p>
      <w:pPr>
        <w:pStyle w:val="Csakszveg"/>
        <w:spacing w:before="120" w:after="0"/>
        <w:ind w:firstLine="284"/>
        <w:jc w:val="both"/>
        <w:rPr/>
      </w:pPr>
      <w:r>
        <w:rPr/>
        <w:t>Golubán megrántotta a vállát.</w:t>
      </w:r>
    </w:p>
    <w:p>
      <w:pPr>
        <w:pStyle w:val="Csakszveg"/>
        <w:spacing w:before="120" w:after="0"/>
        <w:ind w:firstLine="284"/>
        <w:jc w:val="both"/>
        <w:rPr/>
      </w:pPr>
      <w:r>
        <w:rPr/>
        <w:t>- Mondják..., ez a római sánc volna. Hogy még igen régen Traianus császárék hányatták. Kihótt náció, csak az a madárforma nyelvük maradt meg, amit a keresztyén pópák beszélnek. Meg a deákok. S uraimék itt-ott, ha nem akarják, hogy a szegény nép értse a szavukat. Csak ez maradt meg belőlük. És az a kőbe vájt út a hegy oldalában, a Duna felett. Olyan keskeny az, akár egy szép lány dereka. Amikor arra jár az ember, be kell bagyulálni rongyba az állat patáját, úgy csúszik. Még úgy is csak a szentlélek Úristen irgalma tartja fent az útonjárót, hogy a Duna örvényébe ne kalimpáljon lovastul.</w:t>
      </w:r>
    </w:p>
    <w:p>
      <w:pPr>
        <w:pStyle w:val="Csakszveg"/>
        <w:spacing w:before="120" w:after="0"/>
        <w:ind w:firstLine="284"/>
        <w:jc w:val="both"/>
        <w:rPr/>
      </w:pPr>
      <w:r>
        <w:rPr/>
        <w:t>- Hát... tekegyelmedék arrafelé is járnak? – kérdezte tikkadt-izgatottan a legényke a mogorva rádől. Golubánnak jólesett, hogy okosabb valakinél, és magyarázhat, hát szívesen öltötte tovább a szavakat</w:t>
      </w:r>
    </w:p>
    <w:p>
      <w:pPr>
        <w:pStyle w:val="Csakszveg"/>
        <w:spacing w:before="120" w:after="0"/>
        <w:ind w:firstLine="284"/>
        <w:jc w:val="both"/>
        <w:rPr/>
      </w:pPr>
      <w:r>
        <w:rPr/>
        <w:t>- Járunk hát. Mindig aszerint, hogy mikor és hol adódik dolga János úrnak. Olyankor az ember leteszi a kemencepadkára a péklapátot Hunyadban, és megyen a hollós lobogó után. Aszerint, hogy honnan jön a bestye kontyosa. Mert az a büdös pogány mindig résen áll, akár az ágon a görbedt hátú hiúz, és lesi, mikor vetheti magát Erdélyre. Ha jön, akkor menni kell ám, hékám! Tűzön-vízen által! - forrósodott meg a dörmögő rác medve hangja, s még a bőr is feltüzelt ferde pofacsontján. Rátenyerelt a kardja markolatára, s körbevillant a szeme, mintha bármely minutumban reájuk ronthatna egy ádáz török portya valamelyik zsombékos mögül.</w:t>
      </w:r>
    </w:p>
    <w:p>
      <w:pPr>
        <w:pStyle w:val="Csakszveg"/>
        <w:spacing w:before="120" w:after="0"/>
        <w:ind w:firstLine="284"/>
        <w:jc w:val="both"/>
        <w:rPr/>
      </w:pPr>
      <w:r>
        <w:rPr/>
        <w:t>De nem jött elő pogány a Berzava meg a Temes mocsarából. Hiszen útját sem ismerte, és ha ismerte volna is: a mocsarat csak a bocskoros nádi emberek tudják megjárni, zsombikról zsombikra ugorva, akar a szöcske. Még ők se szívesen csinálják, hiszen tudják: a kutuk, zsombikok alatt olyan mély a láp, hogy a három ölet is megütő nádszállal sem érik el a fenekét. Jaj annak, aki a nádtorsáról beléhömbörödik a vízbe, amely teli van hínárral, dágvánnyal. Az atyaúristen se menti ki belőle. Hát akkor hogy tudna általhaladni a mocsáron török lovas horda?! Lovas nép csak a mocsár rónáján gázolhat keresztül, ha ugyan a pákász vagy a ridegpásztor megmutatja néki: merre menjen a tiszta tón által?</w:t>
      </w:r>
    </w:p>
    <w:p>
      <w:pPr>
        <w:pStyle w:val="Csakszveg"/>
        <w:spacing w:before="120" w:after="0"/>
        <w:ind w:firstLine="284"/>
        <w:jc w:val="both"/>
        <w:rPr/>
      </w:pPr>
      <w:r>
        <w:rPr/>
        <w:t>Ezt meg Küsgergő hadarja el Golubánnak, és ettől meg a mahomet rác katonának koppan a mellére az álla. Az istenfáját!... Ez a fickó még tán tizenöt-tizenhat tavaszt, ha látott, aztán... hogyan tudja a mocsarat. Róna... Tiszta tó... Zsombik... Kutu!...</w:t>
      </w:r>
    </w:p>
    <w:p>
      <w:pPr>
        <w:pStyle w:val="Csakszveg"/>
        <w:spacing w:before="120" w:after="0"/>
        <w:ind w:firstLine="284"/>
        <w:jc w:val="both"/>
        <w:rPr/>
      </w:pPr>
      <w:r>
        <w:rPr/>
        <w:t>János úr kiált rá</w:t>
      </w:r>
    </w:p>
    <w:p>
      <w:pPr>
        <w:pStyle w:val="Csakszveg"/>
        <w:spacing w:before="120" w:after="0"/>
        <w:ind w:firstLine="284"/>
        <w:jc w:val="both"/>
        <w:rPr/>
      </w:pPr>
      <w:r>
        <w:rPr/>
        <w:t>- Golubán! Nyitva maradt a szád!...</w:t>
      </w:r>
    </w:p>
    <w:p>
      <w:pPr>
        <w:pStyle w:val="Csakszveg"/>
        <w:spacing w:before="120" w:after="0"/>
        <w:ind w:firstLine="284"/>
        <w:jc w:val="both"/>
        <w:rPr/>
      </w:pPr>
      <w:r>
        <w:rPr/>
        <w:t>- Csak igen! - hebeg a zordon rác, tágra meresztve két tavaszkék szemét. - Ez a pöttöm mitugrász... úgy elmondta nékem a vizet, hogy...</w:t>
      </w:r>
    </w:p>
    <w:p>
      <w:pPr>
        <w:pStyle w:val="Csakszveg"/>
        <w:spacing w:before="120" w:after="0"/>
        <w:ind w:firstLine="284"/>
        <w:jc w:val="both"/>
        <w:rPr/>
      </w:pPr>
      <w:r>
        <w:rPr/>
        <w:t>Ó, lám, halászivadékkal szerencséltetett meg minket a Fortuna! - kacsintott Hunyadi Küsgergőre. - Ha mondanám: nagyon megkívántam, talán még harcsát is foghatnál?!...</w:t>
      </w:r>
    </w:p>
    <w:p>
      <w:pPr>
        <w:pStyle w:val="Csakszveg"/>
        <w:spacing w:before="120" w:after="0"/>
        <w:ind w:firstLine="284"/>
        <w:jc w:val="both"/>
        <w:rPr/>
      </w:pPr>
      <w:r>
        <w:rPr/>
        <w:t>- Mi sem könnyebb annál! - kiáltotta az örömtől elkábuló fiú. - Nagyságos uram, adj mellém egy turmát!</w:t>
      </w:r>
    </w:p>
    <w:p>
      <w:pPr>
        <w:pStyle w:val="Csakszveg"/>
        <w:spacing w:before="120" w:after="0"/>
        <w:ind w:firstLine="284"/>
        <w:jc w:val="both"/>
        <w:rPr/>
      </w:pPr>
      <w:r>
        <w:rPr/>
        <w:t>S János úr már nem táncolhatott vissza. Egy turmát? Ennek a kócosnak?! De ha már kimondta: harcsára támadt ehetnékje... Cseppet aggódással, cseppet kedveszegetten intett az ujjával Cserei Lukácsnak.</w:t>
      </w:r>
    </w:p>
    <w:p>
      <w:pPr>
        <w:pStyle w:val="Csakszveg"/>
        <w:spacing w:before="120" w:after="0"/>
        <w:ind w:firstLine="284"/>
        <w:jc w:val="both"/>
        <w:rPr/>
      </w:pPr>
      <w:r>
        <w:rPr/>
        <w:t>Kivált a megtorlódott sokadalomból a meggyveres dolmányos száguldó csapat. Türelmetlenül topogtak a rövid szárra fogott paripák.</w:t>
      </w:r>
    </w:p>
    <w:p>
      <w:pPr>
        <w:pStyle w:val="Csakszveg"/>
        <w:spacing w:before="120" w:after="0"/>
        <w:ind w:firstLine="284"/>
        <w:jc w:val="both"/>
        <w:rPr/>
      </w:pPr>
      <w:r>
        <w:rPr/>
        <w:t>Küsgergő szíve a torkában dombérolt.</w:t>
      </w:r>
    </w:p>
    <w:p>
      <w:pPr>
        <w:pStyle w:val="Csakszveg"/>
        <w:spacing w:before="120" w:after="0"/>
        <w:ind w:firstLine="284"/>
        <w:jc w:val="both"/>
        <w:rPr/>
      </w:pPr>
      <w:r>
        <w:rPr/>
        <w:t>Szeme Hunyadi tekintetét kereste, s amikor megtalálta sarkantyút adott szelíd almásderesének. A tanult katonaló kilőtt nyílvesszőként iramlott arra, amerre a két kemény gyerekkar kormányozta.</w:t>
      </w:r>
    </w:p>
    <w:p>
      <w:pPr>
        <w:pStyle w:val="Csakszveg"/>
        <w:spacing w:before="120" w:after="0"/>
        <w:ind w:firstLine="284"/>
        <w:jc w:val="both"/>
        <w:rPr/>
      </w:pPr>
      <w:r>
        <w:rPr/>
        <w:t>A sűrű nádrengeteg között hirtelen tárult meg egy róna. Széles mezején sárga vízirózsa hányta húsos szirmát: Küsgergő szeme a kapuját kutatta. Született vízen járó szeme azonnal meglátta: le van tapodva a fű, a parti bokrok ága letöredezett, mert az otromba baromtestek nekitörleszkedtek, s most megsárgult, zörgőre megaszott levéllel csüngtek alá. Csorda vonult itt, nem is olyan régen. Akkor pedig – járható a róna!</w:t>
      </w:r>
    </w:p>
    <w:p>
      <w:pPr>
        <w:pStyle w:val="Csakszveg"/>
        <w:spacing w:before="120" w:after="0"/>
        <w:ind w:firstLine="284"/>
        <w:jc w:val="both"/>
        <w:rPr/>
      </w:pPr>
      <w:r>
        <w:rPr/>
        <w:t>Magasra csapott a víz, amikor lova belécsobbant, s mögötte vizet fogott a száz vidám prüszkölő paripa.</w:t>
      </w:r>
    </w:p>
    <w:p>
      <w:pPr>
        <w:pStyle w:val="Csakszveg"/>
        <w:spacing w:before="120" w:after="0"/>
        <w:ind w:firstLine="284"/>
        <w:jc w:val="both"/>
        <w:rPr/>
      </w:pPr>
      <w:r>
        <w:rPr/>
        <w:t>Tán ötszáz lábnyira egy bujazöld kutu-sziget háromöles nádasa hajladozott hívogatóan. A nádas koszorúja közepén sűrű selyemfűvel benőtt dombtető magaslott, mint a ferences barát feje tetejére nyírott tonzúra.</w:t>
      </w:r>
    </w:p>
    <w:p>
      <w:pPr>
        <w:pStyle w:val="Csakszveg"/>
        <w:spacing w:before="120" w:after="0"/>
        <w:ind w:firstLine="284"/>
        <w:jc w:val="both"/>
        <w:rPr/>
      </w:pPr>
      <w:r>
        <w:rPr/>
        <w:t>Alig rúgtattak föl, a kis ördögfiók már megint fellökte a kezét, és azzal - visszazubogott a róna örvénylő vizébe a szép lovascsapat, amerről jött.</w:t>
      </w:r>
    </w:p>
    <w:p>
      <w:pPr>
        <w:pStyle w:val="Csakszveg"/>
        <w:spacing w:before="120" w:after="0"/>
        <w:ind w:firstLine="284"/>
        <w:jc w:val="both"/>
        <w:rPr/>
      </w:pPr>
      <w:r>
        <w:rPr/>
        <w:t>- Kapkodják kelmedék! - rikkantotta vidáman, és a róna megbolydult tükrére mutatott. A fölkavart vízmező vadul bugyborékolt, mintha óriások raktak volna tüzet alája. Ámult és bámult a parton a hadinép, mert annyi halat, amennyi a rónán föladta magát, tán ember még nem látott! Péklapátnyi aranyhasú, ritkapénzű pontyok, karvastagságú bajszos cigányhalak, piros szárnyű keszegek, durbincsok, sügérek. De Küsgergő csak kuporodott a nyeregben, két marokra fogva a kápáról leakasztott súlyos tollas botot: a halak királyát várta, aki mindig megjelenik behajtani az őt illető adót, ha birodalmában kitör az efféle forradalom. Cserei Lukács a dárdájával aratott, kihajolt a nyergéből, nevetett, döfött, és már ott ficánkolt fegyvere hegyén egy-egy behemót vízi nagyúr.</w:t>
      </w:r>
    </w:p>
    <w:p>
      <w:pPr>
        <w:pStyle w:val="Csakszveg"/>
        <w:spacing w:before="120" w:after="0"/>
        <w:ind w:firstLine="284"/>
        <w:jc w:val="both"/>
        <w:rPr/>
      </w:pPr>
      <w:r>
        <w:rPr/>
        <w:t>És Küsgergő arca elsápadt az örömtől: megjött, akit várt!</w:t>
      </w:r>
    </w:p>
    <w:p>
      <w:pPr>
        <w:pStyle w:val="Csakszveg"/>
        <w:spacing w:before="120" w:after="0"/>
        <w:ind w:firstLine="284"/>
        <w:jc w:val="both"/>
        <w:rPr/>
      </w:pPr>
      <w:r>
        <w:rPr/>
        <w:t>Jött őkelme, akárha kidőlt fatörzs úszott volna a vízen: bizonnyal lent hagyta ötágú koronáját valamelyik zsombik alatt- Ha bajusza nekikoccant egy halnak, kitátotta irdatlan pofáját, és szemvillanás alatt feneketlen gyomrába rekkentette áldozatát. Jött és falt. Így szokott mindig, csordajárás után. Olyankor jó néki, nem kell a fenéken lapulnia, bajuszával csápolva várván, hogy hozzákocódjék valami kíváncsi kövér dévér vagy pompás ízű menyhal-fiók.</w:t>
      </w:r>
    </w:p>
    <w:p>
      <w:pPr>
        <w:pStyle w:val="Csakszveg"/>
        <w:spacing w:before="120" w:after="0"/>
        <w:ind w:firstLine="284"/>
        <w:jc w:val="both"/>
        <w:rPr/>
      </w:pPr>
      <w:r>
        <w:rPr/>
        <w:t>A hal aprajához hozzá sem kapott, a nagyját kedvelte, az tölti a bendőt, az veszi el akár egy hétre is a harcsakirálytól a zabálás gondját!...</w:t>
      </w:r>
    </w:p>
    <w:p>
      <w:pPr>
        <w:pStyle w:val="Csakszveg"/>
        <w:spacing w:before="120" w:after="0"/>
        <w:ind w:firstLine="284"/>
        <w:jc w:val="both"/>
        <w:rPr/>
      </w:pPr>
      <w:r>
        <w:rPr/>
        <w:t>Küsgergő csitítón paskolta a halszagtól berzengő paripája nyakát: „Csigavér, hékám! Csak még egy icipici cseppet légy már türelemmel, azután - mi következünk, meglásd!”</w:t>
      </w:r>
    </w:p>
    <w:p>
      <w:pPr>
        <w:pStyle w:val="Csakszveg"/>
        <w:spacing w:before="120" w:after="0"/>
        <w:ind w:firstLine="284"/>
        <w:jc w:val="both"/>
        <w:rPr/>
      </w:pPr>
      <w:r>
        <w:rPr/>
        <w:t>Melléjük ért a harcsakirály. A legényke megemelte tollas botját, és durr! Mint amikor a szultán zenekarában megdördül a nagydob - akkorát kondult a vén harcsa tarjagos koponyája. A ló cimpájára freccsent hűses, barna vére. Óriási kopoltyúit kétoldalt arasznyira kitárta, mintha pajzsot tartott volna maga mellé: ne bánthassák. Két ökörfarok vastag bajusza vadul csapkodott, korbácsolta a vérhabos tajtékot, amit maga köré túrt haláltusájában. Egyik szára a ló hasa alá csípett, amitől az állat megbokrosodott, és kitört a part felé. Épp akkor, amikor Küsgergő ügyes mozdulattal átverte tollas botját a harcsakirály tátott kopoltyúján. Az irgalmatlan ütéstől nem múlt ki azonnal a sátáni szörnyeteg, csak elkábult. A tollas bot oda volt kötve horgas bőrszíjjal a ló kápájához, s most a derék állat teljes erejével törtetett a közeli part iránt. Húzta maga után a tehetetlen vízi bestiát. Mikor a ló patája szilárd földet fogott, a hal megelevenedett, és akkorát rántott a lovon, hogy az rögvest hanyatt vágódott. Küsgergő az utolsó pillanatban fordult le a hátáról. Nem lett baja a hűséges állatnak, mert a hasa alatt elpattant a heveder, és a nyereg széles ívben a harcsa körül örvénylő vízbe repült.</w:t>
      </w:r>
    </w:p>
    <w:p>
      <w:pPr>
        <w:pStyle w:val="Csakszveg"/>
        <w:spacing w:before="120" w:after="0"/>
        <w:ind w:firstLine="284"/>
        <w:jc w:val="both"/>
        <w:rPr/>
      </w:pPr>
      <w:r>
        <w:rPr/>
        <w:t>Csak a marját vagdosta meg keveset a parti sás ezer meg ezer éles kardja.</w:t>
      </w:r>
    </w:p>
    <w:p>
      <w:pPr>
        <w:pStyle w:val="Csakszveg"/>
        <w:spacing w:before="120" w:after="0"/>
        <w:ind w:firstLine="284"/>
        <w:jc w:val="both"/>
        <w:rPr/>
      </w:pPr>
      <w:r>
        <w:rPr/>
        <w:t>- Megyen a hal! - rikoltotta az izgalomtól lángba borult János úr.</w:t>
      </w:r>
    </w:p>
    <w:p>
      <w:pPr>
        <w:pStyle w:val="Csakszveg"/>
        <w:spacing w:before="120" w:after="0"/>
        <w:ind w:firstLine="284"/>
        <w:jc w:val="both"/>
        <w:rPr/>
      </w:pPr>
      <w:r>
        <w:rPr/>
        <w:t>Golubán minutát se tétovázott: röptében elkapta két medvekarjával az orra előtt elsuhanó nyerget, s most meg ő rántott akkorát a vergődő halon, hogy a bestia teste f élhosszáig kiszánkázott a vízből, mélyen feltúrva a partot: Erdőnyi nádat aratott le farkának egyetlen iszonyú csapásával. Hat egyszerű embert játszva vitt volna vissza mélybe a vízi-bihal, de nem úgy Golubánt. Ha a rác vitéz egyszer megvetette lábát, hát víz fakadt alóla, akkor se moccant. Mondják: már medvét is halálra szorított a két karjával. Térdig belésüppedt a porba a tusában. Egy kicsit engedett, majd egy nagyot rántott. Csinálta háromszor. Akkor már úgy dőlt a vér a harcsakirályból, akárha dézsából öntötték volna. De bírta vitézül. Hanem a szíjfonat nem állta, elpattant.</w:t>
      </w:r>
    </w:p>
    <w:p>
      <w:pPr>
        <w:pStyle w:val="Csakszveg"/>
        <w:spacing w:before="120" w:after="0"/>
        <w:ind w:firstLine="284"/>
        <w:jc w:val="both"/>
        <w:rPr/>
      </w:pPr>
      <w:r>
        <w:rPr/>
        <w:t>A hal hengergett, csúszott vissza a habok közé, mint egy kidöntött szálfa. Golubán már mindent pirosnak látott, s a füle is égett a haragtól, mert a parton megkacagták furcsa birkózását. Rávetette magát a harcsára, megragadta a kopoltyúján átvert tollas botot, és pattanásig feszülő derékkal fölrángatta félig, aztán forogni kezdett vele. A harcsa meg lassan fölemelkedett a földről, kaszálta a nádat, mint egy vízimalom kereke. A levegőben úszott tehetetlenül. Golubán nyakán ujjnyi vastagon duzzadtak az erek a rettenetes erőpróbától, le volt sunyva a szeme, de látott. Látta, egy reves aggszakáll fűzfa hajlik méla öreg koldusként a víz fölé. Eleresztette a szörnyeteg halat, amely úgy nekicsapódott a vén fának, hogy az gyökerestül kifordult a laza lápi földhól. Hanem a harcsa többé már nem moccant. Csak a bajusza rángott még egyet-kettőt. Azután már az se.</w:t>
      </w:r>
    </w:p>
    <w:p>
      <w:pPr>
        <w:pStyle w:val="Csakszveg"/>
        <w:spacing w:before="120" w:after="0"/>
        <w:ind w:firstLine="284"/>
        <w:jc w:val="both"/>
        <w:rPr/>
      </w:pPr>
      <w:r>
        <w:rPr/>
        <w:t>Golubán ott állt, s úgy zihált a mellkasa, mintha kisebb szél kerekedett volna.</w:t>
      </w:r>
    </w:p>
    <w:p>
      <w:pPr>
        <w:pStyle w:val="Csakszveg"/>
        <w:spacing w:before="120" w:after="0"/>
        <w:ind w:firstLine="284"/>
        <w:jc w:val="both"/>
        <w:rPr/>
      </w:pPr>
      <w:r>
        <w:rPr/>
        <w:t>- Az apád irgalmát! - rikkantott Hunyadi boldogan, hogy ilyen erősjános katonája van, és hozzátörtetett a hersegő torsán át, és úgy megszorította Golubán kezét, hogy a vér is majd kiserkedt a rác vitéznek az ujja bögyén. Aztán a tarsolyába markolt, és egy tucat csilingelő aranyat nyomott a mord huszár tenyerébe:</w:t>
      </w:r>
    </w:p>
    <w:p>
      <w:pPr>
        <w:pStyle w:val="Csakszveg"/>
        <w:spacing w:before="120" w:after="0"/>
        <w:ind w:firstLine="284"/>
        <w:jc w:val="both"/>
        <w:rPr/>
      </w:pPr>
      <w:r>
        <w:rPr/>
        <w:t>- Ember vagy magadért, vitéz! - mondta, és ment a kimúlt vízi gólemet csodálni. Négy markos vitéz is alig tudta fölemelni kimúlt tetemét. Még egy hamis izmaelita mérlegén is megütötte volna a négy bécsi mázsát. Mind a háromszáz vitéznek jutott a gyomrába a teteméből egy-két finom falat.</w:t>
      </w:r>
    </w:p>
    <w:p>
      <w:pPr>
        <w:pStyle w:val="Csakszveg"/>
        <w:spacing w:before="120" w:after="0"/>
        <w:ind w:firstLine="284"/>
        <w:jc w:val="both"/>
        <w:rPr/>
      </w:pPr>
      <w:r>
        <w:rPr/>
        <w:t>Mire János úr odaért. Küsgergő már ott guggolt a vizek ura mellett, és beretvaétes, hosszú pengéjű késével szertemészárolta. Először a fejét kanyarította le, aztán kihasította a belét. Úgy buzgólkodott, oly szakavatottan, akár egy jó böllér a hízott ártánnyal.</w:t>
      </w:r>
    </w:p>
    <w:p>
      <w:pPr>
        <w:pStyle w:val="Csakszveg"/>
        <w:spacing w:before="120" w:after="0"/>
        <w:ind w:firstLine="284"/>
        <w:jc w:val="both"/>
        <w:rPr/>
      </w:pPr>
      <w:r>
        <w:rPr/>
        <w:t>- Hallod-e, fékomadta? - csodálkozott a legénykére. - Álltad a szavad, te..., vízi generális! Kifogtad a kedvemre való halat a lápból. Az Isten is megáld érte, de... meglásd, nem maradok én se adósod...</w:t>
      </w:r>
    </w:p>
    <w:p>
      <w:pPr>
        <w:pStyle w:val="Csakszveg"/>
        <w:spacing w:before="120" w:after="0"/>
        <w:ind w:firstLine="284"/>
        <w:jc w:val="center"/>
        <w:rPr/>
      </w:pPr>
      <w:r>
        <w:rPr/>
        <w:t>*</w:t>
      </w:r>
    </w:p>
    <w:p>
      <w:pPr>
        <w:pStyle w:val="Csakszveg"/>
        <w:spacing w:before="120" w:after="0"/>
        <w:ind w:firstLine="284"/>
        <w:jc w:val="both"/>
        <w:rPr/>
      </w:pPr>
      <w:r>
        <w:rPr/>
        <w:t>Déva felől tértek be az Egregy völgyébe.</w:t>
      </w:r>
    </w:p>
    <w:p>
      <w:pPr>
        <w:pStyle w:val="Csakszveg"/>
        <w:spacing w:before="120" w:after="0"/>
        <w:ind w:firstLine="284"/>
        <w:jc w:val="both"/>
        <w:rPr/>
      </w:pPr>
      <w:r>
        <w:rPr/>
        <w:t>Már amikor Bujtur falu határát elhagyták, Küsgergő meglátta Hunyad vára hegytetőn meredező tornyait. A szíve is megcsikkant, amikor a hunyó nap aranyában megcsillant a Hímes-torony karcsú, színes kőlándzsája.</w:t>
      </w:r>
    </w:p>
    <w:p>
      <w:pPr>
        <w:pStyle w:val="Csakszveg"/>
        <w:spacing w:before="120" w:after="0"/>
        <w:ind w:firstLine="284"/>
        <w:jc w:val="both"/>
        <w:rPr/>
      </w:pPr>
      <w:r>
        <w:rPr/>
        <w:t>Még a paripák is szaporábban kapkodták a lábukat, mert érezték, hazafelé viszik gazdáikat, s őket is várta az ismerős istálló, amelynek tele jászlai mellett, nagyokat dobbantva, végre kifújhatják magukból a hosszú út minden fáradalmát.</w:t>
      </w:r>
    </w:p>
    <w:p>
      <w:pPr>
        <w:pStyle w:val="Csakszveg"/>
        <w:spacing w:before="120" w:after="0"/>
        <w:ind w:firstLine="284"/>
        <w:jc w:val="both"/>
        <w:rPr/>
      </w:pPr>
      <w:r>
        <w:rPr/>
        <w:t>A vár kilenc tornyinak hegye, akárha vérbe és aranyba mártották volna: lángolt az alkonyi nap parazsától.</w:t>
      </w:r>
    </w:p>
    <w:p>
      <w:pPr>
        <w:pStyle w:val="Csakszveg"/>
        <w:spacing w:before="120" w:after="0"/>
        <w:ind w:firstLine="284"/>
        <w:jc w:val="both"/>
        <w:rPr/>
      </w:pPr>
      <w:r>
        <w:rPr/>
        <w:t>Annyira nézte a gyönyörű várat, hogy észre sem vette a gyönge porfelhőt, amely a vár tövében eredt, és mind erre száguldott. Csak amikor már fülsiketítő patacsattogással elej</w:t>
        <w:softHyphen/>
        <w:t>bük ugrattak, Küsgergő akkor figyelmezett föl rájuk.</w:t>
      </w:r>
    </w:p>
    <w:p>
      <w:pPr>
        <w:pStyle w:val="Csakszveg"/>
        <w:spacing w:before="120" w:after="0"/>
        <w:ind w:firstLine="284"/>
        <w:jc w:val="both"/>
        <w:rPr/>
      </w:pPr>
      <w:r>
        <w:rPr/>
        <w:t>- László! Fiam! Lacusom, te!... - tárta szét János úr a karját, és egy sugár, dali legény röppent hozzá. Oly meleg volt őnagysága hangja, amilyennek Küsgergő a hosszú úton egyszer sem hallotta. Válla széles, dereka karcsú, magas a homloka, rozsdabarna haja a vállára omlik, mint egy vastag bársonyfüggöny, orcája rózsapiros, akár a lánykáké, bajusza vékony, finom szálú szőke. Az ilyen deli csínos legényért bolondulnak ám a leányok. Küsgergő tanácstalanul nézett hol János úrra, hol meg a dali sudár ifjú emberre. Ha nem őnagysága mondja, ugyan ki nem találja soha, hogy a fia volna! Cseppet sem formázza. Még leginkább a szeme tán. Az igen, az éppolyan mosolygós és haragos villámú egyszerre.</w:t>
      </w:r>
    </w:p>
    <w:p>
      <w:pPr>
        <w:pStyle w:val="Csakszveg"/>
        <w:spacing w:before="120" w:after="0"/>
        <w:ind w:firstLine="284"/>
        <w:jc w:val="both"/>
        <w:rPr/>
      </w:pPr>
      <w:r>
        <w:rPr/>
        <w:t>A csatából megtért vitézek körülajnározzák a fiatal urat, kedvét keresik, és boldog, akivel kezet ráz. Cserei Lukács kapitány uramat nagyon szereti László. Mást se lát, mást se hall, csak a száguldók kapitányát. Hiába, ez így van, minden gyerek az első tanítómesterét rajongja. Márpedig megvan az oka rá, hisz a villogó tekintetű, varkocsbajuszú, deresedő halántékú, bronzbárra huszártiszt kapatta rá a kardforgatásra, dárdahajításra, nyíllövésre. Tőle ered minden haditudománya. Az első török lesre is Lukács uram röptette az ifjú sast. Hát persze hogy imádja akár az Istent. Amikor elmeséli néki a harcsakirályt, Lacus úrfi megugratja érte a derék Golubánt:</w:t>
      </w:r>
    </w:p>
    <w:p>
      <w:pPr>
        <w:pStyle w:val="Csakszveg"/>
        <w:spacing w:before="120" w:after="0"/>
        <w:ind w:firstLine="284"/>
        <w:jc w:val="both"/>
        <w:rPr/>
      </w:pPr>
      <w:r>
        <w:rPr/>
        <w:t>- Ó, te medve! Hát volt szíved elpusztítani azon szegény ártatlan állatot?! A Krisz</w:t>
        <w:softHyphen/>
        <w:t>tus</w:t>
        <w:softHyphen/>
        <w:t>máriá</w:t>
        <w:softHyphen/>
        <w:t>dat. Mihály! Leszel te még nékem kapitányom, de akkor reszkessen a pogány!... Ugye azt is falhoz vágod?!</w:t>
      </w:r>
    </w:p>
    <w:p>
      <w:pPr>
        <w:pStyle w:val="Csakszveg"/>
        <w:spacing w:before="120" w:after="0"/>
        <w:ind w:firstLine="284"/>
        <w:jc w:val="both"/>
        <w:rPr/>
      </w:pPr>
      <w:r>
        <w:rPr/>
        <w:t>- Belit kiszaggatom! Vérig a földbe mindet betaposom! - csikorítja össze vadul Golubán a vakító fehér fogát, mint egy dühített szelindek, mely véres húst zabál.</w:t>
      </w:r>
    </w:p>
    <w:p>
      <w:pPr>
        <w:pStyle w:val="Csakszveg"/>
        <w:spacing w:before="120" w:after="0"/>
        <w:ind w:firstLine="284"/>
        <w:jc w:val="both"/>
        <w:rPr/>
      </w:pPr>
      <w:r>
        <w:rPr/>
        <w:t>Kacagnak a huszárok.</w:t>
      </w:r>
    </w:p>
    <w:p>
      <w:pPr>
        <w:pStyle w:val="Csakszveg"/>
        <w:spacing w:before="120" w:after="0"/>
        <w:ind w:firstLine="284"/>
        <w:jc w:val="both"/>
        <w:rPr/>
      </w:pPr>
      <w:r>
        <w:rPr/>
        <w:t>A szűkülő völgy torkában feléjük iramodik a vár. Vagy a paripák csapnak át egyszerre szélsebes vágtába?!</w:t>
      </w:r>
    </w:p>
    <w:p>
      <w:pPr>
        <w:pStyle w:val="Csakszveg"/>
        <w:spacing w:before="120" w:after="0"/>
        <w:ind w:firstLine="284"/>
        <w:jc w:val="both"/>
        <w:rPr/>
      </w:pPr>
      <w:r>
        <w:rPr/>
        <w:t>Küsgergő belébúvik a ló nyakába. Sebestyén deák a lovaglás tudományára is megtanította Dunaszentandráson, a Duna fövenyén. A ló derék. Lovasa nemkülönben. Így aztán nem csoda, hogy elsőként dobban lába az Egregy hídjára. Félig kölyök, félig legény, pihekönnyű gazdáját úgy röpíti, ahogyan csak álmában tud suhanni az ember.</w:t>
      </w:r>
    </w:p>
    <w:p>
      <w:pPr>
        <w:pStyle w:val="Csakszveg"/>
        <w:spacing w:before="120" w:after="0"/>
        <w:ind w:firstLine="284"/>
        <w:jc w:val="both"/>
        <w:rPr/>
      </w:pPr>
      <w:r>
        <w:rPr/>
        <w:t>A ló tud ja az utat, merész ívben kanyarodik el az északi s keleti oldal mellett, és fordul a déli falak felé. Küsgergő se lát - se hall, izgalmában elpárásodik a szeme bogara.</w:t>
      </w:r>
    </w:p>
    <w:p>
      <w:pPr>
        <w:pStyle w:val="Csakszveg"/>
        <w:spacing w:before="120" w:after="0"/>
        <w:ind w:firstLine="284"/>
        <w:jc w:val="both"/>
        <w:rPr/>
      </w:pPr>
      <w:r>
        <w:rPr/>
        <w:t>Hirtelen hatalmas lárma fakad. Megkondul a Buzogány-bástya mázsányi harangja, óriás, fekete-fehér füstfelleget rúgnak a várfalakon vaktöltéssel eldörrenő mozsarak és szakállas ágyúk, azután vijjogó ezüst vércsék ujjongásával felharsannak a Kapu-bástya keskeny kerengőjén a kürtök és harsonák. Boldog örömmel üdvözlik a vár porfelleg örvénybe burkolódzva érkező urát.</w:t>
      </w:r>
    </w:p>
    <w:p>
      <w:pPr>
        <w:pStyle w:val="Csakszveg"/>
        <w:spacing w:before="120" w:after="0"/>
        <w:ind w:firstLine="284"/>
        <w:jc w:val="both"/>
        <w:rPr/>
      </w:pPr>
      <w:r>
        <w:rPr/>
        <w:t>Minő kavarodás kerekedik, midőn a porból nem János úr éjfekete csődöre bukkan elő, hanem egy almásderes kanca, s nyergében egy tátott szájal, tágra meredt szemmel bámuló, sápadt legényke áll. Ám bódult izgalmában nem lát a kapu előtt és a széles csipkés, bástyás falakon feltódult sokadalomból egy emberfiát sem, szeme csak a falakat issza, a tornyokra figyel. Ó mennyivel szebbek, nagyobbak és mások, mint a szmederevói vár morcos nyolcszöglete, vagy a kövini kőkúp, hogy az útközben látott Temesvár nyomorúságos földhányássáncairól ne is beszéljünk!</w:t>
      </w:r>
    </w:p>
    <w:p>
      <w:pPr>
        <w:pStyle w:val="Csakszveg"/>
        <w:spacing w:before="120" w:after="0"/>
        <w:ind w:firstLine="284"/>
        <w:jc w:val="both"/>
        <w:rPr/>
      </w:pPr>
      <w:r>
        <w:rPr/>
        <w:t>A boldogan bámészkodó legénykét félresodorják a bezúduló hadak, a várból kitóduló otthoni népek: majdhogy az Egregy habosan sistergő vizébe zuhan, paripástul. Mikor mindenki leszáll a lováról, ő is lekászálódik a nyeregből. Épp hogy csak fogja a kanca kantárszárát, és könnyekkel küszködve, repeső szívvel ácsorog tovább. Kicsit kinyújtja a kezét, és ujjhegyét nekiérteti a sokmázsás kockakövekből összerótt Kapu-bástya falának. Igaz hát, itt van, látja, nem álom. Beteljesült, amiről annyi szépet regélt néki az a kedves királyi cseléd: Sebestyén deák. Elég, ha hármat lép, és bent van a legendás hírű Hunyad várában.</w:t>
      </w:r>
    </w:p>
    <w:p>
      <w:pPr>
        <w:pStyle w:val="Csakszveg"/>
        <w:spacing w:before="120" w:after="0"/>
        <w:ind w:firstLine="284"/>
        <w:jc w:val="both"/>
        <w:rPr/>
      </w:pPr>
      <w:r>
        <w:rPr/>
        <w:t>Egy zömök, kockaforma fickó törtet át a tömegen, útjából két könyékkel, térddel mindenbit durván szertetaszigálva. A csöndes áhítatba merült Küsgergő azt sem látja, hogy a népek félsszel ugrálnak el a mályvavörös gúnyába bújt vörösszőke, bodor hajú, nagy orrú fickó elől.</w:t>
      </w:r>
    </w:p>
    <w:p>
      <w:pPr>
        <w:pStyle w:val="Csakszveg"/>
        <w:spacing w:before="120" w:after="0"/>
        <w:ind w:firstLine="284"/>
        <w:jc w:val="both"/>
        <w:rPr/>
      </w:pPr>
      <w:r>
        <w:rPr/>
        <w:t>Küsgergő méla áhítattal ácsorog. Egyszerre megrángatja valaki gorombán a dolmánya szélét. Rekedt, fojtott indulattól vibráló hang reccsen rá:</w:t>
      </w:r>
    </w:p>
    <w:p>
      <w:pPr>
        <w:pStyle w:val="Csakszveg"/>
        <w:spacing w:before="120" w:after="0"/>
        <w:ind w:firstLine="284"/>
        <w:jc w:val="both"/>
        <w:rPr/>
      </w:pPr>
      <w:r>
        <w:rPr/>
        <w:t>- Hé, te fickó!</w:t>
      </w:r>
    </w:p>
    <w:p>
      <w:pPr>
        <w:pStyle w:val="Csakszveg"/>
        <w:spacing w:before="120" w:after="0"/>
        <w:ind w:firstLine="284"/>
        <w:jc w:val="both"/>
        <w:rPr/>
      </w:pPr>
      <w:r>
        <w:rPr/>
        <w:t>Nem is hallja, kicsit odébb farol.</w:t>
      </w:r>
    </w:p>
    <w:p>
      <w:pPr>
        <w:pStyle w:val="Csakszveg"/>
        <w:spacing w:before="120" w:after="0"/>
        <w:ind w:firstLine="284"/>
        <w:jc w:val="both"/>
        <w:rPr/>
      </w:pPr>
      <w:r>
        <w:rPr/>
        <w:t>- Tenéked ugatok! Te merted megelőzni apámat?!</w:t>
      </w:r>
    </w:p>
    <w:p>
      <w:pPr>
        <w:pStyle w:val="Csakszveg"/>
        <w:spacing w:before="120" w:after="0"/>
        <w:ind w:firstLine="284"/>
        <w:jc w:val="both"/>
        <w:rPr/>
      </w:pPr>
      <w:r>
        <w:rPr/>
        <w:t>Abban a pillanatban iszonyú fájdalom nyilall Küsgergő sípcsontjába.</w:t>
      </w:r>
    </w:p>
    <w:p>
      <w:pPr>
        <w:pStyle w:val="Csakszveg"/>
        <w:spacing w:before="120" w:after="0"/>
        <w:ind w:firstLine="284"/>
        <w:jc w:val="both"/>
        <w:rPr/>
      </w:pPr>
      <w:r>
        <w:rPr/>
        <w:t>A meglepett legényke előregörbed szögelő kínjában. Akkor kemény ökölcsapás csattan el az állán. Elnyaklik hangtalan. Éles, gonosz kacagás fúródik a dobhártyájába, össze</w:t>
        <w:softHyphen/>
        <w:softHyphen/>
        <w:t>rándul a megbántott, meggyalázott fiú. Összehúzódik fektében a földön, ahogy Duna</w:t>
        <w:softHyphen/>
        <w:t>szent</w:t>
        <w:softHyphen/>
        <w:t>andráson szokott, amikor nála nagyobbakkal kellett megverekednie. Aztán acélrugóként kipattan, és feje egy messziről röpített súlyos buzogány erejével fúródik a támadó gyomrába. És a két, sok evező- és hálóhúzástól keményített ökle jár, akár a cséphadaró, és az orvul rátámadó legényke tülökorrából megered a vér. De jóféle anyagból gyúrhatták a nagy orrút, mert ocsúdik lassan, és sunyt szemmel az aranyos övéről előkandikáló tőr markolatára fonódik izzadó tenyere. Lassan csusszan ki tokjából a penge, egy minutum, és az a bolond - Küsgergőbe vágja. Akkor félelmetes erő mind a kettőjüket magasba ragadja s megrázza, mintha csupán vaksi macskakölykek vagy nyomorult nyúlfiak lennének</w:t>
      </w:r>
    </w:p>
    <w:p>
      <w:pPr>
        <w:pStyle w:val="Csakszveg"/>
        <w:spacing w:before="120" w:after="0"/>
        <w:ind w:firstLine="284"/>
        <w:jc w:val="both"/>
        <w:rPr/>
      </w:pPr>
      <w:r>
        <w:rPr/>
        <w:t>- Hé, tán mandragoralétől bolondultatok? - dörgi Golubán.</w:t>
      </w:r>
    </w:p>
    <w:p>
      <w:pPr>
        <w:pStyle w:val="Csakszveg"/>
        <w:spacing w:before="120" w:after="0"/>
        <w:ind w:firstLine="284"/>
        <w:jc w:val="both"/>
        <w:rPr/>
      </w:pPr>
      <w:r>
        <w:rPr/>
        <w:t>Épp jókor, János úr kiörvendezvén magát úrasszonyával, új kis apródját kommendálná Szilágyi Erzsébet kegyeibe, s lám, nincs sehol az a gézengúz. Hová tekergett el, gondolja bosszúsan Hunyadi, hát nem tudja, hogy az apródnak jóban és rosszban mindétig ura oldalán a helye?! Bár... új még a fiú, és bizonnyal a várat csodálni mehetett. Tűnik a mély s éles ránc Hunyadi homlokából. Rosszkor. Golubán akkor penderíti elébe a két imposztort.</w:t>
      </w:r>
    </w:p>
    <w:p>
      <w:pPr>
        <w:pStyle w:val="Csakszveg"/>
        <w:spacing w:before="120" w:after="0"/>
        <w:ind w:firstLine="284"/>
        <w:jc w:val="both"/>
        <w:rPr/>
      </w:pPr>
      <w:r>
        <w:rPr/>
        <w:t>- Mátyás fiam! - dördül János úr haragos égként a nagy orrúra, és Küsgergő elsápad. Szívébe tüzes félelem nyilall: hát ez is a várúr fia volt, aki őt megtépázta, s akit ő oly keményen elagyabugyált?! - Ahelyett hogy apád üdvözölnéd, verekedéssel duhajkodol?! - És nézi, hogy Erzsébet csipkés kézi</w:t>
        <w:softHyphen/>
        <w:t>ken</w:t>
        <w:softHyphen/>
        <w:t>dőjével itatgatja a második fiókája orrából szivárgó sűrű sötét vérpatakot.</w:t>
      </w:r>
    </w:p>
    <w:p>
      <w:pPr>
        <w:pStyle w:val="Csakszveg"/>
        <w:spacing w:before="120" w:after="0"/>
        <w:ind w:firstLine="284"/>
        <w:jc w:val="both"/>
        <w:rPr/>
      </w:pPr>
      <w:r>
        <w:rPr/>
        <w:t>- Ő kezdte! - ordítja haragosan Mátyás: - Mikor megdorgáltam, hogy téged megelőzött, kezet emelt reám!</w:t>
      </w:r>
    </w:p>
    <w:p>
      <w:pPr>
        <w:pStyle w:val="Csakszveg"/>
        <w:spacing w:before="120" w:after="0"/>
        <w:ind w:firstLine="284"/>
        <w:jc w:val="both"/>
        <w:rPr/>
      </w:pPr>
      <w:r>
        <w:rPr/>
        <w:t>- Nem igaz! - kiáltja felháborodottan a halászlegényke.</w:t>
      </w:r>
    </w:p>
    <w:p>
      <w:pPr>
        <w:pStyle w:val="Csakszveg"/>
        <w:spacing w:before="120" w:after="0"/>
        <w:ind w:firstLine="284"/>
        <w:jc w:val="both"/>
        <w:rPr/>
      </w:pPr>
      <w:r>
        <w:rPr/>
        <w:t>- Szégyentelen! Gyalázatos! - toppant a várúrnő indulatosan, hogy megcsendül a sok drága aranycicoma a nyakán, tornyolt haján, karján és ruháján. - Sohasem hazudik ez a kis ártatlan! - s a szepegést mímelő, vérző orrú imposztor fiát guggolva a keblére vonja. - Hogy is hazudhatna, hiszen őnéki folyik az orra vére!</w:t>
      </w:r>
    </w:p>
    <w:p>
      <w:pPr>
        <w:pStyle w:val="Csakszveg"/>
        <w:spacing w:before="120" w:after="0"/>
        <w:ind w:firstLine="284"/>
        <w:jc w:val="both"/>
        <w:rPr/>
      </w:pPr>
      <w:r>
        <w:rPr/>
        <w:t>Mellette áll sugár László fia, és Küsgergő indulatának tüzes fellegén által is jól látja: mennyire ízig-vérig az édesanyját formázza.</w:t>
      </w:r>
    </w:p>
    <w:p>
      <w:pPr>
        <w:pStyle w:val="Csakszveg"/>
        <w:spacing w:before="120" w:after="0"/>
        <w:ind w:firstLine="284"/>
        <w:jc w:val="both"/>
        <w:rPr/>
      </w:pPr>
      <w:r>
        <w:rPr/>
        <w:t>- Ugyan, édes asszonyanyám! - mondja a foga közt fojtottan, hogy a környülálló szájtáti cselédség ne hallja: - Ismerhetné már annyira ezt a himpellért, hogy ez... mindent kicsikar magának a világon?!... Ételt, italt, gúnyát, játékot, igazságot...</w:t>
      </w:r>
    </w:p>
    <w:p>
      <w:pPr>
        <w:pStyle w:val="Csakszveg"/>
        <w:spacing w:before="120" w:after="0"/>
        <w:ind w:firstLine="284"/>
        <w:jc w:val="both"/>
        <w:rPr/>
      </w:pPr>
      <w:r>
        <w:rPr/>
        <w:t>- Akkor is! - csattant a nagyasszony elsőszülöttjére: - Pórfiú az én kis csemetémet ne bántsa, mert tüstént az Egregy vizébe hajíttatom a bástya fokáról...</w:t>
      </w:r>
    </w:p>
    <w:p>
      <w:pPr>
        <w:pStyle w:val="Csakszveg"/>
        <w:spacing w:before="120" w:after="0"/>
        <w:ind w:firstLine="284"/>
        <w:jc w:val="both"/>
        <w:rPr/>
      </w:pPr>
      <w:r>
        <w:rPr/>
        <w:t>János úr teszen igazságot:</w:t>
      </w:r>
    </w:p>
    <w:p>
      <w:pPr>
        <w:pStyle w:val="Csakszveg"/>
        <w:spacing w:before="120" w:after="0"/>
        <w:ind w:firstLine="284"/>
        <w:jc w:val="both"/>
        <w:rPr/>
      </w:pPr>
      <w:r>
        <w:rPr/>
        <w:t>- Ki kezdte el, ki sem, én nem bánom. Bizonyos, érkezésem napján a kedvemet szegtétek: egynapi áristom leszen kenyéren és vízen mind a kettőtöknek büntetése!...</w:t>
      </w:r>
    </w:p>
    <w:p>
      <w:pPr>
        <w:pStyle w:val="Csakszveg"/>
        <w:spacing w:before="120" w:after="0"/>
        <w:ind w:firstLine="284"/>
        <w:jc w:val="center"/>
        <w:rPr/>
      </w:pPr>
      <w:r>
        <w:rPr/>
        <w:t>Azzal asszonyába karolt, aki titkolt dohogással, foga közt szitkokat mormolva, ám nagy engedelmességgel követte urát és parancsolóját. Erzsébet csak akkor engesztelődött meg, amikor a hosszú szekérkaraván beállított Hunyad udvarába, és a sereglajstromozó íródeákok leszámolták kezébe, a Duna</w:t>
        <w:softHyphen/>
        <w:t>szent</w:t>
        <w:softHyphen/>
        <w:t>andrás alatt szerzett gazdag török prédát.</w:t>
      </w:r>
    </w:p>
    <w:p>
      <w:pPr>
        <w:pStyle w:val="Csakszveg"/>
        <w:spacing w:before="120" w:after="0"/>
        <w:ind w:firstLine="284"/>
        <w:jc w:val="center"/>
        <w:rPr/>
      </w:pPr>
      <w:r>
        <w:rPr/>
        <w:t>*</w:t>
      </w:r>
    </w:p>
    <w:p>
      <w:pPr>
        <w:pStyle w:val="Csakszveg"/>
        <w:spacing w:before="120" w:after="0"/>
        <w:ind w:firstLine="284"/>
        <w:jc w:val="both"/>
        <w:rPr/>
      </w:pPr>
      <w:r>
        <w:rPr/>
        <w:t>Ó, nem így gondolta Küsgergő a várral való találkozását. Hogy a legelső dolog, amivel megismerkedik: Hunyad börtöne legyen! Elmondhatatlan szenvedett a legényke, aki addig az életét kora hajnaltól késő éjszakáig a napfényben töltötte a parton vagy a vízen, de még dibdáb kunyhójuk nádfalának résein át éjjel is láthatta a csillagos eget. Úgy érezte magát, mint aki eltévedt a mesebeli fekete erdőben. Mint a rabságba esett párduc. Azzal kezdte büntetését, hogy nyugtalan sietséggel körültapogatta a börtöne falát.</w:t>
      </w:r>
    </w:p>
    <w:p>
      <w:pPr>
        <w:pStyle w:val="Csakszveg"/>
        <w:spacing w:before="120" w:after="0"/>
        <w:ind w:firstLine="284"/>
        <w:jc w:val="both"/>
        <w:rPr/>
      </w:pPr>
      <w:r>
        <w:rPr/>
        <w:t>Hajszálnyi rés sincs rajta- sehol! Árva fénysugár se szűrődhet be rajta sehonnan! Az ajtó arasznyi vastag tőfa palló, négyujjnyi vasakkal megpántolva, akkora lakat lóg rajta kívül, akár egy úritök. Még Golubán se tudná leütni róla...</w:t>
      </w:r>
    </w:p>
    <w:p>
      <w:pPr>
        <w:pStyle w:val="Csakszveg"/>
        <w:spacing w:before="120" w:after="0"/>
        <w:ind w:firstLine="284"/>
        <w:jc w:val="both"/>
        <w:rPr/>
      </w:pPr>
      <w:r>
        <w:rPr/>
        <w:t>Amikor kétségtelenül megbizonyosodott, hogy maradéktalanul bezárták, öklével zuhogtatni kezdte a roppant tölgyfa alkotmányt. Annyit ért el, hogy valahonnan irdatlan messzeségből hatalmas hang döndült rá:</w:t>
      </w:r>
    </w:p>
    <w:p>
      <w:pPr>
        <w:pStyle w:val="Csakszveg"/>
        <w:spacing w:before="120" w:after="0"/>
        <w:ind w:firstLine="284"/>
        <w:jc w:val="both"/>
        <w:rPr/>
      </w:pPr>
      <w:r>
        <w:rPr/>
        <w:t>- Nyughassál, adta csibész, mert béjövök egy fustéllyal, és igen elporollak!</w:t>
      </w:r>
    </w:p>
    <w:p>
      <w:pPr>
        <w:pStyle w:val="Csakszveg"/>
        <w:spacing w:before="120" w:after="0"/>
        <w:ind w:firstLine="284"/>
        <w:jc w:val="both"/>
        <w:rPr/>
      </w:pPr>
      <w:r>
        <w:rPr/>
        <w:t>Még az is úgy hallatszott, akárha a magas éghól hangzott volna.</w:t>
      </w:r>
    </w:p>
    <w:p>
      <w:pPr>
        <w:pStyle w:val="Csakszveg"/>
        <w:spacing w:before="120" w:after="0"/>
        <w:ind w:firstLine="284"/>
        <w:jc w:val="both"/>
        <w:rPr/>
      </w:pPr>
      <w:r>
        <w:rPr/>
        <w:t>Akkor sírva fakadt, és zokogva leroskadt a cella közepére.</w:t>
      </w:r>
    </w:p>
    <w:p>
      <w:pPr>
        <w:pStyle w:val="Csakszveg"/>
        <w:spacing w:before="120" w:after="0"/>
        <w:ind w:firstLine="284"/>
        <w:jc w:val="both"/>
        <w:rPr/>
      </w:pPr>
      <w:r>
        <w:rPr/>
        <w:t>Vergődött, akár egy szárnyaszegett madár, kit kalitkába csuktak. Lassan nyugodott meg, csitult el rívása.</w:t>
      </w:r>
    </w:p>
    <w:p>
      <w:pPr>
        <w:pStyle w:val="Csakszveg"/>
        <w:spacing w:before="120" w:after="0"/>
        <w:ind w:firstLine="284"/>
        <w:jc w:val="both"/>
        <w:rPr/>
      </w:pPr>
      <w:r>
        <w:rPr/>
        <w:t>Cincogást hallott a dohos szagok sűrűjéből. Mintha csak valaki csúfolódna véle: „Patkány!” - rebbent át agyán. Gyűlölte ezt az aljas, mohó, féktelen, orcátlan állatot, amely reggelre annyiszor elrágta az apja hálóját, s a vízben éles fogaival kimarta varsájuk vesszejét, hogy hozzá férkőzhessen, és elpusztíthassa a halzsákmányukat. Ha megkapta, az evezőlapáttal menten agyoncsapta. S most össze van lakatolva azzal az undorító állattal! Hogy vinnyog a beste, akárha érezné, hogy mennyire utálja!...</w:t>
      </w:r>
    </w:p>
    <w:p>
      <w:pPr>
        <w:pStyle w:val="Csakszveg"/>
        <w:spacing w:before="120" w:after="0"/>
        <w:ind w:firstLine="284"/>
        <w:jc w:val="both"/>
        <w:rPr/>
      </w:pPr>
      <w:r>
        <w:rPr/>
        <w:t>És haragudott titkos fájással vegyesen János úrra, amiért végig sem hallgatta jogos igazát, s ama csirkefogó Mátyás fia miatt őt hűvösre tétette. „Hát ennyire igaztalan volna?! Ennyire megkapja a csalóka látszat? Hát... még Hunyad várában sincsen igazság?!” De, aztán eszébe jutott szegény édesanyja, aki ha gyerekei ricsajozását meghallotta, kirontott a kunyhóból, és a csepegő főzőkanállal mind a kilenc testvérjét megcsapta, nehogy a bajkeverő véletlenül megússza az igazságszolgáltatást.</w:t>
      </w:r>
    </w:p>
    <w:p>
      <w:pPr>
        <w:pStyle w:val="Csakszveg"/>
        <w:spacing w:before="120" w:after="0"/>
        <w:ind w:firstLine="284"/>
        <w:jc w:val="both"/>
        <w:rPr/>
      </w:pPr>
      <w:r>
        <w:rPr/>
        <w:t>Lehet, hogy elszenderedett a penészes szalmára borulva. Arra kanta föl a fejét, hogy valaki szólongatja. Lehunyta újra a szemét, mert azt hitte: csak álmodja.</w:t>
      </w:r>
    </w:p>
    <w:p>
      <w:pPr>
        <w:pStyle w:val="Csakszveg"/>
        <w:spacing w:before="120" w:after="0"/>
        <w:ind w:firstLine="284"/>
        <w:jc w:val="both"/>
        <w:rPr/>
      </w:pPr>
      <w:r>
        <w:rPr/>
        <w:t>De nem! Megint csak megszólalt a rekedtes hang:</w:t>
      </w:r>
    </w:p>
    <w:p>
      <w:pPr>
        <w:pStyle w:val="Csakszveg"/>
        <w:spacing w:before="120" w:after="0"/>
        <w:ind w:firstLine="284"/>
        <w:jc w:val="both"/>
        <w:rPr/>
      </w:pPr>
      <w:r>
        <w:rPr/>
        <w:t>- Hej, te! Te álomszuszék! Te világ lustája!</w:t>
      </w:r>
    </w:p>
    <w:p>
      <w:pPr>
        <w:pStyle w:val="Csakszveg"/>
        <w:spacing w:before="120" w:after="0"/>
        <w:ind w:firstLine="284"/>
        <w:jc w:val="both"/>
        <w:rPr/>
      </w:pPr>
      <w:r>
        <w:rPr/>
        <w:t>Nem felelt. „Ez a... tülökorrú gazember hangja! Fordulj fel! Felőlem kiabálhatsz! Én óraszám, naphosszat elüldögéltem a csónak farában, némán nézve a zsinórra akasztott tőfahéj dugót: kóstolhatja-é már a harcsa a horogra kötött csirkebelet?! Én elbírom a magányt!”</w:t>
      </w:r>
    </w:p>
    <w:p>
      <w:pPr>
        <w:pStyle w:val="Csakszveg"/>
        <w:spacing w:before="120" w:after="0"/>
        <w:ind w:firstLine="284"/>
        <w:jc w:val="both"/>
        <w:rPr/>
      </w:pPr>
      <w:r>
        <w:rPr/>
        <w:t>- Hej, te legény! Hogyha... megszólalnál?! Nem jó ám ez a setétség, a dohszag, nem szeretek én egyedül lenni vinnyogó patkányok közt!</w:t>
      </w:r>
    </w:p>
    <w:p>
      <w:pPr>
        <w:pStyle w:val="Csakszveg"/>
        <w:spacing w:before="120" w:after="0"/>
        <w:ind w:firstLine="284"/>
        <w:jc w:val="both"/>
        <w:rPr/>
      </w:pPr>
      <w:r>
        <w:rPr/>
        <w:t>„</w:t>
      </w:r>
      <w:r>
        <w:rPr/>
        <w:t>Ahá! Lám, ez a bitang öklöző sem szenvedheti az áristomot! Lám csak, te sem vagy más, mint a többi kétágú, pedig... igen nagy úr ivadéka vagy!”</w:t>
      </w:r>
    </w:p>
    <w:p>
      <w:pPr>
        <w:pStyle w:val="Csakszveg"/>
        <w:spacing w:before="120" w:after="0"/>
        <w:ind w:firstLine="284"/>
        <w:jc w:val="both"/>
        <w:rPr/>
      </w:pPr>
      <w:r>
        <w:rPr/>
        <w:t>Még mindig nem válaszolt. „Pukkadj meg, mint a felfúvódott Tehén. Térden rúgtál, államat ütötted, ököllel!”</w:t>
      </w:r>
    </w:p>
    <w:p>
      <w:pPr>
        <w:pStyle w:val="Csakszveg"/>
        <w:spacing w:before="120" w:after="0"/>
        <w:ind w:firstLine="284"/>
        <w:jc w:val="both"/>
        <w:rPr/>
      </w:pPr>
      <w:r>
        <w:rPr/>
        <w:t>Akkor dühödött sziszegés hallatszott, ahogy a szarvasvipera beszél a Delibláti-puszta homokbuckái között. Jobb is, hogy nem értette, mert Mátyás úrfi csúnya gorombaságokat hadart, olyan sebesen, ahogy egy elszabadult szélmalom kallója szórja a lisztet.</w:t>
      </w:r>
    </w:p>
    <w:p>
      <w:pPr>
        <w:pStyle w:val="Csakszveg"/>
        <w:spacing w:before="120" w:after="0"/>
        <w:ind w:firstLine="284"/>
        <w:jc w:val="both"/>
        <w:rPr/>
      </w:pPr>
      <w:r>
        <w:rPr/>
        <w:t>Küsgergő hangtalan nevette a tülökorrú mérgét.</w:t>
      </w:r>
    </w:p>
    <w:p>
      <w:pPr>
        <w:pStyle w:val="Csakszveg"/>
        <w:spacing w:before="120" w:after="0"/>
        <w:ind w:firstLine="284"/>
        <w:jc w:val="both"/>
        <w:rPr/>
      </w:pPr>
      <w:r>
        <w:rPr/>
        <w:t>Azután panaszos nyöszörgést hallott. Lám, eltört a mécsese a goromba portékának! Nohát ilyen hamar kitelt a türelem meg a bátorság?</w:t>
      </w:r>
    </w:p>
    <w:p>
      <w:pPr>
        <w:pStyle w:val="Csakszveg"/>
        <w:spacing w:before="120" w:after="0"/>
        <w:ind w:firstLine="284"/>
        <w:jc w:val="both"/>
        <w:rPr/>
      </w:pPr>
      <w:r>
        <w:rPr/>
        <w:t>- Mi kell, te... te világcsúfja? - szánta meg végül is.</w:t>
      </w:r>
    </w:p>
    <w:p>
      <w:pPr>
        <w:pStyle w:val="Csakszveg"/>
        <w:spacing w:before="120" w:after="0"/>
        <w:ind w:firstLine="284"/>
        <w:jc w:val="both"/>
        <w:rPr/>
      </w:pPr>
      <w:r>
        <w:rPr/>
        <w:t>Mátyás megkönnyebbülten szusszantott. Utálta és félte szíve mélyéből a sötétséget, de apja szigorú akaratával még kemény természetű édesanyja sem mert szembeszegülni, és ezt a rettenetes áristomot mindenképpen el kellett szenvednie. Csakhogy végre társat talált, hogy Küsgergő megszólalt. A falból kijárt egy nagy kocka. Mátyás annak a helyén át susogott, kiabált, ahogy jött. Ezt a titkot őúrfisága a már börtönt szenvedett apródoktól tudta, s ezért élt vele.</w:t>
      </w:r>
    </w:p>
    <w:p>
      <w:pPr>
        <w:pStyle w:val="Csakszveg"/>
        <w:spacing w:before="120" w:after="0"/>
        <w:ind w:firstLine="284"/>
        <w:jc w:val="both"/>
        <w:rPr/>
      </w:pPr>
      <w:r>
        <w:rPr/>
        <w:t>- Jer ide, pajtás. Nyújtsad a kezed. Ocsmányul bántam veled. Tudom. Már megbántam.</w:t>
      </w:r>
    </w:p>
    <w:p>
      <w:pPr>
        <w:pStyle w:val="Csakszveg"/>
        <w:spacing w:before="120" w:after="0"/>
        <w:ind w:firstLine="284"/>
        <w:jc w:val="both"/>
        <w:rPr/>
      </w:pPr>
      <w:r>
        <w:rPr/>
        <w:t>Furcsa, de őszintén hangzott. Ilyen volt ez a Mátyás. Sokszor élhetetlen, akaratos, hallatlanul makacs és pimasz, máskor meg elcseppent kis híján, oly jóságos volt. De az a temérdek nagy esze minden szavában ott szikrázott. Ezért ért el az életben mindent, amit akart.</w:t>
      </w:r>
    </w:p>
    <w:p>
      <w:pPr>
        <w:pStyle w:val="Csakszveg"/>
        <w:spacing w:before="120" w:after="0"/>
        <w:ind w:firstLine="284"/>
        <w:jc w:val="both"/>
        <w:rPr/>
      </w:pPr>
      <w:r>
        <w:rPr/>
        <w:t>Odalépegetett a lyukhoz a halászivadék, és kitapogatta az úrfi kezét, és derekasan megszorította. Mátyás felszisszent haragosan, azután felkacagott.</w:t>
      </w:r>
    </w:p>
    <w:p>
      <w:pPr>
        <w:pStyle w:val="Csakszveg"/>
        <w:spacing w:before="120" w:after="0"/>
        <w:ind w:firstLine="284"/>
        <w:jc w:val="both"/>
        <w:rPr/>
      </w:pPr>
      <w:r>
        <w:rPr/>
        <w:t>- Most már elhiszem, hogy te ütötted agyon a harcsakirályt. Az apád Krisztusát, te..., te bivaly!</w:t>
      </w:r>
    </w:p>
    <w:p>
      <w:pPr>
        <w:pStyle w:val="Csakszveg"/>
        <w:spacing w:before="120" w:after="0"/>
        <w:ind w:firstLine="284"/>
        <w:jc w:val="both"/>
        <w:rPr/>
      </w:pPr>
      <w:r>
        <w:rPr/>
        <w:t>- Az apám se bántsd, mert... pozdorjává törlek, ha... kiszabadulok!</w:t>
      </w:r>
    </w:p>
    <w:p>
      <w:pPr>
        <w:pStyle w:val="Csakszveg"/>
        <w:spacing w:before="120" w:after="0"/>
        <w:ind w:firstLine="284"/>
        <w:jc w:val="both"/>
        <w:rPr/>
      </w:pPr>
      <w:r>
        <w:rPr/>
        <w:t>Mátyás érezhette, túlszaladt a célon, és valami sebbe nyúlt bele akaratlan. Szeppenten kussolt, és megvárta, hogy Küsgergő elmondja: - Szegény apámuramat... Duna</w:t>
        <w:softHyphen/>
        <w:t>szent</w:t>
        <w:softHyphen/>
        <w:t>andrá</w:t>
        <w:softHyphen/>
        <w:t>son... levágta a pogány! Nincsen már énnékem, aki enni adjon, vagy... magához szorítson...</w:t>
      </w:r>
    </w:p>
    <w:p>
      <w:pPr>
        <w:pStyle w:val="Csakszveg"/>
        <w:spacing w:before="120" w:after="0"/>
        <w:ind w:firstLine="284"/>
        <w:jc w:val="both"/>
        <w:rPr/>
      </w:pPr>
      <w:r>
        <w:rPr/>
        <w:t>Azt érezte Küsgergő: igen megszorítja Mátyás az övét mind a két kezével, és a keze fejére valami meleg csöppen. „Sír... No nézd csak... Először agyonvág, azután... megsiratja apumat! Még ilyet ki látott?!” S néki is megereszkedett valami a torkában.</w:t>
      </w:r>
    </w:p>
    <w:p>
      <w:pPr>
        <w:pStyle w:val="Csakszveg"/>
        <w:spacing w:before="120" w:after="0"/>
        <w:ind w:firstLine="284"/>
        <w:jc w:val="both"/>
        <w:rPr/>
      </w:pPr>
      <w:r>
        <w:rPr/>
        <w:t>- Mi a neved, fiú?</w:t>
      </w:r>
    </w:p>
    <w:p>
      <w:pPr>
        <w:pStyle w:val="Csakszveg"/>
        <w:spacing w:before="120" w:after="0"/>
        <w:ind w:firstLine="284"/>
        <w:jc w:val="both"/>
        <w:rPr/>
      </w:pPr>
      <w:r>
        <w:rPr/>
        <w:t>- Küsgergő.</w:t>
      </w:r>
    </w:p>
    <w:p>
      <w:pPr>
        <w:pStyle w:val="Csakszveg"/>
        <w:spacing w:before="120" w:after="0"/>
        <w:ind w:firstLine="284"/>
        <w:jc w:val="both"/>
        <w:rPr/>
      </w:pPr>
      <w:r>
        <w:rPr/>
        <w:t>- Te... Akarod-é, hogy... legyünk..., legyünk... sírig jó barátok?!</w:t>
      </w:r>
    </w:p>
    <w:p>
      <w:pPr>
        <w:pStyle w:val="Csakszveg"/>
        <w:spacing w:before="120" w:after="0"/>
        <w:ind w:firstLine="284"/>
        <w:jc w:val="both"/>
        <w:rPr/>
      </w:pPr>
      <w:r>
        <w:rPr/>
        <w:t>A legényke rábólintott, de Mátyás ezt nem látta, csak azt érezte, a kezét megszorítja a kérges, kemény marok.</w:t>
      </w:r>
    </w:p>
    <w:p>
      <w:pPr>
        <w:pStyle w:val="Csakszveg"/>
        <w:spacing w:before="120" w:after="0"/>
        <w:ind w:firstLine="284"/>
        <w:jc w:val="both"/>
        <w:rPr/>
      </w:pPr>
      <w:r>
        <w:rPr/>
        <w:t>Hallgattak, akárha megröstellték volna mind a ketten elérzékenyülésüket.</w:t>
      </w:r>
    </w:p>
    <w:p>
      <w:pPr>
        <w:pStyle w:val="Csakszveg"/>
        <w:spacing w:before="120" w:after="0"/>
        <w:ind w:firstLine="284"/>
        <w:jc w:val="both"/>
        <w:rPr/>
      </w:pPr>
      <w:r>
        <w:rPr/>
        <w:t>- Sajnálom, hogy ilyen volt az első napod a várban.</w:t>
      </w:r>
    </w:p>
    <w:p>
      <w:pPr>
        <w:pStyle w:val="Csakszveg"/>
        <w:spacing w:before="120" w:after="0"/>
        <w:ind w:firstLine="284"/>
        <w:jc w:val="both"/>
        <w:rPr/>
      </w:pPr>
      <w:r>
        <w:rPr/>
        <w:t>- Temiattad.</w:t>
      </w:r>
    </w:p>
    <w:p>
      <w:pPr>
        <w:pStyle w:val="Csakszveg"/>
        <w:spacing w:before="120" w:after="0"/>
        <w:ind w:firstLine="284"/>
        <w:jc w:val="both"/>
        <w:rPr/>
      </w:pPr>
      <w:r>
        <w:rPr/>
        <w:t>- Fájlalom. Igazán. De majd... én mutogatom meg tenéked cserébe minden zegét-zugát! - fogadkozott Mátyás, majd izgatottan folytatta: - Nagy ám! Óriási! Majd meglátod! Nagyobb és ékesebb, akár a budai királyi vár, a Friss Palota! Én tudom ám, hogy mikor épült! Anno Domini 1330-ban rakatta Károly király, amidőn belébukott a szerencsétlen havasföldi hadjáratba. Az én nagyapám 1409-ben kapta meg „Castrum Hunod”-ot, ott lóg most is a Lovagteremben a donációs levél. Rajta a királyi pecsét. Akkora, akár egy százesztendős teknősbéka páncélja. Rajta vagyon Sigismundus őfelsége manupropriája. Karmazsin betűkkel rajta áll: „Nos, Sigismondus Rex et Imperator Hungariae, Transsylvaniae, Croatiae, Podoliae, Serviae, etcetera...” Vagyis hogy ajándékozza Buthi Vajk öregapámnak, mivel jó miles aulae volt, hív és kezes, szorgos királyi vitéz. A nevünk is innen ered, ezért hívják az apámat Hunyadi Jánosnak! De hát hol van az már, az a szirti kecskeól? - gőgösködött joggal Mátyás: - Most az udvarunk is nagyobb, mint akkor volt az egész vár! Majd megládd! László bátyámuram épp most ütötte el a huszadik évét, januárius havában. Nos, amikor őkelme született, akkor fogott hozzá átépíteni a várat apámuram. Majd megládd, holnap, ha innét kiszabadulunk, hogy micsodás!? Az egész országban, de tán a földkerekségen sem akad méltó párja. - És szabadulásuk pillanatáig magyarázta lázas büszkeséggel: ez hol van, az milyen, s hajtogatta: „Majd megládd!”</w:t>
      </w:r>
    </w:p>
    <w:p>
      <w:pPr>
        <w:pStyle w:val="Csakszveg"/>
        <w:spacing w:before="120" w:after="0"/>
        <w:ind w:firstLine="284"/>
        <w:jc w:val="both"/>
        <w:rPr/>
      </w:pPr>
      <w:r>
        <w:rPr/>
        <w:t>Küsgergő mindinkább elkeseredett és elszomorodott:</w:t>
      </w:r>
    </w:p>
    <w:p>
      <w:pPr>
        <w:pStyle w:val="Csakszveg"/>
        <w:spacing w:before="120" w:after="0"/>
        <w:ind w:firstLine="284"/>
        <w:jc w:val="both"/>
        <w:rPr/>
      </w:pPr>
      <w:r>
        <w:rPr/>
        <w:t>- Miért csukatott bé minket az a jó János úr! Már e sok szépséget sorra láthatnám!</w:t>
      </w:r>
    </w:p>
    <w:p>
      <w:pPr>
        <w:pStyle w:val="Csakszveg"/>
        <w:spacing w:before="120" w:after="0"/>
        <w:ind w:firstLine="284"/>
        <w:jc w:val="both"/>
        <w:rPr/>
      </w:pPr>
      <w:r>
        <w:rPr/>
        <w:t>- Ne haragudj apámuramra! őkegyelme szigorú, de igazságos. Nemcsak a várának, néki magának sincs párja. Énrám se neheztelj. Majd én holnap megmondom nekije, hogy... én kezdtem... Csak ne haragudj már, no!!</w:t>
      </w:r>
    </w:p>
    <w:p>
      <w:pPr>
        <w:pStyle w:val="Csakszveg"/>
        <w:spacing w:before="120" w:after="0"/>
        <w:ind w:firstLine="284"/>
        <w:jc w:val="both"/>
        <w:rPr/>
      </w:pPr>
      <w:r>
        <w:rPr/>
        <w:t>A halászlegényke álmélkodott. Hát így igazodjék el az ember az úrféle gondolkodásán!</w:t>
      </w:r>
    </w:p>
    <w:p>
      <w:pPr>
        <w:pStyle w:val="Csakszveg"/>
        <w:spacing w:before="120" w:after="0"/>
        <w:ind w:firstLine="284"/>
        <w:jc w:val="both"/>
        <w:rPr/>
      </w:pPr>
      <w:r>
        <w:rPr/>
        <w:t>Zörömböltek az ajtón a goromba lakattal. Lám. Mátyás úrfi álló nap szóval tartotta. Nincs az a pap vagy piaci árus, aki különbül értené a módját. Aztán még jó, ha már betöltötte a tizennegyedik évét ez a tülökorrú...</w:t>
      </w:r>
    </w:p>
    <w:p>
      <w:pPr>
        <w:pStyle w:val="Csakszveg"/>
        <w:spacing w:before="120" w:after="0"/>
        <w:ind w:firstLine="284"/>
        <w:jc w:val="both"/>
        <w:rPr/>
      </w:pPr>
      <w:r>
        <w:rPr/>
        <w:t>- Kifelé, kölykek! - dörgött reájuk a rezes orrú, galambfehér porkoláb, kinek a hasán tán száz kulcs is csörgött nagy karikán. Oly kövér volt, hogy az esküvője óta nem látta a csizmáját, mert eltakarta szeme elől hordónyi hasa.</w:t>
      </w:r>
    </w:p>
    <w:p>
      <w:pPr>
        <w:pStyle w:val="Csakszveg"/>
        <w:spacing w:before="120" w:after="0"/>
        <w:ind w:firstLine="284"/>
        <w:jc w:val="both"/>
        <w:rPr/>
      </w:pPr>
      <w:r>
        <w:rPr/>
        <w:t>Mátyás kézen fogta Küsgergőt, és hármasával ugrálva a fokokat, felrohantak a kongó falépcsőn a szikrázó napfényben izzó macskaköves várudvarra.</w:t>
      </w:r>
    </w:p>
    <w:p>
      <w:pPr>
        <w:pStyle w:val="Csakszveg"/>
        <w:spacing w:before="120" w:after="0"/>
        <w:ind w:firstLine="284"/>
        <w:jc w:val="both"/>
        <w:rPr/>
      </w:pPr>
      <w:r>
        <w:rPr/>
        <w:t>Sötétséghez szokott szemük káprázott. Szédelegve álltak a kivásott kőküszöbön, a kő ajtófélfába kapaszkodva. Nem! Ilyen csodálatosan még sosem sütött a nap! És ilyen íze sem volt még soha a szabad levegőnek! Mint a mézsör, olyan édes! És az udvar ezernyi napfénytől szikrázó macskakövével olyan, mint valami óriás aranyló víz, melyen szivárványosan fénylenek a nap pikkelyei.</w:t>
      </w:r>
    </w:p>
    <w:p>
      <w:pPr>
        <w:pStyle w:val="Csakszveg"/>
        <w:spacing w:before="120" w:after="0"/>
        <w:ind w:firstLine="284"/>
        <w:jc w:val="both"/>
        <w:rPr/>
      </w:pPr>
      <w:r>
        <w:rPr/>
        <w:t>Kacagva csobbantak bele az aranytengerbe.</w:t>
      </w:r>
    </w:p>
    <w:p>
      <w:pPr>
        <w:pStyle w:val="Csakszveg"/>
        <w:spacing w:before="120" w:after="0"/>
        <w:ind w:firstLine="284"/>
        <w:jc w:val="center"/>
        <w:rPr/>
      </w:pPr>
      <w:r>
        <w:rPr/>
        <w:t>*</w:t>
      </w:r>
    </w:p>
    <w:p>
      <w:pPr>
        <w:pStyle w:val="Csakszveg"/>
        <w:spacing w:before="120" w:after="0"/>
        <w:ind w:firstLine="284"/>
        <w:jc w:val="both"/>
        <w:rPr/>
      </w:pPr>
      <w:r>
        <w:rPr/>
        <w:t>Mátyás úgy falt a refektórium kecskelábú asztalánál, mint egy éhkopp farkas, amely egy egész télen át nem evett. Küsgergő csak módjával eszegetett, minden falatot alaposan megrágott, így tanította az apja: nem szabad hirtelen nekiesni az evésnek, nehogy megfeküdje a gyomrát a nagy hirtelen bényelt tömény étel. Meg aztán a legtöbb fogástól azt sem tudta mi lehet?! Megszokta otthon a hajdinát, a harmatkását, a kölest, a finom sült vagy főtt gyékényböndőt meg a száz- és ezerféle halat, lével avagy parázson, tepsiben, nyárson sütve. Itt meg húsok, főzelékek, színjátszó mártások, sütemények.</w:t>
      </w:r>
    </w:p>
    <w:p>
      <w:pPr>
        <w:pStyle w:val="Csakszveg"/>
        <w:spacing w:before="120" w:after="0"/>
        <w:ind w:firstLine="284"/>
        <w:jc w:val="both"/>
        <w:rPr/>
      </w:pPr>
      <w:r>
        <w:rPr/>
        <w:t>Leginkább a foszlós hófehér búzakenyér ízlett őkelmének, mely odahaza olyan ritka volt Dunaszentandráson, akár karácsonyi kalács.</w:t>
      </w:r>
    </w:p>
    <w:p>
      <w:pPr>
        <w:pStyle w:val="Csakszveg"/>
        <w:spacing w:before="120" w:after="0"/>
        <w:ind w:firstLine="284"/>
        <w:jc w:val="both"/>
        <w:rPr/>
      </w:pPr>
      <w:r>
        <w:rPr/>
        <w:t>Csak akkor csillant meg a szeme, amikor léhűtők egy sült libát tettek elejbük önnön sistergő zsírjában, fényes ezüsttálban. Nyelt egyet, most jót fal ő is: a libát szerette, ő maga fogyta volt mindig a Duna szélén, a nádasban. Odaúszott közéjük a víz alatt, felnyúlt, ahol porzott a víz a szárnyasok lábcsapásaitól, és lerántotta őket a mélybe. Egy mozdulattal kitekerte a kapálódzó vadlúd nyakát, aztán az övébe fűzte, s ha kellett, megkapott még egyet. Két kövér gúnárral bételt a nagy család. Az anyja éppilyen rózsaszínű ropogásra sütötte.</w:t>
      </w:r>
    </w:p>
    <w:p>
      <w:pPr>
        <w:pStyle w:val="Csakszveg"/>
        <w:spacing w:before="120" w:after="0"/>
        <w:ind w:firstLine="284"/>
        <w:jc w:val="both"/>
        <w:rPr/>
      </w:pPr>
      <w:r>
        <w:rPr/>
        <w:t>Hanem Mátyás gonoszul csillanó szemmel lecsapott a tálra, hajlékony pengéjű sziléziai késével lekanyarította a libamadár mindkét dobverőjét, és irigyen a maga tányérjára tette. Mohó ábrázattal beleharapott egyikbe, bár már a fülén csordult ki a sok zsíros étel, és a másikat is úgy szorongatta, mintha el akarná venni tőle valaki. Arra is kitátotta a száját, erőltette, de nem tudott már beleharapni. Nem fért belé több. Akkor hallotta meg: Küsgergő hangosan nyelt, megnyeldekeltette a veszett kívánkozás. Mintha fátyol hullott volna is Mátyás szeméről, megrezzent, kialudt szeme bogarában a sárga láng, szinte bocsánatkérő mozdulattal nyújtotta a dunaszentandrási legényke felé:</w:t>
      </w:r>
    </w:p>
    <w:p>
      <w:pPr>
        <w:pStyle w:val="Csakszveg"/>
        <w:spacing w:before="120" w:after="0"/>
        <w:ind w:firstLine="284"/>
        <w:jc w:val="both"/>
        <w:rPr/>
      </w:pPr>
      <w:r>
        <w:rPr/>
        <w:t>- Egyél, pajtás!</w:t>
      </w:r>
    </w:p>
    <w:p>
      <w:pPr>
        <w:pStyle w:val="Csakszveg"/>
        <w:spacing w:before="120" w:after="0"/>
        <w:ind w:firstLine="284"/>
        <w:jc w:val="both"/>
        <w:rPr/>
      </w:pPr>
      <w:r>
        <w:rPr/>
        <w:t>De Küsgergőben feltámadt a sértődöttség gőgje.</w:t>
      </w:r>
    </w:p>
    <w:p>
      <w:pPr>
        <w:pStyle w:val="Csakszveg"/>
        <w:spacing w:before="120" w:after="0"/>
        <w:ind w:firstLine="284"/>
        <w:jc w:val="both"/>
        <w:rPr/>
      </w:pPr>
      <w:r>
        <w:rPr/>
        <w:t>- Köszönöm, úrfi! Nincs már ehetnékem! Torkig eltellettem...</w:t>
      </w:r>
    </w:p>
    <w:p>
      <w:pPr>
        <w:pStyle w:val="Csakszveg"/>
        <w:spacing w:before="120" w:after="0"/>
        <w:ind w:firstLine="284"/>
        <w:jc w:val="both"/>
        <w:rPr/>
      </w:pPr>
      <w:r>
        <w:rPr/>
        <w:t>- Te! - csattant föl Mátyás, és megint fölparázslott a szeme. - Parancsolom, meg</w:t>
        <w:softHyphen/>
        <w:t>edd!</w:t>
      </w:r>
    </w:p>
    <w:p>
      <w:pPr>
        <w:pStyle w:val="Csakszveg"/>
        <w:spacing w:before="120" w:after="0"/>
        <w:ind w:firstLine="284"/>
        <w:jc w:val="both"/>
        <w:rPr/>
      </w:pPr>
      <w:r>
        <w:rPr/>
        <w:t>- Csukass megint áristomba, én - akkor se!</w:t>
      </w:r>
    </w:p>
    <w:p>
      <w:pPr>
        <w:pStyle w:val="Csakszveg"/>
        <w:spacing w:before="120" w:after="0"/>
        <w:ind w:firstLine="284"/>
        <w:jc w:val="both"/>
        <w:rPr/>
      </w:pPr>
      <w:r>
        <w:rPr/>
        <w:t>Állt már mind a kettő. A zömök, tülökorrú úrfi meg a sugár jobbágylegényke. Összefonódott a szemük sugara, mint két éles penge.</w:t>
      </w:r>
    </w:p>
    <w:p>
      <w:pPr>
        <w:pStyle w:val="Csakszveg"/>
        <w:spacing w:before="120" w:after="0"/>
        <w:ind w:firstLine="284"/>
        <w:jc w:val="both"/>
        <w:rPr/>
      </w:pPr>
      <w:r>
        <w:rPr/>
        <w:t>- Te! - mondta kisvártatva Mátyás, de sokkal halkabban. Aztán megint, még halkabban, s végül már nevetve. És áthajolt az asztal felett, megmarkolta Küsgergő vállát, és megrázta nagy erővel. - A szakramentumodat, fiú! Ember vagy a javából! Első cselédünk vagy, aki nemet mert mondani nekem!...</w:t>
      </w:r>
    </w:p>
    <w:p>
      <w:pPr>
        <w:pStyle w:val="Csakszveg"/>
        <w:spacing w:before="120" w:after="0"/>
        <w:ind w:firstLine="284"/>
        <w:jc w:val="center"/>
        <w:rPr/>
      </w:pPr>
      <w:r>
        <w:rPr/>
        <w:t>*</w:t>
      </w:r>
    </w:p>
    <w:p>
      <w:pPr>
        <w:pStyle w:val="Csakszveg"/>
        <w:spacing w:before="120" w:after="0"/>
        <w:ind w:firstLine="284"/>
        <w:jc w:val="both"/>
        <w:rPr/>
      </w:pPr>
      <w:r>
        <w:rPr/>
        <w:t>Küsgergő szeppent áhítattal követte a szeszélyes csikóként viháncoló Mátyást a hosszú, boltíves, magas, visszhangzó folyosókon. Irigyelte az úrfit, hogy ilyen alaposan ismerte ebben a roppant kőrengetegben a járást. A halászlegényke egyre attól reszketett: otthagyja valamelyik elhagyott szegletben, s ő többé sohasem talál ki a napvilágra. Borzasztó furcsa érzés töltötte el a szívét, úgy érezte, hogy befalazták. Hogy feneketlen kútba vetették. Hogy néki - aki eddig világ életében mindig csak ingó, susogó és könnyű nád és sás között járt, valamelyik gonosz szellem - aki az örvények mélyén ordít éjszakánként! - a vállára rakta ezt a kifaragott hegyet. A hosszúkás, keskeny ablakok is oly magasan voltak, hogy az ólomkarikába foglalt máriaüvegen át behulló sugárnyaláb is elenyészett, mielőtt még földet ért.</w:t>
      </w:r>
    </w:p>
    <w:p>
      <w:pPr>
        <w:pStyle w:val="Csakszveg"/>
        <w:spacing w:before="120" w:after="0"/>
        <w:ind w:firstLine="284"/>
        <w:jc w:val="both"/>
        <w:rPr/>
      </w:pPr>
      <w:r>
        <w:rPr/>
        <w:t>Topogva botorkált a sebesen iramló úrfi után. Küsgergő érezte: türelmetlen Mátyás. Egyszer a dunaszentandrási fiú megállt, és megbámult egy rozettásan faragott, kétszárnyas, arasznyi vastag ajtót.</w:t>
      </w:r>
    </w:p>
    <w:p>
      <w:pPr>
        <w:pStyle w:val="Csakszveg"/>
        <w:spacing w:before="120" w:after="0"/>
        <w:ind w:firstLine="284"/>
        <w:jc w:val="both"/>
        <w:rPr/>
      </w:pPr>
      <w:r>
        <w:rPr/>
        <w:t>Egyszer tömjénszag csapta meg a legényke orr át. A napfény kék-ezüst gúnyás, cseppet kancsal, sovány asszonyra hullott, aki féltő mozdulattal ölelte magához fekete képű kicsinyét. Küsgergő halkan odaszelt Mátyásnak:</w:t>
      </w:r>
    </w:p>
    <w:p>
      <w:pPr>
        <w:pStyle w:val="Csakszveg"/>
        <w:spacing w:before="120" w:after="0"/>
        <w:ind w:firstLine="284"/>
        <w:jc w:val="both"/>
        <w:rPr/>
      </w:pPr>
      <w:r>
        <w:rPr/>
        <w:t>- Úrfi! Lábujjhegyen!</w:t>
      </w:r>
    </w:p>
    <w:p>
      <w:pPr>
        <w:pStyle w:val="Csakszveg"/>
        <w:spacing w:before="120" w:after="0"/>
        <w:ind w:firstLine="284"/>
        <w:jc w:val="both"/>
        <w:rPr/>
      </w:pPr>
      <w:r>
        <w:rPr/>
        <w:t>- Miért, te?</w:t>
      </w:r>
    </w:p>
    <w:p>
      <w:pPr>
        <w:pStyle w:val="Csakszveg"/>
        <w:spacing w:before="120" w:after="0"/>
        <w:ind w:firstLine="284"/>
        <w:jc w:val="both"/>
        <w:rPr/>
      </w:pPr>
      <w:r>
        <w:rPr/>
        <w:t>- Szoptat. Ne zavarjuk!...</w:t>
      </w:r>
    </w:p>
    <w:p>
      <w:pPr>
        <w:pStyle w:val="Csakszveg"/>
        <w:spacing w:before="120" w:after="0"/>
        <w:ind w:firstLine="284"/>
        <w:jc w:val="both"/>
        <w:rPr/>
      </w:pPr>
      <w:r>
        <w:rPr/>
        <w:t>A tülökorrú hangosan fölkacagott.</w:t>
      </w:r>
    </w:p>
    <w:p>
      <w:pPr>
        <w:pStyle w:val="Csakszveg"/>
        <w:spacing w:before="120" w:after="0"/>
        <w:ind w:firstLine="284"/>
        <w:jc w:val="both"/>
        <w:rPr/>
      </w:pPr>
      <w:r>
        <w:rPr/>
        <w:t>- Bolond! Ez csak kép. Piktor csinálta. Máriaszűzanya.</w:t>
      </w:r>
    </w:p>
    <w:p>
      <w:pPr>
        <w:pStyle w:val="Csakszveg"/>
        <w:spacing w:before="120" w:after="0"/>
        <w:ind w:firstLine="284"/>
        <w:jc w:val="both"/>
        <w:rPr/>
      </w:pPr>
      <w:r>
        <w:rPr/>
        <w:t>Magához húzta a rebbegő legénykét, és mohón fúrta tekintetét a szemébe. Vizsgálta, firtatta, mint azokat a furcsa, különös színű és figurájú lepkéket szokta, amelyeket Gligor apó, az erdőbéli vén csősz hozott neki estelente, kedveskedésből.</w:t>
      </w:r>
    </w:p>
    <w:p>
      <w:pPr>
        <w:pStyle w:val="Csakszveg"/>
        <w:spacing w:before="120" w:after="0"/>
        <w:ind w:firstLine="284"/>
        <w:jc w:val="both"/>
        <w:rPr/>
      </w:pPr>
      <w:r>
        <w:rPr/>
        <w:t>- Nem igaz. Csak játszódol velem. Lehet olyan ember, még föstött képet ne látott volna?</w:t>
      </w:r>
    </w:p>
    <w:p>
      <w:pPr>
        <w:pStyle w:val="Csakszveg"/>
        <w:spacing w:before="120" w:after="0"/>
        <w:ind w:firstLine="284"/>
        <w:jc w:val="both"/>
        <w:rPr/>
      </w:pPr>
      <w:r>
        <w:rPr/>
        <w:t>Hirtelen csapott át más szóra. Küsgergő füléhez hajolt:</w:t>
      </w:r>
    </w:p>
    <w:p>
      <w:pPr>
        <w:pStyle w:val="Csakszveg"/>
        <w:spacing w:before="120" w:after="0"/>
        <w:ind w:firstLine="284"/>
        <w:jc w:val="both"/>
        <w:rPr/>
      </w:pPr>
      <w:r>
        <w:rPr/>
        <w:t>- Jer velem! Most... mutatok néked másmilyen asszonynépet... Pszt! Csak... mindig lábujjhegyen járjál!</w:t>
      </w:r>
    </w:p>
    <w:p>
      <w:pPr>
        <w:pStyle w:val="Csakszveg"/>
        <w:spacing w:before="120" w:after="0"/>
        <w:ind w:firstLine="284"/>
        <w:jc w:val="both"/>
        <w:rPr/>
      </w:pPr>
      <w:r>
        <w:rPr/>
        <w:t>Fellopakodtak az emeletre a keleti szárnyon.</w:t>
      </w:r>
    </w:p>
    <w:p>
      <w:pPr>
        <w:pStyle w:val="Csakszveg"/>
        <w:spacing w:before="120" w:after="0"/>
        <w:ind w:firstLine="284"/>
        <w:jc w:val="both"/>
        <w:rPr/>
      </w:pPr>
      <w:r>
        <w:rPr/>
        <w:t>Forró, nyirkos tenyere úgy szorította Küsgergő csuklóját, mint valami tüzes bilincs. Az emeletről pedig a padlásra surrantak.</w:t>
      </w:r>
    </w:p>
    <w:p>
      <w:pPr>
        <w:pStyle w:val="Csakszveg"/>
        <w:spacing w:before="120" w:after="0"/>
        <w:ind w:firstLine="284"/>
        <w:jc w:val="both"/>
        <w:rPr/>
      </w:pPr>
      <w:r>
        <w:rPr/>
        <w:t>- Pajtás! Állj négykézláb... De még... - lehelte oly forrón, hogy sütötte Küsgergő fülét a hangja -... a lélegzeted is tartóztasd!... Mássz utánam!...</w:t>
      </w:r>
    </w:p>
    <w:p>
      <w:pPr>
        <w:pStyle w:val="Csakszveg"/>
        <w:spacing w:before="120" w:after="0"/>
        <w:ind w:firstLine="284"/>
        <w:jc w:val="both"/>
        <w:rPr/>
      </w:pPr>
      <w:r>
        <w:rPr/>
        <w:t>A dunaszentandrási fiú lélegzet-visszafojtva igyekezett a gazda után. Oly sötét volt, hogy a saját kezét sem látta. Pókhálók csapódtak az arcukba, és meleg, kesernyés porszag csavarta az orrukat. Küsgergő majd megfulladt a fülledt forróságtól. Halk kis motoszkálást hallott. Könnyű reccsenésfélét, majd fojtott szitkozódást. Aztán alulról hirtelen keskeny fénycsík fúródott a padlás éj szakájába, mint egy aranypengéjű tőr.</w:t>
      </w:r>
    </w:p>
    <w:p>
      <w:pPr>
        <w:pStyle w:val="Csakszveg"/>
        <w:spacing w:before="120" w:after="0"/>
        <w:ind w:firstLine="284"/>
        <w:jc w:val="both"/>
        <w:rPr/>
      </w:pPr>
      <w:r>
        <w:rPr/>
        <w:t>- Látod? - zihálta Mátyás: - Látod? Milyen gyönyörűek?!... Hol van az a piktor, aki festeni tud ilyen madonnákat?...</w:t>
      </w:r>
    </w:p>
    <w:p>
      <w:pPr>
        <w:pStyle w:val="Csakszveg"/>
        <w:spacing w:before="120" w:after="0"/>
        <w:ind w:firstLine="284"/>
        <w:jc w:val="both"/>
        <w:rPr/>
      </w:pPr>
      <w:r>
        <w:rPr/>
        <w:t>Küsgergő előrehajolt.</w:t>
      </w:r>
    </w:p>
    <w:p>
      <w:pPr>
        <w:pStyle w:val="Csakszveg"/>
        <w:spacing w:before="120" w:after="0"/>
        <w:ind w:firstLine="284"/>
        <w:jc w:val="both"/>
        <w:rPr/>
      </w:pPr>
      <w:r>
        <w:rPr/>
        <w:t>Odalent leányok fürödtek hatalmas dézsákban. Boldogan doromboltak, és szabad kacagással élvezték a forró víz áldását, mint az erdő tisztásán porban burukkolva játszódó galambok. A dunaszentandrási fiú kis híján elájult. Ő ilyet még sohasem látott. Gyönyörűségesek és egytől egyig csupa izgalmas sejtelem... Szentandráson az volt a szokás: leánygyerek sohasem fürdött a Dunában vagy csak elbújva, hogy még az égi madár sem látta.</w:t>
      </w:r>
    </w:p>
    <w:p>
      <w:pPr>
        <w:pStyle w:val="Csakszveg"/>
        <w:spacing w:before="120" w:after="0"/>
        <w:ind w:firstLine="284"/>
        <w:jc w:val="both"/>
        <w:rPr/>
      </w:pPr>
      <w:r>
        <w:rPr/>
        <w:t>- Látod? - szinte mekegett az izgalomtól Mátyás: - Minden szombat estvélen... itt az én tanyám... Akkor csutakolják le magukról a várbéli nőcselédek a szutykot... Ha asszonyanyám... valaha is megtudná: kitekerné a nyakam!... Ó, be gyönyörűek!</w:t>
      </w:r>
    </w:p>
    <w:p>
      <w:pPr>
        <w:pStyle w:val="Csakszveg"/>
        <w:spacing w:before="120" w:after="0"/>
        <w:ind w:firstLine="284"/>
        <w:jc w:val="both"/>
        <w:rPr/>
      </w:pPr>
      <w:r>
        <w:rPr/>
        <w:t>Küsgergő kába képpel bámult, de alig látott valamit, mert az izgatott úrfi minduntalan eltaszította akaratlan a vállával. Amint térden állva hol jobbról, hol balról kerültek a lyuk mellé, akkora porfelleg kavargott körülöttük, akárha szilaj paripák által tovaragadott négyesfogatú hintó robogott volna által a padláson.</w:t>
      </w:r>
    </w:p>
    <w:p>
      <w:pPr>
        <w:pStyle w:val="Csakszveg"/>
        <w:spacing w:before="120" w:after="0"/>
        <w:ind w:firstLine="284"/>
        <w:jc w:val="both"/>
        <w:rPr/>
      </w:pPr>
      <w:r>
        <w:rPr/>
        <w:t>Küsgergő akkorát prüsszentett, hogy majd lerogyott alatta a mestergerenda. Támadt odalent veszett sivalkodás, ijedt sikoltozás! Mintha a legendabéli szatírok törtek volna az erdei tisztás forrásában fürdőző kecses nimfákra! Mátyás féktelenül tombolt és nyerített, akár egy karámból szabadult harmadfű csikó. Végre valamelyik cseléd észbe kapott, és elfújta a mécset, és egyiptomi setétség szakadt a feredő szálára.</w:t>
      </w:r>
    </w:p>
    <w:p>
      <w:pPr>
        <w:pStyle w:val="Csakszveg"/>
        <w:spacing w:before="120" w:after="0"/>
        <w:ind w:firstLine="284"/>
        <w:jc w:val="both"/>
        <w:rPr/>
      </w:pPr>
      <w:r>
        <w:rPr/>
        <w:t>- Állat! Barom! Ökör! - sziszegett Mátyás és toporzékolt.</w:t>
      </w:r>
    </w:p>
    <w:p>
      <w:pPr>
        <w:pStyle w:val="Csakszveg"/>
        <w:spacing w:before="120" w:after="0"/>
        <w:ind w:firstLine="284"/>
        <w:jc w:val="both"/>
        <w:rPr/>
      </w:pPr>
      <w:r>
        <w:rPr/>
        <w:t>Küsgergő öregember korában sem tudta volna megmondani: hogyan keveredtek le a padlásról. Gúnyájukon, arcukon kövéren ült a kosz. Úgy néztek egymásra, mint két ismeretlen, aki csak most találkozott. Aztán bizalmasan, mint akiknek immáron közös titkuk van - egymásra kacagtak. Egy ebédlőszobába osontak, és az ónkancsóból vizet szíván a szájukba, majd tenyerükbe bukdosva, kényeskedő macska módjára – megtisztálkodtak.</w:t>
      </w:r>
    </w:p>
    <w:p>
      <w:pPr>
        <w:pStyle w:val="Csakszveg"/>
        <w:spacing w:before="120" w:after="0"/>
        <w:ind w:firstLine="284"/>
        <w:jc w:val="both"/>
        <w:rPr/>
      </w:pPr>
      <w:r>
        <w:rPr/>
        <w:t>Aztán Mátyás belékarolt Küsgergőbe, és a nyugati szárny felé vonta a folyosók labirintusában. Bábáskodva, óvó szeretettel, mintha csak a bátyja volna ennek a... gyámoltalannak.</w:t>
      </w:r>
    </w:p>
    <w:p>
      <w:pPr>
        <w:pStyle w:val="Csakszveg"/>
        <w:spacing w:before="120" w:after="0"/>
        <w:ind w:firstLine="284"/>
        <w:jc w:val="both"/>
        <w:rPr/>
      </w:pPr>
      <w:r>
        <w:rPr/>
        <w:t>Egy hatalmas ajtó előtt megállt. Csupa kocka: és minden kockában mosolygó angyalka. Emberfej magasságban a Hunyadiak címerének aranyból vert pajzsa. Az egyiken egy holló, szájában olajág. A karma levágott szerecsenfőbe vájva. Fent a jobb sarokban félhold kunkorodik, öblében szikrázó ötágú csillag.</w:t>
      </w:r>
    </w:p>
    <w:p>
      <w:pPr>
        <w:pStyle w:val="Csakszveg"/>
        <w:spacing w:before="120" w:after="0"/>
        <w:ind w:firstLine="284"/>
        <w:jc w:val="both"/>
        <w:rPr/>
      </w:pPr>
      <w:r>
        <w:rPr/>
        <w:t>- Ez a mi ősi címerünk, ládd-é?! Ezt még... Buthi Vajk nagyapám hozta valahonnan Besszarábiából a Castrum Hunodba! – fényesedett meg egyszerre Mátyás különben érdes hangja.</w:t>
      </w:r>
    </w:p>
    <w:p>
      <w:pPr>
        <w:pStyle w:val="Csakszveg"/>
        <w:spacing w:before="120" w:after="0"/>
        <w:ind w:firstLine="284"/>
        <w:jc w:val="both"/>
        <w:rPr/>
      </w:pPr>
      <w:r>
        <w:rPr/>
        <w:t>Mert akárki irigyük akármit is beszél, ez a címer a Hunyadi-család úri eredetének ősforrása, bizonysága! Címere csak úrnak van! - szokta volt mondogatni cseppet dölyfösen asszonyanyja, a Szilágyi-családból származó Erzsébet, kiknek címerében egy kőszáli zerge táncol, magas hegycsúcson. És asszonyanyja még mást is szokott mondogatni, kósza szóbeszédet, könnyű fuvallatként tovalibbenő legendákat. Hogy azt beszélik az erdélyi cserfeskaták: a nagy német-római császár, Zsigmond erre járt volna egy ízben medvevadászaton, és megsebezte szegényt a zsákmányul ejtett vérengző vadállat, és egy erdei kunyhóban egy szegény öreg favágó gyönyörű leánya ápolta vissza az életbe. Azután, amikor elment vissza ős Buda várába, egy gyűrűt hagyott ott bizonysásul, amelynek pecsétmezejében egy árva holló ült, és csőrében arany gyűrűt tartott. De mielőtt elutazott volna, ápolóját férjhez adta egy senki kis oláh kenézkéhez, Buthi Vajkhoz. Így aztán az a hír járja, hogy... Hunyadi János Zsigmond császár természetes gyereke.</w:t>
      </w:r>
    </w:p>
    <w:p>
      <w:pPr>
        <w:pStyle w:val="Csakszveg"/>
        <w:spacing w:before="120" w:after="0"/>
        <w:ind w:firstLine="284"/>
        <w:jc w:val="both"/>
        <w:rPr/>
      </w:pPr>
      <w:r>
        <w:rPr/>
        <w:t>A másik szóbeszéd pedig Nagy Lajost állítja az apja apjának, valami mézesmázos mesébe ágyazva, sebesülést, ápoló apácát állítván a favágó leányának helyébe.</w:t>
      </w:r>
    </w:p>
    <w:p>
      <w:pPr>
        <w:pStyle w:val="Csakszveg"/>
        <w:spacing w:before="120" w:after="0"/>
        <w:ind w:firstLine="284"/>
        <w:jc w:val="both"/>
        <w:rPr/>
      </w:pPr>
      <w:r>
        <w:rPr/>
        <w:t>Mindegy az. Mátyás szemhéja ilyenkor mindig összeszűkült, vad láng buggyant ki rajta, és szerette volna kését belevágni a csárogóba, és ráordítani, kegyetlen, éjjel támadó vérmedvét is messzire ijesztő hangon: „Nem igaz! Hazudsz! Nem volt zabigyerek az apám!” Sokszor megkérdezte már az édesapját is:</w:t>
      </w:r>
    </w:p>
    <w:p>
      <w:pPr>
        <w:pStyle w:val="Csakszveg"/>
        <w:spacing w:before="120" w:after="0"/>
        <w:ind w:firstLine="284"/>
        <w:jc w:val="both"/>
        <w:rPr/>
      </w:pPr>
      <w:r>
        <w:rPr/>
        <w:t>- Ki volt az én öregapám?</w:t>
      </w:r>
    </w:p>
    <w:p>
      <w:pPr>
        <w:pStyle w:val="Csakszveg"/>
        <w:spacing w:before="120" w:after="0"/>
        <w:ind w:firstLine="284"/>
        <w:jc w:val="both"/>
        <w:rPr/>
      </w:pPr>
      <w:r>
        <w:rPr/>
        <w:t>- Buthi Vajk.</w:t>
      </w:r>
    </w:p>
    <w:p>
      <w:pPr>
        <w:pStyle w:val="Csakszveg"/>
        <w:spacing w:before="120" w:after="0"/>
        <w:ind w:firstLine="284"/>
        <w:jc w:val="both"/>
        <w:rPr/>
      </w:pPr>
      <w:r>
        <w:rPr/>
        <w:t>- Akkor... miért hívnak minket Hunyadinak, ha...</w:t>
      </w:r>
    </w:p>
    <w:p>
      <w:pPr>
        <w:pStyle w:val="Csakszveg"/>
        <w:spacing w:before="120" w:after="0"/>
        <w:ind w:firstLine="284"/>
        <w:jc w:val="both"/>
        <w:rPr/>
      </w:pPr>
      <w:r>
        <w:rPr/>
        <w:t>- Szamár gyerek, te! Az én megboldogult édesapám oly rettentő kitűnő vitéz volt, hogy Hunyad várával ajándékozta meg érette a király őfelsége.</w:t>
      </w:r>
    </w:p>
    <w:p>
      <w:pPr>
        <w:pStyle w:val="Csakszveg"/>
        <w:spacing w:before="120" w:after="0"/>
        <w:ind w:firstLine="284"/>
        <w:jc w:val="both"/>
        <w:rPr/>
      </w:pPr>
      <w:r>
        <w:rPr/>
        <w:t>- Melyik király, apám?</w:t>
      </w:r>
    </w:p>
    <w:p>
      <w:pPr>
        <w:pStyle w:val="Csakszveg"/>
        <w:spacing w:before="120" w:after="0"/>
        <w:ind w:firstLine="284"/>
        <w:jc w:val="both"/>
        <w:rPr/>
      </w:pPr>
      <w:r>
        <w:rPr/>
        <w:t>- Hát... a Zsigmond őnagysága!</w:t>
      </w:r>
    </w:p>
    <w:p>
      <w:pPr>
        <w:pStyle w:val="Csakszveg"/>
        <w:spacing w:before="120" w:after="0"/>
        <w:ind w:firstLine="284"/>
        <w:jc w:val="both"/>
        <w:rPr/>
      </w:pPr>
      <w:r>
        <w:rPr/>
        <w:t>- Aha, aha! És... Vajk öregapám - hol, merre született?!</w:t>
      </w:r>
    </w:p>
    <w:p>
      <w:pPr>
        <w:pStyle w:val="Csakszveg"/>
        <w:spacing w:before="120" w:after="0"/>
        <w:ind w:firstLine="284"/>
        <w:jc w:val="both"/>
        <w:rPr/>
      </w:pPr>
      <w:r>
        <w:rPr/>
        <w:t>- A jóféle tudja! Valahol Besszarábiában. Ládd-é, milyen furcsa, én sosem kérdeztem őtőle, és ő sosem mondta.</w:t>
      </w:r>
    </w:p>
    <w:p>
      <w:pPr>
        <w:pStyle w:val="Csakszveg"/>
        <w:spacing w:before="120" w:after="0"/>
        <w:ind w:firstLine="284"/>
        <w:jc w:val="both"/>
        <w:rPr/>
      </w:pPr>
      <w:r>
        <w:rPr/>
        <w:t>- És... megengedj, édes apámuram! De... hogy hívták én dédöregapámat?!...</w:t>
      </w:r>
    </w:p>
    <w:p>
      <w:pPr>
        <w:pStyle w:val="Csakszveg"/>
        <w:spacing w:before="120" w:after="0"/>
        <w:ind w:firstLine="284"/>
        <w:jc w:val="both"/>
        <w:rPr/>
      </w:pPr>
      <w:r>
        <w:rPr/>
        <w:t>- Ezt se tudta megmondani apám, mert... karon ülő csecsszopó volt, amikor egy török ellen vívott csatából nem jött vissza az apja, és őt a rokonok lökték föl egy ponyvás szekérre, mert a nyakában lógott ez a mi hollós címerünk és erről tudták, az ő vérük. Nem ismerte szegény apám az apját. Azt se tudta, apró termetű volt-e vagy óriás. Hogy jól forgatta-e a kardot, vagy...</w:t>
      </w:r>
    </w:p>
    <w:p>
      <w:pPr>
        <w:pStyle w:val="Csakszveg"/>
        <w:spacing w:before="120" w:after="0"/>
        <w:ind w:firstLine="284"/>
        <w:jc w:val="both"/>
        <w:rPr/>
      </w:pPr>
      <w:r>
        <w:rPr/>
        <w:t>- Az én dédöregapám csak jó vitéz lehetett! – kiáltott dühtől élesen Mátyás, és pici öklével rázuhintott az ebédlőszála asztalára, hogy csak úgy zengett.</w:t>
      </w:r>
    </w:p>
    <w:p>
      <w:pPr>
        <w:pStyle w:val="Csakszveg"/>
        <w:spacing w:before="120" w:after="0"/>
        <w:ind w:firstLine="284"/>
        <w:jc w:val="both"/>
        <w:rPr/>
      </w:pPr>
      <w:r>
        <w:rPr/>
        <w:t>- Az apád Krisztusát! - nevetett János úr, s ölébe kapta, és összevissza csókolgatta fiacskáját, akibe ilyen komisz nagy természet szorult. Majd utoljára még egyszer megnyugtatta:</w:t>
      </w:r>
    </w:p>
    <w:p>
      <w:pPr>
        <w:pStyle w:val="Csakszveg"/>
        <w:spacing w:before="120" w:after="0"/>
        <w:ind w:firstLine="284"/>
        <w:jc w:val="both"/>
        <w:rPr/>
      </w:pPr>
      <w:r>
        <w:rPr/>
        <w:t>- Egyet tanulj meg, édes fiam! Soha senki előtt sem kell szégyenkezned a származásod miatt! Ez a mi családunk – így magyarázta apám is meg több tudós deák is, amikor Itáliában jártam Visconti őnagysága zsoldjában, de Budának várában is - bolgár-török eredet! A mi nemességünkhöz semmi, de semmi köze se császárnak, se királynak, se pápának! Senkinek sem tartozol kezet csókolni érte! Ha valaki pedig csúfolódni, ungorkodni merne véled ennek miatta, hát... tégy úgy véle, mint Buthi Vajk öregapád a megvadult bikával! Kinek is baljával megragadta szarvát, majd jobbjával úgy homlokon zuhintotta, hogy élettelenül rogyott össze szegény pára! Vagy másszor is, mikor nézte, hogy Hunyad vára alatt az Egregy-parti malom molnára hogyan ügyetlenkedik az elkopott kő cserélésével, negyedmagával. Odament, rájuk förmedt tisztességgel, elzavarván őket, ő egyedül zökkentette fel a barom nagy kőportékát a rúdjára!</w:t>
      </w:r>
    </w:p>
    <w:p>
      <w:pPr>
        <w:pStyle w:val="Csakszveg"/>
        <w:spacing w:before="120" w:after="0"/>
        <w:ind w:firstLine="284"/>
        <w:jc w:val="both"/>
        <w:rPr/>
      </w:pPr>
      <w:r>
        <w:rPr/>
        <w:t>Ilyenkor mindkét fiának ragyogott a szeme. Csak Erzsébet, a felesége nem tellett el régi dicsőségük szikrázó fényével. Még mit nem! Nagyapa, aki bikákat csapdos agyon, és malomköveket emel a helyére! Phő! Az is valami?! De hiszen azt se tudják, hogy hívták a dédöregapádat! Hátha valaki csak a nyakába kanyarította azt a kis hollós amulettet? És akkor? Akkor... könnyen lehet, hogy... besszaráb kecskepásztorok voltatok, vagy... oláh favágók, vagy... bolgár nadrágosok: valami kis ispán szolakjai, akik a párbért meg kilencedet hajkurásztátok ki a jobbágyokból!... Erzsébetnek ez az egy dolog fájt, az ura származásának bizonytalansága.</w:t>
      </w:r>
    </w:p>
    <w:p>
      <w:pPr>
        <w:pStyle w:val="Csakszveg"/>
        <w:spacing w:before="120" w:after="0"/>
        <w:ind w:firstLine="284"/>
        <w:jc w:val="center"/>
        <w:rPr/>
      </w:pPr>
      <w:r>
        <w:rPr/>
        <w:t>*</w:t>
      </w:r>
    </w:p>
    <w:p>
      <w:pPr>
        <w:pStyle w:val="Csakszveg"/>
        <w:spacing w:before="120" w:after="0"/>
        <w:ind w:firstLine="284"/>
        <w:jc w:val="both"/>
        <w:rPr/>
      </w:pPr>
      <w:r>
        <w:rPr/>
        <w:t>A gyönyörűen kifaragott ajtó másik szárnyán megint más címer. Négy mezőben két-két királyi koronáért ágaskodó, kiöltött nyelvű sárkány, bár az is meglehet, hogy oroszlán. Legfelül strucctollas lovagi sisak, annak tövében sokágú aranykorona.</w:t>
      </w:r>
    </w:p>
    <w:p>
      <w:pPr>
        <w:pStyle w:val="Csakszveg"/>
        <w:spacing w:before="120" w:after="0"/>
        <w:ind w:firstLine="284"/>
        <w:jc w:val="both"/>
        <w:rPr/>
      </w:pPr>
      <w:r>
        <w:rPr/>
        <w:t>- Azt nézed? - horgadt le egyszerre Mátyás előbbi forró lelkesedése. - Csak nézzed is. Van sok néznivaló rajta! Az az új Hunyadi-címer, a híres! Mert azt... a kölyök király adta! Evvel törölte ki apám szemét, amikor - Bécs város piacán a lábai elé örökre letette a gubernátorpálcát!</w:t>
      </w:r>
    </w:p>
    <w:p>
      <w:pPr>
        <w:pStyle w:val="Csakszveg"/>
        <w:spacing w:before="120" w:after="0"/>
        <w:ind w:firstLine="284"/>
        <w:jc w:val="both"/>
        <w:rPr/>
      </w:pPr>
      <w:r>
        <w:rPr/>
        <w:t>- Letette? Hiszen... Sebestyén deák minden levelében... gubernátor uramozta! Minden- levelében és protokollumában...</w:t>
      </w:r>
    </w:p>
    <w:p>
      <w:pPr>
        <w:pStyle w:val="Csakszveg"/>
        <w:spacing w:before="120" w:after="0"/>
        <w:ind w:firstLine="284"/>
        <w:jc w:val="both"/>
        <w:rPr/>
      </w:pPr>
      <w:r>
        <w:rPr/>
        <w:t>Mátyás idegesen legyintett:</w:t>
      </w:r>
    </w:p>
    <w:p>
      <w:pPr>
        <w:pStyle w:val="Csakszveg"/>
        <w:spacing w:before="120" w:after="0"/>
        <w:ind w:firstLine="284"/>
        <w:jc w:val="both"/>
        <w:rPr/>
      </w:pPr>
      <w:r>
        <w:rPr/>
        <w:t>- Rajta ragadt! Erdélyben mai napig is mindenki vagy nagyságos vajda úrnak vagy gubernátor uramnak szólítja apámat! Pedig... se gubernátor már, se vajda...</w:t>
      </w:r>
    </w:p>
    <w:p>
      <w:pPr>
        <w:pStyle w:val="Csakszveg"/>
        <w:spacing w:before="120" w:after="0"/>
        <w:ind w:firstLine="284"/>
        <w:jc w:val="both"/>
        <w:rPr/>
      </w:pPr>
      <w:r>
        <w:rPr/>
        <w:t>A tülökorrú úrfi gúnyos-keserűen biggyesztette le szögletes ajkát. Ilyenkor mindig a torkára forradt a szó. Most meg különösen, mert - hogy mondja el ennek a bivalyborjú módjára ártatlan fickónak, hogy - a lemondás elfogadása a királyka által sötét megaláztatás... De kimondani nem szívesen mondta. Csak megrázta gorombán a fejét, hogy szerterepült vastag csepűszálú, kondor haja:</w:t>
      </w:r>
    </w:p>
    <w:p>
      <w:pPr>
        <w:pStyle w:val="Csakszveg"/>
        <w:spacing w:before="120" w:after="0"/>
        <w:ind w:firstLine="284"/>
        <w:jc w:val="both"/>
        <w:rPr/>
      </w:pPr>
      <w:r>
        <w:rPr/>
        <w:t>- Szürke madár lett az én apámuram, te fiú! – Hanem szó közben már megint gonosz-gőgösen föllángolt az arca:</w:t>
      </w:r>
    </w:p>
    <w:p>
      <w:pPr>
        <w:pStyle w:val="Csakszveg"/>
        <w:spacing w:before="120" w:after="0"/>
        <w:ind w:firstLine="284"/>
        <w:jc w:val="both"/>
        <w:rPr/>
      </w:pPr>
      <w:r>
        <w:rPr/>
        <w:t>- De, olyan madár, aki, ha akarja, hát az egész rengeteget a szárnya alá vágja! - Nevetett: - Madár az én apám, de sasmadár! Mégpedig királyi! Nincs nála nagyobb és gazdagabb úr széles e hazában! A fél ország az övé! Ha csak egy cseppet is akarná, a másik fele is az övé lehetne! Akár már holnap!</w:t>
      </w:r>
    </w:p>
    <w:p>
      <w:pPr>
        <w:pStyle w:val="Csakszveg"/>
        <w:spacing w:before="120" w:after="0"/>
        <w:ind w:firstLine="284"/>
        <w:jc w:val="both"/>
        <w:rPr/>
      </w:pPr>
      <w:r>
        <w:rPr/>
        <w:t>Egyszerre elkomorodott az arca</w:t>
      </w:r>
    </w:p>
    <w:p>
      <w:pPr>
        <w:pStyle w:val="Csakszveg"/>
        <w:spacing w:before="120" w:after="0"/>
        <w:ind w:firstLine="284"/>
        <w:jc w:val="both"/>
        <w:rPr/>
      </w:pPr>
      <w:r>
        <w:rPr/>
        <w:t>- De hát... az én apámuram... nem akarja a hatalmat. Ő csak a... békességet áhítja. - Fojtottan, majdnem dühös bosszúsággal csengett a hangja: - Ő már mind elnyerte, amit életében akart. Volt már évekig minden magyarok ura. Szultán, császár, pápa rettegte hatalmát. Csak éppen – sunyta le a szemét, hogy Küsgergő meg ne lássa félelmetesen fortyogó indulatát: - a... a szent koronát Visegrádon, a... ládafiában hagyta... Nem akarta a fejére tenni, nem akarta!... - dörmögte olyan felemás hangon, hogy Küsgergő nem tudott elmenni rajta: gyűlöli-e hát érette az apjaurát, vagy csudálja?!</w:t>
      </w:r>
    </w:p>
    <w:p>
      <w:pPr>
        <w:pStyle w:val="Csakszveg"/>
        <w:spacing w:before="120" w:after="0"/>
        <w:ind w:firstLine="284"/>
        <w:jc w:val="both"/>
        <w:rPr/>
      </w:pPr>
      <w:r>
        <w:rPr/>
        <w:t>És nem mondta tovább titkos gondolatát, hogy... ha őrá lett volna bízva az a szép, sokcsücskű aranypánt, bizony ő a fejébe nyomta volna. Tiltakozás ide vagy oda. S aki ellene merte volna tátani a száját, annak - elcsapatta volna a fejét!</w:t>
      </w:r>
    </w:p>
    <w:p>
      <w:pPr>
        <w:pStyle w:val="Csakszveg"/>
        <w:spacing w:before="120" w:after="0"/>
        <w:ind w:firstLine="284"/>
        <w:jc w:val="both"/>
        <w:rPr/>
      </w:pPr>
      <w:r>
        <w:rPr/>
        <w:t>De hát... okos ember sohasem mondja ki rögvest minden gondolatát.</w:t>
      </w:r>
    </w:p>
    <w:p>
      <w:pPr>
        <w:pStyle w:val="Csakszveg"/>
        <w:spacing w:before="120" w:after="0"/>
        <w:ind w:firstLine="284"/>
        <w:jc w:val="both"/>
        <w:rPr/>
      </w:pPr>
      <w:r>
        <w:rPr/>
        <w:t>- Töröld meg a lábad, mert... ahová most belépsz... ez a hely... - hegyesedett meg a tülökorrú úrfi hangja: - Ez a... szentegyház a várban. Ez az országháza!...</w:t>
      </w:r>
    </w:p>
    <w:p>
      <w:pPr>
        <w:pStyle w:val="Csakszveg"/>
        <w:spacing w:before="120" w:after="0"/>
        <w:ind w:firstLine="284"/>
        <w:jc w:val="both"/>
        <w:rPr/>
      </w:pPr>
      <w:r>
        <w:rPr/>
        <w:t>És büszke mozdulattal a tenyerébe csapott hármat.</w:t>
      </w:r>
    </w:p>
    <w:p>
      <w:pPr>
        <w:pStyle w:val="Csakszveg"/>
        <w:spacing w:before="120" w:after="0"/>
        <w:ind w:firstLine="284"/>
        <w:jc w:val="both"/>
        <w:rPr/>
      </w:pPr>
      <w:r>
        <w:rPr/>
        <w:t>A jeladásra fölpattant az ajtó mindkét szárnya, és Küsgergőnek a következő pillanatban szeme-szája elállt a csodálkozástól. Csak állt ott, mint rekkenő júliusi forrólábban a nád közt a lógó szárnyú gém, amely annyira elpilledt, hogy nem tud felszállni sem...</w:t>
      </w:r>
    </w:p>
    <w:p>
      <w:pPr>
        <w:pStyle w:val="Csakszveg"/>
        <w:spacing w:before="120" w:after="0"/>
        <w:ind w:firstLine="284"/>
        <w:jc w:val="both"/>
        <w:rPr/>
      </w:pPr>
      <w:r>
        <w:rPr/>
        <w:t>Az elébb járt a kápolnában, de az... semmi se volt ehhez nyolcszor-tízszer is elfért volna ebben a csodálatos teremben.</w:t>
      </w:r>
    </w:p>
    <w:p>
      <w:pPr>
        <w:pStyle w:val="Csakszveg"/>
        <w:spacing w:before="120" w:after="0"/>
        <w:ind w:firstLine="284"/>
        <w:jc w:val="both"/>
        <w:rPr/>
      </w:pPr>
      <w:r>
        <w:rPr/>
        <w:t>Középütt öt karcsú, fekete márványoszlop állott, amelyeknek mindegyikéből nyolc-nyolc kőgerenda sarjadt, és kecses ívben hajolt a homályba vesző mennyezet felé.</w:t>
      </w:r>
    </w:p>
    <w:p>
      <w:pPr>
        <w:pStyle w:val="Csakszveg"/>
        <w:spacing w:before="120" w:after="0"/>
        <w:ind w:firstLine="284"/>
        <w:jc w:val="both"/>
        <w:rPr/>
      </w:pPr>
      <w:r>
        <w:rPr/>
        <w:t>Küsgergő példátlan izgalmában csaknem fölnevetett.</w:t>
      </w:r>
    </w:p>
    <w:p>
      <w:pPr>
        <w:pStyle w:val="Csakszveg"/>
        <w:spacing w:before="120" w:after="0"/>
        <w:ind w:firstLine="284"/>
        <w:jc w:val="both"/>
        <w:rPr/>
      </w:pPr>
      <w:r>
        <w:rPr/>
        <w:t>Akárha a kőművesek - vagy kicsodák - a tök virágát csinálták volna ki, de kőből!</w:t>
      </w:r>
    </w:p>
    <w:p>
      <w:pPr>
        <w:pStyle w:val="Csakszveg"/>
        <w:spacing w:before="120" w:after="0"/>
        <w:ind w:firstLine="284"/>
        <w:jc w:val="both"/>
        <w:rPr/>
      </w:pPr>
      <w:r>
        <w:rPr/>
        <w:t>De annyira elrestellette magát, mintha az Istenről mondott volna valami ocsmányságot!</w:t>
      </w:r>
    </w:p>
    <w:p>
      <w:pPr>
        <w:pStyle w:val="Csakszveg"/>
        <w:spacing w:before="120" w:after="0"/>
        <w:ind w:firstLine="284"/>
        <w:jc w:val="both"/>
        <w:rPr/>
      </w:pPr>
      <w:r>
        <w:rPr/>
        <w:t>Nem, ezt nem ember csinálta! Ilyet nem tud emberfia! Ez... ez lett valahogy... Bizonnyal varázslók!... vajákos igékkel... Valaki itt megállt..., leszúrt öt kővesszőt, s az aztán... kihajtott..., ágazott, leveledzett és... úgy lett ez a bűbájos terem... Akkora, de akkora..., az ember elvész benne...</w:t>
      </w:r>
    </w:p>
    <w:p>
      <w:pPr>
        <w:pStyle w:val="Csakszveg"/>
        <w:spacing w:before="120" w:after="0"/>
        <w:ind w:firstLine="284"/>
        <w:jc w:val="both"/>
        <w:rPr/>
      </w:pPr>
      <w:r>
        <w:rPr/>
        <w:t>Hogy csillog a padlója! Aprócska fehér meg veres kavicsokkal vagyon kirakva... Nem, ilyet nem tud az öreg Duna sem!... Hej, hogy volt türelme ennyit elbabrálni rajta valakinek... és... lám, minden oszlop mellett egy kerített mező, benne az ágaskodó sárkányos-koronás, hollós címer!... A fal felett, az oszlopsor két oldalán vastag, ezerszínű szőnyegcsík szalad, mint nádas a Duna két partján... És... nagy, veresfenyőből, cseresznyefából, rózsafából eszkábált csupa csipke faportékák. Telirakva mindegyik roskadásig hólyagos üveg, ezüst meg arany serleggel, pohárral, míves szép bokállyal... Küsgergő nyelve duzzadtan szájpadlásához tapadt, mintha egész halat falt volna bé, amely se té-, se tova... Még nem ivott soha másból, mint kivájt lopótökből, mely a folyó partján termett a sás között, a fűzfákra futva... Olthatatlan szomjúság lepte meg, eltikkadt egészen... Innia kell most tüstént, mert különben meghal... itt nyomban...</w:t>
      </w:r>
    </w:p>
    <w:p>
      <w:pPr>
        <w:pStyle w:val="Csakszveg"/>
        <w:spacing w:before="120" w:after="0"/>
        <w:ind w:firstLine="284"/>
        <w:jc w:val="both"/>
        <w:rPr/>
      </w:pPr>
      <w:r>
        <w:rPr/>
        <w:t>Micsoda tündéri káprázat játszik véle?!</w:t>
      </w:r>
    </w:p>
    <w:p>
      <w:pPr>
        <w:pStyle w:val="Csakszveg"/>
        <w:spacing w:before="120" w:after="0"/>
        <w:ind w:firstLine="284"/>
        <w:jc w:val="both"/>
        <w:rPr/>
      </w:pPr>
      <w:r>
        <w:rPr/>
        <w:t>És a falakon a mesékből ellopott színes fonalakból szőtt kárpitok csüngenek méltóságos redőkben: át meg által szőve arany s ezüst szállal... Olyan súlyosak, hogy Küsgergőnek verni kezd a szíve ijedtében: most mindjárt leszakadnak!... És az ablakok előtt, pihenő sírfás pillangóként vértarany szövetű, bizánci brokátfüggönyök!... Jaj, a sírás a torkát fojtogatja!... A fal szabad mezőin gyönyörűséges képek!... Le kell itt térdelni, arcra borulva, sírva fohászkodni az egek urához, amiért ezt a csodát megpillanthatta...</w:t>
      </w:r>
    </w:p>
    <w:p>
      <w:pPr>
        <w:pStyle w:val="Csakszveg"/>
        <w:spacing w:before="120" w:after="0"/>
        <w:ind w:firstLine="284"/>
        <w:jc w:val="both"/>
        <w:rPr/>
      </w:pPr>
      <w:r>
        <w:rPr/>
        <w:t>A szemközti oldalon, látja, mikor kicsit fordulni merészel ájult áhítatában, egy hófehér, márványbál kiszabott kandalló peremén fekvő oroszlánok vicsorgatnak... Akárha óriás fehér hajó úszna szembe véle a sosem látott színek folyóján... Fél erdő is eléghet fekete gyomrában, egyetlen estelen!...</w:t>
      </w:r>
    </w:p>
    <w:p>
      <w:pPr>
        <w:pStyle w:val="Csakszveg"/>
        <w:spacing w:before="120" w:after="0"/>
        <w:ind w:firstLine="284"/>
        <w:jc w:val="both"/>
        <w:rPr/>
      </w:pPr>
      <w:r>
        <w:rPr/>
        <w:t>Ó, jaj, hová tévedt? Sebestyén deák keleti meséibe? Ó, csak el ne tűnjön ez az álom, ez a vajákos varázslat!...</w:t>
      </w:r>
    </w:p>
    <w:p>
      <w:pPr>
        <w:pStyle w:val="Csakszveg"/>
        <w:spacing w:before="120" w:after="0"/>
        <w:ind w:firstLine="284"/>
        <w:jc w:val="both"/>
        <w:rPr/>
      </w:pPr>
      <w:r>
        <w:rPr/>
        <w:t>Körmeit tenyere húsába vájja: ébren van-é, vagy csak gonosz tündérek játszanak a szemével?!</w:t>
      </w:r>
    </w:p>
    <w:p>
      <w:pPr>
        <w:pStyle w:val="Csakszveg"/>
        <w:spacing w:before="120" w:after="0"/>
        <w:ind w:firstLine="284"/>
        <w:jc w:val="both"/>
        <w:rPr/>
      </w:pPr>
      <w:r>
        <w:rPr/>
        <w:t>Amikor felsüt a fájás a tarkójába, akkor lehhent egyet, és a homlokát simogatja, mintha fájna.</w:t>
      </w:r>
    </w:p>
    <w:p>
      <w:pPr>
        <w:pStyle w:val="Csakszveg"/>
        <w:spacing w:before="120" w:after="0"/>
        <w:ind w:firstLine="284"/>
        <w:jc w:val="both"/>
        <w:rPr/>
      </w:pPr>
      <w:r>
        <w:rPr/>
        <w:t>- Ide fut össze Erdély, ha füttyent nekik apámuram! - mondja furcsán Mátyás. Gőg és bámulat izzik egyszerre a hangjában, sejtetvén: pedig igazán rengetegszer látta, még őt is megkapja a lovagterem fényűző pompája. - Úgy nézd meg, pajtásom, ebben a szálában vágta apámuram a hercegi nyakláncot pápa őszentsége követének az arcába!</w:t>
      </w:r>
    </w:p>
    <w:p>
      <w:pPr>
        <w:pStyle w:val="Csakszveg"/>
        <w:spacing w:before="120" w:after="0"/>
        <w:ind w:firstLine="284"/>
        <w:jc w:val="both"/>
        <w:rPr/>
      </w:pPr>
      <w:r>
        <w:rPr/>
        <w:t>Küsgergő hátradobban. Szívéig sújtott a tülökorrú úrfi szava. A szmederevói apát úr ezerszer elmondta az aggszakáll fűzfa alatt: „E világ legfőbb fejedelme a pápa őszentsége, mivel Krisztus urunknak földi helytartója! Nékije koronás császárok és királyok alázattal a földig hajolva hódolnak!”... Ha pedig őszentsége ekkora nagy ember, akkor bizonnyal, akit a maga képében küld el követségbe ilyen kis országba, azzal senki teremtett emberfia ilyen gorombán nem bánhat. „Füllentesz, koma! Adod itt a nagyot, pedig... ez... nincs hazugság nélkül!...”</w:t>
      </w:r>
    </w:p>
    <w:p>
      <w:pPr>
        <w:pStyle w:val="Csakszveg"/>
        <w:spacing w:before="120" w:after="0"/>
        <w:ind w:firstLine="284"/>
        <w:jc w:val="both"/>
        <w:rPr/>
      </w:pPr>
      <w:r>
        <w:rPr/>
        <w:t>Ám Mátyás úrfi akkor már ott áll az egyik falat elborító brokát mellett, és mutatja:</w:t>
      </w:r>
    </w:p>
    <w:p>
      <w:pPr>
        <w:pStyle w:val="Csakszveg"/>
        <w:spacing w:before="120" w:after="0"/>
        <w:ind w:firstLine="284"/>
        <w:jc w:val="both"/>
        <w:rPr/>
      </w:pPr>
      <w:r>
        <w:rPr/>
        <w:t>- Itt szakította bé ezt a drága kamukaselymet a lánc.</w:t>
      </w:r>
    </w:p>
    <w:p>
      <w:pPr>
        <w:pStyle w:val="Csakszveg"/>
        <w:spacing w:before="120" w:after="0"/>
        <w:ind w:firstLine="284"/>
        <w:jc w:val="both"/>
        <w:rPr/>
      </w:pPr>
      <w:r>
        <w:rPr/>
        <w:t>Nézd meg a falat, itt az arany nyoma... Apámuram az Istennek sem engedi bévarrni ezt a boldogtalan lyukat. Akarja, hogy mindig lássa, s ha ravasz pápai rókák nála fondorkodnak, hadd figyelmeztesse 1448-ra, a világraszóló rigómezei gyalázatra. - Mondja, mondja, kérdezetlen: - Akkor indult hadba apám, Murád szultánt akarta kiseprűzni a Balkányról.</w:t>
      </w:r>
    </w:p>
    <w:p>
      <w:pPr>
        <w:pStyle w:val="Csakszveg"/>
        <w:spacing w:before="120" w:after="0"/>
        <w:ind w:firstLine="284"/>
        <w:jc w:val="both"/>
        <w:rPr/>
      </w:pPr>
      <w:r>
        <w:rPr/>
        <w:t>Erős szövetséget kötött Szkander bég szkipetár fejedelemmel. Tucatszám küldte a pecsétes könyörgést a Vatikánba: „Sanctissimus Páter! Porba hullt féregként fetrengek előtted. Krisztusért, szegény kis Magyarországért vonulok hadba az istentelen pogány kontyosok ellen, segíts meg engem, pénzzel, fegyverrel, hadakkal!” Azt hiszed, segélte?! - biggyedt le fitymáló-gúnyosan az úrfi szája széle: - Hercegi címet küldött neki és egy hitvány arany nyakláncot! Apámuram legszebb álma omlott össze. Csodálkozol-e hát, hogy a nyakláncot a legátus úr orcájába vágta?! - Homloka összeráncolódott, durva vonású, koravén arcára fekete vonások suvadtak, elmondhatatlan keserű és kevély harag rázta: - Tudom is, hogy miért csinálta ilyen görény módjára a pápa? Mert... valaha őszentsége vatikáni követ volt Frigyes császár bécsi udvarában, és... a töpörödött Piccolomini úrnak mindennél fontosabb, hogy a rőt szakállú kájzernak kedvébe járjon, mint a világ politikája. Félnek apámuramtól, az erős Magyarországtól, és ezért egy tekenő vízben elrekkentenének bennünket! Leckét akart adni Hunyadi Jánosnak a pápa úr! Sikerült! Huszonnégyezer magyar, cseh, rác és román vitéz vére szárad őszentsége lelkén... Bámulsz, honnan tudom mindezt? Van énnekem tudós magiszterem, atyai rokonom, Vitéz János. Nagyvárad episcopusa! Őnála járok én oskolába...</w:t>
      </w:r>
    </w:p>
    <w:p>
      <w:pPr>
        <w:pStyle w:val="Csakszveg"/>
        <w:spacing w:before="120" w:after="0"/>
        <w:ind w:firstLine="284"/>
        <w:jc w:val="both"/>
        <w:rPr/>
      </w:pPr>
      <w:r>
        <w:rPr/>
        <w:t>Megint ugrott egyet az esze kereke, odahagyta Carvajal bíboros-követ kemény megaláztatásának históriáját, és már a tanulással volt baja.</w:t>
      </w:r>
    </w:p>
    <w:p>
      <w:pPr>
        <w:pStyle w:val="Csakszveg"/>
        <w:spacing w:before="120" w:after="0"/>
        <w:ind w:firstLine="284"/>
        <w:jc w:val="both"/>
        <w:rPr/>
      </w:pPr>
      <w:r>
        <w:rPr/>
        <w:t>- Még két kurta hét, és anyám megint elhajt Nagyváradra, mivel megjő Bécsből János püspök bátyám. El kell mennem, pedig... olyan szívesen járnám apámurammal a hadak útját. - Tréfás kétségbeeséssel fordította ki mindkét tenyerét, akár a kufárok, ha emberükre találtak az alkuvásban: - De hát mit csináljak?! Apámuram katonát Lacus bátyámból akar, belőlem meg erőnek erejével papot fabrikál. Ha... Vitéz János bátyám obsitot veszen én lészek helyette a Partium pápája. - Ismét felfüstölgött a gőg a hangjában: - Meglehet..., azután pedig nemsokára Estri</w:t>
        <w:softHyphen/>
        <w:t>go</w:t>
        <w:softHyphen/>
        <w:t>niumban Magyarországnak hercegprímása?!... - Ismét csak megkushadt büszkesége, és töprengő aggodalommal mormolta: - Az öreg ördög, de nem ám én, aki csuhát akar!...</w:t>
      </w:r>
    </w:p>
    <w:p>
      <w:pPr>
        <w:pStyle w:val="Csakszveg"/>
        <w:spacing w:before="120" w:after="0"/>
        <w:ind w:firstLine="284"/>
        <w:jc w:val="both"/>
        <w:rPr/>
      </w:pPr>
      <w:r>
        <w:rPr/>
        <w:t>Megint belékarolt bizalmasan, és lassan megindult vele a pompás termen át. Küsgergő zúgó füllel hallgatta, hallgatta, s minél beljebb jutottak „ország házá”-ban, annál inkább érezte, hogy nevetséges kis törpévé kushad. Hogy a teknős érezheti így magát kemény páncéljában: reánőtt, belőle soha többé ki nem bújhat. Abban kell élnie és elpusztulnia.</w:t>
      </w:r>
    </w:p>
    <w:p>
      <w:pPr>
        <w:pStyle w:val="Csakszveg"/>
        <w:spacing w:before="120" w:after="0"/>
        <w:ind w:firstLine="284"/>
        <w:jc w:val="both"/>
        <w:rPr/>
      </w:pPr>
      <w:r>
        <w:rPr/>
        <w:t>Mátyás a küszöbön még megállt, és mosolygós fennhéjázással visszapillantott újra a ragyogó, csupa fény és csupa pompa lovagszálába. Kuncogva sugdosta:</w:t>
      </w:r>
    </w:p>
    <w:p>
      <w:pPr>
        <w:pStyle w:val="Csakszveg"/>
        <w:spacing w:before="120" w:after="0"/>
        <w:ind w:firstLine="284"/>
        <w:jc w:val="both"/>
        <w:rPr/>
      </w:pPr>
      <w:r>
        <w:rPr/>
        <w:t>- Aztán itt volt az is, hogy apámuram Paolo Santini talián művész uram terveit bogarászta, aki akkor éppen az emeletet húzta fel a várra. Nézi, nézi egy darabig, aztán a bajszába mosolyog: „Maestro caro! Odaadná egy minutumra a rajzirónját?!” Signore Santini megdöbbent, megrettenésében beszívta kétfelől az orcáját: tudta, a padrone, hibát talált a tervében. „Hol hát a hiba, nagyságos uram?!” Apám nem felelt, csak erélyes vonással áthúzta az ebédlőszálát egyszer erre, aztán meg arra. No, mit gondolsz, miért csinálta?!</w:t>
      </w:r>
    </w:p>
    <w:p>
      <w:pPr>
        <w:pStyle w:val="Csakszveg"/>
        <w:spacing w:before="120" w:after="0"/>
        <w:ind w:firstLine="284"/>
        <w:jc w:val="both"/>
        <w:rPr/>
      </w:pPr>
      <w:r>
        <w:rPr/>
        <w:t>Küsgergő értetlenül váltogatta a lábát. Csordultig volt a szíve, a lelke a temérdek mindenféle látvánnyal, tapasztalattal. Csak a vállát vonogatta.</w:t>
      </w:r>
    </w:p>
    <w:p>
      <w:pPr>
        <w:pStyle w:val="Csakszveg"/>
        <w:spacing w:before="120" w:after="0"/>
        <w:ind w:firstLine="284"/>
        <w:jc w:val="both"/>
        <w:rPr/>
      </w:pPr>
      <w:r>
        <w:rPr/>
        <w:t>A tülökorrú úrfi keményen a lapockája közé vágott az öklével, s kedves harsogással hadarta:</w:t>
      </w:r>
    </w:p>
    <w:p>
      <w:pPr>
        <w:pStyle w:val="Csakszveg"/>
        <w:spacing w:before="120" w:after="0"/>
        <w:ind w:firstLine="284"/>
        <w:jc w:val="both"/>
        <w:rPr/>
      </w:pPr>
      <w:r>
        <w:rPr/>
        <w:t>- Ó, te árva jószág! Bezzeg Signore San</w:t>
        <w:softHyphen/>
        <w:t>tini azonnal tudta, s könyörögve instált elnézésért! Hát ha egyszer nincs hely hol kiadni az ételt, minek legyen olyan, ahol az ember befalja?! Ezért van Hunyad várában nem csupán országház, kápolna, úrháza, de még dancsker is, ahol az ember megszabadulhat attól, ami - szorongatja!... Vigyázz, rajta ne kapjanak, hogy valamék szögletben, sarokban végezed kis vagy nagy dolgodat, mert hajlós mogyorópálcával hálálják meg a pribékek tudatlanságodat!...</w:t>
      </w:r>
    </w:p>
    <w:p>
      <w:pPr>
        <w:pStyle w:val="Csakszveg"/>
        <w:spacing w:before="120" w:after="0"/>
        <w:ind w:firstLine="284"/>
        <w:jc w:val="both"/>
        <w:rPr/>
      </w:pPr>
      <w:r>
        <w:rPr/>
        <w:t>És kacagva elszaladt.</w:t>
      </w:r>
      <w:r>
        <w:br w:type="page"/>
      </w:r>
    </w:p>
    <w:p>
      <w:pPr>
        <w:pStyle w:val="Heading1"/>
        <w:jc w:val="center"/>
        <w:rPr/>
      </w:pPr>
      <w:bookmarkStart w:id="4" w:name="__RefHeading___Toc131240496"/>
      <w:bookmarkEnd w:id="4"/>
      <w:r>
        <w:rPr>
          <w:rFonts w:cs="Courier New" w:ascii="Courier New" w:hAnsi="Courier New"/>
          <w:sz w:val="20"/>
          <w:szCs w:val="20"/>
          <w:lang w:val="hu-HU"/>
        </w:rPr>
        <w:t>HARMADIK FEJEZET</w:t>
      </w:r>
    </w:p>
    <w:p>
      <w:pPr>
        <w:pStyle w:val="Heading2"/>
        <w:jc w:val="center"/>
        <w:rPr/>
      </w:pPr>
      <w:bookmarkStart w:id="5" w:name="__RefHeading___Toc131240497"/>
      <w:bookmarkEnd w:id="5"/>
      <w:r>
        <w:rPr>
          <w:rFonts w:cs="Courier New" w:ascii="Courier New" w:hAnsi="Courier New"/>
          <w:b w:val="false"/>
          <w:bCs w:val="false"/>
          <w:sz w:val="16"/>
          <w:szCs w:val="16"/>
          <w:lang w:val="hu-HU"/>
        </w:rPr>
        <w:t>amelyben Küsgergő megismerkedik Boromissza Gábris úrfival Hunyadi fő-fő apródjával s annak gyehenna tüzére való szolgájával, a púpos Malakiással. Ami még ennél is nagyobb baj: ifjúi életében először reátalál a szerelem, és soha többé el nem hagyja. Itt kezdődik a mi ifjú barátunk keserves kálváriája</w:t>
      </w:r>
    </w:p>
    <w:p>
      <w:pPr>
        <w:pStyle w:val="Csakszveg"/>
        <w:spacing w:before="120" w:after="0"/>
        <w:ind w:firstLine="284"/>
        <w:jc w:val="both"/>
        <w:rPr/>
      </w:pPr>
      <w:r>
        <w:rPr/>
        <w:t>Nehéz az élete a szegény árvának, még akkor is, ha pártfogolják. Hát még ha valakinek Hunyadi János a patrónusa, akinek - bár leköszönt minden tisztségéről, mégis egy egész ország gondja nyomja a vállát. Jó, az igaz, hogy Küsgergő apródja lett őnagyságának, ám ez sok-sok tanulással jár. Oly sokkal, hogy az ember nem is hinné talán.</w:t>
      </w:r>
    </w:p>
    <w:p>
      <w:pPr>
        <w:pStyle w:val="Csakszveg"/>
        <w:spacing w:before="120" w:after="0"/>
        <w:ind w:firstLine="284"/>
        <w:jc w:val="both"/>
        <w:rPr/>
      </w:pPr>
      <w:r>
        <w:rPr/>
        <w:t>Ismernie kell a várban minden szokást. Értenie kell a betűvetéshez, olvasáshoz, a latin nyelvhez, a lovagláshoz, fegyverforgatáshoz, az udvari módihoz. Meg kell tanulnia azt a bonyolult tudományt, hogy bármiféle feladatot is bíznak rá: kifogástalanul tudja megoldani.</w:t>
      </w:r>
    </w:p>
    <w:p>
      <w:pPr>
        <w:pStyle w:val="Csakszveg"/>
        <w:spacing w:before="120" w:after="0"/>
        <w:ind w:firstLine="284"/>
        <w:jc w:val="both"/>
        <w:rPr/>
      </w:pPr>
      <w:r>
        <w:rPr/>
        <w:t>A tanulás mestersége aszerint könnyű vagy nehéz, hogy milyen férfiú az, aki az embert tanítja. Ha nagyképű, ha a hízelgést szereti, ha bármiféle okból kivételez a tanítványával - megette a fene azt a tanulást meg a tanítást.</w:t>
      </w:r>
    </w:p>
    <w:p>
      <w:pPr>
        <w:pStyle w:val="Csakszveg"/>
        <w:spacing w:before="120" w:after="0"/>
        <w:ind w:firstLine="284"/>
        <w:jc w:val="both"/>
        <w:rPr/>
      </w:pPr>
      <w:r>
        <w:rPr/>
        <w:t>Amikor azt hitte Küsgergő, megadta néki az Úristen a jó, könnyű úri életet, akkor szakadt a nyakába a baj.</w:t>
      </w:r>
    </w:p>
    <w:p>
      <w:pPr>
        <w:pStyle w:val="Csakszveg"/>
        <w:spacing w:before="120" w:after="0"/>
        <w:ind w:firstLine="284"/>
        <w:jc w:val="both"/>
        <w:rPr/>
      </w:pPr>
      <w:r>
        <w:rPr/>
        <w:t>Elment Mátyás úrfi Nagyváradra. Neki pedig Nagyenyedi Koczogh Ákos uramhoz, Hunyadi fő-fő ispánjához kellett mennie audienciára. Derék, deresedő fejű ember volt őkelme, recsegő, szigorú hanggal, vajpuha aranyszívvel. A harmadik minutumban a szeme már elárulta az igazi szándékát. Életét két dolog töltötte be, János úr ügyeinek és Annuska leánya boldogsásának legjobb sáfárja kívánt lenni mindenkoron. Aggodalomra nem volt semmi oka, mert János úr megígérte neki, amikor a felesége, Borbándi Johanna meghalt: Annuskát tisztességgel férfihez adja, ő lesz a násznagya, s gondoskodik illő hozományról: Lám, Annácskának jó a dolga: őnagysága elszerezte a kolozsvári apácaklastrom iskolájába, és ott tanulja az asszonyi tudományt. Hímzést, varrást, viselkedést, a ház szépítését, a gazdasszonykodást s még egy kevés latint is.</w:t>
      </w:r>
    </w:p>
    <w:p>
      <w:pPr>
        <w:pStyle w:val="Csakszveg"/>
        <w:spacing w:before="120" w:after="0"/>
        <w:ind w:firstLine="284"/>
        <w:jc w:val="both"/>
        <w:rPr/>
      </w:pPr>
      <w:r>
        <w:rPr/>
        <w:t>Nagyenyedi Koczogh Ákos uram rezidenciája a várpalota első emeletén volt. Ott trónolt egy hosszú, kecskelábú asztal mögött, egy vénségesen vén, faragott oroszlánfejes székben. Az az asztal az összedőlésig teli volt rakná urbáriumszerződésekkel, birtokleltárakkal, adóívekkel, a sókamarák, réz-, vas- és aranybányák elszámolásával. Még amikor beszélt is valakivel, mindig azokban pücs</w:t>
        <w:softHyphen/>
        <w:t>kö</w:t>
        <w:softHyphen/>
        <w:t>ré</w:t>
        <w:softHyphen/>
        <w:t>szett. Talán belepusztult volna, ha valaki reáparancsol: hagyja tüstént abba. Élete volt a munka. Hosszú, kissé suta borzősz bajusza özvegy emberhez illőn a mellére csüngött, mert semmit sem törődött bajuszkötéssel, kenéssel és egyéb világi hívságokkal.</w:t>
      </w:r>
    </w:p>
    <w:p>
      <w:pPr>
        <w:pStyle w:val="Csakszveg"/>
        <w:spacing w:before="120" w:after="0"/>
        <w:ind w:firstLine="284"/>
        <w:jc w:val="both"/>
        <w:rPr/>
      </w:pPr>
      <w:r>
        <w:rPr/>
        <w:t>- No, amice, kidorbézoltad magad? Jól elverted az időd a kisebbik úrfival? Recte? Ideje, fráter, hogy a várban hasznodat is lássuk. Reggelizés után elmégy, és jelentkezel Boromissza Gábris úrnál, János úr várbéli fő-fő apródjánál, gondjaira bízlak. Ha becsülettel végzed a dolgodat, jó sorod lesz nála. Eridj, és becsüld meg magad.</w:t>
      </w:r>
    </w:p>
    <w:p>
      <w:pPr>
        <w:pStyle w:val="Csakszveg"/>
        <w:spacing w:before="120" w:after="0"/>
        <w:ind w:firstLine="284"/>
        <w:jc w:val="both"/>
        <w:rPr/>
      </w:pPr>
      <w:r>
        <w:rPr/>
        <w:t>Küsgergő esetlenül bókolt a fejével, de már a lába összeakadt. Ákos úr arcára a derű fénye csillant. A fejét csóválta:</w:t>
      </w:r>
    </w:p>
    <w:p>
      <w:pPr>
        <w:pStyle w:val="Csakszveg"/>
        <w:spacing w:before="120" w:after="0"/>
        <w:ind w:firstLine="284"/>
        <w:jc w:val="both"/>
        <w:rPr/>
      </w:pPr>
      <w:r>
        <w:rPr/>
        <w:t>- Ejnye, ejnye, puer! Én oda konkludálok, vén szamár vagy te már a tanulásra. Inkább János úr is adhatott volna mesterségre, mint apródságra.</w:t>
      </w:r>
    </w:p>
    <w:p>
      <w:pPr>
        <w:pStyle w:val="Csakszveg"/>
        <w:spacing w:before="120" w:after="0"/>
        <w:ind w:firstLine="284"/>
        <w:jc w:val="both"/>
        <w:rPr/>
      </w:pPr>
      <w:r>
        <w:rPr/>
        <w:t>A dunaszentandrási fiúnak elszorult a szíve. „Mit nem mondasz, uram?! Kegyelmed is igazán jól adja! Még hogy mesterségre, mikor nékem minden vágyam, hogy János urat szolgáljam!? Talán a fülébe került ennek a főúrnak, hogy leselkedtek a feredő lányokra, és most rajta megtorolja?! Hogy az a rézlábú arkangyal!...”</w:t>
      </w:r>
    </w:p>
    <w:p>
      <w:pPr>
        <w:pStyle w:val="Csakszveg"/>
        <w:spacing w:before="120" w:after="0"/>
        <w:ind w:firstLine="284"/>
        <w:jc w:val="both"/>
        <w:rPr/>
      </w:pPr>
      <w:r>
        <w:rPr/>
        <w:t>És ment Boromissza Gábris fő-fő apródhoz. Az ebédlő után volt az apródok szállása. János úr sokat adott kisszolgaira, kikből később leghívebb familiáris tisztjei, fullajtárjai, fegyverhordozói, katonái és diplomatái adódtak. Mert akibe talentum szorult, azt Itáliába küldte univerzitásra, mivel Itália volt az igazi szerelme Hunyadi Jánosnak. Számára onnan eredt minden szépnek és jónak a forrása. Két évet töltött Milánóban Visconti hercegnek zsoldjában, ötezer magyar lovassal: Zsigmond árendába adta őket szőröstül-bőröstül egy szekérderék aranyért a talián nagyúrnak. János úr ott szítta magába javarészt a haditudományt, s azt is látta: hogy bánt a bölcs herceg az apródjaival, hogyan élt, milyen palotát építtetett magának. Maestro Paolo Santinit is onnan hozta, az varázsolta ezt a kacsalábon forgó palotát és várat az Egregy partján ágaskodó sziklára.</w:t>
      </w:r>
    </w:p>
    <w:p>
      <w:pPr>
        <w:pStyle w:val="Csakszveg"/>
        <w:spacing w:before="120" w:after="0"/>
        <w:ind w:firstLine="284"/>
        <w:jc w:val="both"/>
        <w:rPr/>
      </w:pPr>
      <w:r>
        <w:rPr/>
        <w:t>Benyitott egy kis szobába. Sehol senki. Megállt, nem ment tovább. Várta, hogy szólítsák. Mégis összerezzent, amikor édeskés mekegéssel reácsattant egy furcsa hang:</w:t>
      </w:r>
    </w:p>
    <w:p>
      <w:pPr>
        <w:pStyle w:val="Csakszveg"/>
        <w:spacing w:before="120" w:after="0"/>
        <w:ind w:firstLine="284"/>
        <w:jc w:val="both"/>
        <w:rPr/>
      </w:pPr>
      <w:r>
        <w:rPr/>
        <w:t>- Ki fia-borja vagy, s mit akarsz?</w:t>
      </w:r>
    </w:p>
    <w:p>
      <w:pPr>
        <w:pStyle w:val="Csakszveg"/>
        <w:spacing w:before="120" w:after="0"/>
        <w:ind w:firstLine="284"/>
        <w:jc w:val="both"/>
        <w:rPr/>
      </w:pPr>
      <w:r>
        <w:rPr/>
        <w:t>Nem látott senkit. Csak a hang.</w:t>
      </w:r>
    </w:p>
    <w:p>
      <w:pPr>
        <w:pStyle w:val="Csakszveg"/>
        <w:spacing w:before="120" w:after="0"/>
        <w:ind w:firstLine="284"/>
        <w:jc w:val="both"/>
        <w:rPr/>
      </w:pPr>
      <w:r>
        <w:rPr/>
        <w:t>Fekete kárpit borította körös-körül a szobát. Hol itt, hol ott remegett, meg, mintha valaki bujkálna mögötte. Mintha csak hallgatódznának: hogyan s mit válaszolgat.</w:t>
      </w:r>
    </w:p>
    <w:p>
      <w:pPr>
        <w:pStyle w:val="Csakszveg"/>
        <w:spacing w:before="120" w:after="0"/>
        <w:ind w:firstLine="284"/>
        <w:jc w:val="both"/>
        <w:rPr/>
      </w:pPr>
      <w:r>
        <w:rPr/>
        <w:t>- Boromissza Gábris úrfit keresem...</w:t>
      </w:r>
    </w:p>
    <w:p>
      <w:pPr>
        <w:pStyle w:val="Csakszveg"/>
        <w:spacing w:before="120" w:after="0"/>
        <w:ind w:firstLine="284"/>
        <w:jc w:val="both"/>
        <w:rPr/>
      </w:pPr>
      <w:r>
        <w:rPr/>
        <w:t>- Nem úrfit: urat! Mi járatban jöttél? Ki küldött? Tisztelt apjaura?!</w:t>
      </w:r>
    </w:p>
    <w:p>
      <w:pPr>
        <w:pStyle w:val="Csakszveg"/>
        <w:spacing w:before="120" w:after="0"/>
        <w:ind w:firstLine="284"/>
        <w:jc w:val="both"/>
        <w:rPr/>
      </w:pPr>
      <w:r>
        <w:rPr/>
        <w:t>- Poklot! Ákos úr! És ne játszódjál vélem, mert... előráncigállak a kárpit mögül, és úgy eldöngetlek, akár a kétfenekű dobot.</w:t>
      </w:r>
    </w:p>
    <w:p>
      <w:pPr>
        <w:pStyle w:val="Csakszveg"/>
        <w:spacing w:before="120" w:after="0"/>
        <w:ind w:firstLine="284"/>
        <w:jc w:val="both"/>
        <w:rPr/>
      </w:pPr>
      <w:r>
        <w:rPr/>
        <w:t>- Á! - hördült föl bosszúsan a hang. - Meguntad az életed, pimasz tahó? - Sziszegésbe csapott át, mintha csak a tülökorrú úrfitól tanulta volna: - Látom, te még nem ismersz... Malakiás vagyok, Boromissza úr szívbéli barátja!</w:t>
      </w:r>
    </w:p>
    <w:p>
      <w:pPr>
        <w:pStyle w:val="Csakszveg"/>
        <w:spacing w:before="120" w:after="0"/>
        <w:ind w:firstLine="284"/>
        <w:jc w:val="both"/>
        <w:rPr/>
      </w:pPr>
      <w:r>
        <w:rPr/>
        <w:t>- Ott egyen meg a fene, ahol vagy - dörmögte Küsgergő bosszúsan, és sarkon penderedett, hogy visszamegy Ákos úrhoz és megmondja, itten ővéle csak komédiáznak.</w:t>
      </w:r>
    </w:p>
    <w:p>
      <w:pPr>
        <w:pStyle w:val="Csakszveg"/>
        <w:spacing w:before="120" w:after="0"/>
        <w:ind w:firstLine="284"/>
        <w:jc w:val="both"/>
        <w:rPr/>
      </w:pPr>
      <w:r>
        <w:rPr/>
        <w:t>Ám az ajtó táján, a kárpit nyílásából hosszú, vékony penge meredt vele szembe. Kicsi kört rajzolt a hegye a legény orra körül.</w:t>
      </w:r>
    </w:p>
    <w:p>
      <w:pPr>
        <w:pStyle w:val="Csakszveg"/>
        <w:spacing w:before="120" w:after="0"/>
        <w:ind w:firstLine="284"/>
        <w:jc w:val="both"/>
        <w:rPr/>
      </w:pPr>
      <w:r>
        <w:rPr/>
        <w:t>- Durcáskodol, senkiházi?!</w:t>
      </w:r>
    </w:p>
    <w:p>
      <w:pPr>
        <w:pStyle w:val="Csakszveg"/>
        <w:spacing w:before="120" w:after="0"/>
        <w:ind w:firstLine="284"/>
        <w:jc w:val="both"/>
        <w:rPr/>
      </w:pPr>
      <w:r>
        <w:rPr/>
        <w:t>- Senkiházi vagy magad! - dobbantott Küsgergő az iszonyú sértés hallatán, hogy por szállt föl a talpa alól a kőpadlóból.</w:t>
      </w:r>
    </w:p>
    <w:p>
      <w:pPr>
        <w:pStyle w:val="Csakszveg"/>
        <w:spacing w:before="120" w:after="0"/>
        <w:ind w:firstLine="284"/>
        <w:jc w:val="both"/>
        <w:rPr/>
      </w:pPr>
      <w:r>
        <w:rPr/>
        <w:t>- Malakiás? Malakiás!... - hangzott gyengén a másik szobából: - Mi ez az ostoba lárma?!</w:t>
      </w:r>
    </w:p>
    <w:p>
      <w:pPr>
        <w:pStyle w:val="Csakszveg"/>
        <w:spacing w:before="120" w:after="0"/>
        <w:ind w:firstLine="284"/>
        <w:jc w:val="both"/>
        <w:rPr/>
      </w:pPr>
      <w:r>
        <w:rPr/>
        <w:t>Hirtelen szétvált a kárpit. A kardtól nem ijedt meg Küsgergő, de az előbukkanó ábrázattól visszatorpant. Tojásfejű púpos alak ugrott vele szembe, mint sötét zugból a megszorított macska. Egyik szeme lejjebb volt vagy másfél ujjnyival. A szája valahogy az orra alatt kezdődött, és a vége majd a füle táján volt. Akárha valami pokoli csatában kettéhasították volna, s a felcser rosszul csirizelte össze újra. És a bőréből nem ütközött egy árva száll szakáll sem, és lilapíros volt, mintha durranásig befűtött kandalló elől ugrott volna talpra. Se szemöldöke, se szempillája, és ha akarja, percekig meg sem rezzen a szemhéja, ezt Küsgergő később tapasztalta.</w:t>
      </w:r>
    </w:p>
    <w:p>
      <w:pPr>
        <w:pStyle w:val="Csakszveg"/>
        <w:spacing w:before="120" w:after="0"/>
        <w:ind w:firstLine="284"/>
        <w:jc w:val="both"/>
        <w:rPr/>
      </w:pPr>
      <w:r>
        <w:rPr/>
        <w:t>Némán tűnt el, mint ahogy az ember átlépi a saját árnyékát.</w:t>
      </w:r>
    </w:p>
    <w:p>
      <w:pPr>
        <w:pStyle w:val="Csakszveg"/>
        <w:spacing w:before="120" w:after="0"/>
        <w:ind w:firstLine="284"/>
        <w:jc w:val="both"/>
        <w:rPr/>
      </w:pPr>
      <w:r>
        <w:rPr/>
        <w:t>Küsgergőnek vibrált a szeme, furcsa, bolondos érzés markolászta a szívét. Legszívesebben sarkon fordult volna, és világgá szalad, meg sem áll Dunaszentandrásig.</w:t>
      </w:r>
    </w:p>
    <w:p>
      <w:pPr>
        <w:pStyle w:val="Csakszveg"/>
        <w:spacing w:before="120" w:after="0"/>
        <w:ind w:firstLine="284"/>
        <w:jc w:val="both"/>
        <w:rPr/>
      </w:pPr>
      <w:r>
        <w:rPr/>
        <w:t>De hussant a kárpit, s újra megjelent a púpos, akit Malakiásnak hívtak, pillátlan szemével majd átfúrta a halászlegényt, és a válla fölött a nyitva hagyott ajtóra bökött. S mikor Küsgergő előrehajolva óvatosan megindult, orvul belérúgott a tomporába, hogy a legény majd az orrán sikankózott át a másik szobába. Alig bírt megállni a lábán.</w:t>
      </w:r>
    </w:p>
    <w:p>
      <w:pPr>
        <w:pStyle w:val="Csakszveg"/>
        <w:spacing w:before="120" w:after="0"/>
        <w:ind w:firstLine="284"/>
        <w:jc w:val="both"/>
        <w:rPr/>
      </w:pPr>
      <w:r>
        <w:rPr/>
        <w:t>Itt meg csupa bíbor kárpit lógott alá a falakról, nehéz és fényes, fonalakból szőve, kuncogó szatírfejekkel telehímezve, aranyszálakkal. Padlaja világos, mézsárga juharfa. A szegletben óriás, alacsony keveset, megrakva puha tollal és tengeri fűvel kitömött párnákkal.</w:t>
      </w:r>
    </w:p>
    <w:p>
      <w:pPr>
        <w:pStyle w:val="Csakszveg"/>
        <w:spacing w:before="120" w:after="0"/>
        <w:ind w:firstLine="284"/>
        <w:jc w:val="both"/>
        <w:rPr/>
      </w:pPr>
      <w:r>
        <w:rPr/>
        <w:t>A tetejükben feküdt valaki búzavirágkék dolományban, meggyveres nadrágban, ráncos szárú kordovány csizmában.</w:t>
      </w:r>
    </w:p>
    <w:p>
      <w:pPr>
        <w:pStyle w:val="Csakszveg"/>
        <w:spacing w:before="120" w:after="0"/>
        <w:ind w:firstLine="284"/>
        <w:jc w:val="both"/>
        <w:rPr/>
      </w:pPr>
      <w:r>
        <w:rPr/>
        <w:t>Küsgergő szeme csak lassan szokta meg s félhomályt, amelyből nehezen bontakozott ki a tárgyak alakja.</w:t>
      </w:r>
    </w:p>
    <w:p>
      <w:pPr>
        <w:pStyle w:val="Csakszveg"/>
        <w:spacing w:before="120" w:after="0"/>
        <w:ind w:firstLine="284"/>
        <w:jc w:val="both"/>
        <w:rPr/>
      </w:pPr>
      <w:r>
        <w:rPr/>
        <w:t>Halovány kacagás szüremlett a sarokból.</w:t>
      </w:r>
    </w:p>
    <w:p>
      <w:pPr>
        <w:pStyle w:val="Csakszveg"/>
        <w:spacing w:before="120" w:after="0"/>
        <w:ind w:firstLine="284"/>
        <w:jc w:val="both"/>
        <w:rPr/>
      </w:pPr>
      <w:r>
        <w:rPr/>
        <w:t>Betegesen sávalt arc meredt a legényre. Nagy, kiugró, sötét partú, éjfekete szem parázslott elő szokatlanul magas boltozatos homlok alól, amelyen szeszélyesen kígyózó szemöldök táncolt. Igen, talán az orra volt szokatlan, teljesen elütő az arctól. Vastag karvalyorr volt, hirtelen bukfencezett alá két vértelen, duzmadt ajakra. Mintha az az orr más emberé lett volna. Úgy élt külön azon a hosszú, keskeny arcon, mint egy menyét, amely most bújt elő egy bokor alól. Tövéből valamiféle bajusz csordult alá, fekete, vékony patakban. Küsgergő ismeretlen patikárius szerek illatát érezte. Csodálkozott. A kék dolományos úr haja színtelen szőke volt, s lám, a bajusza - fekete. „Ez úgy van kicsinálva. Pingáltad, komé!?”</w:t>
      </w:r>
    </w:p>
    <w:p>
      <w:pPr>
        <w:pStyle w:val="Csakszveg"/>
        <w:spacing w:before="120" w:after="0"/>
        <w:ind w:firstLine="284"/>
        <w:jc w:val="both"/>
        <w:rPr/>
      </w:pPr>
      <w:r>
        <w:rPr/>
        <w:t>- Ilyen jól ismeritek már egymást? - szólalt meg bájos könnyedséggel. Aztán hirtelen felült a süppedő párnákon, és hallatlan gőggel odanyújtotta kezét: - Gábriel de genere Boromissza de... fél Transsylvaniae! E tu, mi fili?!</w:t>
      </w:r>
    </w:p>
    <w:p>
      <w:pPr>
        <w:pStyle w:val="Csakszveg"/>
        <w:spacing w:before="120" w:after="0"/>
        <w:ind w:firstLine="284"/>
        <w:jc w:val="both"/>
        <w:rPr/>
      </w:pPr>
      <w:r>
        <w:rPr/>
        <w:t>Küsgergő meg se mukkanta Csak a keze mozdult feléje lassan, bátortalanul. A fura nevű úrfi idegesen nevetett, és keskeny, hosszú ujjú tenyere bilincsként fonódott a legény karjára. Majd a csontja tört el, úgy megszorította. Aztán visszahuppant fáradtan, kedvetlenül a párnaravatalra. Szinte magának mormolta:</w:t>
      </w:r>
    </w:p>
    <w:p>
      <w:pPr>
        <w:pStyle w:val="Csakszveg"/>
        <w:spacing w:before="120" w:after="0"/>
        <w:ind w:firstLine="284"/>
        <w:jc w:val="both"/>
        <w:rPr/>
      </w:pPr>
      <w:r>
        <w:rPr/>
        <w:t>- Tudtam! Megint valami ostoba pórfattyat szabadított a nyakamra Johannus úr bolondos szeszélye. Faragatlan paraszt, és ebből akar őnagysága... udvari apródot csinálni?!</w:t>
      </w:r>
    </w:p>
    <w:p>
      <w:pPr>
        <w:pStyle w:val="Csakszveg"/>
        <w:spacing w:before="120" w:after="0"/>
        <w:ind w:firstLine="284"/>
        <w:jc w:val="both"/>
        <w:rPr/>
      </w:pPr>
      <w:r>
        <w:rPr/>
        <w:t>A nevedet bőgd már, te marha! - fakadt ki haragosan.</w:t>
      </w:r>
    </w:p>
    <w:p>
      <w:pPr>
        <w:pStyle w:val="Csakszveg"/>
        <w:spacing w:before="120" w:after="0"/>
        <w:ind w:firstLine="284"/>
        <w:jc w:val="both"/>
        <w:rPr/>
      </w:pPr>
      <w:r>
        <w:rPr/>
        <w:t>- Szolgalatjára, Küsgergő, uram!</w:t>
      </w:r>
    </w:p>
    <w:p>
      <w:pPr>
        <w:pStyle w:val="Csakszveg"/>
        <w:spacing w:before="120" w:after="0"/>
        <w:ind w:firstLine="284"/>
        <w:jc w:val="both"/>
        <w:rPr/>
      </w:pPr>
      <w:r>
        <w:rPr/>
        <w:t>- Honnan és miféle... szerzet vagy?! - Tudott róla mindent, de faggatta.</w:t>
      </w:r>
    </w:p>
    <w:p>
      <w:pPr>
        <w:pStyle w:val="Csakszveg"/>
        <w:spacing w:before="120" w:after="0"/>
        <w:ind w:firstLine="284"/>
        <w:jc w:val="both"/>
        <w:rPr/>
      </w:pPr>
      <w:r>
        <w:rPr/>
        <w:t>- Dunaszentandrásról. Szabad halászember fia.</w:t>
      </w:r>
    </w:p>
    <w:p>
      <w:pPr>
        <w:pStyle w:val="Csakszveg"/>
        <w:spacing w:before="120" w:after="0"/>
        <w:ind w:firstLine="284"/>
        <w:jc w:val="both"/>
        <w:rPr/>
      </w:pPr>
      <w:r>
        <w:rPr/>
        <w:t>- Szóval - jobbágyfajzat? - és megelevenedett csodálatos orra, a homlokára hullott egy seszínű tincse, azt olyan undorodással lökte vissza a feje búbjára, mintha leprás koldus testét érintette volna véletlenül.</w:t>
      </w:r>
    </w:p>
    <w:p>
      <w:pPr>
        <w:pStyle w:val="Csakszveg"/>
        <w:spacing w:before="120" w:after="0"/>
        <w:ind w:firstLine="284"/>
        <w:jc w:val="both"/>
        <w:rPr/>
      </w:pPr>
      <w:r>
        <w:rPr/>
        <w:t>- Szabad halász fia! - emelte meg önkéntesen Küsgergő hangját, mely most oly vastagon sikerült, hogy az üveglemezek is megrezzentek az ólomtárcsákban az ablaktáblákban. Remegett a születő indulattól a gyomra, s hirtelen úgy érezte: valahol másutt van, nem Hunyad várában. Őtőle János úr semmit sem kérdezett, amikor látta: elpusztult apja-anyja, a kezét nyújtotta, és hadába fogadta. Ez meg... gorombáskodik itt, sanyargatja, és szavaival - bántja. Úrfi lehet, gőgös úri fajta, hiszen - ezt is Sebestyén deáktól tanulta - másnak nem jár a „de genere”, hiszen családfája nincs másnak, csak az uraknak. Nagy úri fa sarjadéka lehet, mert azt mondta: „de... fél - Transsylvaniae...” „Hogy a nyűvek rágjanak szét a szent neved napján!”</w:t>
      </w:r>
    </w:p>
    <w:p>
      <w:pPr>
        <w:pStyle w:val="Csakszveg"/>
        <w:spacing w:before="120" w:after="0"/>
        <w:ind w:firstLine="284"/>
        <w:jc w:val="both"/>
        <w:rPr/>
      </w:pPr>
      <w:r>
        <w:rPr/>
        <w:t>- Úgy! Még gőgösködsz is, tahó? Ne félj, én majd letöröm a szarvad. Kezem alá adott a mi drága jó János apánk... - susogta halovány hanggal, amelyből nem hiányzott a csöndes gúny finom árnyalatja. „Micsoda ostobaság! János apánkozni ezt az... emberkupec fattyat? Oláh Jankó, az az igazi neve! Jött valahonnan Besszarábiából, és a vén bolond Zsigmond császár talpát addig nyalta, míg fölénk terpeszkedett!... De... hullik már a vén keselyű tolla... Árva László urunk is nyirbálja... Apámuram tudja, odasúgták neki Budán az ország tanácsában: Czillei Ulrik már fonja a hurkot, amely azt az átkozott vastag s kemény nyakát megszakasztja!... Itt tölteni az embernek a drága idejét ebben a talián mintából lelopott, rohadt kőakolban, amikor az ember... Budán is lehetne! A Friss Palotában! Együtt a drága jó, kedves cimborákkal... Marczali Ferkóval... Pálóczi Mikulással... Olnodi Czudar Miskával... Guti Ország Jankóval... Ej, az édesanyám keserves istenit, amiért engem ebbe a büdös, nyomorult Erdélyben marasztal szigorú paranccsal!... De... vagy az a vén disznó Hunyadi döglik meg, vagy az a vén bolond, számító marha, aki engem nemzett... Majd csak lészen innen is szabadulásom...”</w:t>
      </w:r>
    </w:p>
    <w:p>
      <w:pPr>
        <w:pStyle w:val="Csakszveg"/>
        <w:spacing w:before="120" w:after="0"/>
        <w:ind w:firstLine="284"/>
        <w:jc w:val="both"/>
        <w:rPr/>
      </w:pPr>
      <w:r>
        <w:rPr/>
        <w:t>Küsgergő fürkész szemmel figyelte Gábris úrfit, de egy gyenge kis csípős mosolynál többet alig látott arcán, mely úgy bé volt zárva, akár a sírboltok szája behemót kőlappal.</w:t>
      </w:r>
    </w:p>
    <w:p>
      <w:pPr>
        <w:pStyle w:val="Csakszveg"/>
        <w:spacing w:before="120" w:after="0"/>
        <w:ind w:firstLine="284"/>
        <w:jc w:val="both"/>
        <w:rPr/>
      </w:pPr>
      <w:r>
        <w:rPr/>
        <w:t>Észre sem vette, mikor pattant fel, már előtte állott, szinte az orrához ért az orra, oly közel dugta. Mintha egy veszett, villogó szemű, éhes párduccal zárták volna egy szobába.</w:t>
      </w:r>
    </w:p>
    <w:p>
      <w:pPr>
        <w:pStyle w:val="Csakszveg"/>
        <w:spacing w:before="120" w:after="0"/>
        <w:ind w:firstLine="284"/>
        <w:jc w:val="both"/>
        <w:rPr/>
      </w:pPr>
      <w:r>
        <w:rPr/>
        <w:t>- Latinul nem tudsz. Nemes úrfi nem vagy. Istállószagod van. Fogadni mernék, akár tíz körmöczi aranyba, egész életedben eddig se kardot, se lovat - se másféle szerszámot nem láttál. Békötöttek ide, te nagy ló, kezes, finom kis csikók jászlához. - És mondta, mondta közömbösen, bár mindegyik szava úgy csattant, akárha szembe köpte volna a szentandrási legényt. - Mit csináljak véled, hogy belőled derék udvari embert faragjak?!</w:t>
      </w:r>
    </w:p>
    <w:p>
      <w:pPr>
        <w:pStyle w:val="Csakszveg"/>
        <w:spacing w:before="120" w:after="0"/>
        <w:ind w:firstLine="284"/>
        <w:jc w:val="both"/>
        <w:rPr/>
      </w:pPr>
      <w:r>
        <w:rPr/>
        <w:t>Küsgergő fuldoklott a gyűlölettől. Úgy rohant elő egyszerre szívéből az indulat, mint Dunán az áradat, amikor megindul a hó a messzi hegyek oldalában.</w:t>
      </w:r>
    </w:p>
    <w:p>
      <w:pPr>
        <w:pStyle w:val="Csakszveg"/>
        <w:spacing w:before="120" w:after="0"/>
        <w:ind w:firstLine="284"/>
        <w:jc w:val="both"/>
        <w:rPr/>
      </w:pPr>
      <w:r>
        <w:rPr/>
        <w:t>- Egy kardod, ha volna!? - forrt ki belőle átokként a szó.</w:t>
      </w:r>
    </w:p>
    <w:p>
      <w:pPr>
        <w:pStyle w:val="Csakszveg"/>
        <w:spacing w:before="120" w:after="0"/>
        <w:ind w:firstLine="284"/>
        <w:jc w:val="both"/>
        <w:rPr/>
      </w:pPr>
      <w:r>
        <w:rPr/>
        <w:t>Elmosolyodott Boromissza. Most megtáncoltatja!</w:t>
      </w:r>
    </w:p>
    <w:p>
      <w:pPr>
        <w:pStyle w:val="Csakszveg"/>
        <w:spacing w:before="120" w:after="0"/>
        <w:ind w:firstLine="284"/>
        <w:jc w:val="both"/>
        <w:rPr/>
      </w:pPr>
      <w:r>
        <w:rPr/>
        <w:t>- Malakiás! - kiáltotta, de nem haraggal, majdnem kedvesen, tréfásan. - Kardokat kerítsél! Kimegyünk az Egregy partjára. Új udvart állunk, Küsgergő de genere Duna</w:t>
        <w:softHyphen/>
        <w:t>szent</w:t>
        <w:softHyphen/>
        <w:t>andrás</w:t>
        <w:softHyphen/>
        <w:t>sal!...</w:t>
      </w:r>
    </w:p>
    <w:p>
      <w:pPr>
        <w:pStyle w:val="Csakszveg"/>
        <w:spacing w:before="120" w:after="0"/>
        <w:ind w:firstLine="284"/>
        <w:jc w:val="both"/>
        <w:rPr/>
      </w:pPr>
      <w:r>
        <w:rPr/>
        <w:t>Csak a szeme volt az, ami Küsgergőt csúfondárosan kikacagta.</w:t>
      </w:r>
    </w:p>
    <w:p>
      <w:pPr>
        <w:pStyle w:val="Csakszveg"/>
        <w:spacing w:before="120" w:after="0"/>
        <w:ind w:firstLine="284"/>
        <w:jc w:val="both"/>
        <w:rPr/>
      </w:pPr>
      <w:r>
        <w:rPr/>
        <w:t>Folyosók, árkádok, az udvar, azután a felvonóhíd pallója dobogott alattuk üres hordó módjára. Malakiás szinte tánclépésben vitte a két kardot utánuk. Valahová bekiáltott, amire vidám, vékony, magas, alacsony és kövér legénykék tódultak elő, a mellükön a holló a koronát raboló oroszlánnal, kék-veres gúnyában, sárga csizmácskákban. Küsgergő durva, meggyvörös posztóból szabott katonahacukájában, marhabőr csizmájában olyan volt közöttük, akár egy bozontos medve, melyet táncoltatni visz a vásárba a pakulár. Az apródnép kacagott, sivalkodott, micsoda kitűnő mulatságuk lészen, hála Gábris úrnak!</w:t>
      </w:r>
    </w:p>
    <w:p>
      <w:pPr>
        <w:pStyle w:val="Csakszveg"/>
        <w:spacing w:before="120" w:after="0"/>
        <w:ind w:firstLine="284"/>
        <w:jc w:val="both"/>
        <w:rPr/>
      </w:pPr>
      <w:r>
        <w:rPr/>
        <w:t>A szeptemberi gyöp teteje sárgára fonnyadt, de alul még zöld volt. Mint az öregedő ember, kinek őszül a halántéka, a rét csak annyira búcsúzott még el a nyártól. Rúgott a talpuk alatt, akár egy csodás bokharai szőnyeg. Visszatért Küsgergő bizalma. „Megkaplak úrfi. Sarkam alá taposlak! Röhögő bandérium, várj, utána titeket is móresre tanítalak!” Letaszította magáról a dolományt. Gábris úrfi is kibújt finom hasított ujjú holmijából. Alatta finom, csipkés, nyakú, bőszájú selyeming ragyogott az alkonyodó napban. Mintha egy páva és egy lompos parlagi kakas indulna tusára.</w:t>
      </w:r>
    </w:p>
    <w:p>
      <w:pPr>
        <w:pStyle w:val="Csakszveg"/>
        <w:spacing w:before="120" w:after="0"/>
        <w:ind w:firstLine="284"/>
        <w:jc w:val="both"/>
        <w:rPr/>
      </w:pPr>
      <w:r>
        <w:rPr/>
        <w:t>Malakiás lett az új udvar bírája.</w:t>
      </w:r>
    </w:p>
    <w:p>
      <w:pPr>
        <w:pStyle w:val="Csakszveg"/>
        <w:spacing w:before="120" w:after="0"/>
        <w:ind w:firstLine="284"/>
        <w:jc w:val="both"/>
        <w:rPr/>
      </w:pPr>
      <w:r>
        <w:rPr/>
        <w:t>- Esküdjetek, hogy... tisztességgel, úri becsülettel... - de elharapta az esküminta szavát. „Ó, méghogy ez a kócos senkifia... úri becsülettel?”, és táguló cimpával kiáltotta: - Rajta, rajta!</w:t>
      </w:r>
    </w:p>
    <w:p>
      <w:pPr>
        <w:pStyle w:val="Csakszveg"/>
        <w:spacing w:before="120" w:after="0"/>
        <w:ind w:firstLine="284"/>
        <w:jc w:val="both"/>
        <w:rPr/>
      </w:pPr>
      <w:r>
        <w:rPr/>
        <w:t>Küsgergő azonnal a fő-fő apródra rontott, ahogy annak idején Sebestyén deák tanítatta az aggszakáll parti füzek alatt. Jobbra kanyarodott a pengéje, majd hirtelen balra rántotta.</w:t>
      </w:r>
    </w:p>
    <w:p>
      <w:pPr>
        <w:pStyle w:val="Csakszveg"/>
        <w:spacing w:before="120" w:after="0"/>
        <w:ind w:firstLine="284"/>
        <w:jc w:val="both"/>
        <w:rPr/>
      </w:pPr>
      <w:r>
        <w:rPr/>
        <w:t>Gábris kacagva hárította el a támadást, pici csuklómozdulattal:</w:t>
      </w:r>
    </w:p>
    <w:p>
      <w:pPr>
        <w:pStyle w:val="Csakszveg"/>
        <w:spacing w:before="120" w:after="0"/>
        <w:ind w:firstLine="284"/>
        <w:jc w:val="both"/>
        <w:rPr/>
      </w:pPr>
      <w:r>
        <w:rPr/>
        <w:t>- Lássatok csudát?! Őkegyelme azonnal a fejemet akarja?!</w:t>
      </w:r>
    </w:p>
    <w:p>
      <w:pPr>
        <w:pStyle w:val="Csakszveg"/>
        <w:spacing w:before="120" w:after="0"/>
        <w:ind w:firstLine="284"/>
        <w:jc w:val="both"/>
        <w:rPr/>
      </w:pPr>
      <w:r>
        <w:rPr/>
        <w:t>Az apródok jobbra-balra dőltek a hahotázástól.</w:t>
      </w:r>
    </w:p>
    <w:p>
      <w:pPr>
        <w:pStyle w:val="Csakszveg"/>
        <w:spacing w:before="120" w:after="0"/>
        <w:ind w:firstLine="284"/>
        <w:jc w:val="both"/>
        <w:rPr/>
      </w:pPr>
      <w:r>
        <w:rPr/>
        <w:t>Küsgergő az ajkába harapott, és ismét hegyibe ment. Szúrt, döfött, vágott. Boromissza úrfi tüstént látta: csak a puszta erő beszél a legényből, sejtelme sincsen őkelmének, mondjuk a fortélyos olasz vágásról, de... akárhogyan is volt: Küsgergő megugráltatta, és kellett hogy csinálja, ha nem akarta hogy ez a medve lekaszabolja. Hamarébb kell megtennie, amit tervelt, ha... Nem, nem engedheti, hogy ez a paraszt fattyú megcsúfolja hírét, becsületét. Egy cseppecskét még engedte hadonászni. Csodálkozó képet vágva csettintett az ajkával:</w:t>
      </w:r>
    </w:p>
    <w:p>
      <w:pPr>
        <w:pStyle w:val="Csakszveg"/>
        <w:spacing w:before="120" w:after="0"/>
        <w:ind w:firstLine="284"/>
        <w:jc w:val="both"/>
        <w:rPr/>
      </w:pPr>
      <w:r>
        <w:rPr/>
        <w:t>- Ej, mit? Ugye, kis barátom ezt a döfést a... szívemnek szántad?!</w:t>
      </w:r>
    </w:p>
    <w:p>
      <w:pPr>
        <w:pStyle w:val="Csakszveg"/>
        <w:spacing w:before="120" w:after="0"/>
        <w:ind w:firstLine="284"/>
        <w:jc w:val="both"/>
        <w:rPr/>
      </w:pPr>
      <w:r>
        <w:rPr/>
        <w:t>És már ez sem sokat használt, az ifjú nézősereg szája szélére odafagyott a kacagás. Néma szorongással látták: ugrál Gábris úrfi, pedig ezt őkegyelme sosem szokta.</w:t>
      </w:r>
    </w:p>
    <w:p>
      <w:pPr>
        <w:pStyle w:val="Csakszveg"/>
        <w:spacing w:before="120" w:after="0"/>
        <w:ind w:firstLine="284"/>
        <w:jc w:val="both"/>
        <w:rPr/>
      </w:pPr>
      <w:r>
        <w:rPr/>
        <w:t>- Nézd még... lemészárol az ebadta?!... – kiáltotta a pengecsattogásba, aztán Küsgergő következő csapása behasította drága selyeminge ujját, amelyért öt aranyat adott egy talián kereskedőnek.</w:t>
      </w:r>
    </w:p>
    <w:p>
      <w:pPr>
        <w:pStyle w:val="Csakszveg"/>
        <w:spacing w:before="120" w:after="0"/>
        <w:ind w:firstLine="284"/>
        <w:jc w:val="both"/>
        <w:rPr/>
      </w:pPr>
      <w:r>
        <w:rPr/>
        <w:t>- Most vigyázz, paraszt! - sziszegte, és ravasz, csavart vágyással lesújtott. Küsgergő kara nagyot rándult, és izzadt markából messzire elrepült a kard. - Hadd teszem arcodra kezem jelét, fiú! - szisszentett, és a dunaszentandrási legénynek megsajdult az arca: mintha valaki tüzes vassal billogot sütött volna reá. Aztán elsötétedett előtte a világ, a fűre esett, arccal...</w:t>
      </w:r>
    </w:p>
    <w:p>
      <w:pPr>
        <w:pStyle w:val="Csakszveg"/>
        <w:spacing w:before="120" w:after="0"/>
        <w:ind w:firstLine="284"/>
        <w:jc w:val="both"/>
        <w:rPr/>
      </w:pPr>
      <w:r>
        <w:rPr/>
        <w:t>„</w:t>
      </w:r>
      <w:r>
        <w:rPr/>
        <w:t>Ezzel a szerdék fickóval pedig vívni többé nem fogok!...”, - szűrte foga között a szót. Boromissza Gábris úr, mert eszébe jutott a legényke néhány eszelősen bátor, nagyszerű vágása, melyet a halál íze járt át: végigfutott a hideg a gerince árkában.</w:t>
      </w:r>
    </w:p>
    <w:p>
      <w:pPr>
        <w:pStyle w:val="Csakszveg"/>
        <w:spacing w:before="120" w:after="0"/>
        <w:ind w:firstLine="284"/>
        <w:jc w:val="both"/>
        <w:rPr/>
      </w:pPr>
      <w:r>
        <w:rPr/>
        <w:t>Amikor föleszmélt, Golubán tartotta az ölében a fejét:</w:t>
      </w:r>
    </w:p>
    <w:p>
      <w:pPr>
        <w:pStyle w:val="Csakszveg"/>
        <w:spacing w:before="120" w:after="0"/>
        <w:ind w:firstLine="284"/>
        <w:jc w:val="both"/>
        <w:rPr/>
      </w:pPr>
      <w:r>
        <w:rPr/>
        <w:t>- No, hála Istennek! - dörmögte meleg lágysággal: - Igazán..., már azt hittem, odavagy!... Igyál.</w:t>
      </w:r>
    </w:p>
    <w:p>
      <w:pPr>
        <w:pStyle w:val="Csakszveg"/>
        <w:spacing w:before="120" w:after="0"/>
        <w:ind w:firstLine="284"/>
        <w:jc w:val="both"/>
        <w:rPr/>
      </w:pPr>
      <w:r>
        <w:rPr/>
        <w:t>Küsgergő arca eltorzult a szégyentől s kíntól. „Ó, hát így elbánt vélem a bitang?” A fintortól újra fölszakadt a pólya alatt orcáján a seb, és még jobban sajgott. Föl akart ugrani, hogy utána szalad és ahol előkapja azt a kék-veres úri martalócot - kettévágja.</w:t>
      </w:r>
    </w:p>
    <w:p>
      <w:pPr>
        <w:pStyle w:val="Csakszveg"/>
        <w:spacing w:before="120" w:after="0"/>
        <w:ind w:firstLine="284"/>
        <w:jc w:val="both"/>
        <w:rPr/>
      </w:pPr>
      <w:r>
        <w:rPr/>
        <w:t>- Nyughass, te kerge birka, mert... egész életedre ferde marad a pofád. Semmi ez, nem seb - nyugtatta sebesen, mikor látta, Küsgergő szemén félelem felhője libben át: - Nézd meg egyszer Pulyka Frigyest, a szász kovácsot. Annak Marosszentimrénél kettévágta egy szpáhi jatagánnal az arcát. Az olyan, akár a halálfej. Ha mérges: az orrától az álláig veres, mint a pipacs, az orrától a haja partjáig meg fehér, akár a hó: De ez? Legföljebb, ha egyszer nagyon sok pénzed lesz, és tükröt veszel, akkor látod majd a jelét. Úgy kell! – pukkadt ki az indulat belőle. - Miért kezdtél vele? Szűr a szűrrel, suba a subával! Szolga az urával - sosem páros. Ládd-e, mi lenne, ha én ráfognám a kardot Cserei Lukács uramra, a Kolozsvári táborban? Oly éktelenül goromba az emberekkel, hogy világgá szaladnál, ha egyszer kézbe venne. De ha meg is korbácsoltat a várgyepűn, ha a hadban véredben lerogysz, hát ott hal meg melletted, de el nem hagy, az atyaistennek se! Öregapám mondta: majd a világ végén, akkor mindenki egyforma lesz, s ha az Isten téged szólít, és Gábris úrfi elébed tolakodna, majd az arkangyalok a fenekébe rúgnak.</w:t>
      </w:r>
    </w:p>
    <w:p>
      <w:pPr>
        <w:pStyle w:val="Csakszveg"/>
        <w:spacing w:before="120" w:after="0"/>
        <w:ind w:firstLine="284"/>
        <w:jc w:val="both"/>
        <w:rPr/>
      </w:pPr>
      <w:r>
        <w:rPr/>
        <w:t>- De addig? - kerekedett el Küsgergő szeme. – Addig ez a bitang rugdoshat és megsebezhet engem!</w:t>
      </w:r>
    </w:p>
    <w:p>
      <w:pPr>
        <w:pStyle w:val="Csakszveg"/>
        <w:spacing w:before="120" w:after="0"/>
        <w:ind w:firstLine="284"/>
        <w:jc w:val="both"/>
        <w:rPr/>
      </w:pPr>
      <w:r>
        <w:rPr/>
        <w:t>Golubán felrántotta a vállát tanácstalanságában.</w:t>
      </w:r>
    </w:p>
    <w:p>
      <w:pPr>
        <w:pStyle w:val="Csakszveg"/>
        <w:spacing w:before="120" w:after="0"/>
        <w:ind w:firstLine="284"/>
        <w:jc w:val="both"/>
        <w:rPr/>
      </w:pPr>
      <w:r>
        <w:rPr/>
        <w:t>- Hát... meglehet, de... te még olyan fiatal vagy. Igyekezz, hogy... fölébe kerekedj. János úrnál lehet. Őnagysága csak azt nézi: kiben miféle ember lakik. Csak azért jutott ő is ennyire, amennyire elért. Katonaember. Aszerint fizet, kibe mennyi kurázsi szorult. Én is Szmederevóból szöktem ide. Brankovics Gyorgye rác fejedelem úrnál az ember – nem ember. Itt meg ember. Ezt el ne feledd. Ha kifordítanak is a bőrödből, ilyen finom dolgod sehol az országban nem lehet. Pozsony alól, Kassa tájáról, túl a Dunáról szökdösnek hozzá a jobbágyok, Zalából, Vasból.</w:t>
      </w:r>
    </w:p>
    <w:p>
      <w:pPr>
        <w:pStyle w:val="Csakszveg"/>
        <w:spacing w:before="120" w:after="0"/>
        <w:ind w:firstLine="284"/>
        <w:jc w:val="both"/>
        <w:rPr/>
      </w:pPr>
      <w:r>
        <w:rPr/>
        <w:t>Küsgergő fújt.</w:t>
      </w:r>
    </w:p>
    <w:p>
      <w:pPr>
        <w:pStyle w:val="Csakszveg"/>
        <w:spacing w:before="120" w:after="0"/>
        <w:ind w:firstLine="284"/>
        <w:jc w:val="both"/>
        <w:rPr/>
      </w:pPr>
      <w:r>
        <w:rPr/>
        <w:t>- Noiszen! Hűvösre tétetett! Álmomban a mennyek országában még sosem jártam, de Hunyad várában igen, Sebestyén deák úr szavából annyira megszerettem. Aztán mit tett? Az első, amit a várból megláttam: a börtön feneke volt!</w:t>
      </w:r>
    </w:p>
    <w:p>
      <w:pPr>
        <w:pStyle w:val="Csakszveg"/>
        <w:spacing w:before="120" w:after="0"/>
        <w:ind w:firstLine="284"/>
        <w:jc w:val="both"/>
        <w:rPr/>
      </w:pPr>
      <w:r>
        <w:rPr/>
        <w:t>- Bolond vagy te, komám: csak épp nem mutogatsz! Elrontottad a mulatságát, megérdemelted. Híre van a jóságának, azért tódulnak ide. Behajtja őnagysága is az adót, tűzzel-vassal, de csak egyszer! Másutt meg annyiszor, ahányszor új páncélra vásik az úr foka, vagy ahányszor az asszony valami ékszerre szemet vet. Ez csak egyszer. Meg... jött egy sógorom is ide, nagy családdal Krusevác alól. Brankovics kifacsarta, török fölperzselte. Itt mi lett a sorsa? János úr letelepítette a Küküllő mentében, ekét adott neki, két jó ökröt, egy bírhatós tehenet, egy telket, és azt mondta: „Fiam, ez a tied. Fizetni érte semmit sem fizetsz, csak a kilencedet. Ha meg szőlőt is ültetnél, négy évig még a kilenced se kell. Csak avval tartozol nekem: ha meghallod - Hunyad fokán fújja a kürtösöm, kapod a cséphadarót, a kaszát, és a legnagyobb fiaddal táboromba sietsz. De úgy ám, akárha kigyulladt volna az erdő körülötted, és csak egy keskeny vágáson át vagyon még szabad utad!” Mondom én neked, ne csüggedj, mert János úr emberszámba veszi az embert! Még mindig nem hiszed?! Ide süss! Zsigmond császár, az a nagy, fukar zsivány törvénybe tétette, hogy a sóbányászok fizetése egy hónapban tizenkét dénár legyen. Ha valaki zúgolódni mer, és kettőnél többen zajonganának: szemük kitolassék, karjuk elcsapattassék, nyelvük kivonassák! És őnagysága mit tett?! Odament hozzájuk, s reájuk rivallt: „Nem dolgoztok, ti kutyafejűek!” - „Nem uram!” - „Miért nem, ti ebhitet vallók?!” - „Mert... - toppant egyik sóbányász elébe: - Tudd meg, te szépen vagy Hunyad fényes várában, két úrgyermekeddel, úrasszony feleségeddel, mert néked a fél ország mezeje s erdeje terem! De én! Mitévő legyek?! Feleségem, anyám, apám, napam, kilenc gyerekeim és havi pénzem tizenkét lyukas dénárt teszen! Naphosszat sóskát s gombát legelnek..., és én a húszfontos kalapácsot üres, nyers sóskával emelgessem mindennap hajnalodástól alkonyodásig?! Tudd meg, ha leütteted a fejem, akkor is kimondom: aki így elbánt mivélünk, átkozott legyen!” János úr hallgatott kicsit, arca borulása amíg fölengedett, majd reápirított: „Tudd meg azt, jó ember, ha így szájaskodsz, eljönnek érted a franciskánusok, máglyára vettetnek! És ha még egyszer meghallom, én fogom kirúgni alólad a lajtorját! Hanem a fizetésetek mától fogva havonta huszonöt ezüstforint legyen!” Hozzárohantak, és csókolgatták a csizmája szárát, kengyelét, durva posztópalástját. De ő felágaskodtatta paripáját, és megint reájuk dörrentett: „Hej, hátra, ti! Hanem, aki ezután nem adja ki az ezer tömény sót havonta, azért én jövök el, és én szorítom ki belőle szuszt ezzel a két kezemmel!”</w:t>
      </w:r>
    </w:p>
    <w:p>
      <w:pPr>
        <w:pStyle w:val="Csakszveg"/>
        <w:spacing w:before="120" w:after="0"/>
        <w:ind w:firstLine="284"/>
        <w:jc w:val="both"/>
        <w:rPr/>
      </w:pPr>
      <w:r>
        <w:rPr/>
        <w:t>Küsgergőnek sebesebben vert a szíve. Hát... őnagysága ilyen kemény, de ilyen aranyszívű ember?!</w:t>
      </w:r>
    </w:p>
    <w:p>
      <w:pPr>
        <w:pStyle w:val="Csakszveg"/>
        <w:spacing w:before="120" w:after="0"/>
        <w:ind w:firstLine="284"/>
        <w:jc w:val="both"/>
        <w:rPr/>
      </w:pPr>
      <w:r>
        <w:rPr/>
        <w:t>- Azt hiszed, gyűlölik az őszinteségéért? Hogy amikor hazafelé tartott, meglesték a Szamos szurdékjában, és hátulról felköszöntötték a sótörő bunkóval? Ehe!</w:t>
      </w:r>
    </w:p>
    <w:p>
      <w:pPr>
        <w:pStyle w:val="Csakszveg"/>
        <w:spacing w:before="120" w:after="0"/>
        <w:ind w:firstLine="284"/>
        <w:jc w:val="both"/>
        <w:rPr/>
      </w:pPr>
      <w:r>
        <w:rPr/>
        <w:t>Hallgatott egy verset. Hangját aztán az izgalom erezte, amikor megszólalt</w:t>
      </w:r>
    </w:p>
    <w:p>
      <w:pPr>
        <w:pStyle w:val="Csakszveg"/>
        <w:spacing w:before="120" w:after="0"/>
        <w:ind w:firstLine="284"/>
        <w:jc w:val="both"/>
        <w:rPr/>
      </w:pPr>
      <w:r>
        <w:rPr/>
        <w:t>- Tudod, te fiú, hány ember jött el a sóbányából, amikor Mezid bég meg Sehábeddin beglerbég reátört Erdélyre?! Ezer meg ezer! És nem hogy te, még én sem láttam úgy szaladni pogányt, mint akiket a sóbánya</w:t>
        <w:softHyphen/>
        <w:t>béliekkel hozott össze a balszerencse. Még én is irigyeltem őket, akkorákat ütöttek! Hát ne orrolj reá! Eredj vissza, és tűrj el mindent, és akár szenvedj addig, amíg egyszer meg nem akad rajtad a szeme! Hogy a fő-fő apródja ilyen piszok fráter, arról őnagysága nem tehet.</w:t>
      </w:r>
    </w:p>
    <w:p>
      <w:pPr>
        <w:pStyle w:val="Csakszveg"/>
        <w:spacing w:before="120" w:after="0"/>
        <w:ind w:firstLine="284"/>
        <w:jc w:val="both"/>
        <w:rPr/>
      </w:pPr>
      <w:r>
        <w:rPr/>
        <w:t>Ládd, a hold körül hány csillag ragyog. Kisebb-nagyobb. Homályosabb - fényesebb. Ha akarod, őnagysága körül a legfényesebbik te lehetsz... Aki bírja, marja, énnékem elhiggyed...</w:t>
      </w:r>
    </w:p>
    <w:p>
      <w:pPr>
        <w:pStyle w:val="Csakszveg"/>
        <w:spacing w:before="120" w:after="0"/>
        <w:ind w:firstLine="284"/>
        <w:jc w:val="both"/>
        <w:rPr/>
      </w:pPr>
      <w:r>
        <w:rPr/>
        <w:t>Küsgergő föltápászkodott. Megtántorodott, mert szépen elfolyt a vére. A mozdulattól zúgott a feje, akár egy megkongatott üres hordó. Majdnem elesett.</w:t>
      </w:r>
    </w:p>
    <w:p>
      <w:pPr>
        <w:pStyle w:val="Csakszveg"/>
        <w:spacing w:before="120" w:after="0"/>
        <w:ind w:firstLine="284"/>
        <w:jc w:val="both"/>
        <w:rPr/>
      </w:pPr>
      <w:r>
        <w:rPr/>
        <w:t>- Betámogatna... kigyelmed?!</w:t>
      </w:r>
    </w:p>
    <w:p>
      <w:pPr>
        <w:pStyle w:val="Csakszveg"/>
        <w:spacing w:before="120" w:after="0"/>
        <w:ind w:firstLine="284"/>
        <w:jc w:val="center"/>
        <w:rPr/>
      </w:pPr>
      <w:r>
        <w:rPr/>
        <w:t>*</w:t>
      </w:r>
    </w:p>
    <w:p>
      <w:pPr>
        <w:pStyle w:val="Csakszveg"/>
        <w:spacing w:before="120" w:after="0"/>
        <w:ind w:firstLine="284"/>
        <w:jc w:val="both"/>
        <w:rPr/>
      </w:pPr>
      <w:r>
        <w:rPr/>
        <w:t>És Küsgergő nyakába vette a keserves igát. Egy álló esztendeig tűrte Boromissza Gábris úrfi minden pokoli szeszélyét, mint a bivaly tűri a verést, a vasvella hegyével történő irdalást is, ha vizet lát csillanni a fullasztó kánikulában. Ott lebegett előtte az álom: Hunyadi János úr mellett az ővé lesz a legfényesebb csillag helye, ahogy Golubán mondotta...</w:t>
      </w:r>
    </w:p>
    <w:p>
      <w:pPr>
        <w:pStyle w:val="Csakszveg"/>
        <w:spacing w:before="120" w:after="0"/>
        <w:ind w:firstLine="284"/>
        <w:jc w:val="both"/>
        <w:rPr/>
      </w:pPr>
      <w:r>
        <w:rPr/>
        <w:t>Hogy elér-e odáig?</w:t>
      </w:r>
    </w:p>
    <w:p>
      <w:pPr>
        <w:pStyle w:val="Csakszveg"/>
        <w:spacing w:before="120" w:after="0"/>
        <w:ind w:firstLine="284"/>
        <w:jc w:val="both"/>
        <w:rPr/>
      </w:pPr>
      <w:r>
        <w:rPr/>
        <w:t>Volt sok olyan hegyetlen perce, hogy - ő maga sem hitte.</w:t>
      </w:r>
    </w:p>
    <w:p>
      <w:pPr>
        <w:pStyle w:val="Csakszveg"/>
        <w:spacing w:before="120" w:after="0"/>
        <w:ind w:firstLine="284"/>
        <w:jc w:val="both"/>
        <w:rPr/>
      </w:pPr>
      <w:r>
        <w:rPr/>
        <w:t>Boromissza fő-főapród úr a világon mindent kitalált, és mindent ellövetett, hogy a dunaszentandrási legénynek a kedvét örökre elvegye az apródosodástól.</w:t>
      </w:r>
    </w:p>
    <w:p>
      <w:pPr>
        <w:pStyle w:val="Csakszveg"/>
        <w:spacing w:before="120" w:after="0"/>
        <w:ind w:firstLine="284"/>
        <w:jc w:val="both"/>
        <w:rPr/>
      </w:pPr>
      <w:r>
        <w:rPr/>
        <w:t>Különösen 1454 karácsonya óta.</w:t>
      </w:r>
    </w:p>
    <w:p>
      <w:pPr>
        <w:pStyle w:val="Csakszveg"/>
        <w:spacing w:before="120" w:after="0"/>
        <w:ind w:firstLine="284"/>
        <w:jc w:val="both"/>
        <w:rPr/>
      </w:pPr>
      <w:r>
        <w:rPr/>
        <w:t>Akkor történt ugyanis, hogy a kolozsvári apácák hazaküldték sorra legkedvesebb tanítványaikat a szüleikhez, mondván, búcsúzzanak el, mert meglódult iszonyú hadakkal II. Mohamed, Bizánc már elesett és a Paleológa császárok óriási birodalma oda. És mindegyikük bizalmas hétpecsétes levelet is vitt magával a főnökasszony keze vonásával: készüljenek fel rá a kedves szülék, hogy a klastromnak át kell telepednie rövidesen valahová a kies Ausztriába, ennél az ezerszer is elátkozott szörnyeteg tűzfészeknél, Magyarországnál – amely eddig még minden világégésnek, pusztulásnak az útjába esett! - sokkal biztonságosabb helyre. A rend fejedelemasszonyának levelében az is benne volt: ha támad a török, legföljebb Magyarország vész el, a császár őfelsége őszentsége követének esküvel fogadta meg: a Lajta folyónál lészen sírja az ádáz pogánynak.</w:t>
      </w:r>
    </w:p>
    <w:p>
      <w:pPr>
        <w:pStyle w:val="Csakszveg"/>
        <w:spacing w:before="120" w:after="0"/>
        <w:ind w:firstLine="284"/>
        <w:jc w:val="both"/>
        <w:rPr/>
      </w:pPr>
      <w:r>
        <w:rPr/>
        <w:t>Ám kis hiba csúszott a fejedelemasszony számításába: a rend főnökasszonya valaha Gyerőffy leány volt, és néki nem a Lajta után kezdődött a világ, hanem ott, ahol a Kárpátok koszorúja reáhajlik Moldva szigeténél a Dunára. S azt mondta: menjetek haza, csibéim, majd az édesapátok vigyáz ezután reátok. Én pedig nem szűnök meg imádkozni, hogy ebben az Úrjézus is hathatósan segéljen...</w:t>
      </w:r>
    </w:p>
    <w:p>
      <w:pPr>
        <w:pStyle w:val="Csakszveg"/>
        <w:spacing w:before="120" w:after="0"/>
        <w:ind w:firstLine="284"/>
        <w:jc w:val="both"/>
        <w:rPr/>
      </w:pPr>
      <w:r>
        <w:rPr/>
        <w:t>Azzal szélnek eresztette a leánykákat. Különösen egyet sajnált volna, ha a Lajtán túlra sodorja a vihar, amely ott dorombolt már a láthatár alatt. Annácskát, Nagyenyedi Koczogh Annácskát. Olyan okos, tiszta, szép és jó nem volt több a klastromban nevelkedő leánykák között. Szegénykét sokadszor kellett kiszabadítania leánypajtásainak kezéből. Azok a mákvirágok igencsak tudták, hogy az ő szüleik nagyúri népek, otthon ezer meg ezer holdnyi birtok s száz meg száz falu, vár és város várja őket, meg gazdag vőlegény. Annácskát meg csak az segélte az előkelő klastrom küszöbén, hogy valamiféle távoli atyafiságban volt édesapjának az anyja a főnökasszonnyal. Majdnem úgy, hogy „az én ükanyám meg a tekigyelmed ükanyja - két öregasszony volt”... de mégis, tartották a rokonságot, mert... ugye, ki tudhatja, hátha még egyszer az életben rászorulhatnak egymás segítségére, és olyankor igen jó az!</w:t>
      </w:r>
    </w:p>
    <w:p>
      <w:pPr>
        <w:pStyle w:val="Csakszveg"/>
        <w:spacing w:before="120" w:after="0"/>
        <w:ind w:firstLine="284"/>
        <w:jc w:val="both"/>
        <w:rPr/>
      </w:pPr>
      <w:r>
        <w:rPr/>
        <w:t>Annácska szíve mélyéből gyűlölte a fehérre meszelt falakat, de ott maradt: kedvében akart járni az édesapjának, és különben is, egy sarjadó kis hajadon ugyan mit keresne egy óriási várban, anya nélkül és a temérdek pernahajder, szoknyapecér férfinép között?! Hamar megvan a baj, és az édesapja nem lehet örökké a nyomában, járnia kell János úr óriási birtokait, hiszen ha nem tenné, a kasznárok, ispánok a nagyúrnak a szemét is kilopnák. S akkor János úr mit szólna?! Elcsapatná, megcsapatná, börtönbe csukatná, s akkor vége mindennek: szegény embernek egyetlen kincse a becsülete.</w:t>
      </w:r>
    </w:p>
    <w:p>
      <w:pPr>
        <w:pStyle w:val="Csakszveg"/>
        <w:spacing w:before="120" w:after="0"/>
        <w:ind w:firstLine="284"/>
        <w:jc w:val="both"/>
        <w:rPr/>
      </w:pPr>
      <w:r>
        <w:rPr/>
        <w:t>Mindenki kétségbeesett a rossz hír hallatán. Mert a sororok még hozzá is tettek a levélhez, és a nagy veszedelemben egyformán veszendő teremtésekké váló leánykákat a pogány dúlók ördögi erkölcseivel rémítgették, háremmel. Nem is akadt köztük egy sem, aki maradt volna. Egyedül Annácska. Repesett a szíve, hogy hazamehet, apácskához, aki a tenyerén hordta, és ha tehette volna: csillagporból gyúrt pogácsával eteti, és égi harmattal itatja. Meg aztán: egyetlen hely, ahol biztonságban lehet - Hunyad vára, hiszen azt - a „Hadak villáma”, „A föld rettenete”, „Egyetlen félelmünk” - János úr védelmezi!</w:t>
      </w:r>
    </w:p>
    <w:p>
      <w:pPr>
        <w:pStyle w:val="Csakszveg"/>
        <w:spacing w:before="120" w:after="0"/>
        <w:ind w:firstLine="284"/>
        <w:jc w:val="both"/>
        <w:rPr/>
      </w:pPr>
      <w:r>
        <w:rPr/>
        <w:t>Járt út a Kolozsvár-Hunyadvár útja, nem is görbült meg a haja szála sem Annácskának. A bőrkosaras szánkó, melyet apjaura küldött érette, puhán hintáltatta a kátyús utakon, úgy volt, akár madár a fészkében. Amikor felszállt, markos, vállas legény tartotta a markát hágcsóul. Darutollas süvege illendően letéve melléje a hóba, lobogó fekete haja volt, ezer csigában omlott a vállára. Mélyen meghajolt, ahogy az dukál, ha egy apród egy nemes kisasszonynak segít. Amikor ellibbent előtte a kis fehér kecskebőr topánka, felvetette a fejét, Annácska meghőkölt. Merész orr, sűrű, bozontos szemöld, szép vágású száj, kétoldalt bujkáló gödröcskék és furcsa szempár pillantott reá. Hol kék volt, hol szürke, hol zöld. Változott, akár az arasznyi búzavetés színe, ha puha tenyerével végigsimogatja a szél. A leány a fonott kasba huppant.</w:t>
      </w:r>
    </w:p>
    <w:p>
      <w:pPr>
        <w:pStyle w:val="Csakszveg"/>
        <w:spacing w:before="120" w:after="0"/>
        <w:ind w:firstLine="284"/>
        <w:jc w:val="both"/>
        <w:rPr/>
      </w:pPr>
      <w:r>
        <w:rPr/>
        <w:t>Kívül a kis keze, bévül pedig valami érzés markolászta a torkát.</w:t>
      </w:r>
    </w:p>
    <w:p>
      <w:pPr>
        <w:pStyle w:val="Csakszveg"/>
        <w:spacing w:before="120" w:after="0"/>
        <w:ind w:firstLine="284"/>
        <w:jc w:val="both"/>
        <w:rPr/>
      </w:pPr>
      <w:r>
        <w:rPr/>
        <w:t>Hanem a lépcső is sokára csattant csak a kocsi oldalához. S majdnem odacsípte Küs</w:t>
        <w:softHyphen/>
        <w:t>gergő kezét. Mert rajta felejtette a szemét a drága kisasszonykán. - Volt is mit néznie!</w:t>
      </w:r>
    </w:p>
    <w:p>
      <w:pPr>
        <w:pStyle w:val="Csakszveg"/>
        <w:spacing w:before="120" w:after="0"/>
        <w:ind w:firstLine="284"/>
        <w:jc w:val="both"/>
        <w:rPr/>
      </w:pPr>
      <w:r>
        <w:rPr/>
        <w:t>Derekáig omlott alá sűrű, aranyszőke haja. Ovális arcából olyan őzbarna szem pillantott a legényre, hogy íziben ugrálni kezdett a szíve a hollós címeres, meggypiros dolomány alatt. Nagy, beszédes szája, akár a spanyolviasz pecsétje a pergamen hófehér mezején. Orrocskája mulatságosan fitos. Olyanná tette az arcát, hogy az embernek bizseregni kezdett a tenyere, hogy tüstént megsimogassa. A derekát két összemarékkal is átérné, és... ha kecsesen ívelő nyakát egyszer, csak egyetlenegyszer is ajkával illethetné: nem cserélne Küsgergő senkivel a világon!</w:t>
      </w:r>
    </w:p>
    <w:p>
      <w:pPr>
        <w:pStyle w:val="Csakszveg"/>
        <w:spacing w:before="120" w:after="0"/>
        <w:ind w:firstLine="284"/>
        <w:jc w:val="both"/>
        <w:rPr/>
      </w:pPr>
      <w:r>
        <w:rPr/>
        <w:t>„</w:t>
      </w:r>
      <w:r>
        <w:rPr/>
        <w:t>Hohó, bolond te! dunaszentandrási pór gyerekből lett apród egy bizonnyal főrangú nemes kisasszony nyakát? Eredj valahová!” - csitította magát keserű, belső mardosással. „Ugyan, még mit nem? Botot a hátadra, keresztbe-hosszába!”</w:t>
      </w:r>
    </w:p>
    <w:p>
      <w:pPr>
        <w:pStyle w:val="Csakszveg"/>
        <w:spacing w:before="120" w:after="0"/>
        <w:ind w:firstLine="284"/>
        <w:jc w:val="both"/>
        <w:rPr/>
      </w:pPr>
      <w:r>
        <w:rPr/>
        <w:t>Aztán felriadva minutumnyi ábrándozásából, lehunyta szemét. És Annácska úgy érezte: felhő mögé bújt a nap. Amikor megint kinyitotta, kilobbant mélyéről a láng, csak valamiféle szemrehányó szomorúság parázslott a helyén. Akár a jégcsap, úgy megfagyott a legény arca.</w:t>
      </w:r>
    </w:p>
    <w:p>
      <w:pPr>
        <w:pStyle w:val="Csakszveg"/>
        <w:spacing w:before="120" w:after="0"/>
        <w:ind w:firstLine="284"/>
        <w:jc w:val="both"/>
        <w:rPr/>
      </w:pPr>
      <w:r>
        <w:rPr/>
        <w:t>Fészkelődött a szekér ölében. Így sem volt jó, úgy sem volt jó: sehol sem találta a helvét. Ha a legény néha-néha elmaradt lovával az ostoros mellől, már nyugtalankodott: hová lett? Baj érte?! De amikor a kocsi mögül meghallotta harsogó, vidám nevetését, mindig megkönnyebbült. És el is keseredett.</w:t>
      </w:r>
    </w:p>
    <w:p>
      <w:pPr>
        <w:pStyle w:val="Csakszveg"/>
        <w:spacing w:before="120" w:after="0"/>
        <w:ind w:firstLine="284"/>
        <w:jc w:val="both"/>
        <w:rPr/>
      </w:pPr>
      <w:r>
        <w:rPr/>
        <w:t>„</w:t>
      </w:r>
      <w:r>
        <w:rPr/>
        <w:t>Nincs ennek az orcátlan fickónak kutya baja se! Lám, a kisebb gondja is nagyobb annál, hogy... előrerúgtasson, hogy... láthassam! Ó, te..., te kegyetlenség! Hát... kőből van a szíved?!”</w:t>
      </w:r>
    </w:p>
    <w:p>
      <w:pPr>
        <w:pStyle w:val="Csakszveg"/>
        <w:spacing w:before="120" w:after="0"/>
        <w:ind w:firstLine="284"/>
        <w:jc w:val="both"/>
        <w:rPr/>
      </w:pPr>
      <w:r>
        <w:rPr/>
        <w:t>Most ülte torát fölötte az apácák oktondisága, akik férfiembert a klastromnak még közelébe sem engedtek. A nyíló szívű kislány meglátott egyet, menten lángra gyúlt. Tizenhat esztendős múlott István király halála napján. Hol a sírás környékezte, hol meg lelkendezve kacagott, egyik percről a másikra váltott a hangulata. Beszélgetni akart az öreg kocsissal, de az olyan süket volt, mint a föld. Okvetetlenkedni nem mert finom úrikisasszony utasának, de mivelhogy az beszélgetésbe kívánt elegyedni vele, így hát belefogott egy hosszadalmas történet elmondásába, és éktelen cifrázással mesélni kezdte a Budai Nagy Antal úr csodálatos és siralmas históriáját. De olyan aprólékosan, hogy Annácska ijedt tisztelettel kezdte figyelni a vénséget.</w:t>
      </w:r>
    </w:p>
    <w:p>
      <w:pPr>
        <w:pStyle w:val="Csakszveg"/>
        <w:spacing w:before="120" w:after="0"/>
        <w:ind w:firstLine="284"/>
        <w:jc w:val="both"/>
        <w:rPr/>
      </w:pPr>
      <w:r>
        <w:rPr/>
        <w:t>- Mondja, bácsikám, maga..., ugye Budai Nagy Antal kapitánya volt?!</w:t>
      </w:r>
    </w:p>
    <w:p>
      <w:pPr>
        <w:pStyle w:val="Csakszveg"/>
        <w:spacing w:before="120" w:after="0"/>
        <w:ind w:firstLine="284"/>
        <w:jc w:val="both"/>
        <w:rPr/>
      </w:pPr>
      <w:r>
        <w:rPr/>
        <w:t>Az öreg erősen nézte Annácska szájmozgását, majd a kisasszonyka utolsó szavára mélységes megrökönyödéssel vágta ki, akárha Marchiai Jakab pap inkvizítor széke előtt állt volna:</w:t>
      </w:r>
    </w:p>
    <w:p>
      <w:pPr>
        <w:pStyle w:val="Csakszveg"/>
        <w:spacing w:before="120" w:after="0"/>
        <w:ind w:firstLine="284"/>
        <w:jc w:val="both"/>
        <w:rPr/>
      </w:pPr>
      <w:r>
        <w:rPr/>
        <w:t>- Mit tetszik gondolni, drága kisasszonykám? Még hogy én..., én elszegődtem volna ama pokolravalónak zsoldjába? Megboldogult Lépes Georgius püspök urunk parádés kocsisa voltam, aztán a Veres Rébék asszony, a cselédek szakácsa mesélte el. Őtőle hallottam...</w:t>
      </w:r>
    </w:p>
    <w:p>
      <w:pPr>
        <w:pStyle w:val="Csakszveg"/>
        <w:spacing w:before="120" w:after="0"/>
        <w:ind w:firstLine="284"/>
        <w:jc w:val="both"/>
        <w:rPr/>
      </w:pPr>
      <w:r>
        <w:rPr/>
        <w:t>Csilingelő kacagás buggyant fel Annácska torkán.</w:t>
      </w:r>
    </w:p>
    <w:p>
      <w:pPr>
        <w:pStyle w:val="Csakszveg"/>
        <w:spacing w:before="120" w:after="0"/>
        <w:ind w:firstLine="284"/>
        <w:jc w:val="both"/>
        <w:rPr/>
      </w:pPr>
      <w:r>
        <w:rPr/>
        <w:t>Küsgergő gyanakodva kapta föl a fejét a szekér mögött. „No lám! De jól feltalálja magát ama ártatlan őzike kisasszony a vén akasztófavirág Gerzsó bácsival?! - sütött szíve gyökeréig az ostoba gyanú. - Én meg még azt hittem: talán kettőig se tud számolni?!”</w:t>
      </w:r>
    </w:p>
    <w:p>
      <w:pPr>
        <w:pStyle w:val="Csakszveg"/>
        <w:spacing w:before="120" w:after="0"/>
        <w:ind w:firstLine="284"/>
        <w:jc w:val="both"/>
        <w:rPr/>
      </w:pPr>
      <w:r>
        <w:rPr/>
        <w:t>Megszorította térdével a lova derekát, azzal a szándékkal, hogy előrevágtat, s meg sem áll Hunyad váráig. Ákos uramnak azt mondja majd, megbokrosodott a lova, s elragadta. Teljességgel megzavarodott, semmi köze nem volt ehhez leányhoz, és most mégis úgy érezte: megcsalta, kirabolta, megölte.</w:t>
      </w:r>
    </w:p>
    <w:p>
      <w:pPr>
        <w:pStyle w:val="Csakszveg"/>
        <w:spacing w:before="120" w:after="0"/>
        <w:ind w:firstLine="284"/>
        <w:jc w:val="both"/>
        <w:rPr/>
      </w:pPr>
      <w:r>
        <w:rPr/>
        <w:t>De nem tudta megtenni, mert amikor a hintó elejére ért, oldalt pillantott, és szeme találkozott a leány csodálkozó pillantásával. Meghőkölt: oly tiszta volt a tekintete, akár egy tengerszem, s pillája - két fekete pillangószárny – riadtan verdesett. Aztán titkon a vén Gerzsóra esett a pillantása, és úgy elröstelkedett, hogy zavarában mosolyra futott a szája. Erre az öreg, vedlett kelempájsz-madárra féltékenykedett?! Még ilyet!</w:t>
      </w:r>
    </w:p>
    <w:p>
      <w:pPr>
        <w:pStyle w:val="Csakszveg"/>
        <w:spacing w:before="120" w:after="0"/>
        <w:ind w:firstLine="284"/>
        <w:jc w:val="both"/>
        <w:rPr/>
      </w:pPr>
      <w:r>
        <w:rPr/>
        <w:t>- Valami baj van, úrfi?! - kérdezte Annácska ijedten, mert megrettent a nagy patacsattogástól.</w:t>
      </w:r>
    </w:p>
    <w:p>
      <w:pPr>
        <w:pStyle w:val="Csakszveg"/>
        <w:spacing w:before="120" w:after="0"/>
        <w:ind w:firstLine="284"/>
        <w:jc w:val="both"/>
        <w:rPr/>
      </w:pPr>
      <w:r>
        <w:rPr/>
        <w:t>Az apród elmosolyodott. De bájos kis teremtés! Ha ő most egyet rikkantana, bizonnyal hozzábújna félelmében. Úgy, de úgy megcsiklandozta a torkát a farkasriogató kacskaringós-éles üvöltés. Akkor múlott csak el az ingerlő viszketés, amikor látta, Annácska orcáján is kivirít a mosoly.</w:t>
      </w:r>
    </w:p>
    <w:p>
      <w:pPr>
        <w:pStyle w:val="Csakszveg"/>
        <w:spacing w:before="120" w:after="0"/>
        <w:ind w:firstLine="284"/>
        <w:jc w:val="both"/>
        <w:rPr/>
      </w:pPr>
      <w:r>
        <w:rPr/>
        <w:t>- Nem, nincsen baj, a világért sem! Éhkopp farkas sem ólálkodik, s vihar se jő, zsivány sem állja utunkat... Csak azt akartam béjelenteni, estvére kelve már Hunyadba érkezünk, kisasszonyom...</w:t>
      </w:r>
    </w:p>
    <w:p>
      <w:pPr>
        <w:pStyle w:val="Csakszveg"/>
        <w:spacing w:before="120" w:after="0"/>
        <w:ind w:firstLine="284"/>
        <w:jc w:val="both"/>
        <w:rPr/>
      </w:pPr>
      <w:r>
        <w:rPr/>
        <w:t>- Deo gratias! - lopott a szépséges kisasszonyka egy keresztvetést paposan a homlokára, a szájára és a mellére. Küsgergő még ilyet se látott. Meg aztán... ott, ahol Annácska kis keze megállott - bár apácásán bő szabású ingelő és magas nyakú szoknya fedte -, két gyönyörű mellecske sejlett, mint a hajnal piros ködén át két távoli hegycsúcs. Küsgergő arca elveresedett, akár egy bíborfestékes vederbe esett gyolcsvászondarab. Furcsa volt néki, hogy így zavarba jött, hisz már épp elég leány meg menyecske elegyedett szóba vele, és nem kellett már a padlásra másznia, ha vászoncselédeket akart látni. És - most mégis. Valami szamárság gyötörte. Hogy azt a két kecses, minden lélegzetvételre feszülő mellecskét megláthatja más is, ez kínozta. Legszívesebben kiverte volna buzogányával minden férfi szemét, hogy rajta kívül más Ádám-ivadék rá ne csodálkozhasson. Megdöbbenve tapasztalta: úgy vigyáz már Annácskára, akár a fösvény a kincsére. Valamit még kérdezett tőle a kisasszony, de szófiát sem értett belőle, úgy dobolt a fülében a vére. Csak bókolt, és rámondta: igen, és visszalovagolt társaihoz.</w:t>
      </w:r>
    </w:p>
    <w:p>
      <w:pPr>
        <w:pStyle w:val="Csakszveg"/>
        <w:spacing w:before="120" w:after="0"/>
        <w:ind w:firstLine="284"/>
        <w:jc w:val="both"/>
        <w:rPr/>
      </w:pPr>
      <w:r>
        <w:rPr/>
        <w:t>Lovagolt csöndesen Golubán óriási sárga stájer csődöre mellett, éktelen hallatásba burkolódzva. A behemót rác tizedes szótalan kocogott mellette. A pékből lett várkatona csöndes elérzékenyüléssel meditált, olykor Küsgergőre csapva tekintetét. „Lám, léprement a fiú. Nem csodálható: szemrevaló kis teremtés ez a szépséges kisasszonyka. Jó az, ha meghiggad ez a forróvérű s forrófejű legény. Megboldogult apám is mindig azt mondogatta: ha találsz magadhoz való fehérnépet, házasodj meg, fiam. Az a szép, és az az igazi jó. Odaköt valahová az asszony, mint fát a földhöz a gyökér. Értelme lesz az életednek: van kiért dolgoznod. Bárhová kever a forgandó szerencse, mindig van hová hazamenned... Jó, hogy Küsgergő szívét meglepte a szerelem, csak... az a rossz benne, hogy... olyan leány után ácsingózik a boldogtalan, akit... bizonnyal nem adna a koldusszegény apródhoz az apjaura. Mert mije van egy apródnak? Két erős, ügyes karja, vitézlő forró szíve, okos feje, de... még a gúnya, a csizma meg a lova s a kardja sem az övé, ami most rajta van. Akkor meg mit akar attól a leánytól? Előbb vagy utóbb reászakad a boldogtalanság sziklapartja, s agyonsújtja, akár a malomkő a hitvány mázos cseréptálat. Az pedig nagy kár s nagy baj Lenne. Elcsügged a komé, elereszti fülét, farkát, mint a beteg kutya, nem tudja ellátni a dolgát, s János úr nem ismer ilyet: tüstént visszazavarja Dunaszentandrásra. Pedig ez a legény olyan ritka személy, hogy gyönyörű pályát érdemel...” Törte a fejét, hogy figyelmeztethetné Gergőt: rossz fele mutat a csillag, amelyre függeszti a szemét...</w:t>
      </w:r>
    </w:p>
    <w:p>
      <w:pPr>
        <w:pStyle w:val="Csakszveg"/>
        <w:spacing w:before="120" w:after="0"/>
        <w:ind w:firstLine="284"/>
        <w:jc w:val="both"/>
        <w:rPr/>
      </w:pPr>
      <w:r>
        <w:rPr/>
        <w:t>Akkor viháncolást hallott a hátuk megett. Gergő apródcimborái élték világukat. Pezsgett bennük a sűrű, ifjonti vér. Ők sem voltak zsákba kötve az úton, látták, hogy társuk sötét verembe esett. Az apródnép, akár az elsőfű csikó, öröké nyihorász, tombol, éli világát, s mindenbe beléüti az orrát, akár egy botor, vidor kis kutya, s folyvást csárognak, mint egy fészekalja, alig pelyhedző hollófióka.</w:t>
      </w:r>
    </w:p>
    <w:p>
      <w:pPr>
        <w:pStyle w:val="Csakszveg"/>
        <w:spacing w:before="120" w:after="0"/>
        <w:ind w:firstLine="284"/>
        <w:jc w:val="both"/>
        <w:rPr/>
      </w:pPr>
      <w:r>
        <w:rPr/>
        <w:t>A két főimposztor - a Csáky Lajkó, meg a Lépes Laci űzi megint a mókát. Ha valaki reájuk figyel, tüstént láthatja, Lajkó - leánykát játszik, Laci meg épp átkozottul csapja neki a szelet.</w:t>
      </w:r>
    </w:p>
    <w:p>
      <w:pPr>
        <w:pStyle w:val="Csakszveg"/>
        <w:spacing w:before="120" w:after="0"/>
        <w:ind w:firstLine="284"/>
        <w:jc w:val="both"/>
        <w:rPr/>
      </w:pPr>
      <w:r>
        <w:rPr/>
        <w:t>- Óh! Ah! Dicső lovag úr! Tán valami ádáz veszedelem fenyegetne? Óh! Ez a zsenge szív belészakad a félelembe!</w:t>
      </w:r>
    </w:p>
    <w:p>
      <w:pPr>
        <w:pStyle w:val="Csakszveg"/>
        <w:spacing w:before="120" w:after="0"/>
        <w:ind w:firstLine="284"/>
        <w:jc w:val="both"/>
        <w:rPr/>
      </w:pPr>
      <w:r>
        <w:rPr/>
        <w:t>- Neeem, nem, nem, szívem királynője! Ördögöt fényeget veszedelem! Legföljebb, hogy én fenyegetlek! Érjünk csak a várba, megkapom karcsú derekadat, drága mindenségem, patyolatpofám! Kru-kruuuu! Miáu, miáu!...</w:t>
      </w:r>
    </w:p>
    <w:p>
      <w:pPr>
        <w:pStyle w:val="Csakszveg"/>
        <w:spacing w:before="120" w:after="0"/>
        <w:ind w:firstLine="284"/>
        <w:jc w:val="both"/>
        <w:rPr/>
      </w:pPr>
      <w:r>
        <w:rPr/>
        <w:t>Elkésett Golubán. Küsgergő úgy fültövön csapta öklével a pitvaroló kandúrkölyket, hogy ájultan bukott a lováról a hóba. Aztán kardot rántott, és vasát fennen villogtatva az apródra tört, hogy miszlikre vágyja, s hörgött szégyenében, amiért kicsúfolták. Megszeppent a cserfes kis társaság Gergő iszonyú, bosszútól vereslő orcájától, elkussoltak, akár á pelyhes kiscsibék anyjuk meleg szárnya alatt, ha vércse csap le a baromfiudvarban. Aztán annál élesebben robbant ki a lárma. Golubán kicsavarta Küsgergő kezéből a kardot, lassan lehullt a vérhályog a legény szeméről.</w:t>
      </w:r>
    </w:p>
    <w:p>
      <w:pPr>
        <w:pStyle w:val="Csakszveg"/>
        <w:spacing w:before="120" w:after="0"/>
        <w:ind w:firstLine="284"/>
        <w:jc w:val="both"/>
        <w:rPr/>
      </w:pPr>
      <w:r>
        <w:rPr/>
        <w:t>- Jaj nékem! - siránkozott. - Agyonütöttem ezt a semmirekellőt! - És babusgatta, ajnározta, mind a két kezével, akárha a gyerek édesanyja lenne. - Ébredj, édes Lászlóm, öcsém, kicsi borjam... Isten látja lelkem: nem akartam... Éledj fel már, komé! Inkább néked adom szebeni vadászkésem, a csontfogantyúsat...</w:t>
      </w:r>
    </w:p>
    <w:p>
      <w:pPr>
        <w:pStyle w:val="Csakszveg"/>
        <w:spacing w:before="120" w:after="0"/>
        <w:ind w:firstLine="284"/>
        <w:jc w:val="both"/>
        <w:rPr/>
      </w:pPr>
      <w:r>
        <w:rPr/>
        <w:t>Az éktelen lármára Annácska lehuppant a szánról, és sebesen indult az emberforgatag felé: mi történt? Ki kiáltott?! Zsiványok ütöttek a kisded karavánon?! Kanfarkas marta meg valaki lovát?! Ó, pedig hogy mondta az elébb az az arany legény, hogy semmi baj sincsen!</w:t>
      </w:r>
    </w:p>
    <w:p>
      <w:pPr>
        <w:pStyle w:val="Csakszveg"/>
        <w:spacing w:before="120" w:after="0"/>
        <w:ind w:firstLine="284"/>
        <w:jc w:val="both"/>
        <w:rPr/>
      </w:pPr>
      <w:r>
        <w:rPr/>
        <w:t>Széttaszigálta kőnyékkel a lármázó csodás</w:t>
        <w:softHyphen/>
        <w:t>kodókat, s majd megállt a szíve, olyasmit látott!</w:t>
      </w:r>
    </w:p>
    <w:p>
      <w:pPr>
        <w:pStyle w:val="Csakszveg"/>
        <w:spacing w:before="120" w:after="0"/>
        <w:ind w:firstLine="284"/>
        <w:jc w:val="both"/>
        <w:rPr/>
      </w:pPr>
      <w:r>
        <w:rPr/>
        <w:t>A szép legény! Ott térdelt a hóban, fölemelt öklében szarvasagancs markolatú tőrt szorongatott... Előtte a hóban aléltan egy zsenge kis apród hevert... Úristen! Az a szamár őrült mindjárt belémártja a szívébe a pengéjét!</w:t>
      </w:r>
    </w:p>
    <w:p>
      <w:pPr>
        <w:pStyle w:val="Csakszveg"/>
        <w:spacing w:before="120" w:after="0"/>
        <w:ind w:firstLine="284"/>
        <w:jc w:val="both"/>
        <w:rPr/>
      </w:pPr>
      <w:r>
        <w:rPr/>
        <w:t>Puha kis keze meglendült, és gyors, kemény pofon csattant Gergő ábrázatán. Aztán még egy, és az a filigrán teremtés úgy megtépázta a nagydarab legényt, hogy levegőt is alig kapott.</w:t>
      </w:r>
    </w:p>
    <w:p>
      <w:pPr>
        <w:pStyle w:val="Csakszveg"/>
        <w:spacing w:before="120" w:after="0"/>
        <w:ind w:firstLine="284"/>
        <w:jc w:val="both"/>
        <w:rPr/>
      </w:pPr>
      <w:r>
        <w:rPr/>
        <w:t>- Szégyellje magát! - kiáltotta heves felindulással, s többé pillantásra sem méltatva, visszatörtetett a szánhoz.</w:t>
      </w:r>
    </w:p>
    <w:p>
      <w:pPr>
        <w:pStyle w:val="Csakszveg"/>
        <w:spacing w:before="120" w:after="0"/>
        <w:ind w:firstLine="284"/>
        <w:jc w:val="both"/>
        <w:rPr/>
      </w:pPr>
      <w:r>
        <w:rPr/>
        <w:t>Küsgergő kábán tápászkodott</w:t>
      </w:r>
    </w:p>
    <w:p>
      <w:pPr>
        <w:pStyle w:val="Csakszveg"/>
        <w:spacing w:before="120" w:after="0"/>
        <w:ind w:firstLine="284"/>
        <w:jc w:val="both"/>
        <w:rPr/>
      </w:pPr>
      <w:r>
        <w:rPr/>
        <w:t>„</w:t>
      </w:r>
      <w:r>
        <w:rPr/>
        <w:t>Eb az irgalmát! Ez aztán... megadta! Se szó, se beszéd, semmit se kérdezett, csak felpofozott. Igazán..., nemes kisasszonyka...” És égő arcára tapasztva tenyerét, lova hátára pattant. „No, kedves?! Ha a magas ég szakad le, akkor se méltatlak többé még puszta tekintetre se!...</w:t>
      </w:r>
    </w:p>
    <w:p>
      <w:pPr>
        <w:pStyle w:val="Csakszveg"/>
        <w:spacing w:before="120" w:after="0"/>
        <w:ind w:firstLine="284"/>
        <w:jc w:val="both"/>
        <w:rPr/>
      </w:pPr>
      <w:r>
        <w:rPr/>
        <w:t>Annácska apja nem volt otthon: Désaknán járt Manini sókamarásnál az év végi számadást megcsinálni. A leány nem nézett se jobbra, se balra, felszaladt apja szobájába, és zokogva borult az ágyra. Ilyen nagyot emberfiában még nem csalódott! Micsoda két szem! Olyan mély s ártatlan, akár a viola vagy a tiszta hegyi patak! És mégis! Kis híja: leszúrta a társát! Istenem, magasságos Istenem! Miért is sodortad utamba ezt a kegyetlen portékát?!</w:t>
      </w:r>
    </w:p>
    <w:p>
      <w:pPr>
        <w:pStyle w:val="Csakszveg"/>
        <w:spacing w:before="120" w:after="0"/>
        <w:ind w:firstLine="284"/>
        <w:jc w:val="both"/>
        <w:rPr/>
      </w:pPr>
      <w:r>
        <w:rPr/>
        <w:t>Honnan látta volna, hogy Boromissza Gábris úrfi szemében gonosz kis láng gyullad. A madarászok ilyenek, akik mindig a legszebb madár útjába állítják lépesvesszejüket. S addig nem nyughatnak, amíg nem ficánkol pálcájuk hegyén a tarka tollú áldozat.</w:t>
      </w:r>
    </w:p>
    <w:p>
      <w:pPr>
        <w:pStyle w:val="Csakszveg"/>
        <w:spacing w:before="120" w:after="0"/>
        <w:ind w:firstLine="284"/>
        <w:jc w:val="both"/>
        <w:rPr/>
      </w:pPr>
      <w:r>
        <w:rPr/>
        <w:t>Lépes Laci első dolga volt, hogy hozzá futott, védelemért.</w:t>
      </w:r>
    </w:p>
    <w:p>
      <w:pPr>
        <w:pStyle w:val="Csakszveg"/>
        <w:spacing w:before="120" w:after="0"/>
        <w:ind w:firstLine="284"/>
        <w:jc w:val="both"/>
        <w:rPr/>
      </w:pPr>
      <w:r>
        <w:rPr/>
        <w:t>- Gábris bátya! Ez már..., ez... hallatlan imposszibilitás!</w:t>
      </w:r>
    </w:p>
    <w:p>
      <w:pPr>
        <w:pStyle w:val="Csakszveg"/>
        <w:spacing w:before="120" w:after="0"/>
        <w:ind w:firstLine="284"/>
        <w:jc w:val="both"/>
        <w:rPr/>
      </w:pPr>
      <w:r>
        <w:rPr/>
        <w:t>- Mi történt, öcsém?!</w:t>
      </w:r>
    </w:p>
    <w:p>
      <w:pPr>
        <w:pStyle w:val="Csakszveg"/>
        <w:spacing w:before="120" w:after="0"/>
        <w:ind w:firstLine="284"/>
        <w:jc w:val="both"/>
        <w:rPr/>
      </w:pPr>
      <w:r>
        <w:rPr/>
        <w:t>- Ez a dunaszentandrási jobbágy-martalóc rám rontott, lábamról levert, és késével megölni akart!</w:t>
      </w:r>
    </w:p>
    <w:p>
      <w:pPr>
        <w:pStyle w:val="Csakszveg"/>
        <w:spacing w:before="120" w:after="0"/>
        <w:ind w:firstLine="284"/>
        <w:jc w:val="both"/>
        <w:rPr/>
      </w:pPr>
      <w:r>
        <w:rPr/>
        <w:t>- Nem hazudsz, fiú? - faggatta lélektelenül Boromissza úr, és a kis apródnak szavát is alig hallotta, mert a szívében már muzsikált a kaland. Az új lány! Lélekben krétája már fel is hízta a rovást a fekete táblára: egy, a többi sok-sok tucat mellé! Gábris olyanfajta - a jó apja vére -, aki nem leli másban sosem kedvét, csak eszem-iszomban meg a paráználkodásban. Ott a tanú az orcáján: a sötétség a két szeme árkában: megnyalta szája szélét, mint a kandúr, aki tört szárnyú seregélyt pillant meg vergődni a hóban...</w:t>
      </w:r>
    </w:p>
    <w:p>
      <w:pPr>
        <w:pStyle w:val="Csakszveg"/>
        <w:spacing w:before="120" w:after="0"/>
        <w:ind w:firstLine="284"/>
        <w:jc w:val="both"/>
        <w:rPr/>
      </w:pPr>
      <w:r>
        <w:rPr/>
        <w:t>Azután a vágya hamarosan lehorgadt.</w:t>
      </w:r>
    </w:p>
    <w:p>
      <w:pPr>
        <w:pStyle w:val="Csakszveg"/>
        <w:spacing w:before="120" w:after="0"/>
        <w:ind w:firstLine="284"/>
        <w:jc w:val="both"/>
        <w:rPr/>
      </w:pPr>
      <w:r>
        <w:rPr/>
        <w:t>Éjszaka fellopakodott Annácska ajtajához, békocolt, s halkan szólongatta:</w:t>
      </w:r>
    </w:p>
    <w:p>
      <w:pPr>
        <w:pStyle w:val="Csakszveg"/>
        <w:spacing w:before="120" w:after="0"/>
        <w:ind w:firstLine="284"/>
        <w:jc w:val="both"/>
        <w:rPr/>
      </w:pPr>
      <w:r>
        <w:rPr/>
        <w:t>- Nyissad ki, galambom, virágom! Nyissad! Azt adok néked ajándékba, amit szemed-szád kíván! Bársonyt! Kamukaselymeket! Gyolcsvásznat! Ha bajba esnél, majd kiházasítlak! Drágám, kincsem, kicsi fényem. Nyissál ajtót, elemészt a vágy...</w:t>
      </w:r>
    </w:p>
    <w:p>
      <w:pPr>
        <w:pStyle w:val="Csakszveg"/>
        <w:spacing w:before="120" w:after="0"/>
        <w:ind w:firstLine="284"/>
        <w:jc w:val="both"/>
        <w:rPr/>
      </w:pPr>
      <w:r>
        <w:rPr/>
        <w:t>Annácska remegve kuporodott az ágyban, a vastag pihedunnát az álláig húzta:</w:t>
      </w:r>
    </w:p>
    <w:p>
      <w:pPr>
        <w:pStyle w:val="Csakszveg"/>
        <w:spacing w:before="120" w:after="0"/>
        <w:ind w:firstLine="284"/>
        <w:jc w:val="both"/>
        <w:rPr/>
      </w:pPr>
      <w:r>
        <w:rPr/>
        <w:t>- Ez az ádáz!... Csak ennyi lenne néki a leánybecsület?! Ily könnyű dolgokhoz szoktatták a várbéli cselédek?! Bekopogtat, kap, amit akar, aztán az asztalra odalök egy vég brezuli bársonyt, és hajdi?</w:t>
      </w:r>
    </w:p>
    <w:p>
      <w:pPr>
        <w:pStyle w:val="Csakszveg"/>
        <w:spacing w:before="120" w:after="0"/>
        <w:ind w:firstLine="284"/>
        <w:jc w:val="both"/>
        <w:rPr/>
      </w:pPr>
      <w:r>
        <w:rPr/>
        <w:t>- Takarodjék innen, mert... kiáltok! - emelte meg remegő hangját, és a sírás környékezte. „Apácskám! Édes jó apácskám! - jajgatott a lelke. - Hol vagy?! Környékeznek a gonoszok! Máriaszűzanyám, most segélj!”</w:t>
      </w:r>
    </w:p>
    <w:p>
      <w:pPr>
        <w:pStyle w:val="Csakszveg"/>
        <w:spacing w:before="120" w:after="0"/>
        <w:ind w:firstLine="284"/>
        <w:jc w:val="both"/>
        <w:rPr/>
      </w:pPr>
      <w:r>
        <w:rPr/>
        <w:t>Ni, az az átok. A kilincset rázza! Ó, ha azt a mennykő nagy kulcsot még az este reá nem fordítja, most... Jaj!... Ruháját tépné, napfénytől is óvott testét marcangolná! Ó..., Istenem! Hát nemcsak a gyengébbre fog tőrt az az átkozott, a lányokat is akarja? Jézusom! Csak még egyszer hajnalodna! Meg sem áll Erzsébet nagyasszony ajtajáig, és mindent-mindent elmond, és kéri, hogy az ajtó elé két katona álljon, vagy pedig ezt a... telhetetlen világcsúfját szélnek eressze... Igen! De elébb a vár udvarán cudarul megbotolják, szégyenfára húzzák, ezt a ma éjjeli gyalázatos szándékát csúful megtorolják!... És még... ennek van kék szeme..., ez néz oly ártatlan tekintettel az emberre?! Te, te ádáz...”</w:t>
      </w:r>
    </w:p>
    <w:p>
      <w:pPr>
        <w:pStyle w:val="Csakszveg"/>
        <w:spacing w:before="120" w:after="0"/>
        <w:ind w:firstLine="284"/>
        <w:jc w:val="both"/>
        <w:rPr/>
      </w:pPr>
      <w:r>
        <w:rPr/>
        <w:t>- Rád töröm az ajtót, te, te kis rátarti cemende, te, te! - fortyogott az árnyék az ajtaja előtt. - Két véggel akarsz? Megkapod, csak engedj bé, angyalom, tubicám, szerelmetes gerlemadaram!...</w:t>
      </w:r>
    </w:p>
    <w:p>
      <w:pPr>
        <w:pStyle w:val="Csakszveg"/>
        <w:spacing w:before="120" w:after="0"/>
        <w:ind w:firstLine="284"/>
        <w:jc w:val="both"/>
        <w:rPr/>
      </w:pPr>
      <w:r>
        <w:rPr/>
        <w:t>„</w:t>
      </w:r>
      <w:r>
        <w:rPr/>
        <w:t>Ó, hogy tudja! - borzadoz Annácska félig elalélva. - »Tubicám! Angyalom! Szerelmetes gerlemadaram!« Elébb meg: »Kincsem, drágaságom!« Nincs az a vájt eszű deák, aki különbül tudná!” És kívánja szívének mélyéből: bár ebben a minutumban szörnyethalna, hogy... ne alázná magát porig az az álnok, édes szép legény... Ám akkor mit hall hirtelen?</w:t>
      </w:r>
    </w:p>
    <w:p>
      <w:pPr>
        <w:pStyle w:val="Csakszveg"/>
        <w:spacing w:before="120" w:after="0"/>
        <w:ind w:firstLine="284"/>
        <w:jc w:val="both"/>
        <w:rPr/>
      </w:pPr>
      <w:r>
        <w:rPr/>
        <w:t>- Boromissza Gábris úrral merészelnél ujjat húzni, te... - búvik bé a sziszegés a küszöb hasadékán. S a kilincs utolsót csattan, ahogy a medve szusszant, amikor a katroc erősebb, s megmenti fogától bégető, martalékát.</w:t>
      </w:r>
    </w:p>
    <w:p>
      <w:pPr>
        <w:pStyle w:val="Csakszveg"/>
        <w:spacing w:before="120" w:after="0"/>
        <w:ind w:firstLine="284"/>
        <w:jc w:val="both"/>
        <w:rPr/>
      </w:pPr>
      <w:r>
        <w:rPr/>
        <w:t>S Annácska megszeppent szíve megtelik titkos ujjongással.</w:t>
      </w:r>
    </w:p>
    <w:p>
      <w:pPr>
        <w:pStyle w:val="Csakszveg"/>
        <w:spacing w:before="120" w:after="0"/>
        <w:ind w:firstLine="284"/>
        <w:jc w:val="both"/>
        <w:rPr/>
      </w:pPr>
      <w:r>
        <w:rPr/>
        <w:t>„</w:t>
      </w:r>
      <w:r>
        <w:rPr/>
        <w:t>Hát..., hát... nem te vagy?!... Ó, te, te egyetlen, te drága!... Bocsáss meg, te, te édes, kék szemű gonosz!”... - és befordul a falnak, és annak mondja: - „Tudtam. Kicsi Gergő..., tudtam, ártatlan vagy!”...</w:t>
      </w:r>
    </w:p>
    <w:p>
      <w:pPr>
        <w:pStyle w:val="Csakszveg"/>
        <w:spacing w:before="120" w:after="0"/>
        <w:ind w:firstLine="284"/>
        <w:jc w:val="both"/>
        <w:rPr/>
      </w:pPr>
      <w:r>
        <w:rPr/>
        <w:t>Csak annyi ideje van, hogy a párnáját forró két karjával magához szorítsa, azután azonnal beléhull a kimerültség feneketlen kútjába, és fölfelé kezd repülni vele az álom titokzatos hintája, de olyan sebesen, hogy a lélegzete is elszorul a suhanástól.</w:t>
      </w:r>
    </w:p>
    <w:p>
      <w:pPr>
        <w:pStyle w:val="Csakszveg"/>
        <w:spacing w:before="120" w:after="0"/>
        <w:ind w:firstLine="284"/>
        <w:jc w:val="center"/>
        <w:rPr/>
      </w:pPr>
      <w:r>
        <w:rPr/>
        <w:t>*</w:t>
      </w:r>
    </w:p>
    <w:p>
      <w:pPr>
        <w:pStyle w:val="Csakszveg"/>
        <w:spacing w:before="120" w:after="0"/>
        <w:ind w:firstLine="284"/>
        <w:jc w:val="both"/>
        <w:rPr/>
      </w:pPr>
      <w:r>
        <w:rPr/>
        <w:t>Az Egregy-parton a vár alatt van egy kis kedves kocsma. Kerítése sűrű bodzabokor sövény, amelynek résén át álló nap gágogó réce- meg libahad jár ki-be. Alacsony, reves zsúpfödelű, palicsolt falú házacska, döngölt a padlója az ivójának, amelyből a konyha nyílik és a tulajdonos csepp szobája. Nem valami híres hely. Jobbadán csak szegény útonjáró kézműves legények, szegényebb fajta kupecek, kufárok és kereskedők húzzák meg magukat oltalmában. Aki a kis ezüsthúszast a kocsmáros puha markába leteszi, az felkucorodhat a vastag tőfa, pallóból ácsolt asztalokra, bétakaródzhat a szűrével vagy subájával, vagy amije van, és hajnalpirkadásig szuszoghat, hortyoghat kedvére. Reggel a mogorva kocsmáros odalök néki cintányéron egy ujjnyi szalonnát, egy szelés kenyeret, egy fütty fenyővizet, és mehet: amerre lát. A húszas árából kitelt a becsület. Szedheti a sátorfáját. Az itteni hálóvendégekkel legföllebb a várnép egyszerűbbje kereskedik, mert a nagyasszony, a vajda őnagysága meg a kényes úrifattyú apródok ugyan szóba nem állnának vélük egy bőrzsák aranyért se. S igazuk van a várkatonáknak is, ha elébb a fogukkal megpróbálják a gyűrűt, fibulát, nyakláncot: igazán arany-é, vagy csak kőporral vakító fényese e dörgölt sárgaréz holmi.</w:t>
      </w:r>
    </w:p>
    <w:p>
      <w:pPr>
        <w:pStyle w:val="Csakszveg"/>
        <w:spacing w:before="120" w:after="0"/>
        <w:ind w:firstLine="284"/>
        <w:jc w:val="both"/>
        <w:rPr/>
      </w:pPr>
      <w:r>
        <w:rPr/>
        <w:t>És a várbéli katonanép szökdös ide esténként, amikor szabad, vagy ha Bujturfalva magas és meredek zsindelytetős házikói közt eltöltötték az időt a viháncoló lányokkal, menyecskékkel, és az orruk előtt recsegett föl a combnyi vastag láncú felvonóhíd. Az pedig nagy baj, mert napkeltéig, amíg meg nem szólal a Kapu-bástya keskeny kerengőjén az inspiciáló várispán kürtjele - teremtett lélek bé nem teheti a lábát Hunyad várába. Akkor pedig van mit hallgatnia az engedély nélkül kimaradt lándzsásnak!</w:t>
      </w:r>
    </w:p>
    <w:p>
      <w:pPr>
        <w:pStyle w:val="Csakszveg"/>
        <w:spacing w:before="120" w:after="0"/>
        <w:ind w:firstLine="284"/>
        <w:jc w:val="both"/>
        <w:rPr/>
      </w:pPr>
      <w:r>
        <w:rPr/>
        <w:t>Golubán este megmarkolta Küsgergő vállát, s megrázta:</w:t>
      </w:r>
    </w:p>
    <w:p>
      <w:pPr>
        <w:pStyle w:val="Csakszveg"/>
        <w:spacing w:before="120" w:after="0"/>
        <w:ind w:firstLine="284"/>
        <w:jc w:val="both"/>
        <w:rPr/>
      </w:pPr>
      <w:r>
        <w:rPr/>
        <w:t>- Te fiú, mi bajod?!</w:t>
      </w:r>
    </w:p>
    <w:p>
      <w:pPr>
        <w:pStyle w:val="Csakszveg"/>
        <w:spacing w:before="120" w:after="0"/>
        <w:ind w:firstLine="284"/>
        <w:jc w:val="both"/>
        <w:rPr/>
      </w:pPr>
      <w:r>
        <w:rPr/>
        <w:t>- Nékem? Semmi az égvilágon!</w:t>
      </w:r>
    </w:p>
    <w:p>
      <w:pPr>
        <w:pStyle w:val="Csakszveg"/>
        <w:spacing w:before="120" w:after="0"/>
        <w:ind w:firstLine="284"/>
        <w:jc w:val="both"/>
        <w:rPr/>
      </w:pPr>
      <w:r>
        <w:rPr/>
        <w:t>- Ne kajánkodj vélem. Bökd ki, mi fáj?</w:t>
      </w:r>
    </w:p>
    <w:p>
      <w:pPr>
        <w:pStyle w:val="Csakszveg"/>
        <w:spacing w:before="120" w:after="0"/>
        <w:ind w:firstLine="284"/>
        <w:jc w:val="both"/>
        <w:rPr/>
      </w:pPr>
      <w:r>
        <w:rPr/>
        <w:t>Küsgergő nyersen hördült föl:</w:t>
      </w:r>
    </w:p>
    <w:p>
      <w:pPr>
        <w:pStyle w:val="Csakszveg"/>
        <w:spacing w:before="120" w:after="0"/>
        <w:ind w:firstLine="284"/>
        <w:jc w:val="both"/>
        <w:rPr/>
      </w:pPr>
      <w:r>
        <w:rPr/>
        <w:t>- Megmondtam, hogy semmi! És hagyj békén, mert... barátság ide, barátság oda - megmártom benned a gyíklesőmet!</w:t>
      </w:r>
    </w:p>
    <w:p>
      <w:pPr>
        <w:pStyle w:val="Csakszveg"/>
        <w:spacing w:before="120" w:after="0"/>
        <w:ind w:firstLine="284"/>
        <w:jc w:val="both"/>
        <w:rPr/>
      </w:pPr>
      <w:r>
        <w:rPr/>
        <w:t>- Kavarintsd nyakadba a malaclopót, aztán gyerünk. Beszédem volna véled!</w:t>
      </w:r>
    </w:p>
    <w:p>
      <w:pPr>
        <w:pStyle w:val="Csakszveg"/>
        <w:spacing w:before="120" w:after="0"/>
        <w:ind w:firstLine="284"/>
        <w:jc w:val="both"/>
        <w:rPr/>
      </w:pPr>
      <w:r>
        <w:rPr/>
        <w:t>Útnak erednek. Golubán az úton nem szól semmit.</w:t>
      </w:r>
    </w:p>
    <w:p>
      <w:pPr>
        <w:pStyle w:val="Csakszveg"/>
        <w:spacing w:before="120" w:after="0"/>
        <w:ind w:firstLine="284"/>
        <w:jc w:val="both"/>
        <w:rPr/>
      </w:pPr>
      <w:r>
        <w:rPr/>
        <w:t>- Höj, höj! - mordul az apródra a kocsma előtt. – Ide szépen betérünk.</w:t>
      </w:r>
    </w:p>
    <w:p>
      <w:pPr>
        <w:pStyle w:val="Csakszveg"/>
        <w:spacing w:before="120" w:after="0"/>
        <w:ind w:firstLine="284"/>
        <w:jc w:val="both"/>
        <w:rPr/>
      </w:pPr>
      <w:r>
        <w:rPr/>
        <w:t>- Ide? Őnagysága letépi a fülem, ha hírét veszi, hogy én... ide...</w:t>
      </w:r>
    </w:p>
    <w:p>
      <w:pPr>
        <w:pStyle w:val="Csakszveg"/>
        <w:spacing w:before="120" w:after="0"/>
        <w:ind w:firstLine="284"/>
        <w:jc w:val="both"/>
        <w:rPr/>
      </w:pPr>
      <w:r>
        <w:rPr/>
        <w:t>- Amíg engem látsz - ne félj! Hej, te vén szőrmók! Egy meszely pájinkát ide!</w:t>
      </w:r>
    </w:p>
    <w:p>
      <w:pPr>
        <w:pStyle w:val="Csakszveg"/>
        <w:spacing w:before="120" w:after="0"/>
        <w:ind w:firstLine="284"/>
        <w:jc w:val="both"/>
        <w:rPr/>
      </w:pPr>
      <w:r>
        <w:rPr/>
        <w:t>Küsgergő az asztalra könyököl, amelyről Golubán fél kézzel lesöpört egy nagyszájú, hálóvendéget.</w:t>
      </w:r>
    </w:p>
    <w:p>
      <w:pPr>
        <w:pStyle w:val="Csakszveg"/>
        <w:spacing w:before="120" w:after="0"/>
        <w:ind w:firstLine="284"/>
        <w:jc w:val="both"/>
        <w:rPr/>
      </w:pPr>
      <w:r>
        <w:rPr/>
        <w:t>Úgy néz maga elé, mint akit holnap reggel innen egyenest a bitó alá cipel a porkoláb a segédeivel.</w:t>
      </w:r>
    </w:p>
    <w:p>
      <w:pPr>
        <w:pStyle w:val="Csakszveg"/>
        <w:spacing w:before="120" w:after="0"/>
        <w:ind w:firstLine="284"/>
        <w:jc w:val="both"/>
        <w:rPr/>
      </w:pPr>
      <w:r>
        <w:rPr/>
        <w:t>- Megmondod, írni bajod? - faggatja Go</w:t>
        <w:softHyphen/>
        <w:t>lu</w:t>
        <w:softHyphen/>
        <w:t>bán.</w:t>
      </w:r>
    </w:p>
    <w:p>
      <w:pPr>
        <w:pStyle w:val="Csakszveg"/>
        <w:spacing w:before="120" w:after="0"/>
        <w:ind w:firstLine="284"/>
        <w:jc w:val="both"/>
        <w:rPr/>
      </w:pPr>
      <w:r>
        <w:rPr/>
        <w:t>A legény nem felel. Mintha csak attól függne az élete, hogy elveszi-e tekintetét a szutykos, összefarigcsált asztallapról. Amikor hozzák a meszely fenyővizet, lehajtja egyszerre, még a gigája se moccan. Csak a szeme harmatosodik meg a méregerős italtól. A rác zsoldos katona meghökken. „Ugyan mi ütött ebbe a fiúba? Azelőtt sosem ivott...” És meditál hosszasan, lassúdan hörpölgetve a tüzes vizet.</w:t>
      </w:r>
    </w:p>
    <w:p>
      <w:pPr>
        <w:pStyle w:val="Csakszveg"/>
        <w:spacing w:before="120" w:after="0"/>
        <w:ind w:firstLine="284"/>
        <w:jc w:val="both"/>
        <w:rPr/>
      </w:pPr>
      <w:r>
        <w:rPr/>
        <w:t>Április játszik így az utasemberrel, hogy hirtelen a derült kék égből a nyakába zuhintja a felhőszakadást, ahogy Küsgergőből kiszakadt a bánat. Megeredt a könnye, és kétségbeesett kiáltással az asztalra lapult. Csak nagy sokára vált érthetővé sírós, hadaró makogása.</w:t>
      </w:r>
    </w:p>
    <w:p>
      <w:pPr>
        <w:pStyle w:val="Csakszveg"/>
        <w:spacing w:before="120" w:after="0"/>
        <w:ind w:firstLine="284"/>
        <w:jc w:val="both"/>
        <w:rPr/>
      </w:pPr>
      <w:r>
        <w:rPr/>
        <w:t>- Megvert... engem... az Úristen...</w:t>
      </w:r>
    </w:p>
    <w:p>
      <w:pPr>
        <w:pStyle w:val="Csakszveg"/>
        <w:spacing w:before="120" w:after="0"/>
        <w:ind w:firstLine="284"/>
        <w:jc w:val="both"/>
        <w:rPr/>
      </w:pPr>
      <w:r>
        <w:rPr/>
        <w:t>Akkor már Golubán mindent értett.</w:t>
      </w:r>
    </w:p>
    <w:p>
      <w:pPr>
        <w:pStyle w:val="Csakszveg"/>
        <w:spacing w:before="120" w:after="0"/>
        <w:ind w:firstLine="284"/>
        <w:jc w:val="both"/>
        <w:rPr/>
      </w:pPr>
      <w:r>
        <w:rPr/>
        <w:t>A lány! Igen, igen! Csak az a szemrevaló, átkozottul csinos kis boszorkány, az ronthatta meg Küsgergőt, egyetlen barátját. Hogy az a keserves!... Miért is sodorta útjukba a sors azt a kis égetnivalót?! Oly szépen haladt a fiú előre! És most minden számítása felborult, olyan tehetetlenné vált, mint a katona, akit a csata hevében fejbe magasztaltak egy húszfontos tollas bottal. Még néz, de már nem lát, még mozog, de már nem arra, amerre kéne, vége van szegénynek.</w:t>
      </w:r>
    </w:p>
    <w:p>
      <w:pPr>
        <w:pStyle w:val="Csakszveg"/>
        <w:spacing w:before="120" w:after="0"/>
        <w:ind w:firstLine="284"/>
        <w:jc w:val="both"/>
        <w:rPr/>
      </w:pPr>
      <w:r>
        <w:rPr/>
        <w:t>Golubán elhatározta, megtoldja a Küsgergőt ért csapást egy még nagyobb intéssel.</w:t>
      </w:r>
    </w:p>
    <w:p>
      <w:pPr>
        <w:pStyle w:val="Csakszveg"/>
        <w:spacing w:before="120" w:after="0"/>
        <w:ind w:firstLine="284"/>
        <w:jc w:val="both"/>
        <w:rPr/>
      </w:pPr>
      <w:r>
        <w:rPr/>
        <w:t>- No, nézd csak, te..., te anyámasszony katonája!... Nem szégyelled magad? Rísz egy hitvány vászoncseléd miatt, akár egy kisgyerek, aki eltévedt a rengetegben?! Nem sül le a bőr a pofádról? Mondd meg, mire jó ez?!</w:t>
      </w:r>
    </w:p>
    <w:p>
      <w:pPr>
        <w:pStyle w:val="Csakszveg"/>
        <w:spacing w:before="120" w:after="0"/>
        <w:ind w:firstLine="284"/>
        <w:jc w:val="both"/>
        <w:rPr/>
      </w:pPr>
      <w:r>
        <w:rPr/>
        <w:t>- Nem tudok élni nélküle! Először láttam életemben, de itt belül úgy sajog, úgy szaggat, hogy..., érzem, mindörökre végem, hogyha... nem lesz a feleségem!</w:t>
      </w:r>
    </w:p>
    <w:p>
      <w:pPr>
        <w:pStyle w:val="Csakszveg"/>
        <w:spacing w:before="120" w:after="0"/>
        <w:ind w:firstLine="284"/>
        <w:jc w:val="both"/>
        <w:rPr/>
      </w:pPr>
      <w:r>
        <w:rPr/>
        <w:t>- Feleséged?! - szörnyedt el Golubán, és a nagyujja körmével kicsi keresztjelet karcolt a mellére: - Megveszekedtél? Teljességgel?! Úrileány... meg... parasztgyerek?! Te, te szerencsétlen?! Te, te boldogtalan! Ki hallott még ilyet?! Verd ki a fejedből, mert... meglásd, másként rossz vége lesz!</w:t>
      </w:r>
    </w:p>
    <w:p>
      <w:pPr>
        <w:pStyle w:val="Csakszveg"/>
        <w:spacing w:before="120" w:after="0"/>
        <w:ind w:firstLine="284"/>
        <w:jc w:val="both"/>
        <w:rPr/>
      </w:pPr>
      <w:r>
        <w:rPr/>
        <w:t>- Soha, amíg élek! - emelte föl Küsgergő könnyben ázó arcát. - Amíg élek, én... Annácskát, nem felejtem!...</w:t>
      </w:r>
    </w:p>
    <w:p>
      <w:pPr>
        <w:pStyle w:val="Csakszveg"/>
        <w:spacing w:before="120" w:after="0"/>
        <w:ind w:firstLine="284"/>
        <w:jc w:val="both"/>
        <w:rPr/>
      </w:pPr>
      <w:r>
        <w:rPr/>
        <w:t>- Talán holnap reggel már... kérőket küldenél apjaurához, Máramarosba, nem?! Aztán a... lelkükre kötnéd, megmondják ám: mit is adhatnál te ennek a kényes kis úri perszónának! Két tetűt, öt bolhát! De azért higgye meg, jó uram, s leányasszony... boldog lészen velem!...</w:t>
      </w:r>
    </w:p>
    <w:p>
      <w:pPr>
        <w:pStyle w:val="Csakszveg"/>
        <w:spacing w:before="120" w:after="0"/>
        <w:ind w:firstLine="284"/>
        <w:jc w:val="both"/>
        <w:rPr/>
      </w:pPr>
      <w:r>
        <w:rPr/>
        <w:t>- Beszélhetsz, édes jó barátom, beszélhetsz! – morogta Küsgergő, akár egy harapós kedvű kutya. - Beszélhetsz!... Vagy Annácska kell énnekem, vagy... a halál!...</w:t>
      </w:r>
    </w:p>
    <w:p>
      <w:pPr>
        <w:pStyle w:val="Csakszveg"/>
        <w:spacing w:before="120" w:after="0"/>
        <w:ind w:firstLine="284"/>
        <w:jc w:val="both"/>
        <w:rPr/>
      </w:pPr>
      <w:r>
        <w:rPr/>
        <w:t>- Akkor... - váltott a rác vitéz zordonra - legjobb, hogyha holnap virradatkor... leveted magad a Buzogány-bástya tornyából a mélybe, mert... te azt a leányt... soha meg nem kapod! Kell is az olyannak ilyen teszefosza, bárgyú, sírójóska-fráter! Úgy kell, akár a hátára egy éktelen nagy púp, úgy kell! Ide figyelj: lány kell? Menjünk át Bujturba.</w:t>
      </w:r>
    </w:p>
    <w:p>
      <w:pPr>
        <w:pStyle w:val="Csakszveg"/>
        <w:spacing w:before="120" w:after="0"/>
        <w:ind w:firstLine="284"/>
        <w:jc w:val="both"/>
        <w:rPr/>
      </w:pPr>
      <w:r>
        <w:rPr/>
        <w:t>Küsgergő felpattant, mint akibe kést döftek, és akkorát ordított, hogy a mahomet Golubán tarkóján ijedtében megfeszült a bőr.</w:t>
      </w:r>
    </w:p>
    <w:p>
      <w:pPr>
        <w:pStyle w:val="Csakszveg"/>
        <w:spacing w:before="120" w:after="0"/>
        <w:ind w:firstLine="284"/>
        <w:jc w:val="both"/>
        <w:rPr/>
      </w:pPr>
      <w:r>
        <w:rPr/>
        <w:t>- Többet ne lássalak, megértetted?! Nem vagy a barátom!...</w:t>
      </w:r>
    </w:p>
    <w:p>
      <w:pPr>
        <w:pStyle w:val="Csakszveg"/>
        <w:spacing w:before="120" w:after="0"/>
        <w:ind w:firstLine="284"/>
        <w:jc w:val="both"/>
        <w:rPr/>
      </w:pPr>
      <w:r>
        <w:rPr/>
        <w:t>És elrohant. A rác vitéz nem szaladhatott utána, mert elébb fizetnie kellett az árgus szemű kocsmárosnak, aki az ajtóban útját állta.</w:t>
      </w:r>
    </w:p>
    <w:p>
      <w:pPr>
        <w:pStyle w:val="Csakszveg"/>
        <w:spacing w:before="120" w:after="0"/>
        <w:ind w:firstLine="284"/>
        <w:jc w:val="both"/>
        <w:rPr/>
      </w:pPr>
      <w:r>
        <w:rPr/>
        <w:t>Mire a küszöbön kívül keveredett: volt, nincs Küsgergő, se híre, se hamva!</w:t>
      </w:r>
    </w:p>
    <w:p>
      <w:pPr>
        <w:pStyle w:val="Csakszveg"/>
        <w:spacing w:before="120" w:after="0"/>
        <w:ind w:firstLine="284"/>
        <w:jc w:val="both"/>
        <w:rPr/>
      </w:pPr>
      <w:r>
        <w:rPr/>
        <w:t>- Ez megkeveredett! - dünnyögte f elindultan a megsértett huszártizedes, és nyakába kavarintotta a fölleghajtót, és kilépett, hogy fülön csíphesse azt az elméjében megháborodott fickót, mielőtt valami jóvátehetetlen őrültséget csinál.</w:t>
      </w:r>
    </w:p>
    <w:p>
      <w:pPr>
        <w:pStyle w:val="Csakszveg"/>
        <w:spacing w:before="120" w:after="0"/>
        <w:ind w:firstLine="284"/>
        <w:jc w:val="both"/>
        <w:rPr/>
      </w:pPr>
      <w:r>
        <w:rPr/>
        <w:t>Ám hiába törtette körül a várt. Küsgergőt sehol sem találta. „No, megjött a komám esze, mégiscsak... Bujturba sietett...” - mormolta elégedetten, és béhúzódott a vár körüli sűrű bodzásba, s mint ki dolgát jól végezte: köpönyegébe burkolódzva jóízű álomba szenderedett.</w:t>
      </w:r>
    </w:p>
    <w:p>
      <w:pPr>
        <w:pStyle w:val="Csakszveg"/>
        <w:spacing w:before="120" w:after="0"/>
        <w:ind w:firstLine="284"/>
        <w:jc w:val="both"/>
        <w:rPr/>
      </w:pPr>
      <w:r>
        <w:rPr/>
        <w:t>Hej, ha tudta volna, hogy az az élhetetlen kölyök mire vetemedett, dehogyis szundikál olyan nyugodtan a vár árkában!...</w:t>
      </w:r>
    </w:p>
    <w:p>
      <w:pPr>
        <w:pStyle w:val="Csakszveg"/>
        <w:spacing w:before="120" w:after="0"/>
        <w:ind w:firstLine="284"/>
        <w:jc w:val="both"/>
        <w:rPr/>
      </w:pPr>
      <w:r>
        <w:rPr/>
        <w:t>Küsgergő egy szuszra rohant vissza a várig. „Kell! Látnom kell Annácskát! Különben nem érem meg a hajnalt!” - zihálta a szíve kétségbeesetten. Lehunyta a szemét, mellére szorította a kezét, mert a futástól is meg szerelemtől is úgy kalapált az a bolond szíve, hogy hajszál híja volt: és meg szakad.</w:t>
      </w:r>
    </w:p>
    <w:p>
      <w:pPr>
        <w:pStyle w:val="Csakszveg"/>
        <w:spacing w:before="120" w:after="0"/>
        <w:ind w:firstLine="284"/>
        <w:jc w:val="both"/>
        <w:rPr/>
      </w:pPr>
      <w:r>
        <w:rPr/>
        <w:t>„</w:t>
      </w:r>
      <w:r>
        <w:rPr/>
        <w:t>Te balga jószág! Igaza van Golubánnak! Hogy a pokolba képzelted?! Mit akarsz te nincstelen templom egere, ágról szakadt, senkiházi jobbágyivadék egy..., egy úrilánytól?! Azt akarod, hogy az... arcodba vágja ő maga? Hogy a... szemedbe nevessen?!...”</w:t>
      </w:r>
    </w:p>
    <w:p>
      <w:pPr>
        <w:pStyle w:val="Csakszveg"/>
        <w:spacing w:before="120" w:after="0"/>
        <w:ind w:firstLine="284"/>
        <w:jc w:val="both"/>
        <w:rPr/>
      </w:pPr>
      <w:r>
        <w:rPr/>
        <w:t>„</w:t>
      </w:r>
      <w:r>
        <w:rPr/>
        <w:t>Nem, nem! Ő olyat nem tenne, és... különben is..., csak a puszta látására szomjazik a lelkem!”</w:t>
      </w:r>
    </w:p>
    <w:p>
      <w:pPr>
        <w:pStyle w:val="Csakszveg"/>
        <w:spacing w:before="120" w:after="0"/>
        <w:ind w:firstLine="284"/>
        <w:jc w:val="both"/>
        <w:rPr/>
      </w:pPr>
      <w:r>
        <w:rPr/>
        <w:t>„</w:t>
      </w:r>
      <w:r>
        <w:rPr/>
        <w:t>De hát, te, te hőbörödött! Alszik az ilyenkor! Ha fölvered a legszebb álmából, csatlósokért kiált, és reggel megint abban az undok, patkánycincogásos fekete veremben virradsz meg!...”</w:t>
      </w:r>
    </w:p>
    <w:p>
      <w:pPr>
        <w:pStyle w:val="Csakszveg"/>
        <w:spacing w:before="120" w:after="0"/>
        <w:ind w:firstLine="284"/>
        <w:jc w:val="both"/>
        <w:rPr/>
      </w:pPr>
      <w:r>
        <w:rPr/>
        <w:t>„</w:t>
      </w:r>
      <w:r>
        <w:rPr/>
        <w:t>Mindegy! Akkor is! Látnom kell!...”</w:t>
      </w:r>
    </w:p>
    <w:p>
      <w:pPr>
        <w:pStyle w:val="Csakszveg"/>
        <w:spacing w:before="120" w:after="0"/>
        <w:ind w:firstLine="284"/>
        <w:jc w:val="both"/>
        <w:rPr/>
      </w:pPr>
      <w:r>
        <w:rPr/>
        <w:t>Hej, tudta jól a járást Küsgergő! Hiába őrizte a felhúzott felvonóhidat tizenkét marcona, állig fölfegyverzett góbé! Ha hátrakerül az apródok háza felé az ember, csak hármat kell füttyentenie, akár a szerelmes fülemüle, és az ablakból menten aláereszkedik egy jó kötélhágcsó, és hipp-hopp, az ember azon egy-kettő fönnterem, és elnyeli a sötét ablakperem. Különösképpen akkor megy az ilyesmi észrevétlen, ha... ki-be bujkál a hold a fellegek között, mint most.</w:t>
      </w:r>
    </w:p>
    <w:p>
      <w:pPr>
        <w:pStyle w:val="Csakszveg"/>
        <w:spacing w:before="120" w:after="0"/>
        <w:ind w:firstLine="284"/>
        <w:jc w:val="both"/>
        <w:rPr/>
      </w:pPr>
      <w:r>
        <w:rPr/>
        <w:t>Ezért történt úgy, hogy a lihegő Golubán őkelmét hiába kereste.</w:t>
      </w:r>
    </w:p>
    <w:p>
      <w:pPr>
        <w:pStyle w:val="Csakszveg"/>
        <w:spacing w:before="120" w:after="0"/>
        <w:ind w:firstLine="284"/>
        <w:jc w:val="both"/>
        <w:rPr/>
      </w:pPr>
      <w:r>
        <w:rPr/>
        <w:t>Némán megszorította Bőrcsök Ábris apródpajtása kezét, és akár az alvajáró: továbbsietett ama épületszárny felé, amely Annácska szobáját rejtegette, öblében az imádott, alvó leánnyal.</w:t>
      </w:r>
    </w:p>
    <w:p>
      <w:pPr>
        <w:pStyle w:val="Csakszveg"/>
        <w:spacing w:before="120" w:after="0"/>
        <w:ind w:firstLine="284"/>
        <w:jc w:val="both"/>
        <w:rPr/>
      </w:pPr>
      <w:r>
        <w:rPr/>
        <w:t>No, jókor ért oda, az már szent!</w:t>
      </w:r>
    </w:p>
    <w:p>
      <w:pPr>
        <w:pStyle w:val="Csakszveg"/>
        <w:spacing w:before="120" w:after="0"/>
        <w:ind w:firstLine="284"/>
        <w:jc w:val="both"/>
        <w:rPr/>
      </w:pPr>
      <w:r>
        <w:rPr/>
        <w:t>Hórihorgas árnyék törleszkedett a faragott, szép ajtófélfához, és nyögött, siránkozott, és szerelmesen nyüszített, akár egy megihletett kandúr, aki éppen teszi szíve szerelmének a szépet.</w:t>
      </w:r>
    </w:p>
    <w:p>
      <w:pPr>
        <w:pStyle w:val="Csakszveg"/>
        <w:spacing w:before="120" w:after="0"/>
        <w:ind w:firstLine="284"/>
        <w:jc w:val="both"/>
        <w:rPr/>
      </w:pPr>
      <w:r>
        <w:rPr/>
        <w:t>„</w:t>
      </w:r>
      <w:r>
        <w:rPr/>
        <w:t>Gábris! Boromissza Gábris úr! Te, te aljas világcsúfja, hát... azt hiszed..., néked mindent szabad? Néked ezt is lehet?...”</w:t>
      </w:r>
    </w:p>
    <w:p>
      <w:pPr>
        <w:pStyle w:val="Csakszveg"/>
        <w:spacing w:before="120" w:after="0"/>
        <w:ind w:firstLine="284"/>
        <w:jc w:val="both"/>
        <w:rPr/>
      </w:pPr>
      <w:r>
        <w:rPr/>
        <w:t>S megmarkolta tőrét, vadul, keményen, hevesen, hogy megizzadt a szarvasagancs nyélen a tenyere. „Megöllek! - nyögte eszeveszetten, és zajtalan, lassan lépett egyre följebb a lépcsők fokán. - Megöllek, te hírhedett szoknyapecér, most... véged leszen!”</w:t>
      </w:r>
    </w:p>
    <w:p>
      <w:pPr>
        <w:pStyle w:val="Csakszveg"/>
        <w:spacing w:before="120" w:after="0"/>
        <w:ind w:firstLine="284"/>
        <w:jc w:val="both"/>
        <w:rPr/>
      </w:pPr>
      <w:r>
        <w:rPr/>
        <w:t>„</w:t>
      </w:r>
      <w:r>
        <w:rPr/>
        <w:t>Szerelmetes rózsám! - dideregte. - Ha ajtód kitárod e bűzhödt görény előtt, úgy néked is véged!”... És borzadva révedezett: szinte látta, hallotta, hogyan súvad a pengéje Annácska rózsaszín bőrébe..., amint a Gábris úr fekete Lucifer vére folyik, felül a kisasszony világospiros élete, és mint borzasztó patak csörgedez a lépcsőkön alá. Meserettent az ijedelemtől, és föleszmélt, a látomás annyira meggyötörte... Úristen! Hiszen ha kiirtom Gábris Urat, akkor... a bitófán rothadok meg, és a varjak a két szememnek mondják: »Juj, finom csemege!«... Nem, nem! Lehetetlen! És... úgy látszik, van Isten: meg sem rezdül az ajtó kilincse – nem kell Annácskának az úri himpellér, van Isten!...”</w:t>
      </w:r>
    </w:p>
    <w:p>
      <w:pPr>
        <w:pStyle w:val="Csakszveg"/>
        <w:spacing w:before="120" w:after="0"/>
        <w:ind w:firstLine="284"/>
        <w:jc w:val="both"/>
        <w:rPr/>
      </w:pPr>
      <w:r>
        <w:rPr/>
        <w:t>„</w:t>
      </w:r>
      <w:r>
        <w:rPr/>
        <w:t>Megállj, bitang úrfi! Van még útja-módja, hogy elbánjak veled!...”</w:t>
      </w:r>
    </w:p>
    <w:p>
      <w:pPr>
        <w:pStyle w:val="Csakszveg"/>
        <w:spacing w:before="120" w:after="0"/>
        <w:ind w:firstLine="284"/>
        <w:jc w:val="both"/>
        <w:rPr/>
      </w:pPr>
      <w:r>
        <w:rPr/>
        <w:t>És a falhoz lapult, két oszlop közé.</w:t>
      </w:r>
    </w:p>
    <w:p>
      <w:pPr>
        <w:pStyle w:val="Csakszveg"/>
        <w:spacing w:before="120" w:after="0"/>
        <w:ind w:firstLine="284"/>
        <w:jc w:val="both"/>
        <w:rPr/>
      </w:pPr>
      <w:r>
        <w:rPr/>
        <w:t>Egy minutum se telt el, és Boromissza úrfi bosszús szuszogással ott csörtetett el mellette, mint felbőszült, haragos vadkan és mögötte, akár az árnyék, a púpos Malakiás.</w:t>
      </w:r>
    </w:p>
    <w:p>
      <w:pPr>
        <w:pStyle w:val="Csakszveg"/>
        <w:spacing w:before="120" w:after="0"/>
        <w:ind w:firstLine="284"/>
        <w:jc w:val="both"/>
        <w:rPr/>
      </w:pPr>
      <w:r>
        <w:rPr/>
        <w:t>- Uram, meghiggadjál! Majd én szerét ejtem, hogy ennek a kócos, repedt sarkú tündérnek megfizethess!...</w:t>
      </w:r>
    </w:p>
    <w:p>
      <w:pPr>
        <w:pStyle w:val="Csakszveg"/>
        <w:spacing w:before="120" w:after="0"/>
        <w:ind w:firstLine="284"/>
        <w:jc w:val="both"/>
        <w:rPr/>
      </w:pPr>
      <w:r>
        <w:rPr/>
        <w:t>Küsgergő majdnem felordított, minden erejét meg kellett feszítenie a nagy akarástól, hogy ki ne nyúljon a két keze, és meg ne fojtsa tüstént ezt a fekete lelkű, mocskos szájú gazembert, hisz egyarasznyira himbált el előtte az a csámpás, púpos féreg!... „Mit mertél... mondani Annácskára? Te..., te görény! Te..., te patkány!...”</w:t>
      </w:r>
    </w:p>
    <w:p>
      <w:pPr>
        <w:pStyle w:val="Csakszveg"/>
        <w:spacing w:before="120" w:after="0"/>
        <w:ind w:firstLine="284"/>
        <w:jc w:val="center"/>
        <w:rPr/>
      </w:pPr>
      <w:r>
        <w:rPr/>
        <w:t>*</w:t>
      </w:r>
    </w:p>
    <w:p>
      <w:pPr>
        <w:pStyle w:val="Csakszveg"/>
        <w:spacing w:before="120" w:after="0"/>
        <w:ind w:firstLine="284"/>
        <w:jc w:val="both"/>
        <w:rPr/>
      </w:pPr>
      <w:r>
        <w:rPr/>
        <w:t>Az apródok hálófülkéi úgy vették körül Boromissza úrfi pompás száláját, akár a méhkas sejtjei az anyakirálynő szállását. Paolo Santini úr ott milánói módra egy nagy szálát faragott deszkafalakkal apró cellákra osztott. A púpos hiába aggatta teli ura szobáját vastag hangfogó kárpitokkal, ha valaki feszülten figyelt, még a halk beszélgetés lármája is átszivárgott. Boromissza úrfi különben sem szokott lakatot tenni a szájára. Küsgergő hallhatta a tervüket.</w:t>
      </w:r>
    </w:p>
    <w:p>
      <w:pPr>
        <w:pStyle w:val="Csakszveg"/>
        <w:spacing w:before="120" w:after="0"/>
        <w:ind w:firstLine="284"/>
        <w:jc w:val="both"/>
        <w:rPr/>
      </w:pPr>
      <w:r>
        <w:rPr/>
        <w:t>- Malakiás! Tüstént előkerítsed Sebestyén deákot!</w:t>
      </w:r>
    </w:p>
    <w:p>
      <w:pPr>
        <w:pStyle w:val="Csakszveg"/>
        <w:spacing w:before="120" w:after="0"/>
        <w:ind w:firstLine="284"/>
        <w:jc w:val="both"/>
        <w:rPr/>
      </w:pPr>
      <w:r>
        <w:rPr/>
        <w:t>- Éjnek idején? Nehéz lesz, uram! Az a részeges disznó bizonnyal megent valahol a bort dönti magába!</w:t>
      </w:r>
    </w:p>
    <w:p>
      <w:pPr>
        <w:pStyle w:val="Csakszveg"/>
        <w:spacing w:before="120" w:after="0"/>
        <w:ind w:firstLine="284"/>
        <w:jc w:val="both"/>
        <w:rPr/>
      </w:pPr>
      <w:r>
        <w:rPr/>
        <w:t>- Megmondtam! - szólt a főapród immár megnyugodva s arcizma sem rándult: - Ha meg nem találod, és nem kísér ma éjjel engem lantjával a bitang, holnap megnyúvasztom s kitömetem. Neked pedig ezeret csapatok a mezítlen talpadra.</w:t>
      </w:r>
    </w:p>
    <w:p>
      <w:pPr>
        <w:pStyle w:val="Csakszveg"/>
        <w:spacing w:before="120" w:after="0"/>
        <w:ind w:firstLine="284"/>
        <w:jc w:val="both"/>
        <w:rPr/>
      </w:pPr>
      <w:r>
        <w:rPr/>
        <w:t>Malakiás ijedten vinnyogott, akár egy megrugdalt kutya.</w:t>
      </w:r>
    </w:p>
    <w:p>
      <w:pPr>
        <w:pStyle w:val="Csakszveg"/>
        <w:spacing w:before="120" w:after="0"/>
        <w:ind w:firstLine="284"/>
        <w:jc w:val="both"/>
        <w:rPr/>
      </w:pPr>
      <w:r>
        <w:rPr/>
        <w:t>Kisvártatva a kárpiton keresztül a dunaszentandrási fiú hallhatta kisura kéjes, fojtott kacagását, ki örömét lelte mások kínlódásában. Átszüremlett a púpos szolga kicsi szipogása. Majd Gábris úrfi marcona kiáltása:</w:t>
      </w:r>
    </w:p>
    <w:p>
      <w:pPr>
        <w:pStyle w:val="Csakszveg"/>
        <w:spacing w:before="120" w:after="0"/>
        <w:ind w:firstLine="284"/>
        <w:jc w:val="both"/>
        <w:rPr/>
      </w:pPr>
      <w:r>
        <w:rPr/>
        <w:t>- Eh! Ebanyád! Elhallgass! Te csak lajtorját keríts! Majd jómagam kúszok föl a tetejébe, s szórakoztatom el őkisasszonyságát muzsikámmal! Hajde, hajde, nyomorult!</w:t>
      </w:r>
    </w:p>
    <w:p>
      <w:pPr>
        <w:pStyle w:val="Csakszveg"/>
        <w:spacing w:before="120" w:after="0"/>
        <w:ind w:firstLine="284"/>
        <w:jc w:val="center"/>
        <w:rPr/>
      </w:pPr>
      <w:r>
        <w:rPr/>
        <w:t>*</w:t>
      </w:r>
    </w:p>
    <w:p>
      <w:pPr>
        <w:pStyle w:val="Csakszveg"/>
        <w:spacing w:before="120" w:after="0"/>
        <w:ind w:firstLine="284"/>
        <w:jc w:val="both"/>
        <w:rPr/>
      </w:pPr>
      <w:r>
        <w:rPr/>
        <w:t>Nagy hegyesen keresztülvágtak az udvaron, akárha Hunyad vára tulajdon birtokuk volna. Boromissza úrfi fennhéjázó gőggel pengette tarajos aranysarkantyúját. A hold hol előcsillant kicsit, hol meg a felhőtarjagos ég villámokkal zizegő lápjába fúlt.</w:t>
      </w:r>
    </w:p>
    <w:p>
      <w:pPr>
        <w:pStyle w:val="Csakszveg"/>
        <w:spacing w:before="120" w:after="0"/>
        <w:ind w:firstLine="284"/>
        <w:jc w:val="both"/>
        <w:rPr/>
      </w:pPr>
      <w:r>
        <w:rPr/>
        <w:t>Küsgergő ott surrant mindenütt a nyomukban, s nem tudta megállni: néma halásznevetéssel kacagta az éktelen hosszú lajtorja súlyától nagyokat nyögő Malakiást. „Dögölj meg! Szakadj meg!” - biztatta boldogan.</w:t>
      </w:r>
    </w:p>
    <w:p>
      <w:pPr>
        <w:pStyle w:val="Csakszveg"/>
        <w:spacing w:before="120" w:after="0"/>
        <w:ind w:firstLine="284"/>
        <w:jc w:val="both"/>
        <w:rPr/>
      </w:pPr>
      <w:r>
        <w:rPr/>
        <w:t>Szélfuvallat zúgatta meg a vár körül álló fák sűrű koronáját. Lomha lustasággal negyedet fordultak a tornyok és a kémények szélkakasai. Boromissza úrfi megtorpant. Épp jókor. A tetőről egy meglazult égetett, színes agyagcserép eléje szánkózott, és nagy csattanással, fényes szikrát rúgva, ezer szilánkra ugrott. Gábrist kicsiny kora óta széltől-víztől óvták, s titokban gyáva és roppant babonás volt. Valami azt súgta, ne menjen tovább. Hiszen ha kockáról, ivásról, más kalandról lett volna szó csupán, némán sarkon fordul, s szálájába siet, mielőtt reáköszönt a vihar. De Annácska?! Hej, arról a leányról messzire sütött, hogy férfiszem még ruhátlanul nem látta, férfikar még sohasem fonódott ingerlő, karcsú derekára, és mohó száj nem tapadt szomjasan a cseppentett vérpiros ajakára! Haj!</w:t>
      </w:r>
    </w:p>
    <w:p>
      <w:pPr>
        <w:pStyle w:val="Csakszveg"/>
        <w:spacing w:before="120" w:after="0"/>
        <w:ind w:firstLine="284"/>
        <w:jc w:val="both"/>
        <w:rPr/>
      </w:pPr>
      <w:r>
        <w:rPr/>
        <w:t>Aztán Malakiás orrolt el az egyiptomi sötétben, és a létra szárával úgy megtaszította gazdáját, hogy Gábris őkegyelme az orra vérével jelölte meg akaratlan a falat Annácska szobája alatt.</w:t>
      </w:r>
    </w:p>
    <w:p>
      <w:pPr>
        <w:pStyle w:val="Csakszveg"/>
        <w:spacing w:before="120" w:after="0"/>
        <w:ind w:firstLine="284"/>
        <w:jc w:val="both"/>
        <w:rPr/>
      </w:pPr>
      <w:r>
        <w:rPr/>
        <w:t>Az eső is megeredt. Először csak fukaron, az ujja közül pergette a kövér felleg az esőt. Aztán akárha egy hasas rocska billent volna meg odafent, és hamarosan már szőlőtaposó kád borulhatott fel, mert a vaksötétségben kapaszkodó fő-fő apród kacér, menyegzős köntöse ronggyá ázott, s mire a lajtorja tetejére ért, ő maga sem volt különb egy frissiben kiöntött ürgénél. Kopott cédrusfa lantján úgy lógtak az elázott húrok, mint undok csirkebelek.</w:t>
      </w:r>
    </w:p>
    <w:p>
      <w:pPr>
        <w:pStyle w:val="Csakszveg"/>
        <w:spacing w:before="120" w:after="0"/>
        <w:ind w:firstLine="284"/>
        <w:jc w:val="both"/>
        <w:rPr/>
      </w:pPr>
      <w:r>
        <w:rPr/>
        <w:t>Ettől az úrfi úgy megharagudott, hogy otromba dühében meglendítette karját, hogy a merő fával bezúzza a kisasszony ablakát. Hanem... Annácska azon az éjszakán... nem a csörömpölés zajára riadt fel, mert...</w:t>
      </w:r>
    </w:p>
    <w:p>
      <w:pPr>
        <w:pStyle w:val="Csakszveg"/>
        <w:spacing w:before="120" w:after="0"/>
        <w:ind w:firstLine="284"/>
        <w:jc w:val="both"/>
        <w:rPr/>
      </w:pPr>
      <w:r>
        <w:rPr/>
        <w:t>Küsgergő megelégelte az ostoba fajdkakas dürgését.</w:t>
      </w:r>
    </w:p>
    <w:p>
      <w:pPr>
        <w:pStyle w:val="Csakszveg"/>
        <w:spacing w:before="120" w:after="0"/>
        <w:ind w:firstLine="284"/>
        <w:jc w:val="both"/>
        <w:rPr/>
      </w:pPr>
      <w:r>
        <w:rPr/>
        <w:t>Malakiás mögé lopakodott, és öklével, akár egy mészárostaglóval, fültövön kólintotta az undok, púpos szörnyeteget. Pisz nélkül elnyaklott. Akkor megragadta mind a két kezével a lajtorját, és egyik lábát a földnek, másikat az irgalmatlan hosszú faalkotmány szárának feszítve elemelte az úrfit Annácska ablakától. Boromissza ijedten sikoltott, amikor - akár valami óriási inga - a lajtorja vége ellendült vele a faltól. A lant a földre csattant. Gábris úrfi úgy kapaszkodott a lajtorja legfelső fokába, akár a folyondár a tölgyfa derekához. Messzire kilendült, kigúvadt a szeme, s minden porcikájában reszketve érezte: most! Most azonnal lezuhan, s szétmállik véres tócsává az udvar csatakos kockakövén. Ám akkor - a bivalyerős Küsgergő megtréfálta - óriási erőfeszítéssel visszalódította a lajtorját a fal iránt. Gábris úrfi kétségbeesetten kapott a nedvesen csillanó ablakpárkány után, hogy beléragódnék, akár a szelindek a medve orrába, hanem... amikor ujja bögye már súrolta a megázott falat, megint lódult vele a lajtorja a föld fele...</w:t>
      </w:r>
    </w:p>
    <w:p>
      <w:pPr>
        <w:pStyle w:val="Csakszveg"/>
        <w:spacing w:before="120" w:after="0"/>
        <w:ind w:firstLine="284"/>
        <w:jc w:val="both"/>
        <w:rPr/>
      </w:pPr>
      <w:r>
        <w:rPr/>
        <w:t>Érezte, borzalmas erő játszódik vele, akár a pondró gyerek a rongybábujával. Hát lehunyta a szemét, megadta magát keserves sorsának, s görcsbe gémberedett marka eleresztette a létra fokát, és... zuhant, kerengve hullott alá a mélybe... harminc láb magasból... És még mielőtt földet ért elájult... így aztán nem is érezte, hogy puhán belépuffan a felázott virágágyás duzzadó földjébe az udvar közepén. Karját-lábát szétvágva hevert ott, akár egy döglött béka, bár - az ijedtségen s azonkívül, hogy az orcáját összekarmolta egy estében agyonütött rózsabokor indája - kutya baja sem esett.</w:t>
      </w:r>
    </w:p>
    <w:p>
      <w:pPr>
        <w:pStyle w:val="Csakszveg"/>
        <w:spacing w:before="120" w:after="0"/>
        <w:ind w:firstLine="284"/>
        <w:jc w:val="both"/>
        <w:rPr/>
      </w:pPr>
      <w:r>
        <w:rPr/>
        <w:t>Küsgergő minden ízében remegett a példátlan erőfeszítéstől, és keményen nyilallt a válla, a gerince, de... az ajka szögletében megint ott fénylett, a néma halásznevetés: megérte! Boromissza úrfi telhetetlen gőgjében - súlyos leckét kapott!...</w:t>
      </w:r>
    </w:p>
    <w:p>
      <w:pPr>
        <w:pStyle w:val="Csakszveg"/>
        <w:spacing w:before="120" w:after="0"/>
        <w:ind w:firstLine="284"/>
        <w:jc w:val="both"/>
        <w:rPr/>
      </w:pPr>
      <w:r>
        <w:rPr/>
        <w:t>Az úrfi a virágágyás közepén, szolgája, az undok púpos Malakiás meg a fal tövében hevert. Az eső meg olyan konokon s vastagon esett, akárha csengő arannyal fizették volna buzgóságát. Küsgergő mellkasa zihálva süllyedt-emelkedett, ruháját néki is furcsállni lehetett volna: bőrig ázott őkelme is, de... nem érezte. Semmit sem érzett. Szemét Annácska ablakára szegezte. Fölemelt orcája dombjain-völgyein széles sugárban folyt az égi lé. Keskenyre sunyt szeme a falat kutatta, melyet sűrű bozótként öreg folyondár fedett. Combvastagságú volt a föld felett, de följebb sem volt vékonyabb egy férfi karjánál. A dunaszentandrási fiú mélyet lélegzett, hogy megpattant a mellén a lucskos dolomány varrása, aztán... megragadta a folyondárt, és kúszni kezdett fölfelé a szövevényben, akár az evet.</w:t>
      </w:r>
    </w:p>
    <w:p>
      <w:pPr>
        <w:pStyle w:val="Csakszveg"/>
        <w:spacing w:before="120" w:after="0"/>
        <w:ind w:firstLine="284"/>
        <w:jc w:val="both"/>
        <w:rPr/>
      </w:pPr>
      <w:r>
        <w:rPr/>
        <w:t>Oda kell jutnia mindenáron az imádott lány közelébe, s megmondania néki, ha meghallja, ha nem: „Szeretlek!” Törődött is véle, hogy az ablak harminc láb magasban villog a föld felett! Hogy az inda el is korhadhatott, hogy el is szakadhat a folyondár bozontja és leeshet, a nyaka kitörhet! Hajtotta a vágya, a vére, érezte: mennie kell!...</w:t>
      </w:r>
    </w:p>
    <w:p>
      <w:pPr>
        <w:pStyle w:val="Csakszveg"/>
        <w:spacing w:before="120" w:after="0"/>
        <w:ind w:firstLine="284"/>
        <w:jc w:val="both"/>
        <w:rPr/>
      </w:pPr>
      <w:r>
        <w:rPr/>
        <w:t>Talán kelempájszmadár sem juthatott volna föl sebesebben. A térde, a két tenyere, a tíz ujja úgy égett, mintha tűzbe tenyerelt volna: mindenét lehorzsolta, de - nem tágított!</w:t>
      </w:r>
    </w:p>
    <w:p>
      <w:pPr>
        <w:pStyle w:val="Csakszveg"/>
        <w:spacing w:before="120" w:after="0"/>
        <w:ind w:firstLine="284"/>
        <w:jc w:val="both"/>
        <w:rPr/>
      </w:pPr>
      <w:r>
        <w:rPr/>
        <w:t>Úgy gondolta, ha felér: gyengéden megkocogtatja az ablaküveget. Annácska felnyitja a két szárnyat, kíváncsian kihajol a sötétbe, ő meg hirtelen előrehajol, és egy csókot lop a kisasszonyka orcájára, és odasúgja neki szíve forró titkát:</w:t>
      </w:r>
    </w:p>
    <w:p>
      <w:pPr>
        <w:pStyle w:val="Csakszveg"/>
        <w:spacing w:before="120" w:after="0"/>
        <w:ind w:firstLine="284"/>
        <w:jc w:val="both"/>
        <w:rPr/>
      </w:pPr>
      <w:r>
        <w:rPr/>
        <w:t>„</w:t>
      </w:r>
      <w:r>
        <w:rPr/>
        <w:t>Szeretlek!”</w:t>
      </w:r>
    </w:p>
    <w:p>
      <w:pPr>
        <w:pStyle w:val="Csakszveg"/>
        <w:spacing w:before="120" w:after="0"/>
        <w:ind w:firstLine="284"/>
        <w:jc w:val="both"/>
        <w:rPr/>
      </w:pPr>
      <w:r>
        <w:rPr/>
        <w:t>Hanem amikor fölérkezett, cserbenhagyta híres bátorsága. Megmozdult az ujja, de a kara... nem engedelmeskedett. Vadul dobolt a szíve: Hogyisne! Ha most... fölriasztom..., annyira megijed..., még... el is alél... szegényke!...”</w:t>
      </w:r>
    </w:p>
    <w:p>
      <w:pPr>
        <w:pStyle w:val="Csakszveg"/>
        <w:spacing w:before="120" w:after="0"/>
        <w:ind w:firstLine="284"/>
        <w:jc w:val="both"/>
        <w:rPr/>
      </w:pPr>
      <w:r>
        <w:rPr/>
        <w:t>Kétségbeesett szomorúsággal kókadt előre a feje, s homloka kicsit nekikoppant a sok ólomtárcsába szorított üvegkorongnak.</w:t>
      </w:r>
    </w:p>
    <w:p>
      <w:pPr>
        <w:pStyle w:val="Csakszveg"/>
        <w:spacing w:before="120" w:after="0"/>
        <w:ind w:firstLine="284"/>
        <w:jc w:val="both"/>
        <w:rPr/>
      </w:pPr>
      <w:r>
        <w:rPr/>
        <w:t>Annácska... hirtelen felkuporodott az ágyon. A dunnája, derékalja tüzelt. Nem tudta, mi történt vele! Azzal a színe-játszó szemű legénnyel dédelgette az álom. Ujja megsimogatta, lehelete cirógatta, fölébe hajolt, lágyan, mégis forrón átölelte..., valami sosem érzett láz perzselte a testét... Feje, nyaka, dereka, a karja, a lába szinte égett... És..., és olyan jó volt minden..., minden... Egyetlen szó perzselte a fülét... „Szeretlek! Szeretlek!... Szeretlek!”... Nem! Ezt... ezt még sosem érezte!... „Miatyánk Úristen, ki vagy a mennyek országában..., engedd meg nekem, hogy... én egyszer... őnéki... a hites felesége legyek és... Szeretlek! Szerelmem! Édes egyetlenem!...”</w:t>
      </w:r>
    </w:p>
    <w:p>
      <w:pPr>
        <w:pStyle w:val="Csakszveg"/>
        <w:spacing w:before="120" w:after="0"/>
        <w:ind w:firstLine="284"/>
        <w:jc w:val="both"/>
        <w:rPr/>
      </w:pPr>
      <w:r>
        <w:rPr/>
        <w:t>Akkor koppant meg az ablak üvege. Furcsa, édes kis muzsikával zendült meg a sok meglazult kis ólomtárcsa kincse. Lobban a villám.</w:t>
      </w:r>
    </w:p>
    <w:p>
      <w:pPr>
        <w:pStyle w:val="Csakszveg"/>
        <w:spacing w:before="120" w:after="0"/>
        <w:ind w:firstLine="284"/>
        <w:jc w:val="both"/>
        <w:rPr/>
      </w:pPr>
      <w:r>
        <w:rPr/>
        <w:t>„</w:t>
      </w:r>
      <w:r>
        <w:rPr/>
        <w:t>Ez ő... Küsgergő!... Jer ide, szeretlek!... Menj innen! Gyűlöllek!... Ne menj el, szerelmem... Imádlak... Úgy félek... Teremtőm, segélj meg!... Hogy néz!... Fordulj el..., szégyellem.... ne láss így... Szerelmem...”</w:t>
      </w:r>
    </w:p>
    <w:p>
      <w:pPr>
        <w:pStyle w:val="Csakszveg"/>
        <w:spacing w:before="120" w:after="0"/>
        <w:ind w:firstLine="284"/>
        <w:jc w:val="both"/>
        <w:rPr/>
      </w:pPr>
      <w:r>
        <w:rPr/>
        <w:t>„</w:t>
      </w:r>
      <w:r>
        <w:rPr/>
        <w:t>Nincs... már nincs itt a legény... Oda nézz..., üres az ablakkeret. Itt hagyott, éppen amikor... Csacsika... Most avatott igazi nővé az Élet!... Ilyenkor senki sem segíthet...”</w:t>
      </w:r>
    </w:p>
    <w:p>
      <w:pPr>
        <w:pStyle w:val="Csakszveg"/>
        <w:spacing w:before="120" w:after="0"/>
        <w:ind w:firstLine="284"/>
        <w:jc w:val="both"/>
        <w:rPr/>
      </w:pPr>
      <w:r>
        <w:rPr/>
        <w:t>Elindult az ablak felé szemérmes-boldog sírással, aztán ott esett végig a szőnyegen.</w:t>
      </w:r>
    </w:p>
    <w:p>
      <w:pPr>
        <w:pStyle w:val="Csakszveg"/>
        <w:spacing w:before="120" w:after="0"/>
        <w:ind w:firstLine="284"/>
        <w:jc w:val="center"/>
        <w:rPr/>
      </w:pPr>
      <w:r>
        <w:rPr/>
        <w:t>*</w:t>
      </w:r>
    </w:p>
    <w:p>
      <w:pPr>
        <w:pStyle w:val="Csakszveg"/>
        <w:spacing w:before="120" w:after="0"/>
        <w:ind w:firstLine="284"/>
        <w:jc w:val="both"/>
        <w:rPr/>
      </w:pPr>
      <w:r>
        <w:rPr/>
        <w:t>Kora reggel a vigyázók szedték föl Boromissza úrfit és a szolgáját.</w:t>
      </w:r>
    </w:p>
    <w:p>
      <w:pPr>
        <w:pStyle w:val="Csakszveg"/>
        <w:spacing w:before="120" w:after="0"/>
        <w:ind w:firstLine="284"/>
        <w:jc w:val="both"/>
        <w:rPr/>
      </w:pPr>
      <w:r>
        <w:rPr/>
        <w:t>A drumó katonák a markukba meg lombos bajszukba nevettek, s akár az őszi erdőtűz, elterjedt a várban a híre: móresre tanították a főapród urat. Nem valami akármi emberke lehetett, aki cselekedte, mert ezt a barom nagy lajtorját legalább két ember emelte...</w:t>
      </w:r>
    </w:p>
    <w:p>
      <w:pPr>
        <w:pStyle w:val="Csakszveg"/>
        <w:spacing w:before="120" w:after="0"/>
        <w:ind w:firstLine="284"/>
        <w:jc w:val="both"/>
        <w:rPr/>
      </w:pPr>
      <w:r>
        <w:rPr/>
        <w:t>Golubánt gyanították a gazok, de a Kapu-bástya őrsége szent esküvel állította: ők engedték be reggel, az első kürtjelre.</w:t>
      </w:r>
    </w:p>
    <w:p>
      <w:pPr>
        <w:pStyle w:val="Csakszveg"/>
        <w:spacing w:before="120" w:after="0"/>
        <w:ind w:firstLine="284"/>
        <w:jc w:val="both"/>
        <w:rPr/>
      </w:pPr>
      <w:r>
        <w:rPr/>
        <w:t>Meg Pulyka Frigyest, a brassói származású szász kovácslegényt akarták kínpadra vontatni, és belét kiszaggattatni a maga gyártotta, megtüzesített fogókkal, ahogy Marchiai Jakab pap 1438-ban Kolozsvárott a lázadó parasztokkal tétette.</w:t>
      </w:r>
    </w:p>
    <w:p>
      <w:pPr>
        <w:pStyle w:val="Csakszveg"/>
        <w:spacing w:before="120" w:after="0"/>
        <w:ind w:firstLine="284"/>
        <w:jc w:val="both"/>
        <w:rPr/>
      </w:pPr>
      <w:r>
        <w:rPr/>
        <w:t>De ő meg otthon se volt, és különben is: a kovácsnak békében a várban semmi keresnivalója: kint él a várgyepűn, a műhelye mögé ragasztott kalyibában. Aztán az a híre járta a hatökörerejű, szeplős, piros hajú szász kovácslegénynek: ha kis ideje van, nem a várba jár lajtorját kirúgni holmi cingár főapród úrfiak lába alól, hanem Bujturban örvendezteti meg a láttán viharos kedvű menyecskéket...</w:t>
      </w:r>
    </w:p>
    <w:p>
      <w:pPr>
        <w:pStyle w:val="Csakszveg"/>
        <w:spacing w:before="120" w:after="0"/>
        <w:ind w:firstLine="284"/>
        <w:jc w:val="both"/>
        <w:rPr/>
      </w:pPr>
      <w:r>
        <w:rPr/>
        <w:t>Hát akkor?!...</w:t>
      </w:r>
    </w:p>
    <w:p>
      <w:pPr>
        <w:pStyle w:val="Csakszveg"/>
        <w:spacing w:before="120" w:after="0"/>
        <w:ind w:firstLine="284"/>
        <w:jc w:val="both"/>
        <w:rPr/>
      </w:pPr>
      <w:r>
        <w:rPr/>
        <w:t>Mégis ki lehetett az az átkozott?!</w:t>
      </w:r>
    </w:p>
    <w:p>
      <w:pPr>
        <w:pStyle w:val="Csakszveg"/>
        <w:spacing w:before="120" w:after="0"/>
        <w:ind w:firstLine="284"/>
        <w:jc w:val="both"/>
        <w:rPr/>
      </w:pPr>
      <w:r>
        <w:rPr/>
        <w:t>Malakiás vizes ruhákkal bebugyolált fejjel, szaglászó kopóként járt-kelt a várban, és szemmel méregetett mindenkit, akinek kicsivel szélesebb volt a válla a rendesnél - s nagyobb a marka másokénál.</w:t>
      </w:r>
    </w:p>
    <w:p>
      <w:pPr>
        <w:pStyle w:val="Csakszveg"/>
        <w:spacing w:before="120" w:after="0"/>
        <w:ind w:firstLine="284"/>
        <w:jc w:val="both"/>
        <w:rPr/>
      </w:pPr>
      <w:r>
        <w:rPr/>
        <w:t>Jött-ment, sehol sem lelte a helyét.</w:t>
      </w:r>
    </w:p>
    <w:p>
      <w:pPr>
        <w:pStyle w:val="Csakszveg"/>
        <w:spacing w:before="120" w:after="0"/>
        <w:ind w:firstLine="284"/>
        <w:jc w:val="both"/>
        <w:rPr/>
      </w:pPr>
      <w:r>
        <w:rPr/>
        <w:t>Ebédidő tájt vérebösztöne megint Annácska ablaka alá vezette. Azt súgta valami: ott nyomot talál.</w:t>
      </w:r>
    </w:p>
    <w:p>
      <w:pPr>
        <w:pStyle w:val="Csakszveg"/>
        <w:spacing w:before="120" w:after="0"/>
        <w:ind w:firstLine="284"/>
        <w:jc w:val="both"/>
        <w:rPr/>
      </w:pPr>
      <w:r>
        <w:rPr/>
        <w:t>Ugyan, bolond ember! A puszta kövön! Tán lábnyomot keresel? Hisz az éjjel temérdek eső esett!</w:t>
      </w:r>
    </w:p>
    <w:p>
      <w:pPr>
        <w:pStyle w:val="Csakszveg"/>
        <w:spacing w:before="120" w:after="0"/>
        <w:ind w:firstLine="284"/>
        <w:jc w:val="both"/>
        <w:rPr/>
      </w:pPr>
      <w:r>
        <w:rPr/>
        <w:t>De amikor Malakiás olyanforma várbéli belső ember, hogy mindent tud. Csak néz, vizslat körben a szeme.</w:t>
      </w:r>
    </w:p>
    <w:p>
      <w:pPr>
        <w:pStyle w:val="Csakszveg"/>
        <w:spacing w:before="120" w:after="0"/>
        <w:ind w:firstLine="284"/>
        <w:jc w:val="both"/>
        <w:rPr/>
      </w:pPr>
      <w:r>
        <w:rPr/>
        <w:t>No lám! A folyondár bozont! Letört ágak, levelek!</w:t>
      </w:r>
    </w:p>
    <w:p>
      <w:pPr>
        <w:pStyle w:val="Csakszveg"/>
        <w:spacing w:before="120" w:after="0"/>
        <w:ind w:firstLine="284"/>
        <w:jc w:val="both"/>
        <w:rPr/>
      </w:pPr>
      <w:r>
        <w:rPr/>
        <w:t>Messzire jutsz, szamár! A vihar is rongálhatta!</w:t>
      </w:r>
    </w:p>
    <w:p>
      <w:pPr>
        <w:pStyle w:val="Csakszveg"/>
        <w:spacing w:before="120" w:after="0"/>
        <w:ind w:firstLine="284"/>
        <w:jc w:val="both"/>
        <w:rPr/>
      </w:pPr>
      <w:r>
        <w:rPr/>
        <w:t>Igen, igen! De...</w:t>
      </w:r>
    </w:p>
    <w:p>
      <w:pPr>
        <w:pStyle w:val="Csakszveg"/>
        <w:spacing w:before="120" w:after="0"/>
        <w:ind w:firstLine="284"/>
        <w:jc w:val="both"/>
        <w:rPr/>
      </w:pPr>
      <w:r>
        <w:rPr/>
        <w:t>Ott!</w:t>
      </w:r>
    </w:p>
    <w:p>
      <w:pPr>
        <w:pStyle w:val="Csakszveg"/>
        <w:spacing w:before="120" w:after="0"/>
        <w:ind w:firstLine="284"/>
        <w:jc w:val="both"/>
        <w:rPr/>
      </w:pPr>
      <w:r>
        <w:rPr/>
        <w:t>Tán hatlábnyi magasban... valami... függ!</w:t>
      </w:r>
    </w:p>
    <w:p>
      <w:pPr>
        <w:pStyle w:val="Csakszveg"/>
        <w:spacing w:before="120" w:after="0"/>
        <w:ind w:firstLine="284"/>
        <w:jc w:val="both"/>
        <w:rPr/>
      </w:pPr>
      <w:r>
        <w:rPr/>
        <w:t>Egy..., egy bolondos amulett! Zöld kő félhold, ólom a karimája...</w:t>
      </w:r>
    </w:p>
    <w:p>
      <w:pPr>
        <w:pStyle w:val="Csakszveg"/>
        <w:spacing w:before="120" w:after="0"/>
        <w:ind w:firstLine="284"/>
        <w:jc w:val="both"/>
        <w:rPr/>
      </w:pPr>
      <w:r>
        <w:rPr/>
        <w:t>Ki..., ugyan ki hord Hunyad népe közül ilyet?!</w:t>
      </w:r>
    </w:p>
    <w:p>
      <w:pPr>
        <w:pStyle w:val="Csakszveg"/>
        <w:spacing w:before="120" w:after="0"/>
        <w:ind w:firstLine="284"/>
        <w:jc w:val="both"/>
        <w:rPr/>
      </w:pPr>
      <w:r>
        <w:rPr/>
        <w:t>Ugye, hogy mégiscsak törökre járó zsoldos..., igen, igen! Csakis az a sunyi, alamuszi ördög Golubán lehetett!</w:t>
      </w:r>
    </w:p>
    <w:p>
      <w:pPr>
        <w:pStyle w:val="Csakszveg"/>
        <w:spacing w:before="120" w:after="0"/>
        <w:ind w:firstLine="284"/>
        <w:jc w:val="both"/>
        <w:rPr/>
      </w:pPr>
      <w:r>
        <w:rPr/>
        <w:t>Ugrott egyet, letépte, egy marék gallyal együtt került a kezébe. „Gyere, szép cimborám, majd te... nyomra vezetsz... és aki elveszített, megismeri Malakiás bosszúját!”</w:t>
      </w:r>
    </w:p>
    <w:p>
      <w:pPr>
        <w:pStyle w:val="Csakszveg"/>
        <w:spacing w:before="120" w:after="0"/>
        <w:ind w:firstLine="284"/>
        <w:jc w:val="both"/>
        <w:rPr/>
      </w:pPr>
      <w:r>
        <w:rPr/>
        <w:t>Jobb mutatóján pörgette, mint zavarba esett lányok a rózsafüzért, ha valamelyik csalfa legény hamiskás igét sugdos a fülükbe.</w:t>
      </w:r>
    </w:p>
    <w:p>
      <w:pPr>
        <w:pStyle w:val="Csakszveg"/>
        <w:spacing w:before="120" w:after="0"/>
        <w:ind w:firstLine="284"/>
        <w:jc w:val="both"/>
        <w:rPr/>
      </w:pPr>
      <w:r>
        <w:rPr/>
        <w:t>Már az apródszállás küszöbére lépett zajtalanul surranó sarujában, amikor majdnem felordított örömében:</w:t>
      </w:r>
    </w:p>
    <w:p>
      <w:pPr>
        <w:pStyle w:val="Csakszveg"/>
        <w:spacing w:before="120" w:after="0"/>
        <w:ind w:firstLine="284"/>
        <w:jc w:val="both"/>
        <w:rPr/>
      </w:pPr>
      <w:r>
        <w:rPr/>
        <w:t>- Meg vagy te..., te átkozott!</w:t>
      </w:r>
    </w:p>
    <w:p>
      <w:pPr>
        <w:pStyle w:val="Csakszveg"/>
        <w:spacing w:before="120" w:after="0"/>
        <w:ind w:firstLine="284"/>
        <w:jc w:val="both"/>
        <w:rPr/>
      </w:pPr>
      <w:r>
        <w:rPr/>
        <w:t>Egy kép bukkant föl emlékezetében. Három apród mosakodott az Egregy vizében derékig mezítelen. Az egyiknek a mellén látta csüngeni ezt a zöld követ. Akié az a kő, az a gazember ütötte le őt, s rántotta el a létrát ura alól a legszebb pillanatban! Jaj neked, címeres gonosztevő!...</w:t>
      </w:r>
    </w:p>
    <w:p>
      <w:pPr>
        <w:pStyle w:val="Csakszveg"/>
        <w:spacing w:before="120" w:after="0"/>
        <w:ind w:firstLine="284"/>
        <w:jc w:val="both"/>
        <w:rPr/>
      </w:pPr>
      <w:r>
        <w:rPr/>
        <w:t>Loholt urához a jellel, a bizonysággal:</w:t>
      </w:r>
    </w:p>
    <w:p>
      <w:pPr>
        <w:pStyle w:val="Csakszveg"/>
        <w:spacing w:before="120" w:after="0"/>
        <w:ind w:firstLine="284"/>
        <w:jc w:val="both"/>
        <w:rPr/>
      </w:pPr>
      <w:r>
        <w:rPr/>
        <w:t>- Íme!</w:t>
      </w:r>
    </w:p>
    <w:p>
      <w:pPr>
        <w:pStyle w:val="Csakszveg"/>
        <w:spacing w:before="120" w:after="0"/>
        <w:ind w:firstLine="284"/>
        <w:jc w:val="both"/>
        <w:rPr/>
      </w:pPr>
      <w:r>
        <w:rPr/>
        <w:t>- Hülye! Mi ez?!</w:t>
      </w:r>
    </w:p>
    <w:p>
      <w:pPr>
        <w:pStyle w:val="Csakszveg"/>
        <w:spacing w:before="120" w:after="0"/>
        <w:ind w:firstLine="284"/>
        <w:jc w:val="both"/>
        <w:rPr/>
      </w:pPr>
      <w:r>
        <w:rPr/>
        <w:t>Malakiás a megalázott szolgák sértett gőgjével vinnyogott:</w:t>
      </w:r>
    </w:p>
    <w:p>
      <w:pPr>
        <w:pStyle w:val="Csakszveg"/>
        <w:spacing w:before="120" w:after="0"/>
        <w:ind w:firstLine="284"/>
        <w:jc w:val="both"/>
        <w:rPr/>
      </w:pPr>
      <w:r>
        <w:rPr/>
        <w:t>- Mit adnál, ha kezedbe kaphatnád, aki... az éjjel csúffá tett?!</w:t>
      </w:r>
    </w:p>
    <w:p>
      <w:pPr>
        <w:pStyle w:val="Csakszveg"/>
        <w:spacing w:before="120" w:after="0"/>
        <w:ind w:firstLine="284"/>
        <w:jc w:val="both"/>
        <w:rPr/>
      </w:pPr>
      <w:r>
        <w:rPr/>
        <w:t>- Ne játssz, te! Megöllek! - csesszent ki tokjábál Gábris úrfi könnyen járó tőre.</w:t>
      </w:r>
    </w:p>
    <w:p>
      <w:pPr>
        <w:pStyle w:val="Csakszveg"/>
        <w:spacing w:before="120" w:after="0"/>
        <w:ind w:firstLine="284"/>
        <w:jc w:val="both"/>
        <w:rPr/>
      </w:pPr>
      <w:r>
        <w:rPr/>
        <w:t>- Jó uram, ölj csak, de... akkor sohasem tudod meg!</w:t>
      </w:r>
    </w:p>
    <w:p>
      <w:pPr>
        <w:pStyle w:val="Csakszveg"/>
        <w:spacing w:before="120" w:after="0"/>
        <w:ind w:firstLine="284"/>
        <w:jc w:val="both"/>
        <w:rPr/>
      </w:pPr>
      <w:r>
        <w:rPr/>
        <w:t>A titkot a síromba viszem... - vicsorította villával leszorított nyakú veszett kutyaként. - Ide döfj! - tépte föl az ingét a szíve táján.</w:t>
      </w:r>
    </w:p>
    <w:p>
      <w:pPr>
        <w:pStyle w:val="Csakszveg"/>
        <w:spacing w:before="120" w:after="0"/>
        <w:ind w:firstLine="284"/>
        <w:jc w:val="both"/>
        <w:rPr/>
      </w:pPr>
      <w:r>
        <w:rPr/>
        <w:t>Zacskó arany csörrent a púpos tenyerében, kéjelgett benne, hogy olyan lassan ejtette ki a tettes nevét:</w:t>
      </w:r>
    </w:p>
    <w:p>
      <w:pPr>
        <w:pStyle w:val="Csakszveg"/>
        <w:spacing w:before="120" w:after="0"/>
        <w:ind w:firstLine="284"/>
        <w:jc w:val="both"/>
        <w:rPr/>
      </w:pPr>
      <w:r>
        <w:rPr/>
        <w:t>- Gábris úr! Küsgergő cselekedte szégyenedet!...</w:t>
      </w:r>
    </w:p>
    <w:p>
      <w:pPr>
        <w:pStyle w:val="Csakszveg"/>
        <w:spacing w:before="120" w:after="0"/>
        <w:ind w:firstLine="284"/>
        <w:jc w:val="both"/>
        <w:rPr/>
      </w:pPr>
      <w:r>
        <w:rPr/>
        <w:t>A fő-fő apród őurasága makacs és mohó természetet örökölt apjaurától, Erdélyország harmadrészének birtokosától. Akár egy rosszul nevelt gyerek: mindig az kellett neki, ami a másé volt, mégpedig azonnal.</w:t>
      </w:r>
    </w:p>
    <w:p>
      <w:pPr>
        <w:pStyle w:val="Csakszveg"/>
        <w:spacing w:before="120" w:after="0"/>
        <w:ind w:firstLine="284"/>
        <w:jc w:val="both"/>
        <w:rPr/>
      </w:pPr>
      <w:r>
        <w:rPr/>
        <w:t>Látta, már első minutumban, Annácska nem állhatja, azon percenetben eltökélte, bármi lészen is, a gyenge kisasszonykát megkaparintja. S várni sem volt hajlandó szemhunyásnyit sem rá, hogy szokott praktikáival maga felé hajlíthassa a zsenge női szívet. Se élt, se halt: oda volt a leányért! S akiről úgy sejtette: útjában áll, azt könyörtelenül a földbe tapossa.</w:t>
      </w:r>
    </w:p>
    <w:p>
      <w:pPr>
        <w:pStyle w:val="Csakszveg"/>
        <w:spacing w:before="120" w:after="0"/>
        <w:ind w:firstLine="284"/>
        <w:jc w:val="both"/>
        <w:rPr/>
      </w:pPr>
      <w:r>
        <w:rPr/>
        <w:t>Tudta mindig. Küsgergő a legkülönb János úr valamennyi apródja között, s nem volt vak, érezte első pillanattól kezdve - szíve mélyéből gyűlöli a dunaszentandrási legény. Ezt az állapotot Gábris úrfi módfelett kedvelte, éltette, akár halat a víz. Aki gyűlöl bennünket, távol húzódik tőlünk, erejét gyűjtögeti, hogy egyszerre halálra sújthasson: azzal érdemes megvívni, vagy buzgólkodni, hogy - semmit se tehessen ellenünkre. Virtus az ilyen törtető akarnokot kordában tartani, megzabolázni. Csak az volt a baj, Küsgergőről azt is látta: az a legény különb őnála, csupán az a balszerencséje, hogy szegény halászjobbágy nemzette, őt meg nagyúr. Még csak gondolatban sem versenyezhet sohasem ővéle, így aztán külön kéj volt naponta porig alázni, s mindenféle ocsmány eszközökkel halálra gyötörni.</w:t>
      </w:r>
    </w:p>
    <w:p>
      <w:pPr>
        <w:pStyle w:val="Csakszveg"/>
        <w:spacing w:before="120" w:after="0"/>
        <w:ind w:firstLine="284"/>
        <w:jc w:val="both"/>
        <w:rPr/>
      </w:pPr>
      <w:r>
        <w:rPr/>
        <w:t>S most ez az amuletthistória! Külön érdekessége, hogy... nem a földön találták meg, hanem... Malakiás a folyondárszövevényről akasztotta le, tehát... Az a gazember is próbálkozott Annácskánál, és... az ördög - aki igazán ismeri az ilyen szemlesütő úri kisasszonykák gusztusát -, csak az tudja, hogy milyen sikerrel cselekedte a kísérletet!</w:t>
      </w:r>
    </w:p>
    <w:p>
      <w:pPr>
        <w:pStyle w:val="Csakszveg"/>
        <w:spacing w:before="120" w:after="0"/>
        <w:ind w:firstLine="284"/>
        <w:jc w:val="both"/>
        <w:rPr/>
      </w:pPr>
      <w:r>
        <w:rPr/>
        <w:t>Aztán azt is látta, hiszen nagyon jó szeme volt, és az ösztöne is kitűnően szolgálta: azt a pernahajdert János úr különösen kedvelte. Ha apródmustrát tartott, csak azt vigyázta a Küsgergő mire végzi gerelyhajításban, birkózásban, nyíllövésben, kopjatörésben, vívásban!</w:t>
      </w:r>
    </w:p>
    <w:p>
      <w:pPr>
        <w:pStyle w:val="Csakszveg"/>
        <w:spacing w:before="120" w:after="0"/>
        <w:ind w:firstLine="284"/>
        <w:jc w:val="both"/>
        <w:rPr/>
      </w:pPr>
      <w:r>
        <w:rPr/>
        <w:t>Valóságos bivaly lett abból a fickóból. Dereka kislányosan karcsú maradt, de ugyanakkor a válla meghaladta a másfél bakaraszt, tenyere semmivel sem kisebb egy közepes péklapátnál. És az izmai? Tán vékony szebeni acélfonálból fabrikálta az apja. Már ő maga sem mert birokra kelni véle: egyedül Golubán, a góliát bírta állni a sarat néhány percig tartó szívszakasztó küzdelemben. Igen, mert nemcsak félelmetes erő szorult abba a himpellérbe, temérdek ész is lakozott a koponyásában, így aztán - bánni is tudott az erejével.</w:t>
      </w:r>
    </w:p>
    <w:p>
      <w:pPr>
        <w:pStyle w:val="Csakszveg"/>
        <w:spacing w:before="120" w:after="0"/>
        <w:ind w:firstLine="284"/>
        <w:jc w:val="both"/>
        <w:rPr/>
      </w:pPr>
      <w:r>
        <w:rPr/>
        <w:t>„</w:t>
      </w:r>
      <w:r>
        <w:rPr/>
        <w:t>Pusztulsz, komé! Kimondtam rád az apagét” - sziszegte, és azon emlékezetes éjszakán kettős parancsot adott Malakiásnak. Pro primo: tudja meg, hol lehetne torkon ragadni a lány apját, mivel kényszeríthetné rá, hogy leányát néki adja? Pro szekundo: hogyan is lehetne Küsgergőt örökre száműzni Hunyad várából?!</w:t>
      </w:r>
    </w:p>
    <w:p>
      <w:pPr>
        <w:pStyle w:val="Csakszveg"/>
        <w:spacing w:before="120" w:after="0"/>
        <w:ind w:firstLine="284"/>
        <w:jc w:val="both"/>
        <w:rPr/>
      </w:pPr>
      <w:r>
        <w:rPr/>
        <w:t>Haj, Malakiás újjáéledt a két szép feladattól! Surrant, mint az árnyék, s órákig gubbasztott, törvén a fejét, milyen elrettentő módozatot találjon. Hisz az az ökölcsapás semmiképpen sem maradhat megfizetetlenül! Ha van Isten az égben, márpedig a papok - még a huszita fajták is - szentül esküdöznek: van! - akkor...</w:t>
      </w:r>
    </w:p>
    <w:p>
      <w:pPr>
        <w:pStyle w:val="Csakszveg"/>
        <w:spacing w:before="120" w:after="0"/>
        <w:ind w:firstLine="284"/>
        <w:jc w:val="center"/>
        <w:rPr/>
      </w:pPr>
      <w:r>
        <w:rPr/>
        <w:t>*</w:t>
      </w:r>
    </w:p>
    <w:p>
      <w:pPr>
        <w:pStyle w:val="Csakszveg"/>
        <w:spacing w:before="120" w:after="0"/>
        <w:ind w:firstLine="284"/>
        <w:jc w:val="both"/>
        <w:rPr/>
      </w:pPr>
      <w:r>
        <w:rPr/>
        <w:t>Egy hétbe tellett, amíg dűlőre vergődött Malakiás. Majd beléőszült, de kitalálta: hogyan tud elbánni Küsgergővel, s miképpen tudja ura ágyába szerezni Annácskát.</w:t>
      </w:r>
    </w:p>
    <w:p>
      <w:pPr>
        <w:pStyle w:val="Csakszveg"/>
        <w:spacing w:before="120" w:after="0"/>
        <w:ind w:firstLine="284"/>
        <w:jc w:val="both"/>
        <w:rPr/>
      </w:pPr>
      <w:r>
        <w:rPr/>
        <w:t>Furcsa dolgokat tudott meg Nagyenyedi Koczogh uramról. Csak híreszteli, hogy özvegy volna. Asszonya - gyönyörű, csélcsap, él, de hűtlenül elhagyta. Komisz história volt, annyi szent. A jó úr mindenét elzálogolta, olcsón elkótyavetyélte, hogy asszonya példátlan szeszélyeit kielégíthesse. Rokonféle volt a kolozsvári főnótárius uram, ezért nem verte nagydobra az ügyet. Így aztán volt is birtoka János úr kasznárjának - meg nem is. A faragott ládafia záloglevelekkel volt dugig tömve, az is rokoni kegyességgel íródott valahánya, úgy írták meg mindet, hogy csak harminc esztendő multával szállt át a birtokjog a hitelezőkre...</w:t>
      </w:r>
    </w:p>
    <w:p>
      <w:pPr>
        <w:pStyle w:val="Csakszveg"/>
        <w:spacing w:before="120" w:after="0"/>
        <w:ind w:firstLine="284"/>
        <w:jc w:val="both"/>
        <w:rPr/>
      </w:pPr>
      <w:r>
        <w:rPr/>
        <w:t>- Ládd, uram - dorombolta körül a púpos Boromissza úrfit. - Mire jó az öreg szolga a háznál? Itt a lajstrom, ezek hiteleztek Ákos úrnak. A te dolgod megszorongatni őket másfelől - megy majd szépen, hisz... ki nem tartozik Lopott Kő urának?! Egy feltétellel hagyod békén őket, ha ők - nem hagyják nyugton Ákos urat... - kuncogta hízelegve. - Ha pedig markodban van, megmondod: nem bántod, ha - néked adja Annát, érted-e?</w:t>
      </w:r>
    </w:p>
    <w:p>
      <w:pPr>
        <w:pStyle w:val="Csakszveg"/>
        <w:spacing w:before="120" w:after="0"/>
        <w:ind w:firstLine="284"/>
        <w:jc w:val="both"/>
        <w:rPr/>
      </w:pPr>
      <w:r>
        <w:rPr/>
        <w:t>Boromissza csekély bajszába somolygott.</w:t>
      </w:r>
    </w:p>
    <w:p>
      <w:pPr>
        <w:pStyle w:val="Csakszveg"/>
        <w:spacing w:before="120" w:after="0"/>
        <w:ind w:firstLine="284"/>
        <w:jc w:val="both"/>
        <w:rPr/>
      </w:pPr>
      <w:r>
        <w:rPr/>
        <w:t>- Derék dolog.</w:t>
      </w:r>
    </w:p>
    <w:p>
      <w:pPr>
        <w:pStyle w:val="Csakszveg"/>
        <w:spacing w:before="120" w:after="0"/>
        <w:ind w:firstLine="284"/>
        <w:jc w:val="both"/>
        <w:rPr/>
      </w:pPr>
      <w:r>
        <w:rPr/>
        <w:t>- Ha pedig megmakacsolná magát, ráijesztesz: elmondod Annának az anyját. Megmondod neki: nem halt meg, dehogy! Szatmárban, Beregben hurcolják hintóval kastélyról kastélyra, s csak az nem örvend véle, aki nem akar. S ez az apja bűne. Megtörik, meglásd, puha ember Ákos úr, csak a szája jár, míg sarokba nem szorítják.</w:t>
      </w:r>
    </w:p>
    <w:p>
      <w:pPr>
        <w:pStyle w:val="Csakszveg"/>
        <w:spacing w:before="120" w:after="0"/>
        <w:ind w:firstLine="284"/>
        <w:jc w:val="both"/>
        <w:rPr/>
      </w:pPr>
      <w:r>
        <w:rPr/>
        <w:t>- Tíz arany lészen a jutalmad! - mormolta Gábris úr, aztán homlokát ráncolta: - Hanem... ez a kisebb része!</w:t>
      </w:r>
    </w:p>
    <w:p>
      <w:pPr>
        <w:pStyle w:val="Csakszveg"/>
        <w:spacing w:before="120" w:after="0"/>
        <w:ind w:firstLine="284"/>
        <w:jc w:val="both"/>
        <w:rPr/>
      </w:pPr>
      <w:r>
        <w:rPr/>
        <w:t>Küsgergővel mit csináljak?!</w:t>
      </w:r>
    </w:p>
    <w:p>
      <w:pPr>
        <w:pStyle w:val="Csakszveg"/>
        <w:spacing w:before="120" w:after="0"/>
        <w:ind w:firstLine="284"/>
        <w:jc w:val="both"/>
        <w:rPr/>
      </w:pPr>
      <w:r>
        <w:rPr/>
        <w:t>- Semmi az, jó uram! Néhány napja asztalára loptam a zöldköves félholdat. Estére kelve hallhattam boldog hálálkodását. „No, csakhogy az Úristen megadta! Már rég elsirattam kedves amulettemet!”</w:t>
      </w:r>
    </w:p>
    <w:p>
      <w:pPr>
        <w:pStyle w:val="Csakszveg"/>
        <w:spacing w:before="120" w:after="0"/>
        <w:ind w:firstLine="284"/>
        <w:jc w:val="both"/>
        <w:rPr/>
      </w:pPr>
      <w:r>
        <w:rPr/>
        <w:t>- Az övé volt! A bitang... S még nem is tagadja!</w:t>
      </w:r>
    </w:p>
    <w:p>
      <w:pPr>
        <w:pStyle w:val="Csakszveg"/>
        <w:spacing w:before="120" w:after="0"/>
        <w:ind w:firstLine="284"/>
        <w:jc w:val="both"/>
        <w:rPr/>
      </w:pPr>
      <w:r>
        <w:rPr/>
        <w:t>- Hallgass ide, uram. Ennek még egyszerűbb a sora... - hajolt Malakiás Boromisszához, és sokáig susogtak.</w:t>
      </w:r>
    </w:p>
    <w:p>
      <w:pPr>
        <w:pStyle w:val="Csakszveg"/>
        <w:spacing w:before="120" w:after="0"/>
        <w:ind w:firstLine="284"/>
        <w:jc w:val="both"/>
        <w:rPr/>
      </w:pPr>
      <w:r>
        <w:rPr/>
        <w:t>Gábris úr, mikor fölkelt, örömében még negyven aranyat számolt a púpos markába.</w:t>
      </w:r>
    </w:p>
    <w:p>
      <w:pPr>
        <w:pStyle w:val="Csakszveg"/>
        <w:spacing w:before="120" w:after="0"/>
        <w:ind w:firstLine="284"/>
        <w:jc w:val="center"/>
        <w:rPr/>
      </w:pPr>
      <w:r>
        <w:rPr/>
        <w:t>*</w:t>
      </w:r>
    </w:p>
    <w:p>
      <w:pPr>
        <w:pStyle w:val="Csakszveg"/>
        <w:spacing w:before="120" w:after="0"/>
        <w:ind w:firstLine="284"/>
        <w:jc w:val="both"/>
        <w:rPr/>
      </w:pPr>
      <w:r>
        <w:rPr/>
        <w:t>Tavaszon János úr oda volt, Győr városában, országgyűlésben.</w:t>
      </w:r>
    </w:p>
    <w:p>
      <w:pPr>
        <w:pStyle w:val="Csakszveg"/>
        <w:spacing w:before="120" w:after="0"/>
        <w:ind w:firstLine="284"/>
        <w:jc w:val="both"/>
        <w:rPr/>
      </w:pPr>
      <w:r>
        <w:rPr/>
        <w:t>Kicsiny, válogatott csapattal ment el. Küsgergő otthon maradt.</w:t>
      </w:r>
    </w:p>
    <w:p>
      <w:pPr>
        <w:pStyle w:val="Csakszveg"/>
        <w:spacing w:before="120" w:after="0"/>
        <w:ind w:firstLine="284"/>
        <w:jc w:val="both"/>
        <w:rPr/>
      </w:pPr>
      <w:r>
        <w:rPr/>
        <w:t>Maradt, mert... életében először - nem is akart elmenni János úrral. Egy marék krétaport evett meg suttyomban, s oly sápadt lett reggelre, mint a harmadnapos halott. Felszökött a láza, alig állt a lábán. Maga Hunyadi kergette vissza az apródházba.</w:t>
      </w:r>
    </w:p>
    <w:p>
      <w:pPr>
        <w:pStyle w:val="Csakszveg"/>
        <w:spacing w:before="120" w:after="0"/>
        <w:ind w:firstLine="284"/>
        <w:jc w:val="both"/>
        <w:rPr/>
      </w:pPr>
      <w:r>
        <w:rPr/>
        <w:t>- Vigyázhatnál magadra, fiam! - dorgálta szelíden. - S ha a török ellen mennék? Az életemre ki vigyázna?! Így senki, mint te, fiam!</w:t>
      </w:r>
    </w:p>
    <w:p>
      <w:pPr>
        <w:pStyle w:val="Csakszveg"/>
        <w:spacing w:before="120" w:after="0"/>
        <w:ind w:firstLine="284"/>
        <w:jc w:val="both"/>
        <w:rPr/>
      </w:pPr>
      <w:r>
        <w:rPr/>
        <w:t>Aztán saját kézbeli keszkenőjével itatta le a kövér izzadságcseppeket, amelyek hirtelen kiverték a dunaszentandrási fiú homlokát. Úgy megilletődött, hogy majdnem kikottyantotta titkát: „Attól sose félj, mert nincs az a leány, kinek szép szeméért oldaladról csatából elmaradjak!” De lenyelte, s ez jobban megfeküdte elkínzott gyomrát a marék krétapornál.</w:t>
      </w:r>
    </w:p>
    <w:p>
      <w:pPr>
        <w:pStyle w:val="Csakszveg"/>
        <w:spacing w:before="120" w:after="0"/>
        <w:ind w:firstLine="284"/>
        <w:jc w:val="both"/>
        <w:rPr/>
      </w:pPr>
      <w:r>
        <w:rPr/>
        <w:t>Senki sem volt a szobában. Fölkelt, az ablakhoz lopódzott, és hosszasan bámult az elporzó lovascsapat után. Aztán magára kanyarította köpönyegét, s kisompolygott a szellős dancsker tornácra, s ledugta a torkára az ujját. „A pokolba a krétaporral!” Íziben elmúlt a gyomra sajgása. Igyekezett a konyhába. Nagy gaudiummal fogadták a kukták, mert hal dolgában Küsgergő szerezte a legfinomabb falatokat a konyhára.</w:t>
      </w:r>
    </w:p>
    <w:p>
      <w:pPr>
        <w:pStyle w:val="Csakszveg"/>
        <w:spacing w:before="120" w:after="0"/>
        <w:ind w:firstLine="284"/>
        <w:jc w:val="both"/>
        <w:rPr/>
      </w:pPr>
      <w:r>
        <w:rPr/>
        <w:t>- Indiai borsot s méntát! - susogta titokzatosan a legény. Reászórták a fűszerszámokat egy félfontnyi sült sertéscombra. Jó étvággyal béfalta és lenyomatta egy icce küküllei fehérrel. Menten megnyugtatóbb színben látta a világot. Orcája kipirult, szeme élénken csillogott, nem volt már kutya baja sem.</w:t>
      </w:r>
    </w:p>
    <w:p>
      <w:pPr>
        <w:pStyle w:val="Csakszveg"/>
        <w:spacing w:before="120" w:after="0"/>
        <w:ind w:firstLine="284"/>
        <w:jc w:val="both"/>
        <w:rPr/>
      </w:pPr>
      <w:r>
        <w:rPr/>
        <w:t>Csak az az ormótlan kard az oldalán, az bántotta. Régimódi fajta. Csupán egy cseppet hajlik hátra a hegye, dísztelen simára kovácsolt a pengéje, a markolata fa és csak rovátkolt. No és a tokja! Ütött-kopott, szakadozott bársony. Az ilyen megteszi nincstelen kurta nemesnek, zsoldoskatonának, de Hunyadi apródjának?! De hát... sohasem volt együtt ötven aranya egy milánói vagy damaszkuszi acélú kardra, ezüsttel kivert, szép tokú portékára. Röstellte, mit szól majd Annácska, ha meglátja! El kellene dugni a köpönyeg alá, dehát... a legénynek a legszebb ékessége mindig a kardja! Már-már azt gondolta, üzen a kisasszonynak, beteg, nem mehet el.... de hát... Ezért zabálta meg a krétaport, hogy... elkísérhesse Annácskát Dévára, apjaurát látni. Meg nem teheti! A szíve is megszakadna!... Majd... valahogy kivágja magát, ha szóvá tenné a lány! Elmagyarázza, kétszer mentette meg már véle csatában János urat... El is lehet mondani egyúttal a csatát is Annácskának... Olyan leányasszonyt még nem látott a világ, aki nem örült volna egy vitézlő dalia diadalának.</w:t>
      </w:r>
    </w:p>
    <w:p>
      <w:pPr>
        <w:pStyle w:val="Csakszveg"/>
        <w:spacing w:before="120" w:after="0"/>
        <w:ind w:firstLine="284"/>
        <w:jc w:val="both"/>
        <w:rPr/>
      </w:pPr>
      <w:r>
        <w:rPr/>
        <w:t>Pengett a Dárius patkója, szinte csengett a feketeszürke gránitkocka, amikor kivágytatott a főkapun át a felvonóhídra. Küsgergő nem tehetett róla, de ilyenkor... minden alkalommal elszorult a szíve kicsit! Hátha felcsapódik mögötte, magasba ragadják a félelmetes láncok, és őt az imádott váron kívül rekesztik?! Boldog volt mindig újra, ha már belül rúgta a szikrát a táncos léptű Dárius patkója.</w:t>
      </w:r>
    </w:p>
    <w:p>
      <w:pPr>
        <w:pStyle w:val="Csakszveg"/>
        <w:spacing w:before="120" w:after="0"/>
        <w:ind w:firstLine="284"/>
        <w:jc w:val="both"/>
        <w:rPr/>
      </w:pPr>
      <w:r>
        <w:rPr/>
        <w:t>... Visszafogta a kantárszárat, hogy valamiképpen el ne hagyja a szelíd almásderes kancáján kocogó leányasszonyt. Kerekre tágult a szeme, s el nem mulasztotta volna Annácskának egyetlen mozdulatát sem.</w:t>
      </w:r>
    </w:p>
    <w:p>
      <w:pPr>
        <w:pStyle w:val="Csakszveg"/>
        <w:spacing w:before="120" w:after="0"/>
        <w:ind w:firstLine="284"/>
        <w:jc w:val="both"/>
        <w:rPr/>
      </w:pPr>
      <w:r>
        <w:rPr/>
        <w:t>Szerette a leányt. Jobban, mint valaha is szeretett bárkit is. Jobban, mint az apját, az édesanyját, a testvéreit. Lángolt a szíve, ha agyán átlejtett a leánynak csak egy kurta szava is.</w:t>
      </w:r>
    </w:p>
    <w:p>
      <w:pPr>
        <w:pStyle w:val="Csakszveg"/>
        <w:spacing w:before="120" w:after="0"/>
        <w:ind w:firstLine="284"/>
        <w:jc w:val="both"/>
        <w:rPr/>
      </w:pPr>
      <w:r>
        <w:rPr/>
        <w:t>Sokszor azon kapta magát: áll az apródház közepén, s a kárpit egy selyemkivágására mutatva próbálja azzal a hangsúllyal mondani, ahogy Annácska – „Szép!”...</w:t>
      </w:r>
    </w:p>
    <w:p>
      <w:pPr>
        <w:pStyle w:val="Csakszveg"/>
        <w:spacing w:before="120" w:after="0"/>
        <w:ind w:firstLine="284"/>
        <w:jc w:val="both"/>
        <w:rPr/>
      </w:pPr>
      <w:r>
        <w:rPr/>
        <w:t>Oly jó, hogy eljött Hunyad várába ez a leány! Egyszerre úgy megszépült az egész világi! Éjjel is ragyog a nap és nappal is láthatja az ember a csillagokat. Fölülhet az ágyán, a süket csöndet fülelve dobogó szívvel: „Ki kacagott az Arany-ház kerengőjén? Annácska?!”</w:t>
      </w:r>
    </w:p>
    <w:p>
      <w:pPr>
        <w:pStyle w:val="Csakszveg"/>
        <w:spacing w:before="120" w:after="0"/>
        <w:ind w:firstLine="284"/>
        <w:jc w:val="both"/>
        <w:rPr/>
      </w:pPr>
      <w:r>
        <w:rPr/>
        <w:t>Gyerekes valami, az igaz, de... az ebéd végeztével el lehet csenni észrevétlen az asztalról azt a hímezett kézikendőt, amellyel... a száját megtörölte Annácska. Aztán vagy a kebelébe dugja az ember, vagy a párnája alá.</w:t>
      </w:r>
    </w:p>
    <w:p>
      <w:pPr>
        <w:pStyle w:val="Csakszveg"/>
        <w:spacing w:before="120" w:after="0"/>
        <w:ind w:firstLine="284"/>
        <w:jc w:val="both"/>
        <w:rPr/>
      </w:pPr>
      <w:r>
        <w:rPr/>
        <w:t>Ha Sebestyén deák ilyesmit jósolt volna Küsgergőnek, hogy erre vetemedik Hunyad várában, hát a szeme köré nevet, s azt mondja „Ugyan, tisztelt deák uram, tegye már bolonddá az édes öregszüléjét!”</w:t>
      </w:r>
    </w:p>
    <w:p>
      <w:pPr>
        <w:pStyle w:val="Csakszveg"/>
        <w:spacing w:before="120" w:after="0"/>
        <w:ind w:firstLine="284"/>
        <w:jc w:val="both"/>
        <w:rPr/>
      </w:pPr>
      <w:r>
        <w:rPr/>
        <w:t>Csak az az átkozott leginkább a dologban, hogy... álmában minden éjjel együtt süvitel Annácskával, akár két dalos madár, s kéz a kézben szaladnak át a vadvirágos reteken, és a öreg Ákos úr fullajtárt futtat utánuk, s hangos szóval, térdre borulva rimánkodik előtte: Ugyan, édes fiamuram, vedd már el az én egyetlen leányomat!” Aztán bíborrá veresedett arccal látja saját magát, amint hevesen dobogó szívvel, két karjába kapva viszi fel. Annácskát a piros brezüli bársonnyal letakart lépcsőkön az Úr Házába, ahol azok a felséges puha, tengerifűvel, dunnalúdpihével kitömött párnájú milánói heverők kínálják gyönge ölüket. Aztán a leány kipirult orcáját szemérmesen Küsgergő széles, domború mellére bújtatja, s riadt konoksággal egyre azt hajtogatja: „Ugye, örökké fogsz szeretni, férjecském, daliám, leventém?!” - „Még kérdezed, aranymadaram?!”</w:t>
      </w:r>
    </w:p>
    <w:p>
      <w:pPr>
        <w:pStyle w:val="Csakszveg"/>
        <w:spacing w:before="120" w:after="0"/>
        <w:ind w:firstLine="284"/>
        <w:jc w:val="both"/>
        <w:rPr/>
      </w:pPr>
      <w:r>
        <w:rPr/>
        <w:t>Aztán, amikor Dárius hátán léptet a leány szelíd lovacskája után, akkor... mintha csomót kötöttek volna a gonoszok a legény nyelvére: meg se mukkan. Miért? Hát... nem másért, csak azért, mert... egyszer azt dörmögte neki Golubán cimborája... „Sose mutasd meg egy leánynak se a szívedet, mert akkor - elbízza magát, és... cserbenhagy.”</w:t>
      </w:r>
    </w:p>
    <w:p>
      <w:pPr>
        <w:pStyle w:val="Csakszveg"/>
        <w:spacing w:before="120" w:after="0"/>
        <w:ind w:firstLine="284"/>
        <w:jc w:val="both"/>
        <w:rPr/>
      </w:pPr>
      <w:r>
        <w:rPr/>
        <w:t>Kocognak csendesen, amerre az Egregy megyen, Déva iránt.</w:t>
      </w:r>
    </w:p>
    <w:p>
      <w:pPr>
        <w:pStyle w:val="Csakszveg"/>
        <w:spacing w:before="120" w:after="0"/>
        <w:ind w:firstLine="284"/>
        <w:jc w:val="both"/>
        <w:rPr/>
      </w:pPr>
      <w:r>
        <w:rPr/>
        <w:t>S Annácskát egyik pillanatban az a veszedelem fenyegeti, hogy felemeli lovaglókorbácsát, és keresztbe-hosszába végigvág ezen a mamlasz szájtáti legényen: „Mit gondol, meddig várok még arra, hogy... megcsókoljon?!” A másik minutumban pedig az, hogy... kifut minden csepp vér a fejéből, és Kisgergő karjába álul, hiszen... hátha... esze ágában se jár, hogy... megcsókolja?!</w:t>
      </w:r>
    </w:p>
    <w:p>
      <w:pPr>
        <w:pStyle w:val="Csakszveg"/>
        <w:spacing w:before="120" w:after="0"/>
        <w:ind w:firstLine="284"/>
        <w:jc w:val="both"/>
        <w:rPr/>
      </w:pPr>
      <w:r>
        <w:rPr/>
        <w:t>Lopva nézegetik egymást. A leányasszony látja: a dunaszentandrási fiúnak hangtalanul mozog a szája. Lám, a szerencsétlen önmagában mondogatja azokat a boldogító szavakat, amelyeket Annácska oly kitörő örömmel hallgatna! Ó, a boldogtalan! Bizonnyal napokon át gyakorolta a legény, éjszakánként, amíg nyitott szemmel hevert az ágyán, a mennyezeten reszkető mécsláng árnyékát bámulva. Csak egyet, egyetlenegy szót, ha kimondana!... De nem, nem, hallgat, akár a sült hal!</w:t>
      </w:r>
    </w:p>
    <w:p>
      <w:pPr>
        <w:pStyle w:val="Csakszveg"/>
        <w:spacing w:before="120" w:after="0"/>
        <w:ind w:firstLine="284"/>
        <w:jc w:val="both"/>
        <w:rPr/>
      </w:pPr>
      <w:r>
        <w:rPr/>
        <w:t>És ha Annácska tudná, hogy a legény azért hallgat, mert egyetlenegy biztató szót vagy mozdulatot vár: azt a parányi kis ütést, amellyel Ámor isten a legény szívére, szájára vert lakatot lepattantja!</w:t>
      </w:r>
    </w:p>
    <w:p>
      <w:pPr>
        <w:pStyle w:val="Csakszveg"/>
        <w:spacing w:before="120" w:after="0"/>
        <w:ind w:firstLine="284"/>
        <w:jc w:val="both"/>
        <w:rPr/>
      </w:pPr>
      <w:r>
        <w:rPr/>
        <w:t>Küsgergő a szája szélét rágja. Nem, ez már nincs Isten hírével! Többet s dobban szenved, mint egy emse, amely kilenc kismalacot fial.</w:t>
      </w:r>
    </w:p>
    <w:p>
      <w:pPr>
        <w:pStyle w:val="Csakszveg"/>
        <w:spacing w:before="120" w:after="0"/>
        <w:ind w:firstLine="284"/>
        <w:jc w:val="both"/>
        <w:rPr/>
      </w:pPr>
      <w:r>
        <w:rPr/>
        <w:t>Egy évig olyan dolga volt itt, akár a török szultánnak, de most úgy szenved, hogy azt még egy jó tollú deák sem tudná szavakba foglalni! Minden kínjának - Annácska az oka!</w:t>
      </w:r>
    </w:p>
    <w:p>
      <w:pPr>
        <w:pStyle w:val="Csakszveg"/>
        <w:spacing w:before="120" w:after="0"/>
        <w:ind w:firstLine="284"/>
        <w:jc w:val="both"/>
        <w:rPr/>
      </w:pPr>
      <w:r>
        <w:rPr/>
        <w:t>Azáltal, hogy idejött Hunyadba! Azáltal, hogy oly fiatal és szép, mint egy harmatos rózsabimbó. Azáltal, hogy nemesember lánya. Azáltal, hogy semmi jelét sem mutatja: moccan-é szívében némi szerelem őiránta?</w:t>
      </w:r>
    </w:p>
    <w:p>
      <w:pPr>
        <w:pStyle w:val="Csakszveg"/>
        <w:spacing w:before="120" w:after="0"/>
        <w:ind w:firstLine="284"/>
        <w:jc w:val="both"/>
        <w:rPr/>
      </w:pPr>
      <w:r>
        <w:rPr/>
        <w:t>Hát persze, azt meg Küsgergő nem tudja: leány az ilyesmit - ha belépusztul is - akkor sem mutathatja.</w:t>
      </w:r>
    </w:p>
    <w:p>
      <w:pPr>
        <w:pStyle w:val="Csakszveg"/>
        <w:spacing w:before="120" w:after="0"/>
        <w:ind w:firstLine="284"/>
        <w:jc w:val="both"/>
        <w:rPr/>
      </w:pPr>
      <w:r>
        <w:rPr/>
        <w:t>Aki megteszi: könnyű préda. Önmagát hajszolhatja keserű csalódásba.</w:t>
      </w:r>
    </w:p>
    <w:p>
      <w:pPr>
        <w:pStyle w:val="Csakszveg"/>
        <w:spacing w:before="120" w:after="0"/>
        <w:ind w:firstLine="284"/>
        <w:jc w:val="both"/>
        <w:rPr/>
      </w:pPr>
      <w:r>
        <w:rPr/>
        <w:t>Nem minden legény olyan, hogy akit megszeretett, feleségül kívánja. Hátha Küsgergő csak egy csókot óhajt, könnyű kalandocskát az oly kínálkozó hajladozással susogó sombozót árnyában. Ha pedig megkapja, amit kíván - tovaszáll, akár a torkos pillangó, egyik virágról a másikra.</w:t>
      </w:r>
    </w:p>
    <w:p>
      <w:pPr>
        <w:pStyle w:val="Csakszveg"/>
        <w:spacing w:before="120" w:after="0"/>
        <w:ind w:firstLine="284"/>
        <w:jc w:val="both"/>
        <w:rPr/>
      </w:pPr>
      <w:r>
        <w:rPr/>
        <w:t>Ó, bolondos világ, amelyben a józan ész és a törvény megálljt parancsol a vágynak! Annácska didergett az őszinte vágyakozástól, s majd meghalt, hogy érezze: Küsgergő két izmos karja a derekára fonódjék, és vadul magához szorítsa! Tán a mennyei örök üdvösségével is megcserélte volna azt a pillanatot! Ám... ha a dunaszentandrási fiú igazán megkísérli, hogy mindkettőjük legszebb kívánságát valóra váltsa - talán holtan fordul le Annácska a lováról. Isteni csoda, hogy meg tudott maradni a magas kápájú nyeregben.</w:t>
      </w:r>
    </w:p>
    <w:p>
      <w:pPr>
        <w:pStyle w:val="Csakszveg"/>
        <w:spacing w:before="120" w:after="0"/>
        <w:ind w:firstLine="284"/>
        <w:jc w:val="both"/>
        <w:rPr/>
      </w:pPr>
      <w:r>
        <w:rPr/>
        <w:t>A vártól félórányi lovaglásra kiszélesedik a völgy, az alján mély horpadás - mintha gigászok ekéje által szántott barázda volna -, abban folyik tova az Egregy. Gyönyörű a táj arrafelé így tavasszal. Az erdő telis-teli madárral, a réten ezerszín virággal és szivárványtarka, tündéri kábasággal libegő pillangóval. Úgy úszik az illat a táj felett, akár gazdag nagyúri menyasszony után templomba menet a kincset érő finom csipkefátyol...</w:t>
      </w:r>
    </w:p>
    <w:p>
      <w:pPr>
        <w:pStyle w:val="Csakszveg"/>
        <w:spacing w:before="120" w:after="0"/>
        <w:ind w:firstLine="284"/>
        <w:jc w:val="both"/>
        <w:rPr/>
      </w:pPr>
      <w:r>
        <w:rPr/>
        <w:t>Küsgergő szíve egyszerre teli csordultig kínnal és földöntúli mámorral. Dárius alig érezhető hintázással ringatja urát, akárha iskolát játszana urával Hunyad udvarán János úr gyönyörűségére. Ám, ha a legény nem hol lehunyt, hol meg káprázó, nyitott szemmel ülne a nyeregben, észrevenné bizonnyal ménje furcsa viselkedését. A mén szenvedélyesen, táguló cimpával nyújtogatja kecsesen karcsú nyakát Bohóka, a kisasszony szelíd kancája után. Bohóka pedig mit sem tud a két fiatal lelkiállapotáról, így szívesen fogadja a mén játékos széptevését. Fejét levágja nemesen domborodó szügyére, azután fölvágja. Sárga fogát megmutatva némán, vidáman kacag. Aztán Dárius nem elégszik meg ennyivel, közelebb nyomul, s fejével meglöki Bohóka fényesre csutakolt tomporát. Majd meg a csupa tűz telivér a leány lovának vékonyába kap. Bohóka mintha szemérmeskedne, lehajtja földig a fejét. No, jókor teszi! Az Egregy partján épp egy kis evet itta degeszre a gyomrocskáját. A pici édes állat kővé dermed egy pillanatra: nem tudja mozdulatlanul maradjon-e, vagy kétségbeesetten nagyot szökkenve, lompos vitorlását félrevágva, viharsebesen visszanyargaljon a közeli bükkösbe?! Egy minutumig farkasszemet néz a ló meg a mókus, s nehéz lenne eldönteni: melyikük ijedt meg jobban a másiktól. Aztán a lükögő szívű kis kelempájszmadár - szemközt ugrik a megdöbbent, rózsaszín cimpájú paripával.</w:t>
      </w:r>
    </w:p>
    <w:p>
      <w:pPr>
        <w:pStyle w:val="Csakszveg"/>
        <w:spacing w:before="120" w:after="0"/>
        <w:ind w:firstLine="284"/>
        <w:jc w:val="both"/>
        <w:rPr/>
      </w:pPr>
      <w:r>
        <w:rPr/>
        <w:t>Bohóka - nincs szokva hasonló váratlan inzultusokhoz - hirtelen két lábra ágaskodik, Annácska pedig halk, ijedt sikollyal hanyatt zuhan.</w:t>
      </w:r>
    </w:p>
    <w:p>
      <w:pPr>
        <w:pStyle w:val="Csakszveg"/>
        <w:spacing w:before="120" w:after="0"/>
        <w:ind w:firstLine="284"/>
        <w:jc w:val="both"/>
        <w:rPr/>
      </w:pPr>
      <w:r>
        <w:rPr/>
        <w:t>Épp az elbángyorodott Küsgergő két karjába. A legény meglepetésében megkapja, és magához szorítja a leányt. Dárius már kijózanodott, négy lába leszúrva - mit neki egy bolondos ugrosó, menekülő evet, amikor az ő füle mellett már török ágyúgolyóbisok is muzsikáltak?! -, meg sem moccan, csak a füle sürög-forog, előre-hátra meg oldalt.</w:t>
      </w:r>
    </w:p>
    <w:p>
      <w:pPr>
        <w:pStyle w:val="Csakszveg"/>
        <w:spacing w:before="120" w:after="0"/>
        <w:ind w:firstLine="284"/>
        <w:jc w:val="both"/>
        <w:rPr/>
      </w:pPr>
      <w:r>
        <w:rPr/>
        <w:t>Mintha azon csodálkozna: imádott gazdája nem ád semmiféle jelet sem a két térdével, sem a kantárszárral, sem sarkantyújával a továbbindulásra.</w:t>
      </w:r>
    </w:p>
    <w:p>
      <w:pPr>
        <w:pStyle w:val="Csakszveg"/>
        <w:spacing w:before="120" w:after="0"/>
        <w:ind w:firstLine="284"/>
        <w:jc w:val="both"/>
        <w:rPr/>
      </w:pPr>
      <w:r>
        <w:rPr/>
        <w:t>Hogyan is adhatna, hisz mind a két keze teli van Annácskával, az elalélt, elomló testű leánnyal. A kisasszonyka szeme halálosan lehunyva, a szája összezárva, ujjai is ökölbe szorítva akárha csak ütni akarna. Oly sápadtfehér, akár a liliom szirma, s megesett szíve nagyokat lükkenve dobban neki Küsgergő dolományának, bal oldalt, ahol ugyancsak nagy a lárma. Úgy egymáshoz szorul a szívük, akarva-akaratlan, akár a szél puha markában búvik össze két virág.</w:t>
      </w:r>
    </w:p>
    <w:p>
      <w:pPr>
        <w:pStyle w:val="Csakszveg"/>
        <w:spacing w:before="120" w:after="0"/>
        <w:ind w:firstLine="284"/>
        <w:jc w:val="both"/>
        <w:rPr/>
      </w:pPr>
      <w:r>
        <w:rPr/>
        <w:t>Küsgergő rémülten hunyja le szemét, hisz csak akkor látja: Annácska ajaka ötujjnyira sincsen a szájától. Ha... most a szentlélek valamit súgna a leánynak, vagy valami jótétlélek megpöccentené botjával Dárius lágyékát, akkor... hivatkozhatna minden égi szentre: véletlenül koccant a száj a Annácska ajkának.</w:t>
      </w:r>
    </w:p>
    <w:p>
      <w:pPr>
        <w:pStyle w:val="Csakszveg"/>
        <w:spacing w:before="120" w:after="0"/>
        <w:ind w:firstLine="284"/>
        <w:jc w:val="both"/>
        <w:rPr/>
      </w:pPr>
      <w:r>
        <w:rPr/>
        <w:t>Meddig tarthat ez a borzalmas mozdulatlanság?! Egy egész örökkévalóságig? Amíg egy hasas homokóra egyik üres kelyhéből átpereg a maréknyi homok a másikba?! Vagy... csak egy hosszú szemhunyásig?</w:t>
      </w:r>
    </w:p>
    <w:p>
      <w:pPr>
        <w:pStyle w:val="Csakszveg"/>
        <w:spacing w:before="120" w:after="0"/>
        <w:ind w:firstLine="284"/>
        <w:jc w:val="both"/>
        <w:rPr/>
      </w:pPr>
      <w:r>
        <w:rPr/>
        <w:t>Annácska megmoccan. Küsgergő fele.</w:t>
      </w:r>
    </w:p>
    <w:p>
      <w:pPr>
        <w:pStyle w:val="Csakszveg"/>
        <w:spacing w:before="120" w:after="0"/>
        <w:ind w:firstLine="284"/>
        <w:jc w:val="both"/>
        <w:rPr/>
      </w:pPr>
      <w:r>
        <w:rPr/>
        <w:t>És akkor... vége a világnak. A legény már azt sem bánta, ha leüttetik a fejét pallossal miatta: magához rántja a leányt, és csókolja, csókolja, csókolja... S azt hiszi, hirtelen átkeveredett álmában a mennyek országába...</w:t>
      </w:r>
    </w:p>
    <w:p>
      <w:pPr>
        <w:pStyle w:val="Csakszveg"/>
        <w:spacing w:before="120" w:after="0"/>
        <w:ind w:firstLine="284"/>
        <w:jc w:val="both"/>
        <w:rPr/>
      </w:pPr>
      <w:r>
        <w:rPr/>
        <w:t>Igen ám! Hanem álmában az embert soha senki sem csókolja vissza, ahogy most Küsgergőt az ocsúdó Annácska! A leány nem meri felnyitni a szemét, szentül meg van győződve róla, abban a minutumban ennek a megelevenedett álomnak tüstént vége szakad. Eltűnik Küsgergő, el az Egregy partja, a bódító szépségű pillanat, és Kolozsvárott ébred meg az apácaklastrom sírásra fakasztón csupasz cellájában, a kemény dikón...</w:t>
      </w:r>
    </w:p>
    <w:p>
      <w:pPr>
        <w:pStyle w:val="Csakszveg"/>
        <w:spacing w:before="120" w:after="0"/>
        <w:ind w:firstLine="284"/>
        <w:jc w:val="both"/>
        <w:rPr/>
      </w:pPr>
      <w:r>
        <w:rPr/>
        <w:t>Csakhogy ott... nem susogná senki a fülébe ilyen forró-halkan</w:t>
      </w:r>
    </w:p>
    <w:p>
      <w:pPr>
        <w:pStyle w:val="Csakszveg"/>
        <w:spacing w:before="120" w:after="0"/>
        <w:ind w:firstLine="284"/>
        <w:jc w:val="both"/>
        <w:rPr/>
      </w:pPr>
      <w:r>
        <w:rPr/>
        <w:t>- Annácska! Annácska... Édes lonc</w:t>
        <w:softHyphen/>
        <w:t>ágacs</w:t>
        <w:softHyphen/>
        <w:t>kám!... Kicsi mennyországom! Arany fecskefiókám! Anna!...</w:t>
      </w:r>
    </w:p>
    <w:p>
      <w:pPr>
        <w:pStyle w:val="Csakszveg"/>
        <w:spacing w:before="120" w:after="0"/>
        <w:ind w:firstLine="284"/>
        <w:jc w:val="both"/>
        <w:rPr/>
      </w:pPr>
      <w:r>
        <w:rPr/>
        <w:t>Ó, hogy lehetne békót verni életünk legszebb pillanatának kezére-lábára, s megbilincselni örökre, hogy soha el ne suhanna?!</w:t>
      </w:r>
    </w:p>
    <w:p>
      <w:pPr>
        <w:pStyle w:val="Csakszveg"/>
        <w:spacing w:before="120" w:after="0"/>
        <w:ind w:firstLine="284"/>
        <w:jc w:val="both"/>
        <w:rPr/>
      </w:pPr>
      <w:r>
        <w:rPr/>
        <w:t>- Szerelmes kisuram - rebegi könnyben ázó arccal Annácska, és felnéz a fiúra. Olyan szép két tengerszemet lát megtárulkozni, mint Jákob, miden megnyílott előtte az égbolt, és az urat színről színre látta.</w:t>
      </w:r>
    </w:p>
    <w:p>
      <w:pPr>
        <w:pStyle w:val="Csakszveg"/>
        <w:spacing w:before="120" w:after="0"/>
        <w:ind w:firstLine="284"/>
        <w:jc w:val="both"/>
        <w:rPr/>
      </w:pPr>
      <w:r>
        <w:rPr/>
        <w:t>- Szeretsz-é, Küsgergő?!</w:t>
      </w:r>
    </w:p>
    <w:p>
      <w:pPr>
        <w:pStyle w:val="Csakszveg"/>
        <w:spacing w:before="120" w:after="0"/>
        <w:ind w:firstLine="284"/>
        <w:jc w:val="both"/>
        <w:rPr/>
      </w:pPr>
      <w:r>
        <w:rPr/>
        <w:t>- Ugyanhogy nem szeretlek! - feleli játszi hetykén a selyembajszú legény, de amikor az épp most megnyílott eget ismét elborulni látja, sebesen verő szívvel kiáltja: - Nem szeretlek, hanem imádlak! Imádlak! - zendül még egyszer, mert... hátha nem hallotta meg az, akinek ő szánta, aki őneki a legkedvesebb széles e világon.</w:t>
      </w:r>
    </w:p>
    <w:p>
      <w:pPr>
        <w:pStyle w:val="Csakszveg"/>
        <w:spacing w:before="120" w:after="0"/>
        <w:ind w:firstLine="284"/>
        <w:jc w:val="both"/>
        <w:rPr/>
      </w:pPr>
      <w:r>
        <w:rPr/>
        <w:t>- S mióta szeretel te éngem, te édes, te drága?!</w:t>
      </w:r>
    </w:p>
    <w:p>
      <w:pPr>
        <w:pStyle w:val="Csakszveg"/>
        <w:spacing w:before="120" w:after="0"/>
        <w:ind w:firstLine="284"/>
        <w:jc w:val="both"/>
        <w:rPr/>
      </w:pPr>
      <w:r>
        <w:rPr/>
        <w:t>- Amióta csak megláttalak!....</w:t>
      </w:r>
    </w:p>
    <w:p>
      <w:pPr>
        <w:pStyle w:val="Csakszveg"/>
        <w:spacing w:before="120" w:after="0"/>
        <w:ind w:firstLine="284"/>
        <w:jc w:val="both"/>
        <w:rPr/>
      </w:pPr>
      <w:r>
        <w:rPr/>
        <w:t>Dáriusnak nem mondta senki, de szelíd karikában megfordult orral a messzi Hunyad felé, s lépegetni kezd vélük, csuda óvatosan.</w:t>
      </w:r>
    </w:p>
    <w:p>
      <w:pPr>
        <w:pStyle w:val="Csakszveg"/>
        <w:spacing w:before="120" w:after="0"/>
        <w:ind w:firstLine="284"/>
        <w:jc w:val="both"/>
        <w:rPr/>
      </w:pPr>
      <w:r>
        <w:rPr/>
        <w:t>Annácska mosolyog, ahogy a piktúrákra ecsettel fölkent égi szentek és angyalok még sohasem mosolyogtak.</w:t>
      </w:r>
    </w:p>
    <w:p>
      <w:pPr>
        <w:pStyle w:val="Csakszveg"/>
        <w:spacing w:before="120" w:after="0"/>
        <w:ind w:firstLine="284"/>
        <w:jc w:val="both"/>
        <w:rPr/>
      </w:pPr>
      <w:r>
        <w:rPr/>
        <w:t>- Hogy szorítasz...</w:t>
      </w:r>
    </w:p>
    <w:p>
      <w:pPr>
        <w:pStyle w:val="Csakszveg"/>
        <w:spacing w:before="120" w:after="0"/>
        <w:ind w:firstLine="284"/>
        <w:jc w:val="both"/>
        <w:rPr/>
      </w:pPr>
      <w:r>
        <w:rPr/>
        <w:t>- Viszlek, miként Márkó királyfi vitte töröktől megmentett jegyesét Szmederevóba!</w:t>
      </w:r>
    </w:p>
    <w:p>
      <w:pPr>
        <w:pStyle w:val="Csakszveg"/>
        <w:spacing w:before="120" w:after="0"/>
        <w:ind w:firstLine="284"/>
        <w:jc w:val="both"/>
        <w:rPr/>
      </w:pPr>
      <w:r>
        <w:rPr/>
        <w:t>Olyan édesen borzongott meg Annácska!</w:t>
      </w:r>
    </w:p>
    <w:p>
      <w:pPr>
        <w:pStyle w:val="Csakszveg"/>
        <w:spacing w:before="120" w:after="0"/>
        <w:ind w:firstLine="284"/>
        <w:jc w:val="both"/>
        <w:rPr/>
      </w:pPr>
      <w:r>
        <w:rPr/>
        <w:t>Boldogan fészkelődött a legény két duzzadó izmú karjában. Valami eszébe jutott, amitől elveresedett a haja tövéig. Röstellte, de mégiscsak kimondta</w:t>
      </w:r>
    </w:p>
    <w:p>
      <w:pPr>
        <w:pStyle w:val="Csakszveg"/>
        <w:spacing w:before="120" w:after="0"/>
        <w:ind w:firstLine="284"/>
        <w:jc w:val="both"/>
        <w:rPr/>
      </w:pPr>
      <w:r>
        <w:rPr/>
        <w:t>- Úgy... szólítottál-e: fecskefóka?!...</w:t>
      </w:r>
    </w:p>
    <w:p>
      <w:pPr>
        <w:pStyle w:val="Csakszveg"/>
        <w:spacing w:before="120" w:after="0"/>
        <w:ind w:firstLine="284"/>
        <w:jc w:val="both"/>
        <w:rPr/>
      </w:pPr>
      <w:r>
        <w:rPr/>
        <w:t>- Ühüm... – mormogta boldog kábultságában a legény.</w:t>
      </w:r>
    </w:p>
    <w:p>
      <w:pPr>
        <w:pStyle w:val="Csakszveg"/>
        <w:spacing w:before="120" w:after="0"/>
        <w:ind w:firstLine="284"/>
        <w:jc w:val="both"/>
        <w:rPr/>
      </w:pPr>
      <w:r>
        <w:rPr/>
        <w:t>Aztán még sokkal halkabban és még pirosabb orcával susogta a leány:</w:t>
      </w:r>
    </w:p>
    <w:p>
      <w:pPr>
        <w:pStyle w:val="Csakszveg"/>
        <w:spacing w:before="120" w:after="0"/>
        <w:ind w:firstLine="284"/>
        <w:jc w:val="both"/>
        <w:rPr/>
      </w:pPr>
      <w:r>
        <w:rPr/>
        <w:t>- Küsgergő... tudod-e: a... fecskefiókát.., miképpen itatja az... édesanyja?</w:t>
      </w:r>
    </w:p>
    <w:p>
      <w:pPr>
        <w:pStyle w:val="Csakszveg"/>
        <w:spacing w:before="120" w:after="0"/>
        <w:ind w:firstLine="284"/>
        <w:jc w:val="both"/>
        <w:rPr/>
      </w:pPr>
      <w:r>
        <w:rPr/>
        <w:t>Az a pogány fickó az! Felgyúlt a szeme, s égett az örömtől az arca, de... megrázta bozontos fejét, mint aki...</w:t>
      </w:r>
    </w:p>
    <w:p>
      <w:pPr>
        <w:pStyle w:val="Csakszveg"/>
        <w:spacing w:before="120" w:after="0"/>
        <w:ind w:firstLine="284"/>
        <w:jc w:val="both"/>
        <w:rPr/>
      </w:pPr>
      <w:r>
        <w:rPr/>
        <w:t>- Bizony honnan tudnám? Hiszen sosem láttam?!</w:t>
      </w:r>
    </w:p>
    <w:p>
      <w:pPr>
        <w:pStyle w:val="Csakszveg"/>
        <w:spacing w:before="120" w:after="0"/>
        <w:ind w:firstLine="284"/>
        <w:jc w:val="both"/>
        <w:rPr/>
      </w:pPr>
      <w:r>
        <w:rPr/>
        <w:t>- Hát..., így, ni! Kis csőrét odaszorítja...</w:t>
      </w:r>
    </w:p>
    <w:p>
      <w:pPr>
        <w:pStyle w:val="Csakszveg"/>
        <w:spacing w:before="120" w:after="0"/>
        <w:ind w:firstLine="284"/>
        <w:jc w:val="both"/>
        <w:rPr/>
      </w:pPr>
      <w:r>
        <w:rPr/>
        <w:t>Dárius, gyengéden megállt, akár egy figyelmes lovag, ha a hölgy, akit kísér, virágot szakaszt.</w:t>
      </w:r>
    </w:p>
    <w:p>
      <w:pPr>
        <w:pStyle w:val="Csakszveg"/>
        <w:spacing w:before="120" w:after="0"/>
        <w:ind w:firstLine="284"/>
        <w:jc w:val="both"/>
        <w:rPr/>
      </w:pPr>
      <w:r>
        <w:rPr/>
        <w:t>Küsgergő esküdni mert volna, hiába van most fényes, lángoló nappal - egyforma erősen látja a firmamentumon a nap mellett a Göncöl szekerét, a Rákot meg a Medve-csillagot.</w:t>
      </w:r>
    </w:p>
    <w:p>
      <w:pPr>
        <w:pStyle w:val="Csakszveg"/>
        <w:spacing w:before="120" w:after="0"/>
        <w:ind w:firstLine="284"/>
        <w:jc w:val="both"/>
        <w:rPr/>
      </w:pPr>
      <w:r>
        <w:rPr/>
        <w:t>És még tízet sem lépett a derék paripa, Annácska megint megszólalt</w:t>
      </w:r>
    </w:p>
    <w:p>
      <w:pPr>
        <w:pStyle w:val="Csakszveg"/>
        <w:spacing w:before="120" w:after="0"/>
        <w:ind w:firstLine="284"/>
        <w:jc w:val="both"/>
        <w:rPr/>
      </w:pPr>
      <w:r>
        <w:rPr/>
        <w:t>- Szüvem szép szerelme!... Szegény kis... fecskefiókád... mindjárt szomjan hal!...</w:t>
      </w:r>
    </w:p>
    <w:p>
      <w:pPr>
        <w:pStyle w:val="Csakszveg"/>
        <w:spacing w:before="120" w:after="0"/>
        <w:ind w:firstLine="284"/>
        <w:jc w:val="both"/>
        <w:rPr/>
      </w:pPr>
      <w:r>
        <w:rPr/>
        <w:t>Bár elébb még úgy vélték: elsuhan a nap, s nem teljesedik bé szívük vágya, most meg azt érezték: sohasem ér véget...</w:t>
      </w:r>
    </w:p>
    <w:p>
      <w:pPr>
        <w:pStyle w:val="Csakszveg"/>
        <w:spacing w:before="120" w:after="0"/>
        <w:ind w:firstLine="284"/>
        <w:jc w:val="both"/>
        <w:rPr/>
      </w:pPr>
      <w:r>
        <w:rPr/>
        <w:t>- Megbabonáztál, Annácska! - rebegi Küsgergő.</w:t>
      </w:r>
    </w:p>
    <w:p>
      <w:pPr>
        <w:pStyle w:val="Csakszveg"/>
        <w:spacing w:before="120" w:after="0"/>
        <w:ind w:firstLine="284"/>
        <w:jc w:val="both"/>
        <w:rPr/>
      </w:pPr>
      <w:r>
        <w:rPr/>
        <w:t>- Csak? - kunkorodik föl a leányban az ördög.</w:t>
      </w:r>
    </w:p>
    <w:p>
      <w:pPr>
        <w:pStyle w:val="Csakszveg"/>
        <w:spacing w:before="120" w:after="0"/>
        <w:ind w:firstLine="284"/>
        <w:jc w:val="both"/>
        <w:rPr/>
      </w:pPr>
      <w:r>
        <w:rPr/>
        <w:t>- Megrontottál. És üdvözítettél.</w:t>
      </w:r>
    </w:p>
    <w:p>
      <w:pPr>
        <w:pStyle w:val="Csakszveg"/>
        <w:spacing w:before="120" w:after="0"/>
        <w:ind w:firstLine="284"/>
        <w:jc w:val="both"/>
        <w:rPr/>
      </w:pPr>
      <w:r>
        <w:rPr/>
        <w:t>- Küsgergő?... szomjan hal a fecskefiókád...</w:t>
      </w:r>
    </w:p>
    <w:p>
      <w:pPr>
        <w:pStyle w:val="Csakszveg"/>
        <w:spacing w:before="120" w:after="0"/>
        <w:ind w:firstLine="284"/>
        <w:jc w:val="both"/>
        <w:rPr/>
      </w:pPr>
      <w:r>
        <w:rPr/>
        <w:t>Leszáll Dáriusról.</w:t>
      </w:r>
    </w:p>
    <w:p>
      <w:pPr>
        <w:pStyle w:val="Csakszveg"/>
        <w:spacing w:before="120" w:after="0"/>
        <w:ind w:firstLine="284"/>
        <w:jc w:val="both"/>
        <w:rPr/>
      </w:pPr>
      <w:r>
        <w:rPr/>
        <w:t>A kantárt egy faágra hurkolja.</w:t>
      </w:r>
    </w:p>
    <w:p>
      <w:pPr>
        <w:pStyle w:val="Csakszveg"/>
        <w:spacing w:before="120" w:after="0"/>
        <w:ind w:firstLine="284"/>
        <w:jc w:val="both"/>
        <w:rPr/>
      </w:pPr>
      <w:r>
        <w:rPr/>
        <w:t>Lekuporodna! az erdő szélében egy kihalt hangyabolyra. Trón az. A támlája egy csillagokig felnyújtózkodó foltos irhájú bikkfa.</w:t>
      </w:r>
    </w:p>
    <w:p>
      <w:pPr>
        <w:pStyle w:val="Csakszveg"/>
        <w:spacing w:before="120" w:after="0"/>
        <w:ind w:firstLine="284"/>
        <w:jc w:val="both"/>
        <w:rPr/>
      </w:pPr>
      <w:r>
        <w:rPr/>
        <w:t>A királynő rajta - Annácska.</w:t>
      </w:r>
    </w:p>
    <w:p>
      <w:pPr>
        <w:pStyle w:val="Csakszveg"/>
        <w:spacing w:before="120" w:after="0"/>
        <w:ind w:firstLine="284"/>
        <w:jc w:val="both"/>
        <w:rPr/>
      </w:pPr>
      <w:r>
        <w:rPr/>
        <w:t>Az alattvaló - Küsgergő, ott kuporog a lábánál. A lány átfonja két aranypihés, gömbölyű karjával a legény izmos, barna nyakát. A dunaszentandrási fiú meg átnyalábolja a leány derekát. És szorítja, szorítja, mint szomjas ember a boros kupa nyakát, amit el akar venni tőle valami irigy fráter.</w:t>
      </w:r>
    </w:p>
    <w:p>
      <w:pPr>
        <w:pStyle w:val="Csakszveg"/>
        <w:spacing w:before="120" w:after="0"/>
        <w:ind w:firstLine="284"/>
        <w:jc w:val="both"/>
        <w:rPr/>
      </w:pPr>
      <w:r>
        <w:rPr/>
        <w:t>Süt a nap, de – vacog a foga.</w:t>
      </w:r>
    </w:p>
    <w:p>
      <w:pPr>
        <w:pStyle w:val="Csakszveg"/>
        <w:spacing w:before="120" w:after="0"/>
        <w:ind w:firstLine="284"/>
        <w:jc w:val="both"/>
        <w:rPr/>
      </w:pPr>
      <w:r>
        <w:rPr/>
        <w:t>Hideg veríték gyöngyözik a halántékán.</w:t>
      </w:r>
    </w:p>
    <w:p>
      <w:pPr>
        <w:pStyle w:val="Csakszveg"/>
        <w:spacing w:before="120" w:after="0"/>
        <w:ind w:firstLine="284"/>
        <w:jc w:val="both"/>
        <w:rPr/>
      </w:pPr>
      <w:r>
        <w:rPr/>
        <w:t>Már szólalni sem tud.</w:t>
      </w:r>
    </w:p>
    <w:p>
      <w:pPr>
        <w:pStyle w:val="Csakszveg"/>
        <w:spacing w:before="120" w:after="0"/>
        <w:ind w:firstLine="284"/>
        <w:jc w:val="both"/>
        <w:rPr/>
      </w:pPr>
      <w:r>
        <w:rPr/>
        <w:t>Csak a szeme mondja: „Annácska!... Annácska!...”</w:t>
      </w:r>
    </w:p>
    <w:p>
      <w:pPr>
        <w:pStyle w:val="Csakszveg"/>
        <w:spacing w:before="120" w:after="0"/>
        <w:ind w:firstLine="284"/>
        <w:jc w:val="both"/>
        <w:rPr/>
      </w:pPr>
      <w:r>
        <w:rPr/>
        <w:t>A leány szeme lehunyva.</w:t>
      </w:r>
    </w:p>
    <w:p>
      <w:pPr>
        <w:pStyle w:val="Csakszveg"/>
        <w:spacing w:before="120" w:after="0"/>
        <w:ind w:firstLine="284"/>
        <w:jc w:val="both"/>
        <w:rPr/>
      </w:pPr>
      <w:r>
        <w:rPr/>
        <w:t>A nyarán dobol az ér, mintha egy sebes palotás után roskadt volna a földpúpra.</w:t>
      </w:r>
    </w:p>
    <w:p>
      <w:pPr>
        <w:pStyle w:val="Csakszveg"/>
        <w:spacing w:before="120" w:after="0"/>
        <w:ind w:firstLine="284"/>
        <w:jc w:val="both"/>
        <w:rPr/>
      </w:pPr>
      <w:r>
        <w:rPr/>
        <w:t>A bokrok a lábuknál felborzolják zöld gally-tollukat. Megannyi gőgösen topogó bögyösgalamb.</w:t>
      </w:r>
    </w:p>
    <w:p>
      <w:pPr>
        <w:pStyle w:val="Csakszveg"/>
        <w:spacing w:before="120" w:after="0"/>
        <w:ind w:firstLine="284"/>
        <w:jc w:val="both"/>
        <w:rPr/>
      </w:pPr>
      <w:r>
        <w:rPr/>
        <w:t>Zeng, zúg a világ.</w:t>
      </w:r>
    </w:p>
    <w:p>
      <w:pPr>
        <w:pStyle w:val="Csakszveg"/>
        <w:spacing w:before="120" w:after="0"/>
        <w:ind w:firstLine="284"/>
        <w:jc w:val="both"/>
        <w:rPr/>
      </w:pPr>
      <w:r>
        <w:rPr/>
        <w:t>A nap valahol messzi s másutt rohan. Semmi mást nem látnak, csak egymás szemének égő csillagát.</w:t>
      </w:r>
    </w:p>
    <w:p>
      <w:pPr>
        <w:pStyle w:val="Csakszveg"/>
        <w:spacing w:before="120" w:after="0"/>
        <w:ind w:firstLine="284"/>
        <w:jc w:val="center"/>
        <w:rPr/>
      </w:pPr>
      <w:r>
        <w:rPr/>
        <w:t>*</w:t>
      </w:r>
    </w:p>
    <w:p>
      <w:pPr>
        <w:pStyle w:val="Csakszveg"/>
        <w:spacing w:before="120" w:after="0"/>
        <w:ind w:firstLine="284"/>
        <w:jc w:val="both"/>
        <w:rPr/>
      </w:pPr>
      <w:r>
        <w:rPr/>
        <w:t>Az esthajnal is lehullt, amire fölocsúdtak.</w:t>
      </w:r>
    </w:p>
    <w:p>
      <w:pPr>
        <w:pStyle w:val="Csakszveg"/>
        <w:spacing w:before="120" w:after="0"/>
        <w:ind w:firstLine="284"/>
        <w:jc w:val="both"/>
        <w:rPr/>
      </w:pPr>
      <w:r>
        <w:rPr/>
        <w:t>- Bohóka! - sikoltott ijedten Annácska.</w:t>
      </w:r>
    </w:p>
    <w:p>
      <w:pPr>
        <w:pStyle w:val="Csakszveg"/>
        <w:spacing w:before="120" w:after="0"/>
        <w:ind w:firstLine="284"/>
        <w:jc w:val="both"/>
        <w:rPr/>
      </w:pPr>
      <w:r>
        <w:rPr/>
        <w:t>- Az ám! Az a kezes kis jószág! - vakarta meg Küsgergő a fül e tövét. - A Bohóka!</w:t>
      </w:r>
    </w:p>
    <w:p>
      <w:pPr>
        <w:pStyle w:val="Csakszveg"/>
        <w:spacing w:before="120" w:after="0"/>
        <w:ind w:firstLine="284"/>
        <w:jc w:val="both"/>
        <w:rPr/>
      </w:pPr>
      <w:r>
        <w:rPr/>
        <w:t>Csak akkor futamodhatott világgá, amikor az Egregy partján az ijedt kis evet szemberottyant véle. Hanem ki csodálkozna rajta, ha a legény kínpadra húzva sem tudná megmondani: vajon, merre vágtatott el a megriadt pára?!</w:t>
      </w:r>
    </w:p>
    <w:p>
      <w:pPr>
        <w:pStyle w:val="Csakszveg"/>
        <w:spacing w:before="120" w:after="0"/>
        <w:ind w:firstLine="284"/>
        <w:jc w:val="both"/>
        <w:rPr/>
      </w:pPr>
      <w:r>
        <w:rPr/>
        <w:t>Azóta vagy megcsitultan, békén legelész valahol, ha ki tudta lökni szájából a zabla kényelmetlen vasát, vagy pedig... ott nyar</w:t>
        <w:softHyphen/>
        <w:t>galász rémülten valahol Déva vára alatt.</w:t>
      </w:r>
    </w:p>
    <w:p>
      <w:pPr>
        <w:pStyle w:val="Csakszveg"/>
        <w:spacing w:before="120" w:after="0"/>
        <w:ind w:firstLine="284"/>
        <w:jc w:val="both"/>
        <w:rPr/>
      </w:pPr>
      <w:r>
        <w:rPr/>
        <w:t>Hát... majd visszahozzák. Vissza, bizonnyal, mert a nyeregtakarón ott károg a holló, s az utóbbi harminc esztendőben Erdélyben nem akadt olyan bátor útonálló zsivány, aki János úr jószágát el merte volna kötni.</w:t>
      </w:r>
    </w:p>
    <w:p>
      <w:pPr>
        <w:pStyle w:val="Csakszveg"/>
        <w:spacing w:before="120" w:after="0"/>
        <w:ind w:firstLine="284"/>
        <w:jc w:val="both"/>
        <w:rPr/>
      </w:pPr>
      <w:r>
        <w:rPr/>
        <w:t>Hanem... lészen érte szidás, de még milyen vastag! Hajjaj!... Ha mégis elkallódna, hát - két évig Küsgergő egy fabatkát sem kap zsoldba, amíg meg nem térül a paripa ára. És az sem bizonyos, hogy a legény a hanyagságot deres nélkül megússza. Csak úgy essen a dolog, hogy Annácska meg ne lássa majd rettentő szégyenét.</w:t>
      </w:r>
    </w:p>
    <w:p>
      <w:pPr>
        <w:pStyle w:val="Csakszveg"/>
        <w:spacing w:before="120" w:after="0"/>
        <w:ind w:firstLine="284"/>
        <w:jc w:val="both"/>
        <w:rPr/>
      </w:pPr>
      <w:r>
        <w:rPr/>
        <w:t>Tudják a fenyegető nagy bajt, és mégis mosolyognak megszállottan, szótlan, elfogultan, Annácskát Dárius viszi, mellette, a leányasszony kezét boldogan szorítva lépdel a legény. A nevét sem tudná, ha valaki hirtelen reá kiáltana. Azt a drága kis kezet, amely óriási öklének forró börtönében lapul, el nem engedné a világ minden kincséért!</w:t>
      </w:r>
    </w:p>
    <w:p>
      <w:pPr>
        <w:pStyle w:val="Csakszveg"/>
        <w:spacing w:before="120" w:after="0"/>
        <w:ind w:firstLine="284"/>
        <w:jc w:val="both"/>
        <w:rPr/>
      </w:pPr>
      <w:r>
        <w:rPr/>
        <w:t>Itt a hegyek között az alkonyattal együtt születik a karmos ujjú szél. A legény meggyveres dolománya Annácska vállára kanyarítva, s a kíváncsi természetű hideg fuvallat be-bekukkant Küsgergő kigombolt gyolcsvászon inge alá, de most azt sem érzi. Minden porcikája teli van elszánással: ha a sors szeszélye úgy akarná - bármelyik pillanatban meg tudna halni ezért a leányért. Teli van csorduló érzéssel a szíve iránta. Másként nem is érezhetné, hiszen neki adta legdrágább kincsét Annácska: a szívét, és ez, ami legfelül fodroz a lelkében - a legtisztább hála, amelyet olthatatlan szerelme sugall.</w:t>
      </w:r>
    </w:p>
    <w:p>
      <w:pPr>
        <w:pStyle w:val="Csakszveg"/>
        <w:spacing w:before="120" w:after="0"/>
        <w:ind w:firstLine="284"/>
        <w:jc w:val="both"/>
        <w:rPr/>
      </w:pPr>
      <w:r>
        <w:rPr/>
        <w:t>Mégsem tudja: sírjon-e vagy nevessen. Hiszen... akármit is gondol: Annácska nemesi kisasszonyka, az apja nagy potentát a vajda úr udvarában! Ugyan, ugyan, majd éppen néki, a csóré fenekű dunaszentandrási halászivadéknak szánta egyetlen leányát! Néki taníttatta a kolozsvári apácáknál kamukahímzésre és a különféle udvarhölgyi tudományra. Úr a leányát már a bölcsőben elígéri valaki uraságnak. Ez mind csak az eszére hallgat. A jó nexus kincset ér, a sikerült házasság hivatalhoz, ranghoz, vagyonhoz, birtokhoz juttathatja az okos apát, aki jól adta férfihez a leányát. Ha meg nem hallgat a leány az apja parancsoló szavára - örökre kitagadja, kiátkozza: össze sem adja senkivel az olyan kiakolbólított leányt a pap. Nem hát, mert... a gondos atya béhajtat egy-két rengő húsú toklyót a dévai káptalan udvarára, s máris... egyházi átok telepedik a szerencsétlen leányzóra.</w:t>
      </w:r>
    </w:p>
    <w:p>
      <w:pPr>
        <w:pStyle w:val="Csakszveg"/>
        <w:spacing w:before="120" w:after="0"/>
        <w:ind w:firstLine="284"/>
        <w:jc w:val="both"/>
        <w:rPr/>
      </w:pPr>
      <w:r>
        <w:rPr/>
        <w:t>Lopva felpillantott a leányra.</w:t>
      </w:r>
    </w:p>
    <w:p>
      <w:pPr>
        <w:pStyle w:val="Csakszveg"/>
        <w:spacing w:before="120" w:after="0"/>
        <w:ind w:firstLine="284"/>
        <w:jc w:val="both"/>
        <w:rPr/>
      </w:pPr>
      <w:r>
        <w:rPr/>
        <w:t>Ha most látnák azok a sanyarúrozália apácák?!</w:t>
      </w:r>
    </w:p>
    <w:p>
      <w:pPr>
        <w:pStyle w:val="Csakszveg"/>
        <w:spacing w:before="120" w:after="0"/>
        <w:ind w:firstLine="284"/>
        <w:jc w:val="both"/>
        <w:rPr/>
      </w:pPr>
      <w:r>
        <w:rPr/>
        <w:t>Ragyog az orcája. Ajka mozdulatlan. A szeme lehunyva. Nótácskát dudorál halkan. Küsgergő is tudja. A fancsali kedvű kicsiny gerléről, ki már örömmel vigad, mert végre a párját megtalálta.</w:t>
      </w:r>
    </w:p>
    <w:p>
      <w:pPr>
        <w:pStyle w:val="Csakszveg"/>
        <w:spacing w:before="120" w:after="0"/>
        <w:ind w:firstLine="284"/>
        <w:jc w:val="both"/>
        <w:rPr/>
      </w:pPr>
      <w:r>
        <w:rPr/>
        <w:t>„</w:t>
      </w:r>
      <w:r>
        <w:rPr/>
        <w:t>Kicsiny loncágacska!... Arany fecskefióka!... Szívemre aláereszkedett édes égi harmat!...” - dombérolja szíve, akár egy icipicit megkondult öreg harang, amelynek nekirepült egy bolondos aranymálinkó.</w:t>
      </w:r>
    </w:p>
    <w:p>
      <w:pPr>
        <w:pStyle w:val="Csakszveg"/>
        <w:spacing w:before="120" w:after="0"/>
        <w:ind w:firstLine="284"/>
        <w:jc w:val="both"/>
        <w:rPr/>
      </w:pPr>
      <w:r>
        <w:rPr/>
        <w:t>Este lett, és felszolgálták a vacsorát Erzsébet nagyasszony asztalára. Küsgergő kába fejjel hordta a forró fülű tálakat. Annácska meg ott ült Hunyadiné jobbján, és ahogyan Küsgergő a tányérjára tette, úgy hűlt ki érintetlenül a falat. Legföljebb ujjacskájával megérintette, aztán a sokféle ízes mártást leszopta.</w:t>
      </w:r>
    </w:p>
    <w:p>
      <w:pPr>
        <w:pStyle w:val="Csakszveg"/>
        <w:spacing w:before="120" w:after="0"/>
        <w:ind w:firstLine="284"/>
        <w:jc w:val="both"/>
        <w:rPr/>
      </w:pPr>
      <w:r>
        <w:rPr/>
        <w:t>Szilágyi Erzsébet, aki sastekintetével mindent azonnal meglátott, így is a fejét csóválta, és szerető szigorúsággal dorgálta:</w:t>
      </w:r>
    </w:p>
    <w:p>
      <w:pPr>
        <w:pStyle w:val="Csakszveg"/>
        <w:spacing w:before="120" w:after="0"/>
        <w:ind w:firstLine="284"/>
        <w:jc w:val="both"/>
        <w:rPr/>
      </w:pPr>
      <w:r>
        <w:rPr/>
        <w:t>- Beteg vagy-é, Annácska?! Kevesebbet eszel, akár egy kis erdei hangya!... Apáduradnak beárullak, hadd legyek engedetlen rossz kisleányának Júdása! Tán megszúrt az Egregy völgyében a nap? - csúszott csepp csúfondáros íz a nagyasszony hangjába.</w:t>
      </w:r>
    </w:p>
    <w:p>
      <w:pPr>
        <w:pStyle w:val="Csakszveg"/>
        <w:spacing w:before="120" w:after="0"/>
        <w:ind w:firstLine="284"/>
        <w:jc w:val="both"/>
        <w:rPr/>
      </w:pPr>
      <w:r>
        <w:rPr/>
        <w:t>- Nem! Ugyan?! - sápadt el Annácska, s megrettenve magába erőltetett egy darabkát a rózsáspírosra sült fácánkakas püspökfalatjából. - Kimarjult a szívem a... - pillantott Küsgergőre akaratlan, aki majdnem elejtette a mártásos firenzei tálat. -... Amikor Bohóka megijedt a... kelempájszmadártól, és én... hanyatt-homlok... lezuhantam... Ha a... Küsgergő úrfi idején meg nem kap, hát... – a nyakamat szegem!... Azért nincs... ehetnékem, nagyasszony anyám!...</w:t>
      </w:r>
    </w:p>
    <w:p>
      <w:pPr>
        <w:pStyle w:val="Csakszveg"/>
        <w:spacing w:before="120" w:after="0"/>
        <w:ind w:firstLine="284"/>
        <w:jc w:val="both"/>
        <w:rPr/>
      </w:pPr>
      <w:r>
        <w:rPr/>
        <w:t>Erzsébet megint a fejét csóválta. S néki ezt is szabad - szemét megjáratja a férje kedvenc apródján, oly nyíltan, akárha egy jól hajtó orosz agarat firtatna -, s megállapította: „No, lányom?! Még jó, ha ez a lókötő csak megkapta a derekadat, s le nem tépte rólad a rokolyádat! A szeme sem áll jól a bitangjának! Férfi már ez a gonosz, pelyhedzik erősen az orra alatt, s ebben a korban ugyan melyik fiatalember nem olyan?!”</w:t>
      </w:r>
    </w:p>
    <w:p>
      <w:pPr>
        <w:pStyle w:val="Csakszveg"/>
        <w:spacing w:before="120" w:after="0"/>
        <w:ind w:firstLine="284"/>
        <w:jc w:val="both"/>
        <w:rPr/>
      </w:pPr>
      <w:r>
        <w:rPr/>
        <w:t>- Ha gyengélkedel, leányom, eridj csak a szobádba! Majd Erzsike húgod és Amálka megudvarol éngem!...</w:t>
      </w:r>
    </w:p>
    <w:p>
      <w:pPr>
        <w:pStyle w:val="Csakszveg"/>
        <w:spacing w:before="120" w:after="0"/>
        <w:ind w:firstLine="284"/>
        <w:jc w:val="both"/>
        <w:rPr/>
      </w:pPr>
      <w:r>
        <w:rPr/>
        <w:t>Annácska felállt. Úgy vert a szíve, mint délután a bikkfa alatt termett trónuson. Remegő kezét keblére szorította, hogy ne lássák izgalmát, mélyen meghajolt, csókot lehelt a nagyasszony sokgyűrűs jobbjára, és kisurrant az ebédlőszálából. Hamar, hamar a hálókamrába, mert menten leomlik erejét veszítve a folyosó kőkockáira. Gyorsan a puha dunnás-párnás ágyacskába, s elmondani édes, drága titkát az éjszakának, az asztalka szélén nagyokat pislogó lángú mécses pajtásnak. Hadd örüljön vele az is, hisz eddig csak panaszos sírását hallhatta...</w:t>
      </w:r>
    </w:p>
    <w:p>
      <w:pPr>
        <w:pStyle w:val="Csakszveg"/>
        <w:spacing w:before="120" w:after="0"/>
        <w:ind w:firstLine="284"/>
        <w:jc w:val="center"/>
        <w:rPr/>
      </w:pPr>
      <w:r>
        <w:rPr/>
        <w:t>*</w:t>
      </w:r>
    </w:p>
    <w:p>
      <w:pPr>
        <w:pStyle w:val="Csakszveg"/>
        <w:spacing w:before="120" w:after="0"/>
        <w:ind w:firstLine="284"/>
        <w:jc w:val="both"/>
        <w:rPr/>
      </w:pPr>
      <w:r>
        <w:rPr/>
        <w:t>Halk csikordulással engedi be hálókamrájába a bronzrózsává kalapált kilincs. Körülnéz még egyszer, azután hunyt szemmel besurran, akárha lopott volna, és úgy, csukott szemhéjjal nekitámaszkodik a bezárt ajtónak. A kulcsot is ráfordítja visszkézzel.</w:t>
      </w:r>
    </w:p>
    <w:p>
      <w:pPr>
        <w:pStyle w:val="Csakszveg"/>
        <w:spacing w:before="120" w:after="0"/>
        <w:ind w:firstLine="284"/>
        <w:jc w:val="both"/>
        <w:rPr/>
      </w:pPr>
      <w:r>
        <w:rPr/>
        <w:t>- Jó estét, Kis Anna! - dördül egy hang a leányra.</w:t>
      </w:r>
    </w:p>
    <w:p>
      <w:pPr>
        <w:pStyle w:val="Csakszveg"/>
        <w:spacing w:before="120" w:after="0"/>
        <w:ind w:firstLine="284"/>
        <w:jc w:val="both"/>
        <w:rPr/>
      </w:pPr>
      <w:r>
        <w:rPr/>
        <w:t>Felpattan a szeme. Az apja!</w:t>
      </w:r>
    </w:p>
    <w:p>
      <w:pPr>
        <w:pStyle w:val="Csakszveg"/>
        <w:spacing w:before="120" w:after="0"/>
        <w:ind w:firstLine="284"/>
        <w:jc w:val="both"/>
        <w:rPr/>
      </w:pPr>
      <w:r>
        <w:rPr/>
        <w:t>- Apa!... Édes apámuram!... - sikoltja sírós boldogsággal. - Mikor és hogyan...</w:t>
      </w:r>
    </w:p>
    <w:p>
      <w:pPr>
        <w:pStyle w:val="Csakszveg"/>
        <w:spacing w:before="120" w:after="0"/>
        <w:ind w:firstLine="284"/>
        <w:jc w:val="both"/>
        <w:rPr/>
      </w:pPr>
      <w:r>
        <w:rPr/>
        <w:t>- Minden munkáimat felében-harmadában Dévában otthagytam! - mondja Ákos úr szelíd morcossággal, mert szívéből örül, hogy... bár Bohóka egyetlen vágtában robogott be a csáléra csúszott, hasa alá fordult nyereggel Déva várába, íme, nincs ennek a haszontalan kölyöknek kutya baja! És már-már mozdulna, hogy a mellére vonja, ahogy mindig is szokta, ha... az imádott és apróra jól ismert arcocskán valami furcsa jelet nem látna. Ó, az az arcocska! Már a pólyában is elárulta őnéki minden titkát, és később sem tudta eltakarni előle leánya semmilyen érzését vagy indulatát. Igaz, sohasem is akarta.</w:t>
      </w:r>
    </w:p>
    <w:p>
      <w:pPr>
        <w:pStyle w:val="Csakszveg"/>
        <w:spacing w:before="120" w:after="0"/>
        <w:ind w:firstLine="284"/>
        <w:jc w:val="both"/>
        <w:rPr/>
      </w:pPr>
      <w:r>
        <w:rPr/>
        <w:t>De ilyen rendkívülinek, mint most, még sohasem látta. Egyszerre tűnt sarkig nyitott ajtajú háznak, melyben még azt is látja a járókelő: mit fogyasztanak a házbéliek a vacsorázóasztalnál, és ugyanakkor tökéletesen idegennek, sosem látottnak, lelakatolt, lepántolt ládának, amelynek tartalmát csak az tudja, aki elzárta. És nem volt elég, amit a leánya arcocskáján végbemenni látott, a gondolatai alatt még gomolygott valami, s amikor végre testet öltött homályos gyanúja: csaknem felkiáltott.</w:t>
      </w:r>
    </w:p>
    <w:p>
      <w:pPr>
        <w:pStyle w:val="Csakszveg"/>
        <w:spacing w:before="120" w:after="0"/>
        <w:ind w:firstLine="284"/>
        <w:jc w:val="both"/>
        <w:rPr/>
      </w:pPr>
      <w:r>
        <w:rPr/>
        <w:t>„</w:t>
      </w:r>
      <w:r>
        <w:rPr/>
        <w:t>Johanna-Mária!” Igen, Úristen! A felesége arca volt ilyen gyermekesen titokzatos, egyszerre félelmetesen nyílt és ijedelmesen bezárt, amikor - először megcsalta.</w:t>
      </w:r>
    </w:p>
    <w:p>
      <w:pPr>
        <w:pStyle w:val="Csakszveg"/>
        <w:spacing w:before="120" w:after="0"/>
        <w:ind w:firstLine="284"/>
        <w:jc w:val="both"/>
        <w:rPr/>
      </w:pPr>
      <w:r>
        <w:rPr/>
        <w:t>„</w:t>
      </w:r>
      <w:r>
        <w:rPr/>
        <w:t>Jézusom! Hiába vigyáztam! Óvtam férfitól, fúvó széltől: asszony lett a lányom! Az anyja vére. Az anyjáé! Szentséges Szűzanyám! Elzargassam a házamból örökre, szöges ostorral? Agyoncsapjam?! Madonna, segítsél, Madonna!...”</w:t>
      </w:r>
    </w:p>
    <w:p>
      <w:pPr>
        <w:pStyle w:val="Csakszveg"/>
        <w:spacing w:before="120" w:after="0"/>
        <w:ind w:firstLine="284"/>
        <w:jc w:val="both"/>
        <w:rPr/>
      </w:pPr>
      <w:r>
        <w:rPr/>
        <w:t>- Leányom! - hördült föl Ákos úr. - Tiszta nemes, kisasszony vagy-e még, vagy... póri cemende?</w:t>
      </w:r>
    </w:p>
    <w:p>
      <w:pPr>
        <w:pStyle w:val="Csakszveg"/>
        <w:spacing w:before="120" w:after="0"/>
        <w:ind w:firstLine="284"/>
        <w:jc w:val="both"/>
        <w:rPr/>
      </w:pPr>
      <w:r>
        <w:rPr/>
        <w:t>- Apámuram! - jajdult fel Annácska. - Ne akard, hogy...</w:t>
      </w:r>
    </w:p>
    <w:p>
      <w:pPr>
        <w:pStyle w:val="Csakszveg"/>
        <w:spacing w:before="120" w:after="0"/>
        <w:ind w:firstLine="284"/>
        <w:jc w:val="both"/>
        <w:rPr/>
      </w:pPr>
      <w:r>
        <w:rPr/>
        <w:t>- Micsoda? - bődült el keményen az apja, és tragikomikusan ficánkolt orra alatt fehér kajla bajsza. – Még fenyegetni mersz? Ha jót akarsz, el ne tagadd, mert... mindjárt kettéhasítlak! - És emelkedni, gyűrűzni kezdett a vér a szíve tájáról, s a homloka, halántéka úgy vert, hogy azt hitte: kiesik az agya. A keserű görcs ujjait ököllé húzta, egy komisz hangsúllyal ejtett szó, és... Annácskának ez lesz az utolsó órája. Ha megöli, abból kevesebb kára és szégyene fakad, mintha kipattan s a nagyvilág szájára kerül becsületének meggyaláztatása.</w:t>
      </w:r>
    </w:p>
    <w:p>
      <w:pPr>
        <w:pStyle w:val="Csakszveg"/>
        <w:spacing w:before="120" w:after="0"/>
        <w:ind w:firstLine="284"/>
        <w:jc w:val="both"/>
        <w:rPr/>
      </w:pPr>
      <w:r>
        <w:rPr/>
        <w:t>- Szerelmes az én szívem, apámuram! - csúsztak ki szemérmetes halksággal, mégis valahogyan dacos elszántsággal Annácska ajakán a kegyetlen szavak.</w:t>
      </w:r>
    </w:p>
    <w:p>
      <w:pPr>
        <w:pStyle w:val="Csakszveg"/>
        <w:spacing w:before="120" w:after="0"/>
        <w:ind w:firstLine="284"/>
        <w:jc w:val="both"/>
        <w:rPr/>
      </w:pPr>
      <w:r>
        <w:rPr/>
        <w:t>„</w:t>
      </w:r>
      <w:r>
        <w:rPr/>
        <w:t>Mit kell hallania! Ki lehet az a poklok fenekére való ördögi gazember, aki... Nem, sajna, úrféle nem lehet, hiszen eleddig mindegyik jóravaló nadrágos, kardos szerzet elől óvatosan dugdosta. Tehát... csak valami... tenyérbe mászó képű, kackiás bajuszú várbeli tekergő csavarhatta el Anna fejét, hogy az Atyaúristen akárhová tegye a piszkosát!... Ki az, ki az? A nevét, hogy a földbe taposhassam! Hogy – ha kell, engedelemért János úr után akár Arrabona városáig szaladva - de a várból ebrúdon kihajíttathassam, hogy kitörjön a nyaka annak az Arimán-fattyúnak!” Úgy tajtékzik indulata, akárha ő maga sohasem jeleskedett volna jámbor jobbágyleánykák meggázolásában! Ám már annyira habzott haragja, hogy az Isten különös irgalma sem menti meg Annácskát egy kegyetlen erővel elcserdített csárdástól, ha...</w:t>
      </w:r>
    </w:p>
    <w:p>
      <w:pPr>
        <w:pStyle w:val="Csakszveg"/>
        <w:spacing w:before="120" w:after="0"/>
        <w:ind w:firstLine="284"/>
        <w:jc w:val="both"/>
        <w:rPr/>
      </w:pPr>
      <w:r>
        <w:rPr/>
        <w:t>Ha a folyosón föl nem csendül egy torz, bosszút lihegő, riasztó kiáltás:</w:t>
      </w:r>
    </w:p>
    <w:p>
      <w:pPr>
        <w:pStyle w:val="Csakszveg"/>
        <w:spacing w:before="120" w:after="0"/>
        <w:ind w:firstLine="284"/>
        <w:jc w:val="both"/>
        <w:rPr/>
      </w:pPr>
      <w:r>
        <w:rPr/>
        <w:t>- Ákos úr!... Kasznár uram!...</w:t>
      </w:r>
    </w:p>
    <w:p>
      <w:pPr>
        <w:pStyle w:val="Csakszveg"/>
        <w:spacing w:before="120" w:after="0"/>
        <w:ind w:firstLine="284"/>
        <w:jc w:val="both"/>
        <w:rPr/>
      </w:pPr>
      <w:r>
        <w:rPr/>
        <w:t>Malakiás. Loholva, rohanva, lélekszakadva.</w:t>
      </w:r>
    </w:p>
    <w:p>
      <w:pPr>
        <w:pStyle w:val="Csakszveg"/>
        <w:spacing w:before="120" w:after="0"/>
        <w:ind w:firstLine="284"/>
        <w:jc w:val="both"/>
        <w:rPr/>
      </w:pPr>
      <w:r>
        <w:rPr/>
        <w:t>- Mi kell? - robban vele szemben a gyanakvó, haragvó apa, ki titkon azért örvend, hogy talán máson tombolhat felgyűlt indulata.</w:t>
      </w:r>
    </w:p>
    <w:p>
      <w:pPr>
        <w:pStyle w:val="Csakszveg"/>
        <w:spacing w:before="120" w:after="0"/>
        <w:ind w:firstLine="284"/>
        <w:jc w:val="both"/>
        <w:rPr/>
      </w:pPr>
      <w:r>
        <w:rPr/>
        <w:t>- Hamar, az Istenért, hamar!...</w:t>
      </w:r>
    </w:p>
    <w:p>
      <w:pPr>
        <w:pStyle w:val="Csakszveg"/>
        <w:spacing w:before="120" w:after="0"/>
        <w:ind w:firstLine="284"/>
        <w:jc w:val="both"/>
        <w:rPr/>
      </w:pPr>
      <w:r>
        <w:rPr/>
        <w:t>- Kit ölnek? - roggyant meg Ákos úr horgas ina, mert az a kétfejű pofa hörög, s úgy szorítja karom-ujjaival a karját, mintha elnyelte volna a föld Hunyadot.</w:t>
      </w:r>
    </w:p>
    <w:p>
      <w:pPr>
        <w:pStyle w:val="Csakszveg"/>
        <w:spacing w:before="120" w:after="0"/>
        <w:ind w:firstLine="284"/>
        <w:jc w:val="both"/>
        <w:rPr/>
      </w:pPr>
      <w:r>
        <w:rPr/>
        <w:t>- Kit ölnek? - torzul mosollyá a púpos szolga arcán a gyűlölködő grimasz. - Rosszabb hírt hozok, uram! – Egy pillanatra megállt, akár a jó iskolákat járó prédikáló papok, azután kivágta: - Meglopták Hunyadi János urat!</w:t>
      </w:r>
    </w:p>
    <w:p>
      <w:pPr>
        <w:pStyle w:val="Csakszveg"/>
        <w:spacing w:before="120" w:after="0"/>
        <w:ind w:firstLine="284"/>
        <w:jc w:val="both"/>
        <w:rPr/>
      </w:pPr>
      <w:r>
        <w:rPr/>
        <w:t>A jó úr megrettenve csattogott a visszhangzó folyosóárkádok alatt, akár egy súlyos páncélos lovaggal nyargaló, megpakolt harci mén.</w:t>
      </w:r>
    </w:p>
    <w:p>
      <w:pPr>
        <w:pStyle w:val="Csakszveg"/>
        <w:spacing w:before="120" w:after="0"/>
        <w:ind w:firstLine="284"/>
        <w:jc w:val="both"/>
        <w:rPr/>
      </w:pPr>
      <w:r>
        <w:rPr/>
        <w:t>Malakiásnak lépte sem hallatszott. Puha, bőrtalpú sarujában némán, szájára szorított markába röhögve ügetett a kifulladva vágtázó várispán után, akárhacsak az árnyéka volna.</w:t>
      </w:r>
    </w:p>
    <w:p>
      <w:pPr>
        <w:pStyle w:val="Csakszveg"/>
        <w:spacing w:before="120" w:after="0"/>
        <w:ind w:firstLine="284"/>
        <w:jc w:val="center"/>
        <w:rPr/>
      </w:pPr>
      <w:r>
        <w:rPr/>
        <w:t>*</w:t>
      </w:r>
    </w:p>
    <w:p>
      <w:pPr>
        <w:pStyle w:val="Csakszveg"/>
        <w:spacing w:before="120" w:after="0"/>
        <w:ind w:firstLine="284"/>
        <w:jc w:val="both"/>
        <w:rPr/>
      </w:pPr>
      <w:r>
        <w:rPr/>
        <w:t>Küsgergő felkóválygott az Apród Házba. Ahogy a vadludak búcsúznak a nádastól őszidőben. Itt látták meg a napvilágot, raktak fészket, itt költötték ki fiókáikat: minden, de minden idehúzza valahányát. Alacsonyra keveredett felhőként úsznak a táj felett, még egyszer benéznek a meghitt zugokban ízlelik a szellő, húzását, amely sivegő szárnyuk tollát megborzolta, a forgót, amely mindig kiadta a prédát.</w:t>
      </w:r>
    </w:p>
    <w:p>
      <w:pPr>
        <w:pStyle w:val="Csakszveg"/>
        <w:spacing w:before="120" w:after="0"/>
        <w:ind w:firstLine="284"/>
        <w:jc w:val="both"/>
        <w:rPr/>
      </w:pPr>
      <w:r>
        <w:rPr/>
        <w:t>A dunaszentandrási legény nekitámaszkodott a székely mesterek faragta szép, míves kor látnak. Szeme kiszaladozott a keskeny, tágra tárt ablakon át a hosszúkás várudvarra. Nincsen olyan kő ott, amelyen lába ne tapodott volna.</w:t>
      </w:r>
    </w:p>
    <w:p>
      <w:pPr>
        <w:pStyle w:val="Csakszveg"/>
        <w:spacing w:before="120" w:after="0"/>
        <w:ind w:firstLine="284"/>
        <w:jc w:val="both"/>
        <w:rPr/>
      </w:pPr>
      <w:r>
        <w:rPr/>
        <w:t>A tavaszi holdlény sűrű ezüstje, akár villogó halikra. Az Egregy zsombikosaiban ma zendítettek rá először a téglapiros hasú unkok az első szerenádra. Egy bolond kis csalogány úgy dalolt Erzsébet asszony ablaka alatt: pattogó bimbójú rózsafaágra szállva, mintha János úr küldött volna oda a messzi Győrből egy fáradhatatlan muzsikást, bús, szívet szakasztó jajongással húzta, egyre húzta.</w:t>
      </w:r>
    </w:p>
    <w:p>
      <w:pPr>
        <w:pStyle w:val="Csakszveg"/>
        <w:spacing w:before="120" w:after="0"/>
        <w:ind w:firstLine="284"/>
        <w:jc w:val="both"/>
        <w:rPr/>
      </w:pPr>
      <w:r>
        <w:rPr/>
        <w:t>„</w:t>
      </w:r>
      <w:r>
        <w:rPr/>
        <w:t>Drága, butus kis madár! Hát tenéked mi fáj?! Tán te is - szerelmes vagy?! Engem az mar, a teljesült szerelem! Enyém már Annácska, és - mégsem az enyém! Más szoba, ágy... S közbeni kegyetlen hideg-vastag, konok falak... Annácska ott pityereg, árván, a kis boldogtalan, az én szívemből pedig itt csordul ki a panasz. Gergő! Esküdni mernél, hogy... nemcsak az álom jóságos tündére... Ha..., ha benyitanál abba a távoli szobába..., a világ legkülönb leányát valóban ott találnád?! Ó, élet, ó, kiismerhetetlen sors, felelj! Eddig a napig hol, merre és miért dugdostad irigyen, fukaron ezt a csodálatos teremtést, aki... az életemnek az értelmét adja, akiért... élek, akiért megszülettem valaha... Mondd, élet! Elérem valaha?! Eljő az az idő, hogy nem állnak közénk ezek az átkozott falak?!”</w:t>
      </w:r>
    </w:p>
    <w:p>
      <w:pPr>
        <w:pStyle w:val="Csakszveg"/>
        <w:spacing w:before="120" w:after="0"/>
        <w:ind w:firstLine="284"/>
        <w:jc w:val="both"/>
        <w:rPr/>
      </w:pPr>
      <w:r>
        <w:rPr/>
        <w:t>A Huszár-bástya ablakában kidugja megragyogó rézkürtjét Sándor bácsi, a félszemű éji őrző, és beléfúj egy hosszút a szerszámába. Zengőn, bársonyosan buggyan ki a hang, és megtelik vele az éjszaka. A csalogány rémülten elhallgat, kettétörik dala. Ej, ej, öreg időcsősz, talán ma... nem kellett volna telibömbölnöd az Egregy völgyét körülálló sziklafalakat...</w:t>
      </w:r>
    </w:p>
    <w:p>
      <w:pPr>
        <w:pStyle w:val="Csakszveg"/>
        <w:spacing w:before="120" w:after="0"/>
        <w:ind w:firstLine="284"/>
        <w:jc w:val="both"/>
        <w:rPr/>
      </w:pPr>
      <w:r>
        <w:rPr/>
        <w:t>Küsgergőt is fölriasztja álmodozásából.</w:t>
      </w:r>
    </w:p>
    <w:p>
      <w:pPr>
        <w:pStyle w:val="Csakszveg"/>
        <w:spacing w:before="120" w:after="0"/>
        <w:ind w:firstLine="284"/>
        <w:jc w:val="both"/>
        <w:rPr/>
      </w:pPr>
      <w:r>
        <w:rPr/>
        <w:t>Még egyszer körbepillant. A kápolna tornyocskájából kisurran egy denevér. Nesztelen szárnyalással úszik a kis fekete folt a Buzogány-bástya ormára, zsinóregyenesen, akárha csak kifeszített kötélen szaladna, mint a talián csepűrágók.</w:t>
      </w:r>
    </w:p>
    <w:p>
      <w:pPr>
        <w:pStyle w:val="Csakszveg"/>
        <w:spacing w:before="120" w:after="0"/>
        <w:ind w:firstLine="284"/>
        <w:jc w:val="both"/>
        <w:rPr/>
      </w:pPr>
      <w:r>
        <w:rPr/>
        <w:t>A Lovagterem viasszal felsütött, sokszínű pallója úgy ragyog a szédült májuséji izzásban, mintha a hold lángja mozdulatlan tengerszem tükrére lobogna.</w:t>
      </w:r>
    </w:p>
    <w:p>
      <w:pPr>
        <w:pStyle w:val="Csakszveg"/>
        <w:spacing w:before="120" w:after="0"/>
        <w:ind w:firstLine="284"/>
        <w:jc w:val="both"/>
        <w:rPr/>
      </w:pPr>
      <w:r>
        <w:rPr/>
        <w:t>A megyényi értékű gúnyákban páválkodó urak és asszonyságok most is ott járják a módis és könnyed palotás táncot, vagy... csak a szemével játszik a káprázat?!</w:t>
      </w:r>
    </w:p>
    <w:p>
      <w:pPr>
        <w:pStyle w:val="Csakszveg"/>
        <w:spacing w:before="120" w:after="0"/>
        <w:ind w:firstLine="284"/>
        <w:jc w:val="both"/>
        <w:rPr/>
      </w:pPr>
      <w:r>
        <w:rPr/>
        <w:t>Az udvaron fekete hídként hajlik át a Buzogány-bástya meg a Hímes-torony árnyéka. Ó, a Hímes-torony, a százszínű égetett cseréppel borított kolosszus! Mintha a vár sarkán óriási, tarka ruhájú, paraszt menyasszony várakozna egy soha meg nem érkező legényre. Az Asszonyok Házának csúcsíves hosszú ablaksora, márványpárkányú erkélye! Mindegyik nyitva áll, a szél fújkálja hosszú csipkefüggönyeiket: megannyi leheletfinom vitorla, amelyeken átsejlik a szobákban zajgó udvarhölgyek vidám kacagása, mint a veres bor színe az üvegpohár harmatos falán. Úsznak a könnyű szélben, akár halk leánysóhajok.</w:t>
      </w:r>
    </w:p>
    <w:p>
      <w:pPr>
        <w:pStyle w:val="Csakszveg"/>
        <w:spacing w:before="120" w:after="0"/>
        <w:ind w:firstLine="284"/>
        <w:jc w:val="both"/>
        <w:rPr/>
      </w:pPr>
      <w:r>
        <w:rPr/>
        <w:t>Az ismerős kőkockákon meg János úr roppant zömök alakját sejdíti. Ahogy meg szokott állni, ha kezdődik a lovai torna. Fején csodálatos szépségű, domborművezett, aranyozott acélsisak, lélekvassal, tündökletes ellenőrzőrostéllyal. Domború mellkasán arannyal futtatott vért, amelyre - a fél életét rászánva, egy derék milánói fegyverkovács Héraklész hőstettét kalapálta, amint épp egyetlen döféssel leteríti az erümanthoszi vadkant. Körös-körül a mellvérten Héraklész többi diadala. Aztán bal karján ragyogott ezüstözött pajzsa, amelyen Gorgó sátáni szépségű feje dermesztette halálra valamennyi ellenségét, aki csatába merészelt bocsátkozni János úrral. Küsgergő a gyönyörűséges lovagi fegyvernek legendáját is tudta: János úr Visconti hercegtől, Milánó örökös fejedelmétől kapta ajándékba, még amikor Hunyadi a talián nagyúrnak volt zsoldos kapitánya. Hogy ilyen szép, hogy ilyen egyedülvaló az a páncél? Ki csodálná, hisz Visconti úr az utolsó darabig Zsigmond római császár és királynak szánta, koronázási ajándéknak...</w:t>
      </w:r>
    </w:p>
    <w:p>
      <w:pPr>
        <w:pStyle w:val="Csakszveg"/>
        <w:spacing w:before="120" w:after="0"/>
        <w:ind w:firstLine="284"/>
        <w:jc w:val="both"/>
        <w:rPr/>
      </w:pPr>
      <w:r>
        <w:rPr/>
        <w:t>Ó, ha tudná: mi az a szokatlan, furcsa hideg érzés, ami a szíve tájékát meg</w:t>
        <w:softHyphen/>
        <w:t>fa</w:t>
        <w:softHyphen/>
        <w:t>gyaszt</w:t>
        <w:softHyphen/>
        <w:t>ja?! - Mintha... mindent, amit most megölel a szeme - utoljára látna.</w:t>
      </w:r>
    </w:p>
    <w:p>
      <w:pPr>
        <w:pStyle w:val="Csakszveg"/>
        <w:spacing w:before="120" w:after="0"/>
        <w:ind w:firstLine="284"/>
        <w:jc w:val="both"/>
        <w:rPr/>
      </w:pPr>
      <w:r>
        <w:rPr/>
        <w:t>Komoran, ideges sietéssel lódul az Apród Házba.</w:t>
      </w:r>
    </w:p>
    <w:p>
      <w:pPr>
        <w:pStyle w:val="Csakszveg"/>
        <w:spacing w:before="120" w:after="0"/>
        <w:ind w:firstLine="284"/>
        <w:jc w:val="both"/>
        <w:rPr/>
      </w:pPr>
      <w:r>
        <w:rPr/>
        <w:t>A szoba ajtajában - mintha a földből nőtt volna ki, ott terem előtte a púpos Malakiás.</w:t>
      </w:r>
    </w:p>
    <w:p>
      <w:pPr>
        <w:pStyle w:val="Csakszveg"/>
        <w:spacing w:before="120" w:after="0"/>
        <w:ind w:firstLine="284"/>
        <w:jc w:val="both"/>
        <w:rPr/>
      </w:pPr>
      <w:r>
        <w:rPr/>
        <w:t>- Megbocsáss, barátom, de jó uram, Boromissza Gábris úrfi szeretne beszélni veled!...</w:t>
      </w:r>
    </w:p>
    <w:p>
      <w:pPr>
        <w:pStyle w:val="Csakszveg"/>
        <w:spacing w:before="120" w:after="0"/>
        <w:ind w:firstLine="284"/>
        <w:jc w:val="both"/>
        <w:rPr/>
      </w:pPr>
      <w:r>
        <w:rPr/>
        <w:t>Ha! Milyen pimaszul csillog a szeme. Mint a madarászé amikor hálóját már kirepítette a szinte muzsikáló szépségű paradicsommadárra! Kacag, ugye, látod, hogy orcátlanul kacag?! Nem, Küsgergő, dehogyis kacag! Megesküdhetsz a Madonna köntösére, meg sem rezzen arcának egyetlen vonása!</w:t>
      </w:r>
    </w:p>
    <w:p>
      <w:pPr>
        <w:pStyle w:val="Csakszveg"/>
        <w:spacing w:before="120" w:after="0"/>
        <w:ind w:firstLine="284"/>
        <w:jc w:val="both"/>
        <w:rPr/>
      </w:pPr>
      <w:r>
        <w:rPr/>
        <w:t>Belép a szobába, a sarokból Gábris úr ugrik föl, háromláb rézbogrács füstölőjével foglalatoskodott: kék, ágazó füsttel ég el benne a sziporkázó parázsi a dobott ámbrakocka.</w:t>
      </w:r>
    </w:p>
    <w:p>
      <w:pPr>
        <w:pStyle w:val="Csakszveg"/>
        <w:spacing w:before="120" w:after="0"/>
        <w:ind w:firstLine="284"/>
        <w:jc w:val="both"/>
        <w:rPr/>
      </w:pPr>
      <w:r>
        <w:rPr/>
        <w:t>Kitárja karját, és Küsgergő elé inal, majd feldönti igyekezetében az útjában álló székeket, asztalokat. Öleli, csókolja, bará</w:t>
        <w:softHyphen/>
        <w:t>to</w:t>
        <w:softHyphen/>
        <w:t>moz</w:t>
        <w:softHyphen/>
        <w:t>za. A dunaszentandrási legényben a lélegzet is elakad. Nem, nem! Boromissza úrfi így még ővele soha, de soha... Mit akar, Jézus, mit akarhat?!</w:t>
      </w:r>
    </w:p>
    <w:p>
      <w:pPr>
        <w:pStyle w:val="Csakszveg"/>
        <w:spacing w:before="120" w:after="0"/>
        <w:ind w:firstLine="284"/>
        <w:jc w:val="both"/>
        <w:rPr/>
      </w:pPr>
      <w:r>
        <w:rPr/>
        <w:t>Megirigyelhetné tőle egy bizánci diplomata, úgy kicirkalmazza:</w:t>
      </w:r>
    </w:p>
    <w:p>
      <w:pPr>
        <w:pStyle w:val="Csakszveg"/>
        <w:spacing w:before="120" w:after="0"/>
        <w:ind w:firstLine="284"/>
        <w:jc w:val="both"/>
        <w:rPr/>
      </w:pPr>
      <w:r>
        <w:rPr/>
        <w:t>- Olthatatlan és örök a hála, amelyet szívem érez teirántad! Amíg élek, sem tudom meghálálni soha! Mit is tettél vélem, uramfia! Megmentetted a bizonyos haláltól azt-a teremtést, aki számomra széles e világon a legszentebb: Nagyenyedi Koczogh Annácskát! Ne aggódj, hálám el nem marad! Tudom régi vágyad! írré, hát fogadd!...</w:t>
      </w:r>
    </w:p>
    <w:p>
      <w:pPr>
        <w:pStyle w:val="Csakszveg"/>
        <w:spacing w:before="120" w:after="0"/>
        <w:ind w:firstLine="284"/>
        <w:jc w:val="both"/>
        <w:rPr/>
      </w:pPr>
      <w:r>
        <w:rPr/>
        <w:t>Honnan kapta elő, ki tudja?</w:t>
      </w:r>
    </w:p>
    <w:p>
      <w:pPr>
        <w:pStyle w:val="Csakszveg"/>
        <w:spacing w:before="120" w:after="0"/>
        <w:ind w:firstLine="284"/>
        <w:jc w:val="both"/>
        <w:rPr/>
      </w:pPr>
      <w:r>
        <w:rPr/>
        <w:t>Kezében ott villog egy arany és ezüst szalagokkal körülkígyózott vérpiros bársonytok, egy pillanat, és kiszisszen belőle egy négyujjnyi széles, enyhén görbülő pengéjű kard.</w:t>
      </w:r>
    </w:p>
    <w:p>
      <w:pPr>
        <w:pStyle w:val="Csakszveg"/>
        <w:spacing w:before="120" w:after="0"/>
        <w:ind w:firstLine="284"/>
        <w:jc w:val="both"/>
        <w:rPr/>
      </w:pPr>
      <w:r>
        <w:rPr/>
        <w:t>Vagy talán nem is kard annyira, mint inkább jatagán? Ki tudja!</w:t>
      </w:r>
    </w:p>
    <w:p>
      <w:pPr>
        <w:pStyle w:val="Csakszveg"/>
        <w:spacing w:before="120" w:after="0"/>
        <w:ind w:firstLine="284"/>
        <w:jc w:val="both"/>
        <w:rPr/>
      </w:pPr>
      <w:r>
        <w:rPr/>
        <w:t>Küsgergő szíve nagyot rúg, akkorát, hogy megcsuklik a térde izgalmában. Feledi már Gábris úrfi minden szavát, csak a kard, a kard! Az imádott, a megálmodott! A kard!</w:t>
      </w:r>
    </w:p>
    <w:p>
      <w:pPr>
        <w:pStyle w:val="Csakszveg"/>
        <w:spacing w:before="120" w:after="0"/>
        <w:ind w:firstLine="284"/>
        <w:jc w:val="both"/>
        <w:rPr/>
      </w:pPr>
      <w:r>
        <w:rPr/>
        <w:t>Remegve, félve nyúl érte ki a karja, aztán a markába szorítja. Meghúzza a csuklóját. Hű a teremtésit, ennek aztán van súlya, játéka! Tíz font úgy van, akár egy lat!</w:t>
      </w:r>
    </w:p>
    <w:p>
      <w:pPr>
        <w:pStyle w:val="Csakszveg"/>
        <w:spacing w:before="120" w:after="0"/>
        <w:ind w:firstLine="284"/>
        <w:jc w:val="both"/>
        <w:rPr/>
      </w:pPr>
      <w:r>
        <w:rPr/>
        <w:t>Megvillan a szeme, tüdeje telifúvódik levegővel, aztán a magasba suhan a meztelen penge, és ádáz süvítéssel lezúg, akár a haragos égi villám!</w:t>
      </w:r>
    </w:p>
    <w:p>
      <w:pPr>
        <w:pStyle w:val="Csakszveg"/>
        <w:spacing w:before="120" w:after="0"/>
        <w:ind w:firstLine="284"/>
        <w:jc w:val="both"/>
        <w:rPr/>
      </w:pPr>
      <w:r>
        <w:rPr/>
        <w:t>Malakiás rémült vonítással vágja magát hanyatt, azt hívén: a kard sikoltó éle az ő életét akarja. De Gábris úrfi szava is elakad, alig-alig tudja kinyögni:</w:t>
      </w:r>
    </w:p>
    <w:p>
      <w:pPr>
        <w:pStyle w:val="Csakszveg"/>
        <w:spacing w:before="120" w:after="0"/>
        <w:ind w:firstLine="284"/>
        <w:jc w:val="both"/>
        <w:rPr/>
      </w:pPr>
      <w:r>
        <w:rPr/>
        <w:t>- Használd, és... forgassad... egészséggel...</w:t>
      </w:r>
    </w:p>
    <w:p>
      <w:pPr>
        <w:pStyle w:val="Csakszveg"/>
        <w:spacing w:before="120" w:after="0"/>
        <w:ind w:firstLine="284"/>
        <w:jc w:val="both"/>
        <w:rPr/>
      </w:pPr>
      <w:r>
        <w:rPr/>
        <w:t>Megy a legény a folyosóra, se Jézus, se fapapucs, tenyere átforrósodva szorítja a pompás portéka simuló markolatát, és úgy érzi - hiába szegülne most szembe véle az egész világ mindenkit levágna!</w:t>
      </w:r>
    </w:p>
    <w:p>
      <w:pPr>
        <w:pStyle w:val="Csakszveg"/>
        <w:spacing w:before="120" w:after="0"/>
        <w:ind w:firstLine="284"/>
        <w:jc w:val="both"/>
        <w:rPr/>
      </w:pPr>
      <w:r>
        <w:rPr/>
        <w:t>Micsoda kard! Micsoda kard!...</w:t>
      </w:r>
    </w:p>
    <w:p>
      <w:pPr>
        <w:pStyle w:val="Csakszveg"/>
        <w:spacing w:before="120" w:after="0"/>
        <w:ind w:firstLine="284"/>
        <w:jc w:val="center"/>
        <w:rPr/>
      </w:pPr>
      <w:r>
        <w:rPr/>
        <w:t>*</w:t>
      </w:r>
    </w:p>
    <w:p>
      <w:pPr>
        <w:pStyle w:val="Csakszveg"/>
        <w:spacing w:before="120" w:after="0"/>
        <w:ind w:firstLine="284"/>
        <w:jc w:val="both"/>
        <w:rPr/>
      </w:pPr>
      <w:r>
        <w:rPr/>
        <w:t>Úgy hunyja szemét is álomra, hogy a csodálatos fegyvert a vánkosa alá dugja úgy, hogy kilátszik alóla a markolata.</w:t>
      </w:r>
    </w:p>
    <w:p>
      <w:pPr>
        <w:pStyle w:val="Csakszveg"/>
        <w:spacing w:before="120" w:after="0"/>
        <w:ind w:firstLine="284"/>
        <w:jc w:val="both"/>
        <w:rPr/>
      </w:pPr>
      <w:r>
        <w:rPr/>
        <w:t>Rég nem imádkozott, de most az ajka valami régi-régi imádság foszlányát mormolja. Egyszerre, egy napon: egy forró leányszív és egy pazar fegyver lett a martaléka.</w:t>
      </w:r>
    </w:p>
    <w:p>
      <w:pPr>
        <w:pStyle w:val="Csakszveg"/>
        <w:spacing w:before="120" w:after="0"/>
        <w:ind w:firstLine="284"/>
        <w:jc w:val="both"/>
        <w:rPr/>
      </w:pPr>
      <w:r>
        <w:rPr/>
        <w:t>Hánykódik az ágyon, akár a fiatal fenyőtörzs, ha beléhajítják a román favágók a habzó, tajtékos üstökű Felső-Marosba...</w:t>
      </w:r>
    </w:p>
    <w:p>
      <w:pPr>
        <w:pStyle w:val="Csakszveg"/>
        <w:spacing w:before="120" w:after="0"/>
        <w:ind w:firstLine="284"/>
        <w:jc w:val="both"/>
        <w:rPr/>
      </w:pPr>
      <w:r>
        <w:rPr/>
        <w:t>Hirtelen alszik el, akárha agyonütötték volna.</w:t>
      </w:r>
    </w:p>
    <w:p>
      <w:pPr>
        <w:pStyle w:val="Csakszveg"/>
        <w:spacing w:before="120" w:after="0"/>
        <w:ind w:firstLine="284"/>
        <w:jc w:val="both"/>
        <w:rPr/>
      </w:pPr>
      <w:r>
        <w:rPr/>
        <w:t>De az álma is nyugtalan. Vérgőzös arcú férfiak rohangálnak keresztül-kasul a szobán, az öklükben füstölgő, lobogó fáklya, a kezükben kivont kard, és a csontjaiban érzi a legény: valamennyi egyedül őt vadássza! Ha egy is meglátja - miszlikké aprítják! És a füle úgy hallja: „János úr parancsára! Fel a bitófára!”</w:t>
      </w:r>
    </w:p>
    <w:p>
      <w:pPr>
        <w:pStyle w:val="Csakszveg"/>
        <w:spacing w:before="120" w:after="0"/>
        <w:ind w:firstLine="284"/>
        <w:jc w:val="both"/>
        <w:rPr/>
      </w:pPr>
      <w:r>
        <w:rPr/>
        <w:t>Úristen! Sírás környékezi, mert... ugrani akar, hogy kardját előkapja, és ezeket a hazug bitangokat poklokra hajkurássza, de - hiába! Meg sem moccan, ernyedten hever a szalmazsákon, mintha acélbékóval lenne az ági lábához pányvázva.</w:t>
      </w:r>
    </w:p>
    <w:p>
      <w:pPr>
        <w:pStyle w:val="Csakszveg"/>
        <w:spacing w:before="120" w:after="0"/>
        <w:ind w:firstLine="284"/>
        <w:jc w:val="both"/>
        <w:rPr/>
      </w:pPr>
      <w:r>
        <w:rPr/>
        <w:t>Arra ugrik talpra: négy martalóc markolja, s a várispán két kézzel a vállát rázza, és kegyetlenül ordibál:</w:t>
      </w:r>
    </w:p>
    <w:p>
      <w:pPr>
        <w:pStyle w:val="Csakszveg"/>
        <w:spacing w:before="120" w:after="0"/>
        <w:ind w:firstLine="284"/>
        <w:jc w:val="both"/>
        <w:rPr/>
      </w:pPr>
      <w:r>
        <w:rPr/>
        <w:t>- Megloptad János urunkat!</w:t>
      </w:r>
    </w:p>
    <w:p>
      <w:pPr>
        <w:pStyle w:val="Csakszveg"/>
        <w:spacing w:before="120" w:after="0"/>
        <w:ind w:firstLine="284"/>
        <w:jc w:val="both"/>
        <w:rPr/>
      </w:pPr>
      <w:r>
        <w:rPr/>
        <w:t>Percekbe telik, míg kicsit múlik iszonya, ólmos kábasága:</w:t>
      </w:r>
    </w:p>
    <w:p>
      <w:pPr>
        <w:pStyle w:val="Csakszveg"/>
        <w:spacing w:before="120" w:after="0"/>
        <w:ind w:firstLine="284"/>
        <w:jc w:val="both"/>
        <w:rPr/>
      </w:pPr>
      <w:r>
        <w:rPr/>
        <w:t>- Kicsoda... lopta meg?!... éppen én?... Ispán úr? Hogy az a gyergyószentmiklósi Szűzanya!...</w:t>
      </w:r>
    </w:p>
    <w:p>
      <w:pPr>
        <w:pStyle w:val="Csakszveg"/>
        <w:spacing w:before="120" w:after="0"/>
        <w:ind w:firstLine="284"/>
        <w:jc w:val="both"/>
        <w:rPr/>
      </w:pPr>
      <w:r>
        <w:rPr/>
        <w:t>Akkor csattan az első ökölcsapás az orra tövére.</w:t>
      </w:r>
    </w:p>
    <w:p>
      <w:pPr>
        <w:pStyle w:val="Csakszveg"/>
        <w:spacing w:before="120" w:after="0"/>
        <w:ind w:firstLine="284"/>
        <w:jc w:val="both"/>
        <w:rPr/>
      </w:pPr>
      <w:r>
        <w:rPr/>
        <w:t>Valaki összemarkolja a mellén az inget, és az ajándék jatagánt Küsgergő orra alá dugja:</w:t>
      </w:r>
    </w:p>
    <w:p>
      <w:pPr>
        <w:pStyle w:val="Csakszveg"/>
        <w:spacing w:before="120" w:after="0"/>
        <w:ind w:firstLine="284"/>
        <w:jc w:val="both"/>
        <w:rPr/>
      </w:pPr>
      <w:r>
        <w:rPr/>
        <w:t>- Hát ez?! Te beste kurafi! Te, te hazug sátánfajzat!</w:t>
      </w:r>
    </w:p>
    <w:p>
      <w:pPr>
        <w:pStyle w:val="Csakszveg"/>
        <w:spacing w:before="120" w:after="0"/>
        <w:ind w:firstLine="284"/>
        <w:jc w:val="both"/>
        <w:rPr/>
      </w:pPr>
      <w:r>
        <w:rPr/>
        <w:t>Elámul, elhűl, s majdhogy nem megpukkad:</w:t>
      </w:r>
    </w:p>
    <w:p>
      <w:pPr>
        <w:pStyle w:val="Csakszveg"/>
        <w:spacing w:before="120" w:after="0"/>
        <w:ind w:firstLine="284"/>
        <w:jc w:val="both"/>
        <w:rPr/>
      </w:pPr>
      <w:r>
        <w:rPr/>
        <w:t>- Uram!... Én azt a fegyvert... Gábris úrtól... kaptam!</w:t>
      </w:r>
    </w:p>
    <w:p>
      <w:pPr>
        <w:pStyle w:val="Csakszveg"/>
        <w:spacing w:before="120" w:after="0"/>
        <w:ind w:firstLine="284"/>
        <w:jc w:val="both"/>
        <w:rPr/>
      </w:pPr>
      <w:r>
        <w:rPr/>
        <w:t>Kap egy olyan pofont, hogy hanyatt bukik az ágyon.</w:t>
      </w:r>
    </w:p>
    <w:p>
      <w:pPr>
        <w:pStyle w:val="Csakszveg"/>
        <w:spacing w:before="120" w:after="0"/>
        <w:ind w:firstLine="284"/>
        <w:jc w:val="both"/>
        <w:rPr/>
      </w:pPr>
      <w:r>
        <w:rPr/>
        <w:t>S né!</w:t>
      </w:r>
    </w:p>
    <w:p>
      <w:pPr>
        <w:pStyle w:val="Csakszveg"/>
        <w:spacing w:before="120" w:after="0"/>
        <w:ind w:firstLine="284"/>
        <w:jc w:val="both"/>
        <w:rPr/>
      </w:pPr>
      <w:r>
        <w:rPr/>
        <w:t>Épp - Boromissza Gábris úr az, aki tajtékozva, őrjöngő gyűlölettel pofozza!</w:t>
      </w:r>
    </w:p>
    <w:p>
      <w:pPr>
        <w:pStyle w:val="Csakszveg"/>
        <w:spacing w:before="120" w:after="0"/>
        <w:ind w:firstLine="284"/>
        <w:jc w:val="both"/>
        <w:rPr/>
      </w:pPr>
      <w:r>
        <w:rPr/>
        <w:t>Moccan, hogy egyetlen csapással agyonsújtsa azt a galád férget, aki kétszeresen gyalázza, igen ám, de négy óriás várkatona fogva tartja!</w:t>
      </w:r>
    </w:p>
    <w:p>
      <w:pPr>
        <w:pStyle w:val="Csakszveg"/>
        <w:spacing w:before="120" w:after="0"/>
        <w:ind w:firstLine="284"/>
        <w:jc w:val="both"/>
        <w:rPr/>
      </w:pPr>
      <w:r>
        <w:rPr/>
        <w:t>Pofon csattan pofonra, már merő kék-zöld tarjag a szemealja, az orcája! Úgy üt az a bitang úri maszat, hogy a köves gyűrű belehasítsanak, beletépjenek az arcába. A szeme is bedagad a dunaszentandrási legénynek, csak keskeny résen át villog ki iszonyú haragot lövellő sugára, és Lopott Kő és Erdély jövendő ura úgy hátrál előle a falig, mintha tüzes hegyű dárdát nyomnának a torkának. Amíg csak él, azt az égető tekintetet el nem felejti soha!</w:t>
      </w:r>
    </w:p>
    <w:p>
      <w:pPr>
        <w:pStyle w:val="Csakszveg"/>
        <w:spacing w:before="120" w:after="0"/>
        <w:ind w:firstLine="284"/>
        <w:jc w:val="both"/>
        <w:rPr/>
      </w:pPr>
      <w:r>
        <w:rPr/>
        <w:t>Verembe csalt berberoroszlán nézhet így rabul ejtő arabusaira!</w:t>
      </w:r>
    </w:p>
    <w:p>
      <w:pPr>
        <w:pStyle w:val="Csakszveg"/>
        <w:spacing w:before="120" w:after="0"/>
        <w:ind w:firstLine="284"/>
        <w:jc w:val="center"/>
        <w:rPr/>
      </w:pPr>
      <w:r>
        <w:rPr/>
        <w:t>*</w:t>
      </w:r>
    </w:p>
    <w:p>
      <w:pPr>
        <w:pStyle w:val="Csakszveg"/>
        <w:spacing w:before="120" w:after="0"/>
        <w:ind w:firstLine="284"/>
        <w:jc w:val="both"/>
        <w:rPr/>
      </w:pPr>
      <w:r>
        <w:rPr/>
        <w:t>Hogy érkezett el a hajnal? Ki tudja?</w:t>
      </w:r>
    </w:p>
    <w:p>
      <w:pPr>
        <w:pStyle w:val="Csakszveg"/>
        <w:spacing w:before="120" w:after="0"/>
        <w:ind w:firstLine="284"/>
        <w:jc w:val="both"/>
        <w:rPr/>
      </w:pPr>
      <w:r>
        <w:rPr/>
        <w:t>Gomolyaggá kötözve, seblázasan, kicserepesedett ajakkal nyöszörgött az ágyon, és veszett híre a várat bejárta:</w:t>
      </w:r>
    </w:p>
    <w:p>
      <w:pPr>
        <w:pStyle w:val="Csakszveg"/>
        <w:spacing w:before="120" w:after="0"/>
        <w:ind w:firstLine="284"/>
        <w:jc w:val="both"/>
        <w:rPr/>
      </w:pPr>
      <w:r>
        <w:rPr/>
        <w:t>- Küsgergő János urunkat megtolvajolta!...</w:t>
      </w:r>
    </w:p>
    <w:p>
      <w:pPr>
        <w:pStyle w:val="Csakszveg"/>
        <w:spacing w:before="120" w:after="0"/>
        <w:ind w:firstLine="284"/>
        <w:jc w:val="both"/>
        <w:rPr/>
      </w:pPr>
      <w:r>
        <w:rPr/>
        <w:t>- Lopott az első apród!...</w:t>
      </w:r>
    </w:p>
    <w:p>
      <w:pPr>
        <w:pStyle w:val="Csakszveg"/>
        <w:spacing w:before="120" w:after="0"/>
        <w:ind w:firstLine="284"/>
        <w:jc w:val="both"/>
        <w:rPr/>
      </w:pPr>
      <w:r>
        <w:rPr/>
        <w:t>Senki sem aludt azon az éjszakán, bizsgett Hunyad, mint egy erdei hangyaboly, ha nekikoccan a fásszekér lőcse.</w:t>
      </w:r>
    </w:p>
    <w:p>
      <w:pPr>
        <w:pStyle w:val="Csakszveg"/>
        <w:spacing w:before="120" w:after="0"/>
        <w:ind w:firstLine="284"/>
        <w:jc w:val="both"/>
        <w:rPr/>
      </w:pPr>
      <w:r>
        <w:rPr/>
        <w:t>Alig pirkadt meg a hajnal, nagy garral elővonszolták a derest a szolgák. S milyen furcsa a világ, és milyen furcsák a rajta élő emberek! Akik akkoriban látták: a tülökorrú úrfi idejét evvel a vadembersarjjal szívesen mulatja s emiatt a legénykének kedvében jártak, ajnároztak, most, hogy fordult a szél, fordult a vitorla - kárörvendő vigyorral s hahotázva tárgyalták Küsgergő ügyét. És a legkevesebb volt, amivel megtitulálták:</w:t>
      </w:r>
    </w:p>
    <w:p>
      <w:pPr>
        <w:pStyle w:val="Csakszveg"/>
        <w:spacing w:before="120" w:after="0"/>
        <w:ind w:firstLine="284"/>
        <w:jc w:val="both"/>
        <w:rPr/>
      </w:pPr>
      <w:r>
        <w:rPr/>
        <w:t>- Tolvaj pimasza!...</w:t>
      </w:r>
    </w:p>
    <w:p>
      <w:pPr>
        <w:pStyle w:val="Csakszveg"/>
        <w:spacing w:before="120" w:after="0"/>
        <w:ind w:firstLine="284"/>
        <w:jc w:val="both"/>
        <w:rPr/>
      </w:pPr>
      <w:r>
        <w:rPr/>
        <w:t>Kihúzták a derest a nagyudvarra, a szökőkút alá, s oly hévvel és odaadással serellettek köréje, mintha legalábbis gonosz boszorkányt hurcolnának máglyára a ferencesek. Példátlan lármával szerbül, románul, szászul és magyarul csárogtak, mint az éhhopp varjak, akik csak azt várják, elvigye a hóhér a bitó mellől a létráját, aztán menten kivájják a hulla szemét.</w:t>
      </w:r>
    </w:p>
    <w:p>
      <w:pPr>
        <w:pStyle w:val="Csakszveg"/>
        <w:spacing w:before="120" w:after="0"/>
        <w:ind w:firstLine="284"/>
        <w:jc w:val="both"/>
        <w:rPr/>
      </w:pPr>
      <w:r>
        <w:rPr/>
        <w:t>- Jaj, lelkem Rébék néném! - didergi te egy puffadt ingvállú, pirospozsgás, csula kaláris nyakú menyecske: - Micsoda vérengzés lészen itt?! Úgy mondják, Ákos úr száz botokkal sújtja! Mit gondol, elájul az a lókötő?! Mert én tüstént rosszul járok, hogyha ilyet meglátok! Hej, hé! - taszított nagyot egy lapátfülű kuktalegényen, hogy a szerencsétlen fejjel előre beleesett a szökőkút medencéjébe. - Mit károgsz? Megérdemelted! Ide dugja azt a melák, bumfordi fejét, s a végén még semmit se látok?!...</w:t>
      </w:r>
    </w:p>
    <w:p>
      <w:pPr>
        <w:pStyle w:val="Csakszveg"/>
        <w:spacing w:before="120" w:after="0"/>
        <w:ind w:firstLine="284"/>
        <w:jc w:val="both"/>
        <w:rPr/>
      </w:pPr>
      <w:r>
        <w:rPr/>
        <w:t>Amikor a nyolc porkoláb a dereshez viszi, egy pillanatra borzalmas erejével kitépi magát a kezükből, felugrik a szökőkút párkányára, és torkaszakadtából bömböli:</w:t>
      </w:r>
    </w:p>
    <w:p>
      <w:pPr>
        <w:pStyle w:val="Csakszveg"/>
        <w:spacing w:before="120" w:after="0"/>
        <w:ind w:firstLine="284"/>
        <w:jc w:val="both"/>
        <w:rPr/>
      </w:pPr>
      <w:r>
        <w:rPr/>
        <w:t>- Ártatlan vagyok! Rá sem vinne a vérem soha: János urunk ellen véteni! Az Isten úgy éltessen engem!</w:t>
      </w:r>
    </w:p>
    <w:p>
      <w:pPr>
        <w:pStyle w:val="Csakszveg"/>
        <w:spacing w:before="120" w:after="0"/>
        <w:ind w:firstLine="284"/>
        <w:jc w:val="both"/>
        <w:rPr/>
      </w:pPr>
      <w:r>
        <w:rPr/>
        <w:t>Letépik a kőről a mészfehér legényt, pillanatok alatt meglovagoltatják vele a tölgyfa palló paripát. Ákos úrnak a gyomra is rázódik az idegességtől. Ismerte ezt a legényt, soha semmi hiba nem volt véle, tagadta is váltig, körömszakadtáig a lopást, hanem a corpus delicti markolata a párnája alól kandikált elő, s a kardot őkelme igen jól ismeri: a lovagteremben a fegyverfal legszebb helyén díszlett évtizedekig. Szaudzsi úr ajándékozta meg véle János urat, udvari vitézi pályája kezdetén. Hanem a legény gusztusa és értése csodálni való! Nem a gyémántokkal, rubinokkal kirakott tokú s markolatú fegyvercsodákat szemlélte ki: a legegyszerűbb, de a legjobb pengéjű kard kellett neki! De hát valóban ez a léhűtő emelte el a fegyverfal ékességét?! Nem ártatlanul verik?!</w:t>
      </w:r>
    </w:p>
    <w:p>
      <w:pPr>
        <w:pStyle w:val="Csakszveg"/>
        <w:spacing w:before="120" w:after="0"/>
        <w:ind w:firstLine="284"/>
        <w:jc w:val="both"/>
        <w:rPr/>
      </w:pPr>
      <w:r>
        <w:rPr/>
        <w:t>Suppognak a sós vízben áztatott, hasított végű mogyoró pálcák: elsőbb a levegőt, másodján a delikvens eleven húsát szelik.</w:t>
      </w:r>
    </w:p>
    <w:p>
      <w:pPr>
        <w:pStyle w:val="Csakszveg"/>
        <w:spacing w:before="120" w:after="0"/>
        <w:ind w:firstLine="284"/>
        <w:jc w:val="both"/>
        <w:rPr/>
      </w:pPr>
      <w:r>
        <w:rPr/>
        <w:t>Hadd verjék, érdemli!</w:t>
      </w:r>
    </w:p>
    <w:p>
      <w:pPr>
        <w:pStyle w:val="Csakszveg"/>
        <w:spacing w:before="120" w:after="0"/>
        <w:ind w:firstLine="284"/>
        <w:jc w:val="both"/>
        <w:rPr/>
      </w:pPr>
      <w:r>
        <w:rPr/>
        <w:t>Aki... Annácskára, legdrágább kincsére merte vetni szemét és kezét, attól az is kitelik, hogy kenyéradó urának legkedvesebb kincsét elemeli. Ó, az átkozottja! Mindegyikőjüktől a legkedvesebbjét!...</w:t>
      </w:r>
    </w:p>
    <w:p>
      <w:pPr>
        <w:pStyle w:val="Csakszveg"/>
        <w:spacing w:before="120" w:after="0"/>
        <w:ind w:firstLine="284"/>
        <w:jc w:val="both"/>
        <w:rPr/>
      </w:pPr>
      <w:r>
        <w:rPr/>
        <w:t>Leány és kard! Kéne néki!</w:t>
      </w:r>
    </w:p>
    <w:p>
      <w:pPr>
        <w:pStyle w:val="Csakszveg"/>
        <w:spacing w:before="120" w:after="0"/>
        <w:ind w:firstLine="284"/>
        <w:jc w:val="both"/>
        <w:rPr/>
      </w:pPr>
      <w:r>
        <w:rPr/>
        <w:t>- Ne simogassad, mert... melléje kerülsz! – bömböl fortyogó indulattal Ákos úr, és hangját megemelve, veresedő orcával vezényli taktusra a legény megcsapattatását:</w:t>
      </w:r>
    </w:p>
    <w:p>
      <w:pPr>
        <w:pStyle w:val="Csakszveg"/>
        <w:spacing w:before="120" w:after="0"/>
        <w:ind w:firstLine="284"/>
        <w:jc w:val="both"/>
        <w:rPr/>
      </w:pPr>
      <w:r>
        <w:rPr/>
        <w:t>- Harmincöt!... Harminchat!... Harminchét!...</w:t>
      </w:r>
    </w:p>
    <w:p>
      <w:pPr>
        <w:pStyle w:val="Csakszveg"/>
        <w:spacing w:before="120" w:after="0"/>
        <w:ind w:firstLine="284"/>
        <w:jc w:val="both"/>
        <w:rPr/>
      </w:pPr>
      <w:r>
        <w:rPr/>
        <w:t>Amikor ötven felé jár, a négy martalóc lélekben a süvegét hátralöki: „A fenét! Oda nézz! El se ájul, az irgalmát neki!”</w:t>
      </w:r>
    </w:p>
    <w:p>
      <w:pPr>
        <w:pStyle w:val="Csakszveg"/>
        <w:spacing w:before="120" w:after="0"/>
        <w:ind w:firstLine="284"/>
        <w:jc w:val="both"/>
        <w:rPr/>
      </w:pPr>
      <w:r>
        <w:rPr/>
        <w:t>A szájtáti udvarbéli népség kárörvendezése is elcsillapodik:</w:t>
      </w:r>
    </w:p>
    <w:p>
      <w:pPr>
        <w:pStyle w:val="Csakszveg"/>
        <w:spacing w:before="120" w:after="0"/>
        <w:ind w:firstLine="284"/>
        <w:jc w:val="both"/>
        <w:rPr/>
      </w:pPr>
      <w:r>
        <w:rPr/>
        <w:t>Hiszen ez a vesszőzés - nem gyerekjáték! Két jó tenyérnyi helyen már a darócnadrág is hibádzik a pőre ülepéről!</w:t>
      </w:r>
    </w:p>
    <w:p>
      <w:pPr>
        <w:pStyle w:val="Csakszveg"/>
        <w:spacing w:before="120" w:after="0"/>
        <w:ind w:firstLine="284"/>
        <w:jc w:val="both"/>
        <w:rPr/>
      </w:pPr>
      <w:r>
        <w:rPr/>
        <w:t>- Hetvenhat! Hetvenhét!...</w:t>
      </w:r>
    </w:p>
    <w:p>
      <w:pPr>
        <w:pStyle w:val="Csakszveg"/>
        <w:spacing w:before="120" w:after="0"/>
        <w:ind w:firstLine="284"/>
        <w:jc w:val="both"/>
        <w:rPr/>
      </w:pPr>
      <w:r>
        <w:rPr/>
        <w:t>Olyan már Küsgergő háta és feneke, akár a vadas hús, amelyet a kukta mostan metszett ki: dől belőle a vér...</w:t>
      </w:r>
    </w:p>
    <w:p>
      <w:pPr>
        <w:pStyle w:val="Csakszveg"/>
        <w:spacing w:before="120" w:after="0"/>
        <w:ind w:firstLine="284"/>
        <w:jc w:val="both"/>
        <w:rPr/>
      </w:pPr>
      <w:r>
        <w:rPr/>
        <w:t>„</w:t>
      </w:r>
      <w:r>
        <w:rPr/>
        <w:t>Istenük ne legyen nekik! - szívja két szám közt a fogát. - Nyomorékká vernek!” Mert ezek a cigánykovácsok ördögien értik a csépelést. Hóhérok ezek háborús időkben, akik János úr keményebb kötésű foglyaiból a titkokat pokoli praktikáikkal kiszedik.</w:t>
      </w:r>
    </w:p>
    <w:p>
      <w:pPr>
        <w:pStyle w:val="Csakszveg"/>
        <w:spacing w:before="120" w:after="0"/>
        <w:ind w:firstLine="284"/>
        <w:jc w:val="both"/>
        <w:rPr/>
      </w:pPr>
      <w:r>
        <w:rPr/>
        <w:t>Igazság szerint minden huszonöt ütésnél a bíráknak meg kéne állani, és fennhangon megkérdezni:</w:t>
      </w:r>
    </w:p>
    <w:p>
      <w:pPr>
        <w:pStyle w:val="Csakszveg"/>
        <w:spacing w:before="120" w:after="0"/>
        <w:ind w:firstLine="284"/>
        <w:jc w:val="both"/>
        <w:rPr/>
      </w:pPr>
      <w:r>
        <w:rPr/>
        <w:t>- Beismered-é?!</w:t>
      </w:r>
    </w:p>
    <w:p>
      <w:pPr>
        <w:pStyle w:val="Csakszveg"/>
        <w:spacing w:before="120" w:after="0"/>
        <w:ind w:firstLine="284"/>
        <w:jc w:val="both"/>
        <w:rPr/>
      </w:pPr>
      <w:r>
        <w:rPr/>
        <w:t>De ezt nem lehet megkérdezni. A fogai recsegnek, úgy összeharapja a száját, orcája eltorzult az eltagadott iszonyú kíntól, de meg nem pisszenne akkor sem, ha az Úristen angyala jelenne meg néki, és térdre borulva kérlelné: „Pisszenjél!”...</w:t>
      </w:r>
    </w:p>
    <w:p>
      <w:pPr>
        <w:pStyle w:val="Csakszveg"/>
        <w:spacing w:before="120" w:after="0"/>
        <w:ind w:firstLine="284"/>
        <w:jc w:val="both"/>
        <w:rPr/>
      </w:pPr>
      <w:r>
        <w:rPr/>
        <w:t>Nem tud már gondolkodni. Néha meg-meglibben öntudatának foszlánya: olyankor egy csuda kék szemű, gazdagon aláomló, aranyhajú tündér jelenik meg neki, és úgy érzi: kézkendőjével orcája hideg verítékét letörli. Olyankor Küsgergő talán még mosolyog is. Hiszen Annácska édes meleg kacsója érinti. Aztán piros semmi csapódik a szemébe, s mint Lucifer a gyehenna tüzéből - Boromissza Gábris úrfi kegyetlenül kárörvendő, sima pofája elevenedik meg, s a két gondolat ólálkodik elő ájulással küszködő agyából: „Úr ez!... Többé... ne higgy neki... Ilyen a többi úr is!... Bosszú! Bosszú!... Komácskám... fizess meg neki!!”</w:t>
      </w:r>
    </w:p>
    <w:p>
      <w:pPr>
        <w:pStyle w:val="Csakszveg"/>
        <w:spacing w:before="120" w:after="0"/>
        <w:ind w:firstLine="284"/>
        <w:jc w:val="both"/>
        <w:rPr/>
      </w:pPr>
      <w:r>
        <w:rPr/>
        <w:t>Egy kisleány nyargal szívszakadva a Kanyargós folyosó-labirintusban az Asszonyok Háza felé. Nem is kopog, az ajtót csak belöki, és sírva-zokogva Erzsébet lába elé borul:</w:t>
      </w:r>
    </w:p>
    <w:p>
      <w:pPr>
        <w:pStyle w:val="Csakszveg"/>
        <w:spacing w:before="120" w:after="0"/>
        <w:ind w:firstLine="284"/>
        <w:jc w:val="both"/>
        <w:rPr/>
      </w:pPr>
      <w:r>
        <w:rPr/>
        <w:t>- Nagyasszony!... Megölik... Ártatlanul! Kegyelem!</w:t>
      </w:r>
    </w:p>
    <w:p>
      <w:pPr>
        <w:pStyle w:val="Csakszveg"/>
        <w:spacing w:before="120" w:after="0"/>
        <w:ind w:firstLine="284"/>
        <w:jc w:val="both"/>
        <w:rPr/>
      </w:pPr>
      <w:r>
        <w:rPr/>
        <w:t>Hunyadiné büszke, szép arca gőgösen megemelkedik:</w:t>
      </w:r>
    </w:p>
    <w:p>
      <w:pPr>
        <w:pStyle w:val="Csakszveg"/>
        <w:spacing w:before="120" w:after="0"/>
        <w:ind w:firstLine="284"/>
        <w:jc w:val="both"/>
        <w:rPr/>
      </w:pPr>
      <w:r>
        <w:rPr/>
        <w:t>- Ártatlanul-e? - kérdi hidegen. - Aki az én uramat meg merte előzni, és másodszülött fiamat paraszti kezével megütötte, attól leányom, ilyesmi is kitelik. Leányom, ha mellettem akarsz maradni, többé ilyet ne kérj! Aki bűnös - bűnhődjék! Az a száz pálca - megjár neki!...</w:t>
      </w:r>
    </w:p>
    <w:p>
      <w:pPr>
        <w:pStyle w:val="Csakszveg"/>
        <w:spacing w:before="120" w:after="0"/>
        <w:ind w:firstLine="284"/>
        <w:jc w:val="both"/>
        <w:rPr/>
      </w:pPr>
      <w:r>
        <w:rPr/>
        <w:t>S többé felé se néz. Csak akkor kapja föl fejét, amikor Annácska kidőlt bálványfaként végigzuhan az Asszony Ház bohókásan cirádás, óriás bokhara szőnyegén.</w:t>
      </w:r>
    </w:p>
    <w:p>
      <w:pPr>
        <w:pStyle w:val="Csakszveg"/>
        <w:spacing w:before="120" w:after="0"/>
        <w:ind w:firstLine="284"/>
        <w:jc w:val="both"/>
        <w:rPr/>
      </w:pPr>
      <w:r>
        <w:rPr/>
        <w:t>- Kilencvennyolc!... Kilencvenkilenc! Elég! - löki Ákos úr ég felé tiltón a kezét. - Oldjátok el!</w:t>
      </w:r>
    </w:p>
    <w:p>
      <w:pPr>
        <w:pStyle w:val="Csakszveg"/>
        <w:spacing w:before="120" w:after="0"/>
        <w:ind w:firstLine="284"/>
        <w:jc w:val="both"/>
        <w:rPr/>
      </w:pPr>
      <w:r>
        <w:rPr/>
        <w:t>Megengednek a kötelek. Lélegzetvisszafojtva ácsorog, s lábát riadtan váltogatja a szájtáti népség. Küsgergő arcra borulva nyög, liheg, és hever néhány pillanatig, aztán... lassú megadással feltápászkodik a deres vértől iszamos pallójáról.</w:t>
      </w:r>
    </w:p>
    <w:p>
      <w:pPr>
        <w:pStyle w:val="Csakszveg"/>
        <w:spacing w:before="120" w:after="0"/>
        <w:ind w:firstLine="284"/>
        <w:jc w:val="both"/>
        <w:rPr/>
      </w:pPr>
      <w:r>
        <w:rPr/>
        <w:t>Minden porcikájában remeg, de pucérra került szégyenét nem érzi s nem rejti. A foga is csikorog a rettentő igyekvéstől, hogy el ne tántorodjék. Más egyszerű ember már régen kiterítve feküdne a halottas házban, ez meg - áll oda nézz! Még lép is kettőt, kicsit Gábris úrfi elé, s vérízű hangján, halkan, de rezzenetlen odaszól neki:</w:t>
      </w:r>
    </w:p>
    <w:p>
      <w:pPr>
        <w:pStyle w:val="Csakszveg"/>
        <w:spacing w:before="120" w:after="0"/>
        <w:ind w:firstLine="284"/>
        <w:jc w:val="both"/>
        <w:rPr/>
      </w:pPr>
      <w:r>
        <w:rPr/>
        <w:t>- Köszönöm a... jóságát..., Boromissza úr!</w:t>
      </w:r>
    </w:p>
    <w:p>
      <w:pPr>
        <w:pStyle w:val="Csakszveg"/>
        <w:spacing w:before="120" w:after="0"/>
        <w:ind w:firstLine="284"/>
        <w:jc w:val="both"/>
        <w:rPr/>
      </w:pPr>
      <w:r>
        <w:rPr/>
        <w:t>Gábris megborzadva hátrál a falig, s úgy érzi, Küsgergő lázfátyolos, esetten kitágult szeme letörölhetetlen bélyeget éget a bőrébe, szívébe, lelkébe, a homlokára a két szeme közé. Minden erejét meg kell feszítenie, hogy előre tudjon lépni s toppantani és felháborodottan a legényre ordítani:</w:t>
      </w:r>
    </w:p>
    <w:p>
      <w:pPr>
        <w:pStyle w:val="Csakszveg"/>
        <w:spacing w:before="120" w:after="0"/>
        <w:ind w:firstLine="284"/>
        <w:jc w:val="both"/>
        <w:rPr/>
      </w:pPr>
      <w:r>
        <w:rPr/>
        <w:t>- Kifelé Hunyad várából! Bitang tolvaj népnek itt helye nincs!...</w:t>
      </w:r>
    </w:p>
    <w:p>
      <w:pPr>
        <w:pStyle w:val="Csakszveg"/>
        <w:spacing w:before="120" w:after="0"/>
        <w:ind w:firstLine="284"/>
        <w:jc w:val="both"/>
        <w:rPr/>
      </w:pPr>
      <w:r>
        <w:rPr/>
        <w:t>- Meg ne lássalak még egyszer a várban, mert addig élsz! - dördül Ákos úr hangja.</w:t>
      </w:r>
    </w:p>
    <w:p>
      <w:pPr>
        <w:pStyle w:val="Csakszveg"/>
        <w:spacing w:before="120" w:after="0"/>
        <w:ind w:firstLine="284"/>
        <w:jc w:val="both"/>
        <w:rPr/>
      </w:pPr>
      <w:r>
        <w:rPr/>
        <w:t>A nyolc martalóc vigyorogva lódul a kifelé a tántorgó legény után, hogy véres vesszeikkel a felvonóhídig még néhány retteneteset odacsíptessenek neki.</w:t>
      </w:r>
    </w:p>
    <w:p>
      <w:pPr>
        <w:pStyle w:val="Csakszveg"/>
        <w:spacing w:before="120" w:after="0"/>
        <w:ind w:firstLine="284"/>
        <w:jc w:val="both"/>
        <w:rPr/>
      </w:pPr>
      <w:r>
        <w:rPr/>
        <w:t>Hanem akkor pogány dolog történik!</w:t>
      </w:r>
    </w:p>
    <w:p>
      <w:pPr>
        <w:pStyle w:val="Csakszveg"/>
        <w:spacing w:before="120" w:after="0"/>
        <w:ind w:firstLine="284"/>
        <w:jc w:val="both"/>
        <w:rPr/>
      </w:pPr>
      <w:r>
        <w:rPr/>
        <w:t>A boltozat alatt őrálló iszonyú-hegyorom rác vitéz, Golubán tizedes elébük toppan, s húsz láb hosszú kopjafájával szétcsap közöttük. A nyolc vesszősuhogtató lator kezét-lábát elhányva az orra hegyén meg a kaján pofáján csúszik a belső falig. Az udvar teli néppel, Golubán egyedül áll: mégsem mer moccanni ellene senki sem!</w:t>
      </w:r>
    </w:p>
    <w:p>
      <w:pPr>
        <w:pStyle w:val="Csakszveg"/>
        <w:spacing w:before="120" w:after="0"/>
        <w:ind w:firstLine="284"/>
        <w:jc w:val="both"/>
        <w:rPr/>
      </w:pPr>
      <w:r>
        <w:rPr/>
        <w:t>Egy pillanatra meghőköl a vár udvarán mindenki, azután Ákos úr ocsúdik, és felháborodva üvölt a kopjáját acsarogva szorító Golubánra:</w:t>
      </w:r>
    </w:p>
    <w:p>
      <w:pPr>
        <w:pStyle w:val="Csakszveg"/>
        <w:spacing w:before="120" w:after="0"/>
        <w:ind w:firstLine="284"/>
        <w:jc w:val="both"/>
        <w:rPr/>
      </w:pPr>
      <w:r>
        <w:rPr/>
        <w:t>- Takarodj te is!...</w:t>
      </w:r>
    </w:p>
    <w:p>
      <w:pPr>
        <w:pStyle w:val="Csakszveg"/>
        <w:spacing w:before="120" w:after="0"/>
        <w:ind w:firstLine="284"/>
        <w:jc w:val="both"/>
        <w:rPr/>
      </w:pPr>
      <w:r>
        <w:rPr/>
        <w:t>A rác tizedes egy minutumra fölkapja szálfegyverét, hogy most mindjárt belévágja a várispánba, azért a rettentő száz botért, amelyet a barátjára méretett, de aztán lecsuklik a karja, és a súlyos kopja az udvar kövére csörren a markából.</w:t>
      </w:r>
    </w:p>
    <w:p>
      <w:pPr>
        <w:pStyle w:val="Csakszveg"/>
        <w:spacing w:before="120" w:after="0"/>
        <w:ind w:firstLine="284"/>
        <w:jc w:val="both"/>
        <w:rPr/>
      </w:pPr>
      <w:r>
        <w:rPr/>
        <w:t>Döng a felvonóhíd, megy a vércsík után, amely a meggyötört Küsgergő lába nyomát jelzi...</w:t>
      </w:r>
      <w:r>
        <w:br w:type="page"/>
      </w:r>
    </w:p>
    <w:p>
      <w:pPr>
        <w:pStyle w:val="Heading1"/>
        <w:jc w:val="center"/>
        <w:rPr>
          <w:rFonts w:ascii="Courier New" w:hAnsi="Courier New" w:cs="Courier New"/>
          <w:sz w:val="20"/>
          <w:szCs w:val="20"/>
          <w:lang w:val="hu-HU"/>
        </w:rPr>
      </w:pPr>
      <w:bookmarkStart w:id="6" w:name="__RefHeading___Toc131240498"/>
      <w:bookmarkEnd w:id="6"/>
      <w:r>
        <w:rPr>
          <w:rFonts w:cs="Courier New" w:ascii="Courier New" w:hAnsi="Courier New"/>
          <w:sz w:val="20"/>
          <w:szCs w:val="20"/>
          <w:lang w:val="hu-HU"/>
        </w:rPr>
        <w:t>NEGYEDIK FEJEZET</w:t>
      </w:r>
    </w:p>
    <w:p>
      <w:pPr>
        <w:pStyle w:val="Heading2"/>
        <w:jc w:val="center"/>
        <w:rPr/>
      </w:pPr>
      <w:bookmarkStart w:id="7" w:name="__RefHeading___Toc131240499"/>
      <w:bookmarkEnd w:id="7"/>
      <w:r>
        <w:rPr>
          <w:rFonts w:cs="Courier New" w:ascii="Courier New" w:hAnsi="Courier New"/>
          <w:b w:val="false"/>
          <w:bCs w:val="false"/>
          <w:sz w:val="16"/>
          <w:szCs w:val="16"/>
          <w:lang w:val="hu-HU"/>
        </w:rPr>
        <w:t>amelyben Küsgergő útja Hunyad vára alól elkanyarodik. Boromissza úrfi és Malakiás gonoszsága ismét újabb szenvedések légióját szabadítják a nyakába. Először üt vissza Lopott Kő ifjú urának, aztán megismerkedik a szökött jobbágyok űzött vad életével, majd sóbányába kerül, ahonnan több balul sikerült próbálkozás után új barátaival végül is sikerül megszöknie</w:t>
      </w:r>
    </w:p>
    <w:p>
      <w:pPr>
        <w:pStyle w:val="Csakszveg"/>
        <w:spacing w:before="120" w:after="0"/>
        <w:ind w:firstLine="284"/>
        <w:jc w:val="both"/>
        <w:rPr/>
      </w:pPr>
      <w:r>
        <w:rPr/>
        <w:t>Ha egyedülálló ember lett volna Küsgergő, az irgalmatlan botolás után bizony nem jut messzire. Az iszonyú vérveszteség, a kegyetlen sebláz hamar végez véle. A harmadik nap már csendíthették volna érette a lélekharangot.</w:t>
      </w:r>
    </w:p>
    <w:p>
      <w:pPr>
        <w:pStyle w:val="Csakszveg"/>
        <w:spacing w:before="120" w:after="0"/>
        <w:ind w:firstLine="284"/>
        <w:jc w:val="both"/>
        <w:rPr/>
      </w:pPr>
      <w:r>
        <w:rPr/>
        <w:t>De Golubán, a derék rác tizedes, nem olyan fából faragódott! Tudta, az életével játszik, ha színt vall Küsgergő oldalán, és mégis! A rácok már olyanok, ha megszeretnek valakit, kitartanak mellette halálig.</w:t>
      </w:r>
    </w:p>
    <w:p>
      <w:pPr>
        <w:pStyle w:val="Csakszveg"/>
        <w:spacing w:before="120" w:after="0"/>
        <w:ind w:firstLine="284"/>
        <w:jc w:val="both"/>
        <w:rPr/>
      </w:pPr>
      <w:r>
        <w:rPr/>
        <w:t>Amikor kiértek a várból, Küsgergő megtántorodott s elalélt. Golubán gyengéden a két karjába kapta, akár egy alvó csecsemőt, és meg sem állott vele a várgyepű széléig. Egy kívánatos szép faház ajtaját bélökte könyökével. Ott úgy volt honn, akár a házigazda. Pulyka Flórián, a híres-nevezetes ifjú szász kovács. A ház mögött, a takaros műhelyben szuszogott a fújtató, csattogott a pöröly az üllőn, de a kilincs nyekkenését így is meghallotta a szálfa termetű, szeplős óriás. Ledobta negyvenfontos szerszámát, a félig még veres kardot segédje kezébe nyomta, és a tisztaszobába sietett.</w:t>
      </w:r>
    </w:p>
    <w:p>
      <w:pPr>
        <w:pStyle w:val="Csakszveg"/>
        <w:spacing w:before="120" w:after="0"/>
        <w:ind w:firstLine="284"/>
        <w:jc w:val="both"/>
        <w:rPr/>
      </w:pPr>
      <w:r>
        <w:rPr/>
        <w:t>- Gott! Mi történt? - csapta össze kezét, ami felért egy kisebb mozsárdurranással. - Kerkel. Kis komám, verfluchte! Mi történt?!</w:t>
      </w:r>
    </w:p>
    <w:p>
      <w:pPr>
        <w:pStyle w:val="Csakszveg"/>
        <w:spacing w:before="120" w:after="0"/>
        <w:ind w:firstLine="284"/>
        <w:jc w:val="both"/>
        <w:rPr/>
      </w:pPr>
      <w:r>
        <w:rPr/>
        <w:t>De már rohan is a konyhába, ahol a kemence fölé, rúdra akasztott pohos vászonzacskócskában száz meg száz réti fű és virág alussza álmát. Gyógyító írt tartalmaz mindegyik, sebre, betegségre szükséges balzsamírt. Flórián igazi kovács, nemcsak kardpengét, dárdafejet, buzogányt s nyílhegyet tud kalapálni, ami szörnyű sebet szakít, hanem a sebeket, amelyeket fegyverrel ütnek, be is tudja gyógyítani. Foghúzás, kólika gyógyítása, szétroncsolt kar vagy láb leamputálása csak annyi őnéki, mint másnak egy zsák búzát hosszú létrán a padlásra fölvinni. Amikor János úr hadba vonul, Pulyka Flóriánt mindig magával viszi. A dolga nem kevés: a csatában kicsorbult, eltompult kardokra megint élt köszörül, aztán a sebesülteket kezeli, Hunyadi kitűnő olasz doktorával, Italo Acquavita úrral. A derék kis kecskeszakállas signore váltig erősködik: nem szabadna Pulyka Flóriánnak idejét egy percig sem a műhelyben vesztegetni. Ha tanulásra adná a fejét, egy-két év, és - még nálánál különb orvosdoktort sosem hordott a föld a hátán.</w:t>
      </w:r>
    </w:p>
    <w:p>
      <w:pPr>
        <w:pStyle w:val="Csakszveg"/>
        <w:spacing w:before="120" w:after="0"/>
        <w:ind w:firstLine="284"/>
        <w:jc w:val="both"/>
        <w:rPr/>
      </w:pPr>
      <w:r>
        <w:rPr/>
        <w:t>Megy Flórián, odaáll a zsákocskák elé, vizeskék szemével rövidlátón hunyorgat, állát megmarkolja roppant kezével (dottore Acqua</w:t>
        <w:softHyphen/>
        <w:t>vita is éppen így tesz, amikor kellő medi</w:t>
        <w:softHyphen/>
        <w:t>cinát válogat!). Húsos szájával csücsörít, előre-hátra ring a talpán, s halkan fütyörész. Aztán felnyúl, csalhatatlan tudással leakaszt egyet a sok közül.</w:t>
      </w:r>
    </w:p>
    <w:p>
      <w:pPr>
        <w:pStyle w:val="Csakszveg"/>
        <w:spacing w:before="120" w:after="0"/>
        <w:ind w:firstLine="284"/>
        <w:jc w:val="both"/>
        <w:rPr/>
      </w:pPr>
      <w:r>
        <w:rPr/>
        <w:t>Golubán már ott guggol a tűzhely előtt, és dagadó pofával a parazsat éleszti. Mire Flórián visszatér, már lobog a katlanban a tiszta forrásvíz. A kovács beléhajít két nagy marék száraz kamillavirágot. Amikor a bugyborékoló forró víz fölveti a belédobott füvet, akkor odaviszi az ágy mellé, amelyre Küsgergőt hasmánt lefektették. Eszméletlen szegény, de így is nagyokat nyög és nyöszörög, míg Flórián csipeszével igen óvatosan, de nagyon határozottan kiszedi a sebeibe ragadt ruhafoszlányokat, s mogyorófavessző törmelékét. Azután gyengéden lemossa kamillalevével a sebekről a kiütközött vizet, majd hársfaforgácsből eszkábált tégelyekből bekeni a legény testét hűvös indiai balzsamírral. Hófehér gyolcstépésből könnyű, szellős kötést tesz rá, s erőnek erejével kivonszolja Golubánt a befüggönyözött szobából, aki mindenáron ott akar maradni.</w:t>
      </w:r>
    </w:p>
    <w:p>
      <w:pPr>
        <w:pStyle w:val="Csakszveg"/>
        <w:spacing w:before="120" w:after="0"/>
        <w:ind w:firstLine="284"/>
        <w:jc w:val="both"/>
        <w:rPr/>
      </w:pPr>
      <w:r>
        <w:rPr/>
        <w:t>Mars hinaus! - sziszegi Flórián. - Te nem akarod, hogy Kiskerkel mektyótyulsz letyen, he?! Akarod? Hát akkor? Kifele, kifele!...</w:t>
      </w:r>
    </w:p>
    <w:p>
      <w:pPr>
        <w:pStyle w:val="Csakszveg"/>
        <w:spacing w:before="120" w:after="0"/>
        <w:ind w:firstLine="284"/>
        <w:jc w:val="both"/>
        <w:rPr/>
      </w:pPr>
      <w:r>
        <w:rPr/>
        <w:t>Hanem Golubán a küszöbnél az Istennek se megyen tovább. Lekuporodik, fejét nekitámasztja az ajtónak, hogyha egyet is pisszenne Küsgergő, azonnal segítségére lehessen. Nem eszik, nem iszik, aggódva lesi: moccan-é Küsgergő?</w:t>
      </w:r>
    </w:p>
    <w:p>
      <w:pPr>
        <w:pStyle w:val="Csakszveg"/>
        <w:spacing w:before="120" w:after="0"/>
        <w:ind w:firstLine="284"/>
        <w:jc w:val="both"/>
        <w:rPr/>
      </w:pPr>
      <w:r>
        <w:rPr/>
        <w:t>Alkonyat fele Flórián frissen fejt kecsketejet hoz elő, és szétfeszíti a dunaszent</w:t>
        <w:softHyphen/>
        <w:t>andrási legény száját, és vékony nádszáron át belédiktálja.</w:t>
      </w:r>
    </w:p>
    <w:p>
      <w:pPr>
        <w:pStyle w:val="Csakszveg"/>
        <w:spacing w:before="120" w:after="0"/>
        <w:ind w:firstLine="284"/>
        <w:jc w:val="both"/>
        <w:rPr/>
      </w:pPr>
      <w:r>
        <w:rPr/>
        <w:t>- Jó jel! - vigadoznak mindketten igaz baráti örömmel. - Lám, nyeli, nyeli, íme, megmenekül!</w:t>
      </w:r>
    </w:p>
    <w:p>
      <w:pPr>
        <w:pStyle w:val="Csakszveg"/>
        <w:spacing w:before="120" w:after="0"/>
        <w:ind w:firstLine="284"/>
        <w:jc w:val="both"/>
        <w:rPr/>
      </w:pPr>
      <w:r>
        <w:rPr/>
        <w:t>S távoli szivárványként valami halovány mosoly is föltetszik szegénynek az ajka körül.</w:t>
      </w:r>
    </w:p>
    <w:p>
      <w:pPr>
        <w:pStyle w:val="Csakszveg"/>
        <w:spacing w:before="120" w:after="0"/>
        <w:ind w:firstLine="284"/>
        <w:jc w:val="center"/>
        <w:rPr/>
      </w:pPr>
      <w:r>
        <w:rPr/>
        <w:t>*</w:t>
      </w:r>
    </w:p>
    <w:p>
      <w:pPr>
        <w:pStyle w:val="Csakszveg"/>
        <w:spacing w:before="120" w:after="0"/>
        <w:ind w:firstLine="284"/>
        <w:jc w:val="both"/>
        <w:rPr/>
      </w:pPr>
      <w:r>
        <w:rPr/>
        <w:t>Annácska mozdulatlanul hever a dunnákon, testét csupán könnyű takaró fedi. Hátul a tarkóján duruzsol, zörmöl valami, akárha darazsat dugott volna a koponyájába valaki.</w:t>
      </w:r>
    </w:p>
    <w:p>
      <w:pPr>
        <w:pStyle w:val="Csakszveg"/>
        <w:spacing w:before="120" w:after="0"/>
        <w:ind w:firstLine="284"/>
        <w:jc w:val="both"/>
        <w:rPr/>
      </w:pPr>
      <w:r>
        <w:rPr/>
        <w:t>Rajokban sürögnek-forognak körülötte a várbeli javasasszonyok, és tukmálnák belé bűvös erejű kotyvalékaikat. Hanem a leányasszony ajakát nem tudják szétfeszíteni. Amikor meg nagy kínnal résnyire mégiscsak széterőltetik, vadul beléharap egy töpörödött banya kezefejébe. Menekül a hálókamrából mindenki.</w:t>
      </w:r>
    </w:p>
    <w:p>
      <w:pPr>
        <w:pStyle w:val="Csakszveg"/>
        <w:spacing w:before="120" w:after="0"/>
        <w:ind w:firstLine="284"/>
        <w:jc w:val="both"/>
        <w:rPr/>
      </w:pPr>
      <w:r>
        <w:rPr/>
        <w:t>Pedig volna bajára orvosság, de semmi sem kell néki: elveszítette Küsgergőt, a szerelmét, az élete értelmét, megtalált boldogságát.</w:t>
      </w:r>
    </w:p>
    <w:p>
      <w:pPr>
        <w:pStyle w:val="Csakszveg"/>
        <w:spacing w:before="120" w:after="0"/>
        <w:ind w:firstLine="284"/>
        <w:jc w:val="both"/>
        <w:rPr/>
      </w:pPr>
      <w:r>
        <w:rPr/>
        <w:t>Annácska meg akar halni...</w:t>
      </w:r>
    </w:p>
    <w:p>
      <w:pPr>
        <w:pStyle w:val="Csakszveg"/>
        <w:spacing w:before="120" w:after="0"/>
        <w:ind w:firstLine="284"/>
        <w:jc w:val="both"/>
        <w:rPr/>
      </w:pPr>
      <w:r>
        <w:rPr/>
        <w:t>Jő az apja, hol duruzsol a fülébe, hol meg ordít, káromkodik, hogy a falak is repedeznek: egyik módszerrel sem ér el semmit.</w:t>
      </w:r>
    </w:p>
    <w:p>
      <w:pPr>
        <w:pStyle w:val="Csakszveg"/>
        <w:spacing w:before="120" w:after="0"/>
        <w:ind w:firstLine="284"/>
        <w:jc w:val="both"/>
        <w:rPr/>
      </w:pPr>
      <w:r>
        <w:rPr/>
        <w:t>Ákos úr szíve külön is vajúdik. Van miért.</w:t>
      </w:r>
    </w:p>
    <w:p>
      <w:pPr>
        <w:pStyle w:val="Csakszveg"/>
        <w:spacing w:before="120" w:after="0"/>
        <w:ind w:firstLine="284"/>
        <w:jc w:val="both"/>
        <w:rPr/>
      </w:pPr>
      <w:r>
        <w:rPr/>
        <w:t>Boromissza úrfi tegnap elkapta a sötét folyosón:</w:t>
      </w:r>
    </w:p>
    <w:p>
      <w:pPr>
        <w:pStyle w:val="Csakszveg"/>
        <w:spacing w:before="120" w:after="0"/>
        <w:ind w:firstLine="284"/>
        <w:jc w:val="both"/>
        <w:rPr/>
      </w:pPr>
      <w:r>
        <w:rPr/>
        <w:t>- Hét, te vén ördög, állj elém!</w:t>
      </w:r>
    </w:p>
    <w:p>
      <w:pPr>
        <w:pStyle w:val="Csakszveg"/>
        <w:spacing w:before="120" w:after="0"/>
        <w:ind w:firstLine="284"/>
        <w:jc w:val="both"/>
        <w:rPr/>
      </w:pPr>
      <w:r>
        <w:rPr/>
        <w:t>- Úrfi! - háborodott föl az ispán, és a kardjáért nyúlkált, hogy eloltsa az orcátlan Gábrist.</w:t>
      </w:r>
    </w:p>
    <w:p>
      <w:pPr>
        <w:pStyle w:val="Csakszveg"/>
        <w:spacing w:before="120" w:after="0"/>
        <w:ind w:firstLine="284"/>
        <w:jc w:val="both"/>
        <w:rPr/>
      </w:pPr>
      <w:r>
        <w:rPr/>
        <w:t>Valahonnan azonban egy helyes tőr bukkant elő, és s hátának feszült. Egy hang a fülébe sziszegett:</w:t>
      </w:r>
    </w:p>
    <w:p>
      <w:pPr>
        <w:pStyle w:val="Csakszveg"/>
        <w:spacing w:before="120" w:after="0"/>
        <w:ind w:firstLine="284"/>
        <w:jc w:val="both"/>
        <w:rPr/>
      </w:pPr>
      <w:r>
        <w:rPr/>
        <w:t>- Ne moccanj! Mérgezett!...</w:t>
      </w:r>
    </w:p>
    <w:p>
      <w:pPr>
        <w:pStyle w:val="Csakszveg"/>
        <w:spacing w:before="120" w:after="0"/>
        <w:ind w:firstLine="284"/>
        <w:jc w:val="both"/>
        <w:rPr/>
      </w:pPr>
      <w:r>
        <w:rPr/>
        <w:t>- A lányod kell nekem, aggszakáll! Minek teketóriázni?...</w:t>
      </w:r>
    </w:p>
    <w:p>
      <w:pPr>
        <w:pStyle w:val="Csakszveg"/>
        <w:spacing w:before="120" w:after="0"/>
        <w:ind w:firstLine="284"/>
        <w:jc w:val="both"/>
        <w:rPr/>
      </w:pPr>
      <w:r>
        <w:rPr/>
        <w:t>- Neked? Soha! Te..., te romlott szoknyapecér!...</w:t>
      </w:r>
    </w:p>
    <w:p>
      <w:pPr>
        <w:pStyle w:val="Csakszveg"/>
        <w:spacing w:before="120" w:after="0"/>
        <w:ind w:firstLine="284"/>
        <w:jc w:val="both"/>
        <w:rPr/>
      </w:pPr>
      <w:r>
        <w:rPr/>
        <w:t>Még azt megteszi Gábris úrfi, hogy sima orrcimpáját odadugja szorosan Ákos úr orrához, és szemközt nevet vele, kegyetlenül, halkan.</w:t>
      </w:r>
    </w:p>
    <w:p>
      <w:pPr>
        <w:pStyle w:val="Csakszveg"/>
        <w:spacing w:before="120" w:after="0"/>
        <w:ind w:firstLine="284"/>
        <w:jc w:val="both"/>
        <w:rPr/>
      </w:pPr>
      <w:r>
        <w:rPr/>
        <w:t>- Ne morogj, mert elhúzatom a hátadon a mogyorófa nótát! Erős apetitusom jött a leányodra, és punktum!</w:t>
      </w:r>
    </w:p>
    <w:p>
      <w:pPr>
        <w:pStyle w:val="Csakszveg"/>
        <w:spacing w:before="120" w:after="0"/>
        <w:ind w:firstLine="284"/>
        <w:jc w:val="both"/>
        <w:rPr/>
      </w:pPr>
      <w:r>
        <w:rPr/>
        <w:t>Mozdul a jó úr, hogy magát reá veti, de a tőr hegye kicsit megcsiklandja a bőrét: „Mérgezett!” - emlékszik, és indulata ózonnal lehűl.</w:t>
      </w:r>
    </w:p>
    <w:p>
      <w:pPr>
        <w:pStyle w:val="Csakszveg"/>
        <w:spacing w:before="120" w:after="0"/>
        <w:ind w:firstLine="284"/>
        <w:jc w:val="both"/>
        <w:rPr/>
      </w:pPr>
      <w:r>
        <w:rPr/>
        <w:t>Más módon próbál védekezni, kétségbeesetten kapkod okos gondolatért. Felragyogó arccal vágja oda</w:t>
      </w:r>
    </w:p>
    <w:p>
      <w:pPr>
        <w:pStyle w:val="Csakszveg"/>
        <w:spacing w:before="120" w:after="0"/>
        <w:ind w:firstLine="284"/>
        <w:jc w:val="both"/>
        <w:rPr/>
      </w:pPr>
      <w:r>
        <w:rPr/>
        <w:t>- Jöhet, igen! De ha egyszer - nem eladó? - Nem eladó?! Nem eladó, apád urad és magad minden birtokáért!</w:t>
      </w:r>
    </w:p>
    <w:p>
      <w:pPr>
        <w:pStyle w:val="Csakszveg"/>
        <w:spacing w:before="120" w:after="0"/>
        <w:ind w:firstLine="284"/>
        <w:jc w:val="both"/>
        <w:rPr/>
      </w:pPr>
      <w:r>
        <w:rPr/>
        <w:t>- Nem, ugye? Hát a - tieidért? - és övéből kirántja pergamen gurigákat: - Ezekért?!</w:t>
      </w:r>
    </w:p>
    <w:p>
      <w:pPr>
        <w:pStyle w:val="Csakszveg"/>
        <w:spacing w:before="120" w:after="0"/>
        <w:ind w:firstLine="284"/>
        <w:jc w:val="both"/>
        <w:rPr/>
      </w:pPr>
      <w:r>
        <w:rPr/>
        <w:t>Honnan, honnan se, egy mécs kerülközik, és okos úr hervadó arcával látja falvai nevét elősorakoztatni: -... Lupsa... Felső-Orbó... Tibor... Diód... Igenpataka...,</w:t>
      </w:r>
    </w:p>
    <w:p>
      <w:pPr>
        <w:pStyle w:val="Csakszveg"/>
        <w:spacing w:before="120" w:after="0"/>
        <w:ind w:firstLine="284"/>
        <w:jc w:val="both"/>
        <w:rPr/>
      </w:pPr>
      <w:r>
        <w:rPr/>
        <w:t>Úgy érzi, most rögtön végigvágyódik a kövön, szívét kegyetlenül markolja valami, jaj, megöli a szégyen. Hát megtudta ez a senki, ez a szemét, hogy... Istenem, mindent tud: a markában tart, mint fukar a dénárt, nagybeteg a medicinás poharát, legény a leány kezét, kocsis a gyeplőt. Évtizedékig el tudtam titkolni, de... hiába, a bűn, a könnyelműség egyszer visszaüt... Nézd azt a kegyetlen szemét, ez egy minutumig sem fog tétovázni, hogy odalépjen János úr elé és...</w:t>
      </w:r>
    </w:p>
    <w:p>
      <w:pPr>
        <w:pStyle w:val="Csakszveg"/>
        <w:spacing w:before="120" w:after="0"/>
        <w:ind w:firstLine="284"/>
        <w:jc w:val="both"/>
        <w:rPr/>
      </w:pPr>
      <w:r>
        <w:rPr/>
        <w:t>- Meg a becsületedért?! - buggyan ki kéjjel a halk szó, és az ördögi alak, akárha ócska fasípon játszana, oly szürkén kérdezi: - Ugye. Annácska árvaleány?</w:t>
      </w:r>
    </w:p>
    <w:p>
      <w:pPr>
        <w:pStyle w:val="Csakszveg"/>
        <w:spacing w:before="120" w:after="0"/>
        <w:ind w:firstLine="284"/>
        <w:jc w:val="both"/>
        <w:rPr/>
      </w:pPr>
      <w:r>
        <w:rPr/>
        <w:t>- Igen! - leheli riadtan, ájuldozva a szegény torkon ragadott Ákos úr. - Elég! Elég!... - Csak firtatni ne kezdje Johanna esetét!</w:t>
      </w:r>
    </w:p>
    <w:p>
      <w:pPr>
        <w:pStyle w:val="Csakszveg"/>
        <w:spacing w:before="120" w:after="0"/>
        <w:ind w:firstLine="284"/>
        <w:jc w:val="both"/>
        <w:rPr/>
      </w:pPr>
      <w:r>
        <w:rPr/>
        <w:t>- Mert... ha úgy adódna..., szükség esetén... beszélhetek a leányoddal is. Elmondhatom neki, hogy... asszonyanyja most éppen... Nagyrédén tivornyázik és...</w:t>
      </w:r>
    </w:p>
    <w:p>
      <w:pPr>
        <w:pStyle w:val="Csakszveg"/>
        <w:spacing w:before="120" w:after="0"/>
        <w:ind w:firstLine="284"/>
        <w:jc w:val="both"/>
        <w:rPr/>
      </w:pPr>
      <w:r>
        <w:rPr/>
        <w:t>- Elég uram, elég! Annácskám a... tiéd! - rogy térdre Boromissza elé. Megerednek a szeméből a szégyen könnyei.</w:t>
      </w:r>
    </w:p>
    <w:p>
      <w:pPr>
        <w:pStyle w:val="Csakszveg"/>
        <w:spacing w:before="120" w:after="0"/>
        <w:ind w:firstLine="284"/>
        <w:jc w:val="both"/>
        <w:rPr/>
      </w:pPr>
      <w:r>
        <w:rPr/>
        <w:t>Elúszik a fickó gúnyos-diadalmas kacagása, akár réten az ökörnyál sodródik zsombiktól zsombikig. Ákos úr térden állva vergődik. Szívében az érzések egymást kergetik, egyik: az öröm - „Megmenekültem! Tiszta maradt a becsületem!” A másik még furcsább: egyféle beletörődés a dolgokba, üres mentegetődzés. „Másként nem tehettem, és... Annácska majd megbékél...” A harmadik váratlanul tört rá, akár a keskeny helyi ösvényen kocogó utasra az oromról alázuhanó sziklatömb: „Én, ganéj! Eladtam a lányomat ennek a... én ocsmány leánykereskedő!”</w:t>
      </w:r>
    </w:p>
    <w:p>
      <w:pPr>
        <w:pStyle w:val="Csakszveg"/>
        <w:spacing w:before="120" w:after="0"/>
        <w:ind w:firstLine="284"/>
        <w:jc w:val="both"/>
        <w:rPr/>
      </w:pPr>
      <w:r>
        <w:rPr/>
        <w:t>Ha azt a mérgezett tőrt két kézzel forgatták volna meg szívében, akkor se fájna úgy ott belül, mint ez a pokoli fölismerés. Nem, nem szabad! El kell inkább János úrnak és Annácskának mindent mondani! Lehetetlenség, hogy meg ne értenék.</w:t>
      </w:r>
    </w:p>
    <w:p>
      <w:pPr>
        <w:pStyle w:val="Csakszveg"/>
        <w:spacing w:before="120" w:after="0"/>
        <w:ind w:firstLine="284"/>
        <w:jc w:val="both"/>
        <w:rPr/>
      </w:pPr>
      <w:r>
        <w:rPr/>
        <w:t>Igen ám! De - harminc év után? És Annácska? Tizenhatodik éve már, hogy abban a hiszemben él: amikor ő megszületett, az anyját azon a napon temették. Talán... leszakad az ég is, ha... ez a sok ostoba s átkozott titkolódzás egy csapásra napvilágra kerül... És mégis! Mégis! Boromissza úrfi, a leányomtól - coki!</w:t>
      </w:r>
    </w:p>
    <w:p>
      <w:pPr>
        <w:pStyle w:val="Csakszveg"/>
        <w:spacing w:before="120" w:after="0"/>
        <w:ind w:firstLine="284"/>
        <w:jc w:val="both"/>
        <w:rPr/>
      </w:pPr>
      <w:r>
        <w:rPr/>
        <w:t>Forró homlokát a folyosóablak ólomtárcsáinak dönti, az, üveg valamennyire hűsíti lázasan forgó agyának tüzét. Egyszerre felkacag, hirtelen, nyersen, leplezetlen, vadul, mint aki megőrült.</w:t>
      </w:r>
    </w:p>
    <w:p>
      <w:pPr>
        <w:pStyle w:val="Csakszveg"/>
        <w:spacing w:before="120" w:after="0"/>
        <w:ind w:firstLine="284"/>
        <w:jc w:val="both"/>
        <w:rPr/>
      </w:pPr>
      <w:r>
        <w:rPr/>
        <w:t>Zihál, mint egy túlrakott szekeret csánkig érő sárban vonszoló kehes gebe, de az orcája mégis egyre fénylik, és dús szemöldökén, deres hajszálán kicsattan a diadal: „Victoria! Victoria!...”</w:t>
      </w:r>
    </w:p>
    <w:p>
      <w:pPr>
        <w:pStyle w:val="Csakszveg"/>
        <w:spacing w:before="120" w:after="0"/>
        <w:ind w:firstLine="284"/>
        <w:jc w:val="both"/>
        <w:rPr/>
      </w:pPr>
      <w:r>
        <w:rPr/>
        <w:t>- Uram!... Annácska a... tiéd! De csak akkor, ha... nagykorú leszem s te... megkéred, és.., jószántából ő maga adja néked a kezét!...</w:t>
      </w:r>
    </w:p>
    <w:p>
      <w:pPr>
        <w:pStyle w:val="Csakszveg"/>
        <w:spacing w:before="120" w:after="0"/>
        <w:ind w:firstLine="284"/>
        <w:jc w:val="center"/>
        <w:rPr/>
      </w:pPr>
      <w:r>
        <w:rPr/>
        <w:t>*</w:t>
      </w:r>
    </w:p>
    <w:p>
      <w:pPr>
        <w:pStyle w:val="Csakszveg"/>
        <w:spacing w:before="120" w:after="0"/>
        <w:ind w:firstLine="284"/>
        <w:jc w:val="both"/>
        <w:rPr/>
      </w:pPr>
      <w:r>
        <w:rPr/>
        <w:t>Harmadnap Küsgergő felkönyökölt a Flórián ágyában.</w:t>
      </w:r>
    </w:p>
    <w:p>
      <w:pPr>
        <w:pStyle w:val="Csakszveg"/>
        <w:spacing w:before="120" w:after="0"/>
        <w:ind w:firstLine="284"/>
        <w:jc w:val="both"/>
        <w:rPr/>
      </w:pPr>
      <w:r>
        <w:rPr/>
        <w:t>Csodát lett vele dottore Acquavita sebkenőcse. A jó pintnyi égetett cserépedényt teli adta titkos keverékévét, amelyben bor, ecet, olaj és gileádbalzsam elegyült. Alig valami maradt a cseréptégely fenekén. Flórián nem sajnálta tőle: megkente véle tetőtől talpig napjában háromszor is. Azt azonnal látta: csontja nem törött, izma nem szakadt, tudta: ez a vasgyúró, egy-két hét, ha kell, el is felejti, hogy ilyen gonoszul megbotolták.</w:t>
      </w:r>
    </w:p>
    <w:p>
      <w:pPr>
        <w:pStyle w:val="Csakszveg"/>
        <w:spacing w:before="120" w:after="0"/>
        <w:ind w:firstLine="284"/>
        <w:jc w:val="both"/>
        <w:rPr/>
      </w:pPr>
      <w:r>
        <w:rPr/>
        <w:t>Eddig sem foglalta Flórián estelente imába Boromissza úrfi nevét, de most a lelke mélyéből meggyűlölte. Szűkszavú ember volt, aki legtöbbször magába fojtotta gondolatait és érzéseit. Csak a műhelyben, a munkája árulkodott róla: a pöröly gazdája mit érez! Olyan vékonyra kardpenge még sohasem sikerült, mint amiket azokban a napokban kalapált üllőjén. Akkorát vert súlyos szerszámával a vasrúdra, hogy tüstént oly lapossá huppadt, akár egy rézgaras.</w:t>
      </w:r>
    </w:p>
    <w:p>
      <w:pPr>
        <w:pStyle w:val="Csakszveg"/>
        <w:spacing w:before="120" w:after="0"/>
        <w:ind w:firstLine="284"/>
        <w:jc w:val="both"/>
        <w:rPr/>
      </w:pPr>
      <w:r>
        <w:rPr/>
        <w:t>Őszintén örült, amikor Küsgergő azt mondta neki csöndesen, két korty vörös bor között:</w:t>
      </w:r>
    </w:p>
    <w:p>
      <w:pPr>
        <w:pStyle w:val="Csakszveg"/>
        <w:spacing w:before="120" w:after="0"/>
        <w:ind w:firstLine="284"/>
        <w:jc w:val="both"/>
        <w:rPr/>
      </w:pPr>
      <w:r>
        <w:rPr/>
        <w:t>- Fiúk! Meg kén’ hálálni neki...</w:t>
      </w:r>
    </w:p>
    <w:p>
      <w:pPr>
        <w:pStyle w:val="Csakszveg"/>
        <w:spacing w:before="120" w:after="0"/>
        <w:ind w:firstLine="284"/>
        <w:jc w:val="both"/>
        <w:rPr/>
      </w:pPr>
      <w:r>
        <w:rPr/>
        <w:t>Golubán meg Flórián összenéz, és némán elvigyorodnak.</w:t>
      </w:r>
    </w:p>
    <w:p>
      <w:pPr>
        <w:pStyle w:val="Csakszveg"/>
        <w:spacing w:before="120" w:after="0"/>
        <w:ind w:firstLine="284"/>
        <w:jc w:val="both"/>
        <w:rPr/>
      </w:pPr>
      <w:r>
        <w:rPr/>
        <w:t>Aztán rábólintanak. Elébb az egyik, majd meg a másik.</w:t>
      </w:r>
    </w:p>
    <w:p>
      <w:pPr>
        <w:pStyle w:val="Csakszveg"/>
        <w:spacing w:before="120" w:after="0"/>
        <w:ind w:firstLine="284"/>
        <w:jc w:val="center"/>
        <w:rPr/>
      </w:pPr>
      <w:r>
        <w:rPr/>
        <w:t>*</w:t>
      </w:r>
    </w:p>
    <w:p>
      <w:pPr>
        <w:pStyle w:val="Csakszveg"/>
        <w:spacing w:before="120" w:after="0"/>
        <w:ind w:firstLine="284"/>
        <w:jc w:val="both"/>
        <w:rPr/>
      </w:pPr>
      <w:r>
        <w:rPr/>
        <w:t>Boromissza úrfi vidáman élte a világát.</w:t>
      </w:r>
    </w:p>
    <w:p>
      <w:pPr>
        <w:pStyle w:val="Csakszveg"/>
        <w:spacing w:before="120" w:after="0"/>
        <w:ind w:firstLine="284"/>
        <w:jc w:val="both"/>
        <w:rPr/>
      </w:pPr>
      <w:r>
        <w:rPr/>
        <w:t>Flórián megfogadtatta mindenkivel: ki ne kottyantsák vendége személyét, mert ízzé-porrá zúzza még a csontját is a szószátyárkodónak. Golubán pedig fellökött egy göngyöleg ponyvát egy taligára, és óvatosan babusgatva, mintha ember lenne, elszaporázott véle Bujtur iránt.</w:t>
      </w:r>
    </w:p>
    <w:p>
      <w:pPr>
        <w:pStyle w:val="Csakszveg"/>
        <w:spacing w:before="120" w:after="0"/>
        <w:ind w:firstLine="284"/>
        <w:jc w:val="both"/>
        <w:rPr/>
      </w:pPr>
      <w:r>
        <w:rPr/>
        <w:t>Malakiás kiólálkodott a várból és körülszaglászott: mit tudnak a csúful meggyalázott dunaszentandrási legényről, de csak ennyi hírhez jutott: „Az a nagy mahomet rác barátja elcipelte valahová! Tán már a Dunán is túl járnak!...”</w:t>
      </w:r>
    </w:p>
    <w:p>
      <w:pPr>
        <w:pStyle w:val="Csakszveg"/>
        <w:spacing w:before="120" w:after="0"/>
        <w:ind w:firstLine="284"/>
        <w:jc w:val="both"/>
        <w:rPr/>
      </w:pPr>
      <w:r>
        <w:rPr/>
        <w:t>Gábris úr boldog volt. Egy csapásra két legyet ütött: megszabadult Küsgergőtől, és megkaparintotta a gyönyörű leányt.</w:t>
      </w:r>
    </w:p>
    <w:p>
      <w:pPr>
        <w:pStyle w:val="Csakszveg"/>
        <w:spacing w:before="120" w:after="0"/>
        <w:ind w:firstLine="284"/>
        <w:jc w:val="both"/>
        <w:rPr/>
      </w:pPr>
      <w:r>
        <w:rPr/>
        <w:t>Nyakra-főre följárt az Asszonyok Házába, Erzsébet úrnő engedelmével, aki jó néven vette volna, ha a dúsgazdag, főrangú ifjú feleségül veszi Annát. Hanem mentől inkább erőlködött, annál jobban horgadt le minden reménye.</w:t>
      </w:r>
    </w:p>
    <w:p>
      <w:pPr>
        <w:pStyle w:val="Csakszveg"/>
        <w:spacing w:before="120" w:after="0"/>
        <w:ind w:firstLine="284"/>
        <w:jc w:val="both"/>
        <w:rPr/>
      </w:pPr>
      <w:r>
        <w:rPr/>
        <w:t>Nem kellett Annácskának. Hiába vitt néki ajándékul velencei tükröt, köves gyűrűt, mézeskalácsot, gyöngykalárist, virágot: nem kellett Annácskának semmi sem. A leányasszony úgy maradt, ahogy éppen volt, feküdt vagy ült az ágyban, és meg sem moccant, amíg a főapród el nem takarodott. Úgy gyűlölte, akár a bárány a farkast, a borjú a medvét. És ez a gyűlölet csodát szült: talpra állította Annácskát, meggyógyította sötét búskomorságából a vágy: minél hamarébb megtörténhessék a csúfság - ha jő ez a gúnár - csak az üres kamrát találja! Hanem Annácska makacssága őúrfiságát még hevesebb lángolásra hevítette: szentül megesküdött, most már, ha törik, ha szakad, megszerzi, csak azért is!...</w:t>
      </w:r>
    </w:p>
    <w:p>
      <w:pPr>
        <w:pStyle w:val="Csakszveg"/>
        <w:spacing w:before="120" w:after="0"/>
        <w:ind w:firstLine="284"/>
        <w:jc w:val="both"/>
        <w:rPr/>
      </w:pPr>
      <w:r>
        <w:rPr/>
        <w:t>A nagyúri fajzatba roppant heves természet szorult és most, hogy életének első kudarca érte, még inkább megbokrosodott. Minden este eljárt a várból, és csak a hajnal vetette haza, erősen kapatosan, s úgy égett a szeme, akár a kandúroké éjjel, a kémény tövében.</w:t>
      </w:r>
    </w:p>
    <w:p>
      <w:pPr>
        <w:pStyle w:val="Csakszveg"/>
        <w:spacing w:before="120" w:after="0"/>
        <w:ind w:firstLine="284"/>
        <w:jc w:val="both"/>
        <w:rPr/>
      </w:pPr>
      <w:r>
        <w:rPr/>
        <w:t>A bujturi csárdás új asszonyt vett. A vén ravasz okos volt, nem magának nősült, a vendégeinek. Olyan csodálatos szépségű román özvegyasszonyt kerített, hogy kétnapi járóföldről Bujtur felé kerültek a szoknyapecérek.</w:t>
      </w:r>
    </w:p>
    <w:p>
      <w:pPr>
        <w:pStyle w:val="Csakszveg"/>
        <w:spacing w:before="120" w:after="0"/>
        <w:ind w:firstLine="284"/>
        <w:jc w:val="both"/>
        <w:rPr/>
      </w:pPr>
      <w:r>
        <w:rPr/>
        <w:t>Akárha megkergültek volna kincses Erdély úrinépei. Valamennyi kastélyban lakomáztak, s háromnapos dáridókat rendeztek, mert híre jött biztos helyről: ez a II. Mohamed kitelel óriási seregével a meghódított Bizánc alatt, s jövő tavaszon megindul Magyarország ellen. „Egy isten van az égben: Allah! Ideje, hogy itt a földön is csak egyetlen úr legyen... Mohamed!” - írta zászlajára a pogány despota lángoló betűkkel. S amikor háború fenyeget, olyankor az emberiség megszilajodik, fejét veszíti: az úrféle elherdálja erővel temérdek vagyonát, de még a szegény is eszik-iszik, dőzsöl és táncol, két kézzel szórja, tékozolja keservesen összekuporgatott garasait. Ki tudja, mit hoz a holnap? Ha eljő a háború, megéri-é a végét?! Éljünk hát, az angyalát, amíg nem késő.... Igen, a világ felett végigsüvít a pusztulás viharának előszele, és egyszerre lázasan igyekszik mindenki... Fut az ember, menekülni szeretne - önmaga és a sorsa elől...</w:t>
      </w:r>
    </w:p>
    <w:p>
      <w:pPr>
        <w:pStyle w:val="Csakszveg"/>
        <w:spacing w:before="120" w:after="0"/>
        <w:ind w:firstLine="284"/>
        <w:jc w:val="both"/>
        <w:rPr/>
      </w:pPr>
      <w:r>
        <w:rPr/>
        <w:t>Erdély, a Kishaza és az egész ország teli idegenből való kalmárokkal, jósokkal, csepürágókkal: jő mindegyik aratni, mert ilyenkor arannyal fizetik az emberek annak a fáradságát, aki meg tudja mondani a jövendőt, vagy pedig... el tudja terelni a figyelmet a rettentő bizonytalansággal fenyegető jövendőről: ha csak néhány órára is, de megszabadítja a gondolkodás szörnyetegétől. Beszélik, valami Messer Fulgur nevezetű talián mutatványos a leghíresebb mindannyi szerencséiét próbáló városi komédiás közül. Az olyan csudát művel görögtűzzel, hogy szeme-szála eláll attól mindenkinek. S van egy fiatal vívója, akit a világon nem tud legyőzni senki. Ezer velencei dukátot fizet annak a hírhedett Giulio, aki őt karddal leteríti. Óriási pénz az! Meg lehet venni azért akár három erdélyi vármegyét!... Fenik is a fogukat az erdélyi ficsúrok, hogy majd ők! Csak jöjjön ide az a Signore Giulio, il Leopardo Nero, majd ők kieresztik a lelkét!...</w:t>
      </w:r>
    </w:p>
    <w:p>
      <w:pPr>
        <w:pStyle w:val="Csakszveg"/>
        <w:spacing w:before="120" w:after="0"/>
        <w:ind w:firstLine="284"/>
        <w:jc w:val="both"/>
        <w:rPr/>
      </w:pPr>
      <w:r>
        <w:rPr/>
        <w:t>De ameddig az a csodavívó ideér, addigi Boromissza úrfi eljár estelente Ioannához, a bujturi csárdásnéhoz, megtapasztalni, milyen is lehet a földi mennyország?!</w:t>
      </w:r>
    </w:p>
    <w:p>
      <w:pPr>
        <w:pStyle w:val="Csakszveg"/>
        <w:spacing w:before="120" w:after="0"/>
        <w:ind w:firstLine="284"/>
        <w:jc w:val="both"/>
        <w:rPr/>
      </w:pPr>
      <w:r>
        <w:rPr/>
        <w:t>Este érkezik szélhágta csődörén, köpönyegébe burkolódzva állig, ledobban a paripájáról, hármat koppint rubinköves gyűrűjével a csárda hátsó ablakán, az kinyílik. Gábris úrfii egyet rugaszkodik, és... mikor virrad az ég, akkor kászálódik elő, és tér meg Hunyadba.</w:t>
      </w:r>
    </w:p>
    <w:p>
      <w:pPr>
        <w:pStyle w:val="Csakszveg"/>
        <w:spacing w:before="120" w:after="0"/>
        <w:ind w:firstLine="284"/>
        <w:jc w:val="both"/>
        <w:rPr/>
      </w:pPr>
      <w:r>
        <w:rPr/>
        <w:t>Golubán szokta olykor a bujturi csárdában az idejét egy kis barátságos pálinkázással agyoncsapni. Ő vette észre Gábris úrfi almásderes csődörét is a bodzabozót ólban. A kényes nyerítését.</w:t>
      </w:r>
    </w:p>
    <w:p>
      <w:pPr>
        <w:pStyle w:val="Csakszveg"/>
        <w:spacing w:before="120" w:after="0"/>
        <w:ind w:firstLine="284"/>
        <w:jc w:val="both"/>
        <w:rPr/>
      </w:pPr>
      <w:r>
        <w:rPr/>
        <w:t>Ioanna Boromissza úrfi érkezéséig hordta a pálinkát a vendégeknek, akik annyian jöttek elő, hogy száz láb hosszú boronából még egy termet kellett róni, hogy valamennyien beférjenek a hosszú asztalok és a szépasszony szoknyája mellé.</w:t>
      </w:r>
    </w:p>
    <w:p>
      <w:pPr>
        <w:pStyle w:val="Csakszveg"/>
        <w:spacing w:before="120" w:after="0"/>
        <w:ind w:firstLine="284"/>
        <w:jc w:val="both"/>
        <w:rPr/>
      </w:pPr>
      <w:r>
        <w:rPr/>
        <w:t>Amikor a csárdásné Golubánt meglátta a csiborszárnyfekete szemével, azonnal elpirult és megbotlott, ha a példátlanul nagy darab legény rajta felejtette szemét. Sőt! Még sóhajtott is, az pedig ilyen szép menyecskénél a szerelem jele.</w:t>
      </w:r>
    </w:p>
    <w:p>
      <w:pPr>
        <w:pStyle w:val="Csakszveg"/>
        <w:spacing w:before="120" w:after="0"/>
        <w:ind w:firstLine="284"/>
        <w:jc w:val="both"/>
        <w:rPr/>
      </w:pPr>
      <w:r>
        <w:rPr/>
        <w:t>Odament, és megsúgta neki:</w:t>
      </w:r>
    </w:p>
    <w:p>
      <w:pPr>
        <w:pStyle w:val="Csakszveg"/>
        <w:spacing w:before="120" w:after="0"/>
        <w:ind w:firstLine="284"/>
        <w:jc w:val="both"/>
        <w:rPr/>
      </w:pPr>
      <w:r>
        <w:rPr/>
        <w:t>- Szép ember, be nagy kár, hogy nem te vagy Mihai!</w:t>
      </w:r>
    </w:p>
    <w:p>
      <w:pPr>
        <w:pStyle w:val="Csakszveg"/>
        <w:spacing w:before="120" w:after="0"/>
        <w:ind w:firstLine="284"/>
        <w:jc w:val="both"/>
        <w:rPr/>
      </w:pPr>
      <w:r>
        <w:rPr/>
        <w:t>- Ej, gyémántom, pávám! Hogyha én lehetnék!... - rebegé a félelmetes erejű rác vitéz.</w:t>
      </w:r>
    </w:p>
    <w:p>
      <w:pPr>
        <w:pStyle w:val="Csakszveg"/>
        <w:spacing w:before="120" w:after="0"/>
        <w:ind w:firstLine="284"/>
        <w:jc w:val="both"/>
        <w:rPr/>
      </w:pPr>
      <w:r>
        <w:rPr/>
        <w:t>- Üsd agyon - mondta közömbösen, gömbölyű vállát megrándítva Ioanna... - És akkor te leszel a férjem. Megéri. Aztán a válla fölött visszapillantott Golubánra parázs égő szemével s ajka szögletében észvesztő mosollyal, de úgy ám, hogy a pálinkásüveg nyaka egyszeriben a rác góliát tenyerébe szakadt.</w:t>
      </w:r>
    </w:p>
    <w:p>
      <w:pPr>
        <w:pStyle w:val="Csakszveg"/>
        <w:spacing w:before="120" w:after="0"/>
        <w:ind w:firstLine="284"/>
        <w:jc w:val="both"/>
        <w:rPr/>
      </w:pPr>
      <w:r>
        <w:rPr/>
        <w:t>Ioanna kacagott, és beszaladt a kamarába.</w:t>
      </w:r>
    </w:p>
    <w:p>
      <w:pPr>
        <w:pStyle w:val="Csakszveg"/>
        <w:spacing w:before="120" w:after="0"/>
        <w:ind w:firstLine="284"/>
        <w:jc w:val="both"/>
        <w:rPr/>
      </w:pPr>
      <w:r>
        <w:rPr/>
        <w:t>- Mit nevetsz, te ördög? - kérdezte hízelgőn a vén Mihai.</w:t>
      </w:r>
    </w:p>
    <w:p>
      <w:pPr>
        <w:pStyle w:val="Csakszveg"/>
        <w:spacing w:before="120" w:after="0"/>
        <w:ind w:firstLine="284"/>
        <w:jc w:val="both"/>
        <w:rPr/>
      </w:pPr>
      <w:r>
        <w:rPr/>
        <w:t>- Szereztem magamnak egy testőrt. Ha úgy akarom, ez még téged is agyonüt. Vagy pedig - akárkit.</w:t>
      </w:r>
    </w:p>
    <w:p>
      <w:pPr>
        <w:pStyle w:val="Csakszveg"/>
        <w:spacing w:before="120" w:after="0"/>
        <w:ind w:firstLine="284"/>
        <w:jc w:val="both"/>
        <w:rPr/>
      </w:pPr>
      <w:r>
        <w:rPr/>
        <w:t>Aztán kivitt egy új meszely pálinkát Golubánnak. S azt mondta:</w:t>
      </w:r>
    </w:p>
    <w:p>
      <w:pPr>
        <w:pStyle w:val="Csakszveg"/>
        <w:spacing w:before="120" w:after="0"/>
        <w:ind w:firstLine="284"/>
        <w:jc w:val="both"/>
        <w:rPr/>
      </w:pPr>
      <w:r>
        <w:rPr/>
        <w:t>- Holnap gombát szedni megyek. Elkísérnél, vitéz?!</w:t>
      </w:r>
    </w:p>
    <w:p>
      <w:pPr>
        <w:pStyle w:val="Csakszveg"/>
        <w:spacing w:before="120" w:after="0"/>
        <w:ind w:firstLine="284"/>
        <w:jc w:val="both"/>
        <w:rPr/>
      </w:pPr>
      <w:r>
        <w:rPr/>
        <w:t>Így történt, hogy másnap este a szépséges Ioanna engedelmesen teljesítette Golubán mindkét parancsát.</w:t>
      </w:r>
    </w:p>
    <w:p>
      <w:pPr>
        <w:pStyle w:val="Csakszveg"/>
        <w:spacing w:before="120" w:after="0"/>
        <w:ind w:firstLine="284"/>
        <w:jc w:val="both"/>
        <w:rPr/>
      </w:pPr>
      <w:r>
        <w:rPr/>
        <w:t>Odament a hosszú asztalokhoz, s amikor a vendégek megkérdezték, miért oly sápadt a virágszál csárdásné, azt felelte:</w:t>
      </w:r>
    </w:p>
    <w:p>
      <w:pPr>
        <w:pStyle w:val="Csakszveg"/>
        <w:spacing w:before="120" w:after="0"/>
        <w:ind w:firstLine="284"/>
        <w:jc w:val="both"/>
        <w:rPr/>
      </w:pPr>
      <w:r>
        <w:rPr/>
        <w:t>- Rosszul vagyok az ijedtségtől, s félek.</w:t>
      </w:r>
    </w:p>
    <w:p>
      <w:pPr>
        <w:pStyle w:val="Csakszveg"/>
        <w:spacing w:before="120" w:after="0"/>
        <w:ind w:firstLine="284"/>
        <w:jc w:val="both"/>
        <w:rPr/>
      </w:pPr>
      <w:r>
        <w:rPr/>
        <w:t>- Mitől te, s miért?!</w:t>
      </w:r>
    </w:p>
    <w:p>
      <w:pPr>
        <w:pStyle w:val="Csakszveg"/>
        <w:spacing w:before="120" w:after="0"/>
        <w:ind w:firstLine="284"/>
        <w:jc w:val="both"/>
        <w:rPr/>
      </w:pPr>
      <w:r>
        <w:rPr/>
        <w:t>- Egy... Ma reggel egy kolduló barát támolygott az udvarunkba... Sírva rimánkodott: „Krisztus szerelmére... adjatok egy ital hideg vizet..., felebarátaim! Úgy érzem: égnek a beleim, s minden belső részem!” Mihai felölelte, behozta, fölfektette az egyik asztalra..., azt hiszem, épp ide, és... szélnyílt a reverendája...</w:t>
      </w:r>
    </w:p>
    <w:p>
      <w:pPr>
        <w:pStyle w:val="Csakszveg"/>
        <w:spacing w:before="120" w:after="0"/>
        <w:ind w:firstLine="284"/>
        <w:jc w:val="both"/>
        <w:rPr/>
      </w:pPr>
      <w:r>
        <w:rPr/>
        <w:t>- No és?</w:t>
      </w:r>
    </w:p>
    <w:p>
      <w:pPr>
        <w:pStyle w:val="Csakszveg"/>
        <w:spacing w:before="120" w:after="0"/>
        <w:ind w:firstLine="284"/>
        <w:jc w:val="both"/>
        <w:rPr/>
      </w:pPr>
      <w:r>
        <w:rPr/>
        <w:t>- Csupa kék-fekete tarjag volt a teste..., eleven eves seb volt az egész barát...</w:t>
      </w:r>
    </w:p>
    <w:p>
      <w:pPr>
        <w:pStyle w:val="Csakszveg"/>
        <w:spacing w:before="120" w:after="0"/>
        <w:ind w:firstLine="284"/>
        <w:jc w:val="both"/>
        <w:rPr/>
      </w:pPr>
      <w:r>
        <w:rPr/>
        <w:t>- Pestis! Török betegség! Pestis! - kapta föl a vendég a kezét, s elborzadva rohant ki a csárdából! - Pestis! - üvöltötte, ahogy a torkán kifért. Fél minutumba sem tellett és teremtett lélek sem volt a bujturi csárdában. Csak Golubán ült csöndesen, a bajuszába vigyorogva a búbos kemence padkáján. A szemével kacsintott Ioanna felé, aki olyan boldog volt, hogy ha új rác kedvese megkéri, hát felrohan Kolozsvárig és a Nagy Templom előtt meséli ezt a szörnyű hazugságot hajnaltól estig. Aztán odaintette magához, és Ioanna szerelmesen repült. Fél karral megropogtatta a kívánatos, kemény húsú teremtés derekát, aztán súgva megkérdezte:</w:t>
      </w:r>
    </w:p>
    <w:p>
      <w:pPr>
        <w:pStyle w:val="Csakszveg"/>
        <w:spacing w:before="120" w:after="0"/>
        <w:ind w:firstLine="284"/>
        <w:jc w:val="both"/>
        <w:rPr/>
      </w:pPr>
      <w:r>
        <w:rPr/>
        <w:t>- Ilyentájt szokott jönni?!</w:t>
      </w:r>
    </w:p>
    <w:p>
      <w:pPr>
        <w:pStyle w:val="Csakszveg"/>
        <w:spacing w:before="120" w:after="0"/>
        <w:ind w:firstLine="284"/>
        <w:jc w:val="both"/>
        <w:rPr/>
      </w:pPr>
      <w:r>
        <w:rPr/>
        <w:t>- Si! - rebegte az asszony aprókat lihegve, és azt remélte, Golubán ráhagyja. - Zavarjam világgá?!</w:t>
      </w:r>
    </w:p>
    <w:p>
      <w:pPr>
        <w:pStyle w:val="Csakszveg"/>
        <w:spacing w:before="120" w:after="0"/>
        <w:ind w:firstLine="284"/>
        <w:jc w:val="both"/>
        <w:rPr/>
      </w:pPr>
      <w:r>
        <w:rPr/>
        <w:t>- Suti! Ne gavari! - torkolta le a rác vitéz. – Hallgass ide! - és az ölébe vonta Ioannát. Majd elolvadt a menyecske a gyönyörűségtől. Dorombolva furakodott a férfi két karja közé:</w:t>
      </w:r>
    </w:p>
    <w:p>
      <w:pPr>
        <w:pStyle w:val="Csakszveg"/>
        <w:spacing w:before="120" w:after="0"/>
        <w:ind w:firstLine="284"/>
        <w:jc w:val="both"/>
        <w:rPr/>
      </w:pPr>
      <w:r>
        <w:rPr/>
        <w:t>- Hallgass ide, Ioanna! Mihai süket egy kicsit, mi?!</w:t>
      </w:r>
    </w:p>
    <w:p>
      <w:pPr>
        <w:pStyle w:val="Csakszveg"/>
        <w:spacing w:before="120" w:after="0"/>
        <w:ind w:firstLine="284"/>
        <w:jc w:val="both"/>
        <w:rPr/>
      </w:pPr>
      <w:r>
        <w:rPr/>
        <w:t>- Akár a föld!</w:t>
      </w:r>
    </w:p>
    <w:p>
      <w:pPr>
        <w:pStyle w:val="Csakszveg"/>
        <w:spacing w:before="120" w:after="0"/>
        <w:ind w:firstLine="284"/>
        <w:jc w:val="both"/>
        <w:rPr/>
      </w:pPr>
      <w:r>
        <w:rPr/>
        <w:t>- Te meg... Egy fertályórácskára... kimégy a nagy szálába, megteszed, ugye, a kértemért?! Abba a szép új, vastag gyapjúkendőbe..., amit tőlem kaptál - bétakarod a fejed, és... se látsz, se hallasz..., ugye, megteszed ezt is a kértemért?</w:t>
      </w:r>
    </w:p>
    <w:p>
      <w:pPr>
        <w:pStyle w:val="Csakszveg"/>
        <w:spacing w:before="120" w:after="0"/>
        <w:ind w:firstLine="284"/>
        <w:jc w:val="center"/>
        <w:rPr/>
      </w:pPr>
      <w:r>
        <w:rPr/>
        <w:t>*</w:t>
      </w:r>
    </w:p>
    <w:p>
      <w:pPr>
        <w:pStyle w:val="Csakszveg"/>
        <w:spacing w:before="120" w:after="0"/>
        <w:ind w:firstLine="284"/>
        <w:jc w:val="both"/>
        <w:rPr/>
      </w:pPr>
      <w:r>
        <w:rPr/>
        <w:t>Hármat koppan a rubinköves gyűrű az ablakon.</w:t>
      </w:r>
    </w:p>
    <w:p>
      <w:pPr>
        <w:pStyle w:val="Csakszveg"/>
        <w:spacing w:before="120" w:after="0"/>
        <w:ind w:firstLine="284"/>
        <w:jc w:val="both"/>
        <w:rPr/>
      </w:pPr>
      <w:r>
        <w:rPr/>
        <w:t>Mindkét szárnya sarkig nyílik.</w:t>
      </w:r>
    </w:p>
    <w:p>
      <w:pPr>
        <w:pStyle w:val="Csakszveg"/>
        <w:spacing w:before="120" w:after="0"/>
        <w:ind w:firstLine="284"/>
        <w:jc w:val="both"/>
        <w:rPr/>
      </w:pPr>
      <w:r>
        <w:rPr/>
        <w:t>- Ioanna moja!... - susogja Boromissza úrfi szerelmes izgalommal és várja, hogy a menyecske forró csókkal fogadja szokása szerint.</w:t>
      </w:r>
    </w:p>
    <w:p>
      <w:pPr>
        <w:pStyle w:val="Csakszveg"/>
        <w:spacing w:before="120" w:after="0"/>
        <w:ind w:firstLine="284"/>
        <w:jc w:val="both"/>
        <w:rPr/>
      </w:pPr>
      <w:r>
        <w:rPr/>
        <w:t>Aztán kap egy akkora pofont, hogy mind a két füle belecsendül, s úgy érzi: az agyveleje kilöttyen a szemén.</w:t>
      </w:r>
    </w:p>
    <w:p>
      <w:pPr>
        <w:pStyle w:val="Csakszveg"/>
        <w:spacing w:before="120" w:after="0"/>
        <w:ind w:firstLine="284"/>
        <w:jc w:val="both"/>
        <w:rPr/>
      </w:pPr>
      <w:r>
        <w:rPr/>
        <w:t>Őrjítő félelem hóhérolja. Kik ezek, és... miért és... hogy merik arcul ütni őt?!</w:t>
      </w:r>
    </w:p>
    <w:p>
      <w:pPr>
        <w:pStyle w:val="Csakszveg"/>
        <w:spacing w:before="120" w:after="0"/>
        <w:ind w:firstLine="284"/>
        <w:jc w:val="both"/>
        <w:rPr/>
      </w:pPr>
      <w:r>
        <w:rPr/>
        <w:t>Amire felbukkan az eszméletlenség szakadékából, szakértő kezek gúzsba kötötték. Szörnyülködve érzi: a feneke csupasz, a nadrágiját letépték. Az asztalon fekszik, s ha mozdul, csontig mar húsába a kenderkötél.</w:t>
      </w:r>
    </w:p>
    <w:p>
      <w:pPr>
        <w:pStyle w:val="Csakszveg"/>
        <w:spacing w:before="120" w:after="0"/>
        <w:ind w:firstLine="284"/>
        <w:jc w:val="both"/>
        <w:rPr/>
      </w:pPr>
      <w:r>
        <w:rPr/>
        <w:t>- Bitangok! - akarja ordítani, hanem a száját előrelátóan felpöckölték. Így csak a szemét tudja forgatni, s akár a gyík: a nyelvét öltögetni. Csorog a nyál a szája szélén, akár a veszett kutyának!..</w:t>
      </w:r>
    </w:p>
    <w:p>
      <w:pPr>
        <w:pStyle w:val="Csakszveg"/>
        <w:spacing w:before="120" w:after="0"/>
        <w:ind w:firstLine="284"/>
        <w:jc w:val="both"/>
        <w:rPr/>
      </w:pPr>
      <w:r>
        <w:rPr/>
        <w:t>- Hozzatok be egy mécsest, fiúk! Legalább láthatja Boromissza úrfi, hogy ki az, aki püföli!</w:t>
      </w:r>
    </w:p>
    <w:p>
      <w:pPr>
        <w:pStyle w:val="Csakszveg"/>
        <w:spacing w:before="120" w:after="0"/>
        <w:ind w:firstLine="284"/>
        <w:jc w:val="both"/>
        <w:rPr/>
      </w:pPr>
      <w:r>
        <w:rPr/>
        <w:t>Jő a fény és... Golubán! Pulyka Flórián - és... Úristen! Küsgergő!</w:t>
      </w:r>
    </w:p>
    <w:p>
      <w:pPr>
        <w:pStyle w:val="Csakszveg"/>
        <w:spacing w:before="120" w:after="0"/>
        <w:ind w:firstLine="284"/>
        <w:jc w:val="both"/>
        <w:rPr/>
      </w:pPr>
      <w:r>
        <w:rPr/>
        <w:t>- Amiért... Annácskára merted vetni a szemedet! Amiért hazugul tolvaj hírébe kevertél... Amiért a várnépe szeme láttára megbotoltattál... Ötszáz bot is kevés lenne, de.</w:t>
      </w:r>
    </w:p>
    <w:p>
      <w:pPr>
        <w:pStyle w:val="Csakszveg"/>
        <w:spacing w:before="120" w:after="0"/>
        <w:ind w:firstLine="284"/>
        <w:jc w:val="both"/>
        <w:rPr/>
      </w:pPr>
      <w:r>
        <w:rPr/>
        <w:t>- Jaj, olyan szenvtelenül beszél, mint aki a hét napjait sorolj a el: „Kedd, szerda, csütörtök....” - Gondolom, száz bot is elég - hogy adósod ne maradjak, úrfi! - szikrázik meg Küsgergő szeme, akár az acéllal megpöccintett gyémánt. De csak egy minutum, hogy indulatát mutatja, s már megint nevetgél: - S talán megnyugtat téged is, engem is: Golubán vagy Flórián mindegyik ütése - öt bottal felér.</w:t>
      </w:r>
    </w:p>
    <w:p>
      <w:pPr>
        <w:pStyle w:val="Csakszveg"/>
        <w:spacing w:before="120" w:after="0"/>
        <w:ind w:firstLine="284"/>
        <w:jc w:val="both"/>
        <w:rPr/>
      </w:pPr>
      <w:r>
        <w:rPr/>
        <w:t>Tapsol.</w:t>
      </w:r>
    </w:p>
    <w:p>
      <w:pPr>
        <w:pStyle w:val="Csakszveg"/>
        <w:spacing w:before="120" w:after="0"/>
        <w:ind w:firstLine="284"/>
        <w:jc w:val="both"/>
        <w:rPr/>
      </w:pPr>
      <w:r>
        <w:rPr/>
        <w:t>- Kezdhetitek, barátaim. Egy!... Kettő!...</w:t>
      </w:r>
    </w:p>
    <w:p>
      <w:pPr>
        <w:pStyle w:val="Csakszveg"/>
        <w:spacing w:before="120" w:after="0"/>
        <w:ind w:firstLine="284"/>
        <w:jc w:val="both"/>
        <w:rPr/>
      </w:pPr>
      <w:r>
        <w:rPr/>
        <w:t>Gábris úrfi eleinte még rángatódzik, akár a kígyó, amelyiknek a farkára hágott a kocsikerék, de a tizenötödiknél már moz</w:t>
        <w:softHyphen/>
        <w:t>du</w:t>
        <w:softHyphen/>
        <w:t>lat</w:t>
        <w:softHyphen/>
        <w:t>lanul elnyúlik és hörög.</w:t>
      </w:r>
    </w:p>
    <w:p>
      <w:pPr>
        <w:pStyle w:val="Csakszveg"/>
        <w:spacing w:before="120" w:after="0"/>
        <w:ind w:firstLine="284"/>
        <w:jc w:val="both"/>
        <w:rPr/>
      </w:pPr>
      <w:r>
        <w:rPr/>
        <w:t>A huszonötödiknél Küsgergő fölemeli a kezét.</w:t>
      </w:r>
    </w:p>
    <w:p>
      <w:pPr>
        <w:pStyle w:val="Csakszveg"/>
        <w:spacing w:before="120" w:after="0"/>
        <w:ind w:firstLine="284"/>
        <w:jc w:val="both"/>
        <w:rPr/>
      </w:pPr>
      <w:r>
        <w:rPr/>
        <w:t>- Hagyjátok abba, fiúk. Még agyonveritek...</w:t>
      </w:r>
    </w:p>
    <w:p>
      <w:pPr>
        <w:pStyle w:val="Csakszveg"/>
        <w:spacing w:before="120" w:after="0"/>
        <w:ind w:firstLine="284"/>
        <w:jc w:val="both"/>
        <w:rPr/>
      </w:pPr>
      <w:r>
        <w:rPr/>
        <w:t>Golubán fölhördül.</w:t>
      </w:r>
    </w:p>
    <w:p>
      <w:pPr>
        <w:pStyle w:val="Csakszveg"/>
        <w:spacing w:before="120" w:after="0"/>
        <w:ind w:firstLine="284"/>
        <w:jc w:val="both"/>
        <w:rPr/>
      </w:pPr>
      <w:r>
        <w:rPr/>
        <w:t>- Ő se irgalmazott meg tenéked kerek százig! Huszonhat! - süvít le haragosan vesszeje.</w:t>
      </w:r>
    </w:p>
    <w:p>
      <w:pPr>
        <w:pStyle w:val="Csakszveg"/>
        <w:spacing w:before="120" w:after="0"/>
        <w:ind w:firstLine="284"/>
        <w:jc w:val="both"/>
        <w:rPr/>
      </w:pPr>
      <w:r>
        <w:rPr/>
        <w:t>- Flórián, te következel!</w:t>
      </w:r>
    </w:p>
    <w:p>
      <w:pPr>
        <w:pStyle w:val="Csakszveg"/>
        <w:spacing w:before="120" w:after="0"/>
        <w:ind w:firstLine="284"/>
        <w:jc w:val="both"/>
        <w:rPr/>
      </w:pPr>
      <w:r>
        <w:rPr/>
        <w:t>Golubán élvezettel ütötte, mert ez a szemét fráter a barátját üttette. S azért is, mert Gábris úrfi Ioanna asszonyra merte vetni a szemét. Féltékenység.</w:t>
      </w:r>
    </w:p>
    <w:p>
      <w:pPr>
        <w:pStyle w:val="Csakszveg"/>
        <w:spacing w:before="120" w:after="0"/>
        <w:ind w:firstLine="284"/>
        <w:jc w:val="both"/>
        <w:rPr/>
      </w:pPr>
      <w:r>
        <w:rPr/>
        <w:t>Flórián személyi tartozását törleszti néki. Egyszer huszonöt botot veretett az ülepére, mert egyik legénye rosszul patkolta meg az úrfi lovát, s az lesántult. Ilyen semmiségért. Most megadta néki, kamatjával!</w:t>
      </w:r>
    </w:p>
    <w:p>
      <w:pPr>
        <w:pStyle w:val="Csakszveg"/>
        <w:spacing w:before="120" w:after="0"/>
        <w:ind w:firstLine="284"/>
        <w:jc w:val="both"/>
        <w:rPr/>
      </w:pPr>
      <w:r>
        <w:rPr/>
        <w:t>Felkötözik az úrfit a lova hátára, orral Hunyad iránt fordítják, s az utolsó botot Golubán a paripa farára sújtja.</w:t>
      </w:r>
    </w:p>
    <w:p>
      <w:pPr>
        <w:pStyle w:val="Csakszveg"/>
        <w:spacing w:before="120" w:after="0"/>
        <w:ind w:firstLine="284"/>
        <w:jc w:val="both"/>
        <w:rPr/>
      </w:pPr>
      <w:r>
        <w:rPr/>
        <w:t>Az állat elvágtat az Egregy forrása felé.</w:t>
      </w:r>
    </w:p>
    <w:p>
      <w:pPr>
        <w:pStyle w:val="Csakszveg"/>
        <w:spacing w:before="120" w:after="0"/>
        <w:ind w:firstLine="284"/>
        <w:jc w:val="both"/>
        <w:rPr/>
      </w:pPr>
      <w:r>
        <w:rPr/>
        <w:t>Amire megpirkad az ég alja, éppen Hunyadba ér.</w:t>
      </w:r>
    </w:p>
    <w:p>
      <w:pPr>
        <w:pStyle w:val="Csakszveg"/>
        <w:spacing w:before="120" w:after="0"/>
        <w:ind w:firstLine="284"/>
        <w:jc w:val="center"/>
        <w:rPr/>
      </w:pPr>
      <w:r>
        <w:rPr/>
        <w:t>*</w:t>
      </w:r>
    </w:p>
    <w:p>
      <w:pPr>
        <w:pStyle w:val="Csakszveg"/>
        <w:spacing w:before="120" w:after="0"/>
        <w:ind w:firstLine="284"/>
        <w:jc w:val="both"/>
        <w:rPr/>
      </w:pPr>
      <w:r>
        <w:rPr/>
        <w:t>Tizennyolc piros köpönyeges, zászlós-kopjás fullajtár vitte szét Erdélybe a hírt:</w:t>
      </w:r>
    </w:p>
    <w:p>
      <w:pPr>
        <w:pStyle w:val="Csakszveg"/>
        <w:spacing w:before="240" w:after="240"/>
        <w:ind w:firstLine="284"/>
        <w:jc w:val="both"/>
        <w:rPr>
          <w:i/>
          <w:i/>
          <w:iCs/>
        </w:rPr>
      </w:pPr>
      <w:r>
        <w:rPr>
          <w:rFonts w:eastAsia="Courier New"/>
          <w:i/>
          <w:iCs/>
        </w:rPr>
        <w:t xml:space="preserve"> </w:t>
      </w:r>
      <w:r>
        <w:rPr>
          <w:i/>
          <w:iCs/>
        </w:rPr>
        <w:t>„</w:t>
      </w:r>
      <w:r>
        <w:rPr>
          <w:i/>
          <w:iCs/>
        </w:rPr>
        <w:t>Hunyad vár urának, jó János urunknak három gonosz, istentelen jobbágya megszökött! Rosszban való vezérük ama Küsgergel nevezetű halászivadék, kit urunk kegyelmetessége az pogány török által sivár pusztasággá dúla</w:t>
        <w:softHyphen/>
        <w:t>tott Dunaszentandrás falvának nyomorúságából emelt fényességes életsorba, s ki is ezt olybá hálálta meg, hogy kegyes udvari parancsolójára, nemes Boromissza Gábris fő- fő apród úrfira kezet emelni nem átallott, s száz botokkal gyilkoltatta jóltevőjét! Ezen Istentől elrugaszkodott latorságában jó cimborái voltak neki ama Golubán nevű megátalkodott rác hajdani zsoldos és a Pulyka Flóriánnak ismert igencsak szeplős szász kovács. E két dezentor külön is megösmerhető krisztustalanul hatalmas termetéről. Minden révkapitányoknak, megyésispánoknak s királyi várkapitányoknak szigorúan meghagyatik, hogy őket meg fogván, talpig vasba verve, Hunyad várába visszaszállítani ne késlekedjenek. Ha ki közülük fegyver fogásra vetemednék, uraimék ne vonakodjanak kardjaikkal őket poklokra küldeni. Kézrekerítőjük fejenként húsz-húsz körmöci aranyakkal jutalmaztatik. Ha pedig vélük való cimboraságon kapatik - sorsukban megosztozik a legmagasabb bitón! Sürgölődjenek s rezgelődjenek tekegyelmedék, hogy Szilágyi Örzse nagy asszonyunk parancsolatja s akaratja mihamarost bétel</w:t>
        <w:softHyphen/>
        <w:t>jesedjék! Anno Domini 1454. Kos hava 29. napján.”</w:t>
      </w:r>
    </w:p>
    <w:p>
      <w:pPr>
        <w:pStyle w:val="Csakszveg"/>
        <w:spacing w:before="120" w:after="0"/>
        <w:ind w:firstLine="284"/>
        <w:jc w:val="both"/>
        <w:rPr/>
      </w:pPr>
      <w:r>
        <w:rPr/>
        <w:t>Pulyka Flórián úgy akarta, tüstént induljanak Brassó városába, hogy üldözőik szem elöl tévesszék őket. Ez annál is inkább jó tanács volt, mert a híres szász városban minden harmadik embert bátorsággal össze lehetett téveszteni Pulyka Flóriánnal, lévén ők is hét láb magas óriások, veres hajúak, szeplősek és ábrándosan szelíd kék szeműek. Meg aztán Brassó szabad királyi város volt, abban nem regnálhatott megyei ispán, királyi ember, csak a város szász kapitánya.</w:t>
      </w:r>
    </w:p>
    <w:p>
      <w:pPr>
        <w:pStyle w:val="Csakszveg"/>
        <w:spacing w:before="120" w:after="0"/>
        <w:ind w:firstLine="284"/>
        <w:jc w:val="both"/>
        <w:rPr/>
      </w:pPr>
      <w:r>
        <w:rPr/>
        <w:t>Küsgergő is szívesen menekült volna Brassóba. Nincs messze Hunyadtól, ha... változik a helyzet, hamar visszatérhet oda, és... a tudat is megér egy süveg aranyat: a közelében van Annácska.</w:t>
      </w:r>
    </w:p>
    <w:p>
      <w:pPr>
        <w:pStyle w:val="Csakszveg"/>
        <w:spacing w:before="120" w:after="0"/>
        <w:ind w:firstLine="284"/>
        <w:jc w:val="both"/>
        <w:rPr/>
      </w:pPr>
      <w:r>
        <w:rPr/>
        <w:t>Hanem - Golubánnal nem bírtak! Ioanna így, Ioanna úgy!</w:t>
      </w:r>
    </w:p>
    <w:p>
      <w:pPr>
        <w:pStyle w:val="Csakszveg"/>
        <w:spacing w:before="120" w:after="0"/>
        <w:ind w:firstLine="284"/>
        <w:jc w:val="both"/>
        <w:rPr/>
      </w:pPr>
      <w:r>
        <w:rPr/>
        <w:t>Istennek sem volt hajlandó hajnal előtt elindulni, nem akartak vele ujjat húzni, és sorsára sem szerették volna hagyni megvárták őkelmét. Hajnalban Flórián ököllel verte meg Ioanna ablakának behajtott fatábláit:</w:t>
      </w:r>
    </w:p>
    <w:p>
      <w:pPr>
        <w:pStyle w:val="Csakszveg"/>
        <w:spacing w:before="120" w:after="0"/>
        <w:ind w:firstLine="284"/>
        <w:jc w:val="both"/>
        <w:rPr/>
      </w:pPr>
      <w:r>
        <w:rPr/>
        <w:t>- Jössz vagy maradsz?!</w:t>
      </w:r>
    </w:p>
    <w:p>
      <w:pPr>
        <w:pStyle w:val="Csakszveg"/>
        <w:spacing w:before="120" w:after="0"/>
        <w:ind w:firstLine="284"/>
        <w:jc w:val="both"/>
        <w:rPr/>
      </w:pPr>
      <w:r>
        <w:rPr/>
        <w:t>- Várjunk még, fiúk! Csak egy szemhunyásnyit!...</w:t>
      </w:r>
    </w:p>
    <w:p>
      <w:pPr>
        <w:pStyle w:val="Csakszveg"/>
        <w:spacing w:before="120" w:after="0"/>
        <w:ind w:firstLine="284"/>
        <w:jc w:val="both"/>
        <w:rPr/>
      </w:pPr>
      <w:r>
        <w:rPr/>
        <w:t>- Te maradhatsz, mi megyünk. Tudod az utat Brassó felé!</w:t>
      </w:r>
    </w:p>
    <w:p>
      <w:pPr>
        <w:pStyle w:val="Csakszveg"/>
        <w:spacing w:before="120" w:after="0"/>
        <w:ind w:firstLine="284"/>
        <w:jc w:val="both"/>
        <w:rPr/>
      </w:pPr>
      <w:r>
        <w:rPr/>
        <w:t>- Flórián, oly kegyetlen ember vagy!</w:t>
      </w:r>
    </w:p>
    <w:p>
      <w:pPr>
        <w:pStyle w:val="Csakszveg"/>
        <w:spacing w:before="120" w:after="0"/>
        <w:ind w:firstLine="284"/>
        <w:jc w:val="both"/>
        <w:rPr/>
      </w:pPr>
      <w:r>
        <w:rPr/>
        <w:t>- Hát még Gábris úrfi fogdmegjei, kik már útnak is eredtek szigorú paranccsal errefelé! Elébb jött egy szekeres, és elújságolta. Ha pedig megfognak, Ioannának több öröme nem lészen benned, mert... Jössz-e, Golubán?!</w:t>
      </w:r>
    </w:p>
    <w:p>
      <w:pPr>
        <w:pStyle w:val="Csakszveg"/>
        <w:spacing w:before="120" w:after="0"/>
        <w:ind w:firstLine="284"/>
        <w:jc w:val="both"/>
        <w:rPr/>
      </w:pPr>
      <w:r>
        <w:rPr/>
        <w:t>Jött sebesen. Az ablakon ugrott ki, és futtában rántotta fel halina nadrágját s csizmáját. Ioanna nagyon sírt. Golubán sem - állta meg könnyek nélkül. Két óriási öklével szétmorzsolt valami fényeset a szeme sarkában, és visszaordított, hogy zengett az erdős hegyoldal:</w:t>
      </w:r>
    </w:p>
    <w:p>
      <w:pPr>
        <w:pStyle w:val="Csakszveg"/>
        <w:spacing w:before="120" w:after="0"/>
        <w:ind w:firstLine="284"/>
        <w:jc w:val="both"/>
        <w:rPr/>
      </w:pPr>
      <w:r>
        <w:rPr/>
        <w:t>- Ne ríj, kedvesem! Visszajövök hamarosan!...</w:t>
      </w:r>
    </w:p>
    <w:p>
      <w:pPr>
        <w:pStyle w:val="Csakszveg"/>
        <w:spacing w:before="120" w:after="0"/>
        <w:ind w:firstLine="284"/>
        <w:jc w:val="both"/>
        <w:rPr/>
      </w:pPr>
      <w:r>
        <w:rPr/>
        <w:t>Ekkorát sem hazudott még Golubán asszonyi állatnak! De hát... ilyen szorongatott helyzetében sohasem tudja az ember, mikor mond igazat... Belételt majd másfél esztendő, míg megint Ioanna ablaka alá került.</w:t>
      </w:r>
    </w:p>
    <w:p>
      <w:pPr>
        <w:pStyle w:val="Csakszveg"/>
        <w:spacing w:before="120" w:after="0"/>
        <w:ind w:firstLine="284"/>
        <w:jc w:val="both"/>
        <w:rPr/>
      </w:pPr>
      <w:r>
        <w:rPr/>
        <w:t>Miért?</w:t>
      </w:r>
    </w:p>
    <w:p>
      <w:pPr>
        <w:pStyle w:val="Csakszveg"/>
        <w:spacing w:before="120" w:after="0"/>
        <w:ind w:firstLine="284"/>
        <w:jc w:val="both"/>
        <w:rPr/>
      </w:pPr>
      <w:r>
        <w:rPr/>
        <w:t>Rövid história.</w:t>
      </w:r>
    </w:p>
    <w:p>
      <w:pPr>
        <w:pStyle w:val="Csakszveg"/>
        <w:spacing w:before="120" w:after="0"/>
        <w:ind w:firstLine="284"/>
        <w:jc w:val="both"/>
        <w:rPr/>
      </w:pPr>
      <w:r>
        <w:rPr/>
        <w:t>Mire a derék rác vitéz előkecmergett a csudaszép román menyecske szobájából, addigra a Malakiás által megkent várbeli száguldók mindenfele megszállták az utakat. Észak felé Magyarod alatt, kelet felé Batiz környékén, délnek meg Alsó-Telek táján ülték meg a falvak alját. János úr válogatta őket zászlaja alá: magasak voltak, akár egy sudár hegyi gyertyán, pirospozsgásak, akár az alma, úgy lovagoltak, akár az orkán, s ha megfogtak valakit, különbül a medvecsapda vasa sem csinálhatta volna.</w:t>
      </w:r>
    </w:p>
    <w:p>
      <w:pPr>
        <w:pStyle w:val="Csakszveg"/>
        <w:spacing w:before="120" w:after="0"/>
        <w:ind w:firstLine="284"/>
        <w:jc w:val="both"/>
        <w:rPr/>
      </w:pPr>
      <w:r>
        <w:rPr/>
        <w:t>A batui út elállóit kedvelte a szerencse. Arra bócorodtak Küsgergőék.</w:t>
      </w:r>
    </w:p>
    <w:p>
      <w:pPr>
        <w:pStyle w:val="Csakszveg"/>
        <w:spacing w:before="120" w:after="0"/>
        <w:ind w:firstLine="284"/>
        <w:jc w:val="both"/>
        <w:rPr/>
      </w:pPr>
      <w:r>
        <w:rPr/>
        <w:t>Ismerték mindhármukat a várbeli huszárok, s tudták: hiába vannak ők két lándzsaaljányian három ellen, keresztülvágják magukat huszonnyolc ember gyűrűjén is a menekülők. Ezért aztán hálót hajítottak rájuk, belégabalyodtak, s egy-kettő: bokájukon, csuklóikon feszült a vastag kenderkötél. Csak Küsgergő éles füle hallotta meg a háló suhogását, ki is rántotta kardját, hogy utolsó csepp véréig védekezik, de amikor látta, barátai tehetetlen gombolyagként hevernek a földön, iszonyú erejükből csak keserves átkozódásra telik: eldobta ő is a fegyverét.</w:t>
      </w:r>
    </w:p>
    <w:p>
      <w:pPr>
        <w:pStyle w:val="Csakszveg"/>
        <w:spacing w:before="120" w:after="0"/>
        <w:ind w:firstLine="284"/>
        <w:jc w:val="both"/>
        <w:rPr/>
      </w:pPr>
      <w:r>
        <w:rPr/>
        <w:t>- Péter bátyám! Kötöztessen meg engem is!</w:t>
      </w:r>
    </w:p>
    <w:p>
      <w:pPr>
        <w:pStyle w:val="Csakszveg"/>
        <w:spacing w:before="120" w:after="0"/>
        <w:ind w:firstLine="284"/>
        <w:jc w:val="both"/>
        <w:rPr/>
      </w:pPr>
      <w:r>
        <w:rPr/>
        <w:t>Mégsem kerültek Boromissza úrfi karmai közé. Részint azért, mert a várbéli katonák tudták: szörnyű sors várna rájuk a vár pincebörtönében. S annyira mindannyian szerették a három embert, hogy a legrosszabbat ne kívánják nekik. Részint azért, mert - ők sem voltak a saját zsebüknek ellenségei. Csak a bolond nem tudta akkoriban, hogy... Odoardo Manini úr, a dési talián sókamarás fejenként tíz arannyal fizet minden gazdátlan kóborlóért, akit a király úr vagy a vajda katonái valamelyik bányájába hajtanak. Ha jókötésű akiből kinézi: kibírja akár egy évig is a föld alatt a fehér pokolban, adott szívesen tizenötöt is. Péter bácsi, a száguldók tizedese szentül hitte: ezekért boldogan megád akár húszat is. Tehát: ez volt a jobbik vasár. Nem szennyezte be a száguldók kezét hajdanvaló társaik vére (meg aztán titokban hálásak is voltak nekik az orcátlan nagyűri fattya megtáncoltatásáért), és - nem rövidültek meg az elmaradt jutalom dolgában se.</w:t>
      </w:r>
    </w:p>
    <w:p>
      <w:pPr>
        <w:pStyle w:val="Csakszveg"/>
        <w:spacing w:before="120" w:after="0"/>
        <w:ind w:firstLine="284"/>
        <w:jc w:val="both"/>
        <w:rPr/>
      </w:pPr>
      <w:r>
        <w:rPr/>
        <w:t>Eleinte még várta Küsgergő, hogy megétetik őket valamiféle altatóval, vagy hátulról fejbe verik őket tompa doronggal, de - egyik sem történt meg. Felkötözték őket lovaik nyergéhez, aztán sebes vágtatással megindultak vélük a Szamosok völgye felé.</w:t>
      </w:r>
    </w:p>
    <w:p>
      <w:pPr>
        <w:pStyle w:val="Csakszveg"/>
        <w:spacing w:before="120" w:after="0"/>
        <w:ind w:firstLine="284"/>
        <w:jc w:val="both"/>
        <w:rPr/>
      </w:pPr>
      <w:r>
        <w:rPr/>
        <w:t>Egymásra néztek, de nem kellett meg sem mukkanniuk: tudták, eladták őket társaik Maniniéknek.</w:t>
      </w:r>
    </w:p>
    <w:p>
      <w:pPr>
        <w:pStyle w:val="Csakszveg"/>
        <w:spacing w:before="120" w:after="0"/>
        <w:ind w:firstLine="284"/>
        <w:jc w:val="center"/>
        <w:rPr/>
      </w:pPr>
      <w:r>
        <w:rPr/>
        <w:t>*</w:t>
      </w:r>
    </w:p>
    <w:p>
      <w:pPr>
        <w:pStyle w:val="Csakszveg"/>
        <w:spacing w:before="120" w:after="0"/>
        <w:ind w:firstLine="284"/>
        <w:jc w:val="both"/>
        <w:rPr/>
      </w:pPr>
      <w:r>
        <w:rPr/>
        <w:t>Még az öreg talián vércse - Odoardo Manini úr is kiszaladt csepp palotájából a hírre: három Fanyűvő Jánost kerítettek a száguldók. Állt a három ember, a két hegyorom, a rác vitéz meg a szász kovács s köztük a sudár, ifjú fenyő: Küsgergő.</w:t>
      </w:r>
    </w:p>
    <w:p>
      <w:pPr>
        <w:pStyle w:val="Csakszveg"/>
        <w:spacing w:before="120" w:after="0"/>
        <w:ind w:firstLine="284"/>
        <w:jc w:val="both"/>
        <w:rPr/>
      </w:pPr>
      <w:r>
        <w:rPr/>
        <w:t>Még föl sem eszméltek: a sóbánya kovácsa már rájuk is verte a hosszú láncos béklyót. Annyit megtett, hogy a még forró vaskarikákat leöntötte vízzel, s némi: rongyot dugott alájuk: meg ne égesse testüket a bilincs. Manini, a totyakos digó úr körülszuszakolta őket, a karjukat, a hátukat, combjukat tapogatta, reszkető kezével, akárha rabszolgákat vásárolt volna. Golubán rávicsorította a fogát, akár a veszett eb, s hördült egyet, hogy a vénember kicsi híján szörnyethalt az ijedtségtől, s csaknem világgá futott.</w:t>
      </w:r>
    </w:p>
    <w:p>
      <w:pPr>
        <w:pStyle w:val="Csakszveg"/>
        <w:spacing w:before="120" w:after="0"/>
        <w:ind w:firstLine="284"/>
        <w:jc w:val="both"/>
        <w:rPr/>
      </w:pPr>
      <w:r>
        <w:rPr/>
        <w:t>Cella. Bűz és sötét. A falakon patakokban csergedez a víz. Percek se kellenek, s mindenüket facsarni lehet. A csontjaikba is belerágódik a penész meg a nyirok. Dágvány alattuk az alom: bokáig süllyednek a bűzlő szalmába, felbuggyan a víz a talpuk alól. Nem mernek se leülni, se lefeküdni. Tanácstalanul, némán toporognak. Sokára dörmögi csak Flórián:</w:t>
      </w:r>
    </w:p>
    <w:p>
      <w:pPr>
        <w:pStyle w:val="Csakszveg"/>
        <w:spacing w:before="120" w:after="0"/>
        <w:ind w:firstLine="284"/>
        <w:jc w:val="both"/>
        <w:rPr/>
      </w:pPr>
      <w:r>
        <w:rPr/>
        <w:t>- Én se fogok itt megöregedni. Az első alkalommal kereket oldok innen.</w:t>
      </w:r>
    </w:p>
    <w:p>
      <w:pPr>
        <w:pStyle w:val="Csakszveg"/>
        <w:spacing w:before="120" w:after="0"/>
        <w:ind w:firstLine="284"/>
        <w:jc w:val="both"/>
        <w:rPr/>
      </w:pPr>
      <w:r>
        <w:rPr/>
        <w:t>Egyszerre két keserű sóhaj is száll rá, bizonyítván, hogy szívük szerint beszél.</w:t>
      </w:r>
    </w:p>
    <w:p>
      <w:pPr>
        <w:pStyle w:val="Csakszveg"/>
        <w:spacing w:before="120" w:after="0"/>
        <w:ind w:firstLine="284"/>
        <w:jc w:val="both"/>
        <w:rPr/>
      </w:pPr>
      <w:r>
        <w:rPr/>
        <w:t>Ám megdöbbenésük határtalan, amikor hirtelen megszólal egy rekedt, de kellemes hang:</w:t>
      </w:r>
    </w:p>
    <w:p>
      <w:pPr>
        <w:pStyle w:val="Csakszveg"/>
        <w:spacing w:before="120" w:after="0"/>
        <w:ind w:firstLine="284"/>
        <w:jc w:val="both"/>
        <w:rPr/>
      </w:pPr>
      <w:r>
        <w:rPr/>
        <w:t>- Nehéz lesz, cimborák, oly nehéz, hogy nem is hiszitek!</w:t>
      </w:r>
    </w:p>
    <w:p>
      <w:pPr>
        <w:pStyle w:val="Csakszveg"/>
        <w:spacing w:before="120" w:after="0"/>
        <w:ind w:firstLine="284"/>
        <w:jc w:val="both"/>
        <w:rPr/>
      </w:pPr>
      <w:r>
        <w:rPr/>
        <w:t>Ha nem is látják egymást, akkor is összenéznek. Tétován, támaszt keresőn szorítják meg egymás kezét.</w:t>
      </w:r>
    </w:p>
    <w:p>
      <w:pPr>
        <w:pStyle w:val="Csakszveg"/>
        <w:spacing w:before="120" w:after="0"/>
        <w:ind w:firstLine="284"/>
        <w:jc w:val="both"/>
        <w:rPr/>
      </w:pPr>
      <w:r>
        <w:rPr/>
        <w:t>A hang kérdezetlen is tovább beszél. Úgy hangzik, mint aki álmában nyitja szóra a száját:</w:t>
      </w:r>
    </w:p>
    <w:p>
      <w:pPr>
        <w:pStyle w:val="Csakszveg"/>
        <w:spacing w:before="120" w:after="0"/>
        <w:ind w:firstLine="284"/>
        <w:jc w:val="both"/>
        <w:rPr/>
      </w:pPr>
      <w:r>
        <w:rPr/>
        <w:t>- Akartam már magam is. Nem is egyszer. Sohasem sikerült. Akit egyszer ide belöktek, azt itt is kaparák el. Mint kutya a csontot. Mert az úgy van - minden megkerített szökevényért húsz arany vérdíjat fizet signore Manini. - Sóhajt.</w:t>
      </w:r>
    </w:p>
    <w:p>
      <w:pPr>
        <w:pStyle w:val="Csakszveg"/>
        <w:spacing w:before="120" w:after="0"/>
        <w:ind w:firstLine="284"/>
        <w:jc w:val="both"/>
        <w:rPr/>
      </w:pPr>
      <w:r>
        <w:rPr/>
        <w:t>- Ennyi pénzért pedig a parasztok a tulajdon édesanyjukat is feladják. Másként sem könnyű. A bíró naponta többször is körüljárja mindegyik faluban a kalyibákat, bétartja az ajtón lantornás lámpáját, s ahonnan egy mészfehér pofa világít véle szemben, ott beszól: - „Ne ellenkedj, testvér, jobb, ha önszántadból kijössz. Úgysem menekülhetsz. Rajtad a bánya billoga. S miért ne keressek én a bőrödön? A szomszéd falu bíráját gazdagítanád? Jó vacsorát kapsz tőlem és tisztességes fekhelyet. Reggel szépen visszabandukolunk. Ha én viszlek vissza, meg sem is botoztat nagyon Manini úr!” – Keserű mosoly: - Mindegyik bíró ezt a nótát fújja. Akár a vízfolyás. Első alkalommal huszonöt bot jár. Másodízben: száz. Harmadszor már - vesszőfutás... Azt teremtett ember túl nem éli. Nékem legközelebb már az következik. - Panaszos nyafogás, akárha hasfájós macska panaszkodna a kemencepadkán: - Én bolond vagyok. Másról, aki egy évet itt kitölt, leveszik a láncokat. Még egy esztendő múltán - ha még maradt jártányi ereje: Manini úr szabadon engedi. Hanem aki szökést kísérel: újabb két évet varr a tulajdon nyakába. Így lett az én egy évemből Isten különös kegyelméből öt. Hacsak közben Mohamed szultán ki nem szabadít, amikor majd ideér. Bár... a Padisah sem falt meszet. A só kell mindenkinek. A törökök szultánjának is. Enni és fizetni. De kell neki a sónyűvő rabszolga is...</w:t>
      </w:r>
    </w:p>
    <w:p>
      <w:pPr>
        <w:pStyle w:val="Csakszveg"/>
        <w:spacing w:before="120" w:after="0"/>
        <w:ind w:firstLine="284"/>
        <w:jc w:val="both"/>
        <w:rPr/>
      </w:pPr>
      <w:r>
        <w:rPr/>
        <w:t>- Szépen vigasztalsz bennünket, barátom! – dörmögi Golubán elkeseredetten. - Hiszen akkor ez a hely rosszabb, mint a pokol?!</w:t>
      </w:r>
    </w:p>
    <w:p>
      <w:pPr>
        <w:pStyle w:val="Csakszveg"/>
        <w:spacing w:before="120" w:after="0"/>
        <w:ind w:firstLine="284"/>
        <w:jc w:val="both"/>
        <w:rPr/>
      </w:pPr>
      <w:r>
        <w:rPr/>
        <w:t>Az ismeretlen nevet:</w:t>
      </w:r>
    </w:p>
    <w:p>
      <w:pPr>
        <w:pStyle w:val="Csakszveg"/>
        <w:spacing w:before="120" w:after="0"/>
        <w:ind w:firstLine="284"/>
        <w:jc w:val="both"/>
        <w:rPr/>
      </w:pPr>
      <w:r>
        <w:rPr/>
        <w:t>- Pedig még nem is meséltem a munkáról! Az csak az igazi! Minden hónapban ki kell vágni az ezer tömény sót. Az még annak is sok, aki ide született, és a vérében, a kisujjában van a sófejtés tudománya. Fekete Balázs, Gách Demeter, Balogh Esvány érti így. Van is becsületük. Maga János úr emelte fel a bérüket huszonhét ezüstre. Az már pénz. Annak is járna, aki rab. De csak kérjed, majd Manini úr kifizetteti, mogyorófa batkával! Akár naponta is! Pedig... itt a sebtől félni kell. Belémegy a só, megdagad s megfeketedik, s meszet a betegre, s jöhet a föld...</w:t>
      </w:r>
    </w:p>
    <w:p>
      <w:pPr>
        <w:pStyle w:val="Csakszveg"/>
        <w:spacing w:before="120" w:after="0"/>
        <w:ind w:firstLine="284"/>
        <w:jc w:val="both"/>
        <w:rPr/>
      </w:pPr>
      <w:r>
        <w:rPr/>
        <w:t>- A vén Isten rohassza meg a lepénylesődet! - fakadt ki Flórián, s elkanyarította nehézkes szász-magyar káromkodással a beszélő jó dolgát.</w:t>
      </w:r>
    </w:p>
    <w:p>
      <w:pPr>
        <w:pStyle w:val="Csakszveg"/>
        <w:spacing w:before="120" w:after="0"/>
        <w:ind w:firstLine="284"/>
        <w:jc w:val="both"/>
        <w:rPr/>
      </w:pPr>
      <w:r>
        <w:rPr/>
        <w:t>- Ne tüzeskedj, pajtás, nincs semmi értelme! - szólt a láthatatlan intés: - Ma még dohogsz, mert nem ismered a poklot. Egy hét múlva vagy megszoksz, vagy megszöksz. A sorsod mindenképp utolér: vagy így, vagy úgy, de... letörik a szarvadat!... Feküdjetek belé a lucsokba. A pocsolya csak eleinte hideg, lassan megmelegszik. Én mondom: amikor megszökik az ember, szinte hiányzik ez az állandó jó kis langyos fürdő...</w:t>
      </w:r>
    </w:p>
    <w:p>
      <w:pPr>
        <w:pStyle w:val="Csakszveg"/>
        <w:spacing w:before="120" w:after="0"/>
        <w:ind w:firstLine="284"/>
        <w:jc w:val="both"/>
        <w:rPr/>
      </w:pPr>
      <w:r>
        <w:rPr/>
        <w:t>Küsgergő megdöbbenve hallgatta az egyhantú, keserű, kiábrándult mormogást. Ez vár hát itt az emberre? Itt kell megnyúvadni, de elébb át kell élni a pokol hetedik bugyrának lerettenetesebb borzalmait. Hallga? „Ha nem végzed el a napi munkát, lefognak, és csövön sós vizet öntenek beléd. Iszonyúság. A só kimarja a gyomrod, megveszel a szomjúságtól, és a testedet eves sebek verik ki, és úgy érzed: kőtörő kalapáccsal mozsárban törték össze csontjaidat... a véredet úgy megmarkolja a kín, hogy tekeregsz a földön, akár a féreg. És itt nincsen se fű, se fa, se más medicina, ami megenyhítené szenvedéseidet!”</w:t>
      </w:r>
    </w:p>
    <w:p>
      <w:pPr>
        <w:pStyle w:val="Csakszveg"/>
        <w:spacing w:before="120" w:after="0"/>
        <w:ind w:firstLine="284"/>
        <w:jc w:val="both"/>
        <w:rPr/>
      </w:pPr>
      <w:r>
        <w:rPr/>
        <w:t>Olyan erősen csukta le a szemhéját, hogy megfájdult belé, a szeme. Piros ködökbe burkolódzva betegesen sápadt arc villant elébe... Szeszélyesen kígyózó szemöldök..., kiismerhetetlenül parázsló szempár..., vastag karvalyorr..., vékony patakban aláfolyó fekete bajusz...</w:t>
      </w:r>
    </w:p>
    <w:p>
      <w:pPr>
        <w:pStyle w:val="Csakszveg"/>
        <w:spacing w:before="120" w:after="0"/>
        <w:ind w:firstLine="284"/>
        <w:jc w:val="both"/>
        <w:rPr/>
      </w:pPr>
      <w:r>
        <w:rPr/>
        <w:t>Boromissza Gábris úrfi! Te beste kurafi! Te! Minden szörnyűséget néked köszönhetek, ami még reám vár! Ebek harmincadjára lökettél!... Örök időkre megbillogoztál: Küsgergő, ki sóbányabéli fogoly vala! Huhh!... Oda János úr s a szerelem és a boldogság, aminek éppen hogy megismertem azt a jó ízét!... J... ti matyku! És én még... megsajnáltalak!</w:t>
      </w:r>
    </w:p>
    <w:p>
      <w:pPr>
        <w:pStyle w:val="Csakszveg"/>
        <w:spacing w:before="120" w:after="0"/>
        <w:ind w:firstLine="284"/>
        <w:jc w:val="both"/>
        <w:rPr/>
      </w:pPr>
      <w:r>
        <w:rPr/>
        <w:t>Téged, te..., te! Huszonötnél abba akartam hagyatni! Megesett rajtad a szívem, te, te címeres dög!... Az Atyaúristen irgalmazzon néked, pereputtyostul! ha még egyszer a kezem ügyébe kerülsz!....</w:t>
      </w:r>
    </w:p>
    <w:p>
      <w:pPr>
        <w:pStyle w:val="Csakszveg"/>
        <w:spacing w:before="120" w:after="0"/>
        <w:ind w:firstLine="284"/>
        <w:jc w:val="both"/>
        <w:rPr/>
      </w:pPr>
      <w:r>
        <w:rPr/>
        <w:t>Tizenegyszer újult meg a hold Désakna felett: Naponta ereszkedett alá velük a rozoga fűzfavesszőből fonott kas a bányába. Recsegett az öreg tölgyfa henger, s pattogott a vedlő kenderkötél. A három legény csaknem öt és fél bécsi mázsát nyomott, és a bányamestert hideg lelte, ha fölbukkantak a szállítóakna torkolatánál.</w:t>
      </w:r>
    </w:p>
    <w:p>
      <w:pPr>
        <w:pStyle w:val="Csakszveg"/>
        <w:spacing w:before="120" w:after="0"/>
        <w:ind w:firstLine="284"/>
        <w:jc w:val="both"/>
        <w:rPr/>
      </w:pPr>
      <w:r>
        <w:rPr/>
        <w:t>Az arcuk áttetsző fehérré szikkadt, akár a hazajáró lelkek lepedője, lisztszínű foltok lepték el testüket, a hajuk göndörsége kinyúlott: csapzott bozótként lógott a nyakukba, s nem mertek egymásnak szólni, oly ijesztő volt deresedő fürtjük látványa. Kezük bőre felhólyagzott, ruhájuk páncéllá keményedett. Estére kelve úgy érezték: kettépattan elnyűtt derekuk. Tüdejük sípolt és zihált, az orruk bedagadt, a torkuk égett: akárha millió hangya mászkált volna rajtuk és bennük - bizsergett a testtik, s véresre vakarták a bőrüket. Csipetnyi étvágyuk sem volt, de örökké szomjúztak, s vödörszámra itták a vizet.</w:t>
      </w:r>
    </w:p>
    <w:p>
      <w:pPr>
        <w:pStyle w:val="Csakszveg"/>
        <w:spacing w:before="120" w:after="0"/>
        <w:ind w:firstLine="284"/>
        <w:jc w:val="both"/>
        <w:rPr/>
      </w:pPr>
      <w:r>
        <w:rPr/>
        <w:t>Laurentiu, a fogarasi román deák, negyedik cellatársuk toporzékolt, akár az eszelősök, ha rájuk jön a bóna:</w:t>
      </w:r>
    </w:p>
    <w:p>
      <w:pPr>
        <w:pStyle w:val="Csakszveg"/>
        <w:spacing w:before="120" w:after="0"/>
        <w:ind w:firstLine="284"/>
        <w:jc w:val="both"/>
        <w:rPr/>
      </w:pPr>
      <w:r>
        <w:rPr/>
        <w:t>- Átkozottak! Mi lesz már? Meddig akartok még tespedni ebben a pokolban?! Meg akarjátok várni, míg egy csepp erőtök sem marad?! Vagy... hármasban szeretnétek megszökni?! - Felugrott, és minden ízében reszketve ordította: - Megyek a felügyelőhöz, és... holnap kifeszítik száradni a bőrötöket Manini úr ajtófélfájára!...</w:t>
      </w:r>
    </w:p>
    <w:p>
      <w:pPr>
        <w:pStyle w:val="Csakszveg"/>
        <w:spacing w:before="120" w:after="0"/>
        <w:ind w:firstLine="284"/>
        <w:jc w:val="both"/>
        <w:rPr/>
      </w:pPr>
      <w:r>
        <w:rPr/>
        <w:t>Golubán megkapta s megrázta, mint Krisztus a vargát:</w:t>
      </w:r>
    </w:p>
    <w:p>
      <w:pPr>
        <w:pStyle w:val="Csakszveg"/>
        <w:spacing w:before="120" w:after="0"/>
        <w:ind w:firstLine="284"/>
        <w:jc w:val="both"/>
        <w:rPr/>
      </w:pPr>
      <w:r>
        <w:rPr/>
        <w:t>- Állat! Mindent elrontanál?</w:t>
      </w:r>
    </w:p>
    <w:p>
      <w:pPr>
        <w:pStyle w:val="Csakszveg"/>
        <w:spacing w:before="120" w:after="0"/>
        <w:ind w:firstLine="284"/>
        <w:jc w:val="both"/>
        <w:rPr/>
      </w:pPr>
      <w:r>
        <w:rPr/>
        <w:t>- Nem férsz a bőrödbe, te, te sátánfajzat? – sziszegte Flórián, és részletesen elmagyarázta a hisztérikus görcsökben fetrengő deáknak: hogyan fogják megölni estére a cellában, ha nem fogja be a száját!</w:t>
      </w:r>
    </w:p>
    <w:p>
      <w:pPr>
        <w:pStyle w:val="Csakszveg"/>
        <w:spacing w:before="120" w:after="0"/>
        <w:ind w:firstLine="284"/>
        <w:jc w:val="both"/>
        <w:rPr/>
      </w:pPr>
      <w:r>
        <w:rPr/>
        <w:t>Laurentiu sírt, és letérdelt eléjük, s kezét összekulcsolva siránkozott:</w:t>
      </w:r>
    </w:p>
    <w:p>
      <w:pPr>
        <w:pStyle w:val="Csakszveg"/>
        <w:spacing w:before="120" w:after="0"/>
        <w:ind w:firstLine="284"/>
        <w:jc w:val="both"/>
        <w:rPr/>
      </w:pPr>
      <w:r>
        <w:rPr/>
        <w:t>- Az Isten szent szerelmére, nem bánom, öljetek meg, csak... a testem vigyétek magatokkal!... Meglátjátok, nélkülem már másnap visszahoz benneteket a bánya portyája!</w:t>
      </w:r>
    </w:p>
    <w:p>
      <w:pPr>
        <w:pStyle w:val="Csakszveg"/>
        <w:spacing w:before="120" w:after="0"/>
        <w:ind w:firstLine="284"/>
        <w:jc w:val="both"/>
        <w:rPr/>
      </w:pPr>
      <w:r>
        <w:rPr/>
        <w:t>- Tapaszd bé a száját! - sziszegte Küsgergő. - Ez a boldogtalan még föllármázza a kopókat! Ha Domitianu megszimatolja... hajítófát sem ér az életünk!...</w:t>
      </w:r>
    </w:p>
    <w:p>
      <w:pPr>
        <w:pStyle w:val="Csakszveg"/>
        <w:spacing w:before="120" w:after="0"/>
        <w:ind w:firstLine="284"/>
        <w:jc w:val="both"/>
        <w:rPr/>
      </w:pPr>
      <w:r>
        <w:rPr/>
        <w:t>Flórián kőnyékkel gyöngéden gyomorszájon zökkentette a tébolygó deákot. Laurentiu szeme kidülledt a fájdalomtól, aztán eszméletlenül lecsúszott a sókocka-piramisok mögé.</w:t>
      </w:r>
    </w:p>
    <w:p>
      <w:pPr>
        <w:pStyle w:val="Csakszveg"/>
        <w:spacing w:before="120" w:after="0"/>
        <w:ind w:firstLine="284"/>
        <w:jc w:val="both"/>
        <w:rPr/>
      </w:pPr>
      <w:r>
        <w:rPr/>
        <w:t>Csoda-e? Hiszen egy bika is a hátsó lábára zökken, s tehetetlenül pillog percekig, ha a behemót szász kovács homlokon üti ökle taglójával.</w:t>
      </w:r>
    </w:p>
    <w:p>
      <w:pPr>
        <w:pStyle w:val="Csakszveg"/>
        <w:spacing w:before="120" w:after="0"/>
        <w:ind w:firstLine="284"/>
        <w:jc w:val="both"/>
        <w:rPr/>
      </w:pPr>
      <w:r>
        <w:rPr/>
        <w:t>S míg ez megtörtént, a sóbánya aknatorkolata felől baljós moraj hallatszott.</w:t>
      </w:r>
    </w:p>
    <w:p>
      <w:pPr>
        <w:pStyle w:val="Csakszveg"/>
        <w:spacing w:before="120" w:after="0"/>
        <w:ind w:firstLine="284"/>
        <w:jc w:val="both"/>
        <w:rPr/>
      </w:pPr>
      <w:r>
        <w:rPr/>
        <w:t>Domitianu és Simon, a két főfelügyelő idegesen aprózta a lépést.</w:t>
      </w:r>
    </w:p>
    <w:p>
      <w:pPr>
        <w:pStyle w:val="Csakszveg"/>
        <w:spacing w:before="120" w:after="0"/>
        <w:ind w:firstLine="284"/>
        <w:jc w:val="both"/>
        <w:rPr/>
      </w:pPr>
      <w:r>
        <w:rPr/>
        <w:t>- Ítéletidő készül odakint, Domitianu!</w:t>
      </w:r>
    </w:p>
    <w:p>
      <w:pPr>
        <w:pStyle w:val="Csakszveg"/>
        <w:spacing w:before="120" w:after="0"/>
        <w:ind w:firstLine="284"/>
        <w:jc w:val="both"/>
        <w:rPr/>
      </w:pPr>
      <w:r>
        <w:rPr/>
        <w:t>- Az Úr irgalmazzon minékünk, Simon! Csak az ég le ne szakadjon, mert akkor a nagy víz megtalálja az utat a bányába és... - szinte szánakozva pillantott körül. – Egy szálig itt fulladnak ezek a szerencsétlen patkányok...</w:t>
      </w:r>
    </w:p>
    <w:p>
      <w:pPr>
        <w:pStyle w:val="Csakszveg"/>
        <w:spacing w:before="120" w:after="0"/>
        <w:ind w:firstLine="284"/>
        <w:jc w:val="both"/>
        <w:rPr/>
      </w:pPr>
      <w:r>
        <w:rPr/>
        <w:t>S a bányászok - akár a süketek és a vakok – ugyanúgy végezték tovább a munkájukat, mint eladdig. Nem jó, ha ez a két gyalogsátán észreveszi rajtuk izgatottságukat, szemük csillogását, szívük kalimpálását. A viharban mindig bíznak a rabok, hogy megváltja őket keserves sorsuktól. Már mindegyiküket megjelölte Domitianu pálcája, de ebből még inkább azt tanulták: el innen, el ebből a pokolból, mindegy, akárhová!...</w:t>
      </w:r>
    </w:p>
    <w:p>
      <w:pPr>
        <w:pStyle w:val="Csakszveg"/>
        <w:spacing w:before="120" w:after="0"/>
        <w:ind w:firstLine="284"/>
        <w:jc w:val="both"/>
        <w:rPr/>
      </w:pPr>
      <w:r>
        <w:rPr/>
        <w:t>És amikor Erdély hegyei közt végignyargal elszabadult, megvadult bivalyként a vihar, mindig fölpezsdül a vérük. Hát... csak nagyon óvatosan! Ha Domitianu megneszel valamit, még megteszi, hogy lezavarja őket a felhagyott fejtésbe, a Bazilikába. S ha oda be talál törni a felhőszakadás, onnan az Atyaúristen sem mentheti ki őket. Hatszáz láb magasan és ezer láb szélesen - üres a hegy gyomra, s a bezúduló áradat először azt tölti színültig tajtékos, sistergő árjával!</w:t>
      </w:r>
    </w:p>
    <w:p>
      <w:pPr>
        <w:pStyle w:val="Csakszveg"/>
        <w:spacing w:before="120" w:after="0"/>
        <w:ind w:firstLine="284"/>
        <w:jc w:val="both"/>
        <w:rPr/>
      </w:pPr>
      <w:r>
        <w:rPr/>
        <w:t>Talán a legnehezebb munka az alvilágban a sóval megrakott faszánkónak, a „kutyának” a felhúzása a kasig, amely a napszintre emeli a félmázsányi sókockát.</w:t>
      </w:r>
    </w:p>
    <w:p>
      <w:pPr>
        <w:pStyle w:val="Csakszveg"/>
        <w:spacing w:before="120" w:after="0"/>
        <w:ind w:firstLine="284"/>
        <w:jc w:val="both"/>
        <w:rPr/>
      </w:pPr>
      <w:r>
        <w:rPr/>
        <w:t>A három legény egymásra pillant, s ennyi elég. A „kutya” mellé állnak. Négy öreg rab hálásan néz reájuk:</w:t>
      </w:r>
    </w:p>
    <w:p>
      <w:pPr>
        <w:pStyle w:val="Csakszveg"/>
        <w:spacing w:before="120" w:after="0"/>
        <w:ind w:firstLine="284"/>
        <w:jc w:val="both"/>
        <w:rPr/>
      </w:pPr>
      <w:r>
        <w:rPr/>
        <w:t>- Az Isten megáldjon benneteket!</w:t>
      </w:r>
    </w:p>
    <w:p>
      <w:pPr>
        <w:pStyle w:val="Csakszveg"/>
        <w:spacing w:before="120" w:after="0"/>
        <w:ind w:firstLine="284"/>
        <w:jc w:val="both"/>
        <w:rPr/>
      </w:pPr>
      <w:r>
        <w:rPr/>
        <w:t>Szakad róluk a veríték, amire egyet fordulnak. Öt mázsa sót elhúzni a tapadó sótükrön, nem gyerekjáték. Egy fél pillanatig megállnak a kas alatt, és felnéznek a magasba. Csepp bolygó csillagnak sejlik a kas őrének lantornás lámpája. Oly fekete az ég a bánya felett, mintha olvasztott szurok ömölne alá valahonnan. Villámok cikáznak, és úgy ordítanak a vészjósló fellegek, akár a koplaló oroszlánok.</w:t>
      </w:r>
    </w:p>
    <w:p>
      <w:pPr>
        <w:pStyle w:val="Csakszveg"/>
        <w:spacing w:before="120" w:after="0"/>
        <w:ind w:firstLine="284"/>
        <w:jc w:val="both"/>
        <w:rPr/>
      </w:pPr>
      <w:r>
        <w:rPr/>
        <w:t>- Vigyázz! - üvölti alá az őr a mélybe. - Többet ne rakodatok a kasbaaa!... Megállunk, amíg a vihar...</w:t>
      </w:r>
    </w:p>
    <w:p>
      <w:pPr>
        <w:pStyle w:val="Csakszveg"/>
        <w:spacing w:before="120" w:after="0"/>
        <w:ind w:firstLine="284"/>
        <w:jc w:val="both"/>
        <w:rPr/>
      </w:pPr>
      <w:r>
        <w:rPr/>
        <w:t>Sietnek vissza a hírrel:</w:t>
      </w:r>
    </w:p>
    <w:p>
      <w:pPr>
        <w:pStyle w:val="Csakszveg"/>
        <w:spacing w:before="120" w:after="0"/>
        <w:ind w:firstLine="284"/>
        <w:jc w:val="both"/>
        <w:rPr/>
      </w:pPr>
      <w:r>
        <w:rPr/>
        <w:t>- Megállt a kas! - lihegi Küsgergő boldogan: Köréje tódulnak, és lábukhoz eresztik a sótörő pörölyöket és az otromba feszítővasakat.</w:t>
      </w:r>
    </w:p>
    <w:p>
      <w:pPr>
        <w:pStyle w:val="Csakszveg"/>
        <w:spacing w:before="120" w:after="0"/>
        <w:ind w:firstLine="284"/>
        <w:jc w:val="both"/>
        <w:rPr/>
      </w:pPr>
      <w:r>
        <w:rPr/>
        <w:t>Megint villám lobban, és az akna hengerén át kísérteties fényárba borítja a sóbányát. Aki babonás természet, nyugodtan hihetné: a mennyek országában járnak, vakító tündökléssel szikráznak a homályba vesző homlokú, meredek sófalak.</w:t>
      </w:r>
    </w:p>
    <w:p>
      <w:pPr>
        <w:pStyle w:val="Csakszveg"/>
        <w:spacing w:before="120" w:after="0"/>
        <w:ind w:firstLine="284"/>
        <w:jc w:val="both"/>
        <w:rPr/>
      </w:pPr>
      <w:r>
        <w:rPr/>
        <w:t>Egyszerre füllesztő pirosság omlik reájuk.</w:t>
      </w:r>
    </w:p>
    <w:p>
      <w:pPr>
        <w:pStyle w:val="Csakszveg"/>
        <w:spacing w:before="120" w:after="0"/>
        <w:ind w:firstLine="284"/>
        <w:jc w:val="both"/>
        <w:rPr/>
      </w:pPr>
      <w:r>
        <w:rPr/>
        <w:t>Az öreg Mihai felüti a fejét, s aggodalmasan:</w:t>
      </w:r>
    </w:p>
    <w:p>
      <w:pPr>
        <w:pStyle w:val="Csakszveg"/>
        <w:spacing w:before="120" w:after="0"/>
        <w:ind w:firstLine="284"/>
        <w:jc w:val="both"/>
        <w:rPr/>
      </w:pPr>
      <w:r>
        <w:rPr/>
        <w:t>- No, most szakadt meg az ég! A vásárhelyi kövér gvárdián el sem mond egy Miatyánkot, s nyakukon a veszedelem!...</w:t>
      </w:r>
    </w:p>
    <w:p>
      <w:pPr>
        <w:pStyle w:val="Csakszveg"/>
        <w:spacing w:before="120" w:after="0"/>
        <w:ind w:firstLine="284"/>
        <w:jc w:val="both"/>
        <w:rPr/>
      </w:pPr>
      <w:r>
        <w:rPr/>
        <w:t>Domitianu és Simon is szótlan. Meredten áll a két pribék, akár a mesék figurája: A kövér meg a sovány ördögfióka. Kivillog a szemük fehérje. Rettegnek, hogy titkon a foguk is vacog. Ám nyugalmat kell mutassanak. Ez a hivataluk. A bányászokkal nincs baj, csak a rabokkal: Főként, amikor tétlenül egy kupacba röffennek, mint a viharba került malacok, és teli a markuk a negyvenfontos sótörő bunkóval, feszítővasakkal.</w:t>
      </w:r>
    </w:p>
    <w:p>
      <w:pPr>
        <w:pStyle w:val="Csakszveg"/>
        <w:spacing w:before="120" w:after="0"/>
        <w:ind w:firstLine="284"/>
        <w:jc w:val="both"/>
        <w:rPr/>
      </w:pPr>
      <w:r>
        <w:rPr/>
        <w:t>- Hé, ti gazok! Kotródjatok le a Bazilikába! – förmed reájuk Domitianu a legrecsegőbb hangjával.</w:t>
      </w:r>
    </w:p>
    <w:p>
      <w:pPr>
        <w:pStyle w:val="Csakszveg"/>
        <w:spacing w:before="120" w:after="0"/>
        <w:ind w:firstLine="284"/>
        <w:jc w:val="both"/>
        <w:rPr/>
      </w:pPr>
      <w:r>
        <w:rPr/>
        <w:t>Simon meg folytatja:</w:t>
      </w:r>
    </w:p>
    <w:p>
      <w:pPr>
        <w:pStyle w:val="Csakszveg"/>
        <w:spacing w:before="120" w:after="0"/>
        <w:ind w:firstLine="284"/>
        <w:jc w:val="both"/>
        <w:rPr/>
      </w:pPr>
      <w:r>
        <w:rPr/>
        <w:t>- Aki nem enged a parancsnak - halálnak halálával hal! - s hogy elhiggyék, már húzza is elő nehéz görbe kardját.</w:t>
      </w:r>
    </w:p>
    <w:p>
      <w:pPr>
        <w:pStyle w:val="Csakszveg"/>
        <w:spacing w:before="120" w:after="0"/>
        <w:ind w:firstLine="284"/>
        <w:jc w:val="both"/>
        <w:rPr/>
      </w:pPr>
      <w:r>
        <w:rPr/>
        <w:t>Akkor buffan elsőt a mélybe utat kereső áradat. Sárga tajtéktarajos forrásfióka buggyan föl épp a lejárat torkába.</w:t>
      </w:r>
    </w:p>
    <w:p>
      <w:pPr>
        <w:pStyle w:val="Csakszveg"/>
        <w:spacing w:before="120" w:after="0"/>
        <w:ind w:firstLine="284"/>
        <w:jc w:val="both"/>
        <w:rPr/>
      </w:pPr>
      <w:r>
        <w:rPr/>
        <w:t>- Soha! - kiáltja Küsgergő. - Nem megyünk a bizonyos pusztulásba!</w:t>
      </w:r>
    </w:p>
    <w:p>
      <w:pPr>
        <w:pStyle w:val="Csakszveg"/>
        <w:spacing w:before="120" w:after="0"/>
        <w:ind w:firstLine="284"/>
        <w:jc w:val="both"/>
        <w:rPr/>
      </w:pPr>
      <w:r>
        <w:rPr/>
        <w:t>Suhan a vén szablya, hogy elmesse a lázadó nyakát.</w:t>
      </w:r>
    </w:p>
    <w:p>
      <w:pPr>
        <w:pStyle w:val="Csakszveg"/>
        <w:spacing w:before="120" w:after="0"/>
        <w:ind w:firstLine="284"/>
        <w:jc w:val="both"/>
        <w:rPr/>
      </w:pPr>
      <w:r>
        <w:rPr/>
        <w:t>Reccsenve csap le a vad bunkó, és egy jótét lélek lesodorja a betegen kummogó fáklyát.</w:t>
      </w:r>
    </w:p>
    <w:p>
      <w:pPr>
        <w:pStyle w:val="Csakszveg"/>
        <w:spacing w:before="120" w:after="0"/>
        <w:ind w:firstLine="284"/>
        <w:jc w:val="both"/>
        <w:rPr/>
      </w:pPr>
      <w:r>
        <w:rPr/>
        <w:t>A leütött Simon is jajgat, s hörögve tapogatja lefittyedő karját, és üveges szemekkel bámulja kardját, amely pengve fúródott belé a sziklakemény sófalba.</w:t>
      </w:r>
    </w:p>
    <w:p>
      <w:pPr>
        <w:pStyle w:val="Csakszveg"/>
        <w:spacing w:before="120" w:after="0"/>
        <w:ind w:firstLine="284"/>
        <w:jc w:val="both"/>
        <w:rPr/>
      </w:pPr>
      <w:r>
        <w:rPr/>
        <w:t>Egy szemhunyásnyin a megrázkódnak. Ha odafent megtudják? Keményen lakolnak! S lám, amíg tétováznak, huppogó talpakkal, bukdácsoló korcsolyázással ott szalad Domitianu a kastorony felé, és ordít, ahogy kifér a torkán:</w:t>
      </w:r>
    </w:p>
    <w:p>
      <w:pPr>
        <w:pStyle w:val="Csakszveg"/>
        <w:spacing w:before="120" w:after="0"/>
        <w:ind w:firstLine="284"/>
        <w:jc w:val="both"/>
        <w:rPr/>
      </w:pPr>
      <w:r>
        <w:rPr/>
        <w:t>- Rebellio! Rebellio... Az orgonát! Engedjétek le az orgonát!!</w:t>
      </w:r>
    </w:p>
    <w:p>
      <w:pPr>
        <w:pStyle w:val="Csakszveg"/>
        <w:spacing w:before="120" w:after="0"/>
        <w:ind w:firstLine="284"/>
        <w:jc w:val="both"/>
        <w:rPr/>
      </w:pPr>
      <w:r>
        <w:rPr/>
        <w:t>A combnyi vastag rudakból összerótt vasrácsot, amely a bánya kapuját elzárja. Ha az a vasszörnyeteg egyszer lezuhan, azt ugyan egy bivalycsorda se mozdítja el a helyéről. És egy madárfiók sem tud többé kimenni a bányából, amíg signore Manini nem akarja. S - volt már rá eset - ő csak akkor akarja, ha a lázadók elébb kiadják önként a főkolomposokat.</w:t>
      </w:r>
    </w:p>
    <w:p>
      <w:pPr>
        <w:pStyle w:val="Csakszveg"/>
        <w:spacing w:before="120" w:after="0"/>
        <w:ind w:firstLine="284"/>
        <w:jc w:val="both"/>
        <w:rPr/>
      </w:pPr>
      <w:r>
        <w:rPr/>
        <w:t>Hanem a kastorony messze, s odakint veszettül bőg a vihar, és Golubán meglóbálja iszonyú bunkóját, és az ordítva rohanó vénember után zuhintja. Egyszerre úgy lekaszálja a lábáról, akár gyerekek ustorja az út</w:t>
        <w:softHyphen/>
        <w:t>menti gyenge virágot.</w:t>
      </w:r>
    </w:p>
    <w:p>
      <w:pPr>
        <w:pStyle w:val="Csakszveg"/>
        <w:spacing w:before="120" w:after="0"/>
        <w:ind w:firstLine="284"/>
        <w:jc w:val="both"/>
        <w:rPr/>
      </w:pPr>
      <w:r>
        <w:rPr/>
        <w:t>S böfögve, bugyborékolva tódul alá a vastag, iszapos zuhatag a bányába. Flórián a vállára dobja az eszméletlen deákot, és rohan társai után.</w:t>
      </w:r>
    </w:p>
    <w:p>
      <w:pPr>
        <w:pStyle w:val="Csakszveg"/>
        <w:spacing w:before="120" w:after="0"/>
        <w:ind w:firstLine="284"/>
        <w:jc w:val="both"/>
        <w:rPr/>
      </w:pPr>
      <w:r>
        <w:rPr/>
        <w:t>Lent a kas üres. Beugrálnak. Küsgergő megrázza a kolomp szárát.</w:t>
      </w:r>
    </w:p>
    <w:p>
      <w:pPr>
        <w:pStyle w:val="Csakszveg"/>
        <w:spacing w:before="120" w:after="0"/>
        <w:ind w:firstLine="284"/>
        <w:jc w:val="both"/>
        <w:rPr/>
      </w:pPr>
      <w:r>
        <w:rPr/>
        <w:t>A fűzfaportéka emelkedni kezd vélük a magasba.</w:t>
      </w:r>
    </w:p>
    <w:p>
      <w:pPr>
        <w:pStyle w:val="Csakszveg"/>
        <w:spacing w:before="120" w:after="0"/>
        <w:ind w:firstLine="284"/>
        <w:jc w:val="both"/>
        <w:rPr/>
      </w:pPr>
      <w:r>
        <w:rPr/>
        <w:t>- Ki az? - bömböl alá az őr, mélyen a tátongó lyuk fölé hajolva.</w:t>
      </w:r>
    </w:p>
    <w:p>
      <w:pPr>
        <w:pStyle w:val="Csakszveg"/>
        <w:spacing w:before="120" w:after="0"/>
        <w:ind w:firstLine="284"/>
        <w:jc w:val="both"/>
        <w:rPr/>
      </w:pPr>
      <w:r>
        <w:rPr/>
        <w:t>- Domitianu! - üvölt vissza Golubán, hogy pattogni kezd az akna vastag gerenda ácsolata. - Simont megütötte a só! Ne pofázz, te Pintye Gregor! Húzzad!...</w:t>
      </w:r>
    </w:p>
    <w:p>
      <w:pPr>
        <w:pStyle w:val="Csakszveg"/>
        <w:spacing w:before="120" w:after="0"/>
        <w:ind w:firstLine="284"/>
        <w:jc w:val="both"/>
        <w:rPr/>
      </w:pPr>
      <w:r>
        <w:rPr/>
        <w:t>Recseg-ropog a négy derék ember súlya alatt a kas:</w:t>
      </w:r>
    </w:p>
    <w:p>
      <w:pPr>
        <w:pStyle w:val="Csakszveg"/>
        <w:spacing w:before="120" w:after="0"/>
        <w:ind w:firstLine="284"/>
        <w:jc w:val="both"/>
        <w:rPr/>
      </w:pPr>
      <w:r>
        <w:rPr/>
        <w:t>Amire felérnek, az őr valahonnan szurkos kalánt kerít, amit nem olt el a vihar se. Elkerekedik a szeme, és a feze nyúl a kalapácsért, hogy a vén harangot megkongassa.</w:t>
      </w:r>
    </w:p>
    <w:p>
      <w:pPr>
        <w:pStyle w:val="Csakszveg"/>
        <w:spacing w:before="120" w:after="0"/>
        <w:ind w:firstLine="284"/>
        <w:jc w:val="both"/>
        <w:rPr/>
      </w:pPr>
      <w:r>
        <w:rPr/>
        <w:t>- Csiba, te! - mordul rá Flórián gorombán, hogy az őr ijedten húzza válla közé a fejét. - Ott fekszik Simon a kasban! Fogd meg a lábát.</w:t>
      </w:r>
    </w:p>
    <w:p>
      <w:pPr>
        <w:pStyle w:val="Csakszveg"/>
        <w:spacing w:before="120" w:after="0"/>
        <w:ind w:firstLine="284"/>
        <w:jc w:val="both"/>
        <w:rPr/>
      </w:pPr>
      <w:r>
        <w:rPr/>
        <w:t>Ugrik Gregor, behajlik a kasba. Abban a pillanatban már látja: üres, becsapták, fordulna, de késő: négy izmos kar megragadja, s belégyömöszöli az ordító frátert a deszkaalkotmányba. Küsgergő kiüti az éket a henger alól: dirregve-durrogva zuhan alá a kas. Az őr meg ordít, akár egy elkárhozott lélek, ha a pópa pofán loccsantja egy veder szenteltvízzel.</w:t>
      </w:r>
    </w:p>
    <w:p>
      <w:pPr>
        <w:pStyle w:val="Csakszveg"/>
        <w:spacing w:before="120" w:after="0"/>
        <w:ind w:firstLine="284"/>
        <w:jc w:val="both"/>
        <w:rPr/>
      </w:pPr>
      <w:r>
        <w:rPr/>
        <w:t>Az eső életre pofozza hamar a deákot. A sópor megolvad, és fehér patakban nyargal bé a megkeményedett gúnyájuk alá, kedvesen csiklandja bőrüket. Küsgergő leakasztja a szegről Gregor köpenyét és kardját, alabárdját Laurentiunak nyújtja.</w:t>
      </w:r>
    </w:p>
    <w:p>
      <w:pPr>
        <w:pStyle w:val="Csakszveg"/>
        <w:spacing w:before="120" w:after="0"/>
        <w:ind w:firstLine="284"/>
        <w:jc w:val="both"/>
        <w:rPr/>
      </w:pPr>
      <w:r>
        <w:rPr/>
        <w:t>Reájuk néz. Orcája elszánt, és a zengő zivatarba kiáltja:</w:t>
      </w:r>
    </w:p>
    <w:p>
      <w:pPr>
        <w:pStyle w:val="Csakszveg"/>
        <w:spacing w:before="120" w:after="0"/>
        <w:ind w:firstLine="284"/>
        <w:jc w:val="both"/>
        <w:rPr/>
      </w:pPr>
      <w:r>
        <w:rPr/>
        <w:t>- Az életünkért futunk, barátaim!</w:t>
      </w:r>
    </w:p>
    <w:p>
      <w:pPr>
        <w:pStyle w:val="Csakszveg"/>
        <w:spacing w:before="120" w:after="0"/>
        <w:ind w:firstLine="284"/>
        <w:jc w:val="both"/>
        <w:rPr/>
      </w:pPr>
      <w:r>
        <w:rPr/>
        <w:t>S beléolvadnak a feneketlen sötétségbe.</w:t>
      </w:r>
      <w:r>
        <w:br w:type="page"/>
      </w:r>
    </w:p>
    <w:p>
      <w:pPr>
        <w:pStyle w:val="Heading1"/>
        <w:jc w:val="center"/>
        <w:rPr/>
      </w:pPr>
      <w:bookmarkStart w:id="8" w:name="__RefHeading___Toc131240500"/>
      <w:bookmarkEnd w:id="8"/>
      <w:r>
        <w:rPr>
          <w:rFonts w:cs="Courier New" w:ascii="Courier New" w:hAnsi="Courier New"/>
          <w:sz w:val="20"/>
          <w:szCs w:val="20"/>
          <w:lang w:val="hu-HU"/>
        </w:rPr>
        <w:t>ÖTÖDIK FEJEZET</w:t>
      </w:r>
    </w:p>
    <w:p>
      <w:pPr>
        <w:pStyle w:val="Heading2"/>
        <w:jc w:val="center"/>
        <w:rPr/>
      </w:pPr>
      <w:bookmarkStart w:id="9" w:name="__RefHeading___Toc131240501"/>
      <w:bookmarkEnd w:id="9"/>
      <w:r>
        <w:rPr>
          <w:rFonts w:cs="Courier New" w:ascii="Courier New" w:hAnsi="Courier New"/>
          <w:b w:val="false"/>
          <w:bCs w:val="false"/>
          <w:sz w:val="16"/>
          <w:szCs w:val="16"/>
          <w:lang w:val="hu-HU"/>
        </w:rPr>
        <w:t>amelyben Küsgergő újdonsült barátaival nekifohászkodik, hogy bosszút álljon a Boromisszákon. Mind a négyüket hevíti a vágy, hogy megfizessenek mielőbb a bányában elszenvedettekért. A dunaszentandrási fiú kétszer is békerül Lopott Kő várába, de szíve szerinti bosszút állnia mégsem sikerül, sőt, majdnem rajtaveszít. Ám a jó szerencse útjukba rendeli Messer Fulgurt, a talián mutatványost, és az a furcsa szerzet egy időre rendbe rakja, a szénájukat. Sajna Annácskától megint messzire sodorja Küsgergőt a balsorsa</w:t>
      </w:r>
    </w:p>
    <w:p>
      <w:pPr>
        <w:pStyle w:val="Csakszveg"/>
        <w:spacing w:before="120" w:after="0"/>
        <w:ind w:firstLine="284"/>
        <w:jc w:val="both"/>
        <w:rPr/>
      </w:pPr>
      <w:r>
        <w:rPr/>
        <w:t>„</w:t>
      </w:r>
      <w:r>
        <w:rPr/>
        <w:t>Haza! Haza! Haza!” dobogja a szívük, zsongj a az agyuk vágyakozva. S rohannak, hogy szögellés áll a vékonyukba.</w:t>
      </w:r>
    </w:p>
    <w:p>
      <w:pPr>
        <w:pStyle w:val="Csakszveg"/>
        <w:spacing w:before="120" w:after="0"/>
        <w:ind w:firstLine="284"/>
        <w:jc w:val="both"/>
        <w:rPr/>
      </w:pPr>
      <w:r>
        <w:rPr/>
        <w:t>Egyet szusszantanak, s iramodnak tovább: minél messzebb kell jutniuk a bányától, amire úgy elcsitul a vihar, hogy száguldókkal, vérebekkel keresésükre indulhatnak. Ugyan most a szeléndekjeiket akár otthon is hagyhatják: minden nyomot elmos a jótékony felhőszakadás. A lovasok is ugyancsak vakarhatják majd a fülük tövét Désakna táján, ahol egyszerre hatfelé fut szét az ú. „Most aztán... ... merre?...”</w:t>
      </w:r>
    </w:p>
    <w:p>
      <w:pPr>
        <w:pStyle w:val="Csakszveg"/>
        <w:spacing w:before="120" w:after="0"/>
        <w:ind w:firstLine="284"/>
        <w:jc w:val="both"/>
        <w:rPr/>
      </w:pPr>
      <w:r>
        <w:rPr/>
        <w:t>Mindegyiknek másfelé van a hazája. Flóriánt Brassó várja, Laurentiut Fogaras, Golubánt Krusevácz. De Küsgergőt még haza sem várja, hisz a pogány porig pörkölte szülőfaluját, a szép Dunaszentandrást.</w:t>
      </w:r>
    </w:p>
    <w:p>
      <w:pPr>
        <w:pStyle w:val="Csakszveg"/>
        <w:spacing w:before="120" w:after="0"/>
        <w:ind w:firstLine="284"/>
        <w:jc w:val="both"/>
        <w:rPr/>
      </w:pPr>
      <w:r>
        <w:rPr/>
        <w:t>Hanem van egy hely a világon, ahová a szíve visszahúzza. Az a baj, hogy az az egyetlenegy hely széles e világon, ahová nem mehet.</w:t>
      </w:r>
    </w:p>
    <w:p>
      <w:pPr>
        <w:pStyle w:val="Csakszveg"/>
        <w:spacing w:before="120" w:after="0"/>
        <w:ind w:firstLine="284"/>
        <w:jc w:val="both"/>
        <w:rPr/>
      </w:pPr>
      <w:r>
        <w:rPr/>
        <w:t>Hunyadba, Annácskához.</w:t>
      </w:r>
    </w:p>
    <w:p>
      <w:pPr>
        <w:pStyle w:val="Csakszveg"/>
        <w:spacing w:before="120" w:after="0"/>
        <w:ind w:firstLine="284"/>
        <w:jc w:val="both"/>
        <w:rPr/>
      </w:pPr>
      <w:r>
        <w:rPr/>
        <w:t>Az a lator Boromissza, ha még egyszer megkapja... másodszorra bizonnyal nem szalasztja el. Fejét is elcsapatja. Joga van rá: szökött jobbágy, ki tetejében urát botolta meg vakmerően!</w:t>
      </w:r>
    </w:p>
    <w:p>
      <w:pPr>
        <w:pStyle w:val="Csakszveg"/>
        <w:spacing w:before="120" w:after="0"/>
        <w:ind w:firstLine="284"/>
        <w:jc w:val="both"/>
        <w:rPr/>
      </w:pPr>
      <w:r>
        <w:rPr/>
        <w:t>És az az átok ott élhet, ahol Annácska. 11ilindennap láthatja. S ha felgyógyul, és táncmulatságot rendez Erzsébet asszony, fölkérheti, a kezét, derekát megfoghatja... „Hej, Anna, hej, Anna!... Megállod-e a rettentő kísértést, a vagyont, az örökös csábítást, az úrfi parázs udvarlását? A szép szavak záporát, melyek, akár a mákony: a szíved elborítják! Hallgasd, csak hallgasd! én meg... földönfutó leszek... Ha ki katonaféle megkap - fellógathat a legelső útszéli fa ágára, aztán... énes hollók vájják majd ki a szemeim, amelyek téged láttak, és... egyetlen szerelmem, te azt sem fogod megtudni soha, hogy... meghaltam... Egy levelet küldtem, ha megkaptad-é? Ki tudj a?! Ha ugyan elvitte egyáltalában az a rabokat lajstromozó deák... Várj reám, Annácska!”</w:t>
      </w:r>
    </w:p>
    <w:p>
      <w:pPr>
        <w:pStyle w:val="Csakszveg"/>
        <w:spacing w:before="120" w:after="0"/>
        <w:ind w:firstLine="284"/>
        <w:jc w:val="both"/>
        <w:rPr/>
      </w:pPr>
      <w:r>
        <w:rPr/>
        <w:t>„</w:t>
      </w:r>
      <w:r>
        <w:rPr/>
        <w:t>Vársz rám?!”</w:t>
      </w:r>
    </w:p>
    <w:p>
      <w:pPr>
        <w:pStyle w:val="Csakszveg"/>
        <w:spacing w:before="120" w:after="0"/>
        <w:ind w:firstLine="284"/>
        <w:jc w:val="both"/>
        <w:rPr/>
      </w:pPr>
      <w:r>
        <w:rPr/>
        <w:t>- Indulhatnánk, Gergő?! - kérdi gyöngéden Golubán. - Mert én... hét vastalpú bocskort is elnyüvök, mire hazaérek a messzi Kruseváczba... Pajtás! Jól tudom, neked... nincs hazád. Gyere hát, tarts velem. Ahol én otthon vagyok, az a te hazád is...</w:t>
      </w:r>
    </w:p>
    <w:p>
      <w:pPr>
        <w:pStyle w:val="Csakszveg"/>
        <w:spacing w:before="120" w:after="0"/>
        <w:ind w:firstLine="284"/>
        <w:jc w:val="both"/>
        <w:rPr/>
      </w:pPr>
      <w:r>
        <w:rPr/>
        <w:t>- Ej, Golubán, Golubán! - dörmögte fejét csóválva Flórián. - A számból vetted ki a szót! Küsgergő kománkat én is meghívnám az én pátriámba! Komácskám! - hajolt közelebb, kedvesen kacsintva. - Brassó városa sokkal közelebb van...</w:t>
      </w:r>
    </w:p>
    <w:p>
      <w:pPr>
        <w:pStyle w:val="Csakszveg"/>
        <w:spacing w:before="120" w:after="0"/>
        <w:ind w:firstLine="284"/>
        <w:jc w:val="both"/>
        <w:rPr/>
      </w:pPr>
      <w:r>
        <w:rPr/>
        <w:t>A dunaszentandrási legény felállott. Két mahomet barátjának vállára tette a kezét. Belül repesett szíve az örömtől, hogy így kapaszkodnak érte, hanem... tudta jól, ha bármelyikkel is tart - még messzebb kerül Annácskától. És ezért a tizennégy hónapért is szívesen elszámolna Boromissza Gábris úrral.</w:t>
      </w:r>
    </w:p>
    <w:p>
      <w:pPr>
        <w:pStyle w:val="Csakszveg"/>
        <w:spacing w:before="120" w:after="0"/>
        <w:ind w:firstLine="284"/>
        <w:jc w:val="both"/>
        <w:rPr/>
      </w:pPr>
      <w:r>
        <w:rPr/>
        <w:t>- Köszönöm, barátaim - kezdte megindultan. – Kicsi baj van, komék! Bár megszabadultam Désakna poklából, én mégis - rab vagyok. A szívem. Nem enged el a Kishazából! Én már csak itt élek vagy halok. És... adósa is vagyok egy főnemes úrnak, s míg véle el nem számolok: a föld se fogadná be testem!</w:t>
      </w:r>
    </w:p>
    <w:p>
      <w:pPr>
        <w:pStyle w:val="Csakszveg"/>
        <w:spacing w:before="120" w:after="0"/>
        <w:ind w:firstLine="284"/>
        <w:jc w:val="both"/>
        <w:rPr/>
      </w:pPr>
      <w:r>
        <w:rPr/>
        <w:t>Egyszerre megbolydult a két óriás. Golubán a tulajdon haját tépte, és haragosan átkozódott, amiért erről megfeledkezett, és Flórián szégyenkezve sütötte le szemét. Csak Laurentiu deák nem tudta: hányadán van, és mit csináljon? Őt nem más dugatta a sóbányába: mint Hunyadi János. De annak nagy oka van. Mert nem lehetetlen, talán Laurentiu deák ostobaságának köszönhető, hogy II. Mohamed - bévette Bizáncot! Ugyan, de hogyan? Ő ment el János úr követével tolmácsnak, amikor a nagyságos vajda 1452-ben megüzente a szultánnak: „És e perctől fogva Magyarországnak többé ura nem vagyok. S a fegyvernyugvás, amit esküvel fogadtam, ezután nem számos: Árva László király immár Kincses Hungária ura...”</w:t>
      </w:r>
    </w:p>
    <w:p>
      <w:pPr>
        <w:pStyle w:val="Csakszveg"/>
        <w:spacing w:before="120" w:after="0"/>
        <w:ind w:firstLine="284"/>
        <w:jc w:val="both"/>
        <w:rPr/>
      </w:pPr>
      <w:r>
        <w:rPr/>
        <w:t>Az ifjú szultán a félelmetes magyar nagyúr követét illő reverenciával fogadta s vendégelte... Tiszteletükre olyan fényes lakomát csapott, hogy annak nyoma maradt a török krónikákban. Közben durrogtak az ágyúk, folyt Bizánc fellegvárának ostroma. A görög és talián katonák leguggoltak a várfalon, és nadrágjukat letolván, pucéron világító feneküket fordították a török tábor felé, és gúnyosan kiáltozták: „Ide lőjetek, ti ebhitűek!” Laurentiu ezen nagyon megdühödött, és magáról megfeledkezve reáordított a felséges szultánra: „Fényesarcú nagyúr! Hát te talán kecskepásztorokat fogadtál fel tüzérnek?! „Pimasz gyaur eb! Mit mondasz?!” - „Azt, amit hallottál! Hiszen ezek a bikkfafejű állatok nem értenek az ágyúzáshoz! Mióta löveted Bizáncot!” – „Harmadik hónapja!” - „Na hiszen! A te tüzéreid ingyen pusztítják a zsoldot! Egy égiháború is nagyobb kárt tesz őnáluk a várban!” - „Te! - tajtékzott a szultán. - Ha be nem bizonyítod, hogy rosszak a tüzéreim - elüttetem a fejed!” - „Hahaha. Mit adsz, ha ledöntöm azt a sarokbástyát?!” – „Ezt a tündöklő nyakláncot!” A deákon kívül volt a követségben János úrnak még két katonája. Laurentiu azokat is egy-egy faltörő zarbuzán mellé parancsolta, kanócot ragadott, és reájuk kiáltott: „Legények! Háromszögbe lőjünk, ahogy otthon szokás, Kolozsvárott!” És eldördült a három török ágyú, a golyójuk kirobbant. Aztán a bástya megingott derékban, és beléfordult a tengerbe, akár egy részeg kövér öregasszony.</w:t>
      </w:r>
    </w:p>
    <w:p>
      <w:pPr>
        <w:pStyle w:val="Csakszveg"/>
        <w:spacing w:before="120" w:after="0"/>
        <w:ind w:firstLine="284"/>
        <w:jc w:val="both"/>
        <w:rPr/>
      </w:pPr>
      <w:r>
        <w:rPr/>
        <w:t>...És a bolondos deák elbüszkélkedett Hunyadban János úrnak a gyönyörű nyaklánccal s azzal is: miért kapta!!!</w:t>
      </w:r>
    </w:p>
    <w:p>
      <w:pPr>
        <w:pStyle w:val="Csakszveg"/>
        <w:spacing w:before="120" w:after="0"/>
        <w:ind w:firstLine="284"/>
        <w:jc w:val="both"/>
        <w:rPr/>
      </w:pPr>
      <w:r>
        <w:rPr/>
        <w:t>Még azon éjjel elpucolták a száguldók Laurentiut Désaknára: a sóbányába. Ezer szerencséje volt, hogy a hírtől felindult Hunyadi le nem nyakaztatta. „Te állat, te! – harsogott utána János úr dühödött kiáltása. - Elmegyen Mohamedhez keresztyén katona, és megtanítja a pogány dögöt az ágyúzás nagy tudományára! És ha ellenünk fordul? És ha majd ágyúi Hunyadnak, Budának falait szaggatják!? Téged foglak kiköttetni a bástyára, hogy te légy az első, akit Mohamed ágyúi elvisznek a pokolba!”</w:t>
      </w:r>
    </w:p>
    <w:p>
      <w:pPr>
        <w:pStyle w:val="Csakszveg"/>
        <w:spacing w:before="120" w:after="0"/>
        <w:ind w:firstLine="284"/>
        <w:jc w:val="both"/>
        <w:rPr/>
      </w:pPr>
      <w:r>
        <w:rPr/>
        <w:t>Tehát Laurentiunak sincs hazája. Felőle is mindegy: merre fordul eztán a szekerük rúdja. Fáj a szíve nagyon, amiért forró fejjel a szerencséjét így el játszotta. Imádja János urat. Őnéki még soha, de soha nem volt olyan kenyéradó gazdája. Egy medve széttépte az apját, aki Hunyadi vadászbarátainak hajtotta meg a rengeteget. Magához vette a kis árvát. Amszterdamban, Párizsban és Milánóban taníttatta. Nekiadta a világot, a tudományt, a politikát, a rangot, és ő – belelőtte a szép, fényes jövőjét az Aranyszarv-öbölbe, mert felbosszantotta egy-két görög katona meztelen hátulja...</w:t>
      </w:r>
    </w:p>
    <w:p>
      <w:pPr>
        <w:pStyle w:val="Csakszveg"/>
        <w:spacing w:before="120" w:after="0"/>
        <w:ind w:firstLine="284"/>
        <w:jc w:val="both"/>
        <w:rPr/>
      </w:pPr>
      <w:r>
        <w:rPr/>
        <w:t>Látja az elmélázó deák, ők hárman boldogan paroláznak. Keserű könnycsepp fut végig az arcán. Ez, ez a legény, akinek az a zöld félhold csüng a nyakában, ennek sincs hazája, de ez mégis tudja: mit csináljon!</w:t>
      </w:r>
    </w:p>
    <w:p>
      <w:pPr>
        <w:pStyle w:val="Csakszveg"/>
        <w:spacing w:before="120" w:after="0"/>
        <w:ind w:firstLine="284"/>
        <w:jc w:val="both"/>
        <w:rPr/>
      </w:pPr>
      <w:r>
        <w:rPr/>
        <w:t>- Engem tán itt hagytok? - törekszik fel a földről, és beléjük ragódzik, akár a jó kutya a ház hátulját kerülgető lator nadrágjába.</w:t>
      </w:r>
    </w:p>
    <w:p>
      <w:pPr>
        <w:pStyle w:val="Csakszveg"/>
        <w:spacing w:before="120" w:after="0"/>
        <w:ind w:firstLine="284"/>
        <w:jc w:val="both"/>
        <w:rPr/>
      </w:pPr>
      <w:r>
        <w:rPr/>
        <w:t>- No, tarts vélünk te is, te... anyaszomorító! – rikkant rá Golubán, és hátba zökkenti a viduló deákot, hogy kicsi híján megered az orra vére.</w:t>
      </w:r>
    </w:p>
    <w:p>
      <w:pPr>
        <w:pStyle w:val="Csakszveg"/>
        <w:spacing w:before="120" w:after="0"/>
        <w:ind w:firstLine="284"/>
        <w:jc w:val="both"/>
        <w:rPr/>
      </w:pPr>
      <w:r>
        <w:rPr/>
        <w:t>S útnak erednek Lopott Kő vára iránt.</w:t>
      </w:r>
    </w:p>
    <w:p>
      <w:pPr>
        <w:pStyle w:val="Csakszveg"/>
        <w:spacing w:before="120" w:after="0"/>
        <w:ind w:firstLine="284"/>
        <w:jc w:val="center"/>
        <w:rPr/>
      </w:pPr>
      <w:r>
        <w:rPr/>
        <w:t>*</w:t>
      </w:r>
    </w:p>
    <w:p>
      <w:pPr>
        <w:pStyle w:val="Csakszveg"/>
        <w:spacing w:before="120" w:after="0"/>
        <w:ind w:firstLine="284"/>
        <w:jc w:val="both"/>
        <w:rPr/>
      </w:pPr>
      <w:r>
        <w:rPr/>
        <w:t>A nagy zápor lemosta róluk a bánya sóját. Volt három köpönyegük s három kardjuk meg egy alabárdjuk. Domitianu, Simon és Gregor egyhamar úgysem hordaná ezeket a holmikat. Laurentiu nevette el magát először, amikor az erdőn rájuk pitymallott.</w:t>
      </w:r>
    </w:p>
    <w:p>
      <w:pPr>
        <w:pStyle w:val="Csakszveg"/>
        <w:spacing w:before="120" w:after="0"/>
        <w:ind w:firstLine="284"/>
        <w:jc w:val="both"/>
        <w:rPr/>
      </w:pPr>
      <w:r>
        <w:rPr/>
        <w:t xml:space="preserve">- Micsoda ocsmány Belzebub-pofák vagytok ebben a rideg hacukában, nem is gondoljátok! Akárha Manini úr igazi pribékei lennétek </w:t>
      </w:r>
    </w:p>
    <w:p>
      <w:pPr>
        <w:pStyle w:val="Csakszveg"/>
        <w:spacing w:before="120" w:after="0"/>
        <w:ind w:firstLine="284"/>
        <w:jc w:val="both"/>
        <w:rPr/>
      </w:pPr>
      <w:r>
        <w:rPr/>
        <w:t>Küsgergő a homlokára csapott:</w:t>
      </w:r>
    </w:p>
    <w:p>
      <w:pPr>
        <w:pStyle w:val="Csakszveg"/>
        <w:spacing w:before="120" w:after="0"/>
        <w:ind w:firstLine="284"/>
        <w:jc w:val="both"/>
        <w:rPr/>
      </w:pPr>
      <w:r>
        <w:rPr/>
        <w:t>- Ez az! Ha valaki valahol megállít, ezután ezt mondjuk a désaknai sókamarás őnagysága katonái vagyunk! Aranyat érsz, komám! - öklözte mellbe a deákot, s sebesen szárnyaló fantáziával fűzte a gondolatát tovább. - Okát is tudom már, hogy miért kószálunk! Laurentiu! Téged az Isten sodort az utunkba!... Most már akárhová bekéredzhetünk szállásra...</w:t>
      </w:r>
    </w:p>
    <w:p>
      <w:pPr>
        <w:pStyle w:val="Csakszveg"/>
        <w:spacing w:before="120" w:after="0"/>
        <w:ind w:firstLine="284"/>
        <w:jc w:val="both"/>
        <w:rPr/>
      </w:pPr>
      <w:r>
        <w:rPr/>
        <w:t>Laurentiu csak nevetett</w:t>
      </w:r>
    </w:p>
    <w:p>
      <w:pPr>
        <w:pStyle w:val="Csakszveg"/>
        <w:spacing w:before="120" w:after="0"/>
        <w:ind w:firstLine="284"/>
        <w:jc w:val="both"/>
        <w:rPr/>
      </w:pPr>
      <w:r>
        <w:rPr/>
        <w:t>- S ha... Manini úr portyáival találkozunk? Az esetben mit mondasz?</w:t>
      </w:r>
    </w:p>
    <w:p>
      <w:pPr>
        <w:pStyle w:val="Csakszveg"/>
        <w:spacing w:before="120" w:after="0"/>
        <w:ind w:firstLine="284"/>
        <w:jc w:val="both"/>
        <w:rPr/>
      </w:pPr>
      <w:r>
        <w:rPr/>
        <w:t>Küsgergő tanácstalanul tárta szét a karját. Valamicskét hallgattak. Flórián törte meg a csendet:</w:t>
      </w:r>
    </w:p>
    <w:p>
      <w:pPr>
        <w:pStyle w:val="Csakszveg"/>
        <w:spacing w:before="120" w:after="0"/>
        <w:ind w:firstLine="284"/>
        <w:jc w:val="both"/>
        <w:rPr/>
      </w:pPr>
      <w:r>
        <w:rPr/>
        <w:t>- Valamit majd csak kitalálunk, te, te, kaján téntanyaló! Én például - húzta ki a kardját -, ha... nagyon faggatnának: ezzel válaszolnék! Mondják, értelmes ember ebből is sokat ért...</w:t>
      </w:r>
    </w:p>
    <w:p>
      <w:pPr>
        <w:pStyle w:val="Csakszveg"/>
        <w:spacing w:before="120" w:after="0"/>
        <w:ind w:firstLine="284"/>
        <w:jc w:val="both"/>
        <w:rPr/>
      </w:pPr>
      <w:r>
        <w:rPr/>
        <w:t>Déltájban bukkantak először elevenre.</w:t>
      </w:r>
    </w:p>
    <w:p>
      <w:pPr>
        <w:pStyle w:val="Csakszveg"/>
        <w:spacing w:before="120" w:after="0"/>
        <w:ind w:firstLine="284"/>
        <w:jc w:val="both"/>
        <w:rPr/>
      </w:pPr>
      <w:r>
        <w:rPr/>
        <w:t>Öt-hat bumfordi jobbágy rótta a rengeteget, doronggal, fustéllyal felfegyverkezve. Valami nyiszlett süveges kis úrforma dirigálta őket. Mikor közel értek, látták, kancsalít a boldogtalan, és a himlő is kilyuggatta az orcáját.</w:t>
      </w:r>
    </w:p>
    <w:p>
      <w:pPr>
        <w:pStyle w:val="Csakszveg"/>
        <w:spacing w:before="120" w:after="0"/>
        <w:ind w:firstLine="284"/>
        <w:jc w:val="both"/>
        <w:rPr/>
      </w:pPr>
      <w:r>
        <w:rPr/>
        <w:t>- Hát ti? - kiáltotta hegyesen, és intett az embereinek: fogják körbe az idegeneket. - álljatok csak meg egy röpke szóra!</w:t>
      </w:r>
    </w:p>
    <w:p>
      <w:pPr>
        <w:pStyle w:val="Csakszveg"/>
        <w:spacing w:before="120" w:after="0"/>
        <w:ind w:firstLine="284"/>
        <w:jc w:val="both"/>
        <w:rPr/>
      </w:pPr>
      <w:r>
        <w:rPr/>
        <w:t>Küsgergő összehúzta mellén a köpönyegét, ami által előbújt a hollós címer a ruha redőiből.</w:t>
      </w:r>
    </w:p>
    <w:p>
      <w:pPr>
        <w:pStyle w:val="Csakszveg"/>
        <w:spacing w:before="120" w:after="0"/>
        <w:ind w:firstLine="284"/>
        <w:jc w:val="both"/>
        <w:rPr/>
      </w:pPr>
      <w:r>
        <w:rPr/>
        <w:t>- Tán jó napot kívánnál, egyen meg fene! - dördült rá haragosan. - Ki vagy te, hogy így mersz beszélni a dési sókamarás katonáival?! Nagyon hiányzik tán, hogy ülepen rúgjalak?!</w:t>
      </w:r>
    </w:p>
    <w:p>
      <w:pPr>
        <w:pStyle w:val="Csakszveg"/>
        <w:spacing w:before="120" w:after="0"/>
        <w:ind w:firstLine="284"/>
        <w:jc w:val="both"/>
        <w:rPr/>
      </w:pPr>
      <w:r>
        <w:rPr/>
        <w:t>Mindjárt lohadt a kis mitugrász lángolása.</w:t>
      </w:r>
    </w:p>
    <w:p>
      <w:pPr>
        <w:pStyle w:val="Csakszveg"/>
        <w:spacing w:before="120" w:after="0"/>
        <w:ind w:firstLine="284"/>
        <w:jc w:val="both"/>
        <w:rPr/>
      </w:pPr>
      <w:r>
        <w:rPr/>
        <w:t>- Csak... csupán... ugye, mi is a szökevényeket hajtanánk...</w:t>
      </w:r>
    </w:p>
    <w:p>
      <w:pPr>
        <w:pStyle w:val="Csakszveg"/>
        <w:spacing w:before="120" w:after="0"/>
        <w:ind w:firstLine="284"/>
        <w:jc w:val="both"/>
        <w:rPr/>
      </w:pPr>
      <w:r>
        <w:rPr/>
        <w:t>- Ugyan?! Ládd-e te, te nagypofájú, mink már egynek meg is fogtuk a grabancát! Tartsátok keményen az átkozottját! - szólt hátra válla felett társainak. Mire Golubán úgy megmarkolva Laurentiu gúnyáját, hogy elfehéredett a szerencsétlen deák.</w:t>
      </w:r>
    </w:p>
    <w:p>
      <w:pPr>
        <w:pStyle w:val="Csakszveg"/>
        <w:spacing w:before="120" w:after="0"/>
        <w:ind w:firstLine="284"/>
        <w:jc w:val="both"/>
        <w:rPr/>
      </w:pPr>
      <w:r>
        <w:rPr/>
        <w:t>A kis ember igyekezett, hogy vissza</w:t>
        <w:softHyphen/>
        <w:t>kapasz</w:t>
        <w:softHyphen/>
        <w:t>kodhassék tekintélye pulpitusára, ahonnan ez a goromba fráter letaszította, igen, mert jobbágyai már röhincséltek, összebújtak, és bütykös ujjukkal a süveges felé bökdöstek.</w:t>
      </w:r>
    </w:p>
    <w:p>
      <w:pPr>
        <w:pStyle w:val="Csakszveg"/>
        <w:spacing w:before="120" w:after="0"/>
        <w:ind w:firstLine="284"/>
        <w:jc w:val="both"/>
        <w:rPr/>
      </w:pPr>
      <w:r>
        <w:rPr/>
        <w:t>- Szép kis firmák vagytok - kezdte. - Hiszen... négy lator szökött meg, és... ti közülük csak... egy kerge hitványat...</w:t>
      </w:r>
    </w:p>
    <w:p>
      <w:pPr>
        <w:pStyle w:val="Csakszveg"/>
        <w:spacing w:before="120" w:after="0"/>
        <w:ind w:firstLine="284"/>
        <w:jc w:val="both"/>
        <w:rPr/>
      </w:pPr>
      <w:r>
        <w:rPr/>
        <w:t>- És te? Hatodmagaddal ugyan hányat?! Majdan béajánllak Manini úr kegyelmébe!... Lusta, ocsmány fajzat! Inkább szekeret szereznél, mint szájalj! És adnál elemózsiát, a szemünk kidülled, s gyomrunk összefonnyad a koplalástól!...</w:t>
      </w:r>
    </w:p>
    <w:p>
      <w:pPr>
        <w:pStyle w:val="Csakszveg"/>
        <w:spacing w:before="120" w:after="0"/>
        <w:ind w:firstLine="284"/>
        <w:jc w:val="both"/>
        <w:rPr/>
      </w:pPr>
      <w:r>
        <w:rPr/>
        <w:t>A kis ember sürgősen, de alázattal kaparta elő degesz tarisznyáját, és egyik emberét forrásvízért futtatta.</w:t>
      </w:r>
    </w:p>
    <w:p>
      <w:pPr>
        <w:pStyle w:val="Csakszveg"/>
        <w:spacing w:before="120" w:after="0"/>
        <w:ind w:firstLine="284"/>
        <w:jc w:val="both"/>
        <w:rPr/>
      </w:pPr>
      <w:r>
        <w:rPr/>
        <w:t>Faltak, mint a falufarkas, és itták az üde vizet. Még be sem csattantották a késüket, de a csepp úr már szuttyongatta őket:</w:t>
      </w:r>
    </w:p>
    <w:p>
      <w:pPr>
        <w:pStyle w:val="Csakszveg"/>
        <w:spacing w:before="120" w:after="0"/>
        <w:ind w:firstLine="284"/>
        <w:jc w:val="both"/>
        <w:rPr/>
      </w:pPr>
      <w:r>
        <w:rPr/>
        <w:t>- Hát akkor... indulhatnánk is vissza Désaknára! - serénykedett lázasan kapkodva. Közelebb sündörgött Küsgergőhöz: - Aztán meg ne feledkezzél rólam, ha Manini úr a jutalmat adja... Nékem is jár abból, amiért...</w:t>
      </w:r>
    </w:p>
    <w:p>
      <w:pPr>
        <w:pStyle w:val="Csakszveg"/>
        <w:spacing w:before="120" w:after="0"/>
        <w:ind w:firstLine="284"/>
        <w:jc w:val="both"/>
        <w:rPr/>
      </w:pPr>
      <w:r>
        <w:rPr/>
        <w:t>- Ahán! - sziszegett. - Jár ám! Bot a hátad közepére csak nem gondolod, hogy a kamarás úr szeme elé merünk kerülni egy zsivánnyal? Ha majd mind a négyet megtaláltuk...</w:t>
      </w:r>
    </w:p>
    <w:p>
      <w:pPr>
        <w:pStyle w:val="Csakszveg"/>
        <w:spacing w:before="120" w:after="0"/>
        <w:ind w:firstLine="284"/>
        <w:jc w:val="both"/>
        <w:rPr/>
      </w:pPr>
      <w:r>
        <w:rPr/>
        <w:t>- Hát akkor... firtassátok tovább a rengeteget... Én majd elkísérem ezt a gazembert...</w:t>
      </w:r>
    </w:p>
    <w:p>
      <w:pPr>
        <w:pStyle w:val="Csakszveg"/>
        <w:spacing w:before="120" w:after="0"/>
        <w:ind w:firstLine="284"/>
        <w:jc w:val="both"/>
        <w:rPr/>
      </w:pPr>
      <w:r>
        <w:rPr/>
        <w:t>Küsgergő elsápadt. Ezt nem várta. Feláldozza Laurentiut? A deák rémülten rángatta a dolománya szegőjét, s izgatottan makogta:</w:t>
      </w:r>
    </w:p>
    <w:p>
      <w:pPr>
        <w:pStyle w:val="Csakszveg"/>
        <w:spacing w:before="120" w:after="0"/>
        <w:ind w:firstLine="284"/>
        <w:jc w:val="both"/>
        <w:rPr/>
      </w:pPr>
      <w:r>
        <w:rPr/>
        <w:t>- Ki ne adj! Ki ne adj! Elevenen megnyúznak!...</w:t>
      </w:r>
    </w:p>
    <w:p>
      <w:pPr>
        <w:pStyle w:val="Csakszveg"/>
        <w:spacing w:before="120" w:after="0"/>
        <w:ind w:firstLine="284"/>
        <w:jc w:val="both"/>
        <w:rPr/>
      </w:pPr>
      <w:r>
        <w:rPr/>
        <w:t>- Eredj a pokolra! - csattant fel Küsgergő. - Ez a mi rabunk és...</w:t>
      </w:r>
    </w:p>
    <w:p>
      <w:pPr>
        <w:pStyle w:val="Csakszveg"/>
        <w:spacing w:before="120" w:after="0"/>
        <w:ind w:firstLine="284"/>
        <w:jc w:val="both"/>
        <w:rPr/>
      </w:pPr>
      <w:r>
        <w:rPr/>
        <w:t>- Én tudom a többi búvóhelyét! - susogta Laurentiu boldogan.</w:t>
      </w:r>
    </w:p>
    <w:p>
      <w:pPr>
        <w:pStyle w:val="Csakszveg"/>
        <w:spacing w:before="120" w:after="0"/>
        <w:ind w:firstLine="284"/>
        <w:jc w:val="both"/>
        <w:rPr/>
      </w:pPr>
      <w:r>
        <w:rPr/>
        <w:t>- És ez a bitang tudja: hol lapul a többi. A négy gazembert egyszerre várja őnagysága.</w:t>
      </w:r>
    </w:p>
    <w:p>
      <w:pPr>
        <w:pStyle w:val="Csakszveg"/>
        <w:spacing w:before="120" w:after="0"/>
        <w:ind w:firstLine="284"/>
        <w:jc w:val="both"/>
        <w:rPr/>
      </w:pPr>
      <w:r>
        <w:rPr/>
        <w:t>A kis ember szagot fogott. Pökhendivé vált a hangja, és izgalmában még inkább bandzsított.</w:t>
      </w:r>
    </w:p>
    <w:p>
      <w:pPr>
        <w:pStyle w:val="Csakszveg"/>
        <w:spacing w:before="120" w:after="0"/>
        <w:ind w:firstLine="284"/>
        <w:jc w:val="both"/>
        <w:rPr/>
      </w:pPr>
      <w:r>
        <w:rPr/>
        <w:t>- Jól vagyon. Hát akkor... cihelődjetek, elkísérünk benneteket. Kilencen többre jutunk, mint ti hárman egy rabbal...</w:t>
      </w:r>
    </w:p>
    <w:p>
      <w:pPr>
        <w:pStyle w:val="Csakszveg"/>
        <w:spacing w:before="120" w:after="0"/>
        <w:ind w:firstLine="284"/>
        <w:jc w:val="both"/>
        <w:rPr/>
      </w:pPr>
      <w:r>
        <w:rPr/>
        <w:t>Küsgergő a jobbágyokra pillantott, mit várhat tőlük, ha csetepatéra keveredik a sor. Jámboran bámulták a vitatkozókat. Akkor gondolt egyet, a köpönyege oltalmában lecsatolta a kardját, előkapta, és markolatával vakszemen sújtotta a nagyszáj út. Tágra meredt a kancsal két szeme, és némán elhasalt a fűbe. Ujjai a szablya markolatára fonódtak, és csöndes, fojtott torokhangon odaszólt:</w:t>
      </w:r>
    </w:p>
    <w:p>
      <w:pPr>
        <w:pStyle w:val="Csakszveg"/>
        <w:spacing w:before="120" w:after="0"/>
        <w:ind w:firstLine="284"/>
        <w:jc w:val="both"/>
        <w:rPr/>
      </w:pPr>
      <w:r>
        <w:rPr/>
        <w:t>- Kendtek pedig..., ha kedves az életük, mehetnek a dolgukra.</w:t>
      </w:r>
    </w:p>
    <w:p>
      <w:pPr>
        <w:pStyle w:val="Csakszveg"/>
        <w:spacing w:before="120" w:after="0"/>
        <w:ind w:firstLine="284"/>
        <w:jc w:val="both"/>
        <w:rPr/>
      </w:pPr>
      <w:r>
        <w:rPr/>
        <w:t>A legöregebbnek, egy hibás fogú, ritka bajuszú parasztnak fülig futott a szája:</w:t>
      </w:r>
    </w:p>
    <w:p>
      <w:pPr>
        <w:pStyle w:val="Csakszveg"/>
        <w:spacing w:before="120" w:after="0"/>
        <w:ind w:firstLine="284"/>
        <w:jc w:val="both"/>
        <w:rPr/>
      </w:pPr>
      <w:r>
        <w:rPr/>
        <w:t>- Megkapta! Megkapta! Tudtuk mink azonnal, csak ez a kelekótya nem látta! Négy a szökevény, és ti is négyen vagytok!... Szerencsés utat! Legyetek boldogok! Nézd, kisfiam, ehol-e a tarisznyám! Benne kenyér meg vaddisznó sonkája! - Még jobban nevetett, és Küsgergő kezét szorongatta: - Amiért szájon kaptad! Amiért letorkoltad ezt a nyomorult poloskát! Életünk megrontóját... Ehol a köpönyege is, meg a kardja! Használjátok egészséggel! - Még közelebb hajolt: Én... kisfiam... voltam ám a Budai Nagy Antal táborában... Aki csak úr, én mindet egy szálig levágnám! Nézd, alig van fogam, kipofozták, ólmos bottal... Hát csak aprítsátok őket... Bár... agyonütötted volna!... Ezt a... Boromissza talpnyalóját!...</w:t>
      </w:r>
    </w:p>
    <w:p>
      <w:pPr>
        <w:pStyle w:val="Csakszveg"/>
        <w:spacing w:before="120" w:after="0"/>
        <w:ind w:firstLine="284"/>
        <w:jc w:val="both"/>
        <w:rPr/>
      </w:pPr>
      <w:r>
        <w:rPr/>
        <w:t>Megrakták őket ennivalóval, és kajla süvegükkel sokáig integettek Gergőék után.</w:t>
      </w:r>
    </w:p>
    <w:p>
      <w:pPr>
        <w:pStyle w:val="Csakszveg"/>
        <w:spacing w:before="120" w:after="0"/>
        <w:ind w:firstLine="284"/>
        <w:jc w:val="center"/>
        <w:rPr/>
      </w:pPr>
      <w:r>
        <w:rPr/>
        <w:t>*</w:t>
      </w:r>
    </w:p>
    <w:p>
      <w:pPr>
        <w:pStyle w:val="Csakszveg"/>
        <w:spacing w:before="120" w:after="0"/>
        <w:ind w:firstLine="284"/>
        <w:jc w:val="both"/>
        <w:rPr/>
      </w:pPr>
      <w:r>
        <w:rPr/>
        <w:t>Ha egyszer Erdélyben megerednek az ég csatornái, egyhamar abba nem hagyják! Épp ezért tán szerte az országban úgy sehol sem tisztelik Medárdos püspököt, mint a kies Transsylvániában. Ez az a föld, ahol semmit sem csinálnak félig-meddig, csak amúgy tessék-lássék. Ha az eső megindul, hát úgy esik, hogy az ember az orra hegyéig se lát. Az utakon az Isten szekere sem megy el, tengelyagyon felül ér a sár, s nemcsak a négy lovat, szekeret ejti rabul, de még a bocskort is leszedi az utas lábáról.</w:t>
      </w:r>
    </w:p>
    <w:p>
      <w:pPr>
        <w:pStyle w:val="Csakszveg"/>
        <w:spacing w:before="120" w:after="0"/>
        <w:ind w:firstLine="284"/>
        <w:jc w:val="both"/>
        <w:rPr/>
      </w:pPr>
      <w:r>
        <w:rPr/>
        <w:t>Így történhetett, hogy a híres-nevezetes esőcsinálő püspök sietett Gergőék segedelmére. Kölcsönadta nékik láthatatlanná tévő varázssubáját, az esőt, s úgy elbújtak benne a bosszúra szomjas legények, hogy jószerével csupán szegény bőrig ázott, csapzott szárnyú őrangyaluk tudta teljes bizonyossággal: merre is bujkálnak? Hegy után völgy következett, azután megint hegy, aztán falu és város, közben-közben temérdek rengeteg erdő. Meggázolták a Szamosokat, a Marost és – ha közbe nem jő néhány dolog két hét alatt Lopott Kő alá érnek.</w:t>
      </w:r>
    </w:p>
    <w:p>
      <w:pPr>
        <w:pStyle w:val="Csakszveg"/>
        <w:spacing w:before="120" w:after="0"/>
        <w:ind w:firstLine="284"/>
        <w:jc w:val="both"/>
        <w:rPr/>
      </w:pPr>
      <w:r>
        <w:rPr/>
        <w:t>Ámde közbejött olyan dolog is, hogy amíg élnek: sem felejtik el.</w:t>
      </w:r>
    </w:p>
    <w:p>
      <w:pPr>
        <w:pStyle w:val="Csakszveg"/>
        <w:spacing w:before="120" w:after="0"/>
        <w:ind w:firstLine="284"/>
        <w:jc w:val="both"/>
        <w:rPr/>
      </w:pPr>
      <w:r>
        <w:rPr/>
        <w:t>Favágóktól tudták: már a Boromissza-birodalom földjét tapodja lábuk. Egy újabb heves zivatar alkalmával hegyi ménest sodort útjukba a véletlen: A pompás állatok csapzottan bújtak meg egy szűk völgyben. Még csak nem is nyerítettek vagy topogtak, amikor négy szép csikót kiszakítottak közülük.</w:t>
      </w:r>
    </w:p>
    <w:p>
      <w:pPr>
        <w:pStyle w:val="Csakszveg"/>
        <w:spacing w:before="120" w:after="0"/>
        <w:ind w:firstLine="284"/>
        <w:jc w:val="both"/>
        <w:rPr/>
      </w:pPr>
      <w:r>
        <w:rPr/>
        <w:t>A következő faluban nyerget s szerszámot kerítettek. Csak akkor vették észre, igazat mondhattak a hegyi emberek, mert mindegyik állat fülébe meg tomporába belé volt égetve a Boromissza-billog, a nagy B betű.</w:t>
      </w:r>
    </w:p>
    <w:p>
      <w:pPr>
        <w:pStyle w:val="Csakszveg"/>
        <w:spacing w:before="120" w:after="0"/>
        <w:ind w:firstLine="284"/>
        <w:jc w:val="both"/>
        <w:rPr/>
      </w:pPr>
      <w:r>
        <w:rPr/>
        <w:t>Jóformán még abba sem hagyta az eső, megint rázendített.</w:t>
      </w:r>
    </w:p>
    <w:p>
      <w:pPr>
        <w:pStyle w:val="Csakszveg"/>
        <w:spacing w:before="120" w:after="0"/>
        <w:ind w:firstLine="284"/>
        <w:jc w:val="both"/>
        <w:rPr/>
      </w:pPr>
      <w:r>
        <w:rPr/>
        <w:t>Dörgött és villámlott cefetül, hasig gázoltak a lovak az úton hömpölygő áradatban. Amint felkapaszkodtak egy dombhátra, egy nagyobb lobbanásnál - hatalmas ponyvás szekeret pillantottak meg. Körötte néhány fegyveres lovas keringett, mint megtámadott fészek körül a mérges darazsak. Küsgergőék a sűrűbe húzódtak, és várták, hogy elhaladjon előttük a karaván. Tűnődtek, megvámolják-é a szekereket, de amikor még egy gángó villám csattant, látták: hollós címeres ekhósok vonulnak és a cirkáló portyázók is János úr katonái. Véle pedig nem volt számadásuk, hisz őnagyságának mindannyian hálával tartoztak. Egy göndör, fekete szakállú, pajeszos ember dugdosta ki nyugtalan gyakorisággal a fejét a ponyvák alól, és körültekintett.</w:t>
      </w:r>
    </w:p>
    <w:p>
      <w:pPr>
        <w:pStyle w:val="Csakszveg"/>
        <w:spacing w:before="120" w:after="0"/>
        <w:ind w:firstLine="284"/>
        <w:jc w:val="both"/>
        <w:rPr/>
      </w:pPr>
      <w:r>
        <w:rPr/>
        <w:t>- Nini! Thuz Izsák uram! Hunyadi pénzeszsákja! - füttyentett halkan Küsgergő, de mondani sem kellett volna, mert azonnal megismerték a társai is a derék kolozsvári zsidót. „János úr, meglehet, megint bajban van, pénzt vitet Hunyadba a jó Izsák úrral!” - tűnődött Gergő, és még be sem fejezte, furcsa látványban lett része.</w:t>
      </w:r>
    </w:p>
    <w:p>
      <w:pPr>
        <w:pStyle w:val="Csakszveg"/>
        <w:spacing w:before="120" w:after="0"/>
        <w:ind w:firstLine="284"/>
        <w:jc w:val="both"/>
        <w:rPr/>
      </w:pPr>
      <w:r>
        <w:rPr/>
        <w:t>Hirtelen erős fegyveres csapat rontott az erdőből a szekerekre.</w:t>
      </w:r>
    </w:p>
    <w:p>
      <w:pPr>
        <w:pStyle w:val="Csakszveg"/>
        <w:spacing w:before="120" w:after="0"/>
        <w:ind w:firstLine="284"/>
        <w:jc w:val="both"/>
        <w:rPr/>
      </w:pPr>
      <w:r>
        <w:rPr/>
        <w:t>Golubán némán kirántott a kardját, s sarkantyút adott a lovának. Küsgergő megkapta a karját:</w:t>
      </w:r>
    </w:p>
    <w:p>
      <w:pPr>
        <w:pStyle w:val="Csakszveg"/>
        <w:spacing w:before="120" w:after="0"/>
        <w:ind w:firstLine="284"/>
        <w:jc w:val="both"/>
        <w:rPr/>
      </w:pPr>
      <w:r>
        <w:rPr/>
        <w:t>- Megállj, cimbora!</w:t>
      </w:r>
    </w:p>
    <w:p>
      <w:pPr>
        <w:pStyle w:val="Csakszveg"/>
        <w:spacing w:before="120" w:after="0"/>
        <w:ind w:firstLine="284"/>
        <w:jc w:val="both"/>
        <w:rPr/>
      </w:pPr>
      <w:r>
        <w:rPr/>
        <w:t>- Ha megállok, meglopják János úr aranyát!</w:t>
      </w:r>
    </w:p>
    <w:p>
      <w:pPr>
        <w:pStyle w:val="Csakszveg"/>
        <w:spacing w:before="120" w:after="0"/>
        <w:ind w:firstLine="284"/>
        <w:jc w:val="both"/>
        <w:rPr/>
      </w:pPr>
      <w:r>
        <w:rPr/>
        <w:t>- Balga! Várj, míg... szétszóródnak! Aki meglepi ellenségét, félig megnyerte a csatát! Húzódjunk közelebb! Csak ésszel, a gazok sokan vannak!</w:t>
      </w:r>
    </w:p>
    <w:p>
      <w:pPr>
        <w:pStyle w:val="Csakszveg"/>
        <w:spacing w:before="120" w:after="0"/>
        <w:ind w:firstLine="284"/>
        <w:jc w:val="both"/>
        <w:rPr/>
      </w:pPr>
      <w:r>
        <w:rPr/>
        <w:t>Arra húzódtak.</w:t>
      </w:r>
    </w:p>
    <w:p>
      <w:pPr>
        <w:pStyle w:val="Csakszveg"/>
        <w:spacing w:before="120" w:after="0"/>
        <w:ind w:firstLine="284"/>
        <w:jc w:val="both"/>
        <w:rPr/>
      </w:pPr>
      <w:r>
        <w:rPr/>
        <w:t>János úr száguldói hevesen tusakodtak a támadókkal.</w:t>
      </w:r>
    </w:p>
    <w:p>
      <w:pPr>
        <w:pStyle w:val="Csakszveg"/>
        <w:spacing w:before="120" w:after="0"/>
        <w:ind w:firstLine="284"/>
        <w:jc w:val="both"/>
        <w:rPr/>
      </w:pPr>
      <w:r>
        <w:rPr/>
        <w:t>Jelet, címert, zászlót a latrok nem használtak, de Küsgergő azonnal látta - összeszokott fegyveres portya rontott a szekerekre. Ha elfogta a harc izgalma: mindahányszor némán nevetett. Most is szétszaladt a szája. Csak a kezét kellett volna kinyújtania, és nyakon ragadhatta a szélről cikázó gazembereket. Időnként puskalövés csattant. Küsgergő azt is látta: Thuz uram dugja ki a rettentő mordályokat a ponyva nyílásán, és süti a támadókra. Egy gazdátlan paripa félelmében nyerítve menekült az erdő szélibe. Küsgergő megfogta. Megtapogatta a paripa kicsiny, idegesen rángó fülét: a B betű volt belényomva. Átforrósodott a hangja:</w:t>
      </w:r>
    </w:p>
    <w:p>
      <w:pPr>
        <w:pStyle w:val="Csakszveg"/>
        <w:spacing w:before="120" w:after="0"/>
        <w:ind w:firstLine="284"/>
        <w:jc w:val="both"/>
        <w:rPr/>
      </w:pPr>
      <w:r>
        <w:rPr/>
        <w:t>- Fiúk! Boromisszák a bitangok! Hajrá!</w:t>
      </w:r>
    </w:p>
    <w:p>
      <w:pPr>
        <w:pStyle w:val="Csakszveg"/>
        <w:spacing w:before="120" w:after="0"/>
        <w:ind w:firstLine="284"/>
        <w:jc w:val="both"/>
        <w:rPr/>
      </w:pPr>
      <w:r>
        <w:rPr/>
        <w:t>Akár egy zarbuzán mázsás lövedéke, vágódtak közéjük. Háttal álltak a gazok, hát leírhatatlanul megdöbbentette őket a váratlan támadás. A négy legény olyan pokoli ordítozást csapott, akárha egy éhes farkascsorda tört volna a támadók nyakába. Szemvillantás alatt levertek egy tucat brigantit, a többi esze nélkül, rémült ordítással szaladt, amerre látott.</w:t>
      </w:r>
    </w:p>
    <w:p>
      <w:pPr>
        <w:pStyle w:val="Csakszveg"/>
        <w:spacing w:before="120" w:after="0"/>
        <w:ind w:firstLine="284"/>
        <w:jc w:val="both"/>
        <w:rPr/>
      </w:pPr>
      <w:r>
        <w:rPr/>
        <w:t>A legények meg utánuk! Addig csépelték őket, amíg egy is maradt.</w:t>
      </w:r>
    </w:p>
    <w:p>
      <w:pPr>
        <w:pStyle w:val="Csakszveg"/>
        <w:spacing w:before="120" w:after="0"/>
        <w:ind w:firstLine="284"/>
        <w:jc w:val="both"/>
        <w:rPr/>
      </w:pPr>
      <w:r>
        <w:rPr/>
        <w:t>Jöttek vissza vállig, térdig vérben, akár a mészárosok.</w:t>
      </w:r>
    </w:p>
    <w:p>
      <w:pPr>
        <w:pStyle w:val="Csakszveg"/>
        <w:spacing w:before="120" w:after="0"/>
        <w:ind w:firstLine="284"/>
        <w:jc w:val="both"/>
        <w:rPr/>
      </w:pPr>
      <w:r>
        <w:rPr/>
        <w:t>- Adj’ isten, vitézek! - lelkendezett Thuz Izsák, és ölelgette-csókolgatta őket áradó boldogságában. Akkor már sustorogva birkóztak esővel és sötéttel a sebtében meggyújtott szurkos kalánok. - A nevedet, édes fiam! - faggatta sorra mindegyiket: - Melyik várunkból való legények vagytok?!</w:t>
      </w:r>
    </w:p>
    <w:p>
      <w:pPr>
        <w:pStyle w:val="Csakszveg"/>
        <w:spacing w:before="120" w:after="0"/>
        <w:ind w:firstLine="284"/>
        <w:jc w:val="both"/>
        <w:rPr/>
      </w:pPr>
      <w:r>
        <w:rPr/>
        <w:t>A neveteket, és meglátjátok: méltó jutalmatok el nem marad!...</w:t>
      </w:r>
    </w:p>
    <w:p>
      <w:pPr>
        <w:pStyle w:val="Csakszveg"/>
        <w:spacing w:before="120" w:after="0"/>
        <w:ind w:firstLine="284"/>
        <w:jc w:val="both"/>
        <w:rPr/>
      </w:pPr>
      <w:r>
        <w:rPr/>
        <w:t>- Bajuk esett-e a fiúknak? - tért ki Küsgergő a kérdés elől, és ment a sebesültekhez. Négyet kioltottak a Boromisszák. Három jó, ha reggelig kihúzza. Thuz uramnak a három szekérhez öt embere maradt. Rimánkodott tovább: mondják meg, kicsodák?</w:t>
      </w:r>
    </w:p>
    <w:p>
      <w:pPr>
        <w:pStyle w:val="Csakszveg"/>
        <w:spacing w:before="120" w:after="0"/>
        <w:ind w:firstLine="284"/>
        <w:jc w:val="both"/>
        <w:rPr/>
      </w:pPr>
      <w:r>
        <w:rPr/>
        <w:t>- Désaknáról vagyunk útban. Én magam Czibor Antal tizedes volnék, ezek meg a katonáim. Szabadságot vettünk, s megyünk haza Csíkszékbe. Megtettük a dolgunk, hadd állunk tovább egy házzal.</w:t>
      </w:r>
    </w:p>
    <w:p>
      <w:pPr>
        <w:pStyle w:val="Csakszveg"/>
        <w:spacing w:before="120" w:after="0"/>
        <w:ind w:firstLine="284"/>
        <w:jc w:val="both"/>
        <w:rPr/>
      </w:pPr>
      <w:r>
        <w:rPr/>
        <w:t>- Fiúk! Nem tehetitek! - topogott Thuz úr izgatottan, vívódott: mondja-é, ne mondja? Aztán csak kibökte! - Fiaim! Nem hagyhattok itt a rengeteg közepén hetedmagammal..., három... aranyrúddal megrakott ekhós szekérrel!</w:t>
      </w:r>
    </w:p>
    <w:p>
      <w:pPr>
        <w:pStyle w:val="Csakszveg"/>
        <w:spacing w:before="120" w:after="0"/>
        <w:ind w:firstLine="284"/>
        <w:jc w:val="both"/>
        <w:rPr/>
      </w:pPr>
      <w:r>
        <w:rPr/>
        <w:t>- Márpedig nekünk... égető dolgunk van, uram.</w:t>
      </w:r>
    </w:p>
    <w:p>
      <w:pPr>
        <w:pStyle w:val="Csakszveg"/>
        <w:spacing w:before="120" w:after="0"/>
        <w:ind w:firstLine="284"/>
        <w:jc w:val="both"/>
        <w:rPr/>
      </w:pPr>
      <w:r>
        <w:rPr/>
        <w:t>S ekkor megérezte: egy szempár fúródik a hátába. Arra fordult, s majdnem felkiáltott: „Annácska!”</w:t>
      </w:r>
    </w:p>
    <w:p>
      <w:pPr>
        <w:pStyle w:val="Csakszveg"/>
        <w:spacing w:before="120" w:after="0"/>
        <w:ind w:firstLine="284"/>
        <w:jc w:val="both"/>
        <w:rPr/>
      </w:pPr>
      <w:r>
        <w:rPr/>
        <w:t>Pedig nem Nagyenyedi Koczogh uram lánya volt, csak a hasonmása, íveltebb az orrocskája, a haja éjfekete s göndör, csupa gödröcske az arca, és a melle gömbölydedebb, a járása is kacérabb, ringósabb.</w:t>
      </w:r>
    </w:p>
    <w:p>
      <w:pPr>
        <w:pStyle w:val="Csakszveg"/>
        <w:spacing w:before="120" w:after="0"/>
        <w:ind w:firstLine="284"/>
        <w:jc w:val="both"/>
        <w:rPr/>
      </w:pPr>
      <w:r>
        <w:rPr/>
        <w:t>- Rebekka! - kiáltott reá Thuz Izsák. - Leányom, jer ide, és kérleljed te is a vitéz urakat!</w:t>
      </w:r>
    </w:p>
    <w:p>
      <w:pPr>
        <w:pStyle w:val="Csakszveg"/>
        <w:spacing w:before="120" w:after="0"/>
        <w:ind w:firstLine="284"/>
        <w:jc w:val="both"/>
        <w:rPr/>
      </w:pPr>
      <w:r>
        <w:rPr/>
        <w:t>S a leány a szemével majdhogynem felfalta Küsergőt. Ha nincs olyan sötét, hát láthatták volna, zavarban elpirul a legény. Egyszer csak azt súgja valaki rekedten a dunaszentandrási fiú fülébe: „Kérlek! Ha Istent ismerel, maratung!”</w:t>
      </w:r>
    </w:p>
    <w:p>
      <w:pPr>
        <w:pStyle w:val="Csakszveg"/>
        <w:spacing w:before="120" w:after="0"/>
        <w:ind w:firstLine="284"/>
        <w:jc w:val="both"/>
        <w:rPr/>
      </w:pPr>
      <w:r>
        <w:rPr/>
        <w:t>Flórián. S könyörögve néz Küsgergőre, akár a meglőtt őz a kést fogó vadászra.</w:t>
      </w:r>
    </w:p>
    <w:p>
      <w:pPr>
        <w:pStyle w:val="Csakszveg"/>
        <w:spacing w:before="120" w:after="0"/>
        <w:ind w:firstLine="284"/>
        <w:jc w:val="both"/>
        <w:rPr/>
      </w:pPr>
      <w:r>
        <w:rPr/>
        <w:t>Ó, ez a szerencsétlen! Mi ütött beléje?! Meglát a zuhogó esőben az őserdő közepén egy leányt, és ímé, már odavan... megkárgyult az agya!...</w:t>
      </w:r>
    </w:p>
    <w:p>
      <w:pPr>
        <w:pStyle w:val="Csakszveg"/>
        <w:spacing w:before="120" w:after="0"/>
        <w:ind w:firstLine="284"/>
        <w:jc w:val="both"/>
        <w:rPr/>
      </w:pPr>
      <w:r>
        <w:rPr/>
        <w:t>Hanem kicsi baj van! Rebekka kisasszony tündöklő éjfekete szemével Flóriánt pillantásra sem méltatja. Ott ténfereg mindig Küsgergő körül. Ha bajlódik a sebesültekkel, lehajol melléje, és megcsinálja, hogy szétnyíljék a vállára dobott katonaköpönyeg, és a legény kezéhez érjen forró, gömbölyű csupasz karja. Oly tüzes, akárha parázs lenne a bőre alatt. Egyszer valahogyan egyszerre állnak föl, s oly szorosan kerülnek egymáshoz, hogy nekikoccan Rebekka kemény melle a legény arcának. Veres lesz a fiú, akár a főtt rák páncélja.</w:t>
      </w:r>
    </w:p>
    <w:p>
      <w:pPr>
        <w:pStyle w:val="Csakszveg"/>
        <w:spacing w:before="120" w:after="0"/>
        <w:ind w:firstLine="284"/>
        <w:jc w:val="both"/>
        <w:rPr/>
      </w:pPr>
      <w:r>
        <w:rPr/>
        <w:t>- Maradj itt, katona! Belőled én... hamar hadnagyot csinálok! Ugye, apámuram?! Ilyen hadnagynak valókat kerestet Hunyadi János úr!</w:t>
      </w:r>
    </w:p>
    <w:p>
      <w:pPr>
        <w:pStyle w:val="Csakszveg"/>
        <w:spacing w:before="120" w:after="0"/>
        <w:ind w:firstLine="284"/>
        <w:jc w:val="both"/>
        <w:rPr/>
      </w:pPr>
      <w:r>
        <w:rPr/>
        <w:t>Thuz Izsák megadóan hajtja le a fejét. Ismeri a lánya szokását. Egyetlen gyermeke. Gyorsan lángra lobban, és minden szemrevaló legényben férjet akar. Ha leinti, megveri érte, akkor titokban csinálja. Aztán, ha valamelyik legény megragadja az alkalmat, és megszorongatja s megcsókdossa, akkor sírva fakad Rebekka, és szalad az apjához: „Lám, megöl ez az állat!... Mit gondol, nem vagyok én a cafkája...”</w:t>
      </w:r>
    </w:p>
    <w:p>
      <w:pPr>
        <w:pStyle w:val="Csakszveg"/>
        <w:spacing w:before="120" w:after="0"/>
        <w:ind w:firstLine="284"/>
        <w:jc w:val="both"/>
        <w:rPr/>
      </w:pPr>
      <w:r>
        <w:rPr/>
        <w:t>De Küsgergő nem akarja se átnyalábolni, se a lucskos avarra leteperni, se oltár elébe vezetni: az a bolond szentandrási legény általában semmit sem akar.</w:t>
      </w:r>
    </w:p>
    <w:p>
      <w:pPr>
        <w:pStyle w:val="Csakszveg"/>
        <w:spacing w:before="120" w:after="0"/>
        <w:ind w:firstLine="284"/>
        <w:jc w:val="both"/>
        <w:rPr/>
      </w:pPr>
      <w:r>
        <w:rPr/>
        <w:t>Kínjában azt mondj a fölgerjedt leánynak:</w:t>
      </w:r>
    </w:p>
    <w:p>
      <w:pPr>
        <w:pStyle w:val="Csakszveg"/>
        <w:spacing w:before="120" w:after="0"/>
        <w:ind w:firstLine="284"/>
        <w:jc w:val="both"/>
        <w:rPr/>
      </w:pPr>
      <w:r>
        <w:rPr/>
        <w:t>- Hagyjál engemet, Rebekka kisasszony! Van énnekem Csíkszékben hitespárom s három kicsiny csimotám, akiket én szívemből imádok!...</w:t>
      </w:r>
    </w:p>
    <w:p>
      <w:pPr>
        <w:pStyle w:val="Csakszveg"/>
        <w:spacing w:before="120" w:after="0"/>
        <w:ind w:firstLine="284"/>
        <w:jc w:val="both"/>
        <w:rPr/>
      </w:pPr>
      <w:r>
        <w:rPr/>
        <w:t>Attól Rebekka megorrol, és behúzódik ismét a ponyva alá:</w:t>
      </w:r>
    </w:p>
    <w:p>
      <w:pPr>
        <w:pStyle w:val="Csakszveg"/>
        <w:spacing w:before="120" w:after="0"/>
        <w:ind w:firstLine="284"/>
        <w:jc w:val="both"/>
        <w:rPr/>
      </w:pPr>
      <w:r>
        <w:rPr/>
        <w:t>- Galád! Álnok! Teszi nékem a szépet, azután megtudom: családos!... Bitang!...</w:t>
      </w:r>
    </w:p>
    <w:p>
      <w:pPr>
        <w:pStyle w:val="Csakszveg"/>
        <w:spacing w:before="120" w:after="0"/>
        <w:ind w:firstLine="284"/>
        <w:jc w:val="both"/>
        <w:rPr/>
      </w:pPr>
      <w:r>
        <w:rPr/>
        <w:t>Ezért is viszi el magával mindegyik útjára az apja, mert így szemmel tarthatja.</w:t>
      </w:r>
    </w:p>
    <w:p>
      <w:pPr>
        <w:pStyle w:val="Csakszveg"/>
        <w:spacing w:before="120" w:after="0"/>
        <w:ind w:firstLine="284"/>
        <w:jc w:val="both"/>
        <w:rPr/>
      </w:pPr>
      <w:r>
        <w:rPr/>
        <w:t>A gyönyörű leány meg csak sír, sír, mert azt hiszi minden elébe kerülő legényre, ez lesz az ő ura, és az a természetes, ha megörvendezteti a testében szunnyadó boldogsággal.</w:t>
      </w:r>
    </w:p>
    <w:p>
      <w:pPr>
        <w:pStyle w:val="Csakszveg"/>
        <w:spacing w:before="120" w:after="0"/>
        <w:ind w:firstLine="284"/>
        <w:jc w:val="both"/>
        <w:rPr/>
      </w:pPr>
      <w:r>
        <w:rPr/>
        <w:t>Hetednap érnek Hunyad alá. Minden reggel virággal körülrakva találja szekerét Rebekka. Panaszos pillantásokat vet Küs</w:t>
        <w:softHyphen/>
        <w:t>gergőre, mert szentül meg van győződve róla: bizonnyal szerelmes belé a sudár vitéz, a virágokat is ó hordja, csak - szemérmetes fajta, és - titkolja.</w:t>
      </w:r>
    </w:p>
    <w:p>
      <w:pPr>
        <w:pStyle w:val="Csakszveg"/>
        <w:spacing w:before="120" w:after="0"/>
        <w:ind w:firstLine="284"/>
        <w:jc w:val="both"/>
        <w:rPr/>
      </w:pPr>
      <w:r>
        <w:rPr/>
        <w:t>Flórián meg sápad és sóhajtoz nagyokat, hogy egy szélmalom vitorlája napokig forogna, ha egy ilyet ráfújna.</w:t>
      </w:r>
    </w:p>
    <w:p>
      <w:pPr>
        <w:pStyle w:val="Csakszveg"/>
        <w:spacing w:before="120" w:after="0"/>
        <w:ind w:firstLine="284"/>
        <w:jc w:val="both"/>
        <w:rPr/>
      </w:pPr>
      <w:r>
        <w:rPr/>
        <w:t>Keservesen szuszog:</w:t>
      </w:r>
    </w:p>
    <w:p>
      <w:pPr>
        <w:pStyle w:val="Csakszveg"/>
        <w:spacing w:before="120" w:after="0"/>
        <w:ind w:firstLine="284"/>
        <w:jc w:val="both"/>
        <w:rPr/>
      </w:pPr>
      <w:r>
        <w:rPr/>
        <w:t>- Én rázom a köpülő nyelét, és te szeded le a vajat, bitang!</w:t>
      </w:r>
    </w:p>
    <w:p>
      <w:pPr>
        <w:pStyle w:val="Csakszveg"/>
        <w:spacing w:before="120" w:after="0"/>
        <w:ind w:firstLine="284"/>
        <w:jc w:val="both"/>
        <w:rPr/>
      </w:pPr>
      <w:r>
        <w:rPr/>
        <w:t>- Én-e? Ó, te világ bivalya! Hát az a kis szeleburdi honnan tudhatná: ki kopasztja le a hegyek minden virágát, ha azt neki senki meg nem mondja?</w:t>
      </w:r>
    </w:p>
    <w:p>
      <w:pPr>
        <w:pStyle w:val="Csakszveg"/>
        <w:spacing w:before="120" w:after="0"/>
        <w:ind w:firstLine="284"/>
        <w:jc w:val="both"/>
        <w:rPr/>
      </w:pPr>
      <w:r>
        <w:rPr/>
        <w:t>Aztán bedübörög a három ponyvás szekér Hunyad udvarára.</w:t>
      </w:r>
    </w:p>
    <w:p>
      <w:pPr>
        <w:pStyle w:val="Csakszveg"/>
        <w:spacing w:before="120" w:after="0"/>
        <w:ind w:firstLine="284"/>
        <w:jc w:val="both"/>
        <w:rPr/>
      </w:pPr>
      <w:r>
        <w:rPr/>
        <w:t>Amikor a kapun bévül vannak, Küsgergő a fejéhez kap:</w:t>
      </w:r>
    </w:p>
    <w:p>
      <w:pPr>
        <w:pStyle w:val="Csakszveg"/>
        <w:spacing w:before="120" w:after="0"/>
        <w:ind w:firstLine="284"/>
        <w:jc w:val="both"/>
        <w:rPr/>
      </w:pPr>
      <w:r>
        <w:rPr/>
        <w:t>- Jaj nekem! Meglazult a patkó a kesely lovain lábán! Elugrok a műhelybe, megigazíttatom...</w:t>
      </w:r>
    </w:p>
    <w:p>
      <w:pPr>
        <w:pStyle w:val="Csakszveg"/>
        <w:spacing w:before="120" w:after="0"/>
        <w:ind w:firstLine="284"/>
        <w:jc w:val="both"/>
        <w:rPr/>
      </w:pPr>
      <w:r>
        <w:rPr/>
        <w:t>Beállítja a lovát, aztán uzsgyi, hányd el, vesd el magad! - rohan Annácskához.</w:t>
      </w:r>
    </w:p>
    <w:p>
      <w:pPr>
        <w:pStyle w:val="Csakszveg"/>
        <w:spacing w:before="120" w:after="0"/>
        <w:ind w:firstLine="284"/>
        <w:jc w:val="both"/>
        <w:rPr/>
      </w:pPr>
      <w:r>
        <w:rPr/>
        <w:t>Csepp, kicsi udvar. Ott áll a leány, hófehér ruhában, simogat egy bársonyos bimbójú veres rózsát, és a könny pereg az orcáján, akár a hajnali harmat a virágon.</w:t>
      </w:r>
    </w:p>
    <w:p>
      <w:pPr>
        <w:pStyle w:val="Csakszveg"/>
        <w:spacing w:before="120" w:after="0"/>
        <w:ind w:firstLine="284"/>
        <w:jc w:val="both"/>
        <w:rPr/>
      </w:pPr>
      <w:r>
        <w:rPr/>
        <w:t>Küsgergőt íziben cserbenhagyja a bátorsága, megrezzen a térde, és elszorul a torka: - „Te drága, te édes! Hogy megsimogatnálak!”</w:t>
      </w:r>
    </w:p>
    <w:p>
      <w:pPr>
        <w:pStyle w:val="Csakszveg"/>
        <w:spacing w:before="120" w:after="0"/>
        <w:ind w:firstLine="284"/>
        <w:jc w:val="both"/>
        <w:rPr/>
      </w:pPr>
      <w:r>
        <w:rPr/>
        <w:t>Kicsit közelebb lép, s alig-alig nyílik szóra a száj a</w:t>
      </w:r>
    </w:p>
    <w:p>
      <w:pPr>
        <w:pStyle w:val="Csakszveg"/>
        <w:spacing w:before="120" w:after="0"/>
        <w:ind w:firstLine="284"/>
        <w:jc w:val="both"/>
        <w:rPr/>
      </w:pPr>
      <w:r>
        <w:rPr/>
        <w:t>- Miért sírsz..., kisasszonykám?!</w:t>
      </w:r>
    </w:p>
    <w:p>
      <w:pPr>
        <w:pStyle w:val="Csakszveg"/>
        <w:spacing w:before="120" w:after="0"/>
        <w:ind w:firstLine="284"/>
        <w:jc w:val="both"/>
        <w:rPr/>
      </w:pPr>
      <w:r>
        <w:rPr/>
        <w:t>Ránéz fátyolos tekintettel a leány, bizonnyal nem is látja. Csak egy bozontos hajú, nagy bajszú, zsenge szakállú torzonborz férfiút. Öreg-é, fiadal? Ki tudja, s kit érdekel? Annácskát ugyan nem! Elment, odalett az egyetlen ember széles e világon, akit szeretett. Becstelenségbe hanyatlott, meglopta kenyéradó gazdáját, megbotolták a vár piacán, Hunyadból kihajtották. Nem, nem! Hiába hajtogatta a nagyasszony, hogy bizony tolvajjá lett az a galád! Nem, nem! Akinek olyan két tiszta szeme van... Amíg rohant végig a visszhangzó, huzatos folyosókon, újra látta minden mozdulatát, hallotta minden hangját: nem, az a fiú nem lehet tolvajjá soha... Az a felejthetetlen délután az Egregy partján... Bárki bármit is mond reá, meg sem hallgatja... Az a tompa fájás a mellében azt súgja: igaza van... Apjával nem lehet beszélnie: nyersen reámordul - máskor sosem szokta, és ha jő Gábris úr, majdnem hogy elolvad, és éjszakánként Annácska hallja – az öregember sír a másik szobában... És ha szerenád szólal, a fogát csikorgatja. Annácska eltökélte, sosem megy Gábris úrfihoz, inkább - meghal. Körüludvarolja Timotheus pátert, a vár patikáriusát: „Fáj a fejem, és éjjel nem alhatom.” Ad néki tinktúrát, megissza egyszerre, és... többé nem jő el a hajnal, s ha el is jő - őt már nem találja... Majd felöltöztetik talpig fehérbe és... Ha egyszer előkerül az a gonosz lélek, majd megmutathatják neki a fejfáját: „Itt nyugszik Annácska...”</w:t>
      </w:r>
    </w:p>
    <w:p>
      <w:pPr>
        <w:pStyle w:val="Csakszveg"/>
        <w:spacing w:before="120" w:after="0"/>
        <w:ind w:firstLine="284"/>
        <w:jc w:val="both"/>
        <w:rPr/>
      </w:pPr>
      <w:r>
        <w:rPr/>
        <w:t>- Szóltál-e, katona?! - fordult a vadul dobogó szívű legényhez.</w:t>
      </w:r>
    </w:p>
    <w:p>
      <w:pPr>
        <w:pStyle w:val="Csakszveg"/>
        <w:spacing w:before="120" w:after="0"/>
        <w:ind w:firstLine="284"/>
        <w:jc w:val="both"/>
        <w:rPr/>
      </w:pPr>
      <w:r>
        <w:rPr/>
        <w:t>- Üzenetet hoztam egy... szegény ártatlantól... - susogta hirtelen kicserepesedő ajakkal, s úgy érzi: megfullad, megfojtja a szívében tomboló iszonyatos vihar. Fölfedje-é magát? Megmondja-é az igazat?! És ha elájul? És ha idetoppan az a világ árnyéka, Malakiás?! Riadót fúvat, recsegve-ropogva feldübörög a felvonóhíd: fogva van... Egy órácska múltán már a vérpadot ácsolják, és belepuffan a feje a fűrészporos kosárba... Annácskám! Annácska!... Ha ölelhetnélek! Ha... csókolhatnálak!”</w:t>
      </w:r>
    </w:p>
    <w:p>
      <w:pPr>
        <w:pStyle w:val="Csakszveg"/>
        <w:spacing w:before="120" w:after="0"/>
        <w:ind w:firstLine="284"/>
        <w:jc w:val="both"/>
        <w:rPr/>
      </w:pPr>
      <w:r>
        <w:rPr/>
        <w:t>- Ártatlan-é? Vajh, biztosan tudod?!... - kezdte az elsápadó kisasszonyka, majd orcájának pírja elhamvadt, s fakó hangon folytatta: - Kiről beszélsz, vitéz?!</w:t>
      </w:r>
    </w:p>
    <w:p>
      <w:pPr>
        <w:pStyle w:val="Csakszveg"/>
        <w:spacing w:before="120" w:after="0"/>
        <w:ind w:firstLine="284"/>
        <w:jc w:val="both"/>
        <w:rPr/>
      </w:pPr>
      <w:r>
        <w:rPr/>
        <w:t>- Egy... társam..., volt egy társam, aki itt... Hunyadban apródoskodott... Désaknán, ahol én Czibor Antal tizedes katona vagyok, ő ott sínylődik a sóbányában... Boromissza Gábris úrfi az oka... Csapdába csalta ármányosan...</w:t>
      </w:r>
    </w:p>
    <w:p>
      <w:pPr>
        <w:pStyle w:val="Csakszveg"/>
        <w:spacing w:before="120" w:after="0"/>
        <w:ind w:firstLine="284"/>
        <w:jc w:val="both"/>
        <w:rPr/>
      </w:pPr>
      <w:r>
        <w:rPr/>
        <w:t>- Katona! Az Isten is megáld, ha... igazat beszélsz!</w:t>
      </w:r>
    </w:p>
    <w:p>
      <w:pPr>
        <w:pStyle w:val="Csakszveg"/>
        <w:spacing w:before="120" w:after="0"/>
        <w:ind w:firstLine="284"/>
        <w:jc w:val="both"/>
        <w:rPr/>
      </w:pPr>
      <w:r>
        <w:rPr/>
        <w:t>- Úgy éltessen az ég! Úgy lássam még egyszer viszont azt, akit szívemből imádok! Úgy legyen a sírban nyugovásom!... Én, én... eskü alatt vallom: Küsgergő ártatlan!... Énnálam őt nem ösmeri jobban senki a világon, csak egy...</w:t>
      </w:r>
    </w:p>
    <w:p>
      <w:pPr>
        <w:pStyle w:val="Csakszveg"/>
        <w:spacing w:before="120" w:after="0"/>
        <w:ind w:firstLine="284"/>
        <w:jc w:val="both"/>
        <w:rPr/>
      </w:pPr>
      <w:r>
        <w:rPr/>
        <w:t>- Egy?</w:t>
      </w:r>
    </w:p>
    <w:p>
      <w:pPr>
        <w:pStyle w:val="Csakszveg"/>
        <w:spacing w:before="120" w:after="0"/>
        <w:ind w:firstLine="284"/>
        <w:jc w:val="both"/>
        <w:rPr/>
      </w:pPr>
      <w:r>
        <w:rPr/>
        <w:t>- Egy leány. Ő mondta! Bizonyos... Koczogh Annácska, Ákos úr leánya!</w:t>
      </w:r>
    </w:p>
    <w:p>
      <w:pPr>
        <w:pStyle w:val="Csakszveg"/>
        <w:spacing w:before="120" w:after="0"/>
        <w:ind w:firstLine="284"/>
        <w:jc w:val="both"/>
        <w:rPr/>
      </w:pPr>
      <w:r>
        <w:rPr/>
        <w:t>Annácska a szívéhez kapott s megtántorodott.</w:t>
      </w:r>
    </w:p>
    <w:p>
      <w:pPr>
        <w:pStyle w:val="Csakszveg"/>
        <w:spacing w:before="120" w:after="0"/>
        <w:ind w:firstLine="284"/>
        <w:jc w:val="both"/>
        <w:rPr/>
      </w:pPr>
      <w:r>
        <w:rPr/>
        <w:t>- Higgy neki! - hadarta Küsgergő lázas izgalommal: - Esküszöm az élő Istenre: Küsgergő ártatlan, és üzeni általam, megvárjad! Eljő érted..., Annácska!</w:t>
      </w:r>
    </w:p>
    <w:p>
      <w:pPr>
        <w:pStyle w:val="Csakszveg"/>
        <w:spacing w:before="120" w:after="0"/>
        <w:ind w:firstLine="284"/>
        <w:jc w:val="both"/>
        <w:rPr/>
      </w:pPr>
      <w:r>
        <w:rPr/>
        <w:t>A két karjába ájult a leány, és Küsgergő gyöngéden, lágyan muzsikálta:</w:t>
      </w:r>
    </w:p>
    <w:p>
      <w:pPr>
        <w:pStyle w:val="Csakszveg"/>
        <w:spacing w:before="120" w:after="0"/>
        <w:ind w:firstLine="284"/>
        <w:jc w:val="both"/>
        <w:rPr/>
      </w:pPr>
      <w:r>
        <w:rPr/>
        <w:t>- Szerelmem... Egyetlenem... Virágos rozmaringom... Kicsi fecskefiókám!... Ébredj meg: szeretlek!... Imádlak!... Violám!... Annácska!...</w:t>
      </w:r>
    </w:p>
    <w:p>
      <w:pPr>
        <w:pStyle w:val="Csakszveg"/>
        <w:spacing w:before="120" w:after="0"/>
        <w:ind w:firstLine="284"/>
        <w:jc w:val="both"/>
        <w:rPr/>
      </w:pPr>
      <w:r>
        <w:rPr/>
        <w:t>Gyöngéden átkarolta, halottsápadt arcát lágyan megcsókolta, és ölébe emelve vitte, vitte, hogy lefektethesse a kis karos kerti márványpadra.</w:t>
      </w:r>
    </w:p>
    <w:p>
      <w:pPr>
        <w:pStyle w:val="Csakszveg"/>
        <w:spacing w:before="120" w:after="0"/>
        <w:ind w:firstLine="284"/>
        <w:jc w:val="both"/>
        <w:rPr/>
      </w:pPr>
      <w:r>
        <w:rPr/>
        <w:t>- Ki vagy?! - dörren az ablakból Ákos úr.</w:t>
      </w:r>
    </w:p>
    <w:p>
      <w:pPr>
        <w:pStyle w:val="Csakszveg"/>
        <w:spacing w:before="120" w:after="0"/>
        <w:ind w:firstLine="284"/>
        <w:jc w:val="both"/>
        <w:rPr/>
      </w:pPr>
      <w:r>
        <w:rPr/>
        <w:t>- Nagy jó uram, Czibor Antal, tizedes a désaknai tárnából, leányod elalélt... Hozzál szagos sókat..., éppen erre jártam, s a szabókhoz igyekeztem... Nézd meg a gúnyámat...</w:t>
      </w:r>
    </w:p>
    <w:p>
      <w:pPr>
        <w:pStyle w:val="Csakszveg"/>
        <w:spacing w:before="120" w:after="0"/>
        <w:ind w:firstLine="284"/>
        <w:jc w:val="both"/>
        <w:rPr/>
      </w:pPr>
      <w:r>
        <w:rPr/>
        <w:t>Ákos úr ezt a fickót ugyan még sosem látta, de a hollós címer ott a bal oldalán, akkor pedig Hunyadi-katona... Hamar a felcserért, hamar, hamar...</w:t>
      </w:r>
    </w:p>
    <w:p>
      <w:pPr>
        <w:pStyle w:val="Csakszveg"/>
        <w:spacing w:before="120" w:after="0"/>
        <w:ind w:firstLine="284"/>
        <w:jc w:val="both"/>
        <w:rPr/>
      </w:pPr>
      <w:r>
        <w:rPr/>
        <w:t>- Gergőm... Küsgergőm... Igazán... ártatlan... vagy?! - rebegte Annácska, és a keze önkéntelenül megsimogatta a föléje hajló legény arcát. És újra elvesztette eszméletét. Küsgergő tudta: percei meg vannak számlálva, hamar leszakított Annácska ruhájáról egy bíborveres szalagot, aztán... azt a rózsabimbót, amelyet a leány az elébb oly gyengéden simogatott, majd a mutatóujjával odaírta a pad elé a porba: „Itt jártam. Imádlak. Küsgergő.”</w:t>
      </w:r>
    </w:p>
    <w:p>
      <w:pPr>
        <w:pStyle w:val="Csakszveg"/>
        <w:spacing w:before="120" w:after="0"/>
        <w:ind w:firstLine="284"/>
        <w:jc w:val="both"/>
        <w:rPr/>
      </w:pPr>
      <w:r>
        <w:rPr/>
        <w:t>Heves szívdobogásra riadt föl Annácska. A nyalván szétnyílt az ingelő: hiányzott a kis bársonyszalag... A szeme a rózsafájára rebbent:</w:t>
      </w:r>
    </w:p>
    <w:p>
      <w:pPr>
        <w:pStyle w:val="Csakszveg"/>
        <w:spacing w:before="120" w:after="0"/>
        <w:ind w:firstLine="284"/>
        <w:jc w:val="both"/>
        <w:rPr/>
      </w:pPr>
      <w:r>
        <w:rPr/>
        <w:t>- Ó, minő gazság! A gyönyörű bimbó oda!...</w:t>
      </w:r>
    </w:p>
    <w:p>
      <w:pPr>
        <w:pStyle w:val="Csakszveg"/>
        <w:spacing w:before="120" w:after="0"/>
        <w:ind w:firstLine="284"/>
        <w:jc w:val="both"/>
        <w:rPr/>
      </w:pPr>
      <w:r>
        <w:rPr/>
        <w:t>De valami édes-bús sejtés a szívét már körülmotoszkálta.</w:t>
      </w:r>
    </w:p>
    <w:p>
      <w:pPr>
        <w:pStyle w:val="Csakszveg"/>
        <w:spacing w:before="120" w:after="0"/>
        <w:ind w:firstLine="284"/>
        <w:jc w:val="both"/>
        <w:rPr/>
      </w:pPr>
      <w:r>
        <w:rPr/>
        <w:t>Felárt, hogy az égő szemű tizedes után rohanjon, és kivallassa, hisz együtt él Küsgergővel, amikor megakadt a szeme az íráson: „Itt jártam. Imádlak. Küsgergő.”</w:t>
      </w:r>
    </w:p>
    <w:p>
      <w:pPr>
        <w:pStyle w:val="Csakszveg"/>
        <w:spacing w:before="120" w:after="0"/>
        <w:ind w:firstLine="284"/>
        <w:jc w:val="both"/>
        <w:rPr/>
      </w:pPr>
      <w:r>
        <w:rPr/>
        <w:t>Mire jött az apja a ziháló felcserrel: nem volt kutya baja, a megcsonkított rózsafája körül fél lábon táncolt, és dúdolt vidáman, akár a bohó tavaszi szél, amely bekukkant az ablakon a függönye félrelökve, és békiált: „Itt az édes szerelem, halleluja!...”</w:t>
      </w:r>
    </w:p>
    <w:p>
      <w:pPr>
        <w:pStyle w:val="Csakszveg"/>
        <w:spacing w:before="120" w:after="0"/>
        <w:ind w:firstLine="284"/>
        <w:jc w:val="both"/>
        <w:rPr/>
      </w:pPr>
      <w:r>
        <w:rPr/>
        <w:t>Futott a Kapu-bástyához, de már csak a porfelleget látta, amely a sebes vágtában tovairamodó négy lovas nyomában kerekedett.</w:t>
      </w:r>
    </w:p>
    <w:p>
      <w:pPr>
        <w:pStyle w:val="Csakszveg"/>
        <w:spacing w:before="120" w:after="0"/>
        <w:ind w:firstLine="284"/>
        <w:jc w:val="both"/>
        <w:rPr/>
      </w:pPr>
      <w:r>
        <w:rPr/>
        <w:t>Mellette állott a felséges szépségű fekete virágszál: Thuz Rebekka, és patakzott a könny e. Azt a szeplős képű óriás szász kovácsot siratta, aki megsúgta neki: ő rakogatta teli egy héten át minden reggelre kelve a szekeret virággal.</w:t>
      </w:r>
    </w:p>
    <w:p>
      <w:pPr>
        <w:pStyle w:val="Csakszveg"/>
        <w:spacing w:before="120" w:after="0"/>
        <w:ind w:firstLine="284"/>
        <w:jc w:val="both"/>
        <w:rPr/>
      </w:pPr>
      <w:r>
        <w:rPr/>
        <w:t>Úgy siratta, akárha már az özvegye volna...</w:t>
      </w:r>
    </w:p>
    <w:p>
      <w:pPr>
        <w:pStyle w:val="Csakszveg"/>
        <w:spacing w:before="120" w:after="0"/>
        <w:ind w:firstLine="284"/>
        <w:jc w:val="center"/>
        <w:rPr/>
      </w:pPr>
      <w:r>
        <w:rPr/>
        <w:t>*</w:t>
      </w:r>
    </w:p>
    <w:p>
      <w:pPr>
        <w:pStyle w:val="Csakszveg"/>
        <w:spacing w:before="120" w:after="0"/>
        <w:ind w:firstLine="284"/>
        <w:jc w:val="both"/>
        <w:rPr/>
      </w:pPr>
      <w:r>
        <w:rPr/>
        <w:t>Egyvágtában robogtak Déváig. Ott Laurentiu bément a várkapitányhoz, felmutatott néki egy ménkű nagy, pecsétes írást az ördög tudta rajta kívül - honnan kaparintotta elő hamarjában?</w:t>
      </w:r>
    </w:p>
    <w:p>
      <w:pPr>
        <w:pStyle w:val="Csakszveg"/>
        <w:spacing w:before="120" w:after="0"/>
        <w:ind w:firstLine="284"/>
        <w:jc w:val="both"/>
        <w:rPr/>
      </w:pPr>
      <w:r>
        <w:rPr/>
        <w:t>Néhány minutum múltán négy frissen nyihogó paripát vezettek elő. Küsgergő meglepetésében mukkanni sem tudott csak nyeregbe ugrott, és száguldott a Maros oldalában.</w:t>
      </w:r>
    </w:p>
    <w:p>
      <w:pPr>
        <w:pStyle w:val="Csakszveg"/>
        <w:spacing w:before="120" w:after="0"/>
        <w:ind w:firstLine="284"/>
        <w:jc w:val="both"/>
        <w:rPr/>
      </w:pPr>
      <w:r>
        <w:rPr/>
        <w:t>- Te, Lucifer deákja! Hát ezt hogy csináltad?!</w:t>
      </w:r>
    </w:p>
    <w:p>
      <w:pPr>
        <w:pStyle w:val="Csakszveg"/>
        <w:spacing w:before="120" w:after="0"/>
        <w:ind w:firstLine="284"/>
        <w:jc w:val="both"/>
        <w:rPr/>
      </w:pPr>
      <w:r>
        <w:rPr/>
        <w:t>- Bémentem Hunyadban a régi szobámba... Felmarkoltam egy hasas téntás kalamárist... Egy tegezre való pennát..., zsákocska aranyporzót..., néhány pecsétviaszrudat meg... ezt a Hunyadi-billogzót... Mit gondolsz, miért voltam valaha a vajda úr őnagyságánál sereglajstromozó deák? Tudom én a dürgést! Nézd meg ezt a manuproporiát! Ilyen szépen még maga János úr sem írja alá a nevét..., ahogyan én aláírtam helyette...</w:t>
      </w:r>
    </w:p>
    <w:p>
      <w:pPr>
        <w:pStyle w:val="Csakszveg"/>
        <w:spacing w:before="120" w:after="0"/>
        <w:ind w:firstLine="284"/>
        <w:jc w:val="both"/>
        <w:rPr/>
      </w:pPr>
      <w:r>
        <w:rPr/>
        <w:t>Aztán többet nem szólt, mert igen félt, hogy elharapja nyelvét, úgy dobálta a nyereg...</w:t>
      </w:r>
    </w:p>
    <w:p>
      <w:pPr>
        <w:pStyle w:val="Csakszveg"/>
        <w:spacing w:before="120" w:after="0"/>
        <w:ind w:firstLine="284"/>
        <w:jc w:val="both"/>
        <w:rPr/>
      </w:pPr>
      <w:r>
        <w:rPr/>
        <w:t>Küsgergő kacagott:</w:t>
      </w:r>
    </w:p>
    <w:p>
      <w:pPr>
        <w:pStyle w:val="Csakszveg"/>
        <w:spacing w:before="120" w:after="0"/>
        <w:ind w:firstLine="284"/>
        <w:jc w:val="both"/>
        <w:rPr/>
      </w:pPr>
      <w:r>
        <w:rPr/>
        <w:t>- Lám, szabadok vagyunk, akár a madár! Hála néked, deák! Deo gratias!...</w:t>
      </w:r>
    </w:p>
    <w:p>
      <w:pPr>
        <w:pStyle w:val="Csakszveg"/>
        <w:spacing w:before="120" w:after="0"/>
        <w:ind w:firstLine="284"/>
        <w:jc w:val="center"/>
        <w:rPr/>
      </w:pPr>
      <w:r>
        <w:rPr/>
        <w:t>*</w:t>
      </w:r>
    </w:p>
    <w:p>
      <w:pPr>
        <w:pStyle w:val="Csakszveg"/>
        <w:spacing w:before="120" w:after="0"/>
        <w:ind w:firstLine="284"/>
        <w:jc w:val="both"/>
        <w:rPr/>
      </w:pPr>
      <w:r>
        <w:rPr/>
        <w:t>Boromissza uram tombolt, őrjöngött mérgében.</w:t>
      </w:r>
    </w:p>
    <w:p>
      <w:pPr>
        <w:pStyle w:val="Csakszveg"/>
        <w:spacing w:before="120" w:after="0"/>
        <w:ind w:firstLine="284"/>
        <w:jc w:val="both"/>
        <w:rPr/>
      </w:pPr>
      <w:r>
        <w:rPr/>
        <w:t>- Vaddisznó! Tulok! Ökör! - ordította, és ököllel ütötte mindegyik szó után a felkiáltó jelet a hadnagy arcába. - Miféle bivalyokat küldő±tél portyába? Hiába ugattam, te barom, hogy a legjavával vágjatok útnak?! Oda a három szekér arany!</w:t>
      </w:r>
    </w:p>
    <w:p>
      <w:pPr>
        <w:pStyle w:val="Csakszveg"/>
        <w:spacing w:before="120" w:after="0"/>
        <w:ind w:firstLine="284"/>
        <w:jc w:val="both"/>
        <w:rPr/>
      </w:pPr>
      <w:r>
        <w:rPr/>
        <w:t>És Czillei úr megfojt a tulajdon kezével, hogyha előtalál! Az átkozott Oláh Jankó abból a tenger vagyonból új sereget állít, és... Mohamed megtorpan! Temiattad, te, te állatok királya!</w:t>
      </w:r>
    </w:p>
    <w:p>
      <w:pPr>
        <w:pStyle w:val="Csakszveg"/>
        <w:spacing w:before="120" w:after="0"/>
        <w:ind w:firstLine="284"/>
        <w:jc w:val="both"/>
        <w:rPr/>
      </w:pPr>
      <w:r>
        <w:rPr/>
        <w:t>Gábris úrfi sápadtan mosolygott párnákkal magasra dúcolt ágyán. Épphogy feliperedett a botozásból. Keserű mosollyal hallgatta apja országolását. A hadnagy, akár egy tölgyfatuskó, szilárdan állott, de az orrából már keskeny csíkban szivárgott a vér. Más már régen holtan esett volna össze, de ez a szörnyeteg, ez állja a cséplést. Bár amilyen erős, olyan okos volna.</w:t>
      </w:r>
    </w:p>
    <w:p>
      <w:pPr>
        <w:pStyle w:val="Csakszveg"/>
        <w:spacing w:before="120" w:after="0"/>
        <w:ind w:firstLine="284"/>
        <w:jc w:val="both"/>
        <w:rPr/>
      </w:pPr>
      <w:r>
        <w:rPr/>
        <w:t>Ő még jobban is el tudná látni a baját ennek a hatökör Nádvágó Mihálynak. Csak füttyentenie kellene Malakiásnak, aki ezer különféle módját tudja a bosszúállásnak. Most az egyszer talán vonakodna a bejöveteltől, mert fent kuporog a padláson, és a mindenünnen érkező galambpostákat lesi. Ha nincs is ott Hunyadban, akkor is tud mindent, éppoly pontosan, bárha ott tanyázna az Apród Házban, a kárpitosszálában.</w:t>
      </w:r>
    </w:p>
    <w:p>
      <w:pPr>
        <w:pStyle w:val="Csakszveg"/>
        <w:spacing w:before="120" w:after="0"/>
        <w:ind w:firstLine="284"/>
        <w:jc w:val="both"/>
        <w:rPr/>
      </w:pPr>
      <w:r>
        <w:rPr/>
        <w:t>- Azt mondd: hányan és mifélék voltak, akik megtámadtak.</w:t>
      </w:r>
    </w:p>
    <w:p>
      <w:pPr>
        <w:pStyle w:val="Csakszveg"/>
        <w:spacing w:before="120" w:after="0"/>
        <w:ind w:firstLine="284"/>
        <w:jc w:val="both"/>
        <w:rPr/>
      </w:pPr>
      <w:r>
        <w:rPr/>
        <w:t>Nádvágó apró eres disznószemével hunyorgott, és feszülő gigával susogta:</w:t>
      </w:r>
    </w:p>
    <w:p>
      <w:pPr>
        <w:pStyle w:val="Csakszveg"/>
        <w:spacing w:before="120" w:after="0"/>
        <w:ind w:firstLine="284"/>
        <w:jc w:val="both"/>
        <w:rPr/>
      </w:pPr>
      <w:r>
        <w:rPr/>
        <w:t>- Azt csak az Öregisten tudja. Megelevenedett a rengeteg. Minden bokorból Hunyadi-címeres száguldók estek a nyakunkba.</w:t>
      </w:r>
    </w:p>
    <w:p>
      <w:pPr>
        <w:pStyle w:val="Csakszveg"/>
        <w:spacing w:before="120" w:after="0"/>
        <w:ind w:firstLine="284"/>
        <w:jc w:val="both"/>
        <w:rPr/>
      </w:pPr>
      <w:r>
        <w:rPr/>
        <w:t>Malakiás jött be nagy sebbel-lobbal, és sugdos Gábris úrnak: Az ifjú úr hirtelen felütötte a fejét</w:t>
      </w:r>
    </w:p>
    <w:p>
      <w:pPr>
        <w:pStyle w:val="Csakszveg"/>
        <w:spacing w:before="120" w:after="0"/>
        <w:ind w:firstLine="284"/>
        <w:jc w:val="both"/>
        <w:rPr/>
      </w:pPr>
      <w:r>
        <w:rPr/>
        <w:t>- Te Istennek barma! Te! Nem négyen voltak azok az útonállók?</w:t>
      </w:r>
    </w:p>
    <w:p>
      <w:pPr>
        <w:pStyle w:val="Csakszveg"/>
        <w:spacing w:before="120" w:after="0"/>
        <w:ind w:firstLine="284"/>
        <w:jc w:val="both"/>
        <w:rPr/>
      </w:pPr>
      <w:r>
        <w:rPr/>
        <w:t>A hadnagy elsápadt. Ennek ördöge van. Ezt meg honnan tudja... Hisz a mészárlás után... visszafordulva, látta ő is, bizony, csupán négy katona futtatta világgá az ő huszonnégyét! Ilyenkor jobb, ha az emberfia hallat.</w:t>
      </w:r>
    </w:p>
    <w:p>
      <w:pPr>
        <w:pStyle w:val="Csakszveg"/>
        <w:spacing w:before="120" w:after="0"/>
        <w:ind w:firstLine="284"/>
        <w:jc w:val="both"/>
        <w:rPr/>
      </w:pPr>
      <w:r>
        <w:rPr/>
        <w:t>Boromissza uram e szavaktól még vadabb dühre gyulladt.</w:t>
      </w:r>
    </w:p>
    <w:p>
      <w:pPr>
        <w:pStyle w:val="Csakszveg"/>
        <w:spacing w:before="120" w:after="0"/>
        <w:ind w:firstLine="284"/>
        <w:jc w:val="both"/>
        <w:rPr/>
      </w:pPr>
      <w:r>
        <w:rPr/>
        <w:t>- Micsoda? Ilyen málészájú pocsék lennél? És még te nevezed magad Boromissza hadnagyának?! Eridj haza, és megmondd az édesanyádnak: apád helyett szamárral és nyúllal hált azon az éjszakán! Tudd meg, kitagadlak, többé rokonom énnékem nem vagy! Eljátszottad örökre a familiárisságod! - S szilaj haragjában úgy vágta falhoz Nádvágó kardját, hogy a rideg vas háromfele pattant. És faron rúgta a boldogtalant, hogy kibucskázott a szobából.</w:t>
      </w:r>
    </w:p>
    <w:p>
      <w:pPr>
        <w:pStyle w:val="Csakszveg"/>
        <w:spacing w:before="120" w:after="0"/>
        <w:ind w:firstLine="284"/>
        <w:jc w:val="both"/>
        <w:rPr/>
      </w:pPr>
      <w:r>
        <w:rPr/>
        <w:t>- Tudod, az a négy gazember ki volt? Ihol Manini úr galambpostája! Azok a bitangok, akik tavaly ilyenkor engem megcsúfoltak! Tudd meg azt is, apám, hogy azóta azok a latrok már Hunyadban is jártak!</w:t>
      </w:r>
    </w:p>
    <w:p>
      <w:pPr>
        <w:pStyle w:val="Csakszveg"/>
        <w:spacing w:before="120" w:after="0"/>
        <w:ind w:firstLine="284"/>
        <w:jc w:val="both"/>
        <w:rPr/>
      </w:pPr>
      <w:r>
        <w:rPr/>
        <w:t>A vén Boromissza először elsápadt, aztán meg elveresedett:</w:t>
      </w:r>
    </w:p>
    <w:p>
      <w:pPr>
        <w:pStyle w:val="Csakszveg"/>
        <w:spacing w:before="120" w:after="0"/>
        <w:ind w:firstLine="284"/>
        <w:jc w:val="both"/>
        <w:rPr/>
      </w:pPr>
      <w:r>
        <w:rPr/>
        <w:t>Az ajtóhoz ugrott, sarkig kivágta, és kiordított a folyosóra:</w:t>
      </w:r>
    </w:p>
    <w:p>
      <w:pPr>
        <w:pStyle w:val="Csakszveg"/>
        <w:spacing w:before="120" w:after="0"/>
        <w:ind w:firstLine="284"/>
        <w:jc w:val="both"/>
        <w:rPr/>
      </w:pPr>
      <w:r>
        <w:rPr/>
        <w:t>- Hé, ti keserves naplopók! Minden hadnagyomat elibém hívjátok!</w:t>
      </w:r>
    </w:p>
    <w:p>
      <w:pPr>
        <w:pStyle w:val="Csakszveg"/>
        <w:spacing w:before="120" w:after="0"/>
        <w:ind w:firstLine="284"/>
        <w:jc w:val="both"/>
        <w:rPr/>
      </w:pPr>
      <w:r>
        <w:rPr/>
        <w:t>Amíg elé jöttek, felhajtott egy kupa aszúbort. Aztán rájuk rivallt:</w:t>
      </w:r>
    </w:p>
    <w:p>
      <w:pPr>
        <w:pStyle w:val="Csakszveg"/>
        <w:spacing w:before="120" w:after="0"/>
        <w:ind w:firstLine="284"/>
        <w:jc w:val="both"/>
        <w:rPr/>
      </w:pPr>
      <w:r>
        <w:rPr/>
        <w:t>- Egy hetet adok, értitek-e? és e négy gazfickót ide állítsátok, elevenen vagy holtan! Ha nem teljesítitek szigorú parancsom - enkezemmel csapom le nyomorult fejeteket!</w:t>
      </w:r>
    </w:p>
    <w:p>
      <w:pPr>
        <w:pStyle w:val="Csakszveg"/>
        <w:spacing w:before="120" w:after="0"/>
        <w:ind w:firstLine="284"/>
        <w:jc w:val="center"/>
        <w:rPr/>
      </w:pPr>
      <w:r>
        <w:rPr/>
        <w:t>*</w:t>
      </w:r>
    </w:p>
    <w:p>
      <w:pPr>
        <w:pStyle w:val="Csakszveg"/>
        <w:spacing w:before="120" w:after="0"/>
        <w:ind w:firstLine="284"/>
        <w:jc w:val="both"/>
        <w:rPr/>
      </w:pPr>
      <w:r>
        <w:rPr/>
        <w:t>Az a négy fiatalember, aki már ennyi borsot tört a nagy hatalmú Boromisszák orra alá, napról napra közelebb ért Lopott Kő várához. Thuz uram a várban örömében útravalóul négy pompás lovagi gúnyát ajándékozott nekik. Golubán gyömöszölte egy zsákba, s csak amikor már Dévától megint messzire jártak, merték megnézni: mit kaptak?! Három lángveres hacuka volt a zsákban a negyedik meg fekete volt akár a pokolbeli korom: Hogyhogy se, éppen az illett Küsgergőnek. De úgy ám, mintha szabó igazította volna az ő termetére.</w:t>
      </w:r>
    </w:p>
    <w:p>
      <w:pPr>
        <w:pStyle w:val="Csakszveg"/>
        <w:spacing w:before="120" w:after="0"/>
        <w:ind w:firstLine="284"/>
        <w:jc w:val="both"/>
        <w:rPr/>
      </w:pPr>
      <w:r>
        <w:rPr/>
        <w:t>Laurentiu mélyen bókolt a talpig feketébe búit Küsgergő előtt, és mímelt alázattal súgta:</w:t>
      </w:r>
    </w:p>
    <w:p>
      <w:pPr>
        <w:pStyle w:val="Csakszveg"/>
        <w:spacing w:before="120" w:after="0"/>
        <w:ind w:firstLine="284"/>
        <w:jc w:val="both"/>
        <w:rPr/>
      </w:pPr>
      <w:r>
        <w:rPr/>
        <w:t>- Parancsolj mivélünk, kegyelmes Fekete Lovag!...</w:t>
      </w:r>
    </w:p>
    <w:p>
      <w:pPr>
        <w:pStyle w:val="Csakszveg"/>
        <w:spacing w:before="120" w:after="0"/>
        <w:ind w:firstLine="284"/>
        <w:jc w:val="both"/>
        <w:rPr/>
      </w:pPr>
      <w:r>
        <w:rPr/>
        <w:t>Golubán meg Flórián félszegen, zavartan kacarásztak, mert isten úgyse: ha most látják először életükben ezt az embert, véletlenül sem merték volna gondolni, hogy egy dunaszentandrási nádkunyhóban látta meg a napvilágot. Nocsak! Fekete Lovag! Nocsak! Született úr ez a halászok porontya!... És még hogy... Déván a várnagy éjfekete paripát is adott alája, oly tüzeset, hogy szinte eleven lángot fújt az orrán, mint egy mesebéli sárkány, hát... Bátoran odaállhatna János úr oldalára a csatában, akár őnagysága nagyobbik fia, oly megkapó s előkelő!</w:t>
      </w:r>
    </w:p>
    <w:p>
      <w:pPr>
        <w:pStyle w:val="Csakszveg"/>
        <w:spacing w:before="120" w:after="0"/>
        <w:ind w:firstLine="284"/>
        <w:jc w:val="both"/>
        <w:rPr/>
      </w:pPr>
      <w:r>
        <w:rPr/>
        <w:t>Megint Laurentiu találta fején a szöget, amikor is azt mondta</w:t>
      </w:r>
    </w:p>
    <w:p>
      <w:pPr>
        <w:pStyle w:val="Csakszveg"/>
        <w:spacing w:before="120" w:after="0"/>
        <w:ind w:firstLine="284"/>
        <w:jc w:val="both"/>
        <w:rPr/>
      </w:pPr>
      <w:r>
        <w:rPr/>
        <w:t>- Hanem dicső Fekete Lovag, egy a baj, nem kettő!</w:t>
      </w:r>
    </w:p>
    <w:p>
      <w:pPr>
        <w:pStyle w:val="Csakszveg"/>
        <w:spacing w:before="120" w:after="0"/>
        <w:ind w:firstLine="284"/>
        <w:jc w:val="both"/>
        <w:rPr/>
      </w:pPr>
      <w:r>
        <w:rPr/>
        <w:t>- Mi az, te?</w:t>
      </w:r>
    </w:p>
    <w:p>
      <w:pPr>
        <w:pStyle w:val="Csakszveg"/>
        <w:spacing w:before="120" w:after="0"/>
        <w:ind w:firstLine="284"/>
        <w:jc w:val="both"/>
        <w:rPr/>
      </w:pPr>
      <w:r>
        <w:rPr/>
        <w:t>- Hát csak az, hogy... éppen négyen vagyunk! Vagyis ahányan... Désaknáról nemrégen megszöktünk! Amíg egy nagyobb csapat Boromisszával találkozunk - addig élünk. Aztán... hamarosan kitűzik a fejünket Lopott Kő várkapujára...</w:t>
      </w:r>
    </w:p>
    <w:p>
      <w:pPr>
        <w:pStyle w:val="Csakszveg"/>
        <w:spacing w:before="120" w:after="0"/>
        <w:ind w:firstLine="284"/>
        <w:jc w:val="both"/>
        <w:rPr/>
      </w:pPr>
      <w:r>
        <w:rPr/>
        <w:t>Küsgergő úgy megszorította lova kantárát, hogy egyszerre két lábra állott, s körbefordult, akár a forgószél.</w:t>
      </w:r>
    </w:p>
    <w:p>
      <w:pPr>
        <w:pStyle w:val="Csakszveg"/>
        <w:spacing w:before="120" w:after="0"/>
        <w:ind w:firstLine="284"/>
        <w:jc w:val="both"/>
        <w:rPr/>
      </w:pPr>
      <w:r>
        <w:rPr/>
        <w:t>- Igaz is! - felelte töprengve. - Laurentiu, mit néne csinálni?</w:t>
      </w:r>
    </w:p>
    <w:p>
      <w:pPr>
        <w:pStyle w:val="Csakszveg"/>
        <w:spacing w:before="120" w:after="0"/>
        <w:ind w:firstLine="284"/>
        <w:jc w:val="both"/>
        <w:rPr/>
      </w:pPr>
      <w:r>
        <w:rPr/>
        <w:t>- Egyet se félj! Ezen a bajon már az első pillanatban segítünk!</w:t>
      </w:r>
    </w:p>
    <w:p>
      <w:pPr>
        <w:pStyle w:val="Csakszveg"/>
        <w:spacing w:before="120" w:after="0"/>
        <w:ind w:firstLine="284"/>
        <w:jc w:val="both"/>
        <w:rPr/>
      </w:pPr>
      <w:r>
        <w:rPr/>
        <w:t>Egyenest a bíró házához lovagoltak. Küsgergő a kardja markolatával megzörgette a parányi ablakot, s nagy hangon bekiáltott:</w:t>
      </w:r>
    </w:p>
    <w:p>
      <w:pPr>
        <w:pStyle w:val="Csakszveg"/>
        <w:spacing w:before="120" w:after="0"/>
        <w:ind w:firstLine="284"/>
        <w:jc w:val="both"/>
        <w:rPr/>
      </w:pPr>
      <w:r>
        <w:rPr/>
        <w:t>- Hé, bíró! Bújj elő!</w:t>
      </w:r>
    </w:p>
    <w:p>
      <w:pPr>
        <w:pStyle w:val="Csakszveg"/>
        <w:spacing w:before="120" w:after="0"/>
        <w:ind w:firstLine="284"/>
        <w:jc w:val="both"/>
        <w:rPr/>
      </w:pPr>
      <w:r>
        <w:rPr/>
        <w:t>Amikor előkerült egy tömzsi, pirosalma-képű, kesely bajuszú férfiú, az orra alá Búgta nagy pecsétes írását:</w:t>
      </w:r>
    </w:p>
    <w:p>
      <w:pPr>
        <w:pStyle w:val="Csakszveg"/>
        <w:spacing w:before="120" w:after="0"/>
        <w:ind w:firstLine="284"/>
        <w:jc w:val="both"/>
        <w:rPr/>
      </w:pPr>
      <w:r>
        <w:rPr/>
        <w:t>- Hej, te! Ismered-é a betűt?</w:t>
      </w:r>
    </w:p>
    <w:p>
      <w:pPr>
        <w:pStyle w:val="Csakszveg"/>
        <w:spacing w:before="120" w:after="0"/>
        <w:ind w:firstLine="284"/>
        <w:jc w:val="both"/>
        <w:rPr/>
      </w:pPr>
      <w:r>
        <w:rPr/>
        <w:t>A köpcös emberke, akinek a hasbetegség egy szálig elvitte a haját - hihetetlen alázattal kornyasztotta: le a fejét, Küsgergő megpöckölte az orrát a pergamentekerccsel:</w:t>
      </w:r>
    </w:p>
    <w:p>
      <w:pPr>
        <w:pStyle w:val="Csakszveg"/>
        <w:spacing w:before="120" w:after="0"/>
        <w:ind w:firstLine="284"/>
        <w:jc w:val="both"/>
        <w:rPr/>
      </w:pPr>
      <w:r>
        <w:rPr/>
        <w:t>- Nem én, nagyságos uram!</w:t>
      </w:r>
    </w:p>
    <w:p>
      <w:pPr>
        <w:pStyle w:val="Csakszveg"/>
        <w:spacing w:before="120" w:after="0"/>
        <w:ind w:firstLine="284"/>
        <w:jc w:val="both"/>
        <w:rPr/>
      </w:pPr>
      <w:r>
        <w:rPr/>
        <w:t>- De a hollót a címeren csak megismered, ugye? Hunyadi őnagyságának toborzói vagyunk. Doboltass, hogy kinek kedve vagyon a fegyverforgatáshoz, sebtében jöjjön elő!</w:t>
      </w:r>
    </w:p>
    <w:p>
      <w:pPr>
        <w:pStyle w:val="Csakszveg"/>
        <w:spacing w:before="120" w:after="0"/>
        <w:ind w:firstLine="284"/>
        <w:jc w:val="both"/>
        <w:rPr/>
      </w:pPr>
      <w:r>
        <w:rPr/>
        <w:t>- Uram, dicső nagyuram! - sápadt el a bíró a meglepetéstől: - Jöhetek-e... jönnék én magam is! Nemegyszer voltam oda Havaselviben jó János urunkkal... Vagyon enmagamnak kardom is, pajzsom is, lovam is... De eljön szívesen három fiam is, mind a négy vejem is, és vagyon testvérem is, számos! Kell-é mind?!</w:t>
      </w:r>
    </w:p>
    <w:p>
      <w:pPr>
        <w:pStyle w:val="Csakszveg"/>
        <w:spacing w:before="120" w:after="0"/>
        <w:ind w:firstLine="284"/>
        <w:jc w:val="both"/>
        <w:rPr/>
      </w:pPr>
      <w:r>
        <w:rPr/>
        <w:t>- Rohanj, ez nem játék! Egyik lábad ott, a másik meg itt! Majd mi mustrát tartunk, s azután meglátjuk!</w:t>
      </w:r>
    </w:p>
    <w:p>
      <w:pPr>
        <w:pStyle w:val="Csakszveg"/>
        <w:spacing w:before="120" w:after="0"/>
        <w:ind w:firstLine="284"/>
        <w:jc w:val="both"/>
        <w:rPr/>
      </w:pPr>
      <w:r>
        <w:rPr/>
        <w:t>Kisvártatva tizenkét sudár, derék ifjú ember sorakozott előttük lovasan. Kardja, lándzsája, pajzsa, íja, puzdrája mindegyiküknek akadt a padláson. Valóban sokan eljártak János úrnak segíteni. Oly mord képpel feszítettek a nyeregben, amíg végigvágtattak a falun Küsgergőék után, hogy a lélegzete is fentakadt, aki rajtuk felejtette a szemét. Laurentiu roppant komoly ábrázattal felrótta pennájával valamennyiőjük nevét, és egy-egy arany foglalót csúsztatott a markukba. Az pedig oly szép pénz, hogy falusi ember évszámra nem is lát oly nagy summát, mert az úrbér meg a papi dézsma úgyszólván mindenét elviszi, jó, ha néhány ócska dénárja marad a családra: Így aztán még a kocsmában is úgy iszik, hogy a hátán odaviszi zsákban a negyedköböl búzát. Istenem, ennyi pénz! Ezért már egy hold földet is kaphatni, és ha az ember majd a csatában vitézül viselkedik, akár tarisznyával hozza haza a sárga csikókat, mert János úr őnagysága arról nevezetes, hogy katonáival a prédán emberségesen megosztozik. Lám, mikoron eldöngették a Jalomicza folyó partján a Sehabeddin basát, aki ott volt magyar, hetedíziglen meggazdagodott! Istenem, hátha most is... reájuk nevet a jó szerencse?!... Akkor pedig... hajjaj! Ha Küsgergő csak egyet is pisszent, hát nekiugratnak tán az ördögök öreganyjának is!</w:t>
      </w:r>
    </w:p>
    <w:p>
      <w:pPr>
        <w:pStyle w:val="Csakszveg"/>
        <w:spacing w:before="120" w:after="0"/>
        <w:ind w:firstLine="284"/>
        <w:jc w:val="both"/>
        <w:rPr/>
      </w:pPr>
      <w:r>
        <w:rPr/>
        <w:t>Akkorra már Laurentiu iszákjában még egy diploma lapult amely így szólott:</w:t>
      </w:r>
    </w:p>
    <w:p>
      <w:pPr>
        <w:pStyle w:val="Csakszveg"/>
        <w:spacing w:before="240" w:after="240"/>
        <w:ind w:firstLine="284"/>
        <w:jc w:val="both"/>
        <w:rPr>
          <w:i/>
          <w:i/>
          <w:iCs/>
        </w:rPr>
      </w:pPr>
      <w:r>
        <w:rPr>
          <w:rFonts w:eastAsia="Courier New"/>
          <w:i/>
          <w:iCs/>
        </w:rPr>
        <w:t xml:space="preserve"> </w:t>
      </w:r>
      <w:r>
        <w:rPr>
          <w:i/>
          <w:iCs/>
        </w:rPr>
        <w:t>„</w:t>
      </w:r>
      <w:r>
        <w:rPr>
          <w:i/>
          <w:iCs/>
        </w:rPr>
        <w:t>Anno Domini I455, Kos havának 14. napján, Kolozsvárott. Ezen jeles és nevünkben eljáró úrban Fekete Gergely urat, toborzótisztünket és hűséges familiárisunkat tisztelhetik kendtek, aki is bennünket joggal képvisel egyházi és világi hivatalok színe előtt. Amit Fekete Gergely úr mond, azt az ő szavával mi magunk mondjuk, amit tesz: mi tesszük!”</w:t>
      </w:r>
    </w:p>
    <w:p>
      <w:pPr>
        <w:pStyle w:val="Csakszveg"/>
        <w:spacing w:before="120" w:after="0"/>
        <w:ind w:firstLine="284"/>
        <w:jc w:val="both"/>
        <w:rPr/>
      </w:pPr>
      <w:r>
        <w:rPr/>
        <w:t>S persze rajta a pecsét, akkora, akár egy akindzsi-pajzs. Addig írta Laurentiu, amíg összeverbuválták ezt a tizenkét szálfatermetű legényt.</w:t>
      </w:r>
    </w:p>
    <w:p>
      <w:pPr>
        <w:pStyle w:val="Csakszveg"/>
        <w:spacing w:before="120" w:after="0"/>
        <w:ind w:firstLine="284"/>
        <w:jc w:val="both"/>
        <w:rPr/>
      </w:pPr>
      <w:r>
        <w:rPr/>
        <w:t>Küsgergő a tizenkét markos toborzott vitéz rokonszenvét először akkor nyerte meg, amikor Virágmány falu főutcáján, a templom előtt összetalálkoztak Nádvágó hadnagy úr portyájával. Mert Boromissza uramnak sok esze volt, és hagyta, hogy a távoli rokona, veszett fogadkozással egybekötött síró csúszás-mászás során visszaimádkozhassa magát kegyeibe.</w:t>
      </w:r>
    </w:p>
    <w:p>
      <w:pPr>
        <w:pStyle w:val="Csakszveg"/>
        <w:spacing w:before="120" w:after="0"/>
        <w:ind w:firstLine="284"/>
        <w:jc w:val="both"/>
        <w:rPr/>
      </w:pPr>
      <w:r>
        <w:rPr/>
        <w:t>A vén róka tudta jól: aki egyszer már zsíros stallumban, ült, s onnan kicsöppent, az a világon mindenre hajlandó, hogy még egyszer visszakapaszkodhasson a húsosfazék mellé.</w:t>
      </w:r>
    </w:p>
    <w:p>
      <w:pPr>
        <w:pStyle w:val="Csakszveg"/>
        <w:spacing w:before="120" w:after="0"/>
        <w:ind w:firstLine="284"/>
        <w:jc w:val="both"/>
        <w:rPr/>
      </w:pPr>
      <w:r>
        <w:rPr/>
        <w:t>Nádvágó oly vasvilla szemekkel eredt útnak, hogy a parasztok keresztet vetettek a háta mögött, amikor elhaladt előttük.</w:t>
      </w:r>
    </w:p>
    <w:p>
      <w:pPr>
        <w:pStyle w:val="Csakszveg"/>
        <w:spacing w:before="120" w:after="0"/>
        <w:ind w:firstLine="284"/>
        <w:jc w:val="both"/>
        <w:rPr/>
      </w:pPr>
      <w:r>
        <w:rPr/>
        <w:t>Félre az útból, tahó! - reccsent a hadnagy foghegyről Küsgergőre. - Nem látod, úr áll előtted?!</w:t>
      </w:r>
    </w:p>
    <w:p>
      <w:pPr>
        <w:pStyle w:val="Csakszveg"/>
        <w:spacing w:before="120" w:after="0"/>
        <w:ind w:firstLine="284"/>
        <w:jc w:val="both"/>
        <w:rPr/>
      </w:pPr>
      <w:r>
        <w:rPr/>
        <w:t>Sólyom idegesen táncolt, mert a zabla megfeszült habot gyúró szájában. A toborzottak összenéztek. Ha ezt a szörnyű sértést János úr tisztje magán engedi száradni: többé nem ember a szemükben.</w:t>
      </w:r>
    </w:p>
    <w:p>
      <w:pPr>
        <w:pStyle w:val="Csakszveg"/>
        <w:spacing w:before="120" w:after="0"/>
        <w:ind w:firstLine="284"/>
        <w:jc w:val="both"/>
        <w:rPr/>
      </w:pPr>
      <w:r>
        <w:rPr/>
        <w:t>- Fickó! Tudod, kivel beszélsz?! - kérdezte Küsgergő kicsit közelebb léptetve. - Tanácsolom, adj utat, mert... megkeserülöd!</w:t>
      </w:r>
    </w:p>
    <w:p>
      <w:pPr>
        <w:pStyle w:val="Csakszveg"/>
        <w:spacing w:before="120" w:after="0"/>
        <w:ind w:firstLine="284"/>
        <w:jc w:val="both"/>
        <w:rPr/>
      </w:pPr>
      <w:r>
        <w:rPr/>
        <w:t>Micsoda? Te, te útszéli tekergő! Boromissza János úr hadnagyán mered fenni a nyelvedet? Pusztulj, mert miszlikké aprítlak! - rántotta ki kardját a bandzsal kisisten, és Küsgergő ellen repült, magasan villogtatva pengéjét.</w:t>
      </w:r>
    </w:p>
    <w:p>
      <w:pPr>
        <w:pStyle w:val="Csakszveg"/>
        <w:spacing w:before="120" w:after="0"/>
        <w:ind w:firstLine="284"/>
        <w:jc w:val="both"/>
        <w:rPr/>
      </w:pPr>
      <w:r>
        <w:rPr/>
        <w:t>Küsgergő nem mozdult. Kardját sem vonta ki. A népe felhördült. Sólyom engedelmesen állott, mert érezte: irgalmatlan erejű kezek szorítják kantárszárát. Oly okos állat volt a dévaj mén, hogy épp csak meg nem szólalt. Amikor a reájuk dübörgő kanca orra majdnem beléütközött, Küsgergő jobbra rántotta paripáját. Nádvágó elsüvöltött mellette lovastul: meglóduló kardja kettéhasította a levegőt. Akkorát ütött a semmibe, hogy majd lelódult a nyeregből. Küsgergő üres karja hirtelen mozdulattal kinyúlt, s nagyot lökött a felhasított szájú zsiványon. Nádvágó hadnagy úr meg orral beléállott a kátyúba, s felszántotta vitézül. Utána vagy egy hétig iszapot köpött.</w:t>
      </w:r>
    </w:p>
    <w:p>
      <w:pPr>
        <w:pStyle w:val="Csakszveg"/>
        <w:spacing w:before="120" w:after="0"/>
        <w:ind w:firstLine="284"/>
        <w:jc w:val="both"/>
        <w:rPr/>
      </w:pPr>
      <w:r>
        <w:rPr/>
        <w:t>Lekiáltott a legény nyersen a sárban fetrengőre:</w:t>
      </w:r>
    </w:p>
    <w:p>
      <w:pPr>
        <w:pStyle w:val="Csakszveg"/>
        <w:spacing w:before="120" w:after="0"/>
        <w:ind w:firstLine="284"/>
        <w:jc w:val="both"/>
        <w:rPr/>
      </w:pPr>
      <w:r>
        <w:rPr/>
        <w:t>- Aztán máskor utat adj Hunyadi tisztjének, mert legközelebb úgy elfenekellek, akár a kétfenekű dobot. Megértettél?!</w:t>
      </w:r>
    </w:p>
    <w:p>
      <w:pPr>
        <w:pStyle w:val="Csakszveg"/>
        <w:spacing w:before="120" w:after="0"/>
        <w:ind w:firstLine="284"/>
        <w:jc w:val="both"/>
        <w:rPr/>
      </w:pPr>
      <w:r>
        <w:rPr/>
        <w:t>Küsgergőre még a sár se loccsant föl. Hátrakacsintott a legényeire, s a fejével intett oda:</w:t>
      </w:r>
    </w:p>
    <w:p>
      <w:pPr>
        <w:pStyle w:val="Csakszveg"/>
        <w:spacing w:before="120" w:after="0"/>
        <w:ind w:firstLine="284"/>
        <w:jc w:val="both"/>
        <w:rPr/>
      </w:pPr>
      <w:r>
        <w:rPr/>
        <w:t>- Hajrá!</w:t>
      </w:r>
    </w:p>
    <w:p>
      <w:pPr>
        <w:pStyle w:val="Csakszveg"/>
        <w:spacing w:before="120" w:after="0"/>
        <w:ind w:firstLine="284"/>
        <w:jc w:val="both"/>
        <w:rPr/>
      </w:pPr>
      <w:r>
        <w:rPr/>
        <w:t>Olyan szégyent még Boromissza-katona nem ért meg. A kopja boldogabb végével s buzogányuk nyelével hajkurászták meg őket a hollós vitézek, mint a gazdasszony a majorságban a levágásra szánt jércét. Azok meg a kezüket se tudták fölemelni.</w:t>
      </w:r>
    </w:p>
    <w:p>
      <w:pPr>
        <w:pStyle w:val="Csakszveg"/>
        <w:spacing w:before="120" w:after="0"/>
        <w:ind w:firstLine="284"/>
        <w:jc w:val="both"/>
        <w:rPr/>
      </w:pPr>
      <w:r>
        <w:rPr/>
        <w:t>Úgy nevetett a falu népe a csúfosan megszégyenített Boromissza-daliákon, hogy a könnyük is kicsordult tőle.</w:t>
      </w:r>
    </w:p>
    <w:p>
      <w:pPr>
        <w:pStyle w:val="Csakszveg"/>
        <w:spacing w:before="120" w:after="0"/>
        <w:ind w:firstLine="284"/>
        <w:jc w:val="both"/>
        <w:rPr/>
      </w:pPr>
      <w:r>
        <w:rPr/>
        <w:t>- Láttad-e, bácsom?! - lelkendeztek a megörült jobbágyok. - Hogy megugrasztotta azt a ganajtúrót az a dali Fekete Lovag? Puszta kézzel, azt a kardos szörnyeteget!</w:t>
      </w:r>
    </w:p>
    <w:p>
      <w:pPr>
        <w:pStyle w:val="Csakszveg"/>
        <w:spacing w:before="120" w:after="0"/>
        <w:ind w:firstLine="284"/>
        <w:jc w:val="both"/>
        <w:rPr/>
      </w:pPr>
      <w:r>
        <w:rPr/>
        <w:t>Itt volt Küsgergő második keresztelője.</w:t>
      </w:r>
    </w:p>
    <w:p>
      <w:pPr>
        <w:pStyle w:val="Csakszveg"/>
        <w:spacing w:before="120" w:after="0"/>
        <w:ind w:firstLine="284"/>
        <w:jc w:val="both"/>
        <w:rPr/>
      </w:pPr>
      <w:r>
        <w:rPr/>
        <w:t>A templomon túl hosszú szekérsor ácsorgott. Boromissza uram hadnagya összekötötte a hasznost a kellemessel: a négy szökevény kéresése ürügyén abban az évben immáron negyedszer szedette be falvaiban a kilencedet.</w:t>
      </w:r>
    </w:p>
    <w:p>
      <w:pPr>
        <w:pStyle w:val="Csakszveg"/>
        <w:spacing w:before="120" w:after="0"/>
        <w:ind w:firstLine="284"/>
        <w:jc w:val="both"/>
        <w:rPr/>
      </w:pPr>
      <w:r>
        <w:rPr/>
        <w:t>Egy idős, csupa ránc arcú, remegő fejű vénség meginstálta Küsgergőt:</w:t>
      </w:r>
    </w:p>
    <w:p>
      <w:pPr>
        <w:pStyle w:val="Csakszveg"/>
        <w:spacing w:before="120" w:after="0"/>
        <w:ind w:firstLine="284"/>
        <w:jc w:val="both"/>
        <w:rPr/>
      </w:pPr>
      <w:r>
        <w:rPr/>
        <w:t>- Nagy jó uram?! Ha immár minékünk ilyen nagy örömöt szereztél, tetézzed be azzal, hogy... ezt a mi összelopkodott holminkat, kicsi élésünket is hazavihessük.</w:t>
      </w:r>
    </w:p>
    <w:p>
      <w:pPr>
        <w:pStyle w:val="Csakszveg"/>
        <w:spacing w:before="120" w:after="0"/>
        <w:ind w:firstLine="284"/>
        <w:jc w:val="both"/>
        <w:rPr/>
      </w:pPr>
      <w:r>
        <w:rPr/>
        <w:t>- Apóka! A kilencedet mindenkinek meg kell fizetni.</w:t>
      </w:r>
    </w:p>
    <w:p>
      <w:pPr>
        <w:pStyle w:val="Csakszveg"/>
        <w:spacing w:before="120" w:after="0"/>
        <w:ind w:firstLine="284"/>
        <w:jc w:val="both"/>
        <w:rPr/>
      </w:pPr>
      <w:r>
        <w:rPr/>
        <w:t>- Uram, igenis! De ezek a lelketlenek ez évben immáron negyedízben szedik! - Aztán kicsit halkabban pöszmögte ritkás bajuszába: - Tán... rosszul jár a kocka Lopott Kő várában? Vagy Boromissza őnagysága új páncélt akar, vagy... - ijedten elhallgatott, mert... hátha megorrol őszinte szaváért ez a derék Fekete Lovag, ugye, és... minek is a sok bajt megszaporítani? Elég nyűg az élet már így is.</w:t>
      </w:r>
    </w:p>
    <w:p>
      <w:pPr>
        <w:pStyle w:val="Csakszveg"/>
        <w:spacing w:before="120" w:after="0"/>
        <w:ind w:firstLine="284"/>
        <w:jc w:val="both"/>
        <w:rPr/>
      </w:pPr>
      <w:r>
        <w:rPr/>
        <w:t>- Vigyétek! - szólott Küsgergő keményen. - És a tiétek maradnak a szekerek s a lovak is! Van-é itt közöttetek nincstelen zsellér?</w:t>
      </w:r>
    </w:p>
    <w:p>
      <w:pPr>
        <w:pStyle w:val="Csakszveg"/>
        <w:spacing w:before="120" w:after="0"/>
        <w:ind w:firstLine="284"/>
        <w:jc w:val="both"/>
        <w:rPr/>
      </w:pPr>
      <w:r>
        <w:rPr/>
        <w:t>Jelentkeztek tízen is.</w:t>
      </w:r>
    </w:p>
    <w:p>
      <w:pPr>
        <w:pStyle w:val="Csakszveg"/>
        <w:spacing w:before="120" w:after="0"/>
        <w:ind w:firstLine="284"/>
        <w:jc w:val="both"/>
        <w:rPr/>
      </w:pPr>
      <w:r>
        <w:rPr/>
        <w:t>- No, a szekerek meg a lovak a tiétek!</w:t>
      </w:r>
    </w:p>
    <w:p>
      <w:pPr>
        <w:pStyle w:val="Csakszveg"/>
        <w:spacing w:before="120" w:after="0"/>
        <w:ind w:firstLine="284"/>
        <w:jc w:val="both"/>
        <w:rPr/>
      </w:pPr>
      <w:r>
        <w:rPr/>
        <w:t>Azzal elugrattak.</w:t>
      </w:r>
    </w:p>
    <w:p>
      <w:pPr>
        <w:pStyle w:val="Csakszveg"/>
        <w:spacing w:before="120" w:after="0"/>
        <w:ind w:firstLine="284"/>
        <w:jc w:val="both"/>
        <w:rPr/>
      </w:pPr>
      <w:r>
        <w:rPr/>
        <w:t>Letérdeltek a parasztok a sárba, úgy hálálkodtak nékik.</w:t>
      </w:r>
    </w:p>
    <w:p>
      <w:pPr>
        <w:pStyle w:val="Csakszveg"/>
        <w:spacing w:before="120" w:after="0"/>
        <w:ind w:firstLine="284"/>
        <w:jc w:val="both"/>
        <w:rPr/>
      </w:pPr>
      <w:r>
        <w:rPr/>
        <w:t>Azt mondják: a rossz hír szárnyakon száll, a jó hír pedig ólomlábakon jár. Nem mindig. Van úgy, hogy – megfordítva történik.</w:t>
      </w:r>
    </w:p>
    <w:p>
      <w:pPr>
        <w:pStyle w:val="Csakszveg"/>
        <w:spacing w:before="120" w:after="0"/>
        <w:ind w:firstLine="284"/>
        <w:jc w:val="both"/>
        <w:rPr/>
      </w:pPr>
      <w:r>
        <w:rPr/>
        <w:t>Küsgergőéket megelőzte a hírük.</w:t>
      </w:r>
    </w:p>
    <w:p>
      <w:pPr>
        <w:pStyle w:val="Csakszveg"/>
        <w:spacing w:before="120" w:after="0"/>
        <w:ind w:firstLine="284"/>
        <w:jc w:val="both"/>
        <w:rPr/>
      </w:pPr>
      <w:r>
        <w:rPr/>
        <w:t>Úgy fogadták mindenütt, akárha őfelsége, a király jelent volna meg közöttük, akiről tudják: álruhában látogatja meg népeit.</w:t>
      </w:r>
    </w:p>
    <w:p>
      <w:pPr>
        <w:pStyle w:val="Csakszveg"/>
        <w:spacing w:before="120" w:after="0"/>
        <w:ind w:firstLine="284"/>
        <w:jc w:val="both"/>
        <w:rPr/>
      </w:pPr>
      <w:r>
        <w:rPr/>
        <w:t>És Boromissza úr a fogát csikorgatta: a négy szökevénynél egyszerűen nyoma veszett, ellenben felbukkant helyettük az ország főkapitányának egy toborzótisztje, aki pecsétes írásával utat nyit magának mindenütt, és ami még iszonyúbb: belé üti az orrát Lopott Kő urának ügyeibe, és azok az átkozott parasztok mindenütt megváltó Messiásként fogadják. Embereit rendre megcsúfolja, felborogatja sorra terveit, és ez a pimasz jobbágynép teljesen elkanászodik. Bottal üdvözlik a kilenced beszedőit, és fenyegetődznek: „Hívjuk a Fekete Lovagot! Az a világ megszűnt, amikor elszedhették a szegényeknek mindenét!...”</w:t>
      </w:r>
    </w:p>
    <w:p>
      <w:pPr>
        <w:pStyle w:val="Csakszveg"/>
        <w:spacing w:before="120" w:after="0"/>
        <w:ind w:firstLine="284"/>
        <w:jc w:val="both"/>
        <w:rPr/>
      </w:pPr>
      <w:r>
        <w:rPr/>
        <w:t>- Az Atyaúristenit! Ide jő még kutyára dér!... Kerüljön csak a kezem közé ez a hollós címeres atyafi, hát - megemlegeti, amíg él!...</w:t>
      </w:r>
    </w:p>
    <w:p>
      <w:pPr>
        <w:pStyle w:val="Csakszveg"/>
        <w:spacing w:before="120" w:after="0"/>
        <w:ind w:firstLine="284"/>
        <w:jc w:val="both"/>
        <w:rPr/>
      </w:pPr>
      <w:r>
        <w:rPr/>
        <w:t>Gábris úrfi meg Malakiás összedugta a fejét, és hamar kisütötték a kázust, amelyen ez a rablóvezér elcsúszik!</w:t>
      </w:r>
    </w:p>
    <w:p>
      <w:pPr>
        <w:pStyle w:val="Csakszveg"/>
        <w:spacing w:before="120" w:after="0"/>
        <w:ind w:firstLine="284"/>
        <w:jc w:val="both"/>
        <w:rPr/>
      </w:pPr>
      <w:r>
        <w:rPr/>
        <w:t>Marchiai Jakab úr, őszentsége legfőbb magyarországi inkvizítora épp az ő birtokain buzgólkodott, hogy a megtévedt bárányokat visszavezérelhesse Jézus Krisztus aklába. Őtisztelendőségét kell a felzendült jobbágyságra ráuszítani.</w:t>
      </w:r>
    </w:p>
    <w:p>
      <w:pPr>
        <w:pStyle w:val="Csakszveg"/>
        <w:spacing w:before="120" w:after="0"/>
        <w:ind w:firstLine="284"/>
        <w:jc w:val="both"/>
        <w:rPr/>
      </w:pPr>
      <w:r>
        <w:rPr/>
        <w:t>A ferencesrend fővikáriusa nem is késlekedik, hogy ezt a gyanús népséget mielőbb józanabb eszére térítse.</w:t>
      </w:r>
    </w:p>
    <w:p>
      <w:pPr>
        <w:pStyle w:val="Csakszveg"/>
        <w:spacing w:before="120" w:after="0"/>
        <w:ind w:firstLine="284"/>
        <w:jc w:val="both"/>
        <w:rPr/>
      </w:pPr>
      <w:r>
        <w:rPr/>
        <w:t>A szemefehérje is kifordul az őszinte buzgóságtól, hogyha hírét hallja: valahol egy kallódó lelket meg lehet menteni. A ferencesrendben beléverték: ő az, aki a veszendő bárányokat az örök kárhozat tüzétől meg tudja kímélni. Ahogy a jó kertésznek a rózsaojtás, ez úgy és annyira a hivatása őnéki. Úgy érzi: vétkeznék, ha elszalasztana egyetlenegyet is. Számára egy dolog a törvény: amit az Úrjézus elrendelt s ami a Szentírásban benne foglaltatik.</w:t>
      </w:r>
    </w:p>
    <w:p>
      <w:pPr>
        <w:pStyle w:val="Csakszveg"/>
        <w:spacing w:before="240" w:after="240"/>
        <w:ind w:firstLine="284"/>
        <w:jc w:val="both"/>
        <w:rPr/>
      </w:pPr>
      <w:r>
        <w:rPr>
          <w:rFonts w:eastAsia="Courier New"/>
          <w:i/>
          <w:iCs/>
        </w:rPr>
        <w:t xml:space="preserve"> </w:t>
      </w:r>
      <w:r>
        <w:rPr>
          <w:i/>
          <w:iCs/>
        </w:rPr>
        <w:t>„</w:t>
      </w:r>
      <w:r>
        <w:rPr>
          <w:i/>
          <w:iCs/>
        </w:rPr>
        <w:t>Adjátok meg az Istennek, ami az Istené és a császárnak, ami a császáré.” - Vagyis - az anyaszentegyháznak az anyaszentegyház részét. Az már furcsa, de szinte mindig így van, hogy miért, ez érdekes! -, aki a püspök embere előtt összehúzza a zsákja száját, egyúttal mind égetnivaló, istentagadó eretnek is. Persze hogy az olyant máglyára kell hurcolni. De azt is, aki a császárnak tagadja meg az engedelmességet. Az Istennek a császár a világbéli pillére, a pápa pedig az Isten látható földi helytartója. Éppen ezért, aki ellenük fellázad - meg kell égetni elevenen, mert az Úristen ellen lázad!</w:t>
      </w:r>
    </w:p>
    <w:p>
      <w:pPr>
        <w:pStyle w:val="Csakszveg"/>
        <w:spacing w:before="120" w:after="0"/>
        <w:ind w:firstLine="284"/>
        <w:jc w:val="both"/>
        <w:rPr/>
      </w:pPr>
      <w:r>
        <w:rPr/>
        <w:t>Van olyan falu, ahol elégendő néhány főcsahost megbotoltatni, ha igen berzenkednének, amikor Boromissza úron kívül a kolozsvári püspök dézsmabérlői is megjelennek, és beszedik az egyházi tizedet, másodszor-harmadszor-negyedszer is. Ám van hely, ahol ez kevésnek bizonyul. S aki szívében pogány, nem teljesíti keresztényi kötelességeit, ott megjár a szent inkvizíció, amely mindig a nép érdekét szolgálja, mert a jobbágyságot urai iránt alázatra és a törvényben előírt engedelmességre szorítja, ezáltal megmenti nyomorult lelkét a bizonyos elkárhozástól. Jobb itt a földön testben megbűnhődni, mint odaát örök kárhozatra vettetni. Ó, jaj, mert ott lészen az fogaknak csikorgatása, sírás és jajgatás és iszonyú szenvedés... Az mély, bugyborgó szurkos üstökbe való bévettetés..., nyárson süttetés, és a meggyötört test megsemmisül, de aztán ismét megújul, és a bűnhődés újra elölről kezdődik.</w:t>
      </w:r>
    </w:p>
    <w:p>
      <w:pPr>
        <w:pStyle w:val="Csakszveg"/>
        <w:spacing w:before="120" w:after="0"/>
        <w:ind w:firstLine="284"/>
        <w:jc w:val="both"/>
        <w:rPr/>
      </w:pPr>
      <w:r>
        <w:rPr/>
        <w:t>Mennyivel szebb és jobb, ha valakit karóba húzatnak, tagjait elcsapják, máglyán megégetik. Ugyan sanyarú teste megbűnhődik iszonyú földi bűneiért, de a lelke - hófehéren kerül át a másvilágba. És a főinkvizítor úr őtisztelendősége úgy tartja: ez is valami, sőt ez a legfontosabb... Az szinte semmi, csekélység, hogy itt a földön a kilenced- és tizedszedők elevenen lenyúzzák az ember bőrét, és fakéregből és makkból őrölt lisztből sütött kenyéren tengődik a jobbágy a nagy családjával, és ugyanakkor a földesúr meg a püspök pirospozsgás orcája kicsattan az erőtől és az egészségtől. Hogy konyháik körül oly felséges sült és főtt hús illata szállong, hogy a szegény ember, ha arra jár, beleszédül. Hogy a kastély körül az ebek oly nagy darab hájakkal s húsmaradékos csontokkal vonszódnak, hogy aki jobbágy arra kerül, szívében s lelkében őrökre megátalkodik, s azt tartja: inkább az életben egyetlenegyszer tisztességgel jóllakni, mintsem éhkoppon senyvedni a sírig, s azután odaát üdvözülni. S hogy az az ember az ezerszer áldott, aki ahhoz a jóllakáshoz hozzásegíti. Vagyis: nem Marchiai Jakab úr, hanem a titokzatos</w:t>
      </w:r>
    </w:p>
    <w:p>
      <w:pPr>
        <w:pStyle w:val="Csakszveg"/>
        <w:spacing w:before="120" w:after="0"/>
        <w:ind w:firstLine="284"/>
        <w:jc w:val="both"/>
        <w:rPr/>
      </w:pPr>
      <w:r>
        <w:rPr/>
        <w:t>Fekete Lovag. Vagyis, amikor a jobbágy a visszakapott lisztjéből sült kenyeret fal, és a Boromissza-konyhák elől szerencsésen megmenekült malaca, tyúkja húsából eszik, szent esküt teszen rá: nem a papot küldte üdvözítésére az ég.... És, hogy ezt soha a főpapok s nagyurak az Úristennek meg nem értik, hogy az alattvalónak korántsem az a jó, ami a hatalmasoknak...</w:t>
      </w:r>
    </w:p>
    <w:p>
      <w:pPr>
        <w:pStyle w:val="Csakszveg"/>
        <w:spacing w:before="120" w:after="0"/>
        <w:ind w:firstLine="284"/>
        <w:jc w:val="both"/>
        <w:rPr/>
      </w:pPr>
      <w:r>
        <w:rPr/>
        <w:t>Mi tagadás, a Fekete Lovag megrészegült ettől a lelkes ünnepléstől, hogy a jobbágyok és a zsellérek viskóik előtt állva megvivátozzák mindenütt, és a leányok virágokkal hajigálják meg, ahová csak a lábát beteszi. Szinte már sajnálta, hogy az útja nemsokára véget ér, mert egynapi lovaglásba sem telik, és beugrathatnak Lopott Kő várudvarára.</w:t>
      </w:r>
    </w:p>
    <w:p>
      <w:pPr>
        <w:pStyle w:val="Csakszveg"/>
        <w:spacing w:before="120" w:after="0"/>
        <w:ind w:firstLine="284"/>
        <w:jc w:val="both"/>
        <w:rPr/>
      </w:pPr>
      <w:r>
        <w:rPr/>
        <w:t>Útközben oly sokféleképpen elképzelték, hogyan fizetik meg a Boromisszáknak keserves szenvedéseiket.</w:t>
      </w:r>
    </w:p>
    <w:p>
      <w:pPr>
        <w:pStyle w:val="Csakszveg"/>
        <w:spacing w:before="120" w:after="0"/>
        <w:ind w:firstLine="284"/>
        <w:jc w:val="both"/>
        <w:rPr/>
      </w:pPr>
      <w:r>
        <w:rPr/>
        <w:t>- Cimborák! - meszelt a két karjával Küsgergő a kocsmaasztal fölött. - A felvonóhíd legördül..., a várkápolna harangja megkondul..., a bástyák kerengőin megszólalnak a harsonák... Ha van annak a lopótökfejű Boromisszának álgyúja, ahány csak vagyon - mindegyik eldördül... Mi peckesen beléptetünk..., az udvarra ujjongva tolong a nép... Én gorombán odaordítok: „Hé, te vén akasztófáravaló, állj elő!...” - „Itt vagyok, uram... Életem-halálom - kezedbe ajánlom!” - „Kinek kellesz, te vén keselyűk gyomrába való? Azt a földátka fattyadat add elő! Ne tagadd, itt lapul!”... Akkor... reszketve..., félelmében ordítva..., térden csúszva-mászva elővánszorog az a beste kurafi, és én... ott mejjesztem meg a tulajdon várudvarának közepén!...</w:t>
      </w:r>
    </w:p>
    <w:p>
      <w:pPr>
        <w:pStyle w:val="Csakszveg"/>
        <w:spacing w:before="120" w:after="0"/>
        <w:ind w:firstLine="284"/>
        <w:jc w:val="both"/>
        <w:rPr/>
      </w:pPr>
      <w:r>
        <w:rPr/>
        <w:t>- És akkor felébredsz, kiskomám, mert a kezed egy veder hideg vízbe ért! - vakkantotta közbe a deák kajánul. Megszokták már, hogy Laurentiu mindig okosan beszél, de most Küsgergő, az újdonsült Fekete Lovag oly szépen kiszínezte a jövendőt, hogy egyszerre ordított reá mindenki: - Kuss, te, te lúdtollpusztító!...</w:t>
      </w:r>
    </w:p>
    <w:p>
      <w:pPr>
        <w:pStyle w:val="Csakszveg"/>
        <w:spacing w:before="120" w:after="0"/>
        <w:ind w:firstLine="284"/>
        <w:jc w:val="both"/>
        <w:rPr/>
      </w:pPr>
      <w:r>
        <w:rPr/>
        <w:t>Hanem a furfangos deák nem nyugodott. Felháborodottan pattant fel, és öklével az asztalra ütött:</w:t>
      </w:r>
    </w:p>
    <w:p>
      <w:pPr>
        <w:pStyle w:val="Csakszveg"/>
        <w:spacing w:before="120" w:after="0"/>
        <w:ind w:firstLine="284"/>
        <w:jc w:val="both"/>
        <w:rPr/>
      </w:pPr>
      <w:r>
        <w:rPr/>
        <w:t>- Már megbocsássatok, de... ilyen ostobán, meggondolatlanul csak egy éretlen kölyök beszél! Mégis, mit képzeltek? A két Boromissza kezét ölbe ejtve ül Lopott Kő várában, és úgy vacog a tőlünk való félelemtől a foguk, hogy visszhangzik tőle az egész vidék? Badar beszéd! És ha így vágtok neki, tudjátok meg: én ebben a szent pillanatban már el is váltam tőletek! Én nem engedem magam nevetségessé tenni!...</w:t>
      </w:r>
    </w:p>
    <w:p>
      <w:pPr>
        <w:pStyle w:val="Csakszveg"/>
        <w:spacing w:before="120" w:after="0"/>
        <w:ind w:firstLine="284"/>
        <w:jc w:val="both"/>
        <w:rPr/>
      </w:pPr>
      <w:r>
        <w:rPr/>
        <w:t>Alig tudták megengesztelni, komolyan megharagudott szeleverdi beszédjükért.</w:t>
      </w:r>
    </w:p>
    <w:p>
      <w:pPr>
        <w:pStyle w:val="Csakszveg"/>
        <w:spacing w:before="120" w:after="0"/>
        <w:ind w:firstLine="284"/>
        <w:jc w:val="both"/>
        <w:rPr/>
      </w:pPr>
      <w:r>
        <w:rPr/>
        <w:t>Küsgergő rimánkodni kezdett neki:</w:t>
      </w:r>
    </w:p>
    <w:p>
      <w:pPr>
        <w:pStyle w:val="Csakszveg"/>
        <w:spacing w:before="120" w:after="0"/>
        <w:ind w:firstLine="284"/>
        <w:jc w:val="both"/>
        <w:rPr/>
      </w:pPr>
      <w:r>
        <w:rPr/>
        <w:t>- Ez egyszer lásd bé: kell, hogy bolondot tegyünk! Tudod jól, ha kitöltöttük rajtuk a bosszúnkat, tovább már nem játsszuk ezt a komédiát! Ledobjuk az álgúnyát és...</w:t>
      </w:r>
    </w:p>
    <w:p>
      <w:pPr>
        <w:pStyle w:val="Csakszveg"/>
        <w:spacing w:before="120" w:after="0"/>
        <w:ind w:firstLine="284"/>
        <w:jc w:val="both"/>
        <w:rPr/>
      </w:pPr>
      <w:r>
        <w:rPr/>
        <w:t>- És... és! Híres! Beléd fulladt a szó?! Az igazi vad cécó még csak azután kezdődik! Mit gondoltok, a két nagy hatalmú Boromissza annyiban hagyja megcsúfoltatását?! A hír előbb-utóbb János úr fülébe kerül, ismerem, irtózatosan meg fog haragudni reánk, amiért tudta nélkül a nevével visszaéltünk és... Eddig csak fél Erdély kergetett bennünket, attól kezdve pedig az egész Kishaza minden katonája csupán mireánk vadászik! Akkor mit csinálunk? Sasokká válunk, és a Retyezát fölött úszó fellegekbe menekülünk? Vagy egérlyukba búvunk? Szoktatok gondolkodni! Ej, balgák bandériuma, ti! - Mindjobban méregbe gurult: - Talán azt hittétek, Boromissza uram virágzó gallyakkal fogja a várába vezető utat fölteregettetni?! Ej, ti szamarak zabigyerekei, ti!</w:t>
      </w:r>
    </w:p>
    <w:p>
      <w:pPr>
        <w:pStyle w:val="Csakszveg"/>
        <w:spacing w:before="120" w:after="0"/>
        <w:ind w:firstLine="284"/>
        <w:jc w:val="both"/>
        <w:rPr/>
      </w:pPr>
      <w:r>
        <w:rPr/>
        <w:t>Elkomorodott a képük, és ittak tengermély bánatukban, hogy így semmivé foszlott egy perc alatt a szívük mélyén dédelgetett álomkép:</w:t>
      </w:r>
    </w:p>
    <w:p>
      <w:pPr>
        <w:pStyle w:val="Csakszveg"/>
        <w:spacing w:before="120" w:after="0"/>
        <w:ind w:firstLine="284"/>
        <w:jc w:val="both"/>
        <w:rPr/>
      </w:pPr>
      <w:r>
        <w:rPr/>
        <w:t>Aztán berúgták a kocsma ajtaját.</w:t>
      </w:r>
    </w:p>
    <w:p>
      <w:pPr>
        <w:pStyle w:val="Csakszveg"/>
        <w:spacing w:before="120" w:after="0"/>
        <w:ind w:firstLine="284"/>
        <w:jc w:val="both"/>
        <w:rPr/>
      </w:pPr>
      <w:r>
        <w:rPr/>
        <w:t>Nádvágó Pál hadnagy toppant be rajta gutakerülgetetten, dühtől lilafeketén. Mögötte legalább hetven kardos, lándzsás katona özönlik be az ajtón. Úgy teli van a kocsma nagy szálája vélük, hogy még a legyeknek is csak a füstös-kormos mennyezeten marad helyük. Ott ülnek, átlátszó szárnyacskáikat rémülten berregtetve, és várják: mi következik?!</w:t>
      </w:r>
    </w:p>
    <w:p>
      <w:pPr>
        <w:pStyle w:val="Csakszveg"/>
        <w:spacing w:before="120" w:after="0"/>
        <w:ind w:firstLine="284"/>
        <w:jc w:val="both"/>
        <w:rPr/>
      </w:pPr>
      <w:r>
        <w:rPr/>
        <w:t>Csúnya dolog történik.</w:t>
      </w:r>
    </w:p>
    <w:p>
      <w:pPr>
        <w:pStyle w:val="Csakszveg"/>
        <w:spacing w:before="120" w:after="0"/>
        <w:ind w:firstLine="284"/>
        <w:jc w:val="both"/>
        <w:rPr/>
      </w:pPr>
      <w:r>
        <w:rPr/>
        <w:t>Megragadják a négy barátot, és eleven gombolyaggá kötözik, akár a csehek a jóféle sonkát.</w:t>
      </w:r>
    </w:p>
    <w:p>
      <w:pPr>
        <w:pStyle w:val="Csakszveg"/>
        <w:spacing w:before="120" w:after="0"/>
        <w:ind w:firstLine="284"/>
        <w:jc w:val="both"/>
        <w:rPr/>
      </w:pPr>
      <w:r>
        <w:rPr/>
        <w:t>A hadnagy azzal kezdi, hogy két irtózatos nyaklevest sóz oda Küsgergőnek, hogy az orra vére is megindul tőle. És keze állásán látszódik: a pofonok hosszú sorozata következik. S Nádvágó Pál mindegyiknek okát szándékozik szavakkal is adni:</w:t>
      </w:r>
    </w:p>
    <w:p>
      <w:pPr>
        <w:pStyle w:val="Csakszveg"/>
        <w:spacing w:before="120" w:after="0"/>
        <w:ind w:firstLine="284"/>
        <w:jc w:val="both"/>
        <w:rPr/>
      </w:pPr>
      <w:r>
        <w:rPr/>
        <w:t>- Láttátok, feleim, minden korsó addig jár a kútra, amíg el nem törik.</w:t>
      </w:r>
    </w:p>
    <w:p>
      <w:pPr>
        <w:pStyle w:val="Csakszveg"/>
        <w:spacing w:before="120" w:after="0"/>
        <w:ind w:firstLine="284"/>
        <w:jc w:val="both"/>
        <w:rPr/>
      </w:pPr>
      <w:r>
        <w:rPr/>
        <w:t>- De a fogadjisten is olyan, amilyen az adjonisten, te, te, te nyomorult pribék! - fakad ki Küsgergő, mivel a száját az ittas martalócok elfeledték bétömni.</w:t>
      </w:r>
    </w:p>
    <w:p>
      <w:pPr>
        <w:pStyle w:val="Csakszveg"/>
        <w:spacing w:before="120" w:after="0"/>
        <w:ind w:firstLine="284"/>
        <w:jc w:val="both"/>
        <w:rPr/>
      </w:pPr>
      <w:r>
        <w:rPr/>
        <w:t>Újabb pofon cserdül el a képén.</w:t>
      </w:r>
    </w:p>
    <w:p>
      <w:pPr>
        <w:pStyle w:val="Csakszveg"/>
        <w:spacing w:before="120" w:after="0"/>
        <w:ind w:firstLine="284"/>
        <w:jc w:val="both"/>
        <w:rPr/>
      </w:pPr>
      <w:r>
        <w:rPr/>
        <w:t>- Kuss, te tahó, ha úr beszél! - fenyegetődzik Boromissza pribékje. - Kibúvik a szeg a zsákból vagy előbb, vagy utóbb! Hol is szaporodtatok meg tizenhat főre, „jó vitézek”?! És mióta vagy te, tekergő gazember, Oláh Jankó toborzója? Mi?! Hogy is csináltad azt a számtalan égbekiáltó luciferséget, a mi áldott jó urunkat és kegyes életű pispekünket galádul megrövidítvén?! - Aztán csak rákanyarodott, ami őkelmét leginkább piszkálta, furkálta: - És... csóré, szökött rab létedre miképpen merészelted Boromissza uram tisztes hadnagyát szutyokban orrán szánkáztatni? Mi?</w:t>
      </w:r>
    </w:p>
    <w:p>
      <w:pPr>
        <w:pStyle w:val="Csakszveg"/>
        <w:spacing w:before="120" w:after="0"/>
        <w:ind w:firstLine="284"/>
        <w:jc w:val="both"/>
        <w:rPr/>
      </w:pPr>
      <w:r>
        <w:rPr/>
        <w:t>Abban a minutában Küsgergő lehajolt, és fejjel teljes erejéből a nagypofájú hadnagy gyomrának ugrott. Az azt hitte, ráomlott az ég, és a Göncölszekér rúdja keresztüldöfte a belsejét. Egyet nyikkant, és hosszában lefeküdt a kocsma döngölt agyagpadlójára.</w:t>
      </w:r>
    </w:p>
    <w:p>
      <w:pPr>
        <w:pStyle w:val="Csakszveg"/>
        <w:spacing w:before="120" w:after="0"/>
        <w:ind w:firstLine="284"/>
        <w:jc w:val="both"/>
        <w:rPr/>
      </w:pPr>
      <w:r>
        <w:rPr/>
        <w:t>- Oldjátok meg a köteleim! - kiáltotta Küsgergő fenyegetően az elképedt csürhére. Többen megbabonázva mozdultak is már, ám az ajtó madzagos fakilincse ismét megnyekkent, és betoppant a kegyetlen vágtától lihegő Malakiás. Kivont tőrrel rontott Küsgergőre.</w:t>
      </w:r>
    </w:p>
    <w:p>
      <w:pPr>
        <w:pStyle w:val="Csakszveg"/>
        <w:spacing w:before="120" w:after="0"/>
        <w:ind w:firstLine="284"/>
        <w:jc w:val="both"/>
        <w:rPr/>
      </w:pPr>
      <w:r>
        <w:rPr/>
        <w:t>- Megöllek, te szemét!</w:t>
      </w:r>
    </w:p>
    <w:p>
      <w:pPr>
        <w:pStyle w:val="Csakszveg"/>
        <w:spacing w:before="120" w:after="0"/>
        <w:ind w:firstLine="284"/>
        <w:jc w:val="both"/>
        <w:rPr/>
      </w:pPr>
      <w:r>
        <w:rPr/>
        <w:t>Küsgergő gúnyosan mosolygott a púpos törpére</w:t>
      </w:r>
    </w:p>
    <w:p>
      <w:pPr>
        <w:pStyle w:val="Csakszveg"/>
        <w:spacing w:before="120" w:after="0"/>
        <w:ind w:firstLine="284"/>
        <w:jc w:val="both"/>
        <w:rPr/>
      </w:pPr>
      <w:r>
        <w:rPr/>
        <w:t>- Föl sem érsz, te aljas nyomorék, a szívemig. Másodjára pedig: elevenen kíván éngem a te nagy jó urad színről színre látni! Megöl, ha csak meg is sebesítesz!</w:t>
      </w:r>
    </w:p>
    <w:p>
      <w:pPr>
        <w:pStyle w:val="Csakszveg"/>
        <w:spacing w:before="120" w:after="0"/>
        <w:ind w:firstLine="284"/>
        <w:jc w:val="both"/>
        <w:rPr/>
      </w:pPr>
      <w:r>
        <w:rPr/>
        <w:t>Malakiás tőre a dunaszentandrási legény torkának feszült. A hideg vas ádázul csiklandta a gégéje bőrét. A púpos szemében a poklok tüzével izzott a gyűlölet és a démoni viaskodás: ledöfje-e ezt a sértegető férget, vagy... ura parancsának engedelmeskedjék? Küsgergő gerince árkában csorgott a hideg veríték, volt egy olyan pillanat, amikor nem mert volna rá megesküdni, hogy a következőt is megéri.</w:t>
      </w:r>
    </w:p>
    <w:p>
      <w:pPr>
        <w:pStyle w:val="Csakszveg"/>
        <w:spacing w:before="120" w:after="0"/>
        <w:ind w:firstLine="284"/>
        <w:jc w:val="both"/>
        <w:rPr/>
      </w:pPr>
      <w:r>
        <w:rPr/>
        <w:t>Aztán a púposnak ernyedten lehanyatlott a keze. Hamuszürke orcával elfordult tőlük, és rettenetesen fáradt, szürke hangon csak annyit mondott:</w:t>
      </w:r>
    </w:p>
    <w:p>
      <w:pPr>
        <w:pStyle w:val="Csakszveg"/>
        <w:spacing w:before="120" w:after="0"/>
        <w:ind w:firstLine="284"/>
        <w:jc w:val="both"/>
        <w:rPr/>
      </w:pPr>
      <w:r>
        <w:rPr/>
        <w:t>- Vigyétek őket uram nyári vigadó házába. Már várják őkelméket Marchiai Jakab főtisztelendő úr inkvizítorjai.</w:t>
      </w:r>
    </w:p>
    <w:p>
      <w:pPr>
        <w:pStyle w:val="Csakszveg"/>
        <w:spacing w:before="120" w:after="0"/>
        <w:ind w:firstLine="284"/>
        <w:jc w:val="center"/>
        <w:rPr/>
      </w:pPr>
      <w:r>
        <w:rPr/>
        <w:t>*</w:t>
      </w:r>
    </w:p>
    <w:p>
      <w:pPr>
        <w:pStyle w:val="Csakszveg"/>
        <w:spacing w:before="120" w:after="0"/>
        <w:ind w:firstLine="284"/>
        <w:jc w:val="both"/>
        <w:rPr/>
      </w:pPr>
      <w:r>
        <w:rPr/>
        <w:t>Küsgergő és három barátja egy lyukas fabatkát sem adott volna életükért. Ismerték Marchiai Jakabot rossz híréből, s tudták, akit egyszer az a pap megfog, annak elhegedülte a Szent Dávid az utolsó nótáját.</w:t>
      </w:r>
    </w:p>
    <w:p>
      <w:pPr>
        <w:pStyle w:val="Csakszveg"/>
        <w:spacing w:before="120" w:after="0"/>
        <w:ind w:firstLine="284"/>
        <w:jc w:val="both"/>
        <w:rPr/>
      </w:pPr>
      <w:r>
        <w:rPr/>
        <w:t>A kopjások bélökdösték őket az ebédlőszálába.</w:t>
      </w:r>
    </w:p>
    <w:p>
      <w:pPr>
        <w:pStyle w:val="Csakszveg"/>
        <w:spacing w:before="120" w:after="0"/>
        <w:ind w:firstLine="284"/>
        <w:jc w:val="both"/>
        <w:rPr/>
      </w:pPr>
      <w:r>
        <w:rPr/>
        <w:t>A papok már jó előre megterítettek. Nem volt semmi abban a nagyteremben, csak egy hosszú asztal, amit beborítottak földig érő fekete bársonyterítővel. Rajta két karos gyertyatartó égett, hét-hét lánggal s középütt a megfeszített Jézussal egy ezüst feszület. Eléje téve pedig egy koponya vicsorgott, két iszonyú lyukszemével.</w:t>
      </w:r>
    </w:p>
    <w:p>
      <w:pPr>
        <w:pStyle w:val="Csakszveg"/>
        <w:spacing w:before="120" w:after="0"/>
        <w:ind w:firstLine="284"/>
        <w:jc w:val="both"/>
        <w:rPr/>
      </w:pPr>
      <w:r>
        <w:rPr/>
        <w:t>Az asztal mögött egy ormótlan faragott karosszék, amely így vidéken királyi trónusnak is elmenne. Mellette két kisebb, egyszerűbb faportéka.</w:t>
      </w:r>
    </w:p>
    <w:p>
      <w:pPr>
        <w:pStyle w:val="Csakszveg"/>
        <w:spacing w:before="120" w:after="0"/>
        <w:ind w:firstLine="284"/>
        <w:jc w:val="both"/>
        <w:rPr/>
      </w:pPr>
      <w:r>
        <w:rPr/>
        <w:t>És a szála falai is, de még a mennyezete is, fekete kárpittal befedve.</w:t>
      </w:r>
    </w:p>
    <w:p>
      <w:pPr>
        <w:pStyle w:val="Csakszveg"/>
        <w:spacing w:before="120" w:after="0"/>
        <w:ind w:firstLine="284"/>
        <w:jc w:val="both"/>
        <w:rPr/>
      </w:pPr>
      <w:r>
        <w:rPr/>
        <w:t>Akar egy nagyúri családi sírbolt, amikor épp a nemzetség fejét temetik. Csak olyankor a koponya meg a feszület helyén a kiterített nemesúr fekszik, farkasszemet nézve az örök semmivel.</w:t>
      </w:r>
    </w:p>
    <w:p>
      <w:pPr>
        <w:pStyle w:val="Csakszveg"/>
        <w:spacing w:before="120" w:after="0"/>
        <w:ind w:firstLine="284"/>
        <w:jc w:val="both"/>
        <w:rPr/>
      </w:pPr>
      <w:r>
        <w:rPr/>
        <w:t>Egyszerre lábuk ujjába szaladt cseppig a vérük.</w:t>
      </w:r>
    </w:p>
    <w:p>
      <w:pPr>
        <w:pStyle w:val="Csakszveg"/>
        <w:spacing w:before="120" w:after="0"/>
        <w:ind w:firstLine="284"/>
        <w:jc w:val="both"/>
        <w:rPr/>
      </w:pPr>
      <w:r>
        <w:rPr/>
        <w:t>Rajtuk kívül sehol senki, csak a két-két őr ácsorog dermedt ijedelemmel mögöttük.</w:t>
      </w:r>
    </w:p>
    <w:p>
      <w:pPr>
        <w:pStyle w:val="Csakszveg"/>
        <w:spacing w:before="120" w:after="0"/>
        <w:ind w:firstLine="284"/>
        <w:jc w:val="both"/>
        <w:rPr/>
      </w:pPr>
      <w:r>
        <w:rPr/>
        <w:t>Aztán megint nyílik az ajtó, s zajtalan léptekkel, puha saruban, suhogó csuhában három barát surran el mellettük. A huzat meglibbenti a gyertyák lángocskáját, és a falakon a fekete gyászkárpit is megrezdül.</w:t>
      </w:r>
    </w:p>
    <w:p>
      <w:pPr>
        <w:pStyle w:val="Csakszveg"/>
        <w:spacing w:before="120" w:after="0"/>
        <w:ind w:firstLine="284"/>
        <w:jc w:val="both"/>
        <w:rPr/>
      </w:pPr>
      <w:r>
        <w:rPr/>
        <w:t>No, az aztán csak látvány, az a horgas orrú, szikár pap, aki abba a trónusba leül.</w:t>
      </w:r>
    </w:p>
    <w:p>
      <w:pPr>
        <w:pStyle w:val="Csakszveg"/>
        <w:spacing w:before="120" w:after="0"/>
        <w:ind w:firstLine="284"/>
        <w:jc w:val="both"/>
        <w:rPr/>
      </w:pPr>
      <w:r>
        <w:rPr/>
        <w:t>Akár egy faragott bálvány. Boltozatos homlok, üregükben mélyen ülő, halálos nyugalommal villogó, egykedvű, szürke szemek, késpenge vékony, vértelen száj, előreugró makacs áll és csupa-csupa tottyadt ránc az arca. Akár egy bőrzsák, amely kiürült. Jobbján egy gólemforma, kerekre nyírt fejű ferences, akkora kezekkel, hogy akár Flórián, a szász kovács is megirigyelhetné. A lábánál egy baljósan csörömpölő faláda ül, hűséges komondorként. Balján egy olyan álmodozó képű, semmilyen kis öreg. Övében kalamáris bóklász, akár a harang, lelke, füle mellé ütve jobbról is, balról is mesterien megmetszett lúdtoll fehérlik.</w:t>
      </w:r>
    </w:p>
    <w:p>
      <w:pPr>
        <w:pStyle w:val="Csakszveg"/>
        <w:spacing w:before="120" w:after="0"/>
        <w:ind w:firstLine="284"/>
        <w:jc w:val="both"/>
        <w:rPr/>
      </w:pPr>
      <w:r>
        <w:rPr/>
        <w:t>Laurentiu tudja, az a barát fogja a kihallgatási protokollumot megírni. És a végére a bizonyos ítéletet odabiggyeszteni tán szép kövér betűkkel: „Mentségük nem találtatott. Isten irgalmára az hóhér kezire bocsáttattak.”</w:t>
      </w:r>
    </w:p>
    <w:p>
      <w:pPr>
        <w:pStyle w:val="Csakszveg"/>
        <w:spacing w:before="120" w:after="0"/>
        <w:ind w:firstLine="284"/>
        <w:jc w:val="both"/>
        <w:rPr/>
      </w:pPr>
      <w:r>
        <w:rPr/>
        <w:t>„</w:t>
      </w:r>
      <w:r>
        <w:rPr/>
        <w:t>Brrr! Ugyan fényes jövő vár rám! Kár volt ezekhez a szerencsétlenekhez csatlakoznom. Bár inkább még mindig Désaknán a sót fejteném... Jobb a király főkapitányának rabja lenni, mint a pápa főinkvizítoráé...”</w:t>
      </w:r>
    </w:p>
    <w:p>
      <w:pPr>
        <w:pStyle w:val="Csakszveg"/>
        <w:spacing w:before="120" w:after="0"/>
        <w:ind w:firstLine="284"/>
        <w:jc w:val="both"/>
        <w:rPr/>
      </w:pPr>
      <w:r>
        <w:rPr/>
        <w:t>Amikor megszólal a pap, szívükben egy percre felcsillan a remény:</w:t>
      </w:r>
    </w:p>
    <w:p>
      <w:pPr>
        <w:pStyle w:val="Csakszveg"/>
        <w:spacing w:before="120" w:after="0"/>
        <w:ind w:firstLine="284"/>
        <w:jc w:val="both"/>
        <w:rPr/>
      </w:pPr>
      <w:r>
        <w:rPr/>
        <w:t>- Krisztusban szeretett felebarátaim! A szelíd szívű Jézus nevében, aki életét adta az igazságért, szeretettel köszöntelek benneteket.</w:t>
      </w:r>
    </w:p>
    <w:p>
      <w:pPr>
        <w:pStyle w:val="Csakszveg"/>
        <w:spacing w:before="120" w:after="0"/>
        <w:ind w:firstLine="284"/>
        <w:jc w:val="both"/>
        <w:rPr/>
      </w:pPr>
      <w:r>
        <w:rPr/>
        <w:t>- Te!... - leheli Golubán. - Lehet, hogy... megkegyelmez?</w:t>
      </w:r>
    </w:p>
    <w:p>
      <w:pPr>
        <w:pStyle w:val="Csakszveg"/>
        <w:spacing w:before="120" w:after="0"/>
        <w:ind w:firstLine="284"/>
        <w:jc w:val="both"/>
        <w:rPr/>
      </w:pPr>
      <w:r>
        <w:rPr/>
        <w:t>Egy kopjanyél a bordái közé fúródik, jelezvén, azért nem kell minden szép szót komolyan venni, s hogy aki nem hisz el mindent, kevesebbet csalódik az életben.</w:t>
      </w:r>
    </w:p>
    <w:p>
      <w:pPr>
        <w:pStyle w:val="Csakszveg"/>
        <w:spacing w:before="120" w:after="0"/>
        <w:ind w:firstLine="284"/>
        <w:jc w:val="both"/>
        <w:rPr/>
      </w:pPr>
      <w:r>
        <w:rPr/>
        <w:t>Aztán letérdel a feszület elé, elmélyülten, buzgón imádkozik, majd fölemelkedik. Hátat fordít az asztalnak, az arca árnyékba kerül, és nem is látják többé.</w:t>
      </w:r>
    </w:p>
    <w:p>
      <w:pPr>
        <w:pStyle w:val="Csakszveg"/>
        <w:spacing w:before="120" w:after="0"/>
        <w:ind w:firstLine="284"/>
        <w:jc w:val="both"/>
        <w:rPr/>
      </w:pPr>
      <w:r>
        <w:rPr/>
        <w:t>- Írd föl a nevüket, Jeromos testvér.</w:t>
      </w:r>
    </w:p>
    <w:p>
      <w:pPr>
        <w:pStyle w:val="Csakszveg"/>
        <w:spacing w:before="120" w:after="0"/>
        <w:ind w:firstLine="284"/>
        <w:jc w:val="both"/>
        <w:rPr/>
      </w:pPr>
      <w:r>
        <w:rPr/>
        <w:t>- Honnan jöttetek erre a vidékre? Mi célból követtétek el büntetendő tetteiteket? - És akár a lépcsőn felfelé futó ember, a hangja egyre emelkedik, s gyorsul a beszéde, s közbe latin szavakat kever, hogy csak Laurentiu érti egyedül. Amilyen vékonydongájú ember, olyan vastag a hangja: akárha üres hordókat gurítanának végig visszhangzó pincében.</w:t>
      </w:r>
    </w:p>
    <w:p>
      <w:pPr>
        <w:pStyle w:val="Csakszveg"/>
        <w:spacing w:before="120" w:after="0"/>
        <w:ind w:firstLine="284"/>
        <w:jc w:val="both"/>
        <w:rPr/>
      </w:pPr>
      <w:r>
        <w:rPr/>
        <w:t>- Megértitek-e vétkeiteket?! Király úr őfelsége katonák százait követeli Erdély kegyes püspökétől, a gaz, világhódító pogány ellenében, és ti... Kertjeink alatt bőg a pogány farkascsorda! Meglódult Mohamed, hogy feneketlen bendőjébe nyelje az egész keresztény világot, és ti - elvettétek a püspök úrnak eme szentelt célra összegyűjtött pénzét, és - per amorem Dei! arra uszítottátok a pórokat et iobbagiones, hogy soha többször, mint évente egyszer a decimát, meg ne fizessék! Tán ama hírhedt gonosztevő, Budai Nagy Antal szelleme támadott volna föl bennetek, aki - horribile dictu! - kardélre hányatta a zárdák ártatlan gyenge szüzeit, és karóba ültette az egyház papjait, és kifosztotta templomainkat?!</w:t>
      </w:r>
    </w:p>
    <w:p>
      <w:pPr>
        <w:pStyle w:val="Csakszveg"/>
        <w:spacing w:before="120" w:after="0"/>
        <w:ind w:firstLine="284"/>
        <w:jc w:val="both"/>
        <w:rPr/>
      </w:pPr>
      <w:r>
        <w:rPr/>
        <w:t>Riadtan sunyított a négy legény, hisz a felháborodott pap szavainak felét ha értették.</w:t>
      </w:r>
    </w:p>
    <w:p>
      <w:pPr>
        <w:pStyle w:val="Csakszveg"/>
        <w:spacing w:before="120" w:after="0"/>
        <w:ind w:firstLine="284"/>
        <w:jc w:val="both"/>
        <w:rPr/>
      </w:pPr>
      <w:r>
        <w:rPr/>
        <w:t>- Tudjátok, mi lett ama hitehagyott gaz eretneknek a vége? Kolozsvártól Nagyenyedig álltak a keresztek, amelyre az egyház hű fiai ama megtévelyedett báránykákat fölfeszítették! Budai Nagy Antalt négyfelé vágta a hóhér, és Erdély négy nagy városának kapujára kiszögelték! Hinc sunt lacrimae!</w:t>
      </w:r>
    </w:p>
    <w:p>
      <w:pPr>
        <w:pStyle w:val="Csakszveg"/>
        <w:spacing w:before="120" w:after="0"/>
        <w:ind w:firstLine="284"/>
        <w:jc w:val="both"/>
        <w:rPr/>
      </w:pPr>
      <w:r>
        <w:rPr/>
        <w:t>- Tudjátok-é, hogy fájt az én szívem, hogy azt a sok megtévelyedett embert halálra kellett ítélnem?! Sapienti sat! Aki Krisztus urunk látható földi egyháza, Ecclesia Militans ellen ily súlyosan vétkezik: halállal bűnhődik.</w:t>
      </w:r>
    </w:p>
    <w:p>
      <w:pPr>
        <w:pStyle w:val="Csakszveg"/>
        <w:spacing w:before="120" w:after="0"/>
        <w:ind w:firstLine="284"/>
        <w:jc w:val="both"/>
        <w:rPr/>
      </w:pPr>
      <w:r>
        <w:rPr/>
        <w:t>Aztán le s föl sétálgatott előttük.</w:t>
      </w:r>
    </w:p>
    <w:p>
      <w:pPr>
        <w:pStyle w:val="Csakszveg"/>
        <w:spacing w:before="120" w:after="0"/>
        <w:ind w:firstLine="284"/>
        <w:jc w:val="both"/>
        <w:rPr/>
      </w:pPr>
      <w:r>
        <w:rPr/>
        <w:t>- Mikor voltatok utoljára misén? Mikor gyóntatok? És mikor vettétek magatokhoz az oltári szentséget? Mikor adományoztatok a templomnak valamit is?!</w:t>
      </w:r>
    </w:p>
    <w:p>
      <w:pPr>
        <w:pStyle w:val="Csakszveg"/>
        <w:spacing w:before="120" w:after="0"/>
        <w:ind w:firstLine="284"/>
        <w:jc w:val="both"/>
        <w:rPr/>
      </w:pPr>
      <w:r>
        <w:rPr/>
        <w:t>Hirtelen megállott Küsgergely előtt.</w:t>
      </w:r>
    </w:p>
    <w:p>
      <w:pPr>
        <w:pStyle w:val="Csakszveg"/>
        <w:spacing w:before="120" w:after="0"/>
        <w:ind w:firstLine="284"/>
        <w:jc w:val="both"/>
        <w:rPr/>
      </w:pPr>
      <w:r>
        <w:rPr/>
        <w:t>A legény nyakából a kis ezüstláncon kicsüngött az ólomba foglalt, zöld félhold alakú kő. Odakapott a pap, és egyetlen rántással letépte</w:t>
      </w:r>
    </w:p>
    <w:p>
      <w:pPr>
        <w:pStyle w:val="Csakszveg"/>
        <w:spacing w:before="120" w:after="0"/>
        <w:ind w:firstLine="284"/>
        <w:jc w:val="both"/>
        <w:rPr/>
      </w:pPr>
      <w:r>
        <w:rPr/>
        <w:t>- Apage satanas! Tán az átkozott törökök kémje vagy?! - kiáltotta, és rémülten keresztet vetett. - Ez a jámbor emberállat, ímé, pogány talizmánokkal büszkélkedik! Jeromos testvér! Ez a hitetlen eb holnap hajnalban, mielőtt a máglyára hurcoltatik, elébb megkereszteltessék! Dint! Consummatum est! Peccaturum esse cum morte!</w:t>
      </w:r>
    </w:p>
    <w:p>
      <w:pPr>
        <w:pStyle w:val="Csakszveg"/>
        <w:spacing w:before="120" w:after="0"/>
        <w:ind w:firstLine="284"/>
        <w:jc w:val="both"/>
        <w:rPr/>
      </w:pPr>
      <w:r>
        <w:rPr/>
        <w:t>A nyári vigadó ház lovagszálájába vitték őket. Leszedték a nagy kampókról a díszes páncélokat, és a vasakhoz odakötötték a négy legényt.</w:t>
      </w:r>
    </w:p>
    <w:p>
      <w:pPr>
        <w:pStyle w:val="Csakszveg"/>
        <w:spacing w:before="120" w:after="0"/>
        <w:ind w:firstLine="284"/>
        <w:jc w:val="both"/>
        <w:rPr/>
      </w:pPr>
      <w:r>
        <w:rPr/>
        <w:t>Nagyon lassan hajnalodott.</w:t>
      </w:r>
    </w:p>
    <w:p>
      <w:pPr>
        <w:pStyle w:val="Csakszveg"/>
        <w:spacing w:before="120" w:after="0"/>
        <w:ind w:firstLine="284"/>
        <w:jc w:val="both"/>
        <w:rPr/>
      </w:pPr>
      <w:r>
        <w:rPr/>
        <w:t>Kint a kakas épp előbb kukorékolt, amikor Pulyka Flórián, a szeplős szász kovács majdnem hangtalanul, kicsi bugyborékolással elkezdett kacagni. Először azt hitték: sír, aztán pedig azt: a kegyetlen halálfélelem elvette az eszét.</w:t>
      </w:r>
    </w:p>
    <w:p>
      <w:pPr>
        <w:pStyle w:val="Csakszveg"/>
        <w:spacing w:before="120" w:after="0"/>
        <w:ind w:firstLine="284"/>
        <w:jc w:val="both"/>
        <w:rPr/>
      </w:pPr>
      <w:r>
        <w:rPr/>
        <w:t>- Megőrültél-e? - mordult rá Küsgergő. - Nevetsz-é? Mi ütött beléd?!</w:t>
      </w:r>
    </w:p>
    <w:p>
      <w:pPr>
        <w:pStyle w:val="Csakszveg"/>
        <w:spacing w:before="120" w:after="0"/>
        <w:ind w:firstLine="284"/>
        <w:jc w:val="both"/>
        <w:rPr/>
      </w:pPr>
      <w:r>
        <w:rPr/>
        <w:t>- Azon nevetek, mekkorát néz majd a pap, ha holnap hajnalban betoppan ide, és... nem fog itten találni bennünket?!</w:t>
      </w:r>
    </w:p>
    <w:p>
      <w:pPr>
        <w:pStyle w:val="Csakszveg"/>
        <w:spacing w:before="120" w:after="0"/>
        <w:ind w:firstLine="284"/>
        <w:jc w:val="both"/>
        <w:rPr/>
      </w:pPr>
      <w:r>
        <w:rPr/>
        <w:t>Hallgattak.</w:t>
      </w:r>
    </w:p>
    <w:p>
      <w:pPr>
        <w:pStyle w:val="Csakszveg"/>
        <w:spacing w:before="120" w:after="0"/>
        <w:ind w:firstLine="284"/>
        <w:jc w:val="both"/>
        <w:rPr/>
      </w:pPr>
      <w:r>
        <w:rPr/>
        <w:t>Flórián valóban megtébolyodhatott.</w:t>
      </w:r>
    </w:p>
    <w:p>
      <w:pPr>
        <w:pStyle w:val="Csakszveg"/>
        <w:spacing w:before="120" w:after="0"/>
        <w:ind w:firstLine="284"/>
        <w:jc w:val="both"/>
        <w:rPr/>
      </w:pPr>
      <w:r>
        <w:rPr/>
        <w:t>Szegény...</w:t>
      </w:r>
    </w:p>
    <w:p>
      <w:pPr>
        <w:pStyle w:val="Csakszveg"/>
        <w:spacing w:before="120" w:after="0"/>
        <w:ind w:firstLine="284"/>
        <w:jc w:val="both"/>
        <w:rPr/>
      </w:pPr>
      <w:r>
        <w:rPr/>
        <w:t>Van az így, hogy az elítélt a halál küszöbén megkárgyul, és vinnyog, kacag, folyik a nyála, és kuncog, amikor a hóhér a vérpadra vezeti:</w:t>
      </w:r>
    </w:p>
    <w:p>
      <w:pPr>
        <w:pStyle w:val="Csakszveg"/>
        <w:spacing w:before="120" w:after="0"/>
        <w:ind w:firstLine="284"/>
        <w:jc w:val="both"/>
        <w:rPr/>
      </w:pPr>
      <w:r>
        <w:rPr/>
        <w:t>Csak az a szörnyű, hogy... most már vége a szép csendnek, nem tudnak magukba szállni, s gondolatban minden széptől és jótól elbúcsúzni. Hallgatniuk kell a szerencsétlen Flórián eszelős kuncogását, virradásig.</w:t>
      </w:r>
    </w:p>
    <w:p>
      <w:pPr>
        <w:pStyle w:val="Csakszveg"/>
        <w:spacing w:before="120" w:after="0"/>
        <w:ind w:firstLine="284"/>
        <w:jc w:val="both"/>
        <w:rPr/>
      </w:pPr>
      <w:r>
        <w:rPr/>
        <w:t>Pedig... Küsgergő szeme előtt már megjelent Annácska..., szomorú-szelíden mosolygott, és éppen kinyújtotta bársonyos kis kezét, hogy hímzett keszkenőjével letörölje Küsgergő orcáját, akár Veronika Krisztus véres verítékét...</w:t>
      </w:r>
    </w:p>
    <w:p>
      <w:pPr>
        <w:pStyle w:val="Csakszveg"/>
        <w:spacing w:before="120" w:after="0"/>
        <w:ind w:firstLine="284"/>
        <w:jc w:val="both"/>
        <w:rPr/>
      </w:pPr>
      <w:r>
        <w:rPr/>
        <w:t>- Gergő? Te! A dolományom ujja bugyrába bé vagyon dugva egy kés. Jer kicsit errébb, akkor a fogaddal ki tudod húzni.</w:t>
      </w:r>
    </w:p>
    <w:p>
      <w:pPr>
        <w:pStyle w:val="Csakszveg"/>
        <w:spacing w:before="120" w:after="0"/>
        <w:ind w:firstLine="284"/>
        <w:jc w:val="both"/>
        <w:rPr/>
      </w:pPr>
      <w:r>
        <w:rPr/>
        <w:t>Mozdult a két test a sötétben. A dunaszentandrási legény pofonoktól megdagadt arca kemény tárgyhoz ért. Aztán valahogyan kibogarászta a hajtókából a kést. Flórián a fogával lehúzta a tokját.</w:t>
      </w:r>
    </w:p>
    <w:p>
      <w:pPr>
        <w:pStyle w:val="Csakszveg"/>
        <w:spacing w:before="120" w:after="0"/>
        <w:ind w:firstLine="284"/>
        <w:jc w:val="both"/>
        <w:rPr/>
      </w:pPr>
      <w:r>
        <w:rPr/>
        <w:t>- Most nyiszáld el a kötelemet, amivel a kampóhoz kötöztek. Vigyázz! - susogta. - Ha elejted, a penge zörrenésére befutnak az őrök, és... a reggelt meg nem érjük! Akarod-é látni még egyszer Annácskát? Úgy ügyelj, fiú!</w:t>
      </w:r>
    </w:p>
    <w:p>
      <w:pPr>
        <w:pStyle w:val="Csakszveg"/>
        <w:spacing w:before="120" w:after="0"/>
        <w:ind w:firstLine="284"/>
        <w:jc w:val="both"/>
        <w:rPr/>
      </w:pPr>
      <w:r>
        <w:rPr/>
        <w:t>Küsgergő fogai csikorogtak még a kemény pofonoktól, és szívós kenderből fonták Flórián kötelét: a poklok kínjait állta ki, míg végre elengedte a szász kovácsot a kötél.</w:t>
      </w:r>
    </w:p>
    <w:p>
      <w:pPr>
        <w:pStyle w:val="Csakszveg"/>
        <w:spacing w:before="120" w:after="0"/>
        <w:ind w:firstLine="284"/>
        <w:jc w:val="both"/>
        <w:rPr/>
      </w:pPr>
      <w:r>
        <w:rPr/>
        <w:t>Megtántorodott, s majdnem elvágódott az óriás legény.</w:t>
      </w:r>
    </w:p>
    <w:p>
      <w:pPr>
        <w:pStyle w:val="Csakszveg"/>
        <w:spacing w:before="120" w:after="0"/>
        <w:ind w:firstLine="284"/>
        <w:jc w:val="both"/>
        <w:rPr/>
      </w:pPr>
      <w:r>
        <w:rPr/>
        <w:t>A bokáján már ő vágta szét a bogot. Aztán Küsgergő érezte kiszabadul a két karja, majd meg a lába. A határtalan örömtől csaknem sírt.</w:t>
      </w:r>
    </w:p>
    <w:p>
      <w:pPr>
        <w:pStyle w:val="Csakszveg"/>
        <w:spacing w:before="120" w:after="0"/>
        <w:ind w:firstLine="284"/>
        <w:jc w:val="both"/>
        <w:rPr/>
      </w:pPr>
      <w:r>
        <w:rPr/>
        <w:t>Amikor másodszor kiáltott a kastély kakasa, szabad volt mind a négy legény.</w:t>
      </w:r>
    </w:p>
    <w:p>
      <w:pPr>
        <w:pStyle w:val="Csakszveg"/>
        <w:spacing w:before="120" w:after="0"/>
        <w:ind w:firstLine="284"/>
        <w:jc w:val="both"/>
        <w:rPr/>
      </w:pPr>
      <w:r>
        <w:rPr/>
        <w:t>- No, most állj el az útból, komé! - susogta Flórián, és a kampókhoz lépve, motozni kezdett.</w:t>
      </w:r>
    </w:p>
    <w:p>
      <w:pPr>
        <w:pStyle w:val="Csakszveg"/>
        <w:spacing w:before="120" w:after="0"/>
        <w:ind w:firstLine="284"/>
        <w:jc w:val="both"/>
        <w:rPr/>
      </w:pPr>
      <w:r>
        <w:rPr/>
        <w:t>Küsgergő meglepetésében majdnem felkiáltott. A fegyverfal lassan, pici nyikorgással elmozdult, és mögötte tátongó keskeny rés nyílt.</w:t>
      </w:r>
    </w:p>
    <w:p>
      <w:pPr>
        <w:pStyle w:val="Csakszveg"/>
        <w:spacing w:before="120" w:after="0"/>
        <w:ind w:firstLine="284"/>
        <w:jc w:val="both"/>
        <w:rPr/>
      </w:pPr>
      <w:r>
        <w:rPr/>
        <w:t>- Ügyes kis munka, mi?! Itt voltam, amikor Drachefaber úr, a mesterem ezt csinálta. Utánam, fiúk! - és belépett a folyosóba. Belül is böszmölt egy kicsit, és a fal visszafordult a helyére.</w:t>
      </w:r>
    </w:p>
    <w:p>
      <w:pPr>
        <w:pStyle w:val="Csakszveg"/>
        <w:spacing w:before="120" w:after="0"/>
        <w:ind w:firstLine="284"/>
        <w:jc w:val="both"/>
        <w:rPr/>
      </w:pPr>
      <w:r>
        <w:rPr/>
        <w:t>- Ez a folyosó végigfut a nyári kastély falában. Boromissza úr hálószobájától a cselédlányokéig. Itt surrant hozzájuk a vén gazember ölelkezni a felesége mellől.</w:t>
      </w:r>
    </w:p>
    <w:p>
      <w:pPr>
        <w:pStyle w:val="Csakszveg"/>
        <w:spacing w:before="120" w:after="0"/>
        <w:ind w:firstLine="284"/>
        <w:jc w:val="both"/>
        <w:rPr/>
      </w:pPr>
      <w:r>
        <w:rPr/>
        <w:t>Csupa pókháló és por lett a képük, a ruhájuk. Csöndben lopakodtak, és a szívük vadul dobogott az örömtől.</w:t>
      </w:r>
    </w:p>
    <w:p>
      <w:pPr>
        <w:pStyle w:val="Csakszveg"/>
        <w:spacing w:before="120" w:after="0"/>
        <w:ind w:firstLine="284"/>
        <w:jc w:val="both"/>
        <w:rPr/>
      </w:pPr>
      <w:r>
        <w:rPr/>
        <w:t>Egy helyen nyers, kongó hortyogás ütötte meg a fülüket, amelynek két rezesebb horkolás kontrázott.</w:t>
      </w:r>
    </w:p>
    <w:p>
      <w:pPr>
        <w:pStyle w:val="Csakszveg"/>
        <w:spacing w:before="120" w:after="0"/>
        <w:ind w:firstLine="284"/>
        <w:jc w:val="both"/>
        <w:rPr/>
      </w:pPr>
      <w:r>
        <w:rPr/>
        <w:t>- Itt alszanak hát a derék franciskánusok! Mit fogtok mondani nekik? Ki köszöni meg nékik a halálraítélést?!</w:t>
      </w:r>
    </w:p>
    <w:p>
      <w:pPr>
        <w:pStyle w:val="Csakszveg"/>
        <w:spacing w:before="120" w:after="0"/>
        <w:ind w:firstLine="284"/>
        <w:jc w:val="both"/>
        <w:rPr/>
      </w:pPr>
      <w:r>
        <w:rPr/>
        <w:t>Laurentiu szisszent reájuk:</w:t>
      </w:r>
    </w:p>
    <w:p>
      <w:pPr>
        <w:pStyle w:val="Csakszveg"/>
        <w:spacing w:before="120" w:after="0"/>
        <w:ind w:firstLine="284"/>
        <w:jc w:val="both"/>
        <w:rPr/>
      </w:pPr>
      <w:r>
        <w:rPr/>
        <w:t>- Ssst! Senki! Ellenben... holnap reggel... az inkvizítor atyák... vissza fognak térni Lopott Kő várába, és... jelenteni fogják, hogy mi... megszöktünk!</w:t>
      </w:r>
    </w:p>
    <w:p>
      <w:pPr>
        <w:pStyle w:val="Csakszveg"/>
        <w:spacing w:before="120" w:after="0"/>
        <w:ind w:firstLine="284"/>
        <w:jc w:val="both"/>
        <w:rPr/>
      </w:pPr>
      <w:r>
        <w:rPr/>
        <w:t>Elszörnyedt mindenki, most meg a deákról hitték, hogy megzavarodott elméjében. Nem értették.</w:t>
      </w:r>
    </w:p>
    <w:p>
      <w:pPr>
        <w:pStyle w:val="Csakszveg"/>
        <w:spacing w:before="120" w:after="0"/>
        <w:ind w:firstLine="284"/>
        <w:jc w:val="both"/>
        <w:rPr/>
      </w:pPr>
      <w:r>
        <w:rPr/>
        <w:t>Laurentiu csöndesen kuncogott. Tehette, a három ferences úgy hortyogott, hogyha ágyúkat sütögettek volna a fülük mellett, akkor sem ébrednek föl.</w:t>
      </w:r>
    </w:p>
    <w:p>
      <w:pPr>
        <w:pStyle w:val="Csakszveg"/>
        <w:spacing w:before="120" w:after="0"/>
        <w:ind w:firstLine="284"/>
        <w:jc w:val="both"/>
        <w:rPr/>
      </w:pPr>
      <w:r>
        <w:rPr/>
        <w:t>- Mi az, te dicső Fekete Lovag! Hát már... nem akarsz bosszút állni?! Mit gondolsz, az én sovány, keszeg pofám - ha kicsit előrehúzom a fejemen a kámzsát - nem hasonlít ehhez a szentatyához?! Mi?!</w:t>
      </w:r>
    </w:p>
    <w:p>
      <w:pPr>
        <w:pStyle w:val="Csakszveg"/>
        <w:spacing w:before="120" w:after="0"/>
        <w:ind w:firstLine="284"/>
        <w:jc w:val="both"/>
        <w:rPr/>
      </w:pPr>
      <w:r>
        <w:rPr/>
        <w:t>Néhány minutum múltán a három inkvizítor fölpeckelt szájjal, akár egy rongylabda, fojtó bütykökre kötözve feküdt az ágyakon. Tehetetlen dühvel, vadul forgó véreres szemmel nézték: hogyan öltözik pappá a három legény, aztán a csuklyát mélyen az arcukba húzva elballagnak.</w:t>
      </w:r>
    </w:p>
    <w:p>
      <w:pPr>
        <w:pStyle w:val="Csakszveg"/>
        <w:spacing w:before="120" w:after="0"/>
        <w:ind w:firstLine="284"/>
        <w:jc w:val="both"/>
        <w:rPr/>
      </w:pPr>
      <w:r>
        <w:rPr/>
        <w:t>A három csávába esett pap szentül hitte: maga a pokolbéli sátán játszadozik vélük...</w:t>
      </w:r>
    </w:p>
    <w:p>
      <w:pPr>
        <w:pStyle w:val="Csakszveg"/>
        <w:spacing w:before="120" w:after="0"/>
        <w:ind w:firstLine="284"/>
        <w:jc w:val="both"/>
        <w:rPr/>
      </w:pPr>
      <w:r>
        <w:rPr/>
        <w:t>Még a folyosón odaszólt Flórián.</w:t>
      </w:r>
    </w:p>
    <w:p>
      <w:pPr>
        <w:pStyle w:val="Csakszveg"/>
        <w:spacing w:before="120" w:after="0"/>
        <w:ind w:firstLine="284"/>
        <w:jc w:val="both"/>
        <w:rPr/>
      </w:pPr>
      <w:r>
        <w:rPr/>
        <w:t>- Te Gergő? Itt van a zsebemben az az amu... izéi...</w:t>
      </w:r>
    </w:p>
    <w:p>
      <w:pPr>
        <w:pStyle w:val="Csakszveg"/>
        <w:spacing w:before="120" w:after="0"/>
        <w:ind w:firstLine="284"/>
        <w:jc w:val="both"/>
        <w:rPr/>
      </w:pPr>
      <w:r>
        <w:rPr/>
        <w:t>- Akaszd a nyakamba, Flórián! Megmentette megint az életünket ez a csuda kő!</w:t>
      </w:r>
    </w:p>
    <w:p>
      <w:pPr>
        <w:pStyle w:val="Csakszveg"/>
        <w:spacing w:before="120" w:after="0"/>
        <w:ind w:firstLine="284"/>
        <w:jc w:val="both"/>
        <w:rPr/>
      </w:pPr>
      <w:r>
        <w:rPr/>
        <w:t>Az udvaron a tűz körül hevertek a katonák. Hortyogtak, hogy a zsindely is táncolt a nyári vigadó ház tetején. Mért virrasztanának? Alszanak a papok is. Nekik aztán igazán tiszta a lelkiismeretük..., ezt a dolgot a papok intézik. „S különben is a boldog Nádvágó hadnagy úr dús áldomást fizetett a szerencsés fogásért. „Kapitány leszek én még ma, hé!” - röfögte csepegő büszkeséggel első kukorékoláskor, és ledőlt a rőzsemáglya tetejére.</w:t>
      </w:r>
    </w:p>
    <w:p>
      <w:pPr>
        <w:pStyle w:val="Csakszveg"/>
        <w:spacing w:before="120" w:after="0"/>
        <w:ind w:firstLine="284"/>
        <w:jc w:val="both"/>
        <w:rPr/>
      </w:pPr>
      <w:r>
        <w:rPr/>
        <w:t>Golubán vette észre. Oldalba lökte Küs</w:t>
        <w:softHyphen/>
        <w:t>ger</w:t>
        <w:softHyphen/>
        <w:t>gőt. A legény agyát elborította a vér, kiszabadította kezét, és a rác tizedes alig tudta kicsavarni ökléből a kést.</w:t>
      </w:r>
    </w:p>
    <w:p>
      <w:pPr>
        <w:pStyle w:val="Csakszveg"/>
        <w:spacing w:before="120" w:after="0"/>
        <w:ind w:firstLine="284"/>
        <w:jc w:val="both"/>
        <w:rPr/>
      </w:pPr>
      <w:r>
        <w:rPr/>
        <w:t>- Ganéj! Engedj el, megölöm!</w:t>
      </w:r>
    </w:p>
    <w:p>
      <w:pPr>
        <w:pStyle w:val="Csakszveg"/>
        <w:spacing w:before="120" w:after="0"/>
        <w:ind w:firstLine="284"/>
        <w:jc w:val="both"/>
        <w:rPr/>
      </w:pPr>
      <w:r>
        <w:rPr/>
        <w:t>Flórián lépett melléjük.</w:t>
      </w:r>
    </w:p>
    <w:p>
      <w:pPr>
        <w:pStyle w:val="Csakszveg"/>
        <w:spacing w:before="120" w:after="0"/>
        <w:ind w:firstLine="284"/>
        <w:jc w:val="both"/>
        <w:rPr/>
      </w:pPr>
      <w:r>
        <w:rPr/>
        <w:t>- Tudd meg, nem engedem, hogy vérével bemocskold a pengém! De... ha éppen úgy tetszik - megsütheted ezt a büdös anti</w:t>
        <w:softHyphen/>
        <w:t>krisz</w:t>
        <w:softHyphen/>
        <w:t>tust!...</w:t>
      </w:r>
    </w:p>
    <w:p>
      <w:pPr>
        <w:pStyle w:val="Csakszveg"/>
        <w:spacing w:before="120" w:after="0"/>
        <w:ind w:firstLine="284"/>
        <w:jc w:val="both"/>
        <w:rPr/>
      </w:pPr>
      <w:r>
        <w:rPr/>
        <w:t>Küsgergő ugrott a tűz mellé. A pernye alatt még virított egy kis piros szemű parázs. Tenyerébe kapta, és a máglyáig futott vele. Bedugta a rőzse közé, aztán fújni kezdte.</w:t>
      </w:r>
    </w:p>
    <w:p>
      <w:pPr>
        <w:pStyle w:val="Csakszveg"/>
        <w:spacing w:before="120" w:after="0"/>
        <w:ind w:firstLine="284"/>
        <w:jc w:val="both"/>
        <w:rPr/>
      </w:pPr>
      <w:r>
        <w:rPr/>
        <w:t>- Bence, te! - álmodott a hadnagy. - Dobd rám a köpönyegem. Feltámadott a szél...</w:t>
      </w:r>
    </w:p>
    <w:p>
      <w:pPr>
        <w:pStyle w:val="Csakszveg"/>
        <w:spacing w:before="120" w:after="0"/>
        <w:ind w:firstLine="284"/>
        <w:jc w:val="both"/>
        <w:rPr/>
      </w:pPr>
      <w:r>
        <w:rPr/>
        <w:t>Amikor először nyúlt belé a láng a száraz ághegybe, futni kezdtek.</w:t>
      </w:r>
    </w:p>
    <w:p>
      <w:pPr>
        <w:pStyle w:val="Csakszveg"/>
        <w:spacing w:before="120" w:after="0"/>
        <w:ind w:firstLine="284"/>
        <w:jc w:val="both"/>
        <w:rPr/>
      </w:pPr>
      <w:r>
        <w:rPr/>
        <w:t>Küsgergő lova halkan nyerített, megérezte kedves gazdája közelségét:</w:t>
      </w:r>
    </w:p>
    <w:p>
      <w:pPr>
        <w:pStyle w:val="Csakszveg"/>
        <w:spacing w:before="120" w:after="0"/>
        <w:ind w:firstLine="284"/>
        <w:jc w:val="both"/>
        <w:rPr/>
      </w:pPr>
      <w:r>
        <w:rPr/>
        <w:t>Még olyan vágtát a vén Erdély nem látott! A három franciskánus csuha süvített a szélben, úgy repült a paripa alattuk.</w:t>
      </w:r>
    </w:p>
    <w:p>
      <w:pPr>
        <w:pStyle w:val="Csakszveg"/>
        <w:spacing w:before="120" w:after="0"/>
        <w:ind w:firstLine="284"/>
        <w:jc w:val="both"/>
        <w:rPr/>
      </w:pPr>
      <w:r>
        <w:rPr/>
        <w:t>A falu végéig sem értek, amikor a máglya lángja felcsapott a templom tornyának gombjáig, és benne a részeg hadnagy halálüvöltése...</w:t>
      </w:r>
    </w:p>
    <w:p>
      <w:pPr>
        <w:pStyle w:val="Csakszveg"/>
        <w:spacing w:before="120" w:after="0"/>
        <w:ind w:firstLine="284"/>
        <w:jc w:val="center"/>
        <w:rPr/>
      </w:pPr>
      <w:r>
        <w:rPr/>
        <w:t>*</w:t>
      </w:r>
    </w:p>
    <w:p>
      <w:pPr>
        <w:pStyle w:val="Csakszveg"/>
        <w:spacing w:before="120" w:after="0"/>
        <w:ind w:firstLine="284"/>
        <w:jc w:val="both"/>
        <w:rPr/>
      </w:pPr>
      <w:r>
        <w:rPr/>
        <w:t>A négy lovas lóhalálában száguldott Lopott Kő váráig. Bujkált a telihold a fellegek mögött, mint erdő fái közt apjával játszik a gyermek. Fent a mélyben zúgott a Maros, fejük fölött pedig a rengeteg fáit nógatta szólásra a szél.</w:t>
      </w:r>
    </w:p>
    <w:p>
      <w:pPr>
        <w:pStyle w:val="Csakszveg"/>
        <w:spacing w:before="120" w:after="0"/>
        <w:ind w:firstLine="284"/>
        <w:jc w:val="both"/>
        <w:rPr/>
      </w:pPr>
      <w:r>
        <w:rPr/>
        <w:t>Mielőtt bekanyarodtak volna a vár aljába vezető völgybe, egyik falu szélén a gyepen hatalmas ekhós szekeret láttak. Körülötte rengeteg jobbágy ácsorgott, és a száját tátva bámulta a vásári csepűrágók csodálatos mutatványait. Meg sem állították lovaikat, bár Küsgergő és Golubán meg Flórián, sosem látott ilyesmit. Laurentiu nem engedje meg:</w:t>
      </w:r>
    </w:p>
    <w:p>
      <w:pPr>
        <w:pStyle w:val="Csakszveg"/>
        <w:spacing w:before="120" w:after="0"/>
        <w:ind w:firstLine="284"/>
        <w:jc w:val="both"/>
        <w:rPr/>
      </w:pPr>
      <w:r>
        <w:rPr/>
        <w:t>- Talián komédiások!... Gyerünk, mert ha hírvivő ér előttünk a várba, végünk! Szörnyű véget érünk!</w:t>
      </w:r>
    </w:p>
    <w:p>
      <w:pPr>
        <w:pStyle w:val="Csakszveg"/>
        <w:spacing w:before="120" w:after="0"/>
        <w:ind w:firstLine="284"/>
        <w:jc w:val="both"/>
        <w:rPr/>
      </w:pPr>
      <w:r>
        <w:rPr/>
        <w:t>Továbbrobogtak.</w:t>
      </w:r>
    </w:p>
    <w:p>
      <w:pPr>
        <w:pStyle w:val="Csakszveg"/>
        <w:spacing w:before="120" w:after="0"/>
        <w:ind w:firstLine="284"/>
        <w:jc w:val="both"/>
        <w:rPr/>
      </w:pPr>
      <w:r>
        <w:rPr/>
        <w:t>A toronyőr majd lefordult a kerengőről, amikor meglátta őket:</w:t>
      </w:r>
    </w:p>
    <w:p>
      <w:pPr>
        <w:pStyle w:val="Csakszveg"/>
        <w:spacing w:before="120" w:after="0"/>
        <w:ind w:firstLine="284"/>
        <w:jc w:val="both"/>
        <w:rPr/>
      </w:pPr>
      <w:r>
        <w:rPr/>
        <w:t>- Uram, irgalmazz! Minden jótét lélek az Istent dicséri!</w:t>
      </w:r>
    </w:p>
    <w:p>
      <w:pPr>
        <w:pStyle w:val="Csakszveg"/>
        <w:spacing w:before="120" w:after="0"/>
        <w:ind w:firstLine="284"/>
        <w:jc w:val="both"/>
        <w:rPr/>
      </w:pPr>
      <w:r>
        <w:rPr/>
        <w:t>- Hé, ne tátsd a szádat! Ereszd le a felvonóhidat!</w:t>
      </w:r>
    </w:p>
    <w:p>
      <w:pPr>
        <w:pStyle w:val="Csakszveg"/>
        <w:spacing w:before="120" w:after="0"/>
        <w:ind w:firstLine="284"/>
        <w:jc w:val="both"/>
        <w:rPr/>
      </w:pPr>
      <w:r>
        <w:rPr/>
        <w:t>- Grácia szegény fejemnek! A várispán uram tudta nélkül? Megbotoznak...</w:t>
      </w:r>
    </w:p>
    <w:p>
      <w:pPr>
        <w:pStyle w:val="Csakszveg"/>
        <w:spacing w:before="120" w:after="0"/>
        <w:ind w:firstLine="284"/>
        <w:jc w:val="both"/>
        <w:rPr/>
      </w:pPr>
      <w:r>
        <w:rPr/>
        <w:t>- Ha pedig nem engedelmeskedsz - pokolra kerülsz! - kiáltott vissza dühösen a diák, öklével fenyegetve a megrettent toronyőrt, akinek erre egyszerre lötyögni kezdett a térde a kék abaposztó nadrágban. „Isten őrizz!” – hányta magára a keresztet, és kiütötte kalapácsával az éket a felvonóhíd hengere alól. Akkorát duhhant az otromba tőfa alkotmány a várárok túlsó partjába levert gerendadarabokon, hogy a nagy ebédlőszálában mindenki a keskeny ablakhoz szaladt.</w:t>
      </w:r>
    </w:p>
    <w:p>
      <w:pPr>
        <w:pStyle w:val="Csakszveg"/>
        <w:spacing w:before="120" w:after="0"/>
        <w:ind w:firstLine="284"/>
        <w:jc w:val="both"/>
        <w:rPr/>
      </w:pPr>
      <w:r>
        <w:rPr/>
        <w:t>Kitűnően mulattak Boromissza úrék. „Megfogták a négy latrot a Nádvágó Paliék, hála Malakiás derék szimatának! Igyunk tehát, a szentségit!” Meghívtak a dáridóra minden elérhető szomszédot, és a kandalló mellett húzta a híres szebeni muzsikás társaság. Sivalkodott a háromhúrú hegedű, jajgatott a síp, dünnyögött a tambura, részeg uraimék meg ugrándoztak a taktusra, akár vidor kedvű kőszáli bakkecskék.</w:t>
      </w:r>
    </w:p>
    <w:p>
      <w:pPr>
        <w:pStyle w:val="Csakszveg"/>
        <w:spacing w:before="120" w:after="0"/>
        <w:ind w:firstLine="284"/>
        <w:jc w:val="both"/>
        <w:rPr/>
      </w:pPr>
      <w:r>
        <w:rPr/>
        <w:t>A lármára abbahagyták, és amikor megpillantották a csuhásokat és foglyukat, hatalmas vivátozást csaptak.</w:t>
      </w:r>
    </w:p>
    <w:p>
      <w:pPr>
        <w:pStyle w:val="Csakszveg"/>
        <w:spacing w:before="120" w:after="0"/>
        <w:ind w:firstLine="284"/>
        <w:jc w:val="both"/>
        <w:rPr/>
      </w:pPr>
      <w:r>
        <w:rPr/>
        <w:t>Megy itt minden, akár a karikacsapás! Hiába, nem lehet a Boromisszák eszén túljárni! Az Isten se engedi! Lám, ide küldte ezt a három derék papját, akik gúzsba kötik az istenteleneket! Majd... megtalálják a módját, hogy meghálálják nekik szíves segítségüket. Nagy dolgot műveltek: ez a gaz senkiházi már-már rászabadította a poklot Erdélyre, de emez ügyes páterek egyetlen csapossal lemetszették a gonosz hidra fejét, amely már-már elnyeléssel fenyegette őket. Hogy János úr papiruszával takarództak? Az itt annyit ér, mint Bécsben a nix: ez Boromissza-föld!...</w:t>
      </w:r>
    </w:p>
    <w:p>
      <w:pPr>
        <w:pStyle w:val="Csakszveg"/>
        <w:spacing w:before="120" w:after="0"/>
        <w:ind w:firstLine="284"/>
        <w:jc w:val="both"/>
        <w:rPr/>
      </w:pPr>
      <w:r>
        <w:rPr/>
        <w:t>Töltik habzó borral az aranykupákat, hogy koccinthassanak a ferences urakkal, de... lám, a szent inkvizítor feléjük bólint, és siet a szomszéd szála felé.</w:t>
      </w:r>
    </w:p>
    <w:p>
      <w:pPr>
        <w:pStyle w:val="Csakszveg"/>
        <w:spacing w:before="120" w:after="0"/>
        <w:ind w:firstLine="284"/>
        <w:jc w:val="both"/>
        <w:rPr/>
      </w:pPr>
      <w:r>
        <w:rPr/>
        <w:t>Boromissza elébe roskad, s nyúldos, hogy megcsókolhassa a barát kezét.</w:t>
      </w:r>
    </w:p>
    <w:p>
      <w:pPr>
        <w:pStyle w:val="Csakszveg"/>
        <w:spacing w:before="120" w:after="0"/>
        <w:ind w:firstLine="284"/>
        <w:jc w:val="both"/>
        <w:rPr/>
      </w:pPr>
      <w:r>
        <w:rPr/>
        <w:t>- Az én Istenem... megáldjon, szentatyám, amiért...</w:t>
      </w:r>
    </w:p>
    <w:p>
      <w:pPr>
        <w:pStyle w:val="Csakszveg"/>
        <w:spacing w:before="120" w:after="0"/>
        <w:ind w:firstLine="284"/>
        <w:jc w:val="both"/>
        <w:rPr/>
      </w:pPr>
      <w:r>
        <w:rPr/>
        <w:t>- Ezért hála nem jár, a bűnösök megbüntetése minékünk szent kötelességünk!</w:t>
      </w:r>
    </w:p>
    <w:p>
      <w:pPr>
        <w:pStyle w:val="Csakszveg"/>
        <w:spacing w:before="120" w:after="0"/>
        <w:ind w:firstLine="284"/>
        <w:jc w:val="both"/>
        <w:rPr/>
      </w:pPr>
      <w:r>
        <w:rPr/>
        <w:t>Csak Gábris úrfi fanyalgott, akár a róka, amelyik savanyú szőlőbe harapott véletlenül. Ő titkon azt remélte: csak a dunaszent</w:t>
        <w:softHyphen/>
        <w:t>andrási fickó halála hírével örvendeztetik meg a csuhások. Viszolygott a háta még csak ránézni is a legényre. A szeme sem áll jól neki. Úgy villog, akár az éhes hiúzé, amely fönt hasal a mohos ágon, és alatta a fűben egy ijedt nyuszi lapul. Ez a gazember félelmetes, még megbilincselve is! Nem nyűtte el a bánya! Oly széles lett a két válla, és a karja oly erős, hogy szinte kireped rajta a dolomány, ha moccan.</w:t>
      </w:r>
    </w:p>
    <w:p>
      <w:pPr>
        <w:pStyle w:val="Csakszveg"/>
        <w:spacing w:before="120" w:after="0"/>
        <w:ind w:firstLine="284"/>
        <w:jc w:val="both"/>
        <w:rPr/>
      </w:pPr>
      <w:r>
        <w:rPr/>
        <w:t>Kis idő eltelik, amíg Gábris úrfi annyira föleszmél, hogy örülni is tud a váratlan szerencsének, hogy ez a gazember a keze közé került. Jobb így, ha ő maga pusztítja el. Akkor legalább haláláig nyugodtan alhat...</w:t>
      </w:r>
    </w:p>
    <w:p>
      <w:pPr>
        <w:pStyle w:val="Csakszveg"/>
        <w:spacing w:before="120" w:after="0"/>
        <w:ind w:firstLine="284"/>
        <w:jc w:val="both"/>
        <w:rPr/>
      </w:pPr>
      <w:r>
        <w:rPr/>
        <w:t>Megnyalja a szája szélét. Fölemelkedik az asztal mellől, és Küsgergő felé oldalog. Megnézi, akár a vadász a medvét, hogy hová adja áldozatának a kegyelemdöfést?</w:t>
      </w:r>
    </w:p>
    <w:p>
      <w:pPr>
        <w:pStyle w:val="Csakszveg"/>
        <w:spacing w:before="120" w:after="0"/>
        <w:ind w:firstLine="284"/>
        <w:jc w:val="both"/>
        <w:rPr/>
      </w:pPr>
      <w:r>
        <w:rPr/>
        <w:t>- Hagyd, atyám! Majd én a továbbiakban gondját viselem!</w:t>
      </w:r>
    </w:p>
    <w:p>
      <w:pPr>
        <w:pStyle w:val="Csakszveg"/>
        <w:spacing w:before="120" w:after="0"/>
        <w:ind w:firstLine="284"/>
        <w:jc w:val="both"/>
        <w:rPr/>
      </w:pPr>
      <w:r>
        <w:rPr/>
        <w:t>Laurentiu mélyre eresztette a hangját, úgy harsant Gábris úrfira</w:t>
      </w:r>
    </w:p>
    <w:p>
      <w:pPr>
        <w:pStyle w:val="Csakszveg"/>
        <w:spacing w:before="120" w:after="0"/>
        <w:ind w:firstLine="284"/>
        <w:jc w:val="both"/>
        <w:rPr/>
      </w:pPr>
      <w:r>
        <w:rPr/>
        <w:t>- Oly exemplumot nem ismer a história, hogy az inkvizíció átengedte volna másnak a foglyait! Nekem egyedül a Santissimo Padre parancsol, és... eredj a dolgodra, ha nem akarod magadra vonni a Szentszék haragját s az egyház átkait!... A rab vallatását e várban folytatjuk, és megkérünk benneteket: ahogy szólítunk, oly sorrendben jöjjetek elém, vádjaitokat bűnös fejére olvasni! Derest hozassatok és hajlós mogyoróvesszőket.</w:t>
      </w:r>
    </w:p>
    <w:p>
      <w:pPr>
        <w:pStyle w:val="Csakszveg"/>
        <w:spacing w:before="120" w:after="0"/>
        <w:ind w:firstLine="284"/>
        <w:jc w:val="both"/>
        <w:rPr/>
      </w:pPr>
      <w:r>
        <w:rPr/>
        <w:t>- Küldhetek-é markos hajdúkat is? Azok igen értik...</w:t>
      </w:r>
    </w:p>
    <w:p>
      <w:pPr>
        <w:pStyle w:val="Csakszveg"/>
        <w:spacing w:before="120" w:after="0"/>
        <w:ind w:firstLine="284"/>
        <w:jc w:val="both"/>
        <w:rPr/>
      </w:pPr>
      <w:r>
        <w:rPr/>
        <w:t>Laurentiu hidegen válaszolt:</w:t>
      </w:r>
    </w:p>
    <w:p>
      <w:pPr>
        <w:pStyle w:val="Csakszveg"/>
        <w:spacing w:before="120" w:after="0"/>
        <w:ind w:firstLine="284"/>
        <w:jc w:val="both"/>
        <w:rPr/>
      </w:pPr>
      <w:r>
        <w:rPr/>
        <w:t>- Sosem engedem át másnak a vallatás üdvözítő gyönyörét. Magam és Ignotius testvér kiszedjük belőle az igazságot.</w:t>
      </w:r>
    </w:p>
    <w:p>
      <w:pPr>
        <w:pStyle w:val="Csakszveg"/>
        <w:spacing w:before="120" w:after="0"/>
        <w:ind w:firstLine="284"/>
        <w:jc w:val="both"/>
        <w:rPr/>
      </w:pPr>
      <w:r>
        <w:rPr/>
        <w:t>- Asztalhoz sem ültök? Meg sem tiszteltek bennünket?</w:t>
      </w:r>
    </w:p>
    <w:p>
      <w:pPr>
        <w:pStyle w:val="Csakszveg"/>
        <w:spacing w:before="120" w:after="0"/>
        <w:ind w:firstLine="284"/>
        <w:jc w:val="both"/>
        <w:rPr/>
      </w:pPr>
      <w:r>
        <w:rPr/>
        <w:t>- Péntek van és böjt, uram! Örvendj, hogy nem nézem lakomára terített asztalod! Szomorú vége lenne, elhiheted!...</w:t>
      </w:r>
    </w:p>
    <w:p>
      <w:pPr>
        <w:pStyle w:val="Csakszveg"/>
        <w:spacing w:before="120" w:after="0"/>
        <w:ind w:firstLine="284"/>
        <w:jc w:val="both"/>
        <w:rPr/>
      </w:pPr>
      <w:r>
        <w:rPr/>
        <w:t>Becsapódott mögöttük a terem ajtaja. Ez eddig ragyogóan sikerült! Csak így menjen minden tovább is!</w:t>
      </w:r>
    </w:p>
    <w:p>
      <w:pPr>
        <w:pStyle w:val="Csakszveg"/>
        <w:spacing w:before="120" w:after="0"/>
        <w:ind w:firstLine="284"/>
        <w:jc w:val="both"/>
        <w:rPr/>
      </w:pPr>
      <w:r>
        <w:rPr/>
        <w:t>Összekacsintottak. Majd Laurentiu fennhangon darálni kezdett egy latin imát, aztán Küsgergő néma jelre a deresre hasalt, a lóca alatt összekulcsolta a kezét, és Flórián teljes erejével püfölni kezdett egy kárpitozott széket. A dunaszentandrási legény pedig olyan érzéssel ordított, hogy az ebédlőszálában vihogni kezdett a két Boromissza, akárha javasasszonyok mókushájjal kenegetnék a vékonyukat.</w:t>
      </w:r>
    </w:p>
    <w:p>
      <w:pPr>
        <w:pStyle w:val="Csakszveg"/>
        <w:spacing w:before="120" w:after="0"/>
        <w:ind w:firstLine="284"/>
        <w:jc w:val="both"/>
        <w:rPr/>
      </w:pPr>
      <w:r>
        <w:rPr/>
        <w:t>- Szólítsd bé azt vén gazembert! Ha belép, fordítsd reá azonnal a reteszt. Te meg kapd el a torkát, Golubán, hogy meg se mukkanhasson, mert különben..., tudjátok!... Siessetek! Nincsen sok időnk!...</w:t>
      </w:r>
    </w:p>
    <w:p>
      <w:pPr>
        <w:pStyle w:val="Csakszveg"/>
        <w:spacing w:before="120" w:after="0"/>
        <w:ind w:firstLine="284"/>
        <w:jc w:val="both"/>
        <w:rPr/>
      </w:pPr>
      <w:r>
        <w:rPr/>
        <w:t>A vén gebe vigyorogva tolta be a képét az ajtónyíláson.</w:t>
      </w:r>
    </w:p>
    <w:p>
      <w:pPr>
        <w:pStyle w:val="Csakszveg"/>
        <w:spacing w:before="120" w:after="0"/>
        <w:ind w:firstLine="284"/>
        <w:jc w:val="both"/>
        <w:rPr/>
      </w:pPr>
      <w:r>
        <w:rPr/>
        <w:t>Golubán két tenyere megmarkolta a gigáját, akár a harapófogó a szög fejét. Flórián egy rongyot gyömöszölt a nagyúr csorba agyarai közé, s úgy kitömte véle, hogy a szeme is kidülledt.</w:t>
      </w:r>
    </w:p>
    <w:p>
      <w:pPr>
        <w:pStyle w:val="Csakszveg"/>
        <w:spacing w:before="120" w:after="0"/>
        <w:ind w:firstLine="284"/>
        <w:jc w:val="both"/>
        <w:rPr/>
      </w:pPr>
      <w:r>
        <w:rPr/>
        <w:t>Aztán Küsgergő felállt a deresről, gunyoros mosollyal meghajolt, mintha csak azt mondta volna: „Méltóztassék!”</w:t>
      </w:r>
    </w:p>
    <w:p>
      <w:pPr>
        <w:pStyle w:val="Csakszveg"/>
        <w:spacing w:before="120" w:after="0"/>
        <w:ind w:firstLine="284"/>
        <w:jc w:val="both"/>
        <w:rPr/>
      </w:pPr>
      <w:r>
        <w:rPr/>
        <w:t>Ütött és ordított, fáradhatatlanul, akár a vízimalom lapátkereke forog a patak kedve szerint. Laurentiu hangosan szavalta latinul a litániát, hogy elnyomja a van csont keserves nyögését. Küsgergő hamar behunyta a szemét, mert látta: az öreg rablóvezér tehetetlen dühében sírt, és egy pillanatra az jutott eszébe, mi lett volna, ha valaki az ő megboldogult öreg apját így elhegedülte volna?! De aztán megkeményítette a szívét, mert eszébe jutott az öreg Gergő meséje: szeretné, ha annyi dénárja maradt volna vénségére, ahányszor őt már életében megvesszőzték...</w:t>
      </w:r>
    </w:p>
    <w:p>
      <w:pPr>
        <w:pStyle w:val="Csakszveg"/>
        <w:spacing w:before="120" w:after="0"/>
        <w:ind w:firstLine="284"/>
        <w:jc w:val="both"/>
        <w:rPr/>
      </w:pPr>
      <w:r>
        <w:rPr/>
        <w:t>A vár előtt sürgetően kurjantott bébocsát</w:t>
        <w:softHyphen/>
        <w:t>tatásért egy kürt...</w:t>
      </w:r>
    </w:p>
    <w:p>
      <w:pPr>
        <w:pStyle w:val="Csakszveg"/>
        <w:spacing w:before="120" w:after="0"/>
        <w:ind w:firstLine="284"/>
        <w:jc w:val="both"/>
        <w:rPr/>
      </w:pPr>
      <w:r>
        <w:rPr/>
        <w:t>Összenéztek a csuhába bújt legények.</w:t>
      </w:r>
    </w:p>
    <w:p>
      <w:pPr>
        <w:pStyle w:val="Csakszveg"/>
        <w:spacing w:before="120" w:after="0"/>
        <w:ind w:firstLine="284"/>
        <w:jc w:val="both"/>
        <w:rPr/>
      </w:pPr>
      <w:r>
        <w:rPr/>
        <w:t>- Ez meg ki? - kérdezte halkan Flórián. Küsgergő már újra a deresre feküdt, mint elébb, és jajgatott, akár a kölykedző szuka. Gábris úrfi berontott a szobába, s szélsebes mozdulattal ugrott a falócáig, és Flóriánra kiáltott:</w:t>
      </w:r>
    </w:p>
    <w:p>
      <w:pPr>
        <w:pStyle w:val="Csakszveg"/>
        <w:spacing w:before="120" w:after="0"/>
        <w:ind w:firstLine="284"/>
        <w:jc w:val="both"/>
        <w:rPr/>
      </w:pPr>
      <w:r>
        <w:rPr/>
        <w:t>- A vesszőt! Hadd ütöm én!...</w:t>
      </w:r>
    </w:p>
    <w:p>
      <w:pPr>
        <w:pStyle w:val="Csakszveg"/>
        <w:spacing w:before="120" w:after="0"/>
        <w:ind w:firstLine="284"/>
        <w:jc w:val="both"/>
        <w:rPr/>
      </w:pPr>
      <w:r>
        <w:rPr/>
        <w:t>Golubán akkor ocsúdott föl meglepetéséből, mögéje lépett, és öklével az úrfi tarkójára sújtott:</w:t>
      </w:r>
    </w:p>
    <w:p>
      <w:pPr>
        <w:pStyle w:val="Csakszveg"/>
        <w:spacing w:before="120" w:after="0"/>
        <w:ind w:firstLine="284"/>
        <w:jc w:val="both"/>
        <w:rPr/>
      </w:pPr>
      <w:r>
        <w:rPr/>
        <w:t>Küsgergő fölpattant.</w:t>
      </w:r>
    </w:p>
    <w:p>
      <w:pPr>
        <w:pStyle w:val="Csakszveg"/>
        <w:spacing w:before="120" w:after="0"/>
        <w:ind w:firstLine="284"/>
        <w:jc w:val="both"/>
        <w:rPr/>
      </w:pPr>
      <w:r>
        <w:rPr/>
        <w:t>- Gyerünk! Püföljük!</w:t>
      </w:r>
    </w:p>
    <w:p>
      <w:pPr>
        <w:pStyle w:val="Csakszveg"/>
        <w:spacing w:before="120" w:after="0"/>
        <w:ind w:firstLine="284"/>
        <w:jc w:val="both"/>
        <w:rPr/>
      </w:pPr>
      <w:r>
        <w:rPr/>
        <w:t>Laurentiu fellökte a kezét</w:t>
      </w:r>
    </w:p>
    <w:p>
      <w:pPr>
        <w:pStyle w:val="Csakszveg"/>
        <w:spacing w:before="120" w:after="0"/>
        <w:ind w:firstLine="284"/>
        <w:jc w:val="both"/>
        <w:rPr/>
      </w:pPr>
      <w:r>
        <w:rPr/>
        <w:t>- Megálljatok, barátaim! Ennek az egyszerű verés, az kevés! Valami szebbet kéne kifundálni?! Mi?!</w:t>
      </w:r>
    </w:p>
    <w:p>
      <w:pPr>
        <w:pStyle w:val="Csakszveg"/>
        <w:spacing w:before="120" w:after="0"/>
        <w:ind w:firstLine="284"/>
        <w:jc w:val="both"/>
        <w:rPr/>
      </w:pPr>
      <w:r>
        <w:rPr/>
        <w:t>Nagy csend volt. Nem hallották, hogy megint kiáltott volna a kürt.</w:t>
      </w:r>
    </w:p>
    <w:p>
      <w:pPr>
        <w:pStyle w:val="Csakszveg"/>
        <w:spacing w:before="120" w:after="0"/>
        <w:ind w:firstLine="284"/>
        <w:jc w:val="both"/>
        <w:rPr/>
      </w:pPr>
      <w:r>
        <w:rPr/>
        <w:t>Amikor Gábris úrfi az ütéstől a deresre roskadt, valami tompa puffanásfélét hallottak, de összemosódott a kettő.</w:t>
      </w:r>
    </w:p>
    <w:p>
      <w:pPr>
        <w:pStyle w:val="Csakszveg"/>
        <w:spacing w:before="120" w:after="0"/>
        <w:ind w:firstLine="284"/>
        <w:jc w:val="both"/>
        <w:rPr/>
      </w:pPr>
      <w:r>
        <w:rPr/>
        <w:t>- Úgy kéne véle elbánni, ahogy a tatárok teszik a foglyaikkal! - vélekedett Golubán.</w:t>
      </w:r>
    </w:p>
    <w:p>
      <w:pPr>
        <w:pStyle w:val="Csakszveg"/>
        <w:spacing w:before="120" w:after="0"/>
        <w:ind w:firstLine="284"/>
        <w:jc w:val="both"/>
        <w:rPr/>
      </w:pPr>
      <w:r>
        <w:rPr/>
        <w:t>A deák megrázta a fejét:</w:t>
      </w:r>
    </w:p>
    <w:p>
      <w:pPr>
        <w:pStyle w:val="Csakszveg"/>
        <w:spacing w:before="120" w:after="0"/>
        <w:ind w:firstLine="284"/>
        <w:jc w:val="both"/>
        <w:rPr/>
      </w:pPr>
      <w:r>
        <w:rPr/>
        <w:t>- Azt nem. Abba beledöglik.</w:t>
      </w:r>
    </w:p>
    <w:p>
      <w:pPr>
        <w:pStyle w:val="Csakszveg"/>
        <w:spacing w:before="120" w:after="0"/>
        <w:ind w:firstLine="284"/>
        <w:jc w:val="both"/>
        <w:rPr/>
      </w:pPr>
      <w:r>
        <w:rPr/>
        <w:t>Flórián tajtékzott a dühtől:</w:t>
      </w:r>
    </w:p>
    <w:p>
      <w:pPr>
        <w:pStyle w:val="Csakszveg"/>
        <w:spacing w:before="120" w:after="0"/>
        <w:ind w:firstLine="284"/>
        <w:jc w:val="both"/>
        <w:rPr/>
      </w:pPr>
      <w:r>
        <w:rPr/>
        <w:t>- A lábánál fogva kéne felkötni! Megérdemelné!</w:t>
      </w:r>
    </w:p>
    <w:p>
      <w:pPr>
        <w:pStyle w:val="Csakszveg"/>
        <w:spacing w:before="120" w:after="0"/>
        <w:ind w:firstLine="284"/>
        <w:jc w:val="both"/>
        <w:rPr/>
      </w:pPr>
      <w:r>
        <w:rPr/>
        <w:t>Laurentiu kisvártatva elmosolyodott:</w:t>
      </w:r>
    </w:p>
    <w:p>
      <w:pPr>
        <w:pStyle w:val="Csakszveg"/>
        <w:spacing w:before="120" w:after="0"/>
        <w:ind w:firstLine="284"/>
        <w:jc w:val="both"/>
        <w:rPr/>
      </w:pPr>
      <w:r>
        <w:rPr/>
        <w:t>- Fenét! Azt mondja mindenki: ez az úrfi nagy kani!</w:t>
      </w:r>
    </w:p>
    <w:p>
      <w:pPr>
        <w:pStyle w:val="Csakszveg"/>
        <w:spacing w:before="120" w:after="0"/>
        <w:ind w:firstLine="284"/>
        <w:jc w:val="both"/>
        <w:rPr/>
      </w:pPr>
      <w:r>
        <w:rPr/>
        <w:t>Egyszerre kezdtek el hangosan hahotázni. Összebújtak a hosszú asztal fölé. Aztán Flórián előhúzta a kését, és odaszólt</w:t>
      </w:r>
    </w:p>
    <w:p>
      <w:pPr>
        <w:pStyle w:val="Csakszveg"/>
        <w:spacing w:before="120" w:after="0"/>
        <w:ind w:firstLine="284"/>
        <w:jc w:val="both"/>
        <w:rPr/>
      </w:pPr>
      <w:r>
        <w:rPr/>
        <w:t>- Kötözzétek ide az asztalra...</w:t>
      </w:r>
    </w:p>
    <w:p>
      <w:pPr>
        <w:pStyle w:val="Csakszveg"/>
        <w:spacing w:before="120" w:after="0"/>
        <w:ind w:firstLine="284"/>
        <w:jc w:val="both"/>
        <w:rPr/>
      </w:pPr>
      <w:r>
        <w:rPr/>
        <w:t>Abban a pillanatban megindult alattuk a padló, megnyílt a föld, és zuhanni kezdtek mind a négyen.</w:t>
      </w:r>
    </w:p>
    <w:p>
      <w:pPr>
        <w:pStyle w:val="Csakszveg"/>
        <w:spacing w:before="120" w:after="0"/>
        <w:ind w:firstLine="284"/>
        <w:jc w:val="both"/>
        <w:rPr/>
      </w:pPr>
      <w:r>
        <w:rPr/>
        <w:t>Egy ismerős, nyávogó hang szólalt meg kétségbeeset sírósan, felettük:</w:t>
      </w:r>
    </w:p>
    <w:p>
      <w:pPr>
        <w:pStyle w:val="Csakszveg"/>
        <w:spacing w:before="120" w:after="0"/>
        <w:ind w:firstLine="284"/>
        <w:jc w:val="both"/>
        <w:rPr/>
      </w:pPr>
      <w:r>
        <w:rPr/>
        <w:t>- Jó uram! élsz-e még?</w:t>
      </w:r>
    </w:p>
    <w:p>
      <w:pPr>
        <w:pStyle w:val="Csakszveg"/>
        <w:spacing w:before="120" w:after="0"/>
        <w:ind w:firstLine="284"/>
        <w:jc w:val="both"/>
        <w:rPr/>
      </w:pPr>
      <w:r>
        <w:rPr/>
        <w:t>Malakiásé.</w:t>
      </w:r>
    </w:p>
    <w:p>
      <w:pPr>
        <w:pStyle w:val="Csakszveg"/>
        <w:spacing w:before="120" w:after="0"/>
        <w:ind w:firstLine="284"/>
        <w:jc w:val="both"/>
        <w:rPr/>
      </w:pPr>
      <w:r>
        <w:rPr/>
        <w:t>Aztán elsötétült fölötte a mindenség.</w:t>
      </w:r>
    </w:p>
    <w:p>
      <w:pPr>
        <w:pStyle w:val="Csakszveg"/>
        <w:spacing w:before="120" w:after="0"/>
        <w:ind w:firstLine="284"/>
        <w:jc w:val="center"/>
        <w:rPr/>
      </w:pPr>
      <w:r>
        <w:rPr/>
        <w:t>*</w:t>
      </w:r>
    </w:p>
    <w:p>
      <w:pPr>
        <w:pStyle w:val="Csakszveg"/>
        <w:spacing w:before="120" w:after="0"/>
        <w:ind w:firstLine="284"/>
        <w:jc w:val="both"/>
        <w:rPr/>
      </w:pPr>
      <w:r>
        <w:rPr/>
        <w:t>Orrfacsaró büdösségre és dobhártyatépő bömbölésre neszeltek föl megint.</w:t>
      </w:r>
    </w:p>
    <w:p>
      <w:pPr>
        <w:pStyle w:val="Csakszveg"/>
        <w:spacing w:before="120" w:after="0"/>
        <w:ind w:firstLine="284"/>
        <w:jc w:val="both"/>
        <w:rPr/>
      </w:pPr>
      <w:r>
        <w:rPr/>
        <w:t>- Hé! hé! - pihegte a deák. - Ki él?!</w:t>
      </w:r>
    </w:p>
    <w:p>
      <w:pPr>
        <w:pStyle w:val="Csakszveg"/>
        <w:spacing w:before="120" w:after="0"/>
        <w:ind w:firstLine="284"/>
        <w:jc w:val="both"/>
        <w:rPr/>
      </w:pPr>
      <w:r>
        <w:rPr/>
        <w:t>Forró, bűzös lehelet csapott az arcába. Egyszerre elnémult Laurentiu, megismerte a kanmedve ocsmány szagát. Aztán egy érdes, meleg húsdarab csiklandta végig a képét: majdnem fölvisított. Visszatartotta lélegzetét, mert tudta: a vadállat a halottat nem bántja. Ezt a régi vadászreglamát tudták a többiek is.</w:t>
      </w:r>
    </w:p>
    <w:p>
      <w:pPr>
        <w:pStyle w:val="Csakszveg"/>
        <w:spacing w:before="120" w:after="0"/>
        <w:ind w:firstLine="284"/>
        <w:jc w:val="both"/>
        <w:rPr/>
      </w:pPr>
      <w:r>
        <w:rPr/>
        <w:t>Hamarosan nyögést hallott innen is, onnan is. „Ahá! Ez Flórián! Ez pedig Golubán! Ez meg, igen, Küsgergő! Tehát élnek mind! Hála néked, mennyei teremtő atyánk!”</w:t>
      </w:r>
    </w:p>
    <w:p>
      <w:pPr>
        <w:pStyle w:val="Csakszveg"/>
        <w:spacing w:before="120" w:after="0"/>
        <w:ind w:firstLine="284"/>
        <w:jc w:val="both"/>
        <w:rPr/>
      </w:pPr>
      <w:r>
        <w:rPr/>
        <w:t>Hanem a morgás is többfelől hallatszott.</w:t>
      </w:r>
    </w:p>
    <w:p>
      <w:pPr>
        <w:pStyle w:val="Csakszveg"/>
        <w:spacing w:before="120" w:after="0"/>
        <w:ind w:firstLine="284"/>
        <w:jc w:val="both"/>
        <w:rPr/>
      </w:pPr>
      <w:r>
        <w:rPr/>
        <w:t>„</w:t>
      </w:r>
      <w:r>
        <w:rPr/>
        <w:t>Medvebarlangba estünk! - elmélkedett sebesen a deák. - Visszakaptuk a kölcsönkenyeret!”</w:t>
      </w:r>
    </w:p>
    <w:p>
      <w:pPr>
        <w:pStyle w:val="Csakszveg"/>
        <w:spacing w:before="120" w:after="0"/>
        <w:ind w:firstLine="284"/>
        <w:jc w:val="both"/>
        <w:rPr/>
      </w:pPr>
      <w:r>
        <w:rPr/>
        <w:t>Mocorgott mind. Az éhes medvék egyre dühösebben csámborogtak ide-oda közöttük. Dühöngött a deák, hogy a vastag alomszalma elnyeli a bestiák lépteinek zaját. Először átkozta, aki a szalmát ide béhajigálta, aztán meg áldotta, hisz annak az ismeretlen szolgának köszönhetik, hogy - nyakukat nem szegték, s kezüket lábukat nem törték.</w:t>
      </w:r>
    </w:p>
    <w:p>
      <w:pPr>
        <w:pStyle w:val="Csakszveg"/>
        <w:spacing w:before="120" w:after="0"/>
        <w:ind w:firstLine="284"/>
        <w:jc w:val="both"/>
        <w:rPr/>
      </w:pPr>
      <w:r>
        <w:rPr/>
        <w:t>Aztán a szemük megszokta a sötétet s azt is észrevették, valahonnan a fejük fölül beszivárog némi fény.</w:t>
      </w:r>
    </w:p>
    <w:p>
      <w:pPr>
        <w:pStyle w:val="Csakszveg"/>
        <w:spacing w:before="120" w:after="0"/>
        <w:ind w:firstLine="284"/>
        <w:jc w:val="both"/>
        <w:rPr/>
      </w:pPr>
      <w:r>
        <w:rPr/>
        <w:t>A két vérmedve fekete szőrhegyként ide-oda gurult közöttük. Egyszerre vérfagyasztó ordítás hallatszott, aztán Flórián rekedt dörmögése:</w:t>
      </w:r>
    </w:p>
    <w:p>
      <w:pPr>
        <w:pStyle w:val="Csakszveg"/>
        <w:spacing w:before="120" w:after="0"/>
        <w:ind w:firstLine="284"/>
        <w:jc w:val="both"/>
        <w:rPr/>
      </w:pPr>
      <w:r>
        <w:rPr/>
        <w:t>- Egy! Hol eszi a fene a másik dögöt?!</w:t>
      </w:r>
    </w:p>
    <w:p>
      <w:pPr>
        <w:pStyle w:val="Csakszveg"/>
        <w:spacing w:before="120" w:after="0"/>
        <w:ind w:firstLine="284"/>
        <w:jc w:val="both"/>
        <w:rPr/>
      </w:pPr>
      <w:r>
        <w:rPr/>
        <w:t>A rejtelmes, holthalovány derengésben látták: az óriás szász kovács csapzottan előmászik az egyik fetrengő vérmedve alól: Bizonnyal belémártotta a fenevad torkába a kését.</w:t>
      </w:r>
    </w:p>
    <w:p>
      <w:pPr>
        <w:pStyle w:val="Csakszveg"/>
        <w:spacing w:before="120" w:after="0"/>
        <w:ind w:firstLine="284"/>
        <w:jc w:val="both"/>
        <w:rPr/>
      </w:pPr>
      <w:r>
        <w:rPr/>
        <w:t>Majd meg a másik sarokból csapott veszett szuszogás feléjük. Petrenceszám repült a medvevizelettel átitatott szalma. A fojtott hörgés és lihegés abból az irányból eredt, ahol Golubánt sejtették feküdni. A derék rác vitéz tudta: a medve csak két lábra állva nagy legény, s ha fektében el tudja kapni a behemót állat gigáját s nyakát: az sincsen acélból, s csak addig kell szorítani, amíg beléfúl a szörnyetegbe a szusz. Ám erre a félelmetes erőfeszítésre csak olyan ember vállalkozzék, aki - miként Golubán - két kézzel a feje fölé tud nyomni egy malomkövet.</w:t>
      </w:r>
    </w:p>
    <w:p>
      <w:pPr>
        <w:pStyle w:val="Csakszveg"/>
        <w:spacing w:before="120" w:after="0"/>
        <w:ind w:firstLine="284"/>
        <w:jc w:val="both"/>
        <w:rPr/>
      </w:pPr>
      <w:r>
        <w:rPr/>
        <w:t>Még így sem tudható, a merész legény miképpen végezte volna, ha a szeplős képű szász óriás arra nem mászik, és némi aggodalmas találgatás után - vajon melyik a medve és melyik a rác góliát? - a vad kedvű mackó bordái közé nem döfi a kését.</w:t>
      </w:r>
    </w:p>
    <w:p>
      <w:pPr>
        <w:pStyle w:val="Csakszveg"/>
        <w:spacing w:before="120" w:after="0"/>
        <w:ind w:firstLine="284"/>
        <w:jc w:val="both"/>
        <w:rPr/>
      </w:pPr>
      <w:r>
        <w:rPr/>
        <w:t>A két vakmerő medveölő hosszú percekig pihegett a szalmán elterülve.</w:t>
      </w:r>
    </w:p>
    <w:p>
      <w:pPr>
        <w:pStyle w:val="Csakszveg"/>
        <w:spacing w:before="120" w:after="0"/>
        <w:ind w:firstLine="284"/>
        <w:jc w:val="both"/>
        <w:rPr/>
      </w:pPr>
      <w:r>
        <w:rPr/>
        <w:t>- No hát, sárga lett-é a gatyátok, fiúk?! - kérdezte halkan nagy soká Flórián, s közben ismét hallották ismerős, halovány nevetését. - Mert ha nem haragudtok meg, innen is kikecmergünk.</w:t>
      </w:r>
    </w:p>
    <w:p>
      <w:pPr>
        <w:pStyle w:val="Csakszveg"/>
        <w:spacing w:before="120" w:after="0"/>
        <w:ind w:firstLine="284"/>
        <w:jc w:val="both"/>
        <w:rPr/>
      </w:pPr>
      <w:r>
        <w:rPr/>
        <w:t>Nem haragudtak, de nem is hitték.</w:t>
      </w:r>
    </w:p>
    <w:p>
      <w:pPr>
        <w:pStyle w:val="Csakszveg"/>
        <w:spacing w:before="120" w:after="0"/>
        <w:ind w:firstLine="284"/>
        <w:jc w:val="both"/>
        <w:rPr/>
      </w:pPr>
      <w:r>
        <w:rPr/>
        <w:t>- Menjetek odébb! Éppen rajta álltok a kijáraton.</w:t>
      </w:r>
    </w:p>
    <w:p>
      <w:pPr>
        <w:pStyle w:val="Csakszveg"/>
        <w:spacing w:before="120" w:after="0"/>
        <w:ind w:firstLine="284"/>
        <w:jc w:val="both"/>
        <w:rPr/>
      </w:pPr>
      <w:r>
        <w:rPr/>
        <w:t>Azzal lábával elkotorta a bűzlő szalmát.</w:t>
      </w:r>
    </w:p>
    <w:p>
      <w:pPr>
        <w:pStyle w:val="Csakszveg"/>
        <w:spacing w:before="120" w:after="0"/>
        <w:ind w:firstLine="284"/>
        <w:jc w:val="both"/>
        <w:rPr/>
      </w:pPr>
      <w:r>
        <w:rPr/>
        <w:t>Megdöbbenten egyenesedett föl.</w:t>
      </w:r>
    </w:p>
    <w:p>
      <w:pPr>
        <w:pStyle w:val="Csakszveg"/>
        <w:spacing w:before="120" w:after="0"/>
        <w:ind w:firstLine="284"/>
        <w:jc w:val="both"/>
        <w:rPr/>
      </w:pPr>
      <w:r>
        <w:rPr/>
        <w:t>Sehol semmi.</w:t>
      </w:r>
    </w:p>
    <w:p>
      <w:pPr>
        <w:pStyle w:val="Csakszveg"/>
        <w:spacing w:before="120" w:after="0"/>
        <w:ind w:firstLine="284"/>
        <w:jc w:val="both"/>
        <w:rPr/>
      </w:pPr>
      <w:r>
        <w:rPr/>
        <w:t>- Segítsetek! Itt kell lenni!</w:t>
      </w:r>
    </w:p>
    <w:p>
      <w:pPr>
        <w:pStyle w:val="Csakszveg"/>
        <w:spacing w:before="120" w:after="0"/>
        <w:ind w:firstLine="284"/>
        <w:jc w:val="both"/>
        <w:rPr/>
      </w:pPr>
      <w:r>
        <w:rPr/>
        <w:t>Küsgergő lába akadt belé a roppant vasgyűrűbe.</w:t>
      </w:r>
    </w:p>
    <w:p>
      <w:pPr>
        <w:pStyle w:val="Csakszveg"/>
        <w:spacing w:before="120" w:after="0"/>
        <w:ind w:firstLine="284"/>
        <w:jc w:val="both"/>
        <w:rPr/>
      </w:pPr>
      <w:r>
        <w:rPr/>
        <w:t>- Hé, hopp!</w:t>
      </w:r>
    </w:p>
    <w:p>
      <w:pPr>
        <w:pStyle w:val="Csakszveg"/>
        <w:spacing w:before="120" w:after="0"/>
        <w:ind w:firstLine="284"/>
        <w:jc w:val="both"/>
        <w:rPr/>
      </w:pPr>
      <w:r>
        <w:rPr/>
        <w:t>Lyuk tátong alattuk.</w:t>
      </w:r>
    </w:p>
    <w:p>
      <w:pPr>
        <w:pStyle w:val="Csakszveg"/>
        <w:spacing w:before="120" w:after="0"/>
        <w:ind w:firstLine="284"/>
        <w:jc w:val="both"/>
        <w:rPr/>
      </w:pPr>
      <w:r>
        <w:rPr/>
        <w:t>Ki tudja, milyen mély?</w:t>
      </w:r>
    </w:p>
    <w:p>
      <w:pPr>
        <w:pStyle w:val="Csakszveg"/>
        <w:spacing w:before="120" w:after="0"/>
        <w:ind w:firstLine="284"/>
        <w:jc w:val="both"/>
        <w:rPr/>
      </w:pPr>
      <w:r>
        <w:rPr/>
        <w:t>Összekötözik a ferences csuhák fehér kordáit, Küsgergő derekára köti.</w:t>
      </w:r>
    </w:p>
    <w:p>
      <w:pPr>
        <w:pStyle w:val="Csakszveg"/>
        <w:spacing w:before="120" w:after="0"/>
        <w:ind w:firstLine="284"/>
        <w:jc w:val="both"/>
        <w:rPr/>
      </w:pPr>
      <w:r>
        <w:rPr/>
        <w:t>Flórián kését a foga közé veszi - még érződik rajta a sűrű medvevér! -, aztán eltűnik a szemük elől.</w:t>
      </w:r>
    </w:p>
    <w:p>
      <w:pPr>
        <w:pStyle w:val="Csakszveg"/>
        <w:spacing w:before="120" w:after="0"/>
        <w:ind w:firstLine="284"/>
        <w:jc w:val="both"/>
        <w:rPr/>
      </w:pPr>
      <w:r>
        <w:rPr/>
        <w:t>Hőzöngenek a többiek. Nem kellett volna elengedni. Ki tudja, hová visz ez az út?</w:t>
      </w:r>
    </w:p>
    <w:p>
      <w:pPr>
        <w:pStyle w:val="Csakszveg"/>
        <w:spacing w:before="120" w:after="0"/>
        <w:ind w:firstLine="284"/>
        <w:jc w:val="both"/>
        <w:rPr/>
      </w:pPr>
      <w:r>
        <w:rPr/>
        <w:t>- Hová visz, hová visz?! - mérgelődött Flórián. – Ebből a várból errefelé lehet kijutni, ha szorul a kapca.</w:t>
      </w:r>
    </w:p>
    <w:p>
      <w:pPr>
        <w:pStyle w:val="Csakszveg"/>
        <w:spacing w:before="120" w:after="0"/>
        <w:ind w:firstLine="284"/>
        <w:jc w:val="both"/>
        <w:rPr/>
      </w:pPr>
      <w:r>
        <w:rPr/>
        <w:t>Enged a kötél.</w:t>
      </w:r>
    </w:p>
    <w:p>
      <w:pPr>
        <w:pStyle w:val="Csakszveg"/>
        <w:spacing w:before="120" w:after="0"/>
        <w:ind w:firstLine="284"/>
        <w:jc w:val="both"/>
        <w:rPr/>
      </w:pPr>
      <w:r>
        <w:rPr/>
        <w:t>- No, hisztek már, ostobák? Földet ért!</w:t>
      </w:r>
    </w:p>
    <w:p>
      <w:pPr>
        <w:pStyle w:val="Csakszveg"/>
        <w:spacing w:before="120" w:after="0"/>
        <w:ind w:firstLine="284"/>
        <w:jc w:val="both"/>
        <w:rPr/>
      </w:pPr>
      <w:r>
        <w:rPr/>
        <w:t>Egymás után ereszkedtek alá. Roppant terhük alatt vészjóslóan pattog a condrából font kötél.</w:t>
      </w:r>
    </w:p>
    <w:p>
      <w:pPr>
        <w:pStyle w:val="Csakszveg"/>
        <w:spacing w:before="120" w:after="0"/>
        <w:ind w:firstLine="284"/>
        <w:jc w:val="both"/>
        <w:rPr/>
      </w:pPr>
      <w:r>
        <w:rPr/>
        <w:t>Árok. Mellig ér benne a víz. Büdös, nyákos. Tapad. Az alja térden felül merő sikamlós, ragadós iszap.</w:t>
      </w:r>
    </w:p>
    <w:p>
      <w:pPr>
        <w:pStyle w:val="Csakszveg"/>
        <w:spacing w:before="120" w:after="0"/>
        <w:ind w:firstLine="284"/>
        <w:jc w:val="both"/>
        <w:rPr/>
      </w:pPr>
      <w:r>
        <w:rPr/>
        <w:t>A végében egy rács.</w:t>
      </w:r>
    </w:p>
    <w:p>
      <w:pPr>
        <w:pStyle w:val="Csakszveg"/>
        <w:spacing w:before="120" w:after="0"/>
        <w:ind w:firstLine="284"/>
        <w:jc w:val="both"/>
        <w:rPr/>
      </w:pPr>
      <w:r>
        <w:rPr/>
        <w:t>Flórián matat a felső sarka körül.</w:t>
      </w:r>
    </w:p>
    <w:p>
      <w:pPr>
        <w:pStyle w:val="Csakszveg"/>
        <w:spacing w:before="120" w:after="0"/>
        <w:ind w:firstLine="284"/>
        <w:jc w:val="both"/>
        <w:rPr/>
      </w:pPr>
      <w:r>
        <w:rPr/>
        <w:t>Kattan a vas és - kívül vannak a váron.</w:t>
      </w:r>
    </w:p>
    <w:p>
      <w:pPr>
        <w:pStyle w:val="Csakszveg"/>
        <w:spacing w:before="120" w:after="0"/>
        <w:ind w:firstLine="284"/>
        <w:jc w:val="both"/>
        <w:rPr/>
      </w:pPr>
      <w:r>
        <w:rPr/>
        <w:t>Küsgergő az öklét rázza a soktornyú palota felé, s arca felég a régi heg</w:t>
      </w:r>
    </w:p>
    <w:p>
      <w:pPr>
        <w:pStyle w:val="Csakszveg"/>
        <w:spacing w:before="120" w:after="0"/>
        <w:ind w:firstLine="284"/>
        <w:jc w:val="both"/>
        <w:rPr/>
      </w:pPr>
      <w:r>
        <w:rPr/>
        <w:t>- Megállj, Gábris úrfi! Jön még a kutyára dér!</w:t>
      </w:r>
    </w:p>
    <w:p>
      <w:pPr>
        <w:pStyle w:val="Csakszveg"/>
        <w:spacing w:before="120" w:after="0"/>
        <w:ind w:firstLine="284"/>
        <w:jc w:val="center"/>
        <w:rPr/>
      </w:pPr>
      <w:r>
        <w:rPr/>
        <w:t>*</w:t>
      </w:r>
    </w:p>
    <w:p>
      <w:pPr>
        <w:pStyle w:val="Csakszveg"/>
        <w:spacing w:before="120" w:after="0"/>
        <w:ind w:firstLine="284"/>
        <w:jc w:val="both"/>
        <w:rPr/>
      </w:pPr>
      <w:r>
        <w:rPr/>
        <w:t>Pirkadt.</w:t>
      </w:r>
    </w:p>
    <w:p>
      <w:pPr>
        <w:pStyle w:val="Csakszveg"/>
        <w:spacing w:before="120" w:after="0"/>
        <w:ind w:firstLine="284"/>
        <w:jc w:val="both"/>
        <w:rPr/>
      </w:pPr>
      <w:r>
        <w:rPr/>
        <w:t>A legények észrevették: a felvonóhidakat mer nem húzta fel az őr. Minek is tette volna? Lopott Kő várának oly rossz a híre, hogy fényes nappal az ördögök öregapja sem meri betenni a lábát.</w:t>
      </w:r>
    </w:p>
    <w:p>
      <w:pPr>
        <w:pStyle w:val="Csakszveg"/>
        <w:spacing w:before="120" w:after="0"/>
        <w:ind w:firstLine="284"/>
        <w:jc w:val="both"/>
        <w:rPr/>
      </w:pPr>
      <w:r>
        <w:rPr/>
        <w:t>S különben is, akkora volt a felfordulása várban a történtek miatt, hogy a kapuőr is leszaladt a toronyból, és a száját tátotta a palota előtt. Volt mit hallania. A szolgálóleányok percenként futottak ki a nagy kőházból a hírekkel:</w:t>
      </w:r>
    </w:p>
    <w:p>
      <w:pPr>
        <w:pStyle w:val="Csakszveg"/>
        <w:spacing w:before="120" w:after="0"/>
        <w:ind w:firstLine="284"/>
        <w:jc w:val="both"/>
        <w:rPr/>
      </w:pPr>
      <w:r>
        <w:rPr/>
        <w:t>- Vége van őnagyságának! A delet már a lélekharang kondítja neki!</w:t>
      </w:r>
    </w:p>
    <w:p>
      <w:pPr>
        <w:pStyle w:val="Csakszveg"/>
        <w:spacing w:before="120" w:after="0"/>
        <w:ind w:firstLine="284"/>
        <w:jc w:val="both"/>
        <w:rPr/>
      </w:pPr>
      <w:r>
        <w:rPr/>
        <w:t>A következő cseléd így tudta:</w:t>
      </w:r>
    </w:p>
    <w:p>
      <w:pPr>
        <w:pStyle w:val="Csakszveg"/>
        <w:spacing w:before="120" w:after="0"/>
        <w:ind w:firstLine="284"/>
        <w:jc w:val="both"/>
        <w:rPr/>
      </w:pPr>
      <w:r>
        <w:rPr/>
        <w:t>- Rébi nenő megkente, és kutya baja már. Egy egész sült kappant béfalt fölöstökömre!</w:t>
      </w:r>
    </w:p>
    <w:p>
      <w:pPr>
        <w:pStyle w:val="Csakszveg"/>
        <w:spacing w:before="120" w:after="0"/>
        <w:ind w:firstLine="284"/>
        <w:jc w:val="both"/>
        <w:rPr/>
      </w:pPr>
      <w:r>
        <w:rPr/>
        <w:t>A harmadik megint gyászba borította a kíváncsi ácsorgókat:</w:t>
      </w:r>
    </w:p>
    <w:p>
      <w:pPr>
        <w:pStyle w:val="Csakszveg"/>
        <w:spacing w:before="120" w:after="0"/>
        <w:ind w:firstLine="284"/>
        <w:jc w:val="both"/>
        <w:rPr/>
      </w:pPr>
      <w:r>
        <w:rPr/>
        <w:t>- Lépe, mája leszakadt! Odavan szegény! Az az átok Fekete Lovag leverte a veséjét.</w:t>
      </w:r>
    </w:p>
    <w:p>
      <w:pPr>
        <w:pStyle w:val="Csakszveg"/>
        <w:spacing w:before="120" w:after="0"/>
        <w:ind w:firstLine="284"/>
        <w:jc w:val="both"/>
        <w:rPr/>
      </w:pPr>
      <w:r>
        <w:rPr/>
        <w:t>De a negyedik még okosabb volt, az afféle belső asztali léhűtő tisztségben szolgálta a Boromisszákat:</w:t>
      </w:r>
    </w:p>
    <w:p>
      <w:pPr>
        <w:pStyle w:val="Csakszveg"/>
        <w:spacing w:before="120" w:after="0"/>
        <w:ind w:firstLine="284"/>
        <w:jc w:val="both"/>
        <w:rPr/>
      </w:pPr>
      <w:r>
        <w:rPr/>
        <w:t>- Kushadj, cserfes csürhe! Hármat se számoltok, kijő maga őnagysága, és eltöri a hátatokon a fokosát, ha itt talál benneteket.</w:t>
      </w:r>
    </w:p>
    <w:p>
      <w:pPr>
        <w:pStyle w:val="Csakszveg"/>
        <w:spacing w:before="120" w:after="0"/>
        <w:ind w:firstLine="284"/>
        <w:jc w:val="both"/>
        <w:rPr/>
      </w:pPr>
      <w:r>
        <w:rPr/>
        <w:t>Küsgergő az erdőben a füle tövét vakarta</w:t>
      </w:r>
    </w:p>
    <w:p>
      <w:pPr>
        <w:pStyle w:val="Csakszveg"/>
        <w:spacing w:before="120" w:after="0"/>
        <w:ind w:firstLine="284"/>
        <w:jc w:val="both"/>
        <w:rPr/>
      </w:pPr>
      <w:r>
        <w:rPr/>
        <w:t>- Az Isten megverte! Mire jutunk a lovaink nélkül?! Ha fölfedezik, hogy eltűntünk, mindjárt fülön ragadnak bennünket!</w:t>
      </w:r>
    </w:p>
    <w:p>
      <w:pPr>
        <w:pStyle w:val="Csakszveg"/>
        <w:spacing w:before="120" w:after="0"/>
        <w:ind w:firstLine="284"/>
        <w:jc w:val="both"/>
        <w:rPr/>
      </w:pPr>
      <w:r>
        <w:rPr/>
        <w:t>Próba: szerencse! Meg kell kísérelni, kihozni a hűséges állatokat.</w:t>
      </w:r>
    </w:p>
    <w:p>
      <w:pPr>
        <w:pStyle w:val="Csakszveg"/>
        <w:spacing w:before="120" w:after="0"/>
        <w:ind w:firstLine="284"/>
        <w:jc w:val="both"/>
        <w:rPr/>
      </w:pPr>
      <w:r>
        <w:rPr/>
        <w:t>Laurentiu eltört egy kis ágat, és a háta mögé dugta a kezét, aztán előhúzta</w:t>
      </w:r>
    </w:p>
    <w:p>
      <w:pPr>
        <w:pStyle w:val="Csakszveg"/>
        <w:spacing w:before="120" w:after="0"/>
        <w:ind w:firstLine="284"/>
        <w:jc w:val="both"/>
        <w:rPr/>
      </w:pPr>
      <w:r>
        <w:rPr/>
        <w:t>- Aki a rövidebbet húzza, bemén!</w:t>
      </w:r>
    </w:p>
    <w:p>
      <w:pPr>
        <w:pStyle w:val="Csakszveg"/>
        <w:spacing w:before="120" w:after="0"/>
        <w:ind w:firstLine="284"/>
        <w:jc w:val="both"/>
        <w:rPr/>
      </w:pPr>
      <w:r>
        <w:rPr/>
        <w:t>A dunaszentandrási legényre haragudott meg a szeszélyes kedvű Fortuna istenasszony. Nem tudja, látja-e még egyszer édes barátait, akikkel jóban s rosszban így összekovácsolódott. Reájuk kacsintott, s nevetett, hogy elpalástolja megindultságát. És magára rántotta a Jeromos pap megszáradt klepetusát.</w:t>
      </w:r>
    </w:p>
    <w:p>
      <w:pPr>
        <w:pStyle w:val="Csakszveg"/>
        <w:spacing w:before="120" w:after="0"/>
        <w:ind w:firstLine="284"/>
        <w:jc w:val="both"/>
        <w:rPr/>
      </w:pPr>
      <w:r>
        <w:rPr/>
        <w:t>Az úton előttük akkor kocogott el egy lajt. A gerendákon hasaló óriási hordóban bort vitt egy várbéli vincellér.</w:t>
      </w:r>
    </w:p>
    <w:p>
      <w:pPr>
        <w:pStyle w:val="Csakszveg"/>
        <w:spacing w:before="120" w:after="0"/>
        <w:ind w:firstLine="284"/>
        <w:jc w:val="both"/>
        <w:rPr/>
      </w:pPr>
      <w:r>
        <w:rPr/>
        <w:t>Merészen eléje lépett.</w:t>
      </w:r>
    </w:p>
    <w:p>
      <w:pPr>
        <w:pStyle w:val="Csakszveg"/>
        <w:spacing w:before="120" w:after="0"/>
        <w:ind w:firstLine="284"/>
        <w:jc w:val="both"/>
        <w:rPr/>
      </w:pPr>
      <w:r>
        <w:rPr/>
        <w:t>- Jó ember..., alig állok a lábamon..., fölvennél?</w:t>
      </w:r>
    </w:p>
    <w:p>
      <w:pPr>
        <w:pStyle w:val="Csakszveg"/>
        <w:spacing w:before="120" w:after="0"/>
        <w:ind w:firstLine="284"/>
        <w:jc w:val="both"/>
        <w:rPr/>
      </w:pPr>
      <w:r>
        <w:rPr/>
        <w:t>A vincellér alázattal kapta le süvegét. Úgy félt mindenki a barna barátcsuhától, akár az ördög a szentelt víztől. Pokrócát átgyűrte a pap feneke alá, s meggyühükölte a két bozontos cocót.</w:t>
      </w:r>
    </w:p>
    <w:p>
      <w:pPr>
        <w:pStyle w:val="Csakszveg"/>
        <w:spacing w:before="120" w:after="0"/>
        <w:ind w:firstLine="284"/>
        <w:jc w:val="both"/>
        <w:rPr/>
      </w:pPr>
      <w:r>
        <w:rPr/>
        <w:t>- Gyerünk!</w:t>
      </w:r>
    </w:p>
    <w:p>
      <w:pPr>
        <w:pStyle w:val="Csakszveg"/>
        <w:spacing w:before="120" w:after="0"/>
        <w:ind w:firstLine="284"/>
        <w:jc w:val="both"/>
        <w:rPr/>
      </w:pPr>
      <w:r>
        <w:rPr/>
        <w:t>Küsgergőnek dobogott a szíve: ugyan sikerül?</w:t>
      </w:r>
    </w:p>
    <w:p>
      <w:pPr>
        <w:pStyle w:val="Csakszveg"/>
        <w:spacing w:before="120" w:after="0"/>
        <w:ind w:firstLine="284"/>
        <w:jc w:val="both"/>
        <w:rPr/>
      </w:pPr>
      <w:r>
        <w:rPr/>
        <w:t>De mikor az első ember térdet hajtott előtte, és keresztet vetett, már mosolyogni is mert mélyen a homlokába húzott csuklyája oltalmában.</w:t>
      </w:r>
    </w:p>
    <w:p>
      <w:pPr>
        <w:pStyle w:val="Csakszveg"/>
        <w:spacing w:before="120" w:after="0"/>
        <w:ind w:firstLine="284"/>
        <w:jc w:val="both"/>
        <w:rPr/>
      </w:pPr>
      <w:r>
        <w:rPr/>
        <w:t>- Hajts, testvérem, az istállók felé!</w:t>
      </w:r>
    </w:p>
    <w:p>
      <w:pPr>
        <w:pStyle w:val="Csakszveg"/>
        <w:spacing w:before="120" w:after="0"/>
        <w:ind w:firstLine="284"/>
        <w:jc w:val="both"/>
        <w:rPr/>
      </w:pPr>
      <w:r>
        <w:rPr/>
        <w:t>A vincellér megmeredt</w:t>
      </w:r>
    </w:p>
    <w:p>
      <w:pPr>
        <w:pStyle w:val="Csakszveg"/>
        <w:spacing w:before="120" w:after="0"/>
        <w:ind w:firstLine="284"/>
        <w:jc w:val="both"/>
        <w:rPr/>
      </w:pPr>
      <w:r>
        <w:rPr/>
        <w:t>- Hát... nem a palotába elébb?!</w:t>
      </w:r>
    </w:p>
    <w:p>
      <w:pPr>
        <w:pStyle w:val="Csakszveg"/>
        <w:spacing w:before="120" w:after="0"/>
        <w:ind w:firstLine="284"/>
        <w:jc w:val="both"/>
        <w:rPr/>
      </w:pPr>
      <w:r>
        <w:rPr/>
        <w:t>- Ne vitázz, paraszt, mert imádkozom érted, hogy elvigyen az ördög! A vikárius úrnak kell hátasokat vinnem, mert... az éjszaka nagy baj érte szegényt..., ide akar sietni...</w:t>
      </w:r>
    </w:p>
    <w:p>
      <w:pPr>
        <w:pStyle w:val="Csakszveg"/>
        <w:spacing w:before="120" w:after="0"/>
        <w:ind w:firstLine="284"/>
        <w:jc w:val="both"/>
        <w:rPr/>
      </w:pPr>
      <w:r>
        <w:rPr/>
        <w:t>A borcsinálónak majd kilyukadt az oldala a kíváncsiságtól. Akkor volt csak igazán boldog, ha valami hírt ő hallhatott mindenkinél elébb: Kese, busa bajszát beszopta, és vacogott a foga a félelemtől, mert látta: kemény ember ez a pap, nem állhatja, ha faggatni meri. De tán belépusztult volna, ha ki nem bökheti:</w:t>
      </w:r>
    </w:p>
    <w:p>
      <w:pPr>
        <w:pStyle w:val="Csakszveg"/>
        <w:spacing w:before="120" w:after="0"/>
        <w:ind w:firstLine="284"/>
        <w:jc w:val="both"/>
        <w:rPr/>
      </w:pPr>
      <w:r>
        <w:rPr/>
        <w:t>-... Szentatyám..., egy akó meggyesi aszút ajándékozok az inkvizitálóknak, ha... megmondod: mi történt?!</w:t>
      </w:r>
    </w:p>
    <w:p>
      <w:pPr>
        <w:pStyle w:val="Csakszveg"/>
        <w:spacing w:before="120" w:after="0"/>
        <w:ind w:firstLine="284"/>
        <w:jc w:val="both"/>
        <w:rPr/>
      </w:pPr>
      <w:r>
        <w:rPr/>
        <w:t>Küsgergőnek tetszett a veszélyes játék.</w:t>
      </w:r>
    </w:p>
    <w:p>
      <w:pPr>
        <w:pStyle w:val="Csakszveg"/>
        <w:spacing w:before="120" w:after="0"/>
        <w:ind w:firstLine="284"/>
        <w:jc w:val="both"/>
        <w:rPr/>
      </w:pPr>
      <w:r>
        <w:rPr/>
        <w:t>- A Fekete Lovagnak hallottad már hírét?</w:t>
      </w:r>
    </w:p>
    <w:p>
      <w:pPr>
        <w:pStyle w:val="Csakszveg"/>
        <w:spacing w:before="120" w:after="0"/>
        <w:ind w:firstLine="284"/>
        <w:jc w:val="both"/>
        <w:rPr/>
      </w:pPr>
      <w:r>
        <w:rPr/>
        <w:t>A vincellérnek felragyogott az arca, de hirtelen lenyelte örömét, hisz... ki tudja? Ha elárulja, hogy őnéki istentelenül tetszett, hogy az a derék vitéz így megtáncoltatta á Boromisszákat - ez a tengeri herkentyű barát tán keresztben lenyeli. Így hát óvatosan kezdte, mint az egyszer már faron rúgott kutya a csaholást</w:t>
      </w:r>
    </w:p>
    <w:p>
      <w:pPr>
        <w:pStyle w:val="Csakszveg"/>
        <w:spacing w:before="120" w:after="0"/>
        <w:ind w:firstLine="284"/>
        <w:jc w:val="both"/>
        <w:rPr/>
      </w:pPr>
      <w:r>
        <w:rPr/>
        <w:t>- Hát... sok minden gazságot művelt az a fattyú... De hát..., ami késik - nem múlik... Majd ti, szentatyám..., elintézitek, hogy... hamarosan rotyogó szurokban főzzék meg a lelkét.</w:t>
      </w:r>
    </w:p>
    <w:p>
      <w:pPr>
        <w:pStyle w:val="Csakszveg"/>
        <w:spacing w:before="120" w:after="0"/>
        <w:ind w:firstLine="284"/>
        <w:jc w:val="both"/>
        <w:rPr/>
      </w:pPr>
      <w:r>
        <w:rPr/>
        <w:t>Küsgergő nevetett suttyomban:</w:t>
      </w:r>
    </w:p>
    <w:p>
      <w:pPr>
        <w:pStyle w:val="Csakszveg"/>
        <w:spacing w:before="120" w:after="0"/>
        <w:ind w:firstLine="284"/>
        <w:jc w:val="both"/>
        <w:rPr/>
      </w:pPr>
      <w:r>
        <w:rPr/>
        <w:t>- Rajtaütöttek a főtisztelendő vikárius úron..., és megkötözték...</w:t>
      </w:r>
    </w:p>
    <w:p>
      <w:pPr>
        <w:pStyle w:val="Csakszveg"/>
        <w:spacing w:before="120" w:after="0"/>
        <w:ind w:firstLine="284"/>
        <w:jc w:val="both"/>
        <w:rPr/>
      </w:pPr>
      <w:r>
        <w:rPr/>
        <w:t>A vincellér keresztet vetett, és napperzselte ráncai között bújócskázni kezdett a félsz meg a káröröm. Egyszer őt megkenték mogyorófahájjal a szent életű atyák, mert kicsit pimpós volt a bor, amit asztalukra szolgált. Persze, nem véletlenül volt pimpós. Azt őkelme azért rendezte úgy, mert... a legjobb komáját Krassóban hüvelykszorítóval meggyötörték. Csak azért, mert ugyanúgy hívták, mint Budai Nagy Antal egyik hajdanvaló vitézét. Rá akarták szedni: vallja azt, hogy ő az, aki Nagyenyed városában megkergette vasvillával apátkanonok szekretáriusát. Hát hogy lehetett volna az, amikor azt a kérdéses papzargató vitézt még 1438-ban Nagyenyed kapuja előtt a papok megtanították karón lovagolni?!</w:t>
      </w:r>
    </w:p>
    <w:p>
      <w:pPr>
        <w:pStyle w:val="Csakszveg"/>
        <w:spacing w:before="120" w:after="0"/>
        <w:ind w:firstLine="284"/>
        <w:jc w:val="both"/>
        <w:rPr/>
      </w:pPr>
      <w:r>
        <w:rPr/>
        <w:t>- Osztán... el is..., el is... - kezdte sebesen, azt akarván kérdezni, hogy „el is döngették őket? Mert az igazán megjárt volna a bestyéknek!!” - de elharapta hamar! No, még csak az kéne, hogy ez a pap észrevegye, ő rosszat akar az inkvizitálóknak! Hamar füstre akasztanák őt is!</w:t>
      </w:r>
    </w:p>
    <w:p>
      <w:pPr>
        <w:pStyle w:val="Csakszveg"/>
        <w:spacing w:before="120" w:after="0"/>
        <w:ind w:firstLine="284"/>
        <w:jc w:val="both"/>
        <w:rPr/>
      </w:pPr>
      <w:r>
        <w:rPr/>
        <w:t>- Azt nem! Ujjal se mertek hozzánk nyúlni! De majd mesélem tovább, ha Jakab páterrel a várba megtértünk! - szakasztotta félbe a mesét Küsgergő, mert a lajtos szekér közben odakanyarodott az istálló elé.</w:t>
      </w:r>
    </w:p>
    <w:p>
      <w:pPr>
        <w:pStyle w:val="Csakszveg"/>
        <w:spacing w:before="120" w:after="0"/>
        <w:ind w:firstLine="284"/>
        <w:jc w:val="both"/>
        <w:rPr/>
      </w:pPr>
      <w:r>
        <w:rPr/>
        <w:t>A vincellér oly zavarban volt, hogy fel sem tűnt neki, mily fiatalos-fürgén ugrott le szekeréről ez a pap. S az sem, hogy amikor a barát belépett a lovak óljába, tüstént felnyihogott egy éjfekete mén. Fel hát, mert Sólyom megismerte gazdáját, és dobbantott, nyítt veszett örömében. A derék istállószolgák mind a négyük lovát egymás mellé kötötték. Hamar elszabta a Flórián késével a kötőféküket. A nyerget is elfeledték leszedni róluk, csak éppen meglazították kicsit a hevedert a hasuk alatt. A szolgák kardjai ott ácsorogtak a sarokban. Felmarkolta mind az ötöt a dunaszentandrási legény.</w:t>
      </w:r>
    </w:p>
    <w:p>
      <w:pPr>
        <w:pStyle w:val="Csakszveg"/>
        <w:spacing w:before="120" w:after="0"/>
        <w:ind w:firstLine="284"/>
        <w:jc w:val="both"/>
        <w:rPr/>
      </w:pPr>
      <w:r>
        <w:rPr/>
        <w:t>Felült, aztán azt rebegte:</w:t>
      </w:r>
    </w:p>
    <w:p>
      <w:pPr>
        <w:pStyle w:val="Csakszveg"/>
        <w:spacing w:before="120" w:after="0"/>
        <w:ind w:firstLine="284"/>
        <w:jc w:val="both"/>
        <w:rPr/>
      </w:pPr>
      <w:r>
        <w:rPr/>
        <w:t>- Jézus, segélj!</w:t>
      </w:r>
    </w:p>
    <w:p>
      <w:pPr>
        <w:pStyle w:val="Csakszveg"/>
        <w:spacing w:before="120" w:after="0"/>
        <w:ind w:firstLine="284"/>
        <w:jc w:val="both"/>
        <w:rPr/>
      </w:pPr>
      <w:r>
        <w:rPr/>
        <w:t>Kiléptetett az istállóból, kötőféken vezette a másik három paripát. És megindult a várkapu felé.</w:t>
      </w:r>
    </w:p>
    <w:p>
      <w:pPr>
        <w:pStyle w:val="Csakszveg"/>
        <w:spacing w:before="120" w:after="0"/>
        <w:ind w:firstLine="284"/>
        <w:jc w:val="both"/>
        <w:rPr/>
      </w:pPr>
      <w:r>
        <w:rPr/>
        <w:t>Malakiás akkor lépett ki a palota erkélyére, friss levegőt szívni, s teliholdként fénylő büszke orcáját az udvarosoknak megmutatni.</w:t>
      </w:r>
    </w:p>
    <w:p>
      <w:pPr>
        <w:pStyle w:val="Csakszveg"/>
        <w:spacing w:before="120" w:after="0"/>
        <w:ind w:firstLine="284"/>
        <w:jc w:val="both"/>
        <w:rPr/>
      </w:pPr>
      <w:r>
        <w:rPr/>
        <w:t>Nagy és jeles fogás a tegnap éjszakai! Megvan a Fekete Lovag - ha ugyan a medvék még eddig szét nem tépték.</w:t>
      </w:r>
    </w:p>
    <w:p>
      <w:pPr>
        <w:pStyle w:val="Csakszveg"/>
        <w:spacing w:before="120" w:after="0"/>
        <w:ind w:firstLine="284"/>
        <w:jc w:val="both"/>
        <w:rPr/>
      </w:pPr>
      <w:r>
        <w:rPr/>
        <w:t>Déltájban ideér Jakab pap, a többit rá lehet bízni. Nem fog irgalmazni. Aki ilyen szégyent átél, az nem ismer majd könyörületet! Azon tépelődött a púpos, lehet, hogy két-három falut kér jutalmul. Amit tett - nem csekélység! Kimentette a félholt öreg nagyságos urat a gonoszok kezéből, és Gábris úrfi is neki köszönheti, hogy nem lett ártány őrök életére, akár a szultán eunuchjai.</w:t>
      </w:r>
    </w:p>
    <w:p>
      <w:pPr>
        <w:pStyle w:val="Csakszveg"/>
        <w:spacing w:before="120" w:after="0"/>
        <w:ind w:firstLine="284"/>
        <w:jc w:val="both"/>
        <w:rPr/>
      </w:pPr>
      <w:r>
        <w:rPr/>
        <w:t>Az udvarosok mélyen bókoltak előtte. Ő gőgösen elnézett felettük. „Ha úgy akarom, térden fognak csúszni-mászni előttem! Az urak az életüket nekem köszönhetik! Ha úgy tetszik: a Boromisszák fő-fő kapitánya leszek!”</w:t>
      </w:r>
    </w:p>
    <w:p>
      <w:pPr>
        <w:pStyle w:val="Csakszveg"/>
        <w:spacing w:before="120" w:after="0"/>
        <w:ind w:firstLine="284"/>
        <w:jc w:val="both"/>
        <w:rPr/>
      </w:pPr>
      <w:r>
        <w:rPr/>
        <w:t>Ej ni! Egy barát üget a várkapu felé. Három hátaslovat vezet kifelé. Ej, mi a kő! De sürgős lehet neki, mennyire igyekszik. Pap? Lóháton? Hogyan?! Az öreg Benedek pátert, a várplébánost köszvény kínozza, az még székbe se ül, szinte állva alszik... Hát akkor, ki ez a...</w:t>
      </w:r>
    </w:p>
    <w:p>
      <w:pPr>
        <w:pStyle w:val="Csakszveg"/>
        <w:spacing w:before="120" w:after="0"/>
        <w:ind w:firstLine="284"/>
        <w:jc w:val="both"/>
        <w:rPr/>
      </w:pPr>
      <w:r>
        <w:rPr/>
        <w:t>Nini! Hol a fehér korda a barát derekáról?! És... Úristen! Ki látott már katonacsizmás franciskánust?! Úristen! Lehetséges? Hiszen... a három álruhás a medvék tömlöcében...</w:t>
      </w:r>
    </w:p>
    <w:p>
      <w:pPr>
        <w:pStyle w:val="Csakszveg"/>
        <w:spacing w:before="120" w:after="0"/>
        <w:ind w:firstLine="284"/>
        <w:jc w:val="both"/>
        <w:rPr/>
      </w:pPr>
      <w:r>
        <w:rPr/>
        <w:t>Egy galamb vágódik is hirtelen a torony sisakja alól. A villámló fekete szőrű csődör megugrik... a kámzsa hátracsúszik...</w:t>
      </w:r>
    </w:p>
    <w:p>
      <w:pPr>
        <w:pStyle w:val="Csakszveg"/>
        <w:spacing w:before="120" w:after="0"/>
        <w:ind w:firstLine="284"/>
        <w:jc w:val="both"/>
        <w:rPr/>
      </w:pPr>
      <w:r>
        <w:rPr/>
        <w:t>Küsgergő? - rebegte öldöklő riadalommal a púpos. - Küsgergő! - szuszogta rémülten, majd minél nagyobb hanggal. S ordította a végén: - A hidat felhúzzátok! Szökevény! Elfogni! Elfogni!</w:t>
      </w:r>
    </w:p>
    <w:p>
      <w:pPr>
        <w:pStyle w:val="Csakszveg"/>
        <w:spacing w:before="120" w:after="0"/>
        <w:ind w:firstLine="284"/>
        <w:jc w:val="both"/>
        <w:rPr/>
      </w:pPr>
      <w:r>
        <w:rPr/>
        <w:t>Éktelem riadalom kerekedett a várban. Néhány minutum múltán a vén Boromissza karosszékében kivitette magát a palota erkélyére, őrjöngve rikácsolt, és toporzékolva rugdosta a pallót, öklével verte az erkély faragott kőperemét:</w:t>
      </w:r>
    </w:p>
    <w:p>
      <w:pPr>
        <w:pStyle w:val="Csakszveg"/>
        <w:spacing w:before="120" w:after="0"/>
        <w:ind w:firstLine="284"/>
        <w:jc w:val="both"/>
        <w:rPr/>
      </w:pPr>
      <w:r>
        <w:rPr/>
        <w:t>- Minden várbéli lóra szálljon! Ha kell, még a kukták is! Utána! Elfogjátok azt a bitangot! Elevenen idehozzátok! Én magam akarom belőle a lelket kiszorítani. Ezer aranyat adok a Fekete Lovagért!... Aki megfogja, kapitányommá teszem!...</w:t>
      </w:r>
    </w:p>
    <w:p>
      <w:pPr>
        <w:pStyle w:val="Csakszveg"/>
        <w:spacing w:before="120" w:after="0"/>
        <w:ind w:firstLine="284"/>
        <w:jc w:val="center"/>
        <w:rPr/>
      </w:pPr>
      <w:r>
        <w:rPr/>
        <w:t>*</w:t>
      </w:r>
    </w:p>
    <w:p>
      <w:pPr>
        <w:pStyle w:val="Csakszveg"/>
        <w:spacing w:before="120" w:after="0"/>
        <w:ind w:firstLine="284"/>
        <w:jc w:val="both"/>
        <w:rPr/>
      </w:pPr>
      <w:r>
        <w:rPr/>
        <w:t xml:space="preserve">Száz huszár repült a négy menekülő után. Az ezer csengő körmöci meg a kapitányi rang, kell-e több, hogy a korgó gyomrú, üres tarisznyájú várbéli martalóc, mint a szél, utána iramodjék?! Ezer arany - negyven ekealja föld vagy száz pompás paripa ára! Annyi temérdek földből egy ember holtig megél, száz jó ménnel pedig vagyonokat lehet szerezni a kolozsvári, nagyváradi futtatásokon, abból újabb paripákat nagy akár kisebb latifundiumot is lehet ragasztani, vagy... ha úgy tetszik, Kolozsvárott, a </w:t>
      </w:r>
      <w:r>
        <w:rPr>
          <w:i/>
          <w:iCs/>
        </w:rPr>
        <w:t>„Fekete Bárány”</w:t>
      </w:r>
      <w:r>
        <w:rPr/>
        <w:t>-ban egy hétig lehet egyfolytában dáridózni, minden cimborákkal úgy, hogy nemzedékek megemlegetik.</w:t>
      </w:r>
    </w:p>
    <w:p>
      <w:pPr>
        <w:pStyle w:val="Csakszveg"/>
        <w:spacing w:before="120" w:after="0"/>
        <w:ind w:firstLine="284"/>
        <w:jc w:val="both"/>
        <w:rPr/>
      </w:pPr>
      <w:r>
        <w:rPr/>
        <w:t>Hej, mennykő nagy summa az az ezer arany! Annyi temérdek pénzért a martalóc a tulajdon édesanyjának is nekimegy!</w:t>
      </w:r>
    </w:p>
    <w:p>
      <w:pPr>
        <w:pStyle w:val="Csakszveg"/>
        <w:spacing w:before="120" w:after="0"/>
        <w:ind w:firstLine="284"/>
        <w:jc w:val="both"/>
        <w:rPr/>
      </w:pPr>
      <w:r>
        <w:rPr/>
        <w:t>A legények paripái vad patadobajjal rohannak, a fülük mellett süvölt a izél.</w:t>
      </w:r>
    </w:p>
    <w:p>
      <w:pPr>
        <w:pStyle w:val="Csakszveg"/>
        <w:spacing w:before="120" w:after="0"/>
        <w:ind w:firstLine="284"/>
        <w:jc w:val="both"/>
        <w:rPr/>
      </w:pPr>
      <w:r>
        <w:rPr/>
        <w:t>Legelöl Küsgergő: áll a nyeregben, a kengyelt csak lábujjhegye éri, Sólyom nyakába búvik. Hátán a barátcsuha roppant barna púppá dagad, akár egy vitorla, korda nincs rajta, hát érzi, visszatartja lovát a futásban. Apró mozgásokkal kibúvik belőle könnyűszerrel - és akár gyerek bottal a kígyó levedlett bőrét - kardjával a magasba hajítja. Most már Sólyom szinte úszik a levegőben, s a dunaszentandrási legény messze maga mögött hagyja a társait. A ló szőre fényesfekete, a lovasa tetőtől talpig ragyogó fekete selyemben: úgy száguldanak, akár a ménkű.</w:t>
      </w:r>
    </w:p>
    <w:p>
      <w:pPr>
        <w:pStyle w:val="Csakszveg"/>
        <w:spacing w:before="120" w:after="0"/>
        <w:ind w:firstLine="284"/>
        <w:jc w:val="both"/>
        <w:rPr/>
      </w:pPr>
      <w:r>
        <w:rPr/>
        <w:t>Hanem Flóriánnak meg a deáknak az ülepe nem szokott az efféle hajszákhoz. Laurentiu érzi, hogy a feneke tájáról lábikrája felé valami meleg patak folyik: a vér. Ahányat dobban lova lába, annyiszor zöttyen vissza a kemény fanyeregbe, s az ajkát, a nyelvét már véresre harapta, s úgy érzi: a fülén loccsan ki tüstént az agyveleje. A szeme csillagokat lát, s a dobhártyájában zúg a vére.</w:t>
      </w:r>
    </w:p>
    <w:p>
      <w:pPr>
        <w:pStyle w:val="Csakszveg"/>
        <w:spacing w:before="120" w:after="0"/>
        <w:ind w:firstLine="284"/>
        <w:jc w:val="both"/>
        <w:rPr/>
      </w:pPr>
      <w:r>
        <w:rPr/>
        <w:t>S az út egyre szűkül, a keskeny földcsíkot mindinkább a hegy oldalához szorítja a Maros, és alant fenyegetően örvénylik a parti forgókban a habos víz.</w:t>
      </w:r>
    </w:p>
    <w:p>
      <w:pPr>
        <w:pStyle w:val="Csakszveg"/>
        <w:spacing w:before="120" w:after="0"/>
        <w:ind w:firstLine="284"/>
        <w:jc w:val="both"/>
        <w:rPr/>
      </w:pPr>
      <w:r>
        <w:rPr/>
        <w:t>És a fülében másféle zaj kúszik, és egyre erősödik.</w:t>
      </w:r>
    </w:p>
    <w:p>
      <w:pPr>
        <w:pStyle w:val="Csakszveg"/>
        <w:spacing w:before="120" w:after="0"/>
        <w:ind w:firstLine="284"/>
        <w:jc w:val="both"/>
        <w:rPr/>
      </w:pPr>
      <w:r>
        <w:rPr/>
        <w:t>Az üldözök csapata folyvást közeledik. Fel-felröppen olykor egy-egy gúnyos kiáltásuk, rikkanásuk, és úgy érzi Laurentiu: paripáik forró lehelete már a tarkóját perzseli...</w:t>
      </w:r>
    </w:p>
    <w:p>
      <w:pPr>
        <w:pStyle w:val="Csakszveg"/>
        <w:spacing w:before="120" w:after="0"/>
        <w:ind w:firstLine="284"/>
        <w:jc w:val="both"/>
        <w:rPr/>
      </w:pPr>
      <w:r>
        <w:rPr/>
        <w:t>Aztán, ahol oly szorossá válik a hegyi út, hogy épp csak elfér rajta egy megrakott szekér - hirtelen felbukkan egy óriási magas, ponyvás ekhós batár. Alig tudják lefékezni szédítő rohanásuk, a négy legény kis híján véres gomolyaggá zúzódik a váratlan akadályon.</w:t>
      </w:r>
    </w:p>
    <w:p>
      <w:pPr>
        <w:pStyle w:val="Csakszveg"/>
        <w:spacing w:before="120" w:after="0"/>
        <w:ind w:firstLine="284"/>
        <w:jc w:val="both"/>
        <w:rPr/>
      </w:pPr>
      <w:r>
        <w:rPr/>
        <w:t>- Hé, fiúk?! - lihegi Laurentiu. - Engedjetek!... Ez az a talián... csepűrágó szekér!... Én... majd én... Ti addig... - ernyedt kariéval vívást mutat nekik, és tíz körömmel kapaszkodik fel az ekhós szekérre, kardjával felhasítva a ponyváját.</w:t>
      </w:r>
    </w:p>
    <w:p>
      <w:pPr>
        <w:pStyle w:val="Csakszveg"/>
        <w:spacing w:before="120" w:after="0"/>
        <w:ind w:firstLine="284"/>
        <w:jc w:val="both"/>
        <w:rPr/>
      </w:pPr>
      <w:r>
        <w:rPr/>
        <w:t>Küsgergő már érti a deákot: akar valamit, kirántja a kardját, és a vészjóslón közelbe rohanó üldözőkre int:</w:t>
      </w:r>
    </w:p>
    <w:p>
      <w:pPr>
        <w:pStyle w:val="Csakszveg"/>
        <w:spacing w:before="120" w:after="0"/>
        <w:ind w:firstLine="284"/>
        <w:jc w:val="both"/>
        <w:rPr/>
      </w:pPr>
      <w:r>
        <w:rPr/>
        <w:t>- Hajrá, fiúk!</w:t>
      </w:r>
    </w:p>
    <w:p>
      <w:pPr>
        <w:pStyle w:val="Csakszveg"/>
        <w:spacing w:before="120" w:after="0"/>
        <w:ind w:firstLine="284"/>
        <w:jc w:val="both"/>
        <w:rPr/>
      </w:pPr>
      <w:r>
        <w:rPr/>
        <w:t>Térde megszorítja Sólyom oldalát, cseppet megkarcolja sarkantyúja pilléjével a nagyszerű harcimén vékonyát, mint egy kilőtt ágyúgolyó, a martalócok közé vágódik. Kardja véres rendet hasít a váratlan támadástól összetorlódó Boromissza-pribékek között. Egyet üt jobbra, egyet balra, s az ezer arany vérdíjra és a kapitányi rangra már hárommal kevesebb martalóc ácsingózik. Ledőlnek a nyeregből, és összetapodják őket társaik lovai. Jobbról egy bronzbarna óriás vágódik melléje: Golubán! Balról egy veresszőke, szeplős lópofa virít: Flórián! Küsgergő elmosolyodik, most már semmitől se fél.</w:t>
      </w:r>
    </w:p>
    <w:p>
      <w:pPr>
        <w:pStyle w:val="Csakszveg"/>
        <w:spacing w:before="120" w:after="0"/>
        <w:ind w:firstLine="284"/>
        <w:jc w:val="both"/>
        <w:rPr/>
      </w:pPr>
      <w:r>
        <w:rPr/>
        <w:t>A Boromisszák vagy százan vannak, és a düh, a szenvedély meg a bosszú vágya s a pénzéhség annyira hajtja őket, hogy úgy összetorlódnak a keskeny úton, hogy a kardjukat is alig tudják kivonni. Üvöltözve, eltorzult pofával rázzák a magasba szablyájukat.</w:t>
      </w:r>
    </w:p>
    <w:p>
      <w:pPr>
        <w:pStyle w:val="Csakszveg"/>
        <w:spacing w:before="120" w:after="0"/>
        <w:ind w:firstLine="284"/>
        <w:jc w:val="both"/>
        <w:rPr/>
      </w:pPr>
      <w:r>
        <w:rPr/>
        <w:t>A három legény mindenről megfeledkezik, csak verekszik ádázul, mint a komondorok gyűrűjébe került, halálra szánt csordás farkasok. Már rég elfeledték: Laurentiu felmászott az ekhós szekérre. Nem törődnek vele: sikerül-é a taliánnal bármit is elintéznie? Pengéjük cikázó villámként félelmetes sebeket szakit, és újra meg újra vérben fürdőzik. Életre-halálra küzdenek az életükért.</w:t>
      </w:r>
    </w:p>
    <w:p>
      <w:pPr>
        <w:pStyle w:val="Csakszveg"/>
        <w:spacing w:before="120" w:after="0"/>
        <w:ind w:firstLine="284"/>
        <w:jc w:val="both"/>
        <w:rPr/>
      </w:pPr>
      <w:r>
        <w:rPr/>
        <w:t>Észre sem veszik: a ponyva hasadékában rövidre nyírt, rózsás arcú olasz ifjú jelenik meg, majd fölötte egy szikár, karvalyképű, ápolt kecskeszakállú férfiú dugja ki a fejét. Az öregnek még az álla is leesik az iszonyú vagdalózás láttán, és szaporán hunyorog, a szeme és az orcája elfehéredik, mint aki alélni készül. Hanem az ifjú szeme elkerekedik, majd biccent, és elismerősen csettint, akárha azt mondaná: „Ez aztán igen, a mindenségit!”</w:t>
      </w:r>
    </w:p>
    <w:p>
      <w:pPr>
        <w:pStyle w:val="Csakszveg"/>
        <w:spacing w:before="120" w:after="0"/>
        <w:ind w:firstLine="284"/>
        <w:jc w:val="both"/>
        <w:rPr/>
      </w:pPr>
      <w:r>
        <w:rPr/>
        <w:t>Sólyom két lábon táncol: a pribékek rémülten tágulnak a tomboló paripa közeléből, és aki elmoccan a helyéről, annak Küsgergő kardja utánasüvít...</w:t>
      </w:r>
    </w:p>
    <w:p>
      <w:pPr>
        <w:pStyle w:val="Csakszveg"/>
        <w:spacing w:before="120" w:after="0"/>
        <w:ind w:firstLine="284"/>
        <w:jc w:val="both"/>
        <w:rPr/>
      </w:pPr>
      <w:r>
        <w:rPr/>
        <w:t>- Helyet! - bömböl egy nyakigláb, csupa izom hadnagy, akinek a válláról régimódi, kopott párduckacagány hullik alá. - Helyet! Majd én... móresre tanítom ezt a nyomorult ebet!</w:t>
      </w:r>
    </w:p>
    <w:p>
      <w:pPr>
        <w:pStyle w:val="Csakszveg"/>
        <w:spacing w:before="120" w:after="0"/>
        <w:ind w:firstLine="284"/>
        <w:jc w:val="both"/>
        <w:rPr/>
      </w:pPr>
      <w:r>
        <w:rPr/>
        <w:t>„</w:t>
      </w:r>
      <w:r>
        <w:rPr/>
        <w:t>Ért a víváshoz!” - biccent Küsgergő elismerően, amikor összecsókolódznak a pengéik. Egyelőre engedi támadni a gángó Boromisszát, s csak akkor védi ki a döféseit, vágásait, amikor már kurjant örömében az ügyes vitéz, mert úgy érzi, a pengéje ül: a Fekete Lovag lehanyatlik a lováról.</w:t>
      </w:r>
    </w:p>
    <w:p>
      <w:pPr>
        <w:pStyle w:val="Csakszveg"/>
        <w:spacing w:before="120" w:after="0"/>
        <w:ind w:firstLine="284"/>
        <w:jc w:val="both"/>
        <w:rPr/>
      </w:pPr>
      <w:r>
        <w:rPr/>
        <w:t>A dunaszentandrási legény rajong a vívásért: nem is egyszer gyönyörködött páratlan tudásában maga János úr is. Fogásokat, cseleket és vágásokat is mutatott neki. Hogy is kell, vívjunk csak, amikor az ember a másikat csak tehetetlenné akarja tenni? Vágást zúdít a fejére, balról, aztán szinte ugyanabban a minutumban jobbról csap oda neki, majd amikor az ellenfél kardja keresztben villog a feje előtt, kicsit kanyarít a csuklójával, s a penge a másik kardjának markolatára üt: Szisszen az éles acél..., a másik fél följajdul, és a szablya kihull a kezéből, mert az ütés néhány ujját lemetszi.</w:t>
      </w:r>
    </w:p>
    <w:p>
      <w:pPr>
        <w:pStyle w:val="Csakszveg"/>
        <w:spacing w:before="120" w:after="0"/>
        <w:ind w:firstLine="284"/>
        <w:jc w:val="both"/>
        <w:rPr/>
      </w:pPr>
      <w:r>
        <w:rPr/>
        <w:t>Kiáltott valaki? Igen, ni, megint az az idegen kurjantás.</w:t>
      </w:r>
    </w:p>
    <w:p>
      <w:pPr>
        <w:pStyle w:val="Csakszveg"/>
        <w:spacing w:before="120" w:after="0"/>
        <w:ind w:firstLine="284"/>
        <w:jc w:val="both"/>
        <w:rPr/>
      </w:pPr>
      <w:r>
        <w:rPr/>
        <w:t>- Bravó! Bravisszimó!</w:t>
      </w:r>
    </w:p>
    <w:p>
      <w:pPr>
        <w:pStyle w:val="Csakszveg"/>
        <w:spacing w:before="120" w:after="0"/>
        <w:ind w:firstLine="284"/>
        <w:jc w:val="both"/>
        <w:rPr/>
      </w:pPr>
      <w:r>
        <w:rPr/>
        <w:t>Küsgergő fölkapta egy minutumra a fejét.</w:t>
      </w:r>
    </w:p>
    <w:p>
      <w:pPr>
        <w:pStyle w:val="Csakszveg"/>
        <w:spacing w:before="120" w:after="0"/>
        <w:ind w:firstLine="284"/>
        <w:jc w:val="both"/>
        <w:rPr/>
      </w:pPr>
      <w:r>
        <w:rPr/>
        <w:t>Jól teszi, legalább két érdekes dolgot is láthat egyszerre:</w:t>
      </w:r>
    </w:p>
    <w:p>
      <w:pPr>
        <w:pStyle w:val="Csakszveg"/>
        <w:spacing w:before="120" w:after="0"/>
        <w:ind w:firstLine="284"/>
        <w:jc w:val="both"/>
        <w:rPr/>
      </w:pPr>
      <w:r>
        <w:rPr/>
        <w:t>Az a nyírott hajú ifjú két kezét összekulcsolva vadul integet: gratulál neki.</w:t>
      </w:r>
    </w:p>
    <w:p>
      <w:pPr>
        <w:pStyle w:val="Csakszveg"/>
        <w:spacing w:before="120" w:after="0"/>
        <w:ind w:firstLine="284"/>
        <w:jc w:val="both"/>
        <w:rPr/>
      </w:pPr>
      <w:r>
        <w:rPr/>
        <w:t>Aztán az ifjú feje fölött - majdnem lepörzsöli a hosszú csúcsos sapkát a legény fejéről - veres tűzfarkú petárda repül ki, a - martalócok közé. Amikor földet ér, hatalmas robajjal szétpukkad, s újabb lángot frecsegő, tüzes békákként égő gömbök ugrálnak ki belőle, és rohannak megint és megint, sárga gomolygó füstfelhőt lökve az ég felé... Szörnyű, pokolbéli bűz terjeng: kén, kén, kén...</w:t>
      </w:r>
    </w:p>
    <w:p>
      <w:pPr>
        <w:pStyle w:val="Csakszveg"/>
        <w:spacing w:before="120" w:after="0"/>
        <w:ind w:firstLine="284"/>
        <w:jc w:val="both"/>
        <w:rPr/>
      </w:pPr>
      <w:r>
        <w:rPr/>
        <w:t>Küsgergő két kézzel is alig tudja féken tartani rémülten hánykódó paripáját, és a félelmetes látványtól riadozó harci mén csak igen lassan tud megnyugodni.</w:t>
      </w:r>
    </w:p>
    <w:p>
      <w:pPr>
        <w:pStyle w:val="Csakszveg"/>
        <w:spacing w:before="120" w:after="0"/>
        <w:ind w:firstLine="284"/>
        <w:jc w:val="both"/>
        <w:rPr/>
      </w:pPr>
      <w:r>
        <w:rPr/>
        <w:t>Amikor eloszlik a füst, rájön a dunaszentandrási legényre a nevethetnék.</w:t>
      </w:r>
    </w:p>
    <w:p>
      <w:pPr>
        <w:pStyle w:val="Csakszveg"/>
        <w:spacing w:before="120" w:after="0"/>
        <w:ind w:firstLine="284"/>
        <w:jc w:val="both"/>
        <w:rPr/>
      </w:pPr>
      <w:r>
        <w:rPr/>
        <w:t>Három öl mélyben habzik a Maros: a víz rémülten kapálódzó lovakkal és emberekkel van teli, és az utat a Lopott Kő felé fejvesztve menekülő martalócok ellepik, akár a hangyák az árvízből kiálló gerendavéget.</w:t>
      </w:r>
    </w:p>
    <w:p>
      <w:pPr>
        <w:pStyle w:val="Csakszveg"/>
        <w:spacing w:before="120" w:after="0"/>
        <w:ind w:firstLine="284"/>
        <w:jc w:val="both"/>
        <w:rPr/>
      </w:pPr>
      <w:r>
        <w:rPr/>
        <w:t>Nagyot fúj a legény, és kibuggyan belőle a kacagás, s utánuk rikolt:</w:t>
      </w:r>
    </w:p>
    <w:p>
      <w:pPr>
        <w:pStyle w:val="Csakszveg"/>
        <w:spacing w:before="120" w:after="0"/>
        <w:ind w:firstLine="284"/>
        <w:jc w:val="both"/>
        <w:rPr/>
      </w:pPr>
      <w:r>
        <w:rPr/>
        <w:t>- Üdvözlöm a bitangok fejedelmit!</w:t>
      </w:r>
    </w:p>
    <w:p>
      <w:pPr>
        <w:pStyle w:val="Csakszveg"/>
        <w:spacing w:before="120" w:after="0"/>
        <w:ind w:firstLine="284"/>
        <w:jc w:val="both"/>
        <w:rPr/>
      </w:pPr>
      <w:r>
        <w:rPr/>
        <w:t>Laurentiu nyüzsög közöttük. Sorra tapogatja őket, egy darabban vannak-é?! Nem szállt-e ki belőlük a lélek, vagy más ilyen apróbb bajúk nem esett-e?</w:t>
      </w:r>
    </w:p>
    <w:p>
      <w:pPr>
        <w:pStyle w:val="Csakszveg"/>
        <w:spacing w:before="120" w:after="0"/>
        <w:ind w:firstLine="284"/>
        <w:jc w:val="both"/>
        <w:rPr/>
      </w:pPr>
      <w:r>
        <w:rPr/>
        <w:t>Örvendez, s áradozva hálálkodik, mikor látja: ép mind a három legény, csak éppen teli</w:t>
        <w:softHyphen/>
        <w:t>fröcskendezte őket a vér..., csak a szemük fehérje világít:</w:t>
      </w:r>
    </w:p>
    <w:p>
      <w:pPr>
        <w:pStyle w:val="Csakszveg"/>
        <w:spacing w:before="120" w:after="0"/>
        <w:ind w:firstLine="284"/>
        <w:jc w:val="both"/>
        <w:rPr/>
      </w:pPr>
      <w:r>
        <w:rPr/>
        <w:t>- Ej, ti három szaracén! - sír és nevet a derék fiú, míg mindegyiket rendre ölelgeti.</w:t>
      </w:r>
    </w:p>
    <w:p>
      <w:pPr>
        <w:pStyle w:val="Csakszveg"/>
        <w:spacing w:before="120" w:after="0"/>
        <w:ind w:firstLine="284"/>
        <w:jc w:val="both"/>
        <w:rPr/>
      </w:pPr>
      <w:r>
        <w:rPr/>
        <w:t>... A földből nőtt-e ki, vagy hogy került oda közéjük ez a nyurga csupa csont, csupa ín talián égimeszelő és mellette az a rózsás arcú fiatal, sapkás legény? A vén - rezzenéstelen, könyörtelen hüllőszemével - úgy mustrálja őket, mint egy jól sikerült alku végén az éppen most olcsón megvett kitűnő paripákat a lókupec.</w:t>
      </w:r>
    </w:p>
    <w:p>
      <w:pPr>
        <w:pStyle w:val="Csakszveg"/>
        <w:spacing w:before="120" w:after="0"/>
        <w:ind w:firstLine="284"/>
        <w:jc w:val="both"/>
        <w:rPr/>
      </w:pPr>
      <w:r>
        <w:rPr/>
        <w:t>Küsgergő csak a szemével kérdi a deákot: „Kik ezek?” Laurentiu cseppet zavart mosollyal, két kezét tárogatva feleli:</w:t>
      </w:r>
    </w:p>
    <w:p>
      <w:pPr>
        <w:pStyle w:val="Csakszveg"/>
        <w:spacing w:before="120" w:after="0"/>
        <w:ind w:firstLine="284"/>
        <w:jc w:val="both"/>
        <w:rPr/>
      </w:pPr>
      <w:r>
        <w:rPr/>
        <w:t>- Bémutatom néktek Messer Fulgurt, az Európa-híres milánói csepűrágót és mutatványost, a tűzijáték-művészet mesterét. A..., a..., az új rabtartónkat!</w:t>
      </w:r>
    </w:p>
    <w:p>
      <w:pPr>
        <w:pStyle w:val="Csakszveg"/>
        <w:spacing w:before="120" w:after="0"/>
        <w:ind w:firstLine="284"/>
        <w:jc w:val="both"/>
        <w:rPr/>
      </w:pPr>
      <w:r>
        <w:rPr/>
        <w:t>- Mi? - fakadt ki a dunaszentandrási legény, dühödten babrálva a harc közben dolományából kibuggyant amulettjét. Közben egy percre nem vette le róla égő fekete szemét az ifjú talián: - Rabtartó? De hát... mi ez? Cseberből..., vederbe?!</w:t>
      </w:r>
    </w:p>
    <w:p>
      <w:pPr>
        <w:pStyle w:val="Csakszveg"/>
        <w:spacing w:before="120" w:after="0"/>
        <w:ind w:firstLine="284"/>
        <w:jc w:val="both"/>
        <w:rPr/>
      </w:pPr>
      <w:r>
        <w:rPr/>
        <w:t>- A szél üsse össze a bokádat, te, te kutyafülű! – szusszant haragosat a deák. - Mi mást tehettem volna? Veszélyben forgott az életünk, és széles e világon csupán Messer Fulgur tudott megmenteni bennünket a vérszomjas martalócok dühétől, egyes-egyedül! Cserébe azt kívánta, hogy... szolgái legyünk feltétel nélkül, halálunk órájáig!</w:t>
      </w:r>
    </w:p>
    <w:p>
      <w:pPr>
        <w:pStyle w:val="Csakszveg"/>
        <w:spacing w:before="120" w:after="0"/>
        <w:ind w:firstLine="284"/>
        <w:jc w:val="both"/>
        <w:rPr/>
      </w:pPr>
      <w:r>
        <w:rPr/>
        <w:t>- Hogy az a!... - dühöngött Küsgergő, de a rideg talián égimeszelő fölszegte hegyes állát, és hidegen csak annyit mondott</w:t>
      </w:r>
    </w:p>
    <w:p>
      <w:pPr>
        <w:pStyle w:val="Csakszveg"/>
        <w:spacing w:before="120" w:after="0"/>
        <w:ind w:firstLine="284"/>
        <w:jc w:val="both"/>
        <w:rPr/>
      </w:pPr>
      <w:r>
        <w:rPr/>
        <w:t>- Megértettük egymást, uraim?!</w:t>
      </w:r>
      <w:r>
        <w:br w:type="page"/>
      </w:r>
    </w:p>
    <w:p>
      <w:pPr>
        <w:pStyle w:val="Heading1"/>
        <w:jc w:val="center"/>
        <w:rPr>
          <w:rFonts w:ascii="Courier New" w:hAnsi="Courier New" w:cs="Courier New"/>
          <w:sz w:val="20"/>
          <w:szCs w:val="20"/>
          <w:lang w:val="hu-HU"/>
        </w:rPr>
      </w:pPr>
      <w:bookmarkStart w:id="10" w:name="__RefHeading___Toc131240502"/>
      <w:bookmarkEnd w:id="10"/>
      <w:r>
        <w:rPr>
          <w:rFonts w:cs="Courier New" w:ascii="Courier New" w:hAnsi="Courier New"/>
          <w:sz w:val="20"/>
          <w:szCs w:val="20"/>
          <w:lang w:val="hu-HU"/>
        </w:rPr>
        <w:t>HATODIK FEJEZET</w:t>
      </w:r>
    </w:p>
    <w:p>
      <w:pPr>
        <w:pStyle w:val="Heading2"/>
        <w:jc w:val="center"/>
        <w:rPr/>
      </w:pPr>
      <w:bookmarkStart w:id="11" w:name="__RefHeading___Toc131240503"/>
      <w:bookmarkEnd w:id="11"/>
      <w:r>
        <w:rPr>
          <w:rFonts w:cs="Courier New" w:ascii="Courier New" w:hAnsi="Courier New"/>
          <w:b w:val="false"/>
          <w:bCs w:val="false"/>
          <w:sz w:val="16"/>
          <w:szCs w:val="16"/>
          <w:lang w:val="hu-HU"/>
        </w:rPr>
        <w:t>amelyben Küsgergő, a Fekete Lovag, a penge tökéletes művészévé válik, Messer Fulgurral s barátaival együtt föllép Vitéz János váradi püspök fényes udvarában, ahol is ér</w:t>
        <w:softHyphen/>
        <w:t>dekes híreket tud meg János úrról, és próféciákat hall az ország jövendőjéről. Aztán fölkerül Budára, a Friss Pa</w:t>
        <w:softHyphen/>
        <w:t>lo</w:t>
        <w:softHyphen/>
        <w:t>tába, Árva László király elébe. Itt megismerkedik egy sereg nagyúrral, és igen megcsömörlik tőlük, amit nem is lehet csodálni. Gaz dologra akarják rávenni, de inkább elmenekül Budáról. Egy nagy titokról lehull a lepel</w:t>
      </w:r>
    </w:p>
    <w:p>
      <w:pPr>
        <w:pStyle w:val="Csakszveg"/>
        <w:spacing w:before="120" w:after="0"/>
        <w:ind w:firstLine="284"/>
        <w:jc w:val="both"/>
        <w:rPr/>
      </w:pPr>
      <w:r>
        <w:rPr/>
        <w:t>Messer Fulgur, a nagy talián varázsló, hallatlanul keménykezű ember volt. A végtelenségig szigorú rendet tartott, és tökéletes fegyelmet követelt meg. Sokáig senki sem bírta ki szörnyű uzsorás természetét: egyszerűen odébbálltak az emberei. Mindenkit kizsigerelt. Egyetlen földi lény volt, aki kitartott mellette: Giulio, a fia.</w:t>
      </w:r>
    </w:p>
    <w:p>
      <w:pPr>
        <w:pStyle w:val="Csakszveg"/>
        <w:spacing w:before="120" w:after="0"/>
        <w:ind w:firstLine="284"/>
        <w:jc w:val="both"/>
        <w:rPr/>
      </w:pPr>
      <w:r>
        <w:rPr/>
        <w:t>Az ekhós szekér ponyvája alatt ketrecbe zárt majmokat hurcolt, akik mulatságos mutatványokkal szórakoztatták az előadások nézőit. Ládákkal játszódtak, asztal mellé telepítve tányérból faltak, finomkodó udvari emberek mozdulataival.</w:t>
      </w:r>
    </w:p>
    <w:p>
      <w:pPr>
        <w:pStyle w:val="Csakszveg"/>
        <w:spacing w:before="120" w:after="0"/>
        <w:ind w:firstLine="284"/>
        <w:jc w:val="both"/>
        <w:rPr/>
      </w:pPr>
      <w:r>
        <w:rPr/>
        <w:t>Aztán kötelet feszített ki a rét felett, amelyen először Messer Fulgur, majd a majmai műveltek hátborzongató mutatványokat. Aztán Giulio perdült ki pompás talián harci öltözékben a porond közepére, és párbajt ajánlott, tőrrel-karddal, kinek hogyan tetszett?</w:t>
      </w:r>
    </w:p>
    <w:p>
      <w:pPr>
        <w:pStyle w:val="Csakszveg"/>
        <w:spacing w:before="120" w:after="0"/>
        <w:ind w:firstLine="284"/>
        <w:jc w:val="both"/>
        <w:rPr/>
      </w:pPr>
      <w:r>
        <w:rPr/>
        <w:t>Ellenfele mindig akadt, de soha senki sem tudta legyőzni!</w:t>
      </w:r>
    </w:p>
    <w:p>
      <w:pPr>
        <w:pStyle w:val="Csakszveg"/>
        <w:spacing w:before="120" w:after="0"/>
        <w:ind w:firstLine="284"/>
        <w:jc w:val="both"/>
        <w:rPr/>
      </w:pPr>
      <w:r>
        <w:rPr/>
        <w:t>Szemfényvesztő, boszorkányos ügyességgel vívott az a párduc hajlékonyságú fiatalember. Száz velencei dukát volt a tét, amelyet az apja egy azúrkék bársonnyal letakart asztalkára kitett a viadal előtt, s föléje lantornás lámpát akasztott, hogy a nézők szemében még csábítóbban ragyogjanak a sátán csikói. Mindig Giulio kotorta szép veres szattyánzsákocskába a pénzt a párbaj végeztével.</w:t>
      </w:r>
    </w:p>
    <w:p>
      <w:pPr>
        <w:pStyle w:val="Csakszveg"/>
        <w:spacing w:before="120" w:after="0"/>
        <w:ind w:firstLine="284"/>
        <w:jc w:val="both"/>
        <w:rPr/>
      </w:pPr>
      <w:r>
        <w:rPr/>
        <w:t>Aztán az apja következett megint. Üres, kifordított zsákkal lépett a színre, majd a legkülönfélébb holmikat varázsolta belőle elő. A legcsodálatosabb mutatvány a végén következett: Giulio kuporodott a zsákba. Messer Fulgur bekötötte a zsák száját, aztán hosszú, hegyes karddal átdöfte többször is a zsákot. Aztán felmutatta a véres pengét, majd kibontotta a zsákot, és Giulio kibújt belőle - sértetlenül.</w:t>
      </w:r>
    </w:p>
    <w:p>
      <w:pPr>
        <w:pStyle w:val="Csakszveg"/>
        <w:spacing w:before="120" w:after="0"/>
        <w:ind w:firstLine="284"/>
        <w:jc w:val="both"/>
        <w:rPr/>
      </w:pPr>
      <w:r>
        <w:rPr/>
        <w:t>A műsor most kibővült. Golubán meg Flórián derékig mezítelenül birkózott a porondon. Laurentiu tudós talián doktort játszott, aki minden kérdésre meg tudott válaszolni. Aztán Küsgergő vívott Giulióval: Nekik volt mindig a legnagyobb sikerük. Percekig csattogott a pengéjük, de egyikük sem tudott a másiknak fölé kerekedni. Napokig tanulták a százféle vágást és döfést.</w:t>
      </w:r>
    </w:p>
    <w:p>
      <w:pPr>
        <w:pStyle w:val="Csakszveg"/>
        <w:spacing w:before="120" w:after="0"/>
        <w:ind w:firstLine="284"/>
        <w:jc w:val="both"/>
        <w:rPr/>
      </w:pPr>
      <w:r>
        <w:rPr/>
        <w:t>Már a tutajon elkezdték, amely a Maroson csorgott alá velük. Messer Fulgur száz aranyat adott a gazdának, amiért emberestül, szekerestül fölvette és Erdélyből kivitte őket. Igyekezniük kellett, igyekezni, ha nem akartak ismét a két Boromissza markába kerülni. Ha egyszer elhagyták a gyönyörű Transsylvániát, Magyarországon már bottal üthették a nyomukat. A Maros, a Temes, a Tisza közén, a vadvíz országában az Isten is alig találta volna meg őket. S mire rossz hírük odaérne, már ismét messzi-messzi járnak. A vidéki kúriák urai, az egymástól sok-sok mérföldnyire fekvő városok népe kitörő örömmel üdvözli a vásári mutatványosokat. Hónapok is eltelnek, és semmi említésre méltó dolog nem történik. Az inkvizítorok is csak ritkán fordulnak meg, a királyi és püspöki adószedők, rekvirálók sem nyüzsögnek örökké. Kell a cirkusz, mindenképpen szereti a zajos látványosságot az egyszerű nép, ahol hétköznapjainak keserveit, bajait egy-két órává elfeledheti, és végre röhöghet valakiken. Messer Fulgur néhány garasért egy-két tojásért beenged mindenkit. Legföljebb botjával a fejére üt annak, aki az arannyal megrakott asztalka vagy a varázslózsák felé nyúlkál, avagy a dénárral fizető nemes kíváncsiak elé tolakodik.</w:t>
      </w:r>
    </w:p>
    <w:p>
      <w:pPr>
        <w:pStyle w:val="Csakszveg"/>
        <w:spacing w:before="120" w:after="0"/>
        <w:ind w:firstLine="284"/>
        <w:jc w:val="both"/>
        <w:rPr/>
      </w:pPr>
      <w:r>
        <w:rPr/>
        <w:t>Első útjuk Nagyváradra vezetett. Hírét hallották, hogy Vitéz János püspök úr, ország kancellárja a komédiásokat igen kedveli. Különösképpen a taliánokat, mert valaha ő is Itáliában deákoskodott: Firenzében, Pádovában, Bolognában. S minden szíve szerint való, ami az ott töltött régi szép időkre emlékezteti.</w:t>
      </w:r>
    </w:p>
    <w:p>
      <w:pPr>
        <w:pStyle w:val="Csakszveg"/>
        <w:spacing w:before="120" w:after="0"/>
        <w:ind w:firstLine="284"/>
        <w:jc w:val="both"/>
        <w:rPr/>
      </w:pPr>
      <w:r>
        <w:rPr/>
        <w:t>A kegyes váradi püspök, ki János úrnak legjobb barátja volt, mindenről tudott, ami szerte a hazában történt. Már Aradra eléjük küldte embereit, hogy a püspöki palotáját valahogy el ne kerüljék. Nagy kedvük kerekedett ellátogatni a híres városba. Golubán meg Flórián napokig törte a deákkal a fejét, valami új és jeles mutatványon, amin majd megakadjon Vitéz János őexcellenciája szeme.</w:t>
      </w:r>
    </w:p>
    <w:p>
      <w:pPr>
        <w:pStyle w:val="Csakszveg"/>
        <w:spacing w:before="120" w:after="0"/>
        <w:ind w:firstLine="284"/>
        <w:jc w:val="both"/>
        <w:rPr/>
      </w:pPr>
      <w:r>
        <w:rPr/>
        <w:t>Küsgergő pedig hallgatott.</w:t>
      </w:r>
    </w:p>
    <w:p>
      <w:pPr>
        <w:pStyle w:val="Csakszveg"/>
        <w:spacing w:before="120" w:after="0"/>
        <w:ind w:firstLine="284"/>
        <w:jc w:val="both"/>
        <w:rPr/>
      </w:pPr>
      <w:r>
        <w:rPr/>
        <w:t>Minden lépéssel, amellyel Hunyad várától messzebb keverte a sorsa, nehezebb lett a szíve. Egyedül nemes vérű paripájában lelte örömét. Ha Giulio vívni hívta, hát vívott véle, amíg a talián legény pihegve le nem ült.</w:t>
      </w:r>
    </w:p>
    <w:p>
      <w:pPr>
        <w:pStyle w:val="Csakszveg"/>
        <w:spacing w:before="120" w:after="0"/>
        <w:ind w:firstLine="284"/>
        <w:jc w:val="both"/>
        <w:rPr/>
      </w:pPr>
      <w:r>
        <w:rPr/>
        <w:t>Néha érdeklődve nézte ellenfelét. Rózsásan, pihésen domborodó orcáját, mandulavágású, furcsa zöld szemét, majdnem fitos orrát, finom, két hosszú ujjú kezét, gazellakarcsú derekát, őz-sebesen szökellő, formás lábát. Órákig állta az ostromát: akárha acélból kalapálták volna Giulio izmait. Sohasem tette le lomposságában is kecses, nagy lombard sapkáját, amelyet három fényes fekete szíj szorított az állához. A sapkájából három nagygombú bíbor strucctoll hajolt a hátára. Ha vívtak, merész, kihívó tekintetét mindig a dunaszentandrási legény szemébe fúrta, és le nem vette róla, amíg hüvelyébe nem dugta újra a kardját.</w:t>
      </w:r>
    </w:p>
    <w:p>
      <w:pPr>
        <w:pStyle w:val="Csakszveg"/>
        <w:spacing w:before="120" w:after="0"/>
        <w:ind w:firstLine="284"/>
        <w:jc w:val="both"/>
        <w:rPr/>
      </w:pPr>
      <w:r>
        <w:rPr/>
        <w:t>- Miért nézel mindig úgy, mint borjú az új kaput? - fakadt ki Küsgergő.</w:t>
      </w:r>
    </w:p>
    <w:p>
      <w:pPr>
        <w:pStyle w:val="Csakszveg"/>
        <w:spacing w:before="120" w:after="0"/>
        <w:ind w:firstLine="284"/>
        <w:jc w:val="both"/>
        <w:rPr/>
      </w:pPr>
      <w:r>
        <w:rPr/>
        <w:t>- Aki jól akar vívni, s nem kíván fiatalon meghalni, annak tudnia kell, mit gondol az ellenfele. Én csak nevetek rajtad, ha... reám rontasz, akár egy lavina, hogy keresztül akarsz döfni, mint egy dinnyét. Előre oda tudnám kiáltani, hová akarsz szúrni?!</w:t>
      </w:r>
    </w:p>
    <w:p>
      <w:pPr>
        <w:pStyle w:val="Csakszveg"/>
        <w:spacing w:before="120" w:after="0"/>
        <w:ind w:firstLine="284"/>
        <w:jc w:val="both"/>
        <w:rPr/>
      </w:pPr>
      <w:r>
        <w:rPr/>
        <w:t>- Én egyszer leütöm a fejed. Amikor úgy nézel, szinte félek tőled. Mintha a zsigeremben turkálnál. Mintha csak üvegből lennék.</w:t>
      </w:r>
    </w:p>
    <w:p>
      <w:pPr>
        <w:pStyle w:val="Csakszveg"/>
        <w:spacing w:before="120" w:after="0"/>
        <w:ind w:firstLine="284"/>
        <w:jc w:val="both"/>
        <w:rPr/>
      </w:pPr>
      <w:r>
        <w:rPr/>
        <w:t>- Én meg, ha még sokáig úgy lógatod a fejed, akárha az orrod vére folyna, lyukat ütök a szíved közepébe, mert látom: oda fészkelt bele a gonosz. Megmondanád, miért vagy mindig oly szomorú?! Megrontott valaki?! Elhagyott a kedvesed? Meghalt vagy... megcsalt a szeretőd?! Szekér meg asszony után sose búsulj. Elment az egyik? Mindjárást jön a másik!</w:t>
      </w:r>
    </w:p>
    <w:p>
      <w:pPr>
        <w:pStyle w:val="Csakszveg"/>
        <w:spacing w:before="120" w:after="0"/>
        <w:ind w:firstLine="284"/>
        <w:jc w:val="both"/>
        <w:rPr/>
      </w:pPr>
      <w:r>
        <w:rPr/>
        <w:t>- Giulio! - ugrott föl Küsgergő, pipacsvörös képpel. Ha kedves az életed és...</w:t>
      </w:r>
    </w:p>
    <w:p>
      <w:pPr>
        <w:pStyle w:val="Csakszveg"/>
        <w:spacing w:before="120" w:after="0"/>
        <w:ind w:firstLine="284"/>
        <w:jc w:val="both"/>
        <w:rPr/>
      </w:pPr>
      <w:r>
        <w:rPr/>
        <w:t>A talián ifjú zöld szeme gonoszul foszforeszkált, akár a messzi Indiák bambusz rengetegeiben a vérengző tigrisé.</w:t>
      </w:r>
    </w:p>
    <w:p>
      <w:pPr>
        <w:pStyle w:val="Csakszveg"/>
        <w:spacing w:before="120" w:after="0"/>
        <w:ind w:firstLine="284"/>
        <w:jc w:val="both"/>
        <w:rPr/>
      </w:pPr>
      <w:r>
        <w:rPr/>
        <w:t>Szemtelenül vihogva villantotta a legényre hófehér, hibátlan fogsorát.</w:t>
      </w:r>
    </w:p>
    <w:p>
      <w:pPr>
        <w:pStyle w:val="Csakszveg"/>
        <w:spacing w:before="120" w:after="0"/>
        <w:ind w:firstLine="284"/>
        <w:jc w:val="both"/>
        <w:rPr/>
      </w:pPr>
      <w:r>
        <w:rPr/>
        <w:t>Érthetetlen, ádáz gyűlölet szisszent a szavából:</w:t>
      </w:r>
    </w:p>
    <w:p>
      <w:pPr>
        <w:pStyle w:val="Csakszveg"/>
        <w:spacing w:before="120" w:after="0"/>
        <w:ind w:firstLine="284"/>
        <w:jc w:val="both"/>
        <w:rPr/>
      </w:pPr>
      <w:r>
        <w:rPr/>
        <w:t>- Szeretnél megölni, mi?! Mert én téged – nagyon! Tiszta szívemből! Az lenne a legszebb napom, ha a véred ereszthetném! Akarsz-é vélem kendővégről késpárbajt vívni?! Gyere, gyere! Hadd áldozzam a véredet Satan Trismegistosnak, a védőszentemnek!</w:t>
      </w:r>
    </w:p>
    <w:p>
      <w:pPr>
        <w:pStyle w:val="Csakszveg"/>
        <w:spacing w:before="120" w:after="0"/>
        <w:ind w:firstLine="284"/>
        <w:jc w:val="both"/>
        <w:rPr/>
      </w:pPr>
      <w:r>
        <w:rPr/>
        <w:t>És pattant veszedelmes gyorsasággal, akár a pendülő íj fája, és mint Szent Lőrinc éjszakáján az - ég hulló csillagai, magasra tartott öklében villámló tőrével Küsgergőnek repült. A legény még Malakiás szemében sem látott soha ilyen gyilkos gyűlöletet. Bénultan állt ott, kezét sem tudta mozdítani. Amikor Giulio pengéje majdnem a nyaka bőréhez ért, éles kiáltás csendült:</w:t>
      </w:r>
    </w:p>
    <w:p>
      <w:pPr>
        <w:pStyle w:val="Csakszveg"/>
        <w:spacing w:before="120" w:after="0"/>
        <w:ind w:firstLine="284"/>
        <w:jc w:val="both"/>
        <w:rPr/>
      </w:pPr>
      <w:r>
        <w:rPr/>
        <w:t>- Basta! Pazzo!</w:t>
      </w:r>
    </w:p>
    <w:p>
      <w:pPr>
        <w:pStyle w:val="Csakszveg"/>
        <w:spacing w:before="120" w:after="0"/>
        <w:ind w:firstLine="284"/>
        <w:jc w:val="both"/>
        <w:rPr/>
      </w:pPr>
      <w:r>
        <w:rPr/>
        <w:t>A tőr megállt a levegőben, a sárga láng vibrálva kihunyt Giulio szemében, lassan az ekhós szekér felé fordult. Messer Fulgur állt a felhajtott ponyva alatt, s haragos villámokat lövellt a tekintete. Giulio arca elsötétült, apja felé fordult, aztán hirtelen megrándult a karja, és a tőr szisszenve elsüvített az ujjai közül. Ha Küsgergő fel nem üti a karját, akkor úgy felszögezi a vén varázslót a ponyvatartó gerendára, akár a gonosz gyerekek szokták az ajtófélfára a nagy fülű denevért. A dunaszentandrási legény, ámulva nézte a hevesen pihegő talián ifjút, s az egészet nem tudta mire vélni.</w:t>
      </w:r>
    </w:p>
    <w:p>
      <w:pPr>
        <w:pStyle w:val="Csakszveg"/>
        <w:spacing w:before="120" w:after="0"/>
        <w:ind w:firstLine="284"/>
        <w:jc w:val="both"/>
        <w:rPr/>
      </w:pPr>
      <w:r>
        <w:rPr/>
        <w:t>„</w:t>
      </w:r>
      <w:r>
        <w:rPr/>
        <w:t>Fiú az apjára fegyvert emeljen?! Hát hallott még ilyet valaki?! Megőrült! Esküszöm, megőrült! Az öreg most bizonnyal megöli!...”</w:t>
      </w:r>
    </w:p>
    <w:p>
      <w:pPr>
        <w:pStyle w:val="Csakszveg"/>
        <w:spacing w:before="120" w:after="0"/>
        <w:ind w:firstLine="284"/>
        <w:jc w:val="both"/>
        <w:rPr/>
      </w:pPr>
      <w:r>
        <w:rPr/>
        <w:t>De semmi sem történt.</w:t>
      </w:r>
    </w:p>
    <w:p>
      <w:pPr>
        <w:pStyle w:val="Csakszveg"/>
        <w:spacing w:before="120" w:after="0"/>
        <w:ind w:firstLine="284"/>
        <w:jc w:val="both"/>
        <w:rPr/>
      </w:pPr>
      <w:r>
        <w:rPr/>
        <w:t>Ezek a taliánok olyan bolondosan furcsák voltak. Hirtelen eljárt a kezük, örökké pergett a nyelvük, egyik percben sírtak, a másikban már nevettek és úgy hadonásztak, hogy Küsgergő mindig azt hitte róluk: „No, most menten egymás torkának esnek, s az egyiknek vége.”</w:t>
      </w:r>
    </w:p>
    <w:p>
      <w:pPr>
        <w:pStyle w:val="Csakszveg"/>
        <w:spacing w:before="120" w:after="0"/>
        <w:ind w:firstLine="284"/>
        <w:jc w:val="both"/>
        <w:rPr/>
      </w:pPr>
      <w:r>
        <w:rPr/>
        <w:t>Most csak annyit látott: a vén varázsló szembogara óriásira tágul, valami sosem látott erőt sugárzik, és Giulio úgy vergődik, mint a parti béka, amelyet megbűvöl a sikló, mielőtt lenyelné, de... nem tudja elverni apjáról a szemét.</w:t>
      </w:r>
    </w:p>
    <w:p>
      <w:pPr>
        <w:pStyle w:val="Csakszveg"/>
        <w:spacing w:before="120" w:after="0"/>
        <w:ind w:firstLine="284"/>
        <w:jc w:val="both"/>
        <w:rPr/>
      </w:pPr>
      <w:r>
        <w:rPr/>
        <w:t>Aztán engedelmesen, révülten megindul, s lassú léptekkel halad az ekhós szekér felé, amelynek ponyvájával durrogat a Maros-parti szél.</w:t>
      </w:r>
    </w:p>
    <w:p>
      <w:pPr>
        <w:pStyle w:val="Csakszveg"/>
        <w:spacing w:before="120" w:after="0"/>
        <w:ind w:firstLine="284"/>
        <w:jc w:val="both"/>
        <w:rPr/>
      </w:pPr>
      <w:r>
        <w:rPr/>
        <w:t>Várta, hogy Messer Fulgur majd ordítani kezd, Giulóra ugrik, pofonok csattannak, de semmi, de semmi, semmi...</w:t>
      </w:r>
    </w:p>
    <w:p>
      <w:pPr>
        <w:pStyle w:val="Csakszveg"/>
        <w:spacing w:before="120" w:after="0"/>
        <w:ind w:firstLine="284"/>
        <w:jc w:val="both"/>
        <w:rPr/>
      </w:pPr>
      <w:r>
        <w:rPr/>
        <w:t>Nem értette őket.</w:t>
      </w:r>
    </w:p>
    <w:p>
      <w:pPr>
        <w:pStyle w:val="Csakszveg"/>
        <w:spacing w:before="120" w:after="0"/>
        <w:ind w:firstLine="284"/>
        <w:jc w:val="both"/>
        <w:rPr/>
      </w:pPr>
      <w:r>
        <w:rPr/>
        <w:t>Egy darabig tanácstalanul bámulta az összecsapódó ponyvaszárnyakat, aztán megrándította a vállát, és elballagott a folyó felé, ahol három társa önfeledten hancúrozott a langyos őszi vízben.</w:t>
      </w:r>
    </w:p>
    <w:p>
      <w:pPr>
        <w:pStyle w:val="Csakszveg"/>
        <w:spacing w:before="120" w:after="0"/>
        <w:ind w:firstLine="284"/>
        <w:jc w:val="both"/>
        <w:rPr/>
      </w:pPr>
      <w:r>
        <w:rPr/>
        <w:t>Három nagy gyerek. Három nagy béka. Versenyezve ugráltak egy parti zsombékról csukafejest, a kristálytiszta vízbe.</w:t>
      </w:r>
    </w:p>
    <w:p>
      <w:pPr>
        <w:pStyle w:val="Csakszveg"/>
        <w:spacing w:before="120" w:after="0"/>
        <w:ind w:firstLine="284"/>
        <w:jc w:val="both"/>
        <w:rPr/>
      </w:pPr>
      <w:r>
        <w:rPr/>
        <w:t>Messzire világított fehér fenekük.</w:t>
      </w:r>
    </w:p>
    <w:p>
      <w:pPr>
        <w:pStyle w:val="Csakszveg"/>
        <w:spacing w:before="120" w:after="0"/>
        <w:ind w:firstLine="284"/>
        <w:jc w:val="center"/>
        <w:rPr/>
      </w:pPr>
      <w:r>
        <w:rPr/>
        <w:t>*</w:t>
      </w:r>
    </w:p>
    <w:p>
      <w:pPr>
        <w:pStyle w:val="Csakszveg"/>
        <w:spacing w:before="120" w:after="0"/>
        <w:ind w:firstLine="284"/>
        <w:jc w:val="both"/>
        <w:rPr/>
      </w:pPr>
      <w:r>
        <w:rPr/>
        <w:t>A püspöki palota arbitriumába álló nap besütött a nap. Keskeny ablakain áthulló, vibráló sugárnyalábok óriás aranyfésűként tűzték fel a szobabéli homály sötét kontyát.</w:t>
      </w:r>
    </w:p>
    <w:p>
      <w:pPr>
        <w:pStyle w:val="Csakszveg"/>
        <w:spacing w:before="120" w:after="0"/>
        <w:ind w:firstLine="284"/>
        <w:jc w:val="both"/>
        <w:rPr/>
      </w:pPr>
      <w:r>
        <w:rPr/>
        <w:t>Vitéz János nagyváradi episcopus úr palotájának ez volt a legféltettebb terme. Két égimeszelő, kék bársony dolományos száguldó állott előtte, és még a szúnyogokat is kettéhasították, ha püspöki engedelem nélkül mertek elarra repülni. Hétközben alig-alig került arra ideje, hogy ide meneküljön napi gondjai-bajai elől, ám éjszakánként idebújt, és minden vasárnapját itt töltötte. Ez volt hallatlan életenergiájának és munkaerejének kiapadhatatlan forrása.</w:t>
      </w:r>
    </w:p>
    <w:p>
      <w:pPr>
        <w:pStyle w:val="Csakszveg"/>
        <w:spacing w:before="120" w:after="0"/>
        <w:ind w:firstLine="284"/>
        <w:jc w:val="both"/>
        <w:rPr/>
      </w:pPr>
      <w:r>
        <w:rPr/>
        <w:t>A nagy sarokszoba valamennyi falát polcok, rajzok, dák és etruszk domborműtöredékek, görög szobortorzók borították.</w:t>
      </w:r>
    </w:p>
    <w:p>
      <w:pPr>
        <w:pStyle w:val="Csakszveg"/>
        <w:spacing w:before="120" w:after="0"/>
        <w:ind w:firstLine="284"/>
        <w:jc w:val="both"/>
        <w:rPr/>
      </w:pPr>
      <w:r>
        <w:rPr/>
        <w:t>Asztala örökké szaladt, egyszerre tíz meg száz pergamentekercs hevert rajta, kicsiny ólom félgömbökkel leszorítva, hogy össze ne penderedjenek. Egy libanoni cédrusfából faragott, föníciai üvegtartályos homokóra társaságában egyszerű, sima vonalú ezüstfeszület állott, arasznyira tőle reves koponya hallgatott, figyelmeztetvén püspök úr őnagyságát, úgy sáfárkodjék idejével: elfut, eliramlik az élet, s egyszer valamennyiőnk koponyáját odaállíthatják valakinek az asztalára, figyelmeztetvén a késői nemzedéket, okosan élj, nyúlfarknyi illanás csupán az idő, amit ezen a földön töltesz...</w:t>
      </w:r>
    </w:p>
    <w:p>
      <w:pPr>
        <w:pStyle w:val="Csakszveg"/>
        <w:spacing w:before="120" w:after="0"/>
        <w:ind w:firstLine="284"/>
        <w:jc w:val="both"/>
        <w:rPr/>
      </w:pPr>
      <w:r>
        <w:rPr/>
        <w:t>Hanem Vitéz János őnagysága megfogadta ugyan a csontdarab intését, de nagyon ridegnek találta, ezért az egyik szemgödrébe szál rózsát tűzött, amit udvarmesterének mindennap cserélnie kellett, frissre. Amint a feszület és a koponya között barátságos, egykedvű mélabúval ácsorgó, kilenckaros gyertyatartóba is belé kellett állogatnia naponta a jó vastag, rőfnyi, friss gyertyákat.</w:t>
      </w:r>
    </w:p>
    <w:p>
      <w:pPr>
        <w:pStyle w:val="Csakszveg"/>
        <w:spacing w:before="120" w:after="0"/>
        <w:ind w:firstLine="284"/>
        <w:jc w:val="both"/>
        <w:rPr/>
      </w:pPr>
      <w:r>
        <w:rPr/>
        <w:t>Régi-régi pergamencsíkok őrizték a püspök asztalán a római kort, Erdély útjait, vizeit, hegyeit, városait számos, kemény kézvonással megrajzolt térképen. Volt ott bizánci bronzcső, amelybe lencséket rakott lángeszű rabszolga. Ha annak végét a szeméhez illesztette, nappal elgyönyörködhetett kedvére a mesés váradi táj szépségében, éjjel pedig a hatalmas firmamentum reszketeg fénnyel tündöklő csillagmiriádjaiban. Az asztal sarkán tarka tollgúnyájú papagáj cserfelt ezüstkalitkájában, mintha csak a kuruzslók kristálygömbjét szidná, amely bakarasznyira állott mellette, és amelybe a nagy tudományú püspök mindennap belenézett, kutatván, vajon mit hozhat a jövő. Odébb, jelezvén, hogy a házigazda szeretettel foglalkozik a csillagjóslás érdekes tudományával, az asztrológiával is: egy tál peremén a zodiakus-öv állatai és névtelen emberei dermedtek bronzba. Amott egy, tágra nyílt szemmel, rezzenetlen pillával csodálkozó görög Athenai istennőfej nyomta az arasznyi vastag tölgyfa deszkából összerótt asztal lapját.</w:t>
      </w:r>
    </w:p>
    <w:p>
      <w:pPr>
        <w:pStyle w:val="Csakszveg"/>
        <w:spacing w:before="120" w:after="0"/>
        <w:ind w:firstLine="284"/>
        <w:jc w:val="both"/>
        <w:rPr/>
      </w:pPr>
      <w:r>
        <w:rPr/>
        <w:t>Jaj volt annak, aki hozzá merészelt nyúlni a püspök asztalán bármihez is, amelyen mindennek megvolt a helye, ahonnan bárki is el mert mozdítani bármit is, a püspök úr semmit sem talált, és veszett dühében úgy ordított, hogy az előszobájában vasrácsok között őrzött, foltos bundájú párduc is nyüszítve húzódott ketrece sarkába. Csak a papagáj dühödött utánzására oldódott meg mindig János püspök kemény kedve, s lökött oda egy jó szót meg egy marék ezüstdénárt szolgáinak, akik ijedtükben majdnem szörnyethaltak: az imént.</w:t>
      </w:r>
    </w:p>
    <w:p>
      <w:pPr>
        <w:pStyle w:val="Csakszveg"/>
        <w:spacing w:before="120" w:after="0"/>
        <w:ind w:firstLine="284"/>
        <w:jc w:val="both"/>
        <w:rPr/>
      </w:pPr>
      <w:r>
        <w:rPr/>
        <w:t xml:space="preserve">A hatalmas almáriom kulcsát soha senkinek oda nem adta. Arra jobban vigyázott, mint kincstárnoka a nagy vasládára, amelyben a dúsgazdag püspök hatalmas vagyonát őrizte. Azt a ravaszul megiszkábált tollú kulcsot örökkön-örökké az övére kötött kis bőrzacskóban hordta, s naponta megnézte többször is, ugyan, megvan-é. Abban a szépen megfaragott oldalú szekrényben rejtezett a püspök igazi vagyona, szeme fénye, büszkesége, kit asszony, gyermek helyett dédelgetett és szeretett. Pergamentekercseken Petrarca-szonettek, Tasso </w:t>
      </w:r>
      <w:r>
        <w:rPr>
          <w:i/>
          <w:iCs/>
        </w:rPr>
        <w:t>Megszabadult Jeruzsálem</w:t>
      </w:r>
      <w:r>
        <w:rPr/>
        <w:t xml:space="preserve">e, Ariosto </w:t>
      </w:r>
      <w:r>
        <w:rPr>
          <w:i/>
          <w:iCs/>
        </w:rPr>
        <w:t>Őrjöngő Loránd</w:t>
      </w:r>
      <w:r>
        <w:rPr/>
        <w:t xml:space="preserve">ja, Arisztotelész, Platón, Szolón, Szókratész, Polübiosz írásai nyugodtak. Mellettük Cicero, Terentius, Homérosz, Quintillianus, Plautus, Plinius művei, majd odébb Avicenna, Aquinói Tamás szorongott és külön polcon három kedvence: Vergilius Georgiconja, Dante két könyve: a </w:t>
      </w:r>
      <w:r>
        <w:rPr>
          <w:i/>
          <w:iCs/>
        </w:rPr>
        <w:t xml:space="preserve">Divina Commedia </w:t>
      </w:r>
      <w:r>
        <w:rPr/>
        <w:t xml:space="preserve">és a </w:t>
      </w:r>
      <w:r>
        <w:rPr>
          <w:i/>
          <w:iCs/>
        </w:rPr>
        <w:t>Vita Nuova</w:t>
      </w:r>
      <w:r>
        <w:rPr/>
        <w:t xml:space="preserve">, valamint Ovidius </w:t>
      </w:r>
      <w:r>
        <w:rPr>
          <w:i/>
          <w:iCs/>
        </w:rPr>
        <w:t>Naso Ars Amatoriá</w:t>
      </w:r>
      <w:r>
        <w:rPr/>
        <w:t>ja.</w:t>
      </w:r>
    </w:p>
    <w:p>
      <w:pPr>
        <w:pStyle w:val="Csakszveg"/>
        <w:spacing w:before="120" w:after="0"/>
        <w:ind w:firstLine="284"/>
        <w:jc w:val="both"/>
        <w:rPr/>
      </w:pPr>
      <w:r>
        <w:rPr/>
        <w:t>A püspök jóformán erre költötte minden vagyonát, és ha valaki azt akarta, hogy nyert ügye legyen nála, akkor valami efféle ritkasággal kedveskedett néki. Hunyadi is mindig szekérderékszám hordatta neki, amit prédáló kalandozásai során a törökök táboraiban előtalált. Javarészt görög meg héber hártyatekercsek voltak, de nem okozott semmi nehézséget, mert János püspök ugyanúgy beszélt, írt és olvasott görögül, latinul, héberül, arámita nyelven s bolgárul, olaszul, szerbül, mint magyarul. Odalent, a palota földszintjén meg-megengedte, hogy tanyát verjenek a vándorló alkimisták: Hitte is meg nem is, hogy tudnak lombikjaikban színaranyat csinálni, mindenesetre hagyta, hadd próbálkozzanak. Bár... íróasztalán ott tartott egy üres lombikot, amelybe gúnyos gesztussal belécsörrentett egyszer egy marék dukátot, mondván szelíd dünnyögéssel: „Ebben csak így teremhet arany...”</w:t>
      </w:r>
    </w:p>
    <w:p>
      <w:pPr>
        <w:pStyle w:val="Csakszveg"/>
        <w:spacing w:before="120" w:after="0"/>
        <w:ind w:firstLine="284"/>
        <w:jc w:val="both"/>
        <w:rPr/>
      </w:pPr>
      <w:r>
        <w:rPr/>
        <w:t>A palota padlásán rendezte be a scriptorok celláit, akik naponta egy aranyért rótták a vastag pergamenre a sorokat, másolván János püspök pompás könyveit. Napközben legtöbbjük a püspöki kúria kancelláriáján dolgozott, és délután, valamint éjszakába nyúló késő estvéig rótta-rótta fáradhatatlan buzgalommal a gyönyörű, új-olaszos cirkalmazással ömlő betűsorokat. Ha ki nagyon belejött a másolás mesterségébe, és kérte, János úr megengedte neki, hogy egész nap csak kópiákat csinálhasson. Ha nem pénzt kért szemrontó, fáradságos munkájáért, boldogan adott néki fundust Nagyvárad vagy emeletes palotácskát a püspöki rezidencia környékén. Egy-két évtized szorgos munkájával sokan írtak össze maguknak egy ekealjára rúgó szőlőbirtokot is, présházzal, gyümölcsössel, mely huszonöt hold szőlő bőven eltartotta a másolónak még az ükunokáit s minden írmagját is!</w:t>
      </w:r>
    </w:p>
    <w:p>
      <w:pPr>
        <w:pStyle w:val="Csakszveg"/>
        <w:spacing w:before="120" w:after="0"/>
        <w:ind w:firstLine="284"/>
        <w:jc w:val="both"/>
        <w:rPr/>
      </w:pPr>
      <w:r>
        <w:rPr/>
        <w:t>Szívesen áldozott pergamentekercseiért, könyveiért. Ő azt az utat járta, ellentétben sok más tudós könyvgyűjtővel, hogy - a saját könyveit íratta le sok példányban, és familiáris deákjaival kiküldte a messzi Itáliába, és ott elcserélte másra, ami még néki nem volt meg.</w:t>
      </w:r>
    </w:p>
    <w:p>
      <w:pPr>
        <w:pStyle w:val="Csakszveg"/>
        <w:spacing w:before="120" w:after="0"/>
        <w:ind w:firstLine="284"/>
        <w:jc w:val="both"/>
        <w:rPr/>
      </w:pPr>
      <w:r>
        <w:rPr/>
        <w:t>János úr csak nevette kedves püspökének eme bolondos rigolyáját, hogy míg más aranyat púpoz zsákszámra, és latifundiumot ragaszt karddal, prókátori ravaszkodással, aljas szívtelenséggel latifundium mellé, addig ez a jó ember húsz-harminc deákot s vándorló barátot tart dugaszban palotája tetőszéke alatt, és körmölteti őket, ahogy a kisgyerek járatja tűre tűzött cserebogarát.</w:t>
      </w:r>
    </w:p>
    <w:p>
      <w:pPr>
        <w:pStyle w:val="Csakszveg"/>
        <w:spacing w:before="120" w:after="0"/>
        <w:ind w:firstLine="284"/>
        <w:jc w:val="both"/>
        <w:rPr/>
      </w:pPr>
      <w:r>
        <w:rPr/>
        <w:t>A püspök csak nevetett, s gyakorta előfordult, hogy vidám lakoma közepette, amikor egy minutumra a muzsikásai pihentették az ujjukat, vidám anekdota csendült – fellökte mutatóujját a mennyezet felé, és azt mondta:</w:t>
      </w:r>
    </w:p>
    <w:p>
      <w:pPr>
        <w:pStyle w:val="Csakszveg"/>
        <w:spacing w:before="120" w:after="0"/>
        <w:ind w:firstLine="284"/>
        <w:jc w:val="both"/>
        <w:rPr/>
      </w:pPr>
      <w:r>
        <w:rPr/>
        <w:t>- Ha!... Hogy percegnek az én szorgos méhecskéim!...</w:t>
      </w:r>
    </w:p>
    <w:p>
      <w:pPr>
        <w:pStyle w:val="Csakszveg"/>
        <w:spacing w:before="120" w:after="0"/>
        <w:ind w:firstLine="284"/>
        <w:jc w:val="both"/>
        <w:rPr/>
      </w:pPr>
      <w:r>
        <w:rPr/>
        <w:t>És olyankor kitört mindig a nevetés, gördült a társalgás tovább. Pedig egy pillanatra mintha mindenki hallani vélte volna a mestergerendák szomszédságában dolgozó másolók lúdtollának könnyű percegését...</w:t>
      </w:r>
    </w:p>
    <w:p>
      <w:pPr>
        <w:pStyle w:val="Csakszveg"/>
        <w:spacing w:before="120" w:after="0"/>
        <w:ind w:firstLine="284"/>
        <w:jc w:val="both"/>
        <w:rPr/>
      </w:pPr>
      <w:r>
        <w:rPr/>
        <w:t>Ide bújt el mindig a világ dolgai elől és legfontosabb tennivalóival is: A sok könyv és pergamen guriga jobbnál jobb gondolatokat sugallt néki.</w:t>
      </w:r>
    </w:p>
    <w:p>
      <w:pPr>
        <w:pStyle w:val="Csakszveg"/>
        <w:spacing w:before="120" w:after="0"/>
        <w:ind w:firstLine="284"/>
        <w:jc w:val="both"/>
        <w:rPr/>
      </w:pPr>
      <w:r>
        <w:rPr/>
        <w:t>Vitéz János épp levelet mondott tollba egy pennáját sebesen percegtető tonzúrás barátnak:</w:t>
      </w:r>
    </w:p>
    <w:p>
      <w:pPr>
        <w:pStyle w:val="Csakszveg"/>
        <w:spacing w:before="240" w:after="240"/>
        <w:ind w:firstLine="284"/>
        <w:jc w:val="right"/>
        <w:rPr>
          <w:i/>
          <w:i/>
          <w:iCs/>
        </w:rPr>
      </w:pPr>
      <w:r>
        <w:rPr>
          <w:i/>
          <w:iCs/>
        </w:rPr>
        <w:t>Anno Domini 1455, Vízöntő hava.</w:t>
      </w:r>
    </w:p>
    <w:p>
      <w:pPr>
        <w:pStyle w:val="Csakszveg"/>
        <w:spacing w:before="240" w:after="240"/>
        <w:ind w:firstLine="284"/>
        <w:jc w:val="both"/>
        <w:rPr/>
      </w:pPr>
      <w:r>
        <w:rPr>
          <w:i/>
          <w:iCs/>
        </w:rPr>
        <w:t>Ezen levelem, kézhezvétele után harmadnapra a Domine Spectabilis et Magnificus induljon útnak, mert Árva László, Isten kegyelméből kegyes királyunk március havának első napjára országgyűlést hirdet a nemes Győr városába!</w:t>
      </w:r>
    </w:p>
    <w:p>
      <w:pPr>
        <w:pStyle w:val="Csakszveg"/>
        <w:spacing w:before="120" w:after="0"/>
        <w:ind w:firstLine="284"/>
        <w:jc w:val="both"/>
        <w:rPr/>
      </w:pPr>
      <w:r>
        <w:rPr/>
        <w:t>A püspök úr súlyos arany nyakláncainak kövér ízeit morzsolgatva, elgondolkozva dőlt hátra karosszékében.</w:t>
      </w:r>
    </w:p>
    <w:p>
      <w:pPr>
        <w:pStyle w:val="Csakszveg"/>
        <w:spacing w:before="120" w:after="0"/>
        <w:ind w:firstLine="284"/>
        <w:jc w:val="both"/>
        <w:rPr/>
      </w:pPr>
      <w:r>
        <w:rPr/>
        <w:t>Korán kell az ilyen invitációt útjára bocsátani, mert a nagyúri nép háromszor is meggondolja, mielőtt egyetlenegyszer is kiteszi a lábát sasfészkéből. Érthető is ódzkodása: sohasem tudja, mire visszatér az ország másik feléből, nem telepedett-é valamelyik szomszédja, kedves barátja vagy éppenséggel derék atyafia távollétében a helyébe. Aztán szép dolog, amikor az embernek a szemébe vihognak, és fügét mutatnak a tulajdon vára bástyafokáról: „Fel is út, le is út: elmehetsz!”</w:t>
      </w:r>
    </w:p>
    <w:p>
      <w:pPr>
        <w:pStyle w:val="Csakszveg"/>
        <w:spacing w:before="120" w:after="0"/>
        <w:ind w:firstLine="284"/>
        <w:jc w:val="both"/>
        <w:rPr/>
      </w:pPr>
      <w:r>
        <w:rPr/>
        <w:t>Annyiféle liga van ebben az országban, mint dögben a nyű. S úgy látszik, mást sem tudunk, mint viszálykodni, perlekedni, elvágni egymás torkát egy darab földért, egy zsák aranyért. Vadászó terület a szép Hungária, s aki bírja, marja, és csupán egyetlen bizonyos dolog van az életben: a halál. Habsburggal, Giskrával, hitetlen ozmánnal - a magyar úr magával a pokolbéli sátánnal is összeszűri a levet, ha pártoskodásának csupán szemernyi érdekét is látja.</w:t>
      </w:r>
    </w:p>
    <w:p>
      <w:pPr>
        <w:pStyle w:val="Csakszveg"/>
        <w:spacing w:before="120" w:after="0"/>
        <w:ind w:firstLine="284"/>
        <w:jc w:val="both"/>
        <w:rPr/>
      </w:pPr>
      <w:r>
        <w:rPr/>
        <w:t>Vitéz Jánosnak hosszú évek óta nagy gondban fő a feje: miképpen tudna elbánni ezzel a százfejű liga-hidrával, amely mint belső féreg az ember erejét, elszívja az ország vérét. Vagy ha már elbánni nem is: legalább összefogni, egyetlen nagy táborba. Legalább csak annyi időre, amíg valahogy visszakergethetnék ázsiai barlangjába ezt az elpimaszodott ozmán ebet, II. Mohamedet. Mert ez útnak indult, mert ez meg nem áll, amíg sarka alá nem tapossa Európát! És ha a magyar nem áll ki elejbe Európa kapujában, megvívandó vele életre-halálra: a magasságos Atyaúristen sem állítja meg többé! A nagy keleti veszedelem, Timurlán, de még a tatár csordák ura: Dzsingisz kán is tanulhatott volna tőle - hogyan kell meghódítani a világot.</w:t>
      </w:r>
    </w:p>
    <w:p>
      <w:pPr>
        <w:pStyle w:val="Csakszveg"/>
        <w:spacing w:before="120" w:after="0"/>
        <w:ind w:firstLine="284"/>
        <w:jc w:val="both"/>
        <w:rPr/>
      </w:pPr>
      <w:r>
        <w:rPr/>
        <w:t>A nagyszerű főpap tudja, látja: ebben az országban igazán senki sem törődik a veszedelemmel, csak legjobb barátja - Hunyadi.</w:t>
      </w:r>
    </w:p>
    <w:p>
      <w:pPr>
        <w:pStyle w:val="Csakszveg"/>
        <w:spacing w:before="120" w:after="0"/>
        <w:ind w:firstLine="284"/>
        <w:jc w:val="both"/>
        <w:rPr/>
      </w:pPr>
      <w:r>
        <w:rPr/>
        <w:t>Hajnaltól napestig lovon ül. Egyszer „Szászországban” bukkan föl, Besztercén, Brassóban, Nagyszebenben, majd meg Kolozsvárott kereskedik Thuz Izsák urammal, aztán meg Szerbiában terem, s Edirnéig futtatja Mohamedet, majd rapittyánkká veri a szultán beglerbégjét: Firuzt. Harcol, fárad, izzad örökké, immáron negyed évszázada, és mi a hála érte? Gyűlölik, irigylik, gáncsolják, egy kanál vízben megfojtanák, és ahol csak tudnak: ott ártanak neki. De János nem tanul annyi sok kudarcból, vereségből, nem éli a többi főúr henye életét. Meghúzódhatna ő is Hunyadban, és dorbézolhatna, akár a mongol nagymogul: ötmillió hold földje, száznál több városa, tízezernyi falva és temérdek bányája, malma, erdeje, ménese, gulyája van. Őnagyságánál dúsabb magyar nábobot még nem is ismert a történelem. Úgy senki sem dúskálhatna, mint Hunyadi. Még a kölyök király sem. És lám, ennek a gondba, bajba beléőszült embernek nincsen egyetlen nyugodt perce sem, jár-kel, összefogásra buzdít, Európa valamennyi királyával, fejedelmével levelez, mint a keresztény világ eleven lelkiismerete, lót-fut, könyörög, hol térden állva, hol pedig ezernyi vasasok élén jelenik meg Bécs városa alatt követelődzni, hol meg átkozódva fenyegetődzik: „Beveszem magam Erdély havasai közé, eltorlaszolom a hágókat, a szorosokat, és teli torokból fogok hahotázni, amikor Magyarország lángra gyúl! És ha lassan jönne Mohamed, akkor én állok a pogány hadaknak élére, és a legrövidebb úton Budára, Bécsbe és Rómába vezetem őket.”</w:t>
      </w:r>
    </w:p>
    <w:p>
      <w:pPr>
        <w:pStyle w:val="Csakszveg"/>
        <w:spacing w:before="120" w:after="0"/>
        <w:ind w:firstLine="284"/>
        <w:jc w:val="both"/>
        <w:rPr/>
      </w:pPr>
      <w:r>
        <w:rPr/>
        <w:t>Ha fenyegetőzik, akkor sem tudják elhinni, hogy amit ígér, meg is tenné. Tudják róla, sajna, az öreg hollós vitézből csak az elkeseredés, a tehetetlen düh és iszonyú, forró harag beszél. Az egész élete rá a cáfolat, hogy soha meg nem tudna tenni ilyesmit.</w:t>
      </w:r>
    </w:p>
    <w:p>
      <w:pPr>
        <w:pStyle w:val="Csakszveg"/>
        <w:spacing w:before="120" w:after="0"/>
        <w:ind w:firstLine="284"/>
        <w:jc w:val="both"/>
        <w:rPr/>
      </w:pPr>
      <w:r>
        <w:rPr/>
        <w:t>Sőt. A mocskos természetű, összeférhetetlen magyar urak bizonyosra vehetik, hogy... ha senki más nem állna is melléje, a vén bolond erdélyi vérmedve: saját zsoldos hadseregével a török elé veti magát, és csak hűlt teteme fölött gördülhet tovább Buda felé az ozmán áradat.</w:t>
      </w:r>
    </w:p>
    <w:p>
      <w:pPr>
        <w:pStyle w:val="Csakszveg"/>
        <w:spacing w:before="120" w:after="0"/>
        <w:ind w:firstLine="284"/>
        <w:jc w:val="both"/>
        <w:rPr/>
      </w:pPr>
      <w:r>
        <w:rPr/>
        <w:t>Tudják, és ezért maradnak veszteg a fenekükön, s ezért farsangolnak oly veszettül: „Juhhé, vigadozzunk, juhhé, megtehetjük: őrt áll Hunyadi!”</w:t>
      </w:r>
    </w:p>
    <w:p>
      <w:pPr>
        <w:pStyle w:val="Csakszveg"/>
        <w:spacing w:before="120" w:after="0"/>
        <w:ind w:firstLine="284"/>
        <w:jc w:val="both"/>
        <w:rPr/>
      </w:pPr>
      <w:r>
        <w:rPr/>
        <w:t>Most kezdődik csak igazán a mulatás, duhajkodás ideje: kövéren röfögnek a sertések az ólakban, türelmetlenül dobbantanak a telivér paripák az istállókban, a csattogó agyarú vadkanok tanyákat túrnak az új őszi búzavetések közepébe, és a két lábra ágaskodó kanmedvék az elsőfű borjakat vállukra vetve rekkentik el a rengetegbe. Ez igen! Disznótor! Hajtóvadászat! Eljegyzési lakomák! Háromnapos bálozások! Ez keli a magyarnak, nem a hétnapos hideglelés, a hirtelen jégeső, vagy... bolond fejjel kiállni Mohamed útjába! Olyan tüzes bort szüreteltek idén Tokaj, Eger, Gyöngyös, Somló, Badacsony, Villány, Pécs s a Küküllő-part szőlővesszeiről, hogy ha abból fölhörpint valaki csak egy fél iccét is – még ha százesztendős aggastyán is: táncra kerekedik! Hát még az „egri szentelt víz”, amit a temérdek finom szőlőnek a törkölyéből zubargattak a pincék rézüstjeiben a talentumos vincellérek?! Meg kell azt inni, s inkább azt igyuk meg, mint hogy elmenjünk Oláh Jankó zsoldos táborába testünket a bőrrel bévont fanyergekben zötyögtetni, ebben a lucskos, fogas télfarka időben... Én ugyan el nem megyek ilyen zord világban a váramból, arra meg, hogy magam helyett katonát állítsak - rossz volt a termés az idén... Úgy ám, tán bolond lenne az a Mohamed, hogy ujjat húzna egész Európával! Mert az lesz! Ha mocorogni kezd, összefog az ánglus, a francia király a pápával, a német császárral, a spanyol koronaherceggel, aztán akkor... nézelődhet Mohamed: merre is szaladjék, hogy hazataláljon?! Ha meg egyszer így lesz - miért kacifántoskodik annyit Oláh Jankó a gyűlésezéssel?!...</w:t>
      </w:r>
    </w:p>
    <w:p>
      <w:pPr>
        <w:pStyle w:val="Csakszveg"/>
        <w:spacing w:before="120" w:after="0"/>
        <w:ind w:firstLine="284"/>
        <w:jc w:val="both"/>
        <w:rPr/>
      </w:pPr>
      <w:r>
        <w:rPr/>
        <w:t>A püspök, kinek dali termetén, markáns vágású arcán, deresedő halántékán sok szoknyás ember tekintete megakadt - elkedvetlenülten legyintett. Szinte hallotta, amikor a szekretáriusa, Péter páter rendre felolvas ezenszerű válaszokat az országgyűlési meghívó visszautasítására írott levelekből...</w:t>
      </w:r>
    </w:p>
    <w:p>
      <w:pPr>
        <w:pStyle w:val="Csakszveg"/>
        <w:spacing w:before="120" w:after="0"/>
        <w:ind w:firstLine="284"/>
        <w:jc w:val="both"/>
        <w:rPr/>
      </w:pPr>
      <w:r>
        <w:rPr/>
        <w:t>- Péter? Mit reméllesz ezektől a letteráktól?! Lészen-é valami látszatjuk sok körmöléseidnek?!</w:t>
      </w:r>
    </w:p>
    <w:p>
      <w:pPr>
        <w:pStyle w:val="Csakszveg"/>
        <w:spacing w:before="120" w:after="0"/>
        <w:ind w:firstLine="284"/>
        <w:jc w:val="both"/>
        <w:rPr/>
      </w:pPr>
      <w:r>
        <w:rPr/>
        <w:t>Az öreg pap, ki már sok világot meglátott, és temérdek mindent megélt, csak hümmentett</w:t>
      </w:r>
    </w:p>
    <w:p>
      <w:pPr>
        <w:pStyle w:val="Csakszveg"/>
        <w:spacing w:before="120" w:after="0"/>
        <w:ind w:firstLine="284"/>
        <w:jc w:val="both"/>
        <w:rPr/>
      </w:pPr>
      <w:r>
        <w:rPr/>
        <w:t>- Mint nyári hónak. Nem törődnek ezek a kapcabetyárok országgal, törökkel. Tudják, ott áll a szent tulok az Al-Dunánál, és meghal uraimék helyett is. A mmmarha... – mondta kegyeletes lágysággal, pátyoló szegettel. Mintha misében mormolná kegyes ájtattal: „Hic est corpus meum... His est sanguinem meam...” - És igen! Levelünk hátuljára pedig urbáriumtraktusokat íratnak, hogy... ne vesszen kárba ez a derék darab pergamen....</w:t>
      </w:r>
    </w:p>
    <w:p>
      <w:pPr>
        <w:pStyle w:val="Csakszveg"/>
        <w:spacing w:before="120" w:after="0"/>
        <w:ind w:firstLine="284"/>
        <w:jc w:val="both"/>
        <w:rPr/>
      </w:pPr>
      <w:r>
        <w:rPr/>
        <w:t>Kint a püspöki palota udvarán - mintha rengeteg cserépedényt csaptak volna földhöz - fodrozni kezdett a lárma tajtéka az ablakokig csapott.</w:t>
      </w:r>
    </w:p>
    <w:p>
      <w:pPr>
        <w:pStyle w:val="Csakszveg"/>
        <w:spacing w:before="120" w:after="0"/>
        <w:ind w:firstLine="284"/>
        <w:jc w:val="both"/>
        <w:rPr/>
      </w:pPr>
      <w:r>
        <w:rPr/>
        <w:t>- Ugyan nézz ki, Péter páter, micsoda zajgás az ottan?!</w:t>
      </w:r>
    </w:p>
    <w:p>
      <w:pPr>
        <w:pStyle w:val="Csakszveg"/>
        <w:spacing w:before="120" w:after="0"/>
        <w:ind w:firstLine="284"/>
        <w:jc w:val="both"/>
        <w:rPr/>
      </w:pPr>
      <w:r>
        <w:rPr/>
        <w:t>Az öreg barát serényen a macskaszemes ablakhoz tappogott, és vén szemével hunyorgatva kikémlelt az udvarra, majd örvendezve nagyot kiáltott</w:t>
      </w:r>
    </w:p>
    <w:p>
      <w:pPr>
        <w:pStyle w:val="Csakszveg"/>
        <w:spacing w:before="120" w:after="0"/>
        <w:ind w:firstLine="284"/>
        <w:jc w:val="both"/>
        <w:rPr/>
      </w:pPr>
      <w:r>
        <w:rPr/>
        <w:t>- A komédiások! A talián csepűrágók, uram!</w:t>
      </w:r>
    </w:p>
    <w:p>
      <w:pPr>
        <w:pStyle w:val="Csakszveg"/>
        <w:spacing w:before="120" w:after="0"/>
        <w:ind w:firstLine="284"/>
        <w:jc w:val="both"/>
        <w:rPr/>
      </w:pPr>
      <w:r>
        <w:rPr/>
        <w:t>Péter pap, kit földesurának kegye emelt alsóbb papi rangra, azáltal, hogy megfizette tanulását a pozsonyi papiskolán - rajongott a látványosságokért.</w:t>
      </w:r>
    </w:p>
    <w:p>
      <w:pPr>
        <w:pStyle w:val="Csakszveg"/>
        <w:spacing w:before="120" w:after="0"/>
        <w:ind w:firstLine="284"/>
        <w:jc w:val="both"/>
        <w:rPr/>
      </w:pPr>
      <w:r>
        <w:rPr/>
        <w:t>A püspök, aki legalább annyira szerette a komédiásokat, de magas hivatala miatt valamennyire titkolta, szemrehányóan feddte szekretáriusát:</w:t>
      </w:r>
    </w:p>
    <w:p>
      <w:pPr>
        <w:pStyle w:val="Csakszveg"/>
        <w:spacing w:before="120" w:after="0"/>
        <w:ind w:firstLine="284"/>
        <w:jc w:val="both"/>
        <w:rPr/>
      </w:pPr>
      <w:r>
        <w:rPr/>
        <w:t>- Ej, Péter, Péter! Lám, te még tán lelked üdvösségét is odaadnád a taliánnak!</w:t>
      </w:r>
    </w:p>
    <w:p>
      <w:pPr>
        <w:pStyle w:val="Csakszveg"/>
        <w:spacing w:before="120" w:after="0"/>
        <w:ind w:firstLine="284"/>
        <w:jc w:val="both"/>
        <w:rPr/>
      </w:pPr>
      <w:r>
        <w:rPr/>
        <w:t>A vén pap szomorkásan szemrehányó tekintetet vetett püspökére:</w:t>
      </w:r>
    </w:p>
    <w:p>
      <w:pPr>
        <w:pStyle w:val="Csakszveg"/>
        <w:spacing w:before="120" w:after="0"/>
        <w:ind w:firstLine="284"/>
        <w:jc w:val="both"/>
        <w:rPr/>
      </w:pPr>
      <w:r>
        <w:rPr/>
        <w:t>- Megbocsáss, excellenciás uram! Majd ha felváltod már te is a hetedik x-et, megtanulod te is: mi ér valamit is az ember életében. Ebéd után egy kupa jó borocska, és az, ha... derék csepűrágók kedved szerint megmosolyogtatnak. Ha nevetsz, és elfeleded az életet, számtalan nyomorúságát és megpróbáltatásait. Engedd, hogy szívem szerint nevethessek. Különb élet-elixírt nem ismerek annál. - S hogy látta, Vitéz János zordon ábratatot vág, elfutotta a méreg, és haragosan toppantott Krisztus-saruba bújtatott lábával: - És ki az a farizeus, aki éjszakánként szobájában magában hangosan hahotázva mulat? S míg cselédei azt hiszik, kitűnő társaság szórakoztatja, őkelme az ördöggel cimborál, mert... Messer Boccaccio sikamlós históriás kódexét lapozza!</w:t>
      </w:r>
    </w:p>
    <w:p>
      <w:pPr>
        <w:pStyle w:val="Csakszveg"/>
        <w:spacing w:before="120" w:after="0"/>
        <w:ind w:firstLine="284"/>
        <w:jc w:val="both"/>
        <w:rPr/>
      </w:pPr>
      <w:r>
        <w:rPr/>
        <w:t>Már akkor az álmord püspök is kacag, hogy a könnye is kicsordul, s ádáz orcát erőltetve, Péter papra ront szavával:</w:t>
      </w:r>
    </w:p>
    <w:p>
      <w:pPr>
        <w:pStyle w:val="Csakszveg"/>
        <w:spacing w:before="120" w:after="0"/>
        <w:ind w:firstLine="284"/>
        <w:jc w:val="both"/>
        <w:rPr/>
      </w:pPr>
      <w:r>
        <w:rPr/>
        <w:t>- Ó, heu ignaviam! Aggszakáll imposztor! És Péter páter azt ily jól honnan tudja, milyen sikamlós históriákat rejt az aranycsatos firenzei históriás kódex?!</w:t>
      </w:r>
    </w:p>
    <w:p>
      <w:pPr>
        <w:pStyle w:val="Csakszveg"/>
        <w:spacing w:before="120" w:after="0"/>
        <w:ind w:firstLine="284"/>
        <w:jc w:val="both"/>
        <w:rPr/>
      </w:pPr>
      <w:r>
        <w:rPr/>
        <w:t>Péter pap sem rest, és rákveres orcával visszavág. Neki szabad, mert oly gyönyörű betűket és tarka arany-ezüst lazúros iniciálékat mint ő, tán senki sem tud papírra vetni széles e hazában:</w:t>
      </w:r>
    </w:p>
    <w:p>
      <w:pPr>
        <w:pStyle w:val="Csakszveg"/>
        <w:spacing w:before="120" w:after="0"/>
        <w:ind w:firstLine="284"/>
        <w:jc w:val="both"/>
        <w:rPr/>
      </w:pPr>
      <w:r>
        <w:rPr/>
        <w:t>- Mert..., mert sok más kódexszel egyetemben... lemásoltattad velem azt is, ebugatta!</w:t>
      </w:r>
    </w:p>
    <w:p>
      <w:pPr>
        <w:pStyle w:val="Csakszveg"/>
        <w:spacing w:before="120" w:after="0"/>
        <w:ind w:firstLine="284"/>
        <w:jc w:val="both"/>
        <w:rPr/>
      </w:pPr>
      <w:r>
        <w:rPr/>
        <w:t>Bizony, ha Péter páter nem Vitéz János szülőfalujában, Zrednán lett volna plébános, és nem ő vezeti először a kis Vitéz János kezét a tollal a pergamenen, bizony azért az ebugattáért keményen lakolna! De a vén szentatyának még ezt is szabad. A püspök újra kacag, majd övébe nyúl, s egy marék ezüstdénárt ad az öregnek.</w:t>
      </w:r>
    </w:p>
    <w:p>
      <w:pPr>
        <w:pStyle w:val="Csakszveg"/>
        <w:spacing w:before="120" w:after="0"/>
        <w:ind w:firstLine="284"/>
        <w:jc w:val="both"/>
        <w:rPr/>
      </w:pPr>
      <w:r>
        <w:rPr/>
        <w:t>- Te meg ezzel vidámítsd meg a csepűrágó taliánokat!</w:t>
      </w:r>
    </w:p>
    <w:p>
      <w:pPr>
        <w:pStyle w:val="Csakszveg"/>
        <w:spacing w:before="120" w:after="0"/>
        <w:ind w:firstLine="284"/>
        <w:jc w:val="both"/>
        <w:rPr/>
      </w:pPr>
      <w:r>
        <w:rPr/>
        <w:t>Az öreg a szeme sarkának szarkalábjai közt kicsi, megbékélt mosollyal, arcán nagy mímelt dirrel-durral, heves cingulus</w:t>
        <w:softHyphen/>
        <w:t>rán</w:t>
        <w:softHyphen/>
        <w:t>ga</w:t>
        <w:softHyphen/>
        <w:t>tás</w:t>
        <w:softHyphen/>
        <w:t>sal kislattyog a püspök arbitriumából.</w:t>
      </w:r>
    </w:p>
    <w:p>
      <w:pPr>
        <w:pStyle w:val="Csakszveg"/>
        <w:spacing w:before="120" w:after="0"/>
        <w:ind w:firstLine="284"/>
        <w:jc w:val="center"/>
        <w:rPr/>
      </w:pPr>
      <w:r>
        <w:rPr/>
        <w:t>*</w:t>
      </w:r>
    </w:p>
    <w:p>
      <w:pPr>
        <w:pStyle w:val="Csakszveg"/>
        <w:spacing w:before="120" w:after="0"/>
        <w:ind w:firstLine="284"/>
        <w:jc w:val="both"/>
        <w:rPr/>
      </w:pPr>
      <w:r>
        <w:rPr/>
        <w:t>Messer Fulgurnak büszkeségtől dagadt a keble, amikor a nagy hírű püspök-kancellár invitálását megkapta, de a világ minden kincséért sem fordította volna azonnal szekerük rúdját a Sebes-Körös-parti metropolis felé. Előbb bé akarta hajtani a Békés megyei urakon is a művészetének járó dénáradót. Hallatlanul fukar természete volt a vén talján varázslónak: A szép cizellált réztányérral ő maga járt körül a vendégek között egy-egy nagy sikert arató mutatvány után, és úgy tudott nézni, hogy mindenki ijedten madzagolta ki a pénzes zacskóját. Inkább az utolsó dénárját is a szúrós szemű varázsló tálcikájába borította, mert... úgy érezték, ha nem adakoznak, hát... hétnapos hideglelést vagy másféle nehéz nyavalyát bocsát az emberre: Sokszor még a hajnal is rávirradt, amikor a ponyvák alatt gubbasztott, és egy pillákoló mécs fényénél számolgatta dénárjait meg aranyait. Ha piszkos volt a pénz, percekig dörgölte a köntöse szegélyével, amíg csak úgy nem ragyogott, akár egy kacagó kisgyerek szeme. Élelemre, a lovaik etetésére egy vasat sem költött, mert mindenütt vendégül látták őket.</w:t>
      </w:r>
    </w:p>
    <w:p>
      <w:pPr>
        <w:pStyle w:val="Csakszveg"/>
        <w:spacing w:before="120" w:after="0"/>
        <w:ind w:firstLine="284"/>
        <w:jc w:val="both"/>
        <w:rPr/>
      </w:pPr>
      <w:r>
        <w:rPr/>
        <w:t>Megtarolták Dévát, Lippát, Aradot, Pécskát, Nagylakot, Makót, aztán átlábaltak a Száraz folyócska gázlóján. Hódmezővásárhely városában heteket töltöttek. Úgy kellett megszökniük éjszaka idején: a dúsgazdag nagygazdák nem akarták elengedni őket. Dugig voltak pénzzel: katonalovakat neveltek János úrnak, aki ezenkívül minden szem búzát megvétetett tőlük szentandrási, csabacsüdi, szentetornyai és hódmezői és vásárhelyi kulcsáraival, ispánjaival. Akinek marhája, disznaja, más barma volt, az sem járt rosszul: az meg leölte állatjait, húsukat füstölte, szárította, és zörgő keményre szárítva, vászonzsákokba kötve szekérszám vihette Hunyadi fenti birtokaira. János úrnak semmi sem volt elég: készült a sorsdöntő csatára Mohameddel és mindenért csengő arannyal fizetett. Soha az életben nem láttak még olyan hosszú szekérkaravánokat, mint amilyenekkel Hunyadi a fél országból Nándorfehérvárába hordatta az élelmet és a fegyvereket.</w:t>
      </w:r>
    </w:p>
    <w:p>
      <w:pPr>
        <w:pStyle w:val="Csakszveg"/>
        <w:spacing w:before="120" w:after="0"/>
        <w:ind w:firstLine="284"/>
        <w:jc w:val="both"/>
        <w:rPr/>
      </w:pPr>
      <w:r>
        <w:rPr/>
        <w:t>Volt pénz hát, rogyásig. Mindennek ment fel az ára, amit a paraszt termelt, de a városlakók sem panaszkodhattak: aki posztót tudott ványolni vagy fegyvert kalapálni, páncélt kovácsolni, annak jól ment a sora. Az urak a hasukat fogták, úgy röhögték János úr buzgólkodását „Megkergült Oláh Jankó! Elvette öregségére az Isten az eszét! Ez a barom mindenét beléöli a katonáiba! Majd Mohamed meghálálja néki, odakészíti néki az útravalót a Duna mellé... Vén hülye!”</w:t>
      </w:r>
    </w:p>
    <w:p>
      <w:pPr>
        <w:pStyle w:val="Csakszveg"/>
        <w:spacing w:before="120" w:after="0"/>
        <w:ind w:firstLine="284"/>
        <w:jc w:val="both"/>
        <w:rPr/>
      </w:pPr>
      <w:r>
        <w:rPr/>
        <w:t>Csáky meg Rhédey uraimék, meg a Komisok és Bethlenek szívükből szeretnék, ha ezt az izgága vén barmot végre-valahára elvinné az ördög, mert akkor az ivadékait ki lehetne akolbólítani Biharból, melynek legjava földjét ez a vén ravasz kicsikarta a megboldogult Zsigmond királytól. Még ezek a kárörvendező himpellérek is jól jártak véle, mert tőlük meg katonának valót veszen János úr. A gyalogot három, a lovast nyolc aranyával. Jó vásár, annyi szent. A ló ára is külön kéthárom arany. Ezen is csak nyernek, mert egy úr sem bolond, hogy táltos hátára ültesse a mezítlábas fickókat. Az ember pedig - ingyen terem a földbe vájt ízikekben, nádsüvegű, vályogfalú vityillókban. Ha az ember odalök nyolc-tíz dénárt a katonának béfogott családjának, hát a bolondjai mindjárt rohannak a plébános úrhoz, és misét mondatnak a jóságos úr lelki üdvéért. Van hát pénze mindenkinek, bőven csörren Messer Fulgur réztálába, amikor körüljár a megtapsolt mutatvány után.</w:t>
      </w:r>
    </w:p>
    <w:p>
      <w:pPr>
        <w:pStyle w:val="Csakszveg"/>
        <w:spacing w:before="120" w:after="0"/>
        <w:ind w:firstLine="284"/>
        <w:jc w:val="both"/>
        <w:rPr/>
      </w:pPr>
      <w:r>
        <w:rPr/>
        <w:t>November is van, amire Orosháza iránt visszafelé fordulnak Nagyváraddá. A talián a szent karácsonyt a püspök udvarában akarja tölteni. Hanem ahány falu, annyi nemesi kúria. Bihar arról híres, hogy ennyi búza meg nemes sehol sem terem az országban, mint itt. Bagossy, Balog, Barcsay, Bóka, Budaházy, Csengery, Domokos, Dobozy, Ercsey, Fényes, Gencsy, Józsa, Kelemen, Zrínyi, Molnár, Nadányi, Olasz, Ördög, Papszósz, Péchy, Sánta, Semsey, Szentiványi, Thurzó, Török, Uray, Vér meg Vincze - beléfárad öt sebes írású deák, amíg mindegyiknek megírja a meghívóját a megyegyűlésre. A kúriákon mindenütt megtorpan egy-két napra a talián ekhós szekér. Laurentiunak mindenütt akad barátja. Járt már errefelé gyakorta János úr parancsaival, a népeket hadba szólítani. Arra is emlékszik: valamennyi kúriában hetedhét országra szólóan megvendégelték, Henczidától Bonczidáig folyt a bor, s a végén úgy kellett megszökdösnie, mert másként halálra lakomáztatták volna, csak éppen a hadba nem mentek el. „Megbotlik Mohamed pribékjeinek a lova lába az ardeli havasokban! Idáig ugyan el nem ér a beste törökje! Megmondjad uradnak, elboldogul nélkülünk is a pogánnyal!”</w:t>
      </w:r>
    </w:p>
    <w:p>
      <w:pPr>
        <w:pStyle w:val="Csakszveg"/>
        <w:spacing w:before="120" w:after="0"/>
        <w:ind w:firstLine="284"/>
        <w:jc w:val="both"/>
        <w:rPr/>
      </w:pPr>
      <w:r>
        <w:rPr/>
        <w:t>A hírük elkíséri a mutatványosokat. Ám itt nem zúdul senki sem haragba, inkább sikeres csínytevésnek tartják, hogy a két nagyszájú Boromisszákat a fiúk úgy elnáspángolták. „Jó trufát csináltál, hé, te akasztófavirág! Kár, hogy magját nem szakasztottátok azoknak a bélpoklosoknak.”</w:t>
      </w:r>
    </w:p>
    <w:p>
      <w:pPr>
        <w:pStyle w:val="Csakszveg"/>
        <w:spacing w:before="120" w:after="0"/>
        <w:ind w:firstLine="284"/>
        <w:jc w:val="both"/>
        <w:rPr/>
      </w:pPr>
      <w:r>
        <w:rPr/>
        <w:t>És leplezetlen kíváncsisággal mustrálgatják az erdélyi nagyurakat oly cudarul megbotoló Fekete Lovagot, amikor estelente összeméri a kardját avval a karcsú talián bajnokkal.</w:t>
      </w:r>
    </w:p>
    <w:p>
      <w:pPr>
        <w:pStyle w:val="Csakszveg"/>
        <w:spacing w:before="120" w:after="0"/>
        <w:ind w:firstLine="284"/>
        <w:jc w:val="both"/>
        <w:rPr/>
      </w:pPr>
      <w:r>
        <w:rPr/>
        <w:t>És megjárják Békésgyulát, átdöcögnek a Fehér meg a Fekete Körös jegén, aztán Sarkad, majd Nagyszalonta következik. Onnan már nincsen messze Nagyvárad s a püspöki rezidencia.</w:t>
      </w:r>
    </w:p>
    <w:p>
      <w:pPr>
        <w:pStyle w:val="Csakszveg"/>
        <w:spacing w:before="120" w:after="0"/>
        <w:ind w:firstLine="284"/>
        <w:jc w:val="both"/>
        <w:rPr/>
      </w:pPr>
      <w:r>
        <w:rPr/>
        <w:t>Vitéz János barna kufárköpönyeget kanyarít magága, és kilovagol eléjük. Ő vezeti be jeles vendégeit a Sebes-Körös morotvái közé épült híres várba. Furcsa az alakja. Mintha ötágú kőcsillag zuhant volna az égből a Körös-parti mocsárba, és feltúrta volna maga körül ég felé a nádat, a sarat. A csillag szívében emelkedik magasba a háromtornyú, büszke váradi katedrális, amely messzi föld vándorainak mutatja az utat. A kőcsillag öt ága víhatatlan sziklabástya. Egyetlen felvonható híd vezet a szigetre, amelynek kapujára külön torony vigyáz. Amióta 1242-ben a rettentő tatár kán, Kadán földig lerombolta Váradot, azóta a váradiak óvatosak, s azt tartják akit egyszer megmart a kígyó, az már a gyík harapásától is reszket. Csak a hídig vezet járható út, aki letéved róla, többé élve meg nem szabadul: a Sebes-Körös lápja lovastul-szekerestül elnyeli. A vár katonáinak még a kardjukat sem kell kivonniuk, csak könyökölnek a bástyák mord gangján, és ha jól esik nevetniük a halálos kárt vallottakon, azt teszik.</w:t>
      </w:r>
    </w:p>
    <w:p>
      <w:pPr>
        <w:pStyle w:val="Csakszveg"/>
        <w:spacing w:before="120" w:after="0"/>
        <w:ind w:firstLine="284"/>
        <w:jc w:val="both"/>
        <w:rPr/>
      </w:pPr>
      <w:r>
        <w:rPr/>
        <w:t>Amikor az ekhós szekér meg a négy lovas legény a hídra ér, kemény hang reccsen reájuk a Kapu-bástyáról.</w:t>
      </w:r>
    </w:p>
    <w:p>
      <w:pPr>
        <w:pStyle w:val="Csakszveg"/>
        <w:spacing w:before="120" w:after="0"/>
        <w:ind w:firstLine="284"/>
        <w:jc w:val="both"/>
        <w:rPr/>
      </w:pPr>
      <w:r>
        <w:rPr/>
        <w:t>- Megállj! Kik vagytok?! - és egy legény- füstölögve, égő kanóccal odalép a mozsár mellé, amely három arasz széles fekete torkát fenyegetően tátja a hídon megtorpanókra. Ha ellenséges szándékkal lép valaki a pallóra, a következő minutumban már ezerfelé vágja a mozsár gyomriba töltött vékányi diribdarab vasreszelék. Még Mihály arkangyal is ugyancsak vakarhatná a füle tövét a végítélet napján, amikor is az írás szavai szerint hangos trombitaszóval minden népeket az Úr színe elé kell terelnie, hogy - mitévő legyen az áldozattal...</w:t>
      </w:r>
    </w:p>
    <w:p>
      <w:pPr>
        <w:pStyle w:val="Csakszveg"/>
        <w:spacing w:before="120" w:after="0"/>
        <w:ind w:firstLine="284"/>
        <w:jc w:val="both"/>
        <w:rPr/>
      </w:pPr>
      <w:r>
        <w:rPr/>
        <w:t>Vitéz János nevetve ugrat elő a szekér mögül, és felkiált:</w:t>
      </w:r>
    </w:p>
    <w:p>
      <w:pPr>
        <w:pStyle w:val="Csakszveg"/>
        <w:spacing w:before="120" w:after="0"/>
        <w:ind w:firstLine="284"/>
        <w:jc w:val="both"/>
        <w:rPr/>
      </w:pPr>
      <w:r>
        <w:rPr/>
        <w:t>- Mi vagyunk, fiam! A jelszó pedig: „Auzónia!”</w:t>
      </w:r>
    </w:p>
    <w:p>
      <w:pPr>
        <w:pStyle w:val="Csakszveg"/>
        <w:spacing w:before="120" w:after="0"/>
        <w:ind w:firstLine="284"/>
        <w:jc w:val="both"/>
        <w:rPr/>
      </w:pPr>
      <w:r>
        <w:rPr/>
        <w:t>Messen Fulgur megilletődötten mosolyog, hogy lám, a tudós püspök: talián vendégei kedvéért Itália nevét tetté jelszóba aznapra, de úgy, ahogy a költők használják költeményeikben.</w:t>
      </w:r>
    </w:p>
    <w:p>
      <w:pPr>
        <w:pStyle w:val="Csakszveg"/>
        <w:spacing w:before="120" w:after="0"/>
        <w:ind w:firstLine="284"/>
        <w:jc w:val="both"/>
        <w:rPr/>
      </w:pPr>
      <w:r>
        <w:rPr/>
        <w:t>Szép nagy, emeletes ház a püspöki palota. Földszintjén egyetlen nagy szála, az emeleten foglal helyet a könyvtár meg a három lakószoba és őexcellenciája dolgozószobája.</w:t>
      </w:r>
    </w:p>
    <w:p>
      <w:pPr>
        <w:pStyle w:val="Csakszveg"/>
        <w:spacing w:before="120" w:after="0"/>
        <w:ind w:firstLine="284"/>
        <w:jc w:val="both"/>
        <w:rPr/>
      </w:pPr>
      <w:r>
        <w:rPr/>
        <w:t>János püspök azért ment eléjük, mert a kíváncsiság furdalta az oldalát, és még mielőtt fölléptek volna, meg akart ismerkedni a felszerelésükkel. De Messer Fulgur dühösen vijjogó kelepeléssel kizavarta, akár az arkangyal Adóm apánkat a paradicsomkertből.</w:t>
      </w:r>
    </w:p>
    <w:p>
      <w:pPr>
        <w:pStyle w:val="Csakszveg"/>
        <w:spacing w:before="120" w:after="0"/>
        <w:ind w:firstLine="284"/>
        <w:jc w:val="both"/>
        <w:rPr/>
      </w:pPr>
      <w:r>
        <w:rPr/>
        <w:t>Aztán a bosszús püspökkel fölsietett az emeletre.</w:t>
      </w:r>
    </w:p>
    <w:p>
      <w:pPr>
        <w:pStyle w:val="Csakszveg"/>
        <w:spacing w:before="120" w:after="0"/>
        <w:ind w:firstLine="284"/>
        <w:jc w:val="both"/>
        <w:rPr/>
      </w:pPr>
      <w:r>
        <w:rPr/>
        <w:t>Odafent Vitéz ledobta köpenyét, megölelte, megcsókolta az olasz két orcáját:</w:t>
      </w:r>
    </w:p>
    <w:p>
      <w:pPr>
        <w:pStyle w:val="Csakszveg"/>
        <w:spacing w:before="120" w:after="0"/>
        <w:ind w:firstLine="284"/>
        <w:jc w:val="both"/>
        <w:rPr/>
      </w:pPr>
      <w:r>
        <w:rPr/>
        <w:t>- Isten hozott, Battista barátom! Mi hír járja a szépséges Erdélyben?</w:t>
      </w:r>
    </w:p>
    <w:p>
      <w:pPr>
        <w:pStyle w:val="Csakszveg"/>
        <w:spacing w:before="120" w:after="0"/>
        <w:ind w:firstLine="284"/>
        <w:jc w:val="both"/>
        <w:rPr/>
      </w:pPr>
      <w:r>
        <w:rPr/>
        <w:t>Messen Fulgur felvonta homloka közepére sűrű, bozontos szemöldökét, aztán kissé oldalt ejtett fejjel válaszolt:</w:t>
      </w:r>
    </w:p>
    <w:p>
      <w:pPr>
        <w:pStyle w:val="Csakszveg"/>
        <w:spacing w:before="120" w:after="0"/>
        <w:ind w:firstLine="284"/>
        <w:jc w:val="both"/>
        <w:rPr/>
      </w:pPr>
      <w:r>
        <w:rPr/>
        <w:t>- Sajnállak benneteket, magyarokat, mon</w:t>
        <w:softHyphen/>
        <w:t>signore Giovanni. Csupa-csupa rossz hírt tudok. Azt hiszem, idén utolszor léptem föl Magyarországon...</w:t>
      </w:r>
    </w:p>
    <w:p>
      <w:pPr>
        <w:pStyle w:val="Csakszveg"/>
        <w:spacing w:before="120" w:after="0"/>
        <w:ind w:firstLine="284"/>
        <w:jc w:val="both"/>
        <w:rPr/>
      </w:pPr>
      <w:r>
        <w:rPr/>
        <w:t>- Ugyan? - tettette a tudatlant a püspök.</w:t>
      </w:r>
    </w:p>
    <w:p>
      <w:pPr>
        <w:pStyle w:val="Csakszveg"/>
        <w:spacing w:before="120" w:after="0"/>
        <w:ind w:firstLine="284"/>
        <w:jc w:val="both"/>
        <w:rPr/>
      </w:pPr>
      <w:r>
        <w:rPr/>
        <w:t>- Mindenütt átvettem a Duna két oldaláról érkező üzeneteket. Mohamed nem vár tovább. Tavasszal sírba ereszti országotokat. Égi kegyelem, ha a tragédia nyárra halasztódik.</w:t>
      </w:r>
    </w:p>
    <w:p>
      <w:pPr>
        <w:pStyle w:val="Csakszveg"/>
        <w:spacing w:before="120" w:after="0"/>
        <w:ind w:firstLine="284"/>
        <w:jc w:val="both"/>
        <w:rPr/>
      </w:pPr>
      <w:r>
        <w:rPr/>
        <w:t>- Tragédia?! Carissimo Battista, te mindig túlságosan sötéten látod a dolgokat!</w:t>
      </w:r>
    </w:p>
    <w:p>
      <w:pPr>
        <w:pStyle w:val="Csakszveg"/>
        <w:spacing w:before="120" w:after="0"/>
        <w:ind w:firstLine="284"/>
        <w:jc w:val="both"/>
        <w:rPr/>
      </w:pPr>
      <w:r>
        <w:rPr/>
        <w:t>- Macchè! - kiáltott fel a talián, és haragosan rázta heggyel összeszorított ujjait. - Macchè! A szultán, ez az ördögfióka ősszel azzal eresztette haza anatóliai szpáhijait meg janicsárjait, hogy tavasszal... eljő Magyarország halálának órájára! Kétszázezer ozmán harcos fog fegyvert jövő év tavaszán! Csomagolj, Giovanni úr, és jöjj velünk! Itália messzi van... Oda összefut majd a Santissimo Padre sok koronás híve... Rómát megoltalmazzák, ne félj, az a világ szíve...</w:t>
      </w:r>
    </w:p>
    <w:p>
      <w:pPr>
        <w:pStyle w:val="Csakszveg"/>
        <w:spacing w:before="120" w:after="0"/>
        <w:ind w:firstLine="284"/>
        <w:jc w:val="both"/>
        <w:rPr/>
      </w:pPr>
      <w:r>
        <w:rPr/>
        <w:t>- És Magyarországot meg a sorsára hagyják? És ha mi meg nagy hirtelen a török oldalára pártolunk? És ha János úr mutatja meg a pogánynak Róma felé az utat?! 1431-ben megjárta Zsigmond zászlaja alatt?!</w:t>
      </w:r>
    </w:p>
    <w:p>
      <w:pPr>
        <w:pStyle w:val="Csakszveg"/>
        <w:spacing w:before="120" w:after="0"/>
        <w:ind w:firstLine="284"/>
        <w:jc w:val="both"/>
        <w:rPr/>
      </w:pPr>
      <w:r>
        <w:rPr/>
        <w:t>Messer Fulgur elsápadt.</w:t>
      </w:r>
    </w:p>
    <w:p>
      <w:pPr>
        <w:pStyle w:val="Csakszveg"/>
        <w:spacing w:before="120" w:after="0"/>
        <w:ind w:firstLine="284"/>
        <w:jc w:val="both"/>
        <w:rPr/>
      </w:pPr>
      <w:r>
        <w:rPr/>
        <w:t>- Ezt..., ezt... Hunyadi..., Krisztus urunk igazi bajnoka... meg nem teheti!</w:t>
      </w:r>
    </w:p>
    <w:p>
      <w:pPr>
        <w:pStyle w:val="Csakszveg"/>
        <w:spacing w:before="120" w:after="0"/>
        <w:ind w:firstLine="284"/>
        <w:jc w:val="both"/>
        <w:rPr/>
      </w:pPr>
      <w:r>
        <w:rPr/>
        <w:t>- Nem? Ugyan már miért nem?! Bolgár-török fejedelmi famíliából származik! Ha úgy akarja, hát Mohamed - atyafia néki!</w:t>
      </w:r>
    </w:p>
    <w:p>
      <w:pPr>
        <w:pStyle w:val="Csakszveg"/>
        <w:spacing w:before="120" w:after="0"/>
        <w:ind w:firstLine="284"/>
        <w:jc w:val="both"/>
        <w:rPr/>
      </w:pPr>
      <w:r>
        <w:rPr/>
        <w:t>- Per amorem Dei! - váltott falfehérre a talián orcája színe. - Monsignore Giovanni, ne rémíts! Itt halok meg ezen a szent helyen!</w:t>
      </w:r>
    </w:p>
    <w:p>
      <w:pPr>
        <w:pStyle w:val="Csakszveg"/>
        <w:spacing w:before="120" w:after="0"/>
        <w:ind w:firstLine="284"/>
        <w:jc w:val="both"/>
        <w:rPr/>
      </w:pPr>
      <w:r>
        <w:rPr/>
        <w:t>Vitéz János finom keze a levegőbe ütött, akárha egy láthatatlan dongót akart volna elkergetni:</w:t>
      </w:r>
    </w:p>
    <w:p>
      <w:pPr>
        <w:pStyle w:val="Csakszveg"/>
        <w:spacing w:before="120" w:after="0"/>
        <w:ind w:firstLine="284"/>
        <w:jc w:val="both"/>
        <w:rPr/>
      </w:pPr>
      <w:r>
        <w:rPr/>
        <w:t>- Ez a szent őrült és... a török mellé állni?! Már szétküldtük az országgyűlésre a meghívókat is! János úr olyan, mint a bibliabéli Sámson, aki magára döntötte a templomot, hogy vele együtt pusztuljanak el rabtartó filiszteusai is! Nem tágít! Ő pedig Magyarországot megvédi. S ezáltal a pápa őszentségét, valamint Európát is, valamennyi gyehennák fenekére való koronás bábuit is! Népestül, országostul, mindenestül. Mi, magyarok úgyis csak ehhez értünk: meghalni, feláldozni magunkat másokért, Európáért, az anyaszentegyházért. Krisztus töviskoronája mindig a miénk! Az öröm, a béke, a gazdagság, amelynek a mi vérünk és életünk az ára, a másoké!</w:t>
      </w:r>
    </w:p>
    <w:p>
      <w:pPr>
        <w:pStyle w:val="Csakszveg"/>
        <w:spacing w:before="120" w:after="0"/>
        <w:ind w:firstLine="284"/>
        <w:jc w:val="both"/>
        <w:rPr/>
      </w:pPr>
      <w:r>
        <w:rPr/>
        <w:t>- Talán majd a német-római császár őfelsége... megsegít benneteket?! Érdeke őnéki is, hogy... itt..., ugye...</w:t>
      </w:r>
    </w:p>
    <w:p>
      <w:pPr>
        <w:pStyle w:val="Csakszveg"/>
        <w:spacing w:before="120" w:after="0"/>
        <w:ind w:firstLine="284"/>
        <w:jc w:val="both"/>
        <w:rPr/>
      </w:pPr>
      <w:r>
        <w:rPr/>
        <w:t>- Lárifári! Ha mi megbírnánk a törökkel, akkor itt egy erős Magyarország támadna, és a császár őfelsége nagyon tudja: a szultán után leszámolnánk ővéle is. Majd bolond bennünket segíteni! Hogy fejbe figyelmeztethessük buzogánnyal: „Hé, te sok koronájú lator! Épp elég borsot törtél már az orrunk alá eleddig! Itt a legfőbb ideje, hogy megfizessünk mérhetetlen aljasságodért!”</w:t>
      </w:r>
    </w:p>
    <w:p>
      <w:pPr>
        <w:pStyle w:val="Csakszveg"/>
        <w:spacing w:before="120" w:after="0"/>
        <w:ind w:firstLine="284"/>
        <w:jc w:val="both"/>
        <w:rPr/>
      </w:pPr>
      <w:r>
        <w:rPr/>
        <w:t>- De hát... - dörmögte kínjában gyöngyöző homlokkal a talián - kap híreket ő is arról, hogy... forrong a törökség, hogy... ég a Balkán... A füstje bécsap őfelsége viennai palotájának ablakain is!</w:t>
      </w:r>
    </w:p>
    <w:p>
      <w:pPr>
        <w:pStyle w:val="Csakszveg"/>
        <w:spacing w:before="120" w:after="0"/>
        <w:ind w:firstLine="284"/>
        <w:jc w:val="both"/>
        <w:rPr/>
      </w:pPr>
      <w:r>
        <w:rPr/>
        <w:t>- Basta! Pazzo! - csapott Vitéz az asztalra, hogy majdnem lefordult róla a teli kalamáris. - Hogyan is volt 1454 augusztusában?! Mohamed már Szendrő falait verette Bizáncot megvevő ágyúival... Százezer kontyos nyüzsgött Servia véráztatta földjén... János úr vetette közbe magát akkor is... Szívében iszonyú haraggal meglódult 12.000 vasasa élén... Mohamed Szófiáig szaladt... Akkor Firuz beglerbéget uszította János úrra minden hadaival... A nagy hollós vitéz Viddin alatt iszonyú csatában ízzé-porrá zúzta Firuzt, seregestül... Európa nyert egy esztendőt megint... Amíg Szendrőt támadta a pogány, Frigyes vészriadót veretett... Bécsben nagygyűlés... „Minden úr lóra! Minden paraszt kaszára-kapára! Veszélyben a német haza! Százezer lovaggal sietünk Szendrő alá!” Aztán jött a hír a szultán megfutamodásáról: a gyűlést áttették Regensburgba... Onnan meg Frankfurt am Mainba... majd megint Neustadtba... Eleinte Regensburgban még arról szajkóztak: „Szendrő alá csupa vasas lovagot kell küldeni!” - „A sereget elébb tökéletesen fel kell szerelni!” - hajtogatták Frankfurt am Mainban, Neustadtban pedig szemébe megmondták Frigyesnek: „Ha a császári trónuson szeretnél maradni, férj meg a bőrödben. Ha sokat okoskodsz azzal a temérdek seregfelállítási plánummal megtesszük, szívesen, hogy kifordítunk a bőrödből is!” Sic! Igy-így! Hiába meregeted úgy a szemed, barátom, Battista!</w:t>
      </w:r>
    </w:p>
    <w:p>
      <w:pPr>
        <w:pStyle w:val="Csakszveg"/>
        <w:spacing w:before="120" w:after="0"/>
        <w:ind w:firstLine="284"/>
        <w:jc w:val="both"/>
        <w:rPr/>
      </w:pPr>
      <w:r>
        <w:rPr/>
        <w:t>Európa mindig csak így hajlandó megsegíteni Magyarországot!</w:t>
      </w:r>
    </w:p>
    <w:p>
      <w:pPr>
        <w:pStyle w:val="Csakszveg"/>
        <w:spacing w:before="120" w:after="0"/>
        <w:ind w:firstLine="284"/>
        <w:jc w:val="both"/>
        <w:rPr/>
      </w:pPr>
      <w:r>
        <w:rPr/>
        <w:t>- De hát a... királyotok..., Árva László - rokona Frigyesnek..., amolyan unokaöccse Zsigmond révén... fiát a tulajdon vérét csak nem hagyja elveszni?!...</w:t>
      </w:r>
    </w:p>
    <w:p>
      <w:pPr>
        <w:pStyle w:val="Csakszveg"/>
        <w:spacing w:before="120" w:after="0"/>
        <w:ind w:firstLine="284"/>
        <w:jc w:val="both"/>
        <w:rPr/>
      </w:pPr>
      <w:r>
        <w:rPr/>
        <w:t>A püspök ismét elmosolyodott. Messer Fulgur politikai tájékozatlansága megnevettette:</w:t>
      </w:r>
    </w:p>
    <w:p>
      <w:pPr>
        <w:pStyle w:val="Csakszveg"/>
        <w:spacing w:before="120" w:after="0"/>
        <w:ind w:firstLine="284"/>
        <w:jc w:val="both"/>
        <w:rPr/>
      </w:pPr>
      <w:r>
        <w:rPr/>
        <w:t>- Hát azt az ifjú aggastyánt ne félj, nem is engedi! Jut annak a szerencsétlen teremtésnek egy szoba a bécsi Burgban! De már akkora szála se a bécsi Várban, se a római Vatikánban sincs, amelybe ez az egynéhány millió magyar belefér, ugye?! Könnyebb egy nagy-nagy sírvermet ásni, és abba - ha már a török derekasan agyonverte valamennyit - beléfektetni a szamár békétlenkedőket! Legalább nem lészen se gond, se baj, se bú soha többé eme lóhúsevő, bitang szkíta fattyakkal! Ugye?! Nem kell többé soha a templomokban a litániát kántálni: „De sagittis Hungarorum - Libera nos, Domine!” Majd Mohamed megszabadítja Európa népeit a rettegéstől... - mormolta elkeseredő derűvel Vitéz, és hosszú, vékony csontú, göbös izű ujjaival belétúrt deresedő hajának boglyájába, mintha ezt a szörnyű gondolatot szerette volna a fejéből kiverni, miszerint a magyar nemzetnek menthetetlenül el kell pusztulnia, mert Európa, a szívtelen, gonosz, számító, kegyetlen, átkozott Európa cserbenhagyj a...</w:t>
      </w:r>
    </w:p>
    <w:p>
      <w:pPr>
        <w:pStyle w:val="Csakszveg"/>
        <w:spacing w:before="120" w:after="0"/>
        <w:ind w:firstLine="284"/>
        <w:jc w:val="both"/>
        <w:rPr/>
      </w:pPr>
      <w:r>
        <w:rPr/>
        <w:t>- Nem, nem! - hebegte Messer Fulgur elvértelenedő ajakkal. - Ezt a magasságos Mennybéli... nem engedi..., nem engedheti!...</w:t>
      </w:r>
    </w:p>
    <w:p>
      <w:pPr>
        <w:pStyle w:val="Csakszveg"/>
        <w:spacing w:before="120" w:after="0"/>
        <w:ind w:firstLine="284"/>
        <w:jc w:val="both"/>
        <w:rPr/>
      </w:pPr>
      <w:r>
        <w:rPr/>
        <w:t>Vitéz orcáján óvatosan bujkál a mosoly, akár a szorongatott leányzó képén az öröm és a félsz:</w:t>
      </w:r>
    </w:p>
    <w:p>
      <w:pPr>
        <w:pStyle w:val="Csakszveg"/>
        <w:spacing w:before="120" w:after="0"/>
        <w:ind w:firstLine="284"/>
        <w:jc w:val="both"/>
        <w:rPr/>
      </w:pPr>
      <w:r>
        <w:rPr/>
        <w:t>- Ezer szerencséje Frigyesnek, hogy... Mohamed az Istent nem kérdezi! S nékem pedig szörnyű a gyanúm! Mi, magyari papok hiába koptatjuk a térdünket az oltár előtt! Hiába imádkozunk hajnaltól napestig, bizony Őszentfelsége - elbóbiskolhatott! Keserű panaszunk, sírásunk, átkozódásunk, parázs rimánkodásunk nem hallja, nem érti! Jaj, mert Battista barátom! szörnyűek a magyar nép bűnei! Eszem-iszom, korhelykodás, az Úr iszonyú káromlása, pirulás nélkül való bujálkodás járja palotában és kunyhóban! Tolvajlás, gyilkosság, mások sanyargatása nálunk oly gyakori, mint volt valaha a hal vizeinkben... Én mondom tenéked, ha ez az ország egyszer örökre eltűnik a föld színéről - megérdemli! Meg merek rá a tabernákulumra tett kézzel esküdni: Mohamedet a magyarra maga a felséges Atyaúristen küldi! Büntetésül!...</w:t>
      </w:r>
    </w:p>
    <w:p>
      <w:pPr>
        <w:pStyle w:val="Csakszveg"/>
        <w:spacing w:before="120" w:after="0"/>
        <w:ind w:firstLine="284"/>
        <w:jc w:val="both"/>
        <w:rPr/>
      </w:pPr>
      <w:r>
        <w:rPr/>
        <w:t>A talján moccanni se mert!</w:t>
      </w:r>
    </w:p>
    <w:p>
      <w:pPr>
        <w:pStyle w:val="Csakszveg"/>
        <w:spacing w:before="120" w:after="0"/>
        <w:ind w:firstLine="284"/>
        <w:jc w:val="both"/>
        <w:rPr/>
      </w:pPr>
      <w:r>
        <w:rPr/>
        <w:t>Ebben a minutumban hatalmas lárma és csörömpölés hallatszott föl a lenti nagyszálából, mintha már be is tört volna a pogány, és a váradi püspöki palotában teljesítené a Vitéz János által megjövendölt rettenetes sors rendelését.</w:t>
      </w:r>
    </w:p>
    <w:p>
      <w:pPr>
        <w:pStyle w:val="Csakszveg"/>
        <w:spacing w:before="120" w:after="0"/>
        <w:ind w:firstLine="284"/>
        <w:jc w:val="both"/>
        <w:rPr/>
      </w:pPr>
      <w:r>
        <w:rPr/>
        <w:t>Mindketten rohantak az ajtóhoz. Föltépték.</w:t>
      </w:r>
    </w:p>
    <w:p>
      <w:pPr>
        <w:pStyle w:val="Csakszveg"/>
        <w:spacing w:before="120" w:after="0"/>
        <w:ind w:firstLine="284"/>
        <w:jc w:val="both"/>
        <w:rPr/>
      </w:pPr>
      <w:r>
        <w:rPr/>
        <w:t>Kegyetlen látvány tárult elébük.</w:t>
      </w:r>
    </w:p>
    <w:p>
      <w:pPr>
        <w:pStyle w:val="Csakszveg"/>
        <w:spacing w:before="120" w:after="0"/>
        <w:ind w:firstLine="284"/>
        <w:jc w:val="both"/>
        <w:rPr/>
      </w:pPr>
      <w:r>
        <w:rPr/>
        <w:t>Giulio egyszerre négy legénnyel vívott ádáz üvöltözések közepette.</w:t>
      </w:r>
    </w:p>
    <w:p>
      <w:pPr>
        <w:pStyle w:val="Csakszveg"/>
        <w:spacing w:before="120" w:after="0"/>
        <w:ind w:firstLine="284"/>
        <w:jc w:val="both"/>
        <w:rPr/>
      </w:pPr>
      <w:r>
        <w:rPr/>
        <w:t>A kijárati ajtó szárnyához pedig egy reszkető deák fapult, ki kezében egy pergamen gurigát szorongatott.</w:t>
      </w:r>
    </w:p>
    <w:p>
      <w:pPr>
        <w:pStyle w:val="Csakszveg"/>
        <w:spacing w:before="120" w:after="0"/>
        <w:ind w:firstLine="284"/>
        <w:jc w:val="both"/>
        <w:rPr/>
      </w:pPr>
      <w:r>
        <w:rPr/>
        <w:t>- Giulio! - rikoltott Messer Fulgur olyan iszonyatosat, hogy a hosszú, vékony penge egyszerre kihullott a talián legény kezéből. Három ugrással a lihegő fiatalemberek között termett. Megragadta Giulio vállát és megrázta, akár Krisztus a vargát:</w:t>
      </w:r>
    </w:p>
    <w:p>
      <w:pPr>
        <w:pStyle w:val="Csakszveg"/>
        <w:spacing w:before="120" w:after="0"/>
        <w:ind w:firstLine="284"/>
        <w:jc w:val="both"/>
        <w:rPr/>
      </w:pPr>
      <w:r>
        <w:rPr/>
        <w:t>- Mi történt! Mi ütött belétek? Megbolondultatok?!</w:t>
      </w:r>
    </w:p>
    <w:p>
      <w:pPr>
        <w:pStyle w:val="Csakszveg"/>
        <w:spacing w:before="120" w:after="0"/>
        <w:ind w:firstLine="284"/>
        <w:jc w:val="both"/>
        <w:rPr/>
      </w:pPr>
      <w:r>
        <w:rPr/>
        <w:t>A vékonypénzű olasz ifjú viharos gyorsasággal hadart valamit, és keze vészes hadonászással mutogatott hol Küsgergőre, hol Laurentiura, hol pedig az ajtóhoz lapulva vacogó deákra. A püspök hallatlanul élvezte a fülének oly kedves, pergő talián beszédet. Még a füle hegye is kiveresedett az igyekezettől, úgy figyelt, hogy a Giulio nevezetű ifjúnak egy szavát se veszítse.</w:t>
      </w:r>
    </w:p>
    <w:p>
      <w:pPr>
        <w:pStyle w:val="Csakszveg"/>
        <w:spacing w:before="120" w:after="0"/>
        <w:ind w:firstLine="284"/>
        <w:jc w:val="both"/>
        <w:rPr/>
      </w:pPr>
      <w:r>
        <w:rPr/>
        <w:t>- Gregorianora megint rájött a bolondóra! Laurentiuval rövid levelet íratott, amelyet átadott ennek a gyáva, remegő fickónak! Add ide, hé, mert kilenc lyukat ütök a hasadba! Tudom, mire megy ki a játék, carissimo padre! Üzenetet küld a Fekete Lovag valakinek! Megint az útját készíti elő, hogy megszeghessék a veled kötött szerződésüket, és Erdélybe visszaszökhessenek!</w:t>
      </w:r>
    </w:p>
    <w:p>
      <w:pPr>
        <w:pStyle w:val="Csakszveg"/>
        <w:spacing w:before="120" w:after="0"/>
        <w:ind w:firstLine="284"/>
        <w:jc w:val="both"/>
        <w:rPr/>
      </w:pPr>
      <w:r>
        <w:rPr/>
        <w:t>- Nem igaz! - kiáltotta hevesen Laurentiu, és lázban ő szemmel toppant Messer Fulgur elé. - Hazugságot nem engedek Gergőre kenni! - Keserűen biggyedt le az ajka: - Szorult helyzetünkben csak a... testünket adtuk el az ördögnek! Mutasd meg a szerződésnek azt a pontját, amely előírná, hogy... ezentúl már levelet sem küldhetünk az ismerőseinknek! Tudd meg, Giulio, igazságtalan vagy és gonosz, mint rendesen! Küsgergőnek van Hunyad várában egy..., egy kedves öreg nénikéje, annak íratott velem levelet, hogy... rendjén megy a sora, ne aggódjon érte!</w:t>
      </w:r>
    </w:p>
    <w:p>
      <w:pPr>
        <w:pStyle w:val="Csakszveg"/>
        <w:spacing w:before="120" w:after="0"/>
        <w:ind w:firstLine="284"/>
        <w:jc w:val="both"/>
        <w:rPr/>
      </w:pPr>
      <w:r>
        <w:rPr/>
        <w:t>Golubán meg Flórián tágra nyitott szemmel bámulta Giulio csodálatos színeváltozását. Küsgergő elé pattant, fél térdre ereszkedett, aztán kardját a hegyénél fogva a dunaszentandrási fiú felé nyújtotta, és szégyenpiros arccal rebegte:</w:t>
      </w:r>
    </w:p>
    <w:p>
      <w:pPr>
        <w:pStyle w:val="Csakszveg"/>
        <w:spacing w:before="120" w:after="0"/>
        <w:ind w:firstLine="284"/>
        <w:jc w:val="both"/>
        <w:rPr/>
      </w:pPr>
      <w:r>
        <w:rPr/>
        <w:t>- Bocsáss meg ostoba gyanakvásomért, caro Gregoriano.</w:t>
      </w:r>
    </w:p>
    <w:p>
      <w:pPr>
        <w:pStyle w:val="Csakszveg"/>
        <w:spacing w:before="120" w:after="0"/>
        <w:ind w:firstLine="284"/>
        <w:jc w:val="both"/>
        <w:rPr/>
      </w:pPr>
      <w:r>
        <w:rPr/>
        <w:t>Ha akarod, verd át a szívemet.</w:t>
      </w:r>
    </w:p>
    <w:p>
      <w:pPr>
        <w:pStyle w:val="Csakszveg"/>
        <w:spacing w:before="120" w:after="0"/>
        <w:ind w:firstLine="284"/>
        <w:jc w:val="both"/>
        <w:rPr/>
      </w:pPr>
      <w:r>
        <w:rPr/>
        <w:t>- Te, te kis bolond, te! - dörmögte Küsgergely, és megint csak nem értette a furcsa szcénát.</w:t>
      </w:r>
    </w:p>
    <w:p>
      <w:pPr>
        <w:pStyle w:val="Csakszveg"/>
        <w:spacing w:before="120" w:after="0"/>
        <w:ind w:firstLine="284"/>
        <w:jc w:val="both"/>
        <w:rPr/>
      </w:pPr>
      <w:r>
        <w:rPr/>
        <w:t>Ugyan miféle ördög bújhatott Giulióba?! Laurentiu az egyik véletlenül benyitó deákban régi, kedves kenyeres pajtására ismert, aki még ma is ott dolgozik János úr kancelláriáján, Hunyadban. Küsgergő a harmadik mondatuk után már megrángatta Laurentiu dolományának szegőjét, te, te, üzenni szeretnék Annácskának Hunyadba ezzel a derék jóemberrel.</w:t>
      </w:r>
    </w:p>
    <w:p>
      <w:pPr>
        <w:pStyle w:val="Csakszveg"/>
        <w:spacing w:before="120" w:after="0"/>
        <w:ind w:firstLine="284"/>
        <w:jc w:val="both"/>
        <w:rPr/>
      </w:pPr>
      <w:r>
        <w:rPr/>
        <w:t>A deák játékos grandezzával meghajolt előtte, majd a püspök óriási íróasztalához pattant, és kérdőn Küsgergelyre pillantott, és már sercegtette is Vitéz episcopus őexcellenciájának egyik ügyesen megmetszett pennáját a pergamenen. Küsgergő pedig egy pillanatra kitekintett a nagy szála macskaszemes, üvegtárcsás ablakán.</w:t>
      </w:r>
    </w:p>
    <w:p>
      <w:pPr>
        <w:pStyle w:val="Csakszveg"/>
        <w:spacing w:before="120" w:after="0"/>
        <w:ind w:firstLine="284"/>
        <w:jc w:val="both"/>
        <w:rPr/>
      </w:pPr>
      <w:r>
        <w:rPr/>
        <w:t>Az udvaron szelíden szitált a hó. Gyerekökölnyi pelyhekben esett. Szinte muzsikált a mindenség, ahogy a kis égi ezüstcsengettyűk jámbor taszigálódással össze-összeütköztek.</w:t>
      </w:r>
    </w:p>
    <w:p>
      <w:pPr>
        <w:pStyle w:val="Csakszveg"/>
        <w:spacing w:before="120" w:after="0"/>
        <w:ind w:firstLine="284"/>
        <w:jc w:val="both"/>
        <w:rPr/>
      </w:pPr>
      <w:r>
        <w:rPr/>
        <w:t>Annácska tejfehér orcája sejlett fel előtte.</w:t>
      </w:r>
    </w:p>
    <w:p>
      <w:pPr>
        <w:pStyle w:val="Csakszveg"/>
        <w:spacing w:before="120" w:after="0"/>
        <w:ind w:firstLine="284"/>
        <w:jc w:val="both"/>
        <w:rPr/>
      </w:pPr>
      <w:r>
        <w:rPr/>
        <w:t>Az első szavak idegenen, rozsdásan szakadtak fel a torkából. „Igen tisztelt Koczogh kisasszony...” Akkor véletlenül a deákra tekintek s meglátta: Laurentiu nagy szemeket mereszt. „Mi az Isten kegyelme van véled? Hiszen ez olyan fiskálisos megszólítás, akárha azért instálnál hozzá, hogy... a kilencedet elengedje.”</w:t>
      </w:r>
    </w:p>
    <w:p>
      <w:pPr>
        <w:pStyle w:val="Csakszveg"/>
        <w:spacing w:before="120" w:after="0"/>
        <w:ind w:firstLine="284"/>
        <w:jc w:val="both"/>
        <w:rPr/>
      </w:pPr>
      <w:r>
        <w:rPr/>
        <w:t>Küsgergő fülig elpirult, aztán halkan ejtette ki a forró szavakat, amelyek a szíve mélyéből fakadtak: „Annácskám! Tubám! Édes egyem!” Aztán megakadt, többre nem tellett: torkát elszorították a könnyek.</w:t>
      </w:r>
    </w:p>
    <w:p>
      <w:pPr>
        <w:pStyle w:val="Csakszveg"/>
        <w:spacing w:before="120" w:after="0"/>
        <w:ind w:firstLine="284"/>
        <w:jc w:val="both"/>
        <w:rPr/>
      </w:pPr>
      <w:r>
        <w:rPr/>
        <w:t>Cserbenhagyták a szavak, pedig olyan szépen elgondolta ezt a levelet.</w:t>
      </w:r>
    </w:p>
    <w:p>
      <w:pPr>
        <w:pStyle w:val="Csakszveg"/>
        <w:spacing w:before="120" w:after="0"/>
        <w:ind w:firstLine="284"/>
        <w:jc w:val="both"/>
        <w:rPr/>
      </w:pPr>
      <w:r>
        <w:rPr/>
        <w:t>Úgy akarta, hogy égi lángnyelvként röppenjen Annácska kezébe, de a lelkét is megperzselje tüze, heve. Akarta, hogy elvigyék azok a fránya betűk szerelmetes szívének érzéseit. Hogy feltétlenül benne legyen: reggel véle ébred, és estve ő az utolsó gondolata. Hogy az őrizőangyala ez a szerelem. Ez az egyetlen igazán szép, amit eddigi életében őnéki megadott a kegyelmes Úristen. Hogyha Annácska nem lenne, nem volna semmi értelme annak, hogy tovább éljen. „Mert miért is élnék, ugye?! Gondolataim mindig nálad időznek, ahogy Luna istenasszony is öröktől fogva röpdösi körül a földet. Olyankor is, amikor nem látjuk az űr néma vándorát. Magasan az égen darvak húznak, és a te nevedet kiáltják, Annácska! Csobogó patak fut mellettem, és téged szólít, Annácskám!... Nélküled megszakad a szívem, és rettenetesen boldogtalan vagyok, hogy nálad nem lehetek, hogy mennem kell örökké, és sohasem tudom, hogy merre, és érzem, érzem: mindig messzebb szakadok tőled, te egyetlenegy.” És megkérdezni kesergő epedéssel: „Violám, harmatos rozmaringszálam, mikor térdelhetek már elébed, hogy áldott kis fehér kezed ügyes madárkaként a fejemre röppenhessen, amíg elmondom szívem vágyát: Érted jöttem! Minket többé egymástól sem égi, sem földi hatalom nem választhat el!”</w:t>
      </w:r>
    </w:p>
    <w:p>
      <w:pPr>
        <w:pStyle w:val="Csakszveg"/>
        <w:spacing w:before="120" w:after="0"/>
        <w:ind w:firstLine="284"/>
        <w:jc w:val="both"/>
        <w:rPr/>
      </w:pPr>
      <w:r>
        <w:rPr/>
        <w:t>Ez a tragikus, beteljesülhetetlen vágy reszketett Küsgergő fátyolosodó tekintetében, amikor Laurentiura nézett.</w:t>
      </w:r>
    </w:p>
    <w:p>
      <w:pPr>
        <w:pStyle w:val="Csakszveg"/>
        <w:spacing w:before="120" w:after="0"/>
        <w:ind w:firstLine="284"/>
        <w:jc w:val="both"/>
        <w:rPr/>
      </w:pPr>
      <w:r>
        <w:rPr/>
        <w:t>- Istenem, Istenem... - nyöszörögte keservesen, és nem tudta mitévő legyen?! És segítségkérőn ragadta meg a deák pennát szorító kezét, hogy a lúdtoll hasas pacát freccsentett a kékessárga pergamenre, amolyan kezdő deákra valló kézjegyet, lila pecsétet.</w:t>
      </w:r>
    </w:p>
    <w:p>
      <w:pPr>
        <w:pStyle w:val="Csakszveg"/>
        <w:spacing w:before="120" w:after="0"/>
        <w:ind w:firstLine="284"/>
        <w:jc w:val="both"/>
        <w:rPr/>
      </w:pPr>
      <w:r>
        <w:rPr/>
        <w:t>Flórián megindultságában az orrát szívta, Golubán zavartan köhécselt. Küsgergő bánatát mindegyikük érezte. A rác tizedest Ioannája várta epekedve a messzi Hunyad megyei kocsmában, Flóriánt nagy fekete Héra-szemű kedvese, Thuz Rebekka. Hát hogyne fájt volna a két hű cimbora szíve, hisz az övék is szakadt meg, oly csordultig volt érzéssel.</w:t>
      </w:r>
    </w:p>
    <w:p>
      <w:pPr>
        <w:pStyle w:val="Csakszveg"/>
        <w:spacing w:before="120" w:after="0"/>
        <w:ind w:firstLine="284"/>
        <w:jc w:val="both"/>
        <w:rPr/>
      </w:pPr>
      <w:r>
        <w:rPr/>
        <w:t>Nini! Laurentiu pennája perceg, a deák nem várja a szavakat, ír, de csak röviden:</w:t>
      </w:r>
    </w:p>
    <w:p>
      <w:pPr>
        <w:pStyle w:val="Csakszveg"/>
        <w:spacing w:before="240" w:after="240"/>
        <w:ind w:firstLine="284"/>
        <w:jc w:val="both"/>
        <w:rPr>
          <w:i/>
          <w:i/>
          <w:iCs/>
        </w:rPr>
      </w:pPr>
      <w:r>
        <w:rPr>
          <w:rFonts w:eastAsia="Courier New"/>
          <w:i/>
          <w:iCs/>
        </w:rPr>
        <w:t xml:space="preserve"> </w:t>
      </w:r>
      <w:r>
        <w:rPr>
          <w:i/>
          <w:iCs/>
        </w:rPr>
        <w:t>„</w:t>
      </w:r>
      <w:r>
        <w:rPr>
          <w:i/>
          <w:iCs/>
        </w:rPr>
        <w:t>Annácskám! Édesem! Élek, ne aggódj érettem, jól megy sorom, most ugyebár messzire hajtott, tőled rossz sorsom, de ne félj, mert egyszer..., tán nem is oly sokára, visszajövök éretted, bízzál meg bennem... A te sírig szerető Küsgergelyed.”</w:t>
      </w:r>
    </w:p>
    <w:p>
      <w:pPr>
        <w:pStyle w:val="Csakszveg"/>
        <w:spacing w:before="120" w:after="0"/>
        <w:ind w:firstLine="284"/>
        <w:jc w:val="both"/>
        <w:rPr/>
      </w:pPr>
      <w:r>
        <w:rPr/>
        <w:t>Mihály, az ismerős deák nem érti, mi történt itt közben, amíg a cimborája megírta azt a néhány sort, miért zuhant a négy legény a csönd feneketlen kútjába, s vált olyan mozdulatlanná, mint a temetők mohos kopjafái. Titok suhant át a szálán, ezt érezte, és az ismeretlen láz neki is megdobogtatta a szívét. Furcsa ellágyulással ragadta meg a hengerré összeugró pergament, s rekedten fogadkozott:</w:t>
      </w:r>
    </w:p>
    <w:p>
      <w:pPr>
        <w:pStyle w:val="Csakszveg"/>
        <w:spacing w:before="120" w:after="0"/>
        <w:ind w:firstLine="284"/>
        <w:jc w:val="both"/>
        <w:rPr/>
      </w:pPr>
      <w:r>
        <w:rPr/>
        <w:t>- Ne félj, Lőrinc pajtás! Bizonnyal átadom, akinek címezted!...</w:t>
      </w:r>
    </w:p>
    <w:p>
      <w:pPr>
        <w:pStyle w:val="Csakszveg"/>
        <w:spacing w:before="120" w:after="0"/>
        <w:ind w:firstLine="284"/>
        <w:jc w:val="both"/>
        <w:rPr/>
      </w:pPr>
      <w:r>
        <w:rPr/>
        <w:t>S dugta volna a kebelébe, hogy indul serényen Hunyadba, mert valami súgta neki: ezzel az üzenettel sietni kell, mert láz súgta mindenegy szavát, és hogy valaki nagyon-nagyon várja ezt a pár sornyi levelet.</w:t>
      </w:r>
    </w:p>
    <w:p>
      <w:pPr>
        <w:pStyle w:val="Csakszveg"/>
        <w:spacing w:before="120" w:after="0"/>
        <w:ind w:firstLine="284"/>
        <w:jc w:val="both"/>
        <w:rPr/>
      </w:pPr>
      <w:r>
        <w:rPr/>
        <w:t>Akkor lépett be Giulio. Hidegen csillogott zöld szeme, amellyel mindig mindent azonnal meglátott. Látta azt a megfejthetetlen halovány mosolyt a négy legény orcáján tollászkodni, hogy a szemük kedves ügyefogyottsággal úgy maguk elé meredt, hogy talán észre sem vették volna, ha akár egyenként ledöfködi őket háromélű tőrével. „Dürgő fajdkakasok!” - szusszantott haragosan, majd rájuk kiáltott:</w:t>
      </w:r>
    </w:p>
    <w:p>
      <w:pPr>
        <w:pStyle w:val="Csakszveg"/>
        <w:spacing w:before="120" w:after="0"/>
        <w:ind w:firstLine="284"/>
        <w:jc w:val="both"/>
        <w:rPr/>
      </w:pPr>
      <w:r>
        <w:rPr/>
        <w:t>- Hé, ti álomszuszékok! Ébredjétek! Te, ott! Mit dugdosol az öledbe?!</w:t>
      </w:r>
    </w:p>
    <w:p>
      <w:pPr>
        <w:pStyle w:val="Csakszveg"/>
        <w:spacing w:before="120" w:after="0"/>
        <w:ind w:firstLine="284"/>
        <w:jc w:val="both"/>
        <w:rPr/>
      </w:pPr>
      <w:r>
        <w:rPr/>
        <w:t>- Kinek mi köze hozzá?</w:t>
      </w:r>
    </w:p>
    <w:p>
      <w:pPr>
        <w:pStyle w:val="Csakszveg"/>
        <w:spacing w:before="120" w:after="0"/>
        <w:ind w:firstLine="284"/>
        <w:jc w:val="both"/>
        <w:rPr/>
      </w:pPr>
      <w:r>
        <w:rPr/>
        <w:t>Giulio hangja élesebbre váltott</w:t>
      </w:r>
    </w:p>
    <w:p>
      <w:pPr>
        <w:pStyle w:val="Csakszveg"/>
        <w:spacing w:before="120" w:after="0"/>
        <w:ind w:firstLine="284"/>
        <w:jc w:val="both"/>
        <w:rPr/>
      </w:pPr>
      <w:r>
        <w:rPr/>
        <w:t>- Loptál, te deáki szarka!</w:t>
      </w:r>
    </w:p>
    <w:p>
      <w:pPr>
        <w:pStyle w:val="Csakszveg"/>
        <w:spacing w:before="120" w:after="0"/>
        <w:ind w:firstLine="284"/>
        <w:jc w:val="both"/>
        <w:rPr/>
      </w:pPr>
      <w:r>
        <w:rPr/>
        <w:t>- Hazudsz, mosok fráter!</w:t>
      </w:r>
    </w:p>
    <w:p>
      <w:pPr>
        <w:pStyle w:val="Csakszveg"/>
        <w:spacing w:before="120" w:after="0"/>
        <w:ind w:firstLine="284"/>
        <w:jc w:val="both"/>
        <w:rPr/>
      </w:pPr>
      <w:r>
        <w:rPr/>
        <w:t>- Sértegetsz, pimasz témanyaló? A véreddel mosom le!</w:t>
      </w:r>
    </w:p>
    <w:p>
      <w:pPr>
        <w:pStyle w:val="Csakszveg"/>
        <w:spacing w:before="120" w:after="0"/>
        <w:ind w:firstLine="284"/>
        <w:jc w:val="both"/>
        <w:rPr/>
      </w:pPr>
      <w:r>
        <w:rPr/>
        <w:t>- Azt próbáld meg, te, te apagyilkos! - ordította elvörösödő orcával Laurentiu. - Egy ujjal nyúljál csak a pajtásomhoz! Majd én száz arany nélkül is szélnek eresztem a lelked, te, te, nagypofájú talián!...</w:t>
      </w:r>
    </w:p>
    <w:p>
      <w:pPr>
        <w:pStyle w:val="Csakszveg"/>
        <w:spacing w:before="120" w:after="0"/>
        <w:ind w:firstLine="284"/>
        <w:jc w:val="both"/>
        <w:rPr/>
      </w:pPr>
      <w:r>
        <w:rPr/>
        <w:t>Minden első találkozásuk óta némán elnyelt mérge forrott a szavában, kihívó sértésében: Rettenetesen gyűlölte ezt a firenzei fickót! Mindig úgy bánt vélük, akárha egy másfél éves tigris vaksi macskakölykek közé szabadul. Mintha különös égi kegyet gyakorolna, hogy egyáltalában szóba ereszkedik velük. Mintha örvendezniük kéne, és térden állva litániázni Giulio imába foglalt nevét, amiért az apja egyszer megmentette négyük életét. Vén gazember! éppen teleget keres a bőrükön. Pénzt soha egy vasat sem ád, vagyis hogy ád, de... utána le kell ülniük véle kockázni, és az a talián gazember mindig kétszer hatot vet, és egy fertályóra múltán utolsó dénárig megkopasztja őket. Ha egy icce borra megszomjaznak, lopniuk kell, hogy ihassanak! És olyan gorombán bánik velük, mint hajdan Róma urai a gladiátorokkal. Soha egy emberi szót nem ejtene egyik talián se. Állatok ezek? Gőgösek, akár a faragott kőbálványok, mintha ők pottyantották volna a világot. Egyetlenegyszer le nem ültek volna vélük meginni egy kupa jó bort! Soha velük nem tartott Giulio, amikor lányokhoz surrantak, muzsikás kocsmákba. Csak gőgösen mosolyogtak, ha közeledni akart hozzájuk a négy legény. Miért? Hogyhogy? Hát a magyar, a szász meg az oláh nem ember, csak a talián?! Hogy az a keserves!...</w:t>
      </w:r>
    </w:p>
    <w:p>
      <w:pPr>
        <w:pStyle w:val="Csakszveg"/>
        <w:spacing w:before="120" w:after="0"/>
        <w:ind w:firstLine="284"/>
        <w:jc w:val="both"/>
        <w:rPr/>
      </w:pPr>
      <w:r>
        <w:rPr/>
        <w:t>- Kard ki kard! Majd megtanít téged móresre egy „téntanyaló” te nyomorult falián kukac!</w:t>
      </w:r>
    </w:p>
    <w:p>
      <w:pPr>
        <w:pStyle w:val="Csakszveg"/>
        <w:spacing w:before="120" w:after="0"/>
        <w:ind w:firstLine="284"/>
        <w:jc w:val="both"/>
        <w:rPr/>
      </w:pPr>
      <w:r>
        <w:rPr/>
        <w:t>- Mi? - hördült föl Giulio. - Te? Egyedül? Még mind a négyen se! Egyik kezemet zsebre vágom, mégis falhoz szögezlek mindannyitokat! - És olyan vad gúnykacaj szakadt föl a taliánból, hogy égette a bőrüket, a szívüket a szégyen, mintha tüzes korbáccsal csördített volna a nyakuk közé.</w:t>
      </w:r>
    </w:p>
    <w:p>
      <w:pPr>
        <w:pStyle w:val="Csakszveg"/>
        <w:spacing w:before="120" w:after="0"/>
        <w:ind w:firstLine="284"/>
        <w:jc w:val="both"/>
        <w:rPr/>
      </w:pPr>
      <w:r>
        <w:rPr/>
        <w:t>Csak Küsgergő állt meg összefonott karral, kemény tekintettel.</w:t>
      </w:r>
    </w:p>
    <w:p>
      <w:pPr>
        <w:pStyle w:val="Csakszveg"/>
        <w:spacing w:before="120" w:after="0"/>
        <w:ind w:firstLine="284"/>
        <w:jc w:val="both"/>
        <w:rPr/>
      </w:pPr>
      <w:r>
        <w:rPr/>
        <w:t>- Hát te? Te gyáva bánatos daru! Te nem mered megkísérteni a szerencsédet?! - rikoltotta Giulio, akár egy elszabadult fúria, és pengéje lapjával arcul vágta a dunaszentandrási legényt. Éppen a Gábris úrfi kardja vágta heget érte a csapás. Fölégett a régi sebhely. Küsgergő agyát elborította a vér. Úgy érezte, ez a zöld szemű talián szörnyeteg, áll Annácska és ő közé! Hogy ha ez a csimasz pondró nem lenne, már réges-rég megint Hunyadban lehetne. Süvöltött a pengéje, amikor kirántotta:</w:t>
      </w:r>
    </w:p>
    <w:p>
      <w:pPr>
        <w:pStyle w:val="Csakszveg"/>
        <w:spacing w:before="120" w:after="0"/>
        <w:ind w:firstLine="284"/>
        <w:jc w:val="both"/>
        <w:rPr/>
      </w:pPr>
      <w:r>
        <w:rPr/>
        <w:t>- Utat, hej! - ordította, dühödött bömböléssel, és Giulióra vetette magát.</w:t>
      </w:r>
    </w:p>
    <w:p>
      <w:pPr>
        <w:pStyle w:val="Csakszveg"/>
        <w:spacing w:before="120" w:after="0"/>
        <w:ind w:firstLine="284"/>
        <w:jc w:val="both"/>
        <w:rPr/>
      </w:pPr>
      <w:r>
        <w:rPr/>
        <w:t>- Ne öld meg! - sziszegte Golubán. - Csak tanítsd tisztes erkölcsökre!</w:t>
      </w:r>
    </w:p>
    <w:p>
      <w:pPr>
        <w:pStyle w:val="Csakszveg"/>
        <w:spacing w:before="120" w:after="0"/>
        <w:ind w:firstLine="284"/>
        <w:jc w:val="both"/>
        <w:rPr/>
      </w:pPr>
      <w:r>
        <w:rPr/>
        <w:t>És Giulio szíve majd kiugrott a mellkasából, amikor Küsgergőre nézett. Éppen szemben állt vele, és a hét vágást csinálta, és a talián legény érezte, jobb lesz, ha hátat fordít, eldobja a kardját, és elrohan, mert a hetedik döfés ma a szíve közepébe talál. Akinek volt már kard valaha a kezében, az érti ezt a baljós sejtelmet. Mihály is konyítja, a vendégdeák, tragédia készül, amelynek fekete szárnya az ő arcát is megcsapja, remegve lapul az ajtófélfához, és annyi ereje sincs, hogy a kilincset lenyomja, és világgá szaladjon. Olykor az események szele megbénít mindenkit, még a szemtanút is.</w:t>
      </w:r>
    </w:p>
    <w:p>
      <w:pPr>
        <w:pStyle w:val="Csakszveg"/>
        <w:spacing w:before="120" w:after="0"/>
        <w:ind w:firstLine="284"/>
        <w:jc w:val="both"/>
        <w:rPr/>
      </w:pPr>
      <w:r>
        <w:rPr/>
        <w:t>Küsgergő üt. „El akartad venni Annácskának küldött levelemet?! Nesze! Azt hiszed, rabszolgád vagyok? Már érezni sem engedsz? Ki vagy te, te sátáni fattyú?! Azt hiszed, parancsolhatsz a szívemnek, a gondolataimnak, te, te átkozott tirannus?! Kutyákkal itatom meg a véred!”</w:t>
      </w:r>
    </w:p>
    <w:p>
      <w:pPr>
        <w:pStyle w:val="Csakszveg"/>
        <w:spacing w:before="120" w:after="0"/>
        <w:ind w:firstLine="284"/>
        <w:jc w:val="both"/>
        <w:rPr/>
      </w:pPr>
      <w:r>
        <w:rPr/>
        <w:t>És Giulio védekezik. Véd egyet, véd kettőt, és érzi: a könyökéig, a gerincéig sajognak föl a kivédett ütések, hogy eszeveszett harag és gyűlölet szorítja Küsgergő kardjának markolatát, hogy a sas tombol így, fiókáit féltve, ha meggondolatlan kecskepásztor a fészkébe merészel kotorászni, és fohászkodik, majdhogynem szepegve: „Santa Maria Madonna.... segíts meg! Óvjál meg! Ments meg! Jelenj meg! Szánj meg! Könyörületes szívű szent szűz, essen meg rajtam a szíved!... Még kettőt döf Gregoriano, és... végem van! Végem...”</w:t>
      </w:r>
    </w:p>
    <w:p>
      <w:pPr>
        <w:pStyle w:val="Csakszveg"/>
        <w:spacing w:before="120" w:after="0"/>
        <w:ind w:firstLine="284"/>
        <w:jc w:val="both"/>
        <w:rPr/>
      </w:pPr>
      <w:r>
        <w:rPr/>
        <w:t>- Giulio! - szakad szét a gonosz bűvölet láthatatlan fátyla körülötte, s lehullt a gyilkos fényű penge, amely oly mohón és galádul kereste a legrövidebb utat a szívéhez...</w:t>
      </w:r>
    </w:p>
    <w:p>
      <w:pPr>
        <w:pStyle w:val="Csakszveg"/>
        <w:spacing w:before="120" w:after="0"/>
        <w:ind w:firstLine="284"/>
        <w:jc w:val="both"/>
        <w:rPr/>
      </w:pPr>
      <w:r>
        <w:rPr/>
        <w:t>A félelem eszeveszett gyűlöletté váltott a talián legény szívében, és hogy féktelenségét menthesse, a szavakat olaszos lendülettel hadarva úgy hazudott, mintha valaki egy nagy könyvet pörgetett volna előtte, amelyet teleróttak a hamisság igéivel.</w:t>
      </w:r>
    </w:p>
    <w:p>
      <w:pPr>
        <w:pStyle w:val="Csakszveg"/>
        <w:spacing w:before="120" w:after="0"/>
        <w:ind w:firstLine="284"/>
        <w:jc w:val="both"/>
        <w:rPr/>
      </w:pPr>
      <w:r>
        <w:rPr/>
        <w:t>Vitéz János erősen figyelte a szóváltást, és igen haragudott Messer Fulgurra, két barátjára, aki az ő zsoldjában járta az országot, mindenütt kémlelve a részegségükben pokolian őszinte liga-urak hangulatát. Ha ezt a hőbörödött gyereket például most levágta volna ez a lángoló szemű, repülő sörényű magyar barbár - tervük odalenne, mert a püspök ismerte Battista barátját: mindene Giulio, akár meghalna érte, és ha Küsgergő kardja elmetszette volna most fia életének fonalát, tán... utána pusztulna!</w:t>
      </w:r>
    </w:p>
    <w:p>
      <w:pPr>
        <w:pStyle w:val="Csakszveg"/>
        <w:spacing w:before="120" w:after="0"/>
        <w:ind w:firstLine="284"/>
        <w:jc w:val="both"/>
        <w:rPr/>
      </w:pPr>
      <w:r>
        <w:rPr/>
        <w:t>Márpedig... az országgyűlésen, Budán feltétlenül ott kell Battistának lennie! Ha Czillei valamire készülne, a gyűlés utáni lakomákon, ez a négy ragyogó pengeművész-ifjú lekaszabolhatja az egész részeg úri csürhét!</w:t>
      </w:r>
    </w:p>
    <w:p>
      <w:pPr>
        <w:pStyle w:val="Csakszveg"/>
        <w:spacing w:before="120" w:after="0"/>
        <w:ind w:firstLine="284"/>
        <w:jc w:val="both"/>
        <w:rPr/>
      </w:pPr>
      <w:r>
        <w:rPr/>
        <w:t>Hm, ez a Giulio, ez! Micsoda lobogó temperamentum! Firenze! Egyik pillanatban megölné leghűségesebb cimboráját, a következőben pedig hozzá rohan, s könnyekre fakadva öleli-csókolja. Hamisítatlan talián őkelme... Űristen, hogy verekedtek? Akár öt habzó szájú, csattogó agyarú tigrisnevendék, akiket őreik véletlenül összeeresztettek! És most ott kuporog az a négy dühöngő ifjút is kordában tartó kardvívóbajnok, a szőnyeggel borított lépcső legalsó fokán, és könnyben ázik az előbb még fenyegetően villogó zöld szeme. Hm. Vajon miért háborította fel úgy, hogy társai levelet küldtek valakinek? Eh! Az öreg ördög sem tud eligazodni a mai hebrencs fiatalok természetén. Már csak ilyenek ezek! Egyszer marakodnak, máskor ölelkeznek. Forr bennük a sűrű ifjúi vér: az a könyörtelenül pogány, tomboló természet!</w:t>
      </w:r>
    </w:p>
    <w:p>
      <w:pPr>
        <w:pStyle w:val="Csakszveg"/>
        <w:spacing w:before="120" w:after="0"/>
        <w:ind w:firstLine="284"/>
        <w:jc w:val="both"/>
        <w:rPr/>
      </w:pPr>
      <w:r>
        <w:rPr/>
        <w:t>- Gyertek a konyhámba! - invitálta kedvesen őket, hogy elterelje a kínos incidensről a figyelmüket. - Nézzük meg, mit főznek!</w:t>
      </w:r>
    </w:p>
    <w:p>
      <w:pPr>
        <w:pStyle w:val="Csakszveg"/>
        <w:spacing w:before="120" w:after="0"/>
        <w:ind w:firstLine="284"/>
        <w:jc w:val="both"/>
        <w:rPr/>
      </w:pPr>
      <w:r>
        <w:rPr/>
        <w:t>Fedett folyosó kötötte össze a konyhát a főépülettel. Kellett, hogy a finom ételek ki ne hűljenek, amíg a kondérokból az asztalig kerülnek.</w:t>
      </w:r>
    </w:p>
    <w:p>
      <w:pPr>
        <w:pStyle w:val="Csakszveg"/>
        <w:spacing w:before="120" w:after="0"/>
        <w:ind w:firstLine="284"/>
        <w:jc w:val="both"/>
        <w:rPr/>
      </w:pPr>
      <w:r>
        <w:rPr/>
        <w:t>Félbehasított sertvések, erős kampón lógó gyenge borjútetemek csüngtek körös-körül a konyha falán, és kasokban rugdosó, épp most lehóhérolt tikfiak hemperegtek. Friss vérszag töltötte bé a termet, amelyet átszőtt a ritka keleti fűszerek sejtelmesen szállongó illata, akár az ökörnyál őszidőn a rétet.</w:t>
      </w:r>
    </w:p>
    <w:p>
      <w:pPr>
        <w:pStyle w:val="Csakszveg"/>
        <w:spacing w:before="120" w:after="0"/>
        <w:ind w:firstLine="284"/>
        <w:jc w:val="both"/>
        <w:rPr/>
      </w:pPr>
      <w:r>
        <w:rPr/>
        <w:t>Vitéz János táguló orrcimpával, félig lehunyt szemhéjjal járt-kelt ide-oda, és nyelve már érezte a temérdekféle húsból készített százféle pompás étek ínycsiklandó ízét. „Ezt majd Joachim mester ecettel készíti... Ezt meglocsolja bőven sercegő zsírral és tejföllel... Ebbe tárkonyt vet egy púpos marékkal... Ebbe zsálya és rozmaring szárított levelét teszi... Emebbe babérlevél kerül szép mennyiségben... Oda gyömbér illik... Ohó, ma is borbolyás étellel kíván kedveskedni a kitűnő budai konyhamester?!... Sáfrányos fogás is leszen... Lám, kapor is illatozik egy deszkán, apróra metélve... Nini, egy fiú köménymagot tisztít... És igen! Ez pedig borsos tokány lesz..., igazi indiai fekete borssal, a fejedelmi asztalok csodás fűszerszámával, amelyért a kereskedő kétszer annyi aranyat kér, amennyit méréskor nyom a mérlegen... Lám, egy ezüsttálban a lemonia keserédes, aranyló hajú: kecses csöcsű gyümölcse várja a kést, hogy felvágja a finom, savanyú lével csurranó hasát... Ez a Joachim mester a kukták gyöngye, ma ismét minden bizonnyal remekel... Garai uram ajándéka ez a konyhák fejedelme... Áldja meg az Isten, amiért adta! Azóta szebb és jobb az élet a váradi püspöki rezidenciában!</w:t>
      </w:r>
    </w:p>
    <w:p>
      <w:pPr>
        <w:pStyle w:val="Csakszveg"/>
        <w:spacing w:before="120" w:after="0"/>
        <w:ind w:firstLine="284"/>
        <w:jc w:val="both"/>
        <w:rPr/>
      </w:pPr>
      <w:r>
        <w:rPr/>
        <w:t>Mhm!... Ez a legszebb, legtisztább élvezet a földön, a száj és a gyomor megörvendeztetésére talált föl a leleményes emberi ész... Zabálni csak a barom szeret, az igazi ételínyenc mindenből csupán néhány falatot vesz a tányérjára... Az a csodálatos éppen, a sokféle íz és zamat... A hús félig véresen vagy ropogósra sütve... Mártással vagy a félbevágott lemonia levével megcseppentve... Haj, de csodálatos úgy az íze: a ropogóspírosra sütött gyenge malacfinak!”</w:t>
      </w:r>
    </w:p>
    <w:p>
      <w:pPr>
        <w:pStyle w:val="Csakszveg"/>
        <w:spacing w:before="120" w:after="0"/>
        <w:ind w:firstLine="284"/>
        <w:jc w:val="both"/>
        <w:rPr/>
      </w:pPr>
      <w:r>
        <w:rPr/>
        <w:t>- Hal-étek? Nem lesz ma talán? - zökkent ki a püspök ájtatos és magasztos szaglászódásából, és szemrehányó tekintetet vetett a gömböc kuktára.</w:t>
      </w:r>
    </w:p>
    <w:p>
      <w:pPr>
        <w:pStyle w:val="Csakszveg"/>
        <w:spacing w:before="120" w:after="0"/>
        <w:ind w:firstLine="284"/>
        <w:jc w:val="both"/>
        <w:rPr/>
      </w:pPr>
      <w:r>
        <w:rPr/>
        <w:t>- Ssst! - tette a mutatóját keresztbe az ajka elé Joachim.</w:t>
      </w:r>
    </w:p>
    <w:p>
      <w:pPr>
        <w:pStyle w:val="Csakszveg"/>
        <w:spacing w:before="120" w:after="0"/>
        <w:ind w:firstLine="284"/>
        <w:jc w:val="both"/>
        <w:rPr/>
      </w:pPr>
      <w:r>
        <w:rPr/>
        <w:t>- Itt vannak a csodálatos halacskák! - rántotta fel egy hűvös kamora ajtaját.</w:t>
      </w:r>
    </w:p>
    <w:p>
      <w:pPr>
        <w:pStyle w:val="Csakszveg"/>
        <w:spacing w:before="120" w:after="0"/>
        <w:ind w:firstLine="284"/>
        <w:jc w:val="both"/>
        <w:rPr/>
      </w:pPr>
      <w:r>
        <w:rPr/>
        <w:t>Óriási fűzfavessző vékákban állt ott a hal. Ponty, csuka, süllő, harcsa, viza, tok, kecsege, keszeg és fogas. Küsgergő felkapta a fejét a hal szóra, akár a jó katonaló, ha trombitaszót hall. Sebesen nyomakodott bé az ajtón a nagy ínyenc püspök után. Megcsikkant az örömtől a szíve! „Hal! Édes jó Istenem! De régideje már, hogy halnak a színét sem láttam!”</w:t>
      </w:r>
    </w:p>
    <w:p>
      <w:pPr>
        <w:pStyle w:val="Csakszveg"/>
        <w:spacing w:before="120" w:after="0"/>
        <w:ind w:firstLine="284"/>
        <w:jc w:val="both"/>
        <w:rPr/>
      </w:pPr>
      <w:r>
        <w:rPr/>
        <w:t>Aztán cseppet fintorított. Valami megütötte az orrát.</w:t>
      </w:r>
    </w:p>
    <w:p>
      <w:pPr>
        <w:pStyle w:val="Csakszveg"/>
        <w:spacing w:before="120" w:after="0"/>
        <w:ind w:firstLine="284"/>
        <w:jc w:val="both"/>
        <w:rPr/>
      </w:pPr>
      <w:r>
        <w:rPr/>
        <w:t>Valaki odakint nagyot kiáltott a konyhában. Messer Fulgur belékotnyeleskedett valamelyik lábasba, és kicsent egy félig sült, forró húsfalatot. A fedőt visszacsapta, az edény megbillent, és a tűzbe fordult a zsír.</w:t>
      </w:r>
    </w:p>
    <w:p>
      <w:pPr>
        <w:pStyle w:val="Csakszveg"/>
        <w:spacing w:before="120" w:after="0"/>
        <w:ind w:firstLine="284"/>
        <w:jc w:val="both"/>
        <w:rPr/>
      </w:pPr>
      <w:r>
        <w:rPr/>
        <w:t>Volt ott tűzijáték! Joachim mester eszét vesztve szaladt ki a halas kamorából, s kétségbeesve sivalkodott, akár a malac, akit ölnek.</w:t>
      </w:r>
    </w:p>
    <w:p>
      <w:pPr>
        <w:pStyle w:val="Csakszveg"/>
        <w:spacing w:before="120" w:after="0"/>
        <w:ind w:firstLine="284"/>
        <w:jc w:val="both"/>
        <w:rPr/>
      </w:pPr>
      <w:r>
        <w:rPr/>
        <w:t>Küsgergő tétovázott egy szemvillanásig: szóljon-e vagy sem? Aztán döntött.</w:t>
      </w:r>
    </w:p>
    <w:p>
      <w:pPr>
        <w:pStyle w:val="Csakszveg"/>
        <w:spacing w:before="120" w:after="0"/>
        <w:ind w:firstLine="284"/>
        <w:jc w:val="both"/>
        <w:rPr/>
      </w:pPr>
      <w:r>
        <w:rPr/>
        <w:t>- Uram?! - ráncigálta meg sietősen Vitéz köpönyegét. - Jó barátja vagy-é te a nagyságos váradi pispeknek?</w:t>
      </w:r>
    </w:p>
    <w:p>
      <w:pPr>
        <w:pStyle w:val="Csakszveg"/>
        <w:spacing w:before="120" w:after="0"/>
        <w:ind w:firstLine="284"/>
        <w:jc w:val="both"/>
        <w:rPr/>
      </w:pPr>
      <w:r>
        <w:rPr/>
        <w:t>- Én?... Igen!</w:t>
      </w:r>
    </w:p>
    <w:p>
      <w:pPr>
        <w:pStyle w:val="Csakszveg"/>
        <w:spacing w:before="120" w:after="0"/>
        <w:ind w:firstLine="284"/>
        <w:jc w:val="both"/>
        <w:rPr/>
      </w:pPr>
      <w:r>
        <w:rPr/>
        <w:t>- Az jó, mert a szakácsotok az - nem barátja!</w:t>
      </w:r>
    </w:p>
    <w:p>
      <w:pPr>
        <w:pStyle w:val="Csakszveg"/>
        <w:spacing w:before="120" w:after="0"/>
        <w:ind w:firstLine="284"/>
        <w:jc w:val="both"/>
        <w:rPr/>
      </w:pPr>
      <w:r>
        <w:rPr/>
        <w:t>Vitéz meghökkent</w:t>
      </w:r>
    </w:p>
    <w:p>
      <w:pPr>
        <w:pStyle w:val="Csakszveg"/>
        <w:spacing w:before="120" w:after="0"/>
        <w:ind w:firstLine="284"/>
        <w:jc w:val="both"/>
        <w:rPr/>
      </w:pPr>
      <w:r>
        <w:rPr/>
        <w:t>- Ne te, ne! Tudod-é, mit beszélsz, hogy kit vádolsz és mivel?! - és önkéntelen mozdulattal egyik kezét a gyomra, másikat meg a torka elé kapta.</w:t>
      </w:r>
    </w:p>
    <w:p>
      <w:pPr>
        <w:pStyle w:val="Csakszveg"/>
        <w:spacing w:before="120" w:after="0"/>
        <w:ind w:firstLine="284"/>
        <w:jc w:val="both"/>
        <w:rPr/>
      </w:pPr>
      <w:r>
        <w:rPr/>
        <w:t>- Szereti-é a halat tisztelendőséged?</w:t>
      </w:r>
    </w:p>
    <w:p>
      <w:pPr>
        <w:pStyle w:val="Csakszveg"/>
        <w:spacing w:before="120" w:after="0"/>
        <w:ind w:firstLine="284"/>
        <w:jc w:val="both"/>
        <w:rPr/>
      </w:pPr>
      <w:r>
        <w:rPr/>
        <w:t>- Én igen. A halált is megenném benne!</w:t>
      </w:r>
    </w:p>
    <w:p>
      <w:pPr>
        <w:pStyle w:val="Csakszveg"/>
        <w:spacing w:before="120" w:after="0"/>
        <w:ind w:firstLine="284"/>
        <w:jc w:val="both"/>
        <w:rPr/>
      </w:pPr>
      <w:r>
        <w:rPr/>
        <w:t>- No, akkor... ma este lehet, hogy... meg is eszed!</w:t>
      </w:r>
    </w:p>
    <w:p>
      <w:pPr>
        <w:pStyle w:val="Csakszveg"/>
        <w:spacing w:before="120" w:after="0"/>
        <w:ind w:firstLine="284"/>
        <w:jc w:val="both"/>
        <w:rPr/>
      </w:pPr>
      <w:r>
        <w:rPr/>
        <w:t>A püspök elkomorodott. „Miféle összeférhetetlen portéka lehet ez a legény? Belép a palotámba, kardot emel a barátom fiára?! Betoppan a kamarába, megvádolja a szakácsomat! Megbotozta a Boromisszákat, most meg... ellenem szőne cselt?!”</w:t>
      </w:r>
    </w:p>
    <w:p>
      <w:pPr>
        <w:pStyle w:val="Csakszveg"/>
        <w:spacing w:before="120" w:after="0"/>
        <w:ind w:firstLine="284"/>
        <w:jc w:val="both"/>
        <w:rPr/>
      </w:pPr>
      <w:r>
        <w:rPr/>
        <w:t>- Ha meg nem bizonyítod szavad, meglovagolod a derest! Azután pedig megízleltetem véled a püspöki vár börtönét!</w:t>
      </w:r>
    </w:p>
    <w:p>
      <w:pPr>
        <w:pStyle w:val="Csakszveg"/>
        <w:spacing w:before="120" w:after="0"/>
        <w:ind w:firstLine="284"/>
        <w:jc w:val="both"/>
        <w:rPr/>
      </w:pPr>
      <w:r>
        <w:rPr/>
        <w:t>A legény az ajkába harapott, aztán a konyha felé fülelt.</w:t>
      </w:r>
    </w:p>
    <w:p>
      <w:pPr>
        <w:pStyle w:val="Csakszveg"/>
        <w:spacing w:before="120" w:after="0"/>
        <w:ind w:firstLine="284"/>
        <w:jc w:val="both"/>
        <w:rPr/>
      </w:pPr>
      <w:r>
        <w:rPr/>
        <w:t>Odakint javában állt a patália, Joachim torkaszakadtából üvöltözött. Küsgergő körülnézett, s egyik sarokban meglátott nagy üstöt, teli vízzel. Fölkapott egy hasas pontyot. Az ujja hegye érezte: a súlyos aranyhasú pikkelyei- nyálkásak, a hal hasa puffadt, és a pénzei megereszkednek szorításában - majdnem elejtette a tíz font súlyú pontyot.</w:t>
      </w:r>
    </w:p>
    <w:p>
      <w:pPr>
        <w:pStyle w:val="Csakszveg"/>
        <w:spacing w:before="120" w:after="0"/>
        <w:ind w:firstLine="284"/>
        <w:jc w:val="both"/>
        <w:rPr/>
      </w:pPr>
      <w:r>
        <w:rPr/>
        <w:t>- Értesz-é a halakhoz, uram?</w:t>
      </w:r>
    </w:p>
    <w:p>
      <w:pPr>
        <w:pStyle w:val="Csakszveg"/>
        <w:spacing w:before="120" w:after="0"/>
        <w:ind w:firstLine="284"/>
        <w:jc w:val="both"/>
        <w:rPr/>
      </w:pPr>
      <w:r>
        <w:rPr/>
        <w:t>- Amennyit te, igen!</w:t>
      </w:r>
    </w:p>
    <w:p>
      <w:pPr>
        <w:pStyle w:val="Csakszveg"/>
        <w:spacing w:before="120" w:after="0"/>
        <w:ind w:firstLine="284"/>
        <w:jc w:val="both"/>
        <w:rPr/>
      </w:pPr>
      <w:r>
        <w:rPr/>
        <w:t>- Meglehet tisztelendő uram, mivel én a Duna partján nőttem fel, és apám a leghíresebb vízen járó bokorgazda volt. No, akkor megegzaminállak! Hogy a hal friss-e, miről ismered fel?!</w:t>
      </w:r>
    </w:p>
    <w:p>
      <w:pPr>
        <w:pStyle w:val="Csakszveg"/>
        <w:spacing w:before="120" w:after="0"/>
        <w:ind w:firstLine="284"/>
        <w:jc w:val="both"/>
        <w:rPr/>
      </w:pPr>
      <w:r>
        <w:rPr/>
        <w:t>Vitéz akaratlanul is megrántotta a vállát, és mehökkent.</w:t>
      </w:r>
    </w:p>
    <w:p>
      <w:pPr>
        <w:pStyle w:val="Csakszveg"/>
        <w:spacing w:before="120" w:after="0"/>
        <w:ind w:firstLine="284"/>
        <w:jc w:val="both"/>
        <w:rPr/>
      </w:pPr>
      <w:r>
        <w:rPr/>
        <w:t>„</w:t>
      </w:r>
      <w:r>
        <w:rPr/>
        <w:t>A vén ördög tudja. Amit elém tesznek, én megeszem...”</w:t>
      </w:r>
    </w:p>
    <w:p>
      <w:pPr>
        <w:pStyle w:val="Csakszveg"/>
        <w:spacing w:before="120" w:after="0"/>
        <w:ind w:firstLine="284"/>
        <w:jc w:val="both"/>
        <w:rPr/>
      </w:pPr>
      <w:r>
        <w:rPr/>
        <w:t>- Mert én arról tudom, megehetem-é, hogy ha vízbe vetem, lesüllyed az edény fenekére. Nézd meg ezt! - és belécsobbantotta a pontyot az üstbe. A halnak esze ágában sem volt leereszkedni a kondér fenekére. Azonnal felbukkant, mégpedig hasa fehérjét az ég felé fordítva.</w:t>
      </w:r>
    </w:p>
    <w:p>
      <w:pPr>
        <w:pStyle w:val="Csakszveg"/>
        <w:spacing w:before="120" w:after="0"/>
        <w:ind w:firstLine="284"/>
        <w:jc w:val="both"/>
        <w:rPr/>
      </w:pPr>
      <w:r>
        <w:rPr/>
        <w:t>A püspök elhűlten bámult, Küsgergő kimarkolta a pontyot a vízből.</w:t>
      </w:r>
    </w:p>
    <w:p>
      <w:pPr>
        <w:pStyle w:val="Csakszveg"/>
        <w:spacing w:before="120" w:after="0"/>
        <w:ind w:firstLine="284"/>
        <w:jc w:val="both"/>
        <w:rPr/>
      </w:pPr>
      <w:r>
        <w:rPr/>
        <w:t>- A friss hal kopoltyúja bévül piros. Ezét nézze meg főtisztelendőséged.</w:t>
      </w:r>
    </w:p>
    <w:p>
      <w:pPr>
        <w:pStyle w:val="Csakszveg"/>
        <w:spacing w:before="120" w:after="0"/>
        <w:ind w:firstLine="284"/>
        <w:jc w:val="both"/>
        <w:rPr/>
      </w:pPr>
      <w:r>
        <w:rPr/>
        <w:t>- Ezé olyan lila és sárga, hogy tán sosem volt piros.</w:t>
      </w:r>
    </w:p>
    <w:p>
      <w:pPr>
        <w:pStyle w:val="Csakszveg"/>
        <w:spacing w:before="120" w:after="0"/>
        <w:ind w:firstLine="284"/>
        <w:jc w:val="both"/>
        <w:rPr/>
      </w:pPr>
      <w:r>
        <w:rPr/>
        <w:t>- No, akkor pedig jó uram, nem csupán romlott halat ettél volna, hanem még azt a valamit is, amivel ezt a szegény dögöt megétették!</w:t>
      </w:r>
    </w:p>
    <w:p>
      <w:pPr>
        <w:pStyle w:val="Csakszveg"/>
        <w:spacing w:before="120" w:after="0"/>
        <w:ind w:firstLine="284"/>
        <w:jc w:val="both"/>
        <w:rPr/>
      </w:pPr>
      <w:r>
        <w:rPr/>
        <w:t>- Én magam vágom el a gigáját! - sziszegte dühösen maga elé a püspök. - Hát orvgyilkost küldött a nyakam Garai Lacus?!</w:t>
      </w:r>
    </w:p>
    <w:p>
      <w:pPr>
        <w:pStyle w:val="Csakszveg"/>
        <w:spacing w:before="120" w:after="0"/>
        <w:ind w:firstLine="284"/>
        <w:jc w:val="both"/>
        <w:rPr/>
      </w:pPr>
      <w:r>
        <w:rPr/>
        <w:t>- Uram! - susogta sebesen Küsgergő. - Egy ujjal se nyúlj hozzá! Engedd, hogy vacsora közben én rántsam le róla a leplet! Csak azt kérem, ültess magaddal szembe!</w:t>
      </w:r>
    </w:p>
    <w:p>
      <w:pPr>
        <w:pStyle w:val="Csakszveg"/>
        <w:spacing w:before="120" w:after="0"/>
        <w:ind w:firstLine="284"/>
        <w:jc w:val="both"/>
        <w:rPr/>
      </w:pPr>
      <w:r>
        <w:rPr/>
        <w:t>Léptek közeledtek, a dunaszentandrási fiú gyorsan visszadobta a kasba a pontyot, és egy óriás tokot kezdett szemlélni elmerülten.</w:t>
      </w:r>
    </w:p>
    <w:p>
      <w:pPr>
        <w:pStyle w:val="Csakszveg"/>
        <w:spacing w:before="120" w:after="0"/>
        <w:ind w:firstLine="284"/>
        <w:jc w:val="both"/>
        <w:rPr/>
      </w:pPr>
      <w:r>
        <w:rPr/>
        <w:t>- Hát ez meg miféle éktelen tengeri herkentyű, főtisztelendőséged? - játszotta meg az ostoba frátert. Két szemével keresztbe nézett az orra nyerge fölött, hogy izgatottabbnak lássék, és akar valami ijedt kutya - leffegve kapkodta a levegőt: - Nem is hal ez, főtisztelendő uram, hiszen pikkelye sincs! Nézze csak, nagyuram: csontpáncélt visel, akár valami lovag úr! Valóságos bivaly, hiszen púpos is, szürke is, meztelen is, meg a pofája is ráncos! És oda tessék nézni! Hogy hasonlít kelmedék fő-fő szakácsához?! Hosszú, hegyes, izgága orra van és négy szál bajuszkája! Nagy zsivány lehet ez a hogyishívják!...</w:t>
      </w:r>
    </w:p>
    <w:p>
      <w:pPr>
        <w:pStyle w:val="Csakszveg"/>
        <w:spacing w:before="120" w:after="0"/>
        <w:ind w:firstLine="284"/>
        <w:jc w:val="both"/>
        <w:rPr/>
      </w:pPr>
      <w:r>
        <w:rPr/>
        <w:t>Vitéz komolyságot erőltetett magára, s fejét hol jobbra, hol meg balra fordította, mint aki eszelőssel beszél, s tudja: nem szabad megzavarni, mert akkor törni, zúzni, dühöngeni kezd. De a püspökből is - aki igen-igen élvezte a legény báva komédiázását - meg Küsgergőből is majd kipukkadt a hahota. A dunaszentandrási fiúból sokszorosan buzgott a visszafojtott jókedv, hisz ez a telhetetlen, falánk bestia volt mindig is a halászok kedvence. Akadt köztük húsz láb hosszú góliát is, amely böszme páncélozott orrával játszi könnyedséggel tépte szét a karvastagságú, szívós kenderkötelekből fonott erős hálót is, és ha megdühítették a makacs üldözéssel, akkor a csónak alá úszott, és beléfordította halászostul a rettenetes erejű farkcsapásaitól szennyesen örvénylő vízbe. Megnyomott olyik tíz bécsi mázsát is, és sokszor végighajszolták az Al-Dunán, a Tiszán és még a Maroson is, amíg zsákmányul ejtették. Apja mondogatta: ez az óriás a messzi tengerekből utazik fel a folyókon, hatalmas csordákban, s a halászok legendái szerint ezek az óriások tartották hátukat a lába alá, mikor Krisztus urunk száraz lábbal kelt át a tengeren. Ennek a hólyagjából méregdrága orvosság meg szűrő is készül, amivel az aszúborokat derítik Tokajban, Villányban meg Badacsonyban. Meg ahol csak adnak arra, hogy az italnak tiszta szép színe és igazán jó íze legyen. A halászok, fiacskám, emlegette az édesapja, akkor szüretelnek, amikor az óriás tok ívni jár...</w:t>
      </w:r>
    </w:p>
    <w:p>
      <w:pPr>
        <w:pStyle w:val="Csakszveg"/>
        <w:spacing w:before="120" w:after="0"/>
        <w:ind w:firstLine="284"/>
        <w:jc w:val="both"/>
        <w:rPr/>
      </w:pPr>
      <w:r>
        <w:rPr/>
        <w:t>Egyszer csak hátba zökkentette valaki, amolyan szelíd erőszakkal, hogy majdnem beléorralt a pontyos kasokba.</w:t>
      </w:r>
    </w:p>
    <w:p>
      <w:pPr>
        <w:pStyle w:val="Csakszveg"/>
        <w:spacing w:before="120" w:after="0"/>
        <w:ind w:firstLine="284"/>
        <w:jc w:val="both"/>
        <w:rPr/>
      </w:pPr>
      <w:r>
        <w:rPr/>
        <w:t>- Kotródj innen, te hebehurgya fráter! - dörögte Joachim ijesztő nagy, párnás öklét Küsgergő orra elé tolva. - Kívül tágasabb! - S gyanakodva pillantott az eliszkoló legény után.</w:t>
      </w:r>
    </w:p>
    <w:p>
      <w:pPr>
        <w:pStyle w:val="Csakszveg"/>
        <w:spacing w:before="120" w:after="0"/>
        <w:ind w:firstLine="284"/>
        <w:jc w:val="center"/>
        <w:rPr/>
      </w:pPr>
      <w:r>
        <w:rPr/>
        <w:t>*</w:t>
      </w:r>
    </w:p>
    <w:p>
      <w:pPr>
        <w:pStyle w:val="Csakszveg"/>
        <w:spacing w:before="120" w:after="0"/>
        <w:ind w:firstLine="284"/>
        <w:jc w:val="both"/>
        <w:rPr/>
      </w:pPr>
      <w:r>
        <w:rPr/>
        <w:t>Vitéz János egybegyűjtötte estére valamennyi familiárisát és barátját meg papját a nagy földszinti szálába, hogy hadd lássák mindannyian Messer Fulgur és emberei pompásnak ígérkező mutatványait.</w:t>
      </w:r>
    </w:p>
    <w:p>
      <w:pPr>
        <w:pStyle w:val="Csakszveg"/>
        <w:spacing w:before="120" w:after="0"/>
        <w:ind w:firstLine="284"/>
        <w:jc w:val="both"/>
        <w:rPr/>
      </w:pPr>
      <w:r>
        <w:rPr/>
        <w:t>Igen örvendeztek midőn a hórihorgas talián varázsló selyemtakaróval lefedett rézüstből mindenféle eleven állatot rekkentett elő, majd meg a majmait bohóckodtatta. Jót mulattak a majmok bohókás játszódásain, aztán hirtelen elcsöndesedett önfeledt kacagásuk, mert a palota udvara felől hátborzongató ordítás verte fel a csendet. Még az ég is zengett.</w:t>
      </w:r>
    </w:p>
    <w:p>
      <w:pPr>
        <w:pStyle w:val="Csakszveg"/>
        <w:spacing w:before="120" w:after="0"/>
        <w:ind w:firstLine="284"/>
        <w:jc w:val="both"/>
        <w:rPr/>
      </w:pPr>
      <w:r>
        <w:rPr/>
        <w:t>- Vérmedve! - pillantottak egymásra tanácstalan megrettenéssel a vendégek. A folyosó felől futó lábdobaj hangzott fel, majd felpattant a nagy szárnyas ajtó, és gladiátortunikában egy vörhenyesszőke óriás hátrált be, kezében egy szál mezítelen pengéjű tőrrel. Mindenütt a nyomában vérfagyasztó bömböléssel egy óriási, bozontos medve. Irtózatos mancsával egyet legyintett, és a bajnok semmi kis rongycsomóként hömpölygött a szála másik felébe. A medve meg reá. Hanem a gladiátor addigra felpattant, és félreszökkent a csattogó agyarakkal reázuhanó rengeteg szőrmók állat elől. Rohantak körbe-körbe, s porzott a szála pallója, és összegubancolódott alattuk a nagy bokharaszőnyeg.</w:t>
      </w:r>
    </w:p>
    <w:p>
      <w:pPr>
        <w:pStyle w:val="Csakszveg"/>
        <w:spacing w:before="120" w:after="0"/>
        <w:ind w:firstLine="284"/>
        <w:jc w:val="both"/>
        <w:rPr/>
      </w:pPr>
      <w:r>
        <w:rPr/>
        <w:t>Vitéz ijedelme oldódott. Ó, csak tréfa ez is! Messer Fulgur jól reánk ijesztett, s amikor látták a vendégek: a püspök úr nevet, ők is megkönnyebbedetten dőltek hátra székükön.</w:t>
      </w:r>
    </w:p>
    <w:p>
      <w:pPr>
        <w:pStyle w:val="Csakszveg"/>
        <w:spacing w:before="120" w:after="0"/>
        <w:ind w:firstLine="284"/>
        <w:jc w:val="both"/>
        <w:rPr/>
      </w:pPr>
      <w:r>
        <w:rPr/>
        <w:t>Hanem el sem szállt szívükről a jeges borzongás, már ismét visszatelepedett reá a félelem, mert... hirtelen szembeszegült a dühöngő bestiával a bajnok, feléje döfött a pengéjével, és... találhatott is, mert... vastag medvevér feketéllett a jó acél árkában, amikor kirántotta a bűzlő szörnyetegből. A megsebzett medve ekkor tajtékzó dühvel vetette magát a csupa szeplő, pirosszőke legényre, átölelte két irtóztató karjával, és szétnyílt szájából elősárgálló gonosz agyaraival ellenfele torkát kereste.</w:t>
      </w:r>
    </w:p>
    <w:p>
      <w:pPr>
        <w:pStyle w:val="Csakszveg"/>
        <w:spacing w:before="120" w:after="0"/>
        <w:ind w:firstLine="284"/>
        <w:jc w:val="both"/>
        <w:rPr/>
      </w:pPr>
      <w:r>
        <w:rPr/>
        <w:t>A püspök megdermedt. „Megtébolyodott-e Battista? Élő szörnyeteget szabadit a refektóriumba?! A vér, a vér!”</w:t>
      </w:r>
    </w:p>
    <w:p>
      <w:pPr>
        <w:pStyle w:val="Csakszveg"/>
        <w:spacing w:before="120" w:after="0"/>
        <w:ind w:firstLine="284"/>
        <w:jc w:val="both"/>
        <w:rPr/>
      </w:pPr>
      <w:r>
        <w:rPr/>
        <w:t>Úgy hadakozik közben a legény a bömbölő medvével, mint aki az életéért verekszik. Vitéz János megmarkolta mellére csüngő nehéz aranykeresztjét, és ültéből félig fölemelkedett, ajka szétnyílt, hogy a lándzsásokért kiáltson. A vendégek bűvölt bénasággal meredtek a küzdőkre, orcájuk árkaiban megeredt a félelem hideg vize, olyiknak vacogott a foga, másoknak a térde citerázott a nadrágban.</w:t>
      </w:r>
    </w:p>
    <w:p>
      <w:pPr>
        <w:pStyle w:val="Csakszveg"/>
        <w:spacing w:before="120" w:after="0"/>
        <w:ind w:firstLine="284"/>
        <w:jc w:val="both"/>
        <w:rPr/>
      </w:pPr>
      <w:r>
        <w:rPr/>
        <w:t>„</w:t>
      </w:r>
      <w:r>
        <w:rPr/>
        <w:t>Úristen! Mi lesz! A kardot elszedték a szolgák: a zsebbéli bicskával, kurta vadászkéssel kell-é szembeszállni ezzel a megbőszült fenevaddal, ha...?! Nagy Isten, mi lesz!”.</w:t>
      </w:r>
    </w:p>
    <w:p>
      <w:pPr>
        <w:pStyle w:val="Csakszveg"/>
        <w:spacing w:before="120" w:after="0"/>
        <w:ind w:firstLine="284"/>
        <w:jc w:val="both"/>
        <w:rPr/>
      </w:pPr>
      <w:r>
        <w:rPr/>
        <w:t>A viaskodókat elborította a porfelleg. Ide-oda hemperedett a két súlyos test. Volt, aki felugrott, hogy segítsen, de a tusakodók lesodorták a lábáról, hogy ordítva takarodott a helyére, vagy suttyant ki a folyosóra, amely dugig megtelt bámész vári néppel. Amikor a birkózók feléjük közeledtek, erősen hányták magukra a keresztet, de odébb nem álltak volna a vénistennek sem. Akadtak újabb merészek, akik felragadták súlyos, faragott széküket, és magasba emelve lesték az alkalmas pillanatot, hogy lesújthassanak, és szétzúzhassák vele a medve boltozatos koponyáját. De a medve, már több sebből vérezve, felugrott, és nekikesett, oly ördögi vehemenciával, hogy hanyatt-homlok ordítva rohantak tova előle. Aztán a behemót medve összeölelkezett a lenhajú izomkolosszussal, utolsó tusára. Tunika repedt, csont ropogott, szőrpamacs repült, mint ághegyről leparittyázott veréb, aztán a villogó penge a magasba emelkedett, lecsapott: a medve szügyéből a mennyezet felé szökkent vastag sugárban a vér...</w:t>
      </w:r>
    </w:p>
    <w:p>
      <w:pPr>
        <w:pStyle w:val="Csakszveg"/>
        <w:spacing w:before="120" w:after="0"/>
        <w:ind w:firstLine="284"/>
        <w:jc w:val="both"/>
        <w:rPr/>
      </w:pPr>
      <w:r>
        <w:rPr/>
        <w:t>Eldőlt a roppant szörnyeteg, néhányat rúgott még, és végképp elcsöndesedett. Felcsattant a vivát. Fölugráltak a vendégek, és... majdnem hanyatt estek, mert a medvebunda hirtelen fölegyenesedett, megrázkódott, és - egy bozontos, barna óriás bújt ki belőle: a vigyorgó Golubán.</w:t>
      </w:r>
    </w:p>
    <w:p>
      <w:pPr>
        <w:pStyle w:val="Csakszveg"/>
        <w:spacing w:before="120" w:after="0"/>
        <w:ind w:firstLine="284"/>
        <w:jc w:val="both"/>
        <w:rPr/>
      </w:pPr>
      <w:r>
        <w:rPr/>
        <w:t>Elszörnyedtek, elképedten ciccegtek: Hogyan?!... Ez él? Hiszen... a veres agyon</w:t>
        <w:softHyphen/>
        <w:t>döfölte?! Golubán előhúzta a bunda belsejéből az állatvérrel megtöltött disznóhólyagokat, és a maradékot a vendégekre fröccsentette. Repült a csengő arany a két dalia felé, és... Messer Fulgur tüstént lehasalt, és szedte, szedte, szedte. Hanem Golubán egy utolsó ördögi medveordítást eresztett meg, hogy a pénzkapkodásba elmerült talián rémülten ugrott az asztal alá. Ekkor Golubán meg Flórián sebesen telitömködte a zsebét körmöcivel.</w:t>
      </w:r>
    </w:p>
    <w:p>
      <w:pPr>
        <w:pStyle w:val="Csakszveg"/>
        <w:spacing w:before="120" w:after="0"/>
        <w:ind w:firstLine="284"/>
        <w:jc w:val="both"/>
        <w:rPr/>
      </w:pPr>
      <w:r>
        <w:rPr/>
        <w:t>És már jött is a két pengeművész: a veres bársonyba bújt Giulio, meg a talpig csillogó fekete selyembe öltözött Küsgergő. A száz velencei dukát ott fénylett az asztalkán.</w:t>
      </w:r>
    </w:p>
    <w:p>
      <w:pPr>
        <w:pStyle w:val="Csakszveg"/>
        <w:spacing w:before="120" w:after="0"/>
        <w:ind w:firstLine="284"/>
        <w:jc w:val="both"/>
        <w:rPr/>
      </w:pPr>
      <w:r>
        <w:rPr/>
        <w:t>- A Fekete lovag! - kiáltottak föl bizsergő hátgerinccel a meglepett vendégek. Messer Fulgur párviadalra szólongatta száz aranya ellenében a jelenlevőket, de... úgy látszik, senkinek sem viszketett a hatalmas summára a tenyere, meg se moccant egy se a háromszori szólongatásra.</w:t>
      </w:r>
    </w:p>
    <w:p>
      <w:pPr>
        <w:pStyle w:val="Csakszveg"/>
        <w:spacing w:before="120" w:after="0"/>
        <w:ind w:firstLine="284"/>
        <w:jc w:val="both"/>
        <w:rPr/>
      </w:pPr>
      <w:r>
        <w:rPr/>
        <w:t>A két ifjú bajnok arcát ruhája színe szerinti selyem álarc fedte.</w:t>
      </w:r>
    </w:p>
    <w:p>
      <w:pPr>
        <w:pStyle w:val="Csakszveg"/>
        <w:spacing w:before="120" w:after="0"/>
        <w:ind w:firstLine="284"/>
        <w:jc w:val="both"/>
        <w:rPr/>
      </w:pPr>
      <w:r>
        <w:rPr/>
        <w:t>Kísérteties csend telepedett a szálára, amikor felálltak, és összemérték kardjukat. Hideg ezüstfénnyel ragyogott a két hosszú penge. A vendégek nyugtalanul nyeltek. Olyan kardparádét még nem láttak soha életükben, ami ott elkezdődött.</w:t>
      </w:r>
    </w:p>
    <w:p>
      <w:pPr>
        <w:pStyle w:val="Csakszveg"/>
        <w:spacing w:before="120" w:after="0"/>
        <w:ind w:firstLine="284"/>
        <w:jc w:val="both"/>
        <w:rPr/>
      </w:pPr>
      <w:r>
        <w:rPr/>
        <w:t>A karcsú talián teljes erejével zúdult a Fekete Lovagra.</w:t>
      </w:r>
    </w:p>
    <w:p>
      <w:pPr>
        <w:pStyle w:val="Csakszveg"/>
        <w:spacing w:before="120" w:after="0"/>
        <w:ind w:firstLine="284"/>
        <w:jc w:val="both"/>
        <w:rPr/>
      </w:pPr>
      <w:r>
        <w:rPr/>
        <w:t>- Meghalsz, legény! - szisszent a szála népe. De Küsgergő kicsi pöccintéssel elütötte Giulio kardját, amely a levegőt döfte át. Elálmélkodtak rettenetesen. A villámsebes talián hatalmasakat vágott és döfött, és a magyar meg alig-alig moccantva csuklóját - a támadásokat rendre kivédte. Mégis féltették őket, pedig... nem is látták, vadul, gyilkos tűzzel villogó tekintetüket.</w:t>
      </w:r>
    </w:p>
    <w:p>
      <w:pPr>
        <w:pStyle w:val="Csakszveg"/>
        <w:spacing w:before="120" w:after="0"/>
        <w:ind w:firstLine="284"/>
        <w:jc w:val="both"/>
        <w:rPr/>
      </w:pPr>
      <w:r>
        <w:rPr/>
        <w:t>- Megöllek! - súgta Giulio, amikor pengéjük markolatig koccant össze.</w:t>
      </w:r>
    </w:p>
    <w:p>
      <w:pPr>
        <w:pStyle w:val="Csakszveg"/>
        <w:spacing w:before="120" w:after="0"/>
        <w:ind w:firstLine="284"/>
        <w:jc w:val="both"/>
        <w:rPr/>
      </w:pPr>
      <w:r>
        <w:rPr/>
        <w:t>- Te engem? Én téged! - sziszegte Küs</w:t>
        <w:softHyphen/>
        <w:t>gergő, aki eddig csak forgott, mint elébb Golubán a medvebundájában, amikor Flórián tőrével pergett körülötte. Most dobbantott egyet, és kitört, és Giulio most már másodszor megrettent. Mint egy éji villám csapott ellenfelére a dunaszentandrási legény. Felszikrázott a pengéjük egyszer, kétszer, háromszor, négyszer, aztán... Giulio már ott lapult a fal mellett, se té, se tova, odaszegezte Küsgergely nem volt már útja semerre. Összecsaptak még egyszer, és csak annyit láttak az elképedt vendégek: Giulio kardja kiröppen, és pengve belefúródik a cifrára faragott famennyezetbe, és ott ingva leng, akár s sors intéző párkák rokkájának vetélője. Halálos döfésre emelkedett Küsgergő keze, de meglátta az álarc vágásán: Giulio szeméből kibuggyant a könny. Eldobta kardját, és puszta kézzel arcul legyintette.</w:t>
      </w:r>
    </w:p>
    <w:p>
      <w:pPr>
        <w:pStyle w:val="Csakszveg"/>
        <w:spacing w:before="120" w:after="0"/>
        <w:ind w:firstLine="284"/>
        <w:jc w:val="both"/>
        <w:rPr/>
      </w:pPr>
      <w:r>
        <w:rPr/>
        <w:t>- Taknyos kis kölyök, te! - dörmögte, és hátat fordított Giuliónak. Nagy, nyugtalan léptekkel megindult a lakmározó asztal felé. A kis talián kiszaladt a szálából, amelyet repegetett a mennydörgő vivát.</w:t>
      </w:r>
    </w:p>
    <w:p>
      <w:pPr>
        <w:pStyle w:val="Csakszveg"/>
        <w:spacing w:before="120" w:after="0"/>
        <w:ind w:firstLine="284"/>
        <w:jc w:val="both"/>
        <w:rPr/>
      </w:pPr>
      <w:r>
        <w:rPr/>
        <w:t>Küsgergő megtorpant, és majd elsüllyedt a szégyentől.</w:t>
      </w:r>
    </w:p>
    <w:p>
      <w:pPr>
        <w:pStyle w:val="Csakszveg"/>
        <w:spacing w:before="120" w:after="0"/>
        <w:ind w:firstLine="284"/>
        <w:jc w:val="both"/>
        <w:rPr/>
      </w:pPr>
      <w:r>
        <w:rPr/>
        <w:t>Szemben vele az óriási faragott velencei karosszékben ott ült tetőtől talpig drága brokátselymekbe öltözve, nyakában nagy aranykereszttel a tegnapi jóember, akit ő – káplánnak nézett. Megsemmisülten susogta:</w:t>
      </w:r>
    </w:p>
    <w:p>
      <w:pPr>
        <w:pStyle w:val="Csakszveg"/>
        <w:spacing w:before="120" w:after="0"/>
        <w:ind w:firstLine="284"/>
        <w:jc w:val="both"/>
        <w:rPr/>
      </w:pPr>
      <w:r>
        <w:rPr/>
        <w:t>- Nagyságos uram, bocsáss meg...</w:t>
      </w:r>
    </w:p>
    <w:p>
      <w:pPr>
        <w:pStyle w:val="Csakszveg"/>
        <w:spacing w:before="120" w:after="0"/>
        <w:ind w:firstLine="284"/>
        <w:jc w:val="both"/>
        <w:rPr/>
      </w:pPr>
      <w:r>
        <w:rPr/>
        <w:t>Vitéz János mindig szerette elképeszteni, zavarba hozni embereit - jóízűen kacagott, és pápai gyűrűs kezével száznapos búcsút érő keresztet vetett a legényre. Aztán tapsolt, és az étekfogók sebes loholással futva hordani kezdték az ételeket. Kegyesen helyet mutatott a Fekete Lovagnak.</w:t>
      </w:r>
    </w:p>
    <w:p>
      <w:pPr>
        <w:pStyle w:val="Csakszveg"/>
        <w:spacing w:before="120" w:after="0"/>
        <w:ind w:firstLine="284"/>
        <w:jc w:val="both"/>
        <w:rPr/>
      </w:pPr>
      <w:r>
        <w:rPr/>
        <w:t>Küsgergő torkán egy falat sem csúszott le.</w:t>
      </w:r>
    </w:p>
    <w:p>
      <w:pPr>
        <w:pStyle w:val="Csakszveg"/>
        <w:spacing w:before="120" w:after="0"/>
        <w:ind w:firstLine="284"/>
        <w:jc w:val="both"/>
        <w:rPr/>
      </w:pPr>
      <w:r>
        <w:rPr/>
        <w:t>Volt vagy húsz olyan fogás, hogy a vendégek a tálak puszta látására is hangosan csemcsegtek, mint a furmányos lovak, ha megpillantják a takarmányos tarisznyát gazdájuk kezében. Mennyei illatokat páráztak a magasra felpúpozott tálakban a csudálatos ételek. De most a püspök, akárha elrontotta volna a gyomrát, nem nyúlt semmihez, de feltűnően sokat csevegett, és túlzó harsánysággal talián anekdotákat mesélt, amelyeket a jeles Boccaccio Dekameronjában olvasott, harsogott a nyers férfikacagás a vaskos trufák hallatán, a hölgyek pedig - fülüket tágra nyitva, hogy egy szavát se veszítsék - kézikendőjük mögé rejtették piruló orcájukat.</w:t>
      </w:r>
    </w:p>
    <w:p>
      <w:pPr>
        <w:pStyle w:val="Csakszveg"/>
        <w:spacing w:before="120" w:after="0"/>
        <w:ind w:firstLine="284"/>
        <w:jc w:val="both"/>
        <w:rPr/>
      </w:pPr>
      <w:r>
        <w:rPr/>
        <w:t>Hanem a teli pofával munkálkodó udvari léhűtők tudtul adták a folyton újabb ételrakományokkal érkező étekfogóknak:</w:t>
      </w:r>
    </w:p>
    <w:p>
      <w:pPr>
        <w:pStyle w:val="Csakszveg"/>
        <w:spacing w:before="120" w:after="0"/>
        <w:ind w:firstLine="284"/>
        <w:jc w:val="both"/>
        <w:rPr/>
      </w:pPr>
      <w:r>
        <w:rPr/>
        <w:t>- Őnagysága neheztel!</w:t>
      </w:r>
    </w:p>
    <w:p>
      <w:pPr>
        <w:pStyle w:val="Csakszveg"/>
        <w:spacing w:before="120" w:after="0"/>
        <w:ind w:firstLine="284"/>
        <w:jc w:val="both"/>
        <w:rPr/>
      </w:pPr>
      <w:r>
        <w:rPr/>
        <w:t>- Eddig semmit is meg sem ízlelt!</w:t>
      </w:r>
    </w:p>
    <w:p>
      <w:pPr>
        <w:pStyle w:val="Csakszveg"/>
        <w:spacing w:before="120" w:after="0"/>
        <w:ind w:firstLine="284"/>
        <w:jc w:val="both"/>
        <w:rPr/>
      </w:pPr>
      <w:r>
        <w:rPr/>
        <w:t>És a konyhában súgni-búgni kezdett a kukták serege. Csak a nagy tudományú Joachim mester nem vett észre semmit egyes-egyedül. Különös buzgósággal merült el a különféle halastálak feldíszítésében.</w:t>
      </w:r>
    </w:p>
    <w:p>
      <w:pPr>
        <w:pStyle w:val="Csakszveg"/>
        <w:spacing w:before="120" w:after="0"/>
        <w:ind w:firstLine="284"/>
        <w:jc w:val="both"/>
        <w:rPr/>
      </w:pPr>
      <w:r>
        <w:rPr/>
        <w:t>Volt ott hosszúkás cseréptálban Egy álló napig áztatott viza, melyet tiszta vízben főzött foszlós-porhanyóssá, majd petresirom gyökeret hasogatott reá, és vereshagyma-karikákkal ékesítette fel. És száraz tokhús, nyakon löttyintve jó éles, olajos lével. Ez volt Joachim mester egyik büszkesége. A léből háromfélét is tudott csinálni. A „szegény-lé” csak káposztalé volt. A „kisúr-lé”-ben már víz volt, olaj, ecet és hagyma is ázott. A harmadik olyan finom volt, hogy mindenki megnyalta az ujja hegyét, aki megízlelte. Volt abban muskotálybor, faolaj, picit csípős méz, apró szőlő, piros alma, vereshajma, kapor koronája. Egy másik tálon főtt ángolna hevert a hasára állítva. Joachim mester magában keserves halnak keresztelte, mert ezer gondja-baja volt véle, amíg kellő módon elkészült úgy, ahogy Vitéz püspök úr őexcellenciája szerette. Elébb forrásvízben kellett megfőzni, majd vöröshagymával megijesztett forró vajjal leönteni, két egymásra borított cseréptál között tovább porhanyítani, elébb derekasan megszórták száraz kenyérmorzsával, egy marék szépen vadalt céklával, petresirom zöldjével. Azután édes fűszerszámmal kellett felköszönteni a beste ángolnáját, hozzá kevés ecetben szelídített sáfrányt kellett adni, valamint némi nádmézet, apró tengerparti szőlőt. „Ezerízű hal!” – kajánkodott Joachim mester őterebélyessége, és néha suttyomban elmosolyodott: „No, ha eddig nem falt őnagysága, ebből alaposan bé fog lakmározni. Saluberrimo! Zum Wohl! Zur Gesundheit!” - dörmögte titkon, és azon mulatott: néha milyen apróságokon is múlik az ember szerencséje. Meghozzák a Sebes-Körösről a halat a jobbágyok, az ember beléhint a vizükbe valami csekélységet, és... a püspök temetése napján ötezer arany és három Nógrád megyei falu üti a markát szívességéért. Garai László úr igazi gavallér. Párja nincs néki széles e hazában, ha csak Czillei Udalrik úr őnagysága sem. Úgy hírlik: a nagy hatalmú stájer herceg még bőkezűbben jutalmazza meg hűséges cselédeit. No, meglehet, hogy Nagyváradról majd Zilly vára felé fordítja a szekere rúdját. Aranyból sohasem elég. Hét gyerek sivalkodik Budán a kis emeletes házban, abból hat lány, kell a móringra, és mit meg nem tesz az ember a gyerekeiért?!</w:t>
      </w:r>
    </w:p>
    <w:p>
      <w:pPr>
        <w:pStyle w:val="Csakszveg"/>
        <w:spacing w:before="120" w:after="0"/>
        <w:ind w:firstLine="284"/>
        <w:jc w:val="both"/>
        <w:rPr/>
      </w:pPr>
      <w:r>
        <w:rPr/>
        <w:t>Fehér kesztyűben, lám, már nyúl is az étekfogó az első halas tálért!</w:t>
      </w:r>
    </w:p>
    <w:p>
      <w:pPr>
        <w:pStyle w:val="Csakszveg"/>
        <w:spacing w:before="120" w:after="0"/>
        <w:ind w:firstLine="284"/>
        <w:jc w:val="both"/>
        <w:rPr/>
      </w:pPr>
      <w:r>
        <w:rPr/>
        <w:t>- Coki, te? - mordul a karikalábú, vékonydongájú legényre. - Ezzel a halas étellel... magam kedveskedem püspök urunknak!</w:t>
      </w:r>
    </w:p>
    <w:p>
      <w:pPr>
        <w:pStyle w:val="Csakszveg"/>
        <w:spacing w:before="120" w:after="0"/>
        <w:ind w:firstLine="284"/>
        <w:jc w:val="both"/>
        <w:rPr/>
      </w:pPr>
      <w:r>
        <w:rPr/>
        <w:t>És a jámbor Márton még tüsténkedik, hogy ez az ő hivatala, hadd vigye ő, disznóság mások dolgába belékontárkodni, de lám a nagy hasú szakács piros, szőrös mancsával a kezére üt, és egy goromba vasnyársat emelget. Jobb innen elkotródni, ha jót akar. Bolond ember, aki magára haragítja közvetlen rarancsolóját, akinek mindig hatalmában áll alattvalóinak életét megkeseríteni.</w:t>
      </w:r>
    </w:p>
    <w:p>
      <w:pPr>
        <w:pStyle w:val="Csakszveg"/>
        <w:spacing w:before="120" w:after="0"/>
        <w:ind w:firstLine="284"/>
        <w:jc w:val="both"/>
        <w:rPr/>
      </w:pPr>
      <w:r>
        <w:rPr/>
        <w:t>Joachim még magas, fehér vászonsüvegét is a feje búbjára nyomja, egy kendővel verítéktől fénylő orcáját megtörli, és ünnepélyes ábrázatot öltve, megindul a refektórium iránt. Belül rezeg döcög a gyomra a visszafojtott nevetéstől.</w:t>
      </w:r>
    </w:p>
    <w:p>
      <w:pPr>
        <w:pStyle w:val="Csakszveg"/>
        <w:spacing w:before="120" w:after="0"/>
        <w:ind w:firstLine="284"/>
        <w:jc w:val="both"/>
        <w:rPr/>
      </w:pPr>
      <w:r>
        <w:rPr/>
        <w:t>„</w:t>
      </w:r>
      <w:r>
        <w:rPr/>
        <w:t>No, excellenciás uram, ez lesz a te utolsó vacsorád!” - Teszi óvatosan, alázatosan-ájtatos mosollyal a tálat a püspök elé.</w:t>
      </w:r>
    </w:p>
    <w:p>
      <w:pPr>
        <w:pStyle w:val="Csakszveg"/>
        <w:spacing w:before="120" w:after="0"/>
        <w:ind w:firstLine="284"/>
        <w:jc w:val="both"/>
        <w:rPr/>
      </w:pPr>
      <w:r>
        <w:rPr/>
        <w:t>Vitéz pedig kedvenc étele láttán: mindent elfeledve rácsap a halra. Kiragad a tálból egy lisztben és tojásban mehengergetett pontyszeletet, amely még gőzölög, és beléharapna, amikor rémült kiáltás hangzik:</w:t>
      </w:r>
    </w:p>
    <w:p>
      <w:pPr>
        <w:pStyle w:val="Csakszveg"/>
        <w:spacing w:before="120" w:after="0"/>
        <w:ind w:firstLine="284"/>
        <w:jc w:val="both"/>
        <w:rPr/>
      </w:pPr>
      <w:r>
        <w:rPr/>
        <w:t>- Megállj!</w:t>
      </w:r>
    </w:p>
    <w:p>
      <w:pPr>
        <w:pStyle w:val="Csakszveg"/>
        <w:spacing w:before="120" w:after="0"/>
        <w:ind w:firstLine="284"/>
        <w:jc w:val="both"/>
        <w:rPr/>
      </w:pPr>
      <w:r>
        <w:rPr/>
        <w:t>A püspök elsápadva ejti vissza a halat a tálka.</w:t>
      </w:r>
    </w:p>
    <w:p>
      <w:pPr>
        <w:pStyle w:val="Csakszveg"/>
        <w:spacing w:before="120" w:after="0"/>
        <w:ind w:firstLine="284"/>
        <w:jc w:val="both"/>
        <w:rPr/>
      </w:pPr>
      <w:r>
        <w:rPr/>
        <w:t>- Mérgezett, nagyságos uram!</w:t>
      </w:r>
    </w:p>
    <w:p>
      <w:pPr>
        <w:pStyle w:val="Csakszveg"/>
        <w:spacing w:before="120" w:after="0"/>
        <w:ind w:firstLine="284"/>
        <w:jc w:val="both"/>
        <w:rPr/>
      </w:pPr>
      <w:r>
        <w:rPr/>
        <w:t>Joachim felhördül.</w:t>
      </w:r>
    </w:p>
    <w:p>
      <w:pPr>
        <w:pStyle w:val="Csakszveg"/>
        <w:spacing w:before="120" w:after="0"/>
        <w:ind w:firstLine="284"/>
        <w:jc w:val="both"/>
        <w:rPr/>
      </w:pPr>
      <w:r>
        <w:rPr/>
        <w:t>- Hazugság! - mordul az indulattól reszkető Küsgergőre.</w:t>
      </w:r>
    </w:p>
    <w:p>
      <w:pPr>
        <w:pStyle w:val="Csakszveg"/>
        <w:spacing w:before="120" w:after="0"/>
        <w:ind w:firstLine="284"/>
        <w:jc w:val="both"/>
        <w:rPr/>
      </w:pPr>
      <w:r>
        <w:rPr/>
        <w:t>Dermedten ül a nagy szála vendégserege.</w:t>
      </w:r>
    </w:p>
    <w:p>
      <w:pPr>
        <w:pStyle w:val="Csakszveg"/>
        <w:spacing w:before="120" w:after="0"/>
        <w:ind w:firstLine="284"/>
        <w:jc w:val="both"/>
        <w:rPr/>
      </w:pPr>
      <w:r>
        <w:rPr/>
        <w:t>A falat a szájukbán vagy a bicskájuk hegyére tűzve megállt a levegőben, egy gutaütéses piros arcú öregúr fuldokolva cikákol: néki éppen félúton akasztotta meg a tikcombot a kiáltás, és a rántott morzsa cigányútra ment.</w:t>
      </w:r>
    </w:p>
    <w:p>
      <w:pPr>
        <w:pStyle w:val="Csakszveg"/>
        <w:spacing w:before="120" w:after="0"/>
        <w:ind w:firstLine="284"/>
        <w:jc w:val="both"/>
        <w:rPr/>
      </w:pPr>
      <w:r>
        <w:rPr/>
        <w:t>- Te legény! - förmedt Vitéz János szemét forgatva a dunaszentandrási legényre. - Ha hiába köpetted ki vélem a legkedvesebb falatom: deresre húzatlak! Kerékbe töretlek! Karóba vonatlak! Ide nézz! A kígyókő semmit sem jelez! - bökött színlelt indulattal az asztal közepén álló, ezüstbe foglalt kétszarvú kőre.</w:t>
      </w:r>
    </w:p>
    <w:p>
      <w:pPr>
        <w:pStyle w:val="Csakszveg"/>
        <w:spacing w:before="120" w:after="0"/>
        <w:ind w:firstLine="284"/>
        <w:jc w:val="both"/>
        <w:rPr/>
      </w:pPr>
      <w:r>
        <w:rPr/>
        <w:t>És Joachim gyűrni kezdte oszlopvastag szőrös karjain a fehér vászoning ujjait. „Itt fojtalak meg, te, te nyomorult féreg! Minden tervemet elrontanád az utolsó pillanatban?! Ki vagy?!”</w:t>
      </w:r>
    </w:p>
    <w:p>
      <w:pPr>
        <w:pStyle w:val="Csakszveg"/>
        <w:spacing w:before="120" w:after="0"/>
        <w:ind w:firstLine="284"/>
        <w:jc w:val="both"/>
        <w:rPr/>
      </w:pPr>
      <w:r>
        <w:rPr/>
        <w:t>- Joachim! - kiáltott rá a pűspők. - Ne bántsad! Engedd, hogy elébb próbát tegyen! Ha hazudott - a te rabod lészen!...</w:t>
      </w:r>
    </w:p>
    <w:p>
      <w:pPr>
        <w:pStyle w:val="Csakszveg"/>
        <w:spacing w:before="120" w:after="0"/>
        <w:ind w:firstLine="284"/>
        <w:jc w:val="both"/>
        <w:rPr/>
      </w:pPr>
      <w:r>
        <w:rPr/>
        <w:t>A behemót szakács térde remegni kezdett. Szagot fogott vizslaként fülelt az asztal körül ülők minden fintorára és mozdulatára. „Játszik vélem a püspök? Maffiát szőtt volna ellenem?! Megtudott-é valamit talán? Különben... nincs veszedelem: az a nyavalya kő - se szeme, se orra - ugyan el nem árul engem?!...”</w:t>
      </w:r>
    </w:p>
    <w:p>
      <w:pPr>
        <w:pStyle w:val="Csakszveg"/>
        <w:spacing w:before="120" w:after="0"/>
        <w:ind w:firstLine="284"/>
        <w:jc w:val="both"/>
        <w:rPr/>
      </w:pPr>
      <w:r>
        <w:rPr/>
        <w:t>„</w:t>
      </w:r>
      <w:r>
        <w:rPr/>
        <w:t>Ni! A püspök úr orrcimpája kitágult és reszket, a szeme bogara akkorára nyílott, mint egy francia tallér... Úristen! Ha... De nem, nem, lehetetlen! Ez, ha prédikál vagy megáld valakit, vagy vitatkozik valami Dante-versezeten, akkor is éppilyen!”</w:t>
      </w:r>
    </w:p>
    <w:p>
      <w:pPr>
        <w:pStyle w:val="Csakszveg"/>
        <w:spacing w:before="120" w:after="0"/>
        <w:ind w:firstLine="284"/>
        <w:jc w:val="both"/>
        <w:rPr/>
      </w:pPr>
      <w:r>
        <w:rPr/>
        <w:t>„</w:t>
      </w:r>
      <w:r>
        <w:rPr/>
        <w:t>Hát ez? Éz a mocsok fráter? Ki..., kicsoda lehet ez, ez?!” Lázasan kergetődztek a gondolatok Joachim fejében: „Ki kell vágnom magam, mert ha nem?! Vitéz János Itáliában tanult, és nem ismer kegyelmet, ha az életére törnek?!... Ha rájönnek..., kínvallatás..., hüvelykujjszorító..., addig csavarják, amíg a vér ki nem serked a vádlott körme alól..., spanyol csizma..., kínpad...”</w:t>
      </w:r>
    </w:p>
    <w:p>
      <w:pPr>
        <w:pStyle w:val="Csakszveg"/>
        <w:spacing w:before="120" w:after="0"/>
        <w:ind w:firstLine="284"/>
        <w:jc w:val="both"/>
        <w:rPr/>
      </w:pPr>
      <w:r>
        <w:rPr/>
        <w:t>Belül hallotta: a csontjai hogyan recsegnek... Elfehéredett: a legkisebb kíntól is rettegett... A vért nem állhatta: még egy csirkét sem vágott le világ életében...</w:t>
      </w:r>
    </w:p>
    <w:p>
      <w:pPr>
        <w:pStyle w:val="Csakszveg"/>
        <w:spacing w:before="120" w:after="0"/>
        <w:ind w:firstLine="284"/>
        <w:jc w:val="both"/>
        <w:rPr/>
      </w:pPr>
      <w:r>
        <w:rPr/>
        <w:t>„</w:t>
      </w:r>
      <w:r>
        <w:rPr/>
        <w:t>Garai úr..., csak úgy menekülök meg, ha... kiadom a neved, és... a püspök úrnak esküdök örök hűséget... A rosseb ott egye a három faludat... és az ötezer aranyadat. De, vajon... hisz-é énnékem őexcellenciája?! Nem, nem, lehetetlen! Az életére törtem! A bizonyosság... ott van az ételben..., és... ez a fickó... mit csinál? Istenem! Segélj meg!...”</w:t>
      </w:r>
    </w:p>
    <w:p>
      <w:pPr>
        <w:pStyle w:val="Csakszveg"/>
        <w:spacing w:before="120" w:after="0"/>
        <w:ind w:firstLine="284"/>
        <w:jc w:val="both"/>
        <w:rPr/>
      </w:pPr>
      <w:r>
        <w:rPr/>
        <w:t>Küsgergó komoly és komor ábrázattal hajolt a halastól fölébe. Kezében ott csüngött a zöldköves talizmán, és lassan ringott körbe-körbe a földarabolt haltetemek felett.</w:t>
      </w:r>
    </w:p>
    <w:p>
      <w:pPr>
        <w:pStyle w:val="Csakszveg"/>
        <w:spacing w:before="120" w:after="0"/>
        <w:ind w:firstLine="284"/>
        <w:jc w:val="both"/>
        <w:rPr/>
      </w:pPr>
      <w:r>
        <w:rPr/>
        <w:t>„</w:t>
      </w:r>
      <w:r>
        <w:rPr/>
        <w:t>Mit mondott? Ha mérgezett az étel, a kő – könnyezni kezd!”</w:t>
      </w:r>
    </w:p>
    <w:p>
      <w:pPr>
        <w:pStyle w:val="Csakszveg"/>
        <w:spacing w:before="120" w:after="0"/>
        <w:ind w:firstLine="284"/>
        <w:jc w:val="both"/>
        <w:rPr/>
      </w:pPr>
      <w:r>
        <w:rPr/>
        <w:t>- Uram! Szemfényvesztés! - kiáltotta Joachim kétségbeesetten. - Ez..., ez csalás! - bömbölt, mert látta: a félhold alakú kő csücskén harmatcsepp dagad. - Az ételnek gőze..., megizzad tőle a hideg kő, ez... természetes!... - és elütötte Küsgergő kezét a tál fölül. - Esküszöm néked az élő Istenre a hal nem mérgezett!...</w:t>
      </w:r>
    </w:p>
    <w:p>
      <w:pPr>
        <w:pStyle w:val="Csakszveg"/>
        <w:spacing w:before="120" w:after="0"/>
        <w:ind w:firstLine="284"/>
        <w:jc w:val="both"/>
        <w:rPr/>
      </w:pPr>
      <w:r>
        <w:rPr/>
        <w:t>- Nem, ugye? - csapott le rá a Fekete Lovag. - Ha nem az, akkor... falj belőle! Nesze! - és egy jó kövér szeletet a szakács kezébe nyomott.</w:t>
      </w:r>
    </w:p>
    <w:p>
      <w:pPr>
        <w:pStyle w:val="Csakszveg"/>
        <w:spacing w:before="120" w:after="0"/>
        <w:ind w:firstLine="284"/>
        <w:jc w:val="both"/>
        <w:rPr/>
      </w:pPr>
      <w:r>
        <w:rPr/>
        <w:t>Joachim beleharapott, mint a kutya, aki egy hete színét sem látta ételnek, aztán újra meg újra... Egyszer csak megállt mohón őrlő foga..., arca mészfehér lett..., és ujjnyi patakban megeredt a veríték a füle tövénél... Lenyelni nem merte. A mérgezett hal..., iszonyú gyomorgörcsök..., rettenetes halál...</w:t>
      </w:r>
    </w:p>
    <w:p>
      <w:pPr>
        <w:pStyle w:val="Csakszveg"/>
        <w:spacing w:before="120" w:after="0"/>
        <w:ind w:firstLine="284"/>
        <w:jc w:val="both"/>
        <w:rPr/>
      </w:pPr>
      <w:r>
        <w:rPr/>
        <w:t>- Miért nem nyeled te, te gazember? Hiszen - nem mérgezett?!</w:t>
      </w:r>
    </w:p>
    <w:p>
      <w:pPr>
        <w:pStyle w:val="Csakszveg"/>
        <w:spacing w:before="120" w:after="0"/>
        <w:ind w:firstLine="284"/>
        <w:jc w:val="both"/>
        <w:rPr/>
      </w:pPr>
      <w:r>
        <w:rPr/>
        <w:t>A veres szőrmók ember szájából kifordult a falat, a szája széle remegni kezdett, tajték futott le az állára, valamit nyöszörgött: „Garai uram..., ne engedj!...”</w:t>
      </w:r>
    </w:p>
    <w:p>
      <w:pPr>
        <w:pStyle w:val="Csakszveg"/>
        <w:spacing w:before="120" w:after="0"/>
        <w:ind w:firstLine="284"/>
        <w:jc w:val="both"/>
        <w:rPr/>
      </w:pPr>
      <w:r>
        <w:rPr/>
        <w:t>Aztán végigesett a padlón, még egyet-kettőt rúgott, és vége volt. Elroppantotta szívét a félelem s a gyorsan ölő méreg.</w:t>
      </w:r>
    </w:p>
    <w:p>
      <w:pPr>
        <w:pStyle w:val="Csakszveg"/>
        <w:spacing w:before="120" w:after="0"/>
        <w:ind w:firstLine="284"/>
        <w:jc w:val="both"/>
        <w:rPr/>
      </w:pPr>
      <w:r>
        <w:rPr/>
        <w:t>Egyszerre olyan irtóztató hideg lett a nagy szálában, pedig két kandalló is ropogtatta a fahasábokat.</w:t>
      </w:r>
    </w:p>
    <w:p>
      <w:pPr>
        <w:pStyle w:val="Csakszveg"/>
        <w:spacing w:before="120" w:after="0"/>
        <w:ind w:firstLine="284"/>
        <w:jc w:val="both"/>
        <w:rPr/>
      </w:pPr>
      <w:r>
        <w:rPr/>
        <w:t>Garai úr akarta megölni Vitéz Jánost, Hunyadi legjobb emberét, és - Joachim mester halt bele...</w:t>
      </w:r>
    </w:p>
    <w:p>
      <w:pPr>
        <w:pStyle w:val="Csakszveg"/>
        <w:spacing w:before="120" w:after="0"/>
        <w:ind w:firstLine="284"/>
        <w:jc w:val="center"/>
        <w:rPr/>
      </w:pPr>
      <w:r>
        <w:rPr/>
        <w:t>*</w:t>
      </w:r>
    </w:p>
    <w:p>
      <w:pPr>
        <w:pStyle w:val="Csakszveg"/>
        <w:spacing w:before="120" w:after="0"/>
        <w:ind w:firstLine="284"/>
        <w:jc w:val="both"/>
        <w:rPr/>
      </w:pPr>
      <w:r>
        <w:rPr/>
        <w:t>A Friss Palota Buzogány-tornya messzire ellátszott, akárha egy iszonyú erős ember óriás vendégoldalat emelt volna fel a Kecskehegy tetején, hogy a távoli vidékekről érkező vándoroknak mutassa véle az utat.</w:t>
      </w:r>
    </w:p>
    <w:p>
      <w:pPr>
        <w:pStyle w:val="Csakszveg"/>
        <w:spacing w:before="120" w:after="0"/>
        <w:ind w:firstLine="284"/>
        <w:jc w:val="both"/>
        <w:rPr/>
      </w:pPr>
      <w:r>
        <w:rPr/>
        <w:t>A megvasalt szántalpak csikorogva vágták a havat, és a fúvó, prüszkölő paripák szügyig zúzmarásan repítették Buda felé Vitéz Jánost és fényes kíséretét. Orcájukat pirosra csípte a szél, és nyakig behúzott süvegük s irhával befelé fordított bundájuk szőrméjét belepte a dér. Orcájukat vastag kendőbe bagyulálták, csak a szemük villogott elő mögüle. Messer Fulgurt meg Giuliót majd megvette az Isten hidege. Négy-öt birkabőr bunda, hét-nyolc cserge alatt kuporogtak, mégis olyan rettentően fáztak, hogy csaknem beléjük fagyott a lélek. Csepegett az orruk akár tavasszal az eresz, rekedten krákogtak, és ha megpihent valahol a karaván, úgy bedurrantott a püspök a talián vendégei tiszteletére, hogy kicsi híján elolvadt a kémény.</w:t>
      </w:r>
    </w:p>
    <w:p>
      <w:pPr>
        <w:pStyle w:val="Csakszveg"/>
        <w:spacing w:before="120" w:after="0"/>
        <w:ind w:firstLine="284"/>
        <w:jc w:val="both"/>
        <w:rPr/>
      </w:pPr>
      <w:r>
        <w:rPr/>
        <w:t>Mégis, mégis! Olyan szívből lehelgették kékre fagyott körmüket, hogy a házigazda meg a szolgái - megszakadtak a nevetéstől.</w:t>
      </w:r>
    </w:p>
    <w:p>
      <w:pPr>
        <w:pStyle w:val="Csakszveg"/>
        <w:spacing w:before="120" w:after="0"/>
        <w:ind w:firstLine="284"/>
        <w:jc w:val="both"/>
        <w:rPr/>
      </w:pPr>
      <w:r>
        <w:rPr/>
        <w:t>Különösen Giulio szenvedett. Giulio, aki mióta Küsgergő legyőzte, sehol sem találta a helyét. Bárhova is ment a dunaszentandrási legény, mindenütt ott topogott körülötte, akár egy anyai természetű gyerek az édes szüléje körül. Még napközben is lekepickélt a bundák oltalmából, és veresen fénylő orral, karikásan, lázasan csillogó szemmel téblábolt körötte. Majd meghalt, amikor Küsgergő baltával beszakasztotta a vadvizek hátára fagyott jeget, és övig meztelenül, két marékkal csapkodta pucér mellére s karjára a füstölgő hideg vizet.</w:t>
      </w:r>
    </w:p>
    <w:p>
      <w:pPr>
        <w:pStyle w:val="Csakszveg"/>
        <w:spacing w:before="120" w:after="0"/>
        <w:ind w:firstLine="284"/>
        <w:jc w:val="both"/>
        <w:rPr/>
      </w:pPr>
      <w:r>
        <w:rPr/>
        <w:t>Aztán összekapaszkodott a félmeztelen Golubánnal, és olyan birkózást műveltek a porzó hóban, hogy a talián legénynek majd a szíve szakadt meg Küsgergőért.</w:t>
      </w:r>
    </w:p>
    <w:p>
      <w:pPr>
        <w:pStyle w:val="Csakszveg"/>
        <w:spacing w:before="120" w:after="0"/>
        <w:ind w:firstLine="284"/>
        <w:jc w:val="both"/>
        <w:rPr/>
      </w:pPr>
      <w:r>
        <w:rPr/>
        <w:t>- Begesz a fede, te! Vigyázhatdál bagadra, hé! – rebegte gyulladásos hangon, alig érthetően.</w:t>
      </w:r>
    </w:p>
    <w:p>
      <w:pPr>
        <w:pStyle w:val="Csakszveg"/>
        <w:spacing w:before="120" w:after="0"/>
        <w:ind w:firstLine="284"/>
        <w:jc w:val="both"/>
        <w:rPr/>
      </w:pPr>
      <w:r>
        <w:rPr/>
        <w:t>- Miért, te?! - vágott vissza a szúrom-bököm bajuszú fiatalember. - Nem tartozom én tenéked számadással? Kim vagy te énnékem?!</w:t>
      </w:r>
    </w:p>
    <w:p>
      <w:pPr>
        <w:pStyle w:val="Csakszveg"/>
        <w:spacing w:before="120" w:after="0"/>
        <w:ind w:firstLine="284"/>
        <w:jc w:val="both"/>
        <w:rPr/>
      </w:pPr>
      <w:r>
        <w:rPr/>
        <w:t>- Apábdak... - dadogta Giulio lassan mozgó, lilára fagyott szájjal. - Addak iged... Ha belébetegszel a virtuskodásba, ki áll ki a porondra vívdi, hé?</w:t>
      </w:r>
    </w:p>
    <w:p>
      <w:pPr>
        <w:pStyle w:val="Csakszveg"/>
        <w:spacing w:before="120" w:after="0"/>
        <w:ind w:firstLine="284"/>
        <w:jc w:val="both"/>
        <w:rPr/>
      </w:pPr>
      <w:r>
        <w:rPr/>
        <w:t>- Hát majd te egyedül, komám! - kacagott Küsgergó, vitézül dörgölte egy durva vászonkendővel veresre váló melle bőrét.</w:t>
      </w:r>
    </w:p>
    <w:p>
      <w:pPr>
        <w:pStyle w:val="Csakszveg"/>
        <w:spacing w:before="120" w:after="0"/>
        <w:ind w:firstLine="284"/>
        <w:jc w:val="both"/>
        <w:rPr/>
      </w:pPr>
      <w:r>
        <w:rPr/>
        <w:t>Giulio szeméből megeredt a könny, de mindenki art hitte a hidegtől szenved, hogy a szörnyű fagy kínozza. Lehajtott fejjel rebegte, igen szomorú csengéssel:</w:t>
      </w:r>
    </w:p>
    <w:p>
      <w:pPr>
        <w:pStyle w:val="Csakszveg"/>
        <w:spacing w:before="120" w:after="0"/>
        <w:ind w:firstLine="284"/>
        <w:jc w:val="both"/>
        <w:rPr/>
      </w:pPr>
      <w:r>
        <w:rPr/>
        <w:t>- Éddékeb bár végeb... Elvetted a karob erejét...</w:t>
      </w:r>
    </w:p>
    <w:p>
      <w:pPr>
        <w:pStyle w:val="Csakszveg"/>
        <w:spacing w:before="120" w:after="0"/>
        <w:ind w:firstLine="284"/>
        <w:jc w:val="both"/>
        <w:rPr/>
      </w:pPr>
      <w:r>
        <w:rPr/>
        <w:t>És elment, visszabújt a szánon a bundák oltalmába, és sírt, mint egy gyerek.</w:t>
      </w:r>
    </w:p>
    <w:p>
      <w:pPr>
        <w:pStyle w:val="Csakszveg"/>
        <w:spacing w:before="120" w:after="0"/>
        <w:ind w:firstLine="284"/>
        <w:jc w:val="both"/>
        <w:rPr/>
      </w:pPr>
      <w:r>
        <w:rPr/>
        <w:t>- Giulio..., Giulio - nyöszörgött náthásan apja, akinek lázas verítéktől ázott keszeg orcája. - Ne kínozz meg te is... Per amore di Dio..., térjél már eszedre!...</w:t>
      </w:r>
    </w:p>
    <w:p>
      <w:pPr>
        <w:pStyle w:val="Csakszveg"/>
        <w:spacing w:before="120" w:after="0"/>
        <w:ind w:firstLine="284"/>
        <w:jc w:val="both"/>
        <w:rPr/>
      </w:pPr>
      <w:r>
        <w:rPr/>
        <w:t>A kis talián nem felelt. Hanyatt feküdt a pokrócok alatt.</w:t>
      </w:r>
    </w:p>
    <w:p>
      <w:pPr>
        <w:pStyle w:val="Csakszveg"/>
        <w:spacing w:before="120" w:after="0"/>
        <w:ind w:firstLine="284"/>
        <w:jc w:val="both"/>
        <w:rPr/>
      </w:pPr>
      <w:r>
        <w:rPr/>
        <w:t>Szemét esetten a szélben csattogó ponyvára szegezte, amelyen apró ékkövekként esőcseppek gyöngyöztek.</w:t>
      </w:r>
    </w:p>
    <w:p>
      <w:pPr>
        <w:pStyle w:val="Csakszveg"/>
        <w:spacing w:before="120" w:after="0"/>
        <w:ind w:firstLine="284"/>
        <w:jc w:val="both"/>
        <w:rPr/>
      </w:pPr>
      <w:r>
        <w:rPr/>
        <w:t>Küsgergő pedig egyet sem búsult nekikeseredett kedvű kis cimborájáért. Ha mégis szorongatta szívét a bánat, annak - más oka volt: Annácskája jutott az eszébe. Annácskája, szívének egyetlen, gyönyörű szerelme, akiről már hosszú hónapok óta azt sem tudta: él-e, hal-e?!</w:t>
      </w:r>
    </w:p>
    <w:p>
      <w:pPr>
        <w:pStyle w:val="Csakszveg"/>
        <w:spacing w:before="120" w:after="0"/>
        <w:ind w:firstLine="284"/>
        <w:jc w:val="center"/>
        <w:rPr/>
      </w:pPr>
      <w:r>
        <w:rPr/>
        <w:t>*</w:t>
      </w:r>
    </w:p>
    <w:p>
      <w:pPr>
        <w:pStyle w:val="Csakszveg"/>
        <w:spacing w:before="120" w:after="0"/>
        <w:ind w:firstLine="284"/>
        <w:jc w:val="both"/>
        <w:rPr/>
      </w:pPr>
      <w:r>
        <w:rPr/>
        <w:t>Vitéz János püspök urat előreszólította a kötelesség: mire megkezdődött a tavasz végi országgyűlés, néki elő keltett készítenie János úr táborát, hogy szégyent ne valljanak majd a politikai csatározások mezején a Czillei-féle báró-ligával.</w:t>
      </w:r>
    </w:p>
    <w:p>
      <w:pPr>
        <w:pStyle w:val="Csakszveg"/>
        <w:spacing w:before="120" w:after="0"/>
        <w:ind w:firstLine="284"/>
        <w:jc w:val="both"/>
        <w:rPr/>
      </w:pPr>
      <w:r>
        <w:rPr/>
        <w:t>Messer Fulgur csak örvendezett, hogy nem kell a nyugtalan természetű, örökké és mindenüvé vágtatva érkező váradi püspökkel együtt rohannia, hanem letarolhatja az alföldi híres városokat is komédiásaival. Elegendő leszem ha a szófacsaró hercehurca vége fele, május táján Pestre érnek. Legalább láthatják majd nemes és vitézlő nemzetes uraimék: mennyivel különb Messer Fulgur és csapata az addig szerepelt csepűrágóhadnál?!</w:t>
      </w:r>
    </w:p>
    <w:p>
      <w:pPr>
        <w:pStyle w:val="Csakszveg"/>
        <w:spacing w:before="120" w:after="0"/>
        <w:ind w:firstLine="284"/>
        <w:jc w:val="both"/>
        <w:rPr/>
      </w:pPr>
      <w:r>
        <w:rPr/>
        <w:t>De Küsgergő szíve egyre nehezebb lett. Éjszakánként álmatlanul forgolódott az ágyán. Elmondhatatlanul szenvedett. Úgy gyötörte a vágy, akárha éles kést forgattak volna a szívében.</w:t>
      </w:r>
    </w:p>
    <w:p>
      <w:pPr>
        <w:pStyle w:val="Csakszveg"/>
        <w:spacing w:before="120" w:after="0"/>
        <w:ind w:firstLine="284"/>
        <w:jc w:val="both"/>
        <w:rPr/>
      </w:pPr>
      <w:r>
        <w:rPr/>
        <w:t>„</w:t>
      </w:r>
      <w:r>
        <w:rPr/>
        <w:t>Annácskám, violám, édes egyem! Meddig vonszol még szörnyű sorsom? Mindig messzebb keveredek tőled, pedig... megöl a kívánság, hogy láthatnálak... Hogy karomba zárhatnálak..., simogathatnálak... Hogy megcsókolhatnám forró ajkadat!... Istenem! Mitévő legyek, hogy kezed is megszerezhessem kegyetlen apádtól?! Hogyan óvhatnálak meg ama gonosz fráternek, Gábris úrfinak zaklatásaitól?! Van Isten? Mindig a gonosz kerekedik felül! Miért különb nálam az az orcátlan bitang? Mert pénze van? Mert én kunyhóban születtem, és nem volt édesapámé a fél világ?! Most állnál ki vélem egy szál kardra, te, te címeres zsivány! Kínhalált szenvedett Krisztus Úr! Megadjad, hogy én azzal a pernahajderrel még számadást tehessek!... Nem kéri se testem, se lelkem aranyát, másfajta marháját, csak... Annácskát ragadd ki a kezéből, és adjad énnekem... Feleségemül kívánnám, s hozzá, amíg élek - hű maradnék... Segélj meg engem, nem kérek sokat magamnak, csak egy fehércseléd szívét... Bár énnékem nincsen annál különb vagyon a világon...”</w:t>
      </w:r>
    </w:p>
    <w:p>
      <w:pPr>
        <w:pStyle w:val="Csakszveg"/>
        <w:spacing w:before="120" w:after="0"/>
        <w:ind w:firstLine="284"/>
        <w:jc w:val="both"/>
        <w:rPr/>
      </w:pPr>
      <w:r>
        <w:rPr/>
        <w:t>És lehunyta két szemét, hogy láthassa imádott Annácskája orcáját.</w:t>
      </w:r>
    </w:p>
    <w:p>
      <w:pPr>
        <w:pStyle w:val="Csakszveg"/>
        <w:spacing w:before="120" w:after="0"/>
        <w:ind w:firstLine="284"/>
        <w:jc w:val="both"/>
        <w:rPr/>
      </w:pPr>
      <w:r>
        <w:rPr/>
        <w:t>Hívta forró szerelemmel, hát megjelent. Ó, hogy játszott égő szívével a látomás!</w:t>
      </w:r>
    </w:p>
    <w:p>
      <w:pPr>
        <w:pStyle w:val="Csakszveg"/>
        <w:spacing w:before="120" w:after="0"/>
        <w:ind w:firstLine="284"/>
        <w:jc w:val="both"/>
        <w:rPr/>
      </w:pPr>
      <w:r>
        <w:rPr/>
        <w:t>Földig omló, hófehér csejgyolcs ingben látta. Kis ezüst velencei fésűvel bontogatta aranyszőke, selyemszálú haját. Az ingelő szelíd kacérsággal hol elrejtette, hol felvillantotta két mellét. Karcsú dereka kecses ívben oldalt hajlott, az illatos hajrengetegben meg-megmerülő fésű ezüstboronájának szeszélye szerint.</w:t>
      </w:r>
    </w:p>
    <w:p>
      <w:pPr>
        <w:pStyle w:val="Csakszveg"/>
        <w:spacing w:before="120" w:after="0"/>
        <w:ind w:firstLine="284"/>
        <w:jc w:val="both"/>
        <w:rPr/>
      </w:pPr>
      <w:r>
        <w:rPr/>
        <w:t>Hanem a hajnal is eljött, és Annácska gyenge fehér orcája csak nem jelent meg. Pedig oly lobogó vággyal kívánta látni a szerelmes szívű legény a leány hosszúdad fehér arcocskáját s két bánatosan csillogó őzbarna szemét. S akkor hirtelen azt súgta az álom: „Nézd csak? Rázkódik a két gömbölyű válla! Annácska - sir! Annácskát - bántja valaki!”</w:t>
      </w:r>
    </w:p>
    <w:p>
      <w:pPr>
        <w:pStyle w:val="Csakszveg"/>
        <w:spacing w:before="120" w:after="0"/>
        <w:ind w:firstLine="284"/>
        <w:jc w:val="both"/>
        <w:rPr/>
      </w:pPr>
      <w:r>
        <w:rPr/>
        <w:t>Felugrott álmából, fölragadta kardját, és pattant ki, hogy úgy, ahogy van, elrohan, s meg nem áll Hunyadnak váráig!</w:t>
      </w:r>
    </w:p>
    <w:p>
      <w:pPr>
        <w:pStyle w:val="Csakszveg"/>
        <w:spacing w:before="120" w:after="0"/>
        <w:ind w:firstLine="284"/>
        <w:jc w:val="both"/>
        <w:rPr/>
      </w:pPr>
      <w:r>
        <w:rPr/>
        <w:t xml:space="preserve">Golubán meg Flórián alig tudta lefogni, és ágyába visszagyömöszölni a tehetetlen dühtől könnybe lábadó szemű dunaszentandrási legényt. Aztán odakuporodott Küsgergő ágya széléihez harmadik társnak Laurentiu is, és nagy erővel vigasztalgatták, ne félj, majd megvált bennünket hamarosan keserves sorsunktól az ég. Megyünk mi még kérőbe Annácskáért, és... három ilyen dalia násznagya még úgysem volt senkinek... Meglásd, kirúgjuk Hunyadvár oldalát, s még az Egregy medrében is vörös bor folyik majd! Meglehet az is, hogy </w:t>
      </w:r>
    </w:p>
    <w:p>
      <w:pPr>
        <w:pStyle w:val="Csakszveg"/>
        <w:spacing w:before="120" w:after="0"/>
        <w:ind w:firstLine="284"/>
        <w:jc w:val="both"/>
        <w:rPr/>
      </w:pPr>
      <w:r>
        <w:rPr/>
        <w:t>Buda várában, az ország gyűlésében János úrral szemtől szembe kerülhetünk! Elibe térdelünk, megvallunk neki mindent, és ő igazságos, úgy, ahogy a földön még nem volt soha senki! Megérti, hidd el, meg fogja érteni, és megbocsátja bűnünk. Bűnünk? Hát mi is a mi bűnünk? Gábris úrfi ellopta önagysága legkedvesebb kardját, és - a te nyakadba sózta vétkét! Ami utána következett? Az ártatlanul kapott száz botokat őkelmén visszavertük?! Hogy az apját is eldöngettük? Istenem! Miért vetettek bennünket igazságtalanul rabsága a sóbányába?! Hogy az éfiúr irháját kiporoltuk?! Hát...</w:t>
      </w:r>
    </w:p>
    <w:p>
      <w:pPr>
        <w:pStyle w:val="Csakszveg"/>
        <w:spacing w:before="120" w:after="0"/>
        <w:ind w:firstLine="284"/>
        <w:jc w:val="both"/>
        <w:rPr/>
      </w:pPr>
      <w:r>
        <w:rPr/>
        <w:t>De Küsgergőt nem tudták sehogy sem megvigasztalni.</w:t>
      </w:r>
    </w:p>
    <w:p>
      <w:pPr>
        <w:pStyle w:val="Csakszveg"/>
        <w:spacing w:before="120" w:after="0"/>
        <w:ind w:firstLine="284"/>
        <w:jc w:val="both"/>
        <w:rPr/>
      </w:pPr>
      <w:r>
        <w:rPr/>
        <w:t>Akármit is mondtak, csak felnyögött:</w:t>
      </w:r>
    </w:p>
    <w:p>
      <w:pPr>
        <w:pStyle w:val="Csakszveg"/>
        <w:spacing w:before="120" w:after="0"/>
        <w:ind w:firstLine="284"/>
        <w:jc w:val="both"/>
        <w:rPr/>
      </w:pPr>
      <w:r>
        <w:rPr/>
        <w:t>- Annácska sír!... Annácskámat bántja valaki!...</w:t>
      </w:r>
    </w:p>
    <w:p>
      <w:pPr>
        <w:pStyle w:val="Csakszveg"/>
        <w:spacing w:before="120" w:after="0"/>
        <w:ind w:firstLine="284"/>
        <w:jc w:val="both"/>
        <w:rPr/>
      </w:pPr>
      <w:r>
        <w:rPr/>
        <w:t>S másnap, mikor megnyílt előttük Budán a Friss Palota ajtajának két óriás bronzszárnya, és elébük tárta Zsigmond király várának minden pompáját, titkát és kincsét - úgy haladt át a termek hosszú során, mint a világtalan.</w:t>
      </w:r>
    </w:p>
    <w:p>
      <w:pPr>
        <w:pStyle w:val="Csakszveg"/>
        <w:spacing w:before="120" w:after="0"/>
        <w:ind w:firstLine="284"/>
        <w:jc w:val="center"/>
        <w:rPr/>
      </w:pPr>
      <w:r>
        <w:rPr/>
        <w:t>*</w:t>
      </w:r>
    </w:p>
    <w:p>
      <w:pPr>
        <w:pStyle w:val="Csakszveg"/>
        <w:spacing w:before="120" w:after="0"/>
        <w:ind w:firstLine="284"/>
        <w:jc w:val="both"/>
        <w:rPr/>
      </w:pPr>
      <w:r>
        <w:rPr/>
        <w:t>A királyka félt, a királyka minden ízében reszketett, és össze kellett a fogát harapnia, ha nem akarta: hangos vacogással iszonyatos félelméről árulkodjanak.</w:t>
      </w:r>
    </w:p>
    <w:p>
      <w:pPr>
        <w:pStyle w:val="Csakszveg"/>
        <w:spacing w:before="120" w:after="0"/>
        <w:ind w:firstLine="284"/>
        <w:jc w:val="both"/>
        <w:rPr/>
      </w:pPr>
      <w:r>
        <w:rPr/>
        <w:t>„</w:t>
      </w:r>
      <w:r>
        <w:rPr/>
        <w:t>Dávid király az oroszlánok vermében!” - lükögött a szíve az agyában, akárha retteneteset emelt volna. „Mert nem emberek ezek a magyar urak! Állatok! ördögborjazta sátánfattyak!”</w:t>
      </w:r>
    </w:p>
    <w:p>
      <w:pPr>
        <w:pStyle w:val="Csakszveg"/>
        <w:spacing w:before="120" w:after="0"/>
        <w:ind w:firstLine="284"/>
        <w:jc w:val="both"/>
        <w:rPr/>
      </w:pPr>
      <w:r>
        <w:rPr/>
        <w:t>Kétségbeesett rimánkodással igyekezett elkapni nagybátyja, Czillei Ulrik úr szemét: „Bácsikám! Elég már! Mennénk haza!”</w:t>
      </w:r>
    </w:p>
    <w:p>
      <w:pPr>
        <w:pStyle w:val="Csakszveg"/>
        <w:spacing w:before="120" w:after="0"/>
        <w:ind w:firstLine="284"/>
        <w:jc w:val="both"/>
        <w:rPr/>
      </w:pPr>
      <w:r>
        <w:rPr/>
        <w:t>De a vörös gróf - aki Istennél is jobban imádta a politikai tusázást, a vívást a szavakkal, másokat érvekkel leteríteni, s messziről, orozva megközelíteni kitűzött célját, és ellenfelét a diadal előtt egy minutummal halálra sebezni, úgy tett, mintha csak nem is látná Árva László király titkos jeladását.</w:t>
      </w:r>
    </w:p>
    <w:p>
      <w:pPr>
        <w:pStyle w:val="Csakszveg"/>
        <w:spacing w:before="120" w:after="0"/>
        <w:ind w:firstLine="284"/>
        <w:jc w:val="both"/>
        <w:rPr/>
      </w:pPr>
      <w:r>
        <w:rPr/>
        <w:t>Majd szétrobbant a szála. A máriaüveg ökörszemei táncoltak a kerek ólomtárcsákban, és a hosszú-hosszú kecskelábú asztal iszonyatosakat duhhant, ha valaki öklének buzogányával reádördített indulatában.</w:t>
      </w:r>
    </w:p>
    <w:p>
      <w:pPr>
        <w:pStyle w:val="Csakszveg"/>
        <w:spacing w:before="120" w:after="0"/>
        <w:ind w:firstLine="284"/>
        <w:jc w:val="both"/>
        <w:rPr/>
      </w:pPr>
      <w:r>
        <w:rPr/>
        <w:t>Különösképpen a délvidéki urak toporzékoltak, a Rozgonyiak, a Kanizsaiak, a Kórógyiak, de még Újlaki Mikulás koma és Garai Lacus is hol lila, hol fehér orcával rágta a szája szélét haragjában.</w:t>
      </w:r>
    </w:p>
    <w:p>
      <w:pPr>
        <w:pStyle w:val="Csakszveg"/>
        <w:spacing w:before="120" w:after="0"/>
        <w:ind w:firstLine="284"/>
        <w:jc w:val="both"/>
        <w:rPr/>
      </w:pPr>
      <w:r>
        <w:rPr/>
        <w:t>Hogyisne tették volna! Hiszen ami..., ami mostanában történik, annak már a fele sem tréfa! Kertek alatt koslat az éhes pogány ordas! Már ki is tátotta reánk fene nagy pofáját! Csak egyet kaffant még, és már a mi orcánkba freccsen undok nyála. S ha megint felnyitja - bekap! Volt - nincs Magyarország!</w:t>
      </w:r>
    </w:p>
    <w:p>
      <w:pPr>
        <w:pStyle w:val="Csakszveg"/>
        <w:spacing w:before="120" w:after="0"/>
        <w:ind w:firstLine="284"/>
        <w:jc w:val="both"/>
        <w:rPr/>
      </w:pPr>
      <w:r>
        <w:rPr/>
        <w:t>Czillei időnként olajat loccsant a tűzre erőltetetten hideg-higgadt, kemény szavával:</w:t>
      </w:r>
    </w:p>
    <w:p>
      <w:pPr>
        <w:pStyle w:val="Csakszveg"/>
        <w:spacing w:before="120" w:after="0"/>
        <w:ind w:firstLine="284"/>
        <w:jc w:val="both"/>
        <w:rPr/>
      </w:pPr>
      <w:r>
        <w:rPr/>
        <w:t>- Nyughassatok már! Így sosem jutunk dűlőre, urak!</w:t>
      </w:r>
    </w:p>
    <w:p>
      <w:pPr>
        <w:pStyle w:val="Csakszveg"/>
        <w:spacing w:before="120" w:after="0"/>
        <w:ind w:firstLine="284"/>
        <w:jc w:val="both"/>
        <w:rPr/>
      </w:pPr>
      <w:r>
        <w:rPr/>
        <w:t>A zajgás megújul, mint amikor szörnyeteg ropogással megindul tavasszal a jég a Tiszán.</w:t>
      </w:r>
    </w:p>
    <w:p>
      <w:pPr>
        <w:pStyle w:val="Csakszveg"/>
        <w:spacing w:before="120" w:after="0"/>
        <w:ind w:firstLine="284"/>
        <w:jc w:val="both"/>
        <w:rPr/>
      </w:pPr>
      <w:r>
        <w:rPr/>
        <w:t>Csak két ember ül némán a tombolásban. Czillei meg Hunyadi.</w:t>
      </w:r>
    </w:p>
    <w:p>
      <w:pPr>
        <w:pStyle w:val="Csakszveg"/>
        <w:spacing w:before="120" w:after="0"/>
        <w:ind w:firstLine="284"/>
        <w:jc w:val="both"/>
        <w:rPr/>
      </w:pPr>
      <w:r>
        <w:rPr/>
        <w:t>Hatalmas a lárma.</w:t>
      </w:r>
    </w:p>
    <w:p>
      <w:pPr>
        <w:pStyle w:val="Csakszveg"/>
        <w:spacing w:before="120" w:after="0"/>
        <w:ind w:firstLine="284"/>
        <w:jc w:val="both"/>
        <w:rPr/>
      </w:pPr>
      <w:r>
        <w:rPr/>
        <w:t>Szigorúan megtiltotta Perényi udvarmester uram, de Küsgergő meg nem állhatta: résnyire kinyitotta a kis mellékkamora ajtaját, hogy ezt az embervihart láthassa. Áldotta Istenét, hogy a sorsa ebbe a szálába sodorta, és tán belepusztult volna, ha valaki a kilincset kíváncsi orrára csattantja, vagy az ajtót véle becsukatja.</w:t>
      </w:r>
    </w:p>
    <w:p>
      <w:pPr>
        <w:pStyle w:val="Csakszveg"/>
        <w:spacing w:before="120" w:after="0"/>
        <w:ind w:firstLine="284"/>
        <w:jc w:val="both"/>
        <w:rPr/>
      </w:pPr>
      <w:r>
        <w:rPr/>
        <w:t>Nyelte a szeme, itta a régen nem látott János urat.</w:t>
      </w:r>
    </w:p>
    <w:p>
      <w:pPr>
        <w:pStyle w:val="Csakszveg"/>
        <w:spacing w:before="120" w:after="0"/>
        <w:ind w:firstLine="284"/>
        <w:jc w:val="both"/>
        <w:rPr/>
      </w:pPr>
      <w:r>
        <w:rPr/>
        <w:t>Elsőre megborzadt.</w:t>
      </w:r>
    </w:p>
    <w:p>
      <w:pPr>
        <w:pStyle w:val="Csakszveg"/>
        <w:spacing w:before="120" w:after="0"/>
        <w:ind w:firstLine="284"/>
        <w:jc w:val="both"/>
        <w:rPr/>
      </w:pPr>
      <w:r>
        <w:rPr/>
        <w:t>Isten az Atya és Jézus az ő fia! Mit tettek ezek a gazok és a sarcos, iszonyú esztendők Hunyadi Jánossal?! Nagy ég!</w:t>
      </w:r>
    </w:p>
    <w:p>
      <w:pPr>
        <w:pStyle w:val="Csakszveg"/>
        <w:spacing w:before="120" w:after="0"/>
        <w:ind w:firstLine="284"/>
        <w:jc w:val="both"/>
        <w:rPr/>
      </w:pPr>
      <w:r>
        <w:rPr/>
        <w:t>Ha... nem volna ismerős daliás, délceg alakja, széles válla, medvényi mellkasa, két iszonyú ökle...</w:t>
      </w:r>
    </w:p>
    <w:p>
      <w:pPr>
        <w:pStyle w:val="Csakszveg"/>
        <w:spacing w:before="120" w:after="0"/>
        <w:ind w:firstLine="284"/>
        <w:jc w:val="both"/>
        <w:rPr/>
      </w:pPr>
      <w:r>
        <w:rPr/>
        <w:t>Ha... a véletlen szürkületkor sodorta volna útjába, tán... köszönés nélkül surrant volna mellette tova... Borzszürkére vásott hosszú bajusza lekonyul a mellére, haja meg a háta közepét veri: borbély ollóját sok esztendeje nem láthatta...</w:t>
      </w:r>
    </w:p>
    <w:p>
      <w:pPr>
        <w:pStyle w:val="Csakszveg"/>
        <w:spacing w:before="120" w:after="0"/>
        <w:ind w:firstLine="284"/>
        <w:jc w:val="both"/>
        <w:rPr/>
      </w:pPr>
      <w:r>
        <w:rPr/>
        <w:t>Igen, pedig ez ő! Ahogy két éjfélfekete, lángcsillagú szemét olykor-olykor az asztalfőn trónoló királykára és a vörös grófra villantja: ez ő, a seregek ura, aki egy pillantásával tízezreket ugrat rohamra, s apja halálát megbosszulni induló vitézzel is eldobatja a kardját, és cinikus főpapoknak, báróknak a szót a torkára forrasztja... Igen, igen! A szeme a régi!</w:t>
      </w:r>
    </w:p>
    <w:p>
      <w:pPr>
        <w:pStyle w:val="Csakszveg"/>
        <w:spacing w:before="120" w:after="0"/>
        <w:ind w:firstLine="284"/>
        <w:jc w:val="both"/>
        <w:rPr/>
      </w:pPr>
      <w:r>
        <w:rPr/>
        <w:t>A szeme elárulta a jó János urat!... Csak úgy átrebbent a dunaszentandrási legény agyán a gondolat, ugyan uramistenem, mit is szólhatna a nagy hatalmú vajda, ha tudná, hogy ő Boromissza Péter urat és lingár, semmit érő fiát majd halálra botoltatta?! Ej, ugyan, még mit! Két gonosz fickó halálra váltó jajgatása mit is számítana ebben az ádázul fortyogó emberviharban?!</w:t>
      </w:r>
    </w:p>
    <w:p>
      <w:pPr>
        <w:pStyle w:val="Csakszveg"/>
        <w:spacing w:before="120" w:after="0"/>
        <w:ind w:firstLine="284"/>
        <w:jc w:val="both"/>
        <w:rPr/>
      </w:pPr>
      <w:r>
        <w:rPr/>
        <w:t>Nem, meg sem hallaná talán. Meg sem is moccanna a hír hallatára.</w:t>
      </w:r>
    </w:p>
    <w:p>
      <w:pPr>
        <w:pStyle w:val="Csakszveg"/>
        <w:spacing w:before="120" w:after="0"/>
        <w:ind w:firstLine="284"/>
        <w:jc w:val="both"/>
        <w:rPr/>
      </w:pPr>
      <w:r>
        <w:rPr/>
        <w:t>Ahogy nem is moccan.</w:t>
      </w:r>
    </w:p>
    <w:p>
      <w:pPr>
        <w:pStyle w:val="Csakszveg"/>
        <w:spacing w:before="120" w:after="0"/>
        <w:ind w:firstLine="284"/>
        <w:jc w:val="both"/>
        <w:rPr/>
      </w:pPr>
      <w:r>
        <w:rPr/>
        <w:t>Két irdatlan ökle az arasznyi vastag pallóból ácsolt asztalon nyugszik, ujjait összefonja, akárha csak imára kulcsolta volna. Előtte teli kupája áll, érintetlenül, ahogy Ferke, az apródja csordultig töltötte, amikor izzó lavinaként áradni, ömleni, zúgni kezdett ez a haragzuhatag.</w:t>
      </w:r>
    </w:p>
    <w:p>
      <w:pPr>
        <w:pStyle w:val="Csakszveg"/>
        <w:spacing w:before="120" w:after="0"/>
        <w:ind w:firstLine="284"/>
        <w:jc w:val="both"/>
        <w:rPr/>
      </w:pPr>
      <w:r>
        <w:rPr/>
        <w:t>Nem is emeli föl a tekintetét.</w:t>
      </w:r>
    </w:p>
    <w:p>
      <w:pPr>
        <w:pStyle w:val="Csakszveg"/>
        <w:spacing w:before="120" w:after="0"/>
        <w:ind w:firstLine="284"/>
        <w:jc w:val="both"/>
        <w:rPr/>
      </w:pPr>
      <w:r>
        <w:rPr/>
        <w:t>Egyre csak azt a tenyérnyi, táncoló kis piros tükröt nézi.</w:t>
      </w:r>
    </w:p>
    <w:p>
      <w:pPr>
        <w:pStyle w:val="Csakszveg"/>
        <w:spacing w:before="120" w:after="0"/>
        <w:ind w:firstLine="284"/>
        <w:jc w:val="both"/>
        <w:rPr/>
      </w:pPr>
      <w:r>
        <w:rPr/>
        <w:t>A kupa lábánál már kicsi tócsa fénylik. Jézusom! Talán nem is itt időzik a gondolata?! Engedi ezt a gonosz országolást, hogy ez a szó-haddelhadd a királykát körülfolyja, Árva László rég megholt édesanyjának becsületét bémocskolja, mert így van: a felbőszült urak nem fukarkodnak a falon függő megfeszített Krisztus arany orcáját is megpirító káromkodásokkal.</w:t>
      </w:r>
    </w:p>
    <w:p>
      <w:pPr>
        <w:pStyle w:val="Csakszveg"/>
        <w:spacing w:before="120" w:after="0"/>
        <w:ind w:firstLine="284"/>
        <w:jc w:val="both"/>
        <w:rPr/>
      </w:pPr>
      <w:r>
        <w:rPr/>
        <w:t>Küsgergő szeme sebesen végigsurran a szálán: Hunyadiról átrebben a királykára.</w:t>
      </w:r>
    </w:p>
    <w:p>
      <w:pPr>
        <w:pStyle w:val="Csakszveg"/>
        <w:spacing w:before="120" w:after="0"/>
        <w:ind w:firstLine="284"/>
        <w:jc w:val="both"/>
        <w:rPr/>
      </w:pPr>
      <w:r>
        <w:rPr/>
        <w:t>Tejfelesszájú surbankó. Hitvány-vékony aranyhajával az asszonyok skófiumot varrhatnának. Két szeme bent lapul a szemöldjei alatt, mint két ijedt kék bogár az erdőben, nagy hirtelen felfordított kő alatt. Orcája hosszú és vékony, azt érzi az ember: a trón mellett köpködő combvastagságú gyertya lángja általvilágítja, akárha semmi - kis alabástrom lemezből volna. Két vékony ujjú, kék erű keze hol az iszonyú faragott trónus támláját markolja, hol meg aranykupája nyakára fonódik, amit sűrűn töltöget teli vigyázó szemű s pimaszul vigyorgó apródja. Ahán, a keze! Az! Az, amelyikkel négyéves korában már a nevét leírta! Az, amelyikkel tizenkét esztendős korában már anyai örökségét utolsó vasig elkockázta Czilleivel.</w:t>
      </w:r>
    </w:p>
    <w:p>
      <w:pPr>
        <w:pStyle w:val="Csakszveg"/>
        <w:spacing w:before="120" w:after="0"/>
        <w:ind w:firstLine="284"/>
        <w:jc w:val="both"/>
        <w:rPr/>
      </w:pPr>
      <w:r>
        <w:rPr/>
        <w:t>Önkéntelen nézett végig a maga tagbaszakadt termetén, roppant karjain, öklein, vállain.</w:t>
      </w:r>
    </w:p>
    <w:p>
      <w:pPr>
        <w:pStyle w:val="Csakszveg"/>
        <w:spacing w:before="120" w:after="0"/>
        <w:ind w:firstLine="284"/>
        <w:jc w:val="both"/>
        <w:rPr/>
      </w:pPr>
      <w:r>
        <w:rPr/>
        <w:t>„</w:t>
      </w:r>
      <w:r>
        <w:rPr/>
        <w:t>Nicsak, te komédiás!”</w:t>
      </w:r>
    </w:p>
    <w:p>
      <w:pPr>
        <w:pStyle w:val="Csakszveg"/>
        <w:spacing w:before="120" w:after="0"/>
        <w:ind w:firstLine="284"/>
        <w:jc w:val="both"/>
        <w:rPr/>
      </w:pPr>
      <w:r>
        <w:rPr/>
        <w:t>„</w:t>
      </w:r>
      <w:r>
        <w:rPr/>
        <w:t>Nicsak, ez a sápadt kis nyavalyás, ez a pincevirág, ez a király! Én pedig... Hiszen, ha... pofon hajítanám..., kilencet bucskázna... A koronája pedig belébukfencezne a Dunába... Ez a semmi, vézna madárijesztő! Noiszen! Piha! Aztán mégis ez a beteg kis árnyék Magyarország koronás királya?! No hát ez még bohóc se lehetne János úr táborában!”</w:t>
      </w:r>
    </w:p>
    <w:p>
      <w:pPr>
        <w:pStyle w:val="Csakszveg"/>
        <w:spacing w:before="120" w:after="0"/>
        <w:ind w:firstLine="284"/>
        <w:jc w:val="both"/>
        <w:rPr/>
      </w:pPr>
      <w:r>
        <w:rPr/>
        <w:t>Küsgergőnek ezt senki sem mondta, mégis egyszeri e tudta: ez a veres hajú, durva képű, fekete odvakkal tarkállt, sárga lapátfogú, nyakigláb, vércseorrú úr, Árva László nagybátyja, ez itt az igazi gazda! Ez a bábu csak arra mer rándulni, amerre Czillei Ulrik a szavainak madzagján rángatja. Az ördög tudná rajta eljárni: miféle ember lehet?</w:t>
      </w:r>
    </w:p>
    <w:p>
      <w:pPr>
        <w:pStyle w:val="Csakszveg"/>
        <w:spacing w:before="120" w:after="0"/>
        <w:ind w:firstLine="284"/>
        <w:jc w:val="both"/>
        <w:rPr/>
      </w:pPr>
      <w:r>
        <w:rPr/>
        <w:t>Hosszú, lomha, inas karjai végén horgas ujjai keselyűkarmokká görbednek, olyan, mintha most rögtön felvágódna az égig, akár egy tüzes nyílvessző, s onnan lecsapna, mint egy összecsukott szárnyú héja a piciny pelyhes tikfiakra. Másként mégis valahogyan lusta, lomha, mint Messer Fulgur vedlő szűrű lajhárja, és alattomosság bujdos csupa szarkaláb szeme sarkában. A szarvasvipera néz így körül, mielőtt átkarikázik a szekércsapáson.</w:t>
      </w:r>
    </w:p>
    <w:p>
      <w:pPr>
        <w:pStyle w:val="Csakszveg"/>
        <w:spacing w:before="120" w:after="0"/>
        <w:ind w:firstLine="284"/>
        <w:jc w:val="both"/>
        <w:rPr/>
      </w:pPr>
      <w:r>
        <w:rPr/>
        <w:t>Olyan ember, akire, ha rábökne János úr a mutatójával, meg sem kérdezné tőle, miért kell, uram, azonnal el tudná vágni a nyakát: és mégis ezzel mind egyszerre csupa felség és méltóság az orcája. Akár a sebes sodrú hegyi patak medrében a víz színe alatt hentergő kő: az ember sohasem tudhatja, tulajdonképpen mekkora, amíg a két kezébe nem fogja. Hát ilyen ez a Czillei, kiismerhetetlen, csak annyit tud róla Küsgergő Lőrinc deák szájából: ez a veres gróf eleven fekély Magyarország testén, igazi istencsapása, akit azért bocsátott az Úr a világra, hogy szegény János úrnak csaknem minden számítását áthúzza. Ott árt neki, ahol tud s ahol csak lehet. Minden alkalmat megragad. Eddig kétszer borította iszonyatos gyászba az országot ez a stájer róka.</w:t>
      </w:r>
    </w:p>
    <w:p>
      <w:pPr>
        <w:pStyle w:val="Csakszveg"/>
        <w:spacing w:before="120" w:after="0"/>
        <w:ind w:firstLine="284"/>
        <w:jc w:val="both"/>
        <w:rPr/>
      </w:pPr>
      <w:r>
        <w:rPr/>
        <w:t>Egyszer Várnánál, amikor Cesarini bíboros útján Ulászló királyt nekiugratta ötszáz lovag élén nyolcezer pihent janicsárnak. Másszor Rigómezőn, ahol Brankovics Gyorgye rác fejedelemmel, az apósával eladatta Hunyadit hadastul Murád szultánnak. Bitang ez a vörös gróf, és az teszen majd jót ezzel a szerencsétlen országgal, aki egyszer majd ennek a torkit s élete fonalát elmetszi!</w:t>
      </w:r>
    </w:p>
    <w:p>
      <w:pPr>
        <w:pStyle w:val="Csakszveg"/>
        <w:spacing w:before="120" w:after="0"/>
        <w:ind w:firstLine="284"/>
        <w:jc w:val="both"/>
        <w:rPr/>
      </w:pPr>
      <w:r>
        <w:rPr/>
        <w:t>De hát... ki is merné most megtenni és hogyan? Czillei Ulrik gróf a király helytartója. S ez a lomha gúnár az asszonyok bálványa volt. Csak ránézett akármelyik vászoncselédre - ha főúri rokolya volt rajta, ha egyszerű vászonszoknya ment utána, akár a pulikutya, ha sült szalonnabürkét mutat neki a gazdája. Lőrinc deák azt is elmondta róla, hogy... ilyen volt ennek az egész fajtája. A húga, Czillei Borbála a szerelmével csavarta ujjára Luxemburgi Zsigmondot, Magyarország előbbi királyát, aki egy személyben német-római császár is vala. Hogy ez a Béliál-ivadék, ez rontotta meg időnek előtte itallal, asszonnyal, szerencsejátékkal ezt a szerencsétlen kákabélű királykát. Hogy a hatalmában tartja, hogy nincs az a száguldó, aki különbül tudna parancsolni a paripájának, miként Czillei Árva Lackónak. Az a nyápic boldogtalan úgy megyen utána, akár az embernek az árnyéka. Tán mást meg sem lát, aki nem a nagybátyja. Azt meg Golubán mesélte, hogy van az úgy csatában is, az ember megpillant valakit a kontyosok között, s attól a pillanattól kezdve csak az az egy ozmanli van a világon, s addig nincsen nyugodása, amíg azt miszlikké nem vágja.</w:t>
      </w:r>
    </w:p>
    <w:p>
      <w:pPr>
        <w:pStyle w:val="Csakszveg"/>
        <w:spacing w:before="120" w:after="0"/>
        <w:ind w:firstLine="284"/>
        <w:jc w:val="both"/>
        <w:rPr/>
      </w:pPr>
      <w:r>
        <w:rPr/>
        <w:t>Laurentiu azt is megsúgta: király akar lenni ez a két lábon járó gyalázat, s nem lenne nehéz dolga, mert ezt a kis kócos suttyót akármikor elfújja, akár a szél a pihét. Egyedid János úr áll az útjába, Albert király halála óta. Ezért aztán annyira gyűlöli, mint nyúl az éhtoportyánt. Gyalogszerrel elmenne meztéláb háromszor is Jeruzsálembe meg vissza, ha valahogyan el tudná oltani János úr gyertyáját. Hanem amióta János úr még legénykorában Nándorfehérvár alatt párosviadalban keményen megcsúfolta - kardot vonni nem merne reá, és hiába ígéri oda egész Stíriát, Holicsot és Stájerországot: nem akad sem szakácsra, sem olyan orvgyilkosra, aki Hunyadit meg merné étetni, vagy utána merészelne eredni, hogy csatában sunyin, hátulról levágja. János úr negyed évszázada úgy állja Czillei néma és aljas ostromát, akár a Baba Gáj szikla a Dunáét.</w:t>
      </w:r>
    </w:p>
    <w:p>
      <w:pPr>
        <w:pStyle w:val="Csakszveg"/>
        <w:spacing w:before="120" w:after="0"/>
        <w:ind w:firstLine="284"/>
        <w:jc w:val="both"/>
        <w:rPr/>
      </w:pPr>
      <w:r>
        <w:rPr/>
        <w:t>Küsgergő vére megbizsog ennek a huszonöt esztendeje tartó ádáz párviadalnak a gondolatától, és hálát ád Istennek, hogy ővéle nem ezt a sakálfajzatot szolgáltatja.</w:t>
      </w:r>
    </w:p>
    <w:p>
      <w:pPr>
        <w:pStyle w:val="Csakszveg"/>
        <w:spacing w:before="120" w:after="0"/>
        <w:ind w:firstLine="284"/>
        <w:jc w:val="both"/>
        <w:rPr/>
      </w:pPr>
      <w:r>
        <w:rPr/>
        <w:t>És sebesebben tágul a mellkasa. Bár adná az Úristen, hogy János úr megunná ezt a bolond, üres szalmacséplést, és rábökne a vörös grófra: „Üsd, vágd! Nem apád!”</w:t>
      </w:r>
    </w:p>
    <w:p>
      <w:pPr>
        <w:pStyle w:val="Csakszveg"/>
        <w:spacing w:before="120" w:after="0"/>
        <w:ind w:firstLine="284"/>
        <w:jc w:val="both"/>
        <w:rPr/>
      </w:pPr>
      <w:r>
        <w:rPr/>
        <w:t>De Hunyadi nem moccan. Csak ül, és elfelhősödött homlokkal némán néz maga elé. Ugyan mi járhat az eszében?!</w:t>
      </w:r>
    </w:p>
    <w:p>
      <w:pPr>
        <w:pStyle w:val="Csakszveg"/>
        <w:spacing w:before="120" w:after="0"/>
        <w:ind w:firstLine="284"/>
        <w:jc w:val="both"/>
        <w:rPr/>
      </w:pPr>
      <w:r>
        <w:rPr/>
        <w:t>Hiszen ha beleláthatnának a gigantikus, trónálló teremben szajkózó, kinyalt, fényes urak! Talán tüstént kirohannának a Friss Palotából...</w:t>
      </w:r>
    </w:p>
    <w:p>
      <w:pPr>
        <w:pStyle w:val="Csakszveg"/>
        <w:spacing w:before="120" w:after="0"/>
        <w:ind w:firstLine="284"/>
        <w:jc w:val="both"/>
        <w:rPr/>
      </w:pPr>
      <w:r>
        <w:rPr/>
        <w:t>Zúg a feje János úrnak.</w:t>
      </w:r>
    </w:p>
    <w:p>
      <w:pPr>
        <w:pStyle w:val="Csakszveg"/>
        <w:spacing w:before="120" w:after="0"/>
        <w:ind w:firstLine="284"/>
        <w:jc w:val="both"/>
        <w:rPr/>
      </w:pPr>
      <w:r>
        <w:rPr/>
        <w:t>Távolból elmosódva, csatakürtök riognak... Köd lepi a tájat... Maroknyi had élén száguld rohamra... Rongyos parasztfalka pufog utána mezétláb, két marokra fogott cséphadaróval, bunkóval... Úristen! Ha... csak egyetlenegyszer is a huszonöt év alatt azok a boldogtalan jobbágyok nem álltak volna a zászlaja alá, és nem küzdöttek volna életre-halálra... Ugyan állna-e még ma is a fényes Buda vára?!... Ezek a sokat szavaló, de semmit sem mondó mátyásmadarak most hol prézsmitálnának?! Ennék a tatár kán rabkenyerét... Igen, Mohamed ülne itt Dívánt..., egész Európát elölnék...</w:t>
      </w:r>
    </w:p>
    <w:p>
      <w:pPr>
        <w:pStyle w:val="Csakszveg"/>
        <w:spacing w:before="120" w:after="0"/>
        <w:ind w:firstLine="284"/>
        <w:jc w:val="both"/>
        <w:rPr/>
      </w:pPr>
      <w:r>
        <w:rPr/>
        <w:t>Lám, hogy kárpálnak! Micsoda mennydörgő haddelhadd! Hűhű! Azok háborognak, akik délvidéken laknak: akik nyugaton, északon és keleten élnek, álszent farizeus pofát vágva titkon röhögnek a markukba. Azokat nem eszi a penész, s Újlakiról, Garairól, Olnodi Czudarról s a többi déli nagyúrról is jól tudja, csak addig gajdásznak s hadonásznak, amíg Rácország fölött tornyosul a fekete vihar. Tudja, hogy bár most általános nemesi inszurrekciót követelnek, ha odalent eldördül, Nándorfehérvár alatt az első török ágyú, ezek a híresek talán a világból is kinyargalnak... Menten hátukat fordítják a csatatérnek...</w:t>
      </w:r>
    </w:p>
    <w:p>
      <w:pPr>
        <w:pStyle w:val="Csakszveg"/>
        <w:spacing w:before="120" w:after="0"/>
        <w:ind w:firstLine="284"/>
        <w:jc w:val="both"/>
        <w:rPr/>
      </w:pPr>
      <w:r>
        <w:rPr/>
        <w:t>Megint elküldheti papjait, deákjait a kis erdélyi és bánáti falvakba, a Tiszahátra, Hajdúságba... Úristen... Vajon hadra kelnek-é újra a paraszti seregek, akik csak győzni tudnak vagy meghalni?! Úristen! Mi ád erőt a szegény, kis vagyonkájú kézművesnek vagy a más szolgája jobbágynak, hogy majdnem puszta kézzel, de nekiugorjon a pogány torkának, és elharapja a gigáját?!</w:t>
      </w:r>
    </w:p>
    <w:p>
      <w:pPr>
        <w:pStyle w:val="Csakszveg"/>
        <w:spacing w:before="120" w:after="0"/>
        <w:ind w:firstLine="284"/>
        <w:jc w:val="both"/>
        <w:rPr/>
      </w:pPr>
      <w:r>
        <w:rPr/>
        <w:t>Délről, döngő léptekkel - érzi - közeleg az iszonyatos pusztulás, a félelmetes halál, és... még soha, egyiket sem faggatta efelől... Lehet, hogy nem is fogja megtudni a titkukat soha?! A legtöbbjének csak néhány királyi hold földje van, és az sem az övé, csupán zsellér rajta... Egy kis sárral kitapasztott oldalú kunyhó - vagy még az se... És temérdek gyerek... Valami úri ménestől-gulyától kapott rúgott állat... Egy fényesre kopott öreg faeke..., egy fejsze... és az a gúnya, amely örökké rajta van, télen-nyáron... és mindétig üres a hasuk..., búzakenyeret, húst félévszám nem látnak..., tőfa makkot és földi gumókat őrlenek kenyérré... Ha valamelyik úr vadorzáson éri őket: száz botra csapatja... Én elveszem tőle a kilencedet, a papja a tizedet..., és mégis... eljőnek egy szálig, ha elordítom magam Hunyadvár bástyáin: „Feleim! Magyarok! Veszélyben a haza!”</w:t>
      </w:r>
    </w:p>
    <w:p>
      <w:pPr>
        <w:pStyle w:val="Csakszveg"/>
        <w:spacing w:before="120" w:after="0"/>
        <w:ind w:firstLine="284"/>
        <w:jc w:val="both"/>
        <w:rPr/>
      </w:pPr>
      <w:r>
        <w:rPr/>
        <w:t>János úr keserűen körbepillant.</w:t>
      </w:r>
    </w:p>
    <w:p>
      <w:pPr>
        <w:pStyle w:val="Csakszveg"/>
        <w:spacing w:before="120" w:after="0"/>
        <w:ind w:firstLine="284"/>
        <w:jc w:val="both"/>
        <w:rPr/>
      </w:pPr>
      <w:r>
        <w:rPr/>
        <w:t>... Ezek meg itt bőgnek torkukszakadtából, mint az éhes állatok az üres jászol előtt, ha kigyulladt az istálló teteje!...</w:t>
      </w:r>
    </w:p>
    <w:p>
      <w:pPr>
        <w:pStyle w:val="Csakszveg"/>
        <w:spacing w:before="120" w:after="0"/>
        <w:ind w:firstLine="284"/>
        <w:jc w:val="both"/>
        <w:rPr/>
      </w:pPr>
      <w:r>
        <w:rPr/>
        <w:t>És hirtelen megrándult. Valaki beszélni kezdett, simán és halkan, ahogy a szarvasvipera surran a temesi homokban. De furcsán muzsikált a hangja, mint az a tambura, amelyiknek kicsit bé van repedve a dobja. Persze hogy Czillei Ulrik az, ki más is lehetne?! Neki van még kedve, s most az a dolga, hogy ha tudja: a háborgó tengert elcsitítsa.</w:t>
      </w:r>
    </w:p>
    <w:p>
      <w:pPr>
        <w:pStyle w:val="Csakszveg"/>
        <w:spacing w:before="120" w:after="0"/>
        <w:ind w:firstLine="284"/>
        <w:jc w:val="both"/>
        <w:rPr/>
      </w:pPr>
      <w:r>
        <w:rPr/>
        <w:t>-... nem eszik sohasem olyan forrón a kását, ahogy a gazdasszony a kondérból kiborítja az asztalra. Ugyan, ugyan, miért ordibáltok, kedves jó nagyságos és tekintetes urak? Hol jár még a török? Csupán exercituma ez a megindulás: Mohamed csak a hadát gyakoroltatja? Már jó két esztendeje, hogy Bizáncot eltaposta, és... még ma sem merte kardját ráemelni Magyarországra! És... aki józan ésszel él, az tudhatja: a vérmedve is csak akkor támad az emberre, ha... valaki... örökös dárdazaklatással felbosszantja!!...</w:t>
      </w:r>
    </w:p>
    <w:p>
      <w:pPr>
        <w:pStyle w:val="Csakszveg"/>
        <w:spacing w:before="120" w:after="0"/>
        <w:ind w:firstLine="284"/>
        <w:jc w:val="both"/>
        <w:rPr/>
      </w:pPr>
      <w:r>
        <w:rPr/>
        <w:t>János úr mellett felpattan valaki, és súlyos aranykelyhét Czillei felé hajítja, és pattogó nyakerekkel ordítja:</w:t>
      </w:r>
    </w:p>
    <w:p>
      <w:pPr>
        <w:pStyle w:val="Csakszveg"/>
        <w:spacing w:before="120" w:after="0"/>
        <w:ind w:firstLine="284"/>
        <w:jc w:val="both"/>
        <w:rPr/>
      </w:pPr>
      <w:r>
        <w:rPr/>
        <w:t>- Kuss legyen! Ebanyád! Szukák magzatja!</w:t>
      </w:r>
    </w:p>
    <w:p>
      <w:pPr>
        <w:pStyle w:val="Csakszveg"/>
        <w:spacing w:before="120" w:after="0"/>
        <w:ind w:firstLine="284"/>
        <w:jc w:val="both"/>
        <w:rPr/>
      </w:pPr>
      <w:r>
        <w:rPr/>
        <w:t>Czillei elsápadt orcával félrelép előle utolsó pillanatban, így a nehéz, cicomált aranyjószág a trónszék lábának csattan, hogy a nyámnyila királyka fölsír fátyolos részegségéből, mint egy álmából felriadó kisgyerek. Hanem a sűrű veres bor végigloccsan az ünnepélyes-sárgára gyalult hosszít asztalon, és béfröcsköli az urak megdöbbent orcájat és drága fehér kamukaselyem dolományát. Olyan lett az asztal egy szemhunyás alatt, mint húsvétkor a zsidók ajtófélfái Egyiptomban, amikor az Úr angyala megjelölte őket gödölyevérrel.</w:t>
      </w:r>
    </w:p>
    <w:p>
      <w:pPr>
        <w:pStyle w:val="Csakszveg"/>
        <w:spacing w:before="120" w:after="0"/>
        <w:ind w:firstLine="284"/>
        <w:jc w:val="both"/>
        <w:rPr/>
      </w:pPr>
      <w:r>
        <w:rPr/>
        <w:t>Hunyadi keményen szorítja a vérbe borult Szilágyi csuklóját, akinek ujjai kardja markolatára fonódnak vadul, hogy Czillei belét kiontsa:</w:t>
      </w:r>
    </w:p>
    <w:p>
      <w:pPr>
        <w:pStyle w:val="Csakszveg"/>
        <w:spacing w:before="120" w:after="0"/>
        <w:ind w:firstLine="284"/>
        <w:jc w:val="both"/>
        <w:rPr/>
      </w:pPr>
      <w:r>
        <w:rPr/>
        <w:t>- Elengedd tüstént, mert eltöröm a karod, barom! - sziszegi éledő indulattal, és olyan döbbenetes erővel fúrja tekintetét lángoló arcú süve szemébe, hogy amaz elerőtlenedve székére tottyan.</w:t>
      </w:r>
    </w:p>
    <w:p>
      <w:pPr>
        <w:pStyle w:val="Csakszveg"/>
        <w:spacing w:before="120" w:after="0"/>
        <w:ind w:firstLine="284"/>
        <w:jc w:val="both"/>
        <w:rPr/>
      </w:pPr>
      <w:r>
        <w:rPr/>
        <w:t>- De hát... vádoltak!... Gyaláztak! Mért engeded, János?! Te! - ragadja meg újra kardja markolatát. - Hadd vágom el a torkát! Ez..., ez nem ember! Ez - görény!</w:t>
      </w:r>
    </w:p>
    <w:p>
      <w:pPr>
        <w:pStyle w:val="Csakszveg"/>
        <w:spacing w:before="120" w:after="0"/>
        <w:ind w:firstLine="284"/>
        <w:jc w:val="both"/>
        <w:rPr/>
      </w:pPr>
      <w:r>
        <w:rPr/>
        <w:t>- Nyugton maradhass, mert velem gyűlik meg a bajod! - dördül rá Hunyadi goromba hanggal, és folytatja, hogy mindenki hallhassa a szálában. A csatariadót zúgó öblös aranytrombitának ilyen bársonyos erős a hangja: - Miért veszítenéd el te a fejedet, amikor láthasd, őfelsége gyámjának még az orcája sem fehéredett el a gonosz hír hallatára: nyergeltette seregét Mohamed szultán!</w:t>
      </w:r>
    </w:p>
    <w:p>
      <w:pPr>
        <w:pStyle w:val="Csakszveg"/>
        <w:spacing w:before="120" w:after="0"/>
        <w:ind w:firstLine="284"/>
        <w:jc w:val="both"/>
        <w:rPr/>
      </w:pPr>
      <w:r>
        <w:rPr/>
        <w:t>- Nyugodj meg, süvem! Hiszen, ki tudja jobban, ha ő nem, hogy a pogány mit akar?! Ti balgák, ti eszelősök! Hát egy pillanatig is elhittétek, hogy... a török azért kelt hadra, mert háborút akar?! Fenét! Medvére megy vadászni a Szlada Gurára! Az a sok katonaforma körötte pedig egy szálig csak hajtó meg szakács! Neki bizonnyal megüzente titkát, hiszen Czillei Ulrik úr a szultánnak - sógora!</w:t>
      </w:r>
    </w:p>
    <w:p>
      <w:pPr>
        <w:pStyle w:val="Csakszveg"/>
        <w:spacing w:before="120" w:after="0"/>
        <w:ind w:firstLine="284"/>
        <w:jc w:val="both"/>
        <w:rPr/>
      </w:pPr>
      <w:r>
        <w:rPr/>
        <w:t>- Inszinuáció! - toporzékol a vörös gróf, mint aki megbomlott agyában. - Nagyságod minden alkalmat megragad, hogy a házasságomat a szememre lobbantsa! Vajon, én javallottam-é ipamuramnak, Brankovics rác fejedelemnek, hogy Mária lányát, sógorasszonyomat Murad szultánhoz feleségül adja!</w:t>
      </w:r>
    </w:p>
    <w:p>
      <w:pPr>
        <w:pStyle w:val="Csakszveg"/>
        <w:spacing w:before="120" w:after="0"/>
        <w:ind w:firstLine="284"/>
        <w:jc w:val="both"/>
        <w:rPr/>
      </w:pPr>
      <w:r>
        <w:rPr/>
        <w:t>- Dehogyis te! A római pápa! - rikoltja Kórógyi János, macsói bán, repedő torokkal. - Hiszen te, nagyuram, nem tudsz még talán tízig sem számolni, olyan ártatlan vagy!...</w:t>
      </w:r>
    </w:p>
    <w:p>
      <w:pPr>
        <w:pStyle w:val="Csakszveg"/>
        <w:spacing w:before="120" w:after="0"/>
        <w:ind w:firstLine="284"/>
        <w:jc w:val="both"/>
        <w:rPr/>
      </w:pPr>
      <w:r>
        <w:rPr/>
        <w:t>Küsgergő a hasát fogja, úgy kacag Czillei rovására, és zúg az óriási szála az urak harsogó hahotájától. És Kórógyi uramnak annyira tetszik, hogy egy minutumra ő került az érdeklődés középpontjába, hogy orcáját kétfelől felfújja, tüskés borzbajuszát felborzolja, és bandzsít mindkét szemével. Amikor látja, a szomszédai cikákolva fuldokolnak a kacagástól, vérszemet kap, f elugrik, a dolománya két szárnyát a kopasz feje búbjára borítja, akár ha ferences kámzsa volna, és Czilleihez tipeg öregesen, bazsalyogva, és két karjával mély komplimentumot csinálva ráordít:</w:t>
      </w:r>
    </w:p>
    <w:p>
      <w:pPr>
        <w:pStyle w:val="Csakszveg"/>
        <w:spacing w:before="120" w:after="0"/>
        <w:ind w:firstLine="284"/>
        <w:jc w:val="both"/>
        <w:rPr/>
      </w:pPr>
      <w:r>
        <w:rPr/>
        <w:t>- Ave! Harmatos liliomszál!... - és földig hajlik előtte, roppanó derékkal.</w:t>
      </w:r>
    </w:p>
    <w:p>
      <w:pPr>
        <w:pStyle w:val="Csakszveg"/>
        <w:spacing w:before="120" w:after="0"/>
        <w:ind w:firstLine="284"/>
        <w:jc w:val="both"/>
        <w:rPr/>
      </w:pPr>
      <w:r>
        <w:rPr/>
        <w:t>A roppant idegfeszültség az oka, de az urak – nyerítenek a hahotázástól, a könnyük kicsurran, és eltorzul az orcájuk, mintha gonosz étetőt faltak volna a legkedvencebb falatukban.</w:t>
      </w:r>
    </w:p>
    <w:p>
      <w:pPr>
        <w:pStyle w:val="Csakszveg"/>
        <w:spacing w:before="120" w:after="0"/>
        <w:ind w:firstLine="284"/>
        <w:jc w:val="both"/>
        <w:rPr/>
      </w:pPr>
      <w:r>
        <w:rPr/>
        <w:t>Valami hirtelen megvillan.</w:t>
      </w:r>
    </w:p>
    <w:p>
      <w:pPr>
        <w:pStyle w:val="Csakszveg"/>
        <w:spacing w:before="120" w:after="0"/>
        <w:ind w:firstLine="284"/>
        <w:jc w:val="both"/>
        <w:rPr/>
      </w:pPr>
      <w:r>
        <w:rPr/>
        <w:t>Kard!</w:t>
      </w:r>
    </w:p>
    <w:p>
      <w:pPr>
        <w:pStyle w:val="Csakszveg"/>
        <w:spacing w:before="120" w:after="0"/>
        <w:ind w:firstLine="284"/>
        <w:jc w:val="both"/>
        <w:rPr/>
      </w:pPr>
      <w:r>
        <w:rPr/>
        <w:t>Egy araszra talán a királytól és kétlábnyira a kicsiny kamorától - cikázva sújt le a penge, s ha talál, a pirospozsgás, vidám macsói bán: a halál fia!</w:t>
      </w:r>
    </w:p>
    <w:p>
      <w:pPr>
        <w:pStyle w:val="Csakszveg"/>
        <w:spacing w:before="120" w:after="0"/>
        <w:ind w:firstLine="284"/>
        <w:jc w:val="both"/>
        <w:rPr/>
      </w:pPr>
      <w:r>
        <w:rPr/>
        <w:t>Ki mondta neki, ki súgta? Küsgergó előugrik, hosszú olasz kardja kisuttyan hüvelyéből, és kékes szikrát rúgva összerója élét az orvgyilkos fegyverrel.</w:t>
      </w:r>
    </w:p>
    <w:p>
      <w:pPr>
        <w:pStyle w:val="Csakszveg"/>
        <w:spacing w:before="120" w:after="0"/>
        <w:ind w:firstLine="284"/>
        <w:jc w:val="both"/>
        <w:rPr/>
      </w:pPr>
      <w:r>
        <w:rPr/>
        <w:t>A vörös gróf annyira megdöbben, hogy kifordul tenyeréből kardja markolata. Muzsikálva csendül a kockás kőpadlón pengéje acélja. „Jézusom... Honnan... Fekete Lovag...” - dübben a szíve, és alig-alig hallja a fojtottan pattanó, kemény szavakat</w:t>
      </w:r>
    </w:p>
    <w:p>
      <w:pPr>
        <w:pStyle w:val="Csakszveg"/>
        <w:spacing w:before="120" w:after="0"/>
        <w:ind w:firstLine="284"/>
        <w:jc w:val="both"/>
        <w:rPr/>
      </w:pPr>
      <w:r>
        <w:rPr/>
        <w:t>- Nagyságos uram! Ez a terem az országgyűlés szálája és nem bajvívó aréna! Itten a kardját csak az fitogtathatja, aki... Különben is, esengve kérünk: ne edd el a mi sovány kenyerünket.:.</w:t>
      </w:r>
    </w:p>
    <w:p>
      <w:pPr>
        <w:pStyle w:val="Csakszveg"/>
        <w:spacing w:before="120" w:after="0"/>
        <w:ind w:firstLine="284"/>
        <w:jc w:val="both"/>
        <w:rPr/>
      </w:pPr>
      <w:r>
        <w:rPr/>
        <w:t>„</w:t>
      </w:r>
      <w:r>
        <w:rPr/>
        <w:t>Mi ez? Káprázat játszott csak? Az elébb... utamat állta a kardja... Megszidott, de... a végét mar... térden állva mondta, és... hol van?... A föld nyelte el?”</w:t>
      </w:r>
    </w:p>
    <w:p>
      <w:pPr>
        <w:pStyle w:val="Csakszveg"/>
        <w:spacing w:before="120" w:after="0"/>
        <w:ind w:firstLine="284"/>
        <w:jc w:val="both"/>
        <w:rPr/>
      </w:pPr>
      <w:r>
        <w:rPr/>
        <w:t>A kicsiny kamora ajtaja - zárva. Az udvarmester nyit be rajta lélekszakadva, és egy kis zacskó aranyat nyom az ámuló-bámuló Küsgergő megizzadt markába:</w:t>
      </w:r>
    </w:p>
    <w:p>
      <w:pPr>
        <w:pStyle w:val="Csakszveg"/>
        <w:spacing w:before="120" w:after="0"/>
        <w:ind w:firstLine="284"/>
        <w:jc w:val="both"/>
        <w:rPr/>
      </w:pPr>
      <w:r>
        <w:rPr/>
        <w:t>- Őfelsége ajándoka! - és cinkosan ráhunyorít a kővé vált dunaszentandrási legényre, mint aki tud valamit, de nem mondhatja ki hangosan.</w:t>
      </w:r>
    </w:p>
    <w:p>
      <w:pPr>
        <w:pStyle w:val="Csakszveg"/>
        <w:spacing w:before="120" w:after="0"/>
        <w:ind w:firstLine="284"/>
        <w:jc w:val="both"/>
        <w:rPr/>
      </w:pPr>
      <w:r>
        <w:rPr/>
        <w:t>Onnan tudja: nem álom, valóság, hogy Messer Fulgur szíjas, hosszú arca villan meg előtte s tenyeréből a zsákocskát kiragadja. Nem bánja. Óvatosan megint kinyitja az ajtót, odabent pedig ismét fellángol a vita. Csak Czillei Ulrik úr fejében zakatol állandóan egy gondolat, mint nagy vízkor a malom, amelynek elszabadult a kallója. Bárhová indul is, mindig ugyanoda lyukad ki, folyvást körbejár, akár a szérűn a nyomtató lovak.</w:t>
      </w:r>
    </w:p>
    <w:p>
      <w:pPr>
        <w:pStyle w:val="Csakszveg"/>
        <w:spacing w:before="120" w:after="0"/>
        <w:ind w:firstLine="284"/>
        <w:jc w:val="both"/>
        <w:rPr/>
      </w:pPr>
      <w:r>
        <w:rPr/>
        <w:t>Pedig ideje lenne, ha odafigyelne, miről is folyik a vita!</w:t>
      </w:r>
    </w:p>
    <w:p>
      <w:pPr>
        <w:pStyle w:val="Csakszveg"/>
        <w:spacing w:before="120" w:after="0"/>
        <w:ind w:firstLine="284"/>
        <w:jc w:val="both"/>
        <w:rPr/>
      </w:pPr>
      <w:r>
        <w:rPr/>
        <w:t>Hunyadi beszél, és a vörös gróf szórakozottan bólogat közben hozzá, akárha buzgón helyeselne.</w:t>
      </w:r>
    </w:p>
    <w:p>
      <w:pPr>
        <w:pStyle w:val="Csakszveg"/>
        <w:spacing w:before="120" w:after="0"/>
        <w:ind w:firstLine="284"/>
        <w:jc w:val="both"/>
        <w:rPr/>
      </w:pPr>
      <w:r>
        <w:rPr/>
        <w:t>- Hagyjuk már abba a mókát urak! Nyakunkon a pogány! Ez nem tréfa dolga! Hogyha Mohamed Bizáncot eltaposta, gyerekjáték leszen győzelemittas ármádiájának Buda, semmi kis várának elfoglalása.</w:t>
      </w:r>
    </w:p>
    <w:p>
      <w:pPr>
        <w:pStyle w:val="Csakszveg"/>
        <w:spacing w:before="120" w:after="0"/>
        <w:ind w:firstLine="284"/>
        <w:jc w:val="both"/>
        <w:rPr/>
      </w:pPr>
      <w:r>
        <w:rPr/>
        <w:t>Újlaki döfi oldalba kőnyékkel Ulrik komáját, s rászisszen:</w:t>
      </w:r>
    </w:p>
    <w:p>
      <w:pPr>
        <w:pStyle w:val="Csakszveg"/>
        <w:spacing w:before="120" w:after="0"/>
        <w:ind w:firstLine="284"/>
        <w:jc w:val="both"/>
        <w:rPr/>
      </w:pPr>
      <w:r>
        <w:rPr/>
        <w:t>- Tán a görcs rángatja folyton igenre a nyakadat?! Csak adj lovat alája! Ne félj, Oláh Jankó kirántja a gyékényt alólad!</w:t>
      </w:r>
    </w:p>
    <w:p>
      <w:pPr>
        <w:pStyle w:val="Csakszveg"/>
        <w:spacing w:before="120" w:after="0"/>
        <w:ind w:firstLine="284"/>
        <w:jc w:val="both"/>
        <w:rPr/>
      </w:pPr>
      <w:r>
        <w:rPr/>
        <w:t>- Ugyan? - hőköl e világra vissza a vörös gróf, de gonosz kis mosoly bujdos százráncú arcán. Felpattan és hevesen hadonász a karjával: - Vétó! Tiltakozom! Mohamed a támadást százszor is meggondolja! Mohamed nem szarvasmarha! Nagyon is jól tudja, ha erre vetemedne, magát egész Európa valamennyi fejedelmének hadával szemben találja! Ez esetben pedig még a nagy Dzsingisz kán is pórul járna! Gondoljátok csak el! A Német-Római Birodalom! A francusok országa! Az anglusok földje! Spanyolhon! Hollandia! Itália! Haha! Haha! Ki az a balga, aki ennek tudatában háborúba kapna?!</w:t>
      </w:r>
    </w:p>
    <w:p>
      <w:pPr>
        <w:pStyle w:val="Csakszveg"/>
        <w:spacing w:before="120" w:after="0"/>
        <w:ind w:firstLine="284"/>
        <w:jc w:val="both"/>
        <w:rPr/>
      </w:pPr>
      <w:r>
        <w:rPr/>
        <w:t>- Ulrik úr, elhallgass! - csattan Hunyadi haragosan. - Tudd meg, Isten ellen való főbűnt követ el, aki a lelkek lángolását álnok szavakkal eloltja! Aki ma a hazát őfelsége után a legnagyobb rangban szolgálja, annak az legyen a legszentebb dolga, hogy a szíveket felgyújtsa: „Támad az ellenség! Védd meg a hazádat, magyar!”</w:t>
      </w:r>
    </w:p>
    <w:p>
      <w:pPr>
        <w:pStyle w:val="Csakszveg"/>
        <w:spacing w:before="120" w:after="0"/>
        <w:ind w:firstLine="284"/>
        <w:jc w:val="both"/>
        <w:rPr/>
      </w:pPr>
      <w:r>
        <w:rPr/>
        <w:t>A nyápic királykának kigyúl az a sápadt, fakó orcája, s remeg a lázas izgalomtól minden porcikája: „János úr..., János apa!...” Könny csillan meg a szeme sarkában, reszkető térdekkel tápászkodna, indulna, hogy azt a tüzelő arcú hatalmas férfit jobbról és balról megcsókolja. „Ó, ha te lennél az apám..., gondjaim szövevényének oldója..., iszonyú felelősségem súlyának hordozója... Mert nézd, Vetter Ulrik, akár egy sima testű angolna, minduntalan kicsúszik alóla, s minden, de minden énreám zuhan, és ócska, gyarló szívemet agyonnyomja... János apa, te... férfi vagy, bátor, vitézlő katona..., fogadj oltalmadba...”</w:t>
      </w:r>
    </w:p>
    <w:p>
      <w:pPr>
        <w:pStyle w:val="Csakszveg"/>
        <w:spacing w:before="120" w:after="0"/>
        <w:ind w:firstLine="284"/>
        <w:jc w:val="both"/>
        <w:rPr/>
      </w:pPr>
      <w:r>
        <w:rPr/>
        <w:t>- Itt maradsz, nyavalyás, pityergős fajzatja!... - susogja dühösen a vörös gróf, és legszívesebben pofán törölné a koronás porontyot, hogy hetet bokázna.</w:t>
      </w:r>
    </w:p>
    <w:p>
      <w:pPr>
        <w:pStyle w:val="Csakszveg"/>
        <w:spacing w:before="120" w:after="0"/>
        <w:ind w:firstLine="284"/>
        <w:jc w:val="both"/>
        <w:rPr/>
      </w:pPr>
      <w:r>
        <w:rPr/>
        <w:t>- Soha!... - kiáltja Árva László részegen, kigyúlva. - Nem vagyok a rabod, ezt tudd meg, hanem fölkent koronás királyod! Elhallgass! Amit akarok, azt csinálom!</w:t>
      </w:r>
    </w:p>
    <w:p>
      <w:pPr>
        <w:pStyle w:val="Csakszveg"/>
        <w:spacing w:before="120" w:after="0"/>
        <w:ind w:firstLine="284"/>
        <w:jc w:val="both"/>
        <w:rPr/>
      </w:pPr>
      <w:r>
        <w:rPr/>
        <w:t>- Majompofa! Bohóc! Még megbánód, csak lázadj!</w:t>
      </w:r>
    </w:p>
    <w:p>
      <w:pPr>
        <w:pStyle w:val="Csakszveg"/>
        <w:spacing w:before="120" w:after="0"/>
        <w:ind w:firstLine="284"/>
        <w:jc w:val="both"/>
        <w:rPr/>
      </w:pPr>
      <w:r>
        <w:rPr/>
        <w:t>- Soha! - sikoltja elsápadva, az asztal szélébe kapaszkodva, és rohanni kezd az asztal alsó vége felé, akárha csattogó agyarú, éhségtől csöpögő nyálú ordas elől iszkolna.</w:t>
      </w:r>
    </w:p>
    <w:p>
      <w:pPr>
        <w:pStyle w:val="Csakszveg"/>
        <w:spacing w:before="120" w:after="0"/>
        <w:ind w:firstLine="284"/>
        <w:jc w:val="both"/>
        <w:rPr/>
      </w:pPr>
      <w:r>
        <w:rPr/>
        <w:t>- János apa! János apa!... - búvik Hunyadi domború mellére, és beléfészkelődik két erős karjába. Vastagon ömlő könnye reáfolyik János úr azúrkék kamukaselyem dolományára. Úgy rázkódik a válla, hogy Hunyadi szívét elönti a szánalom, és megveregeti a bőgő kölyök lapockáját:</w:t>
      </w:r>
    </w:p>
    <w:p>
      <w:pPr>
        <w:pStyle w:val="Csakszveg"/>
        <w:spacing w:before="120" w:after="0"/>
        <w:ind w:firstLine="284"/>
        <w:jc w:val="both"/>
        <w:rPr/>
      </w:pPr>
      <w:r>
        <w:rPr/>
        <w:t>- Higgadjál, felséges uram...</w:t>
      </w:r>
    </w:p>
    <w:p>
      <w:pPr>
        <w:pStyle w:val="Csakszveg"/>
        <w:spacing w:before="120" w:after="0"/>
        <w:ind w:firstLine="284"/>
        <w:jc w:val="both"/>
        <w:rPr/>
      </w:pPr>
      <w:r>
        <w:rPr/>
        <w:t>- Nem teszem! Nem szabad! - gyúl ki újra Árva László arca. - Ebben a Szodomában és Gomorrában egyetlen igaz embert sem találsz! Hazugságok maffiája vesz körül, mint a Duna örvénye, és leránt magával a mélybe! Beszélj, átkozz és szidalmazz! Tépd le két szememről a hályogot, hadd lássak! Tudom, hiszen... ha örökké részeg is vagyok..., a szívem megsúgja: tenéked van igazságod! Mohamed egyik kezében véres kard! A másikban lobogó lángú fáklya! Ha nem ügyelünk szavadra, elpusztul a haza, amelynek... Isten kegyelméből és... általad - János apa..., én vagyok a királya. Mostanában délen hasad a hajnal... Idáig vág a felgyújtott városok és falvak lángja!... Hát ti nem halljátok? Az árvák és özvegyek sírása már az egeket ostromolja!... Ne kajánkodjatok! Ma még ők rínak, de... holnap már a ti özvegyeitek!... És ez a ház gyullad ki majd, a Friss Palota! János úr!... János apa! Én..., én magam ülök lóra, igen, én, én, én megyek hadaid élén a csatába..., és... az egek minden átka szálljon a fejemre, ha...</w:t>
      </w:r>
    </w:p>
    <w:p>
      <w:pPr>
        <w:pStyle w:val="Csakszveg"/>
        <w:spacing w:before="120" w:after="0"/>
        <w:ind w:firstLine="284"/>
        <w:jc w:val="both"/>
        <w:rPr/>
      </w:pPr>
      <w:r>
        <w:rPr/>
        <w:t>Két tüzes sebet érez égni a hátában. Arra rebben a szeme, és iszonyodva kapaszkodik János úr két óvón kiterjesztett karjába. Hányszor érezte már ezt a furcsa kínt belesajdulni húsába! Ulrik! Az, az! Micsoda szempár! Ha eleven szenet szorítana a hóhér a bőrére, ennyire az sem fájna... Mintha könyörtelen ujjak fonódnának a torkára, és szorítanák életre-halálra... Ilyenkor mindennek vége van..., amit kimondott, amit ígért..., a szavak erejüket vesztik, szánalmasan...</w:t>
      </w:r>
    </w:p>
    <w:p>
      <w:pPr>
        <w:pStyle w:val="Csakszveg"/>
        <w:spacing w:before="120" w:after="0"/>
        <w:ind w:firstLine="284"/>
        <w:jc w:val="both"/>
        <w:rPr/>
      </w:pPr>
      <w:r>
        <w:rPr/>
        <w:t>Ide-oda bócorogva elindul, vissza a trónra. És Czillei sem gyötri tovább nézésével tehetetlen áldozatát. Elfordul, és a falra festett képeket bámulja, akárha László királlyal nem is lett volna soha semmi dolga.</w:t>
      </w:r>
    </w:p>
    <w:p>
      <w:pPr>
        <w:pStyle w:val="Csakszveg"/>
        <w:spacing w:before="120" w:after="0"/>
        <w:ind w:firstLine="284"/>
        <w:jc w:val="both"/>
        <w:rPr/>
      </w:pPr>
      <w:r>
        <w:rPr/>
        <w:t>Küsgergő értetlenül bámulja.</w:t>
      </w:r>
    </w:p>
    <w:p>
      <w:pPr>
        <w:pStyle w:val="Csakszveg"/>
        <w:spacing w:before="120" w:after="0"/>
        <w:ind w:firstLine="284"/>
        <w:jc w:val="both"/>
        <w:rPr/>
      </w:pPr>
      <w:r>
        <w:rPr/>
        <w:t>„</w:t>
      </w:r>
      <w:r>
        <w:rPr/>
        <w:t>Mi az Atyaúristen van ezzel a hőbörödött fickóval?! Az elébb hogy lármázott!... Nevén nevezett mindent!... Hogyan fogadkozott!... Eh! Úr ez mind! Egy kutya, egy fajta!... Megbánta! Esküszöm, megbánta!... Eszébe jutott, korona van a fején s nem olasz csőröskalap... Nem szabad kimondania titkos gondolatát!... Azt soha, ami a szívében kisarjadt... Ugyan hogy nem lennék király, soha!” - és elfordul, a kamoraajtót három barátjának nagy szomorúságára dühösen becsattantja. - „Vigyen el benneteket a csoma!”</w:t>
      </w:r>
    </w:p>
    <w:p>
      <w:pPr>
        <w:pStyle w:val="Csakszveg"/>
        <w:spacing w:before="120" w:after="0"/>
        <w:ind w:firstLine="284"/>
        <w:jc w:val="both"/>
        <w:rPr/>
      </w:pPr>
      <w:r>
        <w:rPr/>
        <w:t>Többé nem érdekelte a bent folyó komédia.</w:t>
      </w:r>
    </w:p>
    <w:p>
      <w:pPr>
        <w:pStyle w:val="Csakszveg"/>
        <w:spacing w:before="120" w:after="0"/>
        <w:ind w:firstLine="284"/>
        <w:jc w:val="both"/>
        <w:rPr/>
      </w:pPr>
      <w:r>
        <w:rPr/>
        <w:t>„</w:t>
      </w:r>
      <w:r>
        <w:rPr/>
        <w:t>Játszódnak! Hazug csepűrágók! Egyetlen szavuk sem igaz... Hát király az ilyen, aki meghátrál, mert rápillant valaki?!... János úr talán rosszat akar, hogy a pogányról prédikál?! tanulhatnátok emberséget az állatoktól... Ha farkas támadja meg, a rideg gulya valamennyi tulka egymásnak veti farát, és szarvára hányja a gonosz dögöt, és haláláig tapodja... De ezek itt?! Piha!”</w:t>
      </w:r>
    </w:p>
    <w:p>
      <w:pPr>
        <w:pStyle w:val="Csakszveg"/>
        <w:spacing w:before="120" w:after="0"/>
        <w:ind w:firstLine="284"/>
        <w:jc w:val="both"/>
        <w:rPr/>
      </w:pPr>
      <w:r>
        <w:rPr/>
        <w:t>Amikor föleszmél, látja: Golubán, Flórián meg Laurentiu egymást lökdösik el a kulcslyuktól, öli őket a kíváncsiság. Csak Giulio áll szorosan mellette, és azt érzi, puha, forró tenyerével a haját simogatja.</w:t>
      </w:r>
    </w:p>
    <w:p>
      <w:pPr>
        <w:pStyle w:val="Csakszveg"/>
        <w:spacing w:before="120" w:after="0"/>
        <w:ind w:firstLine="284"/>
        <w:jc w:val="both"/>
        <w:rPr/>
      </w:pPr>
      <w:r>
        <w:rPr/>
        <w:t>- Sebaj, pajtásom, sebaj! - mormolja lágyan, fátyolos hangon. - Nagyod fáj? Te is csalódtál?...</w:t>
      </w:r>
    </w:p>
    <w:p>
      <w:pPr>
        <w:pStyle w:val="Csakszveg"/>
        <w:spacing w:before="120" w:after="0"/>
        <w:ind w:firstLine="284"/>
        <w:jc w:val="both"/>
        <w:rPr/>
      </w:pPr>
      <w:r>
        <w:rPr/>
        <w:t>Küsgergő felkapja a fejét: „Be furcsa hang!... Megint..., mintha sírt volna... Miért?”</w:t>
      </w:r>
    </w:p>
    <w:p>
      <w:pPr>
        <w:pStyle w:val="Csakszveg"/>
        <w:spacing w:before="120" w:after="0"/>
        <w:ind w:firstLine="284"/>
        <w:jc w:val="both"/>
        <w:rPr/>
      </w:pPr>
      <w:r>
        <w:rPr/>
        <w:t>De nem, nem. Ahogy magán érzi a dunaszentandrási fiú kutató tekintetét, vadul villan meg a szeme, és szinte durván kordul a hangja:</w:t>
      </w:r>
    </w:p>
    <w:p>
      <w:pPr>
        <w:pStyle w:val="Csakszveg"/>
        <w:spacing w:before="120" w:after="0"/>
        <w:ind w:firstLine="284"/>
        <w:jc w:val="both"/>
        <w:rPr/>
      </w:pPr>
      <w:r>
        <w:rPr/>
        <w:t>- Ne szamárkodj, mert remegni fog a kezed, ha vívni kell!</w:t>
      </w:r>
    </w:p>
    <w:p>
      <w:pPr>
        <w:pStyle w:val="Csakszveg"/>
        <w:spacing w:before="120" w:after="0"/>
        <w:ind w:firstLine="284"/>
        <w:jc w:val="both"/>
        <w:rPr/>
      </w:pPr>
      <w:r>
        <w:rPr/>
        <w:t>Ám most hamar elfordul, mert nem állja, mint máskor Küsgergő nézését, kihívóan csípőre rakta a kezét.</w:t>
      </w:r>
    </w:p>
    <w:p>
      <w:pPr>
        <w:pStyle w:val="Csakszveg"/>
        <w:spacing w:before="120" w:after="0"/>
        <w:ind w:firstLine="284"/>
        <w:jc w:val="both"/>
        <w:rPr/>
      </w:pPr>
      <w:r>
        <w:rPr/>
        <w:t>Belzebub bújt ebbe a talián kölyökbe?! „Odamegyek hozzá, a térdemre fektetem, és kegyetlenül elpáholom!... Az ördög vigye el... Mindig beleüti az orrát a dolgomba...”</w:t>
      </w:r>
    </w:p>
    <w:p>
      <w:pPr>
        <w:pStyle w:val="Csakszveg"/>
        <w:spacing w:before="120" w:after="0"/>
        <w:ind w:firstLine="284"/>
        <w:jc w:val="both"/>
        <w:rPr/>
      </w:pPr>
      <w:r>
        <w:rPr/>
        <w:t>Akkor megint keményen dördül odakint az oly drága hang, hogy ha bedugná ujjával a fülét, akkor is hallaná.</w:t>
      </w:r>
    </w:p>
    <w:p>
      <w:pPr>
        <w:pStyle w:val="Csakszveg"/>
        <w:spacing w:before="120" w:after="0"/>
        <w:ind w:firstLine="284"/>
        <w:jc w:val="both"/>
        <w:rPr/>
      </w:pPr>
      <w:r>
        <w:rPr/>
        <w:t>- Utoljára figyelmeztetem uraimékat... Azzal, hogy most külön adókat szavaztak, és embert, fegyvert meg élelmet kértek - ne higgyék, hogy... most már nyugodtan hazatérhetnek birtokaikra, rázendíthet a muzsika, kezdődhet a téli medvevadászat!!... Ha az ország kincsesládája üresen marad, a lelkes szó puszta ígéret marad - nyáron eljő érte, és király úr trónjával együtt elviszi Mohamed! Elfutni ebből országból nem lehet, minden igaz magyart ideköt a gyökere a lelke köldöke, és esküszöm az élő Istenre: a pogány a világ végére is utána megy, mert... Krisztus általvert szívére fogadom - ha magamra hagynak, én nem állok elébe!...</w:t>
      </w:r>
    </w:p>
    <w:p>
      <w:pPr>
        <w:pStyle w:val="Csakszveg"/>
        <w:spacing w:before="120" w:after="0"/>
        <w:ind w:firstLine="284"/>
        <w:jc w:val="both"/>
        <w:rPr/>
      </w:pPr>
      <w:r>
        <w:rPr/>
        <w:t>Rémülten lihegtek, mint az űzött vadak.</w:t>
      </w:r>
    </w:p>
    <w:p>
      <w:pPr>
        <w:pStyle w:val="Csakszveg"/>
        <w:spacing w:before="120" w:after="0"/>
        <w:ind w:firstLine="284"/>
        <w:jc w:val="both"/>
        <w:rPr/>
      </w:pPr>
      <w:r>
        <w:rPr/>
        <w:t>Aztán a röpke, kényszeredett, zavart csönd burka fölszakad, az étekfogók sürögni kezdenek a teli tálakkal, a nagy hasas mázas korsók nekikoccannak a serlegek kitátott torkának. Sebesen falnak és vedelnek, mintha szabadulni akarnának valami gerincborzoló lidércnyomástól.</w:t>
      </w:r>
    </w:p>
    <w:p>
      <w:pPr>
        <w:pStyle w:val="Csakszveg"/>
        <w:spacing w:before="120" w:after="0"/>
        <w:ind w:firstLine="284"/>
        <w:jc w:val="both"/>
        <w:rPr/>
      </w:pPr>
      <w:r>
        <w:rPr/>
        <w:t>Azután félretolták a hosszú, kecskelábas asztalokat, és Messer Fulgur csapata nekilátott, hogy elszórakoztassa a vendégsereget. Az idomított majmok visítva bukfenceztek át az égő karikákon, és az elámult urak elől elcsórták az ezüsttálakról a mosolygó piros almákat. A királykának annyira tetszett a mutatvány, hogy a legszemtelenebb szőrös portékának megengedte, hogy a vállára telepedjen, és a legjobb falatokat ellopkodja a tányérjáról.</w:t>
      </w:r>
    </w:p>
    <w:p>
      <w:pPr>
        <w:pStyle w:val="Csakszveg"/>
        <w:spacing w:before="120" w:after="0"/>
        <w:ind w:firstLine="284"/>
        <w:jc w:val="both"/>
        <w:rPr/>
      </w:pPr>
      <w:r>
        <w:rPr/>
        <w:t>Laurentiu deák csillagokkal telipingált hosszú, csúcsos süvegében, fekete varázslótalárjában, rézcsatos nagy könyvével egy csapásra meghódította a közönséget. Minden betegségre tudott hasznos medicinát, és megmondta a kérdezősködőknek, mi áll a neve mögé írva a csillagokban. Persze volt annyi esze, hogy csak a jó és szép dolgokat sorolja elő. Nem volt nehéz dolga, kitanulta az asztrológusmesterségét is az olasz egyetemem. Marékszám repült az arany feléje, és a talián komédiás még az asztal alá is bébújt, úgy kapkodta serényen. Laurentiu hamar megunta a sok piszlicsáré ügyet, csöndet kért fölemelt kezével, és bejelentette: az ország sorsára mond jövendölést.</w:t>
      </w:r>
    </w:p>
    <w:p>
      <w:pPr>
        <w:pStyle w:val="Csakszveg"/>
        <w:spacing w:before="120" w:after="0"/>
        <w:ind w:firstLine="284"/>
        <w:jc w:val="both"/>
        <w:rPr/>
      </w:pPr>
      <w:r>
        <w:rPr/>
        <w:t>Az urak megmeredtek. Valakinek keresztbe akadt a torkán a falat, és ordított a kíntól, az erőlködéstől, amíg nagy kínnal kiköhögte. Czillei pedig a borát köpte száz sugárban a levegőbe.</w:t>
      </w:r>
    </w:p>
    <w:p>
      <w:pPr>
        <w:pStyle w:val="Csakszveg"/>
        <w:spacing w:before="120" w:after="0"/>
        <w:ind w:firstLine="284"/>
        <w:jc w:val="both"/>
        <w:rPr/>
      </w:pPr>
      <w:r>
        <w:rPr/>
        <w:t>Az ördög vinné el ezt a szemét talián fattyat! Hát nem volt elég, hogy ez a mocsok Oláh Jankó úgy felzaklatta ostoba huhukolásával a kedélyeket? Még ez is megtetézze a fecsegésével? Pisszentett az udvarmesternek, de az arra se pillantott: kidülledő szemmel leste Laurentiu szavát, akár a többi úr, ő is a nagy titkot akarta hallani: mi lesz?! Mi lesz az országgal? Valóban titkokat tud-é ez a magas, sovány hórihorog, vagy... csak az időt üti el tudákos locsogásával?!</w:t>
      </w:r>
    </w:p>
    <w:p>
      <w:pPr>
        <w:pStyle w:val="Csakszveg"/>
        <w:spacing w:before="120" w:after="0"/>
        <w:ind w:firstLine="284"/>
        <w:jc w:val="both"/>
        <w:rPr/>
      </w:pPr>
      <w:r>
        <w:rPr/>
        <w:t>A deák kis ideig a horoszkóp-könyvbe meredt, majd fölemelte fejét, és kigyulladó tekintetét a dongaboltozatos mennyezetre függesztette. Akadozva beszelni kezdett:</w:t>
      </w:r>
    </w:p>
    <w:p>
      <w:pPr>
        <w:pStyle w:val="Csakszveg"/>
        <w:spacing w:before="120" w:after="0"/>
        <w:ind w:firstLine="284"/>
        <w:jc w:val="both"/>
        <w:rPr/>
      </w:pPr>
      <w:r>
        <w:rPr/>
        <w:t>- Urak... Kérlek benneteket... Vállat a vállhoz..., országos veszedelem fenyegeti ezt a mostoha sorsú szegény földet... 1241... Emlékezzetek!... Megint... Keletről fenyegeti Hungáriát a végzet... Résen legyetek..., iszonyatos, falánk sáskasereg közeleg... Fiatal fejedelem: rettenetes-gonosz a szíve... Jaj néked, magyari föld!... A poklok Messiása ő..., egy..., egyetlenegy csillag áll előtte útján keresztbe... kényes csillag, vigyázz!... Ellobban a lángod!</w:t>
      </w:r>
    </w:p>
    <w:p>
      <w:pPr>
        <w:pStyle w:val="Csakszveg"/>
        <w:spacing w:before="120" w:after="0"/>
        <w:ind w:firstLine="284"/>
        <w:jc w:val="both"/>
        <w:rPr/>
      </w:pPr>
      <w:r>
        <w:rPr/>
        <w:t>Egy súlyos, arannyal tömött zacskó vágta mellbe a deákot, és taps csattant, árva-egyedül csettegett a téveteg hang nagy teremben, és ettől a csend csak még iszonyatosabb lett.</w:t>
      </w:r>
    </w:p>
    <w:p>
      <w:pPr>
        <w:pStyle w:val="Csakszveg"/>
        <w:spacing w:before="120" w:after="0"/>
        <w:ind w:firstLine="284"/>
        <w:jc w:val="both"/>
        <w:rPr/>
      </w:pPr>
      <w:r>
        <w:rPr/>
        <w:t>Az urak szeme Czilleire tévedt, aki ragyogó orcával vivátozott: hogyne, hisz ez a „fényes csillag”, aki „keresztezi útját Mohamednek” - egyes-egyedül csak az a barom Oláh Jankó lehet... És... szentséges egek, lám, mégiscsak van Isten: „ellobban a lángja!” Nesze, Oláh Jankó, ez a te jutalmad! Csak hősködj, beledöglesz!...</w:t>
      </w:r>
    </w:p>
    <w:p>
      <w:pPr>
        <w:pStyle w:val="Csakszveg"/>
        <w:spacing w:before="120" w:after="0"/>
        <w:ind w:firstLine="284"/>
        <w:jc w:val="both"/>
        <w:rPr/>
      </w:pPr>
      <w:r>
        <w:rPr/>
        <w:t>Megmerevedett a tapsoló keze, úgy érezte: a rengeteg szem pár át- még átveri a testét, mint megannyi számszeríj goromba vesszője. Egy minutumig felakadt a lélegzete az ijedelemtől nem, ennyire nem szabad elárulnia magát! Ezek a barmok is értik a jóslást meg a titkolatlan örvendezést is... És... ha... reárohannak? És ha felkoncolják? Ki állhatna elébek? Állat Ulrikus, hamar jó mentséget! Mondd ezt:</w:t>
      </w:r>
    </w:p>
    <w:p>
      <w:pPr>
        <w:pStyle w:val="Csakszveg"/>
        <w:spacing w:before="120" w:after="0"/>
        <w:ind w:firstLine="284"/>
        <w:jc w:val="both"/>
        <w:rPr/>
      </w:pPr>
      <w:r>
        <w:rPr/>
        <w:t>- Felebarátaim! Nosza, örvendezzetek! Eme talián varázsló süvegét aranyaitokkal színültig töltsétek! Süket a fületek? Vitézlő csillagunk támad, aki elébe áll majd az iszonyú sáskaseregnek! Örvendjetek velem, mert Jézus öt szent sebére esküszöm: boldog e hírtől az én szívem.</w:t>
      </w:r>
    </w:p>
    <w:p>
      <w:pPr>
        <w:pStyle w:val="Csakszveg"/>
        <w:spacing w:before="120" w:after="0"/>
        <w:ind w:firstLine="284"/>
        <w:jc w:val="both"/>
        <w:rPr/>
      </w:pPr>
      <w:r>
        <w:rPr/>
        <w:t>Föllélegzett a terem. A királyi termetű Újlaki, az alacsony homlokú, torzonborz Garai, a sereshordóforma Hédervári, a nyakigláb, szíjas húsú Olnodi Czudar mind Hunyadi köré seregelt, és mindegyik a kezét szorongatva, vállát ölelgetve, mellét dömöckölte.</w:t>
      </w:r>
    </w:p>
    <w:p>
      <w:pPr>
        <w:pStyle w:val="Csakszveg"/>
        <w:spacing w:before="120" w:after="0"/>
        <w:ind w:firstLine="284"/>
        <w:jc w:val="both"/>
        <w:rPr/>
      </w:pPr>
      <w:r>
        <w:rPr/>
        <w:t>A királyka trónján összegörnyedt, és egyszerre izzott és egyszerre jégcsap volt a szíve. A hála kemencévé forrósította, az irigység pedig megdermesztette. „Más áll hát ismét a török áradat elébe... Nem a király menti meg a népet... Te örök hős, te áldott jó barom, hát... dögölj meg, hogy soha többé ne ronthasd el a kedvem!...”</w:t>
      </w:r>
    </w:p>
    <w:p>
      <w:pPr>
        <w:pStyle w:val="Csakszveg"/>
        <w:spacing w:before="120" w:after="0"/>
        <w:ind w:firstLine="284"/>
        <w:jc w:val="both"/>
        <w:rPr/>
      </w:pPr>
      <w:r>
        <w:rPr/>
        <w:t>- Bort ide, te szájtáti állat!... Komédiások! A porondra, mert a fejeteket vétetem!... - ordít megdühödten.</w:t>
      </w:r>
    </w:p>
    <w:p>
      <w:pPr>
        <w:pStyle w:val="Csakszveg"/>
        <w:spacing w:before="120" w:after="0"/>
        <w:ind w:firstLine="284"/>
        <w:jc w:val="both"/>
        <w:rPr/>
      </w:pPr>
      <w:r>
        <w:rPr/>
        <w:t>Amire leengedte serlegét szája elöl, már ott tusázott a két derékig mezítelen óriás: Golubán és Flórián. Remegett rajtuk a hús és az izom. Akkorákat nyögtek az erőlködéstől, hogy nézőik szíve megereszkedett a boldogságtól. Hol a rác dalia esett két térdre, hol a szász óriás terült el a padlón, messzire röpítve konok ellenfelét. Ma mindegyik legény győzni akart, egyik sem engedett. Kifogytak a tisztességes fogásokból, már haraptak és rúgtak, mint a megveszekedettek, és olyan pofonokat csattogtattak el, hogy megcsendült kéjesen vigyorgó nézőik füle.</w:t>
      </w:r>
    </w:p>
    <w:p>
      <w:pPr>
        <w:pStyle w:val="Csakszveg"/>
        <w:spacing w:before="120" w:after="0"/>
        <w:ind w:firstLine="284"/>
        <w:jc w:val="both"/>
        <w:rPr/>
      </w:pPr>
      <w:r>
        <w:rPr/>
        <w:t>- Buzogányt nekik, ízibe! - sikoltotta Garai a mámortól hörögve. - Omoljon a vérük, most az kell nekem!</w:t>
      </w:r>
    </w:p>
    <w:p>
      <w:pPr>
        <w:pStyle w:val="Csakszveg"/>
        <w:spacing w:before="120" w:after="0"/>
        <w:ind w:firstLine="284"/>
        <w:jc w:val="both"/>
        <w:rPr/>
      </w:pPr>
      <w:r>
        <w:rPr/>
        <w:t>A két birkózónak e szótól fennakadt a szeme. Egyszerre tudták: ezek a barom zsírosbödönök az életükre törnek. Ez a szőrmók fenevad pedig már lám, nyilvános szóval követeli az életüket. Egymásra kacsintanak, és eltorzult orcájukon lecsurran a véres verejték.</w:t>
      </w:r>
    </w:p>
    <w:p>
      <w:pPr>
        <w:pStyle w:val="Csakszveg"/>
        <w:spacing w:before="120" w:after="0"/>
        <w:ind w:firstLine="284"/>
        <w:jc w:val="both"/>
        <w:rPr/>
      </w:pPr>
      <w:r>
        <w:rPr/>
        <w:t>- Hallod? - nyögte Golubán, amikor most már számítóan ölre mentek.</w:t>
      </w:r>
    </w:p>
    <w:p>
      <w:pPr>
        <w:pStyle w:val="Csakszveg"/>
        <w:spacing w:before="120" w:after="0"/>
        <w:ind w:firstLine="284"/>
        <w:jc w:val="both"/>
        <w:rPr/>
      </w:pPr>
      <w:r>
        <w:rPr/>
        <w:t>- Ühüm! - emelt a rácon egy hatalmasat a szász.</w:t>
      </w:r>
    </w:p>
    <w:p>
      <w:pPr>
        <w:pStyle w:val="Csakszveg"/>
        <w:spacing w:before="120" w:after="0"/>
        <w:ind w:firstLine="284"/>
        <w:jc w:val="both"/>
        <w:rPr/>
      </w:pPr>
      <w:r>
        <w:rPr/>
        <w:t>- Észnél vagy-e?</w:t>
      </w:r>
    </w:p>
    <w:p>
      <w:pPr>
        <w:pStyle w:val="Csakszveg"/>
        <w:spacing w:before="120" w:after="0"/>
        <w:ind w:firstLine="284"/>
        <w:jc w:val="both"/>
        <w:rPr/>
      </w:pPr>
      <w:r>
        <w:rPr/>
        <w:t>- Eeegen! - hördült a kovács, mert a hajdanvolt molnárlegény úgy megszorította, hogy a szeme is kidülledt.</w:t>
      </w:r>
    </w:p>
    <w:p>
      <w:pPr>
        <w:pStyle w:val="Csakszveg"/>
        <w:spacing w:before="120" w:after="0"/>
        <w:ind w:firstLine="284"/>
        <w:jc w:val="both"/>
        <w:rPr/>
      </w:pPr>
      <w:r>
        <w:rPr/>
        <w:t>- Nekije.. repítlek... Zúzd össze!...</w:t>
      </w:r>
    </w:p>
    <w:p>
      <w:pPr>
        <w:pStyle w:val="Csakszveg"/>
        <w:spacing w:before="120" w:after="0"/>
        <w:ind w:firstLine="284"/>
        <w:jc w:val="both"/>
        <w:rPr/>
      </w:pPr>
      <w:r>
        <w:rPr/>
        <w:t>Megint átnyalábolták egymást, és pörögni kezdtek, Flórián két lába lassan a levegőbe emelkedett. Golubán azt hitte, elpattan a gerince a szörnyű erőfeszítéstől, de a kovácsot a levegőbe emelte, aztán a kellő pillanatban elengedte. Süvített a nagy test, mintha egy malomkő repülne, és... a vérszomjas Garait úgy vakarták össze, kanállal, lepedőbe. Amikor hónapok múltán felépült, úgy vallott, azt érezte, hogy egy zarbuzán ágyúgolyóbis verte le a lábáról...</w:t>
      </w:r>
    </w:p>
    <w:p>
      <w:pPr>
        <w:pStyle w:val="Csakszveg"/>
        <w:spacing w:before="120" w:after="0"/>
        <w:ind w:firstLine="284"/>
        <w:jc w:val="both"/>
        <w:rPr/>
      </w:pPr>
      <w:r>
        <w:rPr/>
        <w:t>Nem kavart nagy vizet az incidens, mert a jó urak addigra már torkig laktak borral, és a dúsgazdag Garait amúgy is mindenki utálta, gyűlölte. Legföljebb azt kívánták neki: soha többé ne nyílna fel a szeme. Ezután több konc jutna nékiek... Ez az éktelen nagyevő nem zabálna el mindent őelőlük...</w:t>
      </w:r>
    </w:p>
    <w:p>
      <w:pPr>
        <w:pStyle w:val="Csakszveg"/>
        <w:spacing w:before="120" w:after="0"/>
        <w:ind w:firstLine="284"/>
        <w:jc w:val="both"/>
        <w:rPr/>
      </w:pPr>
      <w:r>
        <w:rPr/>
        <w:t>Messer Fulgur a kis karcsú ébenfa asztalkát megint kitette, rajta a szép brokátterítő, közepén tálban sápadtan fénylő dukátok dombocskája csillogott. Nagyobb, mint máskor. Az uraknak fennakadt a szeme, amikor a vén talián kihirdette:</w:t>
      </w:r>
    </w:p>
    <w:p>
      <w:pPr>
        <w:pStyle w:val="Csakszveg"/>
        <w:spacing w:before="120" w:after="0"/>
        <w:ind w:firstLine="284"/>
        <w:jc w:val="both"/>
        <w:rPr/>
      </w:pPr>
      <w:r>
        <w:rPr/>
        <w:t>- Ezer dukátot fizetek a Fekete Lovag legyőzőjének!</w:t>
      </w:r>
    </w:p>
    <w:p>
      <w:pPr>
        <w:pStyle w:val="Csakszveg"/>
        <w:spacing w:before="120" w:after="0"/>
        <w:ind w:firstLine="284"/>
        <w:jc w:val="both"/>
        <w:rPr/>
      </w:pPr>
      <w:r>
        <w:rPr/>
        <w:t>- Jézus Isten! - hördült föl Perényi, az ország kincstárnoka. - Egy dukát száz körmöci aranyat ér! Aki legyőzi ezt a karcsú óriást, egy fél megyét megvehet! Urak! Egy királyi hold ára egy aranyat ér!...</w:t>
      </w:r>
    </w:p>
    <w:p>
      <w:pPr>
        <w:pStyle w:val="Csakszveg"/>
        <w:spacing w:before="120" w:after="0"/>
        <w:ind w:firstLine="284"/>
        <w:jc w:val="both"/>
        <w:rPr/>
      </w:pPr>
      <w:r>
        <w:rPr/>
        <w:t>Kíváncsian firtatják a tetőtől talpig fekete mezbe öltözködött legényt. „Ez lenne hát a Fekete Lovag?! A két Boromisszák megszégyenítője?!” Hunyadi tekintete keresi a vén Boromissza Pétert, ott izeg-mozog Czillei mellett, izgatottan sugdos a vörös gróf fülébe.</w:t>
      </w:r>
    </w:p>
    <w:p>
      <w:pPr>
        <w:pStyle w:val="Csakszveg"/>
        <w:spacing w:before="120" w:after="0"/>
        <w:ind w:firstLine="284"/>
        <w:jc w:val="both"/>
        <w:rPr/>
      </w:pPr>
      <w:r>
        <w:rPr/>
        <w:t>Gábris fia elsápadva dől hátra székén, majd fölpattan, és dühösen ordítja:</w:t>
      </w:r>
    </w:p>
    <w:p>
      <w:pPr>
        <w:pStyle w:val="Csakszveg"/>
        <w:spacing w:before="120" w:after="0"/>
        <w:ind w:firstLine="284"/>
        <w:jc w:val="both"/>
        <w:rPr/>
      </w:pPr>
      <w:r>
        <w:rPr/>
        <w:t>- Injúria! Felség! Eme gaz latornak a fejét elüttessed!</w:t>
      </w:r>
    </w:p>
    <w:p>
      <w:pPr>
        <w:pStyle w:val="Csakszveg"/>
        <w:spacing w:before="120" w:after="0"/>
        <w:ind w:firstLine="284"/>
        <w:jc w:val="both"/>
        <w:rPr/>
      </w:pPr>
      <w:r>
        <w:rPr/>
        <w:t>Árva László dobogó szívvel gyönyörködött a szép szál legényben, most riadtan kapja arrafelé a fejét, s kelletlenül förmed rá:</w:t>
      </w:r>
    </w:p>
    <w:p>
      <w:pPr>
        <w:pStyle w:val="Csakszveg"/>
        <w:spacing w:before="120" w:after="0"/>
        <w:ind w:firstLine="284"/>
        <w:jc w:val="both"/>
        <w:rPr/>
      </w:pPr>
      <w:r>
        <w:rPr/>
        <w:t>- Mi kell?!</w:t>
      </w:r>
    </w:p>
    <w:p>
      <w:pPr>
        <w:pStyle w:val="Csakszveg"/>
        <w:spacing w:before="120" w:after="0"/>
        <w:ind w:firstLine="284"/>
        <w:jc w:val="both"/>
        <w:rPr/>
      </w:pPr>
      <w:r>
        <w:rPr/>
        <w:t>- Ez a pimasz nékem szökött jobbágyom!... Megbotoltatta testem!... Ez a szolga megverte urát!... Megölesd, követelem!...</w:t>
      </w:r>
    </w:p>
    <w:p>
      <w:pPr>
        <w:pStyle w:val="Csakszveg"/>
        <w:spacing w:before="120" w:after="0"/>
        <w:ind w:firstLine="284"/>
        <w:jc w:val="both"/>
        <w:rPr/>
      </w:pPr>
      <w:r>
        <w:rPr/>
        <w:t>Hunyadi arca egyszerre elfeketedett.</w:t>
      </w:r>
    </w:p>
    <w:p>
      <w:pPr>
        <w:pStyle w:val="Csakszveg"/>
        <w:spacing w:before="120" w:after="0"/>
        <w:ind w:firstLine="284"/>
        <w:jc w:val="both"/>
        <w:rPr/>
      </w:pPr>
      <w:r>
        <w:rPr/>
        <w:t>Szolga, aki urára kezet emelt? És még él? Ki ez a gazember? Hogy kerül ide?! Ökle az asztalra zuhan, hogy végig felugranak rajta a serlegek. Torkát ordítás feszíti, de Vitéz János hajlik a füléhez, és sebesen darál. Egy minutum, és eloszlik a felleg, halovány mosoly búvik a helyére, és elégedetten bólint, amikor felcsattan a királyka:</w:t>
      </w:r>
    </w:p>
    <w:p>
      <w:pPr>
        <w:pStyle w:val="Csakszveg"/>
        <w:spacing w:before="120" w:after="0"/>
        <w:ind w:firstLine="284"/>
        <w:jc w:val="both"/>
        <w:rPr/>
      </w:pPr>
      <w:r>
        <w:rPr/>
        <w:t>- Ezennel ezt a legényt nemessé teszem! Ha megbántott, számolj magad vele!</w:t>
      </w:r>
    </w:p>
    <w:p>
      <w:pPr>
        <w:pStyle w:val="Csakszveg"/>
        <w:spacing w:before="120" w:after="0"/>
        <w:ind w:firstLine="284"/>
        <w:jc w:val="both"/>
        <w:rPr/>
      </w:pPr>
      <w:r>
        <w:rPr/>
        <w:t>Löki le sziszegő haraggal Boromissza Gábris úrfi az atlaszselyem dolományt, s mezítelen pengével pattan ki a térre.</w:t>
      </w:r>
    </w:p>
    <w:p>
      <w:pPr>
        <w:pStyle w:val="Csakszveg"/>
        <w:spacing w:before="120" w:after="0"/>
        <w:ind w:firstLine="284"/>
        <w:jc w:val="both"/>
        <w:rPr/>
      </w:pPr>
      <w:r>
        <w:rPr/>
        <w:t>Küsgergőnek égni kezd az a régi heg az orcáján. Nem is tudja: mit ér ez a szó, csak azt, hogy a kardja és személye annyit ér e perctől, mint az erdélyi nagyúr fiáé! „Nemes vagyok, nemes..., hála néked, királyka szeszélye: egyenlő felek!... Gyere, piszok fráter, gyere!”</w:t>
      </w:r>
    </w:p>
    <w:p>
      <w:pPr>
        <w:pStyle w:val="Csakszveg"/>
        <w:spacing w:before="120" w:after="0"/>
        <w:ind w:firstLine="284"/>
        <w:jc w:val="both"/>
        <w:rPr/>
      </w:pPr>
      <w:r>
        <w:rPr/>
        <w:t>Mély hang kondul az asztal végében:</w:t>
      </w:r>
    </w:p>
    <w:p>
      <w:pPr>
        <w:pStyle w:val="Csakszveg"/>
        <w:spacing w:before="120" w:after="0"/>
        <w:ind w:firstLine="284"/>
        <w:jc w:val="both"/>
        <w:rPr/>
      </w:pPr>
      <w:r>
        <w:rPr/>
        <w:t>- Kétezer dukátot adok a győztesnek!</w:t>
      </w:r>
    </w:p>
    <w:p>
      <w:pPr>
        <w:pStyle w:val="Csakszveg"/>
        <w:spacing w:before="120" w:after="0"/>
        <w:ind w:firstLine="284"/>
        <w:jc w:val="both"/>
        <w:rPr/>
      </w:pPr>
      <w:r>
        <w:rPr/>
        <w:t>Küsgergőnek hálásan Hunyadi felé villan a szeme. „Van Isten!... Nagyuram! Két szemed láttára törleszthetek ennek a gazembernek!...”</w:t>
      </w:r>
    </w:p>
    <w:p>
      <w:pPr>
        <w:pStyle w:val="Csakszveg"/>
        <w:spacing w:before="120" w:after="0"/>
        <w:ind w:firstLine="284"/>
        <w:jc w:val="both"/>
        <w:rPr/>
      </w:pPr>
      <w:r>
        <w:rPr/>
        <w:t>Czillei szekretáriusa, Boromissza Tóbiás, unokabátyja ennek a hőzöngő úrfinak, már a második sújtás után látja: rossz vége lesz ennek a viadalnak, hogy az ő drágalátos öccse semmiképp sem győzhet. Úgy játszik véle a Fekete Lovag, mint az őszi szél a hervadt falevéllel. Tudja, hogy mindenki a vívókra figyel, lassan ölébe ejti a kezét, majd csöndesen, észrevétlen kihúzza tőrét a tokjából. Igen, segítenie kell ennek s heves vérű ökörnek. Ha már kihívta maga ellen a végzetet...</w:t>
      </w:r>
    </w:p>
    <w:p>
      <w:pPr>
        <w:pStyle w:val="Csakszveg"/>
        <w:spacing w:before="120" w:after="0"/>
        <w:ind w:firstLine="284"/>
        <w:jc w:val="both"/>
        <w:rPr/>
      </w:pPr>
      <w:r>
        <w:rPr/>
        <w:t>- Megöllek, bitang! - sziszegi Gábris úr lángot vető szemmel, amikor harmadszor döfi át az üres levegőt Küsgergő szíve helyett, és a teremben fölrebben a kárörvendő kacagás sárga-piros madara.</w:t>
      </w:r>
    </w:p>
    <w:p>
      <w:pPr>
        <w:pStyle w:val="Csakszveg"/>
        <w:spacing w:before="120" w:after="0"/>
        <w:ind w:firstLine="284"/>
        <w:jc w:val="both"/>
        <w:rPr/>
      </w:pPr>
      <w:r>
        <w:rPr/>
        <w:t>Újlaki nyerítve röhög a Boromissza-fattyú dühödt igyekezetén</w:t>
      </w:r>
    </w:p>
    <w:p>
      <w:pPr>
        <w:pStyle w:val="Csakszveg"/>
        <w:spacing w:before="120" w:after="0"/>
        <w:ind w:firstLine="284"/>
        <w:jc w:val="both"/>
        <w:rPr/>
      </w:pPr>
      <w:r>
        <w:rPr/>
        <w:t>- Hülye! Te hülye!</w:t>
      </w:r>
    </w:p>
    <w:p>
      <w:pPr>
        <w:pStyle w:val="Csakszveg"/>
        <w:spacing w:before="120" w:after="0"/>
        <w:ind w:firstLine="284"/>
        <w:jc w:val="both"/>
        <w:rPr/>
      </w:pPr>
      <w:r>
        <w:rPr/>
        <w:t>- Megöl... lek! Megöl... lek!... - hörög lángoló gyűlölettel Gábris, és pokoli hevességgel támadja Küsgergőt. Örvényként kavarog körötte a haja, mert a dunaszentandrási legény könnyű tánclépésekkel forgolódik körülötte. Határtalan a jókedve. Fölrikkant:</w:t>
      </w:r>
    </w:p>
    <w:p>
      <w:pPr>
        <w:pStyle w:val="Csakszveg"/>
        <w:spacing w:before="120" w:after="0"/>
        <w:ind w:firstLine="284"/>
        <w:jc w:val="both"/>
        <w:rPr/>
      </w:pPr>
      <w:r>
        <w:rPr/>
        <w:t>- Urak! A haját figyeljétek!</w:t>
      </w:r>
    </w:p>
    <w:p>
      <w:pPr>
        <w:pStyle w:val="Csakszveg"/>
        <w:spacing w:before="120" w:after="0"/>
        <w:ind w:firstLine="284"/>
        <w:jc w:val="both"/>
        <w:rPr/>
      </w:pPr>
      <w:r>
        <w:rPr/>
        <w:t>Sivít a penge, és a Boromissza-sarj legszebb tincse elmetszve ugrik a levegőbe. A kacagás már élő fergeteg.</w:t>
      </w:r>
    </w:p>
    <w:p>
      <w:pPr>
        <w:pStyle w:val="Csakszveg"/>
        <w:spacing w:before="120" w:after="0"/>
        <w:ind w:firstLine="284"/>
        <w:jc w:val="both"/>
        <w:rPr/>
      </w:pPr>
      <w:r>
        <w:rPr/>
        <w:t>- Erre a sebre emlékszel? - rántja le félig az álarcát a</w:t>
      </w:r>
    </w:p>
    <w:p>
      <w:pPr>
        <w:pStyle w:val="Csakszveg"/>
        <w:spacing w:before="120" w:after="0"/>
        <w:ind w:firstLine="284"/>
        <w:jc w:val="both"/>
        <w:rPr/>
      </w:pPr>
      <w:r>
        <w:rPr/>
        <w:t>Fekete Lovag. Gábris úr elhűlve mered a fehér hegre, és ádáz igyekezettel lapátol maga körül pengéjével, hogy az a pogány valahogy hozzá ne férkőzhessen. Hiába. Egy röpke minutum, és felsajdul arca bőre: megcsípte a dunaszentandrási legény kardjának hegye. Seb hasad, és kicsordul a vére.</w:t>
      </w:r>
    </w:p>
    <w:p>
      <w:pPr>
        <w:pStyle w:val="Csakszveg"/>
        <w:spacing w:before="120" w:after="0"/>
        <w:ind w:firstLine="284"/>
        <w:jc w:val="both"/>
        <w:rPr/>
      </w:pPr>
      <w:r>
        <w:rPr/>
        <w:t>Tóbiás lassan az asztal lapjába szúrja tőre hegyét, aztán kicsit maga felé húzza a nyelét: feszes ívvé hajlik a jó penge.</w:t>
      </w:r>
    </w:p>
    <w:p>
      <w:pPr>
        <w:pStyle w:val="Csakszveg"/>
        <w:spacing w:before="120" w:after="0"/>
        <w:ind w:firstLine="284"/>
        <w:jc w:val="both"/>
        <w:rPr/>
      </w:pPr>
      <w:r>
        <w:rPr/>
        <w:t>Most már csak az kell, hogy elengedje: markolatig fúródik Küsgergő szívébe. Mindent kell tudnia Czillei emberének.</w:t>
      </w:r>
    </w:p>
    <w:p>
      <w:pPr>
        <w:pStyle w:val="Csakszveg"/>
        <w:spacing w:before="120" w:after="0"/>
        <w:ind w:firstLine="284"/>
        <w:jc w:val="both"/>
        <w:rPr/>
      </w:pPr>
      <w:r>
        <w:rPr/>
        <w:t>Lám, a vörös gróf már előre kajánul nevet, fülig fut a szája a néma hahotától: egy mozdulat, és oda a Fekete Lovag biz</w:t>
        <w:softHyphen/>
        <w:t>tos győzedelme!</w:t>
      </w:r>
    </w:p>
    <w:p>
      <w:pPr>
        <w:pStyle w:val="Csakszveg"/>
        <w:spacing w:before="120" w:after="0"/>
        <w:ind w:firstLine="284"/>
        <w:jc w:val="both"/>
        <w:rPr/>
      </w:pPr>
      <w:r>
        <w:rPr/>
        <w:t>- Most elébb megjelölöm a szíved: hová döfjek? - mondja Küsger</w:t>
        <w:softHyphen/>
        <w:t>gő félelmetes nyugodalommal, mert egy villanásnyi időre magához engedte ellenfelét, s kardja markolatával fölnyomta a magasba Gábris úr fegyverét.</w:t>
      </w:r>
    </w:p>
    <w:p>
      <w:pPr>
        <w:pStyle w:val="Csakszveg"/>
        <w:spacing w:before="120" w:after="0"/>
        <w:ind w:firstLine="284"/>
        <w:jc w:val="both"/>
        <w:rPr/>
      </w:pPr>
      <w:r>
        <w:rPr/>
        <w:t>Szétugrottak. Aztán ismét összecsókolódzott a két penge. Gábris úrfi rémülten pattant hátra, mintha villám csapott volna bele: a dunaszentandrási legény kardjának hegye tüzes mennykőként a szeme előtt zúgott el, aztán érezte, hasad a bal melle alatt az inge finom csejgyolcs kelméje hosszában, aztán meg keresztben. Rémült halálordítás csiklandta a nagy úrfi torkát, akárha kósza szél egy marék éles homokot csapott volna a szájába. Küsgergő szusszantásnyi nyugtot sem hagyott többé neki: a nagy terem hosszában kétszer is végigkergette, akár a kukták szokták bottal a pákosztos kutyát. Már elszörnyülködve zúgott a nagy terem, mert mindenki látta az úrfi mellére metszett kereszt alakú jelet. Tudták, ez az ördöngös fickó kardja hegyével ott fogja kiengedni ellenfeléből a lelket!</w:t>
      </w:r>
    </w:p>
    <w:p>
      <w:pPr>
        <w:pStyle w:val="Csakszveg"/>
        <w:spacing w:before="120" w:after="0"/>
        <w:ind w:firstLine="284"/>
        <w:jc w:val="both"/>
        <w:rPr/>
      </w:pPr>
      <w:r>
        <w:rPr/>
        <w:t>Ott cikáztak el Czillei előtt, a botladozva hátráló úrfi teljes hosszában hanyatt esett, a tőr pengéje megreccsent, Tóbiás tekintete megélesedett. Akkor Ulrik úr hirtelen embere csuklójára csapott, és odasziszegte:</w:t>
      </w:r>
    </w:p>
    <w:p>
      <w:pPr>
        <w:pStyle w:val="Csakszveg"/>
        <w:spacing w:before="120" w:after="0"/>
        <w:ind w:firstLine="284"/>
        <w:jc w:val="both"/>
        <w:rPr/>
      </w:pPr>
      <w:r>
        <w:rPr/>
        <w:t>- Hagyjad! Élnie kell!</w:t>
      </w:r>
    </w:p>
    <w:p>
      <w:pPr>
        <w:pStyle w:val="Csakszveg"/>
        <w:spacing w:before="120" w:after="0"/>
        <w:ind w:firstLine="284"/>
        <w:jc w:val="both"/>
        <w:rPr/>
      </w:pPr>
      <w:r>
        <w:rPr/>
        <w:t>Küsgergő kardja pengeheggyel a föld felé szorítva, magasba emelkedett:</w:t>
      </w:r>
    </w:p>
    <w:p>
      <w:pPr>
        <w:pStyle w:val="Csakszveg"/>
        <w:spacing w:before="120" w:after="0"/>
        <w:ind w:firstLine="284"/>
        <w:jc w:val="both"/>
        <w:rPr/>
      </w:pPr>
      <w:r>
        <w:rPr/>
        <w:t>- Megállj, vitéz! - kiáltott Hunyadi fölemelkedve. - Nem illik hozzád az ölés!... Tanúd vagyok reá, hogy legyőzted!... Itt a kétezer aranyad, jer érte!...</w:t>
      </w:r>
    </w:p>
    <w:p>
      <w:pPr>
        <w:pStyle w:val="Csakszveg"/>
        <w:spacing w:before="120" w:after="0"/>
        <w:ind w:firstLine="284"/>
        <w:jc w:val="both"/>
        <w:rPr/>
      </w:pPr>
      <w:r>
        <w:rPr/>
        <w:t>A dunaszentandrási legény szája íze egyszerre megkeseredett. Lassan lehanyatlott kardot tartó keze, de a csuklójában, a vállában - akárha tüzes talpú hangyák járták volna testét - a mindent befejező mozdulat még ott bizsergett.</w:t>
      </w:r>
    </w:p>
    <w:p>
      <w:pPr>
        <w:pStyle w:val="Csakszveg"/>
        <w:spacing w:before="120" w:after="0"/>
        <w:ind w:firstLine="284"/>
        <w:jc w:val="both"/>
        <w:rPr/>
      </w:pPr>
      <w:r>
        <w:rPr/>
        <w:t>És megállították, és nem fizethetett. „Kell a kétezer arany a fenének, ha ez a bitang életben marad... Életem megrontója, Annácska örök kerítője...”</w:t>
      </w:r>
    </w:p>
    <w:p>
      <w:pPr>
        <w:pStyle w:val="Csakszveg"/>
        <w:spacing w:before="120" w:after="0"/>
        <w:ind w:firstLine="284"/>
        <w:jc w:val="both"/>
        <w:rPr/>
      </w:pPr>
      <w:r>
        <w:rPr/>
        <w:t>Kurjongathat, tapsolhat, felőle ki-ki természete szerint.</w:t>
      </w:r>
    </w:p>
    <w:p>
      <w:pPr>
        <w:pStyle w:val="Csakszveg"/>
        <w:spacing w:before="120" w:after="0"/>
        <w:ind w:firstLine="284"/>
        <w:jc w:val="both"/>
        <w:rPr/>
      </w:pPr>
      <w:r>
        <w:rPr/>
        <w:t>Lehorgadt fejjel kimegy.</w:t>
      </w:r>
    </w:p>
    <w:p>
      <w:pPr>
        <w:pStyle w:val="Csakszveg"/>
        <w:spacing w:before="120" w:after="0"/>
        <w:ind w:firstLine="284"/>
        <w:jc w:val="center"/>
        <w:rPr/>
      </w:pPr>
      <w:r>
        <w:rPr/>
        <w:t>*</w:t>
      </w:r>
    </w:p>
    <w:p>
      <w:pPr>
        <w:pStyle w:val="Csakszveg"/>
        <w:spacing w:before="120" w:after="0"/>
        <w:ind w:firstLine="284"/>
        <w:jc w:val="both"/>
        <w:rPr/>
      </w:pPr>
      <w:r>
        <w:rPr/>
        <w:t>- Istene ne legyen ennek a legénynek! - fordult Hunyadi Vitézhez. - Jánosom, láttál még ilyet? Nem kell nekije a kétezer arany!</w:t>
      </w:r>
    </w:p>
    <w:p>
      <w:pPr>
        <w:pStyle w:val="Csakszveg"/>
        <w:spacing w:before="120" w:after="0"/>
        <w:ind w:firstLine="284"/>
        <w:jc w:val="both"/>
        <w:rPr/>
      </w:pPr>
      <w:r>
        <w:rPr/>
        <w:t>Kisvártatva pedig:</w:t>
      </w:r>
    </w:p>
    <w:p>
      <w:pPr>
        <w:pStyle w:val="Csakszveg"/>
        <w:spacing w:before="120" w:after="0"/>
        <w:ind w:firstLine="284"/>
        <w:jc w:val="both"/>
        <w:rPr/>
      </w:pPr>
      <w:r>
        <w:rPr/>
        <w:t>- Hogy lenyaklott a feje. Ugyan, mi üthetett beléje?! Jánosom! A gazdájával szót érthetnék-e?! - Intett neki a püspök, mert az olasz ott sündörgött a közelükben.</w:t>
      </w:r>
    </w:p>
    <w:p>
      <w:pPr>
        <w:pStyle w:val="Csakszveg"/>
        <w:spacing w:before="120" w:after="0"/>
        <w:ind w:firstLine="284"/>
        <w:jc w:val="both"/>
        <w:rPr/>
      </w:pPr>
      <w:r>
        <w:rPr/>
        <w:t>- Te csoroszló! Ezt az eleven drágakövet hol szerezted?!</w:t>
      </w:r>
    </w:p>
    <w:p>
      <w:pPr>
        <w:pStyle w:val="Csakszveg"/>
        <w:spacing w:before="120" w:after="0"/>
        <w:ind w:firstLine="284"/>
        <w:jc w:val="both"/>
        <w:rPr/>
      </w:pPr>
      <w:r>
        <w:rPr/>
        <w:t>Messer Fulgur teleszívta a mellét gőggel s levegővel:</w:t>
      </w:r>
    </w:p>
    <w:p>
      <w:pPr>
        <w:pStyle w:val="Csakszveg"/>
        <w:spacing w:before="120" w:after="0"/>
        <w:ind w:firstLine="284"/>
        <w:jc w:val="both"/>
        <w:rPr/>
      </w:pPr>
      <w:r>
        <w:rPr/>
        <w:t>- Az én nevelésem! Miért voltam én Visconti herceg úr udvari vívómestere?!</w:t>
      </w:r>
    </w:p>
    <w:p>
      <w:pPr>
        <w:pStyle w:val="Csakszveg"/>
        <w:spacing w:before="120" w:after="0"/>
        <w:ind w:firstLine="284"/>
        <w:jc w:val="both"/>
        <w:rPr/>
      </w:pPr>
      <w:r>
        <w:rPr/>
        <w:t>János úr ingerkedve folytatta:</w:t>
      </w:r>
    </w:p>
    <w:p>
      <w:pPr>
        <w:pStyle w:val="Csakszveg"/>
        <w:spacing w:before="120" w:after="0"/>
        <w:ind w:firstLine="284"/>
        <w:jc w:val="both"/>
        <w:rPr/>
      </w:pPr>
      <w:r>
        <w:rPr/>
        <w:t>- Te öreg gazember! Mondd, mire való néked ez a legényke?! Add nekem. Busásan megfizetem...</w:t>
      </w:r>
    </w:p>
    <w:p>
      <w:pPr>
        <w:pStyle w:val="Csakszveg"/>
        <w:spacing w:before="120" w:after="0"/>
        <w:ind w:firstLine="284"/>
        <w:jc w:val="both"/>
        <w:rPr/>
      </w:pPr>
      <w:r>
        <w:rPr/>
        <w:t>- Nagy úr vagy, signore Giovanni, de annyi pénzed nincs, se földön, se égen, amiért én Grigoriánót odaadnám neked! Én vakartam ki a koszból, én csináltam belőle embert: nem eladó!</w:t>
      </w:r>
    </w:p>
    <w:p>
      <w:pPr>
        <w:pStyle w:val="Csakszveg"/>
        <w:spacing w:before="120" w:after="0"/>
        <w:ind w:firstLine="284"/>
        <w:jc w:val="both"/>
        <w:rPr/>
      </w:pPr>
      <w:r>
        <w:rPr/>
        <w:t>Hunyadinak tetszett is meg nem is a talián hőzöngése, legföljebb azért becsülte, hogy ennyire ragaszkodott a neveléséhez. Aztán más hangot ütött meg.</w:t>
      </w:r>
    </w:p>
    <w:p>
      <w:pPr>
        <w:pStyle w:val="Csakszveg"/>
        <w:spacing w:before="120" w:after="0"/>
        <w:ind w:firstLine="284"/>
        <w:jc w:val="both"/>
        <w:rPr/>
      </w:pPr>
      <w:r>
        <w:rPr/>
        <w:t>- Te! Mondok én néked egyet, meglásd: kettő lesz belőle! Ne add énnékem a Grigoriánódat! Hanem... te csapj fel az én vívómesteremnek! Egyszerre - tizenötezer daliát nevelhetsz föl ilyen pompás fenegyereknek!...</w:t>
      </w:r>
    </w:p>
    <w:p>
      <w:pPr>
        <w:pStyle w:val="Csakszveg"/>
        <w:spacing w:before="120" w:after="0"/>
        <w:ind w:firstLine="284"/>
        <w:jc w:val="both"/>
        <w:rPr/>
      </w:pPr>
      <w:r>
        <w:rPr/>
        <w:t>Messer Fulgur elsápadt, akárha az anyját szidta volna meg valaki. Sértődött orcával fújta föl pulykakakas mellét, és száraz, csikorgó hangon vágta ki</w:t>
      </w:r>
    </w:p>
    <w:p>
      <w:pPr>
        <w:pStyle w:val="Csakszveg"/>
        <w:spacing w:before="120" w:after="0"/>
        <w:ind w:firstLine="284"/>
        <w:jc w:val="both"/>
        <w:rPr/>
      </w:pPr>
      <w:r>
        <w:rPr/>
        <w:t>- Macchè! Io sono un’ artista, signore!... - azzal gőgösen biccentett és elment. Az orrcimpája dühösen reszketett, és magában kacskaringósokat káromkodott. Mit képzel? Azért, mert van egypár nyomorult holdja? Macchè! Ajánlatot mer tenni nekem?! Macchè! Corpo di Bacco! Porca miseria!...</w:t>
      </w:r>
    </w:p>
    <w:p>
      <w:pPr>
        <w:pStyle w:val="Csakszveg"/>
        <w:spacing w:before="120" w:after="0"/>
        <w:ind w:firstLine="284"/>
        <w:jc w:val="both"/>
        <w:rPr/>
      </w:pPr>
      <w:r>
        <w:rPr/>
        <w:t>És kiviharzott a szobából.</w:t>
      </w:r>
    </w:p>
    <w:p>
      <w:pPr>
        <w:pStyle w:val="Csakszveg"/>
        <w:spacing w:before="120" w:after="0"/>
        <w:ind w:firstLine="284"/>
        <w:jc w:val="both"/>
        <w:rPr/>
      </w:pPr>
      <w:r>
        <w:rPr/>
        <w:t>János úr először meglepődött: „Ugyan mit nem mer ez az útszéli katángkóró, ez a vagabundus fráter, ez a jöttment talián csepűrágó... Hogy az a!... Hát énvelem már minden senkifia így beszélhet?!”</w:t>
      </w:r>
    </w:p>
    <w:p>
      <w:pPr>
        <w:pStyle w:val="Csakszveg"/>
        <w:spacing w:before="120" w:after="0"/>
        <w:ind w:firstLine="284"/>
        <w:jc w:val="both"/>
        <w:rPr/>
      </w:pPr>
      <w:r>
        <w:rPr/>
        <w:t>- Te János! Ezt a legényt, ha virrad, ha nem, megkerítsd nekem. Nagy örömöm tellene benne...</w:t>
      </w:r>
    </w:p>
    <w:p>
      <w:pPr>
        <w:pStyle w:val="Csakszveg"/>
        <w:spacing w:before="120" w:after="0"/>
        <w:ind w:firstLine="284"/>
        <w:jc w:val="both"/>
        <w:rPr/>
      </w:pPr>
      <w:r>
        <w:rPr/>
        <w:t>- Megkísérelem, uram - mosolygott a püspök.</w:t>
      </w:r>
    </w:p>
    <w:p>
      <w:pPr>
        <w:pStyle w:val="Csakszveg"/>
        <w:spacing w:before="120" w:after="0"/>
        <w:ind w:firstLine="284"/>
        <w:jc w:val="both"/>
        <w:rPr/>
      </w:pPr>
      <w:r>
        <w:rPr/>
        <w:t>És már intett is Péter páternek:</w:t>
      </w:r>
    </w:p>
    <w:p>
      <w:pPr>
        <w:pStyle w:val="Csakszveg"/>
        <w:spacing w:before="120" w:after="0"/>
        <w:ind w:firstLine="284"/>
        <w:jc w:val="both"/>
        <w:rPr/>
      </w:pPr>
      <w:r>
        <w:rPr/>
        <w:t>- Kerítsd elő a Fekete Lovagot.</w:t>
      </w:r>
    </w:p>
    <w:p>
      <w:pPr>
        <w:pStyle w:val="Csakszveg"/>
        <w:spacing w:before="120" w:after="0"/>
        <w:ind w:firstLine="284"/>
        <w:jc w:val="both"/>
        <w:rPr/>
      </w:pPr>
      <w:r>
        <w:rPr/>
        <w:t>Nem vagyok fullajtár, domine episcopus!</w:t>
      </w:r>
    </w:p>
    <w:p>
      <w:pPr>
        <w:pStyle w:val="Csakszveg"/>
        <w:spacing w:before="120" w:after="0"/>
        <w:ind w:firstLine="284"/>
        <w:jc w:val="both"/>
        <w:rPr/>
      </w:pPr>
      <w:r>
        <w:rPr/>
        <w:t>- János úr kér erre, nem én... - mosolyog a váradi püspök örökké mormogó, hűséges famulusára.</w:t>
      </w:r>
    </w:p>
    <w:p>
      <w:pPr>
        <w:pStyle w:val="Csakszveg"/>
        <w:spacing w:before="120" w:after="0"/>
        <w:ind w:firstLine="284"/>
        <w:jc w:val="both"/>
        <w:rPr/>
      </w:pPr>
      <w:r>
        <w:rPr/>
        <w:t>- Uramnak kértiért - megteszem. Ha a föld alól is, de előkeríttetem! - hajtotta meg mélyen a fejét, és elment.</w:t>
      </w:r>
    </w:p>
    <w:p>
      <w:pPr>
        <w:pStyle w:val="Csakszveg"/>
        <w:spacing w:before="120" w:after="0"/>
        <w:ind w:firstLine="284"/>
        <w:jc w:val="center"/>
        <w:rPr/>
      </w:pPr>
      <w:r>
        <w:rPr/>
        <w:t>*</w:t>
      </w:r>
    </w:p>
    <w:p>
      <w:pPr>
        <w:pStyle w:val="Csakszveg"/>
        <w:spacing w:before="120" w:after="0"/>
        <w:ind w:firstLine="284"/>
        <w:jc w:val="both"/>
        <w:rPr/>
      </w:pPr>
      <w:r>
        <w:rPr/>
        <w:t>Egyik benyílóban a kétarcú Malakiás hajlik Gábris úrfi fölébe. A hangja sima muzsikájú, mintha egy éhes szúnyog zöngicsélne:</w:t>
      </w:r>
    </w:p>
    <w:p>
      <w:pPr>
        <w:pStyle w:val="Csakszveg"/>
        <w:spacing w:before="120" w:after="0"/>
        <w:ind w:firstLine="284"/>
        <w:jc w:val="both"/>
        <w:rPr/>
      </w:pPr>
      <w:r>
        <w:rPr/>
        <w:t>- Istenem, Istenem, te szegény jó Gábris úr! Megint hogyan meggyalázott ez az istentelen...</w:t>
      </w:r>
    </w:p>
    <w:p>
      <w:pPr>
        <w:pStyle w:val="Csakszveg"/>
        <w:spacing w:before="120" w:after="0"/>
        <w:ind w:firstLine="284"/>
        <w:jc w:val="both"/>
        <w:rPr/>
      </w:pPr>
      <w:r>
        <w:rPr/>
        <w:t>- Egy szót még, és... megöllek!... - hördült gyilkos dühvel az úrfi.</w:t>
      </w:r>
    </w:p>
    <w:p>
      <w:pPr>
        <w:pStyle w:val="Csakszveg"/>
        <w:spacing w:before="120" w:after="0"/>
        <w:ind w:firstLine="284"/>
        <w:jc w:val="both"/>
        <w:rPr/>
      </w:pPr>
      <w:r>
        <w:rPr/>
        <w:t>- Mért éngem, jó uram? Miért nem...</w:t>
      </w:r>
    </w:p>
    <w:p>
      <w:pPr>
        <w:pStyle w:val="Csakszveg"/>
        <w:spacing w:before="120" w:after="0"/>
        <w:ind w:firstLine="284"/>
        <w:jc w:val="both"/>
        <w:rPr/>
      </w:pPr>
      <w:r>
        <w:rPr/>
        <w:t>- Te! Emlékezni mersz rá, hogy... nem bírtam meg véle?!...</w:t>
      </w:r>
    </w:p>
    <w:p>
      <w:pPr>
        <w:pStyle w:val="Csakszveg"/>
        <w:spacing w:before="120" w:after="0"/>
        <w:ind w:firstLine="284"/>
        <w:jc w:val="both"/>
        <w:rPr/>
      </w:pPr>
      <w:r>
        <w:rPr/>
        <w:t>- Isten engem úgy éltessen, uram, nem! Hanem... ha most okosak vagyunk, akkor itt a perce, hogy örökre...</w:t>
      </w:r>
    </w:p>
    <w:p>
      <w:pPr>
        <w:pStyle w:val="Csakszveg"/>
        <w:spacing w:before="120" w:after="0"/>
        <w:ind w:firstLine="284"/>
        <w:jc w:val="both"/>
        <w:rPr/>
      </w:pPr>
      <w:r>
        <w:rPr/>
        <w:t>- Beszélj, beszélj, beszélj, te gazember! Ha terved sikerül, aranyba öntetlek! - rázza meg cudarul, hogy ide-oda jár Malakiás feje, mint az érett sütőtök elszáradt indáján, csepp híja, hogy el nem pattant a nyaka csigája. Aztán egyszerre elkedvetlenedve löki el magától, mintha csak egy kiivott üres fakupa lenne.</w:t>
      </w:r>
    </w:p>
    <w:p>
      <w:pPr>
        <w:pStyle w:val="Csakszveg"/>
        <w:spacing w:before="120" w:after="0"/>
        <w:ind w:firstLine="284"/>
        <w:jc w:val="both"/>
        <w:rPr/>
      </w:pPr>
      <w:r>
        <w:rPr/>
        <w:t>- Úgy, úgy! Csak üss és verj! Korbáccsal kergesd el magadtól egyetlen hűséges emberedet! Tudd meg, most már akkor se beszélek, ha keresztre feszíttetsz!</w:t>
      </w:r>
    </w:p>
    <w:p>
      <w:pPr>
        <w:pStyle w:val="Csakszveg"/>
        <w:spacing w:before="120" w:after="0"/>
        <w:ind w:firstLine="284"/>
        <w:jc w:val="both"/>
        <w:rPr/>
      </w:pPr>
      <w:r>
        <w:rPr/>
        <w:t>- Ember! Már van terved? Nesze, nesze! Minden pénzem a tied! És ha Lopott Kő várába érünk, akkor meg még ezer lészen ráadásod!</w:t>
      </w:r>
    </w:p>
    <w:p>
      <w:pPr>
        <w:pStyle w:val="Csakszveg"/>
        <w:spacing w:before="120" w:after="0"/>
        <w:ind w:firstLine="284"/>
        <w:jc w:val="both"/>
        <w:rPr/>
      </w:pPr>
      <w:r>
        <w:rPr/>
        <w:t>- Ide figyelj, jó uram, de igazán... semmiség! Csak... azon csodálkozom, hogy eddig tenéked nem jutott eszedbe! - kezdte titkolt ingerkedéssel. - Hát már elfeledted..., hogy mennyire eszi a fene ezt a mocskos frátert azért a... holdvilág pofájú leányért?!</w:t>
      </w:r>
    </w:p>
    <w:p>
      <w:pPr>
        <w:pStyle w:val="Csakszveg"/>
        <w:spacing w:before="120" w:after="0"/>
        <w:ind w:firstLine="284"/>
        <w:jc w:val="both"/>
        <w:rPr/>
      </w:pPr>
      <w:r>
        <w:rPr/>
        <w:t>- Te! - csillant fel Gábris úr szeme, mint akinek a kedvenc falatját teszik elébe. - Istenemre, te... Remek!...</w:t>
      </w:r>
    </w:p>
    <w:p>
      <w:pPr>
        <w:pStyle w:val="Csakszveg"/>
        <w:spacing w:before="120" w:after="0"/>
        <w:ind w:firstLine="284"/>
        <w:jc w:val="both"/>
        <w:rPr/>
      </w:pPr>
      <w:r>
        <w:rPr/>
        <w:t>- Üzenetet küld néki az ember... „Annácskád itt meg itt van..., úgy szeretne látni, úgy vár, hogy... eleped éretted!...”</w:t>
      </w:r>
    </w:p>
    <w:p>
      <w:pPr>
        <w:pStyle w:val="Csakszveg"/>
        <w:spacing w:before="120" w:after="0"/>
        <w:ind w:firstLine="284"/>
        <w:jc w:val="both"/>
        <w:rPr/>
      </w:pPr>
      <w:r>
        <w:rPr/>
        <w:t>- Aztán a megadott helyen és időben... nem a leányasszony várja, hanem - én? Meg - te! Én állok a kapu alá! Először is én döföm majd mellbe! Úgy, hogy ne haljon meg egyszerre... eztán... zsákba vele..., a szállásomra, és rettenetesen megfizet... Erre Lucifer kénkőszagú kecskepatájára esküszöm neked.</w:t>
      </w:r>
    </w:p>
    <w:p>
      <w:pPr>
        <w:pStyle w:val="Csakszveg"/>
        <w:spacing w:before="120" w:after="0"/>
        <w:ind w:firstLine="284"/>
        <w:jc w:val="both"/>
        <w:rPr/>
      </w:pPr>
      <w:r>
        <w:rPr/>
        <w:t>A már menyecskének való palotabéli leányzó, Julika, a nagy rézkoppantóval bezörgetett a keskeny homlokú kis budai házba.</w:t>
      </w:r>
    </w:p>
    <w:p>
      <w:pPr>
        <w:pStyle w:val="Csakszveg"/>
        <w:spacing w:before="120" w:after="0"/>
        <w:ind w:firstLine="284"/>
        <w:jc w:val="both"/>
        <w:rPr/>
      </w:pPr>
      <w:r>
        <w:rPr/>
        <w:t>Egy nyúlánk, talián gúnyájú fiatalember nyitotta ki az ajtó kis kémlelőablakát.</w:t>
      </w:r>
    </w:p>
    <w:p>
      <w:pPr>
        <w:pStyle w:val="Csakszveg"/>
        <w:spacing w:before="120" w:after="0"/>
        <w:ind w:firstLine="284"/>
        <w:jc w:val="both"/>
        <w:rPr/>
      </w:pPr>
      <w:r>
        <w:rPr/>
        <w:t>- Desiderate voi? - kérdezte ridegen.</w:t>
      </w:r>
    </w:p>
    <w:p>
      <w:pPr>
        <w:pStyle w:val="Csakszveg"/>
        <w:spacing w:before="120" w:after="0"/>
        <w:ind w:firstLine="284"/>
        <w:jc w:val="both"/>
        <w:rPr/>
      </w:pPr>
      <w:r>
        <w:rPr/>
        <w:t>A meghökkent szolgáló ijedtében hányta magára a keresztet: - Szüzanyamária! Hát ez meg... miféle rusnya szerzet? Ugyancsak micsodás madárnyelven vartyog? Hogy adom át én ennek az üzenetet? Pedig... Malakiás úr megígérte erősen, nemcsak hogy az ezüstdénárt veszi vissza tőlem, hanem még... szíjat is hasít a hátam közepéből. Őrizz és vigyázz rám, szent Vendel!... Értetted?! - hadarta egyetlen lélegzetvétellel.</w:t>
      </w:r>
    </w:p>
    <w:p>
      <w:pPr>
        <w:pStyle w:val="Csakszveg"/>
        <w:spacing w:before="120" w:after="0"/>
        <w:ind w:firstLine="284"/>
        <w:jc w:val="both"/>
        <w:rPr/>
      </w:pPr>
      <w:r>
        <w:rPr/>
        <w:t>Az a rózsás-sima képű lator csak a felét rázza zordonul, és becsapta az ablakocskát, hogy megy el.</w:t>
      </w:r>
    </w:p>
    <w:p>
      <w:pPr>
        <w:pStyle w:val="Csakszveg"/>
        <w:spacing w:before="120" w:after="0"/>
        <w:ind w:firstLine="284"/>
        <w:jc w:val="both"/>
        <w:rPr/>
      </w:pPr>
      <w:r>
        <w:rPr/>
        <w:t>- Hej, te! Te istenverése! El ne menj, hogy törjön ki a nehéz nyavalya, te, te eszedben megháborodott! Gergő! Érted-e?</w:t>
      </w:r>
    </w:p>
    <w:p>
      <w:pPr>
        <w:pStyle w:val="Csakszveg"/>
        <w:spacing w:before="120" w:after="0"/>
        <w:ind w:firstLine="284"/>
        <w:jc w:val="both"/>
        <w:rPr/>
      </w:pPr>
      <w:r>
        <w:rPr/>
        <w:t>Küsgergő! Azt a Küsgergő nevezetű illetőt küldd ide, azután felőlem akár apróra is megehet a fene! No, eridj, és küldd ide, mert énnekem azt, mondták, ha átadom neki az üzenetet, a nyakamba borul, és telihajigálja dénárral a kötőmet.</w:t>
      </w:r>
    </w:p>
    <w:p>
      <w:pPr>
        <w:pStyle w:val="Csakszveg"/>
        <w:spacing w:before="120" w:after="0"/>
        <w:ind w:firstLine="284"/>
        <w:jc w:val="both"/>
        <w:rPr/>
      </w:pPr>
      <w:r>
        <w:rPr/>
        <w:t>Giulio orcája még jobban elkomorodott: ugyan ki lehet ez az éjféli üzenetküldözgető, és mi a csudát akarhat Küsgergőtől?! Még másodikat sem kukorékolt a kakas. Aki tegnap a Friss Palotában vacsorált Árva László király asztalánál, az most mindahánya fekszik hanyatt, a medvebőrön a szállásán, és tátott szájjal holtrészegen húzza a lóbőrt, amíg nem kondul a déli harangszó... Akárki üzent: nem lehet Isten hírével!</w:t>
      </w:r>
    </w:p>
    <w:p>
      <w:pPr>
        <w:pStyle w:val="Csakszveg"/>
        <w:spacing w:before="120" w:after="0"/>
        <w:ind w:firstLine="284"/>
        <w:jc w:val="both"/>
        <w:rPr/>
      </w:pPr>
      <w:r>
        <w:rPr/>
        <w:t>- De mozogj ám te, mert itt terem a drumó, és menten megesz. - huhogta Julika marka barlangjába, aztán - a fiatal kutyák sem bírják soká a rájuk parancsolt komolykodást - arra gondolt: igazán, ád-e majd az a bizonyos Küsgergő úrfi őnéki a hírért egy kötény ezüstdénárt, vagy csak úgy mondta Malakiás úr, hogy őnéki nagyobb kedve szottyanjon ehhez a rettenetes éjszakai kalandozáshoz?!</w:t>
      </w:r>
    </w:p>
    <w:p>
      <w:pPr>
        <w:pStyle w:val="Csakszveg"/>
        <w:spacing w:before="120" w:after="0"/>
        <w:ind w:firstLine="284"/>
        <w:jc w:val="both"/>
        <w:rPr/>
      </w:pPr>
      <w:r>
        <w:rPr/>
        <w:t>- No, te nagyszájú bábaszarka! Cseregd csak el, miféle szél hozott ide ilyen nagyéjfélben?! - szólalt meg hirtelen egy mély, bársonyos hang a háta megett.</w:t>
      </w:r>
    </w:p>
    <w:p>
      <w:pPr>
        <w:pStyle w:val="Csakszveg"/>
        <w:spacing w:before="120" w:after="0"/>
        <w:ind w:firstLine="284"/>
        <w:jc w:val="both"/>
        <w:rPr/>
      </w:pPr>
      <w:r>
        <w:rPr/>
        <w:t xml:space="preserve">Julika hátrapenderedett, és kicsi híja, hogy föl nem sikoltott, és őszinte ijedelmét kacskaringós felháborodott szavakba öntötte: </w:t>
      </w:r>
    </w:p>
    <w:p>
      <w:pPr>
        <w:pStyle w:val="Csakszveg"/>
        <w:spacing w:before="120" w:after="0"/>
        <w:ind w:firstLine="284"/>
        <w:jc w:val="both"/>
        <w:rPr/>
      </w:pPr>
      <w:r>
        <w:rPr/>
        <w:t>- Teremtő szentatyám! Még ilyet! Ahelyett, hogy a két első lábát összetéve megköszönné nékem, hogy... gyönge vászoncseléd létemre... ilyen gonosz éjvíz idején is eljövök hozzá ide a világ végére... ideáll és ijesztget?! - No hát, meg sem is mondom! A görcs álljon bele a lepénylesőjébe! És ha megnyuvasztja reggelig a kíváncsiság, az csak azér lesz, mert a fennvaló Úristen meghallgatta a kérésemet!</w:t>
      </w:r>
    </w:p>
    <w:p>
      <w:pPr>
        <w:pStyle w:val="Csakszveg"/>
        <w:spacing w:before="120" w:after="0"/>
        <w:ind w:firstLine="284"/>
        <w:jc w:val="both"/>
        <w:rPr/>
      </w:pPr>
      <w:r>
        <w:rPr/>
        <w:t>Halk roppanással résnyin e megnyílott egy kicsi ablak a fejük fölött az emeleten.</w:t>
      </w:r>
    </w:p>
    <w:p>
      <w:pPr>
        <w:pStyle w:val="Csakszveg"/>
        <w:spacing w:before="120" w:after="0"/>
        <w:ind w:firstLine="284"/>
        <w:jc w:val="both"/>
        <w:rPr/>
      </w:pPr>
      <w:r>
        <w:rPr/>
        <w:t>- Ne kárpálj már annyit, kedves kis húgám! Inkább azt</w:t>
      </w:r>
    </w:p>
    <w:p>
      <w:pPr>
        <w:pStyle w:val="Csakszveg"/>
        <w:spacing w:before="120" w:after="0"/>
        <w:ind w:firstLine="284"/>
        <w:jc w:val="both"/>
        <w:rPr/>
      </w:pPr>
      <w:r>
        <w:rPr/>
        <w:t>mondd meg - ki küldött? Ki volt az az áldott jó lélek, aki ilyet játszik: hajnal előtt a legszebb álmából keltegeti fel a becsületes, jámbor embereket?!...</w:t>
      </w:r>
    </w:p>
    <w:p>
      <w:pPr>
        <w:pStyle w:val="Csakszveg"/>
        <w:spacing w:before="120" w:after="0"/>
        <w:ind w:firstLine="284"/>
        <w:jc w:val="both"/>
        <w:rPr/>
      </w:pPr>
      <w:r>
        <w:rPr/>
        <w:t>- Ó, még maga is ám! Majd mindjárt nem nyelvel! Megölel, és az orcám dombjára is cuppant egy édeset!</w:t>
      </w:r>
    </w:p>
    <w:p>
      <w:pPr>
        <w:pStyle w:val="Csakszveg"/>
        <w:spacing w:before="120" w:after="0"/>
        <w:ind w:firstLine="284"/>
        <w:jc w:val="both"/>
        <w:rPr/>
      </w:pPr>
      <w:r>
        <w:rPr/>
        <w:t>- Én, babám? Ugyan nem! Még akkor se, ha maga a római pápa üzent!</w:t>
      </w:r>
    </w:p>
    <w:p>
      <w:pPr>
        <w:pStyle w:val="Csakszveg"/>
        <w:spacing w:before="120" w:after="0"/>
        <w:ind w:firstLine="284"/>
        <w:jc w:val="both"/>
        <w:rPr/>
      </w:pPr>
      <w:r>
        <w:rPr/>
        <w:t>- Jól adja! Őszentfelsége majd éppen énvelem, Szíjjártó Julikával üzenget! Hát... Őszentfelsége éppen nem üzent magának, de... bizonyos... Annácska kisasszony, az már annál inkább!</w:t>
      </w:r>
    </w:p>
    <w:p>
      <w:pPr>
        <w:pStyle w:val="Csakszveg"/>
        <w:spacing w:before="120" w:after="0"/>
        <w:ind w:firstLine="284"/>
        <w:jc w:val="both"/>
        <w:rPr/>
      </w:pPr>
      <w:r>
        <w:rPr/>
        <w:t>- Ki üzent? Annácska? Hol van a kisasszony, hol van, te? - s megragadta Julikát, a két vállát keményen, s megrázta, hogy a lélek is majdnem kiszállt belőle.</w:t>
      </w:r>
    </w:p>
    <w:p>
      <w:pPr>
        <w:pStyle w:val="Csakszveg"/>
        <w:spacing w:before="120" w:after="0"/>
        <w:ind w:firstLine="284"/>
        <w:jc w:val="both"/>
        <w:rPr/>
      </w:pPr>
      <w:r>
        <w:rPr/>
        <w:t>- Dénárt, te! Egy dénárt... Ötöt! Nem!... Tízet... - lihegte a megszédült leány. - És mondom!...</w:t>
      </w:r>
    </w:p>
    <w:p>
      <w:pPr>
        <w:pStyle w:val="Csakszveg"/>
        <w:spacing w:before="120" w:after="0"/>
        <w:ind w:firstLine="284"/>
        <w:jc w:val="both"/>
        <w:rPr/>
      </w:pPr>
      <w:r>
        <w:rPr/>
        <w:t>Küsgergő beletúrt tarsolyába. Pénz csörrent. Belemarkolt, szemelte-számolta, hat, hét, majd a boldogan fölkacagó Julika tenyerébe öntötte egész vagyonát. Az megy úgy kacagott s lihegett, hogy szavát sem értette elsőre. A kicsi szolgáló azt hite, álmot lát, nem is igaz, ami történik vele, micsoda gazdagság! Lám csak... igazából reá nevetett a ritka szerencse, nemhiába álmodott három éjszaka egymás után szép, nagy bojtú tehénfarkával!?</w:t>
      </w:r>
    </w:p>
    <w:p>
      <w:pPr>
        <w:pStyle w:val="Csakszveg"/>
        <w:spacing w:before="120" w:after="0"/>
        <w:ind w:firstLine="284"/>
        <w:jc w:val="both"/>
        <w:rPr/>
      </w:pPr>
      <w:r>
        <w:rPr/>
        <w:t>Beléragódzott Küsgergőbe két kézzel, s húzta, cibálta, vonszolta maga után, gyere, gyere, megmutatom neked!</w:t>
      </w:r>
    </w:p>
    <w:p>
      <w:pPr>
        <w:pStyle w:val="Csakszveg"/>
        <w:spacing w:before="120" w:after="0"/>
        <w:ind w:firstLine="284"/>
        <w:jc w:val="both"/>
        <w:rPr/>
      </w:pPr>
      <w:r>
        <w:rPr/>
        <w:t>Föltámadt kint a hirtelen születő nyugati szél, őrjöngő vijjogással száguldott az utcán, és ide-oda tántorodtak, akár a részegek.</w:t>
      </w:r>
    </w:p>
    <w:p>
      <w:pPr>
        <w:pStyle w:val="Csakszveg"/>
        <w:spacing w:before="120" w:after="0"/>
        <w:ind w:firstLine="284"/>
        <w:jc w:val="both"/>
        <w:rPr/>
      </w:pPr>
      <w:r>
        <w:rPr/>
        <w:t>A kardhüvely minduntalan Küsgergő lába közé akadt, majdhogy el nem orralt a buzgó sietségben.</w:t>
      </w:r>
    </w:p>
    <w:p>
      <w:pPr>
        <w:pStyle w:val="Csakszveg"/>
        <w:spacing w:before="120" w:after="0"/>
        <w:ind w:firstLine="284"/>
        <w:jc w:val="both"/>
        <w:rPr/>
      </w:pPr>
      <w:r>
        <w:rPr/>
        <w:t>- Hová is rohansz ily megveszekedetten? - zihálta, és igyekezett megfékezni a tébolyodottan szaladó leányt. De Julikával nem lehetett bírni, űzte, hajtotta, kergette az egyszer üstökön ragadott szerencse, mert eszébe jutott Malakiás úr ígérete, ha az a bizonyos Küsgergő eljő véle az Annácskához- - még tíz dénárt kap fáradsága lejében! „Gyere hát! Miért állsz meg! Vár a kisasszonykád! A fene a bürkédet? - hadarta gondolatban. - Micsoda fiatalember vagy, hogy ily hamar eltikkadsz, szégyentelen! Hátha a körtáncot járná veled az Annácskád?! Gyere hát, mert bizonnyal táncba hív, máskülönben mi a csodát akarhatná fertály hajnalban tőled?!</w:t>
      </w:r>
    </w:p>
    <w:p>
      <w:pPr>
        <w:pStyle w:val="Csakszveg"/>
        <w:spacing w:before="120" w:after="0"/>
        <w:ind w:firstLine="284"/>
        <w:jc w:val="both"/>
        <w:rPr/>
      </w:pPr>
      <w:r>
        <w:rPr/>
        <w:t>Ó, végre... csepp csend!... A szél is fennakad valahol egy kormos halántékú kéményen... És ez az utca?! Az áldóját! Erdélyben toppanhat az ember ilyen hirtelen összeszűkülő torkú völgyekbe, aminek kútformája van, kijárata sehol, és úgy érzi magát bennük az utas, mint aki lápra hágott és elsüllyed...</w:t>
      </w:r>
    </w:p>
    <w:p>
      <w:pPr>
        <w:pStyle w:val="Csakszveg"/>
        <w:spacing w:before="120" w:after="0"/>
        <w:ind w:firstLine="284"/>
        <w:jc w:val="both"/>
        <w:rPr/>
      </w:pPr>
      <w:r>
        <w:rPr/>
        <w:t>Küsgergő a torkához kapott: „Az Isten!...”</w:t>
      </w:r>
    </w:p>
    <w:p>
      <w:pPr>
        <w:pStyle w:val="Csakszveg"/>
        <w:spacing w:before="120" w:after="0"/>
        <w:ind w:firstLine="284"/>
        <w:jc w:val="both"/>
        <w:rPr/>
      </w:pPr>
      <w:r>
        <w:rPr/>
        <w:t>- Itt várj meg! - susogta oly forró lihegéssel a szolgáló a fülébe, akárha ő hívta volna meg, és most csak addig kér türelmet, amíg leveti utcai ruháját, és csipkébe bújik talpig hófehérbe, hej!... - Ha meggyújtom a gyertyát az ablakban, s meglóbálom, jöhetsz!...</w:t>
      </w:r>
    </w:p>
    <w:p>
      <w:pPr>
        <w:pStyle w:val="Csakszveg"/>
        <w:spacing w:before="120" w:after="0"/>
        <w:ind w:firstLine="284"/>
        <w:jc w:val="both"/>
        <w:rPr/>
      </w:pPr>
      <w:r>
        <w:rPr/>
        <w:t>A dunaszentandrási legény egy helyben topok és szeme, mint akit megbabonáztak, az első emeleti harmadik ablakra tapad. „Annácska! Édes! Hát újra láthatlak?! Mindenem! Mennybéli Atyám! Csakhogy ezt is megengedted! Nélküled elperdülő napok: fekete rabság, mindahány! Azt hittem, életem végéig árva, egyedül leszek.”</w:t>
      </w:r>
    </w:p>
    <w:p>
      <w:pPr>
        <w:pStyle w:val="Csakszveg"/>
        <w:spacing w:before="120" w:after="0"/>
        <w:ind w:firstLine="284"/>
        <w:jc w:val="both"/>
        <w:rPr/>
      </w:pPr>
      <w:r>
        <w:rPr/>
        <w:t>Várt, várt. Később előbújt a hold is. Akár egy hosszú, kékruhás hölgy, ki lábára ezüstsarut kötött, végigsietett a vén Buda felett, és mindenüvé belesett, és finom kis kacagással vette szemügyre a szerelmesen sóhajtozó legényt. Csak azon csodálkozott, hogy nincs hegedű nála, hanem kard és – nem karcsú, cobolybundába bagyulált, jó szagú nárdusolaj kenetétől illatozó fehérnép, hanem fekete árnyékként sötét köpenyegbe burkolt férfi surran feléje, karja hirtelen magasba emelkedik, s vakító fényesen cikázó villámként kardpenge süvít az ácsorgó fiatalember felé. Ki figyelmezteti az embert utolsó percében a veszedelemre? A jótét lélek? Az őrizőangyala? Az ösztöne?! A csizma talpa nyikordult-é meg a fénylő macskakövön? A zúduló kard szele csapta-é meg?! Nem tudjuk meg sosem, de annyi szent, hogy Küsgergő hátrapenderedett, és a süvöltő kardpenge szikrázva csapott körbe s hárított. „Affene! Mi ez?!” - fújt a dunaszentandrási legény.</w:t>
      </w:r>
    </w:p>
    <w:p>
      <w:pPr>
        <w:pStyle w:val="Csakszveg"/>
        <w:spacing w:before="120" w:after="0"/>
        <w:ind w:firstLine="284"/>
        <w:jc w:val="both"/>
        <w:rPr/>
      </w:pPr>
      <w:r>
        <w:rPr/>
        <w:t>- Annácskád üdvözöltet! - sziszegett feléje valahonnan gúnyos kacagás. - Csókot is küldött, hogy adnám át, a - kardom hegyével!</w:t>
      </w:r>
    </w:p>
    <w:p>
      <w:pPr>
        <w:pStyle w:val="Csakszveg"/>
        <w:spacing w:before="120" w:after="0"/>
        <w:ind w:firstLine="284"/>
        <w:jc w:val="both"/>
        <w:rPr/>
      </w:pPr>
      <w:r>
        <w:rPr/>
        <w:t>„</w:t>
      </w:r>
      <w:r>
        <w:rPr/>
        <w:t>A fal mellé, Gergő! Többen is lesznek a bitangok! Rajta!” - határozott villámsebesen, és kardja cikázva vágott utat gazdájának. „Csapdát állítottál volna, Boromissza úrfi?!” S ugyanaz az ádáz düh fogta el, mint a Dunán, amikor a kluttyogtatót békapta a harcsa, s futni kezdett a vizabélből font horogkötél, hogy füstölt az orsó tengelye. Az ördög tudja, miért hitte szentül: Gábris úrfi, az a piszok fráter, most az egyszer nem menekülhet el előle.</w:t>
      </w:r>
    </w:p>
    <w:p>
      <w:pPr>
        <w:pStyle w:val="Csakszveg"/>
        <w:spacing w:before="120" w:after="0"/>
        <w:ind w:firstLine="284"/>
        <w:jc w:val="both"/>
        <w:rPr/>
      </w:pPr>
      <w:r>
        <w:rPr/>
        <w:t>Négy ember is csápol körülötte. Nem bukóparasztok, akik most látnak kardot először életükben! Művészek! Álarc takarja a homlokukat, orrukat, szájukat: csak az a gonosz, kaján szemük tüzel. Egy van csak közöttük, aki nem visel álorcát. Küsgergő homlokát ráncolva figyeli: nem, nem a Gábris úrfi! Erre esküdni mer! De arra is, hogy - ezt a pofát is látta már valahol! Igen, de hol, és ugyan mit véthetett ellene, hogy karddal támad reá? Hol láttalak, hol is?!</w:t>
      </w:r>
    </w:p>
    <w:p>
      <w:pPr>
        <w:pStyle w:val="Csakszveg"/>
        <w:spacing w:before="120" w:after="0"/>
        <w:ind w:firstLine="284"/>
        <w:jc w:val="both"/>
        <w:rPr/>
      </w:pPr>
      <w:r>
        <w:rPr/>
        <w:t>Hopp, megvan!</w:t>
      </w:r>
    </w:p>
    <w:p>
      <w:pPr>
        <w:pStyle w:val="Csakszveg"/>
        <w:spacing w:before="120" w:after="0"/>
        <w:ind w:firstLine="284"/>
        <w:jc w:val="both"/>
        <w:rPr/>
      </w:pPr>
      <w:r>
        <w:rPr/>
        <w:t>Igen! Ma este! A Friss Palotában!</w:t>
      </w:r>
    </w:p>
    <w:p>
      <w:pPr>
        <w:pStyle w:val="Csakszveg"/>
        <w:spacing w:before="120" w:after="0"/>
        <w:ind w:firstLine="284"/>
        <w:jc w:val="both"/>
        <w:rPr/>
      </w:pPr>
      <w:r>
        <w:rPr/>
        <w:t>Ott kuporogtál, te átkozott, a halszemű vörös gróf mellett, s amíg én Gábris úrfit kergettem, te az asztalba döfött tőrödet muzsikáltattad a körmöddel pöcögtetve! Hej, igen, igen, persze, persze! Tehát, a bölcsőd sem ringhatott nagyon messze tőle! És a képed is formázza a Boromisszákat. Várj csak egy cseppet?! - s odacsípett hozzá a kardja hegyével, és lemetszette a fickó fülét.</w:t>
      </w:r>
    </w:p>
    <w:p>
      <w:pPr>
        <w:pStyle w:val="Csakszveg"/>
        <w:spacing w:before="120" w:after="0"/>
        <w:ind w:firstLine="284"/>
        <w:jc w:val="both"/>
        <w:rPr/>
      </w:pPr>
      <w:r>
        <w:rPr/>
        <w:t>- Vigyázz! Tóbiás úrfi - rikoltotta egy repedt hang ijedten.</w:t>
      </w:r>
    </w:p>
    <w:p>
      <w:pPr>
        <w:pStyle w:val="Csakszveg"/>
        <w:spacing w:before="120" w:after="0"/>
        <w:ind w:firstLine="284"/>
        <w:jc w:val="both"/>
        <w:rPr/>
      </w:pPr>
      <w:r>
        <w:rPr/>
        <w:t>„</w:t>
      </w:r>
      <w:r>
        <w:rPr/>
        <w:t>Malakiás!” - kondult meg a bizonyosság Küsgergőben, mint a nándorfehérvári katedrális nagy harangja: „Igen, Boromisszák ezek! Pribékestül, testvérestül! Az életem kellene? Te dög! Hát ennyire nem tudod megbocsátani, hogy legyőztelek?!”</w:t>
      </w:r>
    </w:p>
    <w:p>
      <w:pPr>
        <w:pStyle w:val="Csakszveg"/>
        <w:spacing w:before="120" w:after="0"/>
        <w:ind w:firstLine="284"/>
        <w:jc w:val="both"/>
        <w:rPr/>
      </w:pPr>
      <w:r>
        <w:rPr/>
        <w:t>- Tóbiás! Döfd le ezt a veszett kutyát, mert megöl! Öld meg! Megengedem!</w:t>
      </w:r>
    </w:p>
    <w:p>
      <w:pPr>
        <w:pStyle w:val="Csakszveg"/>
        <w:spacing w:before="120" w:after="0"/>
        <w:ind w:firstLine="284"/>
        <w:jc w:val="both"/>
        <w:rPr/>
      </w:pPr>
      <w:r>
        <w:rPr/>
        <w:t>A hold csak egy minutumra tűnt el, és egy szemvillantásnyi időre sötét lett. Kacagást hallott, vérgőzös, tébolyult kacagást:</w:t>
      </w:r>
    </w:p>
    <w:p>
      <w:pPr>
        <w:pStyle w:val="Csakszveg"/>
        <w:spacing w:before="120" w:after="0"/>
        <w:ind w:firstLine="284"/>
        <w:jc w:val="both"/>
        <w:rPr/>
      </w:pPr>
      <w:r>
        <w:rPr/>
        <w:t>- Annácskád - ezt üzente - nesze!</w:t>
      </w:r>
    </w:p>
    <w:p>
      <w:pPr>
        <w:pStyle w:val="Csakszveg"/>
        <w:spacing w:before="120" w:after="0"/>
        <w:ind w:firstLine="284"/>
        <w:jc w:val="both"/>
        <w:rPr/>
      </w:pPr>
      <w:r>
        <w:rPr/>
        <w:t>Aztán egy kardpenge pattant el éleset pendülve, amikor Küsgergő nyaka mellett a kőfalba csapódott. A dunaszentandrási legény eddig kímélte őket.</w:t>
      </w:r>
    </w:p>
    <w:p>
      <w:pPr>
        <w:pStyle w:val="Csakszveg"/>
        <w:spacing w:before="120" w:after="0"/>
        <w:ind w:firstLine="284"/>
        <w:jc w:val="both"/>
        <w:rPr/>
      </w:pPr>
      <w:r>
        <w:rPr/>
        <w:t>Most nekiesett. Mint a medve az őt életre-halálra üldöző vadászebeknek. Egyik támadója kezéből messzire röpült a kard, a másiknak átdöfte a válla vastaghúsát, a harmadiknak négy ujját vágta le. Tóbiás őrjöngve rohamozta.</w:t>
      </w:r>
    </w:p>
    <w:p>
      <w:pPr>
        <w:pStyle w:val="Csakszveg"/>
        <w:spacing w:before="120" w:after="0"/>
        <w:ind w:firstLine="284"/>
        <w:jc w:val="center"/>
        <w:rPr/>
      </w:pPr>
      <w:r>
        <w:rPr/>
        <w:t>*</w:t>
      </w:r>
    </w:p>
    <w:p>
      <w:pPr>
        <w:pStyle w:val="Csakszveg"/>
        <w:spacing w:before="120" w:after="0"/>
        <w:ind w:firstLine="284"/>
        <w:jc w:val="both"/>
        <w:rPr/>
      </w:pPr>
      <w:r>
        <w:rPr/>
        <w:t>Árnyék lapult meg a fal mellett. Csupán szeme égett a zsivalygó éjszakában. Könnyek marcangolták a torkát, s csak lassan könnyült meg a szíve. „Hát lám..., nem menyecske hívta, csókos éjszakára! Az a cseléd-lotyó - csapdába vezette! Az »Annácska« - öt torzonborz férfi! Jó, jó! Csapda, igen, csapda! De... a hívásra... tüstént útnak eredt ez a bitang Küsgergő! Magának köszönheti, ha verembe, esett! Úgy kell, rühös eb, csak szenvedj! Higgyed, hogy e kis zsákutca mélyén kioltják a lángod!”</w:t>
      </w:r>
    </w:p>
    <w:p>
      <w:pPr>
        <w:pStyle w:val="Csakszveg"/>
        <w:spacing w:before="120" w:after="0"/>
        <w:ind w:firstLine="284"/>
        <w:jc w:val="both"/>
        <w:rPr/>
      </w:pPr>
      <w:r>
        <w:rPr/>
        <w:t>Tenyere kardjának markolatára csúszott, de - nem moccant, csak a melle süllyedt-emelkedett izgatottan, és a szeme villogott, akár a vadmacskáé, és nézte az eszeveszett harcot, amely mindig hevesebb lett. Ha a dunaszentandrási egy pribéket levágott, kettő termett helyette. És egy! Igen, különösen egy lángolt közülük, mint akinek elment az esze, csak éppen Küsgergő közelébe, kerülni nem volt elég mersze, messziről uszította cinkostársait csatára, akár Gábris úrfi odafent az ablakban...</w:t>
      </w:r>
    </w:p>
    <w:p>
      <w:pPr>
        <w:pStyle w:val="Csakszveg"/>
        <w:spacing w:before="120" w:after="0"/>
        <w:ind w:firstLine="284"/>
        <w:jc w:val="both"/>
        <w:rPr/>
      </w:pPr>
      <w:r>
        <w:rPr/>
        <w:t>S lám, mit mer az az átok? Bár sosem volt halász, köpönyege alól nagy szemű hálót ránt elő, és a kenderjószág suhogva csap le Küsgergőre. Hiába öltél még hét latort, a nyolcadik - mégiscsak kioltja életedet! S Gábris úrfi diadalmi üvöltése hasgatja az eget:</w:t>
      </w:r>
    </w:p>
    <w:p>
      <w:pPr>
        <w:pStyle w:val="Csakszveg"/>
        <w:spacing w:before="120" w:after="0"/>
        <w:ind w:firstLine="284"/>
        <w:jc w:val="both"/>
        <w:rPr/>
      </w:pPr>
      <w:r>
        <w:rPr/>
        <w:t>- Victoria! Ereszd ki a páráját, atyámfia! - s hallani otromba halinacsizmáinak dobogását, ahogy aláinal a grádicsokon.</w:t>
      </w:r>
    </w:p>
    <w:p>
      <w:pPr>
        <w:pStyle w:val="Csakszveg"/>
        <w:spacing w:before="120" w:after="0"/>
        <w:ind w:firstLine="284"/>
        <w:jc w:val="both"/>
        <w:rPr/>
      </w:pPr>
      <w:r>
        <w:rPr/>
        <w:t>Tóbiás Küsgergő mellére térdel. Se hall, se lát, hiába parancsolna néki más mást: nem engedelmeskedne! A dunaszentandrási legény, a győzedelmes Fekete Lovag - tehetetlen ellenében. Érzi, mohó mancsok tépik dolománya gombját, majd undok, nyirkos forró, puha ujjak tapogatják melle kasát, a hetedik bordáját - „Anna!... Annácska!...” Megvillan valami a levegőben - a messzi-messzi lányasszony szomorkás tekintete, vagy a gyilkos penge?</w:t>
      </w:r>
    </w:p>
    <w:p>
      <w:pPr>
        <w:pStyle w:val="Csakszveg"/>
        <w:spacing w:before="120" w:after="0"/>
        <w:ind w:firstLine="284"/>
        <w:jc w:val="both"/>
        <w:rPr/>
      </w:pPr>
      <w:r>
        <w:rPr/>
        <w:t>Lehunyja szemét, és várja a halálos döfést. Aztán...</w:t>
      </w:r>
    </w:p>
    <w:p>
      <w:pPr>
        <w:pStyle w:val="Csakszveg"/>
        <w:spacing w:before="120" w:after="0"/>
        <w:ind w:firstLine="284"/>
        <w:jc w:val="both"/>
        <w:rPr/>
      </w:pPr>
      <w:r>
        <w:rPr/>
        <w:t>Meleg sós lé csordul lezárt szemhéjára, az orrára, arcára, mellére.</w:t>
      </w:r>
    </w:p>
    <w:p>
      <w:pPr>
        <w:pStyle w:val="Csakszveg"/>
        <w:spacing w:before="120" w:after="0"/>
        <w:ind w:firstLine="284"/>
        <w:jc w:val="both"/>
        <w:rPr/>
      </w:pPr>
      <w:r>
        <w:rPr/>
        <w:t>- Vér!...</w:t>
      </w:r>
    </w:p>
    <w:p>
      <w:pPr>
        <w:pStyle w:val="Csakszveg"/>
        <w:spacing w:before="120" w:after="0"/>
        <w:ind w:firstLine="284"/>
        <w:jc w:val="both"/>
        <w:rPr/>
      </w:pPr>
      <w:r>
        <w:rPr/>
        <w:t>Még - abban az ezredminutumban tompa nyögést hall, és súlyos test zuhan reá. Megdöbbenve pattan föl a szeme.</w:t>
      </w:r>
    </w:p>
    <w:p>
      <w:pPr>
        <w:pStyle w:val="Csakszveg"/>
        <w:spacing w:before="120" w:after="0"/>
        <w:ind w:firstLine="284"/>
        <w:jc w:val="both"/>
        <w:rPr/>
      </w:pPr>
      <w:r>
        <w:rPr/>
        <w:t>- Élsz? - hallja az esetten, lágyan, imádó féltéssel suttogó hangot.</w:t>
      </w:r>
    </w:p>
    <w:p>
      <w:pPr>
        <w:pStyle w:val="Csakszveg"/>
        <w:spacing w:before="120" w:after="0"/>
        <w:ind w:firstLine="284"/>
        <w:jc w:val="both"/>
        <w:rPr/>
      </w:pPr>
      <w:r>
        <w:rPr/>
        <w:t>Giulio.</w:t>
      </w:r>
    </w:p>
    <w:p>
      <w:pPr>
        <w:pStyle w:val="Csakszveg"/>
        <w:spacing w:before="120" w:after="0"/>
        <w:ind w:firstLine="284"/>
        <w:jc w:val="both"/>
        <w:rPr/>
      </w:pPr>
      <w:r>
        <w:rPr/>
        <w:t>Öltözéke tépett, hosszú csőrű talián süvege valahol a kövek hátán hever. Arca olyan furcsa. Lángoló. Ijedt. Egész más, mint máskor. Lágy és félelmetes. Ördögien vonagló vonások, sírósan alágörbülő, nagyon puha száj. A harc hevében feltépett dolományában a könnyű gyolcs ing alatt két kis mell táncol.</w:t>
      </w:r>
    </w:p>
    <w:p>
      <w:pPr>
        <w:pStyle w:val="Csakszveg"/>
        <w:spacing w:before="120" w:after="0"/>
        <w:ind w:firstLine="284"/>
        <w:jc w:val="both"/>
        <w:rPr/>
      </w:pPr>
      <w:r>
        <w:rPr/>
        <w:t>- Giulio? Te vagy az?! Nem, ez... ez - lehetetlen! Hiszen ez... nem legény...</w:t>
      </w:r>
    </w:p>
    <w:p>
      <w:pPr>
        <w:pStyle w:val="Csakszveg"/>
        <w:spacing w:before="120" w:after="0"/>
        <w:ind w:firstLine="284"/>
        <w:jc w:val="both"/>
        <w:rPr/>
      </w:pPr>
      <w:r>
        <w:rPr/>
        <w:t>- Si... - bólint halk, szégyenkező sírással -, nem Giulio vagyok - Giulietta! A te Giuliettád!...</w:t>
      </w:r>
    </w:p>
    <w:p>
      <w:pPr>
        <w:pStyle w:val="Csakszveg"/>
        <w:spacing w:before="120" w:after="0"/>
        <w:ind w:firstLine="284"/>
        <w:jc w:val="both"/>
        <w:rPr/>
      </w:pPr>
      <w:r>
        <w:rPr/>
        <w:t>Küsgergő tépi le magáról a hálót sebes kapkodással, mert a házból hallja Gábris úrfi dobogását. Giulietta bágyadtan kókadoz mellette. Mint akit a nehéz török betegség kerülget.</w:t>
      </w:r>
    </w:p>
    <w:p>
      <w:pPr>
        <w:pStyle w:val="Csakszveg"/>
        <w:spacing w:before="120" w:after="0"/>
        <w:ind w:firstLine="284"/>
        <w:jc w:val="both"/>
        <w:rPr/>
      </w:pPr>
      <w:r>
        <w:rPr/>
        <w:t>Orcája halott-halovány, és lerogy a macskakövekre.</w:t>
      </w:r>
    </w:p>
    <w:p>
      <w:pPr>
        <w:pStyle w:val="Csakszveg"/>
        <w:spacing w:before="120" w:after="0"/>
        <w:ind w:firstLine="284"/>
        <w:jc w:val="both"/>
        <w:rPr/>
      </w:pPr>
      <w:r>
        <w:rPr/>
        <w:t>- Öltem... - nyöszörgi ájuló rémülettel. - Teérted!...</w:t>
      </w:r>
    </w:p>
    <w:p>
      <w:pPr>
        <w:pStyle w:val="Csakszveg"/>
        <w:spacing w:before="120" w:after="0"/>
        <w:ind w:firstLine="284"/>
        <w:jc w:val="both"/>
        <w:rPr/>
      </w:pPr>
      <w:r>
        <w:rPr/>
        <w:t>Küsgergő már szabad. Hüvelyébe csattantja a kardját, s valami meleg hála bizsergeti a szíve táj át: „Te bolond, kócos kis talián leány. Megmentetted az életemet...” És ugrik, és a ledöfött Boromissza Tóbiást odatámasztja a ház ajtajába.</w:t>
      </w:r>
    </w:p>
    <w:p>
      <w:pPr>
        <w:pStyle w:val="Csakszveg"/>
        <w:spacing w:before="120" w:after="0"/>
        <w:ind w:firstLine="284"/>
        <w:jc w:val="both"/>
        <w:rPr/>
      </w:pPr>
      <w:r>
        <w:rPr/>
        <w:t>Aztán odébb lép, felnyalábolja az aléló Giuliettát.</w:t>
      </w:r>
    </w:p>
    <w:p>
      <w:pPr>
        <w:pStyle w:val="Csakszveg"/>
        <w:spacing w:before="120" w:after="0"/>
        <w:ind w:firstLine="284"/>
        <w:jc w:val="both"/>
        <w:rPr/>
      </w:pPr>
      <w:r>
        <w:rPr/>
        <w:t>Százat sem léphet, amikor észbontó férfisikoltás csap megette a magasba:</w:t>
      </w:r>
    </w:p>
    <w:p>
      <w:pPr>
        <w:pStyle w:val="Csakszveg"/>
        <w:spacing w:before="120" w:after="0"/>
        <w:ind w:firstLine="284"/>
        <w:jc w:val="both"/>
        <w:rPr/>
      </w:pPr>
      <w:r>
        <w:rPr/>
        <w:t>- Gyilkosok! - süvített a feje fölött Gábris úrfi gyűlölt hangja. - Emberek! Ez az átkozott megölte az onokatestvéremet!...</w:t>
      </w:r>
    </w:p>
    <w:p>
      <w:pPr>
        <w:pStyle w:val="Csakszveg"/>
        <w:spacing w:before="120" w:after="0"/>
        <w:ind w:firstLine="284"/>
        <w:jc w:val="both"/>
        <w:rPr/>
      </w:pPr>
      <w:r>
        <w:rPr/>
        <w:t>Küsgergő csak most döbbent meg igazán, feltátotta reá iszonytató torkát a halál! Ezer csatában nem oly bizonyos a veszte, mint így, hogy az ország egyik főrangú fattya ott pusztult el, ahol ő vitézkedett... „Bitófa! Jaj, irgalmas Isten, ez a bizonyos bitófa!” És ezt le nem mossa róla senki, ez vérvád! Nem ő volt?! Elhiszi valaki is, amikor az ellenkezőjét fél Erdély urának fia bizonyolja?! És ott a ledöfött Tóbiás úrfi. És tulajdon vérükben fetrengenek a levagdalt szolgák, akik mind megesküdnek rá, ha..., de hát nem is kell esküvés ide, elég az ifjú Boromissza szava! Hogy az az átkozott balszerencse így a kezére játssza?! Giulio vagy ki vagy, jaj, miért is döftél?! Bolond vagyok! Ha nem döfi le Tóbiást, már nem élek! Elhallgass! Gábris úrfi engem élve akart körme közé kapni! Bosszúját nem tölthette volna élettelen tetememen...!”</w:t>
      </w:r>
    </w:p>
    <w:p>
      <w:pPr>
        <w:pStyle w:val="Csakszveg"/>
        <w:spacing w:before="120" w:after="0"/>
        <w:ind w:firstLine="284"/>
        <w:jc w:val="both"/>
        <w:rPr/>
      </w:pPr>
      <w:r>
        <w:rPr/>
        <w:t>Mindig hosszabbakat lépett, míg magával vitázva, könnyű terhével a karján, hazafelé haladt. A feje fölött harsogott az utca, harsogott Buda, mert Gábris úrfi felzavarta egész háza népét, és a sok kenyérpusztító csavajdék-pofa a négy égtáj felé futva telibömbölte a feldúlt éjszakát, ahogy csak a torkán kifért:</w:t>
      </w:r>
    </w:p>
    <w:p>
      <w:pPr>
        <w:pStyle w:val="Csakszveg"/>
        <w:spacing w:before="120" w:after="0"/>
        <w:ind w:firstLine="284"/>
        <w:jc w:val="both"/>
        <w:rPr/>
      </w:pPr>
      <w:r>
        <w:rPr/>
        <w:t>- Gyilkos!</w:t>
      </w:r>
    </w:p>
    <w:p>
      <w:pPr>
        <w:pStyle w:val="Csakszveg"/>
        <w:spacing w:before="120" w:after="0"/>
        <w:ind w:firstLine="284"/>
        <w:jc w:val="both"/>
        <w:rPr/>
      </w:pPr>
      <w:r>
        <w:rPr/>
        <w:t>Küsgergő isteni csodával határos módon talált a sírfenéki setétségben haza. Megizzadt homloka nekidöndült a vaskos gerendákból összerótt kapunak.</w:t>
      </w:r>
    </w:p>
    <w:p>
      <w:pPr>
        <w:pStyle w:val="Csakszveg"/>
        <w:spacing w:before="120" w:after="0"/>
        <w:ind w:firstLine="284"/>
        <w:jc w:val="both"/>
        <w:rPr/>
      </w:pPr>
      <w:r>
        <w:rPr/>
        <w:t>Messer Fulgur megborzadva tántorodott vissza láttukra:</w:t>
      </w:r>
    </w:p>
    <w:p>
      <w:pPr>
        <w:pStyle w:val="Csakszveg"/>
        <w:spacing w:before="120" w:after="0"/>
        <w:ind w:firstLine="284"/>
        <w:jc w:val="both"/>
        <w:rPr/>
      </w:pPr>
      <w:r>
        <w:rPr/>
        <w:t>- Mia cara, Giulietta! Mi történt? Dio mio! Luce! Fáklyát!</w:t>
      </w:r>
    </w:p>
    <w:p>
      <w:pPr>
        <w:pStyle w:val="Csakszveg"/>
        <w:spacing w:before="120" w:after="0"/>
        <w:ind w:firstLine="284"/>
        <w:jc w:val="both"/>
        <w:rPr/>
      </w:pPr>
      <w:r>
        <w:rPr/>
        <w:t>A leány megtört keze, akár erőtlen madárláb, megkapaszkodott apja dolományának ezüstgombjába, úgy lehelte:</w:t>
      </w:r>
    </w:p>
    <w:p>
      <w:pPr>
        <w:pStyle w:val="Csakszveg"/>
        <w:spacing w:before="120" w:after="0"/>
        <w:ind w:firstLine="284"/>
        <w:jc w:val="both"/>
        <w:rPr/>
      </w:pPr>
      <w:r>
        <w:rPr/>
        <w:t>- Öltem! Embert öltem! Meneküljünk, apám!...</w:t>
      </w:r>
      <w:r>
        <w:br w:type="page"/>
      </w:r>
    </w:p>
    <w:p>
      <w:pPr>
        <w:pStyle w:val="Heading1"/>
        <w:jc w:val="center"/>
        <w:rPr/>
      </w:pPr>
      <w:bookmarkStart w:id="12" w:name="__RefHeading___Toc131240504"/>
      <w:bookmarkEnd w:id="12"/>
      <w:r>
        <w:rPr>
          <w:rFonts w:cs="Courier New" w:ascii="Courier New" w:hAnsi="Courier New"/>
          <w:sz w:val="20"/>
          <w:szCs w:val="20"/>
          <w:lang w:val="hu-HU"/>
        </w:rPr>
        <w:t>HETEDIK FEJEZET</w:t>
      </w:r>
    </w:p>
    <w:p>
      <w:pPr>
        <w:pStyle w:val="Heading2"/>
        <w:jc w:val="center"/>
        <w:rPr/>
      </w:pPr>
      <w:bookmarkStart w:id="13" w:name="__RefHeading___Toc131240505"/>
      <w:bookmarkEnd w:id="13"/>
      <w:r>
        <w:rPr>
          <w:rFonts w:cs="Courier New" w:ascii="Courier New" w:hAnsi="Courier New"/>
          <w:b w:val="false"/>
          <w:bCs w:val="false"/>
          <w:sz w:val="16"/>
          <w:szCs w:val="16"/>
          <w:lang w:val="hu-HU"/>
        </w:rPr>
        <w:t>amelyben Küsgergőnek cimboráival egyetemben éjvíz idején kell elmenekülnie Buda várából, mert a bosszúért lihegő Boromissza Gábris úrfi katonákkal kajtatja meg érette az ősi várost. Keserves kalandok vártak barátainkra a Duna-Tisza közének förtelmes mocsarai között. Onnan is futniuk kell tovább, és a kegyes szerencse egy görög búzakereskedő hajójára vezérli Küsgergőéket. Ám megint bebizonyosodik a szerencse állhatatlansága: a mohó görög kalmár Pétervárad főpiacán vérpadra juttatja barátainkat, ahonnan csak csodával határos módon tudnak megmenekülni szegények</w:t>
      </w:r>
    </w:p>
    <w:p>
      <w:pPr>
        <w:pStyle w:val="Csakszveg"/>
        <w:spacing w:before="120" w:after="0"/>
        <w:ind w:firstLine="284"/>
        <w:jc w:val="both"/>
        <w:rPr/>
      </w:pPr>
      <w:r>
        <w:rPr/>
        <w:t>Ha krónikaíró arra vetemednék, hogy egyszer majd megírja Küsgergő keserves kálváriás hányattatásainak igaz históriáját - itt inná meg önnön vakmerőségének levét.</w:t>
      </w:r>
    </w:p>
    <w:p>
      <w:pPr>
        <w:pStyle w:val="Csakszveg"/>
        <w:spacing w:before="120" w:after="0"/>
        <w:ind w:firstLine="284"/>
        <w:jc w:val="both"/>
        <w:rPr/>
      </w:pPr>
      <w:r>
        <w:rPr/>
        <w:t>Messer Fulgur egy szemvillanás alatt megér tette: miféle kétségbeejtő helyzetbe csöppentek. Küsgergő megtudta legféltettebb titkát, mármint azt, hogy a fia – tulajdonképpen leány, s Giuliettának két-három töredezett mondatából az ennél is nagyobb szerencsétlenséget: Giulietta, Küsgergő védelmében, megölte a király nagybátya rokonának a rokonát, Tóbiás úrfit!</w:t>
      </w:r>
    </w:p>
    <w:p>
      <w:pPr>
        <w:pStyle w:val="Csakszveg"/>
        <w:spacing w:before="120" w:after="0"/>
        <w:ind w:firstLine="284"/>
        <w:jc w:val="both"/>
        <w:rPr/>
      </w:pPr>
      <w:r>
        <w:rPr/>
        <w:t>Tudta: percig sem maradhatnak veszteg, rohant a hét lakattal őrzött kamorába a bőrzsákocskáért, amelyben drágakövekre váltott vagyonát őrzötte: dolománya alá, a nyakába rejtette, kardot ragadott, és uzsgyi, ki a házból, el Budáról, mentől hamarább!</w:t>
      </w:r>
    </w:p>
    <w:p>
      <w:pPr>
        <w:pStyle w:val="Csakszveg"/>
        <w:spacing w:before="120" w:after="0"/>
        <w:ind w:firstLine="284"/>
        <w:jc w:val="both"/>
        <w:rPr/>
      </w:pPr>
      <w:r>
        <w:rPr/>
        <w:t>Bolygott a vár! Mintha minden utcakő egy királyi katonává változott volna! Fáklyás őrjárók rohantak az utcán. Ez volt a szerencséjük, mert senki sem hitte volna, hogy a ludasok üldözőik között szaladnak az utcán. A Szentháromság téri kapu!</w:t>
      </w:r>
    </w:p>
    <w:p>
      <w:pPr>
        <w:pStyle w:val="Csakszveg"/>
        <w:spacing w:before="120" w:after="0"/>
        <w:ind w:firstLine="284"/>
        <w:jc w:val="both"/>
        <w:rPr/>
      </w:pPr>
      <w:r>
        <w:rPr/>
        <w:t>Ha azt elérik, megmenekültek! A Várheggyel szemben szinte a partig ér a nádas, a sás, a mocsár - ott ugyan útnak nem ered éjvíz idején élő embernek fia, akinek cseppet is kedves az élete!</w:t>
      </w:r>
    </w:p>
    <w:p>
      <w:pPr>
        <w:pStyle w:val="Csakszveg"/>
        <w:spacing w:before="120" w:after="0"/>
        <w:ind w:firstLine="284"/>
        <w:jc w:val="both"/>
        <w:rPr/>
      </w:pPr>
      <w:r>
        <w:rPr/>
        <w:t>Szekér száguld el mellettük, csengettyűs lovakkal: öt habosra futott hátú paripa húzza. A bakján szétvetett lábakkal áll a kocsis, és fülig hasadó szájjal ordítja</w:t>
      </w:r>
    </w:p>
    <w:p>
      <w:pPr>
        <w:pStyle w:val="Csakszveg"/>
        <w:spacing w:before="120" w:after="0"/>
        <w:ind w:firstLine="284"/>
        <w:jc w:val="both"/>
        <w:rPr/>
      </w:pPr>
      <w:r>
        <w:rPr/>
        <w:t>- Megölték a talián csepűrágók Boromissza Tóbiás úrfit! Ha őket megfogjátok, jutalmatok ezer arany!</w:t>
      </w:r>
    </w:p>
    <w:p>
      <w:pPr>
        <w:pStyle w:val="Csakszveg"/>
        <w:spacing w:before="120" w:after="0"/>
        <w:ind w:firstLine="284"/>
        <w:jc w:val="both"/>
        <w:rPr/>
      </w:pPr>
      <w:r>
        <w:rPr/>
        <w:t>Megmozdult a bak mögött a bundahegy, és Gábris úrfi dugta ki ujjnyira az orrát a vonító szélben, amely vadul vágta az orcáját:</w:t>
      </w:r>
    </w:p>
    <w:p>
      <w:pPr>
        <w:pStyle w:val="Csakszveg"/>
        <w:spacing w:before="120" w:after="0"/>
        <w:ind w:firstLine="284"/>
        <w:jc w:val="both"/>
        <w:rPr/>
      </w:pPr>
      <w:r>
        <w:rPr/>
        <w:t>- Úgy mondd, fickó: mindegyikük fejéért egyezer arany! Hajts, te állat, mert ha kijutnak a várból, bottal üthetjük a nyomukat! Reggelre bitón lógjon mindahánya! - toporzékolta eszelősen.</w:t>
      </w:r>
    </w:p>
    <w:p>
      <w:pPr>
        <w:pStyle w:val="Csakszveg"/>
        <w:spacing w:before="120" w:after="0"/>
        <w:ind w:firstLine="284"/>
        <w:jc w:val="both"/>
        <w:rPr/>
      </w:pPr>
      <w:r>
        <w:rPr/>
        <w:t>Összenéztek: Küsgergő Pulyka Frigyessel és Golubánnal. Giulietta megtántorodott, és apja két karjába roskadt. A korbács ostora a magasba suhant, hogy vijjogó szíjcsapójával lesújtson a remegő bőrű paripák farára, de abban a pillanatban a három óriás megkapta a könnyű szekér oldalát, és kocsis és gazdája messzire kalimpált a porba.</w:t>
      </w:r>
    </w:p>
    <w:p>
      <w:pPr>
        <w:pStyle w:val="Csakszveg"/>
        <w:spacing w:before="120" w:after="0"/>
        <w:ind w:firstLine="284"/>
        <w:jc w:val="both"/>
        <w:rPr/>
      </w:pPr>
      <w:r>
        <w:rPr/>
        <w:t>A következő minutumban valahányan a szekéren termettek. Küsgergő fogta meg a gyeplőt, és az öt fehér ló, akár öt hószínű hattyú repült a szikrázó macskaköveken.</w:t>
      </w:r>
    </w:p>
    <w:p>
      <w:pPr>
        <w:pStyle w:val="Csakszveg"/>
        <w:spacing w:before="120" w:after="0"/>
        <w:ind w:firstLine="284"/>
        <w:jc w:val="both"/>
        <w:rPr/>
      </w:pPr>
      <w:r>
        <w:rPr/>
        <w:t>- Kaput! Kaput! - ordította Golubán már messziről torkaszakadtából, és az álomszuszék őrök szendergésükből ijedten riadva, szélesre tárták a vágtató szekér előtt a Szentháromság téri kapu két szárnyát.</w:t>
      </w:r>
    </w:p>
    <w:p>
      <w:pPr>
        <w:pStyle w:val="Csakszveg"/>
        <w:spacing w:before="120" w:after="0"/>
        <w:ind w:firstLine="284"/>
        <w:jc w:val="both"/>
        <w:rPr/>
      </w:pPr>
      <w:r>
        <w:rPr/>
        <w:t>Vakula Máté, a tizedesük, fejét csóválva csodálta:</w:t>
      </w:r>
    </w:p>
    <w:p>
      <w:pPr>
        <w:pStyle w:val="Csakszveg"/>
        <w:spacing w:before="120" w:after="0"/>
        <w:ind w:firstLine="284"/>
        <w:jc w:val="both"/>
        <w:rPr/>
      </w:pPr>
      <w:r>
        <w:rPr/>
        <w:t>- De sürgős nekijek! Ily jókor hajnalban ugyan hová vágtatnak uraimék?!</w:t>
      </w:r>
    </w:p>
    <w:p>
      <w:pPr>
        <w:pStyle w:val="Csakszveg"/>
        <w:spacing w:before="120" w:after="0"/>
        <w:ind w:firstLine="284"/>
        <w:jc w:val="both"/>
        <w:rPr/>
      </w:pPr>
      <w:r>
        <w:rPr/>
        <w:t>Nem értette sehogy. Legszívesebben bújt volna vissza a medvebőr meleg vackába. De ha - nem tehette!</w:t>
      </w:r>
    </w:p>
    <w:p>
      <w:pPr>
        <w:pStyle w:val="Csakszveg"/>
        <w:spacing w:before="120" w:after="0"/>
        <w:ind w:firstLine="284"/>
        <w:jc w:val="both"/>
        <w:rPr/>
      </w:pPr>
      <w:r>
        <w:rPr/>
        <w:t>Egy vékony úrféle fiatalember bicegett be a szállásukra, alig-alig vonszolta a testét, és már messziről üvöltött, mint egy medve, amelynek fába szorult a mancsa:</w:t>
      </w:r>
    </w:p>
    <w:p>
      <w:pPr>
        <w:pStyle w:val="Csakszveg"/>
        <w:spacing w:before="120" w:after="0"/>
        <w:ind w:firstLine="284"/>
        <w:jc w:val="both"/>
        <w:rPr/>
      </w:pPr>
      <w:r>
        <w:rPr/>
        <w:t>- Hol vannak?!</w:t>
      </w:r>
    </w:p>
    <w:p>
      <w:pPr>
        <w:pStyle w:val="Csakszveg"/>
        <w:spacing w:before="120" w:after="0"/>
        <w:ind w:firstLine="284"/>
        <w:jc w:val="both"/>
        <w:rPr/>
      </w:pPr>
      <w:r>
        <w:rPr/>
        <w:t>- Kicsodák, te?</w:t>
      </w:r>
    </w:p>
    <w:p>
      <w:pPr>
        <w:pStyle w:val="Csakszveg"/>
        <w:spacing w:before="120" w:after="0"/>
        <w:ind w:firstLine="284"/>
        <w:jc w:val="both"/>
        <w:rPr/>
      </w:pPr>
      <w:r>
        <w:rPr/>
        <w:t>- Mocskos pofád befogd, vagy urazz, ha jót akarsz!</w:t>
      </w:r>
    </w:p>
    <w:p>
      <w:pPr>
        <w:pStyle w:val="Csakszveg"/>
        <w:spacing w:before="120" w:after="0"/>
        <w:ind w:firstLine="284"/>
        <w:jc w:val="both"/>
        <w:rPr/>
      </w:pPr>
      <w:r>
        <w:rPr/>
        <w:t>- Kicsodák hol vannak, uram! - szeppen meg a tizedes, mert a hangsúlyán érezte: úr ez az istenátka, és mindjárt tőrt ránt, ha a tisztességet meg nem kapja...</w:t>
      </w:r>
    </w:p>
    <w:p>
      <w:pPr>
        <w:pStyle w:val="Csakszveg"/>
        <w:spacing w:before="120" w:after="0"/>
        <w:ind w:firstLine="284"/>
        <w:jc w:val="both"/>
        <w:rPr/>
      </w:pPr>
      <w:r>
        <w:rPr/>
        <w:t>- Akik:.. az ötlovas..., szekéren:.., a gyilkosok!... te barom!... - és suttyant ki a finom műves velencei gyilok a tokjából, hogy Vakula Máté tizedes életé fonalát elmesse. Még ezer szerencse, hogy Gábris úrfi elébb esés közben a fejét keményen megütötte, és most a nagy felindulástól úgy elöntötte a vér, hogy mukk nélkül végigvágódott az őrszoba kövén.</w:t>
      </w:r>
    </w:p>
    <w:p>
      <w:pPr>
        <w:pStyle w:val="Csakszveg"/>
        <w:spacing w:before="120" w:after="0"/>
        <w:ind w:firstLine="284"/>
        <w:jc w:val="both"/>
        <w:rPr/>
      </w:pPr>
      <w:r>
        <w:rPr/>
        <w:t>A kocsis imbolygott be hozzájuk másodjára, ő is kék-zöldre verve, véresre horzsolva, és az nyögte ki:</w:t>
      </w:r>
    </w:p>
    <w:p>
      <w:pPr>
        <w:pStyle w:val="Csakszveg"/>
        <w:spacing w:before="120" w:after="0"/>
        <w:ind w:firstLine="284"/>
        <w:jc w:val="both"/>
        <w:rPr/>
      </w:pPr>
      <w:r>
        <w:rPr/>
        <w:t>- Boromissza úrfinak édes vérét e gazok megölték! Melyik cellába rekkentettétek el őket?!</w:t>
      </w:r>
    </w:p>
    <w:p>
      <w:pPr>
        <w:pStyle w:val="Csakszveg"/>
        <w:spacing w:before="120" w:after="0"/>
        <w:ind w:firstLine="284"/>
        <w:jc w:val="both"/>
        <w:rPr/>
      </w:pPr>
      <w:r>
        <w:rPr/>
        <w:t>- Én? Mi? Őket? Ugyan! Hát... ki az ördög tudta, hogy kicsodák, micsodák?!...</w:t>
      </w:r>
    </w:p>
    <w:p>
      <w:pPr>
        <w:pStyle w:val="Csakszveg"/>
        <w:spacing w:before="120" w:after="0"/>
        <w:ind w:firstLine="284"/>
        <w:jc w:val="both"/>
        <w:rPr/>
      </w:pPr>
      <w:r>
        <w:rPr/>
        <w:t>- No, akkor jól figyelj, te marha katona, mert ez a derék úriember, akit itten esz a földön a fene, ez mindegyik szökevény fejére - ezer körmöci vérdíjat tűzött!</w:t>
      </w:r>
    </w:p>
    <w:p>
      <w:pPr>
        <w:pStyle w:val="Csakszveg"/>
        <w:spacing w:before="120" w:after="0"/>
        <w:ind w:firstLine="284"/>
        <w:jc w:val="both"/>
        <w:rPr/>
      </w:pPr>
      <w:r>
        <w:rPr/>
        <w:t>Vakula Máté kétségbeesetten hördült fel, és két öklével a halántékát verve tántorodott ki a magas őrtorony pitarjába, s még jókor, mert meglátta: a Duna partján millió szikrát rúgva, akkor tűnik el az ötlovas szekér, rajta a hatezer arany...</w:t>
      </w:r>
    </w:p>
    <w:p>
      <w:pPr>
        <w:pStyle w:val="Csakszveg"/>
        <w:spacing w:before="120" w:after="0"/>
        <w:ind w:firstLine="284"/>
        <w:jc w:val="center"/>
        <w:rPr/>
      </w:pPr>
      <w:r>
        <w:rPr/>
        <w:t>*</w:t>
      </w:r>
    </w:p>
    <w:p>
      <w:pPr>
        <w:pStyle w:val="Csakszveg"/>
        <w:spacing w:before="120" w:after="0"/>
        <w:ind w:firstLine="284"/>
        <w:jc w:val="both"/>
        <w:rPr/>
      </w:pPr>
      <w:r>
        <w:rPr/>
        <w:t>Ilyen bolond forró nyárra nem emlékezik a legöregebb ember sem. A Duna a gázlóknál jó, ha térdig ér, szegélye hosszán szikkadt kavicszátonyok öltögetik fehér kőnyelvüket a partok felé. Hajó, tutaj el nem megy a félig kiszáradt folyón, s kétfelől a partján megszikkadt a mocsár. A förtelmes világ, ahol eddig csak a csíkászok és a pákászok mertek fatörzsből vájt csónakjukkal megfordulni, s ha égig érő tölgyóriást fordított belé a villám - a gyökere sem látszott ki belőle -, ott most, ha cseppet is óvatos a hajtójuk, hát négyökrös szekér is könnyen elboldogul. A jószág lába körül a fortyogó sárban karvastagságú csíkok cikognak. Dögletes bűz leng a kísérteties táj felett: milliárd, szárazra kerülvén megdöglött hal teteme rothad, és a varjak, hollók, kányák, sólymok, ölyvek, halászsasok, kárakatnák elhízva gubbasztanak a zörgő, sárgává aszott zsombi</w:t>
        <w:softHyphen/>
        <w:t>kokon. A láp megpattogzott földje hat-hét láb mélyre berepedt. Csak a repedések alján csillog valami kis víz. A degeszre lakott vadmadarak vágyakozva nyújtogatják nyakukat feléje, de hiába, nem érik el. Kisült a láp, szinte füstölögve ég a nap tüzében a csörgőre száradt nádas és sásos.</w:t>
      </w:r>
    </w:p>
    <w:p>
      <w:pPr>
        <w:pStyle w:val="Csakszveg"/>
        <w:spacing w:before="120" w:after="0"/>
        <w:ind w:firstLine="284"/>
        <w:jc w:val="both"/>
        <w:rPr/>
      </w:pPr>
      <w:r>
        <w:rPr/>
        <w:t>Egy szikra elegendő, és tüstént lángra gyúl az egész nádi világ...</w:t>
      </w:r>
    </w:p>
    <w:p>
      <w:pPr>
        <w:pStyle w:val="Csakszveg"/>
        <w:spacing w:before="120" w:after="0"/>
        <w:ind w:firstLine="284"/>
        <w:jc w:val="both"/>
        <w:rPr/>
      </w:pPr>
      <w:r>
        <w:rPr/>
        <w:t>Küsgergő csak az orrát húzta félre, s egy kendőt kötött az orra elé: megszokta ő ezt gyerekkorában Dunaszentandráson, minden harmadik-negyedik nyáron tövig perzselődött a Duna környéke. De a többiek! Hol egyik hajolt meg derékban, s ökrendezett nekikeseredve, hol a másik. Oly sápadt volt az orcájuk, akárha oltott mésszel öntötték volna szemközt őket.</w:t>
      </w:r>
    </w:p>
    <w:p>
      <w:pPr>
        <w:pStyle w:val="Csakszveg"/>
        <w:spacing w:before="120" w:after="0"/>
        <w:ind w:firstLine="284"/>
        <w:jc w:val="both"/>
        <w:rPr/>
      </w:pPr>
      <w:r>
        <w:rPr/>
        <w:t>Napokig tartott, amíg úgy-ahogy megszokták a komisz mocsári életet.</w:t>
      </w:r>
    </w:p>
    <w:p>
      <w:pPr>
        <w:pStyle w:val="Csakszveg"/>
        <w:spacing w:before="120" w:after="0"/>
        <w:ind w:firstLine="284"/>
        <w:jc w:val="center"/>
        <w:rPr/>
      </w:pPr>
      <w:r>
        <w:rPr/>
        <w:t>*</w:t>
      </w:r>
    </w:p>
    <w:p>
      <w:pPr>
        <w:pStyle w:val="Csakszveg"/>
        <w:spacing w:before="120" w:after="0"/>
        <w:ind w:firstLine="284"/>
        <w:jc w:val="both"/>
        <w:rPr/>
      </w:pPr>
      <w:r>
        <w:rPr/>
        <w:t>A szekér ottmaradt valahol a Duna partján, az öt paripát Küsgergő visszakergette a nagy vízbe, és addig nógatta őket, amíg a túlpartnak fordították a fejüket. Hadd örüljön nékik valamelyik túladunai zsellér vagy jobbágy, ha rájuk talál.</w:t>
      </w:r>
    </w:p>
    <w:p>
      <w:pPr>
        <w:pStyle w:val="Csakszveg"/>
        <w:spacing w:before="120" w:after="0"/>
        <w:ind w:firstLine="284"/>
        <w:jc w:val="both"/>
        <w:rPr/>
      </w:pPr>
      <w:r>
        <w:rPr/>
        <w:t>Futniuk kellett végre a partok mentéről, mert állandóan nyomukban volt üldözőik csapata. Urak és szolgáik, katonák és tisztek.</w:t>
      </w:r>
    </w:p>
    <w:p>
      <w:pPr>
        <w:pStyle w:val="Csakszveg"/>
        <w:spacing w:before="120" w:after="0"/>
        <w:ind w:firstLine="284"/>
        <w:jc w:val="both"/>
        <w:rPr/>
      </w:pPr>
      <w:r>
        <w:rPr/>
        <w:t>Laurentiu beszívta kétfelől az orcáját: ez nem holmi ürgevadászat, vadhajtás ez a javából - megmozdult Budavár, a királyi vár minden udvarosa, hogy kézre kerítse a gyilkos szökevényeket. Csónakra sem vártak a királyi katonák s udvari emberek, vízbe ereszkedtek, a lovasok nyergébe, a paripák kantárszárába kapaszkodva láboltak féktelén igyekezettel. A derék kancák és mének magasba meresztve kecses nyakukat, csontos-okos pofájukat, sietősen kepesztettek az innenső partra. Valahol fent egy nagyobb csoport a rév kompján állva, lándzsával, számszerszíjjal, karddal hadonászva úsztatott által a széles víztükrön.</w:t>
      </w:r>
    </w:p>
    <w:p>
      <w:pPr>
        <w:pStyle w:val="Csakszveg"/>
        <w:spacing w:before="120" w:after="0"/>
        <w:ind w:firstLine="284"/>
        <w:jc w:val="both"/>
        <w:rPr/>
      </w:pPr>
      <w:r>
        <w:rPr/>
        <w:t>Ki tudja, mióta futottak? Kezüket, lábukat, arcukat véresre vagdalta a sás pengéje, felhasogatta, megszabdalta gúnyájukat. Ha ezer vesszőt kellett volna futnia mindegyikőjüknek, akkor sem csúfolódtak volna meg ennyire.</w:t>
      </w:r>
    </w:p>
    <w:p>
      <w:pPr>
        <w:pStyle w:val="Csakszveg"/>
        <w:spacing w:before="120" w:after="0"/>
        <w:ind w:firstLine="284"/>
        <w:jc w:val="both"/>
        <w:rPr/>
      </w:pPr>
      <w:r>
        <w:rPr/>
        <w:t>Küsgergő ösztöne egyre beljebb és beljebb vezérelte őket a láp mélyébe.</w:t>
      </w:r>
    </w:p>
    <w:p>
      <w:pPr>
        <w:pStyle w:val="Csakszveg"/>
        <w:spacing w:before="120" w:after="0"/>
        <w:ind w:firstLine="284"/>
        <w:jc w:val="both"/>
        <w:rPr/>
      </w:pPr>
      <w:r>
        <w:rPr/>
        <w:t>Messer Fulgur tombolt, Giulietta közömbös orcával bámult maga elébe.</w:t>
      </w:r>
    </w:p>
    <w:p>
      <w:pPr>
        <w:pStyle w:val="Csakszveg"/>
        <w:spacing w:before="120" w:after="0"/>
        <w:ind w:firstLine="284"/>
        <w:jc w:val="both"/>
        <w:rPr/>
      </w:pPr>
      <w:r>
        <w:rPr/>
        <w:t>A három cimbora mélyen hallgatott. Részint meghökkentette őket Giulio hirtelen átváltozása, részint az üldözők látványa megértette velük: nem babra megy a játék. Ha kit megkapnak közülük - addig él, tán vissza sem viszik Budavárába: itt magasztalják fel az első sánta fűzfa kontyán.</w:t>
      </w:r>
    </w:p>
    <w:p>
      <w:pPr>
        <w:pStyle w:val="Csakszveg"/>
        <w:spacing w:before="120" w:after="0"/>
        <w:ind w:firstLine="284"/>
        <w:jc w:val="both"/>
        <w:rPr/>
      </w:pPr>
      <w:r>
        <w:rPr/>
        <w:t>- Ne morgolódjék tekigyelmed, mert menten rosszul jár vélem! - förmedt a vén taliánra a dunaszentandrási legény.</w:t>
      </w:r>
    </w:p>
    <w:p>
      <w:pPr>
        <w:pStyle w:val="Csakszveg"/>
        <w:spacing w:before="120" w:after="0"/>
        <w:ind w:firstLine="284"/>
        <w:jc w:val="both"/>
        <w:rPr/>
      </w:pPr>
      <w:r>
        <w:rPr/>
        <w:t>- Úgy itt hagyom magát, mint kakukk a fészkét, aztán öt minuta múltával már a királyiak nyergéhez kötve ficánkol!</w:t>
      </w:r>
    </w:p>
    <w:p>
      <w:pPr>
        <w:pStyle w:val="Csakszveg"/>
        <w:spacing w:before="120" w:after="0"/>
        <w:ind w:firstLine="284"/>
        <w:jc w:val="both"/>
        <w:rPr/>
      </w:pPr>
      <w:r>
        <w:rPr/>
        <w:t>Akkor meg sírva fakadt Messer Fulgur.</w:t>
      </w:r>
    </w:p>
    <w:p>
      <w:pPr>
        <w:pStyle w:val="Csakszveg"/>
        <w:spacing w:before="120" w:after="0"/>
        <w:ind w:firstLine="284"/>
        <w:jc w:val="both"/>
        <w:rPr/>
      </w:pPr>
      <w:r>
        <w:rPr/>
        <w:t>- Hát volna szíved? egy hálálnád meg irántad való jóságomat? Te, te undok szégyentelen! Eh! Csak magyar ember tud így a jóltevője ellen fordulni, egyik percenetről a másikra. Te háládatlan eb, te!</w:t>
      </w:r>
    </w:p>
    <w:p>
      <w:pPr>
        <w:pStyle w:val="Csakszveg"/>
        <w:spacing w:before="120" w:after="0"/>
        <w:ind w:firstLine="284"/>
        <w:jc w:val="both"/>
        <w:rPr/>
      </w:pPr>
      <w:r>
        <w:rPr/>
        <w:t>Küsgergő hajszálhíja, hogy szájon nem vágta a kárpáló csepűrágót. „Szégyentelen? Én? Háládatlan eb? Miféle jót tettél vélem, te, te vén gazember?! Azt-é, hogy ennem adtál? Hogy élhettem, s nem csörgő láncokban járattál?! De mindenemet két kézzel raboltad el, amit kerestem, te, te harácsoló! Hogy nem vettél emberszámba, mert én nem olasz pereputty vagyok? Kardot forgatni más is megtanított volna, te átok. Tán kutyaként nyaljam meg a kezed, amiért szekeredhez láncolva, mindig messzebb kergetsz attól a földtől, ahol az a lány él, akit imádok. Miben különböztem én meg a cimboráim: a láncon táncoltatott medvéktől?! Ha... nem nézném, hogy a fiad - vagyis hát - a lányod... énmiattam..., hát - itt gebedhetnél meg, valamelyik zsombik aljában!”</w:t>
      </w:r>
    </w:p>
    <w:p>
      <w:pPr>
        <w:pStyle w:val="Csakszveg"/>
        <w:spacing w:before="120" w:after="0"/>
        <w:ind w:firstLine="284"/>
        <w:jc w:val="both"/>
        <w:rPr/>
      </w:pPr>
      <w:r>
        <w:rPr/>
        <w:t>Ment előre, a többiek meg szótalan utána. Hersegett, recsegett-ropogott talpuk alatt a csontkemény nád, és a buga lisztje-mákja teliverte orcájukat. Tüzet nem gyújthattak füstje elárulta volna őket nyomban üldözőiknek, így hát - mivel a halat nem ehették mégsem nyersen - madártojással verték el éhüket. Meg a zsombikok mélyén található zsenge, nedvdús sáscsíra hajtásokkal.</w:t>
      </w:r>
    </w:p>
    <w:p>
      <w:pPr>
        <w:pStyle w:val="Csakszveg"/>
        <w:spacing w:before="120" w:after="0"/>
        <w:ind w:firstLine="284"/>
        <w:jc w:val="both"/>
        <w:rPr/>
      </w:pPr>
      <w:r>
        <w:rPr/>
        <w:t>- Ki kell jutnunk a Tiszára! - mondotta Küsgergő. - Ott nyomunkat vesztik. Ki-ki megy tovább a maga szakállára. Aztán Kolozsvárában összetalálkozunk.</w:t>
      </w:r>
    </w:p>
    <w:p>
      <w:pPr>
        <w:pStyle w:val="Csakszveg"/>
        <w:spacing w:before="120" w:after="0"/>
        <w:ind w:firstLine="284"/>
        <w:jc w:val="both"/>
        <w:rPr/>
      </w:pPr>
      <w:r>
        <w:rPr/>
        <w:t>Laurentiu némán rázta a fejét, és felbökött az égre. Csattogó szárnycsapásokkal galambok húztak át fölöttük.</w:t>
      </w:r>
    </w:p>
    <w:p>
      <w:pPr>
        <w:pStyle w:val="Csakszveg"/>
        <w:spacing w:before="120" w:after="0"/>
        <w:ind w:firstLine="284"/>
        <w:jc w:val="both"/>
        <w:rPr/>
      </w:pPr>
      <w:r>
        <w:rPr/>
        <w:t>- Ott megyen előttünk már a galambposta! Ha mi kitesszük a lábunkat a Tisza partjára: már vár ránk Szolnok alatt, vagy hol, a bitófa - a sok ingyenélő királyi cseléd, mind reánk vadászik. Nézd meg majd, már reggel szembezörgetik velünk a nádat! északról is meg délről is!...</w:t>
      </w:r>
    </w:p>
    <w:p>
      <w:pPr>
        <w:pStyle w:val="Csakszveg"/>
        <w:spacing w:before="120" w:after="0"/>
        <w:ind w:firstLine="284"/>
        <w:jc w:val="both"/>
        <w:rPr/>
      </w:pPr>
      <w:r>
        <w:rPr/>
        <w:t>Küsgergő orcája elkomorodott. Ez bizony igaz. Hanem akkor mitévők legyenek, hiszen a hátuk megett is csápolják a királyi személyek a nádast!... Meg is kérdezte, de a deák csak tétován megvonta a vállát.</w:t>
      </w:r>
    </w:p>
    <w:p>
      <w:pPr>
        <w:pStyle w:val="Csakszveg"/>
        <w:spacing w:before="120" w:after="0"/>
        <w:ind w:firstLine="284"/>
        <w:jc w:val="both"/>
        <w:rPr/>
      </w:pPr>
      <w:r>
        <w:rPr/>
        <w:t>- Ha én azt tudnám, már rég megmondtam volna.</w:t>
      </w:r>
    </w:p>
    <w:p>
      <w:pPr>
        <w:pStyle w:val="Csakszveg"/>
        <w:spacing w:before="120" w:after="0"/>
        <w:ind w:firstLine="284"/>
        <w:jc w:val="both"/>
        <w:rPr/>
      </w:pPr>
      <w:r>
        <w:rPr/>
        <w:t>Golubán meg Pulyka Flórián hajítófát sem ért: ott kuporogtak a félig elalélt, félig elszenderedett Giulietta körül, és frissen szedett tojással, most letört édeskés sásrüggyel unszolták, vagy nagy kínnal-keservvel, ravasz leleménnyel előteremtett friss hideg vízzel kínálgatták. Küsgergő tanította meg rá őket. Odaállt egy süppedős dágvány mellé, amelynek tetején vastagon virágzott a békalencse, meg feketéllett a tavalyi s ki tudná hány esztendős vízimoha és a nádról béhullott szemét - ledöfött belé egy sugár nádszálat, s azt mondta Golubánnak:</w:t>
      </w:r>
    </w:p>
    <w:p>
      <w:pPr>
        <w:pStyle w:val="Csakszveg"/>
        <w:spacing w:before="120" w:after="0"/>
        <w:ind w:firstLine="284"/>
        <w:jc w:val="both"/>
        <w:rPr/>
      </w:pPr>
      <w:r>
        <w:rPr/>
        <w:t>- No, szíjd meg, egykomám!</w:t>
      </w:r>
    </w:p>
    <w:p>
      <w:pPr>
        <w:pStyle w:val="Csakszveg"/>
        <w:spacing w:before="120" w:after="0"/>
        <w:ind w:firstLine="284"/>
        <w:jc w:val="both"/>
        <w:rPr/>
      </w:pPr>
      <w:r>
        <w:rPr/>
        <w:t>A derék rác vitéz megszívta, s azon minutában teli lett a szája mindenféle bűzlő rondasággal, amelyet átkozódva és öklendezve bukdosott ki, emlegetvén Küsgergő minden rokonságát.</w:t>
      </w:r>
    </w:p>
    <w:p>
      <w:pPr>
        <w:pStyle w:val="Csakszveg"/>
        <w:spacing w:before="120" w:after="0"/>
        <w:ind w:firstLine="284"/>
        <w:jc w:val="both"/>
        <w:rPr/>
      </w:pPr>
      <w:r>
        <w:rPr/>
        <w:t>- Mit tettél velem? Nem lesz így ivóvizünk sosem!</w:t>
      </w:r>
    </w:p>
    <w:p>
      <w:pPr>
        <w:pStyle w:val="Csakszveg"/>
        <w:spacing w:before="120" w:after="0"/>
        <w:ind w:firstLine="284"/>
        <w:jc w:val="both"/>
        <w:rPr/>
      </w:pPr>
      <w:r>
        <w:rPr/>
        <w:t>- Nem, ugye?! No, eridj csak odébb?! - azzal ő hajolt a nádszál fölé, még egyszer megszívta, kiköpte, majd harmadszorra vékony sugárban kristálytiszta hideg víz buggyant ki a nád végén. Giulietta halovány, hálás mosollyal hörpintette ki a vizet. Ha valahol megálltak, a két Góliát menten vizet fakasztott a felszíni zúzalékos moslék alól, hogy Giuliettának mentől inkább a kedvében járhassanak. Azok se láttak, se hallottak: csak az olasz leányt nyalták-falták a szemükkel. De ha rájuk vetette nagy ritkán szép szeme sugarát, akkor ők sütötték le a szemüket, és majd belesüllyedtek a mocsárba, úgy irultak-pirultak.</w:t>
      </w:r>
    </w:p>
    <w:p>
      <w:pPr>
        <w:pStyle w:val="Csakszveg"/>
        <w:spacing w:before="120" w:after="0"/>
        <w:ind w:firstLine="284"/>
        <w:jc w:val="both"/>
        <w:rPr/>
      </w:pPr>
      <w:r>
        <w:rPr/>
        <w:t>Küsgergő lába hegyével, szemre szórakozottan rugdosgatta kicsiny batyuját, amelyben a Fekete Lovag selyemhacukája volt békötve.</w:t>
      </w:r>
    </w:p>
    <w:p>
      <w:pPr>
        <w:pStyle w:val="Csakszveg"/>
        <w:spacing w:before="120" w:after="0"/>
        <w:ind w:firstLine="284"/>
        <w:jc w:val="both"/>
        <w:rPr/>
      </w:pPr>
      <w:r>
        <w:rPr/>
        <w:t>Hirtelen felugrott, és a Duna felé mutatott.</w:t>
      </w:r>
    </w:p>
    <w:p>
      <w:pPr>
        <w:pStyle w:val="Csakszveg"/>
        <w:spacing w:before="120" w:after="0"/>
        <w:ind w:firstLine="284"/>
        <w:jc w:val="both"/>
        <w:rPr/>
      </w:pPr>
      <w:r>
        <w:rPr/>
        <w:t>- Gyerünk!</w:t>
      </w:r>
    </w:p>
    <w:p>
      <w:pPr>
        <w:pStyle w:val="Csakszveg"/>
        <w:spacing w:before="120" w:after="0"/>
        <w:ind w:firstLine="284"/>
        <w:jc w:val="both"/>
        <w:rPr/>
      </w:pPr>
      <w:r>
        <w:rPr/>
        <w:t>- Megőrültél? - hördült föl Messer Fulgur. – Hiszen arrafelé üldözőink karjába futunk?!</w:t>
      </w:r>
    </w:p>
    <w:p>
      <w:pPr>
        <w:pStyle w:val="Csakszveg"/>
        <w:spacing w:before="120" w:after="0"/>
        <w:ind w:firstLine="284"/>
        <w:jc w:val="both"/>
        <w:rPr/>
      </w:pPr>
      <w:r>
        <w:rPr/>
        <w:t>- Mindegy, akkor is mennünk kell! Csak arrafele van kiút! - És tiporni kezdte tüstént a nádat toronyiránt, amerre a Dunát tudta.</w:t>
      </w:r>
    </w:p>
    <w:p>
      <w:pPr>
        <w:pStyle w:val="Csakszveg"/>
        <w:spacing w:before="120" w:after="0"/>
        <w:ind w:firstLine="284"/>
        <w:jc w:val="both"/>
        <w:rPr/>
      </w:pPr>
      <w:r>
        <w:rPr/>
        <w:t>A többiek sebesen iramodtak utána, hisz Küsgergő nélkül élve soha többé nem keveredtek volna ki a förtelmes lápi világból. A dunaszentandrási fiúnak kicsit fájt a szíve, mert látta: haldoklik a gonosz forróságtól a láp. A sűrű-vastag korhadt nád, sás, kolokány, kotuhulladék szőnyeg alól kiszítta mind egy cseppig az éltető vizet a szörnyű kánikula: a rejtelmes, elaszott szövedék a földhöz tapadt. Hiába jő ősszel az új áradás: ez már többé föl nem támad. Csak az vigasztalta Küsgergőt, hogy tudta: az őszi árvíz már megint sodor ide nádat, zsombékot, szittyótanyát, sásbokrot, és jövő tavaszra új láp születik már a régi felett. Sűrű, vad, fiatal világ sziszegő kígyókkal, füttyöngő madárhaddal, lustán tocsogó teknősbéka-tanyákkal.</w:t>
      </w:r>
    </w:p>
    <w:p>
      <w:pPr>
        <w:pStyle w:val="Csakszveg"/>
        <w:spacing w:before="120" w:after="0"/>
        <w:ind w:firstLine="284"/>
        <w:jc w:val="both"/>
        <w:rPr/>
      </w:pPr>
      <w:r>
        <w:rPr/>
        <w:t>Ment sebesen törve a nádon át a csapást. Egy tisztásra érve megtorpant, mert az ösztöne bajt jelzett, nagy veszedelmet.</w:t>
      </w:r>
    </w:p>
    <w:p>
      <w:pPr>
        <w:pStyle w:val="Csakszveg"/>
        <w:spacing w:before="120" w:after="0"/>
        <w:ind w:firstLine="284"/>
        <w:jc w:val="both"/>
        <w:rPr/>
      </w:pPr>
      <w:r>
        <w:rPr/>
        <w:t>Megállt az üldözők lármája, a torzonborz katonaüvöltés, a kutyák veszett csaholása, a dobok duhhogása, a kongatott rézpajzsok repedt döngése. Olyan veszedelmes csönd esett a világra valahonnan, hogy meghajolt alatta a gerince. Nyugtalanság markolta csomóra a szívét.</w:t>
      </w:r>
    </w:p>
    <w:p>
      <w:pPr>
        <w:pStyle w:val="Csakszveg"/>
        <w:spacing w:before="120" w:after="0"/>
        <w:ind w:firstLine="284"/>
        <w:jc w:val="both"/>
        <w:rPr/>
      </w:pPr>
      <w:r>
        <w:rPr/>
        <w:t>„</w:t>
      </w:r>
      <w:r>
        <w:rPr/>
        <w:t>Mi ez? Mi ez? Miért torpantak meg? Hová lehettek?” - cikáztak a gondolatai. Mert azt tudta: vissza nem fordultak. A fejenkénti ezer arany vérdíj addig hajtja ezeket a királyi martalócokat, amíg ők - lógó nyelvvel, testükre izzadt köntössel, félig étlen-szomjan halva a földre nem rogynak valahol.</w:t>
      </w:r>
    </w:p>
    <w:p>
      <w:pPr>
        <w:pStyle w:val="Csakszveg"/>
        <w:spacing w:before="120" w:after="0"/>
        <w:ind w:firstLine="284"/>
        <w:jc w:val="both"/>
        <w:rPr/>
      </w:pPr>
      <w:r>
        <w:rPr/>
        <w:t>A többiek a zörömbölő nádalomra buktak: a szívük majd elállt a hallatlan iramú rohanástól.</w:t>
      </w:r>
    </w:p>
    <w:p>
      <w:pPr>
        <w:pStyle w:val="Csakszveg"/>
        <w:spacing w:before="120" w:after="0"/>
        <w:ind w:firstLine="284"/>
        <w:jc w:val="both"/>
        <w:rPr/>
      </w:pPr>
      <w:r>
        <w:rPr/>
        <w:t>- Juliska... - motyogta Golubán -, kérsz-e valamit, kis szentem?!</w:t>
      </w:r>
    </w:p>
    <w:p>
      <w:pPr>
        <w:pStyle w:val="Csakszveg"/>
        <w:spacing w:before="120" w:after="0"/>
        <w:ind w:firstLine="284"/>
        <w:jc w:val="both"/>
        <w:rPr/>
      </w:pPr>
      <w:r>
        <w:rPr/>
        <w:t>- Eridj onnan - hörögte Pulyka Flórián -, mert a béled kiontom! Te!</w:t>
      </w:r>
    </w:p>
    <w:p>
      <w:pPr>
        <w:pStyle w:val="Csakszveg"/>
        <w:spacing w:before="120" w:after="0"/>
        <w:ind w:firstLine="284"/>
        <w:jc w:val="both"/>
        <w:rPr/>
      </w:pPr>
      <w:r>
        <w:rPr/>
        <w:t>- Jók legyetek..., bolondosok! - rebegte Giulietta. - Férjetek már a bőrötökbe. Én - mindkettőtöket... egyformán szeretlek!... - és Küsgergőt kereste szerelmesen csillogó tekintete.</w:t>
      </w:r>
    </w:p>
    <w:p>
      <w:pPr>
        <w:pStyle w:val="Csakszveg"/>
        <w:spacing w:before="120" w:after="0"/>
        <w:ind w:firstLine="284"/>
        <w:jc w:val="both"/>
        <w:rPr/>
      </w:pPr>
      <w:r>
        <w:rPr/>
        <w:t>De Küsgergő már messze járt. Ormányt keresett, ahol mocsári fűz-aggastyán szomorkodik, amelynek bakjára fölhághat, és a messzeségbe tekinthet a gyanúsan hallgató mocsár fölött.</w:t>
      </w:r>
    </w:p>
    <w:p>
      <w:pPr>
        <w:pStyle w:val="Csakszveg"/>
        <w:spacing w:before="120" w:after="0"/>
        <w:ind w:firstLine="284"/>
        <w:jc w:val="both"/>
        <w:rPr/>
      </w:pPr>
      <w:r>
        <w:rPr/>
        <w:t>Már látta a nád zörgő függönyén át az elaszott koronájú fűzfát, amikor futó nádiegerek kuncogó csapata botlott a lábának. Azután patkányhad robogott szembe véle, majd három görény inalt arra, és egy rókapár futott inaszakadtáig, oldalt vágva rőtt lombú zászlaját. Mintha megelevenedett volna az előbb holt nádas.</w:t>
      </w:r>
    </w:p>
    <w:p>
      <w:pPr>
        <w:pStyle w:val="Csakszveg"/>
        <w:spacing w:before="120" w:after="0"/>
        <w:ind w:firstLine="284"/>
        <w:jc w:val="both"/>
        <w:rPr/>
      </w:pPr>
      <w:r>
        <w:rPr/>
        <w:t>Akkor már tudta: nagy baj van, minden szíre-szóra nem indul meg a nádivilágban a vándorlás! De a levegőég is szinte örvénylett, annyi volt odafent a rémülten verdeső madárhad. Ölyv és fácán, kácsa, lúd, kócsag, kárakatna, szarka és rétisas, egy falkában verdesett csupa olyan szárnyas-eleven, akik különben messzire elkerülik vagy megölik egymást.</w:t>
      </w:r>
    </w:p>
    <w:p>
      <w:pPr>
        <w:pStyle w:val="Csakszveg"/>
        <w:spacing w:before="120" w:after="0"/>
        <w:ind w:firstLine="284"/>
        <w:jc w:val="both"/>
        <w:rPr/>
      </w:pPr>
      <w:r>
        <w:rPr/>
        <w:t>„</w:t>
      </w:r>
      <w:r>
        <w:rPr/>
        <w:t>Hamar! Fel a fára!” - de akkor már valami furcsa szag is megütötte az orrát. Tenyeréről-lábaszáráról mind lejött a máz, úgy igyekezett. Nem csalódott.</w:t>
      </w:r>
    </w:p>
    <w:p>
      <w:pPr>
        <w:pStyle w:val="Csakszveg"/>
        <w:spacing w:before="120" w:after="0"/>
        <w:ind w:firstLine="284"/>
        <w:jc w:val="both"/>
        <w:rPr/>
      </w:pPr>
      <w:r>
        <w:rPr/>
        <w:t>Körös-körül, ameddig szeme ellátott: égett a nádas! A fa tetején állva már hallotta is az ördögi muzsikát, ahogy recsegett-ropogott a kilenc-tíz láb magas, puskaporszáraz nádrengeteg. A föld felett vastag bíborvörös palánk, felette fehér sánc, mint hullám üstökén a hab taraj, afelett láthatatlan zúgóláng táncol, majd legfelül fekete árvízként hömpölyög füsttenger, és mindenfelé kövér pelyhekben forró koromeső szitál.</w:t>
      </w:r>
    </w:p>
    <w:p>
      <w:pPr>
        <w:pStyle w:val="Csakszveg"/>
        <w:spacing w:before="120" w:after="0"/>
        <w:ind w:firstLine="284"/>
        <w:jc w:val="both"/>
        <w:rPr/>
      </w:pPr>
      <w:r>
        <w:rPr/>
        <w:t>Az Isten irgalmazzon annak, akit meglep az égő nádas! Küsgergő emlékezett rá, mesélte szegény megboldogult apja: hányszor kergették világgá Dunaszentandrás határából a vérszomjas, préda-kapzsi törököt azáltal, hogy reájuk gyújtották nádast.</w:t>
      </w:r>
    </w:p>
    <w:p>
      <w:pPr>
        <w:pStyle w:val="Csakszveg"/>
        <w:spacing w:before="120" w:after="0"/>
        <w:ind w:firstLine="284"/>
        <w:jc w:val="both"/>
        <w:rPr/>
      </w:pPr>
      <w:r>
        <w:rPr/>
        <w:t>Akár hétmérföldes csizmában rohanó mesebéli óriás - száguld a száraz nádasban a tűz. Megforrósodik a levegő, és táncol föl a füstbe, párába övezve hunyorgó napig, aztán az égető porrá szikkadt nádtörmelékes kövér sás - akárha ezer zarbuzán dördülne el egyszerre - szinte felrobbanva gyúl lángra.</w:t>
      </w:r>
    </w:p>
    <w:p>
      <w:pPr>
        <w:pStyle w:val="Csakszveg"/>
        <w:spacing w:before="120" w:after="0"/>
        <w:ind w:firstLine="284"/>
        <w:jc w:val="both"/>
        <w:rPr/>
      </w:pPr>
      <w:r>
        <w:rPr/>
        <w:t>Lélekszakadva rohant vissza társaiért.</w:t>
      </w:r>
    </w:p>
    <w:p>
      <w:pPr>
        <w:pStyle w:val="Csakszveg"/>
        <w:spacing w:before="120" w:after="0"/>
        <w:ind w:firstLine="284"/>
        <w:jc w:val="both"/>
        <w:rPr/>
      </w:pPr>
      <w:r>
        <w:rPr/>
        <w:t>- Hamar! Az ormányra! Ne kérdezzetek semmit: ég a nádas! Ha topogtok, itt sültök meg, de elevenen!</w:t>
      </w:r>
    </w:p>
    <w:p>
      <w:pPr>
        <w:pStyle w:val="Csakszveg"/>
        <w:spacing w:before="120" w:after="0"/>
        <w:ind w:firstLine="284"/>
        <w:jc w:val="both"/>
        <w:rPr/>
      </w:pPr>
      <w:r>
        <w:rPr/>
        <w:t>Odakuporodtak a vén fűz törzse mellé. Szemük könnybe lábadt, a bőrük feszesre pirult: az izzó levegő, a forró hamu és korom záporozott reájuk.</w:t>
      </w:r>
    </w:p>
    <w:p>
      <w:pPr>
        <w:pStyle w:val="Csakszveg"/>
        <w:spacing w:before="120" w:after="0"/>
        <w:ind w:firstLine="284"/>
        <w:jc w:val="both"/>
        <w:rPr/>
      </w:pPr>
      <w:r>
        <w:rPr/>
        <w:t>- Ments meg, Grigoriano! - nyöszörögte Giulietta kétségbeesetten tárogatva karját Küsgergő felé.</w:t>
      </w:r>
    </w:p>
    <w:p>
      <w:pPr>
        <w:pStyle w:val="Csakszveg"/>
        <w:spacing w:before="120" w:after="0"/>
        <w:ind w:firstLine="284"/>
        <w:jc w:val="both"/>
        <w:rPr/>
      </w:pPr>
      <w:r>
        <w:rPr/>
        <w:t>Akkor a dunaszentandrási legény felugrott, és a nád közé szaladt. Giulietta aléltan hanyatlott Laurentiu karjába. Azt hitték: Küsgergő megzavarodott.</w:t>
      </w:r>
    </w:p>
    <w:p>
      <w:pPr>
        <w:pStyle w:val="Csakszveg"/>
        <w:spacing w:before="120" w:after="0"/>
        <w:ind w:firstLine="284"/>
        <w:jc w:val="both"/>
        <w:rPr/>
      </w:pPr>
      <w:r>
        <w:rPr/>
        <w:t>Golubán rohant utána, hogyha kell, hát erő erejével visszahozza. A nád közé érve a rác óriás mélységesen megdöbbent attól, amit látott: Küsgergő a földön kuporgott egy összekotort, hatalmas nádpelyvadomb előtt, és patkóval meg kovával éppen tüzet csiholt belé.</w:t>
      </w:r>
    </w:p>
    <w:p>
      <w:pPr>
        <w:pStyle w:val="Csakszveg"/>
        <w:spacing w:before="120" w:after="0"/>
        <w:ind w:firstLine="284"/>
        <w:jc w:val="both"/>
        <w:rPr/>
      </w:pPr>
      <w:r>
        <w:rPr/>
        <w:t>- Átkozott! - hördült föl Golubán. - Elvette az Isten az eszed? Meg akarod-é sütni elevenen társaidat?! – és emelte iszonyú öklét, hogy lesújtsa kedves cimboráját, akiről szintül hitte, hogy a nagy veszedelemtől megtébolyodott.</w:t>
      </w:r>
    </w:p>
    <w:p>
      <w:pPr>
        <w:pStyle w:val="Csakszveg"/>
        <w:spacing w:before="120" w:after="0"/>
        <w:ind w:firstLine="284"/>
        <w:jc w:val="both"/>
        <w:rPr/>
      </w:pPr>
      <w:r>
        <w:rPr/>
        <w:t>Akkor kapott bele a szikra a pelyvába: ezer szikrát rúgva durrant szét a száraz levélhalom.</w:t>
      </w:r>
    </w:p>
    <w:p>
      <w:pPr>
        <w:pStyle w:val="Csakszveg"/>
        <w:spacing w:before="120" w:after="0"/>
        <w:ind w:firstLine="284"/>
        <w:jc w:val="both"/>
        <w:rPr/>
      </w:pPr>
      <w:r>
        <w:rPr/>
        <w:t>- Gyere! - rikoltott rá Küsgergő. - Segítsed szertehajigálni! No, mit bámulsz? Kutya harapását ebszőrével kell gyógyítani. Ha én itt felperzselem a nádast, hiába jő onnan a tűz: nekem már nem árthat. Nem érted?!</w:t>
      </w:r>
    </w:p>
    <w:p>
      <w:pPr>
        <w:pStyle w:val="Csakszveg"/>
        <w:spacing w:before="120" w:after="0"/>
        <w:ind w:firstLine="284"/>
        <w:jc w:val="both"/>
        <w:rPr/>
      </w:pPr>
      <w:r>
        <w:rPr/>
        <w:t>Golubán felkacagott.</w:t>
      </w:r>
    </w:p>
    <w:p>
      <w:pPr>
        <w:pStyle w:val="Csakszveg"/>
        <w:spacing w:before="120" w:after="0"/>
        <w:ind w:firstLine="284"/>
        <w:jc w:val="both"/>
        <w:rPr/>
      </w:pPr>
      <w:r>
        <w:rPr/>
        <w:t>- Ó, te ravasz kópé! Hiszen igazságod vagyon! - és felkapta és két kézzel szóra szét az eleven lángot a ropogva lángra kapó nádasban. Hogy durrog a sülő nádszár! Mint megannyi puska! Nincs az a sebes lábú evet, amely olyan fürgén szaladna föl a fára, mint a mohó láng a tíz-tizenöt láb magas nádcsomók száraz csuhé bundáján a, magasban kókadtan ingó, áttüzesedett bugáig.</w:t>
      </w:r>
    </w:p>
    <w:p>
      <w:pPr>
        <w:pStyle w:val="Csakszveg"/>
        <w:spacing w:before="120" w:after="0"/>
        <w:ind w:firstLine="284"/>
        <w:jc w:val="both"/>
        <w:rPr/>
      </w:pPr>
      <w:r>
        <w:rPr/>
        <w:t>Az ormány tetején úgy érzik, menten megsülnék. A fűz valamennyi levele összekunkorodva permetez le rájuk, az ágakból kínjukban sárga nedv serceg elő, és bűzlik körülöttük az égő nádrengeteg, akár egy dögtemető.</w:t>
      </w:r>
    </w:p>
    <w:p>
      <w:pPr>
        <w:pStyle w:val="Csakszveg"/>
        <w:spacing w:before="120" w:after="0"/>
        <w:ind w:firstLine="284"/>
        <w:jc w:val="both"/>
        <w:rPr/>
      </w:pPr>
      <w:r>
        <w:rPr/>
        <w:t>Fél percenet alatt tovanyargal fölöttük az öles, piros lángnyelvét vadul öltögető vörös veszedelem, de azt hitték s úgy érezték: ez volt az örökkévalóság!...</w:t>
      </w:r>
    </w:p>
    <w:p>
      <w:pPr>
        <w:pStyle w:val="Csakszveg"/>
        <w:spacing w:before="120" w:after="0"/>
        <w:ind w:firstLine="284"/>
        <w:jc w:val="both"/>
        <w:rPr/>
      </w:pPr>
      <w:r>
        <w:rPr/>
        <w:t>Különös. Bár még gonoszul pattog körülöttük á szikrázó zsarátnok, de mert hogy elvonult már á tűztenger, válósággal hűvös levegő suhan hegyibük. Cikogva kapkodják, akár a hirtelen szárazra került halak. Arrafelé sodorja a kavargó szélvész a tűzörvényt, amelyről hömpölyög a lángtenger.</w:t>
      </w:r>
    </w:p>
    <w:p>
      <w:pPr>
        <w:pStyle w:val="Csakszveg"/>
        <w:spacing w:before="120" w:after="0"/>
        <w:ind w:firstLine="284"/>
        <w:jc w:val="both"/>
        <w:rPr/>
      </w:pPr>
      <w:r>
        <w:rPr/>
        <w:t>Jöhet már, jöhet! Száz meg száz ölnyi, gyászos feketére égett, csontig pörkölt, halott parlag várja. Előredől a veres lángfal, recsegve-ropogva omlik alá, még fut tova a halott lápi ugaron a lángoló parázsfolyó, mintha élne. De ez már csak olyan, mint amikor a haldokló utoljára megszorítja, valakinek a kezét.</w:t>
      </w:r>
    </w:p>
    <w:p>
      <w:pPr>
        <w:pStyle w:val="Csakszveg"/>
        <w:spacing w:before="120" w:after="0"/>
        <w:ind w:firstLine="284"/>
        <w:jc w:val="both"/>
        <w:rPr/>
      </w:pPr>
      <w:r>
        <w:rPr/>
        <w:t>Nincs tovább.</w:t>
      </w:r>
    </w:p>
    <w:p>
      <w:pPr>
        <w:pStyle w:val="Csakszveg"/>
        <w:spacing w:before="120" w:after="0"/>
        <w:ind w:firstLine="284"/>
        <w:jc w:val="both"/>
        <w:rPr/>
      </w:pPr>
      <w:r>
        <w:rPr/>
        <w:t>Tüdejüket kiköhögik a fojtogató füstfellegben, szemük veres, és majd kifolyik. Rángatódzva szenvednek, a fejekre csavart köpönyegek, takarók oltalmában.</w:t>
      </w:r>
    </w:p>
    <w:p>
      <w:pPr>
        <w:pStyle w:val="Csakszveg"/>
        <w:spacing w:before="120" w:after="0"/>
        <w:ind w:firstLine="284"/>
        <w:jc w:val="center"/>
        <w:rPr/>
      </w:pPr>
      <w:r>
        <w:rPr/>
        <w:t>*</w:t>
      </w:r>
    </w:p>
    <w:p>
      <w:pPr>
        <w:pStyle w:val="Csakszveg"/>
        <w:spacing w:before="120" w:after="0"/>
        <w:ind w:firstLine="284"/>
        <w:jc w:val="both"/>
        <w:rPr/>
      </w:pPr>
      <w:r>
        <w:rPr/>
        <w:t>Küsgergő éled meg először. Leparancsolja társait az ormány oldalába. Lassan eloszlik a füst is. De a parázsszőnyeg ott izzik a földön. Éjfél előtt azon élő emberfia végig nem tapod: nyugton pihenhetnek. Éjjel pedig a királyi himpellérek útnak nem indulnak. Különben is, hihetik, hogy elevenen megsültek a saját zsírjukban. Most minden bizonnyal nagy-nagy kényelembe tévén magukat, ücsörögnek valahol a Duna partján, és isznak a medve bőrére. Régi magyar szokás ez, és akik halálra kergetik őket, bizony magyarok. S gondolják, elég ha holnap valahol összevakarják a hat felpuffadt, szénné égett tetem maradványait: azokért éppúgy markukat üti Boromissza Gábris úrfi ezer aranya, mintha elevenen terelnék őket színe elé.</w:t>
      </w:r>
    </w:p>
    <w:p>
      <w:pPr>
        <w:pStyle w:val="Csakszveg"/>
        <w:spacing w:before="120" w:after="0"/>
        <w:ind w:firstLine="284"/>
        <w:jc w:val="both"/>
        <w:rPr/>
      </w:pPr>
      <w:r>
        <w:rPr/>
        <w:t>Alászáll a nap. Fülledt, fojtó-keserű köd üli meg a tövig égett nádivilágot. Aztán könnyű zápor suhan végig sötétedés után a halott tájon. Szomjasan issza magába a repecskesre száradt lápi föld. Nyúlóssá, folyóssá válik, mint a túlkelt kovász.</w:t>
      </w:r>
    </w:p>
    <w:p>
      <w:pPr>
        <w:pStyle w:val="Csakszveg"/>
        <w:spacing w:before="120" w:after="0"/>
        <w:ind w:firstLine="284"/>
        <w:jc w:val="both"/>
        <w:rPr/>
      </w:pPr>
      <w:r>
        <w:rPr/>
        <w:t>Cuppog a lábuk alatt, ahogy megindulnak a Duna felé. Amikor villám lobban, leguggolnak vagy beléhasalnak a sárba, nehogy megpillanthassa valaki őket.</w:t>
      </w:r>
    </w:p>
    <w:p>
      <w:pPr>
        <w:pStyle w:val="Csakszveg"/>
        <w:spacing w:before="120" w:after="0"/>
        <w:ind w:firstLine="284"/>
        <w:jc w:val="both"/>
        <w:rPr/>
      </w:pPr>
      <w:r>
        <w:rPr/>
        <w:t>- Jobb félni, mint megijedni! - dörmögi Küsgergő a békétlenül mormogó cimboráknak.</w:t>
      </w:r>
    </w:p>
    <w:p>
      <w:pPr>
        <w:pStyle w:val="Csakszveg"/>
        <w:spacing w:before="120" w:after="0"/>
        <w:ind w:firstLine="284"/>
        <w:jc w:val="both"/>
        <w:rPr/>
      </w:pPr>
      <w:r>
        <w:rPr/>
        <w:t>A parthoz közel épen maradt a nádas. Ott már nem látja meg senki sem őket. A parton halászkunyhó. Előtte a fövényre kihúzva a ladik. Messer Fulgur rohan oda, mint az eszeveszett.</w:t>
      </w:r>
    </w:p>
    <w:p>
      <w:pPr>
        <w:pStyle w:val="Csakszveg"/>
        <w:spacing w:before="120" w:after="0"/>
        <w:ind w:firstLine="284"/>
        <w:jc w:val="both"/>
        <w:rPr/>
      </w:pPr>
      <w:r>
        <w:rPr/>
        <w:t>- Pénzt adj! - állja útját Küsgergő. - Nem vagyunk tolvajok. Ennek a szegény embernek ez a ladik az élete. - A vén talián dúl-fúl, de kényszeredetten előkapar egy-két aranyat, aztán fekteti Giuliettát a ladik farába, és takargatja a felleghajtó köpönyege szárnyába.</w:t>
      </w:r>
    </w:p>
    <w:p>
      <w:pPr>
        <w:pStyle w:val="Csakszveg"/>
        <w:spacing w:before="120" w:after="0"/>
        <w:ind w:firstLine="284"/>
        <w:jc w:val="both"/>
        <w:rPr/>
      </w:pPr>
      <w:r>
        <w:rPr/>
        <w:t>Alig hallható loccsanással vízre csobban velük a ladik. Küsgergő fut mögötte a legtovább, a habokra korcsolyáztatva az otromba, derék portékát.</w:t>
      </w:r>
    </w:p>
    <w:p>
      <w:pPr>
        <w:pStyle w:val="Csakszveg"/>
        <w:spacing w:before="120" w:after="0"/>
        <w:ind w:firstLine="284"/>
        <w:jc w:val="both"/>
        <w:rPr/>
      </w:pPr>
      <w:r>
        <w:rPr/>
        <w:t>Nagyot sóhajtanak, amikor végre elmarad mögöttük a Duna-kanyar, amelyben akkor oltogatja a tűzvész utolsó zsarátnokait a tüzes dárdáival mérgesen hadonászó zivatar.</w:t>
      </w:r>
    </w:p>
    <w:p>
      <w:pPr>
        <w:pStyle w:val="Csakszveg"/>
        <w:spacing w:before="120" w:after="0"/>
        <w:ind w:firstLine="284"/>
        <w:jc w:val="center"/>
        <w:rPr/>
      </w:pPr>
      <w:r>
        <w:rPr/>
        <w:t>*</w:t>
      </w:r>
    </w:p>
    <w:p>
      <w:pPr>
        <w:pStyle w:val="Csakszveg"/>
        <w:spacing w:before="120" w:after="0"/>
        <w:ind w:firstLine="284"/>
        <w:jc w:val="both"/>
        <w:rPr/>
      </w:pPr>
      <w:r>
        <w:rPr/>
        <w:t>A négy legény éjfélig megállás nélkül evezett, és a Duna sodrába állított ladik repült. Csak egy szusszanásnyi időre adta át a helyét Küsgergő Messer Fulgurnak, hogy a lázálmában félrebeszélő és egyre csak őt szólongató Giuliettát megnyugtathassa - máris megtörtént a baj. Erős csikorgással felfutott az ormótlan halászportéka egy kavicsos hátú zátonyra. Reccsent korhadt feneke, és ezer darabra szakadt.</w:t>
      </w:r>
    </w:p>
    <w:p>
      <w:pPr>
        <w:pStyle w:val="Csakszveg"/>
        <w:spacing w:before="120" w:after="0"/>
        <w:ind w:firstLine="284"/>
        <w:jc w:val="both"/>
        <w:rPr/>
      </w:pPr>
      <w:r>
        <w:rPr/>
        <w:t>Alighogy ki tudták kapkodni belőle szegényes holmijukat és Giuliettát. A dunaszentandrási legény befelé káromkodott, kegyetlenül. Hogy lehet valaki ilyen hatökör, mint ez a vén talián? Átveszi a kormánylapátot, és menten zátonyra futtatja a ladikot. Odébb, közvetlenül a part mellett vonult a sodor, ott zörmölt sejtelmes zúgással a mély víz. Küsgergő sötétben is látott, akár a bagoly, s azon tűnődött: kikászálódjanak-é a partra, vagy átláboljanak inkább a túldunai oldalra? Ám abban a pillanatban ismerős zaj ütötte meg a fülét.</w:t>
      </w:r>
    </w:p>
    <w:p>
      <w:pPr>
        <w:pStyle w:val="Csakszveg"/>
        <w:spacing w:before="120" w:after="0"/>
        <w:ind w:firstLine="284"/>
        <w:jc w:val="both"/>
        <w:rPr/>
      </w:pPr>
      <w:r>
        <w:rPr/>
        <w:t>„</w:t>
      </w:r>
      <w:r>
        <w:rPr/>
        <w:t>Ha! Uszály! Búzaszállító uszály ereszkedik alá a Dunán!”</w:t>
      </w:r>
    </w:p>
    <w:p>
      <w:pPr>
        <w:pStyle w:val="Csakszveg"/>
        <w:spacing w:before="120" w:after="0"/>
        <w:ind w:firstLine="284"/>
        <w:jc w:val="both"/>
        <w:rPr/>
      </w:pPr>
      <w:r>
        <w:rPr/>
        <w:t>Már meg is volt a terve. Abban a pillanatban döntött, amikor meglátta az óriás bárka tömpe orrába kiakasztott piros lángú lámpát.</w:t>
      </w:r>
    </w:p>
    <w:p>
      <w:pPr>
        <w:pStyle w:val="Csakszveg"/>
        <w:spacing w:before="120" w:after="0"/>
        <w:ind w:firstLine="284"/>
        <w:jc w:val="both"/>
        <w:rPr/>
      </w:pPr>
      <w:r>
        <w:rPr/>
        <w:t>- Golubán, Flórián, gyertek velem - súgta -, a többiek feküdjenek le, és lapuljanak szorosan a földhöz. Meg ne lássanak benneteket a hajó födélzetéről!</w:t>
      </w:r>
    </w:p>
    <w:p>
      <w:pPr>
        <w:pStyle w:val="Csakszveg"/>
        <w:spacing w:before="120" w:after="0"/>
        <w:ind w:firstLine="284"/>
        <w:jc w:val="both"/>
        <w:rPr/>
      </w:pPr>
      <w:r>
        <w:rPr/>
        <w:t>És mezítelen pengéjű kését foga közé szorítva zajtalanul a vízbe merült. Néhány karcsapás után már mellette úszott a nagy test. Keze végigtapogatta a nyálkás mohával, csigával benőtt hajóoldalt, aztán odébb siklott. Megtalálta az uszály lélekvesztőjének a kötelét. Elmetszette, és a végét a szájába véve, visszaúszott véle a zátonyra. Olyan sötét volt, hogy orruk hegyét is alig látták. Hallotta a túlsó parton az uszályvontató lovainak a nyihogását, trappolását. A karvastagságú vontatókötelek feszes hegedűhurokként pendültek meg a vízre csapódva.</w:t>
      </w:r>
    </w:p>
    <w:p>
      <w:pPr>
        <w:pStyle w:val="Csakszveg"/>
        <w:spacing w:before="120" w:after="0"/>
        <w:ind w:firstLine="284"/>
        <w:jc w:val="both"/>
        <w:rPr/>
      </w:pPr>
      <w:r>
        <w:rPr/>
        <w:t>Küsgergő tudta: ilyenkor mindenki a kormány körül serénykedik, aki a hajón ébren van, akár ellophatnák az uszály elejét. A Csurig megrakott portéka peremig süllyedt a vízbe, csak épp a karimája állt ki a habok közül, a tenyérnyi szellőzőablakokkal, meg a kormányos fülkéje, aztán a csepp szárnyék, ahol a hajósok húzzák meg magukat rossz idő esetén, amikor nem dolgoznak, vagy kikötnek valahol. És a három csapóajtó dongája, domborodott, amelyeknek fekete torkán át a hajó gyomrába ömlött a sok ezer mázsa piros szemű csallóközi búza.</w:t>
      </w:r>
    </w:p>
    <w:p>
      <w:pPr>
        <w:pStyle w:val="Csakszveg"/>
        <w:spacing w:before="120" w:after="0"/>
        <w:ind w:firstLine="284"/>
        <w:jc w:val="both"/>
        <w:rPr/>
      </w:pPr>
      <w:r>
        <w:rPr/>
        <w:t>Zajtalanul termettek az uszály fedélzetén. Hason kúsztak az első csapóajtóig. A két gólfát fölemelte, aztán Küsgergő mászott, be elsőnek a lyukba. Megkereste a két fapecket, és kitámasztotta véle az ajtót. Aztán magukra eresztették a súlyos faalkotmányt.</w:t>
      </w:r>
    </w:p>
    <w:p>
      <w:pPr>
        <w:pStyle w:val="Csakszveg"/>
        <w:spacing w:before="120" w:after="0"/>
        <w:ind w:firstLine="284"/>
        <w:jc w:val="both"/>
        <w:rPr/>
      </w:pPr>
      <w:r>
        <w:rPr/>
        <w:t>Elhelyezkedtek, Küsgergő kitapogatta a helyet. Az uszály orrában elöl barlang maradt: nagyon sietve rakodhatták ezt a hajót, vagy - a rakodókkal összejátszva - a komáromi kereskedő csapta be görög kollégáját. Ott vackoltak fészket maguknak. Küsgergő óvatosan meglazította a szellőzőablakokra fölszerelt vizahólyag lantornákat: kellemesen áradt be rajtuk a jó hűs dunai levegő. A dunaszentandrási legény gyűlölte ezt a börtönt, hogy be legyen zárva éjjel-nappal, hogy ki legyen szolgáltatva egy lelketlen faalkotmány kénye-kedvének. Ő tudta: ha léket kap a hajó, őket az Isten sem menti meg. Küsgergő szívesebben csorgott volna alá búvárúszással Nándorfehérvárig, vagy akár a Fekete-tengerig, mint így, kalodába zárva.</w:t>
      </w:r>
    </w:p>
    <w:p>
      <w:pPr>
        <w:pStyle w:val="Csakszveg"/>
        <w:spacing w:before="120" w:after="0"/>
        <w:ind w:firstLine="284"/>
        <w:jc w:val="both"/>
        <w:rPr/>
      </w:pPr>
      <w:r>
        <w:rPr/>
        <w:t>Megviselte őket a nagy futás, a tűzvész: egy minutum múlva már úgy aludtak, mint a gyertyaszentelői medve. Golubán úgy hortyogott, hogy a tetszhalott is talpra ugrott volna hallatán.</w:t>
      </w:r>
    </w:p>
    <w:p>
      <w:pPr>
        <w:pStyle w:val="Csakszveg"/>
        <w:spacing w:before="120" w:after="0"/>
        <w:ind w:firstLine="284"/>
        <w:jc w:val="center"/>
        <w:rPr/>
      </w:pPr>
      <w:r>
        <w:rPr/>
        <w:t>*</w:t>
      </w:r>
    </w:p>
    <w:p>
      <w:pPr>
        <w:pStyle w:val="Csakszveg"/>
        <w:spacing w:before="120" w:after="0"/>
        <w:ind w:firstLine="284"/>
        <w:jc w:val="both"/>
        <w:rPr/>
      </w:pPr>
      <w:r>
        <w:rPr/>
        <w:t>Nikosz Diodorosz, a görög kalmár, déltájban bújt csak elő kamrájából. - Akkor is csak azért, hogy a flaskó plovdivi vörösborát belélógassa madzagon a Duna, hűs hullámaiba, hogy amire befalja a sajtját, tálnyi olajbogyóját - épp kedvére valón hűljön le kedvenc itala. Hurkot kötött butykosa nyakára, és a hajó orránál a vízbe eresztette. Még álmos volt az ősz halántékú, karvalyorrú, pocakos férfiú. Így aztán szép csattanással fogott vizet az edény.</w:t>
      </w:r>
    </w:p>
    <w:p>
      <w:pPr>
        <w:pStyle w:val="Csakszveg"/>
        <w:spacing w:before="120" w:after="0"/>
        <w:ind w:firstLine="284"/>
        <w:jc w:val="both"/>
        <w:rPr/>
      </w:pPr>
      <w:r>
        <w:rPr/>
        <w:t>Küsgergő felriadt reá. Föl akart ugrani, jócskán beverte a fejét az alacsony mennyezetbe. Szitkot harapott el a foga között. Aztán csodálkozva lesett ki a tenyérnyi szelelőablakon. Madzag. Feszes, akár a lándzsanyél. „Ahá! Mutatkoznak hajósok!” Golubán akkorát horkantott, hogy megcsendült Küsgergő füle. Befogta rögtön a koma száját, hogy majd megfúlt szegény.</w:t>
      </w:r>
    </w:p>
    <w:p>
      <w:pPr>
        <w:pStyle w:val="Csakszveg"/>
        <w:spacing w:before="120" w:after="0"/>
        <w:ind w:firstLine="284"/>
        <w:jc w:val="both"/>
        <w:rPr/>
      </w:pPr>
      <w:r>
        <w:rPr/>
        <w:t>Diodorosz úr is fölütötte a fejét rá:</w:t>
      </w:r>
    </w:p>
    <w:p>
      <w:pPr>
        <w:pStyle w:val="Csakszveg"/>
        <w:spacing w:before="120" w:after="0"/>
        <w:ind w:firstLine="284"/>
        <w:jc w:val="both"/>
        <w:rPr/>
      </w:pPr>
      <w:r>
        <w:rPr/>
        <w:t>- Hát ez meg... mi a fészkes fene?! Ki horkol a búzarakomány közepén?! Melyik mocsok alak merészelt oda elbújni?</w:t>
      </w:r>
    </w:p>
    <w:p>
      <w:pPr>
        <w:pStyle w:val="Csakszveg"/>
        <w:spacing w:before="120" w:after="0"/>
        <w:ind w:firstLine="284"/>
        <w:jc w:val="both"/>
        <w:rPr/>
      </w:pPr>
      <w:r>
        <w:rPr/>
        <w:t>Óvatosan visszasettenkedett. A kormányos Milos, a helyén áll, szemét a kéken párálló messzeségbe fúrja az egyre sűrűbben mutatkozó zátonyokra ügyelve. A váltása a kamrában hortyog, hogy a kicsiny deszkaól majdnem szétesik a zord muzsikától. A harmadik, aki a vontatókötelekre vigyáz, horogkötelét tartja, és a hajó peremén kuporogva, nagyokat bólingatva szendereg.</w:t>
      </w:r>
    </w:p>
    <w:p>
      <w:pPr>
        <w:pStyle w:val="Csakszveg"/>
        <w:spacing w:before="120" w:after="0"/>
        <w:ind w:firstLine="284"/>
        <w:jc w:val="both"/>
        <w:rPr/>
      </w:pPr>
      <w:r>
        <w:rPr/>
        <w:t>Hát akkor?</w:t>
      </w:r>
    </w:p>
    <w:p>
      <w:pPr>
        <w:pStyle w:val="Csakszveg"/>
        <w:spacing w:before="120" w:after="0"/>
        <w:ind w:firstLine="284"/>
        <w:jc w:val="both"/>
        <w:rPr/>
      </w:pPr>
      <w:r>
        <w:rPr/>
        <w:t>Ki bújt el a hajó orrában?!</w:t>
      </w:r>
    </w:p>
    <w:p>
      <w:pPr>
        <w:pStyle w:val="Csakszveg"/>
        <w:spacing w:before="120" w:after="0"/>
        <w:ind w:firstLine="284"/>
        <w:jc w:val="both"/>
        <w:rPr/>
      </w:pPr>
      <w:r>
        <w:rPr/>
        <w:t>Ki horkol a búza közé bújva?</w:t>
      </w:r>
    </w:p>
    <w:p>
      <w:pPr>
        <w:pStyle w:val="Csakszveg"/>
        <w:spacing w:before="120" w:after="0"/>
        <w:ind w:firstLine="284"/>
        <w:jc w:val="both"/>
        <w:rPr/>
      </w:pPr>
      <w:r>
        <w:rPr/>
        <w:t>Ó, bár az Úr adná, hogy egy lenne azon égrekiáltó bűnösök közül, akik Buda várában - ahogy elmondták neki Dunaföldvárott - egy nagyúr rokonát megmellyesztették, és... mindegyik fejére, ó, Isten fia! - ezer arany van kitűzve élve vagy holtan...</w:t>
      </w:r>
    </w:p>
    <w:p>
      <w:pPr>
        <w:pStyle w:val="Csakszveg"/>
        <w:spacing w:before="120" w:after="0"/>
        <w:ind w:firstLine="284"/>
        <w:jc w:val="both"/>
        <w:rPr/>
      </w:pPr>
      <w:r>
        <w:rPr/>
        <w:t>Akár az alvajáró, megindult megint a hajó orra felé. Ha csak az egyik akasztófavirág is a kezébe akadna, ha körmei közé segítené a balszerencséje - haj, az lenne ám még a gyönyörű furmány! Olyan, amilyet még soha életében nem csinált. Ötezer bécsi mázsa színbúza, amelyért Hunyadi János úr kulcsára, a török veszedelemre való tekintettel, mázsánként két aranyat is megád - az egyszer tízezer arany... Egy csirkefogó orvgyilkos, az megint ezer arany... És ha igaz, amit Apatinnál mondtak, hogy... Boromissza úrfi kétezer forintra emelte a vérdíjat, mert bár a szökevényekre úgy Kalotsa táján reágyújtották a nádast..., hírük-hamvuk sem maradt. Bizonnyal az öreg ördöggel cimborálnak! És különben is! Nem bolondultak meg, hogy ne Erdély felé meneküljenek!</w:t>
      </w:r>
    </w:p>
    <w:p>
      <w:pPr>
        <w:pStyle w:val="Csakszveg"/>
        <w:spacing w:before="120" w:after="0"/>
        <w:ind w:firstLine="284"/>
        <w:jc w:val="both"/>
        <w:rPr/>
      </w:pPr>
      <w:r>
        <w:rPr/>
        <w:t>És ha erre is futottak volna - miért éppen az ő rozoga bárkájára futamodtak volna fel? És hogy kerültek volna fel? Ők nem kötöttek ki sehol: egyfolytában úton vannak! Ah!</w:t>
      </w:r>
    </w:p>
    <w:p>
      <w:pPr>
        <w:pStyle w:val="Csakszveg"/>
        <w:spacing w:before="120" w:after="0"/>
        <w:ind w:firstLine="284"/>
        <w:jc w:val="both"/>
        <w:rPr/>
      </w:pPr>
      <w:r>
        <w:rPr/>
        <w:t>Mégis remeg a szája széle, tágul az orra cimpája, amikor megáll az uszály orrában, észrevétlen, hogy hall-é valami, akármilyen halk kis lármát? De nem, semmi zaj. Csalóka képzelet játszadozott csak véle. Hajlik előre, hogy megmarkolhassa a flaskó nyakára kötött madzagot, amikor mély, harsogó röhögést hall valahonnan a mélyből, akárha az ég dörögne.</w:t>
      </w:r>
    </w:p>
    <w:p>
      <w:pPr>
        <w:pStyle w:val="Csakszveg"/>
        <w:spacing w:before="120" w:after="0"/>
        <w:ind w:firstLine="284"/>
        <w:jc w:val="both"/>
        <w:rPr/>
      </w:pPr>
      <w:r>
        <w:rPr/>
        <w:t>- Fogjátok be a száját ennek a bolondnak!</w:t>
      </w:r>
    </w:p>
    <w:p>
      <w:pPr>
        <w:pStyle w:val="Csakszveg"/>
        <w:spacing w:before="120" w:after="0"/>
        <w:ind w:firstLine="284"/>
        <w:jc w:val="both"/>
        <w:rPr/>
      </w:pPr>
      <w:r>
        <w:rPr/>
        <w:t>Még áradóbb hahota a válasz.</w:t>
      </w:r>
    </w:p>
    <w:p>
      <w:pPr>
        <w:pStyle w:val="Csakszveg"/>
        <w:spacing w:before="120" w:after="0"/>
        <w:ind w:firstLine="284"/>
        <w:jc w:val="both"/>
        <w:rPr/>
      </w:pPr>
      <w:r>
        <w:rPr/>
        <w:t>- Miért nem vigyáztatok rá? Honnan szerzett bort ez a barom?!</w:t>
      </w:r>
    </w:p>
    <w:p>
      <w:pPr>
        <w:pStyle w:val="Csakszveg"/>
        <w:spacing w:before="120" w:after="0"/>
        <w:ind w:firstLine="284"/>
        <w:jc w:val="both"/>
        <w:rPr/>
      </w:pPr>
      <w:r>
        <w:rPr/>
        <w:t>- Mit tudom én! Ezen a madzagon lógott égy üveg. Kihúzta és meghúzta. Részeg, mint a csap.</w:t>
      </w:r>
    </w:p>
    <w:p>
      <w:pPr>
        <w:pStyle w:val="Csakszveg"/>
        <w:spacing w:before="120" w:after="0"/>
        <w:ind w:firstLine="284"/>
        <w:jc w:val="both"/>
        <w:rPr/>
      </w:pPr>
      <w:r>
        <w:rPr/>
        <w:t>- Csak packázz a szerencsénkkel. Jó lenne, Golubán, ha temiattad kellene kifizetnie Boromissza úrfinak az ezer aranyakat?!</w:t>
      </w:r>
    </w:p>
    <w:p>
      <w:pPr>
        <w:pStyle w:val="Csakszveg"/>
        <w:spacing w:before="120" w:after="0"/>
        <w:ind w:firstLine="284"/>
        <w:jc w:val="both"/>
        <w:rPr/>
      </w:pPr>
      <w:r>
        <w:rPr/>
        <w:t>Nikosz Diodorosz úr a legnagyobb elővigyázatossággal térdre roskadt, és homlokát háromszor is az uszály pereméhez koccantva kifordult szemefehérjével adott hálát Szent Kristófnak, a hajósok védőszentjének, aki lám, a sok keresztény dunai hajós közül - görögkeleti létére - őt választotta ki kedvencéül.</w:t>
      </w:r>
    </w:p>
    <w:p>
      <w:pPr>
        <w:pStyle w:val="Csakszveg"/>
        <w:spacing w:before="120" w:after="0"/>
        <w:ind w:firstLine="284"/>
        <w:jc w:val="both"/>
        <w:rPr/>
      </w:pPr>
      <w:r>
        <w:rPr/>
        <w:t>Áldott legyen az a perc, amelyben elindult erre a hajóútra.</w:t>
      </w:r>
    </w:p>
    <w:p>
      <w:pPr>
        <w:pStyle w:val="Csakszveg"/>
        <w:spacing w:before="120" w:after="0"/>
        <w:ind w:firstLine="284"/>
        <w:jc w:val="both"/>
        <w:rPr/>
      </w:pPr>
      <w:r>
        <w:rPr/>
        <w:t>Áldott legyen az a plovdivi szőlőtőke, amelyen ez az igazmondó, szerencsét hozó bor megtermett!</w:t>
      </w:r>
    </w:p>
    <w:p>
      <w:pPr>
        <w:pStyle w:val="Csakszveg"/>
        <w:spacing w:before="120" w:after="0"/>
        <w:ind w:firstLine="284"/>
        <w:jc w:val="both"/>
        <w:rPr/>
      </w:pPr>
      <w:r>
        <w:rPr/>
        <w:t>Áldott legyen az a kovács, aki azt a gyilkot kalapálta, amellyel azt a sok ezer forintot érő halálos döfést tették!</w:t>
      </w:r>
    </w:p>
    <w:p>
      <w:pPr>
        <w:pStyle w:val="Csakszveg"/>
        <w:spacing w:before="120" w:after="0"/>
        <w:ind w:firstLine="284"/>
        <w:jc w:val="both"/>
        <w:rPr/>
      </w:pPr>
      <w:r>
        <w:rPr/>
        <w:t>Ám odalent a mélyben egyszerre megszakadt a nevetés, a horkolás: feneketlen csönd fakadt föl, és telepedett meg köröskörül a hajón és a vízen, mint szeptember éjszakákon szokott a köd.</w:t>
      </w:r>
    </w:p>
    <w:p>
      <w:pPr>
        <w:pStyle w:val="Csakszveg"/>
        <w:spacing w:before="120" w:after="0"/>
        <w:ind w:firstLine="284"/>
        <w:jc w:val="both"/>
        <w:rPr/>
      </w:pPr>
      <w:r>
        <w:rPr/>
        <w:t>Nikosz úr ismét kétségbeesett. Hát igazán csak a füle csengett volna?! A füle mögül vékony patakban hideg veríték kezdett csorogni a nyaka felé. Nem! Édes jó Istenem! Ilyen kétszínű játékot nem játszhatsz a te hűséges híveddel?!...</w:t>
      </w:r>
    </w:p>
    <w:p>
      <w:pPr>
        <w:pStyle w:val="Csakszveg"/>
        <w:spacing w:before="120" w:after="0"/>
        <w:ind w:firstLine="284"/>
        <w:jc w:val="both"/>
        <w:rPr/>
      </w:pPr>
      <w:r>
        <w:rPr/>
        <w:t>Este újra odament a kormányossal, akinek tíz aranyat ígért, ha befogja a száját, és még tízet, ha segít neki. Ketten hallgatták: születik-é nesz?!</w:t>
      </w:r>
    </w:p>
    <w:p>
      <w:pPr>
        <w:pStyle w:val="Csakszveg"/>
        <w:spacing w:before="120" w:after="0"/>
        <w:ind w:firstLine="284"/>
        <w:jc w:val="both"/>
        <w:rPr/>
      </w:pPr>
      <w:r>
        <w:rPr/>
        <w:t>Valaki lihegett, sírt és félrebeszélt. Hű, oda süss, fiú! Nő is van velük! Istenemre, ez női szipákolás?! És ez az aggódó hang, ezt..., ezt sem hallottam reggel!... Sanctus Cristophorus! Ez eddig négy személy, az annyi mint... nyolcezer arany!? Jaj! Tengernyi pénz!</w:t>
      </w:r>
    </w:p>
    <w:p>
      <w:pPr>
        <w:pStyle w:val="Csakszveg"/>
        <w:spacing w:before="120" w:after="0"/>
        <w:ind w:firstLine="284"/>
        <w:jc w:val="both"/>
        <w:rPr/>
      </w:pPr>
      <w:r>
        <w:rPr/>
        <w:t>Hallod? - markolta meg a bumfordi kormányos karját. - A tolvajok hangja! Akikről beszéltem! Hallod?!</w:t>
      </w:r>
    </w:p>
    <w:p>
      <w:pPr>
        <w:pStyle w:val="Csakszveg"/>
        <w:spacing w:before="120" w:after="0"/>
        <w:ind w:firstLine="284"/>
        <w:jc w:val="both"/>
        <w:rPr/>
      </w:pPr>
      <w:r>
        <w:rPr/>
        <w:t>- Hallom hát, nem vagyok süket! - aztán tűnődve, homlokát ráncolva kérdezte magamagától: „Rendben van tolvajokat fogtunk. De miért kell ezért tíz aranyat adnia nekem, hogy fogjam be a szám? Miféle tolvajok lehetnek, akik ennek a zsugori pénzesládának tíz aranyat érnek?! És még tízet ígért, ha segítek elfogni nekik. Hűm!... Jó, jó, temérdek pénz az a húsz arany, annyi szent, de - itt valami nem egyezik!... Nikosz úr eddig két pofonnal és egy hasba rúgással szokott efféle szívességet kifizetni. Hm!... Lehetséges, hogy azok lennének a hajóra lopakodottak, akiknek cselekedetétől hangos a Duna mindkét partja? Mert akkor... húsz aranyat adni a fejenkénti kétezerből?! Ugyancsak jó vásárt csapnál, Nikosz Diodorosz, te telhetetlen!”</w:t>
      </w:r>
    </w:p>
    <w:p>
      <w:pPr>
        <w:pStyle w:val="Csakszveg"/>
        <w:spacing w:before="120" w:after="0"/>
        <w:ind w:firstLine="284"/>
        <w:jc w:val="both"/>
        <w:rPr/>
      </w:pPr>
      <w:r>
        <w:rPr/>
        <w:t>Ment nagy ártatlan képpel a görög kalmár mellett, majd amikor a fülke mögé értek, hirtelen megkapta két kézzel a kövér levantei vastag nyakát:</w:t>
      </w:r>
    </w:p>
    <w:p>
      <w:pPr>
        <w:pStyle w:val="Csakszveg"/>
        <w:spacing w:before="120" w:after="0"/>
        <w:ind w:firstLine="284"/>
        <w:jc w:val="both"/>
        <w:rPr/>
      </w:pPr>
      <w:r>
        <w:rPr/>
        <w:t>- Te disznó! Azt hiszed, nem tudom, kik vannak a hajón? Fele vérdíj az enyém, vagy vízbe hajítunk, és mi osztozunk az egész summán, a fiúkkal!</w:t>
      </w:r>
    </w:p>
    <w:p>
      <w:pPr>
        <w:pStyle w:val="Csakszveg"/>
        <w:spacing w:before="120" w:after="0"/>
        <w:ind w:firstLine="284"/>
        <w:jc w:val="both"/>
        <w:rPr/>
      </w:pPr>
      <w:r>
        <w:rPr/>
        <w:t>Amikor egy cseppet lefutott a vér Diodorosz fejéből, már látta: nem szabad kiszolgáltatnia magát ennek a söpredék fickónak, nagyon elpimaszodott, túl sokat akar. Épp ezért szabadon maradt karját fölemelte, a középső ujján levő nagy gyűrű rubinját kicsit jobbra mozdította. A kő alól acéltüske pattant elő, amelynek egy kicsit barna volt a hegye. Ezzel a tüskével kicsit megkarcolta a kormányos mezítelen nyakát. Aztán már csak egy kicsit kellett várnia.</w:t>
      </w:r>
    </w:p>
    <w:p>
      <w:pPr>
        <w:pStyle w:val="Csakszveg"/>
        <w:spacing w:before="120" w:after="0"/>
        <w:ind w:firstLine="284"/>
        <w:jc w:val="both"/>
        <w:rPr/>
      </w:pPr>
      <w:r>
        <w:rPr/>
        <w:t>A kormányos teste görcsösen összerándult, egyet nyögött, a szája szegletéből sűrű hab fordult ki, majd az orra lyukából fekete vastag vércsík eredt meg, tudta, meghalt a pogány, osztozkodni kívánó gazember: a tű hegyére kent egyiptomi méreg gyorsan végzett a bitanggal. Akkor nagyot ordított, torkon ragadta az elomló „kormányost, és kitáncolt vele a fülke mögül:</w:t>
      </w:r>
    </w:p>
    <w:p>
      <w:pPr>
        <w:pStyle w:val="Csakszveg"/>
        <w:spacing w:before="120" w:after="0"/>
        <w:ind w:firstLine="284"/>
        <w:jc w:val="both"/>
        <w:rPr/>
      </w:pPr>
      <w:r>
        <w:rPr/>
        <w:t>- Gazdádra mersz támadni, te mocsok?! - és a halott állára mért egy iszonyatos erejű ökölcsapást, hogy a tetem messze berepült a Dunába, a hullámok közé, amelyek örökre elnyelték.</w:t>
      </w:r>
    </w:p>
    <w:p>
      <w:pPr>
        <w:pStyle w:val="Csakszveg"/>
        <w:spacing w:before="120" w:after="0"/>
        <w:ind w:firstLine="284"/>
        <w:jc w:val="both"/>
        <w:rPr/>
      </w:pPr>
      <w:r>
        <w:rPr/>
        <w:t>A másodkormányos megdöbbenve engedte el a kormánykereket</w:t>
      </w:r>
    </w:p>
    <w:p>
      <w:pPr>
        <w:pStyle w:val="Csakszveg"/>
        <w:spacing w:before="120" w:after="0"/>
        <w:ind w:firstLine="284"/>
        <w:jc w:val="both"/>
        <w:rPr/>
      </w:pPr>
      <w:r>
        <w:rPr/>
        <w:t>- Mi történt?</w:t>
      </w:r>
    </w:p>
    <w:p>
      <w:pPr>
        <w:pStyle w:val="Csakszveg"/>
        <w:spacing w:before="120" w:after="0"/>
        <w:ind w:firstLine="284"/>
        <w:jc w:val="both"/>
        <w:rPr/>
      </w:pPr>
      <w:r>
        <w:rPr/>
        <w:t>- Megtámadott ez a szemét! Meg akart ölni, mert fölfedeztem, hogy elbújtatta a tolvaj cinkosait a hajó orrában!</w:t>
      </w:r>
    </w:p>
    <w:p>
      <w:pPr>
        <w:pStyle w:val="Csakszveg"/>
        <w:spacing w:before="120" w:after="0"/>
        <w:ind w:firstLine="284"/>
        <w:jc w:val="both"/>
        <w:rPr/>
      </w:pPr>
      <w:r>
        <w:rPr/>
        <w:t>Gyerünk, és füstöljük ki az adta pimaszait!</w:t>
      </w:r>
    </w:p>
    <w:p>
      <w:pPr>
        <w:pStyle w:val="Csakszveg"/>
        <w:spacing w:before="120" w:after="0"/>
        <w:ind w:firstLine="284"/>
        <w:jc w:val="both"/>
        <w:rPr/>
      </w:pPr>
      <w:r>
        <w:rPr/>
        <w:t>...Mire az uszály Pétervárad alá ért: felpöckölt szájjal, farkasgúzsba kötve hevert hat ember a fedélzeten.</w:t>
      </w:r>
    </w:p>
    <w:p>
      <w:pPr>
        <w:pStyle w:val="Csakszveg"/>
        <w:spacing w:before="120" w:after="0"/>
        <w:ind w:firstLine="284"/>
        <w:jc w:val="center"/>
        <w:rPr/>
      </w:pPr>
      <w:r>
        <w:rPr/>
        <w:t>*</w:t>
      </w:r>
    </w:p>
    <w:p>
      <w:pPr>
        <w:pStyle w:val="Csakszveg"/>
        <w:spacing w:before="120" w:after="0"/>
        <w:ind w:firstLine="284"/>
        <w:jc w:val="both"/>
        <w:rPr/>
      </w:pPr>
      <w:r>
        <w:rPr/>
        <w:t>A főpiactéren a hóhérok ácsolták a vérpadot. Giulietta ájultan hevert a fal mellett a földön. Messer Fulgur és a négy legény a vérpad lábához kötve, de olyan erősen, hogy elfehéredett minden tagjuk, és megdagadt a kezük s lábuk feje.</w:t>
      </w:r>
    </w:p>
    <w:p>
      <w:pPr>
        <w:pStyle w:val="Csakszveg"/>
        <w:spacing w:before="120" w:after="0"/>
        <w:ind w:firstLine="284"/>
        <w:jc w:val="both"/>
        <w:rPr/>
      </w:pPr>
      <w:r>
        <w:rPr/>
        <w:t>Fásultan meredtek maguk elé, bár elzsibbadt tagjaikban forró aranyként, élesen lüktetett a vér. Szájuk teli volt tömve ronggyal. Homály borult az agyukra. Minden mindegy. Arasznyi már csak az élet. Amíg a hóhérsegédek bevégzik. Aztán...</w:t>
      </w:r>
    </w:p>
    <w:p>
      <w:pPr>
        <w:pStyle w:val="Csakszveg"/>
        <w:spacing w:before="120" w:after="0"/>
        <w:ind w:firstLine="284"/>
        <w:jc w:val="both"/>
        <w:rPr/>
      </w:pPr>
      <w:r>
        <w:rPr/>
        <w:t>Kőröskényi várkapitány uram némán összeharapott szájjal sétált le s föl rabjai előtt. A levélben, amit unokaöccsétől, Boromissza Gábris úrfitól hozott ma reggel a galambposta, az is benne foglaltatott, hagy a fő-fő bitang az öt lator közül a Fekete Lovag, aki talpig éjszínű selyemgúnyában urakat botolt, és vasával elmetszette Tóbiás úrfi élete fonalát. Az a hír járta mindenfelé: karddal a kezében legyőzhetetlen. Meg hogy Árva László - nemessé tette volna? Nos, ez esetben nem való, hogy együtt nyúvasszák meg a pribékek az egyszerű rablógyilkosokkal, ugye?! Mégis úrféle, még a pokolba sem mehet együtt a pörnéppel. S szinte fohászkodik titkon, hogy bár csoda történne, amely ezt a sötét fickót megmentené. Mert ő ugyan szabadon nem engedi, ha maga Árva László instanciázna is érte, a királyka.</w:t>
      </w:r>
    </w:p>
    <w:p>
      <w:pPr>
        <w:pStyle w:val="Csakszveg"/>
        <w:spacing w:before="120" w:after="0"/>
        <w:ind w:firstLine="284"/>
        <w:jc w:val="both"/>
        <w:rPr/>
      </w:pPr>
      <w:r>
        <w:rPr/>
        <w:t>Piszkálta szörnyen a kíváncsiság melyik lehet az a pengeművész?</w:t>
      </w:r>
    </w:p>
    <w:p>
      <w:pPr>
        <w:pStyle w:val="Csakszveg"/>
        <w:spacing w:before="120" w:after="0"/>
        <w:ind w:firstLine="284"/>
        <w:jc w:val="both"/>
        <w:rPr/>
      </w:pPr>
      <w:r>
        <w:rPr/>
        <w:t>Ez a két behemót cula, a csupa szeplő, tejfelfehér hajú vagy az a majdnem szerecsenforma? Eh! Ezek, ha öklelőkopjával vitézkednek, akkor elhiszi róluk - vagy ha pallossal.</w:t>
      </w:r>
    </w:p>
    <w:p>
      <w:pPr>
        <w:pStyle w:val="Csakszveg"/>
        <w:spacing w:before="120" w:after="0"/>
        <w:ind w:firstLine="284"/>
        <w:jc w:val="both"/>
        <w:rPr/>
      </w:pPr>
      <w:r>
        <w:rPr/>
        <w:t>De karddal?!</w:t>
      </w:r>
    </w:p>
    <w:p>
      <w:pPr>
        <w:pStyle w:val="Csakszveg"/>
        <w:spacing w:before="120" w:after="0"/>
        <w:ind w:firstLine="284"/>
        <w:jc w:val="both"/>
        <w:rPr/>
      </w:pPr>
      <w:r>
        <w:rPr/>
        <w:t>Hát akkor?</w:t>
      </w:r>
    </w:p>
    <w:p>
      <w:pPr>
        <w:pStyle w:val="Csakszveg"/>
        <w:spacing w:before="120" w:after="0"/>
        <w:ind w:firstLine="284"/>
        <w:jc w:val="both"/>
        <w:rPr/>
      </w:pPr>
      <w:r>
        <w:rPr/>
        <w:t>Ez a kiszáradt, pincemély hangú, nagy kezű égimeszelő, aki néha taliánul káromkodik?</w:t>
      </w:r>
    </w:p>
    <w:p>
      <w:pPr>
        <w:pStyle w:val="Csakszveg"/>
        <w:spacing w:before="120" w:after="0"/>
        <w:ind w:firstLine="284"/>
        <w:jc w:val="both"/>
        <w:rPr/>
      </w:pPr>
      <w:r>
        <w:rPr/>
        <w:t>Nem, nem, ez se az!</w:t>
      </w:r>
    </w:p>
    <w:p>
      <w:pPr>
        <w:pStyle w:val="Csakszveg"/>
        <w:spacing w:before="120" w:after="0"/>
        <w:ind w:firstLine="284"/>
        <w:jc w:val="both"/>
        <w:rPr/>
      </w:pPr>
      <w:r>
        <w:rPr/>
        <w:t>Akkor?</w:t>
      </w:r>
    </w:p>
    <w:p>
      <w:pPr>
        <w:pStyle w:val="Csakszveg"/>
        <w:spacing w:before="120" w:after="0"/>
        <w:ind w:firstLine="284"/>
        <w:jc w:val="both"/>
        <w:rPr/>
      </w:pPr>
      <w:r>
        <w:rPr/>
        <w:t>Ez a petrenceszéna hajú, lusta fráter? Ez se!</w:t>
      </w:r>
    </w:p>
    <w:p>
      <w:pPr>
        <w:pStyle w:val="Csakszveg"/>
        <w:spacing w:before="120" w:after="0"/>
        <w:ind w:firstLine="284"/>
        <w:jc w:val="both"/>
        <w:rPr/>
      </w:pPr>
      <w:r>
        <w:rPr/>
        <w:t>Hanem... ez! Amelyik úgy hallgat, mióta kirakták a hajóról, mint a szarkofág födele, akinek zokszót sem ejtett a szája, akinek csak résnyire van nyitva a szemhéja, s azon át szinte éget a keserű pillantása, és a lábához kicsi batyu van állítva, ez igen, ez lehet az!</w:t>
      </w:r>
    </w:p>
    <w:p>
      <w:pPr>
        <w:pStyle w:val="Csakszveg"/>
        <w:spacing w:before="120" w:after="0"/>
        <w:ind w:firstLine="284"/>
        <w:jc w:val="both"/>
        <w:rPr/>
      </w:pPr>
      <w:r>
        <w:rPr/>
        <w:t>A szeme sem áll jó a bitangnak!</w:t>
      </w:r>
    </w:p>
    <w:p>
      <w:pPr>
        <w:pStyle w:val="Csakszveg"/>
        <w:spacing w:before="120" w:after="0"/>
        <w:ind w:firstLine="284"/>
        <w:jc w:val="both"/>
        <w:rPr/>
      </w:pPr>
      <w:r>
        <w:rPr/>
        <w:t>Birkózik Kőröskényi uramban a gondolat: be jő lenne egy szálkardra kiállni ezzel a trifurciferrel, s eldönteni: ugyan fogja-é mégiscsak a penge ezt az ördögfattyat? Hanem olyan esetet nem ismer a történelem, hogy a halálraítéltet megpárbajoztathatná ítélőbírója. Megdühödik, és hívatja a főpribéket:</w:t>
      </w:r>
    </w:p>
    <w:p>
      <w:pPr>
        <w:pStyle w:val="Csakszveg"/>
        <w:spacing w:before="120" w:after="0"/>
        <w:ind w:firstLine="284"/>
        <w:jc w:val="both"/>
        <w:rPr/>
      </w:pPr>
      <w:r>
        <w:rPr/>
        <w:t>- Ez a gonosztevő legutoljára kerüljön a bitóra! Hadd nézze végig társai felmagasztalását!</w:t>
      </w:r>
    </w:p>
    <w:p>
      <w:pPr>
        <w:pStyle w:val="Csakszveg"/>
        <w:spacing w:before="120" w:after="0"/>
        <w:ind w:firstLine="284"/>
        <w:jc w:val="both"/>
        <w:rPr/>
      </w:pPr>
      <w:r>
        <w:rPr/>
        <w:t>És elvágtat.</w:t>
      </w:r>
    </w:p>
    <w:p>
      <w:pPr>
        <w:pStyle w:val="Csakszveg"/>
        <w:spacing w:before="120" w:after="0"/>
        <w:ind w:firstLine="284"/>
        <w:jc w:val="both"/>
        <w:rPr/>
      </w:pPr>
      <w:r>
        <w:rPr/>
        <w:t>Inni kell, nagyot, gyorsan, hisz nem mindennap adódik, hogy a magafajtáját küldi pokolra az ember.</w:t>
      </w:r>
    </w:p>
    <w:p>
      <w:pPr>
        <w:pStyle w:val="Csakszveg"/>
        <w:spacing w:before="120" w:after="0"/>
        <w:ind w:firstLine="284"/>
        <w:jc w:val="both"/>
        <w:rPr/>
      </w:pPr>
      <w:r>
        <w:rPr/>
        <w:t>Aztán a vérpad mellett az országútján százszám, ezerszám kezd özönleni a nép.</w:t>
      </w:r>
    </w:p>
    <w:p>
      <w:pPr>
        <w:pStyle w:val="Csakszveg"/>
        <w:spacing w:before="120" w:after="0"/>
        <w:ind w:firstLine="284"/>
        <w:jc w:val="both"/>
        <w:rPr/>
      </w:pPr>
      <w:r>
        <w:rPr/>
        <w:t>Oly hirtelen jönnek, akár a felhőszakadás. Meztélábas paraszti társaság javarészt, csak elvétve ágál közöttük nagy gabancú, lantot verő deák vagy vedlett, agyonfoltozott csuhájú káplán meg plébános. Inkább kézműves fajta akad nagyobb számban közülük: kovács, bognár, kőműves, tímár meg takács és más efféle.</w:t>
      </w:r>
    </w:p>
    <w:p>
      <w:pPr>
        <w:pStyle w:val="Csakszveg"/>
        <w:spacing w:before="120" w:after="0"/>
        <w:ind w:firstLine="284"/>
        <w:jc w:val="both"/>
        <w:rPr/>
      </w:pPr>
      <w:r>
        <w:rPr/>
        <w:t>Hömpölyög az emberfolyó, akár a parttalan tenger apálya s dagálya jár a hold állása szerint. Kétszer se mondhatta volna el valami buzgó franciskánus a lorettói létániát, és körülfolyták a vérpadot, mint árvíz a templomtornyát.</w:t>
      </w:r>
    </w:p>
    <w:p>
      <w:pPr>
        <w:pStyle w:val="Csakszveg"/>
        <w:spacing w:before="120" w:after="0"/>
        <w:ind w:firstLine="284"/>
        <w:jc w:val="both"/>
        <w:rPr/>
      </w:pPr>
      <w:r>
        <w:rPr/>
        <w:t>Szent éneket bőgtek, mennyei ájtattól és jóféle bácskai boroktól egyaránt mámorosan, és egy csuda vékony, csont és bőr szent embert toltak urasuk előtt, akár hullám a tajtékát. Csak azt nem értették: mért nem roskad össze iszonyú tölgyfa gerendából összeácsolt, kettős keresztje alatt. Hogy mi tartja benne a lelket? Hisz ember nem látta enni, inni és aludni, mióta Magyarországra tette a lábát február vége táján.</w:t>
      </w:r>
    </w:p>
    <w:p>
      <w:pPr>
        <w:pStyle w:val="Csakszveg"/>
        <w:spacing w:before="120" w:after="0"/>
        <w:ind w:firstLine="284"/>
        <w:jc w:val="both"/>
        <w:rPr/>
      </w:pPr>
      <w:r>
        <w:rPr/>
        <w:t>Őrjöng a nép, ha kapisztránói János pap megjelenik körében. Pedig furcsa ember, annyi szent. Egyszer máglyára ülteti a parasztot, másszor meg harcba szólítja a török ellen. Isten a megmondhatója, miért hallgat úgy szavára a nép, hiszen - árt neki!</w:t>
      </w:r>
    </w:p>
    <w:p>
      <w:pPr>
        <w:pStyle w:val="Csakszveg"/>
        <w:spacing w:before="120" w:after="0"/>
        <w:ind w:firstLine="284"/>
        <w:jc w:val="both"/>
        <w:rPr/>
      </w:pPr>
      <w:r>
        <w:rPr/>
        <w:t>Nem, ezt nem lehet megmondani, megmagyarázni!</w:t>
      </w:r>
    </w:p>
    <w:p>
      <w:pPr>
        <w:pStyle w:val="Csakszveg"/>
        <w:spacing w:before="120" w:after="0"/>
        <w:ind w:firstLine="284"/>
        <w:jc w:val="both"/>
        <w:rPr/>
      </w:pPr>
      <w:r>
        <w:rPr/>
        <w:t>Feláll a vérpadra, no né, ki takarta le, ki hintette teli gallyal, virággal azt a szomorú jószágot, és ha már megtették, honnan vették elő ebben az ördögaszaló hőségben?! és beszélni kezd, és senki sem érti, látjátok?! Halljátok?!</w:t>
      </w:r>
    </w:p>
    <w:p>
      <w:pPr>
        <w:pStyle w:val="Csakszveg"/>
        <w:spacing w:before="120" w:after="0"/>
        <w:ind w:firstLine="284"/>
        <w:jc w:val="both"/>
        <w:rPr/>
      </w:pPr>
      <w:r>
        <w:rPr/>
        <w:t>Talián őkelme! Nincs egyetlenegy magyar szava sem, de mégis szívbe markol mindenagy szava, és ha kidördül ágyúlövésként késpenge vékony ajka közül a „Jézus!” – akkor tíz- meg tízezres hallhatósága - hangos sírásra, jajszóra fakad.</w:t>
      </w:r>
    </w:p>
    <w:p>
      <w:pPr>
        <w:pStyle w:val="Csakszveg"/>
        <w:spacing w:before="120" w:after="0"/>
        <w:ind w:firstLine="284"/>
        <w:jc w:val="both"/>
        <w:rPr/>
      </w:pPr>
      <w:r>
        <w:rPr/>
        <w:t>Ereje van felettük, feltétlen uruk, parancsolójuk nekik. Ha azt kiáltaná oda nekik: „Harapjátok el a szomszédotok torkát!” - habozás nélkül megtennék!</w:t>
      </w:r>
    </w:p>
    <w:p>
      <w:pPr>
        <w:pStyle w:val="Csakszveg"/>
        <w:spacing w:before="120" w:after="0"/>
        <w:ind w:firstLine="284"/>
        <w:jc w:val="both"/>
        <w:rPr/>
      </w:pPr>
      <w:r>
        <w:rPr/>
        <w:t>Hol lágy a hangja, akár a harmatot hordozó langyos hajnali szél, hol meg olyan tarka-furcsa varázsos, akár az ég méhében születő szivárvány, hol meg háborog s dübörög, mint gyilkoló vihar, öldöklő hegyomlás, mennydörgő zivatar.</w:t>
      </w:r>
    </w:p>
    <w:p>
      <w:pPr>
        <w:pStyle w:val="Csakszveg"/>
        <w:spacing w:before="120" w:after="0"/>
        <w:ind w:firstLine="284"/>
        <w:jc w:val="both"/>
        <w:rPr/>
      </w:pPr>
      <w:r>
        <w:rPr/>
        <w:t>Egy kusza hajzatú deák áll mellette, orra két partján ömlik a könny, mert a boldogtalan érti Kapisztrán szavát, de megbénul a nyelve, nem tudja fordítani, csak amikor a szent életű barát, a pápa hóhéroló főinkvizítora meglöki kettős keresztjével.</w:t>
      </w:r>
    </w:p>
    <w:p>
      <w:pPr>
        <w:pStyle w:val="Csakszveg"/>
        <w:spacing w:before="120" w:after="0"/>
        <w:ind w:firstLine="284"/>
        <w:jc w:val="both"/>
        <w:rPr/>
      </w:pPr>
      <w:r>
        <w:rPr/>
        <w:t>- Allora, parli, tu, tu maledetto! - akkor nyílik szóra az ajka, de nem tud mást mondani, csak:</w:t>
      </w:r>
    </w:p>
    <w:p>
      <w:pPr>
        <w:pStyle w:val="Csakszveg"/>
        <w:spacing w:before="120" w:after="0"/>
        <w:ind w:firstLine="284"/>
        <w:jc w:val="both"/>
        <w:rPr/>
      </w:pPr>
      <w:r>
        <w:rPr/>
        <w:t>- Krisztusban szeretett édes testvérei m! Gyertek el meghalni Nándorfehérvár alá, az édes jó Krisztus Urunkért!</w:t>
      </w:r>
    </w:p>
    <w:p>
      <w:pPr>
        <w:pStyle w:val="Csakszveg"/>
        <w:spacing w:before="120" w:after="0"/>
        <w:ind w:firstLine="284"/>
        <w:jc w:val="both"/>
        <w:rPr/>
      </w:pPr>
      <w:r>
        <w:rPr/>
        <w:t>Bőg, sír, tombol, üvölt a paraszti nép, és rendre elébe járul a kopott csuhájú ferences barátnak, aki a mellükre böki a fehér vászonlapra varrott vörös keresztet.</w:t>
      </w:r>
    </w:p>
    <w:p>
      <w:pPr>
        <w:pStyle w:val="Csakszveg"/>
        <w:spacing w:before="120" w:after="0"/>
        <w:ind w:firstLine="284"/>
        <w:jc w:val="both"/>
        <w:rPr/>
      </w:pPr>
      <w:r>
        <w:rPr/>
        <w:t>- Pro Christo, amici! - Krisztus Urunkért, felebarátaim! - dünnyögi végtelen megszállottsággal, és lángoló szemei kigúvadnak üregükből, éppúgy, mint amikor az inkvizítorszékben mond halálos ítéletet, ott is Krisztusért.</w:t>
      </w:r>
    </w:p>
    <w:p>
      <w:pPr>
        <w:pStyle w:val="Csakszveg"/>
        <w:spacing w:before="120" w:after="0"/>
        <w:ind w:firstLine="284"/>
        <w:jc w:val="both"/>
        <w:rPr/>
      </w:pPr>
      <w:r>
        <w:rPr/>
        <w:t>... Ki látta meg először a gúzsba kötött rabokat, ugyan ki?</w:t>
      </w:r>
    </w:p>
    <w:p>
      <w:pPr>
        <w:pStyle w:val="Csakszveg"/>
        <w:spacing w:before="120" w:after="0"/>
        <w:ind w:firstLine="284"/>
        <w:jc w:val="both"/>
        <w:rPr/>
      </w:pPr>
      <w:r>
        <w:rPr/>
        <w:t>Valaki lehajolt, egy hatalmas termetű, mócnak csúfolt román hegyipásztor, és kitépte Laurentiu szájából a rongycsömböléket, és a román deák románul köszönte meg neki:</w:t>
      </w:r>
    </w:p>
    <w:p>
      <w:pPr>
        <w:pStyle w:val="Csakszveg"/>
        <w:spacing w:before="120" w:after="0"/>
        <w:ind w:firstLine="284"/>
        <w:jc w:val="both"/>
        <w:rPr/>
      </w:pPr>
      <w:r>
        <w:rPr/>
        <w:t>- Köszönöm testvér! Mi öten el akartunk menni meghalni Belgrádba, Krisztusért, de ez a pogány várkapitány béklyóba veretett miatta! Ládd-é, pofánk is bétömette, hogy szavunk se vehessétek... Vezessetek mind</w:t>
        <w:softHyphen/>
        <w:t>annyi</w:t>
        <w:softHyphen/>
        <w:t>unkat a szent ember elé!</w:t>
      </w:r>
    </w:p>
    <w:p>
      <w:pPr>
        <w:pStyle w:val="Csakszveg"/>
        <w:spacing w:before="120" w:after="0"/>
        <w:ind w:firstLine="284"/>
        <w:jc w:val="both"/>
        <w:rPr/>
      </w:pPr>
      <w:r>
        <w:rPr/>
        <w:t>Szisszen a kés, lehull róluk a kötél, és hiába ágál, országol a hírre az ivásból rohanva megtérő Kőröskényi: sodorják magukkal a hadra kelt keresztesek Messer Fulgurt, Giuliettát és a négy legényt, akár vihar a tollpihét.</w:t>
      </w:r>
      <w:r>
        <w:br w:type="page"/>
      </w:r>
    </w:p>
    <w:p>
      <w:pPr>
        <w:pStyle w:val="Heading1"/>
        <w:jc w:val="center"/>
        <w:rPr/>
      </w:pPr>
      <w:bookmarkStart w:id="14" w:name="__RefHeading___Toc131240506"/>
      <w:bookmarkEnd w:id="14"/>
      <w:r>
        <w:rPr>
          <w:rFonts w:cs="Courier New" w:ascii="Courier New" w:hAnsi="Courier New"/>
          <w:sz w:val="20"/>
          <w:szCs w:val="20"/>
          <w:lang w:val="hu-HU"/>
        </w:rPr>
        <w:t>NYOLCADIK FEJEZET</w:t>
      </w:r>
    </w:p>
    <w:p>
      <w:pPr>
        <w:pStyle w:val="Heading2"/>
        <w:jc w:val="center"/>
        <w:rPr/>
      </w:pPr>
      <w:bookmarkStart w:id="15" w:name="__RefHeading___Toc131240507"/>
      <w:bookmarkEnd w:id="15"/>
      <w:r>
        <w:rPr>
          <w:rFonts w:cs="Courier New" w:ascii="Courier New" w:hAnsi="Courier New"/>
          <w:b w:val="false"/>
          <w:bCs w:val="false"/>
          <w:sz w:val="16"/>
          <w:szCs w:val="16"/>
          <w:lang w:val="hu-HU"/>
        </w:rPr>
        <w:t>amelyben megismerkedünk a Nándorfehérvár alatt felütött keresztes tábor életével, majd Küsgergő olthatatlan szerelme által sarkalltatván, bekerül a várba, de bár ne igyekezett volna annyira! A gonosz szóbeszéd, hogy megölte volna Boromissza Tóbiás úrfit - megfertőzte Nagyenyedi Koczogh Annácska szívét is, és bár megszakad belül a szíve - világgá kergeti egyetlen szerelmét</w:t>
      </w:r>
    </w:p>
    <w:p>
      <w:pPr>
        <w:pStyle w:val="Csakszveg"/>
        <w:spacing w:before="120" w:after="0"/>
        <w:ind w:firstLine="284"/>
        <w:jc w:val="both"/>
        <w:rPr/>
      </w:pPr>
      <w:r>
        <w:rPr/>
        <w:t>Kőröskényi uram is inkább arra vállalkozott volna, hogy előbogarász egy varrótűt egy nagy kazal szénából, mintsem hogy a zimonyi keresztes táborból előteremt öt megszökött, keresztesnek szegődött jobbágyot. Úgy járt volna vele, mint az egyszeri ember, aki bunkósbotjával mérgében megverte a Dunát, mert elnyelte örökre a nyomtalanul belehullott gyűrűjét. Üthette az is, többé sosem látta viszont...</w:t>
      </w:r>
    </w:p>
    <w:p>
      <w:pPr>
        <w:pStyle w:val="Csakszveg"/>
        <w:spacing w:before="120" w:after="0"/>
        <w:ind w:firstLine="284"/>
        <w:jc w:val="both"/>
        <w:rPr/>
      </w:pPr>
      <w:r>
        <w:rPr/>
        <w:t>Bújtak a nép sűrűjébe, csakhogy nyomukra ne bukkanjanak. Küsgergő görcsösen szorította magához sikeresen megmentett fekete selyemgöncét meg zöldholdas amulettjét. Már egyszer leszállt és fölemelkedett véle a nap, de még mindig nem merte hinni, hogy megmenekült.</w:t>
      </w:r>
    </w:p>
    <w:p>
      <w:pPr>
        <w:pStyle w:val="Csakszveg"/>
        <w:spacing w:before="120" w:after="0"/>
        <w:ind w:firstLine="284"/>
        <w:jc w:val="both"/>
        <w:rPr/>
      </w:pPr>
      <w:r>
        <w:rPr/>
        <w:t>Csak nagyon lassan tért vissza szívébe a vér s lelkébe a gondolat.</w:t>
      </w:r>
    </w:p>
    <w:p>
      <w:pPr>
        <w:pStyle w:val="Csakszveg"/>
        <w:spacing w:before="120" w:after="0"/>
        <w:ind w:firstLine="284"/>
        <w:jc w:val="both"/>
        <w:rPr/>
      </w:pPr>
      <w:r>
        <w:rPr/>
        <w:t>Először azt kívánta tiszta szívéből: a fene enné millió miszlikké Nikosz Diodorosz uszályát, amely a szabadság helyett majdnem a bizonyos halálba úsztatta őket. Majd meg azt: hogyan kerülhetne innen tovább, kitől tudhatná meg, hol van s mit csinál e pillanatban szeme fénye - Annácska?!</w:t>
      </w:r>
    </w:p>
    <w:p>
      <w:pPr>
        <w:pStyle w:val="Csakszveg"/>
        <w:spacing w:before="120" w:after="0"/>
        <w:ind w:firstLine="284"/>
        <w:jc w:val="both"/>
        <w:rPr/>
      </w:pPr>
      <w:r>
        <w:rPr/>
        <w:t>Balga, dőre gondolat! Elkerülni ebből az emberörvényből!? Éppúgy járna, aki erre vállalkozik, mint az, aki Vaskapunál akarna szembeszállni a Duna sodrával! Soha ember innen ki nem keveredhet!</w:t>
      </w:r>
    </w:p>
    <w:p>
      <w:pPr>
        <w:pStyle w:val="Csakszveg"/>
        <w:spacing w:before="120" w:after="0"/>
        <w:ind w:firstLine="284"/>
        <w:jc w:val="both"/>
        <w:rPr/>
      </w:pPr>
      <w:r>
        <w:rPr/>
        <w:t>Micsoda temérdek nép sereglett itt össze! Nagy égi Teremtő! Román, szász, szerb, horvát, tót, szlovén, osztrák, cseh, francia, de még belga is. Egyik így beszél, a másik amúgy, ez klebát kér, amaz Brotot ad a kérőnek, a harmadik vinót kínál az ételre nyomatékul! És mégis, mindegyik megérti a másikat igen rövid, kézzel-lábbal való magyarázkodás után. Ha pedig Kapisztrán elbődül a tábor közepére süvegben összehordott kisded dombon - „Mohamed!” -, tizenkét légió arkangyal is alig tudja a megdühödő kereszteseket visszatartani, hogy által ne rontsanak a Száván, és tüstént neki ne essenek a kutyafejű töröknek, és le ne aprítsák, írmagig!</w:t>
      </w:r>
    </w:p>
    <w:p>
      <w:pPr>
        <w:pStyle w:val="Csakszveg"/>
        <w:spacing w:before="120" w:after="0"/>
        <w:ind w:firstLine="284"/>
        <w:jc w:val="both"/>
        <w:rPr/>
      </w:pPr>
      <w:r>
        <w:rPr/>
        <w:t>Óriási a tábor a Duna-Száva szögletében.</w:t>
      </w:r>
    </w:p>
    <w:p>
      <w:pPr>
        <w:pStyle w:val="Csakszveg"/>
        <w:spacing w:before="120" w:after="0"/>
        <w:ind w:firstLine="284"/>
        <w:jc w:val="both"/>
        <w:rPr/>
      </w:pPr>
      <w:r>
        <w:rPr/>
        <w:t>A Száva meg a Duna találkozásánál áll Nándorfehérvár. Csupa szikla. A Felsővár tornyaira támaszkodik az ég ezer fellege. Alant örvénylik a habzó áradat: jaj annak, akit keblére ölel!</w:t>
      </w:r>
    </w:p>
    <w:p>
      <w:pPr>
        <w:pStyle w:val="Csakszveg"/>
        <w:spacing w:before="120" w:after="0"/>
        <w:ind w:firstLine="284"/>
        <w:jc w:val="both"/>
        <w:rPr/>
      </w:pPr>
      <w:r>
        <w:rPr/>
        <w:t>A Duna a Hadi-sziget körül ágazik-bogazik, a Száva pedig a Cigány-sziget két oldalán rohan, mintha korbáccsal kergetnék.</w:t>
      </w:r>
    </w:p>
    <w:p>
      <w:pPr>
        <w:pStyle w:val="Csakszveg"/>
        <w:spacing w:before="120" w:after="0"/>
        <w:ind w:firstLine="284"/>
        <w:jc w:val="both"/>
        <w:rPr/>
      </w:pPr>
      <w:r>
        <w:rPr/>
        <w:t>A két folyó közötti szeld lankájú szögelletben tíz- és tízezer ember nyüzsgött, akár a karszthegyek döbreiben bugyborékolva eltűnő vízár. Csupán néhány sátor díszelgett a keresztes tábor területén, a temérdek nép a fűre feküdt, hanyatt vetve magát, szétdobva kényelmesen a lábait. Legföljebb egy marék száraz almot kotort össze párnául a feje alá, hogy jobban essék a fekvés.</w:t>
      </w:r>
    </w:p>
    <w:p>
      <w:pPr>
        <w:pStyle w:val="Csakszveg"/>
        <w:spacing w:before="120" w:after="0"/>
        <w:ind w:firstLine="284"/>
        <w:jc w:val="both"/>
        <w:rPr/>
      </w:pPr>
      <w:r>
        <w:rPr/>
        <w:t>Az asszonynép, a szemérmes leánysereg meg a házasemberek behúzódtak feleségükkel a Száva- meg a Duna-part bokros oldalába. A tábor területén éjjel-nappal ropogott az öles lángokkal égő tűz, valahol mindig fortyogott a frissiben kifogott hal a bográcsokban: az istentelenül sok embernek enni kellett. Ha nem is volt valami híres az ellátásuk, mert csak hal volt javarészt és néha-néha egy kis húsleves, szárított tarhonyával, azért mindig akadt enniük. Megtörtént az is, hogy Hunyadi János úr lisztet küldött alá Bácsbodrogból vagy Titel alól, a Tisza torkolatából. Olyankor nagy ünnepet ültek: a tábor valamennyi asszonya kovászt vetett, gyúrt, és kenyeret sütött a hirtelenében partoldalba vájt szükség</w:t>
        <w:softHyphen/>
        <w:t>kemencékben. Néha leromlott tehenek, üszők, sőrék, tinók, borjak csordáját terelte a keresztesek táborába a környékbeli urak megszeppent lelkiismerete: ha már ők maguk elhúzódtak a harc elől, hadd egyenek legalább egy-két jó falatot azok megkárgyult boldogtalanok, akik vállalták az élethalál-küzdelmet - őhelyettük.</w:t>
      </w:r>
    </w:p>
    <w:p>
      <w:pPr>
        <w:pStyle w:val="Csakszveg"/>
        <w:spacing w:before="120" w:after="0"/>
        <w:ind w:firstLine="284"/>
        <w:jc w:val="both"/>
        <w:rPr/>
      </w:pPr>
      <w:r>
        <w:rPr/>
        <w:t>Szigorú rend uralkodott a táborban! A legelső napon bírát választottak. Mihály bá, a kolozsmonostori öreg jobbágy nem ismert tréfiát. Ő osztotta el az élelmet, a főzőszereket, ő szervezte meg á halászbokrokat, ő ismert mindenkit, ő mondotta tollba a legtöbb keresztes nevét a franciskánus barátoknak, akik a hadilajstromot kezdték összeírni.</w:t>
      </w:r>
    </w:p>
    <w:p>
      <w:pPr>
        <w:pStyle w:val="Csakszveg"/>
        <w:spacing w:before="120" w:after="0"/>
        <w:ind w:firstLine="284"/>
        <w:jc w:val="both"/>
        <w:rPr/>
      </w:pPr>
      <w:r>
        <w:rPr/>
        <w:t>Messer Fulgur, Giuliettával mindjárt Kapisztrán Jánoshoz sietett: mert hogy ők beszélnek magyarul, szívesen segítenek. Golubán meg Flórián, akár két éhes komondor a nehéz födővel letakart sülthúsos bogrács körül, somfordáltak mindenüvé mögöttük.</w:t>
      </w:r>
    </w:p>
    <w:p>
      <w:pPr>
        <w:pStyle w:val="Csakszveg"/>
        <w:spacing w:before="120" w:after="0"/>
        <w:ind w:firstLine="284"/>
        <w:jc w:val="both"/>
        <w:rPr/>
      </w:pPr>
      <w:r>
        <w:rPr/>
        <w:t>Laurentiu hamar talált magának cimborául deákot, hisz mindegyik erdélyi uraság nótárius és kancellárius deákját régtől fogva ismerte...</w:t>
      </w:r>
    </w:p>
    <w:p>
      <w:pPr>
        <w:pStyle w:val="Csakszveg"/>
        <w:spacing w:before="120" w:after="0"/>
        <w:ind w:firstLine="284"/>
        <w:jc w:val="both"/>
        <w:rPr/>
      </w:pPr>
      <w:r>
        <w:rPr/>
        <w:t>Négyőjük közül csak Küsgergő maradt egyedül, hóna alatt kicsinyke bugyrával napokig tengett-lengett a táborban, sehol sem találva helyét. Naphosszat ődöngött fel s alá a keményre letaposott mezőn. Gyomrát csikarta a keserves éhség. Röstellt odaállni a bogrács előtt ácsorgók hosszú sorába.</w:t>
      </w:r>
    </w:p>
    <w:p>
      <w:pPr>
        <w:pStyle w:val="Csakszveg"/>
        <w:spacing w:before="120" w:after="0"/>
        <w:ind w:firstLine="284"/>
        <w:jc w:val="both"/>
        <w:rPr/>
      </w:pPr>
      <w:r>
        <w:rPr/>
        <w:t>Pénze nem volt, mert Messer Fulgur sosem hagyott a legényeinél egyetlen fillért sem. Elcserélnivalója sem akadt. Ugyan kinek is kellene a keresztesek vagy a közöttük jó üzletre szimatoló levantei kalmároknak: a megócskult fekete gúnya!</w:t>
      </w:r>
    </w:p>
    <w:p>
      <w:pPr>
        <w:pStyle w:val="Csakszveg"/>
        <w:spacing w:before="120" w:after="0"/>
        <w:ind w:firstLine="284"/>
        <w:jc w:val="both"/>
        <w:rPr/>
      </w:pPr>
      <w:r>
        <w:rPr/>
        <w:t>Nézelődött, bámészkodott, tágra meredt szemmel figyelte az ezerszínű életet, a sokféle nációnak pezsgő, percre sem lankadó hangos csivitelését. Már a könyökén jött ki a tábort keresztül-kasul járó szomorú história. Mármint az a hír, hogy Buda várából nem lehet számítani semmiféle segedelemre, mert... nincs Buda várában a király!</w:t>
      </w:r>
    </w:p>
    <w:p>
      <w:pPr>
        <w:pStyle w:val="Csakszveg"/>
        <w:spacing w:before="120" w:after="0"/>
        <w:ind w:firstLine="284"/>
        <w:jc w:val="both"/>
        <w:rPr/>
      </w:pPr>
      <w:r>
        <w:rPr/>
        <w:t>- Hanem?... Hová lett? Elvitte a kánya?!</w:t>
      </w:r>
    </w:p>
    <w:p>
      <w:pPr>
        <w:pStyle w:val="Csakszveg"/>
        <w:spacing w:before="120" w:after="0"/>
        <w:ind w:firstLine="284"/>
        <w:jc w:val="both"/>
        <w:rPr/>
      </w:pPr>
      <w:r>
        <w:rPr/>
        <w:t>- Csudát! Az a rókaképű bátyja, a Czillei Ulrik gróf őnagysága! Árva László őfelsége búcsúvacsorát rendeztetett, másnapra elrendelve udvarmesterének, hogy harci páncélját fényesre sikálva előkészítse... Kedves fekete csataménjét megcsutakolva reggelre fölnyergelje, mert... minden magyari hadak élén... ideüget, Nándorfehérbe... Vesszen el együtt a magyar hazával, mert... mit ér az olyan korona, aminek... nincsen királysága?!</w:t>
      </w:r>
    </w:p>
    <w:p>
      <w:pPr>
        <w:pStyle w:val="Csakszveg"/>
        <w:spacing w:before="120" w:after="0"/>
        <w:ind w:firstLine="284"/>
        <w:jc w:val="both"/>
        <w:rPr/>
      </w:pPr>
      <w:r>
        <w:rPr/>
        <w:t>- No, szomszéd! Tán ott voltál, hogy ilyen jól tudod?</w:t>
      </w:r>
    </w:p>
    <w:p>
      <w:pPr>
        <w:pStyle w:val="Csakszveg"/>
        <w:spacing w:before="120" w:after="0"/>
        <w:ind w:firstLine="284"/>
        <w:jc w:val="both"/>
        <w:rPr/>
      </w:pPr>
      <w:r>
        <w:rPr/>
        <w:t>- Csak ne ungorkodj, koma!</w:t>
      </w:r>
    </w:p>
    <w:p>
      <w:pPr>
        <w:pStyle w:val="Csakszveg"/>
        <w:spacing w:before="120" w:after="0"/>
        <w:ind w:firstLine="284"/>
        <w:jc w:val="both"/>
        <w:rPr/>
      </w:pPr>
      <w:r>
        <w:rPr/>
        <w:t>- Hát ha egyszer... nyergeltetett..., páncélt előkészíttetett..., akkor... hol a hédervári fekete fenében van? Réges-régen ideérhetett volna, hallod-é!?</w:t>
      </w:r>
    </w:p>
    <w:p>
      <w:pPr>
        <w:pStyle w:val="Csakszveg"/>
        <w:spacing w:before="120" w:after="0"/>
        <w:ind w:firstLine="284"/>
        <w:jc w:val="both"/>
        <w:rPr/>
      </w:pPr>
      <w:r>
        <w:rPr/>
        <w:t>- Igen ám, de Ulrik úr - éjfél lehetett, felugrik, s azt mondja, felséges urunk, ama nyolcvan ágú szarvasbika, kire hat éve várunk, itt koslat Pilisvörösvár alatt!</w:t>
      </w:r>
    </w:p>
    <w:p>
      <w:pPr>
        <w:pStyle w:val="Csakszveg"/>
        <w:spacing w:before="120" w:after="0"/>
        <w:ind w:firstLine="284"/>
        <w:jc w:val="both"/>
        <w:rPr/>
      </w:pPr>
      <w:r>
        <w:rPr/>
        <w:t>- Lándzsát! Számszeríjat, hamar! - sikít örömében a királyka, azzal, fel a lóra, hőhate! és... este már Bécsben vacsoráztak, mert a búcsúpohárba altatót csepegtetett a rókalelkű bátya, és most a vörös gróf Bécsnek várában röhög a markába, a királykának meg a szép török táncolnék táncolnak, hogy... valahogyan eszébe ne jusson Nándorfehér meg a haza nagy-nagy veszedelme...</w:t>
      </w:r>
    </w:p>
    <w:p>
      <w:pPr>
        <w:pStyle w:val="Csakszveg"/>
        <w:spacing w:before="120" w:after="0"/>
        <w:ind w:firstLine="284"/>
        <w:jc w:val="both"/>
        <w:rPr/>
      </w:pPr>
      <w:r>
        <w:rPr/>
        <w:t>Nem tudnak bételleni a táborbéliek a hírrel. Van, aki talán már százszor is hallotta, de megáll százegyedszerre is. Jó az, ha az ember tudja, hallja, látja, hogy az, aki élet-halálnak ura volt, akire úgy nézett fel mindig, akár az oltárra, az... a legnehezebb pillanatban faképnél hagyja, sorsára bízza a hazát is meg a haza védelmére összesereglett népet is. Se Czillei gróf, se a gyámoltalan kis királyka. Igaz, hogy nincs itt a hatvanhét báró közül még öt se. Csak János úr meg Kórógyi János őnagysága, a macsói bán, a vitézlő Rozgonyi László uraság meg az ugró zergés címerű Szilágyi Mihály.</w:t>
      </w:r>
    </w:p>
    <w:p>
      <w:pPr>
        <w:pStyle w:val="Csakszveg"/>
        <w:spacing w:before="120" w:after="0"/>
        <w:ind w:firstLine="284"/>
        <w:jc w:val="both"/>
        <w:rPr/>
      </w:pPr>
      <w:r>
        <w:rPr/>
        <w:t>Hát az úrfélének nem hazája ez a szegény haza?!</w:t>
      </w:r>
    </w:p>
    <w:p>
      <w:pPr>
        <w:pStyle w:val="Csakszveg"/>
        <w:spacing w:before="120" w:after="0"/>
        <w:ind w:firstLine="284"/>
        <w:jc w:val="both"/>
        <w:rPr/>
      </w:pPr>
      <w:r>
        <w:rPr/>
        <w:t>Azt remélik titokban talán, hogy szegény, vén Hunyadi Jankót elemészti a megvadult Mohamed s rettentő nagy hada? Ebben reménykednek, de csak akik esztelenek, mert... arra nem gondolnak, ha János úr elbukik, nem lesz, aki a cafattá tépett lobogót még egyszer a magasba tartsa! És akkor... nekiiramodik Mohamed... Egy ugrás Buda..., a másik már Vienna, és akkor... Cillei Ulrik úr hiába bújt el, hiába futott el oda... Fenekébe nyársat ver a török, és lassú tűzön pörköli meg a bécsi Burgus fő-főpiacán Árva Lackóval meg a rókaveres pofájú Friderikus császárral egyik-egyik oldalán.</w:t>
      </w:r>
    </w:p>
    <w:p>
      <w:pPr>
        <w:pStyle w:val="Csakszveg"/>
        <w:spacing w:before="120" w:after="0"/>
        <w:ind w:firstLine="284"/>
        <w:jc w:val="both"/>
        <w:rPr/>
      </w:pPr>
      <w:r>
        <w:rPr/>
        <w:t>Küsgergő csak hallgatott, és a fejét csóválva lépdesett tovább.</w:t>
      </w:r>
    </w:p>
    <w:p>
      <w:pPr>
        <w:pStyle w:val="Csakszveg"/>
        <w:spacing w:before="120" w:after="0"/>
        <w:ind w:firstLine="284"/>
        <w:jc w:val="both"/>
        <w:rPr/>
      </w:pPr>
      <w:r>
        <w:rPr/>
        <w:t>Ilyen gonoszok és ostobák az urak? Élet-halálra megy ez a harc, elveszhet utána egész Európa! Ha..., ha megmozdulna egész Magyarország, hát akkor Mohamed ugyan csudát látna! Magyar honból meg a mellékországokból együttesen nyolcvanezer jól felfegyverzett lovas vitéz sereglene Nándorfehér alá! Hej, török ármádia! De megtáncoltatna! Még zenekar se kéne hozzá!</w:t>
      </w:r>
    </w:p>
    <w:p>
      <w:pPr>
        <w:pStyle w:val="Csakszveg"/>
        <w:spacing w:before="120" w:after="0"/>
        <w:ind w:firstLine="284"/>
        <w:jc w:val="both"/>
        <w:rPr/>
      </w:pPr>
      <w:r>
        <w:rPr/>
        <w:t>Lóg Küsgergő orra. Orcáját úgy kiverte a szakállsörte, hogy bátran sündisznónak nézhetné valaki. De hát ahhoz semmi kedve, hogy sorba álljon naphosszat az ollócsattogtató, borotvaroszogtató felcserek széke előtt. Egyszer találkozott össze Laurentiuval, aki cseppet pityókásan erőszakoskodni próbált vele:</w:t>
      </w:r>
    </w:p>
    <w:p>
      <w:pPr>
        <w:pStyle w:val="Csakszveg"/>
        <w:spacing w:before="120" w:after="0"/>
        <w:ind w:firstLine="284"/>
        <w:jc w:val="both"/>
        <w:rPr/>
      </w:pPr>
      <w:r>
        <w:rPr/>
        <w:t>- Gyere velem, te tinó! Neked ott a helyed! Arany sorod lesz mellettem!</w:t>
      </w:r>
    </w:p>
    <w:p>
      <w:pPr>
        <w:pStyle w:val="Csakszveg"/>
        <w:spacing w:before="120" w:after="0"/>
        <w:ind w:firstLine="284"/>
        <w:jc w:val="both"/>
        <w:rPr/>
      </w:pPr>
      <w:r>
        <w:rPr/>
        <w:t>Küsgergő csak a fejét rázta és odébbállt. Akkor a csodálkozó deák egy kis vászonzacskó dénárt hajított utána, a zsoldját:</w:t>
      </w:r>
    </w:p>
    <w:p>
      <w:pPr>
        <w:pStyle w:val="Csakszveg"/>
        <w:spacing w:before="120" w:after="0"/>
        <w:ind w:firstLine="284"/>
        <w:jc w:val="both"/>
        <w:rPr/>
      </w:pPr>
      <w:r>
        <w:rPr/>
        <w:t>- Legalább ezt vedd el, hisz tudom, amilyen mulya vagy, még éhen veszel!</w:t>
      </w:r>
    </w:p>
    <w:p>
      <w:pPr>
        <w:pStyle w:val="Csakszveg"/>
        <w:spacing w:before="120" w:after="0"/>
        <w:ind w:firstLine="284"/>
        <w:jc w:val="both"/>
        <w:rPr/>
      </w:pPr>
      <w:r>
        <w:rPr/>
        <w:t>A dunaszentandrási legény vállat vont, de aztán zsebre vágva a kis zacskót.</w:t>
      </w:r>
    </w:p>
    <w:p>
      <w:pPr>
        <w:pStyle w:val="Csakszveg"/>
        <w:spacing w:before="120" w:after="0"/>
        <w:ind w:firstLine="284"/>
        <w:jc w:val="both"/>
        <w:rPr/>
      </w:pPr>
      <w:r>
        <w:rPr/>
        <w:t>A Száva gázlójánál, a Hadi-sziget fölött méh jókor reggel egy péket látott, aki szép piros, kerek cipókat kínált. Úgy tülekedtek a népek körülötte, mintha aranyat osztogatott volna.</w:t>
      </w:r>
    </w:p>
    <w:p>
      <w:pPr>
        <w:pStyle w:val="Csakszveg"/>
        <w:spacing w:before="120" w:after="0"/>
        <w:ind w:firstLine="284"/>
        <w:jc w:val="both"/>
        <w:rPr/>
      </w:pPr>
      <w:r>
        <w:rPr/>
        <w:t>Arrafelé sietett.</w:t>
      </w:r>
    </w:p>
    <w:p>
      <w:pPr>
        <w:pStyle w:val="Csakszveg"/>
        <w:spacing w:before="120" w:after="0"/>
        <w:ind w:firstLine="284"/>
        <w:jc w:val="both"/>
        <w:rPr/>
      </w:pPr>
      <w:r>
        <w:rPr/>
        <w:t>Már sokan várták a kenyeres embert.</w:t>
      </w:r>
    </w:p>
    <w:p>
      <w:pPr>
        <w:pStyle w:val="Csakszveg"/>
        <w:spacing w:before="120" w:after="0"/>
        <w:ind w:firstLine="284"/>
        <w:jc w:val="both"/>
        <w:rPr/>
      </w:pPr>
      <w:r>
        <w:rPr/>
        <w:t>- Nyughass, jó fiú, jut is - marad is, ne félj! Nincsen mindenkinek öt dénárja - egyfontos cipóért...</w:t>
      </w:r>
    </w:p>
    <w:p>
      <w:pPr>
        <w:pStyle w:val="Csakszveg"/>
        <w:spacing w:before="120" w:after="0"/>
        <w:ind w:firstLine="284"/>
        <w:jc w:val="both"/>
        <w:rPr/>
      </w:pPr>
      <w:r>
        <w:rPr/>
        <w:t>- Mennyit mondtál, koma?</w:t>
      </w:r>
    </w:p>
    <w:p>
      <w:pPr>
        <w:pStyle w:val="Csakszveg"/>
        <w:spacing w:before="120" w:after="0"/>
        <w:ind w:firstLine="284"/>
        <w:jc w:val="both"/>
        <w:rPr/>
      </w:pPr>
      <w:r>
        <w:rPr/>
        <w:t>- Jól hallottad: öt kemény dénár egy font kenyér ára!</w:t>
      </w:r>
    </w:p>
    <w:p>
      <w:pPr>
        <w:pStyle w:val="Csakszveg"/>
        <w:spacing w:before="120" w:after="0"/>
        <w:ind w:firstLine="284"/>
        <w:jc w:val="both"/>
        <w:rPr/>
      </w:pPr>
      <w:r>
        <w:rPr/>
        <w:t>- Hogy az anyja ne sirassa meg! De hiszen ez aljas rabló!</w:t>
      </w:r>
    </w:p>
    <w:p>
      <w:pPr>
        <w:pStyle w:val="Csakszveg"/>
        <w:spacing w:before="120" w:after="0"/>
        <w:ind w:firstLine="284"/>
        <w:jc w:val="both"/>
        <w:rPr/>
      </w:pPr>
      <w:r>
        <w:rPr/>
        <w:t>És jött az örmény ember, és puttonyát földre zökkentve osztani kezdte a kenyeret!</w:t>
      </w:r>
    </w:p>
    <w:p>
      <w:pPr>
        <w:pStyle w:val="Csakszveg"/>
        <w:spacing w:before="120" w:after="0"/>
        <w:ind w:firstLine="284"/>
        <w:jc w:val="both"/>
        <w:rPr/>
      </w:pPr>
      <w:r>
        <w:rPr/>
        <w:t>Észre sem vették, amikor körülvette a kenyérért tülekedő sokadalmat Monostori Mihály táborbíró tizenkét lándzsása.</w:t>
      </w:r>
    </w:p>
    <w:p>
      <w:pPr>
        <w:pStyle w:val="Csakszveg"/>
        <w:spacing w:before="120" w:after="0"/>
        <w:ind w:firstLine="284"/>
        <w:jc w:val="both"/>
        <w:rPr/>
      </w:pPr>
      <w:r>
        <w:rPr/>
        <w:t>- Hát te? - mordult a szúrom-bököm bajuszú mord bíró a fondor hajú, felperdült ajkú kufárra: amitől abban menten megállt az ütő. - Nem tudod-é, hogy kenyeret ebben a táborban pénzért árulni nem szabad másnak, csak az én embereimnek?</w:t>
      </w:r>
    </w:p>
    <w:p>
      <w:pPr>
        <w:pStyle w:val="Csakszveg"/>
        <w:spacing w:before="120" w:after="0"/>
        <w:ind w:firstLine="284"/>
        <w:jc w:val="both"/>
        <w:rPr/>
      </w:pPr>
      <w:r>
        <w:rPr/>
        <w:t>- Én..., én...</w:t>
      </w:r>
    </w:p>
    <w:p>
      <w:pPr>
        <w:pStyle w:val="Csakszveg"/>
        <w:spacing w:before="120" w:after="0"/>
        <w:ind w:firstLine="284"/>
        <w:jc w:val="both"/>
        <w:rPr/>
      </w:pPr>
      <w:r>
        <w:rPr/>
        <w:t>- No! Nyögd ki már: mennyiért vesztegetted ezt az öt garast érő kenyérkét?!</w:t>
      </w:r>
    </w:p>
    <w:p>
      <w:pPr>
        <w:pStyle w:val="Csakszveg"/>
        <w:spacing w:before="120" w:after="0"/>
        <w:ind w:firstLine="284"/>
        <w:jc w:val="both"/>
        <w:rPr/>
      </w:pPr>
      <w:r>
        <w:rPr/>
        <w:t>- Ingyért..., ingyért osztogattam..., aki..., az... éheseknek... Ugye, felebarátaim, bizonyítjátok!</w:t>
      </w:r>
    </w:p>
    <w:p>
      <w:pPr>
        <w:pStyle w:val="Csakszveg"/>
        <w:spacing w:before="120" w:after="0"/>
        <w:ind w:firstLine="284"/>
        <w:jc w:val="both"/>
        <w:rPr/>
      </w:pPr>
      <w:r>
        <w:rPr/>
        <w:t>- Ingyért? Öt dénárért adtad, te, te dögkeselyű! - ordítozta körös-körül öklét rázva a nép.</w:t>
      </w:r>
    </w:p>
    <w:p>
      <w:pPr>
        <w:pStyle w:val="Csakszveg"/>
        <w:spacing w:before="120" w:after="0"/>
        <w:ind w:firstLine="284"/>
        <w:jc w:val="both"/>
        <w:rPr/>
      </w:pPr>
      <w:r>
        <w:rPr/>
        <w:t>- Ötért? Egyet? Öt dénárért?! Egy font kenyeret?! - hökkent meg Monostori Mihály, mert ily orcátlan habzsolóval a táborban még nem találkozott.</w:t>
      </w:r>
    </w:p>
    <w:p>
      <w:pPr>
        <w:pStyle w:val="Csakszveg"/>
        <w:spacing w:before="120" w:after="0"/>
        <w:ind w:firstLine="284"/>
        <w:jc w:val="both"/>
        <w:rPr/>
      </w:pPr>
      <w:r>
        <w:rPr/>
        <w:t>Egyre jobban megdühödött. - Aztán hány cipót adtál el eddig, te bitang?</w:t>
      </w:r>
    </w:p>
    <w:p>
      <w:pPr>
        <w:pStyle w:val="Csakszveg"/>
        <w:spacing w:before="120" w:after="0"/>
        <w:ind w:firstLine="284"/>
        <w:jc w:val="both"/>
        <w:rPr/>
      </w:pPr>
      <w:r>
        <w:rPr/>
        <w:t>- Tán húsz darabot is!</w:t>
      </w:r>
    </w:p>
    <w:p>
      <w:pPr>
        <w:pStyle w:val="Csakszveg"/>
        <w:spacing w:before="120" w:after="0"/>
        <w:ind w:firstLine="284"/>
        <w:jc w:val="both"/>
        <w:rPr/>
      </w:pPr>
      <w:r>
        <w:rPr/>
        <w:t>Mihály megmérgesedett, és a lándzsásokra kiáltott:</w:t>
      </w:r>
    </w:p>
    <w:p>
      <w:pPr>
        <w:pStyle w:val="Csakszveg"/>
        <w:spacing w:before="120" w:after="0"/>
        <w:ind w:firstLine="284"/>
        <w:jc w:val="both"/>
        <w:rPr/>
      </w:pPr>
      <w:r>
        <w:rPr/>
        <w:t>- Mérjétek vissza neki öt botjával, kenyerenként!</w:t>
      </w:r>
    </w:p>
    <w:p>
      <w:pPr>
        <w:pStyle w:val="Csakszveg"/>
        <w:spacing w:before="120" w:after="0"/>
        <w:ind w:firstLine="284"/>
        <w:jc w:val="both"/>
        <w:rPr/>
      </w:pPr>
      <w:r>
        <w:rPr/>
        <w:t>És a megrémült bűnös hiába rimánkodott és jajveszékelt, lekapták menten a tíz körméről, és a Száva-parton metszett fűzfavessző rőffel törleszteni kezdték a kenyérdrágító csúnya adósságát.</w:t>
      </w:r>
    </w:p>
    <w:p>
      <w:pPr>
        <w:pStyle w:val="Csakszveg"/>
        <w:spacing w:before="120" w:after="0"/>
        <w:ind w:firstLine="284"/>
        <w:jc w:val="both"/>
        <w:rPr/>
      </w:pPr>
      <w:r>
        <w:rPr/>
        <w:t>A nép mindig szereti az efféle látványosságot, körülvették a boldogtalant, és példátlan szakértelemmel dirigáltak a botozóknak.</w:t>
      </w:r>
    </w:p>
    <w:p>
      <w:pPr>
        <w:pStyle w:val="Csakszveg"/>
        <w:spacing w:before="120" w:after="0"/>
        <w:ind w:firstLine="284"/>
        <w:jc w:val="both"/>
        <w:rPr/>
      </w:pPr>
      <w:r>
        <w:rPr/>
        <w:t>- Miért simogatod, komé? Tán rokona vagy a büdösnek?</w:t>
      </w:r>
    </w:p>
    <w:p>
      <w:pPr>
        <w:pStyle w:val="Csakszveg"/>
        <w:spacing w:before="120" w:after="0"/>
        <w:ind w:firstLine="284"/>
        <w:jc w:val="both"/>
        <w:rPr/>
      </w:pPr>
      <w:r>
        <w:rPr/>
        <w:t>- Oda üss, hékám! A két válla közé csíptessél! Úgy, úgy!</w:t>
      </w:r>
    </w:p>
    <w:p>
      <w:pPr>
        <w:pStyle w:val="Csakszveg"/>
        <w:spacing w:before="120" w:after="0"/>
        <w:ind w:firstLine="284"/>
        <w:jc w:val="both"/>
        <w:rPr/>
      </w:pPr>
      <w:r>
        <w:rPr/>
        <w:t>Látod, hogy mennyire viháncol?! Bizonnyal szereti!</w:t>
      </w:r>
    </w:p>
    <w:p>
      <w:pPr>
        <w:pStyle w:val="Csakszveg"/>
        <w:spacing w:before="120" w:after="0"/>
        <w:ind w:firstLine="284"/>
        <w:jc w:val="both"/>
        <w:rPr/>
      </w:pPr>
      <w:r>
        <w:rPr/>
        <w:t>- Hé, te! A veséje környékét cirógasd meg kicsit, mert különben holnap tíz dénárért fogja mérni a kenyerét!</w:t>
      </w:r>
    </w:p>
    <w:p>
      <w:pPr>
        <w:pStyle w:val="Csakszveg"/>
        <w:spacing w:before="120" w:after="0"/>
        <w:ind w:firstLine="284"/>
        <w:jc w:val="both"/>
        <w:rPr/>
      </w:pPr>
      <w:r>
        <w:rPr/>
        <w:t>- Lám, ti is elszegődhetnétek javasasszonyokul! A Mohamed háremébe kenőasszonyokul! Botozzátok-é azt a gazembert, vagy dédelgetitek? Húzz oda neki! Ú-ú-úgy, ni!</w:t>
      </w:r>
    </w:p>
    <w:p>
      <w:pPr>
        <w:pStyle w:val="Csakszveg"/>
        <w:spacing w:before="120" w:after="0"/>
        <w:ind w:firstLine="284"/>
        <w:jc w:val="both"/>
        <w:rPr/>
      </w:pPr>
      <w:r>
        <w:rPr/>
        <w:t>Monostori Mihály csak megunta az állandó ácsorgást, és rájuk förmedt:</w:t>
      </w:r>
    </w:p>
    <w:p>
      <w:pPr>
        <w:pStyle w:val="Csakszveg"/>
        <w:spacing w:before="120" w:after="0"/>
        <w:ind w:firstLine="284"/>
        <w:jc w:val="both"/>
        <w:rPr/>
      </w:pPr>
      <w:r>
        <w:rPr/>
        <w:t>- Aki pedig bé nem fogja a csőrét - e kondor csirkefogó után soron következik!</w:t>
      </w:r>
    </w:p>
    <w:p>
      <w:pPr>
        <w:pStyle w:val="Csakszveg"/>
        <w:spacing w:before="120" w:after="0"/>
        <w:ind w:firstLine="284"/>
        <w:jc w:val="both"/>
        <w:rPr/>
      </w:pPr>
      <w:r>
        <w:rPr/>
        <w:t>Odébb kushadtak nagy hirtelen, s ott a kenyeresputtonyt kezdték nézni.</w:t>
      </w:r>
    </w:p>
    <w:p>
      <w:pPr>
        <w:pStyle w:val="Csakszveg"/>
        <w:spacing w:before="120" w:after="0"/>
        <w:ind w:firstLine="284"/>
        <w:jc w:val="both"/>
        <w:rPr/>
      </w:pPr>
      <w:r>
        <w:rPr/>
        <w:t>- Bíró bá! Ehetnénk! - hangzott innen is, onnan is.</w:t>
      </w:r>
    </w:p>
    <w:p>
      <w:pPr>
        <w:pStyle w:val="Csakszveg"/>
        <w:spacing w:before="120" w:after="0"/>
        <w:ind w:firstLine="284"/>
        <w:jc w:val="both"/>
        <w:rPr/>
      </w:pPr>
      <w:r>
        <w:rPr/>
        <w:t>- Ez a kenyér az ördögé! - mordul ránk a bíró, s körülpillant rajtuk, nézi a puttony körüli viaskodáshun csúful megtépett gúnyárat, ököllel belapított vérző orrokat.</w:t>
      </w:r>
    </w:p>
    <w:p>
      <w:pPr>
        <w:pStyle w:val="Csakszveg"/>
        <w:spacing w:before="120" w:after="0"/>
        <w:ind w:firstLine="284"/>
        <w:jc w:val="both"/>
        <w:rPr/>
      </w:pPr>
      <w:r>
        <w:rPr/>
        <w:t>Lám, hogy megbontotta a tábor békességét ez az átkozott - Uram bocsá! - kenyér! A legszívesebben a porba taposná a maradékot, de úgy tartja a paraszti hit, a kenyér Isten teste, hát inkább emígy dönt:</w:t>
      </w:r>
    </w:p>
    <w:p>
      <w:pPr>
        <w:pStyle w:val="Csakszveg"/>
        <w:spacing w:before="120" w:after="0"/>
        <w:ind w:firstLine="284"/>
        <w:jc w:val="both"/>
        <w:rPr/>
      </w:pPr>
      <w:r>
        <w:rPr/>
        <w:t>- A Dunába vessétek, egy szemig! Legyen a halaké e békebontó eledel!</w:t>
      </w:r>
    </w:p>
    <w:p>
      <w:pPr>
        <w:pStyle w:val="Csakszveg"/>
        <w:spacing w:before="120" w:after="0"/>
        <w:ind w:firstLine="284"/>
        <w:jc w:val="both"/>
        <w:rPr/>
      </w:pPr>
      <w:r>
        <w:rPr/>
        <w:t>Küsgergő szomorúan tekint a habok közé csobbanó kenyerek után. Ezerszer éhesebb, mint valaha. Akkorát kordul üres gyomra, mint egy mérges szeléndek, ha okvetetlenkedő gyerkőcök bosszantják.</w:t>
      </w:r>
    </w:p>
    <w:p>
      <w:pPr>
        <w:pStyle w:val="Csakszveg"/>
        <w:spacing w:before="120" w:after="0"/>
        <w:ind w:firstLine="284"/>
        <w:jc w:val="both"/>
        <w:rPr/>
      </w:pPr>
      <w:r>
        <w:rPr/>
        <w:t>Egy öregember topog melléje. Beléjekarol, és félrevonja egy bokor alá. Pici diószemével kedves ravaszsággal, bátorítóan kacsint az elanyátlanodott legényre.</w:t>
      </w:r>
    </w:p>
    <w:p>
      <w:pPr>
        <w:pStyle w:val="Csakszveg"/>
        <w:spacing w:before="120" w:after="0"/>
        <w:ind w:firstLine="284"/>
        <w:jc w:val="both"/>
        <w:rPr/>
      </w:pPr>
      <w:r>
        <w:rPr/>
        <w:t>- Gyere fiam, oszt egyél! Énnékem még jutott - és két térde közé állítja szőrös csikóbőr tarisznyáját.</w:t>
      </w:r>
    </w:p>
    <w:p>
      <w:pPr>
        <w:pStyle w:val="Csakszveg"/>
        <w:spacing w:before="120" w:after="0"/>
        <w:ind w:firstLine="284"/>
        <w:jc w:val="both"/>
        <w:rPr/>
      </w:pPr>
      <w:r>
        <w:rPr/>
        <w:t>A piros hasú ötdénáros cipót, egy darab oldalszalonnát, két-három fej vöröshagymát szed elő meg egy ökörszarvból cirmolt só tartót. - Egyél, no. A szemeden látom, hogy beléd fér, te. Egyél, hisz alig állsz már a lábadon. Én tegnapelőtt Péterváradján rakodtam, ott kaptam János úr kasznárjátul az élelmet. Szép, sudár legény vagy. Majd békommendállak nála, és holnap már eljöhetsz te is. Itt a táborban megeszi az embert a tétlenségtől a fene. Ugyi?!</w:t>
      </w:r>
    </w:p>
    <w:p>
      <w:pPr>
        <w:pStyle w:val="Csakszveg"/>
        <w:spacing w:before="120" w:after="0"/>
        <w:ind w:firstLine="284"/>
        <w:jc w:val="both"/>
        <w:rPr/>
      </w:pPr>
      <w:r>
        <w:rPr/>
        <w:t>Küsgergő csak a szemével kérdezett: „No hát igazán, ugyan már ne mondja, kedves bátyám!” és a fejével bólogatott szaporán igeneket, ahol éppen kellett, és közben falt, falt, ádáz igyekezettel, mint egy éhkopp csordásfarkas, hogy még a két füle is járt előre-hátra, akár a figyelő paripáké! Majd becsattantotta az öregember szegedi halasbicskáját, és valami büszkeséggel elegyes restelkedéssel adta vissza neki az üres tarisznyát, amelyből még a morzsákat is kicsipegette.</w:t>
      </w:r>
    </w:p>
    <w:p>
      <w:pPr>
        <w:pStyle w:val="Csakszveg"/>
        <w:spacing w:before="120" w:after="0"/>
        <w:ind w:firstLine="284"/>
        <w:jc w:val="both"/>
        <w:rPr/>
      </w:pPr>
      <w:r>
        <w:rPr/>
        <w:t>- Ej, te, te böjti farkas! A hasad istenit! Micsoda felséges étvággyal áldott meg a Teremtő!</w:t>
      </w:r>
    </w:p>
    <w:p>
      <w:pPr>
        <w:pStyle w:val="Csakszveg"/>
        <w:spacing w:before="120" w:after="0"/>
        <w:ind w:firstLine="284"/>
        <w:jc w:val="both"/>
        <w:rPr/>
      </w:pPr>
      <w:r>
        <w:rPr/>
        <w:t>- Hagyd el, bátyámuram! Ugyancsak megcsúfoltam a tarisznyádat. Hát még, ha a boldogtalanság nem csapta volna el a gyomromat?!</w:t>
      </w:r>
    </w:p>
    <w:p>
      <w:pPr>
        <w:pStyle w:val="Csakszveg"/>
        <w:spacing w:before="120" w:after="0"/>
        <w:ind w:firstLine="284"/>
        <w:jc w:val="both"/>
        <w:rPr/>
      </w:pPr>
      <w:r>
        <w:rPr/>
        <w:t>- Nofene! Fiatal vagy, erős, egészséges! Megver az Úristen, ha bántod! - Aztán csöndes somolygással nevetni kezdett, mint akinek eszébe jutott valami jó. Két tömpe hüvelykujjával kétfele irányozta lompos, rekettyebozót bajuszát. - Mert ha még, az a fránya görög panaszkodnék, akitől János úr parancsára tegnap elvettük a hajót, azt még megérteném!</w:t>
      </w:r>
    </w:p>
    <w:p>
      <w:pPr>
        <w:pStyle w:val="Csakszveg"/>
        <w:spacing w:before="120" w:after="0"/>
        <w:ind w:firstLine="284"/>
        <w:jc w:val="both"/>
        <w:rPr/>
      </w:pPr>
      <w:r>
        <w:rPr/>
        <w:t>A derék öreg azt hitte, ifjú ismerőse hirtelen megháborodott, mert - hanyatt vágta magát, ég felé rúgta mind a két lábát, és úgy kacagott, kacagott, hogy majdnem megszakadt.</w:t>
      </w:r>
    </w:p>
    <w:p>
      <w:pPr>
        <w:pStyle w:val="Csakszveg"/>
        <w:spacing w:before="120" w:after="0"/>
        <w:ind w:firstLine="284"/>
        <w:jc w:val="both"/>
        <w:rPr/>
      </w:pPr>
      <w:r>
        <w:rPr/>
        <w:t>Nagy sokára lehetett csak szót érteni a legénnyel, akinek erős jókedvében még a könnye is kicsordult.</w:t>
      </w:r>
    </w:p>
    <w:p>
      <w:pPr>
        <w:pStyle w:val="Csakszveg"/>
        <w:spacing w:before="120" w:after="0"/>
        <w:ind w:firstLine="284"/>
        <w:jc w:val="both"/>
        <w:rPr/>
      </w:pPr>
      <w:r>
        <w:rPr/>
        <w:t>- Hát te? Téged meg mi lelt?! Úgy elvetetted magad itt</w:t>
      </w:r>
    </w:p>
    <w:p>
      <w:pPr>
        <w:pStyle w:val="Csakszveg"/>
        <w:spacing w:before="120" w:after="0"/>
        <w:ind w:firstLine="284"/>
        <w:jc w:val="both"/>
        <w:rPr/>
      </w:pPr>
      <w:r>
        <w:rPr/>
        <w:t>a füvön, mint a pákosztos eb, akinek mind a négy lábát megcsapták!</w:t>
      </w:r>
    </w:p>
    <w:p>
      <w:pPr>
        <w:pStyle w:val="Csakszveg"/>
        <w:spacing w:before="120" w:after="0"/>
        <w:ind w:firstLine="284"/>
        <w:jc w:val="both"/>
        <w:rPr/>
      </w:pPr>
      <w:r>
        <w:rPr/>
        <w:t>- Jaj! Jaj! Jaha-jaj! Istenkém! Ugye, olyan... nagy hasú..., hűhű!... haja-ősz melák, aki... mind a két szemével az orra hegyére néz?!</w:t>
      </w:r>
    </w:p>
    <w:p>
      <w:pPr>
        <w:pStyle w:val="Csakszveg"/>
        <w:spacing w:before="120" w:after="0"/>
        <w:ind w:firstLine="284"/>
        <w:jc w:val="both"/>
        <w:rPr/>
      </w:pPr>
      <w:r>
        <w:rPr/>
        <w:t>- Ej, te! Hát te azt a görög drakulát honnan ismered? Mit vétett tenéked, hogy a kára így megnevettetett?!</w:t>
      </w:r>
    </w:p>
    <w:p>
      <w:pPr>
        <w:pStyle w:val="Csakszveg"/>
        <w:spacing w:before="120" w:after="0"/>
        <w:ind w:firstLine="284"/>
        <w:jc w:val="both"/>
        <w:rPr/>
      </w:pPr>
      <w:r>
        <w:rPr/>
        <w:t>Küsgergő íziben elcsendesedett. Szeme összeszűkült, összeharapott szája körül az állacsontján táncoltak az izmok, akárha még mindig rágna valamit:</w:t>
      </w:r>
    </w:p>
    <w:p>
      <w:pPr>
        <w:pStyle w:val="Csakszveg"/>
        <w:spacing w:before="120" w:after="0"/>
        <w:ind w:firstLine="284"/>
        <w:jc w:val="both"/>
        <w:rPr/>
      </w:pPr>
      <w:r>
        <w:rPr/>
        <w:t>- Tudja, az a levantei rabló ennem adott sóshalat eleget, hanem már innom adni elfelejtett! - állt föl a dunaszentandrási legény, s pénzt nyomott az öreg markába.</w:t>
      </w:r>
    </w:p>
    <w:p>
      <w:pPr>
        <w:pStyle w:val="Csakszveg"/>
        <w:spacing w:before="120" w:after="0"/>
        <w:ind w:firstLine="284"/>
        <w:jc w:val="both"/>
        <w:rPr/>
      </w:pPr>
      <w:r>
        <w:rPr/>
        <w:t>Az rögtön megértette: kegyetlen találkozás lehetett az a görög kalmárral.</w:t>
      </w:r>
    </w:p>
    <w:p>
      <w:pPr>
        <w:pStyle w:val="Csakszveg"/>
        <w:spacing w:before="120" w:after="0"/>
        <w:ind w:firstLine="284"/>
        <w:jc w:val="both"/>
        <w:rPr/>
      </w:pPr>
      <w:r>
        <w:rPr/>
        <w:t>Nem is csodálkozott, hogy köszönés nélkül állott odébb az elkomorodott férfiú.</w:t>
      </w:r>
    </w:p>
    <w:p>
      <w:pPr>
        <w:pStyle w:val="Csakszveg"/>
        <w:spacing w:before="120" w:after="0"/>
        <w:ind w:firstLine="284"/>
        <w:jc w:val="center"/>
        <w:rPr/>
      </w:pPr>
      <w:r>
        <w:rPr/>
        <w:t>*</w:t>
      </w:r>
    </w:p>
    <w:p>
      <w:pPr>
        <w:pStyle w:val="Csakszveg"/>
        <w:spacing w:before="120" w:after="0"/>
        <w:ind w:firstLine="284"/>
        <w:jc w:val="both"/>
        <w:rPr/>
      </w:pPr>
      <w:r>
        <w:rPr/>
        <w:t>- Gyere már ide te, te élhetetlen! - kiáltozta már messziről Laurentiu. - Nagy újság, nagy újság, hallod-é?!</w:t>
      </w:r>
    </w:p>
    <w:p>
      <w:pPr>
        <w:pStyle w:val="Csakszveg"/>
        <w:spacing w:before="120" w:after="0"/>
        <w:ind w:firstLine="284"/>
        <w:jc w:val="both"/>
        <w:rPr/>
      </w:pPr>
      <w:r>
        <w:rPr/>
        <w:t>- Ugyan, mi lehet az a nagy újság?</w:t>
      </w:r>
    </w:p>
    <w:p>
      <w:pPr>
        <w:pStyle w:val="Csakszveg"/>
        <w:spacing w:before="120" w:after="0"/>
        <w:ind w:firstLine="284"/>
        <w:jc w:val="both"/>
        <w:rPr/>
      </w:pPr>
      <w:r>
        <w:rPr/>
        <w:t>- Dehogyis, te, te, boldogtalan! Golubán rábukkant a táborban a bujturi csárdásnéra!</w:t>
      </w:r>
    </w:p>
    <w:p>
      <w:pPr>
        <w:pStyle w:val="Csakszveg"/>
        <w:spacing w:before="120" w:after="0"/>
        <w:ind w:firstLine="284"/>
        <w:jc w:val="both"/>
        <w:rPr/>
      </w:pPr>
      <w:r>
        <w:rPr/>
        <w:t>Egyszerre felragyogott Küsgergő szeme!</w:t>
      </w:r>
    </w:p>
    <w:p>
      <w:pPr>
        <w:pStyle w:val="Csakszveg"/>
        <w:spacing w:before="120" w:after="0"/>
        <w:ind w:firstLine="284"/>
        <w:jc w:val="both"/>
        <w:rPr/>
      </w:pPr>
      <w:r>
        <w:rPr/>
        <w:t>Hej, a mindenségit! Végre valaki Hunyad közeléből! Úgyis csak ilyen emberre vadászva ődöngött le s föl a táborban hajnaltól napestig! Ez a szép menyecske... - lüktette a szíve futás közben. - Ez minden bizonnyal meg tudja majd mondani... Annácska él-e, hal-e? Uram bocsá! és hogy... hol lelhető elő?! Bujtur kicsi falu, az emberek bejárnak a várba dolgozgatni úrdolgába meg napszámba jó pénzért...”</w:t>
      </w:r>
    </w:p>
    <w:p>
      <w:pPr>
        <w:pStyle w:val="Csakszveg"/>
        <w:spacing w:before="120" w:after="0"/>
        <w:ind w:firstLine="284"/>
        <w:jc w:val="both"/>
        <w:rPr/>
      </w:pPr>
      <w:r>
        <w:rPr/>
        <w:t>A menyecskéből alig tud egy épkézláb szót is kiszedni, tüzel az arca a boldogságtól, úgy csüng Golubán nyakában, akár érett gyümölcs a fán! Egyre csak azt hajtogatja:</w:t>
      </w:r>
    </w:p>
    <w:p>
      <w:pPr>
        <w:pStyle w:val="Csakszveg"/>
        <w:spacing w:before="120" w:after="0"/>
        <w:ind w:firstLine="284"/>
        <w:jc w:val="both"/>
        <w:rPr/>
      </w:pPr>
      <w:r>
        <w:rPr/>
        <w:t>- Mindenségem, szeress! Elvehetsz már feleségül! Mihait elvitte az ördög! Megütte a guta!...</w:t>
      </w:r>
    </w:p>
    <w:p>
      <w:pPr>
        <w:pStyle w:val="Csakszveg"/>
        <w:spacing w:before="120" w:after="0"/>
        <w:ind w:firstLine="284"/>
        <w:jc w:val="both"/>
        <w:rPr/>
      </w:pPr>
      <w:r>
        <w:rPr/>
        <w:t>- És... Nagyenyedi Koczogh uram egészsége hogy szolgál?! - kérdi Küsgergő a felzaklatott fiatalasszonyt messziről közelítve, mert ajtóstul sohasem szalad a házba berontani.</w:t>
      </w:r>
    </w:p>
    <w:p>
      <w:pPr>
        <w:pStyle w:val="Csakszveg"/>
        <w:spacing w:before="120" w:after="0"/>
        <w:ind w:firstLine="284"/>
        <w:jc w:val="both"/>
        <w:rPr/>
      </w:pPr>
      <w:r>
        <w:rPr/>
        <w:t>- Ő már jól van, nagyon jól van! Beszélik, István király napján lerázza a nyakából a legnagyobb koloncot, ami férfiembert csak terhelhet!</w:t>
      </w:r>
    </w:p>
    <w:p>
      <w:pPr>
        <w:pStyle w:val="Csakszveg"/>
        <w:spacing w:before="120" w:after="0"/>
        <w:ind w:firstLine="284"/>
        <w:jc w:val="both"/>
        <w:rPr/>
      </w:pPr>
      <w:r>
        <w:rPr/>
        <w:t>Nagyon értetlenül nézhetett Ioannára a legény, mert csilingelő kacagás szakadt föl az özvegy menyecskéből:</w:t>
      </w:r>
    </w:p>
    <w:p>
      <w:pPr>
        <w:pStyle w:val="Csakszveg"/>
        <w:spacing w:before="120" w:after="0"/>
        <w:ind w:firstLine="284"/>
        <w:jc w:val="both"/>
        <w:rPr/>
      </w:pPr>
      <w:r>
        <w:rPr/>
        <w:t>- Annácska, a leánya - férhez mén! - szegte fel nagy büszkén az állát, mintha a maga szerencséjét zengedezné. - Mégpedig - nem is akárkihez ám, hanem... fél Erdély gazdája a leánykérő vőlegény!...</w:t>
      </w:r>
    </w:p>
    <w:p>
      <w:pPr>
        <w:pStyle w:val="Csakszveg"/>
        <w:spacing w:before="120" w:after="0"/>
        <w:ind w:firstLine="284"/>
        <w:jc w:val="both"/>
        <w:rPr/>
      </w:pPr>
      <w:r>
        <w:rPr/>
        <w:t>- Boromissza... Gábris... úrfi..., ugyi? - bukott ki töredezetten a szó Küsgergőből. - A nagy - égi szakramentum!... - harapta össze az ajakát, hogy a vér is majd ki</w:t>
        <w:softHyphen/>
        <w:t>ser</w:t>
        <w:softHyphen/>
        <w:t>kedett belőle.</w:t>
      </w:r>
    </w:p>
    <w:p>
      <w:pPr>
        <w:pStyle w:val="Csakszveg"/>
        <w:spacing w:before="120" w:after="0"/>
        <w:ind w:firstLine="284"/>
        <w:jc w:val="both"/>
        <w:rPr/>
      </w:pPr>
      <w:r>
        <w:rPr/>
        <w:t>- Ó, de fölherkentél! Tán ismered őkelmét? Vagy talán a leányzót ütötte volna el a kezedről? - faggatta csúfondárosan. - Mert akkor... ugyan nézhetel utána, szegénykém! - és mondta, hadarta volna tovább, ha Golubán roppant tenyere hirtelen be nem tapasztja a száját. Majd mintha jóvá akarta volna tenni vétkét, hamar kikottyantotta: - Itt van bent Nándorfehérben!</w:t>
      </w:r>
    </w:p>
    <w:p>
      <w:pPr>
        <w:pStyle w:val="Csakszveg"/>
        <w:spacing w:before="120" w:after="0"/>
        <w:ind w:firstLine="284"/>
        <w:jc w:val="both"/>
        <w:rPr/>
      </w:pPr>
      <w:r>
        <w:rPr/>
        <w:t>Akkor fogta be másodszor is manna szép piros száját a hatalmas férfitenyér. Miért kell ilyesmit ilyen szerelmes hólyag füle hallatára elkotyogni?! Jobb, ha nem tudja: kedvese merre jár, mert akkor... nem igyekszik annyira a közelébe jutni.</w:t>
      </w:r>
    </w:p>
    <w:p>
      <w:pPr>
        <w:pStyle w:val="Csakszveg"/>
        <w:spacing w:before="120" w:after="0"/>
        <w:ind w:firstLine="284"/>
        <w:jc w:val="both"/>
        <w:rPr/>
      </w:pPr>
      <w:r>
        <w:rPr/>
        <w:t>Ládd-é, bolondos fehérnép, mit tettél? Úgy eltűnt Küsgergő, akárha a föld nyelte volna el...</w:t>
      </w:r>
    </w:p>
    <w:p>
      <w:pPr>
        <w:pStyle w:val="Csakszveg"/>
        <w:spacing w:before="120" w:after="0"/>
        <w:ind w:firstLine="284"/>
        <w:jc w:val="center"/>
        <w:rPr/>
      </w:pPr>
      <w:r>
        <w:rPr/>
        <w:t>*</w:t>
      </w:r>
    </w:p>
    <w:p>
      <w:pPr>
        <w:pStyle w:val="Csakszveg"/>
        <w:spacing w:before="120" w:after="0"/>
        <w:ind w:firstLine="284"/>
        <w:jc w:val="both"/>
        <w:rPr/>
      </w:pPr>
      <w:r>
        <w:rPr/>
        <w:t>A Száva és a Duna szögének füvén meghúzódó keresztesek úgy érezték magukat Nándorfehérvár égbe nyúló hatalmas falainak oltalmában, akár a kiscsibék a kotlós szárnyai alatt. Északnyugat felől meredek oldalú hegy, mely az égig rugaszkodik. Százhúsz öl magas kékesfehér sziklafal, sima: még a bőregér sem tud megkapaszkodni rajta.</w:t>
      </w:r>
    </w:p>
    <w:p>
      <w:pPr>
        <w:pStyle w:val="Csakszveg"/>
        <w:spacing w:before="120" w:after="0"/>
        <w:ind w:firstLine="284"/>
        <w:jc w:val="both"/>
        <w:rPr/>
      </w:pPr>
      <w:r>
        <w:rPr/>
        <w:t>Alant, akár két acsarkodó szeléndek - viaskodik a Száva meg a Duna: úgy forr, tajtékzik itt a víz, mintha pokolbéli katlan habja fortyogna... Ebből az irányból csak úgy támadhatna siker reményével a török, ha szirti sasok és keselyűk hátára kapaszkodva jöhetne Nándorfehér ellen. Ezekre a falakra ugyan akár egy fia gyalogot se állíttasson Szilágyi Mihály várkapitány uram!</w:t>
      </w:r>
    </w:p>
    <w:p>
      <w:pPr>
        <w:pStyle w:val="Csakszveg"/>
        <w:spacing w:before="120" w:after="0"/>
        <w:ind w:firstLine="284"/>
        <w:jc w:val="both"/>
        <w:rPr/>
      </w:pPr>
      <w:r>
        <w:rPr/>
        <w:t>Kelet felől sem köszönhet a várra veszedelem: azon az oldalon még jókor irgalmatlan mély sáncárkot hányattak az idők folyamán: azt be nem tömi Mohamed óriási hadserege sem! Hiszen ha belé akarná hajítani a kévevenyigét a pogány, oda kéne settenkednie, állni a sáncárok partjára, az pedig éppen kézre van János úr szerb számszeríjászainak: még teljesen meg sem kell feszíteniük íjuk húrját, ha végezni akarnának a vakmerő bitanggal.</w:t>
      </w:r>
    </w:p>
    <w:p>
      <w:pPr>
        <w:pStyle w:val="Csakszveg"/>
        <w:spacing w:before="120" w:after="0"/>
        <w:ind w:firstLine="284"/>
        <w:jc w:val="both"/>
        <w:rPr/>
      </w:pPr>
      <w:r>
        <w:rPr/>
        <w:t>Hanem dél felől, szerelmetes Isten! Olyan kétségbeejtően lapos a világ, és csak oly kissé, csapnivalóan menetelesen emelkedik a szerb síkság a Batina-fokig, akár egy tyúklétra a majorság óljában!</w:t>
      </w:r>
    </w:p>
    <w:p>
      <w:pPr>
        <w:pStyle w:val="Csakszveg"/>
        <w:spacing w:before="120" w:after="0"/>
        <w:ind w:firstLine="284"/>
        <w:jc w:val="both"/>
        <w:rPr/>
      </w:pPr>
      <w:r>
        <w:rPr/>
        <w:t>Ásattak ide is sáncárkot, nem is egyet! Várfal is őrködik ezen az oldalon: három magas kőkaréj vigyáz itt.</w:t>
      </w:r>
    </w:p>
    <w:p>
      <w:pPr>
        <w:pStyle w:val="Csakszveg"/>
        <w:spacing w:before="120" w:after="0"/>
        <w:ind w:firstLine="284"/>
        <w:jc w:val="both"/>
        <w:rPr/>
      </w:pPr>
      <w:r>
        <w:rPr/>
        <w:t>Erre kanyarodik a Víziváros fala, ahol a szerb naszádosok laknak és vigyáznak, ezt óvja leginkább a Belváros igen magas, kettős, erős fala, és a legvastagabb torkú ágyúk a fellegvár falaim a bástyáin erre fordítják öblös torlukat. Mégis úgy érzi magát ott az ember, mint a páncélba öltözött lovag, akire elfeledték feladni a hasára vigyázó rákfarkas vasakat.</w:t>
      </w:r>
    </w:p>
    <w:p>
      <w:pPr>
        <w:pStyle w:val="Csakszveg"/>
        <w:spacing w:before="120" w:after="0"/>
        <w:ind w:firstLine="284"/>
        <w:jc w:val="both"/>
        <w:rPr/>
      </w:pPr>
      <w:r>
        <w:rPr/>
        <w:t>János úr régóta tudja: a török egyszer csak megindul, hogy egész Európát a sarka alá gyűrje, de csak úgy lódulhat ki iszonyatosán erős hadaival a Balkánról, ha... elébb legázolja Nándorfehérvárt.</w:t>
      </w:r>
    </w:p>
    <w:p>
      <w:pPr>
        <w:pStyle w:val="Csakszveg"/>
        <w:spacing w:before="120" w:after="0"/>
        <w:ind w:firstLine="284"/>
        <w:jc w:val="both"/>
        <w:rPr/>
      </w:pPr>
      <w:r>
        <w:rPr/>
        <w:t>Nem bolond a szultán, nagyon is jól tudja: ez a nyavalyás kőrakás egész Európa küszöbe. Katonabüszkesége és józan esze is ezt kívánja: nem hagyhat a háta megett ilyen veszedelmes bélű feltöretlen diót! És éppen olyan kővárat, amelynek főkapitánya maga az - átkozott Oláh Jankó! A Föld rettenete! A Hadak Villáma! A mi Egyetlen Félelmünk! Hisz ez a hitetlen gyaur eb elroppantaná a török hadak gerincét ágyúival elsüllyesztené a Padisah valamennyi élelmiszerhordozó gályáját! Márpedig nem elég megindítani a háborút: a hadba vonult seregeket el kell látni a mindennapi élelemmel és fegyverrel is! Meg emberrel is, mert ahogy a régi muzulmán mondás tartja: sohasem ugyanaz a hadsereg tér meg a győzelemmel, amely annak kivívására útnak eredt, magyarán: emberrel is táplálni kell a hadakat! Attól pedig Allahu Akhbár őrizzen meg minden szörbetszopogatót, hogy kis csapattal merészkedjék Hunyadi közelébe! Még ha kétszer-háromszor annyi is a török száma - az is bizonyos halál!</w:t>
      </w:r>
    </w:p>
    <w:p>
      <w:pPr>
        <w:pStyle w:val="Csakszveg"/>
        <w:spacing w:before="120" w:after="0"/>
        <w:ind w:firstLine="284"/>
        <w:jc w:val="both"/>
        <w:rPr/>
      </w:pPr>
      <w:r>
        <w:rPr/>
        <w:t>És Mohamed kémei is megvizsgálták Nándorfehérvárt töviről hegyire, igen jól tudják: a déli fertálya a legsebezhetőbb oldala. Hiába a három mély földárok, amelynek a vár felőli oldalára ezer kocsiszám hordatta Szilágyi Mihály a földet meg agyagot: onnan lehet beroppantani ennek a bosszantó kő teknősbékának az oldalát, amely éppen ide terpeszkedett el a keleti hadak útjába.</w:t>
      </w:r>
    </w:p>
    <w:p>
      <w:pPr>
        <w:pStyle w:val="Csakszveg"/>
        <w:spacing w:before="120" w:after="0"/>
        <w:ind w:firstLine="284"/>
        <w:jc w:val="both"/>
        <w:rPr/>
      </w:pPr>
      <w:r>
        <w:rPr/>
        <w:t>Az ifjú szultán bámulatos gyorsasággal foglalta el Bizáncot, a keresztény világ legerősebb várrendszerét. Így hát amikor álruhában először lovagolt el a nagyvezír kíséretében a várig, gúnyosan biggyesztett, és csak annyit mondott:</w:t>
      </w:r>
    </w:p>
    <w:p>
      <w:pPr>
        <w:pStyle w:val="Csakszveg"/>
        <w:spacing w:before="120" w:after="0"/>
        <w:ind w:firstLine="284"/>
        <w:jc w:val="both"/>
        <w:rPr/>
      </w:pPr>
      <w:r>
        <w:rPr/>
        <w:t>- Két hét múlva a fellegvár piacán ülve eszem meg a piláfot!</w:t>
      </w:r>
    </w:p>
    <w:p>
      <w:pPr>
        <w:pStyle w:val="Csakszveg"/>
        <w:spacing w:before="120" w:after="0"/>
        <w:ind w:firstLine="284"/>
        <w:jc w:val="both"/>
        <w:rPr/>
      </w:pPr>
      <w:r>
        <w:rPr/>
        <w:t>Éjjel-nappal vonultak messze hangzó, kellemetlenül éles csengettyűszóval a tevekaravánok. A tevék mindkét oldalán fűzfavessző kaska lóg: teli salétrommal, faszénporral, méregsárga kénnel. És mindegy az, ha tébolyító erővel tűz a nap, vagy ha a valószínűtlenül kék éjféli égen szinte muzsikálva úszik a telihold - szólnak, recsegnek, zúgnak az istenverte, repedt rézcsengettyűk. Aranysárga szarkofásakként óriás bronz ágyúkat vonszolnak lógó, habos nyelvű, kidülledő, vérbe borult szemű kisázsiai bivalyok. Százhatvan pár bivaly is alig tudja odébb moccantam a tengelyig érő porban a tenyérnyi széles, megvasalt talpú kerekeken nehézkesen arrébb döccenő falbontó zarbuzánokat.</w:t>
      </w:r>
    </w:p>
    <w:p>
      <w:pPr>
        <w:pStyle w:val="Csakszveg"/>
        <w:spacing w:before="120" w:after="0"/>
        <w:ind w:firstLine="284"/>
        <w:jc w:val="both"/>
        <w:rPr/>
      </w:pPr>
      <w:r>
        <w:rPr/>
        <w:t>Némán el-elbicsakló gégével, lábukat váltogatva ácsorognak Nándorfehérvár falain a várvédő katonák, meg-megdobbanó, lükögő szívvel bámulják a feléjük guruló rézszörnyetegeket.</w:t>
      </w:r>
    </w:p>
    <w:p>
      <w:pPr>
        <w:pStyle w:val="Csakszveg"/>
        <w:spacing w:before="120" w:after="0"/>
        <w:ind w:firstLine="284"/>
        <w:jc w:val="both"/>
        <w:rPr/>
      </w:pPr>
      <w:r>
        <w:rPr/>
        <w:t>„</w:t>
      </w:r>
      <w:r>
        <w:rPr/>
        <w:t>Ó, szent Jeremiás, mi lesz velünk, ha ezek a pokolszülöttei beguggolnak homokkal megtömött fűzfavessző kasaik mögé, aztán bömbölni kezdenek, akár az éhes berber</w:t>
        <w:softHyphen/>
        <w:t>oroszlánok?! Mondják, egy-egy kőgolyójuk elüti a négy bécsi mázsát is! Ahol ez lecsapott, ott... még a várfal sem marad meg, nemhogy a rajta őrködő vitéz!”</w:t>
      </w:r>
    </w:p>
    <w:p>
      <w:pPr>
        <w:pStyle w:val="Csakszveg"/>
        <w:spacing w:before="120" w:after="0"/>
        <w:ind w:firstLine="284"/>
        <w:jc w:val="both"/>
        <w:rPr/>
      </w:pPr>
      <w:r>
        <w:rPr/>
        <w:t>- Hej, Uramisten, Uramisten! - vakarja füle tövét Szilágyi Mihály várkapitány uram. - Mi lesz még belőlünk?! - néz végig hallgatag összeharapott ajakkal őgyelgő, ácsorgó vitézein - melyikőnk megyen idén télen nyársat dugni disznóöléskor?! Megy-é közülünk valaki egyáltalán?!...</w:t>
      </w:r>
    </w:p>
    <w:p>
      <w:pPr>
        <w:pStyle w:val="Csakszveg"/>
        <w:spacing w:before="120" w:after="0"/>
        <w:ind w:firstLine="284"/>
        <w:jc w:val="both"/>
        <w:rPr/>
      </w:pPr>
      <w:r>
        <w:rPr/>
        <w:t>Azután a vár előtti enyhe lankájú síkságra mereszti szemét, ahol három nagy bokorban helyezkednek el az ágyúk.</w:t>
      </w:r>
    </w:p>
    <w:p>
      <w:pPr>
        <w:pStyle w:val="Csakszveg"/>
        <w:spacing w:before="120" w:after="0"/>
        <w:ind w:firstLine="284"/>
        <w:jc w:val="both"/>
        <w:rPr/>
      </w:pPr>
      <w:r>
        <w:rPr/>
        <w:t>Ahogy megérkeznek a piros fezes lagumdzsik, menten állítják fel őket, s készítik melléjük a puskaporos bőrzsákokat, s takarják bé valamennyit először zsíros tevebőrrel, majd meg felül szőrével kifelé fordított száraz birkabőrrel, amelyet mindennap kétszer is vízzel meglocsolnak.</w:t>
      </w:r>
    </w:p>
    <w:p>
      <w:pPr>
        <w:pStyle w:val="Csakszveg"/>
        <w:spacing w:before="120" w:after="0"/>
        <w:ind w:firstLine="284"/>
        <w:jc w:val="both"/>
        <w:rPr/>
      </w:pPr>
      <w:r>
        <w:rPr/>
        <w:t>Nagy a puskapor becsülete: vigyázzák is, hogy se tűz, se víz kárt ne tehessen benne.</w:t>
      </w:r>
    </w:p>
    <w:p>
      <w:pPr>
        <w:pStyle w:val="Csakszveg"/>
        <w:spacing w:before="120" w:after="0"/>
        <w:ind w:firstLine="284"/>
        <w:jc w:val="both"/>
        <w:rPr/>
      </w:pPr>
      <w:r>
        <w:rPr/>
        <w:t>Azután meg az ágyúgolyók rakodását figyelik meg az egyre inkább elszontyolodó várbeliek. Akár a piaci kofák a dinnyét - állogatják garmadába az ozmánli sátánfiak a bezsírozott kőgolyóbisokat.</w:t>
      </w:r>
    </w:p>
    <w:p>
      <w:pPr>
        <w:pStyle w:val="Csakszveg"/>
        <w:spacing w:before="120" w:after="0"/>
        <w:ind w:firstLine="284"/>
        <w:jc w:val="both"/>
        <w:rPr/>
      </w:pPr>
      <w:r>
        <w:rPr/>
        <w:t>- Ládd-é? Cimborám..., ezek fogják elüttetni alólunk a falakat! - mondogatják egymásnak a nekibúsuló hadfiak, beszédes néma szempillantásokkal.</w:t>
      </w:r>
    </w:p>
    <w:p>
      <w:pPr>
        <w:pStyle w:val="Csakszveg"/>
        <w:spacing w:before="120" w:after="0"/>
        <w:ind w:firstLine="284"/>
        <w:jc w:val="both"/>
        <w:rPr/>
      </w:pPr>
      <w:r>
        <w:rPr/>
        <w:t>Azután meg - ha kedvük tartja, hát éppen nézegethetik a tán még a rézbestiáknál is iszonyatosabb látványt: az óráról órára gyarapodó török tábort.</w:t>
      </w:r>
    </w:p>
    <w:p>
      <w:pPr>
        <w:pStyle w:val="Csakszveg"/>
        <w:spacing w:before="120" w:after="0"/>
        <w:ind w:firstLine="284"/>
        <w:jc w:val="both"/>
        <w:rPr/>
      </w:pPr>
      <w:r>
        <w:rPr/>
        <w:t>Tán három napig győzték a számolgatásukat. Eleinte még rovásfára vésték a sátrak számát, aztán...</w:t>
      </w:r>
    </w:p>
    <w:p>
      <w:pPr>
        <w:pStyle w:val="Csakszveg"/>
        <w:spacing w:before="120" w:after="0"/>
        <w:ind w:firstLine="284"/>
        <w:jc w:val="both"/>
        <w:rPr/>
      </w:pPr>
      <w:r>
        <w:rPr/>
        <w:t>Elfogyott a vessző, a tábor pedig szakadatlanul továbbnőtt. Éjjel és nappal zörömböltek a bivaly vonta szekerek, és egybefolyt a gurebák és akindzsik rekedt ordítozása, akik Allahot híván segítségül: éjjel-nappal zuhogtatták a sátorcölöpverő kalapácsokat.</w:t>
      </w:r>
    </w:p>
    <w:p>
      <w:pPr>
        <w:pStyle w:val="Csakszveg"/>
        <w:spacing w:before="120" w:after="0"/>
        <w:ind w:firstLine="284"/>
        <w:jc w:val="both"/>
        <w:rPr/>
      </w:pPr>
      <w:r>
        <w:rPr/>
        <w:t>A harmadik nap után már a fellegvárból, a Ne Bojsa-torony kerengőiéről se lehetett látni a török sátortenger végét. Tenyérnyi helyet sem hagytak szabadon. Nappalonta felhajtották a sátrak oldalát, hogy elviselhessék valahogy a döglesztő, sátrak közt megfülledő pokoli forróságot.</w:t>
      </w:r>
    </w:p>
    <w:p>
      <w:pPr>
        <w:pStyle w:val="Csakszveg"/>
        <w:spacing w:before="120" w:after="0"/>
        <w:ind w:firstLine="284"/>
        <w:jc w:val="both"/>
        <w:rPr/>
      </w:pPr>
      <w:r>
        <w:rPr/>
        <w:t>Nem volt messzi a Duna, onnan minduntalan föl-föllibbent egy-egy könnyű, hűvös szellő, és teli pofával beletrombitált lazán felkötözött vásznakba. Olyankor olyan volt a végtelen síkság, mintha hirtelen szárnya nőtt volna a temérdek sátornak: piros, sárga, barna, kék és fehér, és most mindjárt fel akarnának szállni, akár a sivegő szárnnyal utazó vadlibák.</w:t>
      </w:r>
    </w:p>
    <w:p>
      <w:pPr>
        <w:pStyle w:val="Csakszveg"/>
        <w:spacing w:before="120" w:after="0"/>
        <w:ind w:firstLine="284"/>
        <w:jc w:val="both"/>
        <w:rPr/>
      </w:pPr>
      <w:r>
        <w:rPr/>
        <w:t>A sátorrengeteg közepén, nem nagyon messze, az ágyúállások mögött, de a várból meglőhetetlenül távol, jókora magas hegy emelkedett a hetedik napon, amely előző este még nem volt ott. De annak a hegynek története van!</w:t>
      </w:r>
    </w:p>
    <w:p>
      <w:pPr>
        <w:pStyle w:val="Csakszveg"/>
        <w:spacing w:before="120" w:after="0"/>
        <w:ind w:firstLine="284"/>
        <w:jc w:val="both"/>
        <w:rPr/>
      </w:pPr>
      <w:r>
        <w:rPr/>
        <w:t>A nap is megvakult, oly fényes szerszám</w:t>
        <w:softHyphen/>
        <w:t>zatú török lovasok érkeztek.</w:t>
      </w:r>
    </w:p>
    <w:p>
      <w:pPr>
        <w:pStyle w:val="Csakszveg"/>
        <w:spacing w:before="120" w:after="0"/>
        <w:ind w:firstLine="284"/>
        <w:jc w:val="both"/>
        <w:rPr/>
      </w:pPr>
      <w:r>
        <w:rPr/>
        <w:t>Hatalmas zenekar bömbölt szakadatlan: száz kürt, kétszáz üstdob, száz repedt ajkú rézcsimpolya és száz síp zakatolt, süvített, lángolt, és hófehér ménen betáncolt egy magas, karcsú, ritka szakállú, alig-van-bajuszú fiatalember, óriási hófehér csúcsú, zöld turbánban, aminek az elején öklömnyi gyémántforgó szikrázott.</w:t>
      </w:r>
    </w:p>
    <w:p>
      <w:pPr>
        <w:pStyle w:val="Csakszveg"/>
        <w:spacing w:before="120" w:after="0"/>
        <w:ind w:firstLine="284"/>
        <w:jc w:val="both"/>
        <w:rPr/>
      </w:pPr>
      <w:r>
        <w:rPr/>
        <w:t>- A szultán! - susogták a várban, és a síkon eget, földet rázó boldog ordítás harsant. - Allahini Ühmüd Allaháj! Allahájú Ühmüd Allahini! - zengett a világi.</w:t>
      </w:r>
    </w:p>
    <w:p>
      <w:pPr>
        <w:pStyle w:val="Csakszveg"/>
        <w:spacing w:before="120" w:after="0"/>
        <w:ind w:firstLine="284"/>
        <w:jc w:val="both"/>
        <w:rPr/>
      </w:pPr>
      <w:r>
        <w:rPr/>
        <w:t>Éles-kemény hangja vágott, akár a beretva. Mondott valamit, és elugratott. Ember ember hátán állott, hogy közelről láthassa a rettenetes nagyurat, és legalább a bugyogója szárát vagy lovának nyeregtakaróját titkon megsimogathassa. Amikor a közelükbe ért, tüstént elvágódtak, akár az éles kasza sújtott-a érett búza.</w:t>
      </w:r>
    </w:p>
    <w:p>
      <w:pPr>
        <w:pStyle w:val="Csakszveg"/>
        <w:spacing w:before="120" w:after="0"/>
        <w:ind w:firstLine="284"/>
        <w:jc w:val="both"/>
        <w:rPr/>
      </w:pPr>
      <w:r>
        <w:rPr/>
        <w:t>Dél lehetett, amire visszatért a tábornézésből. Addigra már állt a sátorpalota, amelynek ember még nem látta párját. A teteje selyem volt, nem vászon, az oldala és padlója szmirna és bokhara szőnyeg, oszlopa és tartó gerendája faragott, pácolt, illatozó libanoni cédrus és messzi Indiákból hozott mahagónifa: gazdagon kirakva arannyal s ezüsttel, elefántcsont faragással.</w:t>
      </w:r>
    </w:p>
    <w:p>
      <w:pPr>
        <w:pStyle w:val="Csakszveg"/>
        <w:spacing w:before="120" w:after="0"/>
        <w:ind w:firstLine="284"/>
        <w:jc w:val="both"/>
        <w:rPr/>
      </w:pPr>
      <w:r>
        <w:rPr/>
        <w:t>Egy öreg bosztandzsi bég hajolt mélyen a földig előtte, és alig elfojtott büszke mosollyal mutatott a csudálatos építményre.</w:t>
      </w:r>
    </w:p>
    <w:p>
      <w:pPr>
        <w:pStyle w:val="Csakszveg"/>
        <w:spacing w:before="120" w:after="0"/>
        <w:ind w:firstLine="284"/>
        <w:jc w:val="both"/>
        <w:rPr/>
      </w:pPr>
      <w:r>
        <w:rPr/>
        <w:t>- Ó, Fényesarcú Padisah! Te Szirtisas Fejedelem! Íme, a palotád! - egyyenesedett föl büszkén a jó Olaj bég. Ó, Allah nagy, és Mohamed az ő prófétája! Ki tud eligazodni a világ urának ízlésén?! Ezer ránc fut össze Mohamed homlokán egy pillanat alatt, aztán kirántja villámló pengéjű jatagánját, és markolatig döfi Olaj bég mellébe.</w:t>
      </w:r>
    </w:p>
    <w:p>
      <w:pPr>
        <w:pStyle w:val="Csakszveg"/>
        <w:spacing w:before="120" w:after="0"/>
        <w:ind w:firstLine="284"/>
        <w:jc w:val="both"/>
        <w:rPr/>
      </w:pPr>
      <w:r>
        <w:rPr/>
        <w:t>Ez pedig a te méltó jutalmad, átkozott disznóhúsevő eb! - és hátat fordított neki zordon ábrázattal.</w:t>
      </w:r>
    </w:p>
    <w:p>
      <w:pPr>
        <w:pStyle w:val="Csakszveg"/>
        <w:spacing w:before="120" w:after="0"/>
        <w:ind w:firstLine="284"/>
        <w:jc w:val="both"/>
        <w:rPr/>
      </w:pPr>
      <w:r>
        <w:rPr/>
        <w:t>Nem húzta ki a kardját sem az elzuhant öreg bég melléből. Egyik testőre tette ezt a halálos csöndben.</w:t>
      </w:r>
    </w:p>
    <w:p>
      <w:pPr>
        <w:pStyle w:val="Csakszveg"/>
        <w:spacing w:before="120" w:after="0"/>
        <w:ind w:firstLine="284"/>
        <w:jc w:val="both"/>
        <w:rPr/>
      </w:pPr>
      <w:r>
        <w:rPr/>
        <w:t>„</w:t>
      </w:r>
      <w:r>
        <w:rPr/>
        <w:t>Mi baj? Milyen hibát követhetett el Olaj bég?” - faggatták egymást megdermedt néma izgalommal.</w:t>
      </w:r>
    </w:p>
    <w:p>
      <w:pPr>
        <w:pStyle w:val="Csakszveg"/>
        <w:spacing w:before="120" w:after="0"/>
        <w:ind w:firstLine="284"/>
        <w:jc w:val="both"/>
        <w:rPr/>
      </w:pPr>
      <w:r>
        <w:rPr/>
        <w:t>Turakhán beglerbég kapott észbe legelőször, Rumélia ura, és korbácsával agyba-főbe verte a sátorverő szolakokat:</w:t>
      </w:r>
    </w:p>
    <w:p>
      <w:pPr>
        <w:pStyle w:val="Csakszveg"/>
        <w:spacing w:before="120" w:after="0"/>
        <w:ind w:firstLine="284"/>
        <w:jc w:val="both"/>
        <w:rPr/>
      </w:pPr>
      <w:r>
        <w:rPr/>
        <w:t>- Állatok! Barmok! Hát nem tudjátok, hogy a szultán, a világ ura, mindig hét láb magasan kell lakjon a tábor felett?!</w:t>
      </w:r>
    </w:p>
    <w:p>
      <w:pPr>
        <w:pStyle w:val="Csakszveg"/>
        <w:spacing w:before="120" w:after="0"/>
        <w:ind w:firstLine="284"/>
        <w:jc w:val="both"/>
        <w:rPr/>
      </w:pPr>
      <w:r>
        <w:rPr/>
        <w:t>- Uram! Kitűnő beglerbég... honnan teremtsek én hegyet elő... ezen - síkságon?! - lehelte kétségbeesett szemrehányással egy ifjú bosztandzsi bég.</w:t>
      </w:r>
    </w:p>
    <w:p>
      <w:pPr>
        <w:pStyle w:val="Csakszveg"/>
        <w:spacing w:before="120" w:after="0"/>
        <w:ind w:firstLine="284"/>
        <w:jc w:val="both"/>
        <w:rPr/>
      </w:pPr>
      <w:r>
        <w:rPr/>
        <w:t>- Te rühes kutya! - toporzékolt Turakhán sziszegő, halk, fuldokló haraggal. - Ha nincsen, hát hordjatok össze itt egy hegyet! - dobbantott gyűlölködve. - A süvegetekben!</w:t>
      </w:r>
    </w:p>
    <w:p>
      <w:pPr>
        <w:pStyle w:val="Csakszveg"/>
        <w:spacing w:before="120" w:after="0"/>
        <w:ind w:firstLine="284"/>
        <w:jc w:val="both"/>
        <w:rPr/>
      </w:pPr>
      <w:r>
        <w:rPr/>
        <w:t>És estére a várbeliek megdöbbenve látták: hegy nőtt a síkságon, és rajta áll a fényárban úszó szultáni sátor, amely körül kora hajnaltól késő éjszakáig dörgött a muzsika.</w:t>
      </w:r>
    </w:p>
    <w:p>
      <w:pPr>
        <w:pStyle w:val="Csakszveg"/>
        <w:spacing w:before="120" w:after="0"/>
        <w:ind w:firstLine="284"/>
        <w:jc w:val="both"/>
        <w:rPr/>
      </w:pPr>
      <w:r>
        <w:rPr/>
        <w:t>A tábor sok pontján malomkövek nyöszörögtek, őrölték a búzadercét, a szomszédságukban pedig tömzsi, földhöz lapított hadikemencékben egyvégtében sült a kenyér. A füst hol fölszállt, és feketésbarna, sárkánykent csapdosott átsejlő, legyezőként szétterülő farkával, hol pedig bénán a földre hullott, tavaszi áradatként öntve el a sátrakat. Olyankor veszettül vonítani kezdtek az érzékeny orrú, vörös bundájú anatóliai kutyafalkák, akiket Mohamed azért hozott magával, hogy „... a falánk dögök bendője legyen a Nándorfehérnél elpusztított hitetlen gyaurok sírkamrája!”</w:t>
      </w:r>
    </w:p>
    <w:p>
      <w:pPr>
        <w:pStyle w:val="Csakszveg"/>
        <w:spacing w:before="120" w:after="0"/>
        <w:ind w:firstLine="284"/>
        <w:jc w:val="center"/>
        <w:rPr/>
      </w:pPr>
      <w:r>
        <w:rPr/>
        <w:t>*</w:t>
      </w:r>
    </w:p>
    <w:p>
      <w:pPr>
        <w:pStyle w:val="Csakszveg"/>
        <w:spacing w:before="120" w:after="0"/>
        <w:ind w:firstLine="284"/>
        <w:jc w:val="both"/>
        <w:rPr/>
      </w:pPr>
      <w:r>
        <w:rPr/>
        <w:t>Küsgergő hol jobbra, hol balra kapkodta a fejét, pedig Szilágyi Mihály uram még be sem fejezte viszontüzenetét, melyet Kórógyi János macsói bánnak, a keresztesek hadnagyának küldött őáltala.</w:t>
      </w:r>
    </w:p>
    <w:p>
      <w:pPr>
        <w:pStyle w:val="Csakszveg"/>
        <w:spacing w:before="120" w:after="0"/>
        <w:ind w:firstLine="284"/>
        <w:jc w:val="both"/>
        <w:rPr/>
      </w:pPr>
      <w:r>
        <w:rPr/>
        <w:t>Észrevette a komor arcú várkapitány a legény izgatott fejekapkodását. Máskor tán megbotoltatja nagyfokú tiszteletlenségéért, most fáradtan elmosolyodott:</w:t>
      </w:r>
    </w:p>
    <w:p>
      <w:pPr>
        <w:pStyle w:val="Csakszveg"/>
        <w:spacing w:before="120" w:after="0"/>
        <w:ind w:firstLine="284"/>
        <w:jc w:val="both"/>
        <w:rPr/>
      </w:pPr>
      <w:r>
        <w:rPr/>
        <w:t>- Ugye, te még ilyet nem láttál, fiú? - Majd mindjárt ő maga felelte meg: - Hogy is láthattál volna, hiszen énfelettem már elrepült az angyal az ötödik kereszttel, és még én sem láttam... Nem, fiú, ilyen rettenetes nagy hadmozdulást nem ismer még egyet a história! - rázta meg busa fejét, hogy ősszel tarkított fekete varkocsai rebbentek egyet.</w:t>
      </w:r>
    </w:p>
    <w:p>
      <w:pPr>
        <w:pStyle w:val="Csakszveg"/>
        <w:spacing w:before="120" w:after="0"/>
        <w:ind w:firstLine="284"/>
        <w:jc w:val="both"/>
        <w:rPr/>
      </w:pPr>
      <w:r>
        <w:rPr/>
        <w:t>Küsgergő azt sem tudta: hová nézzen?!. A feje zúgott, a szeme káprázott, a füle csengett, a térde reszketett. Nem lelte sehogy a helyét. Oly furcsa és szokatlan volt minden!</w:t>
      </w:r>
    </w:p>
    <w:p>
      <w:pPr>
        <w:pStyle w:val="Csakszveg"/>
        <w:spacing w:before="120" w:after="0"/>
        <w:ind w:firstLine="284"/>
        <w:jc w:val="both"/>
        <w:rPr/>
      </w:pPr>
      <w:r>
        <w:rPr/>
        <w:t>Odalent a mélyben a tengernyi török szüntelenül üvöltött torkaszakadtából, mintha valaki tüzes vasrúddal döfölte volna a hátuljukat. A kiéheztetett anatóliai kutyák olyan éktelenül tutultak, akárha a pecérek ráléptek volna a farkukra, még reggel. Az ezer meg ezer teve és bivaly panaszosan, étlen-szomjan bőgött. Még egy kicsit sajnálta is a megvendégeletlen maradt állatokat. A dervisek és a müezzinek versenyt bömböltek, és a rettenetes lármát túlharsogta a szultáni zenekar.</w:t>
      </w:r>
    </w:p>
    <w:p>
      <w:pPr>
        <w:pStyle w:val="Csakszveg"/>
        <w:spacing w:before="120" w:after="0"/>
        <w:ind w:firstLine="284"/>
        <w:jc w:val="both"/>
        <w:rPr/>
      </w:pPr>
      <w:r>
        <w:rPr/>
        <w:t>Szinte fájt a vastag, szörnyű zaj.</w:t>
      </w:r>
    </w:p>
    <w:p>
      <w:pPr>
        <w:pStyle w:val="Csakszveg"/>
        <w:spacing w:before="120" w:after="0"/>
        <w:ind w:firstLine="284"/>
        <w:jc w:val="both"/>
        <w:rPr/>
      </w:pPr>
      <w:r>
        <w:rPr/>
        <w:t>És Küsgergő mégiscsak annyit hallett mindebből, mint a harcsakirály, amely a Duna fenekének sűrű iszapjába ássa páncélozott fejét, ha alszik meleg délutánon.</w:t>
      </w:r>
    </w:p>
    <w:p>
      <w:pPr>
        <w:pStyle w:val="Csakszveg"/>
        <w:spacing w:before="120" w:after="0"/>
        <w:ind w:firstLine="284"/>
        <w:jc w:val="both"/>
        <w:rPr/>
      </w:pPr>
      <w:r>
        <w:rPr/>
        <w:t>Igen, a legény esze nem ott járt. Szüntelen kutatta, firtatta, faggatta gondolatban a várat: hol lehet Annácska?!</w:t>
      </w:r>
    </w:p>
    <w:p>
      <w:pPr>
        <w:pStyle w:val="Csakszveg"/>
        <w:spacing w:before="120" w:after="0"/>
        <w:ind w:firstLine="284"/>
        <w:jc w:val="both"/>
        <w:rPr/>
      </w:pPr>
      <w:r>
        <w:rPr/>
        <w:t>A Víziváros valamelyik palotájában üldögél egy heverőn, és tenyerébe temetett orcával zokog, mert... rég eltűnt szerelmesét siratja? Vagy éppen... jóízűt kacag, mert valamelyik semmivel sem törődő, fékevesztett apród csiklandós szavú udvarolását hallgatja?!</w:t>
      </w:r>
    </w:p>
    <w:p>
      <w:pPr>
        <w:pStyle w:val="Csakszveg"/>
        <w:spacing w:before="120" w:after="0"/>
        <w:ind w:firstLine="284"/>
        <w:jc w:val="both"/>
        <w:rPr/>
      </w:pPr>
      <w:r>
        <w:rPr/>
        <w:t>Hej, melyik lehet az a palota a sok-sok száz közül?! Vagy - nincs igaza bolondul repeső képzeletének? Annácska, mélyen a szemébe húzott fejkendővel a Felső Vár kápolnácskájában görbed egy imazsámoly kifényesedett tölgyfa tarkójára, és buzgó fohászt küld éppen az egek Urához szíve-szerelme biztonságáért?</w:t>
      </w:r>
    </w:p>
    <w:p>
      <w:pPr>
        <w:pStyle w:val="Csakszveg"/>
        <w:spacing w:before="120" w:after="0"/>
        <w:ind w:firstLine="284"/>
        <w:jc w:val="both"/>
        <w:rPr/>
      </w:pPr>
      <w:r>
        <w:rPr/>
        <w:t>Vagy a fellegvár zordonan egekbe meredő bástyáinak valamelyikébe zárhatta el édesapja?!</w:t>
      </w:r>
    </w:p>
    <w:p>
      <w:pPr>
        <w:pStyle w:val="Csakszveg"/>
        <w:spacing w:before="120" w:after="0"/>
        <w:ind w:firstLine="284"/>
        <w:jc w:val="both"/>
        <w:rPr/>
      </w:pPr>
      <w:r>
        <w:rPr/>
        <w:t>Vagy talán... a Batina-hegyfok méhébe vájt kacskaringós kazamaták valamelyikében rakosgatja a szárított gyógyfüves zsákocskákat, készítvén a sebláz ellen igen hasznos vérehulló fecskefüveket?!</w:t>
      </w:r>
    </w:p>
    <w:p>
      <w:pPr>
        <w:pStyle w:val="Csakszveg"/>
        <w:spacing w:before="120" w:after="0"/>
        <w:ind w:firstLine="284"/>
        <w:jc w:val="both"/>
        <w:rPr/>
      </w:pPr>
      <w:r>
        <w:rPr/>
        <w:t>Ugyan, hol lehet Annácska, és mit csinálhat épp most, teremtő nagy Isten? Ha ugyan... hinni lehet ama bolondos fehérnép szavának!</w:t>
      </w:r>
    </w:p>
    <w:p>
      <w:pPr>
        <w:pStyle w:val="Csakszveg"/>
        <w:spacing w:before="120" w:after="0"/>
        <w:ind w:firstLine="284"/>
        <w:jc w:val="both"/>
        <w:rPr/>
      </w:pPr>
      <w:r>
        <w:rPr/>
        <w:t>Hiszen az is meglehet: nem is látta, csak úgy mondta, és nincs is idebent Nándorfehérben Annácska!</w:t>
      </w:r>
    </w:p>
    <w:p>
      <w:pPr>
        <w:pStyle w:val="Csakszveg"/>
        <w:spacing w:before="120" w:after="0"/>
        <w:ind w:firstLine="284"/>
        <w:jc w:val="both"/>
        <w:rPr/>
      </w:pPr>
      <w:r>
        <w:rPr/>
        <w:t>Annácska..., Annácska!...</w:t>
      </w:r>
    </w:p>
    <w:p>
      <w:pPr>
        <w:pStyle w:val="Csakszveg"/>
        <w:spacing w:before="120" w:after="0"/>
        <w:ind w:firstLine="284"/>
        <w:jc w:val="both"/>
        <w:rPr/>
      </w:pPr>
      <w:r>
        <w:rPr/>
        <w:t>Nem is figyel oda a várkapitány szavára...</w:t>
      </w:r>
    </w:p>
    <w:p>
      <w:pPr>
        <w:pStyle w:val="Csakszveg"/>
        <w:spacing w:before="120" w:after="0"/>
        <w:ind w:firstLine="284"/>
        <w:jc w:val="both"/>
        <w:rPr/>
      </w:pPr>
      <w:r>
        <w:rPr/>
        <w:t>Igaz, most Szilágyi Mihály uram sem adott rá, ha máskor tán deresre is húzatta volna, aki ilyen tiszteletlenül mer viselkedni véle. Csak mondta-mondta Szilágyi uram a magáét, és ő is a mélyséfibe bámult.</w:t>
      </w:r>
    </w:p>
    <w:p>
      <w:pPr>
        <w:pStyle w:val="Csakszveg"/>
        <w:spacing w:before="120" w:after="0"/>
        <w:ind w:firstLine="284"/>
        <w:jc w:val="both"/>
        <w:rPr/>
      </w:pPr>
      <w:r>
        <w:rPr/>
        <w:t>Tán nem is látta, hogy egyszerre megdermed a török tábor, olyan csönd lesz, akárha hirtelen megsüketült volna, épp amikor Mihály úr azt mondja: „adj téntát meg pergament, deák”, és a lapátfülű, himlőhelyes ábrázatú ifjú odanyújtja neki a kért írószerszámokat.</w:t>
      </w:r>
    </w:p>
    <w:p>
      <w:pPr>
        <w:pStyle w:val="Csakszveg"/>
        <w:spacing w:before="120" w:after="0"/>
        <w:ind w:firstLine="284"/>
        <w:jc w:val="both"/>
        <w:rPr/>
      </w:pPr>
      <w:r>
        <w:rPr/>
        <w:t>A szultáni sátor felé fordul minden kutyahitű pogány, amelynek szőnyegajtaja mögül kilép Mohamed. Keze fáklyát tart, egy sudár topcsi-basi, fején a tüzérek meggyvörös turbánja, elveszi, és szalad, szalad, szalad vele, és e percben más sem hallatszik, csak odakünt a mezőn háromszázezer töröknek, odabent a várban pedig hétezer magyarnak néma szívedobogása, és a tüzértiszt bocskorának tompa laffogása, ahogy a forró, mély homokban üget az ágyúállások felé.</w:t>
      </w:r>
    </w:p>
    <w:p>
      <w:pPr>
        <w:pStyle w:val="Csakszveg"/>
        <w:spacing w:before="120" w:after="0"/>
        <w:ind w:firstLine="284"/>
        <w:jc w:val="both"/>
        <w:rPr/>
      </w:pPr>
      <w:r>
        <w:rPr/>
        <w:t>Hogy ragyog a török meg olasz és görög tüzérek szeme! A vérengző tigrisé gyullad fel így a párás, homályos őserdő mélyén, amikor az őz végre kilép a fák sűrűjéből a füves folyópartra, hogy szomját oltsa.</w:t>
      </w:r>
    </w:p>
    <w:p>
      <w:pPr>
        <w:pStyle w:val="Csakszveg"/>
        <w:spacing w:before="120" w:after="0"/>
        <w:ind w:firstLine="284"/>
        <w:jc w:val="both"/>
        <w:rPr/>
      </w:pPr>
      <w:r>
        <w:rPr/>
        <w:t>Tündöklik a huszonhét láb hosszú ágyúcső, amelyre a valami mozlim tüffenkcsi azt a szót cirkalmazta rá tőrével: „Kishmet”.</w:t>
      </w:r>
    </w:p>
    <w:p>
      <w:pPr>
        <w:pStyle w:val="Csakszveg"/>
        <w:spacing w:before="120" w:after="0"/>
        <w:ind w:firstLine="284"/>
        <w:jc w:val="both"/>
        <w:rPr/>
      </w:pPr>
      <w:r>
        <w:rPr/>
        <w:t>A szpáhik, a janicsárok, a gurebák, az akindzsik, az aszábok, a műszellemek csikorgó torokkal nagyot nyelnek, és iszamos tenyerük reáfonódik jatagánjuk markolatára:</w:t>
      </w:r>
    </w:p>
    <w:p>
      <w:pPr>
        <w:pStyle w:val="Csakszveg"/>
        <w:spacing w:before="120" w:after="0"/>
        <w:ind w:firstLine="284"/>
        <w:jc w:val="both"/>
        <w:rPr/>
      </w:pPr>
      <w:r>
        <w:rPr/>
        <w:t>- Allah!</w:t>
      </w:r>
    </w:p>
    <w:p>
      <w:pPr>
        <w:pStyle w:val="Csakszveg"/>
        <w:spacing w:before="120" w:after="0"/>
        <w:ind w:firstLine="284"/>
        <w:jc w:val="both"/>
        <w:rPr/>
      </w:pPr>
      <w:r>
        <w:rPr/>
        <w:t>Már ott áll a topcsibég az ágyúóriás mellett, amelyet „Végzet” névre keresztelt el egy pogány, magasra emelt kezében lobog a fáklya, szeme a karcsú, csupa ín, fenségesen néma Mohamedre les.</w:t>
      </w:r>
    </w:p>
    <w:p>
      <w:pPr>
        <w:pStyle w:val="Csakszveg"/>
        <w:spacing w:before="120" w:after="0"/>
        <w:ind w:firstLine="284"/>
        <w:jc w:val="both"/>
        <w:rPr/>
      </w:pPr>
      <w:r>
        <w:rPr/>
        <w:t>Most int...</w:t>
      </w:r>
    </w:p>
    <w:p>
      <w:pPr>
        <w:pStyle w:val="Csakszveg"/>
        <w:spacing w:before="120" w:after="0"/>
        <w:ind w:firstLine="284"/>
        <w:jc w:val="both"/>
        <w:rPr/>
      </w:pPr>
      <w:r>
        <w:rPr/>
        <w:t>A fáklya megcsókolja a kanóc faggyas-csomós szakállát...</w:t>
      </w:r>
    </w:p>
    <w:p>
      <w:pPr>
        <w:pStyle w:val="Csakszveg"/>
        <w:spacing w:before="120" w:after="0"/>
        <w:ind w:firstLine="284"/>
        <w:jc w:val="both"/>
        <w:rPr/>
      </w:pPr>
      <w:r>
        <w:rPr/>
        <w:t>Serceg, sziporkázik a csepűcsápon a láng... Három bécsi mázsa puskapor szunnyad az ágyúcső ölében...</w:t>
      </w:r>
    </w:p>
    <w:p>
      <w:pPr>
        <w:pStyle w:val="Csakszveg"/>
        <w:spacing w:before="120" w:after="0"/>
        <w:ind w:firstLine="284"/>
        <w:jc w:val="both"/>
        <w:rPr/>
      </w:pPr>
      <w:r>
        <w:rPr/>
        <w:t>Jaj!...</w:t>
      </w:r>
    </w:p>
    <w:p>
      <w:pPr>
        <w:pStyle w:val="Csakszveg"/>
        <w:spacing w:before="120" w:after="0"/>
        <w:ind w:firstLine="284"/>
        <w:jc w:val="both"/>
        <w:rPr/>
      </w:pPr>
      <w:r>
        <w:rPr/>
        <w:t>Mély, roppant bődülés, beroppan az égbolt... Vaskos huhogással sivít a sokmázsás kőgolyó Nándorfehérvár felé, és a Víziváros felett, a Zindan-kapu egyik kőszárnya leroskad.</w:t>
      </w:r>
    </w:p>
    <w:p>
      <w:pPr>
        <w:pStyle w:val="Csakszveg"/>
        <w:spacing w:before="120" w:after="0"/>
        <w:ind w:firstLine="284"/>
        <w:jc w:val="both"/>
        <w:rPr/>
      </w:pPr>
      <w:r>
        <w:rPr/>
        <w:t>És aztán pokoli üdvrivalgás harsan, hujjog a háromszázezer pogány, hogy ijedtében felhő mögé bujdosik a nap, és azután rázendít mind a háromszáz ostromágyú, és Nándorfehér három vára sűrű, szürke porfátylat ölt.</w:t>
      </w:r>
    </w:p>
    <w:p>
      <w:pPr>
        <w:pStyle w:val="Csakszveg"/>
        <w:spacing w:before="120" w:after="0"/>
        <w:ind w:firstLine="284"/>
        <w:jc w:val="both"/>
        <w:rPr/>
      </w:pPr>
      <w:r>
        <w:rPr/>
        <w:t>Szilágyi Mihály nagyot dobbanó szívvel szorítja meg a kalamárist, amikor az első ágyúsortűz eldördül, azután a sárgaréz tématartót a Ne Bojsa falához csapja:</w:t>
      </w:r>
    </w:p>
    <w:p>
      <w:pPr>
        <w:pStyle w:val="Csakszveg"/>
        <w:spacing w:before="120" w:after="0"/>
        <w:ind w:firstLine="284"/>
        <w:jc w:val="both"/>
        <w:rPr/>
      </w:pPr>
      <w:r>
        <w:rPr/>
        <w:t>- A kardomat, deák!</w:t>
      </w:r>
    </w:p>
    <w:p>
      <w:pPr>
        <w:pStyle w:val="Csakszveg"/>
        <w:spacing w:before="120" w:after="0"/>
        <w:ind w:firstLine="284"/>
        <w:jc w:val="both"/>
        <w:rPr/>
      </w:pPr>
      <w:r>
        <w:rPr/>
        <w:t>- Nagyuram! - kiáltja elébbi kábultságából ocsúdva Küsgergő - mit üzen tekigyelmed a macsói bán úr őnagyságának? - És lélekszakadva lohol utána - az éktelen porviharzásban - a becsapódásoktól remegő széles várfalon.</w:t>
      </w:r>
    </w:p>
    <w:p>
      <w:pPr>
        <w:pStyle w:val="Csakszveg"/>
        <w:spacing w:before="120" w:after="0"/>
        <w:ind w:firstLine="284"/>
        <w:jc w:val="both"/>
        <w:rPr/>
      </w:pPr>
      <w:r>
        <w:rPr/>
        <w:t>De Szilágyi Mihály nem hallja.</w:t>
      </w:r>
    </w:p>
    <w:p>
      <w:pPr>
        <w:pStyle w:val="Csakszveg"/>
        <w:spacing w:before="120" w:after="0"/>
        <w:ind w:firstLine="284"/>
        <w:jc w:val="both"/>
        <w:rPr/>
      </w:pPr>
      <w:r>
        <w:rPr/>
        <w:t>Fogát csikorgatva, szörnyű káromkodással birkózva, öles lépésekkel siet előre.</w:t>
      </w:r>
    </w:p>
    <w:p>
      <w:pPr>
        <w:pStyle w:val="Csakszveg"/>
        <w:spacing w:before="120" w:after="0"/>
        <w:ind w:firstLine="284"/>
        <w:jc w:val="both"/>
        <w:rPr/>
      </w:pPr>
      <w:r>
        <w:rPr/>
        <w:t>„</w:t>
      </w:r>
      <w:r>
        <w:rPr/>
        <w:t>Hát emígyen állunk! Lám, hiába mondottam jó előre, hogy igyekezzék őkelme! Ímé, megkezdte a pogány az ostromot, és János süvem kívül rekedt a váron! Egye meg a rosseb apróra az egész világot! Mihez kezdek én itt hétezred magammal, szemben a fél világgal?! Hej, János! Megállj csak, Hunyadi János!”</w:t>
      </w:r>
    </w:p>
    <w:p>
      <w:pPr>
        <w:pStyle w:val="Csakszveg"/>
        <w:spacing w:before="120" w:after="0"/>
        <w:ind w:firstLine="284"/>
        <w:jc w:val="both"/>
        <w:rPr/>
      </w:pPr>
      <w:r>
        <w:rPr/>
        <w:t>Aztán valami felkapta Küsgergőt, és repülni kezdett, akár a madár.</w:t>
      </w:r>
    </w:p>
    <w:p>
      <w:pPr>
        <w:pStyle w:val="Csakszveg"/>
        <w:spacing w:before="120" w:after="0"/>
        <w:ind w:firstLine="284"/>
        <w:jc w:val="center"/>
        <w:rPr/>
      </w:pPr>
      <w:r>
        <w:rPr/>
        <w:t>*</w:t>
      </w:r>
    </w:p>
    <w:p>
      <w:pPr>
        <w:pStyle w:val="Csakszveg"/>
        <w:spacing w:before="120" w:after="0"/>
        <w:ind w:firstLine="284"/>
        <w:jc w:val="both"/>
        <w:rPr/>
      </w:pPr>
      <w:r>
        <w:rPr/>
        <w:t>Hamar magához tért, mert szerencséjére, szénakazalra esett.</w:t>
      </w:r>
    </w:p>
    <w:p>
      <w:pPr>
        <w:pStyle w:val="Csakszveg"/>
        <w:spacing w:before="120" w:after="0"/>
        <w:ind w:firstLine="284"/>
        <w:jc w:val="both"/>
        <w:rPr/>
      </w:pPr>
      <w:r>
        <w:rPr/>
        <w:t>Csak a feje zúgott istentelenül.</w:t>
      </w:r>
    </w:p>
    <w:p>
      <w:pPr>
        <w:pStyle w:val="Csakszveg"/>
        <w:spacing w:before="120" w:after="0"/>
        <w:ind w:firstLine="284"/>
        <w:jc w:val="both"/>
        <w:rPr/>
      </w:pPr>
      <w:r>
        <w:rPr/>
        <w:t>Azt sem tudta hirtelenében: az ütődéstől-é vagy a dobhártyahasogató ágyúdörgéstől?</w:t>
      </w:r>
    </w:p>
    <w:p>
      <w:pPr>
        <w:pStyle w:val="Csakszveg"/>
        <w:spacing w:before="120" w:after="0"/>
        <w:ind w:firstLine="284"/>
        <w:jc w:val="both"/>
        <w:rPr/>
      </w:pPr>
      <w:r>
        <w:rPr/>
        <w:t>Kábultan kászolódott le a várudvarra.</w:t>
      </w:r>
    </w:p>
    <w:p>
      <w:pPr>
        <w:pStyle w:val="Csakszveg"/>
        <w:spacing w:before="120" w:after="0"/>
        <w:ind w:firstLine="284"/>
        <w:jc w:val="both"/>
        <w:rPr/>
      </w:pPr>
      <w:r>
        <w:rPr/>
        <w:t>Most már két embert keresett a felbolygatott várban: Szilágyi Mihályt és Annácskát.</w:t>
      </w:r>
    </w:p>
    <w:p>
      <w:pPr>
        <w:pStyle w:val="Csakszveg"/>
        <w:spacing w:before="120" w:after="0"/>
        <w:ind w:firstLine="284"/>
        <w:jc w:val="both"/>
        <w:rPr/>
      </w:pPr>
      <w:r>
        <w:rPr/>
        <w:t>- A várkapitány úr őnagyságát nem láttad? - kérdezgetett minden szembejövőt. Volt aki megdöbbenten bámult reá, volt aki csak egyszerűen félretolta, mint gyerek a megunt bábut, volt aki felnevetett:</w:t>
      </w:r>
    </w:p>
    <w:p>
      <w:pPr>
        <w:pStyle w:val="Csakszveg"/>
        <w:spacing w:before="120" w:after="0"/>
        <w:ind w:firstLine="284"/>
        <w:jc w:val="both"/>
        <w:rPr/>
      </w:pPr>
      <w:r>
        <w:rPr/>
        <w:t>- Te őrült! Most akarsz-é megtalálni valakit? Hol hagytad?!</w:t>
      </w:r>
    </w:p>
    <w:p>
      <w:pPr>
        <w:pStyle w:val="Csakszveg"/>
        <w:spacing w:before="120" w:after="0"/>
        <w:ind w:firstLine="284"/>
        <w:jc w:val="both"/>
        <w:rPr/>
      </w:pPr>
      <w:r>
        <w:rPr/>
        <w:t>- Előttem haladt a várfalon, de jött egy ágyúgolyó, és én...</w:t>
      </w:r>
    </w:p>
    <w:p>
      <w:pPr>
        <w:pStyle w:val="Csakszveg"/>
        <w:spacing w:before="120" w:after="0"/>
        <w:ind w:firstLine="284"/>
        <w:jc w:val="both"/>
        <w:rPr/>
      </w:pPr>
      <w:r>
        <w:rPr/>
        <w:t>- A fejed üthette meg, komé! - állt odébb hosszú orrot mutatva a faggatott jámbor.</w:t>
      </w:r>
    </w:p>
    <w:p>
      <w:pPr>
        <w:pStyle w:val="Csakszveg"/>
        <w:spacing w:before="120" w:after="0"/>
        <w:ind w:firstLine="284"/>
        <w:jc w:val="both"/>
        <w:rPr/>
      </w:pPr>
      <w:r>
        <w:rPr/>
        <w:t>A por megült a vár felett, akárha bealkonyult volna.</w:t>
      </w:r>
    </w:p>
    <w:p>
      <w:pPr>
        <w:pStyle w:val="Csakszveg"/>
        <w:spacing w:before="120" w:after="0"/>
        <w:ind w:firstLine="284"/>
        <w:jc w:val="both"/>
        <w:rPr/>
      </w:pPr>
      <w:r>
        <w:rPr/>
        <w:t>A Zindan-kapu előtt összetorlódott a nép.</w:t>
      </w:r>
    </w:p>
    <w:p>
      <w:pPr>
        <w:pStyle w:val="Csakszveg"/>
        <w:spacing w:before="120" w:after="0"/>
        <w:ind w:firstLine="284"/>
        <w:jc w:val="both"/>
        <w:rPr/>
      </w:pPr>
      <w:r>
        <w:rPr/>
        <w:t>Gyereksírás, asszonyi jajveszékelés és kétségbeesett sopánkodás bugyborékolt a sűrű félhomályban.</w:t>
      </w:r>
    </w:p>
    <w:p>
      <w:pPr>
        <w:pStyle w:val="Csakszveg"/>
        <w:spacing w:before="120" w:after="0"/>
        <w:ind w:firstLine="284"/>
        <w:jc w:val="both"/>
        <w:rPr/>
      </w:pPr>
      <w:r>
        <w:rPr/>
        <w:t>Küsgergő komoran, óvatosan próbált előrejutni a puha, suhogó gúnyájú, siránkozó gomolyagban. Két karjával tolta félre szelíden kétfele az asszonyhadat, akiket Szilágyi uram felparancsolt a fellegvárba: a veszett ágyúzás ne pusztíthassa őket.</w:t>
      </w:r>
    </w:p>
    <w:p>
      <w:pPr>
        <w:pStyle w:val="Csakszveg"/>
        <w:spacing w:before="120" w:after="0"/>
        <w:ind w:firstLine="284"/>
        <w:jc w:val="both"/>
        <w:rPr/>
      </w:pPr>
      <w:r>
        <w:rPr/>
        <w:t>- Hé, jó vitéz! - csendült hirtelen. - Segíts!...</w:t>
      </w:r>
    </w:p>
    <w:p>
      <w:pPr>
        <w:pStyle w:val="Csakszveg"/>
        <w:spacing w:before="120" w:after="0"/>
        <w:ind w:firstLine="284"/>
        <w:jc w:val="both"/>
        <w:rPr/>
      </w:pPr>
      <w:r>
        <w:rPr/>
        <w:t>Küsgergő térdei megrogytak, akárha egyszerre két mázsát repített volna váratlanul a vállára valaki, és imádságos-halkan rebegte:</w:t>
      </w:r>
    </w:p>
    <w:p>
      <w:pPr>
        <w:pStyle w:val="Csakszveg"/>
        <w:spacing w:before="120" w:after="0"/>
        <w:ind w:firstLine="284"/>
        <w:jc w:val="both"/>
        <w:rPr/>
      </w:pPr>
      <w:r>
        <w:rPr/>
        <w:t>- Anna! Annácska!...</w:t>
      </w:r>
    </w:p>
    <w:p>
      <w:pPr>
        <w:pStyle w:val="Csakszveg"/>
        <w:spacing w:before="120" w:after="0"/>
        <w:ind w:firstLine="284"/>
        <w:jc w:val="both"/>
        <w:rPr/>
      </w:pPr>
      <w:r>
        <w:rPr/>
        <w:t>A leány! Igen, a lyány! Akit olyan régóta nem látott! Nem, nem tévesztheti össze mással! Ha a világ vége sötétje szakadna a világra, akkor is megismerné, millió közül is!</w:t>
      </w:r>
    </w:p>
    <w:p>
      <w:pPr>
        <w:pStyle w:val="Csakszveg"/>
        <w:spacing w:before="120" w:after="0"/>
        <w:ind w:firstLine="284"/>
        <w:jc w:val="both"/>
        <w:rPr/>
      </w:pPr>
      <w:r>
        <w:rPr/>
        <w:t>Ott áll, egy másik fehérnéppel együtt egy roskadozó léptű aléltan bezárt szemű matrónát támogat, és most egy minutumra megtorpan.</w:t>
      </w:r>
    </w:p>
    <w:p>
      <w:pPr>
        <w:pStyle w:val="Csakszveg"/>
        <w:spacing w:before="120" w:after="0"/>
        <w:ind w:firstLine="284"/>
        <w:jc w:val="both"/>
        <w:rPr/>
      </w:pPr>
      <w:r>
        <w:rPr/>
        <w:t>Arcán olyan csodálatos mosoly rezzen át, hogy fényleni kezd tőle a Zindan-kapu két öl széles, alacsony boltozatú átjárója!</w:t>
      </w:r>
    </w:p>
    <w:p>
      <w:pPr>
        <w:pStyle w:val="Csakszveg"/>
        <w:spacing w:before="120" w:after="0"/>
        <w:ind w:firstLine="284"/>
        <w:jc w:val="both"/>
        <w:rPr/>
      </w:pPr>
      <w:r>
        <w:rPr/>
        <w:t>- Küsgergő! Gergelyem!... - rebegi szinte öntudatlan, és karját kihúzva a rogyadozó nenő hóna alól, akarva-akaratlan a duna</w:t>
        <w:softHyphen/>
        <w:t>szent</w:t>
        <w:softHyphen/>
        <w:t>andrási legény felé tárja.</w:t>
      </w:r>
    </w:p>
    <w:p>
      <w:pPr>
        <w:pStyle w:val="Csakszveg"/>
        <w:spacing w:before="120" w:after="0"/>
        <w:ind w:firstLine="284"/>
        <w:jc w:val="both"/>
        <w:rPr/>
      </w:pPr>
      <w:r>
        <w:rPr/>
        <w:t>Küsgergő kezéből a földre pottyan a batyu, elejtett kardjának hüvelye a kőre koccan, a szeme becsukódik, a két karja kitárva, és várja, hogy hozzáröppenjen édes Annácskája.</w:t>
      </w:r>
    </w:p>
    <w:p>
      <w:pPr>
        <w:pStyle w:val="Csakszveg"/>
        <w:spacing w:before="120" w:after="0"/>
        <w:ind w:firstLine="284"/>
        <w:jc w:val="both"/>
        <w:rPr/>
      </w:pPr>
      <w:r>
        <w:rPr/>
        <w:t>Igen, ha ezer esztendeig él is, mindig úgy mondja majd el:</w:t>
      </w:r>
    </w:p>
    <w:p>
      <w:pPr>
        <w:pStyle w:val="Csakszveg"/>
        <w:spacing w:before="120" w:after="0"/>
        <w:ind w:firstLine="284"/>
        <w:jc w:val="both"/>
        <w:rPr/>
      </w:pPr>
      <w:r>
        <w:rPr/>
        <w:t>„</w:t>
      </w:r>
      <w:r>
        <w:rPr/>
        <w:t>Ott álltam... sírós nevetéssel..., a két karom ölelésre tárva..., még egy minutum csupán, és - tudtam, hogy... megölel, megcsókol engem... Ez volt életem legszebb pillanata”...</w:t>
      </w:r>
    </w:p>
    <w:p>
      <w:pPr>
        <w:pStyle w:val="Csakszveg"/>
        <w:spacing w:before="120" w:after="0"/>
        <w:ind w:firstLine="284"/>
        <w:jc w:val="both"/>
        <w:rPr/>
      </w:pPr>
      <w:r>
        <w:rPr/>
        <w:t>És akkor egy villanásnyi időre csend szakad a világra, tán, hogy Küsgergő élesebben hallja:</w:t>
      </w:r>
    </w:p>
    <w:p>
      <w:pPr>
        <w:pStyle w:val="Csakszveg"/>
        <w:spacing w:before="120" w:after="0"/>
        <w:ind w:firstLine="284"/>
        <w:jc w:val="both"/>
        <w:rPr/>
      </w:pPr>
      <w:r>
        <w:rPr/>
        <w:t>- Gyilkos! Haramia! Többé sose lássam!</w:t>
      </w:r>
    </w:p>
    <w:p>
      <w:pPr>
        <w:pStyle w:val="Csakszveg"/>
        <w:spacing w:before="120" w:after="0"/>
        <w:ind w:firstLine="284"/>
        <w:jc w:val="both"/>
        <w:rPr/>
      </w:pPr>
      <w:r>
        <w:rPr/>
        <w:t>Nem hisz a fülének. Gondolja: „Csak gonosz káprázat! Mi ez? Mi lehetne más? Hát - Úristen!... Hogyan és miért?!...</w:t>
      </w:r>
    </w:p>
    <w:p>
      <w:pPr>
        <w:pStyle w:val="Csakszveg"/>
        <w:spacing w:before="120" w:after="0"/>
        <w:ind w:firstLine="284"/>
        <w:jc w:val="both"/>
        <w:rPr/>
      </w:pPr>
      <w:r>
        <w:rPr/>
        <w:t>De hiszen ez a pokol minden rettenetes kínjával felér, Anna! Annácska! Te drága! Hát ezért... választottam a bizonyos halált, ezért jöttem a várba? Hát ezért kockáztattam az életemet, hogy most utoljára láthassalak?! Anna! Annácska!”</w:t>
      </w:r>
    </w:p>
    <w:p>
      <w:pPr>
        <w:pStyle w:val="Csakszveg"/>
        <w:spacing w:before="120" w:after="0"/>
        <w:ind w:firstLine="284"/>
        <w:jc w:val="both"/>
        <w:rPr/>
      </w:pPr>
      <w:r>
        <w:rPr/>
        <w:t>Egyet pillant s látja: dühöngő fúria arcával néz reá a lány, és rögtön azt is látja: rettenetes fájdalom könnye csillog a hangjában, és úgy fénylik a szeme: menten sírva fakad, mint akit az bántott meg, akit istenként imád...</w:t>
      </w:r>
    </w:p>
    <w:p>
      <w:pPr>
        <w:pStyle w:val="Csakszveg"/>
        <w:spacing w:before="120" w:after="0"/>
        <w:ind w:firstLine="284"/>
        <w:jc w:val="both"/>
        <w:rPr/>
      </w:pPr>
      <w:r>
        <w:rPr/>
        <w:t>Másodikat pillant a szerencsétlen legény, keze-lába béna, hiába akarna hozzálépni, átfogni két kézzel, és szelíd erőszakkal megrázni a vállát</w:t>
      </w:r>
    </w:p>
    <w:p>
      <w:pPr>
        <w:pStyle w:val="Csakszveg"/>
        <w:spacing w:before="120" w:after="0"/>
        <w:ind w:firstLine="284"/>
        <w:jc w:val="both"/>
        <w:rPr/>
      </w:pPr>
      <w:r>
        <w:rPr>
          <w:rFonts w:eastAsia="Courier New"/>
        </w:rPr>
        <w:t xml:space="preserve"> </w:t>
      </w:r>
      <w:r>
        <w:rPr/>
        <w:t>„</w:t>
      </w:r>
      <w:r>
        <w:rPr/>
        <w:t>Az Isten szent szerelmére, mi történt veled?! ébredj fel, Annácska! Én vagyok a Küsgergő, és tüstént itt halok meg, ha... Hát nem érted, nem látod, Úristen, elepedek utánad!”...</w:t>
      </w:r>
    </w:p>
    <w:p>
      <w:pPr>
        <w:pStyle w:val="Csakszveg"/>
        <w:spacing w:before="120" w:after="0"/>
        <w:ind w:firstLine="284"/>
        <w:jc w:val="both"/>
        <w:rPr/>
      </w:pPr>
      <w:r>
        <w:rPr/>
        <w:t>...Nincs sehol a lány, elnyelte már ismét a kavarodás, a tolongó tömeg, a füst, a por, a lárma, elnyelte, akár a tengerszembe hajított ékköves násfát a feneketlen mélység.</w:t>
      </w:r>
    </w:p>
    <w:p>
      <w:pPr>
        <w:pStyle w:val="Csakszveg"/>
        <w:spacing w:before="120" w:after="0"/>
        <w:ind w:firstLine="284"/>
        <w:jc w:val="both"/>
        <w:rPr/>
      </w:pPr>
      <w:r>
        <w:rPr/>
        <w:t>Küsgergő nekitántorodott a várfalnak.</w:t>
      </w:r>
    </w:p>
    <w:p>
      <w:pPr>
        <w:pStyle w:val="Csakszveg"/>
        <w:spacing w:before="120" w:after="0"/>
        <w:ind w:firstLine="284"/>
        <w:jc w:val="both"/>
        <w:rPr/>
      </w:pPr>
      <w:r>
        <w:rPr/>
        <w:t>Hátrabicsaklott a feje, és orra mellett, nem tehetett róla, egyszerre megeredt a könnyek pataka.</w:t>
      </w:r>
    </w:p>
    <w:p>
      <w:pPr>
        <w:pStyle w:val="Csakszveg"/>
        <w:spacing w:before="120" w:after="0"/>
        <w:ind w:firstLine="284"/>
        <w:jc w:val="both"/>
        <w:rPr/>
      </w:pPr>
      <w:r>
        <w:rPr/>
        <w:t>Hát ha van Isten, akkor most hol van? Hogy engedheti meg, hogy ilyen szörnyű vádat csapjon az arcába, és éppen Annácska?!</w:t>
      </w:r>
    </w:p>
    <w:p>
      <w:pPr>
        <w:pStyle w:val="Csakszveg"/>
        <w:spacing w:before="120" w:after="0"/>
        <w:ind w:firstLine="284"/>
        <w:jc w:val="both"/>
        <w:rPr/>
      </w:pPr>
      <w:r>
        <w:rPr/>
        <w:t>Mi történhetett ezzel a leánnyal?!</w:t>
      </w:r>
    </w:p>
    <w:p>
      <w:pPr>
        <w:pStyle w:val="Csakszveg"/>
        <w:spacing w:before="120" w:after="0"/>
        <w:ind w:firstLine="284"/>
        <w:jc w:val="both"/>
        <w:rPr/>
      </w:pPr>
      <w:r>
        <w:rPr/>
        <w:t>Kóválygó fejjel - maga sem tudta hova - megindult valamerre.</w:t>
      </w:r>
    </w:p>
    <w:p>
      <w:pPr>
        <w:pStyle w:val="Csakszveg"/>
        <w:spacing w:before="120" w:after="0"/>
        <w:ind w:firstLine="284"/>
        <w:jc w:val="both"/>
        <w:rPr/>
      </w:pPr>
      <w:r>
        <w:rPr/>
        <w:t>Sodorta a tömeg. Várkatonák, meggyvörös vászondolományban. Derék fiúk. János úr állította őket, zsoldosok.</w:t>
      </w:r>
    </w:p>
    <w:p>
      <w:pPr>
        <w:pStyle w:val="Csakszveg"/>
        <w:spacing w:before="120" w:after="0"/>
        <w:ind w:firstLine="284"/>
        <w:jc w:val="both"/>
        <w:rPr/>
      </w:pPr>
      <w:r>
        <w:rPr/>
        <w:t>A Víziváros felé igyekeznek.</w:t>
      </w:r>
    </w:p>
    <w:p>
      <w:pPr>
        <w:pStyle w:val="Csakszveg"/>
        <w:spacing w:before="120" w:after="0"/>
        <w:ind w:firstLine="284"/>
        <w:jc w:val="both"/>
        <w:rPr/>
      </w:pPr>
      <w:r>
        <w:rPr/>
        <w:t>Nincs jobb dolga, és nem tudna mást csinálni, engedi, hogy sodorják.</w:t>
      </w:r>
    </w:p>
    <w:p>
      <w:pPr>
        <w:pStyle w:val="Csakszveg"/>
        <w:spacing w:before="120" w:after="0"/>
        <w:ind w:firstLine="284"/>
        <w:jc w:val="both"/>
        <w:rPr/>
      </w:pPr>
      <w:r>
        <w:rPr/>
        <w:t>- Igyatok, testvérek! - noszogatja valaki szelíd erőszakkal, karját ráncigálva. Odanyom a két markába egy tizenöt iccés fabucsikot.</w:t>
      </w:r>
    </w:p>
    <w:p>
      <w:pPr>
        <w:pStyle w:val="Csakszveg"/>
        <w:spacing w:before="120" w:after="0"/>
        <w:ind w:firstLine="284"/>
        <w:jc w:val="both"/>
        <w:rPr/>
      </w:pPr>
      <w:r>
        <w:rPr/>
        <w:t>Küsgergő először kétségbeesetten és értetlenül bámul a pindurka hordóra, aztán ajkára veszi a likját, és amíg egy árva csepp van benne, issza, nyeli, húzza.</w:t>
      </w:r>
    </w:p>
    <w:p>
      <w:pPr>
        <w:pStyle w:val="Csakszveg"/>
        <w:spacing w:before="120" w:after="0"/>
        <w:ind w:firstLine="284"/>
        <w:jc w:val="both"/>
        <w:rPr/>
      </w:pPr>
      <w:r>
        <w:rPr/>
        <w:t>Oly kárhozati forróság önti el egyszerre, mintha csak Szent Lőrinc vértanú izzó rostélyára hengerítették volna a gonoszok.</w:t>
      </w:r>
    </w:p>
    <w:p>
      <w:pPr>
        <w:pStyle w:val="Csakszveg"/>
        <w:spacing w:before="120" w:after="0"/>
        <w:ind w:firstLine="284"/>
        <w:jc w:val="both"/>
        <w:rPr/>
      </w:pPr>
      <w:r>
        <w:rPr/>
        <w:t>A feje főni kezd, ahogy a víz zubog a kotlában, mielőtt a szakácsok belehajigálják a szárított húscsíkokat meg a tarhonyát, aztán meggörbed, és lecsúszik a Vízi-kapu fala mellett a földre.</w:t>
      </w:r>
    </w:p>
    <w:p>
      <w:pPr>
        <w:pStyle w:val="Csakszveg"/>
        <w:spacing w:before="120" w:after="0"/>
        <w:ind w:firstLine="284"/>
        <w:jc w:val="both"/>
        <w:rPr/>
      </w:pPr>
      <w:r>
        <w:rPr/>
        <w:t>„</w:t>
      </w:r>
      <w:r>
        <w:rPr/>
        <w:t>Anna!... Annácska!”... - bizserdül utolsót az agya. Azután elperdül az értelme, akár a víz színén végigszánkáztatott kavics, és elnyeli az eszméletlenség.</w:t>
      </w:r>
      <w:r>
        <w:br w:type="page"/>
      </w:r>
    </w:p>
    <w:p>
      <w:pPr>
        <w:pStyle w:val="Heading1"/>
        <w:jc w:val="center"/>
        <w:rPr/>
      </w:pPr>
      <w:bookmarkStart w:id="16" w:name="__RefHeading___Toc131240508"/>
      <w:bookmarkEnd w:id="16"/>
      <w:r>
        <w:rPr>
          <w:rFonts w:cs="Courier New" w:ascii="Courier New" w:hAnsi="Courier New"/>
          <w:sz w:val="20"/>
          <w:szCs w:val="20"/>
          <w:lang w:val="hu-HU"/>
        </w:rPr>
        <w:t>KILENCEDIK FEJEZET</w:t>
      </w:r>
    </w:p>
    <w:p>
      <w:pPr>
        <w:pStyle w:val="Heading2"/>
        <w:jc w:val="center"/>
        <w:rPr>
          <w:rFonts w:ascii="Courier New" w:hAnsi="Courier New" w:cs="Courier New"/>
          <w:b w:val="false"/>
          <w:b w:val="false"/>
          <w:bCs w:val="false"/>
          <w:sz w:val="16"/>
          <w:szCs w:val="16"/>
          <w:lang w:val="hu-HU"/>
        </w:rPr>
      </w:pPr>
      <w:bookmarkStart w:id="17" w:name="__RefHeading___Toc131240509"/>
      <w:bookmarkEnd w:id="17"/>
      <w:r>
        <w:rPr>
          <w:rFonts w:cs="Courier New" w:ascii="Courier New" w:hAnsi="Courier New"/>
          <w:b w:val="false"/>
          <w:bCs w:val="false"/>
          <w:sz w:val="16"/>
          <w:szCs w:val="16"/>
          <w:lang w:val="hu-HU"/>
        </w:rPr>
        <w:t>amelyben elszabadul láncairól a pokol, vagyis - megkezdődik Nándorfehérvár szörnyű ostroma. A török kirekeszti János urat a körülzárt várból, és hajóhíddal szakítja el a világtól. Ám Hunyadi nagyszerű hadicsellel, néhány száz ladikkal, sajkával áttöri és elsöpri a török hajóhadat, s embert, fegyvert és élelmet visz a szívében már elcsüggedett védőseregnek. A vízicsatában kitünteti magát a Fekete Lovag, nemkülönben a nándorfehérvári ütközetben.</w:t>
      </w:r>
    </w:p>
    <w:p>
      <w:pPr>
        <w:pStyle w:val="Csakszveg"/>
        <w:spacing w:before="120" w:after="0"/>
        <w:ind w:firstLine="284"/>
        <w:jc w:val="both"/>
        <w:rPr/>
      </w:pPr>
      <w:r>
        <w:rPr/>
        <w:t>A Vízivárba nem tud belőni a török a síkságról. Szilágyi Mihály titkon somolyog és örvendez!</w:t>
      </w:r>
    </w:p>
    <w:p>
      <w:pPr>
        <w:pStyle w:val="Csakszveg"/>
        <w:spacing w:before="120" w:after="0"/>
        <w:ind w:firstLine="284"/>
        <w:jc w:val="both"/>
        <w:rPr/>
      </w:pPr>
      <w:r>
        <w:rPr/>
        <w:t>- Nincs itt nagy hiba. Majd itt általúsztat János süvem hadastul, és ha ürül a kamora, csak általküld egy csorda toklyót, falka bangyos ürüt, uszályt, teli gabonával, és víhat bennünket a török, inaszakadtáig. Minket ugyan el nem foglal az utolsó ítélet napjáig sem!</w:t>
      </w:r>
    </w:p>
    <w:p>
      <w:pPr>
        <w:pStyle w:val="Csakszveg"/>
        <w:spacing w:before="120" w:after="0"/>
        <w:ind w:firstLine="284"/>
        <w:jc w:val="both"/>
        <w:rPr/>
      </w:pPr>
      <w:r>
        <w:rPr/>
        <w:t>Ám, aki azt hiszi, Mohamed tegnap még csordát terelt valahol Anatólia végtelen pusztáin, és oly ostoba lenne, hogy ilyen felületesen fogjon ostromzár alá egy ilyen fontos várat, az téved.</w:t>
      </w:r>
    </w:p>
    <w:p>
      <w:pPr>
        <w:pStyle w:val="Csakszveg"/>
        <w:spacing w:before="120" w:after="0"/>
        <w:ind w:firstLine="284"/>
        <w:jc w:val="both"/>
        <w:rPr/>
      </w:pPr>
      <w:r>
        <w:rPr/>
        <w:t>Még aznap délután szaladtak Szilágyi Mihályért.</w:t>
      </w:r>
    </w:p>
    <w:p>
      <w:pPr>
        <w:pStyle w:val="Csakszveg"/>
        <w:spacing w:before="120" w:after="0"/>
        <w:ind w:firstLine="284"/>
        <w:jc w:val="both"/>
        <w:rPr/>
      </w:pPr>
      <w:r>
        <w:rPr/>
        <w:t>- Várkapitány uram! Akar-é csudát látni? Ha igen, akkor jöjjék, de hamar!</w:t>
      </w:r>
    </w:p>
    <w:p>
      <w:pPr>
        <w:pStyle w:val="Csakszveg"/>
        <w:spacing w:before="120" w:after="0"/>
        <w:ind w:firstLine="284"/>
        <w:jc w:val="both"/>
        <w:rPr/>
      </w:pPr>
      <w:r>
        <w:rPr/>
        <w:t>Fut a hírhozóval lóhalálában, és látja: a Duna tükrén háromárbocos, hetvenkét evezős tengeri gályák úsznak.</w:t>
      </w:r>
    </w:p>
    <w:p>
      <w:pPr>
        <w:pStyle w:val="Csakszveg"/>
        <w:spacing w:before="120" w:after="0"/>
        <w:ind w:firstLine="284"/>
        <w:jc w:val="both"/>
        <w:rPr/>
      </w:pPr>
      <w:r>
        <w:rPr/>
        <w:t>Olyan furcsák, hatalmasak, akárha egy gonosz tündér parancsszavára hirtelen óriássá növekedett vidrák úsznának szembe az immáron minden oldalról körülfogott Nándorfehérrel. A vitorlák szinte egyik partjától a másikig elborítják a Dunát, és hetvenkét tölgyfa evező löki előre sebes araszolással a vízen a gályákat, mint a vízipókok parányi testét hajtja sok-sok ízelt, kaszás lábuk.</w:t>
      </w:r>
    </w:p>
    <w:p>
      <w:pPr>
        <w:pStyle w:val="Csakszveg"/>
        <w:spacing w:before="120" w:after="0"/>
        <w:ind w:firstLine="284"/>
        <w:jc w:val="both"/>
        <w:rPr/>
      </w:pPr>
      <w:r>
        <w:rPr/>
        <w:t>Mintha keselyűk húznának a vár felett!...</w:t>
      </w:r>
    </w:p>
    <w:p>
      <w:pPr>
        <w:pStyle w:val="Csakszveg"/>
        <w:spacing w:before="120" w:after="0"/>
        <w:ind w:firstLine="284"/>
        <w:jc w:val="both"/>
        <w:rPr/>
      </w:pPr>
      <w:r>
        <w:rPr/>
        <w:t>A Vízivár kikötőjében a gályák nyers evezőcsapásaitól vert hullámokon szánalmas faforgácsokként ringatódznak a szerb sajkások naszádocskái, csónakjai.</w:t>
      </w:r>
    </w:p>
    <w:p>
      <w:pPr>
        <w:pStyle w:val="Csakszveg"/>
        <w:spacing w:before="120" w:after="0"/>
        <w:ind w:firstLine="284"/>
        <w:jc w:val="both"/>
        <w:rPr/>
      </w:pPr>
      <w:r>
        <w:rPr/>
        <w:t>A török tüzérek égő kanóccal állanak partra meredő ágyúik mellett. A kapudán basa, hófehér turbánban, hófehér selyemujjasban, köldökig érő, vékony fehér szakállal ott áll a „Mohamed” vezérhajó tatján, és először összemorcolt, vastag, fehér szemöldökkel nézi a hadikikötőben himbálódzó kis szerb sajkákat.</w:t>
      </w:r>
    </w:p>
    <w:p>
      <w:pPr>
        <w:pStyle w:val="Csakszveg"/>
        <w:spacing w:before="120" w:after="0"/>
        <w:ind w:firstLine="284"/>
        <w:jc w:val="both"/>
        <w:rPr/>
      </w:pPr>
      <w:r>
        <w:rPr/>
        <w:t>Mord orcája mindjobban kisimul, majd csöndes vidámsága lassan induló s egyre erősödő hahotába csap át.</w:t>
      </w:r>
    </w:p>
    <w:p>
      <w:pPr>
        <w:pStyle w:val="Csakszveg"/>
        <w:spacing w:before="120" w:after="0"/>
        <w:ind w:firstLine="284"/>
        <w:jc w:val="both"/>
        <w:rPr/>
      </w:pPr>
      <w:r>
        <w:rPr/>
        <w:t>A gúnyos röhögés átragad a hajókon a kétezer dzsebendzsi vértesre, matrózra, topcsikra.</w:t>
      </w:r>
    </w:p>
    <w:p>
      <w:pPr>
        <w:pStyle w:val="Csakszveg"/>
        <w:spacing w:before="120" w:after="0"/>
        <w:ind w:firstLine="284"/>
        <w:jc w:val="both"/>
        <w:rPr/>
      </w:pPr>
      <w:r>
        <w:rPr/>
        <w:t>Ujja a part felé mutat, mond valamit törökül, amitől még magasabbra csap a jókedv a pogány gályákon. A kapudán basa röhögéstől fuldokolva fújja el a mellette álló tüzér égő, füstölgő kanócát. Lőni? Ezekre az úszó tökhéjakra? Ugyan! Kár az ágyúgolyóbisokért!...</w:t>
      </w:r>
    </w:p>
    <w:p>
      <w:pPr>
        <w:pStyle w:val="Csakszveg"/>
        <w:spacing w:before="120" w:after="0"/>
        <w:ind w:firstLine="284"/>
        <w:jc w:val="both"/>
        <w:rPr/>
      </w:pPr>
      <w:r>
        <w:rPr/>
        <w:t>Vozarevics Dusán apó, a rác sajkások hadnagya megrándul az iszonyatos sértéstől.</w:t>
      </w:r>
    </w:p>
    <w:p>
      <w:pPr>
        <w:pStyle w:val="Csakszveg"/>
        <w:spacing w:before="120" w:after="0"/>
        <w:ind w:firstLine="284"/>
        <w:jc w:val="both"/>
        <w:rPr/>
      </w:pPr>
      <w:r>
        <w:rPr/>
        <w:t>- Nem méltat bennünket a pogány arra sem, hogy idepörköljön! Megállj! Ezt még megkeserülitek!</w:t>
      </w:r>
    </w:p>
    <w:p>
      <w:pPr>
        <w:pStyle w:val="Csakszveg"/>
        <w:spacing w:before="120" w:after="0"/>
        <w:ind w:firstLine="284"/>
        <w:jc w:val="both"/>
        <w:rPr/>
      </w:pPr>
      <w:r>
        <w:rPr/>
        <w:t>Szilágyi Mihály keserűen mosolygott, és hatalmas öklével haragosan a levegőbe ütött</w:t>
      </w:r>
    </w:p>
    <w:p>
      <w:pPr>
        <w:pStyle w:val="Csakszveg"/>
        <w:spacing w:before="120" w:after="0"/>
        <w:ind w:firstLine="284"/>
        <w:jc w:val="both"/>
        <w:rPr/>
      </w:pPr>
      <w:r>
        <w:rPr/>
        <w:t>- Meg ám! Meg, meg! Csak azt tudnám: hogyan?! Te kedves, vén bolond! Vénebb vagy már, te vén földnek való, akár a Duna! Legalább a számszeríjad kaptad volna föl, és eresztettél volna egy szakállas nyílvesszőt a kapudán basa szíve közepébe!</w:t>
      </w:r>
    </w:p>
    <w:p>
      <w:pPr>
        <w:pStyle w:val="Csakszveg"/>
        <w:spacing w:before="120" w:after="0"/>
        <w:ind w:firstLine="284"/>
        <w:jc w:val="both"/>
        <w:rPr/>
      </w:pPr>
      <w:r>
        <w:rPr/>
        <w:t>A öreg szerb halász arcán millió ráncban futkározott mindig a bőr. Most az orra tájékáról szaladtak a füle környékére a ráncok, s aki régóta ismeri őkelmét, az tudja: a vénember ilyenkor hamiskásan nevet. Márpedig Szilágyi Mihály kicsiny kölyökkorában találkozott vele legelőször, s néki azóta is csak Mihály úrfi maradt:</w:t>
      </w:r>
    </w:p>
    <w:p>
      <w:pPr>
        <w:pStyle w:val="Csakszveg"/>
        <w:spacing w:before="120" w:after="0"/>
        <w:ind w:firstLine="284"/>
        <w:jc w:val="both"/>
        <w:rPr/>
      </w:pPr>
      <w:r>
        <w:rPr/>
        <w:t>- Mihály úrfi, ne bomolj, mert mindjárt megcsupálom azt a háromszál hajadat! Harminc esztendeje vagyok a katonád: lőttem én egyszer is, amíg te meg nem parancsoltad?! Soha! Hát akkor? Békében hagyhatnál! Az öreg Vozarevics mindig tudta a dolgát, igaz?! - Elhalkult a hangja, fenyegető sziszegéssé szűkült: - Bízd csak rám, hogy én mikor lyukasztom ki a kapudán basa szíve közepét! Meg aztán... hátha én már tudom is?</w:t>
      </w:r>
    </w:p>
    <w:p>
      <w:pPr>
        <w:pStyle w:val="Csakszveg"/>
        <w:spacing w:before="120" w:after="0"/>
        <w:ind w:firstLine="284"/>
        <w:jc w:val="both"/>
        <w:rPr/>
      </w:pPr>
      <w:r>
        <w:rPr/>
        <w:t>- Mit beszélsz? Ő, adta vén gazembere! Hát talán... János úr már... Hogy az a...</w:t>
      </w:r>
    </w:p>
    <w:p>
      <w:pPr>
        <w:pStyle w:val="Csakszveg"/>
        <w:spacing w:before="120" w:after="0"/>
        <w:ind w:firstLine="284"/>
        <w:jc w:val="both"/>
        <w:rPr/>
      </w:pPr>
      <w:r>
        <w:rPr/>
        <w:t>Dusán apó áhítatos mozdulattal vont elő vastag, zsírban áztatott halászinge öbléből egy számszeríj nyílvesszőt. A szára csapa-csupa erdélyi rovásírás.</w:t>
      </w:r>
    </w:p>
    <w:p>
      <w:pPr>
        <w:pStyle w:val="Csakszveg"/>
        <w:spacing w:before="120" w:after="0"/>
        <w:ind w:firstLine="284"/>
        <w:jc w:val="both"/>
        <w:rPr/>
      </w:pPr>
      <w:r>
        <w:rPr/>
        <w:t>Mihály úr mohó mozdulattal ragadta ki az öreg szerb halász kezéből, és sebesen szaladta meg a szeme a jeleket:</w:t>
      </w:r>
    </w:p>
    <w:p>
      <w:pPr>
        <w:pStyle w:val="Csakszveg"/>
        <w:spacing w:before="240" w:after="240"/>
        <w:ind w:firstLine="284"/>
        <w:jc w:val="both"/>
        <w:rPr>
          <w:i/>
          <w:i/>
          <w:iCs/>
        </w:rPr>
      </w:pPr>
      <w:r>
        <w:rPr>
          <w:rFonts w:eastAsia="Courier New"/>
          <w:i/>
          <w:iCs/>
        </w:rPr>
        <w:t xml:space="preserve"> </w:t>
      </w:r>
      <w:r>
        <w:rPr>
          <w:i/>
          <w:iCs/>
        </w:rPr>
        <w:t>„</w:t>
      </w:r>
      <w:r>
        <w:rPr>
          <w:i/>
          <w:iCs/>
        </w:rPr>
        <w:t>Gyűjts vízihadat, Dusán apó, én... Mohácstól le Péterváradjáig... meg Zimonyig... minden sajkát, ladikot megkaparintok és... felpáncéloztatom kovácsaimmal, és.., apró ágyúval, derék, hű... gyaloghaddal megrakatom... Reád számítok, vénember,... meg a... nándorfehéri szerb sajkás íjászokra... Ha mikor pedig... Batajnicza szigete fölött... felröppen a veres tűz jele, készen állj embereiddel... A vízen, Zimony táján a török hajóhíddal... állta el a... Dunát, én tüstént... megtámadom. Én szembe..., te... hátba! A vízi csatában győznöm kell: ez a záloga, hogy bejuthassak a várba! Haj, rá, szerb íjászok! Vesszen az pogány!”</w:t>
      </w:r>
    </w:p>
    <w:p>
      <w:pPr>
        <w:pStyle w:val="Csakszveg"/>
        <w:spacing w:before="120" w:after="0"/>
        <w:ind w:firstLine="284"/>
        <w:jc w:val="both"/>
        <w:rPr/>
      </w:pPr>
      <w:r>
        <w:rPr/>
        <w:t>Szilágyi Mihály hatalmasan megkönnyebbedett, a szívét már napok, hetek óta szorongató irtóztató érzés fölrebbent valahová. Lám, János süve mégiscsak gondját viseli az ostromlott várnak!</w:t>
      </w:r>
    </w:p>
    <w:p>
      <w:pPr>
        <w:pStyle w:val="Csakszveg"/>
        <w:spacing w:before="120" w:after="0"/>
        <w:ind w:firstLine="284"/>
        <w:jc w:val="both"/>
        <w:rPr/>
      </w:pPr>
      <w:r>
        <w:rPr/>
        <w:t>Forróság kúszott föl a szíve tájékáról, és megmarkolászta torkát, tisztességgel.</w:t>
      </w:r>
    </w:p>
    <w:p>
      <w:pPr>
        <w:pStyle w:val="Csakszveg"/>
        <w:spacing w:before="120" w:after="0"/>
        <w:ind w:firstLine="284"/>
        <w:jc w:val="both"/>
        <w:rPr/>
      </w:pPr>
      <w:r>
        <w:rPr/>
        <w:t>Nyelnie kellett, hogy a vénember meg ne lássa ily erős ellágyulását.</w:t>
      </w:r>
    </w:p>
    <w:p>
      <w:pPr>
        <w:pStyle w:val="Csakszveg"/>
        <w:spacing w:before="120" w:after="0"/>
        <w:ind w:firstLine="284"/>
        <w:jc w:val="both"/>
        <w:rPr/>
      </w:pPr>
      <w:r>
        <w:rPr/>
        <w:t>Küsgergő lassacskán föleszmélt: felszállt agyáról a szörémi fehér bor mámora. Azért ivott, mert azt hitte, ha leveszi lábáról az ital, elfeledi nagy-nagy bánatát.</w:t>
      </w:r>
    </w:p>
    <w:p>
      <w:pPr>
        <w:pStyle w:val="Csakszveg"/>
        <w:spacing w:before="120" w:after="0"/>
        <w:ind w:firstLine="284"/>
        <w:jc w:val="both"/>
        <w:rPr/>
      </w:pPr>
      <w:r>
        <w:rPr/>
        <w:t>De csak úgy járt szomorúságával, mint a kocsmából kocsmába tántorodó halotti-torozó jobbágy, a kutyájával. Azt is megvárta mindegyik küszöbön a hűséges állat.</w:t>
      </w:r>
    </w:p>
    <w:p>
      <w:pPr>
        <w:pStyle w:val="Csakszveg"/>
        <w:spacing w:before="120" w:after="0"/>
        <w:ind w:firstLine="284"/>
        <w:jc w:val="both"/>
        <w:rPr/>
      </w:pPr>
      <w:r>
        <w:rPr/>
        <w:t>Küsgergőnek is az volt a legelső szava, amit elcsattogott legeslegbelül:</w:t>
      </w:r>
    </w:p>
    <w:p>
      <w:pPr>
        <w:pStyle w:val="Csakszveg"/>
        <w:spacing w:before="120" w:after="0"/>
        <w:ind w:firstLine="284"/>
        <w:jc w:val="both"/>
        <w:rPr/>
      </w:pPr>
      <w:r>
        <w:rPr/>
        <w:t>- Annám, Annácska!</w:t>
      </w:r>
    </w:p>
    <w:p>
      <w:pPr>
        <w:pStyle w:val="Csakszveg"/>
        <w:spacing w:before="120" w:after="0"/>
        <w:ind w:firstLine="284"/>
        <w:jc w:val="both"/>
        <w:rPr/>
      </w:pPr>
      <w:r>
        <w:rPr/>
        <w:t>Golubánék találtak rá, behúzták a Vízivár tornyának lépcsője alá, és - ki tudja, honnan szedhették elő? - kopottas, levitézlett subát hajítottak reá. Azt hihették róla, talán sebesült.</w:t>
      </w:r>
    </w:p>
    <w:p>
      <w:pPr>
        <w:pStyle w:val="Csakszveg"/>
        <w:spacing w:before="120" w:after="0"/>
        <w:ind w:firstLine="284"/>
        <w:jc w:val="both"/>
        <w:rPr/>
      </w:pPr>
      <w:r>
        <w:rPr/>
        <w:t>Rengett alatta a kő derékalj: táncolt felette a rézsisakos kőtorony, szünetlen duhhogtak a várra a törökök ágyúgolyói, úgy marcangolták Nándorfehérvár testét, mint kiéheztetett oroszlánok a vermükbe lökött gödölyét.</w:t>
      </w:r>
    </w:p>
    <w:p>
      <w:pPr>
        <w:pStyle w:val="Csakszveg"/>
        <w:spacing w:before="120" w:after="0"/>
        <w:ind w:firstLine="284"/>
        <w:jc w:val="both"/>
        <w:rPr/>
      </w:pPr>
      <w:r>
        <w:rPr/>
        <w:t>A dunaszentandrási fiú csak ezt hallotta: „Haramia! Gyilkos! Többé sose lássam!” - „Ezt mondta énnékem! Annácska! Az én egyetlen Annám!” Egyre csak ez dombérolt az agyában: „Hogy mondhatott ilyet?! Ez hát az a nagy, örök szerelem?!... Ez lenne hát az igazság? Jaj, hogy hányszor mondogatta a leány: »Csak te, és senki más! Bárhová is sodorna az élet: csak te kellesz nékem vagy a halál!« - Micsoda idők sisteregtek tova azóta, és minden rettenetes viszontagságában ez tartotta benne a lelket: „Nem baj, akármi s akárhogy is fáj..., majd... megsimogat, megcsókol Annácska, és... úgy elmúlik minden, akárha... sosem történt volna...”</w:t>
      </w:r>
    </w:p>
    <w:p>
      <w:pPr>
        <w:pStyle w:val="Csakszveg"/>
        <w:spacing w:before="120" w:after="0"/>
        <w:ind w:firstLine="284"/>
        <w:jc w:val="both"/>
        <w:rPr/>
      </w:pPr>
      <w:r>
        <w:rPr/>
        <w:t>Nem, kár lenne az időt vesztegetni: ez olyan komisz és mély seb, amely úgysem gyógyul be soha, jöjjön hát a halál, minden bú és boldogtalanság egyetlen bizonyos orvoslója!</w:t>
      </w:r>
    </w:p>
    <w:p>
      <w:pPr>
        <w:pStyle w:val="Csakszveg"/>
        <w:spacing w:before="120" w:after="0"/>
        <w:ind w:firstLine="284"/>
        <w:jc w:val="both"/>
        <w:rPr/>
      </w:pPr>
      <w:r>
        <w:rPr/>
        <w:t>Felült, oly fáradtan, mint aki irtózatos hosszú utat tett meg, és végezetül nem ért célhoz. Flórián támogatja..</w:t>
      </w:r>
    </w:p>
    <w:p>
      <w:pPr>
        <w:pStyle w:val="Csakszveg"/>
        <w:spacing w:before="120" w:after="0"/>
        <w:ind w:firstLine="284"/>
        <w:jc w:val="both"/>
        <w:rPr/>
      </w:pPr>
      <w:r>
        <w:rPr/>
        <w:t>S akkor hallja az igét: „Gyűjts vízihadat, Dusán apó...”</w:t>
      </w:r>
    </w:p>
    <w:p>
      <w:pPr>
        <w:pStyle w:val="Csakszveg"/>
        <w:spacing w:before="120" w:after="0"/>
        <w:ind w:firstLine="284"/>
        <w:jc w:val="both"/>
        <w:rPr/>
      </w:pPr>
      <w:r>
        <w:rPr/>
        <w:t>Azt hitték: a földből nőtt ki, amikor kisvártatva hozzájuk lépett a sudár termetű legény.</w:t>
      </w:r>
    </w:p>
    <w:p>
      <w:pPr>
        <w:pStyle w:val="Csakszveg"/>
        <w:spacing w:before="120" w:after="0"/>
        <w:ind w:firstLine="284"/>
        <w:jc w:val="both"/>
        <w:rPr/>
      </w:pPr>
      <w:r>
        <w:rPr/>
        <w:t>- Megyek én, nagy jó uram! Öröm az énnékem, ha meghalhatok... - s amikor megdöbbenve pillantott rá a két ember, furcsa nyomatékkal biggyesztette hozzá: - Nándorfehérvárért...</w:t>
      </w:r>
    </w:p>
    <w:p>
      <w:pPr>
        <w:pStyle w:val="Csakszveg"/>
        <w:spacing w:before="120" w:after="0"/>
        <w:ind w:firstLine="284"/>
        <w:jc w:val="both"/>
        <w:rPr/>
      </w:pPr>
      <w:r>
        <w:rPr/>
        <w:t>És a Duna szennyessárga özönére nézett, amelyen éppen akkor tűnt el egy őrjáró török gálya Zimony felé...</w:t>
      </w:r>
    </w:p>
    <w:p>
      <w:pPr>
        <w:pStyle w:val="Csakszveg"/>
        <w:spacing w:before="120" w:after="0"/>
        <w:ind w:firstLine="284"/>
        <w:jc w:val="center"/>
        <w:rPr/>
      </w:pPr>
      <w:r>
        <w:rPr/>
        <w:t>*</w:t>
      </w:r>
    </w:p>
    <w:p>
      <w:pPr>
        <w:pStyle w:val="Csakszveg"/>
        <w:spacing w:before="120" w:after="0"/>
        <w:ind w:firstLine="284"/>
        <w:jc w:val="both"/>
        <w:rPr/>
      </w:pPr>
      <w:r>
        <w:rPr/>
        <w:t>Alulra durva vászonujjast öltött, arra meg - Dusán apó tukmálta rá - egy könnyű, gyűrűs páncélinget. A vékony karikákat puha bivalybőrre öltögették fel valahol Bizáncban.</w:t>
      </w:r>
    </w:p>
    <w:p>
      <w:pPr>
        <w:pStyle w:val="Csakszveg"/>
        <w:spacing w:before="120" w:after="0"/>
        <w:ind w:firstLine="284"/>
        <w:jc w:val="both"/>
        <w:rPr/>
      </w:pPr>
      <w:r>
        <w:rPr/>
        <w:t>A kardját a hátára kötötte hüvelyestül, hogy a markolata a jobb füle mögül kandikált elő. Övébe régi, jó öreg vizaboncoló kését ütötte. Sokáig gondolkodott: felhúzza-é a sikeresen megmenekített fekete selyem lovagi gúnyát? Azután belebújt: hadd egye ki a fene az első törököt, aki majd megpillantja, amikor kiüti a víz alól a fejét!...</w:t>
      </w:r>
    </w:p>
    <w:p>
      <w:pPr>
        <w:pStyle w:val="Csakszveg"/>
        <w:spacing w:before="120" w:after="0"/>
        <w:ind w:firstLine="284"/>
        <w:jc w:val="both"/>
        <w:rPr/>
      </w:pPr>
      <w:r>
        <w:rPr/>
        <w:t>A legelső könnyű kis lélekvesztő orrába kuporodott.</w:t>
      </w:r>
    </w:p>
    <w:p>
      <w:pPr>
        <w:pStyle w:val="Csakszveg"/>
        <w:spacing w:before="120" w:after="0"/>
        <w:ind w:firstLine="284"/>
        <w:jc w:val="both"/>
        <w:rPr/>
      </w:pPr>
      <w:r>
        <w:rPr/>
        <w:t>A Vízivár tornyánál kanyarodott a kisded sajkaflotta, amikor visszapillantott Nándorfehérvárra.</w:t>
      </w:r>
    </w:p>
    <w:p>
      <w:pPr>
        <w:pStyle w:val="Csakszveg"/>
        <w:spacing w:before="120" w:after="0"/>
        <w:ind w:firstLine="284"/>
        <w:jc w:val="both"/>
        <w:rPr/>
      </w:pPr>
      <w:r>
        <w:rPr/>
        <w:t>Még egyszer, utoljára... hadd lássa azt a helyet, ahol a legdrágább lény él, az a leány, aki... egyszer: sosem érzett boldogsággal töltötte el a szívét, most pedig...</w:t>
      </w:r>
    </w:p>
    <w:p>
      <w:pPr>
        <w:pStyle w:val="Csakszveg"/>
        <w:spacing w:before="120" w:after="0"/>
        <w:ind w:firstLine="284"/>
        <w:jc w:val="both"/>
        <w:rPr/>
      </w:pPr>
      <w:r>
        <w:rPr/>
        <w:t>Annácska, Annácska, áldjon meg az Isten!...</w:t>
      </w:r>
    </w:p>
    <w:p>
      <w:pPr>
        <w:pStyle w:val="Csakszveg"/>
        <w:spacing w:before="120" w:after="0"/>
        <w:ind w:firstLine="284"/>
        <w:jc w:val="both"/>
        <w:rPr/>
      </w:pPr>
      <w:r>
        <w:rPr/>
        <w:t>De... mi ez?!</w:t>
      </w:r>
    </w:p>
    <w:p>
      <w:pPr>
        <w:pStyle w:val="Csakszveg"/>
        <w:spacing w:before="120" w:after="0"/>
        <w:ind w:firstLine="284"/>
        <w:jc w:val="both"/>
        <w:rPr/>
      </w:pPr>
      <w:r>
        <w:rPr/>
        <w:t>Küsgergő azt hitte: a szeme káprázik!</w:t>
      </w:r>
    </w:p>
    <w:p>
      <w:pPr>
        <w:pStyle w:val="Csakszveg"/>
        <w:spacing w:before="120" w:after="0"/>
        <w:ind w:firstLine="284"/>
        <w:jc w:val="both"/>
        <w:rPr/>
      </w:pPr>
      <w:r>
        <w:rPr/>
        <w:t>Leghátul, akkor fordult ki a Vízivár oromfala mögül Dusán apó vezérnaszádja. Ezen az egyen volt tizenkét evező és egy árva vitorla, hát annak a kormányrúdjánál kit lát?!</w:t>
      </w:r>
    </w:p>
    <w:p>
      <w:pPr>
        <w:pStyle w:val="Csakszveg"/>
        <w:spacing w:before="120" w:after="0"/>
        <w:ind w:firstLine="284"/>
        <w:jc w:val="both"/>
        <w:rPr/>
      </w:pPr>
      <w:r>
        <w:rPr>
          <w:rFonts w:eastAsia="Courier New"/>
        </w:rPr>
        <w:t xml:space="preserve"> </w:t>
      </w:r>
      <w:r>
        <w:rPr/>
        <w:t>„</w:t>
      </w:r>
      <w:r>
        <w:rPr/>
        <w:t>Annácska!”</w:t>
      </w:r>
    </w:p>
    <w:p>
      <w:pPr>
        <w:pStyle w:val="Csakszveg"/>
        <w:spacing w:before="120" w:after="0"/>
        <w:ind w:firstLine="284"/>
        <w:jc w:val="both"/>
        <w:rPr/>
      </w:pPr>
      <w:r>
        <w:rPr/>
        <w:t>Jézusom! Ez a... leány... Hiszen... ahová mi készülünk, bizonyos a halál!... Mit keres itt?! Emberek! Koczogh kisasszonyt... Nem, nem, nem: Annácskát nem szabad!</w:t>
      </w:r>
    </w:p>
    <w:p>
      <w:pPr>
        <w:pStyle w:val="Csakszveg"/>
        <w:spacing w:before="120" w:after="0"/>
        <w:ind w:firstLine="284"/>
        <w:jc w:val="both"/>
        <w:rPr/>
      </w:pPr>
      <w:r>
        <w:rPr/>
        <w:t>Hát ez mi! Úristen!</w:t>
      </w:r>
    </w:p>
    <w:p>
      <w:pPr>
        <w:pStyle w:val="Csakszveg"/>
        <w:spacing w:before="120" w:after="0"/>
        <w:ind w:firstLine="284"/>
        <w:jc w:val="both"/>
        <w:rPr/>
      </w:pPr>
      <w:r>
        <w:rPr/>
        <w:t>Valahonnan Boromissza Gábris úrfi mászik elő a naszád gyomrából halálos sápadtan!</w:t>
      </w:r>
    </w:p>
    <w:p>
      <w:pPr>
        <w:pStyle w:val="Csakszveg"/>
        <w:spacing w:before="120" w:after="0"/>
        <w:ind w:firstLine="284"/>
        <w:jc w:val="both"/>
        <w:rPr/>
      </w:pPr>
      <w:r>
        <w:rPr/>
        <w:t>Megőrült ez a gyáva gazember?!</w:t>
      </w:r>
    </w:p>
    <w:p>
      <w:pPr>
        <w:pStyle w:val="Csakszveg"/>
        <w:spacing w:before="120" w:after="0"/>
        <w:ind w:firstLine="284"/>
        <w:jc w:val="both"/>
        <w:rPr/>
      </w:pPr>
      <w:r>
        <w:rPr/>
        <w:t>Ugyan, mit keres itt?!</w:t>
      </w:r>
    </w:p>
    <w:p>
      <w:pPr>
        <w:pStyle w:val="Csakszveg"/>
        <w:spacing w:before="120" w:after="0"/>
        <w:ind w:firstLine="284"/>
        <w:jc w:val="both"/>
        <w:rPr/>
      </w:pPr>
      <w:r>
        <w:rPr/>
        <w:t>Így aztán már... mindent meg lehet érteni! A „Gyilkos”-t! Meg a „haramiá”-t!</w:t>
      </w:r>
    </w:p>
    <w:p>
      <w:pPr>
        <w:pStyle w:val="Csakszveg"/>
        <w:spacing w:before="120" w:after="0"/>
        <w:ind w:firstLine="284"/>
        <w:jc w:val="both"/>
        <w:rPr/>
      </w:pPr>
      <w:r>
        <w:rPr/>
        <w:t>Persze, hogy ez a bakó lator, ez mondott el mindent Annácskának! Legyen ezerszer átkozott még a halé pora is ennek az úri zsiványnak!</w:t>
      </w:r>
    </w:p>
    <w:p>
      <w:pPr>
        <w:pStyle w:val="Csakszveg"/>
        <w:spacing w:before="120" w:after="0"/>
        <w:ind w:firstLine="284"/>
        <w:jc w:val="both"/>
        <w:rPr/>
      </w:pPr>
      <w:r>
        <w:rPr/>
        <w:t>És a szívét kettős gyűlölet öntötte el: Giulio-Giulietta iránt, aki Gábris úrfi rokonát ledöfte, és Gábris úrfi iránt, aki reákente a talián macska vétkét! A szakra</w:t>
        <w:softHyphen/>
        <w:t>mentomát!</w:t>
      </w:r>
    </w:p>
    <w:p>
      <w:pPr>
        <w:pStyle w:val="Csakszveg"/>
        <w:spacing w:before="120" w:after="0"/>
        <w:ind w:firstLine="284"/>
        <w:jc w:val="both"/>
        <w:rPr/>
      </w:pPr>
      <w:r>
        <w:rPr/>
        <w:t>És..., és... oda nézzenek csak, akinek van szeme! Mit művel az a szemét fráter! Hogy búvik a lányhoz! Hogy markolássza a kezét! Hogy burukkolhat neki!</w:t>
      </w:r>
    </w:p>
    <w:p>
      <w:pPr>
        <w:pStyle w:val="Csakszveg"/>
        <w:spacing w:before="120" w:after="0"/>
        <w:ind w:firstLine="284"/>
        <w:jc w:val="both"/>
        <w:rPr/>
      </w:pPr>
      <w:r>
        <w:rPr/>
        <w:t>Mi az? Tán....fényes nappal, száz meg száz íjász és sajkás előtt akar csókot kicsikarni tőle?! Gábris úrfi! Addig élsz!</w:t>
      </w:r>
    </w:p>
    <w:p>
      <w:pPr>
        <w:pStyle w:val="Csakszveg"/>
        <w:spacing w:before="120" w:after="0"/>
        <w:ind w:firstLine="284"/>
        <w:jc w:val="both"/>
        <w:rPr/>
      </w:pPr>
      <w:r>
        <w:rPr/>
        <w:t>A lány is beszél, és csak rázza, rázza a fejét, hogy a levegőbe csápolnak ragyogó aranyvarkocsai! Jaj, miket felelhet annak a sátánfióknak?! Látja, akár az újhold: olyan halványan, de - mosolyog is!</w:t>
      </w:r>
    </w:p>
    <w:p>
      <w:pPr>
        <w:pStyle w:val="Csakszveg"/>
        <w:spacing w:before="120" w:after="0"/>
        <w:ind w:firstLine="284"/>
        <w:jc w:val="both"/>
        <w:rPr/>
      </w:pPr>
      <w:r>
        <w:rPr/>
        <w:t>Moccan Küsgergő.</w:t>
      </w:r>
    </w:p>
    <w:p>
      <w:pPr>
        <w:pStyle w:val="Csakszveg"/>
        <w:spacing w:before="120" w:after="0"/>
        <w:ind w:firstLine="284"/>
        <w:jc w:val="both"/>
        <w:rPr/>
      </w:pPr>
      <w:r>
        <w:rPr/>
        <w:t>Először kardja markolatáért kap, azután visszataszítja hüvelyébe a szisszenő pengét, és mozdul, hogy a vízbe ugorjon, odaússzon, száz jó karcsapás, a víz sodra is arra viszi és a vizavágó késsel keresztüldöfi mindkettő szívét: hadd legyenek egyek a halálban, megérdemlik!</w:t>
      </w:r>
    </w:p>
    <w:p>
      <w:pPr>
        <w:pStyle w:val="Csakszveg"/>
        <w:spacing w:before="120" w:after="0"/>
        <w:ind w:firstLine="284"/>
        <w:jc w:val="both"/>
        <w:rPr/>
      </w:pPr>
      <w:r>
        <w:rPr/>
        <w:t>„</w:t>
      </w:r>
      <w:r>
        <w:rPr/>
        <w:t>Mit beszélsz? Te őrült! Annácskát - bármit is tett volna - megölni?! Kezet emelni arra a leányra, aki...”</w:t>
      </w:r>
    </w:p>
    <w:p>
      <w:pPr>
        <w:pStyle w:val="Csakszveg"/>
        <w:spacing w:before="120" w:after="0"/>
        <w:ind w:firstLine="284"/>
        <w:jc w:val="both"/>
        <w:rPr/>
      </w:pPr>
      <w:r>
        <w:rPr/>
        <w:t>- Hé, te bánatos víziborjú! Férj meg már a bőrödben, mert mindannyiónkat a vízbe borítasz! - mordult vastag hangján Flórián.</w:t>
      </w:r>
    </w:p>
    <w:p>
      <w:pPr>
        <w:pStyle w:val="Csakszveg"/>
        <w:spacing w:before="120" w:after="0"/>
        <w:ind w:firstLine="284"/>
        <w:jc w:val="both"/>
        <w:rPr/>
      </w:pPr>
      <w:r>
        <w:rPr/>
        <w:t>Küsgergő leroskadt a lélekvesztő orrába, amely eképpen megnyugodva erős himbálódzásában - kilőtt nyílvesszőként repült a zimonyi hajóhíd felé.</w:t>
      </w:r>
    </w:p>
    <w:p>
      <w:pPr>
        <w:pStyle w:val="Csakszveg"/>
        <w:spacing w:before="120" w:after="0"/>
        <w:ind w:firstLine="284"/>
        <w:jc w:val="both"/>
        <w:rPr/>
      </w:pPr>
      <w:r>
        <w:rPr/>
        <w:t>A dunaszentandrási legény a lelki üdvösségét, az életét is odaadta volna, hogyha e pillanatban hallhatja kettejük beszélgetését.</w:t>
      </w:r>
    </w:p>
    <w:p>
      <w:pPr>
        <w:pStyle w:val="Csakszveg"/>
        <w:spacing w:before="120" w:after="0"/>
        <w:ind w:firstLine="284"/>
        <w:jc w:val="both"/>
        <w:rPr/>
      </w:pPr>
      <w:r>
        <w:rPr/>
        <w:t>Roppant gyanakvó kínlódásában ilyesmi szavakat vélt hallani:</w:t>
      </w:r>
    </w:p>
    <w:p>
      <w:pPr>
        <w:pStyle w:val="Csakszveg"/>
        <w:spacing w:before="120" w:after="0"/>
        <w:ind w:firstLine="284"/>
        <w:jc w:val="both"/>
        <w:rPr/>
      </w:pPr>
      <w:r>
        <w:rPr/>
        <w:t>„</w:t>
      </w:r>
      <w:r>
        <w:rPr/>
        <w:t>Annácskám! Szeretsz, ugye?!”</w:t>
      </w:r>
    </w:p>
    <w:p>
      <w:pPr>
        <w:pStyle w:val="Csakszveg"/>
        <w:spacing w:before="120" w:after="0"/>
        <w:ind w:firstLine="284"/>
        <w:jc w:val="both"/>
        <w:rPr/>
      </w:pPr>
      <w:r>
        <w:rPr/>
        <w:t>„</w:t>
      </w:r>
      <w:r>
        <w:rPr/>
        <w:t>Én?! Dehogyis szeretlek: imádlak!”</w:t>
      </w:r>
    </w:p>
    <w:p>
      <w:pPr>
        <w:pStyle w:val="Csakszveg"/>
        <w:spacing w:before="120" w:after="0"/>
        <w:ind w:firstLine="284"/>
        <w:jc w:val="both"/>
        <w:rPr/>
      </w:pPr>
      <w:r>
        <w:rPr/>
        <w:t>„</w:t>
      </w:r>
      <w:r>
        <w:rPr/>
        <w:t>Meg mernél csókolni?!”</w:t>
      </w:r>
    </w:p>
    <w:p>
      <w:pPr>
        <w:pStyle w:val="Csakszveg"/>
        <w:spacing w:before="120" w:after="0"/>
        <w:ind w:firstLine="284"/>
        <w:jc w:val="both"/>
        <w:rPr/>
      </w:pPr>
      <w:r>
        <w:rPr/>
        <w:t>„</w:t>
      </w:r>
      <w:r>
        <w:rPr/>
        <w:t>Ó, ne szégyentelenkedj! Gábrisom, uracskám! Ennyi szájtáti, otromba paraszt előtt?!”</w:t>
      </w:r>
    </w:p>
    <w:p>
      <w:pPr>
        <w:pStyle w:val="Csakszveg"/>
        <w:spacing w:before="120" w:after="0"/>
        <w:ind w:firstLine="284"/>
        <w:jc w:val="both"/>
        <w:rPr/>
      </w:pPr>
      <w:r>
        <w:rPr/>
        <w:t>„</w:t>
      </w:r>
      <w:r>
        <w:rPr/>
        <w:t>Jó, jó! Majd eljő az este, és bétakar bennünket! Akkor majd adsz egy csókocskát, ugyi?!”</w:t>
      </w:r>
    </w:p>
    <w:p>
      <w:pPr>
        <w:pStyle w:val="Csakszveg"/>
        <w:spacing w:before="120" w:after="0"/>
        <w:ind w:firstLine="284"/>
        <w:jc w:val="both"/>
        <w:rPr/>
      </w:pPr>
      <w:r>
        <w:rPr/>
        <w:t>Annácska szaporán rábólint, ezer kis nemet, biztos csak azért, hogy majd annak az élhetetlen fráternek csak még jobban essen, ha estére mégiscsak odanyújtja az ajkát neki.</w:t>
      </w:r>
    </w:p>
    <w:p>
      <w:pPr>
        <w:pStyle w:val="Csakszveg"/>
        <w:spacing w:before="120" w:after="0"/>
        <w:ind w:firstLine="284"/>
        <w:jc w:val="both"/>
        <w:rPr/>
      </w:pPr>
      <w:r>
        <w:rPr/>
        <w:t>„</w:t>
      </w:r>
      <w:r>
        <w:rPr/>
        <w:t>Hát az a tekergő Küsgergő? Jut-é eszedbe még?”</w:t>
      </w:r>
    </w:p>
    <w:p>
      <w:pPr>
        <w:pStyle w:val="Csakszveg"/>
        <w:spacing w:before="120" w:after="0"/>
        <w:ind w:firstLine="284"/>
        <w:jc w:val="both"/>
        <w:rPr/>
      </w:pPr>
      <w:r>
        <w:rPr/>
        <w:t>„</w:t>
      </w:r>
      <w:r>
        <w:rPr/>
        <w:t>Az a gyilkos? Az a haramia? Többé sose lássam!”</w:t>
      </w:r>
    </w:p>
    <w:p>
      <w:pPr>
        <w:pStyle w:val="Csakszveg"/>
        <w:spacing w:before="120" w:after="0"/>
        <w:ind w:firstLine="284"/>
        <w:jc w:val="both"/>
        <w:rPr/>
      </w:pPr>
      <w:r>
        <w:rPr/>
        <w:t>Pedig ha igazán... hallaná a beszédüket?</w:t>
      </w:r>
    </w:p>
    <w:p>
      <w:pPr>
        <w:pStyle w:val="Csakszveg"/>
        <w:spacing w:before="120" w:after="0"/>
        <w:ind w:firstLine="284"/>
        <w:jc w:val="both"/>
        <w:rPr/>
      </w:pPr>
      <w:r>
        <w:rPr/>
        <w:t>- Az ördög bújt-é beléd. Nagyenyedi Koczogh Anna?! - sziszegi Gábris úrfi mosolygós dühvel a leány fülébe, hogy ne hallja más senki.</w:t>
      </w:r>
    </w:p>
    <w:p>
      <w:pPr>
        <w:pStyle w:val="Csakszveg"/>
        <w:spacing w:before="120" w:after="0"/>
        <w:ind w:firstLine="284"/>
        <w:jc w:val="both"/>
        <w:rPr/>
      </w:pPr>
      <w:r>
        <w:rPr/>
        <w:t>A leány pedig ugyanúgy mosolyogva rábólint:</w:t>
      </w:r>
    </w:p>
    <w:p>
      <w:pPr>
        <w:pStyle w:val="Csakszveg"/>
        <w:spacing w:before="120" w:after="0"/>
        <w:ind w:firstLine="284"/>
        <w:jc w:val="both"/>
        <w:rPr/>
      </w:pPr>
      <w:r>
        <w:rPr/>
        <w:t>- Igen.</w:t>
      </w:r>
    </w:p>
    <w:p>
      <w:pPr>
        <w:pStyle w:val="Csakszveg"/>
        <w:spacing w:before="120" w:after="0"/>
        <w:ind w:firstLine="284"/>
        <w:jc w:val="both"/>
        <w:rPr/>
      </w:pPr>
      <w:r>
        <w:rPr/>
        <w:t>- Én bolond! Én barom! Én tinó! Én..., én még elvállalom János úrtól ezt a szörnyű megbízást is, hogy bejövök parancsával ide, ebbe a halálos török egérfogóba, csak hogy itt láthassam e makrancoskatát, egyes-egyedül, csak azért, és ő még mindig azért a pimasz, piszok, ebellette parasztfattyúért bánkódik!</w:t>
      </w:r>
    </w:p>
    <w:p>
      <w:pPr>
        <w:pStyle w:val="Csakszveg"/>
        <w:spacing w:before="120" w:after="0"/>
        <w:ind w:firstLine="284"/>
        <w:jc w:val="both"/>
        <w:rPr/>
      </w:pPr>
      <w:r>
        <w:rPr/>
        <w:t>- Igenis! - biccent rá nem is egyszer Annácska keserű mosolygással, hogy majd a szíve szakad meg belé. - Ezerszer inkább az a haramia, az a véres kezű martalóc, mint egyetlenegyszer is tekigyelmed!</w:t>
      </w:r>
    </w:p>
    <w:p>
      <w:pPr>
        <w:pStyle w:val="Csakszveg"/>
        <w:spacing w:before="120" w:after="0"/>
        <w:ind w:firstLine="284"/>
        <w:jc w:val="both"/>
        <w:rPr/>
      </w:pPr>
      <w:r>
        <w:rPr/>
        <w:t>- De apád a kezemben van?! Nem érted, boszorkány? Ha ennek a hacacárénak vége szakad, János úr apádat sóbányába löki! Ha én akarom, hát - nincs többé apád, mert nincs becsülete!</w:t>
      </w:r>
    </w:p>
    <w:p>
      <w:pPr>
        <w:pStyle w:val="Csakszveg"/>
        <w:spacing w:before="120" w:after="0"/>
        <w:ind w:firstLine="284"/>
        <w:jc w:val="both"/>
        <w:rPr/>
      </w:pPr>
      <w:r>
        <w:rPr/>
        <w:t>- Akkor is! Verje meg az Úristen az úrfit, amiért idejött, hogy azzal a hírrel megszomorítson engem!...</w:t>
      </w:r>
    </w:p>
    <w:p>
      <w:pPr>
        <w:pStyle w:val="Csakszveg"/>
        <w:spacing w:before="120" w:after="0"/>
        <w:ind w:firstLine="284"/>
        <w:jc w:val="both"/>
        <w:rPr/>
      </w:pPr>
      <w:r>
        <w:rPr/>
        <w:t>- Te kis cafat, te! Mivel is... hálálhatnám meg szemtelenkedésed? Tudd meg: nem vagy félárva - anyád él!</w:t>
      </w:r>
    </w:p>
    <w:p>
      <w:pPr>
        <w:pStyle w:val="Csakszveg"/>
        <w:spacing w:before="120" w:after="0"/>
        <w:ind w:firstLine="284"/>
        <w:jc w:val="both"/>
        <w:rPr/>
      </w:pPr>
      <w:r>
        <w:rPr/>
        <w:t>- Hazudik! Szemét ember kegyelmed, hogy ilyen alávalóságot művel: halottat gyaláz megy a hazudozásával!</w:t>
      </w:r>
    </w:p>
    <w:p>
      <w:pPr>
        <w:pStyle w:val="Csakszveg"/>
        <w:spacing w:before="120" w:after="0"/>
        <w:ind w:firstLine="284"/>
        <w:jc w:val="both"/>
        <w:rPr/>
      </w:pPr>
      <w:r>
        <w:rPr/>
        <w:t>- Tudd meg él! Igenis él! Mindenki lotyója: országúti kocsmák piszka lett belőle!</w:t>
      </w:r>
    </w:p>
    <w:p>
      <w:pPr>
        <w:pStyle w:val="Csakszveg"/>
        <w:spacing w:before="120" w:after="0"/>
        <w:ind w:firstLine="284"/>
        <w:jc w:val="both"/>
        <w:rPr/>
      </w:pPr>
      <w:r>
        <w:rPr/>
        <w:t>Annácska szeméből kibuggyant a könny</w:t>
      </w:r>
    </w:p>
    <w:p>
      <w:pPr>
        <w:pStyle w:val="Csakszveg"/>
        <w:spacing w:before="120" w:after="0"/>
        <w:ind w:firstLine="284"/>
        <w:jc w:val="both"/>
        <w:rPr/>
      </w:pPr>
      <w:r>
        <w:rPr/>
        <w:t>- Amiért... - lehelte gyilkos gyűlölettel -, amiért volt szíve ezt mondani nékem, verje meg az Isten! Nyíl verje át! Ágyúgolyó szakítsa szét! Örvény nyelje el! Rája szét az irtóztató török betegség! Amiért..., amiért... elvette éntőlem a megboldogult jó édesanyám emlékét, megy amiért... – de ezt már nem is hallotta Gábris úrfi - a szívem minden kincsét... eltolvajolta...</w:t>
      </w:r>
    </w:p>
    <w:p>
      <w:pPr>
        <w:pStyle w:val="Csakszveg"/>
        <w:spacing w:before="120" w:after="0"/>
        <w:ind w:firstLine="284"/>
        <w:jc w:val="both"/>
        <w:rPr/>
      </w:pPr>
      <w:r>
        <w:rPr/>
        <w:t>A leány lehunyta mind a két szemét, és befelé zokogta:</w:t>
      </w:r>
    </w:p>
    <w:p>
      <w:pPr>
        <w:pStyle w:val="Csakszveg"/>
        <w:spacing w:before="120" w:after="0"/>
        <w:ind w:firstLine="284"/>
        <w:jc w:val="both"/>
        <w:rPr/>
      </w:pPr>
      <w:r>
        <w:rPr/>
        <w:t>„</w:t>
      </w:r>
      <w:r>
        <w:rPr/>
        <w:t>Gergőm! Küsgergőm! Hogy is tudtál emberölésre vetemedni?! Mi lesz most már énbelőlem? Melyik keresztúton álló akasztófáról foglak eltemetni?! De... bele pusztulok én is, ha valami bajod esik! Gergő! Hol járhatsz most, egyetlen szerelmem, Küsgergő!”</w:t>
      </w:r>
    </w:p>
    <w:p>
      <w:pPr>
        <w:pStyle w:val="Csakszveg"/>
        <w:spacing w:before="120" w:after="0"/>
        <w:ind w:firstLine="284"/>
        <w:jc w:val="both"/>
        <w:rPr/>
      </w:pPr>
      <w:r>
        <w:rPr/>
        <w:t>...Boromissza úrfinak addigra már a kisebbik gondja is nagyobb volt, mint hogy a némán zokogó leánnyal törődjék!</w:t>
      </w:r>
    </w:p>
    <w:p>
      <w:pPr>
        <w:pStyle w:val="Csakszveg"/>
        <w:spacing w:before="120" w:after="0"/>
        <w:ind w:firstLine="284"/>
        <w:jc w:val="both"/>
        <w:rPr/>
      </w:pPr>
      <w:r>
        <w:rPr/>
        <w:t>Már észrevette rég: úgysem lehet rajta segíteni, nem fog azon a balga fehérnépen semmi okos érv, azt a dunaszentandrási fajankót szereti, menthetetlenül! És azt is látta: az áldatlan, értelmetlen vita hevében már messze sodródtak a Vízivár erős kőfalától. A negyven könnyű kis sajka, naszád meg csónak és ladik - akár kis csapat megijesztett vízipók – sebesen iramlik a Duna tükrét alig is megkarcolva fölfelé.</w:t>
      </w:r>
    </w:p>
    <w:p>
      <w:pPr>
        <w:pStyle w:val="Csakszveg"/>
        <w:spacing w:before="120" w:after="0"/>
        <w:ind w:firstLine="284"/>
        <w:jc w:val="both"/>
        <w:rPr/>
      </w:pPr>
      <w:r>
        <w:rPr/>
        <w:t>...Itt talán nincs is a Dunának feneke, olyan mély a víz, és úgy örvénylik, orgonáló vastag bőgéssel, már a puszta hangja is dermesztő..., és oly erős a sodra, hogy... az Isten sem érti: hogy is tudnak olyan sebesen ezek a nyomorult kis sajkák az árral szemben haladni?</w:t>
      </w:r>
    </w:p>
    <w:p>
      <w:pPr>
        <w:pStyle w:val="Csakszveg"/>
        <w:spacing w:before="120" w:after="0"/>
        <w:ind w:firstLine="284"/>
        <w:jc w:val="both"/>
        <w:rPr/>
      </w:pPr>
      <w:r>
        <w:rPr/>
        <w:t>... A Hadi-szigetek bozótja..., de olyan messze van az is..., legalább kétszáz ölet kéne úszni az örvénylő vízben addig! Nem, nem! Isten irgalmazzon neki, ha beleugrik!</w:t>
      </w:r>
    </w:p>
    <w:p>
      <w:pPr>
        <w:pStyle w:val="Csakszveg"/>
        <w:spacing w:before="120" w:after="0"/>
        <w:ind w:firstLine="284"/>
        <w:jc w:val="both"/>
        <w:rPr/>
      </w:pPr>
      <w:r>
        <w:rPr/>
        <w:t>...No, és ha nem ugrik? Egy kurta létániát sem pörget el egy iramló beszédű barát, és ez a negyven vízitetű felnyargal a török hajóhídig... Elmondta Czillei úr: kétszáz hatalmas tengeri gálya..., tíz-tíz félelmetes ágyú rajtuk..., valóságos bevehetetlen vár mindegyik... Ha kétezer ágyút elsütnek egyszerre - ez a nyomorúságos ladikcsorda azon minutában - pozdorjává és hamuvá mállik, mint a pudvás fatörzs, amelyen lángoló villám szalad keresztül!</w:t>
      </w:r>
    </w:p>
    <w:p>
      <w:pPr>
        <w:pStyle w:val="Csakszveg"/>
        <w:spacing w:before="120" w:after="0"/>
        <w:ind w:firstLine="284"/>
        <w:jc w:val="both"/>
        <w:rPr/>
      </w:pPr>
      <w:r>
        <w:rPr/>
        <w:t>... Szentséges Úristen! Mit kéne csinálni?!</w:t>
      </w:r>
    </w:p>
    <w:p>
      <w:pPr>
        <w:pStyle w:val="Csakszveg"/>
        <w:spacing w:before="120" w:after="0"/>
        <w:ind w:firstLine="284"/>
        <w:jc w:val="both"/>
        <w:rPr/>
      </w:pPr>
      <w:r>
        <w:rPr/>
        <w:t>... A „Fatime” árbockosarában tojógalambként toporgó őrszem akkor pillantotta meg őket, és rémülten üvöltött föl:</w:t>
      </w:r>
    </w:p>
    <w:p>
      <w:pPr>
        <w:pStyle w:val="Csakszveg"/>
        <w:spacing w:before="120" w:after="0"/>
        <w:ind w:firstLine="284"/>
        <w:jc w:val="both"/>
        <w:rPr/>
      </w:pPr>
      <w:r>
        <w:rPr/>
        <w:t>- Neferi!... Tekkaj üd-színiz!... Madsari gemi-i! Katonák! - harsogta megborzadva. - Vigyázz! Magyar hajók!</w:t>
      </w:r>
    </w:p>
    <w:p>
      <w:pPr>
        <w:pStyle w:val="Csakszveg"/>
        <w:spacing w:before="120" w:after="0"/>
        <w:ind w:firstLine="284"/>
        <w:jc w:val="both"/>
        <w:rPr/>
      </w:pPr>
      <w:r>
        <w:rPr/>
        <w:t>Többet se mukkant meg életében: szakállas rác nyílvessző verte át a torkát, és akár egy Szentlőrinc-éji hullócsillag zuhant alá az árbockosárból.</w:t>
      </w:r>
    </w:p>
    <w:p>
      <w:pPr>
        <w:pStyle w:val="Csakszveg"/>
        <w:spacing w:before="120" w:after="0"/>
        <w:ind w:firstLine="284"/>
        <w:jc w:val="center"/>
        <w:rPr/>
      </w:pPr>
      <w:r>
        <w:rPr/>
        <w:t>*</w:t>
      </w:r>
    </w:p>
    <w:p>
      <w:pPr>
        <w:pStyle w:val="Csakszveg"/>
        <w:spacing w:before="120" w:after="0"/>
        <w:ind w:firstLine="284"/>
        <w:jc w:val="both"/>
        <w:rPr/>
      </w:pPr>
      <w:r>
        <w:rPr/>
        <w:t>Valaki megrázta Küsgergő vállát:</w:t>
      </w:r>
    </w:p>
    <w:p>
      <w:pPr>
        <w:pStyle w:val="Csakszveg"/>
        <w:spacing w:before="120" w:after="0"/>
        <w:ind w:firstLine="284"/>
        <w:jc w:val="both"/>
        <w:rPr/>
      </w:pPr>
      <w:r>
        <w:rPr/>
        <w:t>- Oda süss! Micsoda bölcs ember János úr! Ládd-é, a jobb partról. Kapisztrán támad a hajóhídra mezei haddal! A bal partról meg János úr maga jő vasasaival!</w:t>
      </w:r>
    </w:p>
    <w:p>
      <w:pPr>
        <w:pStyle w:val="Csakszveg"/>
        <w:spacing w:before="120" w:after="0"/>
        <w:ind w:firstLine="284"/>
        <w:jc w:val="both"/>
        <w:rPr/>
      </w:pPr>
      <w:r>
        <w:rPr/>
        <w:t>A szentandrási legény csak lassan ocsúdik, káprázó szeme, füle alig akar visszaváltani a képzelődésből a valóságba, és ahogy józanodik, a tekintete ismét Annácskát keresi.</w:t>
      </w:r>
    </w:p>
    <w:p>
      <w:pPr>
        <w:pStyle w:val="Csakszveg"/>
        <w:spacing w:before="120" w:after="0"/>
        <w:ind w:firstLine="284"/>
        <w:jc w:val="both"/>
        <w:rPr/>
      </w:pPr>
      <w:r>
        <w:rPr/>
        <w:t>Jó, megérti. Boromissza úrfi nagy úr, és ha lehet, hát még nagyobb gazember. Befonta aljas hálójába szegény megtévedt, szívében megingott leányt. Ledőlt az oltár, leomlott a bálvány. Nem, ez nem szokott, üres rigmus, amit a deák nyavalyog a tábori lacikonyha göcsén ülve, lantját paskolva, ha a megkeseredett kedvű katona odahajít neki egy-két ezüstdénárt.</w:t>
      </w:r>
    </w:p>
    <w:p>
      <w:pPr>
        <w:pStyle w:val="Csakszveg"/>
        <w:spacing w:before="120" w:after="0"/>
        <w:ind w:firstLine="284"/>
        <w:jc w:val="both"/>
        <w:rPr/>
      </w:pPr>
      <w:r>
        <w:rPr/>
        <w:t>Küsgergő érezte, ott legbelül, a szíve mélyén, örökre elpattant valami. Hogy mindennek vége. Már járt az eszében tán ilyesmi máskor is, de az nem volt több gyerekes nyavalygásnál.</w:t>
      </w:r>
    </w:p>
    <w:p>
      <w:pPr>
        <w:pStyle w:val="Csakszveg"/>
        <w:spacing w:before="120" w:after="0"/>
        <w:ind w:firstLine="284"/>
        <w:jc w:val="both"/>
        <w:rPr/>
      </w:pPr>
      <w:r>
        <w:rPr/>
        <w:t>Ez a pillanat olyan volt az életében, érezte, mint a vízválasztó hegygerinc, most szakadt vége a fiatalságának, most pusztult, veszett el az, amiért úgy gondolta eddig: érdemes élnie.</w:t>
      </w:r>
    </w:p>
    <w:p>
      <w:pPr>
        <w:pStyle w:val="Csakszveg"/>
        <w:spacing w:before="120" w:after="0"/>
        <w:ind w:firstLine="284"/>
        <w:jc w:val="both"/>
        <w:rPr/>
      </w:pPr>
      <w:r>
        <w:rPr/>
        <w:t>A szeme Annáék ladikját keresi.</w:t>
      </w:r>
    </w:p>
    <w:p>
      <w:pPr>
        <w:pStyle w:val="Csakszveg"/>
        <w:spacing w:before="120" w:after="0"/>
        <w:ind w:firstLine="284"/>
        <w:jc w:val="both"/>
        <w:rPr/>
      </w:pPr>
      <w:r>
        <w:rPr/>
        <w:t>Szeretne elbúcsúzni tőle, legalább a tekintetével megsimogatni utoljára azt a hűtlen kígyót, azt a..., azt az... egyetlen egy..., drága-drága teremtést, aztán... a ladik orra az egyik török gálya horgonykötelének ütközik.</w:t>
      </w:r>
    </w:p>
    <w:p>
      <w:pPr>
        <w:pStyle w:val="Csakszveg"/>
        <w:spacing w:before="120" w:after="0"/>
        <w:ind w:firstLine="284"/>
        <w:jc w:val="both"/>
        <w:rPr/>
      </w:pPr>
      <w:r>
        <w:rPr/>
        <w:t>Lábdobaj közelít odafönt. Török dzsebendzsik. Villogó jatagánok. Fülig repedten ordító pofák. Félmeztelen topcsi rohan sistergő kanócával a hajófar ágyújához: a halál forró lehelete száll végig a bugyborékoló vízen, aztán...</w:t>
      </w:r>
    </w:p>
    <w:p>
      <w:pPr>
        <w:pStyle w:val="Csakszveg"/>
        <w:spacing w:before="120" w:after="0"/>
        <w:ind w:firstLine="284"/>
        <w:jc w:val="both"/>
        <w:rPr/>
      </w:pPr>
      <w:r>
        <w:rPr/>
        <w:t>Egy pillanat, Küsgergő lehunyja picit a szemét..., mézszőke hajkorona..., nagy, ragyogó, égszínkék szempár..., szomorúédes mosoly... „Gyilkos! Haramia! Többé sose lássam!” - „Hej, nagy ég! Így lesz! Nem fogsz többé látni! Hol vagy, halál? Ölelj magadhoz! Te pedig - élj boldogul, Annácska!”</w:t>
      </w:r>
    </w:p>
    <w:p>
      <w:pPr>
        <w:pStyle w:val="Csakszveg"/>
        <w:spacing w:before="120" w:after="0"/>
        <w:ind w:firstLine="284"/>
        <w:jc w:val="both"/>
        <w:rPr/>
      </w:pPr>
      <w:r>
        <w:rPr/>
        <w:t>Egy csapat dzsebendzsi akkor kalimpál a vízbe a gálya tatjáról, amelyet végigsepert a szerb sajkások nyílzápora. A levegőég megtellett a nyílvesszők baljós zúgásával.</w:t>
      </w:r>
    </w:p>
    <w:p>
      <w:pPr>
        <w:pStyle w:val="Csakszveg"/>
        <w:spacing w:before="120" w:after="0"/>
        <w:ind w:firstLine="284"/>
        <w:jc w:val="both"/>
        <w:rPr/>
      </w:pPr>
      <w:r>
        <w:rPr/>
        <w:t>Most nincs senki a mellvédeken!</w:t>
      </w:r>
    </w:p>
    <w:p>
      <w:pPr>
        <w:pStyle w:val="Csakszveg"/>
        <w:spacing w:before="120" w:after="0"/>
        <w:ind w:firstLine="284"/>
        <w:jc w:val="both"/>
        <w:rPr/>
      </w:pPr>
      <w:r>
        <w:rPr/>
        <w:t>Hamar! Egy ugrás! A kötél! Kússz fel, és ott állsz a pallisádon!</w:t>
      </w:r>
    </w:p>
    <w:p>
      <w:pPr>
        <w:pStyle w:val="Csakszveg"/>
        <w:spacing w:before="120" w:after="0"/>
        <w:ind w:firstLine="284"/>
        <w:jc w:val="both"/>
        <w:rPr/>
      </w:pPr>
      <w:r>
        <w:rPr/>
        <w:t>Most rohan elő egy tagbaszakadt pogány! Megdöbben, hogy meglát talpig fekete selyemben. Feje búbján fekete hajtincs annak a tövére sújts, a bitang megy rögtön földvárra, deszkát árulni! Úúúgy!</w:t>
      </w:r>
    </w:p>
    <w:p>
      <w:pPr>
        <w:pStyle w:val="Csakszveg"/>
        <w:spacing w:before="120" w:after="0"/>
        <w:ind w:firstLine="284"/>
        <w:jc w:val="both"/>
        <w:rPr/>
      </w:pPr>
      <w:r>
        <w:rPr/>
        <w:t>Az első! Kapd el a földre kalimpáló jatagánját! Jobb kezedben kard, védd ki vele az üvöltő tüzéraga fejvágását, bal kezedben a török jatagán: verd át a verítékező testű, igazhitű hajós szívét!</w:t>
      </w:r>
    </w:p>
    <w:p>
      <w:pPr>
        <w:pStyle w:val="Csakszveg"/>
        <w:spacing w:before="120" w:after="0"/>
        <w:ind w:firstLine="284"/>
        <w:jc w:val="both"/>
        <w:rPr/>
      </w:pPr>
      <w:r>
        <w:rPr>
          <w:rFonts w:eastAsia="Courier New"/>
        </w:rPr>
        <w:t xml:space="preserve"> </w:t>
      </w:r>
      <w:r>
        <w:rPr/>
        <w:t>„</w:t>
      </w:r>
      <w:r>
        <w:rPr/>
        <w:t>Gyere, halál! Hol vagy? Meg akarok halni!”</w:t>
      </w:r>
    </w:p>
    <w:p>
      <w:pPr>
        <w:pStyle w:val="Csakszveg"/>
        <w:spacing w:before="120" w:after="0"/>
        <w:ind w:firstLine="284"/>
        <w:jc w:val="both"/>
        <w:rPr/>
      </w:pPr>
      <w:r>
        <w:rPr/>
        <w:t>Elszörnyed a pogány, ha ki látja:</w:t>
      </w:r>
    </w:p>
    <w:p>
      <w:pPr>
        <w:pStyle w:val="Csakszveg"/>
        <w:spacing w:before="120" w:after="0"/>
        <w:ind w:firstLine="284"/>
        <w:jc w:val="both"/>
        <w:rPr/>
      </w:pPr>
      <w:r>
        <w:rPr/>
        <w:t>- Uhh, Allah! A fekete dív!</w:t>
      </w:r>
    </w:p>
    <w:p>
      <w:pPr>
        <w:pStyle w:val="Csakszveg"/>
        <w:spacing w:before="120" w:after="0"/>
        <w:ind w:firstLine="284"/>
        <w:jc w:val="both"/>
        <w:rPr/>
      </w:pPr>
      <w:r>
        <w:rPr/>
        <w:t>Gerelyt hajítanak reá: egy minutummal előbb mozdul arrébb, a gyilkos hegyes szerszám az árbocba fúródik: Buzogánnyal vág hozzá acsarkodva valaki: egy szemvillanással később a támadó feje magasba ugrik, mire békésen virgódó legények labdája a várgyepűkön!</w:t>
      </w:r>
    </w:p>
    <w:p>
      <w:pPr>
        <w:pStyle w:val="Csakszveg"/>
        <w:spacing w:before="120" w:after="0"/>
        <w:ind w:firstLine="284"/>
        <w:jc w:val="both"/>
        <w:rPr/>
      </w:pPr>
      <w:r>
        <w:rPr/>
        <w:t>- Uhh! Uhh, Allah! Akhbar! A fekete dív!</w:t>
      </w:r>
    </w:p>
    <w:p>
      <w:pPr>
        <w:pStyle w:val="Csakszveg"/>
        <w:spacing w:before="120" w:after="0"/>
        <w:ind w:firstLine="284"/>
        <w:jc w:val="both"/>
        <w:rPr/>
      </w:pPr>
      <w:r>
        <w:rPr/>
        <w:t>Mindegyik török el van szánva a halálra és tudja: körülvették őket, és ebből a kutyaszorítóból úgysem lehet elmenekülni: mégis megkísérlik!</w:t>
      </w:r>
    </w:p>
    <w:p>
      <w:pPr>
        <w:pStyle w:val="Csakszveg"/>
        <w:spacing w:before="120" w:after="0"/>
        <w:ind w:firstLine="284"/>
        <w:jc w:val="both"/>
        <w:rPr/>
      </w:pPr>
      <w:r>
        <w:rPr/>
        <w:t>Az ember, amíg él, remél: hátha?!</w:t>
      </w:r>
    </w:p>
    <w:p>
      <w:pPr>
        <w:pStyle w:val="Csakszveg"/>
        <w:spacing w:before="120" w:after="0"/>
        <w:ind w:firstLine="284"/>
        <w:jc w:val="both"/>
        <w:rPr/>
      </w:pPr>
      <w:r>
        <w:rPr/>
        <w:t>Felülről vagy kétszáz dereglye ostromolja őket.</w:t>
      </w:r>
    </w:p>
    <w:p>
      <w:pPr>
        <w:pStyle w:val="Csakszveg"/>
        <w:spacing w:before="120" w:after="0"/>
        <w:ind w:firstLine="284"/>
        <w:jc w:val="both"/>
        <w:rPr/>
      </w:pPr>
      <w:r>
        <w:rPr/>
        <w:t>A jobb parton ezer meg ezer keresztes rázza üvöltve a cséphadaróját, hogy végre ütéshez juthasson, és aki fölkerült közülük már a szélső gályák fedélzetére: szent - őrület vakságával öldököl, hisz Kapisztrán gégeszakasztó ordítással buzdítja rá:</w:t>
      </w:r>
    </w:p>
    <w:p>
      <w:pPr>
        <w:pStyle w:val="Csakszveg"/>
        <w:spacing w:before="120" w:after="0"/>
        <w:ind w:firstLine="284"/>
        <w:jc w:val="both"/>
        <w:rPr/>
      </w:pPr>
      <w:r>
        <w:rPr/>
        <w:t>- „Ha ki egy pogányt is megölsz: a mennyek országába jutsz!...”</w:t>
      </w:r>
    </w:p>
    <w:p>
      <w:pPr>
        <w:pStyle w:val="Csakszveg"/>
        <w:spacing w:before="120" w:after="0"/>
        <w:ind w:firstLine="284"/>
        <w:jc w:val="both"/>
        <w:rPr/>
      </w:pPr>
      <w:r>
        <w:rPr/>
        <w:t>Az a kárbunkulus szemű pap halad a véres kavargásban legelöl, és nincs más fegyvere, csak a tölgyfából rótt kettőskereszt. A keresztesek sírnak az örömtől, ha a rekedtre üvöltött hangját hallják, és a tulajdon testükkel fogják fel a néki szánt gyilkos csapásokat:</w:t>
      </w:r>
    </w:p>
    <w:p>
      <w:pPr>
        <w:pStyle w:val="Csakszveg"/>
        <w:spacing w:before="120" w:after="0"/>
        <w:ind w:firstLine="284"/>
        <w:jc w:val="both"/>
        <w:rPr/>
      </w:pPr>
      <w:r>
        <w:rPr/>
        <w:t>- Avanti, fratelli! - süvít csontig metsző, éles kiáltása.</w:t>
      </w:r>
    </w:p>
    <w:p>
      <w:pPr>
        <w:pStyle w:val="Csakszveg"/>
        <w:spacing w:before="120" w:after="0"/>
        <w:ind w:firstLine="284"/>
        <w:jc w:val="both"/>
        <w:rPr/>
      </w:pPr>
      <w:r>
        <w:rPr/>
        <w:t>Szemben véle pedig a bal parton ádáz lovascsata dúl: magyar vasasok viaskodnak a válogatott ruméliai szpáhikkal, araszról araszra szorul a pogány a Duna felé. Tudják, aki beléfordul lovastul vagy anélkül: halál fia. Úszni egyik török se tud, és amúgy is: a hajóhíd alá sodorja az örvény, s mire onnan kikászálódna, a hajóhíd mögött csatázó szerb sajkások evezőikkel réges-rég szétverték felbukkanó tar fejét.</w:t>
      </w:r>
    </w:p>
    <w:p>
      <w:pPr>
        <w:pStyle w:val="Csakszveg"/>
        <w:spacing w:before="120" w:after="0"/>
        <w:ind w:firstLine="284"/>
        <w:jc w:val="both"/>
        <w:rPr/>
      </w:pPr>
      <w:r>
        <w:rPr/>
        <w:t>Elöl egy imádságosan szép páncélú vitéz: mellkasán arannyal futtatott mellvért, ezüstacél pajzs veri lova oldalát, fején aranyozott acélsisak, melyen háromágú strucctoll bokrétát pörget a parti szél. Két kezében negyvenfontos pallos sújt és emelkedik, akár a román favágók iszonyú éles fejszéje Fogaras erdőségeiben. Út nyílik előtte, amerre üt.</w:t>
      </w:r>
    </w:p>
    <w:p>
      <w:pPr>
        <w:pStyle w:val="Csakszveg"/>
        <w:spacing w:before="120" w:after="0"/>
        <w:ind w:firstLine="284"/>
        <w:jc w:val="both"/>
        <w:rPr/>
      </w:pPr>
      <w:r>
        <w:rPr/>
        <w:t>- Jézus! - bömböli sziklamozdító medveordítással. - Segíts!</w:t>
      </w:r>
    </w:p>
    <w:p>
      <w:pPr>
        <w:pStyle w:val="Csakszveg"/>
        <w:spacing w:before="120" w:after="0"/>
        <w:ind w:firstLine="284"/>
        <w:jc w:val="both"/>
        <w:rPr/>
      </w:pPr>
      <w:r>
        <w:rPr/>
        <w:t>Mögötte rúgtat két apródja, kik acélpajzsaikkal két oldalát védelmeznék. A pajzsok fehér mezejében szikrázó, kéktollú holló, mely olajágat tart az aranycsőrében, és félhold meg csillag tündöklik a madár feje körül, s ahogy egy török is meglátja a hollós vitézt, szívében halálos rémülettel bődül el:</w:t>
      </w:r>
    </w:p>
    <w:p>
      <w:pPr>
        <w:pStyle w:val="Csakszveg"/>
        <w:spacing w:before="120" w:after="0"/>
        <w:ind w:firstLine="284"/>
        <w:jc w:val="both"/>
        <w:rPr/>
      </w:pPr>
      <w:r>
        <w:rPr/>
        <w:t>- Hunyadi!</w:t>
      </w:r>
    </w:p>
    <w:p>
      <w:pPr>
        <w:pStyle w:val="Csakszveg"/>
        <w:spacing w:before="120" w:after="0"/>
        <w:ind w:firstLine="284"/>
        <w:jc w:val="both"/>
        <w:rPr/>
      </w:pPr>
      <w:r>
        <w:rPr/>
        <w:t>Álla leszegve, a pallos kétarasznyi markolatát két marokra fogva ront keresztül a menekülő török lovasok kusza tömkelegén.</w:t>
      </w:r>
    </w:p>
    <w:p>
      <w:pPr>
        <w:pStyle w:val="Csakszveg"/>
        <w:spacing w:before="120" w:after="0"/>
        <w:ind w:firstLine="284"/>
        <w:jc w:val="both"/>
        <w:rPr/>
      </w:pPr>
      <w:r>
        <w:rPr/>
        <w:t>Mögötte mozgó acélfalként duhhog kétezer vasas vitéze, és a pogány lovasok velőtrázó üvöltéssel szorulnak a Duna vizébe.</w:t>
      </w:r>
    </w:p>
    <w:p>
      <w:pPr>
        <w:pStyle w:val="Csakszveg"/>
        <w:spacing w:before="120" w:after="0"/>
        <w:ind w:firstLine="284"/>
        <w:jc w:val="both"/>
        <w:rPr/>
      </w:pPr>
      <w:r>
        <w:rPr/>
        <w:t>Amikor mer csak holt kontyosok hevernek a bal parton, egy villanásnyi időre felcsattantja János úr sisakja ellenzőjét, és boldogan pillantja meg Dusán apó sajkásait, a hajóhíd mögött.</w:t>
      </w:r>
    </w:p>
    <w:p>
      <w:pPr>
        <w:pStyle w:val="Csakszveg"/>
        <w:spacing w:before="120" w:after="0"/>
        <w:ind w:firstLine="284"/>
        <w:jc w:val="both"/>
        <w:rPr/>
      </w:pPr>
      <w:r>
        <w:rPr/>
        <w:t>Mintha egy óriási tamburazenekar játszana, száz meg száz számszeríj húrja pendül el egyszerre, és a kétségbeesett jajveszékelés a tanú: minden lövésük - telibe talál...</w:t>
      </w:r>
    </w:p>
    <w:p>
      <w:pPr>
        <w:pStyle w:val="Csakszveg"/>
        <w:spacing w:before="120" w:after="0"/>
        <w:ind w:firstLine="284"/>
        <w:jc w:val="both"/>
        <w:rPr/>
      </w:pPr>
      <w:r>
        <w:rPr/>
        <w:t>János úr szeme fölcsillan: egy tetőtől talpig feketébe öltözött ember ugrik föl a vezérhajó melletti gálya födélzetére.</w:t>
      </w:r>
    </w:p>
    <w:p>
      <w:pPr>
        <w:pStyle w:val="Csakszveg"/>
        <w:spacing w:before="120" w:after="0"/>
        <w:ind w:firstLine="284"/>
        <w:jc w:val="both"/>
        <w:rPr/>
      </w:pPr>
      <w:r>
        <w:rPr/>
        <w:t>Arcán fekete selyem álarc, mind a két kezében kard, kettőt sújt: két török halál...</w:t>
      </w:r>
    </w:p>
    <w:p>
      <w:pPr>
        <w:pStyle w:val="Csakszveg"/>
        <w:spacing w:before="120" w:after="0"/>
        <w:ind w:firstLine="284"/>
        <w:jc w:val="both"/>
        <w:rPr/>
      </w:pPr>
      <w:r>
        <w:rPr/>
        <w:t>Ugyan, ki lehet ez?!...</w:t>
      </w:r>
    </w:p>
    <w:p>
      <w:pPr>
        <w:pStyle w:val="Csakszveg"/>
        <w:spacing w:before="120" w:after="0"/>
        <w:ind w:firstLine="284"/>
        <w:jc w:val="both"/>
        <w:rPr/>
      </w:pPr>
      <w:r>
        <w:rPr/>
        <w:t>Ni, mögötte sebes iramlással kúsznak föl a szerb sajkások a köteleken a hajókra, és fejszével-karddal irtják a nyomorult kontyosokat.</w:t>
      </w:r>
    </w:p>
    <w:p>
      <w:pPr>
        <w:pStyle w:val="Csakszveg"/>
        <w:spacing w:before="120" w:after="0"/>
        <w:ind w:firstLine="284"/>
        <w:jc w:val="both"/>
        <w:rPr/>
      </w:pPr>
      <w:r>
        <w:rPr/>
        <w:t>Hej! Ez lenne a Fekete Lovag, akit a budai udvarban látott?!</w:t>
      </w:r>
    </w:p>
    <w:p>
      <w:pPr>
        <w:pStyle w:val="Csakszveg"/>
        <w:spacing w:before="120" w:after="0"/>
        <w:ind w:firstLine="284"/>
        <w:jc w:val="both"/>
        <w:rPr/>
      </w:pPr>
      <w:r>
        <w:rPr/>
        <w:t>De hiszen az csak hitvány csepűrágó, aki pénzért villogtatja a pengéjét.</w:t>
      </w:r>
    </w:p>
    <w:p>
      <w:pPr>
        <w:pStyle w:val="Csakszveg"/>
        <w:spacing w:before="120" w:after="0"/>
        <w:ind w:firstLine="284"/>
        <w:jc w:val="both"/>
        <w:rPr/>
      </w:pPr>
      <w:r>
        <w:rPr/>
        <w:t>Mégsem lehet igaz. Ha vásáros szemfényvesztő lenne, nem jött vón el ide, ahol - vassal kereskednek, és csak hideg vassal fizetnek... S lám, hogy megy, hogy tódul utána a sajkás népség!</w:t>
      </w:r>
    </w:p>
    <w:p>
      <w:pPr>
        <w:pStyle w:val="Csakszveg"/>
        <w:spacing w:before="120" w:after="0"/>
        <w:ind w:firstLine="284"/>
        <w:jc w:val="both"/>
        <w:rPr/>
      </w:pPr>
      <w:r>
        <w:rPr/>
        <w:t>Akárki a fiú, legény a talpán!</w:t>
      </w:r>
    </w:p>
    <w:p>
      <w:pPr>
        <w:pStyle w:val="Csakszveg"/>
        <w:spacing w:before="120" w:after="0"/>
        <w:ind w:firstLine="284"/>
        <w:jc w:val="both"/>
        <w:rPr/>
      </w:pPr>
      <w:r>
        <w:rPr/>
        <w:t>- Haj, rá! - ereszti ki a hangját János úr a villanásnyi szemlélődés után, azután leugrik a lováról, hogy megdöndül belé a föld. Rákiált az apródjaira: - Szedjétek le rólam a vasakat!</w:t>
      </w:r>
    </w:p>
    <w:p>
      <w:pPr>
        <w:pStyle w:val="Csakszveg"/>
        <w:spacing w:before="120" w:after="0"/>
        <w:ind w:firstLine="284"/>
        <w:jc w:val="both"/>
        <w:rPr/>
      </w:pPr>
      <w:r>
        <w:rPr/>
        <w:t>És amíg cibálják-kapkodják ügyes, értő kézzel, már a fegyverhordozójára kiált:</w:t>
      </w:r>
    </w:p>
    <w:p>
      <w:pPr>
        <w:pStyle w:val="Csakszveg"/>
        <w:spacing w:before="120" w:after="0"/>
        <w:ind w:firstLine="284"/>
        <w:jc w:val="both"/>
        <w:rPr/>
      </w:pPr>
      <w:r>
        <w:rPr/>
        <w:t>- A kardomat ide, hé!</w:t>
      </w:r>
    </w:p>
    <w:p>
      <w:pPr>
        <w:pStyle w:val="Csakszveg"/>
        <w:spacing w:before="120" w:after="0"/>
        <w:ind w:firstLine="284"/>
        <w:jc w:val="both"/>
        <w:rPr/>
      </w:pPr>
      <w:r>
        <w:rPr/>
        <w:t>Körötte a vasasokat könnyű száguldók váltják föl, és a pallóhídon felrohannak a török gályákra.</w:t>
      </w:r>
    </w:p>
    <w:p>
      <w:pPr>
        <w:pStyle w:val="Csakszveg"/>
        <w:spacing w:before="120" w:after="0"/>
        <w:ind w:firstLine="284"/>
        <w:jc w:val="both"/>
        <w:rPr/>
      </w:pPr>
      <w:r>
        <w:rPr/>
        <w:t>Négy tűz közé szorult a pogány.</w:t>
      </w:r>
    </w:p>
    <w:p>
      <w:pPr>
        <w:pStyle w:val="Csakszveg"/>
        <w:spacing w:before="120" w:after="0"/>
        <w:ind w:firstLine="284"/>
        <w:jc w:val="both"/>
        <w:rPr/>
      </w:pPr>
      <w:r>
        <w:rPr/>
        <w:t>A nyilazást abba kell hagyni, hisz már legalább annyi keresztes, vasas meg szerb van a hajókon, mint a kontyosnép. Szemtől szembe, egyenként kell mindegyiket kioltani. Baj, hogy nem tudják megosztani a török erejét, mert nem tudják körülfogni őket.</w:t>
      </w:r>
    </w:p>
    <w:p>
      <w:pPr>
        <w:pStyle w:val="Csakszveg"/>
        <w:spacing w:before="120" w:after="0"/>
        <w:ind w:firstLine="284"/>
        <w:jc w:val="both"/>
        <w:rPr/>
      </w:pPr>
      <w:r>
        <w:rPr/>
        <w:t>János úr felkiált:</w:t>
      </w:r>
    </w:p>
    <w:p>
      <w:pPr>
        <w:pStyle w:val="Csakszveg"/>
        <w:spacing w:before="120" w:after="0"/>
        <w:ind w:firstLine="284"/>
        <w:jc w:val="both"/>
        <w:rPr/>
      </w:pPr>
      <w:r>
        <w:rPr/>
        <w:t>- Hej, fiaim! Vágjátok el a tartóköteleket!</w:t>
      </w:r>
    </w:p>
    <w:p>
      <w:pPr>
        <w:pStyle w:val="Csakszveg"/>
        <w:spacing w:before="120" w:after="0"/>
        <w:ind w:firstLine="284"/>
        <w:jc w:val="both"/>
        <w:rPr/>
      </w:pPr>
      <w:r>
        <w:rPr/>
        <w:t>Még a gondolata is parancs: zuhognak a kardok, a szekercék, pattognak el sorra a karvastagságú kötelek, bomlik a hajóhíd.</w:t>
      </w:r>
    </w:p>
    <w:p>
      <w:pPr>
        <w:pStyle w:val="Csakszveg"/>
        <w:spacing w:before="120" w:after="0"/>
        <w:ind w:firstLine="284"/>
        <w:jc w:val="both"/>
        <w:rPr/>
      </w:pPr>
      <w:r>
        <w:rPr/>
        <w:t>Lám, ott már tüzet fogott két gálya skarlátpiros vitorlája: megjárták, hogy vitorlát bontva akartak elmenekülni, a szakállas nyílvesszők felköszöntötték olthatatlan görögtűzzel vászonszárnyaikat, és ez elől nincs menekülés: ahová loccsan, ott minden ég! Lám, már lángot vetett a fedélzetük is!</w:t>
      </w:r>
    </w:p>
    <w:p>
      <w:pPr>
        <w:pStyle w:val="Csakszveg"/>
        <w:spacing w:before="120" w:after="0"/>
        <w:ind w:firstLine="284"/>
        <w:jc w:val="both"/>
        <w:rPr/>
      </w:pPr>
      <w:r>
        <w:rPr/>
        <w:t>Itt is... Ott is! Élve sül a török, és üvöltve ugrál a vízbe, mintha óriási varangyos békák lennének a lángoló bugyogójú dzsebendzsik.</w:t>
      </w:r>
    </w:p>
    <w:p>
      <w:pPr>
        <w:pStyle w:val="Csakszveg"/>
        <w:spacing w:before="120" w:after="0"/>
        <w:ind w:firstLine="284"/>
        <w:jc w:val="both"/>
        <w:rPr/>
      </w:pPr>
      <w:r>
        <w:rPr/>
        <w:t>A horgony a hajók orrában lánc, isztambuli acél: azt nem fogja kard éle - nehezen szabadulnak el a gályák. A pogány a lánckamrák, a fővitorlarudak közé tömörül, hogy a gyaurok ne tudjanak odaférkőzni.</w:t>
      </w:r>
    </w:p>
    <w:p>
      <w:pPr>
        <w:pStyle w:val="Csakszveg"/>
        <w:spacing w:before="120" w:after="0"/>
        <w:ind w:firstLine="284"/>
        <w:jc w:val="both"/>
        <w:rPr/>
      </w:pPr>
      <w:r>
        <w:rPr/>
        <w:t>Az evezőket be kell vonni, hogy egymás mellé köthessék a hajókat, a vitorlát életveszélyes kibontani: menten megnyilazzák görögtűzzel ezek az átkozott szerb sajkások..., meg is kellene fordulni a gályáknak, farral előre mégsem lehel a Vaskapun keresztül a Fekete-tengerig leúszni... Ám addig, hajhaj!... Allahu Akbar!</w:t>
      </w:r>
    </w:p>
    <w:p>
      <w:pPr>
        <w:pStyle w:val="Csakszveg"/>
        <w:spacing w:before="120" w:after="0"/>
        <w:ind w:firstLine="284"/>
        <w:jc w:val="both"/>
        <w:rPr/>
      </w:pPr>
      <w:r>
        <w:rPr/>
        <w:t>Hány gyaur csónak nyüzsög itt a vízen? Honnan bújtak elő? Minden vízipók - keresztény ladikká változott?!</w:t>
      </w:r>
    </w:p>
    <w:p>
      <w:pPr>
        <w:pStyle w:val="Csakszveg"/>
        <w:spacing w:before="120" w:after="0"/>
        <w:ind w:firstLine="284"/>
        <w:jc w:val="both"/>
        <w:rPr/>
      </w:pPr>
      <w:r>
        <w:rPr/>
        <w:t>És a parti nádas minden nádszála megelevenedett: ó, ti átkozott mezítlábas parasztok, ti!</w:t>
      </w:r>
    </w:p>
    <w:p>
      <w:pPr>
        <w:pStyle w:val="Csakszveg"/>
        <w:spacing w:before="120" w:after="0"/>
        <w:ind w:firstLine="284"/>
        <w:jc w:val="both"/>
        <w:rPr/>
      </w:pPr>
      <w:r>
        <w:rPr/>
        <w:t>Óriási a kavarodás: nincs már ember, aki magát kiismeri, már mindenki a maga szakállára verekszik, mert a vezényszavak elhalnak a borzalmas, lármában, a sűrű ágyúdörgésben, fegyvercsörgésben, halálordításban...</w:t>
      </w:r>
    </w:p>
    <w:p>
      <w:pPr>
        <w:pStyle w:val="Csakszveg"/>
        <w:spacing w:before="120" w:after="0"/>
        <w:ind w:firstLine="284"/>
        <w:jc w:val="both"/>
        <w:rPr/>
      </w:pPr>
      <w:r>
        <w:rPr/>
        <w:t>Hunyadi már a harmadik gályán harcol: hátrál előle fogcsikorgatva a pogány, mögötte pedig tódul a lóról szállt száguldó hadinép. Itt megvetette lábát a pogány, egy helyett tíz búvik elő: nem akarnak elfogyni soha, és úgy hullik a keresztes had is, mint a polyva.</w:t>
      </w:r>
    </w:p>
    <w:p>
      <w:pPr>
        <w:pStyle w:val="Csakszveg"/>
        <w:spacing w:before="120" w:after="0"/>
        <w:ind w:firstLine="284"/>
        <w:jc w:val="both"/>
        <w:rPr/>
      </w:pPr>
      <w:r>
        <w:rPr/>
        <w:t>A gálya neve: „Szultána”, és a török flotta vezérhajója, árpocához kötötte magát a kapudán basa, a fehér szakállú hatalmas tengernagy.</w:t>
      </w:r>
    </w:p>
    <w:p>
      <w:pPr>
        <w:pStyle w:val="Csakszveg"/>
        <w:spacing w:before="120" w:after="0"/>
        <w:ind w:firstLine="284"/>
        <w:jc w:val="both"/>
        <w:rPr/>
      </w:pPr>
      <w:r>
        <w:rPr/>
        <w:t>Küsgergő - nevet: hajója van, elvett társaival egy gályát a töröktől! Még ilyet! Mitévő legyen vele?! Minden kötelét elvágták, lassú mozdulással a víz sodrára áll a monstrum, és ha úgy tetszik nekik, hát meg sem is kell állaniuk a Fekete-tengerig. Elviszi őket ingyért az ár...</w:t>
      </w:r>
    </w:p>
    <w:p>
      <w:pPr>
        <w:pStyle w:val="Csakszveg"/>
        <w:spacing w:before="120" w:after="0"/>
        <w:ind w:firstLine="284"/>
        <w:jc w:val="both"/>
        <w:rPr/>
      </w:pPr>
      <w:r>
        <w:rPr/>
        <w:t>A dunaszentandrási legény felhág az egyik kötélhágcsóra, mert esze ágában sincs otthagyni a csatát. Szeme lázas csillogással tüzel, mintha oldódna kissé szívén a hajnali fekete szorítás, már nemcsak a halált keresi: íme, megfizet!</w:t>
      </w:r>
    </w:p>
    <w:p>
      <w:pPr>
        <w:pStyle w:val="Csakszveg"/>
        <w:spacing w:before="120" w:after="0"/>
        <w:ind w:firstLine="284"/>
        <w:jc w:val="both"/>
        <w:rPr/>
      </w:pPr>
      <w:r>
        <w:rPr/>
        <w:t>Bosszút áll Dunaszentandrásért, meggyilkolt apjáért, anyjáért, testvéreiért, akkorákat üt, mint a tüzes mennykő: Allah irgalmazzon annak a kontyosnak, aki elejbe kerül!</w:t>
      </w:r>
    </w:p>
    <w:p>
      <w:pPr>
        <w:pStyle w:val="Csakszveg"/>
        <w:spacing w:before="120" w:after="0"/>
        <w:ind w:firstLine="284"/>
        <w:jc w:val="both"/>
        <w:rPr/>
      </w:pPr>
      <w:r>
        <w:rPr/>
        <w:t>Felhág a Fekete Lovag, és látja: a „Szultána” fedélzetére toppant János úr. Hogy körülfolyja a törökség, mint a sziklát a víz, hogy heggyé nől a nagyságos vajda úr körül a levágott török, de azért csak egyre gyarapodik körülötte a veszettül vagdalkozó ellenség.</w:t>
      </w:r>
    </w:p>
    <w:p>
      <w:pPr>
        <w:pStyle w:val="Csakszveg"/>
        <w:spacing w:before="120" w:after="0"/>
        <w:ind w:firstLine="284"/>
        <w:jc w:val="both"/>
        <w:rPr/>
      </w:pPr>
      <w:r>
        <w:rPr/>
        <w:t>A szomszéd gályákról is mind odaugrálnak át a pogányok!</w:t>
      </w:r>
    </w:p>
    <w:p>
      <w:pPr>
        <w:pStyle w:val="Csakszveg"/>
        <w:spacing w:before="120" w:after="0"/>
        <w:ind w:firstLine="284"/>
        <w:jc w:val="both"/>
        <w:rPr/>
      </w:pPr>
      <w:r>
        <w:rPr/>
        <w:t>Vezényszavak, rekedt üvöltés, a magasból minden nagyon világosan látszik.</w:t>
      </w:r>
    </w:p>
    <w:p>
      <w:pPr>
        <w:pStyle w:val="Csakszveg"/>
        <w:spacing w:before="120" w:after="0"/>
        <w:ind w:firstLine="284"/>
        <w:jc w:val="both"/>
        <w:rPr/>
      </w:pPr>
      <w:r>
        <w:rPr/>
        <w:t>„</w:t>
      </w:r>
      <w:r>
        <w:rPr/>
        <w:t>Cselt vetnek! - döbbent meg Küsgergő szíve - ott akarják nyomni János urat!” - Leordít a hágcsóról</w:t>
      </w:r>
    </w:p>
    <w:p>
      <w:pPr>
        <w:pStyle w:val="Csakszveg"/>
        <w:spacing w:before="120" w:after="0"/>
        <w:ind w:firstLine="284"/>
        <w:jc w:val="both"/>
        <w:rPr/>
      </w:pPr>
      <w:r>
        <w:rPr/>
        <w:t>- Emberek! Evező mellé! Gyerünk, az istenit! Ne szuszogjatok! Veszélyben van János urunk!</w:t>
      </w:r>
    </w:p>
    <w:p>
      <w:pPr>
        <w:pStyle w:val="Csakszveg"/>
        <w:spacing w:before="120" w:after="0"/>
        <w:ind w:firstLine="284"/>
        <w:jc w:val="both"/>
        <w:rPr/>
      </w:pPr>
      <w:r>
        <w:rPr/>
        <w:t>Pattannak szavára a derék szerb sajkások: hetvenkét darab, harminc láb hosszú cédrusevező csattan ki a gálya oldalából a vízre.</w:t>
      </w:r>
    </w:p>
    <w:p>
      <w:pPr>
        <w:pStyle w:val="Csakszveg"/>
        <w:spacing w:before="120" w:after="0"/>
        <w:ind w:firstLine="284"/>
        <w:jc w:val="both"/>
        <w:rPr/>
      </w:pPr>
      <w:r>
        <w:rPr/>
        <w:t>A kormány rúdjához: Dusán apó ugrik. Nekidől, egész testével nyomja, hogy teljesen derékszögbe tudja elfordítani.</w:t>
      </w:r>
    </w:p>
    <w:p>
      <w:pPr>
        <w:pStyle w:val="Csakszveg"/>
        <w:spacing w:before="120" w:after="0"/>
        <w:ind w:firstLine="284"/>
        <w:jc w:val="both"/>
        <w:rPr/>
      </w:pPr>
      <w:r>
        <w:rPr/>
        <w:t>Recseg-ropog a mindenség: - Hóóó-hopp! - Hóóó-hopp! Hóóó-hopp! - kiáltják az evezősök, lám fordul a lomha óriás, körötte örvénylik a víz!</w:t>
      </w:r>
    </w:p>
    <w:p>
      <w:pPr>
        <w:pStyle w:val="Csakszveg"/>
        <w:spacing w:before="120" w:after="0"/>
        <w:ind w:firstLine="284"/>
        <w:jc w:val="both"/>
        <w:rPr/>
      </w:pPr>
      <w:r>
        <w:rPr/>
        <w:t>- Hóóó-hopp! - Hóóó-hopp! - Hóóó-hopp! – tanulhatna tőlük a sirály is, úgy repül a derék „Fatime”.</w:t>
      </w:r>
    </w:p>
    <w:p>
      <w:pPr>
        <w:pStyle w:val="Csakszveg"/>
        <w:spacing w:before="120" w:after="0"/>
        <w:ind w:firstLine="284"/>
        <w:jc w:val="both"/>
        <w:rPr/>
      </w:pPr>
      <w:r>
        <w:rPr/>
        <w:t>Küsgergő felkúszik egy ölrevaló puskával az árbockosárba, füstölgő, sziszegő kanócot a szájában tartva viszi, mint fecske a szalmaszálat.</w:t>
      </w:r>
    </w:p>
    <w:p>
      <w:pPr>
        <w:pStyle w:val="Csakszveg"/>
        <w:spacing w:before="120" w:after="0"/>
        <w:ind w:firstLine="284"/>
        <w:jc w:val="both"/>
        <w:rPr/>
      </w:pPr>
      <w:r>
        <w:rPr/>
        <w:t>- Bum! - dördül el az első lövés, és akkorát rúg a hatalmas mordály, majd letaszítja a magasból Küsgergőt, de a félökölnyi golyó három dzsebendzsit ver keresztül.</w:t>
      </w:r>
    </w:p>
    <w:p>
      <w:pPr>
        <w:pStyle w:val="Csakszveg"/>
        <w:spacing w:before="120" w:after="0"/>
        <w:ind w:firstLine="284"/>
        <w:jc w:val="both"/>
        <w:rPr/>
      </w:pPr>
      <w:r>
        <w:rPr/>
        <w:t>A tengeri gálya igazi tengeri csatákra készült, az orrára szerelve húszlábnyi megvasalt sarkantyú hasítja a vizet...</w:t>
      </w:r>
    </w:p>
    <w:p>
      <w:pPr>
        <w:pStyle w:val="Csakszveg"/>
        <w:spacing w:before="120" w:after="0"/>
        <w:ind w:firstLine="284"/>
        <w:jc w:val="both"/>
        <w:rPr/>
      </w:pPr>
      <w:r>
        <w:rPr/>
        <w:t>Már talán csak tíz magyar, ha viaskodik János úr körül...</w:t>
      </w:r>
    </w:p>
    <w:p>
      <w:pPr>
        <w:pStyle w:val="Csakszveg"/>
        <w:spacing w:before="120" w:after="0"/>
        <w:ind w:firstLine="284"/>
        <w:jc w:val="both"/>
        <w:rPr/>
      </w:pPr>
      <w:r>
        <w:rPr/>
        <w:t>Még száz evezőcsapás... - Hóóó-hopp! - Hóóó-hopp...!</w:t>
      </w:r>
    </w:p>
    <w:p>
      <w:pPr>
        <w:pStyle w:val="Csakszveg"/>
        <w:spacing w:before="120" w:after="0"/>
        <w:ind w:firstLine="284"/>
        <w:jc w:val="both"/>
        <w:rPr/>
      </w:pPr>
      <w:r>
        <w:rPr/>
        <w:t>Ni! Egy- félszemű igazhitű óriás pedig oldalvást kerül, kezében handzsárt szorongat..., egy döfés - egy száguldó..., megint döf! megint egy magyar vitéz elesik...</w:t>
      </w:r>
    </w:p>
    <w:p>
      <w:pPr>
        <w:pStyle w:val="Csakszveg"/>
        <w:spacing w:before="120" w:after="0"/>
        <w:ind w:firstLine="284"/>
        <w:jc w:val="both"/>
        <w:rPr/>
      </w:pPr>
      <w:r>
        <w:rPr/>
        <w:t>- Húzd meg! - üvölti Küsgergő, hisz odafentről látja, az a hitvány-, okos kontyos mire készül: hátulról akarja a páncéltalan János urat ledöfni!</w:t>
      </w:r>
    </w:p>
    <w:p>
      <w:pPr>
        <w:pStyle w:val="Csakszveg"/>
        <w:spacing w:before="120" w:after="0"/>
        <w:ind w:firstLine="284"/>
        <w:jc w:val="both"/>
        <w:rPr/>
      </w:pPr>
      <w:r>
        <w:rPr/>
        <w:t>Akkor megmozdul a „Szultána” - elválik a többitől, kereket akar oldani, élve szeretné elfogni talán Hunyadit.</w:t>
      </w:r>
    </w:p>
    <w:p>
      <w:pPr>
        <w:pStyle w:val="Csakszveg"/>
        <w:spacing w:before="120" w:after="0"/>
        <w:ind w:firstLine="284"/>
        <w:jc w:val="both"/>
        <w:rPr/>
      </w:pPr>
      <w:r>
        <w:rPr/>
        <w:t>- Add meg magadat, gyaur kutya! – harsogja a kapudán basa.</w:t>
      </w:r>
    </w:p>
    <w:p>
      <w:pPr>
        <w:pStyle w:val="Csakszveg"/>
        <w:spacing w:before="120" w:after="0"/>
        <w:ind w:firstLine="284"/>
        <w:jc w:val="both"/>
        <w:rPr/>
      </w:pPr>
      <w:r>
        <w:rPr/>
        <w:t>- Soha, míg élek! - rikoltja János úr és úgy csap szablyájával egy dzsebendzsihez, hogy a fickó, tüstént szörnyethal.</w:t>
      </w:r>
    </w:p>
    <w:p>
      <w:pPr>
        <w:pStyle w:val="Csakszveg"/>
        <w:spacing w:before="120" w:after="0"/>
        <w:ind w:firstLine="284"/>
        <w:jc w:val="both"/>
        <w:rPr/>
      </w:pPr>
      <w:r>
        <w:rPr/>
        <w:t>A kapudán basa puskája nyílásához közelíti a kanócot:</w:t>
      </w:r>
    </w:p>
    <w:p>
      <w:pPr>
        <w:pStyle w:val="Csakszveg"/>
        <w:spacing w:before="120" w:after="0"/>
        <w:ind w:firstLine="284"/>
        <w:jc w:val="both"/>
        <w:rPr/>
      </w:pPr>
      <w:r>
        <w:rPr/>
        <w:t>- Búcsúzz az életedtől, bitang! - kiállj a, és az égő kanóc belekap a felszikrázó puskaporba. Abban a pillanatban nyársalja fel őket tölgyfa sarkantyújára Gergőéé gályája.</w:t>
      </w:r>
    </w:p>
    <w:p>
      <w:pPr>
        <w:pStyle w:val="Csakszveg"/>
        <w:spacing w:before="120" w:after="0"/>
        <w:ind w:firstLine="284"/>
        <w:jc w:val="both"/>
        <w:rPr/>
      </w:pPr>
      <w:r>
        <w:rPr/>
        <w:t>A „Szultána” megbillen, recsegve-ropogva oldalra dől, iszonyú rés tátong felszakított bordáin.</w:t>
      </w:r>
    </w:p>
    <w:p>
      <w:pPr>
        <w:pStyle w:val="Csakszveg"/>
        <w:spacing w:before="120" w:after="0"/>
        <w:ind w:firstLine="284"/>
        <w:jc w:val="both"/>
        <w:rPr/>
      </w:pPr>
      <w:r>
        <w:rPr/>
        <w:t>A „Fatime” árbockosara, az összeütközés pillanatában bókol egy nagyot, és Küsgergő könnyű rárósólyomként suhant a két gálya közt a levegőégen.</w:t>
      </w:r>
    </w:p>
    <w:p>
      <w:pPr>
        <w:pStyle w:val="Csakszveg"/>
        <w:spacing w:before="120" w:after="0"/>
        <w:ind w:firstLine="284"/>
        <w:jc w:val="both"/>
        <w:rPr/>
      </w:pPr>
      <w:r>
        <w:rPr/>
        <w:t>Kardját keményen maga elé feszíti: a kapudán basa még felsikoltani sem ér rá, oly hirtelen szottyan ki belőle a pára a Fekete Lovag kardja által ütött lyukon.</w:t>
      </w:r>
    </w:p>
    <w:p>
      <w:pPr>
        <w:pStyle w:val="Csakszveg"/>
        <w:spacing w:before="120" w:after="0"/>
        <w:ind w:firstLine="284"/>
        <w:jc w:val="both"/>
        <w:rPr/>
      </w:pPr>
      <w:r>
        <w:rPr/>
        <w:t>Perdül-fordul a feltápászkodó legény, akár a forgószél, a török tágul előle, mint sivatag hiénái a megcsóvált égő fáklya elől.</w:t>
      </w:r>
    </w:p>
    <w:p>
      <w:pPr>
        <w:pStyle w:val="Csakszveg"/>
        <w:spacing w:before="120" w:after="0"/>
        <w:ind w:firstLine="284"/>
        <w:jc w:val="both"/>
        <w:rPr/>
      </w:pPr>
      <w:r>
        <w:rPr/>
        <w:t>- Ugorjék, János úr! - lihegi, amikor kis tér szabadul föl körülöttük.</w:t>
      </w:r>
    </w:p>
    <w:p>
      <w:pPr>
        <w:pStyle w:val="Csakszveg"/>
        <w:spacing w:before="120" w:after="0"/>
        <w:ind w:firstLine="284"/>
        <w:jc w:val="both"/>
        <w:rPr/>
      </w:pPr>
      <w:r>
        <w:rPr/>
        <w:t>A „Fatime” közben hátrálva kitépte a „Szultána” derekából a megvasalt tölgyfa sarkantyút, és gyorsan süllyedő társa mellé simult. Erős baráti karok nyúlnak át: Dusán apó szerb sajkásai, és János úr megmenekült...</w:t>
      </w:r>
    </w:p>
    <w:p>
      <w:pPr>
        <w:pStyle w:val="Csakszveg"/>
        <w:spacing w:before="120" w:after="0"/>
        <w:ind w:firstLine="284"/>
        <w:jc w:val="both"/>
        <w:rPr/>
      </w:pPr>
      <w:r>
        <w:rPr/>
        <w:t>Abban a szemvillantásban rettenetes dördülés rázott meg eget-földet, még a messzi Ne Bojsa-torony is megrendült belé, és távoli jobbágy viskók tetejéről lebucskázott a gólyafészek: - a keresztes flotta vezérhajója ráúsztatott a török hajóhídra.</w:t>
      </w:r>
    </w:p>
    <w:p>
      <w:pPr>
        <w:pStyle w:val="Csakszveg"/>
        <w:spacing w:before="120" w:after="0"/>
        <w:ind w:firstLine="284"/>
        <w:jc w:val="both"/>
        <w:rPr/>
      </w:pPr>
      <w:r>
        <w:rPr/>
        <w:t>Nikosz Diodorosz elkobzott gabonaszállító uszálya hasát csurig tömték még Péterváradján köpcös kis hordókkal, melyeket összekötöttek gyújtózsinórokkal.</w:t>
      </w:r>
    </w:p>
    <w:p>
      <w:pPr>
        <w:pStyle w:val="Csakszveg"/>
        <w:spacing w:before="120" w:after="0"/>
        <w:ind w:firstLine="284"/>
        <w:jc w:val="both"/>
        <w:rPr/>
      </w:pPr>
      <w:r>
        <w:rPr/>
        <w:t>A bolond görög még örvendezett is, azt hitte, bácskai borokkal rakják meg, ami még az előbbi búzarakománynál is sokkal többet ér... Mert szentül hitte, ha másként nem, hát a sors valami csoda révén hajója birtokába még visszasegíti.</w:t>
      </w:r>
    </w:p>
    <w:p>
      <w:pPr>
        <w:pStyle w:val="Csakszveg"/>
        <w:spacing w:before="120" w:after="0"/>
        <w:ind w:firstLine="284"/>
        <w:jc w:val="both"/>
        <w:rPr/>
      </w:pPr>
      <w:r>
        <w:rPr/>
        <w:t>Jött is a kis flotta mellett a parton, eleinte lóháton, aztán később már csak gyalog, mert a parti bozót sűrűsödött, már ronggyá cafatolódott testén a drága gúnya kelméje, a bocskora szétmállott, orcáján vér és veríték folyt.</w:t>
      </w:r>
    </w:p>
    <w:p>
      <w:pPr>
        <w:pStyle w:val="Csakszveg"/>
        <w:spacing w:before="120" w:after="0"/>
        <w:ind w:firstLine="284"/>
        <w:jc w:val="both"/>
        <w:rPr/>
      </w:pPr>
      <w:r>
        <w:rPr/>
        <w:t>A kétszáz ladikot, sajkát, naszádot, dereglyét meg se látta, csak a magáét. Akkor jajdult föl először, amikor meglátta a vizet elálló török hajóhidat, s látta: az ő uszálya megáll, a többi pedig - akkor vette csak észre, hogy peremig van rakva mord fegyveresekkel - reáúszik a törökre!</w:t>
      </w:r>
    </w:p>
    <w:p>
      <w:pPr>
        <w:pStyle w:val="Csakszveg"/>
        <w:spacing w:before="120" w:after="0"/>
        <w:ind w:firstLine="284"/>
        <w:jc w:val="both"/>
        <w:rPr/>
      </w:pPr>
      <w:r>
        <w:rPr/>
        <w:t>És megkezdődött a vízicsata.</w:t>
      </w:r>
    </w:p>
    <w:p>
      <w:pPr>
        <w:pStyle w:val="Csakszveg"/>
        <w:spacing w:before="120" w:after="0"/>
        <w:ind w:firstLine="284"/>
        <w:jc w:val="both"/>
        <w:rPr/>
      </w:pPr>
      <w:r>
        <w:rPr/>
        <w:t>Zúgott, morgott, viharzott öt álló óra hosszat, de Nikosz Diodorosz rá sem hederített a parti bozóton keresztül előcsörtető magyar vasasokra, akik majdnem földbe taposták, kigúvadó szemmel csak a félelmetes-magánosan horgonyzó uszályát nézte, mint megbűvölt béka a siklót, amely mindjárt elnyeli.</w:t>
      </w:r>
    </w:p>
    <w:p>
      <w:pPr>
        <w:pStyle w:val="Csakszveg"/>
        <w:spacing w:before="120" w:after="0"/>
        <w:ind w:firstLine="284"/>
        <w:jc w:val="both"/>
        <w:rPr/>
      </w:pPr>
      <w:r>
        <w:rPr/>
        <w:t>Másodszor akkor jajdult föl, amikor ijesztő lassúsággal megindult hajója a török gályák felé. A szeme kidülledt, térdre esett, néma kín fojtogatta, a torka is kiszáradt belé, aztán következett a szörnyű dördülés. Nikosz Diodorosz elsírta magát. Aztán felnevetett, megcsóválta fejét, lassan felállott, leporolta a térdét, és elindult.</w:t>
      </w:r>
    </w:p>
    <w:p>
      <w:pPr>
        <w:pStyle w:val="Csakszveg"/>
        <w:spacing w:before="120" w:after="0"/>
        <w:ind w:firstLine="284"/>
        <w:jc w:val="both"/>
        <w:rPr/>
      </w:pPr>
      <w:r>
        <w:rPr/>
        <w:t>Mikor esteledett, bujdosó törököt vadászó száguldó portyával találkozott.</w:t>
      </w:r>
    </w:p>
    <w:p>
      <w:pPr>
        <w:pStyle w:val="Csakszveg"/>
        <w:spacing w:before="120" w:after="0"/>
        <w:ind w:firstLine="284"/>
        <w:jc w:val="both"/>
        <w:rPr/>
      </w:pPr>
      <w:r>
        <w:rPr/>
        <w:t>- Hát te? Mi jóban jársz erre, földi? Tán keresel valamit?!</w:t>
      </w:r>
    </w:p>
    <w:p>
      <w:pPr>
        <w:pStyle w:val="Csakszveg"/>
        <w:spacing w:before="120" w:after="0"/>
        <w:ind w:firstLine="284"/>
        <w:jc w:val="both"/>
        <w:rPr/>
      </w:pPr>
      <w:r>
        <w:rPr/>
        <w:t>- A hajómat keresem, barátom, amely... elröpült!...</w:t>
      </w:r>
    </w:p>
    <w:p>
      <w:pPr>
        <w:pStyle w:val="Csakszveg"/>
        <w:spacing w:before="120" w:after="0"/>
        <w:ind w:firstLine="284"/>
        <w:jc w:val="center"/>
        <w:rPr/>
      </w:pPr>
      <w:r>
        <w:rPr/>
        <w:t>*</w:t>
      </w:r>
    </w:p>
    <w:p>
      <w:pPr>
        <w:pStyle w:val="Csakszveg"/>
        <w:spacing w:before="120" w:after="0"/>
        <w:ind w:firstLine="284"/>
        <w:jc w:val="both"/>
        <w:rPr/>
      </w:pPr>
      <w:r>
        <w:rPr/>
        <w:t>A nagy robbanás után a Duna teli volt vízbe hullott törökkel. Nem tudott egy sem úszni közülük, még aki tengerész volt, az se. A szétrobbant gályák hányódó roncsaiba kapaszkodtak foggal, tíz körömmel.</w:t>
      </w:r>
    </w:p>
    <w:p>
      <w:pPr>
        <w:pStyle w:val="Csakszveg"/>
        <w:spacing w:before="120" w:after="0"/>
        <w:ind w:firstLine="284"/>
        <w:jc w:val="both"/>
        <w:rPr/>
      </w:pPr>
      <w:r>
        <w:rPr/>
        <w:t>Küsgergőt is messze a vízbe hajította a robbanás. A hűs áradat felüdítette testét.</w:t>
      </w:r>
    </w:p>
    <w:p>
      <w:pPr>
        <w:pStyle w:val="Csakszveg"/>
        <w:spacing w:before="120" w:after="0"/>
        <w:ind w:firstLine="284"/>
        <w:jc w:val="both"/>
        <w:rPr/>
      </w:pPr>
      <w:r>
        <w:rPr/>
        <w:t>Azonnal felszínre bukkant.</w:t>
      </w:r>
    </w:p>
    <w:p>
      <w:pPr>
        <w:pStyle w:val="Csakszveg"/>
        <w:spacing w:before="120" w:after="0"/>
        <w:ind w:firstLine="284"/>
        <w:jc w:val="both"/>
        <w:rPr/>
      </w:pPr>
      <w:r>
        <w:rPr/>
        <w:t>Körös-körül kétségbeesett hápogással kapálództak a fuldokló törökök.</w:t>
      </w:r>
    </w:p>
    <w:p>
      <w:pPr>
        <w:pStyle w:val="Csakszveg"/>
        <w:spacing w:before="120" w:after="0"/>
        <w:ind w:firstLine="284"/>
        <w:jc w:val="both"/>
        <w:rPr/>
      </w:pPr>
      <w:r>
        <w:rPr/>
        <w:t>- Ej vá! Meded! Jetisín! Allahu, jetisin! Jaj, jaj! Jaj, nekem! Segítség! Allah, segíts!</w:t>
      </w:r>
    </w:p>
    <w:p>
      <w:pPr>
        <w:pStyle w:val="Csakszveg"/>
        <w:spacing w:before="120" w:after="0"/>
        <w:ind w:firstLine="284"/>
        <w:jc w:val="both"/>
        <w:rPr/>
      </w:pPr>
      <w:r>
        <w:rPr/>
        <w:t>A gyámoltalan, meggyávult bitangok látása még jobban felbőszítette Küsgergőt.</w:t>
      </w:r>
    </w:p>
    <w:p>
      <w:pPr>
        <w:pStyle w:val="Csakszveg"/>
        <w:spacing w:before="120" w:after="0"/>
        <w:ind w:firstLine="284"/>
        <w:jc w:val="both"/>
        <w:rPr/>
      </w:pPr>
      <w:r>
        <w:rPr/>
        <w:t>Kirántotta övéből széles pengéjű vizavágó kését, a víz alá bukott, döfött, és amikor felbukkant újra, fent egy törökkel evesebb jajveszékelt.</w:t>
      </w:r>
    </w:p>
    <w:p>
      <w:pPr>
        <w:pStyle w:val="Csakszveg"/>
        <w:spacing w:before="120" w:after="0"/>
        <w:ind w:firstLine="284"/>
        <w:jc w:val="both"/>
        <w:rPr/>
      </w:pPr>
      <w:r>
        <w:rPr/>
        <w:t>És a szerb sajkások követték példáját: száz meg száz pogányt menesztettek a pokolba.</w:t>
      </w:r>
    </w:p>
    <w:p>
      <w:pPr>
        <w:pStyle w:val="Csakszveg"/>
        <w:spacing w:before="120" w:after="0"/>
        <w:ind w:firstLine="284"/>
        <w:jc w:val="both"/>
        <w:rPr/>
      </w:pPr>
      <w:r>
        <w:rPr/>
        <w:t>A szentandrási legény karja már elfáradt az öldökléstől: egy szerb sajkához úszott, hogy kimásszon rá egy cseppet pihenni. Övébe dugta kését, majd halkan odaszólt:</w:t>
      </w:r>
    </w:p>
    <w:p>
      <w:pPr>
        <w:pStyle w:val="Csakszveg"/>
        <w:spacing w:before="120" w:after="0"/>
        <w:ind w:firstLine="284"/>
        <w:jc w:val="both"/>
        <w:rPr/>
      </w:pPr>
      <w:r>
        <w:rPr/>
        <w:t>- Hej, komám! Dugd ki az evezőt!</w:t>
      </w:r>
    </w:p>
    <w:p>
      <w:pPr>
        <w:pStyle w:val="Csakszveg"/>
        <w:spacing w:before="120" w:after="0"/>
        <w:ind w:firstLine="284"/>
        <w:jc w:val="both"/>
        <w:rPr/>
      </w:pPr>
      <w:r>
        <w:rPr/>
        <w:t>Senki sem válaszolt.</w:t>
      </w:r>
    </w:p>
    <w:p>
      <w:pPr>
        <w:pStyle w:val="Csakszveg"/>
        <w:spacing w:before="120" w:after="0"/>
        <w:ind w:firstLine="284"/>
        <w:jc w:val="both"/>
        <w:rPr/>
      </w:pPr>
      <w:r>
        <w:rPr/>
        <w:t>A sajka tatjába kapaszkodott.</w:t>
      </w:r>
    </w:p>
    <w:p>
      <w:pPr>
        <w:pStyle w:val="Csakszveg"/>
        <w:spacing w:before="120" w:after="0"/>
        <w:ind w:firstLine="284"/>
        <w:jc w:val="both"/>
        <w:rPr/>
      </w:pPr>
      <w:r>
        <w:rPr/>
        <w:t>Kötésig fel is húzódzkodott, s azt hitte: menten megszakad a szíve.</w:t>
      </w:r>
    </w:p>
    <w:p>
      <w:pPr>
        <w:pStyle w:val="Csakszveg"/>
        <w:spacing w:before="120" w:after="0"/>
        <w:ind w:firstLine="284"/>
        <w:jc w:val="both"/>
        <w:rPr/>
      </w:pPr>
      <w:r>
        <w:rPr/>
        <w:t>A csónak mélyén Boromissza Gábris úrfi feküdt, holtan-é, ájultan-é? Mellette, a csónak fenekén - Annácska kuporgott, és ő úrfisága homlokára igazított vizes borogatást.</w:t>
      </w:r>
    </w:p>
    <w:p>
      <w:pPr>
        <w:pStyle w:val="Csakszveg"/>
        <w:spacing w:before="120" w:after="0"/>
        <w:ind w:firstLine="284"/>
        <w:jc w:val="both"/>
        <w:rPr/>
      </w:pPr>
      <w:r>
        <w:rPr/>
        <w:t>De Küsgergő csak annyit látott: a leány, akit imád, simogatja az ő halálos ellenségét! Most vallott hát színt, de igazán!</w:t>
      </w:r>
    </w:p>
    <w:p>
      <w:pPr>
        <w:pStyle w:val="Csakszveg"/>
        <w:spacing w:before="120" w:after="0"/>
        <w:ind w:firstLine="284"/>
        <w:jc w:val="both"/>
        <w:rPr/>
      </w:pPr>
      <w:r>
        <w:rPr/>
        <w:t>„</w:t>
      </w:r>
      <w:r>
        <w:rPr/>
        <w:t>Hát mégiscsak jól láttam az elébb, amikor ott súgtatok-búgtatok?! Hát egy tiszta leányszív szerelme s fogadkozása ilyen semmit érő?! Jól van, most lett vége, ez az a perc, amikor örökre békében hagylak!”</w:t>
      </w:r>
    </w:p>
    <w:p>
      <w:pPr>
        <w:pStyle w:val="Csakszveg"/>
        <w:spacing w:before="120" w:after="0"/>
        <w:ind w:firstLine="284"/>
        <w:jc w:val="both"/>
        <w:rPr/>
      </w:pPr>
      <w:r>
        <w:rPr/>
        <w:t>- Éljetek boldogul, Koczogh kisasszony! - rebegte alig mozduló, szederjesre fagyott ajakkal, és visszacsúszott a habok közé.</w:t>
      </w:r>
    </w:p>
    <w:p>
      <w:pPr>
        <w:pStyle w:val="Csakszveg"/>
        <w:spacing w:before="120" w:after="0"/>
        <w:ind w:firstLine="284"/>
        <w:jc w:val="both"/>
        <w:rPr/>
      </w:pPr>
      <w:r>
        <w:rPr/>
        <w:t>Aztán szétvetette kezét-lábát, és engedte: hadd vigye a víz.</w:t>
      </w:r>
    </w:p>
    <w:p>
      <w:pPr>
        <w:pStyle w:val="Csakszveg"/>
        <w:spacing w:before="120" w:after="0"/>
        <w:ind w:firstLine="284"/>
        <w:jc w:val="center"/>
        <w:rPr/>
      </w:pPr>
      <w:r>
        <w:rPr/>
        <w:t>*</w:t>
      </w:r>
    </w:p>
    <w:p>
      <w:pPr>
        <w:pStyle w:val="Csakszveg"/>
        <w:spacing w:before="120" w:after="0"/>
        <w:ind w:firstLine="284"/>
        <w:jc w:val="both"/>
        <w:rPr/>
      </w:pPr>
      <w:r>
        <w:rPr/>
        <w:t>Tűvé teszik érette a keresztes tábort. Hollós címeres száguldók kérdezik mindenütt:</w:t>
      </w:r>
    </w:p>
    <w:p>
      <w:pPr>
        <w:pStyle w:val="Csakszveg"/>
        <w:spacing w:before="120" w:after="0"/>
        <w:ind w:firstLine="284"/>
        <w:jc w:val="both"/>
        <w:rPr/>
      </w:pPr>
      <w:r>
        <w:rPr/>
        <w:t>- Nem láttátok a Fekete Lovagot?</w:t>
      </w:r>
    </w:p>
    <w:p>
      <w:pPr>
        <w:pStyle w:val="Csakszveg"/>
        <w:spacing w:before="120" w:after="0"/>
        <w:ind w:firstLine="284"/>
        <w:jc w:val="both"/>
        <w:rPr/>
      </w:pPr>
      <w:r>
        <w:rPr/>
        <w:t>Még a bokrok alját is megzörgetik, hátha oda húzódott be az a derék ember, pihenni.</w:t>
      </w:r>
    </w:p>
    <w:p>
      <w:pPr>
        <w:pStyle w:val="Csakszveg"/>
        <w:spacing w:before="120" w:after="0"/>
        <w:ind w:firstLine="284"/>
        <w:jc w:val="both"/>
        <w:rPr/>
      </w:pPr>
      <w:r>
        <w:rPr/>
        <w:t>Minden sebesültet megfirtatnak, látta-é, és mindegyik cserepes ajkú, lázban élő keresztes azt feleli:</w:t>
      </w:r>
    </w:p>
    <w:p>
      <w:pPr>
        <w:pStyle w:val="Csakszveg"/>
        <w:spacing w:before="120" w:after="0"/>
        <w:ind w:firstLine="284"/>
        <w:jc w:val="both"/>
        <w:rPr/>
      </w:pPr>
      <w:r>
        <w:rPr/>
        <w:t>- Láttam hát! Két angyalszárnya volt, és négy borotvaéles karddal verekedett! Hajóról hajóra repült! Egyszer... egyetlen csapással kettőbe vágott egy pogány gályát is!</w:t>
      </w:r>
    </w:p>
    <w:p>
      <w:pPr>
        <w:pStyle w:val="Csakszveg"/>
        <w:spacing w:before="120" w:after="0"/>
        <w:ind w:firstLine="284"/>
        <w:jc w:val="both"/>
        <w:rPr/>
      </w:pPr>
      <w:r>
        <w:rPr/>
        <w:t>- Jól van, jól, köszönjük! Adjatok ennek a derék jó embernek egy itat savanyú bort! Sebe van, félrebeszél! – és mennek tovább.</w:t>
      </w:r>
    </w:p>
    <w:p>
      <w:pPr>
        <w:pStyle w:val="Csakszveg"/>
        <w:spacing w:before="120" w:after="0"/>
        <w:ind w:firstLine="284"/>
        <w:jc w:val="both"/>
        <w:rPr/>
      </w:pPr>
      <w:r>
        <w:rPr/>
        <w:t>Hunyadi igen-igen elkomorodva ment vissza a Duna-partra.</w:t>
      </w:r>
    </w:p>
    <w:p>
      <w:pPr>
        <w:pStyle w:val="Csakszveg"/>
        <w:spacing w:before="120" w:after="0"/>
        <w:ind w:firstLine="284"/>
        <w:jc w:val="both"/>
        <w:rPr/>
      </w:pPr>
      <w:r>
        <w:rPr/>
        <w:t>Ott megállt, összekulcsolta két nagy inas, kérges tenyerét, lebicsaklott busa feje széles mellére, és nagyion haloványan, nagyon panaszosan susogta</w:t>
      </w:r>
    </w:p>
    <w:p>
      <w:pPr>
        <w:pStyle w:val="Csakszveg"/>
        <w:spacing w:before="120" w:after="0"/>
        <w:ind w:firstLine="284"/>
        <w:jc w:val="both"/>
        <w:rPr/>
      </w:pPr>
      <w:r>
        <w:rPr/>
        <w:t>- Uram, én Istenem! Miért kellett elszólítanod azt a drága, bátor legényt! Az örök világosság fényeskedjék neki!...</w:t>
      </w:r>
    </w:p>
    <w:p>
      <w:pPr>
        <w:pStyle w:val="Csakszveg"/>
        <w:spacing w:before="120" w:after="0"/>
        <w:ind w:firstLine="284"/>
        <w:jc w:val="both"/>
        <w:rPr/>
      </w:pPr>
      <w:r>
        <w:rPr/>
        <w:t>A dunaszentandrási legény pedig eszméletlenségig részegen hevert egy zimonyi csárda pajtájában, ahová a jószívű kocsmáros fektette: agyon ne tapossák a szilajul mulató levantei kereskedők, akik ebben a háborúban egy életre elegendő vagyont gyűjtöttek.</w:t>
      </w:r>
    </w:p>
    <w:p>
      <w:pPr>
        <w:pStyle w:val="Csakszveg"/>
        <w:spacing w:before="120" w:after="0"/>
        <w:ind w:firstLine="284"/>
        <w:jc w:val="center"/>
        <w:rPr/>
      </w:pPr>
      <w:r>
        <w:rPr/>
        <w:t>*</w:t>
      </w:r>
    </w:p>
    <w:p>
      <w:pPr>
        <w:pStyle w:val="Csakszveg"/>
        <w:spacing w:before="120" w:after="0"/>
        <w:ind w:firstLine="284"/>
        <w:jc w:val="both"/>
        <w:rPr/>
      </w:pPr>
      <w:r>
        <w:rPr/>
        <w:t>Mint amikor lovagi tornán a sokmázsás páncélokba bújt lovagok egymáshoz vágnak iszonyú buzogányaikkal – akkorát dördül Nándorfehérvár a minduntalan beleduhhanó hatalmas török ágyúgolyóktól.</w:t>
      </w:r>
    </w:p>
    <w:p>
      <w:pPr>
        <w:pStyle w:val="Csakszveg"/>
        <w:spacing w:before="120" w:after="0"/>
        <w:ind w:firstLine="284"/>
        <w:jc w:val="both"/>
        <w:rPr/>
      </w:pPr>
      <w:r>
        <w:rPr/>
        <w:t>Aki most bent, ül a várban, egy se most szagol először puskaport, a legtöbbje már igen sok harcteret megjárt János úr hadilobogója alatt, de ilyesmit még sohasem éltek meg.</w:t>
      </w:r>
    </w:p>
    <w:p>
      <w:pPr>
        <w:pStyle w:val="Csakszveg"/>
        <w:spacing w:before="120" w:after="0"/>
        <w:ind w:firstLine="284"/>
        <w:jc w:val="both"/>
        <w:rPr/>
      </w:pPr>
      <w:r>
        <w:rPr/>
        <w:t>Rezgett a vár, szüntelen, mint a dobra vetett borsószemek, ha a mélyben kumburadzsik aknavágó csákánya döngeti a földet.</w:t>
      </w:r>
    </w:p>
    <w:p>
      <w:pPr>
        <w:pStyle w:val="Csakszveg"/>
        <w:spacing w:before="120" w:after="0"/>
        <w:ind w:firstLine="284"/>
        <w:jc w:val="both"/>
        <w:rPr/>
      </w:pPr>
      <w:r>
        <w:rPr/>
        <w:t>Rettenetes érzés volt a várbéli vitézeknek látniuk a háromszáz feketén tátongó ágyúcsövet: hisz mindegyik ágyú farkasszemet nézett mindenik vitézzel! És aztán mégy szörnyűbb dolog volt: várni, tehetetlen türelemmel, amíg eloszlik a sűrű, szürke felleg az ágyúk körül, aztán újra hallani lehet a dördülés elültével a topcsík öröké izgatott szájalását, a vödrök tompa csörömpölését, aztán az ecettel leöntött forró ágyúcsövek bugyborékoló sziszegését.</w:t>
      </w:r>
    </w:p>
    <w:p>
      <w:pPr>
        <w:pStyle w:val="Csakszveg"/>
        <w:spacing w:before="120" w:after="0"/>
        <w:ind w:firstLine="284"/>
        <w:jc w:val="both"/>
        <w:rPr/>
      </w:pPr>
      <w:r>
        <w:rPr/>
        <w:t>Látni az oszladozó fehér ecet-ködben a ködben, káromkodva, nevetgélve dolgukat végző kontyos topcsikat, akik tevebőr zsákokból lőport öntöttek a kihűlő mozsarak öblébe, majd a nagy, bezsírozott golyóbis puffant a helyére, aztán olajos kóccal betömték a cső torkát. Két markos, kötésig mezítelen tüzér vasalt fejű rudakkal feszesre, szorosra dömöckölte, majd a piros fezes topcsi basi odalépett az ágyú mellé az örökké sistergő égő kanóccal, aztán... jajgatva a levegőbe röppent az istentelen nagy golyó, és kisvártatva hallatszott a pokoli dörrenés, és... várhatták: kit köszönt fel az Isten átka!</w:t>
      </w:r>
    </w:p>
    <w:p>
      <w:pPr>
        <w:pStyle w:val="Csakszveg"/>
        <w:spacing w:before="120" w:after="0"/>
        <w:ind w:firstLine="284"/>
        <w:jc w:val="both"/>
        <w:rPr/>
      </w:pPr>
      <w:r>
        <w:rPr/>
        <w:t>Iszonyú érzés!</w:t>
      </w:r>
    </w:p>
    <w:p>
      <w:pPr>
        <w:pStyle w:val="Csakszveg"/>
        <w:spacing w:before="120" w:after="0"/>
        <w:ind w:firstLine="284"/>
        <w:jc w:val="both"/>
        <w:rPr/>
      </w:pPr>
      <w:r>
        <w:rPr/>
        <w:t>Mit ér itt a kipróbált számszeríj, a jól feltollazott tengerinád vessző, a török topcsi lőtávolon kívül vihog, és itt – az íjász az eleven céltabula!</w:t>
      </w:r>
    </w:p>
    <w:p>
      <w:pPr>
        <w:pStyle w:val="Csakszveg"/>
        <w:spacing w:before="120" w:after="0"/>
        <w:ind w:firstLine="284"/>
        <w:jc w:val="both"/>
        <w:rPr/>
      </w:pPr>
      <w:r>
        <w:rPr/>
        <w:t>És békén kell kushadnia az embernek, vagy a várfalon, vagy a házakban, pajtákban, megvárni, amíg egy ilyen irtóztató kőszakramentum a fejére esik, vagy kezét-lábát elviszi.</w:t>
      </w:r>
    </w:p>
    <w:p>
      <w:pPr>
        <w:pStyle w:val="Csakszveg"/>
        <w:spacing w:before="120" w:after="0"/>
        <w:ind w:firstLine="284"/>
        <w:jc w:val="both"/>
        <w:rPr/>
      </w:pPr>
      <w:r>
        <w:rPr/>
        <w:t>Jó, jó, az igaz, hogy a mennykő nagy golyóbist jöttében látni is lehet, de ebben a rettentő ágyúgolyózáporban nagyon nagy az esélye, hogy az egyik elől elugrik, s épp a másik elé.</w:t>
      </w:r>
    </w:p>
    <w:p>
      <w:pPr>
        <w:pStyle w:val="Csakszveg"/>
        <w:spacing w:before="120" w:after="0"/>
        <w:ind w:firstLine="284"/>
        <w:jc w:val="both"/>
        <w:rPr/>
      </w:pPr>
      <w:r>
        <w:rPr/>
        <w:t>Az örökös lármába belésiketül az ember, a szeme héja megduzzad, a füle zúg, a feje zakatol, a szíve tövestül kiszakad, és hol az az érzés gyötri azt, ki elszenvedi ezt az ördögi lármát:</w:t>
      </w:r>
    </w:p>
    <w:p>
      <w:pPr>
        <w:pStyle w:val="Csakszveg"/>
        <w:spacing w:before="120" w:after="0"/>
        <w:ind w:firstLine="284"/>
        <w:jc w:val="both"/>
        <w:rPr/>
      </w:pPr>
      <w:r>
        <w:rPr/>
        <w:t>„</w:t>
      </w:r>
      <w:r>
        <w:rPr/>
        <w:t>Ezt tovább nem lehet kibírni, puszta kézzel neki kell rontani a töröknek, és a máját kitépni!”, hol meg úgy érzi: „Minden mindegy, a következő minutumban úgyis vége a világnak!...”</w:t>
      </w:r>
    </w:p>
    <w:p>
      <w:pPr>
        <w:pStyle w:val="Csakszveg"/>
        <w:spacing w:before="120" w:after="0"/>
        <w:ind w:firstLine="284"/>
        <w:jc w:val="both"/>
        <w:rPr/>
      </w:pPr>
      <w:r>
        <w:rPr/>
        <w:t>Van, aki csüggedten, kezét-lábát szétdobva hever a még árnyékban is forró kövön, van, aki véresre rágja tehetetlen dühében az öklét, van, akit farkasgúzsba kell kötni, mert a társaira támadt kivont karddal, őrjöngő vonítással, van, aki csak ül, és eszelősen maga elé mered.</w:t>
      </w:r>
    </w:p>
    <w:p>
      <w:pPr>
        <w:pStyle w:val="Csakszveg"/>
        <w:spacing w:before="120" w:after="0"/>
        <w:ind w:firstLine="284"/>
        <w:jc w:val="both"/>
        <w:rPr/>
      </w:pPr>
      <w:r>
        <w:rPr/>
        <w:t>Szilágyi Mihálynak a legjobb, ő a várkapitány, ó legalább álló nap le s fel rohangálhat, és kedvére tombolhat, ha valahol nagyon nagy likat vert a török ágyúgolyó Nándorfehér falán.</w:t>
      </w:r>
    </w:p>
    <w:p>
      <w:pPr>
        <w:pStyle w:val="Csakszveg"/>
        <w:spacing w:before="120" w:after="0"/>
        <w:ind w:firstLine="284"/>
        <w:jc w:val="both"/>
        <w:rPr/>
      </w:pPr>
      <w:r>
        <w:rPr/>
        <w:t>Második hete már, hogy tart az ádáz ostrom, és olyan már a vár, mint az a szekérkeréknyi sajt, amelybe befészkelt egy népes egércsalád, lyuk hátán lyuk, omlásra omlás: valahány igazi felsétáló pálya a pogánynak, ha egyszer mégis elszánja majd magát Nándorfehérvár végső megvívására.</w:t>
      </w:r>
    </w:p>
    <w:p>
      <w:pPr>
        <w:pStyle w:val="Csakszveg"/>
        <w:spacing w:before="120" w:after="0"/>
        <w:ind w:firstLine="284"/>
        <w:jc w:val="both"/>
        <w:rPr/>
      </w:pPr>
      <w:r>
        <w:rPr/>
        <w:t>De hát - nem akarja elszánni magát. Addig semmi esetre sem, amíg Nándorfehérvár falaiban csak két kő is a régi helyén van.</w:t>
      </w:r>
    </w:p>
    <w:p>
      <w:pPr>
        <w:pStyle w:val="Csakszveg"/>
        <w:spacing w:before="120" w:after="0"/>
        <w:ind w:firstLine="284"/>
        <w:jc w:val="both"/>
        <w:rPr/>
      </w:pPr>
      <w:r>
        <w:rPr/>
        <w:t>Mohamed ráér, futja az idejéből: két hetet szánt rá.</w:t>
      </w:r>
    </w:p>
    <w:p>
      <w:pPr>
        <w:pStyle w:val="Csakszveg"/>
        <w:spacing w:before="120" w:after="0"/>
        <w:ind w:firstLine="284"/>
        <w:jc w:val="both"/>
        <w:rPr/>
      </w:pPr>
      <w:r>
        <w:rPr/>
        <w:t>Így szól a terve: elébb rommá lövetteti, őrizőit agyonveretteti háromszáz ágyúja gyilkos tüzével, majd kényelmesen felballag a fellegvárba, és önnön kezével tűzi ki a romokra a próféta zöld zászlaját.</w:t>
      </w:r>
    </w:p>
    <w:p>
      <w:pPr>
        <w:pStyle w:val="Csakszveg"/>
        <w:spacing w:before="120" w:after="0"/>
        <w:ind w:firstLine="284"/>
        <w:jc w:val="both"/>
        <w:rPr/>
      </w:pPr>
      <w:r>
        <w:rPr/>
        <w:t>- Uram, Fényesorcájú Padisah! - jelentették neki a reszkető fullajtárok. - Az Átkozott Jankó... szétzúzták a hajóhidunkat!... - és várták a halálos tőrdöfést, amellyel a rossz hírek hallatán dühbe guruló szultán szokott fizetni.</w:t>
      </w:r>
    </w:p>
    <w:p>
      <w:pPr>
        <w:pStyle w:val="Csakszveg"/>
        <w:spacing w:before="120" w:after="0"/>
        <w:ind w:firstLine="284"/>
        <w:jc w:val="both"/>
        <w:rPr/>
      </w:pPr>
      <w:r>
        <w:rPr/>
        <w:t>Most csak ólmos lassúsággal megvonta a vállát:</w:t>
      </w:r>
    </w:p>
    <w:p>
      <w:pPr>
        <w:pStyle w:val="Csakszveg"/>
        <w:spacing w:before="120" w:after="0"/>
        <w:ind w:firstLine="284"/>
        <w:jc w:val="both"/>
        <w:rPr/>
      </w:pPr>
      <w:r>
        <w:rPr/>
        <w:t>- Igazán?!</w:t>
      </w:r>
    </w:p>
    <w:p>
      <w:pPr>
        <w:pStyle w:val="Csakszveg"/>
        <w:spacing w:before="120" w:after="0"/>
        <w:ind w:firstLine="284"/>
        <w:jc w:val="both"/>
        <w:rPr/>
      </w:pPr>
      <w:r>
        <w:rPr/>
        <w:t>- És... Felséges úr! Az az Átkozott Oláh Jankó...</w:t>
      </w:r>
    </w:p>
    <w:p>
      <w:pPr>
        <w:pStyle w:val="Csakszveg"/>
        <w:spacing w:before="120" w:after="0"/>
        <w:ind w:firstLine="284"/>
        <w:jc w:val="both"/>
        <w:rPr/>
      </w:pPr>
      <w:r>
        <w:rPr/>
        <w:t>- Mit mondasz a mi... „Egyetlen Félelmünkről?!” - kérdezte csípős gúnnyal a nagyúr, mert hirtelen eszébe jutott: így - hívják Hunyadi Jánost az ő vezérei és katonái.</w:t>
      </w:r>
    </w:p>
    <w:p>
      <w:pPr>
        <w:pStyle w:val="Csakszveg"/>
        <w:spacing w:before="120" w:after="0"/>
        <w:ind w:firstLine="284"/>
        <w:jc w:val="both"/>
        <w:rPr/>
      </w:pPr>
      <w:r>
        <w:rPr/>
        <w:t>De hát... ez az a hely, ahol le fog áldozni örökre Jankó vezér napja!</w:t>
      </w:r>
    </w:p>
    <w:p>
      <w:pPr>
        <w:pStyle w:val="Csakszveg"/>
        <w:spacing w:before="120" w:after="0"/>
        <w:ind w:firstLine="284"/>
        <w:jc w:val="both"/>
        <w:rPr/>
      </w:pPr>
      <w:r>
        <w:rPr/>
        <w:t>Te balga hírhozó, te! Ijedezés helyett vess egy futó pillantást a sík mezé&gt;re, amelynek - ameddig a szem ellát - minden talpalatnyi helyét az én vitézeim sátrai borítják és...</w:t>
      </w:r>
    </w:p>
    <w:p>
      <w:pPr>
        <w:pStyle w:val="Csakszveg"/>
        <w:spacing w:before="120" w:after="0"/>
        <w:ind w:firstLine="284"/>
        <w:jc w:val="both"/>
        <w:rPr/>
      </w:pPr>
      <w:r>
        <w:rPr/>
        <w:t>Ugyan hányan is lehetnek?! Ötvenezren? Százezren? Százötvenezren? Úgy, igen, annyi sorkatonám, szpáhim és janicsárom van! És a szabad rablásért verekvő hazátlan aszab? Meg akindzsi?! Meg gureba?! Meg müszellem?! Legalább még egyszer annyi!</w:t>
      </w:r>
    </w:p>
    <w:p>
      <w:pPr>
        <w:pStyle w:val="Csakszveg"/>
        <w:spacing w:before="120" w:after="0"/>
        <w:ind w:firstLine="284"/>
        <w:jc w:val="both"/>
        <w:rPr/>
      </w:pPr>
      <w:r>
        <w:rPr/>
        <w:t>És hány a gyaur?!</w:t>
      </w:r>
    </w:p>
    <w:p>
      <w:pPr>
        <w:pStyle w:val="Csakszveg"/>
        <w:spacing w:before="120" w:after="0"/>
        <w:ind w:firstLine="284"/>
        <w:jc w:val="both"/>
        <w:rPr/>
      </w:pPr>
      <w:r>
        <w:rPr/>
        <w:t>A kémek elmondták: a várban hétezer kutyahitű van.</w:t>
      </w:r>
    </w:p>
    <w:p>
      <w:pPr>
        <w:pStyle w:val="Csakszveg"/>
        <w:spacing w:before="120" w:after="0"/>
        <w:ind w:firstLine="284"/>
        <w:jc w:val="both"/>
        <w:rPr/>
      </w:pPr>
      <w:r>
        <w:rPr/>
        <w:t>A Duna bal partján Jankó vezér lóstat fel s alá tizenkétezer lovassal, akár a kotlós, amely csibék helyett kiskacsákat költött, az annyi, mint mondjuk - húszezer ember, akit a tábori reglama is katonának nevez..., és Zimony alatt, a Duna és a Száva szögletének rétjén, akár szabad szemmel is meg lehet lajstromozni őket a legszélső ágyúállás deszkapalánkjának védelméből: tán negyvenezer gyülevész mezei gyalog nyüzsög, meg néhány nagyszájú, barna csuhás, csahos ferences barát.</w:t>
      </w:r>
    </w:p>
    <w:p>
      <w:pPr>
        <w:pStyle w:val="Csakszveg"/>
        <w:spacing w:before="120" w:after="0"/>
        <w:ind w:firstLine="284"/>
        <w:jc w:val="both"/>
        <w:rPr/>
      </w:pPr>
      <w:r>
        <w:rPr/>
        <w:t>„</w:t>
      </w:r>
      <w:r>
        <w:rPr/>
        <w:t>Az ostrom után az ó bőrükbe köttetem be majd a prédalajstromot...”</w:t>
      </w:r>
    </w:p>
    <w:p>
      <w:pPr>
        <w:pStyle w:val="Csakszveg"/>
        <w:spacing w:before="120" w:after="0"/>
        <w:ind w:firstLine="284"/>
        <w:jc w:val="both"/>
        <w:rPr/>
      </w:pPr>
      <w:r>
        <w:rPr/>
        <w:t>- Ó, Szultán! Ó, világnak Ura! Az éjjel az Átkozott Jankó is belopakodott néhány lovasával a várba, és fegyvert és élelmet is vitt be magával!</w:t>
      </w:r>
    </w:p>
    <w:p>
      <w:pPr>
        <w:pStyle w:val="Csakszveg"/>
        <w:spacing w:before="120" w:after="0"/>
        <w:ind w:firstLine="284"/>
        <w:jc w:val="both"/>
        <w:rPr/>
      </w:pPr>
      <w:r>
        <w:rPr/>
        <w:t>- Balgák! Hiszen csak ruméliai szpáhik többen vannak, mint a gyaurok együttvéve! Mindegyik katonám csak egy gyaurt vágjon le, seregem felének kardja nem is kóstolja meg az ebhitet valló keresztények vérét!</w:t>
      </w:r>
    </w:p>
    <w:p>
      <w:pPr>
        <w:pStyle w:val="Csakszveg"/>
        <w:spacing w:before="120" w:after="0"/>
        <w:ind w:firstLine="284"/>
        <w:jc w:val="both"/>
        <w:rPr/>
      </w:pPr>
      <w:r>
        <w:rPr/>
        <w:t>- Hm! - folytatta álmos félhangon. - Most már nehezebb lesz vágyunkat teljesítenünk...</w:t>
      </w:r>
    </w:p>
    <w:p>
      <w:pPr>
        <w:pStyle w:val="Csakszveg"/>
        <w:spacing w:before="120" w:after="0"/>
        <w:ind w:firstLine="284"/>
        <w:jc w:val="both"/>
        <w:rPr/>
      </w:pPr>
      <w:r>
        <w:rPr/>
        <w:t>És a kisujjával intett a hírnöknek: tűnjön el.</w:t>
      </w:r>
    </w:p>
    <w:p>
      <w:pPr>
        <w:pStyle w:val="Csakszveg"/>
        <w:spacing w:before="120" w:after="0"/>
        <w:ind w:firstLine="284"/>
        <w:jc w:val="both"/>
        <w:rPr/>
      </w:pPr>
      <w:r>
        <w:rPr/>
        <w:t>Kisvártatva hallotta rémült sikolyát, amikor a kapudzsik a rossz hír hordozójának kést vertek jutalmul a szívébe.</w:t>
      </w:r>
    </w:p>
    <w:p>
      <w:pPr>
        <w:pStyle w:val="Csakszveg"/>
        <w:spacing w:before="120" w:after="0"/>
        <w:ind w:firstLine="284"/>
        <w:jc w:val="both"/>
        <w:rPr/>
      </w:pPr>
      <w:r>
        <w:rPr/>
        <w:t>Rosszallóan csóválta meg a fejét, és környezete a Koránra tett kézzel mert volna esküdni, hogy azt mormolta</w:t>
      </w:r>
    </w:p>
    <w:p>
      <w:pPr>
        <w:pStyle w:val="Csakszveg"/>
        <w:spacing w:before="120" w:after="0"/>
        <w:ind w:firstLine="284"/>
        <w:jc w:val="both"/>
        <w:rPr/>
      </w:pPr>
      <w:r>
        <w:rPr/>
        <w:t>- Nem kellett volna...</w:t>
      </w:r>
    </w:p>
    <w:p>
      <w:pPr>
        <w:pStyle w:val="Csakszveg"/>
        <w:spacing w:before="120" w:after="0"/>
        <w:ind w:firstLine="284"/>
        <w:jc w:val="both"/>
        <w:rPr/>
      </w:pPr>
      <w:r>
        <w:rPr/>
        <w:t>Ha lehet, „őszentfelsége” még idegesebb volt Szilágyi Mihály uramnál is, csak éppen ügyesebben titkolta.</w:t>
      </w:r>
    </w:p>
    <w:p>
      <w:pPr>
        <w:pStyle w:val="Csakszveg"/>
        <w:spacing w:before="120" w:after="0"/>
        <w:ind w:firstLine="284"/>
        <w:jc w:val="both"/>
        <w:rPr/>
      </w:pPr>
      <w:r>
        <w:rPr/>
        <w:t>A legszívesebben tüstént rohamra parancsolta volna teméntelen hadait, de - tán ő maga sem tudta vón okát adni, hogy miért - valami nagy-nagy nyugtalanság gyötörte.</w:t>
      </w:r>
    </w:p>
    <w:p>
      <w:pPr>
        <w:pStyle w:val="Csakszveg"/>
        <w:spacing w:before="120" w:after="0"/>
        <w:ind w:firstLine="284"/>
        <w:jc w:val="both"/>
        <w:rPr/>
      </w:pPr>
      <w:r>
        <w:rPr/>
        <w:t>Először fog Hunyadi Jánossal szemtől szembe állni, ujjat húzni a Hadak Villámával, aki annyiszor futamította meg apjának, Murád szultánnak hadait.</w:t>
      </w:r>
    </w:p>
    <w:p>
      <w:pPr>
        <w:pStyle w:val="Csakszveg"/>
        <w:spacing w:before="120" w:after="0"/>
        <w:ind w:firstLine="284"/>
        <w:jc w:val="both"/>
        <w:rPr/>
      </w:pPr>
      <w:r>
        <w:rPr/>
        <w:t>Mátraszentimre... Jalomicza-part... Várna... Rigómező... Fekete gyászbetűvel van felírva a török krónikákba mindegyik hely neve. Még Várnáé és Rigómezőé is. Pedig ott - a török maradt az úr a csatamezőn. Csak a balszerencse verte le Oláh Jankót és tulajdon társai élhetetlen becsvágya.</w:t>
      </w:r>
    </w:p>
    <w:p>
      <w:pPr>
        <w:pStyle w:val="Csakszveg"/>
        <w:spacing w:before="120" w:after="0"/>
        <w:ind w:firstLine="284"/>
        <w:jc w:val="both"/>
        <w:rPr/>
      </w:pPr>
      <w:r>
        <w:rPr/>
        <w:t>Ki ez az ember? Miért engedi Allah, hogy immáron egy emberöltő óta, harmincegynéhány esztendeje ez a mocskos gyaur megakadályozhassa, rogy a muzulmán birodalom sarka alá kényszeríthesse az egész világot?!</w:t>
      </w:r>
    </w:p>
    <w:p>
      <w:pPr>
        <w:pStyle w:val="Csakszveg"/>
        <w:spacing w:before="120" w:after="0"/>
        <w:ind w:firstLine="284"/>
        <w:jc w:val="both"/>
        <w:rPr/>
      </w:pPr>
      <w:r>
        <w:rPr/>
        <w:t>Hogyan lehetséges, hogy ez a kivert falufarkas, akit nem segít se császár, se pápa, se a tulajdon királya, sőt még magyar úrtársai sem, ilyen régóta állja a sarat?! Czillei Ulrik, a vörös gróf, aki vőtársa neki Brankovics Gyorgye rác fejedelem családjában - nem tudja és nem is akarja megmagyarázni.</w:t>
      </w:r>
    </w:p>
    <w:p>
      <w:pPr>
        <w:pStyle w:val="Csakszveg"/>
        <w:spacing w:before="120" w:after="0"/>
        <w:ind w:firstLine="284"/>
        <w:jc w:val="both"/>
        <w:rPr/>
      </w:pPr>
      <w:r>
        <w:rPr/>
        <w:t>Csak az gyanítható, hogy furcsa, kétszínű játékot űz a kölyök királlyal. A tizenöt éves kis kölyköt örökkön itatja a legtüzesebb borokkal - szégyen a magyar nagyúrra.</w:t>
      </w:r>
    </w:p>
    <w:p>
      <w:pPr>
        <w:pStyle w:val="Csakszveg"/>
        <w:spacing w:before="120" w:after="0"/>
        <w:ind w:firstLine="284"/>
        <w:jc w:val="both"/>
        <w:rPr/>
      </w:pPr>
      <w:r>
        <w:rPr/>
        <w:t>Idő előtt roncs lesz az a szerencsétlen, elrongyolódott idegű, ócska báb, aki árnyékként követi nagybátyjának, Ulrik úrnak minden szavát, ujjmozdulását..</w:t>
      </w:r>
    </w:p>
    <w:p>
      <w:pPr>
        <w:pStyle w:val="Csakszveg"/>
        <w:spacing w:before="120" w:after="0"/>
        <w:ind w:firstLine="284"/>
        <w:jc w:val="both"/>
        <w:rPr/>
      </w:pPr>
      <w:r>
        <w:rPr/>
        <w:t>„</w:t>
      </w:r>
      <w:r>
        <w:rPr/>
        <w:t>Igen, vörös hajú ravasz, téged megértelek, te akarsz a királyka trónjára telepedni, és az az Átkozott Jankó – nem engedi. Meg ha már királyt kéne választani a magyar népnek, akkor az Jankó vezért ültetné a trónra.</w:t>
      </w:r>
    </w:p>
    <w:p>
      <w:pPr>
        <w:pStyle w:val="Csakszveg"/>
        <w:spacing w:before="120" w:after="0"/>
        <w:ind w:firstLine="284"/>
        <w:jc w:val="both"/>
        <w:rPr/>
      </w:pPr>
      <w:r>
        <w:rPr/>
        <w:t>Téged megért az ember, hogy mindig magára hagyod, és boldog lennél, ha egy török kard vagy kelevéz kioltaná egyetlen komoly vetélytársadnak életét. De a többi?!</w:t>
      </w:r>
    </w:p>
    <w:p>
      <w:pPr>
        <w:pStyle w:val="Csakszveg"/>
        <w:spacing w:before="120" w:after="0"/>
        <w:ind w:firstLine="284"/>
        <w:jc w:val="both"/>
        <w:rPr/>
      </w:pPr>
      <w:r>
        <w:rPr/>
        <w:t>Miért marad, távol a hatvanhét magyar nagyúr, ha Hunyadi megfúvatja a harci kürtöket?!</w:t>
      </w:r>
    </w:p>
    <w:p>
      <w:pPr>
        <w:pStyle w:val="Csakszveg"/>
        <w:spacing w:before="120" w:after="0"/>
        <w:ind w:firstLine="284"/>
        <w:jc w:val="both"/>
        <w:rPr/>
      </w:pPr>
      <w:r>
        <w:rPr/>
        <w:t>Nekem csak jó, ha távol maradnak: könnyebb lesz elveszejtenem ezt a meggárgyult, kivénhedt árva barmot egymagában, s azután majd őket is, váracskáikban egyenként eltaposnom, mint eső után élőbújt nyomorú gilisztákat.</w:t>
      </w:r>
    </w:p>
    <w:p>
      <w:pPr>
        <w:pStyle w:val="Csakszveg"/>
        <w:spacing w:before="120" w:after="0"/>
        <w:ind w:firstLine="284"/>
        <w:jc w:val="both"/>
        <w:rPr/>
      </w:pPr>
      <w:r>
        <w:rPr/>
        <w:t>Ki fejti meg ezt a titkot? És á titok másik felét?! Azt, hogy ez a megérthetetlen ember miért és hogyan győz mégis minden csatájában?!</w:t>
      </w:r>
    </w:p>
    <w:p>
      <w:pPr>
        <w:pStyle w:val="Csakszveg"/>
        <w:spacing w:before="120" w:after="0"/>
        <w:ind w:firstLine="284"/>
        <w:jc w:val="both"/>
        <w:rPr/>
      </w:pPr>
      <w:r>
        <w:rPr/>
        <w:t>Mezid bég ötvenezred magával tört rá 1441-ben... Sehabeddin beglerbég már kilencvenezer igazhitűt vezetett ellene... Várnánál apám, Murad szultán százhúszezer főnyi sereggel támadta meg, Rigómezőnél majdnem kétszázezer hű muzulmán vonta ki ellene a jatagánját...</w:t>
      </w:r>
    </w:p>
    <w:p>
      <w:pPr>
        <w:pStyle w:val="Csakszveg"/>
        <w:spacing w:before="120" w:after="0"/>
        <w:ind w:firstLine="284"/>
        <w:jc w:val="both"/>
        <w:rPr/>
      </w:pPr>
      <w:r>
        <w:rPr/>
        <w:t>Ez a tíz-húszezernyi könnyű száguldó meg vasas? Ez vethetne gátat a tízezres túlerőnek?! Vagy a Duna-Száva szögeletében zsinatoló meztélábas csürhe?! De hisz magam szemével láttam: még - egy szál csupasz kardjuk sincs!</w:t>
      </w:r>
    </w:p>
    <w:p>
      <w:pPr>
        <w:pStyle w:val="Csakszveg"/>
        <w:spacing w:before="120" w:after="0"/>
        <w:ind w:firstLine="284"/>
        <w:jc w:val="both"/>
        <w:rPr/>
      </w:pPr>
      <w:r>
        <w:rPr/>
        <w:t>Dorongokat szorongatnak, kiegyenesített kaszákat, a szerencsétlenek. Ha kézitusára kerül sor, úgy elfújják majd őket, mint a vihar ragadja el a gyermekláncfű pihéjét!</w:t>
      </w:r>
    </w:p>
    <w:p>
      <w:pPr>
        <w:pStyle w:val="Csakszveg"/>
        <w:spacing w:before="120" w:after="0"/>
        <w:ind w:firstLine="284"/>
        <w:jc w:val="both"/>
        <w:rPr/>
      </w:pPr>
      <w:r>
        <w:rPr/>
        <w:t>A várat megveszik egyetlen rohammal a janicsárok, azt a vízparti, szögletbéli gyepen zsivajgó népséget pedig a ruméliai, vagy az anatóliai szpáhik fogják elsöpörni.</w:t>
      </w:r>
    </w:p>
    <w:p>
      <w:pPr>
        <w:pStyle w:val="Csakszveg"/>
        <w:spacing w:before="120" w:after="0"/>
        <w:ind w:firstLine="284"/>
        <w:jc w:val="both"/>
        <w:rPr/>
      </w:pPr>
      <w:r>
        <w:rPr/>
        <w:t>Ez a török had más ám, Oláh Jankó, mint amelyekkel eddig verekedtél! Ezek vették be a világ legerősebb erődjét, Bizáncot! Ezek már megtanultak győzni, ezek egy álló esztendeig gyakorlatoztak a konstantinápolyi, edirnei meg gallipoliszi janicsárlaktanyában... Ezek a dicső katonák kifosztották Bulgária, Görögország, Rácország, Havaselve minden hombárját, kincsesládáját, borospincéjét, ménesét, fegyverműhelyét, ezek megtáncoltatták a fél világ menyecskéit, és ha valaki pisszenni mert miatta: elmetszették a nyakát.</w:t>
      </w:r>
    </w:p>
    <w:p>
      <w:pPr>
        <w:pStyle w:val="Csakszveg"/>
        <w:spacing w:before="120" w:after="0"/>
        <w:ind w:firstLine="284"/>
        <w:jc w:val="both"/>
        <w:rPr/>
      </w:pPr>
      <w:r>
        <w:rPr/>
        <w:t>Hej, Hunyadi Jankó, sajnállak is, te hitetlen barom állat, hogy egy életen át minden ellenünk vívott csatádat, megnyerted, csak a legutolsót és éppen a sorsdöntő ütközetet veszíted el?!...”</w:t>
      </w:r>
    </w:p>
    <w:p>
      <w:pPr>
        <w:pStyle w:val="Csakszveg"/>
        <w:spacing w:before="120" w:after="0"/>
        <w:ind w:firstLine="284"/>
        <w:jc w:val="both"/>
        <w:rPr/>
      </w:pPr>
      <w:r>
        <w:rPr/>
        <w:t>A müezzin akkor kiáltotta az utolsó szúrát, megszólalt sátrában az aranygong, estebédhez szólította a szultánt.</w:t>
      </w:r>
    </w:p>
    <w:p>
      <w:pPr>
        <w:pStyle w:val="Csakszveg"/>
        <w:spacing w:before="120" w:after="0"/>
        <w:ind w:firstLine="284"/>
        <w:jc w:val="both"/>
        <w:rPr/>
      </w:pPr>
      <w:r>
        <w:rPr/>
        <w:t>Ezer görögtüzes fáklya gyulladt meg egyszerre, és borította vakító fényárba a csodálatos szépségű, arany és zöld színekben pompázó selyemvászon palotát.</w:t>
      </w:r>
    </w:p>
    <w:p>
      <w:pPr>
        <w:pStyle w:val="Csakszveg"/>
        <w:spacing w:before="120" w:after="0"/>
        <w:ind w:firstLine="284"/>
        <w:jc w:val="both"/>
        <w:rPr/>
      </w:pPr>
      <w:r>
        <w:rPr/>
        <w:t>A szemben levő nyomorult kőhalmazt pedig elöntötte a Duna mocsárnádasaiból nesztelenül elősompolygó sötétség.</w:t>
      </w:r>
    </w:p>
    <w:p>
      <w:pPr>
        <w:pStyle w:val="Csakszveg"/>
        <w:spacing w:before="120" w:after="0"/>
        <w:ind w:firstLine="284"/>
        <w:jc w:val="both"/>
        <w:rPr/>
      </w:pPr>
      <w:r>
        <w:rPr/>
        <w:t>Küsgergő lassan ocsúdott eszméletre. Valaki két kézzel rázta:</w:t>
      </w:r>
    </w:p>
    <w:p>
      <w:pPr>
        <w:pStyle w:val="Csakszveg"/>
        <w:spacing w:before="120" w:after="0"/>
        <w:ind w:firstLine="284"/>
        <w:jc w:val="both"/>
        <w:rPr/>
      </w:pPr>
      <w:r>
        <w:rPr/>
        <w:t>- Hej, te legény, rezgelődjél, a keresztesek készülődnek a várba! Téged már elébb is égre-földre kajtattak!</w:t>
      </w:r>
    </w:p>
    <w:p>
      <w:pPr>
        <w:pStyle w:val="Csakszveg"/>
        <w:spacing w:before="120" w:after="0"/>
        <w:ind w:firstLine="284"/>
        <w:jc w:val="both"/>
        <w:rPr/>
      </w:pPr>
      <w:r>
        <w:rPr/>
        <w:t>- Engem? Mi dolgom énnekem ővélük?! - rántotta meg a vállát, és a másik oldalára fordult. „Hogy az Atyaúristen süllyesztené el Nándorfehérvárt, ott ahol van!”</w:t>
      </w:r>
    </w:p>
    <w:p>
      <w:pPr>
        <w:pStyle w:val="Csakszveg"/>
        <w:spacing w:before="120" w:after="0"/>
        <w:ind w:firstLine="284"/>
        <w:jc w:val="both"/>
        <w:rPr/>
      </w:pPr>
      <w:r>
        <w:rPr/>
        <w:t>De már ugrott is talpra a rémülettől:</w:t>
      </w:r>
    </w:p>
    <w:p>
      <w:pPr>
        <w:pStyle w:val="Csakszveg"/>
        <w:spacing w:before="120" w:after="0"/>
        <w:ind w:firstLine="284"/>
        <w:jc w:val="both"/>
        <w:rPr/>
      </w:pPr>
      <w:r>
        <w:rPr/>
        <w:t>„</w:t>
      </w:r>
      <w:r>
        <w:rPr/>
        <w:t>Te átkozott, te! Mit mondtál?! Hát talán... halálát kívánod Annácskának?!”</w:t>
      </w:r>
    </w:p>
    <w:p>
      <w:pPr>
        <w:pStyle w:val="Csakszveg"/>
        <w:spacing w:before="120" w:after="0"/>
        <w:ind w:firstLine="284"/>
        <w:jc w:val="both"/>
        <w:rPr/>
      </w:pPr>
      <w:r>
        <w:rPr/>
        <w:t>„</w:t>
      </w:r>
      <w:r>
        <w:rPr/>
        <w:t>De hisz - megcsalt?! Világcsúfját csinált belőled?! Összeszívesedett azzal a... nyomorult nagyúri fattyúval?!”...</w:t>
      </w:r>
    </w:p>
    <w:p>
      <w:pPr>
        <w:pStyle w:val="Csakszveg"/>
        <w:spacing w:before="120" w:after="0"/>
        <w:ind w:firstLine="284"/>
        <w:jc w:val="both"/>
        <w:rPr/>
      </w:pPr>
      <w:r>
        <w:rPr/>
        <w:t>Nem, erre már nem felelt saját magának, csak ugrott, serényen.</w:t>
      </w:r>
    </w:p>
    <w:p>
      <w:pPr>
        <w:pStyle w:val="Csakszveg"/>
        <w:spacing w:before="120" w:after="0"/>
        <w:ind w:firstLine="284"/>
        <w:jc w:val="both"/>
        <w:rPr/>
      </w:pPr>
      <w:r>
        <w:rPr/>
        <w:t>Hátul, a gondolatai között két dolog motoszkált haloványan: mitől-é, kitől-é, de... - ugyan már semmi köze hozzá - meg kell védenie Annácskát.</w:t>
      </w:r>
    </w:p>
    <w:p>
      <w:pPr>
        <w:pStyle w:val="Csakszveg"/>
        <w:spacing w:before="120" w:after="0"/>
        <w:ind w:firstLine="284"/>
        <w:jc w:val="both"/>
        <w:rPr/>
      </w:pPr>
      <w:r>
        <w:rPr/>
        <w:t>A másik: hadd lássa meg a csapodár fehérnép, hogy kit cserélt fel a melák, gyámoltalan Boromisszával.</w:t>
      </w:r>
    </w:p>
    <w:p>
      <w:pPr>
        <w:pStyle w:val="Csakszveg"/>
        <w:spacing w:before="120" w:after="0"/>
        <w:ind w:firstLine="284"/>
        <w:jc w:val="both"/>
        <w:rPr/>
      </w:pPr>
      <w:r>
        <w:rPr/>
        <w:t>A harmadikat már elgondolni sem merte: boldog lenne, ha Annácska közelében érné utol a halál.</w:t>
      </w:r>
    </w:p>
    <w:p>
      <w:pPr>
        <w:pStyle w:val="Csakszveg"/>
        <w:spacing w:before="120" w:after="0"/>
        <w:ind w:firstLine="284"/>
        <w:jc w:val="both"/>
        <w:rPr/>
      </w:pPr>
      <w:r>
        <w:rPr/>
        <w:t>Ha az az imádott céda kisasszonyka fogná le a szemét...</w:t>
      </w:r>
    </w:p>
    <w:p>
      <w:pPr>
        <w:pStyle w:val="Csakszveg"/>
        <w:spacing w:before="120" w:after="0"/>
        <w:ind w:firstLine="284"/>
        <w:jc w:val="both"/>
        <w:rPr/>
      </w:pPr>
      <w:r>
        <w:rPr/>
        <w:t>Magára kapkodta fekete selyemgúnyását, felrántotta két puha szárú, fekete csizmáját, derekára csatolta kardját.</w:t>
      </w:r>
    </w:p>
    <w:p>
      <w:pPr>
        <w:pStyle w:val="Csakszveg"/>
        <w:spacing w:before="120" w:after="0"/>
        <w:ind w:firstLine="284"/>
        <w:jc w:val="both"/>
        <w:rPr/>
      </w:pPr>
      <w:r>
        <w:rPr/>
        <w:t>A kocsma udvarán több tüzes vérű, táncos lábú paripa nyihogott.</w:t>
      </w:r>
    </w:p>
    <w:p>
      <w:pPr>
        <w:pStyle w:val="Csakszveg"/>
        <w:spacing w:before="120" w:after="0"/>
        <w:ind w:firstLine="284"/>
        <w:jc w:val="both"/>
        <w:rPr/>
      </w:pPr>
      <w:r>
        <w:rPr/>
        <w:t>„</w:t>
      </w:r>
      <w:r>
        <w:rPr/>
        <w:t>Gyere, cimborám, te majd visszatalálsz ide!” - fogott ki egyet, s elvágtatott.</w:t>
      </w:r>
    </w:p>
    <w:p>
      <w:pPr>
        <w:pStyle w:val="Csakszveg"/>
        <w:spacing w:before="120" w:after="0"/>
        <w:ind w:firstLine="284"/>
        <w:jc w:val="both"/>
        <w:rPr/>
      </w:pPr>
      <w:r>
        <w:rPr/>
        <w:t>A keresztesek a vízhordó- meg boroshordó-tömlőiket fújták fel, s abba kapaszkodva evickéltek át az örvénylő Szava túlsó partjára.</w:t>
      </w:r>
    </w:p>
    <w:p>
      <w:pPr>
        <w:pStyle w:val="Csakszveg"/>
        <w:spacing w:before="120" w:after="0"/>
        <w:ind w:firstLine="284"/>
        <w:jc w:val="both"/>
        <w:rPr/>
      </w:pPr>
      <w:r>
        <w:rPr/>
        <w:t>Volt akinek még ez sem jutott, az csak úgy, puszta életét a sors véletlen kegyére bízva vágott neki a veszedelmes útnak. Aki szegény és nincs mit féltenie, nem fél a haláltól sem, és aki nem féli a halált, az - nem kell a halálnak sem.</w:t>
      </w:r>
    </w:p>
    <w:p>
      <w:pPr>
        <w:pStyle w:val="Csakszveg"/>
        <w:spacing w:before="120" w:after="0"/>
        <w:ind w:firstLine="284"/>
        <w:jc w:val="both"/>
        <w:rPr/>
      </w:pPr>
      <w:r>
        <w:rPr/>
        <w:t>Egyetlenegy keresztes sem veszett oda.</w:t>
      </w:r>
    </w:p>
    <w:p>
      <w:pPr>
        <w:pStyle w:val="Csakszveg"/>
        <w:spacing w:before="120" w:after="0"/>
        <w:ind w:firstLine="284"/>
        <w:jc w:val="both"/>
        <w:rPr/>
      </w:pPr>
      <w:r>
        <w:rPr/>
        <w:t>Küsgergő vasabrakot adott paripája hasának.</w:t>
      </w:r>
    </w:p>
    <w:p>
      <w:pPr>
        <w:pStyle w:val="Csakszveg"/>
        <w:spacing w:before="120" w:after="0"/>
        <w:ind w:firstLine="284"/>
        <w:jc w:val="both"/>
        <w:rPr/>
      </w:pPr>
      <w:r>
        <w:rPr/>
        <w:t>Rövid, bő ráncú, fekete selyemköpenye szétterült a fehéren tajtékzó vízen, mint egy bolondos-furcsa virág.</w:t>
      </w:r>
    </w:p>
    <w:p>
      <w:pPr>
        <w:pStyle w:val="Csakszveg"/>
        <w:spacing w:before="120" w:after="0"/>
        <w:ind w:firstLine="284"/>
        <w:jc w:val="both"/>
        <w:rPr/>
      </w:pPr>
      <w:r>
        <w:rPr/>
        <w:t>Utolsónak indult, mégis majdnem elsőnek ért a túlsó partra:</w:t>
      </w:r>
    </w:p>
    <w:p>
      <w:pPr>
        <w:pStyle w:val="Csakszveg"/>
        <w:spacing w:before="120" w:after="0"/>
        <w:ind w:firstLine="284"/>
        <w:jc w:val="both"/>
        <w:rPr/>
      </w:pPr>
      <w:r>
        <w:rPr/>
        <w:t>Nem is volt csoda, hisz a dunaszentandrási legényt a szíve ostorozta előre.</w:t>
      </w:r>
    </w:p>
    <w:p>
      <w:pPr>
        <w:pStyle w:val="Csakszveg"/>
        <w:spacing w:before="120" w:after="0"/>
        <w:ind w:firstLine="284"/>
        <w:jc w:val="center"/>
        <w:rPr/>
      </w:pPr>
      <w:r>
        <w:rPr/>
        <w:t>*</w:t>
      </w:r>
    </w:p>
    <w:p>
      <w:pPr>
        <w:pStyle w:val="Csakszveg"/>
        <w:spacing w:before="120" w:after="0"/>
        <w:ind w:firstLine="284"/>
        <w:jc w:val="both"/>
        <w:rPr/>
      </w:pPr>
      <w:r>
        <w:rPr/>
        <w:t>Úgy, ahogy voltak, csuromvizesen, nem is szusszanthattak, a vak éjszakában indulniuk kellett tovább. Az Alsóvár falán nyitva állt a Szent Mihály-kapu, azon át igyekeztek be a várba.</w:t>
      </w:r>
    </w:p>
    <w:p>
      <w:pPr>
        <w:pStyle w:val="Csakszveg"/>
        <w:spacing w:before="120" w:after="0"/>
        <w:ind w:firstLine="284"/>
        <w:jc w:val="both"/>
        <w:rPr/>
      </w:pPr>
      <w:r>
        <w:rPr/>
        <w:t>A kapu torkában sarkig érő, meggyveres, fehér hermelinmájjal szegett, bársony dolományba burkolódzva roppant széles vállú, bikanyakú férfiú állott, akinek az álla alatt két oldalon a mellire folyt dús, ősz bajusza.</w:t>
      </w:r>
    </w:p>
    <w:p>
      <w:pPr>
        <w:pStyle w:val="Csakszveg"/>
        <w:spacing w:before="120" w:after="0"/>
        <w:ind w:firstLine="284"/>
        <w:jc w:val="both"/>
        <w:rPr/>
      </w:pPr>
      <w:r>
        <w:rPr/>
        <w:t>- Szerelmetes fiaim, ti! - rebegte alig hallhatóan, és átható pillantású, éjfekete szemével szinte megsimogatta a meztélábas és bocskoros mezei hadat, amely nesztelen vonulással áradt befelé a kapun. „Megadta érnem az Úr a nagy igazságot: senki másom nincsen, ha bajba, végveszedelembe kerül az ország, csak - ti! csak ti..., parasztok, jobbágyok, nincstelen senkiháziak...”</w:t>
      </w:r>
    </w:p>
    <w:p>
      <w:pPr>
        <w:pStyle w:val="Csakszveg"/>
        <w:spacing w:before="120" w:after="0"/>
        <w:ind w:firstLine="284"/>
        <w:jc w:val="both"/>
        <w:rPr/>
      </w:pPr>
      <w:r>
        <w:rPr/>
        <w:t>- János úr! - lehelte Küsgergő, amikor megpillantotta. És hirtelen végtelen keserűség öntötte el a szívét. „Ennek az embernek köszönhetem szörnyű sorsomat! A sóbányát! Az elbitangolt életemet...”</w:t>
      </w:r>
    </w:p>
    <w:p>
      <w:pPr>
        <w:pStyle w:val="Csakszveg"/>
        <w:spacing w:before="120" w:after="0"/>
        <w:ind w:firstLine="284"/>
        <w:jc w:val="both"/>
        <w:rPr/>
      </w:pPr>
      <w:r>
        <w:rPr/>
        <w:t>Egyszeriben lehorgadt dühödt indulata. Hiszen... ha János úrral nem sodorja össze azon a szomorú éjszakán a sorsa - nem ismeri meg sohasem - Annácskát...</w:t>
      </w:r>
    </w:p>
    <w:p>
      <w:pPr>
        <w:pStyle w:val="Csakszveg"/>
        <w:spacing w:before="120" w:after="0"/>
        <w:ind w:firstLine="284"/>
        <w:jc w:val="both"/>
        <w:rPr/>
      </w:pPr>
      <w:r>
        <w:rPr/>
        <w:t>Szeretett volna odalépni hozzá, megragadni és megcsókolni mozdulatlanul csüngő hatalmas, erős jobbját.</w:t>
      </w:r>
    </w:p>
    <w:p>
      <w:pPr>
        <w:pStyle w:val="Csakszveg"/>
        <w:spacing w:before="120" w:after="0"/>
        <w:ind w:firstLine="284"/>
        <w:jc w:val="both"/>
        <w:rPr/>
      </w:pPr>
      <w:r>
        <w:rPr/>
        <w:t>De nem mert kilépni a sorból. Így is torlódás keletkezett, feltüremlett a sok ember a sorban, s pisszegés indult:</w:t>
      </w:r>
    </w:p>
    <w:p>
      <w:pPr>
        <w:pStyle w:val="Csakszveg"/>
        <w:spacing w:before="120" w:after="0"/>
        <w:ind w:firstLine="284"/>
        <w:jc w:val="both"/>
        <w:rPr/>
      </w:pPr>
      <w:r>
        <w:rPr/>
        <w:t>- Hé, ti ott elöl!</w:t>
      </w:r>
    </w:p>
    <w:p>
      <w:pPr>
        <w:pStyle w:val="Csakszveg"/>
        <w:spacing w:before="120" w:after="0"/>
        <w:ind w:firstLine="284"/>
        <w:jc w:val="both"/>
        <w:rPr/>
      </w:pPr>
      <w:r>
        <w:rPr/>
        <w:t>- Mi lesz már?!</w:t>
      </w:r>
    </w:p>
    <w:p>
      <w:pPr>
        <w:pStyle w:val="Csakszveg"/>
        <w:spacing w:before="120" w:after="0"/>
        <w:ind w:firstLine="284"/>
        <w:jc w:val="both"/>
        <w:rPr/>
      </w:pPr>
      <w:r>
        <w:rPr/>
        <w:t>János úr is felütötte a halk kis lármára a fejét, és a szeme megakadt a délceg dalián, és boldogan dobbant meg a szíve, mint mindig, ha nagyszerű katonát látott:</w:t>
      </w:r>
    </w:p>
    <w:p>
      <w:pPr>
        <w:pStyle w:val="Csakszveg"/>
        <w:spacing w:before="120" w:after="0"/>
        <w:ind w:firstLine="284"/>
        <w:jc w:val="both"/>
        <w:rPr/>
      </w:pPr>
      <w:r>
        <w:rPr/>
        <w:t>- Hej, Fekete Lovag! Ide hozzám!</w:t>
      </w:r>
    </w:p>
    <w:p>
      <w:pPr>
        <w:pStyle w:val="Csakszveg"/>
        <w:spacing w:before="120" w:after="0"/>
        <w:ind w:firstLine="284"/>
        <w:jc w:val="both"/>
        <w:rPr/>
      </w:pPr>
      <w:r>
        <w:rPr/>
        <w:t>Már összecsapódott a rés, hömpölygött tovább a sok ezer ember.</w:t>
      </w:r>
    </w:p>
    <w:p>
      <w:pPr>
        <w:pStyle w:val="Csakszveg"/>
        <w:spacing w:before="120" w:after="0"/>
        <w:ind w:firstLine="284"/>
        <w:jc w:val="both"/>
        <w:rPr/>
      </w:pPr>
      <w:r>
        <w:rPr/>
        <w:t>János úr türelmetlenül szólt oda Szilágyi Mihálynak:</w:t>
      </w:r>
    </w:p>
    <w:p>
      <w:pPr>
        <w:pStyle w:val="Csakszveg"/>
        <w:spacing w:before="120" w:after="0"/>
        <w:ind w:firstLine="284"/>
        <w:jc w:val="both"/>
        <w:rPr/>
      </w:pPr>
      <w:r>
        <w:rPr/>
        <w:t>- Süvem! Ezt a fekete hacukás legényt elém állítsátok!</w:t>
      </w:r>
    </w:p>
    <w:p>
      <w:pPr>
        <w:pStyle w:val="Csakszveg"/>
        <w:spacing w:before="120" w:after="0"/>
        <w:ind w:firstLine="284"/>
        <w:jc w:val="both"/>
        <w:rPr/>
      </w:pPr>
      <w:r>
        <w:rPr/>
        <w:t>Küsgergő még meghallotta szavát, és serényen pattant a Szent Mihály-kapun belülre.</w:t>
      </w:r>
    </w:p>
    <w:p>
      <w:pPr>
        <w:pStyle w:val="Csakszveg"/>
        <w:spacing w:before="120" w:after="0"/>
        <w:ind w:firstLine="284"/>
        <w:jc w:val="both"/>
        <w:rPr/>
      </w:pPr>
      <w:r>
        <w:rPr/>
        <w:t>Nagy a vár, itt már bottal üthetik a nyomát.</w:t>
      </w:r>
    </w:p>
    <w:p>
      <w:pPr>
        <w:pStyle w:val="Csakszveg"/>
        <w:spacing w:before="120" w:after="0"/>
        <w:ind w:firstLine="284"/>
        <w:jc w:val="both"/>
        <w:rPr/>
      </w:pPr>
      <w:r>
        <w:rPr/>
        <w:t>És úgy futott, mint akinek komoly félnivalója van. Mint az olyan embernek ajánlatos, aki magára vonta dőre fejjel János úr haragját.</w:t>
      </w:r>
    </w:p>
    <w:p>
      <w:pPr>
        <w:pStyle w:val="Csakszveg"/>
        <w:spacing w:before="120" w:after="0"/>
        <w:ind w:firstLine="284"/>
        <w:jc w:val="center"/>
        <w:rPr/>
      </w:pPr>
      <w:r>
        <w:rPr/>
        <w:t>*</w:t>
      </w:r>
    </w:p>
    <w:p>
      <w:pPr>
        <w:pStyle w:val="Csakszveg"/>
        <w:spacing w:before="120" w:after="0"/>
        <w:ind w:firstLine="284"/>
        <w:jc w:val="both"/>
        <w:rPr/>
      </w:pPr>
      <w:r>
        <w:rPr/>
        <w:t>Könnyű volt Küsgergőnek más gúnyát, más dolományt szereznie: már nem győzték a várbeliek eltemetni elesetteiket, utcán hevertek a halottak s a házak romjai alatt, ahogy a török ágyúgolyók elintézték őket.</w:t>
      </w:r>
    </w:p>
    <w:p>
      <w:pPr>
        <w:pStyle w:val="Csakszveg"/>
        <w:spacing w:before="120" w:after="0"/>
        <w:ind w:firstLine="284"/>
        <w:jc w:val="both"/>
        <w:rPr/>
      </w:pPr>
      <w:r>
        <w:rPr/>
        <w:t>Kicsit tépelődött, eldobja-é örökre fekete selyemruháját, de aztán eszébe jutott: annyi szép diadalának emléke fűződik hozzá, és... Ha már meg kell halnia a várfalakon, hadd tudja meg Annácska, hogy az elhagyott, egy teszefosza úrfi kedvéért bitangmód elárult dunaszentandrási legény ott volt, ahol a legsűrűbben csapkodott a tüzes istennyila.</w:t>
      </w:r>
    </w:p>
    <w:p>
      <w:pPr>
        <w:pStyle w:val="Csakszveg"/>
        <w:spacing w:before="120" w:after="0"/>
        <w:ind w:firstLine="284"/>
        <w:jc w:val="both"/>
        <w:rPr/>
      </w:pPr>
      <w:r>
        <w:rPr/>
        <w:t>Egy könnyű, combközépig felhasított kék vászonujjast kanyarított magára, egy rommá lőtt szép ház boltívének oltalmában: nadrágot meg csizmát már nem is cserélt, járt Nándorfehérben ilyen félig feketében más is, Erdélyben ez a sötét szín mindig is férfidivat volt.</w:t>
      </w:r>
    </w:p>
    <w:p>
      <w:pPr>
        <w:pStyle w:val="Csakszveg"/>
        <w:spacing w:before="120" w:after="0"/>
        <w:ind w:firstLine="284"/>
        <w:jc w:val="both"/>
        <w:rPr/>
      </w:pPr>
      <w:r>
        <w:rPr/>
        <w:t>Érezte, a közelében zúg a nagy, a sosem volt kaland szele, hisz ilyen óriási erővel - mióta csak világ a világ: várat még nem ostromolt a török.</w:t>
      </w:r>
    </w:p>
    <w:p>
      <w:pPr>
        <w:pStyle w:val="Csakszveg"/>
        <w:spacing w:before="120" w:after="0"/>
        <w:ind w:firstLine="284"/>
        <w:jc w:val="both"/>
        <w:rPr/>
      </w:pPr>
      <w:r>
        <w:rPr/>
        <w:t>Mégsem volt igazán boldog. Üres volt a szíve, csak a bánatmalom őrölt zakatolva benne, lankadatlan. A kalló mindig az örök-egy ütemét verte: „An-na! An-na! An-na!”</w:t>
      </w:r>
    </w:p>
    <w:p>
      <w:pPr>
        <w:pStyle w:val="Csakszveg"/>
        <w:spacing w:before="120" w:after="0"/>
        <w:ind w:firstLine="284"/>
        <w:jc w:val="both"/>
        <w:rPr/>
      </w:pPr>
      <w:r>
        <w:rPr/>
        <w:t>Igen, Annácska!</w:t>
      </w:r>
    </w:p>
    <w:p>
      <w:pPr>
        <w:pStyle w:val="Csakszveg"/>
        <w:spacing w:before="120" w:after="0"/>
        <w:ind w:firstLine="284"/>
        <w:jc w:val="both"/>
        <w:rPr/>
      </w:pPr>
      <w:r>
        <w:rPr/>
        <w:t>Hol lehet az a szerencsétlen?</w:t>
      </w:r>
    </w:p>
    <w:p>
      <w:pPr>
        <w:pStyle w:val="Csakszveg"/>
        <w:spacing w:before="120" w:after="0"/>
        <w:ind w:firstLine="284"/>
        <w:jc w:val="both"/>
        <w:rPr/>
      </w:pPr>
      <w:r>
        <w:rPr/>
        <w:t>Hátha veszedelem leskel reá?</w:t>
      </w:r>
    </w:p>
    <w:p>
      <w:pPr>
        <w:pStyle w:val="Csakszveg"/>
        <w:spacing w:before="120" w:after="0"/>
        <w:ind w:firstLine="284"/>
        <w:jc w:val="both"/>
        <w:rPr/>
      </w:pPr>
      <w:r>
        <w:rPr/>
        <w:t>Hátha golyó repül feléje éppen?</w:t>
      </w:r>
    </w:p>
    <w:p>
      <w:pPr>
        <w:pStyle w:val="Csakszveg"/>
        <w:spacing w:before="120" w:after="0"/>
        <w:ind w:firstLine="284"/>
        <w:jc w:val="both"/>
        <w:rPr/>
      </w:pPr>
      <w:r>
        <w:rPr/>
        <w:t>Hátha fülledt cella mélyén sikongat kétségbeesetten, segélykérőn, mert... Boromissza úrfi vércsekarmaival le akarja tépni gyönyörű testéről a ruhát..., persze hogy nem mer segítségére sietni senki sem.</w:t>
      </w:r>
    </w:p>
    <w:p>
      <w:pPr>
        <w:pStyle w:val="Csakszveg"/>
        <w:spacing w:before="120" w:after="0"/>
        <w:ind w:firstLine="284"/>
        <w:jc w:val="both"/>
        <w:rPr/>
      </w:pPr>
      <w:r>
        <w:rPr/>
        <w:t>Egy pillanatra vadul megmarkolta kardja markolatát, hogy majd elroppant a rideg acél hirtelen átforrósodó tenyerében, és szeme izgatottan pillantgatott jobbra-balra, és fülelt: hall-e segedelemkiáltozást?</w:t>
      </w:r>
    </w:p>
    <w:p>
      <w:pPr>
        <w:pStyle w:val="Csakszveg"/>
        <w:spacing w:before="120" w:after="0"/>
        <w:ind w:firstLine="284"/>
        <w:jc w:val="both"/>
        <w:rPr/>
      </w:pPr>
      <w:r>
        <w:rPr/>
        <w:t>De éjszakai óra volt: ilyenkor a török is pihen, a sebeseket addigra már mind összeszedték itt is - ott is, hát csend volt, iszonyú csend.</w:t>
      </w:r>
    </w:p>
    <w:p>
      <w:pPr>
        <w:pStyle w:val="Csakszveg"/>
        <w:spacing w:before="120" w:after="0"/>
        <w:ind w:firstLine="284"/>
        <w:jc w:val="both"/>
        <w:rPr/>
      </w:pPr>
      <w:r>
        <w:rPr/>
        <w:t>Akkor megindult Küsgergő, hogy Annácskát előteremtse.</w:t>
      </w:r>
    </w:p>
    <w:p>
      <w:pPr>
        <w:pStyle w:val="Csakszveg"/>
        <w:spacing w:before="120" w:after="0"/>
        <w:ind w:firstLine="284"/>
        <w:jc w:val="both"/>
        <w:rPr/>
      </w:pPr>
      <w:r>
        <w:rPr/>
        <w:t>Nem tudta: hol találja meg.</w:t>
      </w:r>
    </w:p>
    <w:p>
      <w:pPr>
        <w:pStyle w:val="Csakszveg"/>
        <w:spacing w:before="120" w:after="0"/>
        <w:ind w:firstLine="284"/>
        <w:jc w:val="both"/>
        <w:rPr/>
      </w:pPr>
      <w:r>
        <w:rPr/>
        <w:t>Nekilódult az Alsóvárnak. Az volt a legnagyobb, de a leggyengébb védő alkalmatosság.</w:t>
      </w:r>
    </w:p>
    <w:p>
      <w:pPr>
        <w:pStyle w:val="Csakszveg"/>
        <w:spacing w:before="120" w:after="0"/>
        <w:ind w:firstLine="284"/>
        <w:jc w:val="both"/>
        <w:rPr/>
      </w:pPr>
      <w:r>
        <w:rPr/>
        <w:t>De hát sok értelme nem is lett volna, hogy az legyen a legerősebb, hisz annak a falainak a gyűrűjében csak az úriházak álltak, csepp-kicsi paloták, inkábbad csupán mulatóhelyek, mint lakóházak. Egyik úr sem volt bolond, az olyasmit mindegyik úr a birtoka legvédettebb pontjára építtette. Ide csak azért rakatott házat, mert János úr - ahogy Itáliában látta volt: elvárta, hogy familiárisai Nándorfehérben meg Kolozsvárott is lakot emeljenek. A város dísze, pompája kedvéért. Szívesebben áll meg és tér be szép városokba az idegen kereskedő.</w:t>
      </w:r>
    </w:p>
    <w:p>
      <w:pPr>
        <w:pStyle w:val="Csakszveg"/>
        <w:spacing w:before="120" w:after="0"/>
        <w:ind w:firstLine="284"/>
        <w:jc w:val="both"/>
        <w:rPr/>
      </w:pPr>
      <w:r>
        <w:rPr/>
        <w:t>De most nem járt erre se magyar háziúr, se velencei kalmárféle. Kétségbeejtő romhalmaz volt várfalastól az Alsóvár: két tégla sem maradt egymáson. A palotácskák mestergerendáiból fogpiszkálót csináltak az ezrével érkező pogány ágyúgolyók.</w:t>
      </w:r>
    </w:p>
    <w:p>
      <w:pPr>
        <w:pStyle w:val="Csakszveg"/>
        <w:spacing w:before="120" w:after="0"/>
        <w:ind w:firstLine="284"/>
        <w:jc w:val="both"/>
        <w:rPr/>
      </w:pPr>
      <w:r>
        <w:rPr/>
        <w:t>Az Alsóvárat már csak egy mély árok védte, amelyet Hunyadi húzatott előtte, mert kevesellette a mögéje vont gyöngécske falat.</w:t>
      </w:r>
    </w:p>
    <w:p>
      <w:pPr>
        <w:pStyle w:val="Csakszveg"/>
        <w:spacing w:before="120" w:after="0"/>
        <w:ind w:firstLine="284"/>
        <w:jc w:val="both"/>
        <w:rPr/>
      </w:pPr>
      <w:r>
        <w:rPr/>
        <w:t>Azért kezdte erre a kutatást Küsgergő, mert tudta: Nagyenyedi Koczogh uramnak szinte volt errefelé szép kőháza. Ugyan mérget vehetett volna rá, hogy Annácska nem maradt itt, amikor az ágyúzás megkezdődött. De csak ment, ment nekiszánakozva, amíg egy portya körötte nem termett.</w:t>
      </w:r>
    </w:p>
    <w:p>
      <w:pPr>
        <w:pStyle w:val="Csakszveg"/>
        <w:spacing w:before="120" w:after="0"/>
        <w:ind w:firstLine="284"/>
        <w:jc w:val="both"/>
        <w:rPr/>
      </w:pPr>
      <w:r>
        <w:rPr/>
        <w:t>- Hát te?! - förmedt rá halkan a csak hunyorgó csillag-lámpásokkal derengővé világosított éjszakában egy vastag hang, akár távoli égzengés. - Ki vagy, és mit keresesz erre és ilyenkor?! He?!</w:t>
      </w:r>
    </w:p>
    <w:p>
      <w:pPr>
        <w:pStyle w:val="Csakszveg"/>
        <w:spacing w:before="120" w:after="0"/>
        <w:ind w:firstLine="284"/>
        <w:jc w:val="both"/>
        <w:rPr/>
      </w:pPr>
      <w:r>
        <w:rPr/>
        <w:t>Küsgergő mozdult, hogy a szeme közé nézzen ennek a kíváncsi természetű embernek, de felhagyott szándékával, mert érezte, lándzsahegy érinti mellét a szíve felett.</w:t>
      </w:r>
    </w:p>
    <w:p>
      <w:pPr>
        <w:pStyle w:val="Csakszveg"/>
        <w:spacing w:before="120" w:after="0"/>
        <w:ind w:firstLine="284"/>
        <w:jc w:val="both"/>
        <w:rPr/>
      </w:pPr>
      <w:r>
        <w:rPr/>
        <w:t>„</w:t>
      </w:r>
      <w:r>
        <w:rPr/>
        <w:t>Ejha! Ezek nem tréfálnak, komám! Ha ezeknek azt mondod, Küsgergőnek hívnak, és hogy a... szeretődet keresed - itt helyben fölmagasztalnak, mert tudják: ilyen jókor éjjel minden becsületes szándékú ember, úr is, paraszt is a fáradtságtól aléltan hever ott, ahol rátört az éjszaka. Hm, fiú, most aztán - hogy menekülsz meg?!” Ujjai gyerekkori szokása szerint a ruhája ráncában megbúvó zöld félholdas szerencsekövet babrálták.</w:t>
      </w:r>
    </w:p>
    <w:p>
      <w:pPr>
        <w:pStyle w:val="Csakszveg"/>
        <w:spacing w:before="120" w:after="0"/>
        <w:ind w:firstLine="284"/>
        <w:jc w:val="both"/>
        <w:rPr/>
      </w:pPr>
      <w:r>
        <w:rPr/>
        <w:t>A dunaszentandrási legény hirtelen elmosolyodott, mert eszébe jutott a királyi udvar, ahol a királyka a lakomán nemességet biggyesztett reá, hogy a viadalt folytathassa:</w:t>
      </w:r>
    </w:p>
    <w:p>
      <w:pPr>
        <w:pStyle w:val="Csakszveg"/>
        <w:spacing w:before="120" w:after="0"/>
        <w:ind w:firstLine="284"/>
        <w:jc w:val="both"/>
        <w:rPr/>
      </w:pPr>
      <w:r>
        <w:rPr/>
        <w:t>- Nemes és nemzetes Szaplonczay Gergely a nevem! Az erdélyi hadakkal jöttem. És a tegnapot keresem, s azért ilyenkor, mert úgy tanított apám: éjféltájt van mindig a tegnap a legközelebb!</w:t>
      </w:r>
    </w:p>
    <w:p>
      <w:pPr>
        <w:pStyle w:val="Csakszveg"/>
        <w:spacing w:before="120" w:after="0"/>
        <w:ind w:firstLine="284"/>
        <w:jc w:val="both"/>
        <w:rPr/>
      </w:pPr>
      <w:r>
        <w:rPr/>
        <w:t>- Mehetsz, uram. Örülök, hogy tréfás kedvedben vagy. Csak tudd meg azt is: mi János úr szigorú parancsára vigyázunk itt, mert... sok a dögevő hiéna, és... az éjszaka leple alatt megdúlnák a szétvetett palotákat. Aki pedig nagy szükség idején tolvajol..., még a táborbíró szavát sem kell megvárnunk vele.. Sőt. Még a reggelt sem.</w:t>
      </w:r>
    </w:p>
    <w:p>
      <w:pPr>
        <w:pStyle w:val="Csakszveg"/>
        <w:spacing w:before="120" w:after="0"/>
        <w:ind w:firstLine="284"/>
        <w:jc w:val="both"/>
        <w:rPr/>
      </w:pPr>
      <w:r>
        <w:rPr/>
        <w:t>- Ej! - felelte Küsgergő meghökkenten - de jó, hogy legalább megkérdeztetek, mielőtt ledőltetek!... A hangod de ismerős medvedörmögés, te marcona hadfi, te! Így, ilyen medvebőgés vastagon a föld hátán csak egy ember beszélt: Pulyka Flórián, a szász kovács! Ó, bár csak... - tudod, volt nekem egy kitűnő cimborám, akiről azt mondták: elesett, őt is kerestem ám mindenütt: Pulyka Flóriánt!</w:t>
      </w:r>
    </w:p>
    <w:p>
      <w:pPr>
        <w:pStyle w:val="Csakszveg"/>
        <w:spacing w:before="120" w:after="0"/>
        <w:ind w:firstLine="284"/>
        <w:jc w:val="both"/>
        <w:rPr/>
      </w:pPr>
      <w:r>
        <w:rPr/>
        <w:t>Csörrenés. A mellének szegezett lándzsa hegye koppant a köveken.</w:t>
      </w:r>
    </w:p>
    <w:p>
      <w:pPr>
        <w:pStyle w:val="Csakszveg"/>
        <w:spacing w:before="120" w:after="0"/>
        <w:ind w:firstLine="284"/>
        <w:jc w:val="both"/>
        <w:rPr/>
      </w:pPr>
      <w:r>
        <w:rPr/>
        <w:t>- Küsgergő! Keblemre, te, te!... - hallatszott a váratlan meglepetéstől oly gyámoltalan vékonyan a bölömbika hangú Flórián hangja, hogy még egy cinege is kinevetné nappal érte. - Hiszen te... Nem is élsz!... Hiszen téged a... vízicsatában... Jaj, a szentségedet, te..., te!...</w:t>
      </w:r>
    </w:p>
    <w:p>
      <w:pPr>
        <w:pStyle w:val="Csakszveg"/>
        <w:spacing w:before="120" w:after="0"/>
        <w:ind w:firstLine="284"/>
        <w:jc w:val="both"/>
        <w:rPr/>
      </w:pPr>
      <w:r>
        <w:rPr/>
        <w:t>Áradozott és kesergett a hatalmas szász kovács nagy megindultságában, és úgy a mellére ölelte a dunaszentandrási legényt, hogy hajszál híján a lélek is kiröppent belőle. Aztán odaszólt övéinek.</w:t>
      </w:r>
    </w:p>
    <w:p>
      <w:pPr>
        <w:pStyle w:val="Csakszveg"/>
        <w:spacing w:before="120" w:after="0"/>
        <w:ind w:firstLine="284"/>
        <w:jc w:val="both"/>
        <w:rPr/>
      </w:pPr>
      <w:r>
        <w:rPr/>
        <w:t>- Nyitva legyen ám a szemetek! - és odább vonta barátját.</w:t>
      </w:r>
    </w:p>
    <w:p>
      <w:pPr>
        <w:pStyle w:val="Csakszveg"/>
        <w:spacing w:before="120" w:after="0"/>
        <w:ind w:firstLine="284"/>
        <w:jc w:val="both"/>
        <w:rPr/>
      </w:pPr>
      <w:r>
        <w:rPr/>
        <w:t>- Őszinte szívedre mondd meg nekem: mit keresel?</w:t>
      </w:r>
    </w:p>
    <w:p>
      <w:pPr>
        <w:pStyle w:val="Csakszveg"/>
        <w:spacing w:before="120" w:after="0"/>
        <w:ind w:firstLine="284"/>
        <w:jc w:val="both"/>
        <w:rPr/>
      </w:pPr>
      <w:r>
        <w:rPr/>
        <w:t>- Még kérded?! - felelte halkan, szomorúan Küsgergő. - Annácskát...</w:t>
      </w:r>
    </w:p>
    <w:p>
      <w:pPr>
        <w:pStyle w:val="Csakszveg"/>
        <w:spacing w:before="120" w:after="0"/>
        <w:ind w:firstLine="284"/>
        <w:jc w:val="both"/>
        <w:rPr/>
      </w:pPr>
      <w:r>
        <w:rPr/>
        <w:t>- Annácska kisasszonyt a... Fellegvárban találod!...</w:t>
      </w:r>
    </w:p>
    <w:p>
      <w:pPr>
        <w:pStyle w:val="Csakszveg"/>
        <w:spacing w:before="120" w:after="0"/>
        <w:ind w:firstLine="284"/>
        <w:jc w:val="both"/>
        <w:rPr/>
      </w:pPr>
      <w:r>
        <w:rPr/>
        <w:t>- El ne hidd, hogy igazán keresem! - szakította félbe Küsgergő. - Te még nem tudod a nagy hírt, igaz-e?!</w:t>
      </w:r>
    </w:p>
    <w:p>
      <w:pPr>
        <w:pStyle w:val="Csakszveg"/>
        <w:spacing w:before="120" w:after="0"/>
        <w:ind w:firstLine="284"/>
        <w:jc w:val="both"/>
        <w:rPr/>
      </w:pPr>
      <w:r>
        <w:rPr/>
        <w:t>- Nem én! - hökkent meg a csupa szeplő, lángoló veres hajú Flórián. - Miről maradtam le már megint?!</w:t>
      </w:r>
    </w:p>
    <w:p>
      <w:pPr>
        <w:pStyle w:val="Csakszveg"/>
        <w:spacing w:before="120" w:after="0"/>
        <w:ind w:firstLine="284"/>
        <w:jc w:val="both"/>
        <w:rPr/>
      </w:pPr>
      <w:r>
        <w:rPr/>
        <w:t>- Annácska... - sóhajtott keserűen a dunaszentandrási legény, majd dühösen a levegőbe sújtott az öklével. - Annácska - összeszűrte a levet Boromissza Gábris úrfival!</w:t>
      </w:r>
    </w:p>
    <w:p>
      <w:pPr>
        <w:pStyle w:val="Csakszveg"/>
        <w:spacing w:before="120" w:after="0"/>
        <w:ind w:firstLine="284"/>
        <w:jc w:val="both"/>
        <w:rPr/>
      </w:pPr>
      <w:r>
        <w:rPr/>
        <w:t>- Annácska?! A..., a..., azzal a tátott szájú melákkal?!... Nem, az..., az lehetetlen!...</w:t>
      </w:r>
    </w:p>
    <w:p>
      <w:pPr>
        <w:pStyle w:val="Csakszveg"/>
        <w:spacing w:before="120" w:after="0"/>
        <w:ind w:firstLine="284"/>
        <w:jc w:val="both"/>
        <w:rPr/>
      </w:pPr>
      <w:r>
        <w:rPr/>
        <w:t>- Ej, ne védelmezd azt a szégyentelent! Megcsalt, elhagyott! Vége, vége!... vége...</w:t>
      </w:r>
    </w:p>
    <w:p>
      <w:pPr>
        <w:pStyle w:val="Csakszveg"/>
        <w:spacing w:before="120" w:after="0"/>
        <w:ind w:firstLine="284"/>
        <w:jc w:val="both"/>
        <w:rPr/>
      </w:pPr>
      <w:r>
        <w:rPr/>
        <w:t>- Pajtásom, pajtás, te... - veregette meg gyöngéden elszomorodott barátja válót Flórián. - Eridj, és nézz utána. Hátha csak... szóbeszéd, ugye?!</w:t>
      </w:r>
    </w:p>
    <w:p>
      <w:pPr>
        <w:pStyle w:val="Csakszveg"/>
        <w:spacing w:before="120" w:after="0"/>
        <w:ind w:firstLine="284"/>
        <w:jc w:val="both"/>
        <w:rPr/>
      </w:pPr>
      <w:r>
        <w:rPr/>
        <w:t>- Szóbeszéd? Te bivaly, te tulok, te! A tulajdon két szememmel láttam, hogy... Annácska összebújt azzal a... Luciferrel! És énnekem azt vágta a szemembe: „Gyilkos! Haramia! Többé sose lássam!”</w:t>
      </w:r>
    </w:p>
    <w:p>
      <w:pPr>
        <w:pStyle w:val="Csakszveg"/>
        <w:spacing w:before="120" w:after="0"/>
        <w:ind w:firstLine="284"/>
        <w:jc w:val="both"/>
        <w:rPr/>
      </w:pPr>
      <w:r>
        <w:rPr/>
        <w:t>- Gyilkos?... Haramia?!... Te?!... - borzadt meg a szíve közepéig Flórián, és óriási kezét valami rettentő fáradtsággal a homlokához emelte, és ujjai hegyével értetlenül dörzsölgette bőre ráncait. - Hol, mikor és... ugyan kit öltél te meg?!</w:t>
      </w:r>
    </w:p>
    <w:p>
      <w:pPr>
        <w:pStyle w:val="Csakszveg"/>
        <w:spacing w:before="120" w:after="0"/>
        <w:ind w:firstLine="284"/>
        <w:jc w:val="both"/>
        <w:rPr/>
      </w:pPr>
      <w:r>
        <w:rPr/>
        <w:t>Tanácstalanul rántotta fel a vállát, hisz úgysem talán volna kérdésére feleletet. Úgy kínlódott, vergődött szegény legény, mintha valaki hirtelen három malomkövet tett volna a vállára, és reáparancsol: nem szabad lelöknie, tartania kell.</w:t>
      </w:r>
    </w:p>
    <w:p>
      <w:pPr>
        <w:pStyle w:val="Csakszveg"/>
        <w:spacing w:before="120" w:after="0"/>
        <w:ind w:firstLine="284"/>
        <w:jc w:val="both"/>
        <w:rPr/>
      </w:pPr>
      <w:r>
        <w:rPr/>
        <w:t>A galád, hazug váddal egy időben felrémlik lelke mélyén egy futó pillanatra Thuz Rebekka drága rózsapiros hamvú, fehér orcácskája, két nagy, égető fekete szeme, ajkán érzi a csodálatos szépségű zsidó leány meg sem ízlelt csókját. Végigsüti szívét a beteljesületlen vágy, és homályos mély, nagy szomorúság omlik végig a lelkén.</w:t>
      </w:r>
    </w:p>
    <w:p>
      <w:pPr>
        <w:pStyle w:val="Csakszveg"/>
        <w:spacing w:before="120" w:after="0"/>
        <w:ind w:firstLine="284"/>
        <w:jc w:val="both"/>
        <w:rPr/>
      </w:pPr>
      <w:r>
        <w:rPr/>
        <w:t>Ő, Flórián igazán megérti, ha valakinek leány miatt sajog a szíve közepe. És tüstént mozdul is, hogy segítsen nekibúsult barátján</w:t>
      </w:r>
    </w:p>
    <w:p>
      <w:pPr>
        <w:pStyle w:val="Csakszveg"/>
        <w:spacing w:before="120" w:after="0"/>
        <w:ind w:firstLine="284"/>
        <w:jc w:val="both"/>
        <w:rPr/>
      </w:pPr>
      <w:r>
        <w:rPr/>
        <w:t>- Várj, pajtás! Megyek, előkerítem azt a szédüli libát, és beszélek a fejével!...</w:t>
      </w:r>
    </w:p>
    <w:p>
      <w:pPr>
        <w:pStyle w:val="Csakszveg"/>
        <w:spacing w:before="120" w:after="0"/>
        <w:ind w:firstLine="284"/>
        <w:jc w:val="both"/>
        <w:rPr/>
      </w:pPr>
      <w:r>
        <w:rPr/>
        <w:t>- Megállj! - fakadt ki Küsgergő. - Egy lépést se tégy utána! Koczogh Annácska... ugyan meg nem éri, hogy... a kisujjadat is kinyújtsad utána! Az én szánomra – meghalt Koczogh Anna!...</w:t>
      </w:r>
    </w:p>
    <w:p>
      <w:pPr>
        <w:pStyle w:val="Csakszveg"/>
        <w:spacing w:before="120" w:after="0"/>
        <w:ind w:firstLine="284"/>
        <w:jc w:val="both"/>
        <w:rPr/>
      </w:pPr>
      <w:r>
        <w:rPr/>
        <w:t>Flórián nem mert a barátjára nézni, inkább a titokzatosan hunyorgó távoli csillagokra bámult, és nagyon halkan megkérdezte:</w:t>
      </w:r>
    </w:p>
    <w:p>
      <w:pPr>
        <w:pStyle w:val="Csakszveg"/>
        <w:spacing w:before="120" w:after="0"/>
        <w:ind w:firstLine="284"/>
        <w:jc w:val="both"/>
        <w:rPr/>
      </w:pPr>
      <w:r>
        <w:rPr/>
        <w:t>- Hát.... ennyire szereted?!...</w:t>
      </w:r>
      <w:r>
        <w:br w:type="page"/>
      </w:r>
    </w:p>
    <w:p>
      <w:pPr>
        <w:pStyle w:val="Heading1"/>
        <w:jc w:val="center"/>
        <w:rPr>
          <w:rFonts w:ascii="Courier New" w:hAnsi="Courier New" w:cs="Courier New"/>
          <w:sz w:val="20"/>
          <w:szCs w:val="20"/>
          <w:lang w:val="hu-HU"/>
        </w:rPr>
      </w:pPr>
      <w:bookmarkStart w:id="18" w:name="__RefHeading___Toc131240510"/>
      <w:bookmarkEnd w:id="18"/>
      <w:r>
        <w:rPr>
          <w:rFonts w:cs="Courier New" w:ascii="Courier New" w:hAnsi="Courier New"/>
          <w:sz w:val="20"/>
          <w:szCs w:val="20"/>
          <w:lang w:val="hu-HU"/>
        </w:rPr>
        <w:t>TIZEDIK FEJEZET</w:t>
      </w:r>
    </w:p>
    <w:p>
      <w:pPr>
        <w:pStyle w:val="Heading2"/>
        <w:jc w:val="center"/>
        <w:rPr/>
      </w:pPr>
      <w:bookmarkStart w:id="19" w:name="__RefHeading___Toc131240511"/>
      <w:bookmarkEnd w:id="19"/>
      <w:r>
        <w:rPr>
          <w:rFonts w:cs="Courier New" w:ascii="Courier New" w:hAnsi="Courier New"/>
          <w:b w:val="false"/>
          <w:bCs w:val="false"/>
          <w:sz w:val="16"/>
          <w:szCs w:val="16"/>
          <w:lang w:val="hu-HU"/>
        </w:rPr>
        <w:t>amelyben megroggyan a világ is eresztékeiben, oly kegyetlen háromnapos csatát vív a török Hunyadival kétheti ágyúzás után Nándorfehérvár birtokáért. Ám minden igyekezete hiábavaló: János úr hívó szavára eljött a nép, és a keresztesek segítségévei végül is elroppantja a pogány fenevad gerincét. A harcok forgatagában a Fekete Lovag és, barátai példásan kitüntetik magukat. Küsgergő - abbéli kétségbeesésében, hogy szerelme örökre elhagyta - vad hévvel veti magát a legvéresebb, legveszedelmesebb közelharcokba. Meg akar fizetni a pogánynak, amiért kiirtotta a családját, és - vitézi módon akarja eldobni magától fölöslegessé vált ifjúi életét. Szerencsére terve nem sikerül, és Annácska is idejében megtudja az igazságot, és az ostrom végén a haldokló János úr adja áldását kettőjük boldog frigyére</w:t>
      </w:r>
    </w:p>
    <w:p>
      <w:pPr>
        <w:pStyle w:val="Csakszveg"/>
        <w:spacing w:before="120" w:after="0"/>
        <w:ind w:firstLine="284"/>
        <w:jc w:val="both"/>
        <w:rPr/>
      </w:pPr>
      <w:r>
        <w:rPr/>
        <w:t>Másnap reggel elmeredt a csodálkozástól Mohamed: a rommá veretett Nándorfehérvár - újra állt!</w:t>
      </w:r>
    </w:p>
    <w:p>
      <w:pPr>
        <w:pStyle w:val="Csakszveg"/>
        <w:spacing w:before="120" w:after="0"/>
        <w:ind w:firstLine="284"/>
        <w:jc w:val="both"/>
        <w:rPr/>
      </w:pPr>
      <w:r>
        <w:rPr/>
        <w:t>Az ő ezer pihent keresztes meg a tizenkétezer zsoldos közül, aki csak emelni tudta a kezét: egy szálig a falakon serénykedett. Csak nagyon rövid volt az éjszaka. Tízkor még bent sem voltak a várban, három-négy felé pedig már abba kellett h aggniuk a munkát, hogy a falakon munkálkodók közül senkit le ne arathasson a pogány, meg hogy - hadd pukkadjon kedvére a hitetlen disznaja:</w:t>
      </w:r>
    </w:p>
    <w:p>
      <w:pPr>
        <w:pStyle w:val="Csakszveg"/>
        <w:spacing w:before="120" w:after="0"/>
        <w:ind w:firstLine="284"/>
        <w:jc w:val="both"/>
        <w:rPr/>
      </w:pPr>
      <w:r>
        <w:rPr/>
        <w:t>„</w:t>
      </w:r>
      <w:r>
        <w:rPr/>
        <w:t>Lám, reggelre kinőttek megint a falak!”</w:t>
      </w:r>
    </w:p>
    <w:p>
      <w:pPr>
        <w:pStyle w:val="Csakszveg"/>
        <w:spacing w:before="120" w:after="0"/>
        <w:ind w:firstLine="284"/>
        <w:jc w:val="both"/>
        <w:rPr/>
      </w:pPr>
      <w:r>
        <w:rPr/>
        <w:t>Kinőttek hát, de persze csak úgy kóstolgatták egymást a kövek, a habarcs a keresztesek sós-keserves verítéke volt: de mégiscsak állt a fal, ha cseppet ferdécske is volt és a rézsűje bizony rovátkolt, erősen.</w:t>
      </w:r>
    </w:p>
    <w:p>
      <w:pPr>
        <w:pStyle w:val="Csakszveg"/>
        <w:spacing w:before="120" w:after="0"/>
        <w:ind w:firstLine="284"/>
        <w:jc w:val="both"/>
        <w:rPr/>
      </w:pPr>
      <w:r>
        <w:rPr/>
        <w:t>Azért csak fal volt az, amit vagy újra le kellett ágyúznia a töröknek, vagy pedig csak létrával, egymás hegyén-hátán állva ostromolhatott meg.</w:t>
      </w:r>
    </w:p>
    <w:p>
      <w:pPr>
        <w:pStyle w:val="Csakszveg"/>
        <w:spacing w:before="120" w:after="0"/>
        <w:ind w:firstLine="284"/>
        <w:jc w:val="both"/>
        <w:rPr/>
      </w:pPr>
      <w:r>
        <w:rPr/>
        <w:t>A topcsikat, a guta ütötte meg. Először gyér szálú szakállukat tépdesve iszonytatóan átkozódtak, majd meg elhűlt bennük az ijedelemtől a pára:</w:t>
      </w:r>
    </w:p>
    <w:p>
      <w:pPr>
        <w:pStyle w:val="Csakszveg"/>
        <w:spacing w:before="120" w:after="0"/>
        <w:ind w:firstLine="284"/>
        <w:jc w:val="both"/>
        <w:rPr/>
      </w:pPr>
      <w:r>
        <w:rPr/>
        <w:t>- Allahu! Akbár! Mohamed Rasul, il Allah! Mi történhetett?</w:t>
      </w:r>
    </w:p>
    <w:p>
      <w:pPr>
        <w:pStyle w:val="Csakszveg"/>
        <w:spacing w:before="120" w:after="0"/>
        <w:ind w:firstLine="284"/>
        <w:jc w:val="both"/>
        <w:rPr/>
      </w:pPr>
      <w:r>
        <w:rPr/>
        <w:t>- Allahu gonosz varázslatot tett ellenünkre!</w:t>
      </w:r>
    </w:p>
    <w:p>
      <w:pPr>
        <w:pStyle w:val="Csakszveg"/>
        <w:spacing w:before="120" w:after="0"/>
        <w:ind w:firstLine="284"/>
        <w:jc w:val="both"/>
        <w:rPr/>
      </w:pPr>
      <w:r>
        <w:rPr/>
        <w:t>- Mit lafatyoltok, ti ebellette szukafiak? - rivallott reájuk egy peckes tartású, tökkopasz topcsi bég, aki előbújt sátrából a nagy lármára.</w:t>
      </w:r>
    </w:p>
    <w:p>
      <w:pPr>
        <w:pStyle w:val="Csakszveg"/>
        <w:spacing w:before="120" w:after="0"/>
        <w:ind w:firstLine="284"/>
        <w:jc w:val="both"/>
        <w:rPr/>
      </w:pPr>
      <w:r>
        <w:rPr/>
        <w:t>- Allahini Ühmüd Allaháj! A próféta növessze meg a szakálladat, nagy úr! Két hete ágyúzzuk Nándorfehérvárt, és ma reggelre kinőttek megint a várfalak!</w:t>
      </w:r>
    </w:p>
    <w:p>
      <w:pPr>
        <w:pStyle w:val="Csakszveg"/>
        <w:spacing w:before="120" w:after="0"/>
        <w:ind w:firstLine="284"/>
        <w:jc w:val="both"/>
        <w:rPr/>
      </w:pPr>
      <w:r>
        <w:rPr/>
        <w:t>És a rossz, ijesztő hír bejárta az egész óriási török tábort.</w:t>
      </w:r>
    </w:p>
    <w:p>
      <w:pPr>
        <w:pStyle w:val="Csakszveg"/>
        <w:spacing w:before="120" w:after="0"/>
        <w:ind w:firstLine="284"/>
        <w:jc w:val="both"/>
        <w:rPr/>
      </w:pPr>
      <w:r>
        <w:rPr/>
        <w:t>A müezzinek megfúvatták a réztrombitákat, verették a rézdobokat, recsegtették a kereplőket, hogy távol tartsák az igazhitűektől a gyaurok rontó szellemeit, akik íme, csodát tettek a földig rontott várral.</w:t>
      </w:r>
    </w:p>
    <w:p>
      <w:pPr>
        <w:pStyle w:val="Csakszveg"/>
        <w:spacing w:before="120" w:after="0"/>
        <w:ind w:firstLine="284"/>
        <w:jc w:val="both"/>
        <w:rPr/>
      </w:pPr>
      <w:r>
        <w:rPr/>
        <w:t>A bosztandzsi bég szólott a kapudzsi bégnek, a kapudzsi bég, a szultán testőrségének feje a nagyvezírnek, a nagyvezír pedig magának Mohamednek.</w:t>
      </w:r>
    </w:p>
    <w:p>
      <w:pPr>
        <w:pStyle w:val="Csakszveg"/>
        <w:spacing w:before="120" w:after="0"/>
        <w:ind w:firstLine="284"/>
        <w:jc w:val="both"/>
        <w:rPr/>
      </w:pPr>
      <w:r>
        <w:rPr/>
        <w:t>És kisvártatva kilépett csodálatos szépségű sátrából a világ meghódítására útnak indult féktelen nagyúr, és abban a minutumban háromszázezer pogány vágta magát hasra előtte a porba. A muzulmán világbirodalom fejének meg kell adni a köteles tiszteletet.</w:t>
      </w:r>
    </w:p>
    <w:p>
      <w:pPr>
        <w:pStyle w:val="Csakszveg"/>
        <w:spacing w:before="120" w:after="0"/>
        <w:ind w:firstLine="284"/>
        <w:jc w:val="both"/>
        <w:rPr/>
      </w:pPr>
      <w:r>
        <w:rPr/>
        <w:t>Mohamed megsimogatta ritkás, gyűrűkbe bodorított szakállát, aztán szemét Nándorfehérvárra szegezte.</w:t>
      </w:r>
    </w:p>
    <w:p>
      <w:pPr>
        <w:pStyle w:val="Csakszveg"/>
        <w:spacing w:before="120" w:after="0"/>
        <w:ind w:firstLine="284"/>
        <w:jc w:val="both"/>
        <w:rPr/>
      </w:pPr>
      <w:r>
        <w:rPr/>
        <w:t>Az eléje táruló látvány egy kicsit még őt is meglepte. Minden reggel az volt az első dolga és első öröme: kilépett sátrából, és megtekintette: milyen derekas munkát végeztek tegnap az óriás mozsárágyúk?!</w:t>
      </w:r>
    </w:p>
    <w:p>
      <w:pPr>
        <w:pStyle w:val="Csakszveg"/>
        <w:spacing w:before="120" w:after="0"/>
        <w:ind w:firstLine="284"/>
        <w:jc w:val="both"/>
        <w:rPr/>
      </w:pPr>
      <w:r>
        <w:rPr/>
        <w:t>A kalifa kurjantott, és a nép lassan fölemelkedett a porból, és titkoltan, bárgyú félelemmel bámult mindenki a szultánra.</w:t>
      </w:r>
    </w:p>
    <w:p>
      <w:pPr>
        <w:pStyle w:val="Csakszveg"/>
        <w:spacing w:before="120" w:after="0"/>
        <w:ind w:firstLine="284"/>
        <w:jc w:val="both"/>
        <w:rPr/>
      </w:pPr>
      <w:r>
        <w:rPr/>
        <w:t>„</w:t>
      </w:r>
      <w:r>
        <w:rPr/>
        <w:t>Fél? Megijed-é ő is a komisz varázslattól?! Ha igen, akkor, Ali komám, még ma éjjel kereket oldunk! Valahogyan majd csak hazakeveredünk a messzi-messzi Anatóliába!”</w:t>
      </w:r>
    </w:p>
    <w:p>
      <w:pPr>
        <w:pStyle w:val="Csakszveg"/>
        <w:spacing w:before="120" w:after="0"/>
        <w:ind w:firstLine="284"/>
        <w:jc w:val="both"/>
        <w:rPr/>
      </w:pPr>
      <w:r>
        <w:rPr/>
        <w:t>A szultánnak első pillanatban felfut busa szemöldje a homlokára, majd visszaül a helyére - a szorongás kissé enged a katonák szívén.</w:t>
      </w:r>
    </w:p>
    <w:p>
      <w:pPr>
        <w:pStyle w:val="Csakszveg"/>
        <w:spacing w:before="120" w:after="0"/>
        <w:ind w:firstLine="284"/>
        <w:jc w:val="both"/>
        <w:rPr/>
      </w:pPr>
      <w:r>
        <w:rPr/>
        <w:t>Mosoly bomlik ki a keskeny arc hideg vonásain, elereszti elébb dühösen megmarkolt szakállát, lepattan tőle a félsz a katonák szívéről, akár hordóról a rozsdás abroncs.</w:t>
      </w:r>
    </w:p>
    <w:p>
      <w:pPr>
        <w:pStyle w:val="Csakszveg"/>
        <w:spacing w:before="120" w:after="0"/>
        <w:ind w:firstLine="284"/>
        <w:jc w:val="both"/>
        <w:rPr/>
      </w:pPr>
      <w:r>
        <w:rPr/>
        <w:t>És elkezdenek tisztelettudóan mosolyogni:</w:t>
      </w:r>
    </w:p>
    <w:p>
      <w:pPr>
        <w:pStyle w:val="Csakszveg"/>
        <w:spacing w:before="120" w:after="0"/>
        <w:ind w:firstLine="284"/>
        <w:jc w:val="both"/>
        <w:rPr/>
      </w:pPr>
      <w:r>
        <w:rPr/>
        <w:t>Végigfut a mosoly a táboron, mint a Retyezát lábánál az orom környékén születő szellő.</w:t>
      </w:r>
    </w:p>
    <w:p>
      <w:pPr>
        <w:pStyle w:val="Csakszveg"/>
        <w:spacing w:before="120" w:after="0"/>
        <w:ind w:firstLine="284"/>
        <w:jc w:val="both"/>
        <w:rPr/>
      </w:pPr>
      <w:r>
        <w:rPr/>
        <w:t>Háromszázezer ember szusszant megkönnyebbülten, és háromszázezer mozlim száján buggyan ki egy kicsi hang: valóságos égzengés. Megtáncolnak a sátrak köteleire száradni kikötött ingek és gatyák és a felhajtott sátoroldalak. Mintha fölriasztott óriási madár készülődne felröppenni a Duna-part nádasaiból.</w:t>
      </w:r>
    </w:p>
    <w:p>
      <w:pPr>
        <w:pStyle w:val="Csakszveg"/>
        <w:spacing w:before="120" w:after="0"/>
        <w:ind w:firstLine="284"/>
        <w:jc w:val="both"/>
        <w:rPr/>
      </w:pPr>
      <w:r>
        <w:rPr/>
        <w:t>Aztán a szultán gyomra környékéről is eltűnt az a kis szorongás.</w:t>
      </w:r>
    </w:p>
    <w:p>
      <w:pPr>
        <w:pStyle w:val="Csakszveg"/>
        <w:spacing w:before="120" w:after="0"/>
        <w:ind w:firstLine="284"/>
        <w:jc w:val="both"/>
        <w:rPr/>
      </w:pPr>
      <w:r>
        <w:rPr/>
        <w:t>„</w:t>
      </w:r>
      <w:r>
        <w:rPr/>
        <w:t>Div járt volna az éjjel Nándor</w:t>
        <w:softHyphen/>
        <w:t>fehér</w:t>
        <w:softHyphen/>
        <w:t>várott? Ugyan! Oláh Jankó sompolygott be az éjszaka! Ó rakatta fel sebtében a lerombolt falakat!</w:t>
      </w:r>
    </w:p>
    <w:p>
      <w:pPr>
        <w:pStyle w:val="Csakszveg"/>
        <w:spacing w:before="120" w:after="0"/>
        <w:ind w:firstLine="284"/>
        <w:jc w:val="both"/>
        <w:rPr/>
      </w:pPr>
      <w:r>
        <w:rPr/>
        <w:t>Felrakatta?</w:t>
      </w:r>
    </w:p>
    <w:p>
      <w:pPr>
        <w:pStyle w:val="Csakszveg"/>
        <w:spacing w:before="120" w:after="0"/>
        <w:ind w:firstLine="284"/>
        <w:jc w:val="both"/>
        <w:rPr/>
      </w:pPr>
      <w:r>
        <w:rPr/>
        <w:t>Mikor oltatott hozzávaló meszet? Nem hallottuk nyikorogni a mészkövet hordó szekerek kerekét. Márpedig a habarcs nélkül emelt fal, annyit ér csak, mint a semmi! Ülsz most valamelyik bástyádban vagy, tornyodban, Hunyadi Jankó, és kajánul nevetsz, hogy jól kibabráltál velünk? Hogy túljártál az eszünkön?! Az nevet igazán, aki utoljára nevet!” - dobbantott mosolyogva aranyozott bőrből készített sarujában, és a török tábor meglepetten morajlott fel:</w:t>
      </w:r>
    </w:p>
    <w:p>
      <w:pPr>
        <w:pStyle w:val="Csakszveg"/>
        <w:spacing w:before="120" w:after="0"/>
        <w:ind w:firstLine="284"/>
        <w:jc w:val="both"/>
        <w:rPr/>
      </w:pPr>
      <w:r>
        <w:rPr/>
        <w:t>- Ó!</w:t>
      </w:r>
    </w:p>
    <w:p>
      <w:pPr>
        <w:pStyle w:val="Csakszveg"/>
        <w:spacing w:before="120" w:after="0"/>
        <w:ind w:firstLine="284"/>
        <w:jc w:val="both"/>
        <w:rPr/>
      </w:pPr>
      <w:r>
        <w:rPr/>
        <w:t>Mintha a föld mélyén csapódott volna be egy iszonyú nagy vasajtó, és visszhangozva zengene reá millió óriási térem.</w:t>
      </w:r>
    </w:p>
    <w:p>
      <w:pPr>
        <w:pStyle w:val="Csakszveg"/>
        <w:spacing w:before="120" w:after="0"/>
        <w:ind w:firstLine="284"/>
        <w:jc w:val="both"/>
        <w:rPr/>
      </w:pPr>
      <w:r>
        <w:rPr/>
        <w:t>Mohamed félrelökdöste behemót testőreit, a másfél öles kapudzsikat, és hosszú léptekkel futni kezdett a középső ágyúállás felé.</w:t>
      </w:r>
    </w:p>
    <w:p>
      <w:pPr>
        <w:pStyle w:val="Csakszveg"/>
        <w:spacing w:before="120" w:after="0"/>
        <w:ind w:firstLine="284"/>
        <w:jc w:val="both"/>
        <w:rPr/>
      </w:pPr>
      <w:r>
        <w:rPr/>
        <w:t>A kapudzsik pasája rémülten hördült föl: „Minő szentségtörés! A szultán fölkent talpa nem érintheti a csupasz, bűnös földet!” És megelőzve a sietősen kilépő nagyurakat, letépte mayáról fehér selyemburnuszát, és a kövér emberek zsíros-sűrű szuszogásával borult térdre előtte, és leterítette felsőruháját a nagyúr elé.</w:t>
      </w:r>
    </w:p>
    <w:p>
      <w:pPr>
        <w:pStyle w:val="Csakszveg"/>
        <w:spacing w:before="120" w:after="0"/>
        <w:ind w:firstLine="284"/>
        <w:jc w:val="both"/>
        <w:rPr/>
      </w:pPr>
      <w:r>
        <w:rPr/>
        <w:t>Testőrtársai és a környül eddig megdöbbenten álló katonák ijedtsége fölengedett, az arcuk felragyogott, és a bég példáját követve, fölteregették a poros utat köpenyegeikkel a középső ágyúállásig.</w:t>
      </w:r>
    </w:p>
    <w:p>
      <w:pPr>
        <w:pStyle w:val="Csakszveg"/>
        <w:spacing w:before="120" w:after="0"/>
        <w:ind w:firstLine="284"/>
        <w:jc w:val="both"/>
        <w:rPr/>
      </w:pPr>
      <w:r>
        <w:rPr/>
        <w:t>Mohamed kiragadta a meglepetéstől rémülten pillogó piros turbános topcsi kezéből az égő kanócot, aztán a hirtelen mozdulat légáramlásától fellobbanó kanócot a magasba emelve messze hangzó éleset kiáltott:</w:t>
      </w:r>
    </w:p>
    <w:p>
      <w:pPr>
        <w:pStyle w:val="Csakszveg"/>
        <w:spacing w:before="120" w:after="0"/>
        <w:ind w:firstLine="284"/>
        <w:jc w:val="both"/>
        <w:rPr/>
      </w:pPr>
      <w:r>
        <w:rPr/>
        <w:t>- Hé! Ti tüzérek! Velem egyszerre - mind! és be ne álljon az ágyúk torka napestig!</w:t>
      </w:r>
    </w:p>
    <w:p>
      <w:pPr>
        <w:pStyle w:val="Csakszveg"/>
        <w:spacing w:before="120" w:after="0"/>
        <w:ind w:firstLine="284"/>
        <w:jc w:val="both"/>
        <w:rPr/>
      </w:pPr>
      <w:r>
        <w:rPr/>
        <w:t>Irtózatos sortűz dörren: egyszerre háromszáz seregbontó zarbuzán dördül el, és a hajszálnyi pontosan beállított ágyúk félelmetes pusztítást művelnek a hevenyészve felrakott falak kőhúsában.</w:t>
      </w:r>
    </w:p>
    <w:p>
      <w:pPr>
        <w:pStyle w:val="Csakszveg"/>
        <w:spacing w:before="120" w:after="0"/>
        <w:ind w:firstLine="284"/>
        <w:jc w:val="both"/>
        <w:rPr/>
      </w:pPr>
      <w:r>
        <w:rPr/>
        <w:t>Süvítve repülnek a sziklaszilánkok, a mázsás kődarabokat nem tartja össze semmi, csak a saját súlyuk, és ha megüti egy kétmázsás golyó, olyankor az kevés. S recsegve-ropogva, iszonyú robajjal gördül alá a roppant kősuvadás.</w:t>
      </w:r>
    </w:p>
    <w:p>
      <w:pPr>
        <w:pStyle w:val="Csakszveg"/>
        <w:spacing w:before="120" w:after="0"/>
        <w:ind w:firstLine="284"/>
        <w:jc w:val="both"/>
        <w:rPr/>
      </w:pPr>
      <w:r>
        <w:rPr/>
        <w:t>Hatalmas porfölleg borítja el a várat.</w:t>
      </w:r>
    </w:p>
    <w:p>
      <w:pPr>
        <w:pStyle w:val="Csakszveg"/>
        <w:spacing w:before="120" w:after="0"/>
        <w:ind w:firstLine="284"/>
        <w:jc w:val="both"/>
        <w:rPr/>
      </w:pPr>
      <w:r>
        <w:rPr/>
        <w:t>„</w:t>
      </w:r>
      <w:r>
        <w:rPr/>
        <w:t>Majd megtanítom én kesztyűbe dudálni Nándorfehérvár gyaur kísértetét!” - és őszinte szívből örül, amikor látja: a falakon fejvesztetten kezdenek futkározni a tapasztalatlan mezei vitézek.</w:t>
      </w:r>
    </w:p>
    <w:p>
      <w:pPr>
        <w:pStyle w:val="Csakszveg"/>
        <w:spacing w:before="120" w:after="0"/>
        <w:ind w:firstLine="284"/>
        <w:jc w:val="both"/>
        <w:rPr/>
      </w:pPr>
      <w:r>
        <w:rPr/>
        <w:t>- Hé! Hol a nagyvezír!?</w:t>
      </w:r>
    </w:p>
    <w:p>
      <w:pPr>
        <w:pStyle w:val="Csakszveg"/>
        <w:spacing w:before="120" w:after="0"/>
        <w:ind w:firstLine="284"/>
        <w:jc w:val="both"/>
        <w:rPr/>
      </w:pPr>
      <w:r>
        <w:rPr/>
        <w:t>- Itt, felséges Padisah, itt! Miben állhatok szolgálatodra, ó mennyek szülötte?!</w:t>
      </w:r>
    </w:p>
    <w:p>
      <w:pPr>
        <w:pStyle w:val="Csakszveg"/>
        <w:spacing w:before="120" w:after="0"/>
        <w:ind w:firstLine="284"/>
        <w:jc w:val="both"/>
        <w:rPr/>
      </w:pPr>
      <w:r>
        <w:rPr/>
        <w:t>- Az ágyúim tűzfüggönyt vonnak a vár és a táborom közé.</w:t>
      </w:r>
    </w:p>
    <w:p>
      <w:pPr>
        <w:pStyle w:val="Csakszveg"/>
        <w:spacing w:before="120" w:after="0"/>
        <w:ind w:firstLine="284"/>
        <w:jc w:val="both"/>
        <w:rPr/>
      </w:pPr>
      <w:r>
        <w:rPr/>
        <w:t>Most valamennyi katonám, aki csak a kezét tudja mozdítani: rőzseköteget, homokkal töltött zsákot ragadjon, és holnap délutánig - betömesd Nándorfehérvár sáncárkait. Vagy - addig élsz! Vagy elfoglalom Nándorfehérvárt, vagy itt halok meg a vár tövében magam is! Szerdán estebédemet a Fellegvár főpiacán akarom elkölteni!</w:t>
      </w:r>
    </w:p>
    <w:p>
      <w:pPr>
        <w:pStyle w:val="Csakszveg"/>
        <w:spacing w:before="120" w:after="0"/>
        <w:ind w:firstLine="284"/>
        <w:jc w:val="both"/>
        <w:rPr/>
      </w:pPr>
      <w:r>
        <w:rPr/>
        <w:t>Olyan eget-földet rázó éljen csattant a síkon háromszázezer torokból, hogy még János úr is gyanakodva ütötte fel a várban a fejét.</w:t>
      </w:r>
    </w:p>
    <w:p>
      <w:pPr>
        <w:pStyle w:val="Csakszveg"/>
        <w:spacing w:before="120" w:after="0"/>
        <w:ind w:firstLine="284"/>
        <w:jc w:val="both"/>
        <w:rPr/>
      </w:pPr>
      <w:r>
        <w:rPr/>
        <w:t>„</w:t>
      </w:r>
      <w:r>
        <w:rPr/>
        <w:t>Már megint mire készülődhet ez a patkányfajzat!? Csinálhatsz, amit akarsz! A te gerinced már elpattant Zimony alatt, amikor elpusztítottam a hajóhadadat! Isten megadja, hogy vaksággal verte meg a szemed, ifjú dögkeselyű, s nem vetted észre az általad elvétett hibát! Hát csak buffogtassál! Hát csak muzsikáltass! A végén a bunkó mégiscsak a te hátadon fog örömtáncot járni!”</w:t>
      </w:r>
    </w:p>
    <w:p>
      <w:pPr>
        <w:pStyle w:val="Csakszveg"/>
        <w:spacing w:before="120" w:after="0"/>
        <w:ind w:firstLine="284"/>
        <w:jc w:val="both"/>
        <w:rPr/>
      </w:pPr>
      <w:r>
        <w:rPr/>
        <w:t>Nem Pulyka Flóriánon múlott, hogy nem tudott Koczogh Annácskának a lelkére beszélni. Hanem inkább azon: János úr szigorú akarattal kiparancsolt a várból minden gyengét, beteget és sebesültet. Kíséretükre pedig a várbéli asszonynépet dirigálta. Egész éjjel vonult a karaván az alsóvárbéli szent Mihály-kapun át.</w:t>
      </w:r>
    </w:p>
    <w:p>
      <w:pPr>
        <w:pStyle w:val="Csakszveg"/>
        <w:spacing w:before="120" w:after="0"/>
        <w:ind w:firstLine="284"/>
        <w:jc w:val="both"/>
        <w:rPr/>
      </w:pPr>
      <w:r>
        <w:rPr/>
        <w:t>Kifelé a fölösleges, a védelmet hátráltató népséggel. Szemben vélük pedig még négyezer keresztes sietett.</w:t>
      </w:r>
    </w:p>
    <w:p>
      <w:pPr>
        <w:pStyle w:val="Csakszveg"/>
        <w:spacing w:before="120" w:after="0"/>
        <w:ind w:firstLine="284"/>
        <w:jc w:val="both"/>
        <w:rPr/>
      </w:pPr>
      <w:r>
        <w:rPr/>
        <w:t>Szép sudár legények, magasak, vállasak, teli hittel, erővel, akarással: olyanokat még nem szült magyar, román meg szász és szerb anya!</w:t>
      </w:r>
    </w:p>
    <w:p>
      <w:pPr>
        <w:pStyle w:val="Csakszveg"/>
        <w:spacing w:before="120" w:after="0"/>
        <w:ind w:firstLine="284"/>
        <w:jc w:val="both"/>
        <w:rPr/>
      </w:pPr>
      <w:r>
        <w:rPr/>
        <w:t>Ezek dalolva halnak meg, ha kell és még akkor is szembe kacagják a halált. Mind olyan jobbágy- meg kézművesivadék, akinek az apjából, nagyapjából János úr csinált embert úgy, hogy földet, ekét, igavonó barmot vagy műhelyt és szerszámot adott neki.</w:t>
      </w:r>
    </w:p>
    <w:p>
      <w:pPr>
        <w:pStyle w:val="Csakszveg"/>
        <w:spacing w:before="120" w:after="0"/>
        <w:ind w:firstLine="284"/>
        <w:jc w:val="both"/>
        <w:rPr/>
      </w:pPr>
      <w:r>
        <w:rPr/>
        <w:t>Azt soha el nem felejti a magyar, ha valaki jót tett vele nem az a természete. És János úr, ha nem is sokat, de legalább egy ekealja jó földet meg hozzávaló emberséget, de - adott nekik! Nemcsak örökkön-örökké elvett - miként a szomszéd nagyurak s az ország bárói tették -, hanem adott is a szegény népnek. Volt hát mit megvédeniük: a ház, a föld, a szomszédokénál egy kevéssé jobb élet... Ez volt az a hatalmas titok, amit nem érthetett meg Mohamed...</w:t>
      </w:r>
    </w:p>
    <w:p>
      <w:pPr>
        <w:pStyle w:val="Csakszveg"/>
        <w:spacing w:before="120" w:after="0"/>
        <w:ind w:firstLine="284"/>
        <w:jc w:val="both"/>
        <w:rPr/>
      </w:pPr>
      <w:r>
        <w:rPr/>
        <w:t>- Psst! Kussolj, te! Majd holnap mulass a mulatságon! - szidták-korholták őket nevetve maguk választotta tizedeseik.</w:t>
      </w:r>
    </w:p>
    <w:p>
      <w:pPr>
        <w:pStyle w:val="Csakszveg"/>
        <w:spacing w:before="120" w:after="0"/>
        <w:ind w:firstLine="284"/>
        <w:jc w:val="both"/>
        <w:rPr/>
      </w:pPr>
      <w:r>
        <w:rPr/>
        <w:t>Az utolsó sebesültcsoporttal ment kifelé Annácska. Haladt, akár az alvajáró.</w:t>
      </w:r>
    </w:p>
    <w:p>
      <w:pPr>
        <w:pStyle w:val="Csakszveg"/>
        <w:spacing w:before="120" w:after="0"/>
        <w:ind w:firstLine="284"/>
        <w:jc w:val="both"/>
        <w:rPr/>
      </w:pPr>
      <w:r>
        <w:rPr/>
        <w:t>Ezt az estét, ezt a napot, ezt az utóbbi két hetet, amíg él - nem felejti el. Ó, nem az ágyúzás bántotta! Nem a rengeteg sebes nyöszörgése, jajgatása: nem!</w:t>
      </w:r>
    </w:p>
    <w:p>
      <w:pPr>
        <w:pStyle w:val="Csakszveg"/>
        <w:spacing w:before="120" w:after="0"/>
        <w:ind w:firstLine="284"/>
        <w:jc w:val="both"/>
        <w:rPr/>
      </w:pPr>
      <w:r>
        <w:rPr/>
        <w:t>Gyógyír volt az halálosan megsebzett szívére: olyankor legalább nem hallotta Boromissza Gábris úrfi kiállhatatlan, utálatos cserfelését: mintha egy szerelmes bakkecske mekegne! Juj!</w:t>
      </w:r>
    </w:p>
    <w:p>
      <w:pPr>
        <w:pStyle w:val="Csakszveg"/>
        <w:spacing w:before="120" w:after="0"/>
        <w:ind w:firstLine="284"/>
        <w:jc w:val="both"/>
        <w:rPr/>
      </w:pPr>
      <w:r>
        <w:rPr/>
        <w:t>Bár... a kecske - nem ígérhet hetet-havat, és - nem fenyegetődzik, mint ez az elméjében megháborodott alak.</w:t>
      </w:r>
    </w:p>
    <w:p>
      <w:pPr>
        <w:pStyle w:val="Csakszveg"/>
        <w:spacing w:before="120" w:after="0"/>
        <w:ind w:firstLine="284"/>
        <w:jc w:val="both"/>
        <w:rPr/>
      </w:pPr>
      <w:r>
        <w:rPr/>
        <w:t>„</w:t>
      </w:r>
      <w:r>
        <w:rPr/>
        <w:t>Annácska! Donna Anna! Szívem fényességes fénye! Rubintos aranykösöntyű! Szeretsz?!”</w:t>
      </w:r>
    </w:p>
    <w:p>
      <w:pPr>
        <w:pStyle w:val="Csakszveg"/>
        <w:spacing w:before="120" w:after="0"/>
        <w:ind w:firstLine="284"/>
        <w:jc w:val="both"/>
        <w:rPr/>
      </w:pPr>
      <w:r>
        <w:rPr/>
        <w:t>„</w:t>
      </w:r>
      <w:r>
        <w:rPr/>
        <w:t>Nem! Ezerszer megmondtam: el nem szenvedhetlek!”</w:t>
      </w:r>
    </w:p>
    <w:p>
      <w:pPr>
        <w:pStyle w:val="Csakszveg"/>
        <w:spacing w:before="120" w:after="0"/>
        <w:ind w:firstLine="284"/>
        <w:jc w:val="both"/>
        <w:rPr/>
      </w:pPr>
      <w:r>
        <w:rPr/>
        <w:t>„</w:t>
      </w:r>
      <w:r>
        <w:rPr/>
        <w:t>Hiába, te! Mert tudd meg, én: szeretlek! Szeretlek, mint szomjúhozó a hideg forrásvizet! Szeretlek és elveszlek! Ez minden leány álma: hogy férfiú oldalán asszonnyá lehessen! Ládd-é, én így beteljesítem a legszebb álmodat! Szeretsz?!”</w:t>
      </w:r>
    </w:p>
    <w:p>
      <w:pPr>
        <w:pStyle w:val="Csakszveg"/>
        <w:spacing w:before="120" w:after="0"/>
        <w:ind w:firstLine="284"/>
        <w:jc w:val="both"/>
        <w:rPr/>
      </w:pPr>
      <w:r>
        <w:rPr/>
        <w:t>„</w:t>
      </w:r>
      <w:r>
        <w:rPr/>
        <w:t>Szeret a hóhér, aki majd fölmagasztal!”</w:t>
      </w:r>
    </w:p>
    <w:p>
      <w:pPr>
        <w:pStyle w:val="Csakszveg"/>
        <w:spacing w:before="120" w:after="0"/>
        <w:ind w:firstLine="284"/>
        <w:jc w:val="both"/>
        <w:rPr/>
      </w:pPr>
      <w:r>
        <w:rPr/>
        <w:t>„</w:t>
      </w:r>
      <w:r>
        <w:rPr/>
        <w:t>Akkor is elveszlek, és asszonyommá teszlek!”</w:t>
      </w:r>
    </w:p>
    <w:p>
      <w:pPr>
        <w:pStyle w:val="Csakszveg"/>
        <w:spacing w:before="120" w:after="0"/>
        <w:ind w:firstLine="284"/>
        <w:jc w:val="both"/>
        <w:rPr/>
      </w:pPr>
      <w:r>
        <w:rPr/>
        <w:t>„</w:t>
      </w:r>
      <w:r>
        <w:rPr/>
        <w:t>Vehetni elvehetsz! Még az oltár elébe is odaállíttathatsz! Gyaloghajdúiddal ágyadba is lökethetsz! Minden mindhiába! Feleségeddé kényszeríthetsz, de szerelmes, ölelő-csókoló asszonyod nem leszek soha, amíg élek! Erre, ha akarod: meg is esküszöm néked!”</w:t>
      </w:r>
    </w:p>
    <w:p>
      <w:pPr>
        <w:pStyle w:val="Csakszveg"/>
        <w:spacing w:before="120" w:after="0"/>
        <w:ind w:firstLine="284"/>
        <w:jc w:val="both"/>
        <w:rPr/>
      </w:pPr>
      <w:r>
        <w:rPr/>
        <w:t>„</w:t>
      </w:r>
      <w:r>
        <w:rPr/>
        <w:t>Jaj nekem! Malakiás! Hallod ezt? Megemészt itt bent ez a szörnyű tűz! Mit tegyek vele?!”</w:t>
      </w:r>
    </w:p>
    <w:p>
      <w:pPr>
        <w:pStyle w:val="Csakszveg"/>
        <w:spacing w:before="120" w:after="0"/>
        <w:ind w:firstLine="284"/>
        <w:jc w:val="both"/>
        <w:rPr/>
      </w:pPr>
      <w:r>
        <w:rPr/>
        <w:t>A várban töltött két hét alatt ezer és egy ilyen beszélgetéssel gyötörte halálra a teljességgel belékótyagosodott nagyúri magzat.</w:t>
      </w:r>
    </w:p>
    <w:p>
      <w:pPr>
        <w:pStyle w:val="Csakszveg"/>
        <w:spacing w:before="120" w:after="0"/>
        <w:ind w:firstLine="284"/>
        <w:jc w:val="both"/>
        <w:rPr/>
      </w:pPr>
      <w:r>
        <w:rPr/>
        <w:t>Gábris úrfi - aki világéletében mindig és mindent megkapott, csak az árva kisujját kellett kinyújtania érte - megőrült a gondolattól imé, van egy gyönyörű koldusszegény leány, akit semmi kincsért nem kaparinthat meg magának. Még akkor sem, ha pap előtt hites feleségévé teszi! Sehogy sem! Semmilyen áron.</w:t>
      </w:r>
    </w:p>
    <w:p>
      <w:pPr>
        <w:pStyle w:val="Csakszveg"/>
        <w:spacing w:before="120" w:after="0"/>
        <w:ind w:firstLine="284"/>
        <w:jc w:val="both"/>
        <w:rPr/>
      </w:pPr>
      <w:r>
        <w:rPr/>
        <w:t>És makacs ellenkezése miatt úgy belészeretett Annácskába, hogy álló nap, vinnyogó kiskutyaként ott lófrált körülötte véres szalmával leszórt kazamaták mélyén.</w:t>
      </w:r>
    </w:p>
    <w:p>
      <w:pPr>
        <w:pStyle w:val="Csakszveg"/>
        <w:spacing w:before="120" w:after="0"/>
        <w:ind w:firstLine="284"/>
        <w:jc w:val="both"/>
        <w:rPr/>
      </w:pPr>
      <w:r>
        <w:rPr/>
        <w:t>És amikor Acquavita doktor, János úr, tábori orvosa kíméletlenül kipenderítette a nyivákoló nyavalyást, akkor kihúzódott a Fellegvár vastag falainak tövébe, ahol biztonságban volt a sűrűn érkező török ágyúgolyóktól, és onnan kémlelte ha csak egy percre is, de mikor pillanthatná meg a leányt.</w:t>
      </w:r>
    </w:p>
    <w:p>
      <w:pPr>
        <w:pStyle w:val="Csakszveg"/>
        <w:spacing w:before="120" w:after="0"/>
        <w:ind w:firstLine="284"/>
        <w:jc w:val="both"/>
        <w:rPr/>
      </w:pPr>
      <w:r>
        <w:rPr/>
        <w:t>Annácska kerülte, mint a bélpoklost. És állandóan azon törte a fejét: miként szabadulhatna meg ettől az élhetetlen gonosztól, aki ennek a furcsa, egyoldalú szerelemnek a hatására teljességgel megváltozott. A leány szinte boldog volt, ha a pogány verette a várat: olyankor Gábris úrfi nem háborgatta, figyelmeztetvén minduntalan, hogy néhány nap múltán, 1456. július 22-én nagykorú lesz Annácska, s akkor már önszántából is házasságra léphet ővele. Annácska tudta: férfinak a várban a helye, és János úr tán utána robogna, és önnön két kezével vágná le Boromissza úrfit, ha gyáván megfutamodna a várból.</w:t>
      </w:r>
    </w:p>
    <w:p>
      <w:pPr>
        <w:pStyle w:val="Csakszveg"/>
        <w:spacing w:before="120" w:after="0"/>
        <w:ind w:firstLine="284"/>
        <w:jc w:val="both"/>
        <w:rPr/>
      </w:pPr>
      <w:r>
        <w:rPr/>
        <w:t>Épp ezért önként jelentkezett: a sebesült karavánt kikíséri a Duna-Száva szögelet gyepére.</w:t>
      </w:r>
    </w:p>
    <w:p>
      <w:pPr>
        <w:pStyle w:val="Csakszveg"/>
        <w:spacing w:before="120" w:after="0"/>
        <w:ind w:firstLine="284"/>
        <w:jc w:val="both"/>
        <w:rPr/>
      </w:pPr>
      <w:r>
        <w:rPr/>
        <w:t>Malakiás, aki mindig Annácska körül settengett, mint az árnyék, megtudta s elhírelte urának a kisasszonyka szándékát. Akkor Gábris úrfi pecsétes írást adott Kórógyi János macsói bánnak, tízezer aranyat érő páncélt ajándékoz néki, ha megengedi: ő kísérhesse el a sebesülteket.</w:t>
      </w:r>
    </w:p>
    <w:p>
      <w:pPr>
        <w:pStyle w:val="Csakszveg"/>
        <w:spacing w:before="120" w:after="0"/>
        <w:ind w:firstLine="284"/>
        <w:jc w:val="both"/>
        <w:rPr/>
      </w:pPr>
      <w:r>
        <w:rPr/>
        <w:t>És Anna keserű dühtől elfacsarodó szívvel látta felbukkanni ismét maga mellett azt az átkozott úri mihasznát, azt a báva tekergőt.</w:t>
      </w:r>
    </w:p>
    <w:p>
      <w:pPr>
        <w:pStyle w:val="Csakszveg"/>
        <w:spacing w:before="120" w:after="0"/>
        <w:ind w:firstLine="284"/>
        <w:jc w:val="both"/>
        <w:rPr/>
      </w:pPr>
      <w:r>
        <w:rPr/>
        <w:t>Ó, milyen buzgó volt! Ó, hogy serénykedett!</w:t>
      </w:r>
    </w:p>
    <w:p>
      <w:pPr>
        <w:pStyle w:val="Csakszveg"/>
        <w:spacing w:before="120" w:after="0"/>
        <w:ind w:firstLine="284"/>
        <w:jc w:val="both"/>
        <w:rPr/>
      </w:pPr>
      <w:r>
        <w:rPr/>
        <w:t>Lovát ott táncoltatta a véres saroglyák mellett, hogy utat biztosítson a sebesülteknek.</w:t>
      </w:r>
    </w:p>
    <w:p>
      <w:pPr>
        <w:pStyle w:val="Csakszveg"/>
        <w:spacing w:before="120" w:after="0"/>
        <w:ind w:firstLine="284"/>
        <w:jc w:val="both"/>
        <w:rPr/>
      </w:pPr>
      <w:r>
        <w:rPr/>
        <w:t>De Annácska, aki védtelen mérgében dühös könnyét nyelte, gondolt egy merészet, megsimogatta a nagy palánkkapun kívül a legutolsó sebesült fejét, még puha forró ajkával is illette a lázverítékes homlokát:</w:t>
      </w:r>
    </w:p>
    <w:p>
      <w:pPr>
        <w:pStyle w:val="Csakszveg"/>
        <w:spacing w:before="120" w:after="0"/>
        <w:ind w:firstLine="284"/>
        <w:jc w:val="both"/>
        <w:rPr/>
      </w:pPr>
      <w:r>
        <w:rPr/>
        <w:t>- Isten hírével éljen kegyelmed tovább. Ne féljen soha, jó kezekbe kerül a zimonyi gyepen. Engem a dolgom visszaszólít Nándorfehérvárba! Isten is megáldja kendteket!...</w:t>
      </w:r>
    </w:p>
    <w:p>
      <w:pPr>
        <w:pStyle w:val="Csakszveg"/>
        <w:spacing w:before="120" w:after="0"/>
        <w:ind w:firstLine="284"/>
        <w:jc w:val="both"/>
        <w:rPr/>
      </w:pPr>
      <w:r>
        <w:rPr/>
        <w:t>És visszasurrant. Mögötte súlyos döndüléssel csapódott be az óriási, vörösrézveretes, vaspántos várkapu.</w:t>
      </w:r>
    </w:p>
    <w:p>
      <w:pPr>
        <w:pStyle w:val="Csakszveg"/>
        <w:spacing w:before="120" w:after="0"/>
        <w:ind w:firstLine="284"/>
        <w:jc w:val="both"/>
        <w:rPr/>
      </w:pPr>
      <w:r>
        <w:rPr/>
        <w:t>A leány nagyot fújt, s boldog, apró kacagással kicsi keresztet vetett:</w:t>
      </w:r>
    </w:p>
    <w:p>
      <w:pPr>
        <w:pStyle w:val="Csakszveg"/>
        <w:spacing w:before="120" w:after="0"/>
        <w:ind w:firstLine="284"/>
        <w:jc w:val="both"/>
        <w:rPr/>
      </w:pPr>
      <w:r>
        <w:rPr/>
        <w:t>„</w:t>
      </w:r>
      <w:r>
        <w:rPr/>
        <w:t>Végre! Már csakhogy egyszer ezt is megérhettem! Nincs az a szájtáti tekergő sehol! Van Isten, édes jó Istenem!”</w:t>
      </w:r>
    </w:p>
    <w:p>
      <w:pPr>
        <w:pStyle w:val="Csakszveg"/>
        <w:spacing w:before="120" w:after="0"/>
        <w:ind w:firstLine="284"/>
        <w:jc w:val="both"/>
        <w:rPr/>
      </w:pPr>
      <w:r>
        <w:rPr/>
        <w:t>És hosszú hetek óta most először könnyebbedett meg igazán a szíve. Az a megdöbbent, fájdalmas ijedtségtől kerekre táguló és könnypárába boruló drága-drága szem - most pillantott rá vissza lélekben megenyhülten először.</w:t>
      </w:r>
    </w:p>
    <w:p>
      <w:pPr>
        <w:pStyle w:val="Csakszveg"/>
        <w:spacing w:before="120" w:after="0"/>
        <w:ind w:firstLine="284"/>
        <w:jc w:val="both"/>
        <w:rPr/>
      </w:pPr>
      <w:r>
        <w:rPr/>
        <w:t>„</w:t>
      </w:r>
      <w:r>
        <w:rPr/>
        <w:t>Gergő, te rossz! Te gonosz! Miért tetted ezt velem?!” - lehelte lágyan, halkan. Mintha csak azt susogta volna: „Szeretlek...”</w:t>
      </w:r>
    </w:p>
    <w:p>
      <w:pPr>
        <w:pStyle w:val="Csakszveg"/>
        <w:spacing w:before="120" w:after="0"/>
        <w:ind w:firstLine="284"/>
        <w:jc w:val="both"/>
        <w:rPr/>
      </w:pPr>
      <w:r>
        <w:rPr/>
        <w:t>És amikor fertályóra múlva eléje lépett Boromissza Gábris úrfi - az aranykulcs minden zárat kinyit, még a Szent Mihály-kapuét is -, azt hitte: megnyílik alatta a föld.</w:t>
      </w:r>
    </w:p>
    <w:p>
      <w:pPr>
        <w:pStyle w:val="Csakszveg"/>
        <w:spacing w:before="120" w:after="0"/>
        <w:ind w:firstLine="284"/>
        <w:jc w:val="both"/>
        <w:rPr/>
      </w:pPr>
      <w:r>
        <w:rPr/>
        <w:t>Keringeni kezdett véle a fellegvár és a tizenhárom bástya meg torony - hirtelen, mint a fölvert madarak - felröppentek az égbe, és... jóságos, barátságos simogatású, duruzsoló sötétség szakadt fel körülötte.</w:t>
      </w:r>
    </w:p>
    <w:p>
      <w:pPr>
        <w:pStyle w:val="Csakszveg"/>
        <w:spacing w:before="120" w:after="0"/>
        <w:ind w:firstLine="284"/>
        <w:jc w:val="center"/>
        <w:rPr/>
      </w:pPr>
      <w:r>
        <w:rPr/>
        <w:t>*</w:t>
      </w:r>
    </w:p>
    <w:p>
      <w:pPr>
        <w:pStyle w:val="Csakszveg"/>
        <w:spacing w:before="120" w:after="0"/>
        <w:ind w:firstLine="284"/>
        <w:jc w:val="both"/>
        <w:rPr/>
      </w:pPr>
      <w:r>
        <w:rPr/>
        <w:t>Zúgott az ember füle, olyan feneketlen csönd volt. Megrekkent a megcsonkult várfalak közt, akár a vizafogó varsa bakján akad meg a vízi szemét. Majd kibuggyant a fésűmód foghíjas falak börtönéből, és néma áradással elöntötte a sátorlepte síkságot.</w:t>
      </w:r>
    </w:p>
    <w:p>
      <w:pPr>
        <w:pStyle w:val="Csakszveg"/>
        <w:spacing w:before="120" w:after="0"/>
        <w:ind w:firstLine="284"/>
        <w:jc w:val="both"/>
        <w:rPr/>
      </w:pPr>
      <w:r>
        <w:rPr/>
        <w:t>Úgy süllyedt el benne az ember lelke, akár mély kút vizében a beléhajított ágyúgolyó.</w:t>
      </w:r>
    </w:p>
    <w:p>
      <w:pPr>
        <w:pStyle w:val="Csakszveg"/>
        <w:spacing w:before="120" w:after="0"/>
        <w:ind w:firstLine="284"/>
        <w:jc w:val="both"/>
        <w:rPr/>
      </w:pPr>
      <w:r>
        <w:rPr/>
        <w:t>De még ló sem dobbant.</w:t>
      </w:r>
    </w:p>
    <w:p>
      <w:pPr>
        <w:pStyle w:val="Csakszveg"/>
        <w:spacing w:before="120" w:after="0"/>
        <w:ind w:firstLine="284"/>
        <w:jc w:val="both"/>
        <w:rPr/>
      </w:pPr>
      <w:r>
        <w:rPr/>
        <w:t>Még kutya sem vakkant.</w:t>
      </w:r>
    </w:p>
    <w:p>
      <w:pPr>
        <w:pStyle w:val="Csakszveg"/>
        <w:spacing w:before="120" w:after="0"/>
        <w:ind w:firstLine="284"/>
        <w:jc w:val="both"/>
        <w:rPr/>
      </w:pPr>
      <w:r>
        <w:rPr/>
        <w:t>Még fegyver sem csörren.</w:t>
      </w:r>
    </w:p>
    <w:p>
      <w:pPr>
        <w:pStyle w:val="Csakszveg"/>
        <w:spacing w:before="120" w:after="0"/>
        <w:ind w:firstLine="284"/>
        <w:jc w:val="both"/>
        <w:rPr/>
      </w:pPr>
      <w:r>
        <w:rPr/>
        <w:t>Golubán lábujjhegyen óvakodik az Alsóvár törmelékhegyén át. Az a sok szétágyúzott ház!</w:t>
      </w:r>
    </w:p>
    <w:p>
      <w:pPr>
        <w:pStyle w:val="Csakszveg"/>
        <w:spacing w:before="120" w:after="0"/>
        <w:ind w:firstLine="284"/>
        <w:jc w:val="both"/>
        <w:rPr/>
      </w:pPr>
      <w:r>
        <w:rPr/>
        <w:t>Valahánya, akár az útszélire kifordított madárfészek. Megsajdul az ember szíve, míg azt a sok szétszilánkolódott mestergerendát, gyújtóssá töretett szép bútordarabot, elrongyolódott ruhát, mit-mást nézi, pedig nincs is hozzá más köze, mint csak annyi: az is egy magyar emberé volt, amit elpusztított az a rusnya pogány.</w:t>
      </w:r>
    </w:p>
    <w:p>
      <w:pPr>
        <w:pStyle w:val="Csakszveg"/>
        <w:spacing w:before="120" w:after="0"/>
        <w:ind w:firstLine="284"/>
        <w:jc w:val="both"/>
        <w:rPr/>
      </w:pPr>
      <w:r>
        <w:rPr/>
        <w:t>Aztán felérez arra is: innen már csak hármat ugrat a pogány, és nincs többé az ő nyomorúságos kis kunyhója sem, azt is széttapossa ez a barom vadállat.</w:t>
      </w:r>
    </w:p>
    <w:p>
      <w:pPr>
        <w:pStyle w:val="Csakszveg"/>
        <w:spacing w:before="120" w:after="0"/>
        <w:ind w:firstLine="284"/>
        <w:jc w:val="both"/>
        <w:rPr/>
      </w:pPr>
      <w:r>
        <w:rPr/>
        <w:t>Mert ez a szörnyeteg nem ismer se Istent, se embert: ez akkor idvezül, ha mentől több hitetlent küld át a másvilága.</w:t>
      </w:r>
    </w:p>
    <w:p>
      <w:pPr>
        <w:pStyle w:val="Csakszveg"/>
        <w:spacing w:before="120" w:after="0"/>
        <w:ind w:firstLine="284"/>
        <w:jc w:val="both"/>
        <w:rPr/>
      </w:pPr>
      <w:r>
        <w:rPr/>
        <w:t>Ha megöl valakit: megdicséri érte a bégje. Ha nem teszi: Allah nem áll szóba sem véle. Ki csodálkozna rajta, hogy ilyen átkozott minden mozdulása, szusszanása? Hiszen ez is onnan bújt elő valahonnan Ázsiából, ahonnan az a másik eleven istenverése jött 1200 után, a tatár.</w:t>
      </w:r>
    </w:p>
    <w:p>
      <w:pPr>
        <w:pStyle w:val="Csakszveg"/>
        <w:spacing w:before="120" w:after="0"/>
        <w:ind w:firstLine="284"/>
        <w:jc w:val="both"/>
        <w:rPr/>
      </w:pPr>
      <w:r>
        <w:rPr/>
        <w:t>Jézus! A szívüket rothaszd meg! Itt lelje sírját valahány, a Duna oldalában! Ne lássa egyetlen egy se közülük soha többé se az anyját, se a feleségét, se a gyerekét!</w:t>
      </w:r>
    </w:p>
    <w:p>
      <w:pPr>
        <w:pStyle w:val="Csakszveg"/>
        <w:spacing w:before="120" w:after="0"/>
        <w:ind w:firstLine="284"/>
        <w:jc w:val="both"/>
        <w:rPr/>
      </w:pPr>
      <w:r>
        <w:rPr/>
        <w:t>Mégis, mire varnak?</w:t>
      </w:r>
    </w:p>
    <w:p>
      <w:pPr>
        <w:pStyle w:val="Csakszveg"/>
        <w:spacing w:before="120" w:after="0"/>
        <w:ind w:firstLine="284"/>
        <w:jc w:val="both"/>
        <w:rPr/>
      </w:pPr>
      <w:r>
        <w:rPr/>
        <w:t>Mért nem kezdik már az ostromot?</w:t>
      </w:r>
    </w:p>
    <w:p>
      <w:pPr>
        <w:pStyle w:val="Csakszveg"/>
        <w:spacing w:before="120" w:after="0"/>
        <w:ind w:firstLine="284"/>
        <w:jc w:val="both"/>
        <w:rPr/>
      </w:pPr>
      <w:r>
        <w:rPr/>
        <w:t>Tegnap este abbahagyták a veszekedett ágyúzást, és ez annak a jele..., neki akarják támasztani a vaskarmú, karcsú, hosszú, könnyű cédrusfa rohamlajtorjákat a rommá lőtt falaknak...</w:t>
      </w:r>
    </w:p>
    <w:p>
      <w:pPr>
        <w:pStyle w:val="Csakszveg"/>
        <w:spacing w:before="120" w:after="0"/>
        <w:ind w:firstLine="284"/>
        <w:jc w:val="both"/>
        <w:rPr/>
      </w:pPr>
      <w:r>
        <w:rPr/>
        <w:t>Igen, de mikor?!</w:t>
      </w:r>
    </w:p>
    <w:p>
      <w:pPr>
        <w:pStyle w:val="Csakszveg"/>
        <w:spacing w:before="120" w:after="0"/>
        <w:ind w:firstLine="284"/>
        <w:jc w:val="both"/>
        <w:rPr/>
      </w:pPr>
      <w:r>
        <w:rPr/>
        <w:t>Nicsak, a Fellegvár kápolnájának öklömnyi ezüstharangocskája csendül.</w:t>
      </w:r>
    </w:p>
    <w:p>
      <w:pPr>
        <w:pStyle w:val="Csakszveg"/>
        <w:spacing w:before="120" w:after="0"/>
        <w:ind w:firstLine="284"/>
        <w:jc w:val="both"/>
        <w:rPr/>
      </w:pPr>
      <w:r>
        <w:rPr/>
        <w:t>Hogy repül az idő! Hiszen még csak most volt reggel!...</w:t>
      </w:r>
    </w:p>
    <w:p>
      <w:pPr>
        <w:pStyle w:val="Csakszveg"/>
        <w:spacing w:before="120" w:after="0"/>
        <w:ind w:firstLine="284"/>
        <w:jc w:val="both"/>
        <w:rPr/>
      </w:pPr>
      <w:r>
        <w:rPr/>
        <w:t>Nyüzsgött a temérdek nép a várudvarokon, a seregdeákok, a tizedesek izzadó üstökkel loholtak embertől emberig, és a szájukba rágták:</w:t>
      </w:r>
    </w:p>
    <w:p>
      <w:pPr>
        <w:pStyle w:val="Csakszveg"/>
        <w:spacing w:before="120" w:after="0"/>
        <w:ind w:firstLine="284"/>
        <w:jc w:val="both"/>
        <w:rPr/>
      </w:pPr>
      <w:r>
        <w:rPr/>
        <w:t>- Neked itt a helyed, érted-é, nagyfülű?!</w:t>
      </w:r>
    </w:p>
    <w:p>
      <w:pPr>
        <w:pStyle w:val="Csakszveg"/>
        <w:spacing w:before="120" w:after="0"/>
        <w:ind w:firstLine="284"/>
        <w:jc w:val="both"/>
        <w:rPr/>
      </w:pPr>
      <w:r>
        <w:rPr/>
        <w:t>- Persze, hogy értem testvér! Hát nem te mondtad, hogy nagy fülem van?</w:t>
      </w:r>
    </w:p>
    <w:p>
      <w:pPr>
        <w:pStyle w:val="Csakszveg"/>
        <w:spacing w:before="120" w:after="0"/>
        <w:ind w:firstLine="284"/>
        <w:jc w:val="both"/>
        <w:rPr/>
      </w:pPr>
      <w:r>
        <w:rPr/>
        <w:t>- Akkor azt is érted, hogy innen - ha törik, ha szakad de el nem moccanhatsz! Csak a sebesültszállítók vihetnek el, azok is csak akkor, ha a törökök elébb már félig levágták a fejed, és akkor is csak azért, hogy a fejed megint visszavarrják, és te újra visszaállhass ide, és apríthasd a törököt tovább!</w:t>
      </w:r>
    </w:p>
    <w:p>
      <w:pPr>
        <w:pStyle w:val="Csakszveg"/>
        <w:spacing w:before="120" w:after="0"/>
        <w:ind w:firstLine="284"/>
        <w:jc w:val="both"/>
        <w:rPr/>
      </w:pPr>
      <w:r>
        <w:rPr/>
        <w:t>- Vitézlő kapitány uram...</w:t>
      </w:r>
    </w:p>
    <w:p>
      <w:pPr>
        <w:pStyle w:val="Csakszveg"/>
        <w:spacing w:before="120" w:after="0"/>
        <w:ind w:firstLine="284"/>
        <w:jc w:val="both"/>
        <w:rPr/>
      </w:pPr>
      <w:r>
        <w:rPr/>
        <w:t>- Kapitány ám az édes öregapád, amikor én csak tizedes vagyok!</w:t>
      </w:r>
    </w:p>
    <w:p>
      <w:pPr>
        <w:pStyle w:val="Csakszveg"/>
        <w:spacing w:before="120" w:after="0"/>
        <w:ind w:firstLine="284"/>
        <w:jc w:val="both"/>
        <w:rPr/>
      </w:pPr>
      <w:r>
        <w:rPr/>
        <w:t>- Hát akkor tizedes uram, aztán a sebdoktor is tudja, hogy... engem nem azért állítanak majd fekve őelébe, hogy lenyisszantsa a liffegő fejem, hanem, hogy visszakanyarítsa?</w:t>
      </w:r>
    </w:p>
    <w:p>
      <w:pPr>
        <w:pStyle w:val="Csakszveg"/>
        <w:spacing w:before="120" w:after="0"/>
        <w:ind w:firstLine="284"/>
        <w:jc w:val="both"/>
        <w:rPr/>
      </w:pPr>
      <w:r>
        <w:rPr/>
        <w:t>- Nyugodt légy, egyfiam, legelőször ővele beszéltem!</w:t>
      </w:r>
    </w:p>
    <w:p>
      <w:pPr>
        <w:pStyle w:val="Csakszveg"/>
        <w:spacing w:before="120" w:after="0"/>
        <w:ind w:firstLine="284"/>
        <w:jc w:val="both"/>
        <w:rPr/>
      </w:pPr>
      <w:r>
        <w:rPr/>
        <w:t>A kazamata csupa tű meg cérna! Bizalommal vágasd le a fejed! Hanem, hallod-é, te... Maros-parti gyereknek látszol, azok meg, úgy tudom: egy szálig vitéz természetű legények! Nem forgatnád-e inkább te úgy a bunkódat, hogy - a török seborvosnak fogyjon a cérnája, kopjon a tűje?! Felállasz a fal tetején, hát ne a fejed dugd a török elé, hanem a fegyveredet.</w:t>
      </w:r>
    </w:p>
    <w:p>
      <w:pPr>
        <w:pStyle w:val="Csakszveg"/>
        <w:spacing w:before="120" w:after="0"/>
        <w:ind w:firstLine="284"/>
        <w:jc w:val="both"/>
        <w:rPr/>
      </w:pPr>
      <w:r>
        <w:rPr/>
        <w:t>- Ne féljen, hadnagy uram! Én csak azon leszek, hogy a mi seborvosunkat meg se ismerjem!</w:t>
      </w:r>
    </w:p>
    <w:p>
      <w:pPr>
        <w:pStyle w:val="Csakszveg"/>
        <w:spacing w:before="120" w:after="0"/>
        <w:ind w:firstLine="284"/>
        <w:jc w:val="both"/>
        <w:rPr/>
      </w:pPr>
      <w:r>
        <w:rPr/>
        <w:t>- Hadnagy a vén Isten meg - János urunk! Amit mondtam, megmondtam, kedves gyerekeim! Higgadt fej, józan ész a katona legjobb fegyvere!</w:t>
      </w:r>
    </w:p>
    <w:p>
      <w:pPr>
        <w:pStyle w:val="Csakszveg"/>
        <w:spacing w:before="120" w:after="0"/>
        <w:ind w:firstLine="284"/>
        <w:jc w:val="both"/>
        <w:rPr/>
      </w:pPr>
      <w:r>
        <w:rPr/>
        <w:t>A nehéz percekben aranyat ér, ha egy nyugodt ember néhány szót vált izgatott társaival.</w:t>
      </w:r>
    </w:p>
    <w:p>
      <w:pPr>
        <w:pStyle w:val="Csakszveg"/>
        <w:spacing w:before="120" w:after="0"/>
        <w:ind w:firstLine="284"/>
        <w:jc w:val="both"/>
        <w:rPr/>
      </w:pPr>
      <w:r>
        <w:rPr/>
        <w:t>Hát még, ha meg is tudja mosolyogtatni őket? Szinte sóvárgó tekintettel néznek a tovalépő öreg zsoldosok után.</w:t>
      </w:r>
    </w:p>
    <w:p>
      <w:pPr>
        <w:pStyle w:val="Csakszveg"/>
        <w:spacing w:before="120" w:after="0"/>
        <w:ind w:firstLine="284"/>
        <w:jc w:val="both"/>
        <w:rPr/>
      </w:pPr>
      <w:r>
        <w:rPr/>
        <w:t>De jó is lenne, ha... itt maradhatnának!!!</w:t>
      </w:r>
    </w:p>
    <w:p>
      <w:pPr>
        <w:pStyle w:val="Csakszveg"/>
        <w:spacing w:before="120" w:after="0"/>
        <w:ind w:firstLine="284"/>
        <w:jc w:val="both"/>
        <w:rPr/>
      </w:pPr>
      <w:r>
        <w:rPr/>
        <w:t>Még a jóleső híves árnyékban is el-elszundikálnak: tarkón üti őket a rettentő kánikula.</w:t>
      </w:r>
    </w:p>
    <w:p>
      <w:pPr>
        <w:pStyle w:val="Csakszveg"/>
        <w:spacing w:before="120" w:after="0"/>
        <w:ind w:firstLine="284"/>
        <w:jc w:val="both"/>
        <w:rPr/>
      </w:pPr>
      <w:r>
        <w:rPr/>
        <w:t>Ha valaki kitenne a falra egy nyers tojást, bizony úristen, egy-két minutumba sem telne, és sülve ehetné meg. Ha az ember ottfelejti a kulacsát az átforrósodott kövön, néhány percenet, és tyúkot lehet kopasztani a levével, úgy felforr.</w:t>
      </w:r>
    </w:p>
    <w:p>
      <w:pPr>
        <w:pStyle w:val="Csakszveg"/>
        <w:spacing w:before="120" w:after="0"/>
        <w:ind w:firstLine="284"/>
        <w:jc w:val="both"/>
        <w:rPr/>
      </w:pPr>
      <w:r>
        <w:rPr/>
        <w:t>Ha meg egy zöldfülű óvatlanul rátenyerel a falra kikémlelés közben, hát megemlegeti július 21-ét, ezt a szörnyű forró szerdai napot, mert egy szemig odasül a drága bőre az izzó kőre!</w:t>
      </w:r>
    </w:p>
    <w:p>
      <w:pPr>
        <w:pStyle w:val="Csakszveg"/>
        <w:spacing w:before="120" w:after="0"/>
        <w:ind w:firstLine="284"/>
        <w:jc w:val="both"/>
        <w:rPr/>
      </w:pPr>
      <w:r>
        <w:rPr/>
        <w:t>Rúg le, magáról mindenki mindent, csorog a víz az ember füle mögül, a nyakán, az orra tövén, a mellén, a karján, a hasán, a pucér lábszárán szaladoz végig a jóleső hideg verejték vize. És közben le-lekoppan ólomnehéz szemhéja, itt-ott recsegő horkolás neszez, amíg az álomszuszékot föl nem veri, valaki, hogy ez mégsem illik: lovagi tornákhoz illő, recsegő trombitamuzsikával idegesíteni a többieket, akiknek nem jő jótékony álom a szemére.</w:t>
      </w:r>
    </w:p>
    <w:p>
      <w:pPr>
        <w:pStyle w:val="Csakszveg"/>
        <w:spacing w:before="120" w:after="0"/>
        <w:ind w:firstLine="284"/>
        <w:jc w:val="both"/>
        <w:rPr/>
      </w:pPr>
      <w:r>
        <w:rPr/>
        <w:t>Hej, Jézuskám, hej, Jézuskám, de keményen bedurrantottál ebbe a kemencébe, mind megsül benne a szegény keresztes, akár a jófajta zsírral lucskos, téjfölös lángos. Vagy az éfi kappan rózsaszínű, kívánatos, ropogós húsa.</w:t>
      </w:r>
    </w:p>
    <w:p>
      <w:pPr>
        <w:pStyle w:val="Csakszveg"/>
        <w:spacing w:before="120" w:after="0"/>
        <w:ind w:firstLine="284"/>
        <w:jc w:val="both"/>
        <w:rPr/>
      </w:pPr>
      <w:r>
        <w:rPr/>
        <w:t>Milyen érdekes, az evés is inkább: csak kelletlen gondolat, hiszen ahhoz föl kellene tápászkodni az embernek, megragadnia a kappan dobverőjét vagy püspökfalatját, majd harapnia és rágnia kellene..., ó, hogy patakzana is az ember gyerekén a víz! Nem, nem, nem!</w:t>
      </w:r>
    </w:p>
    <w:p>
      <w:pPr>
        <w:pStyle w:val="Csakszveg"/>
        <w:spacing w:before="120" w:after="0"/>
        <w:ind w:firstLine="284"/>
        <w:jc w:val="both"/>
        <w:rPr/>
      </w:pPr>
      <w:r>
        <w:rPr/>
        <w:t>Csak semmi mozgás! Mozdulatlanul heverni a puszis kövön. Még a könnyű csejvászon ümög is égeti a testet, amit pedig már azért úgy-ahogy lehűtött az ember alá folyt önnön verítéke.</w:t>
      </w:r>
    </w:p>
    <w:p>
      <w:pPr>
        <w:pStyle w:val="Csakszveg"/>
        <w:spacing w:before="120" w:after="0"/>
        <w:ind w:firstLine="284"/>
        <w:jc w:val="both"/>
        <w:rPr/>
      </w:pPr>
      <w:r>
        <w:rPr/>
        <w:t>Na egy orcátlan bogár az orra hegyére száll, még azt elhajtani sincsen kedve és ereje. Mégis résnyire nyitva kell tartani a szemet, hogy lássa: az őrállók a falon lándzsájukat rázva, öklükkel a pajzsukat huppogtatva nem adnak-é jelet:</w:t>
      </w:r>
    </w:p>
    <w:p>
      <w:pPr>
        <w:pStyle w:val="Csakszveg"/>
        <w:spacing w:before="120" w:after="0"/>
        <w:ind w:firstLine="284"/>
        <w:jc w:val="both"/>
        <w:rPr/>
      </w:pPr>
      <w:r>
        <w:rPr/>
        <w:t>- Talpra hé! támad a török!</w:t>
      </w:r>
    </w:p>
    <w:p>
      <w:pPr>
        <w:pStyle w:val="Csakszveg"/>
        <w:spacing w:before="120" w:after="0"/>
        <w:ind w:firstLine="284"/>
        <w:jc w:val="both"/>
        <w:rPr/>
      </w:pPr>
      <w:r>
        <w:rPr/>
        <w:t>Szegény őrök, a szerencsétlenek!</w:t>
      </w:r>
    </w:p>
    <w:p>
      <w:pPr>
        <w:pStyle w:val="Csakszveg"/>
        <w:spacing w:before="120" w:after="0"/>
        <w:ind w:firstLine="284"/>
        <w:jc w:val="both"/>
        <w:rPr/>
      </w:pPr>
      <w:r>
        <w:rPr/>
        <w:t>Az is változzon ám sánta, vén, vedlett kuvasszá a saját lakodalmán, aki irigyelné őket! Hiszen megolvadnak! Hiszen beléfolynak a várfal réseibe!</w:t>
      </w:r>
    </w:p>
    <w:p>
      <w:pPr>
        <w:pStyle w:val="Csakszveg"/>
        <w:spacing w:before="120" w:after="0"/>
        <w:ind w:firstLine="284"/>
        <w:jc w:val="both"/>
        <w:rPr/>
      </w:pPr>
      <w:r>
        <w:rPr/>
        <w:t>Inkább gyalog elmegyek Jeruzsálembe háromszor, mint ma itt egyszer végig</w:t>
        <w:softHyphen/>
        <w:t>straban</w:t>
        <w:softHyphen/>
        <w:t>cí</w:t>
        <w:softHyphen/>
        <w:t>rozok a fal tetején, százhúsz lépést jobbra, százhúsz lépést balra.</w:t>
      </w:r>
    </w:p>
    <w:p>
      <w:pPr>
        <w:pStyle w:val="Csakszveg"/>
        <w:spacing w:before="120" w:after="0"/>
        <w:ind w:firstLine="284"/>
        <w:jc w:val="both"/>
        <w:rPr/>
      </w:pPr>
      <w:r>
        <w:rPr/>
        <w:t>Feketére izzadták a vászonujjast meg a bikkfa gatyát.</w:t>
      </w:r>
    </w:p>
    <w:p>
      <w:pPr>
        <w:pStyle w:val="Csakszveg"/>
        <w:spacing w:before="120" w:after="0"/>
        <w:ind w:firstLine="284"/>
        <w:jc w:val="both"/>
        <w:rPr/>
      </w:pPr>
      <w:r>
        <w:rPr/>
        <w:t>Aki zsoldos dolományban, nadrágban merészkedett ki őrállásra, azt már mind elszánkáztatták a kazamaták irányába, hogy Acquavita doktor tenne vélük csodát: állítsa még egyszer talpra őket, kiket megütött a hőguta...</w:t>
      </w:r>
    </w:p>
    <w:p>
      <w:pPr>
        <w:pStyle w:val="Csakszveg"/>
        <w:spacing w:before="120" w:after="0"/>
        <w:ind w:firstLine="284"/>
        <w:jc w:val="both"/>
        <w:rPr/>
      </w:pPr>
      <w:r>
        <w:rPr/>
        <w:t>Feküdni, feküdni, mozdulatlan..., aprókat, piciket lélegezni...</w:t>
      </w:r>
    </w:p>
    <w:p>
      <w:pPr>
        <w:pStyle w:val="Csakszveg"/>
        <w:spacing w:before="120" w:after="0"/>
        <w:ind w:firstLine="284"/>
        <w:jc w:val="both"/>
        <w:rPr/>
      </w:pPr>
      <w:r>
        <w:rPr/>
        <w:t>Jaj!</w:t>
      </w:r>
    </w:p>
    <w:p>
      <w:pPr>
        <w:pStyle w:val="Csakszveg"/>
        <w:spacing w:before="120" w:after="0"/>
        <w:ind w:firstLine="284"/>
        <w:jc w:val="both"/>
        <w:rPr/>
      </w:pPr>
      <w:r>
        <w:rPr/>
        <w:t>Ez álom! Nem, nem! Ez csak álom lehet!</w:t>
      </w:r>
    </w:p>
    <w:p>
      <w:pPr>
        <w:pStyle w:val="Csakszveg"/>
        <w:spacing w:before="120" w:after="0"/>
        <w:ind w:firstLine="284"/>
        <w:jc w:val="both"/>
        <w:rPr/>
      </w:pPr>
      <w:r>
        <w:rPr/>
        <w:t>A falon egy páncélos vitéz közeleg! Csrömm, csrömm, zenél arany-ezüst vasruhája, ahogy lépdel a forró köveken!</w:t>
      </w:r>
    </w:p>
    <w:p>
      <w:pPr>
        <w:pStyle w:val="Csakszveg"/>
        <w:spacing w:before="120" w:after="0"/>
        <w:ind w:firstLine="284"/>
        <w:jc w:val="both"/>
        <w:rPr/>
      </w:pPr>
      <w:r>
        <w:rPr/>
        <w:t>Nagy Isten, ki lehet!?</w:t>
      </w:r>
    </w:p>
    <w:p>
      <w:pPr>
        <w:pStyle w:val="Csakszveg"/>
        <w:spacing w:before="120" w:after="0"/>
        <w:ind w:firstLine="284"/>
        <w:jc w:val="both"/>
        <w:rPr/>
      </w:pPr>
      <w:r>
        <w:rPr/>
        <w:t>Elaludt mindenki, meghasadt az ég, és leereszkedett a földre a vén Isten teljes fegyverzetben, hogy erősítse, vigasztalja őket?!</w:t>
      </w:r>
    </w:p>
    <w:p>
      <w:pPr>
        <w:pStyle w:val="Csakszveg"/>
        <w:spacing w:before="120" w:after="0"/>
        <w:ind w:firstLine="284"/>
        <w:jc w:val="both"/>
        <w:rPr/>
      </w:pPr>
      <w:r>
        <w:rPr/>
        <w:t>Nem, nem, azért mégsem ő, bár..., ki tudná megmondani pontosan: van-é ilyen dús és ezüstszálú bajusza a vén Istennek, és... hord-é a pajzsán és a mellvértjén hollós címert?</w:t>
      </w:r>
    </w:p>
    <w:p>
      <w:pPr>
        <w:pStyle w:val="Csakszveg"/>
        <w:spacing w:before="120" w:after="0"/>
        <w:ind w:firstLine="284"/>
        <w:jc w:val="both"/>
        <w:rPr/>
      </w:pPr>
      <w:r>
        <w:rPr/>
        <w:t>És ni, hogy simogat a két szemének sugára!</w:t>
      </w:r>
    </w:p>
    <w:p>
      <w:pPr>
        <w:pStyle w:val="Csakszveg"/>
        <w:spacing w:before="120" w:after="0"/>
        <w:ind w:firstLine="284"/>
        <w:jc w:val="both"/>
        <w:rPr/>
      </w:pPr>
      <w:r>
        <w:rPr/>
        <w:t>Igen, igen! Ez nem a vén Isten, hanem Hunyadi János úr, a hadak istene!</w:t>
      </w:r>
    </w:p>
    <w:p>
      <w:pPr>
        <w:pStyle w:val="Csakszveg"/>
        <w:spacing w:before="120" w:after="0"/>
        <w:ind w:firstLine="284"/>
        <w:jc w:val="both"/>
        <w:rPr/>
      </w:pPr>
      <w:r>
        <w:rPr/>
        <w:t>Bizonnyal fől szegény áttüzesedett páncéljában az izzó napon, de azért csak megy-megyen járja a várfalat, őrtől őrig, és nem fél sem a napszúrástól, sem attól, hogy a török fölfigyel rá, és egy seregbontóval odadörrent, és - még rossz rágondolni is, higgyétek el, mi lenne Nándorfehérvárral, a sereggel, Magyarországgal és az egész keresztény világgal, teremtő Istenem! Ne engedd!...</w:t>
      </w:r>
    </w:p>
    <w:p>
      <w:pPr>
        <w:pStyle w:val="Csakszveg"/>
        <w:spacing w:before="120" w:after="0"/>
        <w:ind w:firstLine="284"/>
        <w:jc w:val="both"/>
        <w:rPr/>
      </w:pPr>
      <w:r>
        <w:rPr/>
        <w:t>A tán húszezer keresztes tekintete áldó melegséggel kíséri minden léptét. Összesúgnak előtte-mögötte:</w:t>
      </w:r>
    </w:p>
    <w:p>
      <w:pPr>
        <w:pStyle w:val="Csakszveg"/>
        <w:spacing w:before="120" w:after="0"/>
        <w:ind w:firstLine="284"/>
        <w:jc w:val="both"/>
        <w:rPr/>
      </w:pPr>
      <w:r>
        <w:rPr/>
        <w:t>- Ládd-é? János apánk!...</w:t>
      </w:r>
    </w:p>
    <w:p>
      <w:pPr>
        <w:pStyle w:val="Csakszveg"/>
        <w:spacing w:before="120" w:after="0"/>
        <w:ind w:firstLine="284"/>
        <w:jc w:val="both"/>
        <w:rPr/>
      </w:pPr>
      <w:r>
        <w:rPr/>
        <w:t>Kint a síkon az ágyúállásokban a topcsík is rég észrevették meg a háromszázezer pogány a felhajtott oldalú sátrakban.</w:t>
      </w:r>
    </w:p>
    <w:p>
      <w:pPr>
        <w:pStyle w:val="Csakszveg"/>
        <w:spacing w:before="120" w:after="0"/>
        <w:ind w:firstLine="284"/>
        <w:jc w:val="both"/>
        <w:rPr/>
      </w:pPr>
      <w:r>
        <w:rPr/>
        <w:t>Úgy bizsereg az éjjel-nappal égő kanóc a török tüzérek kezében! De hát - szigorú parancsot adott maga Mohamed:</w:t>
      </w:r>
    </w:p>
    <w:p>
      <w:pPr>
        <w:pStyle w:val="Csakszveg"/>
        <w:spacing w:before="120" w:after="0"/>
        <w:ind w:firstLine="284"/>
        <w:jc w:val="both"/>
        <w:rPr/>
      </w:pPr>
      <w:r>
        <w:rPr/>
        <w:t>„</w:t>
      </w:r>
      <w:r>
        <w:rPr/>
        <w:t>Nem szabad megölni! Élve kell a szultáni sátorba beszállítani azt a drága-szép, egyetlen gyaur dúvadat! Amennyit nyom a mérlegen, annyi színaranyat kap érte, aki bé</w:t>
        <w:softHyphen/>
        <w:t>szol</w:t>
        <w:softHyphen/>
        <w:t>gál</w:t>
        <w:softHyphen/>
        <w:t>tatja!”</w:t>
      </w:r>
    </w:p>
    <w:p>
      <w:pPr>
        <w:pStyle w:val="Csakszveg"/>
        <w:spacing w:before="120" w:after="0"/>
        <w:ind w:firstLine="284"/>
        <w:jc w:val="both"/>
        <w:rPr/>
      </w:pPr>
      <w:r>
        <w:rPr/>
        <w:t>És a törökök, kint a mezőn, hallják a lelkesen felcsapó ordítozást</w:t>
      </w:r>
    </w:p>
    <w:p>
      <w:pPr>
        <w:pStyle w:val="Csakszveg"/>
        <w:spacing w:before="120" w:after="0"/>
        <w:ind w:firstLine="284"/>
        <w:jc w:val="both"/>
        <w:rPr/>
      </w:pPr>
      <w:r>
        <w:rPr/>
        <w:t>- Vivát! János apánk!</w:t>
      </w:r>
    </w:p>
    <w:p>
      <w:pPr>
        <w:pStyle w:val="Csakszveg"/>
        <w:spacing w:before="120" w:after="0"/>
        <w:ind w:firstLine="284"/>
        <w:jc w:val="both"/>
        <w:rPr/>
      </w:pPr>
      <w:r>
        <w:rPr/>
        <w:t>- Ne aggódjál, uram! Isten minket úgy éltessen: megvédelmezzük Nándorfehérvárt!</w:t>
      </w:r>
    </w:p>
    <w:p>
      <w:pPr>
        <w:pStyle w:val="Csakszveg"/>
        <w:spacing w:before="120" w:after="0"/>
        <w:ind w:firstLine="284"/>
        <w:jc w:val="both"/>
        <w:rPr/>
      </w:pPr>
      <w:r>
        <w:rPr/>
        <w:t>A szultán, mint ketrecbe zárt nyugtalan, fiatal párduc, idegesen járkál fel s alá sátrában, és hol tompa szorongás tölti el - el bír-é bánni ezzel a vén, próbált keresztény döggel? -, hol pedig csaknem szétfeszíti a dölyfös bizakodás: persze!</w:t>
      </w:r>
    </w:p>
    <w:p>
      <w:pPr>
        <w:pStyle w:val="Csakszveg"/>
        <w:spacing w:before="120" w:after="0"/>
        <w:ind w:firstLine="284"/>
        <w:jc w:val="both"/>
        <w:rPr/>
      </w:pPr>
      <w:r>
        <w:rPr/>
        <w:t>A vár már nem vár többé: puszta, sík mező, és háromszázezer őrjítően kipihent, hithű mozlim lesi kézmozdulatát, hogy kardját kirántsa, és elkiáltsa magát:</w:t>
      </w:r>
    </w:p>
    <w:p>
      <w:pPr>
        <w:pStyle w:val="Csakszveg"/>
        <w:spacing w:before="120" w:after="0"/>
        <w:ind w:firstLine="284"/>
        <w:jc w:val="both"/>
        <w:rPr/>
      </w:pPr>
      <w:r>
        <w:rPr/>
        <w:t>- Illeri! Előre, igazhitűek!</w:t>
      </w:r>
    </w:p>
    <w:p>
      <w:pPr>
        <w:pStyle w:val="Csakszveg"/>
        <w:spacing w:before="120" w:after="0"/>
        <w:ind w:firstLine="284"/>
        <w:jc w:val="both"/>
        <w:rPr/>
      </w:pPr>
      <w:r>
        <w:rPr/>
        <w:t>- Szavul! - dördül majd rá a válasz majdnem félmillió torokból, hogy az ég is leszakad rá. - Hajrá! hajrá!</w:t>
      </w:r>
    </w:p>
    <w:p>
      <w:pPr>
        <w:pStyle w:val="Csakszveg"/>
        <w:spacing w:before="120" w:after="0"/>
        <w:ind w:firstLine="284"/>
        <w:jc w:val="both"/>
        <w:rPr/>
      </w:pPr>
      <w:r>
        <w:rPr/>
        <w:t>Szellő se moccan, áll a levegő, nem rezdül fűszál se, nád se, mindenki tikkadtan, aléltan hever, de a sors homokóráján sebesen perdülnek alá a homokszemek.</w:t>
      </w:r>
    </w:p>
    <w:p>
      <w:pPr>
        <w:pStyle w:val="Csakszveg"/>
        <w:spacing w:before="120" w:after="0"/>
        <w:ind w:firstLine="284"/>
        <w:jc w:val="both"/>
        <w:rPr/>
      </w:pPr>
      <w:r>
        <w:rPr/>
        <w:t>Annácska édes szőke fejét a falnak támasztja a friss, ropogó-sárga szalmával leterített, felsöpört kazamatákban.</w:t>
      </w:r>
    </w:p>
    <w:p>
      <w:pPr>
        <w:pStyle w:val="Csakszveg"/>
        <w:spacing w:before="120" w:after="0"/>
        <w:ind w:firstLine="284"/>
        <w:jc w:val="both"/>
        <w:rPr/>
      </w:pPr>
      <w:r>
        <w:rPr/>
        <w:t>Szemhéja lehunyva, és Acquavita doktor, a csepp talián seborvos lábujjhegyen jár-kel körülötte, mert azt hiszi: alszik szegény feje. Pedig csak kerülgeti szegénykét az álom, az egyszer volt, talán igaz se volt emlékezés.</w:t>
      </w:r>
    </w:p>
    <w:p>
      <w:pPr>
        <w:pStyle w:val="Csakszveg"/>
        <w:spacing w:before="120" w:after="0"/>
        <w:ind w:firstLine="284"/>
        <w:jc w:val="both"/>
        <w:rPr/>
      </w:pPr>
      <w:r>
        <w:rPr/>
        <w:t>A behavazott Kolozsvár..., a hintó, amely hazavitte Hunyadba, a tavaszló Egregy völgye..., a zúgó, hamvas rengeteg..., a békésen baktató Bohóka... A Hunyad vára... A folyosók, a termek... És mindig mindenütt egy felejthetetlen, selyembajuszú legény...</w:t>
      </w:r>
    </w:p>
    <w:p>
      <w:pPr>
        <w:pStyle w:val="Csakszveg"/>
        <w:spacing w:before="120" w:after="0"/>
        <w:ind w:firstLine="284"/>
        <w:jc w:val="both"/>
        <w:rPr/>
      </w:pPr>
      <w:r>
        <w:rPr/>
        <w:t>Ahogy ott térdel a klastrom udvarán, és a hintó hágcsóját tartja, és felnéz rá..., az a megkapó tekintet!...</w:t>
      </w:r>
    </w:p>
    <w:p>
      <w:pPr>
        <w:pStyle w:val="Csakszveg"/>
        <w:spacing w:before="120" w:after="0"/>
        <w:ind w:firstLine="284"/>
        <w:jc w:val="both"/>
        <w:rPr/>
      </w:pPr>
      <w:r>
        <w:rPr/>
        <w:t>Ezer csigában válláig leomló, koromfekete haja... Merész metszésű orra..., sűrű, bozontos, sötét szemöld..., szép vágású puha-piros száj..., orcája két oldalán bujkáló komisz gödröcskék, melyekben örökké csibész mosoly tanyáz...</w:t>
      </w:r>
    </w:p>
    <w:p>
      <w:pPr>
        <w:pStyle w:val="Csakszveg"/>
        <w:spacing w:before="120" w:after="0"/>
        <w:ind w:firstLine="284"/>
        <w:jc w:val="both"/>
        <w:rPr/>
      </w:pPr>
      <w:r>
        <w:rPr/>
        <w:t>És a szeme, jaj! a szeme!</w:t>
      </w:r>
    </w:p>
    <w:p>
      <w:pPr>
        <w:pStyle w:val="Csakszveg"/>
        <w:spacing w:before="120" w:after="0"/>
        <w:ind w:firstLine="284"/>
        <w:jc w:val="both"/>
        <w:rPr/>
      </w:pPr>
      <w:r>
        <w:rPr/>
        <w:t>Hol kék, hol szürke, hol zöld: játszik a színe, akár a gyémánté...</w:t>
      </w:r>
    </w:p>
    <w:p>
      <w:pPr>
        <w:pStyle w:val="Csakszveg"/>
        <w:spacing w:before="120" w:after="0"/>
        <w:ind w:firstLine="284"/>
        <w:jc w:val="both"/>
        <w:rPr/>
      </w:pPr>
      <w:r>
        <w:rPr/>
        <w:t>Hogy vagy, te édes, te drága Küsgergő?...</w:t>
      </w:r>
    </w:p>
    <w:p>
      <w:pPr>
        <w:pStyle w:val="Csakszveg"/>
        <w:spacing w:before="120" w:after="0"/>
        <w:ind w:firstLine="284"/>
        <w:jc w:val="both"/>
        <w:rPr/>
      </w:pPr>
      <w:r>
        <w:rPr/>
        <w:t>Miért is öltél? Hát kellett néked ama két tallér, amit elvetél Boromissza Tóbiás úr tarsolyából!?!...</w:t>
      </w:r>
    </w:p>
    <w:p>
      <w:pPr>
        <w:pStyle w:val="Csakszveg"/>
        <w:spacing w:before="120" w:after="0"/>
        <w:ind w:firstLine="284"/>
        <w:jc w:val="both"/>
        <w:rPr/>
      </w:pPr>
      <w:r>
        <w:rPr/>
        <w:t>Két acélos ölelő karod miért is ragadott gyilkot?!...</w:t>
      </w:r>
    </w:p>
    <w:p>
      <w:pPr>
        <w:pStyle w:val="Csakszveg"/>
        <w:spacing w:before="120" w:after="0"/>
        <w:ind w:firstLine="284"/>
        <w:jc w:val="both"/>
        <w:rPr/>
      </w:pPr>
      <w:r>
        <w:rPr/>
        <w:t>Seregek istene. Miért engedted meg ezt a szörnyű gyalázatot? Ki mossa le róla? Hisz bitófa várja, ahol előkapják! És én... Hogyan éljek - őnélküle, Istenem, Mária-szűzanyám?</w:t>
      </w:r>
    </w:p>
    <w:p>
      <w:pPr>
        <w:pStyle w:val="Csakszveg"/>
        <w:spacing w:before="120" w:after="0"/>
        <w:ind w:firstLine="284"/>
        <w:jc w:val="both"/>
        <w:rPr/>
      </w:pPr>
      <w:r>
        <w:rPr/>
        <w:t>Két nagy, forró könnycsepp gördült alá sűrű, hosszú szempillája alól, és úgy érezte: nem bírja már sokáig elviselni ezt az iszonyú, szívbéli kínt...</w:t>
      </w:r>
    </w:p>
    <w:p>
      <w:pPr>
        <w:pStyle w:val="Csakszveg"/>
        <w:spacing w:before="120" w:after="0"/>
        <w:ind w:firstLine="284"/>
        <w:jc w:val="center"/>
        <w:rPr/>
      </w:pPr>
      <w:r>
        <w:rPr/>
        <w:t>*</w:t>
      </w:r>
    </w:p>
    <w:p>
      <w:pPr>
        <w:pStyle w:val="Csakszveg"/>
        <w:spacing w:before="120" w:after="0"/>
        <w:ind w:firstLine="284"/>
        <w:jc w:val="both"/>
        <w:rPr/>
      </w:pPr>
      <w:r>
        <w:rPr/>
        <w:t>Mohamed nyugodt volt.</w:t>
      </w:r>
    </w:p>
    <w:p>
      <w:pPr>
        <w:pStyle w:val="Csakszveg"/>
        <w:spacing w:before="120" w:after="0"/>
        <w:ind w:firstLine="284"/>
        <w:jc w:val="both"/>
        <w:rPr/>
      </w:pPr>
      <w:r>
        <w:rPr/>
        <w:t>Amikor a Ne Bojsa-torony árnyéka hanyatt esett a Fellegvár piacán, kilépkedett sátorpalotája elé.</w:t>
      </w:r>
    </w:p>
    <w:p>
      <w:pPr>
        <w:pStyle w:val="Csakszveg"/>
        <w:spacing w:before="120" w:after="0"/>
        <w:ind w:firstLine="284"/>
        <w:jc w:val="both"/>
        <w:rPr/>
      </w:pPr>
      <w:r>
        <w:rPr/>
        <w:t>A kalifa mélyen meghajolt előtte, a sereg pedig a földre borult.</w:t>
      </w:r>
    </w:p>
    <w:p>
      <w:pPr>
        <w:pStyle w:val="Csakszveg"/>
        <w:spacing w:before="120" w:after="0"/>
        <w:ind w:firstLine="284"/>
        <w:jc w:val="both"/>
        <w:rPr/>
      </w:pPr>
      <w:r>
        <w:rPr/>
        <w:t>- Igazhitűek! - emelte éh felé mindkét karját a szultán. - Eljött a perc, amikor vasöklünkkel leütjük a keresztény világ kapujáról a lakatot! Aki először tűzi ki Nándorfehérvár falára a próféta szent zöld lobogóját – beglerbéggé teszem! Aki pedig gyáván megfutamodna - lefejeztetem!</w:t>
      </w:r>
    </w:p>
    <w:p>
      <w:pPr>
        <w:pStyle w:val="Csakszveg"/>
        <w:spacing w:before="120" w:after="0"/>
        <w:ind w:firstLine="284"/>
        <w:jc w:val="both"/>
        <w:rPr/>
      </w:pPr>
      <w:r>
        <w:rPr/>
        <w:t>Bizáncot százezer igazi katona védte, ezt a megromlott kőaklot - tizenötezer mezté</w:t>
        <w:softHyphen/>
        <w:t>lá</w:t>
        <w:softHyphen/>
        <w:t>bas paraszt. Azt három álló hónapig vívtuk, és emlékeztek: szárazföldön keresztül kellett hetven tengeri gályát a moreai kikötőbe vontatnunk, hogy elvághassuk a kutyahitet valló keresztények hajói elől Bizáncot! Ebben a romhalmazban két kő nincs a régi helyén: ágyúgolyóink fenekestül felforgatták, ebhitű védelmezőinek legalább a felét agyonverték. Nincs hát miért félnetek: ennél könnyebben győzelem még öletekbe nem esett soha! És... jó, ha tudjátok: a Balkán valamennyi vászoncseléde idemenekült, és ez a bitang Oláh Jankó iderekkentette minden arany-ezüst marháját, amit harminc esztendőn át összerabolt! El ne feledjétek, amit most mondok: bőséggel elegendő, ha mindegyikőtök csak egy gyaurt levág, seregünk kétharmad részének kardja így sem ízleli meg e gyáva hitetlenek vérét!</w:t>
      </w:r>
    </w:p>
    <w:p>
      <w:pPr>
        <w:pStyle w:val="Csakszveg"/>
        <w:spacing w:before="120" w:after="0"/>
        <w:ind w:firstLine="284"/>
        <w:jc w:val="both"/>
        <w:rPr/>
      </w:pPr>
      <w:r>
        <w:rPr/>
        <w:t>Nyögtek, olyan vad izgalom fogta el őket.</w:t>
      </w:r>
    </w:p>
    <w:p>
      <w:pPr>
        <w:pStyle w:val="Csakszveg"/>
        <w:spacing w:before="120" w:after="0"/>
        <w:ind w:firstLine="284"/>
        <w:jc w:val="both"/>
        <w:rPr/>
      </w:pPr>
      <w:r>
        <w:rPr/>
        <w:t>- Ó, Fényesképű Padisah! - kockáztatta meg a nagyvezír. - Ha megengednéd, én egy jó szpáhicsapattal megnyargalnám a Duna-Száva túlsó szögletét: nagyon sok nyomorult gyaur paraszt van ott, és -</w:t>
      </w:r>
    </w:p>
    <w:p>
      <w:pPr>
        <w:pStyle w:val="Csakszveg"/>
        <w:spacing w:before="120" w:after="0"/>
        <w:ind w:firstLine="284"/>
        <w:jc w:val="both"/>
        <w:rPr/>
      </w:pPr>
      <w:r>
        <w:rPr/>
        <w:t>- Szigir, szürüsz! Csürhe! - csapott dühösen a levegőbe a szultán: - Ha egyet toppantok: világgá szalad!</w:t>
      </w:r>
    </w:p>
    <w:p>
      <w:pPr>
        <w:pStyle w:val="Csakszveg"/>
        <w:spacing w:before="120" w:after="0"/>
        <w:ind w:firstLine="284"/>
        <w:jc w:val="both"/>
        <w:rPr/>
      </w:pPr>
      <w:r>
        <w:rPr/>
        <w:t>Egy nagy turbánú janicsár jaja-basi akkor ért a középső ágyúállás elé, és messze hangzó harsánysággal kiáltotta Nándorfehérvár felé:</w:t>
      </w:r>
    </w:p>
    <w:p>
      <w:pPr>
        <w:pStyle w:val="Csakszveg"/>
        <w:spacing w:before="120" w:after="0"/>
        <w:ind w:firstLine="284"/>
        <w:jc w:val="both"/>
        <w:rPr/>
      </w:pPr>
      <w:r>
        <w:rPr/>
        <w:t>- Hej, ti orcátlan disznóhúsevő ebhitűek! A mi felséges nagyurunk, a Fényesarcú Padisah: a dicsősédes Mohamed szultán, Bizánc és a fél világ meghódítója, felszólít benneteket: adjátok meg magatokat, kényre-kegyelemre!</w:t>
      </w:r>
    </w:p>
    <w:p>
      <w:pPr>
        <w:pStyle w:val="Csakszveg"/>
        <w:spacing w:before="120" w:after="0"/>
        <w:ind w:firstLine="284"/>
        <w:jc w:val="both"/>
        <w:rPr/>
      </w:pPr>
      <w:r>
        <w:rPr/>
        <w:t>Maga János úr célozta meg az ágyúval a nagyszájú pogányt, amikor másodszor hadarta a megadás szavait.</w:t>
      </w:r>
    </w:p>
    <w:p>
      <w:pPr>
        <w:pStyle w:val="Csakszveg"/>
        <w:spacing w:before="120" w:after="0"/>
        <w:ind w:firstLine="284"/>
        <w:jc w:val="both"/>
        <w:rPr/>
      </w:pPr>
      <w:r>
        <w:rPr/>
        <w:t>- Halljátok, felebarátaim? - fordult zsoldosai meg a keresztesek felé, akik halálos csöndben hallgatták. - Kényre-kegyelemre adja meg magát a magyar! Ennek a dögevő féregnek? Kényre-kegyelemre! Hogy ő dönthesse el: lefejeztet-é, vagy csak a hasunkat metszeti föl! Ismeritek a törököket, igaz, hogy inkább csak a hátukat, mert... éppen eleget futottak előttetek!</w:t>
      </w:r>
    </w:p>
    <w:p>
      <w:pPr>
        <w:pStyle w:val="Csakszveg"/>
        <w:spacing w:before="120" w:after="0"/>
        <w:ind w:firstLine="284"/>
        <w:jc w:val="both"/>
        <w:rPr/>
      </w:pPr>
      <w:r>
        <w:rPr/>
        <w:t>Ekkor csattant föl az első nevetés, amire a szultán dühösen ütötte föl a fejét: „A fullajtár megadásra szólítja fel őket, ezek a gyehenna hetedik kemencéjébe valók pedig - nevetnek?! Hát ennyire elbizakodottak ezek az állatok?! No, megálljatok!”</w:t>
      </w:r>
    </w:p>
    <w:p>
      <w:pPr>
        <w:pStyle w:val="Csakszveg"/>
        <w:spacing w:before="120" w:after="0"/>
        <w:ind w:firstLine="284"/>
        <w:jc w:val="both"/>
        <w:rPr/>
      </w:pPr>
      <w:r>
        <w:rPr/>
        <w:t>- Soha meg ne tántorodjatok szívetekben: velünk az Úr, higgyetek: megáld bennünket a végső győzelemmel...</w:t>
      </w:r>
    </w:p>
    <w:p>
      <w:pPr>
        <w:pStyle w:val="Csakszveg"/>
        <w:spacing w:before="120" w:after="0"/>
        <w:ind w:firstLine="284"/>
        <w:jc w:val="both"/>
        <w:rPr/>
      </w:pPr>
      <w:r>
        <w:rPr/>
        <w:t>Aztán - mert a pogány hírnök éppen befejezte, odaértette az égő kanócot az ágyúcső réséhez, és a golyó tett punktumot a nagyszájú muzulmán mondata végére.</w:t>
      </w:r>
    </w:p>
    <w:p>
      <w:pPr>
        <w:pStyle w:val="Csakszveg"/>
        <w:spacing w:before="120" w:after="0"/>
        <w:ind w:firstLine="284"/>
        <w:jc w:val="both"/>
        <w:rPr/>
      </w:pPr>
      <w:r>
        <w:rPr/>
        <w:t>Mohamed tombolt, és a tüzéreket védelmező vastag pallópalánk elé szaladt, és két öklét rázva vadul átkozódott, aztán kirántotta a rémülten melléje rohanó nagyvezír övéből a jatagánt, és a villámló görbe pengével Nándorfehérvár felé csapott:</w:t>
      </w:r>
    </w:p>
    <w:p>
      <w:pPr>
        <w:pStyle w:val="Csakszveg"/>
        <w:spacing w:before="120" w:after="0"/>
        <w:ind w:firstLine="284"/>
        <w:jc w:val="both"/>
        <w:rPr/>
      </w:pPr>
      <w:r>
        <w:rPr/>
        <w:t>- Illeri! Előre, igazhitűek! Minden elevent kardélre hányjatok: még a csecsszopóknak se irgalmazzatok!</w:t>
      </w:r>
    </w:p>
    <w:p>
      <w:pPr>
        <w:pStyle w:val="Csakszveg"/>
        <w:spacing w:before="120" w:after="0"/>
        <w:ind w:firstLine="284"/>
        <w:jc w:val="both"/>
        <w:rPr/>
      </w:pPr>
      <w:r>
        <w:rPr/>
        <w:t>Mire ádáz gyűlölettől lángoló szemét ismét a vár felé fordította - hatalmas fekete zászlót libegtetett a Ne Bojsa kerengőjén a friss dunai szél, világgá, kiáltva</w:t>
      </w:r>
    </w:p>
    <w:p>
      <w:pPr>
        <w:pStyle w:val="Csakszveg"/>
        <w:spacing w:before="120" w:after="0"/>
        <w:ind w:firstLine="284"/>
        <w:jc w:val="both"/>
        <w:rPr/>
      </w:pPr>
      <w:r>
        <w:rPr/>
        <w:t>- Élve nem adjuk meg magunkat!.</w:t>
      </w:r>
    </w:p>
    <w:p>
      <w:pPr>
        <w:pStyle w:val="Csakszveg"/>
        <w:spacing w:before="120" w:after="0"/>
        <w:ind w:firstLine="284"/>
        <w:jc w:val="both"/>
        <w:rPr/>
      </w:pPr>
      <w:r>
        <w:rPr/>
        <w:t>Küsgergő váltig alkudozott Pulyka Flóriánnal: csak annyi időre engedje el a kazamaták környékére, amíg egyszer is megpillanthatja csalfa és gonosz szíve-bálványát, hogy ne kelljen úgy meghalnia, hogy... utoljára ne láthatta volna az imádott kedvest.</w:t>
      </w:r>
    </w:p>
    <w:p>
      <w:pPr>
        <w:pStyle w:val="Csakszveg"/>
        <w:spacing w:before="120" w:after="0"/>
        <w:ind w:firstLine="284"/>
        <w:jc w:val="both"/>
        <w:rPr/>
      </w:pPr>
      <w:r>
        <w:rPr/>
        <w:t>Annál rosszabb volt a dolga, mert Golubán is előkerült, szépséges Ioannájával, és a két boldog-boldogtalan csak ült ott egymás mellett, és csak a két szemük beszélt, sírt és nevetett, hisz irtóztató régóta nem látták egymást és...</w:t>
      </w:r>
    </w:p>
    <w:p>
      <w:pPr>
        <w:pStyle w:val="Csakszveg"/>
        <w:spacing w:before="120" w:after="0"/>
        <w:ind w:firstLine="284"/>
        <w:jc w:val="both"/>
        <w:rPr/>
      </w:pPr>
      <w:r>
        <w:rPr/>
        <w:t>Hogyan is tudná elmondani az ember a halál küszöbén, mit érez? Mondja azt, hogy... „Szeretlek?”</w:t>
      </w:r>
    </w:p>
    <w:p>
      <w:pPr>
        <w:pStyle w:val="Csakszveg"/>
        <w:spacing w:before="120" w:after="0"/>
        <w:ind w:firstLine="284"/>
        <w:jc w:val="both"/>
        <w:rPr/>
      </w:pPr>
      <w:r>
        <w:rPr/>
        <w:t>Nem mond többet az elkopott pici szó, mint a szerelmes szeme.</w:t>
      </w:r>
    </w:p>
    <w:p>
      <w:pPr>
        <w:pStyle w:val="Csakszveg"/>
        <w:spacing w:before="120" w:after="0"/>
        <w:ind w:firstLine="284"/>
        <w:jc w:val="both"/>
        <w:rPr/>
      </w:pPr>
      <w:r>
        <w:rPr/>
        <w:t>Meghalt a vén férje, és eljött ide Nándorfehérvárba a tündéri menyecske, mert jól tudta: embere, a nagy erejű Golubán, ha él, el nem marad sehonnan, ahol egy jóízűt verekedni lehet.</w:t>
      </w:r>
    </w:p>
    <w:p>
      <w:pPr>
        <w:pStyle w:val="Csakszveg"/>
        <w:spacing w:before="120" w:after="0"/>
        <w:ind w:firstLine="284"/>
        <w:jc w:val="both"/>
        <w:rPr/>
      </w:pPr>
      <w:r>
        <w:rPr/>
        <w:t>Márpedig János úr és Kapisztrán János atya hírvivői, akik a népet a keresztes hadra szólogatták Nándorfehér alá, azt mondták, ott meg kell ám halni Krisztusért meg a hazáért!</w:t>
      </w:r>
    </w:p>
    <w:p>
      <w:pPr>
        <w:pStyle w:val="Csakszveg"/>
        <w:spacing w:before="120" w:after="0"/>
        <w:ind w:firstLine="284"/>
        <w:jc w:val="both"/>
        <w:rPr/>
      </w:pPr>
      <w:r>
        <w:rPr/>
        <w:t>Mivel el sem tudta volna képzelni, hogy Golubán meghalt lett légyen, hát - fölkerekedett. Tudta jól, kell a bátor, talpraesett menyecske a katonatáborba: főzni óriás kondérokban a szárított húst meg a csörgő-keményre száradt tarhonyát, amikor meg két melák kilocskolja cseppet a kondért, addig tépést kell csinálni a tisztára sulykolt fehér rongyokból, hiszen könnyűszerrel megeshet, hogy ebédtől vacsoráig beverik jó étvágyú vendégei fejét.</w:t>
      </w:r>
    </w:p>
    <w:p>
      <w:pPr>
        <w:pStyle w:val="Csakszveg"/>
        <w:spacing w:before="120" w:after="0"/>
        <w:ind w:firstLine="284"/>
        <w:jc w:val="both"/>
        <w:rPr/>
      </w:pPr>
      <w:r>
        <w:rPr/>
        <w:t>Épp el akart Küsgergő inalni, amikor fölreccsen az Alsóvár előtti romkertben az őrállók kürtje.</w:t>
      </w:r>
    </w:p>
    <w:p>
      <w:pPr>
        <w:pStyle w:val="Csakszveg"/>
        <w:spacing w:before="120" w:after="0"/>
        <w:ind w:firstLine="284"/>
        <w:jc w:val="both"/>
        <w:rPr/>
      </w:pPr>
      <w:r>
        <w:rPr/>
        <w:t>Aztán... úgy még sosem jajdult fel tán efféle katona hangszerszám: a tarkójuktól a bokájukig végigborsókázott rajtuk a belső hideg.</w:t>
      </w:r>
    </w:p>
    <w:p>
      <w:pPr>
        <w:pStyle w:val="Csakszveg"/>
        <w:spacing w:before="120" w:after="0"/>
        <w:ind w:firstLine="284"/>
        <w:jc w:val="both"/>
        <w:rPr/>
      </w:pPr>
      <w:r>
        <w:rPr/>
        <w:t>Egymásra néz egyszerre a három legény. Pulyka Flórián a foga közt sziszegi</w:t>
      </w:r>
    </w:p>
    <w:p>
      <w:pPr>
        <w:pStyle w:val="Csakszveg"/>
        <w:spacing w:before="120" w:after="0"/>
        <w:ind w:firstLine="284"/>
        <w:jc w:val="both"/>
        <w:rPr/>
      </w:pPr>
      <w:r>
        <w:rPr/>
        <w:t>- Himmel - szakrament!...</w:t>
      </w:r>
    </w:p>
    <w:p>
      <w:pPr>
        <w:pStyle w:val="Csakszveg"/>
        <w:spacing w:before="120" w:after="0"/>
        <w:ind w:firstLine="284"/>
        <w:jc w:val="both"/>
        <w:rPr/>
      </w:pPr>
      <w:r>
        <w:rPr/>
        <w:t>Küsgergő a jól ismert sziszegő szó hallatán elmosolyodik.</w:t>
      </w:r>
    </w:p>
    <w:p>
      <w:pPr>
        <w:pStyle w:val="Csakszveg"/>
        <w:spacing w:before="120" w:after="0"/>
        <w:ind w:firstLine="284"/>
        <w:jc w:val="both"/>
        <w:rPr/>
      </w:pPr>
      <w:r>
        <w:rPr/>
        <w:t>Egyszeriben lemállik szívéről az az elébbi komisz szorongás.</w:t>
      </w:r>
    </w:p>
    <w:p>
      <w:pPr>
        <w:pStyle w:val="Csakszveg"/>
        <w:spacing w:before="120" w:after="0"/>
        <w:ind w:firstLine="284"/>
        <w:jc w:val="both"/>
        <w:rPr/>
      </w:pPr>
      <w:r>
        <w:rPr/>
        <w:t>Jó. A sors megint fukar volt. Nem engedte meg, hogy utoljára láthassa Annácskát.</w:t>
      </w:r>
    </w:p>
    <w:p>
      <w:pPr>
        <w:pStyle w:val="Csakszveg"/>
        <w:spacing w:before="120" w:after="0"/>
        <w:ind w:firstLine="284"/>
        <w:jc w:val="both"/>
        <w:rPr/>
      </w:pPr>
      <w:r>
        <w:rPr/>
        <w:t>Tán jobb is. Hátha megint... Gábris úrfi karjában találta volna.</w:t>
      </w:r>
    </w:p>
    <w:p>
      <w:pPr>
        <w:pStyle w:val="Csakszveg"/>
        <w:spacing w:before="120" w:after="0"/>
        <w:ind w:firstLine="284"/>
        <w:jc w:val="both"/>
        <w:rPr/>
      </w:pPr>
      <w:r>
        <w:rPr/>
        <w:t>Akkor pedig... bizonnyal gyilkosává lett volna a fiatalúrnak. Annak a szerencsefiának.</w:t>
      </w:r>
    </w:p>
    <w:p>
      <w:pPr>
        <w:pStyle w:val="Csakszveg"/>
        <w:spacing w:before="120" w:after="0"/>
        <w:ind w:firstLine="284"/>
        <w:jc w:val="both"/>
        <w:rPr/>
      </w:pPr>
      <w:r>
        <w:rPr/>
        <w:t>Lám, őt hívták valaha „szerencsefiának”. Ő meg a szerencse! - szórakozottan morzsolgatta zöldköves talizmánját. „Te aztán igazán meghoztad a szerencsémet!” - És legszívesebben elhajította volna, hogy soha többé, senki se találja meg...</w:t>
      </w:r>
    </w:p>
    <w:p>
      <w:pPr>
        <w:pStyle w:val="Csakszveg"/>
        <w:spacing w:before="120" w:after="0"/>
        <w:ind w:firstLine="284"/>
        <w:jc w:val="both"/>
        <w:rPr/>
      </w:pPr>
      <w:r>
        <w:rPr/>
        <w:t>A Dunába kéne hajítani, hadd nyelje el újra egy óriás viza.</w:t>
      </w:r>
    </w:p>
    <w:p>
      <w:pPr>
        <w:pStyle w:val="Csakszveg"/>
        <w:spacing w:before="120" w:after="0"/>
        <w:ind w:firstLine="284"/>
        <w:jc w:val="both"/>
        <w:rPr/>
      </w:pPr>
      <w:r>
        <w:rPr/>
        <w:t>„</w:t>
      </w:r>
      <w:r>
        <w:rPr/>
        <w:t>Vajon látom még egyszer a Dunát?! Vajon látom-é még egyszer... Annácskát?”</w:t>
      </w:r>
    </w:p>
    <w:p>
      <w:pPr>
        <w:pStyle w:val="Csakszveg"/>
        <w:spacing w:before="120" w:after="0"/>
        <w:ind w:firstLine="284"/>
        <w:jc w:val="both"/>
        <w:rPr/>
      </w:pPr>
      <w:r>
        <w:rPr/>
        <w:t>Rohanniuk kellett.</w:t>
      </w:r>
    </w:p>
    <w:p>
      <w:pPr>
        <w:pStyle w:val="Csakszveg"/>
        <w:spacing w:before="120" w:after="0"/>
        <w:ind w:firstLine="284"/>
        <w:jc w:val="both"/>
        <w:rPr/>
      </w:pPr>
      <w:r>
        <w:rPr/>
        <w:t>Az Alsóvár romhalmaza fölött betört a török.</w:t>
      </w:r>
    </w:p>
    <w:p>
      <w:pPr>
        <w:pStyle w:val="Csakszveg"/>
        <w:spacing w:before="120" w:after="0"/>
        <w:ind w:firstLine="284"/>
        <w:jc w:val="center"/>
        <w:rPr/>
      </w:pPr>
      <w:r>
        <w:rPr/>
        <w:t>*</w:t>
      </w:r>
    </w:p>
    <w:p>
      <w:pPr>
        <w:pStyle w:val="Csakszveg"/>
        <w:spacing w:before="120" w:after="0"/>
        <w:ind w:firstLine="284"/>
        <w:jc w:val="both"/>
        <w:rPr/>
      </w:pPr>
      <w:r>
        <w:rPr/>
        <w:t>Bár minden várbelinek megvolt a helye, hogy hová álljon, ha támad a török, mégis volt némi fennakadás, mert az első pillanatban mindenki arra törekedett: ő üthesse agyon az első törököt.</w:t>
      </w:r>
    </w:p>
    <w:p>
      <w:pPr>
        <w:pStyle w:val="Csakszveg"/>
        <w:spacing w:before="120" w:after="0"/>
        <w:ind w:firstLine="284"/>
        <w:jc w:val="both"/>
        <w:rPr/>
      </w:pPr>
      <w:r>
        <w:rPr/>
        <w:t>Messziről mindegyik kontyos olyan egyforma volt, mint két úritök a mezőn, mert egyiken se volt más öltözék, csak egy bő szárú fehér bugyogó, meg magas orrú szattyánsaru és egy pici, kerek pajzs meg egy jatagán.</w:t>
      </w:r>
    </w:p>
    <w:p>
      <w:pPr>
        <w:pStyle w:val="Csakszveg"/>
        <w:spacing w:before="120" w:after="0"/>
        <w:ind w:firstLine="284"/>
        <w:jc w:val="both"/>
        <w:rPr/>
      </w:pPr>
      <w:r>
        <w:rPr/>
        <w:t>A fejük egyformán ágyúgolyósimára borotvált, csupán a búbjukon hagytak meg egy ujjnyi hajcsíkot.</w:t>
      </w:r>
    </w:p>
    <w:p>
      <w:pPr>
        <w:pStyle w:val="Csakszveg"/>
        <w:spacing w:before="120" w:after="0"/>
        <w:ind w:firstLine="284"/>
        <w:jc w:val="both"/>
        <w:rPr/>
      </w:pPr>
      <w:r>
        <w:rPr/>
        <w:t>Golubán állt a romok közt, kezében egy búzahordó szekér rúdja, és nevetett:</w:t>
      </w:r>
    </w:p>
    <w:p>
      <w:pPr>
        <w:pStyle w:val="Csakszveg"/>
        <w:spacing w:before="120" w:after="0"/>
        <w:ind w:firstLine="284"/>
        <w:jc w:val="both"/>
        <w:rPr/>
      </w:pPr>
      <w:r>
        <w:rPr/>
        <w:t>- Lám, milyen mulatságosak? Olyanok, akár a talián majmai.</w:t>
      </w:r>
    </w:p>
    <w:p>
      <w:pPr>
        <w:pStyle w:val="Csakszveg"/>
        <w:spacing w:before="120" w:after="0"/>
        <w:ind w:firstLine="284"/>
        <w:jc w:val="both"/>
        <w:rPr/>
      </w:pPr>
      <w:r>
        <w:rPr/>
        <w:t>Felharsant körös-körül az első nevetés.</w:t>
      </w:r>
    </w:p>
    <w:p>
      <w:pPr>
        <w:pStyle w:val="Csakszveg"/>
        <w:spacing w:before="120" w:after="0"/>
        <w:ind w:firstLine="284"/>
        <w:jc w:val="both"/>
        <w:rPr/>
      </w:pPr>
      <w:r>
        <w:rPr/>
        <w:t>- Az ám! Hé, te góliát! Te mindent tudsz: az a lófarok a fejük búbján mire jó?!</w:t>
      </w:r>
    </w:p>
    <w:p>
      <w:pPr>
        <w:pStyle w:val="Csakszveg"/>
        <w:spacing w:before="120" w:after="0"/>
        <w:ind w:firstLine="284"/>
        <w:jc w:val="both"/>
        <w:rPr/>
      </w:pPr>
      <w:r>
        <w:rPr/>
        <w:t>Golubán tűnődött kicsit, majd megrántotta a vállát.</w:t>
      </w:r>
    </w:p>
    <w:p>
      <w:pPr>
        <w:pStyle w:val="Csakszveg"/>
        <w:spacing w:before="120" w:after="0"/>
        <w:ind w:firstLine="284"/>
        <w:jc w:val="both"/>
        <w:rPr/>
      </w:pPr>
      <w:r>
        <w:rPr/>
        <w:t>- Tán azért hagyódott, hogy - legyen minél fogva megkapni, ha majd ostrom után megszámoljuk: hányan hagyták közülük itt fogukat?!... De sürgős, nagy jó uram! – rivallt egy égimeszelő jaja-basira, aki vagy két öllel a többi pogány előtt szaladt, és úgy ordított, hogy végigfutott a legények hátán a hideg.</w:t>
      </w:r>
    </w:p>
    <w:p>
      <w:pPr>
        <w:pStyle w:val="Csakszveg"/>
        <w:spacing w:before="120" w:after="0"/>
        <w:ind w:firstLine="284"/>
        <w:jc w:val="both"/>
        <w:rPr/>
      </w:pPr>
      <w:r>
        <w:rPr/>
        <w:t>Azt hitte tán a boldogtalan, ha így ordít, akkor az a mahomet magyar meg a többi társa hanyatt-homlok világgá szalad.</w:t>
      </w:r>
    </w:p>
    <w:p>
      <w:pPr>
        <w:pStyle w:val="Csakszveg"/>
        <w:spacing w:before="120" w:after="0"/>
        <w:ind w:firstLine="284"/>
        <w:jc w:val="both"/>
        <w:rPr/>
      </w:pPr>
      <w:r>
        <w:rPr/>
        <w:t>Úgy találta pofán taszítani a rác molnárlegény, hogy a cingár pogány fölemelkedett a levegőbe, akár egy bőregér, és estében lesodort öt másikat a lábáról.</w:t>
      </w:r>
    </w:p>
    <w:p>
      <w:pPr>
        <w:pStyle w:val="Csakszveg"/>
        <w:spacing w:before="120" w:after="0"/>
        <w:ind w:firstLine="284"/>
        <w:jc w:val="both"/>
        <w:rPr/>
      </w:pPr>
      <w:r>
        <w:rPr/>
        <w:t>A sor mindenesetre felbomlott, néhányan keresztülbucskáztak a jaja-basi holttestén, páran rémülten meg is torpantak: „Allah nagy! Hát nem egy nekifutásra rohanunk föl a Fellegvárba?!”</w:t>
      </w:r>
    </w:p>
    <w:p>
      <w:pPr>
        <w:pStyle w:val="Csakszveg"/>
        <w:spacing w:before="120" w:after="0"/>
        <w:ind w:firstLine="284"/>
        <w:jc w:val="both"/>
        <w:rPr/>
      </w:pPr>
      <w:r>
        <w:rPr/>
        <w:t>Golubán pedig - mire megocsúdtak: megint közéjük reccsentett egyet a hatalmas rúddal. A rohamra buzdító, önserkentő üvöltést hamar felváltotta a törökök ajakán a fájdalom és a düh keserves ordítása.</w:t>
      </w:r>
    </w:p>
    <w:p>
      <w:pPr>
        <w:pStyle w:val="Csakszveg"/>
        <w:spacing w:before="120" w:after="0"/>
        <w:ind w:firstLine="284"/>
        <w:jc w:val="both"/>
        <w:rPr/>
      </w:pPr>
      <w:r>
        <w:rPr/>
        <w:t>Küsgergő hátát egy csodálatos módon épen maradt házfalnak vetette, és mind a két kezében hosszú, éles karddal várta a támadást. Az első kontyos egy kancsal, bikanyakú, zömök martalóc volt, aki úgy pörgette jatagánját, mint vihar a szélmalom kerekes vitorláját: zúgott a széles, görbe penge a levegőben, ahogy a dunaszentandrási legényhez csapott.</w:t>
      </w:r>
    </w:p>
    <w:p>
      <w:pPr>
        <w:pStyle w:val="Csakszveg"/>
        <w:spacing w:before="120" w:after="0"/>
        <w:ind w:firstLine="284"/>
        <w:jc w:val="both"/>
        <w:rPr/>
      </w:pPr>
      <w:r>
        <w:rPr/>
        <w:t>Nem is látták Küsgergő keze mozdulását, amikor átdöfte a legénykedő toprongyos aszáb szívét, aki elejtette fegyverét, két karját erőtlen kétségbeeséssel szétdobta, és a legény felé tántorodott, mintha meg akarná ölelni.</w:t>
      </w:r>
    </w:p>
    <w:p>
      <w:pPr>
        <w:pStyle w:val="Csakszveg"/>
        <w:spacing w:before="120" w:after="0"/>
        <w:ind w:firstLine="284"/>
        <w:jc w:val="both"/>
        <w:rPr/>
      </w:pPr>
      <w:r>
        <w:rPr/>
        <w:t>Küsgergő rúgott rajta egyet, és hajszálnyi időkülönbséggel vágott egyet előbb a jobb, majd meg a bal kezével.</w:t>
      </w:r>
    </w:p>
    <w:p>
      <w:pPr>
        <w:pStyle w:val="Csakszveg"/>
        <w:spacing w:before="120" w:after="0"/>
        <w:ind w:firstLine="284"/>
        <w:jc w:val="both"/>
        <w:rPr/>
      </w:pPr>
      <w:r>
        <w:rPr/>
        <w:t>Egy kék bugyogós ulufedzsi hanyatlott hátra holtan, meg egy csupa száj, lóról szállt günüllü.</w:t>
      </w:r>
    </w:p>
    <w:p>
      <w:pPr>
        <w:pStyle w:val="Csakszveg"/>
        <w:spacing w:before="120" w:after="0"/>
        <w:ind w:firstLine="284"/>
        <w:jc w:val="both"/>
        <w:rPr/>
      </w:pPr>
      <w:r>
        <w:rPr/>
        <w:t>Mivel a három halott nagy respektust szerzett a legénynek, egy hórihorog szilidár aga ugrott elő.</w:t>
      </w:r>
    </w:p>
    <w:p>
      <w:pPr>
        <w:pStyle w:val="Csakszveg"/>
        <w:spacing w:before="120" w:after="0"/>
        <w:ind w:firstLine="284"/>
        <w:jc w:val="both"/>
        <w:rPr/>
      </w:pPr>
      <w:r>
        <w:rPr/>
        <w:t>- Vigyázz, fickó! Utat! Majd én! - harsogta nagy bőszen, és Küsgergő meglepetten ütötte föl a fejét: hadd lássa, hát, ki ez a nagy legény!</w:t>
      </w:r>
    </w:p>
    <w:p>
      <w:pPr>
        <w:pStyle w:val="Csakszveg"/>
        <w:spacing w:before="120" w:after="0"/>
        <w:ind w:firstLine="284"/>
        <w:jc w:val="both"/>
        <w:rPr/>
      </w:pPr>
      <w:r>
        <w:rPr/>
        <w:t>Szempillantás alatt udvar tágult körülöttük. Küsgergő gondolt egyet, és egy minutum sem kellett: letépte magáról a kölcsön piros ujjast, és - ott állott a meghökkent aga előtt tetőtől talpig koromfeketében.</w:t>
      </w:r>
    </w:p>
    <w:p>
      <w:pPr>
        <w:pStyle w:val="Csakszveg"/>
        <w:spacing w:before="120" w:after="0"/>
        <w:ind w:firstLine="284"/>
        <w:jc w:val="both"/>
        <w:rPr/>
      </w:pPr>
      <w:r>
        <w:rPr/>
        <w:t>- Ó! - hördült föl a boldogtalan bánatos haraggal, hisz arra nem számított, hogy a pokol mélyéből egy gonosz div veti föl magát, és őnéki egy rossz szellemmel kell megvívnia!</w:t>
      </w:r>
    </w:p>
    <w:p>
      <w:pPr>
        <w:pStyle w:val="Csakszveg"/>
        <w:spacing w:before="120" w:after="0"/>
        <w:ind w:firstLine="284"/>
        <w:jc w:val="both"/>
        <w:rPr/>
      </w:pPr>
      <w:r>
        <w:rPr/>
        <w:t>Lassan magára talált, és dühösen ordította, hogy kilátszott mind a hét odvas, bételtől fekete agyara:</w:t>
      </w:r>
    </w:p>
    <w:p>
      <w:pPr>
        <w:pStyle w:val="Csakszveg"/>
        <w:spacing w:before="120" w:after="0"/>
        <w:ind w:firstLine="284"/>
        <w:jc w:val="both"/>
        <w:rPr/>
      </w:pPr>
      <w:r>
        <w:rPr/>
        <w:t>- Ördög! Most kettéváglak!</w:t>
      </w:r>
    </w:p>
    <w:p>
      <w:pPr>
        <w:pStyle w:val="Csakszveg"/>
        <w:spacing w:before="120" w:after="0"/>
        <w:ind w:firstLine="284"/>
        <w:jc w:val="both"/>
        <w:rPr/>
      </w:pPr>
      <w:r>
        <w:rPr/>
        <w:t>És kapta a jatagánt két marokra, törzsét hátrahajlította, és jajgatott a jó damaszkuszi acél, ahogy hozzávágott.</w:t>
      </w:r>
    </w:p>
    <w:p>
      <w:pPr>
        <w:pStyle w:val="Csakszveg"/>
        <w:spacing w:before="120" w:after="0"/>
        <w:ind w:firstLine="284"/>
        <w:jc w:val="both"/>
        <w:rPr/>
      </w:pPr>
      <w:r>
        <w:rPr/>
        <w:t>Küsgergő azt tanulta Messer Fulgurtól: mindig az ellenfele szemét nézze, abba fel van írva, mi a szándéka.</w:t>
      </w:r>
    </w:p>
    <w:p>
      <w:pPr>
        <w:pStyle w:val="Csakszveg"/>
        <w:spacing w:before="120" w:after="0"/>
        <w:ind w:firstLine="284"/>
        <w:jc w:val="both"/>
        <w:rPr/>
      </w:pPr>
      <w:r>
        <w:rPr/>
        <w:t>„</w:t>
      </w:r>
      <w:r>
        <w:rPr/>
        <w:t>Igen, ez az anatóliai égimeszelő úgy vág, mintha fát vágna: ott maradok a helyemen, valóban - kettéhasít!”...</w:t>
      </w:r>
    </w:p>
    <w:p>
      <w:pPr>
        <w:pStyle w:val="Csakszveg"/>
        <w:spacing w:before="120" w:after="0"/>
        <w:ind w:firstLine="284"/>
        <w:jc w:val="both"/>
        <w:rPr/>
      </w:pPr>
      <w:r>
        <w:rPr/>
        <w:t>A török fegyvere szikrát rúgva csorbult ki a romfal kövén, tán - azt hitte mindenki: a szeme káprázik - az aga fentakadt pillájú feje ott kalimpált Küsgergő bal kezében, aztán megcsóválta, és a még ádázabbul támadó törökök közé hajította.</w:t>
      </w:r>
    </w:p>
    <w:p>
      <w:pPr>
        <w:pStyle w:val="Csakszveg"/>
        <w:spacing w:before="120" w:after="0"/>
        <w:ind w:firstLine="284"/>
        <w:jc w:val="both"/>
        <w:rPr/>
      </w:pPr>
      <w:r>
        <w:rPr/>
        <w:t>- Uhh! - borzadtak el. - Fekete ördög!</w:t>
      </w:r>
    </w:p>
    <w:p>
      <w:pPr>
        <w:pStyle w:val="Csakszveg"/>
        <w:spacing w:before="120" w:after="0"/>
        <w:ind w:firstLine="284"/>
        <w:jc w:val="both"/>
        <w:rPr/>
      </w:pPr>
      <w:r>
        <w:rPr/>
        <w:t>- A Fekete Lovag! - ujjongtak az eszmélő jobbágyok.</w:t>
      </w:r>
    </w:p>
    <w:p>
      <w:pPr>
        <w:pStyle w:val="Csakszveg"/>
        <w:spacing w:before="120" w:after="0"/>
        <w:ind w:firstLine="284"/>
        <w:jc w:val="both"/>
        <w:rPr/>
      </w:pPr>
      <w:r>
        <w:rPr/>
        <w:t>- A Fekete Lovag!</w:t>
      </w:r>
    </w:p>
    <w:p>
      <w:pPr>
        <w:pStyle w:val="Csakszveg"/>
        <w:spacing w:before="120" w:after="0"/>
        <w:ind w:firstLine="284"/>
        <w:jc w:val="both"/>
        <w:rPr/>
      </w:pPr>
      <w:r>
        <w:rPr/>
        <w:t>És végestelen végig, a Dunától a Száva partjáig halló hajdani várfal mentén keményen csatáztak a keresztesek.</w:t>
      </w:r>
    </w:p>
    <w:p>
      <w:pPr>
        <w:pStyle w:val="Csakszveg"/>
        <w:spacing w:before="120" w:after="0"/>
        <w:ind w:firstLine="284"/>
        <w:jc w:val="both"/>
        <w:rPr/>
      </w:pPr>
      <w:r>
        <w:rPr/>
        <w:t>Vonított a cséphadaró, és ahová lesújtott: csont, bőr, hús szakadt.</w:t>
      </w:r>
    </w:p>
    <w:p>
      <w:pPr>
        <w:pStyle w:val="Csakszveg"/>
        <w:spacing w:before="120" w:after="0"/>
        <w:ind w:firstLine="284"/>
        <w:jc w:val="both"/>
        <w:rPr/>
      </w:pPr>
      <w:r>
        <w:rPr/>
        <w:t>Lecsaptak a kiegyenesített farkaskaszák, az óriási bunkók, melyeket jobb híján a hirtelen szükség adott a parasztok kezébe fegyverül.</w:t>
      </w:r>
    </w:p>
    <w:p>
      <w:pPr>
        <w:pStyle w:val="Csakszveg"/>
        <w:spacing w:before="120" w:after="0"/>
        <w:ind w:firstLine="284"/>
        <w:jc w:val="both"/>
        <w:rPr/>
      </w:pPr>
      <w:r>
        <w:rPr/>
        <w:t>És a török had tanácstalanul torpant meg: az első emberhúsfalon nem jutott sehogy sem keresztül!</w:t>
      </w:r>
    </w:p>
    <w:p>
      <w:pPr>
        <w:pStyle w:val="Csakszveg"/>
        <w:spacing w:before="120" w:after="0"/>
        <w:ind w:firstLine="284"/>
        <w:jc w:val="both"/>
        <w:rPr/>
      </w:pPr>
      <w:r>
        <w:rPr/>
        <w:t>A hadrendező jaszaulok őrjöngve tomboltak mögöttük, akár a gonosz szellemet űző sámánok, tollbokrétás lándzsájukat rázták, és fenyegetően suhogtatták nílusi vízilóbőrből font korbácsukat.</w:t>
      </w:r>
    </w:p>
    <w:p>
      <w:pPr>
        <w:pStyle w:val="Csakszveg"/>
        <w:spacing w:before="120" w:after="0"/>
        <w:ind w:firstLine="284"/>
        <w:jc w:val="both"/>
        <w:rPr/>
      </w:pPr>
      <w:r>
        <w:rPr/>
        <w:t>- Szavul! Haj rá! Ti átkozottak! Illeri! Előre! Illeri!</w:t>
      </w:r>
    </w:p>
    <w:p>
      <w:pPr>
        <w:pStyle w:val="Csakszveg"/>
        <w:spacing w:before="120" w:after="0"/>
        <w:ind w:firstLine="284"/>
        <w:jc w:val="both"/>
        <w:rPr/>
      </w:pPr>
      <w:r>
        <w:rPr/>
        <w:t>- Beslik! Günüllük! Aszábok! Minden várbeli préda a tiétek lesz! Mutassátok meg, hogy kell verekedni. Ne féljetek meghalni Allahért, jól tudjátok: a bülbül szavú, mézédes ajkú hurik serege vár benneteket!</w:t>
      </w:r>
    </w:p>
    <w:p>
      <w:pPr>
        <w:pStyle w:val="Csakszveg"/>
        <w:spacing w:before="120" w:after="0"/>
        <w:ind w:firstLine="284"/>
        <w:jc w:val="both"/>
        <w:rPr/>
      </w:pPr>
      <w:r>
        <w:rPr/>
        <w:t>- Hajrá! Igazhitűek! Allah lát benneteket!</w:t>
      </w:r>
    </w:p>
    <w:p>
      <w:pPr>
        <w:pStyle w:val="Csakszveg"/>
        <w:spacing w:before="120" w:after="0"/>
        <w:ind w:firstLine="284"/>
        <w:jc w:val="both"/>
        <w:rPr/>
      </w:pPr>
      <w:r>
        <w:rPr/>
        <w:t>- Nem a fegyver, a törökök roppant tömege kezdte visszafelé szorítani a kereszteseket.</w:t>
      </w:r>
    </w:p>
    <w:p>
      <w:pPr>
        <w:pStyle w:val="Csakszveg"/>
        <w:spacing w:before="120" w:after="0"/>
        <w:ind w:firstLine="284"/>
        <w:jc w:val="both"/>
        <w:rPr/>
      </w:pPr>
      <w:r>
        <w:rPr/>
        <w:t>Csak egy fél lépést is elég hátrafelé tenni harc közben, ha nem is félelemből, hanem csak azért, hogy jobb támasztékot találjunk a lábunknak, és már meginog a test, felborul az elébbi egyensúly.</w:t>
      </w:r>
    </w:p>
    <w:p>
      <w:pPr>
        <w:pStyle w:val="Csakszveg"/>
        <w:spacing w:before="120" w:after="0"/>
        <w:ind w:firstLine="284"/>
        <w:jc w:val="both"/>
        <w:rPr/>
      </w:pPr>
      <w:r>
        <w:rPr/>
        <w:t>Kifut az ember lába alól a talaj, mintha tenyérnyi tutajra lökte volna végzete egy háborgó tenger közepén.</w:t>
      </w:r>
    </w:p>
    <w:p>
      <w:pPr>
        <w:pStyle w:val="Csakszveg"/>
        <w:spacing w:before="120" w:after="0"/>
        <w:ind w:firstLine="284"/>
        <w:jc w:val="both"/>
        <w:rPr/>
      </w:pPr>
      <w:r>
        <w:rPr/>
        <w:t>Üt még akkorákat, akár a tüzes mennykő, kaszabol is, döf is, szúr is, vág is, de - hiába: az erő már nem a régi, és hiába hull halomba körülötte az ellenség, azért már amaz tör előre.</w:t>
      </w:r>
    </w:p>
    <w:p>
      <w:pPr>
        <w:pStyle w:val="Csakszveg"/>
        <w:spacing w:before="120" w:after="0"/>
        <w:ind w:firstLine="284"/>
        <w:jc w:val="both"/>
        <w:rPr/>
      </w:pPr>
      <w:r>
        <w:rPr/>
        <w:t>Az ember ütéshez huzakodik, megbillen a lába alatt egy biztos állásnak hitt kő, és - vége: egy fürge jatagán elmetszi a nyakát, és egy másik aszáb dárda átveri a mellét.</w:t>
      </w:r>
    </w:p>
    <w:p>
      <w:pPr>
        <w:pStyle w:val="Csakszveg"/>
        <w:spacing w:before="120" w:after="0"/>
        <w:ind w:firstLine="284"/>
        <w:jc w:val="both"/>
        <w:rPr/>
      </w:pPr>
      <w:r>
        <w:rPr/>
        <w:t>Aki megsebesül az első sorban kézitusa közben, annak már hegedült szent Dávid: ha nem is halt meg rögtön, halálra tapossák a felette harcoló ellenfelek.</w:t>
      </w:r>
    </w:p>
    <w:p>
      <w:pPr>
        <w:pStyle w:val="Csakszveg"/>
        <w:spacing w:before="120" w:after="0"/>
        <w:ind w:firstLine="284"/>
        <w:jc w:val="both"/>
        <w:rPr/>
      </w:pPr>
      <w:r>
        <w:rPr/>
        <w:t>Bezzeg, nem mondogat már Golubán egy árva szót sem, csak üt, de akkorát, hogy akit eltalál, azt hiszi: guruló malomkő ütötte el.</w:t>
      </w:r>
    </w:p>
    <w:p>
      <w:pPr>
        <w:pStyle w:val="Csakszveg"/>
        <w:spacing w:before="120" w:after="0"/>
        <w:ind w:firstLine="284"/>
        <w:jc w:val="both"/>
        <w:rPr/>
      </w:pPr>
      <w:r>
        <w:rPr/>
        <w:t>Küsgergő sem törődik már a harc szépségével: pillája rése keskenyre szűkül, úgy lesi - hová helyezhet el hosszú pengéjű kardjával egy-egy halálos döfést.</w:t>
      </w:r>
    </w:p>
    <w:p>
      <w:pPr>
        <w:pStyle w:val="Csakszveg"/>
        <w:spacing w:before="120" w:after="0"/>
        <w:ind w:firstLine="284"/>
        <w:jc w:val="both"/>
        <w:rPr/>
      </w:pPr>
      <w:r>
        <w:rPr/>
        <w:t>Hol itt, hol ott bukkan fel a Fekete Lovag, és ahol megjelenik, egyszeriben megélénkül a harc.</w:t>
      </w:r>
    </w:p>
    <w:p>
      <w:pPr>
        <w:pStyle w:val="Csakszveg"/>
        <w:spacing w:before="120" w:after="0"/>
        <w:ind w:firstLine="284"/>
        <w:jc w:val="both"/>
        <w:rPr/>
      </w:pPr>
      <w:r>
        <w:rPr/>
        <w:t>Húsz-harminc keménykötésű keresztes egyszerre csoportba verődik mögötte, mint az uszály az üstökös megett, és acél fa</w:t>
        <w:softHyphen/>
        <w:t>re</w:t>
        <w:softHyphen/>
        <w:t>pesz</w:t>
        <w:softHyphen/>
        <w:t>tő</w:t>
        <w:softHyphen/>
        <w:softHyphen/>
        <w:t>ék</w:t>
        <w:softHyphen/>
        <w:t>ként hatol be a törökök lármásan nyüzsgő sokadalmába.</w:t>
      </w:r>
    </w:p>
    <w:p>
      <w:pPr>
        <w:pStyle w:val="Csakszveg"/>
        <w:spacing w:before="120" w:after="0"/>
        <w:ind w:firstLine="284"/>
        <w:jc w:val="both"/>
        <w:rPr/>
      </w:pPr>
      <w:r>
        <w:rPr/>
        <w:t>Küsgergőnek kell csitítani őket.</w:t>
      </w:r>
    </w:p>
    <w:p>
      <w:pPr>
        <w:pStyle w:val="Csakszveg"/>
        <w:spacing w:before="120" w:after="0"/>
        <w:ind w:firstLine="284"/>
        <w:jc w:val="both"/>
        <w:rPr/>
      </w:pPr>
      <w:r>
        <w:rPr/>
        <w:t>- Vissza! Vissza, hé! Emberek!</w:t>
      </w:r>
    </w:p>
    <w:p>
      <w:pPr>
        <w:pStyle w:val="Csakszveg"/>
        <w:spacing w:before="120" w:after="0"/>
        <w:ind w:firstLine="284"/>
        <w:jc w:val="both"/>
        <w:rPr/>
      </w:pPr>
      <w:r>
        <w:rPr/>
        <w:t>Irtóztató a török áradat nyomása.</w:t>
      </w:r>
    </w:p>
    <w:p>
      <w:pPr>
        <w:pStyle w:val="Csakszveg"/>
        <w:spacing w:before="120" w:after="0"/>
        <w:ind w:firstLine="284"/>
        <w:jc w:val="both"/>
        <w:rPr/>
      </w:pPr>
      <w:r>
        <w:rPr/>
        <w:t>Hiába minden mesterkedés, fogvicsorgató acsarkodás: nekiszorulnak a várvédelmezők a Felsővár falának.</w:t>
      </w:r>
    </w:p>
    <w:p>
      <w:pPr>
        <w:pStyle w:val="Csakszveg"/>
        <w:spacing w:before="120" w:after="0"/>
        <w:ind w:firstLine="284"/>
        <w:jc w:val="both"/>
        <w:rPr/>
      </w:pPr>
      <w:r>
        <w:rPr/>
        <w:t>Megzendülnek a szultáni zenekar kürtjei, csimpolyái:</w:t>
      </w:r>
    </w:p>
    <w:p>
      <w:pPr>
        <w:pStyle w:val="Csakszveg"/>
        <w:spacing w:before="120" w:after="0"/>
        <w:ind w:firstLine="284"/>
        <w:jc w:val="both"/>
        <w:rPr/>
      </w:pPr>
      <w:r>
        <w:rPr/>
        <w:t>- Muzafferijet! Zafer! Müfedejjin! Diadal, igazhitűek!</w:t>
      </w:r>
    </w:p>
    <w:p>
      <w:pPr>
        <w:pStyle w:val="Csakszveg"/>
        <w:spacing w:before="120" w:after="0"/>
        <w:ind w:firstLine="284"/>
        <w:jc w:val="both"/>
        <w:rPr/>
      </w:pPr>
      <w:r>
        <w:rPr/>
        <w:t>Ujjong a, mozlim sokaság!</w:t>
      </w:r>
    </w:p>
    <w:p>
      <w:pPr>
        <w:pStyle w:val="Csakszveg"/>
        <w:spacing w:before="120" w:after="0"/>
        <w:ind w:firstLine="284"/>
        <w:jc w:val="both"/>
        <w:rPr/>
      </w:pPr>
      <w:r>
        <w:rPr/>
        <w:t>Erejük megtízszereződik, most már úgy törnek előre, mint erdőn a vihar.</w:t>
      </w:r>
    </w:p>
    <w:p>
      <w:pPr>
        <w:pStyle w:val="Csakszveg"/>
        <w:spacing w:before="120" w:after="0"/>
        <w:ind w:firstLine="284"/>
        <w:jc w:val="both"/>
        <w:rPr/>
      </w:pPr>
      <w:r>
        <w:rPr/>
        <w:t>És a várvédők megzavarodnak: „Mi lesz?! Hát... így is lehet egyszer, hogy... nem mi győzünk?! És..., és... mi lesz vélünk? Levágnak, írmagig, vagy - rabszíjon elhajtanak?! És...”</w:t>
      </w:r>
    </w:p>
    <w:p>
      <w:pPr>
        <w:pStyle w:val="Csakszveg"/>
        <w:spacing w:before="120" w:after="0"/>
        <w:ind w:firstLine="284"/>
        <w:jc w:val="both"/>
        <w:rPr/>
      </w:pPr>
      <w:r>
        <w:rPr/>
        <w:t>Az újak, akik most verekednek János úr zászlaja alatt először, azok törnek le, miként szélben a gyenge ág.</w:t>
      </w:r>
    </w:p>
    <w:p>
      <w:pPr>
        <w:pStyle w:val="Csakszveg"/>
        <w:spacing w:before="120" w:after="0"/>
        <w:ind w:firstLine="284"/>
        <w:jc w:val="both"/>
        <w:rPr/>
      </w:pPr>
      <w:r>
        <w:rPr/>
        <w:t>Lehull a fegyverük, megbénul a két karjuk.</w:t>
      </w:r>
    </w:p>
    <w:p>
      <w:pPr>
        <w:pStyle w:val="Csakszveg"/>
        <w:spacing w:before="120" w:after="0"/>
        <w:ind w:firstLine="284"/>
        <w:jc w:val="both"/>
        <w:rPr/>
      </w:pPr>
      <w:r>
        <w:rPr/>
        <w:t>Átkozott érzés: elvesztettük a csatát, beárad az ellenség a várba, minden pillanatban várható, hogy a Felsővár falán, a Zindan-kapunál, meg jelenik a zöld selyemzászló...</w:t>
      </w:r>
    </w:p>
    <w:p>
      <w:pPr>
        <w:pStyle w:val="Csakszveg"/>
        <w:spacing w:before="120" w:after="0"/>
        <w:ind w:firstLine="284"/>
        <w:jc w:val="both"/>
        <w:rPr/>
      </w:pPr>
      <w:r>
        <w:rPr/>
        <w:t>Nem, ezek a kopaszra beretvált fejű ázsiai szörnyetegek, ezek nem ismernek irgalmat, könyörületet: ezek nem fognak kímélni sem sebest, sem elevent, ezeknek az a dicsőség, ha minél több gyaurt mészárolnak le.</w:t>
      </w:r>
    </w:p>
    <w:p>
      <w:pPr>
        <w:pStyle w:val="Csakszveg"/>
        <w:spacing w:before="120" w:after="0"/>
        <w:ind w:firstLine="284"/>
        <w:jc w:val="both"/>
        <w:rPr/>
      </w:pPr>
      <w:r>
        <w:rPr/>
        <w:t>Megbénul sok magyar keze...</w:t>
      </w:r>
    </w:p>
    <w:p>
      <w:pPr>
        <w:pStyle w:val="Csakszveg"/>
        <w:spacing w:before="120" w:after="0"/>
        <w:ind w:firstLine="284"/>
        <w:jc w:val="both"/>
        <w:rPr/>
      </w:pPr>
      <w:r>
        <w:rPr/>
        <w:t>Lassan ereszkedik alá a nap, egyre nő a Batina-hegyfokon álló Fellegvár árnyéka: a Ne Bojsáé úgy fekszik végig a romokon s a közöttük gyilkolódó harcolókon, akár egy óriás felkiáltójel, mit egy egylábú csősz fekete teteme, mint egy zászlórúd, és az előszüremlő alkonyatban szinte érzi az ember: „eljött az utolsó pillanata életemnek”...</w:t>
      </w:r>
    </w:p>
    <w:p>
      <w:pPr>
        <w:pStyle w:val="Csakszveg"/>
        <w:spacing w:before="120" w:after="0"/>
        <w:ind w:firstLine="284"/>
        <w:jc w:val="both"/>
        <w:rPr/>
      </w:pPr>
      <w:r>
        <w:rPr/>
        <w:t>Akkor felpattant a felsővárbéli: Zindan-kapu, és széles torkán vészesen villámló s dübörgő viharfelhőként János úr kétezer vasasa zúdul elő.</w:t>
      </w:r>
    </w:p>
    <w:p>
      <w:pPr>
        <w:pStyle w:val="Csakszveg"/>
        <w:spacing w:before="120" w:after="0"/>
        <w:ind w:firstLine="284"/>
        <w:jc w:val="both"/>
        <w:rPr/>
      </w:pPr>
      <w:r>
        <w:rPr/>
        <w:t>A török gyalogszerrel van, a magyar tartalékhad vértezett lovon, és úgy ront alá az enyhe lankán, mint egy hósuvadás!</w:t>
      </w:r>
    </w:p>
    <w:p>
      <w:pPr>
        <w:pStyle w:val="Csakszveg"/>
        <w:spacing w:before="120" w:after="0"/>
        <w:ind w:firstLine="284"/>
        <w:jc w:val="both"/>
        <w:rPr/>
      </w:pPr>
      <w:r>
        <w:rPr/>
        <w:t>Nem született még teremtett ember, aki meg tudna gyalog állani ily vasáradat előtt.</w:t>
      </w:r>
    </w:p>
    <w:p>
      <w:pPr>
        <w:pStyle w:val="Csakszveg"/>
        <w:spacing w:before="120" w:after="0"/>
        <w:ind w:firstLine="284"/>
        <w:jc w:val="both"/>
        <w:rPr/>
      </w:pPr>
      <w:r>
        <w:rPr/>
        <w:t>Akindzsi, aszáb, janicsár - véres fejjel, halálfélelemmel teljes ordítással rohanva hátrál előlük. Egymást tapossák le a vészes sietségben.</w:t>
      </w:r>
    </w:p>
    <w:p>
      <w:pPr>
        <w:pStyle w:val="Csakszveg"/>
        <w:spacing w:before="120" w:after="0"/>
        <w:ind w:firstLine="284"/>
        <w:jc w:val="both"/>
        <w:rPr/>
      </w:pPr>
      <w:r>
        <w:rPr/>
        <w:t>Küsgergő érzékeny füle hallja meg elsőnek a vasas lavinát, kétezer paripa patáinak dübörgését.</w:t>
      </w:r>
    </w:p>
    <w:p>
      <w:pPr>
        <w:pStyle w:val="Csakszveg"/>
        <w:spacing w:before="120" w:after="0"/>
        <w:ind w:firstLine="284"/>
        <w:jc w:val="both"/>
        <w:rPr/>
      </w:pPr>
      <w:r>
        <w:rPr/>
        <w:t>- Emberek! - kiáltotta. - János úr segít!</w:t>
      </w:r>
    </w:p>
    <w:p>
      <w:pPr>
        <w:pStyle w:val="Csakszveg"/>
        <w:spacing w:before="120" w:after="0"/>
        <w:ind w:firstLine="284"/>
        <w:jc w:val="both"/>
        <w:rPr/>
      </w:pPr>
      <w:r>
        <w:rPr/>
        <w:t>Új erőre kapva estek a menekülő, megzavarodott törököknek a keresztesek.</w:t>
      </w:r>
    </w:p>
    <w:p>
      <w:pPr>
        <w:pStyle w:val="Csakszveg"/>
        <w:spacing w:before="120" w:after="0"/>
        <w:ind w:firstLine="284"/>
        <w:jc w:val="both"/>
        <w:rPr/>
      </w:pPr>
      <w:r>
        <w:rPr/>
        <w:t>Mind egy szálig kikergették őket a várból!</w:t>
      </w:r>
    </w:p>
    <w:p>
      <w:pPr>
        <w:pStyle w:val="Csakszveg"/>
        <w:spacing w:before="120" w:after="0"/>
        <w:ind w:firstLine="284"/>
        <w:jc w:val="center"/>
        <w:rPr/>
      </w:pPr>
      <w:r>
        <w:rPr/>
        <w:t>*</w:t>
      </w:r>
    </w:p>
    <w:p>
      <w:pPr>
        <w:pStyle w:val="Csakszveg"/>
        <w:spacing w:before="120" w:after="0"/>
        <w:ind w:firstLine="284"/>
        <w:jc w:val="both"/>
        <w:rPr/>
      </w:pPr>
      <w:r>
        <w:rPr/>
        <w:t>Szusszantásnyi pihenő néha többet ér egyheti heveredésnél.</w:t>
      </w:r>
    </w:p>
    <w:p>
      <w:pPr>
        <w:pStyle w:val="Csakszveg"/>
        <w:spacing w:before="120" w:after="0"/>
        <w:ind w:firstLine="284"/>
        <w:jc w:val="both"/>
        <w:rPr/>
      </w:pPr>
      <w:r>
        <w:rPr/>
        <w:t>A keresztesek meg János úr zsoldos</w:t>
        <w:softHyphen/>
        <w:t>gyalogjai szerették volna kifújni magukból az izgalmakat, a fáradalmakat, de hát - erről aztán szó sem lehetett.</w:t>
      </w:r>
    </w:p>
    <w:p>
      <w:pPr>
        <w:pStyle w:val="Csakszveg"/>
        <w:spacing w:before="120" w:after="0"/>
        <w:ind w:firstLine="284"/>
        <w:jc w:val="both"/>
        <w:rPr/>
      </w:pPr>
      <w:r>
        <w:rPr/>
        <w:t>Kikergettek egy török hadsereget, s úgy látták: a világ végéig meg sem állnak, úgy nekiiramodtak. Ám a „világ vége” ott volt a három török ágyúállásnál, odáig szaladtak az eszüket vesztett pogányok, ott kétfelé váltak, mint a víz a gát előtt, és az ágyúszállások fűzfakasai, védődeszka palánkjai</w:t>
      </w:r>
    </w:p>
    <w:p>
      <w:pPr>
        <w:pStyle w:val="Csakszveg"/>
        <w:spacing w:before="120" w:after="0"/>
        <w:ind w:firstLine="284"/>
        <w:jc w:val="both"/>
        <w:rPr/>
      </w:pPr>
      <w:r>
        <w:rPr/>
        <w:t>mögül friss kontyos armadák futottak elő.</w:t>
      </w:r>
    </w:p>
    <w:p>
      <w:pPr>
        <w:pStyle w:val="Csakszveg"/>
        <w:spacing w:before="120" w:after="0"/>
        <w:ind w:firstLine="284"/>
        <w:jc w:val="both"/>
        <w:rPr/>
      </w:pPr>
      <w:r>
        <w:rPr/>
        <w:t>Amit először szétvertek, az csak a török sereg tajtékja volt, koldus rablóbanda: innen-onnan, a nagy zsákmány szagára összeverődött hazátlan csőcselék, aki szabad rablásért, fosztogatásért szolgálta a szultánt, járhatatlan kaukázusi hegyek völgyeiből, végtelen sivatagok oázisaiból, irdatlan steppékről összefogdosott barbárok, akiknek a törökök még a nyelvüket sem beszélték, a nevüket sem tudták. Torzonborz, toprongyos alakok, akiknek a pofáján egybefolyt a haj, a bajusz meg a szakáll: se az ollót, se a beretvát nem ismerték, és sokan még bronz karddal verekedtek közülük.</w:t>
      </w:r>
    </w:p>
    <w:p>
      <w:pPr>
        <w:pStyle w:val="Csakszveg"/>
        <w:spacing w:before="120" w:after="0"/>
        <w:ind w:firstLine="284"/>
        <w:jc w:val="both"/>
        <w:rPr/>
      </w:pPr>
      <w:r>
        <w:rPr/>
        <w:t>Mohamed kint állt a sátra előtt, és a néma dühtől minden porcikája remegett.</w:t>
      </w:r>
    </w:p>
    <w:p>
      <w:pPr>
        <w:pStyle w:val="Csakszveg"/>
        <w:spacing w:before="120" w:after="0"/>
        <w:ind w:firstLine="284"/>
        <w:jc w:val="both"/>
        <w:rPr/>
      </w:pPr>
      <w:r>
        <w:rPr/>
        <w:t>Hosszú, vékony ujjai belémartak vékony szálú szakállába, és az eléje görbedő nagyvezír inkább puszta kézzel ment volna rohamra Nándorfehérvár ellen, mintsem a szultánnak ilyen gyilkosan szemrehányó pillantását érezze.</w:t>
      </w:r>
    </w:p>
    <w:p>
      <w:pPr>
        <w:pStyle w:val="Csakszveg"/>
        <w:spacing w:before="120" w:after="0"/>
        <w:ind w:firstLine="284"/>
        <w:jc w:val="both"/>
        <w:rPr/>
      </w:pPr>
      <w:r>
        <w:rPr/>
        <w:t>- Egy szót se, szerencsétlen! Most végre - katonáim indulnak elfoglalni ezt a romhalmazt!</w:t>
      </w:r>
    </w:p>
    <w:p>
      <w:pPr>
        <w:pStyle w:val="Csakszveg"/>
        <w:spacing w:before="120" w:after="0"/>
        <w:ind w:firstLine="284"/>
        <w:jc w:val="both"/>
        <w:rPr/>
      </w:pPr>
      <w:r>
        <w:rPr/>
        <w:t>Recsegve rikoltottak a kürtők rohamot, és ha az előbb ötvenezer rabló indult harcba, most legalább százezer bocskor pufogott a porban a vár felé, és egyre újabb regementek eredtek útnak, és a harcizaj, a fegyvercsattogás, a csatakiáltások, a halálordítás mindig messzebbről hallatszott, és Mohameden elömlött a nyugalom megint.</w:t>
      </w:r>
    </w:p>
    <w:p>
      <w:pPr>
        <w:pStyle w:val="Csakszveg"/>
        <w:spacing w:before="120" w:after="0"/>
        <w:ind w:firstLine="284"/>
        <w:jc w:val="both"/>
        <w:rPr/>
      </w:pPr>
      <w:r>
        <w:rPr/>
        <w:t>A szája szögletében kicsi mosoly bujkált, mint a gyermek a bokor mögött, és szemével kedvenc ágyasa felé csípett, mintha csak azt akarta volni mondani neki</w:t>
      </w:r>
    </w:p>
    <w:p>
      <w:pPr>
        <w:pStyle w:val="Csakszveg"/>
        <w:spacing w:before="120" w:after="0"/>
        <w:ind w:firstLine="284"/>
        <w:jc w:val="both"/>
        <w:rPr/>
      </w:pPr>
      <w:r>
        <w:rPr/>
        <w:t>Látod, Leila? Megy ez, akár a karikacsapás! Mézes fügét adjatok és egy korty sörbetet!”</w:t>
      </w:r>
    </w:p>
    <w:p>
      <w:pPr>
        <w:pStyle w:val="Csakszveg"/>
        <w:spacing w:before="120" w:after="0"/>
        <w:ind w:firstLine="284"/>
        <w:jc w:val="both"/>
        <w:rPr/>
      </w:pPr>
      <w:r>
        <w:rPr/>
        <w:t>Oly furcsa a harcizaj! Néha tagolatlanul összefolyik minden! Százezer üvöltés: a vastag „Jézus!” és a vékony „Allah!” verekszik a levegőben, és olyan lármát csap, akárha milliárd vasszárnyú darázs brummogná teli az eget, és a kardok csattogása: mintha százezer hentes és mészáros fenné össze kését! Vékonyul, vastagul, mintha óriás búgócsiga zúgna az égben, s hol távolodna a földtől, hol meg közeledre.</w:t>
      </w:r>
    </w:p>
    <w:p>
      <w:pPr>
        <w:pStyle w:val="Csakszveg"/>
        <w:spacing w:before="120" w:after="0"/>
        <w:ind w:firstLine="284"/>
        <w:jc w:val="both"/>
        <w:rPr/>
      </w:pPr>
      <w:r>
        <w:rPr/>
        <w:t>- Hasszán! Szóljatok, majd, ha a próféta zászlaja megjelenik a torony felett! - mondta megbékélten a szultán, és egy dombos hátú párnára telepedett legszebb odaliszkja a mellett.</w:t>
      </w:r>
    </w:p>
    <w:p>
      <w:pPr>
        <w:pStyle w:val="Csakszveg"/>
        <w:spacing w:before="120" w:after="0"/>
        <w:ind w:firstLine="284"/>
        <w:jc w:val="both"/>
        <w:rPr/>
      </w:pPr>
      <w:r>
        <w:rPr/>
        <w:t>János úr tudta, az első hullám elültével nincs még az ostromnak vége, sőt, csak a kóstoló után jő a java.</w:t>
      </w:r>
    </w:p>
    <w:p>
      <w:pPr>
        <w:pStyle w:val="Csakszveg"/>
        <w:spacing w:before="120" w:after="0"/>
        <w:ind w:firstLine="284"/>
        <w:jc w:val="both"/>
        <w:rPr/>
      </w:pPr>
      <w:r>
        <w:rPr/>
        <w:t>Mielőtt elérte volna lovasai élén a török ágyúk tűzvonalát, visszafordult vélük újra a Fellegvárba. Lovasai némán dühöngtek, amiért abba kellett hagyniuk a pogányok üldözését, ami mindig a legnagyszerűbb pillanat a csatában: olyankor úgy ki van szolgáltatva az ellenség a győztes kénye-kedvének, akár a halásznak a varsában a hal. Azt tehet véle, amit csak akar. Például - megfizethet neki harc közben elesett cimborái, pajtásai életéért.</w:t>
      </w:r>
    </w:p>
    <w:p>
      <w:pPr>
        <w:pStyle w:val="Csakszveg"/>
        <w:spacing w:before="120" w:after="0"/>
        <w:ind w:firstLine="284"/>
        <w:jc w:val="both"/>
        <w:rPr/>
      </w:pPr>
      <w:r>
        <w:rPr/>
        <w:t>- János úr! Hajtsunk rájuk! Írmagjuk sem marad!</w:t>
      </w:r>
    </w:p>
    <w:p>
      <w:pPr>
        <w:pStyle w:val="Csakszveg"/>
        <w:spacing w:before="120" w:after="0"/>
        <w:ind w:firstLine="284"/>
        <w:jc w:val="both"/>
        <w:rPr/>
      </w:pPr>
      <w:r>
        <w:rPr/>
        <w:t>- Még oly bolondot sohasem tettem világéletemben, mintha most reátok hallgatnék!</w:t>
      </w:r>
    </w:p>
    <w:p>
      <w:pPr>
        <w:pStyle w:val="Csakszveg"/>
        <w:spacing w:before="120" w:after="0"/>
        <w:ind w:firstLine="284"/>
        <w:jc w:val="both"/>
        <w:rPr/>
      </w:pPr>
      <w:r>
        <w:rPr/>
        <w:t>- De vitézlő vajda! Isten ellen való vétek, ha...</w:t>
      </w:r>
    </w:p>
    <w:p>
      <w:pPr>
        <w:pStyle w:val="Csakszveg"/>
        <w:spacing w:before="120" w:after="0"/>
        <w:ind w:firstLine="284"/>
        <w:jc w:val="both"/>
        <w:rPr/>
      </w:pPr>
      <w:r>
        <w:rPr/>
        <w:t>- Kinek a szája jár, bilincset reá, és le vele a kazamatákba! Ha szól a trombita, majd megint kironthattok, és kedvetekre tombolhattok a pogányon.</w:t>
      </w:r>
    </w:p>
    <w:p>
      <w:pPr>
        <w:pStyle w:val="Csakszveg"/>
        <w:spacing w:before="120" w:after="0"/>
        <w:ind w:firstLine="284"/>
        <w:jc w:val="both"/>
        <w:rPr/>
      </w:pPr>
      <w:r>
        <w:rPr/>
        <w:t>És rohant a falra. Fenyegetően áradt a török.</w:t>
      </w:r>
    </w:p>
    <w:p>
      <w:pPr>
        <w:pStyle w:val="Csakszveg"/>
        <w:spacing w:before="120" w:after="0"/>
        <w:ind w:firstLine="284"/>
        <w:jc w:val="both"/>
        <w:rPr/>
      </w:pPr>
      <w:r>
        <w:rPr/>
        <w:t>Már pajzs volt a bitangjánál, és megbújt mögötte, mint gyík a szikla megett. Vasfal. Odaütsz, leperdül. Mögüle kisújt a jatagán, elővillan a kurta nyelű kopja vasa, és holtan zuhan le a magyar. Lassúdan nyomulnak előre. Janicsárok ezek, kegyetlenül értik a harcot.</w:t>
      </w:r>
    </w:p>
    <w:p>
      <w:pPr>
        <w:pStyle w:val="Csakszveg"/>
        <w:spacing w:before="120" w:after="0"/>
        <w:ind w:firstLine="284"/>
        <w:jc w:val="both"/>
        <w:rPr/>
      </w:pPr>
      <w:r>
        <w:rPr/>
        <w:t>- Mitől félsz? - kiáltja János úr. - Ettől a teknősbékától?! Csak a lábuk vágjad, és ne félj: mind kitakaródzik vasteknője alól!</w:t>
      </w:r>
    </w:p>
    <w:p>
      <w:pPr>
        <w:pStyle w:val="Csakszveg"/>
        <w:spacing w:before="120" w:after="0"/>
        <w:ind w:firstLine="284"/>
        <w:jc w:val="both"/>
        <w:rPr/>
      </w:pPr>
      <w:r>
        <w:rPr/>
        <w:t>És a farkaskaszák veszett dühvel döfölik az aszábok, janicsárok lábát, és a pogányok borzalmas üvöltéssel hajigálják el pajzsaikat.</w:t>
      </w:r>
    </w:p>
    <w:p>
      <w:pPr>
        <w:pStyle w:val="Csakszveg"/>
        <w:spacing w:before="120" w:after="0"/>
        <w:ind w:firstLine="284"/>
        <w:jc w:val="both"/>
        <w:rPr/>
      </w:pPr>
      <w:r>
        <w:rPr/>
        <w:t>Felcsattan a boldog farkaskacagás a jobbágyok torkán:</w:t>
      </w:r>
    </w:p>
    <w:p>
      <w:pPr>
        <w:pStyle w:val="Csakszveg"/>
        <w:spacing w:before="120" w:after="0"/>
        <w:ind w:firstLine="284"/>
        <w:jc w:val="both"/>
        <w:rPr/>
      </w:pPr>
      <w:r>
        <w:rPr/>
        <w:t>- Köszönjük, János apánk!</w:t>
      </w:r>
    </w:p>
    <w:p>
      <w:pPr>
        <w:pStyle w:val="Csakszveg"/>
        <w:spacing w:before="120" w:after="0"/>
        <w:ind w:firstLine="284"/>
        <w:jc w:val="both"/>
        <w:rPr/>
      </w:pPr>
      <w:r>
        <w:rPr/>
        <w:t>És már a vár másik végében látják:</w:t>
      </w:r>
    </w:p>
    <w:p>
      <w:pPr>
        <w:pStyle w:val="Csakszveg"/>
        <w:spacing w:before="120" w:after="0"/>
        <w:ind w:firstLine="284"/>
        <w:jc w:val="both"/>
        <w:rPr/>
      </w:pPr>
      <w:r>
        <w:rPr/>
        <w:t>- Ne hátrák, bitang! Még az unokáid unokáját is gyávának titulálják, ha innen megfutamodsz! Ládd-é Dumitru Lukácsot?! Úgy aprítsd a pogányt, ahogy ő csinálja! Vivát! Dumitru Lukács! Hányadik?!</w:t>
      </w:r>
    </w:p>
    <w:p>
      <w:pPr>
        <w:pStyle w:val="Csakszveg"/>
        <w:spacing w:before="120" w:after="0"/>
        <w:ind w:firstLine="284"/>
        <w:jc w:val="both"/>
        <w:rPr/>
      </w:pPr>
      <w:r>
        <w:rPr/>
        <w:t>- Ez ma már a huszonhetedik, nagy jó uram!</w:t>
      </w:r>
    </w:p>
    <w:p>
      <w:pPr>
        <w:pStyle w:val="Csakszveg"/>
        <w:spacing w:before="120" w:after="0"/>
        <w:ind w:firstLine="284"/>
        <w:jc w:val="both"/>
        <w:rPr/>
      </w:pPr>
      <w:r>
        <w:rPr/>
        <w:t>- Egy ekealja föld lesz a jutalmad! Skribáld föl, seregdeák!</w:t>
      </w:r>
    </w:p>
    <w:p>
      <w:pPr>
        <w:pStyle w:val="Csakszveg"/>
        <w:spacing w:before="120" w:after="0"/>
        <w:ind w:firstLine="284"/>
        <w:jc w:val="both"/>
        <w:rPr/>
      </w:pPr>
      <w:r>
        <w:rPr/>
        <w:t>És megy tovább, jobbjában kard, baljában buzogány, és ahol nagy baj van, omlik az élőfal, elordul:</w:t>
      </w:r>
    </w:p>
    <w:p>
      <w:pPr>
        <w:pStyle w:val="Csakszveg"/>
        <w:spacing w:before="120" w:after="0"/>
        <w:ind w:firstLine="284"/>
        <w:jc w:val="both"/>
        <w:rPr/>
      </w:pPr>
      <w:r>
        <w:rPr/>
        <w:t>- Utat!</w:t>
      </w:r>
    </w:p>
    <w:p>
      <w:pPr>
        <w:pStyle w:val="Csakszveg"/>
        <w:spacing w:before="120" w:after="0"/>
        <w:ind w:firstLine="284"/>
        <w:jc w:val="both"/>
        <w:rPr/>
      </w:pPr>
      <w:r>
        <w:rPr/>
        <w:t>És odavág, buzogánya húsz font, tenyérnyi széles pengéjű kurta pallosa huszonöt. Ferkó, a fegyverhordozója csorgó verítékkel lohol utána a mosóteknőnyi pajzzsal, de ne adj isten, hogy egyszer is utolérhetné, oltalmazón fölébe tarthatná. Mire nekifohászkodik. János úr már a hetedik szomszédban kaszál.</w:t>
      </w:r>
    </w:p>
    <w:p>
      <w:pPr>
        <w:pStyle w:val="Csakszveg"/>
        <w:spacing w:before="120" w:after="0"/>
        <w:ind w:firstLine="284"/>
        <w:jc w:val="both"/>
        <w:rPr/>
      </w:pPr>
      <w:r>
        <w:rPr/>
        <w:t>Ahol megjelenik, magasra csap a keresztesek harci láza: foggal-körömmel marják halálra a kontyosokat. Úgy tágulnak a közelükből, akár az egészségesek, ha meghallják: bélpoklos csengettyűz.</w:t>
      </w:r>
    </w:p>
    <w:p>
      <w:pPr>
        <w:pStyle w:val="Csakszveg"/>
        <w:spacing w:before="120" w:after="0"/>
        <w:ind w:firstLine="284"/>
        <w:jc w:val="both"/>
        <w:rPr/>
      </w:pPr>
      <w:r>
        <w:rPr/>
        <w:t>Mint rosta libatoll, ha beléfúj a szél - repül szét előle a pogány.</w:t>
      </w:r>
    </w:p>
    <w:p>
      <w:pPr>
        <w:pStyle w:val="Csakszveg"/>
        <w:spacing w:before="120" w:after="0"/>
        <w:ind w:firstLine="284"/>
        <w:jc w:val="both"/>
        <w:rPr/>
      </w:pPr>
      <w:r>
        <w:rPr/>
        <w:t>- Uhh! Uhh! - borzadoznak tehetetlenül, és hiába záporroz testükre a jaszaulok korbácsa - hátrálnak, hátrálnak...</w:t>
      </w:r>
    </w:p>
    <w:p>
      <w:pPr>
        <w:pStyle w:val="Csakszveg"/>
        <w:spacing w:before="120" w:after="0"/>
        <w:ind w:firstLine="284"/>
        <w:jc w:val="both"/>
        <w:rPr/>
      </w:pPr>
      <w:r>
        <w:rPr/>
        <w:t>Egy, csak egy vakmerő legény akad a janicsárok között, egy hét láb magas óriás, aki vagy tíz lépésről célozza meg buzogányával János urat. És épp a sisakját találja. És a gaz török diadalmasan kacag.</w:t>
      </w:r>
    </w:p>
    <w:p>
      <w:pPr>
        <w:pStyle w:val="Csakszveg"/>
        <w:spacing w:before="120" w:after="0"/>
        <w:ind w:firstLine="284"/>
        <w:jc w:val="both"/>
        <w:rPr/>
      </w:pPr>
      <w:r>
        <w:rPr/>
        <w:t>Felhördül a magyar tábor, mert János úr egy pillanatra megtántorodik, aztán megrázza fejét, és elbődül, mint egy éhszomjas oroszlán, és gyilkos csapásokkal vág utat a rémülettől megdermedő szultáni gyalogig magának.</w:t>
      </w:r>
    </w:p>
    <w:p>
      <w:pPr>
        <w:pStyle w:val="Csakszveg"/>
        <w:spacing w:before="120" w:after="0"/>
        <w:ind w:firstLine="284"/>
        <w:jc w:val="both"/>
        <w:rPr/>
      </w:pPr>
      <w:r>
        <w:rPr/>
        <w:t>Halálos zavarban kapja fel a kontyos a jatagánt, Hunyadi úgy fejbe magasztalja két marokra kapott buzogányával, hogy tüstént szörnyethal.</w:t>
      </w:r>
    </w:p>
    <w:p>
      <w:pPr>
        <w:pStyle w:val="Csakszveg"/>
        <w:spacing w:before="120" w:after="0"/>
        <w:ind w:firstLine="284"/>
        <w:jc w:val="both"/>
        <w:rPr/>
      </w:pPr>
      <w:r>
        <w:rPr/>
        <w:t>De nagy a vár, és hiába elszántság, hősiesség: az Alsóvár már egészen a pogányé, pedig ez a legnagyobb karéj, és már a Felsővár piacán folyik a harc.</w:t>
      </w:r>
    </w:p>
    <w:p>
      <w:pPr>
        <w:pStyle w:val="Csakszveg"/>
        <w:spacing w:before="120" w:after="0"/>
        <w:ind w:firstLine="284"/>
        <w:jc w:val="both"/>
        <w:rPr/>
      </w:pPr>
      <w:r>
        <w:rPr/>
        <w:t>János úr feje gondokban fől: mitévő legyen?</w:t>
      </w:r>
    </w:p>
    <w:p>
      <w:pPr>
        <w:pStyle w:val="Csakszveg"/>
        <w:spacing w:before="120" w:after="0"/>
        <w:ind w:firstLine="284"/>
        <w:jc w:val="both"/>
        <w:rPr/>
      </w:pPr>
      <w:r>
        <w:rPr/>
        <w:t>Szólítsa-é harcba a zimonyi gyepről a keresztes hadat, vagy... még egyszer próbálkozzék meg a vasasokkal?!</w:t>
      </w:r>
    </w:p>
    <w:p>
      <w:pPr>
        <w:pStyle w:val="Csakszveg"/>
        <w:spacing w:before="120" w:after="0"/>
        <w:ind w:firstLine="284"/>
        <w:jc w:val="both"/>
        <w:rPr/>
      </w:pPr>
      <w:r>
        <w:rPr/>
        <w:t>- Kürtös! Fújjad!</w:t>
      </w:r>
    </w:p>
    <w:p>
      <w:pPr>
        <w:pStyle w:val="Csakszveg"/>
        <w:spacing w:before="120" w:after="0"/>
        <w:ind w:firstLine="284"/>
        <w:jc w:val="both"/>
        <w:rPr/>
      </w:pPr>
      <w:r>
        <w:rPr/>
        <w:t>Válaszként megzendül a Fellegvárban a húsz vasas turma húsz színezüst trombitája.</w:t>
      </w:r>
    </w:p>
    <w:p>
      <w:pPr>
        <w:pStyle w:val="Csakszveg"/>
        <w:spacing w:before="120" w:after="0"/>
        <w:ind w:firstLine="284"/>
        <w:jc w:val="both"/>
        <w:rPr/>
      </w:pPr>
      <w:r>
        <w:rPr/>
        <w:t>Sarkig kivágódik a Zindan kapu két óriási szárnya: mint az apokalipszis pusztító lovasai - kidübörög rajra a kétezer vasas vitéz.</w:t>
      </w:r>
    </w:p>
    <w:p>
      <w:pPr>
        <w:pStyle w:val="Csakszveg"/>
        <w:spacing w:before="120" w:after="0"/>
        <w:ind w:firstLine="284"/>
        <w:jc w:val="both"/>
        <w:rPr/>
      </w:pPr>
      <w:r>
        <w:rPr/>
        <w:t>A vén Márkó kapitány két marka a csattogó fekete lobogó nyelét szorongatja: „Nincs kegyelem!”</w:t>
      </w:r>
    </w:p>
    <w:p>
      <w:pPr>
        <w:pStyle w:val="Csakszveg"/>
        <w:spacing w:before="120" w:after="0"/>
        <w:ind w:firstLine="284"/>
        <w:jc w:val="both"/>
        <w:rPr/>
      </w:pPr>
      <w:r>
        <w:rPr/>
        <w:t>Isten irgalmazzon annak, akit a vasasok útjába sodor keserves sorsa! Péppé gázolják, dagasztják a súlyos muraközi paripák, amelyeket csüdig lecsüngő pikkelypáncél borít, szügyüket pedig rákfarkas vért, hogy azoknak dárda vagy jatagán nem árthat.</w:t>
      </w:r>
    </w:p>
    <w:p>
      <w:pPr>
        <w:pStyle w:val="Csakszveg"/>
        <w:spacing w:before="120" w:after="0"/>
        <w:ind w:firstLine="284"/>
        <w:jc w:val="both"/>
        <w:rPr/>
      </w:pPr>
      <w:r>
        <w:rPr/>
        <w:t>Nem, nincsen Mohamednek olyan katonája, aki velük szembeszegülhetne, és Hasszán Husszein, a nagyvezír másodszor roskad tetőtől talpig verítékben úszva a szultán elébe:</w:t>
      </w:r>
    </w:p>
    <w:p>
      <w:pPr>
        <w:pStyle w:val="Csakszveg"/>
        <w:spacing w:before="120" w:after="0"/>
        <w:ind w:firstLine="284"/>
        <w:jc w:val="both"/>
        <w:rPr/>
      </w:pPr>
      <w:r>
        <w:rPr/>
        <w:t>- Felséges Padisah! Fényesarcú nagyúr! Várom további kegyes parancsodat!</w:t>
      </w:r>
    </w:p>
    <w:p>
      <w:pPr>
        <w:pStyle w:val="Csakszveg"/>
        <w:spacing w:before="120" w:after="0"/>
        <w:ind w:firstLine="284"/>
        <w:jc w:val="both"/>
        <w:rPr/>
      </w:pPr>
      <w:r>
        <w:rPr/>
        <w:t>- Hasszán! Ha azt akarod mondani, hogy -</w:t>
      </w:r>
    </w:p>
    <w:p>
      <w:pPr>
        <w:pStyle w:val="Csakszveg"/>
        <w:spacing w:before="120" w:after="0"/>
        <w:ind w:firstLine="284"/>
        <w:jc w:val="both"/>
        <w:rPr/>
      </w:pPr>
      <w:r>
        <w:rPr/>
        <w:t>- Igen, azt! Üttesd el a fejem: Nándorfehérvár még mindig az Átkozott Oláh Jankóé!</w:t>
      </w:r>
    </w:p>
    <w:p>
      <w:pPr>
        <w:pStyle w:val="Csakszveg"/>
        <w:spacing w:before="120" w:after="0"/>
        <w:ind w:firstLine="284"/>
        <w:jc w:val="both"/>
        <w:rPr/>
      </w:pPr>
      <w:r>
        <w:rPr/>
        <w:t>- Hasszán! Hasszán! A halálom kívánod?! Mi történt a Félhold katonáival?! Hasszán! Utolsó parancsomat hallod!</w:t>
      </w:r>
    </w:p>
    <w:p>
      <w:pPr>
        <w:pStyle w:val="Csakszveg"/>
        <w:spacing w:before="120" w:after="0"/>
        <w:ind w:firstLine="284"/>
        <w:jc w:val="both"/>
        <w:rPr/>
      </w:pPr>
      <w:r>
        <w:rPr/>
        <w:t>Most kiált éjfélt a müezzin! Amire megpirkad az ég alja, a Fellegvár piacán hódolj nekem Nándorfehér kulcsával, vagy a halál fia vagy! Mindenki, aki csak él, föl! az utolsó rohamra!</w:t>
      </w:r>
    </w:p>
    <w:p>
      <w:pPr>
        <w:pStyle w:val="Csakszveg"/>
        <w:spacing w:before="120" w:after="0"/>
        <w:ind w:firstLine="284"/>
        <w:jc w:val="center"/>
        <w:rPr/>
      </w:pPr>
      <w:r>
        <w:rPr/>
        <w:t>*</w:t>
      </w:r>
    </w:p>
    <w:p>
      <w:pPr>
        <w:pStyle w:val="Csakszveg"/>
        <w:spacing w:before="120" w:after="0"/>
        <w:ind w:firstLine="284"/>
        <w:jc w:val="both"/>
        <w:rPr/>
      </w:pPr>
      <w:r>
        <w:rPr/>
        <w:t>Annácska könnye már elapadt.</w:t>
      </w:r>
    </w:p>
    <w:p>
      <w:pPr>
        <w:pStyle w:val="Csakszveg"/>
        <w:spacing w:before="120" w:after="0"/>
        <w:ind w:firstLine="284"/>
        <w:jc w:val="both"/>
        <w:rPr/>
      </w:pPr>
      <w:r>
        <w:rPr/>
        <w:t>Hetek óta él a sebesültek között.</w:t>
      </w:r>
    </w:p>
    <w:p>
      <w:pPr>
        <w:pStyle w:val="Csakszveg"/>
        <w:spacing w:before="120" w:after="0"/>
        <w:ind w:firstLine="284"/>
        <w:jc w:val="both"/>
        <w:rPr/>
      </w:pPr>
      <w:r>
        <w:rPr/>
        <w:t>Acquavita doktor már meg sem tudna mozdulni nélküle, úgy hívja: „Őrangyalka!”</w:t>
      </w:r>
    </w:p>
    <w:p>
      <w:pPr>
        <w:pStyle w:val="Csakszveg"/>
        <w:spacing w:before="120" w:after="0"/>
        <w:ind w:firstLine="284"/>
        <w:jc w:val="both"/>
        <w:rPr/>
      </w:pPr>
      <w:r>
        <w:rPr/>
        <w:t>Nem érti Annácska maga sem: hogy bírja ezt a szörnyű munkát? Hisz otthon, Hunyadban egy ártatlan kiscsirke nyakát sem tudta volna elvágni, s ha hímezőtűjével vért buggyantott ki ujja bögyéből: rosszul lett - itt meg egyik seb rettenetesebb, mint a másik. De még az arca sem fintorul el, és a gyomra sem hánytorog. Odateszi kis puha, forró kezét a sebesült homlokára, akit a csepp talián doktor éppen operál, egy vizesruhával letörölgeti a hideg verítéket. Ha nagy néha felnyitja bágyadt, törött fényű szemét a sebesült, akkor bátorítón rámosolyog.</w:t>
      </w:r>
    </w:p>
    <w:p>
      <w:pPr>
        <w:pStyle w:val="Csakszveg"/>
        <w:spacing w:before="120" w:after="0"/>
        <w:ind w:firstLine="284"/>
        <w:jc w:val="both"/>
        <w:rPr/>
      </w:pPr>
      <w:r>
        <w:rPr/>
        <w:t>Azt mondják a betegei: többet ér, mintha elaltatták volna őket mandragóra levével.</w:t>
      </w:r>
    </w:p>
    <w:p>
      <w:pPr>
        <w:pStyle w:val="Csakszveg"/>
        <w:spacing w:before="120" w:after="0"/>
        <w:ind w:firstLine="284"/>
        <w:jc w:val="both"/>
        <w:rPr/>
      </w:pPr>
      <w:r>
        <w:rPr/>
        <w:t>Tudta, ide nem mer utána jönni Boromissza úrfi, mert itt még Hunyadi Jánosnál is nagyobb úr a kis talián.</w:t>
      </w:r>
    </w:p>
    <w:p>
      <w:pPr>
        <w:pStyle w:val="Csakszveg"/>
        <w:spacing w:before="120" w:after="0"/>
        <w:ind w:firstLine="284"/>
        <w:jc w:val="both"/>
        <w:rPr/>
      </w:pPr>
      <w:r>
        <w:rPr/>
        <w:t>Márpedig a signore dottore szigorúan kiparancsolta innen Gábrist.</w:t>
      </w:r>
    </w:p>
    <w:p>
      <w:pPr>
        <w:pStyle w:val="Csakszveg"/>
        <w:spacing w:before="120" w:after="0"/>
        <w:ind w:firstLine="284"/>
        <w:jc w:val="both"/>
        <w:rPr/>
      </w:pPr>
      <w:r>
        <w:rPr/>
        <w:t>Bárcsak mindig itt tudhatná maga mellett Küsgergőt...</w:t>
      </w:r>
    </w:p>
    <w:p>
      <w:pPr>
        <w:pStyle w:val="Csakszveg"/>
        <w:spacing w:before="120" w:after="0"/>
        <w:ind w:firstLine="284"/>
        <w:jc w:val="both"/>
        <w:rPr/>
      </w:pPr>
      <w:r>
        <w:rPr/>
        <w:t>Gergő, Gergő! Miért is kellett kezet emelned Boromissza Tóbiás úrfira... Az az öt forint vagy dénár:.. Gergő, Gergő, megver a Jóisten, hogy... ilyesmire vetemedtél?!</w:t>
      </w:r>
    </w:p>
    <w:p>
      <w:pPr>
        <w:pStyle w:val="Csakszveg"/>
        <w:spacing w:before="120" w:after="0"/>
        <w:ind w:firstLine="284"/>
        <w:jc w:val="both"/>
        <w:rPr/>
      </w:pPr>
      <w:r>
        <w:rPr/>
        <w:t>És a szeme alá sötét karika szakadt.</w:t>
      </w:r>
    </w:p>
    <w:p>
      <w:pPr>
        <w:pStyle w:val="Csakszveg"/>
        <w:spacing w:before="120" w:after="0"/>
        <w:ind w:firstLine="284"/>
        <w:jc w:val="both"/>
        <w:rPr/>
      </w:pPr>
      <w:r>
        <w:rPr/>
        <w:t>Édes, pisze orrocskája alig észrevehetően megnyúlt, járomcsontja cseppet kiemelkedett, orcácskája megsápadt, most lett igazán olyan, mint a halott fiát a térdén ringató Madonna a templomban.</w:t>
      </w:r>
    </w:p>
    <w:p>
      <w:pPr>
        <w:pStyle w:val="Csakszveg"/>
        <w:spacing w:before="120" w:after="0"/>
        <w:ind w:firstLine="284"/>
        <w:jc w:val="both"/>
        <w:rPr/>
      </w:pPr>
      <w:r>
        <w:rPr/>
        <w:t>És nem tudta volna senki megmondani, hogy Üdvöske – a betegei nevezték így - mikor hunyja édes álomra két nagy őzikeszemét. Ó, nemcsak a segítő szándék tartotta ébren, hanem az a tudat: könnyen lehetséges, hogy egyszer csak... tárul az ajtó, és... Küsgergőt hozzák vérbe fagyva a sebesültvivők.</w:t>
      </w:r>
    </w:p>
    <w:p>
      <w:pPr>
        <w:pStyle w:val="Csakszveg"/>
        <w:spacing w:before="120" w:after="0"/>
        <w:ind w:firstLine="284"/>
        <w:jc w:val="both"/>
        <w:rPr/>
      </w:pPr>
      <w:r>
        <w:rPr/>
        <w:t>Ahányszor csikordul a rozsdás kazamataajtó zárja, összerándul, lehunyj a szemét, kis kezét vadul dobogó szívére szorítja, és azt susogja:</w:t>
      </w:r>
    </w:p>
    <w:p>
      <w:pPr>
        <w:pStyle w:val="Csakszveg"/>
        <w:spacing w:before="120" w:after="0"/>
        <w:ind w:firstLine="284"/>
        <w:jc w:val="both"/>
        <w:rPr/>
      </w:pPr>
      <w:r>
        <w:rPr/>
        <w:t>„</w:t>
      </w:r>
      <w:r>
        <w:rPr/>
        <w:t>Jézusom, ne engedd, hogy... ő legyen az, akit...”</w:t>
      </w:r>
    </w:p>
    <w:p>
      <w:pPr>
        <w:pStyle w:val="Csakszveg"/>
        <w:spacing w:before="120" w:after="0"/>
        <w:ind w:firstLine="284"/>
        <w:jc w:val="center"/>
        <w:rPr/>
      </w:pPr>
      <w:r>
        <w:rPr/>
        <w:t>*</w:t>
      </w:r>
    </w:p>
    <w:p>
      <w:pPr>
        <w:pStyle w:val="Csakszveg"/>
        <w:spacing w:before="120" w:after="0"/>
        <w:ind w:firstLine="284"/>
        <w:jc w:val="both"/>
        <w:rPr/>
      </w:pPr>
      <w:r>
        <w:rPr/>
        <w:t>Dühöng a harc, és mintha érezné az ég is: ez a küzdelem életre-halálra szól, beborul, nagy hirtelen fekete viharfellegek torlódnak össze.</w:t>
      </w:r>
    </w:p>
    <w:p>
      <w:pPr>
        <w:pStyle w:val="Csakszveg"/>
        <w:spacing w:before="120" w:after="0"/>
        <w:ind w:firstLine="284"/>
        <w:jc w:val="both"/>
        <w:rPr/>
      </w:pPr>
      <w:r>
        <w:rPr/>
        <w:t>A vad szélrohamok kioltják a falrepedésekbe bökött szurkos kalánokat, a gerendacsonkokból rögtönzött máglyák tüzét: még sincsen egy pillanatig sem sötét, a látóhatár egyik szélétől a másikig érő villámok lobogják be a nagy mindenséget, és közben úgy szakad az eső, mintha dézsából öntenék.</w:t>
      </w:r>
    </w:p>
    <w:p>
      <w:pPr>
        <w:pStyle w:val="Csakszveg"/>
        <w:spacing w:before="120" w:after="0"/>
        <w:ind w:firstLine="284"/>
        <w:jc w:val="both"/>
        <w:rPr/>
      </w:pPr>
      <w:r>
        <w:rPr/>
        <w:t>Olyan jól lehet látni, mint fényes nappal.</w:t>
      </w:r>
    </w:p>
    <w:p>
      <w:pPr>
        <w:pStyle w:val="Csakszveg"/>
        <w:spacing w:before="120" w:after="0"/>
        <w:ind w:firstLine="284"/>
        <w:jc w:val="both"/>
        <w:rPr/>
      </w:pPr>
      <w:r>
        <w:rPr/>
        <w:t>Egy minutum alatt bőrig ázik mindenki: török és magyar.</w:t>
      </w:r>
    </w:p>
    <w:p>
      <w:pPr>
        <w:pStyle w:val="Csakszveg"/>
        <w:spacing w:before="120" w:after="0"/>
        <w:ind w:firstLine="284"/>
        <w:jc w:val="both"/>
        <w:rPr/>
      </w:pPr>
      <w:r>
        <w:rPr/>
        <w:t>Az összeérő kardok hegyén kék szikra pattan: a felhők kékszürke pikkelyes hasa a Fellegvárt súrolja, sziszeg-ropog a nagyvilág, mintha Nándorfehérvárra akarna omlani a mennyek boltja...</w:t>
      </w:r>
    </w:p>
    <w:p>
      <w:pPr>
        <w:pStyle w:val="Csakszveg"/>
        <w:spacing w:before="120" w:after="0"/>
        <w:ind w:firstLine="284"/>
        <w:jc w:val="both"/>
        <w:rPr/>
      </w:pPr>
      <w:r>
        <w:rPr/>
        <w:t>Emberi hang nem hallatszik át az elemek morajlásán, oly irtózatosan dörög az ég, akárha egy másik bolygóról ágyúznák a földet.</w:t>
      </w:r>
    </w:p>
    <w:p>
      <w:pPr>
        <w:pStyle w:val="Csakszveg"/>
        <w:spacing w:before="120" w:after="0"/>
        <w:ind w:firstLine="284"/>
        <w:jc w:val="both"/>
        <w:rPr/>
      </w:pPr>
      <w:r>
        <w:rPr/>
        <w:t>És a török csak jön, csak jön, tízezrével, mint ahogy a vörös hangya vonul, tűzön-vízen át.</w:t>
      </w:r>
    </w:p>
    <w:p>
      <w:pPr>
        <w:pStyle w:val="Csakszveg"/>
        <w:spacing w:before="120" w:after="0"/>
        <w:ind w:firstLine="284"/>
        <w:jc w:val="both"/>
        <w:rPr/>
      </w:pPr>
      <w:r>
        <w:rPr/>
        <w:t>Félelmetesek.</w:t>
      </w:r>
    </w:p>
    <w:p>
      <w:pPr>
        <w:pStyle w:val="Csakszveg"/>
        <w:spacing w:before="120" w:after="0"/>
        <w:ind w:firstLine="284"/>
        <w:jc w:val="both"/>
        <w:rPr/>
      </w:pPr>
      <w:r>
        <w:rPr/>
        <w:t>Jönnek ordítva, fegyverüket rázva másznak föl a rohamlétrákon, fejbe verik őket, ordítva lefordulnak a Fellegvár égbe nyúló faláról a dermesztő mélységbe. De a létra következő fokán mar ott áll a másik, és annyian vannak, mint eves dögben a nyű.</w:t>
      </w:r>
    </w:p>
    <w:p>
      <w:pPr>
        <w:pStyle w:val="Csakszveg"/>
        <w:spacing w:before="120" w:after="0"/>
        <w:ind w:firstLine="284"/>
        <w:jc w:val="both"/>
        <w:rPr/>
      </w:pPr>
      <w:r>
        <w:rPr/>
        <w:t>Egy létrát eltaszítasz a faltól, három másikat támasztanak helyébe.</w:t>
      </w:r>
    </w:p>
    <w:p>
      <w:pPr>
        <w:pStyle w:val="Csakszveg"/>
        <w:spacing w:before="120" w:after="0"/>
        <w:ind w:firstLine="284"/>
        <w:jc w:val="both"/>
        <w:rPr/>
      </w:pPr>
      <w:r>
        <w:rPr/>
        <w:t>Egy gángó pogányt a másvilágra küldesz, öt másik terem helyette.</w:t>
      </w:r>
    </w:p>
    <w:p>
      <w:pPr>
        <w:pStyle w:val="Csakszveg"/>
        <w:spacing w:before="120" w:after="0"/>
        <w:ind w:firstLine="284"/>
        <w:jc w:val="both"/>
        <w:rPr/>
      </w:pPr>
      <w:r>
        <w:rPr/>
        <w:t>- Üsd! Vágd! - bömböli János úr, és akkorát üt egy acélsisakos kontyos feje búbjára, hogy meghajlik markában a buzogány vasnyele.</w:t>
      </w:r>
    </w:p>
    <w:p>
      <w:pPr>
        <w:pStyle w:val="Csakszveg"/>
        <w:spacing w:before="120" w:after="0"/>
        <w:ind w:firstLine="284"/>
        <w:jc w:val="both"/>
        <w:rPr/>
      </w:pPr>
      <w:r>
        <w:rPr/>
        <w:t>- Jézus! - rivalganak a parasztok, és Küsgergő – fekete párduc az őserdő sűrűében - ide-oda siklik közöttük, és egyszer nekikoccan a szikrázó, vakító sötétben János úrnak.</w:t>
      </w:r>
    </w:p>
    <w:p>
      <w:pPr>
        <w:pStyle w:val="Csakszveg"/>
        <w:spacing w:before="120" w:after="0"/>
        <w:ind w:firstLine="284"/>
        <w:jc w:val="both"/>
        <w:rPr/>
      </w:pPr>
      <w:r>
        <w:rPr/>
        <w:t>Eldobta rég behorpadt aranysisakját, hajadonfőtt, szétvetett lábbal áll az erősen megromlott fal tetején, a buzogányát két kézre fogva egyet a mennykő üt, másat ő.</w:t>
      </w:r>
    </w:p>
    <w:p>
      <w:pPr>
        <w:pStyle w:val="Csakszveg"/>
        <w:spacing w:before="120" w:after="0"/>
        <w:ind w:firstLine="284"/>
        <w:jc w:val="both"/>
        <w:rPr/>
      </w:pPr>
      <w:r>
        <w:rPr/>
        <w:t>Fél minutumra sírbolti mély sötétség szakad a világra.</w:t>
      </w:r>
    </w:p>
    <w:p>
      <w:pPr>
        <w:pStyle w:val="Csakszveg"/>
        <w:spacing w:before="120" w:after="0"/>
        <w:ind w:firstLine="284"/>
        <w:jc w:val="both"/>
        <w:rPr/>
      </w:pPr>
      <w:r>
        <w:rPr/>
        <w:t>- Vivát, Fekete Lovag! - zúgja körül a fal, és János úr boldog kíváncsisággal pillant ide-oda: él hát, aki a vízicsatában megmentette az ő életét?</w:t>
      </w:r>
    </w:p>
    <w:p>
      <w:pPr>
        <w:pStyle w:val="Csakszveg"/>
        <w:spacing w:before="120" w:after="0"/>
        <w:ind w:firstLine="284"/>
        <w:jc w:val="both"/>
        <w:rPr/>
      </w:pPr>
      <w:r>
        <w:rPr/>
        <w:t>Hol van az a derék legény?! Hadd szoríthassam meg a kezét!</w:t>
      </w:r>
    </w:p>
    <w:p>
      <w:pPr>
        <w:pStyle w:val="Csakszveg"/>
        <w:spacing w:before="120" w:after="0"/>
        <w:ind w:firstLine="284"/>
        <w:jc w:val="both"/>
        <w:rPr/>
      </w:pPr>
      <w:r>
        <w:rPr/>
        <w:t>- Fáklyát ide, hé!</w:t>
      </w:r>
    </w:p>
    <w:p>
      <w:pPr>
        <w:pStyle w:val="Csakszveg"/>
        <w:spacing w:before="120" w:after="0"/>
        <w:ind w:firstLine="284"/>
        <w:jc w:val="both"/>
        <w:rPr/>
      </w:pPr>
      <w:r>
        <w:rPr/>
        <w:t>Lobban a fény.</w:t>
      </w:r>
    </w:p>
    <w:p>
      <w:pPr>
        <w:pStyle w:val="Csakszveg"/>
        <w:spacing w:before="120" w:after="0"/>
        <w:ind w:firstLine="284"/>
        <w:jc w:val="both"/>
        <w:rPr/>
      </w:pPr>
      <w:r>
        <w:rPr/>
        <w:t>Épp Jókor!</w:t>
      </w:r>
    </w:p>
    <w:p>
      <w:pPr>
        <w:pStyle w:val="Csakszveg"/>
        <w:spacing w:before="120" w:after="0"/>
        <w:ind w:firstLine="284"/>
        <w:jc w:val="both"/>
        <w:rPr/>
      </w:pPr>
      <w:r>
        <w:rPr/>
        <w:t>Egy pogány kőről kőre lépve óvakodott föl, két létra között, ahol nem várta senki. Most fölegyenesedett, balszerencséje épp János úr elé segítette. Gonoszul fénylő szemmel döfött jatagánja Hunyadi torka felé.</w:t>
      </w:r>
    </w:p>
    <w:p>
      <w:pPr>
        <w:pStyle w:val="Csakszveg"/>
        <w:spacing w:before="120" w:after="0"/>
        <w:ind w:firstLine="284"/>
        <w:jc w:val="both"/>
        <w:rPr/>
      </w:pPr>
      <w:r>
        <w:rPr/>
        <w:t>Küsgergőnek a másodperc ezredrésze alatt kellett cselekednie. Bal kezével maga felé rántotta János urat, de mint a villám, jobbjával a kardot előre szúrta.</w:t>
      </w:r>
    </w:p>
    <w:p>
      <w:pPr>
        <w:pStyle w:val="Csakszveg"/>
        <w:spacing w:before="120" w:after="0"/>
        <w:ind w:firstLine="284"/>
        <w:jc w:val="both"/>
        <w:rPr/>
      </w:pPr>
      <w:r>
        <w:rPr/>
        <w:t>Érezte: talált.</w:t>
      </w:r>
    </w:p>
    <w:p>
      <w:pPr>
        <w:pStyle w:val="Csakszveg"/>
        <w:spacing w:before="120" w:after="0"/>
        <w:ind w:firstLine="284"/>
        <w:jc w:val="both"/>
        <w:rPr/>
      </w:pPr>
      <w:r>
        <w:rPr/>
        <w:t>A török jatagán gazdátlanul pendült a kőre, ő maga pedig két kezével megmarkolta Küsgergő kardjának vasát, hasztalan igyekezettel, hogy kitépje melléből. Aztán meggörnyedt, és fejjel előre a mélybe zuhant.</w:t>
      </w:r>
    </w:p>
    <w:p>
      <w:pPr>
        <w:pStyle w:val="Csakszveg"/>
        <w:spacing w:before="120" w:after="0"/>
        <w:ind w:firstLine="284"/>
        <w:jc w:val="both"/>
        <w:rPr/>
      </w:pPr>
      <w:r>
        <w:rPr/>
        <w:t>- Vivát, Fekete Lovag! - harsogott újra a fal. Hunyadi szíve környéke megmelegedett: ki lehet ez az ember, aki így vigyáz őrá?</w:t>
      </w:r>
    </w:p>
    <w:p>
      <w:pPr>
        <w:pStyle w:val="Csakszveg"/>
        <w:spacing w:before="120" w:after="0"/>
        <w:ind w:firstLine="284"/>
        <w:jc w:val="both"/>
        <w:rPr/>
      </w:pPr>
      <w:r>
        <w:rPr/>
        <w:t>S ni, már megint nyoma veszett!</w:t>
      </w:r>
    </w:p>
    <w:p>
      <w:pPr>
        <w:pStyle w:val="Csakszveg"/>
        <w:spacing w:before="120" w:after="0"/>
        <w:ind w:firstLine="284"/>
        <w:jc w:val="both"/>
        <w:rPr/>
      </w:pPr>
      <w:r>
        <w:rPr/>
        <w:t>Minutumra sem ül el a halálmalom lármája.</w:t>
      </w:r>
    </w:p>
    <w:p>
      <w:pPr>
        <w:pStyle w:val="Csakszveg"/>
        <w:spacing w:before="120" w:after="0"/>
        <w:ind w:firstLine="284"/>
        <w:jc w:val="both"/>
        <w:rPr/>
      </w:pPr>
      <w:r>
        <w:rPr/>
        <w:t>Egyre erősödik a szörnyű zaj.</w:t>
      </w:r>
    </w:p>
    <w:p>
      <w:pPr>
        <w:pStyle w:val="Csakszveg"/>
        <w:spacing w:before="120" w:after="0"/>
        <w:ind w:firstLine="284"/>
        <w:jc w:val="both"/>
        <w:rPr/>
      </w:pPr>
      <w:r>
        <w:rPr/>
        <w:t>Mindenki mellé, aki eddig harcolt - még hetvenezer pihent janicsár rohan a falaknak: a szultáni hadak java, Mohamed válogatott testőrgárdája.</w:t>
      </w:r>
    </w:p>
    <w:p>
      <w:pPr>
        <w:pStyle w:val="Csakszveg"/>
        <w:spacing w:before="120" w:after="0"/>
        <w:ind w:firstLine="284"/>
        <w:jc w:val="center"/>
        <w:rPr/>
      </w:pPr>
      <w:r>
        <w:rPr/>
        <w:t>*</w:t>
      </w:r>
    </w:p>
    <w:p>
      <w:pPr>
        <w:pStyle w:val="Csakszveg"/>
        <w:spacing w:before="120" w:after="0"/>
        <w:ind w:firstLine="284"/>
        <w:jc w:val="both"/>
        <w:rPr/>
      </w:pPr>
      <w:r>
        <w:rPr/>
        <w:t>Giulietta nem bírta ki sokáig a zimonyi gyepen.</w:t>
      </w:r>
    </w:p>
    <w:p>
      <w:pPr>
        <w:pStyle w:val="Csakszveg"/>
        <w:spacing w:before="120" w:after="0"/>
        <w:ind w:firstLine="284"/>
        <w:jc w:val="both"/>
        <w:rPr/>
      </w:pPr>
      <w:r>
        <w:rPr/>
        <w:t>Szívét ijesztő aggodalom és zöld szemű féltékenység marcangolta egyszerre.</w:t>
      </w:r>
    </w:p>
    <w:p>
      <w:pPr>
        <w:pStyle w:val="Csakszveg"/>
        <w:spacing w:before="120" w:after="0"/>
        <w:ind w:firstLine="284"/>
        <w:jc w:val="both"/>
        <w:rPr/>
      </w:pPr>
      <w:r>
        <w:rPr/>
        <w:t>Messer Fulgur, az apja eleinte megkísérelte tagadni: mit sem tud az „erdélyi bandáról”, főképp pedig Küsgergőről!</w:t>
      </w:r>
    </w:p>
    <w:p>
      <w:pPr>
        <w:pStyle w:val="Csakszveg"/>
        <w:spacing w:before="120" w:after="0"/>
        <w:ind w:firstLine="284"/>
        <w:jc w:val="both"/>
        <w:rPr/>
      </w:pPr>
      <w:r>
        <w:rPr/>
        <w:t>„</w:t>
      </w:r>
      <w:r>
        <w:rPr/>
        <w:t>Vajon őrizője vagyok-é?!” - kiáltott fel, akárcsak Káin a bibliában, és haragosan csavarta ki kulacsa nyakát, és nagyot ivott.</w:t>
      </w:r>
    </w:p>
    <w:p>
      <w:pPr>
        <w:pStyle w:val="Csakszveg"/>
        <w:spacing w:before="120" w:after="0"/>
        <w:ind w:firstLine="284"/>
        <w:jc w:val="both"/>
        <w:rPr/>
      </w:pPr>
      <w:r>
        <w:rPr/>
        <w:t>Minden szivárványos álma szertefoszlott: Giulióból, az átkozott Grigoriano miatt, lám, Giulietta lett, oda a legvonzóbb attrakció.</w:t>
      </w:r>
    </w:p>
    <w:p>
      <w:pPr>
        <w:pStyle w:val="Csakszveg"/>
        <w:spacing w:before="120" w:after="0"/>
        <w:ind w:firstLine="284"/>
        <w:jc w:val="both"/>
        <w:rPr/>
      </w:pPr>
      <w:r>
        <w:rPr/>
        <w:t>A budai eset óta Giulietta rá sem tud nézni sem kardra, sem tőrre.</w:t>
      </w:r>
    </w:p>
    <w:p>
      <w:pPr>
        <w:pStyle w:val="Csakszveg"/>
        <w:spacing w:before="120" w:after="0"/>
        <w:ind w:firstLine="284"/>
        <w:jc w:val="both"/>
        <w:rPr/>
      </w:pPr>
      <w:r>
        <w:rPr>
          <w:rFonts w:eastAsia="Courier New"/>
        </w:rPr>
        <w:t xml:space="preserve"> </w:t>
      </w:r>
      <w:r>
        <w:rPr/>
        <w:t>„</w:t>
      </w:r>
      <w:r>
        <w:rPr/>
        <w:t>Mit szeretsz azon az erdélyi zsiványon?! Se esze, se vagyona!”</w:t>
      </w:r>
    </w:p>
    <w:p>
      <w:pPr>
        <w:pStyle w:val="Csakszveg"/>
        <w:spacing w:before="120" w:after="0"/>
        <w:ind w:firstLine="284"/>
        <w:jc w:val="both"/>
        <w:rPr/>
      </w:pPr>
      <w:r>
        <w:rPr/>
        <w:t>„</w:t>
      </w:r>
      <w:r>
        <w:rPr/>
        <w:t>Mit szeretek, mit szeretek? Maga vén Antikrisztus, hogy kérdezhet ilyet egy leánytól: mit szeret egy legényen?! Szeretem, és meghalok érte, ha nem lehetek az övé!”</w:t>
      </w:r>
    </w:p>
    <w:p>
      <w:pPr>
        <w:pStyle w:val="Csakszveg"/>
        <w:spacing w:before="120" w:after="0"/>
        <w:ind w:firstLine="284"/>
        <w:jc w:val="both"/>
        <w:rPr/>
      </w:pPr>
      <w:r>
        <w:rPr/>
        <w:t>És Messer Fulgur, amióta az utolsó pillanatban megszabadították a péterváradi kivégzőhelyről, nyakalja a bort.</w:t>
      </w:r>
    </w:p>
    <w:p>
      <w:pPr>
        <w:pStyle w:val="Csakszveg"/>
        <w:spacing w:before="120" w:after="0"/>
        <w:ind w:firstLine="284"/>
        <w:jc w:val="both"/>
        <w:rPr/>
      </w:pPr>
      <w:r>
        <w:rPr/>
        <w:t>És amióta Küsgergő nyomtalanul eltűnt, még vadabbul iszik, mert a leánya öngyilkossággal fenyegetődzik, pedig a vén csont titkon bízik benne: leányának még egyszer megjön a józan esze, és kardot fog megint.</w:t>
      </w:r>
    </w:p>
    <w:p>
      <w:pPr>
        <w:pStyle w:val="Csakszveg"/>
        <w:spacing w:before="120" w:after="0"/>
        <w:ind w:firstLine="284"/>
        <w:jc w:val="both"/>
        <w:rPr/>
      </w:pPr>
      <w:r>
        <w:rPr/>
        <w:t>És az a négy bitang is előkerül, akikre öregsége nyugalmát, biztos megélhetését építette.</w:t>
      </w:r>
    </w:p>
    <w:p>
      <w:pPr>
        <w:pStyle w:val="Csakszveg"/>
        <w:spacing w:before="120" w:after="0"/>
        <w:ind w:firstLine="284"/>
        <w:jc w:val="both"/>
        <w:rPr/>
      </w:pPr>
      <w:r>
        <w:rPr/>
        <w:t>„</w:t>
      </w:r>
      <w:r>
        <w:rPr/>
        <w:t>Azt hitte, madzaggal odakötözhet négy erős, épelméjű fiatalembert az ekhós szekere lőcséhez? Hiszen csak a kényszer hajtotta őket a maga csapdájába! Éppen magához vágyódnak vissza, aki nemcsak a zsírjukat ette el, de még a csontjukat is leszopta! Ó, vén csepűrágó!” - szokta szidalmazni a lánya.</w:t>
      </w:r>
    </w:p>
    <w:p>
      <w:pPr>
        <w:pStyle w:val="Csakszveg"/>
        <w:spacing w:before="120" w:after="0"/>
        <w:ind w:firstLine="284"/>
        <w:jc w:val="both"/>
        <w:rPr/>
      </w:pPr>
      <w:r>
        <w:rPr/>
        <w:t>Marták egymást az apjával, akár két veszett eb.</w:t>
      </w:r>
    </w:p>
    <w:p>
      <w:pPr>
        <w:pStyle w:val="Csakszveg"/>
        <w:spacing w:before="120" w:after="0"/>
        <w:ind w:firstLine="284"/>
        <w:jc w:val="both"/>
        <w:rPr/>
      </w:pPr>
      <w:r>
        <w:rPr/>
        <w:t>Giulietta tombolt, ha arra gondolt - vén, tehetetlen, kapzsi apja miatt neki itt kell senyvednie a zimonyi gyepen, ugyanakkor meg... az a pimasz tahó Küsgergő és... az a... szégyentelen hunyadvári nőszemély... Dio mio!</w:t>
      </w:r>
    </w:p>
    <w:p>
      <w:pPr>
        <w:pStyle w:val="Csakszveg"/>
        <w:spacing w:before="120" w:after="0"/>
        <w:ind w:firstLine="284"/>
        <w:jc w:val="both"/>
        <w:rPr/>
      </w:pPr>
      <w:r>
        <w:rPr/>
        <w:t>És odakint az a rettenetes lárma minden pillanattal erősebb, csak kicsit kell várni, és porszemekké omlik tőle a Monte Battina, belefordul a Szávába, kiönt a folyó, és itt fullad meg az egész keresztes tábor!</w:t>
      </w:r>
    </w:p>
    <w:p>
      <w:pPr>
        <w:pStyle w:val="Csakszveg"/>
        <w:spacing w:before="120" w:after="0"/>
        <w:ind w:firstLine="284"/>
        <w:jc w:val="both"/>
        <w:rPr/>
      </w:pPr>
      <w:r>
        <w:rPr/>
        <w:t>Dio mio! Ne engedd! Ne engedd, mert akkor... Küsgergőnek és... annak az átkozott magyar nőszemélynek többé... nem áll az útjába senki sem!</w:t>
      </w:r>
    </w:p>
    <w:p>
      <w:pPr>
        <w:pStyle w:val="Csakszveg"/>
        <w:spacing w:before="120" w:after="0"/>
        <w:ind w:firstLine="284"/>
        <w:jc w:val="both"/>
        <w:rPr/>
      </w:pPr>
      <w:r>
        <w:rPr/>
        <w:t>Nem, ez..., ez lehetetlen!</w:t>
      </w:r>
    </w:p>
    <w:p>
      <w:pPr>
        <w:pStyle w:val="Csakszveg"/>
        <w:spacing w:before="120" w:after="0"/>
        <w:ind w:firstLine="284"/>
        <w:jc w:val="both"/>
        <w:rPr/>
      </w:pPr>
      <w:r>
        <w:rPr/>
        <w:t>Ha lehunyta a szemét, egyre Küsgergő jelent meg előtte, amint arcán földöntúli mosollyal két karjába szorítja s a keblére vonja Annácskát, és... csókolja, csókolja, számolatlan forró csókkal, amelyből őnéki, bárhogy is vágyódott utána soha, egyed megy sem jutott!</w:t>
      </w:r>
    </w:p>
    <w:p>
      <w:pPr>
        <w:pStyle w:val="Csakszveg"/>
        <w:spacing w:before="120" w:after="0"/>
        <w:ind w:firstLine="284"/>
        <w:jc w:val="both"/>
        <w:rPr/>
      </w:pPr>
      <w:r>
        <w:rPr/>
        <w:t>Fölpattant.</w:t>
      </w:r>
    </w:p>
    <w:p>
      <w:pPr>
        <w:pStyle w:val="Csakszveg"/>
        <w:spacing w:before="120" w:after="0"/>
        <w:ind w:firstLine="284"/>
        <w:jc w:val="both"/>
        <w:rPr/>
      </w:pPr>
      <w:r>
        <w:rPr/>
        <w:t>Hasadt, repedt a drága selyemköntös, amíg tíz türelmetlen ujja ideges kapkodással lehántotta, letépte magáról.</w:t>
      </w:r>
    </w:p>
    <w:p>
      <w:pPr>
        <w:pStyle w:val="Csakszveg"/>
        <w:spacing w:before="120" w:after="0"/>
        <w:ind w:firstLine="284"/>
        <w:jc w:val="both"/>
        <w:rPr/>
      </w:pPr>
      <w:r>
        <w:rPr/>
        <w:t>A pántos öreg láda! Hamar a lovagi vívóöltözéket! A fekete selyem álarcot! Övébe kövér zacskó aranyat! Kezébe a régi, célját sohasem tévesztő spádét: még ma két szívet kell átverned, jó öreg, hűséges toledói acél! Aztán...</w:t>
      </w:r>
    </w:p>
    <w:p>
      <w:pPr>
        <w:pStyle w:val="Csakszveg"/>
        <w:spacing w:before="120" w:after="0"/>
        <w:ind w:firstLine="284"/>
        <w:jc w:val="both"/>
        <w:rPr/>
      </w:pPr>
      <w:r>
        <w:rPr/>
        <w:t>Ki tudja, mi lesz azután?</w:t>
      </w:r>
    </w:p>
    <w:p>
      <w:pPr>
        <w:pStyle w:val="Csakszveg"/>
        <w:spacing w:before="120" w:after="0"/>
        <w:ind w:firstLine="284"/>
        <w:jc w:val="both"/>
        <w:rPr/>
      </w:pPr>
      <w:r>
        <w:rPr/>
        <w:t>Ki tudja: hová sodorja majd az embert ez a bolond vihar, mely hetek óta olyan ádázul-bolondul tombol a Monte Battina tövében! És... érdekes-é egyáltalában: hogyan zajlik majd az élet tovább, ha... nem lesz többé az a csalfa, gonosz, hűtelen... Grigoriano?! Ah!...</w:t>
      </w:r>
    </w:p>
    <w:p>
      <w:pPr>
        <w:pStyle w:val="Csakszveg"/>
        <w:spacing w:before="120" w:after="0"/>
        <w:ind w:firstLine="284"/>
        <w:jc w:val="both"/>
        <w:rPr/>
      </w:pPr>
      <w:r>
        <w:rPr/>
        <w:t>- Jó uram! Szigorú parancsunk vagyon: senkit János úr rendelete nélkül által nem vihetünk a folyón! - mormolta a révész nyugtalanul.</w:t>
      </w:r>
    </w:p>
    <w:p>
      <w:pPr>
        <w:pStyle w:val="Csakszveg"/>
        <w:spacing w:before="120" w:after="0"/>
        <w:ind w:firstLine="284"/>
        <w:jc w:val="both"/>
        <w:rPr/>
      </w:pPr>
      <w:r>
        <w:rPr/>
        <w:t>- Vigyél át, fickó! Kapsz érte tíz aranyat vagy egy tőrdöfést a hatodik meg a hetedik bordád közé!</w:t>
      </w:r>
    </w:p>
    <w:p>
      <w:pPr>
        <w:pStyle w:val="Csakszveg"/>
        <w:spacing w:before="120" w:after="0"/>
        <w:ind w:firstLine="284"/>
        <w:jc w:val="both"/>
        <w:rPr/>
      </w:pPr>
      <w:r>
        <w:rPr/>
        <w:t>Suhant vele a villogó fehéren sustorgó habok hátán a révladik.</w:t>
      </w:r>
    </w:p>
    <w:p>
      <w:pPr>
        <w:pStyle w:val="Csakszveg"/>
        <w:spacing w:before="120" w:after="0"/>
        <w:ind w:firstLine="284"/>
        <w:jc w:val="center"/>
        <w:rPr/>
      </w:pPr>
      <w:r>
        <w:rPr/>
        <w:t>*</w:t>
      </w:r>
    </w:p>
    <w:p>
      <w:pPr>
        <w:pStyle w:val="Csakszveg"/>
        <w:spacing w:before="120" w:after="0"/>
        <w:ind w:firstLine="284"/>
        <w:jc w:val="both"/>
        <w:rPr/>
      </w:pPr>
      <w:r>
        <w:rPr/>
        <w:t>Malakiás a csontja velejéig vacogott a rémülettől. A legszívesebben a föld alá bújt volna, akár a vakond, de nem tehetett róla: halálos kíváncsiság gyötörte, mert olyan természet volt, aki mindig mindent látni, tudni akart. És ha egy percre is elkergette volna valaki a falról, hát – szörnyethalt volna talán. Így is szenvedett, amikor el-el kellett jönnie onnan, hogy tájékoztathassa a harc állásáról urát, Gábris úrfit.</w:t>
      </w:r>
    </w:p>
    <w:p>
      <w:pPr>
        <w:pStyle w:val="Csakszveg"/>
        <w:spacing w:before="120" w:after="0"/>
        <w:ind w:firstLine="284"/>
        <w:jc w:val="both"/>
        <w:rPr/>
      </w:pPr>
      <w:r>
        <w:rPr/>
        <w:t>- Uram, harmadszor támad a török, és mit mondjak néked: szorul a hurok! Elfoglalta az Alsóvárat, övé már a Felsővár is, és - csak egy macskaugrás, és beveszi a Fellegvárat is. Most indult János úr harmadszor ellenrohantra a vasasaival!</w:t>
      </w:r>
    </w:p>
    <w:p>
      <w:pPr>
        <w:pStyle w:val="Csakszveg"/>
        <w:spacing w:before="120" w:after="0"/>
        <w:ind w:firstLine="284"/>
        <w:jc w:val="both"/>
        <w:rPr/>
      </w:pPr>
      <w:r>
        <w:rPr/>
        <w:t>- Annácska?!</w:t>
      </w:r>
    </w:p>
    <w:p>
      <w:pPr>
        <w:pStyle w:val="Csakszveg"/>
        <w:spacing w:before="120" w:after="0"/>
        <w:ind w:firstLine="284"/>
        <w:jc w:val="both"/>
        <w:rPr/>
      </w:pPr>
      <w:r>
        <w:rPr/>
        <w:t>- Nem láttam. A jó lány lent dolgozik a kazamatákban.</w:t>
      </w:r>
    </w:p>
    <w:p>
      <w:pPr>
        <w:pStyle w:val="Csakszveg"/>
        <w:spacing w:before="120" w:after="0"/>
        <w:ind w:firstLine="284"/>
        <w:jc w:val="both"/>
        <w:rPr/>
      </w:pPr>
      <w:r>
        <w:rPr/>
        <w:t>A kisasszonyt más oldalról fenyegeti komoly veszély!</w:t>
      </w:r>
    </w:p>
    <w:p>
      <w:pPr>
        <w:pStyle w:val="Csakszveg"/>
        <w:spacing w:before="120" w:after="0"/>
        <w:ind w:firstLine="284"/>
        <w:jc w:val="both"/>
        <w:rPr/>
      </w:pPr>
      <w:r>
        <w:rPr/>
        <w:t>- Mit mondasz?</w:t>
      </w:r>
    </w:p>
    <w:p>
      <w:pPr>
        <w:pStyle w:val="Csakszveg"/>
        <w:spacing w:before="120" w:after="0"/>
        <w:ind w:firstLine="284"/>
        <w:jc w:val="both"/>
        <w:rPr/>
      </w:pPr>
      <w:r>
        <w:rPr/>
        <w:t>- A Fekete Lovag! Itt van a várban, és harcol, mint ezer ördög, és - akárcsak Hunyadi Jánost: úgy látszik – nem fogj a őt se vas!...</w:t>
      </w:r>
    </w:p>
    <w:p>
      <w:pPr>
        <w:pStyle w:val="Csakszveg"/>
        <w:spacing w:before="120" w:after="0"/>
        <w:ind w:firstLine="284"/>
        <w:jc w:val="both"/>
        <w:rPr/>
      </w:pPr>
      <w:r>
        <w:rPr/>
        <w:t>- Annácska tudja, hogy...</w:t>
      </w:r>
    </w:p>
    <w:p>
      <w:pPr>
        <w:pStyle w:val="Csakszveg"/>
        <w:spacing w:before="120" w:after="0"/>
        <w:ind w:firstLine="284"/>
        <w:jc w:val="both"/>
        <w:rPr/>
      </w:pPr>
      <w:r>
        <w:rPr/>
        <w:t>- Persze. De...</w:t>
      </w:r>
    </w:p>
    <w:p>
      <w:pPr>
        <w:pStyle w:val="Csakszveg"/>
        <w:spacing w:before="120" w:after="0"/>
        <w:ind w:firstLine="284"/>
        <w:jc w:val="both"/>
        <w:rPr/>
      </w:pPr>
      <w:r>
        <w:rPr/>
        <w:t>- Mi az, hogy... de?! Beszélj!</w:t>
      </w:r>
    </w:p>
    <w:p>
      <w:pPr>
        <w:pStyle w:val="Csakszveg"/>
        <w:spacing w:before="120" w:after="0"/>
        <w:ind w:firstLine="284"/>
        <w:jc w:val="both"/>
        <w:rPr/>
      </w:pPr>
      <w:r>
        <w:rPr/>
        <w:t>- Azt honnan tudhatná: mily fegyver sebzi halálra Gergelyét? Éjszaka van, és a halottak nem tudnak beszélni.</w:t>
      </w:r>
    </w:p>
    <w:p>
      <w:pPr>
        <w:pStyle w:val="Csakszveg"/>
        <w:spacing w:before="120" w:after="0"/>
        <w:ind w:firstLine="284"/>
        <w:jc w:val="both"/>
        <w:rPr/>
      </w:pPr>
      <w:r>
        <w:rPr/>
        <w:t>- Malakiás! Ezer..., nem, tízezer arany üti a markod, ha -</w:t>
      </w:r>
    </w:p>
    <w:p>
      <w:pPr>
        <w:pStyle w:val="Csakszveg"/>
        <w:spacing w:before="120" w:after="0"/>
        <w:ind w:firstLine="284"/>
        <w:jc w:val="both"/>
        <w:rPr/>
      </w:pPr>
      <w:r>
        <w:rPr/>
        <w:t>- Kevés, uram, kevés! - nyalta meg sóváran Malakiás láztól cserepes szája szélét. – Küsgergő „úrfi” az ország legjobbik kardvívó hadfia! Ha észrevesz?!...</w:t>
      </w:r>
    </w:p>
    <w:p>
      <w:pPr>
        <w:pStyle w:val="Csakszveg"/>
        <w:spacing w:before="120" w:after="0"/>
        <w:ind w:firstLine="284"/>
        <w:jc w:val="both"/>
        <w:rPr/>
      </w:pPr>
      <w:r>
        <w:rPr/>
        <w:t>- Legyen! Annyi aranyat kapsz, amennyit nyomsz magad a mérlegen! Csak - ne remegjen a kezed, amikor... Meg kell döglenie! Bármilyen áron: meg kell döglenie - érted?!</w:t>
      </w:r>
    </w:p>
    <w:p>
      <w:pPr>
        <w:pStyle w:val="Csakszveg"/>
        <w:spacing w:before="120" w:after="0"/>
        <w:ind w:firstLine="284"/>
        <w:jc w:val="both"/>
        <w:rPr/>
      </w:pPr>
      <w:r>
        <w:rPr/>
        <w:t>Malakiás - mint mindig, amikor kedvére való feladatot</w:t>
      </w:r>
    </w:p>
    <w:p>
      <w:pPr>
        <w:pStyle w:val="Csakszveg"/>
        <w:spacing w:before="120" w:after="0"/>
        <w:ind w:firstLine="284"/>
        <w:jc w:val="both"/>
        <w:rPr/>
      </w:pPr>
      <w:r>
        <w:rPr/>
        <w:t>kapott - alig hallhatóa n, vékony fejhangon fölnevetett:</w:t>
      </w:r>
    </w:p>
    <w:p>
      <w:pPr>
        <w:pStyle w:val="Csakszveg"/>
        <w:spacing w:before="120" w:after="0"/>
        <w:ind w:firstLine="284"/>
        <w:jc w:val="both"/>
        <w:rPr/>
      </w:pPr>
      <w:r>
        <w:rPr/>
        <w:t>- Puska? Kard? Számszeríj? - susogta sziszegve.</w:t>
      </w:r>
    </w:p>
    <w:p>
      <w:pPr>
        <w:pStyle w:val="Csakszveg"/>
        <w:spacing w:before="120" w:after="0"/>
        <w:ind w:firstLine="284"/>
        <w:jc w:val="both"/>
        <w:rPr/>
      </w:pPr>
      <w:r>
        <w:rPr/>
        <w:t>- Mindegy! Csak... a Fekete Lovag... ne... érje meg a... reggelt! Eredj!</w:t>
      </w:r>
    </w:p>
    <w:p>
      <w:pPr>
        <w:pStyle w:val="Csakszveg"/>
        <w:spacing w:before="120" w:after="0"/>
        <w:ind w:firstLine="284"/>
        <w:jc w:val="both"/>
        <w:rPr/>
      </w:pPr>
      <w:r>
        <w:rPr/>
        <w:t>A púpos, kettévágott arcú szolga elfojtott, komisz vigyorgással futott a fal felé.</w:t>
      </w:r>
    </w:p>
    <w:p>
      <w:pPr>
        <w:pStyle w:val="Csakszveg"/>
        <w:spacing w:before="120" w:after="0"/>
        <w:ind w:firstLine="284"/>
        <w:jc w:val="both"/>
        <w:rPr/>
      </w:pPr>
      <w:r>
        <w:rPr/>
        <w:t>- Várj! - ugrott föl Gábris úrfi. - Én is veled megyek: Látni akarom, amikor az a gonosz pimasz....</w:t>
      </w:r>
    </w:p>
    <w:p>
      <w:pPr>
        <w:pStyle w:val="Csakszveg"/>
        <w:spacing w:before="120" w:after="0"/>
        <w:ind w:firstLine="284"/>
        <w:jc w:val="center"/>
        <w:rPr/>
      </w:pPr>
      <w:r>
        <w:rPr/>
        <w:t>*</w:t>
      </w:r>
    </w:p>
    <w:p>
      <w:pPr>
        <w:pStyle w:val="Csakszveg"/>
        <w:spacing w:before="120" w:after="0"/>
        <w:ind w:firstLine="284"/>
        <w:jc w:val="both"/>
        <w:rPr/>
      </w:pPr>
      <w:r>
        <w:rPr/>
        <w:t>Egy meggyveres dolományú, nádszálkarcsú derekú vitéz majd fellökte őket.</w:t>
      </w:r>
    </w:p>
    <w:p>
      <w:pPr>
        <w:pStyle w:val="Csakszveg"/>
        <w:spacing w:before="120" w:after="0"/>
        <w:ind w:firstLine="284"/>
        <w:jc w:val="both"/>
        <w:rPr/>
      </w:pPr>
      <w:r>
        <w:rPr/>
        <w:t>Minden szavukat hallotta, és szíve az őszinte rémülettől megmeredt.</w:t>
      </w:r>
    </w:p>
    <w:p>
      <w:pPr>
        <w:pStyle w:val="Csakszveg"/>
        <w:spacing w:before="120" w:after="0"/>
        <w:ind w:firstLine="284"/>
        <w:jc w:val="both"/>
        <w:rPr/>
      </w:pPr>
      <w:r>
        <w:rPr/>
        <w:t>Öklével kellett a bordáit ütnie, hogy újra verni kezdjen a szíve. Oly furcsa elégtétel volt, hogy csalódott elsőre.</w:t>
      </w:r>
    </w:p>
    <w:p>
      <w:pPr>
        <w:pStyle w:val="Csakszveg"/>
        <w:spacing w:before="120" w:after="0"/>
        <w:ind w:firstLine="284"/>
        <w:jc w:val="both"/>
        <w:rPr/>
      </w:pPr>
      <w:r>
        <w:rPr/>
        <w:t>Lám, Küsgergő nem Annát öleli-csókolja: életre-halálra verekszik a falon, a leány pedig, valamiféle kazamatákban ápolja a sebesülteket! És...</w:t>
      </w:r>
    </w:p>
    <w:p>
      <w:pPr>
        <w:pStyle w:val="Csakszveg"/>
        <w:spacing w:before="120" w:after="0"/>
        <w:ind w:firstLine="284"/>
        <w:jc w:val="both"/>
        <w:rPr/>
      </w:pPr>
      <w:r>
        <w:rPr/>
        <w:t>Ez a két átkozott - el akarja emészteni Grigorianót!? Maria puttana! Mire vársz még, komé?! Utánuk! Ezt megkeserülitek!</w:t>
      </w:r>
    </w:p>
    <w:p>
      <w:pPr>
        <w:pStyle w:val="Csakszveg"/>
        <w:spacing w:before="120" w:after="0"/>
        <w:ind w:firstLine="284"/>
        <w:jc w:val="both"/>
        <w:rPr/>
      </w:pPr>
      <w:r>
        <w:rPr/>
        <w:t>És a nyomukba eredt.</w:t>
      </w:r>
    </w:p>
    <w:p>
      <w:pPr>
        <w:pStyle w:val="Csakszveg"/>
        <w:spacing w:before="120" w:after="0"/>
        <w:ind w:firstLine="284"/>
        <w:jc w:val="center"/>
        <w:rPr/>
      </w:pPr>
      <w:r>
        <w:rPr/>
        <w:t>*</w:t>
      </w:r>
    </w:p>
    <w:p>
      <w:pPr>
        <w:pStyle w:val="Csakszveg"/>
        <w:spacing w:before="120" w:after="0"/>
        <w:ind w:firstLine="284"/>
        <w:jc w:val="both"/>
        <w:rPr/>
      </w:pPr>
      <w:r>
        <w:rPr/>
        <w:t>Villámlott, dörgött, szakadt, és közben forró szél süvöltött.</w:t>
      </w:r>
    </w:p>
    <w:p>
      <w:pPr>
        <w:pStyle w:val="Csakszveg"/>
        <w:spacing w:before="120" w:after="0"/>
        <w:ind w:firstLine="284"/>
        <w:jc w:val="both"/>
        <w:rPr/>
      </w:pPr>
      <w:r>
        <w:rPr/>
        <w:t>A lucskossá ázott gúnya mindenkinek a testére tapadt, akár az éhes pióca.</w:t>
      </w:r>
    </w:p>
    <w:p>
      <w:pPr>
        <w:pStyle w:val="Csakszveg"/>
        <w:spacing w:before="120" w:after="0"/>
        <w:ind w:firstLine="284"/>
        <w:jc w:val="both"/>
        <w:rPr/>
      </w:pPr>
      <w:r>
        <w:rPr/>
        <w:t>Az Úristen tudja, hogy győzik a várbeliek erővel: tegnap délután óta egyvégtében verekednek.</w:t>
      </w:r>
    </w:p>
    <w:p>
      <w:pPr>
        <w:pStyle w:val="Csakszveg"/>
        <w:spacing w:before="120" w:after="0"/>
        <w:ind w:firstLine="284"/>
        <w:jc w:val="both"/>
        <w:rPr/>
      </w:pPr>
      <w:r>
        <w:rPr/>
        <w:t>Küsgergő a Zindan-kapu tájékára keveredett: ott dúlt a legelkeseredettebb harc.</w:t>
      </w:r>
    </w:p>
    <w:p>
      <w:pPr>
        <w:pStyle w:val="Csakszveg"/>
        <w:spacing w:before="120" w:after="0"/>
        <w:ind w:firstLine="284"/>
        <w:jc w:val="both"/>
        <w:rPr/>
      </w:pPr>
      <w:r>
        <w:rPr/>
        <w:t>Talán öt minutuma sincs még, hogy kidübörögtek a felvonóhídon keresztül a Fellegvárból, immár harmadik ízben János úr vasasai.</w:t>
      </w:r>
    </w:p>
    <w:p>
      <w:pPr>
        <w:pStyle w:val="Csakszveg"/>
        <w:spacing w:before="120" w:after="0"/>
        <w:ind w:firstLine="284"/>
        <w:jc w:val="both"/>
        <w:rPr/>
      </w:pPr>
      <w:r>
        <w:rPr/>
        <w:t>Kemény parancsba volt adva nekik: csak a Felsővárat kell megtisztítaniuk, csak onnan kell a pogányt kiszorítaniuk. Ha benyomulnak az Alsóvárba is, könnyűszerrel elvághatja őket a török, és a mezőre kényszerítheti a néhány ezer magyar lovast, ott pedig reájuk szabadíthatja a szultán sok tízezernyi érintetlen szpáhiját, és akkor - írmagjuk sem marad.</w:t>
      </w:r>
    </w:p>
    <w:p>
      <w:pPr>
        <w:pStyle w:val="Csakszveg"/>
        <w:spacing w:before="120" w:after="0"/>
        <w:ind w:firstLine="284"/>
        <w:jc w:val="both"/>
        <w:rPr/>
      </w:pPr>
      <w:r>
        <w:rPr/>
        <w:t>Nándorfehérvár pedig - fej nélkül maradván – bizonnyal Mohamed zsákmányául esik.</w:t>
      </w:r>
    </w:p>
    <w:p>
      <w:pPr>
        <w:pStyle w:val="Csakszveg"/>
        <w:spacing w:before="120" w:after="0"/>
        <w:ind w:firstLine="284"/>
        <w:jc w:val="both"/>
        <w:rPr/>
      </w:pPr>
      <w:r>
        <w:rPr/>
        <w:t>De most már készült támadásukra a török.</w:t>
      </w:r>
    </w:p>
    <w:p>
      <w:pPr>
        <w:pStyle w:val="Csakszveg"/>
        <w:spacing w:before="120" w:after="0"/>
        <w:ind w:firstLine="284"/>
        <w:jc w:val="both"/>
        <w:rPr/>
      </w:pPr>
      <w:r>
        <w:rPr/>
        <w:t>Utat engedett a Fellegvárból mennydörögve lezúduló lovasságnak, aztán minden oldalról körülfolyta őket, s a hátuk megett még elkeseredettebben rohamozta meg a Fellegvárat.</w:t>
      </w:r>
    </w:p>
    <w:p>
      <w:pPr>
        <w:pStyle w:val="Csakszveg"/>
        <w:spacing w:before="120" w:after="0"/>
        <w:ind w:firstLine="284"/>
        <w:jc w:val="both"/>
        <w:rPr/>
      </w:pPr>
      <w:r>
        <w:rPr/>
        <w:t>A vasasok iszonyú lökése kitakarította a Felsővár piacát, de kétoldalt elölről-hátulról, minden irányból, akár az éhfarkas, irtózatos üvöltőssel vérszomjas, ígéretekkel, vérszaggal felbőszített pogányok támadtak a Fellegvárnak.</w:t>
      </w:r>
    </w:p>
    <w:p>
      <w:pPr>
        <w:pStyle w:val="Csakszveg"/>
        <w:spacing w:before="120" w:after="0"/>
        <w:ind w:firstLine="284"/>
        <w:jc w:val="both"/>
        <w:rPr/>
      </w:pPr>
      <w:r>
        <w:rPr/>
        <w:t>A legnagyobb baj volt, Küsgergő mindjárt látta: úgy ellepték a harcolók a felvonóhidat, hogy nem tudták felhúzni.</w:t>
      </w:r>
    </w:p>
    <w:p>
      <w:pPr>
        <w:pStyle w:val="Csakszveg"/>
        <w:spacing w:before="120" w:after="0"/>
        <w:ind w:firstLine="284"/>
        <w:jc w:val="both"/>
        <w:rPr/>
      </w:pPr>
      <w:r>
        <w:rPr/>
        <w:t>Hátrálót recsegtek a vasasok trombitái, a szultáni zenekar pedig lankadatlan fújta, dobolta, csörögte, dübörögte:</w:t>
      </w:r>
    </w:p>
    <w:p>
      <w:pPr>
        <w:pStyle w:val="Csakszveg"/>
        <w:spacing w:before="120" w:after="0"/>
        <w:ind w:firstLine="284"/>
        <w:jc w:val="both"/>
        <w:rPr/>
      </w:pPr>
      <w:r>
        <w:rPr/>
        <w:t>- Illeri! Előre!</w:t>
      </w:r>
    </w:p>
    <w:p>
      <w:pPr>
        <w:pStyle w:val="Csakszveg"/>
        <w:spacing w:before="120" w:after="0"/>
        <w:ind w:firstLine="284"/>
        <w:jc w:val="both"/>
        <w:rPr/>
      </w:pPr>
      <w:r>
        <w:rPr/>
        <w:t>A jaszaulok szájából ez az egyetlenegy szó parázslott:</w:t>
      </w:r>
    </w:p>
    <w:p>
      <w:pPr>
        <w:pStyle w:val="Csakszveg"/>
        <w:spacing w:before="120" w:after="0"/>
        <w:ind w:firstLine="284"/>
        <w:jc w:val="both"/>
        <w:rPr/>
      </w:pPr>
      <w:r>
        <w:rPr/>
        <w:t>- Illeri! Előre!</w:t>
      </w:r>
    </w:p>
    <w:p>
      <w:pPr>
        <w:pStyle w:val="Csakszveg"/>
        <w:spacing w:before="120" w:after="0"/>
        <w:ind w:firstLine="284"/>
        <w:jc w:val="both"/>
        <w:rPr/>
      </w:pPr>
      <w:r>
        <w:rPr/>
        <w:t>A harcosok mögött táncoló dervisek pörögtek, akár a boszorkánytölcsér, és azt vonították eszelősen, tajtékzó szájszéllel:</w:t>
      </w:r>
    </w:p>
    <w:p>
      <w:pPr>
        <w:pStyle w:val="Csakszveg"/>
        <w:spacing w:before="120" w:after="0"/>
        <w:ind w:firstLine="284"/>
        <w:jc w:val="both"/>
        <w:rPr/>
      </w:pPr>
      <w:r>
        <w:rPr/>
        <w:t>- Illeri! Előre!</w:t>
      </w:r>
    </w:p>
    <w:p>
      <w:pPr>
        <w:pStyle w:val="Csakszveg"/>
        <w:spacing w:before="120" w:after="0"/>
        <w:ind w:firstLine="284"/>
        <w:jc w:val="both"/>
        <w:rPr/>
      </w:pPr>
      <w:r>
        <w:rPr/>
        <w:t>- Jézus! - sikoltottak a keresztény sebesültek, akiket, a pogányok csordái félig még élve a földbe tapostak.</w:t>
      </w:r>
    </w:p>
    <w:p>
      <w:pPr>
        <w:pStyle w:val="Csakszveg"/>
        <w:spacing w:before="120" w:after="0"/>
        <w:ind w:firstLine="284"/>
        <w:jc w:val="both"/>
        <w:rPr/>
      </w:pPr>
      <w:r>
        <w:rPr/>
        <w:t>- Jézus! - üvöltötték epefakasztó dühvel az életben maradtak, és akkorákat ütöttek, hogy szűkülő kutyaként tágult a közelükből a török. De aztán megint rájuk sűrűdtek dárdával, jatagánnal, mert ha nem teszik: agyonnyomják őket a táborból erre érkező többiek.</w:t>
      </w:r>
    </w:p>
    <w:p>
      <w:pPr>
        <w:pStyle w:val="Csakszveg"/>
        <w:spacing w:before="120" w:after="0"/>
        <w:ind w:firstLine="284"/>
        <w:jc w:val="both"/>
        <w:rPr/>
      </w:pPr>
      <w:r>
        <w:rPr/>
        <w:t>És a kazamatákban már nem volt hely hová fektetni a sebesülteket.</w:t>
      </w:r>
    </w:p>
    <w:p>
      <w:pPr>
        <w:pStyle w:val="Csakszveg"/>
        <w:spacing w:before="120" w:after="0"/>
        <w:ind w:firstLine="284"/>
        <w:jc w:val="both"/>
        <w:rPr/>
      </w:pPr>
      <w:r>
        <w:rPr/>
        <w:t>Még egy szárny volt, de az telides-teli volt rakodva mindenféle hordókkal, kádakkal s egyéb edényekkel. Dottore Acquavita megparancsolta: azonnal hordják ki valamennyit.</w:t>
      </w:r>
    </w:p>
    <w:p>
      <w:pPr>
        <w:pStyle w:val="Csakszveg"/>
        <w:spacing w:before="120" w:after="0"/>
        <w:ind w:firstLine="284"/>
        <w:jc w:val="both"/>
        <w:rPr/>
      </w:pPr>
      <w:r>
        <w:rPr/>
        <w:t>Kell a hely!</w:t>
      </w:r>
    </w:p>
    <w:p>
      <w:pPr>
        <w:pStyle w:val="Csakszveg"/>
        <w:spacing w:before="120" w:after="0"/>
        <w:ind w:firstLine="284"/>
        <w:jc w:val="both"/>
        <w:rPr/>
      </w:pPr>
      <w:r>
        <w:rPr/>
        <w:t>Igen ám, de ki hordja ki?!</w:t>
      </w:r>
    </w:p>
    <w:p>
      <w:pPr>
        <w:pStyle w:val="Csakszveg"/>
        <w:spacing w:before="120" w:after="0"/>
        <w:ind w:firstLine="284"/>
        <w:jc w:val="both"/>
        <w:rPr/>
      </w:pPr>
      <w:r>
        <w:rPr/>
        <w:t>Azok-é, akiknek fél karját lecsapta, bordáját bezúzta, hasát szakállas dárdával megcsáklyázta a török? Mert ide a pincékbe csak azokat hozták a sebesültvivők, akikben már alig pislákolt az élet lángja...</w:t>
      </w:r>
    </w:p>
    <w:p>
      <w:pPr>
        <w:pStyle w:val="Csakszveg"/>
        <w:spacing w:before="120" w:after="0"/>
        <w:ind w:firstLine="284"/>
        <w:jc w:val="both"/>
        <w:rPr/>
      </w:pPr>
      <w:r>
        <w:rPr/>
        <w:t>A csepp, bársonydolományos, borjúbőr sarus talián doktor kapta föl az első hordót:</w:t>
      </w:r>
    </w:p>
    <w:p>
      <w:pPr>
        <w:pStyle w:val="Csakszveg"/>
        <w:spacing w:before="120" w:after="0"/>
        <w:ind w:firstLine="284"/>
        <w:jc w:val="both"/>
        <w:rPr/>
      </w:pPr>
      <w:r>
        <w:rPr/>
        <w:t>- Legalább „Lacrima Christi” lenne benne! - dörmögte. - Vagy más jóféle borocska! De nem! Az átkozottjai puskaport rejtegetnek e drága dongák között! Mindenkinek a fenekére száz botot kellene méretni, aki puskaport dugdos a pincékbe jófajta bor helyett! Signorina Anna! Segítsél...</w:t>
      </w:r>
    </w:p>
    <w:p>
      <w:pPr>
        <w:pStyle w:val="Csakszveg"/>
        <w:spacing w:before="120" w:after="0"/>
        <w:ind w:firstLine="284"/>
        <w:jc w:val="both"/>
        <w:rPr/>
      </w:pPr>
      <w:r>
        <w:rPr/>
        <w:t>De akkor már futottak vele szembe keresztesek, és gorombán ordítoztak</w:t>
      </w:r>
    </w:p>
    <w:p>
      <w:pPr>
        <w:pStyle w:val="Csakszveg"/>
        <w:spacing w:before="120" w:after="0"/>
        <w:ind w:firstLine="284"/>
        <w:jc w:val="both"/>
        <w:rPr/>
      </w:pPr>
      <w:r>
        <w:rPr/>
        <w:t>- Hol az istenbe dugdossák azt a görögtüzet? Nyakunkon a pogány!!</w:t>
      </w:r>
    </w:p>
    <w:p>
      <w:pPr>
        <w:pStyle w:val="Csakszveg"/>
        <w:spacing w:before="120" w:after="0"/>
        <w:ind w:firstLine="284"/>
        <w:jc w:val="both"/>
        <w:rPr/>
      </w:pPr>
      <w:r>
        <w:rPr/>
        <w:t>- Fogjátok és vigyétek! - mordult rájuk a csepp doktor, a furcsa kénkőszagú kocsonyákkal, mifenével teljes kádakra, hordókra mutogatva: - Anna! Anna kisasszony! – kiáltotta kétségbeesetten, de a marcona, csupa szőr-borosta képű hadfiak elsodorták a leányt.</w:t>
      </w:r>
    </w:p>
    <w:p>
      <w:pPr>
        <w:pStyle w:val="Csakszveg"/>
        <w:spacing w:before="120" w:after="0"/>
        <w:ind w:firstLine="284"/>
        <w:jc w:val="both"/>
        <w:rPr/>
      </w:pPr>
      <w:r>
        <w:rPr/>
        <w:t>Persze, ha nem akarja, nem sikerült volna, de Annácska szívébe kétségbeesett erővel nyilallt bele valami gonosz sejtés most, ebben a minutumban hal meg Küsgergő!</w:t>
      </w:r>
    </w:p>
    <w:p>
      <w:pPr>
        <w:pStyle w:val="Csakszveg"/>
        <w:spacing w:before="120" w:after="0"/>
        <w:ind w:firstLine="284"/>
        <w:jc w:val="both"/>
        <w:rPr/>
      </w:pPr>
      <w:r>
        <w:rPr/>
        <w:t>Az udvarra fölérve kicsit megtántorodott.</w:t>
      </w:r>
    </w:p>
    <w:p>
      <w:pPr>
        <w:pStyle w:val="Csakszveg"/>
        <w:spacing w:before="120" w:after="0"/>
        <w:ind w:firstLine="284"/>
        <w:jc w:val="both"/>
        <w:rPr/>
      </w:pPr>
      <w:r>
        <w:rPr/>
        <w:t>Oly rég nem szívott friss levegőt!</w:t>
      </w:r>
    </w:p>
    <w:p>
      <w:pPr>
        <w:pStyle w:val="Csakszveg"/>
        <w:spacing w:before="120" w:after="0"/>
        <w:ind w:firstLine="284"/>
        <w:jc w:val="both"/>
        <w:rPr/>
      </w:pPr>
      <w:r>
        <w:rPr/>
        <w:t>Épp csak, hogy cseppet dereng az ég alja.</w:t>
      </w:r>
    </w:p>
    <w:p>
      <w:pPr>
        <w:pStyle w:val="Csakszveg"/>
        <w:spacing w:before="120" w:after="0"/>
        <w:ind w:firstLine="284"/>
        <w:jc w:val="both"/>
        <w:rPr/>
      </w:pPr>
      <w:r>
        <w:rPr/>
        <w:t>Hol, merre keresse?!</w:t>
      </w:r>
    </w:p>
    <w:p>
      <w:pPr>
        <w:pStyle w:val="Csakszveg"/>
        <w:spacing w:before="120" w:after="0"/>
        <w:ind w:firstLine="284"/>
        <w:jc w:val="both"/>
        <w:rPr/>
      </w:pPr>
      <w:r>
        <w:rPr/>
        <w:t>A felvonóhíd alatt a Zindan-kapu tárva-nyitva... Csak úgy forr a nép a hídon... Hátrálnak, előrenyomulnak...</w:t>
      </w:r>
    </w:p>
    <w:p>
      <w:pPr>
        <w:pStyle w:val="Csakszveg"/>
        <w:spacing w:before="120" w:after="0"/>
        <w:ind w:firstLine="284"/>
        <w:jc w:val="both"/>
        <w:rPr/>
      </w:pPr>
      <w:r>
        <w:rPr/>
        <w:t>Vajon magyarok vagy törökök nyüzsögnek a falakon?!</w:t>
      </w:r>
    </w:p>
    <w:p>
      <w:pPr>
        <w:pStyle w:val="Csakszveg"/>
        <w:spacing w:before="120" w:after="0"/>
        <w:ind w:firstLine="284"/>
        <w:jc w:val="both"/>
        <w:rPr/>
      </w:pPr>
      <w:r>
        <w:rPr/>
        <w:t>Egy pillanatra megrettent: hát lehetséges, hogy már... nem is él?! És megint összeszorult a szíve</w:t>
      </w:r>
    </w:p>
    <w:p>
      <w:pPr>
        <w:pStyle w:val="Csakszveg"/>
        <w:spacing w:before="120" w:after="0"/>
        <w:ind w:firstLine="284"/>
        <w:jc w:val="both"/>
        <w:rPr/>
      </w:pPr>
      <w:r>
        <w:rPr/>
        <w:t>„</w:t>
      </w:r>
      <w:r>
        <w:rPr/>
        <w:t>És az apám?! Vajon él? Vagy meghalt-e?! Istenem! Édes jó Istenem! Meg ne verj, hogy először Küsgergőért, a gonoszért fohászkodtam! Nem tehetek róla: ha a lelkem üdvösségével is kell fizetnem érte - akkor is szeretem! Szeretem, szeretem, szeretem!”</w:t>
      </w:r>
    </w:p>
    <w:p>
      <w:pPr>
        <w:pStyle w:val="Csakszveg"/>
        <w:spacing w:before="120" w:after="0"/>
        <w:ind w:firstLine="284"/>
        <w:jc w:val="both"/>
        <w:rPr/>
      </w:pPr>
      <w:r>
        <w:rPr/>
        <w:t>És megy a lázasan lüktető sokadalomban, mint éjszaka háztetőn az alvajáró.</w:t>
      </w:r>
    </w:p>
    <w:p>
      <w:pPr>
        <w:pStyle w:val="Csakszveg"/>
        <w:spacing w:before="120" w:after="0"/>
        <w:ind w:firstLine="284"/>
        <w:jc w:val="both"/>
        <w:rPr/>
      </w:pPr>
      <w:r>
        <w:rPr/>
        <w:t>Kardok sivítanak, dárdák tündökölnek, buzogányok buffognak, olykor egy-egy szakállas nyíl, eltévedt ágyúgolyó dünnyögi teli a lassan piruló éjszakát: Annácska biztosan halad célja felé, ahogy a nagy folyók találják meg a tengert.</w:t>
      </w:r>
    </w:p>
    <w:p>
      <w:pPr>
        <w:pStyle w:val="Csakszveg"/>
        <w:spacing w:before="120" w:after="0"/>
        <w:ind w:firstLine="284"/>
        <w:jc w:val="both"/>
        <w:rPr/>
      </w:pPr>
      <w:r>
        <w:rPr/>
        <w:t>Nini! Be furcsa emberlánc!</w:t>
      </w:r>
    </w:p>
    <w:p>
      <w:pPr>
        <w:pStyle w:val="Csakszveg"/>
        <w:spacing w:before="120" w:after="0"/>
        <w:ind w:firstLine="284"/>
        <w:jc w:val="both"/>
        <w:rPr/>
      </w:pPr>
      <w:r>
        <w:rPr/>
        <w:t>Két fickó összerezzen: Boromissza úrfi és Malakiás.</w:t>
      </w:r>
    </w:p>
    <w:p>
      <w:pPr>
        <w:pStyle w:val="Csakszveg"/>
        <w:spacing w:before="120" w:after="0"/>
        <w:ind w:firstLine="284"/>
        <w:jc w:val="both"/>
        <w:rPr/>
      </w:pPr>
      <w:r>
        <w:rPr/>
        <w:t>Gábris úrfit elönti a féltékenység, kikapja szolgája kezéből a megtöltött puskát</w:t>
      </w:r>
    </w:p>
    <w:p>
      <w:pPr>
        <w:pStyle w:val="Csakszveg"/>
        <w:spacing w:before="120" w:after="0"/>
        <w:ind w:firstLine="284"/>
        <w:jc w:val="both"/>
        <w:rPr/>
      </w:pPr>
      <w:r>
        <w:rPr/>
        <w:t>- Add ide! Én akarom szétroncsolni annak a gazembernek a fejét ennek a hűtelen asszonyi állatnak a szeme láttára!</w:t>
      </w:r>
    </w:p>
    <w:p>
      <w:pPr>
        <w:pStyle w:val="Csakszveg"/>
        <w:spacing w:before="120" w:after="0"/>
        <w:ind w:firstLine="284"/>
        <w:jc w:val="both"/>
        <w:rPr/>
      </w:pPr>
      <w:r>
        <w:rPr/>
        <w:t>Kettejük megett haladt a meggyveres dolományú, nádszálkarcsú legényke: Vékony pengéjű kardja markolatán bizsereg a tenyere, hogy belefutassa pengéjét ennek a sápadt gazembernek a torkába.</w:t>
      </w:r>
    </w:p>
    <w:p>
      <w:pPr>
        <w:pStyle w:val="Csakszveg"/>
        <w:spacing w:before="120" w:after="0"/>
        <w:ind w:firstLine="284"/>
        <w:jc w:val="both"/>
        <w:rPr/>
      </w:pPr>
      <w:r>
        <w:rPr/>
        <w:t>Ugrana, de nem moccan, mert meglátja Annát, és furcsa, alélt tébolygásáról megérzi éles női ösztönövei: ez az a leány, aki miatt ő nem kell Küsgergőnek!...</w:t>
      </w:r>
    </w:p>
    <w:p>
      <w:pPr>
        <w:pStyle w:val="Csakszveg"/>
        <w:spacing w:before="120" w:after="0"/>
        <w:ind w:firstLine="284"/>
        <w:jc w:val="both"/>
        <w:rPr/>
      </w:pPr>
      <w:r>
        <w:rPr/>
        <w:t>- Giulietta! Giulietta! - kiáltozza valaki odalent a mélyben. - Mia carissima piccola Giulietta!</w:t>
      </w:r>
    </w:p>
    <w:p>
      <w:pPr>
        <w:pStyle w:val="Csakszveg"/>
        <w:spacing w:before="120" w:after="0"/>
        <w:ind w:firstLine="284"/>
        <w:jc w:val="both"/>
        <w:rPr/>
      </w:pPr>
      <w:r>
        <w:rPr/>
        <w:t>A halovány legényke lepillant.</w:t>
      </w:r>
    </w:p>
    <w:p>
      <w:pPr>
        <w:pStyle w:val="Csakszveg"/>
        <w:spacing w:before="120" w:after="0"/>
        <w:ind w:firstLine="284"/>
        <w:jc w:val="both"/>
        <w:rPr/>
      </w:pPr>
      <w:r>
        <w:rPr/>
        <w:t>„</w:t>
      </w:r>
      <w:r>
        <w:rPr/>
        <w:t>Igen. Az apám!</w:t>
      </w:r>
    </w:p>
    <w:p>
      <w:pPr>
        <w:pStyle w:val="Csakszveg"/>
        <w:spacing w:before="120" w:after="0"/>
        <w:ind w:firstLine="284"/>
        <w:jc w:val="both"/>
        <w:rPr/>
      </w:pPr>
      <w:r>
        <w:rPr/>
        <w:t>Hát felébredt mégiscsak?</w:t>
      </w:r>
    </w:p>
    <w:p>
      <w:pPr>
        <w:pStyle w:val="Csakszveg"/>
        <w:spacing w:before="120" w:after="0"/>
        <w:ind w:firstLine="284"/>
        <w:jc w:val="both"/>
        <w:rPr/>
      </w:pPr>
      <w:r>
        <w:rPr/>
        <w:t>Mi ütött vajon belé, hogy országos hírű gyáva létére is bemerészkedett az oroszlánbarlangba?!</w:t>
      </w:r>
    </w:p>
    <w:p>
      <w:pPr>
        <w:pStyle w:val="Csakszveg"/>
        <w:spacing w:before="120" w:after="0"/>
        <w:ind w:firstLine="284"/>
        <w:jc w:val="both"/>
        <w:rPr/>
      </w:pPr>
      <w:r>
        <w:rPr/>
        <w:t>Semmi közöm sincs hozzá.</w:t>
      </w:r>
    </w:p>
    <w:p>
      <w:pPr>
        <w:pStyle w:val="Csakszveg"/>
        <w:spacing w:before="120" w:after="0"/>
        <w:ind w:firstLine="284"/>
        <w:jc w:val="both"/>
        <w:rPr/>
      </w:pPr>
      <w:r>
        <w:rPr/>
        <w:t>Lehet, hogy nem is volt az apám. Talált valahol, és ráfogta.</w:t>
      </w:r>
    </w:p>
    <w:p>
      <w:pPr>
        <w:pStyle w:val="Csakszveg"/>
        <w:spacing w:before="120" w:after="0"/>
        <w:ind w:firstLine="284"/>
        <w:jc w:val="both"/>
        <w:rPr/>
      </w:pPr>
      <w:r>
        <w:rPr/>
        <w:t>Egy ügyes kis komédiás - jó üzlet egy ilyen vén csepűrágónak.</w:t>
      </w:r>
    </w:p>
    <w:p>
      <w:pPr>
        <w:pStyle w:val="Csakszveg"/>
        <w:spacing w:before="120" w:after="0"/>
        <w:ind w:firstLine="284"/>
        <w:jc w:val="both"/>
        <w:rPr/>
      </w:pPr>
      <w:r>
        <w:rPr/>
        <w:t>Pofon ütött, amikor megvallottam neki, hogy - szerelmes vagyok.</w:t>
      </w:r>
    </w:p>
    <w:p>
      <w:pPr>
        <w:pStyle w:val="Csakszveg"/>
        <w:spacing w:before="120" w:after="0"/>
        <w:ind w:firstLine="284"/>
        <w:jc w:val="both"/>
        <w:rPr/>
      </w:pPr>
      <w:r>
        <w:rPr/>
        <w:t>Bárcsak egy zarbuzángolyó elvinné a fejét.”</w:t>
      </w:r>
    </w:p>
    <w:p>
      <w:pPr>
        <w:pStyle w:val="Csakszveg"/>
        <w:spacing w:before="120" w:after="0"/>
        <w:ind w:firstLine="284"/>
        <w:jc w:val="both"/>
        <w:rPr/>
      </w:pPr>
      <w:r>
        <w:rPr/>
        <w:t>Mintha tüzes láva emelkedne egy tűzhányó kráterében, úgy közeledik a Ne Bojsa felé a török lármája.</w:t>
      </w:r>
    </w:p>
    <w:p>
      <w:pPr>
        <w:pStyle w:val="Csakszveg"/>
        <w:spacing w:before="120" w:after="0"/>
        <w:ind w:firstLine="284"/>
        <w:jc w:val="both"/>
        <w:rPr/>
      </w:pPr>
      <w:r>
        <w:rPr/>
        <w:t>- Allah! Allahu Akhbar! Allah Kherim!</w:t>
      </w:r>
    </w:p>
    <w:p>
      <w:pPr>
        <w:pStyle w:val="Csakszveg"/>
        <w:spacing w:before="120" w:after="0"/>
        <w:ind w:firstLine="284"/>
        <w:jc w:val="both"/>
        <w:rPr/>
      </w:pPr>
      <w:r>
        <w:rPr/>
        <w:t>És itt fent megelevenedik a tizenöt láb széles várfal.</w:t>
      </w:r>
    </w:p>
    <w:p>
      <w:pPr>
        <w:pStyle w:val="Csakszveg"/>
        <w:spacing w:before="120" w:after="0"/>
        <w:ind w:firstLine="284"/>
        <w:jc w:val="both"/>
        <w:rPr/>
      </w:pPr>
      <w:r>
        <w:rPr/>
        <w:t>- Vigyázz! Ott!</w:t>
      </w:r>
    </w:p>
    <w:p>
      <w:pPr>
        <w:pStyle w:val="Csakszveg"/>
        <w:spacing w:before="120" w:after="0"/>
        <w:ind w:firstLine="284"/>
        <w:jc w:val="both"/>
        <w:rPr/>
      </w:pPr>
      <w:r>
        <w:rPr/>
        <w:t>- Ide, ide! Itt szorítanak!</w:t>
      </w:r>
    </w:p>
    <w:p>
      <w:pPr>
        <w:pStyle w:val="Csakszveg"/>
        <w:spacing w:before="120" w:after="0"/>
        <w:ind w:firstLine="284"/>
        <w:jc w:val="both"/>
        <w:rPr/>
      </w:pPr>
      <w:r>
        <w:rPr/>
        <w:t>- Emberek, hahó! Bétört a török! Reá! Hajrá! Csak rá!</w:t>
      </w:r>
    </w:p>
    <w:p>
      <w:pPr>
        <w:pStyle w:val="Csakszveg"/>
        <w:spacing w:before="120" w:after="0"/>
        <w:ind w:firstLine="284"/>
        <w:jc w:val="both"/>
        <w:rPr/>
      </w:pPr>
      <w:r>
        <w:rPr/>
        <w:t>Mintha óriási vasbádog lemez borpadozna, ördögi dübörgéssel áramlanak visszafelé a Fellegvárba a megtépázott vasasok.</w:t>
      </w:r>
    </w:p>
    <w:p>
      <w:pPr>
        <w:pStyle w:val="Csakszveg"/>
        <w:spacing w:before="120" w:after="0"/>
        <w:ind w:firstLine="284"/>
        <w:jc w:val="both"/>
        <w:rPr/>
      </w:pPr>
      <w:r>
        <w:rPr/>
        <w:t>Szorosan mindenütt a nyomukban a török.</w:t>
      </w:r>
    </w:p>
    <w:p>
      <w:pPr>
        <w:pStyle w:val="Csakszveg"/>
        <w:spacing w:before="120" w:after="0"/>
        <w:ind w:firstLine="284"/>
        <w:jc w:val="both"/>
        <w:rPr/>
      </w:pPr>
      <w:r>
        <w:rPr/>
        <w:t>Mindenáron be akarnak jutni a várba. Úgy igyekeznek, mintha tüzes korbáccsal hajkurászná őket az ördög.</w:t>
      </w:r>
    </w:p>
    <w:p>
      <w:pPr>
        <w:pStyle w:val="Csakszveg"/>
        <w:spacing w:before="120" w:after="0"/>
        <w:ind w:firstLine="284"/>
        <w:jc w:val="both"/>
        <w:rPr/>
      </w:pPr>
      <w:r>
        <w:rPr/>
        <w:t>Remegnek a dühtől és az idegességtől, amíg az ostromlétra alatt a sorukra várnak, hogy felfuthassanak rajta, s megpróbálhassák a szerencséjüket. Élettelenül vagy halálos sebbel, vészes vonítással hömpölyödnek le előttük elődeik, a sorsukra várakozókra fröccsen a vérük, agyvelejük, de nem rettennek vissza, nem tágítanak.</w:t>
      </w:r>
    </w:p>
    <w:p>
      <w:pPr>
        <w:pStyle w:val="Csakszveg"/>
        <w:spacing w:before="120" w:after="0"/>
        <w:ind w:firstLine="284"/>
        <w:jc w:val="both"/>
        <w:rPr/>
      </w:pPr>
      <w:r>
        <w:rPr/>
        <w:t>Az életben egyszer ígérkezik csak ilyen szerencse, hogy az emberből egy csapásra beglerbég lehet.</w:t>
      </w:r>
    </w:p>
    <w:p>
      <w:pPr>
        <w:pStyle w:val="Csakszveg"/>
        <w:spacing w:before="120" w:after="0"/>
        <w:ind w:firstLine="284"/>
        <w:jc w:val="both"/>
        <w:rPr/>
      </w:pPr>
      <w:r>
        <w:rPr/>
        <w:t>Meghalni úgyis meg kell, Khizmet és Allah, ha úgy akarja, itt még nagy dolgok törtcinnek.</w:t>
      </w:r>
    </w:p>
    <w:p>
      <w:pPr>
        <w:pStyle w:val="Csakszveg"/>
        <w:spacing w:before="120" w:after="0"/>
        <w:ind w:firstLine="284"/>
        <w:jc w:val="both"/>
        <w:rPr/>
      </w:pPr>
      <w:r>
        <w:rPr/>
        <w:t>Timurdzsák a legnyugtalanabb.</w:t>
      </w:r>
    </w:p>
    <w:p>
      <w:pPr>
        <w:pStyle w:val="Csakszveg"/>
        <w:spacing w:before="120" w:after="0"/>
        <w:ind w:firstLine="284"/>
        <w:jc w:val="both"/>
        <w:rPr/>
      </w:pPr>
      <w:r>
        <w:rPr/>
        <w:t>Tíz éve, hogy bégből lefokozták egyszerű janicsárrá dunaszentandrási kudarca miatt, pedig húga révén a padisah rokona. Különben csak egyedül ezért nem kapta meg a selyemzsinórt.</w:t>
      </w:r>
    </w:p>
    <w:p>
      <w:pPr>
        <w:pStyle w:val="Csakszveg"/>
        <w:spacing w:before="120" w:after="0"/>
        <w:ind w:firstLine="284"/>
        <w:jc w:val="both"/>
        <w:rPr/>
      </w:pPr>
      <w:r>
        <w:rPr/>
        <w:t>És most ezerszeres erővel fűti, űzi, hajtja a bosszú, hogy most, most és éppen itt megmutathassa: nem a gyávasága volt az oka, hogy annak idején az átkozott Jankóval szemben alul maradt! Úgy forr a vére, hogy ha nem kellene tartania tőle, hogy tettéért tulajdon társai aprítják piláffá ledöfködné az előtte állókat, hogy hamarább sorra kerülhessen a falon.</w:t>
      </w:r>
    </w:p>
    <w:p>
      <w:pPr>
        <w:pStyle w:val="Csakszveg"/>
        <w:spacing w:before="120" w:after="0"/>
        <w:ind w:firstLine="284"/>
        <w:jc w:val="both"/>
        <w:rPr/>
      </w:pPr>
      <w:r>
        <w:rPr/>
        <w:t>Egy talpig fekete selyembe bújt, széles vállú óriás áll a Zindan-kapu fölött, és élve nem éri el senki sem ott a falat.</w:t>
      </w:r>
    </w:p>
    <w:p>
      <w:pPr>
        <w:pStyle w:val="Csakszveg"/>
        <w:spacing w:before="120" w:after="0"/>
        <w:ind w:firstLine="284"/>
        <w:jc w:val="both"/>
        <w:rPr/>
      </w:pPr>
      <w:r>
        <w:rPr/>
        <w:t>Lankadatlan irtja, gyilkolja a pogányt akik életük utolsó pillantását vetve reá, méltán hihetik: maga a haragos Allah állott elébük, hogy el ne foglalhassák soha Nándor</w:t>
        <w:softHyphen/>
        <w:t>fe</w:t>
        <w:softHyphen/>
        <w:t>hért.</w:t>
      </w:r>
    </w:p>
    <w:p>
      <w:pPr>
        <w:pStyle w:val="Csakszveg"/>
        <w:spacing w:before="120" w:after="0"/>
        <w:ind w:firstLine="284"/>
        <w:jc w:val="both"/>
        <w:rPr/>
      </w:pPr>
      <w:r>
        <w:rPr/>
        <w:t>Odébb Golubán munkálkodik a megvasalt szekérrúddal.</w:t>
      </w:r>
    </w:p>
    <w:p>
      <w:pPr>
        <w:pStyle w:val="Csakszveg"/>
        <w:spacing w:before="120" w:after="0"/>
        <w:ind w:firstLine="284"/>
        <w:jc w:val="both"/>
        <w:rPr/>
      </w:pPr>
      <w:r>
        <w:rPr/>
        <w:t>Meg-megcsúszik vértől iszamos tenyerében. Hurkává duzzadt bütykös ujjaiban már alig van élet, megfásodtak, és nem érzi őket, mintha nem is az ő ujjai volnának. Haja a szeméhe lóg, időnként a karja hajlásával hátrataszítja, fújtat egy súlyosat, aztán odaüt a szekérrúddal újra, s kalimpál a pogány alá, mint malomkő a kútba, tíz-tizenöt társát sodorva magával a mélybe.</w:t>
      </w:r>
    </w:p>
    <w:p>
      <w:pPr>
        <w:pStyle w:val="Csakszveg"/>
        <w:spacing w:before="120" w:after="0"/>
        <w:ind w:firstLine="284"/>
        <w:jc w:val="both"/>
        <w:rPr/>
      </w:pPr>
      <w:r>
        <w:rPr/>
        <w:t>Pulyka Flórián a Fellegvár piacán a falak tövében fölállított üllőkön kalapálja a kicsorbult kardokat, lándzsákat lankadatlan.</w:t>
      </w:r>
    </w:p>
    <w:p>
      <w:pPr>
        <w:pStyle w:val="Csakszveg"/>
        <w:spacing w:before="120" w:after="0"/>
        <w:ind w:firstLine="284"/>
        <w:jc w:val="both"/>
        <w:rPr/>
      </w:pPr>
      <w:r>
        <w:rPr/>
        <w:t>Fel-felsejtve üti föl a fejét, amikor erősbödik a lárma, a vasak csattogása. Aztán eljő a pillanat, amikor nem tudja tovább türtőztetni magát, felkapja hatalmas pörölyét, és egy széles falépcsőn felrohan a falra.</w:t>
      </w:r>
    </w:p>
    <w:p>
      <w:pPr>
        <w:pStyle w:val="Csakszveg"/>
        <w:spacing w:before="120" w:after="0"/>
        <w:ind w:firstLine="284"/>
        <w:jc w:val="both"/>
        <w:rPr/>
      </w:pPr>
      <w:r>
        <w:rPr/>
        <w:t>Már erősen vörhenyes az ég alja, mintha nagy tűz égne Havaselve táján, és ideverne a lángja.</w:t>
      </w:r>
    </w:p>
    <w:p>
      <w:pPr>
        <w:pStyle w:val="Csakszveg"/>
        <w:spacing w:before="120" w:after="0"/>
        <w:ind w:firstLine="284"/>
        <w:jc w:val="both"/>
        <w:rPr/>
      </w:pPr>
      <w:r>
        <w:rPr/>
        <w:t>Jól látja: a falon Küsgergő meg Golubán tusázik. Mögöttük nem messze Annácska, meg egy meggyveres dolományú sudár legény és azok mögött pedig - uramnak fia! - Boromissza úrfi - az ördög akárhová tenné! - és púpos szolgája, Malakiás!</w:t>
      </w:r>
    </w:p>
    <w:p>
      <w:pPr>
        <w:pStyle w:val="Csakszveg"/>
        <w:spacing w:before="120" w:after="0"/>
        <w:ind w:firstLine="284"/>
        <w:jc w:val="both"/>
        <w:rPr/>
      </w:pPr>
      <w:r>
        <w:rPr/>
        <w:t>Ahol pedig ez a két ördögcimbora megjelenik, ott nem mennek a dolgok isten hírével.</w:t>
      </w:r>
    </w:p>
    <w:p>
      <w:pPr>
        <w:pStyle w:val="Csakszveg"/>
        <w:spacing w:before="120" w:after="0"/>
        <w:ind w:firstLine="284"/>
        <w:jc w:val="both"/>
        <w:rPr/>
      </w:pPr>
      <w:r>
        <w:rPr/>
        <w:t>Lám, a hírhedt úrfi kezében puskát szorongat, szolgája pedig égő kanócot nyújt oda neki! Vajon, kire akar lőni ez a megátalkodott gonosztevő, hisz fegyvere csövét nem lefele, a törökre tartja, hanem...</w:t>
      </w:r>
    </w:p>
    <w:p>
      <w:pPr>
        <w:pStyle w:val="Csakszveg"/>
        <w:spacing w:before="120" w:after="0"/>
        <w:ind w:firstLine="284"/>
        <w:jc w:val="both"/>
        <w:rPr/>
      </w:pPr>
      <w:r>
        <w:rPr/>
        <w:t>Istenemre!</w:t>
      </w:r>
    </w:p>
    <w:p>
      <w:pPr>
        <w:pStyle w:val="Csakszveg"/>
        <w:spacing w:before="120" w:after="0"/>
        <w:ind w:firstLine="284"/>
        <w:jc w:val="both"/>
        <w:rPr/>
      </w:pPr>
      <w:r>
        <w:rPr/>
        <w:t>Küsgergőt akarja lepuskázni ez a vadbarom!</w:t>
      </w:r>
    </w:p>
    <w:p>
      <w:pPr>
        <w:pStyle w:val="Csakszveg"/>
        <w:spacing w:before="120" w:after="0"/>
        <w:ind w:firstLine="284"/>
        <w:jc w:val="both"/>
        <w:rPr/>
      </w:pPr>
      <w:r>
        <w:rPr/>
        <w:t>- Gergő! Hé, hó! Édes jó cimborám! - és mozdul és kiált, hogy valahogy megmentené az ártatlanját.</w:t>
      </w:r>
    </w:p>
    <w:p>
      <w:pPr>
        <w:pStyle w:val="Csakszveg"/>
        <w:spacing w:before="120" w:after="0"/>
        <w:ind w:firstLine="284"/>
        <w:jc w:val="both"/>
        <w:rPr/>
      </w:pPr>
      <w:r>
        <w:rPr/>
        <w:t>A puska nem sokérő, de ha valakit ötlépésnyiről felköszönt diónyi vasmagja, bizony nem marad ideje elküldeni a papért.</w:t>
      </w:r>
    </w:p>
    <w:p>
      <w:pPr>
        <w:pStyle w:val="Csakszveg"/>
        <w:spacing w:before="120" w:after="0"/>
        <w:ind w:firstLine="284"/>
        <w:jc w:val="both"/>
        <w:rPr/>
      </w:pPr>
      <w:r>
        <w:rPr/>
        <w:t>De nicsak!!</w:t>
      </w:r>
    </w:p>
    <w:p>
      <w:pPr>
        <w:pStyle w:val="Csakszveg"/>
        <w:spacing w:before="120" w:after="0"/>
        <w:ind w:firstLine="284"/>
        <w:jc w:val="both"/>
        <w:rPr/>
      </w:pPr>
      <w:r>
        <w:rPr/>
        <w:t>Az úrfi még elkésik, mert... az a veres gúnyás állat is tőrt rántva rohan a Fekete Lovagra!</w:t>
      </w:r>
    </w:p>
    <w:p>
      <w:pPr>
        <w:pStyle w:val="Csakszveg"/>
        <w:spacing w:before="120" w:after="0"/>
        <w:ind w:firstLine="284"/>
        <w:jc w:val="both"/>
        <w:rPr/>
      </w:pPr>
      <w:r>
        <w:rPr/>
        <w:t>Oda nem segíti Flóriánt idején még a szentlélek Isten se, pedig arról megírták a bibliában, hogy tüzes szárnyakon ereszkedett alá az apostolokra!</w:t>
      </w:r>
    </w:p>
    <w:p>
      <w:pPr>
        <w:pStyle w:val="Csakszveg"/>
        <w:spacing w:before="120" w:after="0"/>
        <w:ind w:firstLine="284"/>
        <w:jc w:val="both"/>
        <w:rPr/>
      </w:pPr>
      <w:r>
        <w:rPr/>
        <w:t>„</w:t>
      </w:r>
      <w:r>
        <w:rPr/>
        <w:t>Hát akkor meg mi lesz? Te szegény Küsgergő, édes jó pajtásom!</w:t>
      </w:r>
    </w:p>
    <w:p>
      <w:pPr>
        <w:pStyle w:val="Csakszveg"/>
        <w:spacing w:before="120" w:after="0"/>
        <w:ind w:firstLine="284"/>
        <w:jc w:val="both"/>
        <w:rPr/>
      </w:pPr>
      <w:r>
        <w:rPr/>
        <w:t>Annácska!</w:t>
      </w:r>
    </w:p>
    <w:p>
      <w:pPr>
        <w:pStyle w:val="Csakszveg"/>
        <w:spacing w:before="120" w:after="0"/>
        <w:ind w:firstLine="284"/>
        <w:jc w:val="both"/>
        <w:rPr/>
      </w:pPr>
      <w:r>
        <w:rPr/>
        <w:t>Taszítson egyet azon az őrült, veres condráson! Hadd kalimpáljon a török közé! Ebanyád, te bitang!”</w:t>
      </w:r>
    </w:p>
    <w:p>
      <w:pPr>
        <w:pStyle w:val="Csakszveg"/>
        <w:spacing w:before="120" w:after="0"/>
        <w:ind w:firstLine="284"/>
        <w:jc w:val="both"/>
        <w:rPr/>
      </w:pPr>
      <w:r>
        <w:rPr/>
        <w:t>A nagy kavargásban végi e eldördül a puska, akkorát morran, akár egy kisebbfajta szakállas álgyú és...</w:t>
      </w:r>
    </w:p>
    <w:p>
      <w:pPr>
        <w:pStyle w:val="Csakszveg"/>
        <w:spacing w:before="120" w:after="0"/>
        <w:ind w:firstLine="284"/>
        <w:jc w:val="both"/>
        <w:rPr/>
      </w:pPr>
      <w:r>
        <w:rPr/>
        <w:t>Van Isten!</w:t>
      </w:r>
    </w:p>
    <w:p>
      <w:pPr>
        <w:pStyle w:val="Csakszveg"/>
        <w:spacing w:before="120" w:after="0"/>
        <w:ind w:firstLine="284"/>
        <w:jc w:val="both"/>
        <w:rPr/>
      </w:pPr>
      <w:r>
        <w:rPr/>
        <w:t>A veres dolományos ifjú kaszál bele a levegőbe, és orral el a falon.</w:t>
      </w:r>
    </w:p>
    <w:p>
      <w:pPr>
        <w:pStyle w:val="Csakszveg"/>
        <w:spacing w:before="120" w:after="0"/>
        <w:ind w:firstLine="284"/>
        <w:jc w:val="both"/>
        <w:rPr/>
      </w:pPr>
      <w:r>
        <w:rPr/>
        <w:t>- Grigoriano! Mio carissimo Grigoriano!... - hörgi suttogva a boldogtalan, és csöppet fölemeli a fejét, hogy legalább még egyszer lássa szíve szerelmét.</w:t>
      </w:r>
    </w:p>
    <w:p>
      <w:pPr>
        <w:pStyle w:val="Csakszveg"/>
        <w:spacing w:before="120" w:after="0"/>
        <w:ind w:firstLine="284"/>
        <w:jc w:val="both"/>
        <w:rPr/>
      </w:pPr>
      <w:r>
        <w:rPr/>
        <w:t>A golyó tenyérnyi helyen tépte föl a mellét, tán ha még öt perce van...</w:t>
      </w:r>
    </w:p>
    <w:p>
      <w:pPr>
        <w:pStyle w:val="Csakszveg"/>
        <w:spacing w:before="120" w:after="0"/>
        <w:ind w:firstLine="284"/>
        <w:jc w:val="both"/>
        <w:rPr/>
      </w:pPr>
      <w:r>
        <w:rPr/>
        <w:t>Annácska elfojtja ijedt sikolyát, hogy Gergelyét a halál elkerülte, menten a piros ruhás sebesült mellé térdel. Gombolná fel a mentéjét, de utolsó erejével ama leszorítja:</w:t>
      </w:r>
    </w:p>
    <w:p>
      <w:pPr>
        <w:pStyle w:val="Csakszveg"/>
        <w:spacing w:before="120" w:after="0"/>
        <w:ind w:firstLine="284"/>
        <w:jc w:val="both"/>
        <w:rPr/>
      </w:pPr>
      <w:r>
        <w:rPr/>
        <w:t>- Hadd el. Ne szégyeníts meg ennyi férfi előtt. Leány vagyok. Giulietta. - És kicsit párásodni kezd a szembogara.</w:t>
      </w:r>
    </w:p>
    <w:p>
      <w:pPr>
        <w:pStyle w:val="Csakszveg"/>
        <w:spacing w:before="120" w:after="0"/>
        <w:ind w:firstLine="284"/>
        <w:jc w:val="both"/>
        <w:rPr/>
      </w:pPr>
      <w:r>
        <w:rPr/>
        <w:t>Halkan, szaggatottan lélegzik: - Nem, ne is tiltakozz, kevés időm. Tudom, érzem: te vagy az az Annácska. Légy boldog vele nagyon. Áldom a sorsom, hogy... nem az én kezem által lett... szörnyű vége...</w:t>
      </w:r>
    </w:p>
    <w:p>
      <w:pPr>
        <w:pStyle w:val="Csakszveg"/>
        <w:spacing w:before="120" w:after="0"/>
        <w:ind w:firstLine="284"/>
        <w:jc w:val="both"/>
        <w:rPr/>
      </w:pPr>
      <w:r>
        <w:rPr/>
        <w:t>Hangja mindig halkabb, Annácskának oda kell szinte szorítania fülét a szájához, hogy az égzengési zajban hallja:</w:t>
      </w:r>
    </w:p>
    <w:p>
      <w:pPr>
        <w:pStyle w:val="Csakszveg"/>
        <w:spacing w:before="120" w:after="0"/>
        <w:ind w:firstLine="284"/>
        <w:jc w:val="both"/>
        <w:rPr/>
      </w:pPr>
      <w:r>
        <w:rPr/>
        <w:t>- Tudd meg: nagyon-nagyon szerettem. De hiába, ez az ezerszer áldott-átkozott csak téged szeret!...</w:t>
      </w:r>
    </w:p>
    <w:p>
      <w:pPr>
        <w:pStyle w:val="Csakszveg"/>
        <w:spacing w:before="120" w:after="0"/>
        <w:ind w:firstLine="284"/>
        <w:jc w:val="both"/>
        <w:rPr/>
      </w:pPr>
      <w:r>
        <w:rPr/>
        <w:t>Annácska szeme sarkából megeredt a könny.</w:t>
      </w:r>
    </w:p>
    <w:p>
      <w:pPr>
        <w:pStyle w:val="Csakszveg"/>
        <w:spacing w:before="120" w:after="0"/>
        <w:ind w:firstLine="284"/>
        <w:jc w:val="both"/>
        <w:rPr/>
      </w:pPr>
      <w:r>
        <w:rPr/>
        <w:t>Keserű, forró szemrehányásokkal buggyan ki panaszos szava:</w:t>
      </w:r>
    </w:p>
    <w:p>
      <w:pPr>
        <w:pStyle w:val="Csakszveg"/>
        <w:spacing w:before="120" w:after="0"/>
        <w:ind w:firstLine="284"/>
        <w:jc w:val="both"/>
        <w:rPr/>
      </w:pPr>
      <w:r>
        <w:rPr/>
        <w:t>- Hiába szeret, amikor - embert ölt Budán, öt rongyos dénárért!...</w:t>
      </w:r>
    </w:p>
    <w:p>
      <w:pPr>
        <w:pStyle w:val="Csakszveg"/>
        <w:spacing w:before="120" w:after="0"/>
        <w:ind w:firstLine="284"/>
        <w:jc w:val="both"/>
        <w:rPr/>
      </w:pPr>
      <w:r>
        <w:rPr/>
        <w:t>Giulietta utolsó erőfeszítéssel könyökégi e tápászkodott, hangja szinte lángolt:</w:t>
      </w:r>
    </w:p>
    <w:p>
      <w:pPr>
        <w:pStyle w:val="Csakszveg"/>
        <w:spacing w:before="120" w:after="0"/>
        <w:ind w:firstLine="284"/>
        <w:jc w:val="both"/>
        <w:rPr/>
      </w:pPr>
      <w:r>
        <w:rPr/>
        <w:t>- Hazudsz! Én döftem le a bitang Boromisszát! Megöltem, mert... meg akarta ölni az én... Grigorianómat!...</w:t>
      </w:r>
    </w:p>
    <w:p>
      <w:pPr>
        <w:pStyle w:val="Csakszveg"/>
        <w:spacing w:before="120" w:after="0"/>
        <w:ind w:firstLine="284"/>
        <w:jc w:val="both"/>
        <w:rPr/>
      </w:pPr>
      <w:r>
        <w:rPr/>
        <w:t>Anna arca egyszerre kigyulladt a boldogságtól.</w:t>
      </w:r>
    </w:p>
    <w:p>
      <w:pPr>
        <w:pStyle w:val="Csakszveg"/>
        <w:spacing w:before="120" w:after="0"/>
        <w:ind w:firstLine="284"/>
        <w:jc w:val="both"/>
        <w:rPr/>
      </w:pPr>
      <w:r>
        <w:rPr/>
        <w:t>Giulietta megremegett és hátrahanyatlott. A leány anyás gyöngédséggel karolta át, s nyúlt a talián teremtés hóna alá, és aggodalmas halksággal rebegte:</w:t>
      </w:r>
    </w:p>
    <w:p>
      <w:pPr>
        <w:pStyle w:val="Csakszveg"/>
        <w:spacing w:before="120" w:after="0"/>
        <w:ind w:firstLine="284"/>
        <w:jc w:val="both"/>
        <w:rPr/>
      </w:pPr>
      <w:r>
        <w:rPr/>
        <w:t>- Nem szabad..., ne halj meg... Legalább még egy embernek mondjad el..., te kedves, te...</w:t>
      </w:r>
    </w:p>
    <w:p>
      <w:pPr>
        <w:pStyle w:val="Csakszveg"/>
        <w:spacing w:before="120" w:after="0"/>
        <w:ind w:firstLine="284"/>
        <w:jc w:val="both"/>
        <w:rPr/>
      </w:pPr>
      <w:r>
        <w:rPr/>
        <w:t>S üti föl a fejét, hogy szemével megkeresse Küsgergőt, de senkit föl nem ismer a bősz kavargásban, így egyedül viszi, hurcolja szegény talián leányzót a halálos sebével Acquavita doktor elébe.</w:t>
      </w:r>
    </w:p>
    <w:p>
      <w:pPr>
        <w:pStyle w:val="Csakszveg"/>
        <w:spacing w:before="120" w:after="0"/>
        <w:ind w:firstLine="284"/>
        <w:jc w:val="both"/>
        <w:rPr/>
      </w:pPr>
      <w:r>
        <w:rPr/>
        <w:t>- Te kedves... Ő az orvosunk..., neki is elmondanád?</w:t>
      </w:r>
    </w:p>
    <w:p>
      <w:pPr>
        <w:pStyle w:val="Csakszveg"/>
        <w:spacing w:before="120" w:after="0"/>
        <w:ind w:firstLine="284"/>
        <w:jc w:val="both"/>
        <w:rPr/>
      </w:pPr>
      <w:r>
        <w:rPr/>
        <w:t>Giulietta arca már halotthalovány, egy szemig kifutott belőle a vér, a hangja is halk már, mint távoli terem ölén megcsendült ezüsttálé.</w:t>
      </w:r>
    </w:p>
    <w:p>
      <w:pPr>
        <w:pStyle w:val="Csakszveg"/>
        <w:spacing w:before="120" w:after="0"/>
        <w:ind w:firstLine="284"/>
        <w:jc w:val="both"/>
        <w:rPr/>
      </w:pPr>
      <w:r>
        <w:rPr/>
        <w:t>Csak rábólint</w:t>
      </w:r>
    </w:p>
    <w:p>
      <w:pPr>
        <w:pStyle w:val="Csakszveg"/>
        <w:spacing w:before="120" w:after="0"/>
        <w:ind w:firstLine="284"/>
        <w:jc w:val="both"/>
        <w:rPr/>
      </w:pPr>
      <w:r>
        <w:rPr/>
        <w:t>- Igen... Én.. öltem meg... Boromissza öccsét mert... meg akarta... Éljetek... boldogan</w:t>
      </w:r>
    </w:p>
    <w:p>
      <w:pPr>
        <w:pStyle w:val="Csakszveg"/>
        <w:spacing w:before="120" w:after="0"/>
        <w:ind w:firstLine="284"/>
        <w:jc w:val="both"/>
        <w:rPr/>
      </w:pPr>
      <w:r>
        <w:rPr/>
        <w:t>Sohasem fejezte be szegény boldogtalan kis talián leány amit mondani akart.</w:t>
      </w:r>
    </w:p>
    <w:p>
      <w:pPr>
        <w:pStyle w:val="Csakszveg"/>
        <w:spacing w:before="120" w:after="0"/>
        <w:ind w:firstLine="284"/>
        <w:jc w:val="both"/>
        <w:rPr/>
      </w:pPr>
      <w:r>
        <w:rPr/>
        <w:t>Homlokát hideg verejték verte ki. Tekintetében kimondhatatlan fény csorrant, még egyszer, egy minutumra láng volt, és áldott, babusgatott, és mindent megbocsátott.</w:t>
      </w:r>
    </w:p>
    <w:p>
      <w:pPr>
        <w:pStyle w:val="Csakszveg"/>
        <w:spacing w:before="120" w:after="0"/>
        <w:ind w:firstLine="284"/>
        <w:jc w:val="both"/>
        <w:rPr/>
      </w:pPr>
      <w:r>
        <w:rPr/>
        <w:t>Azután mindörökre lecsukódott a szeme.</w:t>
      </w:r>
    </w:p>
    <w:p>
      <w:pPr>
        <w:pStyle w:val="Csakszveg"/>
        <w:spacing w:before="120" w:after="0"/>
        <w:ind w:firstLine="284"/>
        <w:jc w:val="center"/>
        <w:rPr/>
      </w:pPr>
      <w:r>
        <w:rPr/>
        <w:t>*</w:t>
      </w:r>
    </w:p>
    <w:p>
      <w:pPr>
        <w:pStyle w:val="Csakszveg"/>
        <w:spacing w:before="120" w:after="0"/>
        <w:ind w:firstLine="284"/>
        <w:jc w:val="both"/>
        <w:rPr/>
      </w:pPr>
      <w:r>
        <w:rPr/>
        <w:t>A puska fura, közeli durranására a Kapu-bástya ormán Küsgergő felüti a fejét.</w:t>
      </w:r>
    </w:p>
    <w:p>
      <w:pPr>
        <w:pStyle w:val="Csakszveg"/>
        <w:spacing w:before="120" w:after="0"/>
        <w:ind w:firstLine="284"/>
        <w:jc w:val="both"/>
        <w:rPr/>
      </w:pPr>
      <w:r>
        <w:rPr/>
        <w:t>Éppúgy Golubán is, mert amióta az ostrom megkezdődött: tüffencsik egyszer sem lőtték ki a puskájukat, mind kardra kapva az ostromlétrák tövében tolongott, ők is mind beglerbégek akartak lenni,- akárcsak a topcsik, a tüzérek.</w:t>
      </w:r>
    </w:p>
    <w:p>
      <w:pPr>
        <w:pStyle w:val="Csakszveg"/>
        <w:spacing w:before="120" w:after="0"/>
        <w:ind w:firstLine="284"/>
        <w:jc w:val="both"/>
        <w:rPr/>
      </w:pPr>
      <w:r>
        <w:rPr/>
        <w:t>Küsgergő látja, ott áll Gábris úrfi, arcán zavart vigyorgás változik páni félelemmel.</w:t>
      </w:r>
    </w:p>
    <w:p>
      <w:pPr>
        <w:pStyle w:val="Csakszveg"/>
        <w:spacing w:before="120" w:after="0"/>
        <w:ind w:firstLine="284"/>
        <w:jc w:val="both"/>
        <w:rPr/>
      </w:pPr>
      <w:r>
        <w:rPr/>
        <w:t>Ő lőtt.</w:t>
      </w:r>
    </w:p>
    <w:p>
      <w:pPr>
        <w:pStyle w:val="Csakszveg"/>
        <w:spacing w:before="120" w:after="0"/>
        <w:ind w:firstLine="284"/>
        <w:jc w:val="both"/>
        <w:rPr/>
      </w:pPr>
      <w:r>
        <w:rPr/>
        <w:t>Kezében még most is füstölög a puskacső, kék csíkot eresztve.</w:t>
      </w:r>
    </w:p>
    <w:p>
      <w:pPr>
        <w:pStyle w:val="Csakszveg"/>
        <w:spacing w:before="120" w:after="0"/>
        <w:ind w:firstLine="284"/>
        <w:jc w:val="both"/>
        <w:rPr/>
      </w:pPr>
      <w:r>
        <w:rPr/>
        <w:t>A cső orra a szentandrási legény szívére néz.</w:t>
      </w:r>
    </w:p>
    <w:p>
      <w:pPr>
        <w:pStyle w:val="Csakszveg"/>
        <w:spacing w:before="120" w:after="0"/>
        <w:ind w:firstLine="284"/>
        <w:jc w:val="both"/>
        <w:rPr/>
      </w:pPr>
      <w:r>
        <w:rPr/>
        <w:t>„</w:t>
      </w:r>
      <w:r>
        <w:rPr/>
        <w:t>Ölni akart! Meg akart ölni a bitang!” - de golyója valaki mást találhatott el.</w:t>
      </w:r>
    </w:p>
    <w:p>
      <w:pPr>
        <w:pStyle w:val="Csakszveg"/>
        <w:spacing w:before="120" w:after="0"/>
        <w:ind w:firstLine="284"/>
        <w:jc w:val="both"/>
        <w:rPr/>
      </w:pPr>
      <w:r>
        <w:rPr/>
        <w:t>Mögötte kóvályog Malakiás. Az tér élőszőr magához. Meztelen tőr pengéje villan a púpos kezében.</w:t>
      </w:r>
    </w:p>
    <w:p>
      <w:pPr>
        <w:pStyle w:val="Csakszveg"/>
        <w:spacing w:before="120" w:after="0"/>
        <w:ind w:firstLine="284"/>
        <w:jc w:val="both"/>
        <w:rPr/>
      </w:pPr>
      <w:r>
        <w:rPr/>
        <w:t>Egy hajszállal elébb röppen el Golubán markából a roppant szekérrúd dárda, és a gonosz szolga holtan bukfencezik alá a fal tetejéről a hetedik pokolba.</w:t>
      </w:r>
    </w:p>
    <w:p>
      <w:pPr>
        <w:pStyle w:val="Csakszveg"/>
        <w:spacing w:before="120" w:after="0"/>
        <w:ind w:firstLine="284"/>
        <w:jc w:val="both"/>
        <w:rPr/>
      </w:pPr>
      <w:r>
        <w:rPr/>
        <w:t>Gábris úrfi még mindig nem moccan, és Küsgergő nem tehet róla, most, hogy végre szemtől szemben áll örök és engesztelhetetlen vetélytársával, minden bajának, szenvedésének, testi-lelki kínjának okozójával - egyszerre elfelejt ostromot, törököt, Nándorfehérvárt, meggémberedett ujja elejti véres nyelű buzogányát, és kiszisszen hosszú, éles kardja oldalán csüngő hüvelyéből.</w:t>
      </w:r>
    </w:p>
    <w:p>
      <w:pPr>
        <w:pStyle w:val="Csakszveg"/>
        <w:spacing w:before="120" w:after="0"/>
        <w:ind w:firstLine="284"/>
        <w:jc w:val="both"/>
        <w:rPr/>
      </w:pPr>
      <w:r>
        <w:rPr/>
        <w:t>És megindul feléje, mint a megszállott.</w:t>
      </w:r>
    </w:p>
    <w:p>
      <w:pPr>
        <w:pStyle w:val="Csakszveg"/>
        <w:spacing w:before="120" w:after="0"/>
        <w:ind w:firstLine="284"/>
        <w:jc w:val="both"/>
        <w:rPr/>
      </w:pPr>
      <w:r>
        <w:rPr/>
        <w:t>Egy meggyveres dolományos vitéz fetreng vérében előtte a falon, azt óvatosan átlépi, megy lassan, araszolva a dühödött örömtől, a végső leszámolás boldogságától megmámorosodva..., szemét egyre merően Boromissza úrfi egresszínű dolományának arra a pontjára szegezve, ahol kardja hegyével ki fogja lyukasztani azt a feneketlenül gonosz szívét.</w:t>
      </w:r>
    </w:p>
    <w:p>
      <w:pPr>
        <w:pStyle w:val="Csakszveg"/>
        <w:spacing w:before="120" w:after="0"/>
        <w:ind w:firstLine="284"/>
        <w:jc w:val="both"/>
        <w:rPr/>
      </w:pPr>
      <w:r>
        <w:rPr/>
        <w:t>„</w:t>
      </w:r>
      <w:r>
        <w:rPr/>
        <w:t>Bosszú! Bosszú! Bosszú! A száz botokért! A sóbányabéli kínokért! A bujdosásért! Amiért elvetted tőlem Annácskát álnok hazugságaiddal, aranyaiddal, és amiért megismertetted vélem a vérpad halálfélelmét! Bosszú! Bosszú! Bosszú!” - veri a taktust a szíve, és lassan vörös köd száll agyára, szemére, és egy légió arkangyal sem tudná feltartóztatni a kardját, amikor szúrásra emeli és -...”</w:t>
      </w:r>
    </w:p>
    <w:p>
      <w:pPr>
        <w:pStyle w:val="Csakszveg"/>
        <w:spacing w:before="120" w:after="0"/>
        <w:ind w:firstLine="284"/>
        <w:jc w:val="both"/>
        <w:rPr/>
      </w:pPr>
      <w:r>
        <w:rPr/>
        <w:t>Meddig tarthat mindez?! Öt szemvillanásig?</w:t>
      </w:r>
    </w:p>
    <w:p>
      <w:pPr>
        <w:pStyle w:val="Csakszveg"/>
        <w:spacing w:before="120" w:after="0"/>
        <w:ind w:firstLine="284"/>
        <w:jc w:val="both"/>
        <w:rPr/>
      </w:pPr>
      <w:r>
        <w:rPr/>
        <w:t>A háta megett vészkiáltás harsan, majd ijesztő halálhörgés buggyan.</w:t>
      </w:r>
    </w:p>
    <w:p>
      <w:pPr>
        <w:pStyle w:val="Csakszveg"/>
        <w:spacing w:before="120" w:after="0"/>
        <w:ind w:firstLine="284"/>
        <w:jc w:val="both"/>
        <w:rPr/>
      </w:pPr>
      <w:r>
        <w:rPr/>
        <w:t>Rémülten eszmélve fordul hátra: Golubán akkor hull a Zindan-kapu kövére, melléből kimered egy handzsár szarvasagancs nyele. Amíg Küsgergőre bámult, a falra surrant egy pokolra való pogány, és ledöfte szegényt. Elkapta félholtan is a derék szerb molnárlegény, és utolsó erejével: a két puszta markával szorította ki gyilkosából a párát.</w:t>
      </w:r>
    </w:p>
    <w:p>
      <w:pPr>
        <w:pStyle w:val="Csakszveg"/>
        <w:spacing w:before="120" w:after="0"/>
        <w:ind w:firstLine="284"/>
        <w:jc w:val="both"/>
        <w:rPr/>
      </w:pPr>
      <w:r>
        <w:rPr/>
        <w:t>Ez volt a jel, hogy a minutumra őrizetlenül maradt fal gazdát cseréljen - akár a mesebéli ládákból a szellemek, egymás után pattannak elő a törökök a létrákról a falakra.</w:t>
      </w:r>
    </w:p>
    <w:p>
      <w:pPr>
        <w:pStyle w:val="Csakszveg"/>
        <w:spacing w:before="120" w:after="0"/>
        <w:ind w:firstLine="284"/>
        <w:jc w:val="both"/>
        <w:rPr/>
      </w:pPr>
      <w:r>
        <w:rPr/>
        <w:t>Egy... négy.. hét!...</w:t>
      </w:r>
    </w:p>
    <w:p>
      <w:pPr>
        <w:pStyle w:val="Csakszveg"/>
        <w:spacing w:before="120" w:after="0"/>
        <w:ind w:firstLine="284"/>
        <w:jc w:val="both"/>
        <w:rPr/>
      </w:pPr>
      <w:r>
        <w:rPr/>
        <w:t>Úristen!</w:t>
      </w:r>
    </w:p>
    <w:p>
      <w:pPr>
        <w:pStyle w:val="Csakszveg"/>
        <w:spacing w:before="120" w:after="0"/>
        <w:ind w:firstLine="284"/>
        <w:jc w:val="both"/>
        <w:rPr/>
      </w:pPr>
      <w:r>
        <w:rPr/>
        <w:t>Odalent a mélyben egetverő boldog ujjongás harsan. A jaszaulok gégerepesztő hangon üvöltik:</w:t>
      </w:r>
    </w:p>
    <w:p>
      <w:pPr>
        <w:pStyle w:val="Csakszveg"/>
        <w:spacing w:before="120" w:after="0"/>
        <w:ind w:firstLine="284"/>
        <w:jc w:val="both"/>
        <w:rPr/>
      </w:pPr>
      <w:r>
        <w:rPr/>
        <w:t>- Illeri, igazhitűek! Már hét zöld zászló leng a várfalon!</w:t>
      </w:r>
    </w:p>
    <w:p>
      <w:pPr>
        <w:pStyle w:val="Csakszveg"/>
        <w:spacing w:before="120" w:after="0"/>
        <w:ind w:firstLine="284"/>
        <w:jc w:val="both"/>
        <w:rPr/>
      </w:pPr>
      <w:r>
        <w:rPr/>
        <w:t>Tulajdon szemetekkel láthatjátok: elesett Nándorfehérvár!</w:t>
      </w:r>
    </w:p>
    <w:p>
      <w:pPr>
        <w:pStyle w:val="Csakszveg"/>
        <w:spacing w:before="120" w:after="0"/>
        <w:ind w:firstLine="284"/>
        <w:jc w:val="both"/>
        <w:rPr/>
      </w:pPr>
      <w:r>
        <w:rPr/>
        <w:t>„</w:t>
      </w:r>
      <w:r>
        <w:rPr/>
        <w:t>Elesett Nándorfehérvár?! - villant át Küsgergő agyán a rettentő gondolat. - Hogy török kerülhetett a várfalra... én vagyok az oka?! Mert, ha én... nem kezdek Gábris úrfival...”</w:t>
      </w:r>
    </w:p>
    <w:p>
      <w:pPr>
        <w:pStyle w:val="Csakszveg"/>
        <w:spacing w:before="120" w:after="0"/>
        <w:ind w:firstLine="284"/>
        <w:jc w:val="both"/>
        <w:rPr/>
      </w:pPr>
      <w:r>
        <w:rPr/>
        <w:t>Összeharapta a fogát, és a törökökre rontott. A hozzá legközelebb eső eszelős örömében ordítva, fél lábon táncolt a várfalon feje fölött csóválva a honcsokot. Sivítva fúródott mellébe Küsgergő pengéje: A szentandrási fiú elkapta a török kezéből kihulló lófarkas zászlót, nagyot rúgott az elomló pogányon, hogy két rohamlétrát is eltörve perdült alá a mélybe.</w:t>
      </w:r>
    </w:p>
    <w:p>
      <w:pPr>
        <w:pStyle w:val="Csakszveg"/>
        <w:spacing w:before="120" w:after="0"/>
        <w:ind w:firstLine="284"/>
        <w:jc w:val="both"/>
        <w:rPr/>
      </w:pPr>
      <w:r>
        <w:rPr/>
        <w:t>A Fellegvár udvarán fölcsattant az éljen:</w:t>
      </w:r>
    </w:p>
    <w:p>
      <w:pPr>
        <w:pStyle w:val="Csakszveg"/>
        <w:spacing w:before="120" w:after="0"/>
        <w:ind w:firstLine="284"/>
        <w:jc w:val="both"/>
        <w:rPr/>
      </w:pPr>
      <w:r>
        <w:rPr/>
        <w:t>János úr majdnem sírt, amikor a hét törököt meglátta, a falon ez a vár elestét jelenti.</w:t>
      </w:r>
    </w:p>
    <w:p>
      <w:pPr>
        <w:pStyle w:val="Csakszveg"/>
        <w:spacing w:before="120" w:after="0"/>
        <w:ind w:firstLine="284"/>
        <w:jc w:val="both"/>
        <w:rPr/>
      </w:pPr>
      <w:r>
        <w:rPr/>
        <w:t>Ki veri le őket? Kilesz a bátor vakmerő?!</w:t>
      </w:r>
    </w:p>
    <w:p>
      <w:pPr>
        <w:pStyle w:val="Csakszveg"/>
        <w:spacing w:before="120" w:after="0"/>
        <w:ind w:firstLine="284"/>
        <w:jc w:val="both"/>
        <w:rPr/>
      </w:pPr>
      <w:r>
        <w:rPr/>
        <w:t>- Van Isten! - kiáltott Hunyadi. - A Fekete Lovag!</w:t>
      </w:r>
    </w:p>
    <w:p>
      <w:pPr>
        <w:pStyle w:val="Csakszveg"/>
        <w:spacing w:before="120" w:after="0"/>
        <w:ind w:firstLine="284"/>
        <w:jc w:val="both"/>
        <w:rPr/>
      </w:pPr>
      <w:r>
        <w:rPr/>
        <w:t>Hajrá, édes fiam!</w:t>
      </w:r>
    </w:p>
    <w:p>
      <w:pPr>
        <w:pStyle w:val="Csakszveg"/>
        <w:spacing w:before="120" w:after="0"/>
        <w:ind w:firstLine="284"/>
        <w:jc w:val="both"/>
        <w:rPr/>
      </w:pPr>
      <w:r>
        <w:rPr/>
        <w:t>Eszmélt a török is.</w:t>
      </w:r>
    </w:p>
    <w:p>
      <w:pPr>
        <w:pStyle w:val="Csakszveg"/>
        <w:spacing w:before="120" w:after="0"/>
        <w:ind w:firstLine="284"/>
        <w:jc w:val="both"/>
        <w:rPr/>
      </w:pPr>
      <w:r>
        <w:rPr/>
        <w:t>A következő Küsgergőre támadt, azt a boncsokkal nyársalta fel: a pogány velőtrázó üvöltéssel tántorodott alá a sáncárokba.</w:t>
      </w:r>
    </w:p>
    <w:p>
      <w:pPr>
        <w:pStyle w:val="Csakszveg"/>
        <w:spacing w:before="120" w:after="0"/>
        <w:ind w:firstLine="284"/>
        <w:jc w:val="both"/>
        <w:rPr/>
      </w:pPr>
      <w:r>
        <w:rPr/>
        <w:t>A hármadik eszét vesztette társa pusztulásai láttán, és a szentandrási legény felé hajította jatagánját, majd amikor reárontott a Fekete Lovag, akár a hegyi förgeteg - levetette magát a Fellegvár piacára.</w:t>
      </w:r>
    </w:p>
    <w:p>
      <w:pPr>
        <w:pStyle w:val="Csakszveg"/>
        <w:spacing w:before="120" w:after="0"/>
        <w:ind w:firstLine="284"/>
        <w:jc w:val="both"/>
        <w:rPr/>
      </w:pPr>
      <w:r>
        <w:rPr/>
        <w:t>Felhorkantak a vasasok nehéz német paripái - a töröknek még a szagát sem állták a hűséges párák! -, és péppé taposták egy minutum alatt.</w:t>
      </w:r>
    </w:p>
    <w:p>
      <w:pPr>
        <w:pStyle w:val="Csakszveg"/>
        <w:spacing w:before="120" w:after="0"/>
        <w:ind w:firstLine="284"/>
        <w:jc w:val="both"/>
        <w:rPr/>
      </w:pPr>
      <w:r>
        <w:rPr/>
        <w:t>A mélyben mozdulatlanul bámul török és magyar: bogra kötötte minden izomszálukat a ritka pillanat igézete, hét török egy magyar ellen - most dönti el a vár sorsát...</w:t>
      </w:r>
    </w:p>
    <w:p>
      <w:pPr>
        <w:pStyle w:val="Csakszveg"/>
        <w:spacing w:before="120" w:after="0"/>
        <w:ind w:firstLine="284"/>
        <w:jc w:val="both"/>
        <w:rPr/>
      </w:pPr>
      <w:r>
        <w:rPr/>
        <w:t>Van úgy, hogy ilyen bénítóvá sűrűsödik az idő...</w:t>
      </w:r>
    </w:p>
    <w:p>
      <w:pPr>
        <w:pStyle w:val="Csakszveg"/>
        <w:spacing w:before="120" w:after="0"/>
        <w:ind w:firstLine="284"/>
        <w:jc w:val="both"/>
        <w:rPr/>
      </w:pPr>
      <w:r>
        <w:rPr/>
        <w:t>Tízezer török áll az ostromlétrákon..., ha csak még száz felugrana a legfelső fokról a falra, vagdalt hússá apríthatnák a szentandrási legényt, de - nem tudnak megmozdulni, és nem tudják elhinni: hét törők dalia ne bírjon elbánni egy szál magyar vitézzel?!</w:t>
      </w:r>
    </w:p>
    <w:p>
      <w:pPr>
        <w:pStyle w:val="Csakszveg"/>
        <w:spacing w:before="120" w:after="0"/>
        <w:ind w:firstLine="284"/>
        <w:jc w:val="both"/>
        <w:rPr/>
      </w:pPr>
      <w:r>
        <w:rPr/>
        <w:t>A negyedik pogánynál pajzs van s a fejen sisak, övében handzsár, kezében jatagán, és a mozgásából látni: mesteri vívó lehet.</w:t>
      </w:r>
    </w:p>
    <w:p>
      <w:pPr>
        <w:pStyle w:val="Csakszveg"/>
        <w:spacing w:before="120" w:after="0"/>
        <w:ind w:firstLine="284"/>
        <w:jc w:val="both"/>
        <w:rPr/>
      </w:pPr>
      <w:r>
        <w:rPr/>
        <w:t>Menyalja a szája szélét, és odakurjant Küsgergőnek</w:t>
      </w:r>
    </w:p>
    <w:p>
      <w:pPr>
        <w:pStyle w:val="Csakszveg"/>
        <w:spacing w:before="120" w:after="0"/>
        <w:ind w:firstLine="284"/>
        <w:jc w:val="both"/>
        <w:rPr/>
      </w:pPr>
      <w:r>
        <w:rPr/>
        <w:t>- Hazir-ol! Birindzsi kerre burunu szenin keszüb düsürmek! Vigyázz, először az orrodat fogom levágni! Csak azután döföm át a szívedet!</w:t>
      </w:r>
    </w:p>
    <w:p>
      <w:pPr>
        <w:pStyle w:val="Csakszveg"/>
        <w:spacing w:before="120" w:after="0"/>
        <w:ind w:firstLine="284"/>
        <w:jc w:val="both"/>
        <w:rPr/>
      </w:pPr>
      <w:r>
        <w:rPr/>
        <w:t>- Kahraman agiz! Szájhős! - vágott vissza a Fekete Lovag, és a törökre rontott. Szissz Szessz! – süvítettek a pengék, és a szentandrási legény orra - a helyén maradt, de az izmailai janicsár jatagánja a csuklójával együtt a falra esett, és a magyar kard megkereste a kontyos szívét.</w:t>
      </w:r>
    </w:p>
    <w:p>
      <w:pPr>
        <w:pStyle w:val="Csakszveg"/>
        <w:spacing w:before="120" w:after="0"/>
        <w:ind w:firstLine="284"/>
        <w:jc w:val="both"/>
        <w:rPr/>
      </w:pPr>
      <w:r>
        <w:rPr/>
        <w:t>Akkor csillant föl a hajnal elő sugara, és Küsgergő oly fáradt, gémberedett volt, hogy alig tudta emelni a kezét.</w:t>
      </w:r>
    </w:p>
    <w:p>
      <w:pPr>
        <w:pStyle w:val="Csakszveg"/>
        <w:spacing w:before="120" w:after="0"/>
        <w:ind w:firstLine="284"/>
        <w:jc w:val="both"/>
        <w:rPr/>
      </w:pPr>
      <w:r>
        <w:rPr/>
        <w:t>Már nem teketóriázott, nem parádézott a kardjával, csak döfött, az ötödik pogánynak a torkát szúrta át. A hatodik ozmanli a jatagánját eleven szélkelepként pörgetve támadt reá: annak a szeme világát oltotta ki, s azután adta meg neki a kegyelemdöfést.</w:t>
      </w:r>
    </w:p>
    <w:p>
      <w:pPr>
        <w:pStyle w:val="Csakszveg"/>
        <w:spacing w:before="120" w:after="0"/>
        <w:ind w:firstLine="284"/>
        <w:jc w:val="both"/>
        <w:rPr/>
      </w:pPr>
      <w:r>
        <w:rPr/>
        <w:t>De a hetedik - közben fölkapaszkodott a Zindan-kapu tejére.</w:t>
      </w:r>
    </w:p>
    <w:p>
      <w:pPr>
        <w:pStyle w:val="Csakszveg"/>
        <w:spacing w:before="120" w:after="0"/>
        <w:ind w:firstLine="284"/>
        <w:jc w:val="both"/>
        <w:rPr/>
      </w:pPr>
      <w:r>
        <w:rPr/>
        <w:t>A kezében tartott zöldzászlós honcsokot teljes ereével beledöfte két meglazult kő közé, jatagánját gőgös mosollyal az övébe dugta, és háromszor meghajolt a születő nap felé, és messze csengőn kiáltotta:</w:t>
      </w:r>
    </w:p>
    <w:p>
      <w:pPr>
        <w:pStyle w:val="Csakszveg"/>
        <w:spacing w:before="120" w:after="0"/>
        <w:ind w:firstLine="284"/>
        <w:jc w:val="both"/>
        <w:rPr/>
      </w:pPr>
      <w:r>
        <w:rPr/>
        <w:t>- Áldott legyen a mi urunk, Allah, aki nekünk adta Nándorfehérvárt!</w:t>
      </w:r>
    </w:p>
    <w:p>
      <w:pPr>
        <w:pStyle w:val="Csakszveg"/>
        <w:spacing w:before="120" w:after="0"/>
        <w:ind w:firstLine="284"/>
        <w:jc w:val="both"/>
        <w:rPr/>
      </w:pPr>
      <w:r>
        <w:rPr/>
        <w:t>- Allah! Allah! Allah! - dördült örömmámorban úszva a mélyben százezer török.</w:t>
      </w:r>
    </w:p>
    <w:p>
      <w:pPr>
        <w:pStyle w:val="Csakszveg"/>
        <w:spacing w:before="120" w:after="0"/>
        <w:ind w:firstLine="284"/>
        <w:jc w:val="both"/>
        <w:rPr/>
      </w:pPr>
      <w:r>
        <w:rPr/>
        <w:t>Küsgergő megborzadva ismerte föl az utolsó törökben Timurdzsákot, aki feldúlatta szülőfaluját, és megölette anyját, apját. A következő minutumban vad öröm töltötte el: megfizetni!</w:t>
      </w:r>
    </w:p>
    <w:p>
      <w:pPr>
        <w:pStyle w:val="Csakszveg"/>
        <w:spacing w:before="120" w:after="0"/>
        <w:ind w:firstLine="284"/>
        <w:jc w:val="both"/>
        <w:rPr/>
      </w:pPr>
      <w:r>
        <w:rPr/>
        <w:t>Megfizetni kamatos kamattal ennek az ázsiai szörnyetegnek, aki tönkretette az életét.</w:t>
      </w:r>
    </w:p>
    <w:p>
      <w:pPr>
        <w:pStyle w:val="Csakszveg"/>
        <w:spacing w:before="120" w:after="0"/>
        <w:ind w:firstLine="284"/>
        <w:jc w:val="both"/>
        <w:rPr/>
      </w:pPr>
      <w:r>
        <w:rPr/>
        <w:t>„</w:t>
      </w:r>
      <w:r>
        <w:rPr/>
        <w:t>Lakolni fogsz, te átkozott!”</w:t>
      </w:r>
    </w:p>
    <w:p>
      <w:pPr>
        <w:pStyle w:val="Csakszveg"/>
        <w:spacing w:before="120" w:after="0"/>
        <w:ind w:firstLine="284"/>
        <w:jc w:val="both"/>
        <w:rPr/>
      </w:pPr>
      <w:r>
        <w:rPr/>
        <w:t>Akkor éjszakai bagolyhuhogással egyetlenegy ágyúgolyó érkezett a török ágyúállások felől. Egy topcsi segíteni akart Timurdzsáknak, és gondolta, egy lövéssel lesöpri magyar ellenfelét a falról. A hatalmas zarbuzángolyó elsodorta a falat, és Timurdzsák egyszeriben biztos távolságba került a Fekete Lovagtól.</w:t>
      </w:r>
    </w:p>
    <w:p>
      <w:pPr>
        <w:pStyle w:val="Csakszveg"/>
        <w:spacing w:before="120" w:after="0"/>
        <w:ind w:firstLine="284"/>
        <w:jc w:val="both"/>
        <w:rPr/>
      </w:pPr>
      <w:r>
        <w:rPr/>
        <w:t>A Felsővár piacán diadalmas kacagás, csapott föl.</w:t>
      </w:r>
    </w:p>
    <w:p>
      <w:pPr>
        <w:pStyle w:val="Csakszveg"/>
        <w:spacing w:before="120" w:after="0"/>
        <w:ind w:firstLine="284"/>
        <w:jc w:val="both"/>
        <w:rPr/>
      </w:pPr>
      <w:r>
        <w:rPr/>
        <w:t>Timurdzsák pedig leült kaján képpel a Zindan-kapu ormára, és lehúzta magas orrú saruját, és megjátszotta: láthatatlan követ, ráz ki belőle, majd megint dühítő gondossággal felhúzta.</w:t>
      </w:r>
    </w:p>
    <w:p>
      <w:pPr>
        <w:pStyle w:val="Csakszveg"/>
        <w:spacing w:before="120" w:after="0"/>
        <w:ind w:firstLine="284"/>
        <w:jc w:val="both"/>
        <w:rPr/>
      </w:pPr>
      <w:r>
        <w:rPr/>
        <w:t>Hunyadi agyát elborította a vér. Lám, még játszódik is, csúfolódván vélünk, az átkozott! Mutatja, nem kell félni tőlünk, haj, rá, emberek, reá!</w:t>
      </w:r>
    </w:p>
    <w:p>
      <w:pPr>
        <w:pStyle w:val="Csakszveg"/>
        <w:spacing w:before="120" w:after="0"/>
        <w:ind w:firstLine="284"/>
        <w:jc w:val="both"/>
        <w:rPr/>
      </w:pPr>
      <w:r>
        <w:rPr/>
        <w:t>A Fekete Lovag már nem üthet rajta: gyilkos szakadék választja el.</w:t>
      </w:r>
    </w:p>
    <w:p>
      <w:pPr>
        <w:pStyle w:val="Csakszveg"/>
        <w:spacing w:before="120" w:after="0"/>
        <w:ind w:firstLine="284"/>
        <w:jc w:val="both"/>
        <w:rPr/>
      </w:pPr>
      <w:r>
        <w:rPr/>
        <w:t>Hát a másik felől? Csak egy csenevész, félszeg kis katona áll. Ki tudja, hogy került oda, ez a..., várj csak, hogy is hívják? Titusz! Igen, Titusz, de miféle? No hát!... Pedig ez a kedves, gyámoltalan portéka ott volt véle a Hosszú Hadjáraton is meg Várnánál is és Rigómezőnél is. Derék kis ember, cikázik János úr agyában a gondolat, ki valamennyi régi emberét név szerint ismerte: ohó, megvagy, Vas megyei fiú vagy, a Téji Dugovicsok fia! és azon minutumban kibuggyan a torkán a kiáltás:</w:t>
      </w:r>
    </w:p>
    <w:p>
      <w:pPr>
        <w:pStyle w:val="Csakszveg"/>
        <w:spacing w:before="120" w:after="0"/>
        <w:ind w:firstLine="284"/>
        <w:jc w:val="both"/>
        <w:rPr/>
      </w:pPr>
      <w:r>
        <w:rPr/>
        <w:t>- Haj, Dugovics Titusz! Reá!</w:t>
      </w:r>
    </w:p>
    <w:p>
      <w:pPr>
        <w:pStyle w:val="Csakszveg"/>
        <w:spacing w:before="120" w:after="0"/>
        <w:ind w:firstLine="284"/>
        <w:jc w:val="both"/>
        <w:rPr/>
      </w:pPr>
      <w:r>
        <w:rPr/>
        <w:t>Dugovics már maga is gondolt rá, hogy rá kéne törni arra a nagy melák pogányra, de várta, hátha a Fekete Lovag elboldogul vele. Minek feleslegesen beleavatkozni a más dolgába?</w:t>
      </w:r>
    </w:p>
    <w:p>
      <w:pPr>
        <w:pStyle w:val="Csakszveg"/>
        <w:spacing w:before="120" w:after="0"/>
        <w:ind w:firstLine="284"/>
        <w:jc w:val="both"/>
        <w:rPr/>
      </w:pPr>
      <w:r>
        <w:rPr/>
        <w:t>De most... meg kell lennie, a zarbuzán</w:t>
        <w:softHyphen/>
        <w:t>lövedék elvitte a falat, és - senki más nincsen a közelben.</w:t>
      </w:r>
    </w:p>
    <w:p>
      <w:pPr>
        <w:pStyle w:val="Csakszveg"/>
        <w:spacing w:before="120" w:after="0"/>
        <w:ind w:firstLine="284"/>
        <w:jc w:val="both"/>
        <w:rPr/>
      </w:pPr>
      <w:r>
        <w:rPr/>
        <w:t>Kicsit megroggyanó térdekkel, apró zihálással megindul Timurdzsák felé.</w:t>
      </w:r>
    </w:p>
    <w:p>
      <w:pPr>
        <w:pStyle w:val="Csakszveg"/>
        <w:spacing w:before="120" w:after="0"/>
        <w:ind w:firstLine="284"/>
        <w:jc w:val="both"/>
        <w:rPr/>
      </w:pPr>
      <w:r>
        <w:rPr/>
        <w:t>A nagy pogány cula toppant.</w:t>
      </w:r>
    </w:p>
    <w:p>
      <w:pPr>
        <w:pStyle w:val="Csakszveg"/>
        <w:spacing w:before="120" w:after="0"/>
        <w:ind w:firstLine="284"/>
        <w:jc w:val="both"/>
        <w:rPr/>
      </w:pPr>
      <w:r>
        <w:rPr/>
        <w:t>A váratlan csattanásra Titusz megáll, és megrezzen a szemhéja. Timurdzsákból kicsap a hahota, és Küsgergőt majd a méreg eszi:</w:t>
      </w:r>
    </w:p>
    <w:p>
      <w:pPr>
        <w:pStyle w:val="Csakszveg"/>
        <w:spacing w:before="120" w:after="0"/>
        <w:ind w:firstLine="284"/>
        <w:jc w:val="both"/>
        <w:rPr/>
      </w:pPr>
      <w:r>
        <w:rPr/>
        <w:t>- Menj rá! Menj rá! Szúrd le! Vágd le! Terajtad áll Nándorfehér! - ordította a szentandrási legény.</w:t>
      </w:r>
    </w:p>
    <w:p>
      <w:pPr>
        <w:pStyle w:val="Csakszveg"/>
        <w:spacing w:before="120" w:after="0"/>
        <w:ind w:firstLine="284"/>
        <w:jc w:val="both"/>
        <w:rPr/>
      </w:pPr>
      <w:r>
        <w:rPr/>
        <w:t>Dugovics Titusz a haja tövéig elveresedett. „Mit nem mond ez a vitéz, Atyaúristen?! Hát.., ez..., ez..., ez is lehetséges?! No hát akkor várj csak, te, te orcátlan, hiszen van ám a vasi gyerekekben vér!”</w:t>
      </w:r>
    </w:p>
    <w:p>
      <w:pPr>
        <w:pStyle w:val="Csakszveg"/>
        <w:spacing w:before="120" w:after="0"/>
        <w:ind w:firstLine="284"/>
        <w:jc w:val="both"/>
        <w:rPr/>
      </w:pPr>
      <w:r>
        <w:rPr/>
        <w:t>És Timurdzsák megérzi: valami történhetett, mert ez a kis fakó gúnyájú mitugrász úgy elkomolyodott, mint egy bekötetlen súlyos seb a hetedik napon. A szeme ijesztő lángra vált. Allahu Akhbar!</w:t>
      </w:r>
    </w:p>
    <w:p>
      <w:pPr>
        <w:pStyle w:val="Csakszveg"/>
        <w:spacing w:before="120" w:after="0"/>
        <w:ind w:firstLine="284"/>
        <w:jc w:val="both"/>
        <w:rPr/>
      </w:pPr>
      <w:r>
        <w:rPr/>
        <w:t>Vág egyet Dugovics, és a szablyája hegye végigkaristolja Timurdzsák jobb vállát.</w:t>
      </w:r>
    </w:p>
    <w:p>
      <w:pPr>
        <w:pStyle w:val="Csakszveg"/>
        <w:spacing w:before="120" w:after="0"/>
        <w:ind w:firstLine="284"/>
        <w:jc w:val="both"/>
        <w:rPr/>
      </w:pPr>
      <w:r>
        <w:rPr/>
        <w:t>A pogánynak egyszerre melege lesz: és érzi, rossz helyet választott, mikor felkuporodott a kapu-bástya domború bábjára.</w:t>
      </w:r>
    </w:p>
    <w:p>
      <w:pPr>
        <w:pStyle w:val="Csakszveg"/>
        <w:spacing w:before="120" w:after="0"/>
        <w:ind w:firstLine="284"/>
        <w:jc w:val="both"/>
        <w:rPr/>
      </w:pPr>
      <w:r>
        <w:rPr/>
        <w:t>Visszavág, hogy a magyarnak hátrálnia kell. Lép le sebesen a pogány a magasból, de Dugonics már másodszor üt feléje, és... „éget a tekintete, éget!”, nyugtalankodik a janicsár, „Le kell vágnom ezt a gyaur toklyót, mert még szégyenben hágy! - Érzi meg az igazságot s azt, hogy milyen végtelenül egyedül maradt ég és föld és a két sereg között.</w:t>
      </w:r>
    </w:p>
    <w:p>
      <w:pPr>
        <w:pStyle w:val="Csakszveg"/>
        <w:spacing w:before="120" w:after="0"/>
        <w:ind w:firstLine="284"/>
        <w:jc w:val="both"/>
        <w:rPr/>
      </w:pPr>
      <w:r>
        <w:rPr/>
        <w:t>A jatagán lezúg, és a hitvány szablya úgy pattan el, mint vékony fűzfavessző. Dugonics értetlen, tompa arccal bámul az öklében maradt torzó csonkra.</w:t>
      </w:r>
    </w:p>
    <w:p>
      <w:pPr>
        <w:pStyle w:val="Csakszveg"/>
        <w:spacing w:before="120" w:after="0"/>
        <w:ind w:firstLine="284"/>
        <w:jc w:val="both"/>
        <w:rPr/>
      </w:pPr>
      <w:r>
        <w:rPr/>
        <w:t>- Vigyááázz! - ordítja Küsgergő. Dugovics felüti a fejét és látja, feléje zúdul halálos csapással a pogány vasa.</w:t>
      </w:r>
    </w:p>
    <w:p>
      <w:pPr>
        <w:pStyle w:val="Csakszveg"/>
        <w:spacing w:before="120" w:after="0"/>
        <w:ind w:firstLine="284"/>
        <w:jc w:val="both"/>
        <w:rPr/>
      </w:pPr>
      <w:r>
        <w:rPr/>
        <w:t>Eléje löki a csonka markolatot.</w:t>
      </w:r>
    </w:p>
    <w:p>
      <w:pPr>
        <w:pStyle w:val="Csakszveg"/>
        <w:spacing w:before="120" w:after="0"/>
        <w:ind w:firstLine="284"/>
        <w:jc w:val="both"/>
        <w:rPr/>
      </w:pPr>
      <w:r>
        <w:rPr/>
        <w:t>Valami reccsen, az ütés a vállig sajog, és a leperdülő jatagán éle a húsába hasít.</w:t>
      </w:r>
    </w:p>
    <w:p>
      <w:pPr>
        <w:pStyle w:val="Csakszveg"/>
        <w:spacing w:before="120" w:after="0"/>
        <w:ind w:firstLine="284"/>
        <w:jc w:val="both"/>
        <w:rPr/>
      </w:pPr>
      <w:r>
        <w:rPr/>
        <w:t>Második ütésre emelkedik a törik vasa, mikor Titusz nekiugrik puszta kézzel a pogány torkának.</w:t>
      </w:r>
    </w:p>
    <w:p>
      <w:pPr>
        <w:pStyle w:val="Csakszveg"/>
        <w:spacing w:before="120" w:after="0"/>
        <w:ind w:firstLine="284"/>
        <w:jc w:val="both"/>
        <w:rPr/>
      </w:pPr>
      <w:r>
        <w:rPr/>
        <w:t>A lendület mindkettőjüket a várfal széle felé taszítja. Timurdzsák felordít, és minden erejét megfeszítve visszafelé hajlik.</w:t>
      </w:r>
    </w:p>
    <w:p>
      <w:pPr>
        <w:pStyle w:val="Csakszveg"/>
        <w:spacing w:before="120" w:after="0"/>
        <w:ind w:firstLine="284"/>
        <w:jc w:val="both"/>
        <w:rPr/>
      </w:pPr>
      <w:r>
        <w:rPr/>
        <w:t>Nem bír Dugoniccsal.</w:t>
      </w:r>
    </w:p>
    <w:p>
      <w:pPr>
        <w:pStyle w:val="Csakszveg"/>
        <w:spacing w:before="120" w:after="0"/>
        <w:ind w:firstLine="284"/>
        <w:jc w:val="both"/>
        <w:rPr/>
      </w:pPr>
      <w:r>
        <w:rPr/>
        <w:t>El kell eresztenie a jatagánt, hogy a torkát két kézzel átkaphassa. Akkor a kis magyar belefejel a török arcba. Csont reccsen, vér loccsan, és megtántorodik a janicsár, a magyar huszár pedig görcsös erővel szorítja a torkát, hogy Timurdzsák két szeme kidülled, mint a túlerőt húzó ököré.</w:t>
      </w:r>
    </w:p>
    <w:p>
      <w:pPr>
        <w:pStyle w:val="Csakszveg"/>
        <w:spacing w:before="120" w:after="0"/>
        <w:ind w:firstLine="284"/>
        <w:jc w:val="both"/>
        <w:rPr/>
      </w:pPr>
      <w:r>
        <w:rPr/>
        <w:t>„</w:t>
      </w:r>
      <w:r>
        <w:rPr/>
        <w:t>A tőr! Hol az agancsnyelű tőr? Egy döfést kellene csak... És a többiek... Hol a pokolban... Mire várnak?! Allahu..., segíts!”</w:t>
      </w:r>
    </w:p>
    <w:p>
      <w:pPr>
        <w:pStyle w:val="Csakszveg"/>
        <w:spacing w:before="120" w:after="0"/>
        <w:ind w:firstLine="284"/>
        <w:jc w:val="both"/>
        <w:rPr/>
      </w:pPr>
      <w:r>
        <w:rPr/>
        <w:t>Dugovics Titusznak az agyában vadul dobol a vér, halálra szorítja a torkát a pogány, a szeme előtt vörös köd úszik, csak annyit sejt még, a török tőr villanását – felkapja a térdét, és utolsó erejével ágyékon rúgja ellenfelét.</w:t>
      </w:r>
    </w:p>
    <w:p>
      <w:pPr>
        <w:pStyle w:val="Csakszveg"/>
        <w:spacing w:before="120" w:after="0"/>
        <w:ind w:firstLine="284"/>
        <w:jc w:val="both"/>
        <w:rPr/>
      </w:pPr>
      <w:r>
        <w:rPr/>
        <w:t>Timurdzsák feljajdul, két marka görcsös erővel fonódik Dugo</w:t>
        <w:softHyphen/>
        <w:t>vics torkára. A magyar kétségbeesetten kap a levegőbe, tíz ujja a boncsoknak ütődik... Egy minutumra megtorpan zuhanásuk, aztán reccsen egyet a karcsú cédrusfa nyél és elnyeli mindkettőjüket a mély.</w:t>
      </w:r>
    </w:p>
    <w:p>
      <w:pPr>
        <w:pStyle w:val="Csakszveg"/>
        <w:spacing w:before="120" w:after="0"/>
        <w:ind w:firstLine="284"/>
        <w:jc w:val="both"/>
        <w:rPr/>
      </w:pPr>
      <w:r>
        <w:rPr/>
        <w:t>Megújult erővel csap fel a csata lángja.</w:t>
      </w:r>
    </w:p>
    <w:p>
      <w:pPr>
        <w:pStyle w:val="Csakszveg"/>
        <w:spacing w:before="120" w:after="0"/>
        <w:ind w:firstLine="284"/>
        <w:jc w:val="both"/>
        <w:rPr/>
      </w:pPr>
      <w:r>
        <w:rPr/>
        <w:t>- Illeri! Szavul!</w:t>
      </w:r>
    </w:p>
    <w:p>
      <w:pPr>
        <w:pStyle w:val="Csakszveg"/>
        <w:spacing w:before="120" w:after="0"/>
        <w:ind w:firstLine="284"/>
        <w:jc w:val="both"/>
        <w:rPr/>
      </w:pPr>
      <w:r>
        <w:rPr/>
        <w:t>- Jézus! Segíts!</w:t>
      </w:r>
    </w:p>
    <w:p>
      <w:pPr>
        <w:pStyle w:val="Csakszveg"/>
        <w:spacing w:before="120" w:after="0"/>
        <w:ind w:firstLine="284"/>
        <w:jc w:val="both"/>
        <w:rPr/>
      </w:pPr>
      <w:r>
        <w:rPr/>
        <w:t>- Allah! Allah!</w:t>
      </w:r>
    </w:p>
    <w:p>
      <w:pPr>
        <w:pStyle w:val="Csakszveg"/>
        <w:spacing w:before="120" w:after="0"/>
        <w:ind w:firstLine="284"/>
        <w:jc w:val="both"/>
        <w:rPr/>
      </w:pPr>
      <w:r>
        <w:rPr/>
        <w:t>János úr tudta: ez az a pillanat, amire várt, amely eldöntötte a csata kimenetelét. A fél diadal halálra bőszíti Mohamedet! Hét katonája már bent volt Nándorfehérben, és a vár, lám, mégsem lett az övé!</w:t>
      </w:r>
    </w:p>
    <w:p>
      <w:pPr>
        <w:pStyle w:val="Csakszveg"/>
        <w:spacing w:before="120" w:after="0"/>
        <w:ind w:firstLine="284"/>
        <w:jc w:val="both"/>
        <w:rPr/>
      </w:pPr>
      <w:r>
        <w:rPr/>
        <w:t>Most még a testőrjeit és a beglerbégjeit a falakra fogja zavarni, hogy a döntést kicsikarja.</w:t>
      </w:r>
    </w:p>
    <w:p>
      <w:pPr>
        <w:pStyle w:val="Csakszveg"/>
        <w:spacing w:before="120" w:after="0"/>
        <w:ind w:firstLine="284"/>
        <w:jc w:val="both"/>
        <w:rPr/>
      </w:pPr>
      <w:r>
        <w:rPr/>
        <w:t>- Hamar indítsatok egy futárt a zimonyi gyepre! - rendelkezett János úr hevesen. Szilágyi Mihály felvonta a vállát:</w:t>
      </w:r>
    </w:p>
    <w:p>
      <w:pPr>
        <w:pStyle w:val="Csakszveg"/>
        <w:spacing w:before="120" w:after="0"/>
        <w:ind w:firstLine="284"/>
        <w:jc w:val="both"/>
        <w:rPr/>
      </w:pPr>
      <w:r>
        <w:rPr/>
        <w:t>- Ugyan, kit is tudnánk kiküldeni? Ha csak szárnyakat nem csatolsz valamelyik vasasod hátára? Hiszen látod, a törökök már egészen körülfogták a várat.</w:t>
      </w:r>
    </w:p>
    <w:p>
      <w:pPr>
        <w:pStyle w:val="Csakszveg"/>
        <w:spacing w:before="120" w:after="0"/>
        <w:ind w:firstLine="284"/>
        <w:jc w:val="both"/>
        <w:rPr/>
      </w:pPr>
      <w:r>
        <w:rPr/>
        <w:t>- Ej, Mihály sógor, ez nem a tréfa perce! Élet és halál, hogy talpra ugorjon az egész keresztes tábor, és hátba támadja Mohamedet! Eddig ezért kíméltem őket!</w:t>
      </w:r>
    </w:p>
    <w:p>
      <w:pPr>
        <w:pStyle w:val="Csakszveg"/>
        <w:spacing w:before="120" w:after="0"/>
        <w:ind w:firstLine="284"/>
        <w:jc w:val="both"/>
        <w:rPr/>
      </w:pPr>
      <w:r>
        <w:rPr/>
        <w:t>Igaz is! Ki tudna áttörni a török tengeren?! Ember ember hátán, ameddig a szem ellát, nem, nem, ez teljességgel reménytelen..</w:t>
      </w:r>
    </w:p>
    <w:p>
      <w:pPr>
        <w:pStyle w:val="Csakszveg"/>
        <w:spacing w:before="120" w:after="0"/>
        <w:ind w:firstLine="284"/>
        <w:jc w:val="both"/>
        <w:rPr/>
      </w:pPr>
      <w:r>
        <w:rPr/>
        <w:t>- Valaki menjen a Ne Bojsa kerengőjére, és adjon jelt fáklyaval!</w:t>
      </w:r>
    </w:p>
    <w:p>
      <w:pPr>
        <w:pStyle w:val="Csakszveg"/>
        <w:spacing w:before="120" w:after="0"/>
        <w:ind w:firstLine="284"/>
        <w:jc w:val="both"/>
        <w:rPr/>
      </w:pPr>
      <w:r>
        <w:rPr/>
        <w:t>- Jánosom, sógor úr! Hisz nemcsak a lángot a fáklya orráról, de az embert is lefújja a kerengőről ez az iszonyú forró szélvihar!!</w:t>
      </w:r>
    </w:p>
    <w:p>
      <w:pPr>
        <w:pStyle w:val="Csakszveg"/>
        <w:spacing w:before="120" w:after="0"/>
        <w:ind w:firstLine="284"/>
        <w:jc w:val="both"/>
        <w:rPr/>
      </w:pPr>
      <w:r>
        <w:rPr/>
        <w:t>- Értsd meg: menni kell! Nándorfehérvár sorsa ezen áll vagy bukik!</w:t>
      </w:r>
    </w:p>
    <w:p>
      <w:pPr>
        <w:pStyle w:val="Csakszveg"/>
        <w:spacing w:before="120" w:after="0"/>
        <w:ind w:firstLine="284"/>
        <w:jc w:val="both"/>
        <w:rPr/>
      </w:pPr>
      <w:r>
        <w:rPr/>
        <w:t>Küsgergő fél füllel hallja vergődésük, hirtelen ott terem mellettük:</w:t>
      </w:r>
    </w:p>
    <w:p>
      <w:pPr>
        <w:pStyle w:val="Csakszveg"/>
        <w:spacing w:before="120" w:after="0"/>
        <w:ind w:firstLine="284"/>
        <w:jc w:val="both"/>
        <w:rPr/>
      </w:pPr>
      <w:r>
        <w:rPr/>
        <w:t>- János úr! A gyűrűdet add ide, hogy szavam elhiggyék, s megyek én!</w:t>
      </w:r>
    </w:p>
    <w:p>
      <w:pPr>
        <w:pStyle w:val="Csakszveg"/>
        <w:spacing w:before="120" w:after="0"/>
        <w:ind w:firstLine="284"/>
        <w:jc w:val="both"/>
        <w:rPr/>
      </w:pPr>
      <w:r>
        <w:rPr/>
        <w:t>Hunyadi kábán engedelmeskedik.</w:t>
      </w:r>
    </w:p>
    <w:p>
      <w:pPr>
        <w:pStyle w:val="Csakszveg"/>
        <w:spacing w:before="120" w:after="0"/>
        <w:ind w:firstLine="284"/>
        <w:jc w:val="both"/>
        <w:rPr/>
      </w:pPr>
      <w:r>
        <w:rPr/>
        <w:t>Még köszönni vagy megáldani sem tudja, csak odaadja neki a hollócímeres pecsétgyűrűjét, és azt mondogatja:</w:t>
      </w:r>
    </w:p>
    <w:p>
      <w:pPr>
        <w:pStyle w:val="Csakszveg"/>
        <w:spacing w:before="120" w:after="0"/>
        <w:ind w:firstLine="284"/>
        <w:jc w:val="both"/>
        <w:rPr/>
      </w:pPr>
      <w:r>
        <w:rPr/>
        <w:t>- Eridj, eridj, fiam!...</w:t>
      </w:r>
    </w:p>
    <w:p>
      <w:pPr>
        <w:pStyle w:val="Csakszveg"/>
        <w:spacing w:before="120" w:after="0"/>
        <w:ind w:firstLine="284"/>
        <w:jc w:val="both"/>
        <w:rPr/>
      </w:pPr>
      <w:r>
        <w:rPr/>
        <w:t>Meghökkennek nagyon, mert nem a Felsővár felé tart, hanem a Ne Bojsa-torony felé.</w:t>
      </w:r>
    </w:p>
    <w:p>
      <w:pPr>
        <w:pStyle w:val="Csakszveg"/>
        <w:spacing w:before="120" w:after="0"/>
        <w:ind w:firstLine="284"/>
        <w:jc w:val="both"/>
        <w:rPr/>
      </w:pPr>
      <w:r>
        <w:rPr/>
        <w:t>A kapuőr keresztbe fekteti előtte a lándzsáját, de a szentandrási legény felmutatja János úr gyűrűjét, aztán már csak kicsikét kell várni, és a Fekete Lovag megjelenik a száz láb magas torony kerengőjén. Lelöki magárul övét, kardját, aztán felhág a mellvédre, és... lenéz...</w:t>
      </w:r>
    </w:p>
    <w:p>
      <w:pPr>
        <w:pStyle w:val="Csakszveg"/>
        <w:spacing w:before="120" w:after="0"/>
        <w:ind w:firstLine="284"/>
        <w:jc w:val="both"/>
        <w:rPr/>
      </w:pPr>
      <w:r>
        <w:rPr/>
        <w:t>Odalent százhatvan öl mélységben örvénylik a vár alatt a Száva.</w:t>
      </w:r>
    </w:p>
    <w:p>
      <w:pPr>
        <w:pStyle w:val="Csakszveg"/>
        <w:spacing w:before="120" w:after="0"/>
        <w:ind w:firstLine="284"/>
        <w:jc w:val="both"/>
        <w:rPr/>
      </w:pPr>
      <w:r>
        <w:rPr/>
        <w:t>Lehet, hogy a halál fia. Elég, ha ugrás közben egy hajszálnyit hibázik... Egy minutum múlva talán már nem él...</w:t>
      </w:r>
    </w:p>
    <w:p>
      <w:pPr>
        <w:pStyle w:val="Csakszveg"/>
        <w:spacing w:before="120" w:after="0"/>
        <w:ind w:firstLine="284"/>
        <w:jc w:val="both"/>
        <w:rPr/>
      </w:pPr>
      <w:r>
        <w:rPr/>
        <w:t>Megrándítja a vállát, kicsit sóhajt: „Úgyse fájna a halálom senkinek! Megpróbálom! Legalább nem maradok adósa senkinek...”, és leveti magát...</w:t>
      </w:r>
    </w:p>
    <w:p>
      <w:pPr>
        <w:pStyle w:val="Csakszveg"/>
        <w:spacing w:before="120" w:after="0"/>
        <w:ind w:firstLine="284"/>
        <w:jc w:val="both"/>
        <w:rPr/>
      </w:pPr>
      <w:r>
        <w:rPr/>
        <w:t>Még János úr is lehunyja a szemét: - Uram Jézus, segíts!</w:t>
      </w:r>
    </w:p>
    <w:p>
      <w:pPr>
        <w:pStyle w:val="Csakszveg"/>
        <w:spacing w:before="120" w:after="0"/>
        <w:ind w:firstLine="284"/>
        <w:jc w:val="both"/>
        <w:rPr/>
      </w:pPr>
      <w:r>
        <w:rPr/>
        <w:t>Néhány minutumra elnyeli a tajtékot túró mély, azután... újra megjelenik valamivel lejjebb, ahová elsodorta az ár, és hatalmas karcsapásokkal igyekszik a túlsó part felé.</w:t>
      </w:r>
    </w:p>
    <w:p>
      <w:pPr>
        <w:pStyle w:val="Csakszveg"/>
        <w:spacing w:before="120" w:after="0"/>
        <w:ind w:firstLine="284"/>
        <w:jc w:val="both"/>
        <w:rPr/>
      </w:pPr>
      <w:r>
        <w:rPr/>
        <w:t>Segítő kezek nyúlnak feléje a parti füzek közül. Kisvártatva Kórógyi János macsói bán pohos alakja bukkan fel mellettük, lóháton, vágtatva. Látják: felmutatja nekik a pecsétgyűrűt, aztán a karja a vár felé lendül.</w:t>
      </w:r>
    </w:p>
    <w:p>
      <w:pPr>
        <w:pStyle w:val="Csakszveg"/>
        <w:spacing w:before="120" w:after="0"/>
        <w:ind w:firstLine="284"/>
        <w:jc w:val="both"/>
        <w:rPr/>
      </w:pPr>
      <w:r>
        <w:rPr/>
        <w:t>Kürt harsan, vezényszavak csattannak, ezer és ezer templomi ezüstcsergő cserdül, ugranak talpra a keresztesek, és fegyvert tag adva, futólépésben indulnak a tegnap éjszaka vert tutajhíd felé.</w:t>
      </w:r>
    </w:p>
    <w:p>
      <w:pPr>
        <w:pStyle w:val="Csakszveg"/>
        <w:spacing w:before="120" w:after="0"/>
        <w:ind w:firstLine="284"/>
        <w:jc w:val="both"/>
        <w:rPr/>
      </w:pPr>
      <w:r>
        <w:rPr/>
        <w:t>Aztán - ellepik a túlsó partot, és nekirontanak az Alsóvár táján a töröknek.</w:t>
      </w:r>
    </w:p>
    <w:p>
      <w:pPr>
        <w:pStyle w:val="Csakszveg"/>
        <w:spacing w:before="120" w:after="0"/>
        <w:ind w:firstLine="284"/>
        <w:jc w:val="both"/>
        <w:rPr/>
      </w:pPr>
      <w:r>
        <w:rPr/>
        <w:t>- Jézus, segíts! - harsogja tíz- és tízezer torok, és munkálkodni kezdenek a farkaskaszák, a gallyazó fejszék, a vasszegekkel kivert csatacsépek és dorongok.</w:t>
      </w:r>
    </w:p>
    <w:p>
      <w:pPr>
        <w:pStyle w:val="Csakszveg"/>
        <w:spacing w:before="120" w:after="0"/>
        <w:ind w:firstLine="284"/>
        <w:jc w:val="both"/>
        <w:rPr/>
      </w:pPr>
      <w:r>
        <w:rPr/>
        <w:t>- Jézus, segíts! - rikoltozzák a keresztjüket magasra tartva rohanó, lobogó szoknyájú papok.</w:t>
      </w:r>
    </w:p>
    <w:p>
      <w:pPr>
        <w:pStyle w:val="Csakszveg"/>
        <w:spacing w:before="120" w:after="0"/>
        <w:ind w:firstLine="284"/>
        <w:jc w:val="center"/>
        <w:rPr/>
      </w:pPr>
      <w:r>
        <w:rPr/>
        <w:t>*</w:t>
      </w:r>
    </w:p>
    <w:p>
      <w:pPr>
        <w:pStyle w:val="Csakszveg"/>
        <w:spacing w:before="120" w:after="0"/>
        <w:ind w:firstLine="284"/>
        <w:jc w:val="both"/>
        <w:rPr/>
      </w:pPr>
      <w:r>
        <w:rPr/>
        <w:t>Hiába minden!</w:t>
      </w:r>
    </w:p>
    <w:p>
      <w:pPr>
        <w:pStyle w:val="Csakszveg"/>
        <w:spacing w:before="120" w:after="0"/>
        <w:ind w:firstLine="284"/>
        <w:jc w:val="both"/>
        <w:rPr/>
      </w:pPr>
      <w:r>
        <w:rPr/>
        <w:t>A török had olyan, mint egy hétfejű sárkány: egy fejét levágod - kettő nő helyébe.</w:t>
      </w:r>
    </w:p>
    <w:p>
      <w:pPr>
        <w:pStyle w:val="Csakszveg"/>
        <w:spacing w:before="120" w:after="0"/>
        <w:ind w:firstLine="284"/>
        <w:jc w:val="both"/>
        <w:rPr/>
      </w:pPr>
      <w:r>
        <w:rPr/>
        <w:t>A keresztes támadás elroppantotta a pogány sereg derekát, de erről a várromokon s a Fellegvár sáncain nyüzsgő, százezer pogány nem tudott, és példátlan elkeseredéssel vívta tovább Nándorfehérvárt.</w:t>
      </w:r>
    </w:p>
    <w:p>
      <w:pPr>
        <w:pStyle w:val="Csakszveg"/>
        <w:spacing w:before="120" w:after="0"/>
        <w:ind w:firstLine="284"/>
        <w:jc w:val="both"/>
        <w:rPr/>
      </w:pPr>
      <w:r>
        <w:rPr/>
        <w:t>Megszorult a sok nép az Alsóvár meg a Felsővár romjai között, a sáncok, földhányások, akár a folyammedrek a nagy vizet - terelgették ide-oda a török áradatot, úgy összezsúfolódtak a szerencsétlenek, hogy megváltásnak érezték, ha nekirugaszkodhattak végre az ostromlétráknak.</w:t>
      </w:r>
    </w:p>
    <w:p>
      <w:pPr>
        <w:pStyle w:val="Csakszveg"/>
        <w:spacing w:before="120" w:after="0"/>
        <w:ind w:firstLine="284"/>
        <w:jc w:val="both"/>
        <w:rPr/>
      </w:pPr>
      <w:r>
        <w:rPr/>
        <w:t>Néha meg-meglódult a tömeg.</w:t>
      </w:r>
    </w:p>
    <w:p>
      <w:pPr>
        <w:pStyle w:val="Csakszveg"/>
        <w:spacing w:before="120" w:after="0"/>
        <w:ind w:firstLine="284"/>
        <w:jc w:val="both"/>
        <w:rPr/>
      </w:pPr>
      <w:r>
        <w:rPr/>
        <w:t>Egyszer például a ruméliai szpáhik megugratták az anatóliaiakat, mert szívből utálták őket, mint a szegény ember a gazdag rokont, aki aranyban, ezüstben, bársonyban feszít, és soha az ujját sem mozdítja.</w:t>
      </w:r>
    </w:p>
    <w:p>
      <w:pPr>
        <w:pStyle w:val="Csakszveg"/>
        <w:spacing w:before="120" w:after="0"/>
        <w:ind w:firstLine="284"/>
        <w:jc w:val="both"/>
        <w:rPr/>
      </w:pPr>
      <w:r>
        <w:rPr/>
        <w:t>- Hé, ti! Görög karaván jön! Szaladjatok oda, lopni lehet! - kiáltózták a ruméliaiak...</w:t>
      </w:r>
    </w:p>
    <w:p>
      <w:pPr>
        <w:pStyle w:val="Csakszveg"/>
        <w:spacing w:before="120" w:after="0"/>
        <w:ind w:firstLine="284"/>
        <w:jc w:val="both"/>
        <w:rPr/>
      </w:pPr>
      <w:r>
        <w:rPr/>
        <w:t>Az anatóliaiak visszaordítottak</w:t>
      </w:r>
    </w:p>
    <w:p>
      <w:pPr>
        <w:pStyle w:val="Csakszveg"/>
        <w:spacing w:before="120" w:after="0"/>
        <w:ind w:firstLine="284"/>
        <w:jc w:val="both"/>
        <w:rPr/>
      </w:pPr>
      <w:r>
        <w:rPr/>
        <w:t>- Szesszini kesz! Hunyadi gelijor! Magyarán: - Fogyjátok be a pofátokat! Jön Hunyadi! Buhh! - Pimaszul célozván arra: sokszor futottak már hanyatt-homlok az Átkozott Jankó elől.</w:t>
      </w:r>
    </w:p>
    <w:p>
      <w:pPr>
        <w:pStyle w:val="Csakszveg"/>
        <w:spacing w:before="120" w:after="0"/>
        <w:ind w:firstLine="284"/>
        <w:jc w:val="both"/>
        <w:rPr/>
      </w:pPr>
      <w:r>
        <w:rPr/>
        <w:t>Három halott és tíz súlyos sebesült esett: mire agáik és bégjeik korbáccsal, kardlappal szét tudták választani a felhörkent kakaskodókat.</w:t>
      </w:r>
    </w:p>
    <w:p>
      <w:pPr>
        <w:pStyle w:val="Csakszveg"/>
        <w:spacing w:before="120" w:after="0"/>
        <w:ind w:firstLine="284"/>
        <w:jc w:val="both"/>
        <w:rPr/>
      </w:pPr>
      <w:r>
        <w:rPr/>
        <w:t>De sokszor még ennyi okuk sem volt: valaki könyökével oldalba vágta a szomszédját, az odébb lépett, meglökte a mellette állót, és száz lépéssel arrébb egy ember véres maszattá mázolódott a falon, amelynek a hullámzó tömeg nekiszorította.</w:t>
      </w:r>
    </w:p>
    <w:p>
      <w:pPr>
        <w:pStyle w:val="Csakszveg"/>
        <w:spacing w:before="120" w:after="0"/>
        <w:ind w:firstLine="284"/>
        <w:jc w:val="both"/>
        <w:rPr/>
      </w:pPr>
      <w:r>
        <w:rPr/>
        <w:t>Ilyenkor fennhangon átkozódtak, villongva marakodtak, hajba kaptak. Három lépéssel odébb már vaskos tréfákat meséltek, kockát vetettek, merész levantei kereskedők birkabőr tömlőkből illatos, plovdivi vörösbort árultak nekik, méregdrágán: iccéjét tíz dénárért, és megvették, mert nem tudták, megérik-é a holnapot, a pénz nem számított.</w:t>
      </w:r>
    </w:p>
    <w:p>
      <w:pPr>
        <w:pStyle w:val="Csakszveg"/>
        <w:spacing w:before="120" w:after="0"/>
        <w:ind w:firstLine="284"/>
        <w:jc w:val="both"/>
        <w:rPr/>
      </w:pPr>
      <w:r>
        <w:rPr/>
        <w:t>Fogvacogva ácsorogtak, mert annyi helyük nem volt, hogy leüljenek, egyszer bőrig áztak, azután pedig gőzölgő testükön megszáradt a ruha.</w:t>
      </w:r>
    </w:p>
    <w:p>
      <w:pPr>
        <w:pStyle w:val="Csakszveg"/>
        <w:spacing w:before="120" w:after="0"/>
        <w:ind w:firstLine="284"/>
        <w:jc w:val="both"/>
        <w:rPr/>
      </w:pPr>
      <w:r>
        <w:rPr/>
        <w:t>Tökmagot rágtak és szárított fügét, s néhányan úgy illegették magukat, akár az isztambuli háremek hastáncosnői, és társaik, ujjongva újráztak s tapsoltak nekik, és pajzsaikon, sisakjaikon, kardmarkolattal és ököllel, nyitott tenyérrel verték nekik az ütemet.</w:t>
      </w:r>
    </w:p>
    <w:p>
      <w:pPr>
        <w:pStyle w:val="Csakszveg"/>
        <w:spacing w:before="120" w:after="0"/>
        <w:ind w:firstLine="284"/>
        <w:jc w:val="both"/>
        <w:rPr/>
      </w:pPr>
      <w:r>
        <w:rPr/>
        <w:t>- Citromos vizet! édes, illatos sörbetet! - gajdolták a ravasz görög borkereskedők, és csodakenőcsöket, talizmánokat is kínáltak borsos áron, mondván, viselőiket nem fogja a kard.</w:t>
      </w:r>
    </w:p>
    <w:p>
      <w:pPr>
        <w:pStyle w:val="Csakszveg"/>
        <w:spacing w:before="120" w:after="0"/>
        <w:ind w:firstLine="284"/>
        <w:jc w:val="both"/>
        <w:rPr/>
      </w:pPr>
      <w:r>
        <w:rPr/>
        <w:t>És a temérdek ember egyszer azt vette észre: a szomszédja - magyar.</w:t>
      </w:r>
    </w:p>
    <w:p>
      <w:pPr>
        <w:pStyle w:val="Csakszveg"/>
        <w:spacing w:before="120" w:after="0"/>
        <w:ind w:firstLine="284"/>
        <w:jc w:val="both"/>
        <w:rPr/>
      </w:pPr>
      <w:r>
        <w:rPr/>
        <w:t>Ezt onnan tudta meg, hogy megvasalt cséphadaróval beverte a fejét, és farkaskaszájával kiontotta a belét. Eleinte még azt hitték megint az anatóliaiak meg a ruméliaiak esztelenkednek, de most az őszinte rémület ordítása hömpölygött ide-oda a falnak- ütődve a fejek fölött.</w:t>
      </w:r>
    </w:p>
    <w:p>
      <w:pPr>
        <w:pStyle w:val="Csakszveg"/>
        <w:spacing w:before="120" w:after="0"/>
        <w:ind w:firstLine="284"/>
        <w:jc w:val="both"/>
        <w:rPr/>
      </w:pPr>
      <w:r>
        <w:rPr/>
        <w:t>Nyugtalankodva ütötték fel a lármára a fejüket.</w:t>
      </w:r>
    </w:p>
    <w:p>
      <w:pPr>
        <w:pStyle w:val="Csakszveg"/>
        <w:spacing w:before="120" w:after="0"/>
        <w:ind w:firstLine="284"/>
        <w:jc w:val="both"/>
        <w:rPr/>
      </w:pPr>
      <w:r>
        <w:rPr/>
        <w:t>Mint szüret után a murci a bordóban, amelyet tévedésből bedugaszolt a gazda: forrt, erjedt az óriás tömeg, és mielőtt megnyugtathatták volna őket az örökké résen álló jaszaulok, újabb rettenetes csoda történt: nyugaton kezdett el virradni.</w:t>
      </w:r>
    </w:p>
    <w:p>
      <w:pPr>
        <w:pStyle w:val="Csakszveg"/>
        <w:spacing w:before="120" w:after="0"/>
        <w:ind w:firstLine="284"/>
        <w:jc w:val="both"/>
        <w:rPr/>
      </w:pPr>
      <w:r>
        <w:rPr/>
        <w:t>Amilyen hosszú és széles a Fellegvár fala - eleven tűzfolyam hömpölyög alá, a vörös zuhatag szikrázik elolthatatlanul, és selyembugyogó, ezüstpajzs, hús és bőr, minden ég.</w:t>
      </w:r>
    </w:p>
    <w:p>
      <w:pPr>
        <w:pStyle w:val="Csakszveg"/>
        <w:spacing w:before="120" w:after="0"/>
        <w:ind w:firstLine="284"/>
        <w:jc w:val="both"/>
        <w:rPr/>
      </w:pPr>
      <w:r>
        <w:rPr/>
        <w:t>Iszonyú bűz és szörnyű kín.</w:t>
      </w:r>
    </w:p>
    <w:p>
      <w:pPr>
        <w:pStyle w:val="Csakszveg"/>
        <w:spacing w:before="120" w:after="0"/>
        <w:ind w:firstLine="284"/>
        <w:jc w:val="both"/>
        <w:rPr/>
      </w:pPr>
      <w:r>
        <w:rPr/>
        <w:t>Eleven üstökös minden török a Fellegvár körül:</w:t>
      </w:r>
    </w:p>
    <w:p>
      <w:pPr>
        <w:pStyle w:val="Csakszveg"/>
        <w:spacing w:before="120" w:after="0"/>
        <w:ind w:firstLine="284"/>
        <w:jc w:val="both"/>
        <w:rPr/>
      </w:pPr>
      <w:r>
        <w:rPr/>
        <w:t>Hanyatt-homlok rohan el onnan mindenki, nem akar már senki sem beglerbég lenni... A szultáni kincstárban nincs annyi pénz, amennyiért még egyszer rohamra mennének, szemberohannának a tűzfolyóval.</w:t>
      </w:r>
    </w:p>
    <w:p>
      <w:pPr>
        <w:pStyle w:val="Csakszveg"/>
        <w:spacing w:before="120" w:after="0"/>
        <w:ind w:firstLine="284"/>
        <w:jc w:val="both"/>
        <w:rPr/>
      </w:pPr>
      <w:r>
        <w:rPr/>
        <w:t>Ha szól a jaszaulok kürtje hátrálóra, ha nem fejét vesztve özönlik vissza Nándorfehérvár alól a török...</w:t>
      </w:r>
    </w:p>
    <w:p>
      <w:pPr>
        <w:pStyle w:val="Csakszveg"/>
        <w:spacing w:before="120" w:after="0"/>
        <w:ind w:firstLine="284"/>
        <w:jc w:val="center"/>
        <w:rPr/>
      </w:pPr>
      <w:r>
        <w:rPr/>
        <w:t>*</w:t>
      </w:r>
    </w:p>
    <w:p>
      <w:pPr>
        <w:pStyle w:val="Csakszveg"/>
        <w:spacing w:before="120" w:after="0"/>
        <w:ind w:firstLine="284"/>
        <w:jc w:val="both"/>
        <w:rPr/>
      </w:pPr>
      <w:r>
        <w:rPr/>
        <w:t>Fülledt, ájult csönd van. A várban már elhallgattak a kötélen rángatott csigás, cölöpverő kalapácsok, a falakon szakított iszonyú rések úgy ahogy béfoltoztattak boronából rótt gátakkal, hamar-földhányással. Azután közzétették János úr szigorú parancsát:</w:t>
      </w:r>
    </w:p>
    <w:p>
      <w:pPr>
        <w:pStyle w:val="Csakszveg"/>
        <w:spacing w:before="120" w:after="0"/>
        <w:ind w:firstLine="284"/>
        <w:jc w:val="both"/>
        <w:rPr/>
      </w:pPr>
      <w:r>
        <w:rPr/>
        <w:t>- Az én engedelmem nélkül senki emberfia ki nem teheti a lábát Nándorfehérvárból. Aki parancsom megszegi, halálnak halálával lakol a Fellegvár piacán!</w:t>
      </w:r>
    </w:p>
    <w:p>
      <w:pPr>
        <w:pStyle w:val="Csakszveg"/>
        <w:spacing w:before="120" w:after="0"/>
        <w:ind w:firstLine="284"/>
        <w:jc w:val="both"/>
        <w:rPr/>
      </w:pPr>
      <w:r>
        <w:rPr/>
        <w:t>Szerették és félték Hunyadit a katonái: hallgattak reá.</w:t>
      </w:r>
    </w:p>
    <w:p>
      <w:pPr>
        <w:pStyle w:val="Csakszveg"/>
        <w:spacing w:before="120" w:after="0"/>
        <w:ind w:firstLine="284"/>
        <w:jc w:val="both"/>
        <w:rPr/>
      </w:pPr>
      <w:r>
        <w:rPr/>
        <w:t>Senki se moccant.</w:t>
      </w:r>
    </w:p>
    <w:p>
      <w:pPr>
        <w:pStyle w:val="Csakszveg"/>
        <w:spacing w:before="120" w:after="0"/>
        <w:ind w:firstLine="284"/>
        <w:jc w:val="both"/>
        <w:rPr/>
      </w:pPr>
      <w:r>
        <w:rPr/>
        <w:t>Itt-ott csattant föl egy-egy harsány nevetés, beszédfoszlány, kacskaringós füttyszó, de valaki szigorú homlokráncolással reájuk pillantott, és menten elült a kedves, vastag lárma:</w:t>
      </w:r>
    </w:p>
    <w:p>
      <w:pPr>
        <w:pStyle w:val="Csakszveg"/>
        <w:spacing w:before="120" w:after="0"/>
        <w:ind w:firstLine="284"/>
        <w:jc w:val="both"/>
        <w:rPr/>
      </w:pPr>
      <w:r>
        <w:rPr/>
        <w:t>Irtóztató nehéz volt megállni a kemény tilalmat.</w:t>
      </w:r>
    </w:p>
    <w:p>
      <w:pPr>
        <w:pStyle w:val="Csakszveg"/>
        <w:spacing w:before="120" w:after="0"/>
        <w:ind w:firstLine="284"/>
        <w:jc w:val="both"/>
        <w:rPr/>
      </w:pPr>
      <w:r>
        <w:rPr/>
        <w:t>Aki végigverekedte a két napot, az örömmel hasalt el a legkisebb árnyékban, és hullott mély álomba, oly horkolást csapva, mintha erdei nagy fűrészt húznának valahol.</w:t>
      </w:r>
    </w:p>
    <w:p>
      <w:pPr>
        <w:pStyle w:val="Csakszveg"/>
        <w:spacing w:before="120" w:after="0"/>
        <w:ind w:firstLine="284"/>
        <w:jc w:val="both"/>
        <w:rPr/>
      </w:pPr>
      <w:r>
        <w:rPr/>
        <w:t>Amióta élnek, így még nem fáradt el egyikőjük sem.</w:t>
      </w:r>
    </w:p>
    <w:p>
      <w:pPr>
        <w:pStyle w:val="Csakszveg"/>
        <w:spacing w:before="120" w:after="0"/>
        <w:ind w:firstLine="284"/>
        <w:jc w:val="both"/>
        <w:rPr/>
      </w:pPr>
      <w:r>
        <w:rPr/>
        <w:t>Kezüket-lábukat nem tudták emelni, a derekuk nem fordult. Leesett sapkájuk a földre, felkiáltottak a fájdalomtól, ha le kellett érte hajolniuk. Hanem az Alsóvár meg a Fellegvár telides-teli volt jobbágyokkal, akik kicsattantak az erőtől, hisz július eleje óta ott kotoltak a zimonyi gyepen, és jóformán semmit sem csináltak. Mert az, hogy reggeltől estik egrecíroztatták őket a macsói bán tizedesei - az égvilágon semmi volt az úrdolgához, robothoz szokott szegény parasztoknak.</w:t>
      </w:r>
    </w:p>
    <w:p>
      <w:pPr>
        <w:pStyle w:val="Csakszveg"/>
        <w:spacing w:before="120" w:after="0"/>
        <w:ind w:firstLine="284"/>
        <w:jc w:val="both"/>
        <w:rPr/>
      </w:pPr>
      <w:r>
        <w:rPr/>
        <w:t>- Hajnalban éppen csak megízlelték a harcot, mi több a győzelmet: az Úristen is alig tudta őket kordában tartani.</w:t>
      </w:r>
    </w:p>
    <w:p>
      <w:pPr>
        <w:pStyle w:val="Csakszveg"/>
        <w:spacing w:before="120" w:after="0"/>
        <w:ind w:firstLine="284"/>
        <w:jc w:val="both"/>
        <w:rPr/>
      </w:pPr>
      <w:r>
        <w:rPr/>
        <w:t>Mert ők - mintha csak összebeszéltek volna egy szálig az alsóvár kő mezejére húzódtak.</w:t>
      </w:r>
    </w:p>
    <w:p>
      <w:pPr>
        <w:pStyle w:val="Csakszveg"/>
        <w:spacing w:before="120" w:after="0"/>
        <w:ind w:firstLine="284"/>
        <w:jc w:val="both"/>
        <w:rPr/>
      </w:pPr>
      <w:r>
        <w:rPr/>
        <w:t>Ott legalább kedvükre káromkodhattak, amiért..., amiért nem eshetnek a töröknek..., aki... szemmel láthatóan dögrováson liheg-zihál-szuszog, s úgy fekszik fonnyadt sátraiban, akár a harmadnapos halott, és minden józan, épeszű magyar ember tudja: most kellene reájuk rontani, elegyelni a bajukat - a szomjas, nándorfehéri homokba ereszteni azt a kutya rossz, fekete vérüket, vagy pedig - Anatóliáig űzni valahányát!</w:t>
      </w:r>
    </w:p>
    <w:p>
      <w:pPr>
        <w:pStyle w:val="Csakszveg"/>
        <w:spacing w:before="120" w:after="0"/>
        <w:ind w:firstLine="284"/>
        <w:jc w:val="both"/>
        <w:rPr/>
      </w:pPr>
      <w:r>
        <w:rPr/>
        <w:t>De hát - János úr sohasem szédül meg a diadaltól, most sem engedi olyan folyóba ugrani az embereit, amelynek vizéről nem tudja: milyen mély?!</w:t>
      </w:r>
    </w:p>
    <w:p>
      <w:pPr>
        <w:pStyle w:val="Csakszveg"/>
        <w:spacing w:before="120" w:after="0"/>
        <w:ind w:firstLine="284"/>
        <w:jc w:val="both"/>
        <w:rPr/>
      </w:pPr>
      <w:r>
        <w:rPr/>
        <w:t>Jó, jó, emlékezetesen elpáholták a törököt, nincs az a krónikaíró, aki ilyen nagy pogány vereségre emlékezne, de - Mohamed serege még roncsaiban, elroppant gerinccel is félelmetes ellenfél.</w:t>
      </w:r>
    </w:p>
    <w:p>
      <w:pPr>
        <w:pStyle w:val="Csakszveg"/>
        <w:spacing w:before="120" w:after="0"/>
        <w:ind w:firstLine="284"/>
        <w:jc w:val="both"/>
        <w:rPr/>
      </w:pPr>
      <w:r>
        <w:rPr/>
        <w:t>Még mindig van érintetlen szpáhi ármádiája, tucatszám.</w:t>
      </w:r>
    </w:p>
    <w:p>
      <w:pPr>
        <w:pStyle w:val="Csakszveg"/>
        <w:spacing w:before="120" w:after="0"/>
        <w:ind w:firstLine="284"/>
        <w:jc w:val="both"/>
        <w:rPr/>
      </w:pPr>
      <w:r>
        <w:rPr/>
        <w:t>Ha azok lóra szállnak, foguk közé veszik a jatagánt, és megrohanják a falakat - idebent halottra fáradt a védősereg! - akkor... jaj neked, Nándorfehérvár, és oda a keserves kínok árán kivívott részletdiadal.</w:t>
      </w:r>
    </w:p>
    <w:p>
      <w:pPr>
        <w:pStyle w:val="Csakszveg"/>
        <w:spacing w:before="120" w:after="0"/>
        <w:ind w:firstLine="284"/>
        <w:jc w:val="both"/>
        <w:rPr/>
      </w:pPr>
      <w:r>
        <w:rPr/>
        <w:t>Hunyadi ki-kisétál közéjük, hogy csitítgassa őket.</w:t>
      </w:r>
    </w:p>
    <w:p>
      <w:pPr>
        <w:pStyle w:val="Csakszveg"/>
        <w:spacing w:before="120" w:after="0"/>
        <w:ind w:firstLine="284"/>
        <w:jc w:val="both"/>
        <w:rPr/>
      </w:pPr>
      <w:r>
        <w:rPr/>
        <w:t>Körülfogták rögvest, akár méhek a királynőt.</w:t>
      </w:r>
    </w:p>
    <w:p>
      <w:pPr>
        <w:pStyle w:val="Csakszveg"/>
        <w:spacing w:before="120" w:after="0"/>
        <w:ind w:firstLine="284"/>
        <w:jc w:val="both"/>
        <w:rPr/>
      </w:pPr>
      <w:r>
        <w:rPr/>
        <w:t>- János úr! Miért tespedünk itt?!</w:t>
      </w:r>
    </w:p>
    <w:p>
      <w:pPr>
        <w:pStyle w:val="Csakszveg"/>
        <w:spacing w:before="120" w:after="0"/>
        <w:ind w:firstLine="284"/>
        <w:jc w:val="both"/>
        <w:rPr/>
      </w:pPr>
      <w:r>
        <w:rPr/>
        <w:t>- János apánk! Ki látott meg ilyet? Kisül a szemem a szégyentől! Szemem láttára rúgja az utolsót a török, aztán az én fa-papom - rázta meg cséphadaróját a beszélő - nem adhatja fel rá az utolsó kenetet!... Mit mondanak majd az onokáim? Ott voltam, aztán nem segítettem őket egy jó kiadós ülepen rúgással a gyehennába repülni?!</w:t>
      </w:r>
    </w:p>
    <w:p>
      <w:pPr>
        <w:pStyle w:val="Csakszveg"/>
        <w:spacing w:before="120" w:after="0"/>
        <w:ind w:firstLine="284"/>
        <w:jc w:val="both"/>
        <w:rPr/>
      </w:pPr>
      <w:r>
        <w:rPr/>
        <w:t>- Csöndesség legyen, felebarátaim! Tudom, amit tudok! Nándorfehérvár főkapitánya én vagyok, és minden parancsomért én felelek.</w:t>
      </w:r>
    </w:p>
    <w:p>
      <w:pPr>
        <w:pStyle w:val="Csakszveg"/>
        <w:spacing w:before="120" w:after="0"/>
        <w:ind w:firstLine="284"/>
        <w:jc w:val="both"/>
        <w:rPr/>
      </w:pPr>
      <w:r>
        <w:rPr/>
        <w:t>- Csak egy kicsinykét hadd ugrassuk talpra ezt a döglődő, rusnya férget! János úr, meglássad, ha mérgesen reájuk kiáltunk ennyien egyszerre - mind belészalad a török a tengerbe!</w:t>
      </w:r>
    </w:p>
    <w:p>
      <w:pPr>
        <w:pStyle w:val="Csakszveg"/>
        <w:spacing w:before="120" w:after="0"/>
        <w:ind w:firstLine="284"/>
        <w:jc w:val="both"/>
        <w:rPr/>
      </w:pPr>
      <w:r>
        <w:rPr/>
        <w:t>- Most már elég legyen! A török még így, félholtan is elég erős ahhoz, hogy agyonvágjon s eltaposson várastul bennünket. Puszta virtusért nem kockáztatom meg Nándorfehérvárt, Magyarországot, értitek-é?! Vagy azt hiszitek rólam, nékem nem viszket a tenyerem, ha ezeket a novemberi légyként bóklászó, megfáradt dögöket nézem? Hogy én nem ugranék legszívesebben nyeregbe, és jó vasasaimmal nem hajtatnék tüstént rájuk?! Annyit mondok, nyughassatok, ha kedves az életetek, mert ha parancsom megszegi - tulajdon fiamnak sem irgalmazok!</w:t>
      </w:r>
    </w:p>
    <w:p>
      <w:pPr>
        <w:pStyle w:val="Csakszveg"/>
        <w:spacing w:before="120" w:after="0"/>
        <w:ind w:firstLine="284"/>
        <w:jc w:val="both"/>
        <w:rPr/>
      </w:pPr>
      <w:r>
        <w:rPr/>
        <w:t>És odébb ment, és akik hallották az ősz óriás szavát, megnyugodtak, vagy ha meg nem is nyugodtak, de kissé megcsitultak.</w:t>
      </w:r>
    </w:p>
    <w:p>
      <w:pPr>
        <w:pStyle w:val="Csakszveg"/>
        <w:spacing w:before="120" w:after="0"/>
        <w:ind w:firstLine="284"/>
        <w:jc w:val="both"/>
        <w:rPr/>
      </w:pPr>
      <w:r>
        <w:rPr/>
        <w:t>Hiába, parancs: az parancs, és aki táborban van, annak az az evangéliuma, a katekizmusa, és ha nem aszerint cselekszik - nem üdvözülhet.</w:t>
      </w:r>
    </w:p>
    <w:p>
      <w:pPr>
        <w:pStyle w:val="Csakszveg"/>
        <w:spacing w:before="120" w:after="0"/>
        <w:ind w:firstLine="284"/>
        <w:jc w:val="center"/>
        <w:rPr/>
      </w:pPr>
      <w:r>
        <w:rPr/>
        <w:t>*</w:t>
      </w:r>
    </w:p>
    <w:p>
      <w:pPr>
        <w:pStyle w:val="Csakszveg"/>
        <w:spacing w:before="120" w:after="0"/>
        <w:ind w:firstLine="284"/>
        <w:jc w:val="both"/>
        <w:rPr/>
      </w:pPr>
      <w:r>
        <w:rPr/>
        <w:t>Elmúlt a dél, majd odébbállt a nap, és eljött az est. Egy lompos bajuszú magyar újságolja Annácskának:</w:t>
      </w:r>
    </w:p>
    <w:p>
      <w:pPr>
        <w:pStyle w:val="Csakszveg"/>
        <w:spacing w:before="120" w:after="0"/>
        <w:ind w:firstLine="284"/>
        <w:jc w:val="both"/>
        <w:rPr/>
      </w:pPr>
      <w:r>
        <w:rPr/>
        <w:t>- Kisasszonyom, ne ijedjél meg, de..</w:t>
      </w:r>
    </w:p>
    <w:p>
      <w:pPr>
        <w:pStyle w:val="Csakszveg"/>
        <w:spacing w:before="120" w:after="0"/>
        <w:ind w:firstLine="284"/>
        <w:jc w:val="both"/>
        <w:rPr/>
      </w:pPr>
      <w:r>
        <w:rPr/>
        <w:t>- Apám?... Tudtam!...</w:t>
      </w:r>
    </w:p>
    <w:p>
      <w:pPr>
        <w:pStyle w:val="Csakszveg"/>
        <w:spacing w:before="120" w:after="0"/>
        <w:ind w:firstLine="284"/>
        <w:jc w:val="both"/>
        <w:rPr/>
      </w:pPr>
      <w:r>
        <w:rPr/>
        <w:t>A nyúzott képű gyalog rábólint szomorúan.</w:t>
      </w:r>
    </w:p>
    <w:p>
      <w:pPr>
        <w:pStyle w:val="Csakszveg"/>
        <w:spacing w:before="120" w:after="0"/>
        <w:ind w:firstLine="284"/>
        <w:jc w:val="both"/>
        <w:rPr/>
      </w:pPr>
      <w:r>
        <w:rPr/>
        <w:t>- Hát igen. Szegény Ákos úrnak, úgy látszik, ez volt megírva a nagykönyvben, hogy itt pusztuljon el Nándorfehérvár alatt...</w:t>
      </w:r>
    </w:p>
    <w:p>
      <w:pPr>
        <w:pStyle w:val="Csakszveg"/>
        <w:spacing w:before="120" w:after="0"/>
        <w:ind w:firstLine="284"/>
        <w:jc w:val="both"/>
        <w:rPr/>
      </w:pPr>
      <w:r>
        <w:rPr/>
        <w:t>- Bizonnyal mondod, hogy... nincs többé?!</w:t>
      </w:r>
    </w:p>
    <w:p>
      <w:pPr>
        <w:pStyle w:val="Csakszveg"/>
        <w:spacing w:before="120" w:after="0"/>
        <w:ind w:firstLine="284"/>
        <w:jc w:val="both"/>
        <w:rPr/>
      </w:pPr>
      <w:r>
        <w:rPr/>
        <w:t>- Tulajdon két szememmel láttam a testét. Azt a piciny dombot félúton az Alsóvár meg a pogány ágyúállásuk között, látod-e? Azon nyugoszik szegény!</w:t>
      </w:r>
    </w:p>
    <w:p>
      <w:pPr>
        <w:pStyle w:val="Csakszveg"/>
        <w:spacing w:before="120" w:after="0"/>
        <w:ind w:firstLine="284"/>
        <w:jc w:val="both"/>
        <w:rPr/>
      </w:pPr>
      <w:r>
        <w:rPr/>
        <w:t>- Miért nem hoztad a várba magaddal?</w:t>
      </w:r>
    </w:p>
    <w:p>
      <w:pPr>
        <w:pStyle w:val="Csakszveg"/>
        <w:spacing w:before="120" w:after="0"/>
        <w:ind w:firstLine="284"/>
        <w:jc w:val="both"/>
        <w:rPr/>
      </w:pPr>
      <w:r>
        <w:rPr/>
        <w:t>- Nem lehetett! Oly hirtelen parancsolt vissza bennünket síkról János úr trombitája!</w:t>
      </w:r>
    </w:p>
    <w:p>
      <w:pPr>
        <w:pStyle w:val="Csakszveg"/>
        <w:spacing w:before="120" w:after="0"/>
        <w:ind w:firstLine="284"/>
        <w:jc w:val="both"/>
        <w:rPr/>
      </w:pPr>
      <w:r>
        <w:rPr/>
        <w:t>Nem veszi észre, mikor áll odébb a lógó bajuszú katona, kinek lelógó lándzsája nyele értelmetlen jelet rajzol a porba mikor elmegy.</w:t>
      </w:r>
    </w:p>
    <w:p>
      <w:pPr>
        <w:pStyle w:val="Csakszveg"/>
        <w:spacing w:before="120" w:after="0"/>
        <w:ind w:firstLine="284"/>
        <w:jc w:val="both"/>
        <w:rPr/>
      </w:pPr>
      <w:r>
        <w:rPr/>
        <w:t>Olyan... levegőember. Karon ülő kislánykora óta ismeri, de nem tudná megmondani: milyen színű a szeme vagy a haja? Vékony, hosszú vagy rövid bunkó az orra? Majd ha az Isten hazasegíti Bujturba a komát, elmeséli boldog-boldogtannak. „Én vittem meg szerencsétlen kisasszonykánknak a rossz hírt, hogy az apja...” És egy életen át ez lesz a mesélnivalója: „... úgy feküdt ott az ispán úr a hátára fordulva, szegény feje, mintha mindjárt fel akarna ugrani, és reám kiáltana, ej, te málé pofa, hogy fogod azt vellát?!”</w:t>
      </w:r>
    </w:p>
    <w:p>
      <w:pPr>
        <w:pStyle w:val="Csakszveg"/>
        <w:spacing w:before="120" w:after="0"/>
        <w:ind w:firstLine="284"/>
        <w:jc w:val="both"/>
        <w:rPr/>
      </w:pPr>
      <w:r>
        <w:rPr/>
        <w:t>- A madárfióka marad ilyen egyedül, akinek mindlét szüléjét lenyilazza egy szerencsés kezű, kegyetlen vadász.</w:t>
      </w:r>
    </w:p>
    <w:p>
      <w:pPr>
        <w:pStyle w:val="Csakszveg"/>
        <w:spacing w:before="120" w:after="0"/>
        <w:ind w:firstLine="284"/>
        <w:jc w:val="both"/>
        <w:rPr/>
      </w:pPr>
      <w:r>
        <w:rPr/>
        <w:t>Se Gergő, se az apja.</w:t>
      </w:r>
    </w:p>
    <w:p>
      <w:pPr>
        <w:pStyle w:val="Csakszveg"/>
        <w:spacing w:before="120" w:after="0"/>
        <w:ind w:firstLine="284"/>
        <w:jc w:val="both"/>
        <w:rPr/>
      </w:pPr>
      <w:r>
        <w:rPr/>
        <w:t>Akkor meg - minek él?!</w:t>
      </w:r>
    </w:p>
    <w:p>
      <w:pPr>
        <w:pStyle w:val="Csakszveg"/>
        <w:spacing w:before="120" w:after="0"/>
        <w:ind w:firstLine="284"/>
        <w:jc w:val="both"/>
        <w:rPr/>
      </w:pPr>
      <w:r>
        <w:rPr/>
        <w:t>Olyan csönd volt, mint a tenger fenekén.</w:t>
      </w:r>
    </w:p>
    <w:p>
      <w:pPr>
        <w:pStyle w:val="Csakszveg"/>
        <w:spacing w:before="120" w:after="0"/>
        <w:ind w:firstLine="284"/>
        <w:jc w:val="both"/>
        <w:rPr/>
      </w:pPr>
      <w:r>
        <w:rPr/>
        <w:t>Anyját nem ismerte, apját ritkán látta, soha, de soha nem volt senkije, csak az a legény, aki...</w:t>
      </w:r>
    </w:p>
    <w:p>
      <w:pPr>
        <w:pStyle w:val="Csakszveg"/>
        <w:spacing w:before="120" w:after="0"/>
        <w:ind w:firstLine="284"/>
        <w:jc w:val="both"/>
        <w:rPr/>
      </w:pPr>
      <w:r>
        <w:rPr/>
        <w:t>És... egyszer egy apáca, aki váltig hajtogatta: „Juháddzál meg, leányom, és fohászkodjál, megládd, elcsitítja kínodat az Egek ura...”</w:t>
      </w:r>
    </w:p>
    <w:p>
      <w:pPr>
        <w:pStyle w:val="Csakszveg"/>
        <w:spacing w:before="120" w:after="0"/>
        <w:ind w:firstLine="284"/>
        <w:jc w:val="both"/>
        <w:rPr/>
      </w:pPr>
      <w:r>
        <w:rPr/>
        <w:t>„</w:t>
      </w:r>
      <w:r>
        <w:rPr/>
        <w:t>Miatyánk, Úristen, aki vagy a mennyekben..., sacrificetur Nomen Tuum...”</w:t>
      </w:r>
    </w:p>
    <w:p>
      <w:pPr>
        <w:pStyle w:val="Csakszveg"/>
        <w:spacing w:before="120" w:after="0"/>
        <w:ind w:firstLine="284"/>
        <w:jc w:val="both"/>
        <w:rPr/>
      </w:pPr>
      <w:r>
        <w:rPr/>
        <w:t>Szavak, üres szavak, nem terem méhükben vigasz, mintha azt mondaná - köpű - fű - fa - víz: azokban sincs.</w:t>
      </w:r>
    </w:p>
    <w:p>
      <w:pPr>
        <w:pStyle w:val="Csakszveg"/>
        <w:spacing w:before="120" w:after="0"/>
        <w:ind w:firstLine="284"/>
        <w:jc w:val="both"/>
        <w:rPr/>
      </w:pPr>
      <w:r>
        <w:rPr/>
        <w:t>Szó csak mind.</w:t>
      </w:r>
    </w:p>
    <w:p>
      <w:pPr>
        <w:pStyle w:val="Csakszveg"/>
        <w:spacing w:before="120" w:after="0"/>
        <w:ind w:firstLine="284"/>
        <w:jc w:val="both"/>
        <w:rPr/>
      </w:pPr>
      <w:r>
        <w:rPr/>
        <w:t>Üres.</w:t>
      </w:r>
    </w:p>
    <w:p>
      <w:pPr>
        <w:pStyle w:val="Csakszveg"/>
        <w:spacing w:before="120" w:after="0"/>
        <w:ind w:firstLine="284"/>
        <w:jc w:val="both"/>
        <w:rPr/>
      </w:pPr>
      <w:r>
        <w:rPr/>
        <w:t>Égeti a kín.</w:t>
      </w:r>
    </w:p>
    <w:p>
      <w:pPr>
        <w:pStyle w:val="Csakszveg"/>
        <w:spacing w:before="120" w:after="0"/>
        <w:ind w:firstLine="284"/>
        <w:jc w:val="both"/>
        <w:rPr/>
      </w:pPr>
      <w:r>
        <w:rPr/>
        <w:t>Ha valaki... megsimogatná?!</w:t>
      </w:r>
    </w:p>
    <w:p>
      <w:pPr>
        <w:pStyle w:val="Csakszveg"/>
        <w:spacing w:before="120" w:after="0"/>
        <w:ind w:firstLine="284"/>
        <w:jc w:val="both"/>
        <w:rPr/>
      </w:pPr>
      <w:r>
        <w:rPr/>
        <w:t>Ellenállhatatlan vágy űzi, felkelni, elindulni, menni, menni, menni, s addig meg sem állni, amíg...</w:t>
      </w:r>
    </w:p>
    <w:p>
      <w:pPr>
        <w:pStyle w:val="Csakszveg"/>
        <w:spacing w:before="120" w:after="0"/>
        <w:ind w:firstLine="284"/>
        <w:jc w:val="both"/>
        <w:rPr/>
      </w:pPr>
      <w:r>
        <w:rPr/>
        <w:t>Az a kis domb ott lassan közelít..., annak a púpján fekszik az apja...</w:t>
      </w:r>
    </w:p>
    <w:p>
      <w:pPr>
        <w:pStyle w:val="Csakszveg"/>
        <w:spacing w:before="120" w:after="0"/>
        <w:ind w:firstLine="284"/>
        <w:jc w:val="both"/>
        <w:rPr/>
      </w:pPr>
      <w:r>
        <w:rPr/>
        <w:t>Annak a mellére odaroskadni, és... zokogni, zokogni, zokogni...</w:t>
      </w:r>
    </w:p>
    <w:p>
      <w:pPr>
        <w:pStyle w:val="Csakszveg"/>
        <w:spacing w:before="120" w:after="0"/>
        <w:ind w:firstLine="284"/>
        <w:jc w:val="both"/>
        <w:rPr/>
      </w:pPr>
      <w:r>
        <w:rPr/>
        <w:t>... És nem áll az útjába senki... Ó, miért is tennék? Hiszen... gyenge leányasszony, és.., mindenki ismeri: ez ád inni a sebeseknek és ez zárja le a holtak szemét és...</w:t>
      </w:r>
    </w:p>
    <w:p>
      <w:pPr>
        <w:pStyle w:val="Csakszveg"/>
        <w:spacing w:before="120" w:after="0"/>
        <w:ind w:firstLine="284"/>
        <w:jc w:val="both"/>
        <w:rPr/>
      </w:pPr>
      <w:r>
        <w:rPr/>
        <w:t>Megy és lép és lép, és ezer meg ezer tetem tárja szét felé a karját, és didergető félelem árnyazza könnyel a szemét, és nem látja a sok szörnyű hullát, amelyek napok óta fekszenek a feketére égett romok között, fölött és alatt, amit valaha úgy hívtak: Nándorfehérvár.</w:t>
      </w:r>
    </w:p>
    <w:p>
      <w:pPr>
        <w:pStyle w:val="Csakszveg"/>
        <w:spacing w:before="120" w:after="0"/>
        <w:ind w:firstLine="284"/>
        <w:jc w:val="both"/>
        <w:rPr/>
      </w:pPr>
      <w:r>
        <w:rPr/>
        <w:t>A csonkára roncsolt Ne Bojsa-torony árnyéka végigesik a világon, s mert mögötte csúszik alá a Mecsek mögé a nap - fekete ujjként mutat a hallgatag dombig.</w:t>
      </w:r>
    </w:p>
    <w:p>
      <w:pPr>
        <w:pStyle w:val="Csakszveg"/>
        <w:spacing w:before="120" w:after="0"/>
        <w:ind w:firstLine="284"/>
        <w:jc w:val="both"/>
        <w:rPr/>
      </w:pPr>
      <w:r>
        <w:rPr/>
        <w:t>Nem is látják a kiállított őrizők a szótlan imbolygó leányt. Küsgergő félig fekszik, félig ül, zsibbadásig fáradt derekát egy téglahalomnak dönti, amely valaha helyes kis rác palota volt.</w:t>
      </w:r>
    </w:p>
    <w:p>
      <w:pPr>
        <w:pStyle w:val="Csakszveg"/>
        <w:spacing w:before="120" w:after="0"/>
        <w:ind w:firstLine="284"/>
        <w:jc w:val="both"/>
        <w:rPr/>
      </w:pPr>
      <w:r>
        <w:rPr/>
        <w:t>Kifejezéstelen arcából szomorú, színejátszó szeme az ijedten tovasurranó bodros bárányfelhőkbe meredt.</w:t>
      </w:r>
    </w:p>
    <w:p>
      <w:pPr>
        <w:pStyle w:val="Csakszveg"/>
        <w:spacing w:before="120" w:after="0"/>
        <w:ind w:firstLine="284"/>
        <w:jc w:val="both"/>
        <w:rPr/>
      </w:pPr>
      <w:r>
        <w:rPr/>
        <w:t>Lám, úgy tűnnek el, mint az élet. Nem marad utánuk nyom a végtelen kék országútján. Akkor meg, miért születünk meg egyáltalán, miért, ha... hiába él az ember, ha soha semmi szándéka úgysem sikerülhet, ha... ellép mellette az élet, a boldogság, mint a könnyű álom...</w:t>
      </w:r>
    </w:p>
    <w:p>
      <w:pPr>
        <w:pStyle w:val="Csakszveg"/>
        <w:spacing w:before="120" w:after="0"/>
        <w:ind w:firstLine="284"/>
        <w:jc w:val="both"/>
        <w:rPr/>
      </w:pPr>
      <w:r>
        <w:rPr/>
        <w:t>Lecsukódik ólomsúlyú pillája...</w:t>
      </w:r>
    </w:p>
    <w:p>
      <w:pPr>
        <w:pStyle w:val="Csakszveg"/>
        <w:spacing w:before="120" w:after="0"/>
        <w:ind w:firstLine="284"/>
        <w:jc w:val="both"/>
        <w:rPr/>
      </w:pPr>
      <w:r>
        <w:rPr/>
        <w:t>Pici piros karikák, csillagok perdülnek elő szemhéja mögött, mint tábortűz zsarátnoka, amelyet szétrúgott a ló.</w:t>
      </w:r>
    </w:p>
    <w:p>
      <w:pPr>
        <w:pStyle w:val="Csakszveg"/>
        <w:spacing w:before="120" w:after="0"/>
        <w:ind w:firstLine="284"/>
        <w:jc w:val="both"/>
        <w:rPr/>
      </w:pPr>
      <w:r>
        <w:rPr/>
        <w:t>Aztán csöndesedik szívében a néma, benti zajgás, könnyű duruzsolás szivárog elő, és álma dongáján megjelenik egy édes orcácska...</w:t>
      </w:r>
    </w:p>
    <w:p>
      <w:pPr>
        <w:pStyle w:val="Csakszveg"/>
        <w:spacing w:before="120" w:after="0"/>
        <w:ind w:firstLine="284"/>
        <w:jc w:val="both"/>
        <w:rPr/>
      </w:pPr>
      <w:r>
        <w:rPr/>
        <w:t>Szíve közepéig sajdul a kín, mintha csorba jatagánt döftek volna belé...</w:t>
      </w:r>
    </w:p>
    <w:p>
      <w:pPr>
        <w:pStyle w:val="Csakszveg"/>
        <w:spacing w:before="120" w:after="0"/>
        <w:ind w:firstLine="284"/>
        <w:jc w:val="both"/>
        <w:rPr/>
      </w:pPr>
      <w:r>
        <w:rPr/>
        <w:t>„</w:t>
      </w:r>
      <w:r>
        <w:rPr/>
        <w:t>Annácska!... Annácska!”</w:t>
      </w:r>
    </w:p>
    <w:p>
      <w:pPr>
        <w:pStyle w:val="Csakszveg"/>
        <w:spacing w:before="120" w:after="0"/>
        <w:ind w:firstLine="284"/>
        <w:jc w:val="both"/>
        <w:rPr/>
      </w:pPr>
      <w:r>
        <w:rPr/>
        <w:t>Álom, kegyetlen álom! Miért is hoztad elő, ha újra elviszed?! „Annácska!... Annácska, hej!”</w:t>
      </w:r>
    </w:p>
    <w:p>
      <w:pPr>
        <w:pStyle w:val="Csakszveg"/>
        <w:spacing w:before="120" w:after="0"/>
        <w:ind w:firstLine="284"/>
        <w:jc w:val="both"/>
        <w:rPr/>
      </w:pPr>
      <w:r>
        <w:rPr/>
        <w:t>Oly szívet dobogtató...</w:t>
      </w:r>
    </w:p>
    <w:p>
      <w:pPr>
        <w:pStyle w:val="Csakszveg"/>
        <w:spacing w:before="120" w:after="0"/>
        <w:ind w:firstLine="284"/>
        <w:jc w:val="both"/>
        <w:rPr/>
      </w:pPr>
      <w:r>
        <w:rPr/>
        <w:t>Ott jő ni, éppen errefelé, tán mellette fekvő lándzsája nyelében el is botlik, nem lát talán, no né, nem lát meg, elmegyen mellettem, Anna, hé!</w:t>
      </w:r>
    </w:p>
    <w:p>
      <w:pPr>
        <w:pStyle w:val="Csakszveg"/>
        <w:spacing w:before="120" w:after="0"/>
        <w:ind w:firstLine="284"/>
        <w:jc w:val="both"/>
        <w:rPr/>
      </w:pPr>
      <w:r>
        <w:rPr/>
        <w:t>Ki kellene nyújtani felé a kezét, szólni, megragadni, nem engedni tovább: megállj, boldogtalan, ott már az ellen ül, millió pogány szeme kopog a testeden, s gonoszul, orvul les rád: letepernek!</w:t>
      </w:r>
    </w:p>
    <w:p>
      <w:pPr>
        <w:pStyle w:val="Csakszveg"/>
        <w:spacing w:before="120" w:after="0"/>
        <w:ind w:firstLine="284"/>
        <w:jc w:val="both"/>
        <w:rPr/>
      </w:pPr>
      <w:r>
        <w:rPr/>
        <w:t>Felugrik:</w:t>
      </w:r>
    </w:p>
    <w:p>
      <w:pPr>
        <w:pStyle w:val="Csakszveg"/>
        <w:spacing w:before="120" w:after="0"/>
        <w:ind w:firstLine="284"/>
        <w:jc w:val="both"/>
        <w:rPr/>
      </w:pPr>
      <w:r>
        <w:rPr/>
        <w:t>- Anna!</w:t>
      </w:r>
    </w:p>
    <w:p>
      <w:pPr>
        <w:pStyle w:val="Csakszveg"/>
        <w:spacing w:before="120" w:after="0"/>
        <w:ind w:firstLine="284"/>
        <w:jc w:val="both"/>
        <w:rPr/>
      </w:pPr>
      <w:r>
        <w:rPr/>
        <w:t>Sikoltás...</w:t>
      </w:r>
    </w:p>
    <w:p>
      <w:pPr>
        <w:pStyle w:val="Csakszveg"/>
        <w:spacing w:before="120" w:after="0"/>
        <w:ind w:firstLine="284"/>
        <w:jc w:val="both"/>
        <w:rPr/>
      </w:pPr>
      <w:r>
        <w:rPr/>
        <w:t>- Küsgergő...</w:t>
      </w:r>
    </w:p>
    <w:p>
      <w:pPr>
        <w:pStyle w:val="Csakszveg"/>
        <w:spacing w:before="120" w:after="0"/>
        <w:ind w:firstLine="284"/>
        <w:jc w:val="both"/>
        <w:rPr/>
      </w:pPr>
      <w:r>
        <w:rPr/>
        <w:t>Ez meg mi? Sehol egy teremtett lélek...</w:t>
      </w:r>
    </w:p>
    <w:p>
      <w:pPr>
        <w:pStyle w:val="Csakszveg"/>
        <w:spacing w:before="120" w:after="0"/>
        <w:ind w:firstLine="284"/>
        <w:jc w:val="both"/>
        <w:rPr/>
      </w:pPr>
      <w:r>
        <w:rPr/>
        <w:t>Lassan, lehajlik a földre az éj..., már csak a kicsi domb csúcsán parázslik a haldokló nap olvadt</w:t>
        <w:softHyphen/>
        <w:t>rubin vére...</w:t>
      </w:r>
    </w:p>
    <w:p>
      <w:pPr>
        <w:pStyle w:val="Csakszveg"/>
        <w:spacing w:before="120" w:after="0"/>
        <w:ind w:firstLine="284"/>
        <w:jc w:val="both"/>
        <w:rPr/>
      </w:pPr>
      <w:r>
        <w:rPr/>
        <w:t>- Segít-sé-ég!</w:t>
      </w:r>
    </w:p>
    <w:p>
      <w:pPr>
        <w:pStyle w:val="Csakszveg"/>
        <w:spacing w:before="120" w:after="0"/>
        <w:ind w:firstLine="284"/>
        <w:jc w:val="both"/>
        <w:rPr/>
      </w:pPr>
      <w:r>
        <w:rPr/>
        <w:t>Nő sikít!</w:t>
      </w:r>
    </w:p>
    <w:p>
      <w:pPr>
        <w:pStyle w:val="Csakszveg"/>
        <w:spacing w:before="120" w:after="0"/>
        <w:ind w:firstLine="284"/>
        <w:jc w:val="both"/>
        <w:rPr/>
      </w:pPr>
      <w:r>
        <w:rPr/>
        <w:t>A szentjit!</w:t>
      </w:r>
    </w:p>
    <w:p>
      <w:pPr>
        <w:pStyle w:val="Csakszveg"/>
        <w:spacing w:before="120" w:after="0"/>
        <w:ind w:firstLine="284"/>
        <w:jc w:val="both"/>
        <w:rPr/>
      </w:pPr>
      <w:r>
        <w:rPr/>
        <w:t>Ki?!...</w:t>
      </w:r>
    </w:p>
    <w:p>
      <w:pPr>
        <w:pStyle w:val="Csakszveg"/>
        <w:spacing w:before="120" w:after="0"/>
        <w:ind w:firstLine="284"/>
        <w:jc w:val="both"/>
        <w:rPr/>
      </w:pPr>
      <w:r>
        <w:rPr/>
        <w:t>Mozog a dombtető!</w:t>
      </w:r>
    </w:p>
    <w:p>
      <w:pPr>
        <w:pStyle w:val="Csakszveg"/>
        <w:spacing w:before="120" w:after="0"/>
        <w:ind w:firstLine="284"/>
        <w:jc w:val="both"/>
        <w:rPr/>
      </w:pPr>
      <w:r>
        <w:rPr/>
        <w:t>Szoknya repül... Egy hét láb magas török viaskodik röhögve vele,... A kendő!... Sima kék selyem... hogy repül... A szentjit! Hiszen ez...</w:t>
      </w:r>
    </w:p>
    <w:p>
      <w:pPr>
        <w:pStyle w:val="Csakszveg"/>
        <w:spacing w:before="120" w:after="0"/>
        <w:ind w:firstLine="284"/>
        <w:jc w:val="both"/>
        <w:rPr/>
      </w:pPr>
      <w:r>
        <w:rPr/>
        <w:t>Rezgelődnek Küsgergő többi őrtársai is...</w:t>
      </w:r>
    </w:p>
    <w:p>
      <w:pPr>
        <w:pStyle w:val="Csakszveg"/>
        <w:spacing w:before="120" w:after="0"/>
        <w:ind w:firstLine="284"/>
        <w:jc w:val="both"/>
        <w:rPr/>
      </w:pPr>
      <w:r>
        <w:rPr/>
        <w:t>A behemót pogány már két karjába kapja az aléló leányt, és viszi...</w:t>
      </w:r>
    </w:p>
    <w:p>
      <w:pPr>
        <w:pStyle w:val="Csakszveg"/>
        <w:spacing w:before="120" w:after="0"/>
        <w:ind w:firstLine="284"/>
        <w:jc w:val="both"/>
        <w:rPr/>
      </w:pPr>
      <w:r>
        <w:rPr/>
        <w:t>Küsgergő szót se szól: „Annácska! Szegény!” Felkapja a dárdát, és rohanni kezd, ahogy tud, ahogy csak a két lába Viszi.</w:t>
      </w:r>
    </w:p>
    <w:p>
      <w:pPr>
        <w:pStyle w:val="Csakszveg"/>
        <w:spacing w:before="120" w:after="0"/>
        <w:ind w:firstLine="284"/>
        <w:jc w:val="both"/>
        <w:rPr/>
      </w:pPr>
      <w:r>
        <w:rPr/>
        <w:t>Kerít.</w:t>
      </w:r>
    </w:p>
    <w:p>
      <w:pPr>
        <w:pStyle w:val="Csakszveg"/>
        <w:spacing w:before="120" w:after="0"/>
        <w:ind w:firstLine="284"/>
        <w:jc w:val="both"/>
        <w:rPr/>
      </w:pPr>
      <w:r>
        <w:rPr/>
        <w:t>- Gyere vissza, hé! - hallatszik utána a halk, dühösen-óvatos kurjantás, jaj, meg ne hallja senki, mert akkor ezt a Fekete Lovagot - János úr lefejezteti: megtörte szigorú parancsát...</w:t>
      </w:r>
    </w:p>
    <w:p>
      <w:pPr>
        <w:pStyle w:val="Csakszveg"/>
        <w:spacing w:before="120" w:after="0"/>
        <w:ind w:firstLine="284"/>
        <w:jc w:val="both"/>
        <w:rPr/>
      </w:pPr>
      <w:r>
        <w:rPr/>
        <w:t>A másik érzés: azt az ártatlan magyar szüzet nem szabad pogányok martalékául engedni: „Eridj, koma! ess oda neki!”</w:t>
      </w:r>
    </w:p>
    <w:p>
      <w:pPr>
        <w:pStyle w:val="Csakszveg"/>
        <w:spacing w:before="120" w:after="0"/>
        <w:ind w:firstLine="284"/>
        <w:jc w:val="both"/>
        <w:rPr/>
      </w:pPr>
      <w:r>
        <w:rPr/>
        <w:t>Fekete selyemgúnyájában a török észre sem veszi Csak a két szemebogara ég</w:t>
      </w:r>
    </w:p>
    <w:p>
      <w:pPr>
        <w:pStyle w:val="Csakszveg"/>
        <w:spacing w:before="120" w:after="0"/>
        <w:ind w:firstLine="284"/>
        <w:jc w:val="both"/>
        <w:rPr/>
      </w:pPr>
      <w:r>
        <w:rPr/>
        <w:t>- Durr!... Megállj, te átok! Hé!</w:t>
      </w:r>
    </w:p>
    <w:p>
      <w:pPr>
        <w:pStyle w:val="Csakszveg"/>
        <w:spacing w:before="120" w:after="0"/>
        <w:ind w:firstLine="284"/>
        <w:jc w:val="both"/>
        <w:rPr/>
      </w:pPr>
      <w:r>
        <w:rPr/>
        <w:t>Ali kivicsorítja rá a foga fehérét, aztán lebocsátja a leányt az öléből, a bal karjával maga elé szorítja, jobbjával a jatagánt markolja, és először csak halkan, majd mindig hangosabban szólongatja a domb körül elesett török tiszteket cserkésző társait</w:t>
      </w:r>
    </w:p>
    <w:p>
      <w:pPr>
        <w:pStyle w:val="Csakszveg"/>
        <w:spacing w:before="120" w:after="0"/>
        <w:ind w:firstLine="284"/>
        <w:jc w:val="both"/>
        <w:rPr/>
      </w:pPr>
      <w:r>
        <w:rPr/>
        <w:t>- Buraja! Beri! Ide, ide! Hé!</w:t>
      </w:r>
    </w:p>
    <w:p>
      <w:pPr>
        <w:pStyle w:val="Csakszveg"/>
        <w:spacing w:before="120" w:after="0"/>
        <w:ind w:firstLine="284"/>
        <w:jc w:val="both"/>
        <w:rPr/>
      </w:pPr>
      <w:r>
        <w:rPr/>
        <w:t>Akkor Küsgergő földbe döfi dárdáját, lesunyja fejét, megkerüli a pogányt, s mint a villám nekiront hátulról. Bal tenyere a török nyakának feszül, megnyomja: hallja bégéje reccsenését, jobbja pedig irtózatos erejű ütést zúdít a füle tövére.</w:t>
      </w:r>
    </w:p>
    <w:p>
      <w:pPr>
        <w:pStyle w:val="Csakszveg"/>
        <w:spacing w:before="120" w:after="0"/>
        <w:ind w:firstLine="284"/>
        <w:jc w:val="both"/>
        <w:rPr/>
      </w:pPr>
      <w:r>
        <w:rPr/>
        <w:t>Elomlik Ali.</w:t>
      </w:r>
    </w:p>
    <w:p>
      <w:pPr>
        <w:pStyle w:val="Csakszveg"/>
        <w:spacing w:before="120" w:after="0"/>
        <w:ind w:firstLine="284"/>
        <w:jc w:val="both"/>
        <w:rPr/>
      </w:pPr>
      <w:r>
        <w:rPr/>
        <w:t>Küsgergő már szerelmesét szólongatja:</w:t>
      </w:r>
    </w:p>
    <w:p>
      <w:pPr>
        <w:pStyle w:val="Csakszveg"/>
        <w:spacing w:before="120" w:after="0"/>
        <w:ind w:firstLine="284"/>
        <w:jc w:val="both"/>
        <w:rPr/>
      </w:pPr>
      <w:r>
        <w:rPr/>
        <w:t>- Annácska! Annácskám! Csillagom, mindenségem!</w:t>
      </w:r>
    </w:p>
    <w:p>
      <w:pPr>
        <w:pStyle w:val="Csakszveg"/>
        <w:spacing w:before="120" w:after="0"/>
        <w:ind w:firstLine="284"/>
        <w:jc w:val="both"/>
        <w:rPr/>
      </w:pPr>
      <w:r>
        <w:rPr/>
        <w:t>Élsz?!...</w:t>
      </w:r>
    </w:p>
    <w:p>
      <w:pPr>
        <w:pStyle w:val="Csakszveg"/>
        <w:spacing w:before="120" w:after="0"/>
        <w:ind w:firstLine="284"/>
        <w:jc w:val="both"/>
        <w:rPr/>
      </w:pPr>
      <w:r>
        <w:rPr/>
        <w:t>És térdel le melléje, odahajlik föléje, gyengéden pacskolja orcácskáját kétfelől, két keze remegve babrál kulacsával, két vértelen ajka közé feszíti, úgy, egy korty, kicsi verébkortyocska, de... nyeli!</w:t>
      </w:r>
    </w:p>
    <w:p>
      <w:pPr>
        <w:pStyle w:val="Csakszveg"/>
        <w:spacing w:before="120" w:after="0"/>
        <w:ind w:firstLine="284"/>
        <w:jc w:val="both"/>
        <w:rPr/>
      </w:pPr>
      <w:r>
        <w:rPr/>
        <w:t>Nyeli! Nyeli!</w:t>
      </w:r>
    </w:p>
    <w:p>
      <w:pPr>
        <w:pStyle w:val="Csakszveg"/>
        <w:spacing w:before="120" w:after="0"/>
        <w:ind w:firstLine="284"/>
        <w:jc w:val="both"/>
        <w:rPr/>
      </w:pPr>
      <w:r>
        <w:rPr/>
        <w:t>Ni! Nini!</w:t>
      </w:r>
    </w:p>
    <w:p>
      <w:pPr>
        <w:pStyle w:val="Csakszveg"/>
        <w:spacing w:before="120" w:after="0"/>
        <w:ind w:firstLine="284"/>
        <w:jc w:val="both"/>
        <w:rPr/>
      </w:pPr>
      <w:r>
        <w:rPr/>
        <w:t>Lassan felnyitja a szemét?...</w:t>
      </w:r>
    </w:p>
    <w:p>
      <w:pPr>
        <w:pStyle w:val="Csakszveg"/>
        <w:spacing w:before="120" w:after="0"/>
        <w:ind w:firstLine="284"/>
        <w:jc w:val="both"/>
        <w:rPr/>
      </w:pPr>
      <w:r>
        <w:rPr/>
        <w:t>Ahogy a nap kisüt, ahogy dereng az ég...</w:t>
      </w:r>
    </w:p>
    <w:p>
      <w:pPr>
        <w:pStyle w:val="Csakszveg"/>
        <w:spacing w:before="120" w:after="0"/>
        <w:ind w:firstLine="284"/>
        <w:jc w:val="both"/>
        <w:rPr/>
      </w:pPr>
      <w:r>
        <w:rPr/>
        <w:t>- Öldür!... Öld meg! - és sivít a penge is.</w:t>
      </w:r>
    </w:p>
    <w:p>
      <w:pPr>
        <w:pStyle w:val="Csakszveg"/>
        <w:spacing w:before="120" w:after="0"/>
        <w:ind w:firstLine="284"/>
        <w:jc w:val="both"/>
        <w:rPr/>
      </w:pPr>
      <w:r>
        <w:rPr/>
        <w:t>Küsgergő hátrapenderedik, s kulacsával szemközt csapja, aki rátört, és már szisszen is a kardja, és átdöfi vasával a félig megvakult kontyos vitézt.</w:t>
      </w:r>
    </w:p>
    <w:p>
      <w:pPr>
        <w:pStyle w:val="Csakszveg"/>
        <w:spacing w:before="120" w:after="0"/>
        <w:ind w:firstLine="284"/>
        <w:jc w:val="both"/>
        <w:rPr/>
      </w:pPr>
      <w:r>
        <w:rPr/>
        <w:t>Igen ám! De már rajta van még kettő, és csak sebes félrehajolással tudja megelőzni: ketté ne hasítsák a fejét!</w:t>
      </w:r>
    </w:p>
    <w:p>
      <w:pPr>
        <w:pStyle w:val="Csakszveg"/>
        <w:spacing w:before="120" w:after="0"/>
        <w:ind w:firstLine="284"/>
        <w:jc w:val="both"/>
        <w:rPr/>
      </w:pPr>
      <w:r>
        <w:rPr/>
        <w:t>Suhog a hosszú penge, másodszorra már nem tud vágni a pogány: ennek a nyakát metszi el kardja hegyével.</w:t>
      </w:r>
    </w:p>
    <w:p>
      <w:pPr>
        <w:pStyle w:val="Csakszveg"/>
        <w:spacing w:before="120" w:after="0"/>
        <w:ind w:firstLine="284"/>
        <w:jc w:val="both"/>
        <w:rPr/>
      </w:pPr>
      <w:r>
        <w:rPr/>
        <w:t>Hej! Messer Fulgur, szegény kis Giulietta, örülnétek, ha látnátok, mit művel a mesteretekké nőtt tanítvány!</w:t>
      </w:r>
    </w:p>
    <w:p>
      <w:pPr>
        <w:pStyle w:val="Csakszveg"/>
        <w:spacing w:before="120" w:after="0"/>
        <w:ind w:firstLine="284"/>
        <w:jc w:val="both"/>
        <w:rPr/>
      </w:pPr>
      <w:r>
        <w:rPr/>
        <w:t>Szikrázva róják egymásba élüket a pengék, Úristen, honnan jő s mennyi török!</w:t>
      </w:r>
    </w:p>
    <w:p>
      <w:pPr>
        <w:pStyle w:val="Csakszveg"/>
        <w:spacing w:before="120" w:after="0"/>
        <w:ind w:firstLine="284"/>
        <w:jc w:val="both"/>
        <w:rPr/>
      </w:pPr>
      <w:r>
        <w:rPr/>
        <w:t>Lehet öt is, hét is és... Egyre több árnyék igyekszik a késői félhomályban errefelé...</w:t>
      </w:r>
    </w:p>
    <w:p>
      <w:pPr>
        <w:pStyle w:val="Csakszveg"/>
        <w:spacing w:before="120" w:after="0"/>
        <w:ind w:firstLine="284"/>
        <w:jc w:val="both"/>
        <w:rPr/>
      </w:pPr>
      <w:r>
        <w:rPr/>
        <w:t>„</w:t>
      </w:r>
      <w:r>
        <w:rPr/>
        <w:t>Annácskám! Mi lesz veled?! Nem szabad a pogány kezére kerülnöd!”</w:t>
      </w:r>
    </w:p>
    <w:p>
      <w:pPr>
        <w:pStyle w:val="Csakszveg"/>
        <w:spacing w:before="120" w:after="0"/>
        <w:ind w:firstLine="284"/>
        <w:jc w:val="both"/>
        <w:rPr/>
      </w:pPr>
      <w:r>
        <w:rPr/>
        <w:t>Tilalom ide, nyakaztatás oda, vagy öt legény ott tátja a száját a romok előtt, hát kibuggyan száján a kiáltás:</w:t>
      </w:r>
    </w:p>
    <w:p>
      <w:pPr>
        <w:pStyle w:val="Csakszveg"/>
        <w:spacing w:before="120" w:after="0"/>
        <w:ind w:firstLine="284"/>
        <w:jc w:val="both"/>
        <w:rPr/>
      </w:pPr>
      <w:r>
        <w:rPr/>
        <w:t>- Legények?! Ide, hé!</w:t>
      </w:r>
    </w:p>
    <w:p>
      <w:pPr>
        <w:pStyle w:val="Csakszveg"/>
        <w:spacing w:before="120" w:after="0"/>
        <w:ind w:firstLine="284"/>
        <w:jc w:val="both"/>
        <w:rPr/>
      </w:pPr>
      <w:r>
        <w:rPr/>
        <w:t>... Annácska kábultan ocsúdik. Vad harc. A pengék csesszenése. Keserves halálordítás. Iszonyú nyögés, suhogó török bugyogók.</w:t>
      </w:r>
    </w:p>
    <w:p>
      <w:pPr>
        <w:pStyle w:val="Csakszveg"/>
        <w:spacing w:before="120" w:after="0"/>
        <w:ind w:firstLine="284"/>
        <w:jc w:val="both"/>
        <w:rPr/>
      </w:pPr>
      <w:r>
        <w:rPr/>
        <w:t>Öt éhkopp, pogány ordas farkas között egy szál fekete gúnyás magyar forgolódik, s olykor nagyot bődül, segíteni kéne!</w:t>
      </w:r>
    </w:p>
    <w:p>
      <w:pPr>
        <w:pStyle w:val="Csakszveg"/>
        <w:spacing w:before="120" w:after="0"/>
        <w:ind w:firstLine="284"/>
        <w:jc w:val="both"/>
        <w:rPr/>
      </w:pPr>
      <w:r>
        <w:rPr/>
        <w:t>Segíteni!</w:t>
      </w:r>
    </w:p>
    <w:p>
      <w:pPr>
        <w:pStyle w:val="Csakszveg"/>
        <w:spacing w:before="120" w:after="0"/>
        <w:ind w:firstLine="284"/>
        <w:jc w:val="both"/>
        <w:rPr/>
      </w:pPr>
      <w:r>
        <w:rPr/>
        <w:t>Ott! Ott! Kicsit odébb egy dárda ágaskodik! Az eleven embermáglya a tusakodásban nekirepül, s a dárda a tetemekre döndül.</w:t>
      </w:r>
    </w:p>
    <w:p>
      <w:pPr>
        <w:pStyle w:val="Csakszveg"/>
        <w:spacing w:before="120" w:after="0"/>
        <w:ind w:firstLine="284"/>
        <w:jc w:val="both"/>
        <w:rPr/>
      </w:pPr>
      <w:r>
        <w:rPr/>
        <w:t>Most már csak ki kell nyújtania a kezét, megmarkolni valahogy, fölemelni és - Jézus! Adj erőt! - beledöfi a sötét kavargásba!</w:t>
      </w:r>
    </w:p>
    <w:p>
      <w:pPr>
        <w:pStyle w:val="Csakszveg"/>
        <w:spacing w:before="120" w:after="0"/>
        <w:ind w:firstLine="284"/>
        <w:jc w:val="both"/>
        <w:rPr/>
      </w:pPr>
      <w:r>
        <w:rPr/>
        <w:t>Jaj, csak... ne azt a Fekete Lovagot...</w:t>
      </w:r>
    </w:p>
    <w:p>
      <w:pPr>
        <w:pStyle w:val="Csakszveg"/>
        <w:spacing w:before="120" w:after="0"/>
        <w:ind w:firstLine="284"/>
        <w:jc w:val="both"/>
        <w:rPr/>
      </w:pPr>
      <w:r>
        <w:rPr/>
        <w:t>Lassan térdre emelkedik..., szája szinte öntudatlan motyogja: „Fekete Lovag... Fekete Lovag...”, aztán belévillan: „Küsgergő!” - tüstént talpra ugrik, és kétségbeesett sikollyal, két marokra kapva beledöfi a dárdát egy törökbe.</w:t>
      </w:r>
    </w:p>
    <w:p>
      <w:pPr>
        <w:pStyle w:val="Csakszveg"/>
        <w:spacing w:before="120" w:after="0"/>
        <w:ind w:firstLine="284"/>
        <w:jc w:val="both"/>
        <w:rPr/>
      </w:pPr>
      <w:r>
        <w:rPr/>
        <w:t>Két birkafaggyú szagú jobbágy elsodorja, aztán a leány hátat fordít nekik, és teljes erejéből, ahogy csak a lábai bírják, rohanni kezd a vár felé.</w:t>
      </w:r>
    </w:p>
    <w:p>
      <w:pPr>
        <w:pStyle w:val="Csakszveg"/>
        <w:spacing w:before="120" w:after="0"/>
        <w:ind w:firstLine="284"/>
        <w:jc w:val="both"/>
        <w:rPr/>
      </w:pPr>
      <w:r>
        <w:rPr/>
        <w:t>Őrszemek megkapják.</w:t>
      </w:r>
    </w:p>
    <w:p>
      <w:pPr>
        <w:pStyle w:val="Csakszveg"/>
        <w:spacing w:before="120" w:after="0"/>
        <w:ind w:firstLine="284"/>
        <w:jc w:val="both"/>
        <w:rPr/>
      </w:pPr>
      <w:r>
        <w:rPr/>
        <w:t>- Te lány, te! Mi az ott elöl?!</w:t>
      </w:r>
    </w:p>
    <w:p>
      <w:pPr>
        <w:pStyle w:val="Csakszveg"/>
        <w:spacing w:before="120" w:after="0"/>
        <w:ind w:firstLine="284"/>
        <w:jc w:val="both"/>
        <w:rPr/>
      </w:pPr>
      <w:r>
        <w:rPr/>
        <w:t>- Emberek! Oda, mind! Ezer török öli épp a Fekete Lovagot!</w:t>
      </w:r>
    </w:p>
    <w:p>
      <w:pPr>
        <w:pStyle w:val="Csakszveg"/>
        <w:spacing w:before="120" w:after="0"/>
        <w:ind w:firstLine="284"/>
        <w:jc w:val="both"/>
        <w:rPr/>
      </w:pPr>
      <w:r>
        <w:rPr/>
        <w:t>- Emberek! - száll tova a kurjantás. - Talpra, hé ölik a Fekete Lovagot!</w:t>
      </w:r>
    </w:p>
    <w:p>
      <w:pPr>
        <w:pStyle w:val="Csakszveg"/>
        <w:spacing w:before="120" w:after="0"/>
        <w:ind w:firstLine="284"/>
        <w:jc w:val="both"/>
        <w:rPr/>
      </w:pPr>
      <w:r>
        <w:rPr/>
        <w:t>Az öt jobbágy bunkója leverte a törököt Küsgergő körül.</w:t>
      </w:r>
    </w:p>
    <w:p>
      <w:pPr>
        <w:pStyle w:val="Csakszveg"/>
        <w:spacing w:before="120" w:after="0"/>
        <w:ind w:firstLine="284"/>
        <w:jc w:val="both"/>
        <w:rPr/>
      </w:pPr>
      <w:r>
        <w:rPr/>
        <w:t>Szusszantásnyi idő: mindenütt Annát keresi.</w:t>
      </w:r>
    </w:p>
    <w:p>
      <w:pPr>
        <w:pStyle w:val="Csakszveg"/>
        <w:spacing w:before="120" w:after="0"/>
        <w:ind w:firstLine="284"/>
        <w:jc w:val="both"/>
        <w:rPr/>
      </w:pPr>
      <w:r>
        <w:rPr/>
        <w:t>- Volt itt egy leány. Nem láttátok?! Jaj nekem! Mégiscsak elvitték?!</w:t>
      </w:r>
    </w:p>
    <w:p>
      <w:pPr>
        <w:pStyle w:val="Csakszveg"/>
        <w:spacing w:before="120" w:after="0"/>
        <w:ind w:firstLine="284"/>
        <w:jc w:val="both"/>
        <w:rPr/>
      </w:pPr>
      <w:r>
        <w:rPr/>
        <w:t>Csak a vállukat vonogatják.</w:t>
      </w:r>
    </w:p>
    <w:p>
      <w:pPr>
        <w:pStyle w:val="Csakszveg"/>
        <w:spacing w:before="120" w:after="0"/>
        <w:ind w:firstLine="284"/>
        <w:jc w:val="both"/>
        <w:rPr/>
      </w:pPr>
      <w:r>
        <w:rPr/>
        <w:t>Tompa dobaj közelít..</w:t>
      </w:r>
    </w:p>
    <w:p>
      <w:pPr>
        <w:pStyle w:val="Csakszveg"/>
        <w:spacing w:before="120" w:after="0"/>
        <w:ind w:firstLine="284"/>
        <w:jc w:val="both"/>
        <w:rPr/>
      </w:pPr>
      <w:r>
        <w:rPr/>
        <w:t>Küsgergő elejbük kurjant:</w:t>
      </w:r>
    </w:p>
    <w:p>
      <w:pPr>
        <w:pStyle w:val="Csakszveg"/>
        <w:spacing w:before="120" w:after="0"/>
        <w:ind w:firstLine="284"/>
        <w:jc w:val="both"/>
        <w:rPr/>
      </w:pPr>
      <w:r>
        <w:rPr/>
        <w:t>- Kik vagytok, hé?</w:t>
      </w:r>
    </w:p>
    <w:p>
      <w:pPr>
        <w:pStyle w:val="Csakszveg"/>
        <w:spacing w:before="120" w:after="0"/>
        <w:ind w:firstLine="284"/>
        <w:jc w:val="both"/>
        <w:rPr/>
      </w:pPr>
      <w:r>
        <w:rPr/>
        <w:t>- Allah! Allahu Kherim! - zendül a vad üvöltés: egy portya anatóliai aszáb lódult ki a török táborból a mozgásra ott elöl.</w:t>
      </w:r>
    </w:p>
    <w:p>
      <w:pPr>
        <w:pStyle w:val="Csakszveg"/>
        <w:spacing w:before="120" w:after="0"/>
        <w:ind w:firstLine="284"/>
        <w:jc w:val="both"/>
        <w:rPr/>
      </w:pPr>
      <w:r>
        <w:rPr/>
        <w:t>- Haj, rájuk, fiúk! - üvölti a szentandrási legény, és kardját markolatig vágja egy nyurga aszáb agába, hogy a török fejéről a turbán messzire repül.</w:t>
      </w:r>
    </w:p>
    <w:p>
      <w:pPr>
        <w:pStyle w:val="Csakszveg"/>
        <w:spacing w:before="120" w:after="0"/>
        <w:ind w:firstLine="284"/>
        <w:jc w:val="both"/>
        <w:rPr/>
      </w:pPr>
      <w:r>
        <w:rPr/>
        <w:t>De a turma pogány körülveszi a maroknyi magyart, és nem kétséges: hamar végez vélük.</w:t>
      </w:r>
    </w:p>
    <w:p>
      <w:pPr>
        <w:pStyle w:val="Csakszveg"/>
        <w:spacing w:before="120" w:after="0"/>
        <w:ind w:firstLine="284"/>
        <w:jc w:val="both"/>
        <w:rPr/>
      </w:pPr>
      <w:r>
        <w:rPr/>
        <w:t>Hanem ott, kicsit hátrébb egy rémült leány felsikolt mindenkit, és a zöldfülű, álmából felugrott jobbágy a szigorú parancsot feledi, és bunkót, farkaskaszát, csatacsépet ragadva lélekszakadva lohol egy szálig az emlékezetes, ártatlan kis dombocska felé.</w:t>
      </w:r>
    </w:p>
    <w:p>
      <w:pPr>
        <w:pStyle w:val="Csakszveg"/>
        <w:spacing w:before="120" w:after="0"/>
        <w:ind w:firstLine="284"/>
        <w:jc w:val="both"/>
        <w:rPr/>
      </w:pPr>
      <w:r>
        <w:rPr/>
        <w:t>Elsöprik a törököt.</w:t>
      </w:r>
    </w:p>
    <w:p>
      <w:pPr>
        <w:pStyle w:val="Csakszveg"/>
        <w:spacing w:before="120" w:after="0"/>
        <w:ind w:firstLine="284"/>
        <w:jc w:val="both"/>
        <w:rPr/>
      </w:pPr>
      <w:r>
        <w:rPr/>
        <w:t>Ám a heves ordítás, zaj, lárma már egyre több pogányt csábít, ijeszt elő.</w:t>
      </w:r>
    </w:p>
    <w:p>
      <w:pPr>
        <w:pStyle w:val="Csakszveg"/>
        <w:spacing w:before="120" w:after="0"/>
        <w:ind w:firstLine="284"/>
        <w:jc w:val="both"/>
        <w:rPr/>
      </w:pPr>
      <w:r>
        <w:rPr/>
        <w:t>Trombiták recsegnek, üstdobok dübögnek, csimpolyák csattopnak, a közelben fekvő anatóliai szpáhi tábor gyepűjén őrtüzek gyulladnak: könnyű piros fény ragyogja be a sűrűdő homályt, lófarkas zászlaik alatt turma turma után fordul ki az anatóliai szpáhi tábor kapuján, és elnyújtott vágtában iramlanak a hatalmas lárma felé: az a szigorú parancsuk: törököt és magyart egyaránt a földbe kell tapodni, nem szabad a csatát elfogadni.</w:t>
      </w:r>
    </w:p>
    <w:p>
      <w:pPr>
        <w:pStyle w:val="Csakszveg"/>
        <w:spacing w:before="120" w:after="0"/>
        <w:ind w:firstLine="284"/>
        <w:jc w:val="both"/>
        <w:rPr/>
      </w:pPr>
      <w:r>
        <w:rPr/>
        <w:t>Majd reggel!</w:t>
      </w:r>
    </w:p>
    <w:p>
      <w:pPr>
        <w:pStyle w:val="Csakszveg"/>
        <w:spacing w:before="120" w:after="0"/>
        <w:ind w:firstLine="284"/>
        <w:jc w:val="both"/>
        <w:rPr/>
      </w:pPr>
      <w:r>
        <w:rPr/>
        <w:t>Akkor Allah irgalmazzon Nándorfehérvárnak!</w:t>
      </w:r>
    </w:p>
    <w:p>
      <w:pPr>
        <w:pStyle w:val="Csakszveg"/>
        <w:spacing w:before="120" w:after="0"/>
        <w:ind w:firstLine="284"/>
        <w:jc w:val="both"/>
        <w:rPr/>
      </w:pPr>
      <w:r>
        <w:rPr/>
        <w:t>Mohamed maga ragadja magasba a szent zöld lobogót, és akkor jaj neked. Nándorfehérvár!...</w:t>
      </w:r>
    </w:p>
    <w:p>
      <w:pPr>
        <w:pStyle w:val="Csakszveg"/>
        <w:spacing w:before="120" w:after="0"/>
        <w:ind w:firstLine="284"/>
        <w:jc w:val="both"/>
        <w:rPr/>
      </w:pPr>
      <w:r>
        <w:rPr/>
        <w:t>Már gyúlnak a tüzek a várban is... Ég, lobog az Alsóvár... A Felsővár... A Fellegvár megcsúfolt falain lobbannak föl sorra a máglyák...</w:t>
      </w:r>
    </w:p>
    <w:p>
      <w:pPr>
        <w:pStyle w:val="Csakszveg"/>
        <w:spacing w:before="120" w:after="0"/>
        <w:ind w:firstLine="284"/>
        <w:jc w:val="both"/>
        <w:rPr/>
      </w:pPr>
      <w:r>
        <w:rPr/>
        <w:t>Egy kibomlott hajú leány rohan végig a váron...</w:t>
      </w:r>
    </w:p>
    <w:p>
      <w:pPr>
        <w:pStyle w:val="Csakszveg"/>
        <w:spacing w:before="120" w:after="0"/>
        <w:ind w:firstLine="284"/>
        <w:jc w:val="both"/>
        <w:rPr/>
      </w:pPr>
      <w:r>
        <w:rPr/>
        <w:t>A felvonóhíd a magasban, hát elkanyarodik a Száva-part felé, és kiáltoz, mint a magasban szálló őszi daru, hívja a társait:</w:t>
      </w:r>
    </w:p>
    <w:p>
      <w:pPr>
        <w:pStyle w:val="Csakszveg"/>
        <w:spacing w:before="120" w:after="0"/>
        <w:ind w:firstLine="284"/>
        <w:jc w:val="both"/>
        <w:rPr/>
      </w:pPr>
      <w:r>
        <w:rPr/>
        <w:t>- Emberek! Talpra mind! Öli a török a magyart!</w:t>
      </w:r>
    </w:p>
    <w:p>
      <w:pPr>
        <w:pStyle w:val="Csakszveg"/>
        <w:spacing w:before="120" w:after="0"/>
        <w:ind w:firstLine="284"/>
        <w:jc w:val="both"/>
        <w:rPr/>
      </w:pPr>
      <w:r>
        <w:rPr/>
        <w:t>És árad, ömlik, zúdul a nép.</w:t>
      </w:r>
    </w:p>
    <w:p>
      <w:pPr>
        <w:pStyle w:val="Csakszveg"/>
        <w:spacing w:before="120" w:after="0"/>
        <w:ind w:firstLine="284"/>
        <w:jc w:val="both"/>
        <w:rPr/>
      </w:pPr>
      <w:r>
        <w:rPr/>
        <w:t>Nincs olyan földi hatalom s erő, amely meg tudná tartani...</w:t>
      </w:r>
    </w:p>
    <w:p>
      <w:pPr>
        <w:pStyle w:val="Csakszveg"/>
        <w:spacing w:before="120" w:after="0"/>
        <w:ind w:firstLine="284"/>
        <w:jc w:val="both"/>
        <w:rPr/>
      </w:pPr>
      <w:r>
        <w:rPr/>
        <w:t>Tíz- és tízezer jobbágy, kézműves meg sóbányász és deák bocskora pufog a még meleg augusztus esti porban, és izzó gyűlölettel bőgi torkuk a csataüvöltést:</w:t>
      </w:r>
    </w:p>
    <w:p>
      <w:pPr>
        <w:pStyle w:val="Csakszveg"/>
        <w:spacing w:before="120" w:after="0"/>
        <w:ind w:firstLine="284"/>
        <w:jc w:val="both"/>
        <w:rPr/>
      </w:pPr>
      <w:r>
        <w:rPr/>
        <w:t>- Jézus, segíts!</w:t>
      </w:r>
    </w:p>
    <w:p>
      <w:pPr>
        <w:pStyle w:val="Csakszveg"/>
        <w:spacing w:before="120" w:after="0"/>
        <w:ind w:firstLine="284"/>
        <w:jc w:val="both"/>
        <w:rPr/>
      </w:pPr>
      <w:r>
        <w:rPr/>
        <w:t>Olyan emberek javarészt, akik eddig még vért se szagoltak, mert János úr okosan tartogatta őket, hisz kell a pihent erő: Mohamed iszonyú nagy hadseregének a fele még nem volt a várfalakon!...</w:t>
      </w:r>
    </w:p>
    <w:p>
      <w:pPr>
        <w:pStyle w:val="Csakszveg"/>
        <w:spacing w:before="120" w:after="0"/>
        <w:ind w:firstLine="284"/>
        <w:jc w:val="both"/>
        <w:rPr/>
      </w:pPr>
      <w:r>
        <w:rPr/>
        <w:t>Húszezer ruméliai szpáhi még csak a lovasszerszámjának a fényesítésében fáradt el, hogy szép legyen, ragyogjon, amikor majd Mohamed kíséretében beügetnek Nándorfehérbe.</w:t>
      </w:r>
    </w:p>
    <w:p>
      <w:pPr>
        <w:pStyle w:val="Csakszveg"/>
        <w:spacing w:before="120" w:after="0"/>
        <w:ind w:firstLine="284"/>
        <w:jc w:val="both"/>
        <w:rPr/>
      </w:pPr>
      <w:r>
        <w:rPr/>
        <w:t>A mezei nép lehet harmincezer. Talán harmincöt is. Negyven? Ki tudhatná? Mély a sötét, és a seregdeákok pergamenje rég betellett: annyian vannak, ahányan előjöttek az Úr akarata szerint, hogy bosszújukat megvegyék a pogányon. De a vasasok is fölkerekednek ám, és úgy seprik el együttesen a talpra ugrasztott aszábokat, akindzsiket, akár az őszi vihar a rengeteg elszáradt leveleit.</w:t>
      </w:r>
    </w:p>
    <w:p>
      <w:pPr>
        <w:pStyle w:val="Csakszveg"/>
        <w:spacing w:before="120" w:after="0"/>
        <w:ind w:firstLine="284"/>
        <w:jc w:val="both"/>
        <w:rPr/>
      </w:pPr>
      <w:r>
        <w:rPr/>
        <w:t>De nem tudnak előttük az anatóliai szpáhik sem megállni szorítják őket az acsargó pórhadak a tulajdon táborukba.</w:t>
      </w:r>
    </w:p>
    <w:p>
      <w:pPr>
        <w:pStyle w:val="Csakszveg"/>
        <w:spacing w:before="120" w:after="0"/>
        <w:ind w:firstLine="284"/>
        <w:jc w:val="both"/>
        <w:rPr/>
      </w:pPr>
      <w:r>
        <w:rPr/>
        <w:t>Mindenütt elöl egy tetőtől talpig fekete vitéz.</w:t>
      </w:r>
    </w:p>
    <w:p>
      <w:pPr>
        <w:pStyle w:val="Csakszveg"/>
        <w:spacing w:before="120" w:after="0"/>
        <w:ind w:firstLine="284"/>
        <w:jc w:val="both"/>
        <w:rPr/>
      </w:pPr>
      <w:r>
        <w:rPr/>
        <w:t>Az ezer meg ezer tarka selymű sátor szárnya csattog, mint nyugtalan kövér nádi kacsák, akik nem tudnak a kopók elől felszállni. Küsgergő tudja: dugig mindegyik kinccsel, amit gazdáik Edirnétől Nándorfehérig raboltak.</w:t>
      </w:r>
    </w:p>
    <w:p>
      <w:pPr>
        <w:pStyle w:val="Csakszveg"/>
        <w:spacing w:before="120" w:after="0"/>
        <w:ind w:firstLine="284"/>
        <w:jc w:val="both"/>
        <w:rPr/>
      </w:pPr>
      <w:r>
        <w:rPr/>
        <w:t>Ha abba a koldusszegény jobbágynép beleszagol, hát fegyverét elhajítva kezdi tömni zsebeit és inge öblét, és – könnyű prédájává lesznek a kontyosoknak!</w:t>
      </w:r>
    </w:p>
    <w:p>
      <w:pPr>
        <w:pStyle w:val="Csakszveg"/>
        <w:spacing w:before="120" w:after="0"/>
        <w:ind w:firstLine="284"/>
        <w:jc w:val="both"/>
        <w:rPr/>
      </w:pPr>
      <w:r>
        <w:rPr/>
        <w:t>Felkap egy lángoló hasábfát, és a legszélső sátorra hajítja. Buhh! - futja meg a vászonpalotát egyszeriben a láng, és a szél hideg tenyerébe kapja, de forró az aranylabda, nem állja láthatatlan bőre: a magasba hajítja és kacag, amikor egyszerre száz másik sátor lobban lángra a szerterepülő zsaráttól...</w:t>
      </w:r>
    </w:p>
    <w:p>
      <w:pPr>
        <w:pStyle w:val="Csakszveg"/>
        <w:spacing w:before="120" w:after="0"/>
        <w:ind w:firstLine="284"/>
        <w:jc w:val="both"/>
        <w:rPr/>
      </w:pPr>
      <w:r>
        <w:rPr/>
        <w:t>Ég a török, megég elevenen. Üvölt, mintha nyúznák!</w:t>
      </w:r>
    </w:p>
    <w:p>
      <w:pPr>
        <w:pStyle w:val="Csakszveg"/>
        <w:spacing w:before="120" w:after="0"/>
        <w:ind w:firstLine="284"/>
        <w:jc w:val="both"/>
        <w:rPr/>
      </w:pPr>
      <w:r>
        <w:rPr/>
        <w:t>- Ej vá! Meded! Jetisin! Jaj, jaj! Segítség!</w:t>
      </w:r>
    </w:p>
    <w:p>
      <w:pPr>
        <w:pStyle w:val="Csakszveg"/>
        <w:spacing w:before="120" w:after="0"/>
        <w:ind w:firstLine="284"/>
        <w:jc w:val="both"/>
        <w:rPr/>
      </w:pPr>
      <w:r>
        <w:rPr/>
        <w:t>Mint a hulló, csillagok száguldoznak köztük a kigyulladt, bő bugyogójú szpáhik...</w:t>
      </w:r>
    </w:p>
    <w:p>
      <w:pPr>
        <w:pStyle w:val="Csakszveg"/>
        <w:spacing w:before="120" w:after="0"/>
        <w:ind w:firstLine="284"/>
        <w:jc w:val="both"/>
        <w:rPr/>
      </w:pPr>
      <w:r>
        <w:rPr/>
        <w:t>A sátrak közt hangos pukkanással veti szét a meggyúlt olaj a korsókat, a bőrtömlőket, és az eleven tűz beharapja a janicsárok bugyogóját, a többi sátrakat.</w:t>
      </w:r>
    </w:p>
    <w:p>
      <w:pPr>
        <w:pStyle w:val="Csakszveg"/>
        <w:spacing w:before="120" w:after="0"/>
        <w:ind w:firstLine="284"/>
        <w:jc w:val="both"/>
        <w:rPr/>
      </w:pPr>
      <w:r>
        <w:rPr/>
        <w:t>Ímé, ég minden, ég a föld, ég a világ, a tábornak közepére került Szent Magdolna-székesegyház, a tornya gombjáig megrakva puskaporral..., amikor az robban: ég-föld összedől, mintha a föld rengne, a szíve közepéig, megunván hordandó a gonosz emberiséget...</w:t>
      </w:r>
    </w:p>
    <w:p>
      <w:pPr>
        <w:pStyle w:val="Csakszveg"/>
        <w:spacing w:before="120" w:after="0"/>
        <w:ind w:firstLine="284"/>
        <w:jc w:val="both"/>
        <w:rPr/>
      </w:pPr>
      <w:r>
        <w:rPr/>
        <w:t>A szultán is fölriad:</w:t>
      </w:r>
    </w:p>
    <w:p>
      <w:pPr>
        <w:pStyle w:val="Csakszveg"/>
        <w:spacing w:before="120" w:after="0"/>
        <w:ind w:firstLine="284"/>
        <w:jc w:val="both"/>
        <w:rPr/>
      </w:pPr>
      <w:r>
        <w:rPr/>
        <w:t>- Ne dür? Mi az?</w:t>
      </w:r>
    </w:p>
    <w:p>
      <w:pPr>
        <w:pStyle w:val="Csakszveg"/>
        <w:spacing w:before="120" w:after="0"/>
        <w:ind w:firstLine="284"/>
        <w:jc w:val="both"/>
        <w:rPr/>
      </w:pPr>
      <w:r>
        <w:rPr/>
        <w:t>- Ó, Naparcú Padisah! Az átkozott gyaurok megrohanták az anatóliai szpáhi tábort!</w:t>
      </w:r>
    </w:p>
    <w:p>
      <w:pPr>
        <w:pStyle w:val="Csakszveg"/>
        <w:spacing w:before="120" w:after="0"/>
        <w:ind w:firstLine="284"/>
        <w:jc w:val="both"/>
        <w:rPr/>
      </w:pPr>
      <w:r>
        <w:rPr/>
        <w:t>- Megtáncoltattátok őket?! Gúlába rakjátok reggelre sátram előtt levágott fejeiket!</w:t>
      </w:r>
    </w:p>
    <w:p>
      <w:pPr>
        <w:pStyle w:val="Csakszveg"/>
        <w:spacing w:before="120" w:after="0"/>
        <w:ind w:firstLine="284"/>
        <w:jc w:val="both"/>
        <w:rPr/>
      </w:pPr>
      <w:r>
        <w:rPr/>
        <w:t>- Felség..., ezer bocsánat - ők győznek! Futnak az anatóliaiak!</w:t>
      </w:r>
    </w:p>
    <w:p>
      <w:pPr>
        <w:pStyle w:val="Csakszveg"/>
        <w:spacing w:before="120" w:after="0"/>
        <w:ind w:firstLine="284"/>
        <w:jc w:val="both"/>
        <w:rPr/>
      </w:pPr>
      <w:r>
        <w:rPr/>
        <w:t>- Ahány ruméliai szpáhi van - mind rájuk!</w:t>
      </w:r>
    </w:p>
    <w:p>
      <w:pPr>
        <w:pStyle w:val="Csakszveg"/>
        <w:spacing w:before="120" w:after="0"/>
        <w:ind w:firstLine="284"/>
        <w:jc w:val="both"/>
        <w:rPr/>
      </w:pPr>
      <w:r>
        <w:rPr/>
        <w:t>Ugrik talpra a nagyúr:</w:t>
      </w:r>
    </w:p>
    <w:p>
      <w:pPr>
        <w:pStyle w:val="Csakszveg"/>
        <w:spacing w:before="120" w:after="0"/>
        <w:ind w:firstLine="284"/>
        <w:jc w:val="both"/>
        <w:rPr/>
      </w:pPr>
      <w:r>
        <w:rPr/>
        <w:t>- Én magam vezetem kegyetlen bosszút állni őket! Szavul! Illeri!</w:t>
      </w:r>
    </w:p>
    <w:p>
      <w:pPr>
        <w:pStyle w:val="Csakszveg"/>
        <w:spacing w:before="120" w:after="0"/>
        <w:ind w:firstLine="284"/>
        <w:jc w:val="both"/>
        <w:rPr/>
      </w:pPr>
      <w:r>
        <w:rPr/>
        <w:t>- Szavuuul! - bömböli húszezer vad török, vérgőzös bőgés és szorul az üvöltő, dobogó hurok a jobbágyok körül.</w:t>
      </w:r>
    </w:p>
    <w:p>
      <w:pPr>
        <w:pStyle w:val="Csakszveg"/>
        <w:spacing w:before="120" w:after="0"/>
        <w:ind w:firstLine="284"/>
        <w:jc w:val="both"/>
        <w:rPr/>
      </w:pPr>
      <w:r>
        <w:rPr/>
        <w:t>Vörös ragyogással váltakozik a feneketlen sötét: a pokol és a menny harcol egymással.</w:t>
      </w:r>
    </w:p>
    <w:p>
      <w:pPr>
        <w:pStyle w:val="Csakszveg"/>
        <w:spacing w:before="120" w:after="0"/>
        <w:ind w:firstLine="284"/>
        <w:jc w:val="both"/>
        <w:rPr/>
      </w:pPr>
      <w:r>
        <w:rPr/>
        <w:t>- Allah! - rikoltja félszázezer pogány.</w:t>
      </w:r>
    </w:p>
    <w:p>
      <w:pPr>
        <w:pStyle w:val="Csakszveg"/>
        <w:spacing w:before="120" w:after="0"/>
        <w:ind w:firstLine="284"/>
        <w:jc w:val="both"/>
        <w:rPr/>
      </w:pPr>
      <w:r>
        <w:rPr/>
        <w:t>- Jézus! - ordítja harmincezer magyar.</w:t>
      </w:r>
    </w:p>
    <w:p>
      <w:pPr>
        <w:pStyle w:val="Csakszveg"/>
        <w:spacing w:before="120" w:after="0"/>
        <w:ind w:firstLine="284"/>
        <w:jc w:val="both"/>
        <w:rPr/>
      </w:pPr>
      <w:r>
        <w:rPr/>
        <w:t>- Mi történt? - eszmél fel a Fellegvárban János úr, akit eddig nem mertek felkölteni öntudatlanságig mély álmából, amelyben a kétnapos csata fáradalmait pihente.</w:t>
      </w:r>
    </w:p>
    <w:p>
      <w:pPr>
        <w:pStyle w:val="Csakszveg"/>
        <w:spacing w:before="120" w:after="0"/>
        <w:ind w:firstLine="284"/>
        <w:jc w:val="both"/>
        <w:rPr/>
      </w:pPr>
      <w:r>
        <w:rPr/>
        <w:t>- A Szent Magdolna-egyház... levegőbe repült!</w:t>
      </w:r>
    </w:p>
    <w:p>
      <w:pPr>
        <w:pStyle w:val="Csakszveg"/>
        <w:spacing w:before="120" w:after="0"/>
        <w:ind w:firstLine="284"/>
        <w:jc w:val="both"/>
        <w:rPr/>
      </w:pPr>
      <w:r>
        <w:rPr/>
        <w:t>- Mitől?</w:t>
      </w:r>
    </w:p>
    <w:p>
      <w:pPr>
        <w:pStyle w:val="Csakszveg"/>
        <w:spacing w:before="120" w:after="0"/>
        <w:ind w:firstLine="284"/>
        <w:jc w:val="both"/>
        <w:rPr/>
      </w:pPr>
      <w:r>
        <w:rPr/>
        <w:t>- Meggyúlt a puskapora!</w:t>
      </w:r>
    </w:p>
    <w:p>
      <w:pPr>
        <w:pStyle w:val="Csakszveg"/>
        <w:spacing w:before="120" w:after="0"/>
        <w:ind w:firstLine="284"/>
        <w:jc w:val="both"/>
        <w:rPr/>
      </w:pPr>
      <w:r>
        <w:rPr/>
        <w:t>- Ki gyújtottá meg? Ők?</w:t>
      </w:r>
    </w:p>
    <w:p>
      <w:pPr>
        <w:pStyle w:val="Csakszveg"/>
        <w:spacing w:before="120" w:after="0"/>
        <w:ind w:firstLine="284"/>
        <w:jc w:val="both"/>
        <w:rPr/>
      </w:pPr>
      <w:r>
        <w:rPr/>
        <w:t>- Nem, uram, a mieink!</w:t>
      </w:r>
    </w:p>
    <w:p>
      <w:pPr>
        <w:pStyle w:val="Csakszveg"/>
        <w:spacing w:before="120" w:after="0"/>
        <w:ind w:firstLine="284"/>
        <w:jc w:val="both"/>
        <w:rPr/>
      </w:pPr>
      <w:r>
        <w:rPr/>
        <w:t>- Hogy került oda magyar? Nem megtiltottam-é, hogy csak egy is a lábát se tegye ki?!</w:t>
      </w:r>
    </w:p>
    <w:p>
      <w:pPr>
        <w:pStyle w:val="Csakszveg"/>
        <w:spacing w:before="120" w:after="0"/>
        <w:ind w:firstLine="284"/>
        <w:jc w:val="both"/>
        <w:rPr/>
      </w:pPr>
      <w:r>
        <w:rPr/>
        <w:t>- Hát... Isten a tudója: mi történt, János úr -, de szentigaz -, odaát verekszik egy szálig a zimonyi rét népe!</w:t>
      </w:r>
    </w:p>
    <w:p>
      <w:pPr>
        <w:pStyle w:val="Csakszveg"/>
        <w:spacing w:before="120" w:after="0"/>
        <w:ind w:firstLine="284"/>
        <w:jc w:val="both"/>
        <w:rPr/>
      </w:pPr>
      <w:r>
        <w:rPr/>
        <w:t>- Nagy Isten!</w:t>
      </w:r>
    </w:p>
    <w:p>
      <w:pPr>
        <w:pStyle w:val="Csakszveg"/>
        <w:spacing w:before="120" w:after="0"/>
        <w:ind w:firstLine="284"/>
        <w:jc w:val="both"/>
        <w:rPr/>
      </w:pPr>
      <w:r>
        <w:rPr/>
        <w:t>Rohan a Ne Bojsa kerengőjére, hát látja ám: Szent Ilona-éji lánggal lobog az anatóliai tábor, hogy előtte fekete kavargással dúl a rettenetes csata, s hogy a hófehér selyembe bújt ruméliai szpáhik ömölnek feléjük!</w:t>
      </w:r>
    </w:p>
    <w:p>
      <w:pPr>
        <w:pStyle w:val="Csakszveg"/>
        <w:spacing w:before="120" w:after="0"/>
        <w:ind w:firstLine="284"/>
        <w:jc w:val="both"/>
        <w:rPr/>
      </w:pPr>
      <w:r>
        <w:rPr/>
        <w:t>- Lóra, magyar! - ordítja Hunyadi, és ötezer vasasa zökken egyszerre nyeregbe, és mint a Retyezát ormáról a kőgörgeteg, oldalába zúdul a fehér török lovastengernek.</w:t>
      </w:r>
    </w:p>
    <w:p>
      <w:pPr>
        <w:pStyle w:val="Csakszveg"/>
        <w:spacing w:before="120" w:after="0"/>
        <w:ind w:firstLine="284"/>
        <w:jc w:val="both"/>
        <w:rPr/>
      </w:pPr>
      <w:r>
        <w:rPr/>
        <w:t>Akár az égbolt ismeretlenjéből elősüvöltő hullócsillag az erdőt, amelyre rázuhan - mindent elsepernek maguk elöl.</w:t>
      </w:r>
    </w:p>
    <w:p>
      <w:pPr>
        <w:pStyle w:val="Csakszveg"/>
        <w:spacing w:before="120" w:after="0"/>
        <w:ind w:firstLine="284"/>
        <w:jc w:val="both"/>
        <w:rPr/>
      </w:pPr>
      <w:r>
        <w:rPr/>
        <w:t>„</w:t>
      </w:r>
      <w:r>
        <w:rPr/>
        <w:t>Ki kezdte?... Hogy merte?! - lüktet János úr agya, miközben negyvenfontos pallosa véres rendet hasít a török emberrengetegben. - Megölöm! Felborította minden tervemet!”</w:t>
      </w:r>
    </w:p>
    <w:p>
      <w:pPr>
        <w:pStyle w:val="Csakszveg"/>
        <w:spacing w:before="120" w:after="0"/>
        <w:ind w:firstLine="284"/>
        <w:jc w:val="both"/>
        <w:rPr/>
      </w:pPr>
      <w:r>
        <w:rPr/>
        <w:t>Uhh! Jankó Gelijor! Uhh! Jankó jön! Uhh!</w:t>
      </w:r>
    </w:p>
    <w:p>
      <w:pPr>
        <w:pStyle w:val="Csakszveg"/>
        <w:spacing w:before="120" w:after="0"/>
        <w:ind w:firstLine="284"/>
        <w:jc w:val="both"/>
        <w:rPr/>
      </w:pPr>
      <w:r>
        <w:rPr/>
        <w:t>- Jézus, segíts!</w:t>
      </w:r>
    </w:p>
    <w:p>
      <w:pPr>
        <w:pStyle w:val="Csakszveg"/>
        <w:spacing w:before="120" w:after="0"/>
        <w:ind w:firstLine="284"/>
        <w:jc w:val="both"/>
        <w:rPr/>
      </w:pPr>
      <w:r>
        <w:rPr/>
        <w:t>- Jetisin! Segítsééég!...</w:t>
      </w:r>
    </w:p>
    <w:p>
      <w:pPr>
        <w:pStyle w:val="Csakszveg"/>
        <w:spacing w:before="120" w:after="0"/>
        <w:ind w:firstLine="284"/>
        <w:jc w:val="both"/>
        <w:rPr/>
      </w:pPr>
      <w:r>
        <w:rPr/>
        <w:t>- Anyááám...</w:t>
      </w:r>
    </w:p>
    <w:p>
      <w:pPr>
        <w:pStyle w:val="Csakszveg"/>
        <w:spacing w:before="120" w:after="0"/>
        <w:ind w:firstLine="284"/>
        <w:jc w:val="both"/>
        <w:rPr/>
      </w:pPr>
      <w:r>
        <w:rPr/>
        <w:t>A szultán úgy érzi: förgeteg röpíti - menekülő lovastestőrjei sodorják a recsegő-ropogó lángtenger fele.</w:t>
      </w:r>
    </w:p>
    <w:p>
      <w:pPr>
        <w:pStyle w:val="Csakszveg"/>
        <w:spacing w:before="120" w:after="0"/>
        <w:ind w:firstLine="284"/>
        <w:jc w:val="both"/>
        <w:rPr/>
      </w:pPr>
      <w:r>
        <w:rPr/>
        <w:t>- Dur! Dörr! Dir! - vonítja véresen kidülledő szemekkel. - Állj! Állj! Állj! Ráh on-a Padisah! Utat a Padisahnak!</w:t>
      </w:r>
    </w:p>
    <w:p>
      <w:pPr>
        <w:pStyle w:val="Csakszveg"/>
        <w:spacing w:before="120" w:after="0"/>
        <w:ind w:firstLine="284"/>
        <w:jc w:val="both"/>
        <w:rPr/>
      </w:pPr>
      <w:r>
        <w:rPr/>
        <w:t>Csak akkor ért szót a megbolydult török hadinép, amikor aprítani kezdi őt tulajdon szultánjának testőrsége.</w:t>
      </w:r>
    </w:p>
    <w:p>
      <w:pPr>
        <w:pStyle w:val="Csakszveg"/>
        <w:spacing w:before="120" w:after="0"/>
        <w:ind w:firstLine="284"/>
        <w:jc w:val="both"/>
        <w:rPr/>
      </w:pPr>
      <w:r>
        <w:rPr/>
        <w:t>Egy ordító igazhitűt önnönkezével hasít ketté.</w:t>
      </w:r>
    </w:p>
    <w:p>
      <w:pPr>
        <w:pStyle w:val="Csakszveg"/>
        <w:spacing w:before="120" w:after="0"/>
        <w:ind w:firstLine="284"/>
        <w:jc w:val="both"/>
        <w:rPr/>
      </w:pPr>
      <w:r>
        <w:rPr/>
        <w:t>Arra észbe kapnak, és tágulnak előle veszettül.</w:t>
      </w:r>
    </w:p>
    <w:p>
      <w:pPr>
        <w:pStyle w:val="Csakszveg"/>
        <w:spacing w:before="120" w:after="0"/>
        <w:ind w:firstLine="284"/>
        <w:jc w:val="both"/>
        <w:rPr/>
      </w:pPr>
      <w:r>
        <w:rPr/>
        <w:t>Mint két tűzvihar, mint két gyilkos örvény rontanak egymásnak Mohamed és Hunyadi.</w:t>
      </w:r>
    </w:p>
    <w:p>
      <w:pPr>
        <w:pStyle w:val="Csakszveg"/>
        <w:spacing w:before="120" w:after="0"/>
        <w:ind w:firstLine="284"/>
        <w:jc w:val="both"/>
        <w:rPr/>
      </w:pPr>
      <w:r>
        <w:rPr/>
        <w:t>-„Van Isten!” - dobolja János úr szíve, mert - bár sohasem látta, mégis megismeri: ez a napégette, karvalyorrú, ritka szakállú fickó, ez a szultán! Minden törökök örök fejedelme, minden keresztények örök rettenete. „Levágni! Levágni! Levágni!”</w:t>
      </w:r>
    </w:p>
    <w:p>
      <w:pPr>
        <w:pStyle w:val="Csakszveg"/>
        <w:spacing w:before="120" w:after="0"/>
        <w:ind w:firstLine="284"/>
        <w:jc w:val="both"/>
        <w:rPr/>
      </w:pPr>
      <w:r>
        <w:rPr/>
        <w:t>Már egyölnyi távolság sincsen kettejük közt, amikor valahonnan a sötétből, eszelősen száguldó török szpáhi csapat csapódik közéjük.</w:t>
      </w:r>
    </w:p>
    <w:p>
      <w:pPr>
        <w:pStyle w:val="Csakszveg"/>
        <w:spacing w:before="120" w:after="0"/>
        <w:ind w:firstLine="284"/>
        <w:jc w:val="both"/>
        <w:rPr/>
      </w:pPr>
      <w:r>
        <w:rPr/>
        <w:t>János úr kétségbeesetten verekszik ellenük, körbe kanyarít pallosa: ember, ló elbukik, ahová odaüt, tér tágul körülötte.</w:t>
      </w:r>
    </w:p>
    <w:p>
      <w:pPr>
        <w:pStyle w:val="Csakszveg"/>
        <w:spacing w:before="120" w:after="0"/>
        <w:ind w:firstLine="284"/>
        <w:jc w:val="both"/>
        <w:rPr/>
      </w:pPr>
      <w:r>
        <w:rPr/>
        <w:t>Jézusom!</w:t>
      </w:r>
    </w:p>
    <w:p>
      <w:pPr>
        <w:pStyle w:val="Csakszveg"/>
        <w:spacing w:before="120" w:after="0"/>
        <w:ind w:firstLine="284"/>
        <w:jc w:val="both"/>
        <w:rPr/>
      </w:pPr>
      <w:r>
        <w:rPr/>
        <w:t>A szultán! Megmenekül!</w:t>
      </w:r>
    </w:p>
    <w:p>
      <w:pPr>
        <w:pStyle w:val="Csakszveg"/>
        <w:spacing w:before="120" w:after="0"/>
        <w:ind w:firstLine="284"/>
        <w:jc w:val="both"/>
        <w:rPr/>
      </w:pPr>
      <w:r>
        <w:rPr/>
        <w:t>Fut már! Vagy - viszik?!</w:t>
      </w:r>
    </w:p>
    <w:p>
      <w:pPr>
        <w:pStyle w:val="Csakszveg"/>
        <w:spacing w:before="120" w:after="0"/>
        <w:ind w:firstLine="284"/>
        <w:jc w:val="both"/>
        <w:rPr/>
      </w:pPr>
      <w:r>
        <w:rPr/>
        <w:t>A gerelyt! Hé, Ferkó!</w:t>
      </w:r>
    </w:p>
    <w:p>
      <w:pPr>
        <w:pStyle w:val="Csakszveg"/>
        <w:spacing w:before="120" w:after="0"/>
        <w:ind w:firstLine="284"/>
        <w:jc w:val="both"/>
        <w:rPr/>
      </w:pPr>
      <w:r>
        <w:rPr/>
        <w:t>És a karcsú, tölgyfa nyelű fegyver süvítve lódul a levegőn keresztül, és hosszú acélorra belekóstol Mohamed bal mellébe.</w:t>
      </w:r>
    </w:p>
    <w:p>
      <w:pPr>
        <w:pStyle w:val="Csakszveg"/>
        <w:spacing w:before="120" w:after="0"/>
        <w:ind w:firstLine="284"/>
        <w:jc w:val="both"/>
        <w:rPr/>
      </w:pPr>
      <w:r>
        <w:rPr/>
        <w:t>A szultán felordít, és egyik bosztandzsik basa karjaiba esik.</w:t>
      </w:r>
    </w:p>
    <w:p>
      <w:pPr>
        <w:pStyle w:val="Csakszveg"/>
        <w:spacing w:before="120" w:after="0"/>
        <w:ind w:firstLine="284"/>
        <w:jc w:val="both"/>
        <w:rPr/>
      </w:pPr>
      <w:r>
        <w:rPr/>
        <w:t>- Illeri! - hörgi irtózatos gyűlölettel, és tíz ujja arrafele markol üres tenyerével, ahol az elébb állott az aranypáncélos, bíborszín strucctollas rémalak...</w:t>
      </w:r>
    </w:p>
    <w:p>
      <w:pPr>
        <w:pStyle w:val="Csakszveg"/>
        <w:spacing w:before="120" w:after="0"/>
        <w:ind w:firstLine="284"/>
        <w:jc w:val="both"/>
        <w:rPr/>
      </w:pPr>
      <w:r>
        <w:rPr/>
        <w:t>„</w:t>
      </w:r>
      <w:r>
        <w:rPr/>
        <w:t>Megölni!... Megölni!”</w:t>
      </w:r>
    </w:p>
    <w:p>
      <w:pPr>
        <w:pStyle w:val="Csakszveg"/>
        <w:spacing w:before="120" w:after="0"/>
        <w:ind w:firstLine="284"/>
        <w:jc w:val="both"/>
        <w:rPr/>
      </w:pPr>
      <w:r>
        <w:rPr/>
        <w:t>Ezer meg ezer szpáhi özönlik közéjük...</w:t>
      </w:r>
    </w:p>
    <w:p>
      <w:pPr>
        <w:pStyle w:val="Csakszveg"/>
        <w:spacing w:before="120" w:after="0"/>
        <w:ind w:firstLine="284"/>
        <w:jc w:val="both"/>
        <w:rPr/>
      </w:pPr>
      <w:r>
        <w:rPr/>
        <w:t>És akkor egyszerre, mint millió meg millió kétágú vízilóbőr korbács - verni kezdi őket egy hírtelen eső.</w:t>
      </w:r>
    </w:p>
    <w:p>
      <w:pPr>
        <w:pStyle w:val="Csakszveg"/>
        <w:spacing w:before="120" w:after="0"/>
        <w:ind w:firstLine="284"/>
        <w:jc w:val="both"/>
        <w:rPr/>
      </w:pPr>
      <w:r>
        <w:rPr/>
        <w:t>Ez már nem is eső, ez özönvíz: És - esőben megereszkedik az íjhúr, csúszik a jatagán nyele: ilyenkor nem áll csatát török.</w:t>
      </w:r>
    </w:p>
    <w:p>
      <w:pPr>
        <w:pStyle w:val="Csakszveg"/>
        <w:spacing w:before="120" w:after="0"/>
        <w:ind w:firstLine="284"/>
        <w:jc w:val="both"/>
        <w:rPr/>
      </w:pPr>
      <w:r>
        <w:rPr/>
        <w:t>Lassan elkezd hátrálni. Majd reggel.</w:t>
      </w:r>
    </w:p>
    <w:p>
      <w:pPr>
        <w:pStyle w:val="Csakszveg"/>
        <w:spacing w:before="120" w:after="0"/>
        <w:ind w:firstLine="284"/>
        <w:jc w:val="both"/>
        <w:rPr/>
      </w:pPr>
      <w:r>
        <w:rPr/>
        <w:t>A keresztesek üldöznék őket.</w:t>
      </w:r>
    </w:p>
    <w:p>
      <w:pPr>
        <w:pStyle w:val="Csakszveg"/>
        <w:spacing w:before="120" w:after="0"/>
        <w:ind w:firstLine="284"/>
        <w:jc w:val="both"/>
        <w:rPr/>
      </w:pPr>
      <w:r>
        <w:rPr/>
        <w:t>Szigorú visszavonulót recsegnek János úr kürtjei. Majd reggel.</w:t>
      </w:r>
    </w:p>
    <w:p>
      <w:pPr>
        <w:pStyle w:val="Csakszveg"/>
        <w:spacing w:before="120" w:after="0"/>
        <w:ind w:firstLine="284"/>
        <w:jc w:val="both"/>
        <w:rPr/>
      </w:pPr>
      <w:r>
        <w:rPr/>
        <w:t>Mint a lyuk az orkánban csattogó vitorlán: egyre nő közöttük az üres csatatér.</w:t>
      </w:r>
    </w:p>
    <w:p>
      <w:pPr>
        <w:pStyle w:val="Csakszveg"/>
        <w:spacing w:before="120" w:after="0"/>
        <w:ind w:firstLine="284"/>
        <w:jc w:val="both"/>
        <w:rPr/>
      </w:pPr>
      <w:r>
        <w:rPr/>
        <w:t>Meg a csönd.</w:t>
      </w:r>
    </w:p>
    <w:p>
      <w:pPr>
        <w:pStyle w:val="Csakszveg"/>
        <w:spacing w:before="120" w:after="0"/>
        <w:ind w:firstLine="284"/>
        <w:jc w:val="center"/>
        <w:rPr/>
      </w:pPr>
      <w:r>
        <w:rPr/>
        <w:t>*</w:t>
      </w:r>
    </w:p>
    <w:p>
      <w:pPr>
        <w:pStyle w:val="Csakszveg"/>
        <w:spacing w:before="120" w:after="0"/>
        <w:ind w:firstLine="284"/>
        <w:jc w:val="both"/>
        <w:rPr/>
      </w:pPr>
      <w:r>
        <w:rPr/>
        <w:t>Ki tudja, mióta heverhet az enyhe hűset adó nád között Küsgergő?</w:t>
      </w:r>
    </w:p>
    <w:p>
      <w:pPr>
        <w:pStyle w:val="Csakszveg"/>
        <w:spacing w:before="120" w:after="0"/>
        <w:ind w:firstLine="284"/>
        <w:jc w:val="both"/>
        <w:rPr/>
      </w:pPr>
      <w:r>
        <w:rPr/>
        <w:t>Fél órája? Egy hete?</w:t>
      </w:r>
    </w:p>
    <w:p>
      <w:pPr>
        <w:pStyle w:val="Csakszveg"/>
        <w:spacing w:before="120" w:after="0"/>
        <w:ind w:firstLine="284"/>
        <w:jc w:val="both"/>
        <w:rPr/>
      </w:pPr>
      <w:r>
        <w:rPr/>
        <w:t>Feje az árnyékban, lába éppen a vízbe ér. Jól hűti. Kellemes érzés.</w:t>
      </w:r>
    </w:p>
    <w:p>
      <w:pPr>
        <w:pStyle w:val="Csakszveg"/>
        <w:spacing w:before="120" w:after="0"/>
        <w:ind w:firstLine="284"/>
        <w:jc w:val="both"/>
        <w:rPr/>
      </w:pPr>
      <w:r>
        <w:rPr/>
        <w:t>Csak a feje ne zúgna úgy.</w:t>
      </w:r>
    </w:p>
    <w:p>
      <w:pPr>
        <w:pStyle w:val="Csakszveg"/>
        <w:spacing w:before="120" w:after="0"/>
        <w:ind w:firstLine="284"/>
        <w:jc w:val="both"/>
        <w:rPr/>
      </w:pPr>
      <w:r>
        <w:rPr/>
        <w:t>Megdagadhatott, mint valami hordó. Bizonnyal apró szilánkokra esett szét: De feltétlenül iszonyú, mély seb hasadhatott a koponyája tetején.</w:t>
      </w:r>
    </w:p>
    <w:p>
      <w:pPr>
        <w:pStyle w:val="Csakszveg"/>
        <w:spacing w:before="120" w:after="0"/>
        <w:ind w:firstLine="284"/>
        <w:jc w:val="both"/>
        <w:rPr/>
      </w:pPr>
      <w:r>
        <w:rPr/>
        <w:t>Lassan mozdul a keze. A fogát is összeharapja, hogy hangosan föl ne jajduljon, ha majd hozzáér. Szörnyű szégyen lenne. Jajgató katona, a jajgató Fekete Lovag.</w:t>
      </w:r>
    </w:p>
    <w:p>
      <w:pPr>
        <w:pStyle w:val="Csakszveg"/>
        <w:spacing w:before="120" w:after="0"/>
        <w:ind w:firstLine="284"/>
        <w:jc w:val="both"/>
        <w:rPr/>
      </w:pPr>
      <w:r>
        <w:rPr/>
        <w:t>„</w:t>
      </w:r>
      <w:r>
        <w:rPr/>
        <w:t>Hol vagyok?! Fogságban? A várban?!”</w:t>
      </w:r>
    </w:p>
    <w:p>
      <w:pPr>
        <w:pStyle w:val="Csakszveg"/>
        <w:spacing w:before="120" w:after="0"/>
        <w:ind w:firstLine="284"/>
        <w:jc w:val="both"/>
        <w:rPr/>
      </w:pPr>
      <w:r>
        <w:rPr/>
        <w:t>- Sssz! - szívta be ijedten a levegőt. De mert nem ájult el, továbbmerészkedett az ujja.</w:t>
      </w:r>
    </w:p>
    <w:p>
      <w:pPr>
        <w:pStyle w:val="Csakszveg"/>
        <w:spacing w:before="120" w:after="0"/>
        <w:ind w:firstLine="284"/>
        <w:jc w:val="both"/>
        <w:rPr/>
      </w:pPr>
      <w:r>
        <w:rPr/>
        <w:t>Most, hogy megbolygatta sebét, úgy lüktet a feje, mint a megdöngetett oldalú reves fa az erdőn.</w:t>
      </w:r>
    </w:p>
    <w:p>
      <w:pPr>
        <w:pStyle w:val="Csakszveg"/>
        <w:spacing w:before="120" w:after="0"/>
        <w:ind w:firstLine="284"/>
        <w:jc w:val="both"/>
        <w:rPr/>
      </w:pPr>
      <w:r>
        <w:rPr/>
        <w:t>Vér.</w:t>
      </w:r>
    </w:p>
    <w:p>
      <w:pPr>
        <w:pStyle w:val="Csakszveg"/>
        <w:spacing w:before="120" w:after="0"/>
        <w:ind w:firstLine="284"/>
        <w:jc w:val="both"/>
        <w:rPr/>
      </w:pPr>
      <w:r>
        <w:rPr/>
        <w:t>De a feje egyben van..</w:t>
      </w:r>
    </w:p>
    <w:p>
      <w:pPr>
        <w:pStyle w:val="Csakszveg"/>
        <w:spacing w:before="120" w:after="0"/>
        <w:ind w:firstLine="284"/>
        <w:jc w:val="both"/>
        <w:rPr/>
      </w:pPr>
      <w:r>
        <w:rPr/>
        <w:t>Igen, ez egy elcsúszott kardcsapás vagy buzogányütés nyoma. A fekete jerkebőr süveg megvédte a koponyát: nem loccsant szét. Vagy csak a fegyver nyele találhatta el.</w:t>
      </w:r>
    </w:p>
    <w:p>
      <w:pPr>
        <w:pStyle w:val="Csakszveg"/>
        <w:spacing w:before="120" w:after="0"/>
        <w:ind w:firstLine="284"/>
        <w:jc w:val="both"/>
        <w:rPr/>
      </w:pPr>
      <w:r>
        <w:rPr/>
        <w:t>Mindegy.</w:t>
      </w:r>
    </w:p>
    <w:p>
      <w:pPr>
        <w:pStyle w:val="Csakszveg"/>
        <w:spacing w:before="120" w:after="0"/>
        <w:ind w:firstLine="284"/>
        <w:jc w:val="both"/>
        <w:rPr/>
      </w:pPr>
      <w:r>
        <w:rPr/>
        <w:t>Él.</w:t>
      </w:r>
    </w:p>
    <w:p>
      <w:pPr>
        <w:pStyle w:val="Csakszveg"/>
        <w:spacing w:before="120" w:after="0"/>
        <w:ind w:firstLine="284"/>
        <w:jc w:val="both"/>
        <w:rPr/>
      </w:pPr>
      <w:r>
        <w:rPr/>
        <w:t>De miért van ilyen feneketlen csönd?!</w:t>
      </w:r>
    </w:p>
    <w:p>
      <w:pPr>
        <w:pStyle w:val="Csakszveg"/>
        <w:spacing w:before="120" w:after="0"/>
        <w:ind w:firstLine="284"/>
        <w:jc w:val="both"/>
        <w:rPr/>
      </w:pPr>
      <w:r>
        <w:rPr/>
        <w:t>Az ádámcsutkája majd kiszakad, a szája szögletében fehér tajték: elpusztul, olyan szomjúság kínozza.</w:t>
      </w:r>
    </w:p>
    <w:p>
      <w:pPr>
        <w:pStyle w:val="Csakszveg"/>
        <w:spacing w:before="120" w:after="0"/>
        <w:ind w:firstLine="284"/>
        <w:jc w:val="both"/>
        <w:rPr/>
      </w:pPr>
      <w:r>
        <w:rPr/>
        <w:t>Minden erejét összeszedve felül.</w:t>
      </w:r>
    </w:p>
    <w:p>
      <w:pPr>
        <w:pStyle w:val="Csakszveg"/>
        <w:spacing w:before="120" w:after="0"/>
        <w:ind w:firstLine="284"/>
        <w:jc w:val="both"/>
        <w:rPr/>
      </w:pPr>
      <w:r>
        <w:rPr/>
        <w:t>Vibrál, szikrázik a szeme, majd lassan kitisztul.</w:t>
      </w:r>
    </w:p>
    <w:p>
      <w:pPr>
        <w:pStyle w:val="Csakszveg"/>
        <w:spacing w:before="120" w:after="0"/>
        <w:ind w:firstLine="284"/>
        <w:jc w:val="both"/>
        <w:rPr/>
      </w:pPr>
      <w:r>
        <w:rPr/>
        <w:t>Mellette egy bakarasznyira egy hórihorog török.</w:t>
      </w:r>
    </w:p>
    <w:p>
      <w:pPr>
        <w:pStyle w:val="Csakszveg"/>
        <w:spacing w:before="120" w:after="0"/>
        <w:ind w:firstLine="284"/>
        <w:jc w:val="both"/>
        <w:rPr/>
      </w:pPr>
      <w:r>
        <w:rPr/>
        <w:t>A hátából egy eltört dárdanyél mered ki.</w:t>
      </w:r>
    </w:p>
    <w:p>
      <w:pPr>
        <w:pStyle w:val="Csakszveg"/>
        <w:spacing w:before="120" w:after="0"/>
        <w:ind w:firstLine="284"/>
        <w:jc w:val="both"/>
        <w:rPr/>
      </w:pPr>
      <w:r>
        <w:rPr/>
        <w:t>Megkapta a magáét. A szerencsétlen pogány,- tenyere még mindig a kardja markolatára fonódik. El van fordulva a pengéje. Annak a lapjával sújthatta őt főbe.</w:t>
      </w:r>
    </w:p>
    <w:p>
      <w:pPr>
        <w:pStyle w:val="Csakszveg"/>
        <w:spacing w:before="120" w:after="0"/>
        <w:ind w:firstLine="284"/>
        <w:jc w:val="both"/>
        <w:rPr/>
      </w:pPr>
      <w:r>
        <w:rPr/>
        <w:t>Csak azt sajnálta, hogy nem ő fizethetett meg neki.</w:t>
      </w:r>
    </w:p>
    <w:p>
      <w:pPr>
        <w:pStyle w:val="Csakszveg"/>
        <w:spacing w:before="120" w:after="0"/>
        <w:ind w:firstLine="284"/>
        <w:jc w:val="both"/>
        <w:rPr/>
      </w:pPr>
      <w:r>
        <w:rPr/>
        <w:t>Lassan körbefordítja a fejét.</w:t>
      </w:r>
    </w:p>
    <w:p>
      <w:pPr>
        <w:pStyle w:val="Csakszveg"/>
        <w:spacing w:before="120" w:after="0"/>
        <w:ind w:firstLine="284"/>
        <w:jc w:val="both"/>
        <w:rPr/>
      </w:pPr>
      <w:r>
        <w:rPr/>
        <w:t>Kicsi tér, ahogy ők ketten a nádat letörték.</w:t>
      </w:r>
    </w:p>
    <w:p>
      <w:pPr>
        <w:pStyle w:val="Csakszveg"/>
        <w:spacing w:before="120" w:after="0"/>
        <w:ind w:firstLine="284"/>
        <w:jc w:val="both"/>
        <w:rPr/>
      </w:pPr>
      <w:r>
        <w:rPr/>
        <w:t>Néz odébb: a part.</w:t>
      </w:r>
    </w:p>
    <w:p>
      <w:pPr>
        <w:pStyle w:val="Csakszveg"/>
        <w:spacing w:before="120" w:after="0"/>
        <w:ind w:firstLine="284"/>
        <w:jc w:val="both"/>
        <w:rPr/>
      </w:pPr>
      <w:r>
        <w:rPr/>
        <w:t>Elég meredek és csupa nád meg bozót.</w:t>
      </w:r>
    </w:p>
    <w:p>
      <w:pPr>
        <w:pStyle w:val="Csakszveg"/>
        <w:spacing w:before="120" w:after="0"/>
        <w:ind w:firstLine="284"/>
        <w:jc w:val="both"/>
        <w:rPr/>
      </w:pPr>
      <w:r>
        <w:rPr/>
        <w:t>Onnan gurulhattak le ők ketten ide, éjszaka.</w:t>
      </w:r>
    </w:p>
    <w:p>
      <w:pPr>
        <w:pStyle w:val="Csakszveg"/>
        <w:spacing w:before="120" w:after="0"/>
        <w:ind w:firstLine="284"/>
        <w:jc w:val="both"/>
        <w:rPr/>
      </w:pPr>
      <w:r>
        <w:rPr/>
        <w:t>- Hé! Ide, emberek! Ide! - próbál kiabálni. Akkor megint végighanyatlik a torson.</w:t>
      </w:r>
    </w:p>
    <w:p>
      <w:pPr>
        <w:pStyle w:val="Csakszveg"/>
        <w:spacing w:before="120" w:after="0"/>
        <w:ind w:firstLine="284"/>
        <w:jc w:val="both"/>
        <w:rPr/>
      </w:pPr>
      <w:r>
        <w:rPr/>
        <w:t>Amikor megint magához tér, arra gondol: jó-e, ha kiabál?</w:t>
      </w:r>
    </w:p>
    <w:p>
      <w:pPr>
        <w:pStyle w:val="Csakszveg"/>
        <w:spacing w:before="120" w:after="0"/>
        <w:ind w:firstLine="284"/>
        <w:jc w:val="both"/>
        <w:rPr/>
      </w:pPr>
      <w:r>
        <w:rPr/>
        <w:t>János úr bizonnyal mindenütt keresteti. Ha megfogják, s elejbe állítják?</w:t>
      </w:r>
    </w:p>
    <w:p>
      <w:pPr>
        <w:pStyle w:val="Csakszveg"/>
        <w:spacing w:before="120" w:after="0"/>
        <w:ind w:firstLine="284"/>
        <w:jc w:val="both"/>
        <w:rPr/>
      </w:pPr>
      <w:r>
        <w:rPr/>
        <w:t>Ej, könnyen meglehet, hogy... úr az úr szavát hiszi el!</w:t>
      </w:r>
    </w:p>
    <w:p>
      <w:pPr>
        <w:pStyle w:val="Csakszveg"/>
        <w:spacing w:before="120" w:after="0"/>
        <w:ind w:firstLine="284"/>
        <w:jc w:val="both"/>
        <w:rPr/>
      </w:pPr>
      <w:r>
        <w:rPr/>
        <w:t>Holló a hollónak nem vájja ki a szemét.</w:t>
      </w:r>
    </w:p>
    <w:p>
      <w:pPr>
        <w:pStyle w:val="Csakszveg"/>
        <w:spacing w:before="120" w:after="0"/>
        <w:ind w:firstLine="284"/>
        <w:jc w:val="both"/>
        <w:rPr/>
      </w:pPr>
      <w:r>
        <w:rPr/>
        <w:t>Már harapta volna le a nyelvét.</w:t>
      </w:r>
    </w:p>
    <w:p>
      <w:pPr>
        <w:pStyle w:val="Csakszveg"/>
        <w:spacing w:before="120" w:after="0"/>
        <w:ind w:firstLine="284"/>
        <w:jc w:val="both"/>
        <w:rPr/>
      </w:pPr>
      <w:r>
        <w:rPr/>
        <w:t>Megkésett.</w:t>
      </w:r>
    </w:p>
    <w:p>
      <w:pPr>
        <w:pStyle w:val="Csakszveg"/>
        <w:spacing w:before="120" w:after="0"/>
        <w:ind w:firstLine="284"/>
        <w:jc w:val="both"/>
        <w:rPr/>
      </w:pPr>
      <w:r>
        <w:rPr/>
        <w:t>Észrevették.</w:t>
      </w:r>
    </w:p>
    <w:p>
      <w:pPr>
        <w:pStyle w:val="Csakszveg"/>
        <w:spacing w:before="120" w:after="0"/>
        <w:ind w:firstLine="284"/>
        <w:jc w:val="both"/>
        <w:rPr/>
      </w:pPr>
      <w:r>
        <w:rPr/>
        <w:t>Két torzonborz jobbágy béütötte a fejét fent az ingó nádfalon át:</w:t>
      </w:r>
    </w:p>
    <w:p>
      <w:pPr>
        <w:pStyle w:val="Csakszveg"/>
        <w:spacing w:before="120" w:after="0"/>
        <w:ind w:firstLine="284"/>
        <w:jc w:val="both"/>
        <w:rPr/>
      </w:pPr>
      <w:r>
        <w:rPr/>
        <w:t>- Oda nézz, hogy senyved!</w:t>
      </w:r>
    </w:p>
    <w:p>
      <w:pPr>
        <w:pStyle w:val="Csakszveg"/>
        <w:spacing w:before="120" w:after="0"/>
        <w:ind w:firstLine="284"/>
        <w:jc w:val="both"/>
        <w:rPr/>
      </w:pPr>
      <w:r>
        <w:rPr/>
        <w:t>Megfogták és vitték.</w:t>
      </w:r>
    </w:p>
    <w:p>
      <w:pPr>
        <w:pStyle w:val="Csakszveg"/>
        <w:spacing w:before="120" w:after="0"/>
        <w:ind w:firstLine="284"/>
        <w:jc w:val="center"/>
        <w:rPr/>
      </w:pPr>
      <w:r>
        <w:rPr/>
        <w:t>*</w:t>
      </w:r>
    </w:p>
    <w:p>
      <w:pPr>
        <w:pStyle w:val="Csakszveg"/>
        <w:spacing w:before="120" w:after="0"/>
        <w:ind w:firstLine="284"/>
        <w:jc w:val="both"/>
        <w:rPr/>
      </w:pPr>
      <w:r>
        <w:rPr/>
        <w:t>Aztán már semmivel sem törődött.</w:t>
      </w:r>
    </w:p>
    <w:p>
      <w:pPr>
        <w:pStyle w:val="Csakszveg"/>
        <w:spacing w:before="120" w:after="0"/>
        <w:ind w:firstLine="284"/>
        <w:jc w:val="both"/>
        <w:rPr/>
      </w:pPr>
      <w:r>
        <w:rPr/>
        <w:t>Vigyetek. Úgyse tud senki sem elfutni a sorsa elől.</w:t>
      </w:r>
    </w:p>
    <w:p>
      <w:pPr>
        <w:pStyle w:val="Csakszveg"/>
        <w:spacing w:before="120" w:after="0"/>
        <w:ind w:firstLine="284"/>
        <w:jc w:val="both"/>
        <w:rPr/>
      </w:pPr>
      <w:r>
        <w:rPr/>
        <w:t>Ha énnékem úgy van megírva a nagykönyvben, hogy Hunyadi ütteti el a fejem, úgy akkor is megteszi, ha római pápa lett, volna is belőlem időközben.</w:t>
      </w:r>
    </w:p>
    <w:p>
      <w:pPr>
        <w:pStyle w:val="Csakszveg"/>
        <w:spacing w:before="120" w:after="0"/>
        <w:ind w:firstLine="284"/>
        <w:jc w:val="both"/>
        <w:rPr/>
      </w:pPr>
      <w:r>
        <w:rPr/>
        <w:t>Lehúzták róla csúnyán megrongyolódott fekete selyemgúnyáját, amelyet megtépett a török kard és a tőr, megmosdatták, megitatták, aztán gólya viszi a fiát - fölvitték a partra.</w:t>
      </w:r>
    </w:p>
    <w:p>
      <w:pPr>
        <w:pStyle w:val="Csakszveg"/>
        <w:spacing w:before="120" w:after="0"/>
        <w:ind w:firstLine="284"/>
        <w:jc w:val="both"/>
        <w:rPr/>
      </w:pPr>
      <w:r>
        <w:rPr/>
        <w:t>Meghökkenve pillantott körül.</w:t>
      </w:r>
    </w:p>
    <w:p>
      <w:pPr>
        <w:pStyle w:val="Csakszveg"/>
        <w:spacing w:before="120" w:after="0"/>
        <w:ind w:firstLine="284"/>
        <w:jc w:val="both"/>
        <w:rPr/>
      </w:pPr>
      <w:r>
        <w:rPr/>
        <w:t>- Hol a török tábor?</w:t>
      </w:r>
    </w:p>
    <w:p>
      <w:pPr>
        <w:pStyle w:val="Csakszveg"/>
        <w:spacing w:before="120" w:after="0"/>
        <w:ind w:firstLine="284"/>
        <w:jc w:val="both"/>
        <w:rPr/>
      </w:pPr>
      <w:r>
        <w:rPr/>
        <w:t>Büszkén nevettek a jobbágyok.</w:t>
      </w:r>
    </w:p>
    <w:p>
      <w:pPr>
        <w:pStyle w:val="Csakszveg"/>
        <w:spacing w:before="120" w:after="0"/>
        <w:ind w:firstLine="284"/>
        <w:jc w:val="both"/>
        <w:rPr/>
      </w:pPr>
      <w:r>
        <w:rPr/>
        <w:t>- Hol vannak a törökök?</w:t>
      </w:r>
    </w:p>
    <w:p>
      <w:pPr>
        <w:pStyle w:val="Csakszveg"/>
        <w:spacing w:before="120" w:after="0"/>
        <w:ind w:firstLine="284"/>
        <w:jc w:val="both"/>
        <w:rPr/>
      </w:pPr>
      <w:r>
        <w:rPr/>
        <w:t>- Elette őket harmadik napja a fekete fene.</w:t>
      </w:r>
    </w:p>
    <w:p>
      <w:pPr>
        <w:pStyle w:val="Csakszveg"/>
        <w:spacing w:before="120" w:after="0"/>
        <w:ind w:firstLine="284"/>
        <w:jc w:val="both"/>
        <w:rPr/>
      </w:pPr>
      <w:r>
        <w:rPr/>
        <w:t>- Abbia. János űr meglándzsázta a szultánjukat. Erre megfutamodtak.</w:t>
      </w:r>
    </w:p>
    <w:p>
      <w:pPr>
        <w:pStyle w:val="Csakszveg"/>
        <w:spacing w:before="120" w:after="0"/>
        <w:ind w:firstLine="284"/>
        <w:jc w:val="both"/>
        <w:rPr/>
      </w:pPr>
      <w:r>
        <w:rPr/>
        <w:t>- Ehen - bólint rá a másik -, meg sem álltak Szófiáig.</w:t>
      </w:r>
    </w:p>
    <w:p>
      <w:pPr>
        <w:pStyle w:val="Csakszveg"/>
        <w:spacing w:before="120" w:after="0"/>
        <w:ind w:firstLine="284"/>
        <w:jc w:val="both"/>
        <w:rPr/>
      </w:pPr>
      <w:r>
        <w:rPr/>
        <w:t>Keliünk már nem maradt más dolgunk: összeszedni a sebesülteket. Meg eltemetni a halottakat. Meg... - néz társára az alacsonyabbik, Lőrinc: - Meg... égre-földre mindenütt kajtatjuk a... Fekete Lovagot...</w:t>
      </w:r>
    </w:p>
    <w:p>
      <w:pPr>
        <w:pStyle w:val="Csakszveg"/>
        <w:spacing w:before="120" w:after="0"/>
        <w:ind w:firstLine="284"/>
        <w:jc w:val="both"/>
        <w:rPr/>
      </w:pPr>
      <w:r>
        <w:rPr/>
        <w:t>- Ugyan?! - kapta föl Küsgergő gyanakvóan a fejét. - Azt meg mi a jófélének?!</w:t>
      </w:r>
    </w:p>
    <w:p>
      <w:pPr>
        <w:pStyle w:val="Csakszveg"/>
        <w:spacing w:before="120" w:after="0"/>
        <w:ind w:firstLine="284"/>
        <w:jc w:val="both"/>
        <w:rPr/>
      </w:pPr>
      <w:r>
        <w:rPr/>
        <w:t>- János úr szigorú parancsa! - húzta föl a vállát a hosszabb keresztes, akinek tenyérnyi bajsza volt. - Élve vagy holtan, de pallóra állítsuk azt az illetőt!</w:t>
      </w:r>
    </w:p>
    <w:p>
      <w:pPr>
        <w:pStyle w:val="Csakszveg"/>
        <w:spacing w:before="120" w:after="0"/>
        <w:ind w:firstLine="284"/>
        <w:jc w:val="both"/>
        <w:rPr/>
      </w:pPr>
      <w:r>
        <w:rPr/>
        <w:t>- Hát te nem tüdőd: miért?! - förmedt Küsgergőre a kisebbik magyar. - Mert a... No de majd megmagyarázza neki János úr, hogy mit akar tőle, ha egyszer előkerül...</w:t>
      </w:r>
    </w:p>
    <w:p>
      <w:pPr>
        <w:pStyle w:val="Csakszveg"/>
        <w:spacing w:before="120" w:after="0"/>
        <w:ind w:firstLine="284"/>
        <w:jc w:val="center"/>
        <w:rPr/>
      </w:pPr>
      <w:r>
        <w:rPr/>
        <w:t>*</w:t>
      </w:r>
    </w:p>
    <w:p>
      <w:pPr>
        <w:pStyle w:val="Csakszveg"/>
        <w:spacing w:before="120" w:after="0"/>
        <w:ind w:firstLine="284"/>
        <w:jc w:val="both"/>
        <w:rPr/>
      </w:pPr>
      <w:r>
        <w:rPr/>
        <w:t>A várban megfürdették.</w:t>
      </w:r>
    </w:p>
    <w:p>
      <w:pPr>
        <w:pStyle w:val="Csakszveg"/>
        <w:spacing w:before="120" w:after="0"/>
        <w:ind w:firstLine="284"/>
        <w:jc w:val="both"/>
        <w:rPr/>
      </w:pPr>
      <w:r>
        <w:rPr/>
        <w:t>Fehér kenyeret meg vörös bort tukmáltak belé. Nem akart lecsúszni a torkán egy falat sem. Fehér gyolcsvászon inget húztak reá, a fejére szép fehér turbánt kötöttek. Mindig keresztbe állott a száján egy kérdés, végül is kibökte.</w:t>
      </w:r>
    </w:p>
    <w:p>
      <w:pPr>
        <w:pStyle w:val="Csakszveg"/>
        <w:spacing w:before="120" w:after="0"/>
        <w:ind w:firstLine="284"/>
        <w:jc w:val="both"/>
        <w:rPr/>
      </w:pPr>
      <w:r>
        <w:rPr/>
        <w:t>- Nem tudjátok: élő, holt-é... Koczogh kisasszony?!</w:t>
      </w:r>
    </w:p>
    <w:p>
      <w:pPr>
        <w:pStyle w:val="Csakszveg"/>
        <w:spacing w:before="120" w:after="0"/>
        <w:ind w:firstLine="284"/>
        <w:jc w:val="both"/>
        <w:rPr/>
      </w:pPr>
      <w:r>
        <w:rPr/>
        <w:t>- Az meg kicsoda? - csodálkoztak reá, akik ápolták. Küsgergő tanácstalanul vonta meg a vállát:</w:t>
      </w:r>
    </w:p>
    <w:p>
      <w:pPr>
        <w:pStyle w:val="Csakszveg"/>
        <w:spacing w:before="120" w:after="0"/>
        <w:ind w:firstLine="284"/>
        <w:jc w:val="both"/>
        <w:rPr/>
      </w:pPr>
      <w:r>
        <w:rPr/>
        <w:t>- Az a kisasszonyka, aki a sebesülteket ápolta.</w:t>
      </w:r>
    </w:p>
    <w:p>
      <w:pPr>
        <w:pStyle w:val="Csakszveg"/>
        <w:spacing w:before="120" w:after="0"/>
        <w:ind w:firstLine="284"/>
        <w:jc w:val="both"/>
        <w:rPr/>
      </w:pPr>
      <w:r>
        <w:rPr/>
        <w:t>Az alacsony meg a magas keresztesnek fülig futott a szája.</w:t>
      </w:r>
    </w:p>
    <w:p>
      <w:pPr>
        <w:pStyle w:val="Csakszveg"/>
        <w:spacing w:before="120" w:after="0"/>
        <w:ind w:firstLine="284"/>
        <w:jc w:val="both"/>
        <w:rPr/>
      </w:pPr>
      <w:r>
        <w:rPr/>
        <w:t>...- Annácska?! Persze, őróla beszélsz! Annácska...</w:t>
      </w:r>
    </w:p>
    <w:p>
      <w:pPr>
        <w:pStyle w:val="Csakszveg"/>
        <w:spacing w:before="120" w:after="0"/>
        <w:ind w:firstLine="284"/>
        <w:jc w:val="both"/>
        <w:rPr/>
      </w:pPr>
      <w:r>
        <w:rPr/>
        <w:t>- Hol van most az az Annácska?!</w:t>
      </w:r>
    </w:p>
    <w:p>
      <w:pPr>
        <w:pStyle w:val="Csakszveg"/>
        <w:spacing w:before="120" w:after="0"/>
        <w:ind w:firstLine="284"/>
        <w:jc w:val="both"/>
        <w:rPr/>
      </w:pPr>
      <w:r>
        <w:rPr/>
        <w:t>Arra meg mindketten elkomorodtak, a kisebbik törte meg csöndet:</w:t>
      </w:r>
    </w:p>
    <w:p>
      <w:pPr>
        <w:pStyle w:val="Csakszveg"/>
        <w:spacing w:before="120" w:after="0"/>
        <w:ind w:firstLine="284"/>
        <w:jc w:val="both"/>
        <w:rPr/>
      </w:pPr>
      <w:r>
        <w:rPr/>
        <w:t>- A zimonyi Fehér Palotában János urat ápolja.</w:t>
      </w:r>
    </w:p>
    <w:p>
      <w:pPr>
        <w:pStyle w:val="Csakszveg"/>
        <w:spacing w:before="120" w:after="0"/>
        <w:ind w:firstLine="284"/>
        <w:jc w:val="both"/>
        <w:rPr/>
      </w:pPr>
      <w:r>
        <w:rPr/>
        <w:t>- Ápolja! János urat? Hát - mi baja? - kiáltott fel Küsgergő elhűlve.</w:t>
      </w:r>
    </w:p>
    <w:p>
      <w:pPr>
        <w:pStyle w:val="Csakszveg"/>
        <w:spacing w:before="120" w:after="0"/>
        <w:ind w:firstLine="284"/>
        <w:jc w:val="both"/>
        <w:rPr/>
      </w:pPr>
      <w:r>
        <w:rPr/>
        <w:t>- Szegény, halálán van - dörmögte, s hirtelen elfordult, hogy a vitéz ne lássa a szeme sarkából kicsurranó könnyet.</w:t>
      </w:r>
    </w:p>
    <w:p>
      <w:pPr>
        <w:pStyle w:val="Csakszveg"/>
        <w:spacing w:before="120" w:after="0"/>
        <w:ind w:firstLine="284"/>
        <w:jc w:val="center"/>
        <w:rPr/>
      </w:pPr>
      <w:r>
        <w:rPr/>
        <w:t>*</w:t>
      </w:r>
    </w:p>
    <w:p>
      <w:pPr>
        <w:pStyle w:val="Csakszveg"/>
        <w:spacing w:before="120" w:after="0"/>
        <w:ind w:firstLine="284"/>
        <w:jc w:val="both"/>
        <w:rPr/>
      </w:pPr>
      <w:r>
        <w:rPr/>
        <w:t>Signore Acquavita, a csepp olasz dottore bottal kergetett ki mindenkit a zimonyi Fehér Palotából. Azután besompolygott, akár egy hűséges eb, megállt János úr párnákkal magasra feldúcolt nyoszolyája lábánál, és gyanúsan csillogó szemmel, némán kérdezte:</w:t>
      </w:r>
    </w:p>
    <w:p>
      <w:pPr>
        <w:pStyle w:val="Csakszveg"/>
        <w:spacing w:before="120" w:after="0"/>
        <w:ind w:firstLine="284"/>
        <w:jc w:val="both"/>
        <w:rPr/>
      </w:pPr>
      <w:r>
        <w:rPr/>
        <w:t>- Mi kell, nagy jó uram?!</w:t>
      </w:r>
    </w:p>
    <w:p>
      <w:pPr>
        <w:pStyle w:val="Csakszveg"/>
        <w:spacing w:before="120" w:after="0"/>
        <w:ind w:firstLine="284"/>
        <w:jc w:val="both"/>
        <w:rPr/>
      </w:pPr>
      <w:r>
        <w:rPr/>
        <w:t>- Semmi. Nekem már semmi széles e világon. Mohamed elfutott. A pápa őszentsége meg a... német-római császár őfelsége... nem engedi, hogy... utána iramodjak, és... a világ végéig zargassam!...</w:t>
      </w:r>
    </w:p>
    <w:p>
      <w:pPr>
        <w:pStyle w:val="Csakszveg"/>
        <w:spacing w:before="120" w:after="0"/>
        <w:ind w:firstLine="284"/>
        <w:jc w:val="both"/>
        <w:rPr/>
      </w:pPr>
      <w:r>
        <w:rPr/>
        <w:t>Megmarkolta a kis talián mellén a kopott, fakó dolományt.</w:t>
      </w:r>
    </w:p>
    <w:p>
      <w:pPr>
        <w:pStyle w:val="Csakszveg"/>
        <w:spacing w:before="120" w:after="0"/>
        <w:ind w:firstLine="284"/>
        <w:jc w:val="both"/>
        <w:rPr/>
      </w:pPr>
      <w:r>
        <w:rPr/>
        <w:t>- Ide hallgass! Akarod-é, hogy most tüstént talpra álljak?!</w:t>
      </w:r>
    </w:p>
    <w:p>
      <w:pPr>
        <w:pStyle w:val="Csakszveg"/>
        <w:spacing w:before="120" w:after="0"/>
        <w:ind w:firstLine="284"/>
        <w:jc w:val="both"/>
        <w:rPr/>
      </w:pPr>
      <w:r>
        <w:rPr/>
        <w:t>Kétségbeesetten pillogott rá az agyonnyűtt doktorka, és csak némán bólintott.</w:t>
      </w:r>
    </w:p>
    <w:p>
      <w:pPr>
        <w:pStyle w:val="Csakszveg"/>
        <w:spacing w:before="120" w:after="0"/>
        <w:ind w:firstLine="284"/>
        <w:jc w:val="both"/>
        <w:rPr/>
      </w:pPr>
      <w:r>
        <w:rPr/>
        <w:t>Hát persze hogy akarja! Van egyetlen ember, aki ezt a halálra fáradt oroszlánt inaszakadtáig verekedni látta, és ne akarná, hogy megint legyen vezére a mezei hadaknak, akik a gaz tarfejűeknek útját állják?</w:t>
      </w:r>
    </w:p>
    <w:p>
      <w:pPr>
        <w:pStyle w:val="Csakszveg"/>
        <w:spacing w:before="120" w:after="0"/>
        <w:ind w:firstLine="284"/>
        <w:jc w:val="both"/>
        <w:rPr/>
      </w:pPr>
      <w:r>
        <w:rPr/>
        <w:t>- Akarod? - kérdezte még egyszer, aztán eleresztette a dolományát, szinte tréfás kétségbeeséssel, könnyekkel a hangjában kulcsolta össze a kezét. - Akkor rendelj zászlaim alá tízezer száguldót és vasast! Esküszöm neked a százszorszent tabernákulumra: Jeruzsálemig kergetem a pogányt, és leszakasztom a Krisztus urunk sírján nőtt rózsákat! Akarod?...</w:t>
      </w:r>
    </w:p>
    <w:p>
      <w:pPr>
        <w:pStyle w:val="Csakszveg"/>
        <w:spacing w:before="120" w:after="0"/>
        <w:ind w:firstLine="284"/>
        <w:jc w:val="both"/>
        <w:rPr/>
      </w:pPr>
      <w:r>
        <w:rPr/>
        <w:t>Akarod, hogy vége legyen mindörökre a pogánynak? Akarod, hogy feltámadjak?... Italo!... Uracska!... Állíts az ablakom alá csak... tízezer jó lovast!...</w:t>
      </w:r>
    </w:p>
    <w:p>
      <w:pPr>
        <w:pStyle w:val="Csakszveg"/>
        <w:spacing w:before="120" w:after="0"/>
        <w:ind w:firstLine="284"/>
        <w:jc w:val="both"/>
        <w:rPr/>
      </w:pPr>
      <w:r>
        <w:rPr/>
        <w:t>A csepp doktor lehajtotta a fejét.</w:t>
      </w:r>
    </w:p>
    <w:p>
      <w:pPr>
        <w:pStyle w:val="Csakszveg"/>
        <w:spacing w:before="120" w:after="0"/>
        <w:ind w:firstLine="284"/>
        <w:jc w:val="both"/>
        <w:rPr/>
      </w:pPr>
      <w:r>
        <w:rPr/>
        <w:t>Állítson tízezer jó lovast?</w:t>
      </w:r>
    </w:p>
    <w:p>
      <w:pPr>
        <w:pStyle w:val="Csakszveg"/>
        <w:spacing w:before="120" w:after="0"/>
        <w:ind w:firstLine="284"/>
        <w:jc w:val="both"/>
        <w:rPr/>
      </w:pPr>
      <w:r>
        <w:rPr/>
        <w:t>Honnan, ugyan honnan és - hogyan?</w:t>
      </w:r>
    </w:p>
    <w:p>
      <w:pPr>
        <w:pStyle w:val="Csakszveg"/>
        <w:spacing w:before="120" w:after="0"/>
        <w:ind w:firstLine="284"/>
        <w:jc w:val="both"/>
        <w:rPr/>
      </w:pPr>
      <w:r>
        <w:rPr/>
        <w:t>Bár az Úristen megáldaná ilyen csodatevő hatalommal! Vagy inkább... olyan tudománnyal áldaná meg, amelynek segítségével... elemészthetné azt a... negyvenezer páncélos vitézit, akiket Czillei Ulrik, a vörös gróf hoz Budáról és fél Európából... De nem a török ellen, hanem Hunyadira!</w:t>
      </w:r>
    </w:p>
    <w:p>
      <w:pPr>
        <w:pStyle w:val="Csakszveg"/>
        <w:spacing w:before="120" w:after="0"/>
        <w:ind w:firstLine="284"/>
        <w:jc w:val="both"/>
        <w:rPr/>
      </w:pPr>
      <w:r>
        <w:rPr/>
        <w:t>Hunyadi ellen!... Hunyadi kiirtására!</w:t>
      </w:r>
    </w:p>
    <w:p>
      <w:pPr>
        <w:pStyle w:val="Csakszveg"/>
        <w:spacing w:before="120" w:after="0"/>
        <w:ind w:firstLine="284"/>
        <w:jc w:val="both"/>
        <w:rPr/>
      </w:pPr>
      <w:r>
        <w:rPr/>
        <w:t xml:space="preserve">- Miért sunyod le a szemed?! - dördült János úr türelmetlenül a doktorra. - Tán... neked is... rossz a lelkiismereted, mint Czillei uramnak?!... - Belül gyötörte, marta a láz, a kín piros billogokat sütött az arcára. - Mert... Czillei uramé - átkozottul rossz lehetne, ha..., ha ugyan... volna néki egyáltalán... lelkiismerete, mert... nincsen egy kerek hónapja, hogy... Nagyváraddá..., a feszületre tett kézzel esküdött... László király urunkkal egyetemben... – Bal kezét a szívére szorította, reszkető jobbját a magasba emelve dadogta - </w:t>
      </w:r>
      <w:r>
        <w:rPr>
          <w:i/>
          <w:iCs/>
        </w:rPr>
        <w:t xml:space="preserve">„A fennvaló Úristen... úgy éltessen engem, hogy... Hunyadi Jánossal szentelt szövetségre lépek, és... nemcsak hogy... tanáccsal, hanem... tettel is! - </w:t>
      </w:r>
      <w:r>
        <w:rPr/>
        <w:t>Érted, doktor? Tettel is!...</w:t>
      </w:r>
      <w:r>
        <w:rPr>
          <w:i/>
          <w:iCs/>
        </w:rPr>
        <w:t xml:space="preserve"> - segítem bárminémű ellenségei ellen! Hogyha meg nem tenném..., ez nemcsak... hitszegés, hanem... az uralkodó király és a magyar szent korona elleni hűtlenség bűnébe is esem, és... vagyonom és életem... elvesztésével... lakoljak!”</w:t>
      </w:r>
    </w:p>
    <w:p>
      <w:pPr>
        <w:pStyle w:val="Csakszveg"/>
        <w:spacing w:before="120" w:after="0"/>
        <w:ind w:firstLine="284"/>
        <w:jc w:val="both"/>
        <w:rPr/>
      </w:pPr>
      <w:r>
        <w:rPr/>
        <w:t>A láz, a láz! Ágyéka, hónalja, hasa fölpuffadt, megduzzadt, orcája havát veri már a török betegség fekete tarjaga. Néha félrebeszél.</w:t>
      </w:r>
    </w:p>
    <w:p>
      <w:pPr>
        <w:pStyle w:val="Csakszveg"/>
        <w:spacing w:before="120" w:after="0"/>
        <w:ind w:firstLine="284"/>
        <w:jc w:val="both"/>
        <w:rPr/>
      </w:pPr>
      <w:r>
        <w:rPr/>
        <w:t>Ráordít a doktorra: - Tán..., te is azt vallod, amit Czillei ugat: eladtam Nándorfehérvárat százezer aranyért a pogánynak! Hogy minden levágott magyar keresztesért egy aranyat kaptam, mint a... pápai hajósok, amikor a... várnai csatában... fejenként egy alanyért százezer... törököt hoztak át Anatóliából... a hátamba?! - keserűen fölnevetett.</w:t>
      </w:r>
    </w:p>
    <w:p>
      <w:pPr>
        <w:pStyle w:val="Csakszveg"/>
        <w:spacing w:before="120" w:after="0"/>
        <w:ind w:firstLine="284"/>
        <w:jc w:val="both"/>
        <w:rPr/>
      </w:pPr>
      <w:r>
        <w:rPr/>
        <w:t>Az orvos kiszaladt a szobából.</w:t>
      </w:r>
    </w:p>
    <w:p>
      <w:pPr>
        <w:pStyle w:val="Csakszveg"/>
        <w:spacing w:before="120" w:after="0"/>
        <w:ind w:firstLine="284"/>
        <w:jc w:val="both"/>
        <w:rPr/>
      </w:pPr>
      <w:r>
        <w:rPr/>
        <w:t>- Hát te? Mi bajod neked is, Annácska? - förmedt János úr szelíd erőszakkal a leányra, aki olyan volt kék árkú szemealjával, vénkisasszonyosan összeharapott ajkával, mint egy becsukódott, szomorú virág.</w:t>
      </w:r>
    </w:p>
    <w:p>
      <w:pPr>
        <w:pStyle w:val="Csakszveg"/>
        <w:spacing w:before="120" w:after="0"/>
        <w:ind w:firstLine="284"/>
        <w:jc w:val="both"/>
        <w:rPr/>
      </w:pPr>
      <w:r>
        <w:rPr/>
        <w:t>Nem felel. Csak hallgat. Hiába faggatja. Akkor reáemeli szigorú pillantását, amelytől öreg vasas kapitányok térde is megroggyan.</w:t>
      </w:r>
    </w:p>
    <w:p>
      <w:pPr>
        <w:pStyle w:val="Csakszveg"/>
        <w:spacing w:before="120" w:after="0"/>
        <w:ind w:firstLine="284"/>
        <w:jc w:val="both"/>
        <w:rPr/>
      </w:pPr>
      <w:r>
        <w:rPr/>
        <w:t>- Te lány. Én meghalok. Megmondhadd, sírba viszem a titkodat:</w:t>
      </w:r>
    </w:p>
    <w:p>
      <w:pPr>
        <w:pStyle w:val="Csakszveg"/>
        <w:spacing w:before="120" w:after="0"/>
        <w:ind w:firstLine="284"/>
        <w:jc w:val="both"/>
        <w:rPr/>
      </w:pPr>
      <w:r>
        <w:rPr/>
        <w:t>Annácska sírva fakadt.</w:t>
      </w:r>
    </w:p>
    <w:p>
      <w:pPr>
        <w:pStyle w:val="Csakszveg"/>
        <w:spacing w:before="120" w:after="0"/>
        <w:ind w:firstLine="284"/>
        <w:jc w:val="both"/>
        <w:rPr/>
      </w:pPr>
      <w:r>
        <w:rPr/>
        <w:t>Érezte, roppant forró szeretet áramlik feléje. Zokogva borult a haldokló János úr mellére, aztán reáemelte könnyben ázó szemét</w:t>
      </w:r>
    </w:p>
    <w:p>
      <w:pPr>
        <w:pStyle w:val="Csakszveg"/>
        <w:spacing w:before="120" w:after="0"/>
        <w:ind w:firstLine="284"/>
        <w:jc w:val="both"/>
        <w:rPr/>
      </w:pPr>
      <w:r>
        <w:rPr/>
        <w:t>- Meghalt az... apám, nagy jó uram...</w:t>
      </w:r>
    </w:p>
    <w:p>
      <w:pPr>
        <w:pStyle w:val="Csakszveg"/>
        <w:spacing w:before="120" w:after="0"/>
        <w:ind w:firstLine="284"/>
        <w:jc w:val="both"/>
        <w:rPr/>
      </w:pPr>
      <w:r>
        <w:rPr/>
        <w:t>Csönd volt kicsit, aztán Hunyadi szemrehányóan megszólalt:</w:t>
      </w:r>
    </w:p>
    <w:p>
      <w:pPr>
        <w:pStyle w:val="Csakszveg"/>
        <w:spacing w:before="120" w:after="0"/>
        <w:ind w:firstLine="284"/>
        <w:jc w:val="both"/>
        <w:rPr/>
      </w:pPr>
      <w:r>
        <w:rPr/>
        <w:t>- Nem siratod te így azt az örökké zegernyés kedvű apádat. Ezt érdemlem tetőled, hogy... hazudjál, Annácska?!</w:t>
      </w:r>
    </w:p>
    <w:p>
      <w:pPr>
        <w:pStyle w:val="Csakszveg"/>
        <w:spacing w:before="120" w:after="0"/>
        <w:ind w:firstLine="284"/>
        <w:jc w:val="both"/>
        <w:rPr/>
      </w:pPr>
      <w:r>
        <w:rPr/>
        <w:t>Megint csak a leány zokogása. Aztán felszakadt siralmas vallomása:</w:t>
      </w:r>
    </w:p>
    <w:p>
      <w:pPr>
        <w:pStyle w:val="Csakszveg"/>
        <w:spacing w:before="120" w:after="0"/>
        <w:ind w:firstLine="284"/>
        <w:jc w:val="both"/>
        <w:rPr/>
      </w:pPr>
      <w:r>
        <w:rPr/>
        <w:t>- Nincsen már énnékem mért élnem, uram! Se apám, se... Küsgergőm, uram!</w:t>
      </w:r>
    </w:p>
    <w:p>
      <w:pPr>
        <w:pStyle w:val="Csakszveg"/>
        <w:spacing w:before="120" w:after="0"/>
        <w:ind w:firstLine="284"/>
        <w:jc w:val="both"/>
        <w:rPr/>
      </w:pPr>
      <w:r>
        <w:rPr/>
        <w:t>- Meghalt?!</w:t>
      </w:r>
    </w:p>
    <w:p>
      <w:pPr>
        <w:pStyle w:val="Csakszveg"/>
        <w:spacing w:before="120" w:after="0"/>
        <w:ind w:firstLine="284"/>
        <w:jc w:val="both"/>
        <w:rPr/>
      </w:pPr>
      <w:r>
        <w:rPr/>
        <w:t>- Bizonnyal, uram. A csatának vége, már negyedik napja, és... se híre - se pora.</w:t>
      </w:r>
    </w:p>
    <w:p>
      <w:pPr>
        <w:pStyle w:val="Csakszveg"/>
        <w:spacing w:before="120" w:after="0"/>
        <w:ind w:firstLine="284"/>
        <w:jc w:val="both"/>
        <w:rPr/>
      </w:pPr>
      <w:r>
        <w:rPr/>
        <w:t>De... ha a tetemét megtalálták volna, idehozzák. Meghagytam - csípett kedves huncutsággal szemével Annácskára. - Akárhol - akárhogy előtalálják, elejbém állítsák.</w:t>
      </w:r>
    </w:p>
    <w:p>
      <w:pPr>
        <w:pStyle w:val="Csakszveg"/>
        <w:spacing w:before="120" w:after="0"/>
        <w:ind w:firstLine="284"/>
        <w:jc w:val="both"/>
        <w:rPr/>
      </w:pPr>
      <w:r>
        <w:rPr/>
        <w:t>- Tettetett szigorral megköszörülte a torét: - Számadásom vagyon, de szigorú, azzal a fekete zsivánnyal!... Meglásd, hogy elbánok vele, ha meglelem. Örökre bilincsbe verem! Ne félj, megbosszullak rajta.</w:t>
      </w:r>
    </w:p>
    <w:p>
      <w:pPr>
        <w:pStyle w:val="Csakszveg"/>
        <w:spacing w:before="120" w:after="0"/>
        <w:ind w:firstLine="284"/>
        <w:jc w:val="both"/>
        <w:rPr/>
      </w:pPr>
      <w:r>
        <w:rPr/>
        <w:t>És mondta volna tovább, de feltárult az ajtó, s belépett Kapisztrán atya</w:t>
      </w:r>
    </w:p>
    <w:p>
      <w:pPr>
        <w:pStyle w:val="Csakszveg"/>
        <w:spacing w:before="120" w:after="0"/>
        <w:ind w:firstLine="284"/>
        <w:jc w:val="both"/>
        <w:rPr/>
      </w:pPr>
      <w:r>
        <w:rPr/>
        <w:t>- Gyónjál, nagy útra szólít az Úristen, s nem térsz vissza onnan! Eredj ki, leányom! - parancsolta ki a szemével Annácskát a vékonypénzű, csupasz képű ferences barát. Mindig olyan szigorúan csengett a hangja, mintha egy légió szenteltvíztől prüszkölő ördögöt kellene kordában tartania.</w:t>
      </w:r>
    </w:p>
    <w:p>
      <w:pPr>
        <w:pStyle w:val="Csakszveg"/>
        <w:spacing w:before="120" w:after="0"/>
        <w:ind w:firstLine="284"/>
        <w:jc w:val="both"/>
        <w:rPr/>
      </w:pPr>
      <w:r>
        <w:rPr/>
        <w:t>Aztán becsapódott az ajtó mögötte.</w:t>
      </w:r>
    </w:p>
    <w:p>
      <w:pPr>
        <w:pStyle w:val="Csakszveg"/>
        <w:spacing w:before="120" w:after="0"/>
        <w:ind w:firstLine="284"/>
        <w:jc w:val="both"/>
        <w:rPr/>
      </w:pPr>
      <w:r>
        <w:rPr/>
        <w:t>- Az Úr kegyes volt, és megengedte: készülhetsz a halálra.</w:t>
      </w:r>
    </w:p>
    <w:p>
      <w:pPr>
        <w:pStyle w:val="Csakszveg"/>
        <w:spacing w:before="120" w:after="0"/>
        <w:ind w:firstLine="284"/>
        <w:jc w:val="both"/>
        <w:rPr/>
      </w:pPr>
      <w:r>
        <w:rPr/>
        <w:t>János úr nem felelt.</w:t>
      </w:r>
    </w:p>
    <w:p>
      <w:pPr>
        <w:pStyle w:val="Csakszveg"/>
        <w:spacing w:before="120" w:after="0"/>
        <w:ind w:firstLine="284"/>
        <w:jc w:val="both"/>
        <w:rPr/>
      </w:pPr>
      <w:r>
        <w:rPr/>
        <w:t>- Térj meg, büszke nagyúr, szánjad bűneidet, s ajánljad lelkedet az Úr oltalmába, mert... romlandó porhüvelyed ugyanúgy elrothad, mint a keléses testű, nincstelen koldusé!</w:t>
      </w:r>
    </w:p>
    <w:p>
      <w:pPr>
        <w:pStyle w:val="Csakszveg"/>
        <w:spacing w:before="120" w:after="0"/>
        <w:ind w:firstLine="284"/>
        <w:jc w:val="both"/>
        <w:rPr/>
      </w:pPr>
      <w:r>
        <w:rPr/>
        <w:t>Hunyadi csak hallgat.</w:t>
      </w:r>
    </w:p>
    <w:p>
      <w:pPr>
        <w:pStyle w:val="Csakszveg"/>
        <w:spacing w:before="120" w:after="0"/>
        <w:ind w:firstLine="284"/>
        <w:jc w:val="both"/>
        <w:rPr/>
      </w:pPr>
      <w:r>
        <w:rPr/>
        <w:t>Csak a szemét villantja a rezzenetlen pillantású franciskánus atyára.</w:t>
      </w:r>
    </w:p>
    <w:p>
      <w:pPr>
        <w:pStyle w:val="Csakszveg"/>
        <w:spacing w:before="120" w:after="0"/>
        <w:ind w:firstLine="284"/>
        <w:jc w:val="both"/>
        <w:rPr/>
      </w:pPr>
      <w:r>
        <w:rPr/>
        <w:t>Jóformán nem is hallja szavát.</w:t>
      </w:r>
    </w:p>
    <w:p>
      <w:pPr>
        <w:pStyle w:val="Csakszveg"/>
        <w:spacing w:before="120" w:after="0"/>
        <w:ind w:firstLine="284"/>
        <w:jc w:val="both"/>
        <w:rPr/>
      </w:pPr>
      <w:r>
        <w:rPr/>
        <w:t>Vagy csak annyira, mint a kolozsvári réten, ahol kapitányai a zsoldosait gyúrták katonákká. Minden ezerágú - és mégis egybemosódva.</w:t>
      </w:r>
    </w:p>
    <w:p>
      <w:pPr>
        <w:pStyle w:val="Csakszveg"/>
        <w:spacing w:before="120" w:after="0"/>
        <w:ind w:firstLine="284"/>
        <w:jc w:val="both"/>
        <w:rPr/>
      </w:pPr>
      <w:r>
        <w:rPr/>
        <w:t>Ez csak áll itt, és mondja a magáét, akár a mátyásmadár, kinek felvágták a nyelvét.</w:t>
      </w:r>
    </w:p>
    <w:p>
      <w:pPr>
        <w:pStyle w:val="Csakszveg"/>
        <w:spacing w:before="120" w:after="0"/>
        <w:ind w:firstLine="284"/>
        <w:jc w:val="both"/>
        <w:rPr/>
      </w:pPr>
      <w:r>
        <w:rPr/>
        <w:t>Mintha az Úristen aszerint fogadná odafent, ahogy ennek a kegyetlen vénembernek az irgalma akarja.</w:t>
      </w:r>
    </w:p>
    <w:p>
      <w:pPr>
        <w:pStyle w:val="Csakszveg"/>
        <w:spacing w:before="120" w:after="0"/>
        <w:ind w:firstLine="284"/>
        <w:jc w:val="both"/>
        <w:rPr/>
      </w:pPr>
      <w:r>
        <w:rPr/>
        <w:t>Mert kegyetlen.</w:t>
      </w:r>
    </w:p>
    <w:p>
      <w:pPr>
        <w:pStyle w:val="Csakszveg"/>
        <w:spacing w:before="120" w:after="0"/>
        <w:ind w:firstLine="284"/>
        <w:jc w:val="both"/>
        <w:rPr/>
      </w:pPr>
      <w:r>
        <w:rPr/>
        <w:t>Protokollumot íratott a pápának, Giovanni di Tagliacozzóval (Lőrinc deák megtalálta az impurumát), amelyben azt közölte a szentséges atyával - azért rohant el Nándorfehérvár alól a pogány oly eszeveszetten, mert ő meg a papjai apró, ágból kötött keresztecskéket rakatott mindenüvé a falakra, s buzgón imádkozott. Olyannyira, hogy védőszentje, Assisi Szent Ferenc meghallgatta fohászkodását, s megjelent Nándorfehérvár felett barna ferences csuhában, angyal szárnyakkal., kezében villámló pásztor bottal, s ezt megpillantván: a pogányok - iszonyú félelmükben - világgá szaladtak.</w:t>
      </w:r>
    </w:p>
    <w:p>
      <w:pPr>
        <w:pStyle w:val="Csakszveg"/>
        <w:spacing w:before="120" w:after="0"/>
        <w:ind w:firstLine="284"/>
        <w:jc w:val="both"/>
        <w:rPr/>
      </w:pPr>
      <w:r>
        <w:rPr/>
        <w:t>Hát a tíz- meg tízezer keresztes paraszt - mit csinált azalatt?</w:t>
      </w:r>
    </w:p>
    <w:p>
      <w:pPr>
        <w:pStyle w:val="Csakszveg"/>
        <w:spacing w:before="120" w:after="0"/>
        <w:ind w:firstLine="284"/>
        <w:jc w:val="both"/>
        <w:rPr/>
      </w:pPr>
      <w:r>
        <w:rPr/>
        <w:t>Hát az ezer meg ezer hollós címeres zsoldos vasas és száguldó? A hasát vakarta?</w:t>
      </w:r>
    </w:p>
    <w:p>
      <w:pPr>
        <w:pStyle w:val="Csakszveg"/>
        <w:spacing w:before="120" w:after="0"/>
        <w:ind w:firstLine="284"/>
        <w:jc w:val="both"/>
        <w:rPr/>
      </w:pPr>
      <w:r>
        <w:rPr/>
        <w:t>És - ennek a tengernyi népnek és a várnak nem volt kapitánya?</w:t>
      </w:r>
    </w:p>
    <w:p>
      <w:pPr>
        <w:pStyle w:val="Csakszveg"/>
        <w:spacing w:before="120" w:after="0"/>
        <w:ind w:firstLine="284"/>
        <w:jc w:val="both"/>
        <w:rPr/>
      </w:pPr>
      <w:r>
        <w:rPr/>
        <w:t>Vagy a kapitánynak nem volt neve?</w:t>
      </w:r>
    </w:p>
    <w:p>
      <w:pPr>
        <w:pStyle w:val="Csakszveg"/>
        <w:spacing w:before="120" w:after="0"/>
        <w:ind w:firstLine="284"/>
        <w:jc w:val="both"/>
        <w:rPr/>
      </w:pPr>
      <w:r>
        <w:rPr/>
        <w:t>Bitang pap, belé sem írattál a protokol</w:t>
        <w:softHyphen/>
        <w:t>lu</w:t>
        <w:softHyphen/>
        <w:t>mod</w:t>
        <w:softHyphen/>
        <w:t>ba!</w:t>
      </w:r>
    </w:p>
    <w:p>
      <w:pPr>
        <w:pStyle w:val="Csakszveg"/>
        <w:spacing w:before="120" w:after="0"/>
        <w:ind w:firstLine="284"/>
        <w:jc w:val="both"/>
        <w:rPr/>
      </w:pPr>
      <w:r>
        <w:rPr/>
        <w:t>Eh, ilyen a világ!</w:t>
      </w:r>
    </w:p>
    <w:p>
      <w:pPr>
        <w:pStyle w:val="Csakszveg"/>
        <w:spacing w:before="120" w:after="0"/>
        <w:ind w:firstLine="284"/>
        <w:jc w:val="both"/>
        <w:rPr/>
      </w:pPr>
      <w:r>
        <w:rPr/>
        <w:t>Elvárja, hogy meggebedjél érte, s azután megtagad!</w:t>
      </w:r>
    </w:p>
    <w:p>
      <w:pPr>
        <w:pStyle w:val="Csakszveg"/>
        <w:spacing w:before="120" w:after="0"/>
        <w:ind w:firstLine="284"/>
        <w:jc w:val="both"/>
        <w:rPr/>
      </w:pPr>
      <w:r>
        <w:rPr/>
        <w:t>- Eredj a dolgodra, pap - mondta a legcsöndesebb hangján. - Téged nem okollak. Te is csak - szolga vagy. Engem pedig ne félts. Én majd elintézem a számadásom az odafentvalóval. Én őnéki soha adósa nem maradtam, sem aranymarhákkal, sem hittel, sem cirmos szép szavakkal. Én nyugodtan zárom le a szemem halálos álomra: az én szememre örök hajnal virrad...</w:t>
      </w:r>
    </w:p>
    <w:p>
      <w:pPr>
        <w:pStyle w:val="Csakszveg"/>
        <w:spacing w:before="120" w:after="0"/>
        <w:ind w:firstLine="284"/>
        <w:jc w:val="both"/>
        <w:rPr/>
      </w:pPr>
      <w:r>
        <w:rPr/>
        <w:t>Odakint nagy csörömpöléssel hullott a kőpádimentomra egy hasas cinktál. Azután halk sikoly hallatszott, majd pár szó:</w:t>
      </w:r>
    </w:p>
    <w:p>
      <w:pPr>
        <w:pStyle w:val="Csakszveg"/>
        <w:spacing w:before="120" w:after="0"/>
        <w:ind w:firstLine="284"/>
        <w:jc w:val="both"/>
        <w:rPr/>
      </w:pPr>
      <w:r>
        <w:rPr/>
        <w:t>- Én vagyok, Annácska!</w:t>
      </w:r>
    </w:p>
    <w:p>
      <w:pPr>
        <w:pStyle w:val="Csakszveg"/>
        <w:spacing w:before="120" w:after="0"/>
        <w:ind w:firstLine="284"/>
        <w:jc w:val="center"/>
        <w:rPr/>
      </w:pPr>
      <w:r>
        <w:rPr/>
        <w:t>*</w:t>
      </w:r>
    </w:p>
    <w:p>
      <w:pPr>
        <w:pStyle w:val="Csakszveg"/>
        <w:spacing w:before="120" w:after="0"/>
        <w:ind w:firstLine="284"/>
        <w:jc w:val="both"/>
        <w:rPr/>
      </w:pPr>
      <w:r>
        <w:rPr/>
        <w:t>János úr kisvártatva kiharsogott</w:t>
      </w:r>
    </w:p>
    <w:p>
      <w:pPr>
        <w:pStyle w:val="Csakszveg"/>
        <w:spacing w:before="120" w:after="0"/>
        <w:ind w:firstLine="284"/>
        <w:jc w:val="both"/>
        <w:rPr/>
      </w:pPr>
      <w:r>
        <w:rPr/>
        <w:t>- Tüstént elejbém állítsátok ezt a latrok latrát!</w:t>
      </w:r>
    </w:p>
    <w:p>
      <w:pPr>
        <w:pStyle w:val="Csakszveg"/>
        <w:spacing w:before="120" w:after="0"/>
        <w:ind w:firstLine="284"/>
        <w:jc w:val="both"/>
        <w:rPr/>
      </w:pPr>
      <w:r>
        <w:rPr/>
        <w:t>Jó fülig elpirulva Annácska nyitja az ajtót, elötte Hunyadi László úrfi, nagy barna, selymes bajuszú férfi. Teljesen az anyja. Csak a magas homloka meg a két szeme s a hangja az apjáé.</w:t>
      </w:r>
    </w:p>
    <w:p>
      <w:pPr>
        <w:pStyle w:val="Csakszveg"/>
        <w:spacing w:before="120" w:after="0"/>
        <w:ind w:firstLine="284"/>
        <w:jc w:val="both"/>
        <w:rPr/>
      </w:pPr>
      <w:r>
        <w:rPr/>
        <w:t>- Erre, erre, apámuram hivat! Hamar!</w:t>
      </w:r>
    </w:p>
    <w:p>
      <w:pPr>
        <w:pStyle w:val="Csakszveg"/>
        <w:spacing w:before="120" w:after="0"/>
        <w:ind w:firstLine="284"/>
        <w:jc w:val="both"/>
        <w:rPr/>
      </w:pPr>
      <w:r>
        <w:rPr/>
        <w:t>Ott állnak.</w:t>
      </w:r>
    </w:p>
    <w:p>
      <w:pPr>
        <w:pStyle w:val="Csakszveg"/>
        <w:spacing w:before="120" w:after="0"/>
        <w:ind w:firstLine="284"/>
        <w:jc w:val="both"/>
        <w:rPr/>
      </w:pPr>
      <w:r>
        <w:rPr/>
        <w:t>Jobbról a lány. Nyíló piros rózsa. Még a nyaka bőre is rózsaszínű. Édes fejecskéje lehajtva.</w:t>
      </w:r>
    </w:p>
    <w:p>
      <w:pPr>
        <w:pStyle w:val="Csakszveg"/>
        <w:spacing w:before="120" w:after="0"/>
        <w:ind w:firstLine="284"/>
        <w:jc w:val="both"/>
        <w:rPr/>
      </w:pPr>
      <w:r>
        <w:rPr/>
        <w:t>Balról a legény. Fején akkora fehér turbán, akár egy kocsikerék. Testén összerongyolódott fekete selyemgúnya. Sok helyütt kivillog az inge meg a teste alóla Olyan, ahogy mocorgatta csupafog szörnyetegszájában a csata, s ahogy visszaadta.</w:t>
      </w:r>
    </w:p>
    <w:p>
      <w:pPr>
        <w:pStyle w:val="Csakszveg"/>
        <w:spacing w:before="120" w:after="0"/>
        <w:ind w:firstLine="284"/>
        <w:jc w:val="both"/>
        <w:rPr/>
      </w:pPr>
      <w:r>
        <w:rPr/>
        <w:t>Annácska keze a csuklóját szorítja, mint könnyű, puha bilincs. Másként tán elszaladna a szentandrási legény.</w:t>
      </w:r>
    </w:p>
    <w:p>
      <w:pPr>
        <w:pStyle w:val="Csakszveg"/>
        <w:spacing w:before="120" w:after="0"/>
        <w:ind w:firstLine="284"/>
        <w:jc w:val="both"/>
        <w:rPr/>
      </w:pPr>
      <w:r>
        <w:rPr/>
        <w:t>Lassan emeli fejét a nagybeteg vajda. Beesett szemében, pici örömláng villan.</w:t>
      </w:r>
    </w:p>
    <w:p>
      <w:pPr>
        <w:pStyle w:val="Csakszveg"/>
        <w:spacing w:before="120" w:after="0"/>
        <w:ind w:firstLine="284"/>
        <w:jc w:val="both"/>
        <w:rPr/>
      </w:pPr>
      <w:r>
        <w:rPr/>
        <w:t>- Lám - fordul nagyon nehezen a nyelve a szóra -, a... Fekete Lovag?!... Jer ide..., fiam, megáldalak...</w:t>
      </w:r>
    </w:p>
    <w:p>
      <w:pPr>
        <w:pStyle w:val="Csakszveg"/>
        <w:spacing w:before="120" w:after="0"/>
        <w:ind w:firstLine="284"/>
        <w:jc w:val="both"/>
        <w:rPr/>
      </w:pPr>
      <w:r>
        <w:rPr/>
        <w:t>És tekintetét László fiára veti, a szemével kéri: tegye erőtlen, csupa ér, elfáradt kezét Küsgergő fejére.</w:t>
      </w:r>
    </w:p>
    <w:p>
      <w:pPr>
        <w:pStyle w:val="Csakszveg"/>
        <w:spacing w:before="120" w:after="0"/>
        <w:ind w:firstLine="284"/>
        <w:jc w:val="both"/>
        <w:rPr/>
      </w:pPr>
      <w:r>
        <w:rPr/>
        <w:t>Halkan, mélyről kondul elő a hangja, rekedt, akár egy repedt bizánci harang:</w:t>
      </w:r>
    </w:p>
    <w:p>
      <w:pPr>
        <w:pStyle w:val="Csakszveg"/>
        <w:spacing w:before="120" w:after="0"/>
        <w:ind w:firstLine="284"/>
        <w:jc w:val="both"/>
        <w:rPr/>
      </w:pPr>
      <w:r>
        <w:rPr/>
        <w:t>- Úgy vártalak... Megtaláltalak és elveszítettelek...</w:t>
      </w:r>
    </w:p>
    <w:p>
      <w:pPr>
        <w:pStyle w:val="Csakszveg"/>
        <w:spacing w:before="120" w:after="0"/>
        <w:ind w:firstLine="284"/>
        <w:jc w:val="both"/>
        <w:rPr/>
      </w:pPr>
      <w:r>
        <w:rPr/>
        <w:t>Megvádoltak előttem, és én... sorsodra hagytalak... És te azzal válaszoltál, hogy... megmentetted az... életemet, fiam... Te, te..., kardtolvaj!... - rezegtette meg a hangját János úr kedves-csúfondárosan. - László fiam? Add neki oda! Ez volt... az?!</w:t>
      </w:r>
    </w:p>
    <w:p>
      <w:pPr>
        <w:pStyle w:val="Csakszveg"/>
        <w:spacing w:before="120" w:after="0"/>
        <w:ind w:firstLine="284"/>
        <w:jc w:val="both"/>
        <w:rPr/>
      </w:pPr>
      <w:r>
        <w:rPr/>
        <w:t>A kard! A négyujjnyi széles damaszkuszi penge, cseppet enyhén görbe, s a közepén ujjnyi mély vércsatorna.., csupa arany a veres bársonytokja...</w:t>
      </w:r>
    </w:p>
    <w:p>
      <w:pPr>
        <w:pStyle w:val="Csakszveg"/>
        <w:spacing w:before="120" w:after="0"/>
        <w:ind w:firstLine="284"/>
        <w:jc w:val="both"/>
        <w:rPr/>
      </w:pPr>
      <w:r>
        <w:rPr/>
        <w:t>- Néktek adom, Annácska, megboldogult apád valahány birtokát, egy szálig. Meg a falut, ahol... megtaláltalak?!</w:t>
      </w:r>
    </w:p>
    <w:p>
      <w:pPr>
        <w:pStyle w:val="Csakszveg"/>
        <w:spacing w:before="120" w:after="0"/>
        <w:ind w:firstLine="284"/>
        <w:jc w:val="both"/>
        <w:rPr/>
      </w:pPr>
      <w:r>
        <w:rPr/>
        <w:t>És..., megteszlek örök időkre a vizek hadnagyának, egyetlen szigorú paranccsal: László fiamat... soha el ne... hagyjad!</w:t>
      </w:r>
    </w:p>
    <w:p>
      <w:pPr>
        <w:pStyle w:val="Csakszveg"/>
        <w:spacing w:before="120" w:after="0"/>
        <w:ind w:firstLine="284"/>
        <w:jc w:val="both"/>
        <w:rPr/>
      </w:pPr>
      <w:r>
        <w:rPr/>
        <w:t>Legyen évi zsoldod, ezért... kétezer arany!</w:t>
      </w:r>
    </w:p>
    <w:p>
      <w:pPr>
        <w:pStyle w:val="Csakszveg"/>
        <w:spacing w:before="120" w:after="0"/>
        <w:ind w:firstLine="284"/>
        <w:jc w:val="both"/>
        <w:rPr/>
      </w:pPr>
      <w:r>
        <w:rPr/>
        <w:t>Sebesen percegett a deák tolla.</w:t>
      </w:r>
    </w:p>
    <w:p>
      <w:pPr>
        <w:pStyle w:val="Csakszveg"/>
        <w:spacing w:before="120" w:after="0"/>
        <w:ind w:firstLine="284"/>
        <w:jc w:val="both"/>
        <w:rPr/>
      </w:pPr>
      <w:r>
        <w:rPr/>
        <w:t>Laurentiunak, a hű barátnak a könnye is kicsurrant az örömtől, amíg a temérdek adományt felrótta.</w:t>
      </w:r>
    </w:p>
    <w:p>
      <w:pPr>
        <w:pStyle w:val="Csakszveg"/>
        <w:spacing w:before="120" w:after="0"/>
        <w:ind w:firstLine="284"/>
        <w:jc w:val="both"/>
        <w:rPr/>
      </w:pPr>
      <w:r>
        <w:rPr/>
        <w:t>- János úr!... - bicsaklott meg Küsgergő hangja.</w:t>
      </w:r>
    </w:p>
    <w:p>
      <w:pPr>
        <w:pStyle w:val="Csakszveg"/>
        <w:spacing w:before="120" w:after="0"/>
        <w:ind w:firstLine="284"/>
        <w:jc w:val="both"/>
        <w:rPr/>
      </w:pPr>
      <w:r>
        <w:rPr/>
        <w:t>Mindent várt: azt, hogy felmagasztalják egy bitóra, tömlöcre vessek, felnégyeljék. Hisz azzal vádolták meg: urat ölt! Csak ezt nem, hogy - megjutalmazzák. Térdre roskadt, hogy megcsókolja a haldokló kezét.</w:t>
      </w:r>
    </w:p>
    <w:p>
      <w:pPr>
        <w:pStyle w:val="Csakszveg"/>
        <w:spacing w:before="120" w:after="0"/>
        <w:ind w:firstLine="284"/>
        <w:jc w:val="both"/>
        <w:rPr/>
      </w:pPr>
      <w:r>
        <w:rPr/>
        <w:t>- Eridj, nem vagyok én püspök. Majd odakünn, azét a karvaly szemű papét csókoljátok meg, ha összeadott benneteket! No - keményítette meg a hangját -, most pedig Isten szent kegyelmével, éljetek boldogul. Haldokló öreg látása nem való két ifjú embernek. Örvendezzetek egymásnak...</w:t>
      </w:r>
    </w:p>
    <w:p>
      <w:pPr>
        <w:pStyle w:val="Csakszveg"/>
        <w:spacing w:before="120" w:after="0"/>
        <w:ind w:firstLine="284"/>
        <w:jc w:val="both"/>
        <w:rPr/>
      </w:pPr>
      <w:r>
        <w:rPr/>
        <w:t>Nem időzött sokáig a pap.</w:t>
      </w:r>
    </w:p>
    <w:p>
      <w:pPr>
        <w:pStyle w:val="Csakszveg"/>
        <w:spacing w:before="120" w:after="0"/>
        <w:ind w:firstLine="284"/>
        <w:jc w:val="both"/>
        <w:rPr/>
      </w:pPr>
      <w:r>
        <w:rPr/>
        <w:t>Csak átkötötte kezüket a fehér kordájával, aztán megáldotta őket:</w:t>
      </w:r>
    </w:p>
    <w:p>
      <w:pPr>
        <w:pStyle w:val="Csakszveg"/>
        <w:spacing w:before="120" w:after="0"/>
        <w:ind w:firstLine="284"/>
        <w:jc w:val="both"/>
        <w:rPr/>
      </w:pPr>
      <w:r>
        <w:rPr/>
        <w:t>- Én titeket megáldalak az Atyásak és Fiúnak és Szentlélek Istennek nevében...</w:t>
      </w:r>
    </w:p>
    <w:p>
      <w:pPr>
        <w:pStyle w:val="Csakszveg"/>
        <w:spacing w:before="120" w:after="0"/>
        <w:ind w:firstLine="284"/>
        <w:jc w:val="both"/>
        <w:rPr/>
      </w:pPr>
      <w:r>
        <w:rPr/>
        <w:t>És szaladt a pap, mert a haldokló János úr betegágyához annyi nagyúr szivárgott elő, hogy annyit Küsgergő utoljára Budán, az ország gyűlésében, ha látott.</w:t>
      </w:r>
    </w:p>
    <w:p>
      <w:pPr>
        <w:pStyle w:val="Csakszveg"/>
        <w:spacing w:before="120" w:after="0"/>
        <w:ind w:firstLine="284"/>
        <w:jc w:val="both"/>
        <w:rPr/>
      </w:pPr>
      <w:r>
        <w:rPr/>
        <w:t>A két boldog fiatallal senkinek se volt gondja.</w:t>
      </w:r>
    </w:p>
    <w:p>
      <w:pPr>
        <w:pStyle w:val="Csakszveg"/>
        <w:spacing w:before="120" w:after="0"/>
        <w:ind w:firstLine="284"/>
        <w:jc w:val="both"/>
        <w:rPr/>
      </w:pPr>
      <w:r>
        <w:rPr/>
        <w:t>Ballagtak lassan lefelé a lépcsőkön.</w:t>
      </w:r>
    </w:p>
    <w:p>
      <w:pPr>
        <w:pStyle w:val="Csakszveg"/>
        <w:spacing w:before="120" w:after="0"/>
        <w:ind w:firstLine="284"/>
        <w:jc w:val="both"/>
        <w:rPr/>
      </w:pPr>
      <w:r>
        <w:rPr/>
        <w:t>Ő, mindegyiküknek mennyi, de mennyi mondanivalója lenne! Hiszen...</w:t>
      </w:r>
    </w:p>
    <w:p>
      <w:pPr>
        <w:pStyle w:val="Csakszveg"/>
        <w:spacing w:before="120" w:after="0"/>
        <w:ind w:firstLine="284"/>
        <w:jc w:val="both"/>
        <w:rPr/>
      </w:pPr>
      <w:r>
        <w:rPr/>
        <w:t>Melyikük kezdje, és... hogyan, Úristen, hogyan?!</w:t>
      </w:r>
    </w:p>
    <w:p>
      <w:pPr>
        <w:pStyle w:val="Csakszveg"/>
        <w:spacing w:before="120" w:after="0"/>
        <w:ind w:firstLine="284"/>
        <w:jc w:val="both"/>
        <w:rPr/>
      </w:pPr>
      <w:r>
        <w:rPr/>
        <w:t>Annácska hirtelen megragadja Küsgergő kezét, és szaladni kezd vele a Duna-part felé. Ropog a talpuk alatt a sárgára aszott nád, a tajtékos partszegélyű vízen könnyű kis ladik ring. Az ötperces menyecske halkan, sírós mosolygással azt mondja</w:t>
      </w:r>
    </w:p>
    <w:p>
      <w:pPr>
        <w:pStyle w:val="Csakszveg"/>
        <w:spacing w:before="120" w:after="0"/>
        <w:ind w:firstLine="284"/>
        <w:jc w:val="both"/>
        <w:rPr/>
      </w:pPr>
      <w:r>
        <w:rPr/>
        <w:t>- Vigyed a te asszonykádat... Duna</w:t>
        <w:softHyphen/>
        <w:t>szent</w:t>
        <w:softHyphen/>
        <w:t>and</w:t>
        <w:softHyphen/>
        <w:t>rásra.</w:t>
      </w:r>
    </w:p>
    <w:p>
      <w:pPr>
        <w:pStyle w:val="Csakszveg"/>
        <w:spacing w:before="120" w:after="0"/>
        <w:ind w:firstLine="284"/>
        <w:jc w:val="both"/>
        <w:rPr/>
      </w:pPr>
      <w:r>
        <w:rPr/>
        <w:t>Küsgergő szíve majd megszakad. Lassan lehajlik, két remegő karjába emeli a drága-drága forró testet, és óvatosan leteszi a ladik padjára.</w:t>
      </w:r>
    </w:p>
    <w:p>
      <w:pPr>
        <w:pStyle w:val="Csakszveg"/>
        <w:spacing w:before="120" w:after="0"/>
        <w:ind w:firstLine="284"/>
        <w:jc w:val="both"/>
        <w:rPr/>
      </w:pPr>
      <w:r>
        <w:rPr/>
        <w:t>Nem, nem álon, isten bizony.</w:t>
      </w:r>
    </w:p>
    <w:p>
      <w:pPr>
        <w:pStyle w:val="Csakszveg"/>
        <w:spacing w:before="120" w:after="0"/>
        <w:ind w:firstLine="284"/>
        <w:jc w:val="both"/>
        <w:rPr/>
      </w:pPr>
      <w:r>
        <w:rPr/>
        <w:t>Ott van. Látja. Mosolyog rá, mint az olasz Madonna.</w:t>
      </w:r>
    </w:p>
    <w:p>
      <w:pPr>
        <w:pStyle w:val="Csakszveg"/>
        <w:spacing w:before="120" w:after="0"/>
        <w:ind w:firstLine="284"/>
        <w:jc w:val="both"/>
        <w:rPr/>
      </w:pPr>
      <w:r>
        <w:rPr/>
        <w:t>Megölelheti, megcsókolhatja, ha akarja.</w:t>
      </w:r>
    </w:p>
    <w:p>
      <w:pPr>
        <w:pStyle w:val="Csakszveg"/>
        <w:spacing w:before="120" w:after="0"/>
        <w:ind w:firstLine="284"/>
        <w:jc w:val="both"/>
        <w:rPr/>
      </w:pPr>
      <w:r>
        <w:rPr/>
        <w:t>Az ifjú menyecske tartja az ölében a pergamentekercset meg a gyönyörű kardot. Ami miatt annyit, de annyit szenvedett...</w:t>
      </w:r>
    </w:p>
    <w:p>
      <w:pPr>
        <w:pStyle w:val="Csakszveg"/>
        <w:spacing w:before="120" w:after="0"/>
        <w:ind w:firstLine="284"/>
        <w:jc w:val="both"/>
        <w:rPr/>
      </w:pPr>
      <w:r>
        <w:rPr/>
        <w:t>Belép a ladikba.</w:t>
      </w:r>
    </w:p>
    <w:p>
      <w:pPr>
        <w:pStyle w:val="Csakszveg"/>
        <w:spacing w:before="120" w:after="0"/>
        <w:ind w:firstLine="284"/>
        <w:jc w:val="both"/>
        <w:rPr/>
      </w:pPr>
      <w:r>
        <w:rPr/>
        <w:t>A kötél boga csupa csomó. Nem oldja-bogozza. Elcsapja az ajándék karddal.</w:t>
      </w:r>
    </w:p>
    <w:p>
      <w:pPr>
        <w:pStyle w:val="Csakszveg"/>
        <w:spacing w:before="120" w:after="0"/>
        <w:ind w:firstLine="284"/>
        <w:jc w:val="both"/>
        <w:rPr/>
      </w:pPr>
      <w:r>
        <w:rPr/>
        <w:t>Aztán a törékeny jószág rááll a Duna sodrára.</w:t>
      </w:r>
    </w:p>
    <w:p>
      <w:pPr>
        <w:pStyle w:val="Csakszveg"/>
        <w:spacing w:before="120" w:after="0"/>
        <w:ind w:firstLine="284"/>
        <w:jc w:val="both"/>
        <w:rPr/>
      </w:pPr>
      <w:r>
        <w:rPr/>
        <w:t>Megérte hát élete legszebb pillanatát.</w:t>
      </w:r>
    </w:p>
    <w:p>
      <w:pPr>
        <w:pStyle w:val="Csakszveg"/>
        <w:spacing w:before="120" w:after="0"/>
        <w:ind w:firstLine="284"/>
        <w:jc w:val="both"/>
        <w:rPr/>
      </w:pPr>
      <w:r>
        <w:rPr/>
        <w:t>Még egyszer, hálatelt szívvel visszanéz, búcsúzóra.</w:t>
      </w:r>
    </w:p>
    <w:p>
      <w:pPr>
        <w:pStyle w:val="Csakszveg"/>
        <w:spacing w:before="120" w:after="0"/>
        <w:ind w:firstLine="284"/>
        <w:jc w:val="both"/>
        <w:rPr/>
      </w:pPr>
      <w:r>
        <w:rPr/>
        <w:t>A zimonyi fehér palota padlásablakából egy hangosan síró szolga akkor dugja ki a gyászlobogót.</w:t>
      </w:r>
      <w:r>
        <w:br w:type="page"/>
      </w:r>
    </w:p>
    <w:p>
      <w:pPr>
        <w:pStyle w:val="Heading1"/>
        <w:jc w:val="center"/>
        <w:rPr/>
      </w:pPr>
      <w:bookmarkStart w:id="20" w:name="__RefHeading___Toc131240512"/>
      <w:bookmarkEnd w:id="20"/>
      <w:r>
        <w:rPr>
          <w:rFonts w:cs="Courier New" w:ascii="Courier New" w:hAnsi="Courier New"/>
          <w:sz w:val="20"/>
          <w:szCs w:val="20"/>
          <w:lang w:val="hu-HU"/>
        </w:rPr>
        <w:t>FÜGGELÉK</w:t>
      </w:r>
      <w:r>
        <w:br w:type="page"/>
      </w:r>
    </w:p>
    <w:p>
      <w:pPr>
        <w:pStyle w:val="Heading1"/>
        <w:jc w:val="center"/>
        <w:rPr/>
      </w:pPr>
      <w:bookmarkStart w:id="21" w:name="__RefHeading___Toc131240513"/>
      <w:bookmarkEnd w:id="21"/>
      <w:r>
        <w:rPr>
          <w:rFonts w:cs="Courier New" w:ascii="Courier New" w:hAnsi="Courier New"/>
          <w:sz w:val="20"/>
          <w:szCs w:val="20"/>
          <w:lang w:val="hu-HU"/>
        </w:rPr>
        <w:t>A REGÉNYBEN SZEREPLŐ TÖRTÉNELMI SZEMÉLYEK ÉS SZÍNHELYEK LAJSTROMA, RÖVID MAGYARÁZATTAL</w:t>
      </w:r>
    </w:p>
    <w:p>
      <w:pPr>
        <w:pStyle w:val="Csakszveg"/>
        <w:spacing w:before="240" w:after="0"/>
        <w:ind w:firstLine="284"/>
        <w:jc w:val="both"/>
        <w:rPr/>
      </w:pPr>
      <w:r>
        <w:rPr>
          <w:b/>
          <w:bCs/>
          <w:i/>
          <w:iCs/>
        </w:rPr>
        <w:t>Anatólia</w:t>
      </w:r>
      <w:r>
        <w:rPr/>
        <w:t xml:space="preserve"> - más néven Kisázsia. Így nevezték Törökország nagyobbik, ázsiai részét. Kb. 740.000 négyzetkilométer. Ma tizenkilenc milliónyi lakossága van. Az anatóliai katonai parancsnok, a beglerbég nagyobb katonai hatalom, mint az európai török birodalom katonai ura, a ruméliai beglerbég</w:t>
      </w:r>
    </w:p>
    <w:p>
      <w:pPr>
        <w:pStyle w:val="Csakszveg"/>
        <w:spacing w:before="240" w:after="0"/>
        <w:ind w:firstLine="284"/>
        <w:jc w:val="both"/>
        <w:rPr/>
      </w:pPr>
      <w:r>
        <w:rPr>
          <w:b/>
          <w:bCs/>
          <w:i/>
          <w:iCs/>
        </w:rPr>
        <w:t>Árva László</w:t>
      </w:r>
      <w:r>
        <w:rPr/>
        <w:t xml:space="preserve"> (1440-1457) - magyar és cseh király. Albert király utószülött fia, akit újszülött létére az anyja (Luxemburgi Zsigmond német-római császár, magyar király és Czillei Borbála leánya) 1457-ben Székes</w:t>
        <w:softHyphen/>
        <w:t>fehérvárott királlyá koronáztatott a Visegrád</w:t>
        <w:softHyphen/>
        <w:t>ról Kottanner Ilona udvarhölgy révén ellopatott koronával. Célja az volt, hogy ezáltal elüsse Jagelló (Ulászló) Lászlót a magyar tróntól, akit Hunyadi János és pártja akart Magyarország királyává koronáztatni. Ravasz cselekedetével rengeteg bajt, pusztulást és vérontást zúdított az országra</w:t>
      </w:r>
    </w:p>
    <w:p>
      <w:pPr>
        <w:pStyle w:val="Csakszveg"/>
        <w:spacing w:before="240" w:after="0"/>
        <w:ind w:firstLine="284"/>
        <w:jc w:val="both"/>
        <w:rPr/>
      </w:pPr>
      <w:r>
        <w:rPr>
          <w:b/>
          <w:bCs/>
          <w:i/>
          <w:iCs/>
        </w:rPr>
        <w:t>Átkozott Jankó</w:t>
      </w:r>
      <w:r>
        <w:rPr/>
        <w:t xml:space="preserve"> - Hunyadi Jánost, a félelmetes hadvezért hívták így a törökök tehetetlen dühükben. (Jankó különben törökül visszhangot is jelent, amelytől a magas, visszhangzó hegyek között élő babonás törökök nagyon féltek)</w:t>
      </w:r>
    </w:p>
    <w:p>
      <w:pPr>
        <w:pStyle w:val="Csakszveg"/>
        <w:spacing w:before="240" w:after="0"/>
        <w:ind w:firstLine="284"/>
        <w:jc w:val="both"/>
        <w:rPr/>
      </w:pPr>
      <w:r>
        <w:rPr>
          <w:b/>
          <w:bCs/>
          <w:i/>
          <w:iCs/>
        </w:rPr>
        <w:t>Besszarábia</w:t>
      </w:r>
      <w:r>
        <w:rPr/>
        <w:t xml:space="preserve"> - a Pruth, a Dnyeszter és a Fekete-tenger között elterülő hatalmas román tartomány. Buthi Vajk, Hunyadi János apja innen menekült a török elől Erdélybe</w:t>
      </w:r>
    </w:p>
    <w:p>
      <w:pPr>
        <w:pStyle w:val="Csakszveg"/>
        <w:spacing w:before="240" w:after="0"/>
        <w:ind w:firstLine="284"/>
        <w:jc w:val="both"/>
        <w:rPr/>
      </w:pPr>
      <w:r>
        <w:rPr>
          <w:b/>
          <w:bCs/>
          <w:i/>
          <w:iCs/>
        </w:rPr>
        <w:t>Bizánc</w:t>
      </w:r>
      <w:r>
        <w:rPr/>
        <w:t xml:space="preserve"> - ma Konstantinápoly, illetve Isz</w:t>
        <w:softHyphen/>
        <w:t>tambul a neve, különben a görög császárság központja volt, amely i.sz. 395-ben vált önál</w:t>
        <w:softHyphen/>
        <w:t>ló birodalommá a római császárság keleti részéből. Régen Byzancion volt a neve. II. Mohamed török szultán világhódító hadjá</w:t>
        <w:softHyphen/>
        <w:t>ra</w:t>
        <w:softHyphen/>
        <w:t>tának első lépéseként hosszú, keserves ost</w:t>
        <w:softHyphen/>
        <w:t>rom után elfoglalta 1453-ban Bizáncot, és föl</w:t>
        <w:softHyphen/>
        <w:t>dig lerontotta, lakóit kegyetlenül le</w:t>
        <w:softHyphen/>
        <w:t>ölette</w:t>
      </w:r>
    </w:p>
    <w:p>
      <w:pPr>
        <w:pStyle w:val="Csakszveg"/>
        <w:spacing w:before="240" w:after="0"/>
        <w:ind w:firstLine="284"/>
        <w:jc w:val="both"/>
        <w:rPr/>
      </w:pPr>
      <w:r>
        <w:rPr>
          <w:b/>
          <w:bCs/>
          <w:i/>
          <w:iCs/>
        </w:rPr>
        <w:t>Boccaccio, Giovanni</w:t>
      </w:r>
      <w:r>
        <w:rPr/>
        <w:t xml:space="preserve"> (1313-1375) - humanista író, költő. Petrarcának, a másik híres reneszánsz költőnek barátja. Tulajdonképpen ö teremtette meg a novella műfaját. Száz borsos történetet tartalmazó Decameron című novellagyűjteménye ma is ragyogó olvasmány</w:t>
      </w:r>
    </w:p>
    <w:p>
      <w:pPr>
        <w:pStyle w:val="Csakszveg"/>
        <w:spacing w:before="240" w:after="0"/>
        <w:ind w:firstLine="284"/>
        <w:jc w:val="both"/>
        <w:rPr/>
      </w:pPr>
      <w:r>
        <w:rPr>
          <w:b/>
          <w:bCs/>
          <w:i/>
          <w:iCs/>
        </w:rPr>
        <w:t>Brankovics György</w:t>
      </w:r>
      <w:r>
        <w:rPr/>
        <w:t xml:space="preserve"> (1367-1456) - Szerbia fejedelme volt. Hogy életét, vagyonát és trónját megtarthassa, következetesen hinta</w:t>
        <w:softHyphen/>
        <w:t>politikát folytatott: hol a török szultánnal kötött katonai szövetséget, hol a magyar királlyal. Hunyadi Jánosnak rengeteg bosszúságot és bajt okozott. Többek között, amikor 1448-ban vereséget szenvedett a töröktől: Brankovicsnak köszönhette, aki figyelmeztette Murad szultánt, hogy Hunyadi hadba indult ellene. Ezenkívül hadaival elállta Albánia egyetlen járható hágóját, megakadályozván, hogy a vitéz Szkander bég Hunyadi segítségére siethessen. Sőt a vesztes rigómezei csata után a menekülni kényszerülő H.-t elfogatta, és szmederevói várának börtönébe záratta, és csak hosszú raboskodás után, hatalmas pénzóvadék, megalázó kényszer-békefeltételek és egy nagy létszámú magyar sereg felvonulása után engedte szabadon</w:t>
      </w:r>
    </w:p>
    <w:p>
      <w:pPr>
        <w:pStyle w:val="Csakszveg"/>
        <w:spacing w:before="240" w:after="0"/>
        <w:ind w:firstLine="284"/>
        <w:jc w:val="both"/>
        <w:rPr/>
      </w:pPr>
      <w:r>
        <w:rPr>
          <w:b/>
          <w:bCs/>
          <w:i/>
          <w:iCs/>
        </w:rPr>
        <w:t>Buthi Vajk</w:t>
      </w:r>
      <w:r>
        <w:rPr/>
        <w:t xml:space="preserve"> - Hunyadi János apja, „Miles aulae”, vagyis udvari vitéz volt, katonákat toborzott a királyi sereg részére, és hadba vonult, ha háború volt. Először 1409-ben szerepel a neve azon a királyi diplomán, amelyen Zsigmond neki ajándékozza Castrum Hunyad néven a régi váracskát. A család innen kapta nevét. 1414-ben hunyt el. Öt gyermeke volt, a harmadik volt Hunyadi János</w:t>
      </w:r>
    </w:p>
    <w:p>
      <w:pPr>
        <w:pStyle w:val="Csakszveg"/>
        <w:spacing w:before="240" w:after="0"/>
        <w:ind w:firstLine="284"/>
        <w:jc w:val="both"/>
        <w:rPr/>
      </w:pPr>
      <w:r>
        <w:rPr>
          <w:b/>
          <w:bCs/>
          <w:i/>
          <w:iCs/>
        </w:rPr>
        <w:t>Carvajal</w:t>
      </w:r>
      <w:r>
        <w:rPr/>
        <w:t xml:space="preserve"> - V. Miklós pápa bíboros-nagykövete volt, aki a rigómezei hadjáratára készülődő és pápai segítséget kérő Hunyadi Jánosnak pénz, fegyver és katona helyett arany nyakláncot és hercegi címet hozott ajándékul. Egykorú források szerint Hunyadi a nyakláncot Carvajal arcába vágta, és a hercegi címet sohasem használta: visszautasítván a pápa farizeus „nesze semmi, fogd meg jól!” ajándékát</w:t>
      </w:r>
    </w:p>
    <w:p>
      <w:pPr>
        <w:pStyle w:val="Csakszveg"/>
        <w:spacing w:before="240" w:after="0"/>
        <w:ind w:firstLine="284"/>
        <w:jc w:val="both"/>
        <w:rPr/>
      </w:pPr>
      <w:r>
        <w:rPr>
          <w:b/>
          <w:bCs/>
          <w:i/>
          <w:iCs/>
        </w:rPr>
        <w:t>Castrum Hunod</w:t>
      </w:r>
      <w:r>
        <w:rPr/>
        <w:t xml:space="preserve"> - 1409-ben Hunyadi apja kapta Zsigmond királytól. A Hunyadi-család innen kapta nevét</w:t>
      </w:r>
    </w:p>
    <w:p>
      <w:pPr>
        <w:pStyle w:val="Csakszveg"/>
        <w:spacing w:before="240" w:after="0"/>
        <w:ind w:firstLine="284"/>
        <w:jc w:val="both"/>
        <w:rPr/>
      </w:pPr>
      <w:r>
        <w:rPr>
          <w:b/>
          <w:bCs/>
          <w:i/>
          <w:iCs/>
        </w:rPr>
        <w:t>Cicero, Marcus Tullius</w:t>
      </w:r>
      <w:r>
        <w:rPr/>
        <w:t xml:space="preserve"> (i. e. 106-43) - római államférfi, kiváló szónok. Konzuli méltóságot viselt. Ő leplezte le Catilina összeesküvését. Caesar halála után Antonius emberei meggyilkolták. A latin szónoki próza legnagyobb mestere volt. Beszédeiben a köztársaságért és a közélet tisztaságáért tört lándzsát</w:t>
      </w:r>
    </w:p>
    <w:p>
      <w:pPr>
        <w:pStyle w:val="Csakszveg"/>
        <w:spacing w:before="240" w:after="0"/>
        <w:ind w:firstLine="284"/>
        <w:jc w:val="both"/>
        <w:rPr/>
      </w:pPr>
      <w:r>
        <w:rPr>
          <w:b/>
          <w:bCs/>
          <w:i/>
          <w:iCs/>
        </w:rPr>
        <w:t>Czillei Borbála</w:t>
      </w:r>
      <w:r>
        <w:rPr/>
        <w:t xml:space="preserve"> (1401-1451) - magyar királynő volt, Luxemburgi Zsigmond császár és király felesége. Igazi Czillei ivadék volt, állandóan kavarta a politika boszorkányüstjét, összeesküvéseket szőtt, még a saját felséges férje ellen is. Veje, Albert herceg, Zsigmond dicstelen pusztulása után halálra kerestette. Czillei Borbála kénytelen volt Lengyelországba menekülni. Az idős hölgy kezét és szerelmét ajánlotta fel a levegyelek ifjú királyának, a Jagelló-család tagjának, aki később hazánk trónjára került Ulászló néven. Czillei Borbála példátlanul erkölcstelen életet folytatott</w:t>
      </w:r>
    </w:p>
    <w:p>
      <w:pPr>
        <w:pStyle w:val="Csakszveg"/>
        <w:spacing w:before="240" w:after="0"/>
        <w:ind w:firstLine="284"/>
        <w:jc w:val="both"/>
        <w:rPr/>
      </w:pPr>
      <w:r>
        <w:rPr>
          <w:b/>
          <w:bCs/>
          <w:i/>
          <w:iCs/>
        </w:rPr>
        <w:t>Czillei Ulrik</w:t>
      </w:r>
      <w:r>
        <w:rPr/>
        <w:t xml:space="preserve"> (1406-1456) - méltó testvére volt (nővérének) Czillei Borbálának. Zilly nevezetű stájerországi várból ered a család, nevüket is onnan kapták. Párthívei „stájer gróf”-nak, ellenfelei – részben agyafúrt ravaszsága miatt - „vörös gróf”-nak titulálták. Ősrégi birtokokat harácsolt össze Stájerországban és Magyarországon egyaránt. Birtokszerzési eszközeiben nem volt válogatós: tőr, méreg, hamis eskü, megfizetett bírák útján megnyert per, erőszakkal vagy csalafintasággal történő foglalások, váraik, falvak, városok és bányák, birtokok megkaparintása gyakori volt. Czillei Ulrik életében. A Zsigmond király által alapított báróság rangelsője, politikai tekintetben Hunyadinak ellenlábasa és halálos ellensége volt. Hunyadi hatalmának megdöntésére bárótársaival politikai ligát szervezett. Soha Hunyadit a török ellen vívott harcaiban meg nem segítette, sőt, terveit a töröknek kiszolgáltatta. Érthető, hisz Murad szultánnal sógorságba keveredett, mert mindegyikük Brankovics leányt vett feleségül. Czillei Árva László nagybátyja volt, és ezen a réven a gyámja. Tudatosan tette tönkre a „királykát”: állandóan itatta, és már tizenöt éves korára erkölcsi fertőbe is rántotta. El akarta tenni az útjából Albert árváját: ő akart a magyar trónra kerülni, és Hunyadi gátolta meg nagyszabású tervének valóra váltását. Nyíltan rágalmazta Hunyadit, hogy eladta Nándorfehérvárt a szultánnak. Negyvenezer főnyi lovagsereget toborzott, látszólag a török ellen, de valójában Hunyadi ellen vezette a lehetetlen csigalassúsággal vonuló óriási hadat. El akarta foglalni Nándorfehérvárt is. Megesküdött, hogy a Hunyadi családot írmagig kiirtja. Fennhéjázó levele Hunyadi László kezébe került, aki ezért Szilágyi Mihállyal együtt miszlikké vágta a Nándorfehérvárba beóvakodó Czillei Ulrik grófot, megkésett elégtételt szolgáltatván apja emlékének</w:t>
      </w:r>
    </w:p>
    <w:p>
      <w:pPr>
        <w:pStyle w:val="Csakszveg"/>
        <w:spacing w:before="240" w:after="0"/>
        <w:ind w:firstLine="284"/>
        <w:jc w:val="both"/>
        <w:rPr/>
      </w:pPr>
      <w:r>
        <w:rPr>
          <w:b/>
          <w:bCs/>
          <w:i/>
          <w:iCs/>
        </w:rPr>
        <w:t>Cserei Lukács</w:t>
      </w:r>
      <w:r>
        <w:rPr/>
        <w:t xml:space="preserve"> - Hunyadi János egyik vitézlő kapitánya volt. Apja, Cserei Boldizsár mentette meg Zsigmond király életét, amikor menekülni kényszerült a vesztett nikápolyi csata után, 1396-ban. Nemességet adott hálája jeléül a Cserei családnak, címerükben egy levágott szerecsenkar és egy búzakalász volt, amellyel a Cserei Boldizsár a király éhét elverte menekülés közben</w:t>
      </w:r>
    </w:p>
    <w:p>
      <w:pPr>
        <w:pStyle w:val="Csakszveg"/>
        <w:spacing w:before="240" w:after="0"/>
        <w:ind w:firstLine="284"/>
        <w:jc w:val="both"/>
        <w:rPr/>
      </w:pPr>
      <w:r>
        <w:rPr>
          <w:b/>
          <w:bCs/>
          <w:i/>
          <w:iCs/>
        </w:rPr>
        <w:t>Dácia</w:t>
      </w:r>
      <w:r>
        <w:rPr/>
        <w:t xml:space="preserve"> - Erdély hajdanvaló neve, az i.e. I-II. század idejéből. Leghíresebb királya Decebál volt, aki elbukott a birodalmát elözönlő Traianus római császár hadaival szemben</w:t>
      </w:r>
    </w:p>
    <w:p>
      <w:pPr>
        <w:pStyle w:val="Csakszveg"/>
        <w:spacing w:before="240" w:after="0"/>
        <w:ind w:firstLine="284"/>
        <w:jc w:val="both"/>
        <w:rPr/>
      </w:pPr>
      <w:r>
        <w:rPr>
          <w:b/>
          <w:bCs/>
          <w:i/>
          <w:iCs/>
        </w:rPr>
        <w:t>Dugovics Titusz</w:t>
      </w:r>
      <w:r>
        <w:rPr/>
        <w:t xml:space="preserve"> - Hunyadi János egyik vitéz katonája volt, aki a Vas megyei Téj községben született. Írásos adatok bizonyítják, hogy részt vett Hunyadi több török ellen megvívott hadjáratában. Így Várnánál és Rigómezőnél is harcolt János úr zászlaja alatt. Nándorfehérvár ostroma alkalmával életének példamutató hősi feláldozásával, eldöntötte a magyarok javára a sorsdöntő fontosságú ütközetet. Hősi cselekedetének emléke örökké élni fog a magyar nép szívében</w:t>
      </w:r>
    </w:p>
    <w:p>
      <w:pPr>
        <w:pStyle w:val="Csakszveg"/>
        <w:spacing w:before="240" w:after="0"/>
        <w:ind w:firstLine="284"/>
        <w:jc w:val="both"/>
        <w:rPr/>
      </w:pPr>
      <w:r>
        <w:rPr>
          <w:b/>
          <w:bCs/>
          <w:i/>
          <w:iCs/>
        </w:rPr>
        <w:t>Edirne</w:t>
      </w:r>
      <w:r>
        <w:rPr/>
        <w:t xml:space="preserve"> - bulgáriai város, amelyet hajdanában Adrianápoly néven tartott, majd Drinápoly néven tart számon a történelem. Hosszú ideig a török birodalom európai részének fővárosa volt, Edirne néven</w:t>
      </w:r>
    </w:p>
    <w:p>
      <w:pPr>
        <w:pStyle w:val="Csakszveg"/>
        <w:spacing w:before="240" w:after="0"/>
        <w:ind w:firstLine="284"/>
        <w:jc w:val="both"/>
        <w:rPr/>
      </w:pPr>
      <w:r>
        <w:rPr>
          <w:b/>
          <w:bCs/>
          <w:i/>
          <w:iCs/>
        </w:rPr>
        <w:t>Firuz bég</w:t>
      </w:r>
      <w:r>
        <w:rPr/>
        <w:t xml:space="preserve"> - II. Mohamed egyik vitéz bégje, a viddini (magyar nevén: bodoni) vilajet ura, aki Bizánc eleste után egy 32.000 főnyi török hadsereg élén Krusevácz alatt meg akarta semmisíteni Hunyadi seregeit. Ám Hunyadi éjszaka átkelt a Dunán, meglepetésszerűen megtámadta a reggeli köd leple alatt Firuz béget, és háromórás elkeseredett csatában pozdorjává zúzta</w:t>
      </w:r>
    </w:p>
    <w:p>
      <w:pPr>
        <w:pStyle w:val="Csakszveg"/>
        <w:spacing w:before="240" w:after="0"/>
        <w:ind w:firstLine="284"/>
        <w:jc w:val="both"/>
        <w:rPr/>
      </w:pPr>
      <w:r>
        <w:rPr>
          <w:b/>
          <w:bCs/>
          <w:i/>
          <w:iCs/>
        </w:rPr>
        <w:t>Frigyes</w:t>
      </w:r>
      <w:r>
        <w:rPr/>
        <w:t xml:space="preserve"> - III. Frigyes (1415-1493) uralkodó német király, akit 1452-ben Rómában német-római Császárra koronáztak. Rengeteg borsot tört Hunyadi orra alá. Mindig csak ígért hadat, aranyat, fegyvert s más segítséget, de szavát sohasem állta. Sőt, haddal támadta meg Magyarországot. Hunyadi visszafizetett neki: 1446 telén feldúlja Czillei Frigyes stájerországi birtokait, Felső-Ausztriát, s előőrsei már Bécs falait látják, amikor a pápa megállítja előnyomulásában</w:t>
      </w:r>
    </w:p>
    <w:p>
      <w:pPr>
        <w:pStyle w:val="Csakszveg"/>
        <w:spacing w:before="240" w:after="0"/>
        <w:ind w:firstLine="284"/>
        <w:jc w:val="both"/>
        <w:rPr/>
      </w:pPr>
      <w:r>
        <w:rPr>
          <w:b/>
          <w:bCs/>
          <w:i/>
          <w:iCs/>
        </w:rPr>
        <w:t>Garai László</w:t>
      </w:r>
      <w:r>
        <w:rPr/>
        <w:t xml:space="preserve"> - a Garai család nemességét még IV. Béla adta Gara Jánosnak. Czillei ligájához tartozott, Czillei Borbála serkentésére a vörös gróffal összefogott a magyar nemzet által törvényesen megválasztott Ulászló megdöntésére, és hatalmas haddal támadott Buda ellen. Hunyadi békére szólította fel, amit Garai nem fogadott el. Ekkor Szekszárd alatt Hunyadi csatára kényszerítene, és 5-6.000 főnyi szedett-vedett hadával csúfosan szétverte a 25.000 főnyi bárói sereget. Soha Garai ezt meg nem bocsátotta, és Hunyadit sem katonailag, sem politikailag nem segítette</w:t>
      </w:r>
    </w:p>
    <w:p>
      <w:pPr>
        <w:pStyle w:val="Csakszveg"/>
        <w:spacing w:before="240" w:after="0"/>
        <w:ind w:firstLine="284"/>
        <w:jc w:val="both"/>
        <w:rPr/>
      </w:pPr>
      <w:r>
        <w:rPr>
          <w:b/>
          <w:bCs/>
          <w:i/>
          <w:iCs/>
        </w:rPr>
        <w:t>Giskra, Jan</w:t>
      </w:r>
      <w:r>
        <w:rPr/>
        <w:t xml:space="preserve"> (kb. 1400-1468) - huszita hadvezér, majd zsoldosvezér. Zsigmond király fogadta zsoldjába és itt maradt Erzsébet királynő uralkodása idején is, majd V. László kinevezte felvidéki tartományai kapitányának. Itt élet-halál uraként viselkedett, többek közt külön pénzt is veretett, vámot vetett ki a kereskedőkre, a városokat megadóztatta stb. Czillei és ligája minduntalan Giskra segítségére sietett, ha Hunyadi életre-halálra szorongatta. Végezetül 1462-ben sok politikai cselszövés után hűséget esküdött Mátyás királynak</w:t>
      </w:r>
    </w:p>
    <w:p>
      <w:pPr>
        <w:pStyle w:val="Csakszveg"/>
        <w:spacing w:before="240" w:after="0"/>
        <w:ind w:firstLine="284"/>
        <w:jc w:val="both"/>
        <w:rPr/>
      </w:pPr>
      <w:r>
        <w:rPr>
          <w:b/>
          <w:bCs/>
          <w:i/>
          <w:iCs/>
        </w:rPr>
        <w:t>Guthi-Ország János</w:t>
      </w:r>
      <w:r>
        <w:rPr/>
        <w:t xml:space="preserve"> - Zsigmond király apródjává emelte, jobbágysorból az ország egyik leggazdagabb nagyura lett. Kitűnő politikus volt, valahányszor az érdeke megkívánta, mindig Hunyadi mellé állt</w:t>
      </w:r>
    </w:p>
    <w:p>
      <w:pPr>
        <w:pStyle w:val="Csakszveg"/>
        <w:spacing w:before="240" w:after="0"/>
        <w:ind w:firstLine="284"/>
        <w:jc w:val="both"/>
        <w:rPr/>
      </w:pPr>
      <w:r>
        <w:rPr>
          <w:b/>
          <w:bCs/>
          <w:i/>
          <w:iCs/>
        </w:rPr>
        <w:t>Hunyadi János</w:t>
      </w:r>
      <w:r>
        <w:rPr/>
        <w:t xml:space="preserve"> (1405-1456) - a magyar történelem egyik legnagyobb és világszerte legismertebb alakja, aki hírnevét a törökök ellen vívott ádáz, következetes küzdelme árán csikarta ki. Már apja is a királyi udvar szolgálatában állott. Hunyadi is megjárta apródként számos magyar nagyúr udvarát, szolgált Brankovics rác fejedelemnél is. Majd fölkerült Zsigmond király udvarába. 1438-ban hősi harcai jutalmául kinevezték Szörényi bánnak, majd Ulászló Garai legyőzéséért erdélyi vajdává léptette elő. 1444-ben, a várnai vereség után a négy „ország-kapitány” közül ő lett az egyik, s a legfontosabb. 1446-ban az „egész országgyűlés Hunyadit kormányzóvá választja. 1452-ben önszántából lemond rangjáról, hogy az ország békessége helyreálljon. Harmincnégy kisebb-nagyobb csatában győzedelmeskedett a törökök felett. A nevezetesebbek közül néhány: 1442-ben Mezid béget semmisíti meg seregestül Szeben táján, itt áldozza föl magát Kamonyai Simon Hunyadi páncéljában. Még ugyanabban az évben tönkreveri 15.000 főnyi seregével és az erdélyi nép fiainak legjobbjaival Sehabbeddin ruméliai beglerbéget, 80.000 főnyi hatalmas ármádiájával egyetemben. 1443-ban, kb. 25.000 főnyi jól fölfegyverzett zsoldossal megindította Murad szultán ellen a Hosszú Hadjáratot, amelyet „Bellum Bulgaricum” vagy „Bellum Longum” néven tart számon a történelem. 1444-ben a Hosszú Hadjárat óriási sikerén felbuzdulva új, de rosszul megszervezett hadjáratot indít Ulászló Cesarini pápai bíboros-nagykövet sürgetésér e a török ellen. Ennek volt a befejezése a rossz emlékű várnai csata, amelyet Hunyadi már megnyert mind a két szárnyon, amikor a bíboros sürgetésére Ulászló megtámadta néhány száz páncélos lovagja élén Murad 8.000 főnyi janicsár testőrségét. Murad győzött, de a csata után leborult sírva, és fohászkodott: „Allah, ne adj még egy ilyen győzelmet, mert elpusztul birodalmam népe!” Majdnem félszázezer pogány hagyta ott a fogát. 1448-ban Szkander béggel kötött szövetséget Hunyadi, hogy a Balkán-félszigeten keresztülszáguldva, Thracia síkságán hátba támadja Muradot, elfoglalván Edirnét, kisepri a pogányt Európából. Brankovics rác fejedelem elárulta Hunyadi haditervét és Murad maradt a csatatéren, pirruszi győzelmet aratván. 1453-ban Mohamed kóstolgatta Magyarország erejét, megtámadta Nándorfehérvárat, de Hunyadi jöttének hírére sietve elvonult, Firuz béget hagyta hátra hatalmas haddal, amelyet Hunyadi bámulatos gyorsasággal szétzúzott. 1456-ban aratta világra szóló diadalát II. Mohamed kb. 300.000 főnyi rettentő ármádiája felett, maroknyi zsoldos seregének és talán 40.000-nyi népi felkelő élén, kétheti török ágyúzás után, a török hajózár szétzúzása után megvívott kétnapos szörnyű kézitusában. Dugovics Titusz a Ne Bojsa-torony csúcsára felkerült pogányt magával rántotta a mélybe, így fordította meg a csata sorsát. Hunyadi még Mohamed szultánt is megsebesítette az éjszakai ütközet során, amelyet a népi felkelők példátlan hősiessége döntött el végső fokon. A rettegett hírű törökverő Hunyadinak számos melléknevet adtak a pogányok, Így: „Föld Rettenete”, „Hadak Villáma” (így egyetlen török szultánt „becéztek” a törökök, birodalmuk megalapítóját: Ozmánt), „Egyetlen Félelmünk” stb. A török anyák így csitították rossz gyermekeiket: „Szesszini kessz! Hunyadi gélijor! Elhallgass! Jön Hunyadi!”- Hervadhatatlan érdeme, hogy feudális korát messze meghaladva: emberségesen bánt jobbágyaival, és fegyverbe merte szólítania népet a törökök ellen. Pestis ragadta el a nagy csata után.</w:t>
      </w:r>
    </w:p>
    <w:p>
      <w:pPr>
        <w:pStyle w:val="Csakszveg"/>
        <w:spacing w:before="240" w:after="0"/>
        <w:ind w:firstLine="284"/>
        <w:jc w:val="both"/>
        <w:rPr/>
      </w:pPr>
      <w:r>
        <w:rPr>
          <w:b/>
          <w:bCs/>
          <w:i/>
          <w:iCs/>
        </w:rPr>
        <w:t>Hunyadi László</w:t>
      </w:r>
      <w:r>
        <w:rPr/>
        <w:t xml:space="preserve"> - Hunyadi elsőszülött fiúgyermeke, aki- korán horvát bán lett. Apja haláláért ő állott bosszút Czillei Ulrikon: Árva László király pedig a Hunyadi árvák anyjának adott esküt megszegve lefejeztette Buda, piacán 1457-ben</w:t>
      </w:r>
    </w:p>
    <w:p>
      <w:pPr>
        <w:pStyle w:val="Csakszveg"/>
        <w:spacing w:before="240" w:after="0"/>
        <w:ind w:firstLine="284"/>
        <w:jc w:val="both"/>
        <w:rPr/>
      </w:pPr>
      <w:r>
        <w:rPr>
          <w:b/>
          <w:bCs/>
          <w:i/>
          <w:iCs/>
        </w:rPr>
        <w:t>Hunyadi Mátyás</w:t>
      </w:r>
      <w:r>
        <w:rPr/>
        <w:t xml:space="preserve"> (1443. III. 27. - 1490. IV. 8.) - méltó fia volt a nagy törökverőnek. Apja hadvezéri tehetségét örökölte, számos nagy csatában verte meg a törököt, miután a magyar nemesség királlyá választotta. Két nagy dicséretre méltó célt tűzött maga elé véglegesen meg akarta semmisíteni a török erőt, és meg akarta szerezni a német-római császári trónt. Egyik terve sem sikerült. Igazi reneszánsz uralkodóhoz méltóan viselkedett, pártfogolta a tudományokat, és a művészeteket, nagyszabású építkezéseket indított, s megalapította, a pozsonyi egyetemet, valamint a világhírű Corvina-könyvtárat. A nép legendákat fűzött alakjához. L.: „Meghalt Mátyás, oda az igazság!”</w:t>
      </w:r>
    </w:p>
    <w:p>
      <w:pPr>
        <w:pStyle w:val="Csakszveg"/>
        <w:spacing w:before="240" w:after="0"/>
        <w:ind w:firstLine="284"/>
        <w:jc w:val="both"/>
        <w:rPr/>
      </w:pPr>
      <w:r>
        <w:rPr>
          <w:b/>
          <w:bCs/>
          <w:i/>
          <w:iCs/>
        </w:rPr>
        <w:t>Ister</w:t>
      </w:r>
      <w:r>
        <w:rPr/>
        <w:t xml:space="preserve"> - a Duna régies neve</w:t>
      </w:r>
    </w:p>
    <w:p>
      <w:pPr>
        <w:pStyle w:val="Csakszveg"/>
        <w:spacing w:before="240" w:after="0"/>
        <w:ind w:firstLine="284"/>
        <w:jc w:val="both"/>
        <w:rPr/>
      </w:pPr>
      <w:r>
        <w:rPr>
          <w:b/>
          <w:bCs/>
          <w:i/>
          <w:iCs/>
        </w:rPr>
        <w:t>Kanizsai</w:t>
      </w:r>
      <w:r>
        <w:rPr/>
        <w:t xml:space="preserve"> - horvát-dalmát bán, aki mindig hűségen harcolt Hunyadi zászlaja alatt a török ellen</w:t>
      </w:r>
    </w:p>
    <w:p>
      <w:pPr>
        <w:pStyle w:val="Csakszveg"/>
        <w:spacing w:before="240" w:after="0"/>
        <w:ind w:firstLine="284"/>
        <w:jc w:val="both"/>
        <w:rPr/>
      </w:pPr>
      <w:r>
        <w:rPr>
          <w:b/>
          <w:bCs/>
          <w:i/>
          <w:iCs/>
        </w:rPr>
        <w:t>Kapisztrán János</w:t>
      </w:r>
      <w:r>
        <w:rPr/>
        <w:t xml:space="preserve"> (1386-1456) - olasz eredetű ferences szerzetes. Pápai főinkvizítorként működött elébb Csehországban, majd Magyarországon: 1406 júniusában keresztes hadjáratot kezdett toborozni pápai megbízottként, és Hunyadi segítségére sietett, Nándorfehárvár oltalmára. Lángoló szavú prédikátor volt, oly megkapóan, oly tűzzel beszélt, hogy a jobbágyak - bár egy szavát sem értették, hisz olasz volt - tódultak Nándorfehérvár alá. Hunyadihoz hasonlóan ő is pestisben halt meg az ostrom után</w:t>
      </w:r>
    </w:p>
    <w:p>
      <w:pPr>
        <w:pStyle w:val="Csakszveg"/>
        <w:spacing w:before="240" w:after="0"/>
        <w:ind w:firstLine="284"/>
        <w:jc w:val="both"/>
        <w:rPr/>
      </w:pPr>
      <w:r>
        <w:rPr>
          <w:b/>
          <w:bCs/>
          <w:i/>
          <w:iCs/>
        </w:rPr>
        <w:t>Kórógyi János</w:t>
      </w:r>
      <w:r>
        <w:rPr/>
        <w:t xml:space="preserve"> - macsói bánként hunyadi igaz és állandó híve és zászlósura volt. Nándorfehérvár alá is követte, Kanizsai Jánossal és Rozgonyi Lászlóval egyetemben</w:t>
      </w:r>
    </w:p>
    <w:p>
      <w:pPr>
        <w:pStyle w:val="Csakszveg"/>
        <w:spacing w:before="240" w:after="0"/>
        <w:ind w:firstLine="284"/>
        <w:jc w:val="both"/>
        <w:rPr/>
      </w:pPr>
      <w:r>
        <w:rPr>
          <w:b/>
          <w:bCs/>
          <w:i/>
          <w:iCs/>
        </w:rPr>
        <w:t>Kövin</w:t>
      </w:r>
      <w:r>
        <w:rPr/>
        <w:t xml:space="preserve"> - Duna-parti magyar végvár, amely már a legrégibb oklevelekben is szerepel, vagy Kövin vagy pedig Keve névvel</w:t>
      </w:r>
    </w:p>
    <w:p>
      <w:pPr>
        <w:pStyle w:val="Csakszveg"/>
        <w:spacing w:before="240" w:after="0"/>
        <w:ind w:firstLine="284"/>
        <w:jc w:val="both"/>
        <w:rPr/>
      </w:pPr>
      <w:r>
        <w:rPr>
          <w:b/>
          <w:bCs/>
          <w:i/>
          <w:iCs/>
        </w:rPr>
        <w:t>Libanon</w:t>
      </w:r>
      <w:r>
        <w:rPr/>
        <w:t xml:space="preserve"> - közel-keleti ország, amely akkoriban világhírnévre tett szert pompás építőanyagával, a cédrusfával (vagy: citrusfával)</w:t>
      </w:r>
    </w:p>
    <w:p>
      <w:pPr>
        <w:pStyle w:val="Csakszveg"/>
        <w:spacing w:before="240" w:after="0"/>
        <w:ind w:firstLine="284"/>
        <w:jc w:val="both"/>
        <w:rPr/>
      </w:pPr>
      <w:r>
        <w:rPr>
          <w:b/>
          <w:bCs/>
          <w:i/>
          <w:iCs/>
        </w:rPr>
        <w:t>Manini</w:t>
      </w:r>
      <w:r>
        <w:rPr/>
        <w:t xml:space="preserve"> - Ozorai Pippónak, Zsigmond olasz származású zászlósurának só-kamarása volt- Erdélyben, teljhatalmi joggal. Miután megfékezte garázdaságukat, telhetetlen pénzéhségüket - Hunyadinak is hűséget esküdtek. Élet-halál ura volt Odoardó Manini úr Erdély sóbányáiban</w:t>
      </w:r>
    </w:p>
    <w:p>
      <w:pPr>
        <w:pStyle w:val="Csakszveg"/>
        <w:spacing w:before="240" w:after="0"/>
        <w:ind w:firstLine="284"/>
        <w:jc w:val="both"/>
        <w:rPr/>
      </w:pPr>
      <w:r>
        <w:rPr>
          <w:b/>
          <w:bCs/>
        </w:rPr>
        <w:t>Marchiai Jakab</w:t>
      </w:r>
      <w:r>
        <w:rPr/>
        <w:t xml:space="preserve"> (1891-1476) - a ferences rend magyarországi vikáriusa volt és kegyetlen inkvizítor, aki tűzzel-vassal üldözte a Magyarországi huszitákat. Tízezreket űzött el irgalmatlanságával Magyarországról, akik Moldvába, Besszarábiába menekültek a kínzatások elől. Még a holt és régen eltemetett huszita prédikátorok tetemét, csontjait is kiásatta és megégettette</w:t>
      </w:r>
    </w:p>
    <w:p>
      <w:pPr>
        <w:pStyle w:val="Csakszveg"/>
        <w:spacing w:before="240" w:after="0"/>
        <w:ind w:firstLine="284"/>
        <w:jc w:val="both"/>
        <w:rPr/>
      </w:pPr>
      <w:r>
        <w:rPr>
          <w:b/>
          <w:bCs/>
          <w:i/>
          <w:iCs/>
        </w:rPr>
        <w:t>Marczali</w:t>
      </w:r>
      <w:r>
        <w:rPr/>
        <w:t xml:space="preserve"> - zászlósúr volt, országnagy, aki állandóan kétkulacsos politikát folytatott: hal Czillei mellett vallott színt, hol Hunyadihoz pártolt, mindig ahogy az érdeke kívánta</w:t>
      </w:r>
    </w:p>
    <w:p>
      <w:pPr>
        <w:pStyle w:val="Csakszveg"/>
        <w:spacing w:before="240" w:after="0"/>
        <w:ind w:firstLine="284"/>
        <w:jc w:val="both"/>
        <w:rPr/>
      </w:pPr>
      <w:r>
        <w:rPr>
          <w:b/>
          <w:bCs/>
          <w:i/>
          <w:iCs/>
        </w:rPr>
        <w:t>Mezid bég</w:t>
      </w:r>
      <w:r>
        <w:rPr/>
        <w:t xml:space="preserve"> - 1442-ben tört be Murad parancsára 40.000 főnyi válogatott serege élén Erdélybe, kipróbálandó „az új vajda” (Hunyadi) éberségét, keménységét, és fiaival együtt, seregestül az életével lakolt a kalandért.</w:t>
      </w:r>
    </w:p>
    <w:p>
      <w:pPr>
        <w:pStyle w:val="Csakszveg"/>
        <w:spacing w:before="240" w:after="0"/>
        <w:ind w:firstLine="284"/>
        <w:jc w:val="both"/>
        <w:rPr/>
      </w:pPr>
      <w:r>
        <w:rPr>
          <w:b/>
          <w:bCs/>
          <w:i/>
          <w:iCs/>
        </w:rPr>
        <w:t>V. Miklós pápa</w:t>
      </w:r>
      <w:r>
        <w:rPr/>
        <w:t xml:space="preserve"> - olasz származású pápa, aki 1447-től 1455-ig ült vatikáni trónján. Ifjúkorában pápai követként ügyködött Frigyes császár udvarában, s vele pápa korában is megbonthatatlan szövetségben uralkodott, mindenkoron előnyben részesítve a császárság érdekeit a török által szorongatott magyar néppel szemben. A pápa tudta, hogy legerősebb világi támasza a német-római császár és király, akire mindig számíthat, és éppen ezért járt kedvében. Ő küldött például 1448-ban a rigómezei hadjáratra készülődő Hunyadinak pénz, sereg és fegyver helyett - hercegi címet és egy arany nyakláncot...</w:t>
      </w:r>
    </w:p>
    <w:p>
      <w:pPr>
        <w:pStyle w:val="Csakszveg"/>
        <w:spacing w:before="240" w:after="0"/>
        <w:ind w:firstLine="284"/>
        <w:jc w:val="both"/>
        <w:rPr/>
      </w:pPr>
      <w:r>
        <w:rPr>
          <w:b/>
          <w:bCs/>
          <w:i/>
          <w:iCs/>
        </w:rPr>
        <w:t>Mohamed, ben Abdallah</w:t>
      </w:r>
      <w:r>
        <w:rPr/>
        <w:t xml:space="preserve"> (571-632) - az Iszlám vallás megalapítója. Pásztorfiú, majd kereskedő. Negyvenéves, amikor hittérítői hivatásának tudatára ébred. Elvonul a világ zajától egy Mekka melletti remetebarlangba, ahol látomásai támadnak. Hittérítői munkájában dúsgazdag felesége is támogatta. Ellenségei üldözeti kezdték, menekülnie kellett. I. sz. 622-ben Medinába menekült. Később hívei ezt az évet tették meg a mohamedán időszámítás alapjává. Tanait és törvényeit, amelyeket Allah (az Isten) megnyilatkozásainak tartott, a „Korán” (mohamedán biblia) örökíti meg.</w:t>
      </w:r>
    </w:p>
    <w:p>
      <w:pPr>
        <w:pStyle w:val="Csakszveg"/>
        <w:spacing w:before="240" w:after="0"/>
        <w:ind w:firstLine="284"/>
        <w:jc w:val="both"/>
        <w:rPr/>
      </w:pPr>
      <w:r>
        <w:rPr>
          <w:b/>
          <w:bCs/>
          <w:i/>
          <w:iCs/>
        </w:rPr>
        <w:t>II. Mohamed</w:t>
      </w:r>
      <w:r>
        <w:rPr/>
        <w:t xml:space="preserve"> - török szultán, Murad fia. 1451-től 1481-ig uralkodott. Ő mondotta gőgösen: „Egy isten uralkodik az égben, illő, hogy a földön is egyetlen fejedelem uralkodjék!” És elindult, hogy leigázza Európát. 1453-ban legyőzte a „kelet-római” császárságot: a görög birodalmat, elfoglalta Bizáncot, majd 1456-ban útnak indult világhódító tervei megvalósítására 300 óriási ágyúval, 200 hajóból álló félelmetes flottával és kb. 300.000 főnyi válogatott sereggel. Nándorfehérvárba - amelyet Hunyadi fegyveresei és a harcba szólított, fellelkesült nép védelmezett életre-halálra - beletörött a foga. Tizenhat napi sikertelen ostrom után szégyenszemre megfutamodott Nándorfehérvár alól, és csak Szófia falai között mert megállni. Török krónikaírók írják, hogy amikor meghallotta Hunyadi halálát, könnyekre fakadt, mondván: ilyen nagy gyaur hadvezért még nem hordott a föld a hátán. Majd sírt azért, hogy nem áll többé módjában megtorolni a hírnevén esett iszonyú csorbát.</w:t>
      </w:r>
    </w:p>
    <w:p>
      <w:pPr>
        <w:pStyle w:val="Csakszveg"/>
        <w:spacing w:before="240" w:after="0"/>
        <w:ind w:firstLine="284"/>
        <w:jc w:val="both"/>
        <w:rPr/>
      </w:pPr>
      <w:r>
        <w:rPr>
          <w:b/>
          <w:bCs/>
          <w:i/>
          <w:iCs/>
        </w:rPr>
        <w:t>II. Murad</w:t>
      </w:r>
      <w:r>
        <w:rPr/>
        <w:t xml:space="preserve"> - híres török szultán, aki 1401-től 1451-ig uralkodott. Több nagy győzelem fűződik nevéhez. 1429-ben, Galambócnál Zsigmond király százezer főnyi, egész Európából összetoborzott páncéloslovag-seregét verte szét. Várnánál pedig 1444-ben, a Hunyadi tiltakozása ellenére megindított hadjárat során győzelmet aratott még Hunyadi felett a (Hunyadi azért tiltakozott a hadjárat megindítása ellen, mert Ulászlóval együtt keze írásával és pecsétjével megerősített békeszerződést és tízéves meg nem támadási szövetséget kötött Muraddal, aki elvérzett a „Hosszú Hadjárat” során. Még egy ugyancsak kétes értékű győzelmet aratott H. felett, Rigómezőnél, 1448-ban, Brankovics árulása révén.</w:t>
      </w:r>
    </w:p>
    <w:p>
      <w:pPr>
        <w:pStyle w:val="Csakszveg"/>
        <w:spacing w:before="240" w:after="0"/>
        <w:ind w:firstLine="284"/>
        <w:jc w:val="both"/>
        <w:rPr/>
      </w:pPr>
      <w:r>
        <w:rPr>
          <w:b/>
          <w:bCs/>
          <w:i/>
          <w:iCs/>
        </w:rPr>
        <w:t>Nagyenyedi Kocogh Ákos</w:t>
      </w:r>
      <w:r>
        <w:rPr/>
        <w:t xml:space="preserve"> - Hunyadi familiáris tisztje, várispánja, kincstartója volt</w:t>
      </w:r>
    </w:p>
    <w:p>
      <w:pPr>
        <w:pStyle w:val="Csakszveg"/>
        <w:spacing w:before="240" w:after="0"/>
        <w:ind w:firstLine="284"/>
        <w:jc w:val="both"/>
        <w:rPr/>
      </w:pPr>
      <w:r>
        <w:rPr>
          <w:b/>
          <w:bCs/>
          <w:i/>
          <w:iCs/>
        </w:rPr>
        <w:t>Nándorfehérvár</w:t>
      </w:r>
      <w:r>
        <w:rPr/>
        <w:t xml:space="preserve"> - ősrégi vár, amely a Duna és a Száva torkolatában áll. Zsigmond király cserélte el Brankovics György rác fejedelemmel, és Hunyadi János katonai előrelátása tette igen erős, három fallal (mély sáncárokkal) körülkerített várrá. Jellemző, hogy amikor II. Mohamed megindult ellene, „hitvány gyaúr kőakolnak” nevezte, melyet két hét alatt elsöpör a föld színéről. Amikor óriási hadával együtt véres fejjel szégyenszemre eltakarodni kényszerült a legendás vár falai alól, akkor ezt diktálta tollba, krónikaírójának: „Belgrádnak erős vára kemény kövön kétezer esztendeje áll. Alapja a Hal-csillagzatra támaszkodik bástyái felnyúlnak a Fiastyúk-csillagzatig, s oly magasak, hogy a fennen szálló szirti sas sem tud átrepülni fölötte, mert tolla beléakad kőcsipkéibe, s lezuhan. Sáncárkainak pincéje a föld gyomráig ér le...” Ma Beograd néven Jugoszlávia fővárosa</w:t>
      </w:r>
    </w:p>
    <w:p>
      <w:pPr>
        <w:pStyle w:val="Csakszveg"/>
        <w:spacing w:before="240" w:after="0"/>
        <w:ind w:firstLine="284"/>
        <w:jc w:val="both"/>
        <w:rPr/>
      </w:pPr>
      <w:r>
        <w:rPr>
          <w:b/>
          <w:bCs/>
          <w:i/>
          <w:iCs/>
        </w:rPr>
        <w:t>Oláh Jankó</w:t>
      </w:r>
      <w:r>
        <w:rPr/>
        <w:t xml:space="preserve"> - Hunyadi báró-ellenfelei terjesztették Hunyadi csúfneveként. Súlyos sértésnek számított a melléknév</w:t>
      </w:r>
    </w:p>
    <w:p>
      <w:pPr>
        <w:pStyle w:val="Csakszveg"/>
        <w:spacing w:before="240" w:after="0"/>
        <w:ind w:firstLine="284"/>
        <w:jc w:val="both"/>
        <w:rPr/>
      </w:pPr>
      <w:r>
        <w:rPr>
          <w:b/>
          <w:bCs/>
          <w:i/>
          <w:iCs/>
        </w:rPr>
        <w:t>Olnodi Czudar Lőrinc</w:t>
      </w:r>
      <w:r>
        <w:rPr/>
        <w:t xml:space="preserve"> - korabéli izgága természetű magyar nagyúr. Ha tehette, mindig Hunyadi ellen szállt síkra politikában és csatatéren egyaránt</w:t>
      </w:r>
    </w:p>
    <w:p>
      <w:pPr>
        <w:pStyle w:val="Csakszveg"/>
        <w:spacing w:before="240" w:after="0"/>
        <w:ind w:firstLine="284"/>
        <w:jc w:val="both"/>
        <w:rPr/>
      </w:pPr>
      <w:r>
        <w:rPr>
          <w:b/>
          <w:bCs/>
          <w:i/>
          <w:iCs/>
        </w:rPr>
        <w:t>Ovidius, Publius O. Naso</w:t>
      </w:r>
      <w:r>
        <w:rPr/>
        <w:t xml:space="preserve"> (i. e. 43.- i. sz. 17.) halhatatlan római költő. Augustus császár i. sz. 8-ban a Fekete-tenger menti Tomiba Konstanza) száműzte. Játékos könnyedséggel írta meg sokszor igazán pajzán költeményeit</w:t>
      </w:r>
    </w:p>
    <w:p>
      <w:pPr>
        <w:pStyle w:val="Csakszveg"/>
        <w:spacing w:before="240" w:after="0"/>
        <w:ind w:firstLine="284"/>
        <w:jc w:val="both"/>
        <w:rPr/>
      </w:pPr>
      <w:r>
        <w:rPr>
          <w:b/>
          <w:bCs/>
          <w:i/>
          <w:iCs/>
        </w:rPr>
        <w:t>Ozorai Pippo</w:t>
      </w:r>
      <w:r>
        <w:rPr/>
        <w:t xml:space="preserve"> - Filippo Scolari volt az igazi neve, és Zsigmond király csábította szolgálatába Olaszországból. Nevét onnan kapta, hogy feleségül vette Hédervári özvegyét, s vele örökölte óriási kiterjedésű birtokait is, amelynek „fővárosa” a Tolna megyei Ozorán volt. Nevezetessége, hogy Hunyadi nála is apródoskodott, és ő kényszerítette Hunyadit az írás-olvasás akkoriban rendkívül ritka művészetének- elsajátítására.</w:t>
      </w:r>
    </w:p>
    <w:p>
      <w:pPr>
        <w:pStyle w:val="Csakszveg"/>
        <w:spacing w:before="240" w:after="0"/>
        <w:ind w:firstLine="284"/>
        <w:jc w:val="both"/>
        <w:rPr/>
      </w:pPr>
      <w:r>
        <w:rPr>
          <w:b/>
          <w:bCs/>
          <w:i/>
          <w:iCs/>
        </w:rPr>
        <w:t>Paleológia</w:t>
      </w:r>
      <w:r>
        <w:rPr/>
        <w:t xml:space="preserve"> - a bizánci birodalom utolsó császárdinasztiájának családi neve. Utolsó hajtása, XI. Konstantinosz néven uralkodott, és a II. Mohamed által ostromolt Bizánc védelmében halt hősi halált</w:t>
      </w:r>
    </w:p>
    <w:p>
      <w:pPr>
        <w:pStyle w:val="Csakszveg"/>
        <w:spacing w:before="240" w:after="0"/>
        <w:ind w:firstLine="284"/>
        <w:jc w:val="both"/>
        <w:rPr/>
      </w:pPr>
      <w:r>
        <w:rPr>
          <w:b/>
          <w:bCs/>
          <w:i/>
          <w:iCs/>
        </w:rPr>
        <w:t>Pálóczi Miklós</w:t>
      </w:r>
      <w:r>
        <w:rPr/>
        <w:t xml:space="preserve"> - Hunyadi korabeli magyar nagyúr. Volt királyi udvarmester is. Czilleihez húzott mindig</w:t>
      </w:r>
    </w:p>
    <w:p>
      <w:pPr>
        <w:pStyle w:val="Csakszveg"/>
        <w:spacing w:before="240" w:after="0"/>
        <w:ind w:firstLine="284"/>
        <w:jc w:val="both"/>
        <w:rPr/>
      </w:pPr>
      <w:r>
        <w:rPr>
          <w:b/>
          <w:bCs/>
          <w:i/>
          <w:iCs/>
        </w:rPr>
        <w:t>Phoenicia</w:t>
      </w:r>
      <w:r>
        <w:rPr/>
        <w:t xml:space="preserve"> - híres ókori kereskedő és iparos ország volt a szír tengerpart keskeny szegélyén, az i. e. I-II. évezredben. Népe merészségének és képzettségének jellemzője, hogy rendszeres hajóforgalmat bonyolított le a mai Angliával, Arábiával, Kelet-Afrikával, sőt Indiával is. Több nagyszerű találmányuk között kettőt említünk meg: ők találták fel az üveget és a pénzt. I. e. 332-ben Nagy Sándor, a világhódító makedón fejedelem rombolta porig</w:t>
      </w:r>
    </w:p>
    <w:p>
      <w:pPr>
        <w:pStyle w:val="Csakszveg"/>
        <w:spacing w:before="240" w:after="0"/>
        <w:ind w:firstLine="284"/>
        <w:jc w:val="both"/>
        <w:rPr/>
      </w:pPr>
      <w:r>
        <w:rPr>
          <w:b/>
          <w:bCs/>
          <w:i/>
          <w:iCs/>
        </w:rPr>
        <w:t>Platón</w:t>
      </w:r>
      <w:r>
        <w:rPr/>
        <w:t xml:space="preserve"> (i. e. 427-34?) - híres görög bölcselő, az egyetemes idealista filozófia egyik legnagyobb alakja. Leghíresebb munkája az Állam című, amelyben egy utopisztikus állam társadalmi és közigázgatási rendszerét építette fel, amelynek alapja a tiszta erkölcs</w:t>
      </w:r>
    </w:p>
    <w:p>
      <w:pPr>
        <w:pStyle w:val="Csakszveg"/>
        <w:spacing w:before="240" w:after="0"/>
        <w:ind w:firstLine="284"/>
        <w:jc w:val="both"/>
        <w:rPr/>
      </w:pPr>
      <w:r>
        <w:rPr>
          <w:b/>
          <w:bCs/>
          <w:i/>
          <w:iCs/>
        </w:rPr>
        <w:t>Plautus, Titus Maccius</w:t>
      </w:r>
      <w:r>
        <w:rPr/>
        <w:t xml:space="preserve"> (i. e. 254-184) - a legkiválóbb római vígjátékíró, aki általában görög minták szerint írta műveit. Húsz eredeti vígjátékáról tudunk, leghíresebbek talán: a Captivi (Foglyok) és a Hetvenkedő katona (Miles gloriosus). Rendkívül gazdag szókinccsel, szárnyaló fantáziával alkotta műveit, amelyek Moliére-nek és Shakespeare-nek is mintaképül szolgáltak</w:t>
      </w:r>
    </w:p>
    <w:p>
      <w:pPr>
        <w:pStyle w:val="Csakszveg"/>
        <w:spacing w:before="240" w:after="0"/>
        <w:ind w:firstLine="284"/>
        <w:jc w:val="both"/>
        <w:rPr/>
      </w:pPr>
      <w:r>
        <w:rPr>
          <w:b/>
          <w:bCs/>
          <w:i/>
          <w:iCs/>
        </w:rPr>
        <w:t>Petrarca, Francesco</w:t>
      </w:r>
      <w:r>
        <w:rPr/>
        <w:t xml:space="preserve"> (1304-1374) - nagy olasz humanista és költő. Fejedelmi udvarokban élt Franciaországban és Olaszországban. Világhírű dalait Laura nevezetű szerelmeséhez írta. Tudományos munkássága is rendkívül jelentős. Halhatatlan érdeme, hogy Páratlan tökéletességre fejlesztette az olasz irodalmi nyelvet. Hatása az egész világ költészetére igen nagy. Neki köszönhetjük pl. a szonett versformát (4-4-3-3-, rímképlete: a-b-b-a, a-b-b-a és c-d-c, d - c - d, de sok más változata is létezik)</w:t>
      </w:r>
    </w:p>
    <w:p>
      <w:pPr>
        <w:pStyle w:val="Csakszveg"/>
        <w:spacing w:before="240" w:after="0"/>
        <w:ind w:firstLine="284"/>
        <w:jc w:val="both"/>
        <w:rPr/>
      </w:pPr>
      <w:r>
        <w:rPr>
          <w:b/>
          <w:bCs/>
          <w:i/>
          <w:iCs/>
        </w:rPr>
        <w:t>Plinius, Gaius P. Secundus Maior</w:t>
      </w:r>
      <w:r>
        <w:rPr/>
        <w:t xml:space="preserve"> (i. sz. 23-79) - híres római történetíró, aki remekműveket alkotott a természettudomány, a hadtudomány és a szónoklat területén is. Pompás természetrajza, a Naturalis Historya a természettudományok enciklopédiája, teljes egészében ránk maradt. Tudományszomjának esett áldozatul 79. augusztus 24-én, amikor a Vezúv kitörést tanulmányozta</w:t>
      </w:r>
    </w:p>
    <w:p>
      <w:pPr>
        <w:pStyle w:val="Csakszveg"/>
        <w:spacing w:before="240" w:after="0"/>
        <w:ind w:firstLine="284"/>
        <w:jc w:val="both"/>
        <w:rPr/>
      </w:pPr>
      <w:r>
        <w:rPr>
          <w:b/>
          <w:bCs/>
          <w:i/>
          <w:iCs/>
        </w:rPr>
        <w:t>Polübiosz</w:t>
      </w:r>
      <w:r>
        <w:rPr/>
        <w:t xml:space="preserve"> (i. e. 205-123) - híres római történetíró, aki görög származása ellenére is lelkes híve volt a római világbirodalom eszméjének. Roppant lelkiismeretes anyaggyűjtő és éles szemű, tárgyilagos történetíró. Róma történelmét is megírta az első pun háborútól Karthágó és Korünthosz városok feldúlásáig</w:t>
      </w:r>
    </w:p>
    <w:p>
      <w:pPr>
        <w:pStyle w:val="Csakszveg"/>
        <w:spacing w:before="240" w:after="0"/>
        <w:ind w:firstLine="284"/>
        <w:jc w:val="both"/>
        <w:rPr/>
      </w:pPr>
      <w:r>
        <w:rPr>
          <w:b/>
          <w:bCs/>
          <w:i/>
          <w:iCs/>
        </w:rPr>
        <w:t>Quintillianus, Marcus Fabius</w:t>
      </w:r>
      <w:r>
        <w:rPr/>
        <w:t xml:space="preserve"> (i. sz. 35-95) - </w:t>
      </w:r>
      <w:r>
        <w:rPr>
          <w:i/>
          <w:iCs/>
        </w:rPr>
        <w:t>Institutio oratoria</w:t>
      </w:r>
      <w:r>
        <w:rPr/>
        <w:t xml:space="preserve"> című tizenkét kötetes ékesszólástani könyve a leghíresebb alkotása, amely Cicerót állítja a szónokok elé példaképül.</w:t>
      </w:r>
    </w:p>
    <w:p>
      <w:pPr>
        <w:pStyle w:val="Csakszveg"/>
        <w:spacing w:before="240" w:after="0"/>
        <w:ind w:firstLine="284"/>
        <w:jc w:val="both"/>
        <w:rPr/>
      </w:pPr>
      <w:r>
        <w:rPr>
          <w:b/>
          <w:bCs/>
          <w:i/>
          <w:iCs/>
        </w:rPr>
        <w:t>Rigómező</w:t>
      </w:r>
      <w:r>
        <w:rPr/>
        <w:t xml:space="preserve"> - Koszovo Polje, e csodálatosan szép fekvésű jugoszláviai fennsík 1448-ban vonult be a magyar történelembe, mikor - Brankovics aljas árulása miatt! - Hunyadi János három napig tartó öldöklő küzdelemben csatát veszített Murad szultán ellen</w:t>
      </w:r>
    </w:p>
    <w:p>
      <w:pPr>
        <w:pStyle w:val="Csakszveg"/>
        <w:spacing w:before="240" w:after="0"/>
        <w:ind w:firstLine="284"/>
        <w:jc w:val="both"/>
        <w:rPr/>
      </w:pPr>
      <w:r>
        <w:rPr>
          <w:b/>
          <w:bCs/>
          <w:i/>
          <w:iCs/>
        </w:rPr>
        <w:t>Rozgonyi</w:t>
      </w:r>
      <w:r>
        <w:rPr/>
        <w:t xml:space="preserve"> – nevezetes magyar nagyúri család, amelynek tagjai – így legkiváltképp Rozgonyi Simon - akiből egri püspököt csinált Hunyadi - s testvérei Hunyadi mellett álltak. Simon a várnai csatában esett el. László pedig elment Hunyadi hívó szavára Nándorfehérvár alá, és becsülettel, hősiesen harcolt</w:t>
      </w:r>
    </w:p>
    <w:p>
      <w:pPr>
        <w:pStyle w:val="Csakszveg"/>
        <w:spacing w:before="240" w:after="0"/>
        <w:ind w:firstLine="284"/>
        <w:jc w:val="both"/>
        <w:rPr/>
      </w:pPr>
      <w:r>
        <w:rPr>
          <w:b/>
          <w:bCs/>
          <w:i/>
          <w:iCs/>
        </w:rPr>
        <w:t>Rumélia</w:t>
      </w:r>
      <w:r>
        <w:rPr/>
        <w:t xml:space="preserve"> - a török birodalom európai részének neve</w:t>
      </w:r>
    </w:p>
    <w:p>
      <w:pPr>
        <w:pStyle w:val="Csakszveg"/>
        <w:spacing w:before="240" w:after="0"/>
        <w:ind w:firstLine="284"/>
        <w:jc w:val="both"/>
        <w:rPr/>
      </w:pPr>
      <w:r>
        <w:rPr>
          <w:b/>
          <w:bCs/>
          <w:i/>
          <w:iCs/>
        </w:rPr>
        <w:t>Santini, Paolo</w:t>
      </w:r>
      <w:r>
        <w:rPr/>
        <w:t xml:space="preserve"> - olasz építőművész, aki Visconti milánói herceg „ajándéka”-ként került Hunyadi udvarába. Ő építette föl Vajdahunyad várát, amely a krónikaírók állítása szerint szebb volt, mint az akkori budai királyi vár: a Friss Palota</w:t>
      </w:r>
    </w:p>
    <w:p>
      <w:pPr>
        <w:pStyle w:val="Csakszveg"/>
        <w:spacing w:before="240" w:after="0"/>
        <w:ind w:firstLine="284"/>
        <w:jc w:val="both"/>
        <w:rPr/>
      </w:pPr>
      <w:r>
        <w:rPr>
          <w:b/>
          <w:bCs/>
          <w:i/>
          <w:iCs/>
        </w:rPr>
        <w:t>Sehabeddin</w:t>
      </w:r>
      <w:r>
        <w:rPr/>
        <w:t xml:space="preserve"> - beglerbégi rangban Rumélia katonai főparancsnoka volt, és Mezid bég vereségét megbosszulandó, nyolcvanezer főnyi válogatott sereggel tört Erdélyre. Hunyadi ragyogó katonai mesterfogással kiszállt Erdélyből, és tizenöt-húszezer főnyi zsoldosával és népi felkelőivel csatára kényszerítette a romániai Jalomicza völgyében, és megsemmisítette 1442 júliusában</w:t>
      </w:r>
    </w:p>
    <w:p>
      <w:pPr>
        <w:pStyle w:val="Csakszveg"/>
        <w:spacing w:before="240" w:after="0"/>
        <w:ind w:firstLine="284"/>
        <w:jc w:val="both"/>
        <w:rPr/>
      </w:pPr>
      <w:r>
        <w:rPr>
          <w:b/>
          <w:bCs/>
          <w:i/>
          <w:iCs/>
        </w:rPr>
        <w:t>Serba</w:t>
      </w:r>
      <w:r>
        <w:rPr/>
        <w:t xml:space="preserve"> - Hunyadi János nagyapja volt. Nevén kívül csak annyit tud róla a krónika, hogy Moldovából menekült Besszarábiába, s hogy három gyermeke volt: Magos, Raduly László és Vajk, Hunyadi János apja</w:t>
      </w:r>
    </w:p>
    <w:p>
      <w:pPr>
        <w:pStyle w:val="Csakszveg"/>
        <w:spacing w:before="240" w:after="0"/>
        <w:ind w:firstLine="284"/>
        <w:jc w:val="both"/>
        <w:rPr/>
      </w:pPr>
      <w:r>
        <w:rPr>
          <w:b/>
          <w:bCs/>
          <w:i/>
          <w:iCs/>
        </w:rPr>
        <w:t>Sforza, Francesco</w:t>
      </w:r>
      <w:r>
        <w:rPr/>
        <w:t xml:space="preserve"> (1401-1466) - Milánó hercege volt 1450-től 1466-ig. Ragyogó condottiere (zsoldos) hadvezér volt, aki új hadviselési módokat talált ki. Urának, Visconti hercegnek elvette a leányát, s így került Milánó trónjára. Egyszerű kapitány korában együtt katonáskodott Hunyadi Jánossal, akit Zsigmond király ötezer magyar száguldó élén két évre eladott Visconti hercegnek. Hunyadi itt Sforzától sajátította el katonai tudásának fontos részét, amit zseniálisan fejlesztett tovább, huszita tapasztalataival kiegészítve</w:t>
      </w:r>
    </w:p>
    <w:p>
      <w:pPr>
        <w:pStyle w:val="Csakszveg"/>
        <w:spacing w:before="240" w:after="0"/>
        <w:ind w:firstLine="284"/>
        <w:jc w:val="both"/>
        <w:rPr/>
      </w:pPr>
      <w:r>
        <w:rPr>
          <w:b/>
          <w:bCs/>
          <w:i/>
          <w:iCs/>
        </w:rPr>
        <w:t>Szaudzsi</w:t>
      </w:r>
      <w:r>
        <w:rPr/>
        <w:t xml:space="preserve"> - török herceg, Murad szultán egyik trónkövetelő fia, aki Zsigmond birodalmába menekült, amikor összeesküvése kipattant, segítséget kérvén. Hunyadi első udvari vitézi megbízatása ez volt: Szaudzsi herceg elé ment Szófiáig, és egy portya száguldóval felkísérte őt Buda várába</w:t>
      </w:r>
    </w:p>
    <w:p>
      <w:pPr>
        <w:pStyle w:val="Csakszveg"/>
        <w:spacing w:before="240" w:after="0"/>
        <w:ind w:firstLine="284"/>
        <w:jc w:val="both"/>
        <w:rPr/>
      </w:pPr>
      <w:r>
        <w:rPr>
          <w:b/>
          <w:bCs/>
          <w:i/>
          <w:iCs/>
        </w:rPr>
        <w:t>Szibinyáni Jankó</w:t>
      </w:r>
      <w:r>
        <w:rPr/>
        <w:t xml:space="preserve"> - Hunyadi János szerb neve, így emlegeti immáron fél évezrede a szerb nép kedves hőst. Hunyadi Brankovics udvarában is apródoskodott, és mivel erdélyi származású volt, rajta ragadt Szeben városának szerbesített neve</w:t>
      </w:r>
    </w:p>
    <w:p>
      <w:pPr>
        <w:pStyle w:val="Csakszveg"/>
        <w:spacing w:before="240" w:after="0"/>
        <w:ind w:firstLine="284"/>
        <w:jc w:val="both"/>
        <w:rPr/>
      </w:pPr>
      <w:r>
        <w:rPr>
          <w:b/>
          <w:bCs/>
          <w:i/>
          <w:iCs/>
        </w:rPr>
        <w:t>Szilágyi Erzsébet</w:t>
      </w:r>
      <w:r>
        <w:rPr/>
        <w:t xml:space="preserve"> (1420-1483) - Hunyadi János felesége volt, Mátyás anyja. Mátyás királlyá választásában jelentős, döntő kezdeményező szerepe volt. Mindenkoron hűségesen segítette férjét, kinek fő-fő pénzügyminisztere is volt</w:t>
      </w:r>
    </w:p>
    <w:p>
      <w:pPr>
        <w:pStyle w:val="Csakszveg"/>
        <w:spacing w:before="240" w:after="0"/>
        <w:ind w:firstLine="284"/>
        <w:jc w:val="both"/>
        <w:rPr/>
      </w:pPr>
      <w:r>
        <w:rPr>
          <w:b/>
          <w:bCs/>
          <w:i/>
          <w:iCs/>
        </w:rPr>
        <w:t>Szilágyi Mihály</w:t>
      </w:r>
      <w:r>
        <w:rPr/>
        <w:t xml:space="preserve"> - Szilágyi Erzsébet bátyja volt és Hunyadi hűséges, eltántoríthatatlan híve politikában és csatamezőn egyaránt. Félelmetes kapitánya volt Hunyadinak. Keleti szokás szerint Kara Mihálynak hívták. A vezér fehér jerkesüveget viselt, az alvezér „kara”-színűt, vagyis feketét. Mátyás királlyá választásában döntő szerepe volt, mert Hunyadi zsoldos hadaival körülvette a Friss Palotát, amelyben királyválasztó tanácskozásra ült össze az országgyűlés</w:t>
      </w:r>
    </w:p>
    <w:p>
      <w:pPr>
        <w:pStyle w:val="Csakszveg"/>
        <w:spacing w:before="240" w:after="0"/>
        <w:ind w:firstLine="284"/>
        <w:jc w:val="both"/>
        <w:rPr/>
      </w:pPr>
      <w:r>
        <w:rPr>
          <w:b/>
          <w:bCs/>
          <w:i/>
          <w:iCs/>
        </w:rPr>
        <w:t>Szmederevó</w:t>
      </w:r>
      <w:r>
        <w:rPr/>
        <w:t xml:space="preserve"> - Brankovics György fejedelem idejében Szerbia fővárosa volt, mert Nándorfehérvárt, a mai Beográdot elzálogosította, s elcserélte Zsigmond királlyal. A magyar korabeli krónikák Szendrő néven említik, több ízben is</w:t>
      </w:r>
    </w:p>
    <w:p>
      <w:pPr>
        <w:pStyle w:val="Csakszveg"/>
        <w:spacing w:before="240" w:after="0"/>
        <w:ind w:firstLine="284"/>
        <w:jc w:val="both"/>
        <w:rPr/>
      </w:pPr>
      <w:r>
        <w:rPr>
          <w:b/>
          <w:bCs/>
          <w:i/>
          <w:iCs/>
        </w:rPr>
        <w:t>Szokratész</w:t>
      </w:r>
      <w:r>
        <w:rPr/>
        <w:t xml:space="preserve"> (i. e. 469-339) - athéni görög filozófus. Tanítványai társaságában sétálgatva, kérdés-felelet formájában, a szofisták módszerével, tapasztalati alapon állva fejtegette tanításait. A módszeres filozófiát az ő dialektikus kutatásai teremtették meg. Az indukció (az egyesről haladva az általános felé) használatával és a pontos definíció (meghatározás) módszerével élt. Tanításait tanítványai, így pl. Platón tartotta fent. Idős korában hamis vád alapján halálra ítélték. Mélységes megrendülésében nem is védekezett: kiitta a bürök-poharat</w:t>
      </w:r>
    </w:p>
    <w:p>
      <w:pPr>
        <w:pStyle w:val="Csakszveg"/>
        <w:spacing w:before="240" w:after="0"/>
        <w:ind w:firstLine="284"/>
        <w:jc w:val="both"/>
        <w:rPr/>
      </w:pPr>
      <w:r>
        <w:rPr>
          <w:b/>
          <w:bCs/>
          <w:i/>
          <w:iCs/>
        </w:rPr>
        <w:t>Szolon</w:t>
      </w:r>
      <w:r>
        <w:rPr/>
        <w:t xml:space="preserve"> (i. e. 640-559) - a hét görög bölcs egyike, híres athéni törvényhozó. Athén alkotmányát ő fogalmazta meg, és gazdasági reformjaival ő rendezte Athén zilált anyagi helyzetét. A filozófia terén az „arany középút” gondolatának hirdetésével tette halhatatlanná nevét</w:t>
      </w:r>
    </w:p>
    <w:p>
      <w:pPr>
        <w:pStyle w:val="Csakszveg"/>
        <w:spacing w:before="240" w:after="0"/>
        <w:ind w:firstLine="284"/>
        <w:jc w:val="both"/>
        <w:rPr/>
      </w:pPr>
      <w:r>
        <w:rPr>
          <w:b/>
          <w:bCs/>
          <w:i/>
          <w:iCs/>
        </w:rPr>
        <w:t>Thuz Jakab</w:t>
      </w:r>
      <w:r>
        <w:rPr/>
        <w:t xml:space="preserve"> - kolozsvári zsidó kalmár volt, aki Hunyadi bankárjaként áldozatkészen, önfeláldozóan segítette a nagy politikus és hadvezér elméleti elképzeléseinek gyakorlati megvalósítását</w:t>
      </w:r>
    </w:p>
    <w:p>
      <w:pPr>
        <w:pStyle w:val="Csakszveg"/>
        <w:spacing w:before="240" w:after="0"/>
        <w:ind w:firstLine="284"/>
        <w:jc w:val="both"/>
        <w:rPr/>
      </w:pPr>
      <w:r>
        <w:rPr>
          <w:b/>
          <w:bCs/>
          <w:i/>
          <w:iCs/>
        </w:rPr>
        <w:t>Turakhan</w:t>
      </w:r>
      <w:r>
        <w:rPr/>
        <w:t xml:space="preserve"> - jeles török hadvezér, aki Hunyadinak többször volt a csatatéren kitűnő ellenfele. Nándorfehérvár ostrománál tett pontot élete végére egy magyar ágyúgolyó</w:t>
      </w:r>
    </w:p>
    <w:p>
      <w:pPr>
        <w:pStyle w:val="Csakszveg"/>
        <w:spacing w:before="240" w:after="0"/>
        <w:ind w:firstLine="284"/>
        <w:jc w:val="both"/>
        <w:rPr/>
      </w:pPr>
      <w:r>
        <w:rPr>
          <w:b/>
          <w:bCs/>
          <w:i/>
          <w:iCs/>
        </w:rPr>
        <w:t>Újlaki Miklós</w:t>
      </w:r>
      <w:r>
        <w:rPr/>
        <w:t xml:space="preserve"> - magyar báró és országnagy volt. Ulászló király, hogy megnyerje a maga számára a magyar főnemesség támogatását - Újlaki Miklóst, aki részt vett Garai László szekszárdi megverettetésében - Hunyadival együtt tette meg erdélyi vajdává. Újlaki nem vett részt Hunyadi harcaiban, de ötszáz főnyi bandériumát mindig lelkiismeretesen el</w:t>
        <w:softHyphen/>
        <w:t>kül</w:t>
        <w:softHyphen/>
        <w:t>döt</w:t>
        <w:softHyphen/>
        <w:t>te a csatákba</w:t>
      </w:r>
    </w:p>
    <w:p>
      <w:pPr>
        <w:pStyle w:val="Csakszveg"/>
        <w:spacing w:before="240" w:after="0"/>
        <w:ind w:firstLine="284"/>
        <w:jc w:val="both"/>
        <w:rPr/>
      </w:pPr>
      <w:r>
        <w:rPr>
          <w:b/>
          <w:bCs/>
          <w:i/>
          <w:iCs/>
        </w:rPr>
        <w:t>I. Ulászló</w:t>
      </w:r>
      <w:r>
        <w:rPr/>
        <w:t xml:space="preserve"> (1424-1444) - magyar és lengyel király, a lengyel Jagelló királyi család fia. Hunyadi pártjának nyomására a magyar köznemesség megválasztotta királynak. Mivel Erzsébet királynő ellopatta udvarhölgyével, Kottanner Ilonával a koronát, István király koponyájáról levett ezüst halotti koronával koronázták meg. 1444-ben, megszegve a Murad szultánnal kötött tízéves békeszerződést, Cesarini pápai nagykövet, bíboros uszítására hadat indított, és Várnánál életével lakolt sajnálatos szeleverdiségéért</w:t>
      </w:r>
    </w:p>
    <w:p>
      <w:pPr>
        <w:pStyle w:val="Csakszveg"/>
        <w:spacing w:before="240" w:after="0"/>
        <w:ind w:firstLine="284"/>
        <w:jc w:val="both"/>
        <w:rPr/>
      </w:pPr>
      <w:r>
        <w:rPr>
          <w:b/>
          <w:bCs/>
          <w:i/>
          <w:iCs/>
        </w:rPr>
        <w:t>Vajdahunyad</w:t>
      </w:r>
      <w:r>
        <w:rPr/>
        <w:t xml:space="preserve"> - a Hunyadi-család ősi sasfészke, amelyet Buthi Vajk kapott Zsigmond királytól, és Paolo Santini milánói építőművész segítségével Hunyadi János építtetett csodálatos palotává</w:t>
      </w:r>
    </w:p>
    <w:p>
      <w:pPr>
        <w:pStyle w:val="Csakszveg"/>
        <w:spacing w:before="240" w:after="0"/>
        <w:ind w:firstLine="284"/>
        <w:jc w:val="both"/>
        <w:rPr/>
      </w:pPr>
      <w:r>
        <w:rPr>
          <w:b/>
          <w:bCs/>
          <w:i/>
          <w:iCs/>
        </w:rPr>
        <w:t>Várna</w:t>
      </w:r>
      <w:r>
        <w:rPr/>
        <w:t xml:space="preserve"> - a magyar történelem egyik legszomorúbb emlékezetű helye. Ulászló, oktalan királyunk Hunyadi zseniális „Hosszú Hadjárat”-ának minden gyümölcsét kockáztatva itt állott csatát Cesarini pápai bíboros-követ unszolására. Nemcsak a király vesztette életét, hanem Cesarini is, akit a menekülő magyar urak pusztítottak el, mielőtt elmenekülhetett volna a megmentésére érkező pápai gályák segítségével. Ott veszett a magyar nép színe-java, is</w:t>
      </w:r>
    </w:p>
    <w:p>
      <w:pPr>
        <w:pStyle w:val="Csakszveg"/>
        <w:spacing w:before="240" w:after="0"/>
        <w:ind w:firstLine="284"/>
        <w:jc w:val="both"/>
        <w:rPr/>
      </w:pPr>
      <w:r>
        <w:rPr>
          <w:b/>
          <w:bCs/>
          <w:i/>
          <w:iCs/>
        </w:rPr>
        <w:t>Vienna</w:t>
      </w:r>
      <w:r>
        <w:rPr/>
        <w:t xml:space="preserve"> - Bécs olasz neve</w:t>
      </w:r>
    </w:p>
    <w:p>
      <w:pPr>
        <w:pStyle w:val="Csakszveg"/>
        <w:spacing w:before="240" w:after="0"/>
        <w:ind w:firstLine="284"/>
        <w:jc w:val="both"/>
        <w:rPr/>
      </w:pPr>
      <w:r>
        <w:rPr>
          <w:b/>
          <w:bCs/>
          <w:i/>
          <w:iCs/>
        </w:rPr>
        <w:t>Visconti, Filippo Maria</w:t>
      </w:r>
      <w:r>
        <w:rPr/>
        <w:t xml:space="preserve"> - 1412-től 1447-ig volt Milánó hercege. Hunyadi két esztendeig volt zsoldoskapitánya, ötezer magyar lovas élén, akiknek fővezére Czillei Ulrik volt. Itt kezdődött gyűlölködésük is.</w:t>
      </w:r>
    </w:p>
    <w:p>
      <w:pPr>
        <w:pStyle w:val="Csakszveg"/>
        <w:spacing w:before="240" w:after="0"/>
        <w:ind w:firstLine="284"/>
        <w:jc w:val="both"/>
        <w:rPr/>
      </w:pPr>
      <w:r>
        <w:rPr>
          <w:b/>
          <w:bCs/>
          <w:i/>
          <w:iCs/>
        </w:rPr>
        <w:t>Vitéz János, Zrednai</w:t>
      </w:r>
      <w:r>
        <w:rPr/>
        <w:t xml:space="preserve"> (1408-1472) - bíboros, hercegprímás, esztergomi érsek, a két Hunyadi fiú nevelője, Hunyadi János titkáraként kezdte pályafutását. A Szilágyi család rokona volt. Olaszországban tanult több egyetemen, ott szívta magába humanista műveltségét és páratlan művészetszeretetét, rajongó könyvimádatát. 1465-ben ő alapította a pozsonyi egyetemet. 1471-ben részt vett a zsarnokká váló Mátyás király elleni összeesküvésben. Mátyás elfogatta, börtönbe záratta, ott is halt meg</w:t>
      </w:r>
    </w:p>
    <w:p>
      <w:pPr>
        <w:pStyle w:val="Csakszveg"/>
        <w:spacing w:before="240" w:after="0"/>
        <w:ind w:firstLine="284"/>
        <w:jc w:val="both"/>
        <w:rPr/>
      </w:pPr>
      <w:r>
        <w:rPr>
          <w:b/>
          <w:bCs/>
          <w:i/>
          <w:iCs/>
        </w:rPr>
        <w:t>Zsigmond</w:t>
      </w:r>
      <w:r>
        <w:rPr/>
        <w:t xml:space="preserve"> (1368-1437) - Luxemburgi IV. Károly császár fia és Nagy Lajos király leányának Mária magyar királynőnek a férje, majd 1387-től magyar király. Zsigmond uralma alatt indultak meg a török háborúk 1396-ban, a nikápolyi csatával. 1414-ben német-rámai királlyá koronázták, 1433-tól kezdve római császár is. A római császári korona megszerzéséhez szükséges volt a milánói herceg támogatása is. Hogy Visconti herceg segítségét megnyerhesse, azért adta el neki két évre ötezer magyar katonáját zsoldosul, Czillei és Hunyadi vezérletével. Sem a törökök, sem a velencei köztársaság, sem pedig a cseh husziták ellen vívott harcait nem kísérte szerencse. Hunyadi az ő udvarában kezdte politikai pályafutását „miles aulae”-ként, vagyis udvari vitézként</w:t>
      </w:r>
      <w:r>
        <w:br w:type="page"/>
      </w:r>
    </w:p>
    <w:p>
      <w:pPr>
        <w:pStyle w:val="Heading1"/>
        <w:jc w:val="center"/>
        <w:rPr/>
      </w:pPr>
      <w:bookmarkStart w:id="22" w:name="__RefHeading___Toc131240514"/>
      <w:bookmarkEnd w:id="22"/>
      <w:r>
        <w:rPr>
          <w:rFonts w:cs="Courier New" w:ascii="Courier New" w:hAnsi="Courier New"/>
          <w:sz w:val="20"/>
          <w:szCs w:val="20"/>
          <w:lang w:val="hu-HU"/>
        </w:rPr>
        <w:t>A REGÉNYBEN ELŐFORDULÓ IDEGEN ÉS RÉGIES SZAVAK, SZEMÉLYNEVEK, KIFEJEZÉSEK ÉS MAGYARÁZATUK</w:t>
      </w:r>
    </w:p>
    <w:p>
      <w:pPr>
        <w:pStyle w:val="Csakszveg"/>
        <w:spacing w:before="240" w:after="0"/>
        <w:ind w:firstLine="284"/>
        <w:jc w:val="both"/>
        <w:rPr/>
      </w:pPr>
      <w:r>
        <w:rPr>
          <w:b/>
          <w:bCs/>
        </w:rPr>
        <w:t>aga</w:t>
      </w:r>
      <w:r>
        <w:rPr/>
        <w:t xml:space="preserve"> - magas török katonai rang volt. A különféle fegyver nemek törzstisztjeit nevezték agának. Ma megfelel a hadosztály parancsnok fogalmának. Valamennyi várnak is aga volt a parancsnoka</w:t>
      </w:r>
    </w:p>
    <w:p>
      <w:pPr>
        <w:pStyle w:val="Csakszveg"/>
        <w:spacing w:before="240" w:after="0"/>
        <w:ind w:firstLine="284"/>
        <w:jc w:val="both"/>
        <w:rPr/>
      </w:pPr>
      <w:r>
        <w:rPr>
          <w:b/>
          <w:bCs/>
        </w:rPr>
        <w:t>aggszakáll</w:t>
      </w:r>
      <w:r>
        <w:rPr/>
        <w:t xml:space="preserve"> - öregember, korabeli sértő kifejezéssel élve. Később megszelídülve csak vént jelentett</w:t>
      </w:r>
    </w:p>
    <w:p>
      <w:pPr>
        <w:pStyle w:val="Csakszveg"/>
        <w:spacing w:before="240" w:after="0"/>
        <w:ind w:firstLine="284"/>
        <w:jc w:val="both"/>
        <w:rPr/>
      </w:pPr>
      <w:r>
        <w:rPr>
          <w:b/>
          <w:bCs/>
        </w:rPr>
        <w:t>akindzsi</w:t>
      </w:r>
      <w:r>
        <w:rPr/>
        <w:t xml:space="preserve"> - a szultáni hadseregben állandóan szereplő, kb. 40.000 főnyi önkéntes lovashad. Amíg a hadjárat tartott, kaptak némi zsoldot a kincstártól, de a hadjárat végeztével elbocsátották őket. Inkább a szabad rablás kedvéért csatlakozott a szultáni derékhad mellé ez a kegyetlenkedő, szedett-vedett népség. De mindegyik bégnek volt akindzsi csapata. Valamennyi török seregben az akindzsik fő szerepe a megtámadandó tartományok földerítése, kirablása volt, hogy ezáltal a török hadaknak félelmetes hírük kerekedjék</w:t>
      </w:r>
    </w:p>
    <w:p>
      <w:pPr>
        <w:pStyle w:val="Csakszveg"/>
        <w:spacing w:before="240" w:after="0"/>
        <w:ind w:firstLine="284"/>
        <w:jc w:val="both"/>
        <w:rPr/>
      </w:pPr>
      <w:r>
        <w:rPr>
          <w:b/>
          <w:bCs/>
        </w:rPr>
        <w:t>Allah</w:t>
      </w:r>
      <w:r>
        <w:rPr/>
        <w:t xml:space="preserve"> - a mohamedán vallásban az Isten neve. Számtalan összetételben emlegették, így leggyakoribb kifejezess volt pl. az Allah Akhbar! (Allah nagy!), Allah Kherim! (Allah kegyelmes!) stb.</w:t>
      </w:r>
    </w:p>
    <w:p>
      <w:pPr>
        <w:pStyle w:val="Csakszveg"/>
        <w:spacing w:before="240" w:after="0"/>
        <w:ind w:firstLine="284"/>
        <w:jc w:val="both"/>
        <w:rPr/>
      </w:pPr>
      <w:r>
        <w:rPr>
          <w:b/>
          <w:bCs/>
        </w:rPr>
        <w:t>„</w:t>
      </w:r>
      <w:r>
        <w:rPr>
          <w:b/>
          <w:bCs/>
        </w:rPr>
        <w:t>Allora parli, tu, tu maledetto!”</w:t>
      </w:r>
      <w:r>
        <w:rPr/>
        <w:t xml:space="preserve"> olasz mondat: „Beszélj hát, te, te átkozott!”</w:t>
      </w:r>
    </w:p>
    <w:p>
      <w:pPr>
        <w:pStyle w:val="Csakszveg"/>
        <w:spacing w:before="240" w:after="0"/>
        <w:ind w:firstLine="284"/>
        <w:jc w:val="both"/>
        <w:rPr/>
      </w:pPr>
      <w:r>
        <w:rPr>
          <w:b/>
          <w:bCs/>
        </w:rPr>
        <w:t>alkimista</w:t>
      </w:r>
      <w:r>
        <w:rPr/>
        <w:t xml:space="preserve"> - középkorban az ún. aranycsinálók összefoglaló neve. A kutató vegyészet megalapozói voltak. Az aranycsinálás és az örök ifjúság titkát kutatták</w:t>
      </w:r>
    </w:p>
    <w:p>
      <w:pPr>
        <w:pStyle w:val="Csakszveg"/>
        <w:spacing w:before="240" w:after="0"/>
        <w:ind w:firstLine="284"/>
        <w:jc w:val="both"/>
        <w:rPr/>
      </w:pPr>
      <w:r>
        <w:rPr>
          <w:b/>
          <w:bCs/>
        </w:rPr>
        <w:t>almáriom</w:t>
      </w:r>
      <w:r>
        <w:rPr/>
        <w:t xml:space="preserve"> - kétrészes pohárszék</w:t>
      </w:r>
    </w:p>
    <w:p>
      <w:pPr>
        <w:pStyle w:val="Csakszveg"/>
        <w:spacing w:before="240" w:after="0"/>
        <w:ind w:firstLine="284"/>
        <w:jc w:val="both"/>
        <w:rPr/>
      </w:pPr>
      <w:r>
        <w:rPr>
          <w:b/>
          <w:bCs/>
        </w:rPr>
        <w:t>amulett</w:t>
      </w:r>
      <w:r>
        <w:rPr/>
        <w:t xml:space="preserve"> - bajtól óvó ereklye, amelynek bűvös erőt tulajdonítottak viselőik, így - sebezhetetlenséget és betegségtől való mentességet</w:t>
      </w:r>
    </w:p>
    <w:p>
      <w:pPr>
        <w:pStyle w:val="Csakszveg"/>
        <w:spacing w:before="240" w:after="0"/>
        <w:ind w:firstLine="284"/>
        <w:jc w:val="both"/>
        <w:rPr/>
      </w:pPr>
      <w:r>
        <w:rPr>
          <w:b/>
          <w:bCs/>
        </w:rPr>
        <w:t>„</w:t>
      </w:r>
      <w:r>
        <w:rPr>
          <w:b/>
          <w:bCs/>
        </w:rPr>
        <w:t>Anno Domini...”</w:t>
      </w:r>
      <w:r>
        <w:rPr/>
        <w:t xml:space="preserve"> - latin nyelvű levelekben a kereszténység diadalra jutása óta így kezdték a levelek keltezését. „Az Úrnak... esztendejében”</w:t>
      </w:r>
    </w:p>
    <w:p>
      <w:pPr>
        <w:pStyle w:val="Csakszveg"/>
        <w:spacing w:before="240" w:after="0"/>
        <w:ind w:firstLine="284"/>
        <w:jc w:val="both"/>
        <w:rPr/>
      </w:pPr>
      <w:r>
        <w:rPr>
          <w:b/>
          <w:bCs/>
        </w:rPr>
        <w:t>„</w:t>
      </w:r>
      <w:r>
        <w:rPr>
          <w:b/>
          <w:bCs/>
        </w:rPr>
        <w:t>Apage satanas!”</w:t>
      </w:r>
      <w:r>
        <w:rPr/>
        <w:t xml:space="preserve"> - latin kifejezés. A. m.: „Távozz tőlem, sátán!”</w:t>
      </w:r>
    </w:p>
    <w:p>
      <w:pPr>
        <w:pStyle w:val="Csakszveg"/>
        <w:spacing w:before="240" w:after="0"/>
        <w:ind w:firstLine="284"/>
        <w:jc w:val="both"/>
        <w:rPr/>
      </w:pPr>
      <w:r>
        <w:rPr>
          <w:b/>
          <w:bCs/>
        </w:rPr>
        <w:t>apetitus</w:t>
      </w:r>
      <w:r>
        <w:rPr/>
        <w:t xml:space="preserve"> - latin szó. A. m.: étvágy</w:t>
      </w:r>
    </w:p>
    <w:p>
      <w:pPr>
        <w:pStyle w:val="Csakszveg"/>
        <w:spacing w:before="240" w:after="0"/>
        <w:ind w:firstLine="284"/>
        <w:jc w:val="both"/>
        <w:rPr/>
      </w:pPr>
      <w:r>
        <w:rPr>
          <w:b/>
          <w:bCs/>
        </w:rPr>
        <w:t>apparátus</w:t>
      </w:r>
      <w:r>
        <w:rPr/>
        <w:t xml:space="preserve"> - latin szó. Gépezet, készülék</w:t>
      </w:r>
    </w:p>
    <w:p>
      <w:pPr>
        <w:pStyle w:val="Csakszveg"/>
        <w:spacing w:before="240" w:after="0"/>
        <w:ind w:firstLine="284"/>
        <w:jc w:val="both"/>
        <w:rPr/>
      </w:pPr>
      <w:r>
        <w:rPr>
          <w:b/>
          <w:bCs/>
        </w:rPr>
        <w:t>arámita</w:t>
      </w:r>
      <w:r>
        <w:rPr/>
        <w:t xml:space="preserve"> - keleti nép, ezen a nyelven írták az első bibliát</w:t>
      </w:r>
    </w:p>
    <w:p>
      <w:pPr>
        <w:pStyle w:val="Csakszveg"/>
        <w:spacing w:before="240" w:after="0"/>
        <w:ind w:firstLine="284"/>
        <w:jc w:val="both"/>
        <w:rPr/>
      </w:pPr>
      <w:r>
        <w:rPr>
          <w:b/>
          <w:bCs/>
        </w:rPr>
        <w:t>arbitrium</w:t>
      </w:r>
      <w:r>
        <w:rPr/>
        <w:t xml:space="preserve"> - választékos ízléssel berendezett dolgozószoba</w:t>
      </w:r>
    </w:p>
    <w:p>
      <w:pPr>
        <w:pStyle w:val="Csakszveg"/>
        <w:spacing w:before="240" w:after="0"/>
        <w:ind w:firstLine="284"/>
        <w:jc w:val="both"/>
        <w:rPr/>
      </w:pPr>
      <w:r>
        <w:rPr>
          <w:b/>
          <w:bCs/>
        </w:rPr>
        <w:t>áristom</w:t>
      </w:r>
      <w:r>
        <w:rPr/>
        <w:t xml:space="preserve"> - latin szóból. A. m.: börtön, fogház</w:t>
      </w:r>
    </w:p>
    <w:p>
      <w:pPr>
        <w:pStyle w:val="Csakszveg"/>
        <w:spacing w:before="240" w:after="0"/>
        <w:ind w:firstLine="284"/>
        <w:jc w:val="both"/>
        <w:rPr/>
      </w:pPr>
      <w:r>
        <w:rPr>
          <w:b/>
          <w:bCs/>
        </w:rPr>
        <w:t>ármádia</w:t>
      </w:r>
      <w:r>
        <w:rPr/>
        <w:t xml:space="preserve"> - latin szó. A. m.:- hadsereg</w:t>
      </w:r>
    </w:p>
    <w:p>
      <w:pPr>
        <w:pStyle w:val="Csakszveg"/>
        <w:spacing w:before="240" w:after="0"/>
        <w:ind w:firstLine="284"/>
        <w:jc w:val="both"/>
        <w:rPr/>
      </w:pPr>
      <w:r>
        <w:rPr>
          <w:b/>
          <w:bCs/>
        </w:rPr>
        <w:t>Ars Amatoria</w:t>
      </w:r>
      <w:r>
        <w:rPr/>
        <w:t xml:space="preserve"> - Ovidius költeménye: A szerelem művészete</w:t>
      </w:r>
    </w:p>
    <w:p>
      <w:pPr>
        <w:pStyle w:val="Csakszveg"/>
        <w:spacing w:before="240" w:after="0"/>
        <w:ind w:firstLine="284"/>
        <w:jc w:val="both"/>
        <w:rPr/>
      </w:pPr>
      <w:r>
        <w:rPr>
          <w:b/>
          <w:bCs/>
        </w:rPr>
        <w:t>aszáb</w:t>
      </w:r>
      <w:r>
        <w:rPr/>
        <w:t xml:space="preserve"> - gyülevész török gyalogság, amelyet mai szóvas - ágyútöltelékként használt a török hadsereg. A sáskajárásnál jobban pusztították a megszállt vidéket</w:t>
      </w:r>
    </w:p>
    <w:p>
      <w:pPr>
        <w:pStyle w:val="Csakszveg"/>
        <w:spacing w:before="240" w:after="0"/>
        <w:ind w:firstLine="284"/>
        <w:jc w:val="both"/>
        <w:rPr/>
      </w:pPr>
      <w:r>
        <w:rPr>
          <w:b/>
          <w:bCs/>
        </w:rPr>
        <w:t>asztrológia</w:t>
      </w:r>
      <w:r>
        <w:rPr/>
        <w:t xml:space="preserve"> - a csillagjóslás tudománya. Latin szó</w:t>
      </w:r>
    </w:p>
    <w:p>
      <w:pPr>
        <w:pStyle w:val="Csakszveg"/>
        <w:spacing w:before="240" w:after="0"/>
        <w:ind w:firstLine="284"/>
        <w:jc w:val="both"/>
        <w:rPr/>
      </w:pPr>
      <w:r>
        <w:rPr>
          <w:b/>
          <w:bCs/>
        </w:rPr>
        <w:t>asztrológus</w:t>
      </w:r>
      <w:r>
        <w:rPr/>
        <w:t xml:space="preserve"> - csillagjós. Latin szó</w:t>
      </w:r>
    </w:p>
    <w:p>
      <w:pPr>
        <w:pStyle w:val="Csakszveg"/>
        <w:spacing w:before="240" w:after="0"/>
        <w:ind w:firstLine="284"/>
        <w:jc w:val="both"/>
        <w:rPr/>
      </w:pPr>
      <w:r>
        <w:rPr>
          <w:b/>
          <w:bCs/>
        </w:rPr>
        <w:t>audiencia</w:t>
      </w:r>
      <w:r>
        <w:rPr/>
        <w:t xml:space="preserve"> - hivatalos kihallgatás, pl. a királyi udvarban, mindenkor nagy kitüntetésnek számított</w:t>
      </w:r>
    </w:p>
    <w:p>
      <w:pPr>
        <w:pStyle w:val="Csakszveg"/>
        <w:spacing w:before="240" w:after="0"/>
        <w:ind w:firstLine="284"/>
        <w:jc w:val="both"/>
        <w:rPr/>
      </w:pPr>
      <w:r>
        <w:rPr>
          <w:b/>
          <w:bCs/>
        </w:rPr>
        <w:t>Ausonia</w:t>
      </w:r>
      <w:r>
        <w:rPr/>
        <w:t xml:space="preserve"> - Olaszország nevét mondták így a nagy olasz humanista költők, gyönyörű költeményeikben. Valaha a voszk nép előtt élt is egy auson nevű nép Olaszországban</w:t>
      </w:r>
    </w:p>
    <w:p>
      <w:pPr>
        <w:pStyle w:val="Csakszveg"/>
        <w:spacing w:before="240" w:after="0"/>
        <w:ind w:firstLine="284"/>
        <w:jc w:val="both"/>
        <w:rPr/>
      </w:pPr>
      <w:r>
        <w:rPr>
          <w:b/>
          <w:bCs/>
        </w:rPr>
        <w:t>Ave!</w:t>
      </w:r>
      <w:r>
        <w:rPr/>
        <w:t xml:space="preserve"> - régi római köszöntés, amely találkozáskor volt használatos</w:t>
      </w:r>
    </w:p>
    <w:p>
      <w:pPr>
        <w:pStyle w:val="Csakszveg"/>
        <w:spacing w:before="240" w:after="0"/>
        <w:ind w:firstLine="284"/>
        <w:jc w:val="both"/>
        <w:rPr/>
      </w:pPr>
      <w:r>
        <w:rPr>
          <w:b/>
          <w:bCs/>
        </w:rPr>
        <w:t>bandérium</w:t>
      </w:r>
      <w:r>
        <w:rPr/>
        <w:t xml:space="preserve"> - olasz szóeredet. Bandero, bandiero: zászló. A magyar zászlóalj fogalmának felel meg elméletileg. Ugyanazon zászló alatt harcolók csapata. Zsigmond király a híres, 1433. évi ún. sienai nagy hadi registrumban szabályozta megalakításukat. Az az úr pl. aki legalább ötven lovast állított ki, saját családi zászlaja alatt vonulhatott hadba. Érdekességként kívánjuk megjegyezni, hogy ennek a haderőmegállapító törvénykezésnek eredményeként Magyarországról 40.525, a mellékországokból 76.925 lovas katona állta király rendelkezésére, ha háborút kívánt indítani, vagy az ország határát kellett megvédelmezni ellenséges támadással szemben</w:t>
      </w:r>
    </w:p>
    <w:p>
      <w:pPr>
        <w:pStyle w:val="Csakszveg"/>
        <w:spacing w:before="240" w:after="0"/>
        <w:ind w:firstLine="284"/>
        <w:jc w:val="both"/>
        <w:rPr/>
      </w:pPr>
      <w:r>
        <w:rPr>
          <w:b/>
          <w:bCs/>
        </w:rPr>
        <w:t>basa</w:t>
      </w:r>
      <w:r>
        <w:rPr/>
        <w:t xml:space="preserve"> - a török nagyvezír elmagyarosított megfelelője. L. „török basa - nagy a hasa”</w:t>
      </w:r>
    </w:p>
    <w:p>
      <w:pPr>
        <w:pStyle w:val="Csakszveg"/>
        <w:spacing w:before="240" w:after="0"/>
        <w:ind w:firstLine="284"/>
        <w:jc w:val="both"/>
        <w:rPr/>
      </w:pPr>
      <w:r>
        <w:rPr>
          <w:b/>
          <w:bCs/>
        </w:rPr>
        <w:t>basi</w:t>
      </w:r>
      <w:r>
        <w:rPr/>
        <w:t xml:space="preserve"> - török katonai rang. Ezredesnek felelne meg ma leginkább</w:t>
      </w:r>
    </w:p>
    <w:p>
      <w:pPr>
        <w:pStyle w:val="Csakszveg"/>
        <w:spacing w:before="240" w:after="0"/>
        <w:ind w:firstLine="284"/>
        <w:jc w:val="both"/>
        <w:rPr/>
      </w:pPr>
      <w:r>
        <w:rPr>
          <w:b/>
          <w:bCs/>
        </w:rPr>
        <w:t>„</w:t>
      </w:r>
      <w:r>
        <w:rPr>
          <w:b/>
          <w:bCs/>
        </w:rPr>
        <w:t>Basta! Pazzo!”</w:t>
      </w:r>
      <w:r>
        <w:rPr/>
        <w:t xml:space="preserve"> - olasz. A. m.: „Elég! Őrült!»</w:t>
      </w:r>
    </w:p>
    <w:p>
      <w:pPr>
        <w:pStyle w:val="Csakszveg"/>
        <w:spacing w:before="240" w:after="0"/>
        <w:ind w:firstLine="284"/>
        <w:jc w:val="both"/>
        <w:rPr/>
      </w:pPr>
      <w:r>
        <w:rPr>
          <w:b/>
          <w:bCs/>
        </w:rPr>
        <w:t>bazilika</w:t>
      </w:r>
      <w:r>
        <w:rPr/>
        <w:t xml:space="preserve"> - görög eredetű szó. A. m.: az uralkodó fogadói csarnoka. Ezenkívül a vásárcsarnokok és a törvényszékek téglalap alaprajzú épületei. A kereszténység templomépítő stílusának kialakításához is fölhasználta</w:t>
      </w:r>
    </w:p>
    <w:p>
      <w:pPr>
        <w:pStyle w:val="Csakszveg"/>
        <w:spacing w:before="240" w:after="0"/>
        <w:ind w:firstLine="284"/>
        <w:jc w:val="both"/>
        <w:rPr/>
      </w:pPr>
      <w:r>
        <w:rPr>
          <w:b/>
          <w:bCs/>
        </w:rPr>
        <w:t>bég</w:t>
      </w:r>
      <w:r>
        <w:rPr/>
        <w:t xml:space="preserve"> - magas rangú török katonatiszt. Egész tartomány főembere volt, kormányzói rangban. Hivatali jelvénye egy lófarkas boncsok (zászló) volt</w:t>
      </w:r>
    </w:p>
    <w:p>
      <w:pPr>
        <w:pStyle w:val="Csakszveg"/>
        <w:spacing w:before="240" w:after="0"/>
        <w:ind w:firstLine="284"/>
        <w:jc w:val="both"/>
        <w:rPr/>
      </w:pPr>
      <w:r>
        <w:rPr>
          <w:b/>
          <w:bCs/>
        </w:rPr>
        <w:t>beglerbég</w:t>
      </w:r>
      <w:r>
        <w:rPr/>
        <w:t xml:space="preserve"> - török szó, szó szerint: a bégek bégje. Kettő volt belőle az óriási török birodalomban: az egyik az ázsiai, a másik az európai birodalomrészben volt élet-halál ura. Az európai volta ruméliai beglerbég, az ázsiai az anatóliai beglerbég. Az anatóliai volt a nagyobb tekintély és hatalom, minden tekintetben. A beglerbégeknek külön fényűzően-fényes udvartartásuk volt, külön személyi testőrséggel, katonasággal. Hivatali jelvényük a három lófarkas boncsok volt és hét vezetékló. Külön nagy zenekar kisérve őket minden hivatali felvonuláson és a had járatok folyamán</w:t>
      </w:r>
    </w:p>
    <w:p>
      <w:pPr>
        <w:pStyle w:val="Csakszveg"/>
        <w:spacing w:before="240" w:after="0"/>
        <w:ind w:firstLine="284"/>
        <w:jc w:val="both"/>
        <w:rPr/>
      </w:pPr>
      <w:r>
        <w:rPr>
          <w:b/>
          <w:bCs/>
        </w:rPr>
        <w:t>besli</w:t>
      </w:r>
      <w:r>
        <w:rPr/>
        <w:t xml:space="preserve"> - eleinte egy-egy törzsből önként tömörülő önkéntes katonák neve volt, akik a csaták alkalmával az aga vagy a bég biztonságára vigyáztak. Később hivatásos testőrséggé alakultak át</w:t>
      </w:r>
    </w:p>
    <w:p>
      <w:pPr>
        <w:pStyle w:val="Csakszveg"/>
        <w:spacing w:before="240" w:after="0"/>
        <w:ind w:firstLine="284"/>
        <w:jc w:val="both"/>
        <w:rPr/>
      </w:pPr>
      <w:r>
        <w:rPr>
          <w:b/>
          <w:bCs/>
        </w:rPr>
        <w:t>bestia</w:t>
      </w:r>
      <w:r>
        <w:rPr/>
        <w:t xml:space="preserve"> - latin szó. A.m.: vadállat</w:t>
      </w:r>
    </w:p>
    <w:p>
      <w:pPr>
        <w:pStyle w:val="Csakszveg"/>
        <w:spacing w:before="240" w:after="0"/>
        <w:ind w:firstLine="284"/>
        <w:jc w:val="both"/>
        <w:rPr/>
      </w:pPr>
      <w:r>
        <w:rPr>
          <w:b/>
          <w:bCs/>
        </w:rPr>
        <w:t>boncsok</w:t>
      </w:r>
      <w:r>
        <w:rPr/>
        <w:t>: török zászló neve: rúdra erősített lófarok. A lófarkot különben „thua”-nak nevezték</w:t>
      </w:r>
    </w:p>
    <w:p>
      <w:pPr>
        <w:pStyle w:val="Csakszveg"/>
        <w:spacing w:before="240" w:after="0"/>
        <w:ind w:firstLine="284"/>
        <w:jc w:val="both"/>
        <w:rPr/>
      </w:pPr>
      <w:r>
        <w:rPr>
          <w:b/>
          <w:bCs/>
        </w:rPr>
        <w:t>bosztandzsi</w:t>
      </w:r>
      <w:r>
        <w:rPr/>
        <w:t xml:space="preserve"> - valaha a szultán kertjében kertészek voltak, ezenkívül a kert, vagyis a szeráj őrei. Ha a szultán hajóra szállt, a bosztandzsik eveztek. A bosztandzsi-basi tartotta a kormányrudat. Őbelőlük is hivatásos testőrök lettek, akik a szultánt a hadjáratok során is elkísérték, és éleiéi védelmezték. Meggyvörös felsőruhát és vörös nemezsapkát hordtak. Az övük színe jelezte a korukat és a rangjukat</w:t>
      </w:r>
    </w:p>
    <w:p>
      <w:pPr>
        <w:pStyle w:val="Csakszveg"/>
        <w:spacing w:before="240" w:after="0"/>
        <w:ind w:firstLine="284"/>
        <w:jc w:val="both"/>
        <w:rPr/>
      </w:pPr>
      <w:r>
        <w:rPr>
          <w:b/>
          <w:bCs/>
        </w:rPr>
        <w:t>bozaundzsi</w:t>
      </w:r>
      <w:r>
        <w:rPr/>
        <w:t xml:space="preserve"> - „viharkiáltó”, a régi hun és magyar seréjben a zoltánok (hírvivők) szerepét töltötték be. Vészes, fülrepesztő ordítással adták tovább a pasa (nagyvezír) vagy a padisah (a szultán) legfelsőbb parancsait</w:t>
      </w:r>
    </w:p>
    <w:p>
      <w:pPr>
        <w:pStyle w:val="Csakszveg"/>
        <w:spacing w:before="240" w:after="0"/>
        <w:ind w:firstLine="284"/>
        <w:jc w:val="both"/>
        <w:rPr/>
      </w:pPr>
      <w:r>
        <w:rPr>
          <w:b/>
          <w:bCs/>
        </w:rPr>
        <w:t>burgus</w:t>
      </w:r>
      <w:r>
        <w:rPr/>
        <w:t xml:space="preserve"> - latin-német szó. A. m.: vár</w:t>
      </w:r>
    </w:p>
    <w:p>
      <w:pPr>
        <w:pStyle w:val="Csakszveg"/>
        <w:spacing w:before="240" w:after="0"/>
        <w:ind w:firstLine="284"/>
        <w:jc w:val="both"/>
        <w:rPr/>
      </w:pPr>
      <w:r>
        <w:rPr>
          <w:b/>
          <w:bCs/>
        </w:rPr>
        <w:t>busó</w:t>
      </w:r>
      <w:r>
        <w:rPr/>
        <w:t xml:space="preserve"> - hajdani sámán-változat, akik ördögűzéssel foglalkoztak. Ma is fent maradt a néphagyományban, L. a mohácsi busó-járás. Fából faragott, ijesztő maszkokat és szalmából font köntöst húzva, rettentő dobolással, nyekergéssel, sípolással vonulnak föl. Valaha a babonás törököket űzték ki ilyen félelmes felvonulással Mohács városából</w:t>
      </w:r>
    </w:p>
    <w:p>
      <w:pPr>
        <w:pStyle w:val="Csakszveg"/>
        <w:spacing w:before="240" w:after="0"/>
        <w:ind w:firstLine="284"/>
        <w:jc w:val="both"/>
        <w:rPr/>
      </w:pPr>
      <w:r>
        <w:rPr>
          <w:b/>
          <w:bCs/>
        </w:rPr>
        <w:t>carta geografica</w:t>
      </w:r>
      <w:r>
        <w:rPr/>
        <w:t xml:space="preserve"> - latin szó: földrajzi térkép</w:t>
      </w:r>
    </w:p>
    <w:p>
      <w:pPr>
        <w:pStyle w:val="Csakszveg"/>
        <w:spacing w:before="240" w:after="0"/>
        <w:ind w:firstLine="284"/>
        <w:jc w:val="both"/>
        <w:rPr/>
      </w:pPr>
      <w:r>
        <w:rPr>
          <w:b/>
          <w:bCs/>
        </w:rPr>
        <w:t>castrum</w:t>
      </w:r>
      <w:r>
        <w:rPr/>
        <w:t xml:space="preserve"> - (ejtendő: kasztrum). Latin ázó, a.m.: vár, erősség</w:t>
      </w:r>
    </w:p>
    <w:p>
      <w:pPr>
        <w:pStyle w:val="Csakszveg"/>
        <w:spacing w:before="240" w:after="0"/>
        <w:ind w:firstLine="284"/>
        <w:jc w:val="both"/>
        <w:rPr/>
      </w:pPr>
      <w:r>
        <w:rPr>
          <w:b/>
          <w:bCs/>
        </w:rPr>
        <w:t>cingulus</w:t>
      </w:r>
      <w:r>
        <w:rPr/>
        <w:t xml:space="preserve"> - latin szó. A.m.: papi deréköv. Színe szerint jelzi a gazdája rangját</w:t>
      </w:r>
    </w:p>
    <w:p>
      <w:pPr>
        <w:pStyle w:val="Csakszveg"/>
        <w:spacing w:before="240" w:after="0"/>
        <w:ind w:firstLine="284"/>
        <w:jc w:val="both"/>
        <w:rPr/>
      </w:pPr>
      <w:r>
        <w:rPr>
          <w:b/>
          <w:bCs/>
        </w:rPr>
        <w:t>copia</w:t>
      </w:r>
      <w:r>
        <w:rPr/>
        <w:t xml:space="preserve"> - latin szó. A.m.: másolat, másolás</w:t>
      </w:r>
    </w:p>
    <w:p>
      <w:pPr>
        <w:pStyle w:val="Csakszveg"/>
        <w:spacing w:before="240" w:after="0"/>
        <w:ind w:firstLine="284"/>
        <w:jc w:val="both"/>
        <w:rPr/>
      </w:pPr>
      <w:r>
        <w:rPr>
          <w:b/>
          <w:bCs/>
        </w:rPr>
        <w:t>Copista</w:t>
      </w:r>
      <w:r>
        <w:rPr/>
        <w:t xml:space="preserve"> - latin szó. A.m.: kódex- és manu</w:t>
        <w:softHyphen/>
        <w:t>sciptrum-másoló szerzetes vagy világi diák</w:t>
      </w:r>
    </w:p>
    <w:p>
      <w:pPr>
        <w:pStyle w:val="Csakszveg"/>
        <w:spacing w:before="240" w:after="0"/>
        <w:ind w:firstLine="284"/>
        <w:jc w:val="both"/>
        <w:rPr/>
      </w:pPr>
      <w:r>
        <w:rPr>
          <w:b/>
          <w:bCs/>
        </w:rPr>
        <w:t>csausz</w:t>
      </w:r>
      <w:r>
        <w:rPr/>
        <w:t xml:space="preserve"> - kisebb csapatok parancsnoka, török szó</w:t>
      </w:r>
    </w:p>
    <w:p>
      <w:pPr>
        <w:pStyle w:val="Csakszveg"/>
        <w:spacing w:before="240" w:after="0"/>
        <w:ind w:firstLine="284"/>
        <w:jc w:val="both"/>
        <w:rPr/>
      </w:pPr>
      <w:r>
        <w:rPr>
          <w:b/>
          <w:bCs/>
        </w:rPr>
        <w:t>decima</w:t>
      </w:r>
      <w:r>
        <w:rPr/>
        <w:t xml:space="preserve"> - latin szó. A.m.: tized. Általában így nevezték az egyházi tizedet. Ebből lett a magyar „dézsma” kifejezés</w:t>
      </w:r>
    </w:p>
    <w:p>
      <w:pPr>
        <w:pStyle w:val="Csakszveg"/>
        <w:spacing w:before="240" w:after="0"/>
        <w:ind w:firstLine="284"/>
        <w:jc w:val="both"/>
        <w:rPr/>
      </w:pPr>
      <w:r>
        <w:rPr>
          <w:b/>
          <w:bCs/>
        </w:rPr>
        <w:t>de Genere</w:t>
      </w:r>
      <w:r>
        <w:rPr/>
        <w:t xml:space="preserve"> - latin kifejezés. A.m.: nemzetségből eredő. Pl. Matthias de Genere Hunyad</w:t>
      </w:r>
    </w:p>
    <w:p>
      <w:pPr>
        <w:pStyle w:val="Csakszveg"/>
        <w:spacing w:before="240" w:after="0"/>
        <w:ind w:firstLine="284"/>
        <w:jc w:val="both"/>
        <w:rPr/>
      </w:pPr>
      <w:r>
        <w:rPr>
          <w:b/>
          <w:bCs/>
        </w:rPr>
        <w:t>démon</w:t>
      </w:r>
      <w:r>
        <w:rPr/>
        <w:t xml:space="preserve"> - szellem, rossz szellem. A latin és a görög nyelvben egyaránt megtalálható</w:t>
      </w:r>
    </w:p>
    <w:p>
      <w:pPr>
        <w:pStyle w:val="Csakszveg"/>
        <w:spacing w:before="240" w:after="0"/>
        <w:ind w:firstLine="284"/>
        <w:jc w:val="both"/>
        <w:rPr/>
      </w:pPr>
      <w:r>
        <w:rPr>
          <w:b/>
          <w:bCs/>
        </w:rPr>
        <w:t>dénár</w:t>
      </w:r>
      <w:r>
        <w:rPr/>
        <w:t xml:space="preserve"> - Zsigmond király korabeli magyar pénznem, a körmöci arany századrésze. A pénz romlásától függően volt úgy, hogy 240 dénár ért csak egy aranyforintot. Különösen Zsigmond és Mátyás király élt a pénzrontásnak ezzel a módszerével, amelynek segítségével ideig-óráig rendezni tudták erősen zilált pénzügyeiket. Pici ezüst pénzdarab volt, egyik felén a verető király arcképével, a másikon a címerével</w:t>
      </w:r>
    </w:p>
    <w:p>
      <w:pPr>
        <w:pStyle w:val="Csakszveg"/>
        <w:spacing w:before="240" w:after="0"/>
        <w:ind w:firstLine="284"/>
        <w:jc w:val="both"/>
        <w:rPr/>
      </w:pPr>
      <w:r>
        <w:rPr>
          <w:b/>
          <w:bCs/>
        </w:rPr>
        <w:t>Deo Gratias</w:t>
      </w:r>
      <w:r>
        <w:rPr/>
        <w:t xml:space="preserve"> - latin mondás. A.m.: hála Istennek!</w:t>
      </w:r>
    </w:p>
    <w:p>
      <w:pPr>
        <w:pStyle w:val="Csakszveg"/>
        <w:spacing w:before="240" w:after="0"/>
        <w:ind w:firstLine="284"/>
        <w:jc w:val="both"/>
        <w:rPr/>
      </w:pPr>
      <w:r>
        <w:rPr>
          <w:b/>
          <w:bCs/>
        </w:rPr>
        <w:t>„</w:t>
      </w:r>
      <w:r>
        <w:rPr>
          <w:b/>
          <w:bCs/>
        </w:rPr>
        <w:t>Desiderate voi?!”</w:t>
      </w:r>
      <w:r>
        <w:rPr/>
        <w:t xml:space="preserve"> - olasz mondás. A.m.: „Parancsol?”</w:t>
      </w:r>
    </w:p>
    <w:p>
      <w:pPr>
        <w:pStyle w:val="Csakszveg"/>
        <w:spacing w:before="240" w:after="0"/>
        <w:ind w:firstLine="284"/>
        <w:jc w:val="both"/>
        <w:rPr/>
      </w:pPr>
      <w:r>
        <w:rPr>
          <w:b/>
          <w:bCs/>
        </w:rPr>
        <w:t>„</w:t>
      </w:r>
      <w:r>
        <w:rPr>
          <w:b/>
          <w:bCs/>
        </w:rPr>
        <w:t>Dio mio!”</w:t>
      </w:r>
      <w:r>
        <w:rPr/>
        <w:t xml:space="preserve"> - olasz kifejezés. A.m.: „Istenem!”</w:t>
      </w:r>
    </w:p>
    <w:p>
      <w:pPr>
        <w:pStyle w:val="Csakszveg"/>
        <w:spacing w:before="240" w:after="0"/>
        <w:ind w:firstLine="284"/>
        <w:jc w:val="both"/>
        <w:rPr/>
      </w:pPr>
      <w:r>
        <w:rPr>
          <w:b/>
          <w:bCs/>
        </w:rPr>
        <w:t>„</w:t>
      </w:r>
      <w:r>
        <w:rPr>
          <w:b/>
          <w:bCs/>
        </w:rPr>
        <w:t>Dixi! Consummatum est! Peccaturum esse cum morte!”</w:t>
      </w:r>
      <w:r>
        <w:rPr/>
        <w:t xml:space="preserve"> - „Megmondtam! Elvégeztetett! Halállal büntettessék!” - (Rossz latinsággal megszerkesztett mondat)</w:t>
      </w:r>
    </w:p>
    <w:p>
      <w:pPr>
        <w:pStyle w:val="Csakszveg"/>
        <w:spacing w:before="240" w:after="0"/>
        <w:ind w:firstLine="284"/>
        <w:jc w:val="both"/>
        <w:rPr/>
      </w:pPr>
      <w:r>
        <w:rPr>
          <w:b/>
          <w:bCs/>
        </w:rPr>
        <w:t>div</w:t>
      </w:r>
      <w:r>
        <w:rPr/>
        <w:t xml:space="preserve"> - a török vallásban és néphitben nevezik így az ártó, gonosz, rossz szellemeket</w:t>
      </w:r>
    </w:p>
    <w:p>
      <w:pPr>
        <w:pStyle w:val="Csakszveg"/>
        <w:spacing w:before="240" w:after="0"/>
        <w:ind w:firstLine="284"/>
        <w:jc w:val="both"/>
        <w:rPr/>
      </w:pPr>
      <w:r>
        <w:rPr>
          <w:b/>
          <w:bCs/>
        </w:rPr>
        <w:t>Divina Commedia</w:t>
      </w:r>
      <w:r>
        <w:rPr/>
        <w:t xml:space="preserve"> - Alighieri Dante világhírű eposza. A.m.: Isteni Színjáték</w:t>
      </w:r>
    </w:p>
    <w:p>
      <w:pPr>
        <w:pStyle w:val="Csakszveg"/>
        <w:spacing w:before="240" w:after="0"/>
        <w:ind w:firstLine="284"/>
        <w:jc w:val="both"/>
        <w:rPr/>
      </w:pPr>
      <w:r>
        <w:rPr>
          <w:b/>
          <w:bCs/>
        </w:rPr>
        <w:t>domine</w:t>
      </w:r>
      <w:r>
        <w:rPr/>
        <w:t xml:space="preserve"> - latin szó, megszólítás. A.m.: uram</w:t>
      </w:r>
    </w:p>
    <w:p>
      <w:pPr>
        <w:pStyle w:val="Csakszveg"/>
        <w:spacing w:before="240" w:after="0"/>
        <w:ind w:firstLine="284"/>
        <w:jc w:val="both"/>
        <w:rPr/>
      </w:pPr>
      <w:r>
        <w:rPr>
          <w:b/>
          <w:bCs/>
        </w:rPr>
        <w:t>Domine Spectabilis et Magnificus</w:t>
      </w:r>
      <w:r>
        <w:rPr/>
        <w:t xml:space="preserve"> - latin kifejezés, címzés megszólítás, amely csak a Zsigmond király által alapított Barones Regni (ország bárói) és a Magnates Regni (országnagyok) cím viselőit illette. A.m.: Tekintetes és Nagyságos uram</w:t>
      </w:r>
    </w:p>
    <w:p>
      <w:pPr>
        <w:pStyle w:val="Csakszveg"/>
        <w:spacing w:before="240" w:after="0"/>
        <w:ind w:firstLine="284"/>
        <w:jc w:val="both"/>
        <w:rPr/>
      </w:pPr>
      <w:r>
        <w:rPr>
          <w:b/>
          <w:bCs/>
        </w:rPr>
        <w:t>donációs levél</w:t>
      </w:r>
      <w:r>
        <w:rPr/>
        <w:t xml:space="preserve"> - latin eredetű szó. A.m.: adományozási levél</w:t>
      </w:r>
    </w:p>
    <w:p>
      <w:pPr>
        <w:pStyle w:val="Csakszveg"/>
        <w:spacing w:before="240" w:after="0"/>
        <w:ind w:firstLine="284"/>
        <w:jc w:val="both"/>
        <w:rPr/>
      </w:pPr>
      <w:r>
        <w:rPr>
          <w:b/>
          <w:bCs/>
        </w:rPr>
        <w:t>donna</w:t>
      </w:r>
      <w:r>
        <w:rPr/>
        <w:t xml:space="preserve"> - olasz szó. A.m.: úrnő</w:t>
      </w:r>
    </w:p>
    <w:p>
      <w:pPr>
        <w:pStyle w:val="Csakszveg"/>
        <w:spacing w:before="240" w:after="0"/>
        <w:ind w:firstLine="284"/>
        <w:jc w:val="both"/>
        <w:rPr/>
      </w:pPr>
      <w:r>
        <w:rPr>
          <w:b/>
          <w:bCs/>
        </w:rPr>
        <w:t>drumó</w:t>
      </w:r>
      <w:r>
        <w:rPr/>
        <w:t xml:space="preserve"> - román népmesealak, gyakran az ördögöt is jelenti, általában ormótlan szörnyeteget jelent</w:t>
      </w:r>
    </w:p>
    <w:p>
      <w:pPr>
        <w:pStyle w:val="Csakszveg"/>
        <w:spacing w:before="240" w:after="0"/>
        <w:ind w:firstLine="284"/>
        <w:jc w:val="both"/>
        <w:rPr/>
      </w:pPr>
      <w:r>
        <w:rPr>
          <w:b/>
          <w:bCs/>
        </w:rPr>
        <w:t>dukát</w:t>
      </w:r>
      <w:r>
        <w:rPr/>
        <w:t xml:space="preserve"> - a velencei köztársaság aranypénzének a neve</w:t>
      </w:r>
    </w:p>
    <w:p>
      <w:pPr>
        <w:pStyle w:val="Csakszveg"/>
        <w:spacing w:before="240" w:after="0"/>
        <w:ind w:firstLine="284"/>
        <w:jc w:val="both"/>
        <w:rPr/>
      </w:pPr>
      <w:r>
        <w:rPr>
          <w:b/>
          <w:bCs/>
        </w:rPr>
        <w:t>„</w:t>
      </w:r>
      <w:r>
        <w:rPr>
          <w:b/>
          <w:bCs/>
        </w:rPr>
        <w:t>Dur! Ki-szin?!”</w:t>
      </w:r>
      <w:r>
        <w:rPr/>
        <w:t xml:space="preserve"> - Török táborőrök előírásos kiáltás. A.m.: „Állj! Ki vagy?!”</w:t>
      </w:r>
    </w:p>
    <w:p>
      <w:pPr>
        <w:pStyle w:val="Csakszveg"/>
        <w:spacing w:before="240" w:after="0"/>
        <w:ind w:firstLine="284"/>
        <w:jc w:val="both"/>
        <w:rPr/>
      </w:pPr>
      <w:r>
        <w:rPr>
          <w:b/>
          <w:bCs/>
        </w:rPr>
        <w:t>„</w:t>
      </w:r>
      <w:r>
        <w:rPr>
          <w:b/>
          <w:bCs/>
        </w:rPr>
        <w:t>Dür!”</w:t>
      </w:r>
      <w:r>
        <w:rPr/>
        <w:t xml:space="preserve"> - török figyelmeztető kiáltás. A.m.: „Állj!”</w:t>
      </w:r>
    </w:p>
    <w:p>
      <w:pPr>
        <w:pStyle w:val="Csakszveg"/>
        <w:spacing w:before="240" w:after="0"/>
        <w:ind w:firstLine="284"/>
        <w:jc w:val="both"/>
        <w:rPr/>
      </w:pPr>
      <w:r>
        <w:rPr>
          <w:b/>
          <w:bCs/>
        </w:rPr>
        <w:t>dzsebendzsi</w:t>
      </w:r>
      <w:r>
        <w:rPr/>
        <w:t xml:space="preserve"> - fegyverkészítő, raktáros, őriző, egyúttal jó fegyverzetű testőrt is jelent</w:t>
      </w:r>
    </w:p>
    <w:p>
      <w:pPr>
        <w:pStyle w:val="Csakszveg"/>
        <w:spacing w:before="240" w:after="0"/>
        <w:ind w:firstLine="284"/>
        <w:jc w:val="both"/>
        <w:rPr/>
      </w:pPr>
      <w:r>
        <w:rPr>
          <w:b/>
          <w:bCs/>
        </w:rPr>
        <w:t>Ecclesia Militans</w:t>
      </w:r>
      <w:r>
        <w:rPr/>
        <w:t xml:space="preserve"> - latin szó, a keresztény vallás műszava. A.m.: „harcoló egyház”, az élő keresztények egyháza, akik a keresztény eszme és világfelfogás diadaláért harcolnak</w:t>
      </w:r>
    </w:p>
    <w:p>
      <w:pPr>
        <w:pStyle w:val="Csakszveg"/>
        <w:spacing w:before="240" w:after="0"/>
        <w:ind w:firstLine="284"/>
        <w:jc w:val="both"/>
        <w:rPr/>
      </w:pPr>
      <w:r>
        <w:rPr>
          <w:b/>
          <w:bCs/>
        </w:rPr>
        <w:t>„</w:t>
      </w:r>
      <w:r>
        <w:rPr>
          <w:b/>
          <w:bCs/>
        </w:rPr>
        <w:t>ejvá!”</w:t>
      </w:r>
      <w:r>
        <w:rPr/>
        <w:t xml:space="preserve"> - török indulatszó. A.m.: „jaj!”</w:t>
      </w:r>
    </w:p>
    <w:p>
      <w:pPr>
        <w:pStyle w:val="Csakszveg"/>
        <w:spacing w:before="240" w:after="0"/>
        <w:ind w:firstLine="284"/>
        <w:jc w:val="both"/>
        <w:rPr/>
      </w:pPr>
      <w:r>
        <w:rPr>
          <w:b/>
          <w:bCs/>
        </w:rPr>
        <w:t>episcopus</w:t>
      </w:r>
      <w:r>
        <w:rPr/>
        <w:t xml:space="preserve"> - latin szó. A.m.: püspök</w:t>
      </w:r>
    </w:p>
    <w:p>
      <w:pPr>
        <w:pStyle w:val="Csakszveg"/>
        <w:spacing w:before="240" w:after="0"/>
        <w:ind w:firstLine="284"/>
        <w:jc w:val="both"/>
        <w:rPr/>
      </w:pPr>
      <w:r>
        <w:rPr>
          <w:b/>
          <w:bCs/>
        </w:rPr>
        <w:t>etruszk</w:t>
      </w:r>
      <w:r>
        <w:rPr/>
        <w:t xml:space="preserve"> - Itália egyik ősnépe, jeles földmívelő és kereskedő nép, akik igen kedvelték a pompát építkezésben és öltözködésben egyaránt és a társaság örömeit. Nagy rátermettséggel művelték a csillagászat és a természettudományok minden válfaját. Hatalmas harcok után az i.e. III. században a rómaiak törték meg uralmukat. Nyelvük és kultúrájuk azonban még századokon át élt és a római kultúra egyik alépítménye</w:t>
      </w:r>
    </w:p>
    <w:p>
      <w:pPr>
        <w:pStyle w:val="Csakszveg"/>
        <w:spacing w:before="240" w:after="0"/>
        <w:ind w:firstLine="284"/>
        <w:jc w:val="both"/>
        <w:rPr/>
      </w:pPr>
      <w:r>
        <w:rPr>
          <w:b/>
          <w:bCs/>
        </w:rPr>
        <w:t>evilajet-bég</w:t>
      </w:r>
      <w:r>
        <w:rPr/>
        <w:t xml:space="preserve"> - török szó. A.m.:.tartományi kormányzó</w:t>
      </w:r>
    </w:p>
    <w:p>
      <w:pPr>
        <w:pStyle w:val="Csakszveg"/>
        <w:spacing w:before="240" w:after="0"/>
        <w:ind w:firstLine="284"/>
        <w:jc w:val="both"/>
        <w:rPr/>
      </w:pPr>
      <w:r>
        <w:rPr>
          <w:b/>
          <w:bCs/>
        </w:rPr>
        <w:t>excellenciás</w:t>
      </w:r>
      <w:r>
        <w:rPr/>
        <w:t xml:space="preserve"> - egyházi megszólítás, amely püspöktől fölfelé járt. A.m.: kegyelmes v. nagyméltóságú.</w:t>
      </w:r>
    </w:p>
    <w:p>
      <w:pPr>
        <w:pStyle w:val="Csakszveg"/>
        <w:spacing w:before="240" w:after="0"/>
        <w:ind w:firstLine="284"/>
        <w:jc w:val="both"/>
        <w:rPr/>
      </w:pPr>
      <w:r>
        <w:rPr>
          <w:b/>
          <w:bCs/>
        </w:rPr>
        <w:t>excommunikált</w:t>
      </w:r>
      <w:r>
        <w:rPr/>
        <w:t xml:space="preserve"> - latin szó. A.m.: az egyház kebeléből kiátkozott</w:t>
      </w:r>
    </w:p>
    <w:p>
      <w:pPr>
        <w:pStyle w:val="Csakszveg"/>
        <w:spacing w:before="240" w:after="0"/>
        <w:ind w:firstLine="284"/>
        <w:jc w:val="both"/>
        <w:rPr/>
      </w:pPr>
      <w:r>
        <w:rPr>
          <w:b/>
          <w:bCs/>
        </w:rPr>
        <w:t>expemlum</w:t>
      </w:r>
      <w:r>
        <w:rPr/>
        <w:t xml:space="preserve"> - latin szó. A.m.: példa, példázat</w:t>
      </w:r>
    </w:p>
    <w:p>
      <w:pPr>
        <w:pStyle w:val="Csakszveg"/>
        <w:spacing w:before="240" w:after="0"/>
        <w:ind w:firstLine="284"/>
        <w:jc w:val="both"/>
        <w:rPr/>
      </w:pPr>
      <w:r>
        <w:rPr>
          <w:b/>
          <w:bCs/>
        </w:rPr>
        <w:t>familiáris</w:t>
      </w:r>
      <w:r>
        <w:rPr/>
        <w:t xml:space="preserve"> - a hűbéri társadalom jellegzetes intézménye: minden nagy földesúr köré több kisebb nemes és nem nemes egyén csoportosult, akitől politikai és katonai szolgálataik fejében védelmet, földbirtokokat és bánya-, vám- stb. bérleteket kaptak jutalmul</w:t>
      </w:r>
    </w:p>
    <w:p>
      <w:pPr>
        <w:pStyle w:val="Csakszveg"/>
        <w:spacing w:before="240" w:after="0"/>
        <w:ind w:firstLine="284"/>
        <w:jc w:val="both"/>
        <w:rPr/>
      </w:pPr>
      <w:r>
        <w:rPr>
          <w:b/>
          <w:bCs/>
        </w:rPr>
        <w:t>farizeus</w:t>
      </w:r>
      <w:r>
        <w:rPr/>
        <w:t xml:space="preserve"> - görög szó, amellyel az i.e. II. század óta a különös vallási buzgósággal és a vallási törvények legszigorúbb betartásával magát a többitől elkülönítő zsidó vallásos irányzat tagjait jelölték meg. Jézus rájuk sütötte a képmutatás bélyegét. Ma ebben az értelemben használják: képmutató, álszent</w:t>
      </w:r>
    </w:p>
    <w:p>
      <w:pPr>
        <w:pStyle w:val="Csakszveg"/>
        <w:spacing w:before="240" w:after="0"/>
        <w:ind w:firstLine="284"/>
        <w:jc w:val="both"/>
        <w:rPr/>
      </w:pPr>
      <w:r>
        <w:rPr>
          <w:b/>
          <w:bCs/>
        </w:rPr>
        <w:t>fibula</w:t>
      </w:r>
      <w:r>
        <w:rPr/>
        <w:t xml:space="preserve"> - latin szó. A.m.: biztosítótű, amellyel a nők összetűzték mellükön ruhájukat</w:t>
      </w:r>
    </w:p>
    <w:p>
      <w:pPr>
        <w:pStyle w:val="Csakszveg"/>
        <w:spacing w:before="240" w:after="0"/>
        <w:ind w:firstLine="284"/>
        <w:jc w:val="both"/>
        <w:rPr/>
      </w:pPr>
      <w:r>
        <w:rPr>
          <w:b/>
          <w:bCs/>
        </w:rPr>
        <w:t>firmamentum</w:t>
      </w:r>
      <w:r>
        <w:rPr/>
        <w:t xml:space="preserve"> - latin szó. A.m.: csillagos égboltozat</w:t>
      </w:r>
    </w:p>
    <w:p>
      <w:pPr>
        <w:pStyle w:val="Csakszveg"/>
        <w:spacing w:before="240" w:after="0"/>
        <w:ind w:firstLine="284"/>
        <w:jc w:val="both"/>
        <w:rPr/>
      </w:pPr>
      <w:r>
        <w:rPr>
          <w:b/>
          <w:bCs/>
        </w:rPr>
        <w:t>franciskánus</w:t>
      </w:r>
      <w:r>
        <w:rPr/>
        <w:t xml:space="preserve"> - latin szó. A.m.: ferences</w:t>
      </w:r>
    </w:p>
    <w:p>
      <w:pPr>
        <w:pStyle w:val="Csakszveg"/>
        <w:spacing w:before="240" w:after="0"/>
        <w:ind w:firstLine="284"/>
        <w:jc w:val="both"/>
        <w:rPr/>
      </w:pPr>
      <w:r>
        <w:rPr>
          <w:b/>
          <w:bCs/>
        </w:rPr>
        <w:t>„</w:t>
      </w:r>
      <w:r>
        <w:rPr>
          <w:b/>
          <w:bCs/>
        </w:rPr>
        <w:t>Fratelli!”</w:t>
      </w:r>
      <w:r>
        <w:rPr/>
        <w:t xml:space="preserve"> - olasz szó. A.m.: „Testvérek!”</w:t>
      </w:r>
    </w:p>
    <w:p>
      <w:pPr>
        <w:pStyle w:val="Csakszveg"/>
        <w:spacing w:before="240" w:after="0"/>
        <w:ind w:firstLine="284"/>
        <w:jc w:val="both"/>
        <w:rPr/>
      </w:pPr>
      <w:r>
        <w:rPr>
          <w:b/>
          <w:bCs/>
        </w:rPr>
        <w:t>generális</w:t>
      </w:r>
      <w:r>
        <w:rPr/>
        <w:t xml:space="preserve"> - latin szó. A.m.: tábornok</w:t>
      </w:r>
    </w:p>
    <w:p>
      <w:pPr>
        <w:pStyle w:val="Csakszveg"/>
        <w:spacing w:before="240" w:after="0"/>
        <w:ind w:firstLine="284"/>
        <w:jc w:val="both"/>
        <w:rPr/>
      </w:pPr>
      <w:r>
        <w:rPr>
          <w:b/>
          <w:bCs/>
        </w:rPr>
        <w:t>Gólem</w:t>
      </w:r>
      <w:r>
        <w:rPr/>
        <w:t xml:space="preserve"> – régi zsidó szájhagyomány szerint Lévi ben Becálel rabbi által agyagból készített óriási emberi alak, amely a rabbi parancsára járt, és cselekedeteivel minden tekintetben segítette Lévit. Ma úgy használják: idomtalan, hatalmas tömeg</w:t>
      </w:r>
    </w:p>
    <w:p>
      <w:pPr>
        <w:pStyle w:val="Csakszveg"/>
        <w:spacing w:before="240" w:after="0"/>
        <w:ind w:firstLine="284"/>
        <w:jc w:val="both"/>
        <w:rPr/>
      </w:pPr>
      <w:r>
        <w:rPr>
          <w:b/>
          <w:bCs/>
        </w:rPr>
        <w:t>Georgikon</w:t>
      </w:r>
      <w:r>
        <w:rPr/>
        <w:t xml:space="preserve"> - Vergilius csodálatos szépségű könyve, amelyben a földművelés művészetét s annak gyönyörűségeit örökíti meg</w:t>
      </w:r>
    </w:p>
    <w:p>
      <w:pPr>
        <w:pStyle w:val="Csakszveg"/>
        <w:spacing w:before="240" w:after="0"/>
        <w:ind w:firstLine="284"/>
        <w:jc w:val="both"/>
        <w:rPr/>
      </w:pPr>
      <w:r>
        <w:rPr>
          <w:b/>
          <w:bCs/>
        </w:rPr>
        <w:t>gerely</w:t>
      </w:r>
      <w:r>
        <w:rPr/>
        <w:t xml:space="preserve"> - könnyű hajítódárda, keleten dzsidának is nevezik 1-2 m hosszú fanyél, hegyére erősített vas lándzsacsúccsal</w:t>
      </w:r>
    </w:p>
    <w:p>
      <w:pPr>
        <w:pStyle w:val="Csakszveg"/>
        <w:spacing w:before="240" w:after="0"/>
        <w:ind w:firstLine="284"/>
        <w:jc w:val="both"/>
        <w:rPr/>
      </w:pPr>
      <w:r>
        <w:rPr>
          <w:b/>
          <w:bCs/>
        </w:rPr>
        <w:t>Giulietta</w:t>
      </w:r>
      <w:r>
        <w:rPr/>
        <w:t xml:space="preserve"> - olasz név. A.m.: Juliska</w:t>
      </w:r>
    </w:p>
    <w:p>
      <w:pPr>
        <w:pStyle w:val="Csakszveg"/>
        <w:spacing w:before="240" w:after="0"/>
        <w:ind w:firstLine="284"/>
        <w:jc w:val="both"/>
        <w:rPr/>
      </w:pPr>
      <w:r>
        <w:rPr>
          <w:b/>
          <w:bCs/>
        </w:rPr>
        <w:t>Giulio</w:t>
      </w:r>
      <w:r>
        <w:rPr/>
        <w:t xml:space="preserve"> - olasz név. A.m.: Gyula</w:t>
      </w:r>
    </w:p>
    <w:p>
      <w:pPr>
        <w:pStyle w:val="Csakszveg"/>
        <w:spacing w:before="240" w:after="0"/>
        <w:ind w:firstLine="284"/>
        <w:jc w:val="both"/>
        <w:rPr/>
      </w:pPr>
      <w:r>
        <w:rPr>
          <w:b/>
          <w:bCs/>
        </w:rPr>
        <w:t>Gorgo</w:t>
      </w:r>
      <w:r>
        <w:rPr/>
        <w:t xml:space="preserve"> - görög mitológiai alak, két nővérével Szthenóval és Eurüaléval együtt Poszei</w:t>
        <w:softHyphen/>
        <w:t>dón</w:t>
        <w:softHyphen/>
        <w:softHyphen/>
        <w:t>nak, a tengeristennek, a leánya. A legenda szerint gyönyörű nőalak volt, de arca irtóztató, s ráadásul hajába kígyók fonódtak. Aki rátekintett: kővé meredt a borzalomtól. Perszeusz, egy bátor görög hős levágta a fejét, és Athénai istennő által adományos ott pajzsára tűzte. Ellenségei akik a Gorgo-főre tekintettek, kővé meredtek. A réti görögtik kedvelt amulett motívuma</w:t>
      </w:r>
    </w:p>
    <w:p>
      <w:pPr>
        <w:pStyle w:val="Csakszveg"/>
        <w:spacing w:before="240" w:after="0"/>
        <w:ind w:firstLine="284"/>
        <w:jc w:val="both"/>
        <w:rPr/>
      </w:pPr>
      <w:r>
        <w:rPr>
          <w:b/>
          <w:bCs/>
        </w:rPr>
        <w:t>gubernátor</w:t>
      </w:r>
      <w:r>
        <w:rPr/>
        <w:t xml:space="preserve"> - latin szó. A.m.:.kormányzó</w:t>
      </w:r>
    </w:p>
    <w:p>
      <w:pPr>
        <w:pStyle w:val="Csakszveg"/>
        <w:spacing w:before="240" w:after="0"/>
        <w:ind w:firstLine="284"/>
        <w:jc w:val="both"/>
        <w:rPr/>
      </w:pPr>
      <w:r>
        <w:rPr>
          <w:b/>
          <w:bCs/>
        </w:rPr>
        <w:t>guareba</w:t>
      </w:r>
      <w:r>
        <w:rPr/>
        <w:t xml:space="preserve"> - török katonafajta. Arab, perzsa, egyiptomi mameluk stb. nemzetségű, tarkabarka gúnyába bújt lovasított tolvajnépség volt. Élelmet, zsoldot nem kaptak: azt ették s az volt a fizetségük, amit raboltak maguknak. Paprikaveres lobogó alatt kergették a jaszaulok őket csatába</w:t>
      </w:r>
    </w:p>
    <w:p>
      <w:pPr>
        <w:pStyle w:val="Csakszveg"/>
        <w:spacing w:before="240" w:after="0"/>
        <w:ind w:firstLine="284"/>
        <w:jc w:val="both"/>
        <w:rPr/>
      </w:pPr>
      <w:r>
        <w:rPr>
          <w:b/>
          <w:bCs/>
        </w:rPr>
        <w:t>günüllü</w:t>
      </w:r>
      <w:r>
        <w:rPr/>
        <w:t xml:space="preserve"> - kaukázusi néptörzsekből erőszakkal toborzott, apró szőrös lovacskáikon vadul száguldozó és esztelenül prédáló kényszerkatonák voltak, akik még a tábori szemetet is megguberálták</w:t>
      </w:r>
    </w:p>
    <w:p>
      <w:pPr>
        <w:pStyle w:val="Csakszveg"/>
        <w:spacing w:before="240" w:after="0"/>
        <w:ind w:firstLine="284"/>
        <w:jc w:val="both"/>
        <w:rPr/>
      </w:pPr>
      <w:r>
        <w:rPr>
          <w:b/>
          <w:bCs/>
        </w:rPr>
        <w:t>gyaur</w:t>
      </w:r>
      <w:r>
        <w:rPr/>
        <w:t xml:space="preserve"> - a törökök így nevezték és szólították a földkerekség valamennyi nem mohamedán vallású népét. Tulajdonképpen a.m.: „hitetlen”</w:t>
      </w:r>
    </w:p>
    <w:p>
      <w:pPr>
        <w:pStyle w:val="Csakszveg"/>
        <w:spacing w:before="240" w:after="0"/>
        <w:ind w:firstLine="284"/>
        <w:jc w:val="both"/>
        <w:rPr/>
      </w:pPr>
      <w:r>
        <w:rPr>
          <w:b/>
          <w:bCs/>
        </w:rPr>
        <w:t>gyehenna</w:t>
      </w:r>
      <w:r>
        <w:rPr/>
        <w:t xml:space="preserve"> - a mohamedán vallásúak így nevezik a poklot (héber szó)</w:t>
      </w:r>
    </w:p>
    <w:p>
      <w:pPr>
        <w:pStyle w:val="Csakszveg"/>
        <w:spacing w:before="240" w:after="0"/>
        <w:ind w:firstLine="284"/>
        <w:jc w:val="both"/>
        <w:rPr/>
      </w:pPr>
      <w:r>
        <w:rPr>
          <w:b/>
          <w:bCs/>
        </w:rPr>
        <w:t>Habsburg</w:t>
      </w:r>
      <w:r>
        <w:rPr/>
        <w:t xml:space="preserve"> - Luxemburgi Zsigmonddal alapítódott meg ez az „uralkodó dinasztia”, amely négyszáz éven át uzsorázta ki a magyar népet, elorozva nemzeti függetlenségünket, nemzeti vagyonunkat</w:t>
      </w:r>
    </w:p>
    <w:p>
      <w:pPr>
        <w:pStyle w:val="Csakszveg"/>
        <w:spacing w:before="240" w:after="0"/>
        <w:ind w:firstLine="284"/>
        <w:jc w:val="both"/>
        <w:rPr/>
      </w:pPr>
      <w:r>
        <w:rPr>
          <w:b/>
          <w:bCs/>
        </w:rPr>
        <w:t>handzsár</w:t>
      </w:r>
      <w:r>
        <w:rPr/>
        <w:t xml:space="preserve"> - török fegyver: hetven-nyolcvan cm hosszú, kétélű, gyöngén hajlított tőr, rendkívül díszesen faragott, kirakásos nyelű, kitűnő döfő fegyver</w:t>
      </w:r>
    </w:p>
    <w:p>
      <w:pPr>
        <w:pStyle w:val="Csakszveg"/>
        <w:spacing w:before="240" w:after="0"/>
        <w:ind w:firstLine="284"/>
        <w:jc w:val="both"/>
        <w:rPr/>
      </w:pPr>
      <w:r>
        <w:rPr>
          <w:b/>
          <w:bCs/>
        </w:rPr>
        <w:t>„</w:t>
      </w:r>
      <w:r>
        <w:rPr>
          <w:b/>
          <w:bCs/>
        </w:rPr>
        <w:t>Hazir-ol! Birindzsi kerre burunu szenin keszüb düsürmek!”</w:t>
      </w:r>
      <w:r>
        <w:rPr/>
        <w:t xml:space="preserve"> - török mondat, a.m.: „Vigyázz! Először az orrodat fogam levágni! Csak azután döföm át a szívedet!”</w:t>
      </w:r>
    </w:p>
    <w:p>
      <w:pPr>
        <w:pStyle w:val="Csakszveg"/>
        <w:spacing w:before="240" w:after="0"/>
        <w:ind w:firstLine="284"/>
        <w:jc w:val="both"/>
        <w:rPr/>
      </w:pPr>
      <w:r>
        <w:rPr>
          <w:b/>
          <w:bCs/>
        </w:rPr>
        <w:t>héber</w:t>
      </w:r>
      <w:r>
        <w:rPr/>
        <w:t xml:space="preserve"> - a.m.: zsidó</w:t>
      </w:r>
    </w:p>
    <w:p>
      <w:pPr>
        <w:pStyle w:val="Csakszveg"/>
        <w:spacing w:before="240" w:after="0"/>
        <w:ind w:firstLine="284"/>
        <w:jc w:val="both"/>
        <w:rPr/>
      </w:pPr>
      <w:r>
        <w:rPr>
          <w:b/>
          <w:bCs/>
        </w:rPr>
        <w:t>„</w:t>
      </w:r>
      <w:r>
        <w:rPr>
          <w:b/>
          <w:bCs/>
        </w:rPr>
        <w:t>horribile dictu”</w:t>
      </w:r>
      <w:r>
        <w:rPr/>
        <w:t xml:space="preserve"> - latin felkiáltás. A.m.: „szörnyű kimondani!”</w:t>
      </w:r>
    </w:p>
    <w:p>
      <w:pPr>
        <w:pStyle w:val="Csakszveg"/>
        <w:spacing w:before="240" w:after="0"/>
        <w:ind w:firstLine="284"/>
        <w:jc w:val="both"/>
        <w:rPr/>
      </w:pPr>
      <w:r>
        <w:rPr>
          <w:b/>
          <w:bCs/>
        </w:rPr>
        <w:t>Hungária</w:t>
      </w:r>
      <w:r>
        <w:rPr/>
        <w:t xml:space="preserve"> - Magyarország latin neve, amely a hajdani hun birodalom révén ragadt rajtunk részben</w:t>
      </w:r>
    </w:p>
    <w:p>
      <w:pPr>
        <w:pStyle w:val="Csakszveg"/>
        <w:spacing w:before="240" w:after="0"/>
        <w:ind w:firstLine="284"/>
        <w:jc w:val="both"/>
        <w:rPr/>
      </w:pPr>
      <w:r>
        <w:rPr>
          <w:b/>
          <w:bCs/>
        </w:rPr>
        <w:t>huszita</w:t>
      </w:r>
      <w:r>
        <w:rPr/>
        <w:t xml:space="preserve"> - Husz János cseh prédikátor követői, akik a XV. század derekán Csehországban: a cseh nép nemzeti és vallási szabadságáért harcoltak, tizenhét esztendőn át dacolva egész Európával</w:t>
      </w:r>
    </w:p>
    <w:p>
      <w:pPr>
        <w:pStyle w:val="Csakszveg"/>
        <w:spacing w:before="240" w:after="0"/>
        <w:ind w:firstLine="284"/>
        <w:jc w:val="both"/>
        <w:rPr/>
      </w:pPr>
      <w:r>
        <w:rPr>
          <w:b/>
          <w:bCs/>
        </w:rPr>
        <w:t>hidra</w:t>
      </w:r>
      <w:r>
        <w:rPr/>
        <w:t xml:space="preserve"> - a görög mondavilág sokfejű tengeri szörnyetege</w:t>
      </w:r>
    </w:p>
    <w:p>
      <w:pPr>
        <w:pStyle w:val="Csakszveg"/>
        <w:spacing w:before="240" w:after="0"/>
        <w:ind w:firstLine="284"/>
        <w:jc w:val="both"/>
        <w:rPr/>
      </w:pPr>
      <w:r>
        <w:rPr>
          <w:b/>
          <w:bCs/>
        </w:rPr>
        <w:t>„</w:t>
      </w:r>
      <w:r>
        <w:rPr>
          <w:b/>
          <w:bCs/>
        </w:rPr>
        <w:t>Illeri!”</w:t>
      </w:r>
      <w:r>
        <w:rPr/>
        <w:t xml:space="preserve"> - török harci kiáltás. A.m.: „előre!”</w:t>
      </w:r>
    </w:p>
    <w:p>
      <w:pPr>
        <w:pStyle w:val="Csakszveg"/>
        <w:spacing w:before="240" w:after="0"/>
        <w:ind w:firstLine="284"/>
        <w:jc w:val="both"/>
        <w:rPr/>
      </w:pPr>
      <w:r>
        <w:rPr>
          <w:b/>
          <w:bCs/>
        </w:rPr>
        <w:t>imposztor</w:t>
      </w:r>
      <w:r>
        <w:rPr/>
        <w:t xml:space="preserve"> - latin kifejezés. A.m.: csaló, kópé</w:t>
      </w:r>
    </w:p>
    <w:p>
      <w:pPr>
        <w:pStyle w:val="Csakszveg"/>
        <w:spacing w:before="240" w:after="0"/>
        <w:ind w:firstLine="284"/>
        <w:jc w:val="both"/>
        <w:rPr/>
      </w:pPr>
      <w:r>
        <w:rPr>
          <w:b/>
          <w:bCs/>
        </w:rPr>
        <w:t>iniciálé</w:t>
      </w:r>
      <w:r>
        <w:rPr/>
        <w:t xml:space="preserve"> - a kódexekben rendszerint a fejezetek igen díszesen, több színnel, miniatűr képecskével díszített gyönyörű kezdőbetűje</w:t>
      </w:r>
    </w:p>
    <w:p>
      <w:pPr>
        <w:pStyle w:val="Csakszveg"/>
        <w:spacing w:before="240" w:after="0"/>
        <w:ind w:firstLine="284"/>
        <w:jc w:val="both"/>
        <w:rPr/>
      </w:pPr>
      <w:r>
        <w:rPr>
          <w:b/>
          <w:bCs/>
        </w:rPr>
        <w:t>inkvizíció</w:t>
      </w:r>
      <w:r>
        <w:rPr/>
        <w:t xml:space="preserve"> - az egérház által alapított egyházi törvényszék, amely a szelíd szívű Jézus nevében a legszörnyűbb kínzó eszközök igénybevételével nyomozta és vallatta az ún. eretnekeket, akik meg merték tagadni a krisztusi szegénység eszméjével végképp szakító, dúsgazdag főpapok uralmát jelentő keresztény egyház külsőségeit. A huszitizmust is az inkvizíció segítette kirobbantani. Csehországban volt pápai főinkvizítor, pl. Marchiai Jakab is és Kapisztrán János is</w:t>
      </w:r>
    </w:p>
    <w:p>
      <w:pPr>
        <w:pStyle w:val="Csakszveg"/>
        <w:spacing w:before="240" w:after="0"/>
        <w:ind w:firstLine="284"/>
        <w:jc w:val="both"/>
        <w:rPr/>
      </w:pPr>
      <w:r>
        <w:rPr>
          <w:b/>
          <w:bCs/>
        </w:rPr>
        <w:t>inkvizítor</w:t>
      </w:r>
      <w:r>
        <w:rPr/>
        <w:t xml:space="preserve"> - az egyházi törvényszék tagja</w:t>
      </w:r>
    </w:p>
    <w:p>
      <w:pPr>
        <w:pStyle w:val="Csakszveg"/>
        <w:spacing w:before="240" w:after="0"/>
        <w:ind w:firstLine="284"/>
        <w:jc w:val="both"/>
        <w:rPr/>
      </w:pPr>
      <w:r>
        <w:rPr>
          <w:b/>
          <w:bCs/>
        </w:rPr>
        <w:t>inszinuáció</w:t>
      </w:r>
      <w:r>
        <w:rPr/>
        <w:t xml:space="preserve"> - latin szó. A.m.: „rossz indulatú gyanúsítás, rágalmazás”</w:t>
      </w:r>
    </w:p>
    <w:p>
      <w:pPr>
        <w:pStyle w:val="Csakszveg"/>
        <w:spacing w:before="240" w:after="0"/>
        <w:ind w:firstLine="284"/>
        <w:jc w:val="both"/>
        <w:rPr/>
      </w:pPr>
      <w:r>
        <w:rPr>
          <w:b/>
          <w:bCs/>
        </w:rPr>
        <w:t>Itália</w:t>
      </w:r>
      <w:r>
        <w:rPr/>
        <w:t xml:space="preserve"> - Olaszország</w:t>
      </w:r>
    </w:p>
    <w:p>
      <w:pPr>
        <w:pStyle w:val="Csakszveg"/>
        <w:spacing w:before="240" w:after="0"/>
        <w:ind w:firstLine="284"/>
        <w:jc w:val="both"/>
        <w:rPr/>
      </w:pPr>
      <w:r>
        <w:rPr>
          <w:b/>
          <w:bCs/>
        </w:rPr>
        <w:t>jaja-basi</w:t>
      </w:r>
      <w:r>
        <w:rPr/>
        <w:t xml:space="preserve"> - magas rangú janicsártiszt</w:t>
      </w:r>
    </w:p>
    <w:p>
      <w:pPr>
        <w:pStyle w:val="Csakszveg"/>
        <w:spacing w:before="240" w:after="0"/>
        <w:ind w:firstLine="284"/>
        <w:jc w:val="both"/>
        <w:rPr/>
      </w:pPr>
      <w:r>
        <w:rPr>
          <w:b/>
          <w:bCs/>
        </w:rPr>
        <w:t>janicsár</w:t>
      </w:r>
      <w:r>
        <w:rPr/>
        <w:t xml:space="preserve"> - török szó. A.m.: jeni cseri, új sereg. A régi török hadsereg gerince, ragyogóan képzett katonák voltak, akiket rendszerint néhány éves korukban elrabolt keresztény gyermekekből neveltek. A szultánok legmegbízhatóbb testőrei és a keresztény népek legádázabb ellenségi közülük kerültek ki. Ma az anyagi érdekekért elveiket áruba bocsátó személyeket nevezik így</w:t>
      </w:r>
    </w:p>
    <w:p>
      <w:pPr>
        <w:pStyle w:val="Csakszveg"/>
        <w:spacing w:before="240" w:after="0"/>
        <w:ind w:firstLine="284"/>
        <w:jc w:val="both"/>
        <w:rPr/>
      </w:pPr>
      <w:r>
        <w:rPr>
          <w:b/>
          <w:bCs/>
        </w:rPr>
        <w:t>jaszaul</w:t>
      </w:r>
      <w:r>
        <w:rPr/>
        <w:t xml:space="preserve"> - török katonai műszó. A.m.: hadrendező. Karddal, vízilóbőr korbáccsal, durva káromkodással ők hajszolták újra rohamra a szétzilálódó török csapatokat</w:t>
      </w:r>
    </w:p>
    <w:p>
      <w:pPr>
        <w:pStyle w:val="Csakszveg"/>
        <w:spacing w:before="240" w:after="0"/>
        <w:ind w:firstLine="284"/>
        <w:jc w:val="both"/>
        <w:rPr/>
      </w:pPr>
      <w:r>
        <w:rPr>
          <w:b/>
          <w:bCs/>
        </w:rPr>
        <w:t>jatagán</w:t>
      </w:r>
      <w:r>
        <w:rPr/>
        <w:t xml:space="preserve"> - a kétélű, kicsit hajlott alakú török kard neve</w:t>
      </w:r>
    </w:p>
    <w:p>
      <w:pPr>
        <w:pStyle w:val="Csakszveg"/>
        <w:spacing w:before="240" w:after="0"/>
        <w:ind w:firstLine="284"/>
        <w:jc w:val="both"/>
        <w:rPr/>
      </w:pPr>
      <w:r>
        <w:rPr>
          <w:b/>
          <w:bCs/>
        </w:rPr>
        <w:t>jetisin</w:t>
      </w:r>
      <w:r>
        <w:rPr/>
        <w:t xml:space="preserve"> - török szó. A.m.: segítség!</w:t>
      </w:r>
    </w:p>
    <w:p>
      <w:pPr>
        <w:pStyle w:val="Csakszveg"/>
        <w:spacing w:before="240" w:after="0"/>
        <w:ind w:firstLine="284"/>
        <w:jc w:val="both"/>
        <w:rPr/>
      </w:pPr>
      <w:r>
        <w:rPr>
          <w:b/>
          <w:bCs/>
        </w:rPr>
        <w:t>kaftán</w:t>
      </w:r>
      <w:r>
        <w:rPr/>
        <w:t xml:space="preserve"> - török eredetű szó, amely a mohamedán népeknél divatos bokáig érő posztó vagy selyem felsőruha. A XVI. századig a magyarok is ezt viselték előszeretettel</w:t>
      </w:r>
    </w:p>
    <w:p>
      <w:pPr>
        <w:pStyle w:val="Csakszveg"/>
        <w:spacing w:before="240" w:after="0"/>
        <w:ind w:firstLine="284"/>
        <w:jc w:val="both"/>
        <w:rPr/>
      </w:pPr>
      <w:r>
        <w:rPr>
          <w:b/>
          <w:bCs/>
        </w:rPr>
        <w:t>Kánaán</w:t>
      </w:r>
      <w:r>
        <w:rPr/>
        <w:t xml:space="preserve"> - héber szó. A.m.: az ígéret Földje</w:t>
      </w:r>
    </w:p>
    <w:p>
      <w:pPr>
        <w:pStyle w:val="Csakszveg"/>
        <w:spacing w:before="240" w:after="0"/>
        <w:ind w:firstLine="284"/>
        <w:jc w:val="both"/>
        <w:rPr/>
      </w:pPr>
      <w:r>
        <w:rPr/>
        <w:t>kancellária - latin szó. A.m.: a középkori királyi udvarokban a hivatalos okiratok kiállítására, általában írásbeli teendők elvégzésére létesített hivatal</w:t>
      </w:r>
    </w:p>
    <w:p>
      <w:pPr>
        <w:pStyle w:val="Csakszveg"/>
        <w:spacing w:before="240" w:after="0"/>
        <w:ind w:firstLine="284"/>
        <w:jc w:val="both"/>
        <w:rPr/>
      </w:pPr>
      <w:r>
        <w:rPr>
          <w:b/>
          <w:bCs/>
        </w:rPr>
        <w:t>kapudan pasa</w:t>
      </w:r>
      <w:r>
        <w:rPr/>
        <w:t xml:space="preserve"> - a török hadiflotta legmagasabb rangú főparancsnoka, ma ellentengernagyi rangnak felel meg</w:t>
      </w:r>
    </w:p>
    <w:p>
      <w:pPr>
        <w:pStyle w:val="Csakszveg"/>
        <w:spacing w:before="240" w:after="0"/>
        <w:ind w:firstLine="284"/>
        <w:jc w:val="both"/>
        <w:rPr/>
      </w:pPr>
      <w:r>
        <w:rPr>
          <w:b/>
          <w:bCs/>
        </w:rPr>
        <w:t>kapudzsi</w:t>
      </w:r>
      <w:r>
        <w:rPr/>
        <w:t xml:space="preserve"> - a szultán belső testőseit nevezték így, akik gyönyörű aranyhímzéses ruhában, hófehér sapkában álltak őrséget a padisah trónusa körül</w:t>
      </w:r>
    </w:p>
    <w:p>
      <w:pPr>
        <w:pStyle w:val="Csakszveg"/>
        <w:spacing w:before="240" w:after="0"/>
        <w:ind w:firstLine="284"/>
        <w:jc w:val="both"/>
        <w:rPr/>
      </w:pPr>
      <w:r>
        <w:rPr>
          <w:b/>
          <w:bCs/>
        </w:rPr>
        <w:t>kasznár</w:t>
      </w:r>
      <w:r>
        <w:rPr/>
        <w:t xml:space="preserve"> - török szó. A.m.: kincstartó</w:t>
      </w:r>
    </w:p>
    <w:p>
      <w:pPr>
        <w:pStyle w:val="Csakszveg"/>
        <w:spacing w:before="240" w:after="0"/>
        <w:ind w:firstLine="284"/>
        <w:jc w:val="both"/>
        <w:rPr/>
      </w:pPr>
      <w:r>
        <w:rPr>
          <w:b/>
          <w:bCs/>
        </w:rPr>
        <w:t>kharaman agiz</w:t>
      </w:r>
      <w:r>
        <w:rPr/>
        <w:t xml:space="preserve"> - török szó. A.m.: szájhős</w:t>
      </w:r>
    </w:p>
    <w:p>
      <w:pPr>
        <w:pStyle w:val="Csakszveg"/>
        <w:spacing w:before="240" w:after="0"/>
        <w:ind w:firstLine="284"/>
        <w:jc w:val="both"/>
        <w:rPr/>
      </w:pPr>
      <w:r>
        <w:rPr>
          <w:b/>
          <w:bCs/>
        </w:rPr>
        <w:t>kelempájszmadár</w:t>
      </w:r>
      <w:r>
        <w:rPr/>
        <w:t xml:space="preserve"> - a mókus régies neve</w:t>
      </w:r>
    </w:p>
    <w:p>
      <w:pPr>
        <w:pStyle w:val="Csakszveg"/>
        <w:spacing w:before="240" w:after="0"/>
        <w:ind w:firstLine="284"/>
        <w:jc w:val="both"/>
        <w:rPr/>
      </w:pPr>
      <w:r>
        <w:rPr>
          <w:b/>
          <w:bCs/>
        </w:rPr>
        <w:t>klastrom</w:t>
      </w:r>
      <w:r>
        <w:rPr/>
        <w:t xml:space="preserve"> - latin eredetű szó. A.m.: zárda</w:t>
      </w:r>
    </w:p>
    <w:p>
      <w:pPr>
        <w:pStyle w:val="Csakszveg"/>
        <w:spacing w:before="240" w:after="0"/>
        <w:ind w:firstLine="284"/>
        <w:jc w:val="both"/>
        <w:rPr/>
      </w:pPr>
      <w:r>
        <w:rPr>
          <w:b/>
          <w:bCs/>
        </w:rPr>
        <w:t>klepetus</w:t>
      </w:r>
      <w:r>
        <w:rPr/>
        <w:t xml:space="preserve"> - latin szó. A.m.: felsőruha</w:t>
      </w:r>
    </w:p>
    <w:p>
      <w:pPr>
        <w:pStyle w:val="Csakszveg"/>
        <w:spacing w:before="240" w:after="0"/>
        <w:ind w:firstLine="284"/>
        <w:jc w:val="both"/>
        <w:rPr/>
      </w:pPr>
      <w:r>
        <w:rPr>
          <w:b/>
          <w:bCs/>
        </w:rPr>
        <w:t>kódex</w:t>
      </w:r>
      <w:r>
        <w:rPr/>
        <w:t xml:space="preserve"> - a római korban fa- és elefántcsont-táblából álló, viasszal bevont lapok, amelyekbe belekarcolták az írást. Később így neveztek minden kézírásos kötetet. Mostanában így neveznek minden, a könyvnyomtatás feltalálása előtti, kézzel írott középkori könyvet</w:t>
      </w:r>
    </w:p>
    <w:p>
      <w:pPr>
        <w:pStyle w:val="Csakszveg"/>
        <w:spacing w:before="240" w:after="0"/>
        <w:ind w:firstLine="284"/>
        <w:jc w:val="both"/>
        <w:rPr/>
      </w:pPr>
      <w:r>
        <w:rPr>
          <w:b/>
          <w:bCs/>
        </w:rPr>
        <w:t>konkludálni</w:t>
      </w:r>
      <w:r>
        <w:rPr/>
        <w:t xml:space="preserve"> - latin eredetű szó. A.m.: következtetni</w:t>
      </w:r>
    </w:p>
    <w:p>
      <w:pPr>
        <w:pStyle w:val="Csakszveg"/>
        <w:spacing w:before="240" w:after="0"/>
        <w:ind w:firstLine="284"/>
        <w:jc w:val="both"/>
        <w:rPr/>
      </w:pPr>
      <w:r>
        <w:rPr>
          <w:b/>
          <w:bCs/>
        </w:rPr>
        <w:t>kumburadzsi</w:t>
      </w:r>
      <w:r>
        <w:rPr/>
        <w:t xml:space="preserve"> - török korabeli „műszaki” katonák neve. Eleinte az volt a feladatuk, hogy kopjával, kézi gyártású kis bombákat hajítottak az ostromlott várak falai mögé. Majd beleolvadtak a török tüzérségbe</w:t>
      </w:r>
    </w:p>
    <w:p>
      <w:pPr>
        <w:pStyle w:val="Csakszveg"/>
        <w:spacing w:before="240" w:after="0"/>
        <w:ind w:firstLine="284"/>
        <w:jc w:val="both"/>
        <w:rPr/>
      </w:pPr>
      <w:r>
        <w:rPr>
          <w:b/>
          <w:bCs/>
        </w:rPr>
        <w:t>kúria</w:t>
      </w:r>
      <w:r>
        <w:rPr/>
        <w:t xml:space="preserve"> - latin eredetű szó. A.m.: törvényudvar. Ma inkább vidéki kis udvarházakat nevezünk így</w:t>
      </w:r>
    </w:p>
    <w:p>
      <w:pPr>
        <w:pStyle w:val="Csakszveg"/>
        <w:spacing w:before="240" w:after="0"/>
        <w:ind w:firstLine="284"/>
        <w:jc w:val="both"/>
        <w:rPr/>
      </w:pPr>
      <w:r>
        <w:rPr>
          <w:b/>
          <w:bCs/>
        </w:rPr>
        <w:t>lagumdzsi</w:t>
      </w:r>
      <w:r>
        <w:rPr/>
        <w:t xml:space="preserve"> - török műszaki alakulat, rendkívül fontos feladattal ők ásták az ostrom alá fogott várak köré a megszálló árkokat, ostromfolyosókat, ők készítették az ágyúállások védőkasait deszkapalánkból és homokzsákokból, fűzfavessző kasokból. Ezenkívül ők ástak aknákat az ostromlott várak legfontosabb és legerősebb bástyái, falszakaszai alá s röpítették levegőbe, miáltal az óriási számbeli fölénnyel rendelkező török gyalogság rendszerint rövid kézitusa után elfoglalta a várat. Lásd Szigetvár stb. esetét. Ostrom után ők szokták felrobbantani az elfoglalt várakat, ha arra a török stratégiának nem volt szüksége</w:t>
      </w:r>
    </w:p>
    <w:p>
      <w:pPr>
        <w:pStyle w:val="Csakszveg"/>
        <w:spacing w:before="240" w:after="0"/>
        <w:ind w:firstLine="284"/>
        <w:jc w:val="both"/>
        <w:rPr/>
      </w:pPr>
      <w:r>
        <w:rPr>
          <w:b/>
          <w:bCs/>
        </w:rPr>
        <w:t>lantorna</w:t>
      </w:r>
      <w:r>
        <w:rPr/>
        <w:t xml:space="preserve"> - latin eredetű szó. A. m.: hólyag. Kis, doboz alakú fa- vagy fémvázra, marha- vagy disznóhólyagból oldalt erősítettek, így a szél nem tudta elfújni a gyertyát vagy a mécsest</w:t>
      </w:r>
    </w:p>
    <w:p>
      <w:pPr>
        <w:pStyle w:val="Csakszveg"/>
        <w:spacing w:before="240" w:after="0"/>
        <w:ind w:firstLine="284"/>
        <w:jc w:val="both"/>
        <w:rPr/>
      </w:pPr>
      <w:r>
        <w:rPr>
          <w:b/>
          <w:bCs/>
        </w:rPr>
        <w:t>latifundium</w:t>
      </w:r>
      <w:r>
        <w:rPr/>
        <w:t xml:space="preserve"> - latin eredetű szó. A.m.: óriási nagybirtok, amelynek kiterjedése tízezer holdon felül kezdődik</w:t>
      </w:r>
    </w:p>
    <w:p>
      <w:pPr>
        <w:pStyle w:val="Csakszveg"/>
        <w:spacing w:before="240" w:after="0"/>
        <w:ind w:firstLine="284"/>
        <w:jc w:val="both"/>
        <w:rPr/>
      </w:pPr>
      <w:r>
        <w:rPr>
          <w:b/>
          <w:bCs/>
        </w:rPr>
        <w:t>lemonia</w:t>
      </w:r>
      <w:r>
        <w:rPr/>
        <w:t xml:space="preserve"> - latin szó, a citrom latin neve</w:t>
      </w:r>
    </w:p>
    <w:p>
      <w:pPr>
        <w:pStyle w:val="Csakszveg"/>
        <w:spacing w:before="240" w:after="0"/>
        <w:ind w:firstLine="284"/>
        <w:jc w:val="both"/>
        <w:rPr/>
      </w:pPr>
      <w:r>
        <w:rPr>
          <w:b/>
          <w:bCs/>
        </w:rPr>
        <w:t>liga</w:t>
      </w:r>
      <w:r>
        <w:rPr/>
        <w:t xml:space="preserve"> - a.m.: szövetség, egyesülés</w:t>
      </w:r>
    </w:p>
    <w:p>
      <w:pPr>
        <w:pStyle w:val="Csakszveg"/>
        <w:spacing w:before="240" w:after="0"/>
        <w:ind w:firstLine="284"/>
        <w:jc w:val="both"/>
        <w:rPr/>
      </w:pPr>
      <w:r>
        <w:rPr>
          <w:b/>
          <w:bCs/>
        </w:rPr>
        <w:t>Lucifer</w:t>
      </w:r>
      <w:r>
        <w:rPr/>
        <w:t xml:space="preserve"> - latin szó. A.m.: Fényhordozó, a biblia szerint bukott angyal, aki föllázadt az Úr ellen, s ezért pokolra taszíttatott. Ma már általában ördögöt értünk Lucifer alatt</w:t>
      </w:r>
    </w:p>
    <w:p>
      <w:pPr>
        <w:pStyle w:val="Csakszveg"/>
        <w:spacing w:before="240" w:after="0"/>
        <w:ind w:firstLine="284"/>
        <w:jc w:val="both"/>
        <w:rPr/>
      </w:pPr>
      <w:r>
        <w:rPr>
          <w:b/>
          <w:bCs/>
        </w:rPr>
        <w:t>Madonna</w:t>
      </w:r>
      <w:r>
        <w:rPr/>
        <w:t xml:space="preserve"> - olasz er., a.m.: úrnőm. A keresztény vallásban a Szűz Mária-kultusz területén használják a Madonna elnevezést</w:t>
      </w:r>
    </w:p>
    <w:p>
      <w:pPr>
        <w:pStyle w:val="Csakszveg"/>
        <w:spacing w:before="240" w:after="0"/>
        <w:ind w:firstLine="284"/>
        <w:jc w:val="both"/>
        <w:rPr/>
      </w:pPr>
      <w:r>
        <w:rPr>
          <w:b/>
          <w:bCs/>
        </w:rPr>
        <w:t>„</w:t>
      </w:r>
      <w:r>
        <w:rPr>
          <w:b/>
          <w:bCs/>
        </w:rPr>
        <w:t>Maestro caro...”</w:t>
      </w:r>
      <w:r>
        <w:rPr/>
        <w:t xml:space="preserve"> - „Kedves Mester” (olasz: megszólítás)</w:t>
      </w:r>
    </w:p>
    <w:p>
      <w:pPr>
        <w:pStyle w:val="Csakszveg"/>
        <w:spacing w:before="240" w:after="0"/>
        <w:ind w:firstLine="284"/>
        <w:jc w:val="both"/>
        <w:rPr/>
      </w:pPr>
      <w:r>
        <w:rPr>
          <w:b/>
          <w:bCs/>
        </w:rPr>
        <w:t>mandragora</w:t>
      </w:r>
      <w:r>
        <w:rPr/>
        <w:t xml:space="preserve"> - latin er., a.m.: boszorkánygyökér. A burgonyafélék családjába tartozó gumós növény, amelynek furcsa ember formájú gyökerét varázsolásra használták. Gumójának leve kismértékben használva műtéteknél használt orvosi altató volt, nagyobb adagja veszedelmes, gyilkos méregként szerepelt az orgyilkosok kelléktárában</w:t>
      </w:r>
    </w:p>
    <w:p>
      <w:pPr>
        <w:pStyle w:val="Csakszveg"/>
        <w:spacing w:before="240" w:after="0"/>
        <w:ind w:firstLine="284"/>
        <w:jc w:val="both"/>
        <w:rPr/>
      </w:pPr>
      <w:r>
        <w:rPr>
          <w:b/>
          <w:bCs/>
        </w:rPr>
        <w:t>manupropria</w:t>
      </w:r>
      <w:r>
        <w:rPr/>
        <w:t xml:space="preserve"> - latin er., a.m.: kézirat, kézírás</w:t>
      </w:r>
    </w:p>
    <w:p>
      <w:pPr>
        <w:pStyle w:val="Csakszveg"/>
        <w:spacing w:before="240" w:after="0"/>
        <w:ind w:firstLine="284"/>
        <w:jc w:val="both"/>
        <w:rPr/>
      </w:pPr>
      <w:r>
        <w:rPr>
          <w:b/>
          <w:bCs/>
        </w:rPr>
        <w:t>meded</w:t>
      </w:r>
      <w:r>
        <w:rPr/>
        <w:t xml:space="preserve"> - török szó. A.m.: „segítség!”, „kegyelem!”</w:t>
      </w:r>
    </w:p>
    <w:p>
      <w:pPr>
        <w:pStyle w:val="Csakszveg"/>
        <w:spacing w:before="240" w:after="0"/>
        <w:ind w:firstLine="284"/>
        <w:jc w:val="both"/>
        <w:rPr/>
      </w:pPr>
      <w:r>
        <w:rPr>
          <w:b/>
          <w:bCs/>
        </w:rPr>
        <w:t>medicina</w:t>
      </w:r>
      <w:r>
        <w:rPr/>
        <w:t xml:space="preserve"> - latin szó. A.m.: orvosság</w:t>
      </w:r>
    </w:p>
    <w:p>
      <w:pPr>
        <w:pStyle w:val="Csakszveg"/>
        <w:spacing w:before="240" w:after="0"/>
        <w:ind w:firstLine="284"/>
        <w:jc w:val="both"/>
        <w:rPr/>
      </w:pPr>
      <w:r>
        <w:rPr>
          <w:b/>
          <w:bCs/>
        </w:rPr>
        <w:t>„</w:t>
      </w:r>
      <w:r>
        <w:rPr>
          <w:b/>
          <w:bCs/>
        </w:rPr>
        <w:t>Mia carissima piccola Giulietta!...”</w:t>
      </w:r>
      <w:r>
        <w:rPr/>
        <w:t xml:space="preserve"> - kedves olasz megszólítás, a.m.: „drága kicsi Juliskám!...”</w:t>
      </w:r>
    </w:p>
    <w:p>
      <w:pPr>
        <w:pStyle w:val="Csakszveg"/>
        <w:spacing w:before="240" w:after="0"/>
        <w:ind w:firstLine="284"/>
        <w:jc w:val="both"/>
        <w:rPr/>
      </w:pPr>
      <w:r>
        <w:rPr>
          <w:b/>
          <w:bCs/>
        </w:rPr>
        <w:t>müszellem</w:t>
      </w:r>
      <w:r>
        <w:rPr/>
        <w:t xml:space="preserve"> - török könnyű lovasság, hasonlatos a gurebákhoz és günüllükhöz, rabló-fosztogató népség</w:t>
      </w:r>
    </w:p>
    <w:p>
      <w:pPr>
        <w:pStyle w:val="Csakszveg"/>
        <w:spacing w:before="240" w:after="0"/>
        <w:ind w:firstLine="284"/>
        <w:jc w:val="both"/>
        <w:rPr/>
      </w:pPr>
      <w:r>
        <w:rPr>
          <w:b/>
          <w:bCs/>
        </w:rPr>
        <w:t>nábob</w:t>
      </w:r>
      <w:r>
        <w:rPr/>
        <w:t xml:space="preserve"> - arab er., a.m.: fejedelem. Indiában meggazdagodott embert, nálunk dúsgazdag férfiút jelent</w:t>
      </w:r>
    </w:p>
    <w:p>
      <w:pPr>
        <w:pStyle w:val="Csakszveg"/>
        <w:spacing w:before="240" w:after="0"/>
        <w:ind w:firstLine="284"/>
        <w:jc w:val="both"/>
        <w:rPr/>
      </w:pPr>
      <w:r>
        <w:rPr>
          <w:b/>
          <w:bCs/>
        </w:rPr>
        <w:t>nagyvezír</w:t>
      </w:r>
      <w:r>
        <w:rPr/>
        <w:t xml:space="preserve"> - török hadsereg legfőbb parancsnoka. Törökül: pasa</w:t>
      </w:r>
    </w:p>
    <w:p>
      <w:pPr>
        <w:pStyle w:val="Csakszveg"/>
        <w:spacing w:before="240" w:after="0"/>
        <w:ind w:firstLine="284"/>
        <w:jc w:val="both"/>
        <w:rPr/>
      </w:pPr>
      <w:r>
        <w:rPr>
          <w:b/>
          <w:bCs/>
        </w:rPr>
        <w:t>Ne Bojsa</w:t>
      </w:r>
      <w:r>
        <w:rPr/>
        <w:t xml:space="preserve"> - szerb szó. A.m.: ne félj! A legerősebb nándorfehvári tornyot nevezték így a katonák</w:t>
      </w:r>
    </w:p>
    <w:p>
      <w:pPr>
        <w:pStyle w:val="Csakszveg"/>
        <w:spacing w:before="240" w:after="0"/>
        <w:ind w:firstLine="284"/>
        <w:jc w:val="both"/>
        <w:rPr/>
      </w:pPr>
      <w:r>
        <w:rPr>
          <w:b/>
          <w:bCs/>
        </w:rPr>
        <w:t>„</w:t>
      </w:r>
      <w:r>
        <w:rPr>
          <w:b/>
          <w:bCs/>
        </w:rPr>
        <w:t>Neferi!... Tekkajüd-színiz!... Madsari gemi-il!”</w:t>
      </w:r>
      <w:r>
        <w:rPr/>
        <w:t xml:space="preserve"> - „Katonák!... Vigyázzatok!... Magyar hajók!”</w:t>
      </w:r>
    </w:p>
    <w:p>
      <w:pPr>
        <w:pStyle w:val="Csakszveg"/>
        <w:spacing w:before="240" w:after="0"/>
        <w:ind w:firstLine="284"/>
        <w:jc w:val="both"/>
        <w:rPr/>
      </w:pPr>
      <w:r>
        <w:rPr>
          <w:b/>
          <w:bCs/>
        </w:rPr>
        <w:t>nexus</w:t>
      </w:r>
      <w:r>
        <w:rPr/>
        <w:t xml:space="preserve"> - latin er., a.m.: összeköttetés</w:t>
      </w:r>
    </w:p>
    <w:p>
      <w:pPr>
        <w:pStyle w:val="Csakszveg"/>
        <w:spacing w:before="240" w:after="0"/>
        <w:ind w:firstLine="284"/>
        <w:jc w:val="both"/>
        <w:rPr/>
      </w:pPr>
      <w:r>
        <w:rPr>
          <w:b/>
          <w:bCs/>
        </w:rPr>
        <w:t>„</w:t>
      </w:r>
      <w:r>
        <w:rPr>
          <w:b/>
          <w:bCs/>
        </w:rPr>
        <w:t xml:space="preserve">Nos, Sigismondus Rex...” </w:t>
      </w:r>
      <w:r>
        <w:rPr/>
        <w:t>- latin okiratkezdés a középkorban. A.m.: „Mi, Zsigmond király...” (Ezután azoknak a birodalmaknak és országoknak a felsorolása következett, ahol az illető király uralkodott</w:t>
      </w:r>
    </w:p>
    <w:p>
      <w:pPr>
        <w:pStyle w:val="Csakszveg"/>
        <w:spacing w:before="240" w:after="0"/>
        <w:ind w:firstLine="284"/>
        <w:jc w:val="both"/>
        <w:rPr/>
      </w:pPr>
      <w:r>
        <w:rPr>
          <w:b/>
          <w:bCs/>
        </w:rPr>
        <w:t>nótárius</w:t>
      </w:r>
      <w:r>
        <w:rPr/>
        <w:t xml:space="preserve"> - latin er., a.m.: jegyző</w:t>
      </w:r>
    </w:p>
    <w:p>
      <w:pPr>
        <w:pStyle w:val="Csakszveg"/>
        <w:spacing w:before="240" w:after="0"/>
        <w:ind w:firstLine="284"/>
        <w:jc w:val="both"/>
        <w:rPr/>
      </w:pPr>
      <w:r>
        <w:rPr>
          <w:b/>
          <w:bCs/>
        </w:rPr>
        <w:t>odaliszk</w:t>
      </w:r>
      <w:r>
        <w:rPr/>
        <w:t xml:space="preserve"> - vagy odalik. Török er., a.m.: úrnő mellé rendelt szolgáló, egyúttal jelentette az úr kegyelt rabnőjét is</w:t>
      </w:r>
    </w:p>
    <w:p>
      <w:pPr>
        <w:pStyle w:val="Csakszveg"/>
        <w:spacing w:before="240" w:after="0"/>
        <w:ind w:firstLine="284"/>
        <w:jc w:val="both"/>
        <w:rPr/>
      </w:pPr>
      <w:r>
        <w:rPr>
          <w:b/>
          <w:bCs/>
        </w:rPr>
        <w:t>ozmanli</w:t>
      </w:r>
      <w:r>
        <w:rPr/>
        <w:t xml:space="preserve"> - török szó, kb. annyit jelent: török, vagy is Ozmán fia. Ozmán az első török szultán (1259-1326), a turkomán törzs fejedelme volt, aki elfoglalta az óriási szeldzsuk-török birodalmat, és 1300-ban minden törökök szultánjának kiáltatta ki magát. Al Ghazi, a Hódító volt a mellékneve</w:t>
      </w:r>
    </w:p>
    <w:p>
      <w:pPr>
        <w:pStyle w:val="Csakszveg"/>
        <w:spacing w:before="240" w:after="0"/>
        <w:ind w:firstLine="284"/>
        <w:jc w:val="both"/>
        <w:rPr/>
      </w:pPr>
      <w:r>
        <w:rPr>
          <w:b/>
          <w:bCs/>
        </w:rPr>
        <w:t>öldür</w:t>
      </w:r>
      <w:r>
        <w:rPr/>
        <w:t xml:space="preserve"> - török szó. A.m.: öld meg!</w:t>
      </w:r>
    </w:p>
    <w:p>
      <w:pPr>
        <w:pStyle w:val="Csakszveg"/>
        <w:spacing w:before="240" w:after="0"/>
        <w:ind w:firstLine="284"/>
        <w:jc w:val="both"/>
        <w:rPr/>
      </w:pPr>
      <w:r>
        <w:rPr>
          <w:b/>
          <w:bCs/>
        </w:rPr>
        <w:t>padisah</w:t>
      </w:r>
      <w:r>
        <w:rPr/>
        <w:t xml:space="preserve"> - perzsa er., a.m.: nagyúr! A töröm szultánnak kijáró megszólítás volt</w:t>
      </w:r>
    </w:p>
    <w:p>
      <w:pPr>
        <w:pStyle w:val="Csakszveg"/>
        <w:spacing w:before="240" w:after="0"/>
        <w:ind w:firstLine="284"/>
        <w:jc w:val="both"/>
        <w:rPr/>
      </w:pPr>
      <w:r>
        <w:rPr>
          <w:b/>
          <w:bCs/>
        </w:rPr>
        <w:t>padrone</w:t>
      </w:r>
      <w:r>
        <w:rPr/>
        <w:t xml:space="preserve"> - olasz er., a.m.: gazda</w:t>
      </w:r>
    </w:p>
    <w:p>
      <w:pPr>
        <w:pStyle w:val="Csakszveg"/>
        <w:spacing w:before="240" w:after="0"/>
        <w:ind w:firstLine="284"/>
        <w:jc w:val="both"/>
        <w:rPr/>
      </w:pPr>
      <w:r>
        <w:rPr>
          <w:b/>
          <w:bCs/>
        </w:rPr>
        <w:t>pallos</w:t>
      </w:r>
      <w:r>
        <w:rPr/>
        <w:t xml:space="preserve"> - lovagkori, középkori keresztény fegyver. Kereszt alakú két kézre fogható markolattal. Pengéje a tizenöt-húsz kilót is megütötte a mérlegen. Ketté lehetett vele hasítani a nyeregkápáig az ellenséges lovast. Nehézkes fegyver volt, amit könnyűszerrel kijátszottak később a fürge, mozgékony tatár és török lovasok</w:t>
      </w:r>
    </w:p>
    <w:p>
      <w:pPr>
        <w:pStyle w:val="Csakszveg"/>
        <w:spacing w:before="240" w:after="0"/>
        <w:ind w:firstLine="284"/>
        <w:jc w:val="both"/>
        <w:rPr/>
      </w:pPr>
      <w:r>
        <w:rPr>
          <w:b/>
          <w:bCs/>
        </w:rPr>
        <w:t>parókia</w:t>
      </w:r>
      <w:r>
        <w:rPr/>
        <w:t xml:space="preserve"> - görög szó. A.m.: lelkészlak</w:t>
      </w:r>
    </w:p>
    <w:p>
      <w:pPr>
        <w:pStyle w:val="Csakszveg"/>
        <w:spacing w:before="240" w:after="0"/>
        <w:ind w:firstLine="284"/>
        <w:jc w:val="both"/>
        <w:rPr/>
      </w:pPr>
      <w:r>
        <w:rPr>
          <w:b/>
          <w:bCs/>
        </w:rPr>
        <w:t>pater</w:t>
      </w:r>
      <w:r>
        <w:rPr/>
        <w:t xml:space="preserve"> - latig er., a.m.: atya. Később elvonatkoztatták, és a papokat szólították így</w:t>
      </w:r>
    </w:p>
    <w:p>
      <w:pPr>
        <w:pStyle w:val="Csakszveg"/>
        <w:spacing w:before="240" w:after="0"/>
        <w:ind w:firstLine="284"/>
        <w:jc w:val="both"/>
        <w:rPr/>
      </w:pPr>
      <w:r>
        <w:rPr>
          <w:b/>
          <w:bCs/>
        </w:rPr>
        <w:t>patikárius</w:t>
      </w:r>
      <w:r>
        <w:rPr/>
        <w:t xml:space="preserve"> - latin er., a.m.: gyógyszerész</w:t>
      </w:r>
    </w:p>
    <w:p>
      <w:pPr>
        <w:pStyle w:val="Csakszveg"/>
        <w:spacing w:before="240" w:after="0"/>
        <w:ind w:firstLine="284"/>
        <w:jc w:val="both"/>
        <w:rPr/>
      </w:pPr>
      <w:r>
        <w:rPr>
          <w:b/>
          <w:bCs/>
        </w:rPr>
        <w:t>patronus</w:t>
      </w:r>
      <w:r>
        <w:rPr/>
        <w:t xml:space="preserve"> - latin er., a.m.: pártfogó</w:t>
      </w:r>
    </w:p>
    <w:p>
      <w:pPr>
        <w:pStyle w:val="Csakszveg"/>
        <w:spacing w:before="240" w:after="0"/>
        <w:ind w:firstLine="284"/>
        <w:jc w:val="both"/>
        <w:rPr/>
      </w:pPr>
      <w:r>
        <w:rPr>
          <w:b/>
          <w:bCs/>
        </w:rPr>
        <w:t>pergamen</w:t>
      </w:r>
      <w:r>
        <w:rPr/>
        <w:t xml:space="preserve"> - nem cserzett, szőrtelenített állatbőr (kutya, juh stb.). A régi világban a fontosabb okmányokat erre írták, majd később könyvkötésre is felhasználták</w:t>
      </w:r>
    </w:p>
    <w:p>
      <w:pPr>
        <w:pStyle w:val="Csakszveg"/>
        <w:spacing w:before="240" w:after="0"/>
        <w:ind w:firstLine="284"/>
        <w:jc w:val="both"/>
        <w:rPr/>
      </w:pPr>
      <w:r>
        <w:rPr>
          <w:b/>
          <w:bCs/>
        </w:rPr>
        <w:t>piktor</w:t>
      </w:r>
      <w:r>
        <w:rPr/>
        <w:t xml:space="preserve"> - latin er., a.m.: festő</w:t>
      </w:r>
    </w:p>
    <w:p>
      <w:pPr>
        <w:pStyle w:val="Csakszveg"/>
        <w:spacing w:before="240" w:after="0"/>
        <w:ind w:firstLine="284"/>
        <w:jc w:val="both"/>
        <w:rPr/>
      </w:pPr>
      <w:r>
        <w:rPr>
          <w:b/>
          <w:bCs/>
        </w:rPr>
        <w:t>piláf</w:t>
      </w:r>
      <w:r>
        <w:rPr/>
        <w:t xml:space="preserve"> - törőik szó. A.m.: rizses birkahús</w:t>
      </w:r>
    </w:p>
    <w:p>
      <w:pPr>
        <w:pStyle w:val="Csakszveg"/>
        <w:spacing w:before="240" w:after="0"/>
        <w:ind w:firstLine="284"/>
        <w:jc w:val="both"/>
        <w:rPr/>
      </w:pPr>
      <w:r>
        <w:rPr>
          <w:b/>
          <w:bCs/>
        </w:rPr>
        <w:t>plébánia</w:t>
      </w:r>
      <w:r>
        <w:rPr/>
        <w:t xml:space="preserve"> - latin er., a.m.: egyházközség központja, ahol az egyházközség vezető plébánosa lakik</w:t>
      </w:r>
    </w:p>
    <w:p>
      <w:pPr>
        <w:pStyle w:val="Csakszveg"/>
        <w:spacing w:before="240" w:after="0"/>
        <w:ind w:firstLine="284"/>
        <w:jc w:val="both"/>
        <w:rPr/>
      </w:pPr>
      <w:r>
        <w:rPr>
          <w:b/>
          <w:bCs/>
        </w:rPr>
        <w:t>praktika</w:t>
      </w:r>
      <w:r>
        <w:rPr/>
        <w:t xml:space="preserve"> - latin er., a.m.: gyakorlat, de annyit is jelent, hogy ravasz fortélyoskodás</w:t>
      </w:r>
    </w:p>
    <w:p>
      <w:pPr>
        <w:pStyle w:val="Csakszveg"/>
        <w:spacing w:before="240" w:after="0"/>
        <w:ind w:firstLine="284"/>
        <w:jc w:val="both"/>
        <w:rPr/>
      </w:pPr>
      <w:r>
        <w:rPr>
          <w:b/>
          <w:bCs/>
        </w:rPr>
        <w:t>prédikálni</w:t>
      </w:r>
      <w:r>
        <w:rPr/>
        <w:t xml:space="preserve"> - latin er., a.m.: beszédet mondani. Később csak az egyházi, ún. szentbeszédekre értették</w:t>
      </w:r>
    </w:p>
    <w:p>
      <w:pPr>
        <w:pStyle w:val="Csakszveg"/>
        <w:spacing w:before="240" w:after="0"/>
        <w:ind w:firstLine="284"/>
        <w:jc w:val="both"/>
        <w:rPr/>
      </w:pPr>
      <w:r>
        <w:rPr>
          <w:b/>
          <w:bCs/>
        </w:rPr>
        <w:t>„</w:t>
      </w:r>
      <w:r>
        <w:rPr>
          <w:b/>
          <w:bCs/>
        </w:rPr>
        <w:t>Pro Christo, amici!...”</w:t>
      </w:r>
      <w:r>
        <w:rPr/>
        <w:t xml:space="preserve"> - latin és olasz kifejezés keverék, a.m.: „Krisztusért, barátaim!...”</w:t>
      </w:r>
    </w:p>
    <w:p>
      <w:pPr>
        <w:pStyle w:val="Csakszveg"/>
        <w:spacing w:before="240" w:after="0"/>
        <w:ind w:firstLine="284"/>
        <w:jc w:val="both"/>
        <w:rPr/>
      </w:pPr>
      <w:r>
        <w:rPr>
          <w:b/>
          <w:bCs/>
        </w:rPr>
        <w:t>protokollum</w:t>
      </w:r>
      <w:r>
        <w:rPr/>
        <w:t xml:space="preserve"> - latin er., a.m.: jegyzőkönyv</w:t>
      </w:r>
    </w:p>
    <w:p>
      <w:pPr>
        <w:pStyle w:val="Csakszveg"/>
        <w:spacing w:before="240" w:after="0"/>
        <w:ind w:firstLine="284"/>
        <w:jc w:val="both"/>
        <w:rPr/>
      </w:pPr>
      <w:r>
        <w:rPr>
          <w:b/>
          <w:bCs/>
        </w:rPr>
        <w:t>portya</w:t>
      </w:r>
      <w:r>
        <w:rPr/>
        <w:t xml:space="preserve"> - katonai célzattal földerítő járőrbe előreküldött kisebb alakulat gyűjtőneve</w:t>
      </w:r>
    </w:p>
    <w:p>
      <w:pPr>
        <w:pStyle w:val="Csakszveg"/>
        <w:spacing w:before="240" w:after="0"/>
        <w:ind w:firstLine="284"/>
        <w:jc w:val="both"/>
        <w:rPr/>
      </w:pPr>
      <w:r>
        <w:rPr>
          <w:b/>
          <w:bCs/>
        </w:rPr>
        <w:t>rebellió</w:t>
      </w:r>
      <w:r>
        <w:rPr/>
        <w:t xml:space="preserve"> - latin er., a.m.: lázadás</w:t>
      </w:r>
    </w:p>
    <w:p>
      <w:pPr>
        <w:pStyle w:val="Csakszveg"/>
        <w:spacing w:before="240" w:after="0"/>
        <w:ind w:firstLine="284"/>
        <w:jc w:val="both"/>
        <w:rPr/>
      </w:pPr>
      <w:r>
        <w:rPr>
          <w:b/>
          <w:bCs/>
        </w:rPr>
        <w:t>refektórium</w:t>
      </w:r>
      <w:r>
        <w:rPr/>
        <w:t xml:space="preserve"> - latin er., a.m.: ebédlő</w:t>
      </w:r>
    </w:p>
    <w:p>
      <w:pPr>
        <w:pStyle w:val="Csakszveg"/>
        <w:spacing w:before="240" w:after="0"/>
        <w:ind w:firstLine="284"/>
        <w:jc w:val="both"/>
        <w:rPr/>
      </w:pPr>
      <w:r>
        <w:rPr>
          <w:b/>
          <w:bCs/>
        </w:rPr>
        <w:t>rezidencia</w:t>
      </w:r>
      <w:r>
        <w:rPr/>
        <w:t xml:space="preserve"> - latin er., a.m.: székhely</w:t>
      </w:r>
    </w:p>
    <w:p>
      <w:pPr>
        <w:pStyle w:val="Csakszveg"/>
        <w:spacing w:before="240" w:after="0"/>
        <w:ind w:firstLine="284"/>
        <w:jc w:val="both"/>
        <w:rPr/>
      </w:pPr>
      <w:r>
        <w:rPr>
          <w:b/>
          <w:bCs/>
        </w:rPr>
        <w:t>rozetta</w:t>
      </w:r>
      <w:r>
        <w:rPr/>
        <w:t xml:space="preserve"> - latin er., a.m.: kis rózsa, gótikus jellegű épületeken, bútorokon használt díszítőelem</w:t>
      </w:r>
    </w:p>
    <w:p>
      <w:pPr>
        <w:pStyle w:val="Csakszveg"/>
        <w:spacing w:before="240" w:after="0"/>
        <w:ind w:firstLine="284"/>
        <w:jc w:val="both"/>
        <w:rPr/>
      </w:pPr>
      <w:r>
        <w:rPr>
          <w:b/>
          <w:bCs/>
        </w:rPr>
        <w:t>rubin</w:t>
      </w:r>
      <w:r>
        <w:rPr/>
        <w:t xml:space="preserve"> - értékes drágakő, vörös színű, nemes korundpátkristály ma szebb és tartósabb műrubinokat készít a vegyipar, mint az eredeti</w:t>
      </w:r>
    </w:p>
    <w:p>
      <w:pPr>
        <w:pStyle w:val="Csakszveg"/>
        <w:spacing w:before="240" w:after="0"/>
        <w:ind w:firstLine="284"/>
        <w:jc w:val="both"/>
        <w:rPr/>
      </w:pPr>
      <w:r>
        <w:rPr>
          <w:b/>
          <w:bCs/>
        </w:rPr>
        <w:t>„</w:t>
      </w:r>
      <w:r>
        <w:rPr>
          <w:b/>
          <w:bCs/>
        </w:rPr>
        <w:t>Sapienti sat!”</w:t>
      </w:r>
      <w:r>
        <w:rPr/>
        <w:t xml:space="preserve"> - latin mondás. A.m.: „Bölcsnek ennyi is elég!”</w:t>
      </w:r>
    </w:p>
    <w:p>
      <w:pPr>
        <w:pStyle w:val="Csakszveg"/>
        <w:spacing w:before="240" w:after="0"/>
        <w:ind w:firstLine="284"/>
        <w:jc w:val="both"/>
        <w:rPr/>
      </w:pPr>
      <w:r>
        <w:rPr>
          <w:b/>
          <w:bCs/>
        </w:rPr>
        <w:t>Santissimo Padre</w:t>
      </w:r>
      <w:r>
        <w:rPr/>
        <w:t xml:space="preserve"> - latin-olasz er., a.m.: „Szentséges Atya!” A pápa megszólítása</w:t>
      </w:r>
    </w:p>
    <w:p>
      <w:pPr>
        <w:pStyle w:val="Csakszveg"/>
        <w:spacing w:before="240" w:after="0"/>
        <w:ind w:firstLine="284"/>
        <w:jc w:val="both"/>
        <w:rPr/>
      </w:pPr>
      <w:r>
        <w:rPr>
          <w:b/>
          <w:bCs/>
        </w:rPr>
        <w:t>scriptor</w:t>
      </w:r>
      <w:r>
        <w:rPr/>
        <w:t xml:space="preserve"> - latin er., a.m.: író, leíró. Ő fogalmazta, vagy neki diktálták a régi krónikákat, kódexeket stb. Jól fizetett foglalkozás volt valaha. Nem úgy a copistáé (másolóé), aki a scriptor írását csupán lemásolta</w:t>
      </w:r>
    </w:p>
    <w:p>
      <w:pPr>
        <w:pStyle w:val="Csakszveg"/>
        <w:spacing w:before="240" w:after="0"/>
        <w:ind w:firstLine="284"/>
        <w:jc w:val="both"/>
        <w:rPr/>
      </w:pPr>
      <w:r>
        <w:rPr>
          <w:b/>
          <w:bCs/>
        </w:rPr>
        <w:t>signore</w:t>
      </w:r>
      <w:r>
        <w:rPr/>
        <w:t xml:space="preserve"> - olasz er., a.m.: úr</w:t>
      </w:r>
    </w:p>
    <w:p>
      <w:pPr>
        <w:pStyle w:val="Csakszveg"/>
        <w:spacing w:before="240" w:after="0"/>
        <w:ind w:firstLine="284"/>
        <w:jc w:val="both"/>
        <w:rPr/>
      </w:pPr>
      <w:r>
        <w:rPr>
          <w:b/>
          <w:bCs/>
        </w:rPr>
        <w:t>signorina</w:t>
      </w:r>
      <w:r>
        <w:rPr/>
        <w:t xml:space="preserve"> - olasz er., a.m.: úrkisasszony</w:t>
      </w:r>
    </w:p>
    <w:p>
      <w:pPr>
        <w:pStyle w:val="Csakszveg"/>
        <w:spacing w:before="240" w:after="0"/>
        <w:ind w:firstLine="284"/>
        <w:jc w:val="both"/>
        <w:rPr/>
      </w:pPr>
      <w:r>
        <w:rPr>
          <w:b/>
          <w:bCs/>
        </w:rPr>
        <w:t>skófium</w:t>
      </w:r>
      <w:r>
        <w:rPr/>
        <w:t xml:space="preserve"> - hajdanában hímzésre használt hajszálvékony arany- vagy ezüstfonal, amellyel szemrontó munkával hímezték az úrnők varróasszonyai az úrnő szoknyáját, ujjasát vagy az úr mentéjét, vagy a papoknak ajándékul szánt templomi köntösöket</w:t>
      </w:r>
    </w:p>
    <w:p>
      <w:pPr>
        <w:pStyle w:val="Csakszveg"/>
        <w:spacing w:before="240" w:after="0"/>
        <w:ind w:firstLine="284"/>
        <w:jc w:val="both"/>
        <w:rPr/>
      </w:pPr>
      <w:r>
        <w:rPr>
          <w:b/>
          <w:bCs/>
        </w:rPr>
        <w:t>Santa Marin Madonna</w:t>
      </w:r>
      <w:r>
        <w:rPr/>
        <w:t xml:space="preserve"> - olasz er., a.m.: szentséges Szűzanya Mária!</w:t>
      </w:r>
    </w:p>
    <w:p>
      <w:pPr>
        <w:pStyle w:val="Csakszveg"/>
        <w:spacing w:before="240" w:after="0"/>
        <w:ind w:firstLine="284"/>
        <w:jc w:val="both"/>
        <w:rPr/>
      </w:pPr>
      <w:r>
        <w:rPr>
          <w:b/>
          <w:bCs/>
        </w:rPr>
        <w:t>sörbet</w:t>
      </w:r>
      <w:r>
        <w:rPr/>
        <w:t xml:space="preserve"> - arab er., a.m.: édes gyümölcsléből készített finom ital</w:t>
      </w:r>
    </w:p>
    <w:p>
      <w:pPr>
        <w:pStyle w:val="Csakszveg"/>
        <w:spacing w:before="240" w:after="0"/>
        <w:ind w:firstLine="284"/>
        <w:jc w:val="both"/>
        <w:rPr/>
      </w:pPr>
      <w:r>
        <w:rPr>
          <w:b/>
          <w:bCs/>
        </w:rPr>
        <w:t>„</w:t>
      </w:r>
      <w:r>
        <w:rPr>
          <w:b/>
          <w:bCs/>
        </w:rPr>
        <w:t>Suti! Ne gavari!”</w:t>
      </w:r>
      <w:r>
        <w:rPr/>
        <w:t xml:space="preserve"> - szerb felkiáltás. A.m. kb.: Csönd legyen! Ne beszélj!</w:t>
      </w:r>
    </w:p>
    <w:p>
      <w:pPr>
        <w:pStyle w:val="Csakszveg"/>
        <w:spacing w:before="240" w:after="0"/>
        <w:ind w:firstLine="284"/>
        <w:jc w:val="both"/>
        <w:rPr/>
      </w:pPr>
      <w:r>
        <w:rPr>
          <w:b/>
          <w:bCs/>
        </w:rPr>
        <w:t>süv</w:t>
      </w:r>
      <w:r>
        <w:rPr/>
        <w:t xml:space="preserve"> - ősi magyar szó „sógor” jelentéssel</w:t>
      </w:r>
    </w:p>
    <w:p>
      <w:pPr>
        <w:pStyle w:val="Csakszveg"/>
        <w:spacing w:before="240" w:after="0"/>
        <w:ind w:firstLine="284"/>
        <w:jc w:val="both"/>
        <w:rPr/>
      </w:pPr>
      <w:r>
        <w:rPr>
          <w:b/>
          <w:bCs/>
        </w:rPr>
        <w:t>szakramentum</w:t>
      </w:r>
      <w:r>
        <w:rPr/>
        <w:t xml:space="preserve"> - latin er., a.m.: szentség</w:t>
      </w:r>
    </w:p>
    <w:p>
      <w:pPr>
        <w:pStyle w:val="Csakszveg"/>
        <w:spacing w:before="240" w:after="0"/>
        <w:ind w:firstLine="284"/>
        <w:jc w:val="both"/>
        <w:rPr/>
      </w:pPr>
      <w:r>
        <w:rPr>
          <w:b/>
          <w:bCs/>
        </w:rPr>
        <w:t>szavul</w:t>
      </w:r>
      <w:r>
        <w:rPr/>
        <w:t xml:space="preserve"> – török katonai harci kiáltás. A.m.: Hajrá Rá! Előre!</w:t>
      </w:r>
    </w:p>
    <w:p>
      <w:pPr>
        <w:pStyle w:val="Csakszveg"/>
        <w:spacing w:before="240" w:after="0"/>
        <w:ind w:firstLine="284"/>
        <w:jc w:val="both"/>
        <w:rPr/>
      </w:pPr>
      <w:r>
        <w:rPr>
          <w:b/>
          <w:bCs/>
        </w:rPr>
        <w:t>szekretárius</w:t>
      </w:r>
      <w:r>
        <w:rPr/>
        <w:t xml:space="preserve"> - latin er., a.m.: titkár</w:t>
      </w:r>
    </w:p>
    <w:p>
      <w:pPr>
        <w:pStyle w:val="Csakszveg"/>
        <w:spacing w:before="240" w:after="0"/>
        <w:ind w:firstLine="284"/>
        <w:jc w:val="both"/>
        <w:rPr/>
      </w:pPr>
      <w:r>
        <w:rPr>
          <w:b/>
          <w:bCs/>
        </w:rPr>
        <w:t>Szent Kristóf</w:t>
      </w:r>
      <w:r>
        <w:rPr/>
        <w:t xml:space="preserve"> - a vízen járók védőszentje</w:t>
      </w:r>
    </w:p>
    <w:p>
      <w:pPr>
        <w:pStyle w:val="Csakszveg"/>
        <w:spacing w:before="240" w:after="0"/>
        <w:ind w:firstLine="284"/>
        <w:jc w:val="both"/>
        <w:rPr/>
      </w:pPr>
      <w:r>
        <w:rPr>
          <w:b/>
          <w:bCs/>
        </w:rPr>
        <w:t>szerecsen</w:t>
      </w:r>
      <w:r>
        <w:rPr/>
        <w:t xml:space="preserve"> - vagy szaracén. Arab er. A régi magyar nyelvben először csak mohamedánt jelentett, majd később a néger fekete bőrűeket is</w:t>
      </w:r>
    </w:p>
    <w:p>
      <w:pPr>
        <w:pStyle w:val="Csakszveg"/>
        <w:spacing w:before="240" w:after="0"/>
        <w:ind w:firstLine="284"/>
        <w:jc w:val="both"/>
        <w:rPr/>
      </w:pPr>
      <w:r>
        <w:rPr>
          <w:b/>
          <w:bCs/>
        </w:rPr>
        <w:t>„</w:t>
      </w:r>
      <w:r>
        <w:rPr>
          <w:b/>
          <w:bCs/>
        </w:rPr>
        <w:t>Szesszeni kesz! Hunyadi géljor!”</w:t>
      </w:r>
      <w:r>
        <w:rPr/>
        <w:t xml:space="preserve"> - A török anyák ezzel ijesztgették rosszalkodó gyermekeiket. A.m.: „Elhallgass! Jön Hunyadi! Ssst.”</w:t>
      </w:r>
    </w:p>
    <w:p>
      <w:pPr>
        <w:pStyle w:val="Csakszveg"/>
        <w:spacing w:before="240" w:after="0"/>
        <w:ind w:firstLine="284"/>
        <w:jc w:val="both"/>
        <w:rPr/>
      </w:pPr>
      <w:r>
        <w:rPr>
          <w:b/>
          <w:bCs/>
        </w:rPr>
        <w:t>szigir, szürüsz</w:t>
      </w:r>
      <w:r>
        <w:rPr/>
        <w:t xml:space="preserve"> - török er., a.m.: csürhe, horda!</w:t>
      </w:r>
    </w:p>
    <w:p>
      <w:pPr>
        <w:pStyle w:val="Csakszveg"/>
        <w:spacing w:before="240" w:after="0"/>
        <w:ind w:firstLine="284"/>
        <w:jc w:val="both"/>
        <w:rPr/>
      </w:pPr>
      <w:r>
        <w:rPr>
          <w:b/>
          <w:bCs/>
        </w:rPr>
        <w:t>szilidár</w:t>
      </w:r>
      <w:r>
        <w:rPr/>
        <w:t xml:space="preserve"> - török er., a.m.: a szultán fegyverhordozója, aki a padisah gyönyörű jatagánját vitte, és minden ünnepélyes felvonuláskor csudálatos szépségű díszegyenruhában a szultán jobbján haladt</w:t>
      </w:r>
    </w:p>
    <w:p>
      <w:pPr>
        <w:pStyle w:val="Csakszveg"/>
        <w:spacing w:before="240" w:after="0"/>
        <w:ind w:firstLine="284"/>
        <w:jc w:val="both"/>
        <w:rPr/>
      </w:pPr>
      <w:r>
        <w:rPr>
          <w:b/>
          <w:bCs/>
        </w:rPr>
        <w:t>szolak</w:t>
      </w:r>
      <w:r>
        <w:rPr/>
        <w:t xml:space="preserve"> - török szó. A. m.: szolga. A nyomorult rabszolgákat hívták így a pogányok</w:t>
      </w:r>
    </w:p>
    <w:p>
      <w:pPr>
        <w:pStyle w:val="Csakszveg"/>
        <w:spacing w:before="240" w:after="0"/>
        <w:ind w:firstLine="284"/>
        <w:jc w:val="both"/>
        <w:rPr/>
      </w:pPr>
      <w:r>
        <w:rPr>
          <w:b/>
          <w:bCs/>
        </w:rPr>
        <w:t>szpáhi</w:t>
      </w:r>
      <w:r>
        <w:rPr/>
        <w:t xml:space="preserve"> – török-arab szó. A.m.: fényes vértezetű szultáni vasas lovagok, akik ragyogó fegyverzetben csak a csaták döntő pillanatában szoktak beavatkozni, hogy óriási számbeli fölényükkel kicsikarják az addigira halálra fór osztott ellenségtől a végső győzelmet</w:t>
      </w:r>
    </w:p>
    <w:p>
      <w:pPr>
        <w:pStyle w:val="Csakszveg"/>
        <w:spacing w:before="240" w:after="0"/>
        <w:ind w:firstLine="284"/>
        <w:jc w:val="both"/>
        <w:rPr/>
      </w:pPr>
      <w:r>
        <w:rPr>
          <w:b/>
          <w:bCs/>
        </w:rPr>
        <w:t>szultán</w:t>
      </w:r>
      <w:r>
        <w:rPr/>
        <w:t xml:space="preserve"> – török szó. A.m.: fejedelem</w:t>
      </w:r>
    </w:p>
    <w:p>
      <w:pPr>
        <w:pStyle w:val="Csakszveg"/>
        <w:spacing w:before="240" w:after="0"/>
        <w:ind w:firstLine="284"/>
        <w:jc w:val="both"/>
        <w:rPr/>
      </w:pPr>
      <w:r>
        <w:rPr>
          <w:b/>
          <w:bCs/>
        </w:rPr>
        <w:t>talentum</w:t>
      </w:r>
      <w:r>
        <w:rPr/>
        <w:t xml:space="preserve"> - hajdanában ez a latin szó hatalmas ezüstrudakból álló pénzegységet jelentett, később értelme megváltozott, és tehetséget jelent ma is</w:t>
      </w:r>
    </w:p>
    <w:p>
      <w:pPr>
        <w:pStyle w:val="Csakszveg"/>
        <w:spacing w:before="240" w:after="0"/>
        <w:ind w:firstLine="284"/>
        <w:jc w:val="both"/>
        <w:rPr/>
      </w:pPr>
      <w:r>
        <w:rPr>
          <w:b/>
          <w:bCs/>
        </w:rPr>
        <w:t>talián</w:t>
      </w:r>
      <w:r>
        <w:rPr/>
        <w:t xml:space="preserve"> - olasz szó, amely valaha az italiano (olasz) szóból keletkezett. Kicsit gunyoros, csúfolódó íze van e szónak</w:t>
      </w:r>
    </w:p>
    <w:p>
      <w:pPr>
        <w:pStyle w:val="Csakszveg"/>
        <w:spacing w:before="240" w:after="0"/>
        <w:ind w:firstLine="284"/>
        <w:jc w:val="both"/>
        <w:rPr/>
      </w:pPr>
      <w:r>
        <w:rPr>
          <w:b/>
          <w:bCs/>
        </w:rPr>
        <w:t>temperamentum</w:t>
      </w:r>
      <w:r>
        <w:rPr/>
        <w:t xml:space="preserve"> - latin er., a.m.: vérmérséklet</w:t>
      </w:r>
    </w:p>
    <w:p>
      <w:pPr>
        <w:pStyle w:val="Csakszveg"/>
        <w:spacing w:before="240" w:after="0"/>
        <w:ind w:firstLine="284"/>
        <w:jc w:val="both"/>
        <w:rPr/>
      </w:pPr>
      <w:r>
        <w:rPr>
          <w:b/>
          <w:bCs/>
        </w:rPr>
        <w:t>tonzúra</w:t>
      </w:r>
      <w:r>
        <w:rPr/>
        <w:t xml:space="preserve"> - latin er., a.m.: nyírás. Egyházi személyek külső ismertetőjele. Felavatásuk alkalmával a püspök a fejük búbján tenyérnyi helyen lenyírja a hajat</w:t>
      </w:r>
    </w:p>
    <w:p>
      <w:pPr>
        <w:pStyle w:val="Csakszveg"/>
        <w:spacing w:before="240" w:after="0"/>
        <w:ind w:firstLine="284"/>
        <w:jc w:val="both"/>
        <w:rPr/>
      </w:pPr>
      <w:r>
        <w:rPr>
          <w:b/>
          <w:bCs/>
        </w:rPr>
        <w:t>topcsi</w:t>
      </w:r>
      <w:r>
        <w:rPr/>
        <w:t xml:space="preserve"> - török er., a.m.: tüzér</w:t>
      </w:r>
    </w:p>
    <w:p>
      <w:pPr>
        <w:pStyle w:val="Csakszveg"/>
        <w:spacing w:before="240" w:after="0"/>
        <w:ind w:firstLine="284"/>
        <w:jc w:val="both"/>
        <w:rPr/>
      </w:pPr>
      <w:r>
        <w:rPr>
          <w:b/>
          <w:bCs/>
        </w:rPr>
        <w:t>topcsi-aga</w:t>
      </w:r>
      <w:r>
        <w:rPr/>
        <w:t xml:space="preserve"> - magas rangú török tüzértiszt</w:t>
      </w:r>
    </w:p>
    <w:p>
      <w:pPr>
        <w:pStyle w:val="Csakszveg"/>
        <w:spacing w:before="240" w:after="0"/>
        <w:ind w:firstLine="284"/>
        <w:jc w:val="both"/>
        <w:rPr/>
      </w:pPr>
      <w:r>
        <w:rPr>
          <w:b/>
          <w:bCs/>
        </w:rPr>
        <w:t>topolya</w:t>
      </w:r>
      <w:r>
        <w:rPr/>
        <w:t xml:space="preserve"> - régi magyar szó. A.m.: fehér- vagy jegenyenyárfa</w:t>
      </w:r>
    </w:p>
    <w:p>
      <w:pPr>
        <w:pStyle w:val="Csakszveg"/>
        <w:spacing w:before="240" w:after="0"/>
        <w:ind w:firstLine="284"/>
        <w:jc w:val="both"/>
        <w:rPr/>
      </w:pPr>
      <w:r>
        <w:rPr>
          <w:b/>
          <w:bCs/>
        </w:rPr>
        <w:t>Transsylvaniae</w:t>
      </w:r>
      <w:r>
        <w:rPr/>
        <w:t xml:space="preserve"> - Erdély római kori neve. A.m.: Erdőköz</w:t>
      </w:r>
    </w:p>
    <w:p>
      <w:pPr>
        <w:pStyle w:val="Csakszveg"/>
        <w:spacing w:before="240" w:after="0"/>
        <w:ind w:firstLine="284"/>
        <w:jc w:val="both"/>
        <w:rPr/>
      </w:pPr>
      <w:r>
        <w:rPr>
          <w:b/>
          <w:bCs/>
        </w:rPr>
        <w:t>turbán</w:t>
      </w:r>
      <w:r>
        <w:rPr/>
        <w:t xml:space="preserve"> - a perzsa-török dulbend szóból ered. A.m.: fehér kendő. A mohamedánok a fejükre csavarva viselték. Mohamed ivadékai és a szultánok zöld színű turbánt viselhettek, a próféta szent színét</w:t>
      </w:r>
    </w:p>
    <w:p>
      <w:pPr>
        <w:pStyle w:val="Csakszveg"/>
        <w:spacing w:before="240" w:after="0"/>
        <w:ind w:firstLine="284"/>
        <w:jc w:val="both"/>
        <w:rPr/>
      </w:pPr>
      <w:r>
        <w:rPr>
          <w:b/>
          <w:bCs/>
        </w:rPr>
        <w:t>tüffenkcsi</w:t>
      </w:r>
      <w:r>
        <w:rPr/>
        <w:t xml:space="preserve"> - török er., a.m.: puskalövész</w:t>
      </w:r>
    </w:p>
    <w:p>
      <w:pPr>
        <w:pStyle w:val="Csakszveg"/>
        <w:spacing w:before="240" w:after="0"/>
        <w:ind w:firstLine="284"/>
        <w:jc w:val="both"/>
        <w:rPr/>
      </w:pPr>
      <w:r>
        <w:rPr>
          <w:b/>
          <w:bCs/>
        </w:rPr>
        <w:t>turma</w:t>
      </w:r>
      <w:r>
        <w:rPr/>
        <w:t xml:space="preserve"> - török szó. A. m.: lovascsapat, kb. egy század</w:t>
      </w:r>
    </w:p>
    <w:p>
      <w:pPr>
        <w:pStyle w:val="Csakszveg"/>
        <w:spacing w:before="240" w:after="0"/>
        <w:ind w:firstLine="284"/>
        <w:jc w:val="both"/>
        <w:rPr/>
      </w:pPr>
      <w:r>
        <w:rPr>
          <w:b/>
          <w:bCs/>
        </w:rPr>
        <w:t>ulufedzsi</w:t>
      </w:r>
      <w:r>
        <w:rPr/>
        <w:t xml:space="preserve"> - a török nehéz lovasság egyik fajtáját nevezték így. Csata közben a szent zöld zászlótól jobbra és balra helyezkedtek el. Külön zászlójuk is volt, fehér csíkos zöld anyagból. Zsoldosok voltak. Ők őriztek a hadi pénztárt is a táborban, és egyúttal ők látták el a tábori rendőri szolgálatot is</w:t>
      </w:r>
    </w:p>
    <w:p>
      <w:pPr>
        <w:pStyle w:val="Csakszveg"/>
        <w:spacing w:before="240" w:after="0"/>
        <w:ind w:firstLine="284"/>
        <w:jc w:val="both"/>
        <w:rPr/>
      </w:pPr>
      <w:r>
        <w:rPr>
          <w:b/>
          <w:bCs/>
        </w:rPr>
        <w:t>Urbariumtraktus</w:t>
      </w:r>
      <w:r>
        <w:rPr/>
        <w:t xml:space="preserve"> - latin er., a.m.: úrbéri szerződés. Ilyet kötöttek a feudális földesurak jobbágyaikkal. Ebben kötötték ki: mennyi kilencedet kell beszolgáltatniuk és azt, hogy hány napi úrdolgával, robottal tartoznak uruk földjét megmunkálni, valamint a háza körüli belső teendőket ellátni</w:t>
      </w:r>
    </w:p>
    <w:p>
      <w:pPr>
        <w:pStyle w:val="Csakszveg"/>
        <w:spacing w:before="240" w:after="0"/>
        <w:ind w:firstLine="284"/>
        <w:jc w:val="both"/>
        <w:rPr/>
      </w:pPr>
      <w:r>
        <w:rPr>
          <w:b/>
          <w:bCs/>
        </w:rPr>
        <w:t>vagabundus</w:t>
      </w:r>
      <w:r>
        <w:rPr/>
        <w:t xml:space="preserve"> - latin er., a.m.: csavargó, tekergő. Így hívták a vándordeákokat is</w:t>
      </w:r>
    </w:p>
    <w:p>
      <w:pPr>
        <w:pStyle w:val="Csakszveg"/>
        <w:spacing w:before="240" w:after="0"/>
        <w:ind w:firstLine="284"/>
        <w:jc w:val="both"/>
        <w:rPr/>
      </w:pPr>
      <w:r>
        <w:rPr>
          <w:b/>
          <w:bCs/>
        </w:rPr>
        <w:t>verflucht!</w:t>
      </w:r>
      <w:r>
        <w:rPr/>
        <w:t xml:space="preserve"> - német er., a.m.: átkozott!</w:t>
      </w:r>
    </w:p>
    <w:p>
      <w:pPr>
        <w:pStyle w:val="Csakszveg"/>
        <w:spacing w:before="240" w:after="0"/>
        <w:ind w:firstLine="284"/>
        <w:jc w:val="both"/>
        <w:rPr/>
      </w:pPr>
      <w:r>
        <w:rPr>
          <w:b/>
          <w:bCs/>
        </w:rPr>
        <w:t>Vetter</w:t>
      </w:r>
      <w:r>
        <w:rPr/>
        <w:t xml:space="preserve"> - német er., a.m.: unokatestvér, bátyuska, atyácska</w:t>
      </w:r>
    </w:p>
    <w:p>
      <w:pPr>
        <w:pStyle w:val="Csakszveg"/>
        <w:spacing w:before="240" w:after="0"/>
        <w:ind w:firstLine="284"/>
        <w:jc w:val="both"/>
        <w:rPr/>
      </w:pPr>
      <w:r>
        <w:rPr>
          <w:b/>
          <w:bCs/>
        </w:rPr>
        <w:t>victoria</w:t>
      </w:r>
      <w:r>
        <w:rPr/>
        <w:t xml:space="preserve"> - latin er., a.m.: győzelem</w:t>
      </w:r>
    </w:p>
    <w:p>
      <w:pPr>
        <w:pStyle w:val="Csakszveg"/>
        <w:spacing w:before="240" w:after="0"/>
        <w:ind w:firstLine="284"/>
        <w:jc w:val="both"/>
        <w:rPr/>
      </w:pPr>
      <w:r>
        <w:rPr>
          <w:b/>
          <w:bCs/>
        </w:rPr>
        <w:t>vikárius</w:t>
      </w:r>
      <w:r>
        <w:rPr/>
        <w:t xml:space="preserve"> - latin er., a.m.: helyettes</w:t>
      </w:r>
    </w:p>
    <w:p>
      <w:pPr>
        <w:pStyle w:val="Csakszveg"/>
        <w:spacing w:before="240" w:after="0"/>
        <w:ind w:firstLine="284"/>
        <w:jc w:val="both"/>
        <w:rPr/>
      </w:pPr>
      <w:r>
        <w:rPr>
          <w:b/>
          <w:bCs/>
        </w:rPr>
        <w:t>zarbuzan</w:t>
      </w:r>
      <w:r>
        <w:rPr/>
        <w:t xml:space="preserve"> - török er., a.m.: ostromágyú, seregbontó ágyú</w:t>
      </w:r>
    </w:p>
    <w:p>
      <w:pPr>
        <w:pStyle w:val="Csakszveg"/>
        <w:spacing w:before="240" w:after="0"/>
        <w:ind w:firstLine="284"/>
        <w:jc w:val="both"/>
        <w:rPr/>
      </w:pPr>
      <w:r>
        <w:rPr>
          <w:b/>
          <w:bCs/>
        </w:rPr>
        <w:t>zodiakus</w:t>
      </w:r>
      <w:r>
        <w:rPr/>
        <w:t xml:space="preserve"> - latin er., a.m.: állatöv. Az ókori csillagászok tizenkét egyenlő részre osztatták a zodiakust a hónapok szerint. És állatnevekkel jelölték, így: kos, bika, ikrek, rák, oroszlán, szűz, skorpió, nyilas, bak, vízöntő, halak</w:t>
      </w:r>
      <w:r>
        <w:br w:type="page"/>
      </w:r>
    </w:p>
    <w:p>
      <w:pPr>
        <w:pStyle w:val="Heading1"/>
        <w:jc w:val="center"/>
        <w:rPr>
          <w:rFonts w:ascii="Courier New" w:hAnsi="Courier New" w:cs="Courier New"/>
          <w:sz w:val="20"/>
          <w:szCs w:val="20"/>
          <w:lang w:val="hu-HU"/>
        </w:rPr>
      </w:pPr>
      <w:bookmarkStart w:id="23" w:name="__RefHeading___Toc131240515"/>
      <w:bookmarkEnd w:id="23"/>
      <w:r>
        <w:rPr>
          <w:rFonts w:cs="Courier New" w:ascii="Courier New" w:hAnsi="Courier New"/>
          <w:sz w:val="20"/>
          <w:szCs w:val="20"/>
          <w:lang w:val="hu-HU"/>
        </w:rPr>
        <w:t>AZ 1454. ÉVI NÁNDORFEHÉRVÁRI CSATA AZ EGYKORÚ KRÓNIKÁK TÜKRÉBEN</w:t>
      </w:r>
    </w:p>
    <w:p>
      <w:pPr>
        <w:pStyle w:val="Csakszveg"/>
        <w:spacing w:before="240" w:after="0"/>
        <w:ind w:firstLine="284"/>
        <w:jc w:val="both"/>
        <w:rPr/>
      </w:pPr>
      <w:r>
        <w:rPr/>
        <w:t>1456 júniusának derekán bukkant föl Nándorfehérvár környélén az első török járőröző portya, jelezvén: a kelet-római birodalmat megdöntő II. Mohamed szultán elindult, hagy meghódítsa a világot.</w:t>
      </w:r>
    </w:p>
    <w:p>
      <w:pPr>
        <w:pStyle w:val="Csakszveg"/>
        <w:spacing w:before="240" w:after="0"/>
        <w:ind w:firstLine="284"/>
        <w:jc w:val="both"/>
        <w:rPr/>
      </w:pPr>
      <w:r>
        <w:rPr/>
        <w:t>Turóczi krónikája szerint Czillei Ulrik gróf éjszaka, vadászat ürügyén kiment Budavárból László királlyal, és Bécsbe siettek, s a magyar urak követték példájukat, mert, hír szerint a szultán egy hónap múlva Budán akart ebédelni. Mohamed Krusevácznál készítette nagy ágyúit és más hadigépeit, s azt hangoztatta, hagy atyja hét hónapig ostromolta s hiába Nándorfehérvárt, de ő majd két hét alatt elfoglalja.</w:t>
      </w:r>
    </w:p>
    <w:p>
      <w:pPr>
        <w:pStyle w:val="Csakszveg"/>
        <w:spacing w:before="240" w:after="0"/>
        <w:ind w:firstLine="284"/>
        <w:jc w:val="both"/>
        <w:rPr/>
      </w:pPr>
      <w:r>
        <w:rPr/>
        <w:t xml:space="preserve">Megindult az ostrom, a törökök már a vár közepéig hatoltak, Kapisztrán szent elragadtatásban imádkozott a ferencesekkel, a földre borulva. A török császárnak már sok zászlaját kitűzték a vár falára, amikor a keresztények, Jézust kiáltva, kiűzték a törököt a várból, s üldözték az ágyúkig, amelyeket beszögeztek. Némelyek szerint a szultán megsebesült, és menekültek vele Sarnó váráig, ahol arra a hírre, hogy seregének csaknem összes vezérei elestek, mérget vett. </w:t>
      </w:r>
      <w:r>
        <w:rPr>
          <w:i/>
          <w:iCs/>
        </w:rPr>
        <w:t>„Isten ítélete volt azon, ki uralkodni akart az egész földkerekségen, s paraszti kéz győzé le azt, ki dobbal, harsonával vidáman jöve, de csúfosan futott el az éjszakai csöndben.”</w:t>
      </w:r>
    </w:p>
    <w:p>
      <w:pPr>
        <w:pStyle w:val="Csakszveg"/>
        <w:spacing w:before="240" w:after="0"/>
        <w:ind w:firstLine="284"/>
        <w:jc w:val="both"/>
        <w:rPr/>
      </w:pPr>
      <w:r>
        <w:rPr/>
        <w:t xml:space="preserve">Khalkokondülász görög történetíró így emlékezik meg az előkészületekről: </w:t>
      </w:r>
      <w:r>
        <w:rPr>
          <w:i/>
          <w:iCs/>
        </w:rPr>
        <w:t>„Mohamed készületei megfeleltek kérkedésének. Seregei szélesen kiterjedt birodalma minden részéből - a vak engedelmesség mellett a vallásos ábránd ösztönei, a zsákmány, a dicsőség reménye által lelkesítve - Adrinápolynál gyűltek össze. A Dunán használandó, jól fölszerelt tengeriek módjára készíttetett 200 hajó jött, melyek a Duna mellett készültek, és Widdin volt gyűlhelyök. Álgyúi Krussovácnál, a Morva mellett öntettek konstantinápolyi harangokból. Mihelyst minden együtt volt, a nagy test mozgásba tétetett. Illy erőt, illy roppant hatalmat az akkori idők még nem láttak, annyi álgyú együtt még soha sem volt. Százötvenezer válogatott és jól gyakorlott fegyveres, 200 hajók, mint tengeri gályák, 300 álgyúk, mellyek közt 22 olly különös nagyságú, nevezetesen 27 láb hosszú, a szájárát 2 lábnyi vastag volt, indult meg Nyugat meghódítására. Ezekezd kívül a sereg kíséretében volt? más különös vívó erőmű, mellyek segítségével a legnagyobb köveket csodálkozásra méltó magasságra, felhajítván a városba és a táborba lökték. Ezek azonban mégiscsak kevés kárt tettek, és áltatok egyedül egy vén asszony veszté el életét. Csupán az álgyúk felhozására. 64 hajók kellettek, és szolgátatjokra német, görög és olasz tüzérek voltak rendelve.”</w:t>
      </w:r>
    </w:p>
    <w:p>
      <w:pPr>
        <w:pStyle w:val="Csakszveg"/>
        <w:spacing w:before="240" w:after="0"/>
        <w:ind w:firstLine="284"/>
        <w:jc w:val="both"/>
        <w:rPr/>
      </w:pPr>
      <w:r>
        <w:rPr/>
        <w:t xml:space="preserve">Bonfini állítása szerint a várat csupán Hunyadi 7.000 főnyi zsoldos katonasága őrizte, sógorának, Szilágyi Mihály várkapitánynak, Országh Guti Mihálynak, valamint a spanyol műszaki kapitánynak, Bastidának a parancsnoksága alatt. A Duna jobb partján, Kövin vára táján lappangott Hunyadi újabb 12.000 vasas lovasával és száguldójával. Várta, mit csinál Mohamed! Körülfogja-e Nándorfehérvárat, vagy pedig elhalad mellette, hogy azonnal Budát foglalja el? Bonfini, egykorú kortársak álltásaira hivatkozva megállapítja, hogy </w:t>
      </w:r>
      <w:r>
        <w:rPr>
          <w:i/>
          <w:iCs/>
        </w:rPr>
        <w:t>Kapisztrán János hívó szavára 60.000 keresztes sereglett össze Nándorfehérvár alá, a zimonyi gyöpre, akik mindannyian a bal mellükön, fehér vászonra varrott piros keresztet viseltek. Szép számmal jöttek Cseh-, Morva- és Lengyelországból, Osztrák-honból, főként azonban Magyarországról. Így Kórógyi János macsói bán és Kanizsai László és Rozgonyi László, több más Hunyadi zászlaja alá szokott bajnokokkal, némely gyakorlott csapatokkal kísértetvén. Ezenkívül Rosenberg Henrik 200 lovaggal. Mind együtt is azonban az így összegyűlt sereg az ellenségmez képest csekély számú volt s emellett a keresztesek, kik a sereg nagyobb részét alkották, szegény sorsú férfiakból, csupa gyülevész népből, papokból, barátokból, remetékből, diákokból, jobbágyokból és kézművesekből állottak, akik a fegyverforgatáshoz nem szokva, igen rosszul és szegényen, csak botokkal, rudakkal, csépekkel, kaszákkal és vasvillákkal, igen kevesen dzsidával, karddal vagy puskával voltak fölfegyverkezve.</w:t>
      </w:r>
    </w:p>
    <w:p>
      <w:pPr>
        <w:pStyle w:val="Csakszveg"/>
        <w:spacing w:before="240" w:after="0"/>
        <w:ind w:firstLine="284"/>
        <w:jc w:val="both"/>
        <w:rPr/>
      </w:pPr>
      <w:r>
        <w:rPr/>
        <w:t xml:space="preserve">Tagliacozzo Giovanni, Kapisztrán ferencesrendi kísérője írja krónikájában, hogy nem volt ott úr, egy nemes sem, csak a köznép a városokból és a falvakból. Mindazok, akik összegyűltek, a népből valók voltak: parasztok, szegény emberek, falusi papok, deákok, kolduló barátok. </w:t>
      </w:r>
      <w:r>
        <w:rPr>
          <w:i/>
          <w:iCs/>
        </w:rPr>
        <w:t>„...Kevés fegyvert láthattál volna köztük, lovakat sem, legföljebb az élelem szállítására...”</w:t>
      </w:r>
      <w:r>
        <w:rPr/>
        <w:t xml:space="preserve"> Kardjuk volt, fütykösük, parittyájuk, akadtak náluk számszeríjak, szakállas puskák, vascsáklyák.</w:t>
      </w:r>
    </w:p>
    <w:p>
      <w:pPr>
        <w:pStyle w:val="Csakszveg"/>
        <w:spacing w:before="240" w:after="0"/>
        <w:ind w:firstLine="284"/>
        <w:jc w:val="both"/>
        <w:rPr/>
      </w:pPr>
      <w:r>
        <w:rPr/>
        <w:t xml:space="preserve">A keresztes táborbéli fegyelemről Bölcskey így ír: </w:t>
      </w:r>
      <w:r>
        <w:rPr>
          <w:i/>
          <w:iCs/>
        </w:rPr>
        <w:t>„... nem volt köztük léhaság, kényelem, fajtalanság, részegség, dínom-dánom. Igen nagy volt a jámborságuk, nagy volt a békeszeretet, és egyetértés köztük. Igen nagy szigorúság uralkodott közöttük: semmiféle bűn nem maradt megtorlatlanul... Ha valaki közülük nyilvános gazságot követett el, azt közös ítélet alapján nyilvánosan büntették meg, hogy másoknak is elrettentő például szolgáljon... Egyikük a dunai átjáró megszerzése után titokban a kenyeret a szokottnál drágábban adta el, midőn ez a keresztesek tudomására jutott, összes kenyereit a Dunába dobták, jobb fülét levágták, és igen keményen megkorbácsolták!”</w:t>
      </w:r>
    </w:p>
    <w:p>
      <w:pPr>
        <w:pStyle w:val="Csakszveg"/>
        <w:spacing w:before="240" w:after="0"/>
        <w:ind w:firstLine="284"/>
        <w:jc w:val="both"/>
        <w:rPr/>
      </w:pPr>
      <w:r>
        <w:rPr/>
        <w:t xml:space="preserve">Szilágyi Mihály, Belgrád várkapitánya levelében így írta: </w:t>
      </w:r>
      <w:r>
        <w:rPr>
          <w:i/>
          <w:iCs/>
        </w:rPr>
        <w:t>„Oly vígan, örvendezve és oly tüzes lélekkel jöttek, mintha kik lakodalomba sietnek, és nem a legvadabb törökökkel való harcra. S így tíz napig özönlött mindenfelől a keresztesek népe! Ha szemmel nem látom, sohasem hittem volna, hogy ennyi ember legyen Magyarországon. Tódulva jöttek, mint a hóvihar...”</w:t>
      </w:r>
    </w:p>
    <w:p>
      <w:pPr>
        <w:pStyle w:val="Csakszveg"/>
        <w:spacing w:before="240" w:after="0"/>
        <w:ind w:firstLine="284"/>
        <w:jc w:val="both"/>
        <w:rPr/>
      </w:pPr>
      <w:r>
        <w:rPr/>
        <w:t xml:space="preserve">Aztán július 4-én három nagy, néhány száz lepésnyire levő ágyúállásból a háromszáz rettentő ágyú okádni kezdte Nándorfehérvárra a gyilkos ágyútüzet. Turóczi erről így ír: </w:t>
      </w:r>
      <w:r>
        <w:rPr>
          <w:i/>
          <w:iCs/>
        </w:rPr>
        <w:t>„... A török szárazon és vízen megszállván Nándorfehért, éjjel-nappal szüntelenül törette ágyúival a falakat, mely miatt a város és a vár puszta rom- s kőhalomhoz volt hasonlatos.”</w:t>
      </w:r>
    </w:p>
    <w:p>
      <w:pPr>
        <w:pStyle w:val="Csakszveg"/>
        <w:spacing w:before="240" w:after="0"/>
        <w:ind w:firstLine="284"/>
        <w:jc w:val="both"/>
        <w:rPr/>
      </w:pPr>
      <w:r>
        <w:rPr/>
        <w:t>Hunyadi tudta, Mohamed nem szándékozik Nándorfehérvárt megkerülve Budára támadni, ezért július 14-én Szalánkeménnél a Duna és a Tisza mentében összeszedett 200 piciny halászladikból, csónakból álló fegyveres keresztesekkel megrakott „flottáját” ráúsztatta a Zimonynál lehorgonyzott 200 tengerjáró gályából álló török hajóhídra. Egy mohácsi kereskedő búzaszállító uszályát megtöltötték puskaporral, és amikor a csata döntő pillanatához érkezett, ráúsztatták a török gályákra, felrobbantatták. Ezáltal három gálya egyszerre elsüllyedt. Majd heves tusában négyet elfoglaltak a keresztesek. Ezenkívül Hunyadi vasasaival észak, Kapisztrán pedig dél felől tört fel a hajóhídra. Nem volt menekvése a töröknek, írja Turóczi, a leeresztett horgonyokat nem volt idejük felvonni, menekülni sem tudtak, így tűz martalékává lettek a büszke pogány gályák. Az ötórás heves csatában százával hullottak mindkét oldalon, és a Duna vize vérrel folyt. Szabaddá vált a vízi út Nándorfehérvárba!</w:t>
      </w:r>
    </w:p>
    <w:p>
      <w:pPr>
        <w:pStyle w:val="Csakszveg"/>
        <w:spacing w:before="240" w:after="0"/>
        <w:ind w:firstLine="284"/>
        <w:jc w:val="both"/>
        <w:rPr/>
      </w:pPr>
      <w:r>
        <w:rPr/>
        <w:t xml:space="preserve">Szeadeddin török krónikás így festi a csatát: </w:t>
      </w:r>
      <w:r>
        <w:rPr>
          <w:i/>
          <w:iCs/>
        </w:rPr>
        <w:t>„...Az átkozott Jankó számtalan sereggel megjött, és segítségére lőn Belgrádnak. A Száva és a Duna vérfolyammá vált, a zöld mező tulipánszint öltött. Az ellenfelek nem váltak el egymástól. Megérkezett negyven hajócska a városból, rác sajkások, s mindenfelől körülfogták a törököket, körülzaklatták őket. Végül kézitusába fogtak: karddal, kővel ölték egymást mindkét oldalon... Dörögtek a puskák és ágyúk, a lárma felhatott az egekig... Öt óra hosszát tartott a kemény harc... Több mint ötszáz török a vízbe fúlt..., a gályák legénysége csaknem teljesen halálra sebesült... A megmaradt gályák úgy megrongálódtak, hogy soha többé a keresztények ártalmára, törökök hasznára nem lehettek. Az utálatos ellenség rontó tüzet hányt reájuk, s életük vizét a pusztulás földjére öntvén, tisztátalanná lett testük hamvát a semmi szelével szétszórtatta, mint a port...”</w:t>
      </w:r>
    </w:p>
    <w:p>
      <w:pPr>
        <w:pStyle w:val="Csakszveg"/>
        <w:spacing w:before="240" w:after="0"/>
        <w:ind w:firstLine="284"/>
        <w:jc w:val="both"/>
        <w:rPr/>
      </w:pPr>
      <w:r>
        <w:rPr/>
        <w:t xml:space="preserve">A szultán megkétszereződött dühvel folytatta Nándorfehérvár ágyúztatását. Éjjel-nappal dörögtek az óriási ágyúk, a vár védőinek nem volt soha percnyi nyugovása sem. Hunyadi így írt egyik leveiében az ostromlott várból: </w:t>
      </w:r>
      <w:r>
        <w:rPr>
          <w:i/>
          <w:iCs/>
        </w:rPr>
        <w:t>„... a törökök császára ezt a nándorfehérvári várat... Álgyukkal annyira leromboltatta, egészen a földig, hogy már nem is vár az, hanem inkább csak sík mező!”</w:t>
      </w:r>
    </w:p>
    <w:p>
      <w:pPr>
        <w:pStyle w:val="Csakszveg"/>
        <w:spacing w:before="240" w:after="0"/>
        <w:ind w:firstLine="284"/>
        <w:jc w:val="both"/>
        <w:rPr/>
      </w:pPr>
      <w:r>
        <w:rPr/>
        <w:t>Július 20-án megszűnt a két hétig tartó veszett ágyúzás. A várvédők ebből tudták: elérkezett a döntő perc, a törökök rohamra készülődnek.</w:t>
      </w:r>
    </w:p>
    <w:p>
      <w:pPr>
        <w:pStyle w:val="Csakszveg"/>
        <w:spacing w:before="240" w:after="0"/>
        <w:ind w:firstLine="284"/>
        <w:jc w:val="both"/>
        <w:rPr/>
      </w:pPr>
      <w:r>
        <w:rPr/>
        <w:t>Ő is megtette a szükséges előkészületeket. A gyengéket, betegeket, sebesülteket, asszonyokat, gyerekeket kivitette éjszaka a várból, és a zimonyi gyepűről kb. ötezer jól felfegyverzett, erős keresztest hozatott be éjvíz idején.</w:t>
      </w:r>
    </w:p>
    <w:p>
      <w:pPr>
        <w:pStyle w:val="Csakszveg"/>
        <w:spacing w:before="240" w:after="0"/>
        <w:ind w:firstLine="284"/>
        <w:jc w:val="both"/>
        <w:rPr/>
      </w:pPr>
      <w:r>
        <w:rPr/>
        <w:t>Másnap, 1456. július 21-én, szerdai napon kezdődött a török roham. A katonák elfoglalták előre kijelölt helyeiket a falakon, és megesküdtek, inkább meghalnak, de helyüket el nem hagyják.</w:t>
      </w:r>
    </w:p>
    <w:p>
      <w:pPr>
        <w:pStyle w:val="Csakszveg"/>
        <w:spacing w:before="240" w:after="0"/>
        <w:ind w:firstLine="284"/>
        <w:jc w:val="both"/>
        <w:rPr/>
      </w:pPr>
      <w:r>
        <w:rPr/>
        <w:t>A támadás azonban csak aznap délután, estefelé indult meg, a szultán megvárta, hogy a nagy hőségtől elpilledjenek a magyarok a tüzelő várfalakon.</w:t>
      </w:r>
    </w:p>
    <w:p>
      <w:pPr>
        <w:pStyle w:val="Csakszveg"/>
        <w:spacing w:before="240" w:after="0"/>
        <w:ind w:firstLine="284"/>
        <w:jc w:val="both"/>
        <w:rPr/>
      </w:pPr>
      <w:r>
        <w:rPr/>
        <w:t xml:space="preserve">Bonfini így ír az ostrom megkezdéséről: </w:t>
      </w:r>
      <w:r>
        <w:rPr>
          <w:i/>
          <w:iCs/>
        </w:rPr>
        <w:t>„A csapatok a vár előtt megálltak rohantukban, és úgy rendeződtek, hogy egymást váltva, mindig pihent erővel támadhassanak. A gyalogosok, az ágyúk fedezete alatt rohanva közelítették meg a nagyrészt leomlott bástyafalakat, és a magukkal cipelt földdel, rőzsével, hamuval és fadarabokkal temették be a sáncárkok maradványait, hogy könnyebben és gyorsabban juthassanak be a várba. A törökök iszonyú lármával, mindenünnen nagy tömegekben rohantak a várra..., mint ragadozó farkasok... zsákmányra éhesen rohanják meg a romladozó falakat...”</w:t>
      </w:r>
    </w:p>
    <w:p>
      <w:pPr>
        <w:pStyle w:val="Csakszveg"/>
        <w:spacing w:before="240" w:after="0"/>
        <w:ind w:firstLine="284"/>
        <w:jc w:val="both"/>
        <w:rPr/>
      </w:pPr>
      <w:r>
        <w:rPr/>
        <w:t xml:space="preserve">Kritobulosz, görög történetíró így emlékezik: </w:t>
      </w:r>
      <w:r>
        <w:rPr>
          <w:i/>
          <w:iCs/>
        </w:rPr>
        <w:t>„...Végre is a császár katonái kerültek felül, bár a magyarokon erőt vévén vitézül felhágnak a falra, és erősen harcolva megszalasztják és visszaverik őket a városba betódulva. És szanaszét minden rend nélkül kergetve, irgalmatlanul öldöklik őket. A veszélyes helyzetben Hunyadi kinyittatta a Fellegvár kapuit, és készenlétben tartott vasasai élén heves támadást indított. Az erős lökés megingatta a támadókat.”</w:t>
      </w:r>
      <w:r>
        <w:rPr/>
        <w:t xml:space="preserve"> Seaded</w:t>
        <w:softHyphen/>
        <w:t xml:space="preserve">din is kitér erre az ostrommozzanatra, így: </w:t>
      </w:r>
      <w:r>
        <w:rPr>
          <w:i/>
          <w:iCs/>
        </w:rPr>
        <w:t>„Ekkor jelenik meg aztán az Átkozott Jankó, embereivel együtt a várból hirtelen előrontván, s nagy riadással azonnal megzavará őket, és erősen megdöbbentvén, feltartóztatá továbbnyomulásukat.”</w:t>
      </w:r>
    </w:p>
    <w:p>
      <w:pPr>
        <w:pStyle w:val="Csakszveg"/>
        <w:spacing w:before="240" w:after="0"/>
        <w:ind w:firstLine="284"/>
        <w:jc w:val="both"/>
        <w:rPr/>
      </w:pPr>
      <w:r>
        <w:rPr/>
        <w:t xml:space="preserve">Ám úgy tűnt, nem használ már semmiféle vitézség és vakmerőség: a török másodszorra is csak betört a várba. Hunyadi vasasai élén ismét kiűzi őket. Azonban a lankadatlan erővel, egyre újabb és pihent csapatokat harcba vető török harmadszorra is behatol a belső varba, és </w:t>
      </w:r>
      <w:r>
        <w:rPr>
          <w:i/>
          <w:iCs/>
        </w:rPr>
        <w:t xml:space="preserve">„éjféltájt a törökök több helyütt megmászták a Fellegvár falait, győzedelmi jelként több helyütt kitűzték lófarkas hadizászlóikat a falakra. A várvédők valamennyit levetették a sáncárokba. Ám egy veszett török </w:t>
      </w:r>
      <w:r>
        <w:rPr/>
        <w:t xml:space="preserve">- írja Bonfini - </w:t>
      </w:r>
      <w:r>
        <w:rPr>
          <w:i/>
          <w:iCs/>
        </w:rPr>
        <w:t>szilárdan megveté lábát a kaputorony kiszögellésén, kitűzni készült a próféta zöld zászlaját. Rémület fogta el a várvédőket, diadalmi láz-öröm a pogányokat. Ekkor ugrék oda téji Dugovics Titusz, s birokra kelvén a török zászlóhordozóval, másként nem bírván véle, magával rántá le a mélybe...”</w:t>
      </w:r>
    </w:p>
    <w:p>
      <w:pPr>
        <w:pStyle w:val="Csakszveg"/>
        <w:spacing w:before="240" w:after="0"/>
        <w:ind w:firstLine="284"/>
        <w:jc w:val="both"/>
        <w:rPr/>
      </w:pPr>
      <w:r>
        <w:rPr/>
        <w:t>Hajnaltájt Dugovics hősi önfeláldozásától új erőre kapó keresztesek végre megállították a törökök benyomulását. A várfalakról kénbe mártott égő rőzsét és más gyúló anyagokat hajítottak, amitől azok ruhái lángra lobbantak, és eleven fáklyaként hanyatt-homlok menekültek ki a várból.</w:t>
      </w:r>
    </w:p>
    <w:p>
      <w:pPr>
        <w:pStyle w:val="Csakszveg"/>
        <w:spacing w:before="240" w:after="0"/>
        <w:ind w:firstLine="284"/>
        <w:jc w:val="both"/>
        <w:rPr/>
      </w:pPr>
      <w:r>
        <w:rPr/>
        <w:t xml:space="preserve">Kritobulosz, a törökpárti görög krónikás így örökíti meg: </w:t>
      </w:r>
      <w:r>
        <w:rPr>
          <w:i/>
          <w:iCs/>
        </w:rPr>
        <w:t>„Mindamellett is ezen viadalban csakugyan a császár hadai jártak erősen pórul, mint akiket szembe is vertek, s felülről a mellvédről és a kőfal bástyáiról is oldalba lövöldözének, és a magyarok mindenfelől szorítottak. És nem bírván ellenállni, nekik hátat fordítának, a magyarok pedig nekibátorodva rögtön utánuk nyomulá</w:t>
        <w:softHyphen/>
        <w:t>nak, és nyomról nyomra igen erősen űzék és öldöklék őket. Reggelre kelve - nem volt török a várban!”</w:t>
      </w:r>
    </w:p>
    <w:p>
      <w:pPr>
        <w:pStyle w:val="Csakszveg"/>
        <w:spacing w:before="240" w:after="0"/>
        <w:ind w:firstLine="284"/>
        <w:jc w:val="both"/>
        <w:rPr/>
      </w:pPr>
      <w:r>
        <w:rPr/>
        <w:t xml:space="preserve">Tagliacozzo, Kapisztrán ferences kísérője így festi a borzalmas csata utáni képet </w:t>
      </w:r>
      <w:r>
        <w:rPr>
          <w:i/>
          <w:iCs/>
        </w:rPr>
        <w:t>„... A várárkok tömve voltak török hullákkal, s a legkisebb tereken is oly sok összeégett törököt láttunk, hogy a hullák sokasága miatt a járás-kelés lehetetlen volt. Itt estek el a leghatalmasabb és legvitézebb törökök. A várvédők ujjonganak, akik azelőtt csüggedt szomorúságban voltak, most víg kedvre gyulladtak, ahol ezelőtt félelem uralkodott, ott az asszonyok örvendeznek, megszabadulva rettegésüktől, a szerzetesek hálát adnak Istennek...”</w:t>
      </w:r>
    </w:p>
    <w:p>
      <w:pPr>
        <w:pStyle w:val="Csakszveg"/>
        <w:spacing w:before="240" w:after="0"/>
        <w:ind w:firstLine="284"/>
        <w:jc w:val="both"/>
        <w:rPr/>
      </w:pPr>
      <w:r>
        <w:rPr/>
        <w:t>1456. július 22-én, csütörtökön a késő esti órákban dőlt el a nándorfehérvári csata. A vár előtt állott egy kicsiny domb, amelyet egy török portya elfoglalt. A török üldözését Hunyadi szigorúan megtiltotta, egy kis csapat mégis kiosont, lenyilazta a török őrséget, s örömének hangot adott. A hangra felfigyeltek a pogányok, és megrohanták a kis keresztes csapatot. Segélykiáltásukra újabb keresztesek siettek megsegítésükre. Ezeket ismét újabb török gyűrű fogta körül. Végül az anatóliai szpáhik egész tábora lóra ugrott, és a vár előtti síkon életre-halálra hadakozó hadakra rontott, hogy a szultán parancsára a Dunába nyomja őket. Ám a zimonyi gyöpűre is áthallatszott a szörnyű harci zaj, és a keresztesek tízezerszám tódultak át a vár elé, és így a félszázezer anatóliai szpáhit beszorították a felgyújtott anatóliai táborba. Erre ébredt fel a szultán, és a kb. 30.000 ruméliai szpáhi élén hátba támadta a diadalmaskodó kereszteseket. Kétségbeesett csata kerekedett: a két tűz közé szorult mezei vitézek elkeseredetten küzdöttek a puszta életükért.</w:t>
      </w:r>
    </w:p>
    <w:p>
      <w:pPr>
        <w:pStyle w:val="Csakszveg"/>
        <w:spacing w:before="240" w:after="0"/>
        <w:ind w:firstLine="284"/>
        <w:jc w:val="both"/>
        <w:rPr/>
      </w:pPr>
      <w:r>
        <w:rPr/>
        <w:t xml:space="preserve">A pokoli harci lármára felriadt Nándorfehérvár Fellegvárában a kétnapos csata fáradalmaitól ájultan alvó Hunyadi, és ötezer vasasa élén mint eleven veszedelem leszáguldott és hátba kapta Mohamedet. Öldöklő csata alakult ki, amelynek során a szultán is megsebesült. </w:t>
      </w:r>
    </w:p>
    <w:p>
      <w:pPr>
        <w:pStyle w:val="Csakszveg"/>
        <w:spacing w:before="240" w:after="0"/>
        <w:ind w:firstLine="284"/>
        <w:jc w:val="both"/>
        <w:rPr/>
      </w:pPr>
      <w:r>
        <w:rPr/>
        <w:t xml:space="preserve">Erre az egész török sereg dicstelenül megfutamodott. Csak Szófiában tért magához a sebesült szultán a vérveszteség okozta kábulatából, ott tudta meg: több mint 50.000 embere pusztult el, és elvesztette valamennyi hadiszerét, ágyúját, hajóját. Turóczi így sumázza a hatalmas, történelmünkben egyedülálló csatát: </w:t>
      </w:r>
      <w:r>
        <w:rPr>
          <w:i/>
          <w:iCs/>
        </w:rPr>
        <w:t>„... ki maga akart uralkodni az egész földkerekségen..., paraszti kéz verte le, járatosabb a kasza, mint a fegyver forgatásában, s ki sok kürt, harci dob hangja mellett nagy vigassággal jött, búsan, éj csendjében, rútul futamodott meg!...”</w:t>
      </w:r>
    </w:p>
    <w:p>
      <w:pPr>
        <w:pStyle w:val="Csakszveg"/>
        <w:spacing w:before="240" w:after="0"/>
        <w:ind w:firstLine="284"/>
        <w:jc w:val="both"/>
        <w:rPr/>
      </w:pPr>
      <w:r>
        <w:rPr/>
        <w:t xml:space="preserve">A két napig tartó, sosem volt csata így világraszóló magyar diadallal ért véget. Hunyadi Szécsi Dénes esztergomi érsekhez írt levelének megállapítása szerint: </w:t>
      </w:r>
      <w:r>
        <w:rPr>
          <w:i/>
          <w:iCs/>
        </w:rPr>
        <w:t>„... pogány még illy veszélyt nem szenvedett. Gyaloghaduk egészen semmivé lett, seregök jobb része tökéletesen meg van rontva. Most volna ideje őket egész hatalommal megtámadni, most 10.000 emberrel többet lehetne tenni, mint máskor 30.000-rel! Most 10.000 jó lovassal még Jeruzsálemből is el-kikergetném a gaz törökjét!...”</w:t>
      </w:r>
    </w:p>
    <w:p>
      <w:pPr>
        <w:pStyle w:val="Csakszveg"/>
        <w:spacing w:before="240" w:after="0"/>
        <w:ind w:firstLine="284"/>
        <w:jc w:val="both"/>
        <w:rPr/>
      </w:pPr>
      <w:r>
        <w:rPr/>
        <w:t xml:space="preserve">És perceg a seregdeákok tolla, Hunyadi és Kapisztrán sebesen diktálják jelentéseiket: Frigyes császárnak, a pápának, III. Callixtusnak. Érdekességként jegyeznők meg, hogy egyikük sem említi meg a másikat győzelmi jelentéseiben, hogy a másiknak része lett volna a diadalban. Kapisztrán kezdte ezt a nemtelen vetélkedést, mindennemű oktondi víziószerű dolgokra való hivatkozással, amin ma már csak nevetni lehet. Kapisztrán protokolluma szerina nem Hunyadi vasas vitézei és a lelkes, életre-halálra elszánt nagyszerű keresztesek védték meg a várat. Ó, nem! Ő, Kapisztrán oly buzgón s addig imádkozott, amíg egyrészt égi arkangyalok jelentek meg, keresztesek képében, másrészt az égbolton ferencrendi szerzetes ruhában, pásztorbottal a kezükben megint más angyalok úsztak a harcolók feje fölött, és csatakiáltásaikkal lelkesítették őket. Ezt a szánalmas elfogultságot különben még csak megerősíti Kapisztrán két ferences kísérőjének, Giovanni di Tagliacozzónak és Niccolo di Fara szerzetesnek külön-külön írt krónikája. A nagy nap dicsőségéből Hunyadi Jánosnak semmit sem tulajdonítanak. Tagliacozzo nem átall arra vetemedni, hogy szerinte az utolsó, július 22-i csata eldöntésében szóhoz sem jutottak a fegyverek. A diadalt egyszerűen Kapisztrán János csikarta aki, mégpedig így: </w:t>
      </w:r>
      <w:r>
        <w:rPr>
          <w:i/>
          <w:iCs/>
        </w:rPr>
        <w:t>„...ezen győzödelem csata és vérontás nélkül vívatott ki. Ugyanis Capistrano, hajadonfőtt, az öregség, böjt, fáradalom és munka által kifáradva, ellankadt testét egyetlen botra támasztva, lassú léptekkel közelített a törökök felé, János zászlaját maga előtt vitetve, és mintegy 1000 keresztestől kísértetve, s Jézus nevét fennhangon kiáltva. Az ozmánok, bármennyire készültek távolról az ellenállásra, közelebbről tekintetét, hangját nem tudták állani, előtte akaratjok ellenére megfuta</w:t>
        <w:softHyphen/>
        <w:t>mo</w:t>
        <w:softHyphen/>
        <w:t>dá</w:t>
        <w:softHyphen/>
        <w:t>nak, sáncaikat, álgyúikat minden ellenállás nélkül átengedék. E cselekedet pedig a szent életű férfi életében véghez vitt 180 csodák közül nem tartozik az első helyre!...”</w:t>
      </w:r>
    </w:p>
    <w:p>
      <w:pPr>
        <w:pStyle w:val="Csakszveg"/>
        <w:spacing w:before="240" w:after="0"/>
        <w:ind w:firstLine="284"/>
        <w:jc w:val="both"/>
        <w:rPr/>
      </w:pPr>
      <w:r>
        <w:rPr/>
        <w:t xml:space="preserve">Aeneas Sylvius, az erősen elfogult császárpárti krónikás heves szemrehányást tesz magának Kapisztranónak is ezért: </w:t>
      </w:r>
      <w:r>
        <w:rPr>
          <w:i/>
          <w:iCs/>
        </w:rPr>
        <w:t>„... a nagy emberhez ez teljességgel méltatlan, Capis</w:t>
        <w:softHyphen/>
        <w:t>trano különösen hibás, mert mint szerzetesnek, minden efféle hiúságtól mentnek kell vala lennie!...”</w:t>
      </w:r>
    </w:p>
    <w:p>
      <w:pPr>
        <w:pStyle w:val="Csakszveg"/>
        <w:spacing w:before="240" w:after="0"/>
        <w:ind w:firstLine="284"/>
        <w:jc w:val="both"/>
        <w:rPr/>
      </w:pPr>
      <w:r>
        <w:rPr/>
        <w:t>Érdekes dolog még az is, hogy világszerte nem a tulajdonképpeni nándorfehérvári diadal napját ülték meg és ülik meg ma is, hanem augusztus 6-át, amikorra a sebesen vágytató futárok fölértek Rómába. A másik dolog sem kevésbé érdektelen mindenki úgy tudja a pápa a nándorfehérvári magyar diadal emlékének megörökítésére rendelte el a déli harangszót. Nos, valóban a pápa rendelte el, de nem a győzelem napján, hanem már 1456. június 20-án, amikor a keresztes toborzás komoly méretekben megkezdődött, és a továbbiakban csak megtartották.</w:t>
      </w:r>
    </w:p>
    <w:p>
      <w:pPr>
        <w:pStyle w:val="Csakszveg"/>
        <w:spacing w:before="240" w:after="0"/>
        <w:ind w:firstLine="284"/>
        <w:jc w:val="both"/>
        <w:rPr/>
      </w:pPr>
      <w:r>
        <w:rPr/>
        <w:t>A hétköznap való harangozás, általában véve a harangozás, akkoriban rendkívül feltűnő dolog volt, és ha megszólaltak a harangok, szavuk messzire elhallatszott, s így messze földről a templom köré siettek, hisz nem tudhatták nem tűzvészt, árvizet vagy más természeti szerencsétlenséget jelez, tudat velük. A templom köré sereglett jobbágyoknak aztán a plébánosok, vagy toborzással megbízott vándorszerzetesek, papok, Hunyadi deákjai gyújtó beszédeket tartottak, amelyen fellelkesülve kapát, kaszát, cséphadarót ragadva Nándorfehérvár alá sereglett a falvak és városok népe.</w:t>
      </w:r>
    </w:p>
    <w:p>
      <w:pPr>
        <w:pStyle w:val="Csakszveg"/>
        <w:spacing w:before="240" w:after="0"/>
        <w:ind w:firstLine="284"/>
        <w:jc w:val="both"/>
        <w:rPr/>
      </w:pPr>
      <w:r>
        <w:rPr/>
        <w:t>Még egy-két apróságot írnánk csak ide, amelyek érdekes módon mutatják meg, a szerző mennyire bízhatta magát az egyes krónikák közléseire adataira. Lássuk, az egyes korabeli krónikák bejelentése szerint hány török érkezett Nándorfehérvár alá?</w:t>
      </w:r>
    </w:p>
    <w:p>
      <w:pPr>
        <w:pStyle w:val="Csakszveg"/>
        <w:spacing w:before="240" w:after="0"/>
        <w:ind w:firstLine="284"/>
        <w:jc w:val="both"/>
        <w:rPr/>
      </w:pPr>
      <w:r>
        <w:rPr/>
        <w:t>Turóczi és Székely szerint az ozmánok száma 400.000 volt. Baksai, Ranzan és Schwandtner ugyancsak kardoskodnak a 400.000 főnyi sereg mellett, le Boregez cseh író már „csak” 300.000-ről beszél. Schwandtner megjegyzi, hogy jónéhányan csak 200.000 pogányról tudnak. Aeneas Sylvius, Ortelius, Eschenloer, Cuspiniaus, de Roo, Dreschler és Bonfini már feltehetően közel járnak az igazsághoz, amikor megállapítják, hogy a török derékhad zöme 100.000-200.000 válogatott katonából állott, s rajtuk kívül számtalan olyan egyéb futott össze (l. gurebák, günüllük, müszellemek, akindzsik, aszábok!), kiket csupán a zsákmány ingere hozott oda. Az írók legnagyobb része 150.000 válogatott fegyveresben egyezik meg.</w:t>
      </w:r>
    </w:p>
    <w:p>
      <w:pPr>
        <w:pStyle w:val="Csakszveg"/>
        <w:spacing w:before="240" w:after="0"/>
        <w:ind w:firstLine="284"/>
        <w:jc w:val="both"/>
        <w:rPr/>
      </w:pPr>
      <w:r>
        <w:rPr/>
        <w:t xml:space="preserve">Most lássuk azt, az egyes írók szerint hány török esett el Nándorfehérvár alatt? Manlius szerint csupán 2.000. Aeneas Sylvius úgy tudja, csupán 4.000 pogány halt meg. Hahn már 5.000 elesettről tud. Bonfini 20.000 halottat említ, és Aeneas Sylvius is „szépít” első közlésén, amennyiben jelzi, hogy </w:t>
      </w:r>
      <w:r>
        <w:rPr>
          <w:i/>
          <w:iCs/>
        </w:rPr>
        <w:t>„egyes szemtanúk állítása szerint körülbelül 13.000 török hagyta ott a fogát Belgrád alatt”.</w:t>
      </w:r>
      <w:r>
        <w:rPr/>
        <w:t xml:space="preserve"> Brankovics György rác fejedelem levelében azt írta Raguzába, hogy </w:t>
      </w:r>
      <w:r>
        <w:rPr>
          <w:i/>
          <w:iCs/>
        </w:rPr>
        <w:t xml:space="preserve">„... a várkapitányok vizitája szerint 40.000 főre tehető a meghólt törökök száma, de legalább ugyanannyi halt futás közben súlyos, szerzett sebében, s az kiket fellázadt rácaim vertek agyon bunkókkal...” </w:t>
      </w:r>
      <w:r>
        <w:rPr/>
        <w:t>A föntebb említett Drechsler, Pessina, Fugger és Nadányi már 40.000-re teszi az elesett törökök számát. Pray már 60.000 török halottról ír. Bonfiai, miután a csata részvevőivel, így Szilágyi Mihállyal is beszélt, már 80.000 török hullát jelez. Mencken és Langius már 100.000-re teszik a pogány halottak számát!</w:t>
      </w:r>
    </w:p>
    <w:p>
      <w:pPr>
        <w:pStyle w:val="Csakszveg"/>
        <w:spacing w:before="240" w:after="0"/>
        <w:ind w:firstLine="284"/>
        <w:jc w:val="both"/>
        <w:rPr/>
      </w:pPr>
      <w:r>
        <w:rPr/>
        <w:t xml:space="preserve">Brankovics György rác fejedelem egy, a III. Callixtus pápához írott levelében azt írja: </w:t>
      </w:r>
      <w:r>
        <w:rPr>
          <w:i/>
          <w:iCs/>
        </w:rPr>
        <w:t>„... mintegy 25.000 moslim veszett oda. Az egész osmán seregnek a fele lett semmivé részint az ütközetben, részint a visszavonulásban...”</w:t>
      </w:r>
    </w:p>
    <w:p>
      <w:pPr>
        <w:pStyle w:val="Csakszveg"/>
        <w:spacing w:before="240" w:after="0"/>
        <w:ind w:firstLine="284"/>
        <w:jc w:val="both"/>
        <w:rPr/>
      </w:pPr>
      <w:r>
        <w:rPr/>
        <w:t>A krónikások megállapítása szerint, kik Hunyadi Jánosnak az esztergomi érsekhez írott levelében közölt számadatokra hivatkoznak vagy következtetnek, mintegy 15.000 keresztény katona áldozta életét.</w:t>
      </w:r>
    </w:p>
    <w:p>
      <w:pPr>
        <w:pStyle w:val="Csakszveg"/>
        <w:spacing w:before="240" w:after="0"/>
        <w:ind w:firstLine="284"/>
        <w:jc w:val="both"/>
        <w:rPr/>
      </w:pPr>
      <w:r>
        <w:rPr/>
        <w:t>Csak annyit kívánnék még hozzáfűzni a nándorfehérvári csata hiteles történetéhez, amit a regényben nem tehettem meg, lévén más műfaj, hogy pl. éppen a belgrádi hősi csata volt az egyik mozzanat, amely hetvenöt esztendőre: kitolta a másfél évszázadig tartó, átkos emlékezetű török megszállást.</w:t>
      </w:r>
    </w:p>
    <w:p>
      <w:pPr>
        <w:pStyle w:val="Csakszveg"/>
        <w:spacing w:before="240" w:after="0"/>
        <w:ind w:firstLine="284"/>
        <w:jc w:val="right"/>
        <w:rPr/>
      </w:pPr>
      <w:r>
        <w:rPr/>
        <w:t>HUNYADY JÓZSEF</w:t>
      </w:r>
      <w:r>
        <w:br w:type="page"/>
      </w:r>
    </w:p>
    <w:p>
      <w:pPr>
        <w:pStyle w:val="Heading1"/>
        <w:jc w:val="center"/>
        <w:rPr/>
      </w:pPr>
      <w:bookmarkStart w:id="24" w:name="__RefHeading___Toc131240516"/>
      <w:bookmarkEnd w:id="24"/>
      <w:r>
        <w:rPr>
          <w:rFonts w:cs="Courier New" w:ascii="Courier New" w:hAnsi="Courier New"/>
          <w:sz w:val="20"/>
          <w:szCs w:val="20"/>
          <w:lang w:val="hu-HU"/>
        </w:rPr>
        <w:t>A REGÉNYHEZ FÖLHASZNÁLT FONTOSABB FORRÁSMŰVEK JEGYZÉKE:</w:t>
      </w:r>
    </w:p>
    <w:p>
      <w:pPr>
        <w:pStyle w:val="Csakszveg"/>
        <w:spacing w:before="240" w:after="0"/>
        <w:jc w:val="center"/>
        <w:rPr/>
      </w:pPr>
      <w:r>
        <w:rPr/>
        <w:t>Gr. Teleki József: A Hunyadiak kora Magyarországon</w:t>
      </w:r>
    </w:p>
    <w:p>
      <w:pPr>
        <w:pStyle w:val="Csakszveg"/>
        <w:spacing w:before="240" w:after="0"/>
        <w:jc w:val="center"/>
        <w:rPr/>
      </w:pPr>
      <w:r>
        <w:rPr/>
        <w:t>Elekes Lajos: Hunyadi</w:t>
      </w:r>
    </w:p>
    <w:p>
      <w:pPr>
        <w:pStyle w:val="Csakszveg"/>
        <w:spacing w:before="240" w:after="0"/>
        <w:jc w:val="center"/>
        <w:rPr/>
      </w:pPr>
      <w:r>
        <w:rPr/>
        <w:t>Turóczi János: Chronica Hungarorum</w:t>
      </w:r>
    </w:p>
    <w:p>
      <w:pPr>
        <w:pStyle w:val="Csakszveg"/>
        <w:spacing w:before="240" w:after="0"/>
        <w:jc w:val="center"/>
        <w:rPr/>
      </w:pPr>
      <w:r>
        <w:rPr/>
        <w:t>Bonfiai: Rerum Hungaricarum Decades</w:t>
      </w:r>
    </w:p>
    <w:p>
      <w:pPr>
        <w:pStyle w:val="Csakszveg"/>
        <w:spacing w:before="240" w:after="0"/>
        <w:jc w:val="center"/>
        <w:rPr/>
      </w:pPr>
      <w:r>
        <w:rPr/>
        <w:t>Katona István: Historia critica regum Hungariae</w:t>
      </w:r>
    </w:p>
    <w:p>
      <w:pPr>
        <w:pStyle w:val="Csakszveg"/>
        <w:spacing w:before="240" w:after="0"/>
        <w:jc w:val="center"/>
        <w:rPr/>
      </w:pPr>
      <w:r>
        <w:rPr/>
        <w:t>Aeneas Sylvius: Europa, Historia Fridericus III.</w:t>
      </w:r>
    </w:p>
    <w:p>
      <w:pPr>
        <w:pStyle w:val="Csakszveg"/>
        <w:spacing w:before="240" w:after="0"/>
        <w:jc w:val="center"/>
        <w:rPr/>
      </w:pPr>
      <w:r>
        <w:rPr/>
        <w:t>Pray György: Annales regum Hungariae</w:t>
      </w:r>
    </w:p>
    <w:p>
      <w:pPr>
        <w:pStyle w:val="Csakszveg"/>
        <w:spacing w:before="240" w:after="0"/>
        <w:jc w:val="center"/>
        <w:rPr/>
      </w:pPr>
      <w:r>
        <w:rPr/>
        <w:t>Khalkokondülász: Chronica VIII. könyve -</w:t>
      </w:r>
    </w:p>
    <w:p>
      <w:pPr>
        <w:pStyle w:val="Csakszveg"/>
        <w:spacing w:before="240" w:after="0"/>
        <w:jc w:val="center"/>
        <w:rPr/>
      </w:pPr>
      <w:r>
        <w:rPr/>
        <w:t>Kritobulosz: Chronica</w:t>
      </w:r>
    </w:p>
    <w:p>
      <w:pPr>
        <w:pStyle w:val="Csakszveg"/>
        <w:spacing w:before="240" w:after="0"/>
        <w:jc w:val="center"/>
        <w:rPr/>
      </w:pPr>
      <w:r>
        <w:rPr/>
        <w:t>Tagliacozzo, Giovanni: Levelek és Chronica</w:t>
      </w:r>
    </w:p>
    <w:p>
      <w:pPr>
        <w:pStyle w:val="Csakszveg"/>
        <w:spacing w:before="240" w:after="0"/>
        <w:jc w:val="center"/>
        <w:rPr/>
      </w:pPr>
      <w:r>
        <w:rPr/>
        <w:t>Di Fara, Nicolo: Levelek és Chronica</w:t>
      </w:r>
    </w:p>
    <w:p>
      <w:pPr>
        <w:pStyle w:val="Csakszveg"/>
        <w:spacing w:before="240" w:after="0"/>
        <w:jc w:val="center"/>
        <w:rPr/>
      </w:pPr>
      <w:r>
        <w:rPr/>
        <w:t>Horváth Mihály: Magyarország történelme</w:t>
      </w:r>
    </w:p>
    <w:p>
      <w:pPr>
        <w:pStyle w:val="Csakszveg"/>
        <w:spacing w:before="240" w:after="0"/>
        <w:jc w:val="center"/>
        <w:rPr/>
      </w:pPr>
      <w:r>
        <w:rPr/>
        <w:t>Acsády Ignác: A magyar birodalom története</w:t>
      </w:r>
    </w:p>
    <w:p>
      <w:pPr>
        <w:pStyle w:val="Csakszveg"/>
        <w:spacing w:before="240" w:after="0"/>
        <w:jc w:val="center"/>
        <w:rPr/>
      </w:pPr>
      <w:r>
        <w:rPr/>
        <w:t>Acsády Ignác: A magyar jobbágyság története</w:t>
      </w:r>
    </w:p>
    <w:p>
      <w:pPr>
        <w:pStyle w:val="Csakszveg"/>
        <w:spacing w:before="240" w:after="0"/>
        <w:jc w:val="center"/>
        <w:rPr/>
      </w:pPr>
      <w:r>
        <w:rPr/>
        <w:t>Molnár Erik: A magyar társadalom története</w:t>
      </w:r>
    </w:p>
    <w:p>
      <w:pPr>
        <w:pStyle w:val="Csakszveg"/>
        <w:spacing w:before="240" w:after="0"/>
        <w:jc w:val="center"/>
        <w:rPr/>
      </w:pPr>
      <w:r>
        <w:rPr/>
        <w:t>Heltai Gáspár: Krónika az magyaroknak viselt dolgaikról</w:t>
      </w:r>
    </w:p>
    <w:p>
      <w:pPr>
        <w:pStyle w:val="Csakszveg"/>
        <w:spacing w:before="240" w:after="0"/>
        <w:jc w:val="center"/>
        <w:rPr/>
      </w:pPr>
      <w:r>
        <w:rPr/>
        <w:t>Bessenyei György: Hunyadi</w:t>
      </w:r>
    </w:p>
    <w:p>
      <w:pPr>
        <w:pStyle w:val="Csakszveg"/>
        <w:spacing w:before="240" w:after="0"/>
        <w:jc w:val="center"/>
        <w:rPr/>
      </w:pPr>
      <w:r>
        <w:rPr/>
        <w:t>Jókai Mór: A magyar nemzet történelme</w:t>
      </w:r>
    </w:p>
    <w:p>
      <w:pPr>
        <w:pStyle w:val="Csakszveg"/>
        <w:spacing w:before="240" w:after="0"/>
        <w:jc w:val="center"/>
        <w:rPr/>
      </w:pPr>
      <w:r>
        <w:rPr/>
        <w:t>Székely György: A magyar parasztháborúk</w:t>
      </w:r>
    </w:p>
    <w:p>
      <w:pPr>
        <w:pStyle w:val="Csakszveg"/>
        <w:spacing w:before="240" w:after="0"/>
        <w:jc w:val="center"/>
        <w:rPr/>
      </w:pPr>
      <w:r>
        <w:rPr/>
        <w:t>Acsády Ignác: Közgazdasági Lexikon II. kötet</w:t>
      </w:r>
    </w:p>
    <w:p>
      <w:pPr>
        <w:pStyle w:val="Csakszveg"/>
        <w:spacing w:before="240" w:after="0"/>
        <w:jc w:val="center"/>
        <w:rPr/>
      </w:pPr>
      <w:r>
        <w:rPr/>
        <w:t>Thury József: Török történetírók I-II.</w:t>
      </w:r>
    </w:p>
    <w:p>
      <w:pPr>
        <w:pStyle w:val="Csakszveg"/>
        <w:spacing w:before="240" w:after="0"/>
        <w:jc w:val="center"/>
        <w:rPr/>
      </w:pPr>
      <w:r>
        <w:rPr/>
        <w:t>Takáts Sándor: Bajvívó magyarok</w:t>
      </w:r>
    </w:p>
    <w:p>
      <w:pPr>
        <w:pStyle w:val="Csakszveg"/>
        <w:spacing w:before="240" w:after="0"/>
        <w:jc w:val="center"/>
        <w:rPr/>
      </w:pPr>
      <w:r>
        <w:rPr/>
        <w:t>Ráth-Végh István: Magyar kuriózumok</w:t>
      </w:r>
      <w:r>
        <w:br w:type="page"/>
      </w:r>
    </w:p>
    <w:p>
      <w:pPr>
        <w:pStyle w:val="Heading1"/>
        <w:jc w:val="center"/>
        <w:rPr/>
      </w:pPr>
      <w:bookmarkStart w:id="25" w:name="__RefHeading___Toc131240517"/>
      <w:bookmarkEnd w:id="25"/>
      <w:r>
        <w:rPr/>
        <w:t>TARTALOM</w:t>
      </w:r>
    </w:p>
    <w:sdt>
      <w:sdtPr>
        <w:docPartObj>
          <w:docPartGallery w:val="Table of Contents"/>
          <w:docPartUnique w:val="true"/>
        </w:docPartObj>
      </w:sdtPr>
      <w:sdtContent>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r>
            <w:fldChar w:fldCharType="begin"/>
          </w:r>
          <w:r>
            <w:rPr>
              <w:rStyle w:val="IndexLink"/>
              <w:sz w:val="16"/>
              <w:szCs w:val="16"/>
              <w:rFonts w:cs="Courier New" w:ascii="Courier New" w:hAnsi="Courier New"/>
              <w:lang w:val="en-US" w:eastAsia="en-US"/>
            </w:rPr>
            <w:instrText xml:space="preserve"> TOC \h \z \t "Címsor 1;1;Címsor 2;2" </w:instrText>
          </w:r>
          <w:r>
            <w:rPr>
              <w:rStyle w:val="IndexLink"/>
              <w:sz w:val="16"/>
              <w:szCs w:val="16"/>
              <w:rFonts w:cs="Courier New" w:ascii="Courier New" w:hAnsi="Courier New"/>
              <w:lang w:val="en-US" w:eastAsia="en-US"/>
            </w:rPr>
            <w:fldChar w:fldCharType="separate"/>
          </w:r>
          <w:hyperlink w:anchor="__RefHeading___Toc131240492">
            <w:r>
              <w:rPr>
                <w:rStyle w:val="IndexLink"/>
                <w:rFonts w:cs="Courier New" w:ascii="Courier New" w:hAnsi="Courier New"/>
                <w:sz w:val="16"/>
                <w:szCs w:val="16"/>
                <w:lang w:val="en-US" w:eastAsia="en-US"/>
              </w:rPr>
              <w:t>ELSŐ FEJEZET</w:t>
              <w:tab/>
              <w:t>4</w:t>
            </w:r>
          </w:hyperlink>
        </w:p>
        <w:p>
          <w:pPr>
            <w:pStyle w:val="Contents2"/>
            <w:tabs>
              <w:tab w:val="clear" w:pos="708"/>
              <w:tab w:val="right" w:pos="5376" w:leader="dot"/>
            </w:tabs>
            <w:rPr>
              <w:rFonts w:ascii="Courier New" w:hAnsi="Courier New" w:cs="Courier New"/>
              <w:caps w:val="false"/>
              <w:smallCaps w:val="false"/>
              <w:sz w:val="16"/>
              <w:szCs w:val="16"/>
              <w:lang w:val="en-US" w:eastAsia="en-US"/>
            </w:rPr>
          </w:pPr>
          <w:hyperlink w:anchor="__RefHeading___Toc131240493">
            <w:r>
              <w:rPr>
                <w:rStyle w:val="IndexLink"/>
                <w:rFonts w:cs="Courier New" w:ascii="Courier New" w:hAnsi="Courier New"/>
                <w:sz w:val="16"/>
                <w:szCs w:val="16"/>
                <w:lang w:val="en-US" w:eastAsia="en-US"/>
              </w:rPr>
              <w:t>amelyben megismerkedünk történetünk hősével, Küsgergővel, a szerencsefiával, s megtudjuk: mit művelt a beste, ebellette pogány Dunaszentandrásnál. Nemkülönben azt is: miként bánt el a dicső férfiú, a nagy Hunyadi János, a pokolból szalajtott kontyosokkal</w:t>
              <w:tab/>
              <w:t>4</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494">
            <w:r>
              <w:rPr>
                <w:rStyle w:val="IndexLink"/>
                <w:rFonts w:cs="Courier New" w:ascii="Courier New" w:hAnsi="Courier New"/>
                <w:sz w:val="16"/>
                <w:szCs w:val="16"/>
                <w:lang w:val="en-US" w:eastAsia="en-US"/>
              </w:rPr>
              <w:t>MÁSODIK FEJEZET</w:t>
              <w:tab/>
              <w:t>38</w:t>
            </w:r>
          </w:hyperlink>
        </w:p>
        <w:p>
          <w:pPr>
            <w:pStyle w:val="Contents2"/>
            <w:tabs>
              <w:tab w:val="clear" w:pos="708"/>
              <w:tab w:val="right" w:pos="5376" w:leader="dot"/>
            </w:tabs>
            <w:rPr>
              <w:rFonts w:ascii="Courier New" w:hAnsi="Courier New" w:cs="Courier New"/>
              <w:caps w:val="false"/>
              <w:smallCaps w:val="false"/>
              <w:sz w:val="16"/>
              <w:szCs w:val="16"/>
              <w:lang w:val="en-US" w:eastAsia="en-US"/>
            </w:rPr>
          </w:pPr>
          <w:hyperlink w:anchor="__RefHeading___Toc131240495">
            <w:r>
              <w:rPr>
                <w:rStyle w:val="IndexLink"/>
                <w:rFonts w:cs="Courier New" w:ascii="Courier New" w:hAnsi="Courier New"/>
                <w:sz w:val="16"/>
                <w:szCs w:val="16"/>
                <w:lang w:val="en-US" w:eastAsia="en-US"/>
              </w:rPr>
              <w:t>amelyben Küsgergő megismerkedik Hunyad várával, megbarátkozik a tülökorrú úrfival, Hunyadi Mátyással</w:t>
              <w:tab/>
              <w:t>38</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496">
            <w:r>
              <w:rPr>
                <w:rStyle w:val="IndexLink"/>
                <w:rFonts w:cs="Courier New" w:ascii="Courier New" w:hAnsi="Courier New"/>
                <w:sz w:val="16"/>
                <w:szCs w:val="16"/>
                <w:lang w:val="en-US" w:eastAsia="en-US"/>
              </w:rPr>
              <w:t>HARMADIK FEJEZET</w:t>
              <w:tab/>
              <w:t>91</w:t>
            </w:r>
          </w:hyperlink>
        </w:p>
        <w:p>
          <w:pPr>
            <w:pStyle w:val="Contents2"/>
            <w:tabs>
              <w:tab w:val="clear" w:pos="708"/>
              <w:tab w:val="right" w:pos="5376" w:leader="dot"/>
            </w:tabs>
            <w:rPr>
              <w:rFonts w:ascii="Courier New" w:hAnsi="Courier New" w:cs="Courier New"/>
              <w:caps w:val="false"/>
              <w:smallCaps w:val="false"/>
              <w:sz w:val="16"/>
              <w:szCs w:val="16"/>
              <w:lang w:val="en-US" w:eastAsia="en-US"/>
            </w:rPr>
          </w:pPr>
          <w:hyperlink w:anchor="__RefHeading___Toc131240497">
            <w:r>
              <w:rPr>
                <w:rStyle w:val="IndexLink"/>
                <w:rFonts w:cs="Courier New" w:ascii="Courier New" w:hAnsi="Courier New"/>
                <w:sz w:val="16"/>
                <w:szCs w:val="16"/>
                <w:lang w:val="en-US" w:eastAsia="en-US"/>
              </w:rPr>
              <w:t>amelyben Küsgergő megismerkedik Boromissza Gábris úrfival Hunyadi fő-fő apródjával s annak gyehenna tüzére való szolgájával, a púpos Malakiással. Ami még ennél is nagyobb baj: ifjúi életében először reátalál a szerelem, és soha többé el nem hagyja. Itt kezdődik a mi ifjú barátunk keserves kálváriája</w:t>
              <w:tab/>
              <w:t>91</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498">
            <w:r>
              <w:rPr>
                <w:rStyle w:val="IndexLink"/>
                <w:rFonts w:cs="Courier New" w:ascii="Courier New" w:hAnsi="Courier New"/>
                <w:sz w:val="16"/>
                <w:szCs w:val="16"/>
                <w:lang w:val="en-US" w:eastAsia="en-US"/>
              </w:rPr>
              <w:t>NEGYEDIK FEJEZET</w:t>
              <w:tab/>
              <w:t>200</w:t>
            </w:r>
          </w:hyperlink>
        </w:p>
        <w:p>
          <w:pPr>
            <w:pStyle w:val="Contents2"/>
            <w:tabs>
              <w:tab w:val="clear" w:pos="708"/>
              <w:tab w:val="right" w:pos="5376" w:leader="dot"/>
            </w:tabs>
            <w:rPr>
              <w:rFonts w:ascii="Courier New" w:hAnsi="Courier New" w:cs="Courier New"/>
              <w:caps w:val="false"/>
              <w:smallCaps w:val="false"/>
              <w:sz w:val="16"/>
              <w:szCs w:val="16"/>
              <w:lang w:val="en-US" w:eastAsia="en-US"/>
            </w:rPr>
          </w:pPr>
          <w:hyperlink w:anchor="__RefHeading___Toc131240499">
            <w:r>
              <w:rPr>
                <w:rStyle w:val="IndexLink"/>
                <w:rFonts w:cs="Courier New" w:ascii="Courier New" w:hAnsi="Courier New"/>
                <w:sz w:val="16"/>
                <w:szCs w:val="16"/>
                <w:lang w:val="en-US" w:eastAsia="en-US"/>
              </w:rPr>
              <w:t>amelyben Küsgergő útja Hunyad vára alól elkanyarodik. Boromissza úrfi és Malakiás gonoszsága ismét újabb szenvedések légióját szabadítják a nyakába. Először üt vissza Lopott Kő ifjú urának, aztán megismerkedik a szökött jobbágyok űzött vad életével, majd sóbányába kerül, ahonnan több balul sikerült próbálkozás után új barátaival végül is sikerül megszöknie</w:t>
              <w:tab/>
              <w:t>200</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00">
            <w:r>
              <w:rPr>
                <w:rStyle w:val="IndexLink"/>
                <w:rFonts w:cs="Courier New" w:ascii="Courier New" w:hAnsi="Courier New"/>
                <w:sz w:val="16"/>
                <w:szCs w:val="16"/>
                <w:lang w:val="en-US" w:eastAsia="en-US"/>
              </w:rPr>
              <w:t>ÖTÖDIK FEJEZET</w:t>
              <w:tab/>
              <w:t>242</w:t>
            </w:r>
          </w:hyperlink>
        </w:p>
        <w:p>
          <w:pPr>
            <w:pStyle w:val="Contents2"/>
            <w:tabs>
              <w:tab w:val="clear" w:pos="708"/>
              <w:tab w:val="right" w:pos="5376" w:leader="dot"/>
            </w:tabs>
            <w:rPr>
              <w:rFonts w:ascii="Courier New" w:hAnsi="Courier New" w:cs="Courier New"/>
              <w:caps w:val="false"/>
              <w:smallCaps w:val="false"/>
              <w:sz w:val="16"/>
              <w:szCs w:val="16"/>
              <w:lang w:val="en-US" w:eastAsia="en-US"/>
            </w:rPr>
          </w:pPr>
          <w:hyperlink w:anchor="__RefHeading___Toc131240501">
            <w:r>
              <w:rPr>
                <w:rStyle w:val="IndexLink"/>
                <w:rFonts w:cs="Courier New" w:ascii="Courier New" w:hAnsi="Courier New"/>
                <w:sz w:val="16"/>
                <w:szCs w:val="16"/>
                <w:lang w:val="en-US" w:eastAsia="en-US"/>
              </w:rPr>
              <w:t>amelyben Küsgergő újdonsült barátaival nekifohászkodik, hogy bosszút álljon a Boromisszákon. Mind a négyüket hevíti a vágy, hogy megfizessenek mielőbb a bányában elszenvedettekért. A dunaszentandrási fiú kétszer is békerül Lopott Kő várába, de szíve. szerinti bosszút állnia mégsem sikerül, sőt, majdnem rajtaveszít. Ám a jó szerencse útjukba rendeli Messer Fulgurt, a talián mutatványost, és az a furcsa szerzet egy időre rendbe rakja, a szénájukat. Sajna Annácskától megint messzire sodorja Küsgergőt a balsorsa</w:t>
              <w:tab/>
              <w:t>242</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02">
            <w:r>
              <w:rPr>
                <w:rStyle w:val="IndexLink"/>
                <w:rFonts w:cs="Courier New" w:ascii="Courier New" w:hAnsi="Courier New"/>
                <w:sz w:val="16"/>
                <w:szCs w:val="16"/>
                <w:lang w:val="en-US" w:eastAsia="en-US"/>
              </w:rPr>
              <w:t>HATODIK FEJEZET</w:t>
              <w:tab/>
              <w:t>334</w:t>
            </w:r>
          </w:hyperlink>
        </w:p>
        <w:p>
          <w:pPr>
            <w:pStyle w:val="Contents2"/>
            <w:tabs>
              <w:tab w:val="clear" w:pos="708"/>
              <w:tab w:val="right" w:pos="5376" w:leader="dot"/>
            </w:tabs>
            <w:rPr>
              <w:rFonts w:ascii="Courier New" w:hAnsi="Courier New" w:cs="Courier New"/>
              <w:caps w:val="false"/>
              <w:smallCaps w:val="false"/>
              <w:sz w:val="16"/>
              <w:szCs w:val="16"/>
              <w:lang w:val="en-US" w:eastAsia="en-US"/>
            </w:rPr>
          </w:pPr>
          <w:hyperlink w:anchor="__RefHeading___Toc131240503">
            <w:r>
              <w:rPr>
                <w:rStyle w:val="IndexLink"/>
                <w:rFonts w:cs="Courier New" w:ascii="Courier New" w:hAnsi="Courier New"/>
                <w:sz w:val="16"/>
                <w:szCs w:val="16"/>
                <w:lang w:val="en-US" w:eastAsia="en-US"/>
              </w:rPr>
              <w:t>amelyben Küsgergő, a Fekete Lovag, a penge tökéletes művészévé válik, Messer Fulgurral s barátaival együtt föllép Vitéz János váradi püspök fényes udvarában, ahol is érdekes híreket tud meg János úrról, és próféciákat hall az ország jövendőjéről. Aztán fölkerül Budára, a Friss Palotába, Árva László király elébe. Itt megismerkedik egy sereg nagyúrral, és igen megcsömörlik tőlük, amit nem is lehet csodálni. Gaz dologra akarják rávenni, de inkább elmenekül Budáról. Egy nagy titokról lehull a lepel</w:t>
              <w:tab/>
              <w:t>334</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04">
            <w:r>
              <w:rPr>
                <w:rStyle w:val="IndexLink"/>
                <w:rFonts w:cs="Courier New" w:ascii="Courier New" w:hAnsi="Courier New"/>
                <w:sz w:val="16"/>
                <w:szCs w:val="16"/>
                <w:lang w:val="en-US" w:eastAsia="en-US"/>
              </w:rPr>
              <w:t>HETEDIK FEJEZET</w:t>
              <w:tab/>
              <w:t>470</w:t>
            </w:r>
          </w:hyperlink>
        </w:p>
        <w:p>
          <w:pPr>
            <w:pStyle w:val="Contents2"/>
            <w:tabs>
              <w:tab w:val="clear" w:pos="708"/>
              <w:tab w:val="right" w:pos="5376" w:leader="dot"/>
            </w:tabs>
            <w:rPr>
              <w:rFonts w:ascii="Courier New" w:hAnsi="Courier New" w:cs="Courier New"/>
              <w:caps w:val="false"/>
              <w:smallCaps w:val="false"/>
              <w:sz w:val="16"/>
              <w:szCs w:val="16"/>
              <w:lang w:val="en-US" w:eastAsia="en-US"/>
            </w:rPr>
          </w:pPr>
          <w:hyperlink w:anchor="__RefHeading___Toc131240505">
            <w:r>
              <w:rPr>
                <w:rStyle w:val="IndexLink"/>
                <w:rFonts w:cs="Courier New" w:ascii="Courier New" w:hAnsi="Courier New"/>
                <w:sz w:val="16"/>
                <w:szCs w:val="16"/>
                <w:lang w:val="en-US" w:eastAsia="en-US"/>
              </w:rPr>
              <w:t>amelyben Küsgergőnek cimboráival egyetemben éjvíz idején kell elmenekülnie Buda várából, mert a bosszúért lihegő Boromissza Gábris úrfi katonákkal kajtatja meg érette az ősi várost. Keserves kalandok vártak barátainkra a Duna-Tisza közének förtelmes mocsarai között. Onnan is futniuk kell tovább, és a kegyes szerencse egy görög búzakereskedő hajójára vezérli Küsgergőéket. Ám megint bebizonyosodik a szerencse állhatatlansága: a mohó görög kalmár Pétervárad főpiacán vérpadra juttatja barátainkat, ahonnan csak csodával határos módon tudnak megmenekülni szegények</w:t>
              <w:tab/>
              <w:t>470</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06">
            <w:r>
              <w:rPr>
                <w:rStyle w:val="IndexLink"/>
                <w:rFonts w:cs="Courier New" w:ascii="Courier New" w:hAnsi="Courier New"/>
                <w:sz w:val="16"/>
                <w:szCs w:val="16"/>
                <w:lang w:val="en-US" w:eastAsia="en-US"/>
              </w:rPr>
              <w:t>NYOLCADIK FEJEZET</w:t>
              <w:tab/>
              <w:t>508</w:t>
            </w:r>
          </w:hyperlink>
        </w:p>
        <w:p>
          <w:pPr>
            <w:pStyle w:val="Contents2"/>
            <w:tabs>
              <w:tab w:val="clear" w:pos="708"/>
              <w:tab w:val="right" w:pos="5376" w:leader="dot"/>
            </w:tabs>
            <w:rPr>
              <w:rFonts w:ascii="Courier New" w:hAnsi="Courier New" w:cs="Courier New"/>
              <w:caps w:val="false"/>
              <w:smallCaps w:val="false"/>
              <w:sz w:val="16"/>
              <w:szCs w:val="16"/>
              <w:lang w:val="en-US" w:eastAsia="en-US"/>
            </w:rPr>
          </w:pPr>
          <w:hyperlink w:anchor="__RefHeading___Toc131240507">
            <w:r>
              <w:rPr>
                <w:rStyle w:val="IndexLink"/>
                <w:rFonts w:cs="Courier New" w:ascii="Courier New" w:hAnsi="Courier New"/>
                <w:sz w:val="16"/>
                <w:szCs w:val="16"/>
                <w:lang w:val="en-US" w:eastAsia="en-US"/>
              </w:rPr>
              <w:t>amelyben megismerkedünk a Nándorfehérvár alatt felütött keresztes tábor életével, majd Küsgergő olthatatlan szerelme által sarkalltatván, bekerül a várba, de bár ne igyekezett volna annyira! A gonosz szóbeszéd, hogy megölte volna Boromissza Tóbiás úrfit - megfertőzte Nagyenyedi Koczogh Annácska szívét is, és bár megszakad belül a szíve - világgá kergeti egyetlen szerelmét</w:t>
              <w:tab/>
              <w:t>508</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08">
            <w:r>
              <w:rPr>
                <w:rStyle w:val="IndexLink"/>
                <w:rFonts w:cs="Courier New" w:ascii="Courier New" w:hAnsi="Courier New"/>
                <w:sz w:val="16"/>
                <w:szCs w:val="16"/>
                <w:lang w:val="en-US" w:eastAsia="en-US"/>
              </w:rPr>
              <w:t>KILENCEDIK FEJEZET</w:t>
              <w:tab/>
              <w:t>548</w:t>
            </w:r>
          </w:hyperlink>
        </w:p>
        <w:p>
          <w:pPr>
            <w:pStyle w:val="Contents2"/>
            <w:tabs>
              <w:tab w:val="clear" w:pos="708"/>
              <w:tab w:val="right" w:pos="5376" w:leader="dot"/>
            </w:tabs>
            <w:rPr>
              <w:rFonts w:ascii="Courier New" w:hAnsi="Courier New" w:cs="Courier New"/>
              <w:caps w:val="false"/>
              <w:smallCaps w:val="false"/>
              <w:sz w:val="16"/>
              <w:szCs w:val="16"/>
              <w:lang w:val="en-US" w:eastAsia="en-US"/>
            </w:rPr>
          </w:pPr>
          <w:hyperlink w:anchor="__RefHeading___Toc131240509">
            <w:r>
              <w:rPr>
                <w:rStyle w:val="IndexLink"/>
                <w:rFonts w:cs="Courier New" w:ascii="Courier New" w:hAnsi="Courier New"/>
                <w:sz w:val="16"/>
                <w:szCs w:val="16"/>
                <w:lang w:val="en-US" w:eastAsia="en-US"/>
              </w:rPr>
              <w:t>amelyben elszabadul láncairól a pokol, vagyis - megkezdődik Nándorfehérvár szörnyű ostroma. A török kirekeszti János urat a körülzárt várból, és hajóhíddal szakítja el a világtól. Ám Hunyadi nagyszerű hadicsellel, néhány száz ladikkal, sajkával áttöri és elsöpri a török hajóhadat, s embert, fegyvert és élelmet visz a szívében már elcsüggedett védőseregnek. A vízicsatában kitünteti magát a Fekete Lovag, nemkülönben a nándorfehérvári ütközetben.</w:t>
              <w:tab/>
              <w:t>548</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10">
            <w:r>
              <w:rPr>
                <w:rStyle w:val="IndexLink"/>
                <w:rFonts w:cs="Courier New" w:ascii="Courier New" w:hAnsi="Courier New"/>
                <w:sz w:val="16"/>
                <w:szCs w:val="16"/>
                <w:lang w:val="en-US" w:eastAsia="en-US"/>
              </w:rPr>
              <w:t>TIZEDIK FEJEZET</w:t>
              <w:tab/>
              <w:t>606</w:t>
            </w:r>
          </w:hyperlink>
        </w:p>
        <w:p>
          <w:pPr>
            <w:pStyle w:val="Contents2"/>
            <w:tabs>
              <w:tab w:val="clear" w:pos="708"/>
              <w:tab w:val="right" w:pos="5376" w:leader="dot"/>
            </w:tabs>
            <w:rPr>
              <w:rFonts w:ascii="Courier New" w:hAnsi="Courier New" w:cs="Courier New"/>
              <w:caps w:val="false"/>
              <w:smallCaps w:val="false"/>
              <w:sz w:val="16"/>
              <w:szCs w:val="16"/>
              <w:lang w:val="en-US" w:eastAsia="en-US"/>
            </w:rPr>
          </w:pPr>
          <w:hyperlink w:anchor="__RefHeading___Toc131240511">
            <w:r>
              <w:rPr>
                <w:rStyle w:val="IndexLink"/>
                <w:rFonts w:cs="Courier New" w:ascii="Courier New" w:hAnsi="Courier New"/>
                <w:sz w:val="16"/>
                <w:szCs w:val="16"/>
                <w:lang w:val="en-US" w:eastAsia="en-US"/>
              </w:rPr>
              <w:t>amelyben megroggyan a világ is eresztékeiben, oly kegyetlen háromnapos csatát vív a török Hunyadival kétheti ágyúzás után Nándorfehérvár birtokáért. Ám minden igyekezete hiábavaló: János úr hívó szavára eljött a nép, és a keresztesek segítségévei végül is elroppantja a pogány fenevad gerincét. A harcok forgatagában a Fekete Lovag és, barátai példásan kitüntetik magukat. Küsgergő - abbéli kétségbeesésében, hogy szerelme örökre elhagyta - vad hévvel veti magát a legvéresebb, legveszedelmesebb közelharcokba. Meg akar fizetni a pogánynak, amiért kiirtotta a családját, és - vitézi módon akarja eldobni magától fölöslegessé vált ifjúi életét. Szerencsére terve nem sikerül, és Annácska is idejében megtudja az igazságot, és az ostrom végén a haldokló János úr adja áldását kettőjük boldog frigyére</w:t>
              <w:tab/>
              <w:t>606</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12">
            <w:r>
              <w:rPr>
                <w:rStyle w:val="IndexLink"/>
                <w:rFonts w:cs="Courier New" w:ascii="Courier New" w:hAnsi="Courier New"/>
                <w:sz w:val="16"/>
                <w:szCs w:val="16"/>
                <w:lang w:val="en-US" w:eastAsia="en-US"/>
              </w:rPr>
              <w:t>FÜGGELÉK</w:t>
              <w:tab/>
              <w:t>744</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13">
            <w:r>
              <w:rPr>
                <w:rStyle w:val="IndexLink"/>
                <w:rFonts w:cs="Courier New" w:ascii="Courier New" w:hAnsi="Courier New"/>
                <w:sz w:val="16"/>
                <w:szCs w:val="16"/>
                <w:lang w:val="en-US" w:eastAsia="en-US"/>
              </w:rPr>
              <w:t>A REGÉNYBEN SZEREPLŐ TÖRTÉNELMI SZEMÉLYEK ÉS SZÍNHELYEK LAJSTROMA, RÖVID MAGYARÁZATTAL</w:t>
              <w:tab/>
              <w:t>745</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14">
            <w:r>
              <w:rPr>
                <w:rStyle w:val="IndexLink"/>
                <w:rFonts w:cs="Courier New" w:ascii="Courier New" w:hAnsi="Courier New"/>
                <w:sz w:val="16"/>
                <w:szCs w:val="16"/>
                <w:lang w:val="en-US" w:eastAsia="en-US"/>
              </w:rPr>
              <w:t>A REGÉNYBEN ELŐFORDULÓ IDEGEN ÉS RÉGIES SZAVAK, SZEMÉLYNEVEK, KIFEJEZÉSEK ÉS MAGYARÁZATUK</w:t>
              <w:tab/>
              <w:t>775</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15">
            <w:r>
              <w:rPr>
                <w:rStyle w:val="IndexLink"/>
                <w:rFonts w:cs="Courier New" w:ascii="Courier New" w:hAnsi="Courier New"/>
                <w:sz w:val="16"/>
                <w:szCs w:val="16"/>
                <w:lang w:val="en-US" w:eastAsia="en-US"/>
              </w:rPr>
              <w:t>AZ 1454. ÉVI NÁNDORFEHÉRVÁRI CSATA AZ EGYKORÚ KRÓNIKÁK TÜKRÉBEN</w:t>
              <w:tab/>
              <w:t>805</w:t>
            </w:r>
          </w:hyperlink>
        </w:p>
        <w:p>
          <w:pPr>
            <w:pStyle w:val="Contents1"/>
            <w:tabs>
              <w:tab w:val="clear" w:pos="708"/>
              <w:tab w:val="right" w:pos="5376" w:leader="dot"/>
            </w:tabs>
            <w:rPr>
              <w:rFonts w:ascii="Courier New" w:hAnsi="Courier New" w:cs="Courier New"/>
              <w:b w:val="false"/>
              <w:b w:val="false"/>
              <w:bCs w:val="false"/>
              <w:caps w:val="false"/>
              <w:smallCaps w:val="false"/>
              <w:sz w:val="16"/>
              <w:szCs w:val="16"/>
              <w:lang w:val="en-US" w:eastAsia="en-US"/>
            </w:rPr>
          </w:pPr>
          <w:hyperlink w:anchor="__RefHeading___Toc131240516">
            <w:r>
              <w:rPr>
                <w:rStyle w:val="IndexLink"/>
                <w:rFonts w:cs="Courier New" w:ascii="Courier New" w:hAnsi="Courier New"/>
                <w:sz w:val="16"/>
                <w:szCs w:val="16"/>
                <w:lang w:val="en-US" w:eastAsia="en-US"/>
              </w:rPr>
              <w:t>A REGÉNYHEZ FÖLHASZNÁLT FONTOSABB FORRÁSMŰVEK JEGYZÉKE:</w:t>
              <w:tab/>
              <w:t>826</w:t>
            </w:r>
          </w:hyperlink>
        </w:p>
        <w:p>
          <w:pPr>
            <w:pStyle w:val="Contents1"/>
            <w:tabs>
              <w:tab w:val="clear" w:pos="708"/>
              <w:tab w:val="right" w:pos="5376" w:leader="dot"/>
            </w:tabs>
            <w:rPr>
              <w:rFonts w:ascii="Courier New" w:hAnsi="Courier New" w:cs="Courier New"/>
              <w:sz w:val="16"/>
              <w:szCs w:val="16"/>
              <w:lang w:val="en-US" w:eastAsia="en-US"/>
            </w:rPr>
          </w:pPr>
          <w:hyperlink w:anchor="__RefHeading___Toc131240517">
            <w:r>
              <w:rPr>
                <w:rStyle w:val="IndexLink"/>
                <w:rFonts w:cs="Courier New" w:ascii="Courier New" w:hAnsi="Courier New"/>
                <w:b w:val="false"/>
                <w:bCs w:val="false"/>
                <w:caps w:val="false"/>
                <w:smallCaps w:val="false"/>
                <w:sz w:val="16"/>
                <w:szCs w:val="16"/>
                <w:lang w:val="en-US" w:eastAsia="en-US"/>
              </w:rPr>
              <w:t>TARTALOM</w:t>
              <w:tab/>
              <w:t>828</w:t>
            </w:r>
          </w:hyperlink>
          <w:r>
            <w:rPr>
              <w:rStyle w:val="IndexLink"/>
              <w:smallCaps w:val="false"/>
              <w:caps w:val="false"/>
              <w:sz w:val="16"/>
              <w:b w:val="false"/>
              <w:szCs w:val="16"/>
              <w:bCs w:val="false"/>
              <w:rFonts w:cs="Courier New" w:ascii="Courier New" w:hAnsi="Courier New"/>
              <w:lang w:val="en-US" w:eastAsia="en-US"/>
            </w:rPr>
            <w:fldChar w:fldCharType="end"/>
          </w:r>
        </w:p>
      </w:sdtContent>
    </w:sdt>
    <w:p>
      <w:pPr>
        <w:pStyle w:val="Csakszveg"/>
        <w:numPr>
          <w:ilvl w:val="0"/>
          <w:numId w:val="0"/>
        </w:numPr>
        <w:spacing w:before="240" w:after="0"/>
        <w:jc w:val="center"/>
        <w:rPr>
          <w:rFonts w:ascii="Courier New" w:hAnsi="Courier New" w:cs="Courier New"/>
          <w:b/>
          <w:b/>
          <w:bCs/>
          <w:caps/>
          <w:sz w:val="16"/>
          <w:szCs w:val="16"/>
          <w:lang w:val="en-US" w:eastAsia="en-US"/>
        </w:rPr>
      </w:pPr>
      <w:r>
        <w:rPr>
          <w:rFonts w:cs="Courier New"/>
          <w:b/>
          <w:bCs/>
          <w:caps/>
          <w:sz w:val="16"/>
          <w:szCs w:val="16"/>
          <w:lang w:val="en-US" w:eastAsia="en-US"/>
        </w:rPr>
      </w:r>
      <w:r>
        <w:br w:type="page"/>
      </w:r>
    </w:p>
    <w:p>
      <w:pPr>
        <w:pStyle w:val="Csakszveg"/>
        <w:spacing w:before="240" w:after="0"/>
        <w:jc w:val="center"/>
        <w:rPr/>
      </w:pPr>
      <w:r>
        <w:rPr/>
        <w:t>Tizenhárom éven felülieknek</w:t>
      </w:r>
    </w:p>
    <w:p>
      <w:pPr>
        <w:pStyle w:val="Csakszveg"/>
        <w:spacing w:before="240" w:after="0"/>
        <w:jc w:val="center"/>
        <w:rPr/>
      </w:pPr>
      <w:r>
        <w:rPr/>
        <w:t>A kiadásért felel a Móra Ferenc Ifjúsági Könyvkiadó igazgatója</w:t>
      </w:r>
    </w:p>
    <w:p>
      <w:pPr>
        <w:pStyle w:val="Csakszveg"/>
        <w:spacing w:before="240" w:after="0"/>
        <w:jc w:val="center"/>
        <w:rPr/>
      </w:pPr>
      <w:r>
        <w:rPr/>
        <w:t>Felelős szerkesztő: Rónaszegi Miklós.</w:t>
        <w:br/>
        <w:t>Műszaki vezető: Gonda Pál</w:t>
        <w:br/>
        <w:t>Képszerkesztő: Diósi Katalin.</w:t>
        <w:br/>
        <w:t>Műszaki szerkesztő: Simon Zoltán</w:t>
        <w:br/>
        <w:t>52.800 példány, 28,5 (A/5) ív, MSZ 5601-59</w:t>
      </w:r>
    </w:p>
    <w:p>
      <w:pPr>
        <w:pStyle w:val="Csakszveg"/>
        <w:spacing w:before="240" w:after="0"/>
        <w:jc w:val="center"/>
        <w:rPr/>
      </w:pPr>
      <w:r>
        <w:rPr/>
        <w:t>75.2364 Athenaeum Nyomda, Budapest</w:t>
        <w:br/>
        <w:t>Rotációs magasnyomás</w:t>
        <w:br/>
        <w:t>Felelős vezető: Soproni Béla vezérigazgató</w:t>
        <w:br/>
        <w:t>IF 2417 - e - 7678</w:t>
      </w:r>
    </w:p>
    <w:sectPr>
      <w:footerReference w:type="default" r:id="rId3"/>
      <w:type w:val="nextPage"/>
      <w:pgSz w:w="5953" w:h="8391"/>
      <w:pgMar w:left="284" w:right="284" w:gutter="0" w:header="0" w:top="567" w:footer="425"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t xml:space="preserve">-=[ </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850</w:t>
    </w:r>
    <w:r>
      <w:rPr>
        <w:rStyle w:val="PageNumber"/>
        <w:b/>
        <w:rFonts w:cs="Courier New" w:ascii="Courier New" w:hAnsi="Courier New"/>
      </w:rPr>
      <w:fldChar w:fldCharType="end"/>
    </w:r>
    <w:r>
      <w:rPr>
        <w:rStyle w:val="PageNumber"/>
        <w:rFonts w:cs="Courier New" w:ascii="Courier New" w:hAnsi="Courier New"/>
      </w:rPr>
      <w:t xml:space="preserve"> ]=-</w:t>
    </w:r>
  </w:p>
  <w:p>
    <w:pPr>
      <w:pStyle w:val="Footer"/>
      <w:ind w:right="360" w:hanging="0"/>
      <w:rPr>
        <w:rStyle w:val="PageNumber"/>
        <w:rFonts w:ascii="Courier New" w:hAnsi="Courier New" w:cs="Courier New"/>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60" w:after="60"/>
      <w:ind w:firstLine="201"/>
      <w:jc w:val="both"/>
    </w:pPr>
    <w:rPr/>
  </w:style>
  <w:style w:type="paragraph" w:styleId="Szvegtrzsbehzssal2">
    <w:name w:val="Szövegtörzs behúzással 2"/>
    <w:basedOn w:val="Normal"/>
    <w:qFormat/>
    <w:pPr>
      <w:spacing w:before="60" w:after="60"/>
      <w:ind w:firstLine="201"/>
      <w:jc w:val="both"/>
    </w:pPr>
    <w:rPr>
      <w:rFonts w:ascii="Courier New" w:hAnsi="Courier New" w:cs="Courier New"/>
      <w:i/>
      <w:iCs/>
    </w:rPr>
  </w:style>
  <w:style w:type="paragraph" w:styleId="Fejezetszerzje">
    <w:name w:val="Fejezet szerzője"/>
    <w:basedOn w:val="Normal"/>
    <w:next w:val="Normal"/>
    <w:qFormat/>
    <w:pPr>
      <w:jc w:val="center"/>
    </w:pPr>
    <w:rPr>
      <w:rFonts w:ascii="Bookman Old Style" w:hAnsi="Bookman Old Style" w:cs="Bookman Old Style"/>
    </w:rPr>
  </w:style>
  <w:style w:type="paragraph" w:styleId="MaynardRszek">
    <w:name w:val="Maynard - Részek"/>
    <w:basedOn w:val="Heading1"/>
    <w:qFormat/>
    <w:pPr>
      <w:numPr>
        <w:ilvl w:val="0"/>
        <w:numId w:val="0"/>
      </w:numPr>
      <w:outlineLvl w:val="9"/>
    </w:pPr>
    <w:rPr>
      <w:rFonts w:ascii="Bookman Old Style" w:hAnsi="Bookman Old Style" w:cs="Bookman Old Style"/>
      <w:smallCaps/>
      <w:sz w:val="40"/>
      <w:szCs w:val="40"/>
      <w:lang w:val="hu-HU"/>
    </w:rPr>
  </w:style>
  <w:style w:type="paragraph" w:styleId="MaynardFejezetszerzje">
    <w:name w:val="Maynard - Fejezet szerzője"/>
    <w:basedOn w:val="Normal"/>
    <w:next w:val="Normal"/>
    <w:qFormat/>
    <w:pPr>
      <w:jc w:val="center"/>
    </w:pPr>
    <w:rPr>
      <w:rFonts w:ascii="Bookman Old Style" w:hAnsi="Bookman Old Style" w:cs="Bookman Old Style"/>
    </w:rPr>
  </w:style>
  <w:style w:type="paragraph" w:styleId="MaynardFejezet">
    <w:name w:val="Maynard - Fejezet"/>
    <w:basedOn w:val="Heading2"/>
    <w:qFormat/>
    <w:pPr>
      <w:numPr>
        <w:ilvl w:val="0"/>
        <w:numId w:val="0"/>
      </w:numPr>
      <w:outlineLvl w:val="9"/>
    </w:pPr>
    <w:rPr>
      <w:rFonts w:ascii="Bookman Old Style" w:hAnsi="Bookman Old Style" w:cs="Bookman Old Style"/>
      <w:i w:val="false"/>
      <w:iCs w:val="false"/>
      <w:smallCaps/>
      <w:lang w:val="hu-HU"/>
    </w:rPr>
  </w:style>
  <w:style w:type="paragraph" w:styleId="MaynardSzakasz">
    <w:name w:val="Maynard - Szakasz"/>
    <w:basedOn w:val="Heading3"/>
    <w:qFormat/>
    <w:pPr>
      <w:numPr>
        <w:ilvl w:val="0"/>
        <w:numId w:val="0"/>
      </w:numPr>
      <w:jc w:val="center"/>
      <w:outlineLvl w:val="9"/>
    </w:pPr>
    <w:rPr>
      <w:rFonts w:ascii="Bookman Old Style" w:hAnsi="Bookman Old Style" w:cs="Bookman Old Style"/>
      <w:smallCaps/>
      <w:sz w:val="24"/>
      <w:szCs w:val="24"/>
      <w:lang w:val="hu-HU"/>
    </w:rPr>
  </w:style>
  <w:style w:type="paragraph" w:styleId="Csakszveg">
    <w:name w:val="Csak szöveg"/>
    <w:basedOn w:val="Normal"/>
    <w:qFormat/>
    <w:pPr/>
    <w:rPr>
      <w:rFonts w:ascii="Courier New" w:hAnsi="Courier New" w:cs="Courier New"/>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4:38:00Z</dcterms:created>
  <dc:creator/>
  <dc:description/>
  <cp:keywords/>
  <dc:language>en-US</dc:language>
  <cp:lastModifiedBy/>
  <dcterms:modified xsi:type="dcterms:W3CDTF">2006-03-31T07:39:00Z</dcterms:modified>
  <cp:revision>35</cp:revision>
  <dc:subject/>
  <dc:title/>
</cp:coreProperties>
</file>