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0"/>
        <w:ind w:left="720" w:right="720" w:firstLine="288"/>
        <w:jc w:val="center"/>
        <w:rPr>
          <w:sz w:val="20"/>
          <w:lang w:val="en-US"/>
        </w:rPr>
      </w:pPr>
      <w:r>
        <w:rPr>
          <w:rFonts w:cs="Courier New" w:ascii="Courier New" w:hAnsi="Courier New"/>
          <w:sz w:val="20"/>
          <w:lang w:val="en-US" w:eastAsia="hu-HU"/>
        </w:rPr>
        <w:t>NNCL708-3E7v2.0</w:t>
      </w:r>
    </w:p>
    <w:p>
      <w:pPr>
        <w:pStyle w:val="NormlnsWWW"/>
        <w:spacing w:before="0" w:after="0"/>
        <w:ind w:left="720" w:right="720" w:firstLine="288"/>
        <w:rPr>
          <w:lang w:val="en-US"/>
        </w:rPr>
      </w:pPr>
      <w:r>
        <w:rPr>
          <w:lang w:val="en-US"/>
        </w:rPr>
        <w:t xml:space="preserve">  </w:t>
      </w:r>
    </w:p>
    <w:p>
      <w:pPr>
        <w:pStyle w:val="Heading2"/>
        <w:spacing w:before="0" w:after="0"/>
        <w:ind w:left="720" w:right="720" w:hanging="0"/>
        <w:rPr>
          <w:lang w:val="en-US"/>
        </w:rPr>
      </w:pPr>
      <w:r>
        <w:rPr>
          <w:lang w:val="en-US"/>
        </w:rPr>
        <w:t>HUNYADY JÓZSEF</w:t>
      </w:r>
    </w:p>
    <w:p>
      <w:pPr>
        <w:pStyle w:val="Heading2"/>
        <w:spacing w:before="0" w:after="0"/>
        <w:ind w:left="720" w:right="720" w:hanging="0"/>
        <w:rPr/>
      </w:pPr>
      <w:r>
        <w:rPr>
          <w:lang w:val="en-US"/>
        </w:rPr>
        <w:br/>
      </w:r>
      <w:r>
        <w:rPr>
          <w:sz w:val="52"/>
          <w:lang w:val="en-US"/>
        </w:rPr>
        <w:t>A NAPISTEN FIAI</w:t>
      </w:r>
    </w:p>
    <w:p>
      <w:pPr>
        <w:pStyle w:val="Heading2"/>
        <w:spacing w:before="0" w:after="0"/>
        <w:ind w:left="720" w:right="720" w:hanging="0"/>
        <w:rPr>
          <w:sz w:val="52"/>
          <w:lang w:val="en-US"/>
        </w:rPr>
      </w:pPr>
      <w:r>
        <w:rPr>
          <w:sz w:val="52"/>
          <w:lang w:val="en-US"/>
        </w:rPr>
      </w:r>
    </w:p>
    <w:p>
      <w:pPr>
        <w:pStyle w:val="NormlnsWWW"/>
        <w:spacing w:before="0" w:after="0"/>
        <w:ind w:left="720" w:right="720" w:firstLine="289"/>
        <w:jc w:val="center"/>
        <w:rPr>
          <w:b/>
          <w:b/>
          <w:lang w:val="en-US"/>
        </w:rPr>
      </w:pPr>
      <w:r>
        <w:rPr>
          <w:b/>
          <w:lang w:val="en-US"/>
        </w:rPr>
        <w:t>TÖRTÉNELMI REGÉNY</w:t>
      </w:r>
    </w:p>
    <w:p>
      <w:pPr>
        <w:pStyle w:val="NormlnsWWW"/>
        <w:spacing w:before="0" w:after="0"/>
        <w:ind w:left="720" w:right="720" w:firstLine="289"/>
        <w:jc w:val="center"/>
        <w:rPr>
          <w:b/>
          <w:b/>
          <w:lang w:val="en-US"/>
        </w:rPr>
      </w:pPr>
      <w:r>
        <w:rPr>
          <w:b/>
          <w:lang w:val="en-US"/>
        </w:rPr>
      </w:r>
    </w:p>
    <w:p>
      <w:pPr>
        <w:pStyle w:val="NormlnsWWW"/>
        <w:spacing w:before="0" w:after="0"/>
        <w:ind w:left="720" w:right="720" w:firstLine="289"/>
        <w:jc w:val="center"/>
        <w:rPr>
          <w:lang w:val="en-US"/>
        </w:rPr>
      </w:pPr>
      <w:r>
        <w:rPr>
          <w:lang w:val="en-US"/>
        </w:rPr>
        <w:t>MÓRA FERENC KÖNYVKIADÓ BUDAPEST 1969</w:t>
      </w:r>
    </w:p>
    <w:p>
      <w:pPr>
        <w:pStyle w:val="NormlnsWWW"/>
        <w:spacing w:before="0" w:after="0"/>
        <w:ind w:left="720" w:right="720" w:firstLine="289"/>
        <w:jc w:val="center"/>
        <w:rPr>
          <w:lang w:val="en-US"/>
        </w:rPr>
      </w:pPr>
      <w:r>
        <w:rPr>
          <w:lang w:val="en-US"/>
        </w:rPr>
        <w:t>GYÖRY MIKLÓS RAJZAIVAL</w:t>
      </w:r>
    </w:p>
    <w:p>
      <w:pPr>
        <w:pStyle w:val="NormlnsWWW"/>
        <w:spacing w:before="0" w:after="0"/>
        <w:ind w:left="720" w:right="720" w:firstLine="289"/>
        <w:jc w:val="center"/>
        <w:rPr>
          <w:lang w:val="en-US"/>
        </w:rPr>
      </w:pPr>
      <w:r>
        <w:rPr>
          <w:lang w:val="en-US"/>
        </w:rPr>
        <w:t>HUNYADY JÓZSEF, 1969</w:t>
      </w:r>
    </w:p>
    <w:p>
      <w:pPr>
        <w:pStyle w:val="NormlnsWWW"/>
        <w:spacing w:before="0" w:after="0"/>
        <w:ind w:left="720" w:right="720" w:firstLine="289"/>
        <w:jc w:val="center"/>
        <w:rPr>
          <w:lang w:val="en-US"/>
        </w:rPr>
      </w:pPr>
      <w:r>
        <w:rPr>
          <w:lang w:val="en-US"/>
        </w:rPr>
        <w:t>A kiadásért felel a Móra Ferenc Ifjúsági Könyvkiadó igazgatója</w:t>
      </w:r>
    </w:p>
    <w:p>
      <w:pPr>
        <w:pStyle w:val="NormlnsWWW"/>
        <w:spacing w:before="0" w:after="0"/>
        <w:ind w:left="720" w:right="720" w:firstLine="289"/>
        <w:jc w:val="center"/>
        <w:rPr/>
      </w:pPr>
      <w:r>
        <w:rPr>
          <w:lang w:val="en-US"/>
        </w:rPr>
        <w:t>Felelős szerkesztő: Rónaszegi Miklós : Történelmi szaklektor: Makkai László</w:t>
      </w:r>
    </w:p>
    <w:p>
      <w:pPr>
        <w:pStyle w:val="NormlnsWWW"/>
        <w:spacing w:before="0" w:after="0"/>
        <w:ind w:left="720" w:right="720" w:firstLine="289"/>
        <w:jc w:val="center"/>
        <w:rPr>
          <w:lang w:val="en-US"/>
        </w:rPr>
      </w:pPr>
      <w:r>
        <w:rPr>
          <w:lang w:val="en-US"/>
        </w:rPr>
        <w:t>Műszaki vezető: Gonda Pál : Képszerkesztő: Lengyel János</w:t>
      </w:r>
    </w:p>
    <w:p>
      <w:pPr>
        <w:pStyle w:val="NormlnsWWW"/>
        <w:spacing w:before="0" w:after="0"/>
        <w:ind w:left="720" w:right="720" w:firstLine="289"/>
        <w:jc w:val="center"/>
        <w:rPr>
          <w:lang w:val="en-US"/>
        </w:rPr>
      </w:pPr>
      <w:r>
        <w:rPr>
          <w:lang w:val="en-US"/>
        </w:rPr>
      </w:r>
    </w:p>
    <w:p>
      <w:pPr>
        <w:pStyle w:val="NormlnsWWW"/>
        <w:spacing w:before="0" w:after="0"/>
        <w:ind w:left="720" w:right="720" w:firstLine="288"/>
        <w:jc w:val="center"/>
        <w:rPr>
          <w:b/>
          <w:b/>
          <w:sz w:val="28"/>
          <w:lang w:val="en-US"/>
        </w:rPr>
      </w:pPr>
      <w:r>
        <w:rPr>
          <w:b/>
          <w:sz w:val="28"/>
          <w:lang w:val="en-US"/>
        </w:rPr>
        <w:t>TARTALOM</w:t>
      </w:r>
    </w:p>
    <w:p>
      <w:pPr>
        <w:pStyle w:val="NormlnsWWW"/>
        <w:spacing w:before="0" w:after="0"/>
        <w:ind w:left="720" w:right="720" w:firstLine="288"/>
        <w:jc w:val="center"/>
        <w:rPr>
          <w:b/>
          <w:b/>
          <w:sz w:val="28"/>
          <w:lang w:val="en-US"/>
        </w:rPr>
      </w:pPr>
      <w:r>
        <w:rPr>
          <w:b/>
          <w:sz w:val="28"/>
          <w:lang w:val="en-US"/>
        </w:rPr>
      </w:r>
    </w:p>
    <w:p>
      <w:pPr>
        <w:pStyle w:val="NormlnsWWW"/>
        <w:spacing w:before="0" w:after="0"/>
        <w:ind w:left="720" w:right="720" w:firstLine="288"/>
        <w:jc w:val="center"/>
        <w:rPr>
          <w:lang w:val="en-US"/>
        </w:rPr>
      </w:pPr>
      <w:r>
        <w:rPr>
          <w:lang w:val="en-US"/>
        </w:rPr>
        <w:t>ELSŐ KÖNYVECSKE,</w:t>
      </w:r>
    </w:p>
    <w:p>
      <w:pPr>
        <w:pStyle w:val="NormlnsWWW"/>
        <w:spacing w:before="0" w:after="0"/>
        <w:ind w:left="720" w:right="720" w:firstLine="288"/>
        <w:jc w:val="center"/>
        <w:rPr>
          <w:lang w:val="en-US"/>
        </w:rPr>
      </w:pPr>
      <w:r>
        <w:rPr>
          <w:lang w:val="en-US"/>
        </w:rPr>
        <w:t xml:space="preserve"> </w:t>
      </w:r>
      <w:r>
        <w:rPr>
          <w:lang w:val="en-US"/>
        </w:rPr>
        <w:t xml:space="preserve">amelyben végre meglódul Francisco Pizarro sorsának szekere </w:t>
      </w:r>
    </w:p>
    <w:p>
      <w:pPr>
        <w:pStyle w:val="NormlnsWWW"/>
        <w:spacing w:before="0" w:after="0"/>
        <w:ind w:left="720" w:right="720" w:firstLine="288"/>
        <w:jc w:val="center"/>
        <w:rPr>
          <w:lang w:val="en-US"/>
        </w:rPr>
      </w:pPr>
      <w:r>
        <w:rPr>
          <w:lang w:val="en-US"/>
        </w:rPr>
        <w:t>MÁSODIK KÖNYVECSKE,</w:t>
      </w:r>
    </w:p>
    <w:p>
      <w:pPr>
        <w:pStyle w:val="NormlnsWWW"/>
        <w:spacing w:before="0" w:after="0"/>
        <w:ind w:left="720" w:right="720" w:firstLine="288"/>
        <w:jc w:val="center"/>
        <w:rPr/>
      </w:pPr>
      <w:r>
        <w:rPr>
          <w:lang w:val="en-US"/>
        </w:rPr>
        <w:t>amelyben hőseink szerencsésen kijutnak Indiába, és sikerül megvetniük</w:t>
      </w:r>
    </w:p>
    <w:p>
      <w:pPr>
        <w:pStyle w:val="NormlnsWWW"/>
        <w:spacing w:before="0" w:after="0"/>
        <w:ind w:left="720" w:right="720" w:firstLine="288"/>
        <w:jc w:val="center"/>
        <w:rPr>
          <w:lang w:val="en-US"/>
        </w:rPr>
      </w:pPr>
      <w:r>
        <w:rPr>
          <w:lang w:val="en-US"/>
        </w:rPr>
        <w:t xml:space="preserve">a lábukat, és fortyogni kezd Pizarro sorsának boszorkányüstje </w:t>
      </w:r>
    </w:p>
    <w:p>
      <w:pPr>
        <w:pStyle w:val="NormlnsWWW"/>
        <w:spacing w:before="0" w:after="0"/>
        <w:ind w:left="720" w:right="720" w:firstLine="288"/>
        <w:jc w:val="center"/>
        <w:rPr>
          <w:lang w:val="en-US"/>
        </w:rPr>
      </w:pPr>
      <w:r>
        <w:rPr>
          <w:lang w:val="en-US"/>
        </w:rPr>
        <w:t>HARMADIK KÖNYVECSKE,</w:t>
      </w:r>
    </w:p>
    <w:p>
      <w:pPr>
        <w:pStyle w:val="NormlnsWWW"/>
        <w:spacing w:before="0" w:after="0"/>
        <w:ind w:left="720" w:right="720" w:firstLine="288"/>
        <w:jc w:val="center"/>
        <w:rPr>
          <w:lang w:val="en-US"/>
        </w:rPr>
      </w:pPr>
      <w:r>
        <w:rPr>
          <w:lang w:val="en-US"/>
        </w:rPr>
        <w:t>amelyben Federico házasságot köt, és San Sebastian városát elfoglalják</w:t>
      </w:r>
    </w:p>
    <w:p>
      <w:pPr>
        <w:pStyle w:val="NormlnsWWW"/>
        <w:spacing w:before="0" w:after="0"/>
        <w:ind w:left="720" w:right="720" w:firstLine="288"/>
        <w:jc w:val="center"/>
        <w:rPr>
          <w:lang w:val="en-US"/>
        </w:rPr>
      </w:pPr>
      <w:r>
        <w:rPr>
          <w:lang w:val="en-US"/>
        </w:rPr>
        <w:t>az indiánok: Pizarrónak menekülnie kell Indiából</w:t>
      </w:r>
    </w:p>
    <w:p>
      <w:pPr>
        <w:pStyle w:val="NormlnsWWW"/>
        <w:spacing w:before="0" w:after="0"/>
        <w:ind w:left="720" w:right="720" w:firstLine="288"/>
        <w:jc w:val="center"/>
        <w:rPr>
          <w:lang w:val="en-US"/>
        </w:rPr>
      </w:pPr>
      <w:r>
        <w:rPr>
          <w:lang w:val="en-US"/>
        </w:rPr>
        <w:t>NEGYEDIK KÖNYVECSKE,</w:t>
      </w:r>
    </w:p>
    <w:p>
      <w:pPr>
        <w:pStyle w:val="NormlnsWWW"/>
        <w:spacing w:before="0" w:after="0"/>
        <w:ind w:left="720" w:right="720" w:firstLine="288"/>
        <w:jc w:val="center"/>
        <w:rPr/>
      </w:pPr>
      <w:r>
        <w:rPr>
          <w:lang w:val="en-US"/>
        </w:rPr>
        <w:t>amelyben Balboa végre betéved Pizarro utcájába, noha erről sejtelme</w:t>
      </w:r>
    </w:p>
    <w:p>
      <w:pPr>
        <w:pStyle w:val="NormlnsWWW"/>
        <w:spacing w:before="0" w:after="0"/>
        <w:ind w:left="720" w:right="720" w:firstLine="288"/>
        <w:jc w:val="center"/>
        <w:rPr>
          <w:lang w:val="en-US"/>
        </w:rPr>
      </w:pPr>
      <w:r>
        <w:rPr>
          <w:lang w:val="en-US"/>
        </w:rPr>
        <w:t>sincs a ravasz kapitánynak</w:t>
      </w:r>
    </w:p>
    <w:p>
      <w:pPr>
        <w:pStyle w:val="NormlnsWWW"/>
        <w:spacing w:before="0" w:after="0"/>
        <w:ind w:left="720" w:right="720" w:firstLine="288"/>
        <w:jc w:val="center"/>
        <w:rPr>
          <w:lang w:val="en-US"/>
        </w:rPr>
      </w:pPr>
      <w:r>
        <w:rPr>
          <w:lang w:val="en-US"/>
        </w:rPr>
        <w:t>ÖTÖDIK KÖNYVECSKE,</w:t>
      </w:r>
    </w:p>
    <w:p>
      <w:pPr>
        <w:pStyle w:val="NormlnsWWW"/>
        <w:spacing w:before="0" w:after="0"/>
        <w:ind w:left="720" w:right="720" w:firstLine="288"/>
        <w:jc w:val="center"/>
        <w:rPr>
          <w:lang w:val="en-US"/>
        </w:rPr>
      </w:pPr>
      <w:r>
        <w:rPr>
          <w:lang w:val="en-US"/>
        </w:rPr>
        <w:t>amelyben meghal Federico, és Pizarro keresztapa lesz</w:t>
      </w:r>
    </w:p>
    <w:p>
      <w:pPr>
        <w:pStyle w:val="NormlnsWWW"/>
        <w:spacing w:before="0" w:after="0"/>
        <w:ind w:left="720" w:right="720" w:firstLine="288"/>
        <w:jc w:val="center"/>
        <w:rPr>
          <w:lang w:val="en-US"/>
        </w:rPr>
      </w:pPr>
      <w:r>
        <w:rPr>
          <w:lang w:val="en-US"/>
        </w:rPr>
        <w:t>HATODIK KÖNYVECSKE,</w:t>
      </w:r>
    </w:p>
    <w:p>
      <w:pPr>
        <w:pStyle w:val="NormlnsWWW"/>
        <w:spacing w:before="0" w:after="0"/>
        <w:ind w:left="720" w:right="720" w:firstLine="288"/>
        <w:jc w:val="center"/>
        <w:rPr/>
      </w:pPr>
      <w:r>
        <w:rPr>
          <w:lang w:val="en-US"/>
        </w:rPr>
        <w:t>amelyben igen komoly dolgok történnek, és Balboa, ki tudja hányadszor, ismét vérig sérti Pizarrót,</w:t>
      </w:r>
    </w:p>
    <w:p>
      <w:pPr>
        <w:pStyle w:val="NormlnsWWW"/>
        <w:spacing w:before="0" w:after="0"/>
        <w:ind w:left="720" w:right="720" w:firstLine="288"/>
        <w:jc w:val="center"/>
        <w:rPr>
          <w:lang w:val="en-US"/>
        </w:rPr>
      </w:pPr>
      <w:r>
        <w:rPr>
          <w:lang w:val="en-US"/>
        </w:rPr>
        <w:t xml:space="preserve"> </w:t>
      </w:r>
      <w:r>
        <w:rPr>
          <w:lang w:val="en-US"/>
        </w:rPr>
        <w:t xml:space="preserve">aki most már nem ismer kegyelmet </w:t>
      </w:r>
    </w:p>
    <w:p>
      <w:pPr>
        <w:pStyle w:val="NormlnsWWW"/>
        <w:spacing w:before="0" w:after="0"/>
        <w:ind w:left="720" w:right="720" w:firstLine="288"/>
        <w:jc w:val="center"/>
        <w:rPr>
          <w:lang w:val="en-US"/>
        </w:rPr>
      </w:pPr>
      <w:r>
        <w:rPr>
          <w:lang w:val="en-US"/>
        </w:rPr>
        <w:t>HETEDIK KÖNYVECSKE,</w:t>
      </w:r>
    </w:p>
    <w:p>
      <w:pPr>
        <w:pStyle w:val="NormlnsWWW"/>
        <w:spacing w:before="0" w:after="0"/>
        <w:ind w:left="720" w:right="720" w:firstLine="288"/>
        <w:jc w:val="center"/>
        <w:rPr>
          <w:lang w:val="en-US"/>
        </w:rPr>
      </w:pPr>
      <w:r>
        <w:rPr>
          <w:lang w:val="en-US"/>
        </w:rPr>
        <w:t>amelyben Balboa végzete beteljesül, de Pizarrera mégsem mosolyog le a várva várt szerencse</w:t>
      </w:r>
    </w:p>
    <w:p>
      <w:pPr>
        <w:pStyle w:val="NormlnsWWW"/>
        <w:spacing w:before="0" w:after="0"/>
        <w:ind w:left="720" w:right="720" w:firstLine="288"/>
        <w:jc w:val="center"/>
        <w:rPr>
          <w:lang w:val="en-US"/>
        </w:rPr>
      </w:pPr>
      <w:r>
        <w:rPr>
          <w:lang w:val="en-US"/>
        </w:rPr>
        <w:t>NYOLCADIK KÖNYVECSKE,</w:t>
      </w:r>
    </w:p>
    <w:p>
      <w:pPr>
        <w:pStyle w:val="NormlnsWWW"/>
        <w:spacing w:before="0" w:after="0"/>
        <w:ind w:left="720" w:right="720" w:firstLine="288"/>
        <w:jc w:val="center"/>
        <w:rPr>
          <w:lang w:val="en-US"/>
        </w:rPr>
      </w:pPr>
      <w:r>
        <w:rPr>
          <w:lang w:val="en-US"/>
        </w:rPr>
        <w:t>amelyben Panama városában Francisco Pizarro, Diego Almagro és Hernando Lucca atya részvételével</w:t>
      </w:r>
    </w:p>
    <w:p>
      <w:pPr>
        <w:pStyle w:val="NormlnsWWW"/>
        <w:spacing w:before="0" w:after="0"/>
        <w:ind w:left="720" w:right="720" w:firstLine="288"/>
        <w:jc w:val="center"/>
        <w:rPr>
          <w:lang w:val="en-US"/>
        </w:rPr>
      </w:pPr>
      <w:r>
        <w:rPr>
          <w:lang w:val="en-US"/>
        </w:rPr>
        <w:t xml:space="preserve"> </w:t>
      </w:r>
      <w:r>
        <w:rPr>
          <w:lang w:val="en-US"/>
        </w:rPr>
        <w:t xml:space="preserve">megalakul a Santa Trinidad Társaság </w:t>
      </w:r>
    </w:p>
    <w:p>
      <w:pPr>
        <w:pStyle w:val="NormlnsWWW"/>
        <w:spacing w:before="0" w:after="0"/>
        <w:ind w:left="720" w:right="720" w:firstLine="288"/>
        <w:jc w:val="center"/>
        <w:rPr>
          <w:lang w:val="en-US"/>
        </w:rPr>
      </w:pPr>
      <w:r>
        <w:rPr>
          <w:lang w:val="en-US"/>
        </w:rPr>
        <w:t>KILENCEDIK KÖNYVECSKE,</w:t>
      </w:r>
    </w:p>
    <w:p>
      <w:pPr>
        <w:pStyle w:val="NormlnsWWW"/>
        <w:spacing w:before="0" w:after="0"/>
        <w:ind w:left="720" w:right="720" w:firstLine="288"/>
        <w:jc w:val="center"/>
        <w:rPr>
          <w:lang w:val="en-US"/>
        </w:rPr>
      </w:pPr>
      <w:r>
        <w:rPr>
          <w:lang w:val="en-US"/>
        </w:rPr>
        <w:t xml:space="preserve">amelyben Pizarro először ízleli meg a kudarc keserű gyümölcsét </w:t>
      </w:r>
    </w:p>
    <w:p>
      <w:pPr>
        <w:pStyle w:val="NormlnsWWW"/>
        <w:spacing w:before="0" w:after="0"/>
        <w:ind w:left="720" w:right="720" w:firstLine="288"/>
        <w:jc w:val="center"/>
        <w:rPr>
          <w:lang w:val="en-US"/>
        </w:rPr>
      </w:pPr>
      <w:r>
        <w:rPr>
          <w:lang w:val="en-US"/>
        </w:rPr>
        <w:t>TIZEDIK KÖNYVECSKE,</w:t>
      </w:r>
    </w:p>
    <w:p>
      <w:pPr>
        <w:pStyle w:val="NormlnsWWW"/>
        <w:spacing w:before="0" w:after="0"/>
        <w:ind w:left="720" w:right="720" w:firstLine="288"/>
        <w:jc w:val="center"/>
        <w:rPr>
          <w:lang w:val="en-US"/>
        </w:rPr>
      </w:pPr>
      <w:r>
        <w:rPr>
          <w:lang w:val="en-US"/>
        </w:rPr>
        <w:t>amelyben a Néma Kapitányt továbbra is makacsul elkerüli az Igazi Jószerencse</w:t>
      </w:r>
    </w:p>
    <w:p>
      <w:pPr>
        <w:pStyle w:val="NormlnsWWW"/>
        <w:spacing w:before="0" w:after="0"/>
        <w:ind w:left="720" w:right="720" w:firstLine="288"/>
        <w:jc w:val="center"/>
        <w:rPr>
          <w:lang w:val="en-US"/>
        </w:rPr>
      </w:pPr>
      <w:r>
        <w:rPr>
          <w:lang w:val="en-US"/>
        </w:rPr>
        <w:t>TIZENEGYEDIK KÖNYVECSKE,</w:t>
      </w:r>
    </w:p>
    <w:p>
      <w:pPr>
        <w:pStyle w:val="NormlnsWWW"/>
        <w:spacing w:before="0" w:after="0"/>
        <w:ind w:left="720" w:right="720" w:firstLine="288"/>
        <w:jc w:val="center"/>
        <w:rPr>
          <w:lang w:val="en-US"/>
        </w:rPr>
      </w:pPr>
      <w:r>
        <w:rPr>
          <w:lang w:val="en-US"/>
        </w:rPr>
        <w:t>amelyben oly hosszú, reménytelen epekedés után Pizarro végre összebotlik Peru első élő követeivel.</w:t>
      </w:r>
    </w:p>
    <w:p>
      <w:pPr>
        <w:pStyle w:val="NormlnsWWW"/>
        <w:spacing w:before="0" w:after="0"/>
        <w:ind w:left="720" w:right="720" w:firstLine="288"/>
        <w:jc w:val="center"/>
        <w:rPr>
          <w:lang w:val="en-US"/>
        </w:rPr>
      </w:pPr>
      <w:r>
        <w:rPr>
          <w:lang w:val="en-US"/>
        </w:rPr>
        <w:t xml:space="preserve"> </w:t>
      </w:r>
      <w:r>
        <w:rPr>
          <w:lang w:val="en-US"/>
        </w:rPr>
        <w:t>Ami ennél is fontosabb: Carlos is összetalálkozik Muchachával</w:t>
      </w:r>
    </w:p>
    <w:p>
      <w:pPr>
        <w:pStyle w:val="NormlnsWWW"/>
        <w:spacing w:before="0" w:after="0"/>
        <w:ind w:left="720" w:right="720" w:firstLine="288"/>
        <w:jc w:val="center"/>
        <w:rPr>
          <w:lang w:val="en-US"/>
        </w:rPr>
      </w:pPr>
      <w:r>
        <w:rPr>
          <w:lang w:val="en-US"/>
        </w:rPr>
        <w:t>TIZENKETTEDIK KÖNYVECSKE,</w:t>
      </w:r>
    </w:p>
    <w:p>
      <w:pPr>
        <w:pStyle w:val="NormlnsWWW"/>
        <w:spacing w:before="0" w:after="0"/>
        <w:ind w:left="720" w:right="720" w:firstLine="288"/>
        <w:jc w:val="center"/>
        <w:rPr>
          <w:lang w:val="en-US"/>
        </w:rPr>
      </w:pPr>
      <w:r>
        <w:rPr>
          <w:lang w:val="en-US"/>
        </w:rPr>
        <w:t>amelyben temérdek viszontagság után Pedro Candía végre igazán Peru földjére lép.</w:t>
      </w:r>
    </w:p>
    <w:p>
      <w:pPr>
        <w:pStyle w:val="NormlnsWWW"/>
        <w:spacing w:before="0" w:after="0"/>
        <w:ind w:left="720" w:right="720" w:firstLine="288"/>
        <w:jc w:val="center"/>
        <w:rPr>
          <w:lang w:val="en-US"/>
        </w:rPr>
      </w:pPr>
      <w:r>
        <w:rPr>
          <w:lang w:val="en-US"/>
        </w:rPr>
        <w:t xml:space="preserve">Pizarro már azt sem bánja, hogy ez a hőstett </w:t>
      </w:r>
    </w:p>
    <w:p>
      <w:pPr>
        <w:pStyle w:val="NormlnsWWW"/>
        <w:spacing w:before="0" w:after="0"/>
        <w:ind w:left="720" w:right="720" w:firstLine="288"/>
        <w:jc w:val="center"/>
        <w:rPr/>
      </w:pPr>
      <w:r>
        <w:rPr>
          <w:lang w:val="en-US"/>
        </w:rPr>
        <w:t>hajszál híján maroknyira fogyatkozott expedíciójának életébe került.</w:t>
      </w:r>
    </w:p>
    <w:p>
      <w:pPr>
        <w:pStyle w:val="NormlnsWWW"/>
        <w:spacing w:before="0" w:after="0"/>
        <w:ind w:left="720" w:right="720" w:firstLine="288"/>
        <w:jc w:val="center"/>
        <w:rPr>
          <w:lang w:val="en-US"/>
        </w:rPr>
      </w:pPr>
      <w:r>
        <w:rPr>
          <w:lang w:val="en-US"/>
        </w:rPr>
        <w:t>TIZENHARMADIK KÖNYVECSKE,</w:t>
      </w:r>
    </w:p>
    <w:p>
      <w:pPr>
        <w:pStyle w:val="NormlnsWWW"/>
        <w:spacing w:before="0" w:after="0"/>
        <w:ind w:left="720" w:right="720" w:firstLine="288"/>
        <w:jc w:val="center"/>
        <w:rPr>
          <w:lang w:val="en-US"/>
        </w:rPr>
      </w:pPr>
      <w:r>
        <w:rPr>
          <w:lang w:val="en-US"/>
        </w:rPr>
        <w:t>amelyben az eddigieknél nehezebb erőpróbára kerül sor: Károly király</w:t>
      </w:r>
    </w:p>
    <w:p>
      <w:pPr>
        <w:pStyle w:val="NormlnsWWW"/>
        <w:spacing w:before="0" w:after="0"/>
        <w:ind w:left="720" w:right="720" w:firstLine="288"/>
        <w:jc w:val="center"/>
        <w:rPr>
          <w:lang w:val="en-US"/>
        </w:rPr>
      </w:pPr>
      <w:r>
        <w:rPr>
          <w:lang w:val="en-US"/>
        </w:rPr>
        <w:t>elé kell kerülnie Pizarrónak</w:t>
      </w:r>
    </w:p>
    <w:p>
      <w:pPr>
        <w:pStyle w:val="NormlnsWWW"/>
        <w:spacing w:before="0" w:after="0"/>
        <w:ind w:left="720" w:right="720" w:firstLine="288"/>
        <w:jc w:val="center"/>
        <w:rPr>
          <w:lang w:val="en-US"/>
        </w:rPr>
      </w:pPr>
      <w:r>
        <w:rPr>
          <w:lang w:val="en-US"/>
        </w:rPr>
        <w:t>TIZENNEGYEDIK KÖNYVECSKE,</w:t>
      </w:r>
    </w:p>
    <w:p>
      <w:pPr>
        <w:pStyle w:val="NormlnsWWW"/>
        <w:spacing w:before="0" w:after="0"/>
        <w:ind w:left="720" w:right="720" w:firstLine="288"/>
        <w:jc w:val="center"/>
        <w:rPr/>
      </w:pPr>
      <w:r>
        <w:rPr>
          <w:lang w:val="en-US"/>
        </w:rPr>
        <w:t xml:space="preserve">amelyben Peru küszöbére érnek, és virágba borul Carlos és Muchacha szerelme </w:t>
      </w:r>
    </w:p>
    <w:p>
      <w:pPr>
        <w:pStyle w:val="NormlnsWWW"/>
        <w:spacing w:before="0" w:after="0"/>
        <w:ind w:left="720" w:right="720" w:firstLine="288"/>
        <w:jc w:val="center"/>
        <w:rPr>
          <w:lang w:val="en-US"/>
        </w:rPr>
      </w:pPr>
      <w:r>
        <w:rPr>
          <w:lang w:val="en-US"/>
        </w:rPr>
        <w:t>TIZENÖTÖDIK KÖNYVECSKE,</w:t>
      </w:r>
    </w:p>
    <w:p>
      <w:pPr>
        <w:pStyle w:val="NormlnsWWW"/>
        <w:spacing w:before="0" w:after="0"/>
        <w:ind w:left="720" w:right="720" w:firstLine="288"/>
        <w:jc w:val="center"/>
        <w:rPr>
          <w:lang w:val="en-US"/>
        </w:rPr>
      </w:pPr>
      <w:r>
        <w:rPr>
          <w:lang w:val="en-US"/>
        </w:rPr>
        <w:t xml:space="preserve">amelyben a győztes Atahualpa egy buta, ódon babona miatt </w:t>
      </w:r>
    </w:p>
    <w:p>
      <w:pPr>
        <w:pStyle w:val="NormlnsWWW"/>
        <w:spacing w:before="0" w:after="0"/>
        <w:ind w:left="720" w:right="720" w:firstLine="288"/>
        <w:jc w:val="center"/>
        <w:rPr>
          <w:lang w:val="en-US"/>
        </w:rPr>
      </w:pPr>
      <w:r>
        <w:rPr>
          <w:lang w:val="en-US"/>
        </w:rPr>
        <w:t>bántatlanul bocsátja be Peru földjére Pizarrót és iszonyú siserahadát</w:t>
      </w:r>
    </w:p>
    <w:p>
      <w:pPr>
        <w:pStyle w:val="NormlnsWWW"/>
        <w:spacing w:before="0" w:after="0"/>
        <w:ind w:left="720" w:right="720" w:firstLine="288"/>
        <w:jc w:val="center"/>
        <w:rPr>
          <w:lang w:val="en-US"/>
        </w:rPr>
      </w:pPr>
      <w:r>
        <w:rPr>
          <w:lang w:val="en-US"/>
        </w:rPr>
        <w:t>TIZENHATODIK KÖNYVECSKE,</w:t>
      </w:r>
    </w:p>
    <w:p>
      <w:pPr>
        <w:pStyle w:val="NormlnsWWW"/>
        <w:spacing w:before="0" w:after="0"/>
        <w:ind w:left="720" w:right="720" w:firstLine="288"/>
        <w:jc w:val="center"/>
        <w:rPr/>
      </w:pPr>
      <w:r>
        <w:rPr>
          <w:lang w:val="en-US"/>
        </w:rPr>
        <w:t xml:space="preserve">amelyben Pizarro szerencsésen megérkezik Cajamarca városába. </w:t>
      </w:r>
    </w:p>
    <w:p>
      <w:pPr>
        <w:pStyle w:val="NormlnsWWW"/>
        <w:spacing w:before="0" w:after="0"/>
        <w:ind w:left="720" w:right="720" w:firstLine="288"/>
        <w:jc w:val="center"/>
        <w:rPr>
          <w:lang w:val="en-US"/>
        </w:rPr>
      </w:pPr>
      <w:r>
        <w:rPr>
          <w:lang w:val="en-US"/>
        </w:rPr>
        <w:t>A háládatlan conquistador gonosz csapdát állít házigazdájának, és foglyul ejti a jámbor inkát</w:t>
      </w:r>
    </w:p>
    <w:p>
      <w:pPr>
        <w:pStyle w:val="NormlnsWWW"/>
        <w:spacing w:before="0" w:after="0"/>
        <w:ind w:left="720" w:right="720" w:firstLine="288"/>
        <w:jc w:val="center"/>
        <w:rPr>
          <w:lang w:val="en-US"/>
        </w:rPr>
      </w:pPr>
      <w:r>
        <w:rPr>
          <w:lang w:val="en-US"/>
        </w:rPr>
        <w:t>TIZENHETEDIK KÖNYVECSKE,</w:t>
      </w:r>
    </w:p>
    <w:p>
      <w:pPr>
        <w:pStyle w:val="NormlnsWWW"/>
        <w:spacing w:before="0" w:after="0"/>
        <w:ind w:left="720" w:right="720" w:firstLine="288"/>
        <w:jc w:val="center"/>
        <w:rPr>
          <w:lang w:val="en-US"/>
        </w:rPr>
      </w:pPr>
      <w:r>
        <w:rPr>
          <w:lang w:val="en-US"/>
        </w:rPr>
        <w:t>amelyben Pizarro aljasul kifosztja Atahualpát, majd koholt vádak alapján kivégezteti a szerencsétlen inkát</w:t>
      </w:r>
    </w:p>
    <w:p>
      <w:pPr>
        <w:pStyle w:val="NormlnsWWW"/>
        <w:spacing w:before="0" w:after="0"/>
        <w:ind w:left="720" w:right="720" w:firstLine="288"/>
        <w:jc w:val="center"/>
        <w:rPr>
          <w:lang w:val="en-US"/>
        </w:rPr>
      </w:pPr>
      <w:r>
        <w:rPr>
          <w:lang w:val="en-US"/>
        </w:rPr>
        <w:t>TIZENNYOLCADIK KÖNYVECSKE,</w:t>
      </w:r>
    </w:p>
    <w:p>
      <w:pPr>
        <w:pStyle w:val="NormlnsWWW"/>
        <w:spacing w:before="0" w:after="0"/>
        <w:ind w:left="720" w:right="720" w:firstLine="288"/>
        <w:jc w:val="center"/>
        <w:rPr>
          <w:lang w:val="en-US"/>
        </w:rPr>
      </w:pPr>
      <w:r>
        <w:rPr>
          <w:lang w:val="en-US"/>
        </w:rPr>
        <w:t>amelyben minden szál összekavarodni látszik. A visszatérő Carlosnak azt mondják: újra megszökött a lány,</w:t>
      </w:r>
    </w:p>
    <w:p>
      <w:pPr>
        <w:pStyle w:val="NormlnsWWW"/>
        <w:spacing w:before="0" w:after="0"/>
        <w:ind w:left="720" w:right="720" w:firstLine="288"/>
        <w:jc w:val="center"/>
        <w:rPr>
          <w:lang w:val="en-US"/>
        </w:rPr>
      </w:pPr>
      <w:r>
        <w:rPr>
          <w:lang w:val="en-US"/>
        </w:rPr>
        <w:t xml:space="preserve"> </w:t>
      </w:r>
      <w:r>
        <w:rPr>
          <w:lang w:val="en-US"/>
        </w:rPr>
        <w:t>Muchachának pedig azt mondják: Carlos elesett Almagro oldalán egy csatában</w:t>
      </w:r>
    </w:p>
    <w:p>
      <w:pPr>
        <w:pStyle w:val="NormlnsWWW"/>
        <w:spacing w:before="0" w:after="0"/>
        <w:ind w:left="720" w:right="720" w:firstLine="288"/>
        <w:jc w:val="center"/>
        <w:rPr>
          <w:lang w:val="en-US"/>
        </w:rPr>
      </w:pPr>
      <w:r>
        <w:rPr>
          <w:lang w:val="en-US"/>
        </w:rPr>
        <w:t>TIZENKILENCEDIK KÖNYVECSKE,</w:t>
      </w:r>
    </w:p>
    <w:p>
      <w:pPr>
        <w:pStyle w:val="NormlnsWWW"/>
        <w:spacing w:before="0" w:after="0"/>
        <w:ind w:left="720" w:right="720" w:firstLine="288"/>
        <w:jc w:val="center"/>
        <w:rPr/>
      </w:pPr>
      <w:r>
        <w:rPr>
          <w:lang w:val="en-US"/>
        </w:rPr>
        <w:t xml:space="preserve">amelyben Pizarro báburalkodója föllázad a spanyolok rémuralma ellen. </w:t>
      </w:r>
    </w:p>
    <w:p>
      <w:pPr>
        <w:pStyle w:val="NormlnsWWW"/>
        <w:spacing w:before="0" w:after="0"/>
        <w:ind w:left="720" w:right="720" w:firstLine="288"/>
        <w:jc w:val="center"/>
        <w:rPr>
          <w:lang w:val="en-US"/>
        </w:rPr>
      </w:pPr>
      <w:r>
        <w:rPr>
          <w:lang w:val="en-US"/>
        </w:rPr>
        <w:t>Carlos, Almagro oldalán, megjárja az égig érő Andok és az Atacamasivatag iszonyú poklát</w:t>
      </w:r>
    </w:p>
    <w:p>
      <w:pPr>
        <w:pStyle w:val="NormlnsWWW"/>
        <w:spacing w:before="0" w:after="0"/>
        <w:ind w:left="720" w:right="720" w:firstLine="288"/>
        <w:jc w:val="center"/>
        <w:rPr>
          <w:lang w:val="en-US"/>
        </w:rPr>
      </w:pPr>
      <w:r>
        <w:rPr>
          <w:lang w:val="en-US"/>
        </w:rPr>
        <w:t>HUSZADIK KÖNYVECSKE,</w:t>
      </w:r>
    </w:p>
    <w:p>
      <w:pPr>
        <w:pStyle w:val="NormlnsWWW"/>
        <w:spacing w:before="0" w:after="0"/>
        <w:ind w:left="720" w:right="720" w:firstLine="288"/>
        <w:jc w:val="center"/>
        <w:rPr>
          <w:lang w:val="en-US"/>
        </w:rPr>
      </w:pPr>
      <w:r>
        <w:rPr>
          <w:lang w:val="en-US"/>
        </w:rPr>
        <w:t xml:space="preserve">amelyben Almagro fölmenti az ostromlott Cusco városát, és magának követeli. </w:t>
      </w:r>
    </w:p>
    <w:p>
      <w:pPr>
        <w:pStyle w:val="NormlnsWWW"/>
        <w:spacing w:before="0" w:after="0"/>
        <w:ind w:left="720" w:right="720" w:firstLine="288"/>
        <w:jc w:val="center"/>
        <w:rPr>
          <w:lang w:val="en-US"/>
        </w:rPr>
      </w:pPr>
      <w:r>
        <w:rPr>
          <w:lang w:val="en-US"/>
        </w:rPr>
        <w:t>A tiltakozó Hernando Pizarróékat rabságra veti</w:t>
      </w:r>
    </w:p>
    <w:p>
      <w:pPr>
        <w:pStyle w:val="NormlnsWWW"/>
        <w:spacing w:before="0" w:after="0"/>
        <w:ind w:left="720" w:right="720" w:firstLine="288"/>
        <w:jc w:val="center"/>
        <w:rPr>
          <w:lang w:val="en-US"/>
        </w:rPr>
      </w:pPr>
      <w:r>
        <w:rPr>
          <w:lang w:val="en-US"/>
        </w:rPr>
        <w:t>HUSZONEGYEDIK KÖNYVECSKE,</w:t>
      </w:r>
    </w:p>
    <w:p>
      <w:pPr>
        <w:pStyle w:val="NormlnsWWW"/>
        <w:spacing w:before="0" w:after="0"/>
        <w:ind w:left="720" w:right="720" w:firstLine="288"/>
        <w:jc w:val="center"/>
        <w:rPr>
          <w:lang w:val="en-US"/>
        </w:rPr>
      </w:pPr>
      <w:r>
        <w:rPr>
          <w:lang w:val="en-US"/>
        </w:rPr>
        <w:t xml:space="preserve">amelyben eléri megérdemelt sorsa a gonosz Francisco Pizarrót, </w:t>
      </w:r>
    </w:p>
    <w:p>
      <w:pPr>
        <w:pStyle w:val="NormlnsWWW"/>
        <w:spacing w:before="0" w:after="0"/>
        <w:ind w:left="720" w:right="720" w:firstLine="288"/>
        <w:jc w:val="center"/>
        <w:rPr>
          <w:lang w:val="en-US"/>
        </w:rPr>
      </w:pPr>
      <w:r>
        <w:rPr>
          <w:lang w:val="en-US"/>
        </w:rPr>
        <w:t>tulajdon spanyol conquistadortársai gyilkolják meg saját palotájában</w:t>
      </w:r>
    </w:p>
    <w:p>
      <w:pPr>
        <w:pStyle w:val="NormlnsWWW"/>
        <w:spacing w:before="0" w:after="0"/>
        <w:ind w:left="720" w:right="720" w:firstLine="288"/>
        <w:jc w:val="center"/>
        <w:rPr>
          <w:lang w:val="en-US"/>
        </w:rPr>
      </w:pPr>
      <w:r>
        <w:rPr>
          <w:lang w:val="en-US"/>
        </w:rPr>
      </w:r>
    </w:p>
    <w:p>
      <w:pPr>
        <w:pStyle w:val="NormlnsWWW"/>
        <w:spacing w:before="0" w:after="0"/>
        <w:ind w:left="720" w:right="720" w:firstLine="289"/>
        <w:jc w:val="center"/>
        <w:rPr>
          <w:lang w:val="en-US"/>
        </w:rPr>
      </w:pPr>
      <w:r>
        <w:rPr>
          <w:lang w:val="en-US"/>
        </w:rPr>
      </w:r>
    </w:p>
    <w:p>
      <w:pPr>
        <w:pStyle w:val="NormlnsWWW"/>
        <w:spacing w:before="0" w:after="0"/>
        <w:ind w:left="720" w:right="720" w:firstLine="289"/>
        <w:jc w:val="center"/>
        <w:rPr>
          <w:lang w:val="en-US"/>
        </w:rPr>
      </w:pPr>
      <w:r>
        <w:rPr>
          <w:lang w:val="en-US"/>
        </w:rPr>
      </w:r>
    </w:p>
    <w:p>
      <w:pPr>
        <w:pStyle w:val="NormlnsWWW"/>
        <w:spacing w:before="0" w:after="0"/>
        <w:ind w:left="720" w:right="720" w:firstLine="289"/>
        <w:jc w:val="center"/>
        <w:rPr>
          <w:lang w:val="en-US"/>
        </w:rPr>
      </w:pPr>
      <w:r>
        <w:rPr>
          <w:lang w:val="en-US"/>
        </w:rPr>
      </w:r>
    </w:p>
    <w:p>
      <w:pPr>
        <w:pStyle w:val="Heading2"/>
        <w:spacing w:before="0" w:after="0"/>
        <w:rPr>
          <w:lang w:val="en-US"/>
        </w:rPr>
      </w:pPr>
      <w:r>
        <w:rPr>
          <w:lang w:val="en-US"/>
        </w:rPr>
        <w:t>ELSŐ KÖNYVECSKE</w:t>
      </w:r>
    </w:p>
    <w:p>
      <w:pPr>
        <w:pStyle w:val="Heading2"/>
        <w:spacing w:before="0" w:after="0"/>
        <w:rPr>
          <w:lang w:val="en-US"/>
        </w:rPr>
      </w:pPr>
      <w:r>
        <w:rPr>
          <w:lang w:val="en-US"/>
        </w:rPr>
      </w:r>
    </w:p>
    <w:p>
      <w:pPr>
        <w:pStyle w:val="NormlnsWWW"/>
        <w:spacing w:before="0" w:after="0"/>
        <w:ind w:left="720" w:right="720" w:firstLine="288"/>
        <w:jc w:val="center"/>
        <w:rPr>
          <w:b/>
          <w:b/>
          <w:i/>
          <w:i/>
          <w:lang w:val="en-US"/>
        </w:rPr>
      </w:pPr>
      <w:r>
        <w:rPr>
          <w:b/>
          <w:i/>
          <w:lang w:val="en-US"/>
        </w:rPr>
        <w:t>amelyben végre meglódul Francisco Pizarra sorsának szekere</w:t>
      </w:r>
    </w:p>
    <w:p>
      <w:pPr>
        <w:pStyle w:val="NormlnsWWW"/>
        <w:spacing w:before="0" w:after="0"/>
        <w:ind w:left="720" w:right="720" w:firstLine="288"/>
        <w:jc w:val="center"/>
        <w:rPr>
          <w:b/>
          <w:b/>
          <w:i/>
          <w:i/>
          <w:lang w:val="en-US"/>
        </w:rPr>
      </w:pPr>
      <w:r>
        <w:rPr>
          <w:b/>
          <w:i/>
          <w:lang w:val="en-US"/>
        </w:rPr>
      </w:r>
    </w:p>
    <w:p>
      <w:pPr>
        <w:pStyle w:val="NormlnsWWW"/>
        <w:spacing w:before="0" w:after="0"/>
        <w:ind w:left="720" w:right="720" w:firstLine="288"/>
        <w:rPr/>
      </w:pPr>
      <w:r>
        <w:rPr>
          <w:lang w:val="en-US"/>
        </w:rPr>
        <w:t>A zene sem szólt, a horpadt ónkupák sem csendültek össze, a fényesre kopott karospadok sem recsegtek, az „India Kapujá"-nak nevezett trujillói csapszékben mindenki lélegzet-visszafojtva figyelt, hogy még véletlenül se veszítse el Trocadero kapitány egyetlen szavát sem. Sajnos, amúgy is nagyon halkan, hadarva beszélt, úgyhogy alig lehetett érteni, csak minden második-harmadik szavát. Hanem minden mondata végén, akár gyerkőcök szokták a labdájukat, a levegőbe hajított egy öklömnyi színarany szobrocskát. A levegőben bukfencező, csillogó aranyholmi a világ legjobb szónokánál is ékesebben, érthetőbben beszélt. Kiguvadó szemmel meredt mindenki a toborzó kapitány kezére.</w:t>
      </w:r>
    </w:p>
    <w:p>
      <w:pPr>
        <w:pStyle w:val="NormlnsWWW"/>
        <w:spacing w:before="0" w:after="0"/>
        <w:ind w:left="720" w:right="720" w:firstLine="288"/>
        <w:rPr/>
      </w:pPr>
      <w:r>
        <w:rPr>
          <w:lang w:val="en-US"/>
        </w:rPr>
        <w:t xml:space="preserve">– </w:t>
      </w:r>
      <w:r>
        <w:rPr>
          <w:lang w:val="en-US"/>
        </w:rPr>
        <w:t xml:space="preserve">Indiában ... térdig jár benne az ember ... a földön hever .. </w:t>
      </w:r>
      <w:r>
        <w:rPr>
          <w:i/>
          <w:lang w:val="en-US"/>
        </w:rPr>
        <w:t>"</w:t>
      </w:r>
      <w:r>
        <w:rPr>
          <w:lang w:val="en-US"/>
        </w:rPr>
        <w:t>esküszöm, señores, csak le kell hajolni érte, és... egyik percről a másikra ... akárki Krőzus lehet... Amerre a lángeszű Kolumbusz admirális... jó széllel három hét... a földön hever ... esküszöm, señores... csak le kell hajolni... Akárki Krőzus lehet...</w:t>
      </w:r>
    </w:p>
    <w:p>
      <w:pPr>
        <w:pStyle w:val="NormlnsWWW"/>
        <w:spacing w:before="0" w:after="0"/>
        <w:ind w:left="720" w:right="720" w:firstLine="288"/>
        <w:rPr>
          <w:lang w:val="en-US"/>
        </w:rPr>
      </w:pPr>
      <w:r>
        <w:rPr>
          <w:lang w:val="en-US"/>
        </w:rPr>
        <w:t>Pizarro már kívülről tudja Trocadero kapitány papagáj módra ismételgetett mondatainak minden betűjét. Már nem is hallja a füle a dünnyögve elhadrált szavakat, csak a zenéjét érzi: señora Pintada de la Roca kanásza kidülledő szemmel csak a szinte szabályos időközönként bukfencet vető aranyszobrocskát figyeli.</w:t>
      </w:r>
    </w:p>
    <w:p>
      <w:pPr>
        <w:pStyle w:val="NormlnsWWW"/>
        <w:spacing w:before="0" w:after="0"/>
        <w:ind w:left="720" w:right="720" w:firstLine="288"/>
        <w:rPr>
          <w:lang w:val="en-US"/>
        </w:rPr>
      </w:pPr>
      <w:r>
        <w:rPr>
          <w:lang w:val="en-US"/>
        </w:rPr>
        <w:t>Rusnya féreg. Az ember a papok szavai nyomán az ördögöt képzeli ilyennek. És hogy vicsorít az a nyomorult kis aranyszörnyeteg! Pizarro hetek óta már azzal a szobrocskával álmodik. Olyasmivel kéne egy karavella gyomrát telerakni. Akkor aztán ... minden régi vágyát teljesíthetné! Úr lehetne, akár a féltestvérei: Hernando, Juan és Gonzalez, akik őt, a városszéli özvegyasszony kanászát le sem köpik. Egyszerűen átnéznek a feje fölött. Mint a városban mindenki. Ugyan már! Egy nyomorult kanásszal ki törődik? Bezzeg, akkor mindenki lekapná széles karimájú kalpagját, és mélyen meghajolna előtte! Aranyozott gyaloghintóban menne a tulajdon palotájából a városházáig. És a gőgös polgármester hanyatt-homlok rohanna le a hivatalából, ha meghallaná a Pizarro márki gyaloghintaja előtt járó szolgák aranycsengettyűjét csilingelni! összetódulna mindenki, hogy láthassák, a város polgármestere hogyan üdvözli Trujillo városának világhírű szülöttjét, aki... Aki fölfedezte a legendák birodalmát, Eldorádót!</w:t>
      </w:r>
    </w:p>
    <w:p>
      <w:pPr>
        <w:pStyle w:val="NormlnsWWW"/>
        <w:spacing w:before="0" w:after="0"/>
        <w:ind w:left="720" w:right="720" w:firstLine="288"/>
        <w:rPr/>
      </w:pPr>
      <w:r>
        <w:rPr>
          <w:lang w:val="en-US"/>
        </w:rPr>
        <w:t>„</w:t>
      </w:r>
      <w:r>
        <w:rPr>
          <w:lang w:val="en-US"/>
        </w:rPr>
        <w:t>Hova méltóztatik fáradni, kegyes márki? Toledóba hívatta a császár őfelsége? Tanácsot akar öntől India-ügyekben kérni? Ó! Isten óvja kegyedet az úton! És nagyon siessen vissza uraságod! Trujillo városa nagyon fogja távollétében nélkülözni!"</w:t>
      </w:r>
    </w:p>
    <w:p>
      <w:pPr>
        <w:pStyle w:val="NormlnsWWW"/>
        <w:spacing w:before="0" w:after="0"/>
        <w:ind w:left="720" w:right="720" w:firstLine="288"/>
        <w:rPr>
          <w:lang w:val="en-US"/>
        </w:rPr>
      </w:pPr>
      <w:r>
        <w:rPr>
          <w:lang w:val="en-US"/>
        </w:rPr>
        <w:t xml:space="preserve">– </w:t>
      </w:r>
      <w:r>
        <w:rPr>
          <w:lang w:val="en-US"/>
        </w:rPr>
        <w:t>Francisco!... Tio Francisco!</w:t>
      </w:r>
    </w:p>
    <w:p>
      <w:pPr>
        <w:pStyle w:val="NormlnsWWW"/>
        <w:spacing w:before="0" w:after="0"/>
        <w:ind w:left="720" w:right="720" w:firstLine="288"/>
        <w:rPr>
          <w:lang w:val="en-US"/>
        </w:rPr>
      </w:pPr>
      <w:r>
        <w:rPr>
          <w:lang w:val="en-US"/>
        </w:rPr>
        <w:t>Megrázkódik Pizarro, mint akit váratlanul vödör hideg vízzel löttyintettek képen.</w:t>
      </w:r>
    </w:p>
    <w:p>
      <w:pPr>
        <w:pStyle w:val="NormlnsWWW"/>
        <w:spacing w:before="0" w:after="0"/>
        <w:ind w:left="720" w:right="720" w:firstLine="288"/>
        <w:rPr>
          <w:lang w:val="en-US"/>
        </w:rPr>
      </w:pPr>
      <w:r>
        <w:rPr>
          <w:lang w:val="en-US"/>
        </w:rPr>
        <w:t xml:space="preserve">– </w:t>
      </w:r>
      <w:r>
        <w:rPr>
          <w:lang w:val="en-US"/>
        </w:rPr>
        <w:t>Ki az? – motyogja zavartan. – Mit akarsz?</w:t>
      </w:r>
    </w:p>
    <w:p>
      <w:pPr>
        <w:pStyle w:val="NormlnsWWW"/>
        <w:spacing w:before="0" w:after="0"/>
        <w:ind w:left="720" w:right="720" w:firstLine="288"/>
        <w:rPr/>
      </w:pPr>
      <w:r>
        <w:rPr>
          <w:lang w:val="en-US"/>
        </w:rPr>
        <w:t>Federico áll előtte. Señora Pintada de la Roca egyetlen fiacskája.</w:t>
      </w:r>
    </w:p>
    <w:p>
      <w:pPr>
        <w:pStyle w:val="NormlnsWWW"/>
        <w:spacing w:before="0" w:after="0"/>
        <w:ind w:left="720" w:right="720" w:firstLine="288"/>
        <w:rPr>
          <w:lang w:val="en-US"/>
        </w:rPr>
      </w:pPr>
      <w:r>
        <w:rPr>
          <w:lang w:val="en-US"/>
        </w:rPr>
        <w:t xml:space="preserve">– </w:t>
      </w:r>
      <w:r>
        <w:rPr>
          <w:lang w:val="en-US"/>
        </w:rPr>
        <w:t>Mi kell, te holdkóros?</w:t>
      </w:r>
    </w:p>
    <w:p>
      <w:pPr>
        <w:pStyle w:val="NormlnsWWW"/>
        <w:spacing w:before="0" w:after="0"/>
        <w:ind w:left="720" w:right="720" w:firstLine="288"/>
        <w:rPr/>
      </w:pPr>
      <w:r>
        <w:rPr>
          <w:lang w:val="en-US"/>
        </w:rPr>
        <w:t xml:space="preserve">– </w:t>
      </w:r>
      <w:r>
        <w:rPr>
          <w:lang w:val="en-US"/>
        </w:rPr>
        <w:t>Gyere haza. Mama üzent. Egyik koca elleni akar. És különben is! Nagyon jó lenne, ha végre hazadugnád az orrodat. Harmadik napja sírnak a disznók a hidasban. A színedet se láttuk.</w:t>
      </w:r>
    </w:p>
    <w:p>
      <w:pPr>
        <w:pStyle w:val="NormlnsWWW"/>
        <w:spacing w:before="0" w:after="0"/>
        <w:ind w:left="720" w:right="720" w:firstLine="288"/>
        <w:rPr>
          <w:lang w:val="en-US"/>
        </w:rPr>
      </w:pPr>
      <w:r>
        <w:rPr>
          <w:lang w:val="en-US"/>
        </w:rPr>
        <w:t>Pizarro nagyon csúnyán förmed a legénykére. Az asztalok mellől odanéznek, és lepisszegik őket. Federico keserves arccal eloldalog.</w:t>
      </w:r>
    </w:p>
    <w:p>
      <w:pPr>
        <w:pStyle w:val="NormlnsWWW"/>
        <w:spacing w:before="0" w:after="0"/>
        <w:ind w:left="720" w:right="720" w:firstLine="288"/>
        <w:rPr/>
      </w:pPr>
      <w:r>
        <w:rPr>
          <w:lang w:val="en-US"/>
        </w:rPr>
        <w:t>Trocadero kapitány kedvtelve sandított a kocsma sarkába, ahol a hosszú asztal végén, a szolganépség között az a szép szál, izzó tekintetű, merész orcájú rideg legény kucorgott a karospadon. Valahányszor elmondta a litániáját, mindig neki beszélt. Az lenne a főnyeremény, ha ez a fickó kötélnek állna. Remek emberpéldány. Csupa erős csont, szívós ín mindene. Ez nagyszerűen bírná a kinti megpróbáltatásokat. Mert az nem elegendő ám az üdvösséghez, hogy ha valaki veszettül áhítja a hirtelen meggazdagodást! A kinti licenciatusok megnézik nagyon, kinek fizetik ki a drága zsoldot! Sokszor tíz ember helyett is helyt kell állni, és milyen félelmetes körülmények között?! Úristen! Ha csak pedzenék is, mi vár odakint a conquistadorokra, talán mindenki hanyatt-homlok kiszaladna a kocsmából! Hát igen! Ez a férfi megfelelne minden tekintetben, csak...</w:t>
      </w:r>
    </w:p>
    <w:p>
      <w:pPr>
        <w:pStyle w:val="NormlnsWWW"/>
        <w:spacing w:before="0" w:after="0"/>
        <w:ind w:left="720" w:right="720" w:firstLine="288"/>
        <w:rPr>
          <w:lang w:val="en-US"/>
        </w:rPr>
      </w:pPr>
      <w:r>
        <w:rPr>
          <w:lang w:val="en-US"/>
        </w:rPr>
        <w:t>Csak a bugyellárisa soványka szegénynek. Egy gyalogfölszerelés is legalább háromszáz pezo! Ennek a zsebében pedig még három pezo sem csörög, erre mérget vehet akárki! Trocadero ismeri az embereit! De azért mindig neki beszél, és úgy dobja föl az aranyszobrocskát, hogy Pizarro felé szikrázzék. Hátha!... Az ördög sosem alszik! Hátha mégiscsak tud valahonnan pénzt keríteni?!...</w:t>
      </w:r>
    </w:p>
    <w:p>
      <w:pPr>
        <w:pStyle w:val="NormlnsWWW"/>
        <w:spacing w:before="0" w:after="0"/>
        <w:ind w:left="720" w:right="720" w:firstLine="288"/>
        <w:rPr>
          <w:lang w:val="en-US"/>
        </w:rPr>
      </w:pPr>
      <w:r>
        <w:rPr>
          <w:lang w:val="en-US"/>
        </w:rPr>
        <w:t>Kiszáradt nagyon a kapitány torka, el is fáradt a sok álldogálásban, hát leült, és meghúzta ónkupáját. Valaki elébe borította a kockákat, és a kapitány, jó spanyol volt, azonnal önfeledten elkezdett játszani.</w:t>
      </w:r>
    </w:p>
    <w:p>
      <w:pPr>
        <w:pStyle w:val="NormlnsWWW"/>
        <w:spacing w:before="0" w:after="0"/>
        <w:ind w:left="720" w:right="720" w:firstLine="288"/>
        <w:rPr/>
      </w:pPr>
      <w:r>
        <w:rPr>
          <w:lang w:val="en-US"/>
        </w:rPr>
        <w:t>Öreg cigányasszony sompolygott a kocsmába. Vén volt, akár az országút. Arcát millió ránc és barázda szántotta fel, csak két fekete szeme villogott teli élettel, erővel. Szemét végigfuttatta a vendégseregen, majd megtorpant Pizarrón. A kanász is megérezte, hogy nézik, fölkapta a fejét.</w:t>
      </w:r>
    </w:p>
    <w:p>
      <w:pPr>
        <w:pStyle w:val="NormlnsWWW"/>
        <w:spacing w:before="0" w:after="0"/>
        <w:ind w:left="720" w:right="720" w:firstLine="288"/>
        <w:rPr>
          <w:lang w:val="en-US"/>
        </w:rPr>
      </w:pPr>
      <w:r>
        <w:rPr>
          <w:lang w:val="en-US"/>
        </w:rPr>
        <w:t xml:space="preserve">– </w:t>
      </w:r>
      <w:r>
        <w:rPr>
          <w:lang w:val="en-US"/>
        </w:rPr>
        <w:t>Ao, bonita gitanella! Igyál egy kupa bort az egészségemre!</w:t>
      </w:r>
    </w:p>
    <w:p>
      <w:pPr>
        <w:pStyle w:val="NormlnsWWW"/>
        <w:spacing w:before="0" w:after="0"/>
        <w:ind w:left="720" w:right="720" w:firstLine="288"/>
        <w:rPr>
          <w:lang w:val="en-US"/>
        </w:rPr>
      </w:pPr>
      <w:r>
        <w:rPr>
          <w:lang w:val="en-US"/>
        </w:rPr>
        <w:t>A vénséges vén öregasszony Pizarro elé pipiskéit. Megállt, majd mélyen meghajolt.</w:t>
      </w:r>
    </w:p>
    <w:p>
      <w:pPr>
        <w:pStyle w:val="NormlnsWWW"/>
        <w:spacing w:before="0" w:after="0"/>
        <w:ind w:left="720" w:right="720" w:firstLine="288"/>
        <w:rPr>
          <w:lang w:val="en-US"/>
        </w:rPr>
      </w:pPr>
      <w:r>
        <w:rPr>
          <w:lang w:val="en-US"/>
        </w:rPr>
        <w:t xml:space="preserve">– </w:t>
      </w:r>
      <w:r>
        <w:rPr>
          <w:lang w:val="en-US"/>
        </w:rPr>
        <w:t>Azt mondtad nekem – károgta -:szépséges cigánylány? Áldjon meg kedvességedért az ég! Ha megengeded, megmondanám, mikor fog megáldani...</w:t>
      </w:r>
    </w:p>
    <w:p>
      <w:pPr>
        <w:pStyle w:val="NormlnsWWW"/>
        <w:spacing w:before="0" w:after="0"/>
        <w:ind w:left="720" w:right="720" w:firstLine="288"/>
        <w:rPr/>
      </w:pPr>
      <w:r>
        <w:rPr>
          <w:lang w:val="en-US"/>
        </w:rPr>
        <w:t>És mielőtt Pizarro bármit felelhetett volna neki, a vénség kéretlenül letelepedett vele szemben, és villámsebesen szétterített egy csomag irtózatosan koszos kártyát a lucskos asztalon. Kis ideig nézegette a lapokat, aztán megdöbbenve csapta össze két szárazág forma kezét:</w:t>
      </w:r>
    </w:p>
    <w:p>
      <w:pPr>
        <w:pStyle w:val="NormlnsWWW"/>
        <w:spacing w:before="0" w:after="0"/>
        <w:ind w:left="720" w:right="720" w:firstLine="288"/>
        <w:rPr>
          <w:lang w:val="en-US"/>
        </w:rPr>
      </w:pPr>
      <w:r>
        <w:rPr>
          <w:lang w:val="en-US"/>
        </w:rPr>
        <w:t xml:space="preserve">– </w:t>
      </w:r>
      <w:r>
        <w:rPr>
          <w:lang w:val="en-US"/>
        </w:rPr>
        <w:t>Mit látok, amigo!? Nyolcvan esztendeje vetek kártyát, de még ilyet sohasem láttam!</w:t>
      </w:r>
    </w:p>
    <w:p>
      <w:pPr>
        <w:pStyle w:val="NormlnsWWW"/>
        <w:spacing w:before="0" w:after="0"/>
        <w:ind w:left="720" w:right="720" w:firstLine="288"/>
        <w:rPr/>
      </w:pPr>
      <w:r>
        <w:rPr>
          <w:lang w:val="en-US"/>
        </w:rPr>
        <w:t>Pizarro meghökkenve kapta föl a fejét, aztán elereszkedtek megfeszült izmai, és megbékélten mosolyogni kezdett. „Ó! Ismerem már a fogásaitokat, ócska vén szipirtyó ! Mindenkinek ezt mondod, nyolcvan esztendeje, mert mindenkitől testes borravalót akarsz! Eridj a csudába!"</w:t>
      </w:r>
    </w:p>
    <w:p>
      <w:pPr>
        <w:pStyle w:val="NormlnsWWW"/>
        <w:spacing w:before="0" w:after="0"/>
        <w:ind w:left="720" w:right="720" w:firstLine="288"/>
        <w:rPr>
          <w:lang w:val="en-US"/>
        </w:rPr>
      </w:pPr>
      <w:r>
        <w:rPr>
          <w:lang w:val="en-US"/>
        </w:rPr>
        <w:t xml:space="preserve">– </w:t>
      </w:r>
      <w:r>
        <w:rPr>
          <w:lang w:val="en-US"/>
        </w:rPr>
        <w:t>Ide nézz! – sikoltotta a cigánybanya, és őszinte izgalommal ragadott föl egy kártyát. – Hamarosan hosszú útra mégy! Rengeteg veszedelem fenyeget! – bökdösött a vénség mutatóujja a piros király köré sorakozó lapokon : – De te csöppet se félj ! – emelt föl egy másik lapot: – Itt a biztosítékod, hogy mindent megúszol ép bőrrel! A Jószerencse véd!</w:t>
      </w:r>
    </w:p>
    <w:p>
      <w:pPr>
        <w:pStyle w:val="NormlnsWWW"/>
        <w:spacing w:before="0" w:after="0"/>
        <w:ind w:left="720" w:right="720" w:firstLine="288"/>
        <w:rPr/>
      </w:pPr>
      <w:r>
        <w:rPr>
          <w:lang w:val="en-US"/>
        </w:rPr>
        <w:t xml:space="preserve">– </w:t>
      </w:r>
      <w:r>
        <w:rPr>
          <w:lang w:val="en-US"/>
        </w:rPr>
        <w:t>Eh! Bolond lyukból bolond szél fúj! – dörmögte hirtelen kiszáradó torokkal Pizarro, és úgy érezte, mindjárt megfullad. „Nagy ég ! Hosszú útra megyek? Csak nem ... India sikerül?"</w:t>
      </w:r>
    </w:p>
    <w:p>
      <w:pPr>
        <w:pStyle w:val="NormlnsWWW"/>
        <w:spacing w:before="0" w:after="0"/>
        <w:ind w:left="720" w:right="720" w:firstLine="288"/>
        <w:rPr>
          <w:lang w:val="en-US"/>
        </w:rPr>
      </w:pPr>
      <w:r>
        <w:rPr>
          <w:lang w:val="en-US"/>
        </w:rPr>
        <w:t>A vén szipirtyó elragadtatottan magasba lendített egy másik, fölismerhetetlenül szutykos kártyalapot:</w:t>
      </w:r>
    </w:p>
    <w:p>
      <w:pPr>
        <w:pStyle w:val="NormlnsWWW"/>
        <w:spacing w:before="0" w:after="0"/>
        <w:ind w:left="720" w:right="720" w:firstLine="288"/>
        <w:rPr/>
      </w:pPr>
      <w:r>
        <w:rPr>
          <w:lang w:val="en-US"/>
        </w:rPr>
        <w:t xml:space="preserve">– </w:t>
      </w:r>
      <w:r>
        <w:rPr>
          <w:lang w:val="en-US"/>
        </w:rPr>
        <w:t>Mennyi pénz! Úristen! A világ leggazdagabb embere leszel, amigo! Az Istenre kérlek, simogass meg, hadd ragadjon a szerencsédből egy kicsike énrám is! – nyújtotta Pizarro felé könyörögve a kezét. És a kanász zavart, érthetetlen dörmögéssel megsimogatta a vénség sárga, csupa ránc bőrét.</w:t>
      </w:r>
    </w:p>
    <w:p>
      <w:pPr>
        <w:pStyle w:val="NormlnsWWW"/>
        <w:spacing w:before="0" w:after="0"/>
        <w:ind w:left="720" w:right="720" w:firstLine="288"/>
        <w:rPr>
          <w:lang w:val="en-US"/>
        </w:rPr>
      </w:pPr>
      <w:r>
        <w:rPr>
          <w:lang w:val="en-US"/>
        </w:rPr>
        <w:t xml:space="preserve">– </w:t>
      </w:r>
      <w:r>
        <w:rPr>
          <w:lang w:val="en-US"/>
        </w:rPr>
        <w:t>Vén bolond! Nem tudod, mit beszélsz?!</w:t>
      </w:r>
    </w:p>
    <w:p>
      <w:pPr>
        <w:pStyle w:val="NormlnsWWW"/>
        <w:spacing w:before="0" w:after="0"/>
        <w:ind w:left="720" w:right="720" w:firstLine="288"/>
        <w:rPr/>
      </w:pPr>
      <w:r>
        <w:rPr>
          <w:lang w:val="en-US"/>
        </w:rPr>
        <w:t xml:space="preserve">– </w:t>
      </w:r>
      <w:r>
        <w:rPr>
          <w:lang w:val="en-US"/>
        </w:rPr>
        <w:t>Én?! Úgy engedje megérnem a holnapot az ég!... Úgy nyerje el a lelkem az örök üdvösséget! – hadarta lázas izgalommal a gitana, és zavarában ismét a kártyák közé túrtak remegő újjai. – Nézd! A Jószerencsét! Már itt ólálkodik körülötted! ... Még ma éjszaka megérint, és akkor... fölkap, és messzire ragad innen a szél!</w:t>
      </w:r>
    </w:p>
    <w:p>
      <w:pPr>
        <w:pStyle w:val="NormlnsWWW"/>
        <w:spacing w:before="0" w:after="0"/>
        <w:ind w:left="720" w:right="720" w:firstLine="288"/>
        <w:rPr>
          <w:lang w:val="en-US"/>
        </w:rPr>
      </w:pPr>
      <w:r>
        <w:rPr>
          <w:lang w:val="en-US"/>
        </w:rPr>
        <w:t>Már mindenki a kétségbeesett konoksággal, dühödten sivalkodó vénasszonyra nézett, és úgy körülfogták őket, hogy alig kaptak levegőt.</w:t>
      </w:r>
    </w:p>
    <w:p>
      <w:pPr>
        <w:pStyle w:val="NormlnsWWW"/>
        <w:spacing w:before="0" w:after="0"/>
        <w:ind w:left="720" w:right="720" w:firstLine="288"/>
        <w:rPr/>
      </w:pPr>
      <w:r>
        <w:rPr>
          <w:lang w:val="en-US"/>
        </w:rPr>
        <w:t xml:space="preserve">– </w:t>
      </w:r>
      <w:r>
        <w:rPr>
          <w:lang w:val="en-US"/>
        </w:rPr>
        <w:t>Hé, szipirtyó! Mondj ilyen szép jövőt nekem is! – unszolták egyre többen, de az öreg jósasszonnyal nem lehetett beszélni. Azt is észrevette mindenki, hogy egyik pillanatról a másikra hirtelen megnémult, mintha kivágták volna a nyelvét. Még Pizarro is fölkapta a fejét.</w:t>
      </w:r>
    </w:p>
    <w:p>
      <w:pPr>
        <w:pStyle w:val="NormlnsWWW"/>
        <w:spacing w:before="0" w:after="0"/>
        <w:ind w:left="720" w:right="720" w:firstLine="288"/>
        <w:rPr>
          <w:lang w:val="en-US"/>
        </w:rPr>
      </w:pPr>
      <w:r>
        <w:rPr>
          <w:lang w:val="en-US"/>
        </w:rPr>
        <w:t xml:space="preserve">– </w:t>
      </w:r>
      <w:r>
        <w:rPr>
          <w:lang w:val="en-US"/>
        </w:rPr>
        <w:t>Nofene! Mi ütött beléd? Valami... pocsék dolgot vettél észre? Ki vele! Ki vele! Ezt se hiszem el, amit eddig karattyoltál, akkor amazt miért hinném?!</w:t>
      </w:r>
    </w:p>
    <w:p>
      <w:pPr>
        <w:pStyle w:val="NormlnsWWW"/>
        <w:spacing w:before="0" w:after="0"/>
        <w:ind w:left="720" w:right="720" w:firstLine="288"/>
        <w:rPr>
          <w:lang w:val="en-US"/>
        </w:rPr>
      </w:pPr>
      <w:r>
        <w:rPr>
          <w:lang w:val="en-US"/>
        </w:rPr>
        <w:t>A rezes bőrű öregasszony egymásra szorított ajkai közül alig érthetően csusszant ki a szó:</w:t>
      </w:r>
    </w:p>
    <w:p>
      <w:pPr>
        <w:pStyle w:val="NormlnsWWW"/>
        <w:spacing w:before="0" w:after="0"/>
        <w:ind w:left="720" w:right="720" w:firstLine="288"/>
        <w:rPr/>
      </w:pPr>
      <w:r>
        <w:rPr>
          <w:lang w:val="en-US"/>
        </w:rPr>
        <w:t xml:space="preserve">– </w:t>
      </w:r>
      <w:r>
        <w:rPr>
          <w:lang w:val="en-US"/>
        </w:rPr>
        <w:t>Mindig a... legjobb ... barátaidra vigyázz, amigo!</w:t>
      </w:r>
    </w:p>
    <w:p>
      <w:pPr>
        <w:pStyle w:val="NormlnsWWW"/>
        <w:spacing w:before="0" w:after="0"/>
        <w:ind w:left="720" w:right="720" w:firstLine="288"/>
        <w:rPr>
          <w:lang w:val="en-US"/>
        </w:rPr>
      </w:pPr>
      <w:r>
        <w:rPr>
          <w:lang w:val="en-US"/>
        </w:rPr>
        <w:t xml:space="preserve">– </w:t>
      </w:r>
      <w:r>
        <w:rPr>
          <w:lang w:val="en-US"/>
        </w:rPr>
        <w:t>Nincsenek is barátaim! – kacagott föl nyersen Pizarro, és hatalmasat vágott az asztalra az öklével. – így hihetem el a többit is, amit eddig lefetyeltél? Ej, komisz boszorka, a varjak mondják a szemednek: csecsebogyó!</w:t>
      </w:r>
    </w:p>
    <w:p>
      <w:pPr>
        <w:pStyle w:val="NormlnsWWW"/>
        <w:spacing w:before="0" w:after="0"/>
        <w:ind w:left="720" w:right="720" w:firstLine="288"/>
        <w:rPr>
          <w:lang w:val="en-US"/>
        </w:rPr>
      </w:pPr>
      <w:r>
        <w:rPr>
          <w:lang w:val="en-US"/>
        </w:rPr>
        <w:t>Hanem a vén teremtést nem tudta elhallgattatni. A gitana lassan fölállt, összekotorta a kártyáit, elsüllyesztette foltos köténye zsebében, és azt rebegte:</w:t>
      </w:r>
    </w:p>
    <w:p>
      <w:pPr>
        <w:pStyle w:val="NormlnsWWW"/>
        <w:spacing w:before="0" w:after="0"/>
        <w:ind w:left="720" w:right="720" w:firstLine="288"/>
        <w:rPr/>
      </w:pPr>
      <w:r>
        <w:rPr>
          <w:lang w:val="en-US"/>
        </w:rPr>
        <w:t xml:space="preserve">– </w:t>
      </w:r>
      <w:r>
        <w:rPr>
          <w:lang w:val="en-US"/>
        </w:rPr>
        <w:t>Sokáig fogsz élni, amigo, de... Minél öregebb leszel, annál jobban Vigyázz! És értsd meg ... Mindig a legjobb ... barátaidtól óvakodj!</w:t>
      </w:r>
    </w:p>
    <w:p>
      <w:pPr>
        <w:pStyle w:val="NormlnsWWW"/>
        <w:spacing w:before="0" w:after="0"/>
        <w:ind w:left="720" w:right="720" w:firstLine="288"/>
        <w:rPr>
          <w:lang w:val="en-US"/>
        </w:rPr>
      </w:pPr>
      <w:r>
        <w:rPr>
          <w:lang w:val="en-US"/>
        </w:rPr>
        <w:t>Mire fölocsúdott volna Pizarro, a vén cigánybanya már el is tűnt. De úgy nyoma veszett, mintha sohasem járt volna ott. Csak mosdatlan testének, piszkos ruhájának fojtó, savanyú bűze árulkodott róla, hogy mégis ott járhatott. A kanász zavartan emelkedett fel ültő helyéből. Percekig azt hitte, csak álmodott. Senor Trocadero, a toborzó kapitány is a fejét csóválta, és elgondolkodva lötykölte kupájában a bort.</w:t>
      </w:r>
    </w:p>
    <w:p>
      <w:pPr>
        <w:pStyle w:val="NormlnsWWW"/>
        <w:spacing w:before="0" w:after="0"/>
        <w:ind w:left="720" w:right="720" w:firstLine="288"/>
        <w:rPr>
          <w:lang w:val="en-US"/>
        </w:rPr>
      </w:pPr>
      <w:r>
        <w:rPr>
          <w:lang w:val="en-US"/>
        </w:rPr>
        <w:t xml:space="preserve">– </w:t>
      </w:r>
      <w:r>
        <w:rPr>
          <w:lang w:val="en-US"/>
        </w:rPr>
        <w:t>Amigo – mondta eltűnődve, halkan, elnyelve a kiejtett szavak felét. – Én a magam részéről száz szál gyertyát gyújtanék a Madonna oltára előtt, ha ugyanezt énnekem jósolta volna meg valaki. Meglátod, csoda fog történni, hogy megtörténjen véled, amit ez a rút cigánybanya gagyogott!</w:t>
      </w:r>
    </w:p>
    <w:p>
      <w:pPr>
        <w:pStyle w:val="NormlnsWWW"/>
        <w:spacing w:before="0" w:after="0"/>
        <w:ind w:left="720" w:right="720" w:firstLine="288"/>
        <w:rPr/>
      </w:pPr>
      <w:r>
        <w:rPr>
          <w:lang w:val="en-US"/>
        </w:rPr>
        <w:t xml:space="preserve">– </w:t>
      </w:r>
      <w:r>
        <w:rPr>
          <w:lang w:val="en-US"/>
        </w:rPr>
        <w:t>Ugyan! – legyintett dühös zavarral Pizarro. – Az ilyenek jó pénzért jókat mondanak az embernek!</w:t>
      </w:r>
    </w:p>
    <w:p>
      <w:pPr>
        <w:pStyle w:val="NormlnsWWW"/>
        <w:spacing w:before="0" w:after="0"/>
        <w:ind w:left="720" w:right="720" w:firstLine="288"/>
        <w:rPr/>
      </w:pPr>
      <w:r>
        <w:rPr>
          <w:lang w:val="en-US"/>
        </w:rPr>
        <w:t xml:space="preserve">– </w:t>
      </w:r>
      <w:r>
        <w:rPr>
          <w:lang w:val="en-US"/>
        </w:rPr>
        <w:t>Te mennyit fizettél neki? – kérdezte a kapitány, és a kanász elhűlve döbbent rá, a zsebébe sem nyúlt, csupán egy kupa bort kínált, hogy igya ki, de a vénasszony azt sem itta ki! Visszaroskadt a lócára, mintha fejbe verte volna egy súlyos doronggal valaki, hátulról.</w:t>
      </w:r>
    </w:p>
    <w:p>
      <w:pPr>
        <w:pStyle w:val="NormlnsWWW"/>
        <w:spacing w:before="0" w:after="0"/>
        <w:ind w:left="720" w:right="720" w:firstLine="288"/>
        <w:rPr>
          <w:lang w:val="en-US"/>
        </w:rPr>
      </w:pPr>
      <w:r>
        <w:rPr>
          <w:lang w:val="en-US"/>
        </w:rPr>
        <w:t>Hát ez meg miért történt? Mit akart ez a vénasszony itt?</w:t>
      </w:r>
    </w:p>
    <w:p>
      <w:pPr>
        <w:pStyle w:val="NormlnsWWW"/>
        <w:spacing w:before="0" w:after="0"/>
        <w:ind w:left="720" w:right="720" w:firstLine="288"/>
        <w:rPr/>
      </w:pPr>
      <w:r>
        <w:rPr>
          <w:lang w:val="en-US"/>
        </w:rPr>
        <w:t>Arra gondolt, hogy el kellett volna kapni a nyakát, megszorongatni és megrázni istenesen. Ki küldött, és mit képzelsz? Idejössz az ostoba gágogásoddal, aztán kapod magad, és egyszerűen elmégy? Mi az, hogy „Hosszú útra mégy! . . ." ,,A világ leggazdagabb embere leszel!..." „Hosszú életet megérsz!..." „Mindig a legjobb barátaidtól óvakodj!..." „Simogass meg kicsit, hadd ragadjon rám is a szerencséd!..." Vén, ostoba cigányasszony!... Város széli kanásznak ilyeneket mondani! Máglyára kéne ültetni, és Gyertyaszentelő Boldogasszony napján a Székesegyház előtti nagy téren ünnepélyesen megégetni!</w:t>
      </w:r>
    </w:p>
    <w:p>
      <w:pPr>
        <w:pStyle w:val="NormlnsWWW"/>
        <w:spacing w:before="0" w:after="0"/>
        <w:ind w:left="720" w:right="720" w:firstLine="288"/>
        <w:rPr/>
      </w:pPr>
      <w:r>
        <w:rPr>
          <w:lang w:val="en-US"/>
        </w:rPr>
        <w:t>És Pizarro hallja kocsmabéli ivócimboráit gúnyosan röhörészni, a cigány banya jóslataira sületlenül célozgatni. Érzi, megőrülnek a sárga irigységtől. Meg tudnák fojtani egy kanál vízben. Legbelül, mindig harsányabban különös hangot hall szólalni: ha nem ma, akkor holnap, ha nem holnap, akkor holnapután, de... a cigány szipirtyó jóslata egyszer mindenképpen csak valóra válik! Hiába röhögtök, vigyorogtok, átkozott málépofájúak, mert csak azért is valóra válik! Elfojtott dühvei hajtja le a vacak vörös bort, aminek az íze olyan, mintha egy frissiben kiürült káposztáshordót öblítettek volna ki vele. Csak két koromfekete szemének izzása árulkodik: ha most valaki csak egyetlen újjal is hozzáér, megöli.</w:t>
      </w:r>
    </w:p>
    <w:p>
      <w:pPr>
        <w:pStyle w:val="NormlnsWWW"/>
        <w:spacing w:before="0" w:after="0"/>
        <w:ind w:left="720" w:right="720" w:firstLine="288"/>
        <w:rPr/>
      </w:pPr>
      <w:r>
        <w:rPr>
          <w:lang w:val="en-US"/>
        </w:rPr>
        <w:t>Úgy érzi, szétpattan az agya! Honnan teremtse elő a szükséges háromszáz pezót? Annyiba kerül egy gyalog conquistador-felszerelés. A lovas conquistadoré tízszer is többe! Kinek van pénze betanított katonalovat vásárolni, és megfizetni érte a méregdrága szállítási költséget?</w:t>
      </w:r>
    </w:p>
    <w:p>
      <w:pPr>
        <w:pStyle w:val="NormlnsWWW"/>
        <w:spacing w:before="0" w:after="0"/>
        <w:ind w:left="720" w:right="720" w:firstLine="288"/>
        <w:rPr/>
      </w:pPr>
      <w:r>
        <w:rPr>
          <w:lang w:val="en-US"/>
        </w:rPr>
        <w:t xml:space="preserve">Úristenl Mit tegyen? Menjen el talán señor Mendosához, Trujillo leggazdagabb földesurához, és kérjen őtőle kölcsön? Ugyan miféle fedezetet ajánlhatna fel neki, hogy a kapott kölcsönt még ebben az életben vissza tudja fizetni? </w:t>
      </w:r>
      <w:r>
        <w:rPr>
          <w:color w:val="000000"/>
          <w:lang w:val="en-US"/>
        </w:rPr>
        <w:t>Señor Mendosa a</w:t>
      </w:r>
      <w:r>
        <w:rPr>
          <w:lang w:val="en-US"/>
        </w:rPr>
        <w:t xml:space="preserve"> hasát fogná, úgy röhögne a kérésén. Ha ugyan a cselédjei egyáltalában a színe elé engednék!</w:t>
      </w:r>
    </w:p>
    <w:p>
      <w:pPr>
        <w:pStyle w:val="NormlnsWWW"/>
        <w:spacing w:before="0" w:after="0"/>
        <w:ind w:left="720" w:right="720" w:firstLine="288"/>
        <w:rPr>
          <w:lang w:val="en-US"/>
        </w:rPr>
      </w:pPr>
      <w:r>
        <w:rPr>
          <w:lang w:val="en-US"/>
        </w:rPr>
        <w:t>Hát akkor? Törjön be talán a plébániatemplomba, rabolja el az arany oltáriszentség-tartót? Még a városszéli kóbor mór ötvösök sem mernék tőle megvásárolni!</w:t>
      </w:r>
    </w:p>
    <w:p>
      <w:pPr>
        <w:pStyle w:val="NormlnsWWW"/>
        <w:spacing w:before="0" w:after="0"/>
        <w:ind w:left="720" w:right="720" w:firstLine="288"/>
        <w:rPr>
          <w:lang w:val="en-US"/>
        </w:rPr>
      </w:pPr>
      <w:r>
        <w:rPr>
          <w:lang w:val="en-US"/>
        </w:rPr>
        <w:t>Hát akkor? Utazzék el talán Toledóba, és lopoddzék be valahogyan Őfelsége, a császár palotájába? És ha valamiképpen, csodával határos módon elébe is kerülhetne, mit mondana neki? „Adj kölcsön háromszáz pezót, Majestad! Esküszöm, ha... ha megtalálom Eldorádót, ezerszeresen visszaadom!" Nem, ez ostobaság! Eget verő ostobaság!</w:t>
      </w:r>
    </w:p>
    <w:p>
      <w:pPr>
        <w:pStyle w:val="NormlnsWWW"/>
        <w:spacing w:before="0" w:after="0"/>
        <w:ind w:left="720" w:right="720" w:firstLine="288"/>
        <w:rPr>
          <w:lang w:val="en-US"/>
        </w:rPr>
      </w:pPr>
      <w:r>
        <w:rPr>
          <w:lang w:val="en-US"/>
        </w:rPr>
        <w:t>Hát akkor? Hát akkor mit kéne csinálni? Mindegy nekem, hogy mit, emberek! Akármit szívesen csinálnék, mert nékem, ha törik, ha szakad, oda ki kell kerülnöm!</w:t>
      </w:r>
    </w:p>
    <w:p>
      <w:pPr>
        <w:pStyle w:val="NormlnsWWW"/>
        <w:spacing w:before="0" w:after="0"/>
        <w:ind w:left="720" w:right="720" w:firstLine="288"/>
        <w:rPr/>
      </w:pPr>
      <w:r>
        <w:rPr>
          <w:lang w:val="en-US"/>
        </w:rPr>
        <w:t xml:space="preserve">– </w:t>
      </w:r>
      <w:r>
        <w:rPr>
          <w:lang w:val="en-US"/>
        </w:rPr>
        <w:t>Francisco ! Tio Francisco ! Francisco bácsi !...</w:t>
      </w:r>
    </w:p>
    <w:p>
      <w:pPr>
        <w:pStyle w:val="NormlnsWWW"/>
        <w:spacing w:before="0" w:after="0"/>
        <w:ind w:left="720" w:right="720" w:firstLine="288"/>
        <w:rPr>
          <w:lang w:val="en-US"/>
        </w:rPr>
      </w:pPr>
      <w:r>
        <w:rPr>
          <w:lang w:val="en-US"/>
        </w:rPr>
        <w:t>Pizarro fölrezzen bolondos ábrándozásából. Federico!</w:t>
      </w:r>
    </w:p>
    <w:p>
      <w:pPr>
        <w:pStyle w:val="NormlnsWWW"/>
        <w:spacing w:before="0" w:after="0"/>
        <w:ind w:left="720" w:right="720" w:firstLine="288"/>
        <w:rPr>
          <w:lang w:val="en-US"/>
        </w:rPr>
      </w:pPr>
      <w:r>
        <w:rPr>
          <w:lang w:val="en-US"/>
        </w:rPr>
        <w:t xml:space="preserve">– </w:t>
      </w:r>
      <w:r>
        <w:rPr>
          <w:lang w:val="en-US"/>
        </w:rPr>
        <w:t>Mit akarsz már megint, te nyomorult? ! – nyögi esetten Pizarro, és az arca merő fekete kétségbeesés, a szeme csupa visszanyelt könny.</w:t>
      </w:r>
    </w:p>
    <w:p>
      <w:pPr>
        <w:pStyle w:val="NormlnsWWW"/>
        <w:spacing w:before="0" w:after="0"/>
        <w:ind w:left="720" w:right="720" w:firstLine="288"/>
        <w:rPr/>
      </w:pPr>
      <w:r>
        <w:rPr>
          <w:lang w:val="en-US"/>
        </w:rPr>
        <w:t xml:space="preserve">– </w:t>
      </w:r>
      <w:r>
        <w:rPr>
          <w:lang w:val="en-US"/>
        </w:rPr>
        <w:t>Gyere azonnal haza, drága jó ... Francisco bácsi! A mama!... Haldoklik a mama!</w:t>
      </w:r>
    </w:p>
    <w:p>
      <w:pPr>
        <w:pStyle w:val="NormlnsWWW"/>
        <w:spacing w:before="0" w:after="0"/>
        <w:ind w:left="720" w:right="720" w:firstLine="288"/>
        <w:rPr/>
      </w:pPr>
      <w:r>
        <w:rPr>
          <w:lang w:val="en-US"/>
        </w:rPr>
        <w:t>Pizarro úgy ugrik talpra, mintha kötélen rántotta volna föl hat goromba hóhér. Agyának minden eddigi gondolata szerteszét bukfencezik, és helyükön señora Pintada kerek, sápadt holdvilágképe jelenik meg. Érdekes, de akárhogy is feszíti emlékezőtehetségét, nem tudja gazdaasszonyát nyitott szemmel elképzelni. Ügy látja, Federico szavai nyomán, hogy lehunyt szemmel fekszik hanyatt, mozdulatlanul, a mellén összekulcsolva két begörbült ujjú kezét, amelyből kibuggyan a rózsafüzér ezüstbogyó-patakja. Pedig még nem is halt meg az a vén, gonosz boszorka, szidta, korholta magát dühösen, és úgy szorította az ijedten hallgató Federico kezét, mint hordót az abroncs. A legényke lába alig érte a földet, valósággal úszott a levegőben, Pizarro úgy rohant vele a városszéli kúria felé. Ügy estek be az ajtón, mint akiket kergettek idáig.</w:t>
      </w:r>
    </w:p>
    <w:p>
      <w:pPr>
        <w:pStyle w:val="NormlnsWWW"/>
        <w:spacing w:before="0" w:after="0"/>
        <w:ind w:left="720" w:right="720" w:firstLine="288"/>
        <w:rPr/>
      </w:pPr>
      <w:r>
        <w:rPr>
          <w:lang w:val="en-US"/>
        </w:rPr>
        <w:t xml:space="preserve">– </w:t>
      </w:r>
      <w:r>
        <w:rPr>
          <w:lang w:val="en-US"/>
        </w:rPr>
        <w:t>Señora! – torpant meg Pizarro a küszöb fölött, és őszinte szánakozással lökte maga elé mind a két kezét. Látta, szegény öregasszony elmondhatatlan kínok közt vergődik, s csupán valami félelmetes erő tartja még életben. Rettenetesen akarhatott élni, legalább addig, amíg a fia és Pizarro hazaér! Amikor megpillantotta őket elhomályosuló szeme, kicsit fölemelte a fejét, aztán súlyosan visszazuhant, hogy beléreccsent az ágy is.</w:t>
      </w:r>
    </w:p>
    <w:p>
      <w:pPr>
        <w:pStyle w:val="NormlnsWWW"/>
        <w:spacing w:before="0" w:after="0"/>
        <w:ind w:left="720" w:right="720" w:firstLine="288"/>
        <w:rPr>
          <w:lang w:val="en-US"/>
        </w:rPr>
      </w:pPr>
      <w:r>
        <w:rPr>
          <w:lang w:val="en-US"/>
        </w:rPr>
        <w:t xml:space="preserve">– </w:t>
      </w:r>
      <w:r>
        <w:rPr>
          <w:lang w:val="en-US"/>
        </w:rPr>
        <w:t>Francisco ... – lehelte, de Pizarro alig értette szavát, pedig szinte gazdaasszonya szájára szorította a fülét. – Vigyázz ... Federicóra ... gondodra ... bízom és...</w:t>
      </w:r>
    </w:p>
    <w:p>
      <w:pPr>
        <w:pStyle w:val="NormlnsWWW"/>
        <w:spacing w:before="0" w:after="0"/>
        <w:ind w:left="720" w:right="720" w:firstLine="288"/>
        <w:rPr>
          <w:lang w:val="en-US"/>
        </w:rPr>
      </w:pPr>
      <w:r>
        <w:rPr>
          <w:lang w:val="en-US"/>
        </w:rPr>
        <w:t>- és? – kapta föl a fejét Pizarro szóra-éhesen, hirtelen. - és? De gazdaasszonya többé meg sem mukkant. Feje oldalt bukott a</w:t>
      </w:r>
    </w:p>
    <w:p>
      <w:pPr>
        <w:pStyle w:val="NormlnsWWW"/>
        <w:spacing w:before="0" w:after="0"/>
        <w:ind w:left="720" w:right="720" w:firstLine="288"/>
        <w:rPr/>
      </w:pPr>
      <w:r>
        <w:rPr>
          <w:lang w:val="en-US"/>
        </w:rPr>
        <w:t>nyirkos párnán, mint elhajított, megunt babáé. Szeme résnyire fennakadva, a szája kinyílva: halott, halott! Pizarro hátán is végigrezzen valami hidegség. Végül arra eszmél föl, hogy Federico nyomorultul szipog. Keze tétován feléje tapogat, megállapodik a kölyök rövidre nyírott haján, és megpróbál gyengéden motoszkálni kurta fürtjei között hosszú, erős ujjaival. Magához húzza, és a hátát dömöcköli óriás tenyerével.</w:t>
      </w:r>
    </w:p>
    <w:p>
      <w:pPr>
        <w:pStyle w:val="NormlnsWWW"/>
        <w:spacing w:before="0" w:after="0"/>
        <w:ind w:left="720" w:right="720" w:firstLine="288"/>
        <w:rPr/>
      </w:pPr>
      <w:r>
        <w:rPr>
          <w:lang w:val="en-US"/>
        </w:rPr>
        <w:t xml:space="preserve">– </w:t>
      </w:r>
      <w:r>
        <w:rPr>
          <w:lang w:val="en-US"/>
        </w:rPr>
        <w:t>Csillapodj, kisfiam. Ha egyszer ez volt az Úristen akarata... Ellene lázadoznod mi értelme volna?</w:t>
      </w:r>
    </w:p>
    <w:p>
      <w:pPr>
        <w:pStyle w:val="NormlnsWWW"/>
        <w:spacing w:before="0" w:after="0"/>
        <w:ind w:left="720" w:right="720" w:firstLine="288"/>
        <w:rPr>
          <w:lang w:val="en-US"/>
        </w:rPr>
      </w:pPr>
      <w:r>
        <w:rPr>
          <w:lang w:val="en-US"/>
        </w:rPr>
        <w:t>Federico felsírt:</w:t>
      </w:r>
    </w:p>
    <w:p>
      <w:pPr>
        <w:pStyle w:val="NormlnsWWW"/>
        <w:spacing w:before="0" w:after="0"/>
        <w:ind w:left="720" w:right="720" w:firstLine="288"/>
        <w:rPr>
          <w:lang w:val="en-US"/>
        </w:rPr>
      </w:pPr>
      <w:r>
        <w:rPr>
          <w:lang w:val="en-US"/>
        </w:rPr>
        <w:t xml:space="preserve">– </w:t>
      </w:r>
      <w:r>
        <w:rPr>
          <w:lang w:val="en-US"/>
        </w:rPr>
        <w:t>Ne beszélj, Francisco ! Hallgass ! Hát nem érted, hogy... meghalt a mama?!</w:t>
      </w:r>
    </w:p>
    <w:p>
      <w:pPr>
        <w:pStyle w:val="NormlnsWWW"/>
        <w:spacing w:before="0" w:after="0"/>
        <w:ind w:left="720" w:right="720" w:firstLine="288"/>
        <w:rPr>
          <w:lang w:val="en-US"/>
        </w:rPr>
      </w:pPr>
      <w:r>
        <w:rPr>
          <w:lang w:val="en-US"/>
        </w:rPr>
        <w:t>Pizarro mélyet sóhajtott.</w:t>
      </w:r>
    </w:p>
    <w:p>
      <w:pPr>
        <w:pStyle w:val="NormlnsWWW"/>
        <w:spacing w:before="0" w:after="0"/>
        <w:ind w:left="720" w:right="720" w:firstLine="288"/>
        <w:rPr/>
      </w:pPr>
      <w:r>
        <w:rPr>
          <w:lang w:val="en-US"/>
        </w:rPr>
        <w:t xml:space="preserve">– </w:t>
      </w:r>
      <w:r>
        <w:rPr>
          <w:lang w:val="en-US"/>
        </w:rPr>
        <w:t>Bizony, meghalt a mama! Meghalt, Federico fiam! – Megszelídülten folytatta: – De te legalább úgy éltél tízennégy esztendőt, hogy ... volt édesanyád! Én nem is ismertem anyámat! Még aznap éjszaka, amelyiken megszülettem, kitett a katedrális küszöbére. A templom koldusai fogadtak örökbe. Elmondták, egy kóbor szuka tévedt arra, az szoptatott meg, így nem haltam éhen. Amikor fölcseperedtem, tőlük tudtam meg azt is, hogy... egyszer megkereste őket egy szép szál, világjáró zsoldos kapitány és... tíz dukátot adott a Jefének, a koldusbanda vajdájának. Mondták, a két térde közé szorított, megfogta a vállam, és én olyan vadul szegeztem rá a szemem, hogy egy idő múlva elkapta a fejét, és nevetett: „Nagyra nőj, te kis jettatore!" Megbarackolta a fejem, és elment. Soha többé nem volt hozzá, szerencsém. A Jefe azt mondta, nagyon könnyen lehet, hogy ez a kóbor fickó volt az apám. Nekem senki sem főzött köménymagos teát, ha csikart a hasam. Nekem senki se szárítgatta le az ajkával a verítéket a homlokomról, ha gyötört a láz. Énnekem magamnak kellett megvarrnom mindig, ha valahol elszakadt a ruhám. Én nem bújhattam oda senkihez, ha bántottak: „Megütöttek, mama!"</w:t>
      </w:r>
    </w:p>
    <w:p>
      <w:pPr>
        <w:pStyle w:val="NormlnsWWW"/>
        <w:spacing w:before="0" w:after="0"/>
        <w:ind w:left="720" w:right="720" w:firstLine="288"/>
        <w:rPr/>
      </w:pPr>
      <w:r>
        <w:rPr>
          <w:lang w:val="en-US"/>
        </w:rPr>
        <w:t>Federico tátott szájjal hallgatta. Azt eddig is tudta, hogy Francisco bácsinak igen szomorú gyermekkora volt, ahogy ezt az édesanyja elejtett szavaiból sejthette, de ennyire még sohasem tárta föl a szívét előtte deresedő halántékú cselédjük. Federico szíve a torkában dobogott, és itta öreg barátjának minden szavát. Hogy úgy éljen valaki, hogy... azt sem tudja, milyen színű volt az édesanyja szeme! Hogy a haja szőke volt-e, vagy vörös, esetleg fekete? Hogy nem ismerte az édesanyja ölének melegét!? Federico hirtelen fölzokogott, és Pizarro mellére borult.</w:t>
      </w:r>
    </w:p>
    <w:p>
      <w:pPr>
        <w:pStyle w:val="NormlnsWWW"/>
        <w:spacing w:before="0" w:after="0"/>
        <w:ind w:left="720" w:right="720" w:firstLine="288"/>
        <w:rPr/>
      </w:pPr>
      <w:r>
        <w:rPr>
          <w:lang w:val="en-US"/>
        </w:rPr>
        <w:t xml:space="preserve">– </w:t>
      </w:r>
      <w:r>
        <w:rPr>
          <w:lang w:val="en-US"/>
        </w:rPr>
        <w:t>Federico fiam! Ugyan, nézd már meg jól édesanyád arcát. Ha jól látom, épp a tűzhelyet bámulta, mielőtt örökre lehunyta volna a szemét, ugye? Vajon, utoljára még enni kívánt volna valamit? Ki tudná megmondani? És ezek után már soha senki meg nem tudja, miért fordította utolsó erejével arra a fejét? Elvitte a titkát magával a sírba örökre, szegény!</w:t>
      </w:r>
    </w:p>
    <w:p>
      <w:pPr>
        <w:pStyle w:val="NormlnsWWW"/>
        <w:spacing w:before="0" w:after="0"/>
        <w:ind w:left="720" w:right="720" w:firstLine="288"/>
        <w:rPr/>
      </w:pPr>
      <w:r>
        <w:rPr>
          <w:lang w:val="en-US"/>
        </w:rPr>
        <w:t>Persze, Pizarro nagyon is jól tudta, mire gondolhatott a megboldogult vénasszony, amikor a tűzhely felé fordította utolsó erőfeszítéssel a fejét! De úgy sokkal jobb, hogyha a kölyök mondja ki. Ki fogja mondani, arra mérget vehet akárki, ebben a nyurga kamaszban nem áll meg a szó! Erre titkot bízni annyi, mintha valaki feneketlen fazekat akarna teliönteni. – Én tudom, Francisco bácsi!</w:t>
      </w:r>
    </w:p>
    <w:p>
      <w:pPr>
        <w:pStyle w:val="NormlnsWWW"/>
        <w:spacing w:before="0" w:after="0"/>
        <w:ind w:left="720" w:right="720" w:firstLine="288"/>
        <w:rPr>
          <w:lang w:val="en-US"/>
        </w:rPr>
      </w:pPr>
      <w:r>
        <w:rPr>
          <w:lang w:val="en-US"/>
        </w:rPr>
        <w:t xml:space="preserve">– </w:t>
      </w:r>
      <w:r>
        <w:rPr>
          <w:lang w:val="en-US"/>
        </w:rPr>
        <w:t>Mit tudsz, kisfiam? – nyitotta kerekre Pizarro a szemét, mint aki tízig sem tud számolni.</w:t>
      </w:r>
    </w:p>
    <w:p>
      <w:pPr>
        <w:pStyle w:val="NormlnsWWW"/>
        <w:spacing w:before="0" w:after="0"/>
        <w:ind w:left="720" w:right="720" w:firstLine="288"/>
        <w:rPr>
          <w:lang w:val="en-US"/>
        </w:rPr>
      </w:pPr>
      <w:r>
        <w:rPr>
          <w:lang w:val="en-US"/>
        </w:rPr>
        <w:t xml:space="preserve">– </w:t>
      </w:r>
      <w:r>
        <w:rPr>
          <w:lang w:val="en-US"/>
        </w:rPr>
        <w:t>Hogy... miért fordíthatta a tűzhely felé a mama a fejét...</w:t>
      </w:r>
    </w:p>
    <w:p>
      <w:pPr>
        <w:pStyle w:val="NormlnsWWW"/>
        <w:spacing w:before="0" w:after="0"/>
        <w:ind w:left="720" w:right="720" w:firstLine="288"/>
        <w:rPr/>
      </w:pPr>
      <w:r>
        <w:rPr>
          <w:lang w:val="en-US"/>
        </w:rPr>
        <w:t xml:space="preserve">– </w:t>
      </w:r>
      <w:r>
        <w:rPr>
          <w:lang w:val="en-US"/>
        </w:rPr>
        <w:t>No? Hadd halljam, miért?</w:t>
      </w:r>
    </w:p>
    <w:p>
      <w:pPr>
        <w:pStyle w:val="NormlnsWWW"/>
        <w:spacing w:before="0" w:after="0"/>
        <w:ind w:left="720" w:right="720" w:firstLine="288"/>
        <w:rPr>
          <w:lang w:val="en-US"/>
        </w:rPr>
      </w:pPr>
      <w:r>
        <w:rPr>
          <w:lang w:val="en-US"/>
        </w:rPr>
        <w:t xml:space="preserve">– </w:t>
      </w:r>
      <w:r>
        <w:rPr>
          <w:lang w:val="en-US"/>
        </w:rPr>
        <w:t>Azért, mert... – Hirtelen elharapta, amit mondani akart. Nagyot nyelt a kölyök, és kiverte homlokát a víz; látszott rajta, hallatlanul kínlódik, hogy nem leplezheti le tüstént a titkát: a mama mázas köcsögét, ami teli van ezüstpezóval!</w:t>
      </w:r>
    </w:p>
    <w:p>
      <w:pPr>
        <w:pStyle w:val="NormlnsWWW"/>
        <w:spacing w:before="0" w:after="0"/>
        <w:ind w:left="720" w:right="720" w:firstLine="288"/>
        <w:rPr/>
      </w:pPr>
      <w:r>
        <w:rPr>
          <w:lang w:val="en-US"/>
        </w:rPr>
        <w:t xml:space="preserve">– </w:t>
      </w:r>
      <w:r>
        <w:rPr>
          <w:lang w:val="en-US"/>
        </w:rPr>
        <w:t>Az édes jó mama... ide dugta el a... pénzt!... – lihegte elszörnyülködve rajta, milyen szószátyár természet szorult belé, és a következő szemvillanásban már ott térdeltek mind a ketten a tűzhely előtt, és mint az elásott csontot kikaparó kutyák, vagy az odújukat ásó üregi nyulak, a tíz körmükkel szélsebesen kotorták szét elébb a hamut, azután a még meleg, szikkadt földet. Federico füle mellett vastag patakban csurgott közben a hideg veríték. Pizarro vérző körme koccant először a lepattogzott zománcú edény oldalának. Mint a vércse csapott le rá, kimarkolta a még melegen ásító lyukból, a magasba tartotta, mint büszke apák szokták az elsőszülött fiacskájukat, és némán, magában ujjongva kiáltozta: „Gracias a Diós! Hála annak a fennvaló magasságos Atyaúristennek! Végre, végre megvan a holmikra a pénz! Neki tudok vágni a Nagy Útnak, aminek a végén ... vár rám az Arany-hegy, az Arany-óceán ! Gracias a Diós!" Aztán arra eszmélt: mind a két kezével a melléhez szorítja az ócska köcsögöt, és torkában lüktető szívvel, lázas hadarással beszél, beszél, beszél.</w:t>
      </w:r>
    </w:p>
    <w:p>
      <w:pPr>
        <w:pStyle w:val="NormlnsWWW"/>
        <w:spacing w:before="0" w:after="0"/>
        <w:ind w:left="720" w:right="720" w:firstLine="288"/>
        <w:rPr>
          <w:lang w:val="en-US"/>
        </w:rPr>
      </w:pPr>
      <w:r>
        <w:rPr>
          <w:lang w:val="en-US"/>
        </w:rPr>
        <w:t xml:space="preserve">– </w:t>
      </w:r>
      <w:r>
        <w:rPr>
          <w:lang w:val="en-US"/>
        </w:rPr>
        <w:t>Ugye, Federico, te is jól tudod ... életem legszebb álma... hogy eljussak Indiába!? És azt is jól tudod, milyen árat kell az odajutásért fizetni? Először is fegyvereket kell venni! Hosszú, egyenes kardot! Ha csak lehetséges, toledói pengét, amelyik sohasem kopik el, akárhányszor is köszörüli meg a kardcsiszár! És tündöklő mellvértet! Tulipán-sisakot! S azután feltétlenül egy muskétát is kell venni, mert... Mit is ér Indiában egy igazi infante muskéta nélkül?</w:t>
      </w:r>
    </w:p>
    <w:p>
      <w:pPr>
        <w:pStyle w:val="NormlnsWWW"/>
        <w:spacing w:before="0" w:after="0"/>
        <w:ind w:left="720" w:right="720" w:firstLine="288"/>
        <w:rPr>
          <w:lang w:val="en-US"/>
        </w:rPr>
      </w:pPr>
      <w:r>
        <w:rPr>
          <w:lang w:val="en-US"/>
        </w:rPr>
        <w:t>Még az indiánok is kinevetnék! És... és egy szépen spanyolozott szarutokot, a puskapornak! No meg egy kis bőrtáskát, amiben az ólomgolyóbisokat lehet tartani, lásd, ennyi csak az egész, kisfiam! Ha ez a néhány szánalmasan olcsó holmi a tiéd, máris nekivághatsz Indiának! Elmehetsz ebből a tetves, vidéki koldusfészekből és... Hallottad te is! Az arany ott a földön hever! Csak le kell érte hajolni l És csupán ez kell hozzá, Federico... Ez a néhány nyomorult ezüstpénz, kisfiam, ide nézz!...</w:t>
      </w:r>
    </w:p>
    <w:p>
      <w:pPr>
        <w:pStyle w:val="NormlnsWWW"/>
        <w:spacing w:before="0" w:after="0"/>
        <w:ind w:left="720" w:right="720" w:firstLine="288"/>
        <w:rPr/>
      </w:pPr>
      <w:r>
        <w:rPr>
          <w:lang w:val="en-US"/>
        </w:rPr>
        <w:t>Hosszú, félelmetes erejű ujjai acélos szorítással ráfonódtak a viasszal gondosan lezárt köcsög nyakára. Úgy mállott szét markában az öreg agyagedény, mint a kalácsra kent cukormáz, és a sok állástól már erősen megfeketedett, szakajtónyi régi pezo az ölébe hullott, és a konyha sikált padlóján szerteszét gurult. Már ott hasaltak mind a ketten a hamuban, és a szétcsördült érméket vadászták, és csak a szemük fehérje világított, olyan szutykosak lettek szemvillanás alatt. Közben Federico vékonyka teste remegett, úgy át– meg átjárta a jóleső, forró izgalom, ami Francisco bácsi izzó szavainak hallatán eltöltötte. Úristen! Hogy tud ez a vén gazember beszélni!</w:t>
      </w:r>
    </w:p>
    <w:p>
      <w:pPr>
        <w:pStyle w:val="NormlnsWWW"/>
        <w:spacing w:before="0" w:after="0"/>
        <w:ind w:left="720" w:right="720" w:firstLine="288"/>
        <w:rPr>
          <w:lang w:val="en-US"/>
        </w:rPr>
      </w:pPr>
      <w:r>
        <w:rPr>
          <w:lang w:val="en-US"/>
        </w:rPr>
        <w:t xml:space="preserve">– </w:t>
      </w:r>
      <w:r>
        <w:rPr>
          <w:lang w:val="en-US"/>
        </w:rPr>
        <w:t>Federico fiam! Harminc pezo a puskaportartó-tok! Ezért majd háromszázat adok vissza!</w:t>
      </w:r>
    </w:p>
    <w:p>
      <w:pPr>
        <w:pStyle w:val="NormlnsWWW"/>
        <w:spacing w:before="0" w:after="0"/>
        <w:ind w:left="720" w:right="720" w:firstLine="288"/>
        <w:rPr>
          <w:lang w:val="en-US"/>
        </w:rPr>
      </w:pPr>
      <w:r>
        <w:rPr>
          <w:lang w:val="en-US"/>
        </w:rPr>
        <w:t xml:space="preserve">– </w:t>
      </w:r>
      <w:r>
        <w:rPr>
          <w:lang w:val="en-US"/>
        </w:rPr>
        <w:t>Jaj nekem! Mindjárt elájulok, Francisco bácsi! – rebegte a legényke.</w:t>
      </w:r>
    </w:p>
    <w:p>
      <w:pPr>
        <w:pStyle w:val="NormlnsWWW"/>
        <w:spacing w:before="0" w:after="0"/>
        <w:ind w:left="720" w:right="720" w:firstLine="288"/>
        <w:rPr/>
      </w:pPr>
      <w:r>
        <w:rPr>
          <w:lang w:val="en-US"/>
        </w:rPr>
        <w:t xml:space="preserve">– </w:t>
      </w:r>
      <w:r>
        <w:rPr>
          <w:lang w:val="en-US"/>
        </w:rPr>
        <w:t>Háromszázat mondtam? – hördült föl Pizarro kicsit kétségbeesetten, hiszen irtózatosan sok pénz a háromszáz pezo! Valami utálatos józanság sziszegni kezdett az agyában mérges féregként: „Állj meg, bolond! Állj meg, és szívd vissza! Az Isten se látott még ilyen eszelős alakot! Mi a fenének kell ennek a nyavalyás kölyöknek ilyen óriási kamatot ígérni?"</w:t>
      </w:r>
    </w:p>
    <w:p>
      <w:pPr>
        <w:pStyle w:val="NormlnsWWW"/>
        <w:spacing w:before="0" w:after="0"/>
        <w:ind w:left="720" w:right="720" w:firstLine="288"/>
        <w:rPr>
          <w:lang w:val="en-US"/>
        </w:rPr>
      </w:pPr>
      <w:r>
        <w:rPr>
          <w:lang w:val="en-US"/>
        </w:rPr>
        <w:t>Ugyanakkor pedig egy másik hang egyre erősebben azt kiáltozta a szíve mélyén: „Semmit se sajnálj! ígérj neki akár ezerszer annyit! A jövőd, a boldogságod függ ettől a meggárgyult kis kölyöktől!"</w:t>
      </w:r>
    </w:p>
    <w:p>
      <w:pPr>
        <w:pStyle w:val="NormlnsWWW"/>
        <w:spacing w:before="0" w:after="0"/>
        <w:ind w:left="720" w:right="720" w:firstLine="288"/>
        <w:rPr/>
      </w:pPr>
      <w:r>
        <w:rPr>
          <w:lang w:val="en-US"/>
        </w:rPr>
        <w:t xml:space="preserve">– </w:t>
      </w:r>
      <w:r>
        <w:rPr>
          <w:lang w:val="en-US"/>
        </w:rPr>
        <w:t>Tudod, mit? – nyelt nagyot Pizarro, miközben úgy nézett a legényke óriásira táguló szemébe, mint a királykobra az egérre, amelyet elnyelni szándékozik. – Minden egyes pezóért, amit most kölcsönadsz nekem ... ezer-ezer pezót adok vissza neked ! Az Úr, aki most lát bennünket, úgy segéljen engem, egész életemben!</w:t>
      </w:r>
    </w:p>
    <w:p>
      <w:pPr>
        <w:pStyle w:val="NormlnsWWW"/>
        <w:spacing w:before="0" w:after="0"/>
        <w:ind w:left="720" w:right="720" w:firstLine="288"/>
        <w:rPr>
          <w:sz w:val="20"/>
          <w:lang w:val="en-US"/>
        </w:rPr>
      </w:pPr>
      <w:r>
        <w:rPr>
          <w:sz w:val="20"/>
          <w:lang w:val="en-US"/>
        </w:rPr>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3495675" cy="4857750"/>
            <wp:effectExtent l="0" t="0" r="0" b="0"/>
            <wp:wrapSquare wrapText="bothSides"/>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a:srcRect l="-2147483648" t="-2147483648" r="-2147483648" b="-2147483648"/>
                    <a:stretch>
                      <a:fillRect/>
                    </a:stretch>
                  </pic:blipFill>
                  <pic:spPr bwMode="auto">
                    <a:xfrm>
                      <a:off x="0" y="0"/>
                      <a:ext cx="3495675" cy="4857750"/>
                    </a:xfrm>
                    <a:prstGeom prst="rect">
                      <a:avLst/>
                    </a:prstGeom>
                  </pic:spPr>
                </pic:pic>
              </a:graphicData>
            </a:graphic>
          </wp:anchor>
        </w:drawing>
      </w:r>
    </w:p>
    <w:p>
      <w:pPr>
        <w:pStyle w:val="NormlnsWWW"/>
        <w:spacing w:before="0" w:after="0"/>
        <w:ind w:left="720" w:right="720" w:firstLine="288"/>
        <w:rPr/>
      </w:pPr>
      <w:r>
        <w:rPr>
          <w:lang w:val="en-US"/>
        </w:rPr>
        <w:t xml:space="preserve">– </w:t>
      </w:r>
      <w:r>
        <w:rPr>
          <w:lang w:val="en-US"/>
        </w:rPr>
        <w:t>A tiéd! – kiáltotta majdnem eszelős sikoltással a legényke. -Az egész köcsög pénz a tiéd! Végy rajta kardot, vértet, muskétát, sisakot, mindent, amit csak akarsz! És ha majd megsegít az Isten ... adjad vissza szépen! – Aztán lázkarikás szemmel megmarkolta Pizarro karját: – Én csak egy dologra kérlek! Hogyha Istent ismersz ... vígy magaddal engem is !</w:t>
      </w:r>
    </w:p>
    <w:p>
      <w:pPr>
        <w:pStyle w:val="NormlnsWWW"/>
        <w:spacing w:before="0" w:after="0"/>
        <w:ind w:left="720" w:right="720" w:firstLine="288"/>
        <w:rPr>
          <w:lang w:val="en-US"/>
        </w:rPr>
      </w:pPr>
      <w:r>
        <w:rPr>
          <w:lang w:val="en-US"/>
        </w:rPr>
        <w:t xml:space="preserve">– </w:t>
      </w:r>
      <w:r>
        <w:rPr>
          <w:lang w:val="en-US"/>
        </w:rPr>
        <w:t>Szívesen elviszlek – bólintott Pizarra sietősen. – Legalább mindjárt ott vagy, amikor meglelem... Úgy ha akarnék se szökhetnék meg előled!</w:t>
      </w:r>
    </w:p>
    <w:p>
      <w:pPr>
        <w:pStyle w:val="NormlnsWWW"/>
        <w:spacing w:before="0" w:after="0"/>
        <w:ind w:left="720" w:right="720" w:firstLine="288"/>
        <w:rPr>
          <w:lang w:val="en-US"/>
        </w:rPr>
      </w:pPr>
      <w:r>
        <w:rPr>
          <w:lang w:val="en-US"/>
        </w:rPr>
        <w:t>Federico majdnem sírva fakadt.</w:t>
      </w:r>
    </w:p>
    <w:p>
      <w:pPr>
        <w:pStyle w:val="NormlnsWWW"/>
        <w:spacing w:before="0" w:after="0"/>
        <w:ind w:left="720" w:right="720" w:firstLine="288"/>
        <w:rPr/>
      </w:pPr>
      <w:r>
        <w:rPr>
          <w:lang w:val="en-US"/>
        </w:rPr>
        <w:t xml:space="preserve">– </w:t>
      </w:r>
      <w:r>
        <w:rPr>
          <w:lang w:val="en-US"/>
        </w:rPr>
        <w:t>Minek nézel? – kiáltotta mélységes felháborodással. – Ezért igazán nem haragudhatsz meg! Rajtad kívül most már nekem a világon senkim sincsen! Ha te most eltaszítasz magadtól, akkor nekem végem! Pedig... – Mint a lobogó máglyára hajított fenyőfahasáb lobban lángra, úgy gyulladt ki Federico arca: – Pedig én veled együtt akarok látni minden szépet! A pálmafákat! A szivárvány tollú papagájokat! A tengereket! Drága jó Francisco bácsi, ugye, hogy megértesz? !</w:t>
      </w:r>
    </w:p>
    <w:p>
      <w:pPr>
        <w:pStyle w:val="NormlnsWWW"/>
        <w:spacing w:before="0" w:after="0"/>
        <w:ind w:left="720" w:right="720" w:firstLine="288"/>
        <w:rPr/>
      </w:pPr>
      <w:r>
        <w:rPr>
          <w:lang w:val="en-US"/>
        </w:rPr>
        <w:t>Amíg beszélt, Pizarro lelkében sebesen iramlottak tova a gondolatok. „Elviszlek én, persze, miért is ne vinnélek? Légy ott! Lásd csak, amit látnod illik! És ha nem úgy van, ahogy ez a toborzó kapitány állítja, meg a többi messziről jött, szemérmetlen egyén? Ha a pokol van ott, és mindenkinek el kell kárhoznia?" – Sötéten elvigyorodott. – „Akkor legföljebb te is elkárhozol. És nem kell a kölcsönt visszaadnom soha!"</w:t>
      </w:r>
    </w:p>
    <w:p>
      <w:pPr>
        <w:pStyle w:val="NormlnsWWW"/>
        <w:spacing w:before="0" w:after="0"/>
        <w:ind w:left="720" w:right="720" w:firstLine="288"/>
        <w:rPr/>
      </w:pPr>
      <w:r>
        <w:rPr>
          <w:lang w:val="en-US"/>
        </w:rPr>
        <w:t>Sátáni gyönyörűséggel gondolt arra, hogy ennek a féktelen kíváncsisággal megvert kölyöknek odakint... baja is eshet!</w:t>
      </w:r>
    </w:p>
    <w:p>
      <w:pPr>
        <w:pStyle w:val="NormlnsWWW"/>
        <w:spacing w:before="0" w:after="0"/>
        <w:ind w:left="720" w:right="720" w:firstLine="288"/>
        <w:rPr/>
      </w:pPr>
      <w:r>
        <w:rPr>
          <w:lang w:val="en-US"/>
        </w:rPr>
        <w:t>Aztán tekintete újra Federico vágyakozástól elnyúzott arcára, esett, és végtelenül elröstellte magát. Hát ilyen gyalázatos természet szorult volna beléd, Francisco Pizarro? Miért kell a fejedben hóhérhoz méltó gondolatoknak járniok? Hát mi vagy te tulajdonképpen? Vérszomjas vadállat? Nem bízol benne, hogy megtalálod az Arany-óceánt? Hát akkor? Gyerekjáték lesz akár százezer pezót is visszaadnod! Hadd lássa majd ez az éhenkórász kis senkiházi, milyen nagylelkű señorral hozta össze kölyökkorában az Ég !</w:t>
      </w:r>
    </w:p>
    <w:p>
      <w:pPr>
        <w:pStyle w:val="NormlnsWWW"/>
        <w:spacing w:before="0" w:after="0"/>
        <w:ind w:left="720" w:right="720" w:firstLine="288"/>
        <w:rPr/>
      </w:pPr>
      <w:r>
        <w:rPr>
          <w:lang w:val="en-US"/>
        </w:rPr>
        <w:t>Az „India Kapujá"-ról elnevezett kocsma már bezárt, amire végeztek a fegyverkovács műhelyében a vásárlással. A legényke úgy döntött, némi ruhaneműt összecsomagol, mielőtt útnak erednek.</w:t>
      </w:r>
    </w:p>
    <w:p>
      <w:pPr>
        <w:pStyle w:val="NormlnsWWW"/>
        <w:spacing w:before="0" w:after="0"/>
        <w:ind w:left="720" w:right="720" w:firstLine="288"/>
        <w:rPr>
          <w:lang w:val="en-US"/>
        </w:rPr>
      </w:pPr>
      <w:r>
        <w:rPr>
          <w:lang w:val="en-US"/>
        </w:rPr>
        <w:t>Federico egyedül surrant vissza a félelmetesen néma, halálosan üres házba. Féloldalvást fordulva, lélegzetét visszafojtva somfordált el az anyja szobája előtt Az ajtaja félig nyitva állt, és nagyokat szusszanva lobogott a mécs alján a maradék néhány csepp olaj. Anyja szigorú arcát mereven a mennyezetre szegezve ijesztő mozdulatlansággal feküdt, ahogy kis ideje hagyták, amikor a pénzesköcsögöt kutyafuttában kiásták a hamu alól, és señor Herrerához rohantak, fegyvereket vásárolni.</w:t>
      </w:r>
    </w:p>
    <w:p>
      <w:pPr>
        <w:pStyle w:val="NormlnsWWW"/>
        <w:spacing w:before="0" w:after="0"/>
        <w:ind w:left="720" w:right="720" w:firstLine="288"/>
        <w:rPr/>
      </w:pPr>
      <w:r>
        <w:rPr>
          <w:lang w:val="en-US"/>
        </w:rPr>
        <w:t xml:space="preserve">– </w:t>
      </w:r>
      <w:r>
        <w:rPr>
          <w:lang w:val="en-US"/>
        </w:rPr>
        <w:t>Bocsáss meg, édes jó mama! – hadarta gondolatban erősen szabadkozva Federico. – De elviszem magammal az ünneplő ruhámat! – Fanyar kis mosoly terült szét az arcán: – Mit is szólnának Indiában, ha a köznapi gúnyámban lépnék partra? Jaj, el ne felejtsem mondani, elmegyek Francisco bácsival Indiába, édes jó mama!</w:t>
      </w:r>
    </w:p>
    <w:p>
      <w:pPr>
        <w:pStyle w:val="NormlnsWWW"/>
        <w:spacing w:before="0" w:after="0"/>
        <w:ind w:left="720" w:right="720" w:firstLine="288"/>
        <w:rPr/>
      </w:pPr>
      <w:r>
        <w:rPr>
          <w:lang w:val="en-US"/>
        </w:rPr>
        <w:t>Pizarra meg talpig vasban topogott a ház előtt fel s alá, a pompeji strázsa elszántságával a szívében és az arcán. Nem mert még egyszer bemenni a Pintada-házba. Mintha csak attól tartott volna, hogy hirtelen felül a señora a halottas ágyon, és mérges hangon rárikácsol, ahogy szokott:</w:t>
      </w:r>
    </w:p>
    <w:p>
      <w:pPr>
        <w:pStyle w:val="NormlnsWWW"/>
        <w:spacing w:before="0" w:after="0"/>
        <w:ind w:left="720" w:right="720" w:firstLine="288"/>
        <w:rPr>
          <w:lang w:val="en-US"/>
        </w:rPr>
      </w:pPr>
      <w:r>
        <w:rPr>
          <w:lang w:val="en-US"/>
        </w:rPr>
        <w:t>„</w:t>
      </w:r>
      <w:r>
        <w:rPr>
          <w:lang w:val="en-US"/>
        </w:rPr>
        <w:t>Átkozott lajhárnépség! Mi nem jut eszetekbe? Vesd le azonnal ezt a nyomoruk farsangi maskarát, és adj moslékot a disznóknak! Nem hallod, hogyan rínak a hidasban?"</w:t>
      </w:r>
    </w:p>
    <w:p>
      <w:pPr>
        <w:pStyle w:val="NormlnsWWW"/>
        <w:spacing w:before="0" w:after="0"/>
        <w:ind w:left="720" w:right="720" w:firstLine="288"/>
        <w:rPr/>
      </w:pPr>
      <w:r>
        <w:rPr>
          <w:lang w:val="en-US"/>
        </w:rPr>
        <w:t>Aztán lekuporodtak az „India Kapuja" előtt az árokpartra, és megejtő türelemmel várták, hogy megpirkadjon az ég alja, hogy beleolvadjanak az álmosan hunyorgó csillagok a fejük fölött egyre növekvő szürkéskék semmibe. Federico az átélt izgalmaktól zsibongó fáradt fejét nekitámasztotta Pizarra vállának, és szemét lehunyva arra gondolt, hogy Tio Francisco a Hondo Arroyo hídjához érve, összegöngyölt ócska gönceit a gyorsan tovarohanó mély vízbe hajította. Amikor csobbant, azt mondta:</w:t>
      </w:r>
    </w:p>
    <w:p>
      <w:pPr>
        <w:pStyle w:val="NormlnsWWW"/>
        <w:spacing w:before="0" w:after="0"/>
        <w:ind w:left="720" w:right="720" w:firstLine="288"/>
        <w:rPr>
          <w:lang w:val="en-US"/>
        </w:rPr>
      </w:pPr>
      <w:r>
        <w:rPr>
          <w:lang w:val="en-US"/>
        </w:rPr>
        <w:t xml:space="preserve">– </w:t>
      </w:r>
      <w:r>
        <w:rPr>
          <w:lang w:val="en-US"/>
        </w:rPr>
        <w:t>Nekem erre többé úgysem lesz szükségem. Hiszen amíg csak élek, mindig katona leszek.</w:t>
      </w:r>
    </w:p>
    <w:p>
      <w:pPr>
        <w:pStyle w:val="NormlnsWWW"/>
        <w:spacing w:before="0" w:after="0"/>
        <w:ind w:left="720" w:right="720" w:firstLine="288"/>
        <w:rPr>
          <w:lang w:val="en-US"/>
        </w:rPr>
      </w:pPr>
      <w:r>
        <w:rPr>
          <w:lang w:val="en-US"/>
        </w:rPr>
        <w:t>Amikor Trujillo háztetőinek gerincén fölbuggyant a kelő nap piros aranya, mint a vérnarancs leve a túltöltött pohárból, hosszú muskétája csövével Pizarra megkocogtatta Trocadero kapitány szállodabéli ablakának zsalugáterét.</w:t>
      </w:r>
    </w:p>
    <w:p>
      <w:pPr>
        <w:pStyle w:val="NormlnsWWW"/>
        <w:spacing w:before="0" w:after="0"/>
        <w:ind w:left="720" w:right="720" w:firstLine="288"/>
        <w:rPr/>
      </w:pPr>
      <w:r>
        <w:rPr>
          <w:lang w:val="en-US"/>
        </w:rPr>
        <w:t xml:space="preserve">– </w:t>
      </w:r>
      <w:r>
        <w:rPr>
          <w:lang w:val="en-US"/>
        </w:rPr>
        <w:t>Kell-e egy jóféle infante musqueton, uram?</w:t>
      </w:r>
    </w:p>
    <w:p>
      <w:pPr>
        <w:pStyle w:val="NormlnsWWW"/>
        <w:spacing w:before="0" w:after="0"/>
        <w:ind w:left="720" w:right="720" w:firstLine="288"/>
        <w:rPr>
          <w:lang w:val="en-US"/>
        </w:rPr>
      </w:pPr>
      <w:r>
        <w:rPr>
          <w:lang w:val="en-US"/>
        </w:rPr>
        <w:t>A toborzó tiszt először azt hitte, káprázik a szeme, amikor megpillantotta teljes harci díszben a hatalmas termetű, marcona orcájú kanászt:</w:t>
      </w:r>
    </w:p>
    <w:p>
      <w:pPr>
        <w:pStyle w:val="NormlnsWWW"/>
        <w:spacing w:before="0" w:after="0"/>
        <w:ind w:left="720" w:right="720" w:firstLine="288"/>
        <w:rPr/>
      </w:pPr>
      <w:r>
        <w:rPr>
          <w:lang w:val="en-US"/>
        </w:rPr>
        <w:t xml:space="preserve">– </w:t>
      </w:r>
      <w:r>
        <w:rPr>
          <w:lang w:val="en-US"/>
        </w:rPr>
        <w:t>Az apád teremtésitl Te lennél az, Pizarro? Nagyszerűen áll néked a vasruha! Azt hiszem, señor Hojeda tapsolni fog, ha meglát a partról a „Cazador de Suerte" fedélzetén!</w:t>
      </w:r>
    </w:p>
    <w:p>
      <w:pPr>
        <w:pStyle w:val="NormlnsWWW"/>
        <w:spacing w:before="0" w:after="0"/>
        <w:ind w:left="720" w:right="720" w:firstLine="288"/>
        <w:rPr/>
      </w:pPr>
      <w:r>
        <w:rPr>
          <w:lang w:val="en-US"/>
        </w:rPr>
        <w:t xml:space="preserve">– </w:t>
      </w:r>
      <w:r>
        <w:rPr>
          <w:lang w:val="en-US"/>
        </w:rPr>
        <w:t>Akkor mihamarébb szálljunk hajóra! – reccsente Pizarro zordonan. Trocadero boros hangon nevetett, de közben sietve kapkodta magára a ruhát. – De sürgős! De sürgős! Talán loptad valakitől a vértedet?</w:t>
      </w:r>
    </w:p>
    <w:p>
      <w:pPr>
        <w:pStyle w:val="NormlnsWWW"/>
        <w:spacing w:before="0" w:after="0"/>
        <w:ind w:left="720" w:right="720" w:firstLine="288"/>
        <w:rPr>
          <w:lang w:val="en-US"/>
        </w:rPr>
      </w:pPr>
      <w:r>
        <w:rPr>
          <w:lang w:val="en-US"/>
        </w:rPr>
        <w:t xml:space="preserve">– </w:t>
      </w:r>
      <w:r>
        <w:rPr>
          <w:lang w:val="en-US"/>
        </w:rPr>
        <w:t>Semmi közöd hozzá! – dörmögte Francisco a foga közt, kelletlen pirulással, hiszen valójában valami ilyesmiről volt szó. De hát nem kell mindent señor Trocadero orrára kötni.</w:t>
      </w:r>
    </w:p>
    <w:p>
      <w:pPr>
        <w:pStyle w:val="NormlnsWWW"/>
        <w:spacing w:before="0" w:after="0"/>
        <w:ind w:left="720" w:right="720" w:firstLine="288"/>
        <w:rPr/>
      </w:pPr>
      <w:r>
        <w:rPr>
          <w:lang w:val="en-US"/>
        </w:rPr>
        <w:t xml:space="preserve">– </w:t>
      </w:r>
      <w:r>
        <w:rPr>
          <w:lang w:val="en-US"/>
        </w:rPr>
        <w:t>Hát ez a fura, nyakigláb bogár meg kicsoda? – kapta a szemét a kis batyuját ünnepélyes arccal .szorongató Federicóra.</w:t>
      </w:r>
    </w:p>
    <w:p>
      <w:pPr>
        <w:pStyle w:val="NormlnsWWW"/>
        <w:spacing w:before="0" w:after="0"/>
        <w:ind w:left="720" w:right="720" w:firstLine="288"/>
        <w:rPr/>
      </w:pPr>
      <w:r>
        <w:rPr>
          <w:lang w:val="en-US"/>
        </w:rPr>
        <w:t xml:space="preserve">– </w:t>
      </w:r>
      <w:r>
        <w:rPr>
          <w:lang w:val="en-US"/>
        </w:rPr>
        <w:t>Don Federico Pintada de la Roca – mondta halálosan komolyan a kanász, kezével az izgatottan izgő-mozgó legénykére bökve: – Az íródeákom! ö fogja felróni, lajstromba szedni, amikor majd megtalálom India aranyát!</w:t>
      </w:r>
    </w:p>
    <w:p>
      <w:pPr>
        <w:pStyle w:val="NormlnsWWW"/>
        <w:spacing w:before="0" w:after="0"/>
        <w:ind w:left="720" w:right="720" w:firstLine="288"/>
        <w:rPr>
          <w:lang w:val="en-US"/>
        </w:rPr>
      </w:pPr>
      <w:r>
        <w:rPr>
          <w:lang w:val="en-US"/>
        </w:rPr>
        <w:t>Senor Trocaderónak torkára forrott a kikívánkozó röhögés, mert ezt Pizarro úgy mondta, hogy azon nem volt ajánlatos élő emberfiának kacagni.</w:t>
      </w:r>
    </w:p>
    <w:p>
      <w:pPr>
        <w:pStyle w:val="NormlnsWWW"/>
        <w:spacing w:before="0" w:after="0"/>
        <w:ind w:left="720" w:right="720" w:firstLine="288"/>
        <w:rPr>
          <w:lang w:val="en-US"/>
        </w:rPr>
      </w:pPr>
      <w:r>
        <w:rPr>
          <w:lang w:val="en-US"/>
        </w:rPr>
        <w:t>Mint aki halálosan biztos a dolgában.</w:t>
      </w:r>
    </w:p>
    <w:p>
      <w:pPr>
        <w:pStyle w:val="NormlnsWWW"/>
        <w:spacing w:before="0" w:after="0"/>
        <w:ind w:left="720" w:right="720" w:firstLine="288"/>
        <w:rPr>
          <w:lang w:val="en-US"/>
        </w:rPr>
      </w:pPr>
      <w:r>
        <w:rPr>
          <w:lang w:val="en-US"/>
        </w:rPr>
      </w:r>
    </w:p>
    <w:p>
      <w:pPr>
        <w:pStyle w:val="Heading2"/>
        <w:rPr>
          <w:lang w:val="en-US"/>
        </w:rPr>
      </w:pPr>
      <w:r>
        <w:rPr>
          <w:lang w:val="en-US"/>
        </w:rPr>
        <w:t>MÁSODIK KÖNYVECSKE</w:t>
      </w:r>
    </w:p>
    <w:p>
      <w:pPr>
        <w:pStyle w:val="NormlnsWWW"/>
        <w:spacing w:before="0" w:after="0"/>
        <w:ind w:left="720" w:right="720" w:firstLine="288"/>
        <w:jc w:val="center"/>
        <w:rPr/>
      </w:pPr>
      <w:r>
        <w:rPr>
          <w:b/>
          <w:i/>
          <w:lang w:val="en-US"/>
        </w:rPr>
        <w:t>amelyben hőseink szerencsésen kijutnak Indiába, és sikerül megvetniük a lábukat, és fortyogni kezd Pizarra sorsának boszorkányüstje</w:t>
      </w:r>
    </w:p>
    <w:p>
      <w:pPr>
        <w:pStyle w:val="NormlnsWWW"/>
        <w:spacing w:before="0" w:after="0"/>
        <w:ind w:left="720" w:right="720" w:firstLine="288"/>
        <w:rPr>
          <w:b/>
          <w:b/>
          <w:i/>
          <w:i/>
          <w:lang w:val="en-US"/>
        </w:rPr>
      </w:pPr>
      <w:r>
        <w:rPr>
          <w:b/>
          <w:i/>
          <w:lang w:val="en-US"/>
        </w:rPr>
      </w:r>
    </w:p>
    <w:p>
      <w:pPr>
        <w:pStyle w:val="NormlnsWWW"/>
        <w:spacing w:before="0" w:after="0"/>
        <w:ind w:left="720" w:right="720" w:firstLine="288"/>
        <w:rPr/>
      </w:pPr>
      <w:r>
        <w:rPr>
          <w:i/>
          <w:lang w:val="en-US"/>
        </w:rPr>
        <w:t xml:space="preserve">– </w:t>
      </w:r>
      <w:r>
        <w:rPr>
          <w:lang w:val="en-US"/>
        </w:rPr>
        <w:t xml:space="preserve">Harminchét esztendős koromban teljesedett be életem legszebb álma! – mormolta Pizarro, hátát a „Cazador de Suerte" nevezetű, öklömnyi karavella főárbocának támasztva. A többit elharapta, amit még utána gondolt, mert tekintete végigsuhant közben a fedélzeten, a szorosan egymás mellett üldögélő vagy heverő társain. Inkább lenyelte, hogy ő ebben mindig is biztos volt, hiszen az a vén cigány banya megmondta neki. Minek ezeknek a senkiházi hidalgóknak ezt tudni? Még valaki a bordái közé nyomna éjszaka egy kést, ha sokat prézsmitálna róla, hogy őt odakint várja az arany, így inkább csak még jobban kihajtotta vastag gyolcsinge nyakát, hogy hadd furakodjék be alája a parányi szelecske, ami inkább csak libegted, mint fújja a karavella olykor imbolyogva pufogó vitorláit a fejük fölött. – Az Úr jósága végtelen! – fejezte be, mert, érdekes módon, valahányszor megszólalt, mindig ráfigyeltek az emberek. Legtöbbjüket sosem látta. És nem csak azért hallgattak el a hidalgók, mert Pizarro hangja kellemes, mély fekvésű bariton volt, és százféle színe volt, ha akarta, mint egy remekbe készük gordonkának. Az emberek megérezték rajta, hogy nem csak a nagy pofájú, félszemű kapitány meg a köpcös, bivalynyakú pap, Lucca atya érdemli meg az úr nevet; rajtuk kívül még van </w:t>
      </w:r>
      <w:r>
        <w:rPr>
          <w:i/>
          <w:lang w:val="en-US"/>
        </w:rPr>
        <w:t>valaki</w:t>
      </w:r>
      <w:r>
        <w:rPr>
          <w:lang w:val="en-US"/>
        </w:rPr>
        <w:t xml:space="preserve"> a hajón: Francisco Pizarro.</w:t>
      </w:r>
    </w:p>
    <w:p>
      <w:pPr>
        <w:pStyle w:val="NormlnsWWW"/>
        <w:spacing w:before="0" w:after="0"/>
        <w:ind w:left="720" w:right="720" w:firstLine="288"/>
        <w:rPr>
          <w:lang w:val="en-US"/>
        </w:rPr>
      </w:pPr>
      <w:r>
        <w:rPr>
          <w:lang w:val="en-US"/>
        </w:rPr>
        <w:t>Minden összejátszott, hogy így érezzék az emberek.</w:t>
      </w:r>
    </w:p>
    <w:p>
      <w:pPr>
        <w:pStyle w:val="NormlnsWWW"/>
        <w:spacing w:before="0" w:after="0"/>
        <w:ind w:left="720" w:right="720" w:firstLine="288"/>
        <w:rPr/>
      </w:pPr>
      <w:r>
        <w:rPr>
          <w:lang w:val="en-US"/>
        </w:rPr>
        <w:t>Hatalmas termettel áldotta meg a jósorsa. Ha fölegyenesedett, szépen megformált feje majdnem leverte a „varjúfészket", amelyben az őrszem ücsörgött éjjel-nappal az ég alját figyelve, mikor bukkan föl a föld? Nagy, fekete szeme sűrű szálú, indásan egymásba fonódó szemöldök alól villogott elő. Boltozatos homloka alól szépen ívelt, keskeny nyergű sasorr rugaszkodott el és hajolt ívelt, érzékien telt, sötétpiros ajaka fölé. Napcserzette arcbőrét néhány mély himlőhely éktelenítette el. Ez is férfiasabbá varázsolta orcáját. Ezenkívül a lénye mélyén robajló mérhetetlen erőt tükrözte bozótsűrű, kifésülhetetlenül bongyor, éjfélbarna szakálla is, amelyből csupán az orra és élesen kiszögellő pofacsontja emelkedett ki. Az asszír királyoknak van ilyen szakálluk a megtalált szobrokon. Félelmetes erő szorult tagjaiba és a derekába. Az első nap délben, amikor a karavella kapitánya sípjába fújt, hogy sorakozzanak föl a sűrű zöldséglevesért, egy tagbaszakadt figura elébe furakodott.</w:t>
      </w:r>
    </w:p>
    <w:p>
      <w:pPr>
        <w:pStyle w:val="NormlnsWWW"/>
        <w:spacing w:before="0" w:after="0"/>
        <w:ind w:left="720" w:right="720" w:firstLine="288"/>
        <w:rPr/>
      </w:pPr>
      <w:r>
        <w:rPr>
          <w:lang w:val="en-US"/>
        </w:rPr>
        <w:t xml:space="preserve">– </w:t>
      </w:r>
      <w:r>
        <w:rPr>
          <w:lang w:val="en-US"/>
        </w:rPr>
        <w:t>Hé, fickó! Te mögöttem álltál! – mondta erélyesen. Filipo, az orcátlan, feleletképpen egykedvűen megrántotta a vállát, gúnyosan Pizarro szeme közé vigyorgott, és valami közönséges dolgot ajánlott, hogy mit tehet neki esetleg. A trujillói kanász is megvonta a vállát, és csöndesen csak annyit mondott:</w:t>
      </w:r>
    </w:p>
    <w:p>
      <w:pPr>
        <w:pStyle w:val="NormlnsWWW"/>
        <w:spacing w:before="0" w:after="0"/>
        <w:ind w:left="720" w:right="720" w:firstLine="288"/>
        <w:rPr/>
      </w:pPr>
      <w:r>
        <w:rPr>
          <w:lang w:val="en-US"/>
        </w:rPr>
        <w:t xml:space="preserve">– </w:t>
      </w:r>
      <w:r>
        <w:rPr>
          <w:lang w:val="en-US"/>
        </w:rPr>
        <w:t>Te kezdted, amigúelo! – aztán visszakézzel úgy vágta szájon a szemtelenkedő alakot, hogy őkelme zuhantában végigsöpörte a fedélzetet, s a feje nekikoppant az egyetlen utaskabin ajtajának. Lucca atya ijedten dugta ki a fejét:</w:t>
      </w:r>
    </w:p>
    <w:p>
      <w:pPr>
        <w:pStyle w:val="NormlnsWWW"/>
        <w:spacing w:before="0" w:after="0"/>
        <w:ind w:left="720" w:right="720" w:firstLine="288"/>
        <w:rPr/>
      </w:pPr>
      <w:r>
        <w:rPr>
          <w:lang w:val="en-US"/>
        </w:rPr>
        <w:t xml:space="preserve">– </w:t>
      </w:r>
      <w:r>
        <w:rPr>
          <w:lang w:val="en-US"/>
        </w:rPr>
        <w:t>Mi a baj, báránykáim az Úrban? – s majd elejtette breviáriumát, amikor meglátta a deszkán heverni az ájult kasztíliait. Nem szólt semmit, mégis értett mindent. Még neki is imponált, hogy Pizarro egyetlen ütéssel intézte el az orcátlankodót. Egy csapásra Tío Francisco lett, Francisco bácsi, és este már sorba sem kellett állnia a kondér előtt, mert ketten is jelentkeztek, hogy elhozzák a levesét. Az éjszakát már Lucca atya kabinja és a hajó oldalfala közti kényelmes, szélvédett szögletben töltötte, kinyújtva irgalmatlan hosszú lábait. Csupán két kabin volt a tatban, a kapitányé és a papé, akit szintén nagyon megszerettek, mert nem prédikált nekik, hanem együtt ivott velük, a kapitány legnagyobb örömére, mert így utolsó csöppig eladhatta utasainak a borát.</w:t>
      </w:r>
    </w:p>
    <w:p>
      <w:pPr>
        <w:pStyle w:val="NormlnsWWW"/>
        <w:spacing w:before="0" w:after="0"/>
        <w:ind w:left="720" w:right="720" w:firstLine="288"/>
        <w:rPr>
          <w:lang w:val="en-US"/>
        </w:rPr>
      </w:pPr>
      <w:r>
        <w:rPr>
          <w:lang w:val="en-US"/>
        </w:rPr>
        <w:t>Harmadnap eltűnt az atya diónyi ezüstgömböcskékből font rózsafüzére. A kapitány tombolt:</w:t>
      </w:r>
    </w:p>
    <w:p>
      <w:pPr>
        <w:pStyle w:val="NormlnsWWW"/>
        <w:spacing w:before="0" w:after="0"/>
        <w:ind w:left="720" w:right="720" w:firstLine="288"/>
        <w:rPr>
          <w:lang w:val="en-US"/>
        </w:rPr>
      </w:pPr>
      <w:r>
        <w:rPr>
          <w:lang w:val="en-US"/>
        </w:rPr>
        <w:t xml:space="preserve">– </w:t>
      </w:r>
      <w:r>
        <w:rPr>
          <w:lang w:val="en-US"/>
        </w:rPr>
        <w:t>Jelentkezzék tüstént, aki ellopta!... Senki sem mozdult.</w:t>
      </w:r>
    </w:p>
    <w:p>
      <w:pPr>
        <w:pStyle w:val="NormlnsWWW"/>
        <w:spacing w:before="0" w:after="0"/>
        <w:ind w:left="720" w:right="720" w:firstLine="288"/>
        <w:rPr>
          <w:lang w:val="en-US"/>
        </w:rPr>
      </w:pPr>
      <w:r>
        <w:rPr>
          <w:lang w:val="en-US"/>
        </w:rPr>
        <w:t xml:space="preserve">– </w:t>
      </w:r>
      <w:r>
        <w:rPr>
          <w:lang w:val="en-US"/>
        </w:rPr>
        <w:t>Vitorlamester! – ordította magából kikelve senor Zancadilla. Hozd elő a kilencágú tengerimacskát, és akinél megtalálod, addig korbácsolod, amíg azt nem mondom: elég! Mindenkit motogzatok meg!</w:t>
      </w:r>
    </w:p>
    <w:p>
      <w:pPr>
        <w:pStyle w:val="NormlnsWWW"/>
        <w:spacing w:before="0" w:after="0"/>
        <w:ind w:left="720" w:right="720" w:firstLine="288"/>
        <w:rPr>
          <w:lang w:val="en-US"/>
        </w:rPr>
      </w:pPr>
      <w:r>
        <w:rPr>
          <w:lang w:val="en-US"/>
        </w:rPr>
        <w:t>Pizarra szétvetett lábbal, karját mellén összefonva állott, hátát a hajó korlátjának vetve. Emelt hangon szólalt meg:</w:t>
      </w:r>
    </w:p>
    <w:p>
      <w:pPr>
        <w:pStyle w:val="NormlnsWWW"/>
        <w:spacing w:before="0" w:after="0"/>
        <w:ind w:left="720" w:right="720" w:firstLine="288"/>
        <w:rPr/>
      </w:pPr>
      <w:r>
        <w:rPr>
          <w:lang w:val="en-US"/>
        </w:rPr>
        <w:t xml:space="preserve">– </w:t>
      </w:r>
      <w:r>
        <w:rPr>
          <w:lang w:val="en-US"/>
        </w:rPr>
        <w:t>Felesleges, kapitány uram! – Egyetlen mozdulattal az egymás mellett szoroskodó katonák között termett, és megmarkolta Filipo mellén a gúnyát. – Nálad van az atya rózsafüzére! Azonnal add elő, tu miserable hurtador! – Kés villant, de Pizarra ökle még gyorsabb volt, elkapta Filipo Pedro Anastasia csuklóját, egyet szorított rajta, és a megcsillanó penge a korlátra esett, majd onnan a tengerbe. Az óriás nem sokat teketóriázott, elkapta a fickó bokáját, magasba emelte, s addig rázta, amíg az ingelőjébe rejtett ezüstszemű rózsafüzér a fedélzetre nem koppant.</w:t>
      </w:r>
    </w:p>
    <w:p>
      <w:pPr>
        <w:pStyle w:val="NormlnsWWW"/>
        <w:spacing w:before="0" w:after="0"/>
        <w:ind w:left="720" w:right="720" w:firstLine="288"/>
        <w:rPr>
          <w:lang w:val="en-US"/>
        </w:rPr>
      </w:pPr>
      <w:r>
        <w:rPr>
          <w:lang w:val="en-US"/>
        </w:rPr>
        <w:t>A kapitány át akarta húzatni a tolvajt a hajógerince alatt, kötélen, de a vajszívű Lucca atya térdre esve könyörgött neki:</w:t>
      </w:r>
    </w:p>
    <w:p>
      <w:pPr>
        <w:pStyle w:val="NormlnsWWW"/>
        <w:spacing w:before="0" w:after="0"/>
        <w:ind w:left="720" w:right="720" w:firstLine="288"/>
        <w:rPr/>
      </w:pPr>
      <w:r>
        <w:rPr>
          <w:lang w:val="en-US"/>
        </w:rPr>
        <w:t xml:space="preserve">– </w:t>
      </w:r>
      <w:r>
        <w:rPr>
          <w:lang w:val="en-US"/>
        </w:rPr>
        <w:t>Ne tedd, édes fiam! Károm nem esett, a rózsafüzérem megkerült! Csukasd a hajófenékbe, böjtöltesd három napig kenyéren és vízen, az is éppen elég büntetés lesz neki! – Aztán a trujillóihoz fordult, aki mély tisztelettel nyújtotta át a papnak a fedélzetről fölemelt, súlyos rózsafüzért. – Téged hogy hívnak, édes fiam? Ezt a rózsafüzért Rómából kaptam, megáldotta a Szentséges Atya, ezért a legkedvesebb emlékem. Hálám jeléül szeretném imáimba foglalni a neved!</w:t>
      </w:r>
    </w:p>
    <w:p>
      <w:pPr>
        <w:pStyle w:val="NormlnsWWW"/>
        <w:spacing w:before="0" w:after="0"/>
        <w:ind w:left="720" w:right="720" w:firstLine="288"/>
        <w:rPr>
          <w:lang w:val="en-US"/>
        </w:rPr>
      </w:pPr>
      <w:r>
        <w:rPr>
          <w:lang w:val="en-US"/>
        </w:rPr>
        <w:t xml:space="preserve">– </w:t>
      </w:r>
      <w:r>
        <w:rPr>
          <w:lang w:val="en-US"/>
        </w:rPr>
        <w:t>Szolgálatodra atyám, Francisco Pizarra vagyok, Trujillo városából. Estremadura tartományból! – ereszkedett a kanász előkelőén fél térdre.</w:t>
      </w:r>
    </w:p>
    <w:p>
      <w:pPr>
        <w:pStyle w:val="NormlnsWWW"/>
        <w:spacing w:before="0" w:after="0"/>
        <w:ind w:left="720" w:right="720" w:firstLine="288"/>
        <w:rPr>
          <w:lang w:val="en-US"/>
        </w:rPr>
      </w:pPr>
      <w:r>
        <w:rPr>
          <w:lang w:val="en-US"/>
        </w:rPr>
        <w:t xml:space="preserve">– </w:t>
      </w:r>
      <w:r>
        <w:rPr>
          <w:lang w:val="en-US"/>
        </w:rPr>
        <w:t>Állj föl, édes fiam! Élő ember előtt sohase ess térdre! – segítette föl Pizarrót. Aztán belékarolt, és a többiek őszinte irigységére, sétálgatni kezdett Franciscóval körbe-körbe a korlát mellett. Mindenki nagy tisztelettel adott nekik utat. – Te is a szerencsédet mégy megkísérteni, édes fiam?</w:t>
      </w:r>
    </w:p>
    <w:p>
      <w:pPr>
        <w:pStyle w:val="NormlnsWWW"/>
        <w:spacing w:before="0" w:after="0"/>
        <w:ind w:left="720" w:right="720" w:firstLine="288"/>
        <w:rPr/>
      </w:pPr>
      <w:r>
        <w:rPr>
          <w:lang w:val="en-US"/>
        </w:rPr>
        <w:t xml:space="preserve">– </w:t>
      </w:r>
      <w:r>
        <w:rPr>
          <w:lang w:val="en-US"/>
        </w:rPr>
        <w:t>Igenis, atyám!</w:t>
      </w:r>
    </w:p>
    <w:p>
      <w:pPr>
        <w:pStyle w:val="NormlnsWWW"/>
        <w:spacing w:before="0" w:after="0"/>
        <w:ind w:left="720" w:right="720" w:firstLine="288"/>
        <w:rPr>
          <w:lang w:val="en-US"/>
        </w:rPr>
      </w:pPr>
      <w:r>
        <w:rPr>
          <w:lang w:val="en-US"/>
        </w:rPr>
        <w:t xml:space="preserve">– </w:t>
      </w:r>
      <w:r>
        <w:rPr>
          <w:lang w:val="en-US"/>
        </w:rPr>
        <w:t>Most első ízben vágsz neki, édes fiam?</w:t>
      </w:r>
    </w:p>
    <w:p>
      <w:pPr>
        <w:pStyle w:val="NormlnsWWW"/>
        <w:spacing w:before="0" w:after="0"/>
        <w:ind w:left="720" w:right="720" w:firstLine="288"/>
        <w:rPr>
          <w:lang w:val="en-US"/>
        </w:rPr>
      </w:pPr>
      <w:r>
        <w:rPr>
          <w:lang w:val="en-US"/>
        </w:rPr>
        <w:t xml:space="preserve">– </w:t>
      </w:r>
      <w:r>
        <w:rPr>
          <w:lang w:val="en-US"/>
        </w:rPr>
        <w:t>Igenis, atyám!</w:t>
      </w:r>
    </w:p>
    <w:p>
      <w:pPr>
        <w:pStyle w:val="NormlnsWWW"/>
        <w:spacing w:before="0" w:after="0"/>
        <w:ind w:left="720" w:right="720" w:firstLine="288"/>
        <w:rPr>
          <w:lang w:val="en-US"/>
        </w:rPr>
      </w:pPr>
      <w:r>
        <w:rPr>
          <w:lang w:val="en-US"/>
        </w:rPr>
        <w:t xml:space="preserve">– </w:t>
      </w:r>
      <w:r>
        <w:rPr>
          <w:lang w:val="en-US"/>
        </w:rPr>
        <w:t>Hm, hm! Nem tudom, erős lélekkel áldott-e meg az Ég? Pizarro elmosolyodott:</w:t>
      </w:r>
    </w:p>
    <w:p>
      <w:pPr>
        <w:pStyle w:val="NormlnsWWW"/>
        <w:spacing w:before="0" w:after="0"/>
        <w:ind w:left="720" w:right="720" w:firstLine="288"/>
        <w:rPr/>
      </w:pPr>
      <w:r>
        <w:rPr>
          <w:lang w:val="en-US"/>
        </w:rPr>
        <w:t xml:space="preserve">– </w:t>
      </w:r>
      <w:r>
        <w:rPr>
          <w:lang w:val="en-US"/>
        </w:rPr>
        <w:t>Úgy gondolom, hogy így van, atyám! Engedelmeddel, gondolom, mit akarsz mondani? Hogy nem rózsákkal van végig kirakva az utunk!</w:t>
      </w:r>
    </w:p>
    <w:p>
      <w:pPr>
        <w:pStyle w:val="NormlnsWWW"/>
        <w:spacing w:before="0" w:after="0"/>
        <w:ind w:left="720" w:right="720" w:firstLine="288"/>
        <w:rPr>
          <w:lang w:val="en-US"/>
        </w:rPr>
      </w:pPr>
      <w:r>
        <w:rPr>
          <w:lang w:val="en-US"/>
        </w:rPr>
        <w:t>Lucca atya, a panamái plébános meglepetten kapta föl a fejét. Most jobban megnézte emberét. Jó fejjel volt magasabb nála. Széles válla biztonságot, erőt, tekintélyt sugárzott. Orcája akár a tükör, minden érzést egyformán tükrözött vissza, ahogy a tükör is egyforma hűséggel rajzol meg minden fölébe hajló arcot. Kellemesen csengő mély hangja, szinte fenséges rajzú arca hallatlan nyugalmat és erőt rejtegetett. A halántéka körül már deresedett a haja, és a szakállában is ezüst szálak csillantak meg a ráeső napfényben. „Hm, nem vagy már mai gyerek, Francisco Pizarro – gondolta –, és mégis nekivágsz, hogy megpróbáld a lehetetlent: megtalálni a titokzatos Eldoradót, az aranyporral mosakodó indio fejedelmet és birodalmát? Vajon milyen lélek lakozik ebben a megnyerő külsejű, tekintélyt parancsoló szép szál férfiúban?"</w:t>
      </w:r>
    </w:p>
    <w:p>
      <w:pPr>
        <w:pStyle w:val="NormlnsWWW"/>
        <w:spacing w:before="0" w:after="0"/>
        <w:ind w:left="720" w:right="720" w:firstLine="288"/>
        <w:rPr>
          <w:lang w:val="en-US"/>
        </w:rPr>
      </w:pPr>
      <w:r>
        <w:rPr>
          <w:lang w:val="en-US"/>
        </w:rPr>
        <w:t xml:space="preserve">– </w:t>
      </w:r>
      <w:r>
        <w:rPr>
          <w:lang w:val="en-US"/>
        </w:rPr>
        <w:t>Megértelek, édes fiam. Mindenkit vonz a hirtelen meggazdagodás reménye. A toborzó kapitányok teli szájjal harsogják Spanyolországban, hogy az arany Indiában a földön hever ...</w:t>
      </w:r>
    </w:p>
    <w:p>
      <w:pPr>
        <w:pStyle w:val="NormlnsWWW"/>
        <w:spacing w:before="0" w:after="0"/>
        <w:ind w:left="720" w:right="720" w:firstLine="288"/>
        <w:rPr/>
      </w:pPr>
      <w:r>
        <w:rPr>
          <w:lang w:val="en-US"/>
        </w:rPr>
        <w:t>- és csak le kell hajolni érte! – folytatta Pizarro, helyeslő fejbólintással, s jellegzetes mozdulatával elgondolkodva túrt sűrű, bodros szakállába, mintha valami beléhullott kenyérmorzsát akarna kiszedni belőle. – Én nagyon jól tudom, hogy a toborzó kapitányok akkorákat lódítanak, hogy majdnem rájuk szakad az égbolt! De hát ezt kell cselekedniök! Sejtem, ha elmondanák a színigazságot, a kutya sem vinné vásárra a bőrét Indiába! Ugye, igazam van, atyám? Az emberek mindig is szerették, ha mézesmadzagot húzgálnak az orruk előtt. De ha megengeded, mondanék még valamit, atyám. Láthatod rajtam, nem mostanában láttam meg a nap világát. Mégis nekivágok. Sikerül aranyat találnom, vagy sem? Nem ez tölti el a szívemet. Hallottam Fonseca püspök urat beszélni bérmáló körútján. Azt mondotta, temérdek pogány indio lelki üdvössége forog veszélyben, s minden jó spanyolnak kötelessége segíteni, hogy megmenthessük őket az Úr akla számára. Szerintem egyetlen indio lelki üdve többet ér annyi aranynál, amennyi megtöltené színültig a „Cazador de Suerté"-t!</w:t>
      </w:r>
    </w:p>
    <w:p>
      <w:pPr>
        <w:pStyle w:val="NormlnsWWW"/>
        <w:spacing w:before="0" w:after="0"/>
        <w:ind w:left="720" w:right="720" w:firstLine="288"/>
        <w:rPr>
          <w:lang w:val="en-US"/>
        </w:rPr>
      </w:pPr>
      <w:r>
        <w:rPr>
          <w:lang w:val="en-US"/>
        </w:rPr>
        <w:t>Lucca atya megállt, két keze megragadta Pizarro vállát, firtató, kémény nézéssel a szemébe pillantott. „Igazat beszélsz? Ezt is gondolod, amit mondasz, vagy csak komédiázol?" De a trujillói állta a pap nézését, szempillája sem rezzent. Olyan ártatlan volt a tekintete, mint egy csecsemőé. A pap mélységesen megrendült társa szemének átlátszó tisztaságától: szorosan megölelte, mind a két felől megcsókolta az orcáját, és meghatottan susogta:</w:t>
      </w:r>
    </w:p>
    <w:p>
      <w:pPr>
        <w:pStyle w:val="NormlnsWWW"/>
        <w:spacing w:before="0" w:after="0"/>
        <w:ind w:left="720" w:right="720" w:firstLine="288"/>
        <w:rPr>
          <w:lang w:val="en-US"/>
        </w:rPr>
      </w:pPr>
      <w:r>
        <w:rPr>
          <w:lang w:val="en-US"/>
        </w:rPr>
        <w:t xml:space="preserve">– </w:t>
      </w:r>
      <w:r>
        <w:rPr>
          <w:lang w:val="en-US"/>
        </w:rPr>
        <w:t>Kérem az Egek Urát, hogy őrizze meg nemes gondolkodásodat! És sok ilyen nagyszerű spanyolt küldjön Indiába I Francisco Pizarro! Előtted mindenkor nyitva áll a plébániám ajtaja!</w:t>
      </w:r>
    </w:p>
    <w:p>
      <w:pPr>
        <w:pStyle w:val="NormlnsWWW"/>
        <w:spacing w:before="0" w:after="0"/>
        <w:ind w:left="720" w:right="720" w:firstLine="288"/>
        <w:rPr>
          <w:lang w:val="en-US"/>
        </w:rPr>
      </w:pPr>
      <w:r>
        <w:rPr>
          <w:lang w:val="en-US"/>
        </w:rPr>
        <w:t>Pizarro melle majd szétpattant. Tudta, ha most akármilyen kicsit is megrándul az arca, vagy a szeme sarkában, ajka szögletében fölsejlik a vállvonogató hitetlenség pimasz, nemtörődöm mosolya, amellyel máskor beszélni szokott a misszionáriusokról: vége! Elszalasztja szerencséjét, amely ennek a nagy hatalmú indiai plébánosnak a személyében kerülgeti. Pizarrónak már rég benőtt a feje lágya, és tudta, aki nem kékvérű donnak született, vagy akinek nem áll a kamrájában ládaszám a dukát, annak legyen ám esze, ha egyforma eséllyel akar versenyezni a többi résztvevővel.</w:t>
      </w:r>
    </w:p>
    <w:p>
      <w:pPr>
        <w:pStyle w:val="NormlnsWWW"/>
        <w:spacing w:before="0" w:after="0"/>
        <w:ind w:left="720" w:right="720" w:firstLine="288"/>
        <w:rPr>
          <w:lang w:val="en-US"/>
        </w:rPr>
      </w:pPr>
      <w:r>
        <w:rPr>
          <w:lang w:val="en-US"/>
        </w:rPr>
        <w:t xml:space="preserve">– </w:t>
      </w:r>
      <w:r>
        <w:rPr>
          <w:lang w:val="en-US"/>
        </w:rPr>
        <w:t>Hogy tudtad megszerezni a conquistához szükséges összeget, édes fiam? – faggatta őszinte buzgalommal a kövérkés, zömök pap.</w:t>
      </w:r>
    </w:p>
    <w:p>
      <w:pPr>
        <w:pStyle w:val="NormlnsWWW"/>
        <w:spacing w:before="0" w:after="0"/>
        <w:ind w:left="720" w:right="720" w:firstLine="288"/>
        <w:rPr>
          <w:lang w:val="en-US"/>
        </w:rPr>
      </w:pPr>
      <w:r>
        <w:rPr>
          <w:lang w:val="en-US"/>
        </w:rPr>
        <w:t xml:space="preserve">– </w:t>
      </w:r>
      <w:r>
        <w:rPr>
          <w:lang w:val="en-US"/>
        </w:rPr>
        <w:t>Szíves engedelmeddel már mondtam, az Úr jósága végtelen, atyám! Életemben legelőször rám mosolygott a szerencse, amely harminchét esztendős koromig makacsul elkerült. Váratlanul elhunyt gazdaasszonyom, señora Pintada de la Roca, és fiacskája, .Federico, az én ifjú uram és szívbéli barátom úgy döntött: szerény örökségét fordítsuk okos dologra. Vágjunk neki Indiának, s így egyszerre két legyet ütünk! Világot látunk, és szerencsét próbálunk!</w:t>
      </w:r>
    </w:p>
    <w:p>
      <w:pPr>
        <w:pStyle w:val="NormlnsWWW"/>
        <w:spacing w:before="0" w:after="0"/>
        <w:ind w:left="720" w:right="720" w:firstLine="288"/>
        <w:rPr>
          <w:lang w:val="en-US"/>
        </w:rPr>
      </w:pPr>
      <w:r>
        <w:rPr>
          <w:lang w:val="en-US"/>
        </w:rPr>
        <w:t>Akkor értek Federico mellé. A legényke fölegyenesedett, és tisztlettudóan mélyen fejet hajtott a plébános előtt.</w:t>
      </w:r>
    </w:p>
    <w:p>
      <w:pPr>
        <w:pStyle w:val="NormlnsWWW"/>
        <w:spacing w:before="0" w:after="0"/>
        <w:ind w:left="720" w:right="720" w:firstLine="288"/>
        <w:rPr>
          <w:lang w:val="en-US"/>
        </w:rPr>
      </w:pPr>
      <w:r>
        <w:rPr>
          <w:lang w:val="en-US"/>
        </w:rPr>
        <w:t xml:space="preserve">– </w:t>
      </w:r>
      <w:r>
        <w:rPr>
          <w:lang w:val="en-US"/>
        </w:rPr>
        <w:t>Ő az? Derék ember lesz belőled, kisfiam! Segítsen az Ég kegyelme utadon! – Keresztet rajzolt a fiú feje búbjára, gyengéden megpaskolta hamvas arcát, és továbblépett. Válla felett aggodalmasan visszapillantva megkérdezte Pizarrót:</w:t>
      </w:r>
    </w:p>
    <w:p>
      <w:pPr>
        <w:pStyle w:val="NormlnsWWW"/>
        <w:spacing w:before="0" w:after="0"/>
        <w:ind w:left="720" w:right="720" w:firstLine="288"/>
        <w:rPr>
          <w:lang w:val="en-US"/>
        </w:rPr>
      </w:pPr>
      <w:r>
        <w:rPr>
          <w:lang w:val="en-US"/>
        </w:rPr>
        <w:t xml:space="preserve">– </w:t>
      </w:r>
      <w:r>
        <w:rPr>
          <w:lang w:val="en-US"/>
        </w:rPr>
        <w:t>Mit fog csinálni ez a kisfiú Indiában, édes fiam! Ugye, tudod, hogy mi vár odakint a conquístadorokra?</w:t>
      </w:r>
    </w:p>
    <w:p>
      <w:pPr>
        <w:pStyle w:val="NormlnsWWW"/>
        <w:spacing w:before="0" w:after="0"/>
        <w:ind w:left="720" w:right="720" w:firstLine="288"/>
        <w:rPr>
          <w:lang w:val="en-US"/>
        </w:rPr>
      </w:pPr>
      <w:r>
        <w:rPr>
          <w:lang w:val="en-US"/>
        </w:rPr>
        <w:t xml:space="preserve">– </w:t>
      </w:r>
      <w:r>
        <w:rPr>
          <w:lang w:val="en-US"/>
        </w:rPr>
        <w:t>Tudom, atyám! – bólintott patetikus arccal Pizarro; jobbjával szélesen a levegőbe kavarintva. – De én bízom benne, hogy az Úr végtelen jósága rám mosolyog, és nem szenvedem el majd a poklok kínjait hiába.</w:t>
      </w:r>
    </w:p>
    <w:p>
      <w:pPr>
        <w:pStyle w:val="NormlnsWWW"/>
        <w:spacing w:before="0" w:after="0"/>
        <w:ind w:left="720" w:right="720" w:firstLine="288"/>
        <w:rPr>
          <w:lang w:val="en-US"/>
        </w:rPr>
      </w:pPr>
      <w:r>
        <w:rPr>
          <w:lang w:val="en-US"/>
        </w:rPr>
        <w:t>Az egyik embert, aki már első nap Pizarróhoz csatlakozott, Pedro Candiának hívták. Szálfatermetű fickó volt, egymáshoz közel ülő, örökké lázas fénnyel tündöklő szemű görög, aki egy jó szóért tán élete végéig rabszolgája lett volna akárkinek. Hogyne rajongott volna a trujillóért, akinél különbül tán még senki sem tudott bánni az emberi szívekkel! Csak három gyengéje volt: imádta a nőket, a bort és a kockajátékot.</w:t>
      </w:r>
    </w:p>
    <w:p>
      <w:pPr>
        <w:pStyle w:val="NormlnsWWW"/>
        <w:spacing w:before="0" w:after="0"/>
        <w:ind w:left="720" w:right="720" w:firstLine="288"/>
        <w:rPr/>
      </w:pPr>
      <w:r>
        <w:rPr>
          <w:lang w:val="en-US"/>
        </w:rPr>
        <w:t>A másikat, aki önként apródjául szegődött, Francisco Rodriguez de Villa Fuertének hívták. Ez az ember pedig, a véletlen szeszélye folytán szinte mindenben Candia ellentéte volt. A borra rá sem tudott nézni, és olyan mérhetetlen fösvénységgel őrizte erszényét, hogy ha valaki kockázni hívta, a késéhez kapott. Köpcös volt. A szélehossza egyforma frátert bizalmas barátai csak Cubónak, Kockának szólították. Apró, örökké dühödten forgó, véreres disznószemei azonnal villámlani kezdtek, ha valaki ellenkezni merészelt vele. S ha valaki – apró termetét látva – Törpének merte szólítani, s nem követte meg miatta azonnal, annak kár volt megszületnie. Cubo késpárbajra hívta, és a könnyelmű szájhősnek már kaparhatták is a barátai a sírgödröt. Cubónak mégis imponált, ha valakire fölnézhetett, aki vezérnek született. És Pizarro ilyen volt: a szeme villanásával is tudott parancsolni. Az egyik pillanatban mennydörgött és villámlott, akár az égiháború, a másikban pedig megejtő gyengédséggel szinte cirógatta szavaival előbbi áldozatát.</w:t>
      </w:r>
    </w:p>
    <w:p>
      <w:pPr>
        <w:pStyle w:val="NormlnsWWW"/>
        <w:spacing w:before="0" w:after="0"/>
        <w:ind w:left="720" w:right="720" w:firstLine="288"/>
        <w:rPr>
          <w:lang w:val="en-US"/>
        </w:rPr>
      </w:pPr>
      <w:r>
        <w:rPr>
          <w:lang w:val="en-US"/>
        </w:rPr>
        <w:t>Trocadero kapitány mondta is neki nemegyszer:</w:t>
      </w:r>
    </w:p>
    <w:p>
      <w:pPr>
        <w:pStyle w:val="NormlnsWWW"/>
        <w:spacing w:before="0" w:after="0"/>
        <w:ind w:left="720" w:right="720" w:firstLine="288"/>
        <w:rPr/>
      </w:pPr>
      <w:r>
        <w:rPr>
          <w:lang w:val="en-US"/>
        </w:rPr>
        <w:t xml:space="preserve">– </w:t>
      </w:r>
      <w:r>
        <w:rPr>
          <w:lang w:val="en-US"/>
        </w:rPr>
        <w:t>Kár érted, fiam, hogy ilyen templom egere vagy! Ha legalább egy egészen kicsi ládikó aranyad volna, hogy kutatási engedélyt kaphatnál! Fél kézzel zsebre vághatnád egész Indiát!</w:t>
      </w:r>
    </w:p>
    <w:p>
      <w:pPr>
        <w:pStyle w:val="NormlnsWWW"/>
        <w:spacing w:before="0" w:after="0"/>
        <w:ind w:left="720" w:right="720" w:firstLine="288"/>
        <w:rPr/>
      </w:pPr>
      <w:r>
        <w:rPr>
          <w:lang w:val="en-US"/>
        </w:rPr>
        <w:t>Volt mindig a toborzó kapitány hangjában valami, hogy no, most egy kicsit Pizarro orra alá dörgöli a szegénységét. Hiszen a legtisztább öröm a káröröm. Amikor neki sem sikerült még összekuporgatni az engedély megszerzéséhez szükséges pénzt, akkor jó tudni, hogy másnak sem sikerült. Méghozzá olyannak, aki pedig igazán érdemes lenne rá. Pizarro megrándította a vállát, csupán néma tekintetével fúrta keresztül, mint éhes ember villával a gombócot. Trocadero így is összerezzent, mint aki sötétben váratlanul az asztalon felejtett kés borotvaéles pengéjéhez ér.</w:t>
      </w:r>
    </w:p>
    <w:p>
      <w:pPr>
        <w:pStyle w:val="NormlnsWWW"/>
        <w:spacing w:before="0" w:after="0"/>
        <w:ind w:left="720" w:right="720" w:firstLine="288"/>
        <w:rPr>
          <w:lang w:val="en-US"/>
        </w:rPr>
      </w:pPr>
      <w:r>
        <w:rPr>
          <w:lang w:val="en-US"/>
        </w:rPr>
        <w:t>És még valaki volt a hajó fedélzetén, aki örömmel kötött barátságot a trujillóival: Bartolomé Ruiz, a kormányos, aki Moguer városában született. Ruiz igazi óriás volt. Még Pizarrónál is magasabb volt fél fejjel, és a legjobb toledói pengét úgy törte szét, mint más a tűzre való rőzsét. A pálosi kikötőben, ahonnan útnak eredtek, a móló végén fölkapta az utcai borárus kannáját, és egyetlen hajtásra kiitta. Aztán két öklével egyidőben oldalba vágta a faedényt, hogy ezer darabra hasadt széjjel. A borárus kétségbeesetten jajveszékelt. Csak ezt várta meg Pizarro. Az övébe nyúlt, és egy ötpezóst hajított oda a siránkozónak, aki most még örömében roskadt térdre, és sírva ujjongott:</w:t>
      </w:r>
    </w:p>
    <w:p>
      <w:pPr>
        <w:pStyle w:val="NormlnsWWW"/>
        <w:spacing w:before="0" w:after="0"/>
        <w:ind w:left="720" w:right="720" w:firstLine="288"/>
        <w:rPr/>
      </w:pPr>
      <w:r>
        <w:rPr>
          <w:lang w:val="en-US"/>
        </w:rPr>
        <w:t xml:space="preserve">– </w:t>
      </w:r>
      <w:r>
        <w:rPr>
          <w:lang w:val="en-US"/>
        </w:rPr>
        <w:t>Soha még ilyen drága vendéggel nem szerencséltetett meg az Ég! Áldja meg minden léptedet!</w:t>
      </w:r>
    </w:p>
    <w:p>
      <w:pPr>
        <w:pStyle w:val="NormlnsWWW"/>
        <w:spacing w:before="0" w:after="0"/>
        <w:ind w:left="720" w:right="720" w:firstLine="288"/>
        <w:rPr>
          <w:lang w:val="en-US"/>
        </w:rPr>
      </w:pPr>
      <w:r>
        <w:rPr>
          <w:lang w:val="en-US"/>
        </w:rPr>
        <w:t xml:space="preserve">– </w:t>
      </w:r>
      <w:r>
        <w:rPr>
          <w:lang w:val="en-US"/>
        </w:rPr>
        <w:t>Megelőztél a fizetéssel! – dörögte Ruiz, szemét fenyegetően hunyorgatva, majd hirtelen harsányan fölkacagva odalökte óriási tenyerét Pizarro elé: – Köszönöm, amigo!</w:t>
      </w:r>
    </w:p>
    <w:p>
      <w:pPr>
        <w:pStyle w:val="NormlnsWWW"/>
        <w:spacing w:before="0" w:after="0"/>
        <w:ind w:left="720" w:right="720" w:firstLine="288"/>
        <w:rPr/>
      </w:pPr>
      <w:r>
        <w:rPr>
          <w:lang w:val="en-US"/>
        </w:rPr>
        <w:t xml:space="preserve">– </w:t>
      </w:r>
      <w:r>
        <w:rPr>
          <w:lang w:val="en-US"/>
        </w:rPr>
        <w:t>No hay por que! – szorította meg a trujillói hatalmasan a kormányos kezét: – Nincs mit, amigo!</w:t>
      </w:r>
    </w:p>
    <w:p>
      <w:pPr>
        <w:pStyle w:val="NormlnsWWW"/>
        <w:spacing w:before="0" w:after="0"/>
        <w:ind w:left="720" w:right="720" w:firstLine="288"/>
        <w:rPr>
          <w:lang w:val="en-US"/>
        </w:rPr>
      </w:pPr>
      <w:r>
        <w:rPr>
          <w:lang w:val="en-US"/>
        </w:rPr>
        <w:t>Pizarro végtelenül boldog volt, mert ezen a három remek, kemény fickón kívül az élő hajórakománynak legalább a fele az ő embere lett hamarosan. Az ő mozdulatait, kedvenc kifejezéseit használták, úgy horkantottak, úgy köptek a mellvéd fölött a tengerbe, úgy tolták hátra fejükön a fedélzet fölött kifeszített ponyva árnyékában a széles karimájú kalapot, ahogy ő; az ő tréfáit ismételgették, nagyokat hahotázva rajtuk.</w:t>
      </w:r>
    </w:p>
    <w:p>
      <w:pPr>
        <w:pStyle w:val="NormlnsWWW"/>
        <w:spacing w:before="0" w:after="0"/>
        <w:ind w:left="720" w:right="720" w:firstLine="288"/>
        <w:rPr/>
      </w:pPr>
      <w:r>
        <w:rPr>
          <w:lang w:val="en-US"/>
        </w:rPr>
        <w:t>Szó, ami szó, Pizarro hallatlanul népszerűvé vált a hajócskán. Keservesen elszorult a szíve, amikor arra gondolt: miért nem lehet ez a hetven ember meg a kilenc ló szőröstül-bőröstül egyes-egyedül csak az övé, mint ahogyan e pillanatban valamennyien señor Alonso Hojedá conquistadora!. Ha a lovag csak pattint az ujjával, neki kell rohanniok akár az ördögök öreganyjának is, vagy a megtárult sistergő pokol kapuinak is! És hány embere lehet már eddig is señor Hojedának! Hiszen ők csak afféle erősítést jelentenek számára, utánpótlást.</w:t>
      </w:r>
    </w:p>
    <w:p>
      <w:pPr>
        <w:pStyle w:val="NormlnsWWW"/>
        <w:spacing w:before="0" w:after="0"/>
        <w:ind w:left="720" w:right="720" w:firstLine="288"/>
        <w:rPr>
          <w:lang w:val="en-US"/>
        </w:rPr>
      </w:pPr>
      <w:r>
        <w:rPr>
          <w:lang w:val="en-US"/>
        </w:rPr>
        <w:t>Hányszor rugaszkodhatott már neki a Darién-öbölparti selva virgennek señor Hojedá! Hajaj! És minden egyes alkalom magában rejtegette a lehetőséget, hogy rá is bukkanhatott volna Eldoradóra!</w:t>
      </w:r>
    </w:p>
    <w:p>
      <w:pPr>
        <w:pStyle w:val="NormlnsWWW"/>
        <w:spacing w:before="0" w:after="0"/>
        <w:ind w:left="720" w:right="720" w:firstLine="288"/>
        <w:rPr/>
      </w:pPr>
      <w:r>
        <w:rPr>
          <w:lang w:val="en-US"/>
        </w:rPr>
        <w:t>De van Isten az égben: eddig még... mindig elkerülte Fortuna kegye!</w:t>
      </w:r>
    </w:p>
    <w:p>
      <w:pPr>
        <w:pStyle w:val="NormlnsWWW"/>
        <w:spacing w:before="0" w:after="0"/>
        <w:ind w:left="720" w:right="720" w:firstLine="288"/>
        <w:rPr>
          <w:lang w:val="en-US"/>
        </w:rPr>
      </w:pPr>
      <w:r>
        <w:rPr>
          <w:lang w:val="en-US"/>
        </w:rPr>
        <w:t>Pizarro az úton még álmában is ezzel a Lovaggal viaskodott. Volt úgy, hogy birkóztak, és feszülő izmokkal úgy vagdosta földhöz, hogy a nagyúr csontjai ropogtak. És tusakodás közben, a fogai közül sziszegte oda: „Neki ne merj vágni még egyszer az Eldorado felé vezető útnak, mert kiontom a véredet! Hagyd csak meg nekem Eldoradót, ha jót akarsz, uram! Hidd el, én nem sokat teketóriázom veled, ha elállod az utamat! Eldoradót én fogom megtalálni, tudd meg, csinálhatsz, amit akarsz!"</w:t>
      </w:r>
    </w:p>
    <w:p>
      <w:pPr>
        <w:pStyle w:val="NormlnsWWW"/>
        <w:spacing w:before="0" w:after="0"/>
        <w:ind w:left="720" w:right="720" w:firstLine="288"/>
        <w:rPr/>
      </w:pPr>
      <w:r>
        <w:rPr>
          <w:lang w:val="en-US"/>
        </w:rPr>
        <w:t>Máskor meg puszta szavakkal vitázott urával, akit még nem is látott soha. Ilyenkor keserveseket sóhajtott álmában:</w:t>
      </w:r>
    </w:p>
    <w:p>
      <w:pPr>
        <w:pStyle w:val="NormlnsWWW"/>
        <w:spacing w:before="0" w:after="0"/>
        <w:ind w:left="720" w:right="720" w:firstLine="288"/>
        <w:rPr>
          <w:lang w:val="en-US"/>
        </w:rPr>
      </w:pPr>
      <w:r>
        <w:rPr>
          <w:lang w:val="en-US"/>
        </w:rPr>
        <w:t>„</w:t>
      </w:r>
      <w:r>
        <w:rPr>
          <w:lang w:val="en-US"/>
        </w:rPr>
        <w:t>Hej, señor! Ha ez a kilencven derék fickó az én katonám volna! Tüstént nekivágnék az őserdő közepének!"</w:t>
      </w:r>
    </w:p>
    <w:p>
      <w:pPr>
        <w:pStyle w:val="NormlnsWWW"/>
        <w:spacing w:before="0" w:after="0"/>
        <w:ind w:left="720" w:right="720" w:firstLine="288"/>
        <w:rPr>
          <w:lang w:val="en-US"/>
        </w:rPr>
      </w:pPr>
      <w:r>
        <w:rPr>
          <w:lang w:val="en-US"/>
        </w:rPr>
        <w:t>„</w:t>
      </w:r>
      <w:r>
        <w:rPr>
          <w:lang w:val="en-US"/>
        </w:rPr>
        <w:t>Ejnye, ejnye, Pizarro fiam! Ezzel a maroknyi csapattal?"</w:t>
      </w:r>
    </w:p>
    <w:p>
      <w:pPr>
        <w:pStyle w:val="NormlnsWWW"/>
        <w:spacing w:before="0" w:after="0"/>
        <w:ind w:left="720" w:right="720" w:firstLine="288"/>
        <w:rPr>
          <w:lang w:val="en-US"/>
        </w:rPr>
      </w:pPr>
      <w:r>
        <w:rPr>
          <w:lang w:val="en-US"/>
        </w:rPr>
        <w:t>„</w:t>
      </w:r>
      <w:r>
        <w:rPr>
          <w:lang w:val="en-US"/>
        </w:rPr>
        <w:t>Igenis, uram! Engem, tudd meg, semmi sem rettenthet vissza, ha el akarok érni valamit, uram!"</w:t>
      </w:r>
    </w:p>
    <w:p>
      <w:pPr>
        <w:pStyle w:val="NormlnsWWW"/>
        <w:spacing w:before="0" w:after="0"/>
        <w:ind w:left="720" w:right="720" w:firstLine="288"/>
        <w:rPr>
          <w:lang w:val="en-US"/>
        </w:rPr>
      </w:pPr>
      <w:r>
        <w:rPr>
          <w:lang w:val="en-US"/>
        </w:rPr>
        <w:t>„</w:t>
      </w:r>
      <w:r>
        <w:rPr>
          <w:lang w:val="en-US"/>
        </w:rPr>
        <w:t>De hát gondold meg, édes fiam! Ezernyi veszély leselkedik rátok a dzsungelek mélyén!"</w:t>
      </w:r>
    </w:p>
    <w:p>
      <w:pPr>
        <w:pStyle w:val="NormlnsWWW"/>
        <w:spacing w:before="0" w:after="0"/>
        <w:ind w:left="720" w:right="720" w:firstLine="288"/>
        <w:rPr>
          <w:lang w:val="en-US"/>
        </w:rPr>
      </w:pPr>
      <w:r>
        <w:rPr>
          <w:lang w:val="en-US"/>
        </w:rPr>
        <w:t>„</w:t>
      </w:r>
      <w:r>
        <w:rPr>
          <w:lang w:val="en-US"/>
        </w:rPr>
        <w:t>Nem számít, uram!"</w:t>
      </w:r>
    </w:p>
    <w:p>
      <w:pPr>
        <w:pStyle w:val="NormlnsWWW"/>
        <w:spacing w:before="0" w:after="0"/>
        <w:ind w:left="720" w:right="720" w:firstLine="288"/>
        <w:rPr>
          <w:lang w:val="en-US"/>
        </w:rPr>
      </w:pPr>
      <w:r>
        <w:rPr>
          <w:lang w:val="en-US"/>
        </w:rPr>
        <w:t>„</w:t>
      </w:r>
      <w:r>
        <w:rPr>
          <w:lang w:val="en-US"/>
        </w:rPr>
        <w:t>Bolond vagy? Meglehet, hogy ezer vagy tízezer, sőt húszezer állig fölfegyverzett indián lapul a pálmafák törzséhez!"</w:t>
      </w:r>
    </w:p>
    <w:p>
      <w:pPr>
        <w:pStyle w:val="NormlnsWWW"/>
        <w:spacing w:before="0" w:after="0"/>
        <w:ind w:left="720" w:right="720" w:firstLine="288"/>
        <w:rPr>
          <w:lang w:val="en-US"/>
        </w:rPr>
      </w:pPr>
      <w:r>
        <w:rPr>
          <w:lang w:val="en-US"/>
        </w:rPr>
        <w:t>„</w:t>
      </w:r>
      <w:r>
        <w:rPr>
          <w:lang w:val="en-US"/>
        </w:rPr>
        <w:t>Ez sem számít, uram! Azok indiánok és nem spanyol hidalgók, uram!"</w:t>
      </w:r>
    </w:p>
    <w:p>
      <w:pPr>
        <w:pStyle w:val="NormlnsWWW"/>
        <w:spacing w:before="0" w:after="0"/>
        <w:ind w:left="720" w:right="720" w:firstLine="288"/>
        <w:rPr>
          <w:lang w:val="en-US"/>
        </w:rPr>
      </w:pPr>
      <w:r>
        <w:rPr>
          <w:lang w:val="en-US"/>
        </w:rPr>
        <w:t>„</w:t>
      </w:r>
      <w:r>
        <w:rPr>
          <w:lang w:val="en-US"/>
        </w:rPr>
        <w:t>Agyalágyult őrült vagy, Pizarro, és már látom, csak jártatod itt a szádat! Hiszen nem is kell, hogy fű-benőtte feneketlen szakadékba zuhanj, hogy széttépjenek az éhes jaguárok, hogy átverjék a testedet a dühös indiánok nyílvesszeinek milliói! Elegendő, ha megcsíp egy mérges moszkitó, te akaratlan elvakarod a kis daganatot, és már véged is van! Vérmérgezéstől pusztulsz el, iszonyú kínok között, a puszta földet vagy a tulajdon öklödet harapva!"</w:t>
      </w:r>
    </w:p>
    <w:p>
      <w:pPr>
        <w:pStyle w:val="NormlnsWWW"/>
        <w:spacing w:before="0" w:after="0"/>
        <w:ind w:left="720" w:right="720" w:firstLine="288"/>
        <w:rPr>
          <w:lang w:val="en-US"/>
        </w:rPr>
      </w:pPr>
      <w:r>
        <w:rPr>
          <w:lang w:val="en-US"/>
        </w:rPr>
        <w:t>„</w:t>
      </w:r>
      <w:r>
        <w:rPr>
          <w:lang w:val="en-US"/>
        </w:rPr>
        <w:t>Ez... ez lehetetlen, uram! Tudd meg, én addig meg nem halhatok, amíg meg nem találom Eldoradót, uram !"</w:t>
      </w:r>
    </w:p>
    <w:p>
      <w:pPr>
        <w:pStyle w:val="NormlnsWWW"/>
        <w:spacing w:before="0" w:after="0"/>
        <w:ind w:left="720" w:right="720" w:firstLine="288"/>
        <w:rPr>
          <w:lang w:val="en-US"/>
        </w:rPr>
      </w:pPr>
      <w:r>
        <w:rPr>
          <w:lang w:val="en-US"/>
        </w:rPr>
        <w:t>Csuromvizesen riadt föl Pizarro. Ide-oda hánykódott a sűrű, hajnali ködtől iszamos fedélzeten, és a fejét beverte a hajó oldalfalába.</w:t>
      </w:r>
    </w:p>
    <w:p>
      <w:pPr>
        <w:pStyle w:val="NormlnsWWW"/>
        <w:spacing w:before="0" w:after="0"/>
        <w:ind w:left="720" w:right="720" w:firstLine="288"/>
        <w:rPr>
          <w:lang w:val="en-US"/>
        </w:rPr>
      </w:pPr>
      <w:r>
        <w:rPr>
          <w:lang w:val="en-US"/>
        </w:rPr>
        <w:t xml:space="preserve">– </w:t>
      </w:r>
      <w:r>
        <w:rPr>
          <w:lang w:val="en-US"/>
        </w:rPr>
        <w:t>Rosszat álmodhattál, amigo! – dörmögte valaki őszinte együttérzéssel hajolva fölébe, megpaskolva a vergődő férfi vállát. Pizarro elszégyellte magát. Hirtelen fölült, elcsúszott ingét ráncigálta helyére zavarában. Aztán megcsilkpodott, abbahagyta a zavarát leplező szöszmötölést, mert fölismerte, Bartolomé, az óriás kormányos guggol mellette, és halkan szól hozzá:</w:t>
      </w:r>
    </w:p>
    <w:p>
      <w:pPr>
        <w:pStyle w:val="NormlnsWWW"/>
        <w:spacing w:before="0" w:after="0"/>
        <w:ind w:left="720" w:right="720" w:firstLine="288"/>
        <w:rPr>
          <w:lang w:val="en-US"/>
        </w:rPr>
      </w:pPr>
      <w:r>
        <w:rPr>
          <w:lang w:val="en-US"/>
        </w:rPr>
        <w:t xml:space="preserve">– </w:t>
      </w:r>
      <w:r>
        <w:rPr>
          <w:lang w:val="en-US"/>
        </w:rPr>
        <w:t>Nyögtél, kiáltoztál, és a fogadat csikorgattad. Odakint jártál már álmodban, igaz?</w:t>
      </w:r>
    </w:p>
    <w:p>
      <w:pPr>
        <w:pStyle w:val="NormlnsWWW"/>
        <w:spacing w:before="0" w:after="0"/>
        <w:ind w:left="720" w:right="720" w:firstLine="288"/>
        <w:rPr>
          <w:lang w:val="en-US"/>
        </w:rPr>
      </w:pPr>
      <w:r>
        <w:rPr>
          <w:lang w:val="en-US"/>
        </w:rPr>
        <w:t>Pizarro hátát a mellvéd kiálló lábazatának vetette, fejét némán hátratámasztotta, és nehezen zihálva kapkodta a levegőt.</w:t>
      </w:r>
    </w:p>
    <w:p>
      <w:pPr>
        <w:pStyle w:val="NormlnsWWW"/>
        <w:spacing w:before="0" w:after="0"/>
        <w:ind w:left="720" w:right="720" w:firstLine="288"/>
        <w:rPr/>
      </w:pPr>
      <w:r>
        <w:rPr>
          <w:lang w:val="en-US"/>
        </w:rPr>
        <w:t xml:space="preserve">– </w:t>
      </w:r>
      <w:r>
        <w:rPr>
          <w:lang w:val="en-US"/>
        </w:rPr>
        <w:t>Átkozott meleg van. Pedig még föl sem kelt a nap. Nincs semmi levegő. Megfullad az emberfia! – dörmögte, hogy mégiscsak mondjon valamit a kormányos szavára.</w:t>
      </w:r>
    </w:p>
    <w:p>
      <w:pPr>
        <w:pStyle w:val="NormlnsWWW"/>
        <w:spacing w:before="0" w:after="0"/>
        <w:ind w:left="720" w:right="720" w:firstLine="288"/>
        <w:rPr/>
      </w:pPr>
      <w:r>
        <w:rPr>
          <w:lang w:val="en-US"/>
        </w:rPr>
        <w:t xml:space="preserve">– </w:t>
      </w:r>
      <w:r>
        <w:rPr>
          <w:lang w:val="en-US"/>
        </w:rPr>
        <w:t>Vihar lesz – mondta egykedvűen Ruiz. – Sajnos, nem ússzuk meg szárazon. Pedig egy vihart ebben a nyomorult teknőben átvészelni igazán nem gyerekjáték. Még csak azt akartam az álmodról mondani: ami odakint vár rád, az sokkal borzalmasabb, mintsem hogy beleférhetne a te trujillói kobakodba! – Fejével a mélyen, darab faként heverő, alvó conquistadorokra bökött: – Ezek? Akár a szikk. Ahogy esik, úgy puffan. Téged becsüllek közülük egyedül valamire. Mert te legalább megpróbálsz megbirkózni azzal a szörnyűséggel, ami vár rád. Igen, te gondolkodni is szoktál, Pizarro, ezek meg mindent csak a puszta szerencséjükre bíznak. Ezért fogod te sokra vinni közülük, amigo! – Megveregette gyengéden a baráti szavaktól lassan megnyugvó Pizarro vállát. Fölegyenesedett, kinyújtózkodott, ropogtak roppant testének csontjai, aztán puha, imbolygó léptekkel elkacsázott a karavella tatja felé, ahol a kormányszék állott.</w:t>
      </w:r>
    </w:p>
    <w:p>
      <w:pPr>
        <w:pStyle w:val="NormlnsWWW"/>
        <w:spacing w:before="0" w:after="0"/>
        <w:ind w:left="720" w:right="720" w:firstLine="288"/>
        <w:rPr/>
      </w:pPr>
      <w:r>
        <w:rPr>
          <w:lang w:val="en-US"/>
        </w:rPr>
        <w:t>Már a reggeli csak Pizarrónak kellett, mert nyugtaknkodni kezdett a tenger. A roppant vízhegyek közt el-eltűnt a csöpp hajó a hullámvölgyek mélyén. A lovak lábát megkötözték, hogy veszteg maradjanak. A karavella három, játékszernek tűnő ágyúját is kötelekkel rögzítették, hiszen ha elszabadulhatnának, mint a tekegolyó a bábukat, úgy mázolnák a fedélzeten szorongó conqusitadorokat a hajó oldalához, vagy valamennyiőjüket a háborgó tengerbe sodornák. Lucca atya hóna alatt egy kis vasveretes ladikával meg a breviáriumával kijött a fülkéjéből, letérdelt a sarokban, és szemét lehunyva, elszánt orcával imádkozott. A népség is követte példáját, sokan térdre estek, kezüket összekulcsolták, és vele együtt imádkoztak. Hol a Miatyánk jutott Hernando atya eszébe, hol az Üdvözlégy, hol pedig a lorettói litániát hajtogatta. A conquistadoroknak az tetszett a legjobban, mert abban nekik is szerepük volt, közbeordíthatták az örökké visszatérő refrént:</w:t>
      </w:r>
    </w:p>
    <w:p>
      <w:pPr>
        <w:pStyle w:val="NormlnsWWW"/>
        <w:spacing w:before="0" w:after="0"/>
        <w:ind w:left="720" w:right="720" w:firstLine="288"/>
        <w:rPr>
          <w:lang w:val="en-US"/>
        </w:rPr>
      </w:pPr>
      <w:r>
        <w:rPr>
          <w:lang w:val="en-US"/>
        </w:rPr>
        <w:t xml:space="preserve">– </w:t>
      </w:r>
      <w:r>
        <w:rPr>
          <w:lang w:val="en-US"/>
        </w:rPr>
        <w:t>Kyrie eleison ... !</w:t>
      </w:r>
    </w:p>
    <w:p>
      <w:pPr>
        <w:pStyle w:val="NormlnsWWW"/>
        <w:spacing w:before="0" w:after="0"/>
        <w:ind w:left="720" w:right="720" w:firstLine="288"/>
        <w:rPr>
          <w:lang w:val="en-US"/>
        </w:rPr>
      </w:pPr>
      <w:r>
        <w:rPr>
          <w:lang w:val="en-US"/>
        </w:rPr>
        <w:t>Az volt a keserű igazság, még tán soha életükben nem volt nagyobb szükségük rá, hogy az Úr megkönyörüljön rajtuk, mint ezekben a szörnyű órákban!</w:t>
      </w:r>
    </w:p>
    <w:p>
      <w:pPr>
        <w:pStyle w:val="NormlnsWWW"/>
        <w:spacing w:before="0" w:after="0"/>
        <w:ind w:left="720" w:right="720" w:firstLine="288"/>
        <w:rPr/>
      </w:pPr>
      <w:r>
        <w:rPr>
          <w:lang w:val="en-US"/>
        </w:rPr>
        <w:t>Teljes erővel föltámadt a szél, és rövid idő alatt viharrá fokozódott. A néhány matróz úgy-ahogy megbirkózott a főárboc vitorláival, de az előárboc vitorláját már letépte a tomboló vihar, és az elrecscsenő rúd hangos robajjal vágódott a hajó orrára, ahol a lovak voltak elzárva. A szerencsétlen párák majd megvesztek, és vadul hánykódtak, mindenáron el akarták tépni a köteleiket. A „Cazador de Suerte" pici, nyomorult dióhéjként repült a nyolc-tíz öl magas hullámok hátán. A habok taréja minduntalan keresztülcsapódott a fedélzetén.</w:t>
      </w:r>
    </w:p>
    <w:p>
      <w:pPr>
        <w:pStyle w:val="NormlnsWWW"/>
        <w:spacing w:before="0" w:after="0"/>
        <w:ind w:left="720" w:right="720" w:firstLine="288"/>
        <w:rPr>
          <w:lang w:val="en-US"/>
        </w:rPr>
      </w:pPr>
      <w:r>
        <w:rPr>
          <w:lang w:val="en-US"/>
        </w:rPr>
        <w:t>Pizarro óriási erőfeszítéssel odaküzdötte magát a kormányhoz. A vihar sötétjében is látta, Bartolomé odakötözte magát a rúdhoz, hogy a haragosan tomboló tenger hullámai el ne ragadhassák.</w:t>
      </w:r>
    </w:p>
    <w:p>
      <w:pPr>
        <w:pStyle w:val="NormlnsWWW"/>
        <w:spacing w:before="0" w:after="0"/>
        <w:ind w:left="720" w:right="720" w:firstLine="288"/>
        <w:rPr>
          <w:lang w:val="en-US"/>
        </w:rPr>
      </w:pPr>
      <w:r>
        <w:rPr>
          <w:lang w:val="en-US"/>
        </w:rPr>
        <w:t xml:space="preserve">– </w:t>
      </w:r>
      <w:r>
        <w:rPr>
          <w:lang w:val="en-US"/>
        </w:rPr>
        <w:t>Elmerülünk, Ruiz?</w:t>
      </w:r>
    </w:p>
    <w:p>
      <w:pPr>
        <w:pStyle w:val="NormlnsWWW"/>
        <w:spacing w:before="0" w:after="0"/>
        <w:ind w:left="720" w:right="720" w:firstLine="288"/>
        <w:rPr/>
      </w:pPr>
      <w:r>
        <w:rPr>
          <w:lang w:val="en-US"/>
        </w:rPr>
        <w:t>A kormányos akkorát káromkodott, hogy Lucca atya megbotránkozva vetett keresztet magára, és felnyögtek a mellvéd oltalmában kucorgó ocsmány szájú hidalgók is, akiknek az ajkán ebben a végzetes pillanatban csak a Kyrie eleison fért ki egyedül. És ki tudná megmondani, miért? – Bartolomé káromkodásától Pizarro íziben megnyugodott, és majdnem mosolyogva botorkált vissza Hernando atya mellé, a helyére.</w:t>
      </w:r>
    </w:p>
    <w:p>
      <w:pPr>
        <w:pStyle w:val="NormlnsWWW"/>
        <w:spacing w:before="0" w:after="0"/>
        <w:ind w:left="720" w:right="720" w:firstLine="288"/>
        <w:rPr/>
      </w:pPr>
      <w:r>
        <w:rPr>
          <w:lang w:val="en-US"/>
        </w:rPr>
        <w:t xml:space="preserve">– </w:t>
      </w:r>
      <w:r>
        <w:rPr>
          <w:lang w:val="en-US"/>
        </w:rPr>
        <w:t>Ki volt ez a kóbor kísértet? – ordította le a meglepődött Zancadilla kapitány a tatemelvényről, mert nem akart hinni a szemének, hogy valaki el mert óvakodni ebben az ádáz szélvészben a kormányállásig.</w:t>
      </w:r>
    </w:p>
    <w:p>
      <w:pPr>
        <w:pStyle w:val="NormlnsWWW"/>
        <w:spacing w:before="0" w:after="0"/>
        <w:ind w:left="720" w:right="720" w:firstLine="288"/>
        <w:rPr/>
      </w:pPr>
      <w:r>
        <w:rPr>
          <w:lang w:val="en-US"/>
        </w:rPr>
        <w:t xml:space="preserve">– </w:t>
      </w:r>
      <w:r>
        <w:rPr>
          <w:lang w:val="en-US"/>
        </w:rPr>
        <w:t>Pizarro volt, kapitány uram ! A barátom ! – rikoltatta Ruiz, miközben elégedett vigyorgással futott szét a szája.</w:t>
      </w:r>
    </w:p>
    <w:p>
      <w:pPr>
        <w:pStyle w:val="NormlnsWWW"/>
        <w:spacing w:before="0" w:after="0"/>
        <w:ind w:left="720" w:right="720" w:firstLine="288"/>
        <w:rPr>
          <w:lang w:val="en-US"/>
        </w:rPr>
      </w:pPr>
      <w:r>
        <w:rPr>
          <w:lang w:val="en-US"/>
        </w:rPr>
        <w:t xml:space="preserve">– </w:t>
      </w:r>
      <w:r>
        <w:rPr>
          <w:lang w:val="en-US"/>
        </w:rPr>
        <w:t>Hű, a teremtésit! – dörmögte zavartan lucskos szakálla bozontjába a kapitány, de nem ért rá a fickó merészségén tovább elmélkedni, mert óriási hullámhegy rontott orvul feléjük jobb felől. Beleordított a szócsövébe:</w:t>
      </w:r>
    </w:p>
    <w:p>
      <w:pPr>
        <w:pStyle w:val="NormlnsWWW"/>
        <w:spacing w:before="0" w:after="0"/>
        <w:ind w:left="720" w:right="720" w:firstLine="288"/>
        <w:rPr/>
      </w:pPr>
      <w:r>
        <w:rPr>
          <w:lang w:val="en-US"/>
        </w:rPr>
        <w:t xml:space="preserve">– </w:t>
      </w:r>
      <w:r>
        <w:rPr>
          <w:lang w:val="en-US"/>
        </w:rPr>
        <w:t>Jobbra, hé!</w:t>
      </w:r>
    </w:p>
    <w:p>
      <w:pPr>
        <w:pStyle w:val="NormlnsWWW"/>
        <w:spacing w:before="0" w:after="0"/>
        <w:ind w:left="720" w:right="720" w:firstLine="288"/>
        <w:rPr/>
      </w:pPr>
      <w:r>
        <w:rPr>
          <w:lang w:val="en-US"/>
        </w:rPr>
        <w:t>A minden ízében recsegő-ropogó kis teknő engedelmesen röppent föl a támadó hullámóriás hátára, mint szúnyog az elefántéra, és elhajított kőként repült a messzeség alján már fölsejlő Darién-öböl felé. Megtépázott kötélzetének feszülő húrjai között kísértetiesen jajveszékelt a szél.</w:t>
      </w:r>
    </w:p>
    <w:p>
      <w:pPr>
        <w:pStyle w:val="NormlnsWWW"/>
        <w:spacing w:before="0" w:after="0"/>
        <w:ind w:left="720" w:right="720" w:firstLine="288"/>
        <w:rPr>
          <w:lang w:val="en-US"/>
        </w:rPr>
      </w:pPr>
      <w:r>
        <w:rPr>
          <w:lang w:val="en-US"/>
        </w:rPr>
      </w:r>
    </w:p>
    <w:p>
      <w:pPr>
        <w:pStyle w:val="Heading2"/>
        <w:rPr>
          <w:lang w:val="en-US"/>
        </w:rPr>
      </w:pPr>
      <w:r>
        <w:rPr>
          <w:lang w:val="en-US"/>
        </w:rPr>
        <w:t>HARMADIK KÖNYVECSKE</w:t>
      </w:r>
    </w:p>
    <w:p>
      <w:pPr>
        <w:pStyle w:val="NormlnsWWW"/>
        <w:spacing w:before="0" w:after="0"/>
        <w:ind w:left="720" w:right="720" w:firstLine="288"/>
        <w:rPr>
          <w:b/>
          <w:b/>
          <w:i/>
          <w:i/>
          <w:lang w:val="en-US"/>
        </w:rPr>
      </w:pPr>
      <w:r>
        <w:rPr>
          <w:b/>
          <w:i/>
          <w:lang w:val="en-US"/>
        </w:rPr>
        <w:t>amelyben Federico házasságot köt, és San Sebastian városát elfoglalják az indiánok: Pizarrónak menekülnie kell Indiából</w:t>
      </w:r>
    </w:p>
    <w:p>
      <w:pPr>
        <w:pStyle w:val="NormlnsWWW"/>
        <w:spacing w:before="0" w:after="0"/>
        <w:ind w:left="720" w:right="720" w:firstLine="288"/>
        <w:rPr>
          <w:b/>
          <w:b/>
          <w:i/>
          <w:i/>
          <w:lang w:val="en-US"/>
        </w:rPr>
      </w:pPr>
      <w:r>
        <w:rPr>
          <w:b/>
          <w:i/>
          <w:lang w:val="en-US"/>
        </w:rPr>
      </w:r>
    </w:p>
    <w:p>
      <w:pPr>
        <w:pStyle w:val="NormlnsWWW"/>
        <w:spacing w:before="0" w:after="0"/>
        <w:ind w:left="720" w:right="720" w:firstLine="288"/>
        <w:rPr/>
      </w:pPr>
      <w:r>
        <w:rPr>
          <w:lang w:val="en-US"/>
        </w:rPr>
        <w:t xml:space="preserve">San Sebastian városa, amelyet még senor Hojeda, a Kegyetlen </w:t>
      </w:r>
      <w:r>
        <w:rPr>
          <w:i/>
          <w:lang w:val="en-US"/>
        </w:rPr>
        <w:t>alapított</w:t>
      </w:r>
      <w:r>
        <w:rPr>
          <w:lang w:val="en-US"/>
        </w:rPr>
        <w:t xml:space="preserve"> 1508-ban, egy Uruba nevezetű indián falucska romjain, utolsó napjait élte. Ha ugyan nem utolsó óráit. A Darién-öböl partvidékének fellázadt indián törzsei ádázul szorongatták. Még a legkeményebb conquistador-hadnagy hírében álló Francisco Pizarra sem adott volna már egy lyukas garast sem a városért.</w:t>
      </w:r>
    </w:p>
    <w:p>
      <w:pPr>
        <w:pStyle w:val="NormlnsWWW"/>
        <w:spacing w:before="0" w:after="0"/>
        <w:ind w:left="720" w:right="720" w:firstLine="288"/>
        <w:rPr>
          <w:lang w:val="en-US"/>
        </w:rPr>
      </w:pPr>
      <w:r>
        <w:rPr>
          <w:lang w:val="en-US"/>
        </w:rPr>
        <w:t>Hiába volt minden, Federico mégis makacsul ragaszkodott az esküvői ceremónia megtartásához. Márpedig Federico, teljes nevén Pintada de la Roca szent és sérthetetlen személy volt a rettegett teniente szemében, aki negyvenesztendős fejével némán, sebesen ugrott, és teljesítette a Kölyök minden kívánságát.</w:t>
      </w:r>
    </w:p>
    <w:p>
      <w:pPr>
        <w:pStyle w:val="NormlnsWWW"/>
        <w:spacing w:before="0" w:after="0"/>
        <w:ind w:left="720" w:right="720" w:firstLine="288"/>
        <w:rPr>
          <w:lang w:val="en-US"/>
        </w:rPr>
      </w:pPr>
      <w:r>
        <w:rPr>
          <w:lang w:val="en-US"/>
        </w:rPr>
        <w:t>Az ócska víziorgona, amelyet még egy élelmes hispaniolai kereskedő sózott Hernando Lucca atya, a San Sebastian-i plébános nyakába, amíg rendszeresen jártak a hajók a Sziget és a Darién-öböl fővárosa között, keservesen nyivákolt. Mint egy óriási kandúr, amelynek ráhágtak a farkára. Az öreg, gutaütésre hajlamos, lila képű kántor rémülten nyomkodta a megsárgult elefántcsont páncélba bújtatott billentyűket, és szívet szorítóan rezegtette bor áztatta hangszálait. Fél szemmel egyre csak Lucca atyát leste, aki az oltár előtt topogott halálra vált arccal, szívében roppant ijedelemmel, hogy mikor int neki föl az alacsony kórusra:</w:t>
      </w:r>
    </w:p>
    <w:p>
      <w:pPr>
        <w:pStyle w:val="NormlnsWWW"/>
        <w:spacing w:before="0" w:after="0"/>
        <w:ind w:left="720" w:right="720" w:firstLine="288"/>
        <w:rPr/>
      </w:pPr>
      <w:r>
        <w:rPr>
          <w:lang w:val="en-US"/>
        </w:rPr>
        <w:t xml:space="preserve">– </w:t>
      </w:r>
      <w:r>
        <w:rPr>
          <w:lang w:val="en-US"/>
        </w:rPr>
        <w:t>Hagyd abba, drága Rodriguez barátom! Megjött Pizarro jobbik esze!</w:t>
      </w:r>
    </w:p>
    <w:p>
      <w:pPr>
        <w:pStyle w:val="NormlnsWWW"/>
        <w:spacing w:before="0" w:after="0"/>
        <w:ind w:left="720" w:right="720" w:firstLine="288"/>
        <w:rPr>
          <w:lang w:val="en-US"/>
        </w:rPr>
      </w:pPr>
      <w:r>
        <w:rPr>
          <w:lang w:val="en-US"/>
        </w:rPr>
        <w:t>Ám valahányszor a pap szemével Pizarrót kérdezte: „Abbahagyhatom, amigo?", a teniente zordonan toppantott és vad dühvel villantotta nagy, villámló bogárfekete szemét a papra: – Csináld!</w:t>
      </w:r>
    </w:p>
    <w:p>
      <w:pPr>
        <w:pStyle w:val="NormlnsWWW"/>
        <w:spacing w:before="0" w:after="0"/>
        <w:ind w:left="720" w:right="720" w:firstLine="288"/>
        <w:rPr/>
      </w:pPr>
      <w:r>
        <w:rPr>
          <w:lang w:val="en-US"/>
        </w:rPr>
        <w:t>Az atya ilyenkor rémülettől megcsukló hangon kornyikálta tovább a kacskaringós melódiát.</w:t>
      </w:r>
    </w:p>
    <w:p>
      <w:pPr>
        <w:pStyle w:val="NormlnsWWW"/>
        <w:spacing w:before="0" w:after="0"/>
        <w:ind w:left="720" w:right="720" w:firstLine="288"/>
        <w:rPr/>
      </w:pPr>
      <w:r>
        <w:rPr>
          <w:lang w:val="en-US"/>
        </w:rPr>
        <w:t>Közben, amíg az esküvői szertartás zajlott, a gerendatemplom zsindelyfedelére tucatszám hullott az erődöt ostromgyűrűbe fogó indiánok égő farkú nyílvessző-esője. Győzték a kivezényelt, veszettül káromkodó conquistadorok oltogatni a templom puskaporszáraz, minduntalan lángot fogó zsindelytetejét.</w:t>
      </w:r>
    </w:p>
    <w:p>
      <w:pPr>
        <w:pStyle w:val="NormlnsWWW"/>
        <w:spacing w:before="0" w:after="0"/>
        <w:ind w:left="720" w:right="720" w:firstLine="288"/>
        <w:rPr/>
      </w:pPr>
      <w:r>
        <w:rPr>
          <w:lang w:val="en-US"/>
        </w:rPr>
        <w:t>Csak Federico volt vak és süket, és nem látott semmi mást a körülötte zajló világból, mint arája, a San Sebastian-i kocsmáros félvér lányának, Esmeraldának két veszedelmesen szép szemét. Közben úgy szorította a lány karját, mintha valaki menten el akarná venni tőle. Ha nem féltek volna úgy a hidalgók Pizarrótól meg a fejük fölött süvöltöző, lángoló indián nyílvesszőktől, bízvást a markukba röhögtek volna, látva Federico példátlan epekedését.</w:t>
      </w:r>
    </w:p>
    <w:p>
      <w:pPr>
        <w:pStyle w:val="NormlnsWWW"/>
        <w:spacing w:before="0" w:after="0"/>
        <w:ind w:left="720" w:right="720" w:firstLine="288"/>
        <w:rPr>
          <w:lang w:val="en-US"/>
        </w:rPr>
      </w:pPr>
      <w:r>
        <w:rPr>
          <w:lang w:val="en-US"/>
        </w:rPr>
        <w:t>Fél éve tán, hogy bizonyos andaluziai conquistadorok szervezkedni kezdtek életre-halálra señor Hojeda ellen. Nem bírták a lovag gyalázatos modorát. A „selva virgen" embertelen szenvedéseit. Elkeseredésükben neki is célzást tettek, hogy tartana-e velük.</w:t>
      </w:r>
    </w:p>
    <w:p>
      <w:pPr>
        <w:pStyle w:val="NormlnsWWW"/>
        <w:spacing w:before="0" w:after="0"/>
        <w:ind w:left="720" w:right="720" w:firstLine="288"/>
        <w:rPr>
          <w:lang w:val="en-US"/>
        </w:rPr>
      </w:pPr>
      <w:r>
        <w:rPr>
          <w:lang w:val="en-US"/>
        </w:rPr>
        <w:t>Harmadnap az andaluziai főcsahos lógott, három másikat Hojeda lefejeztetett, négynek a jobb kezét csapatta el a San Sebastian-i hóhérral. Pizarro pedig – teniente lett. Hadnagy. Csak a bolond nem látta a szoros összefüggést. És amikor fél évvel ezelőtt a megszeppent Hojeda elvitorlázott segítségért Hispañiola szigetére, Pizarrera bízta a várost, az erődöt, a parancsnokságot.</w:t>
      </w:r>
    </w:p>
    <w:p>
      <w:pPr>
        <w:pStyle w:val="NormlnsWWW"/>
        <w:spacing w:before="0" w:after="0"/>
        <w:ind w:left="720" w:right="720" w:firstLine="288"/>
        <w:rPr>
          <w:lang w:val="en-US"/>
        </w:rPr>
      </w:pPr>
      <w:r>
        <w:rPr>
          <w:lang w:val="en-US"/>
        </w:rPr>
        <w:t xml:space="preserve">– </w:t>
      </w:r>
      <w:r>
        <w:rPr>
          <w:lang w:val="en-US"/>
        </w:rPr>
        <w:t>Két hónapon belül erős, tisztességes kasztíliai hidalgóhaddal térek vissza! Az Istenre kérlek, addig tarts ki, egyetlen barátom!</w:t>
      </w:r>
    </w:p>
    <w:p>
      <w:pPr>
        <w:pStyle w:val="NormlnsWWW"/>
        <w:spacing w:before="0" w:after="0"/>
        <w:ind w:left="720" w:right="720" w:firstLine="288"/>
        <w:rPr>
          <w:lang w:val="en-US"/>
        </w:rPr>
      </w:pPr>
      <w:r>
        <w:rPr>
          <w:lang w:val="en-US"/>
        </w:rPr>
        <w:t>Ennek fél éve már, és a lovagnak azóta se híre, se hamva. Az indiánok pedig megőrültek a környéken, és már a földvárat ostromolják. Fogytán mindenféle készlet. Ráadásul utolsó zsák kétszersültjük megrothadt, a szárított húsuk maradékát kukacok rágták szét. A valaha háromszáz büszke, délceg daliából tán hetven, két lábon járó, csontvázzá soványodott beteg fickó bócorog az erőd házai között, akár az őszi légy.</w:t>
      </w:r>
    </w:p>
    <w:p>
      <w:pPr>
        <w:pStyle w:val="NormlnsWWW"/>
        <w:spacing w:before="0" w:after="0"/>
        <w:ind w:left="720" w:right="720" w:firstLine="288"/>
        <w:rPr>
          <w:lang w:val="en-US"/>
        </w:rPr>
      </w:pPr>
      <w:r>
        <w:rPr>
          <w:lang w:val="en-US"/>
        </w:rPr>
        <w:t>Ezenkívül összesen talán három vékányi puskaporuk maradt. Arra Ruiz, a kormányos úgy vigyázz, akár a szeme fényére. Ez a kis rakás puskapor csodát tehet. Igazán azonban csak az változtathatná meg a keserves helyzetet, ha a maradék sereg rohamra mehetne az elszemtelenedett indiánok ellen. Hanem erről szó sem lehet, hiszen a lábukon is alig-alig állnak. Pedig egy tisztességes ellenrohamtól ezek a férgek világgá futamodnának, esküszik Pizarro eltökélten. Sajnos, a lovaik is betegen hevernek az agyonpiszkított szalmán. Az indiánok azt hiszik, már egytől egyig meghaltak, s úgy tudják, a lovak a spanyolok segítő istenei l Márpedig ha elhagyták a Szakállasokat a saját isteneik is, akkor már sehonnan sem remélhetnek segítséget! – Most! Most! – hörgik a kacikák, és átkozottul reménykednek, hogy sikerül a gyűlölt Szakállasokat a tengerbe fojtaniuk!</w:t>
      </w:r>
    </w:p>
    <w:p>
      <w:pPr>
        <w:pStyle w:val="NormlnsWWW"/>
        <w:spacing w:before="0" w:after="0"/>
        <w:ind w:left="720" w:right="720" w:firstLine="288"/>
        <w:rPr>
          <w:lang w:val="en-US"/>
        </w:rPr>
      </w:pPr>
      <w:r>
        <w:rPr>
          <w:lang w:val="en-US"/>
        </w:rPr>
        <w:t>És Federico úrfinak ezekben a szörnyű órákban támadt kedve végigjátszani ezt az ostoba esküvői komédiát.</w:t>
      </w:r>
    </w:p>
    <w:p>
      <w:pPr>
        <w:pStyle w:val="NormlnsWWW"/>
        <w:spacing w:before="0" w:after="0"/>
        <w:ind w:left="720" w:right="720" w:firstLine="288"/>
        <w:rPr>
          <w:lang w:val="en-US"/>
        </w:rPr>
      </w:pPr>
      <w:r>
        <w:rPr>
          <w:lang w:val="en-US"/>
        </w:rPr>
        <w:t>Aztán – van Isten, úgy látszik! – heves zúgást hallottak, majd félelmetes recsegéssel fölszakadt a gerendatemplomocska zsindelyfödele, és egy megtermett, hasas cserépfazék csordult éppen az oltár elé. Szegény Lucca atya kis híján szörnyethalt a rémülettől. És ez még mind semmi! A cserépjószág szétmállott darabjai alól száz és száz undorító pók, ujjnyi vastag, fekete mérges kígyó, undok varangyos béka meg skorpió rohant szerteszét. Esmeralda vészes sivalkodással a megrettenő Federico nyakába borult.</w:t>
      </w:r>
    </w:p>
    <w:p>
      <w:pPr>
        <w:pStyle w:val="NormlnsWWW"/>
        <w:spacing w:before="0" w:after="0"/>
        <w:ind w:left="720" w:right="720" w:firstLine="288"/>
        <w:rPr>
          <w:lang w:val="en-US"/>
        </w:rPr>
      </w:pPr>
      <w:r>
        <w:rPr>
          <w:lang w:val="en-US"/>
        </w:rPr>
        <w:t xml:space="preserve">– </w:t>
      </w:r>
      <w:r>
        <w:rPr>
          <w:lang w:val="en-US"/>
        </w:rPr>
        <w:t>Vámos! Anda! – rikoltotta Pizarro – Bartolomé, tüzelj!</w:t>
      </w:r>
    </w:p>
    <w:p>
      <w:pPr>
        <w:pStyle w:val="NormlnsWWW"/>
        <w:spacing w:before="0" w:after="0"/>
        <w:ind w:left="720" w:right="720" w:firstLine="288"/>
        <w:rPr/>
      </w:pPr>
      <w:r>
        <w:rPr>
          <w:lang w:val="en-US"/>
        </w:rPr>
        <w:t>Ruiz az oltárról kapta le a másfél öl magas viaszgyertyát, a templomajtóhoz rohant, ami mögött ott guggolt az utolsó, épségben maradt mozsárágyújuk.</w:t>
      </w:r>
    </w:p>
    <w:p>
      <w:pPr>
        <w:pStyle w:val="NormlnsWWW"/>
        <w:spacing w:before="0" w:after="0"/>
        <w:ind w:left="720" w:right="720" w:firstLine="288"/>
        <w:rPr>
          <w:lang w:val="en-US"/>
        </w:rPr>
      </w:pPr>
      <w:r>
        <w:rPr>
          <w:lang w:val="en-US"/>
        </w:rPr>
        <w:t xml:space="preserve">– </w:t>
      </w:r>
      <w:r>
        <w:rPr>
          <w:lang w:val="en-US"/>
        </w:rPr>
        <w:t>Nyissátok ki az ajtót! – rivallta a kormányos, eltelve pezsgő harci dühvel. A feltáruló ajtó kerete, látták jól! telides-teli volt harci színekben pompázó indiánusokkal. Mind vérszomjasan, üdvözült arccal emelte az íját, hogy a templomocskában szorongó, gyűlölt Szakállasokba ereszthesse nyílvesszejét. Hanem mielőtt ujjuk elengedhette volna íjuk megfeszített húrját, Ruiz odaértette az oltári gyertya égő kanócát a gyújtólyukhoz, mire eget rázó dördüléssel elsült a mozsár. A háromvékányi vasreszelék, meg a beléöntött puskagolyó valósággal elsöpörte a „Catedral" előtti terecskén ostobán összezsúfolódott indiánokat.</w:t>
      </w:r>
    </w:p>
    <w:p>
      <w:pPr>
        <w:pStyle w:val="NormlnsWWW"/>
        <w:spacing w:before="0" w:after="0"/>
        <w:ind w:left="720" w:right="720" w:firstLine="288"/>
        <w:rPr>
          <w:lang w:val="en-US"/>
        </w:rPr>
      </w:pPr>
      <w:r>
        <w:rPr>
          <w:lang w:val="en-US"/>
        </w:rPr>
        <w:t>Aki még életben maradt közülük, esze nélkül, mindenét elhajigálva elmenekült.</w:t>
      </w:r>
    </w:p>
    <w:p>
      <w:pPr>
        <w:pStyle w:val="NormlnsWWW"/>
        <w:spacing w:before="0" w:after="0"/>
        <w:ind w:left="720" w:right="720" w:firstLine="288"/>
        <w:rPr>
          <w:lang w:val="en-US"/>
        </w:rPr>
      </w:pPr>
      <w:r>
        <w:rPr>
          <w:lang w:val="en-US"/>
        </w:rPr>
        <w:t xml:space="preserve">– </w:t>
      </w:r>
      <w:r>
        <w:rPr>
          <w:lang w:val="en-US"/>
        </w:rPr>
        <w:t>Gyerünk! A hajókra! – bömbölte Pizarro hosszú, egyenes kardját kirántva, majd az alélt Esmeraldát karjaiban tartó Federicót maga előtt taszigálva, válla fölött hátra-hátrapillogatva, lélekszakadva rohant a néhány lépésnyire fekvő kikötő felé.</w:t>
      </w:r>
    </w:p>
    <w:p>
      <w:pPr>
        <w:pStyle w:val="NormlnsWWW"/>
        <w:spacing w:before="0" w:after="0"/>
        <w:ind w:left="720" w:right="720" w:firstLine="288"/>
        <w:rPr>
          <w:lang w:val="en-US"/>
        </w:rPr>
      </w:pPr>
      <w:r>
        <w:rPr>
          <w:lang w:val="en-US"/>
        </w:rPr>
        <w:t>Alig tették a lábukat a két karavella fedélzetére, lángra lobbant mögöttük a fatemplom. A meglepett, becsapott indiánok dühükben – amiért az annyira gyűlölt Szakállasoknak az utolsó pillanatban mégis sikerült előlük kereket oldani, felgyújtották az egészet.</w:t>
      </w:r>
    </w:p>
    <w:p>
      <w:pPr>
        <w:pStyle w:val="NormlnsWWW"/>
        <w:spacing w:before="0" w:after="0"/>
        <w:ind w:left="720" w:right="720" w:firstLine="288"/>
        <w:rPr>
          <w:lang w:val="en-US"/>
        </w:rPr>
      </w:pPr>
      <w:r>
        <w:rPr>
          <w:lang w:val="en-US"/>
        </w:rPr>
        <w:t>A kormányos néma farkasvigyorgással nézett vissza. Gyűlölte a szárazföldet, és most őszintén boldog volt, hogy hathavi keserves raboskodás után végre elhagyhatta. A hajó! Az az igazi! Dagadó vitorlákkal suhanni a végtelen vizek hátán! Az igen! Életre-halálra harcolni az örökké elnyeléssel fenyegető óceánnal, a mennydörgő, bömbölve támadó, toronymagas hullámokkal! Az igen! Ezerszer inkább birkózik egy hetekig tartó viharral, mint hogy fél napot töltsön a parton!</w:t>
      </w:r>
    </w:p>
    <w:p>
      <w:pPr>
        <w:pStyle w:val="NormlnsWWW"/>
        <w:spacing w:before="0" w:after="0"/>
        <w:ind w:left="720" w:right="720" w:firstLine="288"/>
        <w:rPr>
          <w:lang w:val="en-US"/>
        </w:rPr>
      </w:pPr>
      <w:r>
        <w:rPr>
          <w:lang w:val="en-US"/>
        </w:rPr>
        <w:t xml:space="preserve">– </w:t>
      </w:r>
      <w:r>
        <w:rPr>
          <w:lang w:val="en-US"/>
        </w:rPr>
        <w:t>Ne búsulj, amigo! – mondta a taton mellette álló Pizarrónak, aki karját a mellén összefonva, komor arccal bámulta a gyorsan távolodó, zöld csíkká összemosódó partvidéket. Az égő San Sebastian füstje szelíden megdőlve emelkedik az ég felé. Mintha egy óriás integetne gigászi fekete gyászfátyollal az eltűnő két, öklömnyi karavella után. De hiába vigasztalja legkedvesebb barátja, Pizarrónak elviselhetetlenül sajog, fáj, ég Uruba városáért a szíve. „Megszöktem!" cikázott át agyán az első gondoké. Majd meg ez: „Elkergettek! Nyomorult kőbaltás, íjas indiánok! Elkergettek, mint pákosztos kandúrt a tejesköcsög mellől a szakácsnő!" Aztán meg ez: „Ott süllyed el Eldorado a parttal együtt, mindörökre! Hiába szenvedtem el öt esztendő minden borzalmas megpróbáltatását? Miért büntetsz, kegyetlen Úristen? Miért kell elmennem innen? Miért? Miért? Miért?"</w:t>
      </w:r>
    </w:p>
    <w:p>
      <w:pPr>
        <w:pStyle w:val="NormlnsWWW"/>
        <w:spacing w:before="0" w:after="0"/>
        <w:ind w:left="720" w:right="720" w:firstLine="288"/>
        <w:rPr/>
      </w:pPr>
      <w:r>
        <w:rPr>
          <w:lang w:val="en-US"/>
        </w:rPr>
        <w:t>Sírni lett volna kedve, de nem tehette. Mit szólnának az emberek?</w:t>
      </w:r>
    </w:p>
    <w:p>
      <w:pPr>
        <w:pStyle w:val="NormlnsWWW"/>
        <w:spacing w:before="0" w:after="0"/>
        <w:ind w:left="720" w:right="720" w:firstLine="288"/>
        <w:rPr/>
      </w:pPr>
      <w:r>
        <w:rPr>
          <w:lang w:val="en-US"/>
        </w:rPr>
        <w:t>Erőnek-erejével elfordította a fejét a parttól. Szeme Federicóra és Esmeraldára tévedt. Ott ülnek a fedélzeten összebújva, fejüket a főárboc lábának döntve. Mosolyognak, egyfolytában, mint akiknek nincs ki mind a négy kerekük.</w:t>
      </w:r>
    </w:p>
    <w:p>
      <w:pPr>
        <w:pStyle w:val="NormlnsWWW"/>
        <w:spacing w:before="0" w:after="0"/>
        <w:ind w:left="720" w:right="720" w:firstLine="288"/>
        <w:rPr/>
      </w:pPr>
      <w:r>
        <w:rPr>
          <w:lang w:val="en-US"/>
        </w:rPr>
        <w:t>Az életben maradottak végtelen hálával viseltettek Pizarro iránt. Ujjongva fogadták döntését, hogy elhagyják az Elátkozott Partot. Amikor úgy-ahogy elhelyezkedtek a fedélzeten, örömtől repesve csókolgatták Pizarro rongyos köpönyegének szegélyét, kezét, könyökét, ahol érték:</w:t>
      </w:r>
    </w:p>
    <w:p>
      <w:pPr>
        <w:pStyle w:val="NormlnsWWW"/>
        <w:spacing w:before="0" w:after="0"/>
        <w:ind w:left="720" w:right="720" w:firstLine="288"/>
        <w:rPr/>
      </w:pPr>
      <w:r>
        <w:rPr>
          <w:lang w:val="en-US"/>
        </w:rPr>
        <w:t xml:space="preserve">– </w:t>
      </w:r>
      <w:r>
        <w:rPr>
          <w:lang w:val="en-US"/>
        </w:rPr>
        <w:t>Nuestro Salvador! – kiáltozták könnybe lábadt szemmel, és a  teniente, ha el is tolta őket magától, befelé igen örvendezett, mert az életben maradottak sohasem felejtik el, hogy... neki köszönhetik az életüket. Igaz, csak a puszta életüket, mert minden rablott prédájuk ott maradt, elhamvadt a korhatag faviskókkal együtt, de hát kaphat-e valaki többet az életénél?</w:t>
      </w:r>
    </w:p>
    <w:p>
      <w:pPr>
        <w:pStyle w:val="NormlnsWWW"/>
        <w:spacing w:before="0" w:after="0"/>
        <w:ind w:left="720" w:right="720" w:firstLine="288"/>
        <w:rPr>
          <w:lang w:val="en-US"/>
        </w:rPr>
      </w:pPr>
      <w:r>
        <w:rPr>
          <w:lang w:val="en-US"/>
        </w:rPr>
        <w:t xml:space="preserve">– </w:t>
      </w:r>
      <w:r>
        <w:rPr>
          <w:lang w:val="en-US"/>
        </w:rPr>
        <w:t>Fáradt vagyok nagyon – mondta. Ruiz megértőn bólintott:</w:t>
      </w:r>
    </w:p>
    <w:p>
      <w:pPr>
        <w:pStyle w:val="NormlnsWWW"/>
        <w:spacing w:before="0" w:after="0"/>
        <w:ind w:left="720" w:right="720" w:firstLine="288"/>
        <w:rPr>
          <w:lang w:val="en-US"/>
        </w:rPr>
      </w:pPr>
      <w:r>
        <w:rPr>
          <w:lang w:val="en-US"/>
        </w:rPr>
        <w:t xml:space="preserve">– </w:t>
      </w:r>
      <w:r>
        <w:rPr>
          <w:lang w:val="en-US"/>
        </w:rPr>
        <w:t>Eridj a kajütödbe. Feküdj le.</w:t>
      </w:r>
    </w:p>
    <w:p>
      <w:pPr>
        <w:pStyle w:val="NormlnsWWW"/>
        <w:spacing w:before="0" w:after="0"/>
        <w:ind w:left="720" w:right="720" w:firstLine="288"/>
        <w:rPr>
          <w:lang w:val="en-US"/>
        </w:rPr>
      </w:pPr>
      <w:r>
        <w:rPr>
          <w:lang w:val="en-US"/>
        </w:rPr>
        <w:t>Épp valami kis szél tévedezett elő a Darién-öböl sok száz mérföld hosszú partszegélyének valamelyik eldugott zugolyából, és megmozdult a két nyomorúságos hajócska. Isteni csoda lesz, ha ép bőrrel elérik rajtuk a távoli Hispaniola-szigetét! – Istenkísértés ezekkel a szánalmas kis mosóteknőkkel tengernek nekivágni! – dörmögte megborzongva Pizarro, és mély sóhajtással végigfeküdt a puha derékaljon. A feje még tán nem is érte el az illatos párnát, már szinte eszméletlenségig mély álomba zuhant.</w:t>
      </w:r>
    </w:p>
    <w:p>
      <w:pPr>
        <w:pStyle w:val="NormlnsWWW"/>
        <w:spacing w:before="0" w:after="0"/>
        <w:ind w:left="720" w:right="720" w:firstLine="288"/>
        <w:rPr>
          <w:lang w:val="en-US"/>
        </w:rPr>
      </w:pPr>
      <w:r>
        <w:rPr>
          <w:lang w:val="en-US"/>
        </w:rPr>
        <w:t xml:space="preserve">– </w:t>
      </w:r>
      <w:r>
        <w:rPr>
          <w:lang w:val="en-US"/>
        </w:rPr>
        <w:t>Temente! – zendült a rémült kiáltás körülötte. Pizarro azt hitte, gyötrelmes álmot lát, de hamarosan megértette: másról van szó! Emberek tódultak a parányi kajütbe, hogy levegőt sem kapott, megragadták, kiráncigálták a fedélzetre, és a másik karavella felé mutogattak.</w:t>
      </w:r>
    </w:p>
    <w:p>
      <w:pPr>
        <w:pStyle w:val="NormlnsWWW"/>
        <w:spacing w:before="0" w:after="0"/>
        <w:ind w:left="720" w:right="720" w:firstLine="288"/>
        <w:rPr/>
      </w:pPr>
      <w:r>
        <w:rPr>
          <w:lang w:val="en-US"/>
        </w:rPr>
        <w:t>Pizarro most már esküdni mert volna, hogy rossz álom játszik vele, mert azt látta, a „Santa Clara" orra épp az ég felé mutat, duzzadt potrohát már félig elnyelte a habzó víz. Körülötte kétségbeesetten kiáltozó alakok csapoltak a karjaikkal, aztán mintha egy láthatatlan óriási ököl ráütött volna a karavella orrára, egyik pillanatról a másikra eltűnt a habok között. Zúgó füllel hallotta a karavella helyén támadt örvény falánk morgását, s elhűlve látta, hogy az elsüllyedt hajó mindenkit lerántott magával.</w:t>
      </w:r>
    </w:p>
    <w:p>
      <w:pPr>
        <w:pStyle w:val="NormlnsWWW"/>
        <w:spacing w:before="0" w:after="0"/>
        <w:ind w:left="720" w:right="720" w:firstLine="288"/>
        <w:rPr/>
      </w:pPr>
      <w:r>
        <w:rPr>
          <w:lang w:val="en-US"/>
        </w:rPr>
        <w:t>Ruiz lekapta sipkáját, s komoran morogta a foga között:</w:t>
      </w:r>
    </w:p>
    <w:p>
      <w:pPr>
        <w:pStyle w:val="NormlnsWWW"/>
        <w:spacing w:before="0" w:after="0"/>
        <w:ind w:left="720" w:right="720" w:firstLine="288"/>
        <w:rPr>
          <w:lang w:val="en-US"/>
        </w:rPr>
      </w:pPr>
      <w:r>
        <w:rPr>
          <w:lang w:val="en-US"/>
        </w:rPr>
        <w:t xml:space="preserve">– </w:t>
      </w:r>
      <w:r>
        <w:rPr>
          <w:lang w:val="en-US"/>
        </w:rPr>
        <w:t>Zátonyra futottak. Szegények. Csúf halál. Látod a cápákat? Olyan foguk van, a vaspatkót elharapják.</w:t>
      </w:r>
    </w:p>
    <w:p>
      <w:pPr>
        <w:pStyle w:val="NormlnsWWW"/>
        <w:spacing w:before="0" w:after="0"/>
        <w:ind w:left="720" w:right="720" w:firstLine="288"/>
        <w:rPr/>
      </w:pPr>
      <w:r>
        <w:rPr>
          <w:lang w:val="en-US"/>
        </w:rPr>
        <w:t>Pizarro már megtanulta a Darién-öböl partján eltöltött embertelenül kemény esztendők folyamán, hogy csak az számíthat társai között tiszteletre, aki sohasem árulja el a szívét elöntő érzéseit. Az olyan fickóra azt mondják, kőből van a szíve, ez aztán az igazi teniente. Vagy kapitány. Mert az a világ sora, hogy a tenientékből lesznek a kapitányok. Előbb vagy utóbb. És az emberek nem felejtik el a kapitányoknak sem, hogy forró helyzetekben hogyan viselkedtek hadnagy korukban.</w:t>
      </w:r>
    </w:p>
    <w:p>
      <w:pPr>
        <w:pStyle w:val="NormlnsWWW"/>
        <w:spacing w:before="0" w:after="0"/>
        <w:ind w:left="720" w:right="720" w:firstLine="288"/>
        <w:rPr>
          <w:lang w:val="en-US"/>
        </w:rPr>
      </w:pPr>
      <w:r>
        <w:rPr>
          <w:lang w:val="en-US"/>
        </w:rPr>
        <w:t>Pizarrónak őszintén fájt a szíve szerencsétlen sorsra jutott társaiért, a „Santa Gara" vízbe fúlt és cápák bendőjébe jutott utasaiért. Komor ábrázatot vágott. Méltóságteljes lassúsággal levette sisakját, aztán a meredek, recsegő létrán föllépdelt a tatemelvényre. Letérdelt, és messze csengő, bársonyos hangján azt kiáltotta:</w:t>
      </w:r>
    </w:p>
    <w:p>
      <w:pPr>
        <w:pStyle w:val="NormlnsWWW"/>
        <w:spacing w:before="0" w:after="0"/>
        <w:ind w:left="720" w:right="720" w:firstLine="288"/>
        <w:rPr>
          <w:lang w:val="en-US"/>
        </w:rPr>
      </w:pPr>
      <w:r>
        <w:rPr>
          <w:lang w:val="en-US"/>
        </w:rPr>
        <w:t xml:space="preserve">– </w:t>
      </w:r>
      <w:r>
        <w:rPr>
          <w:lang w:val="en-US"/>
        </w:rPr>
        <w:t>Imádkozzunk szerencsétlenül járt társainkért! Uram, irgalmazz nekik!...</w:t>
      </w:r>
    </w:p>
    <w:p>
      <w:pPr>
        <w:pStyle w:val="NormlnsWWW"/>
        <w:spacing w:before="0" w:after="0"/>
        <w:ind w:left="720" w:right="720" w:firstLine="288"/>
        <w:rPr>
          <w:lang w:val="en-US"/>
        </w:rPr>
      </w:pPr>
      <w:r>
        <w:rPr>
          <w:lang w:val="en-US"/>
        </w:rPr>
        <w:t>Mindenki letérdelt, ott, ahol éppen volt. Még a félholtak is felkönyököltek a véres, összeizzadt almon, olyan szép volt a jelenet. Fújt a szél, kidagadt a vitorla, s a napszítta vászonra élesen rajzolódott ki a térdeplő Pizarra magas, vállas alakja, lehunyt szeme, szíjas, barnára cserzett arca, oldalt a szél hátán elúszó, libegő szakálla.</w:t>
      </w:r>
    </w:p>
    <w:p>
      <w:pPr>
        <w:pStyle w:val="NormlnsWWW"/>
        <w:spacing w:before="0" w:after="0"/>
        <w:ind w:left="720" w:right="720" w:firstLine="288"/>
        <w:rPr>
          <w:lang w:val="en-US"/>
        </w:rPr>
      </w:pPr>
      <w:r>
        <w:rPr>
          <w:lang w:val="en-US"/>
        </w:rPr>
        <w:t>Valósággal megharagudtak, amikor a varjúfészekben az őr izgatottan nagyot kiáltott:</w:t>
      </w:r>
    </w:p>
    <w:p>
      <w:pPr>
        <w:pStyle w:val="NormlnsWWW"/>
        <w:spacing w:before="0" w:after="0"/>
        <w:ind w:left="720" w:right="720" w:firstLine="288"/>
        <w:rPr>
          <w:lang w:val="en-US"/>
        </w:rPr>
      </w:pPr>
      <w:r>
        <w:rPr>
          <w:lang w:val="en-US"/>
        </w:rPr>
        <w:t xml:space="preserve">– </w:t>
      </w:r>
      <w:r>
        <w:rPr>
          <w:lang w:val="en-US"/>
        </w:rPr>
        <w:t>Hajó északkelet felől!</w:t>
      </w:r>
    </w:p>
    <w:p>
      <w:pPr>
        <w:pStyle w:val="NormlnsWWW"/>
        <w:spacing w:before="0" w:after="0"/>
        <w:ind w:left="720" w:right="720" w:firstLine="288"/>
        <w:rPr>
          <w:lang w:val="en-US"/>
        </w:rPr>
      </w:pPr>
      <w:r>
        <w:rPr>
          <w:lang w:val="en-US"/>
        </w:rPr>
        <w:t>Az ima félbeszakadt, mindenki a megadott irányba fordult, a karavella mellvédjéhez futottak, és izgatott csárálással, hadonászva találgatták, vajon señor Hojeda tér-e vissza? Ha ő az, vajon, elhozta-e a teljes zsoldjukat?</w:t>
      </w:r>
    </w:p>
    <w:p>
      <w:pPr>
        <w:pStyle w:val="NormlnsWWW"/>
        <w:spacing w:before="0" w:after="0"/>
        <w:ind w:left="720" w:right="720" w:firstLine="288"/>
        <w:rPr>
          <w:lang w:val="en-US"/>
        </w:rPr>
      </w:pPr>
      <w:r>
        <w:rPr>
          <w:lang w:val="en-US"/>
        </w:rPr>
        <w:t>Pizarro is fölállt, és a jó széllel feléjük suhanó karavellát figyelte. Ruiz azt mondta:</w:t>
      </w:r>
    </w:p>
    <w:p>
      <w:pPr>
        <w:pStyle w:val="NormlnsWWW"/>
        <w:spacing w:before="0" w:after="0"/>
        <w:ind w:left="720" w:right="720" w:firstLine="288"/>
        <w:rPr>
          <w:lang w:val="en-US"/>
        </w:rPr>
      </w:pPr>
      <w:r>
        <w:rPr>
          <w:lang w:val="en-US"/>
        </w:rPr>
        <w:t xml:space="preserve">– </w:t>
      </w:r>
      <w:r>
        <w:rPr>
          <w:lang w:val="en-US"/>
        </w:rPr>
        <w:t>Señores l Ez nem Hojeda teknője!</w:t>
      </w:r>
    </w:p>
    <w:p>
      <w:pPr>
        <w:pStyle w:val="NormlnsWWW"/>
        <w:spacing w:before="0" w:after="0"/>
        <w:ind w:left="720" w:right="720" w:firstLine="288"/>
        <w:rPr>
          <w:lang w:val="en-US"/>
        </w:rPr>
      </w:pPr>
      <w:r>
        <w:rPr>
          <w:lang w:val="en-US"/>
        </w:rPr>
        <w:t>Már akkor majdnem egymás mellé simult a két hajó. Ruiz vigyázott, hogy a hullámverés egymáshoz ne csaphassa a két kis karavellát.</w:t>
      </w:r>
    </w:p>
    <w:p>
      <w:pPr>
        <w:pStyle w:val="NormlnsWWW"/>
        <w:spacing w:before="0" w:after="0"/>
        <w:ind w:left="720" w:right="720" w:firstLine="288"/>
        <w:rPr>
          <w:lang w:val="en-US"/>
        </w:rPr>
      </w:pPr>
      <w:r>
        <w:rPr>
          <w:lang w:val="en-US"/>
        </w:rPr>
        <w:t xml:space="preserve">– </w:t>
      </w:r>
      <w:r>
        <w:rPr>
          <w:lang w:val="en-US"/>
        </w:rPr>
        <w:t>Kik vagytok, barátaim? – lépett Pizarro a korláthoz.</w:t>
      </w:r>
    </w:p>
    <w:p>
      <w:pPr>
        <w:pStyle w:val="NormlnsWWW"/>
        <w:spacing w:before="0" w:after="0"/>
        <w:ind w:left="720" w:right="720" w:firstLine="288"/>
        <w:rPr>
          <w:lang w:val="en-US"/>
        </w:rPr>
      </w:pPr>
      <w:r>
        <w:rPr>
          <w:lang w:val="en-US"/>
        </w:rPr>
        <w:t xml:space="preserve">– </w:t>
      </w:r>
      <w:r>
        <w:rPr>
          <w:lang w:val="en-US"/>
        </w:rPr>
        <w:t>Nini, kit látnak szemeim? – rikkantott egy nyúlánk, vékony, nemesi öltözékű férfiú a másik hajón: – Sose lássam többé Kasztíliát, ha nem Francisco Pizarróval hozott össze a jószerencse!</w:t>
      </w:r>
    </w:p>
    <w:p>
      <w:pPr>
        <w:pStyle w:val="NormlnsWWW"/>
        <w:spacing w:before="0" w:after="0"/>
        <w:ind w:left="720" w:right="720" w:firstLine="288"/>
        <w:rPr>
          <w:lang w:val="en-US"/>
        </w:rPr>
      </w:pPr>
      <w:r>
        <w:rPr>
          <w:lang w:val="en-US"/>
        </w:rPr>
        <w:t xml:space="preserve">– </w:t>
      </w:r>
      <w:r>
        <w:rPr>
          <w:lang w:val="en-US"/>
        </w:rPr>
        <w:t>Ö! – csúszott ki a bosszús kiáltás a trujillói ajkán. Hiszen ez a fickó, ördög és pokol, Vasco Nunez Balboa, a trujillói polgármester másodszülött fia! Az összeférhetetlen, átkozottul csípős nyelvű, ifjonti hévvel teli orcátlan alak, aki ott tör borsot az orra alá, ahol csak megteheti! Néhány éve jött az Ó Világba ez a pofátlan fráter is, megpróbálni a szerencséjét, és valahányszor összesodorta őket a véletlen balszerencse, ott ártott neki, ahol és ahogy csak tudott. Sohasem mulasztotta el például Pizarrónak az orra alá dörgölni alacsony származását. Hogy kanász volt. Hogy valami kóbor gyalogkapitány szerelemgyereke. Hogy a trujillói székesegyház küszöbén egy kóbor kutya szoptatta, így nem veszett éhen, amíg valami jószívű koldusasszony arra nem ment, és magához nem vette. Hát kell az az embernek, hogy a tekintélyét, amit évekig tartó szívós munkával megteremt magának, egy ilyen bohém kalandor néhány kárörömtől átfűtött szóval tönkresilányítsa?</w:t>
      </w:r>
    </w:p>
    <w:p>
      <w:pPr>
        <w:pStyle w:val="NormlnsWWW"/>
        <w:spacing w:before="0" w:after="0"/>
        <w:ind w:left="720" w:right="720" w:firstLine="288"/>
        <w:rPr>
          <w:lang w:val="en-US"/>
        </w:rPr>
      </w:pPr>
      <w:r>
        <w:rPr>
          <w:lang w:val="en-US"/>
        </w:rPr>
        <w:t xml:space="preserve">– </w:t>
      </w:r>
      <w:r>
        <w:rPr>
          <w:lang w:val="en-US"/>
        </w:rPr>
        <w:t>Buena salud, Balboa!</w:t>
      </w:r>
    </w:p>
    <w:p>
      <w:pPr>
        <w:pStyle w:val="NormlnsWWW"/>
        <w:spacing w:before="0" w:after="0"/>
        <w:ind w:left="720" w:right="720" w:firstLine="288"/>
        <w:rPr>
          <w:lang w:val="en-US"/>
        </w:rPr>
      </w:pPr>
      <w:r>
        <w:rPr>
          <w:lang w:val="en-US"/>
        </w:rPr>
        <w:t xml:space="preserve">– </w:t>
      </w:r>
      <w:r>
        <w:rPr>
          <w:lang w:val="en-US"/>
        </w:rPr>
        <w:t>Señor Balboa, te vén kanász! – sziszegte dühtől villámló szemmel Balboa.</w:t>
      </w:r>
    </w:p>
    <w:p>
      <w:pPr>
        <w:pStyle w:val="NormlnsWWW"/>
        <w:spacing w:before="0" w:after="0"/>
        <w:ind w:left="720" w:right="720" w:firstLine="288"/>
        <w:rPr/>
      </w:pPr>
      <w:r>
        <w:rPr>
          <w:lang w:val="en-US"/>
        </w:rPr>
        <w:t>Pizarro megmarkolta a hajó mellvédjét, mintha az Balboa nyaka lenne, és szikrázó haraggal válaszolt:</w:t>
      </w:r>
    </w:p>
    <w:p>
      <w:pPr>
        <w:pStyle w:val="NormlnsWWW"/>
        <w:spacing w:before="0" w:after="0"/>
        <w:ind w:left="720" w:right="720" w:firstLine="288"/>
        <w:rPr/>
      </w:pPr>
      <w:r>
        <w:rPr>
          <w:lang w:val="en-US"/>
        </w:rPr>
        <w:t xml:space="preserve">– </w:t>
      </w:r>
      <w:r>
        <w:rPr>
          <w:lang w:val="en-US"/>
        </w:rPr>
        <w:t>Jegyezd meg magadnak egyszer s mindenkorra, Balboa, te csak annak vagy señor, akinek te parancsolsz! És te csak annak parancsolsz, akinek te fizeted a zsoldját! Tekints ki a partra, ott láthatod San Sebastian városát és az erődöt! És ha jó a szemed, látod ezt a karavellát és rajta a legénységet? Nos, a városban és ezen a hajón én parancsolok, mert én señor Hojeda hadnagya vagyok!...</w:t>
      </w:r>
    </w:p>
    <w:p>
      <w:pPr>
        <w:pStyle w:val="NormlnsWWW"/>
        <w:spacing w:before="0" w:after="0"/>
        <w:ind w:left="720" w:right="720" w:firstLine="288"/>
        <w:rPr/>
      </w:pPr>
      <w:r>
        <w:rPr>
          <w:lang w:val="en-US"/>
        </w:rPr>
        <w:t xml:space="preserve">– </w:t>
      </w:r>
      <w:r>
        <w:rPr>
          <w:lang w:val="en-US"/>
        </w:rPr>
        <w:t>De hiszen Alonso ... azaz ... señor Hojeda meghalt! Ti ezt nem tudtátok? – szaladt ki Balboa száján diadalmasan, és végtelen boldogság fűtötte át gonosz, fiatal szívét. Hiszen ha nincs többé kapitány, akkor hogyan lehetne valaki a hadnagya, igaz? És máris tökéletes fölénybe került Pizarróval szemben. – Igazán nem tudtátok? Rajtaütöttek a hitelezői! Az a szerencsétlen alak alig tette ki a lábát Hispañiola szigetén, a törvényszolgák menten megragadták, és a legmélyebb habanai börtönbe lökték! Sajnos, szegény jó señor Hojeda fölháborítóan gyáva volt! Nem bízott benne, hogy valaha is kikeveredhet a bilincsek közül, ezért csíkokra szaggatta ruháját, és... a börtönrácsra felkötötte magát! De ennek van már legalább négy hónapja, és ti... Azóta is hűségesen vigyáztok az üres kalitkára, melyből már mindörökre elröpült a madár? Hahaha! – fakadt ki belőle a gúnyos kacagás.</w:t>
      </w:r>
    </w:p>
    <w:p>
      <w:pPr>
        <w:pStyle w:val="NormlnsWWW"/>
        <w:spacing w:before="0" w:after="0"/>
        <w:ind w:left="720" w:right="720" w:firstLine="288"/>
        <w:rPr>
          <w:lang w:val="en-US"/>
        </w:rPr>
      </w:pPr>
      <w:r>
        <w:rPr>
          <w:lang w:val="en-US"/>
        </w:rPr>
        <w:t>Pizarro fölemelt kézzel parancsolt csöndet fölháborodó katonáinak. Balboa elég hamar abbahagyta a sületlen vihogást, mert észrevette, még a saját katonái sem hahotáznak vele, ahogy máskor szoktak.</w:t>
      </w:r>
    </w:p>
    <w:p>
      <w:pPr>
        <w:pStyle w:val="NormlnsWWW"/>
        <w:spacing w:before="0" w:after="0"/>
        <w:ind w:left="720" w:right="720" w:firstLine="288"/>
        <w:rPr/>
      </w:pPr>
      <w:r>
        <w:rPr>
          <w:lang w:val="en-US"/>
        </w:rPr>
        <w:t xml:space="preserve">– </w:t>
      </w:r>
      <w:r>
        <w:rPr>
          <w:lang w:val="en-US"/>
        </w:rPr>
        <w:t>Jól figyelj, hogy mit mondok, Balboa! – emelte meg a hangját Pizarra fagyos gőggel. – Meglehet, hogy amit mondasz, igaz. De én erről csak akkor vagyok köteles tudomást venni, ha a hispañiolai gobernador őkegyelmessége közli velem ezt a szomorú hírt! És még valamit, Balboa! Úgy igaz, ahogy mondtad, én Trujillo városában kanász voltam, te pedig a polgármester másodszülött fia. De én, kanász létemre, még sohasem hahotáztam más halálhírén! Ruiz! A kormányt! Hé, a kötelekhez! Gyerünk Hispañiolára! Vámos! Anda!</w:t>
      </w:r>
    </w:p>
    <w:p>
      <w:pPr>
        <w:pStyle w:val="NormlnsWWW"/>
        <w:spacing w:before="0" w:after="0"/>
        <w:ind w:left="720" w:right="720" w:firstLine="288"/>
        <w:rPr>
          <w:lang w:val="en-US"/>
        </w:rPr>
      </w:pPr>
      <w:r>
        <w:rPr>
          <w:lang w:val="en-US"/>
        </w:rPr>
        <w:t>Balboa átugrott Pizarróék hajójára. Az izgalomtól reszketett minden porcikája. Ugyan, ugyan, gondolta heveskedve, gyors fejszámolással, legalább ötvenen vagytok, de az is lehetséges, hogy hatvanan! Úristen! Hatvan hidalgo! Nekem van százhúsz gyalogom és tizenkét lovasom! Ennyien megesszük egész Indiát!</w:t>
      </w:r>
    </w:p>
    <w:p>
      <w:pPr>
        <w:pStyle w:val="NormlnsWWW"/>
        <w:spacing w:before="0" w:after="0"/>
        <w:ind w:left="720" w:right="720" w:firstLine="288"/>
        <w:rPr/>
      </w:pPr>
      <w:r>
        <w:rPr>
          <w:lang w:val="en-US"/>
        </w:rPr>
        <w:t>Mire felocsúdhattak volna, már a hajó minden zugát elöntötte Balboa szóáradata, már hangosan röhögtek meglepő kifejezésein, remek bemondásain, és durranós parolával szegődtek át a fölényes biztonsággal szónokló señor zászlaja alá.</w:t>
      </w:r>
    </w:p>
    <w:p>
      <w:pPr>
        <w:pStyle w:val="NormlnsWWW"/>
        <w:spacing w:before="0" w:after="0"/>
        <w:ind w:left="720" w:right="720" w:firstLine="288"/>
        <w:rPr/>
      </w:pPr>
      <w:r>
        <w:rPr>
          <w:lang w:val="en-US"/>
        </w:rPr>
        <w:t>Mire észbe kapott volna Pizarro, már ő is fölcsapott Balboa zsoldosának. Egykedvűen megvonta a vállát. Ez a világ sora, miért kapálódzna éppen ő ellene? Amíg az ember a maga gazdája nem lehet, valakit szolgálnia kell. Hát akkor? És Balboa remek fizetséget ajánlott, bolond lett volna, ha nem fogadja el.</w:t>
      </w:r>
    </w:p>
    <w:p>
      <w:pPr>
        <w:pStyle w:val="NormlnsWWW"/>
        <w:spacing w:before="0" w:after="0"/>
        <w:ind w:left="720" w:right="720" w:firstLine="288"/>
        <w:rPr/>
      </w:pPr>
      <w:r>
        <w:rPr>
          <w:lang w:val="en-US"/>
        </w:rPr>
        <w:t>És Balboa is fékezte valamennyire vitriolba mártott nyelvét, mert látta: a hatvan San Sebastian-i zsoldos úgy néz föl Pizarróra, mint papok az Istenre. Megértette, már nem nézheti, mint eddig, nullának a kanászt. Pizarrónak is tetszett Balboa viselkedése, ahogy sorra megnyerte magának az embereket. „Kutyául érti a dolgát, annyi szent!" – biccentett gondolatban a trujillói. – „Úgy látszik, végre benőtt már a feje lágya. Ha majd szükségem lesz rá egyszer, én is szeretném ilyen talpraesetten csinálni a dolgomat! Talán az ördögöt is rá tudná venni, hogy keresztelkedjék meg! Úgy ért a szófacsarás, az ígérgetés művészetéhez!"</w:t>
      </w:r>
    </w:p>
    <w:p>
      <w:pPr>
        <w:pStyle w:val="NormlnsWWW"/>
        <w:spacing w:before="0" w:after="0"/>
        <w:ind w:left="720" w:right="720" w:firstLine="288"/>
        <w:rPr>
          <w:lang w:val="en-US"/>
        </w:rPr>
      </w:pPr>
      <w:r>
        <w:rPr>
          <w:lang w:val="en-US"/>
        </w:rPr>
        <w:t>Tulajdonképpen örült is neki, hogy Balboa közelében lehet, amikor a polgármester-ivadék nekirugaszkodik, hogy megtalálja Eldoradót. Sok minden történhet egy ilyen óriási vállalkozás folyamán! Még az a csoda is megeshet, hogy nem a hidalgo, hanem a kanász lépi át elsőként a mesebeli birodalom küszöbét! Úristen! Milyen nagyszerű elégtétel is lenne! A kanász lepipálta a polgármester-ivadékot! Egész Trujillo, egész Spanyolország erről beszélne, és ezen hahotázna! No és persze az se lenne kutya, hogy a kanász lenne egy csapásra a második Dárius, a számolatlan milliók ura!</w:t>
      </w:r>
    </w:p>
    <w:p>
      <w:pPr>
        <w:pStyle w:val="NormlnsWWW"/>
        <w:spacing w:before="0" w:after="0"/>
        <w:ind w:left="720" w:right="720" w:firstLine="288"/>
        <w:rPr/>
      </w:pPr>
      <w:r>
        <w:rPr>
          <w:lang w:val="en-US"/>
        </w:rPr>
        <w:t>Ez az utazás a meglepetések sorozatát hozta magával. Hirtelen ötlettel odafordult vacsora közben Balboához:</w:t>
      </w:r>
    </w:p>
    <w:p>
      <w:pPr>
        <w:pStyle w:val="NormlnsWWW"/>
        <w:spacing w:before="0" w:after="0"/>
        <w:ind w:left="720" w:right="720" w:firstLine="288"/>
        <w:rPr>
          <w:lang w:val="en-US"/>
        </w:rPr>
      </w:pPr>
      <w:r>
        <w:rPr>
          <w:lang w:val="en-US"/>
        </w:rPr>
        <w:t xml:space="preserve">– </w:t>
      </w:r>
      <w:r>
        <w:rPr>
          <w:lang w:val="en-US"/>
        </w:rPr>
        <w:t>Még nem is mutattad meg a licencialeveledet, señor! Balboa járomcsontja környékén kicsit elveresedett a bőr. Pizarro</w:t>
      </w:r>
    </w:p>
    <w:p>
      <w:pPr>
        <w:pStyle w:val="NormlnsWWW"/>
        <w:spacing w:before="0" w:after="0"/>
        <w:ind w:left="720" w:right="720" w:firstLine="288"/>
        <w:rPr/>
      </w:pPr>
      <w:r>
        <w:rPr>
          <w:lang w:val="en-US"/>
        </w:rPr>
        <w:t>jól ismerte, ez volt a legbiztosabb jele, hogy zavarban van a fickó. Vasco Nuñez csupán néhány pillanatig tusakodott, aztán hirtelen elhatározással fölállt.</w:t>
      </w:r>
    </w:p>
    <w:p>
      <w:pPr>
        <w:pStyle w:val="NormlnsWWW"/>
        <w:spacing w:before="0" w:after="0"/>
        <w:ind w:left="720" w:right="720" w:firstLine="288"/>
        <w:rPr>
          <w:lang w:val="en-US"/>
        </w:rPr>
      </w:pPr>
      <w:r>
        <w:rPr>
          <w:lang w:val="en-US"/>
        </w:rPr>
        <w:t xml:space="preserve">– </w:t>
      </w:r>
      <w:r>
        <w:rPr>
          <w:lang w:val="en-US"/>
        </w:rPr>
        <w:t>Hova mégy? – kiáltotta ingerülten a trujillói.</w:t>
      </w:r>
    </w:p>
    <w:p>
      <w:pPr>
        <w:pStyle w:val="NormlnsWWW"/>
        <w:spacing w:before="0" w:after="0"/>
        <w:ind w:left="720" w:right="720" w:firstLine="288"/>
        <w:rPr>
          <w:lang w:val="en-US"/>
        </w:rPr>
      </w:pPr>
      <w:r>
        <w:rPr>
          <w:lang w:val="en-US"/>
        </w:rPr>
        <w:t xml:space="preserve">– </w:t>
      </w:r>
      <w:r>
        <w:rPr>
          <w:lang w:val="en-US"/>
        </w:rPr>
        <w:t>A licencialevelemért! Óvatosságból a kapitány kajütjében tartom. Esetleg még különben valami baja eshetnék!</w:t>
      </w:r>
    </w:p>
    <w:p>
      <w:pPr>
        <w:pStyle w:val="NormlnsWWW"/>
        <w:spacing w:before="0" w:after="0"/>
        <w:ind w:left="720" w:right="720" w:firstLine="288"/>
        <w:rPr/>
      </w:pPr>
      <w:r>
        <w:rPr>
          <w:lang w:val="en-US"/>
        </w:rPr>
        <w:t>Kisvártatva ismét fölbukkant a kapitányi fülke ajtajában, két karjában gyámoltalan csecsemőként emelve egy vékony, alacsony emberkét, akinek a zekéjét elöl kinyomta hegyes pókhasa. Az orra szemtelen hetykélkedéssel döfte át a levegőt, és mulatságos kis kecskeszakálla úgy rezgett, akár a megrázott tollsöprű. Feje jobbra-balra kókadozott, mintha bármelyik pillanatban leválhatna a nyakáról.</w:t>
      </w:r>
    </w:p>
    <w:p>
      <w:pPr>
        <w:pStyle w:val="NormlnsWWW"/>
        <w:spacing w:before="0" w:after="0"/>
        <w:ind w:left="720" w:right="720" w:firstLine="288"/>
        <w:rPr>
          <w:lang w:val="en-US"/>
        </w:rPr>
      </w:pPr>
      <w:r>
        <w:rPr>
          <w:lang w:val="en-US"/>
        </w:rPr>
        <w:t xml:space="preserve">– </w:t>
      </w:r>
      <w:r>
        <w:rPr>
          <w:lang w:val="en-US"/>
        </w:rPr>
        <w:t>Ki ez a madárijesztő? – hökkent meg Pizarro. - és mi a baja ennek a mulya, szerencsétlen alaknak?</w:t>
      </w:r>
    </w:p>
    <w:p>
      <w:pPr>
        <w:pStyle w:val="NormlnsWWW"/>
        <w:spacing w:before="0" w:after="0"/>
        <w:ind w:left="720" w:right="720" w:firstLine="288"/>
        <w:rPr/>
      </w:pPr>
      <w:r>
        <w:rPr>
          <w:lang w:val="en-US"/>
        </w:rPr>
        <w:t xml:space="preserve">– </w:t>
      </w:r>
      <w:r>
        <w:rPr>
          <w:lang w:val="en-US"/>
        </w:rPr>
        <w:t>Ssst, te boldogtalan! Hogy lehet ilyen mosdatlan szájjal beszélni egy igen előkelő, közismert személyről? Vagy még nem ismered? Akkor bemutatom neked don Hernando Encizót! Magánbankár, aranysarkantyús lovag és királyi főbíró! ő adta senor Hojeda expedíciójához is a pénzt! Mit bámulsz úgy, kanász? Ha akarom, akkor őmiatta kötötte föl magát megboldogult gazdátok! – Vásott kajánsággal megrázta a karjai között tartott mulatságos emberkét, aki tiltakozása jeléül keservesen nyögdécselt. Tán mondani sem kéne: a karavella legénységének elmondhatatlanul tetszett az eleven királyi engedélylevél. Mélységes kíváncsisággal függesztették szemüket Balboára, vajon mit fog mondani magyarázatképpen? Balboa válaszán is kitűnően mulattak:</w:t>
      </w:r>
    </w:p>
    <w:p>
      <w:pPr>
        <w:pStyle w:val="NormlnsWWW"/>
        <w:spacing w:before="0" w:after="0"/>
        <w:ind w:left="720" w:right="720" w:firstLine="288"/>
        <w:rPr>
          <w:lang w:val="en-US"/>
        </w:rPr>
      </w:pPr>
      <w:r>
        <w:rPr>
          <w:lang w:val="en-US"/>
        </w:rPr>
        <w:t xml:space="preserve">– </w:t>
      </w:r>
      <w:r>
        <w:rPr>
          <w:lang w:val="en-US"/>
        </w:rPr>
        <w:t>Sajna, nagyon megviselte szegénykémet Poszeidón szeszélye!</w:t>
      </w:r>
    </w:p>
    <w:p>
      <w:pPr>
        <w:pStyle w:val="NormlnsWWW"/>
        <w:spacing w:before="0" w:after="0"/>
        <w:ind w:left="720" w:right="720" w:firstLine="288"/>
        <w:rPr>
          <w:lang w:val="en-US"/>
        </w:rPr>
      </w:pPr>
      <w:r>
        <w:rPr>
          <w:lang w:val="en-US"/>
        </w:rPr>
        <w:t xml:space="preserve">– </w:t>
      </w:r>
      <w:r>
        <w:rPr>
          <w:lang w:val="en-US"/>
        </w:rPr>
        <w:t>De hát hogy került ez a félelmetes nagyúr a te hajód kajütjébe?</w:t>
      </w:r>
    </w:p>
    <w:p>
      <w:pPr>
        <w:pStyle w:val="NormlnsWWW"/>
        <w:spacing w:before="0" w:after="0"/>
        <w:ind w:left="720" w:right="720" w:firstLine="288"/>
        <w:rPr/>
      </w:pPr>
      <w:r>
        <w:rPr>
          <w:lang w:val="en-US"/>
        </w:rPr>
        <w:t xml:space="preserve">– </w:t>
      </w:r>
      <w:r>
        <w:rPr>
          <w:lang w:val="en-US"/>
        </w:rPr>
        <w:t>Több dolgot kéne sürgősen tisztáznunk, hogy mindent alaposan megérthess! Egy: ez a hajó sohasem volt az enyém! Don Encizóé! Eddig világos? No, ennek őszintén örülök! Kettő: don Encizo neked akart rajta sürgős segítséget hozni! Nem szerette volna a señor Hojedának kölcsönadott pénzét elveszteni. Három: úgy vigyázott, mint egy lángot fúvó sárkány, hogy csak csupa megbízható embere tehesse a lábát a födélzetre. Hanem az én eszemen nem tud senki túljárni. Csak nem engedem meg, hogy akárki nélkülem vágjon neki Eldorado felkutatásának. Egy ládában fölcsempésztettem magam a márki úr hajójára, és ... – Apás gyengédséggel megemelte egy ujjával az elgyengült, tengeribeteg Encizo állat, és kedveskedő gügyörészéssel becézte: – A márki bácsi most szépen visszamegy Hispañiola szigetére! Nem tesz jót neki ez a keserves, hosszú tengeri utazás! Megígérem, egy mennykő nagy zsák aranyat kapsz örök hálám jeléül, amiért olyan ügyesen megszöktettél a hajódon a hitelezőim elől! Pizarro arcán egy íncsomó görcsösen megrándult.</w:t>
      </w:r>
    </w:p>
    <w:p>
      <w:pPr>
        <w:pStyle w:val="NormlnsWWW"/>
        <w:spacing w:before="0" w:after="0"/>
        <w:ind w:left="720" w:right="720" w:firstLine="288"/>
        <w:rPr>
          <w:lang w:val="en-US"/>
        </w:rPr>
      </w:pPr>
      <w:r>
        <w:rPr>
          <w:lang w:val="en-US"/>
        </w:rPr>
        <w:t xml:space="preserve">– </w:t>
      </w:r>
      <w:r>
        <w:rPr>
          <w:lang w:val="en-US"/>
        </w:rPr>
        <w:t>Ne bomolj, señor! Ha don Encizónak a zsebében van a királyi engedélylevél, akkor lyukas fabatkát sem adnék az életedért, ha ez a derék úriember Hispañiola szigetére még egyszer élve visszakerül! A szeme sem áll jól néki! – súgta Balboa fülébe. De amaz csak gőgösen legyintett:</w:t>
      </w:r>
    </w:p>
    <w:p>
      <w:pPr>
        <w:pStyle w:val="NormlnsWWW"/>
        <w:spacing w:before="0" w:after="0"/>
        <w:ind w:left="720" w:right="720" w:firstLine="288"/>
        <w:rPr>
          <w:lang w:val="en-US"/>
        </w:rPr>
      </w:pPr>
      <w:r>
        <w:rPr>
          <w:lang w:val="en-US"/>
        </w:rPr>
        <w:t xml:space="preserve">– </w:t>
      </w:r>
      <w:r>
        <w:rPr>
          <w:lang w:val="en-US"/>
        </w:rPr>
        <w:t>Sose aggódj érettem, Pizarro! Ha már fölcsaptál conquistadornak, akkor nagyon jó lenne, ha egy igen fontos leckét örökre megszívlelnél! Hispañiola szigetén és a Magas Udvarban mindig annak adnak igazat, aki telitömi arannyal a sok éhenkórász udvari léhűtő zsebét! Engem Eldorado aranya a pokolból is kiment, ne félts!</w:t>
      </w:r>
    </w:p>
    <w:p>
      <w:pPr>
        <w:pStyle w:val="NormlnsWWW"/>
        <w:spacing w:before="0" w:after="0"/>
        <w:ind w:left="720" w:right="720" w:firstLine="288"/>
        <w:rPr/>
      </w:pPr>
      <w:r>
        <w:rPr>
          <w:lang w:val="en-US"/>
        </w:rPr>
        <w:t>Pizarro dermedten figyelte Balboa minden egyes szavát: „Hiszen akkor még semmi sincs elveszve! Téged nem nevezett ki kapitánynak senki! A királyi engedélylevél don Encizo nevére állítódott ki Hispañiola szigetén! Akkor... akkor, ha majd partot érünk, és már kiebrudaltad a márkit a Darién-öböl partvidékéről, esetleg engem is megválaszthatnak kapitánnyá az embereim! Csak a kellő pillanatot kell majd megragadnom és ..."</w:t>
      </w:r>
    </w:p>
    <w:p>
      <w:pPr>
        <w:pStyle w:val="NormlnsWWW"/>
        <w:spacing w:before="0" w:after="0"/>
        <w:ind w:left="720" w:right="720" w:firstLine="288"/>
        <w:rPr>
          <w:lang w:val="en-US"/>
        </w:rPr>
      </w:pPr>
      <w:r>
        <w:rPr>
          <w:lang w:val="en-US"/>
        </w:rPr>
        <w:t>Hirtelen Lucca atya szelíd, nyájas hangja csendült meg Pizarro fülében. „Éhes farkascsorda a conquistador népség, Francisco fiam! Aki előbb harapja át a másik torkát, az fogja az egész prédát megkaparintani! Mindig nagyon résen légy, édes fiam! Az ember sorsa néha a másodperc töredékén múlik!"</w:t>
      </w:r>
    </w:p>
    <w:p>
      <w:pPr>
        <w:pStyle w:val="NormlnsWWW"/>
        <w:spacing w:before="0" w:after="0"/>
        <w:ind w:left="720" w:right="720" w:firstLine="288"/>
        <w:rPr>
          <w:lang w:val="en-US"/>
        </w:rPr>
      </w:pPr>
      <w:r>
        <w:rPr>
          <w:lang w:val="en-US"/>
        </w:rPr>
        <w:t>Lapos pillantást vetett Balboára. „Eldoradóba akarsz eljutni te is, én is. Nagyon kösd föl a nadrágod korcát, ha meg akarsz előzni! Csak mondd a magadét! Mindenkit elhódíthatsz szavaid mákonyával, de engem, ne félj, nem tudsz megetetni!</w:t>
      </w:r>
    </w:p>
    <w:p>
      <w:pPr>
        <w:pStyle w:val="NormlnsWWW"/>
        <w:spacing w:before="0" w:after="0"/>
        <w:ind w:left="720" w:right="720" w:firstLine="288"/>
        <w:rPr>
          <w:lang w:val="en-US"/>
        </w:rPr>
      </w:pPr>
      <w:r>
        <w:rPr>
          <w:lang w:val="en-US"/>
        </w:rPr>
        <w:t>Ha eljő a pillanat, én fogom a te torkodat elharapni!"</w:t>
      </w:r>
    </w:p>
    <w:p>
      <w:pPr>
        <w:pStyle w:val="NormlnsWWW"/>
        <w:spacing w:before="0" w:after="0"/>
        <w:ind w:left="720" w:right="720" w:firstLine="288"/>
        <w:rPr>
          <w:lang w:val="en-US"/>
        </w:rPr>
      </w:pPr>
      <w:r>
        <w:rPr>
          <w:lang w:val="en-US"/>
        </w:rPr>
        <w:t xml:space="preserve">– </w:t>
      </w:r>
      <w:r>
        <w:rPr>
          <w:lang w:val="en-US"/>
        </w:rPr>
        <w:t>Errefelé kéne szerencsét próbálnunk! – lendült meg Balboa karja kicsit tétován, Észak felé. Pizarro határozottan megrázta a fejét, és befelé nevetett. „Az első kudarcod, szerencsemalac! Cserbenhagyott az ösztönöd, ravasz róka!"</w:t>
      </w:r>
    </w:p>
    <w:p>
      <w:pPr>
        <w:pStyle w:val="NormlnsWWW"/>
        <w:spacing w:before="0" w:after="0"/>
        <w:ind w:left="720" w:right="720" w:firstLine="288"/>
        <w:rPr/>
      </w:pPr>
      <w:r>
        <w:rPr>
          <w:lang w:val="en-US"/>
        </w:rPr>
        <w:t>- észak felé nem indíthatunk semmiképp expedíciót, señor!</w:t>
      </w:r>
    </w:p>
    <w:p>
      <w:pPr>
        <w:pStyle w:val="NormlnsWWW"/>
        <w:spacing w:before="0" w:after="0"/>
        <w:ind w:left="720" w:right="720" w:firstLine="288"/>
        <w:rPr>
          <w:lang w:val="en-US"/>
        </w:rPr>
      </w:pPr>
      <w:r>
        <w:rPr>
          <w:lang w:val="en-US"/>
        </w:rPr>
        <w:t xml:space="preserve">– </w:t>
      </w:r>
      <w:r>
        <w:rPr>
          <w:lang w:val="en-US"/>
        </w:rPr>
        <w:t>Ugyan! És miért nem? – futott föl Balboa sűrű szemöldje mulatságosán magasra a homloka közepére.</w:t>
      </w:r>
    </w:p>
    <w:p>
      <w:pPr>
        <w:pStyle w:val="NormlnsWWW"/>
        <w:spacing w:before="0" w:after="0"/>
        <w:ind w:left="720" w:right="720" w:firstLine="288"/>
        <w:rPr>
          <w:lang w:val="en-US"/>
        </w:rPr>
      </w:pPr>
      <w:r>
        <w:rPr>
          <w:lang w:val="en-US"/>
        </w:rPr>
        <w:t xml:space="preserve">– </w:t>
      </w:r>
      <w:r>
        <w:rPr>
          <w:lang w:val="en-US"/>
        </w:rPr>
        <w:t>Mert ez a rész, az Arany Kasztília, señor Nicueza tartománya! Balboa megjátszottá, hogy nem érti. Széttárta a karját.</w:t>
      </w:r>
    </w:p>
    <w:p>
      <w:pPr>
        <w:pStyle w:val="NormlnsWWW"/>
        <w:spacing w:before="0" w:after="0"/>
        <w:ind w:left="720" w:right="720" w:firstLine="288"/>
        <w:rPr>
          <w:lang w:val="en-US"/>
        </w:rPr>
      </w:pPr>
      <w:r>
        <w:rPr>
          <w:lang w:val="en-US"/>
        </w:rPr>
        <w:t xml:space="preserve">– </w:t>
      </w:r>
      <w:r>
        <w:rPr>
          <w:lang w:val="en-US"/>
        </w:rPr>
        <w:t>No és? Señor Nicueza talán kivont karddal áll az első útelágazásnál, és lekaszabol valamennyiünket, ha be merünk toppanni a birodalmába? Jut is, marad is! Eredj csak, kedves barátom, és dézsmáld meg nyugodtan a legközelebbi Nicueza-falut!</w:t>
      </w:r>
    </w:p>
    <w:p>
      <w:pPr>
        <w:pStyle w:val="NormlnsWWW"/>
        <w:spacing w:before="0" w:after="0"/>
        <w:ind w:left="720" w:right="720" w:firstLine="288"/>
        <w:rPr>
          <w:lang w:val="en-US"/>
        </w:rPr>
      </w:pPr>
      <w:r>
        <w:rPr>
          <w:lang w:val="en-US"/>
        </w:rPr>
        <w:t>Pizarro megvonta a vállát. Ezt a kis beszélgetést azért erőltette, hogy mindenki hallhassa, ő tiltakozott a határsértés ellen, Balboa kényszerítette rá.</w:t>
      </w:r>
    </w:p>
    <w:p>
      <w:pPr>
        <w:pStyle w:val="NormlnsWWW"/>
        <w:spacing w:before="0" w:after="0"/>
        <w:ind w:left="720" w:right="720" w:firstLine="288"/>
        <w:rPr>
          <w:lang w:val="en-US"/>
        </w:rPr>
      </w:pPr>
      <w:r>
        <w:rPr>
          <w:lang w:val="en-US"/>
        </w:rPr>
        <w:t>Nagy szerencséjük volt, elmondhatták. Közel a selva virgen széléhez elhagyott indián falura bukkantak.</w:t>
      </w:r>
    </w:p>
    <w:p>
      <w:pPr>
        <w:pStyle w:val="NormlnsWWW"/>
        <w:spacing w:before="0" w:after="0"/>
        <w:ind w:left="720" w:right="720" w:firstLine="288"/>
        <w:rPr>
          <w:lang w:val="en-US"/>
        </w:rPr>
      </w:pPr>
      <w:r>
        <w:rPr>
          <w:lang w:val="en-US"/>
        </w:rPr>
        <w:t>Teljesen üres volt, mintha lakosságát a himlő puszította volna ki. Még a megszokott látvány sem fogadta őket: a falu végén üldögélő öreg indiók, akik az utat vigyázták, és ha váratlanul ellenség akart a falun rajtaütni, kétségbeesett kiáltásaikkal fölverték a népeket.</w:t>
      </w:r>
    </w:p>
    <w:p>
      <w:pPr>
        <w:pStyle w:val="NormlnsWWW"/>
        <w:spacing w:before="0" w:after="0"/>
        <w:ind w:left="720" w:right="720" w:firstLine="288"/>
        <w:rPr/>
      </w:pPr>
      <w:r>
        <w:rPr>
          <w:lang w:val="en-US"/>
        </w:rPr>
        <w:t>Pizarrónak ez annyira nem tetszett, hogy váltig csapdától tartott. Ezúttal azonban nem volt oka az aggodalomra. Szinte haragudott érte, hogy kardcsapás nélkül foglalhatták el a falut. Az pedig már valósággal bosszantotta, hogy a kunyhókban igen sok morzsolt kukoricát, szárított kecskehúst, nemrég szedett gyümölcsöt és ketrecekbe zárva, élő nyulakat leltek. És annyi konyhamalac lődörgött a lábuk között, hogy minduntalan majdnem elorraltak bennük. Aztán éles kiáltás harsant, a legkedvesebb szó Pizarro fülének:</w:t>
      </w:r>
    </w:p>
    <w:p>
      <w:pPr>
        <w:pStyle w:val="NormlnsWWW"/>
        <w:spacing w:before="0" w:after="0"/>
        <w:ind w:left="720" w:right="720" w:firstLine="288"/>
        <w:rPr>
          <w:lang w:val="en-US"/>
        </w:rPr>
      </w:pPr>
      <w:r>
        <w:rPr>
          <w:lang w:val="en-US"/>
        </w:rPr>
        <w:t xml:space="preserve">– </w:t>
      </w:r>
      <w:r>
        <w:rPr>
          <w:lang w:val="en-US"/>
        </w:rPr>
        <w:t>Óról! Arany!...</w:t>
      </w:r>
    </w:p>
    <w:p>
      <w:pPr>
        <w:pStyle w:val="NormlnsWWW"/>
        <w:spacing w:before="0" w:after="0"/>
        <w:ind w:left="720" w:right="720" w:firstLine="288"/>
        <w:rPr/>
      </w:pPr>
      <w:r>
        <w:rPr>
          <w:lang w:val="en-US"/>
        </w:rPr>
        <w:t>És egy széles vállú, kicsit kancsal conquistador botorkált ki a szomszéd kunyhóból, kezében magasra tartva egy szépen megmunkált aranyszobrocskát.</w:t>
      </w:r>
    </w:p>
    <w:p>
      <w:pPr>
        <w:pStyle w:val="NormlnsWWW"/>
        <w:spacing w:before="0" w:after="0"/>
        <w:ind w:left="720" w:right="720" w:firstLine="288"/>
        <w:rPr>
          <w:lang w:val="en-US"/>
        </w:rPr>
      </w:pPr>
      <w:r>
        <w:rPr>
          <w:lang w:val="en-US"/>
        </w:rPr>
        <w:t>A hadnagyot a sárgaság kerülgette.</w:t>
      </w:r>
    </w:p>
    <w:p>
      <w:pPr>
        <w:pStyle w:val="NormlnsWWW"/>
        <w:spacing w:before="0" w:after="0"/>
        <w:ind w:left="720" w:right="720" w:firstLine="288"/>
        <w:rPr/>
      </w:pPr>
      <w:r>
        <w:rPr>
          <w:lang w:val="en-US"/>
        </w:rPr>
        <w:t>Öt hosszú esztendeig vallatta señor Hojeda zsoldjában a Daríénöböl partvidékét, de szinte szemernyi aranyat sem találtak, soha! Ennek a szemtelen, átkozott fickónak pedig az első, találomra történt húzása is ilyen fényesen sikerül! Mire jobban körülnéz, legalább tíz font súlyú aranyholmi csillog-villog a lába előtt. Szigorú conquistador-törvény: minden talált értéket az expedíció parancsnoka elé kell lerakni. Senki sem tarthat meg belőle semmit. Akinél mogyorónyi aranydarabkát vagy egyetlen igazgyöngyöt is találnak: a halál fia! Kegyetlen törvény, de másként nem tudnának fegyelmet tartani. A conquistadorok kilopnák kapitányaiknak a szembogarát is!</w:t>
      </w:r>
    </w:p>
    <w:p>
      <w:pPr>
        <w:pStyle w:val="NormlnsWWW"/>
        <w:spacing w:before="0" w:after="0"/>
        <w:ind w:left="720" w:right="720" w:firstLine="288"/>
        <w:rPr/>
      </w:pPr>
      <w:r>
        <w:rPr>
          <w:lang w:val="en-US"/>
        </w:rPr>
        <w:t>Pizarra álmában sem mert volna ilyen hatalmas zsákmányra gondolni. „Ki hitte volna, hogy ennyi aranyat rejtegetnek ezek a nyomorúságos pálmaág-kunyhócskák? És tulajdonképpen nem is az arany valóságos értéke nyom a legtöbbet a latban! ó, nem! Korántsem! – füstölgött fájdalmas zakatolással a hadnagy feje. – Hanem az a féktelen ujjongás, amit az arany híre vált majd ki Hispañiola szigetén! Azután a kormányzó megírja Spanyolországba, a Magas Udvarba az aranylelet hírét, és... – kezdett vibrálni Pizarra fantáziája - és... őfelsége, Károly király majd izgatottan megkérdi Fonseca püspököt:</w:t>
      </w:r>
    </w:p>
    <w:p>
      <w:pPr>
        <w:pStyle w:val="NormlnsWWW"/>
        <w:spacing w:before="0" w:after="0"/>
        <w:ind w:left="720" w:right="720" w:firstLine="288"/>
        <w:rPr>
          <w:lang w:val="en-US"/>
        </w:rPr>
      </w:pPr>
      <w:r>
        <w:rPr>
          <w:lang w:val="en-US"/>
        </w:rPr>
        <w:t>„</w:t>
      </w:r>
      <w:r>
        <w:rPr>
          <w:lang w:val="en-US"/>
        </w:rPr>
        <w:t>»Kegyes püspökatya! Hogy is hívják azt a derék hívünket, aki aranyat talált a Darién-öböl partján«</w:t>
      </w:r>
    </w:p>
    <w:p>
      <w:pPr>
        <w:pStyle w:val="NormlnsWWW"/>
        <w:spacing w:before="0" w:after="0"/>
        <w:ind w:left="720" w:right="720" w:firstLine="288"/>
        <w:rPr/>
      </w:pPr>
      <w:r>
        <w:rPr>
          <w:lang w:val="en-US"/>
        </w:rPr>
        <w:t>»Vasco Nunez de Balboa, a trujillói polgármester másodszülött fia volt az, Felség !«</w:t>
      </w:r>
    </w:p>
    <w:p>
      <w:pPr>
        <w:pStyle w:val="NormlnsWWW"/>
        <w:spacing w:before="0" w:after="0"/>
        <w:ind w:left="720" w:right="720" w:firstLine="288"/>
        <w:rPr>
          <w:lang w:val="en-US"/>
        </w:rPr>
      </w:pPr>
      <w:r>
        <w:rPr>
          <w:lang w:val="en-US"/>
        </w:rPr>
        <w:t>»Balboát mondtál? Hm! Milyen ismerősen cseng ez a név!? «</w:t>
      </w:r>
    </w:p>
    <w:p>
      <w:pPr>
        <w:pStyle w:val="NormlnsWWW"/>
        <w:spacing w:before="0" w:after="0"/>
        <w:ind w:left="720" w:right="720" w:firstLine="288"/>
        <w:rPr>
          <w:lang w:val="en-US"/>
        </w:rPr>
      </w:pPr>
      <w:r>
        <w:rPr>
          <w:lang w:val="en-US"/>
        </w:rPr>
        <w:t>És Fonseca püspök úr majd sejtelmesen elmosolyodik, ahogy már ilyenkor illik, amikor őfelsége legendásan rossz emlékezőtehetsége nem működik, és ezt fogja válaszolni a királynak;</w:t>
      </w:r>
    </w:p>
    <w:p>
      <w:pPr>
        <w:pStyle w:val="NormlnsWWW"/>
        <w:spacing w:before="0" w:after="0"/>
        <w:ind w:left="720" w:right="720" w:firstLine="288"/>
        <w:rPr/>
      </w:pPr>
      <w:r>
        <w:rPr>
          <w:lang w:val="en-US"/>
        </w:rPr>
        <w:t>»Igen, valóban ismerős lehet fülednek ez a szép név, Felség! Ugyanis Balboa részt vett annak idején a Bastida-expedícióban is, ahol is olyan borzalmas kegyetlenkedést művelt a nyomorult indiókkal, hogy börtönbe kellett csukatnod, nehogy szájára vegye a világ a nevedet, kegyes Felség.«</w:t>
      </w:r>
    </w:p>
    <w:p>
      <w:pPr>
        <w:pStyle w:val="NormlnsWWW"/>
        <w:spacing w:before="0" w:after="0"/>
        <w:ind w:left="720" w:right="720" w:firstLine="288"/>
        <w:rPr>
          <w:lang w:val="en-US"/>
        </w:rPr>
      </w:pPr>
      <w:r>
        <w:rPr>
          <w:lang w:val="en-US"/>
        </w:rPr>
        <w:t>»Várj csak, várj csak, püspök atya! Azt hiszem, most már valami valóban rémlik! Nem volt ennek a Balboának valami ocsmány ügye a ... a hitelezőivel is?«</w:t>
      </w:r>
    </w:p>
    <w:p>
      <w:pPr>
        <w:pStyle w:val="NormlnsWWW"/>
        <w:spacing w:before="0" w:after="0"/>
        <w:ind w:left="720" w:right="720" w:firstLine="288"/>
        <w:rPr>
          <w:lang w:val="en-US"/>
        </w:rPr>
      </w:pPr>
      <w:r>
        <w:rPr>
          <w:lang w:val="en-US"/>
        </w:rPr>
        <w:t>»Felség! Mindannyiunkat megszégyenít ragyogó memóriád! hajtja meg majd a püspök a fejét ravasz udvariaskodással. – Balboát épp a hitelezői akarták börtönbe zárni, mert óriási summákkal, esztendők óta tartozik nekik! A királyi bíróság azonban egy orrhosszal megelőzte őket!«</w:t>
      </w:r>
    </w:p>
    <w:p>
      <w:pPr>
        <w:pStyle w:val="NormlnsWWW"/>
        <w:spacing w:before="0" w:after="0"/>
        <w:ind w:left="720" w:right="720" w:firstLine="288"/>
        <w:rPr/>
      </w:pPr>
      <w:r>
        <w:rPr>
          <w:lang w:val="en-US"/>
        </w:rPr>
        <w:t>»No de hát ha egyszer börtönbe van zárva – replikázik majd a király –, akkor hogyan találhatott most mégis aranyat Indiában?«</w:t>
      </w:r>
    </w:p>
    <w:p>
      <w:pPr>
        <w:pStyle w:val="NormlnsWWW"/>
        <w:spacing w:before="0" w:after="0"/>
        <w:ind w:left="720" w:right="720" w:firstLine="288"/>
        <w:rPr>
          <w:lang w:val="en-US"/>
        </w:rPr>
      </w:pPr>
      <w:r>
        <w:rPr>
          <w:lang w:val="en-US"/>
        </w:rPr>
        <w:t>»Megszökött a börtönből, Felség !«</w:t>
      </w:r>
    </w:p>
    <w:p>
      <w:pPr>
        <w:pStyle w:val="NormlnsWWW"/>
        <w:spacing w:before="0" w:after="0"/>
        <w:ind w:left="720" w:right="720" w:firstLine="288"/>
        <w:rPr>
          <w:lang w:val="en-US"/>
        </w:rPr>
      </w:pPr>
      <w:r>
        <w:rPr>
          <w:lang w:val="en-US"/>
        </w:rPr>
        <w:t>Őfelsége pedig jóízűen kacag majd püspöke feleletén:</w:t>
      </w:r>
    </w:p>
    <w:p>
      <w:pPr>
        <w:pStyle w:val="NormlnsWWW"/>
        <w:spacing w:before="0" w:after="0"/>
        <w:ind w:left="720" w:right="720" w:firstLine="288"/>
        <w:rPr/>
      </w:pPr>
      <w:r>
        <w:rPr>
          <w:lang w:val="en-US"/>
        </w:rPr>
        <w:t xml:space="preserve">«Remek fickó lehet ez a Balboa! Nagyra becsülök mindenkit, aki ilyen vakmerőén szembe mer a végzetével szegülni! </w:t>
      </w:r>
      <w:r>
        <w:rPr>
          <w:caps/>
          <w:lang w:val="en-US"/>
        </w:rPr>
        <w:t>í</w:t>
      </w:r>
      <w:r>
        <w:rPr>
          <w:lang w:val="en-US"/>
        </w:rPr>
        <w:t>rass neki sürgősen egy amnesztialevelet, kegyes püspök atyám !«"</w:t>
      </w:r>
    </w:p>
    <w:p>
      <w:pPr>
        <w:pStyle w:val="NormlnsWWW"/>
        <w:spacing w:before="0" w:after="0"/>
        <w:ind w:left="720" w:right="720" w:firstLine="288"/>
        <w:rPr/>
      </w:pPr>
      <w:r>
        <w:rPr>
          <w:lang w:val="en-US"/>
        </w:rPr>
        <w:t>Pizarra szívét egyre jobban elöntötte a háborgó indulat. Ilyen hatalmas irigységet még sohasem érzett, mint ebben a válságos pillanatban, amikor elképzelte a király és a püspök párbeszédét.</w:t>
      </w:r>
    </w:p>
    <w:p>
      <w:pPr>
        <w:pStyle w:val="NormlnsWWW"/>
        <w:spacing w:before="0" w:after="0"/>
        <w:ind w:left="720" w:right="720" w:firstLine="288"/>
        <w:rPr>
          <w:lang w:val="en-US"/>
        </w:rPr>
      </w:pPr>
      <w:r>
        <w:rPr>
          <w:lang w:val="en-US"/>
        </w:rPr>
        <w:t>„</w:t>
      </w:r>
      <w:r>
        <w:rPr>
          <w:lang w:val="en-US"/>
        </w:rPr>
        <w:t>Miért van ez így, kegyelmes Úristen, hogy az egyik ember csak pattint egyet az ujjával, és még abban a minutumban minden sikerül neki! A másik pedig úgyszólván majdnem belégebed a hajszába, a nagy igyekezetbe, és akkor sem akar sikerülni neki semmi, de semmi! Vagy pedig ezerszer akkora árat kell neki fizetnie a sikerért, mint az ilyen Balboa-féle átkozott szerencsemalacoknak?</w:t>
      </w:r>
    </w:p>
    <w:p>
      <w:pPr>
        <w:pStyle w:val="NormlnsWWW"/>
        <w:spacing w:before="0" w:after="0"/>
        <w:ind w:left="720" w:right="720" w:firstLine="288"/>
        <w:rPr/>
      </w:pPr>
      <w:r>
        <w:rPr>
          <w:lang w:val="en-US"/>
        </w:rPr>
        <w:t>Uraménistenem! Csak egyetlenegyszer add a nyakát a kezembe! Szent Fiad lándzsával átvert szívére esküszöm, hogy... nem lesz többé gondod Vasco Nunez de Balboára!"</w:t>
      </w:r>
    </w:p>
    <w:p>
      <w:pPr>
        <w:pStyle w:val="NormlnsWWW"/>
        <w:spacing w:before="0" w:after="0"/>
        <w:ind w:left="720" w:right="720" w:firstLine="288"/>
        <w:rPr>
          <w:lang w:val="en-US"/>
        </w:rPr>
      </w:pPr>
      <w:r>
        <w:rPr>
          <w:lang w:val="en-US"/>
        </w:rPr>
        <w:t xml:space="preserve">– </w:t>
      </w:r>
      <w:r>
        <w:rPr>
          <w:lang w:val="en-US"/>
        </w:rPr>
        <w:t>Kedves Francisco barátom – tette hízelgő mosollyal Balboa a kezét Pizarro széles vállára. Szeme izgatottan csillogott, mint mindig, ha komoly dologba vágott. – Úgy érzem, még igen sok drága kincset rejteget ez a selva virgen! Nem volna kedved tovább vallatni a sűrűséget? Úgy látom, meghoztam a szerencséteket!</w:t>
      </w:r>
    </w:p>
    <w:p>
      <w:pPr>
        <w:pStyle w:val="NormlnsWWW"/>
        <w:spacing w:before="0" w:after="0"/>
        <w:ind w:left="720" w:right="720" w:firstLine="288"/>
        <w:rPr>
          <w:lang w:val="en-US"/>
        </w:rPr>
      </w:pPr>
      <w:r>
        <w:rPr>
          <w:lang w:val="en-US"/>
        </w:rPr>
        <w:t xml:space="preserve">– </w:t>
      </w:r>
      <w:r>
        <w:rPr>
          <w:lang w:val="en-US"/>
        </w:rPr>
        <w:t>Istenemre! – ugrott föl Pizarro. – Még sohasem indultam ilyen szívesen!</w:t>
      </w:r>
    </w:p>
    <w:p>
      <w:pPr>
        <w:pStyle w:val="NormlnsWWW"/>
        <w:spacing w:before="0" w:after="0"/>
        <w:ind w:left="720" w:right="720" w:firstLine="288"/>
        <w:rPr>
          <w:lang w:val="en-US"/>
        </w:rPr>
      </w:pPr>
      <w:r>
        <w:rPr>
          <w:lang w:val="en-US"/>
        </w:rPr>
        <w:t>Maga is csodálkozott, mennyire simulékonyan követte kétszínű szándékát a hangja. Hiszen előbb-utóbb úgyis señor Nicueza fülébe kerül ocsmány, önkényeskedő kalandozásaik híre, és a dúsgazdag, nagy befolyású hispañiolai uraság majd panaszt emel a Gubernador őkegyelmességénél és...</w:t>
      </w:r>
    </w:p>
    <w:p>
      <w:pPr>
        <w:pStyle w:val="NormlnsWWW"/>
        <w:spacing w:before="0" w:after="0"/>
        <w:ind w:left="720" w:right="720" w:firstLine="288"/>
        <w:rPr>
          <w:lang w:val="en-US"/>
        </w:rPr>
      </w:pPr>
      <w:r>
        <w:rPr>
          <w:lang w:val="en-US"/>
        </w:rPr>
      </w:r>
    </w:p>
    <w:p>
      <w:pPr>
        <w:pStyle w:val="NormlnsWWW"/>
        <w:spacing w:before="0" w:after="0"/>
        <w:ind w:left="720" w:right="720" w:firstLine="288"/>
        <w:rPr>
          <w:lang w:val="en-US"/>
        </w:rPr>
      </w:pPr>
      <w:r>
        <w:rPr>
          <w:lang w:val="en-US"/>
        </w:rPr>
        <w:t>Egy hét múlva tértek vissza. Pizarro szívét majd szétvetette az őszinte káröröm.</w:t>
      </w:r>
    </w:p>
    <w:p>
      <w:pPr>
        <w:pStyle w:val="NormlnsWWW"/>
        <w:spacing w:before="0" w:after="0"/>
        <w:ind w:left="720" w:right="720" w:firstLine="288"/>
        <w:rPr>
          <w:lang w:val="en-US"/>
        </w:rPr>
      </w:pPr>
      <w:r>
        <w:rPr>
          <w:lang w:val="en-US"/>
        </w:rPr>
        <w:t>Egy hidalgót széttépett egy kajmán, amikor átkeltek egy veszedelmesen örvénylő, feneketlen dzsungelfolyón. Kettőt lesből halálra nyilaztak azok az átkozott karibok. Hármat előőrsbe küldött, ezek eltévedtek az őserdő mélyén, sosem tértek vissza. Három napig keresték égre-földre őket. Megtették, bár már morzsányi élelmük sem maradt, mert a conquistadorok legszigorúbb tőrvénye: nem hagyják el egymást, bármi történjék is! Hiába buzgólkodtak, ordítoztak, lődöztek, zuhogtatták az odvas faóriások mohos oldalát: nem érkezett válasz reá! Pizarro hallatlanul élvezte a helyzetet. Hiszen a hat hidalgo eltűnése még jobban befeketíti Balboa hírnevét! Hispañiola szigetén a fölösleges emberveszteség számít a lehetséges legnagyobb bűnnek! Már előre élvezte a trujillói „señor" eltorzuló orcájának látványát, amikor majd jelenti neki a keserves esetet. Halálra fáradtan, elnyúzottan támolyogtak be a tábor főterére. Balboa kőporral tündöklőre sikált vértben, imbolygó tollbokrétájú sisakban, lóháton fogadta őket. Pizarro meghökkent. Gyalogosan állott a nyeregben pöffeszkedő Balboával szemben. Rosszat sejtett a trujillói, de legyűrte. Érezte, vakmiféle sötét kelepce vár rá, s úgy gondolta, ha megtette a jelentését, megtudja, mit főzött ki távollétük során Balboa. Remegett a gyomra a visszafojtott idegességtől, mégis megpróbált száraz, hivatalos forma hangon jelenteni:</w:t>
      </w:r>
    </w:p>
    <w:p>
      <w:pPr>
        <w:pStyle w:val="NormlnsWWW"/>
        <w:spacing w:before="0" w:after="0"/>
        <w:ind w:left="720" w:right="720" w:firstLine="288"/>
        <w:rPr/>
      </w:pPr>
      <w:r>
        <w:rPr>
          <w:lang w:val="en-US"/>
        </w:rPr>
        <w:t xml:space="preserve">– </w:t>
      </w:r>
      <w:r>
        <w:rPr>
          <w:lang w:val="en-US"/>
        </w:rPr>
        <w:t>Señor! – kezdte, s ugyanúgy akarta folytatni, elmondva az útjuk során történt kudarcokat, de Balboa durván, modortalanul közbevágott:</w:t>
      </w:r>
    </w:p>
    <w:p>
      <w:pPr>
        <w:pStyle w:val="NormlnsWWW"/>
        <w:spacing w:before="0" w:after="0"/>
        <w:ind w:left="720" w:right="720" w:firstLine="288"/>
        <w:rPr/>
      </w:pPr>
      <w:r>
        <w:rPr>
          <w:lang w:val="en-US"/>
        </w:rPr>
        <w:t xml:space="preserve">– </w:t>
      </w:r>
      <w:r>
        <w:rPr>
          <w:lang w:val="en-US"/>
        </w:rPr>
        <w:t>Balboa kapitány! – csattant fölényes hidegséggel a hangja, és vaskesztyűs kezének szögletes, erélyes mozdulata nagyon imponált mindenkinek, kivéve a megdühödő Pizarrót. Nem tudta tovább türtőztetni magát, az ő hangja is élesre váltott:</w:t>
      </w:r>
    </w:p>
    <w:p>
      <w:pPr>
        <w:pStyle w:val="NormlnsWWW"/>
        <w:spacing w:before="0" w:after="0"/>
        <w:ind w:left="720" w:right="720" w:firstLine="288"/>
        <w:rPr>
          <w:lang w:val="en-US"/>
        </w:rPr>
      </w:pPr>
      <w:r>
        <w:rPr>
          <w:lang w:val="en-US"/>
        </w:rPr>
        <w:t xml:space="preserve">– </w:t>
      </w:r>
      <w:r>
        <w:rPr>
          <w:lang w:val="en-US"/>
        </w:rPr>
        <w:t>Szeretném tudni, hogy ki nevezett ki téged kapitánynak!?</w:t>
      </w:r>
    </w:p>
    <w:p>
      <w:pPr>
        <w:pStyle w:val="NormlnsWWW"/>
        <w:spacing w:before="0" w:after="0"/>
        <w:ind w:left="720" w:right="720" w:firstLine="288"/>
        <w:rPr/>
      </w:pPr>
      <w:r>
        <w:rPr>
          <w:lang w:val="en-US"/>
        </w:rPr>
        <w:t xml:space="preserve">– </w:t>
      </w:r>
      <w:r>
        <w:rPr>
          <w:lang w:val="en-US"/>
        </w:rPr>
        <w:t>Ők! – lendítette színpadiasán széles mozdulattal körbe jobbját Balboa a háta mögött fesztelen csoportban ácsorgó katonákon. – Az igen tisztelt cabalerók és infanték! A lovasok és a gyalog vitézek! Egyhangúan! önként! Közfelkiáltással!</w:t>
      </w:r>
    </w:p>
    <w:p>
      <w:pPr>
        <w:pStyle w:val="NormlnsWWW"/>
        <w:spacing w:before="0" w:after="0"/>
        <w:ind w:left="720" w:right="720" w:firstLine="288"/>
        <w:rPr>
          <w:lang w:val="en-US"/>
        </w:rPr>
      </w:pPr>
      <w:r>
        <w:rPr>
          <w:lang w:val="en-US"/>
        </w:rPr>
        <w:t>Pizarra úgy érezte, szívében dühöngő vulkán tör ki. Hogy tüstént kardot ránt, és darabokra vágja ezt a gőgösködő ember-állatot.</w:t>
      </w:r>
    </w:p>
    <w:p>
      <w:pPr>
        <w:pStyle w:val="NormlnsWWW"/>
        <w:spacing w:before="0" w:after="0"/>
        <w:ind w:left="720" w:right="720" w:firstLine="288"/>
        <w:rPr/>
      </w:pPr>
      <w:r>
        <w:rPr>
          <w:lang w:val="en-US"/>
        </w:rPr>
        <w:t>„</w:t>
      </w:r>
      <w:r>
        <w:rPr>
          <w:lang w:val="en-US"/>
        </w:rPr>
        <w:t>Hát erre vetemedtél? Ravaszul elküldtél a dzsungelbe, aranyat hajszolni? S amíg én odavoltam, az életemet kockáztattam a te erszényedért, megragadtad az alkalmat, és kiravaszkodtad, hogy az emberek megválasszanak kapitánynak? Átkozott úri rókafajzat!</w:t>
      </w:r>
    </w:p>
    <w:p>
      <w:pPr>
        <w:pStyle w:val="NormlnsWWW"/>
        <w:spacing w:before="0" w:after="0"/>
        <w:ind w:left="720" w:right="720" w:firstLine="288"/>
        <w:rPr>
          <w:lang w:val="en-US"/>
        </w:rPr>
      </w:pPr>
      <w:r>
        <w:rPr>
          <w:lang w:val="en-US"/>
        </w:rPr>
        <w:t>Hát így kell ezt csinálni?</w:t>
      </w:r>
    </w:p>
    <w:p>
      <w:pPr>
        <w:pStyle w:val="NormlnsWWW"/>
        <w:spacing w:before="0" w:after="0"/>
        <w:ind w:left="720" w:right="720" w:firstLine="288"/>
        <w:rPr/>
      </w:pPr>
      <w:r>
        <w:rPr>
          <w:lang w:val="en-US"/>
        </w:rPr>
        <w:t>Ha valami nagyon fontos dolgot akarunk kicsikarni, akkor ravasz fortéllyal, ügyesen el kell távolítanunk a közelből azt, aki megakadályozhatná tervünk keresztülvitelét?"</w:t>
      </w:r>
    </w:p>
    <w:p>
      <w:pPr>
        <w:pStyle w:val="NormlnsWWW"/>
        <w:spacing w:before="0" w:after="0"/>
        <w:ind w:left="720" w:right="720" w:firstLine="288"/>
        <w:rPr/>
      </w:pPr>
      <w:r>
        <w:rPr>
          <w:lang w:val="en-US"/>
        </w:rPr>
        <w:t>Balboa robbanásig feszülő idegekkel figyeli a kanász arcát. Ha Pizarro most csak a legparányibb mozdulatot is teszi, ha például kardja markolatához kap, vagy mocskos szavakkal átkozódni kezd, végre Balboa csak szisszen, és a látszólag céltalanul ácsorgó s őgyelgő gyalogok puskáik golyóival szitává lyuggatják ezt a nagy szakállú, őszbe csavarodott világcsavargót, aki a fáradtságtól alig áll a lábán. De csupán a szeme bogara szűkült össze kicsit, és csak annyira, hogy még Balboa sem vette észre. Ha Pizarro akarja, sziszegő parázs is eshet a meztelen bőrére, azt sem árulja el. Hát még az indulatainak hogy tudhat akkor parancsolni? Mindenesetre, ha Balboa belelátott volna a kanász szívébe, habozás nélkül szisszentett volna puskásainak.</w:t>
      </w:r>
    </w:p>
    <w:p>
      <w:pPr>
        <w:pStyle w:val="NormlnsWWW"/>
        <w:spacing w:before="0" w:after="0"/>
        <w:ind w:left="720" w:right="720" w:firstLine="288"/>
        <w:rPr/>
      </w:pPr>
      <w:r>
        <w:rPr>
          <w:lang w:val="en-US"/>
        </w:rPr>
        <w:t xml:space="preserve">– </w:t>
      </w:r>
      <w:r>
        <w:rPr>
          <w:lang w:val="en-US"/>
        </w:rPr>
        <w:t xml:space="preserve">Kapitány! – vett mély lélegzetet Pizarro, elfojtva példátlan elkeseredettségét, – Hiába firtattuk a selva virgent! Hat emberünk odaveszett, és körömfeketényi aranyat sem találtunk! </w:t>
      </w:r>
      <w:r>
        <w:rPr>
          <w:caps/>
          <w:lang w:val="en-US"/>
        </w:rPr>
        <w:t>í</w:t>
      </w:r>
      <w:r>
        <w:rPr>
          <w:lang w:val="en-US"/>
        </w:rPr>
        <w:t>gy van? kérdezte embereitől, hátra sem fordulva.</w:t>
      </w:r>
    </w:p>
    <w:p>
      <w:pPr>
        <w:pStyle w:val="NormlnsWWW"/>
        <w:spacing w:before="0" w:after="0"/>
        <w:ind w:left="720" w:right="720" w:firstLine="288"/>
        <w:rPr/>
      </w:pPr>
      <w:r>
        <w:rPr>
          <w:lang w:val="en-US"/>
        </w:rPr>
        <w:t>Balboa most az elnyűtt Pizarro-katonákat figyelte. A másik szigorú conquistador-törvény: senki sem tehet el még egy céntimo ártékű zsákmányt sem! Mindenkinek oda kell adnia a talált prédát a hadnagyoknak, azok pedig átadják a kapitányoknak, akik aztán a toledói udvar előírásai szerint szétosztják. Aki a préda-törvény ellen vét: halál fia! „Eh!" – vonja össze Balboa bosszúsan a homloka redőit. – „Csak rátok kell nézni, ti tetves, nyomorult alakok! Orra estek mindjárt a fáradtságtól!"</w:t>
      </w:r>
    </w:p>
    <w:p>
      <w:pPr>
        <w:pStyle w:val="NormlnsWWW"/>
        <w:spacing w:before="0" w:after="0"/>
        <w:ind w:left="720" w:right="720" w:firstLine="288"/>
        <w:rPr/>
      </w:pPr>
      <w:r>
        <w:rPr>
          <w:lang w:val="en-US"/>
        </w:rPr>
        <w:t xml:space="preserve">– </w:t>
      </w:r>
      <w:r>
        <w:rPr>
          <w:lang w:val="en-US"/>
        </w:rPr>
        <w:t xml:space="preserve">Eridjetek aludni! – mondja Balboa lassan megengesztelődve. „Valóban nem lehetett ott arany, ha ti nem hoztatok ! Kár, hogy nem találtatok, bizony nagy kár! De mindegy! Ha ebben a faluban nincsen, majd lesz a másikban! Vagy a harmadikban! A századikban! </w:t>
      </w:r>
      <w:r>
        <w:rPr>
          <w:i/>
          <w:lang w:val="en-US"/>
        </w:rPr>
        <w:t xml:space="preserve">Az </w:t>
      </w:r>
      <w:r>
        <w:rPr>
          <w:lang w:val="en-US"/>
        </w:rPr>
        <w:t>ezredikben! Lehet, hogy ott, az ezredikben azt a tavat is megtaláljuk, amelyben az El Dorado, a titokzatos indián fejedelem alkonyatkor naponta lemossa aranyporral vastagon bekent testét, a világ teremtése óta minden este! Az indián legenda így tartja!" – merengett el Balboa egy pillanatra. – „Úristen! Milyen sűrű lehet annak a tónak a vize a belemosott aranytól! Lehet, hogy már a halak is arannyá váltak benne! Arany benne a hínár, és aranysás, meg aranynád hajlong a partján ... űsszeköszörülődő leveleik hangja micsoda édes muzsika lehet, felséges Úristen! Azt a tavat kell megtalálni, igen! Az aranyiszap az ember álláig érhet! Csak bele kell hajszolni a nyomorult indiánokat, és kilapátoltatni velük a partra!" S máris látja, amint a mellvédig megrakott gályák királyi lassúsággal úsznak hazafelé a megtalált arannyal...</w:t>
      </w:r>
    </w:p>
    <w:p>
      <w:pPr>
        <w:pStyle w:val="NormlnsWWW"/>
        <w:spacing w:before="0" w:after="0"/>
        <w:ind w:left="720" w:right="720" w:firstLine="288"/>
        <w:rPr>
          <w:lang w:val="en-US"/>
        </w:rPr>
      </w:pPr>
      <w:r>
        <w:rPr>
          <w:lang w:val="en-US"/>
        </w:rPr>
        <w:t xml:space="preserve">– </w:t>
      </w:r>
      <w:r>
        <w:rPr>
          <w:lang w:val="en-US"/>
        </w:rPr>
        <w:t>Bravó, Balboa! – hallja vékonyán, vastagon ezer torokból. Ujjongó, izgalom fűtötte hangorkán tépi, cibálja nevét, mint vaduló szél a tűz békés füstjét. Pedig csak Pizarra áll előtte, szája sarkában pici mosollyal, amit jórészt eltakar sűrű szakálla.</w:t>
      </w:r>
    </w:p>
    <w:p>
      <w:pPr>
        <w:pStyle w:val="NormlnsWWW"/>
        <w:spacing w:before="0" w:after="0"/>
        <w:ind w:left="720" w:right="720" w:firstLine="288"/>
        <w:rPr>
          <w:lang w:val="en-US"/>
        </w:rPr>
      </w:pPr>
      <w:r>
        <w:rPr>
          <w:lang w:val="en-US"/>
        </w:rPr>
        <w:t xml:space="preserve">– </w:t>
      </w:r>
      <w:r>
        <w:rPr>
          <w:lang w:val="en-US"/>
        </w:rPr>
        <w:t>Bravó, bravó, señor Balboa. Számomra felejthetetlen nap a mai: kapitány lett szülőföldem fia!</w:t>
      </w:r>
    </w:p>
    <w:p>
      <w:pPr>
        <w:pStyle w:val="NormlnsWWW"/>
        <w:spacing w:before="0" w:after="0"/>
        <w:ind w:left="720" w:right="720" w:firstLine="288"/>
        <w:rPr>
          <w:lang w:val="en-US"/>
        </w:rPr>
      </w:pPr>
      <w:r>
        <w:rPr>
          <w:lang w:val="en-US"/>
        </w:rPr>
        <w:t>Balboa idegesen ránt egyet a lova kantárszárán. Az arca kiismerhetetlen a fickónak, de a hangja! Mennyi tömény gúny sűrűsödik benne! Balboa hangja hűvösen fölényes, átkozottul érti a módját:</w:t>
      </w:r>
    </w:p>
    <w:p>
      <w:pPr>
        <w:pStyle w:val="NormlnsWWW"/>
        <w:spacing w:before="0" w:after="0"/>
        <w:ind w:left="720" w:right="720" w:firstLine="288"/>
        <w:rPr/>
      </w:pPr>
      <w:r>
        <w:rPr>
          <w:lang w:val="en-US"/>
        </w:rPr>
        <w:t xml:space="preserve">– </w:t>
      </w:r>
      <w:r>
        <w:rPr>
          <w:lang w:val="en-US"/>
        </w:rPr>
        <w:t xml:space="preserve">Rendben van, teniente! Nem vonlak felelősségre az emberek haláláért és az expedíció sikertelensége miatt. Bizonyára mindent elkövettél, ami csak tőled tellett. Több nem tellett tőled, és a szerencse sem szegődött melléd, mint a múltkor, amikor </w:t>
      </w:r>
      <w:r>
        <w:rPr>
          <w:i/>
          <w:lang w:val="en-US"/>
        </w:rPr>
        <w:t>én</w:t>
      </w:r>
      <w:r>
        <w:rPr>
          <w:lang w:val="en-US"/>
        </w:rPr>
        <w:t xml:space="preserve"> vezettem az expedíciót. Nem tehetsz a kudarcról, jó öreg Pizarro. Esküdni mernék rá, hogy legközelebb majd jobban igyekszel, igaz?</w:t>
      </w:r>
    </w:p>
    <w:p>
      <w:pPr>
        <w:pStyle w:val="NormlnsWWW"/>
        <w:spacing w:before="0" w:after="0"/>
        <w:ind w:left="720" w:right="720" w:firstLine="288"/>
        <w:rPr/>
      </w:pPr>
      <w:r>
        <w:rPr>
          <w:lang w:val="en-US"/>
        </w:rPr>
        <w:t>Majdnem fölkacagott, mert észrevette, Pizarro feketére égett arca elsápad a súlyos sértés hallatára. De hiszen éppen ezt akarta!</w:t>
      </w:r>
    </w:p>
    <w:p>
      <w:pPr>
        <w:pStyle w:val="NormlnsWWW"/>
        <w:spacing w:before="0" w:after="0"/>
        <w:ind w:left="720" w:right="720" w:firstLine="288"/>
        <w:rPr>
          <w:lang w:val="en-US"/>
        </w:rPr>
      </w:pPr>
      <w:r>
        <w:rPr>
          <w:lang w:val="en-US"/>
        </w:rPr>
      </w:r>
    </w:p>
    <w:p>
      <w:pPr>
        <w:pStyle w:val="Heading2"/>
        <w:rPr>
          <w:lang w:val="en-US"/>
        </w:rPr>
      </w:pPr>
      <w:r>
        <w:rPr>
          <w:lang w:val="en-US"/>
        </w:rPr>
        <w:t>NEGYEDIK KÖNYVECSKE</w:t>
      </w:r>
    </w:p>
    <w:p>
      <w:pPr>
        <w:pStyle w:val="NormlnsWWW"/>
        <w:spacing w:before="0" w:after="0"/>
        <w:ind w:left="720" w:right="720" w:firstLine="288"/>
        <w:jc w:val="center"/>
        <w:rPr>
          <w:b/>
          <w:b/>
          <w:i/>
          <w:i/>
          <w:lang w:val="en-US"/>
        </w:rPr>
      </w:pPr>
      <w:r>
        <w:rPr>
          <w:b/>
          <w:i/>
          <w:lang w:val="en-US"/>
        </w:rPr>
        <w:t>amelyben Balboa végre betéved Pizarra utcájába, noha erről sejtelme sincs a ravasz kapitánynak</w:t>
      </w:r>
    </w:p>
    <w:p>
      <w:pPr>
        <w:pStyle w:val="NormlnsWWW"/>
        <w:spacing w:before="0" w:after="0"/>
        <w:ind w:left="720" w:right="720" w:firstLine="288"/>
        <w:jc w:val="center"/>
        <w:rPr>
          <w:b/>
          <w:b/>
          <w:i/>
          <w:i/>
          <w:lang w:val="en-US"/>
        </w:rPr>
      </w:pPr>
      <w:r>
        <w:rPr>
          <w:b/>
          <w:i/>
          <w:lang w:val="en-US"/>
        </w:rPr>
      </w:r>
    </w:p>
    <w:p>
      <w:pPr>
        <w:pStyle w:val="NormlnsWWW"/>
        <w:spacing w:before="0" w:after="0"/>
        <w:ind w:left="720" w:right="720" w:firstLine="288"/>
        <w:rPr>
          <w:lang w:val="en-US"/>
        </w:rPr>
      </w:pPr>
      <w:r>
        <w:rPr>
          <w:lang w:val="en-US"/>
        </w:rPr>
        <w:t>Úgy látszott, Balboát az ördög a tenyerére vette, mert elegendő, ha elképzel valamit, máris sikerül a terve. Már le se köpte a királyi engedélylevelek által kiszabott igen szigorú határokat; arra járt-kelt a Rio Atrato mindkét oldalán, amerre csak kedve szottyant. Kicsit még Pizarrónak is tetszett a nagyvonalúsága, vakmerősége, elszántsága, mindennel és mindenkivel való packázása, örökös ujjathúzása a halállal, a vesztőhellyel.</w:t>
      </w:r>
    </w:p>
    <w:p>
      <w:pPr>
        <w:pStyle w:val="NormlnsWWW"/>
        <w:spacing w:before="0" w:after="0"/>
        <w:ind w:left="720" w:right="720" w:firstLine="288"/>
        <w:rPr/>
      </w:pPr>
      <w:r>
        <w:rPr>
          <w:lang w:val="en-US"/>
        </w:rPr>
        <w:t xml:space="preserve">– </w:t>
      </w:r>
      <w:r>
        <w:rPr>
          <w:lang w:val="en-US"/>
        </w:rPr>
        <w:t>Ó, Hispanñiola innen nagyon messze van, Francisco! – borult részegen a trujillói vállára, akit, ha csak tehette, gonoszkodva mindig kanásznak szólított. – Te tán bízol benne, hogy ez az igen tisztelt señor Nicueza még egyáltalán életben van valahol? Szerintem már réges-régen elvitte az ördög! Vagy pedig ráunt az élete kockáztatására! Azt hiszed, mindenki olyan őrült, mint mi vagyunk, kasztíliaiak? Szerintem megalapította hírhedett városkáját, amelyet nem átallott az a szégyeneden andalúziai patkány Nombre de Diósnak elkeresztelni, ahol is szépen megszedte magát, mert fényesen sikerültek az indián-vadászatai, és most... éli a világát, Toledóban!</w:t>
      </w:r>
    </w:p>
    <w:p>
      <w:pPr>
        <w:pStyle w:val="NormlnsWWW"/>
        <w:spacing w:before="0" w:after="0"/>
        <w:ind w:left="720" w:right="720" w:firstLine="288"/>
        <w:rPr>
          <w:lang w:val="en-US"/>
        </w:rPr>
      </w:pPr>
      <w:r>
        <w:rPr>
          <w:lang w:val="en-US"/>
        </w:rPr>
        <w:t>És egyik éjszaka megzendült Balboa tábora körül az őserdő.</w:t>
      </w:r>
    </w:p>
    <w:p>
      <w:pPr>
        <w:pStyle w:val="NormlnsWWW"/>
        <w:spacing w:before="0" w:after="0"/>
        <w:ind w:left="720" w:right="720" w:firstLine="288"/>
        <w:rPr/>
      </w:pPr>
      <w:r>
        <w:rPr>
          <w:lang w:val="en-US"/>
        </w:rPr>
        <w:t>Pizarra ugrott legelőször talpra. Mindig úgy aludt, mint a nyúl a barázdában. A kardja oda volt támasztva a gerendaház falához, csak föl kellett kapnia, és máris verekedhetett. Hamar elszállt az álom a szeméről. Indián csatakiáltásokat várt, és ehelyett dühödt spanyol vezényszavakat harsogott a tejfölsűrű sötét éjszakában valaki. A vastag éjféli köd ott gomolygott a földtől a hatalmas fák csúcsáig, mintha vastag ezüstbrokát függönyt ingatna valami lomha szél, Pizarra alig látott az orra hegyéig. Agyában villámgyorsan cikáztak a gondolatok.</w:t>
      </w:r>
    </w:p>
    <w:p>
      <w:pPr>
        <w:pStyle w:val="NormlnsWWW"/>
        <w:spacing w:before="0" w:after="0"/>
        <w:ind w:left="720" w:right="720" w:firstLine="288"/>
        <w:rPr/>
      </w:pPr>
      <w:r>
        <w:rPr>
          <w:lang w:val="en-US"/>
        </w:rPr>
        <w:t>„</w:t>
      </w:r>
      <w:r>
        <w:rPr>
          <w:lang w:val="en-US"/>
        </w:rPr>
        <w:t>Hát ez meg kicsoda? Aki spanyol létére megtámad bennünket, spanyolokat?... Haha, bolond trujillói: ez a földön egyes-egyedül csak señor Nícueza lehet, akit már egy esztendeje mindenéből kiforgattatok! Most végre ideérkezett és... Ki tudja, megéred-e még a holnap reggelt? Ki tudja, fölakasztat-e, vagy kegyesen csak lefejeztet, hiszen az mégiscsak szebb és férfiasabb halál!... Nini! Hányan lehetnek a támadók? Néhány tucat spanyol szaladgál föl s alá a tábor sebtében összetákolt gerendaházai között. Erőnek-erejével csóvát akarnak vetni a házak pálmalevél ereszére! Hát titeket a gólya költött, hogy nem tudjátok, éjszaka olyan nedves minden, hogy a villám sem tudná fölgyújtani? Megragadta mellén csüggő ezüstsípocskáját, és repedő pofával belefújt.</w:t>
      </w:r>
    </w:p>
    <w:p>
      <w:pPr>
        <w:pStyle w:val="NormlnsWWW"/>
        <w:spacing w:before="0" w:after="0"/>
        <w:ind w:left="720" w:right="720" w:firstLine="288"/>
        <w:rPr>
          <w:lang w:val="en-US"/>
        </w:rPr>
      </w:pPr>
      <w:r>
        <w:rPr>
          <w:lang w:val="en-US"/>
        </w:rPr>
        <w:t>Megelevenedtek körös-körül a gerendaházak. Néhány minutum alatt karddal-puskával a kezükben az udvaron termettek Balboa legényei, és igen rövid, de nagyon heves, elkeseredett kézitusa után térdre kényszerítették az ismeretlen támadókat. A házakból égő fáklyákat hoztak, és Balboa a foglyai szemébe világított. Volt köztük egy testes, időskés, jócskán pohos, szépen ápolt szakállú és hajzatú lovag. A sötétben valaki végigsuhintotta kardjával az arcát, sebéből feketén csordogált a vér.</w:t>
      </w:r>
    </w:p>
    <w:p>
      <w:pPr>
        <w:pStyle w:val="NormlnsWWW"/>
        <w:spacing w:before="0" w:after="0"/>
        <w:ind w:left="720" w:right="720" w:firstLine="288"/>
        <w:rPr>
          <w:lang w:val="en-US"/>
        </w:rPr>
      </w:pPr>
      <w:r>
        <w:rPr>
          <w:lang w:val="en-US"/>
        </w:rPr>
        <w:t xml:space="preserve">– </w:t>
      </w:r>
      <w:r>
        <w:rPr>
          <w:lang w:val="en-US"/>
        </w:rPr>
        <w:t>Jaj nekem ... Kötözzetek be azonnal, mert... meghalok!... nyafogta siránkozva.</w:t>
      </w:r>
    </w:p>
    <w:p>
      <w:pPr>
        <w:pStyle w:val="NormlnsWWW"/>
        <w:spacing w:before="0" w:after="0"/>
        <w:ind w:left="720" w:right="720" w:firstLine="288"/>
        <w:rPr>
          <w:lang w:val="en-US"/>
        </w:rPr>
      </w:pPr>
      <w:r>
        <w:rPr>
          <w:lang w:val="en-US"/>
        </w:rPr>
        <w:t xml:space="preserve">– </w:t>
      </w:r>
      <w:r>
        <w:rPr>
          <w:lang w:val="en-US"/>
        </w:rPr>
        <w:t>Ki vagy, te pojácafajzat? – rivallt rá haragosan Balboa.</w:t>
      </w:r>
    </w:p>
    <w:p>
      <w:pPr>
        <w:pStyle w:val="NormlnsWWW"/>
        <w:spacing w:before="0" w:after="0"/>
        <w:ind w:left="720" w:right="720" w:firstLine="288"/>
        <w:rPr>
          <w:lang w:val="en-US"/>
        </w:rPr>
      </w:pPr>
      <w:r>
        <w:rPr>
          <w:lang w:val="en-US"/>
        </w:rPr>
        <w:t xml:space="preserve">– </w:t>
      </w:r>
      <w:r>
        <w:rPr>
          <w:lang w:val="en-US"/>
        </w:rPr>
        <w:t>Micsoda? – kezdett el kakaskodni a kövérkés alak. – Hogy mersz beszélni, te gazember, don Diego Nicuezával, őfelsége kebelbarátjával?</w:t>
      </w:r>
    </w:p>
    <w:p>
      <w:pPr>
        <w:pStyle w:val="NormlnsWWW"/>
        <w:spacing w:before="0" w:after="0"/>
        <w:ind w:left="720" w:right="720" w:firstLine="288"/>
        <w:rPr>
          <w:lang w:val="en-US"/>
        </w:rPr>
      </w:pPr>
      <w:r>
        <w:rPr>
          <w:lang w:val="en-US"/>
        </w:rPr>
        <w:t xml:space="preserve">– </w:t>
      </w:r>
      <w:r>
        <w:rPr>
          <w:lang w:val="en-US"/>
        </w:rPr>
        <w:t>Fogd be a szádat, ha jót akarsz! – ordított rá Balboa Nicuezára. – Mondj, amit akarsz, de akármit is mondasz, ebben a pillanatban nem a király Őfelsége kebelbarátja vagy, hanem... aljas éjféli rablótámadó! Spanyol vért ontottál! Majd a toledói legfőbb bíróság színe előtt acsarogj ! Vigyétek a börtönbe, de ha olyan cellát kap, amelyiken ablak lesz, a börtönőrt lenyakaztatom!...</w:t>
      </w:r>
    </w:p>
    <w:p>
      <w:pPr>
        <w:pStyle w:val="NormlnsWWW"/>
        <w:spacing w:before="0" w:after="0"/>
        <w:ind w:left="720" w:right="720" w:firstLine="288"/>
        <w:rPr>
          <w:lang w:val="en-US"/>
        </w:rPr>
      </w:pPr>
      <w:r>
        <w:rPr>
          <w:lang w:val="en-US"/>
        </w:rPr>
        <w:t>És hiába rúgkapált don Nicueza kétségbeesetten, négy ember megragadta, és durván belódította egy sötétzárkába. Még ilyen sötétzárkát se látott a világ: egyetlen nagy gödör volt, és amikor durván beletaszították, Nicueza szívet tépően fölsikított, mert a gödör teli volt vízzel, és hónaljig ért az elítélteknek.</w:t>
      </w:r>
    </w:p>
    <w:p>
      <w:pPr>
        <w:pStyle w:val="NormlnsWWW"/>
        <w:spacing w:before="0" w:after="0"/>
        <w:ind w:left="720" w:right="720" w:firstLine="288"/>
        <w:rPr>
          <w:lang w:val="en-US"/>
        </w:rPr>
      </w:pPr>
      <w:r>
        <w:rPr>
          <w:lang w:val="en-US"/>
        </w:rPr>
        <w:t xml:space="preserve">– </w:t>
      </w:r>
      <w:r>
        <w:rPr>
          <w:lang w:val="en-US"/>
        </w:rPr>
        <w:t>Ha kedves az életed, maradj állva! – kiáltotta le röhögve a foglár a gyilkos lyukba, és valahol fönt, mennydörgő dörrenéssel becsapta a vastag, megvasalt zárkaajtót. Iszonyú érzés töltötte el Nicueza szívét. A sűrű, nyálkás, büdös talajvíz hónaljig ért neki, és a tetején úszkált a régebbi rabok el nem takarított piszka. Első ízben azt hitte, megőrül, amikor hideg test csavarodott a combjára.</w:t>
      </w:r>
    </w:p>
    <w:p>
      <w:pPr>
        <w:pStyle w:val="NormlnsWWW"/>
        <w:spacing w:before="0" w:after="0"/>
        <w:ind w:left="720" w:right="720" w:firstLine="288"/>
        <w:rPr>
          <w:lang w:val="en-US"/>
        </w:rPr>
      </w:pPr>
      <w:r>
        <w:rPr>
          <w:lang w:val="en-US"/>
        </w:rPr>
        <w:t xml:space="preserve">– </w:t>
      </w:r>
      <w:r>
        <w:rPr>
          <w:lang w:val="en-US"/>
        </w:rPr>
        <w:t>Kígyó! – üvöltött föl eliszonyodva. – Segíts-é-é-é-g!...</w:t>
      </w:r>
    </w:p>
    <w:p>
      <w:pPr>
        <w:pStyle w:val="NormlnsWWW"/>
        <w:spacing w:before="0" w:after="0"/>
        <w:ind w:left="720" w:right="720" w:firstLine="288"/>
        <w:rPr>
          <w:lang w:val="en-US"/>
        </w:rPr>
      </w:pPr>
      <w:r>
        <w:rPr>
          <w:lang w:val="en-US"/>
        </w:rPr>
        <w:t>Csupán azért nem ájult el, mert nem merte elveszíteni az eszméletét. Saját tapasztalatából tudta, iszonyú helyek a spanyol börtönök Indiában. Neki is volt olyan cellája, amelyben skorpiók ciripeltek, és az elítéltek teljesen megőszülve, megtébolyodva kerültek elő. Volt olyan, amelynek az oldalfalába kardok, mérgezett tőrök voltak állogatva, s ha az elítélt moccanni mert, felnyársalta saját magát. De ilyen? Hogy a gödör teli legyen vízzel, s a vízben kígyók nyüzsögjenek? Lehet, hogy szurukuku mérges kígyók csobognak körülötte? Nicueza először arra gondolt, bárcsak halálra marná valamelyik szörnyeteg! Legalább egy csapásra vége szakadna ennek a borzalmas színjátéknak! Csak jobban járna, mint ha kibírná azt az időt, amennyit Balboa szánt a megpuhítására. Valóban meg is érdemelné a sorsát, hiszen félelmetes baklövést követett el.</w:t>
      </w:r>
    </w:p>
    <w:p>
      <w:pPr>
        <w:pStyle w:val="NormlnsWWW"/>
        <w:spacing w:before="0" w:after="0"/>
        <w:ind w:left="720" w:right="720" w:firstLine="288"/>
        <w:rPr>
          <w:lang w:val="en-US"/>
        </w:rPr>
      </w:pPr>
      <w:r>
        <w:rPr>
          <w:lang w:val="en-US"/>
        </w:rPr>
        <w:t>Nagy sereggel kötött ki a Darién-öböl partján. Jól fizettek a szigeteken lezajlott karib-indián vadászatok, teli volt pénzzel a ládája. Eleinte sikerült aranyra is bukkanniok: addig nem is bánta, hogy az a pimasz kasztíliai senki, Balboa, bepofátlankodott az ő engedélyes-területébe! De aztán elapadt az arany, az a kevéske sem itt teremhetett, az embereit egyre-másra terítette le a sárgaláz és az éhínség, mindig jobban megdühödött Balboa példátlanul álló orcátlanságán. Élelemért Hispaniolára menesztett karavelláit egytől egyig elnyelték a hurrikánok. Haragja egyre növekedett. Vakmerő elhatározással erőltetett gyalogmenetben Balboa táborára tört, azt hívén, az éjszakai rajtaütés az ő javára billenti a mérleget. Nem lett volna szabad megkísértenie a szerencsét! Megérdemli a sorsát, ha itt pusztul nyomorultul ebben a kígyóktól hemzsegő, elátkozott lyukban!</w:t>
      </w:r>
    </w:p>
    <w:p>
      <w:pPr>
        <w:pStyle w:val="NormlnsWWW"/>
        <w:spacing w:before="0" w:after="0"/>
        <w:ind w:left="720" w:right="720" w:firstLine="288"/>
        <w:rPr>
          <w:lang w:val="en-US"/>
        </w:rPr>
      </w:pPr>
      <w:r>
        <w:rPr>
          <w:lang w:val="en-US"/>
        </w:rPr>
        <w:t>Aztán pedig minden idegszála izzani kezdett, olyan erővel akarta, hogy túlélje ezt a szörnyű megpróbáltatást. Csak azért, hogy kegyetlenül megfizethessen érte Balboának! Ez a mérhetetlen erejű kívánság tartotta életben, étlen-szomjan, három napig a Dante képzeletét is felülmúló földi pokolban.</w:t>
      </w:r>
    </w:p>
    <w:p>
      <w:pPr>
        <w:pStyle w:val="NormlnsWWW"/>
        <w:spacing w:before="0" w:after="0"/>
        <w:ind w:left="720" w:right="720" w:firstLine="288"/>
        <w:rPr>
          <w:sz w:val="20"/>
          <w:lang w:val="en-US"/>
        </w:rPr>
      </w:pPr>
      <w:r>
        <w:rPr>
          <w:sz w:val="20"/>
          <w:lang w:val="en-US"/>
        </w:rPr>
        <w:drawing>
          <wp:anchor behindDoc="0" distT="0" distB="0" distL="114935" distR="0" simplePos="0" locked="0" layoutInCell="0" allowOverlap="1" relativeHeight="3">
            <wp:simplePos x="0" y="0"/>
            <wp:positionH relativeFrom="column">
              <wp:align>right</wp:align>
            </wp:positionH>
            <wp:positionV relativeFrom="line">
              <wp:posOffset>635</wp:posOffset>
            </wp:positionV>
            <wp:extent cx="3352800" cy="4857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352800" cy="4857750"/>
                    </a:xfrm>
                    <a:prstGeom prst="rect">
                      <a:avLst/>
                    </a:prstGeom>
                  </pic:spPr>
                </pic:pic>
              </a:graphicData>
            </a:graphic>
          </wp:anchor>
        </w:drawing>
      </w:r>
    </w:p>
    <w:p>
      <w:pPr>
        <w:pStyle w:val="NormlnsWWW"/>
        <w:spacing w:before="0" w:after="0"/>
        <w:ind w:left="720" w:right="720" w:firstLine="288"/>
        <w:rPr/>
      </w:pPr>
      <w:r>
        <w:rPr>
          <w:lang w:val="en-US"/>
        </w:rPr>
        <w:t>Az öböl vízén kis csónak ringott. Az evezősön kívül ketten ültek benne: Balboa és Pizarro. Pizarro agyában az is megfordult, hogy agyafúrt módon kiszabadítja börtönéből don Nicuezát. De éppen csak villanásnyi időre gondolt erre. Hiszen csak a vak nem látja, hogy don Nicueza szerencséje már aláhanyatlott, hogy utolsót lobbanó hullócsillag. Csak a bolond köti bukott ember szekeréhez a lovát. Akkor pedig minél hamarabb el kell távolítani az útból ezt a szerencsétlen emberroncsot, aki felnőtt férfi létére úgy viselkedett, mint egy ostoba kis kölyök. De hát ilyesmit nem javasolhat az ember a kapitányának. Még ellene fordíthatná egyszer, hogy a király kebelbarátjának az életére torti Nem, amiguito! Ezen a narancshéjon te fogsz elcsúszni, Balboa! Az olyan biztos, mint a halál, hogy Pizarro egyszer megfizet neked a kanász-titulusért, az örökös maró gúnyolódásért, a súlyos sértésekért! Balboa félúton Pizarro elé jött:</w:t>
      </w:r>
    </w:p>
    <w:p>
      <w:pPr>
        <w:pStyle w:val="NormlnsWWW"/>
        <w:spacing w:before="0" w:after="0"/>
        <w:ind w:left="720" w:right="720" w:firstLine="288"/>
        <w:rPr>
          <w:lang w:val="en-US"/>
        </w:rPr>
      </w:pPr>
      <w:r>
        <w:rPr>
          <w:lang w:val="en-US"/>
        </w:rPr>
        <w:t xml:space="preserve">– </w:t>
      </w:r>
      <w:r>
        <w:rPr>
          <w:lang w:val="en-US"/>
        </w:rPr>
        <w:t>Sokat gondolkodtam, kanász! Ez a vén csirkefogó átkozottul a terhemre van! Most, hogy börtönbe csuktam, meg jobban megerősítettem benne a bosszúvágyat. Ha ez innen egyszer kiszabadul, nekem végem! Királyi engedélylevele van, amit én pökhendi módon félrelöktem. Károly őfelsége az ilyesmit nagyon komolyan veszi. Nem tagadom, kanász, ha tovább is börtönben tartom, a fejembe kerülhet!</w:t>
      </w:r>
    </w:p>
    <w:p>
      <w:pPr>
        <w:pStyle w:val="NormlnsWWW"/>
        <w:spacing w:before="0" w:after="0"/>
        <w:ind w:left="720" w:right="720" w:firstLine="288"/>
        <w:rPr>
          <w:lang w:val="en-US"/>
        </w:rPr>
      </w:pPr>
      <w:r>
        <w:rPr>
          <w:lang w:val="en-US"/>
        </w:rPr>
        <w:t>Pizarro szívében magasztos derű ömlött szét. Hát végre beérik a bosszú édes gyümölcse? Erősen barázdált, feketére cserzett orcája elkomorodott. Percekig súlyosan vajúdott, mintha elmondhatatlan kínok közt vergődne. Nyögött és lihegett, ujjai hol ökölbe szorultak, hol ernyedve lógtak alá a combja mellett. Végre szemre elkínzottan a már-már nyugtalankodni kezdő Balboa felé fordult.</w:t>
      </w:r>
    </w:p>
    <w:p>
      <w:pPr>
        <w:pStyle w:val="NormlnsWWW"/>
        <w:spacing w:before="0" w:after="0"/>
        <w:ind w:left="720" w:right="720" w:firstLine="288"/>
        <w:rPr/>
      </w:pPr>
      <w:r>
        <w:rPr>
          <w:lang w:val="en-US"/>
        </w:rPr>
        <w:t xml:space="preserve">– </w:t>
      </w:r>
      <w:r>
        <w:rPr>
          <w:lang w:val="en-US"/>
        </w:rPr>
        <w:t>Señor Capitán! – szakadt föl mély sóhajtás után Pizarro szava.</w:t>
      </w:r>
    </w:p>
    <w:p>
      <w:pPr>
        <w:pStyle w:val="NormlnsWWW"/>
        <w:spacing w:before="0" w:after="0"/>
        <w:ind w:left="720" w:right="720" w:firstLine="288"/>
        <w:rPr>
          <w:lang w:val="en-US"/>
        </w:rPr>
      </w:pPr>
      <w:r>
        <w:rPr>
          <w:lang w:val="en-US"/>
        </w:rPr>
        <w:t xml:space="preserve">– </w:t>
      </w:r>
      <w:r>
        <w:rPr>
          <w:lang w:val="en-US"/>
        </w:rPr>
        <w:t>No, végre, hogy kinyögsz valamit! Már... már azt hittem, megnémultál ijedtedben!</w:t>
      </w:r>
    </w:p>
    <w:p>
      <w:pPr>
        <w:pStyle w:val="NormlnsWWW"/>
        <w:spacing w:before="0" w:after="0"/>
        <w:ind w:left="720" w:right="720" w:firstLine="288"/>
        <w:rPr>
          <w:lang w:val="en-US"/>
        </w:rPr>
      </w:pPr>
      <w:r>
        <w:rPr>
          <w:lang w:val="en-US"/>
        </w:rPr>
        <w:t xml:space="preserve">– </w:t>
      </w:r>
      <w:r>
        <w:rPr>
          <w:lang w:val="en-US"/>
        </w:rPr>
        <w:t>Kapitány! Tedd a szívedre a kezed! – suttogta. – Igazán meg akarsz szabadulni don Nicuezától?</w:t>
      </w:r>
    </w:p>
    <w:p>
      <w:pPr>
        <w:pStyle w:val="NormlnsWWW"/>
        <w:spacing w:before="0" w:after="0"/>
        <w:ind w:left="720" w:right="720" w:firstLine="288"/>
        <w:rPr/>
      </w:pPr>
      <w:r>
        <w:rPr>
          <w:lang w:val="en-US"/>
        </w:rPr>
        <w:t xml:space="preserve">– </w:t>
      </w:r>
      <w:r>
        <w:rPr>
          <w:lang w:val="en-US"/>
        </w:rPr>
        <w:t>Az élő Istenre esküszöm: igazán! – rebegte szívére tett kézzel Balboa, kicsit megremegve. Vajon segíteni fog nagy bajában rajta a kanász? Akar segíteni rajta egyáltalán? Hiszen annyit, de annyit gyötörte, marta, bántotta, olyan sokszor dörgölte az orra alá, hogy csak egy kis senki! Annyiszor éreztette vele, hogy... nála sokkalta különb, rangosabb személyek is eleve kudarcra vannak kárhoztatva az Eldoradóért vívott iszonyú párviadalban!</w:t>
      </w:r>
    </w:p>
    <w:p>
      <w:pPr>
        <w:pStyle w:val="NormlnsWWW"/>
        <w:spacing w:before="0" w:after="0"/>
        <w:ind w:left="720" w:right="720" w:firstLine="288"/>
        <w:rPr/>
      </w:pPr>
      <w:r>
        <w:rPr>
          <w:lang w:val="en-US"/>
        </w:rPr>
        <w:t xml:space="preserve">– </w:t>
      </w:r>
      <w:r>
        <w:rPr>
          <w:lang w:val="en-US"/>
        </w:rPr>
        <w:t>Hát akkor... – kezdte Pizarro rekedten, ügyelve, hogy el ne árulja hangja forrósága. – Gondolom, nem ártana, ha... Ha valahogyan kitalálnánk és teljesítenénk don Nicueza legtitkosabb, leghőbb kívánságát!</w:t>
      </w:r>
    </w:p>
    <w:p>
      <w:pPr>
        <w:pStyle w:val="NormlnsWWW"/>
        <w:spacing w:before="0" w:after="0"/>
        <w:ind w:left="720" w:right="720" w:firstLine="288"/>
        <w:rPr>
          <w:lang w:val="en-US"/>
        </w:rPr>
      </w:pPr>
      <w:r>
        <w:rPr>
          <w:lang w:val="en-US"/>
        </w:rPr>
        <w:t>- és... – bukott ki Balboa száján. – Mi lehet Nicueza leghőbb kívánsága?</w:t>
      </w:r>
    </w:p>
    <w:p>
      <w:pPr>
        <w:pStyle w:val="NormlnsWWW"/>
        <w:spacing w:before="0" w:after="0"/>
        <w:ind w:left="720" w:right="720" w:firstLine="288"/>
        <w:rPr>
          <w:lang w:val="en-US"/>
        </w:rPr>
      </w:pPr>
      <w:r>
        <w:rPr>
          <w:lang w:val="en-US"/>
        </w:rPr>
        <w:t xml:space="preserve">– </w:t>
      </w:r>
      <w:r>
        <w:rPr>
          <w:lang w:val="en-US"/>
        </w:rPr>
        <w:t>Gondolom – mormolta Pizarro –, don Nicueza haza szeretne menni mielőbb a szépséges Spanyolországba! Tehát... azt javaslom: sürgősen ültesd őt hajóra!</w:t>
      </w:r>
    </w:p>
    <w:p>
      <w:pPr>
        <w:pStyle w:val="NormlnsWWW"/>
        <w:spacing w:before="0" w:after="0"/>
        <w:ind w:left="720" w:right="720" w:firstLine="288"/>
        <w:rPr>
          <w:lang w:val="en-US"/>
        </w:rPr>
      </w:pPr>
      <w:r>
        <w:rPr>
          <w:lang w:val="en-US"/>
        </w:rPr>
        <w:t xml:space="preserve">– </w:t>
      </w:r>
      <w:r>
        <w:rPr>
          <w:lang w:val="en-US"/>
        </w:rPr>
        <w:t>Megőrültél, Pizarro? Engedjem haza, hogy kedvére bemárthasson az udvarban?</w:t>
      </w:r>
    </w:p>
    <w:p>
      <w:pPr>
        <w:pStyle w:val="NormlnsWWW"/>
        <w:spacing w:before="0" w:after="0"/>
        <w:ind w:left="720" w:right="720" w:firstLine="288"/>
        <w:rPr/>
      </w:pPr>
      <w:r>
        <w:rPr>
          <w:lang w:val="en-US"/>
        </w:rPr>
        <w:t xml:space="preserve">– </w:t>
      </w:r>
      <w:r>
        <w:rPr>
          <w:lang w:val="en-US"/>
        </w:rPr>
        <w:t>Kapitány! – hördült föl Pizarro indulatosan. – Vajon őrültnek, ellenségednek tartasz-e? Ebben a pillanatban a laguna vízén csupán egyetlen ócska teknő himbálódzik! Ha mindenáron teljesíteni akarod don Nicueza kívánságát, akkor ez az egyetlen alkalmatosság, amelyen a márki Spanyolországba utazhat!... – Itt fokról fokra elhalkult a trujillói hangja, és lassan, rejtelmesen átforrósodott: – Képzeld el, señor capitán!... Félig van vízzel a karavella gyomra... Két hete a tulajdon szememmel láttam, amikor partra menekültek belőle az utolsó patkányok, és... A hajó kapitánya, a Félszemű Felipe ott üldögélt a parti kocsmában, és a bárkája pusztulása felett érzett bánatában a poharába csurgott a könnye, örökké olyan részeg, akár a csap. Búskomoran bámulja a tenyérnyi pókhálós ablakon keresztül roskatag ladikját. Látszik rajta, rettenetesen sajnálhatja a „Nuestra Ultima Esperanzá"-t. Valóban, sok szép utat tehettek meg együtt, és íme, maholnap magától a laguna fenekére süllyed hűséges teknője, amelynek már réges-rég elkorhadt a tőkegerendája meg valamennyi bordája. És ha csak egy ekkorka kis szelecske is rálehel: volt-nincs többé a „Nuestra Ultima Esperanza" !... No, te bolond jószág! Még megfojtasz! – kiáltott Balboára, akinek Pizarro izzó duruzsolását hallgatva, mindig szélesebb vigyorra húzódott az ajka, végezetül pedig átnyalábolta a kanászt, és úgy megropogtatta, mint aki a legkedvesebb barátjával találkozott.</w:t>
      </w:r>
    </w:p>
    <w:p>
      <w:pPr>
        <w:pStyle w:val="NormlnsWWW"/>
        <w:spacing w:before="0" w:after="0"/>
        <w:ind w:left="720" w:right="720" w:firstLine="288"/>
        <w:rPr/>
      </w:pPr>
      <w:r>
        <w:rPr>
          <w:lang w:val="en-US"/>
        </w:rPr>
        <w:t xml:space="preserve">– </w:t>
      </w:r>
      <w:r>
        <w:rPr>
          <w:lang w:val="en-US"/>
        </w:rPr>
        <w:t>Estamos de acuerdo! Está bien! – suttogta Balboa sötéten fölfénylő arccal. – Rendben van! Nagyon jól van! Tehát Spanyolországba utazik señor Nicueza! – nézett a laguna vízén féloldalt dőlve szomorkodó, öklömnyi karavellára. Két árboca mint két egymással összeveszett részeg: egyik erre dőlt, a másik arra.</w:t>
      </w:r>
    </w:p>
    <w:p>
      <w:pPr>
        <w:pStyle w:val="NormlnsWWW"/>
        <w:spacing w:before="0" w:after="0"/>
        <w:ind w:left="720" w:right="720" w:firstLine="288"/>
        <w:rPr/>
      </w:pPr>
      <w:r>
        <w:rPr>
          <w:lang w:val="en-US"/>
        </w:rPr>
        <w:t>Szeme közben egyre a kivénhedt karavellára tapadt, amelynek sötét körvonala egyre élesebben rajzolódott ki a rubinvörös ragyogással alkonyodó égboltra. Egy futó pillanatra nagyon megdöbbent. A főárbocon, a varjúfészek alatt, a kétoldalra meredező vitorlarúdon elrongyolódott, összegubancolódott vitorlacsomó csüngött. Akárha egy akasztott ember lógna az árbocról alá! „Úristen! Ha megtudja valaki is valaha, hogy hogyan járt don Nicueza?! De hát ez már vele jár, Balboa!" – biztatta magát. „A kocka hatot is vethet, meg vakot is! Igaz?"</w:t>
      </w:r>
    </w:p>
    <w:p>
      <w:pPr>
        <w:pStyle w:val="NormlnsWWW"/>
        <w:spacing w:before="0" w:after="0"/>
        <w:ind w:left="720" w:right="720" w:firstLine="288"/>
        <w:rPr>
          <w:lang w:val="en-US"/>
        </w:rPr>
      </w:pPr>
      <w:r>
        <w:rPr>
          <w:lang w:val="en-US"/>
        </w:rPr>
        <w:t>Dacosan összeszorított ajakkal rántotta meg a vállát, s szegte égnek férfiasán szép orcáját, amit mindig is úgy irigyelt tőle a kanász. Pizarro érezte, ebben a pillanatban dőlt el Balboa sorsa. Most határozta el magát, hogy szabadjára engedi a mindig is körülötte sátorozó Végzetet: felülteti a rozoga roncsra Nicuezát. Pizarro úgy megkönnyebbült, hogy majdnem keresztet vetett. Az az előbbi belső derű most belső vigyorgássá fokozódott.</w:t>
      </w:r>
    </w:p>
    <w:p>
      <w:pPr>
        <w:pStyle w:val="NormlnsWWW"/>
        <w:spacing w:before="0" w:after="0"/>
        <w:ind w:left="720" w:right="720" w:firstLine="288"/>
        <w:rPr>
          <w:lang w:val="en-US"/>
        </w:rPr>
      </w:pPr>
      <w:r>
        <w:rPr>
          <w:lang w:val="en-US"/>
        </w:rPr>
        <w:t>Micsoda gyönyörű diadal!</w:t>
      </w:r>
    </w:p>
    <w:p>
      <w:pPr>
        <w:pStyle w:val="NormlnsWWW"/>
        <w:spacing w:before="0" w:after="0"/>
        <w:ind w:left="720" w:right="720" w:firstLine="288"/>
        <w:rPr/>
      </w:pPr>
      <w:r>
        <w:rPr>
          <w:lang w:val="en-US"/>
        </w:rPr>
        <w:t>„</w:t>
      </w:r>
      <w:r>
        <w:rPr>
          <w:lang w:val="en-US"/>
        </w:rPr>
        <w:t>Te sötét gazember! Hát végül mégiscsak bedugtad a hurokba a nyakad? Remélem, tisztában vagy vele, hogy ha nem ma, akkor holnap, de egyszer még hóhér kezére kerülsz don Nicueza meggyilkolásáért, te átkozott szerencsefia Balboa?!"</w:t>
      </w:r>
    </w:p>
    <w:p>
      <w:pPr>
        <w:pStyle w:val="NormlnsWWW"/>
        <w:spacing w:before="0" w:after="0"/>
        <w:ind w:left="720" w:right="720" w:firstLine="288"/>
        <w:rPr/>
      </w:pPr>
      <w:r>
        <w:rPr>
          <w:lang w:val="en-US"/>
        </w:rPr>
        <w:t>Sistergő, titkolt boldogságában majdnem megveregette a fölszabadultan mosolygó Balboa vállát.</w:t>
      </w:r>
    </w:p>
    <w:p>
      <w:pPr>
        <w:pStyle w:val="NormlnsWWW"/>
        <w:spacing w:before="0" w:after="0"/>
        <w:ind w:left="720" w:right="720" w:firstLine="288"/>
        <w:rPr>
          <w:lang w:val="en-US"/>
        </w:rPr>
      </w:pPr>
      <w:r>
        <w:rPr>
          <w:lang w:val="en-US"/>
        </w:rPr>
        <w:t>Remek érzés tudni, hogy nemsokára egy aljas, félelmetesen ravasz görénnyel megint kevesebb keresztezi majd az Eldorado felé vezető útját...</w:t>
      </w:r>
    </w:p>
    <w:p>
      <w:pPr>
        <w:pStyle w:val="NormlnsWWW"/>
        <w:spacing w:before="0" w:after="0"/>
        <w:ind w:left="720" w:right="720" w:firstLine="288"/>
        <w:rPr>
          <w:lang w:val="en-US"/>
        </w:rPr>
      </w:pPr>
      <w:r>
        <w:rPr>
          <w:lang w:val="en-US"/>
        </w:rPr>
      </w:r>
    </w:p>
    <w:p>
      <w:pPr>
        <w:pStyle w:val="Heading2"/>
        <w:rPr>
          <w:lang w:val="en-US"/>
        </w:rPr>
      </w:pPr>
      <w:r>
        <w:rPr>
          <w:lang w:val="en-US"/>
        </w:rPr>
        <w:t>ÖTÖDIK KÖNYVECSKE</w:t>
      </w:r>
    </w:p>
    <w:p>
      <w:pPr>
        <w:pStyle w:val="NormlnsWWW"/>
        <w:spacing w:before="0" w:after="0"/>
        <w:ind w:left="720" w:right="720" w:firstLine="288"/>
        <w:jc w:val="center"/>
        <w:rPr/>
      </w:pPr>
      <w:r>
        <w:rPr>
          <w:b/>
          <w:i/>
          <w:lang w:val="en-US"/>
        </w:rPr>
        <w:t>amelyben meghal Federico, és Pizarra keresztapa lesz</w:t>
      </w:r>
    </w:p>
    <w:p>
      <w:pPr>
        <w:pStyle w:val="NormlnsWWW"/>
        <w:spacing w:before="0" w:after="0"/>
        <w:ind w:left="720" w:right="720" w:firstLine="288"/>
        <w:jc w:val="center"/>
        <w:rPr>
          <w:b/>
          <w:b/>
          <w:i/>
          <w:i/>
          <w:lang w:val="en-US"/>
        </w:rPr>
      </w:pPr>
      <w:r>
        <w:rPr>
          <w:b/>
          <w:i/>
          <w:lang w:val="en-US"/>
        </w:rPr>
      </w:r>
    </w:p>
    <w:p>
      <w:pPr>
        <w:pStyle w:val="NormlnsWWW"/>
        <w:spacing w:before="0" w:after="0"/>
        <w:ind w:left="720" w:right="720" w:firstLine="288"/>
        <w:rPr/>
      </w:pPr>
      <w:r>
        <w:rPr>
          <w:lang w:val="en-US"/>
        </w:rPr>
        <w:t>Pizarra nem panaszkodhatott, hogy unalmasán telnének napjai. Balboa maga volt a földre ereszkedett sátán, aki haláluk percéig éjjelnappal hajszolja az embereit. Pizarro látta, ez a módszer rendkívül kockázatos, hiszen legényeiben szemernyi szeretet sem maradt a kapitány iránt. És esküdni mert volna, hogy a legelső adandó alkalommal Balboát is belökik majd tulajdon hidalgói a vizes gödörbe, amelyben kígyók tekergődznek. Azután pedig szemrebbenés nélkül felültetik egy rozoga roncsra, amelyet halálos bizonyossággal el fog nyelni a tenger. Pizarro mégsem intette Balboát:</w:t>
      </w:r>
    </w:p>
    <w:p>
      <w:pPr>
        <w:pStyle w:val="NormlnsWWW"/>
        <w:spacing w:before="0" w:after="0"/>
        <w:ind w:left="720" w:right="720" w:firstLine="288"/>
        <w:rPr/>
      </w:pPr>
      <w:r>
        <w:rPr>
          <w:lang w:val="en-US"/>
        </w:rPr>
        <w:t>„</w:t>
      </w:r>
      <w:r>
        <w:rPr>
          <w:lang w:val="en-US"/>
        </w:rPr>
        <w:t>Térj józan eszedre, kapitány! Saját magad alatt vágod a fát!" Sőt! Megkettőzött szigorúsággal hajtotta végre Balboa ördögi kegyetlenségű parancsait. Minden idegszálával érezte, ezáltal is csak közelebb kerül a boldog pillanat, amikor végre a sors szeszélye a kezére játssza a szájhős Balboát. Pizarro úgy dédelgette magában a bosszú kéjes gondolatát, mint hajdanán szokták jobbágykunyhó mélyén a parazsat. Ez adott neki erőt elviselni az ördögi megpróbáltatások légióját. Egy beszélgetésükre különös élességgel emlékezett.</w:t>
      </w:r>
    </w:p>
    <w:p>
      <w:pPr>
        <w:pStyle w:val="NormlnsWWW"/>
        <w:spacing w:before="0" w:after="0"/>
        <w:ind w:left="720" w:right="720" w:firstLine="288"/>
        <w:rPr>
          <w:lang w:val="en-US"/>
        </w:rPr>
      </w:pPr>
      <w:r>
        <w:rPr>
          <w:lang w:val="en-US"/>
        </w:rPr>
        <w:t xml:space="preserve">– </w:t>
      </w:r>
      <w:r>
        <w:rPr>
          <w:lang w:val="en-US"/>
        </w:rPr>
        <w:t>Nézd, porquerizo! – mondta Balboa a Nicueza eltűnését követő napon, soha még olyan sértően nem hangsúlyozva a kanász szót, mint akkor. – Kezembe került végleg a kormány. Enyém lett Nicueza tartománya. Arany Kasztília is. Most kell üstökön ragadnom a szerencsét, amikor egyszerre két tartományban kutathatom Eldoradót, micsoda fényes lehetőség, igaz?</w:t>
      </w:r>
    </w:p>
    <w:p>
      <w:pPr>
        <w:pStyle w:val="NormlnsWWW"/>
        <w:spacing w:before="0" w:after="0"/>
        <w:ind w:left="720" w:right="720" w:firstLine="288"/>
        <w:rPr/>
      </w:pPr>
      <w:r>
        <w:rPr>
          <w:lang w:val="en-US"/>
        </w:rPr>
        <w:t xml:space="preserve">– </w:t>
      </w:r>
      <w:r>
        <w:rPr>
          <w:lang w:val="en-US"/>
        </w:rPr>
        <w:t>Remek! – biccentett egykedvűen Pizarro. – Arra nem gondoltál, hogy nincsen hozzá elég katonád?</w:t>
      </w:r>
    </w:p>
    <w:p>
      <w:pPr>
        <w:pStyle w:val="NormlnsWWW"/>
        <w:spacing w:before="0" w:after="0"/>
        <w:ind w:left="720" w:right="720" w:firstLine="288"/>
        <w:rPr>
          <w:lang w:val="en-US"/>
        </w:rPr>
      </w:pPr>
      <w:r>
        <w:rPr>
          <w:lang w:val="en-US"/>
        </w:rPr>
        <w:t xml:space="preserve">– </w:t>
      </w:r>
      <w:r>
        <w:rPr>
          <w:lang w:val="en-US"/>
        </w:rPr>
        <w:t>Badarság! – förmedt rá Balboa. – Van majdnem kétszáz gyalogom és cabaleróm! Nicuezától is örököltem csaknem száz katonát! Mit akarsz még? A szemeden látom, ha neked lenne háromszáz katonád, a Poklok Kapujának is nekirontanál! Igaz? Akkor engem milyen jogon merészelsz lebeszélni? Irigyled talán a szerencsémet? váltott gyilkosan élesre Balboa hangja: – Nem lehet mindenkinek egyformán szerencséje! Porquerizo! Mi is lenne akkor a világból, igaz-e?</w:t>
      </w:r>
    </w:p>
    <w:p>
      <w:pPr>
        <w:pStyle w:val="NormlnsWWW"/>
        <w:spacing w:before="0" w:after="0"/>
        <w:ind w:left="720" w:right="720" w:firstLine="288"/>
        <w:rPr/>
      </w:pPr>
      <w:r>
        <w:rPr>
          <w:lang w:val="en-US"/>
        </w:rPr>
        <w:t xml:space="preserve">– </w:t>
      </w:r>
      <w:r>
        <w:rPr>
          <w:lang w:val="en-US"/>
        </w:rPr>
        <w:t>Te tudod, hogy mit csinálsz, kapitány – vonta meg Pizarro a vállát. – Én tudom a dolgomat, én a zsoldodba szegődtem, tehát amíg le nem jár az egyezségünk, vakon teljesítem minden parancsodat!</w:t>
      </w:r>
    </w:p>
    <w:p>
      <w:pPr>
        <w:pStyle w:val="NormlnsWWW"/>
        <w:spacing w:before="0" w:after="0"/>
        <w:ind w:left="720" w:right="720" w:firstLine="288"/>
        <w:rPr/>
      </w:pPr>
      <w:r>
        <w:rPr>
          <w:lang w:val="en-US"/>
        </w:rPr>
        <w:t xml:space="preserve">– </w:t>
      </w:r>
      <w:r>
        <w:rPr>
          <w:lang w:val="en-US"/>
        </w:rPr>
        <w:t xml:space="preserve">Marha! – ordította Balboa, akit Pizarro szenvtelen nemtörődömsége egészen kizökkentett a sodrából. – Azt hiszed, majd elkótyavetyéllek benneteket? Aztán amikor a vállalkozásom kudarcba fúl, ennen kardomba dőlök, mint a rómaiak, ha vesztettek, igaz? </w:t>
      </w:r>
      <w:r>
        <w:rPr>
          <w:caps/>
          <w:lang w:val="en-US"/>
        </w:rPr>
        <w:t>í</w:t>
      </w:r>
      <w:r>
        <w:rPr>
          <w:lang w:val="en-US"/>
        </w:rPr>
        <w:t>gy a kanászok gondolkodnak, Francisco fiam! Az urak mindig meghányják-vetik cselekvés előtt a dolgokat! Menj aludni, Pizarro! Holnapra döntök, efelől nyugodtan alhatsz!</w:t>
      </w:r>
    </w:p>
    <w:p>
      <w:pPr>
        <w:pStyle w:val="NormlnsWWW"/>
        <w:spacing w:before="0" w:after="0"/>
        <w:ind w:left="720" w:right="720" w:firstLine="288"/>
        <w:rPr>
          <w:lang w:val="en-US"/>
        </w:rPr>
      </w:pPr>
      <w:r>
        <w:rPr>
          <w:lang w:val="en-US"/>
        </w:rPr>
        <w:t>Pizarro fölállt, jobbját szívére szorította, meghajolt mélyen Balboa előtt, hogy a kapitány ne láthassa meg arcát, amelyet elöntött a harag. „Ki, ki, kifele innen, mert már szisszen a kardom! Pedig ... túl szép és túl olcsó, túl egyszerű büntetés lenne számodra, ha én vágnám el az életed fonalát! Bízzuk ezt csak őfelsége hóhérjára! Az lesz az én csodálatos elégtételem, hogy ott fogok állni majd melletted, a közeledben, amikor a tőkére hajtod a büszke nyakad! És látni fogod, életed utolsó pillantásával, hogy a nyomorult kanász – életben marad! Életben marad, és aki tovább győzi a másiknál cérnával, annak több a lehetősége is, hogy rábukkanjon Eldoradóra, kapitány!"</w:t>
      </w:r>
    </w:p>
    <w:p>
      <w:pPr>
        <w:pStyle w:val="NormlnsWWW"/>
        <w:spacing w:before="0" w:after="0"/>
        <w:ind w:left="720" w:right="720" w:firstLine="288"/>
        <w:rPr/>
      </w:pPr>
      <w:r>
        <w:rPr>
          <w:lang w:val="en-US"/>
        </w:rPr>
        <w:t>Federico nem maradt tovább Lucca atya plébániáján, hogy az elhunytak nevét bekörmölje a matrikulába. Megunta a lúdtoll kiszáradt végét rágcsálni, ez az igazság, valamint az is, hogy ifjú neje, Esmeralda asszonyság is naphosszat rágta a fülét:</w:t>
      </w:r>
    </w:p>
    <w:p>
      <w:pPr>
        <w:pStyle w:val="NormlnsWWW"/>
        <w:spacing w:before="0" w:after="0"/>
        <w:ind w:left="720" w:right="720" w:firstLine="288"/>
        <w:rPr/>
      </w:pPr>
      <w:r>
        <w:rPr>
          <w:lang w:val="en-US"/>
        </w:rPr>
        <w:t xml:space="preserve">– </w:t>
      </w:r>
      <w:r>
        <w:rPr>
          <w:lang w:val="en-US"/>
        </w:rPr>
        <w:t>Mit üldögélsz itt? Mért lopod itt tótlenül a napot, amikor más okos ember tarisznyaszám leli a selva virgen mélyén az aranyat! Ha meg arany nincs, ott a karib indián! Szívem alatt hordom a gyermekedet! Azt hiszed, arra szülöm meg, hogy az a kis boldogtalan is téntás körmű deákocska legyen? Eredj, fogj kardot, amíg jódolgod van, és vitézkedj Pizarro hadnagy úr zászlaja alatt!</w:t>
      </w:r>
    </w:p>
    <w:p>
      <w:pPr>
        <w:pStyle w:val="NormlnsWWW"/>
        <w:spacing w:before="0" w:after="0"/>
        <w:ind w:left="720" w:right="720" w:firstLine="288"/>
        <w:rPr>
          <w:lang w:val="en-US"/>
        </w:rPr>
      </w:pPr>
      <w:r>
        <w:rPr>
          <w:lang w:val="en-US"/>
        </w:rPr>
      </w:r>
    </w:p>
    <w:p>
      <w:pPr>
        <w:pStyle w:val="NormlnsWWW"/>
        <w:spacing w:before="0" w:after="0"/>
        <w:ind w:left="720" w:right="720" w:firstLine="288"/>
        <w:rPr>
          <w:lang w:val="en-US"/>
        </w:rPr>
      </w:pPr>
      <w:r>
        <w:rPr>
          <w:lang w:val="en-US"/>
        </w:rPr>
        <w:t>Akadt dolga hamarosan minden spanyolnak, aki emelni tudta kezét-lábát.</w:t>
      </w:r>
    </w:p>
    <w:p>
      <w:pPr>
        <w:pStyle w:val="NormlnsWWW"/>
        <w:spacing w:before="0" w:after="0"/>
        <w:ind w:left="720" w:right="720" w:firstLine="288"/>
        <w:rPr>
          <w:lang w:val="en-US"/>
        </w:rPr>
      </w:pPr>
      <w:r>
        <w:rPr>
          <w:lang w:val="en-US"/>
        </w:rPr>
        <w:t>A Nombre de Dios nevű városkában felépített táborba egyik nap egy ünnepi tolldíszt öltött indián törzsfőnök, egy kacika szaladt be. Nagy lárma támadt, pillanatok alatt körülfogták a hidalgók, még Balboa is kisietett a zajra. A törzsfőnök csalhatatlan szimattal, egyetlen pillantással megállapította, ez a díszes gúnyájú férfiú lehet a legelőkelőbb fehér kacika, aki mindegyik szakállasnak parancsol. Mielőtt ujjal is hozzányúlhattak volna, arcra vetette magát előtte a porba. Balboa meghökkent kicsit, de ugyanakkor mérhetetlenül tetszett is neki az indián főnök bölcs viselkedése. Kegyesen lehajolt, és gyengéden fölemelte a földről.</w:t>
      </w:r>
    </w:p>
    <w:p>
      <w:pPr>
        <w:pStyle w:val="NormlnsWWW"/>
        <w:spacing w:before="0" w:after="0"/>
        <w:ind w:left="720" w:right="720" w:firstLine="288"/>
        <w:rPr>
          <w:lang w:val="en-US"/>
        </w:rPr>
      </w:pPr>
      <w:r>
        <w:rPr>
          <w:lang w:val="en-US"/>
        </w:rPr>
        <w:t xml:space="preserve">– </w:t>
      </w:r>
      <w:r>
        <w:rPr>
          <w:lang w:val="en-US"/>
        </w:rPr>
        <w:t>Állj föl, amigo, és beszélj, mi bajod?</w:t>
      </w:r>
    </w:p>
    <w:p>
      <w:pPr>
        <w:pStyle w:val="NormlnsWWW"/>
        <w:spacing w:before="0" w:after="0"/>
        <w:ind w:left="720" w:right="720" w:firstLine="288"/>
        <w:rPr>
          <w:lang w:val="en-US"/>
        </w:rPr>
      </w:pPr>
      <w:r>
        <w:rPr>
          <w:lang w:val="en-US"/>
        </w:rPr>
        <w:t>Az indián főnök erre rettenetesen zagyva spanyolsággal, kézzellábbal hadonászva adta elő panaszát:</w:t>
      </w:r>
    </w:p>
    <w:p>
      <w:pPr>
        <w:pStyle w:val="NormlnsWWW"/>
        <w:spacing w:before="0" w:after="0"/>
        <w:ind w:left="720" w:right="720" w:firstLine="288"/>
        <w:rPr/>
      </w:pPr>
      <w:r>
        <w:rPr>
          <w:lang w:val="en-US"/>
        </w:rPr>
        <w:t xml:space="preserve">– </w:t>
      </w:r>
      <w:r>
        <w:rPr>
          <w:lang w:val="en-US"/>
        </w:rPr>
        <w:t>Fehér kacika! Dari lenni jó kacika! Dari szeretni Fehér Szakállas Kacika! Ombori kacika, Dari szomszéd lenni rossz-rossz kacika! Ombori megölni Dari kacika sok-sok embere! Dari kérni szép Szakállas Fehér Kacika ... segíti Ombori el-el-el!...</w:t>
      </w:r>
    </w:p>
    <w:p>
      <w:pPr>
        <w:pStyle w:val="NormlnsWWW"/>
        <w:spacing w:before="0" w:after="0"/>
        <w:ind w:left="720" w:right="720" w:firstLine="288"/>
        <w:rPr/>
      </w:pPr>
      <w:r>
        <w:rPr>
          <w:lang w:val="en-US"/>
        </w:rPr>
        <w:t>Pizarro első pillanatban nem értette, mit is makog a lihegő indián, s nem értette azt sem, miért ragyog föl íziben Balboa sötét orcája.</w:t>
      </w:r>
    </w:p>
    <w:p>
      <w:pPr>
        <w:pStyle w:val="NormlnsWWW"/>
        <w:spacing w:before="0" w:after="0"/>
        <w:ind w:left="720" w:right="720" w:firstLine="288"/>
        <w:rPr>
          <w:lang w:val="en-US"/>
        </w:rPr>
      </w:pPr>
      <w:r>
        <w:rPr>
          <w:lang w:val="en-US"/>
        </w:rPr>
        <w:t xml:space="preserve">– </w:t>
      </w:r>
      <w:r>
        <w:rPr>
          <w:lang w:val="en-US"/>
        </w:rPr>
        <w:t>Mit akar ez az ostoba fráter?</w:t>
      </w:r>
    </w:p>
    <w:p>
      <w:pPr>
        <w:pStyle w:val="NormlnsWWW"/>
        <w:spacing w:before="0" w:after="0"/>
        <w:ind w:left="720" w:right="720" w:firstLine="288"/>
        <w:rPr/>
      </w:pPr>
      <w:r>
        <w:rPr>
          <w:lang w:val="en-US"/>
        </w:rPr>
        <w:t>Balboa fölkacagott, balját csípőre vágva, jobbját Pizarro vállára téve fölényes gúnnyal hadarta, hogy Dari, a kacika, ha akarta volna, sem érthette volna meg egyetlen szavát sem.</w:t>
      </w:r>
    </w:p>
    <w:p>
      <w:pPr>
        <w:pStyle w:val="NormlnsWWW"/>
        <w:spacing w:before="0" w:after="0"/>
        <w:ind w:left="720" w:right="720" w:firstLine="288"/>
        <w:rPr/>
      </w:pPr>
      <w:r>
        <w:rPr>
          <w:lang w:val="en-US"/>
        </w:rPr>
        <w:t xml:space="preserve">– </w:t>
      </w:r>
      <w:r>
        <w:rPr>
          <w:lang w:val="en-US"/>
        </w:rPr>
        <w:t xml:space="preserve">Látod, kanász, ez az, amit én folyton magyarázok neked! Vannak bizonyos dolgok, amelyek elsöprő fontosságúak lehetnek életünk döntő pillanataiban, de ha hiányzik belőlünk a szükséges egészséges értelem, akkor nem ismerjük fel, mikor érkezik el ez a pillanat az életünkben, érted? Dehogyis érted! Olyan ostobán bámulsz rám! Nos, hadd emlékeztesselek rá, a napokban panaszkodtam neked, csak háromszáz katonám van, nem tudom, miképpen tudnám ezzel a maroknyi haddal meghódítani Új Andalúziát és Arany Kasztíliát is egyidejűleg? </w:t>
      </w:r>
      <w:r>
        <w:rPr>
          <w:caps/>
          <w:lang w:val="en-US"/>
        </w:rPr>
        <w:t>í</w:t>
      </w:r>
      <w:r>
        <w:rPr>
          <w:lang w:val="en-US"/>
        </w:rPr>
        <w:t>me, a véletlen a kezembe adta a megoldás kulcsát. Persze, teneked valóban nem is juthatott volna eszedbe, ami nekem eszembe jutott, hiszen te nem tanultál latint, világtörténelmet és filozófiát, igazam van, kanász? Most három szót hallasz, ami egyszerre latin, történelem és filozófia! „Divide et imperal" így gondolkodtak a római császárok: „Oszd meg a népeket, úgy uralkodj fölöttük!" Ez a derék rézbőrű uraság segítséget kunyerálni rohant hozzám szomszédja, Ombori törzsfőnök ellen. Én Dari mellé állok, és Dari törzse, valamint az én háromszáz nagyszerű katonám ízzé-porrá fogja zúzni Omborit és törzsét! Érted-e már a csíziót, kanász? És ebben az iszonyú őserdőben még nagyon sok Dari és Ombori van, érted-e, kanász? És én – ha esetleg nem is lenne kedvük hozzá: én majd összeugrasztom őket egymással! Mire észbe kapnának, már az egész Darién-öből engem fog urazni! Érted-e már a dolgok logikáját, kanász? Hé, secretano! Adass ennek a madárijesztőnek néhány vég fehér vásznat, meg egy marék színes üveggyöngyöt! Hadd vigye szét a hírét, milyen kegyesen bánik Balboa kapitány a hozzáforduló rézbőrű állatkákkal!</w:t>
      </w:r>
    </w:p>
    <w:p>
      <w:pPr>
        <w:pStyle w:val="NormlnsWWW"/>
        <w:spacing w:before="0" w:after="0"/>
        <w:ind w:left="720" w:right="720" w:firstLine="288"/>
        <w:rPr>
          <w:lang w:val="en-US"/>
        </w:rPr>
      </w:pPr>
      <w:r>
        <w:rPr>
          <w:lang w:val="en-US"/>
        </w:rPr>
        <w:t>Pizarro feje szédelgett.</w:t>
      </w:r>
    </w:p>
    <w:p>
      <w:pPr>
        <w:pStyle w:val="NormlnsWWW"/>
        <w:spacing w:before="0" w:after="0"/>
        <w:ind w:left="720" w:right="720" w:firstLine="288"/>
        <w:rPr>
          <w:lang w:val="en-US"/>
        </w:rPr>
      </w:pPr>
      <w:r>
        <w:rPr>
          <w:lang w:val="en-US"/>
        </w:rPr>
        <w:t>„</w:t>
      </w:r>
      <w:r>
        <w:rPr>
          <w:lang w:val="en-US"/>
        </w:rPr>
        <w:t>Caramba! Hogy ennek az ördögadta fickónak mennyi esze van! Valóban, kitűnő lecke! Egymásra kell uszítani őket, az egyik mellé odaállni, és vele közösen leverni a másikat! A többi aztán már megy szinte magától! Hamarosan érett gyümölcsként hull majd Arany Kasztília Balboa ölébe! Mindegy! így kell, igenis, így kell, mert csakis így lehet ezt csinálni! És aki uralkodni akar, annak előbb vagy utóbb, de el kell sajátítania az uralkodás magas tudományát!"</w:t>
      </w:r>
    </w:p>
    <w:p>
      <w:pPr>
        <w:pStyle w:val="NormlnsWWW"/>
        <w:spacing w:before="0" w:after="0"/>
        <w:ind w:left="720" w:right="720" w:firstLine="288"/>
        <w:rPr>
          <w:lang w:val="en-US"/>
        </w:rPr>
      </w:pPr>
      <w:r>
        <w:rPr>
          <w:lang w:val="en-US"/>
        </w:rPr>
      </w:r>
    </w:p>
    <w:p>
      <w:pPr>
        <w:pStyle w:val="NormlnsWWW"/>
        <w:spacing w:before="0" w:after="0"/>
        <w:ind w:left="720" w:right="720" w:firstLine="288"/>
        <w:rPr/>
      </w:pPr>
      <w:r>
        <w:rPr>
          <w:lang w:val="en-US"/>
        </w:rPr>
        <w:t>Darinak volt tán kétezer embere, Omborinak is ugyanannyi lehetett. Hanem a heves csata kimenetele pillanatig sem lehetett kétséges : Balboa puskásainak sortüze eleve eldöntötte az ütközetet. Ugyan még keletkezett némi kézitusa, de Ombori indiánjainak kőbaltája ártalmatlanul pendült le Balboa gyalogosainak vértjéről. Sisakjuk megkondult Ombori parittyásainak köveitől, de nagyobb kárt az sem tudott bennük tenni. A Szakállasok sérthetetlenségét tapasztalva Ombori serege egykettőre világgá szaladt. Hanem Dari hadát is aligalig tudták a csatatéren tartani, azok is ugyanúgy megijedtek az infanték irtóztató fegyverétől, amellyel villámlani és mennydörögni tudtak, akár az égbolt haragvó istenei!</w:t>
      </w:r>
    </w:p>
    <w:p>
      <w:pPr>
        <w:pStyle w:val="NormlnsWWW"/>
        <w:spacing w:before="0" w:after="0"/>
        <w:ind w:left="720" w:right="720" w:firstLine="288"/>
        <w:rPr/>
      </w:pPr>
      <w:r>
        <w:rPr>
          <w:lang w:val="en-US"/>
        </w:rPr>
        <w:t>Pizarro a csata után már tökéletesen megértette Balboa zseniális stratégiáját. Némán, elismerően rábólintott, amikor végiggondolta még egyszer a történteket, mert íme, a valóságban is bebizonyosodott a Fattyú elméletének igazsága.</w:t>
      </w:r>
    </w:p>
    <w:p>
      <w:pPr>
        <w:pStyle w:val="NormlnsWWW"/>
        <w:spacing w:before="0" w:after="0"/>
        <w:ind w:left="720" w:right="720" w:firstLine="288"/>
        <w:rPr/>
      </w:pPr>
      <w:r>
        <w:rPr>
          <w:lang w:val="en-US"/>
        </w:rPr>
        <w:t>Aztán dühösen csapott a levegőbe. Mértéktelenül dühítette, hogy ennyi komoly leckét ad fel neki Dalboa. Meglódult, hogy előkeríthesse Federicót: a halott Ombori-indiánokról leszaggatott aranyholmikat akarta lajstromba foglaltatni vele. Megdöbbenve észlelte: hiába kiáltozza az ifjú szerencsevadász nevét!</w:t>
      </w:r>
    </w:p>
    <w:p>
      <w:pPr>
        <w:pStyle w:val="NormlnsWWW"/>
        <w:spacing w:before="0" w:after="0"/>
        <w:ind w:left="720" w:right="720" w:firstLine="288"/>
        <w:rPr/>
      </w:pPr>
      <w:r>
        <w:rPr>
          <w:lang w:val="en-US"/>
        </w:rPr>
        <w:t>Néhány minutum múltán már valamennyi hidalgó Esmeralda férjecskéjét kereste. Aztán Pedro Candía a borzadás kiáltásával föl is fedezte. Arcra borulva hevert egy csodálatosan szép, virágzó lila orchideabokor alatt, körülötte mindent pirosra festett kiömlő vére: éppen a nyaka ütőerét verte át egy Ombori-indián obszidián hegyű nyílvesszeje. Pizarro megvakarta a füle tövét. Valahogyan erre a fordulatra nem volt felkészülve. Hogy Federico meg is halhat, ez nem fért sehogy a fejébe.</w:t>
      </w:r>
    </w:p>
    <w:p>
      <w:pPr>
        <w:pStyle w:val="NormlnsWWW"/>
        <w:spacing w:before="0" w:after="0"/>
        <w:ind w:left="720" w:right="720" w:firstLine="288"/>
        <w:rPr/>
      </w:pPr>
      <w:r>
        <w:rPr>
          <w:lang w:val="en-US"/>
        </w:rPr>
        <w:t>„</w:t>
      </w:r>
      <w:r>
        <w:rPr>
          <w:lang w:val="en-US"/>
        </w:rPr>
        <w:t>Hát, pajtáskám!" – futott át agyán a gondolat: – „Te aztán bekaptad a legyet! Majd pörlekedik miattad velem Esmeralda! Mintha én a hónom alá foghattalak volna, hogy minden veszedelemtől megóvhassalak! Mit tehetünk az Úristen szent rendelése ellen? Isten látja a lelkemet, nem én akartam, hogy így járj, szegény Federico! Érezned kell, még halálodban is, hogy mély, őszinte gyász tölti el e pillanatban a szívemet éretted ! De hát hazudnék, ha ... tagadnám, hogy némi káröröm is vegyül bánatomba, hiszen... haláloddal a legkellemetlenebb hitelezőm távozott el az árnyékvilágból! Igaz, hogy nincs is pénzem, de... De ha lenne, akkor sem kellene többé megadnom a háromszáz pezo adósságomat! Köszönöm néked nagy-nagy jóságodat! Áldjon meg érte holtodban is az ég!"</w:t>
      </w:r>
    </w:p>
    <w:p>
      <w:pPr>
        <w:pStyle w:val="NormlnsWWW"/>
        <w:spacing w:before="0" w:after="0"/>
        <w:ind w:left="720" w:right="720" w:firstLine="288"/>
        <w:rPr>
          <w:lang w:val="en-US"/>
        </w:rPr>
      </w:pPr>
      <w:r>
        <w:rPr>
          <w:lang w:val="en-US"/>
        </w:rPr>
        <w:t>Nagy tisztességgel szállíttatta haza Federico holttestét Nomre de Diósba, és komor arccal hajtotta le hajadonfőt fejét, amikor Esmeralda jajveszékelve ura tetemére borult.</w:t>
      </w:r>
    </w:p>
    <w:p>
      <w:pPr>
        <w:pStyle w:val="NormlnsWWW"/>
        <w:spacing w:before="0" w:after="0"/>
        <w:ind w:left="720" w:right="720" w:firstLine="288"/>
        <w:rPr>
          <w:lang w:val="en-US"/>
        </w:rPr>
      </w:pPr>
      <w:r>
        <w:rPr>
          <w:lang w:val="en-US"/>
        </w:rPr>
        <w:t>Pizarro komorsága igencsak indokolt volt, mert az ájuldozó ifjú, kövérkés asszonyságra elegendő volt egyetlen pillantást vetnie, hogy láthassa, hamarosan gyermeke születik! „Puff neki!" – gondolta Pizarro kicsit elkeseredve. – „Hát hiába örültem. Mégiscsak meg kell majd adnom egyszer a trujillói adósságomat!"</w:t>
      </w:r>
    </w:p>
    <w:p>
      <w:pPr>
        <w:pStyle w:val="NormlnsWWW"/>
        <w:spacing w:before="0" w:after="0"/>
        <w:ind w:left="720" w:right="720" w:firstLine="288"/>
        <w:rPr>
          <w:lang w:val="en-US"/>
        </w:rPr>
      </w:pPr>
      <w:r>
        <w:rPr>
          <w:lang w:val="en-US"/>
        </w:rPr>
        <w:t>Gyorsan határozott. Az aléldozó Esmeralda mellé lépett, gyengéden fölsegítette a földről, és messze csengő hangon azt mondotta:</w:t>
      </w:r>
    </w:p>
    <w:p>
      <w:pPr>
        <w:pStyle w:val="NormlnsWWW"/>
        <w:spacing w:before="0" w:after="0"/>
        <w:ind w:left="720" w:right="720" w:firstLine="288"/>
        <w:rPr>
          <w:lang w:val="en-US"/>
        </w:rPr>
      </w:pPr>
      <w:r>
        <w:rPr>
          <w:lang w:val="en-US"/>
        </w:rPr>
        <w:t xml:space="preserve">– </w:t>
      </w:r>
      <w:r>
        <w:rPr>
          <w:lang w:val="en-US"/>
        </w:rPr>
        <w:t>Ne sírj, kedves Esmeralda, én ezután erős gyámolód leszek elhunyt férjed helyett! És születendő gyermeked keresztapaságát is elvállalom!</w:t>
      </w:r>
    </w:p>
    <w:p>
      <w:pPr>
        <w:pStyle w:val="NormlnsWWW"/>
        <w:spacing w:before="0" w:after="0"/>
        <w:ind w:left="720" w:right="720" w:firstLine="288"/>
        <w:rPr>
          <w:lang w:val="en-US"/>
        </w:rPr>
      </w:pPr>
      <w:r>
        <w:rPr>
          <w:lang w:val="en-US"/>
        </w:rPr>
        <w:t>A ház előtt hirtelenében összesereglett kíváncsiak elragadtatott morajlással fogadták a hadnagy átszellemült, magasztos szavait.</w:t>
      </w:r>
    </w:p>
    <w:p>
      <w:pPr>
        <w:pStyle w:val="NormlnsWWW"/>
        <w:spacing w:before="0" w:after="0"/>
        <w:ind w:left="720" w:right="720" w:firstLine="288"/>
        <w:rPr>
          <w:lang w:val="en-US"/>
        </w:rPr>
      </w:pPr>
      <w:r>
        <w:rPr>
          <w:lang w:val="en-US"/>
        </w:rPr>
        <w:t xml:space="preserve">– </w:t>
      </w:r>
      <w:r>
        <w:rPr>
          <w:lang w:val="en-US"/>
        </w:rPr>
        <w:t>Ez igen! Pizarro aztán ember magáért!... Mindig tudja, mi a kötelessége!</w:t>
      </w:r>
    </w:p>
    <w:p>
      <w:pPr>
        <w:pStyle w:val="NormlnsWWW"/>
        <w:spacing w:before="0" w:after="0"/>
        <w:ind w:left="720" w:right="720" w:firstLine="288"/>
        <w:rPr/>
      </w:pPr>
      <w:r>
        <w:rPr>
          <w:lang w:val="en-US"/>
        </w:rPr>
        <w:t>Még Balboa is meglepődött, hogy Pizarro milyen remekül föltalálta magát. „No, lám, a kanász! Megtáltosodott! De ha ilyen gyorsan vált az esze, akkor... akkor jó lesz vigyázni rá! Ki tudja, milyen alattomos gondolatokat forgathat rezzenetlen fapofa-ábrázata mögött?!"</w:t>
      </w:r>
    </w:p>
    <w:p>
      <w:pPr>
        <w:pStyle w:val="NormlnsWWW"/>
        <w:spacing w:before="0" w:after="0"/>
        <w:ind w:left="720" w:right="720" w:firstLine="288"/>
        <w:rPr/>
      </w:pPr>
      <w:r>
        <w:rPr>
          <w:lang w:val="en-US"/>
        </w:rPr>
        <w:t>Balboát megszédítették a kezdeti sikerek. Lába alig érte a földet, az orra valahol a fellegek között járt. Már nem úgy adta ki a parancsait, hogy minden katonájának tízszer is a szájába rágta, mit kell tennie. Hogy melyikük hány indián kunyhót vallasson ki, hogyan túrják föl kardjuk vasával a tűzhelyek hamuját, mivel a spanyolok átkozott kapzsiságát hamar kiismerő indiánok is oda szokták eldugni a féltettebb holmijaikat. A napi taktikáról áttért a hosszú távlatokra érvényes stratégiára. Mindent Pizarróra bízott. Arról ábrándozott, hogy ünnepélyes folyamodványban megkéri majd Károly őfelségét, nevezze ki mind a két tartomány gubernadorává. Pizarrót pedig meg akarta tenni kapitányává.</w:t>
      </w:r>
    </w:p>
    <w:p>
      <w:pPr>
        <w:pStyle w:val="NormlnsWWW"/>
        <w:spacing w:before="0" w:after="0"/>
        <w:ind w:left="720" w:right="720" w:firstLine="288"/>
        <w:rPr>
          <w:lang w:val="en-US"/>
        </w:rPr>
      </w:pPr>
      <w:r>
        <w:rPr>
          <w:lang w:val="en-US"/>
        </w:rPr>
        <w:t>Meg kell hagyni, a kanász remekül értette a dolgát. Rá lehetett bízni akármilyen bonyolult katonai feladatot, mindent remekül megoldott. Legföljebb a figyelmes szemlélő azt vehette volna észre Pizarrón, hogy megint elkeseredett a kedve az utóbbi időben. Miért? Valameddig titokban reménykedett, hogy Esmeralda esetleg el talál pusztulni szülés közben. Vagy a köldökzsinór rátekeredik az újszülött nyakára – ó, ilyesmi már nagyon sokszor előfordult a történelem folyamán! - és így mégiscsak örökre megszabadul kellemetlen adósának pereputtyától. Ám ... Esmeraldát vasból faraghatták, mert a szülés után egy percig sem maradt ágyban. Fia, a kis Carlos pedig úgy ordított a bölcsőben, hogy a templomban falra festett szentek is összerezzentek hallatán! Pizarro, amikor kevéske szabad ideje volt, meglátogatta keresztfiát, és egy-egy szép aranytárgyat vagy egy marék pezót hagyott a kisfiú bölcsője párkányán.</w:t>
      </w:r>
    </w:p>
    <w:p>
      <w:pPr>
        <w:pStyle w:val="NormlnsWWW"/>
        <w:spacing w:before="0" w:after="0"/>
        <w:ind w:left="720" w:right="720" w:firstLine="288"/>
        <w:rPr/>
      </w:pPr>
      <w:r>
        <w:rPr>
          <w:lang w:val="en-US"/>
        </w:rPr>
        <w:t>Aztán újra nekivágott az őserdőnek, Balboa parancsa könyörtelenül hajtotta, mint rabszolgát a korbács. És a selva virgen titkai fokról fokra kitárultak előtte, mert kitűnő tanítómestere akadt a szövetséges kacika személyében. Pizarro nagyon összebarátkozott vele.</w:t>
      </w:r>
    </w:p>
    <w:p>
      <w:pPr>
        <w:pStyle w:val="NormlnsWWW"/>
        <w:spacing w:before="0" w:after="0"/>
        <w:ind w:left="720" w:right="720" w:firstLine="288"/>
        <w:rPr>
          <w:lang w:val="en-US"/>
        </w:rPr>
      </w:pPr>
      <w:r>
        <w:rPr>
          <w:lang w:val="en-US"/>
        </w:rPr>
        <w:t>Történt, hogy egyik nap Dari elsőszülött fia is velük tartott, akit nemrégiben avattak férfivá a törzs ősi szokásai szerint. A legényke eléggé szeleburdian viselkedett, és a folyóba zuhant. A túlsó parton, szeméig a sárga vízben hasalva, napozott egy öreg kajmán. A nagy csobbanásra, az ijedt sikoltásra kidugta förtelmes, rücskös fejét a vízből, aztán nesztelenül belesiklott az áradatba.</w:t>
      </w:r>
    </w:p>
    <w:p>
      <w:pPr>
        <w:pStyle w:val="NormlnsWWW"/>
        <w:spacing w:before="0" w:after="0"/>
        <w:ind w:left="720" w:right="720" w:firstLine="288"/>
        <w:rPr>
          <w:lang w:val="en-US"/>
        </w:rPr>
      </w:pPr>
      <w:r>
        <w:rPr>
          <w:lang w:val="en-US"/>
        </w:rPr>
        <w:t>Dari vette észre. Fúvócsövének mérgezett vesszejét ráfújta, de az arasznyi hosszú tövis ártalmatlanul pendült el a kajmán csontos páncéljáról. Pizarro fölkapta a muskétáját, célzott, tüzelt, és éppen a szörnyeteg bal szemét oltotta ki diónyi golyóbisa. Rekedt ordítással vágta föl ívbe feszülő testét a kajmán, vastagon kiömlő vére megfestette maga körül a vizet, aztán elsüllyedt a mélyben, mint egy malomkő. Társai pillanatok alatt szertemarcangolták. Dari és Pizarro a kajmánok figyelmének pillanatnyi lankadását kihasználva, villámgyorsan partra segítette a könnyelmű fiút.</w:t>
      </w:r>
    </w:p>
    <w:p>
      <w:pPr>
        <w:pStyle w:val="NormlnsWWW"/>
        <w:spacing w:before="0" w:after="0"/>
        <w:ind w:left="720" w:right="720" w:firstLine="288"/>
        <w:rPr>
          <w:lang w:val="en-US"/>
        </w:rPr>
      </w:pPr>
      <w:r>
        <w:rPr>
          <w:lang w:val="en-US"/>
        </w:rPr>
        <w:t>A kacika szíve úgy vert az ijedtségtől és az erőfeszítéstől, mint a sámán dobverője. Amikor valamennyire elcsitult izgatottsága, megragadta Pizarro kezét, és a szívére szorította. Ünnepélyes hanghordozással jelentette ki:</w:t>
      </w:r>
    </w:p>
    <w:p>
      <w:pPr>
        <w:pStyle w:val="NormlnsWWW"/>
        <w:spacing w:before="0" w:after="0"/>
        <w:ind w:left="720" w:right="720" w:firstLine="288"/>
        <w:rPr/>
      </w:pPr>
      <w:r>
        <w:rPr>
          <w:lang w:val="en-US"/>
        </w:rPr>
        <w:t xml:space="preserve">– </w:t>
      </w:r>
      <w:r>
        <w:rPr>
          <w:lang w:val="en-US"/>
        </w:rPr>
        <w:t>Tied kacika: Balboa elvenni Daritól mindent, mindent... Elvenni! – mondta élénk arcjáték és félreérthetetlen kézmozdulatok kíséretében. Hangja felfénylett és ellágyult, úgy folytatta: – Fran kacika... lenni jó-jó-jó ! Jó-jó-jó-jó-jó !... Dari buta fia akart megenni kajmán!... Fran kacika ... nem engedni!... Ó, Fran jó-jó-jójó-jó! ... – Arca egyszeriben elfelhősödött, hangja szomorúan rezgett: – Dari kacika... nincs semmi-semmi-semmi! Balboa kacika minden-minden elvenni! De ... Dari kacika adni Fran kacika ... egy titok! – A szép szál, becsületes arcú indián főnök, aki évek óta szinte le sem moshatta testéről a harci színeket Balboa telhetetlensége miatt, aki egyik hadjáratból a másikba zavarta, nagyon szépen elmosolyodott, majd fölemelt keze ujjaval is mutatta: – Vagy... inkább kettő titok!</w:t>
      </w:r>
    </w:p>
    <w:p>
      <w:pPr>
        <w:pStyle w:val="NormlnsWWW"/>
        <w:spacing w:before="0" w:after="0"/>
        <w:ind w:left="720" w:right="720" w:firstLine="288"/>
        <w:rPr/>
      </w:pPr>
      <w:r>
        <w:rPr>
          <w:lang w:val="en-US"/>
        </w:rPr>
        <w:t xml:space="preserve">– </w:t>
      </w:r>
      <w:r>
        <w:rPr>
          <w:lang w:val="en-US"/>
        </w:rPr>
        <w:t>Tudod, mit? Adj kettőt! – rikkantotta Pizarra, szintén mutatva az ujján, és bizalmas hunyorítással a kuraka szemébe nevetett: – Inkább még egyszer megmentem a szeleburdi fiad életét! Helyes?</w:t>
      </w:r>
    </w:p>
    <w:p>
      <w:pPr>
        <w:pStyle w:val="NormlnsWWW"/>
        <w:spacing w:before="0" w:after="0"/>
        <w:ind w:left="720" w:right="720" w:firstLine="288"/>
        <w:rPr/>
      </w:pPr>
      <w:r>
        <w:rPr>
          <w:lang w:val="en-US"/>
        </w:rPr>
        <w:t>Dari megértette Pizarro tréfáját, kedvesen elmosolyodott szomorú, megviselt orcája. Megfogta a hadnagy kezét, és egyre gyorsuló léptekkel maga után húzta az erdőszélbe. Hamar elborította őket a félhomály, de azért még elég jól látott Pizarro. Egy nem túl magas fa rojtos, foszlott fehér héjú törzsére tette kezét a kuraka.</w:t>
      </w:r>
    </w:p>
    <w:p>
      <w:pPr>
        <w:pStyle w:val="NormlnsWWW"/>
        <w:spacing w:before="0" w:after="0"/>
        <w:ind w:left="720" w:right="720" w:firstLine="288"/>
        <w:rPr/>
      </w:pPr>
      <w:r>
        <w:rPr>
          <w:lang w:val="en-US"/>
        </w:rPr>
        <w:t xml:space="preserve">– </w:t>
      </w:r>
      <w:r>
        <w:rPr>
          <w:lang w:val="en-US"/>
        </w:rPr>
        <w:t>Kincsona! – mondta feltűnő nyomatékkal, többször is egymás után. Aztán elengedte a hadnagy kezét és a fatörzset, és különös néma színjátékba fogott, mert szavakkal nem tudta elmondani, amit akart.</w:t>
      </w:r>
    </w:p>
    <w:p>
      <w:pPr>
        <w:pStyle w:val="NormlnsWWW"/>
        <w:spacing w:before="0" w:after="0"/>
        <w:ind w:left="720" w:right="720" w:firstLine="288"/>
        <w:rPr/>
      </w:pPr>
      <w:r>
        <w:rPr>
          <w:lang w:val="en-US"/>
        </w:rPr>
        <w:t>Megállt, majd moszkitózümmögést utánzott, aztán összerándult, megjátszottá: megcsípte a láthatatlan, gonosz kis bestia. Azután lassan rázkódni kezdett, a feje jobbra-balra kornyadozott, a foga hangosan vacogott, majd kifordult a szeme fehérje, két karját fájdalmasan nyögdécselve védekezőn maga elé szorította, aztán a földre csúszott, és ott vergődött tovább. Aztán szép lassan kinyúlt a teste, és mozdulatlanná merevedett.</w:t>
      </w:r>
    </w:p>
    <w:p>
      <w:pPr>
        <w:pStyle w:val="NormlnsWWW"/>
        <w:spacing w:before="0" w:after="0"/>
        <w:ind w:left="720" w:right="720" w:firstLine="288"/>
        <w:rPr>
          <w:lang w:val="en-US"/>
        </w:rPr>
      </w:pPr>
      <w:r>
        <w:rPr>
          <w:lang w:val="en-US"/>
        </w:rPr>
        <w:t>„</w:t>
      </w:r>
      <w:r>
        <w:rPr>
          <w:lang w:val="en-US"/>
        </w:rPr>
        <w:t>Beteget mímel a fickó! Esküszöm, a sárgalázat játszotta el itt nekem! És belé is pusztult! Ez a legveszedelmesebb ellensége Indiában a fehér embernek. Vajon miért játszotta el?"</w:t>
      </w:r>
    </w:p>
    <w:p>
      <w:pPr>
        <w:pStyle w:val="NormlnsWWW"/>
        <w:spacing w:before="0" w:after="0"/>
        <w:ind w:left="720" w:right="720" w:firstLine="288"/>
        <w:rPr/>
      </w:pPr>
      <w:r>
        <w:rPr>
          <w:lang w:val="en-US"/>
        </w:rPr>
        <w:t>Nagy meglepetésére Dari egyszerre felugrott, a fához rohant, ujjaival letépte a foszladozó fehér kérget, majd szájába dugta, és harsogva rágni kezdte. Arcán közben diadalmas kifejezés jelent meg, és győzelmi táncba kezdett. Egyszerre csak megtorpant, a földre mutatott, ahol az előbb „holtan hevert", fnajd a megrágott, habzó fakéregre bökött többször is egymás után, s határozott kézmozdulattal nemet intve megértette Pizarróval: ha ezt a különös lombú, sötét méregzöld levelű fa kérgét rágja, nem lesz lázas, és nem hal meg!</w:t>
      </w:r>
    </w:p>
    <w:p>
      <w:pPr>
        <w:pStyle w:val="NormlnsWWW"/>
        <w:spacing w:before="0" w:after="0"/>
        <w:ind w:left="720" w:right="720" w:firstLine="288"/>
        <w:rPr>
          <w:lang w:val="en-US"/>
        </w:rPr>
      </w:pPr>
      <w:r>
        <w:rPr>
          <w:lang w:val="en-US"/>
        </w:rPr>
        <w:t>A hadnagy engedelmesen átvette a kacikától a kérget, óvatosan beleharapott. A következő pillanatban undorodó kiáltással kiköpte. Keserű volt, mint a méreg. Dari tiltakozón rázta a fejét, és mutatta, nem szabad kiköpni, rágni kell, mert aki a kincsona-fa kérgét rágja, nem árt neki a sárgaláz démonai Pizarro végre megértette, mit akar tőle a kacika, és alaposan szemügyre vette a kincsona-fát, hogy bárhol fölismerje, ha majd szüksége lenne rá neki vagy az embereinek.</w:t>
      </w:r>
    </w:p>
    <w:p>
      <w:pPr>
        <w:pStyle w:val="NormlnsWWW"/>
        <w:spacing w:before="0" w:after="0"/>
        <w:ind w:left="720" w:right="720" w:firstLine="288"/>
        <w:rPr/>
      </w:pPr>
      <w:r>
        <w:rPr>
          <w:lang w:val="en-US"/>
        </w:rPr>
        <w:t xml:space="preserve">– </w:t>
      </w:r>
      <w:r>
        <w:rPr>
          <w:lang w:val="en-US"/>
        </w:rPr>
        <w:t>Egy! – mondta Dari ég felé emelve jobb mutatóujját. – Fran! Lenni láz ... rágni kincsona-fa ... Fran kacika nem meghalsz!</w:t>
      </w:r>
    </w:p>
    <w:p>
      <w:pPr>
        <w:pStyle w:val="NormlnsWWW"/>
        <w:spacing w:before="0" w:after="0"/>
        <w:ind w:left="720" w:right="720" w:firstLine="288"/>
        <w:rPr>
          <w:lang w:val="en-US"/>
        </w:rPr>
      </w:pPr>
      <w:r>
        <w:rPr>
          <w:lang w:val="en-US"/>
        </w:rPr>
        <w:t xml:space="preserve">– </w:t>
      </w:r>
      <w:r>
        <w:rPr>
          <w:lang w:val="en-US"/>
        </w:rPr>
        <w:t>Köszönöm! – mormolta Pizarro megilletődötten.</w:t>
      </w:r>
    </w:p>
    <w:p>
      <w:pPr>
        <w:pStyle w:val="NormlnsWWW"/>
        <w:spacing w:before="0" w:after="0"/>
        <w:ind w:left="720" w:right="720" w:firstLine="288"/>
        <w:rPr/>
      </w:pPr>
      <w:r>
        <w:rPr>
          <w:lang w:val="en-US"/>
        </w:rPr>
        <w:t xml:space="preserve">– </w:t>
      </w:r>
      <w:r>
        <w:rPr>
          <w:lang w:val="en-US"/>
        </w:rPr>
        <w:t>Ez lenni... kicsi-kicsi titok! Ezt minden ekkora kicsi indián jól tudod! Kettő lenni naagy-naagy titok! Akarsz tudni, hol van a föld, amit... Balboa kacika mondani... Eldorado?</w:t>
      </w:r>
    </w:p>
    <w:p>
      <w:pPr>
        <w:pStyle w:val="NormlnsWWW"/>
        <w:spacing w:before="0" w:after="0"/>
        <w:ind w:left="720" w:right="720" w:firstLine="288"/>
        <w:rPr/>
      </w:pPr>
      <w:r>
        <w:rPr>
          <w:lang w:val="en-US"/>
        </w:rPr>
        <w:t>Pizarro nem tehetett róla, ördögi izgalom öntötte el. Minden tagja reszketni kezdett, és mindkét hatalmas kezével megragadta a kacika nyakát. Dari végtelenül meglepődött és elsápadt. A szemébe kiült a néma kérdés: „Ó! Hát... ennyire imádjátok az aranyat! Azért a hitvány sárga vacakért még engem is meg tudnál ölni?" A trujillói fejéből kifutott a vér, mert hirtelen meglátta a kacika megdöbbent arcát. Azt is, hogy szegény pára homloka szélén meg a füle mellett eleredt a veríték.</w:t>
      </w:r>
    </w:p>
    <w:p>
      <w:pPr>
        <w:pStyle w:val="NormlnsWWW"/>
        <w:spacing w:before="0" w:after="0"/>
        <w:ind w:left="720" w:right="720" w:firstLine="288"/>
        <w:rPr>
          <w:lang w:val="en-US"/>
        </w:rPr>
      </w:pPr>
      <w:r>
        <w:rPr>
          <w:lang w:val="en-US"/>
        </w:rPr>
        <w:t xml:space="preserve">– </w:t>
      </w:r>
      <w:r>
        <w:rPr>
          <w:lang w:val="en-US"/>
        </w:rPr>
        <w:t>Bocsáss meg – hullott le marka a bennszülött nyakáról, és őszinte röstelkedéssel fordította félre a fejét.</w:t>
      </w:r>
    </w:p>
    <w:p>
      <w:pPr>
        <w:pStyle w:val="NormlnsWWW"/>
        <w:spacing w:before="0" w:after="0"/>
        <w:ind w:left="720" w:right="720" w:firstLine="288"/>
        <w:rPr>
          <w:lang w:val="en-US"/>
        </w:rPr>
      </w:pPr>
      <w:r>
        <w:rPr>
          <w:lang w:val="en-US"/>
        </w:rPr>
        <w:t>A kacika halk, zavart mormolására riadt föl:</w:t>
      </w:r>
    </w:p>
    <w:p>
      <w:pPr>
        <w:pStyle w:val="NormlnsWWW"/>
        <w:spacing w:before="0" w:after="0"/>
        <w:ind w:left="720" w:right="720" w:firstLine="288"/>
        <w:rPr/>
      </w:pPr>
      <w:r>
        <w:rPr>
          <w:lang w:val="en-US"/>
        </w:rPr>
        <w:t xml:space="preserve">– </w:t>
      </w:r>
      <w:r>
        <w:rPr>
          <w:lang w:val="en-US"/>
        </w:rPr>
        <w:t>Fran lenni jó-jó-jó! Igen, Fran lenni jó-jó-jó Szakállas! Fran megmenteni Dari fia! Csak ... Sárga Ördög szorítani Fran szívét... Dari nem érez harag! Dari csere megmond: hol lenni sok-sok-sok arany! – Pizarro füléhez hajolva, ajkát markával eltakarva súgta: Perui - és közben a keze valamerre dél felé kaszált, a gyilkos gőzökbe burkolódzó dzsungelen, az ijesztően égbe toronyló hegyeken, a fenyegető morajjal tovadübörgő, bombolo folyón túlra.</w:t>
      </w:r>
    </w:p>
    <w:p>
      <w:pPr>
        <w:pStyle w:val="NormlnsWWW"/>
        <w:spacing w:before="0" w:after="0"/>
        <w:ind w:left="720" w:right="720" w:firstLine="288"/>
        <w:rPr/>
      </w:pPr>
      <w:r>
        <w:rPr>
          <w:lang w:val="en-US"/>
        </w:rPr>
        <w:t>Pizarro követte Dari kezének mozdulatát, és még mélyebbre horgadt a válla, és szomorú krisztusfeje a mellére kókadt. Hogy tudná most megmagyarázni, hogy mit érez? Hatodik esztendeje csupán ezek a pillanatokra fölvillanó reménysugarak tartják benne az életet. Ezek a pillanatok csodálatosak, de ha elmúlnak, az mindennél rettenetesebb érzés. Mintha egy pillanat alatt a világ leggazdagabb emberévé lenne, majd meg mintha egy pillanat alatt mindenéből kifosztanák.</w:t>
      </w:r>
    </w:p>
    <w:p>
      <w:pPr>
        <w:pStyle w:val="NormlnsWWW"/>
        <w:spacing w:before="0" w:after="0"/>
        <w:ind w:left="720" w:right="720" w:firstLine="288"/>
        <w:rPr>
          <w:lang w:val="en-US"/>
        </w:rPr>
      </w:pPr>
      <w:r>
        <w:rPr>
          <w:lang w:val="en-US"/>
        </w:rPr>
        <w:t xml:space="preserve">– </w:t>
      </w:r>
      <w:r>
        <w:rPr>
          <w:lang w:val="en-US"/>
        </w:rPr>
        <w:t>Peru?! – motyogta esetten, elboruló szívvel, ízlelgetve a furcsa zenéjű, lefelé kunkorodó szót előbb halkan, majd kérdőn, majd pedig csattanó élesen, parancsolva. Máskor gorombán érces, dörgő hangja most fakón, erőtlenül kongott, áradt belőle a mélységes hitetlenség. Elfordult, gondolta, hogy elmegy. Olyan volt, mint egy kidőlt fa, mint egy összeomlott torony, mint egy hosszú ideje temetetlenül heverő halott.</w:t>
      </w:r>
    </w:p>
    <w:p>
      <w:pPr>
        <w:pStyle w:val="NormlnsWWW"/>
        <w:spacing w:before="0" w:after="0"/>
        <w:ind w:left="720" w:right="720" w:firstLine="288"/>
        <w:rPr>
          <w:lang w:val="en-US"/>
        </w:rPr>
      </w:pPr>
      <w:r>
        <w:rPr>
          <w:lang w:val="en-US"/>
        </w:rPr>
        <w:t xml:space="preserve">– </w:t>
      </w:r>
      <w:r>
        <w:rPr>
          <w:lang w:val="en-US"/>
        </w:rPr>
        <w:t>Fran! – perdült elébe féltő ijedséggel Dari. – Fran kacika nem sír! Nem szabad! Peru: van! Peru n-a-a-a-gy! Peru csupa arany!</w:t>
      </w:r>
    </w:p>
    <w:p>
      <w:pPr>
        <w:pStyle w:val="NormlnsWWW"/>
        <w:spacing w:before="0" w:after="0"/>
        <w:ind w:left="720" w:right="720" w:firstLine="288"/>
        <w:rPr>
          <w:lang w:val="en-US"/>
        </w:rPr>
      </w:pPr>
      <w:r>
        <w:rPr>
          <w:lang w:val="en-US"/>
        </w:rPr>
        <w:t>Mivel látta, Pizarro szeme tompa reménytelenséggel bámul maga elé, hirtelen mozdulattal bal tenyerét a szívére szorította, jobbját a magasba emelte, ahogy a Szakállasoktól gyakran látta, és fél térdre ereszkedve susogta fia megmentője előtt:</w:t>
      </w:r>
    </w:p>
    <w:p>
      <w:pPr>
        <w:pStyle w:val="NormlnsWWW"/>
        <w:spacing w:before="0" w:after="0"/>
        <w:ind w:left="720" w:right="720" w:firstLine="288"/>
        <w:rPr/>
      </w:pPr>
      <w:r>
        <w:rPr>
          <w:lang w:val="en-US"/>
        </w:rPr>
        <w:t xml:space="preserve">– </w:t>
      </w:r>
      <w:r>
        <w:rPr>
          <w:lang w:val="en-US"/>
        </w:rPr>
        <w:t>Fran... Peru: van! Dari... fia életére mondani: Peru: van!.., Mindig-mindig-mindig menni csak arra! – csápolt a kezével dél felé. – Addig megy Fran, amíg csak meg nem találsz!</w:t>
      </w:r>
    </w:p>
    <w:p>
      <w:pPr>
        <w:pStyle w:val="NormlnsWWW"/>
        <w:spacing w:before="0" w:after="0"/>
        <w:ind w:left="720" w:right="720" w:firstLine="288"/>
        <w:rPr>
          <w:lang w:val="en-US"/>
        </w:rPr>
      </w:pPr>
      <w:r>
        <w:rPr>
          <w:lang w:val="en-US"/>
        </w:rPr>
        <w:t>Pizarro szeme kicsit megrebbent. Hát lehetséges volna, hogy ennek a kurakának kivételesen igaza van?</w:t>
      </w:r>
    </w:p>
    <w:p>
      <w:pPr>
        <w:pStyle w:val="NormlnsWWW"/>
        <w:spacing w:before="0" w:after="0"/>
        <w:ind w:left="720" w:right="720" w:firstLine="288"/>
        <w:rPr>
          <w:lang w:val="en-US"/>
        </w:rPr>
      </w:pPr>
      <w:r>
        <w:rPr>
          <w:lang w:val="en-US"/>
        </w:rPr>
        <w:t>És érezte, ismét, menthetetlenül horogra akadt.</w:t>
      </w:r>
    </w:p>
    <w:p>
      <w:pPr>
        <w:pStyle w:val="NormlnsWWW"/>
        <w:spacing w:before="0" w:after="0"/>
        <w:ind w:left="720" w:right="720" w:firstLine="288"/>
        <w:rPr>
          <w:lang w:val="en-US"/>
        </w:rPr>
      </w:pPr>
      <w:r>
        <w:rPr>
          <w:lang w:val="en-US"/>
        </w:rPr>
      </w:r>
    </w:p>
    <w:p>
      <w:pPr>
        <w:pStyle w:val="Heading2"/>
        <w:rPr>
          <w:lang w:val="en-US"/>
        </w:rPr>
      </w:pPr>
      <w:r>
        <w:rPr>
          <w:lang w:val="en-US"/>
        </w:rPr>
        <w:t>HATODIK KÖNYVECSKE</w:t>
      </w:r>
    </w:p>
    <w:p>
      <w:pPr>
        <w:pStyle w:val="NormlnsWWW"/>
        <w:spacing w:before="0" w:after="0"/>
        <w:ind w:left="720" w:right="720" w:firstLine="288"/>
        <w:jc w:val="center"/>
        <w:rPr>
          <w:b/>
          <w:b/>
          <w:i/>
          <w:i/>
          <w:lang w:val="en-US"/>
        </w:rPr>
      </w:pPr>
      <w:r>
        <w:rPr>
          <w:b/>
          <w:i/>
          <w:lang w:val="en-US"/>
        </w:rPr>
        <w:t>amelyben igen komoly dolgok történnek, és Balboa, ki tudja hányadszor, ismét vérig sérti Pizarral, aki most már nem ismer kegyelmet</w:t>
      </w:r>
    </w:p>
    <w:p>
      <w:pPr>
        <w:pStyle w:val="NormlnsWWW"/>
        <w:spacing w:before="0" w:after="0"/>
        <w:ind w:left="720" w:right="720" w:firstLine="288"/>
        <w:jc w:val="center"/>
        <w:rPr>
          <w:b/>
          <w:b/>
          <w:i/>
          <w:i/>
          <w:lang w:val="en-US"/>
        </w:rPr>
      </w:pPr>
      <w:r>
        <w:rPr>
          <w:b/>
          <w:i/>
          <w:lang w:val="en-US"/>
        </w:rPr>
      </w:r>
    </w:p>
    <w:p>
      <w:pPr>
        <w:pStyle w:val="NormlnsWWW"/>
        <w:spacing w:before="0" w:after="0"/>
        <w:ind w:left="720" w:right="720" w:firstLine="288"/>
        <w:rPr/>
      </w:pPr>
      <w:r>
        <w:rPr>
          <w:lang w:val="en-US"/>
        </w:rPr>
        <w:t>Pizarra barátsága egyre jobban elmélyült a derék Darival. Az indián törzsfőnök többek között megtanította, hogyan kell az istentelen kusza őserdei ágbog-szövevényben gyorsan járni, anélkül, hogy halálra tépnék az orvul ágaskodó tövisek, csonkok, szilánkok, indák, folyondárok.</w:t>
      </w:r>
    </w:p>
    <w:p>
      <w:pPr>
        <w:pStyle w:val="NormlnsWWW"/>
        <w:spacing w:before="0" w:after="0"/>
        <w:ind w:left="720" w:right="720" w:firstLine="288"/>
        <w:rPr/>
      </w:pPr>
      <w:r>
        <w:rPr>
          <w:lang w:val="en-US"/>
        </w:rPr>
        <w:t>Pizarra torkát eleinte markolászta a félsz, amikor be kellett hatolniok a sűrűségbe. Fényes nappal is sűrű, szinte áthatolhatatlan félhomály volt. A fék koronája úgy összevissza fonódott, hogy sohasem tudott a napsugár áthatolni rajta. Csak ámult-bámult a trujillói a természet félelmetes bőkezűségén: itt még a közönséges páfrányok is hat-hét méter magas fává nőttek. Az urucuri-pálmák, a mahagónifák, a brazilfák, az elefántcsont-pálmák koronája pedig ötven-hatvan méter magasságba borult egymásra. A liánszövedék olyan sűrű volt, hogy a lepkék fennakadtak rajta röptükben, és csak a gyűszűnyi, csodálatosan szép színű, lángoló tollazatú kolibrik tudtak boldogulni a veszedelmes zöld növényhálóban. Dari megmutatta azt is, hogyan kell, akár a létra fokain, a liánok, fatörzsek szövedékét kihasználva följutni a fák koronájáig.</w:t>
      </w:r>
    </w:p>
    <w:p>
      <w:pPr>
        <w:pStyle w:val="NormlnsWWW"/>
        <w:spacing w:before="0" w:after="0"/>
        <w:ind w:left="720" w:right="720" w:firstLine="288"/>
        <w:rPr>
          <w:lang w:val="en-US"/>
        </w:rPr>
      </w:pPr>
      <w:r>
        <w:rPr>
          <w:lang w:val="en-US"/>
        </w:rPr>
        <w:t>Pizarrónak a lélegzete is elállt, olyan felséges látvány tárult odafönt a szeme elé.</w:t>
      </w:r>
    </w:p>
    <w:p>
      <w:pPr>
        <w:pStyle w:val="NormlnsWWW"/>
        <w:spacing w:before="0" w:after="0"/>
        <w:ind w:left="720" w:right="720" w:firstLine="288"/>
        <w:rPr/>
      </w:pPr>
      <w:r>
        <w:rPr>
          <w:lang w:val="en-US"/>
        </w:rPr>
        <w:t>Millió és milliárd fehér, lila, vörös, kék, sárga orchidea pompázott a köldöke magasságában, a lombkoronába fúródva, át-meg átszőve minden tenyérnyi helyet. Mintha a szivárvány hullott volna alá a földre. S ha körültekintett, hátborzongatóan felséges képet láthatott: az örökké imbolygó, susogó lombtenger tárult elébe mindenütt, ahogy a habok ölelték körül a „Cazador de Suerte" pöttöm testét, amikor átkelt az Atlanti-tengeren. És Úristen, mennyi-mennyi madár! Pirinyó, égőpiros tollazatú kolibrik és öreg, kakasnyi tarkabarka papagájok, akkora görbe sárga csőrrel, akár egy török jatagán, s olyan veszett csárogást csaptak, mintha egy rezesbanda húzta volna, vagy millió házsártos vénasszony veszett volna össze.</w:t>
      </w:r>
    </w:p>
    <w:p>
      <w:pPr>
        <w:pStyle w:val="NormlnsWWW"/>
        <w:spacing w:before="0" w:after="0"/>
        <w:ind w:left="720" w:right="720" w:firstLine="288"/>
        <w:rPr>
          <w:lang w:val="en-US"/>
        </w:rPr>
      </w:pPr>
      <w:r>
        <w:rPr>
          <w:lang w:val="en-US"/>
        </w:rPr>
        <w:t>A trujillói módfelett megilletődött, amikor némi tűnődés után megértette a hatalmas alkotó természet nagyságát. Látta, a fák tövénél túlvilági sötétség, süppedékes láp húzódik meg: az Isten sem érti, hogy tudnak állva maradni benne a fák. A földtől a toledói katedrális tornyának csúcsáig fölérő faóriások törzseire félelmetes indaszövevény fonódik. Legfelül inog-susog a lombtaréj. Látta, csak a legerőszakosabb faóriások lábalják meg ezt az iszonyatos élethalálküzdelmet, amelyet valamennyien a napfényért vívnak. Félút nincsen. Csak a legkülönb, a legerősebb marad meg. Orrát facsarta a vaníliafa virágának bódítóan édeskés, sűrű illata. Szinté fájt a szíve, amikor Dari gyöngéden megérintette a vállát: le kell ereszkedniök, ha még az éj leszállta előtt táborhelyükre akarnak érni. Ez pedig igen ajánlatos, mert különben a sötét erdőben egy fa ágaira kapaszkodva, kuporogva kellene eltölteniök az éjszakát. Még a karibok sem vállalkoznak ilyesmire szívesen. Pedig ők – azt mondják róluk még sötétben is látnak, mint a macskák.</w:t>
      </w:r>
    </w:p>
    <w:p>
      <w:pPr>
        <w:pStyle w:val="NormlnsWWW"/>
        <w:spacing w:before="0" w:after="0"/>
        <w:ind w:left="720" w:right="720" w:firstLine="288"/>
        <w:rPr>
          <w:lang w:val="en-US"/>
        </w:rPr>
      </w:pPr>
      <w:r>
        <w:rPr>
          <w:lang w:val="en-US"/>
        </w:rPr>
        <w:t>Amikor már lent jártak a süppedő, tíz láb vastag avar-hekatombában, Dari elmosolyodott, és találomra megkérdezte:</w:t>
      </w:r>
    </w:p>
    <w:p>
      <w:pPr>
        <w:pStyle w:val="NormlnsWWW"/>
        <w:spacing w:before="0" w:after="0"/>
        <w:ind w:left="720" w:right="720" w:firstLine="288"/>
        <w:rPr/>
      </w:pPr>
      <w:r>
        <w:rPr>
          <w:lang w:val="en-US"/>
        </w:rPr>
        <w:t xml:space="preserve">– </w:t>
      </w:r>
      <w:r>
        <w:rPr>
          <w:lang w:val="en-US"/>
        </w:rPr>
        <w:t>Fran kacika!... Te ismerni kahu-csu fa?</w:t>
      </w:r>
    </w:p>
    <w:p>
      <w:pPr>
        <w:pStyle w:val="NormlnsWWW"/>
        <w:spacing w:before="0" w:after="0"/>
        <w:ind w:left="720" w:right="720" w:firstLine="288"/>
        <w:rPr>
          <w:lang w:val="en-US"/>
        </w:rPr>
      </w:pPr>
      <w:r>
        <w:rPr>
          <w:lang w:val="en-US"/>
        </w:rPr>
        <w:t xml:space="preserve">– </w:t>
      </w:r>
      <w:r>
        <w:rPr>
          <w:lang w:val="en-US"/>
        </w:rPr>
        <w:t>Nem tudom – vonta meg Pizarro a vállát, – Milyen az a fa?</w:t>
      </w:r>
    </w:p>
    <w:p>
      <w:pPr>
        <w:pStyle w:val="NormlnsWWW"/>
        <w:spacing w:before="0" w:after="0"/>
        <w:ind w:left="720" w:right="720" w:firstLine="288"/>
        <w:rPr>
          <w:lang w:val="en-US"/>
        </w:rPr>
      </w:pPr>
      <w:r>
        <w:rPr>
          <w:lang w:val="en-US"/>
        </w:rPr>
        <w:t>Dari válasz helyett egy sima, zsírosán fénylő, sötét kérgű fához lépett, késével pillanatok alatt mély sebet vágott a derekába, aztán árkot vésett alá, majd az övében hordott üres kókuszdióhéjat, az ivópoharát odatartotta alája. Pizarro kíváncsian nézte a mutatványt. Hamarosan vastag sugárban, sűrű, fehér váladék csörgött Dari kókuszhéjába.</w:t>
      </w:r>
    </w:p>
    <w:p>
      <w:pPr>
        <w:pStyle w:val="NormlnsWWW"/>
        <w:spacing w:before="0" w:after="0"/>
        <w:ind w:left="720" w:right="720" w:firstLine="288"/>
        <w:rPr>
          <w:lang w:val="en-US"/>
        </w:rPr>
      </w:pPr>
      <w:r>
        <w:rPr>
          <w:lang w:val="en-US"/>
        </w:rPr>
        <w:t xml:space="preserve">– </w:t>
      </w:r>
      <w:r>
        <w:rPr>
          <w:lang w:val="en-US"/>
        </w:rPr>
        <w:t>Dugni bele te ujjad! – biztatta kedvesen. Pizarro komoly gyanakvással engedelmeskedett. Amikor ki akarta húzni, meghökkenve tapasztalta: nem megy! A fehéres folyadék igen gyorsan besűrűsödött, és ujja a kókuszdió héját is fölemelte. Végül is ingerültségében meglendítette a kezét, és messze elhajította az edényt. Ott állt Pizarro, és a kezéről rojtokban, foszlányokban csüngött a kahu-csu fa váladéka. Dari úgy kacagta barátja mérgét, hogy a könnye is eleredt. Aztán megszeppent, mert észrevette, Pizarro arcán harag sötétlik.</w:t>
      </w:r>
    </w:p>
    <w:p>
      <w:pPr>
        <w:pStyle w:val="NormlnsWWW"/>
        <w:spacing w:before="0" w:after="0"/>
        <w:ind w:left="720" w:right="720" w:firstLine="288"/>
        <w:rPr/>
      </w:pPr>
      <w:r>
        <w:rPr>
          <w:lang w:val="en-US"/>
        </w:rPr>
        <w:t>Gyorsan elkapott egy túlságosan közel merészkedett arasznyi majmocskát, fölkapta a kókuszdióhéjat, és belenyomta a kétségbeesett sivalkodással tiltakozó állatkát. Minél jobban kapálódzott a szerencsétlen kis jószág, annál jobban belekeveredett, s csak a szélesre tátott, kárhozottan vonító, apró fehér fogacskákkal teli szája látszott ki.</w:t>
      </w:r>
    </w:p>
    <w:p>
      <w:pPr>
        <w:pStyle w:val="NormlnsWWW"/>
        <w:spacing w:before="0" w:after="0"/>
        <w:ind w:left="720" w:right="720" w:firstLine="288"/>
        <w:rPr/>
      </w:pPr>
      <w:r>
        <w:rPr>
          <w:lang w:val="en-US"/>
        </w:rPr>
        <w:t xml:space="preserve">– </w:t>
      </w:r>
      <w:r>
        <w:rPr>
          <w:lang w:val="en-US"/>
        </w:rPr>
        <w:t>Mi történik vele? – kérdezte Pizarro elhőkölve, mert ismeretlen tragédia szele suhintotta meg.</w:t>
      </w:r>
    </w:p>
    <w:p>
      <w:pPr>
        <w:pStyle w:val="NormlnsWWW"/>
        <w:spacing w:before="0" w:after="0"/>
        <w:ind w:left="720" w:right="720" w:firstLine="288"/>
        <w:rPr>
          <w:lang w:val="en-US"/>
        </w:rPr>
      </w:pPr>
      <w:r>
        <w:rPr>
          <w:lang w:val="en-US"/>
        </w:rPr>
        <w:t xml:space="preserve">– </w:t>
      </w:r>
      <w:r>
        <w:rPr>
          <w:lang w:val="en-US"/>
        </w:rPr>
        <w:t>Majom meghal. Kahu-csu fa... leve ráragad és megöli.</w:t>
      </w:r>
    </w:p>
    <w:p>
      <w:pPr>
        <w:pStyle w:val="NormlnsWWW"/>
        <w:spacing w:before="0" w:after="0"/>
        <w:ind w:left="720" w:right="720" w:firstLine="288"/>
        <w:rPr>
          <w:lang w:val="en-US"/>
        </w:rPr>
      </w:pPr>
      <w:r>
        <w:rPr>
          <w:lang w:val="en-US"/>
        </w:rPr>
        <w:t>Pizarro nem tehetett róla, az jutott az eszébe, hogy valahonnan jó lenne egy nagy-nagy hordót keríteni, teliereszteni ennek az őrült fának a levével, aztán megragadni azt a szemét, senkiházi Balboát, torkig belenyomni, majd odakönyökölni a hordó szélére, és vigyorogva bámulni a képébe, amíg átkozódva meg nem gebed a nyűves disznaja.</w:t>
      </w:r>
    </w:p>
    <w:p>
      <w:pPr>
        <w:pStyle w:val="NormlnsWWW"/>
        <w:spacing w:before="0" w:after="0"/>
        <w:ind w:left="720" w:right="720" w:firstLine="288"/>
        <w:rPr/>
      </w:pPr>
      <w:r>
        <w:rPr>
          <w:lang w:val="en-US"/>
        </w:rPr>
        <w:t xml:space="preserve">Balboa állandóan kísérletezett, mintha valamiféle tudós lett volna, akinek meg kell bizonyosodnia elméletének helyes voltáról. Mindent elkövetett, hogy rábukkanhasson Eldoradóra. Az emberei fogcsikorgatva teljesítették parancsait, mert évekre szóló zsoldjukkal tartozott nekik. Az Udvar is lecsillapíthatatlanul zúgott, egyre hangosabban. Oda pedig hosszú idő óta éppen csak hogy valamit tudott csurrantani-cseppenteni. Fonseca püspök atya őexcellenciája legutóbb már nyílt fenyegető levelet küldött: </w:t>
      </w:r>
      <w:r>
        <w:rPr>
          <w:i/>
          <w:lang w:val="en-US"/>
        </w:rPr>
        <w:t>Édes fiam, az Udvar türelme véges! Amennyiben rövid időn belül nem mutatsz föl világraszóló eredményt, a Rio Atrato partjára új gazda kerül!</w:t>
      </w:r>
      <w:r>
        <w:rPr>
          <w:lang w:val="en-US"/>
        </w:rPr>
        <w:t xml:space="preserve"> És ahogy ez már lenni szokott, kezdtek összesűrűsödni a dolgok Balboa feje fölött, akár vihar előtt a sötét felhők, és várhatta, bármelyik minutumban nyaka közé csordul az Udvar haragjának villáma. Balboa ellenségei és irigyei rendre előszedték viselt dolgait, és amelyik csak picit is homályosabb volt a szokottnál, elkezdték felfújni, eltúlozni, kiszínezni.</w:t>
      </w:r>
    </w:p>
    <w:p>
      <w:pPr>
        <w:pStyle w:val="NormlnsWWW"/>
        <w:spacing w:before="0" w:after="0"/>
        <w:ind w:left="720" w:right="720" w:firstLine="288"/>
        <w:rPr/>
      </w:pPr>
      <w:r>
        <w:rPr>
          <w:lang w:val="en-US"/>
        </w:rPr>
        <w:t xml:space="preserve">– </w:t>
      </w:r>
      <w:r>
        <w:rPr>
          <w:lang w:val="en-US"/>
        </w:rPr>
        <w:t>Nicueza!... Hol van don Nicueza? – kezdtek suttogni az Udvarban. – Két éve? Nem is! Három éve, hogy nem látta senki! De még híre sem jött, hogy merre járhat? Hova lehetett az a derék andalúziai úriember?</w:t>
      </w:r>
    </w:p>
    <w:p>
      <w:pPr>
        <w:pStyle w:val="NormlnsWWW"/>
        <w:spacing w:before="0" w:after="0"/>
        <w:ind w:left="720" w:right="720" w:firstLine="288"/>
        <w:rPr>
          <w:lang w:val="en-US"/>
        </w:rPr>
      </w:pPr>
      <w:r>
        <w:rPr>
          <w:lang w:val="en-US"/>
        </w:rPr>
        <w:t>Hernando Lucca atya hozta a rossz hírt Hispañiola szigetéről, amikor kikötött vele a „Cazador de Suerte" Nombre de Dios kikötőjének fatörzsekből sebtében eszkábált mólója mellett. A golyó-kövér pap dühös hadonászással, levegőért kapkodva gurult le az ütöttkopott kis karavella fedélzetéről.</w:t>
      </w:r>
    </w:p>
    <w:p>
      <w:pPr>
        <w:pStyle w:val="NormlnsWWW"/>
        <w:spacing w:before="0" w:after="0"/>
        <w:ind w:left="720" w:right="720" w:firstLine="288"/>
        <w:rPr>
          <w:lang w:val="en-US"/>
        </w:rPr>
      </w:pPr>
      <w:r>
        <w:rPr>
          <w:lang w:val="en-US"/>
        </w:rPr>
        <w:t xml:space="preserve">– </w:t>
      </w:r>
      <w:r>
        <w:rPr>
          <w:lang w:val="en-US"/>
        </w:rPr>
        <w:t>Balboa! Balboa! Hol vagy? – kiáltozta haragosan kékülő orcával, elfúló lélegzettel. – Tudd meg, új kormányzó érkezett Hispañiola szigetéről!</w:t>
      </w:r>
    </w:p>
    <w:p>
      <w:pPr>
        <w:pStyle w:val="NormlnsWWW"/>
        <w:spacing w:before="0" w:after="0"/>
        <w:ind w:left="720" w:right="720" w:firstLine="288"/>
        <w:rPr>
          <w:lang w:val="en-US"/>
        </w:rPr>
      </w:pPr>
      <w:r>
        <w:rPr>
          <w:lang w:val="en-US"/>
        </w:rPr>
        <w:t xml:space="preserve">– </w:t>
      </w:r>
      <w:r>
        <w:rPr>
          <w:lang w:val="en-US"/>
        </w:rPr>
        <w:t>Hogy hívják? – rezzent meg Balboa, rossz előérzettel.</w:t>
      </w:r>
    </w:p>
    <w:p>
      <w:pPr>
        <w:pStyle w:val="NormlnsWWW"/>
        <w:spacing w:before="0" w:after="0"/>
        <w:ind w:left="720" w:right="720" w:firstLine="288"/>
        <w:rPr/>
      </w:pPr>
      <w:r>
        <w:rPr>
          <w:lang w:val="en-US"/>
        </w:rPr>
        <w:t xml:space="preserve">– </w:t>
      </w:r>
      <w:r>
        <w:rPr>
          <w:lang w:val="en-US"/>
        </w:rPr>
        <w:t>Don Pedro Arias Avilla! – vágta ki a pap. – De az emberei csak úgy becézik... don Pedrarias !... – Aztán tömzsi, oszlopvastagságú karjának kurta mozdulatával belefojtotta a szót Balboába. Rajtam kérte számon... Tüstént ezzel kezdte: „Hol van don Nicueza?!" A Biblia szavával feleltem neki: „Vajon őrzője vagyok-e én don Nicuezának, uram?" De nem lehetett bírni vele! Egyre csak azt harsogta: „Ez a dolog nincs Isten hírével! Don Nicueza nem halt meg becsületes úton-módon! Don Nicuezát orvul meggyilkolták! De ha ő erről megtud valamit, jobb lett volna, ha don Nicueza gyilkosa meg sem születik!" Hát így, édes fiam! – fúrta szűrős tekintetét Balboa megrebbenő szemébe. – Most azonnal mondd meg nekem, hol van ez a derék úriember, don Nicueza? Rajtam kérték számon Nicueza helytartó úr halálát! Kikérem magamnak az efféle goromba gyanúsításokat! Én ártatlan vagyok ebben az égbekiáltó disznóságban! És figyelmeztetlek rá, Balboa fiam, minden hatalmamat fel fogom használni, hogy don Nicueza ügyének rejtelmeire fényt deríthessek! Nem engedem, hogy Nicueza vére az én nevemen száradjon! ...</w:t>
      </w:r>
    </w:p>
    <w:p>
      <w:pPr>
        <w:pStyle w:val="NormlnsWWW"/>
        <w:spacing w:before="0" w:after="0"/>
        <w:ind w:left="720" w:right="720" w:firstLine="288"/>
        <w:rPr/>
      </w:pPr>
      <w:r>
        <w:rPr>
          <w:lang w:val="en-US"/>
        </w:rPr>
        <w:t>Pizarro szívében egyre szélesedő gyűrűket vetett a születő káröröm. Horogra akadt hát Balboa? Most már nem kerülheti el a sorsát. Don Pedrariasnak veszett híre volt Indiában. Irtózatosan zsugori, félelmetesen kegyetlen fráter! Ez volt a híre don Pedrariasnak. Balboa szívét is összehúzta a nemszeretem-érzés.</w:t>
      </w:r>
    </w:p>
    <w:p>
      <w:pPr>
        <w:pStyle w:val="NormlnsWWW"/>
        <w:spacing w:before="0" w:after="0"/>
        <w:ind w:left="720" w:right="720" w:firstLine="288"/>
        <w:rPr>
          <w:lang w:val="en-US"/>
        </w:rPr>
      </w:pPr>
      <w:r>
        <w:rPr>
          <w:lang w:val="en-US"/>
        </w:rPr>
        <w:t>Vajon, ki ugathatott?</w:t>
      </w:r>
    </w:p>
    <w:p>
      <w:pPr>
        <w:pStyle w:val="NormlnsWWW"/>
        <w:spacing w:before="0" w:after="0"/>
        <w:ind w:left="720" w:right="720" w:firstLine="288"/>
        <w:rPr>
          <w:lang w:val="en-US"/>
        </w:rPr>
      </w:pPr>
      <w:r>
        <w:rPr>
          <w:lang w:val="en-US"/>
        </w:rPr>
        <w:t>Pizarro?</w:t>
      </w:r>
    </w:p>
    <w:p>
      <w:pPr>
        <w:pStyle w:val="NormlnsWWW"/>
        <w:spacing w:before="0" w:after="0"/>
        <w:ind w:left="720" w:right="720" w:firstLine="288"/>
        <w:rPr>
          <w:lang w:val="en-US"/>
        </w:rPr>
      </w:pPr>
      <w:r>
        <w:rPr>
          <w:lang w:val="en-US"/>
        </w:rPr>
        <w:t>Pizarro ki sem tette a lábát San Sebastianból!</w:t>
      </w:r>
    </w:p>
    <w:p>
      <w:pPr>
        <w:pStyle w:val="NormlnsWWW"/>
        <w:spacing w:before="0" w:after="0"/>
        <w:ind w:left="720" w:right="720" w:firstLine="288"/>
        <w:rPr>
          <w:lang w:val="en-US"/>
        </w:rPr>
      </w:pPr>
      <w:r>
        <w:rPr>
          <w:lang w:val="en-US"/>
        </w:rPr>
        <w:t>Hát akkor?</w:t>
      </w:r>
    </w:p>
    <w:p>
      <w:pPr>
        <w:pStyle w:val="NormlnsWWW"/>
        <w:spacing w:before="0" w:after="0"/>
        <w:ind w:left="720" w:right="720" w:firstLine="288"/>
        <w:rPr/>
      </w:pPr>
      <w:r>
        <w:rPr>
          <w:lang w:val="en-US"/>
        </w:rPr>
        <w:t>1511 és 1513 között talán ha hat hajó vetett horgonyt Nombre de Diós és San Sebastian kikötőjében! S ő mindegyik alkalommal ott volt, és árgus szemel figyelt. Pizarro nem is próbált meg beszélni senkivel, titokban sem! Még csak egy matrózzal sem!</w:t>
      </w:r>
    </w:p>
    <w:p>
      <w:pPr>
        <w:pStyle w:val="NormlnsWWW"/>
        <w:spacing w:before="0" w:after="0"/>
        <w:ind w:left="720" w:right="720" w:firstLine="288"/>
        <w:rPr>
          <w:lang w:val="en-US"/>
        </w:rPr>
      </w:pPr>
      <w:r>
        <w:rPr>
          <w:lang w:val="en-US"/>
        </w:rPr>
        <w:t>Hát akkor? Kinek járhatott el a szája?</w:t>
      </w:r>
    </w:p>
    <w:p>
      <w:pPr>
        <w:pStyle w:val="NormlnsWWW"/>
        <w:spacing w:before="0" w:after="0"/>
        <w:ind w:left="720" w:right="720" w:firstLine="288"/>
        <w:rPr/>
      </w:pPr>
      <w:r>
        <w:rPr>
          <w:lang w:val="en-US"/>
        </w:rPr>
        <w:t>„</w:t>
      </w:r>
      <w:r>
        <w:rPr>
          <w:lang w:val="en-US"/>
        </w:rPr>
        <w:t>Jaj!" – nyilallt bele hirtelen a fölismerés – „Don Encizo! Csak az az átkozott, irigy pénzeszsák keverheti a kását ellenem! Uraménistenem ! Hogy miért is nem ütöttem kést a bordái közé, amikor megtehettem volna! Be sem kellett volna piszkítanom a vérével a kezemet! Elegendő lett volna egyszer, amikor tökrészegen fetrengett a fedélzeten, észrevétlen belefordítanom a vízbe! Sohasem ért volna partot: a cápák fölfalták volna! Az Isten verné meg don Encizót! Miért is kíméltem meg az életét?" De hát ki nem követ el hibát? Azt hitte, elegendő, ha megszégyeníti a katonái előtt, ha világgá kergeti a Darién-öböl partjairól! Rosszul számított! Don Encizo nem bocsátotta meg a kemény leckét! Úgy látszik, megérezte, eljött az idő, amikor benyújthatja a számlát a régi sérelemért! Meglehet az is, hogy don Pedrarias tarsolyában már ott lapul a halálos ítélete is! Caramba!... Cuerpo de Dios!... Hát lehetséges, hogy annak az ostoba, gyáva andalúziai csirkefogónak, don Nicuezának a halála töri ketté az ő pályafutását? Ez lehetetlen! Don Encizo hiába áskálódik! A döntő szó minden ügyben a Magas Udvaré, vagyis őfelségéé! Márpedig őfelsége száját mindenkor be lehet tömni! Vagy arannyal, vagy... valamilyen világraszóló fölfedezéssel. Igen, igen, lüktetett Balboa agya a lázasan száguldozó gondolatoktól, ez az! Valami nagy dolgot kell produkálni, amitől a Magas Udvar hasra esik! Valami akkora dolgot, ami már-már a csodával határos! Persze, a legendás Eldoradót lenne a legjobb fölfedezni, de hát az az átkozott csodabirodalom egyelőre konokul bujdosik előlünk!</w:t>
      </w:r>
    </w:p>
    <w:p>
      <w:pPr>
        <w:pStyle w:val="NormlnsWWW"/>
        <w:spacing w:before="0" w:after="0"/>
        <w:ind w:left="720" w:right="720" w:firstLine="288"/>
        <w:rPr>
          <w:lang w:val="en-US"/>
        </w:rPr>
      </w:pPr>
      <w:r>
        <w:rPr>
          <w:lang w:val="en-US"/>
        </w:rPr>
        <w:t>Akkor hirtelen eszébe jutott valami.</w:t>
      </w:r>
    </w:p>
    <w:p>
      <w:pPr>
        <w:pStyle w:val="NormlnsWWW"/>
        <w:spacing w:before="0" w:after="0"/>
        <w:ind w:left="720" w:right="720" w:firstLine="288"/>
        <w:rPr>
          <w:lang w:val="en-US"/>
        </w:rPr>
      </w:pPr>
      <w:r>
        <w:rPr>
          <w:lang w:val="en-US"/>
        </w:rPr>
        <w:t xml:space="preserve">– </w:t>
      </w:r>
      <w:r>
        <w:rPr>
          <w:lang w:val="en-US"/>
        </w:rPr>
        <w:t>Dari! – kiáltotta éledő ujjongással. – Vén gazember indián! Te fogod az életemet megmenteni!</w:t>
      </w:r>
    </w:p>
    <w:p>
      <w:pPr>
        <w:pStyle w:val="NormlnsWWW"/>
        <w:spacing w:before="0" w:after="0"/>
        <w:ind w:left="720" w:right="720" w:firstLine="288"/>
        <w:rPr/>
      </w:pPr>
      <w:r>
        <w:rPr>
          <w:lang w:val="en-US"/>
        </w:rPr>
        <w:t>Amikor előkerítették a gyanakvó arcú kacikát, a kapitány végtelenül barátságosan átfogta a vállát, és fel s alá sétálgatva a nagy gerendaházban, társalogni kezdett vele. Darinak sehogy sem tetszett Balboa rendkívül gyanús nyájassága.. De hát már megtanulta szegény feje, hogy indiánnak pisszennie sem szabad, ha egy Szakállas kitünteti kegyes megszólításával. Szorongó szívvel, de igyekezett lépést tartani a fehér kacikával.</w:t>
      </w:r>
    </w:p>
    <w:p>
      <w:pPr>
        <w:pStyle w:val="NormlnsWWW"/>
        <w:spacing w:before="0" w:after="0"/>
        <w:ind w:left="720" w:right="720" w:firstLine="288"/>
        <w:rPr/>
      </w:pPr>
      <w:r>
        <w:rPr>
          <w:lang w:val="en-US"/>
        </w:rPr>
        <w:t xml:space="preserve">– </w:t>
      </w:r>
      <w:r>
        <w:rPr>
          <w:lang w:val="en-US"/>
        </w:rPr>
        <w:t>Te egyszer azt mondottad nekem, hogy ezeken a hegyeken meg őserdőkön túl... – balja valamerre nyugat felé kaszált – van még egy nagy-nagy víz, egy... tenger, igaz?</w:t>
      </w:r>
    </w:p>
    <w:p>
      <w:pPr>
        <w:pStyle w:val="NormlnsWWW"/>
        <w:spacing w:before="0" w:after="0"/>
        <w:ind w:left="720" w:right="720" w:firstLine="288"/>
        <w:rPr>
          <w:lang w:val="en-US"/>
        </w:rPr>
      </w:pPr>
      <w:r>
        <w:rPr>
          <w:lang w:val="en-US"/>
        </w:rPr>
        <w:t>Dari megértette, miről van szó. Heves bólogatással helyeselt.</w:t>
      </w:r>
    </w:p>
    <w:p>
      <w:pPr>
        <w:pStyle w:val="NormlnsWWW"/>
        <w:spacing w:before="0" w:after="0"/>
        <w:ind w:left="720" w:right="720" w:firstLine="288"/>
        <w:rPr>
          <w:lang w:val="en-US"/>
        </w:rPr>
      </w:pPr>
      <w:r>
        <w:rPr>
          <w:lang w:val="en-US"/>
        </w:rPr>
        <w:t xml:space="preserve">– </w:t>
      </w:r>
      <w:r>
        <w:rPr>
          <w:lang w:val="en-US"/>
        </w:rPr>
        <w:t>Milyen messze lehet innen az a tenger?</w:t>
      </w:r>
    </w:p>
    <w:p>
      <w:pPr>
        <w:pStyle w:val="NormlnsWWW"/>
        <w:spacing w:before="0" w:after="0"/>
        <w:ind w:left="720" w:right="720" w:firstLine="288"/>
        <w:rPr/>
      </w:pPr>
      <w:r>
        <w:rPr>
          <w:lang w:val="en-US"/>
        </w:rPr>
        <w:t xml:space="preserve">– </w:t>
      </w:r>
      <w:r>
        <w:rPr>
          <w:lang w:val="en-US"/>
        </w:rPr>
        <w:t>Sok-sok nap járás!</w:t>
      </w:r>
    </w:p>
    <w:p>
      <w:pPr>
        <w:pStyle w:val="NormlnsWWW"/>
        <w:spacing w:before="0" w:after="0"/>
        <w:ind w:left="720" w:right="720" w:firstLine="288"/>
        <w:rPr>
          <w:lang w:val="en-US"/>
        </w:rPr>
      </w:pPr>
      <w:r>
        <w:rPr>
          <w:lang w:val="en-US"/>
        </w:rPr>
        <w:t xml:space="preserve">– </w:t>
      </w:r>
      <w:r>
        <w:rPr>
          <w:lang w:val="en-US"/>
        </w:rPr>
        <w:t>Olyan messze van?</w:t>
      </w:r>
    </w:p>
    <w:p>
      <w:pPr>
        <w:pStyle w:val="NormlnsWWW"/>
        <w:spacing w:before="0" w:after="0"/>
        <w:ind w:left="720" w:right="720" w:firstLine="288"/>
        <w:rPr>
          <w:lang w:val="en-US"/>
        </w:rPr>
      </w:pPr>
      <w:r>
        <w:rPr>
          <w:lang w:val="en-US"/>
        </w:rPr>
        <w:t xml:space="preserve">– </w:t>
      </w:r>
      <w:r>
        <w:rPr>
          <w:lang w:val="en-US"/>
        </w:rPr>
        <w:t>Nem, selva virgen lenni közben! Brrr-rossz-rossz-rossz lenni selva virgen Nombre de Dios és a tenger között!</w:t>
      </w:r>
    </w:p>
    <w:p>
      <w:pPr>
        <w:pStyle w:val="NormlnsWWW"/>
        <w:spacing w:before="0" w:after="0"/>
        <w:ind w:left="720" w:right="720" w:firstLine="288"/>
        <w:rPr>
          <w:lang w:val="en-US"/>
        </w:rPr>
      </w:pPr>
      <w:r>
        <w:rPr>
          <w:lang w:val="en-US"/>
        </w:rPr>
        <w:t xml:space="preserve">– </w:t>
      </w:r>
      <w:r>
        <w:rPr>
          <w:lang w:val="en-US"/>
        </w:rPr>
        <w:t>Hány napig tarthat oda az út?</w:t>
      </w:r>
    </w:p>
    <w:p>
      <w:pPr>
        <w:pStyle w:val="NormlnsWWW"/>
        <w:spacing w:before="0" w:after="0"/>
        <w:ind w:left="720" w:right="720" w:firstLine="288"/>
        <w:rPr>
          <w:lang w:val="en-US"/>
        </w:rPr>
      </w:pPr>
      <w:r>
        <w:rPr>
          <w:lang w:val="en-US"/>
        </w:rPr>
        <w:t xml:space="preserve">– </w:t>
      </w:r>
      <w:r>
        <w:rPr>
          <w:lang w:val="en-US"/>
        </w:rPr>
        <w:t>Indián menni oda egy hét! Szakállas kacika ... sok-sok nap!... Egyszer megfordul égben Ezüst Isten!</w:t>
      </w:r>
    </w:p>
    <w:p>
      <w:pPr>
        <w:pStyle w:val="NormlnsWWW"/>
        <w:spacing w:before="0" w:after="0"/>
        <w:ind w:left="720" w:right="720" w:firstLine="288"/>
        <w:rPr/>
      </w:pPr>
      <w:r>
        <w:rPr>
          <w:lang w:val="en-US"/>
        </w:rPr>
        <w:t xml:space="preserve">– </w:t>
      </w:r>
      <w:r>
        <w:rPr>
          <w:lang w:val="en-US"/>
        </w:rPr>
        <w:t>Egy hónap? – dermedt meg Balboában a vér. Úristen! Egy hónapig bolyongjon ebben az emberi aggyal elképzelhetetlen borzalmakat rejtegető őserdőben? Piócák, vámpírok, kajmánok, jaguárok, moszkitók, sárgaláz, fúvócsövekből nesztelenül kisurranó, mérgezett tövisek... Jaaaj, jajajaj ! – Megragadta Dari kezét. – Esküdj meg, Dari, hogy ..  igaz a másik dolog is, amit mondtál! Hogy... a másik tenger partján ... megtaláljuk Eldoradót!</w:t>
      </w:r>
    </w:p>
    <w:p>
      <w:pPr>
        <w:pStyle w:val="NormlnsWWW"/>
        <w:spacing w:before="0" w:after="0"/>
        <w:ind w:left="720" w:right="720" w:firstLine="288"/>
        <w:rPr/>
      </w:pPr>
      <w:r>
        <w:rPr>
          <w:lang w:val="en-US"/>
        </w:rPr>
        <w:t>Dari még rémültebben bólogatott. „Ó, ti, ti szakállas kajmánok! Ti ti szakállas, fehér jaguárok! Mindent és mindenkit elpusztítotok azért az átkozott Eldoradóért, az aranyért? Eredj hát! Vágj neki a dzsungelnek, keresd égre-földre a nyomorult sárga vackodat, és... pusztulj el a selva virgen kellős közepén, mint a reszkető nyúl, ha reátekerődzik a zöld óriás, az anakonda! Indulj minél hamarébb!" gondolta Dari izgatottan. – Indulj, hogy minél hamarébb megszabaduljanak tőled a szerencsétlen karib indiánok!</w:t>
      </w:r>
    </w:p>
    <w:p>
      <w:pPr>
        <w:pStyle w:val="NormlnsWWW"/>
        <w:spacing w:before="0" w:after="0"/>
        <w:ind w:left="720" w:right="720" w:firstLine="288"/>
        <w:rPr>
          <w:lang w:val="en-US"/>
        </w:rPr>
      </w:pPr>
      <w:r>
        <w:rPr>
          <w:lang w:val="en-US"/>
        </w:rPr>
        <w:t>Balboa mintha olvasott volna a kacika borzongva gyűlölködő gondolataiban, elengedte Dari karját, és gonosz mosollyal mondta:</w:t>
      </w:r>
    </w:p>
    <w:p>
      <w:pPr>
        <w:pStyle w:val="NormlnsWWW"/>
        <w:spacing w:before="0" w:after="0"/>
        <w:ind w:left="720" w:right="720" w:firstLine="288"/>
        <w:rPr>
          <w:lang w:val="en-US"/>
        </w:rPr>
      </w:pPr>
      <w:r>
        <w:rPr>
          <w:lang w:val="en-US"/>
        </w:rPr>
        <w:t xml:space="preserve">– </w:t>
      </w:r>
      <w:r>
        <w:rPr>
          <w:lang w:val="en-US"/>
        </w:rPr>
        <w:t>Majd te vezeted Balboát a másik Nagy Vízig! Ha pedig szökni merészelnél, először... vízbe fojtatlak, és utána a holttestedet máglyán égettetem el!</w:t>
      </w:r>
    </w:p>
    <w:p>
      <w:pPr>
        <w:pStyle w:val="NormlnsWWW"/>
        <w:spacing w:before="0" w:after="0"/>
        <w:ind w:left="720" w:right="720" w:firstLine="288"/>
        <w:rPr>
          <w:lang w:val="en-US"/>
        </w:rPr>
      </w:pPr>
      <w:r>
        <w:rPr>
          <w:lang w:val="en-US"/>
        </w:rPr>
        <w:t>Dari lelke legmélyéig elborzadt, megrendültén emelte ég felé mindkét karját. Indián hite szerint ez a két legsúlyosabb megaláztatás, ami csak embert érhet ezen a földön! Ha vízbe fullad, vagy ha elégetik a testét! Az ilyen szerencsétlen, boldogtalan teremtés sohasem juthat be a túlvilági vadászmezőkre!</w:t>
      </w:r>
    </w:p>
    <w:p>
      <w:pPr>
        <w:pStyle w:val="NormlnsWWW"/>
        <w:spacing w:before="0" w:after="0"/>
        <w:ind w:left="720" w:right="720" w:firstLine="288"/>
        <w:rPr>
          <w:lang w:val="en-US"/>
        </w:rPr>
      </w:pPr>
      <w:r>
        <w:rPr>
          <w:lang w:val="en-US"/>
        </w:rPr>
        <w:t>Elsomfordált, mint egy oldalba rúgott kutya. Pizarro hiába faggatta:</w:t>
      </w:r>
    </w:p>
    <w:p>
      <w:pPr>
        <w:pStyle w:val="NormlnsWWW"/>
        <w:spacing w:before="0" w:after="0"/>
        <w:ind w:left="720" w:right="720" w:firstLine="288"/>
        <w:rPr>
          <w:lang w:val="en-US"/>
        </w:rPr>
      </w:pPr>
      <w:r>
        <w:rPr>
          <w:lang w:val="en-US"/>
        </w:rPr>
        <w:t xml:space="preserve">– </w:t>
      </w:r>
      <w:r>
        <w:rPr>
          <w:lang w:val="en-US"/>
        </w:rPr>
        <w:t>Mi bajod, Dari?</w:t>
      </w:r>
    </w:p>
    <w:p>
      <w:pPr>
        <w:pStyle w:val="NormlnsWWW"/>
        <w:spacing w:before="0" w:after="0"/>
        <w:ind w:left="720" w:right="720" w:firstLine="288"/>
        <w:rPr>
          <w:lang w:val="en-US"/>
        </w:rPr>
      </w:pPr>
      <w:r>
        <w:rPr>
          <w:lang w:val="en-US"/>
        </w:rPr>
        <w:t>A szegény, megfélemlített kacika mukkanni sem mert arról, hogy hogyan fenyegette meg Balboa, akit ettől a pillanattól kezdve még engesztelhetetlenebbül gyűlölt, mint eddig bármikor.</w:t>
      </w:r>
    </w:p>
    <w:p>
      <w:pPr>
        <w:pStyle w:val="NormlnsWWW"/>
        <w:spacing w:before="0" w:after="0"/>
        <w:ind w:left="720" w:right="720" w:firstLine="288"/>
        <w:rPr>
          <w:lang w:val="en-US"/>
        </w:rPr>
      </w:pPr>
      <w:r>
        <w:rPr>
          <w:lang w:val="en-US"/>
        </w:rPr>
        <w:t>Balboát és Pizarrót négy-négy indián vitte egy-egy könnyű hordszéken.</w:t>
      </w:r>
    </w:p>
    <w:p>
      <w:pPr>
        <w:pStyle w:val="NormlnsWWW"/>
        <w:spacing w:before="0" w:after="0"/>
        <w:ind w:left="720" w:right="720" w:firstLine="288"/>
        <w:rPr>
          <w:lang w:val="en-US"/>
        </w:rPr>
      </w:pPr>
      <w:r>
        <w:rPr>
          <w:lang w:val="en-US"/>
        </w:rPr>
        <w:t>Az első félórában. Aztán eltűnt alóluk az út, elnyelte az expedíciót a gyötrelmes selva virgen. Kegyetlen káromkodások közepette félrelökték a kényelmesnek mondható, egyszerű ülőalkalmatosságot, és ők is gyalogszerrel próbáltak meg keresztülvergődni az ősrengetegen, akár a többiek.</w:t>
      </w:r>
    </w:p>
    <w:p>
      <w:pPr>
        <w:pStyle w:val="NormlnsWWW"/>
        <w:spacing w:before="0" w:after="0"/>
        <w:ind w:left="720" w:right="720" w:firstLine="288"/>
        <w:rPr>
          <w:lang w:val="en-US"/>
        </w:rPr>
      </w:pPr>
      <w:r>
        <w:rPr>
          <w:lang w:val="en-US"/>
        </w:rPr>
        <w:t>Balboa nagyon fölkészült erre a vakmerő vállalkozásra.</w:t>
      </w:r>
    </w:p>
    <w:p>
      <w:pPr>
        <w:pStyle w:val="NormlnsWWW"/>
        <w:spacing w:before="0" w:after="0"/>
        <w:ind w:left="720" w:right="720" w:firstLine="288"/>
        <w:rPr>
          <w:lang w:val="en-US"/>
        </w:rPr>
      </w:pPr>
      <w:r>
        <w:rPr>
          <w:lang w:val="en-US"/>
        </w:rPr>
        <w:t>Nem tudhatta, Dari igazat mondott-e, amikor azt állította, nincsen messze a másik nagy tenger?</w:t>
      </w:r>
    </w:p>
    <w:p>
      <w:pPr>
        <w:pStyle w:val="NormlnsWWW"/>
        <w:spacing w:before="0" w:after="0"/>
        <w:ind w:left="720" w:right="720" w:firstLine="288"/>
        <w:rPr>
          <w:lang w:val="en-US"/>
        </w:rPr>
      </w:pPr>
      <w:r>
        <w:rPr>
          <w:lang w:val="en-US"/>
        </w:rPr>
        <w:t>Kétszáz hidalgót állított talpra durva parancsszóval vagy mézesmázos hízelkedéssel, kire melyik módszerrel tudott jobban hatni? Nekik még tűrhető dolguk volt, hiszen csak a vértjük, sisakjuk, meg a kardjuk terhe nyomta a vállukat. Rajtuk kívül ezer indián cipelte a bálákba kötött súlyos poggyászt, a fejükön egyensúlyozva kegyetlen terhüket. Még a hidalgók dögnehéz puskáit és a lőporoshordócskákat is ők vitték, és a csereberére szánt üveggyöngyöket, apró sárgaréz és vas csecsebecséket, ollókat, késeket, tűket, tükröket is. Majd megszakadtak a szerencsétlenek.</w:t>
      </w:r>
    </w:p>
    <w:p>
      <w:pPr>
        <w:pStyle w:val="NormlnsWWW"/>
        <w:spacing w:before="0" w:after="0"/>
        <w:ind w:left="720" w:right="720" w:firstLine="288"/>
        <w:rPr>
          <w:lang w:val="en-US"/>
        </w:rPr>
      </w:pPr>
      <w:r>
        <w:rPr>
          <w:lang w:val="en-US"/>
        </w:rPr>
        <w:t>Balboa, mint a megtestesült sátán, hol itt bukkant föl a hosszan elnyúló karaván mellett, hol ott. Kezében megállás nélkül csattogott az ujjnyi vastag szíjkorbács. De ha megfeszültek is a boldogtalan indiánok az erőfeszítéstől, akkor is csak alig-alig haladtak. Már egy hete mentek, de még mindig hallották távolról a kikötővároska harangjának kísérteties kongását. Balboa a haját tépte, és Dari torkának szorította a tőre hegyét:</w:t>
      </w:r>
    </w:p>
    <w:p>
      <w:pPr>
        <w:pStyle w:val="NormlnsWWW"/>
        <w:spacing w:before="0" w:after="0"/>
        <w:ind w:left="720" w:right="720" w:firstLine="288"/>
        <w:rPr>
          <w:lang w:val="en-US"/>
        </w:rPr>
      </w:pPr>
      <w:r>
        <w:rPr>
          <w:lang w:val="en-US"/>
        </w:rPr>
        <w:t xml:space="preserve">– </w:t>
      </w:r>
      <w:r>
        <w:rPr>
          <w:lang w:val="en-US"/>
        </w:rPr>
        <w:t>Átkozott vörös ördög! Miféle pokoli csapdába csaltál? Hiszen ez már nem földi erdő, hanem alvilági rengeteg!</w:t>
      </w:r>
    </w:p>
    <w:p>
      <w:pPr>
        <w:pStyle w:val="NormlnsWWW"/>
        <w:spacing w:before="0" w:after="0"/>
        <w:ind w:left="720" w:right="720" w:firstLine="288"/>
        <w:rPr>
          <w:lang w:val="en-US"/>
        </w:rPr>
      </w:pPr>
      <w:r>
        <w:rPr>
          <w:lang w:val="en-US"/>
        </w:rPr>
        <w:t>Dar! komoran bámulta a dzsungel talaját buján ellepő méregzöld aljnövényzetet.</w:t>
      </w:r>
    </w:p>
    <w:p>
      <w:pPr>
        <w:pStyle w:val="NormlnsWWW"/>
        <w:spacing w:before="0" w:after="0"/>
        <w:ind w:left="720" w:right="720" w:firstLine="288"/>
        <w:rPr>
          <w:lang w:val="en-US"/>
        </w:rPr>
      </w:pPr>
      <w:r>
        <w:rPr>
          <w:lang w:val="en-US"/>
        </w:rPr>
        <w:t xml:space="preserve">– </w:t>
      </w:r>
      <w:r>
        <w:rPr>
          <w:lang w:val="en-US"/>
        </w:rPr>
        <w:t>Dari mondani, közben brrr-rossz-rossz-rossz selva virgen!</w:t>
      </w:r>
    </w:p>
    <w:p>
      <w:pPr>
        <w:pStyle w:val="NormlnsWWW"/>
        <w:spacing w:before="0" w:after="0"/>
        <w:ind w:left="720" w:right="720" w:firstLine="288"/>
        <w:rPr>
          <w:lang w:val="en-US"/>
        </w:rPr>
      </w:pPr>
      <w:r>
        <w:rPr>
          <w:lang w:val="en-US"/>
        </w:rPr>
        <w:t xml:space="preserve">– </w:t>
      </w:r>
      <w:r>
        <w:rPr>
          <w:lang w:val="en-US"/>
        </w:rPr>
        <w:t>De hát már egy álló hete megyünk, te átkozott, vörös gazember! És még mindig hallom a San Sebastian-i templom harangját!</w:t>
      </w:r>
    </w:p>
    <w:p>
      <w:pPr>
        <w:pStyle w:val="NormlnsWWW"/>
        <w:spacing w:before="0" w:after="0"/>
        <w:ind w:left="720" w:right="720" w:firstLine="288"/>
        <w:rPr/>
      </w:pPr>
      <w:r>
        <w:rPr>
          <w:lang w:val="en-US"/>
        </w:rPr>
        <w:t xml:space="preserve">– </w:t>
      </w:r>
      <w:r>
        <w:rPr>
          <w:lang w:val="en-US"/>
        </w:rPr>
        <w:t>Kacika! Dari megmondani: út rossz-rossz-rossz! És hosszúhosszú-hosszú!</w:t>
      </w:r>
    </w:p>
    <w:p>
      <w:pPr>
        <w:pStyle w:val="NormlnsWWW"/>
        <w:spacing w:before="0" w:after="0"/>
        <w:ind w:left="720" w:right="720" w:firstLine="288"/>
        <w:rPr>
          <w:lang w:val="en-US"/>
        </w:rPr>
      </w:pPr>
      <w:r>
        <w:rPr>
          <w:lang w:val="en-US"/>
        </w:rPr>
        <w:t xml:space="preserve">– </w:t>
      </w:r>
      <w:r>
        <w:rPr>
          <w:lang w:val="en-US"/>
        </w:rPr>
        <w:t>Azt vartyogtad egyre: egy hétig tart csak az út!</w:t>
      </w:r>
    </w:p>
    <w:p>
      <w:pPr>
        <w:pStyle w:val="NormlnsWWW"/>
        <w:spacing w:before="0" w:after="0"/>
        <w:ind w:left="720" w:right="720" w:firstLine="288"/>
        <w:rPr>
          <w:lang w:val="en-US"/>
        </w:rPr>
      </w:pPr>
      <w:r>
        <w:rPr>
          <w:lang w:val="en-US"/>
        </w:rPr>
        <w:t xml:space="preserve">– </w:t>
      </w:r>
      <w:r>
        <w:rPr>
          <w:lang w:val="en-US"/>
        </w:rPr>
        <w:t>Dari mondani: indián megy egy hétig, és elérni Nagy Víz! Szakállas kacika menni soká-soká-soká! Amíg egyszer Ezüst Úr fordul égen! Dari mondani!</w:t>
      </w:r>
    </w:p>
    <w:p>
      <w:pPr>
        <w:pStyle w:val="NormlnsWWW"/>
        <w:spacing w:before="0" w:after="0"/>
        <w:ind w:left="720" w:right="720" w:firstLine="288"/>
        <w:rPr/>
      </w:pPr>
      <w:r>
        <w:rPr>
          <w:lang w:val="en-US"/>
        </w:rPr>
        <w:t>És Balboa fogcsikorgatva látta, hogyan válik Dari jóslata valóra. Az újhold gyönge ezüst sarlója hogyan hízik óriás gömbbé, amely éjszakánként nesztelen végiggördül a tintafekete égbolton. Azt hitte, szörnyethal ezen az úton a fáradtságtól. Úgy érezte, elroppannak a csontjai, szétfoszlanak az izmai, inai, mint a sós vízben elrothadt hajókötél. Már olyan sárgák voltak valamennyien, mint a bibliabéli ember, akit állítólag halála után hetedik napra támasztott föl Jézus. Már azt hitte, réges-rég meghalt, és most, valamiféle szörnyű büntetést tölt ki a Purgatóriumban a földön elkövetett iszonyú bűnei miatt. Vagy, hogy csak álmodik, és azonnal fölébred, hiszen ennyi borzalom már nem is lehet igaz!</w:t>
      </w:r>
    </w:p>
    <w:p>
      <w:pPr>
        <w:pStyle w:val="NormlnsWWW"/>
        <w:spacing w:before="0" w:after="0"/>
        <w:ind w:left="720" w:right="720" w:firstLine="288"/>
        <w:rPr>
          <w:lang w:val="en-US"/>
        </w:rPr>
      </w:pPr>
      <w:r>
        <w:rPr>
          <w:lang w:val="en-US"/>
        </w:rPr>
        <w:t>Aztán amikor az első ezüst tollú sirály dobhártyatépő vijjogással elsüvöltött a selva virgen fölött, valahol az elérhetetlen kéklő magasban, akkor ismét szaporábban, bizakodóbban kezdett verni a szíve. A kétszáz hidalgo közül talán csak száz lézengett már a liánok sűrű szövevényében, indián az ezerből nem maradt több négyszáznál. A hidalgók alig tudták emelni a folyondárvágó machetét. A karibok a csomagok java részét már elhagyták útközben. Sárgaláz gyötörte őket. Testüket összelyuggatták a piócák, szőrös cérnaférgek, moszkitók: már egyáltalán nem volt semmi emberi formájuk, amikor végre egy hegy csúcsáról megpillantották a tengert. Dari ért föl a hegyre elsőnek. Nehezen lélegzett, és ujjongva kiáltozta:</w:t>
      </w:r>
    </w:p>
    <w:p>
      <w:pPr>
        <w:pStyle w:val="NormlnsWWW"/>
        <w:spacing w:before="0" w:after="0"/>
        <w:ind w:left="720" w:right="720" w:firstLine="288"/>
        <w:rPr>
          <w:lang w:val="en-US"/>
        </w:rPr>
      </w:pPr>
      <w:r>
        <w:rPr>
          <w:lang w:val="en-US"/>
        </w:rPr>
        <w:t xml:space="preserve">– </w:t>
      </w:r>
      <w:r>
        <w:rPr>
          <w:lang w:val="en-US"/>
        </w:rPr>
        <w:t>Fran! Fran kacika! Gyere! Dari neked ad Nagy Víz! Balboa közvetlenül a nyomában törtetett. Őrjöngő düh fogta el a kacika kiáltozásának hallatán. Kirántotta kardját, és teljes erejéből Dari oldalába vágta, hogy elöl a mellénél bukkant ki a penge véres hegye. Dari kétségbeesetten markolta meg a gyilkos vasat mindkét kezével, aztán olyasmit rebegett:</w:t>
      </w:r>
    </w:p>
    <w:p>
      <w:pPr>
        <w:pStyle w:val="NormlnsWWW"/>
        <w:spacing w:before="0" w:after="0"/>
        <w:ind w:left="720" w:right="720" w:firstLine="288"/>
        <w:rPr/>
      </w:pPr>
      <w:r>
        <w:rPr>
          <w:lang w:val="en-US"/>
        </w:rPr>
        <w:t xml:space="preserve">– </w:t>
      </w:r>
      <w:r>
        <w:rPr>
          <w:lang w:val="en-US"/>
        </w:rPr>
        <w:t>Verjen meg, aki megverhet!... - és holtan zuhant végig a földön. Ezután Balboa Pizarrót taszította föl, mint ügyetlen torreádort a megvadult bika, hogy a trujillói a bokrok közé gurult.</w:t>
      </w:r>
    </w:p>
    <w:p>
      <w:pPr>
        <w:pStyle w:val="NormlnsWWW"/>
        <w:spacing w:before="0" w:after="0"/>
        <w:ind w:left="720" w:right="720" w:firstLine="288"/>
        <w:rPr>
          <w:lang w:val="en-US"/>
        </w:rPr>
      </w:pPr>
      <w:r>
        <w:rPr>
          <w:lang w:val="en-US"/>
        </w:rPr>
        <w:t>Azután felugrott, és maradék erejét összeszedve, sziklától szikláig, fától fáig tántorodva, eszeveszett iramban valósággal úgy hengergett le a csúcsról a tenger partjáig.</w:t>
      </w:r>
    </w:p>
    <w:p>
      <w:pPr>
        <w:pStyle w:val="NormlnsWWW"/>
        <w:spacing w:before="0" w:after="0"/>
        <w:ind w:left="720" w:right="720" w:firstLine="288"/>
        <w:rPr>
          <w:lang w:val="en-US"/>
        </w:rPr>
      </w:pPr>
      <w:r>
        <w:rPr>
          <w:lang w:val="en-US"/>
        </w:rPr>
        <w:t>Az volt a legnehezebb, a legutolsó partszakasz, átvergődni a vörös mangrove-erdő iszonyú léggyökér-pókhálói között, ami bőrt, ruhát, mindent lemart az eszét vesztett Balboáról.</w:t>
      </w:r>
    </w:p>
    <w:p>
      <w:pPr>
        <w:pStyle w:val="NormlnsWWW"/>
        <w:spacing w:before="0" w:after="0"/>
        <w:ind w:left="720" w:right="720" w:firstLine="288"/>
        <w:rPr/>
      </w:pPr>
      <w:r>
        <w:rPr>
          <w:lang w:val="en-US"/>
        </w:rPr>
        <w:t>Már a forró, arányló parti homokban buffogott szétrongyolódott csizmája talpa, amikor meghallotta, még valaki rohan, közvetlen közel, a háta mögött. Visszapenderedett, és meglátta, Pizarro vágtat mögötte, fejét halálos konoksággal földnek szegve, és frecseg róla az izzadság, és már neki sem hiányzik sok, hogy összeessen a gyilkos kimerültségtől. Távolabb még néhány conquistador botorkált. Balboa Pizarro elé botladozott, és erejének utolsó megfeszítésével kirántotta kardját, s a hegyét Pizarro torkának szegezte:</w:t>
      </w:r>
    </w:p>
    <w:p>
      <w:pPr>
        <w:pStyle w:val="NormlnsWWW"/>
        <w:spacing w:before="0" w:after="0"/>
        <w:ind w:left="720" w:right="720" w:firstLine="288"/>
        <w:rPr>
          <w:lang w:val="en-US"/>
        </w:rPr>
      </w:pPr>
      <w:r>
        <w:rPr>
          <w:lang w:val="en-US"/>
        </w:rPr>
        <w:t xml:space="preserve">– </w:t>
      </w:r>
      <w:r>
        <w:rPr>
          <w:lang w:val="en-US"/>
        </w:rPr>
        <w:t>Vissza! – hörögte. – Vissza, ha kedves az életed, kanász! Az új tenger csak az ... enyém! Egyedül... az enyém! Aki követni mer, halál fia! – rikoltotta messze csengő hangon, hogy mindenki ijedten torpant meg ott, ahol éppen állt.</w:t>
      </w:r>
    </w:p>
    <w:p>
      <w:pPr>
        <w:pStyle w:val="NormlnsWWW"/>
        <w:spacing w:before="0" w:after="0"/>
        <w:ind w:left="720" w:right="720" w:firstLine="288"/>
        <w:rPr>
          <w:lang w:val="en-US"/>
        </w:rPr>
      </w:pPr>
      <w:r>
        <w:rPr>
          <w:lang w:val="en-US"/>
        </w:rPr>
        <w:t>Pizarro szívében őrjöngve tajtékzott a gyűlölet.</w:t>
      </w:r>
    </w:p>
    <w:p>
      <w:pPr>
        <w:pStyle w:val="NormlnsWWW"/>
        <w:spacing w:before="0" w:after="0"/>
        <w:ind w:left="720" w:right="720" w:firstLine="288"/>
        <w:rPr/>
      </w:pPr>
      <w:r>
        <w:rPr>
          <w:lang w:val="en-US"/>
        </w:rPr>
        <w:t>„</w:t>
      </w:r>
      <w:r>
        <w:rPr>
          <w:lang w:val="en-US"/>
        </w:rPr>
        <w:t>Mi ez? Mit képzel ez a szörnyeteg? Hiszen valamennyien együtt kínlódtak végig ezt az iszonyatos utat! Valamennyiünknek jogában áll... egyszerre lépni az új tenger vizébe! Nem? Már megint elém vág! Megint egyedül tarol le minden diadalt! Cuerpo de Dios! Caramba! Tudd meg, ez az utolsó csöpp! Ezzel végképp betelt a pohár! Vasco Nuñez Balboa! Ezért az égbekiáltó, bosszúért ordító sértésért a fejeddel fizetsz!..."</w:t>
      </w:r>
    </w:p>
    <w:p>
      <w:pPr>
        <w:pStyle w:val="NormlnsWWW"/>
        <w:spacing w:before="0" w:after="0"/>
        <w:ind w:left="720" w:right="720" w:firstLine="288"/>
        <w:rPr/>
      </w:pPr>
      <w:r>
        <w:rPr>
          <w:lang w:val="en-US"/>
        </w:rPr>
        <w:t>Szétvetett lábbal állt Pizarro a parton, bokáig belésüllyedve a föltúrt nedves homokba, amelyen minduntalan végigvág fehér habtaréjú hullámaival a születő dagály. Állt és látta, hogyan gázol a habzó vízbe Balboa, hogyan zúzódik szikrázó porrá lucskosan villogó mellvértjén a tajték, és hallotta az eszelős rikoltozását.</w:t>
      </w:r>
    </w:p>
    <w:p>
      <w:pPr>
        <w:pStyle w:val="NormlnsWWW"/>
        <w:spacing w:before="0" w:after="0"/>
        <w:ind w:left="720" w:right="720" w:firstLine="288"/>
        <w:rPr>
          <w:sz w:val="20"/>
          <w:lang w:val="en-US"/>
        </w:rPr>
      </w:pPr>
      <w:r>
        <w:rPr>
          <w:sz w:val="20"/>
          <w:lang w:val="en-US"/>
        </w:rPr>
        <w:drawing>
          <wp:anchor behindDoc="0" distT="0" distB="0" distL="0" distR="114935" simplePos="0" locked="0" layoutInCell="0" allowOverlap="1" relativeHeight="4">
            <wp:simplePos x="0" y="0"/>
            <wp:positionH relativeFrom="column">
              <wp:align>left</wp:align>
            </wp:positionH>
            <wp:positionV relativeFrom="line">
              <wp:posOffset>635</wp:posOffset>
            </wp:positionV>
            <wp:extent cx="3457575" cy="4810125"/>
            <wp:effectExtent l="0" t="0" r="0" b="0"/>
            <wp:wrapSquare wrapText="bothSides"/>
            <wp:docPr id="3" nam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74" descr=""/>
                    <pic:cNvPicPr>
                      <a:picLocks noChangeAspect="1" noChangeArrowheads="1"/>
                    </pic:cNvPicPr>
                  </pic:nvPicPr>
                  <pic:blipFill>
                    <a:blip/>
                    <a:srcRect l="-2147483648" t="-2147483648" r="-2147483648" b="-2147483648"/>
                    <a:stretch>
                      <a:fillRect/>
                    </a:stretch>
                  </pic:blipFill>
                  <pic:spPr bwMode="auto">
                    <a:xfrm>
                      <a:off x="0" y="0"/>
                      <a:ext cx="3457575" cy="4810125"/>
                    </a:xfrm>
                    <a:prstGeom prst="rect">
                      <a:avLst/>
                    </a:prstGeom>
                  </pic:spPr>
                </pic:pic>
              </a:graphicData>
            </a:graphic>
          </wp:anchor>
        </w:drawing>
      </w:r>
    </w:p>
    <w:p>
      <w:pPr>
        <w:pStyle w:val="NormlnsWWW"/>
        <w:spacing w:before="0" w:after="0"/>
        <w:ind w:left="720" w:right="720" w:firstLine="288"/>
        <w:rPr>
          <w:lang w:val="en-US"/>
        </w:rPr>
      </w:pPr>
      <w:r>
        <w:rPr>
          <w:lang w:val="en-US"/>
        </w:rPr>
        <w:t xml:space="preserve">– </w:t>
      </w:r>
      <w:r>
        <w:rPr>
          <w:lang w:val="en-US"/>
        </w:rPr>
        <w:t>A kasztíliai korona javára... birtokba veszem ezeket a déli tengereket, földeket, partokat, kikötőket, szigeteket! És mindent, ami csak rajtuk található! És ha más ... ha bárki fehér vagy szaracén, vagy rézbőrű ördög ... Utolsó csöpp véremig... egy szál karddal is! A hatalom a kasztíliai királyé ... Ráktérítő ... Baktérítő ... Északtól délig ... Az Egyenlítő mindkét oldalán! Most és ... mindörökké, amíg a világ létezni fog, az utolsó ítélet pillanatáig!</w:t>
      </w:r>
    </w:p>
    <w:p>
      <w:pPr>
        <w:pStyle w:val="NormlnsWWW"/>
        <w:spacing w:before="0" w:after="0"/>
        <w:ind w:left="720" w:right="720" w:firstLine="288"/>
        <w:rPr/>
      </w:pPr>
      <w:r>
        <w:rPr>
          <w:caps/>
          <w:lang w:val="en-US"/>
        </w:rPr>
        <w:t>ö</w:t>
      </w:r>
      <w:r>
        <w:rPr>
          <w:lang w:val="en-US"/>
        </w:rPr>
        <w:t>sszemosódott Balboa hangja a sirályok, halászsasok éhes, türelmetlen vijjogásával, a partra zuhanó hatalmas hullámok roppant robajával – csoda, hogy el nem sodorták ezt az eszelősen ágáló embert! A fény olyan vadul zúdult rájuk az égből, hogy perzselte a bőrüket, és derékig a vízben ott állt Balboa, a gyűlölt, irigyelt szerencsemalac, ég felé tartotta súlyos, mezítelen pengéjű pallosát, amely megmegszikrázott, ha lapjával .fordult az ég felé, és egyszerre csak Pizarro a vér sós-kesernyés ízét érezte a nyelvén. Háborgó indulatában úgy összeharapta az ajkát, hogy kicsordult belőle a vér, és a tenger sós leheletének permetével keveredve beléivódott minden porcíkájába. Hála az Égnek, nagyon szerencsés természet szorult belé. Néhány minutumig őrjöng, ha elönti valami orcátlanság miatt a düh, aztán gyorsan megbékél, s agya lázasan dolgozva érveket, bizonyítékokat kerít elő, amelyek pillanatnyi helyzetével bölcsen megbékéltetik.</w:t>
      </w:r>
    </w:p>
    <w:p>
      <w:pPr>
        <w:pStyle w:val="NormlnsWWW"/>
        <w:spacing w:before="0" w:after="0"/>
        <w:ind w:left="720" w:right="720" w:firstLine="288"/>
        <w:rPr/>
      </w:pPr>
      <w:r>
        <w:rPr>
          <w:lang w:val="en-US"/>
        </w:rPr>
        <w:t>„</w:t>
      </w:r>
      <w:r>
        <w:rPr>
          <w:lang w:val="en-US"/>
        </w:rPr>
        <w:t>Nyomorult féreg!" – nyeli le ajka húsából kiserkedt vérét. „Itt pojácáskodik ... így meg úgy a Nagy Déli-tenger! Kutya-majdmit-mondtam sem érsz a fölfedezéseddel, te, te ártányivadék! Egy teljes hónapig tartott, amíg ezen a nyolcvan mérföldnyi földszoroson átvergődtünk!... Ember ezt az »-utat-« nem használhatja! Legföljebb madarak tudnak errefelé közlekedni!... Ha ez minden, ami itt látható, hát... Ezzel a »dicső felfedezéseddel « ... ugyan nem tudod őfelsége haragját lefegyverezniI Én már látom a sorsodat! Kifordít öléből jó Károly királyunk... Végre megadja érnem az Ég: elérkezik a bosszú édes pillanata!..."</w:t>
      </w:r>
    </w:p>
    <w:p>
      <w:pPr>
        <w:pStyle w:val="NormlnsWWW"/>
        <w:spacing w:before="0" w:after="0"/>
        <w:ind w:left="720" w:right="720" w:firstLine="288"/>
        <w:rPr>
          <w:lang w:val="en-US"/>
        </w:rPr>
      </w:pPr>
      <w:r>
        <w:rPr>
          <w:lang w:val="en-US"/>
        </w:rPr>
        <w:t>Néhány napos pihenő után, némiképpen felfrissülve elindultak visszafelé. A tengerpart szélén ott csattogott a szélben a spanyol lobogó vászna, és kitűzték a part fölé magasodó hegyoromra is. Hadd lássa mindenki: spanyol földre lépett, amikor ideért. Balboa keble duzzadt a büszkeségtől, a kéjes önérzettől.</w:t>
      </w:r>
    </w:p>
    <w:p>
      <w:pPr>
        <w:pStyle w:val="NormlnsWWW"/>
        <w:spacing w:before="0" w:after="0"/>
        <w:ind w:left="720" w:right="720" w:firstLine="288"/>
        <w:rPr>
          <w:lang w:val="en-US"/>
        </w:rPr>
      </w:pPr>
      <w:r>
        <w:rPr>
          <w:lang w:val="en-US"/>
        </w:rPr>
        <w:t xml:space="preserve">– </w:t>
      </w:r>
      <w:r>
        <w:rPr>
          <w:lang w:val="en-US"/>
        </w:rPr>
        <w:t>Nagy dolgot műveltem, Francisco, ugye? Le sem lehetne tagadni! Amíg ember él majd a földön, az iskolás kölykek is fújni fogják: „A Nagy Déli-tengert Vasco Nunez Balboa fedezte föl!" Ugye, nagyon irigyelsz érte, kanász? Ugye, végtelenül utálsz? De nagyon őszintén beszélj!</w:t>
      </w:r>
    </w:p>
    <w:p>
      <w:pPr>
        <w:pStyle w:val="NormlnsWWW"/>
        <w:spacing w:before="0" w:after="0"/>
        <w:ind w:left="720" w:right="720" w:firstLine="288"/>
        <w:rPr>
          <w:lang w:val="en-US"/>
        </w:rPr>
      </w:pPr>
      <w:r>
        <w:rPr>
          <w:lang w:val="en-US"/>
        </w:rPr>
        <w:t xml:space="preserve">– </w:t>
      </w:r>
      <w:r>
        <w:rPr>
          <w:lang w:val="en-US"/>
        </w:rPr>
        <w:t>Gyenge rá minden kifejezés, amigúelo! Szívem mélyéből úgy gyűlöllek, ahogy még embert nem gyűlölt soha senki! – mondja csöndesen, közömbösnek tűnő hangon Pizarro. De a hangja mélyén izzik valami, ami Balboát szájrepesztő hahotázásra ingerii, öklével törli a nevetés könnyeit a szeméből, úgy kérdi:</w:t>
      </w:r>
    </w:p>
    <w:p>
      <w:pPr>
        <w:pStyle w:val="NormlnsWWW"/>
        <w:spacing w:before="0" w:after="0"/>
        <w:ind w:left="720" w:right="720" w:firstLine="288"/>
        <w:rPr>
          <w:lang w:val="en-US"/>
        </w:rPr>
      </w:pPr>
      <w:r>
        <w:rPr>
          <w:lang w:val="en-US"/>
        </w:rPr>
        <w:t xml:space="preserve">– </w:t>
      </w:r>
      <w:r>
        <w:rPr>
          <w:lang w:val="en-US"/>
        </w:rPr>
        <w:t>Hogyha tetőled függne... hóhérkötelet hajítanál a nyakamba, ugye?</w:t>
      </w:r>
    </w:p>
    <w:p>
      <w:pPr>
        <w:pStyle w:val="NormlnsWWW"/>
        <w:spacing w:before="0" w:after="0"/>
        <w:ind w:left="720" w:right="720" w:firstLine="288"/>
        <w:rPr/>
      </w:pPr>
      <w:r>
        <w:rPr>
          <w:lang w:val="en-US"/>
        </w:rPr>
        <w:t xml:space="preserve">– </w:t>
      </w:r>
      <w:r>
        <w:rPr>
          <w:lang w:val="en-US"/>
        </w:rPr>
        <w:t>Helyes kifejezés! De még egy nagyot rántanék is rajta! Azt hiszem, nem hazudnék, ha azt mondanám, a hátralevő életem felét odaadnám, ha már holnap hallhatnám a bitófán a nyakcsigolyád roppanását, amigúelo. Vagy, ha a hóhér pallosának villanását látnám, amikor lesújt reád, már az is nagyon föl tudna vidámítani! Elmennék a toledói székesegyházba, és egy ... egy tíz láb magas, száz font súlyú, ezüstszegekkel kivert viaszgyertyát gyújtatnék meg a Madonna oltára előtt!</w:t>
      </w:r>
    </w:p>
    <w:p>
      <w:pPr>
        <w:pStyle w:val="NormlnsWWW"/>
        <w:spacing w:before="0" w:after="0"/>
        <w:ind w:left="720" w:right="720" w:firstLine="288"/>
        <w:rPr>
          <w:lang w:val="en-US"/>
        </w:rPr>
      </w:pPr>
      <w:r>
        <w:rPr>
          <w:lang w:val="en-US"/>
        </w:rPr>
        <w:t>Balboa még jobban kacagott. Kezét szinte már-már meleg barátsággal tette Pizarro vállára, s a szeme fölparázslott:</w:t>
      </w:r>
    </w:p>
    <w:p>
      <w:pPr>
        <w:pStyle w:val="NormlnsWWW"/>
        <w:spacing w:before="0" w:after="0"/>
        <w:ind w:left="720" w:right="720" w:firstLine="288"/>
        <w:rPr/>
      </w:pPr>
      <w:r>
        <w:rPr>
          <w:lang w:val="en-US"/>
        </w:rPr>
        <w:t xml:space="preserve">– </w:t>
      </w:r>
      <w:r>
        <w:rPr>
          <w:lang w:val="en-US"/>
        </w:rPr>
        <w:t>Nem is tudod, milyen jó érzés tudni, hogy egy ilyen végtelenül ocsmány, de nagyon tehetetlen féreg tekergődzik a közelünkben, mint Francisco Pizarro! Tudod, kanász, ez a tudat erőt ad az embernek! Neked is azt tudnám tanácsolni, mindig legyen majd melletted valaki, aki téged szíve mélyéből gyűlöl! Szárnyakat kapsz majd tőle te is, és úgy érzed, mint most én, hogy repülsz, repülsz, repülsz!</w:t>
      </w:r>
    </w:p>
    <w:p>
      <w:pPr>
        <w:pStyle w:val="NormlnsWWW"/>
        <w:spacing w:before="0" w:after="0"/>
        <w:ind w:left="720" w:right="720" w:firstLine="288"/>
        <w:rPr>
          <w:lang w:val="en-US"/>
        </w:rPr>
      </w:pPr>
      <w:r>
        <w:rPr>
          <w:lang w:val="en-US"/>
        </w:rPr>
        <w:t>Pizarro erre már nem válaszolt semmit, csak egykedvűen bólogatott, jelezve, majd megfogadja a szíves jó tanácsot.</w:t>
      </w:r>
    </w:p>
    <w:p>
      <w:pPr>
        <w:pStyle w:val="NormlnsWWW"/>
        <w:spacing w:before="0" w:after="0"/>
        <w:ind w:left="720" w:right="720" w:firstLine="288"/>
        <w:rPr/>
      </w:pPr>
      <w:r>
        <w:rPr>
          <w:lang w:val="en-US"/>
        </w:rPr>
        <w:t>Hanem hazaérkezésük után tüstént fölkereste Lucca atyát. Nem a plébánián, hanem a gerendakatedrális gyóntatószékében. A félelmetesen kövér pap ijedt nyugtalansággal figyelte, vajon mit akarhat meggyónni a barátja? Mi az, amit nem lehet pohár bor mellett, bizalmas négyszemközt neki elmondani?</w:t>
      </w:r>
    </w:p>
    <w:p>
      <w:pPr>
        <w:pStyle w:val="NormlnsWWW"/>
        <w:spacing w:before="0" w:after="0"/>
        <w:ind w:left="720" w:right="720" w:firstLine="288"/>
        <w:rPr>
          <w:lang w:val="en-US"/>
        </w:rPr>
      </w:pPr>
      <w:r>
        <w:rPr>
          <w:lang w:val="en-US"/>
        </w:rPr>
        <w:t xml:space="preserve">– </w:t>
      </w:r>
      <w:r>
        <w:rPr>
          <w:lang w:val="en-US"/>
        </w:rPr>
        <w:t>Kegyes atyám! Könyörülj meg rajtam! Rettenetes súlyos bűn nyomja a lelkemet! Hosszú idő óta gyalázatos módra halálos bűnben élek! Nem tudok így élni, oldozz föl, atyám!</w:t>
      </w:r>
    </w:p>
    <w:p>
      <w:pPr>
        <w:pStyle w:val="NormlnsWWW"/>
        <w:spacing w:before="0" w:after="0"/>
        <w:ind w:left="720" w:right="720" w:firstLine="288"/>
        <w:rPr>
          <w:lang w:val="en-US"/>
        </w:rPr>
      </w:pPr>
      <w:r>
        <w:rPr>
          <w:lang w:val="en-US"/>
        </w:rPr>
        <w:t>A kövér pap őszintén megrémült:</w:t>
      </w:r>
    </w:p>
    <w:p>
      <w:pPr>
        <w:pStyle w:val="NormlnsWWW"/>
        <w:spacing w:before="0" w:after="0"/>
        <w:ind w:left="720" w:right="720" w:firstLine="288"/>
        <w:rPr>
          <w:lang w:val="en-US"/>
        </w:rPr>
      </w:pPr>
      <w:r>
        <w:rPr>
          <w:lang w:val="en-US"/>
        </w:rPr>
        <w:t xml:space="preserve">– </w:t>
      </w:r>
      <w:r>
        <w:rPr>
          <w:lang w:val="en-US"/>
        </w:rPr>
        <w:t>Mi történt veled, édes fiam? Mit tettél? Fehér embert öltél?</w:t>
      </w:r>
    </w:p>
    <w:p>
      <w:pPr>
        <w:pStyle w:val="NormlnsWWW"/>
        <w:spacing w:before="0" w:after="0"/>
        <w:ind w:left="720" w:right="720" w:firstLine="288"/>
        <w:rPr>
          <w:lang w:val="en-US"/>
        </w:rPr>
      </w:pPr>
      <w:r>
        <w:rPr>
          <w:lang w:val="en-US"/>
        </w:rPr>
        <w:t xml:space="preserve">– </w:t>
      </w:r>
      <w:r>
        <w:rPr>
          <w:lang w:val="en-US"/>
        </w:rPr>
        <w:t>Nem, atyám!</w:t>
      </w:r>
    </w:p>
    <w:p>
      <w:pPr>
        <w:pStyle w:val="NormlnsWWW"/>
        <w:spacing w:before="0" w:after="0"/>
        <w:ind w:left="720" w:right="720" w:firstLine="288"/>
        <w:rPr>
          <w:lang w:val="en-US"/>
        </w:rPr>
      </w:pPr>
      <w:r>
        <w:rPr>
          <w:lang w:val="en-US"/>
        </w:rPr>
        <w:t xml:space="preserve">– </w:t>
      </w:r>
      <w:r>
        <w:rPr>
          <w:lang w:val="en-US"/>
        </w:rPr>
        <w:t>Hát akkor? Te szamár! Úgy megijesztettél! Tudod jól, aki pogány teremtményre emel kardot, az csupán ... bocsánatos bűnt követ el! Éppen ezért, könnyebbedjék meg a te lelked, édes fiam! Tudod jól te is, nincsen olyan conquistador Indiában, aki...</w:t>
      </w:r>
    </w:p>
    <w:p>
      <w:pPr>
        <w:pStyle w:val="NormlnsWWW"/>
        <w:spacing w:before="0" w:after="0"/>
        <w:ind w:left="720" w:right="720" w:firstLine="288"/>
        <w:rPr>
          <w:lang w:val="en-US"/>
        </w:rPr>
      </w:pPr>
      <w:r>
        <w:rPr>
          <w:lang w:val="en-US"/>
        </w:rPr>
        <w:t>Pizarro szomorú ingerültséggel vágott a pap szavába:</w:t>
      </w:r>
    </w:p>
    <w:p>
      <w:pPr>
        <w:pStyle w:val="NormlnsWWW"/>
        <w:spacing w:before="0" w:after="0"/>
        <w:ind w:left="720" w:right="720" w:firstLine="288"/>
        <w:rPr>
          <w:lang w:val="en-US"/>
        </w:rPr>
      </w:pPr>
      <w:r>
        <w:rPr>
          <w:lang w:val="en-US"/>
        </w:rPr>
        <w:t xml:space="preserve">– </w:t>
      </w:r>
      <w:r>
        <w:rPr>
          <w:lang w:val="en-US"/>
        </w:rPr>
        <w:t>Nem erről van szó, atyám! Magad is tudod, ha az ember elolt egy indiánt, az nem rendíti meg ennyire!.Sajnos, én egy fehér ember gálád meggyilkoltatásának voltam szemtanúja, és... És ez ideig rosszul felfogott hűségből, vagy nem is tudom, miből kifolyólag ... hallgattam, mint a sír, és... A lelkiismeret-furdalás, mint a szú ... örökké rágott itt belül és... Iszonyú ez a kín, kérlek, szabadíts meg tőle, atyám!</w:t>
      </w:r>
    </w:p>
    <w:p>
      <w:pPr>
        <w:pStyle w:val="NormlnsWWW"/>
        <w:spacing w:before="0" w:after="0"/>
        <w:ind w:left="720" w:right="720" w:firstLine="288"/>
        <w:rPr/>
      </w:pPr>
      <w:r>
        <w:rPr>
          <w:lang w:val="en-US"/>
        </w:rPr>
        <w:t xml:space="preserve">– </w:t>
      </w:r>
      <w:r>
        <w:rPr>
          <w:lang w:val="en-US"/>
        </w:rPr>
        <w:t>Fiam! – hördült föl halkan Lucca atya. – Csak... csak nem azt akarod mondani, hogy don Nicueza eltűnéséről tudnál felvilágosítással szolgálni az India Tanácsnak?</w:t>
      </w:r>
    </w:p>
    <w:p>
      <w:pPr>
        <w:pStyle w:val="NormlnsWWW"/>
        <w:spacing w:before="0" w:after="0"/>
        <w:ind w:left="720" w:right="720" w:firstLine="288"/>
        <w:rPr>
          <w:lang w:val="en-US"/>
        </w:rPr>
      </w:pPr>
      <w:r>
        <w:rPr>
          <w:lang w:val="en-US"/>
        </w:rPr>
        <w:t xml:space="preserve">– </w:t>
      </w:r>
      <w:r>
        <w:rPr>
          <w:lang w:val="en-US"/>
        </w:rPr>
        <w:t>Te mondtad ki annak a drága, szerencsétlen embernek a nevét, atyám! – mormolta Pizarro, lesütve a szemét, de a szeme sarkából közben azért állandóan figyelve szavai hatását a papon. Lucca atya egyszeriben elkezdett verítékezni.</w:t>
      </w:r>
    </w:p>
    <w:p>
      <w:pPr>
        <w:pStyle w:val="NormlnsWWW"/>
        <w:spacing w:before="0" w:after="0"/>
        <w:ind w:left="720" w:right="720" w:firstLine="288"/>
        <w:rPr/>
      </w:pPr>
      <w:r>
        <w:rPr>
          <w:lang w:val="en-US"/>
        </w:rPr>
        <w:t xml:space="preserve">– </w:t>
      </w:r>
      <w:r>
        <w:rPr>
          <w:lang w:val="en-US"/>
        </w:rPr>
        <w:t>Fiam, fiam, édes fiam! Hát nem tudtad a törvényt? Aki hallgatásával ilyen szörnyű bűnt elpalástolni segít, bűnössé válik maga is? Esztendők óta kutatja a Magas Udvar, hova tűnhetett el szegény, jó don Nicueza? És te tudtad, de hallgattál róla? Gyerünk, édes fiam! Azonnal hajóra ülünk, meg sem állunk Hispañiola szigetéig! Azonnal jelentjük az ügyet Pedrarias kormányzó urunknak, aki majd... De bízzuk rá a többit! Vámos! Anda! Gyerünk! S állt föl nagy lendülettel, hogy roppant súlyától majd szétesett a rozoga gyóntatószék. Pizarro nyugodtan, térden állva maradt. Csak kicsit emelte föl addigi suttogó hangját:</w:t>
      </w:r>
    </w:p>
    <w:p>
      <w:pPr>
        <w:pStyle w:val="NormlnsWWW"/>
        <w:spacing w:before="0" w:after="0"/>
        <w:ind w:left="720" w:right="720" w:firstLine="288"/>
        <w:rPr>
          <w:lang w:val="en-US"/>
        </w:rPr>
      </w:pPr>
      <w:r>
        <w:rPr>
          <w:lang w:val="en-US"/>
        </w:rPr>
        <w:t xml:space="preserve">– </w:t>
      </w:r>
      <w:r>
        <w:rPr>
          <w:lang w:val="en-US"/>
        </w:rPr>
        <w:t>Atyám! Templomban vagyunk! Ez meg itt gyóntatószék! Amit hallottál, gyónási titok, s ezt te ... kifecsegnéd?</w:t>
      </w:r>
    </w:p>
    <w:p>
      <w:pPr>
        <w:pStyle w:val="NormlnsWWW"/>
        <w:spacing w:before="0" w:after="0"/>
        <w:ind w:left="720" w:right="720" w:firstLine="288"/>
        <w:rPr/>
      </w:pPr>
      <w:r>
        <w:rPr>
          <w:lang w:val="en-US"/>
        </w:rPr>
        <w:t>Lucca atya ijedten tottyant vissza az ülőkére. Igaz is ! Ezt, ezt nem teheti I Hát akkor? Mit lehet itt csinálni? Amellett, hogy keresztényi kötelessége egy gonosz ármánynak áldozatul esett keresztény atyafiának gyilkosát a hóhér kezére adni... az sem utolsó szempont, hogy... don Nicueza szegről-végről Fonseca püspök úr, udvari főkancellár őexcellenciájának a rokona volt, és... öexcellenciája külön is hálás lenne ennek a titoknak a feltárásáért! A villámgyorsan kergetődző gondolatok között fölbukkant egy, ami kitűnő megoldásnak látszott.</w:t>
      </w:r>
    </w:p>
    <w:p>
      <w:pPr>
        <w:pStyle w:val="NormlnsWWW"/>
        <w:spacing w:before="0" w:after="0"/>
        <w:ind w:left="720" w:right="720" w:firstLine="288"/>
        <w:rPr>
          <w:lang w:val="en-US"/>
        </w:rPr>
      </w:pPr>
      <w:r>
        <w:rPr>
          <w:lang w:val="en-US"/>
        </w:rPr>
        <w:t>Lucca atya fölállt, sűrű keresztvetések közepette elmormolta a feloldozás latin igéit, majd roppant ágyúgolyóhoz hasonló termetét meghazudtoló fürgeséggel kilépett a gyóntatószékből, szinte fölmarkolta a szikár, erős csontú Pizarrót a térdeplőről, és kisietett vele a templomból.</w:t>
      </w:r>
    </w:p>
    <w:p>
      <w:pPr>
        <w:pStyle w:val="NormlnsWWW"/>
        <w:spacing w:before="0" w:after="0"/>
        <w:ind w:left="720" w:right="720" w:firstLine="288"/>
        <w:rPr>
          <w:lang w:val="en-US"/>
        </w:rPr>
      </w:pPr>
      <w:r>
        <w:rPr>
          <w:lang w:val="en-US"/>
        </w:rPr>
        <w:t>Pizarra némán nevetett magában.</w:t>
      </w:r>
    </w:p>
    <w:p>
      <w:pPr>
        <w:pStyle w:val="NormlnsWWW"/>
        <w:spacing w:before="0" w:after="0"/>
        <w:ind w:left="720" w:right="720" w:firstLine="288"/>
        <w:rPr>
          <w:lang w:val="en-US"/>
        </w:rPr>
      </w:pPr>
      <w:r>
        <w:rPr>
          <w:lang w:val="en-US"/>
        </w:rPr>
        <w:t>Lám, hát csak eszébe jutott az egyetlen lehetséges megoldás a papnak is. Nem ostoba ember, annyi szent, nem engedné ráfogni senkinek! Lucca atya, miután megszűnt heves szuszogása, cselédjével hűs pálmabort hozatott föl a pincéből. Miután koccintottak a kellemes, hűvös itallal, a plébános így kezdte:</w:t>
      </w:r>
    </w:p>
    <w:p>
      <w:pPr>
        <w:pStyle w:val="NormlnsWWW"/>
        <w:spacing w:before="0" w:after="0"/>
        <w:ind w:left="720" w:right="720" w:firstLine="288"/>
        <w:rPr/>
      </w:pPr>
      <w:r>
        <w:rPr>
          <w:lang w:val="en-US"/>
        </w:rPr>
        <w:t xml:space="preserve">– </w:t>
      </w:r>
      <w:r>
        <w:rPr>
          <w:lang w:val="en-US"/>
        </w:rPr>
        <w:t>Amit a gyóntatószékben mondtál, az mindörökre titok marad, fiam! De ha te itt, a plébániában is... esetleg újból szóba hoznád azt a régi ügyet, megfelelő lépéseket tehetnénk. Talán tudsz te is arról, hogy don Nicuezát... szoros rokoni szálak fűzték Fonseca püspök úr őexcellenciájához! Rokona eltűnése mérhetetlenül elszomorította és megdühítette kegyes püspök atyánkat! Ami a jövendőnket illeti, feljelentésünkkel önmagunknak is nagy szolgáktól tennénk, édes fiam!</w:t>
      </w:r>
    </w:p>
    <w:p>
      <w:pPr>
        <w:pStyle w:val="NormlnsWWW"/>
        <w:spacing w:before="0" w:after="0"/>
        <w:ind w:left="720" w:right="720" w:firstLine="288"/>
        <w:rPr>
          <w:lang w:val="en-US"/>
        </w:rPr>
      </w:pPr>
      <w:r>
        <w:rPr>
          <w:lang w:val="en-US"/>
        </w:rPr>
        <w:t>Pizarro mímelte rövid ideig, hogy erősen tusakodik, aztán ... elmondta, hogy történt pontosan az eset.</w:t>
      </w:r>
    </w:p>
    <w:p>
      <w:pPr>
        <w:pStyle w:val="NormlnsWWW"/>
        <w:spacing w:before="0" w:after="0"/>
        <w:ind w:left="720" w:right="720" w:firstLine="288"/>
        <w:rPr>
          <w:lang w:val="en-US"/>
        </w:rPr>
      </w:pPr>
      <w:r>
        <w:rPr>
          <w:lang w:val="en-US"/>
        </w:rPr>
        <w:t>Miközben beszélt, mérhetetlen kéj töltötte el.</w:t>
      </w:r>
    </w:p>
    <w:p>
      <w:pPr>
        <w:pStyle w:val="NormlnsWWW"/>
        <w:spacing w:before="0" w:after="0"/>
        <w:ind w:left="720" w:right="720" w:firstLine="288"/>
        <w:rPr>
          <w:lang w:val="en-US"/>
        </w:rPr>
      </w:pPr>
      <w:r>
        <w:rPr>
          <w:lang w:val="en-US"/>
        </w:rPr>
        <w:t>Lelki füleivel szinte már hallotta, hogyan reccsen meg a vérpad első lépcsője az összekötözött kézzel fölfelé lépdelő Balboa talpa alatt.</w:t>
      </w:r>
    </w:p>
    <w:p>
      <w:pPr>
        <w:pStyle w:val="NormlnsWWW"/>
        <w:spacing w:before="0" w:after="0"/>
        <w:ind w:left="720" w:right="720" w:firstLine="289"/>
        <w:rPr/>
      </w:pPr>
      <w:r>
        <w:rPr>
          <w:lang w:val="en-US"/>
        </w:rPr>
        <w:t>Balboa kimosatta magas csipkegallérját, a vakitófehér gálaholmi ezüsttükörként világított. Ez a szokatlan látvány is jelezte, ünnepi esemény zajlott a cölöpmólón. A kapitány útnak indította Spanyolországba a pohos futárkaravellát. Balboa orcáján fénylik a diadalmas gőg, a sikeresség forró máza</w:t>
      </w:r>
      <w:r>
        <w:rPr>
          <w:i/>
          <w:lang w:val="en-US"/>
        </w:rPr>
        <w:t>,</w:t>
      </w:r>
      <w:r>
        <w:rPr>
          <w:lang w:val="en-US"/>
        </w:rPr>
        <w:t xml:space="preserve"> a mozgása is pökhendi, fennhéjázó, a beszéde, hanghordozása nemkülönben. „Fejébe szállt a dicsőség" gondolta kaján hallgatásba burkolódzva Pizarra, három lépéssel a kapitány mögött álldogálva, balját kardja markolatán pihentetve. A Nagy Déli-tenger távol eső partvidékén találtak néhány indián falvat, amelyeknek kunyhóiban ismét gazdag prédára akadtak. A „Pájaro Oro", az „Arany Madár"-nak nevezett karavella gyomrában hat nagy, szépen vasalt láda őrzi zsákmányuk színe-javát – mázsányi aranyholmit és kétszáz gyönyörű igazgyöngyöt –, amelyet királyi ötöd címén Toledóba küld. Titkára már-már alattomos szolgai alázattal sürög-forog Balboa körül, kezében a kapitány gurigába tekert levelével játszadozva, amely olyan valahogy, mintha gyerek karikahajtó bot lenne.</w:t>
      </w:r>
    </w:p>
    <w:p>
      <w:pPr>
        <w:pStyle w:val="NormlnsWWW"/>
        <w:spacing w:before="0" w:after="0"/>
        <w:ind w:left="720" w:right="720" w:firstLine="288"/>
        <w:rPr>
          <w:lang w:val="en-US"/>
        </w:rPr>
      </w:pPr>
      <w:r>
        <w:rPr>
          <w:lang w:val="en-US"/>
        </w:rPr>
        <w:t xml:space="preserve">– </w:t>
      </w:r>
      <w:r>
        <w:rPr>
          <w:lang w:val="en-US"/>
        </w:rPr>
        <w:t>Levelemben ugyan részletesen ismertettem Őfelsége előtt a tervezetemet, de azért nem árt, ha te is tüzetesen elmagyarázod, hogyan képzelem tovább vinni a dolgokat! Tehát: az első pont, egy karaván hajóácsot kell átvinnünk a szoros túlsó partjára. Ott építsenek számunkra hajókat, amelyeknek segítségével fel tudjuk tárni a Nagy Déli-tenger partvidékét. Ez az egésznek a lelke, a lényege, és olyan egyszerű, akár egy pofon, igen? Ne feledd el majd hangsúlyozni öszentfelsége előtt, hogy szent meggyőződésem, miszerint... a szoros másik oldalán, valahol nevetségesen közel rejtőzik a legendás Eldorado, amelynek mesebeli kincseiből való ez a szánalmasan parányi ízelítőcske! – bökött cinkosan titkárjára hunyorítva az „Arany Madár" bizalomgerjesztőén pohos gyomrára, amelyben a ládák pöffeszkedtek. – Kapitány! – fordult most Balboa a hajó kapitányához. – Szigorú parancsom el ne feledd! Messzire elkerüld Hispañiola szigetét! Megértetted? Ezért a fejeddel felelsz! És nagyon igyekezz oda is, de legfőképpen vissza! Nem bánod meg, ha kedvemre teszel!</w:t>
      </w:r>
    </w:p>
    <w:p>
      <w:pPr>
        <w:pStyle w:val="NormlnsWWW"/>
        <w:spacing w:before="0" w:after="0"/>
        <w:ind w:left="720" w:right="720" w:firstLine="288"/>
        <w:rPr>
          <w:lang w:val="en-US"/>
        </w:rPr>
      </w:pPr>
      <w:r>
        <w:rPr>
          <w:lang w:val="en-US"/>
        </w:rPr>
        <w:t>„</w:t>
      </w:r>
      <w:r>
        <w:rPr>
          <w:lang w:val="en-US"/>
        </w:rPr>
        <w:t>Ravaszkodhatsz már, ahogy akarsz!" – gondolta elégedetten Pizarro. – „Küldhetsz akár száz láda aranyat is! A hóhér már feni a pallosát, amellyel elvágja a nyakad! A felséges Úristen sem menekíthet meg előle!"</w:t>
      </w:r>
    </w:p>
    <w:p>
      <w:pPr>
        <w:pStyle w:val="NormlnsWWW"/>
        <w:spacing w:before="0" w:after="0"/>
        <w:ind w:left="720" w:right="720" w:firstLine="288"/>
        <w:rPr>
          <w:lang w:val="en-US"/>
        </w:rPr>
      </w:pPr>
      <w:r>
        <w:rPr>
          <w:lang w:val="en-US"/>
        </w:rPr>
      </w:r>
    </w:p>
    <w:p>
      <w:pPr>
        <w:pStyle w:val="Heading2"/>
        <w:rPr>
          <w:lang w:val="en-US"/>
        </w:rPr>
      </w:pPr>
      <w:r>
        <w:rPr>
          <w:lang w:val="en-US"/>
        </w:rPr>
        <w:t>HETEDIK KÖNYVECSKE</w:t>
      </w:r>
    </w:p>
    <w:p>
      <w:pPr>
        <w:pStyle w:val="NormlnsWWW"/>
        <w:spacing w:before="0" w:after="0"/>
        <w:ind w:left="720" w:right="720" w:firstLine="288"/>
        <w:jc w:val="center"/>
        <w:rPr>
          <w:b/>
          <w:b/>
          <w:i/>
          <w:i/>
          <w:lang w:val="en-US"/>
        </w:rPr>
      </w:pPr>
      <w:r>
        <w:rPr>
          <w:b/>
          <w:i/>
          <w:lang w:val="en-US"/>
        </w:rPr>
        <w:t>amelyben Balboa végzete beteljesül, de Pizarrora mégsem mosolyog le a várva várt szerencse</w:t>
      </w:r>
    </w:p>
    <w:p>
      <w:pPr>
        <w:pStyle w:val="NormlnsWWW"/>
        <w:spacing w:before="0" w:after="0"/>
        <w:ind w:left="720" w:right="720" w:firstLine="288"/>
        <w:jc w:val="center"/>
        <w:rPr>
          <w:b/>
          <w:b/>
          <w:i/>
          <w:i/>
          <w:lang w:val="en-US"/>
        </w:rPr>
      </w:pPr>
      <w:r>
        <w:rPr>
          <w:b/>
          <w:i/>
          <w:lang w:val="en-US"/>
        </w:rPr>
      </w:r>
    </w:p>
    <w:p>
      <w:pPr>
        <w:pStyle w:val="NormlnsWWW"/>
        <w:spacing w:before="0" w:after="0"/>
        <w:ind w:left="720" w:right="720" w:firstLine="288"/>
        <w:rPr>
          <w:lang w:val="en-US"/>
        </w:rPr>
      </w:pPr>
      <w:r>
        <w:rPr>
          <w:lang w:val="en-US"/>
        </w:rPr>
        <w:t>A hidalgóknak a lélegzetük is elállt, amikor a kedvező szél szárnyán huszonkét karavella suhant be teljes zászlódíszben a Nombre de Dios-i kikötő cölöpmólója mellé. Kemény, katonás vezényszó csattant, majd mind a huszonkét hajó valamennyi ágyúja díszsortüzet adott le. A légnyomás majd elfújta a helyéről a gerendavároskát.</w:t>
      </w:r>
    </w:p>
    <w:p>
      <w:pPr>
        <w:pStyle w:val="NormlnsWWW"/>
        <w:spacing w:before="0" w:after="0"/>
        <w:ind w:left="720" w:right="720" w:firstLine="288"/>
        <w:rPr>
          <w:lang w:val="en-US"/>
        </w:rPr>
      </w:pPr>
      <w:r>
        <w:rPr>
          <w:lang w:val="en-US"/>
        </w:rPr>
        <w:t>Még Balboa is összerezzent a parton. Pizarro most is három lépéssel mögötte állt, feszesen kihúzva magát, katonásan szorítva kardja markolatát. Most az ő csipkegallérja is vakított, legszebb fekete bársonygúnyájában parádézott, amelyen szép zöld onixgombok pompáztak. Ezt már itt vásárolta egy hispaniolai kalmártól, aki olykorolykor meglátogatta a Rio Atrato környékét, nagyszerű üzleteket kötve az elvadult hidalgókkal. Idegesítő, félelmetes látvány volt mindenképpen, ami elébük tárult: a huszonkét hajóról ezerötszáz fényes ruházatú, jó fegyverzetű katona özönlött le, és valósággal elsodorta a régieket. Szomorú madárijesztőknek tűntek mellettük, hiába csípték ki úgy magukat. A Régiek nem voltak sehol. Mindent elborított az újak nyers, fölényes, vidám harsogása, ahogy a szokatlan Új Világgal ismerkedtek. Aztán valamennyire csitult a komisz zajgás, és a nyüzsgő sokadalomból fényes udvartartás élén magas, szikár, szúrós szemű, csupa mély barázda szántotta orcájú, hófehér hajú, nemes lovag tűnt elő.</w:t>
      </w:r>
    </w:p>
    <w:p>
      <w:pPr>
        <w:pStyle w:val="NormlnsWWW"/>
        <w:spacing w:before="0" w:after="0"/>
        <w:ind w:left="720" w:right="720" w:firstLine="288"/>
        <w:rPr>
          <w:lang w:val="en-US"/>
        </w:rPr>
      </w:pPr>
      <w:r>
        <w:rPr>
          <w:lang w:val="en-US"/>
        </w:rPr>
        <w:t>Balboa csalhatatlan szimattal sietett elébe, majd strucctollas kalapját fejéről lekapva, hamisítatlan reverenciával nyilvánította ki hódolatát a Gubernador előtt.</w:t>
      </w:r>
    </w:p>
    <w:p>
      <w:pPr>
        <w:pStyle w:val="NormlnsWWW"/>
        <w:spacing w:before="0" w:after="0"/>
        <w:ind w:left="720" w:right="720" w:firstLine="288"/>
        <w:rPr>
          <w:lang w:val="en-US"/>
        </w:rPr>
      </w:pPr>
      <w:r>
        <w:rPr>
          <w:lang w:val="en-US"/>
        </w:rPr>
        <w:t xml:space="preserve">– </w:t>
      </w:r>
      <w:r>
        <w:rPr>
          <w:lang w:val="en-US"/>
        </w:rPr>
        <w:t>Isten hozta kegyelmességedet! – rebegte Balboa szokatlanul megilletődötten. Pedrarias azonnal rávágta, élesen, mintha puskából dördült volna el:</w:t>
      </w:r>
    </w:p>
    <w:p>
      <w:pPr>
        <w:pStyle w:val="NormlnsWWW"/>
        <w:spacing w:before="0" w:after="0"/>
        <w:ind w:left="720" w:right="720" w:firstLine="288"/>
        <w:rPr/>
      </w:pPr>
      <w:r>
        <w:rPr>
          <w:lang w:val="en-US"/>
        </w:rPr>
        <w:t xml:space="preserve">– </w:t>
      </w:r>
      <w:r>
        <w:rPr>
          <w:lang w:val="en-US"/>
        </w:rPr>
        <w:t>Az Isten hozott, mert a király Őfelsége küldött! – Aztán nem is nagyon próbálta még mutatni sem, hogy barátkozni volna kedve Balboával vagy akárkivel a Régiek közül. A kapitány meghökkent. Nem tetszett neki a helyzet ilyen fordulása. Hát nem érkezett volna meg még az „Arany Madár" Cadizba? Hát a Magas Udvar nem méltányolná semmire sem a Nagy Déli-tenger meghódoltatását?</w:t>
      </w:r>
    </w:p>
    <w:p>
      <w:pPr>
        <w:pStyle w:val="NormlnsWWW"/>
        <w:spacing w:before="0" w:after="0"/>
        <w:ind w:left="720" w:right="720" w:firstLine="288"/>
        <w:rPr/>
      </w:pPr>
      <w:r>
        <w:rPr>
          <w:lang w:val="en-US"/>
        </w:rPr>
        <w:t>Arra ocsúdott, hogy Pedrarias a tenyerébe tapsolt, mire gazellaszökelléssel elébe ugrott a titkára, egy szattyántopános dalia, és átnyújtott neki egy irattekercset. Pedrarias száraz, recsegő hangon elhadarta a királyi leiratot, amely szerint őfelsége kegyeiről biztosítja Vasco Nunez Balboa urat, elismerve nagy érdemeit a Nagy Délitenger felfedezése révén, s komoly ígéreteket hangoztatva, miszerint mindig is számíthat az Udvar kegyes, jóindulatú támogatására. Pizarro csak bámult, ahogy újra kivirágzott Balboa orcáján a gőg, a pimasz fölény. Még a kormányzó is megzavarodva tekintett rá egy pillanatra, így képzeli az ember, hogy kikacskaringózik a mesebeli palackból a kiszabaduló dzsinn!</w:t>
      </w:r>
    </w:p>
    <w:p>
      <w:pPr>
        <w:pStyle w:val="NormlnsWWW"/>
        <w:spacing w:before="0" w:after="0"/>
        <w:ind w:left="720" w:right="720" w:firstLine="288"/>
        <w:rPr>
          <w:lang w:val="en-US"/>
        </w:rPr>
      </w:pPr>
      <w:r>
        <w:rPr>
          <w:lang w:val="en-US"/>
        </w:rPr>
        <w:t xml:space="preserve">– </w:t>
      </w:r>
      <w:r>
        <w:rPr>
          <w:lang w:val="en-US"/>
        </w:rPr>
        <w:t>Köszönöm, kedves márki! – szaladt ki önkéntelen Balboa száján a pökhendi hangsúlyú mondat. Ekkor csapott le másodszor a villám, mert Pedrarias rárivallt Balboára, de úgy, ahogy makacskodó farkaskutyákra szokás, idomítás közben:</w:t>
      </w:r>
    </w:p>
    <w:p>
      <w:pPr>
        <w:pStyle w:val="NormlnsWWW"/>
        <w:spacing w:before="0" w:after="0"/>
        <w:ind w:left="720" w:right="720" w:firstLine="288"/>
        <w:rPr>
          <w:lang w:val="en-US"/>
        </w:rPr>
      </w:pPr>
      <w:r>
        <w:rPr>
          <w:lang w:val="en-US"/>
        </w:rPr>
        <w:t xml:space="preserve">– </w:t>
      </w:r>
      <w:r>
        <w:rPr>
          <w:lang w:val="en-US"/>
        </w:rPr>
        <w:t>Jegyezze meg, señor, én nem „kedves márki" vagyok, hanem don Pedro Arias Avila márki! A Nuevo Mundo kormányzója! Önnek: Excellenciás uram! Érti?</w:t>
      </w:r>
    </w:p>
    <w:p>
      <w:pPr>
        <w:pStyle w:val="NormlnsWWW"/>
        <w:spacing w:before="0" w:after="0"/>
        <w:ind w:left="720" w:right="720" w:firstLine="288"/>
        <w:rPr/>
      </w:pPr>
      <w:r>
        <w:rPr>
          <w:lang w:val="en-US"/>
        </w:rPr>
        <w:t>Balboa összerezzent. Az új, öreg kormányzó hangja úgy süvített el a füle mellett, mint egy szögletesre sikerült puskagolyó. Hátborzongató volt. Mint amikor az ember szűk sikátorba téved, és hallja közeledni a háta mögül is, meg elölről is az orgyilkosok léptek. Balboa nem tudta, mit csinál, de halálos düh öntötte el. A szeme kifordult, amikor szembependeredett a kormányzóval, úgy üvöltött:</w:t>
      </w:r>
    </w:p>
    <w:p>
      <w:pPr>
        <w:pStyle w:val="NormlnsWWW"/>
        <w:spacing w:before="0" w:after="0"/>
        <w:ind w:left="720" w:right="720" w:firstLine="288"/>
        <w:rPr>
          <w:lang w:val="en-US"/>
        </w:rPr>
      </w:pPr>
      <w:r>
        <w:rPr>
          <w:lang w:val="en-US"/>
        </w:rPr>
        <w:t xml:space="preserve">– </w:t>
      </w:r>
      <w:r>
        <w:rPr>
          <w:lang w:val="en-US"/>
        </w:rPr>
        <w:t>Ön lehet akár a felséges Úristen is, Excellenciás uram! De a Nagy Déli-tengert akkor is én fedeztem föl. Érti?! Én! Én! Én! És közben mind a két öklével verte a mellét.</w:t>
      </w:r>
    </w:p>
    <w:p>
      <w:pPr>
        <w:pStyle w:val="NormlnsWWW"/>
        <w:spacing w:before="0" w:after="0"/>
        <w:ind w:left="720" w:right="720" w:firstLine="288"/>
        <w:rPr/>
      </w:pPr>
      <w:r>
        <w:rPr>
          <w:lang w:val="en-US"/>
        </w:rPr>
        <w:t>A titkár szeme a kormányzóra villant, és apró, de jelentőségteljes mozdulattal megérintette övében a tőre markolatát. A kormányzó alig észrevehetően, de tagadón rázta meg a fejét. Mire jó a vérontás? Nem old meg gyökeresen semmit. Különben is : semmit sem szabad elsietni...</w:t>
      </w:r>
    </w:p>
    <w:p>
      <w:pPr>
        <w:pStyle w:val="NormlnsWWW"/>
        <w:spacing w:before="0" w:after="0"/>
        <w:ind w:left="720" w:right="720" w:firstLine="288"/>
        <w:rPr>
          <w:lang w:val="en-US"/>
        </w:rPr>
      </w:pPr>
      <w:r>
        <w:rPr>
          <w:lang w:val="en-US"/>
        </w:rPr>
        <w:t>Pedrarias első este Hernando Lucca atya szép faházában vacsorázott. A szerény fogások elfogyasztása közben egy percre sem szűnt meg dicsérni az egyszerű, de rendkívül célszerű bútorokat, a helyiség tágasságát, világosságát. Lucca atya mi mást tehetett: felajánlotta, lakjon nála addig Őexcellenciája, amíg föl nem épül a sajátja. Gyorsan megy az! Az ügyes ácsok egy hét alatt felhúzzák.</w:t>
      </w:r>
    </w:p>
    <w:p>
      <w:pPr>
        <w:pStyle w:val="NormlnsWWW"/>
        <w:spacing w:before="0" w:after="0"/>
        <w:ind w:left="720" w:right="720" w:firstLine="288"/>
        <w:rPr>
          <w:lang w:val="en-US"/>
        </w:rPr>
      </w:pPr>
      <w:r>
        <w:rPr>
          <w:lang w:val="en-US"/>
        </w:rPr>
        <w:t>A kormányzó nagyon jól érezte magát a kényelmes gerendaházban a „La Reina de la Mar" szűk kajütje után. Elterpeszkedett, akár a cellájából szabadult rab, számolatlan hörpintette a borral teli kupákat, feloldódottan és igen szellemesen fecsegett.</w:t>
      </w:r>
    </w:p>
    <w:p>
      <w:pPr>
        <w:pStyle w:val="NormlnsWWW"/>
        <w:spacing w:before="0" w:after="0"/>
        <w:ind w:left="720" w:right="720" w:firstLine="288"/>
        <w:rPr>
          <w:lang w:val="en-US"/>
        </w:rPr>
      </w:pPr>
      <w:r>
        <w:rPr>
          <w:lang w:val="en-US"/>
        </w:rPr>
        <w:t>Amikor végre leszedték az asztalt, négyszemközt maradtak a pappal.</w:t>
      </w:r>
    </w:p>
    <w:p>
      <w:pPr>
        <w:pStyle w:val="NormlnsWWW"/>
        <w:spacing w:before="0" w:after="0"/>
        <w:ind w:left="720" w:right="720" w:firstLine="288"/>
        <w:rPr/>
      </w:pPr>
      <w:r>
        <w:rPr>
          <w:lang w:val="en-US"/>
        </w:rPr>
        <w:t>Lucca atya észre sem vette, és már el is mondott mindent, amit a kormányzó tudni akart.</w:t>
      </w:r>
    </w:p>
    <w:p>
      <w:pPr>
        <w:pStyle w:val="NormlnsWWW"/>
        <w:spacing w:before="0" w:after="0"/>
        <w:ind w:left="720" w:right="720" w:firstLine="288"/>
        <w:rPr/>
      </w:pPr>
      <w:r>
        <w:rPr>
          <w:lang w:val="en-US"/>
        </w:rPr>
        <w:t>Illetve... dehogyisnem vette észre, hiszen ő akarta, hogy a kormányzó kíváncsiskodni kezdjen. Éjféltájban már tetemes mennyiségű valdepenasi bort fogyasztottak el. Könyökükre támaszkodva hajoltak egymás felé, és izzadó orcával beszélgettek.</w:t>
      </w:r>
    </w:p>
    <w:p>
      <w:pPr>
        <w:pStyle w:val="NormlnsWWW"/>
        <w:spacing w:before="0" w:after="0"/>
        <w:ind w:left="720" w:right="720" w:firstLine="288"/>
        <w:rPr>
          <w:lang w:val="en-US"/>
        </w:rPr>
      </w:pPr>
      <w:r>
        <w:rPr>
          <w:lang w:val="en-US"/>
        </w:rPr>
        <w:t xml:space="preserve">– </w:t>
      </w:r>
      <w:r>
        <w:rPr>
          <w:lang w:val="en-US"/>
        </w:rPr>
        <w:t>Nem árulok tovább zsákbamacskát, atyám! – mondta Avila, akit Pedmriasnak neveztek bizalmas hívei. – Én azért jöttem ide, hogy végre valaki méltó módon képviselje az Új Világban őfelsége érdekeit.</w:t>
      </w:r>
    </w:p>
    <w:p>
      <w:pPr>
        <w:pStyle w:val="NormlnsWWW"/>
        <w:spacing w:before="0" w:after="0"/>
        <w:ind w:left="720" w:right="720" w:firstLine="288"/>
        <w:rPr>
          <w:lang w:val="en-US"/>
        </w:rPr>
      </w:pPr>
      <w:r>
        <w:rPr>
          <w:lang w:val="en-US"/>
        </w:rPr>
        <w:t xml:space="preserve">– </w:t>
      </w:r>
      <w:r>
        <w:rPr>
          <w:lang w:val="en-US"/>
        </w:rPr>
        <w:t>Végre! – dünnyögte a pap. Most már kiböki, tulajdonképpen miért érkezett ide, a toledói Udvarból, a világ végére. – Már legfőbb ideje volt, Excellencies uram! Nagyon elszaporodtak a Tierra Firmen az Istennek nem tetsző, zűrzavaros ügyek!</w:t>
      </w:r>
    </w:p>
    <w:p>
      <w:pPr>
        <w:pStyle w:val="NormlnsWWW"/>
        <w:spacing w:before="0" w:after="0"/>
        <w:ind w:left="720" w:right="720" w:firstLine="288"/>
        <w:rPr>
          <w:lang w:val="en-US"/>
        </w:rPr>
      </w:pPr>
      <w:r>
        <w:rPr>
          <w:lang w:val="en-US"/>
        </w:rPr>
        <w:t xml:space="preserve">– </w:t>
      </w:r>
      <w:r>
        <w:rPr>
          <w:lang w:val="en-US"/>
        </w:rPr>
        <w:t>Előtted azt sem tartom tovább titokban, atyám, hogy Fonseca püspök atya őeminenciája azért küldött ide, hogy... kedves atyafiának, don Nicueza márkinak rejtélyes halálára végül is fény derüljön!</w:t>
      </w:r>
    </w:p>
    <w:p>
      <w:pPr>
        <w:pStyle w:val="NormlnsWWW"/>
        <w:spacing w:before="0" w:after="0"/>
        <w:ind w:left="720" w:right="720" w:firstLine="288"/>
        <w:rPr>
          <w:lang w:val="en-US"/>
        </w:rPr>
      </w:pPr>
      <w:r>
        <w:rPr>
          <w:lang w:val="en-US"/>
        </w:rPr>
        <w:t>Lucca atya megkönnyebbülve szusszantott. Villanásnyi ideig úgy tett, mintha viaskodna magával, majd barna csuhája bő ujjából egy sűrűn teleírott papírlapot húzott elő.</w:t>
      </w:r>
    </w:p>
    <w:p>
      <w:pPr>
        <w:pStyle w:val="NormlnsWWW"/>
        <w:spacing w:before="0" w:after="0"/>
        <w:ind w:left="720" w:right="720" w:firstLine="288"/>
        <w:rPr>
          <w:lang w:val="en-US"/>
        </w:rPr>
      </w:pPr>
      <w:r>
        <w:rPr>
          <w:lang w:val="en-US"/>
        </w:rPr>
        <w:t xml:space="preserve">– </w:t>
      </w:r>
      <w:r>
        <w:rPr>
          <w:lang w:val="en-US"/>
        </w:rPr>
        <w:t>No, ez esetben azt hiszem, ennek a kis protokollumnak majd igen jó hasznát veszed, Excellenciás uram!</w:t>
      </w:r>
    </w:p>
    <w:p>
      <w:pPr>
        <w:pStyle w:val="NormlnsWWW"/>
        <w:spacing w:before="0" w:after="0"/>
        <w:ind w:left="720" w:right="720" w:firstLine="288"/>
        <w:rPr>
          <w:lang w:val="en-US"/>
        </w:rPr>
      </w:pPr>
      <w:r>
        <w:rPr>
          <w:lang w:val="en-US"/>
        </w:rPr>
        <w:t>Pedrarias mohón ragadta ki a pap kezéből az írást, és csupán néhány sornyit olvashatott el belőle, máris vidámat füttyentett, akár egy vásott kölyök, aki találomra odúba rakott madárfészekbe nyúl, és pelyhes fiókákat talál benne.</w:t>
      </w:r>
    </w:p>
    <w:p>
      <w:pPr>
        <w:pStyle w:val="NormlnsWWW"/>
        <w:spacing w:before="0" w:after="0"/>
        <w:ind w:left="720" w:right="720" w:firstLine="288"/>
        <w:rPr>
          <w:lang w:val="en-US"/>
        </w:rPr>
      </w:pPr>
      <w:r>
        <w:rPr>
          <w:lang w:val="en-US"/>
        </w:rPr>
        <w:t xml:space="preserve">– </w:t>
      </w:r>
      <w:r>
        <w:rPr>
          <w:lang w:val="en-US"/>
        </w:rPr>
        <w:t>Miguel! – kiáltott ki az előszobába, ahol a titkárja bóklászott az asztal mellett. A fiatalember serényen pattant, és besietett. Pedrarias kezébe nyomta az írást. – Alaposan tanulmányozd át ezt a jegyzőkönyvet. Találsz benne jócskán neveket is. A felsorolt személyeket a legnagyobb titokban, de a lehető leggyorsabban mind ki kell hallgatnunk! Ezzel don Nicueza rejtélyes halálának kivizsgálása megkezdődik!</w:t>
      </w:r>
    </w:p>
    <w:p>
      <w:pPr>
        <w:pStyle w:val="NormlnsWWW"/>
        <w:spacing w:before="0" w:after="0"/>
        <w:ind w:left="720" w:right="720" w:firstLine="288"/>
        <w:rPr>
          <w:lang w:val="en-US"/>
        </w:rPr>
      </w:pPr>
      <w:r>
        <w:rPr>
          <w:lang w:val="en-US"/>
        </w:rPr>
        <w:t xml:space="preserve">– </w:t>
      </w:r>
      <w:r>
        <w:rPr>
          <w:lang w:val="en-US"/>
        </w:rPr>
        <w:t>Neved?</w:t>
      </w:r>
    </w:p>
    <w:p>
      <w:pPr>
        <w:pStyle w:val="NormlnsWWW"/>
        <w:spacing w:before="0" w:after="0"/>
        <w:ind w:left="720" w:right="720" w:firstLine="288"/>
        <w:rPr>
          <w:lang w:val="en-US"/>
        </w:rPr>
      </w:pPr>
      <w:r>
        <w:rPr>
          <w:lang w:val="en-US"/>
        </w:rPr>
        <w:t xml:space="preserve">– </w:t>
      </w:r>
      <w:r>
        <w:rPr>
          <w:lang w:val="en-US"/>
        </w:rPr>
        <w:t>Francisco Pizarro.</w:t>
      </w:r>
    </w:p>
    <w:p>
      <w:pPr>
        <w:pStyle w:val="NormlnsWWW"/>
        <w:spacing w:before="0" w:after="0"/>
        <w:ind w:left="720" w:right="720" w:firstLine="288"/>
        <w:rPr>
          <w:lang w:val="en-US"/>
        </w:rPr>
      </w:pPr>
      <w:r>
        <w:rPr>
          <w:lang w:val="en-US"/>
        </w:rPr>
        <w:t xml:space="preserve">– </w:t>
      </w:r>
      <w:r>
        <w:rPr>
          <w:lang w:val="en-US"/>
        </w:rPr>
        <w:t>Mikor és hol születtél?</w:t>
      </w:r>
    </w:p>
    <w:p>
      <w:pPr>
        <w:pStyle w:val="NormlnsWWW"/>
        <w:spacing w:before="0" w:after="0"/>
        <w:ind w:left="720" w:right="720" w:firstLine="288"/>
        <w:rPr>
          <w:lang w:val="en-US"/>
        </w:rPr>
      </w:pPr>
      <w:r>
        <w:rPr>
          <w:lang w:val="en-US"/>
        </w:rPr>
        <w:t xml:space="preserve">– </w:t>
      </w:r>
      <w:r>
        <w:rPr>
          <w:lang w:val="en-US"/>
        </w:rPr>
        <w:t>1470-ben, kegyelmes uram, Trujillo városában, Estremadura tartományban!</w:t>
      </w:r>
    </w:p>
    <w:p>
      <w:pPr>
        <w:pStyle w:val="NormlnsWWW"/>
        <w:spacing w:before="0" w:after="0"/>
        <w:ind w:left="720" w:right="720" w:firstLine="288"/>
        <w:rPr>
          <w:lang w:val="en-US"/>
        </w:rPr>
      </w:pPr>
      <w:r>
        <w:rPr>
          <w:lang w:val="en-US"/>
        </w:rPr>
        <w:t xml:space="preserve">– </w:t>
      </w:r>
      <w:r>
        <w:rPr>
          <w:lang w:val="en-US"/>
        </w:rPr>
        <w:t>Á! – mosolyodott el a kormányzó, mert ő is azon a vidéken született. – Nem is tudtam, hogy estremadurai vagy te is! Egyszóval: kasztíliai!</w:t>
      </w:r>
    </w:p>
    <w:p>
      <w:pPr>
        <w:pStyle w:val="NormlnsWWW"/>
        <w:spacing w:before="0" w:after="0"/>
        <w:ind w:left="720" w:right="720" w:firstLine="288"/>
        <w:rPr>
          <w:lang w:val="en-US"/>
        </w:rPr>
      </w:pPr>
      <w:r>
        <w:rPr>
          <w:lang w:val="en-US"/>
        </w:rPr>
        <w:t xml:space="preserve">– </w:t>
      </w:r>
      <w:r>
        <w:rPr>
          <w:lang w:val="en-US"/>
        </w:rPr>
        <w:t>Bocsáss meg, kegyelmes uram, de van egy régi mondás mifelénk, miszerint az Úristen is Kasztíliában született, de ha esetleg nem így volt, Ádám, az első ember, feltétlenül!</w:t>
      </w:r>
    </w:p>
    <w:p>
      <w:pPr>
        <w:pStyle w:val="NormlnsWWW"/>
        <w:spacing w:before="0" w:after="0"/>
        <w:ind w:left="720" w:right="720" w:firstLine="288"/>
        <w:rPr/>
      </w:pPr>
      <w:r>
        <w:rPr>
          <w:lang w:val="en-US"/>
        </w:rPr>
        <w:t xml:space="preserve">– </w:t>
      </w:r>
      <w:r>
        <w:rPr>
          <w:lang w:val="en-US"/>
        </w:rPr>
        <w:t>Hát ez derék! – szaladtak szét a zord ráncok Pedrarias orra körül megint. – Ezek után, hogy kiderült, földiek vagyunk, remélem, nem kell majd nagyon szutyongassalak, hogy... őszinte légy és... feleleteiddel a vizsgáló bíróságot segítsd? Helyes, akkor tehát megegyeztünk! Mondd el röviden, hogy történt!</w:t>
      </w:r>
    </w:p>
    <w:p>
      <w:pPr>
        <w:pStyle w:val="NormlnsWWW"/>
        <w:spacing w:before="0" w:after="0"/>
        <w:ind w:left="720" w:right="720" w:firstLine="288"/>
        <w:rPr>
          <w:lang w:val="en-US"/>
        </w:rPr>
      </w:pPr>
      <w:r>
        <w:rPr>
          <w:lang w:val="en-US"/>
        </w:rPr>
        <w:t>Pizarro lehajtotta a fejét, hallgatott valameddig, amíg az ösztöne súgta, hogy a kormányzó nem fogja megsokallni, aztán Pedrariasra emelte komor arcát.</w:t>
      </w:r>
    </w:p>
    <w:p>
      <w:pPr>
        <w:pStyle w:val="NormlnsWWW"/>
        <w:spacing w:before="0" w:after="0"/>
        <w:ind w:left="720" w:right="720" w:firstLine="288"/>
        <w:rPr>
          <w:lang w:val="en-US"/>
        </w:rPr>
      </w:pPr>
      <w:r>
        <w:rPr>
          <w:lang w:val="en-US"/>
        </w:rPr>
        <w:t xml:space="preserve">– </w:t>
      </w:r>
      <w:r>
        <w:rPr>
          <w:lang w:val="en-US"/>
        </w:rPr>
        <w:t>Excellenciás uram ... Azért valahogyan ... nehéz mégis... Hiszen én fölesküdtem Balboa zászlajára, és... a tulajdon kapitányomat kéne itt súlyosan megvádolnom és...</w:t>
      </w:r>
    </w:p>
    <w:p>
      <w:pPr>
        <w:pStyle w:val="NormlnsWWW"/>
        <w:spacing w:before="0" w:after="0"/>
        <w:ind w:left="720" w:right="720" w:firstLine="288"/>
        <w:rPr>
          <w:lang w:val="en-US"/>
        </w:rPr>
      </w:pPr>
      <w:r>
        <w:rPr>
          <w:lang w:val="en-US"/>
        </w:rPr>
        <w:t xml:space="preserve">– </w:t>
      </w:r>
      <w:r>
        <w:rPr>
          <w:lang w:val="en-US"/>
        </w:rPr>
        <w:t>Ostoba beszéd! – kiáltotta haragosan a kormányzó. – Te őfelsége, Károly császár zászlajára esküdtél fel, és kutya kötelességed az ő érdekeit szolgálni! Kapitány lehet akárki, és ha bármelyikük gyalázatos dolgokat művelt, ugyanúgy meg fog bűnhődni érette, mint egy egyszerű infante vagy cabaleró! Beszélj!</w:t>
      </w:r>
    </w:p>
    <w:p>
      <w:pPr>
        <w:pStyle w:val="NormlnsWWW"/>
        <w:spacing w:before="0" w:after="0"/>
        <w:ind w:left="720" w:right="720" w:firstLine="288"/>
        <w:rPr/>
      </w:pPr>
      <w:r>
        <w:rPr>
          <w:lang w:val="en-US"/>
        </w:rPr>
        <w:t>öt perc múlva Miguel, a titkár már el is készült a jegyzőkönyvvel, és Pizarra mély hajlongások közepette elhagyta a szobát. Ember azt nem tudta volna eldönteni, melyikük örvendezik magában jobban: a kormányzó-e vagy a kanász?</w:t>
      </w:r>
    </w:p>
    <w:p>
      <w:pPr>
        <w:pStyle w:val="NormlnsWWW"/>
        <w:spacing w:before="0" w:after="0"/>
        <w:ind w:left="720" w:right="720" w:firstLine="288"/>
        <w:rPr>
          <w:lang w:val="en-US"/>
        </w:rPr>
      </w:pPr>
      <w:r>
        <w:rPr>
          <w:lang w:val="en-US"/>
        </w:rPr>
        <w:t>Mindenesetre Pedrarias boldogan dörzsölte a kezét:</w:t>
      </w:r>
    </w:p>
    <w:p>
      <w:pPr>
        <w:pStyle w:val="NormlnsWWW"/>
        <w:spacing w:before="0" w:after="0"/>
        <w:ind w:left="720" w:right="720" w:firstLine="288"/>
        <w:rPr>
          <w:lang w:val="en-US"/>
        </w:rPr>
      </w:pPr>
      <w:r>
        <w:rPr>
          <w:lang w:val="en-US"/>
        </w:rPr>
        <w:t xml:space="preserve">– </w:t>
      </w:r>
      <w:r>
        <w:rPr>
          <w:lang w:val="en-US"/>
        </w:rPr>
        <w:t>Kitűnő! Kitűnő! Csupa nagyszerű, terhelő tárgyi bizonyíték! Ezek bármelyikének figyelembevételével a toledói Legfelsőbb Bíróság a fickót első intrádára halálra ítéli! De te már ismerhetsz, kedves Miguel, én nem szoktam semmit sem elkapkodni! Egyelőre még szabadlábon hagyom, és... Elképzelhetetlen, hogy ez a pimasz ficsúr ne botoljék megint a Törvény sűrű kerítésébe!</w:t>
      </w:r>
    </w:p>
    <w:p>
      <w:pPr>
        <w:pStyle w:val="NormlnsWWW"/>
        <w:spacing w:before="0" w:after="0"/>
        <w:ind w:left="720" w:right="720" w:firstLine="288"/>
        <w:rPr>
          <w:lang w:val="en-US"/>
        </w:rPr>
      </w:pPr>
      <w:r>
        <w:rPr>
          <w:lang w:val="en-US"/>
        </w:rPr>
        <w:t>Odakint Pizarro a boldogságtól szédelegve támolygott kicsiny házikója felé. Pedrariast, a Vérebet sikerűit Balboára szabadítania!</w:t>
      </w:r>
    </w:p>
    <w:p>
      <w:pPr>
        <w:pStyle w:val="NormlnsWWW"/>
        <w:spacing w:before="0" w:after="0"/>
        <w:ind w:left="720" w:right="720" w:firstLine="288"/>
        <w:rPr>
          <w:lang w:val="en-US"/>
        </w:rPr>
      </w:pPr>
      <w:r>
        <w:rPr>
          <w:lang w:val="en-US"/>
        </w:rPr>
        <w:t>„</w:t>
      </w:r>
      <w:r>
        <w:rPr>
          <w:lang w:val="en-US"/>
        </w:rPr>
        <w:t>Hála néked, Uram! Csakhogy megérhettük ezt is!" – gondolta, és egy zsoltárt dünnyögve sietett el a kocsma felé.</w:t>
      </w:r>
    </w:p>
    <w:p>
      <w:pPr>
        <w:pStyle w:val="NormlnsWWW"/>
        <w:spacing w:before="0" w:after="0"/>
        <w:ind w:left="720" w:right="720" w:firstLine="288"/>
        <w:rPr>
          <w:lang w:val="en-US"/>
        </w:rPr>
      </w:pPr>
      <w:r>
        <w:rPr>
          <w:lang w:val="en-US"/>
        </w:rPr>
        <w:t>Pedrarias széltében-hosszában terjesztette a hírt:</w:t>
      </w:r>
    </w:p>
    <w:p>
      <w:pPr>
        <w:pStyle w:val="NormlnsWWW"/>
        <w:spacing w:before="0" w:after="0"/>
        <w:ind w:left="720" w:right="720" w:firstLine="288"/>
        <w:rPr/>
      </w:pPr>
      <w:r>
        <w:rPr>
          <w:lang w:val="en-US"/>
        </w:rPr>
        <w:t xml:space="preserve">– </w:t>
      </w:r>
      <w:r>
        <w:rPr>
          <w:lang w:val="en-US"/>
        </w:rPr>
        <w:t>Ne bizakodjék el senki! Vegye mindenki a legmagasabb kitüntetésnek, hogy őfelsége kegyéből idekint serénykedhet! Tudja meg mindenki, Toledóban tízezer hidalgo sereglett össze, akik valamennyien önként és fizetés nélkül, csupán a várható prédaosztalék fejében ajánlották fel szolgálataikat az Udvarnak! Megértették, uraim!</w:t>
      </w:r>
    </w:p>
    <w:p>
      <w:pPr>
        <w:pStyle w:val="NormlnsWWW"/>
        <w:spacing w:before="0" w:after="0"/>
        <w:ind w:left="720" w:right="720" w:firstLine="288"/>
        <w:rPr>
          <w:lang w:val="en-US"/>
        </w:rPr>
      </w:pPr>
      <w:r>
        <w:rPr>
          <w:lang w:val="en-US"/>
        </w:rPr>
        <w:t>Aztán ezerötszáz emberét ötvenfőnyi csapatokra osztotta szét, és rászabadította őket az őserdőre. Indulás előtt pattogó hangon kurta parancsot hirdetett ki köztük:</w:t>
      </w:r>
    </w:p>
    <w:p>
      <w:pPr>
        <w:pStyle w:val="NormlnsWWW"/>
        <w:spacing w:before="0" w:after="0"/>
        <w:ind w:left="720" w:right="720" w:firstLine="288"/>
        <w:rPr/>
      </w:pPr>
      <w:r>
        <w:rPr>
          <w:lang w:val="en-US"/>
        </w:rPr>
        <w:t xml:space="preserve">– </w:t>
      </w:r>
      <w:r>
        <w:rPr>
          <w:lang w:val="en-US"/>
        </w:rPr>
        <w:t>Menjetek, és fordítsátok ki sarkaiból az őserdőt! Mindegy, hogy milyen eszközökkel, de az Eldoradót mihamarébb meg kell találnunk! ... Menjetek, és szerezzetek élelmet, mert így, ennyien egy rakáson: éhen veszünk! És dúljatok föl minden bennszülött kunyhót: megéri a fáradságot! Valamennyi Spanyolországba küldött jelentésben az áll: aranyat és igazgyöngyöt lehet bennük találni, rogyásig! vetett lapos pillantást a közelében álló, kicsit zavartan vihorászó Balboára. – Ha pedig semmit sem találnátok a kunyhókban, az sem nagy baj! Az esetben vasra verve hajtsátok ide a gazdáikat! Ha ló nincs, jó a szamár is: úgy kell a rabszolga, mint vaknak a látás! A földek csak rabszolgákkal együtt érnek valamit! Megértettük?</w:t>
      </w:r>
    </w:p>
    <w:p>
      <w:pPr>
        <w:pStyle w:val="NormlnsWWW"/>
        <w:spacing w:before="0" w:after="0"/>
        <w:ind w:left="720" w:right="720" w:firstLine="288"/>
        <w:rPr>
          <w:lang w:val="en-US"/>
        </w:rPr>
      </w:pPr>
      <w:r>
        <w:rPr>
          <w:lang w:val="en-US"/>
        </w:rPr>
        <w:t>Pizarro szerződése lejárt Balboával. Rövid tűnődés után átszegődött Avila zászlaja alá.</w:t>
      </w:r>
    </w:p>
    <w:p>
      <w:pPr>
        <w:pStyle w:val="NormlnsWWW"/>
        <w:spacing w:before="0" w:after="0"/>
        <w:ind w:left="720" w:right="720" w:firstLine="288"/>
        <w:rPr/>
      </w:pPr>
      <w:r>
        <w:rPr>
          <w:lang w:val="en-US"/>
        </w:rPr>
        <w:t>Hamar észrevette: eben gubát cserélt! Ha Balboa sötét, kiállhatatlan modorú, törtető gazember volt, akkor Pedrarias kormányzó gátlástalan, komisz, lelkiismeretlenül fukar fickó volt, aki a lelki üdvösségét is odaadta volna egy lyukas centimóért. Szemrebbenés nélkül ott és úgy csapta be a tulajdon katonáit, ahogy csak tehette.</w:t>
      </w:r>
    </w:p>
    <w:p>
      <w:pPr>
        <w:pStyle w:val="NormlnsWWW"/>
        <w:spacing w:before="0" w:after="0"/>
        <w:ind w:left="720" w:right="720" w:firstLine="288"/>
        <w:rPr>
          <w:lang w:val="en-US"/>
        </w:rPr>
      </w:pPr>
      <w:r>
        <w:rPr>
          <w:lang w:val="en-US"/>
        </w:rPr>
        <w:t>A préda pedig egyre nehezebben, egyre keservesebben gyűlt össze. Az indiánok látták, mi folyik, és tűzzel-vassal, foggal-körömmel kezdtek el védekezni a rajtaütések ellen. Bárányokból vad farkasokká váltak, és ott irtották a gyűlölt Szakállasokat, ahol érték.</w:t>
      </w:r>
    </w:p>
    <w:p>
      <w:pPr>
        <w:pStyle w:val="NormlnsWWW"/>
        <w:spacing w:before="0" w:after="0"/>
        <w:ind w:left="720" w:right="720" w:firstLine="288"/>
        <w:rPr>
          <w:lang w:val="en-US"/>
        </w:rPr>
      </w:pPr>
      <w:r>
        <w:rPr>
          <w:lang w:val="en-US"/>
        </w:rPr>
        <w:t>Minden tekintetben megfordult a szél. Hogy Pizarro elszegődött Balboától, annak aláhanyatlott a szerencsecsillaga. Mintha a trujillói lett volna a kabalája. Próbálta is körüludvarolni, félelmetesen nagy részesedést ígérve, hogy térjen vissza hozzá, de Pizarro egykedvűen rázta a fejét:</w:t>
      </w:r>
    </w:p>
    <w:p>
      <w:pPr>
        <w:pStyle w:val="NormlnsWWW"/>
        <w:spacing w:before="0" w:after="0"/>
        <w:ind w:left="720" w:right="720" w:firstLine="288"/>
        <w:rPr/>
      </w:pPr>
      <w:r>
        <w:rPr>
          <w:lang w:val="en-US"/>
        </w:rPr>
        <w:t xml:space="preserve">– </w:t>
      </w:r>
      <w:r>
        <w:rPr>
          <w:lang w:val="en-US"/>
        </w:rPr>
        <w:t>Nem tehetem, ne is fáradj a rábeszéléssel, amigúelo! Én nem szoktam úgy cserélgetni a gazdáimat, mint más a gatyájátt</w:t>
      </w:r>
    </w:p>
    <w:p>
      <w:pPr>
        <w:pStyle w:val="NormlnsWWW"/>
        <w:spacing w:before="0" w:after="0"/>
        <w:ind w:left="720" w:right="720" w:firstLine="288"/>
        <w:rPr>
          <w:lang w:val="en-US"/>
        </w:rPr>
      </w:pPr>
      <w:r>
        <w:rPr>
          <w:lang w:val="en-US"/>
        </w:rPr>
        <w:t>Egyszer vonta csak össze morcosán a homlokát Pizarro, amikor egyik nehéz expedíciójából hazatérve Lucca atya azzal fogadta:</w:t>
      </w:r>
    </w:p>
    <w:p>
      <w:pPr>
        <w:pStyle w:val="NormlnsWWW"/>
        <w:spacing w:before="0" w:after="0"/>
        <w:ind w:left="720" w:right="720" w:firstLine="288"/>
        <w:rPr>
          <w:lang w:val="en-US"/>
        </w:rPr>
      </w:pPr>
      <w:r>
        <w:rPr>
          <w:lang w:val="en-US"/>
        </w:rPr>
        <w:t xml:space="preserve">– </w:t>
      </w:r>
      <w:r>
        <w:rPr>
          <w:lang w:val="en-US"/>
        </w:rPr>
        <w:t>Képzeld, Francisco fiam! Pedrarias kormányzó urunk eljegyezte a leányát Balboával!</w:t>
      </w:r>
    </w:p>
    <w:p>
      <w:pPr>
        <w:pStyle w:val="NormlnsWWW"/>
        <w:spacing w:before="0" w:after="0"/>
        <w:ind w:left="720" w:right="720" w:firstLine="288"/>
        <w:rPr/>
      </w:pPr>
      <w:r>
        <w:rPr>
          <w:lang w:val="en-US"/>
        </w:rPr>
        <w:t xml:space="preserve">– </w:t>
      </w:r>
      <w:r>
        <w:rPr>
          <w:lang w:val="en-US"/>
        </w:rPr>
        <w:t>Megőrült a kormányzó? – szaladt ki a dühös szó Pizarro száján, aztán lenyelte mérgét: – Mi ütött Pedrarias kegyelmes urunkba?</w:t>
      </w:r>
    </w:p>
    <w:p>
      <w:pPr>
        <w:pStyle w:val="NormlnsWWW"/>
        <w:spacing w:before="0" w:after="0"/>
        <w:ind w:left="720" w:right="720" w:firstLine="288"/>
        <w:rPr>
          <w:lang w:val="en-US"/>
        </w:rPr>
      </w:pPr>
      <w:r>
        <w:rPr>
          <w:lang w:val="en-US"/>
        </w:rPr>
        <w:t>Lucca atya titokzatosan vonta föl a vállát, és tárogatta ég felé mindkét tenyerét a válla magasságában.</w:t>
      </w:r>
    </w:p>
    <w:p>
      <w:pPr>
        <w:pStyle w:val="NormlnsWWW"/>
        <w:spacing w:before="0" w:after="0"/>
        <w:ind w:left="720" w:right="720" w:firstLine="288"/>
        <w:rPr>
          <w:lang w:val="en-US"/>
        </w:rPr>
      </w:pPr>
      <w:r>
        <w:rPr>
          <w:lang w:val="en-US"/>
        </w:rPr>
        <w:t xml:space="preserve">– </w:t>
      </w:r>
      <w:r>
        <w:rPr>
          <w:lang w:val="en-US"/>
        </w:rPr>
        <w:t>Szerintem: taktikázik ökegyelmessége! Balboa most kapta meg a levelet, hogy őfelsége aranysarkantyús lovaggá ütötte! Úgy látszik, a helyzete ismét erősödik a Magas Udvarban!</w:t>
      </w:r>
    </w:p>
    <w:p>
      <w:pPr>
        <w:pStyle w:val="NormlnsWWW"/>
        <w:spacing w:before="0" w:after="0"/>
        <w:ind w:left="720" w:right="720" w:firstLine="288"/>
        <w:rPr>
          <w:lang w:val="en-US"/>
        </w:rPr>
      </w:pPr>
      <w:r>
        <w:rPr>
          <w:lang w:val="en-US"/>
        </w:rPr>
        <w:t xml:space="preserve">– </w:t>
      </w:r>
      <w:r>
        <w:rPr>
          <w:lang w:val="en-US"/>
        </w:rPr>
        <w:t>Őkegyelmessége ilyen hamar föladta volna a küzdelmet?</w:t>
      </w:r>
    </w:p>
    <w:p>
      <w:pPr>
        <w:pStyle w:val="NormlnsWWW"/>
        <w:spacing w:before="0" w:after="0"/>
        <w:ind w:left="720" w:right="720" w:firstLine="288"/>
        <w:rPr>
          <w:lang w:val="en-US"/>
        </w:rPr>
      </w:pPr>
      <w:r>
        <w:rPr>
          <w:lang w:val="en-US"/>
        </w:rPr>
        <w:t xml:space="preserve">– </w:t>
      </w:r>
      <w:r>
        <w:rPr>
          <w:lang w:val="en-US"/>
        </w:rPr>
        <w:t>Nem hinném! – mosolygott a kövér pap bizalmasan. – Csak... akár a vívók: fegyvert változtat! Eddig pallossal próbálta elintézni, most a buzogányát kéri. Ezzel a fegyverrel még közelebb kell mennünk az ellenfelünkhöz. Igaz? De hát te vagy a katona, teneked magyarázzam? Őkegyelmessége arra gondol, esetleg ha Balboa pozíciója tovább erősödik, akkor a leánya révén marad fönt a nyeregben mellette.</w:t>
      </w:r>
    </w:p>
    <w:p>
      <w:pPr>
        <w:pStyle w:val="NormlnsWWW"/>
        <w:spacing w:before="0" w:after="0"/>
        <w:ind w:left="720" w:right="720" w:firstLine="288"/>
        <w:rPr>
          <w:lang w:val="en-US"/>
        </w:rPr>
      </w:pPr>
      <w:r>
        <w:rPr>
          <w:lang w:val="en-US"/>
        </w:rPr>
        <w:t xml:space="preserve">– </w:t>
      </w:r>
      <w:r>
        <w:rPr>
          <w:lang w:val="en-US"/>
        </w:rPr>
        <w:t>No és akkor mit csinál őkegyelmessége, ha ... Balboát az Udvarnál újra elejtik?</w:t>
      </w:r>
    </w:p>
    <w:p>
      <w:pPr>
        <w:pStyle w:val="NormlnsWWW"/>
        <w:spacing w:before="0" w:after="0"/>
        <w:ind w:left="720" w:right="720" w:firstLine="288"/>
        <w:rPr/>
      </w:pPr>
      <w:r>
        <w:rPr>
          <w:lang w:val="en-US"/>
        </w:rPr>
        <w:t xml:space="preserve">– </w:t>
      </w:r>
      <w:r>
        <w:rPr>
          <w:lang w:val="en-US"/>
        </w:rPr>
        <w:t>Rábíznád ezt Pedrarias márkira, édes fiam? Nem lesz különösebben nehéz dolga ezzel az ostoba, dürgő fajdkakassal! Már fölállította a csapdát Pedrarias kormányzó, amelyben Balboa barátunk biztosan fönnakad! Az eljegyzés tulajdonképpen semmi ehhez képest! Képzeld! Megengedte neki, hogy a szoros túlsó oldalán építtethessen hajókat, és onnan indulhasson kutatóutaakra!</w:t>
      </w:r>
    </w:p>
    <w:p>
      <w:pPr>
        <w:pStyle w:val="NormlnsWWW"/>
        <w:spacing w:before="0" w:after="0"/>
        <w:ind w:left="720" w:right="720" w:firstLine="288"/>
        <w:rPr>
          <w:lang w:val="en-US"/>
        </w:rPr>
      </w:pPr>
      <w:r>
        <w:rPr>
          <w:lang w:val="en-US"/>
        </w:rPr>
        <w:t xml:space="preserve">– </w:t>
      </w:r>
      <w:r>
        <w:rPr>
          <w:lang w:val="en-US"/>
        </w:rPr>
        <w:t>Megőrült Pedrarias urunk? – ismételte bőszülten Pizarro. Hiszen a legutolsó indián koldus is tudja, hogy... azon az oldalon nyílik Eldoradóba a kapu? Ha Balboa megelőzi, őkegyelmessége elmehet koldulni, mert az aranyzuhataggal Balboa végképp diadalt arat! Élő emberfia sem tudja benne megakadályozni!</w:t>
      </w:r>
    </w:p>
    <w:p>
      <w:pPr>
        <w:pStyle w:val="NormlnsWWW"/>
        <w:spacing w:before="0" w:after="0"/>
        <w:ind w:left="720" w:right="720" w:firstLine="288"/>
        <w:rPr>
          <w:lang w:val="en-US"/>
        </w:rPr>
      </w:pPr>
      <w:r>
        <w:rPr>
          <w:lang w:val="en-US"/>
        </w:rPr>
        <w:t xml:space="preserve">– </w:t>
      </w:r>
      <w:r>
        <w:rPr>
          <w:lang w:val="en-US"/>
        </w:rPr>
        <w:t>Hála istennek... Balboa őrült meg, te, te ostoba fajankó! förmedt barátjára a pap. – Tudod, hogy semmiben sem ismer határt!? Pedrarias két hajó építését engedélyezte neki! Erre ő csak azért is egyszerre négyet kezdett el építtetni! Mi ez, ha nem parancsmegszegés, édes fiam? No és ... elkövetett még egy súlyos hibát a barátunk! őkegyelmessége kétszáz katonát engedélyezett neki, de ő titokban máris több mint ötszáz katonát csábított át a Szoros túlsó oldalára! Ez már, ha akarom, nyílt lázadás! Balboa már-már a kormányzó hatalma ellen tör! Ez az ostoba elfelejti, hogy a kormányzó, őfelsége akaratából, idekint élet-halál ura! Csak egyet int, csak pattint az új javai, és... akárkinek a feje a porba repül! Tudod, ki a legostobább ember? Aki az alvó oroszlánt fölébreszti! Aztán meg ő csodálkozik, amikor széttépi !...</w:t>
      </w:r>
    </w:p>
    <w:p>
      <w:pPr>
        <w:pStyle w:val="NormlnsWWW"/>
        <w:spacing w:before="0" w:after="0"/>
        <w:ind w:left="720" w:right="720" w:firstLine="288"/>
        <w:rPr/>
      </w:pPr>
      <w:r>
        <w:rPr>
          <w:lang w:val="en-US"/>
        </w:rPr>
        <w:t>Pizarro hümmögött-hámmogott, de végső fokon igazat kellett adnia: Pedrarias remek logikával építi hálóját Balboa köré. Ebbe százszor olyan okos fráternek is belé kellene hullnia, mint az újdonsült aranysarkantyús lovagnak!</w:t>
      </w:r>
    </w:p>
    <w:p>
      <w:pPr>
        <w:pStyle w:val="NormlnsWWW"/>
        <w:spacing w:before="0" w:after="0"/>
        <w:ind w:left="720" w:right="720" w:firstLine="288"/>
        <w:rPr>
          <w:lang w:val="en-US"/>
        </w:rPr>
      </w:pPr>
      <w:r>
        <w:rPr>
          <w:lang w:val="en-US"/>
        </w:rPr>
        <w:t>Keserűen elmosolyodott.</w:t>
      </w:r>
    </w:p>
    <w:p>
      <w:pPr>
        <w:pStyle w:val="NormlnsWWW"/>
        <w:spacing w:before="0" w:after="0"/>
        <w:ind w:left="720" w:right="720" w:firstLine="288"/>
        <w:rPr>
          <w:lang w:val="en-US"/>
        </w:rPr>
      </w:pPr>
      <w:r>
        <w:rPr>
          <w:lang w:val="en-US"/>
        </w:rPr>
        <w:t>„</w:t>
      </w:r>
      <w:r>
        <w:rPr>
          <w:lang w:val="en-US"/>
        </w:rPr>
        <w:t>Phühü! Az lesz még csak a nehéz lecke, Pedrarias eszén túljárnia, ha ... ha egyszer úgy talál alakulni a helyzet..."</w:t>
      </w:r>
    </w:p>
    <w:p>
      <w:pPr>
        <w:pStyle w:val="NormlnsWWW"/>
        <w:spacing w:before="0" w:after="0"/>
        <w:ind w:left="720" w:right="720" w:firstLine="288"/>
        <w:rPr/>
      </w:pPr>
      <w:r>
        <w:rPr>
          <w:lang w:val="en-US"/>
        </w:rPr>
        <w:t>Balboa tombolt, mint a ketrecében vasrudakkal megpiszkált szürkemedve. Ha csak a kormányzó puszta nevét meghallotta, már elöntötte az epe. Márpedig egyre újabb és újabb hírek kerültek át a Szoros nyugati oldalára, ahol hajóit építették serény szekercecsattogással a legjobb kasztíliai ácsok.</w:t>
      </w:r>
    </w:p>
    <w:p>
      <w:pPr>
        <w:pStyle w:val="NormlnsWWW"/>
        <w:spacing w:before="0" w:after="0"/>
        <w:ind w:left="720" w:right="720" w:firstLine="288"/>
        <w:rPr/>
      </w:pPr>
      <w:r>
        <w:rPr>
          <w:lang w:val="en-US"/>
        </w:rPr>
        <w:t>Azt duruzsolták a fülébe, hogy vigyázzon, Pedrarias egyszerűen bolonddá teszi. Hazaküldte a feleségét Spanyolországba! Rettenetesen gyanús! Balboának azt üzente, hogy a neje nem bírja az itteni szörnyű klímát, ezenkívül azért, hogy méltó módon elkészíttethesse a lányuk móringját, akit Balboához akarnak adni feleségül!</w:t>
      </w:r>
    </w:p>
    <w:p>
      <w:pPr>
        <w:pStyle w:val="NormlnsWWW"/>
        <w:spacing w:before="0" w:after="0"/>
        <w:ind w:left="720" w:right="720" w:firstLine="288"/>
        <w:rPr>
          <w:lang w:val="en-US"/>
        </w:rPr>
      </w:pPr>
      <w:r>
        <w:rPr>
          <w:lang w:val="en-US"/>
        </w:rPr>
        <w:t>Nos, Pedrariasnak egy szavát sem lehet elhinni! Még hogy hozzá akarja adni a lányát feleségül? Ugyan! Yollanda, a Gubernador lánya réges-rég jegyben jár egy dúsgazdag márkival, aki őfelsége trónjának jobbján áll! Hogy jön ahhoz egy kócos indiai szerencsevadász kapitány?! A felesége pedig titkos jelentést vitt az Udvarba! Jegyzőkönyvek légióját, amelyek egytől egyig teli vannak Balboa ellen szóló, súlyos vádakkal, terhelő adatokkal! És a Szoros nyugati felére is csak azért engedte át Pedrarias, hogy közben akadálytalanul szőhesse ellene a rágalmak hálóját, amellyel egyszer s mindenkorra el akarja intézni nagy és egyetlen vetélytársát, Balboát!</w:t>
      </w:r>
    </w:p>
    <w:p>
      <w:pPr>
        <w:pStyle w:val="NormlnsWWW"/>
        <w:spacing w:before="0" w:after="0"/>
        <w:ind w:left="720" w:right="720" w:firstLine="288"/>
        <w:rPr/>
      </w:pPr>
      <w:r>
        <w:rPr>
          <w:lang w:val="en-US"/>
        </w:rPr>
        <w:t>És azért engedélyezte feltűnő gyorsasággal Balboa útját a Szoros túlsó oldalára, hogy... hogy közben ne láthassa, mi történik a pokoli gyötrelmek közepette összegyűjtött prédával? Azt susogták, a Gubernador már a második hajórakomány prédát meneszti haza a saját toledói palotácskája kincseskamrájába! Mégpedig olyan prédát, amiért Balboa tette kockára az életét!</w:t>
      </w:r>
    </w:p>
    <w:p>
      <w:pPr>
        <w:pStyle w:val="NormlnsWWW"/>
        <w:spacing w:before="0" w:after="0"/>
        <w:ind w:left="720" w:right="720" w:firstLine="288"/>
        <w:rPr/>
      </w:pPr>
      <w:r>
        <w:rPr>
          <w:lang w:val="en-US"/>
        </w:rPr>
        <w:t>És titokzatos, java részben ismeretlen fráterek bukkannak föl Balboa környezetében, és suttyomban hevesen uszítják, miért nem indít expedíciót a saját szakállára? Nem fogja megtudni soha senki! Az emberek alig várják Nombre de Diósban, hogy értük küldessen valakit! A noviziók hamar megtapasztalták a saját bőrükön, hogy ide nem lakodalomba jöttek, s hogy úgy kell táncolniok, ahogy ezek az átkozott indiánok fütyülnek! Hogy a Halál ott kuporog mindegyik urucuri-pálmafa koronájában, a Sárga Láz démonának utálatos szemgödreiben, iszonyú, görnyesztő fénye ég... Olyan boldogan gazdagodna, meg soron és renden kívül mindenki ! Csak... csak merné elszólítani őket valaki Nombre de Diós városából a Szoros Délitenger felőli oldalára! Mire vársz, jó Balboa lovag, mire még?!</w:t>
      </w:r>
    </w:p>
    <w:p>
      <w:pPr>
        <w:pStyle w:val="NormlnsWWW"/>
        <w:spacing w:before="0" w:after="0"/>
        <w:ind w:left="720" w:right="720" w:firstLine="288"/>
        <w:rPr>
          <w:lang w:val="en-US"/>
        </w:rPr>
      </w:pPr>
      <w:r>
        <w:rPr>
          <w:lang w:val="en-US"/>
        </w:rPr>
        <w:t xml:space="preserve">– </w:t>
      </w:r>
      <w:r>
        <w:rPr>
          <w:lang w:val="en-US"/>
        </w:rPr>
        <w:t>Hát téged ki küldött ide, és mit akarsz? – förmedt rá dölyfösen a kicsiny, de válogatott lovas csapat élén léptető Pizarróra.</w:t>
      </w:r>
    </w:p>
    <w:p>
      <w:pPr>
        <w:pStyle w:val="NormlnsWWW"/>
        <w:spacing w:before="0" w:after="0"/>
        <w:ind w:left="720" w:right="720" w:firstLine="288"/>
        <w:rPr>
          <w:lang w:val="en-US"/>
        </w:rPr>
      </w:pPr>
      <w:r>
        <w:rPr>
          <w:lang w:val="en-US"/>
        </w:rPr>
        <w:t xml:space="preserve">– </w:t>
      </w:r>
      <w:r>
        <w:rPr>
          <w:lang w:val="en-US"/>
        </w:rPr>
        <w:t>Pedro Arias Avila kormányzó urunk Öexcellenciájának megbízásából érkeztem!</w:t>
      </w:r>
    </w:p>
    <w:p>
      <w:pPr>
        <w:pStyle w:val="NormlnsWWW"/>
        <w:spacing w:before="0" w:after="0"/>
        <w:ind w:left="720" w:right="720" w:firstLine="288"/>
        <w:rPr/>
      </w:pPr>
      <w:r>
        <w:rPr>
          <w:lang w:val="en-US"/>
        </w:rPr>
        <w:t>Balboa gúnyosan fölnyerített:</w:t>
      </w:r>
    </w:p>
    <w:p>
      <w:pPr>
        <w:pStyle w:val="NormlnsWWW"/>
        <w:spacing w:before="0" w:after="0"/>
        <w:ind w:left="720" w:right="720" w:firstLine="288"/>
        <w:rPr>
          <w:lang w:val="en-US"/>
        </w:rPr>
      </w:pPr>
      <w:r>
        <w:rPr>
          <w:lang w:val="en-US"/>
        </w:rPr>
        <w:t xml:space="preserve">– </w:t>
      </w:r>
      <w:r>
        <w:rPr>
          <w:lang w:val="en-US"/>
        </w:rPr>
        <w:t>Nofene! Már ilyen rosszul megy Öexcellenciájának, hogy... holmi kanászok szolgálataira is ráfanyalodik?</w:t>
      </w:r>
    </w:p>
    <w:p>
      <w:pPr>
        <w:pStyle w:val="NormlnsWWW"/>
        <w:spacing w:before="0" w:after="0"/>
        <w:ind w:left="720" w:right="720" w:firstLine="288"/>
        <w:rPr>
          <w:lang w:val="en-US"/>
        </w:rPr>
      </w:pPr>
      <w:r>
        <w:rPr>
          <w:lang w:val="en-US"/>
        </w:rPr>
        <w:t>Pizarro úgy tett, mintha nem is hallotta volna a súlyos sértést. A sebtében emelt sólyapályák felé fordult, s csak úgy a válla fölött beszélt vissza Balboának.</w:t>
      </w:r>
    </w:p>
    <w:p>
      <w:pPr>
        <w:pStyle w:val="NormlnsWWW"/>
        <w:spacing w:before="0" w:after="0"/>
        <w:ind w:left="720" w:right="720" w:firstLine="288"/>
        <w:rPr/>
      </w:pPr>
      <w:r>
        <w:rPr>
          <w:lang w:val="en-US"/>
        </w:rPr>
        <w:t xml:space="preserve">– </w:t>
      </w:r>
      <w:r>
        <w:rPr>
          <w:lang w:val="en-US"/>
        </w:rPr>
        <w:t>Ugye, kapitány, két karavella építésére kaptál a kormányzó úr őexcellenciájától engedélyt?</w:t>
      </w:r>
    </w:p>
    <w:p>
      <w:pPr>
        <w:pStyle w:val="NormlnsWWW"/>
        <w:spacing w:before="0" w:after="0"/>
        <w:ind w:left="720" w:right="720" w:firstLine="288"/>
        <w:rPr>
          <w:lang w:val="en-US"/>
        </w:rPr>
      </w:pPr>
      <w:r>
        <w:rPr>
          <w:lang w:val="en-US"/>
        </w:rPr>
        <w:t xml:space="preserve">– </w:t>
      </w:r>
      <w:r>
        <w:rPr>
          <w:lang w:val="en-US"/>
        </w:rPr>
        <w:t>Hát aztán? – vágta oda pökhendien Balboa, bár őszintén meglepte, hogy Pizarro milyen furcsa higgadtsággal, egykedvűséggel beszél. Kivételesen nem érződik a mélyén a szokásos gyűlölködés.</w:t>
      </w:r>
    </w:p>
    <w:p>
      <w:pPr>
        <w:pStyle w:val="NormlnsWWW"/>
        <w:spacing w:before="0" w:after="0"/>
        <w:ind w:left="720" w:right="720" w:firstLine="288"/>
        <w:rPr>
          <w:lang w:val="en-US"/>
        </w:rPr>
      </w:pPr>
      <w:r>
        <w:rPr>
          <w:lang w:val="en-US"/>
        </w:rPr>
        <w:t xml:space="preserve">– </w:t>
      </w:r>
      <w:r>
        <w:rPr>
          <w:lang w:val="en-US"/>
        </w:rPr>
        <w:t>Vagyis megszegted öexcellenciája parancsát! Úgy látom, egyszerre négy karavella épül!</w:t>
      </w:r>
    </w:p>
    <w:p>
      <w:pPr>
        <w:pStyle w:val="NormlnsWWW"/>
        <w:spacing w:before="0" w:after="0"/>
        <w:ind w:left="720" w:right="720" w:firstLine="288"/>
        <w:rPr>
          <w:lang w:val="en-US"/>
        </w:rPr>
      </w:pPr>
      <w:r>
        <w:rPr>
          <w:lang w:val="en-US"/>
        </w:rPr>
        <w:t xml:space="preserve">– </w:t>
      </w:r>
      <w:r>
        <w:rPr>
          <w:lang w:val="en-US"/>
        </w:rPr>
        <w:t>Hát aztán? – lepte meg valamiféle szokatlan, ostoba görcs Balboa nyelvét, hogy egyre csak ezt a két buta szót tudta kinyögni.</w:t>
      </w:r>
    </w:p>
    <w:p>
      <w:pPr>
        <w:pStyle w:val="NormlnsWWW"/>
        <w:spacing w:before="0" w:after="0"/>
        <w:ind w:left="720" w:right="720" w:firstLine="288"/>
        <w:rPr/>
      </w:pPr>
      <w:r>
        <w:rPr>
          <w:lang w:val="en-US"/>
        </w:rPr>
        <w:t xml:space="preserve">– </w:t>
      </w:r>
      <w:r>
        <w:rPr>
          <w:lang w:val="en-US"/>
        </w:rPr>
        <w:t>Ezek szerint igaz a másik ellened emelt vádpontozat is : magad szakállára készülsz Eldorado felkutatására expedíciót indítani!</w:t>
      </w:r>
    </w:p>
    <w:p>
      <w:pPr>
        <w:pStyle w:val="NormlnsWWW"/>
        <w:spacing w:before="0" w:after="0"/>
        <w:ind w:left="720" w:right="720" w:firstLine="288"/>
        <w:rPr>
          <w:lang w:val="en-US"/>
        </w:rPr>
      </w:pPr>
      <w:r>
        <w:rPr>
          <w:lang w:val="en-US"/>
        </w:rPr>
        <w:t xml:space="preserve">– </w:t>
      </w:r>
      <w:r>
        <w:rPr>
          <w:lang w:val="en-US"/>
        </w:rPr>
        <w:t>Hát aztán? – robbant ki a düh a kapitányból, ahogy a vulkánok szoktak kitörni.</w:t>
      </w:r>
    </w:p>
    <w:p>
      <w:pPr>
        <w:pStyle w:val="NormlnsWWW"/>
        <w:spacing w:before="0" w:after="0"/>
        <w:ind w:left="720" w:right="720" w:firstLine="288"/>
        <w:rPr/>
      </w:pPr>
      <w:r>
        <w:rPr>
          <w:lang w:val="en-US"/>
        </w:rPr>
        <w:t xml:space="preserve">– </w:t>
      </w:r>
      <w:r>
        <w:rPr>
          <w:lang w:val="en-US"/>
        </w:rPr>
        <w:t>Ha ehhez még hozzáadom azt az iszonyatos gyilkosságot is, amelyet 1511. november 21-én elkövettél, amikor don Diego Nicuezának és tizenkét hívének oltottad ki egyszerre az életét, meg is értem Pedrarias kormányzó urunk Őexcellenciájának bölcs és igazságos döntését! – Hirtelen hangot váltott, mint színészek a drámákban a sorsdöntő fordulatoknál, fölállt a kengyelvasakban, kinyújtott karjával Balboára mutatott, és száraz, villámló hangon recsegte: – Fogjátok el ezt a gyilkos senkiházit, aki Károly császár öszentfelségének helytartója ellen merészelt lázadni! – Balboa kardjához kapott, de már nem volt ideje kirántani, mert Pizarro egyik túlbuzgó embere úgy vágta f ültövön a buzogányával, hogy a fejét elborította a vér, s a fűre bukva, majdnem kilehelte a lelkét. Balboa katonái gyámoltalanul, lábukat váltogatva ácsorogtak körülöttük. Hallották Pizarra kegyetlen-kemény vádjait, ezenkívül ők gyalogszerrel voltak, a kormányzó vitézei pedig lovon. Ha berzenkedni mertek volna, tudták jól, hamar a fű közé tapossák őket.</w:t>
      </w:r>
    </w:p>
    <w:p>
      <w:pPr>
        <w:pStyle w:val="NormlnsWWW"/>
        <w:spacing w:before="0" w:after="0"/>
        <w:ind w:left="720" w:right="720" w:firstLine="288"/>
        <w:rPr/>
      </w:pPr>
      <w:r>
        <w:rPr>
          <w:lang w:val="en-US"/>
        </w:rPr>
        <w:t>Balboát egy málhás ló nyergébe kötözték, és Pizarra parancsára a száját is betömték. Akkor tért magához Balboa, amikor a koszos rongyot a szájába gyömöszölték. Tehetetlen vad dühében csak a két szemét tudta forgatni. Kiröhögték a kormányzó cabalerai.</w:t>
      </w:r>
    </w:p>
    <w:p>
      <w:pPr>
        <w:pStyle w:val="NormlnsWWW"/>
        <w:spacing w:before="0" w:after="0"/>
        <w:ind w:left="720" w:right="720" w:firstLine="288"/>
        <w:rPr/>
      </w:pPr>
      <w:r>
        <w:rPr>
          <w:lang w:val="en-US"/>
        </w:rPr>
        <w:t xml:space="preserve">– </w:t>
      </w:r>
      <w:r>
        <w:rPr>
          <w:lang w:val="en-US"/>
        </w:rPr>
        <w:t>Tudod, cimbora, erre azért van szükség, hogy útközben ne tudj óbégatni. A fene sem szereti a férfisírást hallgatni. Nombre de Diósban sem kell majd a tömést a pofádból kivenni, a vádpontok egytől egyig igazak, úgysem tudnál rájuk mit válaszolni. Majd – tette hozzá sejtelmes gonoszkodással Pizarra – amikor a vérpad felé vezet kötélen a hóhér, én majd kiszedem a rongyot a szádból, mert... nagyon fontos dolgokat akarok veled megbeszélni, és ... utoljára még szeretném az én legkedvesebb földim véleményét hallani!</w:t>
      </w:r>
    </w:p>
    <w:p>
      <w:pPr>
        <w:pStyle w:val="NormlnsWWW"/>
        <w:spacing w:before="0" w:after="0"/>
        <w:ind w:left="720" w:right="720" w:firstLine="288"/>
        <w:rPr/>
      </w:pPr>
      <w:r>
        <w:rPr>
          <w:lang w:val="en-US"/>
        </w:rPr>
        <w:t>Balboa megint csak nyögött, és forgatta a szemét. De Pizarra már kutyába sem vette, előrerugtatott a csapat élére, és odaszólt a klarinétosuknak:</w:t>
      </w:r>
    </w:p>
    <w:p>
      <w:pPr>
        <w:pStyle w:val="NormlnsWWW"/>
        <w:spacing w:before="0" w:after="0"/>
        <w:ind w:left="720" w:right="720" w:firstLine="288"/>
        <w:rPr>
          <w:lang w:val="en-US"/>
        </w:rPr>
      </w:pPr>
      <w:r>
        <w:rPr>
          <w:lang w:val="en-US"/>
        </w:rPr>
        <w:t xml:space="preserve">– </w:t>
      </w:r>
      <w:r>
        <w:rPr>
          <w:lang w:val="en-US"/>
        </w:rPr>
        <w:t>Édes fiam, játszhatnál valamit!</w:t>
      </w:r>
    </w:p>
    <w:p>
      <w:pPr>
        <w:pStyle w:val="NormlnsWWW"/>
        <w:spacing w:before="0" w:after="0"/>
        <w:ind w:left="720" w:right="720" w:firstLine="288"/>
        <w:rPr/>
      </w:pPr>
      <w:r>
        <w:rPr>
          <w:lang w:val="en-US"/>
        </w:rPr>
        <w:t>Balboa szájából ki sem húzták a kézikendőt; katona-derékszíjjal összekötözött kézzel kellett végighallgatnia az ítélet kihirdetését. Pedrarias kormányzó személyesen vezette a kurta tárgyalásfélét.</w:t>
      </w:r>
    </w:p>
    <w:p>
      <w:pPr>
        <w:pStyle w:val="NormlnsWWW"/>
        <w:spacing w:before="0" w:after="0"/>
        <w:ind w:left="720" w:right="720" w:firstLine="288"/>
        <w:rPr/>
      </w:pPr>
      <w:r>
        <w:rPr>
          <w:lang w:val="en-US"/>
        </w:rPr>
        <w:t xml:space="preserve">– </w:t>
      </w:r>
      <w:r>
        <w:rPr>
          <w:lang w:val="en-US"/>
        </w:rPr>
        <w:t>Vasco Nunez Balboa! Súlyos bűneid lajstromát fölterjesztettük az Udvarba. A „Pájaro Oro" meghozta a nagyságos India Tanács elmarasztaló ítéletét. Lázadást szítottál, súlyosan megszegted Őfelsége helytartójának szigorú rendelkezések, és gyalázatos módon eltetted láb alól don Diego Nicuezát és tizenkét hívét! A védelmedre kirendelt ügyvéd kegyelemért folyamodott Károly császár urunkhoz. őfelsége elutasította az ügyvéded instanciáját! – Szenvtelen arccal nyújtotta oda titkárának az udvari leiratot. Majd a tenyerét összeütve ismét titkára felé nyújtotta a kezét. Señor Miguel most egy vékony pálcikát adott át a kormányzónak. Pedrarias szemét merően Balboára függesztve fogta meg a pálcika két végét, és kettéroppantotta, majd a földre hajította, Balboa lába elé.</w:t>
      </w:r>
    </w:p>
    <w:p>
      <w:pPr>
        <w:pStyle w:val="NormlnsWWW"/>
        <w:spacing w:before="0" w:after="0"/>
        <w:ind w:left="720" w:right="720" w:firstLine="288"/>
        <w:rPr/>
      </w:pPr>
      <w:r>
        <w:rPr>
          <w:lang w:val="en-US"/>
        </w:rPr>
        <w:t xml:space="preserve">– </w:t>
      </w:r>
      <w:r>
        <w:rPr>
          <w:lang w:val="en-US"/>
        </w:rPr>
        <w:t>Hóhér! Teljesítsd kötelességedet! – mondta egykedvűen, és besietett a palotába. Balboa úgy vergődött tehetetlenségében, hogy kis híján megőrült, amikor tizenkét infante kivont karddal, négyszögben állva körülfogta.</w:t>
      </w:r>
    </w:p>
    <w:p>
      <w:pPr>
        <w:pStyle w:val="NormlnsWWW"/>
        <w:spacing w:before="0" w:after="0"/>
        <w:ind w:left="720" w:right="720" w:firstLine="288"/>
        <w:rPr>
          <w:lang w:val="en-US"/>
        </w:rPr>
      </w:pPr>
      <w:r>
        <w:rPr>
          <w:lang w:val="en-US"/>
        </w:rPr>
        <w:t xml:space="preserve">– </w:t>
      </w:r>
      <w:r>
        <w:rPr>
          <w:lang w:val="en-US"/>
        </w:rPr>
        <w:t>Gyerünk, cimbora! – csattant a füle mellett egy forró, halk hang. – Csúnya dolog lenne, ha utolsó utadon botladoznál! Húzd ki magad, és próbáld megtartani a lépést!</w:t>
      </w:r>
    </w:p>
    <w:p>
      <w:pPr>
        <w:pStyle w:val="NormlnsWWW"/>
        <w:spacing w:before="0" w:after="0"/>
        <w:ind w:left="720" w:right="720" w:firstLine="288"/>
        <w:rPr/>
      </w:pPr>
      <w:r>
        <w:rPr>
          <w:lang w:val="en-US"/>
        </w:rPr>
        <w:t>„</w:t>
      </w:r>
      <w:r>
        <w:rPr>
          <w:lang w:val="en-US"/>
        </w:rPr>
        <w:t>Nagy ég! Ez a pimasz hang!" – jajdult föl befelé Balboa, aztán fölbukkant mellette Pizarro gyűlölt, feketére égett, barázdált orcája!</w:t>
      </w:r>
    </w:p>
    <w:p>
      <w:pPr>
        <w:pStyle w:val="NormlnsWWW"/>
        <w:spacing w:before="0" w:after="0"/>
        <w:ind w:left="720" w:right="720" w:firstLine="288"/>
        <w:rPr>
          <w:lang w:val="en-US"/>
        </w:rPr>
      </w:pPr>
      <w:r>
        <w:rPr>
          <w:lang w:val="en-US"/>
        </w:rPr>
        <w:t>„</w:t>
      </w:r>
      <w:r>
        <w:rPr>
          <w:lang w:val="en-US"/>
        </w:rPr>
        <w:t>Szentséges Úristen! Micsoda förtelmes megalázás! Egy aranysarkantyús lovag kivégző osztagát egy füstös fenekű kanász vezeti..."</w:t>
      </w:r>
    </w:p>
    <w:p>
      <w:pPr>
        <w:pStyle w:val="NormlnsWWW"/>
        <w:spacing w:before="0" w:after="0"/>
        <w:ind w:left="720" w:right="720" w:firstLine="288"/>
        <w:rPr/>
      </w:pPr>
      <w:r>
        <w:rPr>
          <w:lang w:val="en-US"/>
        </w:rPr>
        <w:t xml:space="preserve">– </w:t>
      </w:r>
      <w:r>
        <w:rPr>
          <w:lang w:val="en-US"/>
        </w:rPr>
        <w:t>Ugyan most már nem oszt és nem szoroz, és igazán nem sok hasznát veheted, mégis szeretném elmondani a véleményemet némely viselt dolgodról, drága Balboa! – Látta, a Fattyú arca keservesen meg-megvonaglik, ami által meggyőződhetett róla, hogy minden szava pontosan célba talál. Ezt akarta, s ezért nekividámodva folytatta magánbeszédét: – Most miért méregeted így rám a szemedet? Mindig tudtad, mennyire gyűlöllek! Miért csodálkozol, hogy kiadtalak szőröstül-bőröstül a jó öreg Pedrariasnak? Én csupán azt tettem, amit az emberi önérzet, az egészséges hiúság sugallt: megháláltam az irántam tanúsított nagy-nagy jóságodat. Visszaköszöntem, tulajdonképpen így is lehetne mondani. Emlékszel, hányszor aláztál a sárga földig? Hogyan játszottál ki a kapitányválasztáskor, amikor a selva virgenbe küldtél? Hogyan kergettél el karddal a Nagy Délitenger partjáról, amelyet olyan fenségesen lepett el a dagály? És arra is emlékszel, ugye, hogy egész Trujilló tudta... te is ! hogy az én apám kapitány volt, tehát nemesembcr, hidalgo! És te mégis mindenki előtt mindig csak kanásznak neveztél, ugye? Hát megérdemelnéd, hogy utoljára még jól faron rúgjalak mindezekért, de... én nem bántalak, rábízom ezt a dolgot a hóhérra!</w:t>
      </w:r>
    </w:p>
    <w:p>
      <w:pPr>
        <w:pStyle w:val="NormlnsWWW"/>
        <w:spacing w:before="0" w:after="0"/>
        <w:ind w:left="720" w:right="720" w:firstLine="288"/>
        <w:rPr/>
      </w:pPr>
      <w:r>
        <w:rPr>
          <w:lang w:val="en-US"/>
        </w:rPr>
        <w:t>Balboa őrjöngött, rázta a düh, de eddig a szájába gyömöszölt koszos rongytól nem tudott megmukkanni sem. Pizarro kajánul élvezte a rab tehetetlenségét, hirtelen hozzáfordult, játszi könnyedséggel karjára tette a kezét, akár egy jómodorú világfi:</w:t>
      </w:r>
    </w:p>
    <w:p>
      <w:pPr>
        <w:pStyle w:val="NormlnsWWW"/>
        <w:spacing w:before="0" w:after="0"/>
        <w:ind w:left="720" w:right="720" w:firstLine="288"/>
        <w:rPr/>
      </w:pPr>
      <w:r>
        <w:rPr>
          <w:lang w:val="en-US"/>
        </w:rPr>
        <w:t xml:space="preserve">– </w:t>
      </w:r>
      <w:r>
        <w:rPr>
          <w:lang w:val="en-US"/>
        </w:rPr>
        <w:t>Igaz is! Még csak azt szerettem volna neked mondani: úgy halsz meg, ahogy a gyümölcstelen ág pusztul el – céltalanul, értelmetlenül! Te már eljátszottad meddő kis játékaidat, de én ... a vén fejemmel, csak most kezdek el játszani! És ezt te is nagyon jól tudod, akárcsak én ... az Igazi Nagy Játszma ... még csak ezután következik! Halj meg hát úgy, hogy tudod: hiába erőlködtél, és életednek egyetlen értelme volt, hogy egy nálad sokkalta szerencsésebb utód előtt feltártad a Nagy Délitenger kapuját! Lépj föl a vérpadra, és halj meg úgy, ahogy megérdemled feneketlen gonoszságodért, hogy mindenki föllélegzik, amikor leüti a fejedet a hóhér! Tudd meg, senki sem fog sajnálni! Még a kutyád se, mert azt is mindig rúgtad, ütötted, ahol érted! Eltűnsz a Semmiben, jeltelenül, semmi sem fogja a nevedet, az emlékedet megőrizni! És most felelj! Ha tudsz! húzta ki a rongyot Balboa szájából, mert már odaértek a rögtönzött vérpad lépcsőjéhez.</w:t>
      </w:r>
    </w:p>
    <w:p>
      <w:pPr>
        <w:pStyle w:val="NormlnsWWW"/>
        <w:spacing w:before="0" w:after="0"/>
        <w:ind w:left="720" w:right="720" w:firstLine="288"/>
        <w:rPr/>
      </w:pPr>
      <w:r>
        <w:rPr>
          <w:lang w:val="en-US"/>
        </w:rPr>
        <w:t>Balboa melle rázkódott, mintha óriási súlyt kellett volna idáig cipelnie. Nem is nézett Pizarróra, csak némán megrázta a fejét. Szeme ide-oda járt, látszott rajta, hogy még mindig nem tudott az erőszakos, hirtelen halál gondolatával megbékélni, hogy akármilyen fájdalmas és nehézségekkel, kudarcokkal teljes is volt az élete, nagyon nehezen tudja itt hagyni.</w:t>
      </w:r>
    </w:p>
    <w:p>
      <w:pPr>
        <w:pStyle w:val="NormlnsWWW"/>
        <w:spacing w:before="0" w:after="0"/>
        <w:ind w:left="720" w:right="720" w:firstLine="288"/>
        <w:rPr>
          <w:lang w:val="en-US"/>
        </w:rPr>
      </w:pPr>
      <w:r>
        <w:rPr>
          <w:lang w:val="en-US"/>
        </w:rPr>
        <w:t>Az a kép jutott eszébe, amit a Szoros hegyei között egyszer látott, egy pimasz kondorkeselyű elrabolt egy vérebet, a spanyolok szeme fényét. Megdühödve egyszerre vagy tíz puskás lőtte ki az ijesztő magasságba emelkedő óriás madárra a fegyverét. A keselyű megrettent a hatalmas dörrenéstől, és eleresztette a vérebet, amely kétségbeesett vinnyogással zuhant alá, és véres péppé zúzódott, amikor földet ért, „Ilyen volt az én életem is. A szerencse volt a keselyű, én voltam a véreb, jött Pedrarias, és rám süttette az irigység kegyetlen muskétáit, mire a forgandó szerencse kieresztett a karmai közül."</w:t>
      </w:r>
    </w:p>
    <w:p>
      <w:pPr>
        <w:pStyle w:val="NormlnsWWW"/>
        <w:spacing w:before="0" w:after="0"/>
        <w:ind w:left="720" w:right="720" w:firstLine="288"/>
        <w:rPr>
          <w:lang w:val="en-US"/>
        </w:rPr>
      </w:pPr>
      <w:r>
        <w:rPr>
          <w:lang w:val="en-US"/>
        </w:rPr>
        <w:t>Föllépdelt a vérpad lépcsőfokain.</w:t>
      </w:r>
    </w:p>
    <w:p>
      <w:pPr>
        <w:pStyle w:val="NormlnsWWW"/>
        <w:spacing w:before="0" w:after="0"/>
        <w:ind w:left="720" w:right="720" w:firstLine="288"/>
        <w:rPr>
          <w:lang w:val="en-US"/>
        </w:rPr>
      </w:pPr>
      <w:r>
        <w:rPr>
          <w:lang w:val="en-US"/>
        </w:rPr>
        <w:t>Az arca halálosan komor és szomorú-szürke volt, akár egy hamu alól kiásott régi görög szoboré. De közben az orra mellett vastag patakban ömlöttek a könnyei.</w:t>
      </w:r>
    </w:p>
    <w:p>
      <w:pPr>
        <w:pStyle w:val="NormlnsWWW"/>
        <w:spacing w:before="0" w:after="0"/>
        <w:ind w:left="720" w:right="720" w:firstLine="288"/>
        <w:rPr>
          <w:lang w:val="en-US"/>
        </w:rPr>
      </w:pPr>
      <w:r>
        <w:rPr>
          <w:lang w:val="en-US"/>
        </w:rPr>
        <w:t>Ellökte a hóhér fehér kendőt tartó kezét. Aztán engedelmesen letérdelt a tőke előtt.</w:t>
      </w:r>
    </w:p>
    <w:p>
      <w:pPr>
        <w:pStyle w:val="NormlnsWWW"/>
        <w:spacing w:before="0" w:after="0"/>
        <w:ind w:left="720" w:right="720" w:firstLine="288"/>
        <w:rPr>
          <w:lang w:val="en-US"/>
        </w:rPr>
      </w:pPr>
      <w:r>
        <w:rPr>
          <w:lang w:val="en-US"/>
        </w:rPr>
        <w:t>Megperdültek a dobok, a kürtök különösen gyászos, mély, rezgő hangot fújtak, és Balboa tudta, a hóhér pallosa most emelkedik a magasba. Tévedett, hiába hunyta le megadon a szemét. Valaki a füléhez hajolt. Megismerte Pizarra hangját. Teli volt nem is titkolt őszinte kárörömmel:</w:t>
      </w:r>
    </w:p>
    <w:p>
      <w:pPr>
        <w:pStyle w:val="NormlnsWWW"/>
        <w:spacing w:before="0" w:after="0"/>
        <w:ind w:left="720" w:right="720" w:firstLine="288"/>
        <w:rPr>
          <w:lang w:val="en-US"/>
        </w:rPr>
      </w:pPr>
      <w:r>
        <w:rPr>
          <w:lang w:val="en-US"/>
        </w:rPr>
        <w:t xml:space="preserve">– </w:t>
      </w:r>
      <w:r>
        <w:rPr>
          <w:lang w:val="en-US"/>
        </w:rPr>
        <w:t>Vasco, halj meg nyugodtan. Majd én imádkozom a lelki üdvödért!</w:t>
      </w:r>
    </w:p>
    <w:p>
      <w:pPr>
        <w:pStyle w:val="NormlnsWWW"/>
        <w:spacing w:before="0" w:after="0"/>
        <w:ind w:left="720" w:right="720" w:firstLine="288"/>
        <w:rPr>
          <w:lang w:val="en-US"/>
        </w:rPr>
      </w:pPr>
      <w:r>
        <w:rPr>
          <w:lang w:val="en-US"/>
        </w:rPr>
        <w:t>Csodálatos módon ettől egyszerre teljesen megnyugodott az eddig folyvást feszengő Balboa. Még egyszer fölemelte a fejét, és Pizarrera szegezte tágra nyílt, őszinte bámulkozással teli szemét. Csöndes tűnődés csendült a hangja mélyén:</w:t>
      </w:r>
    </w:p>
    <w:p>
      <w:pPr>
        <w:pStyle w:val="NormlnsWWW"/>
        <w:spacing w:before="0" w:after="0"/>
        <w:ind w:left="720" w:right="720" w:firstLine="288"/>
        <w:rPr/>
      </w:pPr>
      <w:r>
        <w:rPr>
          <w:lang w:val="en-US"/>
        </w:rPr>
        <w:t xml:space="preserve">– </w:t>
      </w:r>
      <w:r>
        <w:rPr>
          <w:lang w:val="en-US"/>
        </w:rPr>
        <w:t>Ne örülj korán, kanász! Aki magasabbra tör társainál, azt a társai előbb vagy utóbb, vagy úgy, vagy így, de ... biztosan elemésztik. Magad példájából tudhatod, a mások szerencséjét nem lehet elviselni. Tudtam azt is, mert éreztem, hogy te árultál el, kanász, mint Iskarioti Júdás Krisztus Urunkat. Mégsem haragszom rád, mert tudom: méltó sorsodat te sem fogod elkerülni.</w:t>
      </w:r>
    </w:p>
    <w:p>
      <w:pPr>
        <w:pStyle w:val="NormlnsWWW"/>
        <w:spacing w:before="0" w:after="0"/>
        <w:ind w:left="720" w:right="720" w:firstLine="288"/>
        <w:rPr>
          <w:lang w:val="en-US"/>
        </w:rPr>
      </w:pPr>
      <w:r>
        <w:rPr>
          <w:lang w:val="en-US"/>
        </w:rPr>
        <w:t xml:space="preserve">– </w:t>
      </w:r>
      <w:r>
        <w:rPr>
          <w:lang w:val="en-US"/>
        </w:rPr>
        <w:t>Sújts, bakó! – ugrott föl iszonyodó dühvel Pizarro, mintha mérges kígyóra hágott volna mezítelen talppal.</w:t>
      </w:r>
    </w:p>
    <w:p>
      <w:pPr>
        <w:pStyle w:val="NormlnsWWW"/>
        <w:spacing w:before="0" w:after="0"/>
        <w:ind w:left="720" w:right="720" w:firstLine="288"/>
        <w:rPr>
          <w:lang w:val="en-US"/>
        </w:rPr>
      </w:pPr>
      <w:r>
        <w:rPr>
          <w:lang w:val="en-US"/>
        </w:rPr>
        <w:t>Balboa elmosolyodott. Arcán az utolsó, fölényes győzelem fénye égett. Elmondhatatlanul boldog volt, hogy a kanász most sem tudott fölébe kerülni.</w:t>
      </w:r>
    </w:p>
    <w:p>
      <w:pPr>
        <w:pStyle w:val="NormlnsWWW"/>
        <w:spacing w:before="0" w:after="0"/>
        <w:ind w:left="720" w:right="720" w:firstLine="288"/>
        <w:rPr>
          <w:lang w:val="en-US"/>
        </w:rPr>
      </w:pPr>
      <w:r>
        <w:rPr>
          <w:lang w:val="en-US"/>
        </w:rPr>
        <w:t>A hóhér felé fordította apró verítékcseppekkel dúsan borított képét:</w:t>
      </w:r>
    </w:p>
    <w:p>
      <w:pPr>
        <w:pStyle w:val="NormlnsWWW"/>
        <w:spacing w:before="0" w:after="0"/>
        <w:ind w:left="720" w:right="720" w:firstLine="288"/>
        <w:rPr/>
      </w:pPr>
      <w:r>
        <w:rPr>
          <w:lang w:val="en-US"/>
        </w:rPr>
        <w:t xml:space="preserve">– </w:t>
      </w:r>
      <w:r>
        <w:rPr>
          <w:lang w:val="en-US"/>
        </w:rPr>
        <w:t xml:space="preserve">Sújts! Nem akarok tovább élni. Már nincs miért. </w:t>
      </w:r>
    </w:p>
    <w:p>
      <w:pPr>
        <w:pStyle w:val="NormlnsWWW"/>
        <w:spacing w:before="0" w:after="0"/>
        <w:ind w:left="720" w:right="720" w:firstLine="288"/>
        <w:rPr>
          <w:lang w:val="en-US"/>
        </w:rPr>
      </w:pPr>
      <w:r>
        <w:rPr>
          <w:lang w:val="en-US"/>
        </w:rPr>
        <w:t>Nagyszerű vágás volt.</w:t>
      </w:r>
    </w:p>
    <w:p>
      <w:pPr>
        <w:pStyle w:val="NormlnsWWW"/>
        <w:spacing w:before="0" w:after="0"/>
        <w:ind w:left="720" w:right="720" w:firstLine="288"/>
        <w:rPr>
          <w:lang w:val="en-US"/>
        </w:rPr>
      </w:pPr>
      <w:r>
        <w:rPr>
          <w:lang w:val="en-US"/>
        </w:rPr>
        <w:t>Balboa feje messzire elugrott a törzsétől, mint amikor szántás közben a ló lába lerúgja indájáról a barázdában felejtett, szép sárgára érett tököt.</w:t>
      </w:r>
    </w:p>
    <w:p>
      <w:pPr>
        <w:pStyle w:val="NormlnsWWW"/>
        <w:spacing w:before="0" w:after="0"/>
        <w:ind w:left="720" w:right="720" w:firstLine="288"/>
        <w:rPr>
          <w:lang w:val="en-US"/>
        </w:rPr>
      </w:pPr>
      <w:r>
        <w:rPr>
          <w:lang w:val="en-US"/>
        </w:rPr>
      </w:r>
    </w:p>
    <w:p>
      <w:pPr>
        <w:pStyle w:val="Heading2"/>
        <w:rPr>
          <w:lang w:val="en-US"/>
        </w:rPr>
      </w:pPr>
      <w:r>
        <w:rPr>
          <w:lang w:val="en-US"/>
        </w:rPr>
        <w:t>NYOLCADIK KÖNYVECSKE</w:t>
      </w:r>
    </w:p>
    <w:p>
      <w:pPr>
        <w:pStyle w:val="NormlnsWWW"/>
        <w:spacing w:before="0" w:after="0"/>
        <w:ind w:left="720" w:right="720" w:firstLine="288"/>
        <w:jc w:val="center"/>
        <w:rPr>
          <w:b/>
          <w:b/>
          <w:lang w:val="en-US"/>
        </w:rPr>
      </w:pPr>
      <w:r>
        <w:rPr>
          <w:b/>
          <w:i/>
          <w:lang w:val="en-US"/>
        </w:rPr>
        <w:t>amelyben Panama városában Francisco Pizarra, Diego Almagro és Hernando Luccá atya részvételével megalakul a Santa Trinidad Társaság</w:t>
      </w:r>
    </w:p>
    <w:p>
      <w:pPr>
        <w:pStyle w:val="NormlnsWWW"/>
        <w:spacing w:before="0" w:after="0"/>
        <w:ind w:left="720" w:right="720" w:firstLine="288"/>
        <w:jc w:val="center"/>
        <w:rPr>
          <w:b/>
          <w:b/>
          <w:lang w:val="en-US"/>
        </w:rPr>
      </w:pPr>
      <w:r>
        <w:rPr>
          <w:b/>
          <w:lang w:val="en-US"/>
        </w:rPr>
      </w:r>
    </w:p>
    <w:p>
      <w:pPr>
        <w:pStyle w:val="NormlnsWWW"/>
        <w:spacing w:before="0" w:after="0"/>
        <w:ind w:left="720" w:right="720" w:firstLine="288"/>
        <w:rPr>
          <w:lang w:val="en-US"/>
        </w:rPr>
      </w:pPr>
      <w:r>
        <w:rPr>
          <w:lang w:val="en-US"/>
        </w:rPr>
        <w:t>Pizarra szerfelett okos ember volt.</w:t>
      </w:r>
    </w:p>
    <w:p>
      <w:pPr>
        <w:pStyle w:val="NormlnsWWW"/>
        <w:spacing w:before="0" w:after="0"/>
        <w:ind w:left="720" w:right="720" w:firstLine="288"/>
        <w:rPr>
          <w:lang w:val="en-US"/>
        </w:rPr>
      </w:pPr>
      <w:r>
        <w:rPr>
          <w:lang w:val="en-US"/>
        </w:rPr>
        <w:t>Alig tette a Darién-öböl partjára a lábát 1508-ban, azonnal megállapította: itt mindenki mindenkinek farkasa, és az erősebb könyörtelenül legázolja a gyengébbeket. Sok ilyen eset játszódott le a szeme előtt, ami elgondolkodtatta, és kezdetben meghökkentette. Hanem az igazi ízelítőt az az elkeseredett élethalál-küzdelem szolgáltatta, amelyet ő kényszerült megvívni legveszélyesebb vetélytársával, Vasco Nuñez Balboával, akiről pedig sokáig úgy látszott, a szerencse a szárnyára vette, és senki sem érheti utol.</w:t>
      </w:r>
    </w:p>
    <w:p>
      <w:pPr>
        <w:pStyle w:val="NormlnsWWW"/>
        <w:spacing w:before="0" w:after="0"/>
        <w:ind w:left="720" w:right="720" w:firstLine="288"/>
        <w:rPr/>
      </w:pPr>
      <w:r>
        <w:rPr>
          <w:lang w:val="en-US"/>
        </w:rPr>
        <w:t>Meglehet könnyen, hogyha nem ővele akaszt tengelyt akaratlanul a Fattyú, akkor nem is végzi a vérpadon. Pizarra a diadala utáni napokban mélységesen elgondolkodott a dolgon.</w:t>
      </w:r>
    </w:p>
    <w:p>
      <w:pPr>
        <w:pStyle w:val="NormlnsWWW"/>
        <w:spacing w:before="0" w:after="0"/>
        <w:ind w:left="720" w:right="720" w:firstLine="288"/>
        <w:rPr/>
      </w:pPr>
      <w:r>
        <w:rPr>
          <w:lang w:val="en-US"/>
        </w:rPr>
        <w:t>San Sebastian falai között, Pedrarias kormányzó mellett, két királyi tisztviselő volt élet-halál ura: Encizo őkegyelmessége és Espinosa licenciátus. A Tierra Firme korlátlan urai olyan bámulatos gyorsasággal hozták meg Balboa halálos ítéletét, hogy még a minden idegszálával a vesztét áhító Pizarro is elszörnyedt. Toledóban már csak jóvá kellett hagyni.</w:t>
      </w:r>
    </w:p>
    <w:p>
      <w:pPr>
        <w:pStyle w:val="NormlnsWWW"/>
        <w:spacing w:before="0" w:after="0"/>
        <w:ind w:left="720" w:right="720" w:firstLine="288"/>
        <w:rPr/>
      </w:pPr>
      <w:r>
        <w:rPr>
          <w:lang w:val="en-US"/>
        </w:rPr>
        <w:t>Tudta jól, hogy Balboa útjában állt Pedrarias kormányzónak, hogy a másik két nagyúr szemében is szálka volt, mert hallatlan szerencséje révén az ő koncukat veszélyeztette. Tudta azt is, hogy a három nagyúr helyében bármelyik conquistador hasonlóképpen cselekedett volna, hogy valamennyiük legveszedelmesebb vetélytársát mindörökre eltávolíthassa az útból. Mégis megdermedt benne a vér. Egyszerre az agyába villant: ez a mocskos lelkű, véres kezű triumvirátus akárkivel – vele, Pizarróval is! – bármelyik pillanatban eljátszhatja ugyanezt az iszonyatos tragikomédiát! Hiszen melyik conquistadort nem lehetne illetni ugyanazokkal a sötét vádakkal, amelyekkel Vasco Nuñez Balboát rágalmazták meg ellenségei és irigyei? Ide mindenki azért érkezik, hogyha egy mód van rá, pillanatok alatt meggazdagodjék, és akár valamennyi társán keresztülgázolva, de ő tölthesse meg legelsőként a zsákját Eldorado aranyával!</w:t>
      </w:r>
    </w:p>
    <w:p>
      <w:pPr>
        <w:pStyle w:val="NormlnsWWW"/>
        <w:spacing w:before="0" w:after="0"/>
        <w:ind w:left="720" w:right="720" w:firstLine="288"/>
        <w:rPr>
          <w:lang w:val="en-US"/>
        </w:rPr>
      </w:pPr>
      <w:r>
        <w:rPr>
          <w:lang w:val="en-US"/>
        </w:rPr>
        <w:t>Egy darabig teljes csöndben maradt. Ha expedíció indult, jó zsoldért és a várható dús zsákmány reményében mindig jelentkezett.</w:t>
      </w:r>
    </w:p>
    <w:p>
      <w:pPr>
        <w:pStyle w:val="NormlnsWWW"/>
        <w:spacing w:before="0" w:after="0"/>
        <w:ind w:left="720" w:right="720" w:firstLine="288"/>
        <w:rPr/>
      </w:pPr>
      <w:r>
        <w:rPr>
          <w:lang w:val="en-US"/>
        </w:rPr>
        <w:t>Az utóbbi időben, különösen Juan Basurto kapitány halála után, a hidalgók erélyesen követelték, hogy Pizarro legyen a kapitányuk. Csak Pasquale Andagoya expedíciójával nem indult útnak. Miért? Almagro érdekében éppen Santo Domingóba kellett utaznia. A kispénzű estremadurai bankár szerencsétlen vállalkozásba fogott, és kezességet kellett érte vállalnia két San Sebastian-i gazdag embernek. Az egyik Pizarro volt. A másik: Hernando Lucca atya. A kapitány Santo Domingóban félelmetesen agyafúrt védőbeszédet dörgött el a magas bíróság színe előtt: azt sem tudták, hogyan oldozzák fel a bajba jutott Diego Almagrót, csak hogy kiengesztelhessék a nagyszájú, csikaszsovány, fenyegetően villogó szemű conquistadorkapkányt. Lucca atya pedig észrevétlen odacsúsztatott a bíró markába egy zacskó arany pezót, hogy később se jusson eszébe szegény, csőd szélére került Almagrót sanyargatni. Hazafelé a néhány száz mérföldes tengeri úton nagy baj történt velük. Az ócska karavella, amely vitte őket, nem messzire San Sebastian kikötője előtt sziklazátonyra futott, léket kapott, és elmerült. Pizarrónak csak annyi ideje volt, hogy két barátjára kiáltson: – A vízbe, mert itt veszünk!</w:t>
      </w:r>
    </w:p>
    <w:p>
      <w:pPr>
        <w:pStyle w:val="NormlnsWWW"/>
        <w:spacing w:before="0" w:after="0"/>
        <w:ind w:left="720" w:right="720" w:firstLine="288"/>
        <w:rPr/>
      </w:pPr>
      <w:r>
        <w:rPr>
          <w:lang w:val="en-US"/>
        </w:rPr>
        <w:t>Még látta, hogy Almagro merész csukafejessel belecsobban a haragosan tarajló hullámok közé. Pillantása Lucca atyát kereste. Meghökkenve vette észre, a derék plébános a már veszedelmesen ferde fedélzetre roskadt, arcát két markába temetve tompán jajveszékelt. Már amennyire ezt a vihar tombolásán keresztül hallani lehetett. Irtózatos erőfeszítéssel melléje kúszott. Megragadta a kövér pap vállát, és megrázta, a fülébe ordított:</w:t>
      </w:r>
    </w:p>
    <w:p>
      <w:pPr>
        <w:pStyle w:val="NormlnsWWW"/>
        <w:spacing w:before="0" w:after="0"/>
        <w:ind w:left="720" w:right="720" w:firstLine="288"/>
        <w:rPr>
          <w:lang w:val="en-US"/>
        </w:rPr>
      </w:pPr>
      <w:r>
        <w:rPr>
          <w:lang w:val="en-US"/>
        </w:rPr>
        <w:t xml:space="preserve">– </w:t>
      </w:r>
      <w:r>
        <w:rPr>
          <w:lang w:val="en-US"/>
        </w:rPr>
        <w:t>Ugorj már, atyám!... Megfulladunk!</w:t>
      </w:r>
    </w:p>
    <w:p>
      <w:pPr>
        <w:pStyle w:val="NormlnsWWW"/>
        <w:spacing w:before="0" w:after="0"/>
        <w:ind w:left="720" w:right="720" w:firstLine="288"/>
        <w:rPr/>
      </w:pPr>
      <w:r>
        <w:rPr>
          <w:lang w:val="en-US"/>
        </w:rPr>
        <w:t>Maga sem értette, hogy is hallotta meg a roppant tombolásban a pap halk rebegését: – Nem tudok úszni, fiam!</w:t>
      </w:r>
    </w:p>
    <w:p>
      <w:pPr>
        <w:pStyle w:val="NormlnsWWW"/>
        <w:spacing w:before="0" w:after="0"/>
        <w:ind w:left="720" w:right="720" w:firstLine="288"/>
        <w:rPr/>
      </w:pPr>
      <w:r>
        <w:rPr>
          <w:lang w:val="en-US"/>
        </w:rPr>
        <w:t>Pizarro nem sokat tétovázott, megragadta a papot, kivárta az alkalmas pillanatot, amikor nagy hullám söpörte végig a hajócska csámpásan ágaskodó fedélzetét, és belökte az atyát a tenger hullámaiba. Lucca atya kétségbeesetten kapaszkodott Pizarro karjába, majd meg akaratlanul a kapitány sovány nyakát kapta el, és a tömzsi, kövér ujjak szorításától már-már elfeketedett a világ Pizarro szeme előtt. „Ez így nem jó lesz, atyám!" – futott át a dühös gondolat a trujillói agyán,</w:t>
      </w:r>
      <w:r>
        <w:rPr>
          <w:i/>
          <w:lang w:val="en-US"/>
        </w:rPr>
        <w:t xml:space="preserve"> </w:t>
      </w:r>
      <w:r>
        <w:rPr>
          <w:lang w:val="en-US"/>
        </w:rPr>
        <w:t>és</w:t>
      </w:r>
      <w:r>
        <w:rPr>
          <w:i/>
          <w:lang w:val="en-US"/>
        </w:rPr>
        <w:t xml:space="preserve"> </w:t>
      </w:r>
      <w:r>
        <w:rPr>
          <w:lang w:val="en-US"/>
        </w:rPr>
        <w:t>a következő minutumban nagy erővel, a keze élével fültövön vágta a papot. Lucca atya akkorát nyögött, hogy még Pizzarót is meglepte, aztán engedelmesen elterült a vízen. Pizarro megkönnyebbülve feküdt a hátára, és jobb kezét beléakasztva a pap hónaljába, kényelmes, lassú csapásokkal úszva, hagyta, hogy a hullámok a part felé sodorják mind a kettejüket. Hamar a fövénycsíkra dobta őket a víz. Próbálta megemelni, de Lucca atya nyomhatott vagy háromszáz fontot, meg sem moccant. Valahonnan, a veszett égzengésben ott termett Diego Almagro. Vele ketten megmarkolták az eszméletlen papot, és biztonságos helyre vonszolták. Nekitámasztották a hátát a szélvédett szikláknak. Nemsokára felnyitotta bágyadt szemét Lucca atya. Látszott rajta, nem tudja, hol van, mit beszél, ez bukott ki az ajkán:</w:t>
      </w:r>
    </w:p>
    <w:p>
      <w:pPr>
        <w:pStyle w:val="NormlnsWWW"/>
        <w:spacing w:before="0" w:after="0"/>
        <w:ind w:left="720" w:right="720" w:firstLine="288"/>
        <w:rPr>
          <w:lang w:val="en-US"/>
        </w:rPr>
      </w:pPr>
      <w:r>
        <w:rPr>
          <w:lang w:val="en-US"/>
        </w:rPr>
        <w:t xml:space="preserve">– </w:t>
      </w:r>
      <w:r>
        <w:rPr>
          <w:lang w:val="en-US"/>
        </w:rPr>
        <w:t>Ez a mennyek országa ... ugye?</w:t>
      </w:r>
    </w:p>
    <w:p>
      <w:pPr>
        <w:pStyle w:val="NormlnsWWW"/>
        <w:spacing w:before="0" w:after="0"/>
        <w:ind w:left="720" w:right="720" w:firstLine="288"/>
        <w:rPr/>
      </w:pPr>
      <w:r>
        <w:rPr>
          <w:lang w:val="en-US"/>
        </w:rPr>
        <w:t xml:space="preserve">– </w:t>
      </w:r>
      <w:r>
        <w:rPr>
          <w:lang w:val="en-US"/>
        </w:rPr>
        <w:t>Nem, atyám! – dörmögte Pizarro, a sós víztől kicsit dercésen zengő, mély hangján: – A Darién-öböl partja! Jó helyen vagy, barátok között.</w:t>
      </w:r>
    </w:p>
    <w:p>
      <w:pPr>
        <w:pStyle w:val="NormlnsWWW"/>
        <w:spacing w:before="0" w:after="0"/>
        <w:ind w:left="720" w:right="720" w:firstLine="288"/>
        <w:rPr>
          <w:lang w:val="en-US"/>
        </w:rPr>
      </w:pPr>
      <w:r>
        <w:rPr>
          <w:lang w:val="en-US"/>
        </w:rPr>
        <w:t xml:space="preserve">– </w:t>
      </w:r>
      <w:r>
        <w:rPr>
          <w:lang w:val="en-US"/>
        </w:rPr>
        <w:t>Mi történt?!</w:t>
      </w:r>
    </w:p>
    <w:p>
      <w:pPr>
        <w:pStyle w:val="NormlnsWWW"/>
        <w:spacing w:before="0" w:after="0"/>
        <w:ind w:left="720" w:right="720" w:firstLine="288"/>
        <w:rPr>
          <w:lang w:val="en-US"/>
        </w:rPr>
      </w:pPr>
      <w:r>
        <w:rPr>
          <w:lang w:val="en-US"/>
        </w:rPr>
        <w:t xml:space="preserve">– </w:t>
      </w:r>
      <w:r>
        <w:rPr>
          <w:lang w:val="en-US"/>
        </w:rPr>
        <w:t>Léket kaptunk, és elsüllyedt a hajónk. Pihenj nyugodtan, majd mi őrködünk!</w:t>
      </w:r>
    </w:p>
    <w:p>
      <w:pPr>
        <w:pStyle w:val="NormlnsWWW"/>
        <w:spacing w:before="0" w:after="0"/>
        <w:ind w:left="720" w:right="720" w:firstLine="288"/>
        <w:rPr/>
      </w:pPr>
      <w:r>
        <w:rPr>
          <w:lang w:val="en-US"/>
        </w:rPr>
        <w:t xml:space="preserve">– </w:t>
      </w:r>
      <w:r>
        <w:rPr>
          <w:lang w:val="en-US"/>
        </w:rPr>
        <w:t>Sosem felejtem el a jóságotokat! – dünnyögte könnyekig megindulva a pap, majd a mellére bicsaklott halálosan megfáradt feje, és elaludt.</w:t>
      </w:r>
    </w:p>
    <w:p>
      <w:pPr>
        <w:pStyle w:val="NormlnsWWW"/>
        <w:spacing w:before="0" w:after="0"/>
        <w:ind w:left="720" w:right="720" w:firstLine="288"/>
        <w:rPr>
          <w:lang w:val="en-US"/>
        </w:rPr>
      </w:pPr>
      <w:r>
        <w:rPr>
          <w:lang w:val="en-US"/>
        </w:rPr>
        <w:t>Attól a naptól kezdve, ha lehetséges, a három ember barátsága még jobban elmélyült. Lucca atyát, Almagrót és Pizarrót a tréfás kedvű hidalgók úgy emlegették: „Ó, igen, ismerjük őket! ők az estremadurai hármas ikrek!" És nagyokat nevettek saját szellemességükön, amivel telibe találták a lényeget. Almagro görcsösen ragaszkodott hozzá, hogy Pizarróval megfelezhessen mindent. Pizarro jólesőn nevetett magában. Almagro volt utána a legkülönb kapitány. Véghetetlenül kitartó, erős, makacs, mint az öszvér. Bátor, mint az oroszlán, okos, mint az elefánt, kegyetlen, mint a jaguár, ha kell, és olyan ostoba, hiú, akár egy pávakakas! Ezen az egyeden rossz tulajdonságán nagyokat kacagott Pizarro, és nem szűnt meg ugratni soha kispénzű bankár barátját miatta, de kigyógyítania nem sikerült soha szánandó lelki betegségéből.</w:t>
      </w:r>
    </w:p>
    <w:p>
      <w:pPr>
        <w:pStyle w:val="NormlnsWWW"/>
        <w:spacing w:before="0" w:after="0"/>
        <w:ind w:left="720" w:right="720" w:firstLine="288"/>
        <w:rPr/>
      </w:pPr>
      <w:r>
        <w:rPr>
          <w:lang w:val="en-US"/>
        </w:rPr>
        <w:t>Pizarro keserűen nevetgélt magában, amikor egyedül rótta a panamái tengerpart fövényét, áhítatos lélekkel bámulva az alkony csodálatos színjátékát.</w:t>
      </w:r>
    </w:p>
    <w:p>
      <w:pPr>
        <w:pStyle w:val="NormlnsWWW"/>
        <w:spacing w:before="0" w:after="0"/>
        <w:ind w:left="720" w:right="720" w:firstLine="288"/>
        <w:rPr/>
      </w:pPr>
      <w:r>
        <w:rPr>
          <w:lang w:val="en-US"/>
        </w:rPr>
        <w:t>Ilyen az élet. „Túljutottam már az ötvenedik évemen, sőt a hátamra vettem a hatodik keresztet, és mire vittem? Capitán de las infantes vagyok, gyalogsági kapitány. Ragaszkodnak hozzám a hidalgók? Követelik, hogy én vezessem az expedíciókat? Sebek tucatjai borítják a testemet, amelyeket azért szereztem, hogy az emberek láthassák, nem félek a haláltól? A bátor kapitányokat szeretik a katonák, akik mindenben példát tudnak mutatni nekik. És aztán? Minden cselekedetemet egyetlen szándék vezérli: ha egyszer én vezetek majd királyi engedéllyel expedíciót, akkor az emberek vakon jöjjenek utánam! Bárhová! Még ha a legnagyobb bizonytalanságba csábítom is őket! Van két szép encomiendám, van nyolc repartimientóm s rajtuk vagy kétezer indián rabszolgám. Sevillában a bolondok bizonyára mérhetetlenül irigyelnek érte, pedig... ha itt élnének ők is, akkor tudnák: ez az »óriási vagyon« éhen halni sok, megélni kevés! Ezek a nyomorult indiánok hajítófát sem érnek. Először is: láncon kell tartani őket, mint a vérebeket, mert az első adandó alkalommal megszöknek. Ez még nem lenne baj. Az őserdőbe kell rohanni utánuk. Ez már nagy baj. Az őserdő csaknem járhatatlan, s ezek a rézbőrű disznók úgy járnak-kelnek benne, mint kés a vízben. Ahogy nekik tetszik. Aztán a Panamától keletre élő, kegyetlenül kemény törzsek boldogan befogadják őket. És ez még nem elég csapás. Hanem amikor a szökevények menhelyükön elmesélik keserves sorsukat, befogadóik tüstént megverik a harci dobokat, meggyújtják a bosszú tüzeit, és rajtaütnek azon a birtokon, ahol a menekült azelőtt rabszolga volt. Ott kő kövön nem marad, még a tűzhely körül hápogva tocsogó, ártatlan pézsmakacsák nyakát is elvágják! Ezek a büszke rézbőrűek valahogyan nem születtek rabszolgának. Ha láncra verik őket, és nem sikerül megszökniök, egy-két esztendő leforgása alatt csonttá-bőrré soványodnak, köhécselnek, hektikát kapnak, és meghalnak. Hajítófát sem érnek!</w:t>
      </w:r>
    </w:p>
    <w:p>
      <w:pPr>
        <w:pStyle w:val="NormlnsWWW"/>
        <w:spacing w:before="0" w:after="0"/>
        <w:ind w:left="720" w:right="720" w:firstLine="288"/>
        <w:rPr>
          <w:lang w:val="en-US"/>
        </w:rPr>
      </w:pPr>
      <w:r>
        <w:rPr>
          <w:lang w:val="en-US"/>
        </w:rPr>
        <w:t>Az a boldog, aki néger rabszolgákhoz jut, mert azok olyan szívósak, akár az elefánt, a világon semmi sem árt nekik, és úgy szaporodnak, akár a nyulak. Amit a birtokok hoznak, azt jóformán föl is falja a rabszolgák siserahada. Ha nem ad nekik enni az ember bőségesen, még hamarébb fölfordulnak. A nagy földbirtokoknak úgy van némi értelme, hogy a Santo Domingó-i vagy a kubai meg a panamái bankárok szép jelzálogkölcsönöket folyósítanak rájuk. Persze, jóval a valódi értékük alatt, és ha a megállapodás szerinti időpontban az illető nem tudja visszafizetni a kapott összeget, lőttek a birtokainak! A bankárok a kormányzóhoz sietnek, a hitelleveleket lobogtatva, és a kormányzó titkára tüstént az ő nevükre írja a zálogbirtokot, szőröstül-bőröstül. A hidalgónak pedig csak a vértje, a kardja marad, és kezdheti újra az egészet elölről. Hányszor jár így itt szinte mindenki! Aki nem bírja ezt a hullámzó életet, az a legjobban teszi, ha elkótyavetyéli a fegyverzetét, és megegyezik az első kapitánnyal, aki hazaindul, és visszahajózik vele Spanyolországba. Ezeket az állandó anyagi és lelki megrázkódtatásokat csak az igazán erős emberek tudják elviselni."</w:t>
      </w:r>
    </w:p>
    <w:p>
      <w:pPr>
        <w:pStyle w:val="NormlnsWWW"/>
        <w:spacing w:before="0" w:after="0"/>
        <w:ind w:left="720" w:right="720" w:firstLine="288"/>
        <w:rPr>
          <w:lang w:val="en-US"/>
        </w:rPr>
      </w:pPr>
      <w:r>
        <w:rPr>
          <w:lang w:val="en-US"/>
        </w:rPr>
        <w:t>Itt mindenki két lábon járó szörnyeteg. A hitelezők elviselhetetlenül pimaszok és okvetetlenek, akár a rajzó bögölyök, amelyek egész méneseket, csordákat képesek megvadítani. A kormányzó, Pedrarias őexcellenciája valósággal kibírhatatlan! Olyan fukar, hogy a kapufélfát is megfejné, ha tudná. Gyűlöletes besúgórendszert létesített Panamá városában, és a Szoros mindkét oldalán rettegik a hidalgók a gonosz, sovány aggastyán rémuralmát. Mindenkit mindig kegyetlenül megvámol, s ha valaki vonakodik megvesztegetni a Gubernadort, akkor... jobban járt volna, ha egyáltalán meg sem születik. A „Tűszemű Szörnyeteg!" – susogják a hidalgók babonás félelemmel a kormányzó háza fele bökdösve titkon az ujjúkkal. Mert olyan áthatóan tud nézni Pedrarias őexcellenciája, hogy senki sem tudja fél percnél tovább állni a tekintetét. Pizarro tudná, de okos, és fél perc múlva ő is lesüti a szemét. Hadd örüljön ez a vén komisz monstrum. Hadd higgyen, amit akar. Akár azt is, hogy ő az erősebb.</w:t>
      </w:r>
    </w:p>
    <w:p>
      <w:pPr>
        <w:pStyle w:val="NormlnsWWW"/>
        <w:spacing w:before="0" w:after="0"/>
        <w:ind w:left="720" w:right="720" w:firstLine="288"/>
        <w:rPr/>
      </w:pPr>
      <w:r>
        <w:rPr>
          <w:lang w:val="en-US"/>
        </w:rPr>
        <w:t>Pizarro visszafordul a tengerparton. Lucca atya várja vacsorára. Almagro is ott lesz. Jólesik kicsit elborozgatni a kedves cimborákkal. Meghallgatni a legújabb spanyolországi történeteket, udvari pletykákat megbeszélni. Mit kéne, mit lehetne csinálniuk, hogy ... hogy végre nekik is megvirradjon a Boldogság Hajnala? Önkéntelen gyorsabban kezdett lépegetni, és megtapogatta a zsebét. Arcán mosoly jelent meg.</w:t>
      </w:r>
    </w:p>
    <w:p>
      <w:pPr>
        <w:pStyle w:val="NormlnsWWW"/>
        <w:spacing w:before="0" w:after="0"/>
        <w:ind w:left="720" w:right="720" w:firstLine="288"/>
        <w:rPr>
          <w:lang w:val="en-US"/>
        </w:rPr>
      </w:pPr>
      <w:r>
        <w:rPr>
          <w:lang w:val="en-US"/>
        </w:rPr>
        <w:t>Majd néznek nagyot a barátai, ha kirukkol ma este a titkával!</w:t>
      </w:r>
    </w:p>
    <w:p>
      <w:pPr>
        <w:pStyle w:val="NormlnsWWW"/>
        <w:spacing w:before="0" w:after="0"/>
        <w:ind w:left="720" w:right="720" w:firstLine="288"/>
        <w:rPr/>
      </w:pPr>
      <w:r>
        <w:rPr>
          <w:lang w:val="en-US"/>
        </w:rPr>
        <w:t>Almagro már ott poharazott Lucca atyával, amikor Pizarro belépett. Kitörő lelkesedéssel üdvözölte a két, kicsit mámorosán csillogó szemű öreglegény a trujillóit.</w:t>
      </w:r>
    </w:p>
    <w:p>
      <w:pPr>
        <w:pStyle w:val="NormlnsWWW"/>
        <w:spacing w:before="0" w:after="0"/>
        <w:ind w:left="720" w:right="720" w:firstLine="288"/>
        <w:rPr>
          <w:lang w:val="en-US"/>
        </w:rPr>
      </w:pPr>
      <w:r>
        <w:rPr>
          <w:lang w:val="en-US"/>
        </w:rPr>
        <w:t xml:space="preserve">– </w:t>
      </w:r>
      <w:r>
        <w:rPr>
          <w:lang w:val="en-US"/>
        </w:rPr>
        <w:t>Hol csavarogtál megint, vén kandúr? – fakadt ki tréfás haraggal Almagro.</w:t>
      </w:r>
    </w:p>
    <w:p>
      <w:pPr>
        <w:pStyle w:val="NormlnsWWW"/>
        <w:spacing w:before="0" w:after="0"/>
        <w:ind w:left="720" w:right="720" w:firstLine="288"/>
        <w:rPr>
          <w:lang w:val="en-US"/>
        </w:rPr>
      </w:pPr>
      <w:r>
        <w:rPr>
          <w:lang w:val="en-US"/>
        </w:rPr>
        <w:t xml:space="preserve">– </w:t>
      </w:r>
      <w:r>
        <w:rPr>
          <w:lang w:val="en-US"/>
        </w:rPr>
        <w:t>Tudod, mi a nagy újság? – vágott neki a kövérsége miatt kissé nehezebben beszélő plébános. – Úgy látszik, megint megelőztek bennünket, édes fiam!</w:t>
      </w:r>
    </w:p>
    <w:p>
      <w:pPr>
        <w:pStyle w:val="NormlnsWWW"/>
        <w:spacing w:before="0" w:after="0"/>
        <w:ind w:left="720" w:right="720" w:firstLine="288"/>
        <w:rPr>
          <w:lang w:val="en-US"/>
        </w:rPr>
      </w:pPr>
      <w:r>
        <w:rPr>
          <w:lang w:val="en-US"/>
        </w:rPr>
        <w:t xml:space="preserve">– </w:t>
      </w:r>
      <w:r>
        <w:rPr>
          <w:lang w:val="en-US"/>
        </w:rPr>
        <w:t>Ki volt az az orcátlan féreg? – rivallt a papra tréfás haraggal. Hiszen őszintén megszerette ezt a két lábon járó zsírosbödönt. Amikor a hajójuk léket kapott, rövid ideig úgy volt, mindketten a tengerbe vesznek. Aztán őt váratlanul titokzatos erő szállta meg, és sikerült partra vonszolnia Lucca atyát. Azóta pedig különösen kedvelte, hogy a pap Pedrarias kormányzó oldalán a panamai pénzügyek egyik igazgatója lett. így mindenről első kézből tudott, ami a felső berkekben készülődött, és nem utolsósorban a szava is sokat nyomott a latban a kormányzó előtt. Hát dehogyis ordított volna rá őszinte dühvel a derék plébánosra! Az pedig örömmel játszott tovább ezzel az őszbe csavarodott fejű, nagy gyerekkel.</w:t>
      </w:r>
    </w:p>
    <w:p>
      <w:pPr>
        <w:pStyle w:val="NormlnsWWW"/>
        <w:spacing w:before="0" w:after="0"/>
        <w:ind w:left="720" w:right="720" w:firstLine="288"/>
        <w:rPr>
          <w:lang w:val="en-US"/>
        </w:rPr>
      </w:pPr>
      <w:r>
        <w:rPr>
          <w:lang w:val="en-US"/>
        </w:rPr>
        <w:t xml:space="preserve">– </w:t>
      </w:r>
      <w:r>
        <w:rPr>
          <w:lang w:val="en-US"/>
        </w:rPr>
        <w:t>Bizonyos Fernando Magellán nevezetű portugál hajóskapitány vetemedett erre a merész cselekedetre, señor! – mondta Lucca atya, fontoskodó arcot vágva.</w:t>
      </w:r>
    </w:p>
    <w:p>
      <w:pPr>
        <w:pStyle w:val="NormlnsWWW"/>
        <w:spacing w:before="0" w:after="0"/>
        <w:ind w:left="720" w:right="720" w:firstLine="288"/>
        <w:rPr>
          <w:lang w:val="en-US"/>
        </w:rPr>
      </w:pPr>
      <w:r>
        <w:rPr>
          <w:lang w:val="en-US"/>
        </w:rPr>
        <w:t xml:space="preserve">– </w:t>
      </w:r>
      <w:r>
        <w:rPr>
          <w:lang w:val="en-US"/>
        </w:rPr>
        <w:t>Micsoda? Portugál patkány? Mit keres a nyugati féltekén, amit 1494-ben nekünk adott a pápa őszentsége?</w:t>
      </w:r>
    </w:p>
    <w:p>
      <w:pPr>
        <w:pStyle w:val="NormlnsWWW"/>
        <w:spacing w:before="0" w:after="0"/>
        <w:ind w:left="720" w:right="720" w:firstLine="288"/>
        <w:rPr>
          <w:lang w:val="en-US"/>
        </w:rPr>
      </w:pPr>
      <w:r>
        <w:rPr>
          <w:lang w:val="en-US"/>
        </w:rPr>
        <w:t>Lucca atya jóságosán elmosolyodott.</w:t>
      </w:r>
    </w:p>
    <w:p>
      <w:pPr>
        <w:pStyle w:val="NormlnsWWW"/>
        <w:spacing w:before="0" w:after="0"/>
        <w:ind w:left="720" w:right="720" w:firstLine="288"/>
        <w:rPr>
          <w:lang w:val="en-US"/>
        </w:rPr>
      </w:pPr>
      <w:r>
        <w:rPr>
          <w:lang w:val="en-US"/>
        </w:rPr>
        <w:t xml:space="preserve">– </w:t>
      </w:r>
      <w:r>
        <w:rPr>
          <w:lang w:val="en-US"/>
        </w:rPr>
        <w:t>No, no, csitulj, gyermekem! Ez nem olyan igazi portugál kalóz! Ez, szegény feje, hallatlanul okos ember volt világéletében, és egy ideig mégis katonáskodni kényszerük Észak-Afrikában. Azután megsebesült a szerencsétlen flótás. Hazatért Portugáliába. Urától, János királytól holmi jelentéktelen előléptetésfélét kunyerált, de nem kapta meg. Ezután betegágyán fekve írt egy részletes beadványt, hogy szerinte hogyan lehetne Nyugat felől elérni a legendás hírű Malukuszigeteket. A Matematikusok Tanácsa ezt is elutasította. Ekkor Magalhaes kapitány...</w:t>
      </w:r>
    </w:p>
    <w:p>
      <w:pPr>
        <w:pStyle w:val="NormlnsWWW"/>
        <w:spacing w:before="0" w:after="0"/>
        <w:ind w:left="720" w:right="720" w:firstLine="288"/>
        <w:rPr>
          <w:lang w:val="en-US"/>
        </w:rPr>
      </w:pPr>
      <w:r>
        <w:rPr>
          <w:lang w:val="en-US"/>
        </w:rPr>
        <w:t xml:space="preserve">– </w:t>
      </w:r>
      <w:r>
        <w:rPr>
          <w:lang w:val="en-US"/>
        </w:rPr>
        <w:t>Hogyan? – mordult föl a durva modorú Almagro. – Az elébb másmilyen nevet mondtál, atyám!</w:t>
      </w:r>
    </w:p>
    <w:p>
      <w:pPr>
        <w:pStyle w:val="NormlnsWWW"/>
        <w:spacing w:before="0" w:after="0"/>
        <w:ind w:left="720" w:right="720" w:firstLine="288"/>
        <w:rPr/>
      </w:pPr>
      <w:r>
        <w:rPr>
          <w:lang w:val="en-US"/>
        </w:rPr>
        <w:t xml:space="preserve">– </w:t>
      </w:r>
      <w:r>
        <w:rPr>
          <w:lang w:val="en-US"/>
        </w:rPr>
        <w:t>Igen! Portugálul Magalhaes a neve, de a sevillai udvarban már megspanyolosították a nevét, Magellánra. Most már se hazája, se neve szegénynek ...</w:t>
      </w:r>
    </w:p>
    <w:p>
      <w:pPr>
        <w:pStyle w:val="NormlnsWWW"/>
        <w:spacing w:before="0" w:after="0"/>
        <w:ind w:left="720" w:right="720" w:firstLine="288"/>
        <w:rPr>
          <w:lang w:val="en-US"/>
        </w:rPr>
      </w:pPr>
      <w:r>
        <w:rPr>
          <w:lang w:val="en-US"/>
        </w:rPr>
        <w:t xml:space="preserve">– </w:t>
      </w:r>
      <w:r>
        <w:rPr>
          <w:lang w:val="en-US"/>
        </w:rPr>
        <w:t>Ez jó! – nevetett fanyar képpel Pizarra. – Lám, így megjárhatja az, aki embertársai boldogulásáért harcol. És? Mi történt vele?</w:t>
      </w:r>
    </w:p>
    <w:p>
      <w:pPr>
        <w:pStyle w:val="NormlnsWWW"/>
        <w:spacing w:before="0" w:after="0"/>
        <w:ind w:left="720" w:right="720" w:firstLine="288"/>
        <w:rPr>
          <w:lang w:val="en-US"/>
        </w:rPr>
      </w:pPr>
      <w:r>
        <w:rPr>
          <w:lang w:val="en-US"/>
        </w:rPr>
        <w:t xml:space="preserve">– </w:t>
      </w:r>
      <w:r>
        <w:rPr>
          <w:lang w:val="en-US"/>
        </w:rPr>
        <w:t>Hosszú huzavona után végül mégiscsak engedélyt adott neki az India Tanács, hogy nekivághat az útnak. I. Károly király pedig fölszerelt neki öt karavellát, és ellátta két évre való elemózsiával, kétszersülttel, szárított hússal, tésztafélével, mivel.</w:t>
      </w:r>
    </w:p>
    <w:p>
      <w:pPr>
        <w:pStyle w:val="NormlnsWWW"/>
        <w:spacing w:before="0" w:after="0"/>
        <w:ind w:left="720" w:right="720" w:firstLine="288"/>
        <w:rPr/>
      </w:pPr>
      <w:r>
        <w:rPr>
          <w:lang w:val="en-US"/>
        </w:rPr>
        <w:t>Almagro, aki eddig csöndesen hallgatott, most elvigyorodott.</w:t>
      </w:r>
    </w:p>
    <w:p>
      <w:pPr>
        <w:pStyle w:val="NormlnsWWW"/>
        <w:spacing w:before="0" w:after="0"/>
        <w:ind w:left="720" w:right="720" w:firstLine="288"/>
        <w:rPr>
          <w:lang w:val="en-US"/>
        </w:rPr>
      </w:pPr>
      <w:r>
        <w:rPr>
          <w:lang w:val="en-US"/>
        </w:rPr>
        <w:t xml:space="preserve">– </w:t>
      </w:r>
      <w:r>
        <w:rPr>
          <w:lang w:val="en-US"/>
        </w:rPr>
        <w:t>Képzelem, mibe kerülhetett szegény izének ez az expedícióengedélyeztetés !</w:t>
      </w:r>
    </w:p>
    <w:p>
      <w:pPr>
        <w:pStyle w:val="NormlnsWWW"/>
        <w:spacing w:before="0" w:after="0"/>
        <w:ind w:left="720" w:right="720" w:firstLine="288"/>
        <w:rPr>
          <w:lang w:val="en-US"/>
        </w:rPr>
      </w:pPr>
      <w:r>
        <w:rPr>
          <w:lang w:val="en-US"/>
        </w:rPr>
        <w:t xml:space="preserve">– </w:t>
      </w:r>
      <w:r>
        <w:rPr>
          <w:lang w:val="en-US"/>
        </w:rPr>
        <w:t>Sokba! – bólintott rá a pap. – Először is, a király ugyanazokat a szörnyű feltételeket kényszerítette rá is, mint valaha szegény jó Cristoforo Colombóra! Vagyis: kilenctizedet kap őfelsége, egytizedet Magellán és 239 zsoldosa.</w:t>
      </w:r>
    </w:p>
    <w:p>
      <w:pPr>
        <w:pStyle w:val="NormlnsWWW"/>
        <w:spacing w:before="0" w:after="0"/>
        <w:ind w:left="720" w:right="720" w:firstLine="288"/>
        <w:rPr>
          <w:lang w:val="en-US"/>
        </w:rPr>
      </w:pPr>
      <w:r>
        <w:rPr>
          <w:lang w:val="en-US"/>
        </w:rPr>
        <w:t xml:space="preserve">– </w:t>
      </w:r>
      <w:r>
        <w:rPr>
          <w:lang w:val="en-US"/>
        </w:rPr>
        <w:t>Nyomorúságos izék, föltételek, annyi szent! Ennyiért még a szomszéd faluba se indulnék el! – hördült föl Almagro. Kisvártatva némi gyanakodással megkérdezte: – Pardon! De te ... honnan tudod ezt ennyire töviről hegyire, atyám?</w:t>
      </w:r>
    </w:p>
    <w:p>
      <w:pPr>
        <w:pStyle w:val="NormlnsWWW"/>
        <w:spacing w:before="0" w:after="0"/>
        <w:ind w:left="720" w:right="720" w:firstLine="288"/>
        <w:rPr>
          <w:lang w:val="en-US"/>
        </w:rPr>
      </w:pPr>
      <w:r>
        <w:rPr>
          <w:lang w:val="en-US"/>
        </w:rPr>
        <w:t xml:space="preserve">– </w:t>
      </w:r>
      <w:r>
        <w:rPr>
          <w:lang w:val="en-US"/>
        </w:rPr>
        <w:t>Egy tyúknak több esze van, Diego! – fakadt ki dühösen Pizarro. – Az Isten szerelmére, hát nem tagja Hernando atya a panamái Kormányzó Tanácsnak? Mégis megkérdezed?</w:t>
      </w:r>
    </w:p>
    <w:p>
      <w:pPr>
        <w:pStyle w:val="NormlnsWWW"/>
        <w:spacing w:before="0" w:after="0"/>
        <w:ind w:left="720" w:right="720" w:firstLine="288"/>
        <w:rPr/>
      </w:pPr>
      <w:r>
        <w:rPr>
          <w:lang w:val="en-US"/>
        </w:rPr>
        <w:t>Almagro annyira buta volt, hogy egyáltalán nem sértődött meg. Minden lepergett róla, mint a liba tolláról a víz. Már messze járt örökké csapongó képzelete.</w:t>
      </w:r>
    </w:p>
    <w:p>
      <w:pPr>
        <w:pStyle w:val="NormlnsWWW"/>
        <w:spacing w:before="0" w:after="0"/>
        <w:ind w:left="720" w:right="720" w:firstLine="288"/>
        <w:rPr/>
      </w:pPr>
      <w:r>
        <w:rPr>
          <w:lang w:val="en-US"/>
        </w:rPr>
        <w:t xml:space="preserve">– </w:t>
      </w:r>
      <w:r>
        <w:rPr>
          <w:lang w:val="en-US"/>
        </w:rPr>
        <w:t>Szó, ami szó, egyáltalán nem irigylem ezt a boldogtalan izét, no, portugál-spanyolt! – bökte ki gátlástalan őszinteséggel. – Mert hogy Fonseca püspök úr nem bízik benne teljesen, arra én mérget mernék inni, barátaim! Ez az izé ... portugál señor csak arra jó Fonseca atyának, hogy... elnézést a szókimondásomért, hogy kikaparja Spanyolországnak a forró hamuból a sült gesztenyét!</w:t>
      </w:r>
    </w:p>
    <w:p>
      <w:pPr>
        <w:pStyle w:val="NormlnsWWW"/>
        <w:spacing w:before="0" w:after="0"/>
        <w:ind w:left="720" w:right="720" w:firstLine="288"/>
        <w:rPr>
          <w:lang w:val="en-US"/>
        </w:rPr>
      </w:pPr>
      <w:r>
        <w:rPr>
          <w:lang w:val="en-US"/>
        </w:rPr>
        <w:t>Legnagyobb megrökönyödésére vendégük határozottan megrázta a fejét:</w:t>
      </w:r>
    </w:p>
    <w:p>
      <w:pPr>
        <w:pStyle w:val="NormlnsWWW"/>
        <w:spacing w:before="0" w:after="0"/>
        <w:ind w:left="720" w:right="720" w:firstLine="288"/>
        <w:rPr/>
      </w:pPr>
      <w:r>
        <w:rPr>
          <w:lang w:val="en-US"/>
        </w:rPr>
        <w:t xml:space="preserve">– </w:t>
      </w:r>
      <w:r>
        <w:rPr>
          <w:lang w:val="en-US"/>
        </w:rPr>
        <w:t>Manan! Nem! – aztán kedves fontoskodással, tagoltan, többször is elmondta egymás után – Ta-hu-an-tin-su-yu! Ta-hu-an-tinsu-yu! Tahuantinsuyu, érted?! – De amikor látta vendéglátói őszinte meglepődését, elmosolyodott, és megjegyezte: – Megbocsássatok, ha csalódást okoztam, de... a legelső inka, Manco Capac, aki országunkat megalapította, így nevezte el hatalmas birodalmát! És... mi is azt szeretjük, ha mindenki így nevezi! Ám elárulom nektek azt is, hogy az egyszerű pórnép, sajnos, de való, hogy földünket Birunak nevezi, ami nagyon hasonlít az általad kérdezett Peruhoz! Mint egy fiú szokott a leánytestvérére!</w:t>
      </w:r>
    </w:p>
    <w:p>
      <w:pPr>
        <w:pStyle w:val="NormlnsWWW"/>
        <w:spacing w:before="0" w:after="0"/>
        <w:ind w:left="720" w:right="720" w:firstLine="288"/>
        <w:rPr>
          <w:lang w:val="en-US"/>
        </w:rPr>
      </w:pPr>
      <w:r>
        <w:rPr>
          <w:lang w:val="en-US"/>
        </w:rPr>
        <w:t>Pizarra hatalmasat szusszantott: „Az ördög vigye a cikornyás magyarázkodásodat, cimbora! Az a legfontosabb, hogy végre mégiscsak Peru partjai előtt állunk! Bánom is én, hogyan keresztelte el az az ostoba tökfej, az inkátok!?"</w:t>
      </w:r>
    </w:p>
    <w:p>
      <w:pPr>
        <w:pStyle w:val="NormlnsWWW"/>
        <w:spacing w:before="0" w:after="0"/>
        <w:ind w:left="720" w:right="720" w:firstLine="288"/>
        <w:rPr/>
      </w:pPr>
      <w:r>
        <w:rPr>
          <w:lang w:val="en-US"/>
        </w:rPr>
        <w:t>Ezután kegyes hangon tolmácsolta a feszülten figyelő kurakának hatalmas ura, Károly császár szívélyes üdvözletét, majd a keresztény vallás alaptételeit fejtegette, hozzátéve, szeretné Peru fejedelmét köszönteni, és ugyanezt neki is elmondani. A kuraka buzgón bólogatott:</w:t>
      </w:r>
    </w:p>
    <w:p>
      <w:pPr>
        <w:pStyle w:val="NormlnsWWW"/>
        <w:spacing w:before="0" w:after="0"/>
        <w:ind w:left="720" w:right="720" w:firstLine="288"/>
        <w:rPr>
          <w:lang w:val="en-US"/>
        </w:rPr>
      </w:pPr>
      <w:r>
        <w:rPr>
          <w:lang w:val="en-US"/>
        </w:rPr>
        <w:t xml:space="preserve">– </w:t>
      </w:r>
      <w:r>
        <w:rPr>
          <w:lang w:val="en-US"/>
        </w:rPr>
        <w:t>I! I! Ari! Ari! Igen, Igenis!</w:t>
      </w:r>
    </w:p>
    <w:p>
      <w:pPr>
        <w:pStyle w:val="NormlnsWWW"/>
        <w:spacing w:before="0" w:after="0"/>
        <w:ind w:left="720" w:right="720" w:firstLine="288"/>
        <w:rPr/>
      </w:pPr>
      <w:r>
        <w:rPr>
          <w:lang w:val="en-US"/>
        </w:rPr>
        <w:t>Ekkor hármat tapsolt. Pablo Ibiza, a kincstárnokuk termett mellettük, piciny ladikával a tenyerén. Felpattintotta a szépen faragott födelét, és a kuraka elragadtatott szusszantással csapta össze a kezét, mert a sötét bíborbársony bélésen hat mogyorónyi, tejfehér igazgyöngy volt, mellette még három drágakő: egy fehérrel csíkozott vörös karneol, egy szép, vese alakú, melegbarna szardonix és egy szürkéskék ónix.</w:t>
      </w:r>
    </w:p>
    <w:p>
      <w:pPr>
        <w:pStyle w:val="NormlnsWWW"/>
        <w:spacing w:before="0" w:after="0"/>
        <w:ind w:left="720" w:right="720" w:firstLine="288"/>
        <w:rPr/>
      </w:pPr>
      <w:r>
        <w:rPr>
          <w:lang w:val="en-US"/>
        </w:rPr>
        <w:t xml:space="preserve">– </w:t>
      </w:r>
      <w:r>
        <w:rPr>
          <w:lang w:val="en-US"/>
        </w:rPr>
        <w:t>Noka konyqui! – bökte ki Pizarra hosszas gondolkodás után, aki az Istennek sem tudott megtanulni kecsuául néhány szónál többet. – Én neked adni...</w:t>
      </w:r>
    </w:p>
    <w:p>
      <w:pPr>
        <w:pStyle w:val="NormlnsWWW"/>
        <w:spacing w:before="0" w:after="0"/>
        <w:ind w:left="720" w:right="720" w:firstLine="288"/>
        <w:rPr>
          <w:lang w:val="en-US"/>
        </w:rPr>
      </w:pPr>
      <w:r>
        <w:rPr>
          <w:lang w:val="en-US"/>
        </w:rPr>
        <w:t>A kuraka szeme először fölragyogott, azután hirtelen elkedvetlenedett az arca. Csak a vak nem látta rajta: nem tetszik neki az ajándék. Akármilyen értékes, valami mást szeretett volna kapni. Pizarra agya villámgyorsan dolgozott, aztán elmosolyodott, súgott valamit Ibizának. A kincstárnok eltűnt, és egy baltával tért vissza.</w:t>
      </w:r>
    </w:p>
    <w:p>
      <w:pPr>
        <w:pStyle w:val="NormlnsWWW"/>
        <w:spacing w:before="0" w:after="0"/>
        <w:ind w:left="720" w:right="720" w:firstLine="288"/>
        <w:rPr>
          <w:lang w:val="en-US"/>
        </w:rPr>
      </w:pPr>
      <w:r>
        <w:rPr>
          <w:lang w:val="en-US"/>
        </w:rPr>
        <w:t>A kuraka ujjongott, mint egy nagy gyerek, és mulatságos féltéssel a melléhez szorította.</w:t>
      </w:r>
    </w:p>
    <w:p>
      <w:pPr>
        <w:pStyle w:val="NormlnsWWW"/>
        <w:spacing w:before="0" w:after="0"/>
        <w:ind w:left="720" w:right="720" w:firstLine="288"/>
        <w:rPr/>
      </w:pPr>
      <w:r>
        <w:rPr>
          <w:lang w:val="en-US"/>
        </w:rPr>
        <w:t xml:space="preserve">– </w:t>
      </w:r>
      <w:r>
        <w:rPr>
          <w:lang w:val="en-US"/>
        </w:rPr>
        <w:t>Hankana! Champí! Noka cusi... Nahuy! – darálta lelkesülten ragyogó szemmel. – Szerszám! Balta! Nagyon örvendek!...</w:t>
      </w:r>
    </w:p>
    <w:p>
      <w:pPr>
        <w:pStyle w:val="NormlnsWWW"/>
        <w:spacing w:before="0" w:after="0"/>
        <w:ind w:left="720" w:right="720" w:firstLine="288"/>
        <w:rPr>
          <w:lang w:val="en-US"/>
        </w:rPr>
      </w:pPr>
      <w:r>
        <w:rPr>
          <w:lang w:val="en-US"/>
        </w:rPr>
        <w:t xml:space="preserve">– </w:t>
      </w:r>
      <w:r>
        <w:rPr>
          <w:lang w:val="en-US"/>
        </w:rPr>
        <w:t>Pablo! – mondta halkan Pizarro. – Szerezzünk neki még egy kis meglepetést! Adjunk neki egy kan disznót, meg egy emsét is! Néhány pár tyúkot is meg egy kakast, jó?!</w:t>
      </w:r>
    </w:p>
    <w:p>
      <w:pPr>
        <w:pStyle w:val="NormlnsWWW"/>
        <w:spacing w:before="0" w:after="0"/>
        <w:ind w:left="720" w:right="720" w:firstLine="288"/>
        <w:rPr>
          <w:lang w:val="en-US"/>
        </w:rPr>
      </w:pPr>
      <w:r>
        <w:rPr>
          <w:lang w:val="en-US"/>
        </w:rPr>
        <w:t>A derék kuraka hápogott a meglepetéstől, amikor a ketrecből kivett, kotkodáló baromfikat meglátta. Meglepetése egyre fokozódott, amikor a hosszú, ketrecben való gubbasztástól megmacskásodott lábú kakas gondolt egyet, és fölreppent a legalsó árbocra. Ott veres, húsos taraját félrecsapva, dühösen nagyot kukorékolt. De amikor a két disznó röfögve előrohant, nem tudta, sírjon vagy nevessen?!</w:t>
      </w:r>
    </w:p>
    <w:p>
      <w:pPr>
        <w:pStyle w:val="NormlnsWWW"/>
        <w:spacing w:before="0" w:after="0"/>
        <w:ind w:left="720" w:right="720" w:firstLine="288"/>
        <w:rPr>
          <w:lang w:val="en-US"/>
        </w:rPr>
      </w:pPr>
      <w:r>
        <w:rPr>
          <w:lang w:val="en-US"/>
        </w:rPr>
        <w:t xml:space="preserve">– </w:t>
      </w:r>
      <w:r>
        <w:rPr>
          <w:lang w:val="en-US"/>
        </w:rPr>
        <w:t>Óriások!... – rebegte. – Óriások!... Pizarro megismételte, amit az előbb mondott:</w:t>
      </w:r>
    </w:p>
    <w:p>
      <w:pPr>
        <w:pStyle w:val="NormlnsWWW"/>
        <w:spacing w:before="0" w:after="0"/>
        <w:ind w:left="720" w:right="720" w:firstLine="288"/>
        <w:rPr>
          <w:lang w:val="en-US"/>
        </w:rPr>
      </w:pPr>
      <w:r>
        <w:rPr>
          <w:lang w:val="en-US"/>
        </w:rPr>
        <w:t xml:space="preserve">– </w:t>
      </w:r>
      <w:r>
        <w:rPr>
          <w:lang w:val="en-US"/>
        </w:rPr>
        <w:t>Noka kunyqui! – mutatott a zsivajgó, röfögő, kodácsoló állatokra.</w:t>
      </w:r>
    </w:p>
    <w:p>
      <w:pPr>
        <w:pStyle w:val="NormlnsWWW"/>
        <w:spacing w:before="0" w:after="0"/>
        <w:ind w:left="720" w:right="720" w:firstLine="288"/>
        <w:rPr/>
      </w:pPr>
      <w:r>
        <w:rPr>
          <w:lang w:val="en-US"/>
        </w:rPr>
        <w:t>Aztán partra szállt a kuraka. Még onnan is hálásan integetett vissza, a kezében tartott baltával hadonászva.</w:t>
      </w:r>
    </w:p>
    <w:p>
      <w:pPr>
        <w:pStyle w:val="NormlnsWWW"/>
        <w:spacing w:before="0" w:after="0"/>
        <w:ind w:left="720" w:right="720" w:firstLine="288"/>
        <w:rPr>
          <w:lang w:val="en-US"/>
        </w:rPr>
      </w:pPr>
      <w:r>
        <w:rPr>
          <w:lang w:val="en-US"/>
        </w:rPr>
        <w:t>A kuraka rendkívül udvariasan meghívta Pizarrót, látogassa meg tumbizi rezidenciájában. A kapitány sajnálkozva tárta szét a karját:</w:t>
      </w:r>
    </w:p>
    <w:p>
      <w:pPr>
        <w:pStyle w:val="NormlnsWWW"/>
        <w:spacing w:before="0" w:after="0"/>
        <w:ind w:left="720" w:right="720" w:firstLine="288"/>
        <w:rPr/>
      </w:pPr>
      <w:r>
        <w:rPr>
          <w:lang w:val="en-US"/>
        </w:rPr>
        <w:t xml:space="preserve">– </w:t>
      </w:r>
      <w:r>
        <w:rPr>
          <w:lang w:val="en-US"/>
        </w:rPr>
        <w:t>Sajnos, nem tehetem! Az én inkám megparancsolta, csak a perui inkát látogathatom meg! Tudod, cimbora, szűr a szűrrel! Suba a subával!...</w:t>
      </w:r>
    </w:p>
    <w:p>
      <w:pPr>
        <w:pStyle w:val="NormlnsWWW"/>
        <w:spacing w:before="0" w:after="0"/>
        <w:ind w:left="720" w:right="720" w:firstLine="288"/>
        <w:rPr/>
      </w:pPr>
      <w:r>
        <w:rPr>
          <w:lang w:val="en-US"/>
        </w:rPr>
        <w:t>Carlos vért izzadt, amíg szavakba tudta foglalni ezt a közmondást. Ha ő maga nem is akart semmit sem kockáztatni, nagyon szerette volna megtudni, mit rejt a város? Igaz-e a legendának legalább egy kis töredéke, amit az Arany Birodalmáról beszélnek? !</w:t>
      </w:r>
    </w:p>
    <w:p>
      <w:pPr>
        <w:pStyle w:val="NormlnsWWW"/>
        <w:spacing w:before="0" w:after="0"/>
        <w:ind w:left="720" w:right="720" w:firstLine="288"/>
        <w:rPr>
          <w:lang w:val="en-US"/>
        </w:rPr>
      </w:pPr>
      <w:r>
        <w:rPr>
          <w:lang w:val="en-US"/>
        </w:rPr>
        <w:t xml:space="preserve">– </w:t>
      </w:r>
      <w:r>
        <w:rPr>
          <w:lang w:val="en-US"/>
        </w:rPr>
        <w:t>Señores ! Ki vállalkozik önként, hogy partra száll? !</w:t>
      </w:r>
    </w:p>
    <w:p>
      <w:pPr>
        <w:pStyle w:val="NormlnsWWW"/>
        <w:spacing w:before="0" w:after="0"/>
        <w:ind w:left="720" w:right="720" w:firstLine="288"/>
        <w:rPr/>
      </w:pPr>
      <w:r>
        <w:rPr>
          <w:lang w:val="en-US"/>
        </w:rPr>
        <w:t xml:space="preserve">Szorult a zabszem, mi tagadás! Hiszen ha a rézbőrűek csapdát állítanak a partra lépőnek, azt valószínű akkor teszik, amikor beér a város falai közé. A segítségére se tudnának sietni, még ha akarnának se. A mozsárágyúk golyóbisa odáig nem repül el! S ha az illetőnek baja talál történni, azt is csak úgy tudják meg, ha a fejét visszahajítják a hajóra. Ha ugyan inkább meg nem eszik! Az ördög tudja, melyik ezek közül a kannibál fajta? </w:t>
      </w:r>
    </w:p>
    <w:p>
      <w:pPr>
        <w:pStyle w:val="NormlnsWWW"/>
        <w:spacing w:before="0" w:after="0"/>
        <w:ind w:left="720" w:right="720" w:firstLine="288"/>
        <w:rPr>
          <w:lang w:val="en-US"/>
        </w:rPr>
      </w:pPr>
      <w:r>
        <w:rPr>
          <w:lang w:val="en-US"/>
        </w:rPr>
        <w:t>És Pizarro nem mondta ki a gondolatát, de tudta, hiába mennének akár valamennyien is a városba! A maroknyi conquistadorcsapattal akár puszta kézzel is elbánhatna ez a sok ezer marcona indián, aki összesereglett érkezésükkor a parton.</w:t>
      </w:r>
    </w:p>
    <w:p>
      <w:pPr>
        <w:pStyle w:val="NormlnsWWW"/>
        <w:spacing w:before="0" w:after="0"/>
        <w:ind w:left="720" w:right="720" w:firstLine="288"/>
        <w:rPr>
          <w:lang w:val="en-US"/>
        </w:rPr>
      </w:pPr>
      <w:r>
        <w:rPr>
          <w:lang w:val="en-US"/>
        </w:rPr>
        <w:t>Azt is tudta, ő sem jelentkezhet, hogy életét kockára téve, megmenti a kasztíliai becsületet. Épp most tegyen föl mindent egy lapra, amikor minden jel arra mutat, hogy végre valóban megtárul előttük Eldorado kapuja? Húsz éve várt erre a boldog pillanatra! Most veszítsen el mindent? Nem, ezt senki emberfia nem követelhetné tőle! Már arra gondolt, parancsot ad, húzzák föl a horgonyt, és induljanak vissza, Panamába, amikor megszólalt valaki:</w:t>
      </w:r>
    </w:p>
    <w:p>
      <w:pPr>
        <w:pStyle w:val="NormlnsWWW"/>
        <w:spacing w:before="0" w:after="0"/>
        <w:ind w:left="720" w:right="720" w:firstLine="288"/>
        <w:rPr>
          <w:lang w:val="en-US"/>
        </w:rPr>
      </w:pPr>
      <w:r>
        <w:rPr>
          <w:lang w:val="en-US"/>
        </w:rPr>
        <w:t xml:space="preserve">– </w:t>
      </w:r>
      <w:r>
        <w:rPr>
          <w:lang w:val="en-US"/>
        </w:rPr>
        <w:t>Majd én kimegyek, señores! Hátha elboldogulok valahogy velük!? Egyedül megyek, señores, hadd látom, mit rejteget előttünk ez a gyönyörű völgy?! Adjátok föl rám a páncélomat, amigos!...</w:t>
      </w:r>
    </w:p>
    <w:p>
      <w:pPr>
        <w:pStyle w:val="NormlnsWWW"/>
        <w:spacing w:before="0" w:after="0"/>
        <w:ind w:left="720" w:right="720" w:firstLine="288"/>
        <w:rPr/>
      </w:pPr>
      <w:r>
        <w:rPr>
          <w:lang w:val="en-US"/>
        </w:rPr>
        <w:t>Ruhája fölé térdig érő, puha, testéhez idomuló sodronypáncélt öltött, tetejébe fölsegítették rá homokkal tündöklő fényesre sikált mellvértjét. Majd a kar- és lábvasakat csatolták föl végtagjaira, s végezetül fejére illesztették vakító fényes tulipán sisakját, övére kötötte kedves kardját, amely már száz véres csatába elkísérte. Pizarro sürgött-forgott Pedro Candía, körül a legnagyobb buzgalommal. „Drága, hű barát! Adja az Ég, hogy meghálálhassam még nagyszerű cselekedetedet!" Föladta neki öblös pajzsát, aztán megszorította a vállát, és megcsókolta az arcát mind a kétfelől:</w:t>
      </w:r>
    </w:p>
    <w:p>
      <w:pPr>
        <w:pStyle w:val="NormlnsWWW"/>
        <w:spacing w:before="0" w:after="0"/>
        <w:ind w:left="720" w:right="720" w:firstLine="288"/>
        <w:rPr>
          <w:lang w:val="en-US"/>
        </w:rPr>
      </w:pPr>
      <w:r>
        <w:rPr>
          <w:lang w:val="en-US"/>
        </w:rPr>
        <w:t xml:space="preserve">– </w:t>
      </w:r>
      <w:r>
        <w:rPr>
          <w:lang w:val="en-US"/>
        </w:rPr>
        <w:t>Nagyon vigyázz ám magadra, imádott barátom!</w:t>
      </w:r>
    </w:p>
    <w:p>
      <w:pPr>
        <w:pStyle w:val="NormlnsWWW"/>
        <w:spacing w:before="0" w:after="0"/>
        <w:ind w:left="720" w:right="720" w:firstLine="288"/>
        <w:rPr>
          <w:lang w:val="en-US"/>
        </w:rPr>
      </w:pPr>
      <w:r>
        <w:rPr>
          <w:lang w:val="en-US"/>
        </w:rPr>
        <w:t>Ott szorongtak valamennyien a fedélközben meg a parancsnoki hídon, amikor a tetőtől talpig fényes páncélba öltözött óriás kigázolt a partra, és megindult Tumbiz felé.</w:t>
      </w:r>
    </w:p>
    <w:p>
      <w:pPr>
        <w:pStyle w:val="NormlnsWWW"/>
        <w:spacing w:before="0" w:after="0"/>
        <w:ind w:left="720" w:right="720" w:firstLine="288"/>
        <w:rPr>
          <w:lang w:val="en-US"/>
        </w:rPr>
      </w:pPr>
      <w:r>
        <w:rPr>
          <w:lang w:val="en-US"/>
        </w:rPr>
        <w:t>Tágult mindenki előle, amikor a szájtátva bámuló indiánokra vetette szigorúan villanó tekintetét. Egyre nagyobbra nőtt körülötte a puszta tér, aztán mire észbe kapott, már hanyatt-homlok rohant előle a temérdek indián a város felé.</w:t>
      </w:r>
    </w:p>
    <w:p>
      <w:pPr>
        <w:pStyle w:val="NormlnsWWW"/>
        <w:spacing w:before="0" w:after="0"/>
        <w:ind w:left="720" w:right="720" w:firstLine="288"/>
        <w:rPr>
          <w:lang w:val="en-US"/>
        </w:rPr>
      </w:pPr>
      <w:r>
        <w:rPr>
          <w:lang w:val="en-US"/>
        </w:rPr>
        <w:t xml:space="preserve">– </w:t>
      </w:r>
      <w:r>
        <w:rPr>
          <w:lang w:val="en-US"/>
        </w:rPr>
        <w:t>Jaj, csak be ne csukják a városkaput az orrom előtt! – fohászkodott buzgón Candía, és megfogadta, ha vállalkozása sikerül, hazatérve Panamába, ölnyi magas, aranyszegekkel kivert gyertyát gyújt meg a Madonna szobra előtt!</w:t>
      </w:r>
    </w:p>
    <w:p>
      <w:pPr>
        <w:pStyle w:val="NormlnsWWW"/>
        <w:spacing w:before="0" w:after="0"/>
        <w:ind w:left="720" w:right="720" w:firstLine="288"/>
        <w:rPr>
          <w:lang w:val="en-US"/>
        </w:rPr>
      </w:pPr>
      <w:r>
        <w:rPr>
          <w:lang w:val="en-US"/>
        </w:rPr>
        <w:t>Fellélegzett, amikor odaért, mert látta, nyitva hagyták a kaput.</w:t>
      </w:r>
    </w:p>
    <w:p>
      <w:pPr>
        <w:pStyle w:val="NormlnsWWW"/>
        <w:spacing w:before="0" w:after="0"/>
        <w:ind w:left="720" w:right="720" w:firstLine="288"/>
        <w:rPr>
          <w:lang w:val="en-US"/>
        </w:rPr>
      </w:pPr>
      <w:r>
        <w:rPr>
          <w:lang w:val="en-US"/>
        </w:rPr>
        <w:t>Amikor közelebb lépett, akkor vette észre: a nyitott kapu torkában bambuszrudakból összerakott, szívós ketrec áll, amelyben fenyegető morgással, vészjósló fogvicsorgatással egy hatalmas jaguár forgolódik. S már azt is látta, a ketrecajtóról liánkötél kacskaringózik a bástyára fel.</w:t>
      </w:r>
    </w:p>
    <w:p>
      <w:pPr>
        <w:pStyle w:val="NormlnsWWW"/>
        <w:spacing w:before="0" w:after="0"/>
        <w:ind w:left="720" w:right="720" w:firstLine="288"/>
        <w:rPr/>
      </w:pPr>
      <w:r>
        <w:rPr>
          <w:lang w:val="en-US"/>
        </w:rPr>
        <w:t xml:space="preserve">– </w:t>
      </w:r>
      <w:r>
        <w:rPr>
          <w:lang w:val="en-US"/>
        </w:rPr>
        <w:t>Uhh! – nyögött föl. – Csak nem akarjátok ezt a vérszomjas szörnyeteget rám szabadítani?</w:t>
      </w:r>
    </w:p>
    <w:p>
      <w:pPr>
        <w:pStyle w:val="NormlnsWWW"/>
        <w:spacing w:before="0" w:after="0"/>
        <w:ind w:left="720" w:right="720" w:firstLine="288"/>
        <w:rPr>
          <w:lang w:val="en-US"/>
        </w:rPr>
      </w:pPr>
      <w:r>
        <w:rPr>
          <w:lang w:val="en-US"/>
        </w:rPr>
        <w:t>Abban a pillanatban csapódott föl a ketrec ajtaja, és a hatalmas jószág ideges mordulással kiszökkent börtönéből, meglódult, és jókora szökkenésekkel, puhán megiramodott Candía felé. És ugyanabban a szemvillantásban ezer és ezer kárörvendőn vigyorgó, néma indián lepte el a falat körös-körül. A jaguár idegborzoló hördüléssel a fűre lapult, hogy rávesse magát Candiára.</w:t>
      </w:r>
    </w:p>
    <w:p>
      <w:pPr>
        <w:pStyle w:val="NormlnsWWW"/>
        <w:spacing w:before="0" w:after="0"/>
        <w:ind w:left="720" w:right="720" w:firstLine="288"/>
        <w:rPr>
          <w:lang w:val="en-US"/>
        </w:rPr>
      </w:pPr>
      <w:r>
        <w:rPr>
          <w:lang w:val="en-US"/>
        </w:rPr>
        <w:t>Ekkor El Griego kieresztve dörgő basszusát, hatalmasat kiáltott:</w:t>
      </w:r>
    </w:p>
    <w:p>
      <w:pPr>
        <w:pStyle w:val="NormlnsWWW"/>
        <w:spacing w:before="0" w:after="0"/>
        <w:ind w:left="720" w:right="720" w:firstLine="288"/>
        <w:rPr>
          <w:lang w:val="en-US"/>
        </w:rPr>
      </w:pPr>
      <w:r>
        <w:rPr>
          <w:lang w:val="en-US"/>
        </w:rPr>
        <w:t xml:space="preserve">– </w:t>
      </w:r>
      <w:r>
        <w:rPr>
          <w:lang w:val="en-US"/>
        </w:rPr>
        <w:t>Állj! Feküdj!...</w:t>
      </w:r>
    </w:p>
    <w:p>
      <w:pPr>
        <w:pStyle w:val="NormlnsWWW"/>
        <w:spacing w:before="0" w:after="0"/>
        <w:ind w:left="720" w:right="720" w:firstLine="288"/>
        <w:rPr/>
      </w:pPr>
      <w:r>
        <w:rPr>
          <w:lang w:val="en-US"/>
        </w:rPr>
        <w:t>És izzó pillantását fenyegetően belefúrta a földre lapuló jaguár szemébe. Szikrázó kardpengeként villant össze az ember és az állat tekintete. Felkészült, ha a fenevad ráugrik, pajzsával teljes erejével orrba üti, aztán a megzavarodó szörnyeteget kirántott kardjával keresztülveri.</w:t>
      </w:r>
    </w:p>
    <w:p>
      <w:pPr>
        <w:pStyle w:val="NormlnsWWW"/>
        <w:spacing w:before="0" w:after="0"/>
        <w:ind w:left="720" w:right="720" w:firstLine="288"/>
        <w:rPr/>
      </w:pPr>
      <w:r>
        <w:rPr>
          <w:lang w:val="en-US"/>
        </w:rPr>
        <w:t>De csoda, történt. Candía látta, a jaguár teste megremeg, majd a veszedelmes vadállat félig lehunyja a szemét. És már azt is tudta, megnyerte az egyenlőtlen csatát. Nagyon lassan megindult az ideges, zavart hörgéssel lapuló fenevad felé, közben egy pillanatra sem véve le róla a szemét. A falon lélegzetét is visszafojtva figyelt az indián népség. Candía látta, a heves, erélyes kiáltásoktól teljesen megzavarodott állat elveszítette saját akaratát, és kialudt szembogarában a gyilkos, vörösen szikrázó fény is.</w:t>
      </w:r>
    </w:p>
    <w:p>
      <w:pPr>
        <w:pStyle w:val="NormlnsWWW"/>
        <w:spacing w:before="0" w:after="0"/>
        <w:ind w:left="720" w:right="720" w:firstLine="288"/>
        <w:rPr>
          <w:lang w:val="en-US"/>
        </w:rPr>
      </w:pPr>
      <w:r>
        <w:rPr>
          <w:lang w:val="en-US"/>
        </w:rPr>
        <w:t xml:space="preserve">– </w:t>
      </w:r>
      <w:r>
        <w:rPr>
          <w:lang w:val="en-US"/>
        </w:rPr>
        <w:t>Aranyos cicuskám!... – dörmögte bársonyos basszusán Candia, és mindent kockáztatva, odahajolt a már-már megszeppenten sunyító jaguár fölé, és barátságosan megvakarta a füle tövét. Édes kicsikém!... Ahi, pici macskám!...</w:t>
      </w:r>
    </w:p>
    <w:p>
      <w:pPr>
        <w:pStyle w:val="NormlnsWWW"/>
        <w:spacing w:before="0" w:after="0"/>
        <w:ind w:left="720" w:right="720" w:firstLine="288"/>
        <w:rPr/>
      </w:pPr>
      <w:r>
        <w:rPr>
          <w:lang w:val="en-US"/>
        </w:rPr>
        <w:t>Aztán a keze lassan, de határozottan elindult a jaguár torka felé. És az állat hunyorogva tűrte, hogy dédelgessék. Morgása fokról fokra alábbhagyott, majd teljesen dorombolássá szelídült. Végezetül a</w:t>
      </w:r>
    </w:p>
    <w:p>
      <w:pPr>
        <w:pStyle w:val="NormlnsWWW"/>
        <w:spacing w:before="0" w:after="0"/>
        <w:ind w:left="720" w:right="720" w:firstLine="288"/>
        <w:rPr/>
      </w:pPr>
      <w:r>
        <w:rPr>
          <w:lang w:val="en-US"/>
        </w:rPr>
        <w:t>hátára fordult, és a négy lábával játékosan ölelte Candía csupa vasba burkolt karját, és megnyalta a keze fejét.</w:t>
      </w:r>
    </w:p>
    <w:p>
      <w:pPr>
        <w:pStyle w:val="NormlnsWWW"/>
        <w:spacing w:before="0" w:after="0"/>
        <w:ind w:left="720" w:right="720" w:firstLine="288"/>
        <w:rPr>
          <w:lang w:val="en-US"/>
        </w:rPr>
      </w:pPr>
      <w:r>
        <w:rPr>
          <w:lang w:val="en-US"/>
        </w:rPr>
        <w:t>Őrjöngtek a falon a bámész indiánok. Csoda történt! A szemük láttára: csoda történt!... A jaguár egy szemvillanás alatt, a szakállas, tündöklő óriás egyetlen kiáltására, dörömbölő macskává szelídült!</w:t>
      </w:r>
    </w:p>
    <w:p>
      <w:pPr>
        <w:pStyle w:val="NormlnsWWW"/>
        <w:spacing w:before="0" w:after="0"/>
        <w:ind w:left="720" w:right="720" w:firstLine="288"/>
        <w:rPr>
          <w:lang w:val="en-US"/>
        </w:rPr>
      </w:pPr>
      <w:r>
        <w:rPr>
          <w:lang w:val="en-US"/>
        </w:rPr>
        <w:t xml:space="preserve">– </w:t>
      </w:r>
      <w:r>
        <w:rPr>
          <w:lang w:val="en-US"/>
        </w:rPr>
        <w:t>Intij fia jő! – kiáltották elragadtatott örömmel. – A Nagy Napisten fia jő !...</w:t>
      </w:r>
    </w:p>
    <w:p>
      <w:pPr>
        <w:pStyle w:val="NormlnsWWW"/>
        <w:spacing w:before="0" w:after="0"/>
        <w:ind w:left="720" w:right="720" w:firstLine="288"/>
        <w:rPr>
          <w:lang w:val="en-US"/>
        </w:rPr>
      </w:pPr>
      <w:r>
        <w:rPr>
          <w:lang w:val="en-US"/>
        </w:rPr>
        <w:t>Kagylókürtök, fuvolák, dobok, különös hangú, kéthúrú hegedűk szólaltak meg, és e perctől kezdve édesbús muzsika kísérte az istenkísértően vakmerő Pedro Candia minden lépését. A megbángyorodott jaguár pedig ott ballagott mellette, a roppant termetű conquistador lábához törleszkedve.</w:t>
      </w:r>
    </w:p>
    <w:p>
      <w:pPr>
        <w:pStyle w:val="NormlnsWWW"/>
        <w:spacing w:before="0" w:after="0"/>
        <w:ind w:left="720" w:right="720" w:firstLine="288"/>
        <w:rPr>
          <w:lang w:val="en-US"/>
        </w:rPr>
      </w:pPr>
      <w:r>
        <w:rPr>
          <w:lang w:val="en-US"/>
        </w:rPr>
        <w:t>A szűk, de mindenütt lekövezett, járda nélküli utcák magas, szabálytalan idomú kövekből felrakott falú házak között futottak. Candia valamivel később már esküdni mert volna a kínos szabályossággal ismétlődő utcák láttán, hogy a pallérjuk vonalzóval húzhatta meg az irányukat. De a házak falából alig látott valamit, mert minden talpalatnyi helyet elfoglaltak a megszállott alázatossággal hajbókoló indiánok, akik fegyvereiket elhányva kitódultak a házakból, az erődítményből és a templomból.</w:t>
      </w:r>
    </w:p>
    <w:p>
      <w:pPr>
        <w:pStyle w:val="NormlnsWWW"/>
        <w:spacing w:before="0" w:after="0"/>
        <w:ind w:left="720" w:right="720" w:firstLine="288"/>
        <w:rPr>
          <w:lang w:val="en-US"/>
        </w:rPr>
      </w:pPr>
      <w:r>
        <w:rPr>
          <w:lang w:val="en-US"/>
        </w:rPr>
        <w:t>Candia azt hitte, mindjárt megvakul, úgy tündökölt a furcsa, egyiptomi piramis formájú templom. Kételkedett a tulajdon két szemében, és csak akkor fogadta el valóságnak, amit látott, amikor meg is tapintotta a kezével. Szívét heves forróság öntötte el, és fejét szenvedélyesen, lehunyt szemmel hátraszegve, mindkét tenyerét erősen rászorította a templom falára.</w:t>
      </w:r>
    </w:p>
    <w:p>
      <w:pPr>
        <w:pStyle w:val="NormlnsWWW"/>
        <w:spacing w:before="0" w:after="0"/>
        <w:ind w:left="720" w:right="720" w:firstLine="288"/>
        <w:rPr/>
      </w:pPr>
      <w:r>
        <w:rPr>
          <w:lang w:val="en-US"/>
        </w:rPr>
        <w:t xml:space="preserve">– </w:t>
      </w:r>
      <w:r>
        <w:rPr>
          <w:lang w:val="en-US"/>
        </w:rPr>
        <w:t>Arany! – rebegte a sorsűzött conquistador, és végtelen boldogságában kibuggyant a hála könnye a szeméből. Az indiánok vele sírtak. Azt hitték, a Nagy Napisten fiát az ríkatta meg, hogy fölismerte, égi atyjának lakóházához érkezett. A kuraka lépett melléje, a másik oldalról pedig a templom papja karolt bele. Nem értette egyetlen szavukat sem, de tudta, csak azt mondhatják neki:</w:t>
      </w:r>
    </w:p>
    <w:p>
      <w:pPr>
        <w:pStyle w:val="NormlnsWWW"/>
        <w:spacing w:before="0" w:after="0"/>
        <w:ind w:left="720" w:right="720" w:firstLine="288"/>
        <w:rPr>
          <w:lang w:val="en-US"/>
        </w:rPr>
      </w:pPr>
      <w:r>
        <w:rPr>
          <w:lang w:val="en-US"/>
        </w:rPr>
        <w:t xml:space="preserve">– </w:t>
      </w:r>
      <w:r>
        <w:rPr>
          <w:lang w:val="en-US"/>
        </w:rPr>
        <w:t>Gyere!</w:t>
      </w:r>
    </w:p>
    <w:p>
      <w:pPr>
        <w:pStyle w:val="NormlnsWWW"/>
        <w:spacing w:before="0" w:after="0"/>
        <w:ind w:left="720" w:right="720" w:firstLine="288"/>
        <w:rPr/>
      </w:pPr>
      <w:r>
        <w:rPr>
          <w:lang w:val="en-US"/>
        </w:rPr>
        <w:t>Engedelmesen követte őket. Kiszáradt a torka az elébe táruló megragadó látványtól. A templom falait belülről is vastag aranylemez borította. A hosszú, egyetlen kődarabból kiszabott óriási oltáron rengeteg, mesterien megmunkált arany- és ezüstkehely ácsorgóit szorosan egymás mellé rakva. Az oltár mögött, a fal mellett hosszú, kecskelábú asztal állt, s majd összeroskadt a rárakott temérdek arany- és ezüstedény súlya alatt. Tányérok, csészék, tálak, csebrek, üstök, fazekak, korsók, kádak dobogtatták meg Candía szakértő, érző szívét.</w:t>
      </w:r>
    </w:p>
    <w:p>
      <w:pPr>
        <w:pStyle w:val="NormlnsWWW"/>
        <w:spacing w:before="0" w:after="0"/>
        <w:ind w:left="720" w:right="720" w:firstLine="288"/>
        <w:rPr>
          <w:lang w:val="en-US"/>
        </w:rPr>
      </w:pPr>
      <w:r>
        <w:rPr>
          <w:lang w:val="en-US"/>
        </w:rPr>
        <w:t>Aztán kivezették a templom mögötti kertbe.</w:t>
      </w:r>
    </w:p>
    <w:p>
      <w:pPr>
        <w:pStyle w:val="NormlnsWWW"/>
        <w:spacing w:before="0" w:after="0"/>
        <w:ind w:left="720" w:right="720" w:firstLine="288"/>
        <w:rPr/>
      </w:pPr>
      <w:r>
        <w:rPr>
          <w:lang w:val="en-US"/>
        </w:rPr>
        <w:t xml:space="preserve">– </w:t>
      </w:r>
      <w:r>
        <w:rPr>
          <w:lang w:val="en-US"/>
        </w:rPr>
        <w:t>Óriáskígyó ! – kiáltott föl riadtan Candía, és kirántotta borotvaéles kardját, hogyha támadásra lendülne a hatalmas hüllő, tüstént leüthesse a fejét. – Anaconda! – ismételte meg izgatottan az óriáskígyó indián nevét. Nem tréfadolog, ha nekiront az embernek ez a, roppant monstrum!</w:t>
      </w:r>
    </w:p>
    <w:p>
      <w:pPr>
        <w:pStyle w:val="NormlnsWWW"/>
        <w:spacing w:before="0" w:after="0"/>
        <w:ind w:left="720" w:right="720" w:firstLine="288"/>
        <w:rPr/>
      </w:pPr>
      <w:r>
        <w:rPr>
          <w:lang w:val="en-US"/>
        </w:rPr>
        <w:t>Hiába várta a támadást, a szörnyeteg meg sem moccant! A vérhullám lassan lehúzódott Candía fejéből. Halk, finom nevetésre eszmélt föl. A kuraka nevetett. „A főpap hova lett?" – kérdezte magában a görög. – „Aha! Most tűnt el, most akarnak megrohanni! De nem, nem! Akkor a kuraka sem maradt volna itt!" Önként megint a kígyó felé kapta a fejét, és megrökönyödve látta: a főpap az ölében tartja a hüllő tarka fejét, és mosolyog. „Idomított szörnyeteg!" – gondolta Candia. Idomított kígyóról még sosem hallott! Zavartan közelebb lépett, és akkor meglátta: az óriáskígyó is aranyból volt! A foltokat csak ráfestették, és a szeme: két diónyi smaragd!</w:t>
      </w:r>
    </w:p>
    <w:p>
      <w:pPr>
        <w:pStyle w:val="NormlnsWWW"/>
        <w:spacing w:before="0" w:after="0"/>
        <w:ind w:left="720" w:right="720" w:firstLine="288"/>
        <w:rPr/>
      </w:pPr>
      <w:r>
        <w:rPr>
          <w:lang w:val="en-US"/>
        </w:rPr>
        <w:t>Belekábult a felfedezésbe. Tovább rebbent a szeme, és észrevette, a kertben még számos állatot lát: nyulat, kutyát, virágon ülő madarat, parányi kolibriket és óriás csőrű, tarka papagájokat, arasznyi Herkules-bogarakat, békésen legelésző, furcsa bárányokat, összegömbölyödve szundító kandúrokat, a nyomot észlelt vizsla pózában megmerevedett kutyákat, és... egytől egyig valamennyi arany és ezüst, drágakövekkel kirakva!... A kuraka és a főpap megrettenve pillantott a szakállas óriásra, mert megtántorodott... és akkorát nyögött, hogy azt hitték, ott helyben elájul. Candia szívét vad izgalom marcangolta, és tíz körmét a tenyerébe vájta, míg föl nem sajdult a kín a tarkójáig. Meg akart győződni róla, igazán ébren van-e, vagy csak komisz álom jár boszorkánytáncot a képzeletével? De nagyon fájt a tenyere, a vére is kicsordult: „Tehát nem álmodom!"– gondolta boldogan, és ismét a csudálatosan szép arany és ezüst állatszobrokra tekintett. Aztán megint felnyögött, kétségbeesetten :</w:t>
      </w:r>
    </w:p>
    <w:p>
      <w:pPr>
        <w:pStyle w:val="NormlnsWWW"/>
        <w:spacing w:before="0" w:after="0"/>
        <w:ind w:left="720" w:right="720" w:firstLine="288"/>
        <w:rPr>
          <w:lang w:val="en-US"/>
        </w:rPr>
      </w:pPr>
      <w:r>
        <w:rPr>
          <w:lang w:val="en-US"/>
        </w:rPr>
        <w:t xml:space="preserve">– </w:t>
      </w:r>
      <w:r>
        <w:rPr>
          <w:lang w:val="en-US"/>
        </w:rPr>
        <w:t>Uramisten!... Senki sem fogja elhinni!</w:t>
      </w:r>
    </w:p>
    <w:p>
      <w:pPr>
        <w:pStyle w:val="NormlnsWWW"/>
        <w:spacing w:before="0" w:after="0"/>
        <w:ind w:left="720" w:right="720" w:firstLine="288"/>
        <w:rPr/>
      </w:pPr>
      <w:r>
        <w:rPr>
          <w:lang w:val="en-US"/>
        </w:rPr>
        <w:t>Aztán ismét ott állt a város kapuja előtt. A falakon hullámzott a nép, lágyan zümmögött az andalító-édes zene. A jobb keze két kisebb furcsa állat aranylánc pórázát fogta, a bal egy még ezeknél is furább, hosszú szőrű szerzet kantárját szorította. Se juh nem volt, se szamár, se ló, se tehén, se teve, ilyen állatot még sosem látott. Az állatok nyakában szelíd szavú aranykolomp szólt, a nagy jószág hátán pedig telitömött zsák feküdt keresztben.</w:t>
      </w:r>
    </w:p>
    <w:p>
      <w:pPr>
        <w:pStyle w:val="NormlnsWWW"/>
        <w:spacing w:before="0" w:after="0"/>
        <w:ind w:left="720" w:right="720" w:firstLine="288"/>
        <w:rPr/>
      </w:pPr>
      <w:r>
        <w:rPr>
          <w:lang w:val="en-US"/>
        </w:rPr>
        <w:t>Nem tudta, hogyan ért újra a hajóra, s azt sem, hogy az állatok és a zsák miképpen kerültek a fedélzetre. Órák hosszat áradozott a látottakról. Közben Muchacha sorra megmondta nekik a különös állatok nevét. A legkisebbet, amely nagyon hasonlított az európai birkához, vikunyának nevezte, a valamivel nagyobbról azt állította, az az alpaka. A harmadik, se ló, se tehén, se szamár, se teve jószágot állandóan nagy csapat conquistador fogta körül, és megilletődötten hajtogatták a kislánytól hallott különös nevet:</w:t>
      </w:r>
    </w:p>
    <w:p>
      <w:pPr>
        <w:pStyle w:val="NormlnsWWW"/>
        <w:spacing w:before="0" w:after="0"/>
        <w:ind w:left="720" w:right="720" w:firstLine="288"/>
        <w:rPr>
          <w:lang w:val="en-US"/>
        </w:rPr>
      </w:pPr>
      <w:r>
        <w:rPr>
          <w:lang w:val="en-US"/>
        </w:rPr>
        <w:t xml:space="preserve">– </w:t>
      </w:r>
      <w:r>
        <w:rPr>
          <w:lang w:val="en-US"/>
        </w:rPr>
        <w:t>Lama! Lama!</w:t>
      </w:r>
    </w:p>
    <w:p>
      <w:pPr>
        <w:pStyle w:val="NormlnsWWW"/>
        <w:spacing w:before="0" w:after="0"/>
        <w:ind w:left="720" w:right="720" w:firstLine="288"/>
        <w:rPr/>
      </w:pPr>
      <w:r>
        <w:rPr>
          <w:lang w:val="en-US"/>
        </w:rPr>
        <w:t>Candía már alig állt a lábán, de Pizarro könyörtelen hóhér módjára egyre tovább gyötörte, ha lihegve abbahagyta:</w:t>
      </w:r>
    </w:p>
    <w:p>
      <w:pPr>
        <w:pStyle w:val="NormlnsWWW"/>
        <w:spacing w:before="0" w:after="0"/>
        <w:ind w:left="720" w:right="720" w:firstLine="288"/>
        <w:rPr>
          <w:lang w:val="en-US"/>
        </w:rPr>
      </w:pPr>
      <w:r>
        <w:rPr>
          <w:lang w:val="en-US"/>
        </w:rPr>
        <w:t xml:space="preserve">– </w:t>
      </w:r>
      <w:r>
        <w:rPr>
          <w:lang w:val="en-US"/>
        </w:rPr>
        <w:t>Még! Még! Még egyszer! Elölről!</w:t>
      </w:r>
    </w:p>
    <w:p>
      <w:pPr>
        <w:pStyle w:val="NormlnsWWW"/>
        <w:spacing w:before="0" w:after="0"/>
        <w:ind w:left="720" w:right="720" w:firstLine="288"/>
        <w:rPr>
          <w:lang w:val="en-US"/>
        </w:rPr>
      </w:pPr>
      <w:r>
        <w:rPr>
          <w:lang w:val="en-US"/>
        </w:rPr>
        <w:t>És közben a köpönyegét nézte, amelyet az előbb a fedélzetre terített, amikor katonái a zsák tartalmát kiöntötték. „Mennyi arany és ezüstholmi! Nagy Ég!... És ha az az átkozott Tafúr nem rabolja el az embereimet Gorgona szigetéről, akkor most megrohantam volna Tumbiz városát, és... A mellvéd-gerendáig süllyedne a „Sas", úgy megtömtem volna a bendőjét arannyal! – Pfuj, ostoba gyáva csürhe, saját magatokkal durrantottatok ki, hülyék! Mert én most már tudom: itt van Eldorado! És se Isten, se ördög tőlem többé el nem veheti!</w:t>
      </w:r>
    </w:p>
    <w:p>
      <w:pPr>
        <w:pStyle w:val="NormlnsWWW"/>
        <w:spacing w:before="0" w:after="0"/>
        <w:ind w:left="720" w:right="720" w:firstLine="288"/>
        <w:rPr/>
      </w:pPr>
      <w:r>
        <w:rPr>
          <w:lang w:val="en-US"/>
        </w:rPr>
        <w:t>Aztán halálos fáradtan, erőnek erejével elfordította a fejét a sápadt fénnyel, tompán csillogó, drága edényekről, és hunyorogva a szelíden himbálódzó tengert kémlelte. „Ha itt– lenne az a trujillói vén cigánybanya, aranyba foglaltatnám!... Megérdemelné ! És most már meg is tehetném!..."</w:t>
      </w:r>
    </w:p>
    <w:p>
      <w:pPr>
        <w:pStyle w:val="NormlnsWWW"/>
        <w:spacing w:before="0" w:after="0"/>
        <w:ind w:left="720" w:right="720" w:firstLine="288"/>
        <w:rPr>
          <w:lang w:val="en-US"/>
        </w:rPr>
      </w:pPr>
      <w:r>
        <w:rPr>
          <w:lang w:val="en-US"/>
        </w:rPr>
      </w:r>
    </w:p>
    <w:p>
      <w:pPr>
        <w:pStyle w:val="Heading2"/>
        <w:rPr>
          <w:lang w:val="en-US"/>
        </w:rPr>
      </w:pPr>
      <w:r>
        <w:rPr>
          <w:lang w:val="en-US"/>
        </w:rPr>
        <w:t>TIZENHARMADIK KÖNYVECSKE</w:t>
      </w:r>
    </w:p>
    <w:p>
      <w:pPr>
        <w:pStyle w:val="NormlnsWWW"/>
        <w:spacing w:before="0" w:after="0"/>
        <w:ind w:left="720" w:right="720" w:firstLine="288"/>
        <w:jc w:val="center"/>
        <w:rPr>
          <w:b/>
          <w:b/>
          <w:i/>
          <w:i/>
          <w:lang w:val="en-US"/>
        </w:rPr>
      </w:pPr>
      <w:r>
        <w:rPr>
          <w:b/>
          <w:i/>
          <w:lang w:val="en-US"/>
        </w:rPr>
        <w:t>amelyben az eddigieknél nehezebb erőpróbára kerül sor: Károly király elé kell kerülnie Pizarrónak</w:t>
      </w:r>
    </w:p>
    <w:p>
      <w:pPr>
        <w:pStyle w:val="NormlnsWWW"/>
        <w:spacing w:before="0" w:after="0"/>
        <w:ind w:left="720" w:right="720" w:firstLine="288"/>
        <w:jc w:val="center"/>
        <w:rPr>
          <w:b/>
          <w:b/>
          <w:i/>
          <w:i/>
          <w:lang w:val="en-US"/>
        </w:rPr>
      </w:pPr>
      <w:r>
        <w:rPr>
          <w:b/>
          <w:i/>
          <w:lang w:val="en-US"/>
        </w:rPr>
      </w:r>
    </w:p>
    <w:p>
      <w:pPr>
        <w:pStyle w:val="NormlnsWWW"/>
        <w:spacing w:before="0" w:after="0"/>
        <w:ind w:left="720" w:right="720" w:firstLine="288"/>
        <w:rPr/>
      </w:pPr>
      <w:r>
        <w:rPr>
          <w:lang w:val="en-US"/>
        </w:rPr>
        <w:t>Mind a négy ágyújukat elsütötték, amikor befutottak Cadiz kikötőjébe: a váratlan, nagy, egybefolyó dördüléstől majd eldőlt a világítótorony. A révkapitány fürge, tizenhat evezős bárkája az „Albatrosz" mellé simult. Némi gyanakvással szemlélte a viharvert, roskatag, elöregedett karavellát. Cseppet sem illetődött meg, amikor meghallotta a Francisco Pizarro nevet. Mintha a hazai föld leheletétől megilletődött Capitán nem is létezett volna, szinte átnézett rajta. Hiába öltötte fel fekete bársonyzekéjét, foszladozó csipkegallérját, vedlett térdnadrágját, penészes saruját, és lengette széles karimájú sombreróját.</w:t>
      </w:r>
    </w:p>
    <w:p>
      <w:pPr>
        <w:pStyle w:val="NormlnsWWW"/>
        <w:spacing w:before="0" w:after="0"/>
        <w:ind w:left="720" w:right="720" w:firstLine="288"/>
        <w:rPr>
          <w:lang w:val="en-US"/>
        </w:rPr>
      </w:pPr>
      <w:r>
        <w:rPr>
          <w:lang w:val="en-US"/>
        </w:rPr>
        <w:t>„</w:t>
      </w:r>
      <w:r>
        <w:rPr>
          <w:lang w:val="en-US"/>
        </w:rPr>
        <w:t>Öreg, lerongyolódott hidalgo!" – vonta meg a révkapitány gondolatban a vállát. – „Ebből a fajtából pontosan tizenkettő egy tucat! Az ilyenekkel teli van most a nagyvilág. Szerencsét próbált, mint annyi tíz– meg tízezren mások. Csak éppen ennek az égimeszelő madárijesztőnek nem sikerült! Nem lehet mindegyik conquistadornak olyan szerencséje, mint don Hernando Cortéznek volt Mexikóban!"</w:t>
      </w:r>
    </w:p>
    <w:p>
      <w:pPr>
        <w:pStyle w:val="NormlnsWWW"/>
        <w:spacing w:before="0" w:after="0"/>
        <w:ind w:left="720" w:right="720" w:firstLine="288"/>
        <w:rPr>
          <w:lang w:val="en-US"/>
        </w:rPr>
      </w:pPr>
      <w:r>
        <w:rPr>
          <w:lang w:val="en-US"/>
        </w:rPr>
        <w:t>Amikor megpillantotta a hozzásiető Ruizt, csak akkor derült föl a csupa szőr orcája.</w:t>
      </w:r>
    </w:p>
    <w:p>
      <w:pPr>
        <w:pStyle w:val="NormlnsWWW"/>
        <w:spacing w:before="0" w:after="0"/>
        <w:ind w:left="720" w:right="720" w:firstLine="288"/>
        <w:rPr>
          <w:lang w:val="en-US"/>
        </w:rPr>
      </w:pPr>
      <w:r>
        <w:rPr>
          <w:lang w:val="en-US"/>
        </w:rPr>
        <w:t xml:space="preserve">– </w:t>
      </w:r>
      <w:r>
        <w:rPr>
          <w:lang w:val="en-US"/>
        </w:rPr>
        <w:t>Ahi, cimbora! – kiáltotta karjaiba zárva, keményen megropogtatva a szálfatermetű kormányost. – Hogy sikerült a vállalkozás?</w:t>
      </w:r>
    </w:p>
    <w:p>
      <w:pPr>
        <w:pStyle w:val="NormlnsWWW"/>
        <w:spacing w:before="0" w:after="0"/>
        <w:ind w:left="720" w:right="720" w:firstLine="288"/>
        <w:rPr/>
      </w:pPr>
      <w:r>
        <w:rPr>
          <w:lang w:val="en-US"/>
        </w:rPr>
        <w:t xml:space="preserve">– </w:t>
      </w:r>
      <w:r>
        <w:rPr>
          <w:lang w:val="en-US"/>
        </w:rPr>
        <w:t>Nem kötöm az orrodra, komám! Nem akarom, hogy ne tudj az éjszaka aludni, de ... Azt hiszem, megfogtuk az Isten lábát! Képzeld csak! – súgta oda. Megtaláltuk Eldoradót!</w:t>
      </w:r>
    </w:p>
    <w:p>
      <w:pPr>
        <w:pStyle w:val="NormlnsWWW"/>
        <w:spacing w:before="0" w:after="0"/>
        <w:ind w:left="720" w:right="720" w:firstLine="288"/>
        <w:rPr>
          <w:lang w:val="en-US"/>
        </w:rPr>
      </w:pPr>
      <w:r>
        <w:rPr>
          <w:lang w:val="en-US"/>
        </w:rPr>
        <w:t>A révkapitány először szinte riadt pillantást vetett a közömbös képet vágó kormányosra, és nézésébe ijedség, irigység vegyült. Igazán így van? Úristen! Hogy miért is nem tartottam legutóbb én is velük!? Aztán látva málladozó ruházatukat, elnyűtt, borostás ábrázatukat, beesett, láztól izzó szemüket, harsogva fölnevetett:</w:t>
      </w:r>
    </w:p>
    <w:p>
      <w:pPr>
        <w:pStyle w:val="NormlnsWWW"/>
        <w:spacing w:before="0" w:after="0"/>
        <w:ind w:left="720" w:right="720" w:firstLine="288"/>
        <w:rPr/>
      </w:pPr>
      <w:r>
        <w:rPr>
          <w:lang w:val="en-US"/>
        </w:rPr>
        <w:t xml:space="preserve">– </w:t>
      </w:r>
      <w:r>
        <w:rPr>
          <w:lang w:val="en-US"/>
        </w:rPr>
        <w:t>Az ördög vigyen el, Bartolomé!... Mindig is ilyen ostoba tréfáid voltak! - és hátba vágta keményen, és dühösen visszakászálódott a bárkába. – Dobjátok le a kötelet, és kihúzatlak benneteket a partra!.</w:t>
      </w:r>
    </w:p>
    <w:p>
      <w:pPr>
        <w:pStyle w:val="NormlnsWWW"/>
        <w:spacing w:before="0" w:after="0"/>
        <w:ind w:left="720" w:right="720" w:firstLine="288"/>
        <w:rPr>
          <w:lang w:val="en-US"/>
        </w:rPr>
      </w:pPr>
      <w:r>
        <w:rPr>
          <w:lang w:val="en-US"/>
        </w:rPr>
        <w:t>Alig várták a pillanatot, hogy végre hazai földre tehessék a messzi világot megjárt, a hintázó tenger hátán elbizonytalanodott lábukat. Muchacha is előjött a fedélközbe, és ott állt fázósan, díszes ponchójába burkolózva, Carloshoz bújva. Chiquillo ugyanúgy a száját tátotta, mint a kislány, amikor kitárult előttük a legnagyobb spanyol kikötő érdekes világa. Bárka bárka hátán, hajó hajó hátán himbálódzott a mólók cölöpéihez kötve, vagy az öböl vízén úszó hordóbójákhoz erősítve. A nagyobb karavellák pedig az öböl közepén ringatództak, az örökké lélegző tenger kénye-kedve szerint megmegfeszülő horgonyláncaikon.</w:t>
      </w:r>
    </w:p>
    <w:p>
      <w:pPr>
        <w:pStyle w:val="NormlnsWWW"/>
        <w:spacing w:before="0" w:after="0"/>
        <w:ind w:left="720" w:right="720" w:firstLine="288"/>
        <w:rPr/>
      </w:pPr>
      <w:r>
        <w:rPr>
          <w:lang w:val="en-US"/>
        </w:rPr>
        <w:t>És a temérdek tarkabarka viseletbe öltözött népség, amely fel s alá sétált a kikötő macskakövekkel lerakott peremén! És az emeletes, keskeny homlokú palotácskák, a kecses tornyú templomok!... Testes polgárházak!... Kő, fa, márvány kápráztatta a két fiatal lélek szemét. Amikor a karavella a mólóhoz simult, a révkapitány nagyot kiáltott:</w:t>
      </w:r>
    </w:p>
    <w:p>
      <w:pPr>
        <w:pStyle w:val="NormlnsWWW"/>
        <w:spacing w:before="0" w:after="0"/>
        <w:ind w:left="720" w:right="720" w:firstLine="288"/>
        <w:rPr>
          <w:lang w:val="en-US"/>
        </w:rPr>
      </w:pPr>
      <w:r>
        <w:rPr>
          <w:lang w:val="en-US"/>
        </w:rPr>
        <w:t xml:space="preserve">– </w:t>
      </w:r>
      <w:r>
        <w:rPr>
          <w:lang w:val="en-US"/>
        </w:rPr>
        <w:t>Mindenki meghallja, akit érdekel: Az „Albatrosz" nevezetű karavella, a messzi Indiából, szerencsésen Cadiz kikötőjébe érkezett! A kapitánya senor Francisco Pizarro, a kormányosa Bartolomé Ruiz!</w:t>
      </w:r>
    </w:p>
    <w:p>
      <w:pPr>
        <w:pStyle w:val="NormlnsWWW"/>
        <w:spacing w:before="0" w:after="0"/>
        <w:ind w:left="720" w:right="720" w:firstLine="288"/>
        <w:rPr/>
      </w:pPr>
      <w:r>
        <w:rPr>
          <w:lang w:val="en-US"/>
        </w:rPr>
        <w:t>Sok ember röffent össze a távoli világból befutott hajó körül. A parton ténfergő matrózok cimboráikat keresték a karavella tengerészei között. Mások meg azért gyűltek oda, mert hátha üzenetet, esetleg levelet vagy csomagocskát hozott nekik Indiából a hajó? Rengeteg hidalgo kísértette meg a szerencséjét a Szoros mindkét oldalán. Megszokták ragadni mindig a kínálkozó ritka alkalmat, hogy életjelt adhassanak magukról. De most szokatlan jelenet zavarta meg a szokásos hajófogadási ceremóniát.</w:t>
      </w:r>
    </w:p>
    <w:p>
      <w:pPr>
        <w:pStyle w:val="NormlnsWWW"/>
        <w:spacing w:before="0" w:after="0"/>
        <w:ind w:left="720" w:right="720" w:firstLine="288"/>
        <w:rPr/>
      </w:pPr>
      <w:r>
        <w:rPr>
          <w:lang w:val="en-US"/>
        </w:rPr>
        <w:t>Amikor a kapitány a partra lépett, nagyon is ismerős hang csendült a tömegből:</w:t>
      </w:r>
    </w:p>
    <w:p>
      <w:pPr>
        <w:pStyle w:val="NormlnsWWW"/>
        <w:spacing w:before="0" w:after="0"/>
        <w:ind w:left="720" w:right="720" w:firstLine="288"/>
        <w:rPr>
          <w:lang w:val="en-US"/>
        </w:rPr>
      </w:pPr>
      <w:r>
        <w:rPr>
          <w:lang w:val="en-US"/>
        </w:rPr>
        <w:t xml:space="preserve">– </w:t>
      </w:r>
      <w:r>
        <w:rPr>
          <w:lang w:val="en-US"/>
        </w:rPr>
        <w:t>Francisco Pizarro?</w:t>
      </w:r>
    </w:p>
    <w:p>
      <w:pPr>
        <w:pStyle w:val="NormlnsWWW"/>
        <w:spacing w:before="0" w:after="0"/>
        <w:ind w:left="720" w:right="720" w:firstLine="288"/>
        <w:rPr/>
      </w:pPr>
      <w:r>
        <w:rPr>
          <w:lang w:val="en-US"/>
        </w:rPr>
        <w:t>Pizarro kíváncsian tekintett körül, ki ismeri, ki szólítja őt? Szétvált a sűrű emberfal, és senor Jüan Tafur toppant elő, az, aki magistrado volt a túlsó földrészen! Az, aki annak az átkozott Saraviának az árulkodó levelére elrabolta az embereit a Buborék-szigetről! Aki miatt nem maradt elegendő conquistadora, amikor végre Tumbiz városához ért! Aki miatt félig-meddig dolgavégezetlen kellett visszafordulnia az Eldorado küszöbéről! Már mély lélegzetet vett, hogy nagyon keményen megmondja a királyi bírónak a véleményét, amikor észrevette, nyolc vértes, alabárdos katona sorakozik a magistrado mögött, aki érdes hangon rákiáltott:</w:t>
      </w:r>
    </w:p>
    <w:p>
      <w:pPr>
        <w:pStyle w:val="NormlnsWWW"/>
        <w:spacing w:before="0" w:after="0"/>
        <w:ind w:left="720" w:right="720" w:firstLine="288"/>
        <w:rPr>
          <w:lang w:val="en-US"/>
        </w:rPr>
      </w:pPr>
      <w:r>
        <w:rPr>
          <w:lang w:val="en-US"/>
        </w:rPr>
        <w:t xml:space="preserve">– </w:t>
      </w:r>
      <w:r>
        <w:rPr>
          <w:lang w:val="en-US"/>
        </w:rPr>
        <w:t>Őfelsége, Károly császár nevében letartóztatlak!</w:t>
      </w:r>
    </w:p>
    <w:p>
      <w:pPr>
        <w:pStyle w:val="NormlnsWWW"/>
        <w:spacing w:before="0" w:after="0"/>
        <w:ind w:left="720" w:right="720" w:firstLine="288"/>
        <w:rPr>
          <w:lang w:val="en-US"/>
        </w:rPr>
      </w:pPr>
      <w:r>
        <w:rPr>
          <w:lang w:val="en-US"/>
        </w:rPr>
        <w:t>Pizarra elsápadt. Harag és ijedség markolta össze egy pillanatra a szívét. Alig tudott erőt venni megrettenésén :</w:t>
      </w:r>
    </w:p>
    <w:p>
      <w:pPr>
        <w:pStyle w:val="NormlnsWWW"/>
        <w:spacing w:before="0" w:after="0"/>
        <w:ind w:left="720" w:right="720" w:firstLine="288"/>
        <w:rPr>
          <w:lang w:val="en-US"/>
        </w:rPr>
      </w:pPr>
      <w:r>
        <w:rPr>
          <w:lang w:val="en-US"/>
        </w:rPr>
        <w:t xml:space="preserve">– </w:t>
      </w:r>
      <w:r>
        <w:rPr>
          <w:lang w:val="en-US"/>
        </w:rPr>
        <w:t>Miért?</w:t>
      </w:r>
    </w:p>
    <w:p>
      <w:pPr>
        <w:pStyle w:val="NormlnsWWW"/>
        <w:spacing w:before="0" w:after="0"/>
        <w:ind w:left="720" w:right="720" w:firstLine="288"/>
        <w:rPr>
          <w:lang w:val="en-US"/>
        </w:rPr>
      </w:pPr>
      <w:r>
        <w:rPr>
          <w:lang w:val="en-US"/>
        </w:rPr>
        <w:t>Jüan Tafurnak hallatlanul tetszett a kínos jelenet, a váratlan fordulat tapasztaltán fölcsapó, csodálkozó tömegmoraj. Gúnyos, fölényes mosollyal mutatott föl egy papírtekercset, amely eddig megbújt hosszú, fekete hivatali talárja redői között:</w:t>
      </w:r>
    </w:p>
    <w:p>
      <w:pPr>
        <w:pStyle w:val="NormlnsWWW"/>
        <w:spacing w:before="0" w:after="0"/>
        <w:ind w:left="720" w:right="720" w:firstLine="288"/>
        <w:rPr/>
      </w:pPr>
      <w:r>
        <w:rPr>
          <w:lang w:val="en-US"/>
        </w:rPr>
        <w:t xml:space="preserve">– </w:t>
      </w:r>
      <w:r>
        <w:rPr>
          <w:lang w:val="en-US"/>
        </w:rPr>
        <w:t>A hitelezőid tettek följelentést ellened, akiknek esztendők óta óriási összegekkel tartozik a Panamai Szentháromság! Behajthatatlan adósságod esetenként ismeri a törvény! őfelsége Károly császár nevében, kövess! Vár rád a Cárcel de los Deudores, az adósok börtöne! ...</w:t>
      </w:r>
    </w:p>
    <w:p>
      <w:pPr>
        <w:pStyle w:val="NormlnsWWW"/>
        <w:spacing w:before="0" w:after="0"/>
        <w:ind w:left="720" w:right="720" w:firstLine="288"/>
        <w:rPr/>
      </w:pPr>
      <w:r>
        <w:rPr>
          <w:lang w:val="en-US"/>
        </w:rPr>
        <w:t>Itt aztán igazán nem volt mit tenni! S különben is! Mielőtt Candía vagy Ruiz vagy bárki csak a kisujját is megmozdíthatta volna, a nyolc marcona királyi katona már közre is fogta Pizarrót, és gyors léptekkel elvezették.</w:t>
      </w:r>
    </w:p>
    <w:p>
      <w:pPr>
        <w:pStyle w:val="NormlnsWWW"/>
        <w:spacing w:before="0" w:after="0"/>
        <w:ind w:left="720" w:right="720" w:firstLine="288"/>
        <w:rPr>
          <w:lang w:val="en-US"/>
        </w:rPr>
      </w:pPr>
      <w:r>
        <w:rPr>
          <w:lang w:val="en-US"/>
        </w:rPr>
        <w:t>Pedro Candía őrjöngött. Ruiz, Zancadilla és a többiek alig tudták féken tartani: mindenáron Pizarra után akart rohanni, hogyha kell, hát mind a nyolc fogdmeget levágja!</w:t>
      </w:r>
    </w:p>
    <w:p>
      <w:pPr>
        <w:pStyle w:val="NormlnsWWW"/>
        <w:spacing w:before="0" w:after="0"/>
        <w:ind w:left="720" w:right="720" w:firstLine="288"/>
        <w:rPr>
          <w:lang w:val="en-US"/>
        </w:rPr>
      </w:pPr>
      <w:r>
        <w:rPr>
          <w:lang w:val="en-US"/>
        </w:rPr>
        <w:t xml:space="preserve">– </w:t>
      </w:r>
      <w:r>
        <w:rPr>
          <w:lang w:val="en-US"/>
        </w:rPr>
        <w:t>Ki kell szabadítanunk a kapitányt! Nem értitek? Mit bámultok rám, mint a sült hal, őrültek!?</w:t>
      </w:r>
    </w:p>
    <w:p>
      <w:pPr>
        <w:pStyle w:val="NormlnsWWW"/>
        <w:spacing w:before="0" w:after="0"/>
        <w:ind w:left="720" w:right="720" w:firstLine="288"/>
        <w:rPr>
          <w:lang w:val="en-US"/>
        </w:rPr>
      </w:pPr>
      <w:r>
        <w:rPr>
          <w:lang w:val="en-US"/>
        </w:rPr>
        <w:t>Ruiz csak legyintett:</w:t>
      </w:r>
    </w:p>
    <w:p>
      <w:pPr>
        <w:pStyle w:val="NormlnsWWW"/>
        <w:spacing w:before="0" w:after="0"/>
        <w:ind w:left="720" w:right="720" w:firstLine="288"/>
        <w:rPr/>
      </w:pPr>
      <w:r>
        <w:rPr>
          <w:lang w:val="en-US"/>
        </w:rPr>
        <w:t xml:space="preserve">– </w:t>
      </w:r>
      <w:r>
        <w:rPr>
          <w:lang w:val="en-US"/>
        </w:rPr>
        <w:t>Hőzöngéssel nem jutunk semmire, bajtárs! Azt hiszed, mi nem szeretjük a kapitányt, mint te? Azért, mert nem tombolunk úgy, mint te?! Ugyan!... Túl kell járnunk az eszükön, El Griego! Én emlékszem rá, a kapitány sokat panaszkodott régebben, mennyi borsot tört az orra alá Don Encizo licenciátus ! Gonosz kis szellemi nyomorék! Pedradas kormányzóval szövetkezve Vasco Nuñez Balboát is ő végeztette ki! Egyszerűen képtelen elviselni a balszerencséjét! Ha másvalakinek sikerül az, ami neki sehogy sem sikerült! Most is látom azt a gonosz, csámpás logikáját! Pizarro felfedezte Eldoradót? A tüzes mennykő csapjon bele! Ne engedjük, hogy kiaknázhassa a diadalát! Mit tudott kiagyalni?! Kicsikarta az ügyvéd úr őcsalafintasága az India Tanácsból, hogy régi adósságai címén az adósok börtönébe csukathassa szegény jó kapitányt! S abban reménykedik, hogy majd busás baksisokkal elérheti, hogy a Királyi Bíróság ott is felejtse Francisco Pizarrót, amíg csak meg nem hal, vagy legalábbis meg nem őrül. Akkor Encizo, ez a kis patkány előugrana rejtekhelyéből, s azon a jogcímen, hogy fizette Pizarro expedíciójának költségét, magának követelné Peru meghódításának jogát! Értitek?! Amit mi vetettünk és áztattunk a verítékünkkel és a vérünkkel, azt Encizo úr szeretné learatni! Megengedhetjük, hogy ez a gyalázat bekövetkezhessen?</w:t>
      </w:r>
    </w:p>
    <w:p>
      <w:pPr>
        <w:pStyle w:val="NormlnsWWW"/>
        <w:spacing w:before="0" w:after="0"/>
        <w:ind w:left="720" w:right="720" w:firstLine="288"/>
        <w:rPr>
          <w:lang w:val="en-US"/>
        </w:rPr>
      </w:pPr>
      <w:r>
        <w:rPr>
          <w:lang w:val="en-US"/>
        </w:rPr>
        <w:t xml:space="preserve">– </w:t>
      </w:r>
      <w:r>
        <w:rPr>
          <w:lang w:val="en-US"/>
        </w:rPr>
        <w:t>Soha! – bömbölte Candía, hogy kifordult a szeme fehérje is, és vele rikoltozott mindenki.</w:t>
      </w:r>
    </w:p>
    <w:p>
      <w:pPr>
        <w:pStyle w:val="NormlnsWWW"/>
        <w:spacing w:before="0" w:after="0"/>
        <w:ind w:left="720" w:right="720" w:firstLine="288"/>
        <w:rPr/>
      </w:pPr>
      <w:r>
        <w:rPr>
          <w:lang w:val="en-US"/>
        </w:rPr>
        <w:t xml:space="preserve">– </w:t>
      </w:r>
      <w:r>
        <w:rPr>
          <w:lang w:val="en-US"/>
        </w:rPr>
        <w:t>Tehát: mi a teendőnk?! Be kell jutnunk a Királyi Udvarba, Károly császár színe elé, és bizonyítékainkkal rákényszeríteni őfelségét, hogy tüstént szabadon bocsáttassa, és színe elé engedje járulni Pizarrót! Ha ez sikerül, máris nyert ügyünk van! A többi már megy magától, mint a karikacsapás!</w:t>
      </w:r>
    </w:p>
    <w:p>
      <w:pPr>
        <w:pStyle w:val="NormlnsWWW"/>
        <w:spacing w:before="0" w:after="0"/>
        <w:ind w:left="720" w:right="720" w:firstLine="288"/>
        <w:rPr>
          <w:lang w:val="en-US"/>
        </w:rPr>
      </w:pPr>
      <w:r>
        <w:rPr>
          <w:lang w:val="en-US"/>
        </w:rPr>
        <w:t>Rövid szünetet tartott, majd megkérdezte:</w:t>
      </w:r>
    </w:p>
    <w:p>
      <w:pPr>
        <w:pStyle w:val="NormlnsWWW"/>
        <w:spacing w:before="0" w:after="0"/>
        <w:ind w:left="720" w:right="720" w:firstLine="288"/>
        <w:rPr>
          <w:lang w:val="en-US"/>
        </w:rPr>
      </w:pPr>
      <w:r>
        <w:rPr>
          <w:lang w:val="en-US"/>
        </w:rPr>
        <w:t xml:space="preserve">– </w:t>
      </w:r>
      <w:r>
        <w:rPr>
          <w:lang w:val="en-US"/>
        </w:rPr>
        <w:t>Ki vállalkozik közületek önként, hogy belopózik a Királyi Udvarba? Mielőtt döntenétek, szeretném megmondani: aki nem a kapukon át jut be a királyi palotába, az az életével játszik!...</w:t>
      </w:r>
    </w:p>
    <w:p>
      <w:pPr>
        <w:pStyle w:val="NormlnsWWW"/>
        <w:spacing w:before="0" w:after="0"/>
        <w:ind w:left="720" w:right="720" w:firstLine="288"/>
        <w:rPr/>
      </w:pPr>
      <w:r>
        <w:rPr>
          <w:lang w:val="en-US"/>
        </w:rPr>
        <w:t>Még a kancsal Felipe Piedrabuena is föltartotta a kezét.</w:t>
      </w:r>
    </w:p>
    <w:p>
      <w:pPr>
        <w:pStyle w:val="NormlnsWWW"/>
        <w:spacing w:before="0" w:after="0"/>
        <w:ind w:left="720" w:right="720" w:firstLine="288"/>
        <w:rPr/>
      </w:pPr>
      <w:r>
        <w:rPr>
          <w:lang w:val="en-US"/>
        </w:rPr>
        <w:t xml:space="preserve">– </w:t>
      </w:r>
      <w:r>
        <w:rPr>
          <w:lang w:val="en-US"/>
        </w:rPr>
        <w:t>Köszönöm – mormolta meghatottan a kormányos. – Ezt vártam tőletek! De ha megengeditek, majd én választom ki közületek a nehéz feladat végrehajtóit! Miért? Ne feledjétek el: ha belebuknak, nemcsak az történik, hogy Encizo kaparintja meg Perut, hanem Pizarro is a börtönben rothad meg, és ... Az ügyetlenek feje is porba hull!... Életre-halálra megy a játék!...</w:t>
      </w:r>
    </w:p>
    <w:p>
      <w:pPr>
        <w:pStyle w:val="NormlnsWWW"/>
        <w:spacing w:before="0" w:after="0"/>
        <w:ind w:left="720" w:right="720" w:firstLine="288"/>
        <w:rPr>
          <w:lang w:val="en-US"/>
        </w:rPr>
      </w:pPr>
      <w:r>
        <w:rPr>
          <w:lang w:val="en-US"/>
        </w:rPr>
        <w:t>Aztán összedugták a fejüket, hogy egyesült erővel kitalálják, mit lenne a legcélszerűbb csinálniuk?!...</w:t>
      </w:r>
    </w:p>
    <w:p>
      <w:pPr>
        <w:pStyle w:val="NormlnsWWW"/>
        <w:spacing w:before="0" w:after="0"/>
        <w:ind w:left="720" w:right="720" w:firstLine="288"/>
        <w:rPr>
          <w:lang w:val="en-US"/>
        </w:rPr>
      </w:pPr>
      <w:r>
        <w:rPr>
          <w:lang w:val="en-US"/>
        </w:rPr>
        <w:t>Néhány nap múlva óriási csődület támadt Toledóban, a királyi palota előtti gyönyörű téren. Tucatnyi hatalmas ekhós szekér állt meg istentelen lármával, ordítozással, ostorpattogtatással, dübörgéssel. Pillanatok alatt kiugratott a testőrség kapitánya, és hamarosan követték az emberei is, akik nem álltak őrségen a palota körül elterülő százholdas, buján tenyésző, gyönyörű parkban.</w:t>
      </w:r>
    </w:p>
    <w:p>
      <w:pPr>
        <w:pStyle w:val="NormlnsWWW"/>
        <w:spacing w:before="0" w:after="0"/>
        <w:ind w:left="720" w:right="720" w:firstLine="288"/>
        <w:rPr>
          <w:lang w:val="en-US"/>
        </w:rPr>
      </w:pPr>
      <w:r>
        <w:rPr>
          <w:lang w:val="en-US"/>
        </w:rPr>
        <w:t xml:space="preserve">– </w:t>
      </w:r>
      <w:r>
        <w:rPr>
          <w:lang w:val="en-US"/>
        </w:rPr>
        <w:t>Kik vagytok, és mit akartok itt? – ripakodott rájuk foghegyről a nyereg magasából, hetykén csípőre vágva jobb kezét. – Azonnal takarodjatok innen a pokolba! Hogy meritek fölverni ostoba lármátokkal a királyi palota csendjét? Épp most, amikor a felséges császári pár a kertben levegőzik?!</w:t>
      </w:r>
    </w:p>
    <w:p>
      <w:pPr>
        <w:pStyle w:val="NormlnsWWW"/>
        <w:spacing w:before="0" w:after="0"/>
        <w:ind w:left="720" w:right="720" w:firstLine="288"/>
        <w:rPr>
          <w:lang w:val="en-US"/>
        </w:rPr>
      </w:pPr>
      <w:r>
        <w:rPr>
          <w:lang w:val="en-US"/>
        </w:rPr>
        <w:t>Hét láb magas, dörgő hangú óriás hajolt a gőgösen pöffeszkedő testőrkapitány előtt a földig.</w:t>
      </w:r>
    </w:p>
    <w:p>
      <w:pPr>
        <w:pStyle w:val="NormlnsWWW"/>
        <w:spacing w:before="0" w:after="0"/>
        <w:ind w:left="720" w:right="720" w:firstLine="288"/>
        <w:rPr>
          <w:lang w:val="en-US"/>
        </w:rPr>
      </w:pPr>
      <w:r>
        <w:rPr>
          <w:lang w:val="en-US"/>
        </w:rPr>
        <w:t xml:space="preserve">– </w:t>
      </w:r>
      <w:r>
        <w:rPr>
          <w:lang w:val="en-US"/>
        </w:rPr>
        <w:t>Nagyméltóztass megengedni, hogy bemutathassák artistáink a tudományukat a Magas Udvar színe előtt! S hadd tekintené meg Izabella királynő csodálatos állatseregletünket, amilyet Európában még soha senki sem látott!</w:t>
      </w:r>
    </w:p>
    <w:p>
      <w:pPr>
        <w:pStyle w:val="NormlnsWWW"/>
        <w:spacing w:before="0" w:after="0"/>
        <w:ind w:left="720" w:right="720" w:firstLine="288"/>
        <w:rPr>
          <w:lang w:val="en-US"/>
        </w:rPr>
      </w:pPr>
      <w:r>
        <w:rPr>
          <w:lang w:val="en-US"/>
        </w:rPr>
        <w:t xml:space="preserve">– </w:t>
      </w:r>
      <w:r>
        <w:rPr>
          <w:lang w:val="en-US"/>
        </w:rPr>
        <w:t>Takarodjatok a pokolba! – sziszegte dühöngve a testőrkapitány, mert hallotta, odabentről az udvarmester már a nevét kiáltozza. Tehát: elkésett a közbeavatkozással, már öfelségéék is meghallották a ricsajt! A felséges asszony él-hal a cirkuszi látványosságokért, de legszívesebben az egzotikus vadállatokban gyönyörködik. Őfelsége Károly király pedig belebetegszik, amikor engednie kell felesége szeszélyes kedvtelésének! Rosszul lesz már a fenevadak erős, szúrós illatától is! Aztán az attrakció lezajlása után előveszi a testőrkapitányt, és leszedi róla a keresztvizet. Csak azért nem csapja el örökre, mert a kegyes királynő nem engedi elkergetni. Vadul forgatva a szemét, fenyegetően rázva feléjük kesztyűs öklét, beugratott a palota óriási kovácsoltvas kapuján.</w:t>
      </w:r>
    </w:p>
    <w:p>
      <w:pPr>
        <w:pStyle w:val="NormlnsWWW"/>
        <w:spacing w:before="0" w:after="0"/>
        <w:ind w:left="720" w:right="720" w:firstLine="288"/>
        <w:rPr/>
      </w:pPr>
      <w:r>
        <w:rPr>
          <w:lang w:val="en-US"/>
        </w:rPr>
        <w:t>No, épp jókor érkezett! Csodát látott, annyi szent! A kert közepén elterülő tisztáson nyüzsgött az udvar. Egy tölgyfaóriás alatt állott a császár és a császárnő. Mint derült égből a villámcsapás, a lombkoronából emberi alak termett előttük. Rémült sikoltással simult Izabella Károlyhoz, és az udvarhölgyek meg az udvaroncok szanaszét szaladtak, mint a nyulak, ha éhes farkas ront közéjük.</w:t>
      </w:r>
    </w:p>
    <w:p>
      <w:pPr>
        <w:pStyle w:val="NormlnsWWW"/>
        <w:spacing w:before="0" w:after="0"/>
        <w:ind w:left="720" w:right="720" w:firstLine="288"/>
        <w:rPr/>
      </w:pPr>
      <w:r>
        <w:rPr>
          <w:lang w:val="en-US"/>
        </w:rPr>
        <w:t xml:space="preserve">– </w:t>
      </w:r>
      <w:r>
        <w:rPr>
          <w:lang w:val="en-US"/>
        </w:rPr>
        <w:t>Kegyes Felség, ne félj ! – kiáltotta csengő hangon az égből érkezett legény, tisztes távolságban térdre vetve magát a felséges pár előtt. – Bocsáss meg, ha tudsz! Egy ártatlan ember életéért térdeltem eléd!</w:t>
      </w:r>
    </w:p>
    <w:p>
      <w:pPr>
        <w:pStyle w:val="NormlnsWWW"/>
        <w:spacing w:before="0" w:after="0"/>
        <w:ind w:left="720" w:right="720" w:firstLine="288"/>
        <w:rPr>
          <w:lang w:val="en-US"/>
        </w:rPr>
      </w:pPr>
      <w:r>
        <w:rPr>
          <w:lang w:val="en-US"/>
        </w:rPr>
        <w:t>Föleszméltek a testőrök, az udvaronc márkik, és kardjukat kirántva, halálra akarták a vakmerőt döfölni. Izabella kiáltása állította meg őket:</w:t>
      </w:r>
    </w:p>
    <w:p>
      <w:pPr>
        <w:pStyle w:val="NormlnsWWW"/>
        <w:spacing w:before="0" w:after="0"/>
        <w:ind w:left="720" w:right="720" w:firstLine="288"/>
        <w:rPr>
          <w:lang w:val="en-US"/>
        </w:rPr>
      </w:pPr>
      <w:r>
        <w:rPr>
          <w:lang w:val="en-US"/>
        </w:rPr>
        <w:t xml:space="preserve">– </w:t>
      </w:r>
      <w:r>
        <w:rPr>
          <w:lang w:val="en-US"/>
        </w:rPr>
        <w:t>Ne nyúljatok hozzá! Mondd el, miért jöttél?</w:t>
      </w:r>
    </w:p>
    <w:p>
      <w:pPr>
        <w:pStyle w:val="NormlnsWWW"/>
        <w:spacing w:before="0" w:after="0"/>
        <w:ind w:left="720" w:right="720" w:firstLine="288"/>
        <w:rPr>
          <w:lang w:val="en-US"/>
        </w:rPr>
      </w:pPr>
      <w:r>
        <w:rPr>
          <w:lang w:val="en-US"/>
        </w:rPr>
        <w:t xml:space="preserve">– </w:t>
      </w:r>
      <w:r>
        <w:rPr>
          <w:lang w:val="en-US"/>
        </w:rPr>
        <w:t>Felséges asszonyom! Azért, mert gonosz fráterek ártatlanul börtönbe csukták Spanyolország legnagyobb jótevőjét!...</w:t>
      </w:r>
    </w:p>
    <w:p>
      <w:pPr>
        <w:pStyle w:val="NormlnsWWW"/>
        <w:spacing w:before="0" w:after="0"/>
        <w:ind w:left="720" w:right="720" w:firstLine="288"/>
        <w:rPr/>
      </w:pPr>
      <w:r>
        <w:rPr>
          <w:lang w:val="en-US"/>
        </w:rPr>
        <w:t xml:space="preserve">– </w:t>
      </w:r>
      <w:r>
        <w:rPr>
          <w:lang w:val="en-US"/>
        </w:rPr>
        <w:t>Fickó! – éledezett már a király is. – Nem tudod, mit beszélsz!? Honnan szeded ezt az alávaló, szemenszedett hazugságot? Az én birodalmamban nem zárnak rács mögé ártatlanul senkit!</w:t>
      </w:r>
    </w:p>
    <w:p>
      <w:pPr>
        <w:pStyle w:val="NormlnsWWW"/>
        <w:spacing w:before="0" w:after="0"/>
        <w:ind w:left="720" w:right="720" w:firstLine="288"/>
        <w:rPr>
          <w:lang w:val="en-US"/>
        </w:rPr>
      </w:pPr>
      <w:r>
        <w:rPr>
          <w:lang w:val="en-US"/>
        </w:rPr>
        <w:t xml:space="preserve">– </w:t>
      </w:r>
      <w:r>
        <w:rPr>
          <w:lang w:val="en-US"/>
        </w:rPr>
        <w:t>Grácia szegény fejemnek, kegyes királyi Felség, hogy meg merlek cáfolni, de Francisco Pizarrót, a keresztapámat igenis, hamis vád alapján juttatták az adósok börtönébe! Hogy ne kerülhessen kegyes színed elé!</w:t>
      </w:r>
    </w:p>
    <w:p>
      <w:pPr>
        <w:pStyle w:val="NormlnsWWW"/>
        <w:spacing w:before="0" w:after="0"/>
        <w:ind w:left="720" w:right="720" w:firstLine="288"/>
        <w:rPr>
          <w:lang w:val="en-US"/>
        </w:rPr>
      </w:pPr>
      <w:r>
        <w:rPr>
          <w:lang w:val="en-US"/>
        </w:rPr>
        <w:t>Egymásra néztek:</w:t>
      </w:r>
    </w:p>
    <w:p>
      <w:pPr>
        <w:pStyle w:val="NormlnsWWW"/>
        <w:spacing w:before="0" w:after="0"/>
        <w:ind w:left="720" w:right="720" w:firstLine="288"/>
        <w:rPr/>
      </w:pPr>
      <w:r>
        <w:rPr>
          <w:lang w:val="en-US"/>
        </w:rPr>
        <w:t xml:space="preserve">– </w:t>
      </w:r>
      <w:r>
        <w:rPr>
          <w:lang w:val="en-US"/>
        </w:rPr>
        <w:t>Kölyök! Ha kiderül, hogy igazságtalanul vádaskodva rémítettél bennünket halálra, mór hóhéraim kezére adatlak, akik ízekre szednek szét!... Miért Spanyolország legnagyobb jótevője ez a Francisco izé...</w:t>
      </w:r>
    </w:p>
    <w:p>
      <w:pPr>
        <w:pStyle w:val="NormlnsWWW"/>
        <w:spacing w:before="0" w:after="0"/>
        <w:ind w:left="720" w:right="720" w:firstLine="288"/>
        <w:rPr/>
      </w:pPr>
      <w:r>
        <w:rPr>
          <w:lang w:val="en-US"/>
        </w:rPr>
        <w:t xml:space="preserve">– </w:t>
      </w:r>
      <w:r>
        <w:rPr>
          <w:lang w:val="en-US"/>
        </w:rPr>
        <w:t>Pizarro! Francisco Pizarro! És azért az, kegyes királyi Felség, mert a legszebb álma teljesült: húszesztendei kegyetlen kálváriajárás után ... felfedezte Perut!</w:t>
      </w:r>
    </w:p>
    <w:p>
      <w:pPr>
        <w:pStyle w:val="NormlnsWWW"/>
        <w:spacing w:before="0" w:after="0"/>
        <w:ind w:left="720" w:right="720" w:firstLine="288"/>
        <w:rPr>
          <w:lang w:val="en-US"/>
        </w:rPr>
      </w:pPr>
      <w:r>
        <w:rPr>
          <w:lang w:val="en-US"/>
        </w:rPr>
        <w:t>Értetlenül nézett össze mindenki. Károly is Izabellával.</w:t>
      </w:r>
    </w:p>
    <w:p>
      <w:pPr>
        <w:pStyle w:val="NormlnsWWW"/>
        <w:spacing w:before="0" w:after="0"/>
        <w:ind w:left="720" w:right="720" w:firstLine="288"/>
        <w:rPr>
          <w:lang w:val="en-US"/>
        </w:rPr>
      </w:pPr>
      <w:r>
        <w:rPr>
          <w:lang w:val="en-US"/>
        </w:rPr>
        <w:t xml:space="preserve">– </w:t>
      </w:r>
      <w:r>
        <w:rPr>
          <w:lang w:val="en-US"/>
        </w:rPr>
        <w:t>Mit fedezett föl?!</w:t>
      </w:r>
    </w:p>
    <w:p>
      <w:pPr>
        <w:pStyle w:val="NormlnsWWW"/>
        <w:spacing w:before="0" w:after="0"/>
        <w:ind w:left="720" w:right="720" w:firstLine="288"/>
        <w:rPr>
          <w:lang w:val="en-US"/>
        </w:rPr>
      </w:pPr>
      <w:r>
        <w:rPr>
          <w:lang w:val="en-US"/>
        </w:rPr>
        <w:t xml:space="preserve">– </w:t>
      </w:r>
      <w:r>
        <w:rPr>
          <w:lang w:val="en-US"/>
        </w:rPr>
        <w:t>Perut! Ó, bocsáss meg, jóságos Felség! Úgy kellett volna mondanom: Eldoradót!</w:t>
      </w:r>
    </w:p>
    <w:p>
      <w:pPr>
        <w:pStyle w:val="NormlnsWWW"/>
        <w:spacing w:before="0" w:after="0"/>
        <w:ind w:left="720" w:right="720" w:firstLine="288"/>
        <w:rPr/>
      </w:pPr>
      <w:r>
        <w:rPr>
          <w:lang w:val="en-US"/>
        </w:rPr>
        <w:t>Károly császár megtántorodott a rázúduló örömtől, azután feltépte magas csipkegallérját, mert úgy érezte, azonnal megfullad:</w:t>
      </w:r>
    </w:p>
    <w:p>
      <w:pPr>
        <w:pStyle w:val="NormlnsWWW"/>
        <w:spacing w:before="0" w:after="0"/>
        <w:ind w:left="720" w:right="720" w:firstLine="288"/>
        <w:rPr>
          <w:lang w:val="en-US"/>
        </w:rPr>
      </w:pPr>
      <w:r>
        <w:rPr>
          <w:lang w:val="en-US"/>
        </w:rPr>
        <w:t xml:space="preserve">– </w:t>
      </w:r>
      <w:r>
        <w:rPr>
          <w:lang w:val="en-US"/>
        </w:rPr>
        <w:t>Mit mondtál... édes kis fiam? ... – fuvolázta. – Mit fedezett föl?!</w:t>
      </w:r>
    </w:p>
    <w:p>
      <w:pPr>
        <w:pStyle w:val="NormlnsWWW"/>
        <w:spacing w:before="0" w:after="0"/>
        <w:ind w:left="720" w:right="720" w:firstLine="288"/>
        <w:rPr>
          <w:lang w:val="en-US"/>
        </w:rPr>
      </w:pPr>
      <w:r>
        <w:rPr>
          <w:lang w:val="en-US"/>
        </w:rPr>
        <w:t xml:space="preserve">– </w:t>
      </w:r>
      <w:r>
        <w:rPr>
          <w:lang w:val="en-US"/>
        </w:rPr>
        <w:t>Eldoradót, kegyes Felség! – húzta ki Carlos büszkén a derekát. – Az... Arany Birodalmát!</w:t>
      </w:r>
    </w:p>
    <w:p>
      <w:pPr>
        <w:pStyle w:val="NormlnsWWW"/>
        <w:spacing w:before="0" w:after="0"/>
        <w:ind w:left="720" w:right="720" w:firstLine="288"/>
        <w:rPr>
          <w:lang w:val="en-US"/>
        </w:rPr>
      </w:pPr>
      <w:r>
        <w:rPr>
          <w:lang w:val="en-US"/>
        </w:rPr>
        <w:t xml:space="preserve">– </w:t>
      </w:r>
      <w:r>
        <w:rPr>
          <w:lang w:val="en-US"/>
        </w:rPr>
        <w:t>Bizonyítsd be, amit... – akadt el a császár lélegzete. – Különben ...</w:t>
      </w:r>
    </w:p>
    <w:p>
      <w:pPr>
        <w:pStyle w:val="NormlnsWWW"/>
        <w:spacing w:before="0" w:after="0"/>
        <w:ind w:left="720" w:right="720" w:firstLine="288"/>
        <w:rPr/>
      </w:pPr>
      <w:r>
        <w:rPr>
          <w:lang w:val="en-US"/>
        </w:rPr>
        <w:t xml:space="preserve">– </w:t>
      </w:r>
      <w:r>
        <w:rPr>
          <w:lang w:val="en-US"/>
        </w:rPr>
        <w:t>Intij Kori Tica! – kiáltotta messze csengő hangon Chiquillo. Nap Arany Virága! Gyere elő!</w:t>
      </w:r>
    </w:p>
    <w:p>
      <w:pPr>
        <w:pStyle w:val="NormlnsWWW"/>
        <w:spacing w:before="0" w:after="0"/>
        <w:ind w:left="720" w:right="720" w:firstLine="288"/>
        <w:rPr/>
      </w:pPr>
      <w:r>
        <w:rPr>
          <w:lang w:val="en-US"/>
        </w:rPr>
        <w:t>S abban a szemvillanásban ismét megrezdült a tölgyóriás lombkoronája, és egy szívbe markolóan kecses, csupa báj indián leány huppant a fáról elébük a puha fűbe. Valahogyan a közéjük hulló második emberi alaktól már nem rettentek meg úgy. Carlos méltóságteljes tartással odalépett hozzá, ünnepélyes mozdulattal megfogta a kezét, és Izabella elé vezette.</w:t>
      </w:r>
    </w:p>
    <w:p>
      <w:pPr>
        <w:pStyle w:val="NormlnsWWW"/>
        <w:spacing w:before="0" w:after="0"/>
        <w:ind w:left="720" w:right="720" w:firstLine="288"/>
        <w:rPr>
          <w:lang w:val="en-US"/>
        </w:rPr>
      </w:pPr>
      <w:r>
        <w:rPr>
          <w:lang w:val="en-US"/>
        </w:rPr>
        <w:t xml:space="preserve">– </w:t>
      </w:r>
      <w:r>
        <w:rPr>
          <w:lang w:val="en-US"/>
        </w:rPr>
        <w:t>Felséges asszonyom! Ime, a perui császár legkisebb leánya, Intij Kori Tica hercegkisasszony! A Nap Arany Virága!</w:t>
      </w:r>
    </w:p>
    <w:p>
      <w:pPr>
        <w:pStyle w:val="NormlnsWWW"/>
        <w:spacing w:before="0" w:after="0"/>
        <w:ind w:left="720" w:right="720" w:firstLine="288"/>
        <w:rPr/>
      </w:pPr>
      <w:r>
        <w:rPr>
          <w:lang w:val="en-US"/>
        </w:rPr>
        <w:t>Muchacha, kezét a két keble közé szorítva, fejét előkelőén meghajtva, kecsesen bókolt a királyi pár előtt. Izabella elragadtatott kis kiáltással vette szemügyre Ozcollo csodálatosan szép gyapjútakaróját, alatta viselt tunikáját, arasznyi széles, bíborvörös övét, bájos szattyánbőr csíkokból fonott szandálját. Még közelebb lépve meglepetten fedezte föl furcsa, hosszúra nyúlt fülét, gyönyörűen megmunkált arany fülbevalóit, nyakláncát, karpereceit, gyűrűit. Károly hasonlóképpen cselekedett. Úgy szemlélte, forgatta szegény kis Muchachát, mintha nem is ember, hanem holmi fura baba vagy kitömött egzotikus madár lett volna.</w:t>
      </w:r>
    </w:p>
    <w:p>
      <w:pPr>
        <w:pStyle w:val="NormlnsWWW"/>
        <w:spacing w:before="0" w:after="0"/>
        <w:ind w:left="720" w:right="720" w:firstLine="288"/>
        <w:rPr>
          <w:lang w:val="en-US"/>
        </w:rPr>
      </w:pPr>
      <w:r>
        <w:rPr>
          <w:lang w:val="en-US"/>
        </w:rPr>
        <w:t>Izabella híres volt róla, mindig mindent észrevett, ami körülötte történt. Most is elmosolyodott, és franciára fordította a szót:</w:t>
      </w:r>
    </w:p>
    <w:p>
      <w:pPr>
        <w:pStyle w:val="NormlnsWWW"/>
        <w:spacing w:before="0" w:after="0"/>
        <w:ind w:left="720" w:right="720" w:firstLine="288"/>
        <w:rPr>
          <w:lang w:val="en-US"/>
        </w:rPr>
      </w:pPr>
      <w:r>
        <w:rPr>
          <w:lang w:val="en-US"/>
        </w:rPr>
        <w:t xml:space="preserve">– </w:t>
      </w:r>
      <w:r>
        <w:rPr>
          <w:lang w:val="en-US"/>
        </w:rPr>
        <w:t>Felség! Kegyed nem lát a két szemével?! Ez a helyre legényke fülig szerelmes ebbe a bájos indián leánykába! Nézze csak, milyen árgus tekintettel kíséri önnek minden mozdulatát! Esküszöm, hogyha kése lenne, habozás nélkül szíven döfné önt, királyi-Felség!</w:t>
      </w:r>
    </w:p>
    <w:p>
      <w:pPr>
        <w:pStyle w:val="NormlnsWWW"/>
        <w:spacing w:before="0" w:after="0"/>
        <w:ind w:left="720" w:right="720" w:firstLine="288"/>
        <w:rPr/>
      </w:pPr>
      <w:r>
        <w:rPr>
          <w:lang w:val="en-US"/>
        </w:rPr>
        <w:t>Károly ideges nevetéssel kapta el Muchacha dereka környékéről a kezét.</w:t>
      </w:r>
    </w:p>
    <w:p>
      <w:pPr>
        <w:pStyle w:val="NormlnsWWW"/>
        <w:spacing w:before="0" w:after="0"/>
        <w:ind w:left="720" w:right="720" w:firstLine="288"/>
        <w:rPr>
          <w:lang w:val="en-US"/>
        </w:rPr>
      </w:pPr>
      <w:r>
        <w:rPr>
          <w:lang w:val="en-US"/>
        </w:rPr>
        <w:t xml:space="preserve">– </w:t>
      </w:r>
      <w:r>
        <w:rPr>
          <w:lang w:val="en-US"/>
        </w:rPr>
        <w:t>Felséges asszonyom! Tekintsétek meg a perui vadállatokat, amelyeket a keresztapám küldött ajándékba neked!...</w:t>
      </w:r>
    </w:p>
    <w:p>
      <w:pPr>
        <w:pStyle w:val="NormlnsWWW"/>
        <w:spacing w:before="0" w:after="0"/>
        <w:ind w:left="720" w:right="720" w:firstLine="288"/>
        <w:rPr>
          <w:lang w:val="en-US"/>
        </w:rPr>
      </w:pPr>
      <w:r>
        <w:rPr>
          <w:lang w:val="en-US"/>
        </w:rPr>
        <w:t>Kisvártatva Izabella és hívei vásott kölykökként, ujjongva táncolták körül a roppant szekereken álló, otromba bambusznád ketrecekbe zárt állatokat. Károly király rendkívül elégedetten állapította meg: Muchacha mesébe illő ponchóját a vikunyának a gyapjából szőtték!</w:t>
      </w:r>
    </w:p>
    <w:p>
      <w:pPr>
        <w:pStyle w:val="NormlnsWWW"/>
        <w:spacing w:before="0" w:after="0"/>
        <w:ind w:left="720" w:right="720" w:firstLine="288"/>
        <w:rPr/>
      </w:pPr>
      <w:r>
        <w:rPr>
          <w:lang w:val="en-US"/>
        </w:rPr>
        <w:t xml:space="preserve">– </w:t>
      </w:r>
      <w:r>
        <w:rPr>
          <w:lang w:val="en-US"/>
        </w:rPr>
        <w:t>Sok van ebből az állatból? – kérdezte fontoskodva Carlost. A fiú kecsuául faggatta a leányt, majd közölte a válaszát:</w:t>
      </w:r>
    </w:p>
    <w:p>
      <w:pPr>
        <w:pStyle w:val="NormlnsWWW"/>
        <w:spacing w:before="0" w:after="0"/>
        <w:ind w:left="720" w:right="720" w:firstLine="288"/>
        <w:rPr>
          <w:lang w:val="en-US"/>
        </w:rPr>
      </w:pPr>
      <w:r>
        <w:rPr>
          <w:lang w:val="en-US"/>
        </w:rPr>
        <w:t xml:space="preserve">– </w:t>
      </w:r>
      <w:r>
        <w:rPr>
          <w:lang w:val="en-US"/>
        </w:rPr>
        <w:t>Felség, százezer és millió!</w:t>
      </w:r>
    </w:p>
    <w:p>
      <w:pPr>
        <w:pStyle w:val="NormlnsWWW"/>
        <w:spacing w:before="0" w:after="0"/>
        <w:ind w:left="720" w:right="720" w:firstLine="288"/>
        <w:rPr/>
      </w:pPr>
      <w:r>
        <w:rPr>
          <w:lang w:val="en-US"/>
        </w:rPr>
        <w:t xml:space="preserve">– </w:t>
      </w:r>
      <w:r>
        <w:rPr>
          <w:lang w:val="en-US"/>
        </w:rPr>
        <w:t>Látja? – fordult Károly a királynőhöz. – Ezeknek az állatoknak a gabancos, hosszú szálú gyapja, meglehet, többet ér, mint Eldorado minden aranya! El fogjuk árasztani vele Európát! Meg fognak pukkadni a portugálok!</w:t>
      </w:r>
    </w:p>
    <w:p>
      <w:pPr>
        <w:pStyle w:val="NormlnsWWW"/>
        <w:spacing w:before="0" w:after="0"/>
        <w:ind w:left="720" w:right="720" w:firstLine="288"/>
        <w:rPr>
          <w:lang w:val="en-US"/>
        </w:rPr>
      </w:pPr>
      <w:r>
        <w:rPr>
          <w:lang w:val="en-US"/>
        </w:rPr>
        <w:t>Carlost megint elöntötte a méreg. „Mit szavalsz annyit erről a nyomorult gyapjúról! Ide nézz!" A következő szekérhez lépett, félrerántotta a ponyváját, és rákiáltott Candiára:</w:t>
      </w:r>
    </w:p>
    <w:p>
      <w:pPr>
        <w:pStyle w:val="NormlnsWWW"/>
        <w:spacing w:before="0" w:after="0"/>
        <w:ind w:left="720" w:right="720" w:firstLine="288"/>
        <w:rPr>
          <w:lang w:val="en-US"/>
        </w:rPr>
      </w:pPr>
      <w:r>
        <w:rPr>
          <w:lang w:val="en-US"/>
        </w:rPr>
        <w:t xml:space="preserve">– </w:t>
      </w:r>
      <w:r>
        <w:rPr>
          <w:lang w:val="en-US"/>
        </w:rPr>
        <w:t>Pedro! Nyisd föl a ládákat!</w:t>
      </w:r>
    </w:p>
    <w:p>
      <w:pPr>
        <w:pStyle w:val="NormlnsWWW"/>
        <w:spacing w:before="0" w:after="0"/>
        <w:ind w:left="720" w:right="720" w:firstLine="288"/>
        <w:rPr/>
      </w:pPr>
      <w:r>
        <w:rPr>
          <w:lang w:val="en-US"/>
        </w:rPr>
        <w:t>Károly királynak szeme-szája elkerekedett az elébe táruló látványtól. Minduntalan beletúrt valamelyik ládába, majd fölemelt és a magasba tartott egy-egy különösen szépen megmunkált aranytárgyat, hogy mindenki láthassa.</w:t>
      </w:r>
    </w:p>
    <w:p>
      <w:pPr>
        <w:pStyle w:val="NormlnsWWW"/>
        <w:spacing w:before="0" w:after="0"/>
        <w:ind w:left="720" w:right="720" w:firstLine="288"/>
        <w:rPr/>
      </w:pPr>
      <w:r>
        <w:rPr>
          <w:lang w:val="en-US"/>
        </w:rPr>
        <w:t xml:space="preserve">– </w:t>
      </w:r>
      <w:r>
        <w:rPr>
          <w:lang w:val="en-US"/>
        </w:rPr>
        <w:t>Izabella! – lihegte izgalomtól elfúló hangon. – Mondja, kérem, látja?! Ugye, nem álmodom, látja ezt a páratlan aranyhegyet?! És ... – fordult kiszáradó torokkal Carloshoz – ebből is sok van, édes kis fiam?</w:t>
      </w:r>
    </w:p>
    <w:p>
      <w:pPr>
        <w:pStyle w:val="NormlnsWWW"/>
        <w:spacing w:before="0" w:after="0"/>
        <w:ind w:left="720" w:right="720" w:firstLine="288"/>
        <w:rPr>
          <w:lang w:val="en-US"/>
        </w:rPr>
      </w:pPr>
      <w:r>
        <w:rPr>
          <w:lang w:val="en-US"/>
        </w:rPr>
        <w:t>Candía szólalt meg izgalomtól megereszkedő hangon:</w:t>
      </w:r>
    </w:p>
    <w:p>
      <w:pPr>
        <w:pStyle w:val="NormlnsWWW"/>
        <w:spacing w:before="0" w:after="0"/>
        <w:ind w:left="720" w:right="720" w:firstLine="288"/>
        <w:rPr/>
      </w:pPr>
      <w:r>
        <w:rPr>
          <w:lang w:val="en-US"/>
        </w:rPr>
        <w:t xml:space="preserve">– </w:t>
      </w:r>
      <w:r>
        <w:rPr>
          <w:lang w:val="en-US"/>
        </w:rPr>
        <w:t>Felség! Én... én jártam ott... Én voltam Felséged első spanyol alattvalója, aki... Uram! Arannyal vannak borítva kívül-belül a falak! Színarany az inka konyháján még a mosogatódézsa is! Meg a moslékosveder!</w:t>
      </w:r>
    </w:p>
    <w:p>
      <w:pPr>
        <w:pStyle w:val="NormlnsWWW"/>
        <w:spacing w:before="0" w:after="0"/>
        <w:ind w:left="720" w:right="720" w:firstLine="288"/>
        <w:rPr>
          <w:lang w:val="en-US"/>
        </w:rPr>
      </w:pPr>
      <w:r>
        <w:rPr>
          <w:lang w:val="en-US"/>
        </w:rPr>
        <w:t xml:space="preserve">– </w:t>
      </w:r>
      <w:r>
        <w:rPr>
          <w:lang w:val="en-US"/>
        </w:rPr>
        <w:t>Hallja, Izabella!? – fulladozott a pénzsóvár király. – Ugye, nem csak képzelődöm, Izabella?!</w:t>
      </w:r>
    </w:p>
    <w:p>
      <w:pPr>
        <w:pStyle w:val="NormlnsWWW"/>
        <w:spacing w:before="0" w:after="0"/>
        <w:ind w:left="720" w:right="720" w:firstLine="288"/>
        <w:rPr>
          <w:lang w:val="en-US"/>
        </w:rPr>
      </w:pPr>
      <w:r>
        <w:rPr>
          <w:lang w:val="en-US"/>
        </w:rPr>
        <w:t>Hanem a királynő a felelet helyett nagyot sikított, mert Muchacha huncut mosollyal, észrevétlen, vakmerő bátorsággal egy hűvös, zöld békát tett a királynő mezítelen karjára.</w:t>
      </w:r>
    </w:p>
    <w:p>
      <w:pPr>
        <w:pStyle w:val="NormlnsWWW"/>
        <w:spacing w:before="0" w:after="0"/>
        <w:ind w:left="720" w:right="720" w:firstLine="288"/>
        <w:rPr>
          <w:lang w:val="en-US"/>
        </w:rPr>
      </w:pPr>
      <w:r>
        <w:rPr>
          <w:lang w:val="en-US"/>
        </w:rPr>
        <w:t xml:space="preserve">– </w:t>
      </w:r>
      <w:r>
        <w:rPr>
          <w:lang w:val="en-US"/>
        </w:rPr>
        <w:t>Jaj! Béka! Istenem!</w:t>
      </w:r>
    </w:p>
    <w:p>
      <w:pPr>
        <w:pStyle w:val="NormlnsWWW"/>
        <w:spacing w:before="0" w:after="0"/>
        <w:ind w:left="720" w:right="720" w:firstLine="288"/>
        <w:rPr>
          <w:lang w:val="en-US"/>
        </w:rPr>
      </w:pPr>
      <w:r>
        <w:rPr>
          <w:lang w:val="en-US"/>
        </w:rPr>
        <w:t>Muchacha elfojtotta felkívánkozó kuncogását, és szándékosan tört spanyolsággal nyugtatgatta:</w:t>
      </w:r>
    </w:p>
    <w:p>
      <w:pPr>
        <w:pStyle w:val="NormlnsWWW"/>
        <w:spacing w:before="0" w:after="0"/>
        <w:ind w:left="720" w:right="720" w:firstLine="288"/>
        <w:rPr>
          <w:lang w:val="en-US"/>
        </w:rPr>
      </w:pPr>
      <w:r>
        <w:rPr>
          <w:lang w:val="en-US"/>
        </w:rPr>
        <w:t xml:space="preserve">– </w:t>
      </w:r>
      <w:r>
        <w:rPr>
          <w:lang w:val="en-US"/>
        </w:rPr>
        <w:t>Nem félni, kedves hölgy! Béka nem bántani. Béka nem béka: smaragd!</w:t>
      </w:r>
    </w:p>
    <w:p>
      <w:pPr>
        <w:pStyle w:val="NormlnsWWW"/>
        <w:spacing w:before="0" w:after="0"/>
        <w:ind w:left="720" w:right="720" w:firstLine="288"/>
        <w:rPr/>
      </w:pPr>
      <w:r>
        <w:rPr>
          <w:lang w:val="en-US"/>
        </w:rPr>
        <w:t>Kézről kézre adták a csodálatos kis ötvös-remekművet. Amikor Károlyhoz került, meghökkenve látták, végtelen örömében fölhajigálja a levegőbe, mint pajkos kölykök a rongylabdát. Amikor Hernando Cortéz hírül hozta neki hét éve Mexikó meghódítását, akkor se sodorta így el a boldogság.</w:t>
      </w:r>
    </w:p>
    <w:p>
      <w:pPr>
        <w:pStyle w:val="NormlnsWWW"/>
        <w:spacing w:before="0" w:after="0"/>
        <w:ind w:left="720" w:right="720" w:firstLine="288"/>
        <w:rPr>
          <w:lang w:val="en-US"/>
        </w:rPr>
      </w:pPr>
      <w:r>
        <w:rPr>
          <w:lang w:val="en-US"/>
        </w:rPr>
        <w:t xml:space="preserve">– </w:t>
      </w:r>
      <w:r>
        <w:rPr>
          <w:lang w:val="en-US"/>
        </w:rPr>
        <w:t>Kisfiam! Kérj, amit akarsz! – tette Carlos vállára a kezét. A legény Muchachára sandított, majd átforrósodó hangon kiáltotta.</w:t>
      </w:r>
    </w:p>
    <w:p>
      <w:pPr>
        <w:pStyle w:val="NormlnsWWW"/>
        <w:spacing w:before="0" w:after="0"/>
        <w:ind w:left="720" w:right="720" w:firstLine="288"/>
        <w:rPr>
          <w:lang w:val="en-US"/>
        </w:rPr>
      </w:pPr>
      <w:r>
        <w:rPr>
          <w:lang w:val="en-US"/>
        </w:rPr>
        <w:t xml:space="preserve">– </w:t>
      </w:r>
      <w:r>
        <w:rPr>
          <w:lang w:val="en-US"/>
        </w:rPr>
        <w:t>Felség! Engedtesd azonnal szabadon a keresztapámat! Hadd tegye ő a lábaid elé Eldoradót!</w:t>
      </w:r>
    </w:p>
    <w:p>
      <w:pPr>
        <w:pStyle w:val="NormlnsWWW"/>
        <w:spacing w:before="0" w:after="0"/>
        <w:ind w:left="720" w:right="720" w:firstLine="288"/>
        <w:rPr>
          <w:lang w:val="en-US"/>
        </w:rPr>
      </w:pPr>
      <w:r>
        <w:rPr>
          <w:lang w:val="en-US"/>
        </w:rPr>
        <w:t>Másnap éjszaka a börtönigazgatót a legszebb álmából verte föl a porlepte királyi futár. Aztán Pizarro váltott paripákkal robogott Toledóba. De előbb a csupa por, borosta, toprongyos kapitányt tetőtől talpig finom bársonyba, posztóba, csipkébe, kordovánbőrből szabott holmikba bújtatták.</w:t>
      </w:r>
    </w:p>
    <w:p>
      <w:pPr>
        <w:pStyle w:val="NormlnsWWW"/>
        <w:spacing w:before="0" w:after="0"/>
        <w:ind w:left="720" w:right="720" w:firstLine="288"/>
        <w:rPr>
          <w:lang w:val="en-US"/>
        </w:rPr>
      </w:pPr>
      <w:r>
        <w:rPr>
          <w:lang w:val="en-US"/>
        </w:rPr>
        <w:t>Még a legjobb megjelenésű udvaroncok társaságához szokott király is meglepetten ütötte föl a fejét, amikor belépett udvarába. A magas termetű, szikár, deres üstökű, csontos férfi ruganyos léptekkel sietett az udvarmester után. Izabella királynő szeme is kíváncsian pihent meg a szálfaegyenes, hallatlanul magabiztos Pizarrón. „Ez az ember volt valaha kanász?! S ki mondta róla tegnapelőtt, hogy már elmúlt hatvanéves?! Szamár, szamár, nagy szamár volt az illető! Teringettét! Úgy mozog, akár egy született márki, és... bár a császár legyen majd ilyen fiatalos hatvanesztendős korában!" Meghökkenten morajlott föl a mesebeli szépséggel feldíszített fogadóterem: a királynő kézcsókra nyújtotta a trujillói kanásznak a kezét!</w:t>
      </w:r>
    </w:p>
    <w:p>
      <w:pPr>
        <w:pStyle w:val="NormlnsWWW"/>
        <w:spacing w:before="0" w:after="0"/>
        <w:ind w:left="720" w:right="720" w:firstLine="288"/>
        <w:rPr>
          <w:lang w:val="en-US"/>
        </w:rPr>
      </w:pPr>
      <w:r>
        <w:rPr>
          <w:lang w:val="en-US"/>
        </w:rPr>
        <w:t>Pizarro sem készült föl ekkora megtiszteltetésre, s halkan felnyögött, és egy néhány pillanatra ott maradt Izabella kezén előrecsuklott feje. Károly arcán kelletlen fintor rezzent, és már mozdult a királyi nemtetszés jelétől felbuzdult udvarmester, hogy elhessentse a „szemtelen tahó"-t, de a királynő bal kezével erélyesen megálljt parancsolt mindenkinek. Könnyek csillogtak Pizarro szemében, amikor végre legyűrte megrendülését, és Izabellára emelte fejét:</w:t>
      </w:r>
    </w:p>
    <w:p>
      <w:pPr>
        <w:pStyle w:val="NormlnsWWW"/>
        <w:spacing w:before="0" w:after="0"/>
        <w:ind w:left="720" w:right="720" w:firstLine="288"/>
        <w:rPr/>
      </w:pPr>
      <w:r>
        <w:rPr>
          <w:lang w:val="en-US"/>
        </w:rPr>
        <w:t xml:space="preserve">– </w:t>
      </w:r>
      <w:r>
        <w:rPr>
          <w:lang w:val="en-US"/>
        </w:rPr>
        <w:t>Felség! – mondta Pizarro kellemes bársonyos basszusán: – Bocsáss meg, ha bárdolatlanul fejezem ki magam, de... húsz esztendeje csak... kajmánok, anakondák és jaguárok között élek!... Úgy érzem: elfelejtettem a gyönyörű spanyol beszédet! Azt szeretném mondani: te vagy a földkerekség legbájosabb uralkodónője! S ha megengeded legszerényebb szolgádnak, én a világ leggazdagabb fejedelemasszonyává teszlek!</w:t>
      </w:r>
    </w:p>
    <w:p>
      <w:pPr>
        <w:pStyle w:val="NormlnsWWW"/>
        <w:spacing w:before="0" w:after="0"/>
        <w:ind w:left="720" w:right="720" w:firstLine="288"/>
        <w:rPr>
          <w:lang w:val="en-US"/>
        </w:rPr>
      </w:pPr>
      <w:r>
        <w:rPr>
          <w:lang w:val="en-US"/>
        </w:rPr>
        <w:t>Megint felmorajlott a terem. Ezt az orcátlan parasztot! Valósággal udvarolni mer az egész udvar füle hallatára a királynénak! Még ilyet!</w:t>
      </w:r>
    </w:p>
    <w:p>
      <w:pPr>
        <w:pStyle w:val="NormlnsWWW"/>
        <w:spacing w:before="0" w:after="0"/>
        <w:ind w:left="720" w:right="720" w:firstLine="288"/>
        <w:rPr/>
      </w:pPr>
      <w:r>
        <w:rPr>
          <w:lang w:val="en-US"/>
        </w:rPr>
        <w:t xml:space="preserve">De nem sok idejük maradt a felháborodásra, mert Pizarro széles hőmpölygéssel ecsetelni kezdte embertelen szenvedéseiket, amelyet Peru meghódításáért vívtak, majd vázolta az eredményeket. A tumbizi ládák födelét újra felnyitották. A temérdek udvaronc irigységtől sárgulva, kékülve-zöldülve bámulta a fantasztikus szépségű, elképesztő értékű aranyholmikat. Pizarro egy-egy története végén mindig kiemelt valamit és körbeforgatott a feje fölött, mint pap az okár előtt a szentséget. Aztán az a hét-ravasz azokat a pazar arany- és ezüstkorsókat, serlegeket sorra a felséges királyi </w:t>
      </w:r>
      <w:r>
        <w:drawing>
          <wp:anchor behindDoc="0" distT="0" distB="0" distL="114935" distR="0" simplePos="0" locked="0" layoutInCell="0" allowOverlap="1" relativeHeight="5">
            <wp:simplePos x="0" y="0"/>
            <wp:positionH relativeFrom="column">
              <wp:align>right</wp:align>
            </wp:positionH>
            <wp:positionV relativeFrom="line">
              <wp:posOffset>635</wp:posOffset>
            </wp:positionV>
            <wp:extent cx="3168650" cy="4534535"/>
            <wp:effectExtent l="0" t="0" r="0" b="0"/>
            <wp:wrapSquare wrapText="bothSides"/>
            <wp:docPr id="4" nam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19" descr=""/>
                    <pic:cNvPicPr>
                      <a:picLocks noChangeAspect="1" noChangeArrowheads="1"/>
                    </pic:cNvPicPr>
                  </pic:nvPicPr>
                  <pic:blipFill>
                    <a:blip/>
                    <a:srcRect l="-2147483648" t="-2147483648" r="-2147483648" b="-2147483648"/>
                    <a:stretch>
                      <a:fillRect/>
                    </a:stretch>
                  </pic:blipFill>
                  <pic:spPr bwMode="auto">
                    <a:xfrm>
                      <a:off x="0" y="0"/>
                      <a:ext cx="3168650" cy="4534535"/>
                    </a:xfrm>
                    <a:prstGeom prst="rect">
                      <a:avLst/>
                    </a:prstGeom>
                  </pic:spPr>
                </pic:pic>
              </a:graphicData>
            </a:graphic>
          </wp:anchor>
        </w:drawing>
      </w:r>
      <w:r>
        <w:rPr>
          <w:lang w:val="en-US"/>
        </w:rPr>
        <w:t>pár lábaihoz állogatta! Károly zavartan kapott észbe, mert észrevette, mint egy mesét hallgató gyerkőc, nyitva felejtette a száját, amikor Pizarro lebilincselő történeteit hallgatta.</w:t>
      </w:r>
    </w:p>
    <w:p>
      <w:pPr>
        <w:pStyle w:val="NormlnsWWW"/>
        <w:spacing w:before="0" w:after="0"/>
        <w:ind w:right="720" w:hanging="0"/>
        <w:rPr>
          <w:lang w:val="en-US"/>
        </w:rPr>
      </w:pPr>
      <w:r>
        <w:rPr>
          <w:lang w:val="en-US"/>
        </w:rPr>
      </w:r>
    </w:p>
    <w:p>
      <w:pPr>
        <w:pStyle w:val="NormlnsWWW"/>
        <w:spacing w:before="0" w:after="0"/>
        <w:ind w:left="720" w:right="720" w:firstLine="288"/>
        <w:rPr/>
      </w:pPr>
      <w:r>
        <w:rPr>
          <w:lang w:val="en-US"/>
        </w:rPr>
        <w:t xml:space="preserve">– </w:t>
      </w:r>
      <w:r>
        <w:rPr>
          <w:lang w:val="en-US"/>
        </w:rPr>
        <w:t>Milyen kár, hogy Németországba kell utaznom! Szívesen hallgatnám akármeddig elbeszélésedet! Egyetlen kérdésemre felelj! Hányszor tudod megtölteni arannyal és ezüsttel ezeket a ládákat?!</w:t>
      </w:r>
    </w:p>
    <w:p>
      <w:pPr>
        <w:pStyle w:val="NormlnsWWW"/>
        <w:spacing w:before="0" w:after="0"/>
        <w:ind w:left="720" w:right="720" w:firstLine="288"/>
        <w:rPr>
          <w:lang w:val="en-US"/>
        </w:rPr>
      </w:pPr>
      <w:r>
        <w:rPr>
          <w:lang w:val="en-US"/>
        </w:rPr>
        <w:t>Pizarro vakmerőén fölszegte a fejét, és nyíltan Károly szemébe nézett, és mindenki lélegzetét visszafojtva figyelt, amikor felelt.</w:t>
      </w:r>
    </w:p>
    <w:p>
      <w:pPr>
        <w:pStyle w:val="NormlnsWWW"/>
        <w:spacing w:before="0" w:after="0"/>
        <w:ind w:left="720" w:right="720" w:firstLine="288"/>
        <w:rPr/>
      </w:pPr>
      <w:r>
        <w:rPr>
          <w:lang w:val="en-US"/>
        </w:rPr>
        <w:t xml:space="preserve">– </w:t>
      </w:r>
      <w:r>
        <w:rPr>
          <w:lang w:val="en-US"/>
        </w:rPr>
        <w:t xml:space="preserve">Kegyes királyi Felség! Ha azt kérdezted volna, </w:t>
      </w:r>
      <w:r>
        <w:rPr>
          <w:i/>
          <w:lang w:val="en-US"/>
        </w:rPr>
        <w:t>láda</w:t>
      </w:r>
      <w:r>
        <w:rPr>
          <w:lang w:val="en-US"/>
        </w:rPr>
        <w:t xml:space="preserve"> helyett, hogy... </w:t>
      </w:r>
      <w:r>
        <w:rPr>
          <w:i/>
          <w:lang w:val="en-US"/>
        </w:rPr>
        <w:t>hány szekeret</w:t>
      </w:r>
      <w:r>
        <w:rPr>
          <w:lang w:val="en-US"/>
        </w:rPr>
        <w:t xml:space="preserve"> tudok megtölteni Peru földjén arannyalezüsttel, könnyebb lenne a felelet!</w:t>
      </w:r>
    </w:p>
    <w:p>
      <w:pPr>
        <w:pStyle w:val="NormlnsWWW"/>
        <w:spacing w:before="0" w:after="0"/>
        <w:ind w:left="720" w:right="720" w:firstLine="288"/>
        <w:rPr>
          <w:lang w:val="en-US"/>
        </w:rPr>
      </w:pPr>
      <w:r>
        <w:rPr>
          <w:lang w:val="en-US"/>
        </w:rPr>
        <w:t xml:space="preserve">– </w:t>
      </w:r>
      <w:r>
        <w:rPr>
          <w:lang w:val="en-US"/>
        </w:rPr>
        <w:t>Nos? – hördült föl Károly, és keze olyan görcsösen markolta meg trónusa karfáját, hogy majdnem kiserkedt ujjai hegyén a vére: – Hány szekér aranyat küldesz az Új Világból?</w:t>
      </w:r>
    </w:p>
    <w:p>
      <w:pPr>
        <w:pStyle w:val="NormlnsWWW"/>
        <w:spacing w:before="0" w:after="0"/>
        <w:ind w:left="720" w:right="720" w:firstLine="288"/>
        <w:rPr/>
      </w:pPr>
      <w:r>
        <w:rPr>
          <w:lang w:val="en-US"/>
        </w:rPr>
        <w:t xml:space="preserve">– </w:t>
      </w:r>
      <w:r>
        <w:rPr>
          <w:lang w:val="en-US"/>
        </w:rPr>
        <w:t>Felség! – sunyta össze Pizarro elszántan a szemét. – Csürheterelő kuvasz legyek, ha nem púpozok meg legalább– kétszáz szekeret!</w:t>
      </w:r>
    </w:p>
    <w:p>
      <w:pPr>
        <w:pStyle w:val="NormlnsWWW"/>
        <w:spacing w:before="0" w:after="0"/>
        <w:ind w:left="720" w:right="720" w:firstLine="288"/>
        <w:rPr/>
      </w:pPr>
      <w:r>
        <w:rPr>
          <w:lang w:val="en-US"/>
        </w:rPr>
        <w:t xml:space="preserve">– </w:t>
      </w:r>
      <w:r>
        <w:rPr>
          <w:lang w:val="en-US"/>
        </w:rPr>
        <w:t>Rendben van! – pattant föl a király, akkorát sóhajtva, hogy a gombok is megereszkedtek a gúnyáján. – Kegyes püspök atya! fordult Fonseca burgosi főpaphoz. – Az India Tanács szíves figyelmébe ajánlom ezt a derék kasztíliai nemest!</w:t>
      </w:r>
    </w:p>
    <w:p>
      <w:pPr>
        <w:pStyle w:val="NormlnsWWW"/>
        <w:spacing w:before="0" w:after="0"/>
        <w:ind w:left="720" w:right="720" w:firstLine="288"/>
        <w:rPr>
          <w:lang w:val="en-US"/>
        </w:rPr>
      </w:pPr>
      <w:r>
        <w:rPr>
          <w:lang w:val="en-US"/>
        </w:rPr>
        <w:t xml:space="preserve">– </w:t>
      </w:r>
      <w:r>
        <w:rPr>
          <w:lang w:val="en-US"/>
        </w:rPr>
        <w:t>Nem nemes, Felség! – sziszegte felháborodottan az udvarmester.</w:t>
      </w:r>
    </w:p>
    <w:p>
      <w:pPr>
        <w:pStyle w:val="NormlnsWWW"/>
        <w:spacing w:before="0" w:after="0"/>
        <w:ind w:left="720" w:right="720" w:firstLine="288"/>
        <w:rPr>
          <w:lang w:val="en-US"/>
        </w:rPr>
      </w:pPr>
      <w:r>
        <w:rPr>
          <w:lang w:val="en-US"/>
        </w:rPr>
        <w:t xml:space="preserve">– </w:t>
      </w:r>
      <w:r>
        <w:rPr>
          <w:lang w:val="en-US"/>
        </w:rPr>
        <w:t>De igen! – válaszolta egykedvűen a király. – Birodalmunk legújabb tartományának kormányzója és főkapitánya csak nemes ember lehet! Térdelj elénk, Francisco Pizarro! – jobbját a boldogan eléje roskadó kapitány vállára tette. – Ettől a pillanattól kezdve Estremadura márkija vagy, és dón Francisco Pizarro a neved!</w:t>
      </w:r>
    </w:p>
    <w:p>
      <w:pPr>
        <w:pStyle w:val="NormlnsWWW"/>
        <w:spacing w:before="0" w:after="0"/>
        <w:ind w:left="720" w:right="720" w:firstLine="288"/>
        <w:rPr/>
      </w:pPr>
      <w:r>
        <w:rPr>
          <w:lang w:val="en-US"/>
        </w:rPr>
        <w:t>Felzúgott a taps a fogadóteremben, amikor Őfelsége leemelte súlyos aranyláncát, és Pizarro nyakába akasztotta.</w:t>
      </w:r>
    </w:p>
    <w:p>
      <w:pPr>
        <w:pStyle w:val="NormlnsWWW"/>
        <w:spacing w:before="0" w:after="0"/>
        <w:ind w:left="720" w:right="720" w:firstLine="288"/>
        <w:rPr/>
      </w:pPr>
      <w:r>
        <w:rPr>
          <w:lang w:val="en-US"/>
        </w:rPr>
        <w:t>Károly király akkor mindent tehetett. Abban az időben kényszerítette térdre a paviai csatában Franciaországot, a francia királyt is foglyul ejtve, s kifosztotta Rómát, ezáltal porig alázta Itáliát! Épp Bolognába készült, hogy a pápa a fejére tehesse a császári koronát. Cortéz elárasztotta Mexikó teméntelen aranyával, és íme, elébe térdelt egy másik derék spanyol: „Felség, megtaláltam Eldoradót!" Hát ki akadályozhatná meg, hogy akár királlyá tegyen valakit, aki arra érdemes?</w:t>
      </w:r>
    </w:p>
    <w:p>
      <w:pPr>
        <w:pStyle w:val="NormlnsWWW"/>
        <w:spacing w:before="0" w:after="0"/>
        <w:ind w:left="720" w:right="720" w:firstLine="288"/>
        <w:rPr/>
      </w:pPr>
      <w:r>
        <w:rPr>
          <w:lang w:val="en-US"/>
        </w:rPr>
        <w:t>- és az új tartomány főbírája és rendőrfőkapitánya is te leszel! Helyes?! Az a jó, ha minden hatalom egy kézben egyesül! A quadriga hajtója is akkor boldogul el a legjobban, ha mind a négy paripa gyeplőjét a markában tarthatja! Vagy... van esetleg odakint olyan társad, bajtársad vagy barátod, akit szeretnél magad mellé emelni? Méltó módon megjutalmazni azért a sok jóért, amit érted cselekedett?!</w:t>
      </w:r>
    </w:p>
    <w:p>
      <w:pPr>
        <w:pStyle w:val="NormlnsWWW"/>
        <w:spacing w:before="0" w:after="0"/>
        <w:ind w:left="720" w:right="720" w:firstLine="288"/>
        <w:rPr/>
      </w:pPr>
      <w:r>
        <w:rPr>
          <w:lang w:val="en-US"/>
        </w:rPr>
        <w:t>Pizarróban bukfencet vetett az ördög. Diego Almagro félszemű, szögletes, durva arca jelent meg előtte. Megmaradt szemének áhítatos hunyorgását látta, amikor őrá emeli málé tekintetét! Ó, az az álszent kígyó! A legelső alkalmat megragadta, amikor négyszemközt beszélhetett a kormányzóval, és önkényesen vele majdnem egyenrangú kapitánnyá neveztette ki magát! Az a nyomorult senki, az a féreg!</w:t>
      </w:r>
    </w:p>
    <w:p>
      <w:pPr>
        <w:pStyle w:val="NormlnsWWW"/>
        <w:spacing w:before="0" w:after="0"/>
        <w:ind w:left="720" w:right="720" w:firstLine="288"/>
        <w:rPr>
          <w:lang w:val="en-US"/>
        </w:rPr>
      </w:pPr>
      <w:r>
        <w:rPr>
          <w:lang w:val="en-US"/>
        </w:rPr>
        <w:t xml:space="preserve">– </w:t>
      </w:r>
      <w:r>
        <w:rPr>
          <w:lang w:val="en-US"/>
        </w:rPr>
        <w:t>Nincsen, kegyes Felség! – felelte élesen, gőgösen kihúzva a derekát.</w:t>
      </w:r>
    </w:p>
    <w:p>
      <w:pPr>
        <w:pStyle w:val="NormlnsWWW"/>
        <w:spacing w:before="0" w:after="0"/>
        <w:ind w:left="720" w:right="720" w:firstLine="288"/>
        <w:rPr>
          <w:lang w:val="en-US"/>
        </w:rPr>
      </w:pPr>
      <w:r>
        <w:rPr>
          <w:lang w:val="en-US"/>
        </w:rPr>
        <w:t xml:space="preserve">– </w:t>
      </w:r>
      <w:r>
        <w:rPr>
          <w:lang w:val="en-US"/>
        </w:rPr>
        <w:t>Francisco bácsi! – csendült meg valahol nagyon messze Carlos döbbent hangja. Pizarro zavartan rezzent össze. Caramba! Itt van ez az átkozott kölyök! Ha ennek eltalál odaát járni a szája, kész a veszekedés, a botrány, a halálos gyűlölködés, pedig ... Almagro nélkül semmire sem menne ! Az ördögbe is ! És... és Lucca atya, aki a költségeket mindig előteremtette! És hogy lángol Chiquillo szeme! Szinte lyukat éget a bőrömbe! Nyelt egyet, és megrebbenő szemmel folytatta:</w:t>
      </w:r>
    </w:p>
    <w:p>
      <w:pPr>
        <w:pStyle w:val="NormlnsWWW"/>
        <w:spacing w:before="0" w:after="0"/>
        <w:ind w:left="720" w:right="720" w:firstLine="288"/>
        <w:rPr/>
      </w:pPr>
      <w:r>
        <w:rPr>
          <w:lang w:val="en-US"/>
        </w:rPr>
        <w:t xml:space="preserve">– </w:t>
      </w:r>
      <w:r>
        <w:rPr>
          <w:lang w:val="en-US"/>
        </w:rPr>
        <w:t>Kérem kegyes elnézésedet! Nem tudtam, terhelhetlek-e az embereim ügyeivel is? Bizony, meg kell mondanom, mindegyik conquistadorom megérdemelné, hogy azonnal márkivá emeld! De akkor ki hódítaná meg Peru birodalmát, ugye? Mégis két drága barátom nevét meg kell említenem! Egy pappal kezdeném: Hernando Lucca, panamai kanonok atyának köszönhetem, hogy... mindenkor megvolt a legszükségesebb pénzösszeg, amely nélkül moccanni sem tudtam volna! A jobb kezem pedig, öreg kapitánytársam volt, az angyali Diego Almagro!</w:t>
      </w:r>
    </w:p>
    <w:p>
      <w:pPr>
        <w:pStyle w:val="NormlnsWWW"/>
        <w:spacing w:before="0" w:after="0"/>
        <w:ind w:left="720" w:right="720" w:firstLine="288"/>
        <w:rPr>
          <w:lang w:val="en-US"/>
        </w:rPr>
      </w:pPr>
      <w:r>
        <w:rPr>
          <w:lang w:val="en-US"/>
        </w:rPr>
        <w:t xml:space="preserve">– </w:t>
      </w:r>
      <w:r>
        <w:rPr>
          <w:lang w:val="en-US"/>
        </w:rPr>
        <w:t>Gondom lesz rájuk is! – szólt közbe Károly.</w:t>
      </w:r>
    </w:p>
    <w:p>
      <w:pPr>
        <w:pStyle w:val="NormlnsWWW"/>
        <w:spacing w:before="0" w:after="0"/>
        <w:ind w:left="720" w:right="720" w:firstLine="288"/>
        <w:rPr/>
      </w:pPr>
      <w:r>
        <w:rPr>
          <w:lang w:val="en-US"/>
        </w:rPr>
        <w:t>- és nem feledkezhetünk meg Spanyolország legderekabb tengerészéről, Bartolomé Ruizról sem, kegyes Felség! ő a legelső spanyol, aki megpillantotta az Arany Birodalmát a tenger hátáról! És itt van Pedro Candía, a hadnagyok legvitézebbike. ö lépett legelőször az ígéret Földjére!... És ha nem tartasz telhetetlennek, uram! Volt egy keserű pillanata az életemnek, amikor azon állt vagy bukott minden, hogy akad-e néhány bátor lélek, aki törhetetlenül kitart mellettem! Nos, tizenkét ilyen nagyszerű kasztíliai hidalgó volt száz és száz emberem között! Kérlek, emeld lovaggá mindegyiket! Hadd emlegesse majd neved úgy a történelem, hogy te... megbecsülted a hősöket!</w:t>
      </w:r>
    </w:p>
    <w:p>
      <w:pPr>
        <w:pStyle w:val="NormlnsWWW"/>
        <w:spacing w:before="0" w:after="0"/>
        <w:ind w:left="720" w:right="720" w:firstLine="288"/>
        <w:rPr>
          <w:lang w:val="en-US"/>
        </w:rPr>
      </w:pPr>
      <w:r>
        <w:rPr>
          <w:lang w:val="en-US"/>
        </w:rPr>
        <w:t>Károly elgondolkodva bólintott igent. Milyen érdekes ez a fickó! Igazán van szíve, vagy csak elragadta a megjátszott szerep?!</w:t>
      </w:r>
    </w:p>
    <w:p>
      <w:pPr>
        <w:pStyle w:val="NormlnsWWW"/>
        <w:spacing w:before="0" w:after="0"/>
        <w:ind w:left="720" w:right="720" w:firstLine="288"/>
        <w:rPr/>
      </w:pPr>
      <w:r>
        <w:rPr>
          <w:lang w:val="en-US"/>
        </w:rPr>
        <w:t>Pizarra fél térdre ereszkedve szorította jobbját a szívére, s emelte balját esküre, külömbül akár az ekhós szekereken járó vándorszínészek:</w:t>
      </w:r>
    </w:p>
    <w:p>
      <w:pPr>
        <w:pStyle w:val="NormlnsWWW"/>
        <w:spacing w:before="0" w:after="0"/>
        <w:ind w:left="720" w:right="720" w:firstLine="288"/>
        <w:rPr>
          <w:lang w:val="en-US"/>
        </w:rPr>
      </w:pPr>
      <w:r>
        <w:rPr>
          <w:lang w:val="en-US"/>
        </w:rPr>
        <w:t xml:space="preserve">– </w:t>
      </w:r>
      <w:r>
        <w:rPr>
          <w:lang w:val="en-US"/>
        </w:rPr>
        <w:t>Felség! Úgy éltessen az Ég, hogy... nem bánod meg nagy-nagy jóságodat!</w:t>
      </w:r>
    </w:p>
    <w:p>
      <w:pPr>
        <w:pStyle w:val="NormlnsWWW"/>
        <w:spacing w:before="0" w:after="0"/>
        <w:ind w:left="720" w:right="720" w:firstLine="288"/>
        <w:rPr/>
      </w:pPr>
      <w:r>
        <w:rPr>
          <w:lang w:val="en-US"/>
        </w:rPr>
        <w:t>Alig hagyta el Károly a fogadótermét, Pizarro arcáról lefoszlott a tündöklő hála, vonásai közömbössé simultak, és szeme bogarában szigorú fény gyulladt. Carlost kereste. A legényke lelkesedéstől pirosán lángoló orcával törtetett hozzá:</w:t>
      </w:r>
    </w:p>
    <w:p>
      <w:pPr>
        <w:pStyle w:val="NormlnsWWW"/>
        <w:spacing w:before="0" w:after="0"/>
        <w:ind w:left="720" w:right="720" w:firstLine="288"/>
        <w:rPr/>
      </w:pPr>
      <w:r>
        <w:rPr>
          <w:lang w:val="en-US"/>
        </w:rPr>
        <w:t xml:space="preserve">– </w:t>
      </w:r>
      <w:r>
        <w:rPr>
          <w:lang w:val="en-US"/>
        </w:rPr>
        <w:t>Francisco bácsi! Csodálatosan szónokoltál! Igaz, egy mondatoddal megijesztettél, de aztán... mindent jóvátettél! Hogy fognak örvendezni Panamában az emberek!</w:t>
      </w:r>
    </w:p>
    <w:p>
      <w:pPr>
        <w:pStyle w:val="NormlnsWWW"/>
        <w:spacing w:before="0" w:after="0"/>
        <w:ind w:left="720" w:right="720" w:firstLine="288"/>
        <w:rPr>
          <w:lang w:val="en-US"/>
        </w:rPr>
      </w:pPr>
      <w:r>
        <w:rPr>
          <w:lang w:val="en-US"/>
        </w:rPr>
        <w:t>Pizarro arcán kis mosoly jelent meg, ahogy a hidegben a kivont kés pengéjére rátelepedik a dér.</w:t>
      </w:r>
    </w:p>
    <w:p>
      <w:pPr>
        <w:pStyle w:val="NormlnsWWW"/>
        <w:spacing w:before="0" w:after="0"/>
        <w:ind w:left="720" w:right="720" w:firstLine="288"/>
        <w:rPr>
          <w:lang w:val="en-US"/>
        </w:rPr>
      </w:pPr>
      <w:r>
        <w:rPr>
          <w:lang w:val="en-US"/>
        </w:rPr>
        <w:t xml:space="preserve">– </w:t>
      </w:r>
      <w:r>
        <w:rPr>
          <w:lang w:val="en-US"/>
        </w:rPr>
        <w:t>Á! Köszönöm, hogy idejében figyelmeztettél, Chiquillo. Ezt én ... sohasem felejtem el neked!...</w:t>
      </w:r>
    </w:p>
    <w:p>
      <w:pPr>
        <w:pStyle w:val="NormlnsWWW"/>
        <w:spacing w:before="0" w:after="0"/>
        <w:ind w:left="720" w:right="720" w:firstLine="288"/>
        <w:rPr/>
      </w:pPr>
      <w:r>
        <w:rPr>
          <w:lang w:val="en-US"/>
        </w:rPr>
        <w:t>Carlos villanásnyi időre megtorpant. Talán az érezheti így magát, aki szakadék fölött átívelő gerendára lép, amelynek bevan fűrészelve a közepe, és megsejti a veszélyt. Pizarro is megérezte a legényke visszahőkölését, erőltetetten elmosolyodott, és magához húzta:</w:t>
      </w:r>
    </w:p>
    <w:p>
      <w:pPr>
        <w:pStyle w:val="NormlnsWWW"/>
        <w:spacing w:before="0" w:after="0"/>
        <w:ind w:left="720" w:right="720" w:firstLine="288"/>
        <w:rPr>
          <w:lang w:val="en-US"/>
        </w:rPr>
      </w:pPr>
      <w:r>
        <w:rPr>
          <w:lang w:val="en-US"/>
        </w:rPr>
        <w:t xml:space="preserve">– </w:t>
      </w:r>
      <w:r>
        <w:rPr>
          <w:lang w:val="en-US"/>
        </w:rPr>
        <w:t>Hadd ölelem meg az én kedves jóakarómat, a keresztfiamat... Amikor kibontakoztak az ölelésből, a kapitány már ismét a régi volt, és kedveskedve faggatta Carlost,</w:t>
      </w:r>
    </w:p>
    <w:p>
      <w:pPr>
        <w:pStyle w:val="NormlnsWWW"/>
        <w:spacing w:before="0" w:after="0"/>
        <w:ind w:left="720" w:right="720" w:firstLine="288"/>
        <w:rPr>
          <w:lang w:val="en-US"/>
        </w:rPr>
      </w:pPr>
      <w:r>
        <w:rPr>
          <w:lang w:val="en-US"/>
        </w:rPr>
        <w:t xml:space="preserve">– </w:t>
      </w:r>
      <w:r>
        <w:rPr>
          <w:lang w:val="en-US"/>
        </w:rPr>
        <w:t>Hadd halljam! Mi akarsz majd lenni, ha visszatérünk Peruba?!</w:t>
      </w:r>
    </w:p>
    <w:p>
      <w:pPr>
        <w:pStyle w:val="NormlnsWWW"/>
        <w:spacing w:before="0" w:after="0"/>
        <w:ind w:left="720" w:right="720" w:firstLine="288"/>
        <w:rPr/>
      </w:pPr>
      <w:r>
        <w:rPr>
          <w:lang w:val="en-US"/>
        </w:rPr>
        <w:t xml:space="preserve">– </w:t>
      </w:r>
      <w:r>
        <w:rPr>
          <w:lang w:val="en-US"/>
        </w:rPr>
        <w:t>A keresztfiad! – vágta rá gyorsan Carlos, újabb ismeretlen veszélyt szimatolva.</w:t>
      </w:r>
    </w:p>
    <w:p>
      <w:pPr>
        <w:pStyle w:val="NormlnsWWW"/>
        <w:spacing w:before="0" w:after="0"/>
        <w:ind w:left="720" w:right="720" w:firstLine="288"/>
        <w:rPr>
          <w:lang w:val="en-US"/>
        </w:rPr>
      </w:pPr>
      <w:r>
        <w:rPr>
          <w:lang w:val="en-US"/>
        </w:rPr>
        <w:t xml:space="preserve">– </w:t>
      </w:r>
      <w:r>
        <w:rPr>
          <w:lang w:val="en-US"/>
        </w:rPr>
        <w:t>Caramba! – kacagott föl Pizarro, nagyot csapva a combjára: – Akárcsak Mária Magdolna a Bibliában, te is a legjobb részt választottad! ...</w:t>
      </w:r>
    </w:p>
    <w:p>
      <w:pPr>
        <w:pStyle w:val="NormlnsWWW"/>
        <w:spacing w:before="0" w:after="0"/>
        <w:ind w:left="720" w:right="720" w:firstLine="288"/>
        <w:rPr/>
      </w:pPr>
      <w:r>
        <w:rPr>
          <w:lang w:val="en-US"/>
        </w:rPr>
        <w:t>Amikor kitette a lábát Pizarro a királyi palotából, három férfi esett neki. Első pillanatban majdnem a kardjához kapott, hogy megvédhesse magát, de moccanni sem tudott, szorosan átnyalábolták, és heves csókokkal borították el az arcát.</w:t>
      </w:r>
    </w:p>
    <w:p>
      <w:pPr>
        <w:pStyle w:val="NormlnsWWW"/>
        <w:spacing w:before="0" w:after="0"/>
        <w:ind w:left="720" w:right="720" w:firstLine="288"/>
        <w:rPr>
          <w:lang w:val="en-US"/>
        </w:rPr>
      </w:pPr>
      <w:r>
        <w:rPr>
          <w:lang w:val="en-US"/>
        </w:rPr>
        <w:t xml:space="preserve">– </w:t>
      </w:r>
      <w:r>
        <w:rPr>
          <w:lang w:val="en-US"/>
        </w:rPr>
        <w:t>Kikhez van szerencsém, señores? – dühösködött, megkísérelve, hogy helyére rángassa félrecsúszott dolmányát, övét, kalpagját. „Vadak, mint a jaguárok! Erőszakosak, mint mocsári piócák! Félelmetesek, mint a harminc láb hosszú anacondák!"</w:t>
      </w:r>
    </w:p>
    <w:p>
      <w:pPr>
        <w:pStyle w:val="NormlnsWWW"/>
        <w:spacing w:before="0" w:after="0"/>
        <w:ind w:left="720" w:right="720" w:firstLine="288"/>
        <w:rPr/>
      </w:pPr>
      <w:r>
        <w:rPr>
          <w:lang w:val="en-US"/>
        </w:rPr>
        <w:t xml:space="preserve">– </w:t>
      </w:r>
      <w:r>
        <w:rPr>
          <w:lang w:val="en-US"/>
        </w:rPr>
        <w:t>Francisco! – fakadt ki egyikük. – Ne légy már ilyen szamár! Társaira pillantott, két karjával félelmetesen csápolva: – A mi testvérünk nem lehet ilyen ostoba és kegyetlen, hogy... nem ismerné föl édestestvéreit!? – Megint Pizarróra pillantott. – Vagy talán... mi tévedtünk volna? Uraságod mégsem Francisco Pizzaro? Ez esetben engedje meg, hogy megkésve bár, de bemutatkozzunk! Hernando Pizarro vagyok! A bátyám, Gonzalez Pizarro, az öcsém, a híres lovaskapitány, Jüan Pizarro! Bocsásson meg uraságod, az alkalmatlankodásért, ha esetleg terhére voltunk szertelen viselkedésünkkel, de mi... azt hittük, rég nem látott testvérünk látásával örvendeztetett meg bennünket az Ég!...</w:t>
      </w:r>
    </w:p>
    <w:p>
      <w:pPr>
        <w:pStyle w:val="NormlnsWWW"/>
        <w:spacing w:before="0" w:after="0"/>
        <w:ind w:left="720" w:right="720" w:firstLine="288"/>
        <w:rPr/>
      </w:pPr>
      <w:r>
        <w:rPr>
          <w:lang w:val="en-US"/>
        </w:rPr>
        <w:t>Hűvös udvariassággal hajolt meg, mint aki őszintén sajnálja a történteket, és fordult is, két társába karolva, hogy tovasiessenek. Cseppet sem kellett színészkednie, mert Franciscóval soha életében nem találkoztak még. De azért kínos volt számára, hogy az az ostoba udvarmester ekkorát tévedett, s egy vadidegen alakot jelölt meg Pizarróként.</w:t>
      </w:r>
    </w:p>
    <w:p>
      <w:pPr>
        <w:pStyle w:val="NormlnsWWW"/>
        <w:spacing w:before="0" w:after="0"/>
        <w:ind w:left="720" w:right="720" w:firstLine="288"/>
        <w:rPr/>
      </w:pPr>
      <w:r>
        <w:rPr>
          <w:lang w:val="en-US"/>
        </w:rPr>
        <w:t>Pizarra kábultan állott egy helyben, és vadul dolgozott az agya. Úristen! Mi történt, hogy ezek a gőgös fráterek egyszerre előbújtak az odvukból, és szemérmetlenül rárohantak, összevissza ölelgették, Júdás-csókokkal árasztották el?! Hát most, hatvanesztendős korában fedezték föl, hogy – a világon van? És eddig, amíg ez a kálváriás hat évtized tovapergett, miért nem jutott egyetlenegyszer sem eszükbe, hogy... „Hohó! Uramjézus! Ugyan mi lehet a mi kedves testvérünkkel? Vajon él-e, hal-e szegény feje?!"</w:t>
      </w:r>
    </w:p>
    <w:p>
      <w:pPr>
        <w:pStyle w:val="NormlnsWWW"/>
        <w:spacing w:before="0" w:after="0"/>
        <w:ind w:left="720" w:right="720" w:firstLine="288"/>
        <w:rPr/>
      </w:pPr>
      <w:r>
        <w:rPr>
          <w:lang w:val="en-US"/>
        </w:rPr>
        <w:t>De ugyanebben a minutumban konok, kemény, rendíthetetlen szívét egyfajta sosem érzett melegség öntötte el: „Úristen! Nem vagyok többé egyszálujjam magam az irigy, vadidegen világban! Egyszerre három testvérrel áldott meg a fukar jó szerencse! És... elegendő egyetlen pillantást vetni rájuk! A szemük állása! A szájuk metszése! Az orruk, a fejük alakja! Valamennyien szálfatermetűek! Nincs a testükön egy félfontnyi fölösleges háj! Ne, ne! Ne tűnjetek el, mint hajnal fele szoktak a szép álmok! Ezután hadd legyen nekem is családom, legalábbis: három testvérem!"</w:t>
      </w:r>
    </w:p>
    <w:p>
      <w:pPr>
        <w:pStyle w:val="NormlnsWWW"/>
        <w:spacing w:before="0" w:after="0"/>
        <w:ind w:left="720" w:right="720" w:firstLine="288"/>
        <w:rPr/>
      </w:pPr>
      <w:r>
        <w:rPr>
          <w:lang w:val="en-US"/>
        </w:rPr>
        <w:t>Kezét felemelte, és megrebbenő hangon kiáltott utánuk:</w:t>
      </w:r>
    </w:p>
    <w:p>
      <w:pPr>
        <w:pStyle w:val="NormlnsWWW"/>
        <w:spacing w:before="0" w:after="0"/>
        <w:ind w:left="720" w:right="720" w:firstLine="288"/>
        <w:rPr>
          <w:lang w:val="en-US"/>
        </w:rPr>
      </w:pPr>
      <w:r>
        <w:rPr>
          <w:lang w:val="en-US"/>
        </w:rPr>
        <w:t xml:space="preserve">– </w:t>
      </w:r>
      <w:r>
        <w:rPr>
          <w:lang w:val="en-US"/>
        </w:rPr>
        <w:t>Señores !...</w:t>
      </w:r>
    </w:p>
    <w:p>
      <w:pPr>
        <w:pStyle w:val="NormlnsWWW"/>
        <w:spacing w:before="0" w:after="0"/>
        <w:ind w:left="720" w:right="720" w:firstLine="288"/>
        <w:rPr>
          <w:lang w:val="en-US"/>
        </w:rPr>
      </w:pPr>
      <w:r>
        <w:rPr>
          <w:lang w:val="en-US"/>
        </w:rPr>
        <w:t>A három siető férfi megtorpant és visszatekintett. Francisco szélesen elmosolyodott:</w:t>
      </w:r>
    </w:p>
    <w:p>
      <w:pPr>
        <w:pStyle w:val="NormlnsWWW"/>
        <w:spacing w:before="0" w:after="0"/>
        <w:ind w:left="720" w:right="720" w:firstLine="288"/>
        <w:rPr>
          <w:lang w:val="en-US"/>
        </w:rPr>
      </w:pPr>
      <w:r>
        <w:rPr>
          <w:lang w:val="en-US"/>
        </w:rPr>
        <w:t xml:space="preserve">– </w:t>
      </w:r>
      <w:r>
        <w:rPr>
          <w:lang w:val="en-US"/>
        </w:rPr>
        <w:t>Én vagyok Francisco Pizarra ! Feléjük tárta két hosszú, erős karját:</w:t>
      </w:r>
    </w:p>
    <w:p>
      <w:pPr>
        <w:pStyle w:val="NormlnsWWW"/>
        <w:spacing w:before="0" w:after="0"/>
        <w:ind w:left="720" w:right="720" w:firstLine="288"/>
        <w:rPr>
          <w:lang w:val="en-US"/>
        </w:rPr>
      </w:pPr>
      <w:r>
        <w:rPr>
          <w:lang w:val="en-US"/>
        </w:rPr>
        <w:t xml:space="preserve">– </w:t>
      </w:r>
      <w:r>
        <w:rPr>
          <w:lang w:val="en-US"/>
        </w:rPr>
        <w:t>A testvéretek!</w:t>
      </w:r>
    </w:p>
    <w:p>
      <w:pPr>
        <w:pStyle w:val="NormlnsWWW"/>
        <w:spacing w:before="0" w:after="0"/>
        <w:ind w:left="720" w:right="720" w:firstLine="288"/>
        <w:rPr/>
      </w:pPr>
      <w:r>
        <w:rPr>
          <w:lang w:val="en-US"/>
        </w:rPr>
        <w:t>Most ő szorította magához őket, de úgy, hogy a lélegzetük is elakadt.</w:t>
      </w:r>
    </w:p>
    <w:p>
      <w:pPr>
        <w:pStyle w:val="NormlnsWWW"/>
        <w:spacing w:before="0" w:after="0"/>
        <w:ind w:left="720" w:right="720" w:firstLine="288"/>
        <w:rPr/>
      </w:pPr>
      <w:r>
        <w:rPr>
          <w:lang w:val="en-US"/>
        </w:rPr>
        <w:t>Károly király hintájának pora még jóformán látszott, amikor Pizarro úgy érezte, láthatatlan bilincseket kattintottak csuklóira, bokáját pedig gyilkos csapda vasa csattantja össze: bármit tett is, ügye egy lépést sem jutott előbbre. Nem tudott sehogy sem Izabella királyné színe elé jutni még egyszer. Az udvarmester pimasz-fölényes mosollyal tárogatta szét a karját.</w:t>
      </w:r>
    </w:p>
    <w:p>
      <w:pPr>
        <w:pStyle w:val="NormlnsWWW"/>
        <w:spacing w:before="0" w:after="0"/>
        <w:ind w:left="720" w:right="720" w:firstLine="288"/>
        <w:rPr/>
      </w:pPr>
      <w:r>
        <w:rPr>
          <w:lang w:val="en-US"/>
        </w:rPr>
        <w:t xml:space="preserve">– </w:t>
      </w:r>
      <w:r>
        <w:rPr>
          <w:lang w:val="en-US"/>
        </w:rPr>
        <w:t>Végtelenül sajnálom, don Pizarro, de... én nem utasíthatom a felséges asszonyt, hogy fogadja önt! Mihelyt úrnőnk erre parancsot ad, tüstént elébe bocsátom. De most szíves elnézését esedezem... vár a kötelesség!</w:t>
      </w:r>
    </w:p>
    <w:p>
      <w:pPr>
        <w:pStyle w:val="NormlnsWWW"/>
        <w:spacing w:before="0" w:after="0"/>
        <w:ind w:left="720" w:right="720" w:firstLine="288"/>
        <w:rPr>
          <w:lang w:val="en-US"/>
        </w:rPr>
      </w:pPr>
      <w:r>
        <w:rPr>
          <w:lang w:val="en-US"/>
        </w:rPr>
        <w:t>Pizarro elkeseredetten panaszolta öccsének, Hernandónak:</w:t>
      </w:r>
    </w:p>
    <w:p>
      <w:pPr>
        <w:pStyle w:val="NormlnsWWW"/>
        <w:spacing w:before="0" w:after="0"/>
        <w:ind w:left="720" w:right="720" w:firstLine="288"/>
        <w:rPr/>
      </w:pPr>
      <w:r>
        <w:rPr>
          <w:lang w:val="en-US"/>
        </w:rPr>
        <w:t xml:space="preserve">– </w:t>
      </w:r>
      <w:r>
        <w:rPr>
          <w:lang w:val="en-US"/>
        </w:rPr>
        <w:t>Ezt én egészen egyszerűen nem értem! A túlsó szárazföldön megtanultam, hogyan kell elbánni a bennszülöttekkel, a jaguárokkal, a kajmánokkal! De ezek, itt az Udvarban bármelyik vadállatnál gonoszabbak és különbek!</w:t>
      </w:r>
    </w:p>
    <w:p>
      <w:pPr>
        <w:pStyle w:val="NormlnsWWW"/>
        <w:spacing w:before="0" w:after="0"/>
        <w:ind w:left="720" w:right="720" w:firstLine="288"/>
        <w:rPr/>
      </w:pPr>
      <w:r>
        <w:rPr>
          <w:lang w:val="en-US"/>
        </w:rPr>
        <w:t xml:space="preserve"> – </w:t>
      </w:r>
      <w:r>
        <w:rPr>
          <w:lang w:val="en-US"/>
        </w:rPr>
        <w:t>ó, Persze, persze! – dörzsölgette elgondolkodva Hernando az állát, ami nála a gondolkodás jele volt. – Gondold csak magad a helyükbe! Minden eszközzel meg akarják akadályozni, hogy a királyné elé kerülhess ! Miért teszik? Abban bíznak, sikerül elfeledtetniök téged a felséges asszonnyal! Akkor aztán ... nekik adja majd a megbízatást! Érted? Bizony, ez a játék vérre megy! Te megtetted a magadét, fölfedezted Eldoradót, most már – mehetsz a fenébe! Csak egyetlenegyet tehetsz!</w:t>
      </w:r>
    </w:p>
    <w:p>
      <w:pPr>
        <w:pStyle w:val="NormlnsWWW"/>
        <w:spacing w:before="0" w:after="0"/>
        <w:ind w:left="720" w:right="720" w:firstLine="288"/>
        <w:rPr>
          <w:lang w:val="en-US"/>
        </w:rPr>
      </w:pPr>
      <w:r>
        <w:rPr>
          <w:lang w:val="en-US"/>
        </w:rPr>
        <w:t xml:space="preserve">– </w:t>
      </w:r>
      <w:r>
        <w:rPr>
          <w:lang w:val="en-US"/>
        </w:rPr>
        <w:t>Másszak be én is a palotakert kerítésén, mint Chiquillo? Hiszen csak erre várnak?! Hogy az éber testőrök kilyukaszthassák az irhámat?! Nem értitek?!</w:t>
      </w:r>
    </w:p>
    <w:p>
      <w:pPr>
        <w:pStyle w:val="NormlnsWWW"/>
        <w:spacing w:before="0" w:after="0"/>
        <w:ind w:left="720" w:right="720" w:firstLine="288"/>
        <w:rPr/>
      </w:pPr>
      <w:r>
        <w:rPr>
          <w:lang w:val="en-US"/>
        </w:rPr>
        <w:t xml:space="preserve">– </w:t>
      </w:r>
      <w:r>
        <w:rPr>
          <w:lang w:val="en-US"/>
        </w:rPr>
        <w:t>Francisco, Francisco! – komolykodott vészjósló arccal az öcs. – Nem szeretem, ha félbeszakítanak! Érted? Itt csak egyet tehetsz! Fölkeresed dón Cortézt, és megkéred, ő vigye az ügyedet dűlőre a felséges asszonynál. – Kajánul elmosolyodott: – Toledó-szerte beszélik, a szép Hernando még nem tudott olyat kérni Izabellától, amit ne teljesített volna azonnal! Érted?!</w:t>
      </w:r>
    </w:p>
    <w:p>
      <w:pPr>
        <w:pStyle w:val="NormlnsWWW"/>
        <w:spacing w:before="0" w:after="0"/>
        <w:ind w:left="720" w:right="720" w:firstLine="288"/>
        <w:rPr>
          <w:lang w:val="en-US"/>
        </w:rPr>
      </w:pPr>
      <w:r>
        <w:rPr>
          <w:lang w:val="en-US"/>
        </w:rPr>
        <w:t>Francisco hálásan pillantott az öccsére. – Hála legyen az Úrnak, hogy összetalálkoztam veled!... Máris megyek, és beszélek Cortézzell</w:t>
      </w:r>
    </w:p>
    <w:p>
      <w:pPr>
        <w:pStyle w:val="NormlnsWWW"/>
        <w:spacing w:before="0" w:after="0"/>
        <w:ind w:left="720" w:right="720" w:firstLine="288"/>
        <w:rPr/>
      </w:pPr>
      <w:r>
        <w:rPr>
          <w:lang w:val="en-US"/>
        </w:rPr>
        <w:t>Fogadta Izabella, és egy egész délelőttöt töltött el ügyének rendezésével. Mire bekopogtatott az udvarmester, és jelentette: „Felséges úrnőm! Az ebéd tálalva van!" – Fonseca atya már papírra fektette, hogy Peru – új nevén Nueva Castilla – kormányzója és főkapitánya életfogytiglan dón Francisco Pizarro lesz, Estremadura márkija. Pizarra neve alatt ott díszelgett ez a cím is : adelantado mayor, tehát Peru főbírája is ő lett. Pedig ezt a címet Almagrónak ígérte. Megrántotta a vállát. Mit érdekel engem, hogy Almagrónak tetszik-e, vagy sem?! Örüljön, hogy egyáltalán bevette a királynő. Legyen boldog az a vén félszemű, dagadt gyalogsátán, hogy Tumbiz városbírája lett, és aranysarkantyús nemes! És Cortéz javaslatára azt is belevették a szerződés pontjai közé, hogy a Pizarro halála esetén Almagro lesz az utóda a kormányzói széken. Ruiz a Délitenger főkormányosa lett, Pedro Candía pedig a perui tüzérség kapitánya. A tizenkét gorgonai „hitvalló" pedig nemesember lett egytől egyik. És valamennyiüket az Aranysarkantyú Rend tagjaivá is kineveztette. Nem valami sok, az igaz, de ez is több a semminél.</w:t>
      </w:r>
    </w:p>
    <w:p>
      <w:pPr>
        <w:pStyle w:val="NormlnsWWW"/>
        <w:spacing w:before="0" w:after="0"/>
        <w:ind w:left="720" w:right="720" w:firstLine="288"/>
        <w:rPr/>
      </w:pPr>
      <w:r>
        <w:rPr>
          <w:lang w:val="en-US"/>
        </w:rPr>
        <w:t>Pizarro befelé kitűnően mulatott, mert a Santa Trinidad harmadik tagjának hálájára maradéktalanul számíthatott. Hernando Lucca atya mindent megkapott, amit csak kért, mert Pizarro világi személy létére egyházi címek és tisztségek elnyerésére nem is számíthatott. Lucca atya Tumbiz püspöke és Nueva Castilla indiánjainak főpásztora lett, évi ezer aranydukát jövedelemmel. Pizarro tudta, Almagrót azért fogja megütni a guta, hogy ő a Santiago lovagrend bíborkereszttel ékesített hófehér brokát köpönyegét is megkapta, Diego pedig nem! Sőt! Izabella királynő kegyesen azt is megengedte, hogy új címert festethessen. Egy fekete sas ül gőgösen fölszegett fejjel két összeölelkező oszlop tetején, az előtérben Tumbiz csipkés oromzatú fallal körülvett városa látszik. Kapujában egy jaguár és egy puma hever, jobbról a háttérben a tarajos tenger látszik, hátán balsafa tutajok úsznak, bal felől a dombos vidéket festette az udvari címerpiktor, amelyen lámák, vikunyák és alpakák legelnek. A címer latin jelmondata volt a legszebb: „Caroli Caesaris auspicio et labore, ingenio ac impensa ducis Pizarro inventa et pacata." (Károly császár uralkodása alatt Pizarro vezér lángesze fedezte föl, és áldozatkészsége hódította meg.)</w:t>
      </w:r>
    </w:p>
    <w:p>
      <w:pPr>
        <w:pStyle w:val="NormlnsWWW"/>
        <w:spacing w:before="0" w:after="0"/>
        <w:ind w:left="720" w:right="720" w:firstLine="288"/>
        <w:rPr/>
      </w:pPr>
      <w:r>
        <w:rPr>
          <w:lang w:val="en-US"/>
        </w:rPr>
        <w:t>„</w:t>
      </w:r>
      <w:r>
        <w:rPr>
          <w:lang w:val="en-US"/>
        </w:rPr>
        <w:t>Don Pedro de los Reyes kormányzó úr őexcellenciáját szét fogja vetni a méreg, ha én ezt a címerpajzsot kiakasztatom panamai házam erkélyére!" – vigyorgott befelé Pizarro, aki már eltökélte, könyörtelenül keresztülgázol mindenkin, aki akarata ellen csak pisszenni is merne! „Peruban már senki sem fog uralkodni fölöttem! S ha bárki el meri húzni a száját, azt a percet is megkeserültetem vele, amelyikben megszületett!"</w:t>
      </w:r>
    </w:p>
    <w:p>
      <w:pPr>
        <w:pStyle w:val="NormlnsWWW"/>
        <w:spacing w:before="0" w:after="0"/>
        <w:ind w:left="720" w:right="720" w:firstLine="288"/>
        <w:rPr>
          <w:lang w:val="en-US"/>
        </w:rPr>
      </w:pPr>
      <w:r>
        <w:rPr>
          <w:lang w:val="en-US"/>
        </w:rPr>
        <w:t>Az sem aggasztotta dón Pizarrót, hogy a szerződésben Izabella királynő elrendelte, fél éven belül három tisztességes karavellán kétszázötven ember, ötven ló, huszonöt ágyú álljon indulásra készen.</w:t>
      </w:r>
    </w:p>
    <w:p>
      <w:pPr>
        <w:pStyle w:val="NormlnsWWW"/>
        <w:spacing w:before="0" w:after="0"/>
        <w:ind w:left="720" w:right="720" w:firstLine="288"/>
        <w:rPr/>
      </w:pPr>
      <w:r>
        <w:rPr>
          <w:lang w:val="en-US"/>
        </w:rPr>
        <w:t>Most a kikiáltóknak már lényegesen könnyebb dolguk lesz. Mindegyiknek ad majd néhány szépen megmunkált aranytárgyat, elküldi velük Muchachát, Hóbaglyot meg Fekete Sólymot! Nincsen olyan kasztíliai hidalgó, aki ne hinne a tulajdon két szemének és ennyi kézzelfogható érvnek. No, és a királynő által kiállított szerződésnek, a „Capitulacion"-nak!</w:t>
      </w:r>
    </w:p>
    <w:p>
      <w:pPr>
        <w:pStyle w:val="NormlnsWWW"/>
        <w:spacing w:before="0" w:after="0"/>
        <w:ind w:left="720" w:right="720" w:firstLine="288"/>
        <w:rPr/>
      </w:pPr>
      <w:r>
        <w:rPr>
          <w:lang w:val="en-US"/>
        </w:rPr>
        <w:t>Hódolattal csókolt kezet a királynőnek az ebéd végeztével. A földig, hajló udvarmesternek gúnyosan fölényes mosollyal csupán aprócskát biccentett, hadd egye a fene. „Engem nem engedtél a felséges asszony elé, aljasok aljasa, engem?! Ha akarom, hamarosan meg fogod csókolni a talpamat!"</w:t>
      </w:r>
    </w:p>
    <w:p>
      <w:pPr>
        <w:pStyle w:val="NormlnsWWW"/>
        <w:spacing w:before="0" w:after="0"/>
        <w:ind w:left="720" w:right="720" w:firstLine="288"/>
        <w:rPr>
          <w:lang w:val="en-US"/>
        </w:rPr>
      </w:pPr>
      <w:r>
        <w:rPr>
          <w:lang w:val="en-US"/>
        </w:rPr>
        <w:t>Hernando, González és Juan jelentőségteljesen pillantott egymásra, amikor a bátyjuk hazaért. Az ajtón egy teljesen új Francisco Pizarro lépett be. Az arca diadalittasan fénylett, és a szembogarában hideg gőg foszforeszkált.</w:t>
      </w:r>
    </w:p>
    <w:p>
      <w:pPr>
        <w:pStyle w:val="NormlnsWWW"/>
        <w:spacing w:before="0" w:after="0"/>
        <w:ind w:left="720" w:right="720" w:firstLine="288"/>
        <w:rPr>
          <w:lang w:val="en-US"/>
        </w:rPr>
      </w:pPr>
      <w:r>
        <w:rPr>
          <w:lang w:val="en-US"/>
        </w:rPr>
        <w:t xml:space="preserve">– </w:t>
      </w:r>
      <w:r>
        <w:rPr>
          <w:lang w:val="en-US"/>
        </w:rPr>
        <w:t xml:space="preserve">Fázom! – vacogta Muchacha, és dideregve bújt még mélyebbre a takaróhegybe. – Nyáron jöttünk, és most esik a hó! Meghalok, Chiquillo, nem bírom ezt a nedves hideget! Mikor megyünk haza már? </w:t>
      </w:r>
    </w:p>
    <w:p>
      <w:pPr>
        <w:pStyle w:val="NormlnsWWW"/>
        <w:spacing w:before="0" w:after="0"/>
        <w:ind w:left="720" w:right="720" w:firstLine="288"/>
        <w:rPr/>
      </w:pPr>
      <w:r>
        <w:rPr>
          <w:lang w:val="en-US"/>
        </w:rPr>
        <w:t>Carlos tanácstalanul vonogatta a vállát.</w:t>
      </w:r>
    </w:p>
    <w:p>
      <w:pPr>
        <w:pStyle w:val="NormlnsWWW"/>
        <w:spacing w:before="0" w:after="0"/>
        <w:ind w:left="720" w:right="720" w:firstLine="288"/>
        <w:rPr>
          <w:lang w:val="en-US"/>
        </w:rPr>
      </w:pPr>
      <w:r>
        <w:rPr>
          <w:lang w:val="en-US"/>
        </w:rPr>
        <w:t xml:space="preserve">– </w:t>
      </w:r>
      <w:r>
        <w:rPr>
          <w:lang w:val="en-US"/>
        </w:rPr>
        <w:t>Nem tudom, kincsem! Nem is sejtem! Hónapok óta hiába vergődik szegény Francisco bácsi, akármihez nyúl, semmi sem sikerül neki!</w:t>
      </w:r>
    </w:p>
    <w:p>
      <w:pPr>
        <w:pStyle w:val="NormlnsWWW"/>
        <w:spacing w:before="0" w:after="0"/>
        <w:ind w:left="720" w:right="720" w:firstLine="288"/>
        <w:rPr/>
      </w:pPr>
      <w:r>
        <w:rPr>
          <w:lang w:val="en-US"/>
        </w:rPr>
        <w:t xml:space="preserve">– </w:t>
      </w:r>
      <w:r>
        <w:rPr>
          <w:lang w:val="en-US"/>
        </w:rPr>
        <w:t xml:space="preserve">De hiszem azt mondtad még „Inti Raymi" havában ... amit ti junio havának neveztek, hogy az Izabella Coya, a ti Mama Ocllo Huacátok, megadta a kiput Franciscónak, hogy ... hazatérhetünk? </w:t>
      </w:r>
    </w:p>
    <w:p>
      <w:pPr>
        <w:pStyle w:val="NormlnsWWW"/>
        <w:spacing w:before="0" w:after="0"/>
        <w:ind w:left="720" w:right="720" w:firstLine="288"/>
        <w:rPr/>
      </w:pPr>
      <w:r>
        <w:rPr>
          <w:lang w:val="en-US"/>
        </w:rPr>
        <w:t xml:space="preserve">– </w:t>
      </w:r>
      <w:r>
        <w:rPr>
          <w:lang w:val="en-US"/>
        </w:rPr>
        <w:t>Semmit sem jelent a világon, aranyom! – legyintett haragosan Chiquillo, és azon töprengett lázas igyekvéssel, hogyan tudná a legegyszerűbben megmagyarázni a pillanatnyi helyzetet Ozcollónak. – Tudod Izabella Coya, a Mama Ocllo és a... toledói Vének Tanácsa ... nem mindig akar egyet!</w:t>
      </w:r>
    </w:p>
    <w:p>
      <w:pPr>
        <w:pStyle w:val="NormlnsWWW"/>
        <w:spacing w:before="0" w:after="0"/>
        <w:ind w:left="720" w:right="720" w:firstLine="288"/>
        <w:rPr>
          <w:lang w:val="en-US"/>
        </w:rPr>
      </w:pPr>
      <w:r>
        <w:rPr>
          <w:lang w:val="en-US"/>
        </w:rPr>
        <w:t xml:space="preserve">– </w:t>
      </w:r>
      <w:r>
        <w:rPr>
          <w:lang w:val="en-US"/>
        </w:rPr>
        <w:t>Izabella Coya nem szereti Franciscot?! – ült föl meglepetten olyan hirtelen Muchacha, hogy a temérdek takaró mind lebucskázott róla.</w:t>
      </w:r>
    </w:p>
    <w:p>
      <w:pPr>
        <w:pStyle w:val="NormlnsWWW"/>
        <w:spacing w:before="0" w:after="0"/>
        <w:ind w:left="720" w:right="720" w:firstLine="288"/>
        <w:rPr/>
      </w:pPr>
      <w:r>
        <w:rPr>
          <w:lang w:val="en-US"/>
        </w:rPr>
        <w:t xml:space="preserve">– </w:t>
      </w:r>
      <w:r>
        <w:rPr>
          <w:lang w:val="en-US"/>
        </w:rPr>
        <w:t>De! De! Izabella szereti! A Vének Tanácsa nem szereti! Ők másnak szeretnék adni „Nueva Castillá"-t! Jaj, ne nézz rám ilyen értetlenül, édes csillagom, Perut akartam mondani! Illetve, bocsáss meg, de nehezen jár rá a nyelvem: Tahuanantinsuyut! Éppen ezért... nem akad ács, aki elvállalná, hogy karavellákat építsen Pizarrónak! Az India Tanács keze van a dologban! Ami ennél is megdöbbentőbb talán: nem akar senki sem elszegődni Francisco bácsi zászlaja alá conquistadornak sem! Egy kikiáltó mégis makacskodott: holtan találták az egyik sikátorban. Valaki kést ütött a szívébe! Keresd az India Tanácsot! Múlt hónapban végre elkészült a sólyán egy gyönyörű karavella teljes váza, tudod, olyan volt egészen, mint egy sárkánykígyó csontváza! Kigyulladt! Leégett! Pizarro dühében sírva, a haját tépve szaladt panaszra az alguacilhoz. A rendőrkapitány pimaszul a szeme közé nevetett: „Ismeretlen tettes lehetett, señor! Csak nem képzeli, hogy letartóztatom Toledo vagy Spanyolország valamennyi derék, becsületes, adófizető polgárát, mert a kikötőben leég egy épülő hajóváz?" – „Akkor panaszt teszek! Megakadályozzák a kikiáltóimat a toborzásban! Ahol csak megjelennek, tüstént szemtelen alakok bukkannak föl, és ostoba rémmeséket zagyválva túlharsogják az embereimetI" – „Aha! Haha! Tudom én jól, hogy mi a baj? Az, hogy gúnyversezetet böknek biztosító tűvel a toborzó tisztjei hátára, amelyben szemétlapátnak titulálják önt és a társait, ugye?! Hahaha! Ez aztán remek! Ön, mint két lábon járó szemétlapát! No és hogy megölték az emberét, ezt hányja a szememre? És hogy felgyújtották az ócska bárkáját? Ezt nevezem csak balszerencsének! Én az ön helyében menten kolostorba vonulnék, uram!..."</w:t>
      </w:r>
    </w:p>
    <w:p>
      <w:pPr>
        <w:pStyle w:val="NormlnsWWW"/>
        <w:spacing w:before="0" w:after="0"/>
        <w:ind w:left="720" w:right="720" w:firstLine="288"/>
        <w:rPr>
          <w:lang w:val="en-US"/>
        </w:rPr>
      </w:pPr>
      <w:r>
        <w:rPr>
          <w:lang w:val="en-US"/>
        </w:rPr>
        <w:t>Muchacha tágra nyílt szemmel figyelte Carlos előadását, aki mindjárt el is játszotta egyúttal, amit elmondott. Már nagyon sokszor volt ebben a pompás élvezetben része, de megszokni sosem tudta. Eleinte őszintén kétségbeesett, később már szívből jövő nagyokat kacagott, hogy Carlos – jó spanyol módjára – annyira beleélte magát az előadott történetbe.</w:t>
      </w:r>
    </w:p>
    <w:p>
      <w:pPr>
        <w:pStyle w:val="NormlnsWWW"/>
        <w:spacing w:before="0" w:after="0"/>
        <w:ind w:right="720" w:firstLine="288"/>
        <w:rPr/>
      </w:pPr>
      <w:r>
        <w:rPr>
          <w:lang w:val="en-US"/>
        </w:rPr>
        <w:t xml:space="preserve">        </w:t>
      </w:r>
      <w:r>
        <w:rPr>
          <w:lang w:val="en-US"/>
        </w:rPr>
        <w:t>Észre sem vették, mikor nyílott ki a kis tengerparti ház ajtaja, amelyben Pizarróval és Pedro Candiával laktak.</w:t>
      </w:r>
    </w:p>
    <w:p>
      <w:pPr>
        <w:pStyle w:val="NormlnsWWW"/>
        <w:spacing w:before="0" w:after="0"/>
        <w:ind w:left="720" w:right="720" w:firstLine="288"/>
        <w:rPr>
          <w:lang w:val="en-US"/>
        </w:rPr>
      </w:pPr>
      <w:r>
        <w:rPr>
          <w:lang w:val="en-US"/>
        </w:rPr>
        <w:t xml:space="preserve">– </w:t>
      </w:r>
      <w:r>
        <w:rPr>
          <w:lang w:val="en-US"/>
        </w:rPr>
        <w:t>Huj chujcha-sapa amauta! – kiáltotta Muchacha megriadva az ajtónak háttal álló Carlosnak. – Egy szakállas nagyúr!</w:t>
      </w:r>
    </w:p>
    <w:p>
      <w:pPr>
        <w:pStyle w:val="NormlnsWWW"/>
        <w:spacing w:before="0" w:after="0"/>
        <w:ind w:left="720" w:right="720" w:firstLine="288"/>
        <w:rPr/>
      </w:pPr>
      <w:r>
        <w:rPr>
          <w:lang w:val="en-US"/>
        </w:rPr>
        <w:t>Chiquillo megmarkolta övébe ütött tőre nyelét. Csodálkozva látta, előkelő nemesúr áll a nagyszoba padlóján, mintha az égből cseppent volna</w:t>
      </w:r>
      <w:r>
        <w:rPr>
          <w:b/>
          <w:lang w:val="en-US"/>
        </w:rPr>
        <w:t xml:space="preserve"> </w:t>
      </w:r>
      <w:r>
        <w:rPr>
          <w:lang w:val="en-US"/>
        </w:rPr>
        <w:t>oda.</w:t>
      </w:r>
    </w:p>
    <w:p>
      <w:pPr>
        <w:pStyle w:val="NormlnsWWW"/>
        <w:spacing w:before="0" w:after="0"/>
        <w:ind w:left="720" w:right="720" w:firstLine="288"/>
        <w:rPr/>
      </w:pPr>
      <w:r>
        <w:rPr>
          <w:lang w:val="en-US"/>
        </w:rPr>
        <w:t xml:space="preserve">– </w:t>
      </w:r>
      <w:r>
        <w:rPr>
          <w:lang w:val="en-US"/>
        </w:rPr>
        <w:t>Remekül utánoztad az alguacilt, fiacskám! – bólintott elismerően. – Sajnos, valóban ez a szomorú helyzet! Az egész világ összefogott szegény jó Pizarro barátom ellen! Mindenáron ki akarják buktatni a nyeregből, és másnak szeretnék átjátszani az Arany Birodalmati Ez a legutóbbi hajóhistória annyira felháborított engem is, hogy</w:t>
      </w:r>
      <w:r>
        <w:rPr>
          <w:b/>
          <w:lang w:val="en-US"/>
        </w:rPr>
        <w:t xml:space="preserve"> </w:t>
      </w:r>
      <w:r>
        <w:rPr>
          <w:lang w:val="en-US"/>
        </w:rPr>
        <w:t>elhatároztam: nem tűröm tovább a titkon áskálódó maffia kiszúrásait!</w:t>
      </w:r>
      <w:r>
        <w:rPr>
          <w:b/>
          <w:lang w:val="en-US"/>
        </w:rPr>
        <w:t xml:space="preserve"> </w:t>
      </w:r>
      <w:r>
        <w:rPr>
          <w:lang w:val="en-US"/>
        </w:rPr>
        <w:t>Légy szíves, közöld Pizarro barátommal, holnap éjfélre legyen minden emberével a kikötőben, átadom neki három hajómat. És ne sokat teketóriázzon, mert ma reggel úgy értesültem az Udvarban, vizsgálatot akar indítani ellene az India Tanács! Érted, kisfiam? Azt állítják, lejárt a megadott határidő, és nem tudta a kétszázötven zsoldost, a harminc lovat, a huszonöt ágyút előteremteni!</w:t>
      </w:r>
    </w:p>
    <w:p>
      <w:pPr>
        <w:pStyle w:val="NormlnsWWW"/>
        <w:spacing w:before="0" w:after="0"/>
        <w:ind w:left="720" w:right="720" w:firstLine="288"/>
        <w:rPr/>
      </w:pPr>
      <w:r>
        <w:rPr>
          <w:lang w:val="en-US"/>
        </w:rPr>
        <w:t xml:space="preserve">– </w:t>
      </w:r>
      <w:r>
        <w:rPr>
          <w:caps/>
          <w:lang w:val="en-US"/>
        </w:rPr>
        <w:t>í</w:t>
      </w:r>
      <w:r>
        <w:rPr>
          <w:lang w:val="en-US"/>
        </w:rPr>
        <w:t>gy van, excellenciás uram! Jó, ha van százhuszonöt emberünk, és annak is a fele bunkó-paraszt, aki eddig csak képeken látott kardot! Ágyút is csak hetet sikerült eddig Francisco bácsinak szereznie. Még aránylag lovakból állunk a legjobban, abból tizenkilenc nyihog egy istállóban!</w:t>
      </w:r>
    </w:p>
    <w:p>
      <w:pPr>
        <w:pStyle w:val="NormlnsWWW"/>
        <w:spacing w:before="0" w:after="0"/>
        <w:ind w:left="720" w:right="720" w:firstLine="288"/>
        <w:rPr/>
      </w:pPr>
      <w:r>
        <w:rPr>
          <w:lang w:val="en-US"/>
        </w:rPr>
        <w:t xml:space="preserve">– </w:t>
      </w:r>
      <w:r>
        <w:rPr>
          <w:lang w:val="en-US"/>
        </w:rPr>
        <w:t>Jól van, fiam!... – kacagott fel az előkelő idegen, Carlos vállát meglegyintve fehér csipkekesztyűs kezével. – Nagyon jól van, cimbora! Különben mondd meg Pizarrónak, hogy... Hernando Cortéz kereste!</w:t>
      </w:r>
    </w:p>
    <w:p>
      <w:pPr>
        <w:pStyle w:val="NormlnsWWW"/>
        <w:spacing w:before="0" w:after="0"/>
        <w:ind w:left="720" w:right="720" w:firstLine="288"/>
        <w:rPr>
          <w:lang w:val="en-US"/>
        </w:rPr>
      </w:pPr>
      <w:r>
        <w:rPr>
          <w:lang w:val="en-US"/>
        </w:rPr>
        <w:t>Már a kilincset fogta, amikor – némi habozás után – visszafordult, és Carlost magához intette:</w:t>
      </w:r>
    </w:p>
    <w:p>
      <w:pPr>
        <w:pStyle w:val="NormlnsWWW"/>
        <w:spacing w:before="0" w:after="0"/>
        <w:ind w:left="720" w:right="720" w:firstLine="288"/>
        <w:rPr/>
      </w:pPr>
      <w:r>
        <w:rPr>
          <w:lang w:val="en-US"/>
        </w:rPr>
        <w:t xml:space="preserve">– </w:t>
      </w:r>
      <w:r>
        <w:rPr>
          <w:lang w:val="en-US"/>
        </w:rPr>
        <w:t>Gyere ide, fiam! – Hangját suttogóra fogta: – Még valamit mondj meg Pizarrónak! Ahogy teheti, menjen előre a legnagyobb hajóval! Csak az ágyúkat és a lovakat hagyja itt! A másik két hajó kapitánya mondja azt, hogy... a kormányzó úr vitte magával a többi felszerelést! Érted?</w:t>
      </w:r>
    </w:p>
    <w:p>
      <w:pPr>
        <w:pStyle w:val="NormlnsWWW"/>
        <w:spacing w:before="0" w:after="0"/>
        <w:ind w:left="720" w:right="720" w:firstLine="288"/>
        <w:rPr>
          <w:lang w:val="en-US"/>
        </w:rPr>
      </w:pPr>
      <w:r>
        <w:rPr>
          <w:lang w:val="en-US"/>
        </w:rPr>
        <w:t xml:space="preserve">– </w:t>
      </w:r>
      <w:r>
        <w:rPr>
          <w:lang w:val="en-US"/>
        </w:rPr>
        <w:t>Megbocsáss, uram, de ezt nem értem!</w:t>
      </w:r>
    </w:p>
    <w:p>
      <w:pPr>
        <w:pStyle w:val="NormlnsWWW"/>
        <w:spacing w:before="0" w:after="0"/>
        <w:ind w:left="720" w:right="720" w:firstLine="288"/>
        <w:rPr>
          <w:lang w:val="en-US"/>
        </w:rPr>
      </w:pPr>
      <w:r>
        <w:rPr>
          <w:lang w:val="en-US"/>
        </w:rPr>
        <w:t>Cortéz bosszúsan morcolta össze a homlokát, mert nem szerette, ha ellenkeznek vele. De aztán megint csak elmosolyodott. Lenyelte mérgét. Csak nem fog egy zöldfülű kölyökkel gorombáskodni? Szelíden megfogta Carlos vállát, és gyengéden megrázogatta:</w:t>
      </w:r>
    </w:p>
    <w:p>
      <w:pPr>
        <w:pStyle w:val="NormlnsWWW"/>
        <w:spacing w:before="0" w:after="0"/>
        <w:ind w:left="720" w:right="720" w:firstLine="288"/>
        <w:rPr>
          <w:lang w:val="en-US"/>
        </w:rPr>
      </w:pPr>
      <w:r>
        <w:rPr>
          <w:lang w:val="en-US"/>
        </w:rPr>
        <w:t xml:space="preserve">– </w:t>
      </w:r>
      <w:r>
        <w:rPr>
          <w:lang w:val="en-US"/>
        </w:rPr>
        <w:t>Ne kérdezz semmit! Megbízható forrásból tudom, holnap ebéd után az India Tanács rajtaütésszerű vizsgálatot akar tartani Pizarro hajóin, hogy be tudott-e szerezni mindent, amit az engedélyokirat előírt. Röviden: bizonyos gonosz, irigy fráterek cáfolhatatlanul be akarják bizonyítani a királynőnek: Pizarro képtelen a „Capitulacion"-ban megszabott feltételeket teljesíteni! Most már érted?! Ennek őszintén örülök! Akkor Isten veled, hijo!</w:t>
      </w:r>
    </w:p>
    <w:p>
      <w:pPr>
        <w:pStyle w:val="NormlnsWWW"/>
        <w:spacing w:before="0" w:after="0"/>
        <w:ind w:left="720" w:right="720" w:firstLine="288"/>
        <w:rPr>
          <w:lang w:val="en-US"/>
        </w:rPr>
      </w:pPr>
      <w:r>
        <w:rPr>
          <w:lang w:val="en-US"/>
        </w:rPr>
        <w:t>Almagro és Lucca varázslatos gyorsasággal termett a Szoros innenső partján. Ha kondorkeselyük kapták volna őket a hátukra, akkor sem érhettek volna Nombre de Diósba előbb!</w:t>
      </w:r>
    </w:p>
    <w:p>
      <w:pPr>
        <w:pStyle w:val="NormlnsWWW"/>
        <w:spacing w:before="0" w:after="0"/>
        <w:ind w:left="720" w:right="720" w:firstLine="288"/>
        <w:rPr>
          <w:lang w:val="en-US"/>
        </w:rPr>
      </w:pPr>
      <w:r>
        <w:rPr>
          <w:lang w:val="en-US"/>
        </w:rPr>
        <w:t>Pizarro, ami Lucca atyát illette, szikrányit sem tévedett. Almagrót azonban, úgy látszott, közben kicserélték.</w:t>
      </w:r>
    </w:p>
    <w:p>
      <w:pPr>
        <w:pStyle w:val="NormlnsWWW"/>
        <w:spacing w:before="0" w:after="0"/>
        <w:ind w:left="720" w:right="720" w:firstLine="288"/>
        <w:rPr/>
      </w:pPr>
      <w:r>
        <w:rPr>
          <w:lang w:val="en-US"/>
        </w:rPr>
        <w:t xml:space="preserve">– </w:t>
      </w:r>
      <w:r>
        <w:rPr>
          <w:lang w:val="en-US"/>
        </w:rPr>
        <w:t>Fogadd tiszteletteljes izémet, hódolatomat, kormányzó uram! mondta epés gúnnyal. – Ha megengeded, Tumbiz városának izéje, kisbírája megcsókolná a talpadat!...</w:t>
      </w:r>
    </w:p>
    <w:p>
      <w:pPr>
        <w:pStyle w:val="NormlnsWWW"/>
        <w:spacing w:before="0" w:after="0"/>
        <w:ind w:left="720" w:right="720" w:firstLine="288"/>
        <w:rPr>
          <w:lang w:val="en-US"/>
        </w:rPr>
      </w:pPr>
      <w:r>
        <w:rPr>
          <w:lang w:val="en-US"/>
        </w:rPr>
        <w:t xml:space="preserve">– </w:t>
      </w:r>
      <w:r>
        <w:rPr>
          <w:lang w:val="en-US"/>
        </w:rPr>
        <w:t>Diego, ne bolondozz!</w:t>
      </w:r>
    </w:p>
    <w:p>
      <w:pPr>
        <w:pStyle w:val="NormlnsWWW"/>
        <w:spacing w:before="0" w:after="0"/>
        <w:ind w:left="720" w:right="720" w:firstLine="288"/>
        <w:rPr/>
      </w:pPr>
      <w:r>
        <w:rPr>
          <w:lang w:val="en-US"/>
        </w:rPr>
        <w:t xml:space="preserve">– </w:t>
      </w:r>
      <w:r>
        <w:rPr>
          <w:lang w:val="en-US"/>
        </w:rPr>
        <w:t>Eszem ágában sincs, csodálatos izém, barátom! Lehet, hogy nagyon hülyének látszom, holott én... halálosan komolyan ízélek, no, pofázok! Tumbiz bírája lettem, igen? Nos, megengedj néhány izét, no, megjegyzést ezzel kapcsolatban?! Mi hárman valaha izék, egyek voltunk mindenben, igaz?! És mi a helyzet? Egyszerűen kirekesztettél őfelsége kegyeiből, igen?! Úgy emlékszem, Hernando háromfelé törte az izét, no, az oltáriszentséget, ugye?! Megesküdtünk, hogy ... mindenben izék, egyformák vagyunk, és akármi történik, bennünket semmi sem választhat el, igaz?!</w:t>
      </w:r>
    </w:p>
    <w:p>
      <w:pPr>
        <w:pStyle w:val="NormlnsWWW"/>
        <w:spacing w:before="0" w:after="0"/>
        <w:ind w:left="720" w:right="720" w:firstLine="288"/>
        <w:rPr>
          <w:lang w:val="en-US"/>
        </w:rPr>
      </w:pPr>
      <w:r>
        <w:rPr>
          <w:lang w:val="en-US"/>
        </w:rPr>
        <w:t>Elhúzta fájdalmas gúnnyal a száját, de látszott rajta, lenyeli, amit gondolt.</w:t>
      </w:r>
    </w:p>
    <w:p>
      <w:pPr>
        <w:pStyle w:val="NormlnsWWW"/>
        <w:spacing w:before="0" w:after="0"/>
        <w:ind w:left="720" w:right="720" w:firstLine="288"/>
        <w:rPr/>
      </w:pPr>
      <w:r>
        <w:rPr>
          <w:lang w:val="en-US"/>
        </w:rPr>
        <w:t xml:space="preserve">– </w:t>
      </w:r>
      <w:r>
        <w:rPr>
          <w:lang w:val="en-US"/>
        </w:rPr>
        <w:t>Ennyit érne csak a vagyonom, amit az izébe, „Empresa de Peru"-ba fektettem, don Pizarro?! Ma lehet, hogy csak ennyit ér! De akkor? ... Akkor, amikor kilógott a rongyos nadrágból a feneked?! Úgy gondolod, hogy én jókedvemben üttettem ki a szememet? Én talán nem izéért, őfelségéért áldoztam az egészségemet? És én minden keserű fájdalmamért csak izé, Tumbiz város bírája lehetek?!</w:t>
      </w:r>
    </w:p>
    <w:p>
      <w:pPr>
        <w:pStyle w:val="NormlnsWWW"/>
        <w:spacing w:before="0" w:after="0"/>
        <w:ind w:left="720" w:right="720" w:firstLine="288"/>
        <w:rPr/>
      </w:pPr>
      <w:r>
        <w:rPr>
          <w:lang w:val="en-US"/>
        </w:rPr>
        <w:t>„</w:t>
      </w:r>
      <w:r>
        <w:rPr>
          <w:lang w:val="en-US"/>
        </w:rPr>
        <w:t>Miért nem ordít, Úristen? Miért nem vágja az asztalon álló vázát a földhöz?! Ha kardot rántana, mennyivel könnyebb lenne a helyzetem, Úristen?!" – táncoltak Pizarro idegei, aztán mély lélegzetet vett, és azt mondta:</w:t>
      </w:r>
    </w:p>
    <w:p>
      <w:pPr>
        <w:pStyle w:val="NormlnsWWW"/>
        <w:spacing w:before="0" w:after="0"/>
        <w:ind w:left="720" w:right="720" w:firstLine="288"/>
        <w:rPr/>
      </w:pPr>
      <w:r>
        <w:rPr>
          <w:lang w:val="en-US"/>
        </w:rPr>
        <w:t xml:space="preserve">– </w:t>
      </w:r>
      <w:r>
        <w:rPr>
          <w:lang w:val="en-US"/>
        </w:rPr>
        <w:t>Diego, jól figyelj ! Esküszöm, az élő Istenre, én ... mindent megtettem érted, amit megtehettem! Kormányzó csak egy ember lehet, nem?! Ha egy indián nyila eltalál, írás van róla, te leszel a helyettesem! Ide figyelj! Peru olyan hatalmas birodalom, hogy... bőven elegendő mind a kettőnknek is! Vagy már... nem érzed magadénak ezt a vállalkozást?!</w:t>
      </w:r>
    </w:p>
    <w:p>
      <w:pPr>
        <w:pStyle w:val="NormlnsWWW"/>
        <w:spacing w:before="0" w:after="0"/>
        <w:ind w:left="720" w:right="720" w:firstLine="288"/>
        <w:rPr/>
      </w:pPr>
      <w:r>
        <w:rPr>
          <w:lang w:val="en-US"/>
        </w:rPr>
        <w:t>A baj csak az volt, hogy ebben a pillanatban berontott a négy Pizarro, és Hernando, megpillantva Almagrót, kelletlen pimasz fintort vágott. Mint aki belép valahova, és büdös szag üti meg az orrát. Almagro ekkor egyszeriben megvadult. Fölugrott, mintha rugók lökték volna föl ültő helyéből.</w:t>
      </w:r>
    </w:p>
    <w:p>
      <w:pPr>
        <w:pStyle w:val="NormlnsWWW"/>
        <w:spacing w:before="0" w:after="0"/>
        <w:ind w:left="720" w:right="720" w:firstLine="288"/>
        <w:rPr>
          <w:lang w:val="en-US"/>
        </w:rPr>
      </w:pPr>
      <w:r>
        <w:rPr>
          <w:lang w:val="en-US"/>
        </w:rPr>
        <w:t xml:space="preserve">– </w:t>
      </w:r>
      <w:r>
        <w:rPr>
          <w:lang w:val="en-US"/>
        </w:rPr>
        <w:t>Ezek kicsodák, Pizarro? És ha beteszik a lábukat, miért vágnak, izéket, pofákat?! A kutya szentségit a fajtájuknak!</w:t>
      </w:r>
    </w:p>
    <w:p>
      <w:pPr>
        <w:pStyle w:val="NormlnsWWW"/>
        <w:spacing w:before="0" w:after="0"/>
        <w:ind w:left="720" w:right="720" w:firstLine="288"/>
        <w:rPr>
          <w:lang w:val="en-US"/>
        </w:rPr>
      </w:pPr>
      <w:r>
        <w:rPr>
          <w:lang w:val="en-US"/>
        </w:rPr>
        <w:t xml:space="preserve">– </w:t>
      </w:r>
      <w:r>
        <w:rPr>
          <w:lang w:val="en-US"/>
        </w:rPr>
        <w:t>Csillapodj, Diego! ők az én testvéreim!</w:t>
      </w:r>
    </w:p>
    <w:p>
      <w:pPr>
        <w:pStyle w:val="NormlnsWWW"/>
        <w:spacing w:before="0" w:after="0"/>
        <w:ind w:left="720" w:right="720" w:firstLine="288"/>
        <w:rPr>
          <w:lang w:val="en-US"/>
        </w:rPr>
      </w:pPr>
      <w:r>
        <w:rPr>
          <w:lang w:val="en-US"/>
        </w:rPr>
        <w:t xml:space="preserve">– </w:t>
      </w:r>
      <w:r>
        <w:rPr>
          <w:lang w:val="en-US"/>
        </w:rPr>
        <w:t>Aha! Most már mindent értek! – kezdett bólogatni Almagro elkeseredett dühvel. – Őket láttam az izén, plazán, amint éppen felháborodottan izéltek, ócsároltak mindent!? ők azok tehát, akiknek mindent szabad?!</w:t>
      </w:r>
    </w:p>
    <w:p>
      <w:pPr>
        <w:pStyle w:val="NormlnsWWW"/>
        <w:spacing w:before="0" w:after="0"/>
        <w:ind w:left="720" w:right="720" w:firstLine="288"/>
        <w:rPr>
          <w:lang w:val="en-US"/>
        </w:rPr>
      </w:pPr>
      <w:r>
        <w:rPr>
          <w:lang w:val="en-US"/>
        </w:rPr>
        <w:t xml:space="preserve">– </w:t>
      </w:r>
      <w:r>
        <w:rPr>
          <w:lang w:val="en-US"/>
        </w:rPr>
        <w:t>Ki ez a kettéfűrészelt óriás? – fakadt ki Hernando Pizarro ingerülten. – Akárhova megyünk, mindenütt őbelé ütközünk! Meg kell bolondulni, Pizarro! Kérlek, távolítsd el az útból, mert megőrülök!</w:t>
      </w:r>
    </w:p>
    <w:p>
      <w:pPr>
        <w:pStyle w:val="NormlnsWWW"/>
        <w:spacing w:before="0" w:after="0"/>
        <w:ind w:left="720" w:right="720" w:firstLine="288"/>
        <w:rPr>
          <w:lang w:val="en-US"/>
        </w:rPr>
      </w:pPr>
      <w:r>
        <w:rPr>
          <w:lang w:val="en-US"/>
        </w:rPr>
        <w:t xml:space="preserve">– </w:t>
      </w:r>
      <w:r>
        <w:rPr>
          <w:lang w:val="en-US"/>
        </w:rPr>
        <w:t>Nem lehet, Hernando! – harapott ajkába az újdonsült kormányzó, akinek még nem is volt birodalma. – Ugyanis: ő, señor Diego Almagro, a híres Santa Trinidad alapító tagja! Ha ő nem lenne, akkor most ti sem lehetnétek itt!!!</w:t>
      </w:r>
    </w:p>
    <w:p>
      <w:pPr>
        <w:pStyle w:val="NormlnsWWW"/>
        <w:spacing w:before="0" w:after="0"/>
        <w:ind w:left="720" w:right="720" w:firstLine="288"/>
        <w:rPr>
          <w:lang w:val="en-US"/>
        </w:rPr>
      </w:pPr>
      <w:r>
        <w:rPr>
          <w:lang w:val="en-US"/>
        </w:rPr>
        <w:t xml:space="preserve">– </w:t>
      </w:r>
      <w:r>
        <w:rPr>
          <w:lang w:val="en-US"/>
        </w:rPr>
        <w:t>Mondd, Francisco! – dühödött meg Hernando. - és a szappant meg a forró vizet még nem találták föl a Tierra Firmen?! Vagy aki a Szentháromság tagja, az eleve azt jelenti, hogy büdös, akárcsak az a dagadt kanonok?! Megőrülök!</w:t>
      </w:r>
    </w:p>
    <w:p>
      <w:pPr>
        <w:pStyle w:val="NormlnsWWW"/>
        <w:spacing w:before="0" w:after="0"/>
        <w:ind w:left="720" w:right="720" w:firstLine="288"/>
        <w:rPr>
          <w:lang w:val="en-US"/>
        </w:rPr>
      </w:pPr>
      <w:r>
        <w:rPr>
          <w:lang w:val="en-US"/>
        </w:rPr>
        <w:t>A jó sorsa kegyes volt Hernando Pizarróhoz, mert Almagro kése célt tévesztve fúródott mélyen az ajtófélfába. Hernando kancsítva nézett a nyaka mellett néhány centiméternyire becsapódott, még mindig remegő késpengére, és becsmérlő grimaszt vágva jegyezte meg: – Utálom az ideges embereketI... Jobban megválogathattad volna, hogy kikkel szűröd össze a levet! A félszeműektől világéletemben irtóztam!</w:t>
      </w:r>
    </w:p>
    <w:p>
      <w:pPr>
        <w:pStyle w:val="NormlnsWWW"/>
        <w:spacing w:before="0" w:after="0"/>
        <w:ind w:left="720" w:right="720" w:firstLine="288"/>
        <w:rPr/>
      </w:pPr>
      <w:r>
        <w:rPr>
          <w:lang w:val="en-US"/>
        </w:rPr>
        <w:t xml:space="preserve">– </w:t>
      </w:r>
      <w:r>
        <w:rPr>
          <w:lang w:val="en-US"/>
        </w:rPr>
        <w:t>Rúgd ki ezt az izét, alakot, ha jót akarsz, Francisco, mert... nem állok jót magamért!...</w:t>
      </w:r>
    </w:p>
    <w:p>
      <w:pPr>
        <w:pStyle w:val="NormlnsWWW"/>
        <w:spacing w:before="0" w:after="0"/>
        <w:ind w:left="720" w:right="720" w:firstLine="288"/>
        <w:rPr>
          <w:lang w:val="en-US"/>
        </w:rPr>
      </w:pPr>
      <w:r>
        <w:rPr>
          <w:lang w:val="en-US"/>
        </w:rPr>
        <w:t xml:space="preserve">– </w:t>
      </w:r>
      <w:r>
        <w:rPr>
          <w:lang w:val="en-US"/>
        </w:rPr>
        <w:t>Értsd meg, Diego, hogy Hernando a testvérem! Ugyanúgy Pizarro, ahogy én!</w:t>
      </w:r>
    </w:p>
    <w:p>
      <w:pPr>
        <w:pStyle w:val="NormlnsWWW"/>
        <w:spacing w:before="0" w:after="0"/>
        <w:ind w:left="720" w:right="720" w:firstLine="288"/>
        <w:rPr>
          <w:lang w:val="en-US"/>
        </w:rPr>
      </w:pPr>
      <w:r>
        <w:rPr>
          <w:lang w:val="en-US"/>
        </w:rPr>
        <w:t xml:space="preserve">– </w:t>
      </w:r>
      <w:r>
        <w:rPr>
          <w:lang w:val="en-US"/>
        </w:rPr>
        <w:t>Érdekes! – fuldokolta veszett dühét nyelve távoztában Almagro. – Hogy húsz éven keresztül te voltál az egyetlen Pizarrol Most, hogy vitted valamire, egyszeriben megjelentek, mintha valahol dög van, az izék, a legyek!</w:t>
      </w:r>
    </w:p>
    <w:p>
      <w:pPr>
        <w:pStyle w:val="NormlnsWWW"/>
        <w:spacing w:before="0" w:after="0"/>
        <w:ind w:left="720" w:right="720" w:firstLine="288"/>
        <w:rPr>
          <w:lang w:val="en-US"/>
        </w:rPr>
      </w:pPr>
      <w:r>
        <w:rPr>
          <w:lang w:val="en-US"/>
        </w:rPr>
        <w:t xml:space="preserve">– </w:t>
      </w:r>
      <w:r>
        <w:rPr>
          <w:lang w:val="en-US"/>
        </w:rPr>
        <w:t>Uraságod csak ne vádaskodjék! – vágott vissza Hernando Pizarro. – Arról mi semmit sem tehetünk, hogy olyan ostoba, lelketlen gonosz alak volt az apánk, hogy volt szíve évtizedeken keresztül elzárni bennünket, édestestvéreket egymástól?! Uraságod legyen boldog, hogy megkímélte ilyen komisz apától az Ég!... – Közben Almagro vadul tombolva kirohant, Hernando Pizarro utána nézett: Akármi legyek, ha ez a nyomorult vaddisznó vízszintesen fogja végezni ...</w:t>
      </w:r>
    </w:p>
    <w:p>
      <w:pPr>
        <w:pStyle w:val="NormlnsWWW"/>
        <w:spacing w:before="0" w:after="0"/>
        <w:ind w:left="720" w:right="720" w:firstLine="288"/>
        <w:rPr>
          <w:lang w:val="en-US"/>
        </w:rPr>
      </w:pPr>
      <w:r>
        <w:rPr>
          <w:lang w:val="en-US"/>
        </w:rPr>
      </w:r>
    </w:p>
    <w:p>
      <w:pPr>
        <w:pStyle w:val="Heading2"/>
        <w:rPr>
          <w:lang w:val="en-US"/>
        </w:rPr>
      </w:pPr>
      <w:r>
        <w:rPr>
          <w:lang w:val="en-US"/>
        </w:rPr>
        <w:t>TIZENNEGYEDIK KÖNYVECSKE</w:t>
      </w:r>
    </w:p>
    <w:p>
      <w:pPr>
        <w:pStyle w:val="NormlnsWWW"/>
        <w:spacing w:before="0" w:after="0"/>
        <w:ind w:left="720" w:right="720" w:firstLine="288"/>
        <w:jc w:val="center"/>
        <w:rPr>
          <w:b/>
          <w:b/>
          <w:lang w:val="en-US"/>
        </w:rPr>
      </w:pPr>
      <w:r>
        <w:rPr>
          <w:b/>
          <w:i/>
          <w:lang w:val="en-US"/>
        </w:rPr>
        <w:t>arnelyben Peru küszöbére érnek, és virágba borul Carlos és Muchacha</w:t>
      </w:r>
    </w:p>
    <w:p>
      <w:pPr>
        <w:pStyle w:val="NormlnsWWW"/>
        <w:spacing w:before="0" w:after="0"/>
        <w:ind w:left="720" w:right="720" w:firstLine="288"/>
        <w:jc w:val="center"/>
        <w:rPr>
          <w:b/>
          <w:b/>
          <w:i/>
          <w:i/>
          <w:lang w:val="en-US"/>
        </w:rPr>
      </w:pPr>
      <w:r>
        <w:rPr>
          <w:b/>
          <w:i/>
          <w:lang w:val="en-US"/>
        </w:rPr>
        <w:t>szerelme</w:t>
      </w:r>
    </w:p>
    <w:p>
      <w:pPr>
        <w:pStyle w:val="NormlnsWWW"/>
        <w:spacing w:before="0" w:after="0"/>
        <w:ind w:left="720" w:right="720" w:firstLine="288"/>
        <w:jc w:val="center"/>
        <w:rPr>
          <w:b/>
          <w:b/>
          <w:i/>
          <w:i/>
          <w:lang w:val="en-US"/>
        </w:rPr>
      </w:pPr>
      <w:r>
        <w:rPr>
          <w:b/>
          <w:i/>
          <w:lang w:val="en-US"/>
        </w:rPr>
      </w:r>
    </w:p>
    <w:p>
      <w:pPr>
        <w:pStyle w:val="NormlnsWWW"/>
        <w:spacing w:before="0" w:after="0"/>
        <w:ind w:left="720" w:right="720" w:firstLine="288"/>
        <w:rPr>
          <w:lang w:val="en-US"/>
        </w:rPr>
      </w:pPr>
      <w:r>
        <w:rPr>
          <w:lang w:val="en-US"/>
        </w:rPr>
        <w:t>Csöpp, vékonyka törpe bukkant föl hirtelen Panamában. Pizarro nem törődött vele. „Ki ez? Vajon kit küldött megint a sors a nyakamra? Úgy látszik, vonzom a bolondokat!?"</w:t>
      </w:r>
    </w:p>
    <w:p>
      <w:pPr>
        <w:pStyle w:val="NormlnsWWW"/>
        <w:spacing w:before="0" w:after="0"/>
        <w:ind w:left="720" w:right="720" w:firstLine="288"/>
        <w:rPr>
          <w:lang w:val="en-US"/>
        </w:rPr>
      </w:pPr>
      <w:r>
        <w:rPr>
          <w:lang w:val="en-US"/>
        </w:rPr>
        <w:t>De a kis ember megítélésében tévedett.</w:t>
      </w:r>
    </w:p>
    <w:p>
      <w:pPr>
        <w:pStyle w:val="NormlnsWWW"/>
        <w:spacing w:before="0" w:after="0"/>
        <w:ind w:left="720" w:right="720" w:firstLine="288"/>
        <w:rPr/>
      </w:pPr>
      <w:r>
        <w:rPr>
          <w:lang w:val="en-US"/>
        </w:rPr>
        <w:t xml:space="preserve">– </w:t>
      </w:r>
      <w:r>
        <w:rPr>
          <w:lang w:val="en-US"/>
        </w:rPr>
        <w:t>Szeretném, ha felébrednél lázálmodból, Francisco Pizarro! dörmögte teli indulattal.</w:t>
      </w:r>
    </w:p>
    <w:p>
      <w:pPr>
        <w:pStyle w:val="NormlnsWWW"/>
        <w:spacing w:before="0" w:after="0"/>
        <w:ind w:left="720" w:right="720" w:firstLine="288"/>
        <w:rPr>
          <w:lang w:val="en-US"/>
        </w:rPr>
      </w:pPr>
      <w:r>
        <w:rPr>
          <w:lang w:val="en-US"/>
        </w:rPr>
        <w:t xml:space="preserve">– </w:t>
      </w:r>
      <w:r>
        <w:rPr>
          <w:lang w:val="en-US"/>
        </w:rPr>
        <w:t>Mégis, kihez van szerencsém, señor?</w:t>
      </w:r>
    </w:p>
    <w:p>
      <w:pPr>
        <w:pStyle w:val="NormlnsWWW"/>
        <w:spacing w:before="0" w:after="0"/>
        <w:ind w:left="720" w:right="720" w:firstLine="288"/>
        <w:rPr>
          <w:lang w:val="en-US"/>
        </w:rPr>
      </w:pPr>
      <w:r>
        <w:rPr>
          <w:lang w:val="en-US"/>
        </w:rPr>
        <w:t xml:space="preserve">– </w:t>
      </w:r>
      <w:r>
        <w:rPr>
          <w:lang w:val="en-US"/>
        </w:rPr>
        <w:t>A Szerencsédhez, Pizarro! És ha tovább is orcátlanul bánsz ezzel a boldogtalan öreg félszemű barommal, borzalmasan megkeserülöd!</w:t>
      </w:r>
    </w:p>
    <w:p>
      <w:pPr>
        <w:pStyle w:val="NormlnsWWW"/>
        <w:spacing w:before="0" w:after="0"/>
        <w:ind w:left="720" w:right="720" w:firstLine="288"/>
        <w:rPr/>
      </w:pPr>
      <w:r>
        <w:rPr>
          <w:lang w:val="en-US"/>
        </w:rPr>
        <w:t xml:space="preserve">– </w:t>
      </w:r>
      <w:r>
        <w:rPr>
          <w:lang w:val="en-US"/>
        </w:rPr>
        <w:t>Hívom a titkáromat, Antonio Picadót, és... kirúgatlak!</w:t>
      </w:r>
    </w:p>
    <w:p>
      <w:pPr>
        <w:pStyle w:val="NormlnsWWW"/>
        <w:spacing w:before="0" w:after="0"/>
        <w:ind w:left="720" w:right="720" w:firstLine="288"/>
        <w:rPr>
          <w:lang w:val="en-US"/>
        </w:rPr>
      </w:pPr>
      <w:r>
        <w:rPr>
          <w:lang w:val="en-US"/>
        </w:rPr>
        <w:t xml:space="preserve">– </w:t>
      </w:r>
      <w:r>
        <w:rPr>
          <w:lang w:val="en-US"/>
        </w:rPr>
        <w:t>Ostoba fráter! – gyűlölködött a csöpp vendég. – Megérdemelnéd, hogy eltapossalak, mint egy jóllakott poloskát! Nekem köszönheted, hogy vitted valamire az életben! És még azt sem tudod, ki vagyok? Én adtam mindig kölcsönt Lucca atyának, amikor már őrjöngtetek a kétségbeeséstől! Amikor te majdnem éhen vesztél a Gorgona-szigeten! A Puerto de la Hambre borzalmas vidékére én küldtem enned Almagróval! Nekem köszönheted, hogy eljutottál az Arany Birodalmának a küszöbére! Nem emlékszel? Amikor Cadiz kikötőjében partra léptél, megízleltettem veled a hatalmamat! Börtönbe csuktak, ugye?! Tudd meg, mind a három förtelmes, rozoga bárkád az enyém! És még te mersz fenyegetőzni? Egyet pattintok, beront a titkárod, és kifordít a kormányzói székből!</w:t>
      </w:r>
    </w:p>
    <w:p>
      <w:pPr>
        <w:pStyle w:val="NormlnsWWW"/>
        <w:spacing w:before="0" w:after="0"/>
        <w:ind w:left="720" w:right="720" w:firstLine="288"/>
        <w:rPr/>
      </w:pPr>
      <w:r>
        <w:rPr>
          <w:lang w:val="en-US"/>
        </w:rPr>
        <w:t>Akkor Pizarro már világosan, csalhatatlanul emlékezett. Úszott az ócska kis karavella a habzó tengeren ... Vacsoráztak... Vasco Nuñez Balboa eltűnt a kapitány kajütjében, és a két markában vigyorogva hozta ezt a vékonydongájú alakot: „íme, don Espinosa! Az én eleven licencialevelem!" Összerezzent. A törpe fölnevetett.</w:t>
      </w:r>
    </w:p>
    <w:p>
      <w:pPr>
        <w:pStyle w:val="NormlnsWWW"/>
        <w:spacing w:before="0" w:after="0"/>
        <w:ind w:left="720" w:right="720" w:firstLine="288"/>
        <w:rPr/>
      </w:pPr>
      <w:r>
        <w:rPr>
          <w:lang w:val="en-US"/>
        </w:rPr>
        <w:t xml:space="preserve">– </w:t>
      </w:r>
      <w:r>
        <w:rPr>
          <w:lang w:val="en-US"/>
        </w:rPr>
        <w:t>Aha! AhaI Látom, emlékszel már, Pizarro? Eddig megkegyelmeztem neked, mert... annak idején kiszabadítottál Balboa kezei közül! Nem olyan embernek ismerlek, akinek rossz lenne a memóriája, ezért emlékeztetni szeretnélek: én állok a két társad mögött! És ha a három drágalátos féltestvéred miatt megpróbálod kisemmizni őket: az Isten irgalmazzon neked!...</w:t>
      </w:r>
    </w:p>
    <w:p>
      <w:pPr>
        <w:pStyle w:val="NormlnsWWW"/>
        <w:spacing w:before="0" w:after="0"/>
        <w:ind w:left="720" w:right="720" w:firstLine="288"/>
        <w:rPr>
          <w:lang w:val="en-US"/>
        </w:rPr>
      </w:pPr>
      <w:r>
        <w:rPr>
          <w:lang w:val="en-US"/>
        </w:rPr>
        <w:t>És megint eltűnt, ahogy jött, mint valami rossz szellem. Pizarro föllélegzett, és ideges dühvel legyintett:</w:t>
      </w:r>
    </w:p>
    <w:p>
      <w:pPr>
        <w:pStyle w:val="NormlnsWWW"/>
        <w:spacing w:before="0" w:after="0"/>
        <w:ind w:left="720" w:right="720" w:firstLine="288"/>
        <w:rPr>
          <w:lang w:val="en-US"/>
        </w:rPr>
      </w:pPr>
      <w:r>
        <w:rPr>
          <w:lang w:val="en-US"/>
        </w:rPr>
        <w:t xml:space="preserve">– </w:t>
      </w:r>
      <w:r>
        <w:rPr>
          <w:lang w:val="en-US"/>
        </w:rPr>
        <w:t>Egyen meg a fene, amigo! Nem érdekelsz! Ha kölcsönt adtál, ígérem, visszakapod hamarosan! Ha pedig nem férsz a bőrödbe, akad még Panama városában bérgyilkos, aki jó pénzért elküld a másvilágra!</w:t>
      </w:r>
    </w:p>
    <w:p>
      <w:pPr>
        <w:pStyle w:val="NormlnsWWW"/>
        <w:spacing w:before="0" w:after="0"/>
        <w:ind w:left="720" w:right="720" w:firstLine="288"/>
        <w:rPr>
          <w:lang w:val="en-US"/>
        </w:rPr>
      </w:pPr>
      <w:r>
        <w:rPr>
          <w:lang w:val="en-US"/>
        </w:rPr>
        <w:t>És abban reménykedett a kormányzó, hogy hamarosan úgyis nekivág Perunak, és akkor Espinosa licenciátus sötét fenyegetődzéseivel egyetemben elenyészik, mint hajnaltájt a dzsungel fölött a köd.</w:t>
      </w:r>
    </w:p>
    <w:p>
      <w:pPr>
        <w:pStyle w:val="NormlnsWWW"/>
        <w:spacing w:before="0" w:after="0"/>
        <w:ind w:left="720" w:right="720" w:firstLine="288"/>
        <w:rPr>
          <w:lang w:val="en-US"/>
        </w:rPr>
      </w:pPr>
      <w:r>
        <w:rPr>
          <w:lang w:val="en-US"/>
        </w:rPr>
        <w:t>Indulás előtti napon egy levelet nyújtott át a titkára, Antonio Picado.</w:t>
      </w:r>
    </w:p>
    <w:p>
      <w:pPr>
        <w:pStyle w:val="NormlnsWWW"/>
        <w:spacing w:before="0" w:after="0"/>
        <w:ind w:left="720" w:right="720" w:firstLine="288"/>
        <w:rPr>
          <w:lang w:val="en-US"/>
        </w:rPr>
      </w:pPr>
      <w:r>
        <w:rPr>
          <w:lang w:val="en-US"/>
        </w:rPr>
      </w:r>
    </w:p>
    <w:p>
      <w:pPr>
        <w:pStyle w:val="NormlnsWWW"/>
        <w:spacing w:before="0" w:after="0"/>
        <w:ind w:left="720" w:right="720" w:firstLine="288"/>
        <w:rPr/>
      </w:pPr>
      <w:r>
        <w:rPr>
          <w:i/>
          <w:lang w:val="en-US"/>
        </w:rPr>
        <w:t>Pizarro! Ismételten, nyomatékosan felhívom a figyelmedet: addig ne kérj a királytól sem a magad, sem a testvéreid, számára se rangot, se birtokadományt, amíg Almagro meg nem kapja hivatalosan is annak a tartománynak a kormányzói tisztét, amely ott kezdődik, ahol a tiéd végződik! És megparancsolom, hogy Eldorado területén bármit zsákmányolsz is, aranyat, ezüstöt, ékszert vagy rézbőrü rabszolgákat, egyenlő arányban oszd meg Lucca atyával és Almdgróval. Kár lenne kísérletezned feltételem kijátszásával: az Illetékes Helyeken is megvan a kellő összeköttetésem, hogy keresztülhúzzam a számitásaidat!</w:t>
      </w:r>
    </w:p>
    <w:p>
      <w:pPr>
        <w:pStyle w:val="NormlnsWWW"/>
        <w:spacing w:before="0" w:after="0"/>
        <w:ind w:left="720" w:right="720" w:firstLine="288"/>
        <w:rPr>
          <w:i/>
          <w:i/>
          <w:lang w:val="en-US"/>
        </w:rPr>
      </w:pPr>
      <w:r>
        <w:rPr>
          <w:i/>
          <w:lang w:val="en-US"/>
        </w:rPr>
      </w:r>
    </w:p>
    <w:p>
      <w:pPr>
        <w:pStyle w:val="NormlnsWWW"/>
        <w:spacing w:before="0" w:after="0"/>
        <w:ind w:left="720" w:right="720" w:firstLine="288"/>
        <w:rPr>
          <w:lang w:val="en-US"/>
        </w:rPr>
      </w:pPr>
      <w:r>
        <w:rPr>
          <w:lang w:val="en-US"/>
        </w:rPr>
        <w:t>Pizarro foga összecsikordult. A galacsinná gyűrt papírdarabot felháborodottan vágta a sarokba. De mint egy tomboló gyerek, utánaszaladt, és dühödten meg is tapodta.</w:t>
      </w:r>
    </w:p>
    <w:p>
      <w:pPr>
        <w:pStyle w:val="NormlnsWWW"/>
        <w:spacing w:before="0" w:after="0"/>
        <w:ind w:left="720" w:right="720" w:firstLine="288"/>
        <w:rPr/>
      </w:pPr>
      <w:r>
        <w:rPr>
          <w:lang w:val="en-US"/>
        </w:rPr>
        <w:t>Pizarro, mint már annyiszor, ismét Ruiz mellett állt a karavella tatján, és megkönnyebbülten nézett a lassan távolodó part felé. Ennyire még sohasem könnyebbült meg a szíve, amikor az emberi figurák összemosódtak a part felé futó hullámok taréjával, a gerendamóló fekete csíkjával. S végül csak a lustán hajbókoló sudár pálmák koronája emelkedett a láthatár fölé, majd a kecses fasort is elnyelte a semmi. A kormányzó mélyet sóhajtott, és lopva keresztet vetett. Hogyisne! Hiszen a parttal együtt elmaradt a gyűlöletesen erőszakos Espinosa licenciátus, és a dühítően ostoba, két lábon járó emberszabású kolonc: az a vén állat Almagro. Ugyanakkor az járt az eszében: „Remélem nagyon igyekszel, viejo Enano, öreg törpe, és utánam hozod mindazokat, akik Nicaraguából, Venezuelából vagy a Tierra Firme bármely más pontjáról jelentkeznek!" Olyan természetesnek vette, hogy gyűlöli, élhetetlennek, eleven nyűgnek tartja, s ugyanakkor feltétlenül számít a szolgálataira, önfeláldozó segítségére. Tudta azt is, ha Almagro jogos sértődöttségében hátat fordított volna neki, szemrebbenés nélkül letérdelt volna elébe, átkarolta volna a lábait, és úgy rimánkodik neki:</w:t>
      </w:r>
    </w:p>
    <w:p>
      <w:pPr>
        <w:pStyle w:val="NormlnsWWW"/>
        <w:spacing w:before="0" w:after="0"/>
        <w:ind w:left="720" w:right="720" w:firstLine="288"/>
        <w:rPr>
          <w:lang w:val="en-US"/>
        </w:rPr>
      </w:pPr>
      <w:r>
        <w:rPr>
          <w:lang w:val="en-US"/>
        </w:rPr>
        <w:t xml:space="preserve">– </w:t>
      </w:r>
      <w:r>
        <w:rPr>
          <w:lang w:val="en-US"/>
        </w:rPr>
        <w:t>Egyetlen édes barátom! Krisztus Urunk szentséges sebeire kérlek, ne hagyj el! Nélküled mi lenne belőlem?! Vagy a halálom akarod?</w:t>
      </w:r>
    </w:p>
    <w:p>
      <w:pPr>
        <w:pStyle w:val="NormlnsWWW"/>
        <w:spacing w:before="0" w:after="0"/>
        <w:ind w:left="720" w:right="720" w:firstLine="288"/>
        <w:rPr>
          <w:lang w:val="en-US"/>
        </w:rPr>
      </w:pPr>
      <w:r>
        <w:rPr>
          <w:lang w:val="en-US"/>
        </w:rPr>
        <w:t>Mosoly bukkant föl az ajka szögletében meg a szeme sarkának ráncaiban. „Ostoba férgek! Úgy játszom mindenkivel, mint a kocsmai muzsikus a hegedűjén! Mindenki mindig azt teszi, amit én akarok! ..."</w:t>
      </w:r>
    </w:p>
    <w:p>
      <w:pPr>
        <w:pStyle w:val="NormlnsWWW"/>
        <w:spacing w:before="0" w:after="0"/>
        <w:ind w:left="720" w:right="720" w:firstLine="288"/>
        <w:rPr>
          <w:lang w:val="en-US"/>
        </w:rPr>
      </w:pPr>
      <w:r>
        <w:rPr>
          <w:lang w:val="en-US"/>
        </w:rPr>
        <w:t>Ruiz mindig szívesen ugratta Pizarrót.</w:t>
      </w:r>
    </w:p>
    <w:p>
      <w:pPr>
        <w:pStyle w:val="NormlnsWWW"/>
        <w:spacing w:before="0" w:after="0"/>
        <w:ind w:left="720" w:right="720" w:firstLine="288"/>
        <w:rPr>
          <w:lang w:val="en-US"/>
        </w:rPr>
      </w:pPr>
      <w:r>
        <w:rPr>
          <w:lang w:val="en-US"/>
        </w:rPr>
        <w:t xml:space="preserve">– </w:t>
      </w:r>
      <w:r>
        <w:rPr>
          <w:lang w:val="en-US"/>
        </w:rPr>
        <w:t>Nos? Mi lesz, Francisco?</w:t>
      </w:r>
    </w:p>
    <w:p>
      <w:pPr>
        <w:pStyle w:val="NormlnsWWW"/>
        <w:spacing w:before="0" w:after="0"/>
        <w:ind w:left="720" w:right="720" w:firstLine="288"/>
        <w:rPr>
          <w:lang w:val="en-US"/>
        </w:rPr>
      </w:pPr>
      <w:r>
        <w:rPr>
          <w:lang w:val="en-US"/>
        </w:rPr>
        <w:t xml:space="preserve">– </w:t>
      </w:r>
      <w:r>
        <w:rPr>
          <w:lang w:val="en-US"/>
        </w:rPr>
        <w:t>Hogyhogy milesz? Megtámadjuk és elfoglaljuk Perut! Vagy Birut! Az ördög vigye el a nevét.</w:t>
      </w:r>
    </w:p>
    <w:p>
      <w:pPr>
        <w:pStyle w:val="NormlnsWWW"/>
        <w:spacing w:before="0" w:after="0"/>
        <w:ind w:left="720" w:right="720" w:firstLine="288"/>
        <w:rPr/>
      </w:pPr>
      <w:r>
        <w:rPr>
          <w:lang w:val="en-US"/>
        </w:rPr>
        <w:t xml:space="preserve">– </w:t>
      </w:r>
      <w:r>
        <w:rPr>
          <w:lang w:val="en-US"/>
        </w:rPr>
        <w:t>A Déli-tenger főkormányosa, a Piloto General a válla fölött hátrabökött a fejével:</w:t>
      </w:r>
    </w:p>
    <w:p>
      <w:pPr>
        <w:pStyle w:val="NormlnsWWW"/>
        <w:spacing w:before="0" w:after="0"/>
        <w:ind w:left="720" w:right="720" w:firstLine="288"/>
        <w:rPr>
          <w:lang w:val="en-US"/>
        </w:rPr>
      </w:pPr>
      <w:r>
        <w:rPr>
          <w:lang w:val="en-US"/>
        </w:rPr>
        <w:t xml:space="preserve">– </w:t>
      </w:r>
      <w:r>
        <w:rPr>
          <w:lang w:val="en-US"/>
        </w:rPr>
        <w:t>Három hajóval? Száznyolcvanhárom emberrel? Huszonhét lóval? Tizenhét mozsárral? Egek! Az Isten elvette az eszed!</w:t>
      </w:r>
    </w:p>
    <w:p>
      <w:pPr>
        <w:pStyle w:val="NormlnsWWW"/>
        <w:spacing w:before="0" w:after="0"/>
        <w:ind w:left="720" w:right="720" w:firstLine="288"/>
        <w:rPr>
          <w:lang w:val="en-US"/>
        </w:rPr>
      </w:pPr>
      <w:r>
        <w:rPr>
          <w:lang w:val="en-US"/>
        </w:rPr>
        <w:t>Pizarro megmarkolta Ruiz vállát, és erélyes mozdulattal maga felé fordította. Arcán most nyoma sem látszott a tréfálkozó kedvnek:</w:t>
      </w:r>
    </w:p>
    <w:p>
      <w:pPr>
        <w:pStyle w:val="NormlnsWWW"/>
        <w:spacing w:before="0" w:after="0"/>
        <w:ind w:left="720" w:right="720" w:firstLine="288"/>
        <w:rPr>
          <w:lang w:val="en-US"/>
        </w:rPr>
      </w:pPr>
      <w:r>
        <w:rPr>
          <w:lang w:val="en-US"/>
        </w:rPr>
        <w:t xml:space="preserve">– </w:t>
      </w:r>
      <w:r>
        <w:rPr>
          <w:lang w:val="en-US"/>
        </w:rPr>
        <w:t>Ide figyelj, Bartolomé! Egyet jegyezz meg! Ha senki sem követne, egyedül is nekivágnék Peru meghódításának, érted?!</w:t>
      </w:r>
    </w:p>
    <w:p>
      <w:pPr>
        <w:pStyle w:val="NormlnsWWW"/>
        <w:spacing w:before="0" w:after="0"/>
        <w:ind w:left="720" w:right="720" w:firstLine="288"/>
        <w:rPr>
          <w:lang w:val="en-US"/>
        </w:rPr>
      </w:pPr>
      <w:r>
        <w:rPr>
          <w:lang w:val="en-US"/>
        </w:rPr>
        <w:t>Kitágult szembogarában a megszállottakra annyira jellemző félelmetes tűz égett.</w:t>
      </w:r>
    </w:p>
    <w:p>
      <w:pPr>
        <w:pStyle w:val="NormlnsWWW"/>
        <w:spacing w:before="0" w:after="0"/>
        <w:ind w:left="720" w:right="720" w:firstLine="288"/>
        <w:rPr>
          <w:lang w:val="en-US"/>
        </w:rPr>
      </w:pPr>
      <w:r>
        <w:rPr>
          <w:lang w:val="en-US"/>
        </w:rPr>
        <w:t>Ruiznak torkára fulladt az ingerkedő móka. Csak bólintani tudott: „Hát persze hogy értelek! Az istenfádat! Pörköl a tekinteted!"</w:t>
      </w:r>
    </w:p>
    <w:p>
      <w:pPr>
        <w:pStyle w:val="NormlnsWWW"/>
        <w:spacing w:before="0" w:after="0"/>
        <w:ind w:left="720" w:right="720" w:firstLine="288"/>
        <w:rPr>
          <w:lang w:val="en-US"/>
        </w:rPr>
      </w:pPr>
      <w:r>
        <w:rPr>
          <w:lang w:val="en-US"/>
        </w:rPr>
        <w:t>Carlos és Ozcollo Ruiz hajóján kapott helyet. A főkormányos már ismerte és tiszteletben tartotta szokásukat: a fiú, a leány és a két Orejón: Hóbagoly és Fekete Sólyom mindig a hajó egy bizonyos zugában rak fészket magának. Egyszerre sohasem alszanak mind a négyen: egyikük mindig éberen gubbaszt, és társai álma felett virraszt. Még a rakoncátlan tengerészek, ezek a héttenger rémei sem merték őket háborgatni.</w:t>
      </w:r>
    </w:p>
    <w:p>
      <w:pPr>
        <w:pStyle w:val="NormlnsWWW"/>
        <w:spacing w:before="0" w:after="0"/>
        <w:ind w:left="720" w:right="720" w:firstLine="288"/>
        <w:rPr>
          <w:lang w:val="en-US"/>
        </w:rPr>
      </w:pPr>
      <w:r>
        <w:rPr>
          <w:lang w:val="en-US"/>
        </w:rPr>
        <w:t xml:space="preserve">– </w:t>
      </w:r>
      <w:r>
        <w:rPr>
          <w:lang w:val="en-US"/>
        </w:rPr>
        <w:t>Kik ezek? – kérdezte Muchacha, Pizarra idegenektől hemzsegő környezetére bökve a fejével. – Sosem láttam egyiket sem!</w:t>
      </w:r>
    </w:p>
    <w:p>
      <w:pPr>
        <w:pStyle w:val="NormlnsWWW"/>
        <w:spacing w:before="0" w:after="0"/>
        <w:ind w:left="720" w:right="720" w:firstLine="288"/>
        <w:rPr/>
      </w:pPr>
      <w:r>
        <w:rPr>
          <w:lang w:val="en-US"/>
        </w:rPr>
        <w:t xml:space="preserve">– </w:t>
      </w:r>
      <w:r>
        <w:rPr>
          <w:lang w:val="en-US"/>
        </w:rPr>
        <w:t>Tulajdonképpen... – felelte habozva Carlos – magam sem tudom! Én sem találkoztam még velük soha. Bartolomé bácsi azt mondta, úgy tudja, Francisco bácsi testvérei!</w:t>
      </w:r>
    </w:p>
    <w:p>
      <w:pPr>
        <w:pStyle w:val="NormlnsWWW"/>
        <w:spacing w:before="0" w:after="0"/>
        <w:ind w:left="720" w:right="720" w:firstLine="288"/>
        <w:rPr>
          <w:lang w:val="en-US"/>
        </w:rPr>
      </w:pPr>
      <w:r>
        <w:rPr>
          <w:lang w:val="en-US"/>
        </w:rPr>
        <w:t>Muchacha elégedetlenül rázta meg göndör fürtjeit. Szeme sarkában ádáz gyanú feketéllett.</w:t>
      </w:r>
    </w:p>
    <w:p>
      <w:pPr>
        <w:pStyle w:val="NormlnsWWW"/>
        <w:spacing w:before="0" w:after="0"/>
        <w:ind w:left="720" w:right="720" w:firstLine="288"/>
        <w:rPr>
          <w:lang w:val="en-US"/>
        </w:rPr>
      </w:pPr>
      <w:r>
        <w:rPr>
          <w:lang w:val="en-US"/>
        </w:rPr>
        <w:t xml:space="preserve">– </w:t>
      </w:r>
      <w:r>
        <w:rPr>
          <w:lang w:val="en-US"/>
        </w:rPr>
        <w:t>Nem szeretem őket! Ha Yana Gualte fivérem még ma éjszaka a tengerbe hajítaná őket, csak akkor nyugodna meg a szívem!</w:t>
      </w:r>
    </w:p>
    <w:p>
      <w:pPr>
        <w:pStyle w:val="NormlnsWWW"/>
        <w:spacing w:before="0" w:after="0"/>
        <w:ind w:left="720" w:right="720" w:firstLine="288"/>
        <w:rPr>
          <w:lang w:val="en-US"/>
        </w:rPr>
      </w:pPr>
      <w:r>
        <w:rPr>
          <w:lang w:val="en-US"/>
        </w:rPr>
        <w:t>Carlos szíve nyugtalanul dobogott, mert Pizarra parányi kajütje felé fülelt, ahol a testvérek ittak.</w:t>
      </w:r>
    </w:p>
    <w:p>
      <w:pPr>
        <w:pStyle w:val="NormlnsWWW"/>
        <w:spacing w:before="0" w:after="0"/>
        <w:ind w:left="720" w:right="720" w:firstLine="288"/>
        <w:rPr>
          <w:lang w:val="en-US"/>
        </w:rPr>
      </w:pPr>
      <w:r>
        <w:rPr>
          <w:lang w:val="en-US"/>
        </w:rPr>
        <w:t xml:space="preserve">– </w:t>
      </w:r>
      <w:r>
        <w:rPr>
          <w:lang w:val="en-US"/>
        </w:rPr>
        <w:t>Ne nyugtalankodj, Muchacha! A hajunk szála sem görbülhet meg! Különben is: a kormányzó úr őexcellenciája, apám révén, adósom! Olyasmi érv ez az én számomra, mintha egy vödör jeges víz lenne a kezem ügyében, amellyel bármelyik pillanatban szemközt zúdíthatom!</w:t>
      </w:r>
    </w:p>
    <w:p>
      <w:pPr>
        <w:pStyle w:val="NormlnsWWW"/>
        <w:spacing w:before="0" w:after="0"/>
        <w:ind w:left="720" w:right="720" w:firstLine="288"/>
        <w:rPr/>
      </w:pPr>
      <w:r>
        <w:rPr>
          <w:lang w:val="en-US"/>
        </w:rPr>
        <w:t>Ozcollo gyengéden megcirógatta Carlos kezét, amely a gyönyörű vikunyatakaró fölött nyugodott:</w:t>
      </w:r>
    </w:p>
    <w:p>
      <w:pPr>
        <w:pStyle w:val="NormlnsWWW"/>
        <w:spacing w:before="0" w:after="0"/>
        <w:ind w:left="720" w:right="720" w:firstLine="288"/>
        <w:rPr/>
      </w:pPr>
      <w:r>
        <w:rPr>
          <w:lang w:val="en-US"/>
        </w:rPr>
        <w:t xml:space="preserve">– </w:t>
      </w:r>
      <w:r>
        <w:rPr>
          <w:lang w:val="en-US"/>
        </w:rPr>
        <w:t>Jól van – susogta lágyan, hogy forró ajka önkéntelen súrolta Carlos arcát A legény megremegett Ilyesmit még sosem érzett. Nem értette sehogy sem, mi volt ez? Miért öntötte el egyszerre az egész testét egyféle sohasem tapasztalt, édes forróság? Azt pedig főként nem tudta felfogni, egy pillanat múlva miért kezdte el rázni fogvacogtató hideg?!</w:t>
      </w:r>
    </w:p>
    <w:p>
      <w:pPr>
        <w:pStyle w:val="NormlnsWWW"/>
        <w:spacing w:before="0" w:after="0"/>
        <w:ind w:left="720" w:right="720" w:firstLine="288"/>
        <w:rPr>
          <w:lang w:val="en-US"/>
        </w:rPr>
      </w:pPr>
      <w:r>
        <w:rPr>
          <w:lang w:val="en-US"/>
        </w:rPr>
        <w:t>„</w:t>
      </w:r>
      <w:r>
        <w:rPr>
          <w:lang w:val="en-US"/>
        </w:rPr>
        <w:t>Muchacha! Édes Muchacha!" – sóhajtotta befelé, lélegzetét is visszatartva, hogy Ozcollo kis keze el ne rebbenjen a takaró felett pihenő ökléről. Ki tudhatja, talán meghalt volna, ha az a drága, forró kis tenyér ott nem marad, amíg csak el nem alszanak!</w:t>
      </w:r>
    </w:p>
    <w:p>
      <w:pPr>
        <w:pStyle w:val="NormlnsWWW"/>
        <w:spacing w:before="0" w:after="0"/>
        <w:ind w:left="720" w:right="720" w:firstLine="288"/>
        <w:rPr>
          <w:lang w:val="en-US"/>
        </w:rPr>
      </w:pPr>
      <w:r>
        <w:rPr>
          <w:lang w:val="en-US"/>
        </w:rPr>
        <w:t>Két hétig bukdácsoltak velük a hajók, egyre csak dél felé. A Délitenger nem kényeztette el őket. Az emberek zömét rettenetesen elnyúzta a hosszú, keserves tengeri utazás: olyanok voltak, akár a kifacsart mosogatórongy. Szinte élettelenül, feldőlt zsákokként hevertek a fedélzeten.</w:t>
      </w:r>
    </w:p>
    <w:p>
      <w:pPr>
        <w:pStyle w:val="NormlnsWWW"/>
        <w:spacing w:before="0" w:after="0"/>
        <w:ind w:left="720" w:right="720" w:firstLine="288"/>
        <w:rPr/>
      </w:pPr>
      <w:r>
        <w:rPr>
          <w:lang w:val="en-US"/>
        </w:rPr>
        <w:t>Ruiz a San Mateo-öböl környékén kormányozta az „Estrella de la Morde Sud" – Déltenger Csillaga – névre keresztelt karavellát a part mellé. Az emberek rühellték a szép, kedvesen pohos kis hajó hosszú nevét, ezért röviden csak „Estrellá"-nak, „Csillag"-nak nevezték.</w:t>
      </w:r>
    </w:p>
    <w:p>
      <w:pPr>
        <w:pStyle w:val="NormlnsWWW"/>
        <w:spacing w:before="0" w:after="0"/>
        <w:ind w:left="720" w:right="720" w:firstLine="288"/>
        <w:rPr>
          <w:lang w:val="en-US"/>
        </w:rPr>
      </w:pPr>
      <w:r>
        <w:rPr>
          <w:lang w:val="en-US"/>
        </w:rPr>
        <w:t xml:space="preserve">– </w:t>
      </w:r>
      <w:r>
        <w:rPr>
          <w:lang w:val="en-US"/>
        </w:rPr>
        <w:t>Pizarro! – nyöszörögtek az elkínzott conquistadorok, akiknek java részét Ruiz tengerészei vitték ölükben a csónakokból a partra. -Esküdj meg arra, ami számodra a legszentebb: soha többé nem viszel bennünket hajóra!</w:t>
      </w:r>
    </w:p>
    <w:p>
      <w:pPr>
        <w:pStyle w:val="NormlnsWWW"/>
        <w:spacing w:before="0" w:after="0"/>
        <w:ind w:left="720" w:right="720" w:firstLine="288"/>
        <w:rPr/>
      </w:pPr>
      <w:r>
        <w:rPr>
          <w:lang w:val="en-US"/>
        </w:rPr>
        <w:t xml:space="preserve">– </w:t>
      </w:r>
      <w:r>
        <w:rPr>
          <w:lang w:val="en-US"/>
        </w:rPr>
        <w:t>Esküszöm! – vigyorgott szemükbe Pizarro. – Arra, amire csak akarjátok! De arra is megesküszöm, mindegyikőtök áldani fogja utunk végén az Istent, amiért velem tartott!</w:t>
      </w:r>
    </w:p>
    <w:p>
      <w:pPr>
        <w:pStyle w:val="NormlnsWWW"/>
        <w:spacing w:before="0" w:after="0"/>
        <w:ind w:left="720" w:right="720" w:firstLine="288"/>
        <w:rPr>
          <w:lang w:val="en-US"/>
        </w:rPr>
      </w:pPr>
      <w:r>
        <w:rPr>
          <w:lang w:val="en-US"/>
        </w:rPr>
        <w:t xml:space="preserve">– </w:t>
      </w:r>
      <w:r>
        <w:rPr>
          <w:lang w:val="en-US"/>
        </w:rPr>
        <w:t>Hogy hazudik! – suttogta Muchacha. – Hogy mondhat ilyet, ha ugyan épeszű, hogy többé nem ülteti őket hajóra?</w:t>
      </w:r>
    </w:p>
    <w:p>
      <w:pPr>
        <w:pStyle w:val="NormlnsWWW"/>
        <w:spacing w:before="0" w:after="0"/>
        <w:ind w:left="720" w:right="720" w:firstLine="288"/>
        <w:rPr/>
      </w:pPr>
      <w:r>
        <w:rPr>
          <w:lang w:val="en-US"/>
        </w:rPr>
        <w:t xml:space="preserve">– </w:t>
      </w:r>
      <w:r>
        <w:rPr>
          <w:lang w:val="en-US"/>
        </w:rPr>
        <w:t>Mit mondasz? – kapta föl Carlos a fejét.</w:t>
      </w:r>
    </w:p>
    <w:p>
      <w:pPr>
        <w:pStyle w:val="NormlnsWWW"/>
        <w:spacing w:before="0" w:after="0"/>
        <w:ind w:left="720" w:right="720" w:firstLine="288"/>
        <w:rPr>
          <w:lang w:val="en-US"/>
        </w:rPr>
      </w:pPr>
      <w:r>
        <w:rPr>
          <w:lang w:val="en-US"/>
        </w:rPr>
        <w:t xml:space="preserve">– </w:t>
      </w:r>
      <w:r>
        <w:rPr>
          <w:lang w:val="en-US"/>
        </w:rPr>
        <w:t>Azt mondtam: nem szeretem az esküdözőket!</w:t>
      </w:r>
    </w:p>
    <w:p>
      <w:pPr>
        <w:pStyle w:val="NormlnsWWW"/>
        <w:spacing w:before="0" w:after="0"/>
        <w:ind w:left="720" w:right="720" w:firstLine="288"/>
        <w:rPr>
          <w:lang w:val="en-US"/>
        </w:rPr>
      </w:pPr>
      <w:r>
        <w:rPr>
          <w:lang w:val="en-US"/>
        </w:rPr>
        <w:t xml:space="preserve">– </w:t>
      </w:r>
      <w:r>
        <w:rPr>
          <w:lang w:val="en-US"/>
        </w:rPr>
        <w:t>Hát – nevette el magát Carlos –, Tio Francisco olyan szegény még sosem volt, hogy ígérni ne tudott volna!</w:t>
      </w:r>
    </w:p>
    <w:p>
      <w:pPr>
        <w:pStyle w:val="NormlnsWWW"/>
        <w:spacing w:before="0" w:after="0"/>
        <w:ind w:left="720" w:right="720" w:firstLine="288"/>
        <w:rPr>
          <w:lang w:val="en-US"/>
        </w:rPr>
      </w:pPr>
      <w:r>
        <w:rPr>
          <w:lang w:val="en-US"/>
        </w:rPr>
        <w:t>Napokig pihennie kellett a conquistador-társaságnak, hogy lábra kaphassanak.</w:t>
      </w:r>
    </w:p>
    <w:p>
      <w:pPr>
        <w:pStyle w:val="NormlnsWWW"/>
        <w:spacing w:before="0" w:after="0"/>
        <w:ind w:left="720" w:right="720" w:firstLine="288"/>
        <w:rPr/>
      </w:pPr>
      <w:r>
        <w:rPr>
          <w:lang w:val="en-US"/>
        </w:rPr>
        <w:t xml:space="preserve">– </w:t>
      </w:r>
      <w:r>
        <w:rPr>
          <w:lang w:val="en-US"/>
        </w:rPr>
        <w:t>Ugyan, kedves Muchacha! – fordult nyájasan Ozcollóhoz Pizarro. – Nem néznétek körül a környéken? Sokkal nyugodtabb lennék, ha fedelet tudhatnék a betegeim feje fölött!</w:t>
      </w:r>
    </w:p>
    <w:p>
      <w:pPr>
        <w:pStyle w:val="NormlnsWWW"/>
        <w:spacing w:before="0" w:after="0"/>
        <w:ind w:left="720" w:right="720" w:firstLine="288"/>
        <w:rPr>
          <w:lang w:val="en-US"/>
        </w:rPr>
      </w:pPr>
      <w:r>
        <w:rPr>
          <w:lang w:val="en-US"/>
        </w:rPr>
        <w:t>Muchacha Carlosra tekintett, csak a szemével kérdezte, akarod, hogy menjünk? !</w:t>
      </w:r>
    </w:p>
    <w:p>
      <w:pPr>
        <w:pStyle w:val="NormlnsWWW"/>
        <w:spacing w:before="0" w:after="0"/>
        <w:ind w:left="720" w:right="720" w:firstLine="288"/>
        <w:rPr/>
      </w:pPr>
      <w:r>
        <w:rPr>
          <w:lang w:val="en-US"/>
        </w:rPr>
        <w:t xml:space="preserve">– </w:t>
      </w:r>
      <w:r>
        <w:rPr>
          <w:lang w:val="en-US"/>
        </w:rPr>
        <w:t>Gyerünk! – ragyogott föl Carlos csiborszárny-fekete szeme. – Gyerünk! – kiáltotta boldogan. Egyrészt annak örült, hogy Tio Francisco segítségére lehetnek, s hogy Muchacha tüstént kötélnek állt Másrészt pedig azért örvendezett, mert egy ideig elszakadhat a conquistadorok lármás csürhéjétől, és valameddig Ozcollóval kószálhat a partvidéken.</w:t>
      </w:r>
    </w:p>
    <w:p>
      <w:pPr>
        <w:pStyle w:val="NormlnsWWW"/>
        <w:spacing w:before="0" w:after="0"/>
        <w:ind w:left="720" w:right="720" w:firstLine="288"/>
        <w:rPr>
          <w:lang w:val="en-US"/>
        </w:rPr>
      </w:pPr>
      <w:r>
        <w:rPr>
          <w:lang w:val="en-US"/>
        </w:rPr>
        <w:t>Odanyújtotta a kezét a lánynak, aki boldogan fogódzkodott Carlosba. Egymásra nevettek, és a legény szíve körül melegség mocorgott. Úgy megszédült, hogy hatalmasat kellett lélegzenie, ha nem akart szégyenszemre a földre huppanni. Legszívesebben a két karjába kapta volna a leányt, mert egyszerre valahogyan ijesztő kis szorongás környékezte meg. Észrevette, a sok kandi férfiszem éhesen tapad Muchacha édesen karcsú testére. Carlos kicsit megriadt, szíve mélyén születő ismeretlen érzései megzavarták. Mi ez a furcsa, elbűvölő, megnevezhetetlen libegés, ami eltölti?! És miért éppen most? Hiszen már mióta ismeri Muchachát! És mégis csak most söpör végig egész testén ez az emésztő forróság és a didergető.hideg! Olyasmi ez, akár a fiebre Intermitente, a félelmetes váltóláz! Egyszer megfagy, máskor meg úgy érzi: elég a benne szenvedő!</w:t>
      </w:r>
    </w:p>
    <w:p>
      <w:pPr>
        <w:pStyle w:val="NormlnsWWW"/>
        <w:spacing w:before="0" w:after="0"/>
        <w:ind w:left="720" w:right="720" w:firstLine="288"/>
        <w:rPr/>
      </w:pPr>
      <w:r>
        <w:rPr>
          <w:lang w:val="en-US"/>
        </w:rPr>
        <w:t>Hamar elnyelte őket a keskeny tengerparti homoksávig előrezúduló jungla széle. Carlos boldogsága határtalan volt, hogy kívül kerültek a conquistadorok látótávolán. Nem tehetett róla, nevetnie kellett, mintha hosszú, puha tollakkal csiklandozták volna mindenütt. Muchacha is meglepetten bámulta barátja különös viselkedését. Aztán reá is átragadt ez a szédült, hatalmas nevethetnék.</w:t>
      </w:r>
    </w:p>
    <w:p>
      <w:pPr>
        <w:pStyle w:val="NormlnsWWW"/>
        <w:spacing w:before="0" w:after="0"/>
        <w:ind w:left="720" w:right="720" w:firstLine="288"/>
        <w:rPr/>
      </w:pPr>
      <w:r>
        <w:rPr>
          <w:lang w:val="en-US"/>
        </w:rPr>
        <w:t>Fekete Sólyom és Hóbagoly gyanakodva figyelték a két fiatal teremtést. Yana Gualte arca egyre jobban elkomorodott, Riti Chuseké pedig mindinkább földerült. Az indiánok szívesen tartanak népük körében hosszú, cikornyás ünnepi beszédeket, de kis társaságban, igen bölcsen, nem mondják ki mindig a gondolataikat.</w:t>
      </w:r>
    </w:p>
    <w:p>
      <w:pPr>
        <w:pStyle w:val="NormlnsWWW"/>
        <w:spacing w:before="0" w:after="0"/>
        <w:ind w:left="720" w:right="720" w:firstLine="288"/>
        <w:rPr>
          <w:lang w:val="en-US"/>
        </w:rPr>
      </w:pPr>
      <w:r>
        <w:rPr>
          <w:lang w:val="en-US"/>
        </w:rPr>
        <w:t>Rucu apóka szívébe fogadta Carlost, akiről igen hamar kiderült: őszintén s feltételek nélkül szereti az indiánokat. A gyűlölt „Sárga Semmi" sem érdekli: oda sem megy, amikor a Barbadosok osztozkodnak a prédájukon. Yana Gualte is tudta ezt, és a maga módján ezért ő is kedvelte Carlos Viracochát, de... az ő szíve Ozcollo elvesztése miatt sajgott kegyetlenül. Nem volt vak, látta, a kis Ai nustallaynak esze ágában sincs a cuscói Mamacuna szigorú parancsával törődni! Hogyha nővé avatják majd a kis Acllacunát: az ő felesége legyen! Ozcollo félrehívta, és közölte vele:</w:t>
      </w:r>
    </w:p>
    <w:p>
      <w:pPr>
        <w:pStyle w:val="NormlnsWWW"/>
        <w:spacing w:before="0" w:after="0"/>
        <w:ind w:left="720" w:right="720" w:firstLine="288"/>
        <w:rPr/>
      </w:pPr>
      <w:r>
        <w:rPr>
          <w:lang w:val="en-US"/>
        </w:rPr>
        <w:t xml:space="preserve">– </w:t>
      </w:r>
      <w:r>
        <w:rPr>
          <w:lang w:val="en-US"/>
        </w:rPr>
        <w:t>Carlos: Viracocha! Carlos: a Nagy Napisten Fia! Carlos szája még nem mondta ki, de a szeme már sokszor elárulta nekem: kiválasztott magának! Bocsáss meg, jó Fekete Sólyom, ha fájdalmat okozok, de meg kell mondanom: téged sohasem szerettelek igazán. Csak a pajtásod voltam. De Carlos azonnal ekabolta a szívemet. Mit csináljak?! Ha akarsz, térj vissza népünkhöz szabadon, én Carlos Viracochát fogom szolgálni, amíg csak élek. Áldjon az Ég, jó Fekete Sólyom!</w:t>
      </w:r>
    </w:p>
    <w:p>
      <w:pPr>
        <w:pStyle w:val="NormlnsWWW"/>
        <w:spacing w:before="0" w:after="0"/>
        <w:ind w:left="720" w:right="720" w:firstLine="288"/>
        <w:rPr>
          <w:lang w:val="en-US"/>
        </w:rPr>
      </w:pPr>
      <w:r>
        <w:rPr>
          <w:lang w:val="en-US"/>
        </w:rPr>
        <w:t>És Yana Gualte nem tudott élni visszakapott szabadságával: állandóan ott ődöngött Ozcollo körül, mint a tébolyodottak. És érdekes volt az is: akármilyen munkát is rendelt Ozcollo, Riti Chusek vagy Carlos, úgy pattant, mintha közönséges yanacuna, a legegyszerűbb rabszolga lett volna. Mindent megcsinált, csak a leány közelében maradhasson. Akármilyen áron! Úgy érezte, megszakad bele a szíve, de engedelmeskedett, amikor Apóka szelíden a karjára tette a kezét, és csöndesen annyit mondott:</w:t>
      </w:r>
    </w:p>
    <w:p>
      <w:pPr>
        <w:pStyle w:val="NormlnsWWW"/>
        <w:spacing w:before="0" w:after="0"/>
        <w:ind w:left="720" w:right="720" w:firstLine="288"/>
        <w:rPr/>
      </w:pPr>
      <w:r>
        <w:rPr>
          <w:lang w:val="en-US"/>
        </w:rPr>
        <w:t xml:space="preserve">– </w:t>
      </w:r>
      <w:r>
        <w:rPr>
          <w:lang w:val="en-US"/>
        </w:rPr>
        <w:t>Hagyjuk őket, Yana Gualte! Szívük piros virága most nyílik: elhervad, ha idegenek nézik!</w:t>
      </w:r>
    </w:p>
    <w:p>
      <w:pPr>
        <w:pStyle w:val="NormlnsWWW"/>
        <w:spacing w:before="0" w:after="0"/>
        <w:ind w:left="720" w:right="720" w:firstLine="288"/>
        <w:rPr>
          <w:lang w:val="en-US"/>
        </w:rPr>
      </w:pPr>
      <w:r>
        <w:rPr>
          <w:lang w:val="en-US"/>
        </w:rPr>
        <w:t>Carlos fogta Muchacha kezét, szorosan átkulcsolta a csuklóját, és röpítette magával, mint parittya a követ. Kiállt a szíve a nagy rohanástól.</w:t>
      </w:r>
    </w:p>
    <w:p>
      <w:pPr>
        <w:pStyle w:val="NormlnsWWW"/>
        <w:spacing w:before="0" w:after="0"/>
        <w:ind w:left="720" w:right="720" w:firstLine="288"/>
        <w:rPr/>
      </w:pPr>
      <w:r>
        <w:rPr>
          <w:lang w:val="en-US"/>
        </w:rPr>
        <w:t>Tisztásra értek. Rémülten rebbentek szét a kolibrik, mintha szőrös madárpók-óriás csapott volna közéjük, vagy éhes erdei sólyom. Döbbentő erős virágillat csapott az orrukba. Carlosnak megfájdult a tüdeje, akkorát lélegzett. Titokban azt követelte a sorstól, küldjön a tisztásra szurukuku kígyót, örökké falánk kajmánt, vagy éhesen cserkésző foltos irhájú jaguárt! Vagy dühös anakondát! És akár valamennyi veszedelmes vadállat egyszerre támadná meg Muchachát, hogy ő megvédelmezhesse! Hogy láthassa a leány, micsoda rettenthetetlen lovaggal áldotta meg a jó sorsa?!</w:t>
      </w:r>
    </w:p>
    <w:p>
      <w:pPr>
        <w:pStyle w:val="NormlnsWWW"/>
        <w:spacing w:before="0" w:after="0"/>
        <w:ind w:left="720" w:right="720" w:firstLine="288"/>
        <w:rPr/>
      </w:pPr>
      <w:r>
        <w:rPr>
          <w:lang w:val="en-US"/>
        </w:rPr>
        <w:t>De nem jelentkezett a jungla egyik fejedelme sem, hogy Carlos megvívhatott volna vele félelmetes bozótvágó késével. Ráadásul Muchacha egyszerre csak eltűnt mellőle, mintha jaguárcsapda nyelte volna el. Mielőtt igazán kétségbeeshetett volna Carlos, megpillantotta Ozcollót: egy kidőlt fa derekán állott, és ajkát finoman csücsörítve madárhívogató füttyöt hallatott. És Carlos őszinte elképedéssel látta, mindenünnen kolibrik röppennek elő a fák óriás lombkoronáiból, és körültáncolják Muchachát, mint parányi, eleven, tarka tollbokréták. És édes sikoltásforma füttytrillákkal válaszolnak neki. Irigy sóvárgással törtetett arra. Amikor odaért, nagy reccsenéssel kettétört a talpa alatt egy száraz ág. A lelkesülten visongó, parányi, tarka tollpamacsok, amelyek közben már a leány fejére, vállára, kinyújtott karjaira és két tenyerébe ültek, rémült csivogással rebbentek föl. Muchacha haragudott is, meg nem is. Az volt az igazság, szerette az égőpiros és citromsárga tollazatú kolibriket, de-Carlost ezerszer különbül, a világon mindennél jobban.</w:t>
      </w:r>
    </w:p>
    <w:p>
      <w:pPr>
        <w:pStyle w:val="NormlnsWWW"/>
        <w:spacing w:before="0" w:after="0"/>
        <w:ind w:left="720" w:right="720" w:firstLine="288"/>
        <w:rPr/>
      </w:pPr>
      <w:r>
        <w:rPr>
          <w:lang w:val="en-US"/>
        </w:rPr>
        <w:t>Le akart ugrani az ingó fatörzsről, hogy büntetésből kis időre eltűnjön Carlos bánatos szemei elől. Ugrása rosszul sikerült, halk kis kiáltással a legény nyakába kalimpált. A fiatalúr önkéntelenül széttárta a két karját, hogy Muchacha valahogy meg ne üsse magát. És amire észbe kaptak, ott álltak az ingó fatörzs előtt, szorosan egymáshoz simultak, a legény két karja óvón a leány gömbölyű válla köré fonódott, érezték egymás szívének hatalmas lüktetését. Zavarban voltak mind a ketten a szokatlan helyzettől, és meglehet, el akartak lépni talán egymás elől, és – a testük még jobban összepréselődött. Muchacha szép piros, forró ajka Carlos izgalomtól kicserepesedett szájához ért. A legény önkéntelenül lehunyta a szemét, és olyan boldogság ömlött szét a szívén, hogy majdnem elsírta magát. Aztán hirtelen vakmerő bátorság fogta el, és heves, kamaszos szertelenséggel magához rántotta Muchacha fejét, és megcsókolta, összekoccant a foguk is. Érezte, a leány teste egy pillanatra forrón hozzásimul, aztán ijedten odébb rebben.</w:t>
      </w:r>
    </w:p>
    <w:p>
      <w:pPr>
        <w:pStyle w:val="NormlnsWWW"/>
        <w:spacing w:before="0" w:after="0"/>
        <w:ind w:left="720" w:right="720" w:firstLine="288"/>
        <w:rPr>
          <w:lang w:val="en-US"/>
        </w:rPr>
      </w:pPr>
      <w:r>
        <w:rPr>
          <w:lang w:val="en-US"/>
        </w:rPr>
        <w:t xml:space="preserve">– </w:t>
      </w:r>
      <w:r>
        <w:rPr>
          <w:lang w:val="en-US"/>
        </w:rPr>
        <w:t>Carlos! – tapogatta meg révült ijedelemmel ajkán a csók helyét. – Mit tettél?!</w:t>
      </w:r>
    </w:p>
    <w:p>
      <w:pPr>
        <w:pStyle w:val="NormlnsWWW"/>
        <w:spacing w:before="0" w:after="0"/>
        <w:ind w:left="720" w:right="720" w:firstLine="288"/>
        <w:rPr/>
      </w:pPr>
      <w:r>
        <w:rPr>
          <w:lang w:val="en-US"/>
        </w:rPr>
        <w:t xml:space="preserve">– </w:t>
      </w:r>
      <w:r>
        <w:rPr>
          <w:lang w:val="en-US"/>
        </w:rPr>
        <w:t>Kedvesem! – dadogta Carlos gyámoltalanul a leány felé nyújtva a kezét. – Kicsi! Én ... tudod ... mindig ... nagyon ... nagyon ... Te olyan szép vagy, Kicsi, mint az orchideák! Mint az ég homlokán a születő hajnal... az átlátszó vizű tenger... A madárfütty! A... a... .tovaúszó felhő ... a pisztrángok esiliando ugrása... Szép, szép, szép : egyetlen, édes, szép ...</w:t>
      </w:r>
    </w:p>
    <w:p>
      <w:pPr>
        <w:pStyle w:val="NormlnsWWW"/>
        <w:spacing w:before="0" w:after="0"/>
        <w:ind w:left="720" w:right="720" w:firstLine="288"/>
        <w:rPr>
          <w:lang w:val="en-US"/>
        </w:rPr>
      </w:pPr>
      <w:r>
        <w:rPr>
          <w:lang w:val="en-US"/>
        </w:rPr>
        <w:t>És boldogan látta, a leány tüneményesen szép arcocskája lassanlassan egyre közelebb úszik hozzá, két nagy fekete szeme úgy izzik, mint éjszaka a tábortüzek rubinló parazsa. És azt is észrevette, bájos arcocskája halmain hamvas pír tündöklik, és úgy liheg, mintha nagyon messziről, talán a világ végéről rohant volna idáig, mert azt súgták neki a szellemek, hogy itt fogja őt találni.</w:t>
      </w:r>
    </w:p>
    <w:p>
      <w:pPr>
        <w:pStyle w:val="NormlnsWWW"/>
        <w:spacing w:before="0" w:after="0"/>
        <w:ind w:left="720" w:right="720" w:firstLine="288"/>
        <w:rPr>
          <w:lang w:val="en-US"/>
        </w:rPr>
      </w:pPr>
      <w:r>
        <w:rPr>
          <w:lang w:val="en-US"/>
        </w:rPr>
        <w:t xml:space="preserve">– </w:t>
      </w:r>
      <w:r>
        <w:rPr>
          <w:lang w:val="en-US"/>
        </w:rPr>
        <w:t>Te is? – susogta elfátyolosodó szemmel, lázasan Ozcollo: Te is... mint téged én?! Ó, Intij! Köszönöm! Köszönöm! Köszönöm!</w:t>
      </w:r>
    </w:p>
    <w:p>
      <w:pPr>
        <w:pStyle w:val="NormlnsWWW"/>
        <w:spacing w:before="0" w:after="0"/>
        <w:ind w:left="720" w:right="720" w:firstLine="288"/>
        <w:rPr/>
      </w:pPr>
      <w:r>
        <w:rPr>
          <w:lang w:val="en-US"/>
        </w:rPr>
        <w:t>És megint megcsókolták egymást. Közben úgy dongott a szívük, mint a jungla mélyén a sámándobok.</w:t>
      </w:r>
    </w:p>
    <w:p>
      <w:pPr>
        <w:pStyle w:val="NormlnsWWW"/>
        <w:spacing w:before="0" w:after="0"/>
        <w:ind w:left="720" w:right="720" w:firstLine="288"/>
        <w:rPr>
          <w:lang w:val="en-US"/>
        </w:rPr>
      </w:pPr>
      <w:r>
        <w:rPr>
          <w:lang w:val="en-US"/>
        </w:rPr>
        <w:t>Kedvesen, zavart mosollyal váltak szét. Mindegyik szemérmesen lesütötte a szemét. Mintha lopáson csípték volna rajta őket.</w:t>
      </w:r>
    </w:p>
    <w:p>
      <w:pPr>
        <w:pStyle w:val="NormlnsWWW"/>
        <w:spacing w:before="0" w:after="0"/>
        <w:ind w:left="720" w:right="720" w:firstLine="288"/>
        <w:rPr/>
      </w:pPr>
      <w:r>
        <w:rPr>
          <w:lang w:val="en-US"/>
        </w:rPr>
        <w:t xml:space="preserve">– </w:t>
      </w:r>
      <w:r>
        <w:rPr>
          <w:lang w:val="en-US"/>
        </w:rPr>
        <w:t>Gyere! – dünnyögte Carlos. – Keressünk Pizarrónak egy indián falut! Tudod, mennyire megkért bennünket?</w:t>
      </w:r>
    </w:p>
    <w:p>
      <w:pPr>
        <w:pStyle w:val="NormlnsWWW"/>
        <w:spacing w:before="0" w:after="0"/>
        <w:ind w:left="720" w:right="720" w:firstLine="288"/>
        <w:rPr/>
      </w:pPr>
      <w:r>
        <w:rPr>
          <w:lang w:val="en-US"/>
        </w:rPr>
        <w:t>Hol siettek, hol gyerekes hősködéssel neki-nekiiramodtak egyet, aztán megálltak, és csókolództak édes szertelenséggel, mint a madarak, tavasszal. Ha valaki figyelte volna őket, bizonnyal kitűnően mulat a két nyurga kamasz lázas igyekvésén, amellyel minden alkalmat megragadtak, hogy összeborulhassank. Reszketett, izzott minden kis porcikájuk a boldogságtól.</w:t>
      </w:r>
    </w:p>
    <w:p>
      <w:pPr>
        <w:pStyle w:val="NormlnsWWW"/>
        <w:spacing w:before="0" w:after="0"/>
        <w:ind w:left="720" w:right="720" w:firstLine="288"/>
        <w:rPr>
          <w:lang w:val="en-US"/>
        </w:rPr>
      </w:pPr>
      <w:r>
        <w:rPr>
          <w:lang w:val="en-US"/>
        </w:rPr>
        <w:t xml:space="preserve">– </w:t>
      </w:r>
      <w:r>
        <w:rPr>
          <w:lang w:val="en-US"/>
        </w:rPr>
        <w:t>Drága! – rebegte Carlos mézgásan fénylő szemmel.</w:t>
      </w:r>
    </w:p>
    <w:p>
      <w:pPr>
        <w:pStyle w:val="NormlnsWWW"/>
        <w:spacing w:before="0" w:after="0"/>
        <w:ind w:left="720" w:right="720" w:firstLine="288"/>
        <w:rPr/>
      </w:pPr>
      <w:r>
        <w:rPr>
          <w:lang w:val="en-US"/>
        </w:rPr>
        <w:t xml:space="preserve">– </w:t>
      </w:r>
      <w:r>
        <w:rPr>
          <w:lang w:val="en-US"/>
        </w:rPr>
        <w:t>Édes! – susogta Muchacha, és összecsókolództak. És körülöttük sűrű, vastag illatfelhő párázott az őrjítő színekben pompázó virágok kelyhéből, és széles, remegő pászmákban bukott át a fejük fölött a lombkorona duzzadt, örökké sejtelmesen ringó zöld sűrűjének résein keresztül a nap. A lengő arany létrákon trillázva hintáztak a kolibrik, és szinte csobbanva zuhantak a fekete mélységbe az ostoba, topa, tyúk nagyságú, tarka tollbundájú, recsegő hangon kárpáló papagájok. Valahol messze bőgőmajmok üvöltöttek, mintha elevenen nyúzták volna őket. Megálltak, nevettek rajta, és csókolództak. Messze, a jungla mélyén kétségbeesett visítással rezzent szét egy pecari-malac csürhe, mert éhes jaguár zúdult közéjük. Megálltak, nevettek rajta, és csókolództak. Ki tudja, hol, egy vízesés zúgott, mint megpendített vastag aranytömb. Megálltak, nevettek rajta, és csókolództak.</w:t>
      </w:r>
    </w:p>
    <w:p>
      <w:pPr>
        <w:pStyle w:val="NormlnsWWW"/>
        <w:spacing w:before="0" w:after="0"/>
        <w:ind w:left="720" w:right="720" w:firstLine="288"/>
        <w:rPr/>
      </w:pPr>
      <w:r>
        <w:rPr>
          <w:lang w:val="en-US"/>
        </w:rPr>
        <w:t>A falu hirtelen bukkant föl előttük. Erős cölöpsánc kerítette el a pimaszul burjánzó őserdő elől. A sánc előtt irtás-földtáblákon dalolva dolgoztak a szorgalmas indiánok. Burgonyát ültettek. A férfiak keményfából eszkábált ásóikat erőteljes mozdulattal döfték a földbe. Az asszonyok ott ballagtak mögöttük, és a nyakukba akasztott kosárból hallatlan ügyességgel egy-egy szem burgonyát dobtak a karvastagságú lyukakba.</w:t>
      </w:r>
    </w:p>
    <w:p>
      <w:pPr>
        <w:pStyle w:val="NormlnsWWW"/>
        <w:spacing w:before="0" w:after="0"/>
        <w:ind w:left="720" w:right="720" w:firstLine="288"/>
        <w:rPr/>
      </w:pPr>
      <w:r>
        <w:rPr>
          <w:lang w:val="en-US"/>
        </w:rPr>
        <w:t xml:space="preserve">– </w:t>
      </w:r>
      <w:r>
        <w:rPr>
          <w:lang w:val="en-US"/>
        </w:rPr>
        <w:t>Béke legyen veletek, testvéreim! – mondta szelíden, kedvesen Ozcollo, amikor észrevették őket. Aztán ellágyulva súgta Carlosnak: – Ez Mantaj falva, ahol a te Muchachád kisgyerek volt! Ha akarod, behunyt szemmel elmondom, kik laknak az egyes házakban! Itt tanultam meg sütni, főzni, vikunya-fonalból ponchót szőni, gyógyítani és kukoricabort – chichát – készíteni!</w:t>
      </w:r>
    </w:p>
    <w:p>
      <w:pPr>
        <w:pStyle w:val="NormlnsWWW"/>
        <w:spacing w:before="0" w:after="0"/>
        <w:ind w:left="720" w:right="720" w:firstLine="288"/>
        <w:rPr/>
      </w:pPr>
      <w:r>
        <w:rPr>
          <w:lang w:val="en-US"/>
        </w:rPr>
        <w:t>Amikor a mitima munkafelügyelője megtudta, kit sodort vissza a faluba a szerencse szeszélye, hírnököt küldött a faluba, hogy készüljenek az ünnepélyes fogadtatásra. Carlost ájult tisztelettel fogadta. Úgy nézett rá, mintha valamilyen másik bolygóról csöppent volna oda. Lépni, mozdulni, szólni is alig tudott az áhítattól.</w:t>
      </w:r>
    </w:p>
    <w:p>
      <w:pPr>
        <w:pStyle w:val="NormlnsWWW"/>
        <w:spacing w:before="0" w:after="0"/>
        <w:ind w:left="720" w:right="720" w:firstLine="288"/>
        <w:rPr>
          <w:lang w:val="en-US"/>
        </w:rPr>
      </w:pPr>
      <w:r>
        <w:rPr>
          <w:lang w:val="en-US"/>
        </w:rPr>
        <w:t xml:space="preserve">– </w:t>
      </w:r>
      <w:r>
        <w:rPr>
          <w:lang w:val="en-US"/>
        </w:rPr>
        <w:t>Ó, édes Intij Kori Tica! – susogta alélt alázattal. – Ugye a te ifjú urad ... Viracocha!? A Nagy Napisten Fia?</w:t>
      </w:r>
    </w:p>
    <w:p>
      <w:pPr>
        <w:pStyle w:val="NormlnsWWW"/>
        <w:spacing w:before="0" w:after="0"/>
        <w:ind w:left="720" w:right="720" w:firstLine="288"/>
        <w:rPr/>
      </w:pPr>
      <w:r>
        <w:rPr>
          <w:lang w:val="en-US"/>
        </w:rPr>
        <w:t xml:space="preserve">– </w:t>
      </w:r>
      <w:r>
        <w:rPr>
          <w:lang w:val="en-US"/>
        </w:rPr>
        <w:t>Ő az! – mormolta hallatlan büszkeséggel Muchacha: – Igen, Viracocha! – Aztán valahonnan villámgyorsan hordszéket keríttetett embereivel, majd fél térdre ereszkedve felkérte Carlost, foglaljon helyet. Nem akarta, hogy gyalogolnia kelljen szentséges lábaival a faluig. Mélységesen megdöbbent, amikor a fiatalember zordonan megrázta a fejét, és kijelentette:</w:t>
      </w:r>
    </w:p>
    <w:p>
      <w:pPr>
        <w:pStyle w:val="NormlnsWWW"/>
        <w:spacing w:before="0" w:after="0"/>
        <w:ind w:left="720" w:right="720" w:firstLine="288"/>
        <w:rPr/>
      </w:pPr>
      <w:r>
        <w:rPr>
          <w:lang w:val="en-US"/>
        </w:rPr>
        <w:t xml:space="preserve">– </w:t>
      </w:r>
      <w:r>
        <w:rPr>
          <w:lang w:val="en-US"/>
        </w:rPr>
        <w:t>Elég legyen az unszolásból! Gyalog akarok menni! Az erdőn, a hegyen át! És ne kísérjen seaki se! Intij Kori Tica ismeri az utat! Majd mindent megmutat, amire kíváncsi vagyok!</w:t>
      </w:r>
    </w:p>
    <w:p>
      <w:pPr>
        <w:pStyle w:val="NormlnsWWW"/>
        <w:spacing w:before="0" w:after="0"/>
        <w:ind w:left="720" w:right="720" w:firstLine="288"/>
        <w:rPr/>
      </w:pPr>
      <w:r>
        <w:rPr>
          <w:lang w:val="en-US"/>
        </w:rPr>
        <w:t>És besietett az erdőbe. Muchacha mosolyogva követte. Ahogy a fák eltakarták előlük az embereket, Carlos átkarolta, magához szorította, és megcsókolta, majd arcát a leány arcához dugva, átszellemülten suttogta:</w:t>
      </w:r>
    </w:p>
    <w:p>
      <w:pPr>
        <w:pStyle w:val="NormlnsWWW"/>
        <w:spacing w:before="0" w:after="0"/>
        <w:ind w:left="720" w:right="720" w:firstLine="288"/>
        <w:rPr>
          <w:lang w:val="en-US"/>
        </w:rPr>
      </w:pPr>
      <w:r>
        <w:rPr>
          <w:lang w:val="en-US"/>
        </w:rPr>
        <w:t xml:space="preserve">– </w:t>
      </w:r>
      <w:r>
        <w:rPr>
          <w:lang w:val="en-US"/>
        </w:rPr>
        <w:t>Meghaltam volna, ha most gyorsan meg nem csókolhatlak! Imádlak téged!...</w:t>
      </w:r>
    </w:p>
    <w:p>
      <w:pPr>
        <w:pStyle w:val="NormlnsWWW"/>
        <w:spacing w:before="0" w:after="0"/>
        <w:ind w:left="720" w:right="720" w:firstLine="288"/>
        <w:rPr>
          <w:lang w:val="en-US"/>
        </w:rPr>
      </w:pPr>
      <w:r>
        <w:rPr>
          <w:lang w:val="en-US"/>
        </w:rPr>
        <w:t>A leány megrendülten hallgatta Carlos vallomását, és azt súgta: – Utánad haltam volnál És tudd meg: én még jobban imádlak! Édes, súlyos forróság hullámzott ereikben.</w:t>
      </w:r>
    </w:p>
    <w:p>
      <w:pPr>
        <w:pStyle w:val="NormlnsWWW"/>
        <w:spacing w:before="0" w:after="0"/>
        <w:ind w:left="720" w:right="720" w:firstLine="288"/>
        <w:rPr>
          <w:lang w:val="en-US"/>
        </w:rPr>
      </w:pPr>
      <w:r>
        <w:rPr>
          <w:lang w:val="en-US"/>
        </w:rPr>
        <w:t xml:space="preserve">– </w:t>
      </w:r>
      <w:r>
        <w:rPr>
          <w:lang w:val="en-US"/>
        </w:rPr>
        <w:t>Úgy érzem – lehelte Carlos –, valaki néz bennünket!</w:t>
      </w:r>
    </w:p>
    <w:p>
      <w:pPr>
        <w:pStyle w:val="NormlnsWWW"/>
        <w:spacing w:before="0" w:after="0"/>
        <w:ind w:left="720" w:right="720" w:firstLine="288"/>
        <w:rPr>
          <w:lang w:val="en-US"/>
        </w:rPr>
      </w:pPr>
      <w:r>
        <w:rPr>
          <w:lang w:val="en-US"/>
        </w:rPr>
        <w:t xml:space="preserve">– </w:t>
      </w:r>
      <w:r>
        <w:rPr>
          <w:lang w:val="en-US"/>
        </w:rPr>
        <w:t>Ari! – susogta a leány, boldog mosollyal. – Az „Úr" figyel bennünket!</w:t>
      </w:r>
    </w:p>
    <w:p>
      <w:pPr>
        <w:pStyle w:val="NormlnsWWW"/>
        <w:spacing w:before="0" w:after="0"/>
        <w:ind w:left="720" w:right="720" w:firstLine="288"/>
        <w:rPr>
          <w:lang w:val="en-US"/>
        </w:rPr>
      </w:pPr>
      <w:r>
        <w:rPr>
          <w:lang w:val="en-US"/>
        </w:rPr>
        <w:t>A fiatalember hüledezett:</w:t>
      </w:r>
    </w:p>
    <w:p>
      <w:pPr>
        <w:pStyle w:val="NormlnsWWW"/>
        <w:spacing w:before="0" w:after="0"/>
        <w:ind w:left="720" w:right="720" w:firstLine="288"/>
        <w:rPr>
          <w:lang w:val="en-US"/>
        </w:rPr>
      </w:pPr>
      <w:r>
        <w:rPr>
          <w:lang w:val="en-US"/>
        </w:rPr>
        <w:t xml:space="preserve">– </w:t>
      </w:r>
      <w:r>
        <w:rPr>
          <w:lang w:val="en-US"/>
        </w:rPr>
        <w:t>Úgy beszélsz, mint Lucca atya a katekizmus-órán! Honnan tudod, hogy... az Úr szeme mindent lát? l</w:t>
      </w:r>
    </w:p>
    <w:p>
      <w:pPr>
        <w:pStyle w:val="NormlnsWWW"/>
        <w:spacing w:before="0" w:after="0"/>
        <w:ind w:left="720" w:right="720" w:firstLine="288"/>
        <w:rPr/>
      </w:pPr>
      <w:r>
        <w:rPr>
          <w:lang w:val="en-US"/>
        </w:rPr>
        <w:t xml:space="preserve">– </w:t>
      </w:r>
      <w:r>
        <w:rPr>
          <w:lang w:val="en-US"/>
        </w:rPr>
        <w:t>Szamár vagy, Chiquillo ! – kacagott föl a leány. – Mi az óriáshegycsúcsot nevezzük Úrnak! Nézd meg, hát nem igaz, amit mondtam? Az „Úr" olyan hatalmas, hogy a falu, az erdő: a vidék minden pontjára ellát. Nem emlékszel? Ő fogadott bennünket, amikor Peru partjai felé úszott a hajónk!</w:t>
      </w:r>
    </w:p>
    <w:p>
      <w:pPr>
        <w:pStyle w:val="NormlnsWWW"/>
        <w:spacing w:before="0" w:after="0"/>
        <w:ind w:left="720" w:right="720" w:firstLine="288"/>
        <w:rPr>
          <w:lang w:val="en-US"/>
        </w:rPr>
      </w:pPr>
      <w:r>
        <w:rPr>
          <w:lang w:val="en-US"/>
        </w:rPr>
        <w:t xml:space="preserve">– </w:t>
      </w:r>
      <w:r>
        <w:rPr>
          <w:lang w:val="en-US"/>
        </w:rPr>
        <w:t>Az más! – könnyebbült meg a legényke szíve. – Akkor... tegyük féltékennyé az öregurat!</w:t>
      </w:r>
    </w:p>
    <w:p>
      <w:pPr>
        <w:pStyle w:val="NormlnsWWW"/>
        <w:spacing w:before="0" w:after="0"/>
        <w:ind w:left="720" w:right="720" w:firstLine="288"/>
        <w:rPr/>
      </w:pPr>
      <w:r>
        <w:rPr>
          <w:lang w:val="en-US"/>
        </w:rPr>
        <w:t>Muchacha összerezzent. Valamit mondani akart, hogy ez nem játék, és ne kísértsék a Rossz Szellemet, aki a hegy gyomrában lakik, mert ... elpusztítja az orcátlanokat! De ... mindent elfelejtett, olyan mérhetetlen boldogság töltötte el a testét.</w:t>
      </w:r>
    </w:p>
    <w:p>
      <w:pPr>
        <w:pStyle w:val="NormlnsWWW"/>
        <w:spacing w:before="0" w:after="0"/>
        <w:ind w:left="720" w:right="720" w:firstLine="288"/>
        <w:rPr/>
      </w:pPr>
      <w:r>
        <w:rPr>
          <w:lang w:val="en-US"/>
        </w:rPr>
        <w:t xml:space="preserve">– </w:t>
      </w:r>
      <w:r>
        <w:rPr>
          <w:lang w:val="en-US"/>
        </w:rPr>
        <w:t>Te! – mormolta megilletődötten Carlos, fejével a kíváncsian ágaskodó roppant hegycsúcs felé intve. – Olyan furcsa! Te nem hallod? Mintha... a hegyormon óriás színarany harang zúgna, bambamm! Bam-bamm!... Úgy érzem... a hangja elsodorja a szívemet, mint tengerár a totoranád tutajt...</w:t>
      </w:r>
    </w:p>
    <w:p>
      <w:pPr>
        <w:pStyle w:val="NormlnsWWW"/>
        <w:spacing w:before="0" w:after="0"/>
        <w:ind w:left="720" w:right="720" w:firstLine="288"/>
        <w:rPr/>
      </w:pPr>
      <w:r>
        <w:rPr>
          <w:lang w:val="en-US"/>
        </w:rPr>
        <w:t xml:space="preserve">– </w:t>
      </w:r>
      <w:r>
        <w:rPr>
          <w:lang w:val="en-US"/>
        </w:rPr>
        <w:t>Édesem! – ragyogott föl Muchacha elérzékenyültségtől könnymaszatos arcocskája. – A saját szíved dobogását hallod!...</w:t>
      </w:r>
    </w:p>
    <w:p>
      <w:pPr>
        <w:pStyle w:val="NormlnsWWW"/>
        <w:spacing w:before="0" w:after="0"/>
        <w:ind w:left="720" w:right="720" w:firstLine="288"/>
        <w:rPr>
          <w:lang w:val="en-US"/>
        </w:rPr>
      </w:pPr>
      <w:r>
        <w:rPr>
          <w:lang w:val="en-US"/>
        </w:rPr>
        <w:t>Megragadta Carlos kezét, és a fák közül előbukkanó, keskeny, kövesút felé iramodott vele.</w:t>
      </w:r>
    </w:p>
    <w:p>
      <w:pPr>
        <w:pStyle w:val="NormlnsWWW"/>
        <w:spacing w:before="0" w:after="0"/>
        <w:ind w:left="720" w:right="720" w:firstLine="288"/>
        <w:rPr>
          <w:lang w:val="en-US"/>
        </w:rPr>
      </w:pPr>
      <w:r>
        <w:rPr>
          <w:lang w:val="en-US"/>
        </w:rPr>
        <w:t>A falu-főnök, a kuraka, már tudott vendégeik érkezéséről, és ünnepi lakomával várta őket.</w:t>
      </w:r>
    </w:p>
    <w:p>
      <w:pPr>
        <w:pStyle w:val="NormlnsWWW"/>
        <w:spacing w:before="0" w:after="0"/>
        <w:ind w:left="720" w:right="720" w:firstLine="288"/>
        <w:rPr>
          <w:lang w:val="en-US"/>
        </w:rPr>
      </w:pPr>
      <w:r>
        <w:rPr>
          <w:lang w:val="en-US"/>
        </w:rPr>
        <w:t>Alacsony, hosszú kőasztal mellett tollal kitömött, puha szőrmével bevont párnákon ültek. Carlos izgatottan figyelte a különböző fogásokat. Meglepetten tapasztalta, csupa főtt ételeket szolgáltak fel. Többféle zöldfőzeléket is ettek. Carlos nem ismerte őket. Muchacha mindegyikre azt mondta: – Yoyo! – Carlos vállat vont, és falatozott tovább. Nagyon ízlett neki a főtt burgonya meg a babfőzelék. A babfőzelékben füstölt birkaoldalast talált. Muchacha vidáman magyarázta:</w:t>
      </w:r>
    </w:p>
    <w:p>
      <w:pPr>
        <w:pStyle w:val="NormlnsWWW"/>
        <w:spacing w:before="0" w:after="0"/>
        <w:ind w:left="720" w:right="720" w:firstLine="288"/>
        <w:rPr/>
      </w:pPr>
      <w:r>
        <w:rPr>
          <w:lang w:val="en-US"/>
        </w:rPr>
        <w:t xml:space="preserve">– </w:t>
      </w:r>
      <w:r>
        <w:rPr>
          <w:lang w:val="en-US"/>
        </w:rPr>
        <w:t>Ez nem birka. Vikunya!</w:t>
      </w:r>
    </w:p>
    <w:p>
      <w:pPr>
        <w:pStyle w:val="NormlnsWWW"/>
        <w:spacing w:before="0" w:after="0"/>
        <w:ind w:left="720" w:right="720" w:firstLine="288"/>
        <w:rPr/>
      </w:pPr>
      <w:r>
        <w:rPr>
          <w:lang w:val="en-US"/>
        </w:rPr>
        <w:t>Carlos igen örvendezett, hogy ínyét nem tették próbára valami bolondos, fura étellel. Inkább csupa óvilágbéli húsfélével kínálgatta a kuraka: malachússal és kacsahússal. Csak szívesebben falatozott volna sült malachúst, mint főttet. De hát rendes vendég volt, nem kifogásolt semmit. Csupán a récehús fogyasztása közben jegyezte meg, olyan különös, erős illata van, mint a pézsmának. Muchacha csak a vállát vonogatta, és nevetve ismételgette a pézsma furcsa hangzású spanyol megfelelőjét. – Almizcle!</w:t>
      </w:r>
    </w:p>
    <w:p>
      <w:pPr>
        <w:pStyle w:val="NormlnsWWW"/>
        <w:spacing w:before="0" w:after="0"/>
        <w:ind w:left="720" w:right="720" w:firstLine="288"/>
        <w:rPr>
          <w:lang w:val="en-US"/>
        </w:rPr>
      </w:pPr>
      <w:r>
        <w:rPr>
          <w:lang w:val="en-US"/>
        </w:rPr>
        <w:t>Búcsúzáskor Carlos megkérte Muchachát, jelezze a kurakának, akinek Zöld Puma – Komer Puma – volt a neve, hogy Pizarro is meg akarja látogatni a falut. A falu-főnök meghökkent.</w:t>
      </w:r>
    </w:p>
    <w:p>
      <w:pPr>
        <w:pStyle w:val="NormlnsWWW"/>
        <w:spacing w:before="0" w:after="0"/>
        <w:ind w:left="720" w:right="720" w:firstLine="288"/>
        <w:rPr>
          <w:lang w:val="en-US"/>
        </w:rPr>
      </w:pPr>
      <w:r>
        <w:rPr>
          <w:lang w:val="en-US"/>
        </w:rPr>
        <w:t xml:space="preserve">– </w:t>
      </w:r>
      <w:r>
        <w:rPr>
          <w:lang w:val="en-US"/>
        </w:rPr>
        <w:t>Hát... hát rajta kívül van még egy Viracocha? – Hirtelen megélénkült az arcjátéka, érdekes gondolat juthatott eszébe: – Talán éppen négyen vagytok, mint Manco Capac, az első inka és testvérei?</w:t>
      </w:r>
    </w:p>
    <w:p>
      <w:pPr>
        <w:pStyle w:val="NormlnsWWW"/>
        <w:spacing w:before="0" w:after="0"/>
        <w:ind w:left="720" w:right="720" w:firstLine="288"/>
        <w:rPr/>
      </w:pPr>
      <w:r>
        <w:rPr>
          <w:lang w:val="en-US"/>
        </w:rPr>
        <w:t xml:space="preserve">– </w:t>
      </w:r>
      <w:r>
        <w:rPr>
          <w:lang w:val="en-US"/>
        </w:rPr>
        <w:t>Négyen? – nevetett föl Carlos: – Még hogy négyen? Pachajpusaj-quimsa-niyoj! – fitogtatta kecsua tudományát kedves büszkeséggel: – Száznyolcvanhárman!</w:t>
      </w:r>
    </w:p>
    <w:p>
      <w:pPr>
        <w:pStyle w:val="NormlnsWWW"/>
        <w:spacing w:before="0" w:after="0"/>
        <w:ind w:left="720" w:right="720" w:firstLine="288"/>
        <w:rPr/>
      </w:pPr>
      <w:r>
        <w:rPr>
          <w:lang w:val="en-US"/>
        </w:rPr>
        <w:t>A kurakában megint belészakadt a szó. Mint aki rosszat érez. Zöld Puma ismerte az inka vallás tanításait, tudta, a Nagy Napistennek rengeteg fia volt, hogy a folyóknak, hegyeknek, őserdőknek, a Napnak, a Holdnak, a vadon élő állatoknak, a halaknak külön istene vani De... hogy egyszerre száznyolcvanhárom fiát küldje el, egyetlenegy kis faluba?!</w:t>
      </w:r>
    </w:p>
    <w:p>
      <w:pPr>
        <w:pStyle w:val="NormlnsWWW"/>
        <w:spacing w:before="0" w:after="0"/>
        <w:ind w:left="720" w:right="720" w:firstLine="288"/>
        <w:rPr>
          <w:lang w:val="en-US"/>
        </w:rPr>
      </w:pPr>
      <w:r>
        <w:rPr>
          <w:lang w:val="en-US"/>
        </w:rPr>
        <w:t>Lassan megnyugodott mégis. Tudta, a házigazdának nem szabad kimutatnia nemtetszését vendégei jelenlétében. Különösen, ha az illető a Nagy Napisten Fia! És ilyen kedves, csöndes, szelíd, mint Carlos Viracocha! Intett, hogy adják át a már előre elkészített gyönyörű ajándékokat. Chiquillónak káprázott a szeme. Szakajtóra való tejfehér, mogyoró nagyságú igazgyöngy, néhány remekbe sikerült aranyedény, mindegyik csurig rakva diónyi smaragddal. Legfelül egy tyúktojásnyi, harsogó méregzöld, teljesen átlátszó drágakő tündökölt meleg, bársonyos izzással. Még Muchacha is elragadtatottan kiáltott föl, amikor meglátta. Carlos elmosolyodott, mert észrevette a leány elbűvölő izgalmát. Megfogta a csodálatos drágakövet, amely arany foglalatban villogott, és a tenyerére fektetve átnyújtotta Muchachának:</w:t>
      </w:r>
    </w:p>
    <w:p>
      <w:pPr>
        <w:pStyle w:val="NormlnsWWW"/>
        <w:spacing w:before="0" w:after="0"/>
        <w:ind w:left="720" w:right="720" w:firstLine="288"/>
        <w:rPr>
          <w:lang w:val="en-US"/>
        </w:rPr>
      </w:pPr>
      <w:r>
        <w:rPr>
          <w:lang w:val="en-US"/>
        </w:rPr>
        <w:t xml:space="preserve">– </w:t>
      </w:r>
      <w:r>
        <w:rPr>
          <w:lang w:val="en-US"/>
        </w:rPr>
        <w:t>A mai feledhetetlen nap emlékére fogadd tőlem olyan szeretettel, amilyennel én adom neked l Jegygyűrű helyett! – súgta spanyolul, és érezte, hogy a szíve mélyén hevesen fellángoló szerelemtől égni kezd az arca és a füle hegye.</w:t>
      </w:r>
    </w:p>
    <w:p>
      <w:pPr>
        <w:pStyle w:val="NormlnsWWW"/>
        <w:spacing w:before="0" w:after="0"/>
        <w:ind w:left="720" w:right="720" w:firstLine="288"/>
        <w:rPr>
          <w:lang w:val="en-US"/>
        </w:rPr>
      </w:pPr>
      <w:r>
        <w:rPr>
          <w:lang w:val="en-US"/>
        </w:rPr>
        <w:t>Muchacha felkiáltot</w:t>
      </w:r>
    </w:p>
    <w:p>
      <w:pPr>
        <w:pStyle w:val="NormlnsWWW"/>
        <w:spacing w:before="0" w:after="0"/>
        <w:ind w:left="720" w:right="720" w:firstLine="288"/>
        <w:rPr>
          <w:lang w:val="en-US"/>
        </w:rPr>
      </w:pPr>
      <w:r>
        <w:rPr>
          <w:lang w:val="en-US"/>
        </w:rPr>
        <w:t xml:space="preserve">– </w:t>
      </w:r>
      <w:r>
        <w:rPr>
          <w:lang w:val="en-US"/>
        </w:rPr>
        <w:t>Chiquillo! Szívem! Ide nézz! A smaragd alján egy édes kis aranyszív ragyog! Szinte hallom, hogyan lüktet?!</w:t>
      </w:r>
    </w:p>
    <w:p>
      <w:pPr>
        <w:pStyle w:val="NormlnsWWW"/>
        <w:spacing w:before="0" w:after="0"/>
        <w:ind w:left="720" w:right="720" w:firstLine="288"/>
        <w:rPr>
          <w:lang w:val="en-US"/>
        </w:rPr>
      </w:pPr>
      <w:r>
        <w:rPr>
          <w:lang w:val="en-US"/>
        </w:rPr>
        <w:t>Carlos arcán büszke fény gyűlt:</w:t>
      </w:r>
    </w:p>
    <w:p>
      <w:pPr>
        <w:pStyle w:val="NormlnsWWW"/>
        <w:spacing w:before="0" w:after="0"/>
        <w:ind w:left="720" w:right="720" w:firstLine="288"/>
        <w:rPr>
          <w:lang w:val="en-US"/>
        </w:rPr>
      </w:pPr>
      <w:r>
        <w:rPr>
          <w:lang w:val="en-US"/>
        </w:rPr>
        <w:t xml:space="preserve">– </w:t>
      </w:r>
      <w:r>
        <w:rPr>
          <w:lang w:val="en-US"/>
        </w:rPr>
        <w:t>Természetesen... az én szívem, Querida!</w:t>
      </w:r>
    </w:p>
    <w:p>
      <w:pPr>
        <w:pStyle w:val="NormlnsWWW"/>
        <w:spacing w:before="0" w:after="0"/>
        <w:ind w:left="720" w:right="720" w:firstLine="288"/>
        <w:rPr>
          <w:lang w:val="en-US"/>
        </w:rPr>
      </w:pPr>
      <w:r>
        <w:rPr>
          <w:lang w:val="en-US"/>
        </w:rPr>
        <w:t>Muchacha végtelen áhítattal csókolta meg a gyönyörű ékszert, és a keble fölé tűzte. Aztán sietve útnak eredtek.</w:t>
      </w:r>
    </w:p>
    <w:p>
      <w:pPr>
        <w:pStyle w:val="NormlnsWWW"/>
        <w:spacing w:before="0" w:after="0"/>
        <w:ind w:left="720" w:right="720" w:firstLine="288"/>
        <w:rPr/>
      </w:pPr>
      <w:r>
        <w:rPr>
          <w:lang w:val="en-US"/>
        </w:rPr>
        <w:t>Zöld Puma tűztől tűzig loholt, és személyesen ellenőrizte, hogy állnak a kukták a főzéssel? Jól puhul-e a sebtében levágott vikunyák, tengerimalacok húsa?! Nem tudta, nem fogja-e majd megszidni vagy megbüntetni az inka, amiért előzetes engedélye nélkül le mert vágatni tizenöt állatot? Mégis: a Nagy Napisten Fiai érkeznek látogatóba Mantajba. Nem vendégelheti meg őket charquival: tavalyi, napon szárított húsból főzött ételekkel! Ezért meg az inka neheztelne meg nagyon és joggal, hogy égi rokonait nem a legízletesebb ételekkel kínálta. Parancsot adott, nyissák fel a piruat, a nagy raktárt, amelyben fegyvereket, ruhákat, élelmiszereket, szerszámokat és chichát, kukoricabort tároltak. A kecsua birodalom valamennyi helységében volt ilyen pirua. Ide gyűjtötték be a környékből a természetben fizetett adót, itt tárolták az ínséges esztendőkre való tartalék elemózsiát. És ha odalátogatott népes kíséretével az inka, vagy arra vonult a kecsua hadsereg hadjárata során: onnan kapta az utánpótlást.</w:t>
      </w:r>
    </w:p>
    <w:p>
      <w:pPr>
        <w:pStyle w:val="NormlnsWWW"/>
        <w:spacing w:before="0" w:after="0"/>
        <w:ind w:left="720" w:right="720" w:firstLine="288"/>
        <w:rPr>
          <w:lang w:val="en-US"/>
        </w:rPr>
      </w:pPr>
      <w:r>
        <w:rPr>
          <w:lang w:val="en-US"/>
        </w:rPr>
        <w:t>„</w:t>
      </w:r>
      <w:r>
        <w:rPr>
          <w:lang w:val="en-US"/>
        </w:rPr>
        <w:t>Nem, nem! Az Inka Capac! Az inka népének megértő, igazán nagylelkű ura! Az inka: huacebacuyac! A szegények barátja és jótevője! Nem büntetést: gazdag jutalmat kapok majd tőle, amiért gondoskodtam róla, hogy felséges, égi rokonait becsülettel megvendégeltem!"</w:t>
      </w:r>
    </w:p>
    <w:p>
      <w:pPr>
        <w:pStyle w:val="NormlnsWWW"/>
        <w:spacing w:before="0" w:after="0"/>
        <w:ind w:left="720" w:right="720" w:firstLine="288"/>
        <w:rPr/>
      </w:pPr>
      <w:r>
        <w:rPr>
          <w:lang w:val="en-US"/>
        </w:rPr>
        <w:t>A fatetőkre kiállított őrszemek már fújták a mély, tompa zengésű kagylókürtöket, amikor Zöld Puma kurakának még valami eszébe jutott.</w:t>
      </w:r>
    </w:p>
    <w:p>
      <w:pPr>
        <w:pStyle w:val="NormlnsWWW"/>
        <w:spacing w:before="0" w:after="0"/>
        <w:ind w:left="720" w:right="720" w:firstLine="288"/>
        <w:rPr>
          <w:lang w:val="en-US"/>
        </w:rPr>
      </w:pPr>
      <w:r>
        <w:rPr>
          <w:lang w:val="en-US"/>
        </w:rPr>
        <w:t>„</w:t>
      </w:r>
      <w:r>
        <w:rPr>
          <w:lang w:val="en-US"/>
        </w:rPr>
        <w:t>Ha már ilyen pompás fogadtatást rendezünk, hadd legyen minden úgy, mintha maga az inka lenne itt!" És parancsot adott:</w:t>
      </w:r>
    </w:p>
    <w:p>
      <w:pPr>
        <w:pStyle w:val="NormlnsWWW"/>
        <w:spacing w:before="0" w:after="0"/>
        <w:ind w:left="720" w:right="720" w:firstLine="288"/>
        <w:rPr>
          <w:lang w:val="en-US"/>
        </w:rPr>
      </w:pPr>
      <w:r>
        <w:rPr>
          <w:lang w:val="en-US"/>
        </w:rPr>
        <w:t xml:space="preserve">– </w:t>
      </w:r>
      <w:r>
        <w:rPr>
          <w:lang w:val="en-US"/>
        </w:rPr>
        <w:t>Hozzátok elő a piruából az inka arany-ezüst evőkészletét is!</w:t>
      </w:r>
    </w:p>
    <w:p>
      <w:pPr>
        <w:pStyle w:val="NormlnsWWW"/>
        <w:spacing w:before="0" w:after="0"/>
        <w:ind w:left="720" w:right="720" w:firstLine="288"/>
        <w:rPr/>
      </w:pPr>
      <w:r>
        <w:rPr>
          <w:lang w:val="en-US"/>
        </w:rPr>
        <w:t>Azzal terítsetek meg kedves vendégeinknek: a Nagy Napisten Fiainak l</w:t>
      </w:r>
    </w:p>
    <w:p>
      <w:pPr>
        <w:pStyle w:val="NormlnsWWW"/>
        <w:spacing w:before="0" w:after="0"/>
        <w:ind w:left="720" w:right="720" w:firstLine="288"/>
        <w:rPr/>
      </w:pPr>
      <w:r>
        <w:rPr>
          <w:lang w:val="en-US"/>
        </w:rPr>
        <w:t>A nők buján illatozó, rikító színű virágokkal hintették teli az utat, amelyen a spanyoloknak érkezniök kellett. A gyerekekkel együtt felsorakoztak a helységet övező cölöpsánc kapuiának környékén, a hátsó sorokban ott ácsorogtak a férfiak is. Mindenki roskadásig meg volt rakodva virággal, gyümölccsel, hogy kedveskedhessenek a vendégeknek.</w:t>
      </w:r>
    </w:p>
    <w:p>
      <w:pPr>
        <w:pStyle w:val="NormlnsWWW"/>
        <w:spacing w:before="0" w:after="0"/>
        <w:ind w:left="720" w:right="720" w:firstLine="288"/>
        <w:rPr>
          <w:lang w:val="en-US"/>
        </w:rPr>
      </w:pPr>
      <w:r>
        <w:rPr>
          <w:lang w:val="en-US"/>
        </w:rPr>
        <w:t>Legelöl haladt nyolc marcona, langaléta spanyol zenész: kürtösök, síposok, dobosok, és olyan éktelen muzsikálást csaptak, hogy majd elállt az indiánok szívverése.</w:t>
      </w:r>
    </w:p>
    <w:p>
      <w:pPr>
        <w:pStyle w:val="NormlnsWWW"/>
        <w:spacing w:before="0" w:after="0"/>
        <w:ind w:left="720" w:right="720" w:firstLine="288"/>
        <w:rPr/>
      </w:pPr>
      <w:r>
        <w:rPr>
          <w:lang w:val="en-US"/>
        </w:rPr>
        <w:t>Utánuk gyalogos négyszög közepén léptetett Pizarro. Előtte egy vállas, izmos gyalogos a kasztíliai lobogót emelte. Utánuk Vicente Valverde atya lépegetett, két kézzel tartva a magasba egy hosszú nyelű, barnára festett fakeresztet, amelyen ezüst Krisztus csüngött.</w:t>
      </w:r>
    </w:p>
    <w:p>
      <w:pPr>
        <w:pStyle w:val="NormlnsWWW"/>
        <w:spacing w:before="0" w:after="0"/>
        <w:ind w:left="720" w:right="720" w:firstLine="288"/>
        <w:rPr/>
      </w:pPr>
      <w:r>
        <w:rPr>
          <w:lang w:val="en-US"/>
        </w:rPr>
        <w:t>Amikor az indiánok megpillantották a rövid szárra fogott, dühös fújtatással nagyokat dobbantó lovakat: térdre rogytak, és mindkét karjukat kétségbeesetten, védekezőn maguk elé feszítették. Torkukból az iszonyat kiáltása szakadt föl, és sokan hasra vágták magukat.</w:t>
      </w:r>
    </w:p>
    <w:p>
      <w:pPr>
        <w:pStyle w:val="NormlnsWWW"/>
        <w:spacing w:before="0" w:after="0"/>
        <w:ind w:left="720" w:right="720" w:firstLine="288"/>
        <w:rPr>
          <w:lang w:val="en-US"/>
        </w:rPr>
      </w:pPr>
      <w:r>
        <w:rPr>
          <w:lang w:val="en-US"/>
        </w:rPr>
        <w:t>Pizarro minden idegszálát megfeszítve figyelte a spanyol had felvonulásának hatását.</w:t>
      </w:r>
    </w:p>
    <w:p>
      <w:pPr>
        <w:pStyle w:val="NormlnsWWW"/>
        <w:spacing w:before="0" w:after="0"/>
        <w:ind w:left="720" w:right="720" w:firstLine="288"/>
        <w:rPr>
          <w:lang w:val="en-US"/>
        </w:rPr>
      </w:pPr>
      <w:r>
        <w:rPr>
          <w:lang w:val="en-US"/>
        </w:rPr>
        <w:t>„</w:t>
      </w:r>
      <w:r>
        <w:rPr>
          <w:lang w:val="en-US"/>
        </w:rPr>
        <w:t>Leírhatatlan!" – mosolygott megőszült szakállbozontjába. – „Ogy látszik, dón Cortéznek tökéletesen igaza volt, amikor úgy a lelkemre kötötte, feltétlenül hozzak lovakat az útra! Akár az eszelősök! A kisgyerekek nem félnek így a mesebeli hétfejű sárkányoktól, mint ezek az ostoba rézbőrű emberállatok a lovaktól! Derék lovacskáim! Nagyszerűen viselkedtek! Most már nem sajnálom értetek azt a tömérdek aranyat!"</w:t>
      </w:r>
    </w:p>
    <w:p>
      <w:pPr>
        <w:pStyle w:val="NormlnsWWW"/>
        <w:spacing w:before="0" w:after="0"/>
        <w:ind w:left="720" w:right="720" w:firstLine="288"/>
        <w:rPr/>
      </w:pPr>
      <w:r>
        <w:rPr>
          <w:lang w:val="en-US"/>
        </w:rPr>
        <w:t>Komer Puma kőtrónusán ülve fogadta a bevonulókat. Ha nem ül, meglehet, hanyatt-homlok elrohan. Szégyenszemre nem engedelmeskedtek akaratának a lábai, így csak ült, csak ült, és sápadozott, és a füle mellett vastagon patakzott az izzadság. Remegett magas tisztségének jelvénye, az aranygömbben végződő, tollbokrétával ékesített, ezüstszögekkel gazdagon kivert kuraka-bot. Szegény Zöld Puma csak akkor könnyebbedett meg valamennyire, amikor Pizarro elegáns, könnyed mozdulattal leugrott a kuraka előtt a lova hátáról.</w:t>
      </w:r>
    </w:p>
    <w:p>
      <w:pPr>
        <w:pStyle w:val="NormlnsWWW"/>
        <w:spacing w:before="0" w:after="0"/>
        <w:ind w:left="720" w:right="720" w:firstLine="288"/>
        <w:rPr>
          <w:lang w:val="en-US"/>
        </w:rPr>
      </w:pPr>
      <w:r>
        <w:rPr>
          <w:lang w:val="en-US"/>
        </w:rPr>
        <w:t>Carlos és Muchacha nem messze mögötte következett. Chiquillo lovon ült, Ozcollo pedig féloldalasán a legény ölében kuporgott. Komer Puma szíve környékéről csak akkor tűnt el végképp a rossz szorongás, amikor őket is megpillantotta. Visszatért a bátorsága, és Pizarro elé futott, háromszor mélyen meghajolt előtte, hogy a hajába tűzött hosszú tollak a földet söpörték. Aztán amikor látta, Pizarro mosolyogva, barátságos integetéssel viszonozza az üdvözlést, rövid ünnepi beszédet is tartott. Sajnos, a Zöld Puma huanuco tájszólásban beszélt, így Muchachának kellett először kecsuára fordítani szavait. Ekkor véletlenül elsült az egyik conquistador mordálya. Mire észbe kaptak a spanyolok, a kurakán kívül egyetlenegy indiánt sem láttak.</w:t>
      </w:r>
    </w:p>
    <w:p>
      <w:pPr>
        <w:pStyle w:val="NormlnsWWW"/>
        <w:spacing w:before="0" w:after="0"/>
        <w:ind w:left="720" w:right="720" w:firstLine="288"/>
        <w:rPr>
          <w:lang w:val="en-US"/>
        </w:rPr>
      </w:pPr>
      <w:r>
        <w:rPr>
          <w:lang w:val="en-US"/>
        </w:rPr>
        <w:t xml:space="preserve">– </w:t>
      </w:r>
      <w:r>
        <w:rPr>
          <w:lang w:val="en-US"/>
        </w:rPr>
        <w:t>Gyertek vissza! Gyertek vissza! – kiáltozta Carlos megdöbbent felháborodással, túlharsogva a megrémült lovak ijesztő nyihogását: – Megparancsolom, hogy térjetek vissza! A mi kurakánk megesküdött a Napistenre, hogy a hajatok szála sem görbülhet meg!</w:t>
      </w:r>
    </w:p>
    <w:p>
      <w:pPr>
        <w:pStyle w:val="NormlnsWWW"/>
        <w:spacing w:before="0" w:after="0"/>
        <w:ind w:left="720" w:right="720" w:firstLine="288"/>
        <w:rPr>
          <w:lang w:val="en-US"/>
        </w:rPr>
      </w:pPr>
      <w:r>
        <w:rPr>
          <w:lang w:val="en-US"/>
        </w:rPr>
        <w:t xml:space="preserve">– </w:t>
      </w:r>
      <w:r>
        <w:rPr>
          <w:lang w:val="en-US"/>
        </w:rPr>
        <w:t>Előpiszkálom én ezeket a nyomorult rézbőrű férgeket! – dühöngött Candía, vészjóslóan forgatva a szemét. – Mit imádkozol nekik?! Engedj rájuk az embereimmel!</w:t>
      </w:r>
    </w:p>
    <w:p>
      <w:pPr>
        <w:pStyle w:val="NormlnsWWW"/>
        <w:spacing w:before="0" w:after="0"/>
        <w:ind w:left="720" w:right="720" w:firstLine="288"/>
        <w:rPr/>
      </w:pPr>
      <w:r>
        <w:rPr>
          <w:lang w:val="en-US"/>
        </w:rPr>
        <w:t xml:space="preserve">– </w:t>
      </w:r>
      <w:r>
        <w:rPr>
          <w:lang w:val="en-US"/>
        </w:rPr>
        <w:t>Eszedbe ne jusson! – kiáltotta Carlos kétségbeesett haraggal. Ha kedves az életed, maradj veszteg a fenekeden! Már jönnek, szivárognak, nyughass, szerencsétlen! Ne kapkodj a kardodhoz!</w:t>
      </w:r>
    </w:p>
    <w:p>
      <w:pPr>
        <w:pStyle w:val="NormlnsWWW"/>
        <w:spacing w:before="0" w:after="0"/>
        <w:ind w:left="720" w:right="720" w:firstLine="288"/>
        <w:rPr>
          <w:lang w:val="en-US"/>
        </w:rPr>
      </w:pPr>
      <w:r>
        <w:rPr>
          <w:lang w:val="en-US"/>
        </w:rPr>
        <w:t>Lassan meghiggadtak az indiánok, és visszaóvakodtak a falu főterére, ahol megterítettek a spanyoloknak. Carlos hallotta fojtott, megszeppent megjegyzéseiket:</w:t>
      </w:r>
    </w:p>
    <w:p>
      <w:pPr>
        <w:pStyle w:val="NormlnsWWW"/>
        <w:spacing w:before="0" w:after="0"/>
        <w:ind w:left="720" w:right="720" w:firstLine="288"/>
        <w:rPr>
          <w:lang w:val="en-US"/>
        </w:rPr>
      </w:pPr>
      <w:r>
        <w:rPr>
          <w:lang w:val="en-US"/>
        </w:rPr>
        <w:t xml:space="preserve">– </w:t>
      </w:r>
      <w:r>
        <w:rPr>
          <w:lang w:val="en-US"/>
        </w:rPr>
        <w:t>Ó! Mennyi Chujcha-sapa-runa! Ó, mennyi Csupaszőr Ember! Ó, jaj!...</w:t>
      </w:r>
    </w:p>
    <w:p>
      <w:pPr>
        <w:pStyle w:val="NormlnsWWW"/>
        <w:spacing w:before="0" w:after="0"/>
        <w:ind w:left="720" w:right="720" w:firstLine="288"/>
        <w:rPr>
          <w:lang w:val="en-US"/>
        </w:rPr>
      </w:pPr>
      <w:r>
        <w:rPr>
          <w:lang w:val="en-US"/>
        </w:rPr>
        <w:t>Komer Puma tapsolt, és a szolgálatra kirendelt csinos, indián fiatalasszonyok sietve hordozni kezdték a fogásokat. Előttük egy lépéssel serdülő ifjak és hajadonok mindegyik spanyol elé letettek egy-egy aranytányért, aranykanalat meg egy-egy serleget. Zöld Puma könnyekig meghatódva, a saját aranyserlegét állította Pizarro elé, azt, amelyiket a legutóbbi Intij Raymi, a Nagy Napisten Ünnepe alkalmával az inkától magától kapott! A kormányzónak elkerekedett a szeme: „Milyen gyönyörű példány! Űristen!" Finoman megemelte, amikor a kuraka saját kezűleg töltötte meg kukoricaborral a pompás edényt: „Phüha! Legalább fél fontot megnyom!"</w:t>
      </w:r>
    </w:p>
    <w:p>
      <w:pPr>
        <w:pStyle w:val="NormlnsWWW"/>
        <w:spacing w:before="0" w:after="0"/>
        <w:ind w:left="720" w:right="720" w:firstLine="288"/>
        <w:rPr/>
      </w:pPr>
      <w:r>
        <w:rPr>
          <w:lang w:val="en-US"/>
        </w:rPr>
        <w:t>Aránylag nyugodtan zajlott le az ebéd. Először az éhüket verték el a sokféle, finoman fűszerezett étellel. Azután pedig inniok kellett: a kuraka járt elöl jó példával. Hallatlanul bírta az erős italt! Mindegyik spanyolt külön felköszöntötte, és ha csak egy-egy kortyot is ivott velük, akkor is több pint méregerős aka lötyöghetett már a gyomrában! ízlett a különös kukoricabor-itóka a conquistadoroknak. Ittak, és várták a jelet: egyik sem akart a saját szakállára nekirontani a házigazdáknak.</w:t>
      </w:r>
    </w:p>
    <w:p>
      <w:pPr>
        <w:pStyle w:val="NormlnsWWW"/>
        <w:spacing w:before="0" w:after="0"/>
        <w:ind w:left="720" w:right="720" w:firstLine="288"/>
        <w:rPr>
          <w:lang w:val="en-US"/>
        </w:rPr>
      </w:pPr>
      <w:r>
        <w:rPr>
          <w:lang w:val="en-US"/>
        </w:rPr>
        <w:t>Zöld Puma ma önmagát akarta felülmúlni figyelmességben.</w:t>
      </w:r>
    </w:p>
    <w:p>
      <w:pPr>
        <w:pStyle w:val="NormlnsWWW"/>
        <w:spacing w:before="0" w:after="0"/>
        <w:ind w:left="720" w:right="720" w:firstLine="288"/>
        <w:rPr/>
      </w:pPr>
      <w:r>
        <w:rPr>
          <w:lang w:val="en-US"/>
        </w:rPr>
        <w:t>Parancsa szerint az asztal alsó részén kezdték leszedni az inka étkészletének pompás darabjait, az asztalfőn pedig már a kuraka gazdag ajándékait nyújtották át a legcsinosabb indián asszonyok. Pizarro mindkét eseményt észrevette és figyelemmel kísérte. Érezte, az ő parancsára itt nem is lesz szükség: a kuraka súlyos hibát követett el, nem is egyet. Az elsőt: aranytányérokat rakatott a conquistadorok elébe! A második súlyos hiba: el akarja vétetni vendégei elől ezeket a pompás, tömör aranyholmikat. „Bízzunk mindent a véletlenre!" – gondolta Pizarro, és az ajándékba kapott maréknyi igazgyöngyöt a tenyeréből belécsorgatta az előtte álló remekbe sikerült aranykehelybe. Látta, az asztal végében a csonka orrú Alonso Hijar fölugrik, és kirántja az aranytányért az indián menyecske kezéből.</w:t>
      </w:r>
    </w:p>
    <w:p>
      <w:pPr>
        <w:pStyle w:val="NormlnsWWW"/>
        <w:spacing w:before="0" w:after="0"/>
        <w:ind w:left="720" w:right="720" w:firstLine="288"/>
        <w:rPr/>
      </w:pPr>
      <w:r>
        <w:rPr>
          <w:lang w:val="en-US"/>
        </w:rPr>
        <w:t xml:space="preserve">– </w:t>
      </w:r>
      <w:r>
        <w:rPr>
          <w:lang w:val="en-US"/>
        </w:rPr>
        <w:t>Hé, te rézbőrű boszorka! Micsoda vendéglátás ez? Elkapod az edényt a vendég orra elől?! Én még éhes vagyok! Rusnya féreg, érted?! - és pimaszul Kollke Parhuai: Ezüst Kukoricavirág szeme közé vigyorgott. A baj ott kezdődött, a csonka orrú már éppen eleget ivott, és az indián fiatalasszonynak másodszorra villámgyors mozdulattal sikerült kiragadnia a kövér, zömök spanyol kezéből a tányért. Hátat fordított neki, és vidám kacagással fölmutatta az aranyedényt. A következő pilanatban Hijar mellette termett, és ököllel úgy tarkón vágta a szerencsétlen teremtést, hogy, az hang nélkül összecsuklott. A csonka orrú vigyorogva kapta el a földre kalimpáló tányért.</w:t>
      </w:r>
    </w:p>
    <w:p>
      <w:pPr>
        <w:pStyle w:val="NormlnsWWW"/>
        <w:spacing w:before="0" w:after="0"/>
        <w:ind w:left="720" w:right="720" w:firstLine="288"/>
        <w:rPr>
          <w:lang w:val="en-US"/>
        </w:rPr>
      </w:pPr>
      <w:r>
        <w:rPr>
          <w:lang w:val="en-US"/>
        </w:rPr>
        <w:t xml:space="preserve">– </w:t>
      </w:r>
      <w:r>
        <w:rPr>
          <w:lang w:val="en-US"/>
        </w:rPr>
        <w:t>Hej! – dörögte elégedetten Hijar. – Az áldóját! Ritka szép darab ez a tányér! Nagyon sajnáltam volna!</w:t>
      </w:r>
    </w:p>
    <w:p>
      <w:pPr>
        <w:pStyle w:val="NormlnsWWW"/>
        <w:spacing w:before="0" w:after="0"/>
        <w:ind w:left="720" w:right="720" w:firstLine="288"/>
        <w:rPr/>
      </w:pPr>
      <w:r>
        <w:rPr>
          <w:lang w:val="en-US"/>
        </w:rPr>
        <w:t>Felhördültek az indiánok a spanyol vendég hallatlan kegyetlensége láttán. Pizarro tudta, mi következik, fölállt, fejére tette sisakját, és megfogta kardja markolatát. A házak oldala felől obszidián hegyű nyílvessző sustorgott át a levegőn, Hijar följajdult, és az elragadott tányért elejtve, mindkét kezével a torkához kapott, ahol Ezüst Kukoricavirág férjének nyílvesszeje megsebezte.</w:t>
      </w:r>
    </w:p>
    <w:p>
      <w:pPr>
        <w:pStyle w:val="NormlnsWWW"/>
        <w:spacing w:before="0" w:after="0"/>
        <w:ind w:left="720" w:right="720" w:firstLine="288"/>
        <w:rPr>
          <w:lang w:val="en-US"/>
        </w:rPr>
      </w:pPr>
      <w:r>
        <w:rPr>
          <w:lang w:val="en-US"/>
        </w:rPr>
        <w:t xml:space="preserve">– </w:t>
      </w:r>
      <w:r>
        <w:rPr>
          <w:lang w:val="en-US"/>
        </w:rPr>
        <w:t>Rajta, señores! – pattant föl Pizarro, hiszen már volt ürügye: szeme láttára ölték meg az indiánok egy derék katonáját! – Rajta, urak! Föl a sisakot! Kardra!</w:t>
      </w:r>
    </w:p>
    <w:p>
      <w:pPr>
        <w:pStyle w:val="NormlnsWWW"/>
        <w:spacing w:before="0" w:after="0"/>
        <w:ind w:left="720" w:right="720" w:firstLine="288"/>
        <w:rPr/>
      </w:pPr>
      <w:r>
        <w:rPr>
          <w:lang w:val="en-US"/>
        </w:rPr>
        <w:t>Negyedóra múlva egyetlenegy élő indián nem maradt Mantaj falai között. Vérbe fagyott, csúnyán megcsonkított halottak hevertek a porban. Hernando Pizarro egyiktől a másikig ugrált, és kardjával gonosz kéjtől villogó szemmel mindegyiknek elsuhintotta a nyakát. Úgy viselkedett, mint egy kéjelgő őrült. Úgy kellett lefogni.</w:t>
      </w:r>
    </w:p>
    <w:p>
      <w:pPr>
        <w:pStyle w:val="NormlnsWWW"/>
        <w:spacing w:before="0" w:after="0"/>
        <w:ind w:left="720" w:right="720" w:firstLine="288"/>
        <w:rPr>
          <w:lang w:val="en-US"/>
        </w:rPr>
      </w:pPr>
      <w:r>
        <w:rPr>
          <w:lang w:val="en-US"/>
        </w:rPr>
        <w:t xml:space="preserve">– </w:t>
      </w:r>
      <w:r>
        <w:rPr>
          <w:lang w:val="en-US"/>
        </w:rPr>
        <w:t>Mit művelsz, bolond? – kiáltozott Pizarro. – Halottakat csonkítasz meg? Kihányom a belemet!</w:t>
      </w:r>
    </w:p>
    <w:p>
      <w:pPr>
        <w:pStyle w:val="NormlnsWWW"/>
        <w:spacing w:before="0" w:after="0"/>
        <w:ind w:left="720" w:right="720" w:firstLine="288"/>
        <w:rPr>
          <w:lang w:val="en-US"/>
        </w:rPr>
      </w:pPr>
      <w:r>
        <w:rPr>
          <w:lang w:val="en-US"/>
        </w:rPr>
        <w:t xml:space="preserve">– </w:t>
      </w:r>
      <w:r>
        <w:rPr>
          <w:lang w:val="en-US"/>
        </w:rPr>
        <w:t>Biztos, ami biztos! – kuncogott csillogó szemmel a kormányzó öccse. – Ezt a receptet Dzsingisz kántól tanultam! Akinek holtában elmetszették a nyakát, soha többé nem támadta hátba őket!</w:t>
      </w:r>
    </w:p>
    <w:p>
      <w:pPr>
        <w:pStyle w:val="NormlnsWWW"/>
        <w:spacing w:before="0" w:after="0"/>
        <w:ind w:left="720" w:right="720" w:firstLine="288"/>
        <w:rPr>
          <w:lang w:val="en-US"/>
        </w:rPr>
      </w:pPr>
      <w:r>
        <w:rPr>
          <w:lang w:val="en-US"/>
        </w:rPr>
        <w:t>Carlost az erdő széléről hozták vissza. Rúgott, harapott, karmok, tombolt, őrjöngött.</w:t>
      </w:r>
    </w:p>
    <w:p>
      <w:pPr>
        <w:pStyle w:val="NormlnsWWW"/>
        <w:spacing w:before="0" w:after="0"/>
        <w:ind w:left="720" w:right="720" w:firstLine="288"/>
        <w:rPr>
          <w:lang w:val="en-US"/>
        </w:rPr>
      </w:pPr>
      <w:r>
        <w:rPr>
          <w:lang w:val="en-US"/>
        </w:rPr>
        <w:t xml:space="preserve">– </w:t>
      </w:r>
      <w:r>
        <w:rPr>
          <w:lang w:val="en-US"/>
        </w:rPr>
        <w:t>Engedjetek el, mert megöllek mindegyikőtöket!</w:t>
      </w:r>
    </w:p>
    <w:p>
      <w:pPr>
        <w:pStyle w:val="NormlnsWWW"/>
        <w:spacing w:before="0" w:after="0"/>
        <w:ind w:left="720" w:right="720" w:firstLine="288"/>
        <w:rPr>
          <w:lang w:val="en-US"/>
        </w:rPr>
      </w:pPr>
      <w:r>
        <w:rPr>
          <w:lang w:val="en-US"/>
        </w:rPr>
        <w:t xml:space="preserve">– </w:t>
      </w:r>
      <w:r>
        <w:rPr>
          <w:lang w:val="en-US"/>
        </w:rPr>
        <w:t>Kis bolond! – dühöngött Candía, akinek erősen vérzett az orra, mert az előbb a szabadulni akaró Carlos az arcába öklelt. Majd ha meghiggadtál!</w:t>
      </w:r>
    </w:p>
    <w:p>
      <w:pPr>
        <w:pStyle w:val="NormlnsWWW"/>
        <w:spacing w:before="0" w:after="0"/>
        <w:ind w:left="720" w:right="720" w:firstLine="288"/>
        <w:rPr>
          <w:lang w:val="en-US"/>
        </w:rPr>
      </w:pPr>
      <w:r>
        <w:rPr>
          <w:lang w:val="en-US"/>
        </w:rPr>
        <w:t xml:space="preserve">– </w:t>
      </w:r>
      <w:r>
        <w:rPr>
          <w:lang w:val="en-US"/>
        </w:rPr>
        <w:t>Engedd el! – csattant föl-Pizarra, s szétvetett lábbal, mellén összefont karral megállott Carlos előtt. – Megmondanád, mi bajod? Te boldogtalan!?</w:t>
      </w:r>
    </w:p>
    <w:p>
      <w:pPr>
        <w:pStyle w:val="NormlnsWWW"/>
        <w:spacing w:before="0" w:after="0"/>
        <w:ind w:left="720" w:right="720" w:firstLine="288"/>
        <w:rPr/>
      </w:pPr>
      <w:r>
        <w:rPr>
          <w:lang w:val="en-US"/>
        </w:rPr>
        <w:t xml:space="preserve">– </w:t>
      </w:r>
      <w:r>
        <w:rPr>
          <w:lang w:val="en-US"/>
        </w:rPr>
        <w:t>Megszegted az esküdet! Átkozott legyen a neved!</w:t>
      </w:r>
    </w:p>
    <w:p>
      <w:pPr>
        <w:pStyle w:val="NormlnsWWW"/>
        <w:spacing w:before="0" w:after="0"/>
        <w:ind w:left="720" w:right="720" w:firstLine="288"/>
        <w:rPr>
          <w:lang w:val="en-US"/>
        </w:rPr>
      </w:pPr>
      <w:r>
        <w:rPr>
          <w:lang w:val="en-US"/>
        </w:rPr>
        <w:t xml:space="preserve">– </w:t>
      </w:r>
      <w:r>
        <w:rPr>
          <w:lang w:val="en-US"/>
        </w:rPr>
        <w:t>Én? Szerencsétlen! Én?! Hát nem láttad, mi történt? Egy pokolra való indián orvul meggyilkolta Alonso Hijart!...</w:t>
      </w:r>
    </w:p>
    <w:p>
      <w:pPr>
        <w:pStyle w:val="NormlnsWWW"/>
        <w:spacing w:before="0" w:after="0"/>
        <w:ind w:left="720" w:right="720" w:firstLine="288"/>
        <w:rPr>
          <w:lang w:val="en-US"/>
        </w:rPr>
      </w:pPr>
      <w:r>
        <w:rPr>
          <w:lang w:val="en-US"/>
        </w:rPr>
        <w:t xml:space="preserve">– </w:t>
      </w:r>
      <w:r>
        <w:rPr>
          <w:lang w:val="en-US"/>
        </w:rPr>
        <w:t>De miért?! – ordította Carlos dühtől eltorzult arccal, s egyre Muchachán járt az esze, aki a vérfürdő közben eltűnt az erdőben. – Azért, mert leütött egy ártatlan indián asszonyt! Azért!</w:t>
      </w:r>
    </w:p>
    <w:p>
      <w:pPr>
        <w:pStyle w:val="NormlnsWWW"/>
        <w:spacing w:before="0" w:after="0"/>
        <w:ind w:left="720" w:right="720" w:firstLine="288"/>
        <w:rPr>
          <w:lang w:val="en-US"/>
        </w:rPr>
      </w:pPr>
      <w:r>
        <w:rPr>
          <w:lang w:val="en-US"/>
        </w:rPr>
        <w:t xml:space="preserve">– </w:t>
      </w:r>
      <w:r>
        <w:rPr>
          <w:lang w:val="en-US"/>
        </w:rPr>
        <w:t>Ártatlan volt? Szemtelenül kikapott egy ócska tányért a kezéből! Próbálta volna velem megtenni! Én a szívébe döftem volna a tőrömet!...</w:t>
      </w:r>
    </w:p>
    <w:p>
      <w:pPr>
        <w:pStyle w:val="NormlnsWWW"/>
        <w:spacing w:before="0" w:after="0"/>
        <w:ind w:left="720" w:right="720" w:firstLine="288"/>
        <w:rPr/>
      </w:pPr>
      <w:r>
        <w:rPr>
          <w:lang w:val="en-US"/>
        </w:rPr>
        <w:t xml:space="preserve">– </w:t>
      </w:r>
      <w:r>
        <w:rPr>
          <w:lang w:val="en-US"/>
        </w:rPr>
        <w:t>Igen?! – tántorodott vissza Carlos, mintha akkor vette volna észre: feneketlen szakadék szélére tévedt. – Hát... neked csak ennyi egy emberélet?</w:t>
      </w:r>
    </w:p>
    <w:p>
      <w:pPr>
        <w:pStyle w:val="NormlnsWWW"/>
        <w:spacing w:before="0" w:after="0"/>
        <w:ind w:left="720" w:right="720" w:firstLine="288"/>
        <w:rPr>
          <w:lang w:val="en-US"/>
        </w:rPr>
      </w:pPr>
      <w:r>
        <w:rPr>
          <w:lang w:val="en-US"/>
        </w:rPr>
        <w:t>Carlosnak közben egyre csak az járt az eszében, hol lehet most Muchacha?! Nem esett-e baja? Látja-e még valaha az életben, vagy... örökre kiábrándult a Szakállasokból az a boldogtalan teremtés? Még hallotta a sikoltását, amikor Hijar ökle annak a szegény indián asszonynak a tarkójára zuhant. Mi lesz vele, ha örökre elveszíti Muchachát?!</w:t>
      </w:r>
    </w:p>
    <w:p>
      <w:pPr>
        <w:pStyle w:val="NormlnsWWW"/>
        <w:spacing w:before="0" w:after="0"/>
        <w:ind w:left="720" w:right="720" w:firstLine="288"/>
        <w:rPr/>
      </w:pPr>
      <w:r>
        <w:rPr>
          <w:lang w:val="en-US"/>
        </w:rPr>
        <w:t xml:space="preserve">– </w:t>
      </w:r>
      <w:r>
        <w:rPr>
          <w:lang w:val="en-US"/>
        </w:rPr>
        <w:t>Atyám! – hallotta messziről. – Kérlek, vedd gondodba ezt a szerencsétlen kölyköt! Teljességgel összezavarodott az elméje.</w:t>
      </w:r>
    </w:p>
    <w:p>
      <w:pPr>
        <w:pStyle w:val="NormlnsWWW"/>
        <w:spacing w:before="0" w:after="0"/>
        <w:ind w:left="720" w:right="720" w:firstLine="288"/>
        <w:rPr>
          <w:lang w:val="en-US"/>
        </w:rPr>
      </w:pPr>
      <w:r>
        <w:rPr>
          <w:lang w:val="en-US"/>
        </w:rPr>
        <w:t xml:space="preserve">– </w:t>
      </w:r>
      <w:r>
        <w:rPr>
          <w:lang w:val="en-US"/>
        </w:rPr>
        <w:t>Kisfiam! – fogta át a vállát a pap. – Nehéz feladatra vállalkozik az az ember, aki nyomon akarja követni a mennyei gondviselést! Isten útjai kifürkészhetetlenek! S ki az a vakmerő, aki az Úristent felelősségre merné vonni azért, mert megengedte, hogy néhány nyomorult pogány a Semmi szakadékába hulljon?!</w:t>
      </w:r>
    </w:p>
    <w:p>
      <w:pPr>
        <w:pStyle w:val="NormlnsWWW"/>
        <w:spacing w:before="0" w:after="0"/>
        <w:ind w:left="720" w:right="720" w:firstLine="288"/>
        <w:rPr/>
      </w:pPr>
      <w:r>
        <w:rPr>
          <w:lang w:val="en-US"/>
        </w:rPr>
        <w:t xml:space="preserve">– </w:t>
      </w:r>
      <w:r>
        <w:rPr>
          <w:lang w:val="en-US"/>
        </w:rPr>
        <w:t>Hát a pogány ... – nyögött föl Carlos esetten – a pogány nem ember?! A pogányt... úgy lehet irtani, mint a baromfit? Atyám!!! – bukott ki szegény legény ajkán a borzalom.</w:t>
      </w:r>
    </w:p>
    <w:p>
      <w:pPr>
        <w:pStyle w:val="NormlnsWWW"/>
        <w:spacing w:before="0" w:after="0"/>
        <w:ind w:left="720" w:right="720" w:firstLine="288"/>
        <w:rPr>
          <w:lang w:val="en-US"/>
        </w:rPr>
      </w:pPr>
      <w:r>
        <w:rPr>
          <w:lang w:val="en-US"/>
        </w:rPr>
        <w:t>Vicente Valverde atya elengedte Carlos vállát, és kihúzta a derekát.</w:t>
      </w:r>
    </w:p>
    <w:p>
      <w:pPr>
        <w:pStyle w:val="NormlnsWWW"/>
        <w:spacing w:before="0" w:after="0"/>
        <w:ind w:left="720" w:right="720" w:firstLine="288"/>
        <w:rPr/>
      </w:pPr>
      <w:r>
        <w:rPr>
          <w:lang w:val="en-US"/>
        </w:rPr>
        <w:t xml:space="preserve">– </w:t>
      </w:r>
      <w:r>
        <w:rPr>
          <w:lang w:val="en-US"/>
        </w:rPr>
        <w:t>Mi, hitvány földi lények nem vonhatjuk felelősségre az égi Atyát! Ha ez volt az ő legszentségesebb akarata, hogy... ennek az indián falucskának a lakosai egy szálig meghaljanak, akkor ... bárki is szegült volna ellene, meg kellett halniok!</w:t>
      </w:r>
    </w:p>
    <w:p>
      <w:pPr>
        <w:pStyle w:val="NormlnsWWW"/>
        <w:spacing w:before="0" w:after="0"/>
        <w:ind w:left="720" w:right="720" w:firstLine="288"/>
        <w:rPr>
          <w:lang w:val="en-US"/>
        </w:rPr>
      </w:pPr>
      <w:r>
        <w:rPr>
          <w:lang w:val="en-US"/>
        </w:rPr>
        <w:t>Carlosnak megint Muchacha jutott eszébe. Elfutott a fák közt. Szorosan nyomában loholtak a conquistadorok! Ha elérték... neki sem kegyelmeztek?!</w:t>
      </w:r>
    </w:p>
    <w:p>
      <w:pPr>
        <w:pStyle w:val="NormlnsWWW"/>
        <w:spacing w:before="0" w:after="0"/>
        <w:ind w:left="720" w:right="720" w:firstLine="288"/>
        <w:rPr/>
      </w:pPr>
      <w:r>
        <w:rPr>
          <w:lang w:val="en-US"/>
        </w:rPr>
        <w:t xml:space="preserve">– </w:t>
      </w:r>
      <w:r>
        <w:rPr>
          <w:lang w:val="en-US"/>
        </w:rPr>
        <w:t>Atyám! – kókadozott Carlos, a szívét kísértő iszonyú sejtés súlya alatt. – Minden pogány egyforma az Úr színe előtt?!</w:t>
      </w:r>
    </w:p>
    <w:p>
      <w:pPr>
        <w:pStyle w:val="NormlnsWWW"/>
        <w:spacing w:before="0" w:after="0"/>
        <w:ind w:left="720" w:right="720" w:firstLine="288"/>
        <w:rPr>
          <w:lang w:val="en-US"/>
        </w:rPr>
      </w:pPr>
      <w:r>
        <w:rPr>
          <w:lang w:val="en-US"/>
        </w:rPr>
        <w:t>Hernando Pizarra már percek óta figyelte ezt a különös jelenetet: a papot, a síró legénykét, mérgelődő bátyját.</w:t>
      </w:r>
    </w:p>
    <w:p>
      <w:pPr>
        <w:pStyle w:val="NormlnsWWW"/>
        <w:spacing w:before="0" w:after="0"/>
        <w:ind w:left="720" w:right="720" w:firstLine="288"/>
        <w:rPr/>
      </w:pPr>
      <w:r>
        <w:rPr>
          <w:lang w:val="en-US"/>
        </w:rPr>
        <w:t xml:space="preserve">– </w:t>
      </w:r>
      <w:r>
        <w:rPr>
          <w:lang w:val="en-US"/>
        </w:rPr>
        <w:t>Mit teketóriáztok annyit ezzel a taknyos kölyökkel? Valakinek a térdére kéne fektetnie, és alaposan elnáspángolnia! Erted?! De esküszöm, ha még sokáig nyávog, én megteszem!</w:t>
      </w:r>
    </w:p>
    <w:p>
      <w:pPr>
        <w:pStyle w:val="NormlnsWWW"/>
        <w:spacing w:before="0" w:after="0"/>
        <w:ind w:left="720" w:right="720" w:firstLine="288"/>
        <w:rPr/>
      </w:pPr>
      <w:r>
        <w:rPr>
          <w:lang w:val="en-US"/>
        </w:rPr>
        <w:t xml:space="preserve">– </w:t>
      </w:r>
      <w:r>
        <w:rPr>
          <w:lang w:val="en-US"/>
        </w:rPr>
        <w:t>Hagyd békén, ostoba! – sziszegte Pizarra. – Carlos a tolmácsunk! Mi lenne belőlünk, ha expedíciónk legelején elvadítanók magunktól? !</w:t>
      </w:r>
    </w:p>
    <w:p>
      <w:pPr>
        <w:pStyle w:val="NormlnsWWW"/>
        <w:spacing w:before="0" w:after="0"/>
        <w:ind w:left="720" w:right="720" w:firstLine="288"/>
        <w:rPr>
          <w:lang w:val="en-US"/>
        </w:rPr>
      </w:pPr>
      <w:r>
        <w:rPr>
          <w:lang w:val="en-US"/>
        </w:rPr>
        <w:t>Ekkor kérdezte meg Carlos a papot. Hernando nem bírta tovább. Elébük penderedett.</w:t>
      </w:r>
    </w:p>
    <w:p>
      <w:pPr>
        <w:pStyle w:val="NormlnsWWW"/>
        <w:spacing w:before="0" w:after="0"/>
        <w:ind w:left="720" w:right="720" w:firstLine="288"/>
        <w:rPr>
          <w:lang w:val="en-US"/>
        </w:rPr>
      </w:pPr>
      <w:r>
        <w:rPr>
          <w:lang w:val="en-US"/>
        </w:rPr>
        <w:t xml:space="preserve">– </w:t>
      </w:r>
      <w:r>
        <w:rPr>
          <w:lang w:val="en-US"/>
        </w:rPr>
        <w:t>Mi a fene a bajod? Az fáj, hogy eltűnt az a kis indián lotyó?! Minden faluban egy tucatot találsz a fajtájából! Dolgod volt vele, igaz?! – váltott gúnyosan csúf ondárosból édeskésen bizalmaskodásra a hangja, és még közelebb lépett, hogy két ujjal is csípkedhesse Carlos haragtól égő arcát.</w:t>
      </w:r>
    </w:p>
    <w:p>
      <w:pPr>
        <w:pStyle w:val="NormlnsWWW"/>
        <w:spacing w:before="0" w:after="0"/>
        <w:ind w:left="720" w:right="720" w:firstLine="288"/>
        <w:rPr/>
      </w:pPr>
      <w:r>
        <w:rPr>
          <w:lang w:val="en-US"/>
        </w:rPr>
        <w:t>Akkor bolond dolog történt. Carlos félretaszította maga mellől a papot, kirántotta övéből bozótvágó kését, és Hernandóra rontott:</w:t>
      </w:r>
    </w:p>
    <w:p>
      <w:pPr>
        <w:pStyle w:val="NormlnsWWW"/>
        <w:spacing w:before="0" w:after="0"/>
        <w:ind w:left="720" w:right="720" w:firstLine="288"/>
        <w:rPr>
          <w:lang w:val="en-US"/>
        </w:rPr>
      </w:pPr>
      <w:r>
        <w:rPr>
          <w:lang w:val="en-US"/>
        </w:rPr>
        <w:t xml:space="preserve">– </w:t>
      </w:r>
      <w:r>
        <w:rPr>
          <w:lang w:val="en-US"/>
        </w:rPr>
        <w:t>Még egy szó, és... kettéhasítom azt az átkozott tökfejedet! ordította magából kikelve. Hernando elborzadt sikollyal rogyott térdre, és lehunyt szemmel, kezét összekulcsolva hebegte:</w:t>
      </w:r>
    </w:p>
    <w:p>
      <w:pPr>
        <w:pStyle w:val="NormlnsWWW"/>
        <w:spacing w:before="0" w:after="0"/>
        <w:ind w:left="720" w:right="720" w:firstLine="288"/>
        <w:rPr>
          <w:lang w:val="en-US"/>
        </w:rPr>
      </w:pPr>
      <w:r>
        <w:rPr>
          <w:lang w:val="en-US"/>
        </w:rPr>
        <w:t xml:space="preserve">– </w:t>
      </w:r>
      <w:r>
        <w:rPr>
          <w:lang w:val="en-US"/>
        </w:rPr>
        <w:t>Irgalmazz!...</w:t>
      </w:r>
    </w:p>
    <w:p>
      <w:pPr>
        <w:pStyle w:val="NormlnsWWW"/>
        <w:spacing w:before="0" w:after="0"/>
        <w:ind w:left="720" w:right="720" w:firstLine="288"/>
        <w:rPr>
          <w:lang w:val="en-US"/>
        </w:rPr>
      </w:pPr>
      <w:r>
        <w:rPr>
          <w:lang w:val="en-US"/>
        </w:rPr>
        <w:t xml:space="preserve">– </w:t>
      </w:r>
      <w:r>
        <w:rPr>
          <w:lang w:val="en-US"/>
        </w:rPr>
        <w:t>Fiam! – kiáltotta Vicente atya. – Nem tudod? Aki fegyvert fog, fegyver által vész el?!</w:t>
      </w:r>
    </w:p>
    <w:p>
      <w:pPr>
        <w:pStyle w:val="NormlnsWWW"/>
        <w:spacing w:before="0" w:after="0"/>
        <w:ind w:left="720" w:right="720" w:firstLine="288"/>
        <w:rPr>
          <w:lang w:val="en-US"/>
        </w:rPr>
      </w:pPr>
      <w:r>
        <w:rPr>
          <w:lang w:val="en-US"/>
        </w:rPr>
        <w:t>Carlos melle járt, mint a meghajszolt paripa horpasza. Fejéből lassan futott le a vér. Lebicsaklott oldala mellé a beretvaéles, súlyos machetet tartó keze. Aztán a papra emelte izzó pillantását, és azt mondta:</w:t>
      </w:r>
    </w:p>
    <w:p>
      <w:pPr>
        <w:pStyle w:val="NormlnsWWW"/>
        <w:spacing w:before="0" w:after="0"/>
        <w:ind w:left="720" w:right="720" w:firstLine="288"/>
        <w:rPr/>
      </w:pPr>
      <w:r>
        <w:rPr>
          <w:lang w:val="en-US"/>
        </w:rPr>
        <w:t xml:space="preserve">– </w:t>
      </w:r>
      <w:r>
        <w:rPr>
          <w:lang w:val="en-US"/>
        </w:rPr>
        <w:t>Remélem, így lesz, atyám! - és tekintetét végighordva a két Pizarrón, a papon, Candián és a többieken, eltámolygott valamerre.</w:t>
      </w:r>
    </w:p>
    <w:p>
      <w:pPr>
        <w:pStyle w:val="NormlnsWWW"/>
        <w:spacing w:before="0" w:after="0"/>
        <w:ind w:left="720" w:right="720" w:firstLine="288"/>
        <w:rPr>
          <w:lang w:val="en-US"/>
        </w:rPr>
      </w:pPr>
      <w:r>
        <w:rPr>
          <w:lang w:val="en-US"/>
        </w:rPr>
        <w:t>A conquistadorok rá se hederítettek az egész jelenetre. Hallatlan szorgalommal, akár a méhek tavasszal a virágport, egy halomba hordták, amit csak a falucska házaiban leltek. Akadt igazgyöngy, arany-ezüst ötvösholmi szép számmal, rengeteg élelem és temérdek ruhanemű, szépen szőtt gyapjútakaró. Azt hitték, rosszul látnak: vagy harmincezer aranyat érő drága holmi gyűlt össze!</w:t>
      </w:r>
    </w:p>
    <w:p>
      <w:pPr>
        <w:pStyle w:val="NormlnsWWW"/>
        <w:spacing w:before="0" w:after="0"/>
        <w:ind w:left="720" w:right="720" w:firstLine="288"/>
        <w:rPr/>
      </w:pPr>
      <w:r>
        <w:rPr>
          <w:lang w:val="en-US"/>
        </w:rPr>
        <w:t xml:space="preserve">– </w:t>
      </w:r>
      <w:r>
        <w:rPr>
          <w:lang w:val="en-US"/>
        </w:rPr>
        <w:t>Ennyi teméntelen pénz egyetlen koszos kis faluban? – lelkendezett Candía. – Azt hiszem, megfogtuk az Isten lábát, Pizarra!</w:t>
      </w:r>
    </w:p>
    <w:p>
      <w:pPr>
        <w:pStyle w:val="NormlnsWWW"/>
        <w:spacing w:before="0" w:after="0"/>
        <w:ind w:left="720" w:right="720" w:firstLine="288"/>
        <w:rPr/>
      </w:pPr>
      <w:r>
        <w:rPr>
          <w:lang w:val="en-US"/>
        </w:rPr>
        <w:t xml:space="preserve">A két kisebb hajó visszafordult Panamába, utolsó darabig magával víve a </w:t>
      </w:r>
      <w:r>
        <w:rPr>
          <w:i/>
          <w:lang w:val="en-US"/>
        </w:rPr>
        <w:t>gazdag</w:t>
      </w:r>
      <w:r>
        <w:rPr>
          <w:lang w:val="en-US"/>
        </w:rPr>
        <w:t xml:space="preserve"> prédát.</w:t>
      </w:r>
    </w:p>
    <w:p>
      <w:pPr>
        <w:pStyle w:val="NormlnsWWW"/>
        <w:spacing w:before="0" w:after="0"/>
        <w:ind w:left="720" w:right="720" w:firstLine="288"/>
        <w:rPr>
          <w:lang w:val="en-US"/>
        </w:rPr>
      </w:pPr>
      <w:r>
        <w:rPr>
          <w:lang w:val="en-US"/>
        </w:rPr>
        <w:t xml:space="preserve">– </w:t>
      </w:r>
      <w:r>
        <w:rPr>
          <w:lang w:val="en-US"/>
        </w:rPr>
        <w:t>Légyfogó! – nevetett Pizarro, elégedetten dörzsölgetve a kezét. – Meglátjátok, özönleni fognak a hidalgók! Az aranynak erősebb a szaga, mint a véré!</w:t>
      </w:r>
    </w:p>
    <w:p>
      <w:pPr>
        <w:pStyle w:val="NormlnsWWW"/>
        <w:spacing w:before="0" w:after="0"/>
        <w:ind w:left="720" w:right="720" w:firstLine="288"/>
        <w:rPr>
          <w:lang w:val="en-US"/>
        </w:rPr>
      </w:pPr>
      <w:r>
        <w:rPr>
          <w:lang w:val="en-US"/>
        </w:rPr>
        <w:t>Kivételesen annyira biztos volt a dolgában, hogy embereit átszállíttatta Puna szigetére, és hosszú pihenőt rendelt el.</w:t>
      </w:r>
    </w:p>
    <w:p>
      <w:pPr>
        <w:pStyle w:val="NormlnsWWW"/>
        <w:spacing w:before="0" w:after="0"/>
        <w:ind w:left="720" w:right="720" w:firstLine="288"/>
        <w:rPr>
          <w:lang w:val="en-US"/>
        </w:rPr>
      </w:pPr>
      <w:r>
        <w:rPr>
          <w:lang w:val="en-US"/>
        </w:rPr>
        <w:t xml:space="preserve">– </w:t>
      </w:r>
      <w:r>
        <w:rPr>
          <w:lang w:val="en-US"/>
        </w:rPr>
        <w:t>Fáradtak vagytok, barátaim! – csitítgatta mosolyogva türelmetlenkedő embereit. – Hyen csont és bőr társasággal semmire se mennénk!</w:t>
      </w:r>
    </w:p>
    <w:p>
      <w:pPr>
        <w:pStyle w:val="NormlnsWWW"/>
        <w:spacing w:before="0" w:after="0"/>
        <w:ind w:left="720" w:right="720" w:firstLine="288"/>
        <w:rPr>
          <w:lang w:val="en-US"/>
        </w:rPr>
      </w:pPr>
      <w:r>
        <w:rPr>
          <w:lang w:val="en-US"/>
        </w:rPr>
        <w:t>S óvatosan elhallgatta legtitkosabb gondolatát: még ő, a mindenre elszánt aventurero is istenkísértő vállalkozásnak tartaná száz-egynéhány hidalgo élén nekirontani egy ki-tudja-mekkora birodalomnak. Szíve szerint egy pillanatig sem habozott volna, de könyörtelenül éles logikája vasfegyelemmel nyugalmat parancsolt lázadozó fantáziájának. Arra nagyon büszkén gondolt vissza Pizarro: mindig okosan volt haláltmegvetően bátor, sőt, ha kellett, vakmerő! És annak is örült, hogy sohasem bánta meg, amikor az eszére hallgatott.</w:t>
      </w:r>
    </w:p>
    <w:p>
      <w:pPr>
        <w:pStyle w:val="NormlnsWWW"/>
        <w:spacing w:before="0" w:after="0"/>
        <w:ind w:left="720" w:right="720" w:firstLine="288"/>
        <w:rPr/>
      </w:pPr>
      <w:r>
        <w:rPr>
          <w:lang w:val="en-US"/>
        </w:rPr>
        <w:t xml:space="preserve">Tudta, a Panamába küldött zsákmány nem fog célt téveszteni. A hidalgók nem ostobák, végső fokon azért jöttek át az Új Világba, hogy minél gyorsabban meggazdagodhassanak. A hidalgók ösztöne csalhatatlan, s akár a jófajta vérebek, téveszthetetlenül megérzik: </w:t>
      </w:r>
      <w:r>
        <w:rPr>
          <w:i/>
          <w:lang w:val="en-US"/>
        </w:rPr>
        <w:t>most</w:t>
      </w:r>
      <w:r>
        <w:rPr>
          <w:lang w:val="en-US"/>
        </w:rPr>
        <w:t xml:space="preserve"> igazi nyomra bukkantak!</w:t>
      </w:r>
    </w:p>
    <w:p>
      <w:pPr>
        <w:pStyle w:val="NormlnsWWW"/>
        <w:spacing w:before="0" w:after="0"/>
        <w:ind w:left="720" w:right="720" w:firstLine="288"/>
        <w:rPr>
          <w:lang w:val="en-US"/>
        </w:rPr>
      </w:pPr>
      <w:r>
        <w:rPr>
          <w:lang w:val="en-US"/>
        </w:rPr>
        <w:t>Akár az életét merte volna feltenni rá tétnek: most nem csúszik hiba a számításába.</w:t>
      </w:r>
    </w:p>
    <w:p>
      <w:pPr>
        <w:pStyle w:val="NormlnsWWW"/>
        <w:spacing w:before="0" w:after="0"/>
        <w:ind w:left="720" w:right="720" w:firstLine="288"/>
        <w:rPr/>
      </w:pPr>
      <w:r>
        <w:rPr>
          <w:lang w:val="en-US"/>
        </w:rPr>
        <w:t>Megint a kezét dörzsölte, akár a szaracén kalmárok, és hangtalanul nevetett, amikor két hét múlva felbukkant két karavella. Pereméig merült mindegyik a vízbe, isteni csoda volt, hogy el nem süllyedtek. Pizarrót akárha meleg nyúlhájjal kenegették volna, amikor meghallotta: a nagyobbik hajó fedélközében egy csődör idegesen fölnyerít, megérezve a part áhított közelségét. S azután egyszerre, mint valami parancsszóra, legalább hat tucat másik paripa felelt ingerült társának. És a szigeti karámban őrzött lovak is lelkesülten köszöntötték az érkező társaikat.</w:t>
      </w:r>
    </w:p>
    <w:p>
      <w:pPr>
        <w:pStyle w:val="NormlnsWWW"/>
        <w:spacing w:before="0" w:after="0"/>
        <w:ind w:left="720" w:right="720" w:firstLine="288"/>
        <w:rPr>
          <w:lang w:val="en-US"/>
        </w:rPr>
      </w:pPr>
      <w:r>
        <w:rPr>
          <w:lang w:val="en-US"/>
        </w:rPr>
        <w:t xml:space="preserve">– </w:t>
      </w:r>
      <w:r>
        <w:rPr>
          <w:lang w:val="en-US"/>
        </w:rPr>
        <w:t>Van Isten! – szakadt ki a kormányzó melléből a forró sóhaj. - és meghallgatta buzgó fohászkodásomat: ezúttal cabalerók álltak kötélnek! Ez kell, ez kell! Minél több páncélos lovas!</w:t>
      </w:r>
    </w:p>
    <w:p>
      <w:pPr>
        <w:pStyle w:val="NormlnsWWW"/>
        <w:spacing w:before="0" w:after="0"/>
        <w:ind w:left="720" w:right="720" w:firstLine="288"/>
        <w:rPr>
          <w:lang w:val="en-US"/>
        </w:rPr>
      </w:pPr>
      <w:r>
        <w:rPr>
          <w:lang w:val="en-US"/>
        </w:rPr>
        <w:t>Mindenki ott állt a parton, és lelkendező integetéssel üdvözölte az érkezők népes csapatát. A kormányzó, érthető izgalommal, az elég keservesen partra segített lovakat számolta. Hatvanhétnél hagyta abba. Ha lehetséges, még nagyobbakat sóhajtott, mint az előbb, amikor az első ló érces nyerítését meghallotta.</w:t>
      </w:r>
    </w:p>
    <w:p>
      <w:pPr>
        <w:pStyle w:val="NormlnsWWW"/>
        <w:spacing w:before="0" w:after="0"/>
        <w:ind w:left="720" w:right="720" w:firstLine="288"/>
        <w:rPr/>
      </w:pPr>
      <w:r>
        <w:rPr>
          <w:lang w:val="en-US"/>
        </w:rPr>
        <w:t>Azt már szinte természetesnek tartotta, hogy a szép számú ménes után előkelő, drága csipkegallérú és -kézelőjű, bársonygúnyájú lovagok csapata sietett partra. Pizarro befelé kitűnően mulatott, amikor vezetőjük elébe lépett, lekanyarította fejéről széles karimájú kalapját, és a legmélyebb tisztelettel üdvözölte.</w:t>
      </w:r>
    </w:p>
    <w:p>
      <w:pPr>
        <w:pStyle w:val="NormlnsWWW"/>
        <w:spacing w:before="0" w:after="0"/>
        <w:ind w:left="720" w:right="720" w:firstLine="288"/>
        <w:rPr>
          <w:lang w:val="en-US"/>
        </w:rPr>
      </w:pPr>
      <w:r>
        <w:rPr>
          <w:lang w:val="en-US"/>
        </w:rPr>
        <w:t xml:space="preserve">– </w:t>
      </w:r>
      <w:r>
        <w:rPr>
          <w:lang w:val="en-US"/>
        </w:rPr>
        <w:t>Excellenciás uram! Engedje meg, hogy a Nicaraguából érkező Hernando de Soto lovag és százhatvankét társa forró szeretettel köszöntse, és felajánlja önnek szolgálatait!</w:t>
      </w:r>
    </w:p>
    <w:p>
      <w:pPr>
        <w:pStyle w:val="NormlnsWWW"/>
        <w:spacing w:before="0" w:after="0"/>
        <w:ind w:left="720" w:right="720" w:firstLine="288"/>
        <w:rPr/>
      </w:pPr>
      <w:r>
        <w:rPr>
          <w:lang w:val="en-US"/>
        </w:rPr>
        <w:t>S amíg válaszolt, és előzékenyen megakadályozta, hogy a lovag másodszor is mélyen meghajoljon előtte, arra gondolt egyre, milyen hetykén viselkedtek ezek a nyafka, dölyfös uracskák még néhány esztendeje is! Azt terjesztették széltében-hosszában Panamában, hogy... „inkább egy szamár farkához kötjük fegyvereinket, mintsem hogy egy disznópásztor parancsnoksága alatt szolgáljunk!"</w:t>
      </w:r>
    </w:p>
    <w:p>
      <w:pPr>
        <w:pStyle w:val="NormlnsWWW"/>
        <w:spacing w:before="0" w:after="0"/>
        <w:ind w:left="720" w:right="720" w:firstLine="288"/>
        <w:rPr/>
      </w:pPr>
      <w:r>
        <w:rPr>
          <w:lang w:val="en-US"/>
        </w:rPr>
        <w:t>„</w:t>
      </w:r>
      <w:r>
        <w:rPr>
          <w:lang w:val="en-US"/>
        </w:rPr>
        <w:t>Hát lejjebb adtátok, kedveskéim?" – morfondírozott Pizarro fölényes kis mosolyt fojtva el a szája szögletében, amíg amúgy igazi udvaronc módra megölelte és megcsókolta Hernando de Soto lovagot. Tapsoltak és lelkesen éljeneztek a régiek és a „novizió"-k. Ugyan ezek már megismerkedtek a jungla-harc minden borzalmával, embertelen szenvedésével, hiszen Nicaragua mocsaras ősrengetegeiben egyszer már megkísértették a szerencséjüket. De a „perui"-ak gőgös emberek, minden újonnan érkezőt „zöldfülő újonc"-nak neveznek. Ha valakinek ez nem tetszik, vonják meg egykedvűen a vállukat, tegyen róla.</w:t>
      </w:r>
    </w:p>
    <w:p>
      <w:pPr>
        <w:pStyle w:val="NormlnsWWW"/>
        <w:spacing w:before="0" w:after="0"/>
        <w:ind w:left="720" w:right="720" w:firstLine="288"/>
        <w:rPr>
          <w:lang w:val="en-US"/>
        </w:rPr>
      </w:pPr>
      <w:r>
        <w:rPr>
          <w:lang w:val="en-US"/>
        </w:rPr>
        <w:t>Csak Carlost nem érdekelte a parton támadt hirtelen nagy elevenség. Egykedvűen hanyatt feküdt, két kezét összekulcsolta a feje alatt, és az ég kék pajzsát bámulta. Felőle akár rá is szakadhatott volna az égbolt csillagostul a világra.</w:t>
      </w:r>
    </w:p>
    <w:p>
      <w:pPr>
        <w:pStyle w:val="NormlnsWWW"/>
        <w:spacing w:before="0" w:after="0"/>
        <w:ind w:left="720" w:right="720" w:firstLine="288"/>
        <w:rPr>
          <w:lang w:val="en-US"/>
        </w:rPr>
      </w:pPr>
      <w:r>
        <w:rPr>
          <w:lang w:val="en-US"/>
        </w:rPr>
        <w:t>Semmi nem érdekelte.</w:t>
      </w:r>
    </w:p>
    <w:p>
      <w:pPr>
        <w:pStyle w:val="NormlnsWWW"/>
        <w:spacing w:before="0" w:after="0"/>
        <w:ind w:left="720" w:right="720" w:firstLine="288"/>
        <w:rPr>
          <w:lang w:val="en-US"/>
        </w:rPr>
      </w:pPr>
      <w:r>
        <w:rPr>
          <w:lang w:val="en-US"/>
        </w:rPr>
        <w:t>Hiszen eltűnt Muchacha ...</w:t>
      </w:r>
    </w:p>
    <w:p>
      <w:pPr>
        <w:pStyle w:val="NormlnsWWW"/>
        <w:spacing w:before="0" w:after="0"/>
        <w:ind w:left="720" w:right="720" w:firstLine="288"/>
        <w:rPr>
          <w:lang w:val="en-US"/>
        </w:rPr>
      </w:pPr>
      <w:r>
        <w:rPr>
          <w:lang w:val="en-US"/>
        </w:rPr>
      </w:r>
    </w:p>
    <w:p>
      <w:pPr>
        <w:pStyle w:val="Heading2"/>
        <w:rPr>
          <w:lang w:val="en-US"/>
        </w:rPr>
      </w:pPr>
      <w:r>
        <w:rPr>
          <w:lang w:val="en-US"/>
        </w:rPr>
        <w:t>TIZENÖTÖDIK KÖNYVECSKE</w:t>
      </w:r>
    </w:p>
    <w:p>
      <w:pPr>
        <w:pStyle w:val="NormlnsWWW"/>
        <w:spacing w:before="0" w:after="0"/>
        <w:ind w:left="720" w:right="720" w:firstLine="288"/>
        <w:jc w:val="center"/>
        <w:rPr/>
      </w:pPr>
      <w:r>
        <w:rPr>
          <w:b/>
          <w:i/>
          <w:lang w:val="en-US"/>
        </w:rPr>
        <w:t>amelyben a győztes Atabualpa egy buta, ódon babona miatt</w:t>
      </w:r>
    </w:p>
    <w:p>
      <w:pPr>
        <w:pStyle w:val="NormlnsWWW"/>
        <w:spacing w:before="0" w:after="0"/>
        <w:ind w:left="720" w:right="720" w:firstLine="288"/>
        <w:jc w:val="center"/>
        <w:rPr>
          <w:b/>
          <w:b/>
          <w:i/>
          <w:i/>
          <w:lang w:val="en-US"/>
        </w:rPr>
      </w:pPr>
      <w:r>
        <w:rPr>
          <w:b/>
          <w:i/>
          <w:lang w:val="en-US"/>
        </w:rPr>
        <w:t xml:space="preserve"> </w:t>
      </w:r>
      <w:r>
        <w:rPr>
          <w:b/>
          <w:i/>
          <w:lang w:val="en-US"/>
        </w:rPr>
        <w:t>bántatlanul bocsátja be Peru földjére Pizarrot és iszonyú siserabadát</w:t>
      </w:r>
    </w:p>
    <w:p>
      <w:pPr>
        <w:pStyle w:val="NormlnsWWW"/>
        <w:spacing w:before="0" w:after="0"/>
        <w:ind w:left="720" w:right="720" w:firstLine="288"/>
        <w:jc w:val="center"/>
        <w:rPr>
          <w:b/>
          <w:b/>
          <w:i/>
          <w:i/>
          <w:lang w:val="en-US"/>
        </w:rPr>
      </w:pPr>
      <w:r>
        <w:rPr>
          <w:b/>
          <w:i/>
          <w:lang w:val="en-US"/>
        </w:rPr>
      </w:r>
    </w:p>
    <w:p>
      <w:pPr>
        <w:pStyle w:val="NormlnsWWW"/>
        <w:spacing w:before="0" w:after="0"/>
        <w:ind w:left="720" w:right="720" w:firstLine="288"/>
        <w:rPr>
          <w:lang w:val="en-US"/>
        </w:rPr>
      </w:pPr>
      <w:r>
        <w:rPr>
          <w:lang w:val="en-US"/>
        </w:rPr>
        <w:t>Nem tudta, mitévő legyen? ! Úgy érezte, mióta eltűnt Ozcollo, a bájos indián kislány, aki megismertette vele a szerelem édes kínját, nincs semmi értelme az életének. Ha Pizarro, Vicente atya vagy más megpróbált lelket verni bele, akár dühös, akár ájtatos szavakkal, egykedvűen csak rábólintott. Nem tehetett róla, a nyúlánk, nyílt arcú fiatal papot nagyon megszerette. Csak azt nem értette, ilyen kedves léleknek hogyan lehet olyan bozontos szemöldöke, s az alatt hogyan bújhat meg olyan különös, mélyen ülő szempár, amely egyszer ártatlanul tündöklik, mint a nap, másszor meg valósággal villámlik, mint Illapa, a vihar démona, ahogy Muchacha mesélte.</w:t>
      </w:r>
    </w:p>
    <w:p>
      <w:pPr>
        <w:pStyle w:val="NormlnsWWW"/>
        <w:spacing w:before="0" w:after="0"/>
        <w:ind w:left="720" w:right="720" w:firstLine="288"/>
        <w:rPr/>
      </w:pPr>
      <w:r>
        <w:rPr>
          <w:lang w:val="en-US"/>
        </w:rPr>
        <w:t>Muchacha! Ahogy eszébe jutott a leány, már megint hiába kínálták étellel-itallal, szíves szavakkal: begubózott.</w:t>
      </w:r>
    </w:p>
    <w:p>
      <w:pPr>
        <w:pStyle w:val="NormlnsWWW"/>
        <w:spacing w:before="0" w:after="0"/>
        <w:ind w:left="720" w:right="720" w:firstLine="288"/>
        <w:rPr>
          <w:lang w:val="en-US"/>
        </w:rPr>
      </w:pPr>
      <w:r>
        <w:rPr>
          <w:lang w:val="en-US"/>
        </w:rPr>
        <w:t>Már harmadik hónapja tartózkodtak a szigeten, amikor egy totoranád csónakot sodort partra a dagály. Arcra borulva emberi test hevert rajta.</w:t>
      </w:r>
    </w:p>
    <w:p>
      <w:pPr>
        <w:pStyle w:val="NormlnsWWW"/>
        <w:spacing w:before="0" w:after="0"/>
        <w:ind w:left="720" w:right="720" w:firstLine="288"/>
        <w:rPr>
          <w:lang w:val="en-US"/>
        </w:rPr>
      </w:pPr>
      <w:r>
        <w:rPr>
          <w:lang w:val="en-US"/>
        </w:rPr>
        <w:t xml:space="preserve">– </w:t>
      </w:r>
      <w:r>
        <w:rPr>
          <w:lang w:val="en-US"/>
        </w:rPr>
        <w:t>Eszméletlen! – kiáltozták a váratlan szenzációnak örvendezve a partra tóduló spanyolok.</w:t>
      </w:r>
    </w:p>
    <w:p>
      <w:pPr>
        <w:pStyle w:val="NormlnsWWW"/>
        <w:spacing w:before="0" w:after="0"/>
        <w:ind w:left="720" w:right="720" w:firstLine="288"/>
        <w:rPr/>
      </w:pPr>
      <w:r>
        <w:rPr>
          <w:lang w:val="en-US"/>
        </w:rPr>
        <w:t xml:space="preserve">– </w:t>
      </w:r>
      <w:r>
        <w:rPr>
          <w:lang w:val="en-US"/>
        </w:rPr>
        <w:t>Señores! – rikoltotta Salvador Quintanar, a nyakigláb tűzmester. – Micsoda szerencsénk van! Egy nőt dobott partra Poszeidón atyánk szeszélye!...</w:t>
      </w:r>
    </w:p>
    <w:p>
      <w:pPr>
        <w:pStyle w:val="NormlnsWWW"/>
        <w:spacing w:before="0" w:after="0"/>
        <w:ind w:left="720" w:right="720" w:firstLine="288"/>
        <w:rPr>
          <w:lang w:val="en-US"/>
        </w:rPr>
      </w:pPr>
      <w:r>
        <w:rPr>
          <w:lang w:val="en-US"/>
        </w:rPr>
        <w:t>Óriási izgalom fogta el a szigeten hónapok óta szerzetesi magányban élő férfiakat. Valverde atya állta el az útjukat.</w:t>
      </w:r>
    </w:p>
    <w:p>
      <w:pPr>
        <w:pStyle w:val="NormlnsWWW"/>
        <w:spacing w:before="0" w:after="0"/>
        <w:ind w:left="720" w:right="720" w:firstLine="288"/>
        <w:rPr>
          <w:lang w:val="en-US"/>
        </w:rPr>
      </w:pPr>
      <w:r>
        <w:rPr>
          <w:lang w:val="en-US"/>
        </w:rPr>
        <w:t xml:space="preserve">– </w:t>
      </w:r>
      <w:r>
        <w:rPr>
          <w:lang w:val="en-US"/>
        </w:rPr>
        <w:t>Coki innen, kotnisz páriák! Ha csak egy nyomorult indián szuka is, akkor is Isten teremtése! – Válla felett hátrasandított az akkor éledező leányra: – Nem adom föl a reményt, hogy az egyedül üdvözítő keresztény hit számára meg tudom menteni a lelkét!</w:t>
      </w:r>
    </w:p>
    <w:p>
      <w:pPr>
        <w:pStyle w:val="NormlnsWWW"/>
        <w:spacing w:before="0" w:after="0"/>
        <w:ind w:left="720" w:right="720" w:firstLine="288"/>
        <w:rPr/>
      </w:pPr>
      <w:r>
        <w:rPr>
          <w:lang w:val="en-US"/>
        </w:rPr>
        <w:t>Már gúnyos felkiáltások hallatszottak, és Valverde atya furcsa szemének legszigorúbb villámaira volt szükség, hogy beléjük fojthassa pimaszul célzatos megjegyzéseiket. Ekkor ért oda Ruiz az egyik hajóról, és meglepetten kiáltott fel:</w:t>
      </w:r>
    </w:p>
    <w:p>
      <w:pPr>
        <w:pStyle w:val="NormlnsWWW"/>
        <w:spacing w:before="0" w:after="0"/>
        <w:ind w:left="720" w:right="720" w:firstLine="288"/>
        <w:rPr/>
      </w:pPr>
      <w:r>
        <w:rPr>
          <w:lang w:val="en-US"/>
        </w:rPr>
        <w:t xml:space="preserve">– </w:t>
      </w:r>
      <w:r>
        <w:rPr>
          <w:lang w:val="en-US"/>
        </w:rPr>
        <w:t>Muchacha! Oda nézzetek, Chiquillo szerelmese! Hogy kerülsz te ide, hiszen megszöktél tőlünk, Coaque környékén?!</w:t>
      </w:r>
    </w:p>
    <w:p>
      <w:pPr>
        <w:pStyle w:val="NormlnsWWW"/>
        <w:spacing w:before="0" w:after="0"/>
        <w:ind w:left="720" w:right="720" w:firstLine="288"/>
        <w:rPr>
          <w:lang w:val="en-US"/>
        </w:rPr>
      </w:pPr>
      <w:r>
        <w:rPr>
          <w:lang w:val="en-US"/>
        </w:rPr>
        <w:t>A következő minutumban ott termett Carlos. Egy másodpercig rémület, felháborodás, féltés és izzó szerelem váltakozott az arcán, Muchacha összetörtén, bűnbánó képpel akart föltápászkodni, de nagyon gyenge volt: visszaesett. Fölkacagtak a conquistadorok, mert esés közben megvillant mezítelen combja. Carlos feléjük penderült, s kezében ott villogott fenyegetően bozótvágó késének ezüstlilás pengéje.</w:t>
      </w:r>
    </w:p>
    <w:p>
      <w:pPr>
        <w:pStyle w:val="NormlnsWWW"/>
        <w:spacing w:before="0" w:after="0"/>
        <w:ind w:left="720" w:right="720" w:firstLine="288"/>
        <w:rPr/>
      </w:pPr>
      <w:r>
        <w:rPr>
          <w:lang w:val="en-US"/>
        </w:rPr>
        <w:t xml:space="preserve">– </w:t>
      </w:r>
      <w:r>
        <w:rPr>
          <w:lang w:val="en-US"/>
        </w:rPr>
        <w:t>Takarodjatok, ha kedves az életetek! – sziszegte a legény elboruló arccal, és a marcona conquistadorok hökkenten oldalogtak el a tengerpartról. Nagyon jól látták: Carlos őszintén haragra gerjedt. S tudták azt is, a machetével nem lehet tréfálni. Mire kirántanák a kardjukat, egy-két hidalgo már holtan heverne a nedves homokon.</w:t>
      </w:r>
    </w:p>
    <w:p>
      <w:pPr>
        <w:pStyle w:val="NormlnsWWW"/>
        <w:spacing w:before="0" w:after="0"/>
        <w:ind w:left="720" w:right="720" w:firstLine="288"/>
        <w:rPr>
          <w:lang w:val="en-US"/>
        </w:rPr>
      </w:pPr>
      <w:r>
        <w:rPr>
          <w:lang w:val="en-US"/>
        </w:rPr>
        <w:t>A pap oldotta meg a problémát. Lekanyarította magáról ázott köpönyegét, és a vacogó Ozcollóra terítette.</w:t>
      </w:r>
    </w:p>
    <w:p>
      <w:pPr>
        <w:pStyle w:val="NormlnsWWW"/>
        <w:spacing w:before="0" w:after="0"/>
        <w:ind w:left="720" w:right="720" w:firstLine="288"/>
        <w:rPr>
          <w:lang w:val="en-US"/>
        </w:rPr>
      </w:pPr>
      <w:r>
        <w:rPr>
          <w:lang w:val="en-US"/>
        </w:rPr>
        <w:t xml:space="preserve">– </w:t>
      </w:r>
      <w:r>
        <w:rPr>
          <w:lang w:val="en-US"/>
        </w:rPr>
        <w:t>Köszönöm, atyám! – rebegte Carlos felindultan, aztán a leányhoz fordult.</w:t>
      </w:r>
    </w:p>
    <w:p>
      <w:pPr>
        <w:pStyle w:val="NormlnsWWW"/>
        <w:spacing w:before="0" w:after="0"/>
        <w:ind w:left="720" w:right="720" w:firstLine="288"/>
        <w:rPr>
          <w:lang w:val="en-US"/>
        </w:rPr>
      </w:pPr>
      <w:r>
        <w:rPr>
          <w:lang w:val="en-US"/>
        </w:rPr>
        <w:t xml:space="preserve">– </w:t>
      </w:r>
      <w:r>
        <w:rPr>
          <w:lang w:val="en-US"/>
        </w:rPr>
        <w:t>Drága kicsi Intij Kori Tica! Hogy tudtál elhagyni?! S hogy tudtál ilyen sokáig elmaradni? Ha tudnád, hogyan sajgott a szívem! Azt hittem, belepusztulok a bánatba!</w:t>
      </w:r>
    </w:p>
    <w:p>
      <w:pPr>
        <w:pStyle w:val="NormlnsWWW"/>
        <w:spacing w:before="0" w:after="0"/>
        <w:ind w:left="720" w:right="720" w:firstLine="288"/>
        <w:rPr/>
      </w:pPr>
      <w:r>
        <w:rPr>
          <w:lang w:val="en-US"/>
        </w:rPr>
        <w:t xml:space="preserve">– </w:t>
      </w:r>
      <w:r>
        <w:rPr>
          <w:lang w:val="en-US"/>
        </w:rPr>
        <w:t>Bocsáss meg! – susogta Muchacha megrendülten. – Tebenned nem csalódtam még sosem, és ... éppen teneked okoztam fájdalmat! Bocsáss meg! Lesz időnk, hogy mindent megmagyarázzunk egymásnak, de... most hol van Pizarra?!... – nézett körül aggodalmasan. – Nagy baj van! Nagyon nagy baj van! Segítenie kell!</w:t>
      </w:r>
    </w:p>
    <w:p>
      <w:pPr>
        <w:pStyle w:val="NormlnsWWW"/>
        <w:spacing w:before="0" w:after="0"/>
        <w:ind w:left="720" w:right="720" w:firstLine="288"/>
        <w:rPr>
          <w:lang w:val="en-US"/>
        </w:rPr>
      </w:pPr>
      <w:r>
        <w:rPr>
          <w:lang w:val="en-US"/>
        </w:rPr>
        <w:t xml:space="preserve">– </w:t>
      </w:r>
      <w:r>
        <w:rPr>
          <w:lang w:val="en-US"/>
        </w:rPr>
        <w:t>Mi történt? – képedt el Chiquillo, eltolva magától Ozcollót, hogy jobban láthassa. Ó, az a drága kis arc! A merészen fitos orrocska, az óriási, feketén tüzelő szemek! A felejthetetlen metszésű, korallpiros ajak, az édesen erélyes áll! A cseppet mongolosan duzzadó járomcsont, a varkocsba font, vállára csüngő hollókék haja!... Carlos meghökkenve tapasztalta, ez alatt a rövid néhány hónap alatt Muchacha szinte kivirágzott! A bűbájos, sejtelmes szépségű leánykából vonzó, kívánatos hajadonná érett!</w:t>
      </w:r>
    </w:p>
    <w:p>
      <w:pPr>
        <w:pStyle w:val="NormlnsWWW"/>
        <w:spacing w:before="0" w:after="0"/>
        <w:ind w:left="720" w:right="720" w:firstLine="288"/>
        <w:rPr/>
      </w:pPr>
      <w:r>
        <w:rPr>
          <w:lang w:val="en-US"/>
        </w:rPr>
        <w:t xml:space="preserve">– </w:t>
      </w:r>
      <w:r>
        <w:rPr>
          <w:lang w:val="en-US"/>
        </w:rPr>
        <w:t>Nagy baj van Peruban! Igen nagy baj! Nagyapám, Huayna inka meghalt, amíg én távol voltam, és itthon közben végrehajtották a végrendeletét.</w:t>
      </w:r>
    </w:p>
    <w:p>
      <w:pPr>
        <w:pStyle w:val="NormlnsWWW"/>
        <w:spacing w:before="0" w:after="0"/>
        <w:ind w:left="720" w:right="720" w:firstLine="288"/>
        <w:rPr>
          <w:lang w:val="en-US"/>
        </w:rPr>
      </w:pPr>
      <w:r>
        <w:rPr>
          <w:lang w:val="en-US"/>
        </w:rPr>
        <w:t xml:space="preserve">– </w:t>
      </w:r>
      <w:r>
        <w:rPr>
          <w:lang w:val="en-US"/>
        </w:rPr>
        <w:t>Ez miért baj? – kérdezte értetlen arcot vágva Carlos. – Ezek szerint végrehajtották nagyapád végső akaratát?!</w:t>
      </w:r>
    </w:p>
    <w:p>
      <w:pPr>
        <w:pStyle w:val="NormlnsWWW"/>
        <w:spacing w:before="0" w:after="0"/>
        <w:ind w:left="720" w:right="720" w:firstLine="288"/>
        <w:rPr/>
      </w:pPr>
      <w:r>
        <w:rPr>
          <w:lang w:val="en-US"/>
        </w:rPr>
        <w:t xml:space="preserve">– </w:t>
      </w:r>
      <w:r>
        <w:rPr>
          <w:lang w:val="en-US"/>
        </w:rPr>
        <w:t>Ez a baj, Chiquillo! – hadarta Muchacha. – Ez a baj! Mert Peru történetében most történt első ízben, hogy... két inkája lett a birodalomnak! Cuzcóban Huáscar, a nagybátyám, Quituban a másik nagybátyám, Atahualpa került trónra. Huayna végrendelete szerint! Ej, nem cicomázom tovább! Ahogy ez várható volt: kitört kettejük között a gyilkos testvérháború!</w:t>
      </w:r>
    </w:p>
    <w:p>
      <w:pPr>
        <w:pStyle w:val="NormlnsWWW"/>
        <w:spacing w:before="0" w:after="0"/>
        <w:ind w:left="720" w:right="720" w:firstLine="288"/>
        <w:rPr>
          <w:lang w:val="en-US"/>
        </w:rPr>
      </w:pPr>
      <w:r>
        <w:rPr>
          <w:lang w:val="en-US"/>
        </w:rPr>
        <w:t xml:space="preserve">– </w:t>
      </w:r>
      <w:r>
        <w:rPr>
          <w:lang w:val="en-US"/>
        </w:rPr>
        <w:t>Miért? Miért nem fért meg egymás mellett a két testvér? Talán olyan kicsi ország Peru, hogy ...</w:t>
      </w:r>
    </w:p>
    <w:p>
      <w:pPr>
        <w:pStyle w:val="NormlnsWWW"/>
        <w:spacing w:before="0" w:after="0"/>
        <w:ind w:left="720" w:right="720" w:firstLine="288"/>
        <w:rPr>
          <w:lang w:val="en-US"/>
        </w:rPr>
      </w:pPr>
      <w:r>
        <w:rPr>
          <w:lang w:val="en-US"/>
        </w:rPr>
        <w:t xml:space="preserve">– </w:t>
      </w:r>
      <w:r>
        <w:rPr>
          <w:lang w:val="en-US"/>
        </w:rPr>
        <w:t>Ugyan, kedvesem! – tette izgatottan Muchacha a kezét Carlos karjára. – Peru óriási! A kondorkeselyű százszor elfárad, amíg egyik végétől a másikig repül! De... Huáscar bátyám ... hogy is mondjam csak: oktondi alak! Gőgösködött is, mi tagadás! Hallgatott a rossz tanácsadókra! Atahualpa pedig ravasz és gonosz, mint a sivatagi farkas! összecsaptak! Huáscar győzedelmeskedett! Atahualpát Tumibamba várába hurcolták! Az őrség fényes áldomást ivott a nagyszerű fogás örömére, és ... Hol nincs áruló, ugye? Éjszaka Atahualpát hívei kiszabadították! Reggelre kelve kijózanodó Huáscar bátyám öccsének csak hűlt helyét találta. Atahualpa pedig széltébenhosszában terjeszti: ő a Nagy Napisten kegyeltje, akit Intij Atyánk, a Nap, fikarcnyi kígyóvá változtatott, aki a cella ajtajának a kulcslyukán keresztül bújt ki! így szabadult meg a rabságából!</w:t>
      </w:r>
    </w:p>
    <w:p>
      <w:pPr>
        <w:pStyle w:val="NormlnsWWW"/>
        <w:spacing w:before="0" w:after="0"/>
        <w:ind w:left="720" w:right="720" w:firstLine="288"/>
        <w:rPr/>
      </w:pPr>
      <w:r>
        <w:rPr>
          <w:lang w:val="en-US"/>
        </w:rPr>
        <w:t>Muchacha elnevette magát, amikor látta, Carlos arca hogyan kerekedik el a csodálkozástól:</w:t>
      </w:r>
    </w:p>
    <w:p>
      <w:pPr>
        <w:pStyle w:val="NormlnsWWW"/>
        <w:spacing w:before="0" w:after="0"/>
        <w:ind w:left="720" w:right="720" w:firstLine="288"/>
        <w:rPr/>
      </w:pPr>
      <w:r>
        <w:rPr>
          <w:lang w:val="en-US"/>
        </w:rPr>
        <w:t xml:space="preserve">– </w:t>
      </w:r>
      <w:r>
        <w:rPr>
          <w:lang w:val="en-US"/>
        </w:rPr>
        <w:t>El ne hidd ám, hogy Atahualpa bátyám valóban kígyóvá változott! ... Csudát! Csak... ez a remek ötlete is azt bizonyítja, milyen félelmetesen jól vág az esze! – Elfelhősödött az arca. – A kígyódologból csupán annyi az igaz, hogy ... Atahualpa bátyám olyan gonosz és kegyetlen, mint a mussurana-kígyó, az őserdő réme, amely fölfalja még a szurukukut, a szörnyű harapású csörgőkígyót is! Azért kellett nekem is elmenekülnöm ... ide, hozzád futnom, mert ... Atahualpa újabb csatában elfogta Huáscar nagybátyámat, a törvényes uralkodót, és ismeretlen helyre hurcoltatta... Az uralma alá került Cañares tartományban hatvanezer embert mészároltatott le!</w:t>
      </w:r>
    </w:p>
    <w:p>
      <w:pPr>
        <w:pStyle w:val="NormlnsWWW"/>
        <w:spacing w:before="0" w:after="0"/>
        <w:ind w:left="720" w:right="720" w:firstLine="288"/>
        <w:rPr>
          <w:lang w:val="en-US"/>
        </w:rPr>
      </w:pPr>
      <w:r>
        <w:rPr>
          <w:lang w:val="en-US"/>
        </w:rPr>
        <w:t xml:space="preserve">– </w:t>
      </w:r>
      <w:r>
        <w:rPr>
          <w:lang w:val="en-US"/>
        </w:rPr>
        <w:t>Neked miért kellett elmenekülnöd? l – sürgette Carlos aggodalmasan.</w:t>
      </w:r>
    </w:p>
    <w:p>
      <w:pPr>
        <w:pStyle w:val="NormlnsWWW"/>
        <w:spacing w:before="0" w:after="0"/>
        <w:ind w:left="720" w:right="720" w:firstLine="288"/>
        <w:rPr/>
      </w:pPr>
      <w:r>
        <w:rPr>
          <w:lang w:val="en-US"/>
        </w:rPr>
        <w:t xml:space="preserve">– </w:t>
      </w:r>
      <w:r>
        <w:rPr>
          <w:lang w:val="en-US"/>
        </w:rPr>
        <w:t>Mert Atahualpa ki akarja irtani az egész inka családot, hogy senki se pályázhasson a ravaszul, aljasul megkaparintott trónusára! Százszámra végezteti ki embereivel a tulajdon édes rokonait! Úgy függnek a felakasztott inka ivadékok a fákon, mint a banánfürtök! Előbb iszonyúan megkínoztatja őket, Huáscar bácsikám szeme láttára, azután ad csak parancsot, akasszák fel őket! Az anyáknak kezébe adják a kisdedjüket. Amikor a fellógatott anya megfullad, elejti piciny magzatát, a kis ártatlan lezuhan a magasból, és halálra zúzza magát. Atahualpa és katonái kacagnak.</w:t>
      </w:r>
    </w:p>
    <w:p>
      <w:pPr>
        <w:pStyle w:val="NormlnsWWW"/>
        <w:spacing w:before="0" w:after="0"/>
        <w:ind w:left="720" w:right="720" w:firstLine="288"/>
        <w:rPr/>
      </w:pPr>
      <w:r>
        <w:rPr>
          <w:lang w:val="en-US"/>
        </w:rPr>
        <w:t xml:space="preserve">– </w:t>
      </w:r>
      <w:r>
        <w:rPr>
          <w:lang w:val="en-US"/>
        </w:rPr>
        <w:t>Á! Señorita! – szólalt meg váratlanul a hátuk mögött az előkerült Pizarro. – Micsoda kellemes meglepetés, hogy rég nem látott kis barátnőnket ismét körünkben üdvözölhetjük! Szabad megkérdeznem: mi szél hozta erre?!</w:t>
      </w:r>
    </w:p>
    <w:p>
      <w:pPr>
        <w:pStyle w:val="NormlnsWWW"/>
        <w:spacing w:before="0" w:after="0"/>
        <w:ind w:left="720" w:right="720" w:firstLine="288"/>
        <w:rPr>
          <w:lang w:val="en-US"/>
        </w:rPr>
      </w:pPr>
      <w:r>
        <w:rPr>
          <w:lang w:val="en-US"/>
        </w:rPr>
        <w:t xml:space="preserve">– </w:t>
      </w:r>
      <w:r>
        <w:rPr>
          <w:lang w:val="en-US"/>
        </w:rPr>
        <w:t>Segíts szerencsétlen országomon! Könyörögve kérlek, segítsd kiszabadítani rabságából Huáscar inkát, Peru egyedül jogos, törvényes uralkodóját!</w:t>
      </w:r>
    </w:p>
    <w:p>
      <w:pPr>
        <w:pStyle w:val="NormlnsWWW"/>
        <w:spacing w:before="0" w:after="0"/>
        <w:ind w:left="720" w:right="720" w:firstLine="288"/>
        <w:rPr/>
      </w:pPr>
      <w:r>
        <w:rPr>
          <w:lang w:val="en-US"/>
        </w:rPr>
        <w:t xml:space="preserve">– </w:t>
      </w:r>
      <w:r>
        <w:rPr>
          <w:lang w:val="en-US"/>
        </w:rPr>
        <w:t>Nagy Ég! – kiáltott föl Pizarro, aki alig kapott levegőt a szívének oly kellemes hír hallatán. – Mi történt?! Csak nem esett valami bajod? Úgy megijesztettél bennünket, Muchacha, amikor eltűntél!</w:t>
      </w:r>
    </w:p>
    <w:p>
      <w:pPr>
        <w:pStyle w:val="NormlnsWWW"/>
        <w:spacing w:before="0" w:after="0"/>
        <w:ind w:left="720" w:right="720" w:firstLine="288"/>
        <w:rPr/>
      </w:pPr>
      <w:r>
        <w:rPr>
          <w:lang w:val="en-US"/>
        </w:rPr>
        <w:t>Carlos röviden összefoglalta a történteket. Pizarro ijedt arcot vágva, minden idegszálát megfeszítve hallgatta. Közben egyre gyengéden cirógatta a leány karját.</w:t>
      </w:r>
    </w:p>
    <w:p>
      <w:pPr>
        <w:pStyle w:val="NormlnsWWW"/>
        <w:spacing w:before="0" w:after="0"/>
        <w:ind w:left="720" w:right="720" w:firstLine="288"/>
        <w:rPr>
          <w:lang w:val="en-US"/>
        </w:rPr>
      </w:pPr>
      <w:r>
        <w:rPr>
          <w:lang w:val="en-US"/>
        </w:rPr>
        <w:t xml:space="preserve">– </w:t>
      </w:r>
      <w:r>
        <w:rPr>
          <w:lang w:val="en-US"/>
        </w:rPr>
        <w:t>Szegény gyermekem! – szusszantotta miméit részvéttel. – Ugye, nagyon megijedtél?! Látod, látod! Ez az Isten ujja! Ha akkor velünk maradsz, a hajad szála sem görbülhetett volna meg! Mindkét társadat meggyilkoltatta Atahualpa?! Ez a fickó, úgy látom, két lábon járó, vérivó szörnyeteg! Az csak természetes, hogy segítségére sietek a bácsikádnak, annak a Hua... Hua-minek hívják?!</w:t>
      </w:r>
    </w:p>
    <w:p>
      <w:pPr>
        <w:pStyle w:val="NormlnsWWW"/>
        <w:spacing w:before="0" w:after="0"/>
        <w:ind w:left="720" w:right="720" w:firstLine="288"/>
        <w:rPr/>
      </w:pPr>
      <w:r>
        <w:rPr>
          <w:lang w:val="en-US"/>
        </w:rPr>
        <w:t xml:space="preserve">– </w:t>
      </w:r>
      <w:r>
        <w:rPr>
          <w:lang w:val="en-US"/>
        </w:rPr>
        <w:t>Huáscar! Huáscar! – hajtogatta görcsösen a leány, összehúzva magán a pap köpönyegét. De úgy reszketett a tengervíz hidegétől és az átélt borzalmaktól, hogy még Pizarro szíve is megesett rajta.</w:t>
      </w:r>
    </w:p>
    <w:p>
      <w:pPr>
        <w:pStyle w:val="NormlnsWWW"/>
        <w:spacing w:before="0" w:after="0"/>
        <w:ind w:left="720" w:right="720" w:firstLine="288"/>
        <w:rPr/>
      </w:pPr>
      <w:r>
        <w:rPr>
          <w:lang w:val="en-US"/>
        </w:rPr>
        <w:t xml:space="preserve">– </w:t>
      </w:r>
      <w:r>
        <w:rPr>
          <w:lang w:val="en-US"/>
        </w:rPr>
        <w:t>Nézd, kislányom, mi, spanyolok, a törvény, a jog és az igazság megingathatatlan alapján állunk! Nyugodt légy tehát, hogy Atahualpa, a trónbitorló, hamarosan el fogja nyerni méltó büntetését!</w:t>
      </w:r>
    </w:p>
    <w:p>
      <w:pPr>
        <w:pStyle w:val="NormlnsWWW"/>
        <w:spacing w:before="0" w:after="0"/>
        <w:ind w:left="720" w:right="720" w:firstLine="288"/>
        <w:rPr>
          <w:lang w:val="en-US"/>
        </w:rPr>
      </w:pPr>
      <w:r>
        <w:rPr>
          <w:lang w:val="en-US"/>
        </w:rPr>
        <w:t>Ezt olyan szépen, olyan ünnepélyes fennköltséggel mondta, hogy még Carlosnak is elmúlt a görcsös nevethetnéke. „Egye fene!" gondolta közben a legény: – „Csak az a fontos, hogy... Muchacha biztonságban legyen! Engem semmi más nem érdekel!"</w:t>
      </w:r>
    </w:p>
    <w:p>
      <w:pPr>
        <w:pStyle w:val="NormlnsWWW"/>
        <w:spacing w:before="0" w:after="0"/>
        <w:ind w:left="720" w:right="720" w:firstLine="288"/>
        <w:rPr>
          <w:lang w:val="en-US"/>
        </w:rPr>
      </w:pPr>
      <w:r>
        <w:rPr>
          <w:lang w:val="en-US"/>
        </w:rPr>
        <w:t>Pizarro rohant a testvéreihez, hogy megbeszélhessék maguk közt az új fordulatot.</w:t>
      </w:r>
    </w:p>
    <w:p>
      <w:pPr>
        <w:pStyle w:val="NormlnsWWW"/>
        <w:spacing w:before="0" w:after="0"/>
        <w:ind w:left="720" w:right="720" w:firstLine="288"/>
        <w:rPr/>
      </w:pPr>
      <w:r>
        <w:rPr>
          <w:lang w:val="en-US"/>
        </w:rPr>
        <w:t xml:space="preserve">– </w:t>
      </w:r>
      <w:r>
        <w:rPr>
          <w:lang w:val="en-US"/>
        </w:rPr>
        <w:t>Fivéreim! – kiáltotta deszkából iszkábált kalyibájukba toppanva. – Muchacha visszamenekült hozzánk, és fogvacogva elhebegte: polgárháború dúl Peruban!</w:t>
      </w:r>
    </w:p>
    <w:p>
      <w:pPr>
        <w:pStyle w:val="NormlnsWWW"/>
        <w:spacing w:before="0" w:after="0"/>
        <w:ind w:left="720" w:right="720" w:firstLine="288"/>
        <w:rPr>
          <w:lang w:val="en-US"/>
        </w:rPr>
      </w:pPr>
      <w:r>
        <w:rPr>
          <w:lang w:val="en-US"/>
        </w:rPr>
        <w:t>Hernando most lábadozott, mert a váltóláz hetekkel ezelőtt leterítette, mintha taglóval vágták volna fejbe. Felragyogott sápadt, ijesztően lefogyott arca:</w:t>
      </w:r>
    </w:p>
    <w:p>
      <w:pPr>
        <w:pStyle w:val="NormlnsWWW"/>
        <w:spacing w:before="0" w:after="0"/>
        <w:ind w:left="720" w:right="720" w:firstLine="288"/>
        <w:rPr>
          <w:lang w:val="en-US"/>
        </w:rPr>
      </w:pPr>
      <w:r>
        <w:rPr>
          <w:lang w:val="en-US"/>
        </w:rPr>
        <w:t xml:space="preserve">– </w:t>
      </w:r>
      <w:r>
        <w:rPr>
          <w:lang w:val="en-US"/>
        </w:rPr>
        <w:t>Francisco! Ez az Isten ujja! Hívjátok Vicente atyát!</w:t>
      </w:r>
    </w:p>
    <w:p>
      <w:pPr>
        <w:pStyle w:val="NormlnsWWW"/>
        <w:spacing w:before="0" w:after="0"/>
        <w:ind w:left="720" w:right="720" w:firstLine="288"/>
        <w:rPr>
          <w:lang w:val="en-US"/>
        </w:rPr>
      </w:pPr>
      <w:r>
        <w:rPr>
          <w:lang w:val="en-US"/>
        </w:rPr>
        <w:t xml:space="preserve">– </w:t>
      </w:r>
      <w:r>
        <w:rPr>
          <w:lang w:val="en-US"/>
        </w:rPr>
        <w:t>Jól van! Gonzales! Eridj el érte! Bár... az atya ott volt, amikor a leány magához tért a parton! Szerintem most valahol megbújik az erdőben, és buzgón imádkozik, hogy adjon neki erőt az Úr küszöbönálló nagy feladatának megoldásához!</w:t>
      </w:r>
    </w:p>
    <w:p>
      <w:pPr>
        <w:pStyle w:val="NormlnsWWW"/>
        <w:spacing w:before="0" w:after="0"/>
        <w:ind w:left="720" w:right="720" w:firstLine="288"/>
        <w:rPr>
          <w:lang w:val="en-US"/>
        </w:rPr>
      </w:pPr>
      <w:r>
        <w:rPr>
          <w:lang w:val="en-US"/>
        </w:rPr>
        <w:t xml:space="preserve">– </w:t>
      </w:r>
      <w:r>
        <w:rPr>
          <w:lang w:val="en-US"/>
        </w:rPr>
        <w:t>Azt hiszem, mi szorulnánk rá jobban az Úr segítségére! – szólalt meg a szűkszavú Jüan.</w:t>
      </w:r>
    </w:p>
    <w:p>
      <w:pPr>
        <w:pStyle w:val="NormlnsWWW"/>
        <w:spacing w:before="0" w:after="0"/>
        <w:ind w:left="720" w:right="720" w:firstLine="288"/>
        <w:rPr>
          <w:lang w:val="en-US"/>
        </w:rPr>
      </w:pPr>
      <w:r>
        <w:rPr>
          <w:lang w:val="en-US"/>
        </w:rPr>
        <w:t xml:space="preserve">– </w:t>
      </w:r>
      <w:r>
        <w:rPr>
          <w:lang w:val="en-US"/>
        </w:rPr>
        <w:t>Látom, nem vagyok egyedül az aggályommal! – morogta Pizarro szakállában babrálva két ujjal. – Micsoda lecke ez, Úristen! Első fele: vajon, igazat beszél-e ez a kis indián rima?</w:t>
      </w:r>
    </w:p>
    <w:p>
      <w:pPr>
        <w:pStyle w:val="NormlnsWWW"/>
        <w:spacing w:before="0" w:after="0"/>
        <w:ind w:left="720" w:right="720" w:firstLine="288"/>
        <w:rPr/>
      </w:pPr>
      <w:r>
        <w:rPr>
          <w:lang w:val="en-US"/>
        </w:rPr>
        <w:t xml:space="preserve">– </w:t>
      </w:r>
      <w:r>
        <w:rPr>
          <w:lang w:val="en-US"/>
        </w:rPr>
        <w:t>Miért ne beszélne igazat? Szeretném tudni? Mi oka lenne rá, hogy becsapjon bennünket?! – acsarkodott Hernando.</w:t>
      </w:r>
    </w:p>
    <w:p>
      <w:pPr>
        <w:pStyle w:val="NormlnsWWW"/>
        <w:spacing w:before="0" w:after="0"/>
        <w:ind w:left="720" w:right="720" w:firstLine="288"/>
        <w:rPr>
          <w:lang w:val="en-US"/>
        </w:rPr>
      </w:pPr>
      <w:r>
        <w:rPr>
          <w:lang w:val="en-US"/>
        </w:rPr>
        <w:t xml:space="preserve">– </w:t>
      </w:r>
      <w:r>
        <w:rPr>
          <w:lang w:val="en-US"/>
        </w:rPr>
        <w:t>Ezer és egy! – vágta oda Jüan. – Látta, mit műveltünk Mantaj faluban, Coaque környékén! Lehet, hogy... bosszút szeretne állni rajtunk, amiért csúffá tettük sorstestvéreit!</w:t>
      </w:r>
    </w:p>
    <w:p>
      <w:pPr>
        <w:pStyle w:val="NormlnsWWW"/>
        <w:spacing w:before="0" w:after="0"/>
        <w:ind w:left="720" w:right="720" w:firstLine="288"/>
        <w:rPr/>
      </w:pPr>
      <w:r>
        <w:rPr>
          <w:lang w:val="en-US"/>
        </w:rPr>
        <w:t xml:space="preserve">– </w:t>
      </w:r>
      <w:r>
        <w:rPr>
          <w:lang w:val="en-US"/>
        </w:rPr>
        <w:t>Ostoba vagy! Hiszen közöttünk van a leány szerelme is, Carlos! Muchacha él-hal érte! Látom! Vagy azt hitted rólam, vak vagyok?</w:t>
      </w:r>
    </w:p>
    <w:p>
      <w:pPr>
        <w:pStyle w:val="NormlnsWWW"/>
        <w:spacing w:before="0" w:after="0"/>
        <w:ind w:left="720" w:right="720" w:firstLine="288"/>
        <w:rPr>
          <w:lang w:val="en-US"/>
        </w:rPr>
      </w:pPr>
      <w:r>
        <w:rPr>
          <w:lang w:val="en-US"/>
        </w:rPr>
        <w:t xml:space="preserve">– </w:t>
      </w:r>
      <w:r>
        <w:rPr>
          <w:lang w:val="en-US"/>
        </w:rPr>
        <w:t>Ez buta beszéd ! Meglehet, hogy Muchacha áldozatul löki valamelyik indián bálvány elé Carlos úrfit is!</w:t>
      </w:r>
    </w:p>
    <w:p>
      <w:pPr>
        <w:pStyle w:val="NormlnsWWW"/>
        <w:spacing w:before="0" w:after="0"/>
        <w:ind w:left="720" w:right="720" w:firstLine="288"/>
        <w:rPr/>
      </w:pPr>
      <w:r>
        <w:rPr>
          <w:lang w:val="en-US"/>
        </w:rPr>
        <w:t xml:space="preserve">– </w:t>
      </w:r>
      <w:r>
        <w:rPr>
          <w:lang w:val="en-US"/>
        </w:rPr>
        <w:t>Jaj, ennyi szamarat egy helyen! – ült föl Hernando a betegágyán. – Muchacha igazán életveszélybe került! Hát nem tudjátok feltételezni, hogy valóban trónviszály tört ki a rézbőrűek között?! Francisco! Én mondom: az Isten is a te oldaladra állt! Használd ki ezt a nagyszerű alkalmat!</w:t>
      </w:r>
    </w:p>
    <w:p>
      <w:pPr>
        <w:pStyle w:val="NormlnsWWW"/>
        <w:spacing w:before="0" w:after="0"/>
        <w:ind w:left="720" w:right="720" w:firstLine="288"/>
        <w:rPr/>
      </w:pPr>
      <w:r>
        <w:rPr>
          <w:lang w:val="en-US"/>
        </w:rPr>
        <w:t xml:space="preserve">– </w:t>
      </w:r>
      <w:r>
        <w:rPr>
          <w:lang w:val="en-US"/>
        </w:rPr>
        <w:t>Megáll az eszem! – dühöngött Pizarro, pedig csak azt akarta, hogy Hernando győzze meg feltétlenül: jókor és jó ügyért indul harcba, ha megtámadja Perut. – Kétszáz-egynéhány emberrel, három hajóval, nyolcvan-valahány lóval, huszonhét muskétával, négy ágyúval rontsak neki egy egész országnak?! Miért ragaszkodsz hozzá</w:t>
      </w:r>
      <w:r>
        <w:rPr>
          <w:i/>
          <w:lang w:val="en-US"/>
        </w:rPr>
        <w:t>,</w:t>
      </w:r>
      <w:r>
        <w:rPr>
          <w:lang w:val="en-US"/>
        </w:rPr>
        <w:t xml:space="preserve"> hogy maroknyi csapatommal besétáljak ebbe az ordító csapdába?! Megkérdeztem a leányt, elmondta, az inka birodalom hadereje legalább, százezer remek bennszülött katona! És ha kétfelé oszlott is, akkor is legkevesebb ötvenezer maradt mindegyik inka oldalán!</w:t>
      </w:r>
    </w:p>
    <w:p>
      <w:pPr>
        <w:pStyle w:val="NormlnsWWW"/>
        <w:spacing w:before="0" w:after="0"/>
        <w:ind w:left="720" w:right="720" w:firstLine="288"/>
        <w:rPr/>
      </w:pPr>
      <w:r>
        <w:rPr>
          <w:lang w:val="en-US"/>
        </w:rPr>
        <w:t xml:space="preserve">– </w:t>
      </w:r>
      <w:r>
        <w:rPr>
          <w:lang w:val="en-US"/>
        </w:rPr>
        <w:t>Az egyik fejedelem egy vár cellájában raboskodik! – fakadt ki Hernando. – Annak a hadserege szerintem szétszaladt! Marad tehát az óriás haderőnek csak a fele! Annak a parancsnokának pedig tossz a lelkiismerete, mert... törvénytelen trónbitorló !</w:t>
      </w:r>
    </w:p>
    <w:p>
      <w:pPr>
        <w:pStyle w:val="NormlnsWWW"/>
        <w:spacing w:before="0" w:after="0"/>
        <w:ind w:left="720" w:right="720" w:firstLine="288"/>
        <w:rPr/>
      </w:pPr>
      <w:r>
        <w:rPr>
          <w:lang w:val="en-US"/>
        </w:rPr>
        <w:t xml:space="preserve">– </w:t>
      </w:r>
      <w:r>
        <w:rPr>
          <w:lang w:val="en-US"/>
        </w:rPr>
        <w:t>Szeretnék hinni neked, Hernando! – morogta Pizarro. – De ... ennek az Atahualpának is megvan a magához való természetes esze! És nem hiszem, hogy különösebb lelkiismeret-furdalás gyötörné! Akkor egyáltalán nem is vágott volna bele a trón megkaparintásába! És ha a mi megjelenésünk hírére kibékül egymással a két marakodó testvér, és egyesült erővel támadnak reánk? Hátha ez a viszály is csak koholmány, hogy elbízzuk magunkat?! Nem tehetek róla, akármit is csinálok: csapdától félek!</w:t>
      </w:r>
    </w:p>
    <w:p>
      <w:pPr>
        <w:pStyle w:val="NormlnsWWW"/>
        <w:spacing w:before="0" w:after="0"/>
        <w:ind w:left="720" w:right="720" w:firstLine="288"/>
        <w:rPr/>
      </w:pPr>
      <w:r>
        <w:rPr>
          <w:lang w:val="en-US"/>
        </w:rPr>
        <w:t xml:space="preserve">– </w:t>
      </w:r>
      <w:r>
        <w:rPr>
          <w:lang w:val="en-US"/>
        </w:rPr>
        <w:t>Ez csapda? Ez? – háborgott Hernando. – Szerencsétlen! Hát miért nem akarod észrevenni, hogy milyen nagyszerű, szerencsés véletlenbe csöppentél!? Gondolkodj csak! Ha rosszat forralt volna ellened ez a trónbitorló inka, már réges-régen belesöpört volna embereiddel együtt a tengerbe! Nem érted?!...</w:t>
      </w:r>
    </w:p>
    <w:p>
      <w:pPr>
        <w:pStyle w:val="NormlnsWWW"/>
        <w:spacing w:before="0" w:after="0"/>
        <w:ind w:left="720" w:right="720" w:firstLine="288"/>
        <w:rPr/>
      </w:pPr>
      <w:r>
        <w:rPr>
          <w:lang w:val="en-US"/>
        </w:rPr>
        <w:t>Atahualpa nyugtalanul aludt, és ingerülten ébredt. Az ébredés után szokásos első csésze akát Ankas Nahui, Kék Szem, az első felesége nyújtotta át. Véletlenül néhány csepp az inka selymesen puha ingére loccsant. Atahualpa bosszús kiáltással ütötte ki felesége kezéből az aranycsészét, amely hangos csörömpöléssel csapódott a hálófülke színarany lemezzel borított falának. A karcsú teremtés arcára szorítva a két kezét, rémülten rohant ki a folyosóra.</w:t>
      </w:r>
    </w:p>
    <w:p>
      <w:pPr>
        <w:pStyle w:val="NormlnsWWW"/>
        <w:spacing w:before="0" w:after="0"/>
        <w:ind w:left="720" w:right="720" w:firstLine="288"/>
        <w:rPr>
          <w:lang w:val="en-US"/>
        </w:rPr>
      </w:pPr>
      <w:r>
        <w:rPr>
          <w:lang w:val="en-US"/>
        </w:rPr>
        <w:t>Az inka meglepetten ült fel az ágyon.</w:t>
      </w:r>
    </w:p>
    <w:p>
      <w:pPr>
        <w:pStyle w:val="NormlnsWWW"/>
        <w:spacing w:before="0" w:after="0"/>
        <w:ind w:left="720" w:right="720" w:firstLine="288"/>
        <w:rPr/>
      </w:pPr>
      <w:r>
        <w:rPr>
          <w:lang w:val="en-US"/>
        </w:rPr>
        <w:t>„</w:t>
      </w:r>
      <w:r>
        <w:rPr>
          <w:lang w:val="en-US"/>
        </w:rPr>
        <w:t>Miért ez a bolondos nyugtalanság, amely eltölti és elzsibbasztja szívemet?! Huáscar, a rongy alak, a Nagyképű Senki, biztos rabságra vetve sínylődik, a vele tartó ocsmány törzseket legyőztem, örökös szolgaságra aláztam! A Mauto, a Vörös Rojt és a Coraquenque madár három csodálatosan színjátszó tolla az én homlokomat ékesíti! Saját kezemmel téptem le a Méltatlan fejéről, a tomebambai csata után!"</w:t>
      </w:r>
    </w:p>
    <w:p>
      <w:pPr>
        <w:pStyle w:val="NormlnsWWW"/>
        <w:spacing w:before="0" w:after="0"/>
        <w:ind w:left="720" w:right="720" w:firstLine="288"/>
        <w:rPr>
          <w:lang w:val="en-US"/>
        </w:rPr>
      </w:pPr>
      <w:r>
        <w:rPr>
          <w:lang w:val="en-US"/>
        </w:rPr>
        <w:t>„</w:t>
      </w:r>
      <w:r>
        <w:rPr>
          <w:lang w:val="en-US"/>
        </w:rPr>
        <w:t>Hát akkor?! Mi nyugtalanít még mindig? Hiszen meghódolt előttem egész Tahuantinsuyu! Mi hiányzik hát még, hogy boldogságom és nyugalmam tökéletes legyen?!"</w:t>
      </w:r>
    </w:p>
    <w:p>
      <w:pPr>
        <w:pStyle w:val="NormlnsWWW"/>
        <w:spacing w:before="0" w:after="0"/>
        <w:ind w:left="720" w:right="720" w:firstLine="288"/>
        <w:rPr>
          <w:lang w:val="en-US"/>
        </w:rPr>
      </w:pPr>
      <w:r>
        <w:rPr>
          <w:lang w:val="en-US"/>
        </w:rPr>
        <w:t>„</w:t>
      </w:r>
      <w:r>
        <w:rPr>
          <w:lang w:val="en-US"/>
        </w:rPr>
        <w:t>A Szakállasok nyugtalanítanának? Quizquiz és Qualiquichiama Ötvenezer főnyi sereg élén őrzi a partvidéket! Csak... pattintanom kellene nekik az ujjammal, és ..."</w:t>
      </w:r>
    </w:p>
    <w:p>
      <w:pPr>
        <w:pStyle w:val="NormlnsWWW"/>
        <w:spacing w:before="0" w:after="0"/>
        <w:ind w:left="720" w:right="720" w:firstLine="288"/>
        <w:rPr>
          <w:lang w:val="en-US"/>
        </w:rPr>
      </w:pPr>
      <w:r>
        <w:rPr>
          <w:lang w:val="en-US"/>
        </w:rPr>
        <w:t>„</w:t>
      </w:r>
      <w:r>
        <w:rPr>
          <w:lang w:val="en-US"/>
        </w:rPr>
        <w:t>Miért nem pattintasz tehát?" – egyenesedett föl benne az ellenkezés démona. – „Nem lenne bölcsebb, ha egyszer s mindenkorra megszabadulnál tőlük?! Kémeid azt jelentik, háromszázra sem rúg a Szakállas jövevények száma?!"</w:t>
      </w:r>
    </w:p>
    <w:p>
      <w:pPr>
        <w:pStyle w:val="NormlnsWWW"/>
        <w:spacing w:before="0" w:after="0"/>
        <w:ind w:left="720" w:right="720" w:firstLine="288"/>
        <w:rPr>
          <w:lang w:val="en-US"/>
        </w:rPr>
      </w:pPr>
      <w:r>
        <w:rPr>
          <w:lang w:val="en-US"/>
        </w:rPr>
        <w:t>Atahualpa hátrahanyatlott az ágyon. Két öklét a feje alá dugta, és mereven bámulta a mennyezetet.</w:t>
      </w:r>
    </w:p>
    <w:p>
      <w:pPr>
        <w:pStyle w:val="NormlnsWWW"/>
        <w:spacing w:before="0" w:after="0"/>
        <w:ind w:left="720" w:right="720" w:firstLine="288"/>
        <w:rPr>
          <w:lang w:val="en-US"/>
        </w:rPr>
      </w:pPr>
      <w:r>
        <w:rPr>
          <w:lang w:val="en-US"/>
        </w:rPr>
        <w:t>„</w:t>
      </w:r>
      <w:r>
        <w:rPr>
          <w:lang w:val="en-US"/>
        </w:rPr>
        <w:t>Ó, Nagy Napisten! Kérlek, világosítsd meg elmémet! Igaz lehet nagyapám nagyapja nagyapjának, a dicső emlékezetű Viracocha inkának a jövendölése, hogy ..."</w:t>
      </w:r>
    </w:p>
    <w:p>
      <w:pPr>
        <w:pStyle w:val="NormlnsWWW"/>
        <w:spacing w:before="0" w:after="0"/>
        <w:ind w:left="720" w:right="720" w:firstLine="288"/>
        <w:rPr>
          <w:lang w:val="en-US"/>
        </w:rPr>
      </w:pPr>
      <w:r>
        <w:rPr>
          <w:lang w:val="en-US"/>
        </w:rPr>
        <w:t>Belezavarodott a gondolatsorba. Fölkapta az ágya mellett heverő aranykalapácsot, és ráütött a kocsikerék nagyságú, háromujjnyi vastag, színarany korongra. A gong szava végigzengett a palotán. Rémülten siettek elő az udvari emberek.</w:t>
      </w:r>
    </w:p>
    <w:p>
      <w:pPr>
        <w:pStyle w:val="NormlnsWWW"/>
        <w:spacing w:before="0" w:after="0"/>
        <w:ind w:left="720" w:right="720" w:firstLine="288"/>
        <w:rPr>
          <w:lang w:val="en-US"/>
        </w:rPr>
      </w:pPr>
      <w:r>
        <w:rPr>
          <w:lang w:val="en-US"/>
        </w:rPr>
        <w:t xml:space="preserve">– </w:t>
      </w:r>
      <w:r>
        <w:rPr>
          <w:lang w:val="en-US"/>
        </w:rPr>
        <w:t>Hívjátok azonnal Villac Umut, az amautát!</w:t>
      </w:r>
    </w:p>
    <w:p>
      <w:pPr>
        <w:pStyle w:val="NormlnsWWW"/>
        <w:spacing w:before="0" w:after="0"/>
        <w:ind w:left="720" w:right="720" w:firstLine="288"/>
        <w:rPr/>
      </w:pPr>
      <w:r>
        <w:rPr>
          <w:lang w:val="en-US"/>
        </w:rPr>
        <w:t>A főpap pillanatok alatt előkerült a palota udvaráról, ahol épp áldozati állatok tálkáját tekintette meg, hogy saját szemével győződhessen meg róla: mindegyik hibátlan-e, s így megnyerheti a Nagy Napisten tetszését.</w:t>
      </w:r>
    </w:p>
    <w:p>
      <w:pPr>
        <w:pStyle w:val="NormlnsWWW"/>
        <w:spacing w:before="0" w:after="0"/>
        <w:ind w:left="720" w:right="720" w:firstLine="288"/>
        <w:rPr>
          <w:lang w:val="en-US"/>
        </w:rPr>
      </w:pPr>
      <w:r>
        <w:rPr>
          <w:lang w:val="en-US"/>
        </w:rPr>
        <w:t xml:space="preserve">– </w:t>
      </w:r>
      <w:r>
        <w:rPr>
          <w:lang w:val="en-US"/>
        </w:rPr>
        <w:t>Hivattál, Viracocha!</w:t>
      </w:r>
    </w:p>
    <w:p>
      <w:pPr>
        <w:pStyle w:val="NormlnsWWW"/>
        <w:spacing w:before="0" w:after="0"/>
        <w:ind w:left="720" w:right="720" w:firstLine="288"/>
        <w:rPr>
          <w:lang w:val="en-US"/>
        </w:rPr>
      </w:pPr>
      <w:r>
        <w:rPr>
          <w:lang w:val="en-US"/>
        </w:rPr>
        <w:t xml:space="preserve">– </w:t>
      </w:r>
      <w:r>
        <w:rPr>
          <w:lang w:val="en-US"/>
        </w:rPr>
        <w:t>Ülj le, Villac Umu!</w:t>
      </w:r>
    </w:p>
    <w:p>
      <w:pPr>
        <w:pStyle w:val="NormlnsWWW"/>
        <w:spacing w:before="0" w:after="0"/>
        <w:ind w:left="720" w:right="720" w:firstLine="288"/>
        <w:rPr>
          <w:lang w:val="en-US"/>
        </w:rPr>
      </w:pPr>
      <w:r>
        <w:rPr>
          <w:lang w:val="en-US"/>
        </w:rPr>
        <w:t xml:space="preserve">– </w:t>
      </w:r>
      <w:r>
        <w:rPr>
          <w:lang w:val="en-US"/>
        </w:rPr>
        <w:t>Köszönöm a kitüntető kegyet, uram! Megbocsáss, de... olyan nyugtalannak látszol! Hogy ízlett az első korty aka?</w:t>
      </w:r>
    </w:p>
    <w:p>
      <w:pPr>
        <w:pStyle w:val="NormlnsWWW"/>
        <w:spacing w:before="0" w:after="0"/>
        <w:ind w:left="720" w:right="720" w:firstLine="288"/>
        <w:rPr/>
      </w:pPr>
      <w:r>
        <w:rPr>
          <w:lang w:val="en-US"/>
        </w:rPr>
        <w:t xml:space="preserve">– </w:t>
      </w:r>
      <w:r>
        <w:rPr>
          <w:lang w:val="en-US"/>
        </w:rPr>
        <w:t>Sehogy! Ankas Nahui a mellemre borította az akát!</w:t>
      </w:r>
    </w:p>
    <w:p>
      <w:pPr>
        <w:pStyle w:val="NormlnsWWW"/>
        <w:spacing w:before="0" w:after="0"/>
        <w:ind w:left="720" w:right="720" w:firstLine="288"/>
        <w:rPr>
          <w:lang w:val="en-US"/>
        </w:rPr>
      </w:pPr>
      <w:r>
        <w:rPr>
          <w:lang w:val="en-US"/>
        </w:rPr>
        <w:t>Az amauta finoman tapsolt. Az udvarmester bedugta a fejét az ajtó helyén csüngő gyönyörű szőnyeg mellett.</w:t>
      </w:r>
    </w:p>
    <w:p>
      <w:pPr>
        <w:pStyle w:val="NormlnsWWW"/>
        <w:spacing w:before="0" w:after="0"/>
        <w:ind w:left="720" w:right="720" w:firstLine="288"/>
        <w:rPr>
          <w:lang w:val="en-US"/>
        </w:rPr>
      </w:pPr>
      <w:r>
        <w:rPr>
          <w:lang w:val="en-US"/>
        </w:rPr>
        <w:t xml:space="preserve">– </w:t>
      </w:r>
      <w:r>
        <w:rPr>
          <w:lang w:val="en-US"/>
        </w:rPr>
        <w:t>Egy csésze akát kér a Viracocha!</w:t>
      </w:r>
    </w:p>
    <w:p>
      <w:pPr>
        <w:pStyle w:val="NormlnsWWW"/>
        <w:spacing w:before="0" w:after="0"/>
        <w:ind w:left="720" w:right="720" w:firstLine="288"/>
        <w:rPr/>
      </w:pPr>
      <w:r>
        <w:rPr>
          <w:lang w:val="en-US"/>
        </w:rPr>
        <w:t xml:space="preserve">– </w:t>
      </w:r>
      <w:r>
        <w:rPr>
          <w:lang w:val="en-US"/>
        </w:rPr>
        <w:t>Egy korsóvalI Villac Umut is megkínálom! – kiáltotta megélénkülve az inka. Még be sem fejezte szinte a mondatát, már ott állt a habzó kukoricaborral teli, hasas aranykorsó, és egy nagy tál, teli kis aranycsészékkel, ősi szokás volt, az inka minden ruhadarabot, edényt, poharat csak egyszer használt, azután valamelyik hívének ajándékozta. – Ügyelj rá, hogy senki se zavarjon bennünket! Kivéve, ha... Quizquiz vagy Qualiquichiama hírnöke jönne!</w:t>
      </w:r>
    </w:p>
    <w:p>
      <w:pPr>
        <w:pStyle w:val="NormlnsWWW"/>
        <w:spacing w:before="0" w:after="0"/>
        <w:ind w:left="720" w:right="720" w:firstLine="288"/>
        <w:rPr>
          <w:lang w:val="en-US"/>
        </w:rPr>
      </w:pPr>
      <w:r>
        <w:rPr>
          <w:lang w:val="en-US"/>
        </w:rPr>
        <w:t>Egyedül maradtak, megittak egymás után több csésze akát.</w:t>
      </w:r>
    </w:p>
    <w:p>
      <w:pPr>
        <w:pStyle w:val="NormlnsWWW"/>
        <w:spacing w:before="0" w:after="0"/>
        <w:ind w:left="720" w:right="720" w:firstLine="288"/>
        <w:rPr/>
      </w:pPr>
      <w:r>
        <w:rPr>
          <w:lang w:val="en-US"/>
        </w:rPr>
        <w:t xml:space="preserve">– </w:t>
      </w:r>
      <w:r>
        <w:rPr>
          <w:lang w:val="en-US"/>
        </w:rPr>
        <w:t>Mi bántja a szívedet, Viracocha? Megosztott gond és bánat: fele gond, fele bánat! Csak nem ... Hauscar sorsa aggaszt?! Tőle ne tarts, miatta ugyan ne aggódj!</w:t>
      </w:r>
    </w:p>
    <w:p>
      <w:pPr>
        <w:pStyle w:val="NormlnsWWW"/>
        <w:spacing w:before="0" w:after="0"/>
        <w:ind w:left="720" w:right="720" w:firstLine="288"/>
        <w:rPr>
          <w:lang w:val="en-US"/>
        </w:rPr>
      </w:pPr>
      <w:r>
        <w:rPr>
          <w:lang w:val="en-US"/>
        </w:rPr>
        <w:t>Atahualpa komor mosollyal legyintett:</w:t>
      </w:r>
    </w:p>
    <w:p>
      <w:pPr>
        <w:pStyle w:val="NormlnsWWW"/>
        <w:spacing w:before="0" w:after="0"/>
        <w:ind w:left="720" w:right="720" w:firstLine="288"/>
        <w:rPr/>
      </w:pPr>
      <w:r>
        <w:rPr>
          <w:lang w:val="en-US"/>
        </w:rPr>
        <w:t xml:space="preserve">– </w:t>
      </w:r>
      <w:r>
        <w:rPr>
          <w:lang w:val="en-US"/>
        </w:rPr>
        <w:t>Ugyan, Villac Umu! Más gond bánt engem! Nem tudom eldönteni, a jelek valódiak-e? Az a korszak következett-e el birodalmam életében, amelyet ősapám Viracocha inka megjósolt?!</w:t>
      </w:r>
    </w:p>
    <w:p>
      <w:pPr>
        <w:pStyle w:val="NormlnsWWW"/>
        <w:spacing w:before="0" w:after="0"/>
        <w:ind w:left="720" w:right="720" w:firstLine="288"/>
        <w:rPr/>
      </w:pPr>
      <w:r>
        <w:rPr>
          <w:lang w:val="en-US"/>
        </w:rPr>
        <w:t xml:space="preserve">– </w:t>
      </w:r>
      <w:r>
        <w:rPr>
          <w:lang w:val="en-US"/>
        </w:rPr>
        <w:t>A ... Szakállasok feltűnésére gondolsz, Viracocha?! – kezdte igen óvatosan az amauta, mert bár az utóbbi hetek folyamán többször is fölvetette az ősi Jóslat ügyét az inka, a főpap még nem tudta biztosan: Atahualpa azt akarja-e, hogy beteljesedettnek vegyék, vagy sem?!</w:t>
      </w:r>
    </w:p>
    <w:p>
      <w:pPr>
        <w:pStyle w:val="NormlnsWWW"/>
        <w:spacing w:before="0" w:after="0"/>
        <w:ind w:left="720" w:right="720" w:firstLine="288"/>
        <w:rPr>
          <w:lang w:val="en-US"/>
        </w:rPr>
      </w:pPr>
      <w:r>
        <w:rPr>
          <w:lang w:val="en-US"/>
        </w:rPr>
        <w:t xml:space="preserve">– </w:t>
      </w:r>
      <w:r>
        <w:rPr>
          <w:lang w:val="en-US"/>
        </w:rPr>
        <w:t>Ó, jó Villac Umu! Te mindig a gondolataimban olvasol!</w:t>
      </w:r>
    </w:p>
    <w:p>
      <w:pPr>
        <w:pStyle w:val="NormlnsWWW"/>
        <w:spacing w:before="0" w:after="0"/>
        <w:ind w:left="720" w:right="720" w:firstLine="288"/>
        <w:rPr>
          <w:sz w:val="20"/>
          <w:lang w:val="en-US"/>
        </w:rPr>
      </w:pPr>
      <w:r>
        <w:rPr>
          <w:sz w:val="20"/>
          <w:lang w:val="en-US"/>
        </w:rPr>
        <w:drawing>
          <wp:anchor behindDoc="0" distT="0" distB="0" distL="0" distR="114935" simplePos="0" locked="0" layoutInCell="0" allowOverlap="1" relativeHeight="6">
            <wp:simplePos x="0" y="0"/>
            <wp:positionH relativeFrom="column">
              <wp:align>left</wp:align>
            </wp:positionH>
            <wp:positionV relativeFrom="line">
              <wp:posOffset>635</wp:posOffset>
            </wp:positionV>
            <wp:extent cx="3114675" cy="4314825"/>
            <wp:effectExtent l="0" t="0" r="0" b="0"/>
            <wp:wrapSquare wrapText="bothSides"/>
            <wp:docPr id="5" nam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61" descr=""/>
                    <pic:cNvPicPr>
                      <a:picLocks noChangeAspect="1" noChangeArrowheads="1"/>
                    </pic:cNvPicPr>
                  </pic:nvPicPr>
                  <pic:blipFill>
                    <a:blip/>
                    <a:srcRect l="-2147483648" t="-2147483648" r="-2147483648" b="-2147483648"/>
                    <a:stretch>
                      <a:fillRect/>
                    </a:stretch>
                  </pic:blipFill>
                  <pic:spPr bwMode="auto">
                    <a:xfrm>
                      <a:off x="0" y="0"/>
                      <a:ext cx="3114675" cy="4314825"/>
                    </a:xfrm>
                    <a:prstGeom prst="rect">
                      <a:avLst/>
                    </a:prstGeom>
                  </pic:spPr>
                </pic:pic>
              </a:graphicData>
            </a:graphic>
          </wp:anchor>
        </w:drawing>
      </w:r>
    </w:p>
    <w:p>
      <w:pPr>
        <w:pStyle w:val="NormlnsWWW"/>
        <w:spacing w:before="0" w:after="0"/>
        <w:ind w:left="720" w:right="720" w:firstLine="288"/>
        <w:rPr/>
      </w:pPr>
      <w:r>
        <w:rPr>
          <w:lang w:val="en-US"/>
        </w:rPr>
        <w:t xml:space="preserve">– </w:t>
      </w:r>
      <w:r>
        <w:rPr>
          <w:lang w:val="en-US"/>
        </w:rPr>
        <w:t>Sajnos, kegyes uram, ez a jóslat annak idején valóban elhangzott! – Szeme sarkából vetett firtató pillantást Atahualpa arcára. Dicső emlékezetű ősöd, Pachacutec inka álmot látott, amelyet az akkori amauta segítségével megfejtett. Ez így szól: „Még négy inka fog békén uralkodni a kecsua birodalom népei felett. Az ötödik inka uralkodása idején soha nem látott nép fiai érkeznek Tahuantinsuyu partjaihoz a vizek hátán ... És... elfoglalják birodalmadat!..."</w:t>
      </w:r>
    </w:p>
    <w:p>
      <w:pPr>
        <w:pStyle w:val="NormlnsWWW"/>
        <w:spacing w:before="0" w:after="0"/>
        <w:ind w:left="720" w:right="720" w:firstLine="288"/>
        <w:rPr>
          <w:lang w:val="en-US"/>
        </w:rPr>
      </w:pPr>
      <w:r>
        <w:rPr>
          <w:lang w:val="en-US"/>
        </w:rPr>
        <w:t xml:space="preserve">– </w:t>
      </w:r>
      <w:r>
        <w:rPr>
          <w:lang w:val="en-US"/>
        </w:rPr>
        <w:t>Én ... én hányadik inka vagyok Pachacutec ősapám óta? kérdezte halkan Atahualpa, de mintha láz rázta volna, libabőrös lett az egész teste.</w:t>
      </w:r>
    </w:p>
    <w:p>
      <w:pPr>
        <w:pStyle w:val="NormlnsWWW"/>
        <w:spacing w:before="0" w:after="0"/>
        <w:ind w:left="720" w:right="720" w:firstLine="288"/>
        <w:rPr>
          <w:lang w:val="en-US"/>
        </w:rPr>
      </w:pPr>
      <w:r>
        <w:rPr>
          <w:lang w:val="en-US"/>
        </w:rPr>
        <w:t xml:space="preserve">– </w:t>
      </w:r>
      <w:r>
        <w:rPr>
          <w:lang w:val="en-US"/>
        </w:rPr>
        <w:t>Az ötödik vagy, Viracocha!</w:t>
      </w:r>
    </w:p>
    <w:p>
      <w:pPr>
        <w:pStyle w:val="NormlnsWWW"/>
        <w:spacing w:before="0" w:after="0"/>
        <w:ind w:left="720" w:right="720" w:firstLine="288"/>
        <w:rPr>
          <w:lang w:val="en-US"/>
        </w:rPr>
      </w:pPr>
      <w:r>
        <w:rPr>
          <w:lang w:val="en-US"/>
        </w:rPr>
        <w:t>- és akikről most beszélnek Quizquiz vezér jelentései... Milyen emberek? Mint amilyenek mi vagyunk? – ragadta meg a főpap kezét. Az amauta határozottan megrázta a fejét:</w:t>
      </w:r>
    </w:p>
    <w:p>
      <w:pPr>
        <w:pStyle w:val="NormlnsWWW"/>
        <w:spacing w:before="0" w:after="0"/>
        <w:ind w:left="720" w:right="720" w:firstLine="288"/>
        <w:rPr/>
      </w:pPr>
      <w:r>
        <w:rPr>
          <w:lang w:val="en-US"/>
        </w:rPr>
        <w:t xml:space="preserve">– </w:t>
      </w:r>
      <w:r>
        <w:rPr>
          <w:lang w:val="en-US"/>
        </w:rPr>
        <w:t>Nem, kegyes Viracocha! Magasabbak, mint mi vagyunk! Valóságos óriások! Hatalmas szakálluk nőtt az állukon! És nyugatról lebegtek ide, Viracocha, a vizek hátán érkeztek, ahogy a jóslat állította!</w:t>
      </w:r>
    </w:p>
    <w:p>
      <w:pPr>
        <w:pStyle w:val="NormlnsWWW"/>
        <w:spacing w:before="0" w:after="0"/>
        <w:ind w:left="720" w:right="720" w:firstLine="288"/>
        <w:rPr>
          <w:lang w:val="en-US"/>
        </w:rPr>
      </w:pPr>
      <w:r>
        <w:rPr>
          <w:lang w:val="en-US"/>
        </w:rPr>
        <w:t xml:space="preserve">– </w:t>
      </w:r>
      <w:r>
        <w:rPr>
          <w:lang w:val="en-US"/>
        </w:rPr>
        <w:t>Mit tegyek hát? – rázta meg Atahualpa Villac Umu karját. Támadjam meg őket?!</w:t>
      </w:r>
    </w:p>
    <w:p>
      <w:pPr>
        <w:pStyle w:val="NormlnsWWW"/>
        <w:spacing w:before="0" w:after="0"/>
        <w:ind w:left="720" w:right="720" w:firstLine="288"/>
        <w:rPr>
          <w:lang w:val="en-US"/>
        </w:rPr>
      </w:pPr>
      <w:r>
        <w:rPr>
          <w:lang w:val="en-US"/>
        </w:rPr>
        <w:t>A főpap kurta tűnődés után ismét határozottan megrázta a fejét.</w:t>
      </w:r>
    </w:p>
    <w:p>
      <w:pPr>
        <w:pStyle w:val="NormlnsWWW"/>
        <w:spacing w:before="0" w:after="0"/>
        <w:ind w:left="720" w:right="720" w:firstLine="288"/>
        <w:rPr>
          <w:lang w:val="en-US"/>
        </w:rPr>
      </w:pPr>
      <w:r>
        <w:rPr>
          <w:lang w:val="en-US"/>
        </w:rPr>
        <w:t xml:space="preserve">– </w:t>
      </w:r>
      <w:r>
        <w:rPr>
          <w:lang w:val="en-US"/>
        </w:rPr>
        <w:t>Eszedbe ne jusson!</w:t>
      </w:r>
    </w:p>
    <w:p>
      <w:pPr>
        <w:pStyle w:val="NormlnsWWW"/>
        <w:spacing w:before="0" w:after="0"/>
        <w:ind w:left="720" w:right="720" w:firstLine="288"/>
        <w:rPr>
          <w:lang w:val="en-US"/>
        </w:rPr>
      </w:pPr>
      <w:r>
        <w:rPr>
          <w:lang w:val="en-US"/>
        </w:rPr>
        <w:t xml:space="preserve">– </w:t>
      </w:r>
      <w:r>
        <w:rPr>
          <w:lang w:val="en-US"/>
        </w:rPr>
        <w:t>Hát akkor?!... Menjek elébük, és ... boruljak térdre előttük, ahogy a meghódított népek fejedelmei szoktak legyőzőik előtt?!</w:t>
      </w:r>
    </w:p>
    <w:p>
      <w:pPr>
        <w:pStyle w:val="NormlnsWWW"/>
        <w:spacing w:before="0" w:after="0"/>
        <w:ind w:left="720" w:right="720" w:firstLine="288"/>
        <w:rPr>
          <w:lang w:val="en-US"/>
        </w:rPr>
      </w:pPr>
      <w:r>
        <w:rPr>
          <w:lang w:val="en-US"/>
        </w:rPr>
        <w:t>Villac Umu még erélyesebben ingatta a fejét:</w:t>
      </w:r>
    </w:p>
    <w:p>
      <w:pPr>
        <w:pStyle w:val="NormlnsWWW"/>
        <w:spacing w:before="0" w:after="0"/>
        <w:ind w:left="720" w:right="720" w:firstLine="288"/>
        <w:rPr/>
      </w:pPr>
      <w:r>
        <w:rPr>
          <w:lang w:val="en-US"/>
        </w:rPr>
        <w:t xml:space="preserve">– </w:t>
      </w:r>
      <w:r>
        <w:rPr>
          <w:lang w:val="en-US"/>
        </w:rPr>
        <w:t>Ezt sem szabad megtenned, Viracocha! – S közben végtelenül csodálkozott. Ez a pillanat tört része alatt határozó, a kegyetlenségig erélyes jaguár-ember mennyire meggyávult és elbizonytalanodott, amióta a Szakállasok Tahuantinsuyu földjére tették a lábukat! És neki is szorongatni kezdte valami a torkát. Hiszen tudta ő nagyon jól, mi bántja Atahualpát! Az inka attól fél, hogy... a Szakállasokat a Nagy Napisten küldte, hogy bosszút álljanak rajta, amiért letaszította a trónról féltestvér-bátyját, a cuscói inkát, Huascart! És utána!... Cuscóba rendelte valamennyi inka-leszármazottat és... valamennyit elfogatta, és a legváltozatosabb kegyetlenkedések közepette végeztette ki hóhéraival! Huáscar valamennyi leszármazottját, le- és fölmenő ágon, akik – közös apjuk révén – neki is valamennyien vér szerinti rokonai, féltestvérei voltak!... Miért? Hogy senki se tarthasson igényt rajta kívül Tahuantinsuyu trónjára! Jaj, Nagy Napisten! Nagyon sok igazság lehet Atahualpa rossz, baljós álmában! Mert ha nem így lenne: miért éppen most jöttek volna a Szakállasok? Miért nem előbb vagy később egy fél esztendővel?! És ha még az a szörnyűség is igaz, amit az eddigi futároknak megtiltott, hogy az inkának elmondják, akkor... végképp itt a világ vége! Meglehet: Apokatekil, a Gonosz és Szörnyű Isten, a Villámok és a Dörgés Ura, újra vízözönt zúdít a világra! Azt suttogták a hírnökök : a Szakállasoknak állítólag... hat lábuk van ! De ha nem is tett volna velük a Nagy Napisten ilyen félelmetes csodát, anélkül is borzalmas valami lehet: négylábú szörnyeteg hátán ülnek! Dörögni és villámlani tudnak, mint Illapa! Ó, Nagy Napisten!... Irgalmazz!</w:t>
      </w:r>
    </w:p>
    <w:p>
      <w:pPr>
        <w:pStyle w:val="NormlnsWWW"/>
        <w:spacing w:before="0" w:after="0"/>
        <w:ind w:left="720" w:right="720" w:firstLine="288"/>
        <w:rPr>
          <w:lang w:val="en-US"/>
        </w:rPr>
      </w:pPr>
      <w:r>
        <w:rPr>
          <w:lang w:val="en-US"/>
        </w:rPr>
        <w:t xml:space="preserve">– </w:t>
      </w:r>
      <w:r>
        <w:rPr>
          <w:lang w:val="en-US"/>
        </w:rPr>
        <w:t>Hát akkor? Mi mást tehetnék, Villac Umu?</w:t>
      </w:r>
    </w:p>
    <w:p>
      <w:pPr>
        <w:pStyle w:val="NormlnsWWW"/>
        <w:spacing w:before="0" w:after="0"/>
        <w:ind w:left="720" w:right="720" w:firstLine="288"/>
        <w:rPr>
          <w:lang w:val="en-US"/>
        </w:rPr>
      </w:pPr>
      <w:r>
        <w:rPr>
          <w:lang w:val="en-US"/>
        </w:rPr>
        <w:t>A főpap gyorsan döntött:</w:t>
      </w:r>
    </w:p>
    <w:p>
      <w:pPr>
        <w:pStyle w:val="NormlnsWWW"/>
        <w:spacing w:before="0" w:after="0"/>
        <w:ind w:left="720" w:right="720" w:firstLine="288"/>
        <w:rPr>
          <w:lang w:val="en-US"/>
        </w:rPr>
      </w:pPr>
      <w:r>
        <w:rPr>
          <w:lang w:val="en-US"/>
        </w:rPr>
        <w:t xml:space="preserve">– </w:t>
      </w:r>
      <w:r>
        <w:rPr>
          <w:lang w:val="en-US"/>
        </w:rPr>
        <w:t>Ha meghallgatod alázatos szolgád tanácsát, akkor küldj élébük követet! Ha lehet, előkelő rokonodat! És küldj vele temérdek ajándékot, hogy elámulhassanak óriási gazdagságod láttán, ó, Viracocha!</w:t>
      </w:r>
    </w:p>
    <w:p>
      <w:pPr>
        <w:pStyle w:val="NormlnsWWW"/>
        <w:spacing w:before="0" w:after="0"/>
        <w:ind w:left="720" w:right="720" w:firstLine="288"/>
        <w:rPr/>
      </w:pPr>
      <w:r>
        <w:rPr>
          <w:lang w:val="en-US"/>
        </w:rPr>
        <w:t>Atahualpa arca kiveresedett a belül érzett boldogság forróságától. A kukoricaborral teli nagy korsót kapta föl, és addig nyelte az erős, kellemes ízű italt, amíg lélegzettel bírta, aztán lecsapta a tálra. Érződött rajta, hogyan árad szét egész testében az aka. Rövid idő múlva, átmenet nélkül elkezdett kacagni. Megragadta a tálat, amelyen a nagy aranykorsó és a tucatnyi aranycsésze állt, és Villac Umu felé lódította:</w:t>
      </w:r>
    </w:p>
    <w:p>
      <w:pPr>
        <w:pStyle w:val="NormlnsWWW"/>
        <w:spacing w:before="0" w:after="0"/>
        <w:ind w:left="720" w:right="720" w:firstLine="288"/>
        <w:rPr>
          <w:lang w:val="en-US"/>
        </w:rPr>
      </w:pPr>
      <w:r>
        <w:rPr>
          <w:lang w:val="en-US"/>
        </w:rPr>
        <w:t xml:space="preserve">– </w:t>
      </w:r>
      <w:r>
        <w:rPr>
          <w:lang w:val="en-US"/>
        </w:rPr>
        <w:t>A tiéd! Fogadd a jó tanácsért! Estére az öcsémet... Titu ... Atauchit hivasd ide! Ő lesz a követem! Intij legyen veled!... mormolta csaknem érthetetlenül, mert a hirtelen felhörpintett nagy mennyiségű kukoricabor valósággal letaglózta.</w:t>
      </w:r>
    </w:p>
    <w:p>
      <w:pPr>
        <w:pStyle w:val="NormlnsWWW"/>
        <w:spacing w:before="0" w:after="0"/>
        <w:ind w:left="720" w:right="720" w:firstLine="288"/>
        <w:rPr/>
      </w:pPr>
      <w:r>
        <w:rPr>
          <w:lang w:val="en-US"/>
        </w:rPr>
        <w:t>A tumbizi partot ezerszer is elátkozták! Olyan kegyetlen hullámverésbe került a maroknyi flotilla, hogy majdnem ott hagyták a fogukat. Még Pizarro hátán is megeredt a félelem hideg verítéke, amikor recsegve-ropogva repültek át a víz alatt alattomosan megbúvó zátonyokon, örvénylett, porzott, szivárványlott a mindenség, hol sokemelet magas hullámtornyok hátán lovagoltak, hol pedig ijesztően megnyíló mélységbe zuhantak alá. Ruiz remekelt: félnapi gerincgörbítő, izomszakasztó, heves küzdelem után karcolás nélkül simult hajójuk a part egy kivételesen csendes szögletéhez. Olyan halálosan fáradt volt, hogy beszélni sem tudott, csak nyögött, szuszogott, elnyűtten vigyorgott. Pizarro tartott a szájához egy kis hordó rumot: a szinte inaszakadt módján támolygó kormányos lehunyt szemmel, rezzenetlen gégével nyelte, amíg csak bírta. Aztán Pizarróra támaszkodott, fejét a kormányzó boltozatos mellének támasztotta, majd néhány minutum múltán állva elaludt. Pizarro tartotta meg, s bocsátotta gyengéden a fedélzetre. Hernando, a bátyja lépett oda, és segítette beemelni kajütjébe Bartolomét.</w:t>
      </w:r>
    </w:p>
    <w:p>
      <w:pPr>
        <w:pStyle w:val="NormlnsWWW"/>
        <w:spacing w:before="0" w:after="0"/>
        <w:ind w:left="720" w:right="720" w:firstLine="288"/>
        <w:rPr>
          <w:lang w:val="en-US"/>
        </w:rPr>
      </w:pPr>
      <w:r>
        <w:rPr>
          <w:lang w:val="en-US"/>
        </w:rPr>
        <w:t>Az indulatos kedvű tenger elsodorta őket a parti szállásra eleve kiszemelt ponttól. Pizarro nem haragudott igazán érte. így az újoncok nem a poklok fenekére kívánt, ezerszer elátkozott, mangroveerdővel bontott szakaszon tették a lábukat először a partra. Itt, igaz, sívó homoktenger fogadta őket, mégis más volt. Nem gyötörték meg őket a piócák, a kajmánok, a moszkitók, kígyók, a jungla gyűlöletes zsoldos hadai, amelyek több spanyolt küldtek a másvilágra, mint az indiánok fegyverei.</w:t>
      </w:r>
    </w:p>
    <w:p>
      <w:pPr>
        <w:pStyle w:val="NormlnsWWW"/>
        <w:spacing w:before="0" w:after="0"/>
        <w:ind w:left="720" w:right="720" w:firstLine="288"/>
        <w:rPr>
          <w:lang w:val="en-US"/>
        </w:rPr>
      </w:pPr>
      <w:r>
        <w:rPr>
          <w:lang w:val="en-US"/>
        </w:rPr>
        <w:t>Végtelen nyugtalanság feszítette Pizarro szívét. Alig győzte kivárni, hogy valamennyi ló és ágyú partra kerüljön, és már neki is lódult huszonöt lovassal a mély, süppedő homokpusztának.</w:t>
      </w:r>
    </w:p>
    <w:p>
      <w:pPr>
        <w:pStyle w:val="NormlnsWWW"/>
        <w:spacing w:before="0" w:after="0"/>
        <w:ind w:left="720" w:right="720" w:firstLine="288"/>
        <w:rPr>
          <w:lang w:val="en-US"/>
        </w:rPr>
      </w:pPr>
      <w:r>
        <w:rPr>
          <w:lang w:val="en-US"/>
        </w:rPr>
        <w:t>Déltájban, amikor a fejük fölött lángolt a nap, már némán átkozta önmagát a sietség miatt. Mindenkiről szakadt az izzadtság, a lovak szomjúságukban fájdalmasan nyeríteztek. Az emberek tántorogtak, akárcsak ha gutaütés környékezte volna őket. Térden fölül süppedtek az égetően forró homokba. Nem volt elég a maguk baja, még a lovakat is húzniok-vonszolniok kellett. Az ágyúkat nemkülönben. Egyik pillanatban keserves kacskaringózással zsoltárt énekeltek az irgalmas szívű Istenanyához, a következőben úgy káromkodtak, ahogy kifért a szájukon, mert elakadt a ló vagy az ágyú.</w:t>
      </w:r>
    </w:p>
    <w:p>
      <w:pPr>
        <w:pStyle w:val="NormlnsWWW"/>
        <w:spacing w:before="0" w:after="0"/>
        <w:ind w:left="720" w:right="720" w:firstLine="288"/>
        <w:rPr>
          <w:lang w:val="en-US"/>
        </w:rPr>
      </w:pPr>
      <w:r>
        <w:rPr>
          <w:lang w:val="en-US"/>
        </w:rPr>
        <w:t>És nem volt egy csepp ivóvizük. Annyira siettek, hogy még a hajókon levő vizes hordókat sem vitték magukkal. Kimondhatatlanul szenvedtek valamennyien. Pizarro is úgy összeharapta a fogát, hogy kínjában csillagokat látott, ő a hibás, tudta. Az igaz, talán egynapi járásra már erdő zöld sávja sejlett, és ez úgy-ahogy megnyugtatta háborgó lelkiismeretét. De ha nem látszana az a méregzöld csík a láthatár alján, és nem látnák a fölötte kékesfehéren gomolygó párafelhőket, mivel tudná a lelket tartani az embereiben?</w:t>
      </w:r>
    </w:p>
    <w:p>
      <w:pPr>
        <w:pStyle w:val="NormlnsWWW"/>
        <w:spacing w:before="0" w:after="0"/>
        <w:ind w:left="720" w:right="720" w:firstLine="288"/>
        <w:rPr/>
      </w:pPr>
      <w:r>
        <w:rPr>
          <w:lang w:val="en-US"/>
        </w:rPr>
        <w:t xml:space="preserve">– </w:t>
      </w:r>
      <w:r>
        <w:rPr>
          <w:lang w:val="en-US"/>
        </w:rPr>
        <w:t>Holnap beleállunk a folyó átlátszó zöld vizébe, és addig iszunk, amíg ki nem pukkadunk, señores! – hajtogatja mindenkinek, és az emberek dühösen elkanyarítják az édesanyja keservét, de mennek tovább.</w:t>
      </w:r>
    </w:p>
    <w:p>
      <w:pPr>
        <w:pStyle w:val="NormlnsWWW"/>
        <w:spacing w:before="0" w:after="0"/>
        <w:ind w:left="720" w:right="720" w:firstLine="288"/>
        <w:rPr>
          <w:lang w:val="en-US"/>
        </w:rPr>
      </w:pPr>
      <w:r>
        <w:rPr>
          <w:lang w:val="en-US"/>
        </w:rPr>
        <w:t>Megborzong Pizarro, mert arra gondol: „Szent Isten! Ha... ha ez a sivatag holnap nem érne véget a lábunk alatt, valamennyien itt lelnénk a biztos halálunkat! Felpuffadnánk, aztán.. . leszállnának a reggel óta fölöttünk köröző, lefelé görbített nyakkal vitorlázó óriási kondorkeselyűk, és ... Fonseca atya hamarosan új engedélylevelet adhatna ki... Kinek is? Úristen! írásba van foglalva, hogy... Ha ő meghalna... a kormányzói tisztséget Diego Almagro kell kapja !... Az ördögbe is !"</w:t>
      </w:r>
    </w:p>
    <w:p>
      <w:pPr>
        <w:pStyle w:val="NormlnsWWW"/>
        <w:spacing w:before="0" w:after="0"/>
        <w:ind w:left="720" w:right="720" w:firstLine="288"/>
        <w:rPr>
          <w:lang w:val="en-US"/>
        </w:rPr>
      </w:pPr>
      <w:r>
        <w:rPr>
          <w:lang w:val="en-US"/>
        </w:rPr>
        <w:t xml:space="preserve">– </w:t>
      </w:r>
      <w:r>
        <w:rPr>
          <w:lang w:val="en-US"/>
        </w:rPr>
        <w:t>Mozogjatok, urak! Aki lefekszik a homokra, meghal! Rajta, señores ! Vár bennünket az Arany Birodalma ! Előre, urak !...</w:t>
      </w:r>
    </w:p>
    <w:p>
      <w:pPr>
        <w:pStyle w:val="NormlnsWWW"/>
        <w:spacing w:before="0" w:after="0"/>
        <w:ind w:left="720" w:right="720" w:firstLine="288"/>
        <w:rPr/>
      </w:pPr>
      <w:r>
        <w:rPr>
          <w:lang w:val="en-US"/>
        </w:rPr>
        <w:t>Csak arra emlékezett, hogy egyszer Carlos és Muchacha odajött hozzá,</w:t>
      </w:r>
      <w:r>
        <w:rPr>
          <w:i/>
          <w:lang w:val="en-US"/>
        </w:rPr>
        <w:t xml:space="preserve"> </w:t>
      </w:r>
      <w:r>
        <w:rPr>
          <w:lang w:val="en-US"/>
        </w:rPr>
        <w:t>és valami furcsa, homokban tenyésző dinnyeforma gyümölcscsel kínálták. Ujjai földöntúli boldogsággal, remegve fonódtak a pöttyös bőrrel borított, csupa nedv gömbre. Aztán egyszerre lefonnyadt az arcáról a kéj.</w:t>
      </w:r>
    </w:p>
    <w:p>
      <w:pPr>
        <w:pStyle w:val="NormlnsWWW"/>
        <w:spacing w:before="0" w:after="0"/>
        <w:ind w:left="720" w:right="720" w:firstLine="288"/>
        <w:rPr>
          <w:lang w:val="en-US"/>
        </w:rPr>
      </w:pPr>
      <w:r>
        <w:rPr>
          <w:lang w:val="en-US"/>
        </w:rPr>
        <w:t xml:space="preserve">– </w:t>
      </w:r>
      <w:r>
        <w:rPr>
          <w:lang w:val="en-US"/>
        </w:rPr>
        <w:t>Hány dinnyét találtatok? – kérdezte elkomorodva. – Jut belőle mindenkinek?</w:t>
      </w:r>
    </w:p>
    <w:p>
      <w:pPr>
        <w:pStyle w:val="NormlnsWWW"/>
        <w:spacing w:before="0" w:after="0"/>
        <w:ind w:left="720" w:right="720" w:firstLine="288"/>
        <w:rPr>
          <w:lang w:val="en-US"/>
        </w:rPr>
      </w:pPr>
      <w:r>
        <w:rPr>
          <w:lang w:val="en-US"/>
        </w:rPr>
        <w:t xml:space="preserve">– </w:t>
      </w:r>
      <w:r>
        <w:rPr>
          <w:lang w:val="en-US"/>
        </w:rPr>
        <w:t>Ugyan! – legyintett dühösen Chiquillo. – Muchacha hármat talált. Kettőt mi kiittunk. A harmadikat elhoztuk neked!</w:t>
      </w:r>
    </w:p>
    <w:p>
      <w:pPr>
        <w:pStyle w:val="NormlnsWWW"/>
        <w:spacing w:before="0" w:after="0"/>
        <w:ind w:left="720" w:right="720" w:firstLine="288"/>
        <w:rPr>
          <w:lang w:val="en-US"/>
        </w:rPr>
      </w:pPr>
      <w:r>
        <w:rPr>
          <w:lang w:val="en-US"/>
        </w:rPr>
        <w:t>A kormányzó körül egy pillanat alatt összesereglettek a katonái, és csikorgó torokkal, nagyokat nyelve várták, mit fog csinálni? Pizarrót sátáni indulat lepte meg.</w:t>
      </w:r>
    </w:p>
    <w:p>
      <w:pPr>
        <w:pStyle w:val="NormlnsWWW"/>
        <w:spacing w:before="0" w:after="0"/>
        <w:ind w:left="720" w:right="720" w:firstLine="288"/>
        <w:rPr/>
      </w:pPr>
      <w:r>
        <w:rPr>
          <w:lang w:val="en-US"/>
        </w:rPr>
        <w:t xml:space="preserve">– </w:t>
      </w:r>
      <w:r>
        <w:rPr>
          <w:lang w:val="en-US"/>
        </w:rPr>
        <w:t>Ha a katonáimnak nem jut, akkor nekem sem kell! – ordította, és földhöz vágta a dinnyét, és mint megvadult bika, a szomjas homokba taposta.</w:t>
      </w:r>
    </w:p>
    <w:p>
      <w:pPr>
        <w:pStyle w:val="NormlnsWWW"/>
        <w:spacing w:before="0" w:after="0"/>
        <w:ind w:left="720" w:right="720" w:firstLine="288"/>
        <w:rPr>
          <w:lang w:val="en-US"/>
        </w:rPr>
      </w:pPr>
      <w:r>
        <w:rPr>
          <w:lang w:val="en-US"/>
        </w:rPr>
        <w:t xml:space="preserve">– </w:t>
      </w:r>
      <w:r>
        <w:rPr>
          <w:lang w:val="en-US"/>
        </w:rPr>
        <w:t>Őrült! – kiáltott egy katona a szomjhalál küszöbén. – Mit csinálsz? ...</w:t>
      </w:r>
    </w:p>
    <w:p>
      <w:pPr>
        <w:pStyle w:val="NormlnsWWW"/>
        <w:spacing w:before="0" w:after="0"/>
        <w:ind w:left="720" w:right="720" w:firstLine="288"/>
        <w:rPr>
          <w:lang w:val="en-US"/>
        </w:rPr>
      </w:pPr>
      <w:r>
        <w:rPr>
          <w:lang w:val="en-US"/>
        </w:rPr>
        <w:t xml:space="preserve">– </w:t>
      </w:r>
      <w:r>
        <w:rPr>
          <w:lang w:val="en-US"/>
        </w:rPr>
        <w:t>Fogd be a szád! – rivallt rá Candia. – A világon nincs még egy ilyen rendes kapitány! Ha te nem ihatsz, inkább ő sem iszik!</w:t>
      </w:r>
    </w:p>
    <w:p>
      <w:pPr>
        <w:pStyle w:val="NormlnsWWW"/>
        <w:spacing w:before="0" w:after="0"/>
        <w:ind w:left="720" w:right="720" w:firstLine="288"/>
        <w:rPr>
          <w:lang w:val="en-US"/>
        </w:rPr>
      </w:pPr>
      <w:r>
        <w:rPr>
          <w:lang w:val="en-US"/>
        </w:rPr>
        <w:t>Este lerogytak a kellemetlenül lehűlő homokba.</w:t>
      </w:r>
    </w:p>
    <w:p>
      <w:pPr>
        <w:pStyle w:val="NormlnsWWW"/>
        <w:spacing w:before="0" w:after="0"/>
        <w:ind w:left="720" w:right="720" w:firstLine="288"/>
        <w:rPr/>
      </w:pPr>
      <w:r>
        <w:rPr>
          <w:lang w:val="en-US"/>
        </w:rPr>
        <w:t xml:space="preserve">– </w:t>
      </w:r>
      <w:r>
        <w:rPr>
          <w:lang w:val="en-US"/>
        </w:rPr>
        <w:t>Kantaray hava! – didergett Muchacha Carloshoz bújva. – Jön a hideg őszi eső! Félek, hogy szétszélednek Huáscar bácsim katonái! Akkor pedig Atahualpa bácsim széttépi szegényt, mint éhes jaguár a szopós tengeri malacot!</w:t>
      </w:r>
    </w:p>
    <w:p>
      <w:pPr>
        <w:pStyle w:val="NormlnsWWW"/>
        <w:spacing w:before="0" w:after="0"/>
        <w:ind w:left="720" w:right="720" w:firstLine="288"/>
        <w:rPr>
          <w:lang w:val="en-US"/>
        </w:rPr>
      </w:pPr>
      <w:r>
        <w:rPr>
          <w:lang w:val="en-US"/>
        </w:rPr>
        <w:t>Carlos tudta, Muchacha az inka időszámítás szerint gondolkodik, és Kantaray hava az európai kalendárium szerint októbert jelent. Hogy megkezdődik az esős évszak. Hogy Tio Francisco féktelen türelmetlenségében megint fejjel szaladt a falnak.</w:t>
      </w:r>
    </w:p>
    <w:p>
      <w:pPr>
        <w:pStyle w:val="NormlnsWWW"/>
        <w:spacing w:before="0" w:after="0"/>
        <w:ind w:left="720" w:right="720" w:firstLine="288"/>
        <w:rPr>
          <w:lang w:val="en-US"/>
        </w:rPr>
      </w:pPr>
      <w:r>
        <w:rPr>
          <w:lang w:val="en-US"/>
        </w:rPr>
        <w:t xml:space="preserve">– </w:t>
      </w:r>
      <w:r>
        <w:rPr>
          <w:lang w:val="en-US"/>
        </w:rPr>
        <w:t>Az erdőn túl – felelte Muchacha Pizarro kérdésére, amikor este, az ördögszekér csontszáraz tövisgömbjeiből máglyát raktak hirtelen magas hegyek közé jutunk.</w:t>
      </w:r>
    </w:p>
    <w:p>
      <w:pPr>
        <w:pStyle w:val="NormlnsWWW"/>
        <w:spacing w:before="0" w:after="0"/>
        <w:ind w:left="720" w:right="720" w:firstLine="288"/>
        <w:rPr>
          <w:lang w:val="en-US"/>
        </w:rPr>
      </w:pPr>
      <w:r>
        <w:rPr>
          <w:lang w:val="en-US"/>
        </w:rPr>
        <w:t>- és? Járható út van arrafelé?</w:t>
      </w:r>
    </w:p>
    <w:p>
      <w:pPr>
        <w:pStyle w:val="NormlnsWWW"/>
        <w:spacing w:before="0" w:after="0"/>
        <w:ind w:right="720" w:hanging="0"/>
        <w:rPr>
          <w:lang w:val="en-US"/>
        </w:rPr>
      </w:pPr>
      <w:r>
        <w:rPr>
          <w:lang w:val="en-US"/>
        </w:rPr>
      </w:r>
    </w:p>
    <w:p>
      <w:pPr>
        <w:pStyle w:val="NormlnsWWW"/>
        <w:spacing w:before="0" w:after="0"/>
        <w:ind w:left="720" w:right="720" w:firstLine="288"/>
        <w:rPr/>
      </w:pPr>
      <w:r>
        <w:rPr>
          <w:lang w:val="en-US"/>
        </w:rPr>
        <w:t xml:space="preserve">– </w:t>
      </w:r>
      <w:r>
        <w:rPr>
          <w:lang w:val="en-US"/>
        </w:rPr>
        <w:t>Ii – bólintott Ozcollo. – De az út keskeny, talán két ember fér el egyszerre egymás mellett rajta. Jó út. Csak ...</w:t>
      </w:r>
    </w:p>
    <w:p>
      <w:pPr>
        <w:pStyle w:val="NormlnsWWW"/>
        <w:spacing w:before="0" w:after="0"/>
        <w:ind w:left="720" w:right="720" w:firstLine="288"/>
        <w:rPr>
          <w:lang w:val="en-US"/>
        </w:rPr>
      </w:pPr>
      <w:r>
        <w:rPr>
          <w:lang w:val="en-US"/>
        </w:rPr>
        <w:t xml:space="preserve">– </w:t>
      </w:r>
      <w:r>
        <w:rPr>
          <w:lang w:val="en-US"/>
        </w:rPr>
        <w:t>Csak? – fakadt ki türelmetlenül Pizarro. – Ne aprózd! Mondj el mindent egyszerre, akármilyen kellemetlen is! Férfiak vagyunk! Spanyolok vagyunk! Mindent kibírunk!</w:t>
      </w:r>
    </w:p>
    <w:p>
      <w:pPr>
        <w:pStyle w:val="NormlnsWWW"/>
        <w:spacing w:before="0" w:after="0"/>
        <w:ind w:left="720" w:right="720" w:firstLine="288"/>
        <w:rPr/>
      </w:pPr>
      <w:r>
        <w:rPr>
          <w:lang w:val="en-US"/>
        </w:rPr>
        <w:t xml:space="preserve">– </w:t>
      </w:r>
      <w:r>
        <w:rPr>
          <w:lang w:val="en-US"/>
        </w:rPr>
        <w:t>Csak az a baj, illetve a szokatlan, hogy az út... meredek hegyoldalba vájva kanyarog, egyre följebb. Nektek, Szakállasoknak nem szabad lenézni, mert leránt benneteket a mélység! A légy leszédül, olyan meredek. Majd kössétek be kendővel a lovak szemét és a patáit. Zúzmara és jég borítja az utat. Lent, a szakadékos völgyek mélyén jeges vizű hegyi folyók rohannak vadul, ahogy égő erdőből menekül a puma. Állandóan esni fog az eső, és mindjárt az útra fagy.</w:t>
      </w:r>
    </w:p>
    <w:p>
      <w:pPr>
        <w:pStyle w:val="NormlnsWWW"/>
        <w:spacing w:before="0" w:after="0"/>
        <w:ind w:left="720" w:right="720" w:firstLine="288"/>
        <w:rPr/>
      </w:pPr>
      <w:r>
        <w:rPr>
          <w:lang w:val="en-US"/>
        </w:rPr>
        <w:t>- és a folyók fölött hogy juthatunk keresztül?!</w:t>
      </w:r>
    </w:p>
    <w:p>
      <w:pPr>
        <w:pStyle w:val="NormlnsWWW"/>
        <w:spacing w:before="0" w:after="0"/>
        <w:ind w:left="720" w:right="720" w:firstLine="288"/>
        <w:rPr>
          <w:lang w:val="en-US"/>
        </w:rPr>
      </w:pPr>
      <w:r>
        <w:rPr>
          <w:lang w:val="en-US"/>
        </w:rPr>
        <w:t xml:space="preserve">– </w:t>
      </w:r>
      <w:r>
        <w:rPr>
          <w:lang w:val="en-US"/>
        </w:rPr>
        <w:t>Az se gyerekjáték! – nézett körül rajtuk óvatosan Muchacha. Megvárta, amíg Carlos lefordította, amit mondott. – Kötélhidak visznek át a folyók fölött egyik partról a másikra. Az emberek még csak-csak! De ... a Vas szörnyetegek és a Nyihogó Sátánok ... Nem tudom, hogy jutnak keresztül rajtuk?!</w:t>
      </w:r>
    </w:p>
    <w:p>
      <w:pPr>
        <w:pStyle w:val="NormlnsWWW"/>
        <w:spacing w:before="0" w:after="0"/>
        <w:ind w:left="720" w:right="720" w:firstLine="288"/>
        <w:rPr>
          <w:lang w:val="en-US"/>
        </w:rPr>
      </w:pPr>
      <w:r>
        <w:rPr>
          <w:lang w:val="en-US"/>
        </w:rPr>
        <w:t xml:space="preserve">– </w:t>
      </w:r>
      <w:r>
        <w:rPr>
          <w:lang w:val="en-US"/>
        </w:rPr>
        <w:t>Mindegy! Spanyolok vagyunk! A Poklok Kapuinak is nekivágunk!</w:t>
      </w:r>
    </w:p>
    <w:p>
      <w:pPr>
        <w:pStyle w:val="NormlnsWWW"/>
        <w:spacing w:before="0" w:after="0"/>
        <w:ind w:left="720" w:right="720" w:firstLine="288"/>
        <w:rPr>
          <w:lang w:val="en-US"/>
        </w:rPr>
      </w:pPr>
      <w:r>
        <w:rPr>
          <w:lang w:val="en-US"/>
        </w:rPr>
        <w:t>Aztán feljajdult a szél, feketén gomolygó felhő hömpölygött föléjük, és átmenet nélkül zuhogni kezdett az eső. Sisteregve kialudt a tűz. A fehér gőzoszlop megkísérelt szembeszegülni a felhőszakadással, de hamar föladta az egyenlőtlen küzdelmet. Elfeküdt közvetlenül a sivatag dűnéi fölött, és fuldoklásig megköhögtette a hangosan vacogó conquistadorokat.</w:t>
      </w:r>
    </w:p>
    <w:p>
      <w:pPr>
        <w:pStyle w:val="NormlnsWWW"/>
        <w:spacing w:before="0" w:after="0"/>
        <w:ind w:left="720" w:right="720" w:firstLine="288"/>
        <w:rPr>
          <w:lang w:val="en-US"/>
        </w:rPr>
      </w:pPr>
      <w:r>
        <w:rPr>
          <w:lang w:val="en-US"/>
        </w:rPr>
        <w:t>Muchacha és Carlos ment legelöl a hegyi ösvényen.</w:t>
      </w:r>
    </w:p>
    <w:p>
      <w:pPr>
        <w:pStyle w:val="NormlnsWWW"/>
        <w:spacing w:before="0" w:after="0"/>
        <w:ind w:left="720" w:right="720" w:firstLine="288"/>
        <w:rPr/>
      </w:pPr>
      <w:r>
        <w:rPr>
          <w:lang w:val="en-US"/>
        </w:rPr>
        <w:t xml:space="preserve">– </w:t>
      </w:r>
      <w:r>
        <w:rPr>
          <w:lang w:val="en-US"/>
        </w:rPr>
        <w:t>Milyen érdekes ez az út! Éppen három láb széles! Gyönyörűen le van kövezve! Mintha otthon a régi, római kori utakat látnám!</w:t>
      </w:r>
    </w:p>
    <w:p>
      <w:pPr>
        <w:pStyle w:val="NormlnsWWW"/>
        <w:spacing w:before="0" w:after="0"/>
        <w:ind w:left="720" w:right="720" w:firstLine="288"/>
        <w:rPr/>
      </w:pPr>
      <w:r>
        <w:rPr>
          <w:lang w:val="en-US"/>
        </w:rPr>
        <w:t xml:space="preserve">– </w:t>
      </w:r>
      <w:r>
        <w:rPr>
          <w:lang w:val="en-US"/>
        </w:rPr>
        <w:t xml:space="preserve">Szép út! Jó út! – bólogatott örömmel, őszinte büszkeséggel Muchacha. – Még nagyapám, Huayna Capac inka építtette, amikor meghódította Quitut! És láttad az öntözőcsatornákat, amerre jöttünk?! Azokat is Huayna Capac inka építtette! És láttad, milyen szép termést hoz a kukorica és a burgonya?! Tudod-e, miért? Azért, mert az inka elküldte ide a földműves amautákat, a tudósokat, akik megtanították </w:t>
      </w:r>
      <w:r>
        <w:rPr>
          <w:i/>
          <w:lang w:val="en-US"/>
        </w:rPr>
        <w:t>az</w:t>
      </w:r>
      <w:r>
        <w:rPr>
          <w:lang w:val="en-US"/>
        </w:rPr>
        <w:t xml:space="preserve"> aymara indiánokat, hogyan kell váltakozva beültetni a földjeiket egyszer kukoricával, másszor burgonyával, harmadszor quinoával, rizzsel! És megmagyarázták azt is az aymaráknak, hogy földjüket huanóval kell táplálni!</w:t>
      </w:r>
    </w:p>
    <w:p>
      <w:pPr>
        <w:pStyle w:val="NormlnsWWW"/>
        <w:spacing w:before="0" w:after="0"/>
        <w:ind w:left="720" w:right="720" w:firstLine="288"/>
        <w:rPr>
          <w:lang w:val="en-US"/>
        </w:rPr>
      </w:pPr>
      <w:r>
        <w:rPr>
          <w:lang w:val="en-US"/>
        </w:rPr>
        <w:t xml:space="preserve">– </w:t>
      </w:r>
      <w:r>
        <w:rPr>
          <w:lang w:val="en-US"/>
        </w:rPr>
        <w:t>Huano? – kerekedett el Carlos szeme. – Az meg mi a csoda?!</w:t>
      </w:r>
    </w:p>
    <w:p>
      <w:pPr>
        <w:pStyle w:val="NormlnsWWW"/>
        <w:spacing w:before="0" w:after="0"/>
        <w:ind w:left="720" w:right="720" w:firstLine="288"/>
        <w:rPr/>
      </w:pPr>
      <w:r>
        <w:rPr>
          <w:lang w:val="en-US"/>
        </w:rPr>
        <w:t xml:space="preserve">– </w:t>
      </w:r>
      <w:r>
        <w:rPr>
          <w:lang w:val="en-US"/>
        </w:rPr>
        <w:t>Madártrágya! – mosolygott kedves fölénnyel Carlosra a leány, és beleakasztotta kisujját a fiú kisujjába, és lógázták menet közben. Mindig a leány ment a szakadék felől, annyira vigyázott, hogy baja ne essék Chiquillónak. ö már megszokta a feneketlennek tűnő völgyek hűvös ásítását. – Tudod, Peru előtt vannak az Urpi Huaitas, a Madárszigetek! A Százezerszer Százezerszer Százezer Madár Világa! Olyat még nem láttál! Azok a hatun-runák és puricok, akik néhány évig ott fejtik a megkövesedett huanut, előbb-utóbb mindannyian megsüketülnek a madarak zsivajától! Bizony! így beszélik nálunk Cuscóban!</w:t>
      </w:r>
    </w:p>
    <w:p>
      <w:pPr>
        <w:pStyle w:val="NormlnsWWW"/>
        <w:spacing w:before="0" w:after="0"/>
        <w:ind w:left="720" w:right="720" w:firstLine="288"/>
        <w:rPr/>
      </w:pPr>
      <w:r>
        <w:rPr>
          <w:lang w:val="en-US"/>
        </w:rPr>
        <w:t xml:space="preserve">– </w:t>
      </w:r>
      <w:r>
        <w:rPr>
          <w:lang w:val="en-US"/>
        </w:rPr>
        <w:t>Érdekes! Ezt a két indián törzset eddig még sohasem említetted!</w:t>
      </w:r>
    </w:p>
    <w:p>
      <w:pPr>
        <w:pStyle w:val="NormlnsWWW"/>
        <w:spacing w:before="0" w:after="0"/>
        <w:ind w:left="720" w:right="720" w:firstLine="288"/>
        <w:rPr>
          <w:lang w:val="en-US"/>
        </w:rPr>
      </w:pPr>
      <w:r>
        <w:rPr>
          <w:lang w:val="en-US"/>
        </w:rPr>
        <w:t xml:space="preserve">– </w:t>
      </w:r>
      <w:r>
        <w:rPr>
          <w:lang w:val="en-US"/>
        </w:rPr>
        <w:t>Ezek nem törzsek, Chiquillo! Az inkák hatun-runának és puricnak nevezik a közembereket. Azokat, akik a földeken dolgoznak, akik az utakat, hidakat, a csatornákat építik, a huanót fejtik, az aranyholmikat kalapálják, a ruhákat, fegyvereket, lábbeliket készítik! Mindazokat, akik dolgoznak, érted?!</w:t>
      </w:r>
    </w:p>
    <w:p>
      <w:pPr>
        <w:pStyle w:val="NormlnsWWW"/>
        <w:spacing w:before="0" w:after="0"/>
        <w:ind w:left="720" w:right="720" w:firstLine="288"/>
        <w:rPr/>
      </w:pPr>
      <w:r>
        <w:rPr>
          <w:lang w:val="en-US"/>
        </w:rPr>
        <w:t xml:space="preserve">– </w:t>
      </w:r>
      <w:r>
        <w:rPr>
          <w:lang w:val="en-US"/>
        </w:rPr>
        <w:t>Tehát: nálatok is vannak urak és szolgák!? Muchacha egykedvűen megvonta a vállát.</w:t>
      </w:r>
    </w:p>
    <w:p>
      <w:pPr>
        <w:pStyle w:val="NormlnsWWW"/>
        <w:spacing w:before="0" w:after="0"/>
        <w:ind w:left="720" w:right="720" w:firstLine="288"/>
        <w:rPr>
          <w:lang w:val="en-US"/>
        </w:rPr>
      </w:pPr>
      <w:r>
        <w:rPr>
          <w:lang w:val="en-US"/>
        </w:rPr>
        <w:t xml:space="preserve">– </w:t>
      </w:r>
      <w:r>
        <w:rPr>
          <w:lang w:val="en-US"/>
        </w:rPr>
        <w:t>Erről kár beszélni, Chiquillo. Ez már csak így van! A Nagy Napisten így akarta, tehát van, aki az inka családjába születik, és van, aki hatun-runának, puricnak. Ezen változtatni nem lehet! Az inka rokonai a főpapok, papok, tudósok, a kurakák.</w:t>
      </w:r>
    </w:p>
    <w:p>
      <w:pPr>
        <w:pStyle w:val="NormlnsWWW"/>
        <w:spacing w:before="0" w:after="0"/>
        <w:ind w:left="720" w:right="720" w:firstLine="288"/>
        <w:rPr>
          <w:lang w:val="en-US"/>
        </w:rPr>
      </w:pPr>
      <w:r>
        <w:rPr>
          <w:lang w:val="en-US"/>
        </w:rPr>
        <w:t xml:space="preserve">– </w:t>
      </w:r>
      <w:r>
        <w:rPr>
          <w:lang w:val="en-US"/>
        </w:rPr>
        <w:t>Hatun-runa sohasem lehet például kuraka?</w:t>
      </w:r>
    </w:p>
    <w:p>
      <w:pPr>
        <w:pStyle w:val="NormlnsWWW"/>
        <w:spacing w:before="0" w:after="0"/>
        <w:ind w:left="720" w:right="720" w:firstLine="288"/>
        <w:rPr>
          <w:lang w:val="en-US"/>
        </w:rPr>
      </w:pPr>
      <w:r>
        <w:rPr>
          <w:lang w:val="en-US"/>
        </w:rPr>
        <w:t xml:space="preserve">– </w:t>
      </w:r>
      <w:r>
        <w:rPr>
          <w:lang w:val="en-US"/>
        </w:rPr>
        <w:t>Sohasem! – rázta meg Muchacha a fejét.</w:t>
      </w:r>
    </w:p>
    <w:p>
      <w:pPr>
        <w:pStyle w:val="NormlnsWWW"/>
        <w:spacing w:before="0" w:after="0"/>
        <w:ind w:left="720" w:right="720" w:firstLine="288"/>
        <w:rPr>
          <w:lang w:val="en-US"/>
        </w:rPr>
      </w:pPr>
      <w:r>
        <w:rPr>
          <w:lang w:val="en-US"/>
        </w:rPr>
        <w:t xml:space="preserve">– </w:t>
      </w:r>
      <w:r>
        <w:rPr>
          <w:lang w:val="en-US"/>
        </w:rPr>
        <w:t>Látod, nálunk ez másként van! – kuncogott Chiquillo. – Tio Francisco Spanyolországban puric volt, kanász, aki az én apám disznait őrizte! És most ő lesz Peru legfőbb kurakája, mert a spanyol inka, Károly császár így akarja!</w:t>
      </w:r>
    </w:p>
    <w:p>
      <w:pPr>
        <w:pStyle w:val="NormlnsWWW"/>
        <w:spacing w:before="0" w:after="0"/>
        <w:ind w:left="720" w:right="720" w:firstLine="288"/>
        <w:rPr>
          <w:lang w:val="en-US"/>
        </w:rPr>
      </w:pPr>
      <w:r>
        <w:rPr>
          <w:lang w:val="en-US"/>
        </w:rPr>
        <w:t xml:space="preserve">– </w:t>
      </w:r>
      <w:r>
        <w:rPr>
          <w:lang w:val="en-US"/>
        </w:rPr>
        <w:t>Ó! – futott föl Ozcollo vékony, selymes szemöldöke a homlokára. – Tio Francisco „kanász volt"? Disznókat őrzött?</w:t>
      </w:r>
    </w:p>
    <w:p>
      <w:pPr>
        <w:pStyle w:val="NormlnsWWW"/>
        <w:spacing w:before="0" w:after="0"/>
        <w:ind w:left="720" w:right="720" w:firstLine="288"/>
        <w:rPr/>
      </w:pPr>
      <w:r>
        <w:rPr>
          <w:lang w:val="en-US"/>
        </w:rPr>
        <w:t>Carlos kitűnően mulatott Muchacha elképedésén.</w:t>
      </w:r>
    </w:p>
    <w:p>
      <w:pPr>
        <w:pStyle w:val="NormlnsWWW"/>
        <w:spacing w:before="0" w:after="0"/>
        <w:ind w:left="720" w:right="720" w:firstLine="288"/>
        <w:rPr/>
      </w:pPr>
      <w:r>
        <w:rPr>
          <w:lang w:val="en-US"/>
        </w:rPr>
        <w:t xml:space="preserve">– </w:t>
      </w:r>
      <w:r>
        <w:rPr>
          <w:lang w:val="en-US"/>
        </w:rPr>
        <w:t>Hallod-e, kincsem! Csodálatos ország ez az inka birodalom! Nem ismeritek a vasat, a kereket, a pénzt, és mégis kevés ennél szebb, boldogabb országot láttam! Mindenkinek van ruhája, ennivalója, lakása, ami csak kell! Hát hogy jutnak hozzá</w:t>
      </w:r>
      <w:r>
        <w:rPr>
          <w:i/>
          <w:lang w:val="en-US"/>
        </w:rPr>
        <w:t>,</w:t>
      </w:r>
      <w:r>
        <w:rPr>
          <w:lang w:val="en-US"/>
        </w:rPr>
        <w:t xml:space="preserve"> ha nincs pénzük?</w:t>
      </w:r>
    </w:p>
    <w:p>
      <w:pPr>
        <w:pStyle w:val="NormlnsWWW"/>
        <w:spacing w:before="0" w:after="0"/>
        <w:ind w:left="720" w:right="720" w:firstLine="288"/>
        <w:rPr/>
      </w:pPr>
      <w:r>
        <w:rPr>
          <w:lang w:val="en-US"/>
        </w:rPr>
        <w:t xml:space="preserve">– </w:t>
      </w:r>
      <w:r>
        <w:rPr>
          <w:lang w:val="en-US"/>
        </w:rPr>
        <w:t>Az inka végtelen bölcsessége folytán a hatun-runák közösen dolgoznak a földeken, a bányákban, és amit csak készítenek, annak egyharmada az inkáé, egyharmada a Nagy Napisten papjaié és lányaié, a harmadik harmad az övék. Szépen jut az asztalukra étel-ital, sőt, kerül belőle ínséges időkre tartalékra a raktárakba, a quiruákba is.</w:t>
      </w:r>
    </w:p>
    <w:p>
      <w:pPr>
        <w:pStyle w:val="NormlnsWWW"/>
        <w:spacing w:before="0" w:after="0"/>
        <w:ind w:left="720" w:right="720" w:firstLine="288"/>
        <w:rPr/>
      </w:pPr>
      <w:r>
        <w:rPr>
          <w:lang w:val="en-US"/>
        </w:rPr>
        <w:t xml:space="preserve">– </w:t>
      </w:r>
      <w:r>
        <w:rPr>
          <w:lang w:val="en-US"/>
        </w:rPr>
        <w:t>Ez rendben van és nagyon szép, kicsim ! Csak... csak az nem fér sehogy a fejembe, hogy... hogy tudtok meglenni pénz nélkül?! Mivel fizet például az inka a hatun-runáknak a munkájukért? Min veszik meg a közemberek az élelmet, a köntöst, a sarut, az akát, vagy bármit, amire szükségük van?! Hogyan lehetséges nálatok élet, ha a munkások nem kapnak bért és a katonák zsoldot?!</w:t>
      </w:r>
    </w:p>
    <w:p>
      <w:pPr>
        <w:pStyle w:val="NormlnsWWW"/>
        <w:spacing w:before="0" w:after="0"/>
        <w:ind w:left="720" w:right="720" w:firstLine="288"/>
        <w:rPr/>
      </w:pPr>
      <w:r>
        <w:rPr>
          <w:lang w:val="en-US"/>
        </w:rPr>
        <w:t xml:space="preserve">– </w:t>
      </w:r>
      <w:r>
        <w:rPr>
          <w:lang w:val="en-US"/>
        </w:rPr>
        <w:t>Hua, huatu, imataj ! – hallatta Muchacha a csodálkozás felkiáltását: – De hiszen már elmagyaráztam egyszer! Mindenki megkapja annak a falunak a kurakájától, ahol dolgozik, mindazt, amire csak neki és a családjának szüksége van! Hua, haá, alá! Hogy ezt miért nem tudja megérteni az én kis bölcs Sólymom?!</w:t>
      </w:r>
    </w:p>
    <w:p>
      <w:pPr>
        <w:pStyle w:val="NormlnsWWW"/>
        <w:spacing w:before="0" w:after="0"/>
        <w:ind w:left="720" w:right="720" w:firstLine="288"/>
        <w:rPr>
          <w:lang w:val="en-US"/>
        </w:rPr>
      </w:pPr>
      <w:r>
        <w:rPr>
          <w:lang w:val="en-US"/>
        </w:rPr>
        <w:t>Felháborodottan végigmérte Chiquillót, és előreszaladt. Fordult a hegyoldal, és a leány eltűnt a fiú szemei elől.</w:t>
      </w:r>
    </w:p>
    <w:p>
      <w:pPr>
        <w:pStyle w:val="NormlnsWWW"/>
        <w:spacing w:before="0" w:after="0"/>
        <w:ind w:left="720" w:right="720" w:firstLine="288"/>
        <w:rPr/>
      </w:pPr>
      <w:r>
        <w:rPr>
          <w:lang w:val="en-US"/>
        </w:rPr>
        <w:t xml:space="preserve">– </w:t>
      </w:r>
      <w:r>
        <w:rPr>
          <w:lang w:val="en-US"/>
        </w:rPr>
        <w:t>Muchacha! – kiáltott föl Carlos őszinte meghökkenéssel, mert most, hogy nem érezte maga mellett Ozcollót, egyszerre elbizonytalanodott. Mintha elbillent volna vele a hegyoldal, úgy érezte, az út a mélység felé kezd lejteni vele, és a kövek sokkal jobban csúsznak, mint az előbb. És esküdni mert volna, hogy... a hegyoldal az út fölé hajlik, és ha még tesz néhány lépést, dübörögve ráomlik az egész. Nem tehetett róla, elsápadt, lehunyta a szemét, hátát a tükörsima sziklafalnak vetette, és fejét is hátraszegve, mindkét tenyerével a kőhöz tapadva, lassú, szánalmas araszolással haladt tovább. Úgy verítékezett, mint akit hagymáz gyötör. S amikor fölnyitotta a szemét, azt látta, Muchacha nincs sehol! Rémülten kapta el a fejét az üres útcsíkról, mert hirtelen csengő kacagás ütötte meg a fülét. A hang irányába kapta a fejét, s azt hitte, menten megáll a szívverése ! Muchacha a szakadék túlsó partjáról integetett neki.</w:t>
      </w:r>
    </w:p>
    <w:p>
      <w:pPr>
        <w:pStyle w:val="NormlnsWWW"/>
        <w:spacing w:before="0" w:after="0"/>
        <w:ind w:left="720" w:right="720" w:firstLine="288"/>
        <w:rPr>
          <w:lang w:val="en-US"/>
        </w:rPr>
      </w:pPr>
      <w:r>
        <w:rPr>
          <w:lang w:val="en-US"/>
        </w:rPr>
        <w:t>„</w:t>
      </w:r>
      <w:r>
        <w:rPr>
          <w:lang w:val="en-US"/>
        </w:rPr>
        <w:t>Úristen! Hogy került oda?" – gondolta döbbenten Carlos, és a következő pillanatban, ájulással küszködő szeme észrevette: a szakadék két partja között függőhíd ível át, amelynek mélyen belóg a közepe.</w:t>
      </w:r>
    </w:p>
    <w:p>
      <w:pPr>
        <w:pStyle w:val="NormlnsWWW"/>
        <w:spacing w:before="0" w:after="0"/>
        <w:ind w:left="720" w:right="720" w:firstLine="288"/>
        <w:rPr/>
      </w:pPr>
      <w:r>
        <w:rPr>
          <w:lang w:val="en-US"/>
        </w:rPr>
        <w:t xml:space="preserve">– </w:t>
      </w:r>
      <w:r>
        <w:rPr>
          <w:lang w:val="en-US"/>
        </w:rPr>
        <w:t>Gyere át, ha mersz, híres! – kiáltotta gúnyos csengéssel Muchacha, és lábát szétvetve, két kezét csípőre vágva, feléje vágott a fejével. Persze, Ozcollónak esze ágába sem jutott, hogy gúnyosan beszéljen Carlosszal, egyáltalán, hogy megbántsa! Csak a fiatalember érezte úgy, példátlan idegfeszültségében, hogy kínozza, hogy meg akarja alázni a leány. Szegény Ozcollo kedvesen-csúfondáros kiállásának még el sem ült a szűk, mély völgyben ide-oda botladozó visszhangja, már meg is bánta, hogy egyáltalában kiáltott. Egyszeriben eszébe jutott: Chiquillo nem indián, fogalma sincs, hogyan kell viselkedni egy függőhídon, mert sejtelme sincs, hogyan viselkedik egy függőhíd, ha gyakorlatlan egyén akar átkelni rajta. Látta Carlos kétségbeesetten hősies küzdelmét, arcának embertelen eltorzulását, hogy lehunyta a szemét, és a csúszós úton botorkálni kezd a híd felé.</w:t>
      </w:r>
    </w:p>
    <w:p>
      <w:pPr>
        <w:pStyle w:val="NormlnsWWW"/>
        <w:spacing w:before="0" w:after="0"/>
        <w:ind w:left="720" w:right="720" w:firstLine="288"/>
        <w:rPr/>
      </w:pPr>
      <w:r>
        <w:rPr>
          <w:lang w:val="en-US"/>
        </w:rPr>
        <w:t xml:space="preserve">– </w:t>
      </w:r>
      <w:r>
        <w:rPr>
          <w:lang w:val="en-US"/>
        </w:rPr>
        <w:t>Állj! Megállj – kiáltotta Muchacha halálra rémülten. Odalent ezerlábnyi mélységben mennydörögve rohan a hegyi folyó! Úgy bömböl, hogy táncol a kötélhíd minden porcikája belé. Igaz, a híd mindkét oldalán kapaszkodó kötélkorlát feszül, de hát... Muchacha tudta: még tulajdon leánytársai között is sokan voltak, akik rettegtek, ha függőhídon kellett átkelniök. Legszívesebben ő maga is gyaloghintóba ülve kelt át az őrjöngő folyók fölött. Szegény, drága, egyetlen Carlos. Milyen könnyen baja eshet! Elegendő, hogyha a kapaszkodó mellé nyúl... Rémülten látta, Carlos már ott áll a híd fejénél! Szeme még mindig lehunyva, két keze a köteleket markolja, aztán lépegetve elindul a másik part felé. Óvatosan rakja egyik lábát a másik elé, mintha üvegcserepeken járna, mezítláb. Talán nem is lenne vele baj, már a függőhíd közepe felé jár, amikor orvul, alattomosan a saját testének súlya, apró lépteinek ritmusa alatt táncolni, rengeni kezd a híd. Carlos szíve a torkában dobban. Valami azt súgja neki, még egy pillanat, és a híd tartókötele elpattan, és vele együtt az ijesztően tátongó szakadékba zuhan. Félelmetes kísértést érez, hogy megelőzze balvégzetét, és önszántából a mélységbe vesse magát. Lassan, mintha csillapodnék az ördögi ringás, ahogy a kötélhíd mindig másik ritmusban rúg, mintha nem akarna már kiszaladni görcsösen begörbülő térdei alól a híd kötélfonadéka. Carlos még ilyen kemény próbát nem állt ki soha, nem tudja, él-e, hal-e? Csak azt hallja, az édes esdeklést:</w:t>
      </w:r>
    </w:p>
    <w:p>
      <w:pPr>
        <w:pStyle w:val="NormlnsWWW"/>
        <w:spacing w:before="0" w:after="0"/>
        <w:ind w:left="720" w:right="720" w:firstLine="288"/>
        <w:rPr>
          <w:lang w:val="en-US"/>
        </w:rPr>
      </w:pPr>
      <w:r>
        <w:rPr>
          <w:lang w:val="en-US"/>
        </w:rPr>
        <w:t xml:space="preserve">– </w:t>
      </w:r>
      <w:r>
        <w:rPr>
          <w:lang w:val="en-US"/>
        </w:rPr>
        <w:t>Ha szeretsz, megállsz! Ha szeretsz, semmit sem csinálsz! Ha szeretsz, megállsz, és vársz!</w:t>
      </w:r>
    </w:p>
    <w:p>
      <w:pPr>
        <w:pStyle w:val="NormlnsWWW"/>
        <w:spacing w:before="0" w:after="0"/>
        <w:ind w:left="720" w:right="720" w:firstLine="288"/>
        <w:rPr/>
      </w:pPr>
      <w:r>
        <w:rPr>
          <w:lang w:val="en-US"/>
        </w:rPr>
        <w:t>Résnyire kinyitja a szemét. Néhány ujjnyira az orra előtt rémlik az imádott, halálra rémült, könnyes arcocska. Nem tudja, miért, elmosolyodik, és a leány „igazi," nevét susogja:</w:t>
      </w:r>
    </w:p>
    <w:p>
      <w:pPr>
        <w:pStyle w:val="NormlnsWWW"/>
        <w:spacing w:before="0" w:after="0"/>
        <w:ind w:left="720" w:right="720" w:firstLine="288"/>
        <w:rPr>
          <w:lang w:val="en-US"/>
        </w:rPr>
      </w:pPr>
      <w:r>
        <w:rPr>
          <w:lang w:val="en-US"/>
        </w:rPr>
        <w:t xml:space="preserve">– </w:t>
      </w:r>
      <w:r>
        <w:rPr>
          <w:lang w:val="en-US"/>
        </w:rPr>
        <w:t>Jól van, Intij Kori Tica! Szót fogadok neked!</w:t>
      </w:r>
    </w:p>
    <w:p>
      <w:pPr>
        <w:pStyle w:val="NormlnsWWW"/>
        <w:spacing w:before="0" w:after="0"/>
        <w:ind w:left="720" w:right="720" w:firstLine="288"/>
        <w:rPr>
          <w:lang w:val="en-US"/>
        </w:rPr>
      </w:pPr>
      <w:r>
        <w:rPr>
          <w:lang w:val="en-US"/>
        </w:rPr>
        <w:t xml:space="preserve">– </w:t>
      </w:r>
      <w:r>
        <w:rPr>
          <w:lang w:val="en-US"/>
        </w:rPr>
        <w:t>Bocsáss meg! Bocsáss meg! – lehelte a Nap Arany Virága. Egyedül hagytalak a „Halál Torká"-ban! Amíg élek, soha meg nem bocsátom magamnak! Nem akartam, hidd el, nem akartam: a félelmetes Apokatekil isten szállt meg!</w:t>
      </w:r>
    </w:p>
    <w:p>
      <w:pPr>
        <w:pStyle w:val="NormlnsWWW"/>
        <w:spacing w:before="0" w:after="0"/>
        <w:ind w:left="720" w:right="720" w:firstLine="288"/>
        <w:rPr/>
      </w:pPr>
      <w:r>
        <w:rPr>
          <w:lang w:val="en-US"/>
        </w:rPr>
        <w:t xml:space="preserve">– </w:t>
      </w:r>
      <w:r>
        <w:rPr>
          <w:lang w:val="en-US"/>
        </w:rPr>
        <w:t>Jól van! Jól van! – rebegte Carlos, miközben a lassan csituló táncú híd korlátjába kapaszkodott mindkét gyengülő kezével. A feje Muchacha vállára hullott.</w:t>
      </w:r>
    </w:p>
    <w:p>
      <w:pPr>
        <w:pStyle w:val="NormlnsWWW"/>
        <w:spacing w:before="0" w:after="0"/>
        <w:ind w:left="720" w:right="720" w:firstLine="288"/>
        <w:rPr/>
      </w:pPr>
      <w:r>
        <w:rPr>
          <w:lang w:val="en-US"/>
        </w:rPr>
        <w:t xml:space="preserve">– </w:t>
      </w:r>
      <w:r>
        <w:rPr>
          <w:lang w:val="en-US"/>
        </w:rPr>
        <w:t>El ne ájulj, Chiquillo! Édes! – zihálta riadtan Ozcollo. Hunyd le a szemed! Le ne nézz a szakadékba! Nézd a szemközti oldalt! Látod? Egy kis vörös medvebocs bújt ki az odvából!... Mézet megy lopni, a kis csibész! Markold meg az övemet a bal kezeddel! Mindig a nyomomba lépj! Fölöttünk egy kakadu repül! Hallod, hogy pöröl? Magában beszél, mint a vénasszonyok! Látod, az arcomon a fülem mellett van egy anyajegy! Hallottad? Most egy arára kiáltott! ... Milyen recsegő hangja van! Akár a kagylókürt!... Vén, ravasz jószág! Gyűlöli a jaguárt! Ha egyet meglát, akkora ricsajt csap, hogy minden papagáj odacsődül, és addig átánkodnak, amíg a jaguár éhesen, gyűlölködő hörgéssel el nem menekül!</w:t>
      </w:r>
    </w:p>
    <w:p>
      <w:pPr>
        <w:pStyle w:val="NormlnsWWW"/>
        <w:spacing w:before="0" w:after="0"/>
        <w:ind w:left="720" w:right="720" w:firstLine="288"/>
        <w:rPr>
          <w:lang w:val="en-US"/>
        </w:rPr>
      </w:pPr>
      <w:r>
        <w:rPr>
          <w:lang w:val="en-US"/>
        </w:rPr>
        <w:t xml:space="preserve">– </w:t>
      </w:r>
      <w:r>
        <w:rPr>
          <w:lang w:val="en-US"/>
        </w:rPr>
        <w:t>A jaguár... fél az ararától? – jött meg váratlanul Chiquillo szava, elfeledve előbbi, percekig tartó, gyötrelmes rettegését. Mintha jeges acélabroncs pattant volna le a szívéről, amikor Muchacha nevetségesnek tűnő állítását meghallotta. Felháborodottan kiáltotta: Nem igaz! Ezt az egyet pedig nem hiszem el! Ha megesküdsz Viracocha Pachajachachik Istenre, akkor sem!</w:t>
      </w:r>
    </w:p>
    <w:p>
      <w:pPr>
        <w:pStyle w:val="NormlnsWWW"/>
        <w:spacing w:before="0" w:after="0"/>
        <w:ind w:left="720" w:right="720" w:firstLine="288"/>
        <w:rPr>
          <w:lang w:val="en-US"/>
        </w:rPr>
      </w:pPr>
      <w:r>
        <w:rPr>
          <w:lang w:val="en-US"/>
        </w:rPr>
        <w:t xml:space="preserve">– </w:t>
      </w:r>
      <w:r>
        <w:rPr>
          <w:lang w:val="en-US"/>
        </w:rPr>
        <w:t>Hát akkor... ne hidd el! – kacagott föl Muchacha, mert egyszerre szilárd talajt érzett a talpa alatt. Szinte kilódította a hídról a legényt. Aztán nekidőlt a meredek sziklafalnak, és azt átélt izgalom hatására olyan keserves sírásra fakadt, mint talán még életében soha. Akkor ébredt csak igazán a tudatára, milyen iszonyú veszélyben forgott az előbb a szíve bálványa.</w:t>
      </w:r>
    </w:p>
    <w:p>
      <w:pPr>
        <w:pStyle w:val="NormlnsWWW"/>
        <w:spacing w:before="0" w:after="0"/>
        <w:ind w:left="720" w:right="720" w:firstLine="288"/>
        <w:rPr>
          <w:lang w:val="en-US"/>
        </w:rPr>
      </w:pPr>
      <w:r>
        <w:rPr>
          <w:lang w:val="en-US"/>
        </w:rPr>
        <w:t xml:space="preserve">– </w:t>
      </w:r>
      <w:r>
        <w:rPr>
          <w:lang w:val="en-US"/>
        </w:rPr>
        <w:t>Ne sírj, aranyom! – paskolta meg Carlos kedvesen Muchacha vállát. – Nem kell sírnod: már nem félek! Inkább elhiszem, hogy fél a jaguár!</w:t>
      </w:r>
    </w:p>
    <w:p>
      <w:pPr>
        <w:pStyle w:val="NormlnsWWW"/>
        <w:spacing w:before="0" w:after="0"/>
        <w:ind w:left="720" w:right="720" w:firstLine="288"/>
        <w:rPr/>
      </w:pPr>
      <w:r>
        <w:rPr>
          <w:lang w:val="en-US"/>
        </w:rPr>
        <w:t>Úristen, mennyit mentek! Hegyre föl – völgybe le, és megint és újra, és megszokták a komiszul viselkedő függőhidakat. Carlos is, akár csukott szemmel átsietett rajtuk, csupán időnként, akkor is csak az ujjai hegyével érintve a kötélkorlátot kétfelől. És a közepén megállt, és térdeivel rugózva, hintáztatni kezdte a sötéten tátongó szakadék fölött a kötélcsodát. Ha megunta, térdét begörbítve megállította, és a sistergő, habzó, párálló mélységbe köpött. És szégyellte magát, amiért legelső alkalommal olyan szánalomra méltóan viselkedett. Végtelenül hálás volt Muchachának, hogy sohasem hozta szóba szégyenét, ami fájdalmasan sértette volna férfiúi önérzetét.</w:t>
      </w:r>
    </w:p>
    <w:p>
      <w:pPr>
        <w:pStyle w:val="NormlnsWWW"/>
        <w:spacing w:before="0" w:after="0"/>
        <w:ind w:left="720" w:right="720" w:firstLine="288"/>
        <w:rPr/>
      </w:pPr>
      <w:r>
        <w:rPr>
          <w:lang w:val="en-US"/>
        </w:rPr>
        <w:t>Pizarro – amikor első alkalommal keltek át egy függőhídon, megállította seregét. Egy kiugró szikla mögé lapulva, percekig mélységes gyanakvással figyelte a híd túlsó végénél álló komor kőerődöt. Aggodalmára az szolgáltatott okot, hogy észrevette: a híd tartókötele az erődben tűnik el. Attól tartott, emberek lappanganak az erődben, és csak arra várnak, ők a hídra lépjenek, aztán . . . egyetlen erőteljes fejszecsapással elmetszik a szívós fűből fonott kötelet, s ők velőtrázó halálsikollyal az ijesztően mély völgy fenekén tovarobajló folyóba zuhannak. Aki épp a hídon van. Aki pedig az átkelésre várt, az – az innenső parton reked. Ugyan melyik kasztíliai tudna az elpusztított függőhíd helyébe újat építeni? Egyik sem! Pizarro szíve a torkában vert: lám, egyetlen nyomorult híd elpusztítása megakadályozhatja álmainak beteljesülését: az Arany Birodalmának elfoglalását !</w:t>
      </w:r>
    </w:p>
    <w:p>
      <w:pPr>
        <w:pStyle w:val="NormlnsWWW"/>
        <w:spacing w:before="0" w:after="0"/>
        <w:ind w:left="720" w:right="720" w:firstLine="288"/>
        <w:rPr>
          <w:lang w:val="en-US"/>
        </w:rPr>
      </w:pPr>
      <w:r>
        <w:rPr>
          <w:lang w:val="en-US"/>
        </w:rPr>
        <w:t xml:space="preserve">– </w:t>
      </w:r>
      <w:r>
        <w:rPr>
          <w:lang w:val="en-US"/>
        </w:rPr>
        <w:t>Miért álltunk meg, Tio Francisco? – kérdezte csodálkozva Carlos.</w:t>
      </w:r>
    </w:p>
    <w:p>
      <w:pPr>
        <w:pStyle w:val="NormlnsWWW"/>
        <w:spacing w:before="0" w:after="0"/>
        <w:ind w:left="720" w:right="720" w:firstLine="288"/>
        <w:rPr/>
      </w:pPr>
      <w:r>
        <w:rPr>
          <w:lang w:val="en-US"/>
        </w:rPr>
        <w:t xml:space="preserve">– </w:t>
      </w:r>
      <w:r>
        <w:rPr>
          <w:lang w:val="en-US"/>
        </w:rPr>
        <w:t>Ostoba kérdés! Ellenséges földön járunk! Elegendő egyetlen ember abban az erődben, és ... az innenső parton rekedünk!</w:t>
      </w:r>
    </w:p>
    <w:p>
      <w:pPr>
        <w:pStyle w:val="NormlnsWWW"/>
        <w:spacing w:before="0" w:after="0"/>
        <w:ind w:left="720" w:right="720" w:firstLine="288"/>
        <w:rPr>
          <w:lang w:val="en-US"/>
        </w:rPr>
      </w:pPr>
      <w:r>
        <w:rPr>
          <w:lang w:val="en-US"/>
        </w:rPr>
        <w:t xml:space="preserve">– </w:t>
      </w:r>
      <w:r>
        <w:rPr>
          <w:lang w:val="en-US"/>
        </w:rPr>
        <w:t>De amikor abban a kőrakásban nincsen senki!</w:t>
      </w:r>
    </w:p>
    <w:p>
      <w:pPr>
        <w:pStyle w:val="NormlnsWWW"/>
        <w:spacing w:before="0" w:after="0"/>
        <w:ind w:left="720" w:right="720" w:firstLine="288"/>
        <w:rPr>
          <w:lang w:val="en-US"/>
        </w:rPr>
      </w:pPr>
      <w:r>
        <w:rPr>
          <w:lang w:val="en-US"/>
        </w:rPr>
        <w:t xml:space="preserve">– </w:t>
      </w:r>
      <w:r>
        <w:rPr>
          <w:lang w:val="en-US"/>
        </w:rPr>
        <w:t>Honnan tudod?!</w:t>
      </w:r>
    </w:p>
    <w:p>
      <w:pPr>
        <w:pStyle w:val="NormlnsWWW"/>
        <w:spacing w:before="0" w:after="0"/>
        <w:ind w:left="720" w:right="720" w:firstLine="288"/>
        <w:rPr/>
      </w:pPr>
      <w:r>
        <w:rPr>
          <w:lang w:val="en-US"/>
        </w:rPr>
        <w:t xml:space="preserve">– </w:t>
      </w:r>
      <w:r>
        <w:rPr>
          <w:lang w:val="en-US"/>
        </w:rPr>
        <w:t>Muchacha mondta! Ha őrség lenne, kint lobogna az inka zászlaja, és a katonák ordítozva ráznák felénk a lándzsáikat, buzogányaikati És a híd sem állna már régen, ha... ellenségüknek tartanának bennünket!</w:t>
      </w:r>
    </w:p>
    <w:p>
      <w:pPr>
        <w:pStyle w:val="NormlnsWWW"/>
        <w:spacing w:before="0" w:after="0"/>
        <w:ind w:left="720" w:right="720" w:firstLine="288"/>
        <w:rPr>
          <w:lang w:val="en-US"/>
        </w:rPr>
      </w:pPr>
      <w:r>
        <w:rPr>
          <w:lang w:val="en-US"/>
        </w:rPr>
        <w:t>Pizarro némi zavarral harapott az ajkába.</w:t>
      </w:r>
    </w:p>
    <w:p>
      <w:pPr>
        <w:pStyle w:val="NormlnsWWW"/>
        <w:spacing w:before="0" w:after="0"/>
        <w:ind w:left="720" w:right="720" w:firstLine="288"/>
        <w:rPr>
          <w:lang w:val="en-US"/>
        </w:rPr>
      </w:pPr>
      <w:r>
        <w:rPr>
          <w:lang w:val="en-US"/>
        </w:rPr>
        <w:t xml:space="preserve">– </w:t>
      </w:r>
      <w:r>
        <w:rPr>
          <w:lang w:val="en-US"/>
        </w:rPr>
        <w:t>Ezt meg Muchacha honnan tudja?</w:t>
      </w:r>
    </w:p>
    <w:p>
      <w:pPr>
        <w:pStyle w:val="NormlnsWWW"/>
        <w:spacing w:before="0" w:after="0"/>
        <w:ind w:left="720" w:right="720" w:firstLine="288"/>
        <w:rPr>
          <w:lang w:val="en-US"/>
        </w:rPr>
      </w:pPr>
      <w:r>
        <w:rPr>
          <w:lang w:val="en-US"/>
        </w:rPr>
        <w:t xml:space="preserve">– </w:t>
      </w:r>
      <w:r>
        <w:rPr>
          <w:lang w:val="en-US"/>
        </w:rPr>
        <w:t>Nem hallottad, hogy minden lépésünket éjjel-nappal tompa dobszó kísérte?</w:t>
      </w:r>
    </w:p>
    <w:p>
      <w:pPr>
        <w:pStyle w:val="NormlnsWWW"/>
        <w:spacing w:before="0" w:after="0"/>
        <w:ind w:left="720" w:right="720" w:firstLine="288"/>
        <w:rPr/>
      </w:pPr>
      <w:r>
        <w:rPr>
          <w:lang w:val="en-US"/>
        </w:rPr>
        <w:t xml:space="preserve">– </w:t>
      </w:r>
      <w:r>
        <w:rPr>
          <w:lang w:val="en-US"/>
        </w:rPr>
        <w:t>De, de! Hallottam! – bólogatott nehezen leplezhető aggodalommal és gyanakvással a kormányzó.</w:t>
      </w:r>
    </w:p>
    <w:p>
      <w:pPr>
        <w:pStyle w:val="NormlnsWWW"/>
        <w:spacing w:before="0" w:after="0"/>
        <w:ind w:left="720" w:right="720" w:firstLine="288"/>
        <w:rPr>
          <w:lang w:val="en-US"/>
        </w:rPr>
      </w:pPr>
      <w:r>
        <w:rPr>
          <w:lang w:val="en-US"/>
        </w:rPr>
        <w:t xml:space="preserve">– </w:t>
      </w:r>
      <w:r>
        <w:rPr>
          <w:lang w:val="en-US"/>
        </w:rPr>
        <w:t>Nos – döntötte ki büszkén a mellét Carlos, amiért ő tudja és ő árulja el a titkot –, a dobok azt kiáltják hegycsúcsról hegycsúcsra: „Engedjétek őket! Senki se merje útjukat állni!"</w:t>
      </w:r>
    </w:p>
    <w:p>
      <w:pPr>
        <w:pStyle w:val="NormlnsWWW"/>
        <w:spacing w:before="0" w:after="0"/>
        <w:ind w:left="720" w:right="720" w:firstLine="288"/>
        <w:rPr>
          <w:lang w:val="en-US"/>
        </w:rPr>
      </w:pPr>
      <w:r>
        <w:rPr>
          <w:lang w:val="en-US"/>
        </w:rPr>
        <w:t>Hernando, a legidősebb Pizarro diadalmasan kiáltotta:</w:t>
      </w:r>
    </w:p>
    <w:p>
      <w:pPr>
        <w:pStyle w:val="NormlnsWWW"/>
        <w:spacing w:before="0" w:after="0"/>
        <w:ind w:left="720" w:right="720" w:firstLine="288"/>
        <w:rPr>
          <w:lang w:val="en-US"/>
        </w:rPr>
      </w:pPr>
      <w:r>
        <w:rPr>
          <w:lang w:val="en-US"/>
        </w:rPr>
        <w:t xml:space="preserve">– </w:t>
      </w:r>
      <w:r>
        <w:rPr>
          <w:lang w:val="en-US"/>
        </w:rPr>
        <w:t>Hallod? Én mindig is állítottam, ez az inka, nem tudom, miért, de... barátságos érzülettel viseltetik irányunkban !</w:t>
      </w:r>
    </w:p>
    <w:p>
      <w:pPr>
        <w:pStyle w:val="NormlnsWWW"/>
        <w:spacing w:before="0" w:after="0"/>
        <w:ind w:left="720" w:right="720" w:firstLine="288"/>
        <w:rPr/>
      </w:pPr>
      <w:r>
        <w:rPr>
          <w:lang w:val="en-US"/>
        </w:rPr>
        <w:t xml:space="preserve">– </w:t>
      </w:r>
      <w:r>
        <w:rPr>
          <w:lang w:val="en-US"/>
        </w:rPr>
        <w:t>Ugyan, ugyan, Hernando! – dörmögte a kormányzó. – Annyit értesz a hadtudományhoz, mint tyúk az ábécéhez! Én inkább másra gyanakszom, bátyám! Ez az inka sokkal ravaszabb és okosabb, mint gondoltam róla! Birodalma belsejébe akar csalogatni, aztán... amikor már reményünk sem lehet, hogy visszahátrálhassunk a tengerpartra, akkor fog lecsapni ránk!</w:t>
      </w:r>
    </w:p>
    <w:p>
      <w:pPr>
        <w:pStyle w:val="NormlnsWWW"/>
        <w:spacing w:before="0" w:after="0"/>
        <w:ind w:left="720" w:right="720" w:firstLine="288"/>
        <w:rPr>
          <w:lang w:val="en-US"/>
        </w:rPr>
      </w:pPr>
      <w:r>
        <w:rPr>
          <w:lang w:val="en-US"/>
        </w:rPr>
        <w:t>Hernando szép arca eltorzult. Szívét mérhetetlen mohóság fűtötte, álmában minden éjjel az inka kincseskamrájában járt, és fürdött az aranyban. És most kétség lepte meg. Franciscónak igaza lehet. Lebecsülték volna az inka értelmét?</w:t>
      </w:r>
    </w:p>
    <w:p>
      <w:pPr>
        <w:pStyle w:val="NormlnsWWW"/>
        <w:spacing w:before="0" w:after="0"/>
        <w:ind w:left="720" w:right="720" w:firstLine="288"/>
        <w:rPr/>
      </w:pPr>
      <w:r>
        <w:rPr>
          <w:lang w:val="en-US"/>
        </w:rPr>
        <w:t xml:space="preserve">– </w:t>
      </w:r>
      <w:r>
        <w:rPr>
          <w:lang w:val="en-US"/>
        </w:rPr>
        <w:t>Mit akarsz csinálni? – kérdezte rekedten az öccsét. – Visszafordulunk?!</w:t>
      </w:r>
    </w:p>
    <w:p>
      <w:pPr>
        <w:pStyle w:val="NormlnsWWW"/>
        <w:spacing w:before="0" w:after="0"/>
        <w:ind w:left="720" w:right="720" w:firstLine="288"/>
        <w:rPr>
          <w:lang w:val="en-US"/>
        </w:rPr>
      </w:pPr>
      <w:r>
        <w:rPr>
          <w:lang w:val="en-US"/>
        </w:rPr>
        <w:t xml:space="preserve">– </w:t>
      </w:r>
      <w:r>
        <w:rPr>
          <w:lang w:val="en-US"/>
        </w:rPr>
        <w:t>Soha! – sziszegte Pizarro. – Soha! Amíg egy csepp élet pislákol bennem, én fel nem adom a harcot! Ezzel a két kezemmel akarom kifordítani az inkát a trónusából, hogy a helyébe ülhessek!</w:t>
      </w:r>
    </w:p>
    <w:p>
      <w:pPr>
        <w:pStyle w:val="NormlnsWWW"/>
        <w:spacing w:before="0" w:after="0"/>
        <w:ind w:left="720" w:right="720" w:firstLine="288"/>
        <w:rPr/>
      </w:pPr>
      <w:r>
        <w:rPr>
          <w:lang w:val="en-US"/>
        </w:rPr>
        <w:t xml:space="preserve">– </w:t>
      </w:r>
      <w:r>
        <w:rPr>
          <w:lang w:val="en-US"/>
        </w:rPr>
        <w:t>Viva! – rebegte Hernando elhalón, görcsös erővel öccse fölemelt karjába kapaszkodva. – Viva!</w:t>
      </w:r>
    </w:p>
    <w:p>
      <w:pPr>
        <w:pStyle w:val="NormlnsWWW"/>
        <w:spacing w:before="0" w:after="0"/>
        <w:ind w:left="720" w:right="720" w:firstLine="288"/>
        <w:rPr/>
      </w:pPr>
      <w:r>
        <w:rPr>
          <w:lang w:val="en-US"/>
        </w:rPr>
        <w:t xml:space="preserve">Muchacha futott át elsőnek a léptei nyomán ritmikusan ringó hídon. </w:t>
      </w:r>
      <w:r>
        <w:rPr>
          <w:i/>
          <w:lang w:val="en-US"/>
        </w:rPr>
        <w:t>Az</w:t>
      </w:r>
      <w:r>
        <w:rPr>
          <w:lang w:val="en-US"/>
        </w:rPr>
        <w:t xml:space="preserve"> erőd felé tartott, eltűnt a szemük elől, majd kisvártatva felbukkant megint, a kör alakú erőd tornyának tetején, tarka ponchóját lengetve. Pizarro nagyot nyelt.</w:t>
      </w:r>
    </w:p>
    <w:p>
      <w:pPr>
        <w:pStyle w:val="NormlnsWWW"/>
        <w:spacing w:before="0" w:after="0"/>
        <w:ind w:left="720" w:right="720" w:firstLine="288"/>
        <w:rPr>
          <w:lang w:val="en-US"/>
        </w:rPr>
      </w:pPr>
      <w:r>
        <w:rPr>
          <w:lang w:val="en-US"/>
        </w:rPr>
        <w:t xml:space="preserve">– </w:t>
      </w:r>
      <w:r>
        <w:rPr>
          <w:lang w:val="en-US"/>
        </w:rPr>
        <w:t>Nagy Ég! Milyen gyönyörű ez a leány!</w:t>
      </w:r>
    </w:p>
    <w:p>
      <w:pPr>
        <w:pStyle w:val="NormlnsWWW"/>
        <w:spacing w:before="0" w:after="0"/>
        <w:ind w:left="720" w:right="720" w:firstLine="288"/>
        <w:rPr>
          <w:lang w:val="en-US"/>
        </w:rPr>
      </w:pPr>
      <w:r>
        <w:rPr>
          <w:lang w:val="en-US"/>
        </w:rPr>
        <w:t>Éjszakánként máglyák lobogtak a hegycsúcsokon. Hosszabb-rövidebb időközökben föl-föllobbantak.</w:t>
      </w:r>
    </w:p>
    <w:p>
      <w:pPr>
        <w:pStyle w:val="NormlnsWWW"/>
        <w:spacing w:before="0" w:after="0"/>
        <w:ind w:left="720" w:right="720" w:firstLine="288"/>
        <w:rPr/>
      </w:pPr>
      <w:r>
        <w:rPr>
          <w:lang w:val="en-US"/>
        </w:rPr>
        <w:t>„</w:t>
      </w:r>
      <w:r>
        <w:rPr>
          <w:lang w:val="en-US"/>
        </w:rPr>
        <w:t>Azt hiszed, visszahőköltetsz?!" – sziszegte Pizarro. – „Azt hiszed, megrémülök, amiért ilyen kísértet járást rendezel körülöttem? Elmondta Don Cortéz, vele is ezt akarta csinálni Montezuma, Mexikó fejedelme! Kasztíliaiakat akarsz visszariasztani ilyen üres komédiázással?! Tudd meg, kötözni való bolond vagy! Azáltal, hogy szabadon engedsz mozognom, te dobod a tulajdon nyakadba a hurkot!" Aztán az őrszemekhez fordult, akiket sohasem mulasztott el felállítani. – Tartsátok nyitva a szemeteket! Hátha épp ma éjjel akarja elvágni a torkunkat?!</w:t>
      </w:r>
    </w:p>
    <w:p>
      <w:pPr>
        <w:pStyle w:val="NormlnsWWW"/>
        <w:spacing w:before="0" w:after="0"/>
        <w:ind w:left="720" w:right="720" w:firstLine="288"/>
        <w:rPr>
          <w:lang w:val="en-US"/>
        </w:rPr>
      </w:pPr>
      <w:r>
        <w:rPr>
          <w:lang w:val="en-US"/>
        </w:rPr>
        <w:t>De senki sem állta útjukat sehol. Haladtak az égig érő hegyek között. Hanem a hágók előtt mindig beléjük nyilallt a félsz:</w:t>
      </w:r>
    </w:p>
    <w:p>
      <w:pPr>
        <w:pStyle w:val="NormlnsWWW"/>
        <w:spacing w:before="0" w:after="0"/>
        <w:ind w:left="720" w:right="720" w:firstLine="288"/>
        <w:rPr/>
      </w:pPr>
      <w:r>
        <w:rPr>
          <w:lang w:val="en-US"/>
        </w:rPr>
        <w:t xml:space="preserve">– </w:t>
      </w:r>
      <w:r>
        <w:rPr>
          <w:lang w:val="en-US"/>
        </w:rPr>
        <w:t>No! Most! Most, itt fogják utunkat állni az indiánok! Egyenként tudunk csak haladni! Tíz indián íjász leszedhetne bennünket, egyenként! És a kisujjunkát se tudnánk megmozdítani!</w:t>
      </w:r>
    </w:p>
    <w:p>
      <w:pPr>
        <w:pStyle w:val="NormlnsWWW"/>
        <w:spacing w:before="0" w:after="0"/>
        <w:ind w:left="720" w:right="720" w:firstLine="288"/>
        <w:rPr>
          <w:lang w:val="en-US"/>
        </w:rPr>
      </w:pPr>
      <w:r>
        <w:rPr>
          <w:lang w:val="en-US"/>
        </w:rPr>
        <w:t>Pizarróra vetették tekintetüket. Gúnyos, fölényes mosoly terpeszkedett az arcán.</w:t>
      </w:r>
    </w:p>
    <w:p>
      <w:pPr>
        <w:pStyle w:val="NormlnsWWW"/>
        <w:spacing w:before="0" w:after="0"/>
        <w:ind w:left="720" w:right="720" w:firstLine="288"/>
        <w:rPr>
          <w:lang w:val="en-US"/>
        </w:rPr>
      </w:pPr>
      <w:r>
        <w:rPr>
          <w:lang w:val="en-US"/>
        </w:rPr>
        <w:t xml:space="preserve">– </w:t>
      </w:r>
      <w:r>
        <w:rPr>
          <w:lang w:val="en-US"/>
        </w:rPr>
        <w:t>Ne csüggedjetek, urak! – kiáltotta oda nekik csípőre tett kézzel. – Hamarosan célhoz érünk!</w:t>
      </w:r>
    </w:p>
    <w:p>
      <w:pPr>
        <w:pStyle w:val="NormlnsWWW"/>
        <w:spacing w:before="0" w:after="0"/>
        <w:ind w:left="720" w:right="720" w:firstLine="288"/>
        <w:rPr>
          <w:lang w:val="en-US"/>
        </w:rPr>
      </w:pPr>
      <w:r>
        <w:rPr>
          <w:lang w:val="en-US"/>
        </w:rPr>
        <w:t>Aznap éjszaka azt hitték, eljött a világ vége. Megrendült alattuk a sziklás fennsík, a föld mélyéből ijesztő dübörgés hallatszott. Kétezer láb magasban a fejük fölött rőt lángoszlop buggyant ki a hegyoromból.</w:t>
      </w:r>
    </w:p>
    <w:p>
      <w:pPr>
        <w:pStyle w:val="NormlnsWWW"/>
        <w:spacing w:before="0" w:after="0"/>
        <w:ind w:left="720" w:right="720" w:firstLine="288"/>
        <w:rPr>
          <w:lang w:val="en-US"/>
        </w:rPr>
      </w:pPr>
      <w:r>
        <w:rPr>
          <w:lang w:val="en-US"/>
        </w:rPr>
        <w:t xml:space="preserve">– </w:t>
      </w:r>
      <w:r>
        <w:rPr>
          <w:lang w:val="en-US"/>
        </w:rPr>
        <w:t>Mi történt? – ugrott mindenki rémülten talpra, aki addig aludt.</w:t>
      </w:r>
    </w:p>
    <w:p>
      <w:pPr>
        <w:pStyle w:val="NormlnsWWW"/>
        <w:spacing w:before="0" w:after="0"/>
        <w:ind w:left="720" w:right="720" w:firstLine="288"/>
        <w:rPr/>
      </w:pPr>
      <w:r>
        <w:rPr>
          <w:lang w:val="en-US"/>
        </w:rPr>
        <w:t xml:space="preserve">– </w:t>
      </w:r>
      <w:r>
        <w:rPr>
          <w:lang w:val="en-US"/>
        </w:rPr>
        <w:t>Mi ez, Muchacha? – kérdezte riadtad Chiquillo, gyöngéden fölrázva a leányt, aki fejét a fiú ölébe hajtva aludt.</w:t>
      </w:r>
    </w:p>
    <w:p>
      <w:pPr>
        <w:pStyle w:val="NormlnsWWW"/>
        <w:spacing w:before="0" w:after="0"/>
        <w:ind w:left="720" w:right="720" w:firstLine="288"/>
        <w:rPr>
          <w:lang w:val="en-US"/>
        </w:rPr>
      </w:pPr>
      <w:r>
        <w:rPr>
          <w:lang w:val="en-US"/>
        </w:rPr>
        <w:t xml:space="preserve">– </w:t>
      </w:r>
      <w:r>
        <w:rPr>
          <w:lang w:val="en-US"/>
        </w:rPr>
        <w:t>Apokatekil táncol! – mormolta egy pillanatra Carlosra nyitva gyönyörű, nagy, feketén csillogó szemét. – Földrengés! Terremoto, Chiquillo! Ne féljetek tőle, semmiség! Aludjatok tovább!</w:t>
      </w:r>
    </w:p>
    <w:p>
      <w:pPr>
        <w:pStyle w:val="NormlnsWWW"/>
        <w:spacing w:before="0" w:after="0"/>
        <w:ind w:left="720" w:right="720" w:firstLine="288"/>
        <w:rPr/>
      </w:pPr>
      <w:r>
        <w:rPr>
          <w:lang w:val="en-US"/>
        </w:rPr>
        <w:t>De a spanyolok már nem tudták lehunyni a szemüket azon az éjszakán. A vulkáni hegycsúcs fölött ordítva égett a veres lángoszlop, és azt hihették: Apokatekil, a Szörnyű Isten rájuk gyújtotta az égboltot. Fura látvány volt, annyi szent: a havas hegycsúcs fölszakadt torkából izzó lávafolyam hömpölygött a mélység felé. Ahol ők voltak, zuzmó és gyér fű, hitvány bokrok foltjai tarkázták a mezítelen sziklafalat, s a mélyben, ahol a láthatatlan folyó robajlott: áthatolhatatlan sűrű őserdő borította a mindenséget. A lángoló lávafolyam talán pár száz lábnyira tőlük bugyogott alá a sziklás oldalban. Kitágult szemmel, rémülten táguló orrcimpával bámulták a ritka természeti tüneményt. Alattuk rengett a föld, és a Szakállasok mérhetetlen tisztelettel nézték Muchachát, aki úgy aludt Carlos ölébe hajtott fejjel, mint a tej.</w:t>
      </w:r>
    </w:p>
    <w:p>
      <w:pPr>
        <w:pStyle w:val="NormlnsWWW"/>
        <w:spacing w:before="0" w:after="0"/>
        <w:ind w:left="720" w:right="720" w:firstLine="288"/>
        <w:rPr>
          <w:lang w:val="en-US"/>
        </w:rPr>
      </w:pPr>
      <w:r>
        <w:rPr>
          <w:lang w:val="en-US"/>
        </w:rPr>
        <w:t>A legény szemére sem jött álom. Vicente atyát nézte, aki térden állva, egész éjszaka mondta a lorettói litániát. A conquistadorok kara pedig vékonyan, vastagon, megindultán zúgta rá a latin könyörgést.</w:t>
      </w:r>
    </w:p>
    <w:p>
      <w:pPr>
        <w:pStyle w:val="NormlnsWWW"/>
        <w:spacing w:before="0" w:after="0"/>
        <w:ind w:left="720" w:right="720" w:firstLine="288"/>
        <w:rPr>
          <w:lang w:val="en-US"/>
        </w:rPr>
      </w:pPr>
      <w:r>
        <w:rPr>
          <w:lang w:val="en-US"/>
        </w:rPr>
        <w:t xml:space="preserve">– </w:t>
      </w:r>
      <w:r>
        <w:rPr>
          <w:lang w:val="en-US"/>
        </w:rPr>
        <w:t>Miserere nobis, Domine! Könyörülj rajtunk, Uram!...</w:t>
      </w:r>
    </w:p>
    <w:p>
      <w:pPr>
        <w:pStyle w:val="NormlnsWWW"/>
        <w:spacing w:before="0" w:after="0"/>
        <w:ind w:left="720" w:right="720" w:firstLine="288"/>
        <w:rPr/>
      </w:pPr>
      <w:r>
        <w:rPr>
          <w:lang w:val="en-US"/>
        </w:rPr>
        <w:t>A hajnali szürkület idején csitult el kissé a hóborította vulkán háborgása. S amikor elhallgatott a föld méhéből feltörő dübörgés, tisztán, élesen hallották: kürtök kiáltanak. Tizenöt-húsz kürt szólt, regiment dob dongott. Egymásra néztek. A hágó legmagasabb pontjára kiállított őrszem, a csonka orrú Hijar apó nagyot kiáltott...</w:t>
      </w:r>
    </w:p>
    <w:p>
      <w:pPr>
        <w:pStyle w:val="NormlnsWWW"/>
        <w:spacing w:before="0" w:after="0"/>
        <w:ind w:left="720" w:right="720" w:firstLine="288"/>
        <w:rPr>
          <w:lang w:val="en-US"/>
        </w:rPr>
      </w:pPr>
      <w:r>
        <w:rPr>
          <w:lang w:val="en-US"/>
        </w:rPr>
        <w:t xml:space="preserve">– </w:t>
      </w:r>
      <w:r>
        <w:rPr>
          <w:lang w:val="en-US"/>
        </w:rPr>
        <w:t>Los indios! Indiánok!</w:t>
      </w:r>
    </w:p>
    <w:p>
      <w:pPr>
        <w:pStyle w:val="NormlnsWWW"/>
        <w:spacing w:before="0" w:after="0"/>
        <w:ind w:left="720" w:right="720" w:firstLine="288"/>
        <w:rPr>
          <w:lang w:val="en-US"/>
        </w:rPr>
      </w:pPr>
      <w:r>
        <w:rPr>
          <w:lang w:val="en-US"/>
        </w:rPr>
        <w:t xml:space="preserve">– </w:t>
      </w:r>
      <w:r>
        <w:rPr>
          <w:lang w:val="en-US"/>
        </w:rPr>
        <w:t>Fegyverbe! – csattant föl Pizarro, felpattanva a földről. Szinte még ugyanazzal a lendülettel lova hátán termett, amely fölnyergelten állva szundikált mellette, valami keszeg, szűrős zuzmóbokorral bajlódva egész éjszaka. A zabla a szájában volt, így szegény pára semmire sem jutott vele.</w:t>
      </w:r>
    </w:p>
    <w:p>
      <w:pPr>
        <w:pStyle w:val="NormlnsWWW"/>
        <w:spacing w:before="0" w:after="0"/>
        <w:ind w:left="720" w:right="720" w:firstLine="288"/>
        <w:rPr>
          <w:lang w:val="en-US"/>
        </w:rPr>
      </w:pPr>
      <w:r>
        <w:rPr>
          <w:lang w:val="en-US"/>
        </w:rPr>
        <w:t>Muchacha meghökkenve ült föl a hirtelen lármára, és a szemét dörgölte :</w:t>
      </w:r>
    </w:p>
    <w:p>
      <w:pPr>
        <w:pStyle w:val="NormlnsWWW"/>
        <w:spacing w:before="0" w:after="0"/>
        <w:ind w:left="720" w:right="720" w:firstLine="288"/>
        <w:rPr>
          <w:lang w:val="en-US"/>
        </w:rPr>
      </w:pPr>
      <w:r>
        <w:rPr>
          <w:lang w:val="en-US"/>
        </w:rPr>
        <w:t xml:space="preserve">– </w:t>
      </w:r>
      <w:r>
        <w:rPr>
          <w:lang w:val="en-US"/>
        </w:rPr>
        <w:t>Mi a baj, Chiquillo? Miért kiáltoztok?</w:t>
      </w:r>
    </w:p>
    <w:p>
      <w:pPr>
        <w:pStyle w:val="NormlnsWWW"/>
        <w:spacing w:before="0" w:after="0"/>
        <w:ind w:left="720" w:right="720" w:firstLine="288"/>
        <w:rPr>
          <w:lang w:val="en-US"/>
        </w:rPr>
      </w:pPr>
      <w:r>
        <w:rPr>
          <w:lang w:val="en-US"/>
        </w:rPr>
        <w:t xml:space="preserve">– </w:t>
      </w:r>
      <w:r>
        <w:rPr>
          <w:lang w:val="en-US"/>
        </w:rPr>
        <w:t>Indiánok! – mondta Carlos. – Az őrszem vette észre őket!</w:t>
      </w:r>
    </w:p>
    <w:p>
      <w:pPr>
        <w:pStyle w:val="NormlnsWWW"/>
        <w:spacing w:before="0" w:after="0"/>
        <w:ind w:left="720" w:right="720" w:firstLine="288"/>
        <w:rPr>
          <w:lang w:val="en-US"/>
        </w:rPr>
      </w:pPr>
      <w:r>
        <w:rPr>
          <w:lang w:val="en-US"/>
        </w:rPr>
        <w:t xml:space="preserve">– </w:t>
      </w:r>
      <w:r>
        <w:rPr>
          <w:lang w:val="en-US"/>
        </w:rPr>
        <w:t>Gyere! – mondta Muchacha, és megfogva a legény kezét, Hijar apó őrhelye felé inetett. Akkor már ő is hallotta az egyhangú, ünnepélyesen komor muzsikát, a dobok tompa, ütemes buffogását.</w:t>
      </w:r>
    </w:p>
    <w:p>
      <w:pPr>
        <w:pStyle w:val="NormlnsWWW"/>
        <w:spacing w:before="0" w:after="0"/>
        <w:ind w:left="720" w:right="720" w:firstLine="288"/>
        <w:rPr/>
      </w:pPr>
      <w:r>
        <w:rPr>
          <w:lang w:val="en-US"/>
        </w:rPr>
        <w:t xml:space="preserve">– </w:t>
      </w:r>
      <w:r>
        <w:rPr>
          <w:lang w:val="en-US"/>
        </w:rPr>
        <w:t>Ezek nem akarnak rosszat! Atahualpa küldött követeket hozzátok!</w:t>
      </w:r>
    </w:p>
    <w:p>
      <w:pPr>
        <w:pStyle w:val="NormlnsWWW"/>
        <w:spacing w:before="0" w:after="0"/>
        <w:ind w:left="720" w:right="720" w:firstLine="288"/>
        <w:rPr>
          <w:lang w:val="en-US"/>
        </w:rPr>
      </w:pPr>
      <w:r>
        <w:rPr>
          <w:lang w:val="en-US"/>
        </w:rPr>
        <w:t>Titu Atauchi, Atahualpa öccse sudár fiatalember volt, de Pizarrónak az orráig sem ért. Szegény hercegbe azonnal belefulladt a szó, amikor megpillantotta a faragott tábori székén előkelő tartással ülő, villogó szemű trujillóit. Állát kissé ég felé szegte, így szakállának sűrű, ezüst tincsekkel tarkázott lapátja fölemelkedett a melléről, időnként meg-megrezdült, miáltal a kormányzó arca még méltóságteljesebbé, felségesebbé vált.</w:t>
      </w:r>
    </w:p>
    <w:p>
      <w:pPr>
        <w:pStyle w:val="NormlnsWWW"/>
        <w:spacing w:before="0" w:after="0"/>
        <w:ind w:left="720" w:right="720" w:firstLine="288"/>
        <w:rPr/>
      </w:pPr>
      <w:r>
        <w:rPr>
          <w:lang w:val="en-US"/>
        </w:rPr>
        <w:t xml:space="preserve">– </w:t>
      </w:r>
      <w:r>
        <w:rPr>
          <w:lang w:val="en-US"/>
        </w:rPr>
        <w:t>Nem értem, barátom! – szólt közbe újra meg újra Carlos, egyre ingerültebben. – Mondd még egyszer, nem értettem, hogy mit mondtál!</w:t>
      </w:r>
    </w:p>
    <w:p>
      <w:pPr>
        <w:pStyle w:val="NormlnsWWW"/>
        <w:spacing w:before="0" w:after="0"/>
        <w:ind w:left="720" w:right="720" w:firstLine="288"/>
        <w:rPr>
          <w:lang w:val="en-US"/>
        </w:rPr>
      </w:pPr>
      <w:r>
        <w:rPr>
          <w:lang w:val="en-US"/>
        </w:rPr>
        <w:t>Azért csak kiderült, miért küldte Atahualpa Pizarro táborába.</w:t>
      </w:r>
    </w:p>
    <w:p>
      <w:pPr>
        <w:pStyle w:val="NormlnsWWW"/>
        <w:spacing w:before="0" w:after="0"/>
        <w:ind w:left="720" w:right="720" w:firstLine="288"/>
        <w:rPr>
          <w:lang w:val="en-US"/>
        </w:rPr>
      </w:pPr>
      <w:r>
        <w:rPr>
          <w:lang w:val="en-US"/>
        </w:rPr>
        <w:t xml:space="preserve">– </w:t>
      </w:r>
      <w:r>
        <w:rPr>
          <w:lang w:val="en-US"/>
        </w:rPr>
        <w:t>Arra kér az inka – fordította Carlos a quitui herceg akadozó beszédét –, hogy teljesítsd három kívánságát.</w:t>
      </w:r>
    </w:p>
    <w:p>
      <w:pPr>
        <w:pStyle w:val="NormlnsWWW"/>
        <w:spacing w:before="0" w:after="0"/>
        <w:ind w:left="720" w:right="720" w:firstLine="288"/>
        <w:rPr/>
      </w:pPr>
      <w:r>
        <w:rPr>
          <w:lang w:val="en-US"/>
        </w:rPr>
        <w:t>Pizarro megemelte kissé az állát, miáltal szakálla még fenyegetőbb alakzatot öltött. Ülést is változtatott, mert félt kicsit attól, hogy mit fog kérni Atahualpa?! Muchacha visszatérése után az első napon, amikor Huáscar megsegítésére hívta, elmondotta, milyen óriási kincseket kaparintott meg a lázadó, trónbitorló inka. Kár lenne, ha ez most mind veszélybe kerülne valami ostoba udvariassági gesztus miatt!</w:t>
      </w:r>
    </w:p>
    <w:p>
      <w:pPr>
        <w:pStyle w:val="NormlnsWWW"/>
        <w:spacing w:before="0" w:after="0"/>
        <w:ind w:left="720" w:right="720" w:firstLine="288"/>
        <w:rPr>
          <w:lang w:val="en-US"/>
        </w:rPr>
      </w:pPr>
      <w:r>
        <w:rPr>
          <w:lang w:val="en-US"/>
        </w:rPr>
        <w:t xml:space="preserve">– </w:t>
      </w:r>
      <w:r>
        <w:rPr>
          <w:lang w:val="en-US"/>
        </w:rPr>
        <w:t>Arra kér az inka, kegyeskedj barátodnak tekinteni és... Mit is még? ... Ó, igen! Köss vele örök békét és barátságot!</w:t>
      </w:r>
    </w:p>
    <w:p>
      <w:pPr>
        <w:pStyle w:val="NormlnsWWW"/>
        <w:spacing w:before="0" w:after="0"/>
        <w:ind w:left="720" w:right="720" w:firstLine="288"/>
        <w:rPr/>
      </w:pPr>
      <w:r>
        <w:rPr>
          <w:lang w:val="en-US"/>
        </w:rPr>
        <w:t>Pizarro szívéről mázsás kő gördült le. Ó ! Hiszen ez ... ez a leves egyáltalán nem olyan forró, mint ahogy először elképzelte! Békét kér az inka? Barátságot akar? Kap ! Kap ! Azt feltétlenül kap őfejedelemsége! Látta, a követ aggodalmasan les feléje a szeme sarkából, hát kegyesen, lassan igent bólintott. Mekkorát sóhajtott a herceg, boldog Isten!</w:t>
      </w:r>
    </w:p>
    <w:p>
      <w:pPr>
        <w:pStyle w:val="NormlnsWWW"/>
        <w:spacing w:before="0" w:after="0"/>
        <w:ind w:left="720" w:right="720" w:firstLine="288"/>
        <w:rPr>
          <w:lang w:val="en-US"/>
        </w:rPr>
      </w:pPr>
      <w:r>
        <w:rPr>
          <w:lang w:val="en-US"/>
        </w:rPr>
        <w:t xml:space="preserve">– </w:t>
      </w:r>
      <w:r>
        <w:rPr>
          <w:lang w:val="en-US"/>
        </w:rPr>
        <w:t>Mit kér másodszorra? – köszörülte meg a kormányzó a torkát, és őszintén örült, amiért huszonnégy conquistadort, állított félkörbe a faragott széke mellé! Igen jól mutatott a két tucat szálfatermetű hidalgo, fekete bársonyba, csillogó sisakba, vértbe bújva, a fényesre sikált alabárd ébenfa nyelét markolva.</w:t>
      </w:r>
    </w:p>
    <w:p>
      <w:pPr>
        <w:pStyle w:val="NormlnsWWW"/>
        <w:spacing w:before="0" w:after="0"/>
        <w:ind w:left="720" w:right="720" w:firstLine="288"/>
        <w:rPr>
          <w:lang w:val="en-US"/>
        </w:rPr>
      </w:pPr>
      <w:r>
        <w:rPr>
          <w:lang w:val="en-US"/>
        </w:rPr>
        <w:t xml:space="preserve">– </w:t>
      </w:r>
      <w:r>
        <w:rPr>
          <w:lang w:val="en-US"/>
        </w:rPr>
        <w:t>Arra kér továbbá az inka – hadarta Chiquillo –, hogy bocsásd meg, ha birodalma területén bárhol, bárki bármiféle vétket elkövetett volna ellened! Ettől a perctől kezdve az inka számára az óhajod is parancs! Kívánj, amit csak akarsz!</w:t>
      </w:r>
    </w:p>
    <w:p>
      <w:pPr>
        <w:pStyle w:val="NormlnsWWW"/>
        <w:spacing w:before="0" w:after="0"/>
        <w:ind w:left="720" w:right="720" w:firstLine="288"/>
        <w:rPr>
          <w:lang w:val="en-US"/>
        </w:rPr>
      </w:pPr>
      <w:r>
        <w:rPr>
          <w:lang w:val="en-US"/>
        </w:rPr>
        <w:t xml:space="preserve">– </w:t>
      </w:r>
      <w:r>
        <w:rPr>
          <w:lang w:val="en-US"/>
        </w:rPr>
        <w:t>Halljuk az inka harmadik kívánságát! – bólintott másodszorra is a kormányzó.</w:t>
      </w:r>
    </w:p>
    <w:p>
      <w:pPr>
        <w:pStyle w:val="NormlnsWWW"/>
        <w:spacing w:before="0" w:after="0"/>
        <w:ind w:left="720" w:right="720" w:firstLine="288"/>
        <w:rPr/>
      </w:pPr>
      <w:r>
        <w:rPr>
          <w:lang w:val="en-US"/>
        </w:rPr>
        <w:t>Titu Atauchi, ennyi, nem remélt jóságot, fenséges kegyet tapasztalva, önkéntelen lelkesülten tapsolni és kiáltozni kezdett:</w:t>
      </w:r>
    </w:p>
    <w:p>
      <w:pPr>
        <w:pStyle w:val="NormlnsWWW"/>
        <w:spacing w:before="0" w:after="0"/>
        <w:ind w:left="720" w:right="720" w:firstLine="288"/>
        <w:rPr>
          <w:lang w:val="en-US"/>
        </w:rPr>
      </w:pPr>
      <w:r>
        <w:rPr>
          <w:lang w:val="en-US"/>
        </w:rPr>
        <w:t xml:space="preserve">– </w:t>
      </w:r>
      <w:r>
        <w:rPr>
          <w:lang w:val="en-US"/>
        </w:rPr>
        <w:t>Hailla, haicha! Ijiullas! Achala!</w:t>
      </w:r>
    </w:p>
    <w:p>
      <w:pPr>
        <w:pStyle w:val="NormlnsWWW"/>
        <w:spacing w:before="0" w:after="0"/>
        <w:ind w:left="720" w:right="720" w:firstLine="288"/>
        <w:rPr>
          <w:lang w:val="en-US"/>
        </w:rPr>
      </w:pPr>
      <w:r>
        <w:rPr>
          <w:lang w:val="en-US"/>
        </w:rPr>
        <w:t xml:space="preserve">– </w:t>
      </w:r>
      <w:r>
        <w:rPr>
          <w:lang w:val="en-US"/>
        </w:rPr>
        <w:t>Ez meg mi a csoda? – fordult Carlos az indiánok tetszésnyilvánításának viharában a komoran álló Muchachához.</w:t>
      </w:r>
    </w:p>
    <w:p>
      <w:pPr>
        <w:pStyle w:val="NormlnsWWW"/>
        <w:spacing w:before="0" w:after="0"/>
        <w:ind w:left="720" w:right="720" w:firstLine="288"/>
        <w:rPr/>
      </w:pPr>
      <w:r>
        <w:rPr>
          <w:lang w:val="en-US"/>
        </w:rPr>
        <w:t xml:space="preserve">– </w:t>
      </w:r>
      <w:r>
        <w:rPr>
          <w:lang w:val="en-US"/>
        </w:rPr>
        <w:t>Boldogok! – sziszegte a leány haragosan. – Áradoznak! Azt kiabálják örömükben a bitangok, hogy... achala: nagyszerű! Achalau! Pompás! Most meg azt üvöltötte ez a véres kezű madárijesztő, hogy csodálatos! És feltétlenül mondd meg Tio Franciscónak, hogy minden második szavukkal úgy szólítják: Viracocha! Vagyis: Ó, Napisten Fia!</w:t>
      </w:r>
    </w:p>
    <w:p>
      <w:pPr>
        <w:pStyle w:val="NormlnsWWW"/>
        <w:spacing w:before="0" w:after="0"/>
        <w:ind w:left="720" w:right="720" w:firstLine="288"/>
        <w:rPr>
          <w:lang w:val="en-US"/>
        </w:rPr>
      </w:pPr>
      <w:r>
        <w:rPr>
          <w:lang w:val="en-US"/>
        </w:rPr>
        <w:t>Pizarro alig tudott uralkodni magán, hogy féktelen örömében fülig ne szaladjon a szája.</w:t>
      </w:r>
    </w:p>
    <w:p>
      <w:pPr>
        <w:pStyle w:val="NormlnsWWW"/>
        <w:spacing w:before="0" w:after="0"/>
        <w:ind w:left="720" w:right="720" w:firstLine="288"/>
        <w:rPr/>
      </w:pPr>
      <w:r>
        <w:rPr>
          <w:lang w:val="en-US"/>
        </w:rPr>
        <w:t xml:space="preserve">– </w:t>
      </w:r>
      <w:r>
        <w:rPr>
          <w:lang w:val="en-US"/>
        </w:rPr>
        <w:t>Azt mondta? Igazán azt mondta, kislányom?! – suttogta, és mámorosán csillogó szemmel megcirógatta Muchacha sötét arcocskáját. Ozcollo hökkenten torpant hátra egy fél lépést, mert furcsa fényt látott felvillanni Pizarro szemében. Amilyet eddig még sosem látott. A kormányzó is megrezzent. Nem akarta elárulni magát. Közönyt erőltetett az arcára. Annál is inkább, mert már Carlos megkapta a várt választ, és feléjük fordulva látta a furcsa kis jelenetet, önkéntelen a bozótvágó kése markolatára tette a kezét. Pizarrón másodszor rezzent át a nemszeretem érzés. Dehogyis akarja ezt a nyakigláb, fülig szerelmes legényt magára haragítani! Éppen most, amikor a legnagyobb szüksége lesz a kecsua tudományára? Hiszen maholnap életfontosságú találkozásra kerül sor az inkával. Ettől függetlenül, csiklandozta meg a vágy ördöge a szívét: napról napra szebb lesz Muchacha. Ha nem most, akkor majd máskor, de halálos bizonyossággal eljő a pillanat, amikor elveszem tőled ezt a nyíló, gyönyörű rózsaszálat!</w:t>
      </w:r>
    </w:p>
    <w:p>
      <w:pPr>
        <w:pStyle w:val="NormlnsWWW"/>
        <w:spacing w:before="0" w:after="0"/>
        <w:ind w:left="720" w:right="720" w:firstLine="288"/>
        <w:rPr>
          <w:lang w:val="en-US"/>
        </w:rPr>
      </w:pPr>
      <w:r>
        <w:rPr>
          <w:lang w:val="en-US"/>
        </w:rPr>
        <w:t>Kedvesen mosolygott Carlosra, hogy elaltathassa a legény éledő gyanakvását.</w:t>
      </w:r>
    </w:p>
    <w:p>
      <w:pPr>
        <w:pStyle w:val="NormlnsWWW"/>
        <w:spacing w:before="0" w:after="0"/>
        <w:ind w:left="720" w:right="720" w:firstLine="288"/>
        <w:rPr>
          <w:lang w:val="en-US"/>
        </w:rPr>
      </w:pPr>
      <w:r>
        <w:rPr>
          <w:lang w:val="en-US"/>
        </w:rPr>
        <w:t xml:space="preserve">– </w:t>
      </w:r>
      <w:r>
        <w:rPr>
          <w:lang w:val="en-US"/>
        </w:rPr>
        <w:t>Nos? Mi az inka harmadik kívánsága?</w:t>
      </w:r>
    </w:p>
    <w:p>
      <w:pPr>
        <w:pStyle w:val="NormlnsWWW"/>
        <w:spacing w:before="0" w:after="0"/>
        <w:ind w:left="720" w:right="720" w:firstLine="288"/>
        <w:rPr/>
      </w:pPr>
      <w:r>
        <w:rPr>
          <w:lang w:val="en-US"/>
        </w:rPr>
        <w:t xml:space="preserve">– </w:t>
      </w:r>
      <w:r>
        <w:rPr>
          <w:lang w:val="en-US"/>
        </w:rPr>
        <w:t>Hogy türtőztesd iszonyú haragodat, amellyel Tumbiz városának környékét és Puma szigetét sújtottad! Ne terjeszd ki Cajamaroa lakosaira és a birodalom többi fiaira sem, akikkel még csak ezutántalálkozol! Arra kér, feltétlenül mérsékeld atyád, a Nagy Napisten haragját, amely az ellene elkövetett bűneik miatt támadt! Bocsáss meg mindenkinek, hiszen inka vagy, a Nagy Napisten fia!</w:t>
      </w:r>
    </w:p>
    <w:p>
      <w:pPr>
        <w:pStyle w:val="NormlnsWWW"/>
        <w:spacing w:before="0" w:after="0"/>
        <w:ind w:left="720" w:right="720" w:firstLine="288"/>
        <w:rPr/>
      </w:pPr>
      <w:r>
        <w:rPr>
          <w:lang w:val="en-US"/>
        </w:rPr>
        <w:t>Pizarro agya gyorsan váltott. Megérezte, hogy tulajdonképpen most adta kezébe Atahualpát a balsorsa. Az esze azt parancsolta, nagyot bólintson, és mosolyogjon szélesen a quitui hercegre, aki szívdobogva, feszengve várta a kormányzó jóindulatának kinyilvánítását, ösztöne azonban mást súgott. Összeráncolta a homlokát, összemorcolta sűrű, kígyózó szemöldjét, hosszan rászegezte baljósán csillogó, sötét szemét, s amikor a fiatal indián herceg már csaknem sírva fakadt a nagy nyugtalanságtól, parányit mégiscsak biccentett, de széttárta két hosszú karját, mintha azt mondta volna: sajnálom. Barátom, rám ne számíts, hogy a sorsotok útjába tudok állni! Én is a Végzet játékszere vagyok! Én csak azt tehetem veletek, amit atyánk, a Nagy Napisten akar!</w:t>
      </w:r>
    </w:p>
    <w:p>
      <w:pPr>
        <w:pStyle w:val="NormlnsWWW"/>
        <w:spacing w:before="0" w:after="0"/>
        <w:ind w:left="720" w:right="720" w:firstLine="288"/>
        <w:rPr/>
      </w:pPr>
      <w:r>
        <w:rPr>
          <w:lang w:val="en-US"/>
        </w:rPr>
        <w:t>A hosszú szárú quitui herceg ismét felujjongott, neki ez a pici fejbólintás is bőségesen elég volt, hogy a tenger felől érkezett csupa szakáll Viracocha jóindulatát bizonyosra vegye. Tapsolt, mire indiánok rohantak elő, nyáj számra terelve lámákat, vikunyákat, alpakákat, huanacokat Pizarro elé. Még ki sem gyönyörködhette magát a kormányzó a vikunyák barnás, ezüstösen csillogó, színejátszó irhájában, már újabb indiánok siettek elő, és bőrzsákokban temérdek szárított őz-, szarvas- és dámvadhúst tettek Pizarro lábai elé. A kormányzó finom, mértéktartó kíváncsisággal tekintett a felnyitott zsákok torkába. Majd ketrecekbe zárva kövér tengerimalacokat és pézsmarécéket hoztak. Ezután tucatszám mezei nyulakat, száz és száz fácánt, foglyot és fürjet raktak le a kőre. A párosával összekötözött lábú vadmadarak rémülten csapkodtak szárnyaikkal, s ide-oda hányták-vetették -magukat. Pizarro szájában összefutott a nyál a sok vad és szárnyas láttára. Hónapok óta nem evett frissen készített sülteket! Megint újabb indánok jöttek, akik zsákszámra tették a kormányzó elé a morzsolt kukoricát. Azután indián asszonyok következtek. Vesszőkosarakban kukoricalisztből sütött, még illatozó, friss kenyeret raktak a kőre, meg jószagú aszalt gyümölcsöt, ládaszám. Más kosarakban furcsa növényt látott, amilyen nem volt Európában.</w:t>
      </w:r>
    </w:p>
    <w:p>
      <w:pPr>
        <w:pStyle w:val="NormlnsWWW"/>
        <w:spacing w:before="0" w:after="0"/>
        <w:ind w:left="720" w:right="720" w:firstLine="288"/>
        <w:rPr>
          <w:lang w:val="en-US"/>
        </w:rPr>
      </w:pPr>
      <w:r>
        <w:rPr>
          <w:lang w:val="en-US"/>
        </w:rPr>
        <w:t xml:space="preserve">– </w:t>
      </w:r>
      <w:r>
        <w:rPr>
          <w:lang w:val="en-US"/>
        </w:rPr>
        <w:t>Ez mi? – kérdezte Carlos kíváncsian.</w:t>
      </w:r>
    </w:p>
    <w:p>
      <w:pPr>
        <w:pStyle w:val="NormlnsWWW"/>
        <w:spacing w:before="0" w:after="0"/>
        <w:ind w:left="720" w:right="720" w:firstLine="288"/>
        <w:rPr>
          <w:lang w:val="en-US"/>
        </w:rPr>
      </w:pPr>
      <w:r>
        <w:rPr>
          <w:lang w:val="en-US"/>
        </w:rPr>
        <w:t xml:space="preserve">– </w:t>
      </w:r>
      <w:r>
        <w:rPr>
          <w:lang w:val="en-US"/>
        </w:rPr>
        <w:t>Kóstold meg! Uchú! – mosolygott Muchacha. A legény némi gyanakvással harapott a vastag húsú, enyhén csípős, sárgászöld paprikába, ízlett neki nagyon. De nem nagyon ért rá egyvalamiben gyönyörködni, mert szüntelen áradatban hömpölygött tovább a temérdek ajándék a kellemesen hüledező Pizarro elé. Nagy, pohos kőkorsókban itallal is kedveskedtek. Muchacha, akár egy nagy kíváncsi macska, mindegyikbe beleszagolt.</w:t>
      </w:r>
    </w:p>
    <w:p>
      <w:pPr>
        <w:pStyle w:val="NormlnsWWW"/>
        <w:spacing w:before="0" w:after="0"/>
        <w:ind w:left="720" w:right="720" w:firstLine="288"/>
        <w:rPr>
          <w:lang w:val="en-US"/>
        </w:rPr>
      </w:pPr>
      <w:r>
        <w:rPr>
          <w:lang w:val="en-US"/>
        </w:rPr>
        <w:t xml:space="preserve">– </w:t>
      </w:r>
      <w:r>
        <w:rPr>
          <w:lang w:val="en-US"/>
        </w:rPr>
        <w:t>Ez aka! Kukoricabor! – kiáltotta boldogan, picit bele is kortyolva. – Ez meg: mulli! ízleld meg, gyönyörűm! Fölséges!</w:t>
      </w:r>
    </w:p>
    <w:p>
      <w:pPr>
        <w:pStyle w:val="NormlnsWWW"/>
        <w:spacing w:before="0" w:after="0"/>
        <w:ind w:left="720" w:right="720" w:firstLine="288"/>
        <w:rPr>
          <w:lang w:val="en-US"/>
        </w:rPr>
      </w:pPr>
      <w:r>
        <w:rPr>
          <w:lang w:val="en-US"/>
        </w:rPr>
        <w:t>Pálinka volt, amelyet zamatos erdei gyümölcsből készítettek. A következő olyan erős ital volt, hogy Carlos úgy érezte, folyékony tűz ömlött a szájába.</w:t>
      </w:r>
    </w:p>
    <w:p>
      <w:pPr>
        <w:pStyle w:val="NormlnsWWW"/>
        <w:spacing w:before="0" w:after="0"/>
        <w:ind w:left="720" w:right="720" w:firstLine="288"/>
        <w:rPr/>
      </w:pPr>
      <w:r>
        <w:rPr>
          <w:lang w:val="en-US"/>
        </w:rPr>
        <w:t xml:space="preserve">– </w:t>
      </w:r>
      <w:r>
        <w:rPr>
          <w:lang w:val="en-US"/>
        </w:rPr>
        <w:t>Aquila! – kiáltotta csillogó szemmel Muchacha. – Ilyet csak az inkák ihatnak! Azok is csak az „Intip Raymi"-n, a Nap Legmagasztosabb Ünnepén!</w:t>
      </w:r>
    </w:p>
    <w:p>
      <w:pPr>
        <w:pStyle w:val="NormlnsWWW"/>
        <w:spacing w:before="0" w:after="0"/>
        <w:ind w:left="720" w:right="720" w:firstLine="288"/>
        <w:rPr/>
      </w:pPr>
      <w:r>
        <w:rPr>
          <w:lang w:val="en-US"/>
        </w:rPr>
        <w:t xml:space="preserve">– </w:t>
      </w:r>
      <w:r>
        <w:rPr>
          <w:lang w:val="en-US"/>
        </w:rPr>
        <w:t>Achala! Achalau! Achalai! – mormolta Carlos, miközben úgy érezte, lángol a szájpadlása. – Nagyszerű! Pompás! Csodálatos!...</w:t>
      </w:r>
    </w:p>
    <w:p>
      <w:pPr>
        <w:pStyle w:val="NormlnsWWW"/>
        <w:spacing w:before="0" w:after="0"/>
        <w:ind w:left="720" w:right="720" w:firstLine="288"/>
        <w:rPr/>
      </w:pPr>
      <w:r>
        <w:rPr>
          <w:lang w:val="en-US"/>
        </w:rPr>
        <w:t>Éktelen sivalkodásra figyeltek fel a pazar kecsua italokat ízlelgető spanyolok. Ismét újabb szolga-légió jelent meg, akik szellős bambuszketrecekben teméntelen mennyiségű papagájt, kolibrit, sólymot, fácánt, varját, teknősbékát, arasznyi óriáscincéreket, miket hoztak.</w:t>
      </w:r>
    </w:p>
    <w:p>
      <w:pPr>
        <w:pStyle w:val="NormlnsWWW"/>
        <w:spacing w:before="0" w:after="0"/>
        <w:ind w:left="720" w:right="720" w:firstLine="288"/>
        <w:rPr>
          <w:lang w:val="en-US"/>
        </w:rPr>
      </w:pPr>
      <w:r>
        <w:rPr>
          <w:lang w:val="en-US"/>
        </w:rPr>
        <w:t>Röviddel utánuk más indiánok csodálatos finomságú ruhadarabokat, takarókat, lábbeliket, ingeket raktak elébük. Pizarro táguló orrcimpával, lehunyt szemmel fogta kezébe a vikunya-gyapjúból font ruhadarabokat. Kéjes érzés töltötte el, kitapintva az anyag csodálatos puhaságát, rugalmasságát, látva pazar fantáziára valló mintázatát, érezve a gyapjúholmi bódítóan finom illatát.</w:t>
      </w:r>
    </w:p>
    <w:p>
      <w:pPr>
        <w:pStyle w:val="NormlnsWWW"/>
        <w:spacing w:before="0" w:after="0"/>
        <w:ind w:left="720" w:right="720" w:firstLine="288"/>
        <w:rPr>
          <w:lang w:val="en-US"/>
        </w:rPr>
      </w:pPr>
      <w:r>
        <w:rPr>
          <w:lang w:val="en-US"/>
        </w:rPr>
        <w:t>Csak nehezen ocsúdott föl, amikor bátyja, Hernando izgatottan suttogta, a karjába csimpaszkodva:</w:t>
      </w:r>
    </w:p>
    <w:p>
      <w:pPr>
        <w:pStyle w:val="NormlnsWWW"/>
        <w:spacing w:before="0" w:after="0"/>
        <w:ind w:left="720" w:right="720" w:firstLine="288"/>
        <w:rPr/>
      </w:pPr>
      <w:r>
        <w:rPr>
          <w:lang w:val="en-US"/>
        </w:rPr>
        <w:t xml:space="preserve">– </w:t>
      </w:r>
      <w:r>
        <w:rPr>
          <w:lang w:val="en-US"/>
        </w:rPr>
        <w:t>Francisco! Oda nézz! Úristen! Mennyi aranyedény! Kelyhek! Tálak! Tányérok! Csészék! Korsók! Azokat az ezüstholmikat nézd meg! Esküszöm a zaragozai Madonnára, különbek, mint az aranytárgyak! Te! – ragadta el a képzelet Hernandót. – Ha majd ólakba zárjuk ezeket a rézbőrű emberállatokat: a férfiak fele a bányákban fogja fejteni az aranyat meg az ezüstöt, a másik fele pedig ötvös-</w:t>
      </w:r>
    </w:p>
    <w:p>
      <w:pPr>
        <w:pStyle w:val="NormlnsWWW"/>
        <w:spacing w:before="0" w:after="0"/>
        <w:ind w:left="720" w:right="720" w:firstLine="288"/>
        <w:rPr>
          <w:lang w:val="en-US"/>
        </w:rPr>
      </w:pPr>
      <w:r>
        <w:rPr>
          <w:lang w:val="en-US"/>
        </w:rPr>
        <w:t>műhelyekben fog kalapálni éjjel-nappal! A nők pedig. .. látástól vakulásig szőni fogják ezeket a mesébe illő takarókat! Érted?!</w:t>
      </w:r>
    </w:p>
    <w:p>
      <w:pPr>
        <w:pStyle w:val="NormlnsWWW"/>
        <w:spacing w:before="0" w:after="0"/>
        <w:ind w:left="720" w:right="720" w:firstLine="288"/>
        <w:rPr/>
      </w:pPr>
      <w:r>
        <w:rPr>
          <w:lang w:val="en-US"/>
        </w:rPr>
        <w:t>Pizarro már kijózanodva figyelte bátyja mámoros szavait.</w:t>
      </w:r>
    </w:p>
    <w:p>
      <w:pPr>
        <w:pStyle w:val="NormlnsWWW"/>
        <w:spacing w:before="0" w:after="0"/>
        <w:ind w:left="720" w:right="720" w:firstLine="288"/>
        <w:rPr/>
      </w:pPr>
      <w:r>
        <w:rPr>
          <w:lang w:val="en-US"/>
        </w:rPr>
        <w:t xml:space="preserve">– </w:t>
      </w:r>
      <w:r>
        <w:rPr>
          <w:lang w:val="en-US"/>
        </w:rPr>
        <w:t>Kérlek, kedves bátyám, ez olyan természetes dolog, mint az, hogy a falatot meg kell rágnom, mielőtt lenyelem! Azt gondolod, én másfajta sorsot szántam talán nekik?! Ettől nem kell félned! Sőt! Ezek az indián teremtések feltűnően csinosak! – Szeme lopva végigsimogatta Muchachát, és hallatlanul idegesítette, hogy látta: az inka lány szinte csüng Carloson. Kellemetlen érzés háborgatta, mintha félig-sült, túl forró húst nyelt volna le, rágatlan, és most nyomná a gyomrát a nehéz étel.</w:t>
      </w:r>
    </w:p>
    <w:p>
      <w:pPr>
        <w:pStyle w:val="NormlnsWWW"/>
        <w:spacing w:before="0" w:after="0"/>
        <w:ind w:left="720" w:right="720" w:firstLine="288"/>
        <w:rPr/>
      </w:pPr>
      <w:r>
        <w:rPr>
          <w:lang w:val="en-US"/>
        </w:rPr>
        <w:t>Hamar megvigasztalódott, mert az előkelő követ egy bőrhuzatú, tetones ládát tétetett maga elé. Intett, felnyitották, és Pizarrónak elkáprázott a szeme: színültig volt szebbnél szebb smaragdokkal és türkizekkel. Beletúrt, és élvezte a drágakövek kellemesen hűs érintését a bőrén. Le kellett hunynia a szemét. Ennyi temérdek kincs láttán, amelyet hegyekbe raktak faragott karosszéke körül az indiánok, még Károly király is megszédülne! Az jutott eszébe, hogy bármilyen vakon is bizakodott, ilyen félelmetes gazdagság még az ő álmaiba sem fért bele! És akkor kényszerítette magát, hogy visszatérjen Peruba, az égig rugaszkodó hegykoszorú tenyérnyi tisztására, az egymásra zsúfolt ajándék-hekatombák közé. Vicente atya figyelte Pizarrót, egész idő alatt, látta, milyen hallatlan önuralommal birkózik meg a legváratlanabb fordulatokból adódó helyzetekkel is. „El nem hinném, ha más mondaná, hogy ez az ember ... kanásznak született! Igazi király!" – tűnődött a szigorú atya az Ég rendelésén, hogy ilyen kitűnő emberrel áldotta meg Spanyolországot, mint Francisco Pizarro. „Majd sokat fogok imádkozni érte, hogy ... el tudja viselni ezt a nagy megpróbáltatást, amit ez az óriási változás ró reá!" És azt is látta, szinte felfalja szemével az inka leányt. Ez már sehogy sem tetszett a papnak. Nagyon megszerette a két fiatalt, s örvendezett, hogy Muchacha mindig olyan őszinte odaadással hallgatta, amikor a keresztény hit tételeiről beszélt neki. És azt is látta: Carlos és Muchacha halálosan szerelmesek egymásba. „Valahogy figyelmeztetnem-kell Pizarrót – gondolta. – Alvó szurukuku-kígyóra tapos, ha Carlos szerelmesére vet szemet!"</w:t>
      </w:r>
    </w:p>
    <w:p>
      <w:pPr>
        <w:pStyle w:val="NormlnsWWW"/>
        <w:spacing w:before="0" w:after="0"/>
        <w:ind w:left="720" w:right="720" w:firstLine="288"/>
        <w:rPr/>
      </w:pPr>
      <w:r>
        <w:rPr>
          <w:lang w:val="en-US"/>
        </w:rPr>
        <w:t>Aztán a pap is közelebb hajolt, mert a követ a nyakából testes bőrzsákot oldott le. Két gyönyörűen megmunkált arany karkötőt vett ki belőle és nyújtotta át a kormányzónak. Hangja a legmélyebb tisztelet és vallásos áhítat hangján csengett:</w:t>
      </w:r>
    </w:p>
    <w:p>
      <w:pPr>
        <w:pStyle w:val="NormlnsWWW"/>
        <w:spacing w:before="0" w:after="0"/>
        <w:ind w:left="720" w:right="720" w:firstLine="288"/>
        <w:rPr/>
      </w:pPr>
      <w:r>
        <w:rPr>
          <w:lang w:val="en-US"/>
        </w:rPr>
        <w:t xml:space="preserve">– </w:t>
      </w:r>
      <w:r>
        <w:rPr>
          <w:lang w:val="en-US"/>
        </w:rPr>
        <w:t xml:space="preserve">Ó, Viracocha! Ezt a karkötőt csak az inka viselheti, aki valamennyi kecsua katona legfőbb parancsolójal De ... az inkának csak </w:t>
      </w:r>
      <w:r>
        <w:rPr>
          <w:i/>
          <w:lang w:val="en-US"/>
        </w:rPr>
        <w:t>egy</w:t>
      </w:r>
      <w:r>
        <w:rPr>
          <w:lang w:val="en-US"/>
        </w:rPr>
        <w:t xml:space="preserve"> karkötője van, de neked </w:t>
      </w:r>
      <w:r>
        <w:rPr>
          <w:i/>
          <w:lang w:val="en-US"/>
        </w:rPr>
        <w:t>kettőt</w:t>
      </w:r>
      <w:r>
        <w:rPr>
          <w:lang w:val="en-US"/>
        </w:rPr>
        <w:t xml:space="preserve"> küld, hogy ebből is láthasd: Atahualpa tudja, te a Nagy Napisten Fia vagy! Utolsó tiszteletteljes nagy kérése: látogasd meg őt a közeli Cajamarca városában!</w:t>
      </w:r>
    </w:p>
    <w:p>
      <w:pPr>
        <w:pStyle w:val="NormlnsWWW"/>
        <w:spacing w:before="0" w:after="0"/>
        <w:ind w:left="720" w:right="720" w:firstLine="288"/>
        <w:rPr/>
      </w:pPr>
      <w:r>
        <w:rPr>
          <w:lang w:val="en-US"/>
        </w:rPr>
        <w:t>Pizarro arca elkomorodott, de a szíve ellágyult egy minutumra. Ha nem kéne úgy adnia magára, most fölugrana, szívére szorítaná ezt a kölyökképű indián követet, és jobbról-balról forrón megcsókolná, akár a legkedvesebb testvérét, Jüant. Ez a derék fickó, látszik rajta, hangján, arcán, alázatosan előregörnyedő testtartásán, hogy őszintén hiszi, amit mondott. Hogy Te, Francisco Pizarro, a Nagy Napisten Fia vagy! De hát nem szabad ellágyulnia. Nem engedheti meg a spanyol király helytartója, hogy érzelmes úri kisasszonyok módjára viselkedjék holmi barbár, rézbőrű pogány emberállatokkal. Ezeknek sohasem szabad megtudniok, hogy a Szakállas Viracochának – szíve is van!</w:t>
      </w:r>
    </w:p>
    <w:p>
      <w:pPr>
        <w:pStyle w:val="NormlnsWWW"/>
        <w:spacing w:before="0" w:after="0"/>
        <w:ind w:left="720" w:right="720" w:firstLine="288"/>
        <w:rPr>
          <w:lang w:val="en-US"/>
        </w:rPr>
      </w:pPr>
      <w:r>
        <w:rPr>
          <w:lang w:val="en-US"/>
        </w:rPr>
        <w:t>Pizarro hallatlanul bölcs volt, csodálatos érzékkel rendelkezett az uralkodásra.</w:t>
      </w:r>
    </w:p>
    <w:p>
      <w:pPr>
        <w:pStyle w:val="NormlnsWWW"/>
        <w:spacing w:before="0" w:after="0"/>
        <w:ind w:left="720" w:right="720" w:firstLine="288"/>
        <w:rPr>
          <w:lang w:val="en-US"/>
        </w:rPr>
      </w:pPr>
      <w:r>
        <w:rPr>
          <w:lang w:val="en-US"/>
        </w:rPr>
        <w:t>Fölállt székéről.</w:t>
      </w:r>
    </w:p>
    <w:p>
      <w:pPr>
        <w:pStyle w:val="NormlnsWWW"/>
        <w:spacing w:before="0" w:after="0"/>
        <w:ind w:left="720" w:right="720" w:firstLine="288"/>
        <w:rPr/>
      </w:pPr>
      <w:r>
        <w:rPr>
          <w:lang w:val="en-US"/>
        </w:rPr>
        <w:t xml:space="preserve">– </w:t>
      </w:r>
      <w:r>
        <w:rPr>
          <w:lang w:val="en-US"/>
        </w:rPr>
        <w:t>Hozzatok egy zsámolyt az indiánnak! – mondta, majd rövid beszédet rögtönzött, mellén keresztbe vetve két karját, s egymásba fonva ujjait, hogy közben mellén csüngő, drágakövekkel kirakott aranykeresztjét fogta. Carlos vért izzadott, amíg lefordította kecsuára a kormányzó kurta beszédét. Muchacha nélkül nem is boldogult volna a nehéz szavakkal, bonyolult vallási fogalmakkal.</w:t>
      </w:r>
    </w:p>
    <w:p>
      <w:pPr>
        <w:pStyle w:val="NormlnsWWW"/>
        <w:spacing w:before="0" w:after="0"/>
        <w:ind w:left="720" w:right="720" w:firstLine="288"/>
        <w:rPr/>
      </w:pPr>
      <w:r>
        <w:rPr>
          <w:lang w:val="en-US"/>
        </w:rPr>
        <w:t xml:space="preserve">– </w:t>
      </w:r>
      <w:r>
        <w:rPr>
          <w:lang w:val="en-US"/>
        </w:rPr>
        <w:t>Kérlek, kedves úr – kezdte Pizarro –, nagy örömünkre szolgált követ járásod! Ajándékaid megelégedettséggel töltötték el szívünket! Mondd meg uradnak, mi a pápa őszentsége megbízásából jöttünk el hozzátok, hogy felvilágosítsuk elméteket: hitvány bálványimádók vagytok, és benneteket, pogány bárányokat a keresztény anyaszentegyház aklába terelhessünk! Közöld azt is uraddal, hogy a kereszténység leghatalmasabb fejedelme, a császár, Spanyolország királya örök békét és barátságot akar kötni az inkával! Szeretném, ha megmagyaráznád uradnak, mi nem azért jöttünk Peruba, hogy hadakozzunk veletek, hogy nektek károkat okozzunk, hanem hogy eleget tehessünk császárunk akaratának!</w:t>
      </w:r>
    </w:p>
    <w:p>
      <w:pPr>
        <w:pStyle w:val="NormlnsWWW"/>
        <w:spacing w:before="0" w:after="0"/>
        <w:ind w:left="720" w:right="720" w:firstLine="288"/>
        <w:rPr/>
      </w:pPr>
      <w:r>
        <w:rPr>
          <w:lang w:val="en-US"/>
        </w:rPr>
        <w:t>Ezzel levette szép aranykeresztjét, és Titu Atauchi nyakába akasztotta. A quítui hercegnek elállt a szava, és könnycsepp csillant meg a szeme sarkában. Ugyan Pizarro beszédéből sok mindent nem értett, hiszen meg sem érthette, mit akarhat a Viracocha az anyaszentegyház aklával? Carlos úgy is fordította, hogy Pizarro a világ legerősebb lámapásztora, aki nyáját haza akarja terelni a Napisten udvarába, mert eddig gonoszak voltak, tiltott legelőkre jártak. Még a császár meg a pápa rangjának átültetésével boldogult a legkönnyebben: Károly császárt egyszerűen inkának, a pápát pedig főpapnak, amautának fordította. A herceg olyankor örült is, amikor az ismerős fogalmakat hallotta. Akkor azonban lábat váltott, amikor Carlos arról beszélt, hogy eddig gonoszak voltak, mert tiltott legelőkon kalandoztak, és hogy haza kell terelni a Napisten udvarába az elbarangolt lámanyájakat! Semmi kétség, csak azt jelenthetik ezek a burkoltan fenyegető szavak, hogy... a Napisten haragszik Atahualpára, amiért letaszította a trónjáról Huascart! Achachau! Achachai! Itiquiu! Megjövendölte mindezt régen Huayna Capaci Csak az jelentheti esetleg a Viracocha jogos haragjának enyhülését, ha ... ha elfogadja Atahualpa meghívását Cajamarcába, a Hideg Városba! Aggodalmasan nézte, hogyan pillant utolsó mondata előtt a Viracocha a társaira, az öröm gyönyörű, fekete színeibe öltözött Ezüst Szakállú Urakra. Mindegyik helyeslőén bólintott a kormányzó kérdő tekintetére. Még csak egyvalaki nem hagyta jóvá, a gyász szomorú fehér színébe öltözött magas, sovány, simára borotvált arcú, égő szemű férfiú, a szakállasok amautája, főpapja! Vicente Valverde atya látta a követ vívódását, azért szándékosan csak sokára bólintott igent. Titu Atauchi szívbéli megkönnyebbüléssel hallotta Carlos szavait.</w:t>
      </w:r>
    </w:p>
    <w:p>
      <w:pPr>
        <w:pStyle w:val="NormlnsWWW"/>
        <w:spacing w:before="0" w:after="0"/>
        <w:ind w:left="720" w:right="720" w:firstLine="288"/>
        <w:rPr>
          <w:lang w:val="en-US"/>
        </w:rPr>
      </w:pPr>
      <w:r>
        <w:rPr>
          <w:lang w:val="en-US"/>
        </w:rPr>
        <w:t xml:space="preserve">– </w:t>
      </w:r>
      <w:r>
        <w:rPr>
          <w:lang w:val="en-US"/>
        </w:rPr>
        <w:t>A Viracocha azt mondja, elmegyünk Cajamarcába!</w:t>
      </w:r>
    </w:p>
    <w:p>
      <w:pPr>
        <w:pStyle w:val="NormlnsWWW"/>
        <w:spacing w:before="0" w:after="0"/>
        <w:ind w:left="720" w:right="720" w:firstLine="288"/>
        <w:rPr>
          <w:lang w:val="en-US"/>
        </w:rPr>
      </w:pPr>
      <w:r>
        <w:rPr>
          <w:lang w:val="en-US"/>
        </w:rPr>
        <w:t>Hernando csak erre várt. Intett a muzsikásoknak. Megszólaltak a vastag hangú, fényesre dörzsölt ezüsttrombiták, és szinte kifújták Pizarro öblös, faragott karosszéke előtti térről az indiánokat.</w:t>
      </w:r>
    </w:p>
    <w:p>
      <w:pPr>
        <w:pStyle w:val="NormlnsWWW"/>
        <w:spacing w:before="0" w:after="0"/>
        <w:ind w:left="720" w:right="720" w:firstLine="288"/>
        <w:rPr>
          <w:lang w:val="en-US"/>
        </w:rPr>
      </w:pPr>
      <w:r>
        <w:rPr>
          <w:lang w:val="en-US"/>
        </w:rPr>
        <w:t>Pizarro agyában másodpercek alatt ezernyi kép jelent meg, amíg a szinte vallásosan-mély tiszteletadással távozó, rendkívül művelt benyomást keltő quitui herceg hátát bámulta. „Don Cortéz is így ragadta üstökön a szerencséjét! A tulajdon fővárosában ejtette rabul az öntelt Montezumát! Atahualpa inka sem kerüli el ezt a sorsot!"</w:t>
      </w:r>
    </w:p>
    <w:p>
      <w:pPr>
        <w:pStyle w:val="NormlnsWWW"/>
        <w:spacing w:before="0" w:after="0"/>
        <w:ind w:left="720" w:right="720" w:firstLine="288"/>
        <w:rPr>
          <w:lang w:val="en-US"/>
        </w:rPr>
      </w:pPr>
      <w:r>
        <w:rPr>
          <w:lang w:val="en-US"/>
        </w:rPr>
        <w:t>Indulatosan villogó szeme az ajándékok bizarr tömegére tévedt. És akkor ismét fölgyulladt csontsovány orcája mély barázdáiban és ijesztően kiszögellő járomcsontjain az a félelmetes néma mosoly, amelynek láttán még a jaguárok is elinaltak néha előle.</w:t>
      </w:r>
    </w:p>
    <w:p>
      <w:pPr>
        <w:pStyle w:val="NormlnsWWW"/>
        <w:spacing w:before="0" w:after="0"/>
        <w:ind w:left="720" w:right="720" w:firstLine="288"/>
        <w:rPr>
          <w:lang w:val="en-US"/>
        </w:rPr>
      </w:pPr>
      <w:r>
        <w:rPr>
          <w:lang w:val="en-US"/>
        </w:rPr>
        <w:t>„</w:t>
      </w:r>
      <w:r>
        <w:rPr>
          <w:lang w:val="en-US"/>
        </w:rPr>
        <w:t>És ez a hajórakományra való érték csupán udvariassági ajándék! Morzsája lehet annak az iszonytató mennyiségű kincsnek, ami Peru földjén lappang!..." Ökölbe szorultak az ujjai. „Megkaparintlak! Ha fene fenét eszik is, akkor is megkaparintlak!"</w:t>
      </w:r>
    </w:p>
    <w:p>
      <w:pPr>
        <w:pStyle w:val="NormlnsWWW"/>
        <w:spacing w:before="0" w:after="0"/>
        <w:ind w:left="720" w:right="720" w:firstLine="288"/>
        <w:rPr>
          <w:lang w:val="en-US"/>
        </w:rPr>
      </w:pPr>
      <w:r>
        <w:rPr>
          <w:lang w:val="en-US"/>
        </w:rPr>
      </w:r>
    </w:p>
    <w:p>
      <w:pPr>
        <w:pStyle w:val="Heading2"/>
        <w:rPr>
          <w:lang w:val="en-US"/>
        </w:rPr>
      </w:pPr>
      <w:r>
        <w:rPr>
          <w:lang w:val="en-US"/>
        </w:rPr>
        <w:t>TIZENHATODIK KÖNYVECSKE</w:t>
      </w:r>
    </w:p>
    <w:p>
      <w:pPr>
        <w:pStyle w:val="NormlnsWWW"/>
        <w:spacing w:before="0" w:after="0"/>
        <w:ind w:left="720" w:right="720" w:firstLine="288"/>
        <w:jc w:val="center"/>
        <w:rPr>
          <w:b/>
          <w:b/>
          <w:lang w:val="en-US"/>
        </w:rPr>
      </w:pPr>
      <w:r>
        <w:rPr>
          <w:b/>
          <w:i/>
          <w:lang w:val="en-US"/>
        </w:rPr>
        <w:t>amelyben Pizarro szerencsésen megérkezik Cajamarca városába.</w:t>
      </w:r>
    </w:p>
    <w:p>
      <w:pPr>
        <w:pStyle w:val="NormlnsWWW"/>
        <w:spacing w:before="0" w:after="0"/>
        <w:ind w:left="720" w:right="720" w:firstLine="288"/>
        <w:jc w:val="center"/>
        <w:rPr>
          <w:lang w:val="en-US"/>
        </w:rPr>
      </w:pPr>
      <w:r>
        <w:rPr>
          <w:b/>
          <w:i/>
          <w:lang w:val="en-US"/>
        </w:rPr>
        <w:t>A háládatlan conquistador gonosz csapdát állít házigazdájának,</w:t>
      </w:r>
    </w:p>
    <w:p>
      <w:pPr>
        <w:pStyle w:val="NormlnsWWW"/>
        <w:spacing w:before="0" w:after="0"/>
        <w:ind w:left="720" w:right="720" w:firstLine="288"/>
        <w:jc w:val="center"/>
        <w:rPr>
          <w:b/>
          <w:b/>
          <w:i/>
          <w:i/>
          <w:lang w:val="en-US"/>
        </w:rPr>
      </w:pPr>
      <w:r>
        <w:rPr>
          <w:b/>
          <w:i/>
          <w:lang w:val="en-US"/>
        </w:rPr>
        <w:t>és foglyul ejti a jámbor inkát</w:t>
      </w:r>
    </w:p>
    <w:p>
      <w:pPr>
        <w:pStyle w:val="NormlnsWWW"/>
        <w:spacing w:before="0" w:after="0"/>
        <w:ind w:left="720" w:right="720" w:firstLine="288"/>
        <w:jc w:val="center"/>
        <w:rPr>
          <w:b/>
          <w:b/>
          <w:i/>
          <w:i/>
          <w:lang w:val="en-US"/>
        </w:rPr>
      </w:pPr>
      <w:r>
        <w:rPr>
          <w:b/>
          <w:i/>
          <w:lang w:val="en-US"/>
        </w:rPr>
      </w:r>
    </w:p>
    <w:p>
      <w:pPr>
        <w:pStyle w:val="NormlnsWWW"/>
        <w:spacing w:before="0" w:after="0"/>
        <w:ind w:left="720" w:right="720" w:firstLine="288"/>
        <w:rPr/>
      </w:pPr>
      <w:r>
        <w:rPr>
          <w:lang w:val="en-US"/>
        </w:rPr>
        <w:t>Kísérteties érzés töltötte el őket, amikor kibukkantak a hágóból, és megpillantották maguk alatt a mély völgyben fekvő Cajamarcát. Sötét, tömbökként meredtek a magasba a paloták, a városfalak, a templomok jellegzetes csonka gúlái.</w:t>
      </w:r>
    </w:p>
    <w:p>
      <w:pPr>
        <w:pStyle w:val="NormlnsWWW"/>
        <w:spacing w:before="0" w:after="0"/>
        <w:ind w:left="720" w:right="720" w:firstLine="288"/>
        <w:rPr>
          <w:lang w:val="en-US"/>
        </w:rPr>
      </w:pPr>
      <w:r>
        <w:rPr>
          <w:lang w:val="en-US"/>
        </w:rPr>
        <w:t>Aztán Pizarro szeme továbbsiklott. A völgy túlsó részében, amely már ismét hegybe fúródott, ezer és ezer tábortüzet látott lobogni.</w:t>
      </w:r>
    </w:p>
    <w:p>
      <w:pPr>
        <w:pStyle w:val="NormlnsWWW"/>
        <w:spacing w:before="0" w:after="0"/>
        <w:ind w:left="720" w:right="720" w:firstLine="288"/>
        <w:rPr>
          <w:lang w:val="en-US"/>
        </w:rPr>
      </w:pPr>
      <w:r>
        <w:rPr>
          <w:lang w:val="en-US"/>
        </w:rPr>
        <w:t xml:space="preserve">– </w:t>
      </w:r>
      <w:r>
        <w:rPr>
          <w:lang w:val="en-US"/>
        </w:rPr>
        <w:t>Atahualpa tábora! Hátborzongató, nyomasztó látvány volt.</w:t>
      </w:r>
    </w:p>
    <w:p>
      <w:pPr>
        <w:pStyle w:val="NormlnsWWW"/>
        <w:spacing w:before="0" w:after="0"/>
        <w:ind w:left="720" w:right="720" w:firstLine="288"/>
        <w:rPr/>
      </w:pPr>
      <w:r>
        <w:rPr>
          <w:lang w:val="en-US"/>
        </w:rPr>
        <w:t>„</w:t>
      </w:r>
      <w:r>
        <w:rPr>
          <w:lang w:val="en-US"/>
        </w:rPr>
        <w:t>Hát ezért nem keresztezte eddig az utunkat senki?!" Itt állt lesben az inka: Cajamarcában akarja a kalitka ajtaját mögöttünk becsapni?! Annyi a katonája, ha mindegyik kiköpne, árvíz sodorna bennünket a tengerig! De micsoda elbizakodott fráter vagy, komám!? Oda nézz, Pizarro! Atahualpa azzal sem tisztel meg, hogy tábora köré őrséget állítana!? Úgy kóvályognak tábortűztől tábortűzig, mint a kerge birkák! Ennyire lebecsülsz, nyomorult, rézbőrű disznó?!"</w:t>
      </w:r>
    </w:p>
    <w:p>
      <w:pPr>
        <w:pStyle w:val="NormlnsWWW"/>
        <w:spacing w:before="0" w:after="0"/>
        <w:ind w:left="720" w:right="720" w:firstLine="288"/>
        <w:rPr>
          <w:lang w:val="en-US"/>
        </w:rPr>
      </w:pPr>
      <w:r>
        <w:rPr>
          <w:lang w:val="en-US"/>
        </w:rPr>
        <w:t>Finoman gyöngyöző veríték borította el a homlokát, olyan vitézül csatázott gondolatban Atahualpával, pedig a november eleji hűvös szél próbálta letépni róla a bő fekete posztó katonaköpönyeget.</w:t>
      </w:r>
    </w:p>
    <w:p>
      <w:pPr>
        <w:pStyle w:val="NormlnsWWW"/>
        <w:spacing w:before="0" w:after="0"/>
        <w:ind w:left="720" w:right="720" w:firstLine="288"/>
        <w:rPr>
          <w:lang w:val="en-US"/>
        </w:rPr>
      </w:pPr>
      <w:r>
        <w:rPr>
          <w:lang w:val="en-US"/>
        </w:rPr>
        <w:t>Az előreküldött lovas járőr mennydörgő robajjal tért vissza. Szép ponchóját szorosan dereka köré csavarva, szívósan, könnyedén szedve inas, hosszú lábait, messze megelőzve a spanyol lovasokat egy Orejón – Nagyfülű – futott.</w:t>
      </w:r>
    </w:p>
    <w:p>
      <w:pPr>
        <w:pStyle w:val="NormlnsWWW"/>
        <w:spacing w:before="0" w:after="0"/>
        <w:ind w:left="720" w:right="720" w:firstLine="288"/>
        <w:rPr>
          <w:lang w:val="en-US"/>
        </w:rPr>
      </w:pPr>
      <w:r>
        <w:rPr>
          <w:lang w:val="en-US"/>
        </w:rPr>
        <w:t xml:space="preserve">– </w:t>
      </w:r>
      <w:r>
        <w:rPr>
          <w:lang w:val="en-US"/>
        </w:rPr>
        <w:t>Viracocha! – hajolt meg mélyen Pizarro előtt, tulajdon szívére szorítva jobbját. – Cullqui Humán, Cajamarca város kurakája Atahualpa nevében átadja neked ma éjszakára Cajamarcát. Pihend ki a hosszú utazás fáradalmait. Holnapután nagyon szeretne színről színre látni téged! Az inka arra kér, foglaljátok el a legszebb palotákat, és érezzétek úgy magatokat, mintha otthon lennétek. Enni-innivalót bőségesen találtok. Az egész város a tiétek! Holnap reggel újra láttok!</w:t>
      </w:r>
    </w:p>
    <w:p>
      <w:pPr>
        <w:pStyle w:val="NormlnsWWW"/>
        <w:spacing w:before="0" w:after="0"/>
        <w:ind w:left="720" w:right="720" w:firstLine="288"/>
        <w:rPr>
          <w:lang w:val="en-US"/>
        </w:rPr>
      </w:pPr>
      <w:r>
        <w:rPr>
          <w:lang w:val="en-US"/>
        </w:rPr>
        <w:t>Aztán eltűnt Pizarro elől a város felé kanyargó girbegurba úton.</w:t>
      </w:r>
    </w:p>
    <w:p>
      <w:pPr>
        <w:pStyle w:val="NormlnsWWW"/>
        <w:spacing w:before="0" w:after="0"/>
        <w:ind w:left="720" w:right="720" w:firstLine="288"/>
        <w:rPr>
          <w:lang w:val="en-US"/>
        </w:rPr>
      </w:pPr>
      <w:r>
        <w:rPr>
          <w:lang w:val="en-US"/>
        </w:rPr>
        <w:t>Töltött fegyverrel, kivont karddal a kezükben faggattak ki minden házat: nem lapul-e benne gonosz rézbőrű cselszövő, aki éjszaka a fejükre gyújthatná a várost? Aki mérget szórhatna a terek szökőkútjainak vizébe. Aki elvághatná álmukban a gégéjüket.</w:t>
      </w:r>
    </w:p>
    <w:p>
      <w:pPr>
        <w:pStyle w:val="NormlnsWWW"/>
        <w:spacing w:before="0" w:after="0"/>
        <w:ind w:left="720" w:right="720" w:firstLine="288"/>
        <w:rPr>
          <w:lang w:val="en-US"/>
        </w:rPr>
      </w:pPr>
      <w:r>
        <w:rPr>
          <w:lang w:val="en-US"/>
        </w:rPr>
        <w:t>Sehol sem találtak senkit és semmit se. Még csak egy vak macskakölyköt vagy egy elbitangolt, kóbor ebet sem. De a tűz valamennyi konyhában égett a szolgafák alatt. De a vizespadon valamennyi szép formájú korsó csordultig volt friss ivóvízzel és kukoricasörrel és gyümölcspálinkával. A főtéren, friss fűre rakva száz és száz megölt, megnyúzott alpaka és ezernyi megkopasztott baromfi és tengerimalac teteme hevert. Csak bele kellett dobniok őket a kondérjaikba, vagy felhúzniok valamennyi finom falatnak valót a nyársaikra.</w:t>
      </w:r>
    </w:p>
    <w:p>
      <w:pPr>
        <w:pStyle w:val="NormlnsWWW"/>
        <w:spacing w:before="0" w:after="0"/>
        <w:ind w:left="720" w:right="720" w:firstLine="288"/>
        <w:rPr/>
      </w:pPr>
      <w:r>
        <w:rPr>
          <w:lang w:val="en-US"/>
        </w:rPr>
        <w:t>Pizarro csupán néhány falat ízletes, zöld kukoricából sütött kenyeret evett, és egy csésze akával öblítette le.</w:t>
      </w:r>
    </w:p>
    <w:p>
      <w:pPr>
        <w:pStyle w:val="NormlnsWWW"/>
        <w:spacing w:before="0" w:after="0"/>
        <w:ind w:left="720" w:right="720" w:firstLine="288"/>
        <w:rPr/>
      </w:pPr>
      <w:r>
        <w:rPr>
          <w:lang w:val="en-US"/>
        </w:rPr>
        <w:t>Vacsora előtt már sebtében végigjárta a várost. Látta a tizenegy inka palotát, a Napisten templomát, a Nap-szüzek klastromát. Alig tudott uralkodni ellágyult szívén, hogy térdre nem hulljon az utca porába, s úgy adjon hálát az Egek Urának. A Napisten temploma kívül-belül aranylemezzel volt borítva az inkák palotái színezüsttel. Nem lépett be a templomba, csak a küszöbön állva mért fel mindent a szemével.</w:t>
      </w:r>
    </w:p>
    <w:p>
      <w:pPr>
        <w:pStyle w:val="NormlnsWWW"/>
        <w:spacing w:before="0" w:after="0"/>
        <w:ind w:left="720" w:right="720" w:firstLine="288"/>
        <w:rPr/>
      </w:pPr>
      <w:r>
        <w:rPr>
          <w:lang w:val="en-US"/>
        </w:rPr>
        <w:t>A szemközti főfalat aranylap fedte, amelybe kalapácsaikkal, poncoló rudacskáikkal a lángoló sugárküllőket kibocsátó Napisten arcát domborították ki az ötvösök. Vörösen lüktető óriás olaj mécs borította bíborló fényárba a meg-megvillanó hatalmas, pogány istenarcot. Előtte afféle hosszú, egy tömbből megformált, roppant kőoltár nyújtózott sötéten, sejtelmesen, el-eltűnve időnként, ha a mécs-kolosszus fénye elenyészett. „Igen – mormolta maga elé már-már eltompulva, szinte egykedvűen a szemeire záporozó felmérhetetlen gazdagság láttán: – Itt is mindenütt a Napistennek szánt arany-ezüst ajándékok tömkelege. És háncsszakajtók meg kőtálak megpúpozva smaragdal, acháttal, zafírral, rubinnal. Mint Spanyolország parasztjainak kamráiban a hagyma áll, meg a bab, igen! Rettenetes, hogy nem kezdhetjük el azonnal zsákokba, ládákba lapátolni az egészet. Előbb még el kell játszanunk a komédia utolsó felvonását! Megőrül az ember, Pizarral És ez mind a tied! Gondoltad volna ezt valaha is, ember?!" Alig tudott elszakadni a szívét-lelkét megborzongató csodálatos látványtól. Didergett, amikor végre nekivágott a főtér másik oldalán komorló inka palotának. Arany és ezüst, Uramisten, mindenütt mennyi ezüst és arany! Az ember nem akar hinni a tulajdon szemének. Ha mindenhonnan lefejtetné kőművesekkel meg kovácsokkal vagy ötvösökkel ezt a temérdek kincset, talán tíz karavellát is megtöltene! Mit fog szólni Károly császár és király, ha majd lerakja ezt a teméntelen drágaságot elébe? Hogy dón Cortéz és az összes többi, hírhedett conquistador, meg velük együtt a portugálok, a Fűszer-szigeteikkel, elmehetnek a fenébe! És ez eddig még csak egyetlenegy inka város! És még hány lappanghat ezek között a borzalmas hegyek között?!</w:t>
      </w:r>
    </w:p>
    <w:p>
      <w:pPr>
        <w:pStyle w:val="NormlnsWWW"/>
        <w:spacing w:before="0" w:after="0"/>
        <w:ind w:left="720" w:right="720" w:firstLine="288"/>
        <w:rPr/>
      </w:pPr>
      <w:r>
        <w:rPr>
          <w:lang w:val="en-US"/>
        </w:rPr>
        <w:t>Neki kellett támaszkodnia egy kis időre a palota ajtófélfájának. Kőből volt kifaragva, gyönyörűen. Mekkora birodalom fejedelme lehet ez az inka, ha ilyen palotákat építtet?! Önkéntelen a falra tekintett, és látta, sejtelmesen csillog az egymásra rakott szabálytalan alakú kövek köze. Odatapintott, hűvös. Végigkarcolta a körmével: puha. Aztán már értette a titkát: a „habarcs" is arany a kövek között. „Majd le kell bontani egy szálig ezeket a palotákat is! Nem elegendő a templom falainak megkopasztása ! Nem és nem ! Itt akárhova nyúlunk, Istennek hála, úgy látszik: mindenütt arany van! És a templomok, paloták után fel kell majd forgatnunk a temetőket is! A sírok is csordultig lehetnek arany- és   ezüstholmikkal! ..."</w:t>
      </w:r>
    </w:p>
    <w:p>
      <w:pPr>
        <w:pStyle w:val="NormlnsWWW"/>
        <w:spacing w:before="0" w:after="0"/>
        <w:ind w:left="720" w:right="720" w:firstLine="288"/>
        <w:rPr>
          <w:lang w:val="en-US"/>
        </w:rPr>
      </w:pPr>
      <w:r>
        <w:rPr>
          <w:lang w:val="en-US"/>
        </w:rPr>
        <w:t xml:space="preserve">– </w:t>
      </w:r>
      <w:r>
        <w:rPr>
          <w:lang w:val="en-US"/>
        </w:rPr>
        <w:t>Pizarro! Azonnal menjünk haza! – csattant egyik nicaraguai hadnagyának szava, amikor a nagy terembe lépett. Úgy érte, mintha kocsmai verekedés közben orvul fejbe ütötték volna, vastag, súlyos széklábbal.</w:t>
      </w:r>
    </w:p>
    <w:p>
      <w:pPr>
        <w:pStyle w:val="NormlnsWWW"/>
        <w:spacing w:before="0" w:after="0"/>
        <w:ind w:left="720" w:right="720" w:firstLine="288"/>
        <w:rPr>
          <w:lang w:val="en-US"/>
        </w:rPr>
      </w:pPr>
      <w:r>
        <w:rPr>
          <w:lang w:val="en-US"/>
        </w:rPr>
        <w:t xml:space="preserve">– </w:t>
      </w:r>
      <w:r>
        <w:rPr>
          <w:lang w:val="en-US"/>
        </w:rPr>
        <w:t>Miért?! – fordult az állva kiáltozó parancsnok felé, gúnyosan megtáncoltatva a hangját.</w:t>
      </w:r>
    </w:p>
    <w:p>
      <w:pPr>
        <w:pStyle w:val="NormlnsWWW"/>
        <w:spacing w:before="0" w:after="0"/>
        <w:ind w:left="720" w:right="720" w:firstLine="288"/>
        <w:rPr>
          <w:lang w:val="en-US"/>
        </w:rPr>
      </w:pPr>
      <w:r>
        <w:rPr>
          <w:lang w:val="en-US"/>
        </w:rPr>
        <w:t xml:space="preserve">– </w:t>
      </w:r>
      <w:r>
        <w:rPr>
          <w:lang w:val="en-US"/>
        </w:rPr>
        <w:t>Mert nem vagyunk vakok, kormányzó uram! Láttuk, hogy legalább ötvenezer indián hentereg a hegyoldalban!</w:t>
      </w:r>
    </w:p>
    <w:p>
      <w:pPr>
        <w:pStyle w:val="NormlnsWWW"/>
        <w:spacing w:before="0" w:after="0"/>
        <w:ind w:left="720" w:right="720" w:firstLine="288"/>
        <w:rPr/>
      </w:pPr>
      <w:r>
        <w:rPr>
          <w:lang w:val="en-US"/>
        </w:rPr>
        <w:t xml:space="preserve">– </w:t>
      </w:r>
      <w:r>
        <w:rPr>
          <w:lang w:val="en-US"/>
        </w:rPr>
        <w:t>Miért zavar téged az az ötvenezer vörös bőrű barom, hadnagy uram?</w:t>
      </w:r>
    </w:p>
    <w:p>
      <w:pPr>
        <w:pStyle w:val="NormlnsWWW"/>
        <w:spacing w:before="0" w:after="0"/>
        <w:ind w:left="720" w:right="720" w:firstLine="288"/>
        <w:rPr/>
      </w:pPr>
      <w:r>
        <w:rPr>
          <w:lang w:val="en-US"/>
        </w:rPr>
        <w:t xml:space="preserve">– </w:t>
      </w:r>
      <w:r>
        <w:rPr>
          <w:lang w:val="en-US"/>
        </w:rPr>
        <w:t>Miért zavar?! Halljátok ezt, urak? Még megkérdezte, miért zavar?! Úgy gondolod talán, hogy rohanja meg a maroknyi kasztíliai csapat ezt a rettentő bennszülött hadsereget?! Tudd meg, az öngyilkossághoz nincsen semmi kedvem! Vezess bennünket azonnal Panamába!</w:t>
      </w:r>
    </w:p>
    <w:p>
      <w:pPr>
        <w:pStyle w:val="NormlnsWWW"/>
        <w:spacing w:before="0" w:after="0"/>
        <w:ind w:left="720" w:right="720" w:firstLine="288"/>
        <w:rPr>
          <w:lang w:val="en-US"/>
        </w:rPr>
      </w:pPr>
      <w:r>
        <w:rPr>
          <w:lang w:val="en-US"/>
        </w:rPr>
        <w:t>Pizarro először azt hitte, rosszul hall. Vagy hogy a tisztjei tréfálnak vele. Nem, ez... ez lehetetlen! Ezek részegek, vagy megtébolyodtak! Hát lehet épeszű ember, aki éppen az Arany Birodalmának küszöbéről futamodna meg?!</w:t>
      </w:r>
    </w:p>
    <w:p>
      <w:pPr>
        <w:pStyle w:val="NormlnsWWW"/>
        <w:spacing w:before="0" w:after="0"/>
        <w:ind w:left="720" w:right="720" w:firstLine="288"/>
        <w:rPr>
          <w:lang w:val="en-US"/>
        </w:rPr>
      </w:pPr>
      <w:r>
        <w:rPr>
          <w:lang w:val="en-US"/>
        </w:rPr>
        <w:t xml:space="preserve">– </w:t>
      </w:r>
      <w:r>
        <w:rPr>
          <w:lang w:val="en-US"/>
        </w:rPr>
        <w:t>Megőrültetek?! – förmedt rájuk, egyidejűleg megrettenve, elborzadva és megdühödve. – Ki hiszi komolyan csak egyetlen percig is, hogy nem érne utol az inka bennünket?! Vagy... nem kerülnének elibénk ezek a rézbőrű zergék, akik úgy ismerik a titkos hegyi ösvényeiket, hegyeiket, mint a tenyerüket?! Meglehet az is, hogy már a városkapuban várnának, és ahogy kilépnénk, egyenként taglóznának le bennünket! Tessék! – tépte le az ajtónyílást takaró vastag, gyönyörű tarka szőttest. – Aki akar, mehet!</w:t>
      </w:r>
    </w:p>
    <w:p>
      <w:pPr>
        <w:pStyle w:val="NormlnsWWW"/>
        <w:spacing w:before="0" w:after="0"/>
        <w:ind w:left="720" w:right="720" w:firstLine="288"/>
        <w:rPr/>
      </w:pPr>
      <w:r>
        <w:rPr>
          <w:lang w:val="en-US"/>
        </w:rPr>
        <w:t>Senki sem moccant a teremben. Mindenki Pizarróra meredt, aki két karját mellén összefonva, fejét a lapos mennyezet felé szegve állt. Lassan a hallgató tisztek felé fordult:</w:t>
      </w:r>
    </w:p>
    <w:p>
      <w:pPr>
        <w:pStyle w:val="NormlnsWWW"/>
        <w:spacing w:before="0" w:after="0"/>
        <w:ind w:left="720" w:right="720" w:firstLine="288"/>
        <w:rPr>
          <w:lang w:val="en-US"/>
        </w:rPr>
      </w:pPr>
      <w:r>
        <w:rPr>
          <w:lang w:val="en-US"/>
        </w:rPr>
        <w:t xml:space="preserve">– </w:t>
      </w:r>
      <w:r>
        <w:rPr>
          <w:lang w:val="en-US"/>
        </w:rPr>
        <w:t>Mi az?! Hát senki sem megy el?! Hát mindenkinek megszólalt a természetes, józan esze?! Hát végiggondolták a dolgot az urak? Rádöbbentek végre, hogy ha mi most innen gyáván kihátrálnánk, egy szemvillanás alatt szertefoszlana a titokzatos dicsfény, amely bennünket, Szakállasokat úgy övez, mint a fehér hókorona a Csimborasszó csúcsát?!</w:t>
      </w:r>
    </w:p>
    <w:p>
      <w:pPr>
        <w:pStyle w:val="NormlnsWWW"/>
        <w:spacing w:before="0" w:after="0"/>
        <w:ind w:left="720" w:right="720" w:firstLine="288"/>
        <w:rPr>
          <w:lang w:val="en-US"/>
        </w:rPr>
      </w:pPr>
      <w:r>
        <w:rPr>
          <w:lang w:val="en-US"/>
        </w:rPr>
        <w:t>Még mélyebb lett a csend. Csak a megzavarodott nicaraguai hadnagy szaggatott lélegzetvétele tanúskodott róla: élnek.</w:t>
      </w:r>
    </w:p>
    <w:p>
      <w:pPr>
        <w:pStyle w:val="NormlnsWWW"/>
        <w:spacing w:before="0" w:after="0"/>
        <w:ind w:left="720" w:right="720" w:firstLine="288"/>
        <w:rPr>
          <w:lang w:val="en-US"/>
        </w:rPr>
      </w:pPr>
      <w:r>
        <w:rPr>
          <w:lang w:val="en-US"/>
        </w:rPr>
        <w:t xml:space="preserve">– </w:t>
      </w:r>
      <w:r>
        <w:rPr>
          <w:lang w:val="en-US"/>
        </w:rPr>
        <w:t>Már nem emlékeznek az urak don Hernando Cortéz esetére?! – engedte lejjebb Pizarro a hangját. – Ahelyett, hogy elveszítenénk a fejünket, mi vesszük el Atahualpa fejét! Az Isten engem úgy éltessen!</w:t>
      </w:r>
    </w:p>
    <w:p>
      <w:pPr>
        <w:pStyle w:val="NormlnsWWW"/>
        <w:spacing w:before="0" w:after="0"/>
        <w:ind w:left="720" w:right="720" w:firstLine="288"/>
        <w:rPr>
          <w:lang w:val="en-US"/>
        </w:rPr>
      </w:pPr>
      <w:r>
        <w:rPr>
          <w:lang w:val="en-US"/>
        </w:rPr>
        <w:t>A csend megmaradt a teremben egy darabban, ahogy a tengerszem vize tölti meg a szakadék alját.</w:t>
      </w:r>
    </w:p>
    <w:p>
      <w:pPr>
        <w:pStyle w:val="NormlnsWWW"/>
        <w:spacing w:before="0" w:after="0"/>
        <w:ind w:left="720" w:right="720" w:firstLine="288"/>
        <w:rPr>
          <w:lang w:val="en-US"/>
        </w:rPr>
      </w:pPr>
      <w:r>
        <w:rPr>
          <w:lang w:val="en-US"/>
        </w:rPr>
        <w:t xml:space="preserve">– </w:t>
      </w:r>
      <w:r>
        <w:rPr>
          <w:lang w:val="en-US"/>
        </w:rPr>
        <w:t>Holnap elmentek hozzá, te meg te! – mutatott bátyjára, Hernandóra és de Soto lovagra, a nicaraguaiak kapitányára. A legöregebb Pizarro felnyögött a nem várt megtiszteltetéstől. De mindjárt észbe kapott. Az öccse csak azért jelölhette őt, hogy mindenki láthassa, mennyire bízik terve sikerében! És különben is! Atahualpa is a saját édestestvérét küldte el ide követségbe!</w:t>
      </w:r>
    </w:p>
    <w:p>
      <w:pPr>
        <w:pStyle w:val="NormlnsWWW"/>
        <w:spacing w:before="0" w:after="0"/>
        <w:ind w:left="720" w:right="720" w:firstLine="288"/>
        <w:rPr>
          <w:lang w:val="en-US"/>
        </w:rPr>
      </w:pPr>
      <w:r>
        <w:rPr>
          <w:lang w:val="en-US"/>
        </w:rPr>
        <w:t xml:space="preserve">– </w:t>
      </w:r>
      <w:r>
        <w:rPr>
          <w:lang w:val="en-US"/>
        </w:rPr>
        <w:t>Megyek! – állt föl, és mélyet bókolt az öccse felé.</w:t>
      </w:r>
    </w:p>
    <w:p>
      <w:pPr>
        <w:pStyle w:val="NormlnsWWW"/>
        <w:spacing w:before="0" w:after="0"/>
        <w:ind w:left="720" w:right="720" w:firstLine="288"/>
        <w:rPr/>
      </w:pPr>
      <w:r>
        <w:rPr>
          <w:lang w:val="en-US"/>
        </w:rPr>
        <w:t xml:space="preserve">– </w:t>
      </w:r>
      <w:r>
        <w:rPr>
          <w:lang w:val="en-US"/>
        </w:rPr>
        <w:t>Én is, természetesen: örömmel! – sietett de Soto lovag is a felelettel. Hiszen ez az új élet első órájának első perce : az embernek helyén kell legyen az esze. Hogy kiszámíthatatlan az útjuk eredménye? No és?</w:t>
      </w:r>
    </w:p>
    <w:p>
      <w:pPr>
        <w:pStyle w:val="NormlnsWWW"/>
        <w:spacing w:before="0" w:after="0"/>
        <w:ind w:left="720" w:right="720" w:firstLine="288"/>
        <w:rPr>
          <w:lang w:val="en-US"/>
        </w:rPr>
      </w:pPr>
      <w:r>
        <w:rPr>
          <w:lang w:val="en-US"/>
        </w:rPr>
        <w:t>De Soto lovag nem az az ember volt, aki a saját árnyékától megijed!</w:t>
      </w:r>
    </w:p>
    <w:p>
      <w:pPr>
        <w:pStyle w:val="NormlnsWWW"/>
        <w:spacing w:before="0" w:after="0"/>
        <w:ind w:left="720" w:right="720" w:firstLine="288"/>
        <w:rPr/>
      </w:pPr>
      <w:r>
        <w:rPr>
          <w:lang w:val="en-US"/>
        </w:rPr>
        <w:t>Legelöl Hernando de Soto lovagolt arabs telivérrel keresztezett mecklenburgi csataménjén, Sámsonon. Sisakja mellől három bíborvörös strucctoll bodorodott a hátára. Olyan látvány volt, mintha egy megkötözött, háromszárnyú madár verdesett volna a vállán ülve, szétterpesztett szárnyaival. Tetőtől talpig vasban volt, és vértje úgy ragyogott, mintha egy óriási metszett velencei tükör kapott volna lábra, s indult volna el tizenöt társa élén Atahualpa tábora felé. Félelmetes látványt nyújthattak, annyi szent! Oldalukon hosszú, egyenes kétélű kardjuk csüngött, bal karjukon a pajzsuk tündökölt. Bal markuk tartotta a kantárszárat, jobbjuk pedig a hosszú szárú öklelő lándzsa markolatát szorította. Mindegyik lándzsa hegye alatt keskeny, hosszú, kétfarkú, címeres zászlókat tépdesett a szél. S de Soto lovag előtt egy fegyvertelen lovag a kasztíliai királyi lobogót emelte a magasba. A lepedőnyi bíborselyem portéka úgy csattogott a hegyekről aláiramodó szélben, mintha muskétákkal durrogtattak volna részeg gyalogok. A lovak fejét, nyakát, szügyét, tomporát is páncéllemez borította. Ennek aljáról csaknem földig érő, apró szemű sodronypáncél csüngött alá. Távolabb, mögöttük léptetett Hernando Pizarro, hogy ha kell, hátvédként biztosítsa de Sotót, ha ezek a hamis pogányok megtámadnák.</w:t>
      </w:r>
    </w:p>
    <w:p>
      <w:pPr>
        <w:pStyle w:val="NormlnsWWW"/>
        <w:spacing w:before="0" w:after="0"/>
        <w:ind w:left="720" w:right="720" w:firstLine="288"/>
        <w:rPr/>
      </w:pPr>
      <w:r>
        <w:rPr>
          <w:lang w:val="en-US"/>
        </w:rPr>
        <w:t>A völgy, mielőtt szakadékká keskenyedve eltűnt volna a felhőkig érő, riasztóan meredek hegyoldalban, hirtelen amfiteátrumszerűen kiszélesedett. Nyugtalanító érzés töltötte el a spanyolok szívét. Carlos, aki de Soto lovag mellett lovagolt, tágra nyílt szemmel bámulta a különös vidéket. Asztallapsima síkságon haladtak a több ezer láb magas, meredek sziklafal felé, amely szinte karnyújtásnyira rugaszkodott az égnek. A síkságot örökzöld füvű rét fedte, itt-ott a messzeségben parasztházak tapadtak a hegyoldalhoz, körülöttük a teraszosan megművelt kertek ejtették bámulatba. A hegyóriások hófödte csúcsát nem látta, mert eltűntek a körülöttük gomolygó fellegekben. A háta is borzongott a táj fenyegető szépsége láttán. A hegy lábánál gyönyörű nyaralója volt az inkának. Középütt palota állott, amelyet aranylemezekkel borítottak az ötvösök. A hatalmas, szabálytalan alakú kövekből összerótt ciklopszfalra kalapált aranylemezekben visszatükröződött a zord hegyfal, a lábánál hajladozó, susogó erdő fái és az ég felé zubogó szökőkút sziszegő, forró víztaraja. Az inka palotája körül félkaréjban kisebb házak sorakoztak. A házak között, föl a bozontos erdőszegélyig, ameddig a szeme ellátott, indián harcos indián harcos hátán állott, állig fegyverben. Lándzsáik afféle barbár kerítésként a földbe szúrva meredeztek előttük.</w:t>
      </w:r>
    </w:p>
    <w:p>
      <w:pPr>
        <w:pStyle w:val="NormlnsWWW"/>
        <w:spacing w:before="0" w:after="0"/>
        <w:ind w:left="720" w:right="720" w:firstLine="288"/>
        <w:rPr>
          <w:lang w:val="en-US"/>
        </w:rPr>
      </w:pPr>
      <w:r>
        <w:rPr>
          <w:lang w:val="en-US"/>
        </w:rPr>
        <w:t>De Soto látta az óriási tömeget.</w:t>
      </w:r>
    </w:p>
    <w:p>
      <w:pPr>
        <w:pStyle w:val="NormlnsWWW"/>
        <w:spacing w:before="0" w:after="0"/>
        <w:ind w:left="720" w:right="720" w:firstLine="288"/>
        <w:rPr>
          <w:lang w:val="en-US"/>
        </w:rPr>
      </w:pPr>
      <w:r>
        <w:rPr>
          <w:lang w:val="en-US"/>
        </w:rPr>
        <w:t>„</w:t>
      </w:r>
      <w:r>
        <w:rPr>
          <w:lang w:val="en-US"/>
        </w:rPr>
        <w:t>Sok tízezren lehetnek l" – villant át az agyán. – „Hogy meresztik a szemüketl Mint az eszelősök! Hát persze! A lovak! Hátukon a csillogó vértű lovasok! A kétfejű, hatlábú csodalények! Ez eddig még mindenütt nagyszerűen bevált! Tátva marad az indiánok szája, remegni kezd a térdük, sokan sarkon penderednek, és amíg szusszal bírják, elmenekülnek, rohannak, amerre látnak! De a legtöbbjüknek a rémülettől jártányi ereje sem marad, csak szuszog, nyögdécsel, hápog és reszket, s gyöngyöz az ijedség vize az arcán, így volt ez Mexikóban, Venezuelában, Panamában, Nicaraguában! Peruban miért lenne másként?! Ez a döntő pillanat, most kell megragadnunk!" "</w:t>
      </w:r>
    </w:p>
    <w:p>
      <w:pPr>
        <w:pStyle w:val="NormlnsWWW"/>
        <w:spacing w:before="0" w:after="0"/>
        <w:ind w:left="720" w:right="720" w:firstLine="288"/>
        <w:rPr>
          <w:lang w:val="en-US"/>
        </w:rPr>
      </w:pPr>
      <w:r>
        <w:rPr>
          <w:lang w:val="en-US"/>
        </w:rPr>
        <w:t xml:space="preserve">– </w:t>
      </w:r>
      <w:r>
        <w:rPr>
          <w:lang w:val="en-US"/>
        </w:rPr>
        <w:t>Rajta, señores! San Jago!</w:t>
      </w:r>
    </w:p>
    <w:p>
      <w:pPr>
        <w:pStyle w:val="NormlnsWWW"/>
        <w:spacing w:before="0" w:after="0"/>
        <w:ind w:left="720" w:right="720" w:firstLine="288"/>
        <w:rPr>
          <w:lang w:val="en-US"/>
        </w:rPr>
      </w:pPr>
      <w:r>
        <w:rPr>
          <w:lang w:val="en-US"/>
        </w:rPr>
        <w:t>Megsarkantyúzta kincset érő, tanult katona-lovát: a piros csődöt négy patkója szikrát rúgott az út kövén, amikor mennydörögve nekiiramodott.</w:t>
      </w:r>
    </w:p>
    <w:p>
      <w:pPr>
        <w:pStyle w:val="NormlnsWWW"/>
        <w:spacing w:before="0" w:after="0"/>
        <w:ind w:left="720" w:right="720" w:firstLine="288"/>
        <w:rPr/>
      </w:pPr>
      <w:r>
        <w:rPr>
          <w:lang w:val="en-US"/>
        </w:rPr>
        <w:t xml:space="preserve">– </w:t>
      </w:r>
      <w:r>
        <w:rPr>
          <w:lang w:val="en-US"/>
        </w:rPr>
        <w:t>San Jago! – dörögte tizenöt érces férfihang, és rázendítettek a spanyolok ezüsttrombitái. Mint a megszállottak, akik a gonosz lelket vélik látni egy bokor táncában, úgy meredtek rájuk az indiánok. Akadtak köztük, akik elejtették a markukban szorongatott csatabárdot, buzogányt, és eszüket vesztve megfutamodtak.</w:t>
      </w:r>
    </w:p>
    <w:p>
      <w:pPr>
        <w:pStyle w:val="NormlnsWWW"/>
        <w:spacing w:before="0" w:after="0"/>
        <w:ind w:left="720" w:right="720" w:firstLine="288"/>
        <w:rPr>
          <w:lang w:val="en-US"/>
        </w:rPr>
      </w:pPr>
      <w:r>
        <w:rPr>
          <w:lang w:val="en-US"/>
        </w:rPr>
        <w:t>Talán egy mérföld hosszú lehetett az út az inka palotájáig.</w:t>
      </w:r>
    </w:p>
    <w:p>
      <w:pPr>
        <w:pStyle w:val="NormlnsWWW"/>
        <w:spacing w:before="0" w:after="0"/>
        <w:ind w:left="720" w:right="720" w:firstLine="288"/>
        <w:rPr/>
      </w:pPr>
      <w:r>
        <w:rPr>
          <w:lang w:val="en-US"/>
        </w:rPr>
        <w:t>De Soto volt Pizarro seregében a legjobb lovas. Ismét megérintette sarkantyúja hegyével Sámson csiklandós véknyát. A piros csődör, égből lezúduló villámként röpült az inka palotája felé.</w:t>
      </w:r>
    </w:p>
    <w:p>
      <w:pPr>
        <w:pStyle w:val="NormlnsWWW"/>
        <w:spacing w:before="0" w:after="0"/>
        <w:ind w:left="720" w:right="720" w:firstLine="288"/>
        <w:rPr>
          <w:lang w:val="en-US"/>
        </w:rPr>
      </w:pPr>
      <w:r>
        <w:rPr>
          <w:lang w:val="en-US"/>
        </w:rPr>
        <w:t xml:space="preserve">– </w:t>
      </w:r>
      <w:r>
        <w:rPr>
          <w:lang w:val="en-US"/>
        </w:rPr>
        <w:t>Előre, Sámson!</w:t>
      </w:r>
    </w:p>
    <w:p>
      <w:pPr>
        <w:pStyle w:val="NormlnsWWW"/>
        <w:spacing w:before="0" w:after="0"/>
        <w:ind w:left="720" w:right="720" w:firstLine="288"/>
        <w:rPr>
          <w:lang w:val="en-US"/>
        </w:rPr>
      </w:pPr>
      <w:r>
        <w:rPr>
          <w:lang w:val="en-US"/>
        </w:rPr>
        <w:t>Egy szálfatermetű indián kapitány állt előtte, halálra sápadtan, de sudár gerinccel. De Soto az utolsó pillanatban rántotta előtte két lábra Sámsont. A fölnyerítő csődör levegőbe lendülő jobb első patája hajszálnyira süvített el a bátor indián orra előtt.</w:t>
      </w:r>
    </w:p>
    <w:p>
      <w:pPr>
        <w:pStyle w:val="NormlnsWWW"/>
        <w:spacing w:before="0" w:after="0"/>
        <w:ind w:left="720" w:right="720" w:firstLine="288"/>
        <w:rPr>
          <w:lang w:val="en-US"/>
        </w:rPr>
      </w:pPr>
      <w:r>
        <w:rPr>
          <w:lang w:val="en-US"/>
        </w:rPr>
        <w:t xml:space="preserve">– </w:t>
      </w:r>
      <w:r>
        <w:rPr>
          <w:lang w:val="en-US"/>
        </w:rPr>
        <w:t>Huá! Huatu!</w:t>
      </w:r>
    </w:p>
    <w:p>
      <w:pPr>
        <w:pStyle w:val="NormlnsWWW"/>
        <w:spacing w:before="0" w:after="0"/>
        <w:ind w:left="720" w:right="720" w:firstLine="288"/>
        <w:rPr>
          <w:lang w:val="en-US"/>
        </w:rPr>
      </w:pPr>
      <w:r>
        <w:rPr>
          <w:lang w:val="en-US"/>
        </w:rPr>
        <w:t xml:space="preserve">– </w:t>
      </w:r>
      <w:r>
        <w:rPr>
          <w:lang w:val="en-US"/>
        </w:rPr>
        <w:t>Haá!</w:t>
      </w:r>
    </w:p>
    <w:p>
      <w:pPr>
        <w:pStyle w:val="NormlnsWWW"/>
        <w:spacing w:before="0" w:after="0"/>
        <w:ind w:left="720" w:right="720" w:firstLine="288"/>
        <w:rPr>
          <w:lang w:val="en-US"/>
        </w:rPr>
      </w:pPr>
      <w:r>
        <w:rPr>
          <w:lang w:val="en-US"/>
        </w:rPr>
        <w:t xml:space="preserve">– </w:t>
      </w:r>
      <w:r>
        <w:rPr>
          <w:lang w:val="en-US"/>
        </w:rPr>
        <w:t>Alá!</w:t>
      </w:r>
    </w:p>
    <w:p>
      <w:pPr>
        <w:pStyle w:val="NormlnsWWW"/>
        <w:spacing w:before="0" w:after="0"/>
        <w:ind w:left="720" w:right="720" w:firstLine="288"/>
        <w:rPr/>
      </w:pPr>
      <w:r>
        <w:rPr>
          <w:lang w:val="en-US"/>
        </w:rPr>
        <w:t xml:space="preserve">– </w:t>
      </w:r>
      <w:r>
        <w:rPr>
          <w:lang w:val="en-US"/>
        </w:rPr>
        <w:t>Imataj! – hördült föl ezernyi hangon az indián tábor boldog megdöbbenésében, mert ilyen félelmetesen szép látványban még egyiküknek sem volt sosem osztályrésze. Ahogy a hullócsillag száguld át az Andok fölött, úgy suhant át a Guamacho patak medre felett az a tündöklő tünemény! És hogy bőmből, hogy ordít a négylábú csodalény! Talán éhes jaguár búvik meg izzó köntöse alatt, és az tombol?! Achachau! Achachai! Itiquiu! Nagy Napisten! Ez hát a te fiad?!</w:t>
      </w:r>
    </w:p>
    <w:p>
      <w:pPr>
        <w:pStyle w:val="NormlnsWWW"/>
        <w:spacing w:before="0" w:after="0"/>
        <w:ind w:left="720" w:right="720" w:firstLine="288"/>
        <w:rPr>
          <w:lang w:val="en-US"/>
        </w:rPr>
      </w:pPr>
      <w:r>
        <w:rPr>
          <w:lang w:val="en-US"/>
        </w:rPr>
        <w:t>S elgyengülő szívvel látják, az a napfényben villódzó, borzalmas lény vad iramban óriási kört ír le a félkörívben ácsorgó indián harcosok földbe döfött lándzsakerítése előtt. Mire ismét az indián kapitány elé kanyarodik, átcsörtettek társai is a medren: a patak vizét szivárványló felhőként rúgják a magasba a lovak patái. Még el sem ül az ájult riadalom, újabb húsz rémalak dübörög feléjük: Hernando Pizarro utóvédcsapata.</w:t>
      </w:r>
    </w:p>
    <w:p>
      <w:pPr>
        <w:pStyle w:val="NormlnsWWW"/>
        <w:spacing w:before="0" w:after="0"/>
        <w:ind w:left="720" w:right="720" w:firstLine="288"/>
        <w:rPr>
          <w:lang w:val="en-US"/>
        </w:rPr>
      </w:pPr>
      <w:r>
        <w:rPr>
          <w:lang w:val="en-US"/>
        </w:rPr>
        <w:t>Carlos már ott áll de Soto és Hernando Pizarro között, és csengő hangon kiáltja:</w:t>
      </w:r>
    </w:p>
    <w:p>
      <w:pPr>
        <w:pStyle w:val="NormlnsWWW"/>
        <w:spacing w:before="0" w:after="0"/>
        <w:ind w:left="720" w:right="720" w:firstLine="288"/>
        <w:rPr>
          <w:lang w:val="en-US"/>
        </w:rPr>
      </w:pPr>
      <w:r>
        <w:rPr>
          <w:lang w:val="en-US"/>
        </w:rPr>
        <w:t xml:space="preserve">– </w:t>
      </w:r>
      <w:r>
        <w:rPr>
          <w:lang w:val="en-US"/>
        </w:rPr>
        <w:t>A Nagy Napisten Fiát, a hatalmas Atahualpa inkát jöttünk köszönteni! Vezessetek bennünket elébe!</w:t>
      </w:r>
    </w:p>
    <w:p>
      <w:pPr>
        <w:pStyle w:val="NormlnsWWW"/>
        <w:spacing w:before="0" w:after="0"/>
        <w:ind w:left="720" w:right="720" w:firstLine="288"/>
        <w:rPr>
          <w:lang w:val="en-US"/>
        </w:rPr>
      </w:pPr>
      <w:r>
        <w:rPr>
          <w:lang w:val="en-US"/>
        </w:rPr>
        <w:t>Chalicuchima, az indián sereg főkapitánya, aki előtt de Soto lova megtorpant az előbb, még mélyebb meghökkenéssel bámul rájuk:</w:t>
      </w:r>
    </w:p>
    <w:p>
      <w:pPr>
        <w:pStyle w:val="NormlnsWWW"/>
        <w:spacing w:before="0" w:after="0"/>
        <w:ind w:left="720" w:right="720" w:firstLine="288"/>
        <w:rPr>
          <w:lang w:val="en-US"/>
        </w:rPr>
      </w:pPr>
      <w:r>
        <w:rPr>
          <w:lang w:val="en-US"/>
        </w:rPr>
        <w:t>„</w:t>
      </w:r>
      <w:r>
        <w:rPr>
          <w:lang w:val="en-US"/>
        </w:rPr>
        <w:t>Ó, Intij! Ó, Pachacamac! Ó, Nagy Napisten! Teremtő Napisten! Ez az idegen itt a mi nyelvünkön beszél! Ó, Pachacamac! Ó, Intij !...</w:t>
      </w:r>
    </w:p>
    <w:p>
      <w:pPr>
        <w:pStyle w:val="NormlnsWWW"/>
        <w:spacing w:before="0" w:after="0"/>
        <w:ind w:left="720" w:right="720" w:firstLine="288"/>
        <w:rPr>
          <w:lang w:val="en-US"/>
        </w:rPr>
      </w:pPr>
      <w:r>
        <w:rPr>
          <w:lang w:val="en-US"/>
        </w:rPr>
        <w:t xml:space="preserve">– </w:t>
      </w:r>
      <w:r>
        <w:rPr>
          <w:lang w:val="en-US"/>
        </w:rPr>
        <w:t>Erre! Erre szíveskedjenek! – hajlik meg mélyen előttük.</w:t>
      </w:r>
    </w:p>
    <w:p>
      <w:pPr>
        <w:pStyle w:val="NormlnsWWW"/>
        <w:spacing w:before="0" w:after="0"/>
        <w:ind w:left="720" w:right="720" w:firstLine="288"/>
        <w:rPr>
          <w:lang w:val="en-US"/>
        </w:rPr>
      </w:pPr>
      <w:r>
        <w:rPr>
          <w:lang w:val="en-US"/>
        </w:rPr>
        <w:t>Nagy udvar; óriási teret ölelnek körül a falai. Zsúfolásig teli emberekkel. Carlos azonnal látja, egyetlenegy yanacuna – „fekete lábú" rabszolga sincsen közöttük: egytől egyig valamennyi: Nagyfülű! Férfiak és nők, vegyesen. Vörös, barna, fehér, kék gúnyáikra ezernyi színnel tízezer mintát szőttek az aranykezű indián takácsok. Mintha a virágos rét elevenedne meg a spanyolok előtt. Csak de Soto, Hernando Pizarro, a zászlóvivő és Carlos léptet be az inka elé. Hernando Pizarro először kiegyenesedik a nyeregben, majd mélyen meghajlik Atahualpa előtt. Társai követik példáját. Carloson nincsen páncél, ő lekapja sombreróját is, és meglengeti. Csinos, fiatal legény, udvarias gesztusa az indiánoknak nagyon tetszik. Valamit lelkesen kiáltoznak, de izgalmában nem érti.</w:t>
      </w:r>
    </w:p>
    <w:p>
      <w:pPr>
        <w:pStyle w:val="NormlnsWWW"/>
        <w:spacing w:before="0" w:after="0"/>
        <w:ind w:left="720" w:right="720" w:firstLine="288"/>
        <w:rPr>
          <w:lang w:val="en-US"/>
        </w:rPr>
      </w:pPr>
      <w:r>
        <w:rPr>
          <w:lang w:val="en-US"/>
        </w:rPr>
        <w:t>Akkor Hernando Pizarro ismét kiegyenesedik, egy kézmozdulattal felüti sisakrostélyát, mire elszabaduló, hosszú szakálla a mellére omlik. Felhördül a sok indián előkelőség. Elragadtatottan kiáltoznak: a szakáll is nagyon tetszik nekik. Pizarro bátyja öblösen zengő baritonján beszélni kezd, és nem tehet róla, de a magas falakkal övezett udvarban úgy érzi magát: kelepcébe került. Az inka mindjárt jelt ad, és rájuk rontanak, földre rántják őket lovaik hátáról, aztán előlép a főpap, és obszidián élű késével kimetszi s fölmutatja a Nap felé mind a négyük lüktető, vonagló szívét! Még csak akkor fog a tömeg elbűvölten fölmorajlani! Nagy nehezen legyűri ijedelmét, és mondani kezdi a magáét. Csak az zavarja, hogy közben, az inka egyre földre süti a szemét. Nem tudja, honnan is tudná, hogy az inka udvarában így írja elő az udvari etikett.</w:t>
      </w:r>
    </w:p>
    <w:p>
      <w:pPr>
        <w:pStyle w:val="NormlnsWWW"/>
        <w:spacing w:before="0" w:after="0"/>
        <w:ind w:left="720" w:right="720" w:firstLine="288"/>
        <w:rPr/>
      </w:pPr>
      <w:r>
        <w:rPr>
          <w:lang w:val="en-US"/>
        </w:rPr>
        <w:t>Carlos csengő hangon, bátran fordít. Még meg is tetézi, ami a címeket illeti. Ahol Tio Hernando csak fejedelmet mond, ő büszkén fitogtatja tudományát, és felsorolja az inka valamennyi kitüntető címét:</w:t>
      </w:r>
    </w:p>
    <w:p>
      <w:pPr>
        <w:pStyle w:val="NormlnsWWW"/>
        <w:spacing w:before="0" w:after="0"/>
        <w:ind w:left="720" w:right="720" w:firstLine="288"/>
        <w:rPr>
          <w:lang w:val="en-US"/>
        </w:rPr>
      </w:pPr>
      <w:r>
        <w:rPr>
          <w:lang w:val="en-US"/>
        </w:rPr>
        <w:t xml:space="preserve">– </w:t>
      </w:r>
      <w:r>
        <w:rPr>
          <w:lang w:val="en-US"/>
        </w:rPr>
        <w:t>Ó, Capac Inka! Ó, Intip Churin! Ó, Huacebacuyac! ö, Huillcaj-Huillca Capac Mancoj! Ó, Egyetlen császár! ó, Nagy Napisten Fia! Ó, Szegények Barátja és Jótevője! Ó, Manco Capac inka dédunokájának dédunokája!</w:t>
      </w:r>
    </w:p>
    <w:p>
      <w:pPr>
        <w:pStyle w:val="NormlnsWWW"/>
        <w:spacing w:before="0" w:after="0"/>
        <w:ind w:left="720" w:right="720" w:firstLine="288"/>
        <w:rPr>
          <w:lang w:val="en-US"/>
        </w:rPr>
      </w:pPr>
      <w:r>
        <w:rPr>
          <w:lang w:val="en-US"/>
        </w:rPr>
        <w:t>Még Atahualpa is elálmélkodott Carlos tájékozottságán, fölemelte a földről egy pillanatra a szemét, és végigtekintett a négy spanyolon.</w:t>
      </w:r>
    </w:p>
    <w:p>
      <w:pPr>
        <w:pStyle w:val="NormlnsWWW"/>
        <w:spacing w:before="0" w:after="0"/>
        <w:ind w:left="720" w:right="720" w:firstLine="288"/>
        <w:rPr>
          <w:lang w:val="en-US"/>
        </w:rPr>
      </w:pPr>
      <w:r>
        <w:rPr>
          <w:lang w:val="en-US"/>
        </w:rPr>
        <w:t>Kegyetlen, furcsa harc dúlt a szívében.</w:t>
      </w:r>
    </w:p>
    <w:p>
      <w:pPr>
        <w:pStyle w:val="NormlnsWWW"/>
        <w:spacing w:before="0" w:after="0"/>
        <w:ind w:left="720" w:right="720" w:firstLine="288"/>
        <w:rPr>
          <w:lang w:val="en-US"/>
        </w:rPr>
      </w:pPr>
      <w:r>
        <w:rPr>
          <w:lang w:val="en-US"/>
        </w:rPr>
        <w:t>Amikor Titu Atauchi visszatért Pizarro táborából, szédelgett az elfogódottságtól. És egyre csak a Szakállas Viracochákról áradozott. Ennek hallatán egyfajta öröm fogta el Atahualpát. Lám, Huayna Capac jóslata mégiscsak beteljesült! Ennek így kellett történnie! Tudta, hogy a Bosszúálló Viracocha meg fog egy napon jelenni! Eltolta maga elől a tányért, és inni kért. Egymás után ürítette ki a méregerős mullival telitöltött aranycsészéket. Csak akkor zavarodott meg, amikor éjfél után a pálinkától fátyolos szemű öccse azt dadogta:</w:t>
      </w:r>
    </w:p>
    <w:p>
      <w:pPr>
        <w:pStyle w:val="NormlnsWWW"/>
        <w:spacing w:before="0" w:after="0"/>
        <w:ind w:left="720" w:right="720" w:firstLine="288"/>
        <w:rPr/>
      </w:pPr>
      <w:r>
        <w:rPr>
          <w:lang w:val="en-US"/>
        </w:rPr>
        <w:t xml:space="preserve">– </w:t>
      </w:r>
      <w:r>
        <w:rPr>
          <w:lang w:val="en-US"/>
        </w:rPr>
        <w:t>Ó, Nagy Napisten Fia! A Szakállasok. . . csak kétszázan vannak! ... - és elmondta tízszer-százszor egymás után, ahogy a macskakölyök pofozza lankadatlanul a megkaparintott gombolyagot. És Quizquiz, a sereg vezére ugyanolyan konoksággal ismételgette:</w:t>
      </w:r>
    </w:p>
    <w:p>
      <w:pPr>
        <w:pStyle w:val="NormlnsWWW"/>
        <w:spacing w:before="0" w:after="0"/>
        <w:ind w:left="720" w:right="720" w:firstLine="288"/>
        <w:rPr/>
      </w:pPr>
      <w:r>
        <w:rPr>
          <w:lang w:val="en-US"/>
        </w:rPr>
        <w:t xml:space="preserve">– </w:t>
      </w:r>
      <w:r>
        <w:rPr>
          <w:lang w:val="en-US"/>
        </w:rPr>
        <w:t>Ó, Hatalmas Úr! Az őrtüzek kialudtak tehát: több Óriás Tutaj ... nem érkezett!... Ó, Hatalmas Úr! Az őrtüzek kialudtak tehát: több Óriás Tutaj ... nem érkezett!...</w:t>
      </w:r>
    </w:p>
    <w:p>
      <w:pPr>
        <w:pStyle w:val="NormlnsWWW"/>
        <w:spacing w:before="0" w:after="0"/>
        <w:ind w:left="720" w:right="720" w:firstLine="288"/>
        <w:rPr>
          <w:lang w:val="en-US"/>
        </w:rPr>
      </w:pPr>
      <w:r>
        <w:rPr>
          <w:lang w:val="en-US"/>
        </w:rPr>
        <w:t>Azok mondták a magukét, mint a felvágott nyelvű ararák, Atahualpa pedig makacsul hallgatott, és válasz helyett vadul ivott. „A sorsa elől senki sem futhat el!" – dörömbölte a szíve. – „Ha meggyilkoltatom őket : a Nagy Napisten újabb, még nagyobb Szakállas sereget küld ellenem! Mi az őneki, aki embereket kővé is változtathat, ha akar?!"</w:t>
      </w:r>
    </w:p>
    <w:p>
      <w:pPr>
        <w:pStyle w:val="NormlnsWWW"/>
        <w:spacing w:before="0" w:after="0"/>
        <w:ind w:left="720" w:right="720" w:firstLine="288"/>
        <w:rPr>
          <w:lang w:val="en-US"/>
        </w:rPr>
      </w:pPr>
      <w:r>
        <w:rPr>
          <w:lang w:val="en-US"/>
        </w:rPr>
        <w:t>összerezzent, mert az a fehér csipkegalléros, bíborbársony gúnyás fiatal ember épp azt harsogta:</w:t>
      </w:r>
    </w:p>
    <w:p>
      <w:pPr>
        <w:pStyle w:val="NormlnsWWW"/>
        <w:spacing w:before="0" w:after="0"/>
        <w:ind w:left="720" w:right="720" w:firstLine="288"/>
        <w:rPr/>
      </w:pPr>
      <w:r>
        <w:rPr>
          <w:lang w:val="en-US"/>
        </w:rPr>
        <w:t xml:space="preserve">– </w:t>
      </w:r>
      <w:r>
        <w:rPr>
          <w:lang w:val="en-US"/>
        </w:rPr>
        <w:t>A Chujcha-sapa kuraka testvére azért járult színed elé, hogy közölhesse veled: testvére, seregestül, Cajamarca városába érkezett! Mi egy hatalmas inka alattvalói vagyunk, akinek a birodalma a tenger másik oldalán terül el! Hallottuk háborúid hírét, és a mi inkánk azért küldött ide minket, hogy segíthessünk legyőzni ellenségeidet! És hogy az Úr aklába terelhessünk benneteket!...</w:t>
      </w:r>
    </w:p>
    <w:p>
      <w:pPr>
        <w:pStyle w:val="NormlnsWWW"/>
        <w:spacing w:before="0" w:after="0"/>
        <w:ind w:left="720" w:right="720" w:firstLine="288"/>
        <w:rPr>
          <w:lang w:val="en-US"/>
        </w:rPr>
      </w:pPr>
      <w:r>
        <w:rPr>
          <w:lang w:val="en-US"/>
        </w:rPr>
        <w:t>Atahualpa fel akart fortyanni: „Én nem vagyok láma, hogy engem terelgessenek!" De lenyelte. Ám egy-két pillanat múltán megint más jutott az eszébe: „Ha olyan hatalmas úr az a ti inkátok, akkor miért csak kétszáz katonáját küldte el ide? Mi ötvenezren állunk itt, ölbe tett kézzel! Csak egyet intek, és eltűntök, mint a szemtelen kolibri, amely ostobán egy jaguár orrára szállott tollászkodni!"</w:t>
      </w:r>
    </w:p>
    <w:p>
      <w:pPr>
        <w:pStyle w:val="NormlnsWWW"/>
        <w:spacing w:before="0" w:after="0"/>
        <w:ind w:left="720" w:right="720" w:firstLine="288"/>
        <w:rPr/>
      </w:pPr>
      <w:r>
        <w:rPr>
          <w:lang w:val="en-US"/>
        </w:rPr>
        <w:t>Aztán Sámson megunta a hosszú prédikációt, dühösen hatalmasat prüsszentett, és haragosan kezdett kapálni. Atahualpa összerezzent:</w:t>
      </w:r>
    </w:p>
    <w:p>
      <w:pPr>
        <w:pStyle w:val="NormlnsWWW"/>
        <w:spacing w:before="0" w:after="0"/>
        <w:ind w:left="720" w:right="720" w:firstLine="288"/>
        <w:rPr>
          <w:lang w:val="en-US"/>
        </w:rPr>
      </w:pPr>
      <w:r>
        <w:rPr>
          <w:lang w:val="en-US"/>
        </w:rPr>
        <w:t>„</w:t>
      </w:r>
      <w:r>
        <w:rPr>
          <w:lang w:val="en-US"/>
        </w:rPr>
        <w:t>Ó! A Szörnyeteg a szívembe látott! Hogy megharagudott érte! Majdnem reám rohant! A földbe akart taposni, láttátok?!"</w:t>
      </w:r>
    </w:p>
    <w:p>
      <w:pPr>
        <w:pStyle w:val="NormlnsWWW"/>
        <w:spacing w:before="0" w:after="0"/>
        <w:ind w:left="720" w:right="720" w:firstLine="288"/>
        <w:rPr>
          <w:lang w:val="en-US"/>
        </w:rPr>
      </w:pPr>
      <w:r>
        <w:rPr>
          <w:lang w:val="en-US"/>
        </w:rPr>
        <w:t>Hang nem jött ki a torkán. Még soha életében nem érezte ilyen rosszul magát. Ó, az a gazember Titu Atauchi, hogy hallgat! Bezzeg most nem jár a szája: „Csak... kétszázan vannak!... Csak kétszázan vannak!..." Remeg annak a mocskos féregnek az ajka, mintha a váltóláz kínozná!</w:t>
      </w:r>
    </w:p>
    <w:p>
      <w:pPr>
        <w:pStyle w:val="NormlnsWWW"/>
        <w:spacing w:before="0" w:after="0"/>
        <w:ind w:left="720" w:right="720" w:firstLine="288"/>
        <w:rPr/>
      </w:pPr>
      <w:r>
        <w:rPr>
          <w:lang w:val="en-US"/>
        </w:rPr>
        <w:t>Pedig Hernando Pizarro már másodszor kérdezi :</w:t>
      </w:r>
    </w:p>
    <w:p>
      <w:pPr>
        <w:pStyle w:val="NormlnsWWW"/>
        <w:spacing w:before="0" w:after="0"/>
        <w:ind w:left="720" w:right="720" w:firstLine="288"/>
        <w:rPr>
          <w:lang w:val="en-US"/>
        </w:rPr>
      </w:pPr>
      <w:r>
        <w:rPr>
          <w:lang w:val="en-US"/>
        </w:rPr>
        <w:t xml:space="preserve">– </w:t>
      </w:r>
      <w:r>
        <w:rPr>
          <w:lang w:val="en-US"/>
        </w:rPr>
        <w:t>Akkor hát mit üzensz a bátyámnak?!</w:t>
      </w:r>
    </w:p>
    <w:p>
      <w:pPr>
        <w:pStyle w:val="NormlnsWWW"/>
        <w:spacing w:before="0" w:after="0"/>
        <w:ind w:left="720" w:right="720" w:firstLine="288"/>
        <w:rPr>
          <w:lang w:val="en-US"/>
        </w:rPr>
      </w:pPr>
      <w:r>
        <w:rPr>
          <w:lang w:val="en-US"/>
        </w:rPr>
        <w:t>Összeborzad az inka, mert a keze fejére fröccsen a haragvó csődör röpülő tajtékja.</w:t>
      </w:r>
    </w:p>
    <w:p>
      <w:pPr>
        <w:pStyle w:val="NormlnsWWW"/>
        <w:spacing w:before="0" w:after="0"/>
        <w:ind w:left="720" w:right="720" w:firstLine="288"/>
        <w:rPr/>
      </w:pPr>
      <w:r>
        <w:rPr>
          <w:lang w:val="en-US"/>
        </w:rPr>
        <w:t xml:space="preserve">– </w:t>
      </w:r>
      <w:r>
        <w:rPr>
          <w:lang w:val="en-US"/>
        </w:rPr>
        <w:t>Mondjátok meg a testvérednek... – köszörülte meg az inka a torkát: – Hogy böjtölök, ami holnap reggel ér véget. Holnap meglátogatom. Addig várjon rám nyugodtan Cajamarcában. A többit majd azután meglátjuk!</w:t>
      </w:r>
    </w:p>
    <w:p>
      <w:pPr>
        <w:pStyle w:val="NormlnsWWW"/>
        <w:spacing w:before="0" w:after="0"/>
        <w:ind w:left="720" w:right="720" w:firstLine="288"/>
        <w:rPr/>
      </w:pPr>
      <w:r>
        <w:rPr>
          <w:lang w:val="en-US"/>
        </w:rPr>
        <w:t>De Soto megfigyelte, milyen pokolian fél az inka a lovától. Ha moccant Sámson térde, és a hatalmas piros mén testén megcsörrentek a vasak, Atahualpának össze kellett harapnia az ajkát, hogy félelmében hangosan sírva ne fakadjon. Az inkán eluralkodott a teljes gyengeség, és a többszörösen a feje köré csavart bíborszín gyapjúfonadék alól körös-körül csurgott a veríték. Atahualpa nem a Szakállas Viracochától, hanem de Soto csataménjétől reszketett.</w:t>
      </w:r>
    </w:p>
    <w:p>
      <w:pPr>
        <w:pStyle w:val="NormlnsWWW"/>
        <w:spacing w:before="0" w:after="0"/>
        <w:ind w:left="720" w:right="720" w:firstLine="288"/>
        <w:rPr>
          <w:lang w:val="en-US"/>
        </w:rPr>
      </w:pPr>
      <w:r>
        <w:rPr>
          <w:lang w:val="en-US"/>
        </w:rPr>
        <w:t xml:space="preserve">– </w:t>
      </w:r>
      <w:r>
        <w:rPr>
          <w:lang w:val="en-US"/>
        </w:rPr>
        <w:t>Ho-hopp! – kiáltott fel nyersen a nicaraguai lovag, és két lábra rántotta Sámsont. A roppant jószág két hátsó lábát kényes aprózással kapkodva, zsebkendőnyi helyen körbetáncolt lovasával, aki meg sem moccant imbolygó nyergében. Aztán megsarkantyúzta csődörét, és körülsüvöltött az udvarban. Sámson vasalt patái alól robbanva csapódott föl kavics, föld, fű, homok, kő. Aztán megállt de Soto füttyjelére, mint egy eleven szobor, bal első lábát fölemelve. Ezután lassú, gyönyörűen elnyújtott ügetéssel megkerülte újra az udvart. Amikor visszatért az inka elé, bókolt a fejével, jobb első lábával udvariasan kapálta a földet. Legvégül letérdelt Atahualpa előtt a porba, hogy gazdája le tudott lépni a nyergéből, és kezét szívére szorítva, mélyen meghajolt az inka előtt. Annyira, hogy vörös strucctollai a porig csapódtak.</w:t>
      </w:r>
    </w:p>
    <w:p>
      <w:pPr>
        <w:pStyle w:val="NormlnsWWW"/>
        <w:spacing w:before="0" w:after="0"/>
        <w:ind w:left="720" w:right="720" w:firstLine="288"/>
        <w:rPr>
          <w:sz w:val="20"/>
          <w:lang w:val="en-US"/>
        </w:rPr>
      </w:pPr>
      <w:r>
        <w:rPr>
          <w:sz w:val="20"/>
          <w:lang w:val="en-US"/>
        </w:rPr>
        <w:drawing>
          <wp:anchor behindDoc="0" distT="0" distB="0" distL="114935" distR="0" simplePos="0" locked="0" layoutInCell="0" allowOverlap="1" relativeHeight="7">
            <wp:simplePos x="0" y="0"/>
            <wp:positionH relativeFrom="column">
              <wp:align>right</wp:align>
            </wp:positionH>
            <wp:positionV relativeFrom="line">
              <wp:posOffset>635</wp:posOffset>
            </wp:positionV>
            <wp:extent cx="3171825" cy="41243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3171825" cy="4124325"/>
                    </a:xfrm>
                    <a:prstGeom prst="rect">
                      <a:avLst/>
                    </a:prstGeom>
                  </pic:spPr>
                </pic:pic>
              </a:graphicData>
            </a:graphic>
          </wp:anchor>
        </w:drawing>
      </w:r>
    </w:p>
    <w:p>
      <w:pPr>
        <w:pStyle w:val="NormlnsWWW"/>
        <w:spacing w:before="0" w:after="0"/>
        <w:ind w:left="720" w:right="720" w:firstLine="288"/>
        <w:rPr/>
      </w:pPr>
      <w:r>
        <w:rPr>
          <w:lang w:val="en-US"/>
        </w:rPr>
        <w:t>Őrjöngött a sokaság. De Soto lovag Sámson bal oldalán állott. Felcsattantotta sisakja ellenzőjét, és barátságosan mosolyogva mindenkinek körbeintegetett. Ki figyelt föl rá, nem tudható, de valaki észrevette, Sámson milyen mérgesen harapdálja a zabláját. Atahualpa izgalomtól rózsapirosra gyúlt arccal kérdezte:</w:t>
      </w:r>
    </w:p>
    <w:p>
      <w:pPr>
        <w:pStyle w:val="NormlnsWWW"/>
        <w:spacing w:before="0" w:after="0"/>
        <w:ind w:left="720" w:right="720" w:firstLine="288"/>
        <w:rPr>
          <w:lang w:val="en-US"/>
        </w:rPr>
      </w:pPr>
      <w:r>
        <w:rPr>
          <w:lang w:val="en-US"/>
        </w:rPr>
        <w:t xml:space="preserve">– </w:t>
      </w:r>
      <w:r>
        <w:rPr>
          <w:lang w:val="en-US"/>
        </w:rPr>
        <w:t>Mit eszik?</w:t>
      </w:r>
    </w:p>
    <w:p>
      <w:pPr>
        <w:pStyle w:val="NormlnsWWW"/>
        <w:spacing w:before="0" w:after="0"/>
        <w:ind w:left="720" w:right="720" w:firstLine="288"/>
        <w:rPr>
          <w:lang w:val="en-US"/>
        </w:rPr>
      </w:pPr>
      <w:r>
        <w:rPr>
          <w:lang w:val="en-US"/>
        </w:rPr>
        <w:t xml:space="preserve">– </w:t>
      </w:r>
      <w:r>
        <w:rPr>
          <w:lang w:val="en-US"/>
        </w:rPr>
        <w:t>Vasat! – felelte Carlos.</w:t>
      </w:r>
    </w:p>
    <w:p>
      <w:pPr>
        <w:pStyle w:val="NormlnsWWW"/>
        <w:spacing w:before="0" w:after="0"/>
        <w:ind w:left="720" w:right="720" w:firstLine="288"/>
        <w:rPr>
          <w:lang w:val="en-US"/>
        </w:rPr>
      </w:pPr>
      <w:r>
        <w:rPr>
          <w:lang w:val="en-US"/>
        </w:rPr>
        <w:t xml:space="preserve">– </w:t>
      </w:r>
      <w:r>
        <w:rPr>
          <w:lang w:val="en-US"/>
        </w:rPr>
        <w:t>Az mi? – kérdezte értetlenül az inka.</w:t>
      </w:r>
    </w:p>
    <w:p>
      <w:pPr>
        <w:pStyle w:val="NormlnsWWW"/>
        <w:spacing w:before="0" w:after="0"/>
        <w:ind w:left="720" w:right="720" w:firstLine="288"/>
        <w:rPr>
          <w:lang w:val="en-US"/>
        </w:rPr>
      </w:pPr>
      <w:r>
        <w:rPr>
          <w:lang w:val="en-US"/>
        </w:rPr>
        <w:t xml:space="preserve">– </w:t>
      </w:r>
      <w:r>
        <w:rPr>
          <w:lang w:val="en-US"/>
        </w:rPr>
        <w:t>Olyasmi, mint az arany és az ezüst meg a réz! – válaszolta, merészen az inka csodálkozástól tágra nyílt szemébe nézve.</w:t>
      </w:r>
    </w:p>
    <w:p>
      <w:pPr>
        <w:pStyle w:val="NormlnsWWW"/>
        <w:spacing w:before="0" w:after="0"/>
        <w:ind w:left="720" w:right="720" w:firstLine="288"/>
        <w:rPr/>
      </w:pPr>
      <w:r>
        <w:rPr>
          <w:lang w:val="en-US"/>
        </w:rPr>
        <w:t xml:space="preserve">– </w:t>
      </w:r>
      <w:r>
        <w:rPr>
          <w:lang w:val="en-US"/>
        </w:rPr>
        <w:t>Adjatok neki arany- és ezüsttakarmányt! Amennyit csak meg tud enni! – intett Atahualpa. De Soto zászlóvivője Carlos markába nyomta a zászlót, s amilyen fürgén tudott, leugrott lova hátáról, és serényen tarsolyába dugdosta a fölkapkodott aranyat.</w:t>
      </w:r>
    </w:p>
    <w:p>
      <w:pPr>
        <w:pStyle w:val="NormlnsWWW"/>
        <w:spacing w:before="0" w:after="0"/>
        <w:ind w:left="720" w:right="720" w:firstLine="288"/>
        <w:rPr>
          <w:lang w:val="en-US"/>
        </w:rPr>
      </w:pPr>
      <w:r>
        <w:rPr>
          <w:lang w:val="en-US"/>
        </w:rPr>
        <w:t xml:space="preserve">– </w:t>
      </w:r>
      <w:r>
        <w:rPr>
          <w:lang w:val="en-US"/>
        </w:rPr>
        <w:t>Még! Még! – integetett gúnyos röhögéssel sisakrostélya oltalmában. Annyi aranyrúd gyűlt össze körülötte, hogy nem tudott mihez kezdeni vele. Az indiánok hallották kétségbeesett felhördülését, még sebesebben, még több aranyat hordtak elő és raktak a lába elé. Egyszer Sámson gyanakvó horkantással meg is szagolta az aranyhegyet. Rettenetesen tetszett az indián előkelőségeknek.</w:t>
      </w:r>
    </w:p>
    <w:p>
      <w:pPr>
        <w:pStyle w:val="NormlnsWWW"/>
        <w:spacing w:before="0" w:after="0"/>
        <w:ind w:left="720" w:right="720" w:firstLine="288"/>
        <w:rPr>
          <w:lang w:val="en-US"/>
        </w:rPr>
      </w:pPr>
      <w:r>
        <w:rPr>
          <w:lang w:val="en-US"/>
        </w:rPr>
        <w:t xml:space="preserve">– </w:t>
      </w:r>
      <w:r>
        <w:rPr>
          <w:lang w:val="en-US"/>
        </w:rPr>
        <w:t>Hua!...</w:t>
      </w:r>
    </w:p>
    <w:p>
      <w:pPr>
        <w:pStyle w:val="NormlnsWWW"/>
        <w:spacing w:before="0" w:after="0"/>
        <w:ind w:left="720" w:right="720" w:firstLine="288"/>
        <w:rPr>
          <w:lang w:val="en-US"/>
        </w:rPr>
      </w:pPr>
      <w:r>
        <w:rPr>
          <w:lang w:val="en-US"/>
        </w:rPr>
        <w:t xml:space="preserve">– </w:t>
      </w:r>
      <w:r>
        <w:rPr>
          <w:lang w:val="en-US"/>
        </w:rPr>
        <w:t>Huatu!...</w:t>
      </w:r>
    </w:p>
    <w:p>
      <w:pPr>
        <w:pStyle w:val="NormlnsWWW"/>
        <w:spacing w:before="0" w:after="0"/>
        <w:ind w:left="720" w:right="720" w:firstLine="288"/>
        <w:rPr>
          <w:lang w:val="en-US"/>
        </w:rPr>
      </w:pPr>
      <w:r>
        <w:rPr>
          <w:lang w:val="en-US"/>
        </w:rPr>
        <w:t>-. Imataj !... – kiáltozták.</w:t>
      </w:r>
    </w:p>
    <w:p>
      <w:pPr>
        <w:pStyle w:val="NormlnsWWW"/>
        <w:spacing w:before="0" w:after="0"/>
        <w:ind w:left="720" w:right="720" w:firstLine="288"/>
        <w:rPr>
          <w:lang w:val="en-US"/>
        </w:rPr>
      </w:pPr>
      <w:r>
        <w:rPr>
          <w:lang w:val="en-US"/>
        </w:rPr>
        <w:t>Hijar, a koros zászlóvivő odalépett az egyik amautához, meghajolt csúzos derekával előtte, majd a vállán átvetett takaróra bökött:</w:t>
      </w:r>
    </w:p>
    <w:p>
      <w:pPr>
        <w:pStyle w:val="NormlnsWWW"/>
        <w:spacing w:before="0" w:after="0"/>
        <w:ind w:left="720" w:right="720" w:firstLine="288"/>
        <w:rPr/>
      </w:pPr>
      <w:r>
        <w:rPr>
          <w:lang w:val="en-US"/>
        </w:rPr>
        <w:t xml:space="preserve">– </w:t>
      </w:r>
      <w:r>
        <w:rPr>
          <w:lang w:val="en-US"/>
        </w:rPr>
        <w:t>Ponchó! Add nekem a ponchódat!</w:t>
      </w:r>
    </w:p>
    <w:p>
      <w:pPr>
        <w:pStyle w:val="NormlnsWWW"/>
        <w:spacing w:before="0" w:after="0"/>
        <w:ind w:left="720" w:right="720" w:firstLine="288"/>
        <w:rPr/>
      </w:pPr>
      <w:r>
        <w:rPr>
          <w:lang w:val="en-US"/>
        </w:rPr>
        <w:t>Az indián először meglepődött, majd örömmel engedelmeskedett Hijar kérésének. Sőt! Még segített is két bugyorrá kötözni a takarót, és fellódítani a ló nyakába, a nyeregkápa elé. Akkor ugrott csak vissza a sorba, amikor Hijar lova idegesen horkantva, feléje fordította a fejét, és az orrával megbökte az indián vállát.</w:t>
      </w:r>
    </w:p>
    <w:p>
      <w:pPr>
        <w:pStyle w:val="NormlnsWWW"/>
        <w:spacing w:before="0" w:after="0"/>
        <w:ind w:left="720" w:right="720" w:firstLine="288"/>
        <w:rPr>
          <w:lang w:val="en-US"/>
        </w:rPr>
      </w:pPr>
      <w:r>
        <w:rPr>
          <w:lang w:val="en-US"/>
        </w:rPr>
        <w:t xml:space="preserve">– </w:t>
      </w:r>
      <w:r>
        <w:rPr>
          <w:lang w:val="en-US"/>
        </w:rPr>
        <w:t>Achachau! Achachai! – kiáltotta ijedten, és kétségbeesett ugrással eltűnt a tömegben.</w:t>
      </w:r>
    </w:p>
    <w:p>
      <w:pPr>
        <w:pStyle w:val="NormlnsWWW"/>
        <w:spacing w:before="0" w:after="0"/>
        <w:ind w:left="720" w:right="720" w:firstLine="288"/>
        <w:rPr/>
      </w:pPr>
      <w:r>
        <w:rPr>
          <w:lang w:val="en-US"/>
        </w:rPr>
        <w:t xml:space="preserve">– </w:t>
      </w:r>
      <w:r>
        <w:rPr>
          <w:lang w:val="en-US"/>
        </w:rPr>
        <w:t>Úristen! – szuszogott boldogan Hijar, amikor végre keservesen visszamászott lova nyergébe, és megindultak visszafelé. Ilyen hülyéket! Ezek elhitték, hogy az én Rigó lovam aranyat eszik! Te, fiú! – fordult lihegve Carlos felé. – Nem üldöznek még bennünket?! Nagy Ég! Milyen hülyék!</w:t>
      </w:r>
    </w:p>
    <w:p>
      <w:pPr>
        <w:pStyle w:val="NormlnsWWW"/>
        <w:spacing w:before="0" w:after="0"/>
        <w:ind w:left="720" w:right="720" w:firstLine="288"/>
        <w:rPr/>
      </w:pPr>
      <w:r>
        <w:rPr>
          <w:lang w:val="en-US"/>
        </w:rPr>
        <w:t>Punteró egész éjszaka nem aludt. A kapott hír egyszerre volt riasztó és nagyszerű. „Az inka kötélnek állt!" „Legalább ötvenezer katonája vani" „A többit majd meglátjuk!" „Reszket a lovaktól!" „Félelmetes hatalma van! Úgy imádják, mint egy istent!" „Már nem tudsz semmit sem tenni! Azt hitted, te vagy az okos és íme, ő fogott el téged!" „örült vagy, Pizarro! Kétszáz indió jut mindegyik spanyolra!" „Itt nem lehet semmit sem csinálni! Ezt a játszmát elvesztettük!"</w:t>
      </w:r>
    </w:p>
    <w:p>
      <w:pPr>
        <w:pStyle w:val="NormlnsWWW"/>
        <w:spacing w:before="0" w:after="0"/>
        <w:ind w:left="720" w:right="720" w:firstLine="288"/>
        <w:rPr>
          <w:lang w:val="en-US"/>
        </w:rPr>
      </w:pPr>
      <w:r>
        <w:rPr>
          <w:lang w:val="en-US"/>
        </w:rPr>
        <w:t>Pizarro le sem hunyta a szemét. Le-föl rohangált a nagy teremben, mint egy tébolyodott.</w:t>
      </w:r>
    </w:p>
    <w:p>
      <w:pPr>
        <w:pStyle w:val="NormlnsWWW"/>
        <w:spacing w:before="0" w:after="0"/>
        <w:ind w:left="720" w:right="720" w:firstLine="288"/>
        <w:rPr>
          <w:lang w:val="en-US"/>
        </w:rPr>
      </w:pPr>
      <w:r>
        <w:rPr>
          <w:lang w:val="en-US"/>
        </w:rPr>
        <w:t>Csak azért is! Éppen hogy most kell megpróbálni! Amikor már úgy látszik, minden elveszett! Hiszen most már semmit sem veszthetnek!</w:t>
      </w:r>
    </w:p>
    <w:p>
      <w:pPr>
        <w:pStyle w:val="NormlnsWWW"/>
        <w:spacing w:before="0" w:after="0"/>
        <w:ind w:left="720" w:right="720" w:firstLine="288"/>
        <w:rPr>
          <w:lang w:val="en-US"/>
        </w:rPr>
      </w:pPr>
      <w:r>
        <w:rPr>
          <w:lang w:val="en-US"/>
        </w:rPr>
        <w:t>Az emberek, még a dölyfös nicaraguaiak sem ellenkeztek a végén: ellenvetés nélkül elfogadták kétségbeesett haditervét.</w:t>
      </w:r>
    </w:p>
    <w:p>
      <w:pPr>
        <w:pStyle w:val="NormlnsWWW"/>
        <w:spacing w:before="0" w:after="0"/>
        <w:ind w:left="720" w:right="720" w:firstLine="288"/>
        <w:rPr>
          <w:lang w:val="en-US"/>
        </w:rPr>
      </w:pPr>
      <w:r>
        <w:rPr>
          <w:lang w:val="en-US"/>
        </w:rPr>
        <w:t>A plazát, Cajamarca főterét három oldalról egy sor alacsony épület fogta körül. Ezek az építmények tágas csarnokok voltak, amelyekből széles kapuk nyíltak a nagy térre. Két ilyen csarnokba vezényelte a lovasságát. Az egyik parancsnokává a bátyját, Hernandót tette meg, a másikévá de Soto lovagot. Húsz embert tartott maga mellett.</w:t>
      </w:r>
    </w:p>
    <w:p>
      <w:pPr>
        <w:pStyle w:val="NormlnsWWW"/>
        <w:spacing w:before="0" w:after="0"/>
        <w:ind w:left="720" w:right="720" w:firstLine="288"/>
        <w:rPr>
          <w:lang w:val="en-US"/>
        </w:rPr>
      </w:pPr>
      <w:r>
        <w:rPr>
          <w:lang w:val="en-US"/>
        </w:rPr>
        <w:t xml:space="preserve">– </w:t>
      </w:r>
      <w:r>
        <w:rPr>
          <w:lang w:val="en-US"/>
        </w:rPr>
        <w:t>Mi azt fogjuk csinálni, amit a pillanat parancsol, señores!</w:t>
      </w:r>
    </w:p>
    <w:p>
      <w:pPr>
        <w:pStyle w:val="NormlnsWWW"/>
        <w:spacing w:before="0" w:after="0"/>
        <w:ind w:left="720" w:right="720" w:firstLine="288"/>
        <w:rPr>
          <w:lang w:val="en-US"/>
        </w:rPr>
      </w:pPr>
      <w:r>
        <w:rPr>
          <w:lang w:val="en-US"/>
        </w:rPr>
        <w:t>Pedro Candiát, a két sugárágyúval meg a tüzérekkel a város fölé emelkedő erdős hegyoldalba parancsolta. Nekik szánta a karmester szerepét. A hegyoldalból jól lehetett látni Cajamarca minden pontját, a plazát is. „Ha az inka palotájának tetejéről meglengetem fehér kendőmet, elsütitek ágyúitokat! Értitek?! S attól a pillanattól kezdve egyfolytában lőttök! Az se baj, ha szétreped az ágyúitok csöve! Értitek?! Aki pedig mutatkozni mer, mielőtt eldördülnek Candía kapitány úr ágyúi, ennen két kezemmel fogom fölkoncolni! Értitek?! Minden azon múlik, hogy halálos pontossággal betartjátok-e a haditervemet! Értitek?!" Buzgón, bólogatott mindenki, hogyne, hogyne! Van olyan ember, aki a tulajdon életét ne féltené, aki meghalna szívesen, akkor is, ha nem kell?! S míg szállásukra tértek, izgatottan tárgyalgatták a kormányzó haditervét. Fél szemmel a hegyoldalt kémlelték, ahonnan holnap a kellő pillanatban el fognak Candía ágyúi dördülni. Megnyugtatta őket, hogy úgy látták: csak a karjukat kéne kinyújtani, hogy a hegyen guggoló fákat elérjék. Ez a tény erősen megnövelte bátorságukat és reménységüket.</w:t>
      </w:r>
    </w:p>
    <w:p>
      <w:pPr>
        <w:pStyle w:val="NormlnsWWW"/>
        <w:spacing w:before="0" w:after="0"/>
        <w:ind w:left="720" w:right="720" w:firstLine="288"/>
        <w:rPr/>
      </w:pPr>
      <w:r>
        <w:rPr>
          <w:lang w:val="en-US"/>
        </w:rPr>
        <w:t>De Soto lovag Belalcazar lovaggal aludt együtt. Carlos és Muchacha önkéntelenül melléjük húzódtak volna, de Pizarro ingerülten rájuk mordult:</w:t>
      </w:r>
    </w:p>
    <w:p>
      <w:pPr>
        <w:pStyle w:val="NormlnsWWW"/>
        <w:spacing w:before="0" w:after="0"/>
        <w:ind w:left="720" w:right="720" w:firstLine="288"/>
        <w:rPr>
          <w:lang w:val="en-US"/>
        </w:rPr>
      </w:pPr>
      <w:r>
        <w:rPr>
          <w:lang w:val="en-US"/>
        </w:rPr>
        <w:t xml:space="preserve">– </w:t>
      </w:r>
      <w:r>
        <w:rPr>
          <w:lang w:val="en-US"/>
        </w:rPr>
        <w:t>Itt maradtok! Még csak az kéne, hogy elcsámborogjatok valahova, és éppen holnap ne légy kéznél, amikor tolmács kell!</w:t>
      </w:r>
    </w:p>
    <w:p>
      <w:pPr>
        <w:pStyle w:val="NormlnsWWW"/>
        <w:spacing w:before="0" w:after="0"/>
        <w:ind w:left="720" w:right="720" w:firstLine="288"/>
        <w:rPr>
          <w:lang w:val="en-US"/>
        </w:rPr>
      </w:pPr>
      <w:r>
        <w:rPr>
          <w:lang w:val="en-US"/>
        </w:rPr>
        <w:t>Megvackoltak maguknak az inka palotájának egyik szögletében.</w:t>
      </w:r>
    </w:p>
    <w:p>
      <w:pPr>
        <w:pStyle w:val="NormlnsWWW"/>
        <w:spacing w:before="0" w:after="0"/>
        <w:ind w:left="720" w:right="720" w:firstLine="288"/>
        <w:rPr>
          <w:lang w:val="en-US"/>
        </w:rPr>
      </w:pPr>
      <w:r>
        <w:rPr>
          <w:lang w:val="en-US"/>
        </w:rPr>
        <w:t xml:space="preserve">– </w:t>
      </w:r>
      <w:r>
        <w:rPr>
          <w:lang w:val="en-US"/>
        </w:rPr>
        <w:t>Örülsz? – kérdezte csöndesen, kecsuául Carlos a leányt. Holnap hurokra kerül az az ocsmány gyilkos.</w:t>
      </w:r>
    </w:p>
    <w:p>
      <w:pPr>
        <w:pStyle w:val="NormlnsWWW"/>
        <w:spacing w:before="0" w:after="0"/>
        <w:ind w:left="720" w:right="720" w:firstLine="288"/>
        <w:rPr/>
      </w:pPr>
      <w:r>
        <w:rPr>
          <w:lang w:val="en-US"/>
        </w:rPr>
        <w:t xml:space="preserve">– </w:t>
      </w:r>
      <w:r>
        <w:rPr>
          <w:lang w:val="en-US"/>
        </w:rPr>
        <w:t>Nem tudom! – dünnyögte zavartan Muchacha. – Csapdába esni... borzalmas érzés lehet! Csak azt tudom: száz és száz inka ivadékot kegyetlenül megölt, ezért... megérdemli, bármi is történik holnap vele!</w:t>
      </w:r>
    </w:p>
    <w:p>
      <w:pPr>
        <w:pStyle w:val="NormlnsWWW"/>
        <w:spacing w:before="0" w:after="0"/>
        <w:ind w:left="720" w:right="720" w:firstLine="288"/>
        <w:rPr>
          <w:lang w:val="en-US"/>
        </w:rPr>
      </w:pPr>
      <w:r>
        <w:rPr>
          <w:lang w:val="en-US"/>
        </w:rPr>
        <w:t>Pizarro míg föl s alá rótta kemény lépteivel a hatalmas termet, hallotta halk dödögésüket.</w:t>
      </w:r>
    </w:p>
    <w:p>
      <w:pPr>
        <w:pStyle w:val="NormlnsWWW"/>
        <w:spacing w:before="0" w:after="0"/>
        <w:ind w:left="720" w:right="720" w:firstLine="288"/>
        <w:rPr>
          <w:lang w:val="en-US"/>
        </w:rPr>
      </w:pPr>
      <w:r>
        <w:rPr>
          <w:lang w:val="en-US"/>
        </w:rPr>
        <w:t xml:space="preserve">– </w:t>
      </w:r>
      <w:r>
        <w:rPr>
          <w:lang w:val="en-US"/>
        </w:rPr>
        <w:t>Megint ezen az átkozott madárnyelven fecserésznek! – fújtatott indulatosan. – Vajon mitől sutyorálnak? ! Hej, drágalátos hercegkisasszony! Csak sikerüljön elbánnom holnap a pereputtyoddal, azután ... te következel! Milyen átkozottul kívánatos ez a kis rézbőrű nőstény!</w:t>
      </w:r>
    </w:p>
    <w:p>
      <w:pPr>
        <w:pStyle w:val="NormlnsWWW"/>
        <w:spacing w:before="0" w:after="0"/>
        <w:ind w:left="720" w:right="720" w:firstLine="288"/>
        <w:rPr>
          <w:lang w:val="en-US"/>
        </w:rPr>
      </w:pPr>
      <w:r>
        <w:rPr>
          <w:lang w:val="en-US"/>
        </w:rPr>
        <w:t>Örült, hogy egy pillanatra elterelődött a figyelme a másnapi sorsdöntő eseményről, amelyen – meglehet – egész további élete eldől.</w:t>
      </w:r>
    </w:p>
    <w:p>
      <w:pPr>
        <w:pStyle w:val="NormlnsWWW"/>
        <w:spacing w:before="0" w:after="0"/>
        <w:ind w:left="720" w:right="720" w:firstLine="288"/>
        <w:rPr>
          <w:lang w:val="en-US"/>
        </w:rPr>
      </w:pPr>
      <w:r>
        <w:rPr>
          <w:lang w:val="en-US"/>
        </w:rPr>
        <w:t>Megállt az ajtó előtt, kinézett a széles, szabálytalan szegélyű kőlapokkal lerakott térre, amely a telihold zsíros ezüstjében fürdött.</w:t>
      </w:r>
    </w:p>
    <w:p>
      <w:pPr>
        <w:pStyle w:val="NormlnsWWW"/>
        <w:spacing w:before="0" w:after="0"/>
        <w:ind w:left="720" w:right="720" w:firstLine="288"/>
        <w:rPr/>
      </w:pPr>
      <w:r>
        <w:rPr>
          <w:lang w:val="en-US"/>
        </w:rPr>
        <w:t>Meglehet, holnap ott hever majd vérébe fagyva, holttá dermedten azokon a köveken? És akkor? Mi értelme volt a hatvan évének? Miért tette kockára az életét ezerszer? „Hja! – tárta szét két karját: A szerencse forgandó! Igen ..."</w:t>
      </w:r>
    </w:p>
    <w:p>
      <w:pPr>
        <w:pStyle w:val="NormlnsWWW"/>
        <w:spacing w:before="0" w:after="0"/>
        <w:ind w:left="720" w:right="720" w:firstLine="288"/>
        <w:rPr>
          <w:lang w:val="en-US"/>
        </w:rPr>
      </w:pPr>
      <w:r>
        <w:rPr>
          <w:lang w:val="en-US"/>
        </w:rPr>
        <w:t>Aztán ismét kitévedt pillantása a hatalmas főtérre, és majdnem fölnevetett:</w:t>
      </w:r>
    </w:p>
    <w:p>
      <w:pPr>
        <w:pStyle w:val="NormlnsWWW"/>
        <w:spacing w:before="0" w:after="0"/>
        <w:ind w:left="720" w:right="720" w:firstLine="288"/>
        <w:rPr/>
      </w:pPr>
      <w:r>
        <w:rPr>
          <w:lang w:val="en-US"/>
        </w:rPr>
        <w:t xml:space="preserve">– </w:t>
      </w:r>
      <w:r>
        <w:rPr>
          <w:lang w:val="en-US"/>
        </w:rPr>
        <w:t>De kedves! Ez a plaza pontosan olyan, mint egy toledói aréna! Micsoda díszletek! Az Isten is arra teremtette, hogy élethalál-küzdelem színpada legyen!</w:t>
      </w:r>
    </w:p>
    <w:p>
      <w:pPr>
        <w:pStyle w:val="NormlnsWWW"/>
        <w:spacing w:before="0" w:after="0"/>
        <w:ind w:left="720" w:right="720" w:firstLine="288"/>
        <w:rPr/>
      </w:pPr>
      <w:r>
        <w:rPr>
          <w:lang w:val="en-US"/>
        </w:rPr>
        <w:t>Már hajnalban talpra ugrasztotta Pizarra a conquistadorokat. Elrendelte, mindenki élesítse ki a kardját; a puskás gyalogok lelkiismeretesen vizsgálják muskétáikat, készítsék elő a puskaporos szarukürtöket meg az otromba ólomgolyóbisokkal teli zsákokat, a fojtásnak való olajos csepűt meg a dömöckölő vasvesszőt, no és természetesen, a támasztó villát, amire a súlyos puskacsövet fektetik. Éjszaka kisütötte azt is, a lovasok kössenek lovaik páncéljára, szerszámjaira csengőket. A veszett páncélcsörömpölés, vad csengőcsilingelés csak fokozza majd az indiánok megdöbbenését!</w:t>
      </w:r>
    </w:p>
    <w:p>
      <w:pPr>
        <w:pStyle w:val="NormlnsWWW"/>
        <w:spacing w:before="0" w:after="0"/>
        <w:ind w:left="720" w:right="720" w:firstLine="288"/>
        <w:rPr>
          <w:lang w:val="en-US"/>
        </w:rPr>
      </w:pPr>
      <w:r>
        <w:rPr>
          <w:lang w:val="en-US"/>
        </w:rPr>
        <w:t xml:space="preserve">– </w:t>
      </w:r>
      <w:r>
        <w:rPr>
          <w:lang w:val="en-US"/>
        </w:rPr>
        <w:t>Nem jönnek! – kiáltott le a kiállított őrszem az inka palota lapos tetejéről. Pizarro összeharapta a száját, hogy ordítva káromkodni ne kezdjen. Még csak az kéne, hogy a katonái észrevegyék, a kormányzó elveszítette a fejét! Erőltetett közönnyel megrántotta a vállát:</w:t>
      </w:r>
    </w:p>
    <w:p>
      <w:pPr>
        <w:pStyle w:val="NormlnsWWW"/>
        <w:spacing w:before="0" w:after="0"/>
        <w:ind w:left="720" w:right="720" w:firstLine="288"/>
        <w:rPr>
          <w:lang w:val="en-US"/>
        </w:rPr>
      </w:pPr>
      <w:r>
        <w:rPr>
          <w:lang w:val="en-US"/>
        </w:rPr>
        <w:t xml:space="preserve">– </w:t>
      </w:r>
      <w:r>
        <w:rPr>
          <w:lang w:val="en-US"/>
        </w:rPr>
        <w:t>Majd jönnek! - és színlelt egykedvűséggel, egy kavicsot rugdosva tovább ballagott a plazán, vigyázva, hogy lehetőleg mindig a harmadik kőlapra lépjen. És fütyörészett hozzá, mint egy szerelmes deák, aki a kedvese jöttét várja. De közben majd szétvetette a méreg.</w:t>
      </w:r>
    </w:p>
    <w:p>
      <w:pPr>
        <w:pStyle w:val="NormlnsWWW"/>
        <w:spacing w:before="0" w:after="0"/>
        <w:ind w:left="720" w:right="720" w:firstLine="288"/>
        <w:rPr>
          <w:lang w:val="en-US"/>
        </w:rPr>
      </w:pPr>
      <w:r>
        <w:rPr>
          <w:lang w:val="en-US"/>
        </w:rPr>
        <w:t>Délfelé járt már az idő, amikor végre az őrszem azt kiáltotta:</w:t>
      </w:r>
    </w:p>
    <w:p>
      <w:pPr>
        <w:pStyle w:val="NormlnsWWW"/>
        <w:spacing w:before="0" w:after="0"/>
        <w:ind w:left="720" w:right="720" w:firstLine="288"/>
        <w:rPr>
          <w:lang w:val="en-US"/>
        </w:rPr>
      </w:pPr>
      <w:r>
        <w:rPr>
          <w:lang w:val="en-US"/>
        </w:rPr>
        <w:t xml:space="preserve">– </w:t>
      </w:r>
      <w:r>
        <w:rPr>
          <w:lang w:val="en-US"/>
        </w:rPr>
        <w:t>Jönnek!</w:t>
      </w:r>
    </w:p>
    <w:p>
      <w:pPr>
        <w:pStyle w:val="NormlnsWWW"/>
        <w:spacing w:before="0" w:after="0"/>
        <w:ind w:left="720" w:right="720" w:firstLine="288"/>
        <w:rPr>
          <w:lang w:val="en-US"/>
        </w:rPr>
      </w:pPr>
      <w:r>
        <w:rPr>
          <w:lang w:val="en-US"/>
        </w:rPr>
        <w:t>Pizarro sietve fölkapaszkodott a tetőre.</w:t>
      </w:r>
    </w:p>
    <w:p>
      <w:pPr>
        <w:pStyle w:val="NormlnsWWW"/>
        <w:spacing w:before="0" w:after="0"/>
        <w:ind w:left="720" w:right="720" w:firstLine="288"/>
        <w:rPr>
          <w:lang w:val="en-US"/>
        </w:rPr>
      </w:pPr>
      <w:r>
        <w:rPr>
          <w:lang w:val="en-US"/>
        </w:rPr>
        <w:t>„</w:t>
      </w:r>
      <w:r>
        <w:rPr>
          <w:lang w:val="en-US"/>
        </w:rPr>
        <w:t>Van Isten!" – kapkodta a levegőt, a létra fokait hármasával véve. – „Jönnek!"</w:t>
      </w:r>
    </w:p>
    <w:p>
      <w:pPr>
        <w:pStyle w:val="NormlnsWWW"/>
        <w:spacing w:before="0" w:after="0"/>
        <w:ind w:left="720" w:right="720" w:firstLine="288"/>
        <w:rPr>
          <w:lang w:val="en-US"/>
        </w:rPr>
      </w:pPr>
      <w:r>
        <w:rPr>
          <w:lang w:val="en-US"/>
        </w:rPr>
        <w:t>A főútvonalon közeledett a díszes menet. Csigákat megszégyenítő lassúsággal jöttek.</w:t>
      </w:r>
    </w:p>
    <w:p>
      <w:pPr>
        <w:pStyle w:val="NormlnsWWW"/>
        <w:spacing w:before="0" w:after="0"/>
        <w:ind w:left="720" w:right="720" w:firstLine="288"/>
        <w:rPr>
          <w:lang w:val="en-US"/>
        </w:rPr>
      </w:pPr>
      <w:r>
        <w:rPr>
          <w:lang w:val="en-US"/>
        </w:rPr>
        <w:t xml:space="preserve">– </w:t>
      </w:r>
      <w:r>
        <w:rPr>
          <w:lang w:val="en-US"/>
        </w:rPr>
        <w:t>Meg kell őrülni tőle! – csikorgatta Pizarro a fogát. Aztán észrevette, mi ennek a szánalmas lődörgésnek az oka.</w:t>
      </w:r>
    </w:p>
    <w:p>
      <w:pPr>
        <w:pStyle w:val="NormlnsWWW"/>
        <w:spacing w:before="0" w:after="0"/>
        <w:ind w:left="720" w:right="720" w:firstLine="288"/>
        <w:rPr>
          <w:lang w:val="en-US"/>
        </w:rPr>
      </w:pPr>
      <w:r>
        <w:rPr>
          <w:lang w:val="en-US"/>
        </w:rPr>
        <w:t>A menet előtt ezernyi ember haladt, mélyen a föld fölé hajolva. Kezűkben seprű munkálkodott serényen, minden falevelet, fűszálat, letörött gallyat sebesen eltakarítottak a menet útjából. Mintha viharos erejű szél süvöltött volna végig az út fölött, úgy megtisztult a kövek háta.</w:t>
      </w:r>
    </w:p>
    <w:p>
      <w:pPr>
        <w:pStyle w:val="NormlnsWWW"/>
        <w:spacing w:before="0" w:after="0"/>
        <w:ind w:left="720" w:right="720" w:firstLine="288"/>
        <w:rPr>
          <w:lang w:val="en-US"/>
        </w:rPr>
      </w:pPr>
      <w:r>
        <w:rPr>
          <w:lang w:val="en-US"/>
        </w:rPr>
        <w:t xml:space="preserve">– </w:t>
      </w:r>
      <w:r>
        <w:rPr>
          <w:lang w:val="en-US"/>
        </w:rPr>
        <w:t>Kik ezek?</w:t>
      </w:r>
    </w:p>
    <w:p>
      <w:pPr>
        <w:pStyle w:val="NormlnsWWW"/>
        <w:spacing w:before="0" w:after="0"/>
        <w:ind w:left="720" w:right="720" w:firstLine="288"/>
        <w:rPr>
          <w:lang w:val="en-US"/>
        </w:rPr>
      </w:pPr>
      <w:r>
        <w:rPr>
          <w:lang w:val="en-US"/>
        </w:rPr>
        <w:t xml:space="preserve">– </w:t>
      </w:r>
      <w:r>
        <w:rPr>
          <w:lang w:val="en-US"/>
        </w:rPr>
        <w:t>Yanacunák – mondta Carlos izgatottan, mert ő már a közelgő káprázatos tarkabarka menetet figyelte. A szemfárasztó lassúsággal kóvályogva közelítő emberkígyó fölött, vakítóan csillogó-villogó trónusban ülve úszott az inka. Szálfatermetű, csaknem mezítelen, ágyékkötős legények emelték a vállukon Atahualpát. A hordszék két oldalán csupa „Orejón" lépegetett gőgös-kényesen, mint afféle gyönyörű, hiú pávakakasok. Mint gazdagon megrakott narancsfán a gyümölcs, annyi volt rajtuk az ékszer, az arany és a drágakő.</w:t>
      </w:r>
    </w:p>
    <w:p>
      <w:pPr>
        <w:pStyle w:val="NormlnsWWW"/>
        <w:spacing w:before="0" w:after="0"/>
        <w:ind w:left="720" w:right="720" w:firstLine="288"/>
        <w:rPr>
          <w:lang w:val="en-US"/>
        </w:rPr>
      </w:pPr>
      <w:r>
        <w:rPr>
          <w:lang w:val="en-US"/>
        </w:rPr>
        <w:t xml:space="preserve">– </w:t>
      </w:r>
      <w:r>
        <w:rPr>
          <w:lang w:val="en-US"/>
        </w:rPr>
        <w:t>Úgy ragyognak, mint a Nap! – rebegte Pizarro kidülledő szemmel, nagyot nyelve izgalmában. Azt már észre sem vette, hogy az út mindkét oldalán, ahogy a kirajzó méhek százerei kísérik a féltett királynőt, tíz- és tízezer indián harcos önti el a mezőt.</w:t>
      </w:r>
    </w:p>
    <w:p>
      <w:pPr>
        <w:pStyle w:val="NormlnsWWW"/>
        <w:spacing w:before="0" w:after="0"/>
        <w:ind w:left="720" w:right="720" w:firstLine="288"/>
        <w:rPr>
          <w:lang w:val="en-US"/>
        </w:rPr>
      </w:pPr>
      <w:r>
        <w:rPr>
          <w:lang w:val="en-US"/>
        </w:rPr>
        <w:t xml:space="preserve">– </w:t>
      </w:r>
      <w:r>
        <w:rPr>
          <w:lang w:val="en-US"/>
        </w:rPr>
        <w:t>Nézd, mennyi katonája van az inkának! – mondta elfúló lélegzettel Carlos. Pizarro csak türelmetlenül legyintett. Azt felelte: Az inkánál nincs még csak egy zsebkés sémi Csupán egy drágakövekkel gazdagon kirakott jogarfélét szorongat. Megér legalább hetvenezer arany pezót. Persze csak akkor, ha a drágakövek nem üvegből vannak!</w:t>
      </w:r>
    </w:p>
    <w:p>
      <w:pPr>
        <w:pStyle w:val="NormlnsWWW"/>
        <w:spacing w:before="0" w:after="0"/>
        <w:ind w:left="720" w:right="720" w:firstLine="288"/>
        <w:rPr>
          <w:lang w:val="en-US"/>
        </w:rPr>
      </w:pPr>
      <w:r>
        <w:rPr>
          <w:lang w:val="en-US"/>
        </w:rPr>
        <w:t>Amikor félmérföldnyire ért a menet, Pizarro a lapos tető szélére lépett, hogy szavát a plaza csarnokaiban rejtőző conquistadorok egyformán hallhassák.</w:t>
      </w:r>
    </w:p>
    <w:p>
      <w:pPr>
        <w:pStyle w:val="NormlnsWWW"/>
        <w:spacing w:before="0" w:after="0"/>
        <w:ind w:left="720" w:right="720" w:firstLine="288"/>
        <w:rPr>
          <w:lang w:val="en-US"/>
        </w:rPr>
      </w:pPr>
      <w:r>
        <w:rPr>
          <w:lang w:val="en-US"/>
        </w:rPr>
        <w:t xml:space="preserve">– </w:t>
      </w:r>
      <w:r>
        <w:rPr>
          <w:lang w:val="en-US"/>
        </w:rPr>
        <w:t>Señores! Azt hiszem, eljött a döntő pillanat!</w:t>
      </w:r>
    </w:p>
    <w:p>
      <w:pPr>
        <w:pStyle w:val="NormlnsWWW"/>
        <w:spacing w:before="0" w:after="0"/>
        <w:ind w:left="720" w:right="720" w:firstLine="288"/>
        <w:rPr>
          <w:lang w:val="en-US"/>
        </w:rPr>
      </w:pPr>
      <w:r>
        <w:rPr>
          <w:lang w:val="en-US"/>
        </w:rPr>
        <w:t xml:space="preserve">– </w:t>
      </w:r>
      <w:r>
        <w:rPr>
          <w:lang w:val="en-US"/>
        </w:rPr>
        <w:t>Megálltak! – kiáltott föl Carlos, aki le nem vette a menetről a szemét. – Oda nézz, Tío Francisco! Esküszöm, sátrakat vernek!</w:t>
      </w:r>
    </w:p>
    <w:p>
      <w:pPr>
        <w:pStyle w:val="NormlnsWWW"/>
        <w:spacing w:before="0" w:after="0"/>
        <w:ind w:left="720" w:right="720" w:firstLine="288"/>
        <w:rPr>
          <w:lang w:val="en-US"/>
        </w:rPr>
      </w:pPr>
      <w:r>
        <w:rPr>
          <w:lang w:val="en-US"/>
        </w:rPr>
        <w:t xml:space="preserve">– </w:t>
      </w:r>
      <w:r>
        <w:rPr>
          <w:lang w:val="en-US"/>
        </w:rPr>
        <w:t>Ez.csak természetes! – jegyezte meg Ozcollo csöndesen-finom gúnnyal. – Talán Atahualpának, a Nagy Napisten Fiának megingott a bizalma a veletek való rokonságban! Úgy hallottam, Villac Umu, a főpap, nem viseltetik valami nagy szeretettel irányotokban!</w:t>
      </w:r>
    </w:p>
    <w:p>
      <w:pPr>
        <w:pStyle w:val="NormlnsWWW"/>
        <w:spacing w:before="0" w:after="0"/>
        <w:ind w:left="720" w:right="720" w:firstLine="288"/>
        <w:rPr/>
      </w:pPr>
      <w:r>
        <w:rPr>
          <w:lang w:val="en-US"/>
        </w:rPr>
        <w:t xml:space="preserve">– </w:t>
      </w:r>
      <w:r>
        <w:rPr>
          <w:lang w:val="en-US"/>
        </w:rPr>
        <w:t>Rohadt rézbőrű disznó! – szitkozódott a kormányzó. – Próbára meri tenni a türelmemet?!</w:t>
      </w:r>
    </w:p>
    <w:p>
      <w:pPr>
        <w:pStyle w:val="NormlnsWWW"/>
        <w:spacing w:before="0" w:after="0"/>
        <w:ind w:left="720" w:right="720" w:firstLine="288"/>
        <w:rPr>
          <w:lang w:val="en-US"/>
        </w:rPr>
      </w:pPr>
      <w:r>
        <w:rPr>
          <w:lang w:val="en-US"/>
        </w:rPr>
        <w:t>Egy Orejón állt a plazára nyíló fűutca torkolatában:</w:t>
      </w:r>
    </w:p>
    <w:p>
      <w:pPr>
        <w:pStyle w:val="NormlnsWWW"/>
        <w:spacing w:before="0" w:after="0"/>
        <w:ind w:left="720" w:right="720" w:firstLine="288"/>
        <w:rPr/>
      </w:pPr>
      <w:r>
        <w:rPr>
          <w:lang w:val="en-US"/>
        </w:rPr>
        <w:t xml:space="preserve">– </w:t>
      </w:r>
      <w:r>
        <w:rPr>
          <w:lang w:val="en-US"/>
        </w:rPr>
        <w:t>Kegyes uram, a Nagy Napisten Fia azt üzeni, ma már nem kívánja átlépni Cajamarca küszöbét. Holnap, ha fölkel a nap, eljő hozzád, és szívére ölel.</w:t>
      </w:r>
    </w:p>
    <w:p>
      <w:pPr>
        <w:pStyle w:val="NormlnsWWW"/>
        <w:spacing w:before="0" w:after="0"/>
        <w:ind w:left="720" w:right="720" w:firstLine="288"/>
        <w:rPr/>
      </w:pPr>
      <w:r>
        <w:rPr>
          <w:lang w:val="en-US"/>
        </w:rPr>
        <w:t xml:space="preserve">– </w:t>
      </w:r>
      <w:r>
        <w:rPr>
          <w:lang w:val="en-US"/>
        </w:rPr>
        <w:t>Nem addig van ez, uram! – mordult föl ingerülten Pizarro. Atahualpa inka megígérte nekem, hogy ma este velem vacsorázik! Felkészültünk méltó fogadtatására, nagyon fájna a szívünk, ha csalatkoznunk kellene uradban. Nevének íze megkeseredne a szánkban és a szívünkben! Eredj békével, barátom! Nagyon fáj a szívünk! Idejöttünk a világ másik végéből, ahol Nagy Napisten Apánk fölkél, hogy az inkát színről színre láthassuk, és ... Hiába fáradtunk, hiába szenvedtünk!</w:t>
      </w:r>
    </w:p>
    <w:p>
      <w:pPr>
        <w:pStyle w:val="NormlnsWWW"/>
        <w:spacing w:before="0" w:after="0"/>
        <w:ind w:left="720" w:right="720" w:firstLine="288"/>
        <w:rPr>
          <w:lang w:val="en-US"/>
        </w:rPr>
      </w:pPr>
      <w:r>
        <w:rPr>
          <w:lang w:val="en-US"/>
        </w:rPr>
        <w:t>A Nagyfülű dermedten figyelt az inka palotája felől hangzó kecsua szavakra. Nem látott senkit, mégis zengett az óriási tér. Amikor csönd lett, fölegyenesedve figyelt tovább, két tenyerét combjára tapasztva, olyan feszülten, hogy hosszúra nyújtott fülcimpájában remegett a vaskos aranypálcika. Egy idő múltán csönd lett, ekkor a követ megfordult, és sebes iramodással eltűnt. Pizarro a tenyerébe vájta körmeit, mert kegyetlen ingert érzett, hogy dühében a falba verje a fejét. Szemére a harag vörös köde ült. Az emberei kora hajnal óta kuporognak lovaik nyergében. Már nem is tudta, a conquistadorokat sajnálja jobban, vagy a szerencsétlen, türelmetlenül egy helyben topogó párákat? Már déltájban be kellett köttetnie a nyugtalanul dobbantó lovak száját, mert egyre sűrűbben harsant föl szomjúhozó, ideges nyerítésük. Meddig bírják még, szegények? Mert a gyalogosok még csak-csak tudtak magukon segíteni. A falnak támasztották az ágas villákat, és törökülésben a földre telepedtek, és most első ízben örültek neki, hogy – gyalogosoknak csaptak föl annak idején.</w:t>
      </w:r>
    </w:p>
    <w:p>
      <w:pPr>
        <w:pStyle w:val="NormlnsWWW"/>
        <w:spacing w:before="0" w:after="0"/>
        <w:ind w:left="720" w:right="720" w:firstLine="288"/>
        <w:rPr/>
      </w:pPr>
      <w:r>
        <w:rPr>
          <w:lang w:val="en-US"/>
        </w:rPr>
        <w:t>Pizarro kiállt a lapos tető szélére, és tekintetét dühösen vájta a várostól egy hajításnyira nyüzsgő színes tömegbe. A hatalmas, szivárvány-tarka sátrat figyelte. Látta, szétnyílik a színes vászonpalota környékén ácsorgó cavitelo, nevetgélő sokadalom, és a Nagyfülű követ belép. Látta, az előkelő indiánok néhány percig a sátor felé fordulva fülelnek. Tudta, a futár és az inka szóváltását figyelik. Azt hitte, szétpattan a szíve az idegességtől, amely izzó vasként öntötte el egész bensőjét. Mi lesz már? Mire végzik? Rosszul számított volna? Célt tévesztett ravasz üzenete? Dios mios! Bele kell bolondulni!</w:t>
      </w:r>
    </w:p>
    <w:p>
      <w:pPr>
        <w:pStyle w:val="NormlnsWWW"/>
        <w:spacing w:before="0" w:after="0"/>
        <w:ind w:left="720" w:right="720" w:firstLine="288"/>
        <w:rPr/>
      </w:pPr>
      <w:r>
        <w:rPr>
          <w:lang w:val="en-US"/>
        </w:rPr>
        <w:t>„</w:t>
      </w:r>
      <w:r>
        <w:rPr>
          <w:lang w:val="en-US"/>
        </w:rPr>
        <w:t>Atahualpa!" – kiáltotta Muchacha, aki keservesen aggódott: „Az inka az utolsó pillanatban kibújik a hálóból! Nem, nem! Pachacamac Intij, ne engedd, hogy ez az aljas, véres kezű gyilkos büntetlenül megússza!... Dobd oda Pizarrónak! Hadd töltse rajta kedvét ez a sötét arcú, két lábon járó puma: az Ördögszemű!"</w:t>
      </w:r>
    </w:p>
    <w:p>
      <w:pPr>
        <w:pStyle w:val="NormlnsWWW"/>
        <w:spacing w:before="0" w:after="0"/>
        <w:ind w:left="720" w:right="720" w:firstLine="288"/>
        <w:rPr>
          <w:lang w:val="en-US"/>
        </w:rPr>
      </w:pPr>
      <w:r>
        <w:rPr>
          <w:lang w:val="en-US"/>
        </w:rPr>
        <w:t>Látták, kilépett az inka a sátra elé, magasba emelte jogarát, majd Cajamarca felé intett vele, aztán a hordszékébe ült, amely a magasba emelkedett, és úszni kezdett a néma város felé. Szólt a zene is, lustán hömpölygött a monoton melódia, inkább csak a kagylókürtök bugása meg a dobok döngése hallatszott, valamivel később, mint ahogy az ütők a valóságban a kifeszített majombőröket érték.</w:t>
      </w:r>
    </w:p>
    <w:p>
      <w:pPr>
        <w:pStyle w:val="NormlnsWWW"/>
        <w:spacing w:before="0" w:after="0"/>
        <w:ind w:left="720" w:right="720" w:firstLine="288"/>
        <w:rPr>
          <w:lang w:val="en-US"/>
        </w:rPr>
      </w:pPr>
      <w:r>
        <w:rPr>
          <w:lang w:val="en-US"/>
        </w:rPr>
        <w:t>Pizarró arca megkeményedett.</w:t>
      </w:r>
    </w:p>
    <w:p>
      <w:pPr>
        <w:pStyle w:val="NormlnsWWW"/>
        <w:spacing w:before="0" w:after="0"/>
        <w:ind w:left="720" w:right="720" w:firstLine="288"/>
        <w:rPr>
          <w:lang w:val="en-US"/>
        </w:rPr>
      </w:pPr>
      <w:r>
        <w:rPr>
          <w:lang w:val="en-US"/>
        </w:rPr>
        <w:t>„</w:t>
      </w:r>
      <w:r>
        <w:rPr>
          <w:lang w:val="en-US"/>
        </w:rPr>
        <w:t>Elvégeztetett! Vagy sikerül, vagy..." – ahogy a képzelete gonoszul megkísértette, itt fog feküdni vérébe fagyva az inka palotája előtt a furcsa, vöröses köveken !...</w:t>
      </w:r>
    </w:p>
    <w:p>
      <w:pPr>
        <w:pStyle w:val="NormlnsWWW"/>
        <w:spacing w:before="0" w:after="0"/>
        <w:ind w:left="720" w:right="720" w:firstLine="288"/>
        <w:rPr>
          <w:lang w:val="en-US"/>
        </w:rPr>
      </w:pPr>
      <w:r>
        <w:rPr>
          <w:lang w:val="en-US"/>
        </w:rPr>
        <w:t xml:space="preserve">– </w:t>
      </w:r>
      <w:r>
        <w:rPr>
          <w:lang w:val="en-US"/>
        </w:rPr>
        <w:t>Ez az ember megőrült! – hebegte Muchacha. – Látod, mit csinál? l A városon kívül hagyja a seregét! Néhány ezer udvari léhűtő hömpölyög csak körülötte, akiknek a legyező az egyetlen fegyverük!</w:t>
      </w:r>
    </w:p>
    <w:p>
      <w:pPr>
        <w:pStyle w:val="NormlnsWWW"/>
        <w:spacing w:before="0" w:after="0"/>
        <w:ind w:left="720" w:right="720" w:firstLine="288"/>
        <w:rPr/>
      </w:pPr>
      <w:r>
        <w:rPr>
          <w:lang w:val="en-US"/>
        </w:rPr>
        <w:t xml:space="preserve">– </w:t>
      </w:r>
      <w:r>
        <w:rPr>
          <w:lang w:val="en-US"/>
        </w:rPr>
        <w:t>Mit mond ez a kis boszorkány? – fordult Pizarró feléjük, és majd fölfalta a lányt a szemével, amíg beszélt.</w:t>
      </w:r>
    </w:p>
    <w:p>
      <w:pPr>
        <w:pStyle w:val="NormlnsWWW"/>
        <w:spacing w:before="0" w:after="0"/>
        <w:ind w:left="720" w:right="720" w:firstLine="288"/>
        <w:rPr/>
      </w:pPr>
      <w:r>
        <w:rPr>
          <w:lang w:val="en-US"/>
        </w:rPr>
        <w:t xml:space="preserve">– </w:t>
      </w:r>
      <w:r>
        <w:rPr>
          <w:lang w:val="en-US"/>
        </w:rPr>
        <w:t>Hogy nagy szerencsénk van. Úgy látszik, Atahualpa megőrült. Csak az</w:t>
      </w:r>
      <w:r>
        <w:rPr>
          <w:b/>
          <w:lang w:val="en-US"/>
        </w:rPr>
        <w:t xml:space="preserve"> </w:t>
      </w:r>
      <w:r>
        <w:rPr>
          <w:lang w:val="en-US"/>
        </w:rPr>
        <w:t>udvaroncai kísérik. A katonáit kint hagyja a város előtt.</w:t>
      </w:r>
    </w:p>
    <w:p>
      <w:pPr>
        <w:pStyle w:val="NormlnsWWW"/>
        <w:spacing w:before="0" w:after="0"/>
        <w:ind w:left="720" w:right="720" w:firstLine="288"/>
        <w:rPr>
          <w:lang w:val="en-US"/>
        </w:rPr>
      </w:pPr>
      <w:r>
        <w:rPr>
          <w:lang w:val="en-US"/>
        </w:rPr>
        <w:t>A nap már a hegygerincnek ütközött, mire a menet a városba ért. Legelöl megint a yanacunák haladtak, akik az utat olyan ragyogó tisztára söpörték, hogy akár enni lehetett volna a kövekről.</w:t>
      </w:r>
    </w:p>
    <w:p>
      <w:pPr>
        <w:pStyle w:val="NormlnsWWW"/>
        <w:spacing w:before="0" w:after="0"/>
        <w:ind w:left="720" w:right="720" w:firstLine="288"/>
        <w:rPr>
          <w:lang w:val="en-US"/>
        </w:rPr>
      </w:pPr>
      <w:r>
        <w:rPr>
          <w:lang w:val="en-US"/>
        </w:rPr>
        <w:t>„</w:t>
      </w:r>
      <w:r>
        <w:rPr>
          <w:lang w:val="en-US"/>
        </w:rPr>
        <w:t>Őrült! – vibráka Pizarró agya. – Ez a fickó valóban megőrült! Seprűkkel és legyezőkkel kísérti meg ellenem a szerencséjét!"</w:t>
      </w:r>
    </w:p>
    <w:p>
      <w:pPr>
        <w:pStyle w:val="NormlnsWWW"/>
        <w:spacing w:before="0" w:after="0"/>
        <w:ind w:left="720" w:right="720" w:firstLine="288"/>
        <w:rPr/>
      </w:pPr>
      <w:r>
        <w:rPr>
          <w:lang w:val="en-US"/>
        </w:rPr>
        <w:t>Most már énekeltek is. Vad dal volt. Mintha tüzes vassal égették volna a Szakállasok fülét.</w:t>
      </w:r>
    </w:p>
    <w:p>
      <w:pPr>
        <w:pStyle w:val="NormlnsWWW"/>
        <w:spacing w:before="0" w:after="0"/>
        <w:ind w:left="720" w:right="720" w:firstLine="288"/>
        <w:rPr>
          <w:lang w:val="en-US"/>
        </w:rPr>
      </w:pPr>
      <w:r>
        <w:rPr>
          <w:lang w:val="en-US"/>
        </w:rPr>
        <w:t>Utánuk nagyobb csoportokban előkelő indián személyiségek haladtak.</w:t>
      </w:r>
    </w:p>
    <w:p>
      <w:pPr>
        <w:pStyle w:val="NormlnsWWW"/>
        <w:spacing w:before="0" w:after="0"/>
        <w:ind w:left="720" w:right="720" w:firstLine="288"/>
        <w:rPr>
          <w:lang w:val="en-US"/>
        </w:rPr>
      </w:pPr>
      <w:r>
        <w:rPr>
          <w:lang w:val="en-US"/>
        </w:rPr>
        <w:t xml:space="preserve">– </w:t>
      </w:r>
      <w:r>
        <w:rPr>
          <w:lang w:val="en-US"/>
        </w:rPr>
        <w:t>Atahualpa kurakái – magyarázta Muchacha. – Tahuantinsuyu négy nagy tartományának a főpapjai és főtisztviselői. A keleti tartományt Antisuyunak nevezik, ők narancssárga uncut, hosszú inget viselnek. A nyugati tartomány, Cuntisuyu urai fekete ruhát hordanak. A déli vidéket Collasuyunak nevezik, az odavalósi előkelőségek piros-fehér kockás holmikat viselnek. Nagyon szép, igen vidám népség!</w:t>
      </w:r>
    </w:p>
    <w:p>
      <w:pPr>
        <w:pStyle w:val="NormlnsWWW"/>
        <w:spacing w:before="0" w:after="0"/>
        <w:ind w:left="720" w:right="720" w:firstLine="288"/>
        <w:rPr>
          <w:lang w:val="en-US"/>
        </w:rPr>
      </w:pPr>
      <w:r>
        <w:rPr>
          <w:lang w:val="en-US"/>
        </w:rPr>
        <w:t xml:space="preserve">– </w:t>
      </w:r>
      <w:r>
        <w:rPr>
          <w:lang w:val="en-US"/>
        </w:rPr>
        <w:t>Akár a sakktábla! – nevetett Carlos, elgyönyörködve az ünnepélyesen hömpölygő tömeg látványában.</w:t>
      </w:r>
    </w:p>
    <w:p>
      <w:pPr>
        <w:pStyle w:val="NormlnsWWW"/>
        <w:spacing w:before="0" w:after="0"/>
        <w:ind w:left="720" w:right="720" w:firstLine="288"/>
        <w:rPr>
          <w:lang w:val="en-US"/>
        </w:rPr>
      </w:pPr>
      <w:r>
        <w:rPr>
          <w:lang w:val="en-US"/>
        </w:rPr>
        <w:t xml:space="preserve">– </w:t>
      </w:r>
      <w:r>
        <w:rPr>
          <w:lang w:val="en-US"/>
        </w:rPr>
        <w:t>Ezek pedig északiak! Chinchasuyu a tartományuk nevel Kékfehér kockás a viseletük!...</w:t>
      </w:r>
    </w:p>
    <w:p>
      <w:pPr>
        <w:pStyle w:val="NormlnsWWW"/>
        <w:spacing w:before="0" w:after="0"/>
        <w:ind w:left="720" w:right="720" w:firstLine="288"/>
        <w:rPr>
          <w:lang w:val="en-US"/>
        </w:rPr>
      </w:pPr>
      <w:r>
        <w:rPr>
          <w:lang w:val="en-US"/>
        </w:rPr>
        <w:t>- és ők? – bökött Carlos a lőrésformán keskeny padlásablak védelméből az inka hordszéke körül nyüzsgő azúrkék ingű vidám társaságra.</w:t>
      </w:r>
    </w:p>
    <w:p>
      <w:pPr>
        <w:pStyle w:val="NormlnsWWW"/>
        <w:spacing w:before="0" w:after="0"/>
        <w:ind w:left="720" w:right="720" w:firstLine="288"/>
        <w:rPr>
          <w:lang w:val="en-US"/>
        </w:rPr>
      </w:pPr>
      <w:r>
        <w:rPr>
          <w:lang w:val="en-US"/>
        </w:rPr>
        <w:t xml:space="preserve">– </w:t>
      </w:r>
      <w:r>
        <w:rPr>
          <w:lang w:val="en-US"/>
        </w:rPr>
        <w:t>Az inka udvaroncai! Víg kedélyű népség! Egy percig be nem áll a szájuk! Belebetegszenek, hogyha az inka beléjük fojtja a szót!</w:t>
      </w:r>
    </w:p>
    <w:p>
      <w:pPr>
        <w:pStyle w:val="NormlnsWWW"/>
        <w:spacing w:before="0" w:after="0"/>
        <w:ind w:left="720" w:right="720" w:firstLine="288"/>
        <w:rPr/>
      </w:pPr>
      <w:r>
        <w:rPr>
          <w:lang w:val="en-US"/>
        </w:rPr>
        <w:t>- és a fehérruhások? Azok, akik ezüst– meg rézkalapácsokat vagy miket cipelnek a vállukon?</w:t>
      </w:r>
    </w:p>
    <w:p>
      <w:pPr>
        <w:pStyle w:val="NormlnsWWW"/>
        <w:spacing w:before="0" w:after="0"/>
        <w:ind w:left="720" w:right="720" w:firstLine="288"/>
        <w:rPr>
          <w:lang w:val="en-US"/>
        </w:rPr>
      </w:pPr>
      <w:r>
        <w:rPr>
          <w:lang w:val="en-US"/>
        </w:rPr>
        <w:t xml:space="preserve">– </w:t>
      </w:r>
      <w:r>
        <w:rPr>
          <w:lang w:val="en-US"/>
        </w:rPr>
        <w:t>Kalapácsokat? Buzogányokat! Azok az inka testőrei!</w:t>
      </w:r>
    </w:p>
    <w:p>
      <w:pPr>
        <w:pStyle w:val="NormlnsWWW"/>
        <w:spacing w:before="0" w:after="0"/>
        <w:ind w:left="720" w:right="720" w:firstLine="288"/>
        <w:rPr>
          <w:lang w:val="en-US"/>
        </w:rPr>
      </w:pPr>
      <w:r>
        <w:rPr>
          <w:lang w:val="en-US"/>
        </w:rPr>
        <w:t xml:space="preserve">– </w:t>
      </w:r>
      <w:r>
        <w:rPr>
          <w:lang w:val="en-US"/>
        </w:rPr>
        <w:t>Kardjuk nincs is? – kérdezte Carlos elképedve.</w:t>
      </w:r>
    </w:p>
    <w:p>
      <w:pPr>
        <w:pStyle w:val="NormlnsWWW"/>
        <w:spacing w:before="0" w:after="0"/>
        <w:ind w:left="720" w:right="720" w:firstLine="288"/>
        <w:rPr>
          <w:lang w:val="en-US"/>
        </w:rPr>
      </w:pPr>
      <w:r>
        <w:rPr>
          <w:lang w:val="en-US"/>
        </w:rPr>
        <w:t xml:space="preserve">– </w:t>
      </w:r>
      <w:r>
        <w:rPr>
          <w:lang w:val="en-US"/>
        </w:rPr>
        <w:t>Minek az? Ki merne az inkára kezet emelni?! – biggyesztette le Muchacha a száját.</w:t>
      </w:r>
    </w:p>
    <w:p>
      <w:pPr>
        <w:pStyle w:val="NormlnsWWW"/>
        <w:spacing w:before="0" w:after="0"/>
        <w:ind w:left="720" w:right="720" w:firstLine="288"/>
        <w:rPr/>
      </w:pPr>
      <w:r>
        <w:rPr>
          <w:lang w:val="en-US"/>
        </w:rPr>
        <w:t xml:space="preserve">– </w:t>
      </w:r>
      <w:r>
        <w:rPr>
          <w:lang w:val="en-US"/>
        </w:rPr>
        <w:t>Gyerünk! – kapta el Pizarro Carlos könyökét. A legény zavartan fordult el Muchachától. – Vigyázz! – susogta aggodalmasan a leány, s kiült a lelke a szemébe.</w:t>
      </w:r>
    </w:p>
    <w:p>
      <w:pPr>
        <w:pStyle w:val="NormlnsWWW"/>
        <w:spacing w:before="0" w:after="0"/>
        <w:ind w:left="720" w:right="720" w:firstLine="288"/>
        <w:rPr/>
      </w:pPr>
      <w:r>
        <w:rPr>
          <w:lang w:val="en-US"/>
        </w:rPr>
        <w:t xml:space="preserve">– </w:t>
      </w:r>
      <w:r>
        <w:rPr>
          <w:lang w:val="en-US"/>
        </w:rPr>
        <w:t>Vigyázok – szorította meg búcsúzóul a legény szerelmese kezét, és a palota kijáratához sietett, ahol már várt rá Vicente Valverde, a Domonkos-rendi szerzetes, Pizarro káplánja. Egyik kezében egy kicsiny Biblia barnállott, a másikban egy egyszerű, feketére pácolt, fából összerótt feszület. Rajta kicsiny felfeszített, ezüst Krisztusszobor csillogott az alkonyodé nap parázsló fényében.</w:t>
      </w:r>
    </w:p>
    <w:p>
      <w:pPr>
        <w:pStyle w:val="NormlnsWWW"/>
        <w:spacing w:before="0" w:after="0"/>
        <w:ind w:left="720" w:right="720" w:firstLine="288"/>
        <w:rPr/>
      </w:pPr>
      <w:r>
        <w:rPr>
          <w:lang w:val="en-US"/>
        </w:rPr>
        <w:t xml:space="preserve">– </w:t>
      </w:r>
      <w:r>
        <w:rPr>
          <w:lang w:val="en-US"/>
        </w:rPr>
        <w:t>Hol vannak az idegenek? – kérdezte egy ingerült hang az óriási, homályba fulladó udvar közepén. Carlos már megismerte : Atahualpa volt, az ábrándos képű, hitvány bajuszkájú inka. Nagy, fekete szeme haragosan csillant ide-oda. Carlos látta, az inka több ezer főnyi kísérete a tér szélére húzódott az aranytrónus mellől, a paloták elé. Még szebb lett a gyönyörű tér, mint egy szépséges fiatal leány, aki pazar ruhát ölt magára. És az égboltról vastagon dőlt a sűrű, vörös alkonyi fény, mintha valami gigászi állatot áldoztak volna fel odafönt, s annak a vére csurgott volna egy cseppig alá a magasból. Carlos úgy érezte, valami különös panoptikumban áll, egyszerre néző és kiállított figura, és körülötte minden áttetsző üvegből van, és ha valaki egyetlen ujjal is megérinti, menten eltűnik minden, mint valami egyszeri varázslat. „Nem! Nem szabad! Senki se merje bántani!" – villant át az agyán, amikor valaki megmarkolta a vállát, és majdnem durván az udvar felé taszította:</w:t>
      </w:r>
    </w:p>
    <w:p>
      <w:pPr>
        <w:pStyle w:val="NormlnsWWW"/>
        <w:spacing w:before="0" w:after="0"/>
        <w:ind w:left="720" w:right="720" w:firstLine="288"/>
        <w:rPr>
          <w:lang w:val="en-US"/>
        </w:rPr>
      </w:pPr>
      <w:r>
        <w:rPr>
          <w:lang w:val="en-US"/>
        </w:rPr>
        <w:t xml:space="preserve">– </w:t>
      </w:r>
      <w:r>
        <w:rPr>
          <w:lang w:val="en-US"/>
        </w:rPr>
        <w:t>Eredj! Hátranéz: Pizarro!</w:t>
      </w:r>
    </w:p>
    <w:p>
      <w:pPr>
        <w:pStyle w:val="NormlnsWWW"/>
        <w:spacing w:before="0" w:after="0"/>
        <w:ind w:left="720" w:right="720" w:firstLine="288"/>
        <w:rPr>
          <w:lang w:val="en-US"/>
        </w:rPr>
      </w:pPr>
      <w:r>
        <w:rPr>
          <w:lang w:val="en-US"/>
        </w:rPr>
        <w:t>Előtte egyszeriben megelevenedik egy hosszú, inas alak. Fehér csuha borítja, ni, dominikánus szerzetes, akkor ez csak Vicente Valverde atya lehet. Elindul, majdnem libeg, ahogy a hajók tűnnek el a parton maradók szeme elől. Szaladnia kell utána, ha nem akar nagyon lemaradni. És az óriási udvar!</w:t>
      </w:r>
    </w:p>
    <w:p>
      <w:pPr>
        <w:pStyle w:val="NormlnsWWW"/>
        <w:spacing w:before="0" w:after="0"/>
        <w:ind w:left="720" w:right="720" w:firstLine="288"/>
        <w:rPr/>
      </w:pPr>
      <w:r>
        <w:rPr>
          <w:lang w:val="en-US"/>
        </w:rPr>
        <w:t>Olyan más! Színek orgiája! Vibrál a szeme a sok kockás mintától, a torkába ugrik a szíve, ni, mennyien vannak! Aztán arra gondol, milyen ostobák, teljesen fegyvertelenek! Ideges kacaghatnék kínozza, de nem tud hang kibuggyanni a torkán. „Meg vagy hát, te két lábon járó szörnyeteg!" – gondolja, amíg mindig közelebb érnek a hordszékében magasan fölöttük ülő inkához. Kicsit szív alakú, jámbor, füstös arca van, cseppet horgas az orra, járomcsontja mongolosan ferde, de a szeme szokatlanul nagy, fekete, és ragyog. „A szeme fejedelmi!" – rezzen át Carloson. – „És milyen szomorú, mint egy nagybeteg kisgyereké!" Atahualpa néhány szál bajuszkaja ismét mosolyra ingerii, és eloszlatja előbbi kurta ünnepélyes hangulatát. Ördög tudja, miért, de kicsit sajnálja az inkát. „Biztos, hogy megölted Intij Kori Tica családját?!" „Biztos! Muchacha nem hazudik!"</w:t>
      </w:r>
    </w:p>
    <w:p>
      <w:pPr>
        <w:pStyle w:val="NormlnsWWW"/>
        <w:spacing w:before="0" w:after="0"/>
        <w:ind w:left="720" w:right="720" w:firstLine="288"/>
        <w:rPr>
          <w:lang w:val="en-US"/>
        </w:rPr>
      </w:pPr>
      <w:r>
        <w:rPr>
          <w:lang w:val="en-US"/>
        </w:rPr>
        <w:t>Látja, az indiánok meghökkenten pillantanak Vicente atya magasba tartott, meg-megvillanó keresztjére.</w:t>
      </w:r>
    </w:p>
    <w:p>
      <w:pPr>
        <w:pStyle w:val="NormlnsWWW"/>
        <w:spacing w:before="0" w:after="0"/>
        <w:ind w:left="720" w:right="720" w:firstLine="288"/>
        <w:rPr/>
      </w:pPr>
      <w:r>
        <w:rPr>
          <w:lang w:val="en-US"/>
        </w:rPr>
        <w:t>A dominikánus megáldotta az indián sokadalmat, majd az inka felé fordulva, megbiccentette a fejét. Atahualpa meglepetten figyelte a barátot, fogadni is elfeledte a pap köszönését. Vicente atya elégedetlenül morcolta össze bozontos szemöldjét. Aztán lassan, hosszú, unalmas szónoklatba fogott, kifejtve átkozottul cirkalmasan, miért jöttek a spanyolok Peruba. Carlos a szóáradattól érdekes módon megnyugodott, és gépiesen darálta a kecsua mondatokat. Akkor fakadt ki, amikor a pap a Szentháromság és a Szeplőtelen fogantatás titkát kezdte magyarázni, meg hogy Krisztus vértanúhalált halva felszállt a mennybe, de maga helyett itt hagyta az apostolokat.</w:t>
      </w:r>
    </w:p>
    <w:p>
      <w:pPr>
        <w:pStyle w:val="NormlnsWWW"/>
        <w:spacing w:before="0" w:after="0"/>
        <w:ind w:left="720" w:right="720" w:firstLine="288"/>
        <w:rPr/>
      </w:pPr>
      <w:r>
        <w:rPr>
          <w:lang w:val="en-US"/>
        </w:rPr>
        <w:t xml:space="preserve">– </w:t>
      </w:r>
      <w:r>
        <w:rPr>
          <w:lang w:val="en-US"/>
        </w:rPr>
        <w:t>Atyám! Hagyd abba!</w:t>
      </w:r>
    </w:p>
    <w:p>
      <w:pPr>
        <w:pStyle w:val="NormlnsWWW"/>
        <w:spacing w:before="0" w:after="0"/>
        <w:ind w:left="720" w:right="720" w:firstLine="288"/>
        <w:rPr>
          <w:lang w:val="en-US"/>
        </w:rPr>
      </w:pPr>
      <w:r>
        <w:rPr>
          <w:lang w:val="en-US"/>
        </w:rPr>
        <w:t xml:space="preserve">– </w:t>
      </w:r>
      <w:r>
        <w:rPr>
          <w:lang w:val="en-US"/>
        </w:rPr>
        <w:t>Mi bajod, fiacskám? – nézett rá oldalról, megütközve a dominikánus, és Carlos ekkor vette észre, veríték gyöngyözik a pap homlokán.</w:t>
      </w:r>
    </w:p>
    <w:p>
      <w:pPr>
        <w:pStyle w:val="NormlnsWWW"/>
        <w:spacing w:before="0" w:after="0"/>
        <w:ind w:left="720" w:right="720" w:firstLine="288"/>
        <w:rPr>
          <w:lang w:val="en-US"/>
        </w:rPr>
      </w:pPr>
      <w:r>
        <w:rPr>
          <w:lang w:val="en-US"/>
        </w:rPr>
        <w:t xml:space="preserve">– </w:t>
      </w:r>
      <w:r>
        <w:rPr>
          <w:lang w:val="en-US"/>
        </w:rPr>
        <w:t>Ezt nem tudom lefordítani, mert nem lehet!</w:t>
      </w:r>
    </w:p>
    <w:p>
      <w:pPr>
        <w:pStyle w:val="NormlnsWWW"/>
        <w:spacing w:before="0" w:after="0"/>
        <w:ind w:left="720" w:right="720" w:firstLine="288"/>
        <w:rPr>
          <w:lang w:val="en-US"/>
        </w:rPr>
      </w:pPr>
      <w:r>
        <w:rPr>
          <w:lang w:val="en-US"/>
        </w:rPr>
        <w:t xml:space="preserve">– </w:t>
      </w:r>
      <w:r>
        <w:rPr>
          <w:lang w:val="en-US"/>
        </w:rPr>
        <w:t>Miért nem, fiacskám?</w:t>
      </w:r>
    </w:p>
    <w:p>
      <w:pPr>
        <w:pStyle w:val="NormlnsWWW"/>
        <w:spacing w:before="0" w:after="0"/>
        <w:ind w:left="720" w:right="720" w:firstLine="288"/>
        <w:rPr>
          <w:lang w:val="en-US"/>
        </w:rPr>
      </w:pPr>
      <w:r>
        <w:rPr>
          <w:lang w:val="en-US"/>
        </w:rPr>
        <w:t xml:space="preserve">– </w:t>
      </w:r>
      <w:r>
        <w:rPr>
          <w:lang w:val="en-US"/>
        </w:rPr>
        <w:t>Mert a kecsua vallásban és nyelvben ismeretlenek ezek a fogalmak!</w:t>
      </w:r>
    </w:p>
    <w:p>
      <w:pPr>
        <w:pStyle w:val="NormlnsWWW"/>
        <w:spacing w:before="0" w:after="0"/>
        <w:ind w:left="720" w:right="720" w:firstLine="288"/>
        <w:rPr>
          <w:lang w:val="en-US"/>
        </w:rPr>
      </w:pPr>
      <w:r>
        <w:rPr>
          <w:lang w:val="en-US"/>
        </w:rPr>
        <w:t xml:space="preserve">– </w:t>
      </w:r>
      <w:r>
        <w:rPr>
          <w:lang w:val="en-US"/>
        </w:rPr>
        <w:t>Elhallgass, ostoba! Ha nem tudod szavakkal, mutasd az ujjaiddal, hogy egy istenben – emelte a fiatalember felé a hüvelykujját, majd kinyújtotta még három ujját. – Három személy van!</w:t>
      </w:r>
    </w:p>
    <w:p>
      <w:pPr>
        <w:pStyle w:val="NormlnsWWW"/>
        <w:spacing w:before="0" w:after="0"/>
        <w:ind w:left="720" w:right="720" w:firstLine="288"/>
        <w:rPr/>
      </w:pPr>
      <w:r>
        <w:rPr>
          <w:lang w:val="en-US"/>
        </w:rPr>
        <w:t xml:space="preserve">– </w:t>
      </w:r>
      <w:r>
        <w:rPr>
          <w:lang w:val="en-US"/>
        </w:rPr>
        <w:t>Kinevetnek miatta bennünket, atyám! És az marad csak meg a fejükben, hogy nekünk ... négy istenünk van!</w:t>
      </w:r>
    </w:p>
    <w:p>
      <w:pPr>
        <w:pStyle w:val="NormlnsWWW"/>
        <w:spacing w:before="0" w:after="0"/>
        <w:ind w:left="720" w:right="720" w:firstLine="288"/>
        <w:rPr>
          <w:lang w:val="en-US"/>
        </w:rPr>
      </w:pPr>
      <w:r>
        <w:rPr>
          <w:lang w:val="en-US"/>
        </w:rPr>
        <w:t>Vicente atya mélységesen felháborodott, mint a kockázó, akit hamis játékosok gonoszul becsaptak.</w:t>
      </w:r>
    </w:p>
    <w:p>
      <w:pPr>
        <w:pStyle w:val="NormlnsWWW"/>
        <w:spacing w:before="0" w:after="0"/>
        <w:ind w:left="720" w:right="720" w:firstLine="288"/>
        <w:rPr>
          <w:lang w:val="en-US"/>
        </w:rPr>
      </w:pPr>
      <w:r>
        <w:rPr>
          <w:lang w:val="en-US"/>
        </w:rPr>
        <w:t xml:space="preserve">– </w:t>
      </w:r>
      <w:r>
        <w:rPr>
          <w:lang w:val="en-US"/>
        </w:rPr>
        <w:t>A csuda a dolgodat! Akkor mondd neki egyszerűen azt, hogy... tagadja meg ősei hitét, térjen át a keresztény vallásra, és ismerje el Károly császárt hűbérurának! Ebben az esetben Őfelsége mint hűbéresét a szárnyai alá veszi, és megoltalmazza minden ellensége elleni</w:t>
      </w:r>
    </w:p>
    <w:p>
      <w:pPr>
        <w:pStyle w:val="NormlnsWWW"/>
        <w:spacing w:before="0" w:after="0"/>
        <w:ind w:left="720" w:right="720" w:firstLine="288"/>
        <w:rPr/>
      </w:pPr>
      <w:r>
        <w:rPr>
          <w:lang w:val="en-US"/>
        </w:rPr>
        <w:t>Carlos kétségbeesetten tárta szét a karját, ide-oda forgolódott, a csend mind kínosabbá vált, végül az inka palota felé fordult, és elkiáltotta magát:</w:t>
      </w:r>
    </w:p>
    <w:p>
      <w:pPr>
        <w:pStyle w:val="NormlnsWWW"/>
        <w:spacing w:before="0" w:after="0"/>
        <w:ind w:left="720" w:right="720" w:firstLine="288"/>
        <w:rPr>
          <w:lang w:val="en-US"/>
        </w:rPr>
      </w:pPr>
      <w:r>
        <w:rPr>
          <w:lang w:val="en-US"/>
        </w:rPr>
        <w:t xml:space="preserve">– </w:t>
      </w:r>
      <w:r>
        <w:rPr>
          <w:lang w:val="en-US"/>
        </w:rPr>
        <w:t>Muchacha! ... Muchacha!...</w:t>
      </w:r>
    </w:p>
    <w:p>
      <w:pPr>
        <w:pStyle w:val="NormlnsWWW"/>
        <w:spacing w:before="0" w:after="0"/>
        <w:ind w:left="720" w:right="720" w:firstLine="288"/>
        <w:rPr>
          <w:lang w:val="en-US"/>
        </w:rPr>
      </w:pPr>
      <w:r>
        <w:rPr>
          <w:lang w:val="en-US"/>
        </w:rPr>
        <w:t>A lány, mintha már várta volna Carlos hívását, könnyű, szemérmes őzügetéssel, egy pillanat alatt ott termett. Nem fordult Atahualpa felé. Carlos felé hajolt meg:</w:t>
      </w:r>
    </w:p>
    <w:p>
      <w:pPr>
        <w:pStyle w:val="NormlnsWWW"/>
        <w:spacing w:before="0" w:after="0"/>
        <w:ind w:left="720" w:right="720" w:firstLine="288"/>
        <w:rPr/>
      </w:pPr>
      <w:r>
        <w:rPr>
          <w:lang w:val="en-US"/>
        </w:rPr>
        <w:t xml:space="preserve">– </w:t>
      </w:r>
      <w:r>
        <w:rPr>
          <w:lang w:val="en-US"/>
        </w:rPr>
        <w:t>Parancsol az én uram?!</w:t>
      </w:r>
    </w:p>
    <w:p>
      <w:pPr>
        <w:pStyle w:val="NormlnsWWW"/>
        <w:spacing w:before="0" w:after="0"/>
        <w:ind w:left="720" w:right="720" w:firstLine="288"/>
        <w:rPr>
          <w:lang w:val="en-US"/>
        </w:rPr>
      </w:pPr>
      <w:r>
        <w:rPr>
          <w:lang w:val="en-US"/>
        </w:rPr>
        <w:t xml:space="preserve">– </w:t>
      </w:r>
      <w:r>
        <w:rPr>
          <w:lang w:val="en-US"/>
        </w:rPr>
        <w:t>Mondj el mindent az inkának, amit elmondott Valverde atya! Alig fejezte be a lány, Atahualpa elébb oly bánatos, ártatlan szemében fenyegető láng lobbant.</w:t>
      </w:r>
    </w:p>
    <w:p>
      <w:pPr>
        <w:pStyle w:val="NormlnsWWW"/>
        <w:spacing w:before="0" w:after="0"/>
        <w:ind w:left="720" w:right="720" w:firstLine="288"/>
        <w:rPr>
          <w:lang w:val="en-US"/>
        </w:rPr>
      </w:pPr>
      <w:r>
        <w:rPr>
          <w:lang w:val="en-US"/>
        </w:rPr>
        <w:t xml:space="preserve">– </w:t>
      </w:r>
      <w:r>
        <w:rPr>
          <w:lang w:val="en-US"/>
        </w:rPr>
        <w:t>Nem leszek senkinek a szolgája! Vagyok akkora fejedelem, mint bárki a földön!... – Belemarkolt a szívébe a félsz, hogy hátha súlyos bűnt követett el a meghódolás megtagadásával, ezért gyorsan hozzátette : – Elismerem, hogy... a ti inkátok is hatalmas uralkodó lehet, éppen ezért... hajlandó vagyok őt elfogadni – testvéremül! ... De... az a pápa, vagy ki, akiről beszéltetek, kötözni való bolond lehet, ha olyan országok átengedését akarja megparancsolni, amelyekben nem ő uralkodik! Ajándékozza el ő csak a saját birodalmát, ha csak annyi esze van, hogy önként megválik tőle!</w:t>
      </w:r>
    </w:p>
    <w:p>
      <w:pPr>
        <w:pStyle w:val="NormlnsWWW"/>
        <w:spacing w:before="0" w:after="0"/>
        <w:ind w:left="720" w:right="720" w:firstLine="288"/>
        <w:rPr>
          <w:lang w:val="en-US"/>
        </w:rPr>
      </w:pPr>
      <w:r>
        <w:rPr>
          <w:lang w:val="en-US"/>
        </w:rPr>
        <w:t>Élénk derültség támadt, az óriási tér fölzendült, mint egy megkonduló harang, körülfutott a felcsattanó nevetés, mint a tűz a tisztás száraz avarján. Carlos elsápadt a pápát ért súlyos sértés hallatán. Ha ezt lefordítja, meglehet, Vicente atya tüstént fejbe veri a hosszú nyelű feszülettel Atahualpát. Végül is az inka parancsolt csöndet.</w:t>
      </w:r>
    </w:p>
    <w:p>
      <w:pPr>
        <w:pStyle w:val="NormlnsWWW"/>
        <w:spacing w:before="0" w:after="0"/>
        <w:ind w:left="720" w:right="720" w:firstLine="288"/>
        <w:rPr>
          <w:lang w:val="en-US"/>
        </w:rPr>
      </w:pPr>
      <w:r>
        <w:rPr>
          <w:lang w:val="en-US"/>
        </w:rPr>
        <w:t xml:space="preserve">– </w:t>
      </w:r>
      <w:r>
        <w:rPr>
          <w:lang w:val="en-US"/>
        </w:rPr>
        <w:t>Fordítsd le, amit mondtam!</w:t>
      </w:r>
    </w:p>
    <w:p>
      <w:pPr>
        <w:pStyle w:val="NormlnsWWW"/>
        <w:spacing w:before="0" w:after="0"/>
        <w:ind w:left="720" w:right="720" w:firstLine="288"/>
        <w:rPr>
          <w:lang w:val="en-US"/>
        </w:rPr>
      </w:pPr>
      <w:r>
        <w:rPr>
          <w:lang w:val="en-US"/>
        </w:rPr>
        <w:t xml:space="preserve">– </w:t>
      </w:r>
      <w:r>
        <w:rPr>
          <w:lang w:val="en-US"/>
        </w:rPr>
        <w:t>Mit mondott ez a nagyszájú, szégyentelen alak?!</w:t>
      </w:r>
    </w:p>
    <w:p>
      <w:pPr>
        <w:pStyle w:val="NormlnsWWW"/>
        <w:spacing w:before="0" w:after="0"/>
        <w:ind w:left="720" w:right="720" w:firstLine="288"/>
        <w:rPr/>
      </w:pPr>
      <w:r>
        <w:rPr>
          <w:lang w:val="en-US"/>
        </w:rPr>
        <w:t xml:space="preserve">– </w:t>
      </w:r>
      <w:r>
        <w:rPr>
          <w:lang w:val="en-US"/>
        </w:rPr>
        <w:t>Hogy... a pápa őszentségének nincsen joga uralkodni a perui birodalom fölött, mivel ez az inka birodalma!</w:t>
      </w:r>
    </w:p>
    <w:p>
      <w:pPr>
        <w:pStyle w:val="NormlnsWWW"/>
        <w:spacing w:before="0" w:after="0"/>
        <w:ind w:left="720" w:right="720" w:firstLine="288"/>
        <w:rPr>
          <w:lang w:val="en-US"/>
        </w:rPr>
      </w:pPr>
      <w:r>
        <w:rPr>
          <w:lang w:val="en-US"/>
        </w:rPr>
        <w:t xml:space="preserve">– </w:t>
      </w:r>
      <w:r>
        <w:rPr>
          <w:lang w:val="en-US"/>
        </w:rPr>
        <w:t>Micsoda? – hördült föl a dominikánus, megsejtve, hogy tolmácsa becsapja, de az inka, a szavába vágott:</w:t>
      </w:r>
    </w:p>
    <w:p>
      <w:pPr>
        <w:pStyle w:val="NormlnsWWW"/>
        <w:spacing w:before="0" w:after="0"/>
        <w:ind w:left="720" w:right="720" w:firstLine="288"/>
        <w:rPr>
          <w:lang w:val="en-US"/>
        </w:rPr>
      </w:pPr>
      <w:r>
        <w:rPr>
          <w:lang w:val="en-US"/>
        </w:rPr>
        <w:t xml:space="preserve">– </w:t>
      </w:r>
      <w:r>
        <w:rPr>
          <w:lang w:val="en-US"/>
        </w:rPr>
        <w:t>Befejezted?! Akkor mondd meg ennek a szomorú, gyászoló amautának, hogy eszem ágában sincsen megtagadni a vallásomat! Főként egy olyan vallás kedvéért nem, amelyben azok az emberek gyilkolják meg az istent, akiket ő maga teremtett! Nézd, az én istenem égi palotájában most tér nyugovóra, utolsó meleg pillantást vetve szeretett gyermekeire!</w:t>
      </w:r>
    </w:p>
    <w:p>
      <w:pPr>
        <w:pStyle w:val="NormlnsWWW"/>
        <w:spacing w:before="0" w:after="0"/>
        <w:ind w:left="720" w:right="720" w:firstLine="288"/>
        <w:rPr/>
      </w:pPr>
      <w:r>
        <w:rPr>
          <w:lang w:val="en-US"/>
        </w:rPr>
        <w:t xml:space="preserve">– </w:t>
      </w:r>
      <w:r>
        <w:rPr>
          <w:lang w:val="en-US"/>
        </w:rPr>
        <w:t>Hallatlan! Ez a pogány barom így ragaszkodik az őrültségeihez?! - és dühösen keresett valami döntő érvet, amivel bebizonyíthatja, hogy a pápa Krisztus földi helytartója, és azt csinál, amit akar. De Atahualpa megint belecsíptetett a szavával:</w:t>
      </w:r>
    </w:p>
    <w:p>
      <w:pPr>
        <w:pStyle w:val="NormlnsWWW"/>
        <w:spacing w:before="0" w:after="0"/>
        <w:ind w:left="720" w:right="720" w:firstLine="288"/>
        <w:rPr/>
      </w:pPr>
      <w:r>
        <w:rPr>
          <w:lang w:val="en-US"/>
        </w:rPr>
        <w:t xml:space="preserve">– </w:t>
      </w:r>
      <w:r>
        <w:rPr>
          <w:lang w:val="en-US"/>
        </w:rPr>
        <w:t>Kérdezd meg, honnan vette az amauta azt a bolondságot, amit a pápáról mondott?! Felháborító, hogy mit képzel az a pápa?!</w:t>
      </w:r>
    </w:p>
    <w:p>
      <w:pPr>
        <w:pStyle w:val="NormlnsWWW"/>
        <w:spacing w:before="0" w:after="0"/>
        <w:ind w:left="720" w:right="720" w:firstLine="288"/>
        <w:rPr>
          <w:lang w:val="en-US"/>
        </w:rPr>
      </w:pPr>
      <w:r>
        <w:rPr>
          <w:lang w:val="en-US"/>
        </w:rPr>
        <w:t>Vicente atya elvesztette a fejét. A hordszékhez ugrott, és az inka térdére csapta a Bibliáját. Közben dühtől eltorzuló hangon kiáltotta:</w:t>
      </w:r>
    </w:p>
    <w:p>
      <w:pPr>
        <w:pStyle w:val="NormlnsWWW"/>
        <w:spacing w:before="0" w:after="0"/>
        <w:ind w:left="720" w:right="720" w:firstLine="288"/>
        <w:rPr/>
      </w:pPr>
      <w:r>
        <w:rPr>
          <w:lang w:val="en-US"/>
        </w:rPr>
        <w:t xml:space="preserve">– </w:t>
      </w:r>
      <w:r>
        <w:rPr>
          <w:lang w:val="en-US"/>
        </w:rPr>
        <w:t>Itt van a Szentírás! Olvasd el, ha tudod! Ebben mindenre találhatsz választ!</w:t>
      </w:r>
    </w:p>
    <w:p>
      <w:pPr>
        <w:pStyle w:val="NormlnsWWW"/>
        <w:spacing w:before="0" w:after="0"/>
        <w:ind w:left="720" w:right="720" w:firstLine="288"/>
        <w:rPr/>
      </w:pPr>
      <w:r>
        <w:rPr>
          <w:lang w:val="en-US"/>
        </w:rPr>
        <w:t>Atahualpa első pillanatban megdöbbent. Azt hitte, fegyverrel támad rá a gyász fehér színébe öltözött idegen amauta. Aztán látta, a könyv kinyílott a térdén, amely sajgott a felpattanó súlyos ezüstcsat ütésétől. Az inka nem ismerte a betűket, elolvasni nem tudta, idegenül nézte a szöveget, amely végtelen sorban szaladó fekete hangyákra emlékeztette, aztán a furcsa ruhákba bújtatott figurákat bámulta a metszeteken. Végül is megunta, hogy nem tudta, mihez kezdjen vele. Bosszúsan csapta össze a könyvet.</w:t>
      </w:r>
    </w:p>
    <w:p>
      <w:pPr>
        <w:pStyle w:val="NormlnsWWW"/>
        <w:spacing w:before="0" w:after="0"/>
        <w:ind w:left="720" w:right="720" w:firstLine="288"/>
        <w:rPr/>
      </w:pPr>
      <w:r>
        <w:rPr>
          <w:lang w:val="en-US"/>
        </w:rPr>
        <w:t xml:space="preserve">– </w:t>
      </w:r>
      <w:r>
        <w:rPr>
          <w:lang w:val="en-US"/>
        </w:rPr>
        <w:t>Engem pedig ne leckéztess, nyomorult amauta! Ennek a birodalomnak én vagyok az uralkodója, és itt az történik, amit én akarok! Engem nem érdekel a buta pápátok! Sokkal inkább az, hogy mit műveltetek birodalmam alattvalóival! Amíg teljes elégtételt nem adtok, egyikőtök sem hagyhatja el Cajamarcát!...</w:t>
      </w:r>
    </w:p>
    <w:p>
      <w:pPr>
        <w:pStyle w:val="NormlnsWWW"/>
        <w:spacing w:before="0" w:after="0"/>
        <w:ind w:left="720" w:right="720" w:firstLine="288"/>
        <w:rPr>
          <w:lang w:val="en-US"/>
        </w:rPr>
      </w:pPr>
      <w:r>
        <w:rPr>
          <w:lang w:val="en-US"/>
        </w:rPr>
        <w:t xml:space="preserve">– </w:t>
      </w:r>
      <w:r>
        <w:rPr>
          <w:lang w:val="en-US"/>
        </w:rPr>
        <w:t>Ne hadonássz a bibliámmal, pogány disznó!</w:t>
      </w:r>
    </w:p>
    <w:p>
      <w:pPr>
        <w:pStyle w:val="NormlnsWWW"/>
        <w:spacing w:before="0" w:after="0"/>
        <w:ind w:left="720" w:right="720" w:firstLine="288"/>
        <w:rPr>
          <w:lang w:val="en-US"/>
        </w:rPr>
      </w:pPr>
      <w:r>
        <w:rPr>
          <w:lang w:val="en-US"/>
        </w:rPr>
        <w:t xml:space="preserve">– </w:t>
      </w:r>
      <w:r>
        <w:rPr>
          <w:lang w:val="en-US"/>
        </w:rPr>
        <w:t>Mit sápítozik az amauta? – fakadt ki az inka.</w:t>
      </w:r>
    </w:p>
    <w:p>
      <w:pPr>
        <w:pStyle w:val="NormlnsWWW"/>
        <w:spacing w:before="0" w:after="0"/>
        <w:ind w:left="720" w:right="720" w:firstLine="288"/>
        <w:rPr>
          <w:lang w:val="en-US"/>
        </w:rPr>
      </w:pPr>
      <w:r>
        <w:rPr>
          <w:lang w:val="en-US"/>
        </w:rPr>
        <w:t xml:space="preserve">– </w:t>
      </w:r>
      <w:r>
        <w:rPr>
          <w:lang w:val="en-US"/>
        </w:rPr>
        <w:t>Félti a szent könyvét! – szólalt meg Carlos. – Kéri, adnád neki vissza!</w:t>
      </w:r>
    </w:p>
    <w:p>
      <w:pPr>
        <w:pStyle w:val="NormlnsWWW"/>
        <w:spacing w:before="0" w:after="0"/>
        <w:ind w:left="720" w:right="720" w:firstLine="288"/>
        <w:rPr/>
      </w:pPr>
      <w:r>
        <w:rPr>
          <w:lang w:val="en-US"/>
        </w:rPr>
        <w:t xml:space="preserve">– </w:t>
      </w:r>
      <w:r>
        <w:rPr>
          <w:lang w:val="en-US"/>
        </w:rPr>
        <w:t>Itt van, amauta! Ez nekem úgysem mond semmit a világon! kiáltott föl Atahualpa, és mérgében úgy földhöz csapta a Bibliát, hogy a szép könyv hetet is bucskázott a köveken.</w:t>
      </w:r>
    </w:p>
    <w:p>
      <w:pPr>
        <w:pStyle w:val="NormlnsWWW"/>
        <w:spacing w:before="0" w:after="0"/>
        <w:ind w:left="720" w:right="720" w:firstLine="288"/>
        <w:rPr>
          <w:lang w:val="en-US"/>
        </w:rPr>
      </w:pPr>
      <w:r>
        <w:rPr>
          <w:lang w:val="en-US"/>
        </w:rPr>
        <w:t>Vicente atya arca elkomorodott, szeme villámokat szórt dühében, aztán haragját lenyelve, lehajolt a könyvért. Futtában leporolta néhány óvatos kis ütéssel, majd a dermedten álló két fiatal teremtéshez fordult. Csak a fejével intett nekik:</w:t>
      </w:r>
    </w:p>
    <w:p>
      <w:pPr>
        <w:pStyle w:val="NormlnsWWW"/>
        <w:spacing w:before="0" w:after="0"/>
        <w:ind w:left="720" w:right="720" w:firstLine="288"/>
        <w:rPr>
          <w:lang w:val="en-US"/>
        </w:rPr>
      </w:pPr>
      <w:r>
        <w:rPr>
          <w:lang w:val="en-US"/>
        </w:rPr>
        <w:t xml:space="preserve">– </w:t>
      </w:r>
      <w:r>
        <w:rPr>
          <w:lang w:val="en-US"/>
        </w:rPr>
        <w:t>Gyertek!</w:t>
      </w:r>
    </w:p>
    <w:p>
      <w:pPr>
        <w:pStyle w:val="NormlnsWWW"/>
        <w:spacing w:before="0" w:after="0"/>
        <w:ind w:left="720" w:right="720" w:firstLine="288"/>
        <w:rPr>
          <w:lang w:val="en-US"/>
        </w:rPr>
      </w:pPr>
      <w:r>
        <w:rPr>
          <w:lang w:val="en-US"/>
        </w:rPr>
        <w:t>Hosszú léptekkel, szinte rohant az inka palota felé. A téren döbbent csönd ült, senki se moccant. Vicente atya már messziről kiáltotta őszinte tajtékzó dühvel.</w:t>
      </w:r>
    </w:p>
    <w:p>
      <w:pPr>
        <w:pStyle w:val="NormlnsWWW"/>
        <w:spacing w:before="0" w:after="0"/>
        <w:ind w:left="720" w:right="720" w:firstLine="288"/>
        <w:rPr>
          <w:lang w:val="en-US"/>
        </w:rPr>
      </w:pPr>
      <w:r>
        <w:rPr>
          <w:lang w:val="en-US"/>
        </w:rPr>
        <w:t xml:space="preserve">– </w:t>
      </w:r>
      <w:r>
        <w:rPr>
          <w:lang w:val="en-US"/>
        </w:rPr>
        <w:t>Mire vártok? Szemetek láttára gyalázza meg egy pogány disznó a Szentírást, és ti csak álltok, mint a madárijesztők? Isten nevében, rajta, Pizarra!</w:t>
      </w:r>
    </w:p>
    <w:p>
      <w:pPr>
        <w:pStyle w:val="NormlnsWWW"/>
        <w:spacing w:before="0" w:after="0"/>
        <w:ind w:left="720" w:right="720" w:firstLine="288"/>
        <w:rPr>
          <w:lang w:val="en-US"/>
        </w:rPr>
      </w:pPr>
      <w:r>
        <w:rPr>
          <w:lang w:val="en-US"/>
        </w:rPr>
        <w:t>A kormányzó csak erre várt, előrántotta ruhája öbléből a készen tartott fehér keszkenőt, és megcsóválta.</w:t>
      </w:r>
    </w:p>
    <w:p>
      <w:pPr>
        <w:pStyle w:val="NormlnsWWW"/>
        <w:spacing w:before="0" w:after="0"/>
        <w:ind w:left="720" w:right="720" w:firstLine="288"/>
        <w:rPr>
          <w:lang w:val="en-US"/>
        </w:rPr>
      </w:pPr>
      <w:r>
        <w:rPr>
          <w:lang w:val="en-US"/>
        </w:rPr>
        <w:t>A jelre a plazán elszabadult a pokol. A város felett guggoló hegy oldalában hatalmas durranással eldördültek az ágyúk. Az indiánok kétségbeesetten kapták föl a fejüket! „Ó, Nagy Napisten! Mi történt? Tenyérnyi felhő sincsen az égen, és mégis villámlik és dörög? ! És lángoszlopok lobbannak elő a hegyoldal fatörzsei közül! És a Haucapaytán – a főtéren – döbbenten álló indiánok halálra váltán látják: sok testvérük felsikolt, és holtan rogy össze, mintha Illapa, a dörgés és a villámlás istene sújtotta volna le. Nem értik, mi az a tér kövein forgó, csupa vér kőgolyó?! Meg kell hagyni, Pedro Candía tüzérei remekeltek. A két ágyúgolyó közül az egyik az inka hordszékétől csupán néhány lábnyira csapódott be, véres barázdát szántva az előkelő indiánok soraiban. És egy percbe sem tellett, már másodszor is töltöttek és lőttek. És mire felocsúdhattak volna a téren kővé váltán ácsorgó kecsuák, a plazát övező paloták kapuiból mennydörgő patákkal közéjük vágtattak a conquistadorok. A spanyolok tudták, néhány kurta pillanaton múlik minden, hogy ki tudják-e használni az indiánoknak az ágyúzás okozta megdöbbenését.</w:t>
      </w:r>
    </w:p>
    <w:p>
      <w:pPr>
        <w:pStyle w:val="NormlnsWWW"/>
        <w:spacing w:before="0" w:after="0"/>
        <w:ind w:left="720" w:right="720" w:firstLine="288"/>
        <w:rPr>
          <w:lang w:val="en-US"/>
        </w:rPr>
      </w:pPr>
      <w:r>
        <w:rPr>
          <w:lang w:val="en-US"/>
        </w:rPr>
        <w:t>Az pedig egyre csak fokozódott. Hiszen akármerre is akartak eliramodni, mindegyik utcán kétfejű, hatlábú, tündöklő szörnyetegek dübörögtek feléjük!</w:t>
      </w:r>
    </w:p>
    <w:p>
      <w:pPr>
        <w:pStyle w:val="NormlnsWWW"/>
        <w:spacing w:before="0" w:after="0"/>
        <w:ind w:left="720" w:right="720" w:firstLine="288"/>
        <w:rPr/>
      </w:pPr>
      <w:r>
        <w:rPr>
          <w:lang w:val="en-US"/>
        </w:rPr>
        <w:t xml:space="preserve">– </w:t>
      </w:r>
      <w:r>
        <w:rPr>
          <w:lang w:val="en-US"/>
        </w:rPr>
        <w:t>San Jago! Rajta! – bömbölték a vérszagtól megvadult spanyolok, és karjuk lankadatlanul kaszált jobbra-balra, a hosszú, borotvaéles toledói pengével meg a tollas bottal.</w:t>
      </w:r>
    </w:p>
    <w:p>
      <w:pPr>
        <w:pStyle w:val="NormlnsWWW"/>
        <w:spacing w:before="0" w:after="0"/>
        <w:ind w:left="720" w:right="720" w:firstLine="288"/>
        <w:rPr>
          <w:lang w:val="en-US"/>
        </w:rPr>
      </w:pPr>
      <w:r>
        <w:rPr>
          <w:lang w:val="en-US"/>
        </w:rPr>
        <w:t>Carlos és Muchacha fölmenekült az inka palota tetejére, s onnan bámulták az elébük táruló szörnyű vérengzést. Észre sem vették a vad csatazajban, hogy Vicente atya két karját széttárja, s eleven feszületként áll mellettük a lapos tető szélén, és harsogva mondja a litania szavait, hogy a harcolók hallhassák:</w:t>
      </w:r>
    </w:p>
    <w:p>
      <w:pPr>
        <w:pStyle w:val="NormlnsWWW"/>
        <w:spacing w:before="0" w:after="0"/>
        <w:ind w:left="720" w:right="720" w:firstLine="288"/>
        <w:rPr>
          <w:lang w:val="en-US"/>
        </w:rPr>
      </w:pPr>
      <w:r>
        <w:rPr>
          <w:lang w:val="en-US"/>
        </w:rPr>
        <w:t xml:space="preserve">– </w:t>
      </w:r>
      <w:r>
        <w:rPr>
          <w:lang w:val="en-US"/>
        </w:rPr>
        <w:t>Miserere nobis, Domine!</w:t>
      </w:r>
    </w:p>
    <w:p>
      <w:pPr>
        <w:pStyle w:val="NormlnsWWW"/>
        <w:spacing w:before="0" w:after="0"/>
        <w:ind w:left="720" w:right="720" w:firstLine="288"/>
        <w:rPr>
          <w:lang w:val="en-US"/>
        </w:rPr>
      </w:pPr>
      <w:r>
        <w:rPr>
          <w:lang w:val="en-US"/>
        </w:rPr>
        <w:t xml:space="preserve">– </w:t>
      </w:r>
      <w:r>
        <w:rPr>
          <w:lang w:val="en-US"/>
        </w:rPr>
        <w:t>Kyrie eleison!</w:t>
      </w:r>
    </w:p>
    <w:p>
      <w:pPr>
        <w:pStyle w:val="NormlnsWWW"/>
        <w:spacing w:before="0" w:after="0"/>
        <w:ind w:left="720" w:right="720" w:firstLine="288"/>
        <w:rPr>
          <w:lang w:val="en-US"/>
        </w:rPr>
      </w:pPr>
      <w:r>
        <w:rPr>
          <w:lang w:val="en-US"/>
        </w:rPr>
        <w:t xml:space="preserve">– </w:t>
      </w:r>
      <w:r>
        <w:rPr>
          <w:lang w:val="en-US"/>
        </w:rPr>
        <w:t>Kriste eleison!</w:t>
      </w:r>
    </w:p>
    <w:p>
      <w:pPr>
        <w:pStyle w:val="NormlnsWWW"/>
        <w:spacing w:before="0" w:after="0"/>
        <w:ind w:left="720" w:right="720" w:firstLine="288"/>
        <w:rPr>
          <w:lang w:val="en-US"/>
        </w:rPr>
      </w:pPr>
      <w:r>
        <w:rPr>
          <w:lang w:val="en-US"/>
        </w:rPr>
        <w:t xml:space="preserve">– </w:t>
      </w:r>
      <w:r>
        <w:rPr>
          <w:lang w:val="en-US"/>
        </w:rPr>
        <w:t>Kyrie eleison!...</w:t>
      </w:r>
    </w:p>
    <w:p>
      <w:pPr>
        <w:pStyle w:val="NormlnsWWW"/>
        <w:spacing w:before="0" w:after="0"/>
        <w:ind w:left="720" w:right="720" w:firstLine="288"/>
        <w:rPr>
          <w:lang w:val="en-US"/>
        </w:rPr>
      </w:pPr>
      <w:r>
        <w:rPr>
          <w:lang w:val="en-US"/>
        </w:rPr>
        <w:t>A tetőkön hasaló gyalogok muskétái, Candía sugárágyúi istentelen lármát csaptak, ami a teret övező paloták között pokoli visszhangzással ide-oda hömpölygött, mint magas hegyek között a mennydörgés.</w:t>
      </w:r>
    </w:p>
    <w:p>
      <w:pPr>
        <w:pStyle w:val="NormlnsWWW"/>
        <w:spacing w:before="0" w:after="0"/>
        <w:ind w:left="720" w:right="720" w:firstLine="288"/>
        <w:rPr/>
      </w:pPr>
      <w:r>
        <w:rPr>
          <w:lang w:val="en-US"/>
        </w:rPr>
        <w:t>A rémületes lármától, a félelmetes monstrumok megjelenésétől tökéletesen megzavarodott indiánok azt sem tudták, merre fussanak, hol kereshetnének menedéket. A spanyol lovasok förgeteges rohammal nemest és parasztot egyaránt a kövekbe tapostak.</w:t>
      </w:r>
    </w:p>
    <w:p>
      <w:pPr>
        <w:pStyle w:val="NormlnsWWW"/>
        <w:spacing w:before="0" w:after="0"/>
        <w:ind w:left="720" w:right="720" w:firstLine="288"/>
        <w:rPr/>
      </w:pPr>
      <w:r>
        <w:rPr>
          <w:lang w:val="en-US"/>
        </w:rPr>
        <w:t>Ráadásul a lehulló nap eltűnt a hegy mögött, és lilás félhomály zuhant Cajamarca főterére. Az egyre sűrűdő homályban még ijesztőbben villámlottak a hosszú, egyenes kardok, amelyek könyörtelenül kaszabolták a fegyvertelen indiánokat.</w:t>
      </w:r>
    </w:p>
    <w:p>
      <w:pPr>
        <w:pStyle w:val="NormlnsWWW"/>
        <w:spacing w:before="0" w:after="0"/>
        <w:ind w:left="720" w:right="720" w:firstLine="288"/>
        <w:rPr>
          <w:lang w:val="en-US"/>
        </w:rPr>
      </w:pPr>
      <w:r>
        <w:rPr>
          <w:lang w:val="en-US"/>
        </w:rPr>
        <w:t>Pizarro karját könyökig vörösre festette a kiontott indián vér. Ádázul igyekezett, hogy lovas csapatával, mint favágók ékje a fatörzsbe, úgy tudjon a tömegbe hatolni, hogy elvágja az inka útját, ha menekülni akarna.</w:t>
      </w:r>
    </w:p>
    <w:p>
      <w:pPr>
        <w:pStyle w:val="NormlnsWWW"/>
        <w:spacing w:before="0" w:after="0"/>
        <w:ind w:left="720" w:right="720" w:firstLine="288"/>
        <w:rPr/>
      </w:pPr>
      <w:r>
        <w:rPr>
          <w:lang w:val="en-US"/>
        </w:rPr>
        <w:t>Carlos jól látta, amikor a szeme követte csillogó vértek útját a tömegben: mind a hat spanyol oszlop a hordszék felé tör utat magának, és életre-halálra verseng, hogy ki ér előbb oda, hogy melyikük ejthesse foglyul az inkát? És a legény azt is észrevette, míg feje körül vijjogva röpködtek a célt tévesztett puskagolyók, hogy az indiánok összetömörülnek Atahualpa körül, hogy puszta kézzel bár, de megmenthessék uralkodójukat! Balga gondolat! Inkább hiheti bárki, hogy hegyoromról a völgy felé robajló roppant sziklaszirtnek útját tudja állni, mint a kecsuák az őrjöngő spanyol lovasoknak! Se ördög, se Isten nem szegheti útját a conquistadoroknak. Szegény indiánok ott tolongtak az inka arany hordszéke körül, és megpróbálták kézzel lerángatni lovaik hátáról a spanyolokat. Ha egyet-kettőt sikerült is, a gyalog maradt hidalgóval sem boldogultak, mert talpraesett, mint a macska, és tüstént véres udvart kanyarított maga köré a huhogó, sziszegő kardjával.</w:t>
      </w:r>
    </w:p>
    <w:p>
      <w:pPr>
        <w:pStyle w:val="NormlnsWWW"/>
        <w:spacing w:before="0" w:after="0"/>
        <w:ind w:left="720" w:right="720" w:firstLine="288"/>
        <w:rPr>
          <w:lang w:val="en-US"/>
        </w:rPr>
      </w:pPr>
      <w:r>
        <w:rPr>
          <w:lang w:val="en-US"/>
        </w:rPr>
        <w:t>Atahualpának a szíve közepéig nyilallt a felismerés, amikor eldördültek az ágyúk: rosszul tette, amikor ellenkezni kezdett az idegen amautávall Lám, most a Nagy Napisten Fiainak veszett haragját magára és népére zúdította! Kár volt! Nem lett volna szabad! De hát... annyira megdühítette az a bolond fő-fő amauta, aki azt hitte, csak úgy egyszerűen leparancsolhatja Tahuantinsuyu inkáját a trónjáról, hogy ...</w:t>
      </w:r>
    </w:p>
    <w:p>
      <w:pPr>
        <w:pStyle w:val="NormlnsWWW"/>
        <w:spacing w:before="0" w:after="0"/>
        <w:ind w:left="720" w:right="720" w:firstLine="288"/>
        <w:rPr>
          <w:lang w:val="en-US"/>
        </w:rPr>
      </w:pPr>
      <w:r>
        <w:rPr>
          <w:lang w:val="en-US"/>
        </w:rPr>
        <w:t>Hiába, hiába! Most már vége van mindennek! Ezt nagyon elhibázta! Csak egyet tehet: meg kell adnia magát megérdemelt sorsának! Ez pedig nem lehet egy percig sem kétséges: fogságra vetik a Viracochák! Oda kéne kiáltani ezeknek az őrült alattvalóinak, hagyjátok már abba! Ha tovább tusakodtok, csak még jobban magatokra zúdítjátok a Viracochák pusztító haragját!</w:t>
      </w:r>
    </w:p>
    <w:p>
      <w:pPr>
        <w:pStyle w:val="NormlnsWWW"/>
        <w:spacing w:before="0" w:after="0"/>
        <w:ind w:left="720" w:right="720" w:firstLine="288"/>
        <w:rPr>
          <w:lang w:val="en-US"/>
        </w:rPr>
      </w:pPr>
      <w:r>
        <w:rPr>
          <w:lang w:val="en-US"/>
        </w:rPr>
        <w:t>Carlos egyszer csak mély dübörgést hall, mint amikor gátját szakítja a megáradt folyó, és látja: a teret egy helyütt hosszan körülölelő agyagtéglákból emelt fal leomlik. A spanyolok nekiszorították a védtelen indiánokat, és az óriási nyomás hatására ledőlt a fal. Mint a tenger tajtékos hulláma, csap át a résen a menekülők hada. A legény azt is látja, hirtelen észbe kapnak az inka hordszékvivői, és megkísérlik a fejek fölött továbbadni trónostul Atahualpát, hogy legalább urukat megszabadíthassák! Vesztükre csinálták, az ügyefogyott tömeg éppen Pizarro felé sodorja az inkát. Egy pillanatra mégis úgy látszott, sikerül a karmaik közül kicsúsznia. Akkor néhány spanyol egyenesen Atahualpának rontott, hogy inkább levágja, mintsem hogy kereket oldhasson a növekvő, sűrűdő sötétség oltalmában eleven zsákmányuk.</w:t>
      </w:r>
    </w:p>
    <w:p>
      <w:pPr>
        <w:pStyle w:val="NormlnsWWW"/>
        <w:spacing w:before="0" w:after="0"/>
        <w:ind w:left="720" w:right="720" w:firstLine="288"/>
        <w:rPr>
          <w:lang w:val="en-US"/>
        </w:rPr>
      </w:pPr>
      <w:r>
        <w:rPr>
          <w:lang w:val="en-US"/>
        </w:rPr>
        <w:t>Pizarro látta szándékukat, s dühében úgy ordított, mint egy hős színész:</w:t>
      </w:r>
    </w:p>
    <w:p>
      <w:pPr>
        <w:pStyle w:val="NormlnsWWW"/>
        <w:spacing w:before="0" w:after="0"/>
        <w:ind w:left="720" w:right="720" w:firstLine="288"/>
        <w:rPr/>
      </w:pPr>
      <w:r>
        <w:rPr>
          <w:lang w:val="en-US"/>
        </w:rPr>
        <w:t xml:space="preserve">– </w:t>
      </w:r>
      <w:r>
        <w:rPr>
          <w:lang w:val="en-US"/>
        </w:rPr>
        <w:t>Halál fia, aki kezet emel az inkára! Élve fogjátok el! – S a rettenetes helyzetben is egyre csak az járt az eszében, milyen nagy marha ez az Atahualpa! Hiszen ha leugrana hordszékéről, a falon szakadt lyukon át, a tömeg közé vegyülve tán kereket oldhatna! De ... milyen érdekes, nem csinálja! Csak sodródik ide-oda a tömeg fölött, mint egy vízzel megtelt otromba ladik, és szemmel láthatólag a sorsára bízza magát. A tömeg Pizarro felé sodorta. A másik spanyol csapat is veszett csápolással igyekezett Atahualpa közelébe jutni, így két tűz közé került az inka. Majdnem egyszerre ért a hordszék közelébe Pizarro és egy Estere nevezetű lovas conquistador. Mind a ketten fölnyársaltak egy-egy hordszékcipelő szolgát. A trónus erre megbillent, mint egy örvénybe került bárka, és az inka arccal a kövek felé zuhant. Épp Pizarro karjaiba. Miguel Estere ügyes mozdulattal az inka fejéhez kapott, és letépte róla a vörös gyapjú bojtkoronát.</w:t>
      </w:r>
    </w:p>
    <w:p>
      <w:pPr>
        <w:pStyle w:val="NormlnsWWW"/>
        <w:spacing w:before="0" w:after="0"/>
        <w:ind w:left="720" w:right="720" w:firstLine="288"/>
        <w:rPr>
          <w:lang w:val="en-US"/>
        </w:rPr>
      </w:pPr>
      <w:r>
        <w:rPr>
          <w:lang w:val="en-US"/>
        </w:rPr>
        <w:t xml:space="preserve">– </w:t>
      </w:r>
      <w:r>
        <w:rPr>
          <w:lang w:val="en-US"/>
        </w:rPr>
        <w:t>Eridj a pokolba! – hörögte Pizarro. – Inkább fogd meg a lábát, és vigyük a palotába!</w:t>
      </w:r>
    </w:p>
    <w:p>
      <w:pPr>
        <w:pStyle w:val="NormlnsWWW"/>
        <w:spacing w:before="0" w:after="0"/>
        <w:ind w:left="720" w:right="720" w:firstLine="288"/>
        <w:rPr>
          <w:lang w:val="en-US"/>
        </w:rPr>
      </w:pPr>
      <w:r>
        <w:rPr>
          <w:lang w:val="en-US"/>
        </w:rPr>
        <w:t>Amikor Atahualpa lezuhant a hordszékéről, egy szemvillanás alatt abbahagyták az indiánok a további védekezést. Eszük nélkül rohantak a falon támadt lyuknak, és lélekszakadva nyargalt a mezőn mindenki, amerre látott. A spanyolok mindenütt utánuk, és könyörtelenül vágták őket, mint a répát. Csak a város környékére hirtelen leereszkedő, áthatolhatatlan trópusi éjszaka vetett véget az embertelen mészárlásnak.</w:t>
      </w:r>
    </w:p>
    <w:p>
      <w:pPr>
        <w:pStyle w:val="NormlnsWWW"/>
        <w:spacing w:before="0" w:after="0"/>
        <w:ind w:left="720" w:right="720" w:firstLine="288"/>
        <w:rPr/>
      </w:pPr>
      <w:r>
        <w:rPr>
          <w:lang w:val="en-US"/>
        </w:rPr>
        <w:t>Carlos az aléltan, hunyt szemmel fekvő Atahualpa fölé hajolt. Nézte szív alakú, barnáspiros arcát, sűrű, hosszú, riadtan verdeső fekete szempilláit, kétoldalt ijedten beszívott orcája lapos, remegő síkját, ernyedten a hasán heverő két kezét, eltikkadtan hörgő mellkasát, remegő lábszárait. Mint a hurokba esett nyúl. Nézte, és szívében lusta csöppekben sokasodott a szánalom. Igen, megsajnálta. Úgy sétált be az inka Pizarro ravasz csapdájába, mintha nem is egy nagy birodalom hatalmas uralkodója, hanem egypár hónapos kis oktondi medvebocs lett volna. Azt a háztetőről is jól látta, és mélységesen megdöbbentette: az inka nem is kísérelt meg elmenekülni. Megadta magát a sorsának a boldogtalan. Lehet, hogy igaza lenne Muchachának, aki görcsösen állította, Atahualpa tudott valami régi, baljós jövendölésről, és azt hitte, annak jött el az órája?!</w:t>
      </w:r>
    </w:p>
    <w:p>
      <w:pPr>
        <w:pStyle w:val="NormlnsWWW"/>
        <w:spacing w:before="0" w:after="0"/>
        <w:ind w:left="720" w:right="720" w:firstLine="288"/>
        <w:rPr>
          <w:lang w:val="en-US"/>
        </w:rPr>
      </w:pPr>
      <w:r>
        <w:rPr>
          <w:lang w:val="en-US"/>
        </w:rPr>
        <w:t>Lassú mozdulattal előhúzta a keszkenőjét, és fölitatta a verítéket az inka homlokáról:</w:t>
      </w:r>
    </w:p>
    <w:p>
      <w:pPr>
        <w:pStyle w:val="NormlnsWWW"/>
        <w:spacing w:before="0" w:after="0"/>
        <w:ind w:left="720" w:right="720" w:firstLine="288"/>
        <w:rPr/>
      </w:pPr>
      <w:r>
        <w:rPr>
          <w:lang w:val="en-US"/>
        </w:rPr>
        <w:t xml:space="preserve">– </w:t>
      </w:r>
      <w:r>
        <w:rPr>
          <w:lang w:val="en-US"/>
        </w:rPr>
        <w:t>Inni nem akarsz, uram? – kérdezte elfogódottan, és meghökkenve vette észre, Muchacha, aki pedig úgy gyűlölte Atahualpát mint tűz a vizet, már ott áll mellette egy harmatos oldalú vizes csobolyóval, és feléjük nyújtja.</w:t>
      </w:r>
    </w:p>
    <w:p>
      <w:pPr>
        <w:pStyle w:val="NormlnsWWW"/>
        <w:spacing w:before="0" w:after="0"/>
        <w:ind w:left="720" w:right="720" w:firstLine="288"/>
        <w:rPr>
          <w:lang w:val="en-US"/>
        </w:rPr>
      </w:pPr>
      <w:r>
        <w:rPr>
          <w:lang w:val="en-US"/>
        </w:rPr>
      </w:r>
    </w:p>
    <w:p>
      <w:pPr>
        <w:pStyle w:val="Heading2"/>
        <w:rPr>
          <w:lang w:val="en-US"/>
        </w:rPr>
      </w:pPr>
      <w:r>
        <w:rPr>
          <w:lang w:val="en-US"/>
        </w:rPr>
        <w:t>TIZENHETEDIK KÖNYVECSKE</w:t>
      </w:r>
    </w:p>
    <w:p>
      <w:pPr>
        <w:pStyle w:val="NormlnsWWW"/>
        <w:spacing w:before="0" w:after="0"/>
        <w:ind w:left="720" w:right="720" w:firstLine="288"/>
        <w:jc w:val="center"/>
        <w:rPr>
          <w:i/>
          <w:i/>
          <w:lang w:val="en-US"/>
        </w:rPr>
      </w:pPr>
      <w:r>
        <w:rPr>
          <w:i/>
          <w:lang w:val="en-US"/>
        </w:rPr>
        <w:t>amelyben Pizarra aljasul kifosztja Atahualpát, majd koholt vádak alapján kivégezteti a szerencsétlen inkát</w:t>
      </w:r>
    </w:p>
    <w:p>
      <w:pPr>
        <w:pStyle w:val="NormlnsWWW"/>
        <w:spacing w:before="0" w:after="0"/>
        <w:ind w:left="720" w:right="720" w:firstLine="288"/>
        <w:jc w:val="center"/>
        <w:rPr>
          <w:i/>
          <w:i/>
          <w:lang w:val="en-US"/>
        </w:rPr>
      </w:pPr>
      <w:r>
        <w:rPr>
          <w:i/>
          <w:lang w:val="en-US"/>
        </w:rPr>
      </w:r>
    </w:p>
    <w:p>
      <w:pPr>
        <w:pStyle w:val="NormlnsWWW"/>
        <w:spacing w:before="0" w:after="0"/>
        <w:ind w:left="720" w:right="720" w:firstLine="288"/>
        <w:rPr>
          <w:lang w:val="en-US"/>
        </w:rPr>
      </w:pPr>
      <w:r>
        <w:rPr>
          <w:lang w:val="en-US"/>
        </w:rPr>
        <w:t>Atahualpa ajkát hetekig hang sem hagyta el. Mindent megtett, amit Pizarra parancsolt neki, de néma maradt, mint a sír.</w:t>
      </w:r>
    </w:p>
    <w:p>
      <w:pPr>
        <w:pStyle w:val="NormlnsWWW"/>
        <w:spacing w:before="0" w:after="0"/>
        <w:ind w:left="720" w:right="720" w:firstLine="288"/>
        <w:rPr/>
      </w:pPr>
      <w:r>
        <w:rPr>
          <w:lang w:val="en-US"/>
        </w:rPr>
        <w:t>Elfogattatása estéjén Pizarra meghagyta, hogy abban az óriási épületben terítsenek, amelyet ők inka palotának neveztek. Az egyszerű, pallókból összerótt, téglarakásokra feltámasztott hosszú asztalok mellett helyet foglalt a kis létszámú őrség kivételével az egész spanyol sereg. Atahualpa elkerekedett szemmel bámult rájuk. „Hát ennyien vagytok csak? Ennyien aláztátok porig Tahuantinsuyu hatalmas uralkodóját?!" Kábultan meredt maga elé. „Mi volt ez? Hiszen jól tudtam, hogy több udvari zenészem van, mint ahány Szakállas partra szállt Tumbiz alatt! Tudtam, hogy melyik nap, hány lépést tettetek meg Cajamarca felé! Hogy hány alattvalómat öltétek meg és fosztottátok ki! Hogy hány igazgyöngyöt, hány aranyedényt raboltatok el! Valahol elhibáztam! Túlságosan lebecsültem a vakmerőségteket! Vagy... a Nagy Pachacamac vette el az eszemet?! Igazán az ő fiai lennétek? Mit dadogott, mit is akarhatott mondani az a sudár fiatal legény, amikor a gyászruhás idegen amauta kíséretében elém toppant a téren? Pápa? Krisztus? Kik ezek?! A Nagy Ataguhu, Minden Dolgok Teremtője, vajon miért küldte ide őket?! Lehet, hogy nem is létezik az a másik birodalom, ott túl a Nagy Vízen? A Másik Világból érkeztek ezek a legyőzhetetlen szörnyetegek, hogy vétkeimért megbüntessenek? Lehet? ... Lehet! Lehet?"</w:t>
      </w:r>
    </w:p>
    <w:p>
      <w:pPr>
        <w:pStyle w:val="NormlnsWWW"/>
        <w:spacing w:before="0" w:after="0"/>
        <w:ind w:left="720" w:right="720" w:firstLine="288"/>
        <w:rPr>
          <w:lang w:val="en-US"/>
        </w:rPr>
      </w:pPr>
      <w:r>
        <w:rPr>
          <w:lang w:val="en-US"/>
        </w:rPr>
        <w:t>Sírás környékezte az inkát, így még soha uralkodót nem aláztak meg az istenek!</w:t>
      </w:r>
    </w:p>
    <w:p>
      <w:pPr>
        <w:pStyle w:val="NormlnsWWW"/>
        <w:spacing w:before="0" w:after="0"/>
        <w:ind w:left="720" w:right="720" w:firstLine="288"/>
        <w:rPr/>
      </w:pPr>
      <w:r>
        <w:rPr>
          <w:lang w:val="en-US"/>
        </w:rPr>
        <w:t>Lassan szállt föl a szomorú, kék köd a szeméről, szívéről, és megrökönyödve fedezte föl : az asztalon a saját aranytányérjában gőzölög az étel! Hiszen ezt... Guamachuchóban, a fürdőhelyén hagyta! Azt parancsolta, hogy mire a Hold Anya benéz a villa kéményén, az udvarban terítsenek meg vacsorára. „Hogy került hát az edény ide? Ennyire figyelmes lenne a Szakállas Viracocha, vagy ... Egyszerűen elraboltatta az egész étkészletet?! Hogy merészelték érinteni az inka edényeit? Rettenetes! Hát senki sem állta az útjukat? Hiszen Chalicuchima ... Cajamarcától egynapi járóföldre táboroz harmincezer harcossal. Huascarra vigyáz, arra a gőgösködő őrültre, aki miatt a Szakállasokat Pachajachachic ideküldte! Erőltetett menetben már rég ide kellett volna hadastul érnie!" „De hát... hogy érhetne ide, ha egyszer ... nem üzentem érte, hogy jöjjön ide, és bármilyen áron, de ... szabadítson ki engem innen ebből a nevetséges rabságból! Mit fog szólni a jó Chalicuchima, ha megtudja: kétszáz nyomorult Szakállas ejtett foglyul engem ötezer főnyi tömeg kellős közepén?! No, persze... Letétettem velük a városon kívül a fegyvert!... Ezt csak Apokatekil, a Félelmetes Isten tehette csak velem: elvette az eszem!"</w:t>
      </w:r>
    </w:p>
    <w:p>
      <w:pPr>
        <w:pStyle w:val="NormlnsWWW"/>
        <w:spacing w:before="0" w:after="0"/>
        <w:ind w:left="720" w:right="720" w:firstLine="288"/>
        <w:rPr>
          <w:lang w:val="en-US"/>
        </w:rPr>
      </w:pPr>
      <w:r>
        <w:rPr>
          <w:lang w:val="en-US"/>
        </w:rPr>
        <w:t xml:space="preserve">– </w:t>
      </w:r>
      <w:r>
        <w:rPr>
          <w:lang w:val="en-US"/>
        </w:rPr>
        <w:t>Ne bánkódjon Felséged – recsegte Pizarro színlelt udvariassággal. – Nem kell elkeserednie csöppet sem! Vagy a sorsa miatt szégyenkeznie! Eddig még minden színes bőrű fejedelem így járt, aki szembe mert szegülni a fehérekkel... Mi Jézus Krisztus hitét jöttünk terjeszteni ide, hát ne csodálkozzék rajta, hogy mi győztünk: az ő szent pajzsa védett minket!...</w:t>
      </w:r>
    </w:p>
    <w:p>
      <w:pPr>
        <w:pStyle w:val="NormlnsWWW"/>
        <w:spacing w:before="0" w:after="0"/>
        <w:ind w:left="720" w:right="720" w:firstLine="288"/>
        <w:rPr>
          <w:lang w:val="en-US"/>
        </w:rPr>
      </w:pPr>
      <w:r>
        <w:rPr>
          <w:lang w:val="en-US"/>
        </w:rPr>
        <w:t>Atahualpa semmit sem felelt. A szempillája sem rezzent meg. Pizarro félreértette a csöndet. Fennhéjázón csitítgatta.</w:t>
      </w:r>
    </w:p>
    <w:p>
      <w:pPr>
        <w:pStyle w:val="NormlnsWWW"/>
        <w:spacing w:before="0" w:after="0"/>
        <w:ind w:left="720" w:right="720" w:firstLine="288"/>
        <w:rPr>
          <w:lang w:val="en-US"/>
        </w:rPr>
      </w:pPr>
      <w:r>
        <w:rPr>
          <w:lang w:val="en-US"/>
        </w:rPr>
        <w:t xml:space="preserve">– </w:t>
      </w:r>
      <w:r>
        <w:rPr>
          <w:lang w:val="en-US"/>
        </w:rPr>
        <w:t>Ne veszítse el bátorságát Felséged, bízzék meg bennem! Mi, spanyolok nagylelkűek vagyunk ! Csak azok ellen harcolunk, akik háborút kezdenek ellenünk, vagy ... beletaposnak a vallásunkba, miként te is cselekedted, amikor meggyaláztad a Szentírásunkat, érted?! De mondom, bízzál bennem, mi, spanyolok nagylelkűek vagyunk.</w:t>
      </w:r>
    </w:p>
    <w:p>
      <w:pPr>
        <w:pStyle w:val="NormlnsWWW"/>
        <w:spacing w:before="0" w:after="0"/>
        <w:ind w:left="720" w:right="720" w:firstLine="288"/>
        <w:rPr>
          <w:lang w:val="en-US"/>
        </w:rPr>
      </w:pPr>
      <w:r>
        <w:rPr>
          <w:lang w:val="en-US"/>
        </w:rPr>
        <w:t>Az inka tétova tekintete kitévedt az óriási térre, amikor fejét kicsit hátradöntve, Carlos fordítását hallgatta. A jól ismert Haucapaytán szanaszét, százszámra hevertek a kegyetlenül lemészárolt indiánok tetemei! Akik ezt művelték... hogy a csudába lehetnének nagylelkűek? Tauapaka vagy, Megátalkodott Gonosz! Könnycsepp csillogott az inka véreres szeme szögletében.</w:t>
      </w:r>
    </w:p>
    <w:p>
      <w:pPr>
        <w:pStyle w:val="NormlnsWWW"/>
        <w:spacing w:before="0" w:after="0"/>
        <w:ind w:left="720" w:right="720" w:firstLine="288"/>
        <w:rPr>
          <w:lang w:val="en-US"/>
        </w:rPr>
      </w:pPr>
      <w:r>
        <w:rPr>
          <w:lang w:val="en-US"/>
        </w:rPr>
        <w:t xml:space="preserve">– </w:t>
      </w:r>
      <w:r>
        <w:rPr>
          <w:lang w:val="en-US"/>
        </w:rPr>
        <w:t>Inni akarok! – kiáltott kétségbeesésig elkeseredve. Néhány főrangú híve és szolgája fogságba esésekor sem tágított mellőle. Most is ott kucorogtak körülötte, és rémült dühvel figyelték, hogyan szántják a keserű érzelmek imádott uruk arcát. Valaki ugrott, és telitöltötte az arany ivóedényt kukoricaborral. Buzgó cselédjét szembeöntötte, és ráordított:</w:t>
      </w:r>
    </w:p>
    <w:p>
      <w:pPr>
        <w:pStyle w:val="NormlnsWWW"/>
        <w:spacing w:before="0" w:after="0"/>
        <w:ind w:left="720" w:right="720" w:firstLine="288"/>
        <w:rPr>
          <w:lang w:val="en-US"/>
        </w:rPr>
      </w:pPr>
      <w:r>
        <w:rPr>
          <w:lang w:val="en-US"/>
        </w:rPr>
        <w:t xml:space="preserve">– </w:t>
      </w:r>
      <w:r>
        <w:rPr>
          <w:lang w:val="en-US"/>
        </w:rPr>
        <w:t>Mullit adjatok! – kikapta a nagy ezüst pálinkáskannát híve kezéből, és a szájához emelve addig nyelte a rettenetes erős gyümölcspálinkát, amíg győzte lélegzettel. Akkor ölébe ejtette, majd egykedvűen ellökte magától, aztán hátravágta magát, és hangosan hahotázni kezdett, mint akinek elment az esze.</w:t>
      </w:r>
    </w:p>
    <w:p>
      <w:pPr>
        <w:pStyle w:val="NormlnsWWW"/>
        <w:spacing w:before="0" w:after="0"/>
        <w:ind w:left="720" w:right="720" w:firstLine="288"/>
        <w:rPr/>
      </w:pPr>
      <w:r>
        <w:rPr>
          <w:lang w:val="en-US"/>
        </w:rPr>
        <w:t xml:space="preserve">– </w:t>
      </w:r>
      <w:r>
        <w:rPr>
          <w:lang w:val="en-US"/>
        </w:rPr>
        <w:t>Ejnye! – dörmögte Pizarra meghökkenten. – Én ... megértem ezt a szegény ördögöt! Képzeljétek csak magatokat a helyébei Reggel még úgy ébred, egy óriási birodalom ura, este meg már... Pizarro „vendége"! – nevette el magát büszkén, amiért ilyen csalafintán sikerült az inka fogságba esését kifejeznie.</w:t>
      </w:r>
    </w:p>
    <w:p>
      <w:pPr>
        <w:pStyle w:val="NormlnsWWW"/>
        <w:spacing w:before="0" w:after="0"/>
        <w:ind w:left="720" w:right="720" w:firstLine="288"/>
        <w:rPr/>
      </w:pPr>
      <w:r>
        <w:rPr>
          <w:lang w:val="en-US"/>
        </w:rPr>
        <w:t>Az elkövetkező napokban inkább csak a vacsoránál találkoztak egymással, mert Pizarrónak az óriási prédát kellett számba vennie, fölbecsülnie. Maga az inka étkészlete elütötte a három mázsát! Hát még a tiana, az inka drágakövekkel gazdagon kirakott színarany hordszéke! Jó másfél mázsa lehetett!</w:t>
      </w:r>
    </w:p>
    <w:p>
      <w:pPr>
        <w:pStyle w:val="NormlnsWWW"/>
        <w:spacing w:before="0" w:after="0"/>
        <w:ind w:left="720" w:right="720" w:firstLine="288"/>
        <w:rPr>
          <w:lang w:val="en-US"/>
        </w:rPr>
      </w:pPr>
      <w:r>
        <w:rPr>
          <w:lang w:val="en-US"/>
        </w:rPr>
        <w:t xml:space="preserve">– </w:t>
      </w:r>
      <w:r>
        <w:rPr>
          <w:lang w:val="en-US"/>
        </w:rPr>
        <w:t>Ehhez ne nyúljon senki se! – parancsolta meg Pizarra. – Ezt így, ahogy van, hazaküldjük Toledóba! Hadd lássa őfelsége, ki ragadt a lépes vesszőnkre?!</w:t>
      </w:r>
    </w:p>
    <w:p>
      <w:pPr>
        <w:pStyle w:val="NormlnsWWW"/>
        <w:spacing w:before="0" w:after="0"/>
        <w:ind w:left="720" w:right="720" w:firstLine="288"/>
        <w:rPr>
          <w:lang w:val="en-US"/>
        </w:rPr>
      </w:pPr>
      <w:r>
        <w:rPr>
          <w:lang w:val="en-US"/>
        </w:rPr>
        <w:t>És a város tele volt hatalmas raktárakkal, amelyek zsúfolásig meg voltak rakva takarókkal, élelemmel, szárított hússal és zöldséggel, saruval, mivel. Pizarra ámulva állapította meg: ilyen finom anyagból szőtt holmikkal eddig még nem találkozott! És mindenből annyi van, hogy nyugodtan föl lehetne szerelni belőle egy ötvenezer főnyi hadsereget! Milyen pazar gyapjú, milyen csodálatos minták és színek! Ha az ember ránéz, mosolyognia kell! És Guamachuchóból, az inka szálláshelyéről olyan gyönyörű smaragdpéldányokat hozott de Soto lovag, hogy amikor kiöntötte tarsolyából a vacsoraasztal közepére, mindegyik spanyolnak elállt a lélegzete. Nem zavart senkit sem, hogy karnyújtásnyira ott ült tőlük az, akié voltak valaha a pompás drágakövek. De Atahualpa is megdöbbent, amikor látta, milyen sóvár kifejezés jelent meg valamennyi spanyol arcán. Tudta, férfi nem vágyakozik így kedvese csókjára, éhező ember egy falat kukoricakenyérre, napok óta szomjazó vándor egy ital hideg forrásvízre! Atahualpa efféle szörnyű étvágyat sohasem ismert, és megzavarodva állt, amikor Pizarra arcán észrevette. Egyszerűen nem értette. Ugyan mit lehet annyira szeretni azon a nyomorult aranycsészén vagy tányéron?! Hiszen a Thihauanacóban készült mázas cserépedények ezerszer szebbek és ritkábbak, és mennyivel jobb érzés inni belőlük, és...</w:t>
      </w:r>
    </w:p>
    <w:p>
      <w:pPr>
        <w:pStyle w:val="NormlnsWWW"/>
        <w:spacing w:before="0" w:after="0"/>
        <w:ind w:left="720" w:right="720" w:firstLine="288"/>
        <w:rPr/>
      </w:pPr>
      <w:r>
        <w:rPr>
          <w:lang w:val="en-US"/>
        </w:rPr>
        <w:t>Semmilyen áron nem akarta elhinni, amire magától rádöbbent: Pizarro csak beszél a vakvilágba Krisztusról, térítésről, pápa akaratáról és a spanyol inkáról! Minden szava üres maszlag! Azért jöttek ide, mert a démonok gonosz vágyat oltottak a szívükbe: csak akkor lehetnek boldogok, ha a világ minden aranya az övék!...</w:t>
      </w:r>
    </w:p>
    <w:p>
      <w:pPr>
        <w:pStyle w:val="NormlnsWWW"/>
        <w:spacing w:before="0" w:after="0"/>
        <w:ind w:left="720" w:right="720" w:firstLine="288"/>
        <w:rPr>
          <w:lang w:val="en-US"/>
        </w:rPr>
      </w:pPr>
      <w:r>
        <w:rPr>
          <w:lang w:val="en-US"/>
        </w:rPr>
        <w:t>Hát ezért szálltak az óriás tutajokra!? Ezért vergődtek a félelmetes parti homoksivatagon és az égig érő hegyeken keresztül!? Ezért hazudtak ezernyi mesét hitről, szövetségről, barátságról!? Hiszen ezek közönséges rablógyilkosok mindahányan, akiket hóhérok kezére kéne adni, hogy hadd fojtanák meg őket mindenki szeme láttára a Haucapaytán! „Ó, Intij! Ó, Viracocha Pachajachachik! Miért űztél ilyen csúfot belőlem, hogy ilyen nyomorult, közönséges gonosztevők csapdájába engedtél esnem?! „Ó, Intij! Ó, Viracocha!... Miért nem változtattad valamennyi Szakállast azonnal komisz, fintorgó fekete kandúrokká, amikor partra léptek?"</w:t>
      </w:r>
    </w:p>
    <w:p>
      <w:pPr>
        <w:pStyle w:val="NormlnsWWW"/>
        <w:spacing w:before="0" w:after="0"/>
        <w:ind w:left="720" w:right="720" w:firstLine="288"/>
        <w:rPr/>
      </w:pPr>
      <w:r>
        <w:rPr>
          <w:lang w:val="en-US"/>
        </w:rPr>
        <w:t>Fölemelt egy arany ivócsészét, és közel emelte a szeméhez, hátha észrevesz rajta valami különöset, azt a furcsa „jelet", ami miatt a Szakállasok megvadulnak tőle, érte. De nem talált rajta semmi érdekfeszítőt. Vékony volt a csésze fala, akár a tojáshéj, és no, igen, az ötvösök szépen megponcolták: csupa kockát kalapáltak az edény oldalába. Egyik kocka kidomborodott, a másik befelé homorodott. Soká forgatta, nézegette az inka, s egyre jobban elszomorodott. Azután már végképp nem értette a dolgot; Lehetséges, hogy ilyesféle poharak miatt teljesedik be rajta fiatalon a Végzet? Lehunyta az alvatlanságtól vörösre duzzadt szemhéját, és vad erővel harcolt a Gonosz Démon ellen, hogy megtörjön rajta a hatalma. Lázas buzgalommal egyre azon törte a fejét, hogy bárcsak jutna eszébe valami ragyogó gondolat, aminek a segítségével ki tudna törni Cajamarcából, börtönének falai közül! „Ó, Intij! Milyen nagyszerűen sikerült kitörnöm Tomebamba félelmetes sziklaerődjének falai közül! Mindenkinek azt mondtam utána, hogy a Nagy Pachajachachik kiskígyóvá változtatott, és így sikerült kijutnom cellámból: kibújtam a kövek közti résen." Persze, Atahualpa önmagát nem akarta becsapni, tudta, Tomebamba megvívhatatlan erődjének ajtaját egy viharos éjszaka egyik hadvezérének, Quizquiznek az unokabátyja nyitotta ki. Jutalmul Tomebamba parancsnoka lett érte. De hát... vajon Cajamarca falai között talál-e majd egy új Suku Koillurt, aki... kiszabadítja Pizarro megalázó rabságából?!</w:t>
      </w:r>
    </w:p>
    <w:p>
      <w:pPr>
        <w:pStyle w:val="NormlnsWWW"/>
        <w:spacing w:before="0" w:after="0"/>
        <w:ind w:left="720" w:right="720" w:firstLine="288"/>
        <w:rPr>
          <w:lang w:val="en-US"/>
        </w:rPr>
      </w:pPr>
      <w:r>
        <w:rPr>
          <w:lang w:val="en-US"/>
        </w:rPr>
        <w:t>Eleinte valamennyi spanyolt egyformának látta. Később már észrevette, egyiknek hosszabb, a másiknak rövidebb a szakálla. Egyik szakállának az alakja hegyes, mint az ásó, a másiké széles, lapos, mint a lapát, a harmadiké gyűrűkbe bodorodik, a negyediké mintha hosszú, vastag szögekből összekötözött seprű volna. Csak az döbbentette meg, hogy az az ijesztő fény mindegyiküknek a szemében meglobbant, ha arany közelébe került.</w:t>
      </w:r>
    </w:p>
    <w:p>
      <w:pPr>
        <w:pStyle w:val="NormlnsWWW"/>
        <w:spacing w:before="0" w:after="0"/>
        <w:ind w:left="720" w:right="720" w:firstLine="288"/>
        <w:rPr>
          <w:lang w:val="en-US"/>
        </w:rPr>
      </w:pPr>
      <w:r>
        <w:rPr>
          <w:lang w:val="en-US"/>
        </w:rPr>
        <w:t>Illetve két spanyolt talált, akik különböztek társaiktól. Az egyik az a lovas volt, aki elkápráztatta Guamachucho egyik udvarán ördögi ügyességű lovaglásával, a másik az a fiatalember, aki a spanyol amautának tolmácsolt. Annak a jóvágású legénynek az oldalán egy kecsua leányt is látott. Orejón volt, tehát inka származék. Eleinte két dolog bosszantotta nagyon Atahualpát. Az egyik: kinek a pereputtya lehetett? A másik: hogyan sikerülhetett megszöknie Qualiquichiana hóhérosztagai elől, akik minden inka ivadékot a vésztőhelyre hurcoltak az ő szigorú parancsára? Bizonyára hatalmas démonokkal cimboráihatott, vagy maga Viracocha Pachajachachik hordozhatja a tenyerén. Jó lesz rá vigyázni! Bosszantotta, hogy nem tudta megállapítani, kinek a családjából eredhet, és hogy hívhatják. Az övéből vagy... Huascaréból? Mert akkor... jobb, ha minél távolabb tudja tartani magától!</w:t>
      </w:r>
    </w:p>
    <w:p>
      <w:pPr>
        <w:pStyle w:val="NormlnsWWW"/>
        <w:spacing w:before="0" w:after="0"/>
        <w:ind w:left="720" w:right="720" w:firstLine="288"/>
        <w:rPr/>
      </w:pPr>
      <w:r>
        <w:rPr>
          <w:lang w:val="en-US"/>
        </w:rPr>
        <w:t>Inkább a két férfival igyekezett jobban összemelegedni. Azt örömmel tapasztalta, hogy két kiválasztottja állandóan együtt van vele, ha csak teheti. Sajnos, a leány, akinek az igazi nevét nem hallotta, állandóan a legény nyakán lógott. Úgy határozott, egyszer s mindenkorra dűlőre jut a lánnyal:</w:t>
      </w:r>
    </w:p>
    <w:p>
      <w:pPr>
        <w:pStyle w:val="NormlnsWWW"/>
        <w:spacing w:before="0" w:after="0"/>
        <w:ind w:left="720" w:right="720" w:firstLine="288"/>
        <w:rPr/>
      </w:pPr>
      <w:r>
        <w:rPr>
          <w:lang w:val="en-US"/>
        </w:rPr>
        <w:t xml:space="preserve">– </w:t>
      </w:r>
      <w:r>
        <w:rPr>
          <w:lang w:val="en-US"/>
        </w:rPr>
        <w:t>Ki vagy? – szegezte neki a kérdést nyíltan.</w:t>
      </w:r>
    </w:p>
    <w:p>
      <w:pPr>
        <w:pStyle w:val="NormlnsWWW"/>
        <w:spacing w:before="0" w:after="0"/>
        <w:ind w:left="720" w:right="720" w:firstLine="288"/>
        <w:rPr>
          <w:lang w:val="en-US"/>
        </w:rPr>
      </w:pPr>
      <w:r>
        <w:rPr>
          <w:lang w:val="en-US"/>
        </w:rPr>
        <w:t xml:space="preserve">– </w:t>
      </w:r>
      <w:r>
        <w:rPr>
          <w:lang w:val="en-US"/>
        </w:rPr>
        <w:t>Te ki vagy? – kérdezett vissza csúfondáros ízzel a leány. Égbekiáltó szemtelenség ! Ha.. . nem lennének itt a Szakállasok, nem élne tovább, csak addig, amíg egy nyerstojás megfő. Annyi idő kell,</w:t>
      </w:r>
    </w:p>
    <w:p>
      <w:pPr>
        <w:pStyle w:val="NormlnsWWW"/>
        <w:spacing w:before="0" w:after="0"/>
        <w:ind w:left="720" w:right="720" w:firstLine="288"/>
        <w:rPr>
          <w:lang w:val="en-US"/>
        </w:rPr>
      </w:pPr>
      <w:r>
        <w:rPr>
          <w:lang w:val="en-US"/>
        </w:rPr>
        <w:t>amíg a hóhér kikészíti a kötelét, és az ítélet végrehajtását ellenőrző bíró lekucorodik földre terített szőnyegére.</w:t>
      </w:r>
    </w:p>
    <w:p>
      <w:pPr>
        <w:pStyle w:val="NormlnsWWW"/>
        <w:spacing w:before="0" w:after="0"/>
        <w:ind w:left="720" w:right="720" w:firstLine="288"/>
        <w:rPr>
          <w:lang w:val="en-US"/>
        </w:rPr>
      </w:pPr>
      <w:r>
        <w:rPr>
          <w:lang w:val="en-US"/>
        </w:rPr>
        <w:t xml:space="preserve">– </w:t>
      </w:r>
      <w:r>
        <w:rPr>
          <w:lang w:val="en-US"/>
        </w:rPr>
        <w:t>Atahualpa! Tahuantinsuyu inkája! – dörögte az uralkodó.</w:t>
      </w:r>
    </w:p>
    <w:p>
      <w:pPr>
        <w:pStyle w:val="NormlnsWWW"/>
        <w:spacing w:before="0" w:after="0"/>
        <w:ind w:left="720" w:right="720" w:firstLine="288"/>
        <w:rPr/>
      </w:pPr>
      <w:r>
        <w:rPr>
          <w:lang w:val="en-US"/>
        </w:rPr>
        <w:t xml:space="preserve">– </w:t>
      </w:r>
      <w:r>
        <w:rPr>
          <w:lang w:val="en-US"/>
        </w:rPr>
        <w:t xml:space="preserve">Te </w:t>
      </w:r>
      <w:r>
        <w:rPr>
          <w:i/>
          <w:lang w:val="en-US"/>
        </w:rPr>
        <w:t>csak</w:t>
      </w:r>
      <w:r>
        <w:rPr>
          <w:lang w:val="en-US"/>
        </w:rPr>
        <w:t xml:space="preserve"> Quitu alattvalóinak vagy inkája! Az enyém: Huascar, Cusco uralkodója! És velem ne kiabálj, gyilkos jaguárfajzat, mert hívom a vőlegényemet, és megtanít kesztyűbe dudálni!</w:t>
      </w:r>
    </w:p>
    <w:p>
      <w:pPr>
        <w:pStyle w:val="NormlnsWWW"/>
        <w:spacing w:before="0" w:after="0"/>
        <w:ind w:left="720" w:right="720" w:firstLine="288"/>
        <w:rPr>
          <w:lang w:val="en-US"/>
        </w:rPr>
      </w:pPr>
      <w:r>
        <w:rPr>
          <w:lang w:val="en-US"/>
        </w:rPr>
        <w:t>Atahualpa elsápadt a szörnyű sértés hallatára. „Ez a nőszemély meg merte fenyegetni az inkát!" És balsejtelme beigazolódott: ez a fehérnép – Huascar rokona!</w:t>
      </w:r>
    </w:p>
    <w:p>
      <w:pPr>
        <w:pStyle w:val="NormlnsWWW"/>
        <w:spacing w:before="0" w:after="0"/>
        <w:ind w:left="720" w:right="720" w:firstLine="288"/>
        <w:rPr>
          <w:lang w:val="en-US"/>
        </w:rPr>
      </w:pPr>
      <w:r>
        <w:rPr>
          <w:lang w:val="en-US"/>
        </w:rPr>
        <w:t>Carlos sietve rohant be a heves szóváltás hallatára a palotába az óriási plazáról, ahol de Soto lovag a csődörét táncoltatta.</w:t>
      </w:r>
    </w:p>
    <w:p>
      <w:pPr>
        <w:pStyle w:val="NormlnsWWW"/>
        <w:spacing w:before="0" w:after="0"/>
        <w:ind w:left="720" w:right="720" w:firstLine="288"/>
        <w:rPr>
          <w:lang w:val="en-US"/>
        </w:rPr>
      </w:pPr>
      <w:r>
        <w:rPr>
          <w:lang w:val="en-US"/>
        </w:rPr>
        <w:t xml:space="preserve">– </w:t>
      </w:r>
      <w:r>
        <w:rPr>
          <w:lang w:val="en-US"/>
        </w:rPr>
        <w:t>Mi történt? Miért kiabált veled? – kérdezte spanyolul, s ugyanúgy felelt neki Muchacha:</w:t>
      </w:r>
    </w:p>
    <w:p>
      <w:pPr>
        <w:pStyle w:val="NormlnsWWW"/>
        <w:spacing w:before="0" w:after="0"/>
        <w:ind w:left="720" w:right="720" w:firstLine="288"/>
        <w:rPr>
          <w:lang w:val="en-US"/>
        </w:rPr>
      </w:pPr>
      <w:r>
        <w:rPr>
          <w:lang w:val="en-US"/>
        </w:rPr>
        <w:t xml:space="preserve">– </w:t>
      </w:r>
      <w:r>
        <w:rPr>
          <w:lang w:val="en-US"/>
        </w:rPr>
        <w:t>Egy kicsit elbízta magát Őfelsége! – rántotta meg haragosan a lány a vállát. – Azt hitte, holmi yanacunával, fekete lábú rabszolgával beszél! Én pedig megmagyaráztam neki, hogy Intij Kori Tica Huascar inka unokahúga, és van egy noviója, vőlegénye, aki... megtáncoltatja azt, aki bántani meri az ő querida noviáját, kedves menyasszonyát! Jól mondtam?</w:t>
      </w:r>
    </w:p>
    <w:p>
      <w:pPr>
        <w:pStyle w:val="NormlnsWWW"/>
        <w:spacing w:before="0" w:after="0"/>
        <w:ind w:left="720" w:right="720" w:firstLine="288"/>
        <w:rPr>
          <w:lang w:val="en-US"/>
        </w:rPr>
      </w:pPr>
      <w:r>
        <w:rPr>
          <w:lang w:val="en-US"/>
        </w:rPr>
        <w:t xml:space="preserve">– </w:t>
      </w:r>
      <w:r>
        <w:rPr>
          <w:lang w:val="en-US"/>
        </w:rPr>
        <w:t>Bántott? – ragadta meg Carlos machetéje markolatát.</w:t>
      </w:r>
    </w:p>
    <w:p>
      <w:pPr>
        <w:pStyle w:val="NormlnsWWW"/>
        <w:spacing w:before="0" w:after="0"/>
        <w:ind w:left="720" w:right="720" w:firstLine="288"/>
        <w:rPr>
          <w:lang w:val="en-US"/>
        </w:rPr>
      </w:pPr>
      <w:r>
        <w:rPr>
          <w:lang w:val="en-US"/>
        </w:rPr>
        <w:t xml:space="preserve">– </w:t>
      </w:r>
      <w:r>
        <w:rPr>
          <w:lang w:val="en-US"/>
        </w:rPr>
        <w:t>Ez? – kacagott föl a leány. – Ugyan! Olyan oroszlán ez már, aki ketrecben ül, és akinek már különben is kiverték a fogát!...</w:t>
      </w:r>
    </w:p>
    <w:p>
      <w:pPr>
        <w:pStyle w:val="NormlnsWWW"/>
        <w:spacing w:before="0" w:after="0"/>
        <w:ind w:left="720" w:right="720" w:firstLine="288"/>
        <w:rPr>
          <w:lang w:val="en-US"/>
        </w:rPr>
      </w:pPr>
      <w:r>
        <w:rPr>
          <w:lang w:val="en-US"/>
        </w:rPr>
        <w:t xml:space="preserve">– </w:t>
      </w:r>
      <w:r>
        <w:rPr>
          <w:lang w:val="en-US"/>
        </w:rPr>
        <w:t>Bocsáss meg, hajadon! – szólalt meg Atahualpa. – Nem tudtam, hogy téged ... A Napisten Arany Virágának hívnak! – azzal lehúzott bal kezének egyik ujjáról egy gyűrűt, amelyben galambtojásnyi rubin vöröslött, és Muchacha felé nyújtotta. Majd gondolt egyet, és Carlosnak adta. – Te húzd fel Intij Kori Tica ujjara, hogy Pachajachachic odafönt láthassa: szereted az ő kis virágát!...</w:t>
      </w:r>
    </w:p>
    <w:p>
      <w:pPr>
        <w:pStyle w:val="NormlnsWWW"/>
        <w:spacing w:before="0" w:after="0"/>
        <w:ind w:left="720" w:right="720" w:firstLine="288"/>
        <w:rPr>
          <w:lang w:val="en-US"/>
        </w:rPr>
      </w:pPr>
      <w:r>
        <w:rPr>
          <w:lang w:val="en-US"/>
        </w:rPr>
        <w:t>Carlos elröstellte magát. A rabjuk drága, ékköves aranygyűrűvel ajándékozza meg, ő pedig – bozótvágó késéhez kapkod! Szűzanyám! ... Elvette a gyűrűt, és Muchacha ujjara húzta.</w:t>
      </w:r>
    </w:p>
    <w:p>
      <w:pPr>
        <w:pStyle w:val="NormlnsWWW"/>
        <w:spacing w:before="0" w:after="0"/>
        <w:ind w:left="720" w:right="720" w:firstLine="288"/>
        <w:rPr/>
      </w:pPr>
      <w:r>
        <w:rPr>
          <w:lang w:val="en-US"/>
        </w:rPr>
        <w:t xml:space="preserve">– </w:t>
      </w:r>
      <w:r>
        <w:rPr>
          <w:lang w:val="en-US"/>
        </w:rPr>
        <w:t>Kedvesem – mormolta lágyan, mélyen a leány szemébe tekintve, és csak azt sajnálta, hogy a sok szájtáti bámészkodó miatt nem zárhatja karjai közé.</w:t>
      </w:r>
    </w:p>
    <w:p>
      <w:pPr>
        <w:pStyle w:val="NormlnsWWW"/>
        <w:spacing w:before="0" w:after="0"/>
        <w:ind w:left="720" w:right="720" w:firstLine="288"/>
        <w:rPr>
          <w:lang w:val="en-US"/>
        </w:rPr>
      </w:pPr>
      <w:r>
        <w:rPr>
          <w:lang w:val="en-US"/>
        </w:rPr>
        <w:t xml:space="preserve">– </w:t>
      </w:r>
      <w:r>
        <w:rPr>
          <w:lang w:val="en-US"/>
        </w:rPr>
        <w:t>Te!</w:t>
      </w:r>
    </w:p>
    <w:p>
      <w:pPr>
        <w:pStyle w:val="NormlnsWWW"/>
        <w:spacing w:before="0" w:after="0"/>
        <w:ind w:left="720" w:right="720" w:firstLine="288"/>
        <w:rPr>
          <w:lang w:val="en-US"/>
        </w:rPr>
      </w:pPr>
      <w:r>
        <w:rPr>
          <w:lang w:val="en-US"/>
        </w:rPr>
        <w:t xml:space="preserve">– </w:t>
      </w:r>
      <w:r>
        <w:rPr>
          <w:lang w:val="en-US"/>
        </w:rPr>
        <w:t xml:space="preserve">Mit akarsz? </w:t>
      </w:r>
    </w:p>
    <w:p>
      <w:pPr>
        <w:pStyle w:val="NormlnsWWW"/>
        <w:spacing w:before="0" w:after="0"/>
        <w:ind w:left="720" w:right="720" w:firstLine="288"/>
        <w:rPr>
          <w:lang w:val="en-US"/>
        </w:rPr>
      </w:pPr>
      <w:r>
        <w:rPr>
          <w:lang w:val="en-US"/>
        </w:rPr>
        <w:t xml:space="preserve">– </w:t>
      </w:r>
      <w:r>
        <w:rPr>
          <w:lang w:val="en-US"/>
        </w:rPr>
        <w:t>Lehet, hogy megharagszol vagy kinevetsz érte, ez a fickó azért nem lehet igazán rossz ember!</w:t>
      </w:r>
    </w:p>
    <w:p>
      <w:pPr>
        <w:pStyle w:val="NormlnsWWW"/>
        <w:spacing w:before="0" w:after="0"/>
        <w:ind w:left="720" w:right="720" w:firstLine="288"/>
        <w:rPr>
          <w:lang w:val="en-US"/>
        </w:rPr>
      </w:pPr>
      <w:r>
        <w:rPr>
          <w:lang w:val="en-US"/>
        </w:rPr>
        <w:t xml:space="preserve">– </w:t>
      </w:r>
      <w:r>
        <w:rPr>
          <w:lang w:val="en-US"/>
        </w:rPr>
        <w:t>Ha a jaguár csapdába esik, úgy nyávog, mint a macska! Azért, hogy húzd ki! S aztán, ha kihúztad a gödörből, rád vicsorít, és szétmarcangol!</w:t>
      </w:r>
    </w:p>
    <w:p>
      <w:pPr>
        <w:pStyle w:val="NormlnsWWW"/>
        <w:spacing w:before="0" w:after="0"/>
        <w:ind w:left="720" w:right="720" w:firstLine="288"/>
        <w:rPr/>
      </w:pPr>
      <w:r>
        <w:rPr>
          <w:lang w:val="en-US"/>
        </w:rPr>
        <w:t xml:space="preserve">– </w:t>
      </w:r>
      <w:r>
        <w:rPr>
          <w:lang w:val="en-US"/>
        </w:rPr>
        <w:t>Ez? – állította meg Carlos a lány nyelvének pergését. – Hol jaguár ez?! Ugyan! Azt hiszem, most az egyszer tévedsz, kedvesem!</w:t>
      </w:r>
    </w:p>
    <w:p>
      <w:pPr>
        <w:pStyle w:val="NormlnsWWW"/>
        <w:spacing w:before="0" w:after="0"/>
        <w:ind w:left="720" w:right="720" w:firstLine="288"/>
        <w:rPr>
          <w:lang w:val="en-US"/>
        </w:rPr>
      </w:pPr>
      <w:r>
        <w:rPr>
          <w:lang w:val="en-US"/>
        </w:rPr>
        <w:t xml:space="preserve">– </w:t>
      </w:r>
      <w:r>
        <w:rPr>
          <w:lang w:val="en-US"/>
        </w:rPr>
        <w:t>Szép a nyelvetek! – szólalt meg álmélkodva Atahualpa. Cseng, fénylik és száll le-föl, mint a hinta! Kár, hogy nem ismerem.</w:t>
      </w:r>
    </w:p>
    <w:p>
      <w:pPr>
        <w:pStyle w:val="NormlnsWWW"/>
        <w:spacing w:before="0" w:after="0"/>
        <w:ind w:left="720" w:right="720" w:firstLine="288"/>
        <w:rPr>
          <w:lang w:val="en-US"/>
        </w:rPr>
      </w:pPr>
      <w:r>
        <w:rPr>
          <w:lang w:val="en-US"/>
        </w:rPr>
        <w:t xml:space="preserve">– </w:t>
      </w:r>
      <w:r>
        <w:rPr>
          <w:lang w:val="en-US"/>
        </w:rPr>
        <w:t>Ha akarod, megtanítlak! Azt hiszem, lesz bőven időd rá! Elvörösödött, mert látta, elborul az inka amúgy is sötét orcája. Gyorsan hozzátette : – Legalább... tolmács nélkül beszélhetsz a kormányzó úrral!</w:t>
      </w:r>
    </w:p>
    <w:p>
      <w:pPr>
        <w:pStyle w:val="NormlnsWWW"/>
        <w:spacing w:before="0" w:after="0"/>
        <w:ind w:left="720" w:right="720" w:firstLine="288"/>
        <w:rPr>
          <w:lang w:val="en-US"/>
        </w:rPr>
      </w:pPr>
      <w:r>
        <w:rPr>
          <w:lang w:val="en-US"/>
        </w:rPr>
        <w:t>Muchacha hallgatott, amikor kiléptek a palotából, és sétálni indultak a város fölött sötétlő erdő felé.</w:t>
      </w:r>
    </w:p>
    <w:p>
      <w:pPr>
        <w:pStyle w:val="NormlnsWWW"/>
        <w:spacing w:before="0" w:after="0"/>
        <w:ind w:left="720" w:right="720" w:firstLine="288"/>
        <w:rPr>
          <w:lang w:val="en-US"/>
        </w:rPr>
      </w:pPr>
      <w:r>
        <w:rPr>
          <w:lang w:val="en-US"/>
        </w:rPr>
        <w:t xml:space="preserve">– </w:t>
      </w:r>
      <w:r>
        <w:rPr>
          <w:lang w:val="en-US"/>
        </w:rPr>
        <w:t>Nincs igazad, amikor olyan feneketlenül gyűlölöd! – fakadt ki Carlos.</w:t>
      </w:r>
    </w:p>
    <w:p>
      <w:pPr>
        <w:pStyle w:val="NormlnsWWW"/>
        <w:spacing w:before="0" w:after="0"/>
        <w:ind w:left="720" w:right="720" w:firstLine="288"/>
        <w:rPr>
          <w:lang w:val="en-US"/>
        </w:rPr>
      </w:pPr>
      <w:r>
        <w:rPr>
          <w:lang w:val="en-US"/>
        </w:rPr>
        <w:t xml:space="preserve">– </w:t>
      </w:r>
      <w:r>
        <w:rPr>
          <w:lang w:val="en-US"/>
        </w:rPr>
        <w:t>Mit mondasz? De hiszem megölte apámat-anyámat!</w:t>
      </w:r>
    </w:p>
    <w:p>
      <w:pPr>
        <w:pStyle w:val="NormlnsWWW"/>
        <w:spacing w:before="0" w:after="0"/>
        <w:ind w:left="720" w:right="720" w:firstLine="288"/>
        <w:rPr>
          <w:lang w:val="en-US"/>
        </w:rPr>
      </w:pPr>
      <w:r>
        <w:rPr>
          <w:lang w:val="en-US"/>
        </w:rPr>
        <w:t xml:space="preserve">– </w:t>
      </w:r>
      <w:r>
        <w:rPr>
          <w:lang w:val="en-US"/>
        </w:rPr>
        <w:t>Ott voltál? láttad a magad két szemével? Vagy csak úgy mondták?</w:t>
      </w:r>
    </w:p>
    <w:p>
      <w:pPr>
        <w:pStyle w:val="NormlnsWWW"/>
        <w:spacing w:before="0" w:after="0"/>
        <w:ind w:left="720" w:right="720" w:firstLine="288"/>
        <w:rPr/>
      </w:pPr>
      <w:r>
        <w:rPr>
          <w:lang w:val="en-US"/>
        </w:rPr>
        <w:t xml:space="preserve">– </w:t>
      </w:r>
      <w:r>
        <w:rPr>
          <w:lang w:val="en-US"/>
        </w:rPr>
        <w:t>Nem, nem láttam – hajtotta le Muchacha zavartan a fejét. Ez igaz! De... azt tudom, hogy... ez a gazember összefogatott minden inka leszármazottat, és válogatott kegyetlenségek közepette valamennyit kivégeztette! Ez neked nem elég?</w:t>
      </w:r>
    </w:p>
    <w:p>
      <w:pPr>
        <w:pStyle w:val="NormlnsWWW"/>
        <w:spacing w:before="0" w:after="0"/>
        <w:ind w:left="720" w:right="720" w:firstLine="288"/>
        <w:rPr/>
      </w:pPr>
      <w:r>
        <w:rPr>
          <w:lang w:val="en-US"/>
        </w:rPr>
        <w:t>Most meg Carlos hallgatott el. Muchachának igaza van. De hát mit csináljon? Az ember nem tudja mindig megindokolni döntéseit, nagyon sokszor szól közbe az ösztöne, ami ritkán szokott csalni. Valahogyan olyan rokonszenves, jámbor alaknak tűnik ez a szerencsétlen inka! Mint aki tán tízig sem tud számolni! Meglehet, csak a gonosz tanácsadói cselekedtek azt a temérdek szörnyűséget! Vagy pedig félreértették az inka parancsát.</w:t>
      </w:r>
    </w:p>
    <w:p>
      <w:pPr>
        <w:pStyle w:val="NormlnsWWW"/>
        <w:spacing w:before="0" w:after="0"/>
        <w:ind w:left="720" w:right="720" w:firstLine="288"/>
        <w:rPr/>
      </w:pPr>
      <w:r>
        <w:rPr>
          <w:lang w:val="en-US"/>
        </w:rPr>
        <w:t xml:space="preserve">– </w:t>
      </w:r>
      <w:r>
        <w:rPr>
          <w:lang w:val="en-US"/>
        </w:rPr>
        <w:t>De Soto lovagnak is ez a véleménye róla! – szaladt ki önkéntelenül a legény száján, és látta, Muchacha is meghökken. Carlos kihasználta az alkalmat, és ütötte a tüzes vasat: – Azt is mondta már, igaz, boros fejjel, hogy... ha őrajta állna, szabadon bocsátana az inkát. Nagybeteg madár Atahualpa. Elpusztul kalitkába zárva. A sasok sem bírják a rabságot.</w:t>
      </w:r>
    </w:p>
    <w:p>
      <w:pPr>
        <w:pStyle w:val="NormlnsWWW"/>
        <w:spacing w:before="0" w:after="0"/>
        <w:ind w:left="720" w:right="720" w:firstLine="288"/>
        <w:rPr/>
      </w:pPr>
      <w:r>
        <w:rPr>
          <w:lang w:val="en-US"/>
        </w:rPr>
        <w:t>Ozcollo megértette, szerelmesét valami megsejtett igazságtalanság zavarja. Hogy legbelül az bántja, Pizarro gonoszul csapdát állított Atahualpának, visszaélve az inka gyermeteg, babonás hiszékenységével. Tudta, Carlos az igazságtalanságot gyűlöli legjobban a világon. Tündéri mosoly derengett fel Ozcollo édes, piruló arcocskáján. Carlos nagyszerű legény. A világon nincs párja. Szembefordult vele, s fejét bájosán félrehajtva, csöndesen megkérdezte:</w:t>
      </w:r>
    </w:p>
    <w:p>
      <w:pPr>
        <w:pStyle w:val="NormlnsWWW"/>
        <w:spacing w:before="0" w:after="0"/>
        <w:ind w:left="720" w:right="720" w:firstLine="288"/>
        <w:rPr/>
      </w:pPr>
      <w:r>
        <w:rPr>
          <w:lang w:val="en-US"/>
        </w:rPr>
        <w:t xml:space="preserve">– </w:t>
      </w:r>
      <w:r>
        <w:rPr>
          <w:lang w:val="en-US"/>
        </w:rPr>
        <w:t>Mi lenne, ha... megcsókolnál?!</w:t>
      </w:r>
    </w:p>
    <w:p>
      <w:pPr>
        <w:pStyle w:val="NormlnsWWW"/>
        <w:spacing w:before="0" w:after="0"/>
        <w:ind w:left="720" w:right="720" w:firstLine="288"/>
        <w:rPr>
          <w:lang w:val="en-US"/>
        </w:rPr>
      </w:pPr>
      <w:r>
        <w:rPr>
          <w:lang w:val="en-US"/>
        </w:rPr>
        <w:t xml:space="preserve">– </w:t>
      </w:r>
      <w:r>
        <w:rPr>
          <w:lang w:val="en-US"/>
        </w:rPr>
        <w:t>Aranyom! – susogta Carlos, és elfeledve inkát, mindent, az egész világot, égő szívvel magához szorította a lányt.</w:t>
      </w:r>
    </w:p>
    <w:p>
      <w:pPr>
        <w:pStyle w:val="NormlnsWWW"/>
        <w:spacing w:before="0" w:after="0"/>
        <w:ind w:left="720" w:right="720" w:firstLine="288"/>
        <w:rPr>
          <w:lang w:val="en-US"/>
        </w:rPr>
      </w:pPr>
      <w:r>
        <w:rPr>
          <w:lang w:val="en-US"/>
        </w:rPr>
        <w:t>Talán de Soto lovag mondta ki először, spanyol nyelven, amikor négyesben maradtak az inkával és a két fiatallal:</w:t>
      </w:r>
    </w:p>
    <w:p>
      <w:pPr>
        <w:pStyle w:val="NormlnsWWW"/>
        <w:spacing w:before="0" w:after="0"/>
        <w:ind w:left="720" w:right="720" w:firstLine="288"/>
        <w:rPr>
          <w:lang w:val="en-US"/>
        </w:rPr>
      </w:pPr>
      <w:r>
        <w:rPr>
          <w:lang w:val="en-US"/>
        </w:rPr>
        <w:t xml:space="preserve">– </w:t>
      </w:r>
      <w:r>
        <w:rPr>
          <w:lang w:val="en-US"/>
        </w:rPr>
        <w:t>Én... szívemből sajnálom szegény embert. Ha nincs ez az ostoba babona a tenger felől visszatérő bosszúálló istenekről, akkor már régen dobokat csináltak volna a bőrünkből, és azon vernék a ritmust a Nagy Napisten ünnepén.</w:t>
      </w:r>
    </w:p>
    <w:p>
      <w:pPr>
        <w:pStyle w:val="NormlnsWWW"/>
        <w:spacing w:before="0" w:after="0"/>
        <w:ind w:left="720" w:right="720" w:firstLine="288"/>
        <w:rPr/>
      </w:pPr>
      <w:r>
        <w:rPr>
          <w:lang w:val="en-US"/>
        </w:rPr>
        <w:t xml:space="preserve">– </w:t>
      </w:r>
      <w:r>
        <w:rPr>
          <w:lang w:val="en-US"/>
        </w:rPr>
        <w:t>Mit mond? – kérdezte csöndesen Atahualpa, és Carlos válaszolt neki. – Sajnálja, hogy csapdába sétáltál, uram.</w:t>
      </w:r>
    </w:p>
    <w:p>
      <w:pPr>
        <w:pStyle w:val="NormlnsWWW"/>
        <w:spacing w:before="0" w:after="0"/>
        <w:ind w:left="720" w:right="720" w:firstLine="288"/>
        <w:rPr>
          <w:lang w:val="en-US"/>
        </w:rPr>
      </w:pPr>
      <w:r>
        <w:rPr>
          <w:lang w:val="en-US"/>
        </w:rPr>
        <w:t xml:space="preserve">– </w:t>
      </w:r>
      <w:r>
        <w:rPr>
          <w:lang w:val="en-US"/>
        </w:rPr>
        <w:t>Ezt mondja egy spanyol? – kiáltott fel őszinte meglepetéssel az inka, és gyengéden de Soto lovag karjára tette a kezét.</w:t>
      </w:r>
    </w:p>
    <w:p>
      <w:pPr>
        <w:pStyle w:val="NormlnsWWW"/>
        <w:spacing w:before="0" w:after="0"/>
        <w:ind w:left="720" w:right="720" w:firstLine="288"/>
        <w:rPr>
          <w:lang w:val="en-US"/>
        </w:rPr>
      </w:pPr>
      <w:r>
        <w:rPr>
          <w:lang w:val="en-US"/>
        </w:rPr>
        <w:t xml:space="preserve">– </w:t>
      </w:r>
      <w:r>
        <w:rPr>
          <w:lang w:val="en-US"/>
        </w:rPr>
        <w:t>Igen. Arra gondolok, mit erezne hasonló helyzetben Károly császár őfelsége, ha ő kuporogna így kétszáz állig fölvegyverzett, marcona martalóc vasgyűrűjében, és... elszorul a szívem. A balsors tehetetlen játékszere lettél, szegény jó Atahualpa. Egy gyereket nem lehet úgy becsapni, ahogy teveled tették az isteneid!</w:t>
      </w:r>
    </w:p>
    <w:p>
      <w:pPr>
        <w:pStyle w:val="NormlnsWWW"/>
        <w:spacing w:before="0" w:after="0"/>
        <w:ind w:left="720" w:right="720" w:firstLine="288"/>
        <w:rPr/>
      </w:pPr>
      <w:r>
        <w:rPr>
          <w:lang w:val="en-US"/>
        </w:rPr>
        <w:t xml:space="preserve">– </w:t>
      </w:r>
      <w:r>
        <w:rPr>
          <w:lang w:val="en-US"/>
        </w:rPr>
        <w:t>Most mit mond? – sürgette Atahualpa Carlost, aki csüggedten hajtotta le a fejét, és szomorúan vonta meg a vállát. – Nagyon hosszú. Nagyon nehéz. Nem tudom pontosan lefordítani. A lovag azt mondta, Apokatekil játékszere lettél. És hogy ... nem szép, hogy ezt Viracocha Pachajachachik megengedte!</w:t>
      </w:r>
    </w:p>
    <w:p>
      <w:pPr>
        <w:pStyle w:val="NormlnsWWW"/>
        <w:spacing w:before="0" w:after="0"/>
        <w:ind w:left="720" w:right="720" w:firstLine="288"/>
        <w:rPr/>
      </w:pPr>
      <w:r>
        <w:rPr>
          <w:lang w:val="en-US"/>
        </w:rPr>
        <w:t xml:space="preserve">– </w:t>
      </w:r>
      <w:r>
        <w:rPr>
          <w:lang w:val="en-US"/>
        </w:rPr>
        <w:t>Acha, achacau! – jajdult föl az inka. – Anai, ananai! Huau! Két kezével a halántékát szorította kétfelől, és lassan, bánatosan ide-oda ingatta a fejét. – Anai! Ananai! Tehát: halálra ítélt engem a galambszavú Pizarro?!</w:t>
      </w:r>
    </w:p>
    <w:p>
      <w:pPr>
        <w:pStyle w:val="NormlnsWWW"/>
        <w:spacing w:before="0" w:after="0"/>
        <w:ind w:left="720" w:right="720" w:firstLine="288"/>
        <w:rPr/>
      </w:pPr>
      <w:r>
        <w:rPr>
          <w:lang w:val="en-US"/>
        </w:rPr>
        <w:t xml:space="preserve">– </w:t>
      </w:r>
      <w:r>
        <w:rPr>
          <w:lang w:val="en-US"/>
        </w:rPr>
        <w:t>Nem, nem, nem! – ugrott föl rémülten Carlos. – Erről szó sincs! Csupán ... értékes rabja vagy, akire ... Akire, láthatod, úgy vigyáz, akár a tulajdon szeme világára!</w:t>
      </w:r>
    </w:p>
    <w:p>
      <w:pPr>
        <w:pStyle w:val="NormlnsWWW"/>
        <w:spacing w:before="0" w:after="0"/>
        <w:ind w:left="720" w:right="720" w:firstLine="288"/>
        <w:rPr>
          <w:lang w:val="en-US"/>
        </w:rPr>
      </w:pPr>
      <w:r>
        <w:rPr>
          <w:lang w:val="en-US"/>
        </w:rPr>
        <w:t xml:space="preserve">– </w:t>
      </w:r>
      <w:r>
        <w:rPr>
          <w:lang w:val="en-US"/>
        </w:rPr>
        <w:t>Mit mondtál neki? – szólalt meg de Soto.</w:t>
      </w:r>
    </w:p>
    <w:p>
      <w:pPr>
        <w:pStyle w:val="NormlnsWWW"/>
        <w:spacing w:before="0" w:after="0"/>
        <w:ind w:left="720" w:right="720" w:firstLine="288"/>
        <w:rPr>
          <w:lang w:val="en-US"/>
        </w:rPr>
      </w:pPr>
      <w:r>
        <w:rPr>
          <w:lang w:val="en-US"/>
        </w:rPr>
        <w:t xml:space="preserve">– </w:t>
      </w:r>
      <w:r>
        <w:rPr>
          <w:lang w:val="en-US"/>
        </w:rPr>
        <w:t>Hogy Pizarrónak esze ágában sincsen megölni! Majd bolond lenne Tio Francisco levágni azt a tyúkot, amely aranytojást tud neki tojni !...</w:t>
      </w:r>
    </w:p>
    <w:p>
      <w:pPr>
        <w:pStyle w:val="NormlnsWWW"/>
        <w:spacing w:before="0" w:after="0"/>
        <w:ind w:left="720" w:right="720" w:firstLine="288"/>
        <w:rPr/>
      </w:pPr>
      <w:r>
        <w:rPr>
          <w:lang w:val="en-US"/>
        </w:rPr>
        <w:t xml:space="preserve">– </w:t>
      </w:r>
      <w:r>
        <w:rPr>
          <w:lang w:val="en-US"/>
        </w:rPr>
        <w:t xml:space="preserve">Én nem merném Pizarro szándékának tisztaságára a templomi nagy esküt letenni, kisfiam! Ez az ember, bár egyszerű, póri eredetű valaki, de... ragyogó koponya, azt meg kell hagyni! Belelát Peruban mindenkinek a lapjába. Látja, hogy a birodalom elvesztette a fejét. Látja, hogy a nemrég meghódoltatott indián törzsek északon lázadoznak az inka lazuló uralma ellen. Tudja, hogy a trónjáról letaszított </w:t>
      </w:r>
      <w:r>
        <w:rPr>
          <w:i/>
          <w:lang w:val="en-US"/>
        </w:rPr>
        <w:t>„igazi</w:t>
      </w:r>
      <w:r>
        <w:rPr>
          <w:lang w:val="en-US"/>
        </w:rPr>
        <w:t xml:space="preserve"> </w:t>
      </w:r>
      <w:r>
        <w:rPr>
          <w:i/>
          <w:lang w:val="en-US"/>
        </w:rPr>
        <w:t>inka</w:t>
      </w:r>
      <w:r>
        <w:rPr>
          <w:lang w:val="en-US"/>
        </w:rPr>
        <w:t>", valahol fogságban ül. Kétszer se mondanám az ellenkezőjét, hogy... nem akarja Atahualpa ellenében kijátszani ! Ez a lehetőség csak abban az egyetlen esetben esik el, ha... Ha... – Mind jobban elöntötte a hirtelen támadt izgalom. Felugrott a székéről: – Hacsak.. . Hacsak meg nem veszi Pizarrót szőröstül-bőröstül !</w:t>
      </w:r>
    </w:p>
    <w:p>
      <w:pPr>
        <w:pStyle w:val="NormlnsWWW"/>
        <w:spacing w:before="0" w:after="0"/>
        <w:ind w:left="720" w:right="720" w:firstLine="288"/>
        <w:rPr/>
      </w:pPr>
      <w:r>
        <w:rPr>
          <w:lang w:val="en-US"/>
        </w:rPr>
        <w:t xml:space="preserve">– </w:t>
      </w:r>
      <w:r>
        <w:rPr>
          <w:lang w:val="en-US"/>
        </w:rPr>
        <w:t>Megint sokat beszélt a fehér úr – szólalt meg szomorúan Atahualpa. - és te nagyon rossz barátom vagy, Viracocha, mert... elfelejtetted a szavait lefordítani!</w:t>
      </w:r>
    </w:p>
    <w:p>
      <w:pPr>
        <w:pStyle w:val="NormlnsWWW"/>
        <w:spacing w:before="0" w:after="0"/>
        <w:ind w:left="720" w:right="720" w:firstLine="288"/>
        <w:rPr>
          <w:lang w:val="en-US"/>
        </w:rPr>
      </w:pPr>
      <w:r>
        <w:rPr>
          <w:lang w:val="en-US"/>
        </w:rPr>
        <w:t xml:space="preserve">– </w:t>
      </w:r>
      <w:r>
        <w:rPr>
          <w:lang w:val="en-US"/>
        </w:rPr>
        <w:t>Jó hozzád a Nagy Napisten! – kiáltotta Carlos, nehezen fojtva el őszinte lelkendezését. – Atahualpa! Mutass be ezer áldozatot de Soto lavagért! Kitalált valami nagyszerű dolgot, és... máris így veheted: megmenekültél!</w:t>
      </w:r>
    </w:p>
    <w:p>
      <w:pPr>
        <w:pStyle w:val="NormlnsWWW"/>
        <w:spacing w:before="0" w:after="0"/>
        <w:ind w:left="720" w:right="720" w:firstLine="288"/>
        <w:rPr>
          <w:lang w:val="en-US"/>
        </w:rPr>
      </w:pPr>
      <w:r>
        <w:rPr>
          <w:lang w:val="en-US"/>
        </w:rPr>
        <w:t xml:space="preserve">– </w:t>
      </w:r>
      <w:r>
        <w:rPr>
          <w:lang w:val="en-US"/>
        </w:rPr>
        <w:t>Hát... veszélyben forgott az életem? – hőkölt hátra az inka, önkéntelen a torkára téve hosszú finom mívű, vékony ujjait.</w:t>
      </w:r>
    </w:p>
    <w:p>
      <w:pPr>
        <w:pStyle w:val="NormlnsWWW"/>
        <w:spacing w:before="0" w:after="0"/>
        <w:ind w:left="720" w:right="720" w:firstLine="288"/>
        <w:rPr>
          <w:lang w:val="en-US"/>
        </w:rPr>
      </w:pPr>
      <w:r>
        <w:rPr>
          <w:lang w:val="en-US"/>
        </w:rPr>
        <w:t xml:space="preserve">– </w:t>
      </w:r>
      <w:r>
        <w:rPr>
          <w:lang w:val="en-US"/>
        </w:rPr>
        <w:t>Egy lyukas petákot sem adtam volna érte! – szaladt ki Carlos száján. – De most... megtaláltuk az inka palotából kivezető egyetlen utat! Érted? Pizarrónak egyetlen istene van csak, az Arany!</w:t>
      </w:r>
    </w:p>
    <w:p>
      <w:pPr>
        <w:pStyle w:val="NormlnsWWW"/>
        <w:spacing w:before="0" w:after="0"/>
        <w:ind w:left="720" w:right="720" w:firstLine="288"/>
        <w:rPr>
          <w:lang w:val="en-US"/>
        </w:rPr>
      </w:pPr>
      <w:r>
        <w:rPr>
          <w:lang w:val="en-US"/>
        </w:rPr>
        <w:t xml:space="preserve">– </w:t>
      </w:r>
      <w:r>
        <w:rPr>
          <w:lang w:val="en-US"/>
        </w:rPr>
        <w:t>Mi? – izzott föl boldogan Atahualpa nagy fekete, véreres szeme. – Mit beszélsz, Viracocha?</w:t>
      </w:r>
    </w:p>
    <w:p>
      <w:pPr>
        <w:pStyle w:val="NormlnsWWW"/>
        <w:spacing w:before="0" w:after="0"/>
        <w:ind w:left="720" w:right="720" w:firstLine="288"/>
        <w:rPr/>
      </w:pPr>
      <w:r>
        <w:rPr>
          <w:lang w:val="en-US"/>
        </w:rPr>
        <w:t xml:space="preserve">– </w:t>
      </w:r>
      <w:r>
        <w:rPr>
          <w:lang w:val="en-US"/>
        </w:rPr>
        <w:t>Azt mondom – hadarta Carlos, s közben megszorította Muchacha kezét. – Ha van elég aranyad . . . megmenekültél!</w:t>
      </w:r>
    </w:p>
    <w:p>
      <w:pPr>
        <w:pStyle w:val="NormlnsWWW"/>
        <w:spacing w:before="0" w:after="0"/>
        <w:ind w:left="720" w:right="720" w:firstLine="288"/>
        <w:rPr/>
      </w:pPr>
      <w:r>
        <w:rPr>
          <w:lang w:val="en-US"/>
        </w:rPr>
        <w:t xml:space="preserve">– </w:t>
      </w:r>
      <w:r>
        <w:rPr>
          <w:lang w:val="en-US"/>
        </w:rPr>
        <w:t xml:space="preserve">Arany? – ragyogott föl az inka sötét bőrű orcája. – Mennyi kell? Ó, Intij Churin! Áldott legyen a neved, Nagy Napisten! Hát mégis megmentettél? És éppen akkor, amikor már végképp lemondtam róla? ! Hát akkor miért gyötörtél eddig a halál szörnyű gondolatával, ha te már láttad a kivezető utat, miért?! Miért, miért?! Egész testét rázta a láncairól elszabadult felindulás, mint </w:t>
      </w:r>
      <w:r>
        <w:rPr>
          <w:i/>
          <w:lang w:val="en-US"/>
        </w:rPr>
        <w:t>a</w:t>
      </w:r>
      <w:r>
        <w:rPr>
          <w:lang w:val="en-US"/>
        </w:rPr>
        <w:t xml:space="preserve"> komondor az elkapott gidát.</w:t>
      </w:r>
    </w:p>
    <w:p>
      <w:pPr>
        <w:pStyle w:val="NormlnsWWW"/>
        <w:spacing w:before="0" w:after="0"/>
        <w:ind w:left="720" w:right="720" w:firstLine="288"/>
        <w:rPr>
          <w:lang w:val="en-US"/>
        </w:rPr>
      </w:pPr>
      <w:r>
        <w:rPr>
          <w:lang w:val="en-US"/>
        </w:rPr>
        <w:t xml:space="preserve">– </w:t>
      </w:r>
      <w:r>
        <w:rPr>
          <w:lang w:val="en-US"/>
        </w:rPr>
        <w:t>Jó estét, uraim! – bukkant föl mellettük Pizarro, olyan hirtelenséggel, mintha a földből nőtt volna ki. – Hogy van a mi kedves vendégünk, a dicső Atahualpa inka?! – Kezét a homlokához, majd a szívéhez érintve, meghajolt előtte. – Szeretettel üdvözöllek!...</w:t>
      </w:r>
    </w:p>
    <w:p>
      <w:pPr>
        <w:pStyle w:val="NormlnsWWW"/>
        <w:spacing w:before="0" w:after="0"/>
        <w:ind w:left="720" w:right="720" w:firstLine="288"/>
        <w:rPr>
          <w:lang w:val="en-US"/>
        </w:rPr>
      </w:pPr>
      <w:r>
        <w:rPr>
          <w:lang w:val="en-US"/>
        </w:rPr>
        <w:t>Ilyennek még sohasem látta az inkát. A fiatal fejedelem szinte lobogott a szívében viharzó örömtől. Le-föl szaladgált a szobában, kezével izgatottan csápolt, meg-megtorpant, átmenet nélkül kacagni kezdett hátraszegett fejjel, majd egyszer csak Pizarro előtt termett. Nehezen kapkodta a levegőt, mintha hosszan úszott volna víz alatt, vagy verekedett volna valakivel. Fénylett a szeme.</w:t>
      </w:r>
    </w:p>
    <w:p>
      <w:pPr>
        <w:pStyle w:val="NormlnsWWW"/>
        <w:spacing w:before="0" w:after="0"/>
        <w:ind w:left="720" w:right="720" w:firstLine="288"/>
        <w:rPr>
          <w:lang w:val="en-US"/>
        </w:rPr>
      </w:pPr>
      <w:r>
        <w:rPr>
          <w:lang w:val="en-US"/>
        </w:rPr>
        <w:t xml:space="preserve">– </w:t>
      </w:r>
      <w:r>
        <w:rPr>
          <w:lang w:val="en-US"/>
        </w:rPr>
        <w:t>Szakállas Viracocha – kezdte fölényes biztonsággal, meglepő lelki nyugalommal. – Eddig egyszer járta körbe az eget Hold Istenanyánk! Te majdnem minden áldott nap fölkerestél, és kegyetlen kérdésekkel gyötörtél, ugye? „Hajlandó vagy-e fölvenni az egyedül üdvözítő keresztény vallást?"</w:t>
      </w:r>
    </w:p>
    <w:p>
      <w:pPr>
        <w:pStyle w:val="NormlnsWWW"/>
        <w:spacing w:before="0" w:after="0"/>
        <w:ind w:left="720" w:right="720" w:firstLine="288"/>
        <w:rPr>
          <w:lang w:val="en-US"/>
        </w:rPr>
      </w:pPr>
      <w:r>
        <w:rPr>
          <w:lang w:val="en-US"/>
        </w:rPr>
        <w:t xml:space="preserve">– </w:t>
      </w:r>
      <w:r>
        <w:rPr>
          <w:lang w:val="en-US"/>
        </w:rPr>
        <w:t>Igen! – komolyodott el Pizarro, mint a kockázók, akik megérzik, hogy hamisjátékossal kerültek szembe.</w:t>
      </w:r>
    </w:p>
    <w:p>
      <w:pPr>
        <w:pStyle w:val="NormlnsWWW"/>
        <w:spacing w:before="0" w:after="0"/>
        <w:ind w:left="720" w:right="720" w:firstLine="288"/>
        <w:rPr>
          <w:lang w:val="en-US"/>
        </w:rPr>
      </w:pPr>
      <w:r>
        <w:rPr>
          <w:lang w:val="en-US"/>
        </w:rPr>
        <w:t xml:space="preserve">– </w:t>
      </w:r>
      <w:r>
        <w:rPr>
          <w:lang w:val="en-US"/>
        </w:rPr>
        <w:t>Nos, most azt válaszolom rá: „Igen!" Képzeld! Hajlandó vagyok!</w:t>
      </w:r>
    </w:p>
    <w:p>
      <w:pPr>
        <w:pStyle w:val="NormlnsWWW"/>
        <w:spacing w:before="0" w:after="0"/>
        <w:ind w:left="720" w:right="720" w:firstLine="288"/>
        <w:rPr>
          <w:lang w:val="en-US"/>
        </w:rPr>
      </w:pPr>
      <w:r>
        <w:rPr>
          <w:lang w:val="en-US"/>
        </w:rPr>
        <w:t xml:space="preserve">– </w:t>
      </w:r>
      <w:r>
        <w:rPr>
          <w:lang w:val="en-US"/>
        </w:rPr>
        <w:t>Mi történt? – hüledezett Pizarro. – Megitattátok valami igazmondó gyökér főzetével?</w:t>
      </w:r>
    </w:p>
    <w:p>
      <w:pPr>
        <w:pStyle w:val="NormlnsWWW"/>
        <w:spacing w:before="0" w:after="0"/>
        <w:ind w:left="720" w:right="720" w:firstLine="288"/>
        <w:rPr/>
      </w:pPr>
      <w:r>
        <w:rPr>
          <w:lang w:val="en-US"/>
        </w:rPr>
        <w:t xml:space="preserve">– </w:t>
      </w:r>
      <w:r>
        <w:rPr>
          <w:lang w:val="en-US"/>
        </w:rPr>
        <w:t>Azt is kérdezgetted mindig: hűséget eszküszöm-e Károly császárnak? Atahualpa inka most azt feleli: „Igen!"</w:t>
      </w:r>
    </w:p>
    <w:p>
      <w:pPr>
        <w:pStyle w:val="NormlnsWWW"/>
        <w:spacing w:before="0" w:after="0"/>
        <w:ind w:left="720" w:right="720" w:firstLine="288"/>
        <w:rPr>
          <w:lang w:val="en-US"/>
        </w:rPr>
      </w:pPr>
      <w:r>
        <w:rPr>
          <w:lang w:val="en-US"/>
        </w:rPr>
        <w:t xml:space="preserve">– </w:t>
      </w:r>
      <w:r>
        <w:rPr>
          <w:lang w:val="en-US"/>
        </w:rPr>
        <w:t>Deákot! – hápogott a kormányzó olyan boldogan, mint aki nem akar hinni a tulajdon fülének. – Ne deákot! Vicente atyát hívjátok ide! Drága de Soto lovag, megkérlek szépen, ha... elugornál érte? A szomszédos palotába! – „Mi történt ezzel a fickóval? Megőrült, vagy ... végre megjött a józan esze?!"</w:t>
      </w:r>
    </w:p>
    <w:p>
      <w:pPr>
        <w:pStyle w:val="NormlnsWWW"/>
        <w:spacing w:before="0" w:after="0"/>
        <w:ind w:left="720" w:right="720" w:firstLine="288"/>
        <w:rPr>
          <w:lang w:val="en-US"/>
        </w:rPr>
      </w:pPr>
      <w:r>
        <w:rPr>
          <w:lang w:val="en-US"/>
        </w:rPr>
        <w:t>- és? – sürgette: - és? Az orrod hegyén látom, még akarsz valamit mondani!</w:t>
      </w:r>
    </w:p>
    <w:p>
      <w:pPr>
        <w:pStyle w:val="NormlnsWWW"/>
        <w:spacing w:before="0" w:after="0"/>
        <w:ind w:left="720" w:right="720" w:firstLine="288"/>
        <w:rPr>
          <w:lang w:val="en-US"/>
        </w:rPr>
      </w:pPr>
      <w:r>
        <w:rPr>
          <w:lang w:val="en-US"/>
        </w:rPr>
        <w:t>Atahualpa összefonta a mellén a két karját:</w:t>
      </w:r>
    </w:p>
    <w:p>
      <w:pPr>
        <w:pStyle w:val="NormlnsWWW"/>
        <w:spacing w:before="0" w:after="0"/>
        <w:ind w:left="720" w:right="720" w:firstLine="288"/>
        <w:rPr/>
      </w:pPr>
      <w:r>
        <w:rPr>
          <w:lang w:val="en-US"/>
        </w:rPr>
        <w:t xml:space="preserve">– </w:t>
      </w:r>
      <w:r>
        <w:rPr>
          <w:lang w:val="en-US"/>
        </w:rPr>
        <w:t>Pizarro! Én tudom, te ... nagyon szereted az aranyat! – Hirtelen vágta ki : – Mennyi aranyért bocsátasz szabadon, ha... fölesküszöm Krisztus császárodnak és Károly inkának?!</w:t>
      </w:r>
    </w:p>
    <w:p>
      <w:pPr>
        <w:pStyle w:val="NormlnsWWW"/>
        <w:spacing w:before="0" w:after="0"/>
        <w:ind w:left="720" w:right="720" w:firstLine="288"/>
        <w:rPr>
          <w:lang w:val="en-US"/>
        </w:rPr>
      </w:pPr>
      <w:r>
        <w:rPr>
          <w:lang w:val="en-US"/>
        </w:rPr>
        <w:t>Pizarro szédelgett. Forgott vele a jókora szoba. Tenyerébe kellett támasztania a fejét, ha nem akart székéről lebukni. „Megőrült! Megőrült!" – hajtogatta magában eszelősen. Arra eszmélt, az inka ott áll előtte szétvetett lábbal, megmarkolja, és ingerülten rázza a vállát.</w:t>
      </w:r>
    </w:p>
    <w:p>
      <w:pPr>
        <w:pStyle w:val="NormlnsWWW"/>
        <w:spacing w:before="0" w:after="0"/>
        <w:ind w:left="720" w:right="720" w:firstLine="288"/>
        <w:rPr/>
      </w:pPr>
      <w:r>
        <w:rPr>
          <w:lang w:val="en-US"/>
        </w:rPr>
        <w:t xml:space="preserve">– </w:t>
      </w:r>
      <w:r>
        <w:rPr>
          <w:lang w:val="en-US"/>
        </w:rPr>
        <w:t>Ha szabadon engedsz – kiáltja –, megtöltetem színarannyal ezt a szobát... eddig! – lépett a fal mellé, és a fejét kihúzott derékkal a Cövekhez koccantotta. Aztán újra megismételte hangosan, majdnem nyerítve: – Eddig! Érted? Eddig!...</w:t>
      </w:r>
    </w:p>
    <w:p>
      <w:pPr>
        <w:pStyle w:val="NormlnsWWW"/>
        <w:spacing w:before="0" w:after="0"/>
        <w:ind w:left="720" w:right="720" w:firstLine="288"/>
        <w:rPr>
          <w:lang w:val="en-US"/>
        </w:rPr>
      </w:pPr>
      <w:r>
        <w:rPr>
          <w:lang w:val="en-US"/>
        </w:rPr>
        <w:t>Pizarro úgy érezte magát, mint aki ismeretlen mélységű vízbe zuhant, és érzi, a folyó feltartóztathatatlanul ragadja magával a testét egy óriási, egyedül való vízesés felé, amelynek már hallani a fenyegető dübörgését. Döbbenten pattant föl, mint a mindenre elszánt birkózó, aki a döntő pillanatot érzi elérkezettnek, és egyetlen mozdulattal akarja két vállra fektetni ellenfelét. Nem értette, inkább csak érezte Atahualpa szavait. Valahogyan megnémult, megvakult és megsiketült: mintha ezer mázsa lőpor robbant volna föl egyszerre egy parányi vasfalú szobában! Káprázott előtte az egész világ, égő peremű aranykarikák kalimpáltak lehunyt szemhéja belső oldalán. Nyögve föltápászkodott, majd erőltetetten hosszú léptekkel az inka felé lódult. Amikor egy könyöknyire ért, hirtelen kirántotta a tőrét. Mindenki fölkiáltott, mert azt hitték, meg akarja Atahualpát ölni. Aztán elcsöndesedve látták, a magasba döfi hosszú pengéjű tőrét, ráadásul még lábujjhegyre is pipiskedik, és úgy karcolja meg a kőfalat, jóval az inka feje fölött. S valami furcsa, ismeretlen ízű, mármár földöntúli hangon rikácsolja:</w:t>
      </w:r>
    </w:p>
    <w:p>
      <w:pPr>
        <w:pStyle w:val="NormlnsWWW"/>
        <w:spacing w:before="0" w:after="0"/>
        <w:ind w:left="720" w:right="720" w:firstLine="288"/>
        <w:rPr>
          <w:lang w:val="en-US"/>
        </w:rPr>
      </w:pPr>
      <w:r>
        <w:rPr>
          <w:lang w:val="en-US"/>
        </w:rPr>
        <w:t xml:space="preserve">– </w:t>
      </w:r>
      <w:r>
        <w:rPr>
          <w:lang w:val="en-US"/>
        </w:rPr>
        <w:t>Eddig töltsd meg! Eddig! – Majd nyolcszor-tízszer vad erővel vágta tőre hegyét a falnak, hogy szikrát rúgott a gránit. Atahualpa szíve nagyon megkönnyebbült. Lassan fölnyitotta az előbb rémületében görcsösen lehunyt szemét. Annyira lehunyta, hogy fájt a szemgolyója.</w:t>
      </w:r>
    </w:p>
    <w:p>
      <w:pPr>
        <w:pStyle w:val="NormlnsWWW"/>
        <w:spacing w:before="0" w:after="0"/>
        <w:ind w:left="720" w:right="720" w:firstLine="288"/>
        <w:rPr/>
      </w:pPr>
      <w:r>
        <w:rPr>
          <w:lang w:val="en-US"/>
        </w:rPr>
        <w:t xml:space="preserve">– </w:t>
      </w:r>
      <w:r>
        <w:rPr>
          <w:lang w:val="en-US"/>
        </w:rPr>
        <w:t>Eddig? – nézett remegő térddel a megkaristolt falra. – Jól van, Pizarro. Megtöltöm, de... esküdj meg Krisztus inka átdöfött szívére, hogy ... Ha megtöltöttem: szabadon bocsátasz!...</w:t>
      </w:r>
    </w:p>
    <w:p>
      <w:pPr>
        <w:pStyle w:val="NormlnsWWW"/>
        <w:spacing w:before="0" w:after="0"/>
        <w:ind w:left="720" w:right="720" w:firstLine="288"/>
        <w:rPr>
          <w:lang w:val="en-US"/>
        </w:rPr>
      </w:pPr>
      <w:r>
        <w:rPr>
          <w:lang w:val="en-US"/>
        </w:rPr>
        <w:t>Pizarra kurtán, idegesen fölkacagott. „Mondom, hogy megőrült! Esküszöm mindenre, megőrült! Hiszen ez a szoba... legalább nyolc lépés hosszú és... tizenkét lépés széles ! És az én tőröm hegye legalább ... kilenc láb magasra fölért! Száz és száz mázsa arany is belefér! Nagy ég! Ennek ennyi kincse lenne? Bele kell őrülni! Bele kell őrülni!"</w:t>
      </w:r>
    </w:p>
    <w:p>
      <w:pPr>
        <w:pStyle w:val="NormlnsWWW"/>
        <w:spacing w:before="0" w:after="0"/>
        <w:ind w:left="720" w:right="720" w:firstLine="288"/>
        <w:rPr>
          <w:lang w:val="en-US"/>
        </w:rPr>
      </w:pPr>
      <w:r>
        <w:rPr>
          <w:lang w:val="en-US"/>
        </w:rPr>
        <w:t>Eltorzult arccal bólogat, mint egy szakállas kecskebak, amely mindenáron öklelődzni akar. – Csakis hogy... szabadon engedlek, öcsém!</w:t>
      </w:r>
    </w:p>
    <w:p>
      <w:pPr>
        <w:pStyle w:val="NormlnsWWW"/>
        <w:spacing w:before="0" w:after="0"/>
        <w:ind w:left="720" w:right="720" w:firstLine="288"/>
        <w:rPr>
          <w:lang w:val="en-US"/>
        </w:rPr>
      </w:pPr>
      <w:r>
        <w:rPr>
          <w:lang w:val="en-US"/>
        </w:rPr>
        <w:t xml:space="preserve">– </w:t>
      </w:r>
      <w:r>
        <w:rPr>
          <w:lang w:val="en-US"/>
        </w:rPr>
        <w:t>Enged? – ordította el magát Atahualpa, hogy Pizarro így mellébeszélt. – Esküdj, ember! Esküdj!...</w:t>
      </w:r>
    </w:p>
    <w:p>
      <w:pPr>
        <w:pStyle w:val="NormlnsWWW"/>
        <w:spacing w:before="0" w:after="0"/>
        <w:ind w:left="720" w:right="720" w:firstLine="288"/>
        <w:rPr/>
      </w:pPr>
      <w:r>
        <w:rPr>
          <w:lang w:val="en-US"/>
        </w:rPr>
        <w:t xml:space="preserve">– </w:t>
      </w:r>
      <w:r>
        <w:rPr>
          <w:lang w:val="en-US"/>
        </w:rPr>
        <w:t>Esküdj! – sürgeti Valverde atya, aki beviharzik, és már tud mindenről. – Megengedem, hogy megesküdj neki! Megparancsolom, hogy megesküdj neki!</w:t>
      </w:r>
    </w:p>
    <w:p>
      <w:pPr>
        <w:pStyle w:val="NormlnsWWW"/>
        <w:spacing w:before="0" w:after="0"/>
        <w:ind w:left="720" w:right="720" w:firstLine="288"/>
        <w:rPr>
          <w:lang w:val="en-US"/>
        </w:rPr>
      </w:pPr>
      <w:r>
        <w:rPr>
          <w:lang w:val="en-US"/>
        </w:rPr>
        <w:t xml:space="preserve">– </w:t>
      </w:r>
      <w:r>
        <w:rPr>
          <w:lang w:val="en-US"/>
        </w:rPr>
        <w:t>Esküszöm... – hörgi Pizarro elakadó lélegzettel, fennragadó szemhéjjal – az élő Istenre ... Mihelyt telihordattad, én ... szabadon bocsátlak l</w:t>
      </w:r>
    </w:p>
    <w:p>
      <w:pPr>
        <w:pStyle w:val="NormlnsWWW"/>
        <w:spacing w:before="0" w:after="0"/>
        <w:ind w:left="720" w:right="720" w:firstLine="288"/>
        <w:rPr/>
      </w:pPr>
      <w:r>
        <w:rPr>
          <w:lang w:val="en-US"/>
        </w:rPr>
        <w:t xml:space="preserve">– </w:t>
      </w:r>
      <w:r>
        <w:rPr>
          <w:lang w:val="en-US"/>
        </w:rPr>
        <w:t>Derék ember vagy, Pizarro! – dörmögi de Soto elérzékenyülten. – Az ember nem is hitte volna rólad, hogy neked . .. szíved is van!</w:t>
      </w:r>
    </w:p>
    <w:p>
      <w:pPr>
        <w:pStyle w:val="NormlnsWWW"/>
        <w:spacing w:before="0" w:after="0"/>
        <w:ind w:left="720" w:right="720" w:firstLine="288"/>
        <w:rPr>
          <w:lang w:val="en-US"/>
        </w:rPr>
      </w:pPr>
      <w:r>
        <w:rPr>
          <w:lang w:val="en-US"/>
        </w:rPr>
        <w:t>Szóltak a dobok, lélekszakadva nyargaltak tambótól tambóig a futárok, éjszakánként veres lángnyelvüket öltögették a hegyormokon a jelzőmáglyák:</w:t>
      </w:r>
    </w:p>
    <w:p>
      <w:pPr>
        <w:pStyle w:val="NormlnsWWW"/>
        <w:spacing w:before="0" w:after="0"/>
        <w:ind w:left="720" w:right="720" w:firstLine="288"/>
        <w:rPr/>
      </w:pPr>
      <w:r>
        <w:rPr>
          <w:lang w:val="en-US"/>
        </w:rPr>
        <w:t xml:space="preserve">– </w:t>
      </w:r>
      <w:r>
        <w:rPr>
          <w:lang w:val="en-US"/>
        </w:rPr>
        <w:t xml:space="preserve">Atahualpa inka parancsa : Tahuantinsuyu minden aranyát </w:t>
      </w:r>
      <w:r>
        <w:rPr>
          <w:i/>
          <w:lang w:val="en-US"/>
        </w:rPr>
        <w:t>hozzátok</w:t>
      </w:r>
      <w:r>
        <w:rPr>
          <w:lang w:val="en-US"/>
        </w:rPr>
        <w:t xml:space="preserve"> Cajamarcába!</w:t>
      </w:r>
    </w:p>
    <w:p>
      <w:pPr>
        <w:pStyle w:val="NormlnsWWW"/>
        <w:spacing w:before="0" w:after="0"/>
        <w:ind w:left="720" w:right="720" w:firstLine="288"/>
        <w:rPr>
          <w:lang w:val="en-US"/>
        </w:rPr>
      </w:pPr>
      <w:r>
        <w:rPr>
          <w:lang w:val="en-US"/>
        </w:rPr>
        <w:t>A spanyolok nem akartak hinni a szemüknek: egy nap is alig telt el, hogy az inka kiadta szigorú parancsát, már hosszú lámakaravánok érkeztek a legközelebbi helységekből. A bőrzsákok dugig voltak rakva arannyal.</w:t>
      </w:r>
    </w:p>
    <w:p>
      <w:pPr>
        <w:pStyle w:val="NormlnsWWW"/>
        <w:spacing w:before="0" w:after="0"/>
        <w:ind w:left="720" w:right="720" w:firstLine="288"/>
        <w:rPr>
          <w:lang w:val="en-US"/>
        </w:rPr>
      </w:pPr>
      <w:r>
        <w:rPr>
          <w:lang w:val="en-US"/>
        </w:rPr>
        <w:t>Az inka, mellén összefont karral a terem végében állt, és a fejével bólintott az aranyszállítmányt átadó kuraka felé. A falufőnökök minden porcikájukban remegve fordultak feléje. Látszott a jámbor lelkeken, sírással küszködnek. Kezüket térdükre támasztva mélyen meghajoltak. Aztán úgy maradtak, és csak Pizarro erélyes kiáltására elevenedtek meg újra, és illantak el nyomtalanul, hogy átadhassák a helyüket a következő kurakának.</w:t>
      </w:r>
    </w:p>
    <w:p>
      <w:pPr>
        <w:pStyle w:val="NormlnsWWW"/>
        <w:spacing w:before="0" w:after="0"/>
        <w:ind w:left="720" w:right="720" w:firstLine="288"/>
        <w:rPr>
          <w:lang w:val="en-US"/>
        </w:rPr>
      </w:pPr>
      <w:r>
        <w:rPr>
          <w:lang w:val="en-US"/>
        </w:rPr>
        <w:t xml:space="preserve">– </w:t>
      </w:r>
      <w:r>
        <w:rPr>
          <w:lang w:val="en-US"/>
        </w:rPr>
        <w:t>Mi bajuk van ezeknek a szerencsétleneknek? – csodálkozott el Carlos, látva a főnökök megrendülését.</w:t>
      </w:r>
    </w:p>
    <w:p>
      <w:pPr>
        <w:pStyle w:val="NormlnsWWW"/>
        <w:spacing w:before="0" w:after="0"/>
        <w:ind w:left="720" w:right="720" w:firstLine="288"/>
        <w:rPr>
          <w:lang w:val="en-US"/>
        </w:rPr>
      </w:pPr>
      <w:r>
        <w:rPr>
          <w:lang w:val="en-US"/>
        </w:rPr>
        <w:t>Muchacha egykedvűen vonogatta a vállát.</w:t>
      </w:r>
    </w:p>
    <w:p>
      <w:pPr>
        <w:pStyle w:val="NormlnsWWW"/>
        <w:spacing w:before="0" w:after="0"/>
        <w:ind w:left="720" w:right="720" w:firstLine="288"/>
        <w:rPr>
          <w:lang w:val="en-US"/>
        </w:rPr>
      </w:pPr>
      <w:r>
        <w:rPr>
          <w:lang w:val="en-US"/>
        </w:rPr>
        <w:t xml:space="preserve">– </w:t>
      </w:r>
      <w:r>
        <w:rPr>
          <w:lang w:val="en-US"/>
        </w:rPr>
        <w:t>Talán az bántja őket ennyire, hogy az inka ilyen ostobán belesétált Pizarro csapdájába. Talán az, hogy ilyesmi még nem esett meg soha, rabságba jutott Tahuantinsuyu rettegett hatalmú ura! Vagy az bántja őket, hogy nem tudják betartani a szigorú udvari előírásokat! Úgy érzik talán, hogy ezáltal a Szakállasok embertelenül megalázzák az uralkodójukat. Ugyanis: az indiánok csak a legnagyobb ünnepek és az évi hajtóvadászatok, no és a hadjáratok alkalmával láthatták szemtől szembe az inkát. Különben még ha ítélkezett is, vitás ügyekben, függöny mögött ült a trónján, úgy beszélgetett velük. Ha pedig valakit színe elé szólított, akkor az illetőnek súlyos, kövekkel megrakott szakot kellett a vállára vennie, és szemét lesütve válaszolhatott csak a fejedelem kérdéseire. Úgy érzik, azáltal, hogy ti állandóan láthatjátok, és fesztelenül az arcába bámulva, sőt, a szeme közé nézve beszélgettek vele, megbecstelenítitek az inka isteni személyét.</w:t>
      </w:r>
    </w:p>
    <w:p>
      <w:pPr>
        <w:pStyle w:val="NormlnsWWW"/>
        <w:spacing w:before="0" w:after="0"/>
        <w:ind w:left="720" w:right="720" w:firstLine="288"/>
        <w:rPr>
          <w:lang w:val="en-US"/>
        </w:rPr>
      </w:pPr>
      <w:r>
        <w:rPr>
          <w:lang w:val="en-US"/>
        </w:rPr>
        <w:t>Egész nap visszhangzott a hatalmas plaza az indiánok keserves jajveszékelésétől. Pizarro szinte ki sem mozdult a megjelölt falú teremből. Atahualpa gőgösen, kárörvendve mosolygott magában:</w:t>
      </w:r>
    </w:p>
    <w:p>
      <w:pPr>
        <w:pStyle w:val="NormlnsWWW"/>
        <w:spacing w:before="0" w:after="0"/>
        <w:ind w:left="720" w:right="720" w:firstLine="288"/>
        <w:rPr>
          <w:lang w:val="en-US"/>
        </w:rPr>
      </w:pPr>
      <w:r>
        <w:rPr>
          <w:lang w:val="en-US"/>
        </w:rPr>
        <w:t>„</w:t>
      </w:r>
      <w:r>
        <w:rPr>
          <w:lang w:val="en-US"/>
        </w:rPr>
        <w:t>Foglyom lett Pizarro! Láthatatlan bilincseket vertem kezére-lábára!"</w:t>
      </w:r>
    </w:p>
    <w:p>
      <w:pPr>
        <w:pStyle w:val="NormlnsWWW"/>
        <w:spacing w:before="0" w:after="0"/>
        <w:ind w:left="720" w:right="720" w:firstLine="288"/>
        <w:rPr>
          <w:lang w:val="en-US"/>
        </w:rPr>
      </w:pPr>
      <w:r>
        <w:rPr>
          <w:lang w:val="en-US"/>
        </w:rPr>
        <w:t>Pizarro ült az inka mellett, de mintha nem ízlett volna neki az étel: napszámra nem csúszott le egy falat sem a torkán. Úgy lesoványodott, mint amilyen húsz esztendővel ezelőtt volt, amikor a Darién-öböl partvidékén, a Rio Atrato környékén indult naponta kilátástalan harcba. Csak a poharát köszöntötte minduntalan Atahualpára. Nyakló nélkül vedelte a szívszakasztóan erős gyümölcspálinkát, és kidülledő szemmel bámulta a napról napra növekvő aranytengert, amely már a válláig ért, ha mellé állt az inka.</w:t>
      </w:r>
    </w:p>
    <w:p>
      <w:pPr>
        <w:pStyle w:val="NormlnsWWW"/>
        <w:spacing w:before="0" w:after="0"/>
        <w:ind w:left="720" w:right="720" w:firstLine="288"/>
        <w:rPr>
          <w:lang w:val="en-US"/>
        </w:rPr>
      </w:pPr>
      <w:r>
        <w:rPr>
          <w:lang w:val="en-US"/>
        </w:rPr>
        <w:t>Pizarro szíve egyre jobban elnehezedett. Az erősítés csak nem akart megérkezni a tengerpartról sehogy sem. Az arany-váltságdíj vészes gyorsasággal gyarapodott naponta. Ha megtelik a terem, szabadon kell bocsátania Atahualpát. Megesküdött rá. Ha nem teszi, örökre hitelét veszti a fehér ember a Noevo Mundón! S ha megteszi, azért, ha nem teszi meg, azért: az inka birodalmának óriási, százezer főnyi hadserege veszett dühvei ront majd neki Cajamarcának, és földig lerombolja, és a büszke conquistadorokat lovastul, vértestül a kövek közé tapossa! És akkor... vége, vége, mindennek! Ha még egyszer erre tévedne spanyol, már a partra sem tehetné ki a lábát: az első pillanatban a tengerbe fojtanák.</w:t>
      </w:r>
    </w:p>
    <w:p>
      <w:pPr>
        <w:pStyle w:val="NormlnsWWW"/>
        <w:spacing w:before="0" w:after="0"/>
        <w:ind w:left="720" w:right="720" w:firstLine="288"/>
        <w:rPr/>
      </w:pPr>
      <w:r>
        <w:rPr>
          <w:lang w:val="en-US"/>
        </w:rPr>
        <w:t>Hát akkor? Mitévő legyen?! Atahualpára olykor alig legyűrhető idegesség támad. Volt, hogy sírva elébe rogyott, átölelte a térdét, úgy kiáltozta:</w:t>
      </w:r>
    </w:p>
    <w:p>
      <w:pPr>
        <w:pStyle w:val="NormlnsWWW"/>
        <w:spacing w:before="0" w:after="0"/>
        <w:ind w:left="720" w:right="720" w:firstLine="288"/>
        <w:rPr>
          <w:lang w:val="en-US"/>
        </w:rPr>
      </w:pPr>
      <w:r>
        <w:rPr>
          <w:lang w:val="en-US"/>
        </w:rPr>
        <w:t xml:space="preserve">– </w:t>
      </w:r>
      <w:r>
        <w:rPr>
          <w:lang w:val="en-US"/>
        </w:rPr>
        <w:t>Engedj már ki innen, te szakállas szörnyeteg! Nem bírom tovább! Megbolondulok! Ha szabadon bocsátasz, akkor még Cuscó minden kincsét is neked adom! Csak ... apámnak, a Nagy Napistennek a templomához ne nyúljatok! Annak a kincseit ne érintsétek!... Könyörgve kérlek, bocsáss már szabadon! Inkább egész Perut nektek adom!</w:t>
      </w:r>
    </w:p>
    <w:p>
      <w:pPr>
        <w:pStyle w:val="NormlnsWWW"/>
        <w:spacing w:before="0" w:after="0"/>
        <w:ind w:left="720" w:right="720" w:firstLine="288"/>
        <w:rPr>
          <w:lang w:val="en-US"/>
        </w:rPr>
      </w:pPr>
      <w:r>
        <w:rPr>
          <w:lang w:val="en-US"/>
        </w:rPr>
        <w:t xml:space="preserve">– </w:t>
      </w:r>
      <w:r>
        <w:rPr>
          <w:lang w:val="en-US"/>
        </w:rPr>
        <w:t>Emeld már föl! – sziszegte Carlos. – Miért alázod porig, Pizarro?! Meg akarod őrjíteni? Azt akarod, hogy ellened parancsolja egész birodalmát?!</w:t>
      </w:r>
    </w:p>
    <w:p>
      <w:pPr>
        <w:pStyle w:val="NormlnsWWW"/>
        <w:spacing w:before="0" w:after="0"/>
        <w:ind w:left="720" w:right="720" w:firstLine="288"/>
        <w:rPr>
          <w:lang w:val="en-US"/>
        </w:rPr>
      </w:pPr>
      <w:r>
        <w:rPr>
          <w:lang w:val="en-US"/>
        </w:rPr>
        <w:t xml:space="preserve">– </w:t>
      </w:r>
      <w:r>
        <w:rPr>
          <w:lang w:val="en-US"/>
        </w:rPr>
        <w:t>Ugyan, fiacskám! – mondta hidegen a kormányzó, miközben lassú mozdulattal előhúzta tőrét. – Ide vonulhat egymillió indián is, ha akar! Mielőtt az első nyilat kilőhetnék, ezzel elvágom őfelsége nyakát! És akkor mit csinálnak egy döglött inkával?!</w:t>
      </w:r>
    </w:p>
    <w:p>
      <w:pPr>
        <w:pStyle w:val="NormlnsWWW"/>
        <w:spacing w:before="0" w:after="0"/>
        <w:ind w:left="720" w:right="720" w:firstLine="288"/>
        <w:rPr>
          <w:lang w:val="en-US"/>
        </w:rPr>
      </w:pPr>
      <w:r>
        <w:rPr>
          <w:lang w:val="en-US"/>
        </w:rPr>
        <w:t>De a gondolat, hogy az inka jóvátehetetlen bajt okozhat, ha elveszíti türelmét, nagyon aggasztotta. Hogyan hidalhatná át a kongó űrt? Cusco istentelen messze van, bent a felhők hasát súroló hegyek közötti Százhetvennyolcad magával vágjon neki az ismeretlen útnak? Istenkísértés lenne!</w:t>
      </w:r>
    </w:p>
    <w:p>
      <w:pPr>
        <w:pStyle w:val="NormlnsWWW"/>
        <w:spacing w:before="0" w:after="0"/>
        <w:ind w:left="720" w:right="720" w:firstLine="288"/>
        <w:rPr>
          <w:lang w:val="en-US"/>
        </w:rPr>
      </w:pPr>
      <w:r>
        <w:rPr>
          <w:lang w:val="en-US"/>
        </w:rPr>
        <w:t>„</w:t>
      </w:r>
      <w:r>
        <w:rPr>
          <w:lang w:val="en-US"/>
        </w:rPr>
        <w:t>Nem, nem! – gondolta Pizarro hevesen vajúdva. – Van erre megoldás! Ha jön az az átkozott lajhár Almagro, ha nem, az inka váltságdíját mindenesetre idehordatom ! S ha már itt van, akkor ... elővarázsoljuk az igazi inkát, Huascart, visszaültetem a trónjára! S majd Huascar lenyakaztatja vagy felakasztatja ezt a hatalmas bitangot!"</w:t>
      </w:r>
    </w:p>
    <w:p>
      <w:pPr>
        <w:pStyle w:val="NormlnsWWW"/>
        <w:spacing w:before="0" w:after="0"/>
        <w:ind w:left="720" w:right="720" w:firstLine="288"/>
        <w:rPr>
          <w:lang w:val="en-US"/>
        </w:rPr>
      </w:pPr>
      <w:r>
        <w:rPr>
          <w:lang w:val="en-US"/>
        </w:rPr>
        <w:t>Visszatolta tőrét a tokjába.</w:t>
      </w:r>
    </w:p>
    <w:p>
      <w:pPr>
        <w:pStyle w:val="NormlnsWWW"/>
        <w:spacing w:before="0" w:after="0"/>
        <w:ind w:left="720" w:right="720" w:firstLine="288"/>
        <w:rPr>
          <w:lang w:val="en-US"/>
        </w:rPr>
      </w:pPr>
      <w:r>
        <w:rPr>
          <w:lang w:val="en-US"/>
        </w:rPr>
        <w:t>„</w:t>
      </w:r>
      <w:r>
        <w:rPr>
          <w:lang w:val="en-US"/>
        </w:rPr>
        <w:t>Igen, ez a legideálisabb megoldás. Mind a két célomat elérem;</w:t>
      </w:r>
    </w:p>
    <w:p>
      <w:pPr>
        <w:pStyle w:val="NormlnsWWW"/>
        <w:spacing w:before="0" w:after="0"/>
        <w:ind w:left="720" w:right="720" w:firstLine="288"/>
        <w:rPr>
          <w:lang w:val="en-US"/>
        </w:rPr>
      </w:pPr>
      <w:r>
        <w:rPr>
          <w:lang w:val="en-US"/>
        </w:rPr>
        <w:t>Peru trónjára engedelmes bábot ültetek, ezt a fickót félreállítom az útból, miután az aranyát elszedtem, és ráadásul még a kezem, a becsületem is tiszta marad!"</w:t>
      </w:r>
    </w:p>
    <w:p>
      <w:pPr>
        <w:pStyle w:val="NormlnsWWW"/>
        <w:spacing w:before="0" w:after="0"/>
        <w:ind w:left="720" w:right="720" w:firstLine="288"/>
        <w:rPr/>
      </w:pPr>
      <w:r>
        <w:rPr>
          <w:lang w:val="en-US"/>
        </w:rPr>
        <w:t>Aznap este futár érkezett Pizarróhoz. Nagyon titokzatosan viselkedett.</w:t>
      </w:r>
    </w:p>
    <w:p>
      <w:pPr>
        <w:pStyle w:val="NormlnsWWW"/>
        <w:spacing w:before="0" w:after="0"/>
        <w:ind w:left="720" w:right="720" w:firstLine="288"/>
        <w:rPr>
          <w:lang w:val="en-US"/>
        </w:rPr>
      </w:pPr>
      <w:r>
        <w:rPr>
          <w:lang w:val="en-US"/>
        </w:rPr>
        <w:t xml:space="preserve">– </w:t>
      </w:r>
      <w:r>
        <w:rPr>
          <w:lang w:val="en-US"/>
        </w:rPr>
        <w:t>Ki vagy, honnan jöttél, ki küldött, beszélj nyíltan, mit akarsz?!</w:t>
      </w:r>
    </w:p>
    <w:p>
      <w:pPr>
        <w:pStyle w:val="NormlnsWWW"/>
        <w:spacing w:before="0" w:after="0"/>
        <w:ind w:left="720" w:right="720" w:firstLine="288"/>
        <w:rPr>
          <w:lang w:val="en-US"/>
        </w:rPr>
      </w:pPr>
      <w:r>
        <w:rPr>
          <w:lang w:val="en-US"/>
        </w:rPr>
        <w:t xml:space="preserve">– </w:t>
      </w:r>
      <w:r>
        <w:rPr>
          <w:lang w:val="en-US"/>
        </w:rPr>
        <w:t>Huascar, az igazi inka küldött engem hozzád, uram!</w:t>
      </w:r>
    </w:p>
    <w:p>
      <w:pPr>
        <w:pStyle w:val="NormlnsWWW"/>
        <w:spacing w:before="0" w:after="0"/>
        <w:ind w:left="720" w:right="720" w:firstLine="288"/>
        <w:rPr>
          <w:lang w:val="en-US"/>
        </w:rPr>
      </w:pPr>
      <w:r>
        <w:rPr>
          <w:lang w:val="en-US"/>
        </w:rPr>
        <w:t xml:space="preserve">– </w:t>
      </w:r>
      <w:r>
        <w:rPr>
          <w:lang w:val="en-US"/>
        </w:rPr>
        <w:t>Mit akar tőlem a te urad?</w:t>
      </w:r>
    </w:p>
    <w:p>
      <w:pPr>
        <w:pStyle w:val="NormlnsWWW"/>
        <w:spacing w:before="0" w:after="0"/>
        <w:ind w:left="720" w:right="720" w:firstLine="288"/>
        <w:rPr/>
      </w:pPr>
      <w:r>
        <w:rPr>
          <w:lang w:val="en-US"/>
        </w:rPr>
        <w:t xml:space="preserve">– </w:t>
      </w:r>
      <w:r>
        <w:rPr>
          <w:lang w:val="en-US"/>
        </w:rPr>
        <w:t>Üss rajta haddal börtönén, bocsásd szabadon, ültesd vissza a trónjára, halála percéig uraként fog tisztelni téged ...</w:t>
      </w:r>
    </w:p>
    <w:p>
      <w:pPr>
        <w:pStyle w:val="NormlnsWWW"/>
        <w:spacing w:before="0" w:after="0"/>
        <w:ind w:left="720" w:right="720" w:firstLine="288"/>
        <w:rPr>
          <w:lang w:val="en-US"/>
        </w:rPr>
      </w:pPr>
      <w:r>
        <w:rPr>
          <w:lang w:val="en-US"/>
        </w:rPr>
        <w:t>Pizarro szíve megdobbant! Hogy megsejtette! Hogy megsejtette!... De az arca meg sem rezzent.</w:t>
      </w:r>
    </w:p>
    <w:p>
      <w:pPr>
        <w:pStyle w:val="NormlnsWWW"/>
        <w:spacing w:before="0" w:after="0"/>
        <w:ind w:left="720" w:right="720" w:firstLine="288"/>
        <w:rPr>
          <w:lang w:val="en-US"/>
        </w:rPr>
      </w:pPr>
      <w:r>
        <w:rPr>
          <w:lang w:val="en-US"/>
        </w:rPr>
        <w:t xml:space="preserve">– </w:t>
      </w:r>
      <w:r>
        <w:rPr>
          <w:lang w:val="en-US"/>
        </w:rPr>
        <w:t>Kérlek, jó úr, mondd meg Huascar őfelségének, sajnos, Atahualpa, az öccse már megelőzte! Megvásárolta tőlem a vörös gyapotbojt-koronát.</w:t>
      </w:r>
    </w:p>
    <w:p>
      <w:pPr>
        <w:pStyle w:val="NormlnsWWW"/>
        <w:spacing w:before="0" w:after="0"/>
        <w:ind w:left="720" w:right="720" w:firstLine="288"/>
        <w:rPr>
          <w:lang w:val="en-US"/>
        </w:rPr>
      </w:pPr>
      <w:r>
        <w:rPr>
          <w:lang w:val="en-US"/>
        </w:rPr>
        <w:t xml:space="preserve">– </w:t>
      </w:r>
      <w:r>
        <w:rPr>
          <w:lang w:val="en-US"/>
        </w:rPr>
        <w:t>Mivel fizetett ki az a földönfutó koldus? – sápadt el az indián szép arca.</w:t>
      </w:r>
    </w:p>
    <w:p>
      <w:pPr>
        <w:pStyle w:val="NormlnsWWW"/>
        <w:spacing w:before="0" w:after="0"/>
        <w:ind w:left="720" w:right="720" w:firstLine="288"/>
        <w:rPr>
          <w:lang w:val="en-US"/>
        </w:rPr>
      </w:pPr>
      <w:r>
        <w:rPr>
          <w:lang w:val="en-US"/>
        </w:rPr>
        <w:t xml:space="preserve">– </w:t>
      </w:r>
      <w:r>
        <w:rPr>
          <w:lang w:val="en-US"/>
        </w:rPr>
        <w:t>Koldus? Ez azért kis túlzás, barátom! Ennek a palotának a legnagyobb termét a... mennyezetéig megtöltette arannyal!</w:t>
      </w:r>
    </w:p>
    <w:p>
      <w:pPr>
        <w:pStyle w:val="NormlnsWWW"/>
        <w:spacing w:before="0" w:after="0"/>
        <w:ind w:left="720" w:right="720" w:firstLine="288"/>
        <w:rPr/>
      </w:pPr>
      <w:r>
        <w:rPr>
          <w:lang w:val="en-US"/>
        </w:rPr>
        <w:t xml:space="preserve">– </w:t>
      </w:r>
      <w:r>
        <w:rPr>
          <w:lang w:val="en-US"/>
        </w:rPr>
        <w:t xml:space="preserve">Nem megmondtam, hogy ez a nyomorult trónbitorló üres tarisznyájú kéregető? Az én uram </w:t>
      </w:r>
      <w:r>
        <w:rPr>
          <w:i/>
          <w:lang w:val="en-US"/>
        </w:rPr>
        <w:t>kétszer</w:t>
      </w:r>
      <w:r>
        <w:rPr>
          <w:lang w:val="en-US"/>
        </w:rPr>
        <w:t xml:space="preserve"> tölteti meg ugyanazt a termet, de </w:t>
      </w:r>
      <w:r>
        <w:rPr>
          <w:i/>
          <w:lang w:val="en-US"/>
        </w:rPr>
        <w:t>tömör</w:t>
      </w:r>
      <w:r>
        <w:rPr>
          <w:lang w:val="en-US"/>
        </w:rPr>
        <w:t xml:space="preserve"> arannyal!...</w:t>
      </w:r>
    </w:p>
    <w:p>
      <w:pPr>
        <w:pStyle w:val="NormlnsWWW"/>
        <w:spacing w:before="0" w:after="0"/>
        <w:ind w:left="720" w:right="720" w:firstLine="288"/>
        <w:rPr>
          <w:lang w:val="en-US"/>
        </w:rPr>
      </w:pPr>
      <w:r>
        <w:rPr>
          <w:lang w:val="en-US"/>
        </w:rPr>
        <w:t>Pizarrót láz lepte meg a hallott szavaktól. Szédült, és kábán nyeldekelt, de megpróbált uralkodni magán. Hűvös arccal válaszolta:</w:t>
      </w:r>
    </w:p>
    <w:p>
      <w:pPr>
        <w:pStyle w:val="NormlnsWWW"/>
        <w:spacing w:before="0" w:after="0"/>
        <w:ind w:left="720" w:right="720" w:firstLine="288"/>
        <w:rPr>
          <w:lang w:val="en-US"/>
        </w:rPr>
      </w:pPr>
      <w:r>
        <w:rPr>
          <w:lang w:val="en-US"/>
        </w:rPr>
        <w:t xml:space="preserve">– </w:t>
      </w:r>
      <w:r>
        <w:rPr>
          <w:lang w:val="en-US"/>
        </w:rPr>
        <w:t>Atahualpa nekem ígérte Cusco minden aranyát is, ráadásnak!</w:t>
      </w:r>
    </w:p>
    <w:p>
      <w:pPr>
        <w:pStyle w:val="NormlnsWWW"/>
        <w:spacing w:before="0" w:after="0"/>
        <w:ind w:left="720" w:right="720" w:firstLine="288"/>
        <w:rPr/>
      </w:pPr>
      <w:r>
        <w:rPr>
          <w:lang w:val="en-US"/>
        </w:rPr>
        <w:t xml:space="preserve">– </w:t>
      </w:r>
      <w:r>
        <w:rPr>
          <w:lang w:val="en-US"/>
        </w:rPr>
        <w:t xml:space="preserve">Gazember csaló, szélhámos! Tudd meg, kegyes uram, Atahualpa, ez a zabigyerek még életében nem is járt sohasem a Szent Város falai között! így azt sem tudja, milyen óriási kincset rejtegetnek Cusco megszentelt falai ! De esküszöm neked, amire csak akarod, hogy Huascar inka </w:t>
      </w:r>
      <w:r>
        <w:rPr>
          <w:i/>
          <w:lang w:val="en-US"/>
        </w:rPr>
        <w:t>igazán</w:t>
      </w:r>
      <w:r>
        <w:rPr>
          <w:lang w:val="en-US"/>
        </w:rPr>
        <w:t xml:space="preserve"> neked adja Cusco minden aranyát! És akkor te is és a te inkád is a világ leggazdagabb emberei lesztek!</w:t>
      </w:r>
    </w:p>
    <w:p>
      <w:pPr>
        <w:pStyle w:val="NormlnsWWW"/>
        <w:spacing w:before="0" w:after="0"/>
        <w:ind w:left="720" w:right="720" w:firstLine="288"/>
        <w:rPr>
          <w:lang w:val="en-US"/>
        </w:rPr>
      </w:pPr>
      <w:r>
        <w:rPr>
          <w:lang w:val="en-US"/>
        </w:rPr>
        <w:t>Pizarrónak majd leszakadt a szíve az izgalomtól, úgy vert. „Most mind a ketten a kezemben vagytok! Végre tudom hajtani a tervemet, amit akartam!"</w:t>
      </w:r>
    </w:p>
    <w:p>
      <w:pPr>
        <w:pStyle w:val="NormlnsWWW"/>
        <w:spacing w:before="0" w:after="0"/>
        <w:ind w:left="720" w:right="720" w:firstLine="288"/>
        <w:rPr/>
      </w:pPr>
      <w:r>
        <w:rPr>
          <w:lang w:val="en-US"/>
        </w:rPr>
        <w:t xml:space="preserve">– </w:t>
      </w:r>
      <w:r>
        <w:rPr>
          <w:lang w:val="en-US"/>
        </w:rPr>
        <w:t>Mondd meg uradnak, megfontolom még az ajánlatát, alaposan. – Az indián előkelőség boldogan áradozott. Pizarro rideg arccal belefojtotta a szót: – Első lépésként Cajamarcába hozatom Huascart, és... magam vizsgálom meg ügyüket, és... el fogom dönteni, melyiküket illeti a trón!</w:t>
      </w:r>
    </w:p>
    <w:p>
      <w:pPr>
        <w:pStyle w:val="NormlnsWWW"/>
        <w:spacing w:before="0" w:after="0"/>
        <w:ind w:left="720" w:right="720" w:firstLine="288"/>
        <w:rPr/>
      </w:pPr>
      <w:r>
        <w:rPr>
          <w:lang w:val="en-US"/>
        </w:rPr>
        <w:t>A titokzatos hírnököt elnyelte az éjszaka. Pizarro feje a falnak koppant. Úgy érezte, mindjárt elájul.</w:t>
      </w:r>
    </w:p>
    <w:p>
      <w:pPr>
        <w:pStyle w:val="NormlnsWWW"/>
        <w:spacing w:before="0" w:after="0"/>
        <w:ind w:left="720" w:right="720" w:firstLine="288"/>
        <w:rPr>
          <w:lang w:val="en-US"/>
        </w:rPr>
      </w:pPr>
      <w:r>
        <w:rPr>
          <w:lang w:val="en-US"/>
        </w:rPr>
        <w:t xml:space="preserve">– </w:t>
      </w:r>
      <w:r>
        <w:rPr>
          <w:lang w:val="en-US"/>
        </w:rPr>
        <w:t>Bort! – nyögte elsápadva, s amikor megitta, diadalittasan fölkacagott. — Ez még csak az igazi bábszínház! Mind a két kezemben egy-egy koronás paprikajancsi van! Akikkel azt csinálok, amit akarok!... Fiacskám, érted te ezt a dolgot? Fel tudod te fogni ezt ésszel, Carlos?!</w:t>
      </w:r>
    </w:p>
    <w:p>
      <w:pPr>
        <w:pStyle w:val="NormlnsWWW"/>
        <w:spacing w:before="0" w:after="0"/>
        <w:ind w:left="720" w:right="720" w:firstLine="288"/>
        <w:rPr/>
      </w:pPr>
      <w:r>
        <w:rPr>
          <w:lang w:val="en-US"/>
        </w:rPr>
        <w:t>Muchacha az asztalt bámulta. Szempillája rezdülésével sem árulta el, hogy utolsó betűjéig értette, amit Pizarro mondott. És annyira egy húron pendültek Carlosszal, hogy azt is tudta, amíg Pizarro hallhatná, Chiquillo egy árva szót sem fog mondani neki, nehogy a kormányzó gyanút fogjon.</w:t>
      </w:r>
    </w:p>
    <w:p>
      <w:pPr>
        <w:pStyle w:val="NormlnsWWW"/>
        <w:spacing w:before="0" w:after="0"/>
        <w:ind w:left="720" w:right="720" w:firstLine="288"/>
        <w:rPr>
          <w:lang w:val="en-US"/>
        </w:rPr>
      </w:pPr>
      <w:r>
        <w:rPr>
          <w:lang w:val="en-US"/>
        </w:rPr>
        <w:t xml:space="preserve">– </w:t>
      </w:r>
      <w:r>
        <w:rPr>
          <w:lang w:val="en-US"/>
        </w:rPr>
        <w:t>Bravó! Bravó! – mormolta Carlos. – Mindig tudtam, Tio Francisco, hogy nagy méregkeverő vagy! De hogy ennyire értenél hozzá, bevallom, ezt nem is álmodtam!</w:t>
      </w:r>
    </w:p>
    <w:p>
      <w:pPr>
        <w:pStyle w:val="NormlnsWWW"/>
        <w:spacing w:before="0" w:after="0"/>
        <w:ind w:left="720" w:right="720" w:firstLine="288"/>
        <w:rPr>
          <w:lang w:val="en-US"/>
        </w:rPr>
      </w:pPr>
      <w:r>
        <w:rPr>
          <w:lang w:val="en-US"/>
        </w:rPr>
        <w:t>Másnap este megérkezett Almagro háromszáz lovassal, hetven muskétással, tizennyolc ágyúval. Rengett a föld alattuk, amikor bedübörögtek a plazára. Pizarro se látott, se hallott a váratlan boldogságtól. Ivott, mint a kefekötő. Most már számottevő serege is van. Ezzel akár százezer indiánt is megtáncoltathat, ha muszáj! És újabb erősítések vannak útban Nicaraguából, Venezuelából, Guatemalából, Panamából! Emberekkel, fegyverekkel megrakott karavellaflották úsznak a tumbizi kikötő felé, ahol az ő parancsára már megácsolták a mólókat, a parti raktárakat. Házakat, boltokat, iskolát, templomot, kocsmákat és laktanyákat emeltek. San Miguel városa kinőtt a földből, mert ő Francisco Pizarro így akarta, mert megparancsolta! Odalökte a teremajtó kulcsát Carlosnak.</w:t>
      </w:r>
    </w:p>
    <w:p>
      <w:pPr>
        <w:pStyle w:val="NormlnsWWW"/>
        <w:spacing w:before="0" w:after="0"/>
        <w:ind w:left="720" w:right="720" w:firstLine="288"/>
        <w:rPr>
          <w:lang w:val="en-US"/>
        </w:rPr>
      </w:pPr>
      <w:r>
        <w:rPr>
          <w:lang w:val="en-US"/>
        </w:rPr>
        <w:t xml:space="preserve">– </w:t>
      </w:r>
      <w:r>
        <w:rPr>
          <w:lang w:val="en-US"/>
        </w:rPr>
        <w:t>Eridj, fiacskám, sétáltasd meg kicsit a plazán ezt a bánatos vízilovat! Egészen megmacskásodhattak a lábai szegénynek!</w:t>
      </w:r>
    </w:p>
    <w:p>
      <w:pPr>
        <w:pStyle w:val="NormlnsWWW"/>
        <w:spacing w:before="0" w:after="0"/>
        <w:ind w:left="720" w:right="720" w:firstLine="288"/>
        <w:rPr/>
      </w:pPr>
      <w:r>
        <w:rPr>
          <w:lang w:val="en-US"/>
        </w:rPr>
        <w:t>Atahualpa titokzatosan mosolygott.</w:t>
      </w:r>
    </w:p>
    <w:p>
      <w:pPr>
        <w:pStyle w:val="NormlnsWWW"/>
        <w:spacing w:before="0" w:after="0"/>
        <w:ind w:left="720" w:right="720" w:firstLine="288"/>
        <w:rPr>
          <w:lang w:val="en-US"/>
        </w:rPr>
      </w:pPr>
      <w:r>
        <w:rPr>
          <w:lang w:val="en-US"/>
        </w:rPr>
        <w:t xml:space="preserve">– </w:t>
      </w:r>
      <w:r>
        <w:rPr>
          <w:lang w:val="en-US"/>
        </w:rPr>
        <w:t>Carlos Viracochának szíve mélyéből köszöni a jó szavakat a szegény raboskodó inka. Testvérem tán nem tudja, mi, kecsuák azt tartjuk, úgy születik a hajnal, hogy a hegyek mögül előhozza csőrében a szent Coraquenque madár a napot, és amikor eljő az alkony ideje, csőrébe veszi a napot, és visszarepül vele a hegyek mögé. Amikor ma hajnalban megsuhogott a Coraquenque madár szárnya, Atahualpa már tudta, milyen aljasságra vetemedett ellene Huascar! Elkomolyodva folytatta, Carlos kezére téve súlyos, forró tenyerét: – S amikor visszaszállt a hegyek mögé, Huascar már.. . nem látta a Coraquenque madár csőrében az elhamvadt napot ! És most kérlek, kísérj vissza a palotába, Carlos Viracocha!</w:t>
      </w:r>
    </w:p>
    <w:p>
      <w:pPr>
        <w:pStyle w:val="NormlnsWWW"/>
        <w:spacing w:before="0" w:after="0"/>
        <w:ind w:left="720" w:right="720" w:firstLine="288"/>
        <w:rPr/>
      </w:pPr>
      <w:r>
        <w:rPr>
          <w:lang w:val="en-US"/>
        </w:rPr>
        <w:t>Carlosnak összeszorult a szíve. Hát így, börtönbe zárva is ilyen nagy Atahualpa hatalma, hogy ... egyetlen parancsszavára kiolthatnak emberi életeket?! Vajon hogyan hajthatták végre Huascaron a tulajdon testvére által rámért halálos ítéletet? És Atahualpa, mintha megérezte volna, mire gondol Carlos, beszélni kezdett:</w:t>
      </w:r>
    </w:p>
    <w:p>
      <w:pPr>
        <w:pStyle w:val="NormlnsWWW"/>
        <w:spacing w:before="0" w:after="0"/>
        <w:ind w:left="720" w:right="720" w:firstLine="288"/>
        <w:rPr/>
      </w:pPr>
      <w:r>
        <w:rPr>
          <w:lang w:val="en-US"/>
        </w:rPr>
        <w:t xml:space="preserve">– </w:t>
      </w:r>
      <w:r>
        <w:rPr>
          <w:lang w:val="en-US"/>
        </w:rPr>
        <w:t>Bizonyára csodálkozol, hogyan adhattam parancsot annak a nyomorult senkinek az elpusztítására? Ha az inka akarja, reggeltől délig végigrohan az óriási birodalmon a parancsa. – Sötét mosoly ragyogott föl Atahualpa orcáján a lassan aláereszkedő alkonyaiban: Még egyszer utoljára alaposan megtréfáltam azt a nyomorultat! Parancsot adtam, vezessék ki Yauya várából, de úgy viselkedjenek vele, mintha szabadon engednék. Mondják neki, hogy Pizarra akar vele beszélni, mert vissza akarja ültetni Tahuantinsuyu trónjára! S amikor az Andamalca vize fölé érnek, hajítsák a hídról az őrjöngő folyóba! – Kis szünet után így folytatta: – Két legyet ütöttem egy csapásra! Az az ostoba nem állhat többé az utamba, és Pizarra sem ravaszkodhat, hogy kijátssza a két inkát egymás ellen, igaz?! – A mosoly lefagyott az arcáról. Olyan érzése támadt Carlosnak, szoborrá merevedő jaguárt lát lesben állni a junglában! Igen, csak a jungla tigrise sugároz ilyen iszonytató hideg kegyetlenséget minden porcikájából. Carlos akkor már félt az inkától, de hiába akart elrohanni a közeléből, nem engedelmeskedett akaratának a lába. Ráadásul... még a halálában is iszonyúan megaláztam! Vízbe fojtattam, hallottad? Nos, tudd meg, a mi vallásunk tanítása szerint, aki vízbe fúl, vagy tűzhalált hal... nem juthat be a másvilágba!</w:t>
      </w:r>
    </w:p>
    <w:p>
      <w:pPr>
        <w:pStyle w:val="NormlnsWWW"/>
        <w:spacing w:before="0" w:after="0"/>
        <w:ind w:left="720" w:right="720" w:firstLine="288"/>
        <w:rPr/>
      </w:pPr>
      <w:r>
        <w:rPr>
          <w:lang w:val="en-US"/>
        </w:rPr>
        <w:t>A váltságdíj összegyűjtése kitűnően haladt, naponta ötven-hatvanezer aranypezo értékű arany- és ezüsttárgyat hoztak az ország legkülönbözőbb részeiből a karavánok! Legkésőbb holnap délben eléri az „arany-óceán" a jelet, amelyet Pizarro tőre karcolt a falra. Szabadon kell bocsátania a Szakállas Apokatekilnek, mert ha nem teszi... rászabadítom a poklot!</w:t>
      </w:r>
    </w:p>
    <w:p>
      <w:pPr>
        <w:pStyle w:val="NormlnsWWW"/>
        <w:spacing w:before="0" w:after="0"/>
        <w:ind w:left="720" w:right="720" w:firstLine="288"/>
        <w:rPr/>
      </w:pPr>
      <w:r>
        <w:rPr>
          <w:lang w:val="en-US"/>
        </w:rPr>
        <w:t>Már a palota közelében jártak, amikor furcsa lárma ütötte meg az inka fülét. Recsegést-ropogást hallott és harsány kiáltozást, amelyet vad hahota kísért. Atahualpa rosszat sejtett. Úgy gondolta, róla beszélnek a spanyolok a palota belsejében, az épület közepén végigfutó folyosókról két oldalra nyíló termek valamelyikében. Baljós gyanakvással sietett be, Carlos alig tudta követni. Már azt is nagyon nehezen szokta meg, hogy Pizarro ajtót tétetett a vastag gyapjútakarók helyébe, de a kilincs és a zárak valósággal megőrjítették, és démoni hatalmat tulajdonított nekik. Carlos tépte föl az inka szállásául szolgáló terem ajtaját.</w:t>
      </w:r>
    </w:p>
    <w:p>
      <w:pPr>
        <w:pStyle w:val="NormlnsWWW"/>
        <w:spacing w:before="0" w:after="0"/>
        <w:ind w:left="720" w:right="720" w:firstLine="288"/>
        <w:rPr/>
      </w:pPr>
      <w:r>
        <w:rPr>
          <w:lang w:val="en-US"/>
        </w:rPr>
        <w:t>Megdöbbentő látvány tárult a szemük elé. Tíz megtermett conquistador hatalmas bunkókkal és pörölyökkel ütötte-verte a teremben összezsúfolt gyönyörű arany és ezüst ötvösmunkákat. Ügy lapultak össze a kincset érő kelyhek, korsók, tálak csapásaik alatt, mint a vasasok páncélja, ha a csatában ágyúgolyó vágódik neki. Kísérteties volt a sok alaktalanná kókányolt drága holmi, amelyek olyan laposak voltak, mint egy-egy keletlen lepény, így talán a terem magasságának harmadrészéig ért fel az arany. Atahualpa lelke mélyéig megrendült. Két kezét szemére szorítva halkan vonított, mint a farkas, ha megpillantja a teliholdat elúszni a jungla fölött. Rázkódott a válla a felindulástól. Carlos esküdni mert volna, hogy az inka könnytelen szemmel zokog.</w:t>
      </w:r>
    </w:p>
    <w:p>
      <w:pPr>
        <w:pStyle w:val="NormlnsWWW"/>
        <w:spacing w:before="0" w:after="0"/>
        <w:ind w:left="720" w:right="720" w:firstLine="288"/>
        <w:rPr/>
      </w:pPr>
      <w:r>
        <w:rPr>
          <w:lang w:val="en-US"/>
        </w:rPr>
        <w:t>Pizarro intett a kezével, egy minutumra abbahagyták a derékig mezítelenre vetkezett spanyolok az izzasztó munkát, és a kárörvendő röhögést. Lehet, hogy a kormányzó szívén átnyilalt kurta időre a kín, amit Atahualpa érezhetett, mert az arca elkomolyodott. Aztán legyűrte pillanatnyi megindultságát, arcára, hangjába közönyt erőltetve feléjük sietett.</w:t>
      </w:r>
    </w:p>
    <w:p>
      <w:pPr>
        <w:pStyle w:val="NormlnsWWW"/>
        <w:spacing w:before="0" w:after="0"/>
        <w:ind w:left="720" w:right="720" w:firstLine="288"/>
        <w:rPr>
          <w:lang w:val="en-US"/>
        </w:rPr>
      </w:pPr>
      <w:r>
        <w:rPr>
          <w:lang w:val="en-US"/>
        </w:rPr>
        <w:t xml:space="preserve">– </w:t>
      </w:r>
      <w:r>
        <w:rPr>
          <w:lang w:val="en-US"/>
        </w:rPr>
        <w:t>Sajnálom, de ... – tárta szét kaján Pilátus-orcával a karját. így kellett cselekedtetnem az embereimmel, Atahualpa. A hibát te követted el. Az utolsó pillanatban vettem észre turpisságodat. Azt ígérted: színarannyal tölteted meg ezt a termet! – Fölkapott egy csodálatos istenalakokkal és folyondárokkal megponcolt, két láb magas aranykorsót. Az inka szeme elé tartotta, majd nagy erővel a falhoz vágta, és dühösen rátaposott: – De te színarany helyett arannyal körülfoglalt levegővel akartad megtöltetni ravaszul a termet! Magad is láthatod, hogy... igazat beszélekI Nagyon sajnálom, ha most fájdalmat érzel: magad okoztad saját magadnak. Miért nem tartottad be a megállapodásunkat?!</w:t>
      </w:r>
    </w:p>
    <w:p>
      <w:pPr>
        <w:pStyle w:val="NormlnsWWW"/>
        <w:spacing w:before="0" w:after="0"/>
        <w:ind w:left="720" w:right="720" w:firstLine="288"/>
        <w:rPr>
          <w:lang w:val="en-US"/>
        </w:rPr>
      </w:pPr>
      <w:r>
        <w:rPr>
          <w:lang w:val="en-US"/>
        </w:rPr>
        <w:t>És Atahualpa megértette : olyan csapdába esett, amelyből többé semmiképpen sem tud kikászálódni, bárhogy is reménykedett benne. Ez a Pizarro egy minden hájjal megkent ördög, bármerre próbál is meg kitörni, ez a Tauapaka Viracocha, ez maga a Testet Öltött Gonosz, ez mindig ott áll szemben vele, és csípőre vágott kézzel, gúnyos fölénnyel a szemébe vigyorog:</w:t>
      </w:r>
    </w:p>
    <w:p>
      <w:pPr>
        <w:pStyle w:val="NormlnsWWW"/>
        <w:spacing w:before="0" w:after="0"/>
        <w:ind w:left="720" w:right="720" w:firstLine="288"/>
        <w:rPr/>
      </w:pPr>
      <w:r>
        <w:rPr>
          <w:lang w:val="en-US"/>
        </w:rPr>
        <w:t>„</w:t>
      </w:r>
      <w:r>
        <w:rPr>
          <w:lang w:val="en-US"/>
        </w:rPr>
        <w:t>Kisfiam! Az én eszemen akarsz te túljárni?! Ó, te buta! ..." Miután kitalálta,.hogy a csodálatos szépségű, pótolhatatlan értékű ötvösművészeti remekléseket palacsintává lapíttatva számítja csak be, Atahualpa reménye kútba esett. Pizarro ördögi fortélyának az egész Tahuantiusuyu birodalomban híre terjedt, és a kurakák önkényesen letiltották a szállítmányok útnak indítását. Igen sok helyütt, mintsem hogy a gyűlölt Szakállasok kezébe kerüljenek a Napisten templomainak, a területi inka paloták, a Nap-szüzek kolostorainak pompás kincsei, ember nem járta hegyvidékek barlangjaiba, feneketlen tengerszemek mélyére rejtették azokat.</w:t>
      </w:r>
    </w:p>
    <w:p>
      <w:pPr>
        <w:pStyle w:val="NormlnsWWW"/>
        <w:spacing w:before="0" w:after="0"/>
        <w:ind w:left="720" w:right="720" w:firstLine="288"/>
        <w:rPr>
          <w:lang w:val="en-US"/>
        </w:rPr>
      </w:pPr>
      <w:r>
        <w:rPr>
          <w:lang w:val="en-US"/>
        </w:rPr>
        <w:t>Pizarro megtárgyalta a dolgokat Hernandóval, a bátyjával, Almagróval és de Soto lovaggal.</w:t>
      </w:r>
    </w:p>
    <w:p>
      <w:pPr>
        <w:pStyle w:val="NormlnsWWW"/>
        <w:spacing w:before="0" w:after="0"/>
        <w:ind w:left="720" w:right="720" w:firstLine="288"/>
        <w:rPr/>
      </w:pPr>
      <w:r>
        <w:rPr>
          <w:lang w:val="en-US"/>
        </w:rPr>
        <w:t xml:space="preserve">– </w:t>
      </w:r>
      <w:r>
        <w:rPr>
          <w:lang w:val="en-US"/>
        </w:rPr>
        <w:t>Egyre lassul a váltságdíj áramlása! Rá kellene alaposan ijesztenünk erre a bíbor-rojtos bohócra! Egyre kellemetlenebb kolonccá válik a nyakunkon! Persze, mielőtt végképp leráznánk, jó lenne utolsó cseppig kisajtolni belőle az aranyát!</w:t>
      </w:r>
    </w:p>
    <w:p>
      <w:pPr>
        <w:pStyle w:val="NormlnsWWW"/>
        <w:spacing w:before="0" w:after="0"/>
        <w:ind w:left="720" w:right="720" w:firstLine="288"/>
        <w:rPr/>
      </w:pPr>
      <w:r>
        <w:rPr>
          <w:lang w:val="en-US"/>
        </w:rPr>
        <w:t>Hernando Pizarro agya lázasan dolgozott.</w:t>
      </w:r>
    </w:p>
    <w:p>
      <w:pPr>
        <w:pStyle w:val="NormlnsWWW"/>
        <w:spacing w:before="0" w:after="0"/>
        <w:ind w:left="720" w:right="720" w:firstLine="288"/>
        <w:rPr>
          <w:lang w:val="en-US"/>
        </w:rPr>
      </w:pPr>
      <w:r>
        <w:rPr>
          <w:lang w:val="en-US"/>
        </w:rPr>
        <w:t xml:space="preserve">– </w:t>
      </w:r>
      <w:r>
        <w:rPr>
          <w:lang w:val="en-US"/>
        </w:rPr>
        <w:t>Igen, igen, rá kell nagyon ijesztenünk? Mondjuk azt, hogy... jelentéseket kaptunk az ország minden részéből: lázadozva gyülekeznek a törzsek! Megtagadják a váltságdíj beszállítását Cajamarcába! És sarokba kell szorítanunk: adjon parancsot, hogy megbízható embereink eljuthassanak Cuscóba! Hadd tudjuk meg legalább azt: létezik-e egyáltalán ez a varázslatos gazdagságúnak mondott város?! Ha ezt kicsikartuk belőle, utána majd meglátjuk a többit...</w:t>
      </w:r>
    </w:p>
    <w:p>
      <w:pPr>
        <w:pStyle w:val="NormlnsWWW"/>
        <w:spacing w:before="0" w:after="0"/>
        <w:ind w:left="720" w:right="720" w:firstLine="288"/>
        <w:rPr>
          <w:lang w:val="en-US"/>
        </w:rPr>
      </w:pPr>
      <w:r>
        <w:rPr>
          <w:lang w:val="en-US"/>
        </w:rPr>
        <w:t xml:space="preserve">– </w:t>
      </w:r>
      <w:r>
        <w:rPr>
          <w:lang w:val="en-US"/>
        </w:rPr>
        <w:t>Nagyon jópofa gyerek ez az izé, az inka! – szólalt meg Almagro. – Azzal a vörös izével a fején csak izéi, kucorog egész nap a sarokban! Irtó rossz érzés lehet, nem mondom! A borjú gubbaszt így, mielőtt izére, vágóhídra viszik!</w:t>
      </w:r>
    </w:p>
    <w:p>
      <w:pPr>
        <w:pStyle w:val="NormlnsWWW"/>
        <w:spacing w:before="0" w:after="0"/>
        <w:ind w:left="720" w:right="720" w:firstLine="288"/>
        <w:rPr>
          <w:lang w:val="en-US"/>
        </w:rPr>
      </w:pPr>
      <w:r>
        <w:rPr>
          <w:lang w:val="en-US"/>
        </w:rPr>
        <w:t>Francisco és Hernando Pizarro jelentőségteljesen egymásra nézett. Ez a vén marha aztán nagyon hiányzott! Mindenbe beleüti az orrát, állandóan okvetetlenkedik majd, eljártatja a száját, született védőügyvéd, az igazság megelevenedett szobra, nem lehet tőle azt csinálni, amit esetleg a helyzet parancsol...</w:t>
      </w:r>
    </w:p>
    <w:p>
      <w:pPr>
        <w:pStyle w:val="NormlnsWWW"/>
        <w:spacing w:before="0" w:after="0"/>
        <w:ind w:left="720" w:right="720" w:firstLine="288"/>
        <w:rPr/>
      </w:pPr>
      <w:r>
        <w:rPr>
          <w:lang w:val="en-US"/>
        </w:rPr>
        <w:t xml:space="preserve">– </w:t>
      </w:r>
      <w:r>
        <w:rPr>
          <w:lang w:val="en-US"/>
        </w:rPr>
        <w:t>Nem kell aggódnod, Diego – torkolta le szárazon a kormányzó. – Egy újjal sem nyúlunk hozzá, ha... – állt meg egy pillanatra –, hacsak nem szolgáltat okot rá?!</w:t>
      </w:r>
    </w:p>
    <w:p>
      <w:pPr>
        <w:pStyle w:val="NormlnsWWW"/>
        <w:spacing w:before="0" w:after="0"/>
        <w:ind w:left="720" w:right="720" w:firstLine="288"/>
        <w:rPr/>
      </w:pPr>
      <w:r>
        <w:rPr>
          <w:lang w:val="en-US"/>
        </w:rPr>
        <w:t xml:space="preserve">– </w:t>
      </w:r>
      <w:r>
        <w:rPr>
          <w:lang w:val="en-US"/>
        </w:rPr>
        <w:t>Azt sem hiszitek el, hogy.. . egyáltalán létezik Cusco? – sápadozott Atahualpa. – De hiszen ... Cusco Tahuantinsuyu ... vagy ahogy ti mondjátok: Peru fővárosa, tudja, mióta. .. A kormányzó egykedvűen húzta föl a vállát.</w:t>
      </w:r>
    </w:p>
    <w:p>
      <w:pPr>
        <w:pStyle w:val="NormlnsWWW"/>
        <w:spacing w:before="0" w:after="0"/>
        <w:ind w:left="720" w:right="720" w:firstLine="288"/>
        <w:rPr>
          <w:lang w:val="en-US"/>
        </w:rPr>
      </w:pPr>
      <w:r>
        <w:rPr>
          <w:lang w:val="en-US"/>
        </w:rPr>
        <w:t xml:space="preserve">– </w:t>
      </w:r>
      <w:r>
        <w:rPr>
          <w:lang w:val="en-US"/>
        </w:rPr>
        <w:t>Úgy viselkedsz, mint egy kisgyerek! Duzzogsz, és ... Az is azt mond, amit akar.</w:t>
      </w:r>
    </w:p>
    <w:p>
      <w:pPr>
        <w:pStyle w:val="NormlnsWWW"/>
        <w:spacing w:before="0" w:after="0"/>
        <w:ind w:left="720" w:right="720" w:firstLine="288"/>
        <w:rPr>
          <w:lang w:val="en-US"/>
        </w:rPr>
      </w:pPr>
      <w:r>
        <w:rPr>
          <w:lang w:val="en-US"/>
        </w:rPr>
        <w:t xml:space="preserve">– </w:t>
      </w:r>
      <w:r>
        <w:rPr>
          <w:lang w:val="en-US"/>
        </w:rPr>
        <w:t>Menjetek hát oda!</w:t>
      </w:r>
    </w:p>
    <w:p>
      <w:pPr>
        <w:pStyle w:val="NormlnsWWW"/>
        <w:spacing w:before="0" w:after="0"/>
        <w:ind w:left="720" w:right="720" w:firstLine="288"/>
        <w:rPr>
          <w:lang w:val="en-US"/>
        </w:rPr>
      </w:pPr>
      <w:r>
        <w:rPr>
          <w:lang w:val="en-US"/>
        </w:rPr>
        <w:t xml:space="preserve">– </w:t>
      </w:r>
      <w:r>
        <w:rPr>
          <w:lang w:val="en-US"/>
        </w:rPr>
        <w:t>Ó, majd megkérem valamelyik varázslódat, növesszen szárnyakat az embereim hátára, hogy oda röpülhessenek, és meggyőződhessenek róla, hogy...</w:t>
      </w:r>
    </w:p>
    <w:p>
      <w:pPr>
        <w:pStyle w:val="NormlnsWWW"/>
        <w:spacing w:before="0" w:after="0"/>
        <w:ind w:left="720" w:right="720" w:firstLine="288"/>
        <w:rPr>
          <w:lang w:val="en-US"/>
        </w:rPr>
      </w:pPr>
      <w:r>
        <w:rPr>
          <w:lang w:val="en-US"/>
        </w:rPr>
        <w:t>Atahualpa szép, szív alakú arcán megremegtek az izmok. Az ajkába harapott.</w:t>
      </w:r>
    </w:p>
    <w:p>
      <w:pPr>
        <w:pStyle w:val="NormlnsWWW"/>
        <w:spacing w:before="0" w:after="0"/>
        <w:ind w:left="720" w:right="720" w:firstLine="288"/>
        <w:rPr/>
      </w:pPr>
      <w:r>
        <w:rPr>
          <w:lang w:val="en-US"/>
        </w:rPr>
        <w:t xml:space="preserve">– </w:t>
      </w:r>
      <w:r>
        <w:rPr>
          <w:lang w:val="en-US"/>
        </w:rPr>
        <w:t>Fölösleges volna a szárny! Válaszd ki, akiket akarsz, én parancsot adok alattvalóimnak, és a vállukon, kényelmes hamacaban, hordszéken ülve utazhatnak Cuscóba!</w:t>
      </w:r>
    </w:p>
    <w:p>
      <w:pPr>
        <w:pStyle w:val="NormlnsWWW"/>
        <w:spacing w:before="0" w:after="0"/>
        <w:ind w:left="720" w:right="720" w:firstLine="288"/>
        <w:rPr>
          <w:lang w:val="en-US"/>
        </w:rPr>
      </w:pPr>
      <w:r>
        <w:rPr>
          <w:lang w:val="en-US"/>
        </w:rPr>
        <w:t xml:space="preserve">– </w:t>
      </w:r>
      <w:r>
        <w:rPr>
          <w:lang w:val="en-US"/>
        </w:rPr>
        <w:t>Szavadon foglak, inka! – csapott le a kormányzó. – Ismered de Soto lovagot és Carlost? Őket indítom Cuscóba!... - és árgus tekintettel figyelte Atahualpa arcát, mit árul el, mert észrevette, nagyon szereti mind a két említett személyt. Az inka barátságosan elmosolyodott. – Uram! A két Viracocha úgy fog utazni, mint a kisdedek édesanyjuk óvó ölében! Egy holdforduló múlva ismét előtted állnak, és elmondják, amit tudni akarsz!</w:t>
      </w:r>
    </w:p>
    <w:p>
      <w:pPr>
        <w:pStyle w:val="NormlnsWWW"/>
        <w:spacing w:before="0" w:after="0"/>
        <w:ind w:left="720" w:right="720" w:firstLine="288"/>
        <w:rPr/>
      </w:pPr>
      <w:r>
        <w:rPr>
          <w:lang w:val="en-US"/>
        </w:rPr>
        <w:t>Pizarro egy füst alatt mindjárt két kis csapatot bocsátott ki Cajamarca falai közül. Az inka megvonta a vállát, amikor megtudta:</w:t>
      </w:r>
    </w:p>
    <w:p>
      <w:pPr>
        <w:pStyle w:val="NormlnsWWW"/>
        <w:spacing w:before="0" w:after="0"/>
        <w:ind w:left="720" w:right="720" w:firstLine="288"/>
        <w:rPr/>
      </w:pPr>
      <w:r>
        <w:rPr>
          <w:lang w:val="en-US"/>
        </w:rPr>
        <w:t>„</w:t>
      </w:r>
      <w:r>
        <w:rPr>
          <w:lang w:val="en-US"/>
        </w:rPr>
        <w:t>Felőlem? Bár vonulnál valamennyi pokolfajzat-katonáddal együtt a pokolba!" – gondolta egykedvűen. Annak örült csak, hogy Cusco felé de Soto lovag és Carlos halad. Azt nagyon szerette volna, ha a kormányzó a Szent Városról, a „Világ köldökéről" őszinte, igaz jelentést kap. Ha Cusco gazdagságából semmit sem tagadnak el a delegátusok. Miért? Ennek a két lábon járó fenevadnak az arany az éltető eleme, mint halnak a víz, madárnak az ég, jaguárnak a kiontott vér. Igen, elképzelhető, hogy Cusco legendába illő kincseiért Pizarro valóban szabadon bocsátja, és... és talán el is távozik Tahuantinsuyu földjéről. Ó, Nagy Napisten segíts, hogy így döntsön ez a Szakállas Apokatekil, ha a Jámbor Arany Szakállú úr Cuscóból visszatér...</w:t>
      </w:r>
    </w:p>
    <w:p>
      <w:pPr>
        <w:pStyle w:val="NormlnsWWW"/>
        <w:spacing w:before="0" w:after="0"/>
        <w:ind w:left="720" w:right="720" w:firstLine="288"/>
        <w:rPr>
          <w:lang w:val="en-US"/>
        </w:rPr>
      </w:pPr>
      <w:r>
        <w:rPr>
          <w:lang w:val="en-US"/>
        </w:rPr>
        <w:t>Az már egyáltalán nem tetszett neki, hogy mit művelt a másik csapat, Hernando Pizarro és emberei útjuk során. Néhány napig még fékezték alantas indulataikat, de amikor elérték Yungay városát, kitört belőlük fékeveszett természetük. Állandóan nyakalták a vad erejű gyümölcspálinkát, s azt sem tudták talán, mit művelnek részegségükben?</w:t>
      </w:r>
    </w:p>
    <w:p>
      <w:pPr>
        <w:pStyle w:val="NormlnsWWW"/>
        <w:spacing w:before="0" w:after="0"/>
        <w:ind w:left="720" w:right="720" w:firstLine="288"/>
        <w:rPr/>
      </w:pPr>
      <w:r>
        <w:rPr>
          <w:lang w:val="en-US"/>
        </w:rPr>
        <w:t xml:space="preserve">– </w:t>
      </w:r>
      <w:r>
        <w:rPr>
          <w:lang w:val="en-US"/>
        </w:rPr>
        <w:t>Barom! – ordított Pizarro bátyja az egyik indián óriásra, aki egy kiálló kőben véletlenül megbotlott a hordszékkel.</w:t>
      </w:r>
    </w:p>
    <w:p>
      <w:pPr>
        <w:pStyle w:val="NormlnsWWW"/>
        <w:spacing w:before="0" w:after="0"/>
        <w:ind w:left="720" w:right="720" w:firstLine="288"/>
        <w:rPr>
          <w:lang w:val="en-US"/>
        </w:rPr>
      </w:pPr>
      <w:r>
        <w:rPr>
          <w:lang w:val="en-US"/>
        </w:rPr>
        <w:t xml:space="preserve">– </w:t>
      </w:r>
      <w:r>
        <w:rPr>
          <w:lang w:val="en-US"/>
        </w:rPr>
        <w:t>Bocsáss meg, Viracocha! Igazán bocsáss meg! – szólt hátra a válla fölött, de persze ezt Hernando nem értette. Határtalanul bosszankodott, mert az előbb megharapta a nyelvét.</w:t>
      </w:r>
    </w:p>
    <w:p>
      <w:pPr>
        <w:pStyle w:val="NormlnsWWW"/>
        <w:spacing w:before="0" w:after="0"/>
        <w:ind w:left="720" w:right="720" w:firstLine="288"/>
        <w:rPr/>
      </w:pPr>
      <w:r>
        <w:rPr>
          <w:lang w:val="en-US"/>
        </w:rPr>
        <w:t xml:space="preserve">– </w:t>
      </w:r>
      <w:r>
        <w:rPr>
          <w:lang w:val="en-US"/>
        </w:rPr>
        <w:t>Állj meg! – bömbölte, majd amikor megtorpant a négy indián, kirántotta tőrét, és levágta vele a megbotlott óriás fülét. Följajdult szegény ember, remegett a fájdalomtól minden porcikája, de nem mert sem elszaladni, sem fegyvert rántani Hernando ellen. Hernando görcsösen szorongatta gyíklesőjét, hogyha a megsebzett Góliát rárontana, valahogyan meg tudja védeni magát. De nem történt semmi, így hát a Szakállas újra visszanyerte önbizalmát, és nagy hangon embereire kiáltott:</w:t>
      </w:r>
    </w:p>
    <w:p>
      <w:pPr>
        <w:pStyle w:val="NormlnsWWW"/>
        <w:spacing w:before="0" w:after="0"/>
        <w:ind w:left="720" w:right="720" w:firstLine="288"/>
        <w:rPr>
          <w:lang w:val="en-US"/>
        </w:rPr>
      </w:pPr>
      <w:r>
        <w:rPr>
          <w:lang w:val="en-US"/>
        </w:rPr>
        <w:t xml:space="preserve">– </w:t>
      </w:r>
      <w:r>
        <w:rPr>
          <w:lang w:val="en-US"/>
        </w:rPr>
        <w:t>Gyerünk, gazemberek! Tovább! Tovább!</w:t>
      </w:r>
    </w:p>
    <w:p>
      <w:pPr>
        <w:pStyle w:val="NormlnsWWW"/>
        <w:spacing w:before="0" w:after="0"/>
        <w:ind w:left="720" w:right="720" w:firstLine="288"/>
        <w:rPr>
          <w:lang w:val="en-US"/>
        </w:rPr>
      </w:pPr>
      <w:r>
        <w:rPr>
          <w:lang w:val="en-US"/>
        </w:rPr>
        <w:t>Felipillo, a jó nyelvérzékű ancash indián, aki ellátta mellettük a tolmácsi tisztséget, odaszaladt, és hátulról orvul belerúgott a levágott fülű indiánba, és ez hallatlanul tetszett a spanyoloknak. Kellu Urpi, Sárga Galamb, a levágott fülű óriás odasúgta társainak, amikor Felipillo eltűnt mellőlük:</w:t>
      </w:r>
    </w:p>
    <w:p>
      <w:pPr>
        <w:pStyle w:val="NormlnsWWW"/>
        <w:spacing w:before="0" w:after="0"/>
        <w:ind w:left="720" w:right="720" w:firstLine="288"/>
        <w:rPr/>
      </w:pPr>
      <w:r>
        <w:rPr>
          <w:lang w:val="en-US"/>
        </w:rPr>
        <w:t xml:space="preserve">– </w:t>
      </w:r>
      <w:r>
        <w:rPr>
          <w:lang w:val="en-US"/>
        </w:rPr>
        <w:t>Bele kéne fordítanunk a szakadékbal</w:t>
      </w:r>
    </w:p>
    <w:p>
      <w:pPr>
        <w:pStyle w:val="NormlnsWWW"/>
        <w:spacing w:before="0" w:after="0"/>
        <w:ind w:left="720" w:right="720" w:firstLine="288"/>
        <w:rPr/>
      </w:pPr>
      <w:r>
        <w:rPr>
          <w:lang w:val="en-US"/>
        </w:rPr>
        <w:t xml:space="preserve">– </w:t>
      </w:r>
      <w:r>
        <w:rPr>
          <w:lang w:val="en-US"/>
        </w:rPr>
        <w:t>Nem szabad! A Nagy Úr szava védi őket! – suttogta Tinri Sisi, Törpe Hangya, akinek mély vágott seb hege torzította el a bal arcát. Kellu Urpi babonásán rázkódott össze. „I! Ari! Igen, igen! Az... Inka szava!" – rezzent át az agyán, és összeharapta az ajkát! Csak délig vitték ők a hordszéket, így szólt a szolgálatuk. Egyszer csak túl lesznek rajta, gondolták rémülten hunyorogva, mert ilyesfajta kegyetlen bánásmódhoz nem voltak hozzászokva. Nem nyomorult fekete lábú yanacunák voltak, hanem szabad huanuco indiánok.</w:t>
      </w:r>
    </w:p>
    <w:p>
      <w:pPr>
        <w:pStyle w:val="NormlnsWWW"/>
        <w:spacing w:before="0" w:after="0"/>
        <w:ind w:left="720" w:right="720" w:firstLine="288"/>
        <w:rPr/>
      </w:pPr>
      <w:r>
        <w:rPr>
          <w:lang w:val="en-US"/>
        </w:rPr>
        <w:t>Minden falu és város szélén a kuraka várta a spanyolokat, szép szavakkal, értékes ajándékokkal. Aztán á Huacapaytán megvendégelték őket finom falatokkal. Hernando belekóstolt az aranytányéron felszolgált sárgarépa-főzelékbe. Elfintorította az orrát, majd a falatot a kuraka arcába köpte. Társai nagyszerűen mulattak rajta, aztán egyszerre valamennyien a velük szemben ülő indián előkelőségek szeme közé loccsantották a főzeléket. Röhögtek ízetlen tréfájukon, mintha megvesztek volna. Hernando lekapta a kuraka szép gyapjas sipkáját, kitörölte vele az edényét.</w:t>
      </w:r>
    </w:p>
    <w:p>
      <w:pPr>
        <w:pStyle w:val="NormlnsWWW"/>
        <w:spacing w:before="0" w:after="0"/>
        <w:ind w:left="720" w:right="720" w:firstLine="288"/>
        <w:rPr/>
      </w:pPr>
      <w:r>
        <w:rPr>
          <w:lang w:val="en-US"/>
        </w:rPr>
        <w:t xml:space="preserve">– </w:t>
      </w:r>
      <w:r>
        <w:rPr>
          <w:lang w:val="en-US"/>
        </w:rPr>
        <w:t>Ilyet otthon nálunk csak a disznók zabálnak! – ordította, színlelt haraggal forgatva szemét. – Meg fogom mondani az inkának, hogy,a disznónak való moslékkal traktáltátok a Szakállas Viracochákat! Egyvalami ért valamit ebből az ocsmány lakomából: a tányér! – Nézte ellágyulva a pazarul megmunkált aranyedényt, amelynek alján egy jaguár harapta el egy ugró vikunya torkát.</w:t>
      </w:r>
    </w:p>
    <w:p>
      <w:pPr>
        <w:pStyle w:val="NormlnsWWW"/>
        <w:spacing w:before="0" w:after="0"/>
        <w:ind w:left="720" w:right="720" w:firstLine="288"/>
        <w:rPr/>
      </w:pPr>
      <w:r>
        <w:rPr>
          <w:lang w:val="en-US"/>
        </w:rPr>
        <w:t>A kuraka elsápadt, amikor meghallotta: „Inka!" Felipillónak le sem kellett fordítania, mit mond az előkelő vendég. Panaszt akar tenni az inkának!... Amikor meglátta, mennyire tetszik Hernandónak a tányér, mondott valamit a tolmácsnak. Felipillo sunyi képe szétfutott, tűhegyes fogai kilátszottak, és csúszó-mászó alázatossággal fordult az edényt bámuló spanyolhoz.</w:t>
      </w:r>
    </w:p>
    <w:p>
      <w:pPr>
        <w:pStyle w:val="NormlnsWWW"/>
        <w:spacing w:before="0" w:after="0"/>
        <w:ind w:left="720" w:right="720" w:firstLine="288"/>
        <w:rPr>
          <w:lang w:val="en-US"/>
        </w:rPr>
      </w:pPr>
      <w:r>
        <w:rPr>
          <w:lang w:val="en-US"/>
        </w:rPr>
        <w:t xml:space="preserve">– </w:t>
      </w:r>
      <w:r>
        <w:rPr>
          <w:lang w:val="en-US"/>
        </w:rPr>
        <w:t>Barom főnök kérdezni... akarni még tányér?!</w:t>
      </w:r>
    </w:p>
    <w:p>
      <w:pPr>
        <w:pStyle w:val="NormlnsWWW"/>
        <w:spacing w:before="0" w:after="0"/>
        <w:ind w:left="720" w:right="720" w:firstLine="288"/>
        <w:rPr>
          <w:lang w:val="en-US"/>
        </w:rPr>
      </w:pPr>
      <w:r>
        <w:rPr>
          <w:lang w:val="en-US"/>
        </w:rPr>
        <w:t xml:space="preserve">– </w:t>
      </w:r>
      <w:r>
        <w:rPr>
          <w:lang w:val="en-US"/>
        </w:rPr>
        <w:t>Áhá! Áhá! – csuklott nagyot Hernando. – Ha sokat ad és... süttet nekem nyárson egy malacot, és addig elszórakoztat, akkor ... nem szólok az inkának!</w:t>
      </w:r>
    </w:p>
    <w:p>
      <w:pPr>
        <w:pStyle w:val="NormlnsWWW"/>
        <w:spacing w:before="0" w:after="0"/>
        <w:ind w:left="720" w:right="720" w:firstLine="288"/>
        <w:rPr>
          <w:lang w:val="en-US"/>
        </w:rPr>
      </w:pPr>
      <w:r>
        <w:rPr>
          <w:lang w:val="en-US"/>
        </w:rPr>
        <w:t>Bárhogy fájt is szegény indiánok szíve, akik úgy vigyáztak tengerimalacaikra és pézsmakacsáikra, mint a szemük világára, Pelipillo, az expedíció valamennyi tagja számára levágott egy-egy kétségbeesetten sivalkodó malacot.</w:t>
      </w:r>
    </w:p>
    <w:p>
      <w:pPr>
        <w:pStyle w:val="NormlnsWWW"/>
        <w:spacing w:before="0" w:after="0"/>
        <w:ind w:left="720" w:right="720" w:firstLine="288"/>
        <w:rPr>
          <w:lang w:val="en-US"/>
        </w:rPr>
      </w:pPr>
      <w:r>
        <w:rPr>
          <w:lang w:val="en-US"/>
        </w:rPr>
        <w:t>A kuraka azt gondolta, addig megmutatja a falu Napisten-szentélyét.</w:t>
      </w:r>
    </w:p>
    <w:p>
      <w:pPr>
        <w:pStyle w:val="NormlnsWWW"/>
        <w:spacing w:before="0" w:after="0"/>
        <w:ind w:left="720" w:right="720" w:firstLine="288"/>
        <w:rPr>
          <w:lang w:val="en-US"/>
        </w:rPr>
      </w:pPr>
      <w:r>
        <w:rPr>
          <w:lang w:val="en-US"/>
        </w:rPr>
        <w:t>Hernando kelletlen arccal ballagott a főnök után. Félhomályos terembe jutottak, ahol iszonyatos büdösség terjengett: az áldozatra levágott állatok véres belsősége, amit vagy nem volt szabad eltakarítaniok a papoknak, vagy egyszerűen csak lusták voltak, és azért hagyták ott bűzleni: ki tudná megmondani? Hernando fuldoklott a dühtől, a sűrű bűztől.</w:t>
      </w:r>
    </w:p>
    <w:p>
      <w:pPr>
        <w:pStyle w:val="NormlnsWWW"/>
        <w:spacing w:before="0" w:after="0"/>
        <w:ind w:left="720" w:right="720" w:firstLine="288"/>
        <w:rPr>
          <w:lang w:val="en-US"/>
        </w:rPr>
      </w:pPr>
      <w:r>
        <w:rPr>
          <w:lang w:val="en-US"/>
        </w:rPr>
        <w:t xml:space="preserve">– </w:t>
      </w:r>
      <w:r>
        <w:rPr>
          <w:lang w:val="en-US"/>
        </w:rPr>
        <w:t>Hova hoztál, te disznó? – kiáltotta, és belerúgott az előtte haladó kurakába, hogy szegény arcra bukva korcsolyázott az oltárig. Azzal hátat fordított, és kirohant a szentélyből.</w:t>
      </w:r>
    </w:p>
    <w:p>
      <w:pPr>
        <w:pStyle w:val="NormlnsWWW"/>
        <w:spacing w:before="0" w:after="0"/>
        <w:ind w:left="720" w:right="720" w:firstLine="288"/>
        <w:rPr/>
      </w:pPr>
      <w:r>
        <w:rPr>
          <w:lang w:val="en-US"/>
        </w:rPr>
        <w:t xml:space="preserve">– </w:t>
      </w:r>
      <w:r>
        <w:rPr>
          <w:lang w:val="en-US"/>
        </w:rPr>
        <w:t>Nap-szűz... akarni, señor? ! – vihogott sejtelmesen Felipillo, apró, véreres szemeivel bizalmasan hunyorogva. Azt akarta mondani, hogy akar-e látni, de a spanyol látni ige sehogy sem jutott jókor az eszébe. Hernando elértette, és fölröhögött.</w:t>
      </w:r>
    </w:p>
    <w:p>
      <w:pPr>
        <w:pStyle w:val="NormlnsWWW"/>
        <w:spacing w:before="0" w:after="0"/>
        <w:ind w:left="720" w:right="720" w:firstLine="288"/>
        <w:rPr>
          <w:lang w:val="en-US"/>
        </w:rPr>
      </w:pPr>
      <w:r>
        <w:rPr>
          <w:lang w:val="en-US"/>
        </w:rPr>
        <w:t xml:space="preserve">– </w:t>
      </w:r>
      <w:r>
        <w:rPr>
          <w:lang w:val="en-US"/>
        </w:rPr>
        <w:t>Hol vannak?</w:t>
      </w:r>
    </w:p>
    <w:p>
      <w:pPr>
        <w:pStyle w:val="NormlnsWWW"/>
        <w:spacing w:before="0" w:after="0"/>
        <w:ind w:left="720" w:right="720" w:firstLine="288"/>
        <w:rPr/>
      </w:pPr>
      <w:r>
        <w:rPr>
          <w:lang w:val="en-US"/>
        </w:rPr>
        <w:t>A vérig sértett, meggyalázott kuraka a Nap-szüzek klastromára mutatott. Ott állt a szép kőépület a szentély tőszomszédságában. A kuraka tapsolt a klastrom előtt, majd kiáltott valamit, amire föltárult a megpántolt, erős gerendakapu. Hernando és társai beléptek. Finom, halk énekszóval, különös kobzaikon, hegedűiken játszva, dobjaikkal, csörgőikkel ütemet adva, kettős sorban közeledtek feléjük. A kuraka éles szóváltásba keveredett a Nap-szüzek főnökasszonyával, a mamaoccluval, Felipillo vihogva fordította.</w:t>
      </w:r>
    </w:p>
    <w:p>
      <w:pPr>
        <w:pStyle w:val="NormlnsWWW"/>
        <w:spacing w:before="0" w:after="0"/>
        <w:ind w:left="720" w:right="720" w:firstLine="288"/>
        <w:rPr>
          <w:lang w:val="en-US"/>
        </w:rPr>
      </w:pPr>
      <w:r>
        <w:rPr>
          <w:lang w:val="en-US"/>
        </w:rPr>
        <w:t xml:space="preserve">– </w:t>
      </w:r>
      <w:r>
        <w:rPr>
          <w:lang w:val="en-US"/>
        </w:rPr>
        <w:t>Vén banya, harag-harag, nagy harag! Mondani: férfi Nap-szűz ház belépsz nem szabad!</w:t>
      </w:r>
    </w:p>
    <w:p>
      <w:pPr>
        <w:pStyle w:val="NormlnsWWW"/>
        <w:spacing w:before="0" w:after="0"/>
        <w:ind w:left="720" w:right="720" w:firstLine="288"/>
        <w:rPr/>
      </w:pPr>
      <w:r>
        <w:rPr>
          <w:lang w:val="en-US"/>
        </w:rPr>
        <w:t xml:space="preserve">– </w:t>
      </w:r>
      <w:r>
        <w:rPr>
          <w:lang w:val="en-US"/>
        </w:rPr>
        <w:t>Nem szabad? Még hogy nem szabad?!... – választott ki magának egy gyönyörű, szemérmes hajadont. – Rúgd ki csak innen ezt a barom-állat kúrákat, édes fiam ! A többit ránk bízhatod ! Te is takarodj, és amire kijövünk, megsüssétek a malacokat! Jó ropogósra, érted? És... ital is legyen!</w:t>
      </w:r>
    </w:p>
    <w:p>
      <w:pPr>
        <w:pStyle w:val="NormlnsWWW"/>
        <w:spacing w:before="0" w:after="0"/>
        <w:ind w:left="720" w:right="720" w:firstLine="288"/>
        <w:rPr>
          <w:lang w:val="en-US"/>
        </w:rPr>
      </w:pPr>
      <w:r>
        <w:rPr>
          <w:lang w:val="en-US"/>
        </w:rPr>
        <w:t>Felipillo a kuraka mögé lopakodott, megragadta a vállát meg az ülepét, és kitaszigálta a megrendülten tiltakozó főnököt.</w:t>
      </w:r>
    </w:p>
    <w:p>
      <w:pPr>
        <w:pStyle w:val="NormlnsWWW"/>
        <w:spacing w:before="0" w:after="0"/>
        <w:ind w:left="720" w:right="720" w:firstLine="288"/>
        <w:rPr>
          <w:lang w:val="en-US"/>
        </w:rPr>
      </w:pPr>
      <w:r>
        <w:rPr>
          <w:lang w:val="en-US"/>
        </w:rPr>
        <w:t>Alonso Briseno, a vasgyúró óriás becsapta mögöttük a kaput, rátolta a reteszt, aztán társai után sietett. A megrémült, rossz sorsukat sejtő Nap-szüzek kétségbeesett sikoltozással próbáltak meg elmenekülni a héjaként rájuk támadó, mohó spanyol férfiak elől.</w:t>
      </w:r>
    </w:p>
    <w:p>
      <w:pPr>
        <w:pStyle w:val="NormlnsWWW"/>
        <w:spacing w:before="0" w:after="0"/>
        <w:ind w:left="720" w:right="720" w:firstLine="288"/>
        <w:rPr>
          <w:lang w:val="en-US"/>
        </w:rPr>
      </w:pPr>
      <w:r>
        <w:rPr>
          <w:lang w:val="en-US"/>
        </w:rPr>
        <w:t>Kárba veszett minden igyekezetük. Rémült jajveszékelésük fekete madárrajként szállt át a klastrom falán. Odakint megindult fájdalommal, térden állva, lehunyt szemmel, sírva imádkoztak a városka ünneplőbe öltözött lakosai.</w:t>
      </w:r>
    </w:p>
    <w:p>
      <w:pPr>
        <w:pStyle w:val="NormlnsWWW"/>
        <w:spacing w:before="0" w:after="0"/>
        <w:ind w:left="720" w:right="720" w:firstLine="288"/>
        <w:rPr/>
      </w:pPr>
      <w:r>
        <w:rPr>
          <w:lang w:val="en-US"/>
        </w:rPr>
        <w:t>Amikor végre nagy hahotázással a spanyolok elhagyták a Napszüzek klastromát, megrendülve látták: fehér zászló jelenik meg a klastrom padlásablakából. Fehér, a gyász színe! Meggyalázták a Nap-szüzek ártatlanságát ezek az átkozottak! A nyurga, hibás fogú, kicsit kancsi kuraka könnye patakban ömlött az orra mellett, és folyt alá a mellére.</w:t>
      </w:r>
    </w:p>
    <w:p>
      <w:pPr>
        <w:pStyle w:val="NormlnsWWW"/>
        <w:spacing w:before="0" w:after="0"/>
        <w:ind w:left="720" w:right="720" w:firstLine="288"/>
        <w:rPr>
          <w:lang w:val="en-US"/>
        </w:rPr>
      </w:pPr>
      <w:r>
        <w:rPr>
          <w:lang w:val="en-US"/>
        </w:rPr>
        <w:t xml:space="preserve">– </w:t>
      </w:r>
      <w:r>
        <w:rPr>
          <w:lang w:val="en-US"/>
        </w:rPr>
        <w:t>Rekkentsük el ezeket az átkozott Szakállasokat! – hörögte az egyik száznagy.</w:t>
      </w:r>
    </w:p>
    <w:p>
      <w:pPr>
        <w:pStyle w:val="NormlnsWWW"/>
        <w:spacing w:before="0" w:after="0"/>
        <w:ind w:left="720" w:right="720" w:firstLine="288"/>
        <w:rPr>
          <w:lang w:val="en-US"/>
        </w:rPr>
      </w:pPr>
      <w:r>
        <w:rPr>
          <w:lang w:val="en-US"/>
        </w:rPr>
        <w:t>A kuraka letörten rázogatta a fejét:</w:t>
      </w:r>
    </w:p>
    <w:p>
      <w:pPr>
        <w:pStyle w:val="NormlnsWWW"/>
        <w:spacing w:before="0" w:after="0"/>
        <w:ind w:left="720" w:right="720" w:firstLine="288"/>
        <w:rPr/>
      </w:pPr>
      <w:r>
        <w:rPr>
          <w:lang w:val="en-US"/>
        </w:rPr>
        <w:t xml:space="preserve">– </w:t>
      </w:r>
      <w:r>
        <w:rPr>
          <w:lang w:val="en-US"/>
        </w:rPr>
        <w:t>Nem szabad! Akármilyen égbekiáltó gyalázatot is műveltek, nem szabad! Védi őket az inka szava!</w:t>
      </w:r>
    </w:p>
    <w:p>
      <w:pPr>
        <w:pStyle w:val="NormlnsWWW"/>
        <w:spacing w:before="0" w:after="0"/>
        <w:ind w:left="720" w:right="720" w:firstLine="288"/>
        <w:rPr/>
      </w:pPr>
      <w:r>
        <w:rPr>
          <w:lang w:val="en-US"/>
        </w:rPr>
        <w:t>Hernando megette a nyárson közben rózsapirosra sült tengerimalac javát, a csontokkal a Nap-szüzek klastroma előtt komoran térdeplő indiánokat hajigálta. Aztán rengeteget ittak. Annyit, hogy alig tudtak fölkapaszkodni a hamacákba.</w:t>
      </w:r>
    </w:p>
    <w:p>
      <w:pPr>
        <w:pStyle w:val="NormlnsWWW"/>
        <w:spacing w:before="0" w:after="0"/>
        <w:ind w:left="720" w:right="720" w:firstLine="288"/>
        <w:rPr/>
      </w:pPr>
      <w:r>
        <w:rPr>
          <w:lang w:val="en-US"/>
        </w:rPr>
        <w:t xml:space="preserve">– </w:t>
      </w:r>
      <w:r>
        <w:rPr>
          <w:lang w:val="en-US"/>
        </w:rPr>
        <w:t>Tahuapaka! – sziszegte a megcsúfolt kuraka. – Testet öltött gonoszok! ... Ti vagytok a Nagy Napisten Fiai? Ti? Soha! – köpött a már távolban kígyózó hordszék-karaván után. – Hogy változtasson benneteket kővé a Nagy Pachajachachik!.. .</w:t>
      </w:r>
    </w:p>
    <w:p>
      <w:pPr>
        <w:pStyle w:val="NormlnsWWW"/>
        <w:spacing w:before="0" w:after="0"/>
        <w:ind w:left="720" w:right="720" w:firstLine="288"/>
        <w:rPr>
          <w:lang w:val="en-US"/>
        </w:rPr>
      </w:pPr>
      <w:r>
        <w:rPr>
          <w:lang w:val="en-US"/>
        </w:rPr>
        <w:t xml:space="preserve">– </w:t>
      </w:r>
      <w:r>
        <w:rPr>
          <w:lang w:val="en-US"/>
        </w:rPr>
        <w:t>Csodálatos! – kiáltott föl olyan lelkendezéssel Carlos, hogy még Muchacha is megmosolyogta érte.</w:t>
      </w:r>
    </w:p>
    <w:p>
      <w:pPr>
        <w:pStyle w:val="NormlnsWWW"/>
        <w:spacing w:before="0" w:after="0"/>
        <w:ind w:left="720" w:right="720" w:firstLine="288"/>
        <w:rPr>
          <w:lang w:val="en-US"/>
        </w:rPr>
      </w:pPr>
      <w:r>
        <w:rPr>
          <w:lang w:val="en-US"/>
        </w:rPr>
        <w:t xml:space="preserve">– </w:t>
      </w:r>
      <w:r>
        <w:rPr>
          <w:lang w:val="en-US"/>
        </w:rPr>
        <w:t>Most éppen mi tetszik ennyire, kedves? – kérdezte kedvesen.</w:t>
      </w:r>
    </w:p>
    <w:p>
      <w:pPr>
        <w:pStyle w:val="NormlnsWWW"/>
        <w:spacing w:before="0" w:after="0"/>
        <w:ind w:left="720" w:right="720" w:firstLine="288"/>
        <w:rPr/>
      </w:pPr>
      <w:r>
        <w:rPr>
          <w:lang w:val="en-US"/>
        </w:rPr>
        <w:t xml:space="preserve">– </w:t>
      </w:r>
      <w:r>
        <w:rPr>
          <w:lang w:val="en-US"/>
        </w:rPr>
        <w:t>Minden! Egész Tahuantinsuyu! Szeretném a szívemre ölelni! A világ legszebb birodalma!</w:t>
      </w:r>
    </w:p>
    <w:p>
      <w:pPr>
        <w:pStyle w:val="NormlnsWWW"/>
        <w:spacing w:before="0" w:after="0"/>
        <w:ind w:left="720" w:right="720" w:firstLine="288"/>
        <w:rPr/>
      </w:pPr>
      <w:r>
        <w:rPr>
          <w:lang w:val="en-US"/>
        </w:rPr>
        <w:t xml:space="preserve">– </w:t>
      </w:r>
      <w:r>
        <w:rPr>
          <w:lang w:val="en-US"/>
        </w:rPr>
        <w:t>Jól beszélsz, öcsikém! – nevetett de Soto lovag. – De nemcsak a legszebb, hanem a legtökéletesebb ország is ! Csodába illő a szervezettsége, ha ugyan – csípett a szemével ingerkedve Muchacha felé –, ha ugyan el lehet hinni, amit señorita Ozcollo nekünk a kecsua társadalomról eddig elmondott.</w:t>
      </w:r>
    </w:p>
    <w:p>
      <w:pPr>
        <w:pStyle w:val="NormlnsWWW"/>
        <w:spacing w:before="0" w:after="0"/>
        <w:ind w:left="720" w:right="720" w:firstLine="288"/>
        <w:rPr>
          <w:lang w:val="en-US"/>
        </w:rPr>
      </w:pPr>
      <w:r>
        <w:rPr>
          <w:lang w:val="en-US"/>
        </w:rPr>
        <w:t>A leány sértődötten kapta föl a fejét.</w:t>
      </w:r>
    </w:p>
    <w:p>
      <w:pPr>
        <w:pStyle w:val="NormlnsWWW"/>
        <w:spacing w:before="0" w:after="0"/>
        <w:ind w:left="720" w:right="720" w:firstLine="288"/>
        <w:rPr>
          <w:lang w:val="en-US"/>
        </w:rPr>
      </w:pPr>
      <w:r>
        <w:rPr>
          <w:lang w:val="en-US"/>
        </w:rPr>
        <w:t xml:space="preserve">– </w:t>
      </w:r>
      <w:r>
        <w:rPr>
          <w:lang w:val="en-US"/>
        </w:rPr>
        <w:t>Talán nem hiszed el a szavaimat?</w:t>
      </w:r>
    </w:p>
    <w:p>
      <w:pPr>
        <w:pStyle w:val="NormlnsWWW"/>
        <w:spacing w:before="0" w:after="0"/>
        <w:ind w:left="720" w:right="720" w:firstLine="288"/>
        <w:rPr>
          <w:lang w:val="en-US"/>
        </w:rPr>
      </w:pPr>
      <w:r>
        <w:rPr>
          <w:lang w:val="en-US"/>
        </w:rPr>
        <w:t>De Soto lovag szívesen játszódott a kedves fiatal teremtéssel.</w:t>
      </w:r>
    </w:p>
    <w:p>
      <w:pPr>
        <w:pStyle w:val="NormlnsWWW"/>
        <w:spacing w:before="0" w:after="0"/>
        <w:ind w:left="720" w:right="720" w:firstLine="288"/>
        <w:rPr/>
      </w:pPr>
      <w:r>
        <w:rPr>
          <w:lang w:val="en-US"/>
        </w:rPr>
        <w:t xml:space="preserve">– </w:t>
      </w:r>
      <w:r>
        <w:rPr>
          <w:lang w:val="en-US"/>
        </w:rPr>
        <w:t>Meglehet, el sem tudnád ismételni, olyan sokféle, bonyolult dologról meséltél!</w:t>
      </w:r>
    </w:p>
    <w:p>
      <w:pPr>
        <w:pStyle w:val="NormlnsWWW"/>
        <w:spacing w:before="0" w:after="0"/>
        <w:ind w:left="720" w:right="720" w:firstLine="288"/>
        <w:rPr>
          <w:lang w:val="en-US"/>
        </w:rPr>
      </w:pPr>
      <w:r>
        <w:rPr>
          <w:lang w:val="en-US"/>
        </w:rPr>
        <w:t xml:space="preserve">– </w:t>
      </w:r>
      <w:r>
        <w:rPr>
          <w:lang w:val="en-US"/>
        </w:rPr>
        <w:t>Én? – fakadt ki Muchacha. – Akár szóról szóra elmondok mindent, mint tegnap mondtam, ugyanúgy!</w:t>
      </w:r>
    </w:p>
    <w:p>
      <w:pPr>
        <w:pStyle w:val="NormlnsWWW"/>
        <w:spacing w:before="0" w:after="0"/>
        <w:ind w:left="720" w:right="720" w:firstLine="288"/>
        <w:rPr>
          <w:lang w:val="en-US"/>
        </w:rPr>
      </w:pPr>
      <w:r>
        <w:rPr>
          <w:lang w:val="en-US"/>
        </w:rPr>
        <w:t xml:space="preserve">– </w:t>
      </w:r>
      <w:r>
        <w:rPr>
          <w:lang w:val="en-US"/>
        </w:rPr>
        <w:t>No, erre őszintén kíváncsi vagyok! – ugratta a lovag mosolygósán.</w:t>
      </w:r>
    </w:p>
    <w:p>
      <w:pPr>
        <w:pStyle w:val="NormlnsWWW"/>
        <w:spacing w:before="0" w:after="0"/>
        <w:ind w:left="720" w:right="720" w:firstLine="288"/>
        <w:rPr>
          <w:lang w:val="en-US"/>
        </w:rPr>
      </w:pPr>
      <w:r>
        <w:rPr>
          <w:lang w:val="en-US"/>
        </w:rPr>
        <w:t xml:space="preserve">– </w:t>
      </w:r>
      <w:r>
        <w:rPr>
          <w:lang w:val="en-US"/>
        </w:rPr>
        <w:t>Az első inka Manco Capac urunk volt, akit a Nagy Napisten, a mi édesapánk küldött az Égből, hogy megtanítsa a gyökéren, vadon termő gyümölcsökön tengődő embereket a földművelés tudományárai</w:t>
      </w:r>
    </w:p>
    <w:p>
      <w:pPr>
        <w:pStyle w:val="NormlnsWWW"/>
        <w:spacing w:before="0" w:after="0"/>
        <w:ind w:left="720" w:right="720" w:firstLine="288"/>
        <w:rPr/>
      </w:pPr>
      <w:r>
        <w:rPr>
          <w:lang w:val="en-US"/>
        </w:rPr>
        <w:t>De Soto lovag őszinte elismeréssel bólintott. Erről már meggyőződött jártában-keltében: nagyszerűen meg volt szervezve a földművelés nehéz munkája. Ismerték a hármas vetésforgót, madárganéjjal trágyázták földjeiket, és csodálatos öntözési rendszert honosítottak meg. Huszonkétféle kukoricát mutattak neki, harminchétféle krumplifajtát látott és hétféle babot. És ami legjobban meglepte a búvárkodó természetű lovagot: a kukorica és a burgonya a tengerparti mocsaras övezetben és tizenötezer láb magasságban a hegyóriások meredek oldalába rakott sziklateraszokban egyaránt megtermett. Ilyen elképesztő, csodaszámba menő, meghökkentően nagyszabású munkára csak hatalmas nép, nagyszerűen megszervezett társadalom lehetett képes. Hogy aztán Manco Capac tanította-e meg a kecsuákat a földművelés ilyen meglepően magas fokára, vagy a gyakorlat tette ilyen mesterekké az indiánokat, az már édes mindegy – legyintett de Soto, a göndör, aranyszőke szakállú lovag elégedetten.</w:t>
      </w:r>
    </w:p>
    <w:p>
      <w:pPr>
        <w:pStyle w:val="NormlnsWWW"/>
        <w:spacing w:before="0" w:after="0"/>
        <w:ind w:left="720" w:right="720" w:firstLine="288"/>
        <w:rPr>
          <w:lang w:val="en-US"/>
        </w:rPr>
      </w:pPr>
      <w:r>
        <w:rPr>
          <w:lang w:val="en-US"/>
        </w:rPr>
        <w:t xml:space="preserve">– </w:t>
      </w:r>
      <w:r>
        <w:rPr>
          <w:lang w:val="en-US"/>
        </w:rPr>
        <w:t>Ne haragudj, Muchacha – mormolta, a lány karjára téve a kezét. – Inkább azt mondanád el még egyszer a te ostoba, vén barátodnak: hogyan él a nép a falvakban?</w:t>
      </w:r>
    </w:p>
    <w:p>
      <w:pPr>
        <w:pStyle w:val="NormlnsWWW"/>
        <w:spacing w:before="0" w:after="0"/>
        <w:ind w:left="720" w:right="720" w:firstLine="288"/>
        <w:rPr/>
      </w:pPr>
      <w:r>
        <w:rPr>
          <w:lang w:val="en-US"/>
        </w:rPr>
        <w:t xml:space="preserve">– </w:t>
      </w:r>
      <w:r>
        <w:rPr>
          <w:lang w:val="en-US"/>
        </w:rPr>
        <w:t>Manco Capac parancsára minden faluban megszámolták az embereket. Tízet osztottak egy-egy csoportba. Egyet kiválasztottak a tíz közül, az lett a tizedes ! Öt ilyen csapat fölött volt egy parancsnok, két ötvenfőnyi csapatot egy százados vezetett. Öt százas csoportnak – ahogy ti neveznétek – egy kapitány parancsolt, aztán két ötszáz főnyi csapat élén egy  generális állt. Vagyis: kuraka.</w:t>
      </w:r>
    </w:p>
    <w:p>
      <w:pPr>
        <w:pStyle w:val="NormlnsWWW"/>
        <w:spacing w:before="0" w:after="0"/>
        <w:ind w:left="720" w:right="720" w:firstLine="288"/>
        <w:rPr>
          <w:lang w:val="en-US"/>
        </w:rPr>
      </w:pPr>
      <w:r>
        <w:rPr>
          <w:lang w:val="en-US"/>
        </w:rPr>
        <w:t>- és? Hogy tagozódik a társadalmatok tovább?</w:t>
      </w:r>
    </w:p>
    <w:p>
      <w:pPr>
        <w:pStyle w:val="NormlnsWWW"/>
        <w:spacing w:before="0" w:after="0"/>
        <w:ind w:left="720" w:right="720" w:firstLine="288"/>
        <w:rPr>
          <w:lang w:val="en-US"/>
        </w:rPr>
      </w:pPr>
      <w:r>
        <w:rPr>
          <w:lang w:val="en-US"/>
        </w:rPr>
        <w:t xml:space="preserve">– </w:t>
      </w:r>
      <w:r>
        <w:rPr>
          <w:lang w:val="en-US"/>
        </w:rPr>
        <w:t>Sehogy! – felelte Muchacha. – Manco Capac szigorúan meghagyta, ezer embernél nagyobb aylluk, sejtek ne legyenek. Ezernél több embernek senki sem tudja gondját viselni, vagy ellenőrizni őket, hogy teljesítik-e kötelességeiket?</w:t>
      </w:r>
    </w:p>
    <w:p>
      <w:pPr>
        <w:pStyle w:val="NormlnsWWW"/>
        <w:spacing w:before="0" w:after="0"/>
        <w:ind w:left="720" w:right="720" w:firstLine="288"/>
        <w:rPr>
          <w:lang w:val="en-US"/>
        </w:rPr>
      </w:pPr>
      <w:r>
        <w:rPr>
          <w:lang w:val="en-US"/>
        </w:rPr>
        <w:t xml:space="preserve">– </w:t>
      </w:r>
      <w:r>
        <w:rPr>
          <w:lang w:val="en-US"/>
        </w:rPr>
        <w:t>No, látod, señorita – kapott az alkalmon de Soto lovag -: ezt mondd el nekem, mi volt a dolguk a tizedeseknek és a többi vezetőknek?</w:t>
      </w:r>
    </w:p>
    <w:p>
      <w:pPr>
        <w:pStyle w:val="NormlnsWWW"/>
        <w:spacing w:before="0" w:after="0"/>
        <w:ind w:left="720" w:right="720" w:firstLine="288"/>
        <w:rPr>
          <w:lang w:val="en-US"/>
        </w:rPr>
      </w:pPr>
      <w:r>
        <w:rPr>
          <w:lang w:val="en-US"/>
        </w:rPr>
        <w:t xml:space="preserve">– </w:t>
      </w:r>
      <w:r>
        <w:rPr>
          <w:lang w:val="en-US"/>
        </w:rPr>
        <w:t>Ő a csapat szószólója. Ha kevés a vetőmag vagy az ennivaló, a gyapjúfonal, amiből a gúnyájukat szövik, vagy fa kell, mert leégett a viskójuk, az emberek a tizedesnek mondják el a bajukat. A tizedes adja tovább a kérésüket fölfelé. De ha csoportjának valamelyik tagja valamiféle bűnt követ el, ő vádolja be a századosnál vagy a kapitánynál. Ha nagyon súlyos, akkor a kurakánál.</w:t>
      </w:r>
    </w:p>
    <w:p>
      <w:pPr>
        <w:pStyle w:val="NormlnsWWW"/>
        <w:spacing w:before="0" w:after="0"/>
        <w:ind w:left="720" w:right="720" w:firstLine="288"/>
        <w:rPr>
          <w:lang w:val="en-US"/>
        </w:rPr>
      </w:pPr>
      <w:r>
        <w:rPr>
          <w:lang w:val="en-US"/>
        </w:rPr>
        <w:t xml:space="preserve">– </w:t>
      </w:r>
      <w:r>
        <w:rPr>
          <w:lang w:val="en-US"/>
        </w:rPr>
        <w:t>Mi számít nálatok bűnnek? – faggatta a lovag őszinte kíváncsisággal a leányt.</w:t>
      </w:r>
    </w:p>
    <w:p>
      <w:pPr>
        <w:pStyle w:val="NormlnsWWW"/>
        <w:spacing w:before="0" w:after="0"/>
        <w:ind w:left="720" w:right="720" w:firstLine="288"/>
        <w:rPr/>
      </w:pPr>
      <w:r>
        <w:rPr>
          <w:lang w:val="en-US"/>
        </w:rPr>
        <w:t xml:space="preserve">– </w:t>
      </w:r>
      <w:r>
        <w:rPr>
          <w:lang w:val="en-US"/>
        </w:rPr>
        <w:t>Minden, a legkisebb szabálytalanság is. Ha valaki nem megy kapálni a kukoricaföldre, bíró elé állítják csavargásért, munkákerülésért.</w:t>
      </w:r>
    </w:p>
    <w:p>
      <w:pPr>
        <w:pStyle w:val="NormlnsWWW"/>
        <w:spacing w:before="0" w:after="0"/>
        <w:ind w:left="720" w:right="720" w:firstLine="288"/>
        <w:rPr>
          <w:lang w:val="en-US"/>
        </w:rPr>
      </w:pPr>
      <w:r>
        <w:rPr>
          <w:lang w:val="en-US"/>
        </w:rPr>
        <w:t xml:space="preserve">– </w:t>
      </w:r>
      <w:r>
        <w:rPr>
          <w:lang w:val="en-US"/>
        </w:rPr>
        <w:t>Milyen büntetés jár, mondjuk, a munkakerülésért?</w:t>
      </w:r>
    </w:p>
    <w:p>
      <w:pPr>
        <w:pStyle w:val="NormlnsWWW"/>
        <w:spacing w:before="0" w:after="0"/>
        <w:ind w:left="720" w:right="720" w:firstLine="288"/>
        <w:rPr/>
      </w:pPr>
      <w:r>
        <w:rPr>
          <w:lang w:val="en-US"/>
        </w:rPr>
        <w:t xml:space="preserve">– </w:t>
      </w:r>
      <w:r>
        <w:rPr>
          <w:lang w:val="en-US"/>
        </w:rPr>
        <w:t>Attól függ, mennyi ideig maradt az illető távol? A falu bírája aszerint ró ki ötven, száz, ötszáz vagy ezer korbácsütést!</w:t>
      </w:r>
    </w:p>
    <w:p>
      <w:pPr>
        <w:pStyle w:val="NormlnsWWW"/>
        <w:spacing w:before="0" w:after="0"/>
        <w:ind w:left="720" w:right="720" w:firstLine="288"/>
        <w:rPr>
          <w:lang w:val="en-US"/>
        </w:rPr>
      </w:pPr>
      <w:r>
        <w:rPr>
          <w:lang w:val="en-US"/>
        </w:rPr>
        <w:t xml:space="preserve">– </w:t>
      </w:r>
      <w:r>
        <w:rPr>
          <w:lang w:val="en-US"/>
        </w:rPr>
        <w:t>Mit mondasz? – borzadt el Carlos. – Ezer korbácsütéssel büntetni egy ártatlan kis elcsavargást? Hiszen abba belehal a bűnös?!</w:t>
      </w:r>
    </w:p>
    <w:p>
      <w:pPr>
        <w:pStyle w:val="NormlnsWWW"/>
        <w:spacing w:before="0" w:after="0"/>
        <w:ind w:left="720" w:right="720" w:firstLine="288"/>
        <w:rPr/>
      </w:pPr>
      <w:r>
        <w:rPr>
          <w:lang w:val="en-US"/>
        </w:rPr>
        <w:t xml:space="preserve">– </w:t>
      </w:r>
      <w:r>
        <w:rPr>
          <w:lang w:val="en-US"/>
        </w:rPr>
        <w:t>Igen! – bólintott Muchacha. – A századik ütés után már nem érez fájdalmat, a kétszázadiknál elájul, és a háromszázadik korbácsütést még senki sem élte túl. De azért ráütik mind az ezret, mert a, törvény megköveteli az ítélet pontos végrehajtását.</w:t>
      </w:r>
    </w:p>
    <w:p>
      <w:pPr>
        <w:pStyle w:val="NormlnsWWW"/>
        <w:spacing w:before="0" w:after="0"/>
        <w:ind w:left="720" w:right="720" w:firstLine="288"/>
        <w:rPr>
          <w:lang w:val="en-US"/>
        </w:rPr>
      </w:pPr>
      <w:r>
        <w:rPr>
          <w:lang w:val="en-US"/>
        </w:rPr>
        <w:t xml:space="preserve">– </w:t>
      </w:r>
      <w:r>
        <w:rPr>
          <w:lang w:val="en-US"/>
        </w:rPr>
        <w:t>Iszonyú, señor de Soto! – kiáltott föl Carlos. – Borzalmas ez a szigorúság!</w:t>
      </w:r>
    </w:p>
    <w:p>
      <w:pPr>
        <w:pStyle w:val="NormlnsWWW"/>
        <w:spacing w:before="0" w:after="0"/>
        <w:ind w:left="720" w:right="720" w:firstLine="288"/>
        <w:rPr/>
      </w:pPr>
      <w:r>
        <w:rPr>
          <w:lang w:val="en-US"/>
        </w:rPr>
        <w:t xml:space="preserve">– </w:t>
      </w:r>
      <w:r>
        <w:rPr>
          <w:lang w:val="en-US"/>
        </w:rPr>
        <w:t>Ez? Miért lenne borzalmas, ha általa rendet tartanak?! – kérdezte Muchacha. – Mit fogsz mondani, ha meghallod, hogy aki ellop a társától egy takarót vagy egy ásót, azt a falu főterén ünnepélyesen megfojtják!?</w:t>
      </w:r>
    </w:p>
    <w:p>
      <w:pPr>
        <w:pStyle w:val="NormlnsWWW"/>
        <w:spacing w:before="0" w:after="0"/>
        <w:ind w:left="720" w:right="720" w:firstLine="288"/>
        <w:rPr>
          <w:lang w:val="en-US"/>
        </w:rPr>
      </w:pPr>
      <w:r>
        <w:rPr>
          <w:lang w:val="en-US"/>
        </w:rPr>
        <w:t xml:space="preserve">– </w:t>
      </w:r>
      <w:r>
        <w:rPr>
          <w:lang w:val="en-US"/>
        </w:rPr>
        <w:t>Az áldóját! – fakadt ki de Soto. – Ez aztán a drákói szigor!</w:t>
      </w:r>
    </w:p>
    <w:p>
      <w:pPr>
        <w:pStyle w:val="NormlnsWWW"/>
        <w:spacing w:before="0" w:after="0"/>
        <w:ind w:left="720" w:right="720" w:firstLine="288"/>
        <w:rPr>
          <w:lang w:val="en-US"/>
        </w:rPr>
      </w:pPr>
      <w:r>
        <w:rPr>
          <w:lang w:val="en-US"/>
        </w:rPr>
        <w:t xml:space="preserve">– </w:t>
      </w:r>
      <w:r>
        <w:rPr>
          <w:lang w:val="en-US"/>
        </w:rPr>
        <w:t>Igen – felelte Muchacha. – Tahuantinsuyu földjén rend van.</w:t>
      </w:r>
    </w:p>
    <w:p>
      <w:pPr>
        <w:pStyle w:val="NormlnsWWW"/>
        <w:spacing w:before="0" w:after="0"/>
        <w:ind w:left="720" w:right="720" w:firstLine="288"/>
        <w:rPr/>
      </w:pPr>
      <w:r>
        <w:rPr>
          <w:lang w:val="en-US"/>
        </w:rPr>
        <w:t>- és, kislányom, a bíróra van bízva, hogy milyen büntetést rójon ki a bűnösre?</w:t>
      </w:r>
    </w:p>
    <w:p>
      <w:pPr>
        <w:pStyle w:val="NormlnsWWW"/>
        <w:spacing w:before="0" w:after="0"/>
        <w:ind w:left="720" w:right="720" w:firstLine="288"/>
        <w:rPr>
          <w:lang w:val="en-US"/>
        </w:rPr>
      </w:pPr>
      <w:r>
        <w:rPr>
          <w:lang w:val="en-US"/>
        </w:rPr>
        <w:t xml:space="preserve">– </w:t>
      </w:r>
      <w:r>
        <w:rPr>
          <w:lang w:val="en-US"/>
        </w:rPr>
        <w:t>Nem, uram! A bűnökért járó büntetés nagyságát még a jóságos Manco Capac szabta meg. Szerinte nem lett volna jó, ha a bírák okoskodhatnának. Ők csak végrehajtják, illetve ellenőrzik az inka akaratának pontos végrehajtását. Ha nem tenné, ő jutna hóhér kezére, aki menten megfojtaná, mert nem teljesítette az inka parancsát.</w:t>
      </w:r>
    </w:p>
    <w:p>
      <w:pPr>
        <w:pStyle w:val="NormlnsWWW"/>
        <w:spacing w:before="0" w:after="0"/>
        <w:ind w:left="720" w:right="720" w:firstLine="288"/>
        <w:rPr>
          <w:lang w:val="en-US"/>
        </w:rPr>
      </w:pPr>
      <w:r>
        <w:rPr>
          <w:lang w:val="en-US"/>
        </w:rPr>
        <w:t xml:space="preserve">– </w:t>
      </w:r>
      <w:r>
        <w:rPr>
          <w:lang w:val="en-US"/>
        </w:rPr>
        <w:t>Ez ördögi valami, Muchacha – nyögött föl Carlos, mintha vétett volna az inka törvényei ellen, és most szigorú ítéletre várna. Hogy lehet a legkisebb bűnért is azonnal kiróni valakire a halált?</w:t>
      </w:r>
    </w:p>
    <w:p>
      <w:pPr>
        <w:pStyle w:val="NormlnsWWW"/>
        <w:spacing w:before="0" w:after="0"/>
        <w:ind w:left="720" w:right="720" w:firstLine="288"/>
        <w:rPr/>
      </w:pPr>
      <w:r>
        <w:rPr>
          <w:lang w:val="en-US"/>
        </w:rPr>
        <w:t xml:space="preserve">– </w:t>
      </w:r>
      <w:r>
        <w:rPr>
          <w:lang w:val="en-US"/>
        </w:rPr>
        <w:t>Kedvesem, igazad van! De gondolj arra, az emberek szeretnek élni, s ha erre gondolnak, ezerszer is meggondolják, mielőtt bűnt követnének el! – mosolygott Carlosra a leány. – Hidd el, Manco Capac igen bölcs fejedelem volt! A kecsua nép keservesen megsiratta, amikor meghalt!</w:t>
      </w:r>
    </w:p>
    <w:p>
      <w:pPr>
        <w:pStyle w:val="NormlnsWWW"/>
        <w:spacing w:before="0" w:after="0"/>
        <w:ind w:left="720" w:right="720" w:firstLine="288"/>
        <w:rPr>
          <w:lang w:val="en-US"/>
        </w:rPr>
      </w:pPr>
      <w:r>
        <w:rPr>
          <w:lang w:val="en-US"/>
        </w:rPr>
        <w:t>De Soto megborzongott:</w:t>
      </w:r>
    </w:p>
    <w:p>
      <w:pPr>
        <w:pStyle w:val="NormlnsWWW"/>
        <w:spacing w:before="0" w:after="0"/>
        <w:ind w:left="720" w:right="720" w:firstLine="288"/>
        <w:rPr>
          <w:lang w:val="en-US"/>
        </w:rPr>
      </w:pPr>
      <w:r>
        <w:rPr>
          <w:lang w:val="en-US"/>
        </w:rPr>
        <w:t xml:space="preserve">– </w:t>
      </w:r>
      <w:r>
        <w:rPr>
          <w:lang w:val="en-US"/>
        </w:rPr>
        <w:t>Brrr! Akárhogy is van, már megbocsáss szavamért, de... nem lennék a világ minden kincséért sem kecsua, Muchacha!</w:t>
      </w:r>
    </w:p>
    <w:p>
      <w:pPr>
        <w:pStyle w:val="NormlnsWWW"/>
        <w:spacing w:before="0" w:after="0"/>
        <w:ind w:left="720" w:right="720" w:firstLine="288"/>
        <w:rPr>
          <w:lang w:val="en-US"/>
        </w:rPr>
      </w:pPr>
      <w:r>
        <w:rPr>
          <w:lang w:val="en-US"/>
        </w:rPr>
        <w:t>Muchacha fölnevetett:</w:t>
      </w:r>
    </w:p>
    <w:p>
      <w:pPr>
        <w:pStyle w:val="NormlnsWWW"/>
        <w:spacing w:before="0" w:after="0"/>
        <w:ind w:left="720" w:right="720" w:firstLine="288"/>
        <w:rPr/>
      </w:pPr>
      <w:r>
        <w:rPr>
          <w:lang w:val="en-US"/>
        </w:rPr>
        <w:t xml:space="preserve">– </w:t>
      </w:r>
      <w:r>
        <w:rPr>
          <w:lang w:val="en-US"/>
        </w:rPr>
        <w:t>Mi riaszt vissza? A szigorú bíráskodás, vagy hogy sokat kellene kukoricát kapálnod?! – Hirtelen elkomolyodott Ozcollo: – Te, uram, Orejón lennél minálunk is, Nagyfülű, ahogy ti mondjátok, s így... más törvények vonatkoznának rád, mint a hatun-runákra, a közrendű emberekre, és kukoricát sem kellene kapálnod ! Csak az inka szavát kellene lesned : mikor szólít maga elé ! Nem is ! Te... bizonyára nálunk is rettenthetetlen hadvezér lennél, az inka legerősebb támasza! És...</w:t>
      </w:r>
    </w:p>
    <w:p>
      <w:pPr>
        <w:pStyle w:val="NormlnsWWW"/>
        <w:spacing w:before="0" w:after="0"/>
        <w:ind w:left="720" w:right="720" w:firstLine="288"/>
        <w:rPr/>
      </w:pPr>
      <w:r>
        <w:rPr>
          <w:lang w:val="en-US"/>
        </w:rPr>
        <w:t xml:space="preserve">– </w:t>
      </w:r>
      <w:r>
        <w:rPr>
          <w:lang w:val="en-US"/>
        </w:rPr>
        <w:t>Kedves vagy, señorita! – mosolygott el de Soto, mert Muchacha egyre jobban belepirult és belezavarodott fejtegetésébe: – Inkább még csak azt az egyet magyarázd meg: ez a szigorú úriember, az inka, hogyan tudta meg, hogy a bírák teljesítették a kötelességüket? Hiszen ha jól tudom, ti... nem ismeritek a betűvetés tudományát, ugye?!</w:t>
      </w:r>
    </w:p>
    <w:p>
      <w:pPr>
        <w:pStyle w:val="NormlnsWWW"/>
        <w:spacing w:before="0" w:after="0"/>
        <w:ind w:left="720" w:right="720" w:firstLine="288"/>
        <w:rPr>
          <w:lang w:val="en-US"/>
        </w:rPr>
      </w:pPr>
      <w:r>
        <w:rPr>
          <w:lang w:val="en-US"/>
        </w:rPr>
        <w:t>Muchacha összecsücsörítette a száját, és őszinte méreggel felelte:</w:t>
      </w:r>
    </w:p>
    <w:p>
      <w:pPr>
        <w:pStyle w:val="NormlnsWWW"/>
        <w:spacing w:before="0" w:after="0"/>
        <w:ind w:left="720" w:right="720" w:firstLine="288"/>
        <w:rPr/>
      </w:pPr>
      <w:r>
        <w:rPr>
          <w:lang w:val="en-US"/>
        </w:rPr>
        <w:t xml:space="preserve">– </w:t>
      </w:r>
      <w:r>
        <w:rPr>
          <w:lang w:val="en-US"/>
        </w:rPr>
        <w:t>Ez igaz! Meg kell hagyni, a Nagy Manco Capac az írást, ahogy ti azt a sok papirosra rajzolt, fekete madárlábnyomot nevezitek, ezt az egy nagyon fontos dolgot elfelejtette feltalálni és ránk hagyni! De azért nem kell félnetek, mindent megtudott, ami csak birodalma területén történt! – Figyelmesen rájuk nézett: – Hallottátok már ezt a szót: quipu?!</w:t>
      </w:r>
    </w:p>
    <w:p>
      <w:pPr>
        <w:pStyle w:val="NormlnsWWW"/>
        <w:spacing w:before="0" w:after="0"/>
        <w:ind w:left="720" w:right="720" w:firstLine="288"/>
        <w:rPr>
          <w:lang w:val="en-US"/>
        </w:rPr>
      </w:pPr>
      <w:r>
        <w:rPr>
          <w:lang w:val="en-US"/>
        </w:rPr>
        <w:t>Carlos lelkesen bólogatott.</w:t>
      </w:r>
    </w:p>
    <w:p>
      <w:pPr>
        <w:pStyle w:val="NormlnsWWW"/>
        <w:spacing w:before="0" w:after="0"/>
        <w:ind w:left="720" w:right="720" w:firstLine="288"/>
        <w:rPr/>
      </w:pPr>
      <w:r>
        <w:rPr>
          <w:lang w:val="en-US"/>
        </w:rPr>
        <w:t xml:space="preserve">– </w:t>
      </w:r>
      <w:r>
        <w:rPr>
          <w:lang w:val="en-US"/>
        </w:rPr>
        <w:t>Igen! Én már igen! Mindenféle színű és hosszúságú zsinórok, amelyekre csomók vannak kötve! Már volt a kezemben is! Csak nem tudta megmagyarázni az illető, hogy... mi az értelme?!</w:t>
      </w:r>
    </w:p>
    <w:p>
      <w:pPr>
        <w:pStyle w:val="NormlnsWWW"/>
        <w:spacing w:before="0" w:after="0"/>
        <w:ind w:left="720" w:right="720" w:firstLine="288"/>
        <w:rPr>
          <w:lang w:val="en-US"/>
        </w:rPr>
      </w:pPr>
      <w:r>
        <w:rPr>
          <w:lang w:val="en-US"/>
        </w:rPr>
        <w:t>Muchacha arcocskáján élénk derű szikrázott föl:</w:t>
      </w:r>
    </w:p>
    <w:p>
      <w:pPr>
        <w:pStyle w:val="NormlnsWWW"/>
        <w:spacing w:before="0" w:after="0"/>
        <w:ind w:left="720" w:right="720" w:firstLine="288"/>
        <w:rPr/>
      </w:pPr>
      <w:r>
        <w:rPr>
          <w:lang w:val="en-US"/>
        </w:rPr>
        <w:t xml:space="preserve">– </w:t>
      </w:r>
      <w:r>
        <w:rPr>
          <w:lang w:val="en-US"/>
        </w:rPr>
        <w:t>Nos, hogy tudjál róla, én a Nap-szüzek klastromában nevelkedtem, ahol olyan finom nevelést kaptam, hogy boldog lehet majd az a férfi, akihez feleségül megyek! Többek között megtanultuk a quipukészítést is. Nagyon egyszerű tulajdonképpen. Minden szín mást jelent. Mondjuk: a sárga aranyat, a fehér ezüstöt, a piros katonát. Ha fegyverekről küldtek jelentést, akkor az első szál zsinór a lándzsákról, a második az íjakról, a harmadik a nyílvesszőkről, a negyedik buzogányokról, az ötödik a szekercékről, a hatodik a parittyákról mondott el mindent a kurakáknak vagy az inkának! Ha megszámlálták a lakosságot, az első szál a véneket, a második az öregeket, a harmadik a középkorúakat jelentette és így tovább. Még a csecsemőket is jelezték, sőt azt is, hogy hányan maradtak árván vagy özvegyen. Látom, gúnyosan fintorogtok, kutyák! – dühödött meg a magyarázkodásba belehevült Muchacha. – Ha mindent tudni akartok, a quipuk még azt is megörökítették, hogy... hány követség fordult meg az inkánál, s azt is, hány megbeszélést folytatott velük!</w:t>
      </w:r>
    </w:p>
    <w:p>
      <w:pPr>
        <w:pStyle w:val="NormlnsWWW"/>
        <w:spacing w:before="0" w:after="0"/>
        <w:ind w:left="720" w:right="720" w:firstLine="288"/>
        <w:rPr/>
      </w:pPr>
      <w:r>
        <w:rPr>
          <w:lang w:val="en-US"/>
        </w:rPr>
        <w:t xml:space="preserve">– </w:t>
      </w:r>
      <w:r>
        <w:rPr>
          <w:lang w:val="en-US"/>
        </w:rPr>
        <w:t>Igazán? – horkant föl Carlos haragos gúnnyal. - és azt is megörökítették a quipuk, milyen ajándékokat hoztak a követek, és miről beszélt velük az inka?!</w:t>
      </w:r>
    </w:p>
    <w:p>
      <w:pPr>
        <w:pStyle w:val="NormlnsWWW"/>
        <w:spacing w:before="0" w:after="0"/>
        <w:ind w:left="720" w:right="720" w:firstLine="288"/>
        <w:rPr>
          <w:lang w:val="en-US"/>
        </w:rPr>
      </w:pPr>
      <w:r>
        <w:rPr>
          <w:lang w:val="en-US"/>
        </w:rPr>
        <w:t xml:space="preserve">– </w:t>
      </w:r>
      <w:r>
        <w:rPr>
          <w:lang w:val="en-US"/>
        </w:rPr>
        <w:t>Komisz vagy! – hajtotta le röstelkedve, sírással birkózva a leány. – Igazán komisz vagy! - és elszaladt, eltűnt az út menti erdő fái közt.</w:t>
      </w:r>
    </w:p>
    <w:p>
      <w:pPr>
        <w:pStyle w:val="NormlnsWWW"/>
        <w:spacing w:before="0" w:after="0"/>
        <w:ind w:left="720" w:right="720" w:firstLine="288"/>
        <w:rPr>
          <w:lang w:val="en-US"/>
        </w:rPr>
      </w:pPr>
      <w:r>
        <w:rPr>
          <w:lang w:val="en-US"/>
        </w:rPr>
        <w:t>De Soto jóízűen mulatott a két kölyök marakodásán.</w:t>
      </w:r>
    </w:p>
    <w:p>
      <w:pPr>
        <w:pStyle w:val="NormlnsWWW"/>
        <w:spacing w:before="0" w:after="0"/>
        <w:ind w:left="720" w:right="720" w:firstLine="288"/>
        <w:rPr>
          <w:lang w:val="en-US"/>
        </w:rPr>
      </w:pPr>
      <w:r>
        <w:rPr>
          <w:lang w:val="en-US"/>
        </w:rPr>
        <w:t xml:space="preserve">– </w:t>
      </w:r>
      <w:r>
        <w:rPr>
          <w:lang w:val="en-US"/>
        </w:rPr>
        <w:t>Eridj utána, és békítsd meg! Alig várja!</w:t>
      </w:r>
    </w:p>
    <w:p>
      <w:pPr>
        <w:pStyle w:val="NormlnsWWW"/>
        <w:spacing w:before="0" w:after="0"/>
        <w:ind w:left="720" w:right="720" w:firstLine="288"/>
        <w:rPr>
          <w:lang w:val="en-US"/>
        </w:rPr>
      </w:pPr>
      <w:r>
        <w:rPr>
          <w:lang w:val="en-US"/>
        </w:rPr>
        <w:t xml:space="preserve">– </w:t>
      </w:r>
      <w:r>
        <w:rPr>
          <w:lang w:val="en-US"/>
        </w:rPr>
        <w:t>Én? Ezt a vadmacskát? Soha!</w:t>
      </w:r>
    </w:p>
    <w:p>
      <w:pPr>
        <w:pStyle w:val="NormlnsWWW"/>
        <w:spacing w:before="0" w:after="0"/>
        <w:ind w:left="720" w:right="720" w:firstLine="288"/>
        <w:rPr/>
      </w:pPr>
      <w:r>
        <w:rPr>
          <w:lang w:val="en-US"/>
        </w:rPr>
        <w:t xml:space="preserve">– </w:t>
      </w:r>
      <w:r>
        <w:rPr>
          <w:lang w:val="en-US"/>
        </w:rPr>
        <w:t xml:space="preserve">Kisfiam! Jegyezd meg, akit </w:t>
      </w:r>
      <w:r>
        <w:rPr>
          <w:i/>
          <w:lang w:val="en-US"/>
        </w:rPr>
        <w:t>igazán</w:t>
      </w:r>
      <w:r>
        <w:rPr>
          <w:lang w:val="en-US"/>
        </w:rPr>
        <w:t xml:space="preserve"> szeretünk, azzal egy percig sem lehetünk haragban. Hacsak nem akarod, hogy... más békéltesse meg?!</w:t>
      </w:r>
    </w:p>
    <w:p>
      <w:pPr>
        <w:pStyle w:val="NormlnsWWW"/>
        <w:spacing w:before="0" w:after="0"/>
        <w:ind w:left="720" w:right="720" w:firstLine="288"/>
        <w:rPr/>
      </w:pPr>
      <w:r>
        <w:rPr>
          <w:lang w:val="en-US"/>
        </w:rPr>
        <w:t xml:space="preserve">– </w:t>
      </w:r>
      <w:r>
        <w:rPr>
          <w:lang w:val="en-US"/>
        </w:rPr>
        <w:t>Micsoda? – mordult föl Carlos. – Soha! Neked elárulom, uram: imádom ezt a kislányt! Jobban szeretem, mint az életemet! De... néha nem tudom elviselni, olyan ocsmányul dicsekszik! Mindjárt jövök, uram! – kiáltotta, és eltűnt az erdőben.</w:t>
      </w:r>
    </w:p>
    <w:p>
      <w:pPr>
        <w:pStyle w:val="NormlnsWWW"/>
        <w:spacing w:before="0" w:after="0"/>
        <w:ind w:left="720" w:right="720" w:firstLine="288"/>
        <w:rPr>
          <w:lang w:val="en-US"/>
        </w:rPr>
      </w:pPr>
      <w:r>
        <w:rPr>
          <w:lang w:val="en-US"/>
        </w:rPr>
        <w:t>Sűrű félhomály fogadta a fák közt. Első pillanatban semmit sem látott.</w:t>
      </w:r>
    </w:p>
    <w:p>
      <w:pPr>
        <w:pStyle w:val="NormlnsWWW"/>
        <w:spacing w:before="0" w:after="0"/>
        <w:ind w:left="720" w:right="720" w:firstLine="288"/>
        <w:rPr>
          <w:lang w:val="en-US"/>
        </w:rPr>
      </w:pPr>
      <w:r>
        <w:rPr>
          <w:lang w:val="en-US"/>
        </w:rPr>
        <w:t xml:space="preserve">– </w:t>
      </w:r>
      <w:r>
        <w:rPr>
          <w:lang w:val="en-US"/>
        </w:rPr>
        <w:t>Muchacha! – suttogta halkan. Nem kapott választ.</w:t>
      </w:r>
    </w:p>
    <w:p>
      <w:pPr>
        <w:pStyle w:val="NormlnsWWW"/>
        <w:spacing w:before="0" w:after="0"/>
        <w:ind w:left="720" w:right="720" w:firstLine="288"/>
        <w:rPr>
          <w:lang w:val="en-US"/>
        </w:rPr>
      </w:pPr>
      <w:r>
        <w:rPr>
          <w:lang w:val="en-US"/>
        </w:rPr>
        <w:t xml:space="preserve">– </w:t>
      </w:r>
      <w:r>
        <w:rPr>
          <w:lang w:val="en-US"/>
        </w:rPr>
        <w:t>Ozcollo! – emelte meg kicsit a hangját. Csak a szél járt a fák között, reggeli harmatot rázva a legény nyakába. „Hová lettél, bolond lány?!" – rezzent össze a legény. Nem szerette ezt a baljós csendet, ha hallgatnak a junglában az arara-papagájok, meg a bőgőmajom-falkákl Akkor úgy érzi magát az ember benne, mintha koporsóban feküdne, amelyre mindjárt rázárják a födelet.</w:t>
      </w:r>
    </w:p>
    <w:p>
      <w:pPr>
        <w:pStyle w:val="NormlnsWWW"/>
        <w:spacing w:before="0" w:after="0"/>
        <w:ind w:left="720" w:right="720" w:firstLine="288"/>
        <w:rPr>
          <w:lang w:val="en-US"/>
        </w:rPr>
      </w:pPr>
      <w:r>
        <w:rPr>
          <w:lang w:val="en-US"/>
        </w:rPr>
        <w:t xml:space="preserve">– </w:t>
      </w:r>
      <w:r>
        <w:rPr>
          <w:lang w:val="en-US"/>
        </w:rPr>
        <w:t>Intij Kori Tica! – kiáltotta, s őszinte aggodalom izzott a hangjában. Ekkor hallotta először a félelmetes hördülést. így mordul föl a prédáján megzavart jaguár! Ismerte jól, a Rio Atrato partján sokszor hallotta ezt az iszonyú, kurta, dördülő-csattanó hangot, ami olyan halk és ijesztő mégis, akár egy távoli mennydörgés, amelyet elharapnak a hegyek. Kisüvített a machetéje a tokjából, s az egy láb hosszú, borotvaélesre köszörült szerszám tenyérnyi pengéje ijesztően villant.</w:t>
      </w:r>
    </w:p>
    <w:p>
      <w:pPr>
        <w:pStyle w:val="NormlnsWWW"/>
        <w:spacing w:before="0" w:after="0"/>
        <w:ind w:left="720" w:right="720" w:firstLine="288"/>
        <w:rPr>
          <w:lang w:val="en-US"/>
        </w:rPr>
      </w:pPr>
      <w:r>
        <w:rPr>
          <w:lang w:val="en-US"/>
        </w:rPr>
        <w:t>„</w:t>
      </w:r>
      <w:r>
        <w:rPr>
          <w:lang w:val="en-US"/>
        </w:rPr>
        <w:t>Támad!... Most!" – feszült meg Carlos egész teste, mint egy összeszorított rugó, hogy a kellő pillanatban döfhessen, ha...</w:t>
      </w:r>
    </w:p>
    <w:p>
      <w:pPr>
        <w:pStyle w:val="NormlnsWWW"/>
        <w:spacing w:before="0" w:after="0"/>
        <w:ind w:left="720" w:right="720" w:firstLine="288"/>
        <w:rPr>
          <w:lang w:val="en-US"/>
        </w:rPr>
      </w:pPr>
      <w:r>
        <w:rPr>
          <w:lang w:val="en-US"/>
        </w:rPr>
        <w:t>Akkor hallotta meg a finom, halk, gunyoros kacagást. A következő pillanatban a homályhoz hozzászokott szeme észrevette két yacaranda-pálmafa között Ozcollót, amint a fatörzsekbe kapaszkodva, másodszor utánozza kísérteties hűséggel a jungla királyát.</w:t>
      </w:r>
    </w:p>
    <w:p>
      <w:pPr>
        <w:pStyle w:val="NormlnsWWW"/>
        <w:spacing w:before="0" w:after="0"/>
        <w:ind w:left="720" w:right="720" w:firstLine="288"/>
        <w:rPr>
          <w:lang w:val="en-US"/>
        </w:rPr>
      </w:pPr>
      <w:r>
        <w:rPr>
          <w:lang w:val="en-US"/>
        </w:rPr>
        <w:t>„</w:t>
      </w:r>
      <w:r>
        <w:rPr>
          <w:lang w:val="en-US"/>
        </w:rPr>
        <w:t>Na, megállj !" – mosolyodott el a legény, aki a Panama-öbölparti junglákban nőtt fel. Mozdult és eltűnt az aljbozótban. Tudta, mi következik.</w:t>
      </w:r>
    </w:p>
    <w:p>
      <w:pPr>
        <w:pStyle w:val="NormlnsWWW"/>
        <w:spacing w:before="0" w:after="0"/>
        <w:ind w:left="720" w:right="720" w:firstLine="288"/>
        <w:rPr>
          <w:lang w:val="en-US"/>
        </w:rPr>
      </w:pPr>
      <w:r>
        <w:rPr>
          <w:lang w:val="en-US"/>
        </w:rPr>
        <w:t xml:space="preserve">– </w:t>
      </w:r>
      <w:r>
        <w:rPr>
          <w:lang w:val="en-US"/>
        </w:rPr>
        <w:t>Carlos! – hallotta a yacarandafák felé közelítve a lány ijedt hangját. A nyelve hegyén lebegett: „Itt vagyok, Muchacha!" De elfojtotta kikívánkozó kiáltását; továbbsurrant, és kisvártatva már előtte hajladozott, neki háttal Ozcollo karcsú dereka.</w:t>
      </w:r>
    </w:p>
    <w:p>
      <w:pPr>
        <w:pStyle w:val="NormlnsWWW"/>
        <w:spacing w:before="0" w:after="0"/>
        <w:ind w:left="720" w:right="720" w:firstLine="288"/>
        <w:rPr>
          <w:lang w:val="en-US"/>
        </w:rPr>
      </w:pPr>
      <w:r>
        <w:rPr>
          <w:lang w:val="en-US"/>
        </w:rPr>
        <w:t xml:space="preserve">– </w:t>
      </w:r>
      <w:r>
        <w:rPr>
          <w:lang w:val="en-US"/>
        </w:rPr>
        <w:t>Querido! – buggyant fel a kétségbeesett kis kiáltás, és Carlos komisz legényszívében jóízű elégtétellel dobolt a vér: „így csak az kiált, aki... félt valakit!" Karnyújtásnyira állt mögötte, amikor Muchacha sírósan hebegte:</w:t>
      </w:r>
    </w:p>
    <w:p>
      <w:pPr>
        <w:pStyle w:val="NormlnsWWW"/>
        <w:spacing w:before="0" w:after="0"/>
        <w:ind w:left="720" w:right="720" w:firstLine="288"/>
        <w:rPr>
          <w:lang w:val="en-US"/>
        </w:rPr>
      </w:pPr>
      <w:r>
        <w:rPr>
          <w:lang w:val="en-US"/>
        </w:rPr>
        <w:t xml:space="preserve">– </w:t>
      </w:r>
      <w:r>
        <w:rPr>
          <w:lang w:val="en-US"/>
        </w:rPr>
        <w:t>Vira ... cocha ...</w:t>
      </w:r>
    </w:p>
    <w:p>
      <w:pPr>
        <w:pStyle w:val="NormlnsWWW"/>
        <w:spacing w:before="0" w:after="0"/>
        <w:ind w:left="720" w:right="720" w:firstLine="288"/>
        <w:rPr/>
      </w:pPr>
      <w:r>
        <w:rPr>
          <w:lang w:val="en-US"/>
        </w:rPr>
        <w:t>Carlos egy minutumra arra gondolt, haragosat bömböl a lány mögött, mint az éhes puma, amely hol a szavannán, hol a junglában bukkan föl, aztán elvetette. Kaján mosollyal az jutott eszébe, másképp is rá tud ijeszteni a leányra.</w:t>
      </w:r>
    </w:p>
    <w:p>
      <w:pPr>
        <w:pStyle w:val="NormlnsWWW"/>
        <w:spacing w:before="0" w:after="0"/>
        <w:ind w:left="720" w:right="720" w:firstLine="288"/>
        <w:rPr/>
      </w:pPr>
      <w:r>
        <w:rPr>
          <w:lang w:val="en-US"/>
        </w:rPr>
        <w:t>Hirtelen megragadta, maga felé rántotta, és összeért a szájuk, a foguk is egymásnak koccant. Látta, rémület és boldogság cikázik át Muchacha elhomályosodó szeme bogarán. Úgy szorította magához az édes kis teremtést, mintha valaki el akarta volna venni tőle, vagy mintha soha többé nem akarná elengedni. Muchacha tikkadtan csókolta vissza, és remegett minden porcikája. Carlos halkan, röstelkedve mondta, új javai gyöngéden megemelve a leány állat:</w:t>
      </w:r>
    </w:p>
    <w:p>
      <w:pPr>
        <w:pStyle w:val="NormlnsWWW"/>
        <w:spacing w:before="0" w:after="0"/>
        <w:ind w:left="720" w:right="720" w:firstLine="288"/>
        <w:rPr>
          <w:lang w:val="en-US"/>
        </w:rPr>
      </w:pPr>
      <w:r>
        <w:rPr>
          <w:lang w:val="en-US"/>
        </w:rPr>
        <w:t xml:space="preserve">– </w:t>
      </w:r>
      <w:r>
        <w:rPr>
          <w:lang w:val="en-US"/>
        </w:rPr>
        <w:t>Ne haragudj, Querida, hogy... megharagítottalak!</w:t>
      </w:r>
    </w:p>
    <w:p>
      <w:pPr>
        <w:pStyle w:val="NormlnsWWW"/>
        <w:spacing w:before="0" w:after="0"/>
        <w:ind w:left="720" w:right="720" w:firstLine="288"/>
        <w:rPr>
          <w:lang w:val="en-US"/>
        </w:rPr>
      </w:pPr>
      <w:r>
        <w:rPr>
          <w:lang w:val="en-US"/>
        </w:rPr>
        <w:t>Ó, hogy mosolygott reá a leány! Mint az érett gyümölcs hamvaspiros héja az éhes emberre, szakíts le, oltsd el szomjadat! Mint futó tavaszi zápor után a kandi nap a felhőkön szakadt tenyérnyi hasadékon át!</w:t>
      </w:r>
    </w:p>
    <w:p>
      <w:pPr>
        <w:pStyle w:val="NormlnsWWW"/>
        <w:spacing w:before="0" w:after="0"/>
        <w:ind w:left="720" w:right="720" w:firstLine="288"/>
        <w:rPr/>
      </w:pPr>
      <w:r>
        <w:rPr>
          <w:lang w:val="en-US"/>
        </w:rPr>
        <w:t xml:space="preserve">– </w:t>
      </w:r>
      <w:r>
        <w:rPr>
          <w:lang w:val="en-US"/>
        </w:rPr>
        <w:t>Szamár, szamár! Én édes kis szamaram! – susogta. – Mindennap százszor haragíts meg, ha ... így békítesz ki utána!</w:t>
      </w:r>
    </w:p>
    <w:p>
      <w:pPr>
        <w:pStyle w:val="NormlnsWWW"/>
        <w:spacing w:before="0" w:after="0"/>
        <w:ind w:left="720" w:right="720" w:firstLine="288"/>
        <w:rPr>
          <w:lang w:val="en-US"/>
        </w:rPr>
      </w:pPr>
      <w:r>
        <w:rPr>
          <w:lang w:val="en-US"/>
        </w:rPr>
        <w:t>Aztán Carlos az ölébe kapta, és úgy lábalt ki vele az útra, hogy közben is csókolgatta Muchacha boldogan izzó arcocskáját.</w:t>
      </w:r>
    </w:p>
    <w:p>
      <w:pPr>
        <w:pStyle w:val="NormlnsWWW"/>
        <w:spacing w:before="0" w:after="0"/>
        <w:ind w:left="720" w:right="720" w:firstLine="288"/>
        <w:rPr>
          <w:lang w:val="en-US"/>
        </w:rPr>
      </w:pPr>
      <w:r>
        <w:rPr>
          <w:lang w:val="en-US"/>
        </w:rPr>
        <w:t>De Soto ott ült az út szélére állított hamacaban, és vidáman integetett feléjük.</w:t>
      </w:r>
    </w:p>
    <w:p>
      <w:pPr>
        <w:pStyle w:val="NormlnsWWW"/>
        <w:spacing w:before="0" w:after="0"/>
        <w:ind w:left="720" w:right="720" w:firstLine="288"/>
        <w:rPr>
          <w:lang w:val="en-US"/>
        </w:rPr>
      </w:pPr>
      <w:r>
        <w:rPr>
          <w:lang w:val="en-US"/>
        </w:rPr>
        <w:t xml:space="preserve">– </w:t>
      </w:r>
      <w:r>
        <w:rPr>
          <w:lang w:val="en-US"/>
        </w:rPr>
        <w:t>Hol a csudában voltatok ilyen sokáig, az apátok csillagát! Már azt hittük, széttépett benneteket az az éhes jaguár, amelyik kétszer is kiáltott!</w:t>
      </w:r>
    </w:p>
    <w:p>
      <w:pPr>
        <w:pStyle w:val="NormlnsWWW"/>
        <w:spacing w:before="0" w:after="0"/>
        <w:ind w:left="720" w:right="720" w:firstLine="288"/>
        <w:rPr>
          <w:lang w:val="en-US"/>
        </w:rPr>
      </w:pPr>
      <w:r>
        <w:rPr>
          <w:lang w:val="en-US"/>
        </w:rPr>
        <w:t>Carlos és Muchacha sejtelmesen összemosolygott, mint akiknek édes titkuk van.</w:t>
      </w:r>
    </w:p>
    <w:p>
      <w:pPr>
        <w:pStyle w:val="NormlnsWWW"/>
        <w:spacing w:before="0" w:after="0"/>
        <w:ind w:left="720" w:right="720" w:firstLine="288"/>
        <w:rPr>
          <w:lang w:val="en-US"/>
        </w:rPr>
      </w:pPr>
      <w:r>
        <w:rPr>
          <w:lang w:val="en-US"/>
        </w:rPr>
        <w:t>Május közepe táján értek vissza Cajamarcába. Pizarro elébük lovagolt, mert Atahualpa közölte vele, hogy társai közelednek.</w:t>
      </w:r>
    </w:p>
    <w:p>
      <w:pPr>
        <w:pStyle w:val="NormlnsWWW"/>
        <w:spacing w:before="0" w:after="0"/>
        <w:ind w:left="720" w:right="720" w:firstLine="288"/>
        <w:rPr>
          <w:lang w:val="en-US"/>
        </w:rPr>
      </w:pPr>
      <w:r>
        <w:rPr>
          <w:lang w:val="en-US"/>
        </w:rPr>
        <w:t xml:space="preserve">– </w:t>
      </w:r>
      <w:r>
        <w:rPr>
          <w:lang w:val="en-US"/>
        </w:rPr>
        <w:t>Honnan tudod? – kérdezte gyanakodva a kormányzó.</w:t>
      </w:r>
    </w:p>
    <w:p>
      <w:pPr>
        <w:pStyle w:val="NormlnsWWW"/>
        <w:spacing w:before="0" w:after="0"/>
        <w:ind w:left="720" w:right="720" w:firstLine="288"/>
        <w:rPr/>
      </w:pPr>
      <w:r>
        <w:rPr>
          <w:lang w:val="en-US"/>
        </w:rPr>
        <w:t xml:space="preserve">– </w:t>
      </w:r>
      <w:r>
        <w:rPr>
          <w:lang w:val="en-US"/>
        </w:rPr>
        <w:t>Jelentették nekem – felelte titokzatos mosollyal az inka, és nagyön örült, hogy hírhálózatának tökéletessége így felidegesítette a gyűlölt Szakállas Démont.</w:t>
      </w:r>
    </w:p>
    <w:p>
      <w:pPr>
        <w:pStyle w:val="NormlnsWWW"/>
        <w:spacing w:before="0" w:after="0"/>
        <w:ind w:left="720" w:right="720" w:firstLine="288"/>
        <w:rPr>
          <w:lang w:val="en-US"/>
        </w:rPr>
      </w:pPr>
      <w:r>
        <w:rPr>
          <w:lang w:val="en-US"/>
        </w:rPr>
        <w:t xml:space="preserve">– </w:t>
      </w:r>
      <w:r>
        <w:rPr>
          <w:lang w:val="en-US"/>
        </w:rPr>
        <w:t>Milyen? – kiáltotta már messziről eléjük. – Létezik egyáltalán? Nem csak ez a rézbőrű disznó találta ki?</w:t>
      </w:r>
    </w:p>
    <w:p>
      <w:pPr>
        <w:pStyle w:val="NormlnsWWW"/>
        <w:spacing w:before="0" w:after="0"/>
        <w:ind w:left="720" w:right="720" w:firstLine="288"/>
        <w:rPr/>
      </w:pPr>
      <w:r>
        <w:rPr>
          <w:lang w:val="en-US"/>
        </w:rPr>
        <w:t>Carlos, aki elhozta magával Cuscót, mert örökre szívébe zárta a Szent Város minden kövét, felháborodva förmedt a kormányzóra, mintha még mindig az apjánál lenne kanász:</w:t>
      </w:r>
    </w:p>
    <w:p>
      <w:pPr>
        <w:pStyle w:val="NormlnsWWW"/>
        <w:spacing w:before="0" w:after="0"/>
        <w:ind w:left="720" w:right="720" w:firstLine="288"/>
        <w:rPr>
          <w:lang w:val="en-US"/>
        </w:rPr>
      </w:pPr>
      <w:r>
        <w:rPr>
          <w:lang w:val="en-US"/>
        </w:rPr>
        <w:t xml:space="preserve">– </w:t>
      </w:r>
      <w:r>
        <w:rPr>
          <w:lang w:val="en-US"/>
        </w:rPr>
        <w:t>Úriember így nem beszél ezekről a félistenekről, akik ilyen csodálatos birodalmat építettek, mint az inkák!</w:t>
      </w:r>
    </w:p>
    <w:p>
      <w:pPr>
        <w:pStyle w:val="NormlnsWWW"/>
        <w:spacing w:before="0" w:after="0"/>
        <w:ind w:left="720" w:right="720" w:firstLine="288"/>
        <w:rPr/>
      </w:pPr>
      <w:r>
        <w:rPr>
          <w:lang w:val="en-US"/>
        </w:rPr>
        <w:t xml:space="preserve">– </w:t>
      </w:r>
      <w:r>
        <w:rPr>
          <w:lang w:val="en-US"/>
        </w:rPr>
        <w:t>Ostoba ábrándozó! – torkolta le durván Pizarro, és de Soto lovaghoz fordult. – Te értelmes felnőtt vagy, kérlek, beszélj te Cuscóról!</w:t>
      </w:r>
    </w:p>
    <w:p>
      <w:pPr>
        <w:pStyle w:val="NormlnsWWW"/>
        <w:spacing w:before="0" w:after="0"/>
        <w:ind w:left="720" w:right="720" w:firstLine="288"/>
        <w:rPr>
          <w:lang w:val="en-US"/>
        </w:rPr>
      </w:pPr>
      <w:r>
        <w:rPr>
          <w:lang w:val="en-US"/>
        </w:rPr>
        <w:t xml:space="preserve">– </w:t>
      </w:r>
      <w:r>
        <w:rPr>
          <w:lang w:val="en-US"/>
        </w:rPr>
        <w:t>Chiquillónak tökéletesen igaza van! A Szent Városról és általában az egész inka birodalomról csak az őszinte elragadtatás hangján lehet beszélni!</w:t>
      </w:r>
    </w:p>
    <w:p>
      <w:pPr>
        <w:pStyle w:val="NormlnsWWW"/>
        <w:spacing w:before="0" w:after="0"/>
        <w:ind w:left="720" w:right="720" w:firstLine="288"/>
        <w:rPr/>
      </w:pPr>
      <w:r>
        <w:rPr>
          <w:lang w:val="en-US"/>
        </w:rPr>
        <w:t xml:space="preserve">– </w:t>
      </w:r>
      <w:r>
        <w:rPr>
          <w:lang w:val="en-US"/>
        </w:rPr>
        <w:t>Hát te is megőrültél? Talán napszúrást kaptatok, nicaraguai? csikordította össze Pizarro a fogát.</w:t>
      </w:r>
    </w:p>
    <w:p>
      <w:pPr>
        <w:pStyle w:val="NormlnsWWW"/>
        <w:spacing w:before="0" w:after="0"/>
        <w:ind w:left="720" w:right="720" w:firstLine="288"/>
        <w:rPr>
          <w:lang w:val="en-US"/>
        </w:rPr>
      </w:pPr>
      <w:r>
        <w:rPr>
          <w:lang w:val="en-US"/>
        </w:rPr>
        <w:t xml:space="preserve">– </w:t>
      </w:r>
      <w:r>
        <w:rPr>
          <w:lang w:val="en-US"/>
        </w:rPr>
        <w:t>Kérlek, kormányzó uram, ha te is láttad volna gyönyörű úthálózatukat, száz és száz mérföldre elnyúló öntözőcsatorna-rendszerüket, fejlett földművelésüket, te is csak áradozni tudnál róluk!</w:t>
      </w:r>
    </w:p>
    <w:p>
      <w:pPr>
        <w:pStyle w:val="NormlnsWWW"/>
        <w:spacing w:before="0" w:after="0"/>
        <w:ind w:left="720" w:right="720" w:firstLine="288"/>
        <w:rPr/>
      </w:pPr>
      <w:r>
        <w:rPr>
          <w:lang w:val="en-US"/>
        </w:rPr>
        <w:t xml:space="preserve">– </w:t>
      </w:r>
      <w:r>
        <w:rPr>
          <w:lang w:val="en-US"/>
        </w:rPr>
        <w:t>Ha nem beszélsz tüstént Cuscóról – sziszegte Pizarro tőre markolatára fonva ujjait –, megkeserülöd!</w:t>
      </w:r>
    </w:p>
    <w:p>
      <w:pPr>
        <w:pStyle w:val="NormlnsWWW"/>
        <w:spacing w:before="0" w:after="0"/>
        <w:ind w:left="720" w:right="720" w:firstLine="288"/>
        <w:rPr/>
      </w:pPr>
      <w:r>
        <w:rPr>
          <w:lang w:val="en-US"/>
        </w:rPr>
        <w:t xml:space="preserve">– </w:t>
      </w:r>
      <w:r>
        <w:rPr>
          <w:lang w:val="en-US"/>
        </w:rPr>
        <w:t xml:space="preserve">Tudd meg, Cusco csodálatosan szép! És még egy ilyen </w:t>
      </w:r>
      <w:r>
        <w:rPr>
          <w:i/>
          <w:lang w:val="en-US"/>
        </w:rPr>
        <w:t>gazdag</w:t>
      </w:r>
      <w:r>
        <w:rPr>
          <w:lang w:val="en-US"/>
        </w:rPr>
        <w:t xml:space="preserve"> város nincs a földön! – vágott közbe Carlos. – A Napisten temploma, az inka palota, a Nap-szüzek klastroma fénylik, mint a tükör!</w:t>
      </w:r>
    </w:p>
    <w:p>
      <w:pPr>
        <w:pStyle w:val="NormlnsWWW"/>
        <w:spacing w:before="0" w:after="0"/>
        <w:ind w:left="720" w:right="720" w:firstLine="288"/>
        <w:rPr>
          <w:lang w:val="en-US"/>
        </w:rPr>
      </w:pPr>
      <w:r>
        <w:rPr>
          <w:lang w:val="en-US"/>
        </w:rPr>
        <w:t xml:space="preserve">– </w:t>
      </w:r>
      <w:r>
        <w:rPr>
          <w:lang w:val="en-US"/>
        </w:rPr>
        <w:t>Arannyal van beborítva? – csuklott meg Pizarro átforrósodó hangja. – Igaz, hogy ... kívül-belül? !</w:t>
      </w:r>
    </w:p>
    <w:p>
      <w:pPr>
        <w:pStyle w:val="NormlnsWWW"/>
        <w:spacing w:before="0" w:after="0"/>
        <w:ind w:left="720" w:right="720" w:firstLine="288"/>
        <w:rPr>
          <w:lang w:val="en-US"/>
        </w:rPr>
      </w:pPr>
      <w:r>
        <w:rPr>
          <w:lang w:val="en-US"/>
        </w:rPr>
        <w:t>De Soto kelletlenül bólintva hagyta rá:</w:t>
      </w:r>
    </w:p>
    <w:p>
      <w:pPr>
        <w:pStyle w:val="NormlnsWWW"/>
        <w:spacing w:before="0" w:after="0"/>
        <w:ind w:left="720" w:right="720" w:firstLine="288"/>
        <w:rPr>
          <w:lang w:val="en-US"/>
        </w:rPr>
      </w:pPr>
      <w:r>
        <w:rPr>
          <w:lang w:val="en-US"/>
        </w:rPr>
        <w:t xml:space="preserve">– </w:t>
      </w:r>
      <w:r>
        <w:rPr>
          <w:lang w:val="en-US"/>
        </w:rPr>
        <w:t>Ahogy mondod, kormányzó uram! Egy helyütt titokban megmértem: négyujjnyi vastag lehet a fal aranyborítása.</w:t>
      </w:r>
    </w:p>
    <w:p>
      <w:pPr>
        <w:pStyle w:val="NormlnsWWW"/>
        <w:spacing w:before="0" w:after="0"/>
        <w:ind w:left="720" w:right="720" w:firstLine="288"/>
        <w:rPr/>
      </w:pPr>
      <w:r>
        <w:rPr>
          <w:lang w:val="en-US"/>
        </w:rPr>
        <w:t xml:space="preserve">– </w:t>
      </w:r>
      <w:r>
        <w:rPr>
          <w:lang w:val="en-US"/>
        </w:rPr>
        <w:t>A keletre néző fala teljesen arany! Azt mondta az amautu, hogy annak a téglái is színaranyból vannak. Nemcsak az a csodálatosan szép, tömör, öntött Napisten-dombormű, ami elfedi a falat!</w:t>
      </w:r>
    </w:p>
    <w:p>
      <w:pPr>
        <w:pStyle w:val="NormlnsWWW"/>
        <w:spacing w:before="0" w:after="0"/>
        <w:ind w:left="720" w:right="720" w:firstLine="288"/>
        <w:rPr/>
      </w:pPr>
      <w:r>
        <w:rPr>
          <w:lang w:val="en-US"/>
        </w:rPr>
        <w:t xml:space="preserve">– </w:t>
      </w:r>
      <w:r>
        <w:rPr>
          <w:lang w:val="en-US"/>
        </w:rPr>
        <w:t>Hazudsz! – hörögte Pizarro. – Mind a ketten játszani akartok velem? Csak lóvá akartok tenni, ugye?</w:t>
      </w:r>
    </w:p>
    <w:p>
      <w:pPr>
        <w:pStyle w:val="NormlnsWWW"/>
        <w:spacing w:before="0" w:after="0"/>
        <w:ind w:left="720" w:right="720" w:firstLine="288"/>
        <w:rPr/>
      </w:pPr>
      <w:r>
        <w:rPr>
          <w:lang w:val="en-US"/>
        </w:rPr>
        <w:t xml:space="preserve">– </w:t>
      </w:r>
      <w:r>
        <w:rPr>
          <w:lang w:val="en-US"/>
        </w:rPr>
        <w:t>Akar a fene! – öntötte el a méreg a lovagot. – Értsd meg, Cusco a párját ritkítja minden tekintetben! Az oltár felett a főfal ötvösművészeti remeklés! Nagy pufók napkorong, amelyből mindenfelé sugarak és lángoszlopok lobbannak ki! Öntvény és poncolás egyszerre!</w:t>
      </w:r>
    </w:p>
    <w:p>
      <w:pPr>
        <w:pStyle w:val="NormlnsWWW"/>
        <w:spacing w:before="0" w:after="0"/>
        <w:ind w:left="720" w:right="720" w:firstLine="288"/>
        <w:rPr>
          <w:lang w:val="en-US"/>
        </w:rPr>
      </w:pPr>
      <w:r>
        <w:rPr>
          <w:lang w:val="en-US"/>
        </w:rPr>
        <w:t xml:space="preserve">– </w:t>
      </w:r>
      <w:r>
        <w:rPr>
          <w:lang w:val="en-US"/>
        </w:rPr>
        <w:t>A szobrokról beszélj! – sürgette Carlos.</w:t>
      </w:r>
    </w:p>
    <w:p>
      <w:pPr>
        <w:pStyle w:val="NormlnsWWW"/>
        <w:spacing w:before="0" w:after="0"/>
        <w:ind w:left="720" w:right="720" w:firstLine="288"/>
        <w:rPr>
          <w:lang w:val="en-US"/>
        </w:rPr>
      </w:pPr>
      <w:r>
        <w:rPr>
          <w:lang w:val="en-US"/>
        </w:rPr>
        <w:t xml:space="preserve">– </w:t>
      </w:r>
      <w:r>
        <w:rPr>
          <w:lang w:val="en-US"/>
        </w:rPr>
        <w:t>Ó, igen, igen! Az valami csodálatos látvány megint! A templom két oldalfala mentén ülnek az inkák!</w:t>
      </w:r>
    </w:p>
    <w:p>
      <w:pPr>
        <w:pStyle w:val="NormlnsWWW"/>
        <w:spacing w:before="0" w:after="0"/>
        <w:ind w:left="720" w:right="720" w:firstLine="288"/>
        <w:rPr>
          <w:lang w:val="en-US"/>
        </w:rPr>
      </w:pPr>
      <w:r>
        <w:rPr>
          <w:lang w:val="en-US"/>
        </w:rPr>
        <w:t xml:space="preserve">– </w:t>
      </w:r>
      <w:r>
        <w:rPr>
          <w:lang w:val="en-US"/>
        </w:rPr>
        <w:t>Milyen inkák? – képedt el Pizarro.</w:t>
      </w:r>
    </w:p>
    <w:p>
      <w:pPr>
        <w:pStyle w:val="NormlnsWWW"/>
        <w:spacing w:before="0" w:after="0"/>
        <w:ind w:left="720" w:right="720" w:firstLine="288"/>
        <w:rPr/>
      </w:pPr>
      <w:r>
        <w:rPr>
          <w:lang w:val="en-US"/>
        </w:rPr>
        <w:t xml:space="preserve">– </w:t>
      </w:r>
      <w:r>
        <w:rPr>
          <w:lang w:val="en-US"/>
        </w:rPr>
        <w:t>Hát akik Manco Capac óta csak éltek és uralkodtak Peruban ! kiáltott közbe türelmetlenül a legény. – De nem igazi szobrok ám! Hanem csak a bebalzsamozott holttestük ül ott! De olyan eleven a tartásuk, az arcuk, hogy azt hiszed, mindjárt felugranak, és... hozzád vágnak valamit, amiért megzavartad nyugalmukat!</w:t>
      </w:r>
    </w:p>
    <w:p>
      <w:pPr>
        <w:pStyle w:val="NormlnsWWW"/>
        <w:spacing w:before="0" w:after="0"/>
        <w:ind w:left="720" w:right="720" w:firstLine="288"/>
        <w:rPr>
          <w:lang w:val="en-US"/>
        </w:rPr>
      </w:pPr>
      <w:r>
        <w:rPr>
          <w:lang w:val="en-US"/>
        </w:rPr>
        <w:t xml:space="preserve">– </w:t>
      </w:r>
      <w:r>
        <w:rPr>
          <w:lang w:val="en-US"/>
        </w:rPr>
        <w:t>Pfuj! Holttest? Szabad levegőn? Nem hiszem!</w:t>
      </w:r>
    </w:p>
    <w:p>
      <w:pPr>
        <w:pStyle w:val="NormlnsWWW"/>
        <w:spacing w:before="0" w:after="0"/>
        <w:ind w:left="720" w:right="720" w:firstLine="288"/>
        <w:rPr/>
      </w:pPr>
      <w:r>
        <w:rPr>
          <w:lang w:val="en-US"/>
        </w:rPr>
        <w:t xml:space="preserve">– </w:t>
      </w:r>
      <w:r>
        <w:rPr>
          <w:lang w:val="en-US"/>
        </w:rPr>
        <w:t>Szamár beszéd, kormányzó uram! Már mondtuk, hogy be vannak balzsamozva, nem? És aminek te ennél sokkalta jobban örülsz: tömör színarany trónuson ülnek, amely ugyanolyan tömör talpazaton áll!</w:t>
      </w:r>
    </w:p>
    <w:p>
      <w:pPr>
        <w:pStyle w:val="NormlnsWWW"/>
        <w:spacing w:before="0" w:after="0"/>
        <w:ind w:left="720" w:right="720" w:firstLine="288"/>
        <w:rPr>
          <w:lang w:val="en-US"/>
        </w:rPr>
      </w:pPr>
      <w:r>
        <w:rPr>
          <w:lang w:val="en-US"/>
        </w:rPr>
        <w:t xml:space="preserve">– </w:t>
      </w:r>
      <w:r>
        <w:rPr>
          <w:lang w:val="en-US"/>
        </w:rPr>
        <w:t>A... a szentségit! – nyögött föl Pizarro.</w:t>
      </w:r>
    </w:p>
    <w:p>
      <w:pPr>
        <w:pStyle w:val="NormlnsWWW"/>
        <w:spacing w:before="0" w:after="0"/>
        <w:ind w:left="720" w:right="720" w:firstLine="288"/>
        <w:rPr>
          <w:lang w:val="en-US"/>
        </w:rPr>
      </w:pPr>
      <w:r>
        <w:rPr>
          <w:lang w:val="en-US"/>
        </w:rPr>
        <w:t>- és kívül is rőfnyi széles, gyönyörűen cizellált aranylemez fut körül a falon, mint abroncs a hordón.</w:t>
      </w:r>
    </w:p>
    <w:p>
      <w:pPr>
        <w:pStyle w:val="NormlnsWWW"/>
        <w:spacing w:before="0" w:after="0"/>
        <w:ind w:left="720" w:right="720" w:firstLine="288"/>
        <w:rPr>
          <w:lang w:val="en-US"/>
        </w:rPr>
      </w:pPr>
      <w:r>
        <w:rPr>
          <w:lang w:val="en-US"/>
        </w:rPr>
        <w:t>- és a ... a Hold-kolostor? ! – nyaggatta Carlos a lovagot. – Az talán szóra sem érdemes?!</w:t>
      </w:r>
    </w:p>
    <w:p>
      <w:pPr>
        <w:pStyle w:val="NormlnsWWW"/>
        <w:spacing w:before="0" w:after="0"/>
        <w:ind w:left="720" w:right="720" w:firstLine="288"/>
        <w:rPr>
          <w:lang w:val="en-US"/>
        </w:rPr>
      </w:pPr>
      <w:r>
        <w:rPr>
          <w:lang w:val="en-US"/>
        </w:rPr>
        <w:t xml:space="preserve">– </w:t>
      </w:r>
      <w:r>
        <w:rPr>
          <w:lang w:val="en-US"/>
        </w:rPr>
        <w:t>Ó, az is valóban csuda érdekes! A főfala összeér a Napisten templomával! A különbség ebben az, hogy itt a Napisten felesége, Hold Anya, Mamacullia van kidomborítva a főoltár felett. És ennek az oldalfalai mellett az inkák feleségei ülnek bebalzsamozva. Ó, igen, el ne feledjem, a kolostorban pedig minden színezüstből van. A kolostornak öt terme van. A másodikban a Venus csillag, a harmadikban Illapa, a Villámlás és a Mennydörgés szelleme, a negyedikben pedig a Szivárvány, Chuycu lakozik. Az ötödikben megismerkedhettünk a Napisten főpapjával, Villac Umuval. Az utolsó teremben megint minden színarany.</w:t>
      </w:r>
    </w:p>
    <w:p>
      <w:pPr>
        <w:pStyle w:val="NormlnsWWW"/>
        <w:spacing w:before="0" w:after="0"/>
        <w:ind w:left="720" w:right="720" w:firstLine="288"/>
        <w:rPr>
          <w:lang w:val="en-US"/>
        </w:rPr>
      </w:pPr>
      <w:r>
        <w:rPr>
          <w:lang w:val="en-US"/>
        </w:rPr>
        <w:t xml:space="preserve">– </w:t>
      </w:r>
      <w:r>
        <w:rPr>
          <w:lang w:val="en-US"/>
        </w:rPr>
        <w:t>Jaaaj ! – nyögött Pizarro kéjesen lehunyva a szemét. – Hát... mégiscsak igazat hazudott ez a nyomorult rézbőrű disznó? Érdemes lenne elmennünk Cuscóba?</w:t>
      </w:r>
    </w:p>
    <w:p>
      <w:pPr>
        <w:pStyle w:val="NormlnsWWW"/>
        <w:spacing w:before="0" w:after="0"/>
        <w:ind w:left="720" w:right="720" w:firstLine="288"/>
        <w:rPr/>
      </w:pPr>
      <w:r>
        <w:rPr>
          <w:lang w:val="en-US"/>
        </w:rPr>
        <w:t xml:space="preserve">– </w:t>
      </w:r>
      <w:r>
        <w:rPr>
          <w:lang w:val="en-US"/>
        </w:rPr>
        <w:t>Amikor már kifelé készülődtünk a templomból, akkor vettük észre, mind a négy falába egy-egy szentély van mélyítve. A szentélyek oldalát is vastag aranylemez borítja, és a fülkék sarkai smaragddal és türkizzel vannak kirakva. Mintha valami bizarr fokhagymafüzér csüngene alá a magasból...</w:t>
      </w:r>
    </w:p>
    <w:p>
      <w:pPr>
        <w:pStyle w:val="NormlnsWWW"/>
        <w:spacing w:before="0" w:after="0"/>
        <w:ind w:left="720" w:right="720" w:firstLine="288"/>
        <w:rPr>
          <w:lang w:val="en-US"/>
        </w:rPr>
      </w:pPr>
      <w:r>
        <w:rPr>
          <w:lang w:val="en-US"/>
        </w:rPr>
        <w:t xml:space="preserve">– </w:t>
      </w:r>
      <w:r>
        <w:rPr>
          <w:lang w:val="en-US"/>
        </w:rPr>
        <w:t>Ezekben a szentélyekben szokott helyet foglalni az inka. Mindegyik évszakban másikban ül – vakkantott közbe Carlos. - és vagy kétszáz méterre a Napisten templomától – az inkán kívül – mindenkinek le kell vetnie a saruját, mert a templom küszöbét csak mezítláb léphetik át a halandók!</w:t>
      </w:r>
    </w:p>
    <w:p>
      <w:pPr>
        <w:pStyle w:val="NormlnsWWW"/>
        <w:spacing w:before="0" w:after="0"/>
        <w:ind w:left="720" w:right="720" w:firstLine="288"/>
        <w:rPr/>
      </w:pPr>
      <w:r>
        <w:rPr>
          <w:lang w:val="en-US"/>
        </w:rPr>
        <w:t>De Soto megfeledkezett róla, hogy Carlosszal együtt megfogadta, el fogja palástolni Cusco mesés gazdagságát, mert ha Pizarro tudomást szerez róla, az édesanyja testén is keresztültapos, csak hogy mielőbb megkaparinthassa azt, amit a „Világ Köldöké"-nek épületei rejtegetnek. De most elragadta elbeszélésük hallatlan sikere, és Carlosszal egymásra licitálva tárták föl Pizarro előtt Cusco szépségét és kincseit.</w:t>
      </w:r>
    </w:p>
    <w:p>
      <w:pPr>
        <w:pStyle w:val="NormlnsWWW"/>
        <w:spacing w:before="0" w:after="0"/>
        <w:ind w:left="720" w:right="720" w:firstLine="288"/>
        <w:rPr/>
      </w:pPr>
      <w:r>
        <w:rPr>
          <w:lang w:val="en-US"/>
        </w:rPr>
        <w:t xml:space="preserve">– </w:t>
      </w:r>
      <w:r>
        <w:rPr>
          <w:lang w:val="en-US"/>
        </w:rPr>
        <w:t>S ha eljutsz majd Cuscóba, feltétlenül tekintsd meg majd a kertet, amely a Napisten temploma mögött, a Nap-szüzek klastromának udvarán látható!</w:t>
      </w:r>
    </w:p>
    <w:p>
      <w:pPr>
        <w:pStyle w:val="NormlnsWWW"/>
        <w:spacing w:before="0" w:after="0"/>
        <w:ind w:left="720" w:right="720" w:firstLine="288"/>
        <w:rPr>
          <w:lang w:val="en-US"/>
        </w:rPr>
      </w:pPr>
      <w:r>
        <w:rPr>
          <w:lang w:val="en-US"/>
        </w:rPr>
        <w:t xml:space="preserve">– </w:t>
      </w:r>
      <w:r>
        <w:rPr>
          <w:lang w:val="en-US"/>
        </w:rPr>
        <w:t>Van ott fű, virág, bokor – vette át a szót Carlos. – Terebélyes lombkoronájú nagy fa, rókák, macskák, kutyák, egerek, vikunyák, alpakák, Lámák, tengerimalacok, nyulak, cincérek, tücskök, teknősbékák, kígyók, csigák, lepkék, kolibrik, ararak, papagájok, kukoricaés kinoatáblák, burgonya-, paprika-, bab- és hagymaágyások!.. .</w:t>
      </w:r>
    </w:p>
    <w:p>
      <w:pPr>
        <w:pStyle w:val="NormlnsWWW"/>
        <w:spacing w:before="0" w:after="0"/>
        <w:ind w:left="720" w:right="720" w:firstLine="288"/>
        <w:rPr>
          <w:lang w:val="en-US"/>
        </w:rPr>
      </w:pPr>
      <w:r>
        <w:rPr>
          <w:lang w:val="en-US"/>
        </w:rPr>
        <w:t xml:space="preserve">– </w:t>
      </w:r>
      <w:r>
        <w:rPr>
          <w:lang w:val="en-US"/>
        </w:rPr>
        <w:t>Ananász- és banánfák, amelyek roskadoznak terhük alatt!</w:t>
      </w:r>
    </w:p>
    <w:p>
      <w:pPr>
        <w:pStyle w:val="NormlnsWWW"/>
        <w:spacing w:before="0" w:after="0"/>
        <w:ind w:left="720" w:right="720" w:firstLine="288"/>
        <w:rPr/>
      </w:pPr>
      <w:r>
        <w:rPr>
          <w:lang w:val="en-US"/>
        </w:rPr>
        <w:t xml:space="preserve">– </w:t>
      </w:r>
      <w:r>
        <w:rPr>
          <w:lang w:val="en-US"/>
        </w:rPr>
        <w:t>Olyasmit Tumbizban vagy Panamában is láthatok ! – húzta meg fölényesen a vállát a kormányzó, majd óvatosan megkérdezte: És... nem féltetek a... Csudálom, hogy mérges kígyók mászkálhatnak szabadon? A szurukuku marása halálos!</w:t>
      </w:r>
    </w:p>
    <w:p>
      <w:pPr>
        <w:pStyle w:val="NormlnsWWW"/>
        <w:spacing w:before="0" w:after="0"/>
        <w:ind w:left="720" w:right="720" w:firstLine="288"/>
        <w:rPr/>
      </w:pPr>
      <w:r>
        <w:rPr>
          <w:lang w:val="en-US"/>
        </w:rPr>
        <w:t xml:space="preserve">– </w:t>
      </w:r>
      <w:r>
        <w:rPr>
          <w:lang w:val="en-US"/>
        </w:rPr>
        <w:t>Ugyan már! – kiáltotta diadalmasan Carlos. – Tévedsz! A cuscói Napszüzek Klastromának kertjében a legkisebb fűszáltól kezdve a szurukuku-kígyóig minden aranyból és ezüstből van!</w:t>
      </w:r>
    </w:p>
    <w:p>
      <w:pPr>
        <w:pStyle w:val="NormlnsWWW"/>
        <w:spacing w:before="0" w:after="0"/>
        <w:ind w:left="720" w:right="720" w:firstLine="288"/>
        <w:rPr/>
      </w:pPr>
      <w:r>
        <w:rPr>
          <w:lang w:val="en-US"/>
        </w:rPr>
        <w:t xml:space="preserve">– </w:t>
      </w:r>
      <w:r>
        <w:rPr>
          <w:lang w:val="en-US"/>
        </w:rPr>
        <w:t>Tegyétek bolonddá az édes öregapátokat! – ordított rájuk Pizarro, és tajtékzó dühvel kirohant. A két jóbarát a hasát fogta, úgy kacagott a kormányzó viselkedésén. Szaladtak Muchachához, és elhírelték:</w:t>
      </w:r>
    </w:p>
    <w:p>
      <w:pPr>
        <w:pStyle w:val="NormlnsWWW"/>
        <w:spacing w:before="0" w:after="0"/>
        <w:ind w:left="720" w:right="720" w:firstLine="288"/>
        <w:rPr>
          <w:lang w:val="en-US"/>
        </w:rPr>
      </w:pPr>
      <w:r>
        <w:rPr>
          <w:lang w:val="en-US"/>
        </w:rPr>
        <w:t xml:space="preserve">– </w:t>
      </w:r>
      <w:r>
        <w:rPr>
          <w:lang w:val="en-US"/>
        </w:rPr>
        <w:t>Megfutamítottuk Pizarrót! Meglehet, nem is mer a cuscói útnak nekivágni!</w:t>
      </w:r>
    </w:p>
    <w:p>
      <w:pPr>
        <w:pStyle w:val="NormlnsWWW"/>
        <w:spacing w:before="0" w:after="0"/>
        <w:ind w:left="720" w:right="720" w:firstLine="288"/>
        <w:rPr>
          <w:lang w:val="en-US"/>
        </w:rPr>
      </w:pPr>
      <w:r>
        <w:rPr>
          <w:lang w:val="en-US"/>
        </w:rPr>
        <w:t>Atahualpa megdöbbenve tapasztalta, hogy indiánok jelennek meg a kincstetemben, ahova a birodalom minden részéből érkező aranyszállítmányokat hordták, és kihurcolják a tönkrevert arany-ezüsttárgyak roncsait.</w:t>
      </w:r>
    </w:p>
    <w:p>
      <w:pPr>
        <w:pStyle w:val="NormlnsWWW"/>
        <w:spacing w:before="0" w:after="0"/>
        <w:ind w:left="720" w:right="720" w:firstLine="288"/>
        <w:rPr>
          <w:lang w:val="en-US"/>
        </w:rPr>
      </w:pPr>
      <w:r>
        <w:rPr>
          <w:lang w:val="en-US"/>
        </w:rPr>
        <w:t xml:space="preserve">– </w:t>
      </w:r>
      <w:r>
        <w:rPr>
          <w:lang w:val="en-US"/>
        </w:rPr>
        <w:t>Kormányzó úr! Mit jelentsen ez? Meg akarod szegni az esküdet?</w:t>
      </w:r>
    </w:p>
    <w:p>
      <w:pPr>
        <w:pStyle w:val="NormlnsWWW"/>
        <w:spacing w:before="0" w:after="0"/>
        <w:ind w:left="720" w:right="720" w:firstLine="288"/>
        <w:rPr/>
      </w:pPr>
      <w:r>
        <w:rPr>
          <w:lang w:val="en-US"/>
        </w:rPr>
        <w:t xml:space="preserve">– </w:t>
      </w:r>
      <w:r>
        <w:rPr>
          <w:lang w:val="en-US"/>
        </w:rPr>
        <w:t>Ördögöt! Egyszerű a felelet: beolvasztom rudakba az aranyat. Úgy könnyebb hazaszállíttatnom a váltságdíjadat Spanyolországba!</w:t>
      </w:r>
    </w:p>
    <w:p>
      <w:pPr>
        <w:pStyle w:val="NormlnsWWW"/>
        <w:spacing w:before="0" w:after="0"/>
        <w:ind w:left="720" w:right="720" w:firstLine="288"/>
        <w:rPr>
          <w:lang w:val="en-US"/>
        </w:rPr>
      </w:pPr>
      <w:r>
        <w:rPr>
          <w:lang w:val="en-US"/>
        </w:rPr>
        <w:t>- és megmondanád, ki tudja majd megállapítani: mikor érjük el a falba karcolt jelet?!</w:t>
      </w:r>
    </w:p>
    <w:p>
      <w:pPr>
        <w:pStyle w:val="NormlnsWWW"/>
        <w:spacing w:before="0" w:after="0"/>
        <w:ind w:left="720" w:right="720" w:firstLine="288"/>
        <w:rPr>
          <w:lang w:val="en-US"/>
        </w:rPr>
      </w:pPr>
      <w:r>
        <w:rPr>
          <w:lang w:val="en-US"/>
        </w:rPr>
        <w:t xml:space="preserve">– </w:t>
      </w:r>
      <w:r>
        <w:rPr>
          <w:lang w:val="en-US"/>
        </w:rPr>
        <w:t>Én! – ütött Pizarro dölyfösen a mellkasára, hogy belekondult. – Ha én akarom, még ma este, ha pedig úgy akarom, akkor soha!</w:t>
      </w:r>
    </w:p>
    <w:p>
      <w:pPr>
        <w:pStyle w:val="NormlnsWWW"/>
        <w:spacing w:before="0" w:after="0"/>
        <w:ind w:left="720" w:right="720" w:firstLine="288"/>
        <w:rPr>
          <w:lang w:val="en-US"/>
        </w:rPr>
      </w:pPr>
      <w:r>
        <w:rPr>
          <w:lang w:val="en-US"/>
        </w:rPr>
        <w:t>Az inka megsápadt, lesoványodott orcája elkomorodott. „Én bolond! Egy percre megint azt hittem: egyenlő felek vagyunk! Én bolond! Én bolond!"</w:t>
      </w:r>
    </w:p>
    <w:p>
      <w:pPr>
        <w:pStyle w:val="NormlnsWWW"/>
        <w:spacing w:before="0" w:after="0"/>
        <w:ind w:left="720" w:right="720" w:firstLine="288"/>
        <w:rPr>
          <w:lang w:val="en-US"/>
        </w:rPr>
      </w:pPr>
      <w:r>
        <w:rPr>
          <w:lang w:val="en-US"/>
        </w:rPr>
        <w:t xml:space="preserve">– </w:t>
      </w:r>
      <w:r>
        <w:rPr>
          <w:lang w:val="en-US"/>
        </w:rPr>
        <w:t>Mért fenyegetted ezt a szerencsétlent? – sziszegte Carlos indulatosan.</w:t>
      </w:r>
    </w:p>
    <w:p>
      <w:pPr>
        <w:pStyle w:val="NormlnsWWW"/>
        <w:spacing w:before="0" w:after="0"/>
        <w:ind w:left="720" w:right="720" w:firstLine="288"/>
        <w:rPr>
          <w:lang w:val="en-US"/>
        </w:rPr>
      </w:pPr>
      <w:r>
        <w:rPr>
          <w:lang w:val="en-US"/>
        </w:rPr>
        <w:t xml:space="preserve">– </w:t>
      </w:r>
      <w:r>
        <w:rPr>
          <w:lang w:val="en-US"/>
        </w:rPr>
        <w:t>Mert a rabom, te taknyos! – kiáltotta magából kikelve Pizarro, és tetőtől talpig végigmérte mindkettőjüket, fenyegetően kiáltotta: Azt csinálok vele, amit akarok! - és kiviharzott.</w:t>
      </w:r>
    </w:p>
    <w:p>
      <w:pPr>
        <w:pStyle w:val="NormlnsWWW"/>
        <w:spacing w:before="0" w:after="0"/>
        <w:ind w:left="720" w:right="720" w:firstLine="288"/>
        <w:rPr/>
      </w:pPr>
      <w:r>
        <w:rPr>
          <w:lang w:val="en-US"/>
        </w:rPr>
        <w:t xml:space="preserve">– </w:t>
      </w:r>
      <w:r>
        <w:rPr>
          <w:lang w:val="en-US"/>
        </w:rPr>
        <w:t>Magamra haragítottam megint? – kérdezte csöndesen Atahualpa, és sóhajtva tette hozzá: – Hogy én milyen ostoba vagyok?! Még mindig inkának hiszem magam!...</w:t>
      </w:r>
    </w:p>
    <w:p>
      <w:pPr>
        <w:pStyle w:val="NormlnsWWW"/>
        <w:spacing w:before="0" w:after="0"/>
        <w:ind w:left="720" w:right="720" w:firstLine="288"/>
        <w:rPr>
          <w:lang w:val="en-US"/>
        </w:rPr>
      </w:pPr>
      <w:r>
        <w:rPr>
          <w:lang w:val="en-US"/>
        </w:rPr>
        <w:t>Carlos nem válaszolt semmit, de barátságosan az inka vállára tette kezét, és gyengéden megrázogatta. Atahualpa felkapta a fejét, hálásan megragadta a legény kezét, és magához szorította. Olyan gyanúsan csillogott a szeme sarka.</w:t>
      </w:r>
    </w:p>
    <w:p>
      <w:pPr>
        <w:pStyle w:val="NormlnsWWW"/>
        <w:spacing w:before="0" w:after="0"/>
        <w:ind w:right="720" w:hanging="0"/>
        <w:jc w:val="center"/>
        <w:rPr>
          <w:lang w:val="en-US"/>
        </w:rPr>
      </w:pPr>
      <w:r>
        <w:rPr>
          <w:lang w:val="en-US"/>
        </w:rPr>
        <w:t>*</w:t>
      </w:r>
    </w:p>
    <w:p>
      <w:pPr>
        <w:pStyle w:val="NormlnsWWW"/>
        <w:spacing w:before="0" w:after="0"/>
        <w:ind w:left="720" w:right="720" w:firstLine="288"/>
        <w:rPr/>
      </w:pPr>
      <w:r>
        <w:rPr>
          <w:lang w:val="en-US"/>
        </w:rPr>
        <w:t xml:space="preserve">– </w:t>
      </w:r>
      <w:r>
        <w:rPr>
          <w:lang w:val="en-US"/>
        </w:rPr>
        <w:t>Meddig lopjuk még a drága időnket Cajamarcában? – háborgott Hernando Pizarro, haragosan pörölve öccsével.</w:t>
      </w:r>
    </w:p>
    <w:p>
      <w:pPr>
        <w:pStyle w:val="NormlnsWWW"/>
        <w:spacing w:before="0" w:after="0"/>
        <w:ind w:left="720" w:right="720" w:firstLine="288"/>
        <w:rPr>
          <w:lang w:val="en-US"/>
        </w:rPr>
      </w:pPr>
      <w:r>
        <w:rPr>
          <w:lang w:val="en-US"/>
        </w:rPr>
        <w:t xml:space="preserve">– </w:t>
      </w:r>
      <w:r>
        <w:rPr>
          <w:lang w:val="en-US"/>
        </w:rPr>
        <w:t>Amíg ez a sok mulya indián ötvös végez az aranyrudak kiöntésével! Aztán útnak indítom Sevillába őfelsége ötödrészét, a többit pedig szétosztjuk egymás közt, a megállapodás szerint! Csak egyet nem tudtam még megnyugtató módon eldönteni: mit csináljunk ezzel a madárijesztővel?!</w:t>
      </w:r>
    </w:p>
    <w:p>
      <w:pPr>
        <w:pStyle w:val="NormlnsWWW"/>
        <w:spacing w:before="0" w:after="0"/>
        <w:ind w:left="720" w:right="720" w:firstLine="288"/>
        <w:rPr/>
      </w:pPr>
      <w:r>
        <w:rPr>
          <w:lang w:val="en-US"/>
        </w:rPr>
        <w:t xml:space="preserve">– </w:t>
      </w:r>
      <w:r>
        <w:rPr>
          <w:lang w:val="en-US"/>
        </w:rPr>
        <w:t>Buta kérdés! – kacagott föl dühösen Hernando. – Elvégezte, amit kellett, ezután már csak utunkban lenne, kinyújtóztatjuk! Punktum!</w:t>
      </w:r>
    </w:p>
    <w:p>
      <w:pPr>
        <w:pStyle w:val="NormlnsWWW"/>
        <w:spacing w:before="0" w:after="0"/>
        <w:ind w:left="720" w:right="720" w:firstLine="288"/>
        <w:rPr>
          <w:lang w:val="en-US"/>
        </w:rPr>
      </w:pPr>
      <w:r>
        <w:rPr>
          <w:lang w:val="en-US"/>
        </w:rPr>
        <w:t xml:space="preserve">– </w:t>
      </w:r>
      <w:r>
        <w:rPr>
          <w:lang w:val="en-US"/>
        </w:rPr>
        <w:t>Ez motoszkál mindegyre az én fejemben is, de ... hogyan?!... Tudod, egész Spanyolország arra vár, hogy valahol valami súlyos hibát kövessek el, hogy félreállíthassanak az útból!</w:t>
      </w:r>
    </w:p>
    <w:p>
      <w:pPr>
        <w:pStyle w:val="NormlnsWWW"/>
        <w:spacing w:before="0" w:after="0"/>
        <w:ind w:left="720" w:right="720" w:firstLine="288"/>
        <w:rPr/>
      </w:pPr>
      <w:r>
        <w:rPr>
          <w:lang w:val="en-US"/>
        </w:rPr>
        <w:t xml:space="preserve">– </w:t>
      </w:r>
      <w:r>
        <w:rPr>
          <w:lang w:val="en-US"/>
        </w:rPr>
        <w:t>Megtaláltuk, hogy mit kell cselekednünk! – vihogott komiszul Hernando. – Vicente atyával azt is kimódoltuk! – Látta, az öccse élénk kíváncsisággal figyel rá. – Pert akasztunk a nyakába! No, mit nézel, mint a sült hal? Szabályszerűen bíróság elé állítjuk őfelségét! Lesz majd bíró, vádló és védőügyvéd és esküdtszék! Parancsolj, a tizenkét pontba összefoglalt vádirat! – húzott elő egy papírgöngyöleget, és öccse felé nyújtotta.</w:t>
      </w:r>
    </w:p>
    <w:p>
      <w:pPr>
        <w:pStyle w:val="NormlnsWWW"/>
        <w:spacing w:before="0" w:after="0"/>
        <w:ind w:left="720" w:right="720" w:firstLine="288"/>
        <w:rPr>
          <w:lang w:val="en-US"/>
        </w:rPr>
      </w:pPr>
      <w:r>
        <w:rPr>
          <w:lang w:val="en-US"/>
        </w:rPr>
        <w:t xml:space="preserve">– </w:t>
      </w:r>
      <w:r>
        <w:rPr>
          <w:lang w:val="en-US"/>
        </w:rPr>
        <w:t>Hülye! Mit komédiázol akkor is, amikor magunk között vagyunk?!</w:t>
      </w:r>
    </w:p>
    <w:p>
      <w:pPr>
        <w:pStyle w:val="NormlnsWWW"/>
        <w:spacing w:before="0" w:after="0"/>
        <w:ind w:left="720" w:right="720" w:firstLine="288"/>
        <w:rPr/>
      </w:pPr>
      <w:r>
        <w:rPr>
          <w:lang w:val="en-US"/>
        </w:rPr>
        <w:t xml:space="preserve">– </w:t>
      </w:r>
      <w:r>
        <w:rPr>
          <w:lang w:val="en-US"/>
        </w:rPr>
        <w:t>Bocsáss meg, Francisco! – dörmögte Hernando, titkos éllel, döfve egyet szavával féltestvérén, éreztetve vele fölényét: „Te barbár barom, nem tudsz még olvasni sem, és te vagy a kormányzó !"</w:t>
      </w:r>
    </w:p>
    <w:p>
      <w:pPr>
        <w:pStyle w:val="NormlnsWWW"/>
        <w:spacing w:before="0" w:after="0"/>
        <w:ind w:left="720" w:right="720" w:firstLine="288"/>
        <w:rPr>
          <w:lang w:val="en-US"/>
        </w:rPr>
      </w:pPr>
      <w:r>
        <w:rPr>
          <w:lang w:val="en-US"/>
        </w:rPr>
        <w:t>Amikor befejezte a vádirat felolvasását, a kormányzó tökéletesen boldog volt. „Ez a perirat olyan kerek és megbonthatatlan, mint egy acél ágyúgolyó! Ahova ez lecsap, ott többé fű nem terem! Ebbe próbáljon meg belekötni valaki! ... És ez az Egyház döntése: aláírta Valverde atya is!"</w:t>
      </w:r>
    </w:p>
    <w:p>
      <w:pPr>
        <w:pStyle w:val="NormlnsWWW"/>
        <w:spacing w:before="0" w:after="0"/>
        <w:ind w:left="720" w:right="720" w:firstLine="288"/>
        <w:rPr>
          <w:lang w:val="en-US"/>
        </w:rPr>
      </w:pPr>
      <w:r>
        <w:rPr>
          <w:lang w:val="en-US"/>
        </w:rPr>
        <w:t>Villámgyorsan történtek a dolgok; ha eldöntötte, mit akar csinálni, Pizarra mindig szemkápráztató gyorsasággal cselekedett. Ezernyi apró és nagyobb jelből csalhatatlanul megállapította: a nicaraguai szíve erősen az inka felé hajlik. Az utóbbi időben annyira elhatalmasodott ez az ostoba emberi gyengeség de Soto lovag szívén, hogy... amíg a bírósági tárgyalás, valamint az ítélet-végrehajtás aktusa lezajlik, észrevétlen el kell Cajamarcából távolítania. S vele együtt azt az oktondi kölyköt is, aki teljesen megtébolyodott, amióta szerelembe esett Muchachával. Ez a két őrült, ha tudná, mi készül Atahualpa ellen, talán felrúgna mindent, és megszöktetné a sorsa elől az inkát. Hogy olyan jámbor sokszor Atahualpa arca? És aztán! Vérszomjas szörnyeteg! Milyen iszonyú dolgokat művelt a testvérháború során! Bezzeg „Őfelsége" egy minutumig sem tétovázna, ha fordítva történik, és ők kerülnek indián rabságbal Csak semmi érzelgősség! Itt nem babra megy a játék! Itt a Nuevo Mundo sorsa dőlhet el, nem dönthet holmi gyerekes szimpátia! Berontott Atahualpához.</w:t>
      </w:r>
    </w:p>
    <w:p>
      <w:pPr>
        <w:pStyle w:val="NormlnsWWW"/>
        <w:spacing w:before="0" w:after="0"/>
        <w:ind w:left="720" w:right="720" w:firstLine="288"/>
        <w:rPr>
          <w:sz w:val="20"/>
          <w:lang w:val="en-US"/>
        </w:rPr>
      </w:pPr>
      <w:r>
        <w:rPr>
          <w:sz w:val="20"/>
          <w:lang w:val="en-US"/>
        </w:rPr>
        <w:drawing>
          <wp:anchor behindDoc="0" distT="0" distB="0" distL="0" distR="114935" simplePos="0" locked="0" layoutInCell="0" allowOverlap="1" relativeHeight="8">
            <wp:simplePos x="0" y="0"/>
            <wp:positionH relativeFrom="column">
              <wp:align>left</wp:align>
            </wp:positionH>
            <wp:positionV relativeFrom="line">
              <wp:posOffset>635</wp:posOffset>
            </wp:positionV>
            <wp:extent cx="3486150" cy="49053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a:srcRect l="-2147483648" t="-2147483648" r="-2147483648" b="-2147483648"/>
                    <a:stretch>
                      <a:fillRect/>
                    </a:stretch>
                  </pic:blipFill>
                  <pic:spPr bwMode="auto">
                    <a:xfrm>
                      <a:off x="0" y="0"/>
                      <a:ext cx="3486150" cy="4905375"/>
                    </a:xfrm>
                    <a:prstGeom prst="rect">
                      <a:avLst/>
                    </a:prstGeom>
                  </pic:spPr>
                </pic:pic>
              </a:graphicData>
            </a:graphic>
          </wp:anchor>
        </w:drawing>
      </w:r>
    </w:p>
    <w:p>
      <w:pPr>
        <w:pStyle w:val="NormlnsWWW"/>
        <w:spacing w:before="0" w:after="0"/>
        <w:ind w:left="720" w:right="720" w:firstLine="288"/>
        <w:rPr>
          <w:lang w:val="en-US"/>
        </w:rPr>
      </w:pPr>
      <w:r>
        <w:rPr>
          <w:lang w:val="en-US"/>
        </w:rPr>
        <w:t xml:space="preserve">– </w:t>
      </w:r>
      <w:r>
        <w:rPr>
          <w:lang w:val="en-US"/>
        </w:rPr>
        <w:t>Felséged már megint mit művelt?</w:t>
      </w:r>
    </w:p>
    <w:p>
      <w:pPr>
        <w:pStyle w:val="NormlnsWWW"/>
        <w:spacing w:before="0" w:after="0"/>
        <w:ind w:left="720" w:right="720" w:firstLine="288"/>
        <w:rPr>
          <w:lang w:val="en-US"/>
        </w:rPr>
      </w:pPr>
      <w:r>
        <w:rPr>
          <w:lang w:val="en-US"/>
        </w:rPr>
        <w:t xml:space="preserve">– </w:t>
      </w:r>
      <w:r>
        <w:rPr>
          <w:lang w:val="en-US"/>
        </w:rPr>
        <w:t>Gondolkodtam, uram.</w:t>
      </w:r>
    </w:p>
    <w:p>
      <w:pPr>
        <w:pStyle w:val="NormlnsWWW"/>
        <w:spacing w:before="0" w:after="0"/>
        <w:ind w:left="720" w:right="720" w:firstLine="288"/>
        <w:rPr>
          <w:lang w:val="en-US"/>
        </w:rPr>
      </w:pPr>
      <w:r>
        <w:rPr>
          <w:lang w:val="en-US"/>
        </w:rPr>
        <w:t xml:space="preserve">– </w:t>
      </w:r>
      <w:r>
        <w:rPr>
          <w:lang w:val="en-US"/>
        </w:rPr>
        <w:t>Lárifári! Kiküldött felderítőim azt jelentik, újra hatalmas indián csapatok gyülekeznek Guamachucho táján!</w:t>
      </w:r>
    </w:p>
    <w:p>
      <w:pPr>
        <w:pStyle w:val="NormlnsWWW"/>
        <w:spacing w:before="0" w:after="0"/>
        <w:ind w:left="720" w:right="720" w:firstLine="288"/>
        <w:rPr/>
      </w:pPr>
      <w:r>
        <w:rPr>
          <w:lang w:val="en-US"/>
        </w:rPr>
        <w:t xml:space="preserve">– </w:t>
      </w:r>
      <w:r>
        <w:rPr>
          <w:lang w:val="en-US"/>
        </w:rPr>
        <w:t>Ez szemenszedett hazugság! – felelte szinte egyszerre az inka és Carlos.</w:t>
      </w:r>
    </w:p>
    <w:p>
      <w:pPr>
        <w:pStyle w:val="NormlnsWWW"/>
        <w:spacing w:before="0" w:after="0"/>
        <w:ind w:left="720" w:right="720" w:firstLine="288"/>
        <w:rPr>
          <w:lang w:val="en-US"/>
        </w:rPr>
      </w:pPr>
      <w:r>
        <w:rPr>
          <w:lang w:val="en-US"/>
        </w:rPr>
        <w:t xml:space="preserve">– </w:t>
      </w:r>
      <w:r>
        <w:rPr>
          <w:lang w:val="en-US"/>
        </w:rPr>
        <w:t>Ezt most melyikőtök válaszolta? Vagy ti ketten ennyire egy húron pendültök az inkával?! – Megkeményítette a hangját. – Elég az üres locsogásból! Elfogadható magyarázatot követelek!</w:t>
      </w:r>
    </w:p>
    <w:p>
      <w:pPr>
        <w:pStyle w:val="NormlnsWWW"/>
        <w:spacing w:before="0" w:after="0"/>
        <w:ind w:left="720" w:right="720" w:firstLine="288"/>
        <w:rPr/>
      </w:pPr>
      <w:r>
        <w:rPr>
          <w:lang w:val="en-US"/>
        </w:rPr>
        <w:t xml:space="preserve">– </w:t>
      </w:r>
      <w:r>
        <w:rPr>
          <w:lang w:val="en-US"/>
        </w:rPr>
        <w:t>Nem tudok megokolni olyan cselekedetet, amelyet nem követtem el! – felelte szokatlanul hevesen felszikrázó szemmel Atahualpa.</w:t>
      </w:r>
    </w:p>
    <w:p>
      <w:pPr>
        <w:pStyle w:val="NormlnsWWW"/>
        <w:spacing w:before="0" w:after="0"/>
        <w:ind w:left="720" w:right="720" w:firstLine="288"/>
        <w:rPr>
          <w:lang w:val="en-US"/>
        </w:rPr>
      </w:pPr>
      <w:r>
        <w:rPr>
          <w:lang w:val="en-US"/>
        </w:rPr>
        <w:t>„</w:t>
      </w:r>
      <w:r>
        <w:rPr>
          <w:lang w:val="en-US"/>
        </w:rPr>
        <w:t>Nézd a szemét! Akár egy vérszomjas jaguár! Ha tehetné, széttépne!" – gondolta Pizarra kaján élvezettel. De Soto lépett be.</w:t>
      </w:r>
    </w:p>
    <w:p>
      <w:pPr>
        <w:pStyle w:val="NormlnsWWW"/>
        <w:spacing w:before="0" w:after="0"/>
        <w:ind w:left="720" w:right="720" w:firstLine="288"/>
        <w:rPr>
          <w:lang w:val="en-US"/>
        </w:rPr>
      </w:pPr>
      <w:r>
        <w:rPr>
          <w:lang w:val="en-US"/>
        </w:rPr>
        <w:t xml:space="preserve">– </w:t>
      </w:r>
      <w:r>
        <w:rPr>
          <w:lang w:val="en-US"/>
        </w:rPr>
        <w:t>Mi a baj, kormányzó uram? Zeng az egész város a kiabálásodtól!</w:t>
      </w:r>
    </w:p>
    <w:p>
      <w:pPr>
        <w:pStyle w:val="NormlnsWWW"/>
        <w:spacing w:before="0" w:after="0"/>
        <w:ind w:left="720" w:right="720" w:firstLine="288"/>
        <w:rPr/>
      </w:pPr>
      <w:r>
        <w:rPr>
          <w:lang w:val="en-US"/>
        </w:rPr>
        <w:t xml:space="preserve">– </w:t>
      </w:r>
      <w:r>
        <w:rPr>
          <w:lang w:val="en-US"/>
        </w:rPr>
        <w:t>Szeretném őfelségét meggyőzni, hogy nagyon nyugtalankodnak a katonáim! Úgy hírlik, Guamachucho környékén komoly indián erők csoportosulnak! Csak az inka jeladását várják, hogy megrohanják Cajamarcát!</w:t>
      </w:r>
    </w:p>
    <w:p>
      <w:pPr>
        <w:pStyle w:val="NormlnsWWW"/>
        <w:spacing w:before="0" w:after="0"/>
        <w:ind w:left="720" w:right="720" w:firstLine="288"/>
        <w:rPr>
          <w:lang w:val="en-US"/>
        </w:rPr>
      </w:pPr>
      <w:r>
        <w:rPr>
          <w:lang w:val="en-US"/>
        </w:rPr>
        <w:t xml:space="preserve">– </w:t>
      </w:r>
      <w:r>
        <w:rPr>
          <w:lang w:val="en-US"/>
        </w:rPr>
        <w:t>Hazugság! – kiáltotta Carlos.</w:t>
      </w:r>
    </w:p>
    <w:p>
      <w:pPr>
        <w:pStyle w:val="NormlnsWWW"/>
        <w:spacing w:before="0" w:after="0"/>
        <w:ind w:left="720" w:right="720" w:firstLine="288"/>
        <w:rPr/>
      </w:pPr>
      <w:r>
        <w:rPr>
          <w:lang w:val="en-US"/>
        </w:rPr>
        <w:t xml:space="preserve">– </w:t>
      </w:r>
      <w:r>
        <w:rPr>
          <w:lang w:val="en-US"/>
        </w:rPr>
        <w:t>Csillapodj, kisfiam! Valóban – felelte higgadtan de Soto lovag, aranyszőke, bongyor szakáilát simogatva. – A csapszékekben, a laktanyákban ezt beszélik a katonák!</w:t>
      </w:r>
    </w:p>
    <w:p>
      <w:pPr>
        <w:pStyle w:val="NormlnsWWW"/>
        <w:spacing w:before="0" w:after="0"/>
        <w:ind w:left="720" w:right="720" w:firstLine="288"/>
        <w:rPr>
          <w:lang w:val="en-US"/>
        </w:rPr>
      </w:pPr>
      <w:r>
        <w:rPr>
          <w:lang w:val="en-US"/>
        </w:rPr>
        <w:t xml:space="preserve">– </w:t>
      </w:r>
      <w:r>
        <w:rPr>
          <w:lang w:val="en-US"/>
        </w:rPr>
        <w:t>No ugye! – csapott rá Pizarro.</w:t>
      </w:r>
    </w:p>
    <w:p>
      <w:pPr>
        <w:pStyle w:val="NormlnsWWW"/>
        <w:spacing w:before="0" w:after="0"/>
        <w:ind w:left="720" w:right="720" w:firstLine="288"/>
        <w:rPr>
          <w:lang w:val="en-US"/>
        </w:rPr>
      </w:pPr>
      <w:r>
        <w:rPr>
          <w:lang w:val="en-US"/>
        </w:rPr>
        <w:t xml:space="preserve">– </w:t>
      </w:r>
      <w:r>
        <w:rPr>
          <w:lang w:val="en-US"/>
        </w:rPr>
        <w:t>Persze – folytatta gyorsan a lovag. – A világ legegyszerűbb dolga erről meggyőződnünk! Oda kell küldened valakit, kormányzó uram! S ha esetleg nem akadna megfelelő meghízható kapitányod, szívesen hajtom végre ezt a feladatot magam!</w:t>
      </w:r>
    </w:p>
    <w:p>
      <w:pPr>
        <w:pStyle w:val="NormlnsWWW"/>
        <w:spacing w:before="0" w:after="0"/>
        <w:ind w:left="720" w:right="720" w:firstLine="288"/>
        <w:rPr/>
      </w:pPr>
      <w:r>
        <w:rPr>
          <w:lang w:val="en-US"/>
        </w:rPr>
        <w:t xml:space="preserve">– </w:t>
      </w:r>
      <w:r>
        <w:rPr>
          <w:lang w:val="en-US"/>
        </w:rPr>
        <w:t>Nagyszerű! – lelkendezett Pizarro. – Ennél megnyugtatóbban meg sem oldódhatott volna ez a kényes probléma! Akár már holnap reggel útnak is indulhatsz! S minél hamarább érsz vissza, annál gyorsabban csillapodnak meg a kedélyek! Köszönöm, kedves jó lovag!</w:t>
      </w:r>
    </w:p>
    <w:p>
      <w:pPr>
        <w:pStyle w:val="NormlnsWWW"/>
        <w:spacing w:before="0" w:after="0"/>
        <w:ind w:left="720" w:right="720" w:firstLine="288"/>
        <w:rPr/>
      </w:pPr>
      <w:r>
        <w:rPr>
          <w:lang w:val="en-US"/>
        </w:rPr>
        <w:t>Azokat az őszinte, meghatódottságtól ragyogó boldog arcokat kellett volna látnia mindenkinek, amikor a királyi fizetőmester egymás után beszólította a conquistadorokat, és átadta nekik az inka óriási váltságdíjából rájuk eső részt! Úgy fénylett fel a minden hájjal megkent, mindenen és mindenkin könyörtelenül keresztülgázoló szerencselovagok orcája, akár az éhes kisdedeké, amikor megpillantják a feléjük nyújtott cukros-tejes üveget!</w:t>
      </w:r>
    </w:p>
    <w:p>
      <w:pPr>
        <w:pStyle w:val="NormlnsWWW"/>
        <w:spacing w:before="0" w:after="0"/>
        <w:ind w:left="720" w:right="720" w:firstLine="288"/>
        <w:rPr>
          <w:lang w:val="en-US"/>
        </w:rPr>
      </w:pPr>
      <w:r>
        <w:rPr>
          <w:lang w:val="en-US"/>
        </w:rPr>
        <w:t xml:space="preserve">– </w:t>
      </w:r>
      <w:r>
        <w:rPr>
          <w:lang w:val="en-US"/>
        </w:rPr>
        <w:t>Hoppá, hadnagy uram ! – állta el Miguel Leguizamo Pedro Candía és Cubo útját. – Nem volna kedvetek megpróbálni a szerencséteket?</w:t>
      </w:r>
    </w:p>
    <w:p>
      <w:pPr>
        <w:pStyle w:val="NormlnsWWW"/>
        <w:spacing w:before="0" w:after="0"/>
        <w:ind w:left="720" w:right="720" w:firstLine="288"/>
        <w:rPr>
          <w:lang w:val="en-US"/>
        </w:rPr>
      </w:pPr>
      <w:r>
        <w:rPr>
          <w:lang w:val="en-US"/>
        </w:rPr>
        <w:t>Cubo, a Kocka, sötét pofával vigyorgott:</w:t>
      </w:r>
    </w:p>
    <w:p>
      <w:pPr>
        <w:pStyle w:val="NormlnsWWW"/>
        <w:spacing w:before="0" w:after="0"/>
        <w:ind w:left="720" w:right="720" w:firstLine="288"/>
        <w:rPr>
          <w:lang w:val="en-US"/>
        </w:rPr>
      </w:pPr>
      <w:r>
        <w:rPr>
          <w:lang w:val="en-US"/>
        </w:rPr>
        <w:t xml:space="preserve">– </w:t>
      </w:r>
      <w:r>
        <w:rPr>
          <w:lang w:val="en-US"/>
        </w:rPr>
        <w:t>De az én kockáimmal játsszunk, pajtikám, és ha egyetlen gyanúsító szót mersz hozzám vágni, beléd vágom a tőrömet!</w:t>
      </w:r>
    </w:p>
    <w:p>
      <w:pPr>
        <w:pStyle w:val="NormlnsWWW"/>
        <w:spacing w:before="0" w:after="0"/>
        <w:ind w:left="720" w:right="720" w:firstLine="288"/>
        <w:rPr>
          <w:lang w:val="en-US"/>
        </w:rPr>
      </w:pPr>
      <w:r>
        <w:rPr>
          <w:lang w:val="en-US"/>
        </w:rPr>
        <w:t>Miguel csupa heg arcát átvilágította a fölös önbizalom.</w:t>
      </w:r>
    </w:p>
    <w:p>
      <w:pPr>
        <w:pStyle w:val="NormlnsWWW"/>
        <w:spacing w:before="0" w:after="0"/>
        <w:ind w:left="720" w:right="720" w:firstLine="288"/>
        <w:rPr>
          <w:lang w:val="en-US"/>
        </w:rPr>
      </w:pPr>
      <w:r>
        <w:rPr>
          <w:lang w:val="en-US"/>
        </w:rPr>
        <w:t xml:space="preserve">– </w:t>
      </w:r>
      <w:r>
        <w:rPr>
          <w:lang w:val="en-US"/>
        </w:rPr>
        <w:t>Azt csinálsz, amit akarsz! Ma este még a ruháidat is elnyerem! Meztelen fogsz őrséget állni az inka ajtaja előtt! Én meg... hajóra ülök hamarosan ... A ládáimban két zsák arany: az egyikben az én részem, a másikban a tiéd!</w:t>
      </w:r>
    </w:p>
    <w:p>
      <w:pPr>
        <w:pStyle w:val="NormlnsWWW"/>
        <w:spacing w:before="0" w:after="0"/>
        <w:ind w:left="720" w:right="720" w:firstLine="288"/>
        <w:rPr>
          <w:lang w:val="en-US"/>
        </w:rPr>
      </w:pPr>
      <w:r>
        <w:rPr>
          <w:lang w:val="en-US"/>
        </w:rPr>
        <w:t>Pizarro elkedvetlenedve hallgatta katonái beszélgetését. Fél órán belül a negyedik conquistadora jelentette ki, hazamegy!</w:t>
      </w:r>
    </w:p>
    <w:p>
      <w:pPr>
        <w:pStyle w:val="NormlnsWWW"/>
        <w:spacing w:before="0" w:after="0"/>
        <w:ind w:left="720" w:right="720" w:firstLine="288"/>
        <w:rPr/>
      </w:pPr>
      <w:r>
        <w:rPr>
          <w:lang w:val="en-US"/>
        </w:rPr>
        <w:t xml:space="preserve">– </w:t>
      </w:r>
      <w:r>
        <w:rPr>
          <w:lang w:val="en-US"/>
        </w:rPr>
        <w:t>Mi ütött beléd, kedves jó Miguel? – lépett hozzá közömbösséget színlelve a kormányzó. S a szép szál, csinos arcvonású, de kicsit rövidlátó gyalogos vállára tette a kezét. Ez a fickó majdnem az első perctől kezdve együtt verekedett vele. Úgy érezte, őbelőle vész el egy darab mindegyik távozóval.</w:t>
      </w:r>
    </w:p>
    <w:p>
      <w:pPr>
        <w:pStyle w:val="NormlnsWWW"/>
        <w:spacing w:before="0" w:after="0"/>
        <w:ind w:left="720" w:right="720" w:firstLine="288"/>
        <w:rPr>
          <w:lang w:val="en-US"/>
        </w:rPr>
      </w:pPr>
      <w:r>
        <w:rPr>
          <w:lang w:val="en-US"/>
        </w:rPr>
        <w:t xml:space="preserve">– </w:t>
      </w:r>
      <w:r>
        <w:rPr>
          <w:lang w:val="en-US"/>
        </w:rPr>
        <w:t>Meguntam ezt a cécót! – harsogta Leguizamo, visszategezve Pizarrót, mint amikor még nem volt kormányzó: – Hogy te bent henteregsz a jó hűs szobában a csinos Nap-szüzekkel, én meg az ajtód előtt ácsorgók, markolom az alabárd nyelét. Ennek vége, Francisco cimbora! Mától kezdve én is dúsgazdag úr vagyok. Hazamegyek, megveszem Estremadura legszebb földbirtokát, hozzá ráadásnak egy dón címet, és... Károly császár és király udvarában lebzselve töltöm hátralevő éveimet.</w:t>
      </w:r>
    </w:p>
    <w:p>
      <w:pPr>
        <w:pStyle w:val="NormlnsWWW"/>
        <w:spacing w:before="0" w:after="0"/>
        <w:ind w:left="720" w:right="720" w:firstLine="288"/>
        <w:rPr/>
      </w:pPr>
      <w:r>
        <w:rPr>
          <w:lang w:val="en-US"/>
        </w:rPr>
        <w:t xml:space="preserve">– </w:t>
      </w:r>
      <w:r>
        <w:rPr>
          <w:lang w:val="en-US"/>
        </w:rPr>
        <w:t>Rendben van! Eredj a fenébe, hűtlen kígyó! – vágta hátba Pizarro kelletlenül, és átsietett Valverde atyához.</w:t>
      </w:r>
    </w:p>
    <w:p>
      <w:pPr>
        <w:pStyle w:val="NormlnsWWW"/>
        <w:spacing w:before="0" w:after="0"/>
        <w:ind w:left="720" w:right="720" w:firstLine="288"/>
        <w:rPr>
          <w:lang w:val="en-US"/>
        </w:rPr>
      </w:pPr>
      <w:r>
        <w:rPr>
          <w:lang w:val="en-US"/>
        </w:rPr>
        <w:t>A hosszú, szikár dominikánus barát idegesen ugrott föl székéről, amikor megpillantotta.</w:t>
      </w:r>
    </w:p>
    <w:p>
      <w:pPr>
        <w:pStyle w:val="NormlnsWWW"/>
        <w:spacing w:before="0" w:after="0"/>
        <w:ind w:left="720" w:right="720" w:firstLine="288"/>
        <w:rPr/>
      </w:pPr>
      <w:r>
        <w:rPr>
          <w:lang w:val="en-US"/>
        </w:rPr>
        <w:t xml:space="preserve">– </w:t>
      </w:r>
      <w:r>
        <w:rPr>
          <w:lang w:val="en-US"/>
        </w:rPr>
        <w:t>Már... már azt hittem : meggondoltad magad, és ... nem is jössz!...</w:t>
      </w:r>
    </w:p>
    <w:p>
      <w:pPr>
        <w:pStyle w:val="NormlnsWWW"/>
        <w:spacing w:before="0" w:after="0"/>
        <w:ind w:left="720" w:right="720" w:firstLine="288"/>
        <w:rPr>
          <w:lang w:val="en-US"/>
        </w:rPr>
      </w:pPr>
      <w:r>
        <w:rPr>
          <w:lang w:val="en-US"/>
        </w:rPr>
        <w:t xml:space="preserve">– </w:t>
      </w:r>
      <w:r>
        <w:rPr>
          <w:lang w:val="en-US"/>
        </w:rPr>
        <w:t>Ugyan, Padre Vicente! Mit tételezel fel rólam?! Gondolod, hogy cserbenhagynálak, az utolsó pillanatban?</w:t>
      </w:r>
    </w:p>
    <w:p>
      <w:pPr>
        <w:pStyle w:val="NormlnsWWW"/>
        <w:spacing w:before="0" w:after="0"/>
        <w:ind w:left="720" w:right="720" w:firstLine="288"/>
        <w:rPr/>
      </w:pPr>
      <w:r>
        <w:rPr>
          <w:lang w:val="en-US"/>
        </w:rPr>
        <w:t xml:space="preserve">– </w:t>
      </w:r>
      <w:r>
        <w:rPr>
          <w:lang w:val="en-US"/>
        </w:rPr>
        <w:t>Mindegy! – vágta égnek a pap erélyes vonású arcát, összevonva sűrű szemöldjét az orrnyerge fölött. – Ha magamra hagynál, én akkor is megfizetnék ennek a ... a pogány sátánnak, amiért meg merte gyalázni a Szentírást!</w:t>
      </w:r>
    </w:p>
    <w:p>
      <w:pPr>
        <w:pStyle w:val="NormlnsWWW"/>
        <w:spacing w:before="0" w:after="0"/>
        <w:ind w:left="720" w:right="720" w:firstLine="288"/>
        <w:rPr/>
      </w:pPr>
      <w:r>
        <w:rPr>
          <w:lang w:val="en-US"/>
        </w:rPr>
        <w:t xml:space="preserve">– </w:t>
      </w:r>
      <w:r>
        <w:rPr>
          <w:lang w:val="en-US"/>
        </w:rPr>
        <w:t>Tudod, miért késtem? Candiának sikerült fülön csípnie két rézbőrű disznót. Éppen feltörték a kocsmát, és kukoricabort akartak lopni! Candía okos fiú, ragyogó üzletet kötött velük. Azt mondta nekik: a hajúk szála sem görbül meg a betörésért, és a három hordó aka helyett hat hordó kukoricabort kapnak, ha...</w:t>
      </w:r>
    </w:p>
    <w:p>
      <w:pPr>
        <w:pStyle w:val="NormlnsWWW"/>
        <w:spacing w:before="0" w:after="0"/>
        <w:ind w:left="720" w:right="720" w:firstLine="288"/>
        <w:rPr>
          <w:lang w:val="en-US"/>
        </w:rPr>
      </w:pPr>
      <w:r>
        <w:rPr>
          <w:lang w:val="en-US"/>
        </w:rPr>
        <w:t xml:space="preserve">– </w:t>
      </w:r>
      <w:r>
        <w:rPr>
          <w:lang w:val="en-US"/>
        </w:rPr>
        <w:t>Ha? – csillant meg élénken a szerzetes mélyen ülő, apró fekete szeme.</w:t>
      </w:r>
    </w:p>
    <w:p>
      <w:pPr>
        <w:pStyle w:val="NormlnsWWW"/>
        <w:spacing w:before="0" w:after="0"/>
        <w:ind w:left="720" w:right="720" w:firstLine="288"/>
        <w:rPr/>
      </w:pPr>
      <w:r>
        <w:rPr>
          <w:lang w:val="en-US"/>
        </w:rPr>
        <w:t xml:space="preserve">– </w:t>
      </w:r>
      <w:r>
        <w:rPr>
          <w:lang w:val="en-US"/>
        </w:rPr>
        <w:t>Ha az inka tárgyalásán hajlandók eskü alatt azt vallani, hogy ott voltak azon a hídon, amelyikről Atahualpa parancsára a folyóba hajították Huascart! Az egyik fölkacagott: „Szakállas Nagyúr! Ne nevess, én igazán ott voltam! Én fogtam a bal lábát! Ide nézz, hogyan harcolt Huascar velünk! Kirúgta itt elöl három fogamat!"</w:t>
      </w:r>
    </w:p>
    <w:p>
      <w:pPr>
        <w:pStyle w:val="NormlnsWWW"/>
        <w:spacing w:before="0" w:after="0"/>
        <w:ind w:left="720" w:right="720" w:firstLine="288"/>
        <w:rPr/>
      </w:pPr>
      <w:r>
        <w:rPr>
          <w:lang w:val="en-US"/>
        </w:rPr>
        <w:t>Valverde atya összekulcsolta hosszú, idegesen kígyózó ujjait, és lehunyt szemmel kurta hálafohászt rebegett magában. „Meghallgattál, Uram! Segítséget küldtél az utolsó pillanatban! Koronatanút adtál, hogy testvérgyilkosság szörnyű vádjával vérpadra hurcoltathassam ezt a pogány vadállatot."</w:t>
      </w:r>
    </w:p>
    <w:p>
      <w:pPr>
        <w:pStyle w:val="NormlnsWWW"/>
        <w:spacing w:before="0" w:after="0"/>
        <w:ind w:left="720" w:right="720" w:firstLine="288"/>
        <w:rPr>
          <w:color w:val="000000"/>
          <w:lang w:val="en-US"/>
        </w:rPr>
      </w:pPr>
      <w:r>
        <w:rPr>
          <w:color w:val="000000"/>
          <w:lang w:val="en-US"/>
        </w:rPr>
        <w:t>Átsiettek az inka palotába, ahol terített asztal várta őket. Valamit bekaptak, utána gyümölcspálinkát ittak. Éjfél felé járt, amikor Pizarro fölállt, gyönyörű aranykelyhét az urakra köszöntve.</w:t>
      </w:r>
    </w:p>
    <w:p>
      <w:pPr>
        <w:pStyle w:val="NormlnsWWW"/>
        <w:spacing w:before="0" w:after="0"/>
        <w:ind w:left="720" w:right="720" w:firstLine="288"/>
        <w:rPr>
          <w:lang w:val="en-US"/>
        </w:rPr>
      </w:pPr>
      <w:r>
        <w:rPr>
          <w:color w:val="000000"/>
          <w:lang w:val="en-US"/>
        </w:rPr>
        <w:t xml:space="preserve">– </w:t>
      </w:r>
      <w:r>
        <w:rPr>
          <w:color w:val="000000"/>
          <w:lang w:val="en-US"/>
        </w:rPr>
        <w:t>Igyuk ki, és menjünk át a Kígyó-palotába! Lássunk dologhoz, urak! Nézzük, rendben van-e a vádirat?</w:t>
      </w:r>
    </w:p>
    <w:p>
      <w:pPr>
        <w:pStyle w:val="NormlnsWWW"/>
        <w:spacing w:before="0" w:after="0"/>
        <w:ind w:left="720" w:right="720" w:firstLine="288"/>
        <w:rPr>
          <w:lang w:val="en-US"/>
        </w:rPr>
      </w:pPr>
      <w:r>
        <w:rPr>
          <w:lang w:val="en-US"/>
        </w:rPr>
        <w:t xml:space="preserve">– </w:t>
      </w:r>
      <w:r>
        <w:rPr>
          <w:lang w:val="en-US"/>
        </w:rPr>
        <w:t>Miért csak a vádiratot nézzük meg? Miért nem állítjuk mindjárt az inkát ítélőszékünk elé? – pattant föl pipacsvörösen Alonso de Riquelme, a királyi kincstárnok. – Meddig kell még egy levegőt szívnunk ezzel az új Káinnal?!</w:t>
      </w:r>
    </w:p>
    <w:p>
      <w:pPr>
        <w:pStyle w:val="NormlnsWWW"/>
        <w:spacing w:before="0" w:after="0"/>
        <w:ind w:left="720" w:right="720" w:firstLine="288"/>
        <w:rPr>
          <w:lang w:val="en-US"/>
        </w:rPr>
      </w:pPr>
      <w:r>
        <w:rPr>
          <w:lang w:val="en-US"/>
        </w:rPr>
        <w:t xml:space="preserve">– </w:t>
      </w:r>
      <w:r>
        <w:rPr>
          <w:lang w:val="en-US"/>
        </w:rPr>
        <w:t>Így igaz! – kiáltotta Almagro. – Semmi értelme a sok totojázásnak! Kapjuk el a grabancát, és húzzuk fel az első izére, fára! Ahogy én csináltam Rodrigo Perezzel, azzal a nyomorult izével, titkárommal, aki viszályt akart izélni, kavarni kettőnk között!</w:t>
      </w:r>
    </w:p>
    <w:p>
      <w:pPr>
        <w:pStyle w:val="NormlnsWWW"/>
        <w:spacing w:before="0" w:after="0"/>
        <w:ind w:left="720" w:right="720" w:firstLine="288"/>
        <w:rPr/>
      </w:pPr>
      <w:r>
        <w:rPr>
          <w:lang w:val="en-US"/>
        </w:rPr>
        <w:t>Pizarro örült is, meg dühöngött is. Almagro és Riquelme támogatása segíti mielőbb elintézni Atahualpa kínos, függő ügyét. Szabadon semmiképpen sem bocsáthatnák, de fogva sem tarthatják tovább, ha megfizeti az önként felajánlott óriási váltságdíjat. Hát akkor?... mit lehet még csinálni? Félreállítani örökre az útból! De úgy, hogy azért valamennyire megőrizhessék a törvényességnek halovány látszatát! „Hanem Perez dolgát kár volt fölhánytorgatnod, vén sudribunkó! Félek, azért akasztattad föl olyan nagy hirtelen azt a boldogtalan alakot, hogy ... ne vallhasson ellened! Akkor nyugodna meg igazán a szívem, hogyha Atahualpa mellé egy füst alatt mindjárt téged is fellógathatnálak, marsall uram!"</w:t>
      </w:r>
    </w:p>
    <w:p>
      <w:pPr>
        <w:pStyle w:val="NormlnsWWW"/>
        <w:spacing w:before="0" w:after="0"/>
        <w:ind w:left="720" w:right="720" w:firstLine="288"/>
        <w:rPr>
          <w:lang w:val="en-US"/>
        </w:rPr>
      </w:pPr>
      <w:r>
        <w:rPr>
          <w:lang w:val="en-US"/>
        </w:rPr>
        <w:t xml:space="preserve">– </w:t>
      </w:r>
      <w:r>
        <w:rPr>
          <w:lang w:val="en-US"/>
        </w:rPr>
        <w:t>Rendben van! Csináljuk azonnal! Legyünk túl rajta minél előbb! Hozzátok át Atahualpát a Kígyó-palotába!</w:t>
      </w:r>
    </w:p>
    <w:p>
      <w:pPr>
        <w:pStyle w:val="NormlnsWWW"/>
        <w:spacing w:before="0" w:after="0"/>
        <w:ind w:left="720" w:right="720" w:firstLine="288"/>
        <w:rPr/>
      </w:pPr>
      <w:r>
        <w:rPr>
          <w:lang w:val="en-US"/>
        </w:rPr>
        <w:t>Atahualpa talán még sohasem volt ilyen nyugtalan. Üzenetet küldött birodalma két szent helyére, a Rimac folyó völgyében álló beszélő halványhoz, és Pachacamac városába, a Napisten templomába: mondják meg, mit kell tennie, hogy megszabadulhasson láncaitól.</w:t>
      </w:r>
    </w:p>
    <w:p>
      <w:pPr>
        <w:pStyle w:val="NormlnsWWW"/>
        <w:spacing w:before="0" w:after="0"/>
        <w:ind w:left="720" w:right="720" w:firstLine="288"/>
        <w:rPr>
          <w:lang w:val="en-US"/>
        </w:rPr>
      </w:pPr>
      <w:r>
        <w:rPr>
          <w:lang w:val="en-US"/>
        </w:rPr>
        <w:t>Mind a két jósda néma maradt. A Rimac folyó völgyében aznap aludt a szél, nem zengett az ember alakú, lyukas sziklatömb, Pachacamac városában pedig Hernando Pizarro megragadta a falra erősített, ijesztő fa álarcot, amelynek a száján keresztül a jóslat el szokott hangzani, földhöz vágta és pozdorjává zúzta.</w:t>
      </w:r>
    </w:p>
    <w:p>
      <w:pPr>
        <w:pStyle w:val="NormlnsWWW"/>
        <w:spacing w:before="0" w:after="0"/>
        <w:ind w:left="720" w:right="720" w:firstLine="288"/>
        <w:rPr/>
      </w:pPr>
      <w:r>
        <w:rPr>
          <w:lang w:val="en-US"/>
        </w:rPr>
        <w:t>Riadtan hallotta embereitől, hogy éjszakánként, mintha odafönt az égben Illapa szétrúgott volna egy óriási máglyát, s annak az izzó zsarátna mind a földre hullana, annyi kis és nagy csillag zuhan alá a Kék Semmiből, ahol a Nagy Pachajachachik lakik. És megdöbbenten tudta meg: éjszakánként hatalmas, tündöklő zöld lándzsaként üstökös rohan a világ felett. „Ugyanaz – suttogta dermedten –, amely nagyapám, Huayna Capac halála előtt jelent meg az égbolton! Ó, Nagy Zöld Égi Szekér! Értem jöttél?!"</w:t>
      </w:r>
    </w:p>
    <w:p>
      <w:pPr>
        <w:pStyle w:val="NormlnsWWW"/>
        <w:spacing w:before="0" w:after="0"/>
        <w:ind w:left="720" w:right="720" w:firstLine="288"/>
        <w:rPr>
          <w:lang w:val="en-US"/>
        </w:rPr>
      </w:pPr>
      <w:r>
        <w:rPr>
          <w:lang w:val="en-US"/>
        </w:rPr>
        <w:t>Atahualpa a falat nézte, és megrendültén érezte: sorsának quipuján a gonosz Apokatekil megkötötte az utolsó csomót! „Elveszített szeme elől engem jóságos atyám, a Napisten, mint a pásztor az elkóborolt alpakagidátl A Megtestesült Gonosz azt tehet velem, amit akar!"</w:t>
      </w:r>
    </w:p>
    <w:p>
      <w:pPr>
        <w:pStyle w:val="NormlnsWWW"/>
        <w:spacing w:before="0" w:after="0"/>
        <w:ind w:left="720" w:right="720" w:firstLine="288"/>
        <w:rPr/>
      </w:pPr>
      <w:r>
        <w:rPr>
          <w:lang w:val="en-US"/>
        </w:rPr>
        <w:t>Egyetlen hang, ellenkező mozdulat nélkül állt föl, amikor Alonso de Riquelme durván berúgta szobája ajtaját, s át sem lépve a küszöbön, nyersen rákiáltott:</w:t>
      </w:r>
    </w:p>
    <w:p>
      <w:pPr>
        <w:pStyle w:val="NormlnsWWW"/>
        <w:spacing w:before="0" w:after="0"/>
        <w:ind w:left="720" w:right="720" w:firstLine="288"/>
        <w:rPr>
          <w:lang w:val="en-US"/>
        </w:rPr>
      </w:pPr>
      <w:r>
        <w:rPr>
          <w:lang w:val="en-US"/>
        </w:rPr>
        <w:t xml:space="preserve">– </w:t>
      </w:r>
      <w:r>
        <w:rPr>
          <w:lang w:val="en-US"/>
        </w:rPr>
        <w:t>Kövess!</w:t>
      </w:r>
    </w:p>
    <w:p>
      <w:pPr>
        <w:pStyle w:val="NormlnsWWW"/>
        <w:spacing w:before="0" w:after="0"/>
        <w:ind w:left="720" w:right="720" w:firstLine="288"/>
        <w:rPr/>
      </w:pPr>
      <w:r>
        <w:rPr>
          <w:lang w:val="en-US"/>
        </w:rPr>
        <w:t>Atahualpa egy futó pillantást vetett a börtöne falán függő jáspiskeresztre, amelyet Valverde atyától kapott. Hirtelen eszébe jutott a csodálatos történet, amelyet földerítői hoztak a Szakállasok partraszállása idején Tumbizból. Volt egy Szakállas, aki ilyen keresztet tartott a magasba, és a ketrecéből kibocsátott, éheztetett jaguár földre feküdt előtte, majd vinnyogva dörgölőzködött a lábaihoz. Ó, persze, a börtön őrségének parancsnoka, Pedro de Candía kapitány is számtalanszor eldicsekedett, hogy vele történt meg ez a csodálatos eset. Kabult, fátyolos szemét a keresztre szögezte, amíg némán kifelé lépedelt, és forrón fohászkodott: „Ó, Ismeretlen Isten! Mindenre kérlek, ahogy megszabadítottad Tumbiz városában Candiát a jaguártól, úgy szabadíts most meg engem Pizarrótól!..."</w:t>
      </w:r>
    </w:p>
    <w:p>
      <w:pPr>
        <w:pStyle w:val="NormlnsWWW"/>
        <w:spacing w:before="0" w:after="0"/>
        <w:ind w:left="720" w:right="720" w:firstLine="288"/>
        <w:rPr>
          <w:lang w:val="en-US"/>
        </w:rPr>
      </w:pPr>
      <w:r>
        <w:rPr>
          <w:lang w:val="en-US"/>
        </w:rPr>
        <w:t>Mindenre fölkészült Atahualpa, ami történt, mégis mélységesen megrendítette.</w:t>
      </w:r>
    </w:p>
    <w:p>
      <w:pPr>
        <w:pStyle w:val="NormlnsWWW"/>
        <w:spacing w:before="0" w:after="0"/>
        <w:ind w:left="720" w:right="720" w:firstLine="288"/>
        <w:rPr>
          <w:lang w:val="en-US"/>
        </w:rPr>
      </w:pPr>
      <w:r>
        <w:rPr>
          <w:lang w:val="en-US"/>
        </w:rPr>
        <w:t>Záporoztak rá a vádak; Felipillo, a sunyi, rókapofájú tolmács alig győzte mindet fordítani.</w:t>
      </w:r>
    </w:p>
    <w:p>
      <w:pPr>
        <w:pStyle w:val="NormlnsWWW"/>
        <w:spacing w:before="0" w:after="0"/>
        <w:ind w:left="720" w:right="720" w:firstLine="288"/>
        <w:rPr>
          <w:lang w:val="en-US"/>
        </w:rPr>
      </w:pPr>
      <w:r>
        <w:rPr>
          <w:lang w:val="en-US"/>
        </w:rPr>
        <w:t xml:space="preserve">– </w:t>
      </w:r>
      <w:r>
        <w:rPr>
          <w:lang w:val="en-US"/>
        </w:rPr>
        <w:t>Sereget gyűjtöttél, hogy elemészthesd a keresztényeket!</w:t>
      </w:r>
    </w:p>
    <w:p>
      <w:pPr>
        <w:pStyle w:val="NormlnsWWW"/>
        <w:spacing w:before="0" w:after="0"/>
        <w:ind w:left="720" w:right="720" w:firstLine="288"/>
        <w:rPr>
          <w:lang w:val="en-US"/>
        </w:rPr>
      </w:pPr>
      <w:r>
        <w:rPr>
          <w:lang w:val="en-US"/>
        </w:rPr>
        <w:t xml:space="preserve">– </w:t>
      </w:r>
      <w:r>
        <w:rPr>
          <w:lang w:val="en-US"/>
        </w:rPr>
        <w:t>Föllazítottad Perut!</w:t>
      </w:r>
    </w:p>
    <w:p>
      <w:pPr>
        <w:pStyle w:val="NormlnsWWW"/>
        <w:spacing w:before="0" w:after="0"/>
        <w:ind w:left="720" w:right="720" w:firstLine="288"/>
        <w:rPr>
          <w:lang w:val="en-US"/>
        </w:rPr>
      </w:pPr>
      <w:r>
        <w:rPr>
          <w:lang w:val="en-US"/>
        </w:rPr>
        <w:t xml:space="preserve">– </w:t>
      </w:r>
      <w:r>
        <w:rPr>
          <w:lang w:val="en-US"/>
        </w:rPr>
        <w:t>Rühös, szemérmetlen pogány eb! Öt szukával hálsz egyszerre!</w:t>
      </w:r>
    </w:p>
    <w:p>
      <w:pPr>
        <w:pStyle w:val="NormlnsWWW"/>
        <w:spacing w:before="0" w:after="0"/>
        <w:ind w:left="720" w:right="720" w:firstLine="288"/>
        <w:rPr>
          <w:lang w:val="en-US"/>
        </w:rPr>
      </w:pPr>
      <w:r>
        <w:rPr>
          <w:lang w:val="en-US"/>
        </w:rPr>
        <w:t xml:space="preserve">– </w:t>
      </w:r>
      <w:r>
        <w:rPr>
          <w:lang w:val="en-US"/>
        </w:rPr>
        <w:t>Szégyen és gyalázat, hogy még mindig itt rontod a levegőt, te, aki meggyilkoltattad a tulajdon bátyádat!</w:t>
      </w:r>
    </w:p>
    <w:p>
      <w:pPr>
        <w:pStyle w:val="NormlnsWWW"/>
        <w:spacing w:before="0" w:after="0"/>
        <w:ind w:left="720" w:right="720" w:firstLine="288"/>
        <w:rPr>
          <w:lang w:val="en-US"/>
        </w:rPr>
      </w:pPr>
      <w:r>
        <w:rPr>
          <w:lang w:val="en-US"/>
        </w:rPr>
        <w:t xml:space="preserve">– </w:t>
      </w:r>
      <w:r>
        <w:rPr>
          <w:lang w:val="en-US"/>
        </w:rPr>
        <w:t>Meggyaláztad a Szentírást!</w:t>
      </w:r>
    </w:p>
    <w:p>
      <w:pPr>
        <w:pStyle w:val="NormlnsWWW"/>
        <w:spacing w:before="0" w:after="0"/>
        <w:ind w:left="720" w:right="720" w:firstLine="288"/>
        <w:rPr>
          <w:lang w:val="en-US"/>
        </w:rPr>
      </w:pPr>
      <w:r>
        <w:rPr>
          <w:lang w:val="en-US"/>
        </w:rPr>
        <w:t>Jöttek a tanúk, és rezzenetlen arccal vágták a szemébe, amit Valverde és Pizarro és velük együtt valamennyi spanyol hallani akart.</w:t>
      </w:r>
    </w:p>
    <w:p>
      <w:pPr>
        <w:pStyle w:val="NormlnsWWW"/>
        <w:spacing w:before="0" w:after="0"/>
        <w:ind w:left="720" w:right="720" w:firstLine="288"/>
        <w:rPr/>
      </w:pPr>
      <w:r>
        <w:rPr>
          <w:lang w:val="en-US"/>
        </w:rPr>
        <w:t>Atahualpa eleinte még kézzel-lábbal tiltakozott, azt hitte, valamit is használ, ha a vádakat körömszakadtáig tagadja. Aztán eszébe jutott a baljós zöld üstökös, és... csüggedten ejtette addig hevesen csapoló két karját a combja mellé.</w:t>
      </w:r>
    </w:p>
    <w:p>
      <w:pPr>
        <w:pStyle w:val="NormlnsWWW"/>
        <w:spacing w:before="0" w:after="0"/>
        <w:ind w:left="720" w:right="720" w:firstLine="288"/>
        <w:rPr/>
      </w:pPr>
      <w:r>
        <w:rPr>
          <w:lang w:val="en-US"/>
        </w:rPr>
        <w:t>Mire fölocsúdott, a spanyolok eltűntek a teremből.</w:t>
      </w:r>
    </w:p>
    <w:p>
      <w:pPr>
        <w:pStyle w:val="NormlnsWWW"/>
        <w:spacing w:before="0" w:after="0"/>
        <w:ind w:left="720" w:right="720" w:firstLine="288"/>
        <w:rPr>
          <w:lang w:val="en-US"/>
        </w:rPr>
      </w:pPr>
      <w:r>
        <w:rPr>
          <w:lang w:val="en-US"/>
        </w:rPr>
        <w:t xml:space="preserve">– </w:t>
      </w:r>
      <w:r>
        <w:rPr>
          <w:lang w:val="en-US"/>
        </w:rPr>
        <w:t>Hova mentek? – fordult Felipillóhoz. A tolmács maró gúnnyal válaszolta:</w:t>
      </w:r>
    </w:p>
    <w:p>
      <w:pPr>
        <w:pStyle w:val="NormlnsWWW"/>
        <w:spacing w:before="0" w:after="0"/>
        <w:ind w:left="720" w:right="720" w:firstLine="288"/>
        <w:rPr>
          <w:lang w:val="en-US"/>
        </w:rPr>
      </w:pPr>
      <w:r>
        <w:rPr>
          <w:lang w:val="en-US"/>
        </w:rPr>
        <w:t xml:space="preserve">– </w:t>
      </w:r>
      <w:r>
        <w:rPr>
          <w:lang w:val="en-US"/>
        </w:rPr>
        <w:t>Csomót kötnek a quipudra, uram! Elébb a quipudra, azután a nyakadta!</w:t>
      </w:r>
    </w:p>
    <w:p>
      <w:pPr>
        <w:pStyle w:val="NormlnsWWW"/>
        <w:spacing w:before="0" w:after="0"/>
        <w:ind w:left="720" w:right="720" w:firstLine="288"/>
        <w:rPr>
          <w:lang w:val="en-US"/>
        </w:rPr>
      </w:pPr>
      <w:r>
        <w:rPr>
          <w:lang w:val="en-US"/>
        </w:rPr>
        <w:t xml:space="preserve">– </w:t>
      </w:r>
      <w:r>
        <w:rPr>
          <w:lang w:val="en-US"/>
        </w:rPr>
        <w:t>Rühes yanacuna! – sziszegte Atahualpa. – Nyomorult fekete lábú rabszolga!...</w:t>
      </w:r>
    </w:p>
    <w:p>
      <w:pPr>
        <w:pStyle w:val="NormlnsWWW"/>
        <w:spacing w:before="0" w:after="0"/>
        <w:ind w:left="720" w:right="720" w:firstLine="288"/>
        <w:rPr/>
      </w:pPr>
      <w:r>
        <w:rPr>
          <w:lang w:val="en-US"/>
        </w:rPr>
        <w:t>Aztán lehunyta a szemét, és várta, amit elérni akart a súlyos sértéssel, hogy Felipillo szívébe döfje a kését.</w:t>
      </w:r>
    </w:p>
    <w:p>
      <w:pPr>
        <w:pStyle w:val="NormlnsWWW"/>
        <w:spacing w:before="0" w:after="0"/>
        <w:ind w:left="720" w:right="720" w:firstLine="288"/>
        <w:rPr>
          <w:lang w:val="en-US"/>
        </w:rPr>
      </w:pPr>
      <w:r>
        <w:rPr>
          <w:lang w:val="en-US"/>
        </w:rPr>
        <w:t>Hiába várta. Amikor fölnyílt a szeme, egyujjnyira remegett a tolmács tőrének a hegye a torkától. S tán még életében a kőből faragott bálványok közt sem látott olyan ijesztően eltorzult arcot, mint Felipillóé volt. A fickó lassan leeresztette a kezét.</w:t>
      </w:r>
    </w:p>
    <w:p>
      <w:pPr>
        <w:pStyle w:val="NormlnsWWW"/>
        <w:spacing w:before="0" w:after="0"/>
        <w:ind w:left="720" w:right="720" w:firstLine="288"/>
        <w:rPr/>
      </w:pPr>
      <w:r>
        <w:rPr>
          <w:lang w:val="en-US"/>
        </w:rPr>
        <w:t xml:space="preserve">– </w:t>
      </w:r>
      <w:r>
        <w:rPr>
          <w:lang w:val="en-US"/>
        </w:rPr>
        <w:t>Nem könnyítem meg a dolgodat, uram! Elpusztítottad és rabigába hajtottad a népemet! Hadd fizessenek meg neked érte a Szakállasok! A Viracochák! – röhögött a félájultan álló inka szeme közé. – Most ítéletet hoznak, és te majd választhatsz: máglyán égessenek el, vagy vízbe fojtsanak?!</w:t>
      </w:r>
    </w:p>
    <w:p>
      <w:pPr>
        <w:pStyle w:val="NormlnsWWW"/>
        <w:spacing w:before="0" w:after="0"/>
        <w:ind w:left="720" w:right="720" w:firstLine="288"/>
        <w:rPr/>
      </w:pPr>
      <w:r>
        <w:rPr>
          <w:lang w:val="en-US"/>
        </w:rPr>
        <w:t>Felüvöltött Atahualpa. Két keze félelmetes erővel feszült Felipillo torkára. Az utolsó pillanatban szabadította ki Pizarro a félholt tolmácsot az inka kezei közül.</w:t>
      </w:r>
    </w:p>
    <w:p>
      <w:pPr>
        <w:pStyle w:val="NormlnsWWW"/>
        <w:spacing w:before="0" w:after="0"/>
        <w:ind w:left="720" w:right="720" w:firstLine="288"/>
        <w:rPr>
          <w:lang w:val="en-US"/>
        </w:rPr>
      </w:pPr>
      <w:r>
        <w:rPr>
          <w:lang w:val="en-US"/>
        </w:rPr>
        <w:t xml:space="preserve">– </w:t>
      </w:r>
      <w:r>
        <w:rPr>
          <w:lang w:val="en-US"/>
        </w:rPr>
        <w:t>Látjátok, urak? – fordult társaihoz felháborodottan: – Most és itt, a szemünk láttára, megint ölni akart! És te még. .. – nézett szemrehányóan a másik nicaraguaira, Belalcazar lovagra –, te még azt akartad ... küldjük Spanyolországba ezt a vérszomjas vadállatot!</w:t>
      </w:r>
    </w:p>
    <w:p>
      <w:pPr>
        <w:pStyle w:val="NormlnsWWW"/>
        <w:spacing w:before="0" w:after="0"/>
        <w:ind w:left="720" w:right="720" w:firstLine="288"/>
        <w:rPr/>
      </w:pPr>
      <w:r>
        <w:rPr>
          <w:lang w:val="en-US"/>
        </w:rPr>
        <w:t xml:space="preserve">– </w:t>
      </w:r>
      <w:r>
        <w:rPr>
          <w:lang w:val="en-US"/>
        </w:rPr>
        <w:t>Úgy van! – ágaskodott föl Belalcazarban a tiltakozás ördöge, és két óriási, vörös szőrrel vastagon borított öklével rácsapott az asztalra. – Döntsön a sorsa fölött a császár őfelsége! Vagy az India Tanács !</w:t>
      </w:r>
    </w:p>
    <w:p>
      <w:pPr>
        <w:pStyle w:val="NormlnsWWW"/>
        <w:spacing w:before="0" w:after="0"/>
        <w:ind w:left="720" w:right="720" w:firstLine="288"/>
        <w:rPr/>
      </w:pPr>
      <w:r>
        <w:rPr>
          <w:lang w:val="en-US"/>
        </w:rPr>
        <w:t xml:space="preserve">– </w:t>
      </w:r>
      <w:r>
        <w:rPr>
          <w:lang w:val="en-US"/>
        </w:rPr>
        <w:t>Ne cicázzunk! – rikácsolta dühtől eltorzult arccal a kincstárnok, hogy veszett hab csordult a szakállára. – Itt vétkezett, tehát itt is bűnhődjék!</w:t>
      </w:r>
    </w:p>
    <w:p>
      <w:pPr>
        <w:pStyle w:val="NormlnsWWW"/>
        <w:spacing w:before="0" w:after="0"/>
        <w:ind w:left="720" w:right="720" w:firstLine="288"/>
        <w:rPr/>
      </w:pPr>
      <w:r>
        <w:rPr>
          <w:lang w:val="en-US"/>
        </w:rPr>
        <w:t>Valverde atya vetett véget erélyes kézmozdulattal a vitának. A roppant szőrmók óriás lovag riadtan tottyant vissza a székére. Jaj, inkább mindent a világon, csak ne húzzunk ujjat az Egyházzal! Száz inka sem éri meg, hogy az ember magára zúdítsa a dominikánus haragját! ...</w:t>
      </w:r>
    </w:p>
    <w:p>
      <w:pPr>
        <w:pStyle w:val="NormlnsWWW"/>
        <w:spacing w:before="0" w:after="0"/>
        <w:ind w:left="720" w:right="720" w:firstLine="288"/>
        <w:rPr/>
      </w:pPr>
      <w:r>
        <w:rPr>
          <w:lang w:val="en-US"/>
        </w:rPr>
        <w:t xml:space="preserve">– </w:t>
      </w:r>
      <w:r>
        <w:rPr>
          <w:lang w:val="en-US"/>
        </w:rPr>
        <w:t>Vitának nincs helye! – dörögte a hosszú, szikár pap. – Még egyszer áttanulmányoztam a tizenkét vádpontot! A tizenkettő közül akármelyikért külön-külön is megérdemli az azonnali halált!...</w:t>
      </w:r>
    </w:p>
    <w:p>
      <w:pPr>
        <w:pStyle w:val="NormlnsWWW"/>
        <w:spacing w:before="0" w:after="0"/>
        <w:ind w:left="720" w:right="720" w:firstLine="288"/>
        <w:rPr>
          <w:lang w:val="en-US"/>
        </w:rPr>
      </w:pPr>
      <w:r>
        <w:rPr>
          <w:lang w:val="en-US"/>
        </w:rPr>
        <w:t xml:space="preserve">– </w:t>
      </w:r>
      <w:r>
        <w:rPr>
          <w:lang w:val="en-US"/>
        </w:rPr>
        <w:t>A halált? – meredt rá Belalcazar, mintha rosszul hallott volna.</w:t>
      </w:r>
    </w:p>
    <w:p>
      <w:pPr>
        <w:pStyle w:val="NormlnsWWW"/>
        <w:spacing w:before="0" w:after="0"/>
        <w:ind w:left="720" w:right="720" w:firstLine="288"/>
        <w:rPr>
          <w:lang w:val="en-US"/>
        </w:rPr>
      </w:pPr>
      <w:r>
        <w:rPr>
          <w:lang w:val="en-US"/>
        </w:rPr>
        <w:t xml:space="preserve">– </w:t>
      </w:r>
      <w:r>
        <w:rPr>
          <w:lang w:val="en-US"/>
        </w:rPr>
        <w:t>Adjatok tollat, és tüstént aláírom!</w:t>
      </w:r>
    </w:p>
    <w:p>
      <w:pPr>
        <w:pStyle w:val="NormlnsWWW"/>
        <w:spacing w:before="0" w:after="0"/>
        <w:ind w:left="720" w:right="720" w:firstLine="288"/>
        <w:rPr>
          <w:lang w:val="en-US"/>
        </w:rPr>
      </w:pPr>
      <w:r>
        <w:rPr>
          <w:lang w:val="en-US"/>
        </w:rPr>
        <w:t>Felipillo csak ennyit dönnyögött a foga közül kecsuául:</w:t>
      </w:r>
    </w:p>
    <w:p>
      <w:pPr>
        <w:pStyle w:val="NormlnsWWW"/>
        <w:spacing w:before="0" w:after="0"/>
        <w:ind w:left="720" w:right="720" w:firstLine="288"/>
        <w:rPr>
          <w:lang w:val="en-US"/>
        </w:rPr>
      </w:pPr>
      <w:r>
        <w:rPr>
          <w:lang w:val="en-US"/>
        </w:rPr>
        <w:t xml:space="preserve">– </w:t>
      </w:r>
      <w:r>
        <w:rPr>
          <w:lang w:val="en-US"/>
        </w:rPr>
        <w:t>Mit mondtam? Megkaptad!</w:t>
      </w:r>
    </w:p>
    <w:p>
      <w:pPr>
        <w:pStyle w:val="NormlnsWWW"/>
        <w:spacing w:before="0" w:after="0"/>
        <w:ind w:left="720" w:right="720" w:firstLine="288"/>
        <w:rPr>
          <w:lang w:val="en-US"/>
        </w:rPr>
      </w:pPr>
      <w:r>
        <w:rPr>
          <w:lang w:val="en-US"/>
        </w:rPr>
        <w:t>Atahualpa ekkor fogta föl szomorú helyzetét. Egyetlen ugrással Pizarro mellett termett. Mindkét kezével belecsimpajkodott, és vadul ráncigálta.</w:t>
      </w:r>
    </w:p>
    <w:p>
      <w:pPr>
        <w:pStyle w:val="NormlnsWWW"/>
        <w:spacing w:before="0" w:after="0"/>
        <w:ind w:left="720" w:right="720" w:firstLine="288"/>
        <w:rPr/>
      </w:pPr>
      <w:r>
        <w:rPr>
          <w:lang w:val="en-US"/>
        </w:rPr>
        <w:t xml:space="preserve">– </w:t>
      </w:r>
      <w:r>
        <w:rPr>
          <w:lang w:val="en-US"/>
        </w:rPr>
        <w:t>Átkozott Szakállas ördög! Megesküdtél, ha megkapod a váltságdijat ... szabadon bocsátasz! Megkaptad?! Százszorosan! Mennyi kell még, hogy szabadon bocsáthass?!...</w:t>
      </w:r>
    </w:p>
    <w:p>
      <w:pPr>
        <w:pStyle w:val="NormlnsWWW"/>
        <w:spacing w:before="0" w:after="0"/>
        <w:ind w:left="720" w:right="720" w:firstLine="288"/>
        <w:rPr>
          <w:lang w:val="en-US"/>
        </w:rPr>
      </w:pPr>
      <w:r>
        <w:rPr>
          <w:lang w:val="en-US"/>
        </w:rPr>
        <w:t xml:space="preserve">– </w:t>
      </w:r>
      <w:r>
        <w:rPr>
          <w:lang w:val="en-US"/>
        </w:rPr>
        <w:t>Hiába minden! – kiáltotta dühösen dobbantva Pizarro. – Meghalsz, Atahualpa!</w:t>
      </w:r>
    </w:p>
    <w:p>
      <w:pPr>
        <w:pStyle w:val="NormlnsWWW"/>
        <w:spacing w:before="0" w:after="0"/>
        <w:ind w:left="720" w:right="720" w:firstLine="288"/>
        <w:rPr>
          <w:lang w:val="en-US"/>
        </w:rPr>
      </w:pPr>
      <w:r>
        <w:rPr>
          <w:lang w:val="en-US"/>
        </w:rPr>
        <w:t>Az inka ettől kóvályodott vissza a valóságba, és értette meg, mit mondott a kormányzó, hogy minden hiába. Lassan visszanyerte szokott önuralmát. Lebiggyesztette a száját, és csak annyit mondott:</w:t>
      </w:r>
    </w:p>
    <w:p>
      <w:pPr>
        <w:pStyle w:val="NormlnsWWW"/>
        <w:spacing w:before="0" w:after="0"/>
        <w:ind w:left="720" w:right="720" w:firstLine="288"/>
        <w:rPr>
          <w:lang w:val="en-US"/>
        </w:rPr>
      </w:pPr>
      <w:r>
        <w:rPr>
          <w:lang w:val="en-US"/>
        </w:rPr>
        <w:t xml:space="preserve">– </w:t>
      </w:r>
      <w:r>
        <w:rPr>
          <w:lang w:val="en-US"/>
        </w:rPr>
        <w:t>Tulajdonképpen nem csalódtam. Ezt vártam.</w:t>
      </w:r>
    </w:p>
    <w:p>
      <w:pPr>
        <w:pStyle w:val="NormlnsWWW"/>
        <w:spacing w:before="0" w:after="0"/>
        <w:ind w:left="720" w:right="720" w:firstLine="288"/>
        <w:rPr>
          <w:lang w:val="en-US"/>
        </w:rPr>
      </w:pPr>
      <w:r>
        <w:rPr>
          <w:lang w:val="en-US"/>
        </w:rPr>
        <w:t>A kincstárnoknak volt a legszebb kézírása, ő percegtette papírra a halálos ítéletet. Valverde atya elsőként írta alá.</w:t>
      </w:r>
    </w:p>
    <w:p>
      <w:pPr>
        <w:pStyle w:val="NormlnsWWW"/>
        <w:spacing w:before="0" w:after="0"/>
        <w:ind w:left="720" w:right="720" w:firstLine="288"/>
        <w:rPr/>
      </w:pPr>
      <w:r>
        <w:rPr>
          <w:lang w:val="en-US"/>
        </w:rPr>
        <w:t xml:space="preserve">– </w:t>
      </w:r>
      <w:r>
        <w:rPr>
          <w:lang w:val="en-US"/>
        </w:rPr>
        <w:t>Megérdemli! – szólott erős hangon. – Megsértette Krisztus urunkat!</w:t>
      </w:r>
    </w:p>
    <w:p>
      <w:pPr>
        <w:pStyle w:val="NormlnsWWW"/>
        <w:spacing w:before="0" w:after="0"/>
        <w:ind w:left="720" w:right="720" w:firstLine="288"/>
        <w:rPr>
          <w:lang w:val="en-US"/>
        </w:rPr>
      </w:pPr>
      <w:r>
        <w:rPr>
          <w:lang w:val="en-US"/>
        </w:rPr>
        <w:t>Mindenki behúzta a nyakát. Belalcazar is pissz nélkül aláírta. Milyen jó, gondolta Pizarro, hogy nincs itt de Soto meg Carlos! Azok bezzeg harcolnának ezért a senkiháziért! Lehet, hogy kardot is rántanának, és le kéne vágni őket...</w:t>
      </w:r>
    </w:p>
    <w:p>
      <w:pPr>
        <w:pStyle w:val="NormlnsWWW"/>
        <w:spacing w:before="0" w:after="0"/>
        <w:ind w:left="720" w:right="720" w:firstLine="288"/>
        <w:rPr/>
      </w:pPr>
      <w:r>
        <w:rPr>
          <w:lang w:val="en-US"/>
        </w:rPr>
        <w:t>Kivezették Atahualpát az udvarra. Az éjszaka utolsó órája volt. Már elült a Hold, de még nem jött föl a Nap. De mintha valahol már készülődött volna, pirók derengés zománca sejlett a hegyóriások csúcsa körül.</w:t>
      </w:r>
    </w:p>
    <w:p>
      <w:pPr>
        <w:pStyle w:val="NormlnsWWW"/>
        <w:spacing w:before="0" w:after="0"/>
        <w:ind w:left="720" w:right="720" w:firstLine="288"/>
        <w:rPr>
          <w:lang w:val="en-US"/>
        </w:rPr>
      </w:pPr>
      <w:r>
        <w:rPr>
          <w:lang w:val="en-US"/>
        </w:rPr>
        <w:t xml:space="preserve">– </w:t>
      </w:r>
      <w:r>
        <w:rPr>
          <w:lang w:val="en-US"/>
        </w:rPr>
        <w:t>Uram! – szólalt meg halkan, komoran a sorsába beletörődött Atahualpa: – Hadd haljak meg hajnalban. Hadd lássam utoljára az én Égi Atyámat!</w:t>
      </w:r>
    </w:p>
    <w:p>
      <w:pPr>
        <w:pStyle w:val="NormlnsWWW"/>
        <w:spacing w:before="0" w:after="0"/>
        <w:ind w:left="720" w:right="720" w:firstLine="288"/>
        <w:rPr>
          <w:lang w:val="en-US"/>
        </w:rPr>
      </w:pPr>
      <w:r>
        <w:rPr>
          <w:lang w:val="en-US"/>
        </w:rPr>
        <w:t>Pizarro tagadóan rázta meg a fejét.</w:t>
      </w:r>
    </w:p>
    <w:p>
      <w:pPr>
        <w:pStyle w:val="NormlnsWWW"/>
        <w:spacing w:before="0" w:after="0"/>
        <w:ind w:left="720" w:right="720" w:firstLine="288"/>
        <w:rPr>
          <w:lang w:val="en-US"/>
        </w:rPr>
      </w:pPr>
      <w:r>
        <w:rPr>
          <w:lang w:val="en-US"/>
        </w:rPr>
        <w:t xml:space="preserve">– </w:t>
      </w:r>
      <w:r>
        <w:rPr>
          <w:lang w:val="en-US"/>
        </w:rPr>
        <w:t>Nem lehet, Atahualpa. Most ítéltek halálra. Most fogják végrehajtani rajtad!</w:t>
      </w:r>
    </w:p>
    <w:p>
      <w:pPr>
        <w:pStyle w:val="NormlnsWWW"/>
        <w:spacing w:before="0" w:after="0"/>
        <w:ind w:left="720" w:right="720" w:firstLine="288"/>
        <w:rPr/>
      </w:pPr>
      <w:r>
        <w:rPr>
          <w:lang w:val="en-US"/>
        </w:rPr>
        <w:t xml:space="preserve">– </w:t>
      </w:r>
      <w:r>
        <w:rPr>
          <w:lang w:val="en-US"/>
        </w:rPr>
        <w:t>Hogyan? – szaladt ki a kérdés az inka ajkán, pedig nem akarta.</w:t>
      </w:r>
    </w:p>
    <w:p>
      <w:pPr>
        <w:pStyle w:val="NormlnsWWW"/>
        <w:spacing w:before="0" w:after="0"/>
        <w:ind w:left="720" w:right="720" w:firstLine="288"/>
        <w:rPr>
          <w:lang w:val="en-US"/>
        </w:rPr>
      </w:pPr>
      <w:r>
        <w:rPr>
          <w:lang w:val="en-US"/>
        </w:rPr>
        <w:t xml:space="preserve">– </w:t>
      </w:r>
      <w:r>
        <w:rPr>
          <w:lang w:val="en-US"/>
        </w:rPr>
        <w:t>Elégetnek, máglyán. Nyomorult pogány vagy.</w:t>
      </w:r>
    </w:p>
    <w:p>
      <w:pPr>
        <w:pStyle w:val="NormlnsWWW"/>
        <w:spacing w:before="0" w:after="0"/>
        <w:ind w:left="720" w:right="720" w:firstLine="288"/>
        <w:rPr/>
      </w:pPr>
      <w:r>
        <w:rPr>
          <w:lang w:val="en-US"/>
        </w:rPr>
        <w:t>Fölsírt Atahualpa. Vízbe fulladni, tűzben elégni az örök kárhozatot jelenti minden indián számára, Pizarro jól tudta. Valverde atya lépett az inka mellé. Arca ünnepélyesen fénylett a fáklyák imbolygó fényudvarában.</w:t>
      </w:r>
    </w:p>
    <w:p>
      <w:pPr>
        <w:pStyle w:val="NormlnsWWW"/>
        <w:spacing w:before="0" w:after="0"/>
        <w:ind w:left="720" w:right="720" w:firstLine="288"/>
        <w:rPr>
          <w:lang w:val="en-US"/>
        </w:rPr>
      </w:pPr>
      <w:r>
        <w:rPr>
          <w:lang w:val="en-US"/>
        </w:rPr>
        <w:t xml:space="preserve">– </w:t>
      </w:r>
      <w:r>
        <w:rPr>
          <w:lang w:val="en-US"/>
        </w:rPr>
        <w:t>El akarod kerülni a máglyahalált, fiam?</w:t>
      </w:r>
    </w:p>
    <w:p>
      <w:pPr>
        <w:pStyle w:val="NormlnsWWW"/>
        <w:spacing w:before="0" w:after="0"/>
        <w:ind w:left="720" w:right="720" w:firstLine="288"/>
        <w:rPr>
          <w:lang w:val="en-US"/>
        </w:rPr>
      </w:pPr>
      <w:r>
        <w:rPr>
          <w:lang w:val="en-US"/>
        </w:rPr>
        <w:t xml:space="preserve">– </w:t>
      </w:r>
      <w:r>
        <w:rPr>
          <w:lang w:val="en-US"/>
        </w:rPr>
        <w:t>Igen, igen amautu!</w:t>
      </w:r>
    </w:p>
    <w:p>
      <w:pPr>
        <w:pStyle w:val="NormlnsWWW"/>
        <w:spacing w:before="0" w:after="0"/>
        <w:ind w:left="720" w:right="720" w:firstLine="288"/>
        <w:rPr>
          <w:lang w:val="en-US"/>
        </w:rPr>
      </w:pPr>
      <w:r>
        <w:rPr>
          <w:lang w:val="en-US"/>
        </w:rPr>
        <w:t xml:space="preserve">– </w:t>
      </w:r>
      <w:r>
        <w:rPr>
          <w:lang w:val="en-US"/>
        </w:rPr>
        <w:t>Akkor tedd meg, amire hosszú hónapok óta unszollak! Keresztelkedj meg! Akkor csak megfojtatlak!</w:t>
      </w:r>
    </w:p>
    <w:p>
      <w:pPr>
        <w:pStyle w:val="NormlnsWWW"/>
        <w:spacing w:before="0" w:after="0"/>
        <w:ind w:left="720" w:right="720" w:firstLine="288"/>
        <w:rPr>
          <w:lang w:val="en-US"/>
        </w:rPr>
      </w:pPr>
      <w:r>
        <w:rPr>
          <w:lang w:val="en-US"/>
        </w:rPr>
        <w:t xml:space="preserve">– </w:t>
      </w:r>
      <w:r>
        <w:rPr>
          <w:lang w:val="en-US"/>
        </w:rPr>
        <w:t>Nem! Soha! – sikoltott föl az inka. – Atyám, a Napisten fiaként akarok megtérni a túlvilágra.</w:t>
      </w:r>
    </w:p>
    <w:p>
      <w:pPr>
        <w:pStyle w:val="NormlnsWWW"/>
        <w:spacing w:before="0" w:after="0"/>
        <w:ind w:left="720" w:right="720" w:firstLine="288"/>
        <w:rPr>
          <w:lang w:val="en-US"/>
        </w:rPr>
      </w:pPr>
      <w:r>
        <w:rPr>
          <w:lang w:val="en-US"/>
        </w:rPr>
        <w:t>Valverde elfordult tőle, s a fejével intett a katonáknak. Négyen megragadták Atahualpát, és az udvar közepén elkészített máglya felé lódították. Közepén állt a mezítelen cölöp, földbe verve. A négy vasgyúró másodpercek alatt a cölöphöz kötözte Cusco urát, aztán a pap elvette egyik katonától a fáklyát, és konok arccal a száraz rőzsehegy felé mozdította.</w:t>
      </w:r>
    </w:p>
    <w:p>
      <w:pPr>
        <w:pStyle w:val="NormlnsWWW"/>
        <w:spacing w:before="0" w:after="0"/>
        <w:ind w:left="720" w:right="720" w:firstLine="288"/>
        <w:rPr>
          <w:lang w:val="en-US"/>
        </w:rPr>
      </w:pPr>
      <w:r>
        <w:rPr>
          <w:lang w:val="en-US"/>
        </w:rPr>
        <w:t xml:space="preserve">– </w:t>
      </w:r>
      <w:r>
        <w:rPr>
          <w:lang w:val="en-US"/>
        </w:rPr>
        <w:t>Ne! Ne! Ne! – üvöltötte minden ízében reszketve, elborzadva Atahualpa. – Inkább keresztelj meg!</w:t>
      </w:r>
    </w:p>
    <w:p>
      <w:pPr>
        <w:pStyle w:val="NormlnsWWW"/>
        <w:spacing w:before="0" w:after="0"/>
        <w:ind w:left="720" w:right="720" w:firstLine="288"/>
        <w:rPr>
          <w:lang w:val="en-US"/>
        </w:rPr>
      </w:pPr>
      <w:r>
        <w:rPr>
          <w:lang w:val="en-US"/>
        </w:rPr>
        <w:t>Vizet?! Éjszaka?! Honnan? Szamárság!</w:t>
      </w:r>
    </w:p>
    <w:p>
      <w:pPr>
        <w:pStyle w:val="NormlnsWWW"/>
        <w:spacing w:before="0" w:after="0"/>
        <w:ind w:left="720" w:right="720" w:firstLine="288"/>
        <w:rPr/>
      </w:pPr>
      <w:r>
        <w:rPr>
          <w:lang w:val="en-US"/>
        </w:rPr>
        <w:t>Egyik katona kulacsában van. Eloldják az inkát. Odaomlik Valverde atya elé a porba. Azt érzi, valaki letépi a fejdíszét, a bíborszín gyapjúzsinórokat, a vörös bojttal, a haloványpiros hegyű, hófehér evezőjű Coraquenque madártollakat, majd undok hideg víz ömlik a fejére, és csorog a nyakába, a hátára, és távoli zsongásként szavakat hall, amelyeket nem ért.</w:t>
      </w:r>
    </w:p>
    <w:p>
      <w:pPr>
        <w:pStyle w:val="NormlnsWWW"/>
        <w:spacing w:before="0" w:after="0"/>
        <w:ind w:left="720" w:right="720" w:firstLine="288"/>
        <w:rPr>
          <w:lang w:val="en-US"/>
        </w:rPr>
      </w:pPr>
      <w:r>
        <w:rPr>
          <w:lang w:val="en-US"/>
        </w:rPr>
        <w:t xml:space="preserve">– </w:t>
      </w:r>
      <w:r>
        <w:rPr>
          <w:lang w:val="en-US"/>
        </w:rPr>
        <w:t>Keresztelő Szent János neve napja van .. . Legyen tehát a neved ... Jüan!</w:t>
      </w:r>
    </w:p>
    <w:p>
      <w:pPr>
        <w:pStyle w:val="NormlnsWWW"/>
        <w:spacing w:before="0" w:after="0"/>
        <w:ind w:left="720" w:right="720" w:firstLine="288"/>
        <w:rPr>
          <w:lang w:val="en-US"/>
        </w:rPr>
      </w:pPr>
      <w:r>
        <w:rPr>
          <w:lang w:val="en-US"/>
        </w:rPr>
        <w:t>Aztán megemelkedik a hang.</w:t>
      </w:r>
    </w:p>
    <w:p>
      <w:pPr>
        <w:pStyle w:val="NormlnsWWW"/>
        <w:spacing w:before="0" w:after="0"/>
        <w:ind w:left="720" w:right="720" w:firstLine="288"/>
        <w:rPr>
          <w:lang w:val="en-US"/>
        </w:rPr>
      </w:pPr>
      <w:r>
        <w:rPr>
          <w:lang w:val="en-US"/>
        </w:rPr>
        <w:t xml:space="preserve">– </w:t>
      </w:r>
      <w:r>
        <w:rPr>
          <w:lang w:val="en-US"/>
        </w:rPr>
        <w:t>Hóhér! Átadom neked Jüan Atahualpát! Hajtsd végre rajta az ítéletet!</w:t>
      </w:r>
    </w:p>
    <w:p>
      <w:pPr>
        <w:pStyle w:val="NormlnsWWW"/>
        <w:spacing w:before="0" w:after="0"/>
        <w:ind w:left="720" w:right="720" w:firstLine="288"/>
        <w:rPr>
          <w:lang w:val="en-US"/>
        </w:rPr>
      </w:pPr>
      <w:r>
        <w:rPr>
          <w:lang w:val="en-US"/>
        </w:rPr>
        <w:t>Szék kerülközik elő valahonnan, talán a Kígyó-palotából. Az inka vas-zörgést hall, a kivégző vértesnégyszög áll föl. Az éjszaka utolsó nedves foszlányai úsznak körülötte. Meglobogtatják a fáklyák fénygömbjeit, a garrote nyirkos kenderkötél-hurka a nyakához ér, egy pillanat, és mielőtt mozdulhatna, felsikolthatna vagy felugorhatna, már el is roppantotta Alonso Hijar az inka nyakát. Alonso, a Csonkaorrú, nagymester ebben, mi tagadás!</w:t>
      </w:r>
    </w:p>
    <w:p>
      <w:pPr>
        <w:pStyle w:val="NormlnsWWW"/>
        <w:spacing w:before="0" w:after="0"/>
        <w:ind w:left="720" w:right="720" w:firstLine="288"/>
        <w:rPr>
          <w:lang w:val="en-US"/>
        </w:rPr>
      </w:pPr>
      <w:r>
        <w:rPr>
          <w:lang w:val="en-US"/>
        </w:rPr>
        <w:t>Egész éjszaka ott hagyták heverni az inka tetemét a hideg porban.</w:t>
      </w:r>
    </w:p>
    <w:p>
      <w:pPr>
        <w:pStyle w:val="NormlnsWWW"/>
        <w:spacing w:before="0" w:after="0"/>
        <w:ind w:left="720" w:right="720" w:firstLine="288"/>
        <w:rPr/>
      </w:pPr>
      <w:r>
        <w:rPr>
          <w:lang w:val="en-US"/>
        </w:rPr>
        <w:t>Pizarro nem aludt aznap éjszaka. Föl-le járt-kelt az inka palota nagytermében, amelyben már nem volt se arany, se inka. Valahogyan nem akaródzott neki kimenni az udvarra, megnézni, hogy valóban meghalt-e Atahualpa.</w:t>
      </w:r>
    </w:p>
    <w:p>
      <w:pPr>
        <w:pStyle w:val="NormlnsWWW"/>
        <w:spacing w:before="0" w:after="0"/>
        <w:ind w:left="720" w:right="720" w:firstLine="288"/>
        <w:rPr>
          <w:lang w:val="en-US"/>
        </w:rPr>
      </w:pPr>
      <w:r>
        <w:rPr>
          <w:lang w:val="en-US"/>
        </w:rPr>
        <w:t>S reggel csodálkozva látta, valaki az éjszaka egyetlen suhintással levágta az inka fejét, és a csonkot a tetem mellére rakta. (Csak Hernando lehetett, a bátyja. Az szereti az ilyen egész munkát.)</w:t>
      </w:r>
    </w:p>
    <w:p>
      <w:pPr>
        <w:pStyle w:val="NormlnsWWW"/>
        <w:spacing w:before="0" w:after="0"/>
        <w:ind w:left="720" w:right="720" w:firstLine="288"/>
        <w:rPr/>
      </w:pPr>
      <w:r>
        <w:rPr>
          <w:lang w:val="en-US"/>
        </w:rPr>
        <w:t>Szegény Atahualpa félig leeresztett szemhéja alól megkövesedett pillantással meredt a világra, némán, botránkozva, mint aki semmit sem ért.</w:t>
      </w:r>
    </w:p>
    <w:p>
      <w:pPr>
        <w:pStyle w:val="NormlnsWWW"/>
        <w:spacing w:before="0" w:after="0"/>
        <w:ind w:left="720" w:right="720" w:firstLine="288"/>
        <w:rPr>
          <w:lang w:val="en-US"/>
        </w:rPr>
      </w:pPr>
      <w:r>
        <w:rPr>
          <w:lang w:val="en-US"/>
        </w:rPr>
      </w:r>
    </w:p>
    <w:p>
      <w:pPr>
        <w:pStyle w:val="Heading2"/>
        <w:rPr>
          <w:lang w:val="en-US"/>
        </w:rPr>
      </w:pPr>
      <w:r>
        <w:rPr>
          <w:lang w:val="en-US"/>
        </w:rPr>
        <w:t>TIZENNYOLCADIK KÖNYVECSKE</w:t>
      </w:r>
    </w:p>
    <w:p>
      <w:pPr>
        <w:pStyle w:val="NormlnsWWW"/>
        <w:spacing w:before="0" w:after="0"/>
        <w:ind w:left="720" w:right="720" w:firstLine="288"/>
        <w:jc w:val="center"/>
        <w:rPr>
          <w:lang w:val="en-US"/>
        </w:rPr>
      </w:pPr>
      <w:r>
        <w:rPr>
          <w:i/>
          <w:lang w:val="en-US"/>
        </w:rPr>
        <w:t>amelyben minden szál ősszekavarodni látszik. A visszatérő Carlos-</w:t>
      </w:r>
    </w:p>
    <w:p>
      <w:pPr>
        <w:pStyle w:val="NormlnsWWW"/>
        <w:spacing w:before="0" w:after="0"/>
        <w:ind w:left="720" w:right="720" w:firstLine="288"/>
        <w:jc w:val="center"/>
        <w:rPr>
          <w:lang w:val="en-US"/>
        </w:rPr>
      </w:pPr>
      <w:r>
        <w:rPr>
          <w:i/>
          <w:lang w:val="en-US"/>
        </w:rPr>
        <w:t>nak azt mondják: újra megszökött a lány! Muchachának pedig azt</w:t>
      </w:r>
    </w:p>
    <w:p>
      <w:pPr>
        <w:pStyle w:val="NormlnsWWW"/>
        <w:spacing w:before="0" w:after="0"/>
        <w:ind w:left="720" w:right="720" w:firstLine="288"/>
        <w:jc w:val="center"/>
        <w:rPr>
          <w:i/>
          <w:i/>
          <w:lang w:val="en-US"/>
        </w:rPr>
      </w:pPr>
      <w:r>
        <w:rPr>
          <w:i/>
          <w:lang w:val="en-US"/>
        </w:rPr>
        <w:t>mondják: Carlos elesett Almargo oldalán egy csatában</w:t>
      </w:r>
    </w:p>
    <w:p>
      <w:pPr>
        <w:pStyle w:val="NormlnsWWW"/>
        <w:spacing w:before="0" w:after="0"/>
        <w:ind w:left="720" w:right="720" w:firstLine="288"/>
        <w:jc w:val="center"/>
        <w:rPr>
          <w:i/>
          <w:i/>
          <w:lang w:val="en-US"/>
        </w:rPr>
      </w:pPr>
      <w:r>
        <w:rPr>
          <w:i/>
          <w:lang w:val="en-US"/>
        </w:rPr>
      </w:r>
    </w:p>
    <w:p>
      <w:pPr>
        <w:pStyle w:val="NormlnsWWW"/>
        <w:spacing w:before="0" w:after="0"/>
        <w:ind w:left="720" w:right="720" w:firstLine="288"/>
        <w:rPr/>
      </w:pPr>
      <w:r>
        <w:rPr>
          <w:lang w:val="en-US"/>
        </w:rPr>
        <w:t>Pizarro nem aludt szemhunyásnyit sem. Gondokban főtt a feje. Eddig az volt a baj, hogy két inka volt. Most meg az, hogy egy sincs. Az ördögbe is! Ez a csürhe hozzá van szokva, hogy egy előkelő rézbőrű disznó gondolkodjék helyette, és élet-halál ura legyen fölötte. Ha megtudják az indiánok, mi történt, Peruban elszabadul a pokol. A kormányzó nem volt ostoba, nagyon jól tudta, csak a két egymással hadakozó inkától szabadult meg: a birodalom négy nagy tartományának seregei érintetlenül táboroznak a számukra kijelölt helyeken. És csak a jelre várnak, hogy nekironthassanak az igazi arcukat megmutató Szakállasoknak. Az a hülye Hernando, az! Sokkal többet ártott a spanyolok ügyének, mint amennyit azzal használt, hogy magával hozta Pachacamac városának minden elmozdítható aranyezüst marháját. Általában úgy viselkedik, mintha megőrült volna, mióta Peru földjére tette a lábát. Itt van ez a vén marha Almagro, aki megint titkon egyezkedett a Királyi Udvarral, és kisírta, hogy őfelsége a marsall címmel tüntesse ki. Más kérdés, hogy neki is azonnal ökölbe szorul a keze, ha meglátja a Félszeműt. De Hernandónak egyszerűen nem volt joga úgy viselkedni, ahogyan tette. Nemhogy nem gratulált Almagrónak magas kitüntetéséhez, de keresztülnézett rajta, mintha levegő lett volna. Szó, ami szó, ha Almagro nincs: sehol sem lennének, mert Diego önfeláldozó segítsége nélkül már az első út folyamán nyomorultul éhen vesztek volna ... Különben is: mindent a maga idejében kell csinálni. Amikor a legjobb alkalom nyílik valamilyen súlyos sértés megtorlására. Valamit elkapkodni, annak a világon semmi értelme. De Soto és Carlos valahogyan megfékezte a Félszemű Sátánt, aki kardot rántva, veszett ordítással Hernandóra akart támadni. Szerencsére már sokan koccintottak vele előléptetése örömére. Pizarro különben is meglepetten tapasztalta, hogy a nicaraguaiak szinte valamennyien Almagro köré csoportosultak, és most is, egyesült erővel csitították háborgó vezérüket. Másként így sem boldogultak a bivalyerejű Diegóval, mint hogy finoman, de kitaszigálták a teremből.</w:t>
      </w:r>
    </w:p>
    <w:p>
      <w:pPr>
        <w:pStyle w:val="NormlnsWWW"/>
        <w:spacing w:before="0" w:after="0"/>
        <w:ind w:left="720" w:right="720" w:firstLine="288"/>
        <w:rPr/>
      </w:pPr>
      <w:r>
        <w:rPr>
          <w:lang w:val="en-US"/>
        </w:rPr>
        <w:t xml:space="preserve">– </w:t>
      </w:r>
      <w:r>
        <w:rPr>
          <w:lang w:val="en-US"/>
        </w:rPr>
        <w:t>Megölöm ezt a nyomorult patkányt! Mit képzel, kicsoda ő?!</w:t>
      </w:r>
    </w:p>
    <w:p>
      <w:pPr>
        <w:pStyle w:val="NormlnsWWW"/>
        <w:spacing w:before="0" w:after="0"/>
        <w:ind w:left="720" w:right="720" w:firstLine="288"/>
        <w:rPr>
          <w:lang w:val="en-US"/>
        </w:rPr>
      </w:pPr>
      <w:r>
        <w:rPr>
          <w:lang w:val="en-US"/>
        </w:rPr>
        <w:t>Pizarro gondolkodott, hogyan tudná elsimítani a bátyja és Almagro újabb súlyos incidensét? Másnap, amikor kilépett a palotából, csodálkozva látta, Miguel Leguizamo markolja az ajtaja előtt az alabárdot.</w:t>
      </w:r>
    </w:p>
    <w:p>
      <w:pPr>
        <w:pStyle w:val="NormlnsWWW"/>
        <w:spacing w:before="0" w:after="0"/>
        <w:ind w:left="720" w:right="720" w:firstLine="288"/>
        <w:rPr/>
      </w:pPr>
      <w:r>
        <w:rPr>
          <w:lang w:val="en-US"/>
        </w:rPr>
        <w:t xml:space="preserve">– </w:t>
      </w:r>
      <w:r>
        <w:rPr>
          <w:lang w:val="en-US"/>
        </w:rPr>
        <w:t>Hát te?! Nem utaztál haza, te újdonatúj Dárius?!</w:t>
      </w:r>
    </w:p>
    <w:p>
      <w:pPr>
        <w:pStyle w:val="NormlnsWWW"/>
        <w:spacing w:before="0" w:after="0"/>
        <w:ind w:left="720" w:right="720" w:firstLine="288"/>
        <w:rPr>
          <w:lang w:val="en-US"/>
        </w:rPr>
      </w:pPr>
      <w:r>
        <w:rPr>
          <w:lang w:val="en-US"/>
        </w:rPr>
        <w:t xml:space="preserve">– </w:t>
      </w:r>
      <w:r>
        <w:rPr>
          <w:lang w:val="en-US"/>
        </w:rPr>
        <w:t>Nem én, kormányzó uram!</w:t>
      </w:r>
    </w:p>
    <w:p>
      <w:pPr>
        <w:pStyle w:val="NormlnsWWW"/>
        <w:spacing w:before="0" w:after="0"/>
        <w:ind w:left="720" w:right="720" w:firstLine="288"/>
        <w:rPr>
          <w:lang w:val="en-US"/>
        </w:rPr>
      </w:pPr>
      <w:r>
        <w:rPr>
          <w:lang w:val="en-US"/>
        </w:rPr>
        <w:t xml:space="preserve">– </w:t>
      </w:r>
      <w:r>
        <w:rPr>
          <w:lang w:val="en-US"/>
        </w:rPr>
        <w:t>Mi ütött beléd? Nem szeretem, ha valaki pillanatokként változtatja az elhatározását.</w:t>
      </w:r>
    </w:p>
    <w:p>
      <w:pPr>
        <w:pStyle w:val="NormlnsWWW"/>
        <w:spacing w:before="0" w:after="0"/>
        <w:ind w:left="720" w:right="720" w:firstLine="288"/>
        <w:rPr>
          <w:lang w:val="en-US"/>
        </w:rPr>
      </w:pPr>
      <w:r>
        <w:rPr>
          <w:lang w:val="en-US"/>
        </w:rPr>
        <w:t xml:space="preserve">– </w:t>
      </w:r>
      <w:r>
        <w:rPr>
          <w:lang w:val="en-US"/>
        </w:rPr>
        <w:t>Nem tehettem másképp, kormányzó uram! Az éjszaka az utolsó vasamat is elnyerte tőlem az ólmozott kockájával az az átkozott Cubo. Pénz nélkül pedig mihez kezdhetne odahaza egy szegény conquistador? Úgy döntöttem, ha megengeded, markolom tovább az ajtód előtt az alabárdot. S várom, hátha ránk nevet megint a Jószerencse valahol?</w:t>
      </w:r>
    </w:p>
    <w:p>
      <w:pPr>
        <w:pStyle w:val="NormlnsWWW"/>
        <w:spacing w:before="0" w:after="0"/>
        <w:ind w:left="720" w:right="720" w:firstLine="288"/>
        <w:rPr/>
      </w:pPr>
      <w:r>
        <w:rPr>
          <w:lang w:val="en-US"/>
        </w:rPr>
        <w:t xml:space="preserve">– </w:t>
      </w:r>
      <w:r>
        <w:rPr>
          <w:lang w:val="en-US"/>
        </w:rPr>
        <w:t>Rendben van, Miguelito ! – ölelte át nevetve a balszerencse sújtotta gyalogos vállát. – Úgy látom, minket már nem enged el többé Peru, igaz!? Apropó! Mondd, te mit tennél a helyemben, ha... ha összeveszne két legkedvesebb embered?!</w:t>
      </w:r>
    </w:p>
    <w:p>
      <w:pPr>
        <w:pStyle w:val="NormlnsWWW"/>
        <w:spacing w:before="0" w:after="0"/>
        <w:ind w:left="720" w:right="720" w:firstLine="288"/>
        <w:rPr>
          <w:lang w:val="en-US"/>
        </w:rPr>
      </w:pPr>
      <w:r>
        <w:rPr>
          <w:lang w:val="en-US"/>
        </w:rPr>
        <w:t xml:space="preserve">– </w:t>
      </w:r>
      <w:r>
        <w:rPr>
          <w:lang w:val="en-US"/>
        </w:rPr>
        <w:t>Az egyiket egy időre elküldeném a háztól!</w:t>
      </w:r>
    </w:p>
    <w:p>
      <w:pPr>
        <w:pStyle w:val="NormlnsWWW"/>
        <w:spacing w:before="0" w:after="0"/>
        <w:ind w:left="720" w:right="720" w:firstLine="288"/>
        <w:rPr>
          <w:lang w:val="en-US"/>
        </w:rPr>
      </w:pPr>
      <w:r>
        <w:rPr>
          <w:lang w:val="en-US"/>
        </w:rPr>
        <w:t xml:space="preserve">– </w:t>
      </w:r>
      <w:r>
        <w:rPr>
          <w:lang w:val="en-US"/>
        </w:rPr>
        <w:t>Fején találtad a szöget, édes fiam! – s arra gondolt, úgyis el kell kísértetnie egy megbízható emberével Toledóba az őfelségének járó teméntelen aranyat. Hát majd Hernando viszi el. „örömében hátha megint meglep valami szép címmel őfelsége? Igen, igen, te itt botránykő vagy, Hernando, tehát szépen hazamégy Toledóba. Amíg le nem gázoljuk egész Perut, szükségem van Almagrera! Uram bocsá! ... – morogta magában. – Igazán csak addig van?!"</w:t>
      </w:r>
    </w:p>
    <w:p>
      <w:pPr>
        <w:pStyle w:val="NormlnsWWW"/>
        <w:spacing w:before="0" w:after="0"/>
        <w:ind w:left="720" w:right="720" w:firstLine="288"/>
        <w:rPr>
          <w:lang w:val="en-US"/>
        </w:rPr>
      </w:pPr>
      <w:r>
        <w:rPr>
          <w:lang w:val="en-US"/>
        </w:rPr>
        <w:t>Hosszú gólyaléptekkel át akart törtetni a sűrű sötétség súlya alatt vergődő, komor plazán. Szemét elkápráztatta a benti fáklyafény. Félúton összeütközött valakivel.</w:t>
      </w:r>
    </w:p>
    <w:p>
      <w:pPr>
        <w:pStyle w:val="NormlnsWWW"/>
        <w:spacing w:before="0" w:after="0"/>
        <w:ind w:left="720" w:right="720" w:firstLine="288"/>
        <w:rPr>
          <w:lang w:val="en-US"/>
        </w:rPr>
      </w:pPr>
      <w:r>
        <w:rPr>
          <w:lang w:val="en-US"/>
        </w:rPr>
        <w:t>Szörnyű gyanú villant át az agyán. Lehet, hogy Atahualpa? De hiszen ... Látta ott heverni, és a mellére volt téve levágott feje...</w:t>
      </w:r>
    </w:p>
    <w:p>
      <w:pPr>
        <w:pStyle w:val="NormlnsWWW"/>
        <w:spacing w:before="0" w:after="0"/>
        <w:ind w:left="720" w:right="720" w:firstLine="288"/>
        <w:rPr/>
      </w:pPr>
      <w:r>
        <w:rPr>
          <w:lang w:val="en-US"/>
        </w:rPr>
        <w:t>Megmarkolta az imbolygó árnyékot:</w:t>
      </w:r>
    </w:p>
    <w:p>
      <w:pPr>
        <w:pStyle w:val="NormlnsWWW"/>
        <w:spacing w:before="0" w:after="0"/>
        <w:ind w:left="720" w:right="720" w:firstLine="288"/>
        <w:rPr>
          <w:lang w:val="en-US"/>
        </w:rPr>
      </w:pPr>
      <w:r>
        <w:rPr>
          <w:lang w:val="en-US"/>
        </w:rPr>
        <w:t xml:space="preserve">– </w:t>
      </w:r>
      <w:r>
        <w:rPr>
          <w:lang w:val="en-US"/>
        </w:rPr>
        <w:t>Minden jótét lélek... dicséri az urat !... – nyögte a vékony szellemkép, és Pizarro nagyon megkönnyebbült: „Valverde atya! Hát te is itt botorkálsz?! Téged is bánt valami Megmagyarázhatatlan?!"</w:t>
      </w:r>
    </w:p>
    <w:p>
      <w:pPr>
        <w:pStyle w:val="NormlnsWWW"/>
        <w:spacing w:before="0" w:after="0"/>
        <w:ind w:left="720" w:right="720" w:firstLine="288"/>
        <w:rPr/>
      </w:pPr>
      <w:r>
        <w:rPr>
          <w:lang w:val="en-US"/>
        </w:rPr>
        <w:t xml:space="preserve">Pizarro valahogyan nem értette önmagát. Hiszen nem most először ölt embert. Tulajdonképpen hirtelenében meg sem tudná becsülni, hány életet oltott ki, amióta itt van. Most mégis szokatlan érzés dúlja: bántja a lelkiismerete. Talán azért, mert... eddig senkinek sem hazudott, mielőtt meggyilkolta. Ne félj, meghagyom az életedet, mondta. Sőt! Ha megfizeted a váltságdíjat, esküdözött, szabadon is bocsátlak! Viszont az is igaz, egyik áldozatának sem volt ennyi temérdek kincse, mint éppen ennek. „Ennek hazudnom </w:t>
      </w:r>
      <w:r>
        <w:rPr>
          <w:i/>
          <w:lang w:val="en-US"/>
        </w:rPr>
        <w:t xml:space="preserve">kellett – </w:t>
      </w:r>
      <w:r>
        <w:rPr>
          <w:lang w:val="en-US"/>
        </w:rPr>
        <w:t>gondolta –, különben nem fizetett volna, és akkor én sem tudtam volna fizetni a királynak, a katonáimnak és... Én is erről álmodoztam mindig, amióta csak az eszemet tudom! Hogy egyik percről a másikra dúsgazdag ember leszek. Mint Krőzus! Vagy Dárius! Hogy vágyálmom beteljesülésének érdekében ekkorát kellett hazudnom? Hogy meg kellett szegnem az eskümet is?! Hát..."</w:t>
      </w:r>
    </w:p>
    <w:p>
      <w:pPr>
        <w:pStyle w:val="NormlnsWWW"/>
        <w:spacing w:before="0" w:after="0"/>
        <w:ind w:left="720" w:right="720" w:firstLine="288"/>
        <w:rPr/>
      </w:pPr>
      <w:r>
        <w:rPr>
          <w:lang w:val="en-US"/>
        </w:rPr>
        <w:t>Ez fájt Pizarrónak a legjobban. Hiszen Krisztus öt szent sebére esküdött meg neki, hogy ha f izet, szabadon bocsátja! Pedig Valverde atya már a halálos ítélet végrehajtása után csitítgatta: „Ne bánkódj, hiszen egyházjogi szempontból nem is követtél el semmiféle bűnt sem! Te keresztyén voltál, Atahualpa pedig – pogány! Az ilyen esküvés pedig egyszerűen nem számít! És különben is: holnap, hogy mindenki láthassa, a mise után ünnepélyesen feloldozlak az esküd alól! Persze, az is segít elnyerned feloldozásodat, ha ... illő alamizsnát adsz a prédából az Anyaszentegyháznak!"</w:t>
      </w:r>
    </w:p>
    <w:p>
      <w:pPr>
        <w:pStyle w:val="NormlnsWWW"/>
        <w:spacing w:before="0" w:after="0"/>
        <w:ind w:left="720" w:right="720" w:firstLine="288"/>
        <w:rPr/>
      </w:pPr>
      <w:r>
        <w:rPr>
          <w:lang w:val="en-US"/>
        </w:rPr>
        <w:t>„</w:t>
      </w:r>
      <w:r>
        <w:rPr>
          <w:lang w:val="en-US"/>
        </w:rPr>
        <w:t>Kapsz, kapsz! Amennyit csak akarsz! – vergődött Pizarro feltámadt lelkiismeretének jeges szorításában. – Csak... csak oldozz már föl!..."</w:t>
      </w:r>
    </w:p>
    <w:p>
      <w:pPr>
        <w:pStyle w:val="NormlnsWWW"/>
        <w:spacing w:before="0" w:after="0"/>
        <w:ind w:left="720" w:right="720" w:firstLine="288"/>
        <w:rPr>
          <w:lang w:val="en-US"/>
        </w:rPr>
      </w:pPr>
      <w:r>
        <w:rPr>
          <w:lang w:val="en-US"/>
        </w:rPr>
        <w:t xml:space="preserve">– </w:t>
      </w:r>
      <w:r>
        <w:rPr>
          <w:lang w:val="en-US"/>
        </w:rPr>
        <w:t>Meghalt ám! – szólalt meg a dominikánus, legyűrve hirtelen ijedségét, amikor a sötét udvaron a kormányzó elkapta a vállát. Megnéztem kétszer is! Biztosan meghalt!</w:t>
      </w:r>
    </w:p>
    <w:p>
      <w:pPr>
        <w:pStyle w:val="NormlnsWWW"/>
        <w:spacing w:before="0" w:after="0"/>
        <w:ind w:left="720" w:right="720" w:firstLine="288"/>
        <w:rPr/>
      </w:pPr>
      <w:r>
        <w:rPr>
          <w:lang w:val="en-US"/>
        </w:rPr>
        <w:t>Pizarro szeme lassan megszokta a sötétséget, látta, már megszelídült Valverde atya arca, tehát elcsitulhatott szívének könyörtelen háborgása is.</w:t>
      </w:r>
    </w:p>
    <w:p>
      <w:pPr>
        <w:pStyle w:val="NormlnsWWW"/>
        <w:spacing w:before="0" w:after="0"/>
        <w:ind w:left="720" w:right="720" w:firstLine="288"/>
        <w:rPr>
          <w:lang w:val="en-US"/>
        </w:rPr>
      </w:pPr>
      <w:r>
        <w:rPr>
          <w:lang w:val="en-US"/>
        </w:rPr>
        <w:t xml:space="preserve">– </w:t>
      </w:r>
      <w:r>
        <w:rPr>
          <w:lang w:val="en-US"/>
        </w:rPr>
        <w:t>Nahát! – kiáltott fel fojtottan Francisco. – Valami azt súgta ... Éppen oda akartam sietni, hogy... de ha te már láttad, akkor ... jól van!.. ."</w:t>
      </w:r>
    </w:p>
    <w:p>
      <w:pPr>
        <w:pStyle w:val="NormlnsWWW"/>
        <w:spacing w:before="0" w:after="0"/>
        <w:ind w:left="720" w:right="720" w:firstLine="288"/>
        <w:rPr>
          <w:lang w:val="en-US"/>
        </w:rPr>
      </w:pPr>
      <w:r>
        <w:rPr>
          <w:lang w:val="en-US"/>
        </w:rPr>
        <w:t>Hallgatni akart, hogy a pap kezdhessen rá, de leküzdhetetlen kényszer taszította ki szájából a szavakat.</w:t>
      </w:r>
    </w:p>
    <w:p>
      <w:pPr>
        <w:pStyle w:val="NormlnsWWW"/>
        <w:spacing w:before="0" w:after="0"/>
        <w:ind w:left="720" w:right="720" w:firstLine="288"/>
        <w:rPr/>
      </w:pPr>
      <w:r>
        <w:rPr>
          <w:lang w:val="en-US"/>
        </w:rPr>
        <w:t xml:space="preserve">– </w:t>
      </w:r>
      <w:r>
        <w:rPr>
          <w:lang w:val="en-US"/>
        </w:rPr>
        <w:t>Nagyon boldog lennék, ha ... elfogadnál tőlem egy jó tanácsot, Vicente atya!</w:t>
      </w:r>
    </w:p>
    <w:p>
      <w:pPr>
        <w:pStyle w:val="NormlnsWWW"/>
        <w:spacing w:before="0" w:after="0"/>
        <w:ind w:left="720" w:right="720" w:firstLine="288"/>
        <w:rPr>
          <w:lang w:val="en-US"/>
        </w:rPr>
      </w:pPr>
      <w:r>
        <w:rPr>
          <w:lang w:val="en-US"/>
        </w:rPr>
        <w:t xml:space="preserve">– </w:t>
      </w:r>
      <w:r>
        <w:rPr>
          <w:lang w:val="en-US"/>
        </w:rPr>
        <w:t>Hallgatlak, kormányzó uram!</w:t>
      </w:r>
    </w:p>
    <w:p>
      <w:pPr>
        <w:pStyle w:val="NormlnsWWW"/>
        <w:spacing w:before="0" w:after="0"/>
        <w:ind w:left="720" w:right="720" w:firstLine="288"/>
        <w:rPr/>
      </w:pPr>
      <w:r>
        <w:rPr>
          <w:lang w:val="en-US"/>
        </w:rPr>
        <w:t xml:space="preserve">– </w:t>
      </w:r>
      <w:r>
        <w:rPr>
          <w:lang w:val="en-US"/>
        </w:rPr>
        <w:t>Mondjál holnap gyönyörű gyászmisét a... a ... – fejével az udvar véres kövén heverő, lassan-lassan már előderengő tetem felé bökött – lelki üdvéért! Hiszen végeredményben keresztény volt szegény Jüan de Atahualpa, igaz?!</w:t>
      </w:r>
    </w:p>
    <w:p>
      <w:pPr>
        <w:pStyle w:val="NormlnsWWW"/>
        <w:spacing w:before="0" w:after="0"/>
        <w:ind w:left="720" w:right="720" w:firstLine="288"/>
        <w:rPr>
          <w:lang w:val="en-US"/>
        </w:rPr>
      </w:pPr>
      <w:r>
        <w:rPr>
          <w:lang w:val="en-US"/>
        </w:rPr>
        <w:t xml:space="preserve">– </w:t>
      </w:r>
      <w:r>
        <w:rPr>
          <w:lang w:val="en-US"/>
        </w:rPr>
        <w:t>Igaz! Igaz! Igaz! – kiáltotta fellelkesülten a szikár, karóhosszú pap. – Köszönöm, hogy eszembe juttattad! Halálom percéig bántott volna, ha nem adtam volna meg neki a keresztény híveknek megjáró végtisztességet!</w:t>
      </w:r>
    </w:p>
    <w:p>
      <w:pPr>
        <w:pStyle w:val="NormlnsWWW"/>
        <w:spacing w:before="0" w:after="0"/>
        <w:ind w:left="720" w:right="720" w:firstLine="288"/>
        <w:rPr/>
      </w:pPr>
      <w:r>
        <w:rPr>
          <w:lang w:val="en-US"/>
        </w:rPr>
        <w:t xml:space="preserve">– </w:t>
      </w:r>
      <w:r>
        <w:rPr>
          <w:lang w:val="en-US"/>
        </w:rPr>
        <w:t>Szép lesz a gyászünnepély, meglátod, Vicente atya! Kiparancsolom a temetésre az összes conquistadoromat! Felvétetem velük a fekete bársonyköpönyegüket, és levett kalappal, kivont karddal, tisztelgő lépésben kísérik majd a felvirágzott, nyitott koporsót!</w:t>
      </w:r>
    </w:p>
    <w:p>
      <w:pPr>
        <w:pStyle w:val="NormlnsWWW"/>
        <w:spacing w:before="0" w:after="0"/>
        <w:ind w:left="720" w:right="720" w:firstLine="288"/>
        <w:rPr/>
      </w:pPr>
      <w:r>
        <w:rPr>
          <w:lang w:val="en-US"/>
        </w:rPr>
        <w:t xml:space="preserve">– </w:t>
      </w:r>
      <w:r>
        <w:rPr>
          <w:lang w:val="en-US"/>
        </w:rPr>
        <w:t>Nyolc ember vigye majd! – gyúlt föl a pap fantáziája is. A kapitányok és a hadnagyok! A menet két oldalán égő fáklyákat emeljenek a gyalogok a magasba, és természetes dolog, hogy szóljon majd a zenekar, a legszebb gyászindulókat fújják végig a városon ...</w:t>
      </w:r>
    </w:p>
    <w:p>
      <w:pPr>
        <w:pStyle w:val="NormlnsWWW"/>
        <w:spacing w:before="0" w:after="0"/>
        <w:ind w:left="720" w:right="720" w:firstLine="288"/>
        <w:rPr>
          <w:lang w:val="en-US"/>
        </w:rPr>
      </w:pPr>
      <w:r>
        <w:rPr>
          <w:lang w:val="en-US"/>
        </w:rPr>
        <w:t>Rótták a köröket a plazán, hol jobbról balra, hol balról jobbra, mindig Atahualpa teteménél torpantak meg egy-egy pillanatra, és váltották az irányt. Mintha csak arról akartak volna meggyőződni, még ott van-e, még megvan-e?</w:t>
      </w:r>
    </w:p>
    <w:p>
      <w:pPr>
        <w:pStyle w:val="NormlnsWWW"/>
        <w:spacing w:before="0" w:after="0"/>
        <w:ind w:left="720" w:right="720" w:firstLine="288"/>
        <w:rPr>
          <w:lang w:val="en-US"/>
        </w:rPr>
      </w:pPr>
      <w:r>
        <w:rPr>
          <w:lang w:val="en-US"/>
        </w:rPr>
        <w:t>Hajnal felé, mintha lavina dübörgött volna alá magas hegyről keskeny völgybe, megtelt a plaza patkórobajjal.</w:t>
      </w:r>
    </w:p>
    <w:p>
      <w:pPr>
        <w:pStyle w:val="NormlnsWWW"/>
        <w:spacing w:before="0" w:after="0"/>
        <w:ind w:left="720" w:right="720" w:firstLine="288"/>
        <w:rPr/>
      </w:pPr>
      <w:r>
        <w:rPr>
          <w:lang w:val="en-US"/>
        </w:rPr>
        <w:t>Pizarro meghőkölve kapta föl a fejét. „Erősítés érkezett volna a tumbizi kikötőből? Vagy de Soto lovag érkezett már vissza Guamachuchóból? Lehetetlenség azt az utat ennyi idő alatt megjárnia! Hát akkor?! Lehet, hogy Carlos egyedül ment tovább? Úgy látszik!</w:t>
      </w:r>
    </w:p>
    <w:p>
      <w:pPr>
        <w:pStyle w:val="NormlnsWWW"/>
        <w:spacing w:before="0" w:after="0"/>
        <w:ind w:left="720" w:right="720" w:firstLine="288"/>
        <w:rPr/>
      </w:pPr>
      <w:r>
        <w:rPr>
          <w:lang w:val="en-US"/>
        </w:rPr>
        <w:t>Porlepte, komor, elnyűtt arcok veszik körül Pizarrót, a papot és a lábuknál heverő halott inkát. Meghozták a vállukon, a lovaik fülén a hajnalt; olyan fényesség önti el a plazát, mintha körös-körül hirtelen felgyújtották volna a palotákat. Nem kell nekik semmit sem magyarázni. Mindent látnak, mindent értenek. De Soto mindig elegáns gúnyájára szörnyűség rátekinteni: vastagon borítja a meghajszolt lováról ráfröccsent, rászáradt tajték, tulajdon verítéke és a megtett hosszú út pora. Komor látvány a hozzá hasonló nicaraguaiakkal. Fáradt, szögletes mozdulattal veszi le vaskalapját, és a mellére horgad aranyfürtű feje; mézszínű, bongyor szakálla csapzottan csüng alá. Társai követik példáját. Fáj nekik, hogy beigazolódott a gyanakvásuk.</w:t>
      </w:r>
    </w:p>
    <w:p>
      <w:pPr>
        <w:pStyle w:val="NormlnsWWW"/>
        <w:spacing w:before="0" w:after="0"/>
        <w:ind w:left="720" w:right="720" w:firstLine="288"/>
        <w:rPr/>
      </w:pPr>
      <w:r>
        <w:rPr>
          <w:lang w:val="en-US"/>
        </w:rPr>
        <w:t>Pizarra szívét ismeretlen nyugtalanság környékezi. Nem mer megszólalni soká, csak olykor a lábát váltogatja. Látja, imádkoznak. Tudja, Atahualpa lelki üdvéért fohászkodnak. A legjobb lovasai a nicaraguaiak. Ostobaság hagyni, hogy így eluralkodjék rajtuk ez a buta érzelgősség. Mert végeredményben mi is történt? Az érvényben levő spanyol törvények szellemében szabályszerűen halálra ítéltek és kivégeztek egy összeesküvést szövő, a spanyol király ellen országos zendülést szító, testvérgyilkos, szentséggyalázó indián kúrákat.</w:t>
      </w:r>
    </w:p>
    <w:p>
      <w:pPr>
        <w:pStyle w:val="NormlnsWWW"/>
        <w:spacing w:before="0" w:after="0"/>
        <w:ind w:left="720" w:right="720" w:firstLine="288"/>
        <w:rPr/>
      </w:pPr>
      <w:r>
        <w:rPr>
          <w:lang w:val="en-US"/>
        </w:rPr>
        <w:t xml:space="preserve">– </w:t>
      </w:r>
      <w:r>
        <w:rPr>
          <w:lang w:val="en-US"/>
        </w:rPr>
        <w:t xml:space="preserve">Uraim! – szakadt ki belőle túlzó szívélyességgel, heves szárnyalással. – Szíveskedjetek </w:t>
      </w:r>
      <w:r>
        <w:rPr>
          <w:color w:val="000000"/>
          <w:lang w:val="en-US"/>
        </w:rPr>
        <w:t>befáradni señor</w:t>
      </w:r>
      <w:r>
        <w:rPr>
          <w:lang w:val="en-US"/>
        </w:rPr>
        <w:t xml:space="preserve"> Riquelme kincstárnok urunkhoz. Tőle megkapjátok a felosztott zsákmányból nektek járó részeteket! Végtelenül örvendek: nagyon csinos summa, valóságos kis vagyon! És mi vár még ránk nyereség dolgában Cusco városában? Ennek az aranymennyiségnek a... sokszorosa! De hiszen éppen te jártál Cuscóban, kedves de Soto uram ...</w:t>
      </w:r>
    </w:p>
    <w:p>
      <w:pPr>
        <w:pStyle w:val="NormlnsWWW"/>
        <w:spacing w:before="0" w:after="0"/>
        <w:ind w:left="720" w:right="720" w:firstLine="288"/>
        <w:rPr>
          <w:lang w:val="en-US"/>
        </w:rPr>
      </w:pPr>
      <w:r>
        <w:rPr>
          <w:lang w:val="en-US"/>
        </w:rPr>
        <w:t>A nicaraguai lassan fölemeli busa fejét. Meglehet, könnycsepp csillog a szeme sarkában. Nagyon megszerette és nagyon sajnálja Atahualpát. Úgy néz rá Pizarróra, hogy a kormányzónak megroggyan a térde egy pillanatra.</w:t>
      </w:r>
    </w:p>
    <w:p>
      <w:pPr>
        <w:pStyle w:val="NormlnsWWW"/>
        <w:spacing w:before="0" w:after="0"/>
        <w:ind w:left="720" w:right="720" w:firstLine="288"/>
        <w:rPr>
          <w:lang w:val="en-US"/>
        </w:rPr>
      </w:pPr>
      <w:r>
        <w:rPr>
          <w:lang w:val="en-US"/>
        </w:rPr>
        <w:t xml:space="preserve">– </w:t>
      </w:r>
      <w:r>
        <w:rPr>
          <w:lang w:val="en-US"/>
        </w:rPr>
        <w:t>Nekem nem kell az az arany! – dörgi félelmetes hangon, hogy körben utánakiáltják a visszhangzó paloták: „Arany!" „Arany!" „Arany!" S így folytatja: – Ehhez a prédához... hamis eskü és ártatlan vér tapad! Urak! – állt föl a kengyelben, s nézett vissza fáradt csapatára: – Aki akar, jön velem Tumbizba! Aki akar, marad!</w:t>
      </w:r>
    </w:p>
    <w:p>
      <w:pPr>
        <w:pStyle w:val="NormlnsWWW"/>
        <w:spacing w:before="0" w:after="0"/>
        <w:ind w:left="720" w:right="720" w:firstLine="288"/>
        <w:rPr>
          <w:lang w:val="en-US"/>
        </w:rPr>
      </w:pPr>
      <w:r>
        <w:rPr>
          <w:lang w:val="en-US"/>
        </w:rPr>
        <w:t>Pizarra meg a pap megdöbbenve látja, de Soto megfordítja, majd sarkantyúba kapja lovát, és elvágtat, azt se mondja, ég veled, Pizarro. És mind egy szálig utánarobognak, a legjobb lovas conquistadorok, a nicaraguainak.</w:t>
      </w:r>
    </w:p>
    <w:p>
      <w:pPr>
        <w:pStyle w:val="NormlnsWWW"/>
        <w:spacing w:before="0" w:after="0"/>
        <w:ind w:right="720" w:firstLine="288"/>
        <w:rPr>
          <w:lang w:val="en-US"/>
        </w:rPr>
      </w:pPr>
      <w:r>
        <w:rPr>
          <w:lang w:val="en-US"/>
        </w:rPr>
      </w:r>
    </w:p>
    <w:p>
      <w:pPr>
        <w:pStyle w:val="NormlnsWWW"/>
        <w:spacing w:before="0" w:after="0"/>
        <w:ind w:left="720" w:right="720" w:firstLine="288"/>
        <w:rPr/>
      </w:pPr>
      <w:r>
        <w:rPr>
          <w:lang w:val="en-US"/>
        </w:rPr>
        <w:t>A nicaraguaiak kivételével valamennyi conquistador igen jól ismerte Francisco Pizarrót. Valaha a „Néma kapitány" volt a beceneve, és tűzön-vízen át vakon mentek utána, mint a birkák a vezérűrü után. Az ember is sokszor úgy viselkedik, mint az állat, kitör belőle a csordaösztön. Pizarro, bár harmincesztendős koráig városszéli kanász volt, mindig valósággal fenségesen viselkedett. S amióta bebizonyosodott róla, hogy hite nem csalta meg, s tündérszép álma testet öltött, ez a rejtett tulajdonsága még inkább kibontakozott. Egy született királyi herceg nem lehetett volna nála nagyvonalúbb, bőkezűbb, szigorúbb, tekintélyt parancsolóbb. Észre sem vették a katonái, egyszer csak elkezdték magázni. Levették a kalapjukat, hogyha szólt hozzájuk, és tisztelettudóan kiköpték a cocalevelet, bagócsomót, amit addig rágcsáltak. Ha parancsot adott, nem tűrt ellentmondást, és nem is akadt senki, aki ellene szegült volna. Szemvillanása döfött, mint éles, hegyes tőr, pusztán kézmozdulata döntött emberéletek fölött.</w:t>
      </w:r>
    </w:p>
    <w:p>
      <w:pPr>
        <w:pStyle w:val="NormlnsWWW"/>
        <w:spacing w:before="0" w:after="0"/>
        <w:ind w:left="720" w:right="720" w:firstLine="288"/>
        <w:rPr>
          <w:lang w:val="en-US"/>
        </w:rPr>
      </w:pPr>
      <w:r>
        <w:rPr>
          <w:lang w:val="en-US"/>
        </w:rPr>
        <w:t>Eleinte még csodálkoztak kicsit, amikor partra léptek Tumbiz előtt. Még el sem foglalták a várost, már magához rendelte a karavellákról a hajóácsokat.</w:t>
      </w:r>
    </w:p>
    <w:p>
      <w:pPr>
        <w:pStyle w:val="NormlnsWWW"/>
        <w:spacing w:before="0" w:after="0"/>
        <w:ind w:left="720" w:right="720" w:firstLine="288"/>
        <w:rPr/>
      </w:pPr>
      <w:r>
        <w:rPr>
          <w:lang w:val="en-US"/>
        </w:rPr>
        <w:t xml:space="preserve">– </w:t>
      </w:r>
      <w:r>
        <w:rPr>
          <w:lang w:val="en-US"/>
        </w:rPr>
        <w:t>Gente! – kezdte szigorúan. – Ide építjük a kikötőt. Egyelőre elég lesz hat gerendamóló, de úgy válasszátok ki a helyet, hogy ha szükséges lesz, bővíteni tudjuk a puertót.</w:t>
      </w:r>
    </w:p>
    <w:p>
      <w:pPr>
        <w:pStyle w:val="NormlnsWWW"/>
        <w:spacing w:before="0" w:after="0"/>
        <w:ind w:left="720" w:right="720" w:firstLine="288"/>
        <w:rPr>
          <w:lang w:val="en-US"/>
        </w:rPr>
      </w:pPr>
      <w:r>
        <w:rPr>
          <w:lang w:val="en-US"/>
        </w:rPr>
        <w:t>Az ácsok vállat vontak. Nekik édes mindegy. Amíg a szerződésük le nem jár, dolgozniok kell, itt vagy ott. Ez a magas, vékony, szíjas húsú, szűrős szemű alak a kormányzó, ez az Isten itt. Az egyik ács mert csak megvakkanni:</w:t>
      </w:r>
    </w:p>
    <w:p>
      <w:pPr>
        <w:pStyle w:val="NormlnsWWW"/>
        <w:spacing w:before="0" w:after="0"/>
        <w:ind w:left="720" w:right="720" w:firstLine="288"/>
        <w:rPr/>
      </w:pPr>
      <w:r>
        <w:rPr>
          <w:lang w:val="en-US"/>
        </w:rPr>
        <w:t xml:space="preserve">– </w:t>
      </w:r>
      <w:r>
        <w:rPr>
          <w:lang w:val="en-US"/>
        </w:rPr>
        <w:t>Kegyelmes uram, már megbocsáss, de úgy látom, egy-egy medence kétszáz láb szélesnek készül. Mire jó ez, uram, hiszen nincs is ekkora karavella?!</w:t>
      </w:r>
    </w:p>
    <w:p>
      <w:pPr>
        <w:pStyle w:val="NormlnsWWW"/>
        <w:spacing w:before="0" w:after="0"/>
        <w:ind w:left="720" w:right="720" w:firstLine="288"/>
        <w:rPr>
          <w:lang w:val="en-US"/>
        </w:rPr>
      </w:pPr>
      <w:r>
        <w:rPr>
          <w:lang w:val="en-US"/>
        </w:rPr>
        <w:t xml:space="preserve">– </w:t>
      </w:r>
      <w:r>
        <w:rPr>
          <w:lang w:val="en-US"/>
        </w:rPr>
        <w:t>Ma nincs, de lehet, hogy holnap lesznek már akkorák is, hogy még ezekbe a medencékbe sem férnek be, értik?! És nekünk már a holnapra is kell gondolnunk! Mert, ha nem tudnák, señores, mi Peruba nem egy-két napra jöttünk!</w:t>
      </w:r>
    </w:p>
    <w:p>
      <w:pPr>
        <w:pStyle w:val="NormlnsWWW"/>
        <w:spacing w:before="0" w:after="0"/>
        <w:ind w:left="720" w:right="720" w:firstLine="288"/>
        <w:rPr>
          <w:lang w:val="en-US"/>
        </w:rPr>
      </w:pPr>
      <w:r>
        <w:rPr>
          <w:lang w:val="en-US"/>
        </w:rPr>
        <w:t>Az ácsok behúzták a nyakukat. Harmadnap már ötszáz indián fogoly vágta a kezük alatt az erdőben a fát, és verte a sekély parti vízbe a döngölőkosokkal a mólók tartócölöpeit. Még föl sem épült egészen az első dokk, amikor máris megérkezett Panamából három karavella. Jószimatú kereskedők rakták ki a posztóvégeket, a legkülönfélébb fegyvereket, finom lábbeliket, csipkegallérokat, kalapokat, keményített, könyökig érő kézelőket, vérteket. Az egyik hajó csupa papot meg apácát hozott.</w:t>
      </w:r>
    </w:p>
    <w:p>
      <w:pPr>
        <w:pStyle w:val="NormlnsWWW"/>
        <w:spacing w:before="0" w:after="0"/>
        <w:ind w:left="720" w:right="720" w:firstLine="288"/>
        <w:rPr/>
      </w:pPr>
      <w:r>
        <w:rPr>
          <w:lang w:val="en-US"/>
        </w:rPr>
        <w:t xml:space="preserve">– </w:t>
      </w:r>
      <w:r>
        <w:rPr>
          <w:lang w:val="en-US"/>
        </w:rPr>
        <w:t>No, megjöttek Valverde atya csapatai! – nevettek a szakállukba az ácsok. – Szegény indiánok, lesz nektek nemulass! Pizarro elszedi az aranyotokat, ezek meg elveszik a lelketek üdvösségét is!</w:t>
      </w:r>
    </w:p>
    <w:p>
      <w:pPr>
        <w:pStyle w:val="NormlnsWWW"/>
        <w:spacing w:before="0" w:after="0"/>
        <w:ind w:left="720" w:right="720" w:firstLine="288"/>
        <w:rPr>
          <w:lang w:val="en-US"/>
        </w:rPr>
      </w:pPr>
      <w:r>
        <w:rPr>
          <w:lang w:val="en-US"/>
        </w:rPr>
        <w:t>Amikor aztán megépült a kikötő a révkalauz házával, a három nagy raktárral, a csinos kereskedésekkel, a beszálló vendéglőkkel, elkezdték a várost építeni. Szép gerenda-tetőszékeket emeltek a Napisten temploma meg a Nap-szüzek klastroma és az inka palotája fölé, és befedték nevető-piros cseréppel, amit ott égettek a kitűnő helybéli agyagból. Ámuldoztak szegény indiánok, amikor az ácsok összeeszkábálták az első kocsikat, befogták elébük a Panamából érkezett lovakat, és végigdübörögtek a keskeny, szépen kövezett utcákon, plázákon.</w:t>
      </w:r>
    </w:p>
    <w:p>
      <w:pPr>
        <w:pStyle w:val="NormlnsWWW"/>
        <w:spacing w:before="0" w:after="0"/>
        <w:ind w:left="720" w:right="720" w:firstLine="288"/>
        <w:rPr>
          <w:lang w:val="en-US"/>
        </w:rPr>
      </w:pPr>
      <w:r>
        <w:rPr>
          <w:lang w:val="en-US"/>
        </w:rPr>
        <w:t>Érthető volt roppant csodálkozásuk, hiszen nem csak a lovat látták akkor életükben először, de a kereket sem ismerték. Nagyobb félelemmel bámulták, mint a nagyokat horkantó, trüsszentő paripákat ... És az erdőn is elállt a lélegzetük, amikor látták, milyen iszonyú varázslatot művelnek az ácsok?! Egy fazék víz nem forr föl a tűzön, s ezek a Szakállas démonok már ki is döntöttek akkora faóriásokat, amelyekkel ők elbajmolódtak volna egy hétig is az obszidián fejű baltáikkal.</w:t>
      </w:r>
    </w:p>
    <w:p>
      <w:pPr>
        <w:pStyle w:val="NormlnsWWW"/>
        <w:spacing w:before="0" w:after="0"/>
        <w:ind w:left="720" w:right="720" w:firstLine="288"/>
        <w:rPr/>
      </w:pPr>
      <w:r>
        <w:rPr>
          <w:lang w:val="en-US"/>
        </w:rPr>
        <w:t>Döbbenten bámulták az acéltollú favágó fejszéket, fűrészeket, gallyazó baltákat, ékeket. Nagyon sajnálták, amikor odábbálltak az ácsok, Limába.</w:t>
      </w:r>
    </w:p>
    <w:p>
      <w:pPr>
        <w:pStyle w:val="NormlnsWWW"/>
        <w:spacing w:before="0" w:after="0"/>
        <w:ind w:left="720" w:right="720" w:firstLine="288"/>
        <w:rPr>
          <w:lang w:val="en-US"/>
        </w:rPr>
      </w:pPr>
      <w:r>
        <w:rPr>
          <w:lang w:val="en-US"/>
        </w:rPr>
        <w:t xml:space="preserve">– </w:t>
      </w:r>
      <w:r>
        <w:rPr>
          <w:lang w:val="en-US"/>
        </w:rPr>
        <w:t>Mit néztek, mint a sült hal?! Limába megyünk! Új várost építünk, a Ciudad de los Reyest! Ha akartok, gyertek el ti is velünk.</w:t>
      </w:r>
    </w:p>
    <w:p>
      <w:pPr>
        <w:pStyle w:val="NormlnsWWW"/>
        <w:spacing w:before="0" w:after="0"/>
        <w:ind w:left="720" w:right="720" w:firstLine="288"/>
        <w:rPr/>
      </w:pPr>
      <w:r>
        <w:rPr>
          <w:lang w:val="en-US"/>
        </w:rPr>
        <w:t>Pizarro akarata szent volt és megfellebbezhetetlen. Ahova odabökött az ujja vagy a régi inka város újhodott meg, vagy új város nőtt ki a földből.</w:t>
      </w:r>
    </w:p>
    <w:p>
      <w:pPr>
        <w:pStyle w:val="NormlnsWWW"/>
        <w:spacing w:before="0" w:after="0"/>
        <w:ind w:left="720" w:right="720" w:firstLine="288"/>
        <w:rPr/>
      </w:pPr>
      <w:r>
        <w:rPr>
          <w:lang w:val="en-US"/>
        </w:rPr>
        <w:t>Még nem dőlt el a harc Cajamarcában sem, amikor Pizarro már szétosztotta az épületeket. A Napisten templomát Valverde atya kapta, a Nap-szüzek klastromát az apácák örökölték. A kormányzó kedves kajánsággal jegyezte meg:</w:t>
      </w:r>
    </w:p>
    <w:p>
      <w:pPr>
        <w:pStyle w:val="NormlnsWWW"/>
        <w:spacing w:before="0" w:after="0"/>
        <w:ind w:left="720" w:right="720" w:firstLine="288"/>
        <w:rPr>
          <w:lang w:val="en-US"/>
        </w:rPr>
      </w:pPr>
      <w:r>
        <w:rPr>
          <w:lang w:val="en-US"/>
        </w:rPr>
        <w:t xml:space="preserve">– </w:t>
      </w:r>
      <w:r>
        <w:rPr>
          <w:lang w:val="en-US"/>
        </w:rPr>
        <w:t>A Kígyó-palota lesz az enyém. A tűzfaluk közös egymással. Jól tudom, az apácák között találhatóak a legszebb teremtések! Hátha beleszeret valamelyikük az én szép ősz üstökömbe, ezüst szakállamba. Csak összekacsintunk egymással, és...</w:t>
      </w:r>
    </w:p>
    <w:p>
      <w:pPr>
        <w:pStyle w:val="NormlnsWWW"/>
        <w:spacing w:before="0" w:after="0"/>
        <w:ind w:left="720" w:right="720" w:firstLine="288"/>
        <w:rPr>
          <w:lang w:val="en-US"/>
        </w:rPr>
      </w:pPr>
      <w:r>
        <w:rPr>
          <w:lang w:val="en-US"/>
        </w:rPr>
        <w:t xml:space="preserve">– </w:t>
      </w:r>
      <w:r>
        <w:rPr>
          <w:lang w:val="en-US"/>
        </w:rPr>
        <w:t>... már ki is átkoztalak az Anyaszentegyházból! – emelte föl a szigorú dominikánus atya élesen a hangját. – Tudod, az ilyen dolgokban nem ismerem a tréfát!</w:t>
      </w:r>
    </w:p>
    <w:p>
      <w:pPr>
        <w:pStyle w:val="NormlnsWWW"/>
        <w:spacing w:before="0" w:after="0"/>
        <w:ind w:left="720" w:right="720" w:firstLine="288"/>
        <w:rPr/>
      </w:pPr>
      <w:r>
        <w:rPr>
          <w:lang w:val="en-US"/>
        </w:rPr>
        <w:t xml:space="preserve">– </w:t>
      </w:r>
      <w:r>
        <w:rPr>
          <w:lang w:val="en-US"/>
        </w:rPr>
        <w:t>Nézzenek oda! – sértődött meg Pizarra. – Nem akarod egy füst alatt leharapni az orromat is? Ha akarod, nyeld le az apácáidat! Nem szorulok én rá a te szomorú, fekete tyúkjaidra!</w:t>
      </w:r>
    </w:p>
    <w:p>
      <w:pPr>
        <w:pStyle w:val="NormlnsWWW"/>
        <w:spacing w:before="0" w:after="0"/>
        <w:ind w:left="720" w:right="720" w:firstLine="288"/>
        <w:rPr>
          <w:lang w:val="en-US"/>
        </w:rPr>
      </w:pPr>
      <w:r>
        <w:rPr>
          <w:lang w:val="en-US"/>
        </w:rPr>
        <w:t>A pap látta, komolyan megneheztelt a kormányzó, sietve megbékítette:</w:t>
      </w:r>
    </w:p>
    <w:p>
      <w:pPr>
        <w:pStyle w:val="NormlnsWWW"/>
        <w:spacing w:before="0" w:after="0"/>
        <w:ind w:left="720" w:right="720" w:firstLine="288"/>
        <w:rPr>
          <w:lang w:val="en-US"/>
        </w:rPr>
      </w:pPr>
      <w:r>
        <w:rPr>
          <w:lang w:val="en-US"/>
        </w:rPr>
        <w:t xml:space="preserve">– </w:t>
      </w:r>
      <w:r>
        <w:rPr>
          <w:lang w:val="en-US"/>
        </w:rPr>
        <w:t>Te tréfáltál, tudom, de én nem tréfálok! Tudod, ki lesz a cajamarcai katedrális névadó patronusa? – Mélyen Pizarra szemébe nézett, s úgy búgta: – Aki a tiéd! San Francisco!</w:t>
      </w:r>
    </w:p>
    <w:p>
      <w:pPr>
        <w:pStyle w:val="NormlnsWWW"/>
        <w:spacing w:before="0" w:after="0"/>
        <w:ind w:left="720" w:right="720" w:firstLine="288"/>
        <w:rPr>
          <w:lang w:val="en-US"/>
        </w:rPr>
      </w:pPr>
      <w:r>
        <w:rPr>
          <w:lang w:val="en-US"/>
        </w:rPr>
        <w:t xml:space="preserve">– </w:t>
      </w:r>
      <w:r>
        <w:rPr>
          <w:lang w:val="en-US"/>
        </w:rPr>
        <w:t>Már megbocsáss, de ... nagy zsivány vagy, Vicente atya! Rendben van! A San Francisco-székesegyház plébániájának fölszerelésére ezennel felajánlok ... ezer aranypezót!</w:t>
      </w:r>
    </w:p>
    <w:p>
      <w:pPr>
        <w:pStyle w:val="NormlnsWWW"/>
        <w:spacing w:before="0" w:after="0"/>
        <w:ind w:left="720" w:right="720" w:firstLine="288"/>
        <w:rPr/>
      </w:pPr>
      <w:r>
        <w:rPr>
          <w:lang w:val="en-US"/>
        </w:rPr>
        <w:t>Hazasietett a Kígyó-palotába. Bajuszába mosolygott, amikor ellépdelt a Nap-szüzek klastroma előtt. Már benne laktak a tegnap megérkezett apácák, az épület kiutalása már csak merő formaság volt. Kihallatszott az az édes, vékonyka kornyikálásuk. Valami soha véget nem érő litániát fújtak.</w:t>
      </w:r>
    </w:p>
    <w:p>
      <w:pPr>
        <w:pStyle w:val="NormlnsWWW"/>
        <w:spacing w:before="0" w:after="0"/>
        <w:ind w:left="720" w:right="720" w:firstLine="288"/>
        <w:rPr/>
      </w:pPr>
      <w:r>
        <w:rPr>
          <w:lang w:val="en-US"/>
        </w:rPr>
        <w:t>Ahogy benyitott a szobája ajtaján, csodálkozva látta, Muchacha ül az asztal mellett. „Hogyan? Hát te nem mentél el Carlosszal?! Ennyire nem bízott a fiatalúr az inka szavában? Csak a szája járt, igaz? Azt hiszem, ha ezer esztendeig is élnénk, akkor se nyílhatna jobb alkalmam arra, hogy..." Megnyalta kiszáradt ajkát, és közelebb lépett-a lányhoz.</w:t>
      </w:r>
    </w:p>
    <w:p>
      <w:pPr>
        <w:pStyle w:val="NormlnsWWW"/>
        <w:spacing w:before="0" w:after="0"/>
        <w:ind w:left="720" w:right="720" w:firstLine="288"/>
        <w:rPr>
          <w:lang w:val="en-US"/>
        </w:rPr>
      </w:pPr>
      <w:r>
        <w:rPr>
          <w:lang w:val="en-US"/>
        </w:rPr>
        <w:t xml:space="preserve">– </w:t>
      </w:r>
      <w:r>
        <w:rPr>
          <w:lang w:val="en-US"/>
        </w:rPr>
        <w:t>Muchacha! – mondta széles mosollyal. – Ülj vissza, hová szaladnál? Ne vidd el az álmomat! – Az asztal közepén szépen metszett üveg állott, félig gyümölcspálinkával, mellette aranytálon egy hideg sült csirke, egy másik edényben gyümölcs, és ruhával letakarva felszeletelt kenyér. – Tisztelj meg, és költsd el velem szerény vacsorámat.</w:t>
      </w:r>
    </w:p>
    <w:p>
      <w:pPr>
        <w:pStyle w:val="NormlnsWWW"/>
        <w:spacing w:before="0" w:after="0"/>
        <w:ind w:left="720" w:right="720" w:firstLine="288"/>
        <w:rPr>
          <w:lang w:val="en-US"/>
        </w:rPr>
      </w:pPr>
      <w:r>
        <w:rPr>
          <w:lang w:val="en-US"/>
        </w:rPr>
        <w:t>Nem akarta elriasztani vadsággal a leányt. Csikorgó fogakkal, de udvariasan faggatta:</w:t>
      </w:r>
    </w:p>
    <w:p>
      <w:pPr>
        <w:pStyle w:val="NormlnsWWW"/>
        <w:spacing w:before="0" w:after="0"/>
        <w:ind w:left="720" w:right="720" w:firstLine="288"/>
        <w:rPr>
          <w:lang w:val="en-US"/>
        </w:rPr>
      </w:pPr>
      <w:r>
        <w:rPr>
          <w:lang w:val="en-US"/>
        </w:rPr>
        <w:t xml:space="preserve">– </w:t>
      </w:r>
      <w:r>
        <w:rPr>
          <w:lang w:val="en-US"/>
        </w:rPr>
        <w:t>Minek köszönhetem a látogatásodat? És hol hagytad a tolmácsodat?</w:t>
      </w:r>
    </w:p>
    <w:p>
      <w:pPr>
        <w:pStyle w:val="NormlnsWWW"/>
        <w:spacing w:before="0" w:after="0"/>
        <w:ind w:left="720" w:right="720" w:firstLine="288"/>
        <w:rPr>
          <w:lang w:val="en-US"/>
        </w:rPr>
      </w:pPr>
      <w:r>
        <w:rPr>
          <w:lang w:val="en-US"/>
        </w:rPr>
        <w:t xml:space="preserve">– </w:t>
      </w:r>
      <w:r>
        <w:rPr>
          <w:lang w:val="en-US"/>
        </w:rPr>
        <w:t>Tudok én spanyolul, uram! – nézett a kormányzóra, aki meglepetésében majdnem a szék mellé tottyant. Hiszen eddig mindig megjátszottak, hogy csak Carlos tanult meg kecsuául! A lány csöndes hangja riasztotta föl gondolatai közül – Azért jöttem, hogy örök hálámról biztosítsalak uram, és nagy jótettedért cserébe jótéttel szolgáljak!</w:t>
      </w:r>
    </w:p>
    <w:p>
      <w:pPr>
        <w:pStyle w:val="NormlnsWWW"/>
        <w:spacing w:before="0" w:after="0"/>
        <w:ind w:left="720" w:right="720" w:firstLine="288"/>
        <w:rPr/>
      </w:pPr>
      <w:r>
        <w:rPr>
          <w:lang w:val="en-US"/>
        </w:rPr>
        <w:t xml:space="preserve">– </w:t>
      </w:r>
      <w:r>
        <w:rPr>
          <w:lang w:val="en-US"/>
        </w:rPr>
        <w:t>Ha tudnád, milyen boldog vagyok, hogy. . . magadtól megszólalt a szíved és a józan eszed, Querida! – emelkedett föl lassan székéről Pizarro.</w:t>
      </w:r>
    </w:p>
    <w:p>
      <w:pPr>
        <w:pStyle w:val="NormlnsWWW"/>
        <w:spacing w:before="0" w:after="0"/>
        <w:ind w:left="720" w:right="720" w:firstLine="288"/>
        <w:rPr>
          <w:lang w:val="en-US"/>
        </w:rPr>
      </w:pPr>
      <w:r>
        <w:rPr>
          <w:lang w:val="en-US"/>
        </w:rPr>
        <w:t xml:space="preserve">– </w:t>
      </w:r>
      <w:r>
        <w:rPr>
          <w:lang w:val="en-US"/>
        </w:rPr>
        <w:t>Lehet, hogy nem jól értetted, miért jöttem, uram?! – nyomta meg a szót Muchacha. – Azért jöttem el hozzád, hogy megköszönjem neked, amiért megölted Atahualpát, családom kiirtóját!</w:t>
      </w:r>
    </w:p>
    <w:p>
      <w:pPr>
        <w:pStyle w:val="NormlnsWWW"/>
        <w:spacing w:before="0" w:after="0"/>
        <w:ind w:left="720" w:right="720" w:firstLine="288"/>
        <w:rPr>
          <w:lang w:val="en-US"/>
        </w:rPr>
      </w:pPr>
      <w:r>
        <w:rPr>
          <w:lang w:val="en-US"/>
        </w:rPr>
        <w:t xml:space="preserve">– </w:t>
      </w:r>
      <w:r>
        <w:rPr>
          <w:lang w:val="en-US"/>
        </w:rPr>
        <w:t>Ah! – esett vissza faragott székére a kormányzó a meglepetéstől és a csalódástól. De a lány nem soká hagyta hüledezni.</w:t>
      </w:r>
    </w:p>
    <w:p>
      <w:pPr>
        <w:pStyle w:val="NormlnsWWW"/>
        <w:spacing w:before="0" w:after="0"/>
        <w:ind w:left="720" w:right="720" w:firstLine="288"/>
        <w:rPr/>
      </w:pPr>
      <w:r>
        <w:rPr>
          <w:lang w:val="en-US"/>
        </w:rPr>
        <w:t xml:space="preserve">– </w:t>
      </w:r>
      <w:r>
        <w:rPr>
          <w:lang w:val="en-US"/>
        </w:rPr>
        <w:t>Én jól tudom azt is, hogy te most nagy bajban vagy! Eddig volt két inka, most nincsen egy se! És ez nagy baj, nagyon nagy baj. Igaz? Nos, a másik dolog, amiért ide jöttem: Atahualpa helyébe akarok neked adni egy új inkát! Ne hápogj, ne integess, egy valódi inkát kínálok neked, a Nagy Manco Capac leszármazottját, Manco Capac nustát.</w:t>
      </w:r>
    </w:p>
    <w:p>
      <w:pPr>
        <w:pStyle w:val="NormlnsWWW"/>
        <w:spacing w:before="0" w:after="0"/>
        <w:ind w:left="720" w:right="720" w:firstLine="288"/>
        <w:rPr>
          <w:lang w:val="en-US"/>
        </w:rPr>
      </w:pPr>
      <w:r>
        <w:rPr>
          <w:lang w:val="en-US"/>
        </w:rPr>
        <w:t>Pizarro egy pillanatra megfeledkezett Muchacha szépségéről, mert a legégetőbb, legsúlyosabb gondját hozta szóba. Röstelkedve kérdezett közbe:</w:t>
      </w:r>
    </w:p>
    <w:p>
      <w:pPr>
        <w:pStyle w:val="NormlnsWWW"/>
        <w:spacing w:before="0" w:after="0"/>
        <w:ind w:left="720" w:right="720" w:firstLine="288"/>
        <w:rPr>
          <w:lang w:val="en-US"/>
        </w:rPr>
      </w:pPr>
      <w:r>
        <w:rPr>
          <w:lang w:val="en-US"/>
        </w:rPr>
        <w:t xml:space="preserve">– </w:t>
      </w:r>
      <w:r>
        <w:rPr>
          <w:lang w:val="en-US"/>
        </w:rPr>
        <w:t>Bocsáss meg, Muchacha, de egy szót kecsuául mondtál! Mi az, hogy ... nusta?</w:t>
      </w:r>
    </w:p>
    <w:p>
      <w:pPr>
        <w:pStyle w:val="NormlnsWWW"/>
        <w:spacing w:before="0" w:after="0"/>
        <w:ind w:left="720" w:right="720" w:firstLine="288"/>
        <w:rPr>
          <w:lang w:val="en-US"/>
        </w:rPr>
      </w:pPr>
      <w:r>
        <w:rPr>
          <w:lang w:val="en-US"/>
        </w:rPr>
        <w:t xml:space="preserve">– </w:t>
      </w:r>
      <w:r>
        <w:rPr>
          <w:lang w:val="en-US"/>
        </w:rPr>
        <w:t>Te bocsáss meg, uram! Nusta az annyi, mint... principe! Herceg! – hadarta bűbájosan elmosolyodva, amitől megint felforrt Pizarro vére. Észrevétlen a lány keze felé mozdult az asztalterítőn a keze.</w:t>
      </w:r>
    </w:p>
    <w:p>
      <w:pPr>
        <w:pStyle w:val="NormlnsWWW"/>
        <w:spacing w:before="0" w:after="0"/>
        <w:ind w:left="720" w:right="720" w:firstLine="288"/>
        <w:rPr/>
      </w:pPr>
      <w:r>
        <w:rPr>
          <w:lang w:val="en-US"/>
        </w:rPr>
        <w:t xml:space="preserve">– </w:t>
      </w:r>
      <w:r>
        <w:rPr>
          <w:lang w:val="en-US"/>
        </w:rPr>
        <w:t>Manco Capac herceg a bátyám. Féltestvérem. Amikor Atahualpa magához ragadta a hatalmat, éppen követségben járt a chibcha-indiánok birodalmában. Egy titkos jóakarójától üzenetet kapott, ha kedves az élete, ne térjen haza! Azóta is ott várja, hogy újabb, üzenetet kapjon, gyere haza, Manco Capac! Ülj Tahuantinsuyu trónjára, a tianára!</w:t>
      </w:r>
    </w:p>
    <w:p>
      <w:pPr>
        <w:pStyle w:val="NormlnsWWW"/>
        <w:spacing w:before="0" w:after="0"/>
        <w:ind w:left="720" w:right="720" w:firstLine="288"/>
        <w:rPr>
          <w:lang w:val="en-US"/>
        </w:rPr>
      </w:pPr>
      <w:r>
        <w:rPr>
          <w:lang w:val="en-US"/>
        </w:rPr>
        <w:t>Pizarro ekkorra mind a két kezét Muchacha keze mellé játszotta, most megragadta, maga felé húzta ellenállhatatlan erővel, és epekedő forrósággal súgta:</w:t>
      </w:r>
    </w:p>
    <w:p>
      <w:pPr>
        <w:pStyle w:val="NormlnsWWW"/>
        <w:spacing w:before="0" w:after="0"/>
        <w:ind w:left="720" w:right="720" w:firstLine="288"/>
        <w:rPr>
          <w:lang w:val="en-US"/>
        </w:rPr>
      </w:pPr>
      <w:r>
        <w:rPr>
          <w:lang w:val="en-US"/>
        </w:rPr>
        <w:t xml:space="preserve">– </w:t>
      </w:r>
      <w:r>
        <w:rPr>
          <w:lang w:val="en-US"/>
        </w:rPr>
        <w:t>Querida! Drága! Te pedig ülj az én szívem trónjára!... Te légy az én szívem királynéja ...</w:t>
      </w:r>
    </w:p>
    <w:p>
      <w:pPr>
        <w:pStyle w:val="NormlnsWWW"/>
        <w:spacing w:before="0" w:after="0"/>
        <w:ind w:left="720" w:right="720" w:firstLine="288"/>
        <w:rPr>
          <w:lang w:val="en-US"/>
        </w:rPr>
      </w:pPr>
      <w:r>
        <w:rPr>
          <w:lang w:val="en-US"/>
        </w:rPr>
        <w:t xml:space="preserve">– </w:t>
      </w:r>
      <w:r>
        <w:rPr>
          <w:lang w:val="en-US"/>
        </w:rPr>
        <w:t>Vén bolond vagy! – mondta halálos nyugalommal a leány, amikor Pizarro fölrántotta a székről, és hevesen magához szorította. Én már Carlos felesége vagyok.</w:t>
      </w:r>
    </w:p>
    <w:p>
      <w:pPr>
        <w:pStyle w:val="NormlnsWWW"/>
        <w:spacing w:before="0" w:after="0"/>
        <w:ind w:left="720" w:right="720" w:firstLine="288"/>
        <w:rPr>
          <w:lang w:val="en-US"/>
        </w:rPr>
      </w:pPr>
      <w:r>
        <w:rPr>
          <w:lang w:val="en-US"/>
        </w:rPr>
        <w:t xml:space="preserve">– </w:t>
      </w:r>
      <w:r>
        <w:rPr>
          <w:lang w:val="en-US"/>
        </w:rPr>
        <w:t>Te? Hogyan?</w:t>
      </w:r>
    </w:p>
    <w:p>
      <w:pPr>
        <w:pStyle w:val="NormlnsWWW"/>
        <w:spacing w:before="0" w:after="0"/>
        <w:ind w:left="720" w:right="720" w:firstLine="288"/>
        <w:rPr>
          <w:lang w:val="en-US"/>
        </w:rPr>
      </w:pPr>
      <w:r>
        <w:rPr>
          <w:lang w:val="en-US"/>
        </w:rPr>
        <w:t xml:space="preserve">– </w:t>
      </w:r>
      <w:r>
        <w:rPr>
          <w:lang w:val="en-US"/>
        </w:rPr>
        <w:t>Összeadott bennünket Valverde atya! – hazudta hadarva a leány az ajtó felé pillantva, ahol egy hatalmas, karib-szigeti, zsemleszőrű véreb hevert, a két lábán nyugtatva fejét. Hideg hüllőszemét a két izgatottan izgő-mozgó emberre szegezte. Semmi köze hozzá, csak akkor kell és szabad a dologba beleavatkoznia, hogyha erre parancsot kap.</w:t>
      </w:r>
    </w:p>
    <w:p>
      <w:pPr>
        <w:pStyle w:val="NormlnsWWW"/>
        <w:spacing w:before="0" w:after="0"/>
        <w:ind w:left="720" w:right="720" w:firstLine="288"/>
        <w:rPr/>
      </w:pPr>
      <w:r>
        <w:rPr>
          <w:lang w:val="en-US"/>
        </w:rPr>
        <w:t>Lehullott Pizarro karja Ozcollo derekáról. Zavartan torpant meg. Húzzon ujjat Carlosszal és Valverde atyával? Nagyon szorulna a szigorú dominikánustól, ha tudomására jutna: fel akart dúlni egy friss, boldog házasságot.</w:t>
      </w:r>
    </w:p>
    <w:p>
      <w:pPr>
        <w:pStyle w:val="NormlnsWWW"/>
        <w:spacing w:before="0" w:after="0"/>
        <w:ind w:left="720" w:right="720" w:firstLine="288"/>
        <w:rPr>
          <w:lang w:val="en-US"/>
        </w:rPr>
      </w:pPr>
      <w:r>
        <w:rPr>
          <w:lang w:val="en-US"/>
        </w:rPr>
        <w:t xml:space="preserve">– </w:t>
      </w:r>
      <w:r>
        <w:rPr>
          <w:lang w:val="en-US"/>
        </w:rPr>
        <w:t>Mikor adott össze benneteket? – kérdezte kihűlő hangon.</w:t>
      </w:r>
    </w:p>
    <w:p>
      <w:pPr>
        <w:pStyle w:val="NormlnsWWW"/>
        <w:spacing w:before="0" w:after="0"/>
        <w:ind w:left="720" w:right="720" w:firstLine="288"/>
        <w:rPr>
          <w:lang w:val="en-US"/>
        </w:rPr>
      </w:pPr>
      <w:r>
        <w:rPr>
          <w:lang w:val="en-US"/>
        </w:rPr>
        <w:t xml:space="preserve">– </w:t>
      </w:r>
      <w:r>
        <w:rPr>
          <w:lang w:val="en-US"/>
        </w:rPr>
        <w:t>Soha! – kiáltotta a leány dühtől felgyűlő arccal. – Csak kitaláltam, hogy leszedd a mocskos kezedet a derekamról! Figyelmeztetni szeretnélek, még egyszer meg ne próbáld a szerencsédet, mert szörnyű halállal lakolsz!</w:t>
      </w:r>
    </w:p>
    <w:p>
      <w:pPr>
        <w:pStyle w:val="NormlnsWWW"/>
        <w:spacing w:before="0" w:after="0"/>
        <w:ind w:left="720" w:right="720" w:firstLine="288"/>
        <w:rPr/>
      </w:pPr>
      <w:r>
        <w:rPr>
          <w:lang w:val="en-US"/>
        </w:rPr>
        <w:t xml:space="preserve">– </w:t>
      </w:r>
      <w:r>
        <w:rPr>
          <w:lang w:val="en-US"/>
        </w:rPr>
        <w:t>Igazán?! – kérdezte piszkos, kötekedő hangon Pizarro, és orvul lépett egyet a leány felé. Úgy mozdulva, hogy sarokba szoríthassa. – Csakhogy mi... ketten vagyunk ám! – Rákiáltott a kutyára: ördög! Fogd meg!...</w:t>
      </w:r>
    </w:p>
    <w:p>
      <w:pPr>
        <w:pStyle w:val="NormlnsWWW"/>
        <w:spacing w:before="0" w:after="0"/>
        <w:ind w:left="720" w:right="720" w:firstLine="288"/>
        <w:rPr>
          <w:lang w:val="en-US"/>
        </w:rPr>
      </w:pPr>
      <w:r>
        <w:rPr>
          <w:lang w:val="en-US"/>
        </w:rPr>
        <w:t>A hatalmas sárga kutya szeme fölvillant. „No, végre! így kell ezt csinálni, uracskám!" Összecsattantotta félelmetes fogsorát, egy minutumra felvonta kétoldalt szederjes pofalebenyét, aztán megfeszültek acélból sodort inai, és a leányra vetette magát.</w:t>
      </w:r>
    </w:p>
    <w:p>
      <w:pPr>
        <w:pStyle w:val="NormlnsWWW"/>
        <w:spacing w:before="0" w:after="0"/>
        <w:ind w:left="720" w:right="720" w:firstLine="288"/>
        <w:rPr/>
      </w:pPr>
      <w:r>
        <w:rPr>
          <w:lang w:val="en-US"/>
        </w:rPr>
        <w:t xml:space="preserve">– </w:t>
      </w:r>
      <w:r>
        <w:rPr>
          <w:lang w:val="en-US"/>
        </w:rPr>
        <w:t>Szegény kutya! – mondta a leány, és párducügyességgel oldalt szökkenve kitért a véreb elsöprő támadása elől. Pizarro csak annyit látott, valami elővillant Muchacha ruhájának redői közül, aztán beléfúródott ördög nyakába. A borjú nagyságú jószágot a lendület a falnak sodorta, a padlóra koppant, de máris perdült, és roppant testét a levegőbe rúgva, ismét Muchachára rohant. Akkor Pízarro csodát látott, Ördög lendülete félúton megtorpant, keservesen összerándult, aztán a földre zuhant. Néhány másodpercig kegyetlenül üvöltve, görcsösen rángatódzott a padlón, mint eltört gerincű anakonda, aztán véres hab buggyant ki a száján, és megdöglött.</w:t>
      </w:r>
    </w:p>
    <w:p>
      <w:pPr>
        <w:pStyle w:val="NormlnsWWW"/>
        <w:spacing w:before="0" w:after="0"/>
        <w:ind w:left="720" w:right="720" w:firstLine="288"/>
        <w:rPr>
          <w:lang w:val="en-US"/>
        </w:rPr>
      </w:pPr>
      <w:r>
        <w:rPr>
          <w:lang w:val="en-US"/>
        </w:rPr>
        <w:t xml:space="preserve">– </w:t>
      </w:r>
      <w:r>
        <w:rPr>
          <w:lang w:val="en-US"/>
        </w:rPr>
        <w:t>Meg akarod te is ízlelni? – döfött ijesztésül Pizarra felé Muchacha. – A hegyére kurare-méreg van kenve!... Szegény kutya! nézett sajnálkozva a kimúlt Ördögre. – Köszönd meg a kedves gazdádnak! És most... állj félre, ha jót akarsz, Pizarra!</w:t>
      </w:r>
    </w:p>
    <w:p>
      <w:pPr>
        <w:pStyle w:val="NormlnsWWW"/>
        <w:spacing w:before="0" w:after="0"/>
        <w:ind w:left="720" w:right="720" w:firstLine="288"/>
        <w:rPr/>
      </w:pPr>
      <w:r>
        <w:rPr>
          <w:lang w:val="en-US"/>
        </w:rPr>
        <w:t>Muchacha azt hitte, mindent alaposan végiggondolt, amielőtt bemerészkedett kormányzó hálószobájába, így is volt, csupán egyetlen dolgot felejtett ki a számításából. Pizarrónak az oldalán lógott a kardja. Egy másodperc alatt kirántotta a megszisszenő toledói pengét, és kegyetlenül elmosolyodott:</w:t>
      </w:r>
    </w:p>
    <w:p>
      <w:pPr>
        <w:pStyle w:val="NormlnsWWW"/>
        <w:spacing w:before="0" w:after="0"/>
        <w:ind w:left="720" w:right="720" w:firstLine="288"/>
        <w:rPr>
          <w:lang w:val="en-US"/>
        </w:rPr>
      </w:pPr>
      <w:r>
        <w:rPr>
          <w:lang w:val="en-US"/>
        </w:rPr>
        <w:t xml:space="preserve">– </w:t>
      </w:r>
      <w:r>
        <w:rPr>
          <w:lang w:val="en-US"/>
        </w:rPr>
        <w:t>Az én eszemen akarsz túljárni, Vadmacska?! - és előredőlve megindult a lány felé. – Jobban jársz, ha eldobod a késedet! – sziszegte sötéten fénylő arccal, és ment az asztal körül lassan hátráló Muchacha után.</w:t>
      </w:r>
    </w:p>
    <w:p>
      <w:pPr>
        <w:pStyle w:val="NormlnsWWW"/>
        <w:spacing w:before="0" w:after="0"/>
        <w:ind w:left="720" w:right="720" w:firstLine="288"/>
        <w:rPr>
          <w:lang w:val="en-US"/>
        </w:rPr>
      </w:pPr>
      <w:r>
        <w:rPr>
          <w:lang w:val="en-US"/>
        </w:rPr>
        <w:t>A kötvetkező pillanatban a kormányzó megdöbbenve látta, hogy a leány egyetlen ugrással a szoba sarkában terem, és felkapja a falnak támasztott muskétát, felrántja a kakasát, és rászegezi.</w:t>
      </w:r>
    </w:p>
    <w:p>
      <w:pPr>
        <w:pStyle w:val="NormlnsWWW"/>
        <w:spacing w:before="0" w:after="0"/>
        <w:ind w:left="720" w:right="720" w:firstLine="288"/>
        <w:rPr/>
      </w:pPr>
      <w:r>
        <w:rPr>
          <w:lang w:val="en-US"/>
        </w:rPr>
        <w:t xml:space="preserve">– </w:t>
      </w:r>
      <w:r>
        <w:rPr>
          <w:lang w:val="en-US"/>
        </w:rPr>
        <w:t>Dobd el a kardodat! Ha nem teszed, halál fia vagy! Carlos megtanított rá, hogyan kell kezelni!</w:t>
      </w:r>
    </w:p>
    <w:p>
      <w:pPr>
        <w:pStyle w:val="NormlnsWWW"/>
        <w:spacing w:before="0" w:after="0"/>
        <w:ind w:left="720" w:right="720" w:firstLine="288"/>
        <w:rPr>
          <w:lang w:val="en-US"/>
        </w:rPr>
      </w:pPr>
      <w:r>
        <w:rPr>
          <w:lang w:val="en-US"/>
        </w:rPr>
        <w:t>Pizarra elsápadt, amikor látta, a mordály csöve a szívére irányul. A diónyi ólomgolyóbis ilyen közelről egy elefántot ledönt a lábáról!</w:t>
      </w:r>
    </w:p>
    <w:p>
      <w:pPr>
        <w:pStyle w:val="NormlnsWWW"/>
        <w:spacing w:before="0" w:after="0"/>
        <w:ind w:left="720" w:right="720" w:firstLine="288"/>
        <w:rPr>
          <w:lang w:val="en-US"/>
        </w:rPr>
      </w:pPr>
      <w:r>
        <w:rPr>
          <w:lang w:val="en-US"/>
        </w:rPr>
        <w:t xml:space="preserve">– </w:t>
      </w:r>
      <w:r>
        <w:rPr>
          <w:lang w:val="en-US"/>
        </w:rPr>
        <w:t>Nincs ... töltve.</w:t>
      </w:r>
    </w:p>
    <w:p>
      <w:pPr>
        <w:pStyle w:val="NormlnsWWW"/>
        <w:spacing w:before="0" w:after="0"/>
        <w:ind w:left="720" w:right="720" w:firstLine="288"/>
        <w:rPr>
          <w:lang w:val="en-US"/>
        </w:rPr>
      </w:pPr>
      <w:r>
        <w:rPr>
          <w:lang w:val="en-US"/>
        </w:rPr>
        <w:t xml:space="preserve">– </w:t>
      </w:r>
      <w:r>
        <w:rPr>
          <w:lang w:val="en-US"/>
        </w:rPr>
        <w:t>Amikor a szobádba léptem, és vártalak, nagyon unatkoztam. Azzal töltöttem el az időt, hogy például ezt is megvizsgáltam! Kipróbáljam? – kiáltotta türelmetlenül Muchacha. – Vagy eldobod azt a pengét?!</w:t>
      </w:r>
    </w:p>
    <w:p>
      <w:pPr>
        <w:pStyle w:val="NormlnsWWW"/>
        <w:spacing w:before="0" w:after="0"/>
        <w:ind w:left="720" w:right="720" w:firstLine="288"/>
        <w:rPr/>
      </w:pPr>
      <w:r>
        <w:rPr>
          <w:lang w:val="en-US"/>
        </w:rPr>
        <w:t>Csörrent és szikrát rúgott a kövön a kard. „Milyen gonosz a szeme! Ez a lány nem teketóriázik sokat. .. Agyonlő, mint egy veszett kutyát!" – vibrált rémülten az agya, mert látta, Ozcollo ujja ráfonódik a fegyver ravaszára.</w:t>
      </w:r>
    </w:p>
    <w:p>
      <w:pPr>
        <w:pStyle w:val="NormlnsWWW"/>
        <w:spacing w:before="0" w:after="0"/>
        <w:ind w:left="720" w:right="720" w:firstLine="288"/>
        <w:rPr>
          <w:lang w:val="en-US"/>
        </w:rPr>
      </w:pPr>
      <w:r>
        <w:rPr>
          <w:lang w:val="en-US"/>
        </w:rPr>
        <w:t xml:space="preserve">– </w:t>
      </w:r>
      <w:r>
        <w:rPr>
          <w:lang w:val="en-US"/>
        </w:rPr>
        <w:t>Mit csináljak, te... átkozott bestia?!</w:t>
      </w:r>
    </w:p>
    <w:p>
      <w:pPr>
        <w:pStyle w:val="NormlnsWWW"/>
        <w:spacing w:before="0" w:after="0"/>
        <w:ind w:left="720" w:right="720" w:firstLine="288"/>
        <w:rPr>
          <w:lang w:val="en-US"/>
        </w:rPr>
      </w:pPr>
      <w:r>
        <w:rPr>
          <w:lang w:val="en-US"/>
        </w:rPr>
        <w:t xml:space="preserve">– </w:t>
      </w:r>
      <w:r>
        <w:rPr>
          <w:lang w:val="en-US"/>
        </w:rPr>
        <w:t>Nyisd ki az ajtót!.... Átmegyünk a szomszéd palotába, és... mindent elmondunk Valverde atyának!</w:t>
      </w:r>
    </w:p>
    <w:p>
      <w:pPr>
        <w:pStyle w:val="NormlnsWWW"/>
        <w:spacing w:before="0" w:after="0"/>
        <w:ind w:left="720" w:right="720" w:firstLine="288"/>
        <w:rPr/>
      </w:pPr>
      <w:r>
        <w:rPr>
          <w:lang w:val="en-US"/>
        </w:rPr>
        <w:t>„</w:t>
      </w:r>
      <w:r>
        <w:rPr>
          <w:lang w:val="en-US"/>
        </w:rPr>
        <w:t>Ostoba liba! – gondolta Pizarro, és alig tudta legyűrni vigyoroghatnékját. – Most veszítetted el a játszmát!" Elindult az ajtó felé, lenyomta lassan a kilincset, kinyitotta az ajtót, kényelmesen átlépte a küszöböt, majd... hirtelen becsapta az arasznyi vastag pallódeszka ajtót, és vadul markolva a kilincset, kétségbeesetten kiáltozni kezdett:</w:t>
      </w:r>
    </w:p>
    <w:p>
      <w:pPr>
        <w:pStyle w:val="NormlnsWWW"/>
        <w:spacing w:before="0" w:after="0"/>
        <w:ind w:left="720" w:right="720" w:firstLine="288"/>
        <w:rPr>
          <w:lang w:val="en-US"/>
        </w:rPr>
      </w:pPr>
      <w:r>
        <w:rPr>
          <w:lang w:val="en-US"/>
        </w:rPr>
        <w:t xml:space="preserve">– </w:t>
      </w:r>
      <w:r>
        <w:rPr>
          <w:lang w:val="en-US"/>
        </w:rPr>
        <w:t>Segítsééég!...</w:t>
      </w:r>
    </w:p>
    <w:p>
      <w:pPr>
        <w:pStyle w:val="NormlnsWWW"/>
        <w:spacing w:before="0" w:after="0"/>
        <w:ind w:left="720" w:right="720" w:firstLine="288"/>
        <w:rPr>
          <w:lang w:val="en-US"/>
        </w:rPr>
      </w:pPr>
      <w:r>
        <w:rPr>
          <w:lang w:val="en-US"/>
        </w:rPr>
        <w:t>Muchacha odasomfordált, és ráfordította a kulcsot. Azonnal ébredezni kezdett a ház; zárak zörrentek, ajtók nyíltak, futó lábak dobbantak, messziről kiáltások hallatszottak.</w:t>
      </w:r>
    </w:p>
    <w:p>
      <w:pPr>
        <w:pStyle w:val="NormlnsWWW"/>
        <w:spacing w:before="0" w:after="0"/>
        <w:ind w:left="720" w:right="720" w:firstLine="288"/>
        <w:rPr>
          <w:lang w:val="en-US"/>
        </w:rPr>
      </w:pPr>
      <w:r>
        <w:rPr>
          <w:lang w:val="en-US"/>
        </w:rPr>
        <w:t xml:space="preserve">– </w:t>
      </w:r>
      <w:r>
        <w:rPr>
          <w:lang w:val="en-US"/>
        </w:rPr>
        <w:t>Mi baj van, kormányzó úr?</w:t>
      </w:r>
    </w:p>
    <w:p>
      <w:pPr>
        <w:pStyle w:val="NormlnsWWW"/>
        <w:spacing w:before="0" w:after="0"/>
        <w:ind w:left="720" w:right="720" w:firstLine="288"/>
        <w:rPr>
          <w:lang w:val="en-US"/>
        </w:rPr>
      </w:pPr>
      <w:r>
        <w:rPr>
          <w:lang w:val="en-US"/>
        </w:rPr>
        <w:t xml:space="preserve">– </w:t>
      </w:r>
      <w:r>
        <w:rPr>
          <w:lang w:val="en-US"/>
        </w:rPr>
        <w:t>Orgyilkos merénylőt fogtam! Kerítsétek körül a házat! Bontsátok fel a szobám mennyezetét! Onnan is támadjátok! Vigyázzatok! Töltött puska és... mérgezett hegyű tőr van nála!</w:t>
      </w:r>
    </w:p>
    <w:p>
      <w:pPr>
        <w:pStyle w:val="NormlnsWWW"/>
        <w:spacing w:before="0" w:after="0"/>
        <w:ind w:left="720" w:right="720" w:firstLine="288"/>
        <w:rPr/>
      </w:pPr>
      <w:r>
        <w:rPr>
          <w:lang w:val="en-US"/>
        </w:rPr>
        <w:t>Muchacha tudta, nincsen sok ideje helyzetének átgondolására. Kifelé nem menekülhet, szó sem lehet róla, hogy egyedül át tudjon törni: a folyosó már tele lehet fegyveresekkel. Az ablakra esett a pillantása. Félrehúzta a függönyt. A Nap-szüzek klastromának az udvara ásított föl reá. Szerencsére az ég közepén ott izzott a telihold, s így a leány jól látta, a fal mellett egy jókora szalmaboglya áll. Este hozták, hallotta a lármát. Férfiak és nők veszekedtek, úgy hogy zengett a plaza. A kocsisok mindenáron be akartak hajtani az udvarba, az erélyes női hang pedig nyersen leteremtettézte a tolakodókat. Elcsitult a szóharc, majd a nők siettek ki a Nap-szüzek klastromából. Muchacha furcsállta, mindegyiken egyforma fehér ruha volt, és fekete posztócsík sötétlett mindegyiknek a mellén, a derekán és a hátán. A szalmát behordták a klastromba, aztán elcsitultak. Muchacha döntött. Villámgyors mozdulattal elrántotta az ablak függönyét, föltérdelt a nyílásra. A falnak volt támasztva a puska. Csak nehezen tudta átkényszeríteni testét az ablaknyíláson. Már hallotta, zörögnek az ajtóval. Gondolt egy merészet, a lába hegyével megkereste a puska csövét, és elrúgta. A kőre csapódó muskéta óriási durranással sült el. Az ajtó elől hanyatt-homlok elrohantak a Szakállasok. Amikor Muchacha lába megtalálta a palota külső falán az első kiugró támaszkodót, akkor ocsúdott föl Pizarro a folyosón.</w:t>
      </w:r>
    </w:p>
    <w:p>
      <w:pPr>
        <w:pStyle w:val="NormlnsWWW"/>
        <w:spacing w:before="0" w:after="0"/>
        <w:ind w:left="720" w:right="720" w:firstLine="288"/>
        <w:rPr>
          <w:lang w:val="en-US"/>
        </w:rPr>
      </w:pPr>
      <w:r>
        <w:rPr>
          <w:lang w:val="en-US"/>
        </w:rPr>
        <w:t xml:space="preserve">– </w:t>
      </w:r>
      <w:r>
        <w:rPr>
          <w:lang w:val="en-US"/>
        </w:rPr>
        <w:t>Señores! Elsült a puska! Már csak egy kis tőr van nála! Most elcsíphetjük a bitangját!</w:t>
      </w:r>
    </w:p>
    <w:p>
      <w:pPr>
        <w:pStyle w:val="NormlnsWWW"/>
        <w:spacing w:before="0" w:after="0"/>
        <w:ind w:left="720" w:right="720" w:firstLine="288"/>
        <w:rPr>
          <w:lang w:val="en-US"/>
        </w:rPr>
      </w:pPr>
      <w:r>
        <w:rPr>
          <w:lang w:val="en-US"/>
        </w:rPr>
        <w:t>Szétlőtték az ajtózárat.</w:t>
      </w:r>
    </w:p>
    <w:p>
      <w:pPr>
        <w:pStyle w:val="NormlnsWWW"/>
        <w:spacing w:before="0" w:after="0"/>
        <w:ind w:left="720" w:right="720" w:firstLine="288"/>
        <w:rPr>
          <w:lang w:val="en-US"/>
        </w:rPr>
      </w:pPr>
      <w:r>
        <w:rPr>
          <w:lang w:val="en-US"/>
        </w:rPr>
        <w:t>Pizarro őrjöngő dühvel állapította meg: kiröppent a. kalitkából a madárka. Az ablakhoz rohant. Észrevette, a falon mászva menekül Muchacha.</w:t>
      </w:r>
    </w:p>
    <w:p>
      <w:pPr>
        <w:pStyle w:val="NormlnsWWW"/>
        <w:spacing w:before="0" w:after="0"/>
        <w:ind w:left="720" w:right="720" w:firstLine="288"/>
        <w:rPr/>
      </w:pPr>
      <w:r>
        <w:rPr>
          <w:lang w:val="en-US"/>
        </w:rPr>
        <w:t xml:space="preserve">– </w:t>
      </w:r>
      <w:r>
        <w:rPr>
          <w:lang w:val="en-US"/>
        </w:rPr>
        <w:t>Adjatok ide egy puskát! – hörögte. Kidugta a muskéta csövét az ablaknyíláson, és elsütötte. Sikoltást hallott.</w:t>
      </w:r>
    </w:p>
    <w:p>
      <w:pPr>
        <w:pStyle w:val="NormlnsWWW"/>
        <w:spacing w:before="0" w:after="0"/>
        <w:ind w:left="720" w:right="720" w:firstLine="288"/>
        <w:rPr>
          <w:lang w:val="en-US"/>
        </w:rPr>
      </w:pPr>
      <w:r>
        <w:rPr>
          <w:lang w:val="en-US"/>
        </w:rPr>
        <w:t xml:space="preserve">– </w:t>
      </w:r>
      <w:r>
        <w:rPr>
          <w:lang w:val="en-US"/>
        </w:rPr>
        <w:t>Szűzanyám! Eltalálta! – hallatszott az udvarból egy éles női kiáltás.</w:t>
      </w:r>
    </w:p>
    <w:p>
      <w:pPr>
        <w:pStyle w:val="NormlnsWWW"/>
        <w:spacing w:before="0" w:after="0"/>
        <w:ind w:left="720" w:right="720" w:firstLine="288"/>
        <w:rPr>
          <w:lang w:val="en-US"/>
        </w:rPr>
      </w:pPr>
      <w:r>
        <w:rPr>
          <w:lang w:val="en-US"/>
        </w:rPr>
        <w:t>Dehogyis találta. „De miért ne sikoltsak? – gondolta Muchacha. – Ha azt hiszi az a vadállat, hogy eltalált, biztosan abbahagyja!" A szemével megcélozta a kövér szalmaboglyát, és kezével-lábával ellökte magát a faltól. Süvített a levegő a füle mellett, de estében is ügyesen, kígyózva kormányzott. Aztán nagyot puffant, és elterült a kazlacska tetején. Látta, rémült asszonyok szaladnak feléje. Bölcsebb, célravezetőbb dolognak találta, ha ájultnak gondolják. Elfutni előlük már úgysem tudna. Kuraréba mártott tőre is kiesett a ruhája öbléből, amikor a falon mászott.</w:t>
      </w:r>
    </w:p>
    <w:p>
      <w:pPr>
        <w:pStyle w:val="NormlnsWWW"/>
        <w:spacing w:before="0" w:after="0"/>
        <w:ind w:left="720" w:right="720" w:firstLine="288"/>
        <w:rPr/>
      </w:pPr>
      <w:r>
        <w:rPr>
          <w:lang w:val="en-US"/>
        </w:rPr>
        <w:t>Szorosan lecsukta a szemét, és úgy feküdt, mint a holtak.</w:t>
      </w:r>
    </w:p>
    <w:p>
      <w:pPr>
        <w:pStyle w:val="NormlnsWWW"/>
        <w:spacing w:before="0" w:after="0"/>
        <w:ind w:left="720" w:right="720" w:firstLine="288"/>
        <w:rPr>
          <w:lang w:val="en-US"/>
        </w:rPr>
      </w:pPr>
      <w:r>
        <w:rPr>
          <w:lang w:val="en-US"/>
        </w:rPr>
        <w:t>Pizarro lenézett, és látta, a szalmaboglyára esett a leány.</w:t>
      </w:r>
    </w:p>
    <w:p>
      <w:pPr>
        <w:pStyle w:val="NormlnsWWW"/>
        <w:spacing w:before="0" w:after="0"/>
        <w:ind w:left="720" w:right="720" w:firstLine="288"/>
        <w:rPr>
          <w:lang w:val="en-US"/>
        </w:rPr>
      </w:pPr>
      <w:r>
        <w:rPr>
          <w:lang w:val="en-US"/>
        </w:rPr>
        <w:t xml:space="preserve">– </w:t>
      </w:r>
      <w:r>
        <w:rPr>
          <w:lang w:val="en-US"/>
        </w:rPr>
        <w:t>Gyerünk az utcára! A Nap-szüzek klastromának udvarára esett! Él az a kis dög! Megvan! Láttam!</w:t>
      </w:r>
    </w:p>
    <w:p>
      <w:pPr>
        <w:pStyle w:val="NormlnsWWW"/>
        <w:spacing w:before="0" w:after="0"/>
        <w:ind w:left="720" w:right="720" w:firstLine="288"/>
        <w:rPr>
          <w:lang w:val="en-US"/>
        </w:rPr>
      </w:pPr>
      <w:r>
        <w:rPr>
          <w:lang w:val="en-US"/>
        </w:rPr>
        <w:t>Loholtak lóhalálában a klastrom kapujára. Vadul döngették ököllel, lábbal.</w:t>
      </w:r>
    </w:p>
    <w:p>
      <w:pPr>
        <w:pStyle w:val="NormlnsWWW"/>
        <w:spacing w:before="0" w:after="0"/>
        <w:ind w:left="720" w:right="720" w:firstLine="288"/>
        <w:rPr>
          <w:lang w:val="en-US"/>
        </w:rPr>
      </w:pPr>
      <w:r>
        <w:rPr>
          <w:lang w:val="en-US"/>
        </w:rPr>
        <w:t xml:space="preserve">– </w:t>
      </w:r>
      <w:r>
        <w:rPr>
          <w:lang w:val="en-US"/>
        </w:rPr>
        <w:t>Mit akartok itt, nyomorultak? – Egy kis indián lotyót keresünk.</w:t>
      </w:r>
    </w:p>
    <w:p>
      <w:pPr>
        <w:pStyle w:val="NormlnsWWW"/>
        <w:spacing w:before="0" w:after="0"/>
        <w:ind w:left="720" w:right="720" w:firstLine="288"/>
        <w:rPr>
          <w:lang w:val="en-US"/>
        </w:rPr>
      </w:pPr>
      <w:r>
        <w:rPr>
          <w:lang w:val="en-US"/>
        </w:rPr>
        <w:t xml:space="preserve">– </w:t>
      </w:r>
      <w:r>
        <w:rPr>
          <w:lang w:val="en-US"/>
        </w:rPr>
        <w:t>Itt nincsen semmiféle lotyó, uram bocsá! Ez a Szent Szív-zárda.</w:t>
      </w:r>
    </w:p>
    <w:p>
      <w:pPr>
        <w:pStyle w:val="NormlnsWWW"/>
        <w:spacing w:before="0" w:after="0"/>
        <w:ind w:left="720" w:right="720" w:firstLine="288"/>
        <w:rPr>
          <w:lang w:val="en-US"/>
        </w:rPr>
      </w:pPr>
      <w:r>
        <w:rPr>
          <w:lang w:val="en-US"/>
        </w:rPr>
        <w:t>Madre Catalina, a priorissza, a zárda főnökasszonya dühében föltépte az ajtót, és a kezében szorongatott bottal vitézül végigvágott a legelöl álló nyurga alakon.</w:t>
      </w:r>
    </w:p>
    <w:p>
      <w:pPr>
        <w:pStyle w:val="NormlnsWWW"/>
        <w:spacing w:before="0" w:after="0"/>
        <w:ind w:left="720" w:right="720" w:firstLine="288"/>
        <w:rPr>
          <w:lang w:val="en-US"/>
        </w:rPr>
      </w:pPr>
      <w:r>
        <w:rPr>
          <w:lang w:val="en-US"/>
        </w:rPr>
        <w:t xml:space="preserve">– </w:t>
      </w:r>
      <w:r>
        <w:rPr>
          <w:lang w:val="en-US"/>
        </w:rPr>
        <w:t>Disznók! Takarodjatok!</w:t>
      </w:r>
    </w:p>
    <w:p>
      <w:pPr>
        <w:pStyle w:val="NormlnsWWW"/>
        <w:spacing w:before="0" w:after="0"/>
        <w:ind w:left="720" w:right="720" w:firstLine="288"/>
        <w:rPr/>
      </w:pPr>
      <w:r>
        <w:rPr>
          <w:lang w:val="en-US"/>
        </w:rPr>
        <w:t>Rémülten kotródtak az ajtó elől, mert a felháborodott matróna egyik ütést a másik után osztogatta, mint heves csatába keveredett dalia.</w:t>
      </w:r>
    </w:p>
    <w:p>
      <w:pPr>
        <w:pStyle w:val="NormlnsWWW"/>
        <w:spacing w:before="0" w:after="0"/>
        <w:ind w:left="720" w:right="720" w:firstLine="288"/>
        <w:rPr>
          <w:lang w:val="en-US"/>
        </w:rPr>
      </w:pPr>
      <w:r>
        <w:rPr>
          <w:lang w:val="en-US"/>
        </w:rPr>
        <w:t>Pizarro dühösen szorított a feje búbján nőtt jókora púpra egy megnedvesített kendőt. Csak az őszinte káröröm vigasztalta:</w:t>
      </w:r>
    </w:p>
    <w:p>
      <w:pPr>
        <w:pStyle w:val="NormlnsWWW"/>
        <w:spacing w:before="0" w:after="0"/>
        <w:ind w:left="720" w:right="720" w:firstLine="288"/>
        <w:rPr/>
      </w:pPr>
      <w:r>
        <w:rPr>
          <w:lang w:val="en-US"/>
        </w:rPr>
        <w:t>„</w:t>
      </w:r>
      <w:r>
        <w:rPr>
          <w:lang w:val="en-US"/>
        </w:rPr>
        <w:t>Jobb helyre nem is menekülhettél volna előlem, mint épp egy apácazárdába! így legalább a drágalátos Carlos úrfi is hoppon marad! Biztos, hogy innen nem mered kidugni egyhamar az orrodat, igaz?! Szegény kis Carlos fiam!"</w:t>
      </w:r>
    </w:p>
    <w:p>
      <w:pPr>
        <w:pStyle w:val="NormlnsWWW"/>
        <w:spacing w:before="0" w:after="0"/>
        <w:ind w:left="720" w:right="720" w:firstLine="288"/>
        <w:rPr>
          <w:lang w:val="en-US"/>
        </w:rPr>
      </w:pPr>
      <w:r>
        <w:rPr>
          <w:lang w:val="en-US"/>
        </w:rPr>
        <w:t>Carlos egy maroknyi lovascsapat élén, néhány nappal a tragikus események után érkezett vissza Guamachuchóból.</w:t>
      </w:r>
    </w:p>
    <w:p>
      <w:pPr>
        <w:pStyle w:val="NormlnsWWW"/>
        <w:spacing w:before="0" w:after="0"/>
        <w:ind w:left="720" w:right="720" w:firstLine="288"/>
        <w:rPr>
          <w:lang w:val="en-US"/>
        </w:rPr>
      </w:pPr>
      <w:r>
        <w:rPr>
          <w:lang w:val="en-US"/>
        </w:rPr>
        <w:t xml:space="preserve">– </w:t>
      </w:r>
      <w:r>
        <w:rPr>
          <w:lang w:val="en-US"/>
        </w:rPr>
        <w:t>Sehol egy teremtett lelket nem találtam! – jelentette Pizarrónak. – Nagyon örülök, hogy ismét beigazolódott, mennyire értelmetlen és alaptalan a gyanakvásod. És hogy mennyire ártatlan Atahualpa. Hol találom meg az inkát?</w:t>
      </w:r>
    </w:p>
    <w:p>
      <w:pPr>
        <w:pStyle w:val="NormlnsWWW"/>
        <w:spacing w:before="0" w:after="0"/>
        <w:ind w:left="720" w:right="720" w:firstLine="288"/>
        <w:rPr>
          <w:lang w:val="en-US"/>
        </w:rPr>
      </w:pPr>
      <w:r>
        <w:rPr>
          <w:lang w:val="en-US"/>
        </w:rPr>
        <w:t>Pizarro ráemelte karikás szemét. Hm, hát... még senkivel sem beszéltél volna?! Mindegy, át kell esnünk ezen is!</w:t>
      </w:r>
    </w:p>
    <w:p>
      <w:pPr>
        <w:pStyle w:val="NormlnsWWW"/>
        <w:spacing w:before="0" w:after="0"/>
        <w:ind w:left="720" w:right="720" w:firstLine="288"/>
        <w:rPr/>
      </w:pPr>
      <w:r>
        <w:rPr>
          <w:lang w:val="en-US"/>
        </w:rPr>
        <w:t xml:space="preserve">– </w:t>
      </w:r>
      <w:r>
        <w:rPr>
          <w:lang w:val="en-US"/>
        </w:rPr>
        <w:t>Én azt ugyan honnan tudhatnám? – kondult komoran, rekedten a kormányzó fakó hangja. Látta, Carlosnak gyanakvón rándul meg az arcizma. Döntött, nem adagolja, egyszerre lerohanja. Két karját széttárva hadarta: – A San Francisco-temetőben hantoltuk el szegényt. Elkísérte utolsó útjára az egész colonia. De onnan, végtelenül sajnálom: másnap reggelre ... ellopták!</w:t>
      </w:r>
    </w:p>
    <w:p>
      <w:pPr>
        <w:pStyle w:val="NormlnsWWW"/>
        <w:spacing w:before="0" w:after="0"/>
        <w:ind w:left="720" w:right="720" w:firstLine="288"/>
        <w:rPr>
          <w:lang w:val="en-US"/>
        </w:rPr>
      </w:pPr>
      <w:r>
        <w:rPr>
          <w:lang w:val="en-US"/>
        </w:rPr>
        <w:t xml:space="preserve">– </w:t>
      </w:r>
      <w:r>
        <w:rPr>
          <w:lang w:val="en-US"/>
        </w:rPr>
        <w:t>Hogyan?! – hüledezett Carlos teljesen összezavarodva. – Mit loptak el?</w:t>
      </w:r>
    </w:p>
    <w:p>
      <w:pPr>
        <w:pStyle w:val="NormlnsWWW"/>
        <w:spacing w:before="0" w:after="0"/>
        <w:ind w:left="720" w:right="720" w:firstLine="288"/>
        <w:rPr/>
      </w:pPr>
      <w:r>
        <w:rPr>
          <w:lang w:val="en-US"/>
        </w:rPr>
        <w:t xml:space="preserve">– </w:t>
      </w:r>
      <w:r>
        <w:rPr>
          <w:lang w:val="en-US"/>
        </w:rPr>
        <w:t>Atahualpát! – csattant fel Pizarro bosszúsan. – Szamár! Nem érted? A Királyi Bíróság halálra ítélte és kivégeztette az inkát!</w:t>
      </w:r>
    </w:p>
    <w:p>
      <w:pPr>
        <w:pStyle w:val="NormlnsWWW"/>
        <w:spacing w:before="0" w:after="0"/>
        <w:ind w:left="720" w:right="720" w:firstLine="288"/>
        <w:rPr>
          <w:lang w:val="en-US"/>
        </w:rPr>
      </w:pPr>
      <w:r>
        <w:rPr>
          <w:lang w:val="en-US"/>
        </w:rPr>
        <w:t xml:space="preserve">– </w:t>
      </w:r>
      <w:r>
        <w:rPr>
          <w:lang w:val="en-US"/>
        </w:rPr>
        <w:t>Úristen! Mit mondasz? – hebegett Carlos, és megbillent vele a szoba.</w:t>
      </w:r>
    </w:p>
    <w:p>
      <w:pPr>
        <w:pStyle w:val="NormlnsWWW"/>
        <w:spacing w:before="0" w:after="0"/>
        <w:ind w:left="720" w:right="720" w:firstLine="288"/>
        <w:rPr/>
      </w:pPr>
      <w:r>
        <w:rPr>
          <w:lang w:val="en-US"/>
        </w:rPr>
        <w:t xml:space="preserve">– </w:t>
      </w:r>
      <w:r>
        <w:rPr>
          <w:lang w:val="en-US"/>
        </w:rPr>
        <w:t>Nem is érdemelt volna mást az a kétszínű, mocsok alak! összeesküdött, zendülést szított, meg akarta dönteni Károly császár őfelsége uralmát! S ha esetleg még nem tudnád, aljasul meggyilkoltatta a tulajdon testvérbátyját, az igazi inkát. Emiatt sose bánkódjál, kisfiam! Hogyha mindenáron sírni akarsz, ütök én ennél mélyebb sebet is a szíveden. Megint megszökött Muchacha!</w:t>
      </w:r>
    </w:p>
    <w:p>
      <w:pPr>
        <w:pStyle w:val="NormlnsWWW"/>
        <w:spacing w:before="0" w:after="0"/>
        <w:ind w:left="720" w:right="720" w:firstLine="288"/>
        <w:rPr>
          <w:lang w:val="en-US"/>
        </w:rPr>
      </w:pPr>
      <w:r>
        <w:rPr>
          <w:lang w:val="en-US"/>
        </w:rPr>
        <w:t xml:space="preserve">– </w:t>
      </w:r>
      <w:r>
        <w:rPr>
          <w:lang w:val="en-US"/>
        </w:rPr>
        <w:t>Nem igaz! – jajdult föl Carlos, mintha nyílvesszőt röpítettek volna a hátába. – Nem igaz! Ugye, nem igaz? – rázta meg pogányul Pizarro vállát, hogy a kormányzó fájdalmában majdnem fölordított. Aztán odaugrott a boldogtalan legény a hosszú asztal mellett lehajtott fejjel, némán üldögélő Almagróhoz. – Igaz?</w:t>
      </w:r>
    </w:p>
    <w:p>
      <w:pPr>
        <w:pStyle w:val="NormlnsWWW"/>
        <w:spacing w:before="0" w:after="0"/>
        <w:ind w:left="720" w:right="720" w:firstLine="288"/>
        <w:rPr>
          <w:lang w:val="en-US"/>
        </w:rPr>
      </w:pPr>
      <w:r>
        <w:rPr>
          <w:lang w:val="en-US"/>
        </w:rPr>
        <w:t>A vén Diego szomorúan bólintott, mert ő sem tudta az igazságot:</w:t>
      </w:r>
    </w:p>
    <w:p>
      <w:pPr>
        <w:pStyle w:val="NormlnsWWW"/>
        <w:spacing w:before="0" w:after="0"/>
        <w:ind w:left="720" w:right="720" w:firstLine="288"/>
        <w:rPr>
          <w:lang w:val="en-US"/>
        </w:rPr>
      </w:pPr>
      <w:r>
        <w:rPr>
          <w:lang w:val="en-US"/>
        </w:rPr>
        <w:t xml:space="preserve">– </w:t>
      </w:r>
      <w:r>
        <w:rPr>
          <w:lang w:val="en-US"/>
        </w:rPr>
        <w:t>Izé, no – tárta szét a két karját –, napok óta nem látták, Chiquillo!</w:t>
      </w:r>
    </w:p>
    <w:p>
      <w:pPr>
        <w:pStyle w:val="NormlnsWWW"/>
        <w:spacing w:before="0" w:after="0"/>
        <w:ind w:left="720" w:right="720" w:firstLine="288"/>
        <w:rPr>
          <w:lang w:val="en-US"/>
        </w:rPr>
      </w:pPr>
      <w:r>
        <w:rPr>
          <w:lang w:val="en-US"/>
        </w:rPr>
        <w:t>Carlos Valverde atya előtt termett.</w:t>
      </w:r>
    </w:p>
    <w:p>
      <w:pPr>
        <w:pStyle w:val="NormlnsWWW"/>
        <w:spacing w:before="0" w:after="0"/>
        <w:ind w:left="720" w:right="720" w:firstLine="288"/>
        <w:rPr/>
      </w:pPr>
      <w:r>
        <w:rPr>
          <w:lang w:val="en-US"/>
        </w:rPr>
        <w:t xml:space="preserve">– </w:t>
      </w:r>
      <w:r>
        <w:rPr>
          <w:lang w:val="en-US"/>
        </w:rPr>
        <w:t>Igaz a hír, atyám?</w:t>
      </w:r>
    </w:p>
    <w:p>
      <w:pPr>
        <w:pStyle w:val="NormlnsWWW"/>
        <w:spacing w:before="0" w:after="0"/>
        <w:ind w:left="720" w:right="720" w:firstLine="288"/>
        <w:rPr>
          <w:lang w:val="en-US"/>
        </w:rPr>
      </w:pPr>
      <w:r>
        <w:rPr>
          <w:lang w:val="en-US"/>
        </w:rPr>
        <w:t>A pap keservesen kínlódott, mert szerette ezt a kedvesen szeleburdi legényt. Ádáz erővel vigyázott arcának minden kis moccanására, mert érezte, ha Carlos megtudja, mi történt Muchachával, tán a szeműk láttára marcangolja szét Pizarrót. Márpedig a Nagy Mű legutolsó szakaszában, egy indián leány miatt nem kockáztathatják a kormányzó életét.</w:t>
      </w:r>
    </w:p>
    <w:p>
      <w:pPr>
        <w:pStyle w:val="NormlnsWWW"/>
        <w:spacing w:before="0" w:after="0"/>
        <w:ind w:left="720" w:right="720" w:firstLine="288"/>
        <w:rPr>
          <w:lang w:val="en-US"/>
        </w:rPr>
      </w:pPr>
      <w:r>
        <w:rPr>
          <w:lang w:val="en-US"/>
        </w:rPr>
        <w:t xml:space="preserve">– </w:t>
      </w:r>
      <w:r>
        <w:rPr>
          <w:lang w:val="en-US"/>
        </w:rPr>
        <w:t>Harmadik napja ... nyoma veszett!</w:t>
      </w:r>
    </w:p>
    <w:p>
      <w:pPr>
        <w:pStyle w:val="NormlnsWWW"/>
        <w:spacing w:before="0" w:after="0"/>
        <w:ind w:left="720" w:right="720" w:firstLine="288"/>
        <w:rPr>
          <w:lang w:val="en-US"/>
        </w:rPr>
      </w:pPr>
      <w:r>
        <w:rPr>
          <w:lang w:val="en-US"/>
        </w:rPr>
        <w:t xml:space="preserve">– </w:t>
      </w:r>
      <w:r>
        <w:rPr>
          <w:lang w:val="en-US"/>
        </w:rPr>
        <w:t>Úgy éltessen bennünket az Isten, hogy igazat mondasz, atyám?!</w:t>
      </w:r>
    </w:p>
    <w:p>
      <w:pPr>
        <w:pStyle w:val="NormlnsWWW"/>
        <w:spacing w:before="0" w:after="0"/>
        <w:ind w:left="720" w:right="720" w:firstLine="288"/>
        <w:rPr/>
      </w:pPr>
      <w:r>
        <w:rPr>
          <w:lang w:val="en-US"/>
        </w:rPr>
        <w:t xml:space="preserve">– </w:t>
      </w:r>
      <w:r>
        <w:rPr>
          <w:lang w:val="en-US"/>
        </w:rPr>
        <w:t>Carlos! – ordított rá Pizarro. – Hogy mersz kételkedni Valverde atya szavában?! Ha ennyire bánt, hogy megszökött, eridj utána, fogd fülön, és lásd el a baját!</w:t>
      </w:r>
    </w:p>
    <w:p>
      <w:pPr>
        <w:pStyle w:val="NormlnsWWW"/>
        <w:spacing w:before="0" w:after="0"/>
        <w:ind w:left="720" w:right="720" w:firstLine="288"/>
        <w:rPr/>
      </w:pPr>
      <w:r>
        <w:rPr>
          <w:lang w:val="en-US"/>
        </w:rPr>
        <w:t>Carlos úgy érezte egy pillanatra, hogy kiszalad a lába alól a szoba, úgy fejbe sújtotta a bánat. „Muchacha! Muchacha! Édes kis Vadmacska! Drága Intij Kori Tica! Már másodszor szöksz meg, rövid idő alatt! Pedig mielőtt elindultam Guamachuchóba, fogtad a kezem, fölnéztél a Chasca csillagra, és azt mondtad, pusztítson el Illapa cikázó villámaival, ha, ha elhagynál valaha! S azt mondtad, úgy szeretsz, mint Chuycu, a Szivárvány Intijt, a Napot! Úgy búgtál, mint a szerelmes guaquamajo madár!... Ozcollo!" szorult ökölbe mind a tíz ujja: „Ha megtalállak?!..."</w:t>
      </w:r>
    </w:p>
    <w:p>
      <w:pPr>
        <w:pStyle w:val="NormlnsWWW"/>
        <w:spacing w:before="0" w:after="0"/>
        <w:ind w:left="720" w:right="720" w:firstLine="288"/>
        <w:rPr>
          <w:lang w:val="en-US"/>
        </w:rPr>
      </w:pPr>
      <w:r>
        <w:rPr>
          <w:lang w:val="en-US"/>
        </w:rPr>
        <w:t>Arra eszmélt fel, hogy Almagro átfogja baráti szeretettel a vállát, és egy teli kehellyel kínálja.</w:t>
      </w:r>
    </w:p>
    <w:p>
      <w:pPr>
        <w:pStyle w:val="NormlnsWWW"/>
        <w:spacing w:before="0" w:after="0"/>
        <w:ind w:left="720" w:right="720" w:firstLine="288"/>
        <w:rPr>
          <w:lang w:val="en-US"/>
        </w:rPr>
      </w:pPr>
      <w:r>
        <w:rPr>
          <w:lang w:val="en-US"/>
        </w:rPr>
        <w:t xml:space="preserve">– </w:t>
      </w:r>
      <w:r>
        <w:rPr>
          <w:lang w:val="en-US"/>
        </w:rPr>
        <w:t>Igyál, kisfiam. Azt mondják, ez az izé... pálinka jót tesz olyankor, amikor az izét... az embert a szerelmese elhagyja! No, hajtsd föl, Querido!</w:t>
      </w:r>
    </w:p>
    <w:p>
      <w:pPr>
        <w:pStyle w:val="NormlnsWWW"/>
        <w:spacing w:before="0" w:after="0"/>
        <w:ind w:left="720" w:right="720" w:firstLine="288"/>
        <w:rPr/>
      </w:pPr>
      <w:r>
        <w:rPr>
          <w:lang w:val="en-US"/>
        </w:rPr>
        <w:t>Carlos egy hajtásra kiitta. Úgy érezte, a méregerős ital kimarja a gyomrát. Aztán meg úgy érezte: olvadt acél hömpölyög szét az ereibe, és a szíve akkorákat rúg, mint a posztómalom kallógerendája. Egyik pillanatról a másikra hangosan nevetni kezdett, akár a hibbantak, és keményen hátba vágta Almagrót, aki épp kedvesen invitálta:</w:t>
      </w:r>
    </w:p>
    <w:p>
      <w:pPr>
        <w:pStyle w:val="NormlnsWWW"/>
        <w:spacing w:before="0" w:after="0"/>
        <w:ind w:left="720" w:right="720" w:firstLine="288"/>
        <w:rPr>
          <w:lang w:val="en-US"/>
        </w:rPr>
      </w:pPr>
      <w:r>
        <w:rPr>
          <w:lang w:val="en-US"/>
        </w:rPr>
        <w:t xml:space="preserve">– </w:t>
      </w:r>
      <w:r>
        <w:rPr>
          <w:lang w:val="en-US"/>
        </w:rPr>
        <w:t>Tarts velem, messzi útra indulok, édes fiam! Ilyenkor azt mondják, a legjobb ízé... orvosság a bánatra, ha... nekivágunk a ... az izének, világnak!</w:t>
      </w:r>
    </w:p>
    <w:p>
      <w:pPr>
        <w:pStyle w:val="NormlnsWWW"/>
        <w:spacing w:before="0" w:after="0"/>
        <w:ind w:left="720" w:right="720" w:firstLine="288"/>
        <w:rPr/>
      </w:pPr>
      <w:r>
        <w:rPr>
          <w:lang w:val="en-US"/>
        </w:rPr>
        <w:t xml:space="preserve">– </w:t>
      </w:r>
      <w:r>
        <w:rPr>
          <w:lang w:val="en-US"/>
        </w:rPr>
        <w:t>Gyerünk hát! – ordította Carlos. – A világ végére is veled megyek, Diego apám! – S egyszerre ott állt megint a kormányzó előtt, aki aggodalmasan figyelte a legény viselkedését. – Elmegyek, kegyelmes uram! De ha megtudom, közöd van hozzá, hogy eltűnt a leány... Jaj neked, Pizarro!... – mormolta; és ha el nem kapják, arccal zuhan a kőpadlóra; a pálinka letaglózta.</w:t>
      </w:r>
    </w:p>
    <w:p>
      <w:pPr>
        <w:pStyle w:val="NormlnsWWW"/>
        <w:spacing w:before="0" w:after="0"/>
        <w:ind w:left="720" w:right="720" w:firstLine="288"/>
        <w:rPr>
          <w:lang w:val="en-US"/>
        </w:rPr>
      </w:pPr>
      <w:r>
        <w:rPr>
          <w:lang w:val="en-US"/>
        </w:rPr>
        <w:t>„</w:t>
      </w:r>
      <w:r>
        <w:rPr>
          <w:lang w:val="en-US"/>
        </w:rPr>
        <w:t>Pimasz fráter – gondolta a kormányzó. – Kést kéne ütni az oldalába! Nagyon elpimaszodott az utóbbi időben!"</w:t>
      </w:r>
    </w:p>
    <w:p>
      <w:pPr>
        <w:pStyle w:val="NormlnsWWW"/>
        <w:spacing w:before="0" w:after="0"/>
        <w:ind w:left="720" w:right="720" w:firstLine="288"/>
        <w:rPr/>
      </w:pPr>
      <w:r>
        <w:rPr>
          <w:lang w:val="en-US"/>
        </w:rPr>
        <w:t>Borotvaélen táncolt megint a békesség Pizarro és Almagro között. Hajszálon múlott, hogy nem rántottak kardot egymás ellen. Hernando Pizarro visszaérkezett Spanyolországból, s feljebb hordta az orrát, mint valaha. Mint éhes kutyának a lerágott csontot, úgy lökte oda señor izének a királyi licencialevelet, amely pedig nagy dolgot tartalmazott: őfelsége kegyesen megengedte, hogy Cuscótól délre kétszáz mérföldes szakaszon felkutassa és elfoglalja Peru alsó tartományát, amelyet Chilének nevezett az indián lakosság. S ennek a résznek a főkapitányává Almagrót, a félszemű marsallt nevezte ki! Cusco városának birtoklásán tűztek össze.</w:t>
      </w:r>
    </w:p>
    <w:p>
      <w:pPr>
        <w:pStyle w:val="NormlnsWWW"/>
        <w:spacing w:before="0" w:after="0"/>
        <w:ind w:left="720" w:right="720" w:firstLine="288"/>
        <w:rPr>
          <w:lang w:val="en-US"/>
        </w:rPr>
      </w:pPr>
      <w:r>
        <w:rPr>
          <w:lang w:val="en-US"/>
        </w:rPr>
        <w:t xml:space="preserve">– </w:t>
      </w:r>
      <w:r>
        <w:rPr>
          <w:lang w:val="en-US"/>
        </w:rPr>
        <w:t>Tiéd Cajamarca városáig! – kiáltotta Almagro bőszülten.</w:t>
      </w:r>
    </w:p>
    <w:p>
      <w:pPr>
        <w:pStyle w:val="NormlnsWWW"/>
        <w:spacing w:before="0" w:after="0"/>
        <w:ind w:left="720" w:right="720" w:firstLine="288"/>
        <w:rPr>
          <w:lang w:val="en-US"/>
        </w:rPr>
      </w:pPr>
      <w:r>
        <w:rPr>
          <w:lang w:val="en-US"/>
        </w:rPr>
        <w:t xml:space="preserve">– </w:t>
      </w:r>
      <w:r>
        <w:rPr>
          <w:lang w:val="en-US"/>
        </w:rPr>
        <w:t>Cuscóig az enyém! – csattant föl Pizarro élesen.</w:t>
      </w:r>
    </w:p>
    <w:p>
      <w:pPr>
        <w:pStyle w:val="NormlnsWWW"/>
        <w:spacing w:before="0" w:after="0"/>
        <w:ind w:left="720" w:right="720" w:firstLine="288"/>
        <w:rPr>
          <w:lang w:val="en-US"/>
        </w:rPr>
      </w:pPr>
      <w:r>
        <w:rPr>
          <w:lang w:val="en-US"/>
        </w:rPr>
        <w:t xml:space="preserve">– </w:t>
      </w:r>
      <w:r>
        <w:rPr>
          <w:lang w:val="en-US"/>
        </w:rPr>
        <w:t>De Cusco már az enyém! Nekem adta a királyi licencialevél!</w:t>
      </w:r>
    </w:p>
    <w:p>
      <w:pPr>
        <w:pStyle w:val="NormlnsWWW"/>
        <w:spacing w:before="0" w:after="0"/>
        <w:ind w:left="720" w:right="720" w:firstLine="288"/>
        <w:rPr/>
      </w:pPr>
      <w:r>
        <w:rPr>
          <w:lang w:val="en-US"/>
        </w:rPr>
        <w:t xml:space="preserve">– </w:t>
      </w:r>
      <w:r>
        <w:rPr>
          <w:lang w:val="en-US"/>
        </w:rPr>
        <w:t>Fenét! Még Cuscón túl is hetven mérföld az enyém! Tudsz olvasni? Itt a királyi levél! .</w:t>
      </w:r>
    </w:p>
    <w:p>
      <w:pPr>
        <w:pStyle w:val="NormlnsWWW"/>
        <w:spacing w:before="0" w:after="0"/>
        <w:ind w:left="720" w:right="720" w:firstLine="288"/>
        <w:rPr>
          <w:lang w:val="en-US"/>
        </w:rPr>
      </w:pPr>
      <w:r>
        <w:rPr>
          <w:lang w:val="en-US"/>
        </w:rPr>
        <w:t xml:space="preserve">– </w:t>
      </w:r>
      <w:r>
        <w:rPr>
          <w:lang w:val="en-US"/>
        </w:rPr>
        <w:t>Ezt az az átkozott Hernando öcséd ügyeskedte ki!</w:t>
      </w:r>
    </w:p>
    <w:p>
      <w:pPr>
        <w:pStyle w:val="NormlnsWWW"/>
        <w:spacing w:before="0" w:after="0"/>
        <w:ind w:left="720" w:right="720" w:firstLine="288"/>
        <w:rPr>
          <w:lang w:val="en-US"/>
        </w:rPr>
      </w:pPr>
      <w:r>
        <w:rPr>
          <w:lang w:val="en-US"/>
        </w:rPr>
        <w:t xml:space="preserve">– </w:t>
      </w:r>
      <w:r>
        <w:rPr>
          <w:lang w:val="en-US"/>
        </w:rPr>
        <w:t>Hogy mered a testvéremet megrágalmazni?</w:t>
      </w:r>
    </w:p>
    <w:p>
      <w:pPr>
        <w:pStyle w:val="NormlnsWWW"/>
        <w:spacing w:before="0" w:after="0"/>
        <w:ind w:left="720" w:right="720" w:firstLine="288"/>
        <w:rPr>
          <w:lang w:val="en-US"/>
        </w:rPr>
      </w:pPr>
      <w:r>
        <w:rPr>
          <w:lang w:val="en-US"/>
        </w:rPr>
        <w:t xml:space="preserve">– </w:t>
      </w:r>
      <w:r>
        <w:rPr>
          <w:lang w:val="en-US"/>
        </w:rPr>
        <w:t>Én? Rágalmazom? Két emberem, hallotta az izé .. a tulajdon fülével, amikor kiravaszkodta az az izé, féreg!</w:t>
      </w:r>
    </w:p>
    <w:p>
      <w:pPr>
        <w:pStyle w:val="NormlnsWWW"/>
        <w:spacing w:before="0" w:after="0"/>
        <w:ind w:left="720" w:right="720" w:firstLine="288"/>
        <w:rPr>
          <w:lang w:val="en-US"/>
        </w:rPr>
      </w:pPr>
      <w:r>
        <w:rPr>
          <w:lang w:val="en-US"/>
        </w:rPr>
        <w:t xml:space="preserve">– </w:t>
      </w:r>
      <w:r>
        <w:rPr>
          <w:lang w:val="en-US"/>
        </w:rPr>
        <w:t>Mindegy, Diego! Akárhogyan is ordítozol, Cusco akkor is az enyém!</w:t>
      </w:r>
    </w:p>
    <w:p>
      <w:pPr>
        <w:pStyle w:val="NormlnsWWW"/>
        <w:spacing w:before="0" w:after="0"/>
        <w:ind w:left="720" w:right="720" w:firstLine="288"/>
        <w:rPr>
          <w:lang w:val="en-US"/>
        </w:rPr>
      </w:pPr>
      <w:r>
        <w:rPr>
          <w:lang w:val="en-US"/>
        </w:rPr>
        <w:t xml:space="preserve">– </w:t>
      </w:r>
      <w:r>
        <w:rPr>
          <w:lang w:val="en-US"/>
        </w:rPr>
        <w:t>Meg egy láda sajt! Próbálj bevonulni, kormányzó uram! Cusco városát kétszáztizenhét megbízható emberem védelmezi!</w:t>
      </w:r>
    </w:p>
    <w:p>
      <w:pPr>
        <w:pStyle w:val="NormlnsWWW"/>
        <w:spacing w:before="0" w:after="0"/>
        <w:ind w:left="720" w:right="720" w:firstLine="288"/>
        <w:rPr/>
      </w:pPr>
      <w:r>
        <w:rPr>
          <w:lang w:val="en-US"/>
        </w:rPr>
        <w:t>Pizarro megdöbbent, s majd megőrült a visszafojtott dühtől. „Hát az én megkérdezésem és engedélyem nélkül be mertél vonulni Cuscóba? Te agyalágyult vén patkány! Legfőbb ideje lenne neked érdemed szerint az obsitot kiadni! Nyugodt légy, ami késik, nem múlik!" De nyugalmat erőltetett arcvonásaira, és elővette a saját licencialevelét, és feltűnő higgadtsággal azt mondta:</w:t>
      </w:r>
    </w:p>
    <w:p>
      <w:pPr>
        <w:pStyle w:val="NormlnsWWW"/>
        <w:spacing w:before="0" w:after="0"/>
        <w:ind w:left="720" w:right="720" w:firstLine="288"/>
        <w:rPr>
          <w:lang w:val="en-US"/>
        </w:rPr>
      </w:pPr>
      <w:r>
        <w:rPr>
          <w:lang w:val="en-US"/>
        </w:rPr>
        <w:t xml:space="preserve">– </w:t>
      </w:r>
      <w:r>
        <w:rPr>
          <w:lang w:val="en-US"/>
        </w:rPr>
        <w:t>Nézz ide, öreg bajtárs! Azt írja őfelsége, öreg bajtársam, hogy rám bízza, hol kívánom kijelölni az új spanyol koronabirtok fővárosát! Értsd meg, és hidd el, én nem Cuscót szánom annak! Perunak a tengerparti része a szép, a jól termő földű, a gazdag, tehát oda, a tenger mellé kell az új fővárost fölépíteni!</w:t>
      </w:r>
    </w:p>
    <w:p>
      <w:pPr>
        <w:pStyle w:val="NormlnsWWW"/>
        <w:spacing w:before="0" w:after="0"/>
        <w:ind w:left="720" w:right="720" w:firstLine="288"/>
        <w:rPr/>
      </w:pPr>
      <w:r>
        <w:rPr>
          <w:lang w:val="en-US"/>
        </w:rPr>
        <w:t>Almagro gyanakodva méregeti a levelet is, a barátját is. A levelet azért, mert nem tud olvasni, Pizarrót azért, mert már annyiszor lóvá tette, hogy nem tud neki hinni.</w:t>
      </w:r>
    </w:p>
    <w:p>
      <w:pPr>
        <w:pStyle w:val="NormlnsWWW"/>
        <w:spacing w:before="0" w:after="0"/>
        <w:ind w:left="720" w:right="720" w:firstLine="288"/>
        <w:rPr>
          <w:lang w:val="en-US"/>
        </w:rPr>
      </w:pPr>
      <w:r>
        <w:rPr>
          <w:lang w:val="en-US"/>
        </w:rPr>
        <w:t xml:space="preserve">– </w:t>
      </w:r>
      <w:r>
        <w:rPr>
          <w:lang w:val="en-US"/>
        </w:rPr>
        <w:t>Esküdj! – morogja tompán, hitetlenül.</w:t>
      </w:r>
    </w:p>
    <w:p>
      <w:pPr>
        <w:pStyle w:val="NormlnsWWW"/>
        <w:spacing w:before="0" w:after="0"/>
        <w:ind w:left="720" w:right="720" w:firstLine="288"/>
        <w:rPr/>
      </w:pPr>
      <w:r>
        <w:rPr>
          <w:lang w:val="en-US"/>
        </w:rPr>
        <w:t xml:space="preserve">– </w:t>
      </w:r>
      <w:r>
        <w:rPr>
          <w:lang w:val="en-US"/>
        </w:rPr>
        <w:t>Segovia atya! – kiáltja oda Pizarro Fonseca érsek úr őexcellenciájának helytartóját. – Te pap vagy! Kérlek, vedd elő a keresztet! Meg akarok rá esküdni, hogy igazat mondok!</w:t>
      </w:r>
    </w:p>
    <w:p>
      <w:pPr>
        <w:pStyle w:val="NormlnsWWW"/>
        <w:spacing w:before="0" w:after="0"/>
        <w:ind w:left="720" w:right="720" w:firstLine="288"/>
        <w:rPr>
          <w:lang w:val="en-US"/>
        </w:rPr>
      </w:pPr>
      <w:r>
        <w:rPr>
          <w:lang w:val="en-US"/>
        </w:rPr>
        <w:t>A középkorú, villogó szemű, karvalyorrú pap odalépett. Pizarro megragadta a nyakából vastag aranyláncon lecsüngő keresztet.</w:t>
      </w:r>
    </w:p>
    <w:p>
      <w:pPr>
        <w:pStyle w:val="NormlnsWWW"/>
        <w:spacing w:before="0" w:after="0"/>
        <w:ind w:left="720" w:right="720" w:firstLine="288"/>
        <w:rPr/>
      </w:pPr>
      <w:r>
        <w:rPr>
          <w:lang w:val="en-US"/>
        </w:rPr>
        <w:t xml:space="preserve">– </w:t>
      </w:r>
      <w:r>
        <w:rPr>
          <w:lang w:val="en-US"/>
        </w:rPr>
        <w:t>Ne esküdj, Francisco! – ragadta meg hirtelen támadt röstelkedéssel Almagro a barátja kezét. – Miköztünk nincs semmi nézeteltérés. Mindig az öcséd szít ellentétet közöttünk. Tán az ördög bújt belé?! – A legszívesebben csúnyán elkanyarítaná az ármánykodó Hernando édesanyját, de le kell nyelnie mérgét. Ott az új pap. Mit mondana, micsoda közönséges alakokra bízta őfelsége Peru sorsának irányítását?</w:t>
      </w:r>
    </w:p>
    <w:p>
      <w:pPr>
        <w:pStyle w:val="NormlnsWWW"/>
        <w:spacing w:before="0" w:after="0"/>
        <w:ind w:left="720" w:right="720" w:firstLine="288"/>
        <w:rPr/>
      </w:pPr>
      <w:r>
        <w:rPr>
          <w:lang w:val="en-US"/>
        </w:rPr>
        <w:t>Kelyheket hoznak és, jobb híján, koccintanak. Carlos ott ácsorog a terem szögletében, és részegen vigyorogva emeli rájuk messziről a poharát. „Két vén bakkecske! Meg kéne ráncigálni a szakállatokat, hogy eszetekre térjetek!..."</w:t>
      </w:r>
    </w:p>
    <w:p>
      <w:pPr>
        <w:pStyle w:val="NormlnsWWW"/>
        <w:spacing w:before="0" w:after="0"/>
        <w:ind w:left="720" w:right="720" w:firstLine="288"/>
        <w:rPr>
          <w:lang w:val="en-US"/>
        </w:rPr>
      </w:pPr>
      <w:r>
        <w:rPr>
          <w:lang w:val="en-US"/>
        </w:rPr>
        <w:t>Muchacha többször is megpróbált kitörni az apácaklastromból, de egyszer sem sikerült neki.</w:t>
      </w:r>
    </w:p>
    <w:p>
      <w:pPr>
        <w:pStyle w:val="NormlnsWWW"/>
        <w:spacing w:before="0" w:after="0"/>
        <w:ind w:left="720" w:right="720" w:firstLine="288"/>
        <w:rPr>
          <w:lang w:val="en-US"/>
        </w:rPr>
      </w:pPr>
      <w:r>
        <w:rPr>
          <w:lang w:val="en-US"/>
        </w:rPr>
        <w:t>Először úgy tett, mint aki moccanni sem tud. Megunta. Amikor talpra állt, akkor pedig megjátszottá, nem ért spanyolul. Nagyon elröstellte magát, mert lépten-nyomon tapasztalta, milyen végtelenül kedvesek hozzá az apácák. Különösen Madre Catalinát zárta a szívébe. Úgy szerette a sudár, dörgő hangú, keményen bárdolt arcú, de aranyszívű priorisszát, mint a tulajdon édesanyját.</w:t>
      </w:r>
    </w:p>
    <w:p>
      <w:pPr>
        <w:pStyle w:val="NormlnsWWW"/>
        <w:spacing w:before="0" w:after="0"/>
        <w:ind w:left="720" w:right="720" w:firstLine="288"/>
        <w:rPr/>
      </w:pPr>
      <w:r>
        <w:rPr>
          <w:lang w:val="en-US"/>
        </w:rPr>
        <w:t>Hónapok múltak el, amíg beletörődött a sorsába. Carlos nem jelentkezett. Egyszer megkísérelt a priorissza útján neki levelet küldeni Valverde atya révén, aki Cusco püspöke s a klastrom lelkiatyja lett. A papot őszintén furdalta háborgó lelkiismerete, külön futárt küldött Carlos után. A dominikánus testvér dolgavégezetlen tért meg Cuscoból.</w:t>
      </w:r>
    </w:p>
    <w:p>
      <w:pPr>
        <w:pStyle w:val="NormlnsWWW"/>
        <w:spacing w:before="0" w:after="0"/>
        <w:ind w:left="720" w:right="720" w:firstLine="288"/>
        <w:rPr/>
      </w:pPr>
      <w:r>
        <w:rPr>
          <w:lang w:val="en-US"/>
        </w:rPr>
        <w:t xml:space="preserve">– </w:t>
      </w:r>
      <w:r>
        <w:rPr>
          <w:lang w:val="en-US"/>
        </w:rPr>
        <w:t>Azt a Carlos Pintada de la Roca nevezetű keresztény testvérünket sehol sem találtam. A keresett fiatalember Don Diego Almagro marsall kíséretébe szegődve már elindult hosszú útjára. Ha visszatér, megmondják neki, hogy kerested, Krisztusban szeretett húgom.</w:t>
      </w:r>
    </w:p>
    <w:p>
      <w:pPr>
        <w:pStyle w:val="NormlnsWWW"/>
        <w:spacing w:before="0" w:after="0"/>
        <w:ind w:left="720" w:right="720" w:firstLine="288"/>
        <w:rPr/>
      </w:pPr>
      <w:r>
        <w:rPr>
          <w:lang w:val="en-US"/>
        </w:rPr>
        <w:t>„</w:t>
      </w:r>
      <w:r>
        <w:rPr>
          <w:lang w:val="en-US"/>
        </w:rPr>
        <w:t>Megszökött! – mart a fájdalmas gyanú Ozcollo megsebzett szívébe. – Nem szeret többé! Akkor pedig miért élek?!" – A klastrom udvarán mérges füvet keresett, és a ruhája zsebébe rejtette. Elhatározta, éjszaka, amikor mindenki békésen szendereg, akkor fog a világtól elbúcsúzni. Eltűnődve üldögélt cellácskája kemény deszkaágyán, és szomorúan szívta be a nyitva hagyott ablakon át beáradt könnyű, kesernyés fűillatot, amely a távoli pampákra emlékeztette. Szép sorjában, ahogy az illett, el akart búcsúzni mindenkitől, akit valaha szeretett, amikor rázörgették az ajtót.</w:t>
      </w:r>
    </w:p>
    <w:p>
      <w:pPr>
        <w:pStyle w:val="NormlnsWWW"/>
        <w:spacing w:before="0" w:after="0"/>
        <w:ind w:left="720" w:right="720" w:firstLine="288"/>
        <w:rPr>
          <w:lang w:val="en-US"/>
        </w:rPr>
      </w:pPr>
      <w:r>
        <w:rPr>
          <w:lang w:val="en-US"/>
        </w:rPr>
        <w:t xml:space="preserve">– </w:t>
      </w:r>
      <w:r>
        <w:rPr>
          <w:lang w:val="en-US"/>
        </w:rPr>
        <w:t>Édes kislányom, gyere hamar! Valverde atya akar veled beszélni!</w:t>
      </w:r>
    </w:p>
    <w:p>
      <w:pPr>
        <w:pStyle w:val="NormlnsWWW"/>
        <w:spacing w:before="0" w:after="0"/>
        <w:ind w:left="720" w:right="720" w:firstLine="288"/>
        <w:rPr/>
      </w:pPr>
      <w:r>
        <w:rPr>
          <w:lang w:val="en-US"/>
        </w:rPr>
        <w:t>Ozcollo a főnökasszony nyakába ugrott, és összevissza csókolgatta örömében.</w:t>
      </w:r>
    </w:p>
    <w:p>
      <w:pPr>
        <w:pStyle w:val="NormlnsWWW"/>
        <w:spacing w:before="0" w:after="0"/>
        <w:ind w:left="720" w:right="720" w:firstLine="288"/>
        <w:rPr>
          <w:lang w:val="en-US"/>
        </w:rPr>
      </w:pPr>
      <w:r>
        <w:rPr>
          <w:lang w:val="en-US"/>
        </w:rPr>
        <w:t xml:space="preserve">– </w:t>
      </w:r>
      <w:r>
        <w:rPr>
          <w:lang w:val="en-US"/>
        </w:rPr>
        <w:t>Ugye, Carlos üzent? Ugye, eszébe jutottam, és üzent, hogy azonnal menjek utána? Ugye, elengedsz mennem, Anyácska!? Ugye, ha az hív bennünket, akit szeretünk, akkor el kell mennünk?!</w:t>
      </w:r>
    </w:p>
    <w:p>
      <w:pPr>
        <w:pStyle w:val="NormlnsWWW"/>
        <w:spacing w:before="0" w:after="0"/>
        <w:ind w:left="720" w:right="720" w:firstLine="288"/>
        <w:rPr/>
      </w:pPr>
      <w:r>
        <w:rPr>
          <w:lang w:val="en-US"/>
        </w:rPr>
        <w:t>Amikor benyitottak az ebédlőbe, Muchacha lába földbe gyökeredzett. Valverde atya mellett Francisco Pizarro ült. Azonnal fölálltak a pappal együtt, és tisztelettudóan meghajtották a fejüket.</w:t>
      </w:r>
    </w:p>
    <w:p>
      <w:pPr>
        <w:pStyle w:val="NormlnsWWW"/>
        <w:spacing w:before="0" w:after="0"/>
        <w:ind w:left="720" w:right="720" w:firstLine="288"/>
        <w:rPr>
          <w:lang w:val="en-US"/>
        </w:rPr>
      </w:pPr>
      <w:r>
        <w:rPr>
          <w:lang w:val="en-US"/>
        </w:rPr>
        <w:t xml:space="preserve">– </w:t>
      </w:r>
      <w:r>
        <w:rPr>
          <w:lang w:val="en-US"/>
        </w:rPr>
        <w:t>Kisasszony! – kezdte rekedten Pizarro, mert most, hogy újra látta, megújult erővel csapta meg Ozcollo fűszeres, tündöklő szépsége. Sugártermetű, karcsú derekú fiatal nő állott a kormányzó előtt, szelíden reszkető, szép keblekkel, sötét bogárszemekkel, halovány pirosbarna bőrrel, ajka mellett apró, nevető gödröcskékkel. Hosszú, sűrű szempilláját zavartan tüstént leeresztette. Pizarro jelenléte felbolygatta, nem tudta, mitévő legyen, el kell-e futnia, vagy maradhat? És hátha ezek hárman összeesküdtek ellene, hogy a kormányzóhoz kényszeríthessék? Pizarro élet-halál ura – megölette az inkát is! és – mind a hárman spanyolok!...</w:t>
      </w:r>
    </w:p>
    <w:p>
      <w:pPr>
        <w:pStyle w:val="NormlnsWWW"/>
        <w:spacing w:before="0" w:after="0"/>
        <w:ind w:left="720" w:right="720" w:firstLine="288"/>
        <w:rPr/>
      </w:pPr>
      <w:r>
        <w:rPr>
          <w:lang w:val="en-US"/>
        </w:rPr>
        <w:t xml:space="preserve">– </w:t>
      </w:r>
      <w:r>
        <w:rPr>
          <w:lang w:val="en-US"/>
        </w:rPr>
        <w:t>Kisasszony! – ismételte meg Pizarro mély lélegzetet véve, hogy legyűrhesse a szívéből a feje felé rohanó forró vérhullám révületét. Segítséget kérni jöttem önhöz. – A földre sütötte átható tekintetű izzó szemét. – Az ön szülőföldjét testvérháború dúlja, mert nincs törvényes uralkodója! Szabadjon emlékeztetnem egy... régebbi beszélgetésünkre ... úgy látom, miután már minden egyebet megpróbáltam, ezen a nagy bajon már csak ön tud segíteni!</w:t>
      </w:r>
    </w:p>
    <w:p>
      <w:pPr>
        <w:pStyle w:val="NormlnsWWW"/>
        <w:spacing w:before="0" w:after="0"/>
        <w:ind w:left="720" w:right="720" w:firstLine="288"/>
        <w:rPr/>
      </w:pPr>
      <w:r>
        <w:rPr>
          <w:lang w:val="en-US"/>
        </w:rPr>
        <w:t xml:space="preserve">– </w:t>
      </w:r>
      <w:r>
        <w:rPr>
          <w:lang w:val="en-US"/>
        </w:rPr>
        <w:t>Én? – lepődött meg Ozcollo, feledve előbbi fenntartását, gyanakvását. – Szívesen megtenném, ha megtehetném.</w:t>
      </w:r>
    </w:p>
    <w:p>
      <w:pPr>
        <w:pStyle w:val="NormlnsWWW"/>
        <w:spacing w:before="0" w:after="0"/>
        <w:ind w:left="720" w:right="720" w:firstLine="288"/>
        <w:rPr>
          <w:lang w:val="en-US"/>
        </w:rPr>
      </w:pPr>
      <w:r>
        <w:rPr>
          <w:lang w:val="en-US"/>
        </w:rPr>
        <w:t xml:space="preserve">– </w:t>
      </w:r>
      <w:r>
        <w:rPr>
          <w:lang w:val="en-US"/>
        </w:rPr>
        <w:t>Ön tudja egy inka herceg titkos tartózkodási helyét! S a módot is, ahogy haza lehet onnan hívni! Őfelsége, a spanyol inka nevében kérem, tegye meg, mert a herceg fejére szeretnénk a Bíborgyapjú Koronát tenni!</w:t>
      </w:r>
    </w:p>
    <w:p>
      <w:pPr>
        <w:pStyle w:val="NormlnsWWW"/>
        <w:spacing w:before="0" w:after="0"/>
        <w:ind w:left="720" w:right="720" w:firstLine="288"/>
        <w:rPr>
          <w:lang w:val="en-US"/>
        </w:rPr>
      </w:pPr>
      <w:r>
        <w:rPr>
          <w:lang w:val="en-US"/>
        </w:rPr>
        <w:t>Ozcollo majdnem fölkacagott örömében. „Lám, mit tett Ataguhu, a Csodatévő?! Ez a gonosz, vén nagyúr, szinte idetérdel elém, segítséget kunyerálni!"</w:t>
      </w:r>
    </w:p>
    <w:p>
      <w:pPr>
        <w:pStyle w:val="NormlnsWWW"/>
        <w:spacing w:before="0" w:after="0"/>
        <w:ind w:left="720" w:right="720" w:firstLine="288"/>
        <w:rPr/>
      </w:pPr>
      <w:r>
        <w:rPr>
          <w:lang w:val="en-US"/>
        </w:rPr>
        <w:t xml:space="preserve">– </w:t>
      </w:r>
      <w:r>
        <w:rPr>
          <w:lang w:val="en-US"/>
        </w:rPr>
        <w:t>A Keleti „Űr" csúcsán kell máglyát gyújtani, és háromszor kell egy-egy lapát piros port a tűzbe hajítani! Három nap múlva Manco Capac herceg bekopog a palotád ajtaján!</w:t>
      </w:r>
    </w:p>
    <w:p>
      <w:pPr>
        <w:pStyle w:val="NormlnsWWW"/>
        <w:spacing w:before="0" w:after="0"/>
        <w:ind w:left="720" w:right="720" w:firstLine="288"/>
        <w:rPr>
          <w:lang w:val="en-US"/>
        </w:rPr>
      </w:pPr>
      <w:r>
        <w:rPr>
          <w:lang w:val="en-US"/>
        </w:rPr>
        <w:t xml:space="preserve">– </w:t>
      </w:r>
      <w:r>
        <w:rPr>
          <w:lang w:val="en-US"/>
        </w:rPr>
        <w:t>Hálásan köszönjük, kisasszony! – hajolt meg mélyen Pizarro Ozcollo előtt. Aztán a papra nézett lopva, aki titkon visszabólintott neki. – Szíves engedelmével, kedves kisasszony, még valamit a tudomására kell hoznom! Ugyanis az történt, hogy... de olyan nehéz erről beszélni!... Nekem tulajdonképpen egy kicsit a fiam volt és... Mind a ketten úgy szerettük őt...</w:t>
      </w:r>
    </w:p>
    <w:p>
      <w:pPr>
        <w:pStyle w:val="NormlnsWWW"/>
        <w:spacing w:before="0" w:after="0"/>
        <w:ind w:left="720" w:right="720" w:firstLine="288"/>
        <w:rPr>
          <w:lang w:val="en-US"/>
        </w:rPr>
      </w:pPr>
      <w:r>
        <w:rPr>
          <w:lang w:val="en-US"/>
        </w:rPr>
        <w:t xml:space="preserve">– </w:t>
      </w:r>
      <w:r>
        <w:rPr>
          <w:lang w:val="en-US"/>
        </w:rPr>
        <w:t>Kiről beszél, kegyelmes uram? – szaladt ki a megdöbbent Ozcollo száján a vigyázatlan kérdés.</w:t>
      </w:r>
    </w:p>
    <w:p>
      <w:pPr>
        <w:pStyle w:val="NormlnsWWW"/>
        <w:spacing w:before="0" w:after="0"/>
        <w:ind w:left="720" w:right="720" w:firstLine="288"/>
        <w:rPr>
          <w:lang w:val="en-US"/>
        </w:rPr>
      </w:pPr>
      <w:r>
        <w:rPr>
          <w:lang w:val="en-US"/>
        </w:rPr>
        <w:t xml:space="preserve">– </w:t>
      </w:r>
      <w:r>
        <w:rPr>
          <w:lang w:val="en-US"/>
        </w:rPr>
        <w:t>Carlosról, szegényről! – mondta elkomorodva a kormányzó. Isten nyugosztalja, elesett egy véres csatában, Arequipa előtt! Ez maradt meg szegényből! – csúsztatott az asztalra egy aranyláncon függő, hal alakú smaragdot.</w:t>
      </w:r>
    </w:p>
    <w:p>
      <w:pPr>
        <w:pStyle w:val="NormlnsWWW"/>
        <w:spacing w:before="0" w:after="0"/>
        <w:ind w:left="720" w:right="720" w:firstLine="288"/>
        <w:rPr>
          <w:lang w:val="en-US"/>
        </w:rPr>
      </w:pPr>
      <w:r>
        <w:rPr>
          <w:lang w:val="en-US"/>
        </w:rPr>
        <w:t>Muchacha szíve mélyéig megrendült, és gyönyörű szemét egyszerre elfátyolozta a könny. Lehajtotta a fejét, mert szégyelte meghatódottságát idegenek előtt.</w:t>
      </w:r>
    </w:p>
    <w:p>
      <w:pPr>
        <w:pStyle w:val="NormlnsWWW"/>
        <w:spacing w:before="0" w:after="0"/>
        <w:ind w:left="720" w:right="720" w:firstLine="288"/>
        <w:rPr/>
      </w:pPr>
      <w:r>
        <w:rPr>
          <w:lang w:val="en-US"/>
        </w:rPr>
        <w:t>Amikor megint felemelte a fejét, rajta kívül csak Madre Catalina volt az ebédlőben. Csak az erős pézsmaréceillat árulkodott, hogy járt itt még valaki. A priorissza gyengéden átkarolta Ozcollo rázkódó vállát.</w:t>
      </w:r>
    </w:p>
    <w:p>
      <w:pPr>
        <w:pStyle w:val="NormlnsWWW"/>
        <w:spacing w:before="0" w:after="0"/>
        <w:ind w:left="720" w:right="720" w:firstLine="288"/>
        <w:rPr>
          <w:lang w:val="en-US"/>
        </w:rPr>
      </w:pPr>
      <w:r>
        <w:rPr>
          <w:lang w:val="en-US"/>
        </w:rPr>
        <w:t xml:space="preserve">– </w:t>
      </w:r>
      <w:r>
        <w:rPr>
          <w:lang w:val="en-US"/>
        </w:rPr>
        <w:t>Ne sírj, kislányom, ne sírj! Amit az Isten ránk mért, erős lélekkel el kell viselnünk!</w:t>
      </w:r>
    </w:p>
    <w:p>
      <w:pPr>
        <w:pStyle w:val="NormlnsWWW"/>
        <w:spacing w:before="0" w:after="0"/>
        <w:ind w:left="720" w:right="720" w:firstLine="288"/>
        <w:rPr>
          <w:lang w:val="en-US"/>
        </w:rPr>
      </w:pPr>
      <w:r>
        <w:rPr>
          <w:lang w:val="en-US"/>
        </w:rPr>
        <w:t>De hiába beszélt s próbálta megvigasztalni szegény kis teremtést, az csak egyre hangosabban sírt.</w:t>
      </w:r>
    </w:p>
    <w:p>
      <w:pPr>
        <w:pStyle w:val="NormlnsWWW"/>
        <w:spacing w:before="0" w:after="0"/>
        <w:ind w:left="720" w:right="720" w:firstLine="288"/>
        <w:rPr/>
      </w:pPr>
      <w:r>
        <w:rPr>
          <w:lang w:val="en-US"/>
        </w:rPr>
        <w:t>Hajnaltájt merte csak a priorissza magára hagyni, amikor már azt hitte, elaludt Muchacha.</w:t>
      </w:r>
    </w:p>
    <w:p>
      <w:pPr>
        <w:pStyle w:val="NormlnsWWW"/>
        <w:spacing w:before="0" w:after="0"/>
        <w:ind w:left="720" w:right="720" w:firstLine="288"/>
        <w:rPr>
          <w:lang w:val="en-US"/>
        </w:rPr>
      </w:pPr>
      <w:r>
        <w:rPr>
          <w:lang w:val="en-US"/>
        </w:rPr>
        <w:t>Az volt a szerencse, a főnökasszony nem feküdt le azonnal aludni, bármennyire elnyúzta is a virrasztás. Letérdelt imazsámolyára imádkozni, hogy az Úr vigasztalja meg kedvence vérző szívét, így hallotta meg a koppanást a szomszéd cellában.</w:t>
      </w:r>
    </w:p>
    <w:p>
      <w:pPr>
        <w:pStyle w:val="NormlnsWWW"/>
        <w:spacing w:before="0" w:after="0"/>
        <w:ind w:left="720" w:right="720" w:firstLine="288"/>
        <w:rPr>
          <w:lang w:val="en-US"/>
        </w:rPr>
      </w:pPr>
      <w:r>
        <w:rPr>
          <w:lang w:val="en-US"/>
        </w:rPr>
        <w:t>Kétségbeesve rontott be hozzá.</w:t>
      </w:r>
    </w:p>
    <w:p>
      <w:pPr>
        <w:pStyle w:val="NormlnsWWW"/>
        <w:spacing w:before="0" w:after="0"/>
        <w:ind w:left="720" w:right="720" w:firstLine="288"/>
        <w:rPr>
          <w:lang w:val="en-US"/>
        </w:rPr>
      </w:pPr>
      <w:r>
        <w:rPr>
          <w:lang w:val="en-US"/>
        </w:rPr>
        <w:t>Muchacha a padlón hevert, eszméletlenül, fehér hab ült a szája szögletében, a szeme fennakadva, a szíve már alig-alig ütött.</w:t>
      </w:r>
    </w:p>
    <w:p>
      <w:pPr>
        <w:pStyle w:val="NormlnsWWW"/>
        <w:spacing w:before="0" w:after="0"/>
        <w:ind w:left="720" w:right="720" w:firstLine="288"/>
        <w:rPr/>
      </w:pPr>
      <w:r>
        <w:rPr>
          <w:lang w:val="en-US"/>
        </w:rPr>
        <w:t xml:space="preserve">– </w:t>
      </w:r>
      <w:r>
        <w:rPr>
          <w:lang w:val="en-US"/>
        </w:rPr>
        <w:t>Orvost! Orvost!... – tépte fel az ajtót a priorissza, és azt hitte, megőrül, amíg Madre Julianna, az orvos-nővér előkászálódik. Szegény, idősebb teremtés volt, és nagyon szeretett aludni. De sejtette, nagy baj lehet, ha éjnek idején fölverték, így a füves zsákját meg az orvosságos üvegcsékkel teli ládikáját mindjárt magával hozta.</w:t>
      </w:r>
    </w:p>
    <w:p>
      <w:pPr>
        <w:pStyle w:val="NormlnsWWW"/>
        <w:spacing w:before="0" w:after="0"/>
        <w:ind w:left="720" w:right="720" w:firstLine="288"/>
        <w:rPr/>
      </w:pPr>
      <w:r>
        <w:rPr>
          <w:lang w:val="en-US"/>
        </w:rPr>
        <w:t xml:space="preserve">– </w:t>
      </w:r>
      <w:r>
        <w:rPr>
          <w:lang w:val="en-US"/>
        </w:rPr>
        <w:t>Ejnye, kis szívem – térdelt az eszméletlen Muchacha mellé. Hát szabad ilyet tenni? Kérek gyolcskeszkenőt! Mártsátok hideg vízbe! A szívére kell tenni! Egy teknőt hozzon valaki, meg kell szegény gyereket hánytatni! Megmérgezte magát. Ezer szerencse, hogy azonnal észrevettük! Kanalat! Csöpögtessünk belé tíz csepp gyöngyvirággyökér-főzetet! Nem abból az üvegből! Ebből! Amaz gyomorvérzésre jó! Emez a szíverősítő liquor! És egy percre sem szabad magára hagynunk! Sajnos, mi... nem tudunk virrasztani! dörmögte lecsukódó szemhéjjal.</w:t>
      </w:r>
    </w:p>
    <w:p>
      <w:pPr>
        <w:pStyle w:val="NormlnsWWW"/>
        <w:spacing w:before="0" w:after="0"/>
        <w:ind w:left="720" w:right="720" w:firstLine="288"/>
        <w:rPr>
          <w:lang w:val="en-US"/>
        </w:rPr>
      </w:pPr>
      <w:r>
        <w:rPr>
          <w:lang w:val="en-US"/>
        </w:rPr>
        <w:t xml:space="preserve">– </w:t>
      </w:r>
      <w:r>
        <w:rPr>
          <w:lang w:val="en-US"/>
        </w:rPr>
        <w:t>Majd én! – mormolta Madre Catalina, és visszahessegette a celláikba az álmukból fölugrasztott apácákat. – Majd én!...</w:t>
      </w:r>
    </w:p>
    <w:p>
      <w:pPr>
        <w:pStyle w:val="NormlnsWWW"/>
        <w:spacing w:before="0" w:after="0"/>
        <w:ind w:left="720" w:right="720" w:firstLine="288"/>
        <w:rPr>
          <w:lang w:val="en-US"/>
        </w:rPr>
      </w:pPr>
      <w:r>
        <w:rPr>
          <w:lang w:val="en-US"/>
        </w:rPr>
        <w:t>Felpolcolta a lócán Muchacha fejét. A mécs gyarló lángnyelvecskéjét buzgón öltögette; csepp piros fény rajzolta körül a lassan ocsúdó leány finom pihés arcélét.</w:t>
      </w:r>
    </w:p>
    <w:p>
      <w:pPr>
        <w:pStyle w:val="NormlnsWWW"/>
        <w:spacing w:before="0" w:after="0"/>
        <w:ind w:left="720" w:right="720" w:firstLine="288"/>
        <w:rPr/>
      </w:pPr>
      <w:r>
        <w:rPr>
          <w:lang w:val="en-US"/>
        </w:rPr>
        <w:t xml:space="preserve">– </w:t>
      </w:r>
      <w:r>
        <w:rPr>
          <w:lang w:val="en-US"/>
        </w:rPr>
        <w:t>Miért nem engedtetek... meghalni? – kérdezte szíve mélyén született őszinte bánattal. – Ha Carlos felment az Égbe ... Miért nem ... hagytatok engem is ... utánamenni?!</w:t>
      </w:r>
    </w:p>
    <w:p>
      <w:pPr>
        <w:pStyle w:val="NormlnsWWW"/>
        <w:spacing w:before="0" w:after="0"/>
        <w:ind w:left="720" w:right="720" w:firstLine="288"/>
        <w:rPr>
          <w:lang w:val="en-US"/>
        </w:rPr>
      </w:pPr>
      <w:r>
        <w:rPr>
          <w:lang w:val="en-US"/>
        </w:rPr>
        <w:t>Madre Catalina nem tudott rá mit felelni. Csak gyöngéden a leány forró homlokára tette tenyerét.</w:t>
      </w:r>
    </w:p>
    <w:p>
      <w:pPr>
        <w:pStyle w:val="NormlnsWWW"/>
        <w:spacing w:before="0" w:after="0"/>
        <w:ind w:left="720" w:right="720" w:firstLine="288"/>
        <w:rPr/>
      </w:pPr>
      <w:r>
        <w:rPr>
          <w:lang w:val="en-US"/>
        </w:rPr>
        <w:t xml:space="preserve">– </w:t>
      </w:r>
      <w:r>
        <w:rPr>
          <w:lang w:val="en-US"/>
        </w:rPr>
        <w:t>Duerme bien, Querida! Aludj, aludj, kicsi! – susogta szelíden, és örvendezett, amikor Muchacha égő szemhéja lassan lecsukódott.</w:t>
      </w:r>
    </w:p>
    <w:p>
      <w:pPr>
        <w:pStyle w:val="NormlnsWWW"/>
        <w:spacing w:before="0" w:after="0"/>
        <w:ind w:left="720" w:right="720" w:firstLine="288"/>
        <w:rPr>
          <w:lang w:val="en-US"/>
        </w:rPr>
      </w:pPr>
      <w:r>
        <w:rPr>
          <w:lang w:val="en-US"/>
        </w:rPr>
      </w:r>
    </w:p>
    <w:p>
      <w:pPr>
        <w:pStyle w:val="Heading2"/>
        <w:rPr>
          <w:lang w:val="en-US"/>
        </w:rPr>
      </w:pPr>
      <w:r>
        <w:rPr>
          <w:lang w:val="en-US"/>
        </w:rPr>
        <w:t>TIZENKILENCEDIK KÖNYVECSKE</w:t>
      </w:r>
    </w:p>
    <w:p>
      <w:pPr>
        <w:pStyle w:val="NormlnsWWW"/>
        <w:spacing w:before="0" w:after="0"/>
        <w:ind w:left="720" w:right="720" w:firstLine="288"/>
        <w:jc w:val="center"/>
        <w:rPr>
          <w:lang w:val="en-US"/>
        </w:rPr>
      </w:pPr>
      <w:r>
        <w:rPr>
          <w:i/>
          <w:lang w:val="en-US"/>
        </w:rPr>
        <w:t>amelyben Pizarra báburalkodója főllázad a spanyolok rémuralma</w:t>
      </w:r>
    </w:p>
    <w:p>
      <w:pPr>
        <w:pStyle w:val="NormlnsWWW"/>
        <w:spacing w:before="0" w:after="0"/>
        <w:ind w:left="720" w:right="720" w:firstLine="288"/>
        <w:jc w:val="center"/>
        <w:rPr>
          <w:lang w:val="en-US"/>
        </w:rPr>
      </w:pPr>
      <w:r>
        <w:rPr>
          <w:i/>
          <w:lang w:val="en-US"/>
        </w:rPr>
        <w:t>ellen. Carlos, Almagro oldalán, megjárja az égig érő Andok és az</w:t>
      </w:r>
    </w:p>
    <w:p>
      <w:pPr>
        <w:pStyle w:val="NormlnsWWW"/>
        <w:spacing w:before="0" w:after="0"/>
        <w:ind w:left="720" w:right="720" w:firstLine="288"/>
        <w:jc w:val="center"/>
        <w:rPr>
          <w:i/>
          <w:i/>
          <w:lang w:val="en-US"/>
        </w:rPr>
      </w:pPr>
      <w:r>
        <w:rPr>
          <w:i/>
          <w:lang w:val="en-US"/>
        </w:rPr>
        <w:t>Atacama-sivatag iszonyú poklát</w:t>
      </w:r>
    </w:p>
    <w:p>
      <w:pPr>
        <w:pStyle w:val="NormlnsWWW"/>
        <w:spacing w:before="0" w:after="0"/>
        <w:ind w:left="720" w:right="720" w:firstLine="288"/>
        <w:jc w:val="center"/>
        <w:rPr>
          <w:i/>
          <w:i/>
          <w:lang w:val="en-US"/>
        </w:rPr>
      </w:pPr>
      <w:r>
        <w:rPr>
          <w:i/>
          <w:lang w:val="en-US"/>
        </w:rPr>
      </w:r>
    </w:p>
    <w:p>
      <w:pPr>
        <w:pStyle w:val="NormlnsWWW"/>
        <w:spacing w:before="0" w:after="0"/>
        <w:ind w:left="720" w:right="720" w:firstLine="288"/>
        <w:rPr>
          <w:lang w:val="en-US"/>
        </w:rPr>
      </w:pPr>
      <w:r>
        <w:rPr>
          <w:i/>
          <w:lang w:val="en-US"/>
        </w:rPr>
        <w:t>Kegyes Császári és Királyi Felség!</w:t>
      </w:r>
    </w:p>
    <w:p>
      <w:pPr>
        <w:pStyle w:val="NormlnsWWW"/>
        <w:spacing w:before="0" w:after="0"/>
        <w:ind w:left="720" w:right="720" w:firstLine="288"/>
        <w:rPr>
          <w:lang w:val="en-US"/>
        </w:rPr>
      </w:pPr>
      <w:r>
        <w:rPr>
          <w:i/>
          <w:lang w:val="en-US"/>
        </w:rPr>
        <w:t>Megrendült lélekkel ragadtam tollat, hogy beszámolhassak a Cusco városában</w:t>
      </w:r>
      <w:r>
        <w:rPr>
          <w:lang w:val="en-US"/>
        </w:rPr>
        <w:t xml:space="preserve"> 1536 </w:t>
      </w:r>
      <w:r>
        <w:rPr>
          <w:i/>
          <w:lang w:val="en-US"/>
        </w:rPr>
        <w:t>februárjától 1556 augsztusáig lejátszódott tragikus eseményekről.</w:t>
      </w:r>
    </w:p>
    <w:p>
      <w:pPr>
        <w:pStyle w:val="NormlnsWWW"/>
        <w:spacing w:before="0" w:after="0"/>
        <w:ind w:left="720" w:right="720" w:firstLine="288"/>
        <w:rPr>
          <w:lang w:val="en-US"/>
        </w:rPr>
      </w:pPr>
      <w:r>
        <w:rPr>
          <w:i/>
          <w:lang w:val="en-US"/>
        </w:rPr>
        <w:t>A szörnyű módon emlékezetes aktus tulajdonképpen már abban a baljós pillanatban elkezdődött, midőn szeretett, nagyérdemű kormányzó urunk, Don Francisco Pizarra márki őkegyelmessége, áldott jó szivére hallgatván és a frissiben meghódoltatott Peru sokat szenvedett lakosságának őszintén jót akarván, egy Manco Capac nevezetű inka ivadék herceget Peru trónjára ültetett.</w:t>
      </w:r>
    </w:p>
    <w:p>
      <w:pPr>
        <w:pStyle w:val="NormlnsWWW"/>
        <w:spacing w:before="0" w:after="0"/>
        <w:ind w:left="720" w:right="720" w:firstLine="288"/>
        <w:rPr>
          <w:lang w:val="en-US"/>
        </w:rPr>
      </w:pPr>
      <w:r>
        <w:rPr>
          <w:i/>
          <w:lang w:val="en-US"/>
        </w:rPr>
        <w:t>EZ a Manco Capac egy megnyerő orcájú, vonzó modorú, szálas termetű, széles vállú, karcsú csípejű fiatalember volt, aki hallatlan magabiztossággal mozgott őkegyelmessége udvarában. Ha nem rézbőrű, emberfia ugyan meg nem tudta volna különböztetni Felséged fenséges hercegeitől!</w:t>
      </w:r>
    </w:p>
    <w:p>
      <w:pPr>
        <w:pStyle w:val="NormlnsWWW"/>
        <w:spacing w:before="0" w:after="0"/>
        <w:ind w:left="720" w:right="720" w:firstLine="288"/>
        <w:rPr>
          <w:lang w:val="en-US"/>
        </w:rPr>
      </w:pPr>
      <w:r>
        <w:rPr>
          <w:i/>
          <w:lang w:val="en-US"/>
        </w:rPr>
        <w:t>A történelmi igazság kedvéért azonban meg kell jegyeznem, hogy utólag, még egyszer alaposan végiggondolva a történteket, kénytelen vagyok megállapítani, sajna, kormányzó urunk őkegyelmessége nem járt el minden tekintetben helyesen. Ugyanis az történt, hogy a fentebb megnevezett inka herceget a valóságban nem ültette Peru trónjára, csak ezt híreszteltette el széltében-hosszában az óriási kiterjedésű birodalom valamennyi tartományában. Manco Capac herceg hiába sürgette megkoronáztatását, Pizarra őkegyelmessége keresztülnézett rajta, mintha levegő lett volna. Magam is, nem is egyszer, szem- és fültanúja voltam az ifjú herceg megaláztatásának. Hanem hiába rimánkodott Manco Capac, őkegyelmessége csak a fejét rázta: „Most nem! Majd később! Egyszer! Talán!"</w:t>
      </w:r>
    </w:p>
    <w:p>
      <w:pPr>
        <w:pStyle w:val="NormlnsWWW"/>
        <w:spacing w:before="0" w:after="0"/>
        <w:ind w:left="720" w:right="720" w:firstLine="288"/>
        <w:rPr>
          <w:lang w:val="en-US"/>
        </w:rPr>
      </w:pPr>
      <w:r>
        <w:rPr>
          <w:i/>
          <w:lang w:val="en-US"/>
        </w:rPr>
        <w:t>A herceg, aki eléggé el nem ítélhető álszentséggel a kormányzó úr akarata ellen nyíltan nem lázadt fel egyetlenegyszer sem, sőt, igen jámbor embernek mutatta magát – mindig és mindenütt ott volt, ahol mi, spanyolok. Erre csak most döbbenek rá, utólag elemezve a lezajlott véres tragédiát. A Napisten templomából sebtében átalakított Székesegyházban éppúgy, mint a gyakorlótereinken, ahol kigyúlt szemmel figyelte lovasaink fegyelmezett gyakorlatozását, gyalogjaink céllövészetét. Hamarosan az inka-fi is nagyszerűen megülte a lovat, amelytől pedig kezdetben úgy félt, mint a tűztől. És bámulatos tökéletességgel kezelte a muskétát is: a feldobott aranypezót pontosan középütt lőtte keresztül! Úgy forgatta a toledói pengét, hogy bármelyik spanyol hidalgó megirigyelhette volna tudományát. El kell mondanom azt is, kegyes Felség, a tárgyilagosság kötelez: bizonyos felelőtlen spanyol urak elcsábították Manco Capac herceg gyönyörű, ifjú hitvesét, és amikor ezért panaszt tett, őkegyelmessége udvaroncai nyíltan a szeme közé nevettek, eszük ágába sem jutott elégtételt adni neki, a felszarvazott férjnek. Magam számos alkalommal elbeszélgettem véle hitünk legfontosabb tételeiről, amelyeknek megértésére hallatlan képlékenységet tanúsított. Előadódott persze, hogy tiszteletlenül nevetgélt. Egyszer például minden tudásom latba vetésével a Szentháromság csudálatos tanának rejtélyébe szerettem volna beavatni. Ám az a himpellér egyre csak a fejét rázta, és kacagott, mondván: az lehetetlen, hogy valakiben három személy legyen! Bizonyára álmos lehetett a quipucamayunk, és egy helyett négy csomót kötött, és hogy meg ne botoztassa a kurakája, ezt a mesét mondta el! Vagy például, amikor a Szeplőtelen Fogantatás titkát próbáltam megértetni vele, tagadón rázta a fejét, és határozottan kijelentette, lehetetlen, hogy asszony úgy szüljön gyermeket, hogy előtte nem hált férfival! Sőt! Nem átallotta azzal megtoldani, hogy biztosan az csapott be minket, keresztényeket, aki a könyvében ezt úgy irta le, ahogyan leírta!</w:t>
      </w:r>
    </w:p>
    <w:p>
      <w:pPr>
        <w:pStyle w:val="NormlnsWWW"/>
        <w:spacing w:before="0" w:after="0"/>
        <w:ind w:left="720" w:right="720" w:firstLine="288"/>
        <w:rPr>
          <w:lang w:val="en-US"/>
        </w:rPr>
      </w:pPr>
      <w:r>
        <w:rPr>
          <w:i/>
          <w:lang w:val="en-US"/>
        </w:rPr>
        <w:t>Egy idő múltán aztán bizalmasan titkos jelentéseket kapott őkegyelmessége a cañares-indiánoktól: Manco Capac föl akarja lazítani az egész birodalmat a spanyol korona ellen! Ezeket a cañares nemzetségbéli indiánokat a vízbe fojtott Huascar inka hódoltatta meg, és hurcoltatta el rabszolgának fővárosába, Cuscóba. Őkegyelmessége ragyogó taktikai érzékkel bizalmas hívei sorába fogadta, és busásan</w:t>
      </w:r>
    </w:p>
    <w:p>
      <w:pPr>
        <w:pStyle w:val="NormlnsWWW"/>
        <w:spacing w:before="0" w:after="0"/>
        <w:ind w:left="720" w:right="720" w:hanging="0"/>
        <w:rPr>
          <w:color w:val="000000"/>
          <w:lang w:val="en-US"/>
        </w:rPr>
      </w:pPr>
      <w:r>
        <w:rPr>
          <w:i/>
          <w:lang w:val="en-US"/>
        </w:rPr>
        <w:t>megajándékozta őket minden fontos értesülésükért. Hadd jegyezzem meg: ezek a cañares törzsbeli indának féktelenül gyűlölték Manco Capacot és népét</w:t>
      </w:r>
      <w:r>
        <w:rPr>
          <w:i/>
          <w:color w:val="000000"/>
          <w:lang w:val="en-US"/>
        </w:rPr>
        <w:t>, akik leigázták őket! S mindent elkövettek, hogy minél több kellemetlenséget szerezhessenek volt kényuraiknak!</w:t>
      </w:r>
    </w:p>
    <w:p>
      <w:pPr>
        <w:pStyle w:val="NormlnsWWW"/>
        <w:spacing w:before="0" w:after="0"/>
        <w:ind w:left="720" w:right="720" w:firstLine="288"/>
        <w:rPr>
          <w:lang w:val="en-US"/>
        </w:rPr>
      </w:pPr>
      <w:r>
        <w:rPr>
          <w:i/>
          <w:color w:val="000000"/>
          <w:lang w:val="en-US"/>
        </w:rPr>
        <w:t>Manco Capac azonban, úgy látszik, szintén ragyogó hírszolgálattal rendelkezett, és egyik napról a másikra eltűnt Cuscóból! Ekkor a kormányzó úr őkegyelmessége már nem tartózkodott Cusco városában, hanem a tengerparton buzgólkodott éjt nappallá téve, hogy Peru igazi fővárosát, a Ciudad de los Reyest mihamarább fölépíttethesse. Ám maga helyett Cuscóban hagyta testvéröccsét, Hernando Pizarra őnagyságát, aki tüstént Manco Capac után küldte öccsét, Juan Pizarral maroknyi válogatott lovascsapattal. Katonáinknak szerencsésen sikerült is kelepcébe csalniok a farizeus inka herceget. Hernando úr őnagysága menten börtönbe vetette. Onnan azonban a hamis hercegecske gyorsan és bölcsen kisiránkozta magát. A legésszerűbb érvet hívta segítségül, amellyel Hernando úr őnagyságának minden</w:t>
      </w:r>
      <w:r>
        <w:rPr>
          <w:i/>
          <w:lang w:val="en-US"/>
        </w:rPr>
        <w:t xml:space="preserve"> időben leginkább lehetett a szívére és eszére hatni: aranyat, temérdek aranyat ajánlott föl szabadon bocsáttatása fejében. És meg is adta, fölösen! Erre Hernando úr, aki érdekes módon igen rokonszenvezett ezzel a szélhámos királyfival, szabadon engedte. Természetesen Manco Capac tovább ütötte a vasat, és Hernando urat sikerült tökéletesen megszédítenie legújabb meséjével, miszerint egyedül ő tudja, hol rejtőzik a Pariacaca-hegység sziklarengetegében az úgynevezett Királyok Barlangja, amelyben a tizenkét inka kétszeres életnagyságú színarany szobra lappang! Úgy mondta, az Atahualpa inka megaláztatása miatt felbőszült indiánok rejtették el oda, teméntelen egyéb kincs kíséretében, hogy így állhassanak bosszút, a „Szakállasok" legérzékenyebb pontjára mérve fájdalmas csapást! Manco Capac, mondanom sem kéne tán, őrizetlenül hagyatva, ismét azonnal kereket oldott.</w:t>
      </w:r>
    </w:p>
    <w:p>
      <w:pPr>
        <w:pStyle w:val="NormlnsWWW"/>
        <w:spacing w:before="0" w:after="0"/>
        <w:ind w:left="720" w:right="720" w:firstLine="288"/>
        <w:rPr>
          <w:lang w:val="en-US"/>
        </w:rPr>
      </w:pPr>
      <w:r>
        <w:rPr>
          <w:i/>
          <w:lang w:val="en-US"/>
        </w:rPr>
        <w:t>És itt suhant szét a függöny városunk tragédiájának első felvonása előtt. Hernando úr őnagysága ekkor komolyan megharagudott kedvencére, és édesöccsét, Jüan Pizarra kapitány urat, hatvan derék lovassal ismét azonnal Manco Capac üldözésére küldte. A Yucay folyó partján érte utol a menekülő hercegecskét. Hanem Jüan úrék szivében megdermedt a vér, mert a mély, sebes folyású folyó túlsó partján sok ezer indián harcos sorakozott, állig fölfegyverkezve. Jüan</w:t>
      </w:r>
      <w:r>
        <w:rPr>
          <w:lang w:val="en-US"/>
        </w:rPr>
        <w:t xml:space="preserve"> </w:t>
      </w:r>
      <w:r>
        <w:rPr>
          <w:i/>
          <w:lang w:val="en-US"/>
        </w:rPr>
        <w:t>úr halálmegvető bátorsággal átkelt a Yucay folyón és maroknyi csapatával megfutamította az óriási indián túlerőt. Sajna, kénytelen volt visszafordulni, mert attól félt, hogy a hátába kerülve, elzárhatják a visszautat előle és a hegyekről legörgetett sziklákkal megsemmisíthetik embereivel egyetemben. Az indiánok mindenütt szorosan a nyomában! Jüan úr megdöbbenve látta, amíg távol volt, félelmetes erejű indián had fogta körül Cuscót! Egyesek szerint lehettek talán kétszázezren isi Jüan mégsem tétovázott: San Jago! – kiáltással a tömegbe rontott, a város főkapuja iránt. Meglepetten tapasztalta: szétnyílik a tömeg, mint Mózes előtt a Vörös-tenger! Megértette: az az álnok Manco Capac adhatta ki erre a parancsot, gondolván, minél több gyűlölt Szakállas gyülekezzen össze, hogy egyszerre semmisíthesse meg valamennyit! S ha fegyverrel nem is sikerülne legyűrni bennünket, akkor is az éhínség előbb végez a várossal, minél több benne az ember!</w:t>
      </w:r>
    </w:p>
    <w:p>
      <w:pPr>
        <w:pStyle w:val="NormlnsWWW"/>
        <w:spacing w:before="0" w:after="0"/>
        <w:ind w:left="720" w:right="720" w:firstLine="288"/>
        <w:rPr>
          <w:lang w:val="en-US"/>
        </w:rPr>
      </w:pPr>
      <w:r>
        <w:rPr>
          <w:i/>
          <w:lang w:val="en-US"/>
        </w:rPr>
        <w:t>Felség! Ezután olyan öldöklő, fél évig tartó küzdelem kezdődött, amelyhez hasonlót nem ismer a spanyol történelem!</w:t>
      </w:r>
    </w:p>
    <w:p>
      <w:pPr>
        <w:pStyle w:val="NormlnsWWW"/>
        <w:spacing w:before="0" w:after="0"/>
        <w:ind w:left="720" w:right="720" w:firstLine="288"/>
        <w:rPr>
          <w:lang w:val="en-US"/>
        </w:rPr>
      </w:pPr>
      <w:r>
        <w:rPr>
          <w:i/>
          <w:lang w:val="en-US"/>
        </w:rPr>
        <w:t>Bevallom, Kegyes Felség, szörnyű aggodalmak közepette köszöntött ránk az első éjszaka. Úgy tűnt számunkra, akik az inka palota tetején állva bámultuk a város körül pattogva égő temérdek tábortüzet, talán még többen vannak, mint nappal voltak! Mint csillagok az égen, felhőtlen nyári éjszakán! S másnap reggel ízleltették meg velünk a borzalmas ostrom minden pokoli kínját! Még nem is pitymallott, kagylókürtök, dobok, csimpolyák rázendítettek valami iszonyú, barbár harci muzsikára, és az a teméntelen rézbőrű fenevad torkaszakadtából bömbölt, akár az ingerelt jaguár. És a levegőég megtellett sziszegő nyílvesszőkkel, könnyű dárdákkal, huhogó, jókora kavicsokkal, amelyeket parittyáikkal hajigáltak be a városba! Ezt még csak átvészeltük volna valahogy! Ám azok a pokolfajzatok ötletes hajítógépekkel, ördögi bombákkal kezdtek lődözni bennünket! Jókora köveket tüzesre izzítottak, majd bebugyulálták gyapjútakarókba, amelyeket elébb szurokba áztattak. El sem lehetett oltanunk őket, úgy égtek! Első nap háromszor gyulladt ki az inka palota teteje! De hála az Égi Szűzanyának, mind a háromszor majdnem magától elaludt. Lehet, azért, mert abban tartottam a miséimet! Sajnos, a város többi házával már nem volt ilyen szerencsénk! Egész házsorok lobbantak lángra egyszerre! Itt örökké fúj valamerről a szél, és jaj volt nekünk, kegyes Felség! Ha az utcára menekültünk, a nyílvesszők, a parittyalövedékek, a hajítódárdák veszélyeztették mindnuntalan az életünket, ha bemenekültünk az indiánok fegyverei elől az épületekbe, akkor meg az égő fedélszékek omlottak a nyakunkbal Térdig gázoltunk a vörösen izzó zsarátnoktengerben, amíg rájöttünk, hogyan tudunk kitérni előlük? A plaza közepén, amelyet az indiánok Huacapaytának neveznek, ütöttük föl sátrainkat. Odáig nem tudták eljuttatni gyilkos szerszámaikat. Hernando úr hallatlan bölcsességre valló óvintézkedéseket léptetett életbe. Elrendelte például, bogy a katonák ássanak árkot sebtében felállított sátraink körül, hogy a tűz semmiképpen se férkőzhessen hozzánk. Sajna, Cusco fölött van egy magas hegy, ennek a lábánál épült egy erőd, amelyet Sachahuamannak neveztek. Onnan, az erődből okozták a legtöbb kárt, mert az ott felállított ballisták tűzbombái repültek a legmesszebbre, minthogy irdatlan magasságból indították útnak őket. Napokig lángolt Cusco városa, Felség! Hernando úr tudta, kár lenne az oltással kísérleteznünk, ezért fájó szívvel, de hagyta, hogy porrá hamvadjon a szemünk láttára a gyönyörű, gazdag város java része.</w:t>
      </w:r>
    </w:p>
    <w:p>
      <w:pPr>
        <w:pStyle w:val="NormlnsWWW"/>
        <w:spacing w:before="0" w:after="0"/>
        <w:ind w:left="720" w:right="720" w:firstLine="288"/>
        <w:rPr>
          <w:lang w:val="en-US"/>
        </w:rPr>
      </w:pPr>
      <w:r>
        <w:rPr>
          <w:i/>
          <w:lang w:val="en-US"/>
        </w:rPr>
        <w:t>Időnként azonban Jüan úr vitéz lovasságunk élén ki-kiütött az indiánokra, fájdalmas veszteségeket okozva nekik. Hanem a rengeteg rom, a leégett tetőknek az utcákra omló üszkös gerendái alig leküzdhető akadályt jelentettek lovas katonáink számára. A canaresindiánok hűségesen kitartottak mellettünk, és éjt-napailá téve elhordták az akadályokat az utcákról. Az az álnok Manco Capac azonban a Sachahuaman erődből állandóan szemmel tudott tartani bennünket. Észerevette, mit művelünk, ezért a városból kivezető utakra fondorlatos módon jókora kövekből barikádokat emeltetett, mély árkokat ásatott, amelyeknek a feléjük eső oldalát kihegyezett karózattal szegette be. A canaresek ezt is eltávolították utunkból. Most aztán Jüan úr lovasai minden bosszújukat kitölthették Manco Capac katonáin.</w:t>
      </w:r>
    </w:p>
    <w:p>
      <w:pPr>
        <w:pStyle w:val="NormlnsWWW"/>
        <w:spacing w:before="0" w:after="0"/>
        <w:ind w:left="720" w:right="720" w:firstLine="288"/>
        <w:rPr>
          <w:lang w:val="en-US"/>
        </w:rPr>
      </w:pPr>
      <w:r>
        <w:rPr>
          <w:i/>
          <w:lang w:val="en-US"/>
        </w:rPr>
        <w:t>Jüan úr sírt mérgében, amikor a rohamok után visszatért, mert ezek a kitörések rengeteg emberéletbe kerültek. Azok a rézbőrű fenevadak új fegyvert kezdtek használni ellenünk! Tessék elképzelni, lasszót hajítottak vágtató lovasainkra, aztán összerántották a sivító szőrpányva-burkot, mire a lovast lovastul a földre döntötték. Annak</w:t>
      </w:r>
      <w:r>
        <w:rPr>
          <w:lang w:val="en-US"/>
        </w:rPr>
        <w:t xml:space="preserve"> </w:t>
      </w:r>
      <w:r>
        <w:rPr>
          <w:i/>
          <w:lang w:val="en-US"/>
        </w:rPr>
        <w:t>már csendíthettük a lélekharangot! Az indiánok legtöbb spanyol foglyuknak nem kegyelmeztek! Eífogatásuk után hamarosan behajították a szerencsétlenek levágott fejét a ballistáikkal a plazára! Az embereink ordítva zokogtak, és öklükkel fenyegetve szidalmazták az eget, amiért nem tudnak azonnal méltó bosszút állni gáládul meggyilkolt bajtársaik haláláért!</w:t>
      </w:r>
    </w:p>
    <w:p>
      <w:pPr>
        <w:pStyle w:val="NormlnsWWW"/>
        <w:spacing w:before="0" w:after="0"/>
        <w:ind w:left="720" w:right="720" w:firstLine="288"/>
        <w:rPr>
          <w:lang w:val="en-US"/>
        </w:rPr>
      </w:pPr>
      <w:r>
        <w:rPr>
          <w:i/>
          <w:lang w:val="en-US"/>
        </w:rPr>
        <w:t>Közben egyre kaptuk a riasztó híreket: az egész perui birodalmat sikerült ennek a gaz rézborű trónkövetelőnek fellazítania a spanyol korona ellen! Nem múlt el olyan nap, hogy a ballisták be ne repítettek volna a plazára néhány levágott spanyol fejet, akikben velőnkig elborzadva ismertünk szerencsétlen társainkra, akik a tartomány különböző pontjain kapott birtokaikon éltek s munkálkodtak. Nem hinné Felséged, hogy a bárom Pizarra testvérnek és Gabriele de Royas úr őnagyságának milyen makacs harcot kellett vívnia tulajdon conquistadoraivál, akiknek egy részén óhatatlanul erőt vett a rettegés. Ezek a megzavarodott hidalgók tombolva követelték, hogy kapitányaik álljanak a maroknyi megmaradt spanyol élére, és kardjukkal nyissanak maguknak utat a tengerpartig. Emlékszem, egyik señor azt kiáltotta a gyűlésen: „Jobb férfiasán, élethalálharcban elpusztulni, mint így, rókaként, lyukba bújva bevárni, hogy a vadász megfojtsa őket!"</w:t>
      </w:r>
    </w:p>
    <w:p>
      <w:pPr>
        <w:pStyle w:val="NormlnsWWW"/>
        <w:spacing w:before="0" w:after="0"/>
        <w:ind w:left="720" w:right="720" w:firstLine="288"/>
        <w:rPr>
          <w:lang w:val="en-US"/>
        </w:rPr>
      </w:pPr>
      <w:r>
        <w:rPr>
          <w:i/>
          <w:lang w:val="en-US"/>
        </w:rPr>
        <w:t>Ám Spanyolország szerencséjére és örök dicsőségére, a három Pizarro és derék kapitányuk nem hátrált meg a heves ostrom elől! Ezerszer is elmondták, amíg csak a kétségbeesett hidalgók is meg nem értették: a Nagy Játszma tétje Cusco városai Manco Capac, az indián létére hallatlanul bölcs, igazi uralkodói erényeket felvillantó fejedelem Peru fővárosának visszahódításával akarta hívei számára bebizonyítani: különbek a Szakállas hódítóknál, s hogy személyében valóban méltó uralkodó kerül az inka trónusára. Nagyon érdekes jelenséget tapasztaltam, amit gondolom, már Felséged is számtalanszor tapasztalt: a Pizarra fivérek akkor nyerték meg a saját katonáikkal vívott szócsatát, amikor minduntalan a becsületükre hivatkoztak, mondván, helyt kell állmok Cuscóban, akár az életük árán is, mert Felséged rájuk bízta legértékesebb gyarmatának megőrzését!</w:t>
      </w:r>
    </w:p>
    <w:p>
      <w:pPr>
        <w:pStyle w:val="NormlnsWWW"/>
        <w:spacing w:before="0" w:after="0"/>
        <w:ind w:left="720" w:right="720" w:firstLine="288"/>
        <w:rPr>
          <w:lang w:val="en-US"/>
        </w:rPr>
      </w:pPr>
      <w:r>
        <w:rPr>
          <w:i/>
          <w:lang w:val="en-US"/>
        </w:rPr>
        <w:t>A végsőkig feszült helyzetben Hernando Pizarra vakmerő cselekedetre szánta el magát. A megmaradt lovas hadát három egyenlő</w:t>
      </w:r>
      <w:r>
        <w:rPr>
          <w:lang w:val="en-US"/>
        </w:rPr>
        <w:t xml:space="preserve"> </w:t>
      </w:r>
      <w:r>
        <w:rPr>
          <w:i/>
          <w:lang w:val="en-US"/>
        </w:rPr>
        <w:t>egységre osztva, rajtaütésszerű támadást indított az ostromgyűrű ellen. Ahogy más hasonló esetekben is történni szokott, ismét a canares-indiánok lopakodtak a ki tudja hányadszor fölállított barikádokig, és távolították el az útból az akadályokat. A réseken aztán kizúdult a lovasság. Elmondhatom Felségednek, mert a Székesegyház tetőteraszáról a tulajdon szememmel láttam: a támadás igencsak meglepte a peruviánusokatl Kaszabolták az indiókat, ahol érték, és már-már úgy látszott: sikerül az ostromgyűrűt áttörniök, amikor végre felocsúdott az ifjú inka, és ellentámadásra parancsolta embereit. Bevallom, a torkomban dobolt a szívem, kegyes Felség, mert Manco Capac is sodronypáncélba bújtatott csataménen vágtatott rohamra a mieink ellen, jobbjában öles öklelő lándzsával vágott magának utat vitézlő conquistadoraink sorai között. És ez az indián sereg is egészen más volt, mint amelyikkel Cajamarca plazáján volt érkezésünk. Ezek között már igen sok viselt öblös spanyol pajzsot, sisakot, vértet, valamint forgatta meglepő ügyesen a hosszú, egyenes pengéjű kardot! És legőszintébb rémületemre, számos indiai láttam a lasszóval elfogott spanyolok lovain a mieink ellen rohamra száguldani, inkájuk kíséretében! Ijesztően más volt ez a sereg! Tarka tollbokréta díszítette a fejüket, és testük nem volt többé fedetlen, csupán ordító harci színekkel telimázolva, hanem vastag, afféle vánkosszerű, tóttal bélelt páncél védelmezte őket sebesülés ellen! Szerintem az volt az isteni szerencsénk, kegyes Felség, hogy a muskétakészítés titkára nem tudtak ilyen nyúlfarknyi idő alatt rájönni, s azok a spanyolok, akiknek isteni csoda folytán Manco Capac meghagyta az életét, szintén nem ismerték a puskakészítés fortélyát, s így nem tudták a rézbőrüekkel megosztani. Ha ez megtörtént volna, akkor most Felséged bizonyára nem olvashatná ezt a levelet: mindannyian itt hagytuk volna a fogunkat Cusco megüszkösödött romjai alatt! Ez egyszer még mi győztünk, ha, óriási, emberfeletti erőfeszítésünkbe is került! Sajnos, lovaink és gazdáik egyaránt nagyon legyengültek a sok hónapos éhezés során, és igazán csak a bosszú lendülete sodorta őket előre, amikor közelharcba bocsátkoztak a félelmetesen felbátorodott indiókkal!</w:t>
      </w:r>
    </w:p>
    <w:p>
      <w:pPr>
        <w:pStyle w:val="NormlnsWWW"/>
        <w:spacing w:before="0" w:after="0"/>
        <w:ind w:left="720" w:right="720" w:firstLine="288"/>
        <w:rPr>
          <w:lang w:val="en-US"/>
        </w:rPr>
      </w:pPr>
      <w:r>
        <w:rPr>
          <w:i/>
          <w:lang w:val="en-US"/>
        </w:rPr>
        <w:t>A három Pizarra, miután még engem is kőtalálat ért a plaza légvédettebb pontján, elhatározta, visszafoglalják a Sachahuaman erődöt Manco Capac embereitől! El kell mondanom azt is, az indiók maguk</w:t>
      </w:r>
      <w:r>
        <w:rPr>
          <w:lang w:val="en-US"/>
        </w:rPr>
        <w:t xml:space="preserve"> </w:t>
      </w:r>
      <w:r>
        <w:rPr>
          <w:i/>
          <w:lang w:val="en-US"/>
        </w:rPr>
        <w:t>között imádásig szeretett fővárosukat a „Világ Köldöké"-nek, más szóval Jaguár Városnak nevezik. Valóban úgy helyezkedik el a város, mint egy fekvő jaguár. Ennek a képzeletbeli jaguárnak a feje, a város északi része fölött egy kiugró sziklán elhelyezkedő, ijesztően komor erőd. Egy része a nyílt síkság felé terült el, ezt ezerkétszáz láb hosszan kétszeres, igen vastag sziklafal óvta. Az indiók példátlan ügyességgel, habarcs nélkül, olyan tökéletességgel illesztették egymásra az óriási köveket, hogy a késem pengéjét nem tudtam két kő közé becsúsztatni! Arról pedig most már nem is kívánok hosszabban szólni, hogy ezeket a hatalmas kőkolosszusokat hetven-nyolcvan mérföldnyi távolságból hordták ide, fatörzseken gördítve e roppant monstrumokat, ezernyi yanacunát fogva elébük, mivel sem a kereket, sem az igavonó állatokat Peruban ideérkezésünk előtt nem ismerték.</w:t>
      </w:r>
    </w:p>
    <w:p>
      <w:pPr>
        <w:pStyle w:val="NormlnsWWW"/>
        <w:spacing w:before="0" w:after="0"/>
        <w:ind w:left="720" w:right="720" w:firstLine="288"/>
        <w:rPr>
          <w:lang w:val="en-US"/>
        </w:rPr>
      </w:pPr>
      <w:r>
        <w:rPr>
          <w:i/>
          <w:lang w:val="en-US"/>
        </w:rPr>
        <w:t>De az ostromról, az erőd elfoglalásáról akarok most beszélni!</w:t>
      </w:r>
    </w:p>
    <w:p>
      <w:pPr>
        <w:pStyle w:val="NormlnsWWW"/>
        <w:spacing w:before="0" w:after="0"/>
        <w:ind w:left="720" w:right="720" w:firstLine="288"/>
        <w:rPr>
          <w:lang w:val="en-US"/>
        </w:rPr>
      </w:pPr>
      <w:r>
        <w:rPr>
          <w:i/>
          <w:lang w:val="en-US"/>
        </w:rPr>
        <w:t>Spanyolország nagy szerencséjére kiderült, hogy az indiánok halálmegvetően bátor harcosok, de a stratégia és a taktika nem erős oldaluk! Szemtől szemben csaknem egyenlő ellenfelek, de amikor a hadművészet fortélyait kell alkalmazni, rendre alulmaradtak. ]uan Pizarra is élt ezzel a fölénnyel. Valamivel alkonyat előtt, hogy az erőd falairól jól láthassák, népes lovascsapat élén kirobogott a városból, az erőddel ellentétes irányba. Hadd higgyék az indiók, hogy takarmányt próbál keríteni valahol a környéken!</w:t>
      </w:r>
    </w:p>
    <w:p>
      <w:pPr>
        <w:pStyle w:val="NormlnsWWW"/>
        <w:spacing w:before="0" w:after="0"/>
        <w:ind w:left="720" w:right="720" w:firstLine="288"/>
        <w:rPr>
          <w:lang w:val="en-US"/>
        </w:rPr>
      </w:pPr>
      <w:r>
        <w:rPr>
          <w:i/>
          <w:lang w:val="en-US"/>
        </w:rPr>
        <w:t>Aztán amikor besötétedett, megállt a lovascsapat, rongyokba burkolták a lovak patáját, és halálos csendben visszasompolyogtak az erőd alá. Megtalálták a keskeny bejárati nyílást hamar. Sajnos, az indiánok jókora kövekkel, elővigyázatosságból gondosan eltorlaszolták. Ekkor a legyengült conquistadorok minden erejüket megfeszítve, nekiveselkedtek a roppant kőtömböknek, és szemernyi zajt sem ütve, eltávolították valamennyit! Újabb szerencse! A jámbor indiók, nem is álmodva arról, hogy ilyen fortélyosan is meg lehet lepni egy bevehetetlennek hitt erődöt, nem állítottak éjszakára őrszemeket az alsó falszakasz védelmére! Sajnos, amire elhurcolták a mieink a kőgóliátokat az útból, rájuk hajnalodott! S az indió olyan, mint az erdők-mezők ösztönös vadja, este hamar nyugovóra tér, hajnalban pedig együtt kél a nappal. Az első udvart még észrevételenül tudták elfoglalni a mieink, de a másodikon már ott találták a fölneszelt indiánokat! Ördögi kőzápor és nyílvessző-eső zúdult hős</w:t>
      </w:r>
      <w:r>
        <w:rPr>
          <w:lang w:val="en-US"/>
        </w:rPr>
        <w:t xml:space="preserve"> </w:t>
      </w:r>
      <w:r>
        <w:rPr>
          <w:i/>
          <w:lang w:val="en-US"/>
        </w:rPr>
        <w:t>harcosaink nyakába! De hiába! Ügy törtek előre, mint ahogy az hős spanyolokhoz illik! Jüan Pizarra vezette a rohamot, és sikerült a második udvarra is rést nyitniok. A lovasság berontott, és a kőbe taposta az indiánokat. A védők egy magasabban fekvő teraszra menekültek, és onnan védelmezték tovább, körömszakadtáig a fellegvárukat. Különösen a kapitányuk, egy igen előkelő származású inka-fi tűnt ki mindannyiójuk közül. Jüan Pizarra legnagyobb bánatunkra súlyosan megsebesült: egy jókora kő úgy fejen találta, hogy aléltan rogyott össze. Hanem Gabriele de Royas és Hernán Ponce de León és Gonzalo Pizarra ettől a súlyos csapástól csak még elkeseredettebben rohamozta az indiánok utolsó várbeli menedékét! Hamar hordágyon visszaszállították a plazára, de sajnos, nem tudták Jüan úr rettentő fájdalmát enyhíteni legbölcsebb orvos-szerzeteseim sem; magához sem tért többé, két hét múlva örök álomra hunyta szemét. Ö volt valamennyi Pizarra közül a legderekabb, legszeretetreméltóbb, végtelenül sajnálkozva mondogattuk: hiába, az Úr mindig a legkülönbeket szólítja magához legelébb!</w:t>
      </w:r>
    </w:p>
    <w:p>
      <w:pPr>
        <w:pStyle w:val="NormlnsWWW"/>
        <w:spacing w:before="0" w:after="0"/>
        <w:ind w:left="720" w:right="720" w:firstLine="288"/>
        <w:rPr>
          <w:lang w:val="en-US"/>
        </w:rPr>
      </w:pPr>
      <w:r>
        <w:rPr>
          <w:i/>
          <w:lang w:val="en-US"/>
        </w:rPr>
        <w:t>Hanem Hernando Pizarra imádott öccse haldoklásától még jobban megvadult, és sebtében létrákat eszkábáltatott embereivel, és a fellegvár falához támasztva őket indította katonáit utolsó rohamra. A muskétások ragyogó lövéseikkel rendre némitották el a várkapitány harcosait, annyira, hogy a hálálmegvetően bátor fickó végül egyedül maradt. Felipillo, a tolmácsunk felszólította, adja meg magát, megkíméljük az életét! Ilyen nagyszerű katona kíméletet érdemel! Az inka-fi válaszul a mieink közé vágott egy jókora sziklát, amely két conquistadorunkat zúzta halálra. Erre a létrákat ismét a falnak támasztották, és egyszerre hatfelől rohanták meg az utolsó teraszt, amelyből az égnek ágaskodott egy torony, a meredély szélén. A hős indió eldobta fegyvereit, és egymás után ragadta meg a látrák végét, és roppant erejét megfeszítve, eltaszította a faltól őket, hogy a rajtuk kapaszkodó spanyolok és canares-indiánok kétségbeesett balálsikollyal zuhantak a mélybe, a kiálló sziklákon halálra zúzódva. Hanem csak két karja volt annak a halálmegvető indián várkapitánynak is, és sikerült feljutniok embereinknek a teraszra. Ekkor végigmérte embereinket, és egy jaguárhoz méltó hatalmas ugrással a torony kapujában termett, és néhány minutum múltán a torony csúcsán jelent meg.</w:t>
      </w:r>
    </w:p>
    <w:p>
      <w:pPr>
        <w:pStyle w:val="NormlnsWWW"/>
        <w:spacing w:before="0" w:after="0"/>
        <w:ind w:left="720" w:right="720" w:firstLine="288"/>
        <w:rPr>
          <w:lang w:val="en-US"/>
        </w:rPr>
      </w:pPr>
      <w:r>
        <w:rPr>
          <w:i/>
          <w:lang w:val="en-US"/>
        </w:rPr>
        <w:t>„</w:t>
      </w:r>
      <w:r>
        <w:rPr>
          <w:i/>
          <w:lang w:val="en-US"/>
        </w:rPr>
        <w:t>Add meg magad, ostoba! Nemcsak az életedet hagyjuk meg, megtarthatod a fegyvereidet és birtokaidat is!"</w:t>
      </w:r>
    </w:p>
    <w:p>
      <w:pPr>
        <w:pStyle w:val="NormlnsWWW"/>
        <w:spacing w:before="0" w:after="0"/>
        <w:ind w:left="720" w:right="720" w:firstLine="288"/>
        <w:rPr>
          <w:lang w:val="en-US"/>
        </w:rPr>
      </w:pPr>
      <w:r>
        <w:rPr>
          <w:i/>
          <w:lang w:val="en-US"/>
        </w:rPr>
        <w:t>„</w:t>
      </w:r>
      <w:r>
        <w:rPr>
          <w:i/>
          <w:lang w:val="en-US"/>
        </w:rPr>
        <w:t>A ti gyűlölt kezetekből még az élet sem kell! Apokatekil, a Félelmetes Isten pusztítson el benneteket egy szálig, gyűlölt Szakállas Démonok! Virakocha Pachajachachik! Világ Ura és Alkotója! Fogadd szívedre hű fiad!" – kiáltotta, majd fejére borítva ponchóját, fejjel előre a feneketlen mélységbe vetette magát. Ez a rézbőrű olyan nagyszerűen viselkedett, hogy megérdemli, az idők végezetéig megemlegessék csodálatos hősiességét!</w:t>
      </w:r>
    </w:p>
    <w:p>
      <w:pPr>
        <w:pStyle w:val="NormlnsWWW"/>
        <w:spacing w:before="0" w:after="0"/>
        <w:ind w:left="720" w:right="720" w:firstLine="288"/>
        <w:rPr>
          <w:lang w:val="en-US"/>
        </w:rPr>
      </w:pPr>
      <w:r>
        <w:rPr>
          <w:i/>
          <w:lang w:val="en-US"/>
        </w:rPr>
        <w:t>Úgy látszott azonban, hiába fiaink példátlan hősiessége, bátorsága, segítség sehonnan sem érkezik, s amit nem tudott megtenni a csaknem kétszázezer főnyi indió sereg, megteszi az éhínség: elpusztít bennünket, könyörtelenül! És Cusco főterére zárva egyre nyomasztóbban nehezedett szivünkre a fájó sejtés: már csak mi élünk Peru területén, s hamarosan nekünk is nyomorultul kell elpusztulnunk a barbárok keze által, az isten háta mögötti hegyóriások között.</w:t>
      </w:r>
    </w:p>
    <w:p>
      <w:pPr>
        <w:pStyle w:val="NormlnsWWW"/>
        <w:spacing w:before="0" w:after="0"/>
        <w:ind w:left="720" w:right="720" w:firstLine="288"/>
        <w:rPr>
          <w:lang w:val="en-US"/>
        </w:rPr>
      </w:pPr>
      <w:r>
        <w:rPr>
          <w:i/>
          <w:lang w:val="en-US"/>
        </w:rPr>
        <w:t>Csak a véres zendülés elmúltával tudtuk meg, a kormányzó úr őkegyelmessége mindent megtett megmentésünk érdekében, s igazán nem rajta múlott, hogy több, kétségbesetten vakmerő kísérlete egyáltalán nem került tudtunkra. Több ízben is, több száz főből álló fölmentő sereget indított útnak, a legkülönbözőbb irányokból Cusco felé, de Manco Capac hihetetlen talpraesettséggel mindenütt elállta a hágókat, és a segítségünkre induló testvéreink véres fejjel kényszerültek visszafordulni, legnagyobb bánatukra, dolgukvégezetlenül, őkegyelmessége ekkor segélykérő leveleket mentesített valamennyi spanyol tartományba: Panamába, Mexikóba, Venezuelába, Guatemalába és Nicaraguába: „Végső veszélybe került a spanyol uralom a déli féltekén! Ha nem segítetek, szégyenszemre elűznek bennünket földjükről a nyomorult rézbőrűek!" Ennek ellenére csak nagyon lassan csurrant-cseppent a segítség! Egyedül Cortez őkegyelmessége mutatott őszinte szándékot: hajókat küldött teli fegyverrel, élelemmel, ruhaneműekkel és valamennyi katonával.</w:t>
      </w:r>
    </w:p>
    <w:p>
      <w:pPr>
        <w:pStyle w:val="NormlnsWWW"/>
        <w:spacing w:before="0" w:after="0"/>
        <w:ind w:left="720" w:right="720" w:firstLine="288"/>
        <w:rPr>
          <w:lang w:val="en-US"/>
        </w:rPr>
      </w:pPr>
      <w:r>
        <w:rPr>
          <w:i/>
          <w:lang w:val="en-US"/>
        </w:rPr>
        <w:t>Az élet sietett végső fokon leghathatósabban segítségünkre. Nemcsak mi rágtuk le elhullott lovaink csontját, az indiánok is éheztek! Óriási seregüket tán még nehezebb volt élelmezni, mint a mi maroknyi hadunkat, amely Cuscóba szorult. A nagy tambókat még Pizarro őkegyelmessége kiüríttette, amikor bevonult Cuscóba; azokból</w:t>
      </w:r>
      <w:r>
        <w:rPr>
          <w:lang w:val="en-US"/>
        </w:rPr>
        <w:t xml:space="preserve"> </w:t>
      </w:r>
      <w:r>
        <w:rPr>
          <w:i/>
          <w:lang w:val="en-US"/>
        </w:rPr>
        <w:t>ugyan nem tudott enni adni népének Manco Capac! Ráadásul elkövetkezett augusztus hava is, és a végső fokon igen bölcs rézbőrű fejedelem rádöbbent: ha nem vetik el a kukoricát, és nem ültetik el a burgonyát, akkor jövőre egész birodalmát a legszörnyűbb éhínség fenyegeti! Ezért aztán elbocsátotta óriási serege színe-javát, mondván, lássák el a szükséges mezei munkákat, utána térjenek újra vissza Cusco falai alá, s akkor mérik majd az utolsó, halálos csapást a Szakállasokra!</w:t>
      </w:r>
    </w:p>
    <w:p>
      <w:pPr>
        <w:pStyle w:val="NormlnsWWW"/>
        <w:spacing w:before="0" w:after="0"/>
        <w:ind w:left="720" w:right="720" w:firstLine="288"/>
        <w:rPr>
          <w:lang w:val="en-US"/>
        </w:rPr>
      </w:pPr>
      <w:r>
        <w:rPr>
          <w:i/>
          <w:lang w:val="en-US"/>
        </w:rPr>
        <w:t>Hernando Pizarra őnagysága volt az ostromlóit város esze. Hamar észrevette kiküldött cañares nemzetségbéli felderítőinek jelentéséből: a valóságban megszűnt a szoros ostromgyűrű Cusco körül! Azonnal lóra ültette a még kezét-lábát mozdítani tudó conquistadorokat, és élelemszerző utakra parancsolta őket. Végtelen boldogságunkra valahol hamarosan kétezer indián birkát zsákmányolt Gábriel de Royas úr őnagysága csapata! Ezzel hosszú időre el voltunk látva ennivalóval. Némi kukorica is kerülközött, úgyhogy holmi kenyérfélét is tudtak sütni canares-indiánjaink! Hogy enyhült a roppant feszültség, Hernando Pizarra őnagysága már arról ábrándozott, hogy rajtaüt Manco Capac közeli rejtekhelyén, és úgy vet véget a fél éve tartó embertelen megpróbáltatásainknak, hogy megzsarolja az indiánokat rabul ejtett fejedelmük révén. Sajnos, ez a rajtaütés nem sikerült: az a bölcs rézbőrű hadisten idejében észrevette a mieink szándékát, és csak a véletlen Jószerencsének köszönhettük, hogy a mieink még egyszer épségben térhettek vissza Cusco sok vihart megért falainak oltalmába.</w:t>
      </w:r>
    </w:p>
    <w:p>
      <w:pPr>
        <w:pStyle w:val="NormlnsWWW"/>
        <w:spacing w:before="0" w:after="0"/>
        <w:ind w:left="720" w:right="720" w:firstLine="288"/>
        <w:rPr>
          <w:lang w:val="en-US"/>
        </w:rPr>
      </w:pPr>
      <w:r>
        <w:rPr>
          <w:i/>
          <w:lang w:val="en-US"/>
        </w:rPr>
        <w:t>Utóirat: Felséged kegyes elnézését kérem, amiért más kézírással folytatódik a levél. Én Pedro de Segiovia atya vagyok. Sajnos, Vicente Valverde püspök atya az ostrom folyamán súlyosan megbetegedett, s annyira legyengült, hogy képtelen volt tovább folytatni beszámolóját, őszintén szólva már nem is igen sok tudatnivaló maradt hátra. Talán csak annyit: néhány napja erős spanyol conquistadorcsapat bukkant föl a város környékén. Hernando Pizarra úr szívét rossz sejtés gyötri: nem Ciudad de los Reyesből érkezhettek, a kormányzó úr őkegyelmessége parancsára, hanem Diego Almagro expedidos seregének elővédje lehet, amely jó fél évvel ezelőtt nekivágott a számára kijelölt Chile nevezetű tartomány felkutatásának és birtokbavételének. Tegnap délelőtt bámulatosán ügyes canares-indiánjaink révén megbízható híreket kaptunk: señor Almagro tárgyalásokba bocsátkozott Manco Capac inkával! Hanem valamit rosszul érthettek ezúttal indiánjaink, mert tegnap délután Almagro marsall úr megütközött Manco Capac hátrahagyott csapataival, és heves csatában pozdorjává zúzta az inka maradék erőit. Ma délelőtt Almagro úr követséget küldött ide Cuscóba, hogy adjuk át azonnal a várost, mert az Felséged licencialevelének értelmében már az ő birtokterületéhez tartozik. Hernando Pizarra úr őnagysága azonban hallani sem akar róla: Ciudad de los Reyesbe irányítota Almagro őmarsallsága követeit. Sajnálatos módon ez a két, külön-külön derék és kitűnő spanyol úr elmondhatatlanul gyűlöli egymást. Félek, hogy egyszer még rossz vége lesz áldatlan torzsalkodásuknak!</w:t>
      </w:r>
    </w:p>
    <w:p>
      <w:pPr>
        <w:pStyle w:val="NormlnsWWW"/>
        <w:spacing w:before="0" w:after="0"/>
        <w:ind w:left="720" w:right="720" w:firstLine="288"/>
        <w:rPr>
          <w:lang w:val="en-US"/>
        </w:rPr>
      </w:pPr>
      <w:r>
        <w:rPr>
          <w:i/>
          <w:lang w:val="en-US"/>
        </w:rPr>
        <w:t>Gondolom, a kormányzó úr őkegyelmessége majd kiegészíti a püspök atya beszámolóját, hiszen azt csak ő tudja, mi minden történt az idő alatt, amíg az indiánok Cusco városát olyan eszeveszett hévvel ostromolták.</w:t>
      </w:r>
    </w:p>
    <w:p>
      <w:pPr>
        <w:pStyle w:val="NormlnsWWW"/>
        <w:spacing w:before="0" w:after="0"/>
        <w:ind w:left="720" w:right="720" w:firstLine="288"/>
        <w:rPr>
          <w:lang w:val="en-US"/>
        </w:rPr>
      </w:pPr>
      <w:r>
        <w:rPr>
          <w:i/>
          <w:lang w:val="en-US"/>
        </w:rPr>
        <w:t>A perui egyházat Felséged kegyeibe ajánlva, tisztelettel vesz búcsút, a beteg püspök atya nevében is, őszinte híve:</w:t>
      </w:r>
    </w:p>
    <w:p>
      <w:pPr>
        <w:pStyle w:val="NormlnsWWW"/>
        <w:spacing w:before="0" w:after="0"/>
        <w:ind w:left="720" w:right="720" w:firstLine="288"/>
        <w:rPr>
          <w:i/>
          <w:i/>
          <w:lang w:val="en-US"/>
        </w:rPr>
      </w:pPr>
      <w:r>
        <w:rPr>
          <w:i/>
          <w:lang w:val="en-US"/>
        </w:rPr>
        <w:t>Pater Pedro Segovia őrkanonok</w:t>
      </w:r>
    </w:p>
    <w:p>
      <w:pPr>
        <w:pStyle w:val="NormlnsWWW"/>
        <w:spacing w:before="0" w:after="0"/>
        <w:ind w:left="720" w:right="720" w:firstLine="288"/>
        <w:rPr>
          <w:i/>
          <w:i/>
          <w:lang w:val="en-US"/>
        </w:rPr>
      </w:pPr>
      <w:r>
        <w:rPr>
          <w:i/>
          <w:lang w:val="en-US"/>
        </w:rPr>
      </w:r>
    </w:p>
    <w:p>
      <w:pPr>
        <w:pStyle w:val="NormlnsWWW"/>
        <w:spacing w:before="0" w:after="0"/>
        <w:ind w:left="720" w:right="720" w:firstLine="288"/>
        <w:rPr>
          <w:lang w:val="en-US"/>
        </w:rPr>
      </w:pPr>
      <w:r>
        <w:rPr>
          <w:lang w:val="en-US"/>
        </w:rPr>
        <w:t>Carlos úgy ivott, mint a gödény. A marsall nem tudta semmi hasznát venni: majdnem állandóan részegen fetrengett. Almagro már ott akarta hagyni az útfélen. Villac Umu, a főpap, a fejét rázta.</w:t>
      </w:r>
    </w:p>
    <w:p>
      <w:pPr>
        <w:pStyle w:val="NormlnsWWW"/>
        <w:spacing w:before="0" w:after="0"/>
        <w:ind w:left="720" w:right="720" w:firstLine="288"/>
        <w:rPr>
          <w:lang w:val="en-US"/>
        </w:rPr>
      </w:pPr>
      <w:r>
        <w:rPr>
          <w:lang w:val="en-US"/>
        </w:rPr>
        <w:t xml:space="preserve">– </w:t>
      </w:r>
      <w:r>
        <w:rPr>
          <w:lang w:val="en-US"/>
        </w:rPr>
        <w:t>Nem engedem, uram! Inkább magam viszem ezt a kedves fiatalembert a hátamon!</w:t>
      </w:r>
    </w:p>
    <w:p>
      <w:pPr>
        <w:pStyle w:val="NormlnsWWW"/>
        <w:spacing w:before="0" w:after="0"/>
        <w:ind w:left="720" w:right="720" w:firstLine="288"/>
        <w:rPr/>
      </w:pPr>
      <w:r>
        <w:rPr>
          <w:lang w:val="en-US"/>
        </w:rPr>
        <w:t xml:space="preserve">– </w:t>
      </w:r>
      <w:r>
        <w:rPr>
          <w:lang w:val="en-US"/>
        </w:rPr>
        <w:t>Vigyétek! – nevetett dühösen a marsall. – A fene rágná ki a részeges irháját!</w:t>
      </w:r>
    </w:p>
    <w:p>
      <w:pPr>
        <w:pStyle w:val="NormlnsWWW"/>
        <w:spacing w:before="0" w:after="0"/>
        <w:ind w:left="720" w:right="720" w:firstLine="288"/>
        <w:rPr/>
      </w:pPr>
      <w:r>
        <w:rPr>
          <w:lang w:val="en-US"/>
        </w:rPr>
        <w:t>Függőágyat készítettek Carlosnak, és cipelték az egyre meredekebben emelkedő hegyi utakon. Carlos lehunyt szemmel hevert a lágyan rugózó hamaca alján, és Muchacha keringőzött lezárt szemhéja mögött. Föl-fölkacagott, közel surrant hozzá, majd megint hirtelen elenyészett.</w:t>
      </w:r>
    </w:p>
    <w:p>
      <w:pPr>
        <w:pStyle w:val="NormlnsWWW"/>
        <w:spacing w:before="0" w:after="0"/>
        <w:ind w:left="720" w:right="720" w:firstLine="288"/>
        <w:rPr>
          <w:lang w:val="en-US"/>
        </w:rPr>
      </w:pPr>
      <w:r>
        <w:rPr>
          <w:lang w:val="en-US"/>
        </w:rPr>
        <w:t xml:space="preserve">– </w:t>
      </w:r>
      <w:r>
        <w:rPr>
          <w:lang w:val="en-US"/>
        </w:rPr>
        <w:t>Muchacha! – ült föl zavartan. Villac Umu azonnal hozzáfordult:</w:t>
      </w:r>
    </w:p>
    <w:p>
      <w:pPr>
        <w:pStyle w:val="NormlnsWWW"/>
        <w:spacing w:before="0" w:after="0"/>
        <w:ind w:left="720" w:right="720" w:firstLine="288"/>
        <w:rPr>
          <w:lang w:val="en-US"/>
        </w:rPr>
      </w:pPr>
      <w:r>
        <w:rPr>
          <w:lang w:val="en-US"/>
        </w:rPr>
        <w:t xml:space="preserve">– </w:t>
      </w:r>
      <w:r>
        <w:rPr>
          <w:lang w:val="en-US"/>
        </w:rPr>
        <w:t>Rosszat álmodtál, Carlos Viracocha? Mintha egy nevet kiáltottál volna? Néha az az érzésem, keresel valakit!</w:t>
      </w:r>
    </w:p>
    <w:p>
      <w:pPr>
        <w:pStyle w:val="NormlnsWWW"/>
        <w:spacing w:before="0" w:after="0"/>
        <w:ind w:left="720" w:right="720" w:firstLine="288"/>
        <w:rPr>
          <w:lang w:val="en-US"/>
        </w:rPr>
      </w:pPr>
      <w:r>
        <w:rPr>
          <w:lang w:val="en-US"/>
        </w:rPr>
        <w:t xml:space="preserve">– </w:t>
      </w:r>
      <w:r>
        <w:rPr>
          <w:lang w:val="en-US"/>
        </w:rPr>
        <w:t>Á! – legyintett keserű szájízzel, kétségbeejtő józansággal: Ugyan! Kit keresnék és mi a csudának? Inkább arról beszéljünk, van-e még a korsótok alján egy kis gyümölcspálinka?</w:t>
      </w:r>
    </w:p>
    <w:p>
      <w:pPr>
        <w:pStyle w:val="NormlnsWWW"/>
        <w:spacing w:before="0" w:after="0"/>
        <w:ind w:left="720" w:right="720" w:firstLine="288"/>
        <w:rPr>
          <w:lang w:val="en-US"/>
        </w:rPr>
      </w:pPr>
      <w:r>
        <w:rPr>
          <w:lang w:val="en-US"/>
        </w:rPr>
        <w:t>Villac Umu a fejét rázta. Nagydarab ember volt, inkább egy kóbor viking hajóshoz hasonlított, mint előkelő indiánhoz. A haja is göndör volt és vörös, és szokatlan módon a testét és a kezét, valamint a lába szárát is dús, veres szőrzet borította. Nagy, kék szeme lustán bámult a világba. Nem szívesen mozdult vagy beszélt, csak akkor, ha Carlost faggathatta a távoli Spanyolország dolgai, társadalma, tudományának állása felől. Csak a mozgása volt lassú, szelleme fürgén szökkent tárgyról tárgyra. Carlos alig győzött neki válaszolgatni. Mindent bólogatva fogadott, csak a vallás dogmáit nem bírta megemészteni a gyomra.</w:t>
      </w:r>
    </w:p>
    <w:p>
      <w:pPr>
        <w:pStyle w:val="NormlnsWWW"/>
        <w:spacing w:before="0" w:after="0"/>
        <w:ind w:left="720" w:right="720" w:firstLine="288"/>
        <w:rPr>
          <w:lang w:val="en-US"/>
        </w:rPr>
      </w:pPr>
      <w:r>
        <w:rPr>
          <w:lang w:val="en-US"/>
        </w:rPr>
        <w:t xml:space="preserve">– </w:t>
      </w:r>
      <w:r>
        <w:rPr>
          <w:lang w:val="en-US"/>
        </w:rPr>
        <w:t>Ezt különben is hagyjuk, a Szentháromság titkát! Ebből megint csak annyi marad meg az én fejemben, hogy nektek négy istenetek van! Egy isten, akiben még három másik isten lakik! Ezt akarta megmagyarázni mindenáron Valverde atya is, ezért vállaltam boldogan inkább ezt a keserves utazást veletek! Vagy te is izé vagy, hittérítő? Mert akkor inkább megszököm!</w:t>
      </w:r>
    </w:p>
    <w:p>
      <w:pPr>
        <w:pStyle w:val="NormlnsWWW"/>
        <w:spacing w:before="0" w:after="0"/>
        <w:ind w:left="720" w:right="720" w:firstLine="288"/>
        <w:rPr/>
      </w:pPr>
      <w:r>
        <w:rPr>
          <w:lang w:val="en-US"/>
        </w:rPr>
        <w:t>Carlos fejét hátravetve kacagott Villac Umu mókázásán, és valamennyire megenyhült szívén az a komor szorítás. „Megszökött? Hát megszökött! ő fogja megbánni!" – futkároztak agyában a gondolatai, és megdöbbenve állapította meg, minden útszéli indián kunyhóba bepillant, mert titokban abban reménykedik, ott találja a Szökevényt, akiért úgy fáj a szíve, hogy majd megszakad belé.</w:t>
      </w:r>
    </w:p>
    <w:p>
      <w:pPr>
        <w:pStyle w:val="NormlnsWWW"/>
        <w:spacing w:before="0" w:after="0"/>
        <w:ind w:left="720" w:right="720" w:firstLine="288"/>
        <w:rPr>
          <w:lang w:val="en-US"/>
        </w:rPr>
      </w:pPr>
      <w:r>
        <w:rPr>
          <w:lang w:val="en-US"/>
        </w:rPr>
        <w:t>Aztán elment a kedvűk a kacarászástól, mert elfogyott a lábuk alól az inka út, ahogy elnevezték a szépen lekövezett országutat. Elmaradt a gazdag fennsíki táj, elmaradoztak a szépen megművelt földek, az óriási, dús füvű legelők. Elébb a Titicaca-tó, majd a Poópo-tó tűnt el mögöttük a kéken derengő semmiben.</w:t>
      </w:r>
    </w:p>
    <w:p>
      <w:pPr>
        <w:pStyle w:val="NormlnsWWW"/>
        <w:spacing w:before="0" w:after="0"/>
        <w:ind w:left="720" w:right="720" w:firstLine="288"/>
        <w:rPr/>
      </w:pPr>
      <w:r>
        <w:rPr>
          <w:lang w:val="en-US"/>
        </w:rPr>
        <w:t xml:space="preserve">– </w:t>
      </w:r>
      <w:r>
        <w:rPr>
          <w:lang w:val="en-US"/>
        </w:rPr>
        <w:t>Diego! – sietett Almagro mellé, amikor kínkeservesen fölvergődtek az első vad pofájú hegyszoros nyergére. – Ne forduljunk vissza?</w:t>
      </w:r>
    </w:p>
    <w:p>
      <w:pPr>
        <w:pStyle w:val="NormlnsWWW"/>
        <w:spacing w:before="0" w:after="0"/>
        <w:ind w:left="720" w:right="720" w:firstLine="288"/>
        <w:rPr/>
      </w:pPr>
      <w:r>
        <w:rPr>
          <w:lang w:val="en-US"/>
        </w:rPr>
        <w:t xml:space="preserve">– </w:t>
      </w:r>
      <w:r>
        <w:rPr>
          <w:lang w:val="en-US"/>
        </w:rPr>
        <w:t>Soha! – sziszegte a marsall. – Amíg a lábamat emelni tudom, előremegyek! Ha meg fölfordulok, nem izé, kár értem, megérdemlem! Ha pedig izében, életben maradok, új Eldoradót találhatok, amelyen ... nem kell megosztoznom senkivel, érted, Chiquillo?</w:t>
      </w:r>
    </w:p>
    <w:p>
      <w:pPr>
        <w:pStyle w:val="NormlnsWWW"/>
        <w:spacing w:before="0" w:after="0"/>
        <w:ind w:left="720" w:right="720" w:firstLine="288"/>
        <w:rPr>
          <w:lang w:val="en-US"/>
        </w:rPr>
      </w:pPr>
      <w:r>
        <w:rPr>
          <w:lang w:val="en-US"/>
        </w:rPr>
        <w:t xml:space="preserve">– </w:t>
      </w:r>
      <w:r>
        <w:rPr>
          <w:lang w:val="en-US"/>
        </w:rPr>
        <w:t>Helyes! – bólintott Carlos elsötétedő arccal. – Rendben van! – Hát kár volt hinni egy percig is, hogy Diego bácsinak több magához való esze van, mint annak a gonosz vén sátánnak, ott a hegyeken túl, a távoli Cuscóban. Ez is ugyanúgy rohan az arany után, mint Francisco bácsi, az a megátalkodott! Csak aztán érdemes legyen átvergődni ezen a sziklapoklon, ami itt kezdődik!</w:t>
      </w:r>
    </w:p>
    <w:p>
      <w:pPr>
        <w:pStyle w:val="NormlnsWWW"/>
        <w:spacing w:before="0" w:after="0"/>
        <w:ind w:left="720" w:right="720" w:firstLine="288"/>
        <w:rPr/>
      </w:pPr>
      <w:r>
        <w:rPr>
          <w:lang w:val="en-US"/>
        </w:rPr>
        <w:t>Visszaballagott Villac Umu mellé, és szorongva kérdezte:</w:t>
      </w:r>
    </w:p>
    <w:p>
      <w:pPr>
        <w:pStyle w:val="NormlnsWWW"/>
        <w:spacing w:before="0" w:after="0"/>
        <w:ind w:left="720" w:right="720" w:firstLine="288"/>
        <w:rPr>
          <w:lang w:val="en-US"/>
        </w:rPr>
      </w:pPr>
      <w:r>
        <w:rPr>
          <w:lang w:val="en-US"/>
        </w:rPr>
        <w:t xml:space="preserve">– </w:t>
      </w:r>
      <w:r>
        <w:rPr>
          <w:lang w:val="en-US"/>
        </w:rPr>
        <w:t>Kedves barátom!.Hogy hívják ezt a hegyet? A főpap tanácstalanul vonta meg a vállát.</w:t>
      </w:r>
    </w:p>
    <w:p>
      <w:pPr>
        <w:pStyle w:val="NormlnsWWW"/>
        <w:spacing w:before="0" w:after="0"/>
        <w:ind w:left="720" w:right="720" w:firstLine="288"/>
        <w:rPr>
          <w:lang w:val="en-US"/>
        </w:rPr>
      </w:pPr>
      <w:r>
        <w:rPr>
          <w:lang w:val="en-US"/>
        </w:rPr>
        <w:t xml:space="preserve">– </w:t>
      </w:r>
      <w:r>
        <w:rPr>
          <w:lang w:val="en-US"/>
        </w:rPr>
        <w:t>Nem tudom. Ez már nem az inka birodalma. Ahol elfogy az út, ott már idegen világ kezdődik. Azt hiszem, Andok a neve, ilyesfajta nevet mondtak az erről érkező vándorok és legeltető lámapásztorok.</w:t>
      </w:r>
    </w:p>
    <w:p>
      <w:pPr>
        <w:pStyle w:val="NormlnsWWW"/>
        <w:spacing w:before="0" w:after="0"/>
        <w:ind w:left="720" w:right="720" w:firstLine="288"/>
        <w:rPr>
          <w:lang w:val="en-US"/>
        </w:rPr>
      </w:pPr>
      <w:r>
        <w:rPr>
          <w:lang w:val="en-US"/>
        </w:rPr>
        <w:t>- és ... – kockáztatta meg Carlos. – Tudod, engem nem érdekel a dolog, de lehet errefelé aranyat találni, mint odafent északon?</w:t>
      </w:r>
    </w:p>
    <w:p>
      <w:pPr>
        <w:pStyle w:val="NormlnsWWW"/>
        <w:spacing w:before="0" w:after="0"/>
        <w:ind w:left="720" w:right="720" w:firstLine="288"/>
        <w:rPr>
          <w:lang w:val="en-US"/>
        </w:rPr>
      </w:pPr>
      <w:r>
        <w:rPr>
          <w:lang w:val="en-US"/>
        </w:rPr>
        <w:t xml:space="preserve">– </w:t>
      </w:r>
      <w:r>
        <w:rPr>
          <w:lang w:val="en-US"/>
        </w:rPr>
        <w:t>Carlos Viracocha! Cusco és Pachacamac csak egy van! Volt még egy gyönyörű városékszerünk, Tihauanaco, de... azt elpusztította az irigy Pachajachachic Viracocha! Túlságosan szépnek találta. Vagy minket becstelennek arra, hogy gyönyörködhessünk benne.</w:t>
      </w:r>
    </w:p>
    <w:p>
      <w:pPr>
        <w:pStyle w:val="NormlnsWWW"/>
        <w:spacing w:before="0" w:after="0"/>
        <w:ind w:left="720" w:right="720" w:firstLine="288"/>
        <w:rPr>
          <w:lang w:val="en-US"/>
        </w:rPr>
      </w:pPr>
      <w:r>
        <w:rPr>
          <w:lang w:val="en-US"/>
        </w:rPr>
        <w:t>Nem volt szíve megmondani Almagrónak Villac Umu válaszát. Látta a marsall eltökélt arckifejezésén, talán belevágná a tőrét, ha azt merné mondani neki, hiába fogunk fáradni, egyáltalán nem biztos, hogy erre van az új Eldorado!</w:t>
      </w:r>
    </w:p>
    <w:p>
      <w:pPr>
        <w:pStyle w:val="NormlnsWWW"/>
        <w:spacing w:before="0" w:after="0"/>
        <w:ind w:left="720" w:right="720" w:firstLine="288"/>
        <w:rPr>
          <w:lang w:val="en-US"/>
        </w:rPr>
      </w:pPr>
      <w:r>
        <w:rPr>
          <w:lang w:val="en-US"/>
        </w:rPr>
        <w:t>Sokszor hitte Carlos, hogy már ennél borzalmasabb helyre nem kerülhet, hogyha ezer évig éltetné is a sors szeszélye. Megjárta a Panama-öböl jungláit, a Pariacaca-hegység útvesztőit, a San Mateoöböl ördögi morotvavidékeit. A perui hegyekkel is ismerkedett már, de Almagro kíséretében vergődve rádöbbent: olyan különbség volt a két hegyvidék között, mint egy ártatlan vízisikló és egy halálos marású szurukuku-kígyó között. Ott először is kényelmes, aránylag széles, jól megépített utak futottak északról délnek és keletről nyugatnak. Két megrakott láma elfért rajta egymás mellett! És a folyók fölött a fontos pontokon erős, biztos függőhidak íveltek át. De itt?</w:t>
      </w:r>
    </w:p>
    <w:p>
      <w:pPr>
        <w:pStyle w:val="NormlnsWWW"/>
        <w:spacing w:before="0" w:after="0"/>
        <w:ind w:left="720" w:right="720" w:firstLine="288"/>
        <w:rPr>
          <w:lang w:val="en-US"/>
        </w:rPr>
      </w:pPr>
      <w:r>
        <w:rPr>
          <w:lang w:val="en-US"/>
        </w:rPr>
        <w:t>Úristen!</w:t>
      </w:r>
    </w:p>
    <w:p>
      <w:pPr>
        <w:pStyle w:val="NormlnsWWW"/>
        <w:spacing w:before="0" w:after="0"/>
        <w:ind w:left="720" w:right="720" w:firstLine="288"/>
        <w:rPr>
          <w:lang w:val="en-US"/>
        </w:rPr>
      </w:pPr>
      <w:r>
        <w:rPr>
          <w:lang w:val="en-US"/>
        </w:rPr>
        <w:t>Egy parti homokba ásó gyerek nem tud olyan szeszélyes alakú árkokat vájni, mint amilyenek itt a szakadékok! És ha egy hangya egy ilyen gyerek ásta gödör partjára téved, nem érzi olyan nyomorultnak magát, mint a spanyolok egy-egy ilyen feneketlen mélység peremén. Iszonyú érzés volt egyszerűen csak előremenni. Húsz-huszonegyezer láb magas hegyek, amelyeknek a fala olyan meredek és sima, mintha az idők kezdetén borotvával vágták volna ki őket! Sehol egy marék fű vagy egy árva bokor! A szerencsétlen teherhordó lámák csonttá-bőrré soványodtak a kegyetlen utazás során, olyan éhesen bőgtek, hogy Carlosnak a szíve belefájdult. De ezellen tenniök semmit sem lehetett. Mindenki magára maradt, egyedül kellett megvívnia élethalálharcát a Heggyel. A szakadékok oldalában csak arasznyi járható ösvény tekergeti egyszer a szakadék feneke felé lódulva, majd meg észbontó hirtelenséggel a csillagokig érő csúcsok felé kanyarodva. Carlos állandóan úgy érezte magát, a keskeny szakadék fölé kétfelől fölmagasodó sziklafalat látva, hogy egy iszonyú óriás szájban vánszorog, amely tüstént összecsukódik, és elnyeli örökre. Sokszor alig várta, bárcsak megtörténne!</w:t>
      </w:r>
    </w:p>
    <w:p>
      <w:pPr>
        <w:pStyle w:val="NormlnsWWW"/>
        <w:spacing w:before="0" w:after="0"/>
        <w:ind w:left="720" w:right="720" w:firstLine="288"/>
        <w:rPr/>
      </w:pPr>
      <w:r>
        <w:rPr>
          <w:lang w:val="en-US"/>
        </w:rPr>
        <w:t xml:space="preserve">A lábát nem érezte, a szeme leragadt, a szíve mázsányi súllyal rugdosta a bordáit, már-már attól tartott, hogy megáll. Csizmája talpa levált, ruhája szétrongyolódott, ahogy a sziklák éles kiszögelléseihez tapadva, araszonként vergődött előbbre. A nap sütött, de semmi meleget nem adott. Fényes nappal is látszott a levegőbe kifújt leheletük. Éjszaka majd megverte őket az Isten hidege. Hóviharok rontottak hirtelen rájuk. A lomha, fekete-szürke felhők elsötétítették az eget, dörgött és villámlott: mintha egy őrültekházának a betegei tiltakoztak volna a kegyetlen bánásmód ellen, úgy csattogott a szűk szakadék, aztán rájuk omlott öklömnyi pelyhekben a hó, eltakarva az eget, lábuk alatt a keskeny ösvényt, elborítva a hegyoldalt. Mintha lebegtek volna a fehér semmiben, pokoli érzés volt. Aztán jött a szél, a sziklafalhoz szorította őket, mint kegyetlen gyerkőc a vak macskakölyköket a kosár oldalához, amelyben viszi, hogy a folyóba hajítsa őket. Carlos úgy érezte, nincs tovább! Se ereje, se kedve vívni ezt a sátáni harcot! Miért? Neki nem kell az az átkozott arany, Muchacha halálosan biztos, hogy nem erre menekült, hát akkor? Hogy Almagro és señor Jüan de Rada, a lovaskapitány szót tudjon érteni a kis falvak indiánjaival, amikor elértek nagy ritkán egyet-egyet? Nem mindegy, hogy ott van-e ő, vagy nincs? Hiszen ezek már nem kecsua vagy aymara, vagy ancash nyelven beszélnek? Még Villac Umu vagy Paullo Topa, Manco Capac öccse sem érti a beszédjüket! Ijedten bámulnak rájuk, amikor megpillantják a hatalmas termetű szakállas démonokat, mint amikor rossz jóslatot mond a papjuk, és bénán tűrik, hogy elragadják utolsó vékányi krumplijukat, kukoricájukat, szárított húsukat is. Attól nem kell a szerencsétleneknek félniők, hogy mit fognak így enni majd ők, ha rájuk támad az iszonyú hegyi tél: Ordonez, ez a goromba, könyörtelen állat, aki felülmúlta Pizarro legvadabb </w:t>
      </w:r>
      <w:r>
        <w:rPr>
          <w:color w:val="000000"/>
          <w:lang w:val="en-US"/>
        </w:rPr>
        <w:t>emberszabású szörnyeit is, megláncoltatja, és az elpusztult lámák helyett igavonó baromnak elhurcolja őket.</w:t>
      </w:r>
    </w:p>
    <w:p>
      <w:pPr>
        <w:pStyle w:val="NormlnsWWW"/>
        <w:spacing w:before="0" w:after="0"/>
        <w:ind w:left="720" w:right="720" w:firstLine="288"/>
        <w:rPr/>
      </w:pPr>
      <w:r>
        <w:rPr>
          <w:color w:val="000000"/>
          <w:lang w:val="en-US"/>
        </w:rPr>
        <w:t>Az embereknek lefagy a kezük-lábuk. Először elfeketedik, aztán elfehéredik a megfagyott testrész, aztán érzéketlenné válik, rothadni kezd. Villac Umu egykedvű arccal távolítja el obszidián élű késével, akár indián, akár spanyol kéri meg, hogy operálja meg. Rengeteg a munkája a főpapnak. Cserében Almagro kegyesen megengedi, hogy ne a megfagyott indiánok húsát egye, hanem kivételesen az útközben elpusztult lovak cobákjából adjanak neki. Szegény lovak! Be kellett mindegyiknek kötniök a szemét, mert az út elején egymás után zuhantak a szakadékokba, megőrjítette őket a rájuk föltátongó mélység igézete. Almagro csak a lovakat sajnálta igazán. Valahányszor megálltak, ahol lehetett, eszelősen tántorgott hozzájuk, és</w:t>
      </w:r>
      <w:r>
        <w:rPr>
          <w:lang w:val="en-US"/>
        </w:rPr>
        <w:t xml:space="preserve"> számolgatta, meg vannak-e, hány szerencsétlen jószág pusztult el megint közülük? És éjszakánként, amikor bömbölve támadt rájuk a havat hurcoló északi szél, fölkelt a marsall, lekanyarította magáról vastag posztóköpönyegét, és a lovára terítette. Egyszer észrevette, hogy egy indián rabszolga, aki haragudott érte, hogy a lovakat többre becsüli a Szakállas Viracocha, mint őket, titokban egy lándzsanyéllel messziről végigvág az ő hátasán. Saját kezűleg koncolta föl a boldogtalant. Aztán elvigyorodott, és a komoran álló többi indiánhoz fordult :</w:t>
      </w:r>
    </w:p>
    <w:p>
      <w:pPr>
        <w:pStyle w:val="NormlnsWWW"/>
        <w:spacing w:before="0" w:after="0"/>
        <w:ind w:left="720" w:right="720" w:firstLine="288"/>
        <w:rPr>
          <w:lang w:val="en-US"/>
        </w:rPr>
      </w:pPr>
      <w:r>
        <w:rPr>
          <w:lang w:val="en-US"/>
        </w:rPr>
        <w:t xml:space="preserve">– </w:t>
      </w:r>
      <w:r>
        <w:rPr>
          <w:lang w:val="en-US"/>
        </w:rPr>
        <w:t>Zabáljátok meg! Még izé, meleg! – mondta röhögve, és az indián rongyaihoz fenve, úgy-ahogy megtisztogatta kardja véres pengéjét.</w:t>
      </w:r>
    </w:p>
    <w:p>
      <w:pPr>
        <w:pStyle w:val="NormlnsWWW"/>
        <w:spacing w:before="0" w:after="0"/>
        <w:ind w:left="720" w:right="720" w:firstLine="288"/>
        <w:rPr>
          <w:lang w:val="en-US"/>
        </w:rPr>
      </w:pPr>
      <w:r>
        <w:rPr>
          <w:lang w:val="en-US"/>
        </w:rPr>
        <w:t>Carlos későn ért oda. Rátámadt a marsallra.</w:t>
      </w:r>
    </w:p>
    <w:p>
      <w:pPr>
        <w:pStyle w:val="NormlnsWWW"/>
        <w:spacing w:before="0" w:after="0"/>
        <w:ind w:left="720" w:right="720" w:firstLine="288"/>
        <w:rPr>
          <w:lang w:val="en-US"/>
        </w:rPr>
      </w:pPr>
      <w:r>
        <w:rPr>
          <w:lang w:val="en-US"/>
        </w:rPr>
        <w:t xml:space="preserve">– </w:t>
      </w:r>
      <w:r>
        <w:rPr>
          <w:lang w:val="en-US"/>
        </w:rPr>
        <w:t>Megbolondultál? Nem félsz az Istentől? Mit művelsz ezekkel a szerencsétlen indiánokkal?</w:t>
      </w:r>
    </w:p>
    <w:p>
      <w:pPr>
        <w:pStyle w:val="NormlnsWWW"/>
        <w:spacing w:before="0" w:after="0"/>
        <w:ind w:left="720" w:right="720" w:firstLine="288"/>
        <w:rPr/>
      </w:pPr>
      <w:r>
        <w:rPr>
          <w:lang w:val="en-US"/>
        </w:rPr>
        <w:t xml:space="preserve">– </w:t>
      </w:r>
      <w:r>
        <w:rPr>
          <w:lang w:val="en-US"/>
        </w:rPr>
        <w:t>Fogd be a szád, szemtelen izé, kölyök! Ha megharagítasz, melléje fektetlek téged is! – ordította kardját kirántva, de még hármat sem számolhatott volna valaki, már elszégyellte magát hőzöngése miatt, s azért, hogy megfenyegette Carlost, akit őszintén szeretett kölyökkora óta. – Bocsáss meg, izé, édes fiam! Az ember megőrül ezek között a szívtelen izék, hegyek között! És ... és ... miért baj az, ha... féltem a lovamat? – kunkorodott föl a marsallban ismét a gonosz lélek. Carlos rámeredt, legyintett, majd hátat fordított, és ott hagyta az erősen csapongó kedélyű Félszemű Jaguárt, ahogy az indiánok elnevezték .maguk között.</w:t>
      </w:r>
    </w:p>
    <w:p>
      <w:pPr>
        <w:pStyle w:val="NormlnsWWW"/>
        <w:spacing w:before="0" w:after="0"/>
        <w:ind w:left="720" w:right="720" w:firstLine="288"/>
        <w:rPr>
          <w:lang w:val="en-US"/>
        </w:rPr>
      </w:pPr>
      <w:r>
        <w:rPr>
          <w:lang w:val="en-US"/>
        </w:rPr>
        <w:t>Aztán meg kellett pihenniök. Villac Umu haragudott, és szinte követelődzött, hogy ne itt várakozzanak, hanem odább. Almagro hajthatatlannak bizonyult.</w:t>
      </w:r>
    </w:p>
    <w:p>
      <w:pPr>
        <w:pStyle w:val="NormlnsWWW"/>
        <w:spacing w:before="0" w:after="0"/>
        <w:ind w:left="720" w:right="720" w:firstLine="288"/>
        <w:rPr>
          <w:lang w:val="en-US"/>
        </w:rPr>
      </w:pPr>
      <w:r>
        <w:rPr>
          <w:lang w:val="en-US"/>
        </w:rPr>
      </w:r>
    </w:p>
    <w:p>
      <w:pPr>
        <w:pStyle w:val="NormlnsWWW"/>
        <w:spacing w:before="0" w:after="0"/>
        <w:ind w:left="720" w:right="720" w:firstLine="288"/>
        <w:rPr/>
      </w:pPr>
      <w:r>
        <w:rPr>
          <w:lang w:val="en-US"/>
        </w:rPr>
        <w:t xml:space="preserve">– </w:t>
      </w:r>
      <w:r>
        <w:rPr>
          <w:lang w:val="en-US"/>
        </w:rPr>
        <w:t>Nekem egy nyomorult izé, rezbőrű disznó nem fog izélni, parancsolni! – üvöltözte, hogy fülig futott a hirtelen haragú vénember szája. – Ha valamennyien itt fogunk megdögleni, akkor is izé ... itt várjuk be Rodrigo Orgonez kapitány urat és hadi népét!</w:t>
      </w:r>
    </w:p>
    <w:p>
      <w:pPr>
        <w:pStyle w:val="NormlnsWWW"/>
        <w:spacing w:before="0" w:after="0"/>
        <w:ind w:left="720" w:right="720" w:firstLine="288"/>
        <w:rPr/>
      </w:pPr>
      <w:r>
        <w:rPr>
          <w:lang w:val="en-US"/>
        </w:rPr>
        <w:t>„</w:t>
      </w:r>
      <w:r>
        <w:rPr>
          <w:lang w:val="en-US"/>
        </w:rPr>
        <w:t>Ennek az útnak sohasem lesz vége! Egy szép napon arra ocsúdunk, hogy a zergeösvényen dühös arkangyalok jönnek szembe velünk, akiket a haragvó Úristen küldött megbüntetésünkre, hogy rövid úton bánjanak el velünk – gondolta Carlos. – Majd nyársat döfnek a fenekünkbe, és udvariasan átnyújtanak valamennyiünket Belzebubnak! «Parancsolj! Pörköld őket lehetőleg lassú tűzön, kényed-kedved szerint, amíg az örökkévalóság véget nem ér!«"</w:t>
      </w:r>
    </w:p>
    <w:p>
      <w:pPr>
        <w:pStyle w:val="NormlnsWWW"/>
        <w:spacing w:before="0" w:after="0"/>
        <w:ind w:left="720" w:right="720" w:firstLine="288"/>
        <w:rPr/>
      </w:pPr>
      <w:r>
        <w:rPr>
          <w:lang w:val="en-US"/>
        </w:rPr>
        <w:t xml:space="preserve">Rodrigo de Orgonez kapitány érte úton őket háromszáz lovassal és gyaloggal. Hamarébb vergődtek a félelmetes úton utánuk, mert már vége felé járt a tél, és felhagyott a havazás, elült az örökké gonoszul vinnyogó szél, enyhült a fagy, biztosabbá vált az arasznyi széles hátú kőpadmalyokon a </w:t>
      </w:r>
      <w:r>
        <w:drawing>
          <wp:anchor behindDoc="0" distT="0" distB="0" distL="114935" distR="0" simplePos="0" locked="0" layoutInCell="0" allowOverlap="1" relativeHeight="10">
            <wp:simplePos x="0" y="0"/>
            <wp:positionH relativeFrom="column">
              <wp:align>right</wp:align>
            </wp:positionH>
            <wp:positionV relativeFrom="line">
              <wp:posOffset>635</wp:posOffset>
            </wp:positionV>
            <wp:extent cx="3263900" cy="44799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a:srcRect l="-2147483648" t="-2147483648" r="-2147483648" b="-2147483648"/>
                    <a:stretch>
                      <a:fillRect/>
                    </a:stretch>
                  </pic:blipFill>
                  <pic:spPr bwMode="auto">
                    <a:xfrm>
                      <a:off x="0" y="0"/>
                      <a:ext cx="3263900" cy="4479925"/>
                    </a:xfrm>
                    <a:prstGeom prst="rect">
                      <a:avLst/>
                    </a:prstGeom>
                  </pic:spPr>
                </pic:pic>
              </a:graphicData>
            </a:graphic>
          </wp:anchor>
        </w:drawing>
      </w:r>
      <w:r>
        <w:rPr>
          <w:lang w:val="en-US"/>
        </w:rPr>
        <w:t>lépés. Az örök hómezők szegélye is följebb húzódott, mert a közelgő tavasz megolvasztotta. Az Andok sírásói, az óriási kondorkeselyűk elégedetlen vijjogással köröztek fölöttük: alig-alig maradt Orgonez csapata után lótetem vagy indián halott, amit fölfalhattak volna.</w:t>
      </w:r>
    </w:p>
    <w:p>
      <w:pPr>
        <w:pStyle w:val="NormlnsWWW"/>
        <w:spacing w:before="0" w:after="0"/>
        <w:ind w:left="720" w:right="720" w:firstLine="288"/>
        <w:rPr>
          <w:lang w:val="en-US"/>
        </w:rPr>
      </w:pPr>
      <w:r>
        <w:rPr>
          <w:lang w:val="en-US"/>
        </w:rPr>
      </w:r>
    </w:p>
    <w:p>
      <w:pPr>
        <w:pStyle w:val="NormlnsWWW"/>
        <w:spacing w:before="0" w:after="0"/>
        <w:ind w:left="720" w:right="720" w:firstLine="288"/>
        <w:rPr>
          <w:lang w:val="en-US"/>
        </w:rPr>
      </w:pPr>
      <w:r>
        <w:rPr>
          <w:lang w:val="en-US"/>
        </w:rPr>
        <w:t>Almagro boldogan vette észre, valamennyire megváltozott körülöttük a világ. Sűrű fenyveserdőbe értek, eltávolodtak a szakadékszerű völgyek partjai egymástól, kiszélesedtek a hegyoldalakban a csapások.</w:t>
      </w:r>
    </w:p>
    <w:p>
      <w:pPr>
        <w:pStyle w:val="NormlnsWWW"/>
        <w:spacing w:before="0" w:after="0"/>
        <w:ind w:left="720" w:right="720" w:firstLine="288"/>
        <w:rPr/>
      </w:pPr>
      <w:r>
        <w:rPr>
          <w:lang w:val="en-US"/>
        </w:rPr>
        <w:t xml:space="preserve">– </w:t>
      </w:r>
      <w:r>
        <w:rPr>
          <w:lang w:val="en-US"/>
        </w:rPr>
        <w:t>Señores! – rikkantotta boldogan a marsall, fél szemét vidám csillogással vetve embereire. - észrevettétek? Lefelé megyünk!</w:t>
      </w:r>
    </w:p>
    <w:p>
      <w:pPr>
        <w:pStyle w:val="NormlnsWWW"/>
        <w:spacing w:before="0" w:after="0"/>
        <w:ind w:left="720" w:right="720" w:firstLine="288"/>
        <w:rPr>
          <w:lang w:val="en-US"/>
        </w:rPr>
      </w:pPr>
      <w:r>
        <w:rPr>
          <w:lang w:val="en-US"/>
        </w:rPr>
        <w:t>- észrevettük! – bólogatott komoran Orgonez. – Igen, marsall, igen! Csak azt nem tudom felfogni, hová és miért megyünk tovább még mindig?</w:t>
      </w:r>
    </w:p>
    <w:p>
      <w:pPr>
        <w:pStyle w:val="NormlnsWWW"/>
        <w:spacing w:before="0" w:after="0"/>
        <w:ind w:left="720" w:right="720" w:firstLine="288"/>
        <w:rPr>
          <w:lang w:val="en-US"/>
        </w:rPr>
      </w:pPr>
      <w:r>
        <w:rPr>
          <w:lang w:val="en-US"/>
        </w:rPr>
        <w:t xml:space="preserve">– </w:t>
      </w:r>
      <w:r>
        <w:rPr>
          <w:lang w:val="en-US"/>
        </w:rPr>
        <w:t>Hát... – hápogott meglepetésében Almagro, ráncokba vonva kiszáradt, lesoványodott orcája bőrét, amelyet az örök hómezők között bolyongva feketére égetett a nap. – Hát... hogy ... izé, megleljük Éldoradót, te őrült!</w:t>
      </w:r>
    </w:p>
    <w:p>
      <w:pPr>
        <w:pStyle w:val="NormlnsWWW"/>
        <w:spacing w:before="0" w:after="0"/>
        <w:ind w:left="720" w:right="720" w:firstLine="288"/>
        <w:rPr>
          <w:lang w:val="en-US"/>
        </w:rPr>
      </w:pPr>
      <w:r>
        <w:rPr>
          <w:lang w:val="en-US"/>
        </w:rPr>
        <w:t xml:space="preserve">– </w:t>
      </w:r>
      <w:r>
        <w:rPr>
          <w:lang w:val="en-US"/>
        </w:rPr>
        <w:t>Én? – fakadt ki indulatosan Orgonez. – Én vagyok az őrült? Igazat mondtál, valóban őrült vagyok! De nem azért, amiért te gondolod, marsall! Hanem azért, hogy veled tartottam ezen a szörnyű úton! Ha a völgyszakadékok kétfélén színarannyá válnának a hegyoldalak, akkor sem ért volna meg ennyi embertelen szenvedést ez az expedíció!</w:t>
      </w:r>
    </w:p>
    <w:p>
      <w:pPr>
        <w:pStyle w:val="NormlnsWWW"/>
        <w:spacing w:before="0" w:after="0"/>
        <w:ind w:left="720" w:right="720" w:firstLine="288"/>
        <w:rPr/>
      </w:pPr>
      <w:r>
        <w:rPr>
          <w:lang w:val="en-US"/>
        </w:rPr>
        <w:t xml:space="preserve">– </w:t>
      </w:r>
      <w:r>
        <w:rPr>
          <w:lang w:val="en-US"/>
        </w:rPr>
        <w:t>Mit beszélsz? – hápogott Almagro megdöbbenten.</w:t>
      </w:r>
    </w:p>
    <w:p>
      <w:pPr>
        <w:pStyle w:val="NormlnsWWW"/>
        <w:spacing w:before="0" w:after="0"/>
        <w:ind w:left="720" w:right="720" w:firstLine="288"/>
        <w:rPr/>
      </w:pPr>
      <w:r>
        <w:rPr>
          <w:lang w:val="en-US"/>
        </w:rPr>
        <w:t xml:space="preserve">– </w:t>
      </w:r>
      <w:r>
        <w:rPr>
          <w:lang w:val="en-US"/>
        </w:rPr>
        <w:t>Pizarrónak mindig sikerül téged jégre vinni! Hát nem veszed észre most is ördögi praktikáját? Ide parancsolt téged, a spanyol had színe-javával, ebbe a borzalmas sziklapokolba! „Kétszáz mérföld hosszúságban a tiéd!" – jelentette ki kegyesen, ugye? Mi a tiéd, marsall? A sziklafal? Vagy a szakadék mélyén tomboló folyó? A fejünk fölött az éhesen rikoltozó kondorkeselyűk? A fölégetett, nyomorult indián falvak? Megint elárultak, viejo Diego! Hát találtunk útközben várost csak egyet is? Tudod, miért adta neked ezt a kősivatagot, amelyet csak az ördög teremthetett? Hogy megdögölj benne, velünk együtt! Közben ő összegyűjti Cusco minden aranyát, előcsikarja az indiánokból azt is, amit eldugtak előlünk, és hazamegy röhögve Spanyolországba, és élete végéig Őfelsége jobbján fog pöffeszkedni, te meg az „Istenben boldogult szegény, szerencsétlen Almagro cimbora" leszel, akinek „sajna", nem sikerült!</w:t>
      </w:r>
    </w:p>
    <w:p>
      <w:pPr>
        <w:pStyle w:val="NormlnsWWW"/>
        <w:spacing w:before="0" w:after="0"/>
        <w:ind w:left="720" w:right="720" w:firstLine="288"/>
        <w:rPr>
          <w:lang w:val="en-US"/>
        </w:rPr>
      </w:pPr>
      <w:r>
        <w:rPr>
          <w:lang w:val="en-US"/>
        </w:rPr>
      </w:r>
    </w:p>
    <w:p>
      <w:pPr>
        <w:pStyle w:val="NormlnsWWW"/>
        <w:spacing w:before="0" w:after="0"/>
        <w:ind w:left="720" w:right="720" w:firstLine="288"/>
        <w:rPr/>
      </w:pPr>
      <w:r>
        <w:rPr>
          <w:lang w:val="en-US"/>
        </w:rPr>
        <w:t>Almagro feketére pörkölt orcája még jobban elsötétült. Hiszen ez a fickó színigazat beszél! Pizarro el akarta tenni az útból, azért engedélyezte kegyesen, hogy felkutassa és meghódoltassa ezt a vad vidéket! Még egy vacak réz fülbevalót sem találtak! Hát akkor? Miért járták végig a szenvedéseknek ezt az elképzelhetetlen kálváriáját? Miért, miért, miért? Lehajolt, és fölemelt egy kődarabot, és némán zsebre vágta. Az emberek nem értették cselekedetét, egymásra pillantottak a betegen nyögdécselő, keservesen fujtató öreg marsall fölött. Azt hitték, hirtelen megőrült.</w:t>
      </w:r>
    </w:p>
    <w:p>
      <w:pPr>
        <w:pStyle w:val="NormlnsWWW"/>
        <w:spacing w:before="0" w:after="0"/>
        <w:ind w:left="720" w:right="720" w:firstLine="288"/>
        <w:rPr>
          <w:lang w:val="en-US"/>
        </w:rPr>
      </w:pPr>
      <w:r>
        <w:rPr>
          <w:lang w:val="en-US"/>
        </w:rPr>
        <w:t xml:space="preserve">– </w:t>
      </w:r>
      <w:r>
        <w:rPr>
          <w:lang w:val="en-US"/>
        </w:rPr>
        <w:t>Ez a földi paradicsom maga! – sóhajtottak föl megkönnyebbülten az elgyengült, csont-bőr sovány conquistadorok, amikor lerogytak a Coquimbo folyó zöld partjára. Mégis a legnagyobbat, a leghangosabbat Almagro lélegzett. Orgonez kapitány színésziesen elegáns mozdulattal egy háromszögletűre hajtogatott levelet nyújtott át.</w:t>
      </w:r>
    </w:p>
    <w:p>
      <w:pPr>
        <w:pStyle w:val="NormlnsWWW"/>
        <w:spacing w:before="0" w:after="0"/>
        <w:ind w:left="720" w:right="720" w:firstLine="288"/>
        <w:rPr>
          <w:lang w:val="en-US"/>
        </w:rPr>
      </w:pPr>
      <w:r>
        <w:rPr>
          <w:lang w:val="en-US"/>
        </w:rPr>
        <w:t xml:space="preserve">– </w:t>
      </w:r>
      <w:r>
        <w:rPr>
          <w:lang w:val="en-US"/>
        </w:rPr>
        <w:t>Marsall úr! Fogadja szerény ajándékomat!</w:t>
      </w:r>
    </w:p>
    <w:p>
      <w:pPr>
        <w:pStyle w:val="NormlnsWWW"/>
        <w:spacing w:before="0" w:after="0"/>
        <w:ind w:left="720" w:right="720" w:firstLine="288"/>
        <w:rPr>
          <w:lang w:val="en-US"/>
        </w:rPr>
      </w:pPr>
      <w:r>
        <w:rPr>
          <w:lang w:val="en-US"/>
        </w:rPr>
        <w:t xml:space="preserve">– </w:t>
      </w:r>
      <w:r>
        <w:rPr>
          <w:lang w:val="en-US"/>
        </w:rPr>
        <w:t>Ez... ez meg mi legyen? – kérdezte boldogan Almagro, aki végtelenül bőkezűen ajándékozott, de nagyon szeretett ajándékot kapni is.</w:t>
      </w:r>
    </w:p>
    <w:p>
      <w:pPr>
        <w:pStyle w:val="NormlnsWWW"/>
        <w:spacing w:before="0" w:after="0"/>
        <w:ind w:left="720" w:right="720" w:firstLine="288"/>
        <w:rPr>
          <w:lang w:val="en-US"/>
        </w:rPr>
      </w:pPr>
      <w:r>
        <w:rPr>
          <w:lang w:val="en-US"/>
        </w:rPr>
        <w:t xml:space="preserve">– </w:t>
      </w:r>
      <w:r>
        <w:rPr>
          <w:lang w:val="en-US"/>
        </w:rPr>
        <w:t>A királyi licencialevél! „Jó barátaid" – nyomta meg gúnyos éllel a szót – most látták csak elérkezettnek az időt, hogy végre átadják neked a jogos tulajdonodat, ami már megilletett volna téged fél évvel ezelőtt is!</w:t>
      </w:r>
    </w:p>
    <w:p>
      <w:pPr>
        <w:pStyle w:val="NormlnsWWW"/>
        <w:spacing w:before="0" w:after="0"/>
        <w:ind w:left="720" w:right="720" w:firstLine="288"/>
        <w:rPr>
          <w:lang w:val="en-US"/>
        </w:rPr>
      </w:pPr>
      <w:r>
        <w:rPr>
          <w:lang w:val="en-US"/>
        </w:rPr>
        <w:t xml:space="preserve">– </w:t>
      </w:r>
      <w:r>
        <w:rPr>
          <w:lang w:val="en-US"/>
        </w:rPr>
        <w:t>Uhum! – mondta Rada egykedvűen bólingálva. – Csakhogy a Pizarrók nem szeretik elkapkodni a dolgokat! Bizonyára abban reménykedtek, hogy te ezt a fontos királyi okiratot nem is tudod másképpen a marsall úr őexcellenciájának átadni, csak úgy, hogy... odatűzöd a fejfája mellé. Ha ugyan egyáltalán megleled az útfélen sebtében megásott sírhalmát!</w:t>
      </w:r>
    </w:p>
    <w:p>
      <w:pPr>
        <w:pStyle w:val="NormlnsWWW"/>
        <w:spacing w:before="0" w:after="0"/>
        <w:ind w:left="720" w:right="720" w:firstLine="288"/>
        <w:rPr>
          <w:lang w:val="en-US"/>
        </w:rPr>
      </w:pPr>
      <w:r>
        <w:rPr>
          <w:lang w:val="en-US"/>
        </w:rPr>
        <w:t>Almagro ingerülten intette le őket:</w:t>
      </w:r>
    </w:p>
    <w:p>
      <w:pPr>
        <w:pStyle w:val="NormlnsWWW"/>
        <w:spacing w:before="0" w:after="0"/>
        <w:ind w:left="720" w:right="720" w:firstLine="288"/>
        <w:rPr/>
      </w:pPr>
      <w:r>
        <w:rPr>
          <w:lang w:val="en-US"/>
        </w:rPr>
        <w:t xml:space="preserve">– </w:t>
      </w:r>
      <w:r>
        <w:rPr>
          <w:lang w:val="en-US"/>
        </w:rPr>
        <w:t>Ne marakodjatok, izéijetek, lázongjatok örökké. Az az izé... a... Dávid érezhette így magát így az izék... az oroszlánok között a veremben, mint én tiköztetek! Az a lényeg," hogy végre a kezemben van az az izé, a papír!</w:t>
      </w:r>
    </w:p>
    <w:p>
      <w:pPr>
        <w:pStyle w:val="NormlnsWWW"/>
        <w:spacing w:before="0" w:after="0"/>
        <w:ind w:left="720" w:right="720" w:firstLine="288"/>
        <w:rPr/>
      </w:pPr>
      <w:r>
        <w:rPr>
          <w:lang w:val="en-US"/>
        </w:rPr>
        <w:t>Almagro dühe napról napra csak fokozódott a hazafelé vezető úton. Azt hitte, az Andok már-már járhatatlan hegyi útjain való áttörésnél borzalmasabb megpróbáltatás nem is várhat reá. A chilei utazásig minden bajon, betegségen csak nevetett. Ugyan évente kétszer is kiújult gyötrő maláriája, a sárgasága is gyakran elővette, olyan kínokat okozva néhány zsírosabb falat elfogyasztása után, hogy azt hitte, belégebed. És időváltozáskor már jeleztek az ízületei, hiszen többször száradt meg rajta a ruhája, mint a fekhelye mellé a székre akasztva. De ez az út? Egyszerűen iszonyatos volt. Berozsdásodtak az ízületei. Reggel, amíg keserves kínok közepette meg nem mozgatta rendre valamennyit a felcsere, úgy bömbölt, mint egy jaguár, amelyet élve nyúznak, és csillagok kalimpáltak a szeme előtt. Félig megvakult a hómezőkön a visszatükröződő éles napfénytől. A gyomra is teljesen tönkrement, hiszen hónapokig úgyszólván csak nyers lóhúst evett, ami még csak külön fokozta köszvénye gyötrelmeit. Azt hitte, megismerte a poklok minden kínját.</w:t>
      </w:r>
    </w:p>
    <w:p>
      <w:pPr>
        <w:pStyle w:val="NormlnsWWW"/>
        <w:spacing w:before="0" w:after="0"/>
        <w:ind w:left="720" w:right="720" w:firstLine="288"/>
        <w:rPr>
          <w:lang w:val="en-US"/>
        </w:rPr>
      </w:pPr>
      <w:r>
        <w:rPr>
          <w:lang w:val="en-US"/>
        </w:rPr>
        <w:t>Hazafelé hallgatott Diaz hadnagy táborára, akik összetett kézzel könyörögtek neki:</w:t>
      </w:r>
    </w:p>
    <w:p>
      <w:pPr>
        <w:pStyle w:val="NormlnsWWW"/>
        <w:spacing w:before="0" w:after="0"/>
        <w:ind w:left="720" w:right="720" w:firstLine="288"/>
        <w:rPr/>
      </w:pPr>
      <w:r>
        <w:rPr>
          <w:lang w:val="en-US"/>
        </w:rPr>
        <w:t xml:space="preserve">– </w:t>
      </w:r>
      <w:r>
        <w:rPr>
          <w:lang w:val="en-US"/>
        </w:rPr>
        <w:t>Ne az Andok között menjünk vissza, hanem a tengerpart mentén. Ugyan valami nagy pusztaság van arrafelé, de ha viszünk vizet magunkkal, akkor gyerekjáték lesz rajta keresztülvergődnünk!</w:t>
      </w:r>
    </w:p>
    <w:p>
      <w:pPr>
        <w:pStyle w:val="NormlnsWWW"/>
        <w:spacing w:before="0" w:after="0"/>
        <w:ind w:left="720" w:right="720" w:firstLine="288"/>
        <w:rPr/>
      </w:pPr>
      <w:r>
        <w:rPr>
          <w:lang w:val="en-US"/>
        </w:rPr>
        <w:t>Almagro most a sivatag poklának kínjait élvezhette végig. A szél hordta a lisztnél is finomabb szemcséjű homokot, és beteg szeme még jobban gyulladásba jött, alig tudta megduzzadt, veres szemhéját nyitva tartani. Füle, orra, szája, mindene tele volt homokkal. Amit végképpen nem értett: amikor este leroskadt valahol, az alul-fölül szorosan elkötött nadrágja is teli volt homokkal. Ha evett, a foga alatt csikorgott, ha beszélt, a nyelvét lepte el.</w:t>
      </w:r>
    </w:p>
    <w:p>
      <w:pPr>
        <w:pStyle w:val="NormlnsWWW"/>
        <w:spacing w:before="0" w:after="0"/>
        <w:ind w:left="720" w:right="720" w:firstLine="288"/>
        <w:rPr>
          <w:lang w:val="en-US"/>
        </w:rPr>
      </w:pPr>
      <w:r>
        <w:rPr>
          <w:lang w:val="en-US"/>
        </w:rPr>
        <w:t>Útközben csupán egyetlen oázist találtak, ahol három-négy indiocsalád tengődött egy nyomorúságos forrás körül. Világgá akartak szaladni, amikor megpillantották, hogy a szomjúságtól fájdalmasan nyerítő lovak a víz szagára a kút felé rohannak.</w:t>
      </w:r>
    </w:p>
    <w:p>
      <w:pPr>
        <w:pStyle w:val="NormlnsWWW"/>
        <w:spacing w:before="0" w:after="0"/>
        <w:ind w:left="720" w:right="720" w:firstLine="288"/>
        <w:rPr>
          <w:lang w:val="en-US"/>
        </w:rPr>
      </w:pPr>
      <w:r>
        <w:rPr>
          <w:lang w:val="en-US"/>
        </w:rPr>
        <w:t xml:space="preserve">– </w:t>
      </w:r>
      <w:r>
        <w:rPr>
          <w:lang w:val="en-US"/>
        </w:rPr>
        <w:t>Atacamal – találták ki végre az indiánok, hogy a sivatag nevét kérdezik tőlük az ismeretlen, fehér bőrű szörnyetegek, akik utolsó szemig elvették minden nyomorúságos élelmüket, és kútjuk falát is bedöntötték, olyan vad fékezhetetlenséggel estek neki. A víz is fölzavarodott, órákig kellett várakozniuk, amíg valamennyire megtisztult, s újra inni lehetett belőle.</w:t>
      </w:r>
    </w:p>
    <w:p>
      <w:pPr>
        <w:pStyle w:val="NormlnsWWW"/>
        <w:spacing w:before="0" w:after="0"/>
        <w:ind w:left="720" w:right="720" w:firstLine="288"/>
        <w:rPr/>
      </w:pPr>
      <w:r>
        <w:rPr>
          <w:lang w:val="en-US"/>
        </w:rPr>
        <w:t>Orgoneznek jutott eszébe a dolog, mást is lehetne ezektől az oázislakóktól kérdezni. Maga elé parancsolta a legöregebbiket.</w:t>
      </w:r>
    </w:p>
    <w:p>
      <w:pPr>
        <w:pStyle w:val="NormlnsWWW"/>
        <w:spacing w:before="0" w:after="0"/>
        <w:ind w:left="720" w:right="720" w:firstLine="288"/>
        <w:rPr/>
      </w:pPr>
      <w:r>
        <w:rPr>
          <w:lang w:val="en-US"/>
        </w:rPr>
        <w:t xml:space="preserve">– </w:t>
      </w:r>
      <w:r>
        <w:rPr>
          <w:lang w:val="en-US"/>
        </w:rPr>
        <w:t xml:space="preserve">Hé, te vén madárijesztő! Beszélj! Van-e errefelé valahol arany? – Amikor szegény, félvak öreg sehogy sem értette, mit kérdez, elismételte még hat-hét másféle nyelven is. Úgy sem boldogultak. Akkor Orgonez, aki részt vett az itáliai rablóhadjáraton, és segített Rómát kifosztani, hirtelen elvigyorodott, mert eszébe jutott a megoldás. Drágaköves gyűrűkkel agyonzsúfolt öklét odadugta az agg indián orra elé. – Hé, vén barom! – bökdösött sorra új javai a gyűrűkre. – </w:t>
      </w:r>
      <w:r>
        <w:rPr>
          <w:i/>
          <w:lang w:val="en-US"/>
        </w:rPr>
        <w:t>Ilyesmi</w:t>
      </w:r>
      <w:r>
        <w:rPr>
          <w:lang w:val="en-US"/>
        </w:rPr>
        <w:t xml:space="preserve"> van errefelé valahol? Hm?</w:t>
      </w:r>
    </w:p>
    <w:p>
      <w:pPr>
        <w:pStyle w:val="NormlnsWWW"/>
        <w:spacing w:before="0" w:after="0"/>
        <w:ind w:left="720" w:right="720" w:firstLine="288"/>
        <w:rPr>
          <w:lang w:val="en-US"/>
        </w:rPr>
      </w:pPr>
      <w:r>
        <w:rPr>
          <w:lang w:val="en-US"/>
        </w:rPr>
        <w:t>Legnagyobb megdöbbenésére az öreg talpra ugrott, és rohanni kezdett a tengerpart felé. Orgonez egyetlen rugaszkodással utolérte, megmarkolta a vénember rongyait. Halálos rémülettel meredt rá az öreg indió, aztán amikor végre elengedte Orgonez, alázatosan a kapitány csupa gyűrű kezére bökött, majd a tengerpart felé mutatott, s intett neki, kövesse.</w:t>
      </w:r>
    </w:p>
    <w:p>
      <w:pPr>
        <w:pStyle w:val="NormlnsWWW"/>
        <w:spacing w:before="0" w:after="0"/>
        <w:ind w:left="720" w:right="720" w:firstLine="288"/>
        <w:rPr/>
      </w:pPr>
      <w:r>
        <w:rPr>
          <w:lang w:val="en-US"/>
        </w:rPr>
        <w:t>A parttól nem messze, tán pár száz lépésnyire halom domborodott. Amellé kuporodott le a vénség, és lázas buzgalommal, mint róka, ha lyukat ás, kotorni kezdte a homokot. Orgonez a halom másik oldalánál kezdte ásni a homokot. Hamarosan köveknek ütközött a keze. Odakiáltotta a többieket is. Pillanatok alatt kis kőépítmény tárult a szemük elé, amelynek egyetlen lapból valamiféle födele volt. Fölemelték. Boldog izgalommal fedezték föl: egy csodálatosan szép színű ponchóba burkolt múmia kuporog benne, tehát: régi sírt födöztek fel! A tetem furcsa pózban feküdt, összegömbölyödve, álla alá húzott térdekkel. A fején aranykarika, a csuklóján karkötők, ujjain gyűrűk, melléről jókora smaragd csüngött alá, amely aranyba volt foglalva. És körülötte aranyholmik tömege: tálak, tányérok, csészék, korsók; használati tárgyak: kések, fésűk, kanalak, tűk, orsók, amelyeken rajta volt még a cérna is. Orgonez örömében nagyokat rikoltott. Hát mégiscsak akadt a horgukra valami? Nem térnek vissza mégsem, világ nevetségére, üres kézzel.</w:t>
      </w:r>
    </w:p>
    <w:p>
      <w:pPr>
        <w:pStyle w:val="NormlnsWWW"/>
        <w:spacing w:before="0" w:after="0"/>
        <w:ind w:left="720" w:right="720" w:firstLine="288"/>
        <w:rPr/>
      </w:pPr>
      <w:r>
        <w:rPr>
          <w:lang w:val="en-US"/>
        </w:rPr>
        <w:t>Almagro is, némiképp megbékélve sorsa addigi fukarságával, figyelte, hogyan esnek neki a spanyolok minden homokbuckának, és szórják szét eszeveszett buzgósággal, ahogy a papok valakiből az ördögöt űzik ki. És rájuk vigyorgott a kiismerhetetlen szeszélyű Jószerencse, mert sok bucka alatt rejtőzködött afféle sírhalom. Carlos vette csak észre, a sírkamrákban talált múmiáknak a ponchóján másfélék a minták, a színek, az aranyedényekre is sosem látott állatokat és riasztó istenfigurákat kalapáltak az aranyművesek, és a kifosztott sírok szögleteibe rugdalt cserépedények is a szivárvány minden színében tündökölnek.</w:t>
      </w:r>
    </w:p>
    <w:p>
      <w:pPr>
        <w:pStyle w:val="NormlnsWWW"/>
        <w:spacing w:before="0" w:after="0"/>
        <w:ind w:left="720" w:right="720" w:firstLine="288"/>
        <w:rPr>
          <w:lang w:val="en-US"/>
        </w:rPr>
      </w:pPr>
      <w:r>
        <w:rPr>
          <w:lang w:val="en-US"/>
        </w:rPr>
        <w:t>Fölvett egyet, és megmutatta Villac Umunak. A főpap csöndesen ingatta a fejét.</w:t>
      </w:r>
    </w:p>
    <w:p>
      <w:pPr>
        <w:pStyle w:val="NormlnsWWW"/>
        <w:spacing w:before="0" w:after="0"/>
        <w:ind w:left="720" w:right="720" w:firstLine="288"/>
        <w:rPr/>
      </w:pPr>
      <w:r>
        <w:rPr>
          <w:lang w:val="en-US"/>
        </w:rPr>
        <w:t xml:space="preserve">– </w:t>
      </w:r>
      <w:r>
        <w:rPr>
          <w:lang w:val="en-US"/>
        </w:rPr>
        <w:t>Igen, tudok róla. Élt valaha ezen a vidéken egy hatalmas, gazdag nép. Azok temették ide gazdag fiaikat. Ez a homoksivatag évtizedekig nem kap esőt. A világ végezetéig megőrzi a testébe elásott múmiákat. Azt tartja a néphit, kegyetlen halállal múlik ki, aki megbolygatja ezeknek a szent síroknak a nyugalmát. Nem kellett volna hozzájuk nyúlni, Carlos Viracocha! – Sötét arccal csóválta a fejét. Mondom, nem kellett volna! Nagyon megbánják még, akik cselekedtek!</w:t>
      </w:r>
    </w:p>
    <w:p>
      <w:pPr>
        <w:pStyle w:val="NormlnsWWW"/>
        <w:spacing w:before="0" w:after="0"/>
        <w:ind w:left="720" w:right="720" w:firstLine="288"/>
        <w:rPr/>
      </w:pPr>
      <w:r>
        <w:rPr>
          <w:lang w:val="en-US"/>
        </w:rPr>
        <w:t xml:space="preserve">– </w:t>
      </w:r>
      <w:r>
        <w:rPr>
          <w:lang w:val="en-US"/>
        </w:rPr>
        <w:t>Ide nézz! – mondta Carlos, mert hirtelen beszakadt a kezében tartott cserépszilke viaszdugója. Egy bőrdarab hullott a kezébe, amikor fenekével fölfelé fordította a szép berakásos mintájú, mázas edényt.</w:t>
      </w:r>
    </w:p>
    <w:p>
      <w:pPr>
        <w:pStyle w:val="NormlnsWWW"/>
        <w:spacing w:before="0" w:after="0"/>
        <w:ind w:left="720" w:right="720" w:firstLine="288"/>
        <w:rPr>
          <w:lang w:val="en-US"/>
        </w:rPr>
      </w:pPr>
      <w:r>
        <w:rPr>
          <w:lang w:val="en-US"/>
        </w:rPr>
        <w:t xml:space="preserve">– </w:t>
      </w:r>
      <w:r>
        <w:rPr>
          <w:lang w:val="en-US"/>
        </w:rPr>
        <w:t>Nem tudom, mi ez – vonta meg Villac Umu széles vállát.</w:t>
      </w:r>
    </w:p>
    <w:p>
      <w:pPr>
        <w:pStyle w:val="NormlnsWWW"/>
        <w:spacing w:before="0" w:after="0"/>
        <w:ind w:left="720" w:right="720" w:firstLine="288"/>
        <w:rPr/>
      </w:pPr>
      <w:r>
        <w:rPr>
          <w:lang w:val="en-US"/>
        </w:rPr>
        <w:t xml:space="preserve">– </w:t>
      </w:r>
      <w:r>
        <w:rPr>
          <w:lang w:val="en-US"/>
        </w:rPr>
        <w:t>Én azt hiszem, hogy sejtem! Vonalak, jelek szövevénye! Ez semmi más nem lehet, mint valami régi térkép! Nézd, valamilyen írás is látható rajta!</w:t>
      </w:r>
    </w:p>
    <w:p>
      <w:pPr>
        <w:pStyle w:val="NormlnsWWW"/>
        <w:spacing w:before="0" w:after="0"/>
        <w:ind w:left="720" w:right="720" w:firstLine="288"/>
        <w:rPr>
          <w:lang w:val="en-US"/>
        </w:rPr>
      </w:pPr>
      <w:r>
        <w:rPr>
          <w:lang w:val="en-US"/>
        </w:rPr>
        <w:t>A főpap tovább rázta a fejét.</w:t>
      </w:r>
    </w:p>
    <w:p>
      <w:pPr>
        <w:pStyle w:val="NormlnsWWW"/>
        <w:spacing w:before="0" w:after="0"/>
        <w:ind w:left="720" w:right="720" w:firstLine="288"/>
        <w:rPr>
          <w:lang w:val="en-US"/>
        </w:rPr>
      </w:pPr>
      <w:r>
        <w:rPr>
          <w:lang w:val="en-US"/>
        </w:rPr>
        <w:t xml:space="preserve">– </w:t>
      </w:r>
      <w:r>
        <w:rPr>
          <w:lang w:val="en-US"/>
        </w:rPr>
        <w:t>Villac Umu nem tud írni. Villac Umu nem tudja elolvasni. Amit te találtál, tedd el, Carlos Viracocha, az a tiéd. A sírt nem te háborítottad meg, nem kell félned sem, hogy bosszút áll rajtad a múmia őrző démona!</w:t>
      </w:r>
    </w:p>
    <w:p>
      <w:pPr>
        <w:pStyle w:val="NormlnsWWW"/>
        <w:spacing w:before="0" w:after="0"/>
        <w:ind w:left="720" w:right="720" w:firstLine="288"/>
        <w:rPr>
          <w:lang w:val="en-US"/>
        </w:rPr>
      </w:pPr>
      <w:r>
        <w:rPr>
          <w:lang w:val="en-US"/>
        </w:rPr>
        <w:t>Carlos dörmögött valamit spanyolul, hogy mit tehet a sír démona neki, és zsebre gyűrte a bőrdarabot, amelybe úgy égették valaha tüzes tűvel a jeleket.</w:t>
      </w:r>
    </w:p>
    <w:p>
      <w:pPr>
        <w:pStyle w:val="NormlnsWWW"/>
        <w:spacing w:before="0" w:after="0"/>
        <w:ind w:left="720" w:right="720" w:firstLine="288"/>
        <w:rPr>
          <w:lang w:val="en-US"/>
        </w:rPr>
      </w:pPr>
      <w:r>
        <w:rPr>
          <w:lang w:val="en-US"/>
        </w:rPr>
        <w:t>Aznap este vidám hangulatban tért nyugovóra a tábor. Hogyne, hiszen aranyat találtak és gyönyörű, értékes drágaköveket. Újra visszaadta a hitüket, erejüket és életkedvüket a pompás lelet! Ami még megsokszorozta örömüket: az előreküldött Diaz hadnagy jelentette:</w:t>
      </w:r>
    </w:p>
    <w:p>
      <w:pPr>
        <w:pStyle w:val="NormlnsWWW"/>
        <w:spacing w:before="0" w:after="0"/>
        <w:ind w:left="720" w:right="720" w:firstLine="288"/>
        <w:rPr>
          <w:lang w:val="en-US"/>
        </w:rPr>
      </w:pPr>
      <w:r>
        <w:rPr>
          <w:lang w:val="en-US"/>
        </w:rPr>
        <w:t xml:space="preserve">– </w:t>
      </w:r>
      <w:r>
        <w:rPr>
          <w:lang w:val="en-US"/>
        </w:rPr>
        <w:t>Egynapi járásra innen már bokrokat találtam, és fűszőnyeg borítja a homokot! És akár hiszitek, akár nem: patak folyik egy szelíd völgyecske alján.</w:t>
      </w:r>
    </w:p>
    <w:p>
      <w:pPr>
        <w:pStyle w:val="NormlnsWWW"/>
        <w:spacing w:before="0" w:after="0"/>
        <w:ind w:left="720" w:right="720" w:firstLine="288"/>
        <w:rPr>
          <w:lang w:val="en-US"/>
        </w:rPr>
      </w:pPr>
      <w:r>
        <w:rPr>
          <w:lang w:val="en-US"/>
        </w:rPr>
        <w:t>Ez azt jelentette, kétheti keserves kínlódás után mégiscsak sikerült árvergődniök az Atacama-sivatagon. Diaz hadnagy másnap már Arequipából száguldott vissza földerítő lovascsapata élén. Már messziről lengette magasra tartott kalapját, és torkaszakadtából kiáltozott:</w:t>
      </w:r>
    </w:p>
    <w:p>
      <w:pPr>
        <w:pStyle w:val="NormlnsWWW"/>
        <w:spacing w:before="0" w:after="0"/>
        <w:ind w:left="720" w:right="720" w:firstLine="288"/>
        <w:rPr>
          <w:lang w:val="en-US"/>
        </w:rPr>
      </w:pPr>
      <w:r>
        <w:rPr>
          <w:lang w:val="en-US"/>
        </w:rPr>
        <w:t xml:space="preserve">– </w:t>
      </w:r>
      <w:r>
        <w:rPr>
          <w:lang w:val="en-US"/>
        </w:rPr>
        <w:t>Marsall úri Marsall úr! Hol vagy? Föllázadt egész Peru! Alig tudtak belé lelket verni, nehezen kapkodta a levegőt.</w:t>
      </w:r>
    </w:p>
    <w:p>
      <w:pPr>
        <w:pStyle w:val="NormlnsWWW"/>
        <w:spacing w:before="0" w:after="0"/>
        <w:ind w:left="720" w:right="720" w:firstLine="288"/>
        <w:rPr>
          <w:lang w:val="en-US"/>
        </w:rPr>
      </w:pPr>
      <w:r>
        <w:rPr>
          <w:lang w:val="en-US"/>
        </w:rPr>
        <w:t xml:space="preserve">– </w:t>
      </w:r>
      <w:r>
        <w:rPr>
          <w:lang w:val="en-US"/>
        </w:rPr>
        <w:t>Beszélj értelmesen, fiam! – fakadt ki Almagro idegesen. – Ki izéit... lázadt föl? Hol? Mikor? Hogyan és miért?</w:t>
      </w:r>
    </w:p>
    <w:p>
      <w:pPr>
        <w:pStyle w:val="NormlnsWWW"/>
        <w:spacing w:before="0" w:after="0"/>
        <w:ind w:left="720" w:right="720" w:firstLine="288"/>
        <w:rPr/>
      </w:pPr>
      <w:r>
        <w:rPr>
          <w:lang w:val="en-US"/>
        </w:rPr>
        <w:t xml:space="preserve">– </w:t>
      </w:r>
      <w:r>
        <w:rPr>
          <w:lang w:val="en-US"/>
        </w:rPr>
        <w:t>Manco Capac a vezérük! Tudod, ki az? Aki előjött a hegyek közül! Az, akit Pizarra nem volt hajlandó inkává koronáztatni!</w:t>
      </w:r>
    </w:p>
    <w:p>
      <w:pPr>
        <w:pStyle w:val="NormlnsWWW"/>
        <w:spacing w:before="0" w:after="0"/>
        <w:ind w:left="720" w:right="720" w:firstLine="288"/>
        <w:rPr>
          <w:lang w:val="en-US"/>
        </w:rPr>
      </w:pPr>
      <w:r>
        <w:rPr>
          <w:lang w:val="en-US"/>
        </w:rPr>
        <w:t xml:space="preserve">– </w:t>
      </w:r>
      <w:r>
        <w:rPr>
          <w:lang w:val="en-US"/>
        </w:rPr>
        <w:t>Az a szelíd, harmatos piros rózsa? Hiszen az tízig sem tud számolni! – bömbölte Rodrigo Orgonez dühösen derülve. – Mindig mondtam, marsall! Valamennyi indió fenekébe nyársat kell üttetni, és lassú tűzön pörköljük meg őket! Amelyik már megsült, azzal nem lesz bajunk soha többé az életben!</w:t>
      </w:r>
    </w:p>
    <w:p>
      <w:pPr>
        <w:pStyle w:val="NormlnsWWW"/>
        <w:spacing w:before="0" w:after="0"/>
        <w:ind w:left="720" w:right="720" w:firstLine="288"/>
        <w:rPr/>
      </w:pPr>
      <w:r>
        <w:rPr>
          <w:lang w:val="en-US"/>
        </w:rPr>
        <w:t>Harsogó röhögéssel nyugtázták a conquistadorok Orgonez kapitány olcsó szellemeskedését. Aztán szétszéledtek, a lovaikat kezdték etetni, itatni, csutakolni, szinte már szerelmes hízelkedéssel. Lázas buzgalmukon akárki láthatta: harcot érez a vérük!</w:t>
      </w:r>
    </w:p>
    <w:p>
      <w:pPr>
        <w:pStyle w:val="NormlnsWWW"/>
        <w:spacing w:before="0" w:after="0"/>
        <w:ind w:left="720" w:right="720" w:firstLine="288"/>
        <w:rPr>
          <w:lang w:val="en-US"/>
        </w:rPr>
      </w:pPr>
      <w:r>
        <w:rPr>
          <w:lang w:val="en-US"/>
        </w:rPr>
        <w:t>Másnap haljnalban Almagro megfúvatta a trombitákat:</w:t>
      </w:r>
    </w:p>
    <w:p>
      <w:pPr>
        <w:pStyle w:val="NormlnsWWW"/>
        <w:spacing w:before="0" w:after="0"/>
        <w:ind w:left="720" w:right="720" w:firstLine="288"/>
        <w:rPr>
          <w:lang w:val="en-US"/>
        </w:rPr>
      </w:pPr>
      <w:r>
        <w:rPr>
          <w:lang w:val="en-US"/>
        </w:rPr>
        <w:t xml:space="preserve">– </w:t>
      </w:r>
      <w:r>
        <w:rPr>
          <w:lang w:val="en-US"/>
        </w:rPr>
        <w:t>Lóra, señores! Cuscóba megyünk!</w:t>
      </w:r>
    </w:p>
    <w:p>
      <w:pPr>
        <w:pStyle w:val="NormlnsWWW"/>
        <w:spacing w:before="0" w:after="0"/>
        <w:ind w:left="720" w:right="720" w:firstLine="288"/>
        <w:rPr>
          <w:lang w:val="en-US"/>
        </w:rPr>
      </w:pPr>
      <w:r>
        <w:rPr>
          <w:lang w:val="en-US"/>
        </w:rPr>
      </w:r>
    </w:p>
    <w:p>
      <w:pPr>
        <w:pStyle w:val="Heading2"/>
        <w:rPr>
          <w:lang w:val="en-US"/>
        </w:rPr>
      </w:pPr>
      <w:r>
        <w:rPr>
          <w:lang w:val="en-US"/>
        </w:rPr>
        <w:t>HUSZADIK KÖNYVECSKE</w:t>
      </w:r>
    </w:p>
    <w:p>
      <w:pPr>
        <w:pStyle w:val="NormlnsWWW"/>
        <w:spacing w:before="0" w:after="0"/>
        <w:ind w:left="720" w:right="720" w:firstLine="288"/>
        <w:jc w:val="center"/>
        <w:rPr>
          <w:i/>
          <w:i/>
          <w:lang w:val="en-US"/>
        </w:rPr>
      </w:pPr>
      <w:r>
        <w:rPr>
          <w:i/>
          <w:lang w:val="en-US"/>
        </w:rPr>
        <w:t>amelyben Almagro fölmenti az ostromlóit Cusco városát, és magának követeli.</w:t>
      </w:r>
    </w:p>
    <w:p>
      <w:pPr>
        <w:pStyle w:val="NormlnsWWW"/>
        <w:spacing w:before="0" w:after="0"/>
        <w:ind w:left="720" w:right="720" w:firstLine="288"/>
        <w:jc w:val="center"/>
        <w:rPr>
          <w:i/>
          <w:i/>
          <w:lang w:val="en-US"/>
        </w:rPr>
      </w:pPr>
      <w:r>
        <w:rPr>
          <w:i/>
          <w:lang w:val="en-US"/>
        </w:rPr>
        <w:t>A tiltakozó Hernando Pizarróékat rabságra veti</w:t>
      </w:r>
    </w:p>
    <w:p>
      <w:pPr>
        <w:pStyle w:val="NormlnsWWW"/>
        <w:spacing w:before="0" w:after="0"/>
        <w:ind w:left="720" w:right="720" w:firstLine="288"/>
        <w:jc w:val="center"/>
        <w:rPr>
          <w:i/>
          <w:i/>
          <w:lang w:val="en-US"/>
        </w:rPr>
      </w:pPr>
      <w:r>
        <w:rPr>
          <w:i/>
          <w:lang w:val="en-US"/>
        </w:rPr>
      </w:r>
    </w:p>
    <w:p>
      <w:pPr>
        <w:pStyle w:val="NormlnsWWW"/>
        <w:spacing w:before="0" w:after="0"/>
        <w:ind w:left="720" w:right="720" w:firstLine="288"/>
        <w:rPr>
          <w:lang w:val="en-US"/>
        </w:rPr>
      </w:pPr>
      <w:r>
        <w:rPr>
          <w:lang w:val="en-US"/>
        </w:rPr>
        <w:t>Almagro egy dombtetőn ült egy karosszékben, és várta, mi fog történni. Igaz, követséget menesztett Manco Capachoz, de öreg róka volt, és felkészült az elutasító válaszra is. Lovasságát három oszlopba felsorakoztatva, elrejtette a város felé nyíló völgyekben. Nagy fehér kendőt tartott a kezében. Meglengeti, ha támadnak a rézbőrűek.</w:t>
      </w:r>
    </w:p>
    <w:p>
      <w:pPr>
        <w:pStyle w:val="NormlnsWWW"/>
        <w:spacing w:before="0" w:after="0"/>
        <w:ind w:left="720" w:right="720" w:firstLine="288"/>
        <w:rPr>
          <w:lang w:val="en-US"/>
        </w:rPr>
      </w:pPr>
      <w:r>
        <w:rPr>
          <w:lang w:val="en-US"/>
        </w:rPr>
        <w:t xml:space="preserve">– </w:t>
      </w:r>
      <w:r>
        <w:rPr>
          <w:lang w:val="en-US"/>
        </w:rPr>
        <w:t>Ne félj, Diego bácsi! Manco Capac bár nagyon fiatal, mégis igen bölcs férfiú! Meglátod, nem fog bennünket megtámadni!</w:t>
      </w:r>
    </w:p>
    <w:p>
      <w:pPr>
        <w:pStyle w:val="NormlnsWWW"/>
        <w:spacing w:before="0" w:after="0"/>
        <w:ind w:left="720" w:right="720" w:firstLine="288"/>
        <w:rPr/>
      </w:pPr>
      <w:r>
        <w:rPr>
          <w:lang w:val="en-US"/>
        </w:rPr>
        <w:t xml:space="preserve">– </w:t>
      </w:r>
      <w:r>
        <w:rPr>
          <w:lang w:val="en-US"/>
        </w:rPr>
        <w:t>De meg fog! Ha kicsit is gondolkodik, akkor meg fog! Az ő helyében én is támadnék! Oda nézz! Már porzik is az út alattuk!</w:t>
      </w:r>
    </w:p>
    <w:p>
      <w:pPr>
        <w:pStyle w:val="NormlnsWWW"/>
        <w:spacing w:before="0" w:after="0"/>
        <w:ind w:left="720" w:right="720" w:firstLine="288"/>
        <w:rPr/>
      </w:pPr>
      <w:r>
        <w:rPr>
          <w:lang w:val="en-US"/>
        </w:rPr>
        <w:t>Kibukkant az indián elővéd. Orgonez kapitányék átengedték, bántatlanul. Már-már feltaszították Almagrót, székestül, amikor előrontott a három spanyol lovasoszlop, és föltérdeltek a gyalog muskétások a fővezér rejtekhelye körül. Véres rendet vágtak a puskagolyók a támadók között. Az oldalba és hátba kapott indián hadak megzavarodva bomlottak föl a vértes lovasság elsöprő lendületétől. Fölharsantak a kürtök, berregtek a dobok, és utolsó erejüket megfeszítve, vitézül verekedtek az indiánok, de Orgonez conquistadorai nem ismertek fáradságot, irgalmat és félelmet. Kemény, szívós ütközetben szétzúzták Manco Capac utolsó seregét. Orgonez két karja válláig megfürdött az indián vérben. A csata végén egy menekülő, kis termetű indiót öklelő lándzsája végére szúrt, és a még élő, rángatódzó szerencsétlennel együtt rúgtatott Almagro elé.</w:t>
      </w:r>
    </w:p>
    <w:p>
      <w:pPr>
        <w:pStyle w:val="NormlnsWWW"/>
        <w:spacing w:before="0" w:after="0"/>
        <w:ind w:left="720" w:right="720" w:firstLine="288"/>
        <w:rPr>
          <w:lang w:val="en-US"/>
        </w:rPr>
      </w:pPr>
      <w:r>
        <w:rPr>
          <w:lang w:val="en-US"/>
        </w:rPr>
        <w:t xml:space="preserve">– </w:t>
      </w:r>
      <w:r>
        <w:rPr>
          <w:lang w:val="en-US"/>
        </w:rPr>
        <w:t>Neked hoztam! – kiáltotta a kegyetlen kapitány. – Emlékül, marsall úr!</w:t>
      </w:r>
    </w:p>
    <w:p>
      <w:pPr>
        <w:pStyle w:val="NormlnsWWW"/>
        <w:spacing w:before="0" w:after="0"/>
        <w:ind w:left="720" w:right="720" w:firstLine="288"/>
        <w:rPr/>
      </w:pPr>
      <w:r>
        <w:rPr>
          <w:lang w:val="en-US"/>
        </w:rPr>
        <w:t>Almagro széles nevetéssel hajította oda az erszényét.</w:t>
      </w:r>
    </w:p>
    <w:p>
      <w:pPr>
        <w:pStyle w:val="NormlnsWWW"/>
        <w:spacing w:before="0" w:after="0"/>
        <w:ind w:left="720" w:right="720" w:firstLine="288"/>
        <w:rPr>
          <w:lang w:val="en-US"/>
        </w:rPr>
      </w:pPr>
      <w:r>
        <w:rPr>
          <w:lang w:val="en-US"/>
        </w:rPr>
        <w:t xml:space="preserve">– </w:t>
      </w:r>
      <w:r>
        <w:rPr>
          <w:lang w:val="en-US"/>
        </w:rPr>
        <w:t>Emlékül! – ismételte meg a súlyos beteg öregember kedvenc kapitánya szavát. Orgonez röptében kapta el, és süllyesztette el övében a kövér portékát. - és most menjetek Cuscóba, és mondjátok:</w:t>
      </w:r>
    </w:p>
    <w:p>
      <w:pPr>
        <w:pStyle w:val="NormlnsWWW"/>
        <w:spacing w:before="0" w:after="0"/>
        <w:ind w:left="720" w:right="720" w:firstLine="288"/>
        <w:rPr>
          <w:lang w:val="en-US"/>
        </w:rPr>
      </w:pPr>
      <w:r>
        <w:rPr>
          <w:lang w:val="en-US"/>
        </w:rPr>
        <w:t>„</w:t>
      </w:r>
      <w:r>
        <w:rPr>
          <w:lang w:val="en-US"/>
        </w:rPr>
        <w:t>Polgármester! Cusco kapui előtt áll Diego Almagro marsall, seregestül! Nyissátok meg a város kapuit egyedül jogos tulajdonosai előtt, mert ha nem teszitek, kard éléire hányatlak benneteket!..."</w:t>
      </w:r>
    </w:p>
    <w:p>
      <w:pPr>
        <w:pStyle w:val="NormlnsWWW"/>
        <w:spacing w:before="0" w:after="0"/>
        <w:ind w:left="720" w:right="720" w:firstLine="288"/>
        <w:rPr>
          <w:lang w:val="en-US"/>
        </w:rPr>
      </w:pPr>
      <w:r>
        <w:rPr>
          <w:lang w:val="en-US"/>
        </w:rPr>
        <w:t>Hirtelen újra feltűnt a Törpe, ahogy Don Encizo licenciátust annak idején a Darién-öböl partvidékén a conquistadorok elnevezték, és döntött élet-halál felett. Hápogott mindenki a meglepetéstől:</w:t>
      </w:r>
    </w:p>
    <w:p>
      <w:pPr>
        <w:pStyle w:val="NormlnsWWW"/>
        <w:spacing w:before="0" w:after="0"/>
        <w:ind w:left="720" w:right="720" w:firstLine="288"/>
        <w:rPr>
          <w:lang w:val="en-US"/>
        </w:rPr>
      </w:pPr>
      <w:r>
        <w:rPr>
          <w:lang w:val="en-US"/>
        </w:rPr>
        <w:t xml:space="preserve">– </w:t>
      </w:r>
      <w:r>
        <w:rPr>
          <w:lang w:val="en-US"/>
        </w:rPr>
        <w:t>Hát ez a Vakarcs meg mit keres itt? Almagróhoz sietett.</w:t>
      </w:r>
    </w:p>
    <w:p>
      <w:pPr>
        <w:pStyle w:val="NormlnsWWW"/>
        <w:spacing w:before="0" w:after="0"/>
        <w:ind w:left="720" w:right="720" w:firstLine="288"/>
        <w:rPr>
          <w:lang w:val="en-US"/>
        </w:rPr>
      </w:pPr>
      <w:r>
        <w:rPr>
          <w:lang w:val="en-US"/>
        </w:rPr>
        <w:t xml:space="preserve">– </w:t>
      </w:r>
      <w:r>
        <w:rPr>
          <w:lang w:val="en-US"/>
        </w:rPr>
        <w:t>Hogy mertél így Cuscóra rontani?</w:t>
      </w:r>
    </w:p>
    <w:p>
      <w:pPr>
        <w:pStyle w:val="NormlnsWWW"/>
        <w:spacing w:before="0" w:after="0"/>
        <w:ind w:left="720" w:right="720" w:firstLine="288"/>
        <w:rPr/>
      </w:pPr>
      <w:r>
        <w:rPr>
          <w:lang w:val="en-US"/>
        </w:rPr>
        <w:t xml:space="preserve">– </w:t>
      </w:r>
      <w:r>
        <w:rPr>
          <w:lang w:val="en-US"/>
        </w:rPr>
        <w:t>Nem tudod, mit beszélsz, amigo! Ez a nyomorult lepratelep az én tartományomhoz tartozik! Ha így van, márpedig így van, akkor mi a fenét kíváncsiskodsz?</w:t>
      </w:r>
    </w:p>
    <w:p>
      <w:pPr>
        <w:pStyle w:val="NormlnsWWW"/>
        <w:spacing w:before="0" w:after="0"/>
        <w:ind w:left="720" w:right="720" w:firstLine="288"/>
        <w:rPr>
          <w:lang w:val="en-US"/>
        </w:rPr>
      </w:pPr>
      <w:r>
        <w:rPr>
          <w:lang w:val="en-US"/>
        </w:rPr>
        <w:t xml:space="preserve">– </w:t>
      </w:r>
      <w:r>
        <w:rPr>
          <w:lang w:val="en-US"/>
        </w:rPr>
        <w:t>Nem hinném, hogy eszeden lennél, Diego! Hogy Cusco melyik tartományhoz tartozik, azt csak navigációs műszerekkel lehetne pontosan eldönteni! Márpedig amíg ez meg nem történik, addig tulajdonképpen egyikőtöké sem!</w:t>
      </w:r>
    </w:p>
    <w:p>
      <w:pPr>
        <w:pStyle w:val="NormlnsWWW"/>
        <w:spacing w:before="0" w:after="0"/>
        <w:ind w:left="720" w:right="720" w:firstLine="288"/>
        <w:rPr>
          <w:lang w:val="en-US"/>
        </w:rPr>
      </w:pPr>
      <w:r>
        <w:rPr>
          <w:lang w:val="en-US"/>
        </w:rPr>
        <w:t xml:space="preserve">– </w:t>
      </w:r>
      <w:r>
        <w:rPr>
          <w:lang w:val="en-US"/>
        </w:rPr>
        <w:t>Jól adod, amigo! De Hernando Pizarro nyugodtan elterpeszkedhetett benne, mi? Ha jót akarsz, kotródj el innét, mert mindjárt rád uszítom a vérteseimet!</w:t>
      </w:r>
    </w:p>
    <w:p>
      <w:pPr>
        <w:pStyle w:val="NormlnsWWW"/>
        <w:spacing w:before="0" w:after="0"/>
        <w:ind w:left="720" w:right="720" w:firstLine="288"/>
        <w:rPr/>
      </w:pPr>
      <w:r>
        <w:rPr>
          <w:lang w:val="en-US"/>
        </w:rPr>
        <w:t xml:space="preserve">– </w:t>
      </w:r>
      <w:r>
        <w:rPr>
          <w:lang w:val="en-US"/>
        </w:rPr>
        <w:t>Azt szeretném látni, te nyomorult senkiházi! Az életeddel játszol, ha énrám kezet mersz emelni!</w:t>
      </w:r>
    </w:p>
    <w:p>
      <w:pPr>
        <w:pStyle w:val="NormlnsWWW"/>
        <w:spacing w:before="0" w:after="0"/>
        <w:ind w:left="720" w:right="720" w:firstLine="288"/>
        <w:rPr>
          <w:lang w:val="en-US"/>
        </w:rPr>
      </w:pPr>
      <w:r>
        <w:rPr>
          <w:lang w:val="en-US"/>
        </w:rPr>
        <w:t xml:space="preserve">– </w:t>
      </w:r>
      <w:r>
        <w:rPr>
          <w:lang w:val="en-US"/>
        </w:rPr>
        <w:t>Még hogy merek-e? Eridj a jó édesanyád kötényébe! Tudd meg, ha az életembe kerül, Cuscót akkor sem hagyom!</w:t>
      </w:r>
    </w:p>
    <w:p>
      <w:pPr>
        <w:pStyle w:val="NormlnsWWW"/>
        <w:spacing w:before="0" w:after="0"/>
        <w:ind w:left="720" w:right="720" w:firstLine="288"/>
        <w:rPr>
          <w:lang w:val="en-US"/>
        </w:rPr>
      </w:pPr>
      <w:r>
        <w:rPr>
          <w:lang w:val="en-US"/>
        </w:rPr>
        <w:t>Ekkor Don Encizo felhúzta a vállát, és közönyösen felelte:</w:t>
      </w:r>
    </w:p>
    <w:p>
      <w:pPr>
        <w:pStyle w:val="NormlnsWWW"/>
        <w:spacing w:before="0" w:after="0"/>
        <w:ind w:left="720" w:right="720" w:firstLine="288"/>
        <w:rPr>
          <w:lang w:val="en-US"/>
        </w:rPr>
      </w:pPr>
      <w:r>
        <w:rPr>
          <w:lang w:val="en-US"/>
        </w:rPr>
        <w:t xml:space="preserve">– </w:t>
      </w:r>
      <w:r>
        <w:rPr>
          <w:lang w:val="en-US"/>
        </w:rPr>
        <w:t>A győztes elveszett...</w:t>
      </w:r>
    </w:p>
    <w:p>
      <w:pPr>
        <w:pStyle w:val="NormlnsWWW"/>
        <w:spacing w:before="0" w:after="0"/>
        <w:ind w:left="720" w:right="720" w:firstLine="288"/>
        <w:rPr/>
      </w:pPr>
      <w:r>
        <w:rPr>
          <w:lang w:val="en-US"/>
        </w:rPr>
        <w:t>Csak azt nem értette Almagro, a szegény, beteg vénember, hogy mire értette Don Encizo, amit mondott?</w:t>
      </w:r>
    </w:p>
    <w:p>
      <w:pPr>
        <w:pStyle w:val="NormlnsWWW"/>
        <w:spacing w:before="0" w:after="0"/>
        <w:ind w:left="720" w:right="720" w:firstLine="288"/>
        <w:rPr>
          <w:lang w:val="en-US"/>
        </w:rPr>
      </w:pPr>
      <w:r>
        <w:rPr>
          <w:lang w:val="en-US"/>
        </w:rPr>
        <w:t xml:space="preserve">– </w:t>
      </w:r>
      <w:r>
        <w:rPr>
          <w:lang w:val="en-US"/>
        </w:rPr>
        <w:t>Holnap látjuk egymást, vén fafejű alak! Addig szállj magadba! Almagro reggel maga üzent Encizóért:</w:t>
      </w:r>
    </w:p>
    <w:p>
      <w:pPr>
        <w:pStyle w:val="NormlnsWWW"/>
        <w:spacing w:before="0" w:after="0"/>
        <w:ind w:left="720" w:right="720" w:firstLine="288"/>
        <w:rPr/>
      </w:pPr>
      <w:r>
        <w:rPr>
          <w:lang w:val="en-US"/>
        </w:rPr>
        <w:t xml:space="preserve">– </w:t>
      </w:r>
      <w:r>
        <w:rPr>
          <w:lang w:val="en-US"/>
        </w:rPr>
        <w:t>Gyere el hozzám, agg madárijesztő! Szeretném megkérdezni tőled, hogy kell érteni, amit tegnap este mekegtél?</w:t>
      </w:r>
    </w:p>
    <w:p>
      <w:pPr>
        <w:pStyle w:val="NormlnsWWW"/>
        <w:spacing w:before="0" w:after="0"/>
        <w:ind w:left="720" w:right="720" w:firstLine="288"/>
        <w:rPr>
          <w:lang w:val="en-US"/>
        </w:rPr>
      </w:pPr>
      <w:r>
        <w:rPr>
          <w:lang w:val="en-US"/>
        </w:rPr>
        <w:t>A marsall futára kábán torpant meg a kapuban, amelyet Encizo emberei akkor borítottak fekete posztóba.</w:t>
      </w:r>
    </w:p>
    <w:p>
      <w:pPr>
        <w:pStyle w:val="NormlnsWWW"/>
        <w:spacing w:before="0" w:after="0"/>
        <w:ind w:left="720" w:right="720" w:firstLine="288"/>
        <w:rPr>
          <w:lang w:val="en-US"/>
        </w:rPr>
      </w:pPr>
      <w:r>
        <w:rPr>
          <w:lang w:val="en-US"/>
        </w:rPr>
        <w:t xml:space="preserve">– </w:t>
      </w:r>
      <w:r>
        <w:rPr>
          <w:lang w:val="en-US"/>
        </w:rPr>
        <w:t>Mit műveltek, balga lelkek? Nincs jobb dolgotok, mint...</w:t>
      </w:r>
    </w:p>
    <w:p>
      <w:pPr>
        <w:pStyle w:val="NormlnsWWW"/>
        <w:spacing w:before="0" w:after="0"/>
        <w:ind w:left="720" w:right="720" w:firstLine="288"/>
        <w:rPr/>
      </w:pPr>
      <w:r>
        <w:rPr>
          <w:lang w:val="en-US"/>
        </w:rPr>
        <w:t xml:space="preserve">– </w:t>
      </w:r>
      <w:r>
        <w:rPr>
          <w:lang w:val="en-US"/>
        </w:rPr>
        <w:t>Eridj a dolgodra, jó lélek! Don Encizo az éjszaka váratlanul meghalt! Csak a végtisztességet adjuk meg neki, ami megjárt a rangjának!</w:t>
      </w:r>
    </w:p>
    <w:p>
      <w:pPr>
        <w:pStyle w:val="NormlnsWWW"/>
        <w:spacing w:before="0" w:after="0"/>
        <w:ind w:left="720" w:right="720" w:firstLine="288"/>
        <w:rPr/>
      </w:pPr>
      <w:r>
        <w:rPr>
          <w:lang w:val="en-US"/>
        </w:rPr>
        <w:t>Orgonez most már nem hagyta, hogy a marsall tovább tusakodjék: parancsot adott, és emberei megrohanták Cuscót. Hamar elintézték. Mint vajban a kés, úgy hatolt a vértes ék keresztül-kasul a városon. Egy nagy házban, amelynek a homlokzatára kőkígyó volt felvésve, benn szorították Hernando Pizarrót meg a testvérét: Gonzalót. Makacskodtak, az Atyaúristennek sem akarták magukat megadni. Akkor Orgonez kapitányt elfutotta a düh, és parancsot adott:</w:t>
      </w:r>
    </w:p>
    <w:p>
      <w:pPr>
        <w:pStyle w:val="NormlnsWWW"/>
        <w:spacing w:before="0" w:after="0"/>
        <w:ind w:left="720" w:right="720" w:firstLine="288"/>
        <w:rPr/>
      </w:pPr>
      <w:r>
        <w:rPr>
          <w:lang w:val="en-US"/>
        </w:rPr>
        <w:t xml:space="preserve">– </w:t>
      </w:r>
      <w:r>
        <w:rPr>
          <w:lang w:val="en-US"/>
        </w:rPr>
        <w:t>Gyújtsátok rájuk a házat!</w:t>
      </w:r>
    </w:p>
    <w:p>
      <w:pPr>
        <w:pStyle w:val="NormlnsWWW"/>
        <w:spacing w:before="0" w:after="0"/>
        <w:ind w:left="720" w:right="720" w:firstLine="288"/>
        <w:rPr/>
      </w:pPr>
      <w:r>
        <w:rPr>
          <w:lang w:val="en-US"/>
        </w:rPr>
        <w:t>Még ki sem mondta, már lángolt is a puskapor-száraz tető: pillanatok alatt tüzet fogott a totoranád padlás. Aztán ahogy belekapott a szél láthatatlan ujja a lángokba, úgy kezdett recsegni-ropogni a mestergerenda. Aztán a nagyterembe hullott a parázzsá izzott mindenség. Rémülten rohantak ki, akik csak odabent voltak.</w:t>
      </w:r>
    </w:p>
    <w:p>
      <w:pPr>
        <w:pStyle w:val="NormlnsWWW"/>
        <w:spacing w:before="0" w:after="0"/>
        <w:ind w:left="720" w:right="720" w:firstLine="288"/>
        <w:rPr>
          <w:lang w:val="en-US"/>
        </w:rPr>
      </w:pPr>
      <w:r>
        <w:rPr>
          <w:lang w:val="en-US"/>
        </w:rPr>
        <w:t xml:space="preserve">– </w:t>
      </w:r>
      <w:r>
        <w:rPr>
          <w:lang w:val="en-US"/>
        </w:rPr>
        <w:t>A! – kiáltott föl kurtán Rodrigo Orgonez, és kajánul elvigyorodott. – Ilyen óriási szerencsét nem is reméltem! A Pizarro-hidrának egyszerre három fejét üthetjük le! Vigyétek őket a plazára! Ácsoljatok rangjukhoz illő, szép vérpadot nekik!</w:t>
      </w:r>
    </w:p>
    <w:p>
      <w:pPr>
        <w:pStyle w:val="NormlnsWWW"/>
        <w:spacing w:before="0" w:after="0"/>
        <w:ind w:left="720" w:right="720" w:firstLine="288"/>
        <w:rPr>
          <w:lang w:val="en-US"/>
        </w:rPr>
      </w:pPr>
      <w:r>
        <w:rPr>
          <w:lang w:val="en-US"/>
        </w:rPr>
        <w:t>Almagro hideglelősen tiltakozott:</w:t>
      </w:r>
    </w:p>
    <w:p>
      <w:pPr>
        <w:pStyle w:val="NormlnsWWW"/>
        <w:spacing w:before="0" w:after="0"/>
        <w:ind w:left="720" w:right="720" w:firstLine="288"/>
        <w:rPr>
          <w:lang w:val="en-US"/>
        </w:rPr>
      </w:pPr>
      <w:r>
        <w:rPr>
          <w:lang w:val="en-US"/>
        </w:rPr>
        <w:t xml:space="preserve">– </w:t>
      </w:r>
      <w:r>
        <w:rPr>
          <w:lang w:val="en-US"/>
        </w:rPr>
        <w:t>Ne, édes fiam, Rodrigo! Ne! Ne! Ezt az egyet nem engedem! Francisco izéihez, testvéreihez nem engedek egy ujjal sem nyúlni!</w:t>
      </w:r>
    </w:p>
    <w:p>
      <w:pPr>
        <w:pStyle w:val="NormlnsWWW"/>
        <w:spacing w:before="0" w:after="0"/>
        <w:ind w:left="720" w:right="720" w:firstLine="288"/>
        <w:rPr>
          <w:lang w:val="en-US"/>
        </w:rPr>
      </w:pPr>
      <w:r>
        <w:rPr>
          <w:lang w:val="en-US"/>
        </w:rPr>
        <w:t xml:space="preserve">– </w:t>
      </w:r>
      <w:r>
        <w:rPr>
          <w:lang w:val="en-US"/>
        </w:rPr>
        <w:t>Hallod-e, señor Izé! Életed folyamán nem követtél el soha még ekkora baklövést! Ne félj, ha ő kerül fölül, ő majd nem tétovázik, hogy lenyakaztasson-e?</w:t>
      </w:r>
    </w:p>
    <w:p>
      <w:pPr>
        <w:pStyle w:val="NormlnsWWW"/>
        <w:spacing w:before="0" w:after="0"/>
        <w:ind w:left="720" w:right="720" w:firstLine="288"/>
        <w:rPr>
          <w:lang w:val="en-US"/>
        </w:rPr>
      </w:pPr>
      <w:r>
        <w:rPr>
          <w:lang w:val="en-US"/>
        </w:rPr>
        <w:t>Almagro csak rázta a fejét, mintha görcs bántotta volna. És hogy elterelje a történtekről a figyelmét, kijelentette:</w:t>
      </w:r>
    </w:p>
    <w:p>
      <w:pPr>
        <w:pStyle w:val="NormlnsWWW"/>
        <w:spacing w:before="0" w:after="0"/>
        <w:ind w:left="720" w:right="720" w:firstLine="288"/>
        <w:rPr>
          <w:lang w:val="en-US"/>
        </w:rPr>
      </w:pPr>
      <w:r>
        <w:rPr>
          <w:lang w:val="en-US"/>
        </w:rPr>
        <w:t xml:space="preserve">– </w:t>
      </w:r>
      <w:r>
        <w:rPr>
          <w:lang w:val="en-US"/>
        </w:rPr>
        <w:t>Hagyjuk az izébe... a fenébe őket! Majd eladom Pizarrónak magas áron a testvéreit! Amíg előkerül, lemegyek a ... tengerpartra! Én is meg akarom a tartományom izéjét... fővárosát alapítani!</w:t>
      </w:r>
    </w:p>
    <w:p>
      <w:pPr>
        <w:pStyle w:val="NormlnsWWW"/>
        <w:spacing w:before="0" w:after="0"/>
        <w:ind w:left="720" w:right="720" w:firstLine="288"/>
        <w:rPr>
          <w:lang w:val="en-US"/>
        </w:rPr>
      </w:pPr>
      <w:r>
        <w:rPr>
          <w:lang w:val="en-US"/>
        </w:rPr>
        <w:t>Orgonez dühöngve állta el a marsall útját:</w:t>
      </w:r>
    </w:p>
    <w:p>
      <w:pPr>
        <w:pStyle w:val="NormlnsWWW"/>
        <w:spacing w:before="0" w:after="0"/>
        <w:ind w:left="720" w:right="720" w:firstLine="288"/>
        <w:rPr>
          <w:lang w:val="en-US"/>
        </w:rPr>
      </w:pPr>
      <w:r>
        <w:rPr>
          <w:lang w:val="en-US"/>
        </w:rPr>
        <w:t xml:space="preserve">– </w:t>
      </w:r>
      <w:r>
        <w:rPr>
          <w:lang w:val="en-US"/>
        </w:rPr>
        <w:t>Ne menj el, dolgodvégezetlen! Ha kedves az életed, előbb üttesd le Hernando úr fejét! Nagyon megkeserülöd, hogyha nem teszed meg!</w:t>
      </w:r>
    </w:p>
    <w:p>
      <w:pPr>
        <w:pStyle w:val="NormlnsWWW"/>
        <w:spacing w:before="0" w:after="0"/>
        <w:ind w:left="720" w:right="720" w:firstLine="288"/>
        <w:rPr>
          <w:lang w:val="en-US"/>
        </w:rPr>
      </w:pPr>
      <w:r>
        <w:rPr>
          <w:lang w:val="en-US"/>
        </w:rPr>
        <w:t>De hát Almagróval nem lehetett sehogy sem szót érteni. Néma fejcsóválással fogadta kapitánya tervét.</w:t>
      </w:r>
    </w:p>
    <w:p>
      <w:pPr>
        <w:pStyle w:val="NormlnsWWW"/>
        <w:spacing w:before="0" w:after="0"/>
        <w:ind w:left="720" w:right="720" w:firstLine="288"/>
        <w:rPr>
          <w:lang w:val="en-US"/>
        </w:rPr>
      </w:pPr>
      <w:r>
        <w:rPr>
          <w:lang w:val="en-US"/>
        </w:rPr>
        <w:t xml:space="preserve">– </w:t>
      </w:r>
      <w:r>
        <w:rPr>
          <w:lang w:val="en-US"/>
        </w:rPr>
        <w:t>Eridj az izébe, pokolba, fiam, ha jót akarsz. Itt marad, szoros őrizetben! Don Diego Alvarado fog rájuk vigyázni, amíg izé, válasz nem érkezik Panamából, hogy Cusco kié? Hernando urat pedig magammal viszem! Az én eszemen próbáljon túljárni! Ha sikerűi neki, megérdemli az izét, szabadságot!</w:t>
      </w:r>
    </w:p>
    <w:p>
      <w:pPr>
        <w:pStyle w:val="NormlnsWWW"/>
        <w:spacing w:before="0" w:after="0"/>
        <w:ind w:left="720" w:right="720" w:firstLine="288"/>
        <w:rPr>
          <w:lang w:val="en-US"/>
        </w:rPr>
      </w:pPr>
      <w:r>
        <w:rPr>
          <w:lang w:val="en-US"/>
        </w:rPr>
        <w:t>Alig érkezett le a Chincha folyó völgyébe, már követ érkezett hozzá Ciudad de los Reyesből:</w:t>
      </w:r>
    </w:p>
    <w:p>
      <w:pPr>
        <w:pStyle w:val="NormlnsWWW"/>
        <w:spacing w:before="0" w:after="0"/>
        <w:ind w:left="720" w:right="720" w:firstLine="288"/>
        <w:rPr>
          <w:lang w:val="en-US"/>
        </w:rPr>
      </w:pPr>
      <w:r>
        <w:rPr>
          <w:lang w:val="en-US"/>
        </w:rPr>
        <w:t xml:space="preserve">– </w:t>
      </w:r>
      <w:r>
        <w:rPr>
          <w:lang w:val="en-US"/>
        </w:rPr>
        <w:t>Komolyan szeretnék önnel Cuscóról és a foglyairól tárgyalni!</w:t>
      </w:r>
    </w:p>
    <w:p>
      <w:pPr>
        <w:pStyle w:val="NormlnsWWW"/>
        <w:spacing w:before="0" w:after="0"/>
        <w:ind w:left="720" w:right="720" w:firstLine="288"/>
        <w:rPr/>
      </w:pPr>
      <w:r>
        <w:rPr>
          <w:lang w:val="en-US"/>
        </w:rPr>
        <w:t xml:space="preserve">– </w:t>
      </w:r>
      <w:r>
        <w:rPr>
          <w:lang w:val="en-US"/>
        </w:rPr>
        <w:t>Fáradjon ide a kormányzó úr őkegyelmessége! Ciudad de los Reyes ugyanolyan messzi van innen, mint innen oda! Sejtettem, hogy meg akarja a testvéreit látogatni!</w:t>
      </w:r>
    </w:p>
    <w:p>
      <w:pPr>
        <w:pStyle w:val="NormlnsWWW"/>
        <w:spacing w:before="0" w:after="0"/>
        <w:ind w:left="720" w:right="720" w:firstLine="288"/>
        <w:rPr>
          <w:lang w:val="en-US"/>
        </w:rPr>
      </w:pPr>
      <w:r>
        <w:rPr>
          <w:lang w:val="en-US"/>
        </w:rPr>
        <w:t>Még látszott a porfelhő a kormányzó futára mögött, amikor Orgonez embere robogott be Almagro ideiglenes táborába:</w:t>
      </w:r>
    </w:p>
    <w:p>
      <w:pPr>
        <w:pStyle w:val="NormlnsWWW"/>
        <w:spacing w:before="0" w:after="0"/>
        <w:ind w:left="720" w:right="720" w:firstLine="288"/>
        <w:rPr/>
      </w:pPr>
      <w:r>
        <w:rPr>
          <w:lang w:val="en-US"/>
        </w:rPr>
        <w:t xml:space="preserve">– </w:t>
      </w:r>
      <w:r>
        <w:rPr>
          <w:lang w:val="en-US"/>
        </w:rPr>
        <w:t>Marsall úr! A kapitány úr azt üzeni, sikerült, amin fáradoztál! Gonzalo Pizarra szerencsésen megszökött Cuscóból! Tudod-e, ki nyújtott segédkezet neki? Akiben annyira megbíztál: dón Alvarado, az állandó kártyázó társuk!</w:t>
      </w:r>
    </w:p>
    <w:p>
      <w:pPr>
        <w:pStyle w:val="NormlnsWWW"/>
        <w:spacing w:before="0" w:after="0"/>
        <w:ind w:left="720" w:right="720" w:firstLine="288"/>
        <w:rPr>
          <w:lang w:val="en-US"/>
        </w:rPr>
      </w:pPr>
      <w:r>
        <w:rPr>
          <w:lang w:val="en-US"/>
        </w:rPr>
        <w:t>Almagro akkorát káromkodott, hogy majdnem lángra lobbant az ágsátor a feje fölött. Amikor elcsitult a mérge, megkérdezte:</w:t>
      </w:r>
    </w:p>
    <w:p>
      <w:pPr>
        <w:pStyle w:val="NormlnsWWW"/>
        <w:spacing w:before="0" w:after="0"/>
        <w:ind w:left="720" w:right="720" w:firstLine="288"/>
        <w:rPr>
          <w:lang w:val="en-US"/>
        </w:rPr>
      </w:pPr>
      <w:r>
        <w:rPr>
          <w:lang w:val="en-US"/>
        </w:rPr>
        <w:t xml:space="preserve">– </w:t>
      </w:r>
      <w:r>
        <w:rPr>
          <w:lang w:val="en-US"/>
        </w:rPr>
        <w:t>Mivel tudnátok még beteg szívemet megörvendeztetni?</w:t>
      </w:r>
    </w:p>
    <w:p>
      <w:pPr>
        <w:pStyle w:val="NormlnsWWW"/>
        <w:spacing w:before="0" w:after="0"/>
        <w:ind w:left="720" w:right="720" w:firstLine="288"/>
        <w:rPr>
          <w:lang w:val="en-US"/>
        </w:rPr>
      </w:pPr>
      <w:r>
        <w:rPr>
          <w:lang w:val="en-US"/>
        </w:rPr>
        <w:t xml:space="preserve">– </w:t>
      </w:r>
      <w:r>
        <w:rPr>
          <w:lang w:val="en-US"/>
        </w:rPr>
        <w:t>Jött egy másik ember is! Francisco de Bobadilla, az irgalmas rendi szerzetes! Azt kéri, bízd rá a döntést vitás ügyeidben, így Cusco dolgában is.</w:t>
      </w:r>
    </w:p>
    <w:p>
      <w:pPr>
        <w:pStyle w:val="NormlnsWWW"/>
        <w:spacing w:before="0" w:after="0"/>
        <w:ind w:left="720" w:right="720" w:firstLine="288"/>
        <w:rPr/>
      </w:pPr>
      <w:r>
        <w:rPr>
          <w:lang w:val="en-US"/>
        </w:rPr>
        <w:t xml:space="preserve">– </w:t>
      </w:r>
      <w:r>
        <w:rPr>
          <w:lang w:val="en-US"/>
        </w:rPr>
        <w:t>No jó! – lélegzett föl csituló haraggal a marsall. – Látod, édes fiam, ez egy igazi jó hír! Bobadilla atya messze földön híres a becsületességéről! Olyan nincs, hogy ne az én javamra döntsön!</w:t>
      </w:r>
    </w:p>
    <w:p>
      <w:pPr>
        <w:pStyle w:val="NormlnsWWW"/>
        <w:spacing w:before="0" w:after="0"/>
        <w:ind w:left="720" w:right="720" w:firstLine="288"/>
        <w:rPr>
          <w:lang w:val="en-US"/>
        </w:rPr>
      </w:pPr>
      <w:r>
        <w:rPr>
          <w:lang w:val="en-US"/>
        </w:rPr>
        <w:t>Szegény, beteg öregember alig látott, úgy gyötörte a köszvénye. Három indián javasasszony kenegette nyúlhájjal-mivel, hogy kevésbé sajogjon a dereka meg a medencecsontja. Carlos egykedvűen ült a marsall fejénél:</w:t>
      </w:r>
    </w:p>
    <w:p>
      <w:pPr>
        <w:pStyle w:val="NormlnsWWW"/>
        <w:spacing w:before="0" w:after="0"/>
        <w:ind w:left="720" w:right="720" w:firstLine="288"/>
        <w:rPr>
          <w:lang w:val="en-US"/>
        </w:rPr>
      </w:pPr>
      <w:r>
        <w:rPr>
          <w:lang w:val="en-US"/>
        </w:rPr>
        <w:t xml:space="preserve">– </w:t>
      </w:r>
      <w:r>
        <w:rPr>
          <w:lang w:val="en-US"/>
        </w:rPr>
        <w:t>Tudod, mi a te legnagyobb bajod, Diego bácsi?</w:t>
      </w:r>
    </w:p>
    <w:p>
      <w:pPr>
        <w:pStyle w:val="NormlnsWWW"/>
        <w:spacing w:before="0" w:after="0"/>
        <w:ind w:left="720" w:right="720" w:firstLine="288"/>
        <w:rPr>
          <w:lang w:val="en-US"/>
        </w:rPr>
      </w:pPr>
      <w:r>
        <w:rPr>
          <w:lang w:val="en-US"/>
        </w:rPr>
        <w:t xml:space="preserve">– </w:t>
      </w:r>
      <w:r>
        <w:rPr>
          <w:lang w:val="en-US"/>
        </w:rPr>
        <w:t>Hm? – nyögött föl, mert az egyik vénasszony épp egy hevesen lüktető pontra tapintott. – Mit mondasz, édes gyermekem?</w:t>
      </w:r>
    </w:p>
    <w:p>
      <w:pPr>
        <w:pStyle w:val="NormlnsWWW"/>
        <w:spacing w:before="0" w:after="0"/>
        <w:ind w:left="720" w:right="720" w:firstLine="288"/>
        <w:rPr/>
      </w:pPr>
      <w:r>
        <w:rPr>
          <w:lang w:val="en-US"/>
        </w:rPr>
        <w:t xml:space="preserve">– </w:t>
      </w:r>
      <w:r>
        <w:rPr>
          <w:lang w:val="en-US"/>
        </w:rPr>
        <w:t>Hogy te úgy hiszel mindenkinek, mint önnönmagadnak. Szeretnélek figyelmeztetni: Pizarróval állsz szemben. Ravaszabb, mint tízezer róka, mint százezer jaguár! És gonoszabb, mint egymillió anakonda!</w:t>
      </w:r>
    </w:p>
    <w:p>
      <w:pPr>
        <w:pStyle w:val="NormlnsWWW"/>
        <w:spacing w:before="0" w:after="0"/>
        <w:ind w:left="720" w:right="720" w:firstLine="288"/>
        <w:rPr>
          <w:lang w:val="en-US"/>
        </w:rPr>
      </w:pPr>
      <w:r>
        <w:rPr>
          <w:lang w:val="en-US"/>
        </w:rPr>
        <w:t xml:space="preserve">– </w:t>
      </w:r>
      <w:r>
        <w:rPr>
          <w:lang w:val="en-US"/>
        </w:rPr>
        <w:t>Orgonezre hallgassak, arra a forrófejű marhára, ugye? El tudod képzelni, mit tenne a kormányzó úr őkegyelmessége, ha leültetném a legkedvesebb testvére fejét?</w:t>
      </w:r>
    </w:p>
    <w:p>
      <w:pPr>
        <w:pStyle w:val="NormlnsWWW"/>
        <w:spacing w:before="0" w:after="0"/>
        <w:ind w:left="720" w:right="720" w:firstLine="288"/>
        <w:rPr/>
      </w:pPr>
      <w:r>
        <w:rPr>
          <w:lang w:val="en-US"/>
        </w:rPr>
        <w:t xml:space="preserve">– </w:t>
      </w:r>
      <w:r>
        <w:rPr>
          <w:lang w:val="en-US"/>
        </w:rPr>
        <w:t>Nem tudom, Diego apám! – haragudott meg Carlos Almagro makacs értetlensége miatt. – Én csak annyit tudok, ha arra kerülne kettőtök között a sor, hogy Pizarrónak kellene számodra megkegyelmeznie: nem tenné! Úgy taposna szét, mint egy lába elé hullott nyomorult cserebogarat!</w:t>
      </w:r>
    </w:p>
    <w:p>
      <w:pPr>
        <w:pStyle w:val="NormlnsWWW"/>
        <w:spacing w:before="0" w:after="0"/>
        <w:ind w:left="720" w:right="720" w:firstLine="288"/>
        <w:rPr/>
      </w:pPr>
      <w:r>
        <w:rPr>
          <w:lang w:val="en-US"/>
        </w:rPr>
        <w:t xml:space="preserve">– </w:t>
      </w:r>
      <w:r>
        <w:rPr>
          <w:lang w:val="en-US"/>
        </w:rPr>
        <w:t>Bolond beszéd! – kiáltotta Almagro. – Pizarro és én ... izé ... no, megesküdtünk, hogy jóban-rosszban egymással mindig testvériesen megosztozunk! Meg vagytok őrülve, hogy mindenáron egymásnak akar bennünket mindenki uszítani?</w:t>
      </w:r>
    </w:p>
    <w:p>
      <w:pPr>
        <w:pStyle w:val="NormlnsWWW"/>
        <w:spacing w:before="0" w:after="0"/>
        <w:ind w:left="720" w:right="720" w:firstLine="288"/>
        <w:rPr>
          <w:lang w:val="en-US"/>
        </w:rPr>
      </w:pPr>
      <w:r>
        <w:rPr>
          <w:lang w:val="en-US"/>
        </w:rPr>
        <w:t xml:space="preserve">– </w:t>
      </w:r>
      <w:r>
        <w:rPr>
          <w:lang w:val="en-US"/>
        </w:rPr>
        <w:t>Señor Diego Almagrót keresem! – hallatszott kint egy erős, idegen hang.</w:t>
      </w:r>
    </w:p>
    <w:p>
      <w:pPr>
        <w:pStyle w:val="NormlnsWWW"/>
        <w:spacing w:before="0" w:after="0"/>
        <w:ind w:left="720" w:right="720" w:firstLine="288"/>
        <w:rPr>
          <w:lang w:val="en-US"/>
        </w:rPr>
      </w:pPr>
      <w:r>
        <w:rPr>
          <w:lang w:val="en-US"/>
        </w:rPr>
        <w:t xml:space="preserve">– </w:t>
      </w:r>
      <w:r>
        <w:rPr>
          <w:lang w:val="en-US"/>
        </w:rPr>
        <w:t>Hé, paraszt! Talán Almagro marsall úr őexcellenciájával szeretnél beszélni?</w:t>
      </w:r>
    </w:p>
    <w:p>
      <w:pPr>
        <w:pStyle w:val="NormlnsWWW"/>
        <w:spacing w:before="0" w:after="0"/>
        <w:ind w:left="720" w:right="720" w:firstLine="288"/>
        <w:rPr/>
      </w:pPr>
      <w:r>
        <w:rPr>
          <w:lang w:val="en-US"/>
        </w:rPr>
        <w:t xml:space="preserve">– </w:t>
      </w:r>
      <w:r>
        <w:rPr>
          <w:lang w:val="en-US"/>
        </w:rPr>
        <w:t>Akar a fene! – hangzott a dölyfös válasz. – Adjátok át neki a kormányzó úr őkegyelmessége üzenetét: holnapután pontosan déli tizenkettőkor, félúton a ti görényfészketek: Chincha-alto és Ciudad de los Reyes között, Mala városában, a polgármester házában akar vele találkozni! Nagyon nem szeretné őkegyelmessége, hogyha nem tudna señor Almagróval beszélni!</w:t>
      </w:r>
    </w:p>
    <w:p>
      <w:pPr>
        <w:pStyle w:val="NormlnsWWW"/>
        <w:spacing w:before="0" w:after="0"/>
        <w:ind w:left="720" w:right="720" w:firstLine="288"/>
        <w:rPr>
          <w:lang w:val="en-US"/>
        </w:rPr>
      </w:pPr>
      <w:r>
        <w:rPr>
          <w:lang w:val="en-US"/>
        </w:rPr>
        <w:t>Mielőtt fegyverre kaphattak volna, gúnyos röhögéssel elvágtatott Pizarro hírnöke. Carlos egész teste remegett a visszafojtott dühtől.</w:t>
      </w:r>
    </w:p>
    <w:p>
      <w:pPr>
        <w:pStyle w:val="NormlnsWWW"/>
        <w:spacing w:before="0" w:after="0"/>
        <w:ind w:left="720" w:right="720" w:firstLine="288"/>
        <w:rPr/>
      </w:pPr>
      <w:r>
        <w:rPr>
          <w:lang w:val="en-US"/>
        </w:rPr>
        <w:t xml:space="preserve">– </w:t>
      </w:r>
      <w:r>
        <w:rPr>
          <w:lang w:val="en-US"/>
        </w:rPr>
        <w:t>Azt hiszem, Diego, most az lenne a legjobb, ha besietnél dón Hernando Pizarróhoz, és kezet csókolnál neki. Na! Miért nem mégy? Amilyen áldott jó ember: biztosan megengedné!</w:t>
      </w:r>
    </w:p>
    <w:p>
      <w:pPr>
        <w:pStyle w:val="NormlnsWWW"/>
        <w:spacing w:before="0" w:after="0"/>
        <w:ind w:left="720" w:right="720" w:firstLine="288"/>
        <w:rPr>
          <w:lang w:val="en-US"/>
        </w:rPr>
      </w:pPr>
      <w:r>
        <w:rPr>
          <w:lang w:val="en-US"/>
        </w:rPr>
        <w:t>És kirohant a gallysátorból, mert olyan vad düh emésztette, hogy csak az lohasztotta volna le valamennyire indulatát, hogyha Pizarro futárát csúffá teheti. De hol járt addigra már az a csúfondárosan hahotázó fráter!? A porát sem lehetett látni!</w:t>
      </w:r>
    </w:p>
    <w:p>
      <w:pPr>
        <w:pStyle w:val="NormlnsWWW"/>
        <w:spacing w:before="0" w:after="0"/>
        <w:ind w:left="720" w:right="720" w:firstLine="288"/>
        <w:rPr/>
      </w:pPr>
      <w:r>
        <w:rPr>
          <w:lang w:val="en-US"/>
        </w:rPr>
        <w:t>Zuhogott az eső, mintha dézsából loccsantjuk volna a nyakukba. Almagro teljesen átázott, és a nedves ruha valósággal perzselte beteg testét, mint a tüzes vas. Azt hitte, megőrül, amíg Chincha-altóból Malába kocogott. Egész úton szegényes szótárában turkált, valamiféle díszes szónoklatot szeretett volna kivágni, olyat, amellyel egy csapásra le tudta volna venni a lábáról Pizarrót. Az külön bosszantotta, hogy ez a kis rögtönzés sehogy sem akart összeállni.</w:t>
      </w:r>
    </w:p>
    <w:p>
      <w:pPr>
        <w:pStyle w:val="NormlnsWWW"/>
        <w:spacing w:before="0" w:after="0"/>
        <w:ind w:left="720" w:right="720" w:firstLine="288"/>
        <w:rPr/>
      </w:pPr>
      <w:r>
        <w:rPr>
          <w:lang w:val="en-US"/>
        </w:rPr>
        <w:t xml:space="preserve">– </w:t>
      </w:r>
      <w:r>
        <w:rPr>
          <w:lang w:val="en-US"/>
        </w:rPr>
        <w:t>Jaj, nekem, reumas lett az agyvelőm is? Hogy fogok én ilyen súlyos betegen annak a sátánnak megfelelni?</w:t>
      </w:r>
    </w:p>
    <w:p>
      <w:pPr>
        <w:pStyle w:val="NormlnsWWW"/>
        <w:spacing w:before="0" w:after="0"/>
        <w:ind w:left="720" w:right="720" w:firstLine="288"/>
        <w:rPr>
          <w:lang w:val="en-US"/>
        </w:rPr>
      </w:pPr>
      <w:r>
        <w:rPr>
          <w:lang w:val="en-US"/>
        </w:rPr>
        <w:t>A polgármester háza a kisváros főterén állott. Ajtaja tárva-nyitva várta a marsall érkezését. Díszes, páva-gőgös úri népség hullámzott föl s alá a szép, tágas kőépület előtt. Almagro röstelkedve pillantott végig a saját elnyűtt gúnyáján és kísérete szegényes göncein. „Uhh! A toledói tetűpiacon egy marék fabatkát sem adnának a motyónkért! No, épp itt az ideje, hogy Cusco falai között előkotorjunk valami drága arany-ezüst marhát, és szépen kiöltözködjünk!"</w:t>
      </w:r>
    </w:p>
    <w:p>
      <w:pPr>
        <w:pStyle w:val="NormlnsWWW"/>
        <w:spacing w:before="0" w:after="0"/>
        <w:ind w:left="720" w:right="720" w:firstLine="288"/>
        <w:rPr>
          <w:lang w:val="en-US"/>
        </w:rPr>
      </w:pPr>
      <w:r>
        <w:rPr>
          <w:lang w:val="en-US"/>
        </w:rPr>
        <w:t>Amikor belépett a házba, azonnal lekapta ócska kalapját. Rövidlátó szemével hunyorogva, mindjárt Pizarrót kereste.</w:t>
      </w:r>
    </w:p>
    <w:p>
      <w:pPr>
        <w:pStyle w:val="NormlnsWWW"/>
        <w:spacing w:before="0" w:after="0"/>
        <w:ind w:left="720" w:right="720" w:firstLine="288"/>
        <w:rPr/>
      </w:pPr>
      <w:r>
        <w:rPr>
          <w:lang w:val="en-US"/>
        </w:rPr>
        <w:t xml:space="preserve">– </w:t>
      </w:r>
      <w:r>
        <w:rPr>
          <w:lang w:val="en-US"/>
        </w:rPr>
        <w:t>Ott áll, középütt! – sziszegte Carlos Almagro fülébe, mire a marsall két karját gyerekes nyíltsággal kitárva, nagy léptekkel, ahogy csak tellett tőle, megindult a kormányzó felé.</w:t>
      </w:r>
    </w:p>
    <w:p>
      <w:pPr>
        <w:pStyle w:val="NormlnsWWW"/>
        <w:spacing w:before="0" w:after="0"/>
        <w:ind w:left="720" w:right="720" w:firstLine="288"/>
        <w:rPr>
          <w:lang w:val="en-US"/>
        </w:rPr>
      </w:pPr>
      <w:r>
        <w:rPr>
          <w:lang w:val="en-US"/>
        </w:rPr>
        <w:t xml:space="preserve">– </w:t>
      </w:r>
      <w:r>
        <w:rPr>
          <w:lang w:val="en-US"/>
        </w:rPr>
        <w:t>Engedd meg, hogy... – dadogta a marsall – hogy a... régi alázatos szeretettel köszöntsön öreg ... izéd ... barátod !</w:t>
      </w:r>
    </w:p>
    <w:p>
      <w:pPr>
        <w:pStyle w:val="NormlnsWWW"/>
        <w:spacing w:before="0" w:after="0"/>
        <w:ind w:left="720" w:right="720" w:firstLine="288"/>
        <w:rPr/>
      </w:pPr>
      <w:r>
        <w:rPr>
          <w:lang w:val="en-US"/>
        </w:rPr>
        <w:t xml:space="preserve">– </w:t>
      </w:r>
      <w:r>
        <w:rPr>
          <w:lang w:val="en-US"/>
        </w:rPr>
        <w:t>Ezt el is várom! – rivalita Pizarro haragosan. Végigmérte Almagrót, oldalról suhintva végig gyanakvó tekintetével. „Vén pojáca! Nem dőlök be többet az efféle csepürágó gesztusoknak! ölelgesd a halált! Engem többé nem érdekelsz! Eljött a végső perc, amikor végre tiszta vizet kell a pohárba öntenünkl" S minél vadabbul száguldoztak agyában a gondolatai, annál hevesebb indulat fogta el. Minden átmenet nélkül ráordított Almagróra, mint egy ügyetlen lovászra: – Mit képzelsz, ostoba, vén fajankó! Hogy merészelted elfoglalni a fővárosomat, Cuscót? Milyen égbekiáltó injuriát követtél el, amikor önkényesen börtönre vettetted imádott testvéreimet, akik a légynek sem vétettek? Akik egy szalmaszálat sem tettek keresztbe utadon!?</w:t>
      </w:r>
    </w:p>
    <w:p>
      <w:pPr>
        <w:pStyle w:val="NormlnsWWW"/>
        <w:spacing w:before="0" w:after="0"/>
        <w:ind w:left="720" w:right="720" w:firstLine="288"/>
        <w:rPr>
          <w:lang w:val="en-US"/>
        </w:rPr>
      </w:pPr>
      <w:r>
        <w:rPr>
          <w:lang w:val="en-US"/>
        </w:rPr>
        <w:t xml:space="preserve">– </w:t>
      </w:r>
      <w:r>
        <w:rPr>
          <w:lang w:val="en-US"/>
        </w:rPr>
        <w:t>Ne ordítozz velem, Pizarro! – mordult föl türelmét vesztve Almagro. Nem a kocsisoddal beszélsz, hanem Chile tartomány kormányzójával!</w:t>
      </w:r>
    </w:p>
    <w:p>
      <w:pPr>
        <w:pStyle w:val="NormlnsWWW"/>
        <w:spacing w:before="0" w:after="0"/>
        <w:ind w:left="720" w:right="720" w:firstLine="288"/>
        <w:rPr/>
      </w:pPr>
      <w:r>
        <w:rPr>
          <w:lang w:val="en-US"/>
        </w:rPr>
        <w:t xml:space="preserve">– </w:t>
      </w:r>
      <w:r>
        <w:rPr>
          <w:lang w:val="en-US"/>
        </w:rPr>
        <w:t>Phő! Te bugris alak! Te, meg a kormányzóság! – gúnyolódott élesen Pizarro. – Spanyolország királya nem akarsz-e lenni? Károly császár és király őfelsége épp ma írt egy könyörgő levelet, amelyben alázatosan kéri, rúgnád le a trónról! Nagyon megköszönné, ha megtennéd !</w:t>
      </w:r>
    </w:p>
    <w:p>
      <w:pPr>
        <w:pStyle w:val="NormlnsWWW"/>
        <w:spacing w:before="0" w:after="0"/>
        <w:ind w:left="720" w:right="720" w:firstLine="288"/>
        <w:rPr>
          <w:lang w:val="en-US"/>
        </w:rPr>
      </w:pPr>
      <w:r>
        <w:rPr>
          <w:lang w:val="en-US"/>
        </w:rPr>
        <w:t xml:space="preserve">– </w:t>
      </w:r>
      <w:r>
        <w:rPr>
          <w:lang w:val="en-US"/>
        </w:rPr>
        <w:t>Elég! Pimasz fráter! – bömbölte a félvak Almagro, kardja markolatára csapva a kezét. – Agyadra ment a gőg? így a kutyáddal beszélj, nyomorult! Ezt érdemlem tőled, amiért annyiszor vásárra vittem érted a bőrömet?</w:t>
      </w:r>
    </w:p>
    <w:p>
      <w:pPr>
        <w:pStyle w:val="NormlnsWWW"/>
        <w:spacing w:before="0" w:after="0"/>
        <w:ind w:left="720" w:right="720" w:firstLine="288"/>
        <w:rPr/>
      </w:pPr>
      <w:r>
        <w:rPr>
          <w:lang w:val="en-US"/>
        </w:rPr>
        <w:t>Még akart valami gorombaságot mondani, de valaki mögéje lépve, a fülébe súgta:</w:t>
      </w:r>
    </w:p>
    <w:p>
      <w:pPr>
        <w:pStyle w:val="NormlnsWWW"/>
        <w:spacing w:before="0" w:after="0"/>
        <w:ind w:left="720" w:right="720" w:firstLine="288"/>
        <w:rPr>
          <w:lang w:val="en-US"/>
        </w:rPr>
      </w:pPr>
      <w:r>
        <w:rPr>
          <w:lang w:val="en-US"/>
        </w:rPr>
        <w:t xml:space="preserve">– </w:t>
      </w:r>
      <w:r>
        <w:rPr>
          <w:lang w:val="en-US"/>
        </w:rPr>
        <w:t>Mindenki a kardját markolja! Almagro, menekülj! Villámsebesen hátrapenderedett a marsall, szétlökte erős, vaskos</w:t>
      </w:r>
    </w:p>
    <w:p>
      <w:pPr>
        <w:pStyle w:val="NormlnsWWW"/>
        <w:spacing w:before="0" w:after="0"/>
        <w:ind w:left="720" w:right="720" w:firstLine="288"/>
        <w:rPr/>
      </w:pPr>
      <w:r>
        <w:rPr>
          <w:lang w:val="en-US"/>
        </w:rPr>
        <w:t>karjaival a tulajdon híveit, és az udvarra rontott. Gőzölgő lovára pattant, és búcsú nélkül elvágtatott.</w:t>
      </w:r>
    </w:p>
    <w:p>
      <w:pPr>
        <w:pStyle w:val="NormlnsWWW"/>
        <w:spacing w:before="0" w:after="0"/>
        <w:ind w:left="720" w:right="720" w:firstLine="288"/>
        <w:rPr>
          <w:lang w:val="en-US"/>
        </w:rPr>
      </w:pPr>
      <w:r>
        <w:rPr>
          <w:lang w:val="en-US"/>
        </w:rPr>
        <w:t>Még jóformán ki sem ért Mala házai közül, amikor utolérték Pizarro futárai.</w:t>
      </w:r>
    </w:p>
    <w:p>
      <w:pPr>
        <w:pStyle w:val="NormlnsWWW"/>
        <w:spacing w:before="0" w:after="0"/>
        <w:ind w:left="720" w:right="720" w:firstLine="288"/>
        <w:rPr>
          <w:lang w:val="en-US"/>
        </w:rPr>
      </w:pPr>
      <w:r>
        <w:rPr>
          <w:lang w:val="en-US"/>
        </w:rPr>
        <w:t xml:space="preserve">– </w:t>
      </w:r>
      <w:r>
        <w:rPr>
          <w:lang w:val="en-US"/>
        </w:rPr>
        <w:t>Marsall úr, drága! Kérjük, higgadjon meg! Tekintse úgy a kormányzó úr indulatát, mint egy testvéreit féltő fivér aggódó kitörését!</w:t>
      </w:r>
    </w:p>
    <w:p>
      <w:pPr>
        <w:pStyle w:val="NormlnsWWW"/>
        <w:spacing w:before="0" w:after="0"/>
        <w:ind w:left="720" w:right="720" w:firstLine="288"/>
        <w:rPr>
          <w:lang w:val="en-US"/>
        </w:rPr>
      </w:pPr>
      <w:r>
        <w:rPr>
          <w:lang w:val="en-US"/>
        </w:rPr>
        <w:t xml:space="preserve">– </w:t>
      </w:r>
      <w:r>
        <w:rPr>
          <w:lang w:val="en-US"/>
        </w:rPr>
        <w:t>Mégis, kitől félti a testvéreit? Tőlem? – csikordította össze Almagro a fogát. – Az az aljas, aki rólam ilyen aljasságot fel tud tételezni!</w:t>
      </w:r>
    </w:p>
    <w:p>
      <w:pPr>
        <w:pStyle w:val="NormlnsWWW"/>
        <w:spacing w:before="0" w:after="0"/>
        <w:ind w:left="720" w:right="720" w:firstLine="288"/>
        <w:rPr>
          <w:lang w:val="en-US"/>
        </w:rPr>
      </w:pPr>
      <w:r>
        <w:rPr>
          <w:lang w:val="en-US"/>
        </w:rPr>
        <w:t xml:space="preserve">– </w:t>
      </w:r>
      <w:r>
        <w:rPr>
          <w:lang w:val="en-US"/>
        </w:rPr>
        <w:t>Gyerünk innen hátrább! – rikoltotta Carlos, kirántva a kardját, Almagro és Pizarra emberei közé táncoltatva a lovát. – Takarodjatok, mert...</w:t>
      </w:r>
    </w:p>
    <w:p>
      <w:pPr>
        <w:pStyle w:val="NormlnsWWW"/>
        <w:spacing w:before="0" w:after="0"/>
        <w:ind w:left="720" w:right="720" w:firstLine="288"/>
        <w:rPr>
          <w:lang w:val="en-US"/>
        </w:rPr>
      </w:pPr>
      <w:r>
        <w:rPr>
          <w:lang w:val="en-US"/>
        </w:rPr>
        <w:t xml:space="preserve">– </w:t>
      </w:r>
      <w:r>
        <w:rPr>
          <w:lang w:val="en-US"/>
        </w:rPr>
        <w:t>Chiquillo, ne kapkodj a kardodhoz! Ki akar titeket bántani? Vagy nem voltatok-e valamennyien a kormányzó úr hatalmában az előbb, Mala házai között? Csak egy üzenetet szeretnénk átadni!</w:t>
      </w:r>
    </w:p>
    <w:p>
      <w:pPr>
        <w:pStyle w:val="NormlnsWWW"/>
        <w:spacing w:before="0" w:after="0"/>
        <w:ind w:left="720" w:right="720" w:firstLine="288"/>
        <w:rPr/>
      </w:pPr>
      <w:r>
        <w:rPr>
          <w:lang w:val="en-US"/>
        </w:rPr>
        <w:t xml:space="preserve">– </w:t>
      </w:r>
      <w:r>
        <w:rPr>
          <w:lang w:val="en-US"/>
        </w:rPr>
        <w:t>Nem tárgyalunk a kormányzó úrral! – szitkozódott Carlos. Inkább csókolódzunk egy szurukukuval!</w:t>
      </w:r>
    </w:p>
    <w:p>
      <w:pPr>
        <w:pStyle w:val="NormlnsWWW"/>
        <w:spacing w:before="0" w:after="0"/>
        <w:ind w:left="720" w:right="720" w:firstLine="288"/>
        <w:rPr>
          <w:lang w:val="en-US"/>
        </w:rPr>
      </w:pPr>
      <w:r>
        <w:rPr>
          <w:lang w:val="en-US"/>
        </w:rPr>
        <w:t xml:space="preserve">– </w:t>
      </w:r>
      <w:r>
        <w:rPr>
          <w:lang w:val="en-US"/>
        </w:rPr>
        <w:t>Ezt az üzenetet Bobadilla atya küldi! Azt kéri, bocsássátok szabadon a kormányzó úr öccsét, és cserében átengedi a marsall úrnak Cuscót, addig is, amíg Toledóból a királyi döntés megérkezik! És még azt is megígéri: hat héten belül Hernando úr elhagyja Perut, örökre visszatér Spanyolországba! Ha jó így, csak bólints, marsall úr! Különben, itt van a Barát pecsétes írása is, hogy minden úgy történik, ahogy most megbeszéltük!</w:t>
      </w:r>
    </w:p>
    <w:p>
      <w:pPr>
        <w:pStyle w:val="NormlnsWWW"/>
        <w:spacing w:before="0" w:after="0"/>
        <w:ind w:left="720" w:right="720" w:firstLine="288"/>
        <w:rPr/>
      </w:pPr>
      <w:r>
        <w:rPr>
          <w:lang w:val="en-US"/>
        </w:rPr>
        <w:t>Almagro nehezen szedte a levegőt. Forgott vele a világ. „Akárki akármit is mond, ez kitűnő alkunak látszik... Megkapom Cuscót azért az átkozott csirkefogókért! Ráadásul még el is kotródik izébe... Spanyolországba, mi? Hej, ezen már nincs mit megfontolni! Meg kell ragadni a kitűnő alkalmat, mielőtt meggondolja magát Pizarro! De jó lenne egy icce vörös borral áldomást inni rá! Vörös bort, forralva, kevés citrommal, sok majoránnát, szegfűszeget meg izét, mézet tenni belé, aztán egyetlen hajtásra az egészet kiinni, aztán ... végigfeküdni egy jó puha ágyon, egy jó meleg izé, dunna alatt, és ... aludni, aludni, ezer évig .... Kipihenni ezt az elátkozott izét, kálváriát és ... frissen, fiatalon fölugrani, és ..."</w:t>
      </w:r>
    </w:p>
    <w:p>
      <w:pPr>
        <w:pStyle w:val="NormlnsWWW"/>
        <w:spacing w:before="0" w:after="0"/>
        <w:ind w:left="720" w:right="720" w:firstLine="288"/>
        <w:rPr>
          <w:lang w:val="en-US"/>
        </w:rPr>
      </w:pPr>
      <w:r>
        <w:rPr>
          <w:lang w:val="en-US"/>
        </w:rPr>
        <w:t>A nyelve hegyén lebeg az igenlés, de leküzdi gyengeségét, és fejét megrázva feleli:</w:t>
      </w:r>
    </w:p>
    <w:p>
      <w:pPr>
        <w:pStyle w:val="NormlnsWWW"/>
        <w:spacing w:before="0" w:after="0"/>
        <w:ind w:left="720" w:right="720" w:firstLine="288"/>
        <w:rPr>
          <w:lang w:val="en-US"/>
        </w:rPr>
      </w:pPr>
      <w:r>
        <w:rPr>
          <w:lang w:val="en-US"/>
        </w:rPr>
        <w:t xml:space="preserve">– </w:t>
      </w:r>
      <w:r>
        <w:rPr>
          <w:lang w:val="en-US"/>
        </w:rPr>
        <w:t>Én nem vagyok az uratok vásári majma, amely le-föl szaladgál a póznán, ha egy izét, meghámozott banánt mutattok neki! Ha akarom elfogadom az ajánlatát, ha pedig úgy tetszik, akkor meg nem fogadom el! Mehetünk, fiaim!</w:t>
      </w:r>
    </w:p>
    <w:p>
      <w:pPr>
        <w:pStyle w:val="NormlnsWWW"/>
        <w:spacing w:before="0" w:after="0"/>
        <w:ind w:left="720" w:right="720" w:firstLine="288"/>
        <w:rPr/>
      </w:pPr>
      <w:r>
        <w:rPr>
          <w:lang w:val="en-US"/>
        </w:rPr>
        <w:t>A kormányzó lovasainak tátva maradt a szája, s értetlenül bámultak az elrobogó Almagró és kísérete után.</w:t>
      </w:r>
    </w:p>
    <w:p>
      <w:pPr>
        <w:pStyle w:val="NormlnsWWW"/>
        <w:spacing w:before="0" w:after="0"/>
        <w:ind w:left="720" w:right="720" w:firstLine="288"/>
        <w:rPr/>
      </w:pPr>
      <w:r>
        <w:rPr>
          <w:lang w:val="en-US"/>
        </w:rPr>
        <w:t>Carlos egy szót sem szólt hazafelé. Örült, hogy végre Almagro férfiasán viselkedik: kihúzza a derekát, és nem bocsátkozik Pizarro legelső szavára megszégyenítő alkudozásba! Most majd megmutatjuk őkegyelmessége hírhedett pereputtyának: korántsem úgy van, ahogy elbizakodottságukban hitték! Don Diego Almagro egyenlő súlyban, rangban, tekintélyben! Minden tekintetben számításba kell vennie Cusco urát Ciudad de los Reyes falai között is! Se ijesztgetéssel, se hízelkedéssel nem tudnak nála többé célt érni!</w:t>
      </w:r>
    </w:p>
    <w:p>
      <w:pPr>
        <w:pStyle w:val="NormlnsWWW"/>
        <w:spacing w:before="0" w:after="0"/>
        <w:ind w:left="720" w:right="720" w:firstLine="288"/>
        <w:rPr>
          <w:lang w:val="en-US"/>
        </w:rPr>
      </w:pPr>
      <w:r>
        <w:rPr>
          <w:lang w:val="en-US"/>
        </w:rPr>
        <w:t>Aztán azt látta, Almagro első útja Hernando Pizarro börtönéhez vezet. Valósággal kitépi a kulcsot az őrség kapitányának a kezéből, s majdnem úgy esik be a kártyázást meglepetten abbahagyó Hernando Pizarro elé. A szép arcú, ezüstösödő halántékú férfi felütötte a fejét:</w:t>
      </w:r>
    </w:p>
    <w:p>
      <w:pPr>
        <w:pStyle w:val="NormlnsWWW"/>
        <w:spacing w:before="0" w:after="0"/>
        <w:ind w:left="720" w:right="720" w:firstLine="288"/>
        <w:rPr>
          <w:lang w:val="en-US"/>
        </w:rPr>
      </w:pPr>
      <w:r>
        <w:rPr>
          <w:lang w:val="en-US"/>
        </w:rPr>
        <w:t xml:space="preserve">– </w:t>
      </w:r>
      <w:r>
        <w:rPr>
          <w:lang w:val="en-US"/>
        </w:rPr>
        <w:t>Mi történt?</w:t>
      </w:r>
    </w:p>
    <w:p>
      <w:pPr>
        <w:pStyle w:val="NormlnsWWW"/>
        <w:spacing w:before="0" w:after="0"/>
        <w:ind w:left="720" w:right="720" w:firstLine="288"/>
        <w:rPr>
          <w:lang w:val="en-US"/>
        </w:rPr>
      </w:pPr>
      <w:r>
        <w:rPr>
          <w:lang w:val="en-US"/>
        </w:rPr>
        <w:t>Almagro szaggatottan kapkodta a levegőt. Lassú mozdulattal levette a kalapját, és azt mondta tompa, pincemély hangján:</w:t>
      </w:r>
    </w:p>
    <w:p>
      <w:pPr>
        <w:pStyle w:val="NormlnsWWW"/>
        <w:spacing w:before="0" w:after="0"/>
        <w:ind w:left="720" w:right="720" w:firstLine="288"/>
        <w:rPr/>
      </w:pPr>
      <w:r>
        <w:rPr>
          <w:lang w:val="en-US"/>
        </w:rPr>
        <w:t xml:space="preserve">– </w:t>
      </w:r>
      <w:r>
        <w:rPr>
          <w:lang w:val="en-US"/>
        </w:rPr>
        <w:t>Uram! E perctől kezdve... izé... szabad vagy!</w:t>
      </w:r>
    </w:p>
    <w:p>
      <w:pPr>
        <w:pStyle w:val="NormlnsWWW"/>
        <w:spacing w:before="0" w:after="0"/>
        <w:ind w:left="720" w:right="720" w:firstLine="288"/>
        <w:rPr>
          <w:lang w:val="en-US"/>
        </w:rPr>
      </w:pPr>
      <w:r>
        <w:rPr>
          <w:lang w:val="en-US"/>
        </w:rPr>
        <w:t xml:space="preserve">– </w:t>
      </w:r>
      <w:r>
        <w:rPr>
          <w:lang w:val="en-US"/>
        </w:rPr>
        <w:t>Én? – pattant föl Hernando Pizarro, nem tudva eltitkolni őszinte meglepetését.</w:t>
      </w:r>
    </w:p>
    <w:p>
      <w:pPr>
        <w:pStyle w:val="NormlnsWWW"/>
        <w:spacing w:before="0" w:after="0"/>
        <w:ind w:left="720" w:right="720" w:firstLine="288"/>
        <w:rPr/>
      </w:pPr>
      <w:r>
        <w:rPr>
          <w:lang w:val="en-US"/>
        </w:rPr>
        <w:t>- és szeretném remélni – dadogta Almagro, miközben érezte, hogy mindig mélyebbre süpped valamiféle híg, átkozott lápban, a minden porcikáját elborító orcapirító szégyenben –, hogy többé mi ketten nem marakodunk egymással, és... Tudom, hogy a múltban .te meg én... izé... ellenségeskedtünk! Arra kérném uraságodat, hogy ezután legyünk izék... jó barátok!</w:t>
      </w:r>
    </w:p>
    <w:p>
      <w:pPr>
        <w:pStyle w:val="NormlnsWWW"/>
        <w:spacing w:before="0" w:after="0"/>
        <w:ind w:left="720" w:right="720" w:firstLine="288"/>
        <w:rPr/>
      </w:pPr>
      <w:r>
        <w:rPr>
          <w:lang w:val="en-US"/>
        </w:rPr>
        <w:t xml:space="preserve">– </w:t>
      </w:r>
      <w:r>
        <w:rPr>
          <w:lang w:val="en-US"/>
        </w:rPr>
        <w:t>Marsall úr! A kezét! – perdült ki Hernando Pizarro Almagro elé,,a börtönterem közepére. – Higgye el, én sem kívánok magamnak jobbat ennél! És most, ha megengedi, szeretnék nagylelkűségére nagylelkűséggel válaszolni! – Közben úgy égett a szeme mélyén az ádáz tűz, mint a jaguáréban, amely lassan lelapul a yacaranda-pálma görbe törzsére, s a forrás fölé hajló gazella gerincét nézi, arra gondolva, mekkorát kell ugrania, hogy pontosan agyarai közé kaphassa a kecses állat nyakszirtjét? Hiszen semmi kétség, hogyha életben akar maradni, akkor föl kell falnia a gazellát, lehetőleg minél elébb. – A toledói Madonna hétfáj dalmű szívére esküszöm önnek, nem fogom nemes cselekedetét elfeledni és... Lovagi becsületszavamat adom, hogy viszonozni fogom, legjobb tudásom szerint! Ahogy ön ezt megérdemli! – nézett mélyen Almagro véreres, zavartan hunyorgó fél szemébe, udvaronc módra szorongatva közben a kezét.</w:t>
      </w:r>
    </w:p>
    <w:p>
      <w:pPr>
        <w:pStyle w:val="NormlnsWWW"/>
        <w:spacing w:before="0" w:after="0"/>
        <w:ind w:left="720" w:right="720" w:firstLine="288"/>
        <w:rPr>
          <w:lang w:val="en-US"/>
        </w:rPr>
      </w:pPr>
      <w:r>
        <w:rPr>
          <w:lang w:val="en-US"/>
        </w:rPr>
        <w:t>Carlos egyre csak azt várta, mikor fogja Hernando Pizarro Almagrót arcul csókolni, mint egykor Iskarióti Júdás Jézus Krisztust, az Olajfák hegyén.</w:t>
      </w:r>
    </w:p>
    <w:p>
      <w:pPr>
        <w:pStyle w:val="NormlnsWWW"/>
        <w:spacing w:before="0" w:after="0"/>
        <w:ind w:left="720" w:right="720" w:firstLine="288"/>
        <w:rPr>
          <w:lang w:val="en-US"/>
        </w:rPr>
      </w:pPr>
      <w:r>
        <w:rPr>
          <w:lang w:val="en-US"/>
        </w:rPr>
        <w:t>Pizarro, öccsének, Hernando Pizarrónak szerencsés megérkezése felett érzett örömében fényes lakomát adott. A kukták a legfinomabb fogásokat készítették. Volt ott paella valenciana, amelyből nem hiányzott a főtt rizs, a sült kolbász, a csirkeaprólék, tucatnyi zöldség és sáfrány, és jól nyakon is löttyintették olajjal. Végül pedig beléfőzték a conchas nevezetű tengeri kagylót, páncélostul. Hernando úr szeme könnybe lábadt, amikor az első kanál paella szétmállott a szájapadlásán, és tányérja szélére köpte a fogai alá került csikorgó kagylóhéjat.</w:t>
      </w:r>
    </w:p>
    <w:p>
      <w:pPr>
        <w:pStyle w:val="NormlnsWWW"/>
        <w:spacing w:before="0" w:after="0"/>
        <w:ind w:left="720" w:right="720" w:firstLine="288"/>
        <w:rPr>
          <w:lang w:val="en-US"/>
        </w:rPr>
      </w:pPr>
      <w:r>
        <w:rPr>
          <w:lang w:val="en-US"/>
        </w:rPr>
        <w:t xml:space="preserve">– </w:t>
      </w:r>
      <w:r>
        <w:rPr>
          <w:lang w:val="en-US"/>
        </w:rPr>
        <w:t>A Gonosznak! – mormolta halkan az ősi babonát. Pizarro elértette öccse megjegyzését, s felütötte a fejét, mint a haragvó paripa:</w:t>
      </w:r>
    </w:p>
    <w:p>
      <w:pPr>
        <w:pStyle w:val="NormlnsWWW"/>
        <w:spacing w:before="0" w:after="0"/>
        <w:ind w:left="720" w:right="720" w:firstLine="288"/>
        <w:rPr>
          <w:lang w:val="en-US"/>
        </w:rPr>
      </w:pPr>
      <w:r>
        <w:rPr>
          <w:lang w:val="en-US"/>
        </w:rPr>
        <w:t xml:space="preserve">– </w:t>
      </w:r>
      <w:r>
        <w:rPr>
          <w:lang w:val="en-US"/>
        </w:rPr>
        <w:t>Annak nem üres kagylóhéj jár, hanem hideg vas! – sziszegte, és udvaroncainak szívéről ettől a mondattól íziben lepattant az addigi mérges aggodalom pántja. Mármint, hogy meddig tűri még Pizarro, törvényes kormányzó létére, annak a vén, köszvényes bitorlónak a gazságait?</w:t>
      </w:r>
    </w:p>
    <w:p>
      <w:pPr>
        <w:pStyle w:val="NormlnsWWW"/>
        <w:spacing w:before="0" w:after="0"/>
        <w:ind w:left="720" w:right="720" w:firstLine="288"/>
        <w:rPr>
          <w:lang w:val="en-US"/>
        </w:rPr>
      </w:pPr>
      <w:r>
        <w:rPr>
          <w:lang w:val="en-US"/>
        </w:rPr>
        <w:t>A sült csirkét már harsány röhögés kíséretében falták föl, mert egymás után álltak föl Pizarro tisztjei, és a szerencsésen megmenekült Hernando úrra köszöntötték olajsűrű, valdepenasi fehér borral töltött serlegeiket. Pizarro eddig nagy mértéktartással épp csak csipegette az ételt, de amikor a fokhagymával megtűzdelt sült ürücombot elébe tették egy péklapát nagyságú színarany tálon, elragadta a hév. Lecsapott a még párolgó, kicsit sercegő sült húsra, és úgy tömte magába, mintha két hete ételt sem látott volna. Ezután még vörös szerecsendió-mártással nyakon öntött marhasültet tálaltak föl, de azt már eltolta maga elől. Megfogta smaragddal gazdagon kirakott serlegét, és odanyújtotta a háta mögött serénykedő apródjának:</w:t>
      </w:r>
    </w:p>
    <w:p>
      <w:pPr>
        <w:pStyle w:val="NormlnsWWW"/>
        <w:spacing w:before="0" w:after="0"/>
        <w:ind w:left="720" w:right="720" w:firstLine="288"/>
        <w:rPr>
          <w:lang w:val="en-US"/>
        </w:rPr>
      </w:pPr>
      <w:r>
        <w:rPr>
          <w:lang w:val="en-US"/>
        </w:rPr>
        <w:t xml:space="preserve">– </w:t>
      </w:r>
      <w:r>
        <w:rPr>
          <w:lang w:val="en-US"/>
        </w:rPr>
        <w:t>Most egy kupa bikavért adj, fiacskám!</w:t>
      </w:r>
    </w:p>
    <w:p>
      <w:pPr>
        <w:pStyle w:val="NormlnsWWW"/>
        <w:spacing w:before="0" w:after="0"/>
        <w:ind w:left="720" w:right="720" w:firstLine="288"/>
        <w:rPr/>
      </w:pPr>
      <w:r>
        <w:rPr>
          <w:lang w:val="en-US"/>
        </w:rPr>
        <w:t>A díszes vendégsereg, akár egy nagy zenekar csimpolyásai és triangulumosai, úgy elkezdett a késével, kanalával a kelyhe, serlege oldalán kocogtatni:</w:t>
      </w:r>
    </w:p>
    <w:p>
      <w:pPr>
        <w:pStyle w:val="NormlnsWWW"/>
        <w:spacing w:before="0" w:after="0"/>
        <w:ind w:left="720" w:right="720" w:firstLine="288"/>
        <w:rPr>
          <w:lang w:val="en-US"/>
        </w:rPr>
      </w:pPr>
      <w:r>
        <w:rPr>
          <w:lang w:val="en-US"/>
        </w:rPr>
        <w:t xml:space="preserve">– </w:t>
      </w:r>
      <w:r>
        <w:rPr>
          <w:lang w:val="en-US"/>
        </w:rPr>
        <w:t>Csöndet! Pohárköszöntőt mond a kormányzó úr őkegyelmessége!</w:t>
      </w:r>
    </w:p>
    <w:p>
      <w:pPr>
        <w:pStyle w:val="NormlnsWWW"/>
        <w:spacing w:before="0" w:after="0"/>
        <w:ind w:left="720" w:right="720" w:firstLine="288"/>
        <w:rPr>
          <w:lang w:val="en-US"/>
        </w:rPr>
      </w:pPr>
      <w:r>
        <w:rPr>
          <w:lang w:val="en-US"/>
        </w:rPr>
        <w:t xml:space="preserve">– </w:t>
      </w:r>
      <w:r>
        <w:rPr>
          <w:lang w:val="en-US"/>
        </w:rPr>
        <w:t>Halljuk! Halljuk! – zúgta kórusban a részeg társaság. Pizarro jóleső érzéssel tápászkodott föl. Ez aztán a népszerűség, gondolta, és megvárta, amíg teljesen elül a lárma.</w:t>
      </w:r>
    </w:p>
    <w:p>
      <w:pPr>
        <w:pStyle w:val="NormlnsWWW"/>
        <w:spacing w:before="0" w:after="0"/>
        <w:ind w:left="720" w:right="720" w:firstLine="288"/>
        <w:rPr/>
      </w:pPr>
      <w:r>
        <w:rPr>
          <w:lang w:val="en-US"/>
        </w:rPr>
        <w:t xml:space="preserve">– </w:t>
      </w:r>
      <w:r>
        <w:rPr>
          <w:lang w:val="en-US"/>
        </w:rPr>
        <w:t>Señores! – kezdte halkan. – Engedjék el ezúttal, hogy kicicomázzam, amit mondani szeretnék önöknek! Az undor ökrendeztet, ha rágondolok, röviddel ezelőtt egy gonosz, félszemű törpe állt ennek a teremnek a közepén, és vadul ágált, mint egy részeg kalóz, akit partra löktek a társai. Önök is tudják, kiről beszélek, ugye? „Señor" Diego Almagróról van szó, ha esetleg mégsem sejtené valaki! Arról az ocsmány féregről, aki eddigi életem folyamán súlyosabban élt vissza a bizalommal, mint akárki más a földön ! Őfelsége szigorú parancsa ellenére dölyfösen, önkényesen elfoglalta tartományunk fővárosát! Galád, hitszegő módon elfogatta és börtönre vetette édestestvéreimet! Sorolhatnám tovább is señor Almagro bűnös rémtetteit, de miért is tenném? Nem az én személyes bosszúvágyam, hanem Őfelsége szigorú parancsa értelmében üljünk lóra, és fizessünk meg ennek a tökkelütött, ostoba gazembernek, érdeme szerint! Hernando! Mivel én már öreg vagyok a hadakozáshoz, kérlek, te ragadd meg a vezéri marsallbotot, és mutass seregemnek irányt! Ki tudná nálad jobban, hol kell ezt az orcátlan útonállót keresni?!</w:t>
      </w:r>
    </w:p>
    <w:p>
      <w:pPr>
        <w:pStyle w:val="NormlnsWWW"/>
        <w:spacing w:before="0" w:after="0"/>
        <w:ind w:left="720" w:right="720" w:firstLine="288"/>
        <w:rPr>
          <w:lang w:val="en-US"/>
        </w:rPr>
      </w:pPr>
      <w:r>
        <w:rPr>
          <w:lang w:val="en-US"/>
        </w:rPr>
        <w:t>Hernando boldogan ugrott föl.</w:t>
      </w:r>
    </w:p>
    <w:p>
      <w:pPr>
        <w:pStyle w:val="NormlnsWWW"/>
        <w:spacing w:before="0" w:after="0"/>
        <w:ind w:left="720" w:right="720" w:firstLine="288"/>
        <w:rPr/>
      </w:pPr>
      <w:r>
        <w:rPr>
          <w:lang w:val="en-US"/>
        </w:rPr>
        <w:t xml:space="preserve">– </w:t>
      </w:r>
      <w:r>
        <w:rPr>
          <w:lang w:val="en-US"/>
        </w:rPr>
        <w:t>Én? – kiáltotta. – Én legyek a fővezér? Éljen a világ legdrágább fivére, Francisco Pizarro! – ragadta olyan hevesen magasba serlegét, hogy a fele bor kiloccsant belőle. Aztán hirtelen elkomorodott az arca, és leintette az elragadtatottan vivátozó úri társaságot. Keservesen kiáltotta: – Mondd! Miért játszol velem így, Francisco? Hát éppen te nem tudnád, hogy amikor szabadon bocsátott Almagro, én... lovagi becsületszavamat adtam, és... meg is esküdtem neki...</w:t>
      </w:r>
    </w:p>
    <w:p>
      <w:pPr>
        <w:pStyle w:val="NormlnsWWW"/>
        <w:spacing w:before="0" w:after="0"/>
        <w:ind w:left="720" w:right="720" w:firstLine="288"/>
        <w:rPr/>
      </w:pPr>
      <w:r>
        <w:rPr>
          <w:lang w:val="en-US"/>
        </w:rPr>
        <w:t xml:space="preserve">– </w:t>
      </w:r>
      <w:r>
        <w:rPr>
          <w:lang w:val="en-US"/>
        </w:rPr>
        <w:t>Nem számít! – ordította egy felbőszült, rákveres orcájú hadnagy, akit hetven emberével Hernando Cortéz küldött Peruba, hogy segítsen Pizarrónak Manco Capac lázadását leverni. A teremben mindenki lelkes zúgással helyeselt neki. Mellette ült Pedro Segovia atya, akinek nagyon gondterhelt volt az arca. Vonzotta magára mindenkinek a tekintetét. A mexikói hadnagy is feléje fordította a fejét. – Atyám! Kérlek, te tégy igazságot köztünk!</w:t>
      </w:r>
    </w:p>
    <w:p>
      <w:pPr>
        <w:pStyle w:val="NormlnsWWW"/>
        <w:spacing w:before="0" w:after="0"/>
        <w:ind w:left="720" w:right="720" w:firstLine="288"/>
        <w:rPr>
          <w:lang w:val="en-US"/>
        </w:rPr>
      </w:pPr>
      <w:r>
        <w:rPr>
          <w:lang w:val="en-US"/>
        </w:rPr>
        <w:t>Segovia még hallgatott kicsit. Tudta, Vicente Valverde atya, a cuscói püspök súlyos beteg. Tudta azt is, ha most, a kellő pillanatban okosan beszél, Pizarro tudni fogja, kit kell Valverde atya püspöki székébe ültetni, ha a vén pap lehunyná a szemét? Többször is egymás után széttárta és újra összekulcsolta a kezét, mintha pokolian vívódna, aztán a meghökkentő csöndben azt mondta rekedt, lázasan égő hangon :</w:t>
      </w:r>
    </w:p>
    <w:p>
      <w:pPr>
        <w:pStyle w:val="NormlnsWWW"/>
        <w:spacing w:before="0" w:after="0"/>
        <w:ind w:left="720" w:right="720" w:firstLine="288"/>
        <w:rPr>
          <w:lang w:val="en-US"/>
        </w:rPr>
      </w:pPr>
      <w:r>
        <w:rPr>
          <w:lang w:val="en-US"/>
        </w:rPr>
        <w:t xml:space="preserve">– </w:t>
      </w:r>
      <w:r>
        <w:rPr>
          <w:lang w:val="en-US"/>
        </w:rPr>
        <w:t>Életveszélyes helyzetben tett esküjének megtartása alól föl tudja az Egyház Hernando urat oldozni!</w:t>
      </w:r>
    </w:p>
    <w:p>
      <w:pPr>
        <w:pStyle w:val="NormlnsWWW"/>
        <w:spacing w:before="0" w:after="0"/>
        <w:ind w:left="720" w:right="720" w:firstLine="288"/>
        <w:rPr/>
      </w:pPr>
      <w:r>
        <w:rPr>
          <w:lang w:val="en-US"/>
        </w:rPr>
        <w:t>Még akart valamit mondani, részletesebben kifejteni, mint rendelkezik ilyen esetekben az egyházi kánonjog, de belefojtották a szót.</w:t>
      </w:r>
    </w:p>
    <w:p>
      <w:pPr>
        <w:pStyle w:val="NormlnsWWW"/>
        <w:spacing w:before="0" w:after="0"/>
        <w:ind w:left="720" w:right="720" w:firstLine="288"/>
        <w:rPr/>
      </w:pPr>
      <w:r>
        <w:rPr>
          <w:lang w:val="en-US"/>
        </w:rPr>
        <w:t xml:space="preserve">– </w:t>
      </w:r>
      <w:r>
        <w:rPr>
          <w:lang w:val="en-US"/>
        </w:rPr>
        <w:t>Természetesen így ... – hebegte Hernando Pizarro, megjátszva, hogy a maga részéről azért még kicsit vívódik, de a közhangulattal nem mer szembeszállni. – Ebben az esetben... vállalom a sereg fővezéri tisztjét!</w:t>
      </w:r>
    </w:p>
    <w:p>
      <w:pPr>
        <w:pStyle w:val="NormlnsWWW"/>
        <w:spacing w:before="0" w:after="0"/>
        <w:ind w:left="720" w:right="720" w:firstLine="288"/>
        <w:rPr/>
      </w:pPr>
      <w:r>
        <w:rPr>
          <w:lang w:val="en-US"/>
        </w:rPr>
        <w:t>Neki sem engedtek többet karattyolni. Vállukra kapták őt is, Segovia atyát is meg a kormányzót is, és vitték őket az udvarra. Odakünt egy gombostűt sem lehetett volna leejteni, annyi conquistador szorongott egymás hegyen-hátán. Ott volt mindenki, aki Pizarro kétségbeesett segélykérő leveleire Mexikóból, Guatemalából, Venezuelából, Panamából, Nicaraguából eljött. Pizarro elégedetten tekintett rajtuk végig, és örömmel állapította meg: legalább kétszázzal több katonája van, mint amennyi Almagrónak lehet! A chilei expedíció iszonyatos megpróbáltatásai, a Manco Capac seregének szétzúzása alaposan legyöngítették a Félszemű haderejét. Egy minutumra átvillant az agyán: az lenne a becsületes dolog, ha futárt szalasztana Almagróhoz: „Hé, te vén barom! Azonnal szállj hajóra, és menekülj!" De Pizarro tudta, ha tőrt szegeznének is a torkának, ezt a mondatot akkor sem tudná kimondani. „Eljött a végbosszú órája! – dörömbölte akadozva beteg szíve. – Meg fogom Diegót semmisíteni! Kiszögeltetem a cuscói városkapura, mint babonás parasztok szokták istállójuk ajtajára a denevért!" Makacsul csapott a szívére újra meg újra a düh, mint a posztóványolók kallója a nedves gyapjúkötegekre. „Meg kell ölni! Meg kell ölni! Az Ég minden szentjének könyörgésére sem szabad neki megkegyelmezni! Végre már egyedül akarok a perui porondon maradni! Megsértett milliószor! Aljasul hőzöngött, fenyegetődzött, megszegett minden királyi és emberi törvényt! Le kell végre a szarvát törni! Ha másként nem megy, akkor a fejével együtt! Megérdemli! Megérdemli!"</w:t>
      </w:r>
    </w:p>
    <w:p>
      <w:pPr>
        <w:pStyle w:val="NormlnsWWW"/>
        <w:spacing w:before="0" w:after="0"/>
        <w:ind w:left="720" w:right="720" w:firstLine="288"/>
        <w:rPr>
          <w:lang w:val="en-US"/>
        </w:rPr>
      </w:pPr>
      <w:r>
        <w:rPr>
          <w:lang w:val="en-US"/>
        </w:rPr>
        <w:t>Fertályóra múlva már Chincha-alto felé dübörgött Hernando Pizarro félelmetes lovascsapata. Csupa erőtől duzzadó, egészséges conquistador, akik között elterjedt a suttogás:</w:t>
      </w:r>
    </w:p>
    <w:p>
      <w:pPr>
        <w:pStyle w:val="NormlnsWWW"/>
        <w:spacing w:before="0" w:after="0"/>
        <w:ind w:left="720" w:right="720" w:firstLine="288"/>
        <w:rPr>
          <w:lang w:val="en-US"/>
        </w:rPr>
      </w:pPr>
      <w:r>
        <w:rPr>
          <w:lang w:val="en-US"/>
        </w:rPr>
        <w:t xml:space="preserve">– </w:t>
      </w:r>
      <w:r>
        <w:rPr>
          <w:lang w:val="en-US"/>
        </w:rPr>
        <w:t>Ha szétverjük a vén Félszemű csürhéjét, szétosztják közöttünk az egész vagyonát, amit csak eddig összelopkodott!</w:t>
      </w:r>
    </w:p>
    <w:p>
      <w:pPr>
        <w:pStyle w:val="NormlnsWWW"/>
        <w:spacing w:before="0" w:after="0"/>
        <w:ind w:left="720" w:right="720" w:firstLine="288"/>
        <w:rPr/>
      </w:pPr>
      <w:r>
        <w:rPr>
          <w:lang w:val="en-US"/>
        </w:rPr>
        <w:t>Hernando állandóan figyelte útközben is serege zúgását. Befelé röhincsélt, amikor hallotta, a San Domingó-i muskétás század gyalogjai milyen hetykén válaszolgatnak még a lovasoknak is. Pedig máskor a lovas conquistador volt az úr, a gyalog örült, hogyha egyáltalán élni hagyták. Az osztozkodásnál a lovasra jutó prédának még a harmadát is alig kapta. Ezek a San Domingó-i hidalgók, akik a legújabb flandriai muskétával vannak fölszerelve, gőgösen legyintgetnek, ha a lovasok törleszkednek hozzájuk, s hízelegve az újfajta puskák felől kíváncsiskodnak tőlük.</w:t>
      </w:r>
    </w:p>
    <w:p>
      <w:pPr>
        <w:pStyle w:val="NormlnsWWW"/>
        <w:spacing w:before="0" w:after="0"/>
        <w:ind w:left="720" w:right="720" w:firstLine="288"/>
        <w:rPr/>
      </w:pPr>
      <w:r>
        <w:rPr>
          <w:lang w:val="en-US"/>
        </w:rPr>
        <w:t xml:space="preserve">– </w:t>
      </w:r>
      <w:r>
        <w:rPr>
          <w:lang w:val="en-US"/>
        </w:rPr>
        <w:t>Majd meglátjátok, mit tud a „flandriai"! Haha, tisztelt úr! Jó lesz, ha minél messzebb kerültök az állásunktól, mert... még nektek is teliszalad a bugyogótok, ha meghalljátok azt a szép, vastag férfias hangját, biz ám!</w:t>
      </w:r>
    </w:p>
    <w:p>
      <w:pPr>
        <w:pStyle w:val="NormlnsWWW"/>
        <w:spacing w:before="0" w:after="0"/>
        <w:ind w:left="720" w:right="720" w:firstLine="288"/>
        <w:rPr/>
      </w:pPr>
      <w:r>
        <w:rPr>
          <w:lang w:val="en-US"/>
        </w:rPr>
        <w:t>Csak az nem tetszett annak a türelmetlen népségnek, hogy Hernando úr nem toronyiránt rontott Cusco városának, hanem amúgy, a kertek alat settengett, mint a róka a baromfiudvar felé: megkerülte velük előbb a fél világot.</w:t>
      </w:r>
    </w:p>
    <w:p>
      <w:pPr>
        <w:pStyle w:val="NormlnsWWW"/>
        <w:spacing w:before="0" w:after="0"/>
        <w:ind w:left="720" w:right="720" w:firstLine="288"/>
        <w:rPr>
          <w:lang w:val="en-US"/>
        </w:rPr>
      </w:pPr>
      <w:r>
        <w:rPr>
          <w:lang w:val="en-US"/>
        </w:rPr>
        <w:t>Bosszankodva vonogatták a vállukat, de szólni mégsem szóltak, mert az Ica völgyéig elkísérte őket a kormányzó úr őkegyelmessége is.</w:t>
      </w:r>
    </w:p>
    <w:p>
      <w:pPr>
        <w:pStyle w:val="NormlnsWWW"/>
        <w:spacing w:before="0" w:after="0"/>
        <w:ind w:left="720" w:right="720" w:firstLine="288"/>
        <w:rPr>
          <w:lang w:val="en-US"/>
        </w:rPr>
      </w:pPr>
      <w:r>
        <w:rPr>
          <w:lang w:val="en-US"/>
        </w:rPr>
        <w:t xml:space="preserve">– </w:t>
      </w:r>
      <w:r>
        <w:rPr>
          <w:lang w:val="en-US"/>
        </w:rPr>
        <w:t>Ugyan, hagyjátok el, urak! Pizarro mindig tudja, hogy mit akar!</w:t>
      </w:r>
    </w:p>
    <w:p>
      <w:pPr>
        <w:pStyle w:val="NormlnsWWW"/>
        <w:spacing w:before="0" w:after="0"/>
        <w:ind w:left="720" w:right="720" w:firstLine="288"/>
        <w:rPr>
          <w:lang w:val="en-US"/>
        </w:rPr>
      </w:pPr>
      <w:r>
        <w:rPr>
          <w:lang w:val="en-US"/>
        </w:rPr>
        <w:t>Aki azzal érvelt, hogy ez a lopakodás nem helyes, mert soká tart, és ezalatt lesz ideje a Félszeműnek megerősítenie Cuscót, azt lehurrogták!</w:t>
      </w:r>
    </w:p>
    <w:p>
      <w:pPr>
        <w:pStyle w:val="NormlnsWWW"/>
        <w:spacing w:before="0" w:after="0"/>
        <w:ind w:left="720" w:right="720" w:firstLine="288"/>
        <w:rPr/>
      </w:pPr>
      <w:r>
        <w:rPr>
          <w:lang w:val="en-US"/>
        </w:rPr>
        <w:t xml:space="preserve">– </w:t>
      </w:r>
      <w:r>
        <w:rPr>
          <w:lang w:val="en-US"/>
        </w:rPr>
        <w:t>Fogja be a száját uraságod! Őkegyelmessége nem tetőled kér tanácsot! Különben is! Cuscót úgy megrongálták az ostrom folyamán, hogy azt csak rendbe hozni is kevés lenne egy évtized! Almagro öreg, beteg, gyáva! Meglehet, hogy be sem mer várni bennünket, hanem világgá szalad, a puszta hírünkre!</w:t>
      </w:r>
    </w:p>
    <w:p>
      <w:pPr>
        <w:pStyle w:val="NormlnsWWW"/>
        <w:spacing w:before="0" w:after="0"/>
        <w:ind w:left="720" w:right="720" w:firstLine="288"/>
        <w:rPr>
          <w:lang w:val="en-US"/>
        </w:rPr>
      </w:pPr>
      <w:r>
        <w:rPr>
          <w:lang w:val="en-US"/>
        </w:rPr>
        <w:t>Egyszóval: mindenre volt érv és ellenérv, ahogy ez már általában lenni szokott, ahol sok ember röffen össze.</w:t>
      </w:r>
    </w:p>
    <w:p>
      <w:pPr>
        <w:pStyle w:val="NormlnsWWW"/>
        <w:spacing w:before="0" w:after="0"/>
        <w:ind w:left="720" w:right="720" w:firstLine="288"/>
        <w:rPr>
          <w:lang w:val="en-US"/>
        </w:rPr>
      </w:pPr>
      <w:r>
        <w:rPr>
          <w:lang w:val="en-US"/>
        </w:rPr>
        <w:t>A legtitkosabb gondolatukat nem mondták ki. Leginkább azért haragudtak Hernando úrra az időhúzás miatt, mert attól féltek: a Félszeműnek lesz elegendő ideje, hogy eldugja előlük a kincseit!</w:t>
      </w:r>
    </w:p>
    <w:p>
      <w:pPr>
        <w:pStyle w:val="NormlnsWWW"/>
        <w:spacing w:before="0" w:after="0"/>
        <w:ind w:left="720" w:right="720" w:firstLine="288"/>
        <w:rPr/>
      </w:pPr>
      <w:r>
        <w:rPr>
          <w:lang w:val="en-US"/>
        </w:rPr>
        <w:t xml:space="preserve">– </w:t>
      </w:r>
      <w:r>
        <w:rPr>
          <w:lang w:val="en-US"/>
        </w:rPr>
        <w:t>Hohó, marsall úr! Akar csodát látni? Akkor oda nézzen! – kiáltott föl Orgonez furcsa, nyers fahangján, és körbeintett karjával széles, tág mozdulattal, mint egy-egy tehetségesebb vándorkomédiás.</w:t>
      </w:r>
    </w:p>
    <w:p>
      <w:pPr>
        <w:pStyle w:val="NormlnsWWW"/>
        <w:spacing w:before="0" w:after="0"/>
        <w:ind w:left="720" w:right="720" w:firstLine="288"/>
        <w:rPr/>
      </w:pPr>
      <w:r>
        <w:rPr>
          <w:lang w:val="en-US"/>
        </w:rPr>
        <w:t xml:space="preserve">– </w:t>
      </w:r>
      <w:r>
        <w:rPr>
          <w:lang w:val="en-US"/>
        </w:rPr>
        <w:t>Tudja, mi a helyzet? Sokkal több nézője, mint résztvevője lesz a Las Salinas-i tragikomédiának! De engem nem szidhat, uram! Én figyelmeztettem önt még idejekorán: ha jót akar, nyakaztassa le azt az orcátlan gazfickót, Hernando Pizarrót, igaz? Tehát most ne vessen rám olyan bárgyú, szemrehányó tekintetet! Én még egyszer mondom: idejében szóltam! Nézze, marsall úr! A cuzcói spanyol colonia hölgy- és gyermektagjai az egyik oldalon állják körül a csatateret, amelynél rosszabbul soha még hadvezér nem választott a világtörténelem során, a másikon meg... nézze, marsall úr! Vagy egy kismillió rézbőrű disznó bámuldozik! Én látom, ragyog az az aljas, sötét, gazember pofájuk! Hiszen akármelyik fél győz: Pizarro? Almagro? Az ő legádázabb ellenségük hull el! Ezt adja össze, ha tudja, marsall úr! Gondolkodott már, hogy is akar meghalni? Akasztófán vagy vérpadon? Mit szólna, ha kegyelmet kapna a kenyeres pajtásától, és hátralevő napjait egy sötét, dohos, föld alatti lyukban szenvedhetné végig? Most már késő morgolódnia! Ön egy hadsereg főparancsnoka, nem egy bolhás kutya! Akkor dörmögött volna, amikor pöröltem magával, engedjen ezeken a rohadt sóbányagödrökön kívül fölállnunk! Ahol síkság van! Önnek a lovassága a fő ereje, marsall úr! És mégis bebújt ebbe az átkozott veremlabirintusba! Orgonez hiába erősködött:</w:t>
      </w:r>
    </w:p>
    <w:p>
      <w:pPr>
        <w:pStyle w:val="NormlnsWWW"/>
        <w:spacing w:before="0" w:after="0"/>
        <w:ind w:left="720" w:right="720" w:firstLine="288"/>
        <w:rPr>
          <w:lang w:val="en-US"/>
        </w:rPr>
      </w:pPr>
      <w:r>
        <w:rPr>
          <w:lang w:val="en-US"/>
        </w:rPr>
        <w:t xml:space="preserve">– </w:t>
      </w:r>
      <w:r>
        <w:rPr>
          <w:lang w:val="en-US"/>
        </w:rPr>
        <w:t>Marsall úr, ne cicázzunk! Ez mindannyiunk bőrére megy! Értse meg, most dől el Peru sorsa! Az, hogy ki marad felül?</w:t>
      </w:r>
    </w:p>
    <w:p>
      <w:pPr>
        <w:pStyle w:val="NormlnsWWW"/>
        <w:spacing w:before="0" w:after="0"/>
        <w:ind w:left="720" w:right="720" w:firstLine="288"/>
        <w:rPr/>
      </w:pPr>
      <w:r>
        <w:rPr>
          <w:lang w:val="en-US"/>
        </w:rPr>
        <w:t xml:space="preserve">– </w:t>
      </w:r>
      <w:r>
        <w:rPr>
          <w:lang w:val="en-US"/>
        </w:rPr>
        <w:t>Én! – bökött Almagro csupa bütyök, görcs mutatóujjavai baljósán sípoló mellére. – Ki merné izélni, vitatni? Belegázolom a Pizarro-izéket, kutyákat a sóbányagödrökbe!</w:t>
      </w:r>
    </w:p>
    <w:p>
      <w:pPr>
        <w:pStyle w:val="NormlnsWWW"/>
        <w:spacing w:before="0" w:after="0"/>
        <w:ind w:left="720" w:right="720" w:firstLine="288"/>
        <w:rPr>
          <w:lang w:val="en-US"/>
        </w:rPr>
      </w:pPr>
      <w:r>
        <w:rPr>
          <w:lang w:val="en-US"/>
        </w:rPr>
        <w:t xml:space="preserve">– </w:t>
      </w:r>
      <w:r>
        <w:rPr>
          <w:lang w:val="en-US"/>
        </w:rPr>
        <w:t>Ember! – jajdult föl kétségbeesetten Orgonez kapitány. – Hát miért nem akarja megérteni? Az ön seregének az erőssége a lovas had! Az ellenségé pedig a gyalogság! Égy mérföldre innen, a rohadt sóbányagödrök előtt, asztallapsima fennsík terül el! Az Isten is azért teremtette, hogy Pizarro bandáját ott elintézhessük!</w:t>
      </w:r>
    </w:p>
    <w:p>
      <w:pPr>
        <w:pStyle w:val="NormlnsWWW"/>
        <w:spacing w:before="0" w:after="0"/>
        <w:ind w:left="720" w:right="720" w:firstLine="288"/>
        <w:rPr>
          <w:lang w:val="en-US"/>
        </w:rPr>
      </w:pPr>
      <w:r>
        <w:rPr>
          <w:lang w:val="en-US"/>
        </w:rPr>
        <w:t xml:space="preserve">– </w:t>
      </w:r>
      <w:r>
        <w:rPr>
          <w:lang w:val="en-US"/>
        </w:rPr>
        <w:t>Kuss! – förmedt rá Almagro rémült idegességgel. – Nem tudod vagy nem akarod izélni, megérteni, nyomorult alak, hogy... én egy lépést sem tágíthatok izének, Cuscónak köszöbéről? – Beszéde ijedt suttogássá halkult. – Mindjárt besomfordálnának ezek az átkozott izék, no, görények a... hátam mögött!</w:t>
      </w:r>
    </w:p>
    <w:p>
      <w:pPr>
        <w:pStyle w:val="NormlnsWWW"/>
        <w:spacing w:before="0" w:after="0"/>
        <w:ind w:left="720" w:right="720" w:firstLine="288"/>
        <w:rPr>
          <w:lang w:val="en-US"/>
        </w:rPr>
      </w:pPr>
      <w:r>
        <w:rPr>
          <w:lang w:val="en-US"/>
        </w:rPr>
        <w:t>Orgonez a fogát csikorgatta, mint az eszelősök, akikre rátört a roham:</w:t>
      </w:r>
    </w:p>
    <w:p>
      <w:pPr>
        <w:pStyle w:val="NormlnsWWW"/>
        <w:spacing w:before="0" w:after="0"/>
        <w:ind w:left="720" w:right="720" w:firstLine="288"/>
        <w:rPr/>
      </w:pPr>
      <w:r>
        <w:rPr>
          <w:lang w:val="en-US"/>
        </w:rPr>
        <w:t xml:space="preserve">– </w:t>
      </w:r>
      <w:r>
        <w:rPr>
          <w:lang w:val="en-US"/>
        </w:rPr>
        <w:t>Szűzanyám! Ki fogja ezt nekem elhinni, hogy ötszáz kasztíliai hidalgóval álltam itt, akiknek a fele vértes lovas volt! – Utoljára odaugratott a dombtetőn hordszékében békésen szunyókáló Almagro elé. – Hé, te rozoga álomszuszék! Tudod, ki vezeti ellenségeidet? Hernando Pizarra, a San Jago-lovagrend nagymestere!</w:t>
      </w:r>
    </w:p>
    <w:p>
      <w:pPr>
        <w:pStyle w:val="NormlnsWWW"/>
        <w:spacing w:before="0" w:after="0"/>
        <w:ind w:left="720" w:right="720" w:firstLine="288"/>
        <w:rPr/>
      </w:pPr>
      <w:r>
        <w:rPr>
          <w:lang w:val="en-US"/>
        </w:rPr>
        <w:t xml:space="preserve">– </w:t>
      </w:r>
      <w:r>
        <w:rPr>
          <w:lang w:val="en-US"/>
        </w:rPr>
        <w:t>Mit beszélsz? Ez lehetetlen! – hördült föl Almagro, és görcsösen markolta széke karfáját. – Hiszen megesküdött, és lovagi izéjét, becsületszavát adta, hogy... – Körös-körül gúnyosan röhögni kezdett mindenki, de a marsallt semmi sem zavarta, rögtön elaludt. És pihent reggelig. Hosszú hónapok óta először szenderegte végig az éjszakát. Carlosnak semmi kedve sem volt az egész cécóhoz. Hátát nekivetette Almagro hordszékének, és egyenletes időközökben szájához emelve kobakját, jókorákat ivott. És mosolygott, akármit is kiáltozott Orgonez tehetetlen dühében.</w:t>
      </w:r>
    </w:p>
    <w:p>
      <w:pPr>
        <w:pStyle w:val="NormlnsWWW"/>
        <w:spacing w:before="0" w:after="0"/>
        <w:ind w:left="720" w:right="720" w:firstLine="288"/>
        <w:rPr>
          <w:lang w:val="en-US"/>
        </w:rPr>
      </w:pPr>
      <w:r>
        <w:rPr>
          <w:lang w:val="en-US"/>
        </w:rPr>
        <w:t xml:space="preserve">– </w:t>
      </w:r>
      <w:r>
        <w:rPr>
          <w:lang w:val="en-US"/>
        </w:rPr>
        <w:t>Jól van, madárkáim! Csak csiripeljetek! – motyogta: – Isten bizony nagyon szépen tudtok!</w:t>
      </w:r>
    </w:p>
    <w:p>
      <w:pPr>
        <w:pStyle w:val="NormlnsWWW"/>
        <w:spacing w:before="0" w:after="0"/>
        <w:ind w:left="720" w:right="720" w:firstLine="288"/>
        <w:rPr/>
      </w:pPr>
      <w:r>
        <w:rPr>
          <w:lang w:val="en-US"/>
        </w:rPr>
        <w:t>Ő is aludt, mint Almagro. Amikor felnyitotta a szemét, látta, az ellenség elfoglalta a salinasi sóbányagödrökön túl a sík mezőt. A két csapat között egy keskeny, sekély vizű patak folydogált. Az innenső fele mocsaras volt. Carlos kajánul vigyorgott. Ha az éjszaka az Isten nem változtatta Orgonez lovasait kondorkeselyűkké, a patakocskának a közelébe se mehetnek, ha csak nem akarnak nyomorult patkány módjára a lápba fulladni! „Istenkém, milyen félelmetes hülyék is vagytok, édes jó Istenkém!" – mondta gondolatban úgy énekelve gúnyos megjegyzéseit. Aztán abbahagyta a gondolkodást. Csak nézett árkos, véreres szemével. Látta, egy domb van Orgonez jobbszárnya mellett, amelyre még egy lámapásztor-kölyköt sem állított ki vigyázni a seregkapitány. Aztán látta, Hernando Pizarra ugrat a patak túlsó partján emberei elé. Valamit szónokolt, de mivel nekik háttal állt, elvitte szavai java részét a szél. Csak a végét értette fent a domb ormán, ahol Almagro hordszéke állott:</w:t>
      </w:r>
    </w:p>
    <w:p>
      <w:pPr>
        <w:pStyle w:val="NormlnsWWW"/>
        <w:spacing w:before="0" w:after="0"/>
        <w:ind w:left="720" w:right="720" w:firstLine="288"/>
        <w:rPr/>
      </w:pPr>
      <w:r>
        <w:rPr>
          <w:lang w:val="en-US"/>
        </w:rPr>
        <w:t xml:space="preserve">– </w:t>
      </w:r>
      <w:r>
        <w:rPr>
          <w:lang w:val="en-US"/>
        </w:rPr>
        <w:t>S ott tündöklik előttetek a győztes jutalma: Cusco! - és Hernando úr a hajnali fényben szikrázó városra bökött. – Rajta, uraim! A királyért és Pizarróért!</w:t>
      </w:r>
    </w:p>
    <w:p>
      <w:pPr>
        <w:pStyle w:val="NormlnsWWW"/>
        <w:spacing w:before="0" w:after="0"/>
        <w:ind w:left="720" w:right="720" w:firstLine="288"/>
        <w:rPr>
          <w:lang w:val="en-US"/>
        </w:rPr>
      </w:pPr>
      <w:r>
        <w:rPr>
          <w:lang w:val="en-US"/>
        </w:rPr>
        <w:t>Orgonez kirántotta a kardját, és magasba lökte:</w:t>
      </w:r>
    </w:p>
    <w:p>
      <w:pPr>
        <w:pStyle w:val="NormlnsWWW"/>
        <w:spacing w:before="0" w:after="0"/>
        <w:ind w:left="720" w:right="720" w:firstLine="288"/>
        <w:rPr>
          <w:lang w:val="en-US"/>
        </w:rPr>
      </w:pPr>
      <w:r>
        <w:rPr>
          <w:lang w:val="en-US"/>
        </w:rPr>
        <w:t xml:space="preserve">– </w:t>
      </w:r>
      <w:r>
        <w:rPr>
          <w:lang w:val="en-US"/>
        </w:rPr>
        <w:t>Bátran, señores!</w:t>
      </w:r>
    </w:p>
    <w:p>
      <w:pPr>
        <w:pStyle w:val="NormlnsWWW"/>
        <w:spacing w:before="0" w:after="0"/>
        <w:ind w:left="720" w:right="720" w:firstLine="288"/>
        <w:rPr/>
      </w:pPr>
      <w:r>
        <w:rPr>
          <w:lang w:val="en-US"/>
        </w:rPr>
        <w:t>Hernando Pizarra kényeskedve ugratta a lovát serege közepén, míg kétoldalt gyalogjai hosszú, gyors léptekkel a patak fele iramodtak. Nagyon idegesítette Hernando urat, hogy Orgonez serege úgy állt, mint a szobor a víz másik oldalán. S az nemkülönben, hogy amikor az ő hada meglódult, körös-körül a dombhátakon, a hegyek oldalában, a szirteken tíz- és tízezer fegyvertelen indián üvöltött fel:</w:t>
      </w:r>
    </w:p>
    <w:p>
      <w:pPr>
        <w:pStyle w:val="NormlnsWWW"/>
        <w:spacing w:before="0" w:after="0"/>
        <w:ind w:left="720" w:right="720" w:firstLine="288"/>
        <w:rPr>
          <w:lang w:val="en-US"/>
        </w:rPr>
      </w:pPr>
      <w:r>
        <w:rPr>
          <w:lang w:val="en-US"/>
        </w:rPr>
        <w:t xml:space="preserve">– </w:t>
      </w:r>
      <w:r>
        <w:rPr>
          <w:lang w:val="en-US"/>
        </w:rPr>
        <w:t>Hacu! Hacuchis! Rajta! Merészen!</w:t>
      </w:r>
    </w:p>
    <w:p>
      <w:pPr>
        <w:pStyle w:val="NormlnsWWW"/>
        <w:spacing w:before="0" w:after="0"/>
        <w:ind w:left="720" w:right="720" w:firstLine="288"/>
        <w:rPr>
          <w:lang w:val="en-US"/>
        </w:rPr>
      </w:pPr>
      <w:r>
        <w:rPr>
          <w:lang w:val="en-US"/>
        </w:rPr>
        <w:t>Carlos visítva nevetett, mintha hajlós pávatollal csiklandozták volna az oldalát:</w:t>
      </w:r>
    </w:p>
    <w:p>
      <w:pPr>
        <w:pStyle w:val="NormlnsWWW"/>
        <w:spacing w:before="0" w:after="0"/>
        <w:ind w:left="720" w:right="720" w:firstLine="288"/>
        <w:rPr/>
      </w:pPr>
      <w:r>
        <w:rPr>
          <w:lang w:val="en-US"/>
        </w:rPr>
        <w:t xml:space="preserve">– </w:t>
      </w:r>
      <w:r>
        <w:rPr>
          <w:lang w:val="en-US"/>
        </w:rPr>
        <w:t>Mindjárt meghalok a röhögéstől! Nem halljátok? Hülyék! Az indiánok biztatnak harcra benneteket!</w:t>
      </w:r>
    </w:p>
    <w:p>
      <w:pPr>
        <w:pStyle w:val="NormlnsWWW"/>
        <w:spacing w:before="0" w:after="0"/>
        <w:ind w:left="720" w:right="720" w:firstLine="288"/>
        <w:rPr>
          <w:lang w:val="en-US"/>
        </w:rPr>
      </w:pPr>
      <w:r>
        <w:rPr>
          <w:lang w:val="en-US"/>
        </w:rPr>
        <w:t>Jüan de Rada kapitány hat kurta csövű mozsarának éles dörrenése vágta ketté a legény gyilkos hahotázását. A patak sekély medrén keresztül tóduló Pizarro-gyalogság jobbra-balra dőlt, mint a tekebábuk szoktak a csattanva érkező fagolyó előtt. De csak egy fél percre zavarodtak meg, mert Gonzalo Pizarro meg Pedro de Valdivia, a két gyalogos kapitány közöttük termett, üvöltözött velük, mint az éhes sakál, amelyet elriasztottak a koncról, fölkapták a sárba hullott lobogókat, és nekirugaszkodtak a szelíden emelkedő szemközti part járható szakaszának.</w:t>
      </w:r>
    </w:p>
    <w:p>
      <w:pPr>
        <w:pStyle w:val="NormlnsWWW"/>
        <w:spacing w:before="0" w:after="0"/>
        <w:ind w:left="720" w:right="720" w:firstLine="288"/>
        <w:rPr>
          <w:lang w:val="en-US"/>
        </w:rPr>
      </w:pPr>
      <w:r>
        <w:rPr>
          <w:lang w:val="en-US"/>
        </w:rPr>
        <w:t>Orgonez kivárta a pillanatot, hogy az átázott Pizarro-féle fráterek mind kikecmeregjenek az innenső partra, csak akkor rántotta ki a kardját:</w:t>
      </w:r>
    </w:p>
    <w:p>
      <w:pPr>
        <w:pStyle w:val="NormlnsWWW"/>
        <w:spacing w:before="0" w:after="0"/>
        <w:ind w:left="720" w:right="720" w:firstLine="288"/>
        <w:rPr>
          <w:lang w:val="en-US"/>
        </w:rPr>
      </w:pPr>
      <w:r>
        <w:rPr>
          <w:lang w:val="en-US"/>
        </w:rPr>
        <w:t xml:space="preserve">– </w:t>
      </w:r>
      <w:r>
        <w:rPr>
          <w:lang w:val="en-US"/>
        </w:rPr>
        <w:t>Señores! Előre a királyért és Almagróért!</w:t>
      </w:r>
    </w:p>
    <w:p>
      <w:pPr>
        <w:pStyle w:val="NormlnsWWW"/>
        <w:spacing w:before="0" w:after="0"/>
        <w:ind w:left="720" w:right="720" w:firstLine="288"/>
        <w:rPr>
          <w:lang w:val="en-US"/>
        </w:rPr>
      </w:pPr>
      <w:r>
        <w:rPr>
          <w:lang w:val="en-US"/>
        </w:rPr>
        <w:t>Szörnyű kiáltozással összeakaszkodott az egyik spanyol had a másik spanyol haddal. A hegyoldalban, a dombtetőkön, a patakmeder távolabbi részében elragadtatottan ordítoztak az indiánok:</w:t>
      </w:r>
    </w:p>
    <w:p>
      <w:pPr>
        <w:pStyle w:val="NormlnsWWW"/>
        <w:spacing w:before="0" w:after="0"/>
        <w:ind w:left="720" w:right="720" w:firstLine="288"/>
        <w:rPr/>
      </w:pPr>
      <w:r>
        <w:rPr>
          <w:lang w:val="en-US"/>
        </w:rPr>
        <w:t xml:space="preserve">– </w:t>
      </w:r>
      <w:r>
        <w:rPr>
          <w:lang w:val="en-US"/>
        </w:rPr>
        <w:t>Anai! Anallai! Ananau! – majd eldőltek az izgalomtól. – Milyen csodálatosan harcoltok! Milyen bájosak vagytok! Apokatekil adja, hogy mindegyikőtök fegyvere célba találjon!</w:t>
      </w:r>
    </w:p>
    <w:p>
      <w:pPr>
        <w:pStyle w:val="NormlnsWWW"/>
        <w:spacing w:before="0" w:after="0"/>
        <w:ind w:left="720" w:right="720" w:firstLine="288"/>
        <w:rPr>
          <w:lang w:val="en-US"/>
        </w:rPr>
      </w:pPr>
      <w:r>
        <w:rPr>
          <w:lang w:val="en-US"/>
        </w:rPr>
        <w:t>A Pizarro-gyalogoknak sikerült elfoglalniok a velük szemben levő dombtetőt, és a muskétásaik mind odasereglettek. Föltámasztották vastag csövű puskáikat az állványokra, aztán megcélozták Almagro katonáit, tüzeltek, és Orgonez megdöbbenve tapasztalta: feltűnően nagyot pukkan a fegyverük, s a durranás után a levegő baljós süvítessél telik meg. Aztán mindjárt észrevette a fura hang okát is: egyszerre két katonája esett vérbe borulva a földre. Letekintett rájuk lova nyergéből, és látta: egyszerre két golyót lőttek rájuk, amelyek vékonyka lánccal egymáshoz voltak kötve!</w:t>
      </w:r>
    </w:p>
    <w:p>
      <w:pPr>
        <w:pStyle w:val="NormlnsWWW"/>
        <w:spacing w:before="0" w:after="0"/>
        <w:ind w:left="720" w:right="720" w:firstLine="288"/>
        <w:rPr>
          <w:lang w:val="en-US"/>
        </w:rPr>
      </w:pPr>
      <w:r>
        <w:rPr>
          <w:lang w:val="en-US"/>
        </w:rPr>
        <w:t>Megtorpantak Almagro katonái.</w:t>
      </w:r>
    </w:p>
    <w:p>
      <w:pPr>
        <w:pStyle w:val="NormlnsWWW"/>
        <w:spacing w:before="0" w:after="0"/>
        <w:ind w:left="720" w:right="720" w:firstLine="288"/>
        <w:rPr/>
      </w:pPr>
      <w:r>
        <w:rPr>
          <w:lang w:val="en-US"/>
        </w:rPr>
        <w:t xml:space="preserve">– </w:t>
      </w:r>
      <w:r>
        <w:rPr>
          <w:lang w:val="en-US"/>
        </w:rPr>
        <w:t>Az ördögbe is: mi ez? – kiáltozták meghökkenve. Az indiánok haragos, csalódott üvöltözésére tértek csak magukhoz, amelyhez Hernando úr dühödt kiáltozása csatlakozott:</w:t>
      </w:r>
    </w:p>
    <w:p>
      <w:pPr>
        <w:pStyle w:val="NormlnsWWW"/>
        <w:spacing w:before="0" w:after="0"/>
        <w:ind w:left="720" w:right="720" w:firstLine="288"/>
        <w:rPr>
          <w:lang w:val="en-US"/>
        </w:rPr>
      </w:pPr>
      <w:r>
        <w:rPr>
          <w:lang w:val="en-US"/>
        </w:rPr>
        <w:t xml:space="preserve">– </w:t>
      </w:r>
      <w:r>
        <w:rPr>
          <w:lang w:val="en-US"/>
        </w:rPr>
        <w:t>Most reá, urak! A királyért és Pizarróért!</w:t>
      </w:r>
    </w:p>
    <w:p>
      <w:pPr>
        <w:pStyle w:val="NormlnsWWW"/>
        <w:spacing w:before="0" w:after="0"/>
        <w:ind w:left="720" w:right="720" w:firstLine="288"/>
        <w:rPr/>
      </w:pPr>
      <w:r>
        <w:rPr>
          <w:lang w:val="en-US"/>
        </w:rPr>
        <w:t>Orgonez föleszmélt pillanatnyi megdöbbenéséből. Egész lényét borzalmas düh öntötte el. „Ez Hernando úr hangja! Hol vagy, te átkozott féreg? Hadd tapossalak el!" Kicsit fölemelte a fejét, kipillantott sisakja rostélyain keresztül, és valami fekete madarat látott az egyik ellenséges lovag pajzsának címerén. Füstölgő dühvel nekiugratott. Nyereggel együtt leröpült lováról a boldogtalan áldozat: még földet sem ért, már halott volt. De ekkor Orgonez már észrevette, nem azzal végzett, akit halálra szánt! Közben sűrűn ropogtak a sortüzek az elfoglalt dombtetőről Almagro csapatai felé. Orgonez azonban se látott, se hallott. Újabb lovagot terített földre. Orcáján vastagon csörgött alá a veríték. Megint méreg lepte meg: újra melléfogott! „Hol vagy hát te átkozott, rongylelkű bitang?!" Valaki ostoba révültséggel lekapta mellette a sisakját, és magából kikelve üvöltötte :</w:t>
      </w:r>
    </w:p>
    <w:p>
      <w:pPr>
        <w:pStyle w:val="NormlnsWWW"/>
        <w:spacing w:before="0" w:after="0"/>
        <w:ind w:left="720" w:right="720" w:firstLine="288"/>
        <w:rPr>
          <w:lang w:val="en-US"/>
        </w:rPr>
      </w:pPr>
      <w:r>
        <w:rPr>
          <w:lang w:val="en-US"/>
        </w:rPr>
        <w:t xml:space="preserve">– </w:t>
      </w:r>
      <w:r>
        <w:rPr>
          <w:lang w:val="en-US"/>
        </w:rPr>
        <w:t>Győztünk, Hernando uram!</w:t>
      </w:r>
    </w:p>
    <w:p>
      <w:pPr>
        <w:pStyle w:val="NormlnsWWW"/>
        <w:spacing w:before="0" w:after="0"/>
        <w:ind w:left="720" w:right="720" w:firstLine="288"/>
        <w:rPr>
          <w:lang w:val="en-US"/>
        </w:rPr>
      </w:pPr>
      <w:r>
        <w:rPr>
          <w:lang w:val="en-US"/>
        </w:rPr>
        <w:t>Ez volt életének utolsó szava, a nekibőszülő Orgonez kardja elmetszette a nyakát. A három fényes győzelemért súlyos árat fizetett! Nem vette észre, hogy a kézitusa közben egyre közelebb sodródott Valdivia kapitány flandriai muskétásaihoz. Tán ha kinyújtja feléjük a karját, eléri őket! Újabb sortűz dörrent, Orgonez átkozott kemény ütést érzett: egy láncos golyó éppen a sisakjának ütközött, beszakította vasrostélyát, és szétzúzta a fél arcát. Eszméletét veszítve lezuhant kétségbeesetten fölnyerítő paripája hátáról. Egy másik golyópár a szegény pára szügyét tépte fel. Orgonez olyan erős volt, mint egy havasi medve vagy egy orrszarvú. Mire földet ért zuhantában, ismét fölocsúdott, kirántotta lábát a kengyelből, és kezét-lábát maga alá húzva odébbgurult. Tízen vetették rá magukat. Orgonez ülve, hátát egy lótetemnek vetve, megpróbált tovább verekedni. Mély, szaggatott lélegzéssel, fedetlen, vérbe borult fejjel, vagdalkozva, esetten kiáltozott:</w:t>
      </w:r>
    </w:p>
    <w:p>
      <w:pPr>
        <w:pStyle w:val="NormlnsWWW"/>
        <w:spacing w:before="0" w:after="0"/>
        <w:ind w:left="720" w:right="720" w:firstLine="288"/>
        <w:rPr/>
      </w:pPr>
      <w:r>
        <w:rPr>
          <w:lang w:val="en-US"/>
        </w:rPr>
        <w:t xml:space="preserve">– </w:t>
      </w:r>
      <w:r>
        <w:rPr>
          <w:lang w:val="en-US"/>
        </w:rPr>
        <w:t>Hol egy lovag, akinek a kardom átadhatom?! Hol egy lovag, akinek a kardom átadhatom?!</w:t>
      </w:r>
    </w:p>
    <w:p>
      <w:pPr>
        <w:pStyle w:val="NormlnsWWW"/>
        <w:spacing w:before="0" w:after="0"/>
        <w:ind w:left="720" w:right="720" w:firstLine="288"/>
        <w:rPr/>
      </w:pPr>
      <w:r>
        <w:rPr>
          <w:i/>
          <w:lang w:val="en-US"/>
        </w:rPr>
        <w:t xml:space="preserve">– </w:t>
      </w:r>
      <w:r>
        <w:rPr>
          <w:lang w:val="en-US"/>
        </w:rPr>
        <w:t>Itt vagyok, uram!. Itt! – kiáltotta valahol valaki, és Orgonez elhomályosuló tekintettel – maga sem tudta, kinek és merre –, amennyire tudta, fölnyújtotta a magasba a kardját. Lelke megkönnyebbült. Micsoda szerencse: lovagnak adhatja meg magát! Az íratlan lovagi törvények értelmében, ugyan fogságba esik, de az élete biztonságban van. Érezte, kardját szinte kitépi valaki a kezéből, aztán egy könyörtelen ábrázatú katona jelent meg előtte, akinek résnyire összezárult a szeme, amelyből perzselt a gyűlölet. Orgonez már tudta, elveszett, becsapták, és szinte forró boldogság fogta el, amikor érezte: a szívébe fúródik a kaján alak tőre.</w:t>
      </w:r>
    </w:p>
    <w:p>
      <w:pPr>
        <w:pStyle w:val="NormlnsWWW"/>
        <w:spacing w:before="0" w:after="0"/>
        <w:ind w:left="720" w:right="720" w:firstLine="288"/>
        <w:rPr>
          <w:lang w:val="en-US"/>
        </w:rPr>
      </w:pPr>
      <w:r>
        <w:rPr>
          <w:lang w:val="en-US"/>
        </w:rPr>
        <w:t>Carlos megdöbbenve tápászkodott föl a dombtetőn.</w:t>
      </w:r>
    </w:p>
    <w:p>
      <w:pPr>
        <w:pStyle w:val="NormlnsWWW"/>
        <w:spacing w:before="0" w:after="0"/>
        <w:ind w:left="720" w:right="720" w:firstLine="288"/>
        <w:rPr/>
      </w:pPr>
      <w:r>
        <w:rPr>
          <w:lang w:val="en-US"/>
        </w:rPr>
        <w:t xml:space="preserve">– </w:t>
      </w:r>
      <w:r>
        <w:rPr>
          <w:lang w:val="en-US"/>
        </w:rPr>
        <w:t>Orgonez! – dagogta megrendülve. – Orgonez, szegény jó Orgonez!</w:t>
      </w:r>
    </w:p>
    <w:p>
      <w:pPr>
        <w:pStyle w:val="NormlnsWWW"/>
        <w:spacing w:before="0" w:after="0"/>
        <w:ind w:left="720" w:right="720" w:firstLine="288"/>
        <w:rPr>
          <w:lang w:val="en-US"/>
        </w:rPr>
      </w:pPr>
      <w:r>
        <w:rPr>
          <w:lang w:val="en-US"/>
        </w:rPr>
        <w:t>Almagro fölkapta beteges szunyókálásából a fejét. A nagy riadalom, a heves puskadörej egyre vészjóslóbban közelített hordszéke felé.</w:t>
      </w:r>
    </w:p>
    <w:p>
      <w:pPr>
        <w:pStyle w:val="NormlnsWWW"/>
        <w:spacing w:before="0" w:after="0"/>
        <w:ind w:left="720" w:right="720" w:firstLine="288"/>
        <w:rPr>
          <w:lang w:val="en-US"/>
        </w:rPr>
      </w:pPr>
      <w:r>
        <w:rPr>
          <w:lang w:val="en-US"/>
        </w:rPr>
        <w:t xml:space="preserve">– </w:t>
      </w:r>
      <w:r>
        <w:rPr>
          <w:lang w:val="en-US"/>
        </w:rPr>
        <w:t>Mi az, Carlos? ... – könyökölt föl megrökönyödve. – Mit mondtál, kisfiam?</w:t>
      </w:r>
    </w:p>
    <w:p>
      <w:pPr>
        <w:pStyle w:val="NormlnsWWW"/>
        <w:spacing w:before="0" w:after="0"/>
        <w:ind w:left="720" w:right="720" w:firstLine="288"/>
        <w:rPr/>
      </w:pPr>
      <w:r>
        <w:rPr>
          <w:lang w:val="en-US"/>
        </w:rPr>
        <w:t xml:space="preserve">– </w:t>
      </w:r>
      <w:r>
        <w:rPr>
          <w:lang w:val="en-US"/>
        </w:rPr>
        <w:t>Meghalt a legderekabb kapitányod! – kiáltott rá dühösen Carlos. – Szaladj, ha kedves az életed! Oda nézz! Most tűzték lándzsahegyre szegény Rodrigo fejét!</w:t>
      </w:r>
    </w:p>
    <w:p>
      <w:pPr>
        <w:pStyle w:val="NormlnsWWW"/>
        <w:spacing w:before="0" w:after="0"/>
        <w:ind w:left="720" w:right="720" w:firstLine="288"/>
        <w:rPr/>
      </w:pPr>
      <w:r>
        <w:rPr>
          <w:lang w:val="en-US"/>
        </w:rPr>
        <w:t>Mintha az ég zengene, úgy tombolnak örömmámorukban az indiánok körös-körül. Táncolnak, a levegőbe ugrálnak, és roppant kórusban bömbölik a spanyoloktól eltanult parancsszót:</w:t>
      </w:r>
    </w:p>
    <w:p>
      <w:pPr>
        <w:pStyle w:val="NormlnsWWW"/>
        <w:spacing w:before="0" w:after="0"/>
        <w:ind w:left="720" w:right="720" w:firstLine="288"/>
        <w:rPr>
          <w:lang w:val="en-US"/>
        </w:rPr>
      </w:pPr>
      <w:r>
        <w:rPr>
          <w:lang w:val="en-US"/>
        </w:rPr>
        <w:t xml:space="preserve">– </w:t>
      </w:r>
      <w:r>
        <w:rPr>
          <w:lang w:val="en-US"/>
        </w:rPr>
        <w:t>Rajta! Rajta!...</w:t>
      </w:r>
    </w:p>
    <w:p>
      <w:pPr>
        <w:pStyle w:val="NormlnsWWW"/>
        <w:spacing w:before="0" w:after="0"/>
        <w:ind w:left="720" w:right="720" w:firstLine="288"/>
        <w:rPr>
          <w:lang w:val="en-US"/>
        </w:rPr>
      </w:pPr>
      <w:r>
        <w:rPr>
          <w:lang w:val="en-US"/>
        </w:rPr>
        <w:t>Carlos fülét megüti szegény öreg Almagro hangja: nyuszit, mint a kutya, ha vihar dúl, és ólja körül csapkodnak a villámok. Megesik rajta a szíve. Látja, futnak már a katonái, mert Orgonez véres feje a lándzsán félreérthetetlen jelt adott nekik:</w:t>
      </w:r>
    </w:p>
    <w:p>
      <w:pPr>
        <w:pStyle w:val="NormlnsWWW"/>
        <w:spacing w:before="0" w:after="0"/>
        <w:ind w:left="720" w:right="720" w:firstLine="288"/>
        <w:rPr>
          <w:lang w:val="en-US"/>
        </w:rPr>
      </w:pPr>
      <w:r>
        <w:rPr>
          <w:lang w:val="en-US"/>
        </w:rPr>
        <w:t xml:space="preserve">– </w:t>
      </w:r>
      <w:r>
        <w:rPr>
          <w:lang w:val="en-US"/>
        </w:rPr>
        <w:t>Vesztettünk, meneküljünk!</w:t>
      </w:r>
    </w:p>
    <w:p>
      <w:pPr>
        <w:pStyle w:val="NormlnsWWW"/>
        <w:spacing w:before="0" w:after="0"/>
        <w:ind w:left="720" w:right="720" w:firstLine="288"/>
        <w:rPr>
          <w:lang w:val="en-US"/>
        </w:rPr>
      </w:pPr>
      <w:r>
        <w:rPr>
          <w:lang w:val="en-US"/>
        </w:rPr>
        <w:t>A legény szíve megesett a köszvénye bilincsében magatehetetlenül vergődő öreg marsallon. Egy gazdátlan ló robogott el mellette. Oldalt lépett, elkapta a levegőben repülő kantárszárát, és egy kemény mozdulattal megfékezte a rémülten nyihogó, toporzékoló állatot. Odavezette a hordszékén karjaival izgatottan repeső Almagróhoz, és két erős karjával a ló nyergébe röpítette. Még hallotta a marsall gyerekesen sírós sipítását:</w:t>
      </w:r>
    </w:p>
    <w:p>
      <w:pPr>
        <w:pStyle w:val="NormlnsWWW"/>
        <w:spacing w:before="0" w:after="0"/>
        <w:ind w:left="720" w:right="720" w:firstLine="288"/>
        <w:rPr>
          <w:lang w:val="en-US"/>
        </w:rPr>
      </w:pPr>
      <w:r>
        <w:rPr>
          <w:lang w:val="en-US"/>
        </w:rPr>
        <w:t xml:space="preserve">– </w:t>
      </w:r>
      <w:r>
        <w:rPr>
          <w:lang w:val="en-US"/>
        </w:rPr>
        <w:t>Kisfiam! Gyere te is!</w:t>
      </w:r>
    </w:p>
    <w:p>
      <w:pPr>
        <w:pStyle w:val="NormlnsWWW"/>
        <w:spacing w:before="0" w:after="0"/>
        <w:ind w:left="720" w:right="720" w:firstLine="288"/>
        <w:rPr>
          <w:lang w:val="en-US"/>
        </w:rPr>
      </w:pPr>
      <w:r>
        <w:rPr>
          <w:lang w:val="en-US"/>
        </w:rPr>
        <w:t>Carlos némán a fejét rázta. A hordszék mellé támasztva megpillantotta a marsall kardját. Fölkapta, és a dombtetőt dühödt ordítással elözönlő Pizarro-hívekre vetette magát. Visszatorpantak bolond rohama elől. Ezt a pillanatot ragadta meg, és hátrafordította a fejét, hadd lássa, meddig jutott el a marsall. Puskadörrenést hallott, aztán mielőtt fájdalmat érezhetett volna, elomlott a füvön, mintha fejbe verték volna.</w:t>
      </w:r>
    </w:p>
    <w:p>
      <w:pPr>
        <w:pStyle w:val="NormlnsWWW"/>
        <w:spacing w:before="0" w:after="0"/>
        <w:ind w:left="720" w:right="720" w:firstLine="288"/>
        <w:rPr/>
      </w:pPr>
      <w:r>
        <w:rPr>
          <w:lang w:val="en-US"/>
        </w:rPr>
        <w:t>Nem látta a keserves csata végét. Hogy milyen fejvesztetten menekül Cusco felé a marsall kegyetlenül szétvert csapata, s a nyomukban milyen őrjöngő gyűlölettel vágtatnak Hernando Pizarro emberei.</w:t>
      </w:r>
    </w:p>
    <w:p>
      <w:pPr>
        <w:pStyle w:val="NormlnsWWW"/>
        <w:spacing w:before="0" w:after="0"/>
        <w:ind w:left="720" w:right="720" w:firstLine="288"/>
        <w:rPr>
          <w:lang w:val="en-US"/>
        </w:rPr>
      </w:pPr>
      <w:r>
        <w:rPr>
          <w:lang w:val="en-US"/>
        </w:rPr>
        <w:t>S a néhány minutumnyi időre üresen maradt, halottakkal és súlyos sebesültekkel borított csatateret hogyan lepik el éhes kondorkeselyűkként a hegyoldalakból, szirtek mögül, dombtetőkről alámerészkedő indiánok. Pillanatok alatt mezítelenre vetkőztették a halottakat meg a maguktehetetlen, súlyos sebesülteket. Egy helyre hordták össze a csata áldozatait, mert valakinek az jutott eszébe:</w:t>
      </w:r>
    </w:p>
    <w:p>
      <w:pPr>
        <w:pStyle w:val="NormlnsWWW"/>
        <w:spacing w:before="0" w:after="0"/>
        <w:ind w:left="720" w:right="720" w:firstLine="288"/>
        <w:rPr>
          <w:lang w:val="en-US"/>
        </w:rPr>
      </w:pPr>
      <w:r>
        <w:rPr>
          <w:lang w:val="en-US"/>
        </w:rPr>
        <w:t xml:space="preserve">– </w:t>
      </w:r>
      <w:r>
        <w:rPr>
          <w:lang w:val="en-US"/>
        </w:rPr>
        <w:t>Alázzuk meg ezeket a Szakállas Kutyákat még halálukban is! Égessük el őket!</w:t>
      </w:r>
    </w:p>
    <w:p>
      <w:pPr>
        <w:pStyle w:val="NormlnsWWW"/>
        <w:spacing w:before="0" w:after="0"/>
        <w:ind w:left="720" w:right="720" w:firstLine="288"/>
        <w:rPr/>
      </w:pPr>
      <w:r>
        <w:rPr>
          <w:lang w:val="en-US"/>
        </w:rPr>
        <w:t>Nem volt elég fa a közelben. Az elpusztult lovakról lecibálták a nyerget, összetördösték a zászlórudakat, és a szétzúzódott öklelő lándzsákat is rájuk hajigálták, majd lázas buzgalommal kezdték ölszám szaggatni a kunai-füvet, hogy majd abból tetézik meg a máglyát. Valahol megszólaltak az éles hangú dobok, fölsivítottak a csontsípok, önkéntelen táncra rándult a lábuk. Egy indián pap a kör közepére ugrott, a körülfogott hullahalom elé, és két karját hevesen az égen ragyogó Nap felé tárva, ujjongva kiáltotta:</w:t>
      </w:r>
    </w:p>
    <w:p>
      <w:pPr>
        <w:pStyle w:val="NormlnsWWW"/>
        <w:spacing w:before="0" w:after="0"/>
        <w:ind w:left="720" w:right="720" w:firstLine="288"/>
        <w:rPr>
          <w:lang w:val="en-US"/>
        </w:rPr>
      </w:pPr>
      <w:r>
        <w:rPr>
          <w:lang w:val="en-US"/>
        </w:rPr>
        <w:t xml:space="preserve">– </w:t>
      </w:r>
      <w:r>
        <w:rPr>
          <w:lang w:val="en-US"/>
        </w:rPr>
        <w:t>Áldott légy, Nagy Pachajachachik! Kérünk, Urunk, valamennyi Szakállas Démont pusztítsd el! Gyújtsátok meg alattuk a tüzet!</w:t>
      </w:r>
    </w:p>
    <w:p>
      <w:pPr>
        <w:pStyle w:val="NormlnsWWW"/>
        <w:spacing w:before="0" w:after="0"/>
        <w:ind w:left="720" w:right="720" w:firstLine="288"/>
        <w:rPr/>
      </w:pPr>
      <w:r>
        <w:rPr>
          <w:lang w:val="en-US"/>
        </w:rPr>
        <w:t>Javában csattogott a táncolok talpa, szállt kerengve ég felé a por, és rúgta a szikrát a spanyoloktól zsákmányolt acélpatkó a kovakővön, amikor ismét puskák dördültek valahol közel, erős lódobogás indult messziről, és úszott feléjük veszedelmes gyorsasággal.</w:t>
      </w:r>
    </w:p>
    <w:p>
      <w:pPr>
        <w:pStyle w:val="NormlnsWWW"/>
        <w:spacing w:before="0" w:after="0"/>
        <w:ind w:left="720" w:right="720" w:firstLine="288"/>
        <w:rPr>
          <w:lang w:val="en-US"/>
        </w:rPr>
      </w:pPr>
      <w:r>
        <w:rPr>
          <w:lang w:val="en-US"/>
        </w:rPr>
        <w:t>Hernando Pizarro elégelte meg katonái prédálását Cuscóban. Egy ideig tűrte, hogy rendre feldúlják Almagro tisztjeinek szállásait, és elragadják minden holmijukat. Hátat fordított nekik, és kilovagolt a plaza szélére, amelyet magas kőfal övezett. A falra vágott kapuban bámészkodott, amikor észrevette a csatatéren lejátszódó jelenetet. A gúlába hordott spanyol halottak köré rakott máglyát, a nehezen, de mégis tüzet fogó kunai-fűhegyet és a sebes, diadalmi táncot ropó indián gyűrűt a hekatomba körül.</w:t>
      </w:r>
    </w:p>
    <w:p>
      <w:pPr>
        <w:pStyle w:val="NormlnsWWW"/>
        <w:spacing w:before="0" w:after="0"/>
        <w:ind w:left="720" w:right="720" w:firstLine="288"/>
        <w:rPr/>
      </w:pPr>
      <w:r>
        <w:rPr>
          <w:lang w:val="en-US"/>
        </w:rPr>
        <w:t>Megfúvatta a csatakürtöt. Zavartan rohantak ki katonái a plaza körüli házakból. Mindkét kezük tele volt prédával.</w:t>
      </w:r>
    </w:p>
    <w:p>
      <w:pPr>
        <w:pStyle w:val="NormlnsWWW"/>
        <w:spacing w:before="0" w:after="0"/>
        <w:ind w:left="720" w:right="720" w:firstLine="288"/>
        <w:rPr>
          <w:lang w:val="en-US"/>
        </w:rPr>
      </w:pPr>
      <w:r>
        <w:rPr>
          <w:lang w:val="en-US"/>
        </w:rPr>
        <w:t xml:space="preserve">– </w:t>
      </w:r>
      <w:r>
        <w:rPr>
          <w:lang w:val="en-US"/>
        </w:rPr>
        <w:t>Mi történt? – kiáltoztak összevissza, mert azt hitték révületükben, hogy az indiánok megtámadták őket, amíg a házakban zsákmányoltak.</w:t>
      </w:r>
    </w:p>
    <w:p>
      <w:pPr>
        <w:pStyle w:val="NormlnsWWW"/>
        <w:spacing w:before="0" w:after="0"/>
        <w:ind w:left="720" w:right="720" w:firstLine="288"/>
        <w:rPr/>
      </w:pPr>
      <w:r>
        <w:rPr>
          <w:lang w:val="en-US"/>
        </w:rPr>
        <w:t xml:space="preserve">– </w:t>
      </w:r>
      <w:r>
        <w:rPr>
          <w:lang w:val="en-US"/>
        </w:rPr>
        <w:t>Oda nézzetek, urak! – mutatott Hernando mereven a csatatérre. – Mit művelnek azok az átkozott rézbőrű dögevő keselyűk! Kifosztják és elégetik a spanyol halottakat ezek a pogány ördögök!</w:t>
      </w:r>
    </w:p>
    <w:p>
      <w:pPr>
        <w:pStyle w:val="NormlnsWWW"/>
        <w:spacing w:before="0" w:after="0"/>
        <w:ind w:left="720" w:right="720" w:firstLine="288"/>
        <w:rPr/>
      </w:pPr>
      <w:r>
        <w:rPr>
          <w:lang w:val="en-US"/>
        </w:rPr>
        <w:t>Azzal sarkantyúba kapta a lovát. Hátra sem nézett, miközben kantárját kieresztve sebes vágtába ugratta paripáját: tudta, valamennyi katonája parancs nélkül is követi!</w:t>
      </w:r>
    </w:p>
    <w:p>
      <w:pPr>
        <w:pStyle w:val="NormlnsWWW"/>
        <w:spacing w:before="0" w:after="0"/>
        <w:ind w:left="720" w:right="720" w:firstLine="288"/>
        <w:rPr>
          <w:lang w:val="en-US"/>
        </w:rPr>
      </w:pPr>
      <w:r>
        <w:rPr>
          <w:lang w:val="en-US"/>
        </w:rPr>
        <w:t>Mint az Andok ormain születő vihar, dübörögtek alá a sóbányagödrök tájára. Mire odaértek, a jó fülű indiánok egy szálig eltűntek. Egy árva lelket sem találtak közülük.</w:t>
      </w:r>
    </w:p>
    <w:p>
      <w:pPr>
        <w:pStyle w:val="NormlnsWWW"/>
        <w:spacing w:before="0" w:after="0"/>
        <w:ind w:left="720" w:right="720" w:firstLine="288"/>
        <w:rPr/>
      </w:pPr>
      <w:r>
        <w:rPr>
          <w:lang w:val="en-US"/>
        </w:rPr>
        <w:t xml:space="preserve">– </w:t>
      </w:r>
      <w:r>
        <w:rPr>
          <w:lang w:val="en-US"/>
        </w:rPr>
        <w:t>Gyáva népség! – köpött ki megvetése jeléül a földre. – Ugyan ezeknek már eltört a gerincük, és nem lesz semmi bajunk se többé velük, de... Azért jó, ha látják, hogy rajtuk tartjuk a szemünket! Señores! – kiáltott oda Valdivia flandriai muskétásainak. – Rézbőrű fejeket látok a dombok mögött! Pörköljetek oda közéjük!</w:t>
      </w:r>
    </w:p>
    <w:p>
      <w:pPr>
        <w:pStyle w:val="NormlnsWWW"/>
        <w:spacing w:before="0" w:after="0"/>
        <w:ind w:left="720" w:right="720" w:firstLine="288"/>
        <w:rPr/>
      </w:pPr>
      <w:r>
        <w:rPr>
          <w:lang w:val="en-US"/>
        </w:rPr>
        <w:t>Üjra dörögni kezdtek a fegyverek, és az eltalált kíváncsi indiánok szörnyű sikollyal estek a véráztatta földre. Az élesen fülelő Hernando úr és katonái jól hallották, hogyan huppog a menekülő indiánok talpa a megtaposott kunai-füvön.</w:t>
      </w:r>
    </w:p>
    <w:p>
      <w:pPr>
        <w:pStyle w:val="NormlnsWWW"/>
        <w:spacing w:before="0" w:after="0"/>
        <w:ind w:left="720" w:right="720" w:firstLine="288"/>
        <w:rPr>
          <w:lang w:val="en-US"/>
        </w:rPr>
      </w:pPr>
      <w:r>
        <w:rPr>
          <w:lang w:val="en-US"/>
        </w:rPr>
        <w:t xml:space="preserve">– </w:t>
      </w:r>
      <w:r>
        <w:rPr>
          <w:lang w:val="en-US"/>
        </w:rPr>
        <w:t>Hol vagyok? » kérdezte Carlos, amikor végre magához tért, és felnyíló szeme tudomásul vette: lassul, majd végképp megáll a fölötte forogni látszó mennyezet.</w:t>
      </w:r>
    </w:p>
    <w:p>
      <w:pPr>
        <w:pStyle w:val="NormlnsWWW"/>
        <w:spacing w:before="0" w:after="0"/>
        <w:ind w:left="720" w:right="720" w:firstLine="288"/>
        <w:rPr/>
      </w:pPr>
      <w:r>
        <w:rPr>
          <w:lang w:val="en-US"/>
        </w:rPr>
        <w:t xml:space="preserve">– </w:t>
      </w:r>
      <w:r>
        <w:rPr>
          <w:lang w:val="en-US"/>
        </w:rPr>
        <w:t>Jó helyen! – tett valaki forró homlokára kellemesen-hűs vizes ruhát. – Barátok között! Ne félj, bajod már nem eshet: Pizarro parancsa véd!</w:t>
      </w:r>
    </w:p>
    <w:p>
      <w:pPr>
        <w:pStyle w:val="NormlnsWWW"/>
        <w:spacing w:before="0" w:after="0"/>
        <w:ind w:left="720" w:right="720" w:firstLine="288"/>
        <w:rPr/>
      </w:pPr>
      <w:r>
        <w:rPr>
          <w:lang w:val="en-US"/>
        </w:rPr>
        <w:t xml:space="preserve">– </w:t>
      </w:r>
      <w:r>
        <w:rPr>
          <w:lang w:val="en-US"/>
        </w:rPr>
        <w:t>Pizarróé? – bukott ki egy csúnya káromkodás Carlos lázcserepes száján, és föl akart ülni, de fölnyögve visszazuhant lucskos derékaljára. A hirtelen erőfeszítéstől ismét kóvályogni kezdett vele a világ, de az eszméletét nem vesztette el. S így hallotta, hogy Almagrót ugyan foglyul ejtette Hernando Pizarro, de nem gyilkoltatta meg, bár módjában állott.</w:t>
      </w:r>
    </w:p>
    <w:p>
      <w:pPr>
        <w:pStyle w:val="NormlnsWWW"/>
        <w:spacing w:before="0" w:after="0"/>
        <w:ind w:left="720" w:right="720" w:firstLine="288"/>
        <w:rPr/>
      </w:pPr>
      <w:r>
        <w:rPr>
          <w:lang w:val="en-US"/>
        </w:rPr>
        <w:t xml:space="preserve">– </w:t>
      </w:r>
      <w:r>
        <w:rPr>
          <w:lang w:val="en-US"/>
        </w:rPr>
        <w:t>Ne aggódjatok! – hallotta Carlos Hernán Ponce de León ismerős hangját fekhelye mellett fölcsendülni. – Ami késik, nem múlik! Úgy látszik, Hernando úr őnagysága csúnyább halálnemet szánt szegény jó öreg marsallnak!</w:t>
      </w:r>
    </w:p>
    <w:p>
      <w:pPr>
        <w:pStyle w:val="NormlnsWWW"/>
        <w:spacing w:before="0" w:after="0"/>
        <w:ind w:left="720" w:right="720" w:firstLine="288"/>
        <w:rPr>
          <w:lang w:val="en-US"/>
        </w:rPr>
      </w:pPr>
      <w:r>
        <w:rPr>
          <w:lang w:val="en-US"/>
        </w:rPr>
        <w:t>Ó, ez meg Jüan de Rada hangja! A hörcsögé!</w:t>
      </w:r>
    </w:p>
    <w:p>
      <w:pPr>
        <w:pStyle w:val="NormlnsWWW"/>
        <w:spacing w:before="0" w:after="0"/>
        <w:ind w:left="720" w:right="720" w:firstLine="288"/>
        <w:rPr>
          <w:lang w:val="en-US"/>
        </w:rPr>
      </w:pPr>
      <w:r>
        <w:rPr>
          <w:lang w:val="en-US"/>
        </w:rPr>
        <w:t xml:space="preserve">– </w:t>
      </w:r>
      <w:r>
        <w:rPr>
          <w:lang w:val="en-US"/>
        </w:rPr>
        <w:t>Ne féljetek! Nem meri kivégeztetni! Diego Almagrót, Chile kormányzóját nem lehet csak úgy egyszerűen kivégeztetni! Ahhoz a császár és király őfelsége ítélete kell! őfelsége pedig törvényes vizsgálat lefolytatása és nyomós, terhelő bizonyítékok nélkül nem ítél halálra senkit!</w:t>
      </w:r>
    </w:p>
    <w:p>
      <w:pPr>
        <w:pStyle w:val="NormlnsWWW"/>
        <w:spacing w:before="0" w:after="0"/>
        <w:ind w:left="720" w:right="720" w:firstLine="288"/>
        <w:rPr>
          <w:lang w:val="en-US"/>
        </w:rPr>
      </w:pPr>
      <w:r>
        <w:rPr>
          <w:lang w:val="en-US"/>
        </w:rPr>
        <w:t xml:space="preserve">– </w:t>
      </w:r>
      <w:r>
        <w:rPr>
          <w:lang w:val="en-US"/>
        </w:rPr>
        <w:t>Urak! – szólalt meg gyönge hangon Carlos, kínlódó mosollyal. – Nem ismeritek Hernando urat! Hernando úr ilyen szánalmas aprósággal, mint törvényes királyi ítélet... cseppet sem törődik!</w:t>
      </w:r>
    </w:p>
    <w:p>
      <w:pPr>
        <w:pStyle w:val="NormlnsWWW"/>
        <w:spacing w:before="0" w:after="0"/>
        <w:ind w:left="720" w:right="720" w:firstLine="288"/>
        <w:rPr>
          <w:lang w:val="en-US"/>
        </w:rPr>
      </w:pPr>
      <w:r>
        <w:rPr>
          <w:lang w:val="en-US"/>
        </w:rPr>
        <w:t>Megint Jüan de Rada hörkent rá:</w:t>
      </w:r>
    </w:p>
    <w:p>
      <w:pPr>
        <w:pStyle w:val="NormlnsWWW"/>
        <w:spacing w:before="0" w:after="0"/>
        <w:ind w:left="720" w:right="720" w:firstLine="288"/>
        <w:rPr>
          <w:lang w:val="en-US"/>
        </w:rPr>
      </w:pPr>
      <w:r>
        <w:rPr>
          <w:lang w:val="en-US"/>
        </w:rPr>
        <w:t xml:space="preserve">– </w:t>
      </w:r>
      <w:r>
        <w:rPr>
          <w:lang w:val="en-US"/>
        </w:rPr>
        <w:t>Amigúelo! – lépett Carlos betegágya mellé. – Súlyosan megsebesültél, sokáig eszméletlenül hevertél ágyadon, ezért nem tudhatod a fejleményeket! Tudd meg tehát: Hernando Pizarro naponta meglátogatja marsall urunk őnagyságát, és kedvesen hogyléte felől érdeklődik! S ha mindent tudni akarsz: a saját asztaláról küldet reggelit, ebédet és vacsorát neki!</w:t>
      </w:r>
    </w:p>
    <w:p>
      <w:pPr>
        <w:pStyle w:val="NormlnsWWW"/>
        <w:spacing w:before="0" w:after="0"/>
        <w:ind w:left="720" w:right="720" w:firstLine="288"/>
        <w:rPr>
          <w:lang w:val="en-US"/>
        </w:rPr>
      </w:pPr>
      <w:r>
        <w:rPr>
          <w:lang w:val="en-US"/>
        </w:rPr>
        <w:t xml:space="preserve">– </w:t>
      </w:r>
      <w:r>
        <w:rPr>
          <w:lang w:val="en-US"/>
        </w:rPr>
        <w:t>Ez igazán gyönyörű! És Diego bácsi melyik palotában lakik?</w:t>
      </w:r>
    </w:p>
    <w:p>
      <w:pPr>
        <w:pStyle w:val="NormlnsWWW"/>
        <w:spacing w:before="0" w:after="0"/>
        <w:ind w:left="720" w:right="720" w:firstLine="288"/>
        <w:rPr>
          <w:lang w:val="en-US"/>
        </w:rPr>
      </w:pPr>
      <w:r>
        <w:rPr>
          <w:lang w:val="en-US"/>
        </w:rPr>
        <w:t xml:space="preserve">– </w:t>
      </w:r>
      <w:r>
        <w:rPr>
          <w:lang w:val="en-US"/>
        </w:rPr>
        <w:t>Badar kérdés! Még hogy palotában? Abban az ablaktalan kőházban őrzik, ahol Hernando Pizarrót és testvéreit őriztette marsall urunk!</w:t>
      </w:r>
    </w:p>
    <w:p>
      <w:pPr>
        <w:pStyle w:val="NormlnsWWW"/>
        <w:spacing w:before="0" w:after="0"/>
        <w:ind w:left="720" w:right="720" w:firstLine="288"/>
        <w:rPr/>
      </w:pPr>
      <w:r>
        <w:rPr>
          <w:lang w:val="en-US"/>
        </w:rPr>
        <w:t xml:space="preserve">– </w:t>
      </w:r>
      <w:r>
        <w:rPr>
          <w:lang w:val="en-US"/>
        </w:rPr>
        <w:t>De nem áll erős őrség a ház kapuja előtt! – nyelvelt egy gyalogos kapitány.</w:t>
      </w:r>
    </w:p>
    <w:p>
      <w:pPr>
        <w:pStyle w:val="NormlnsWWW"/>
        <w:spacing w:before="0" w:after="0"/>
        <w:ind w:left="720" w:right="720" w:firstLine="288"/>
        <w:rPr>
          <w:lang w:val="en-US"/>
        </w:rPr>
      </w:pPr>
      <w:r>
        <w:rPr>
          <w:lang w:val="en-US"/>
        </w:rPr>
        <w:t xml:space="preserve">– </w:t>
      </w:r>
      <w:r>
        <w:rPr>
          <w:lang w:val="en-US"/>
        </w:rPr>
        <w:t>Nem is kell odaállítani egy lelket se! Almagro úr olyan gyönge, mint a harmat! Négykézláb sem tudna az ajtóig elmászni! És hogyha elmászna, mi értelme lenne? Az utcákon erős őrjáratok cirkálnak, a tengertpart irtóztató messze van, a kikötőket őrzik, és Almagrónak nincs egy árva garasa sem, haza nem úszhat Spanyolországba, hogy jogos panaszt tehessen őfelsége színe előtt! Ember! Sosem szoktál gondolkodni?</w:t>
      </w:r>
    </w:p>
    <w:p>
      <w:pPr>
        <w:pStyle w:val="NormlnsWWW"/>
        <w:spacing w:before="0" w:after="0"/>
        <w:ind w:left="720" w:right="720" w:firstLine="288"/>
        <w:rPr/>
      </w:pPr>
      <w:r>
        <w:rPr>
          <w:lang w:val="en-US"/>
        </w:rPr>
        <w:t xml:space="preserve">– </w:t>
      </w:r>
      <w:r>
        <w:rPr>
          <w:lang w:val="en-US"/>
        </w:rPr>
        <w:t>Mindegy! – makacskodott Rada kapitány. – A marsall úrnak nem is szükséges elmenekülnie! Egy haja szála sem görbülhet meg neki!</w:t>
      </w:r>
    </w:p>
    <w:p>
      <w:pPr>
        <w:pStyle w:val="NormlnsWWW"/>
        <w:spacing w:before="0" w:after="0"/>
        <w:ind w:left="720" w:right="720" w:firstLine="288"/>
        <w:rPr>
          <w:lang w:val="en-US"/>
        </w:rPr>
      </w:pPr>
      <w:r>
        <w:rPr>
          <w:lang w:val="en-US"/>
        </w:rPr>
        <w:t xml:space="preserve">– </w:t>
      </w:r>
      <w:r>
        <w:rPr>
          <w:lang w:val="en-US"/>
        </w:rPr>
        <w:t>Őrült! – kiáltotta Poncé de León kapitány. – Hernando csak játszik szegény beteg kisöreggel, mint macska az egérrel! Akkor végezteti ki, amikor akarja! Hogy lehet ezt netti érteni?</w:t>
      </w:r>
    </w:p>
    <w:p>
      <w:pPr>
        <w:pStyle w:val="NormlnsWWW"/>
        <w:spacing w:before="0" w:after="0"/>
        <w:ind w:left="720" w:right="720" w:firstLine="288"/>
        <w:rPr/>
      </w:pPr>
      <w:r>
        <w:rPr>
          <w:lang w:val="en-US"/>
        </w:rPr>
        <w:t>Rada kapitány orrcimpája ingerülten remegett:</w:t>
      </w:r>
    </w:p>
    <w:p>
      <w:pPr>
        <w:pStyle w:val="NormlnsWWW"/>
        <w:spacing w:before="0" w:after="0"/>
        <w:ind w:left="720" w:right="720" w:firstLine="288"/>
        <w:rPr/>
      </w:pPr>
      <w:r>
        <w:rPr>
          <w:lang w:val="en-US"/>
        </w:rPr>
        <w:t xml:space="preserve">– </w:t>
      </w:r>
      <w:r>
        <w:rPr>
          <w:lang w:val="en-US"/>
        </w:rPr>
        <w:t>Uram! E pillanatban az ön vendégszeretetét élvezem, és ez a tény megakadályoz, hogy... Elnézését kérem a kifakadásért! Szíves engedelmével kérném a köpönyeget, el akarok menni hazulról! harapta el a vérmes természetű gyalogos tiszt, amit León fejéhez akart vágni.</w:t>
      </w:r>
    </w:p>
    <w:p>
      <w:pPr>
        <w:pStyle w:val="NormlnsWWW"/>
        <w:spacing w:before="0" w:after="0"/>
        <w:ind w:left="720" w:right="720" w:firstLine="288"/>
        <w:rPr/>
      </w:pPr>
      <w:r>
        <w:rPr>
          <w:lang w:val="en-US"/>
        </w:rPr>
        <w:t>Ez a beszélgetés, kisebb változásokkal naponta számtalanszor elhangzott León de Poncé kapitány házában, ahol Almagrónak tucatnyi híve verődött össze, sebesülten vagy menedéket keresve a szerencsétlen Las Salinas-i csata után. Meglehet, hogy titokban az vezérelte gondolataikat, hogy a szegény marsall közelében akartak maradni, amennyire csak lehet. Azt egyikük sem gondolhatta komolyan, még titkon sem, hogy talán segíthetnek rajta. Inkább makacsságból maradtak együtt. Az embernek tartózkodnia kell valahol, amíg lábbal előre ki nem viszik egy házból.</w:t>
      </w:r>
    </w:p>
    <w:p>
      <w:pPr>
        <w:pStyle w:val="NormlnsWWW"/>
        <w:spacing w:before="0" w:after="0"/>
        <w:ind w:left="720" w:right="720" w:firstLine="288"/>
        <w:rPr/>
      </w:pPr>
      <w:r>
        <w:rPr>
          <w:lang w:val="en-US"/>
        </w:rPr>
        <w:t>Az életük napról napra nehezebbé vált. Mielőtt összecsődültek volna Poncé de León házában, előtte ezt is kifosztották Hernando úr conquistadora!, mégpedig igazi spanyol alapossággal. Csak a küszöböt, az ajtókat meg az ablakokat hagyták a helyükön: ami mozdítható, értékesebb tárgy volt – a faragott székeket, asztalokat, pohárszékeket, ládákat – magukkal vitték. Olyan tökéletesen kiürítették a házat, mintha félelmetes erejű árvíz söpört volna a szobákon, termeken át. A köpönyegüket, a vértjüket, majd még később féltve őrzött családi ereklyeként őrzött pecsétgyűrűiket, nyakláncaikat, medáljaikat kótyavetyélték el, bagóért, majdnem ingyért. Tizenketten voltak, akik közül heten komolyan megsebesültek a Las Salinas-i ütközetben. Ezeknek orvos kellett, orvosság és néhány jobb falat is, hogy gyorsabban talpra állhassanak megint. Némi jobbulást az hozott csak sorsukban, amikor Almagro úr félvér fia megérkezett Ciudad de los Reyesből, némi sebtében felszedett kölcsönnel. Hanem azon a pénzen ügyvédeket kellett fogadnia.</w:t>
      </w:r>
    </w:p>
    <w:p>
      <w:pPr>
        <w:pStyle w:val="NormlnsWWW"/>
        <w:spacing w:before="0" w:after="0"/>
        <w:ind w:left="720" w:right="720" w:firstLine="288"/>
        <w:rPr/>
      </w:pPr>
      <w:r>
        <w:rPr>
          <w:lang w:val="en-US"/>
        </w:rPr>
        <w:t>A Ponce de León ház lakói tomboltak, mert ifjabb Almagro furcsa hírt hozott Ciudad de los Reyesből. Ők itt éltek az események színhelyén, néhány lépésnyire a marsall börtönétől, és mégsem tudták meg.</w:t>
      </w:r>
    </w:p>
    <w:p>
      <w:pPr>
        <w:pStyle w:val="NormlnsWWW"/>
        <w:spacing w:before="0" w:after="0"/>
        <w:ind w:left="720" w:right="720" w:firstLine="288"/>
        <w:rPr>
          <w:lang w:val="en-US"/>
        </w:rPr>
      </w:pPr>
      <w:r>
        <w:rPr>
          <w:lang w:val="en-US"/>
        </w:rPr>
        <w:t xml:space="preserve">– </w:t>
      </w:r>
      <w:r>
        <w:rPr>
          <w:lang w:val="en-US"/>
        </w:rPr>
        <w:t>Hernando úr pert készít elő édesapám ellen! – susogta a kis Diego.</w:t>
      </w:r>
    </w:p>
    <w:p>
      <w:pPr>
        <w:pStyle w:val="NormlnsWWW"/>
        <w:spacing w:before="0" w:after="0"/>
        <w:ind w:left="720" w:right="720" w:firstLine="288"/>
        <w:rPr>
          <w:lang w:val="en-US"/>
        </w:rPr>
      </w:pPr>
      <w:r>
        <w:rPr>
          <w:lang w:val="en-US"/>
        </w:rPr>
        <w:t xml:space="preserve">– </w:t>
      </w:r>
      <w:r>
        <w:rPr>
          <w:lang w:val="en-US"/>
        </w:rPr>
        <w:t>Mit beszélsz? – hördült föl a hörcsög. – Ez nem lehet igaz! Nekünk erről tudomást kellett volna szereznünk!...</w:t>
      </w:r>
    </w:p>
    <w:p>
      <w:pPr>
        <w:pStyle w:val="NormlnsWWW"/>
        <w:spacing w:before="0" w:after="0"/>
        <w:ind w:left="720" w:right="720" w:firstLine="288"/>
        <w:rPr>
          <w:lang w:val="en-US"/>
        </w:rPr>
      </w:pPr>
      <w:r>
        <w:rPr>
          <w:lang w:val="en-US"/>
        </w:rPr>
        <w:t xml:space="preserve">– </w:t>
      </w:r>
      <w:r>
        <w:rPr>
          <w:lang w:val="en-US"/>
        </w:rPr>
        <w:t>Szamárság! – vágott közbe nyersen a kis Diego. – Rajtatok kívül, urak, valamennyi Peruban élő spanyol, de még az Andok kecsua lámapásztorai is tudják, hogy Hernando Pizarro mindenkitől vallomást csikart ki, s erről-részletes jegyzőkönyvet vett föl! Mintegy négyezer fóliólapra rúg a tanúk vallomása, uraim!</w:t>
      </w:r>
    </w:p>
    <w:p>
      <w:pPr>
        <w:pStyle w:val="NormlnsWWW"/>
        <w:spacing w:before="0" w:after="0"/>
        <w:ind w:left="720" w:right="720" w:firstLine="288"/>
        <w:rPr/>
      </w:pPr>
      <w:r>
        <w:rPr>
          <w:lang w:val="en-US"/>
        </w:rPr>
        <w:t>- és... és... – hüledezett Rada kapitány – mivel merészeli megvádolni szegény jó marsall urunkat ez a...</w:t>
      </w:r>
    </w:p>
    <w:p>
      <w:pPr>
        <w:pStyle w:val="NormlnsWWW"/>
        <w:spacing w:before="0" w:after="0"/>
        <w:ind w:left="720" w:right="720" w:firstLine="288"/>
        <w:rPr>
          <w:lang w:val="en-US"/>
        </w:rPr>
      </w:pPr>
      <w:r>
        <w:rPr>
          <w:lang w:val="en-US"/>
        </w:rPr>
        <w:t xml:space="preserve">– </w:t>
      </w:r>
      <w:r>
        <w:rPr>
          <w:lang w:val="en-US"/>
        </w:rPr>
        <w:t>Ó, igazán szóra sem érdemes egyik vádpontja sem! – legyintett fanyalogva a kis Almagro, majd elveszítve mesterségesen őrzött higgadtságát, sikoltozni kezdett, mint egy eszelős. – Hadat indított a korona ellen! Őfelsége számos alattvalójának halálát okozta! összepaktált az inkával! Karddal kergette el Cusco királyi kormányzóját! Börtönbe csukatta a kormányzó testvéreit! Igazán semmiség mindegyik vádpont, nem?</w:t>
      </w:r>
    </w:p>
    <w:p>
      <w:pPr>
        <w:pStyle w:val="NormlnsWWW"/>
        <w:spacing w:before="0" w:after="0"/>
        <w:ind w:left="720" w:right="720" w:firstLine="288"/>
        <w:rPr/>
      </w:pPr>
      <w:r>
        <w:rPr>
          <w:lang w:val="en-US"/>
        </w:rPr>
        <w:t>Poncé de León összerezzent. „Ezek közül akármelyikért ki lehet a marsall urat végeztetni! Súlyos, főbenjáró bűn mindegyik! Hát ezt az aljas hadmozdulatát próbálta leplezni alávaló, mesterkélt nyájaskodásával Hernando úr őnagysága! Ezért játszotta el naponta a beteget látogató irgalmas szamaritánus orcapirító komédiáját! Adatokat gyűjtött, olyan könyörtelen szívós alapossággal, ahogy a pók szövi hálóját vergődő zsákmánya köré! Úristen! Négyezer fóliólapnyi tanúvallomás! Ezek szerint a marsallnak szinte valamennyi életben maradt katonája és híve Hernando úr asztalához járult, és... elárulta kenyéradó gazdáját. Emberi hála! Gerinc! Jellem!? Szilárd következetesség!? Csak annyit ér a kapitányi zászlóra tett eskü? Aki fizet, az az úr? Mindenki rohan, és Hernando úr elé tartja feneketlen szákját: azt vallom, amit akarsz, csak töltsd tele?!</w:t>
      </w:r>
    </w:p>
    <w:p>
      <w:pPr>
        <w:pStyle w:val="NormlnsWWW"/>
        <w:spacing w:before="0" w:after="0"/>
        <w:ind w:left="720" w:right="720" w:firstLine="288"/>
        <w:rPr>
          <w:lang w:val="en-US"/>
        </w:rPr>
      </w:pPr>
      <w:r>
        <w:rPr>
          <w:lang w:val="en-US"/>
        </w:rPr>
        <w:t xml:space="preserve">– </w:t>
      </w:r>
      <w:r>
        <w:rPr>
          <w:lang w:val="en-US"/>
        </w:rPr>
        <w:t>Már a bíróság is összeült – fejezte be a kis Almagro, keserves sírással küszködve. – Meglehet az is, hogy már... meg is hozta apám halálos ítéletéti</w:t>
      </w:r>
    </w:p>
    <w:p>
      <w:pPr>
        <w:pStyle w:val="NormlnsWWW"/>
        <w:spacing w:before="0" w:after="0"/>
        <w:ind w:left="720" w:right="720" w:firstLine="288"/>
        <w:rPr/>
      </w:pPr>
      <w:r>
        <w:rPr>
          <w:lang w:val="en-US"/>
        </w:rPr>
        <w:t xml:space="preserve">– </w:t>
      </w:r>
      <w:r>
        <w:rPr>
          <w:lang w:val="en-US"/>
        </w:rPr>
        <w:t>Úristen! – ugrott föl nyugtalanul Rada kapitány, és az ablakhoz sietett.</w:t>
      </w:r>
    </w:p>
    <w:p>
      <w:pPr>
        <w:pStyle w:val="NormlnsWWW"/>
        <w:spacing w:before="0" w:after="0"/>
        <w:ind w:left="720" w:right="720" w:firstLine="288"/>
        <w:rPr>
          <w:lang w:val="en-US"/>
        </w:rPr>
      </w:pPr>
      <w:r>
        <w:rPr>
          <w:lang w:val="en-US"/>
        </w:rPr>
        <w:t>A plazán szemét mereven a földre szegezve épp akkor Segovia atya sietett keresztül, s eltűnt a Kígyó-palotában, ahol a marsallt őrizték.</w:t>
      </w:r>
    </w:p>
    <w:p>
      <w:pPr>
        <w:pStyle w:val="NormlnsWWW"/>
        <w:spacing w:before="0" w:after="0"/>
        <w:ind w:left="720" w:right="720" w:firstLine="288"/>
        <w:rPr>
          <w:lang w:val="en-US"/>
        </w:rPr>
      </w:pPr>
      <w:r>
        <w:rPr>
          <w:lang w:val="en-US"/>
        </w:rPr>
        <w:t xml:space="preserve">– </w:t>
      </w:r>
      <w:r>
        <w:rPr>
          <w:lang w:val="en-US"/>
        </w:rPr>
        <w:t>Nem értettem – motyogta Almagro megrökönyödve a papnak.</w:t>
      </w:r>
    </w:p>
    <w:p>
      <w:pPr>
        <w:pStyle w:val="NormlnsWWW"/>
        <w:spacing w:before="0" w:after="0"/>
        <w:ind w:left="720" w:right="720" w:firstLine="288"/>
        <w:rPr/>
      </w:pPr>
      <w:r>
        <w:rPr>
          <w:lang w:val="en-US"/>
        </w:rPr>
        <w:t xml:space="preserve">– </w:t>
      </w:r>
      <w:r>
        <w:rPr>
          <w:lang w:val="en-US"/>
        </w:rPr>
        <w:t>Elmondanád még egyszer?</w:t>
      </w:r>
    </w:p>
    <w:p>
      <w:pPr>
        <w:pStyle w:val="NormlnsWWW"/>
        <w:spacing w:before="0" w:after="0"/>
        <w:ind w:left="720" w:right="720" w:firstLine="288"/>
        <w:rPr>
          <w:lang w:val="en-US"/>
        </w:rPr>
      </w:pPr>
      <w:r>
        <w:rPr>
          <w:lang w:val="en-US"/>
        </w:rPr>
        <w:t xml:space="preserve">– </w:t>
      </w:r>
      <w:r>
        <w:rPr>
          <w:lang w:val="en-US"/>
        </w:rPr>
        <w:t>Marsall úr, drága! – tárta szét a pap a karját tanácstalanul. Sajnos, nem áll módomban megváltoztatni a tekintetes Királyi Törvényszék ítéletét! Az előbb részletesen felsorolt vádpontok alapján a Királyi Törvényszék halálra ítélt!</w:t>
      </w:r>
    </w:p>
    <w:p>
      <w:pPr>
        <w:pStyle w:val="NormlnsWWW"/>
        <w:spacing w:before="0" w:after="0"/>
        <w:ind w:left="720" w:right="720" w:firstLine="288"/>
        <w:rPr/>
      </w:pPr>
      <w:r>
        <w:rPr>
          <w:lang w:val="en-US"/>
        </w:rPr>
        <w:t>Almagro összeroskadt a szörnyű hír hallatára. Ha valaki hirtelen mögötte terem, és kést merít a szívgödrébe, az sem okozhatott volna súlyosabb fájdalmat neki. Április dereka óta, amikor Hernando Pizarro fogságába került, egyre szebben bimbózott ki szívében a reménység. Hiszen Hernando úr őnagysága számtalanszor kereste föl személyesen is! Megvizsgálta ételét is, és felháborodott ordítozás kíséretében az őrség parancsnokának az arcába öntötte a híg löttyöt. S ettől a pillanattól kezdve a saját asztalától küldetett neki abból, amit ő maga evett! És gyakran megígérte neki, hogy hamarosan elutazhat Ciudad de Los Reyesbe, hogy személyesen tárgyalhasson ügyében a kormányzó úrral! Emlékszik, még azt is megkérdezte: „Hogyan akar utazni uraságod? Lóháton vagy hordszéken?!" És sürgette, egyen-igyon jókat, hogy jó erőben legyen, amire megkezdheti utazását! Hát... ezért etette-itattal Hogy az izé ... az utazás, vagyis hogy a kivégzés percére jó erőben legyen! Hogy a világ ne mondhassa: egy gyámoltalan, súlyos beteg vénembert hurcoltatott vérpadra!</w:t>
      </w:r>
    </w:p>
    <w:p>
      <w:pPr>
        <w:pStyle w:val="NormlnsWWW"/>
        <w:spacing w:before="0" w:after="0"/>
        <w:ind w:left="720" w:right="720" w:firstLine="288"/>
        <w:rPr>
          <w:lang w:val="en-US"/>
        </w:rPr>
      </w:pPr>
      <w:r>
        <w:rPr>
          <w:lang w:val="en-US"/>
        </w:rPr>
        <w:t xml:space="preserve">– </w:t>
      </w:r>
      <w:r>
        <w:rPr>
          <w:lang w:val="en-US"/>
        </w:rPr>
        <w:t>Kegyetlen izé... tréfa ez, atyám! – morogta a megrendült Almagro. – Miért adod a neved ilyen kegyetlen játékhoz?!</w:t>
      </w:r>
    </w:p>
    <w:p>
      <w:pPr>
        <w:pStyle w:val="NormlnsWWW"/>
        <w:spacing w:before="0" w:after="0"/>
        <w:ind w:left="720" w:right="720" w:firstLine="288"/>
        <w:rPr/>
      </w:pPr>
      <w:r>
        <w:rPr>
          <w:lang w:val="en-US"/>
        </w:rPr>
        <w:t xml:space="preserve">– </w:t>
      </w:r>
      <w:r>
        <w:rPr>
          <w:lang w:val="en-US"/>
        </w:rPr>
        <w:t>Tréfa? – kiáltott fel Segovia atya megdöbbenve. – Játék? Ide nézz! – varázsolta elő csuhája bő ujjából az írásbéli ítéletet, és a vénember orra alá dugta. A marsall őszinte, mélységes gyanakvással meredt rá, mint a kutya a sosem észlelt idegen lábnyomra, mielőtt szaladni kezdene, aztán felnyögött. – Nem !... Ez ... ez lehetetlen, hogy... ilyen óriási gonoszságot tegyenek velem! Ezt nem akarom elhinni!</w:t>
      </w:r>
    </w:p>
    <w:p>
      <w:pPr>
        <w:pStyle w:val="NormlnsWWW"/>
        <w:spacing w:before="0" w:after="0"/>
        <w:ind w:left="720" w:right="720" w:firstLine="288"/>
        <w:rPr>
          <w:lang w:val="en-US"/>
        </w:rPr>
      </w:pPr>
      <w:r>
        <w:rPr>
          <w:lang w:val="en-US"/>
        </w:rPr>
        <w:t>Amit három ember tud, az már nem marad titok. Ezért a Poncé de León házban a „chileiek" is lépésről lépésre értesültek a marsall ügyének mindegyik fordulatáról.</w:t>
      </w:r>
    </w:p>
    <w:p>
      <w:pPr>
        <w:pStyle w:val="NormlnsWWW"/>
        <w:spacing w:before="0" w:after="0"/>
        <w:ind w:left="720" w:right="720" w:firstLine="288"/>
        <w:rPr>
          <w:lang w:val="en-US"/>
        </w:rPr>
      </w:pPr>
      <w:r>
        <w:rPr>
          <w:lang w:val="en-US"/>
        </w:rPr>
        <w:t>Arról is, hogy embertelenül megalázva magát, térden állva kihallgatást könyörgött ki Hernando úrtól. Hogy őnagysága nagy kegyesen fogadta. Sőt. Végig is hallgatta a vénember megindító könyörgését. Hogy „Gondold meg jól, mit cselekszel! Az Isten szerelmére kérlek – mondta térdre hullva Almagro. – Ne ölj meg! Gondolj arra, hogy én sem izé, öltelek meg, amikor megtehettem volna! Gonzalót se bántottam, amikor az izémben, hatalmamban volt! Kérlek, gondolj arra, milyen nagy részem van abban, hogy a bátyád, Francisco Pizarro Peru kormányzója lehetett! Izélsz, mosolyogsz rajtam, te kőszívű, könyörtelen izé, no, rémalak? Gondolj arra, hogy milyen óriási izéket, szolgálatokat tettem Spanyolországnak! Egész életemet a kasztíliai dinasztia javára áldoztam! Ha mindez nem indít meg, nézd galambősz fejemet... vedd figyelembe, hogy rokkant, súlyos beteg vénember vagyok ... Hogy maholnap amúgy is síromba roskadok! Mért akarsz megöletni mindenáron, hiszen már nincs mit félned tőlem?! Hadd töltsem hátralevő rövid időmet izében, börtönben! Hadd legyen módom megbánni bűneimet!"</w:t>
      </w:r>
    </w:p>
    <w:p>
      <w:pPr>
        <w:pStyle w:val="NormlnsWWW"/>
        <w:spacing w:before="0" w:after="0"/>
        <w:ind w:left="720" w:right="720" w:firstLine="288"/>
        <w:rPr/>
      </w:pPr>
      <w:r>
        <w:rPr>
          <w:lang w:val="en-US"/>
        </w:rPr>
        <w:t>És megtudták Hernando úr őnagyságának hűvös, tartózkodó feleletét is. „Végtelenül csodálkozom azon, hogy ön, Diego Almagro, a híres hadvezér, így lealacsonyítja magát! Ez a viselkedés méltatlan egy vitéz kasztíliai lovaghoz! Hogy lehet ennyire félni, rettegni a haláltól? Nem ön az első és az utolsó sem, aki így fogja végezni életét! Még egyszer! Ha lovagnak és nemesembernek tekinti magát, viselje el erős akarattal a halált! Van még egy egész órája, hívasson jegyzőt és papot, készüljön föl rá lélekben! Ennek az ítéletnek már nincsen orvossága!"</w:t>
      </w:r>
    </w:p>
    <w:p>
      <w:pPr>
        <w:pStyle w:val="NormlnsWWW"/>
        <w:spacing w:before="0" w:after="0"/>
        <w:ind w:left="720" w:right="720" w:firstLine="288"/>
        <w:rPr>
          <w:lang w:val="en-US"/>
        </w:rPr>
      </w:pPr>
      <w:r>
        <w:rPr>
          <w:lang w:val="en-US"/>
        </w:rPr>
        <w:t>Meglehet, hogy Hernando úr őnagysága menesztett át embert a de León házba, hogy minél alaposabban megfélemlíthesse a chileieket, megmutatva könyörtelenségét, iszonyú hatalmát. Ki tudja?</w:t>
      </w:r>
    </w:p>
    <w:p>
      <w:pPr>
        <w:pStyle w:val="NormlnsWWW"/>
        <w:spacing w:before="0" w:after="0"/>
        <w:ind w:left="720" w:right="720" w:firstLine="288"/>
        <w:rPr>
          <w:lang w:val="en-US"/>
        </w:rPr>
      </w:pPr>
      <w:r>
        <w:rPr>
          <w:lang w:val="en-US"/>
        </w:rPr>
        <w:t>Valamennyien ott álltak némán, mozdulatalanul a León ház ablakaiban, és nézték a tragédia utolsó felvonását. Hamarosan jött a királyi jegyző az írnokával, akinek a hóna alatt halom papiros fehérlett, és övéről sárgaréz kalamáris csüngött alá, amelyet fél kezével leszorított, hogy ruhájára ne ömöljön belőle a tenta. Jobb válláról pedig vaskos, kurta doboz lógott, afféle tegez, amelyből szépen megmetszett hollótollak vége kandikált ki. Nagyon gyorsan eltávoztak, ebből arra következtettek Carlosék, hogy a marsall rövid végrendeletet mondhatott tollba. Ezután Segovia atya vágott keresztül a plazán, előtte négy fekete szoknyás, fehér galléros ministráns igyekezett, jókora ezüst tömjénfüstölőket lóbálva. Amikor a pap is eltűnt, egy szakasz flandriai muskétás érkezett sietős léptekkel. Kettős sorba fejlődtek föl szögletes, katonás, gépies mozdulatokkal, a flandriai kapitány éles, pattogó vezényszavaira. Az első sor letérdelt a Poncé de León ház előtt, a második állva maradt. Mindenki lebökte maga elé az állványt, és rátámasztották a felhúzott kakasú, újmódi muskétákat.</w:t>
      </w:r>
    </w:p>
    <w:p>
      <w:pPr>
        <w:pStyle w:val="NormlnsWWW"/>
        <w:spacing w:before="0" w:after="0"/>
        <w:ind w:left="720" w:right="720" w:firstLine="288"/>
        <w:rPr/>
      </w:pPr>
      <w:r>
        <w:rPr>
          <w:lang w:val="en-US"/>
        </w:rPr>
        <w:t>Jüan de Rada rekedten szólalt meg:</w:t>
      </w:r>
    </w:p>
    <w:p>
      <w:pPr>
        <w:pStyle w:val="NormlnsWWW"/>
        <w:spacing w:before="0" w:after="0"/>
        <w:ind w:left="720" w:right="720" w:firstLine="288"/>
        <w:rPr/>
      </w:pPr>
      <w:r>
        <w:rPr>
          <w:lang w:val="en-US"/>
        </w:rPr>
        <w:t xml:space="preserve">– </w:t>
      </w:r>
      <w:r>
        <w:rPr>
          <w:lang w:val="en-US"/>
        </w:rPr>
        <w:t xml:space="preserve">Derék, uraim! Ez aztán megadja a módját! Tizenkét chilei ellen egy </w:t>
      </w:r>
      <w:r>
        <w:rPr>
          <w:i/>
          <w:lang w:val="en-US"/>
        </w:rPr>
        <w:t>század</w:t>
      </w:r>
      <w:r>
        <w:rPr>
          <w:lang w:val="en-US"/>
        </w:rPr>
        <w:t xml:space="preserve"> muskétást állít ki! Tíz-tíz golyót szánt mindegyikünk szívébe! Nem volna kedvük az uraknak megkísérteni a szerencsénket?</w:t>
      </w:r>
    </w:p>
    <w:p>
      <w:pPr>
        <w:pStyle w:val="NormlnsWWW"/>
        <w:spacing w:before="0" w:after="0"/>
        <w:ind w:left="720" w:right="720" w:firstLine="288"/>
        <w:rPr>
          <w:lang w:val="en-US"/>
        </w:rPr>
      </w:pPr>
      <w:r>
        <w:rPr>
          <w:lang w:val="en-US"/>
        </w:rPr>
        <w:t>Hermán Poncé de León válaszolt komor, elfulladó hangon :</w:t>
      </w:r>
    </w:p>
    <w:p>
      <w:pPr>
        <w:pStyle w:val="NormlnsWWW"/>
        <w:spacing w:before="0" w:after="0"/>
        <w:ind w:left="720" w:right="720" w:firstLine="288"/>
        <w:rPr>
          <w:lang w:val="en-US"/>
        </w:rPr>
      </w:pPr>
      <w:r>
        <w:rPr>
          <w:lang w:val="en-US"/>
        </w:rPr>
        <w:t xml:space="preserve">– </w:t>
      </w:r>
      <w:r>
        <w:rPr>
          <w:lang w:val="en-US"/>
        </w:rPr>
        <w:t>Semmit sem érnénk el vele. Feleúton sem lennénk, már mindegyikünk holtan heverne a plaza kövén. Olcsó örömet akar szerezni ennek a szörnyetegnek?</w:t>
      </w:r>
    </w:p>
    <w:p>
      <w:pPr>
        <w:pStyle w:val="NormlnsWWW"/>
        <w:spacing w:before="0" w:after="0"/>
        <w:ind w:left="720" w:right="720" w:firstLine="288"/>
        <w:rPr/>
      </w:pPr>
      <w:r>
        <w:rPr>
          <w:lang w:val="en-US"/>
        </w:rPr>
        <w:t>A muskétás század mögött akkor tűnt el a Kígyó-palota kapujában a vörös csuklyás hóhér, négy segéddel. Kettő közülük kint maradt. Az egyiküknél volt nagy fatokba dugva a pallos. A lábuknál ott guggolt a tönk. Carlos jól látta, a hóhér hóna alatt kötélcsomó volt és rövid fapálcák.</w:t>
      </w:r>
    </w:p>
    <w:p>
      <w:pPr>
        <w:pStyle w:val="NormlnsWWW"/>
        <w:spacing w:before="0" w:after="0"/>
        <w:ind w:left="720" w:right="720" w:firstLine="288"/>
        <w:rPr>
          <w:lang w:val="en-US"/>
        </w:rPr>
      </w:pPr>
      <w:r>
        <w:rPr>
          <w:lang w:val="en-US"/>
        </w:rPr>
        <w:t xml:space="preserve">– </w:t>
      </w:r>
      <w:r>
        <w:rPr>
          <w:lang w:val="en-US"/>
        </w:rPr>
        <w:t>Hurok!... – mormolta elcsukló hangon. – Megfojtatja szegény Diego bácsit!</w:t>
      </w:r>
    </w:p>
    <w:p>
      <w:pPr>
        <w:pStyle w:val="NormlnsWWW"/>
        <w:spacing w:before="0" w:after="0"/>
        <w:ind w:left="720" w:right="720" w:firstLine="288"/>
        <w:rPr>
          <w:lang w:val="en-US"/>
        </w:rPr>
      </w:pPr>
      <w:r>
        <w:rPr>
          <w:lang w:val="en-US"/>
        </w:rPr>
        <w:t>Valaki éleset kiáltott a Kígyó-palotában, nem lehetett tisztán érteni, de utána tüstént rázendített egy gyászindulóra a muskétásoktól oldalvást álló, fekete fátyollal átkötött hangszereivel a zenekar.</w:t>
      </w:r>
    </w:p>
    <w:p>
      <w:pPr>
        <w:pStyle w:val="NormlnsWWW"/>
        <w:spacing w:before="0" w:after="0"/>
        <w:ind w:left="720" w:right="720" w:firstLine="288"/>
        <w:rPr>
          <w:lang w:val="en-US"/>
        </w:rPr>
      </w:pPr>
      <w:r>
        <w:rPr>
          <w:lang w:val="en-US"/>
        </w:rPr>
        <w:t>Aztán gyalogosok jelentek meg, akik a Kígyó-palota belső udvarán tartózkodhattak addig, és egy egyszerű, dorongokból eszkábált, fekete posztóból szabott katonaköpönyeggel letakart hordágyon kihozták a marsall holttestét. A kis Diego nem bírta tovább, Carlos vállára álélt. Szerencséje volt, mert nem látta, hogyan csapta el a hóhér a plazán felállított tőkén szegény jó Almagro úr fejét. Hogyan markolta meg a két füle mellett sűrű, ősz üstökét, és mutatta föl a magasba, hangosan kiáltva:</w:t>
      </w:r>
    </w:p>
    <w:p>
      <w:pPr>
        <w:pStyle w:val="NormlnsWWW"/>
        <w:spacing w:before="0" w:after="0"/>
        <w:ind w:left="720" w:right="720" w:firstLine="288"/>
        <w:rPr>
          <w:lang w:val="en-US"/>
        </w:rPr>
      </w:pPr>
      <w:r>
        <w:rPr>
          <w:lang w:val="en-US"/>
        </w:rPr>
        <w:t xml:space="preserve">– </w:t>
      </w:r>
      <w:r>
        <w:rPr>
          <w:lang w:val="en-US"/>
        </w:rPr>
        <w:t>Bevégeztetett!</w:t>
      </w:r>
    </w:p>
    <w:p>
      <w:pPr>
        <w:pStyle w:val="NormlnsWWW"/>
        <w:spacing w:before="0" w:after="0"/>
        <w:ind w:left="720" w:right="720" w:firstLine="288"/>
        <w:rPr/>
      </w:pPr>
      <w:r>
        <w:rPr>
          <w:lang w:val="en-US"/>
        </w:rPr>
        <w:t>Rada kapitány öklével bezúzta az ablakot, és elordította magát:</w:t>
      </w:r>
    </w:p>
    <w:p>
      <w:pPr>
        <w:pStyle w:val="NormlnsWWW"/>
        <w:spacing w:before="0" w:after="0"/>
        <w:ind w:left="720" w:right="720" w:firstLine="288"/>
        <w:rPr>
          <w:lang w:val="en-US"/>
        </w:rPr>
      </w:pPr>
      <w:r>
        <w:rPr>
          <w:lang w:val="en-US"/>
        </w:rPr>
        <w:t xml:space="preserve">– </w:t>
      </w:r>
      <w:r>
        <w:rPr>
          <w:lang w:val="en-US"/>
        </w:rPr>
        <w:t>Század, vi-gyázz! Tiszte-legj!</w:t>
      </w:r>
    </w:p>
    <w:p>
      <w:pPr>
        <w:pStyle w:val="NormlnsWWW"/>
        <w:spacing w:before="0" w:after="0"/>
        <w:ind w:left="720" w:right="720" w:firstLine="288"/>
        <w:rPr/>
      </w:pPr>
      <w:r>
        <w:rPr>
          <w:lang w:val="en-US"/>
        </w:rPr>
        <w:t>Meghökkenve, önkéntelen csattantotta össze a bokáját a plazán ácsorgó flandriai muskétás század valamennyi tagja. Olyan egyszerre, mintha dróton rántotta volna össze a lábukat titkos helyről egy ügyes bábozó mester.</w:t>
      </w:r>
    </w:p>
    <w:p>
      <w:pPr>
        <w:pStyle w:val="NormlnsWWW"/>
        <w:spacing w:before="0" w:after="0"/>
        <w:ind w:left="720" w:right="720" w:firstLine="288"/>
        <w:rPr>
          <w:lang w:val="en-US"/>
        </w:rPr>
      </w:pPr>
      <w:r>
        <w:rPr>
          <w:lang w:val="en-US"/>
        </w:rPr>
        <w:t>Hernando úr megrebbenő tekintettel kapta a de León ház felé a fejét. Aztán súgott valamit a hóhérnak, mire a hordagyat cipelő hat katona megindult terhével a chileiek tanyája felé.</w:t>
      </w:r>
    </w:p>
    <w:p>
      <w:pPr>
        <w:pStyle w:val="NormlnsWWW"/>
        <w:spacing w:before="0" w:after="0"/>
        <w:ind w:left="720" w:right="720" w:firstLine="288"/>
        <w:rPr>
          <w:lang w:val="en-US"/>
        </w:rPr>
      </w:pPr>
      <w:r>
        <w:rPr>
          <w:lang w:val="en-US"/>
        </w:rPr>
        <w:t>A de León palota nagytermében állították föl a hordágyat. Volt társai szépen megmosdatták a szerencsétlen marsall tetemét, fejét régi helyére illesztették, aztán letakarták az egyetlen megmaradt, ezüstgombos, ezüstszegélyes tiszti köpönyegükkel. Július volt, borzalmas hőség. Alkonyatkor valósággal fellélegzettek, amikor Pizarro titkára kopogtatott be hozzájuk, és a küszöb előtt megállva bekiáltott:</w:t>
      </w:r>
    </w:p>
    <w:p>
      <w:pPr>
        <w:pStyle w:val="NormlnsWWW"/>
        <w:spacing w:before="0" w:after="0"/>
        <w:ind w:left="720" w:right="720" w:firstLine="288"/>
        <w:rPr>
          <w:lang w:val="en-US"/>
        </w:rPr>
      </w:pPr>
      <w:r>
        <w:rPr>
          <w:lang w:val="en-US"/>
        </w:rPr>
        <w:t xml:space="preserve">– </w:t>
      </w:r>
      <w:r>
        <w:rPr>
          <w:lang w:val="en-US"/>
        </w:rPr>
        <w:t>Induljanak, urak! A San Francisco-székesegyházba vigyék, ott fogjuk temetni!</w:t>
      </w:r>
    </w:p>
    <w:p>
      <w:pPr>
        <w:pStyle w:val="NormlnsWWW"/>
        <w:spacing w:before="0" w:after="0"/>
        <w:ind w:left="720" w:right="720" w:firstLine="288"/>
        <w:rPr/>
      </w:pPr>
      <w:r>
        <w:rPr>
          <w:lang w:val="en-US"/>
        </w:rPr>
        <w:t>A cuscóiak nagyon sokáig emlegették, milyen szép temetése volt a szegény marsallnak. Tizenkét kapitány emelte a hordágyat, s mivel nem volt messze a felemás székesegyház, fogukat összecsikorgatva, kinyújtott karral magasba emelve vitték. A fekete posztóholmival leborítot holttest valósággal úszott a húsvörös alkonyi fényben a plaza fölött. Kétoldalt, elöl és hátul Pedro Bergara flandriai puskásai lépkedtek, bal vállukon pihent nehéz muskétájuk, a jobbjuk imbolygó lángú, füstöt köpködő fáklyát emelt.</w:t>
      </w:r>
    </w:p>
    <w:p>
      <w:pPr>
        <w:pStyle w:val="NormlnsWWW"/>
        <w:spacing w:before="0" w:after="0"/>
        <w:ind w:left="720" w:right="720" w:firstLine="288"/>
        <w:rPr/>
      </w:pPr>
      <w:r>
        <w:rPr>
          <w:lang w:val="en-US"/>
        </w:rPr>
        <w:t>Carlos visszasandított a válla fölött, és nem akart hinni a szemének: a levegőben lebegő holttest mögött a három Pizarra lépegetett, baloldalt Gonzalo, jobboldalt Hernando, középütt a kormányzó úr őkegyelmessége. Olyan komor, ájtatos orcával lépdeltek meggyilkolt áldozatuk mögött, hogy a legénynek felkeveredett látrukra a gyomra, s kicsin múlott, hogy le nem hányta őket. Kitántorodott a sorból, és egyik kezével a gyomrát, a másikkal sebesült fejét fogva, fölnyögve leguggolt a földre.</w:t>
      </w:r>
    </w:p>
    <w:p>
      <w:pPr>
        <w:pStyle w:val="NormlnsWWW"/>
        <w:spacing w:before="0" w:after="0"/>
        <w:ind w:left="720" w:right="720" w:firstLine="288"/>
        <w:rPr/>
      </w:pPr>
      <w:r>
        <w:rPr>
          <w:lang w:val="en-US"/>
        </w:rPr>
        <w:t xml:space="preserve">– </w:t>
      </w:r>
      <w:r>
        <w:rPr>
          <w:lang w:val="en-US"/>
        </w:rPr>
        <w:t>Carlos! – kiáltott föl Francisco Pizarra, mert megismerte a legényben keresztfiát. De hát a gyászmenetet ilyen apróságért nem lehet megakasztani. Lépegetniök kellett tovább, mert a San Francisco-katedrális már feltátotta a gyertyák arany és rubin fényében tündöklő kapuját; hallották, hogyan jajveszékelt a kis víziorgona a kóruson, mintha egy bőgőmajmot akarna elnyelni egy anakonda. Ömlött az izzadság mindenkiről. A sűrű, savanyú szag összekeveredett a templom alacsony boltozata alatt megszoruló kék tömjénfüsttel meg az elégett szurok csípős illatával. Úgy érezték, mindjárt megfulladnak. Alig várták, hogy a marsallt leeresszék a katedrális megnyitott talapzatába készített sírverembe. Már eltűnt a tetem, de édeskés szaga még facsarta az orrukat.</w:t>
      </w:r>
    </w:p>
    <w:p>
      <w:pPr>
        <w:pStyle w:val="NormlnsWWW"/>
        <w:spacing w:before="0" w:after="0"/>
        <w:ind w:left="720" w:right="720" w:firstLine="288"/>
        <w:rPr/>
      </w:pPr>
      <w:r>
        <w:rPr>
          <w:lang w:val="en-US"/>
        </w:rPr>
        <w:t>Pizarro erősen megkapaszkodott két testvére karjába. Rájuk kellett támaszkodnia teljes súlyával, ha nem akart végigorrolni a katedrális kövezetén. Most kezdte bitangul érezni magát, életében először. Amikor egyetlen, örök riválisa mindörökre eltűnt az útjából. Érezte, hogy vénebb a vénnél, hogy elhasználódott az állandó izgalmak közepette a szíve. Erezte, hogy gyilkolt, amikor kivégeztette Almagrót, hiszen ... neki köszönhette javarészben a kormányzói székét és minden egyebet. Nem lett volna szabad megengednie, hogy Hernando akarata fölülkerekedhessen! Meg kellett volna várnia, amíg a Királyi Bíróság ítéli halálra az öreget, Toledóban! Önkéntelen gyorsabban lépdelt, mert úgy érezte, ha nem siet, most mindjárt a fejére szakad a templom alacsony boltozata.</w:t>
      </w:r>
    </w:p>
    <w:p>
      <w:pPr>
        <w:pStyle w:val="NormlnsWWW"/>
        <w:spacing w:before="0" w:after="0"/>
        <w:ind w:left="720" w:right="720" w:firstLine="288"/>
        <w:rPr/>
      </w:pPr>
      <w:r>
        <w:rPr>
          <w:lang w:val="en-US"/>
        </w:rPr>
        <w:t>Carlos jóformán egész nap mozdulatlanul hever az ócska dikón. Kimozdulni sem tud, mert csak egyetlen köpönyegük maradt tizenkettejüknek. Legföljebb akkor, ha rákerül a sor. Igen, de hova menjen? A gyönyörű, gazdag választékú boltokban, üzletekben szóba sem állnak a magafajta földönfutó koldusokkal. „Chilei!" – mondják megvető ajkbiggyesztéssel a boltosok, és elfordítják a fejüket, hogy még a köszönését se kelljen fogadniok. Hát akkor? Sétálgasson talán? Kivel? Vagy egyedül rója az utcákat? Hiszen minden utcakő, minden sarok és kedves sikátor a komisz, hűtlen Kedvesre emlékezteti. Hová mehetett, Úristen?! Hát szerethette valaha is őszintén az a kis rézbőrű boszorkány? Előbukkant a tengerből, vele volt, megismertette a boldogsággal, célt adott az életének, aztán eltűnt. Igen, de utána újra előkerült, mert – hál'istennek – halálra ijesztette az a szerencsétlen, ostoba Atahualpa! És most hová lett?</w:t>
      </w:r>
    </w:p>
    <w:p>
      <w:pPr>
        <w:pStyle w:val="NormlnsWWW"/>
        <w:spacing w:before="0" w:after="0"/>
        <w:ind w:left="720" w:right="720" w:firstLine="288"/>
        <w:rPr>
          <w:lang w:val="en-US"/>
        </w:rPr>
      </w:pPr>
      <w:r>
        <w:rPr>
          <w:lang w:val="en-US"/>
        </w:rPr>
        <w:t>Egy ideig azt hitte Carlos, talán az egész eltűnés-ügy ennek a földre fölbújt sátánnak, Pizarrónak a munkája! De nem, nem, lehetetlen! Vagy férjhez ment valakihez Muchacha az Andok roppant kősivatagában, egy indián hercegecskéhez, vagy... meghalt! De hogy nem él, arra már mérget mert volna inni Carlos! Tudta, érezte, ha Muchacha élne, életjelt adott volna már magáról!</w:t>
      </w:r>
    </w:p>
    <w:p>
      <w:pPr>
        <w:pStyle w:val="NormlnsWWW"/>
        <w:spacing w:before="0" w:after="0"/>
        <w:ind w:left="720" w:right="720" w:firstLine="288"/>
        <w:rPr/>
      </w:pPr>
      <w:r>
        <w:rPr>
          <w:lang w:val="en-US"/>
        </w:rPr>
        <w:t xml:space="preserve">A marsall temetése utáni időben mégis vállalkozott, hogy kilép a Poncé de León házból. A szertartás elején, amikor éppen a plazán vonult keresztül a menet, rosszul lett. Jószerével így hát el sem tudott búcsúzni a szerencsétlen, boldogtalan vénembertől, akit meggyilkoltattak a Pizarrók. Emlékezett rá, valaki odakiáltott neki, amikor a görcs csomóba rándítva, föltaszította a plaza kövezetén. Másnap magas láz kínozta, nyitott szemmel hevert a dikóján, és azt hitték, meghal, olyan vadul dübbögött a szíve. Volt egy indián szolgájuk, egy vén yanacuna, az tűnt el és jelent meg estére kelve egy lopótökkel. Megitatta belőle a súlyos beteg Carlost. A legény reggelre jobban lett. Mesélték neki, járt a házban </w:t>
      </w:r>
      <w:r>
        <w:rPr>
          <w:color w:val="000000"/>
          <w:lang w:val="en-US"/>
        </w:rPr>
        <w:t>señor Picado, a</w:t>
      </w:r>
      <w:r>
        <w:rPr>
          <w:lang w:val="en-US"/>
        </w:rPr>
        <w:t xml:space="preserve"> kormányzó úr titkára, és kérte, tájékoztassák rendszeresen a beteg legény állapotáról. Feltétlenül értesítsék, bármire lenne is szüksége.</w:t>
      </w:r>
    </w:p>
    <w:p>
      <w:pPr>
        <w:pStyle w:val="NormlnsWWW"/>
        <w:spacing w:before="0" w:after="0"/>
        <w:ind w:left="720" w:right="720" w:firstLine="288"/>
        <w:rPr/>
      </w:pPr>
      <w:r>
        <w:rPr>
          <w:lang w:val="en-US"/>
        </w:rPr>
        <w:t>Carlos akkorát káromkodott, hogy azt hitték, rájuk szakad a mennyezet. Soha, kiáltotta, soha! Többé be jiem teszi a lábát a kormányzó házába, ha az élete függne tőle, akkor sem! Pizarra meghalt! Pizarro már réges-régen meghalt! Amikor aljas, törtető gazember lett belőle! Felépíttethet akár ezer új várost! Kioszthat százezer birtokot, adhat hozzá millió rézbőrű rabszolgát! Gyalázatos állat! Megölte Perut! A vak is láthatja, mióta betették a spanyolok Peruba a lábukat, elpusztul bele az ország! A gyönyörű hidak elrothadva lógnak, az életével játszik, aki rajtuk a feneketlen mélység fölé merészkedik! A csodálatos öntözőcsatornákat eltömte az iszap és a hegyekből alábugyborgó kőlavina! Elpusztultak sorra a hegyoldalakra háti kosarakban felhordott teraszok: Pizarro elhajtatta az indiánokat Ciudad de Los Reyes építkezéseihez! Gyilkos! Gyilkos! Gonosz gyilkos, aki szántszándékkal öl meg mindent és mindenkit maga körül! Pizarro számára nincs se Isten, se barátság, se becsület: csak az Arany, csak az Arany!...</w:t>
      </w:r>
    </w:p>
    <w:p>
      <w:pPr>
        <w:pStyle w:val="NormlnsWWW"/>
        <w:spacing w:before="0" w:after="0"/>
        <w:ind w:left="720" w:right="720" w:firstLine="288"/>
        <w:rPr/>
      </w:pPr>
      <w:r>
        <w:rPr>
          <w:lang w:val="en-US"/>
        </w:rPr>
        <w:t>Fölpattant, magára kanyarította a foltozott, erősen vedlett tiszti köpönyeget, és kiviharzott az utcára. Fejét leszegve, fújtatva rohant tova, mint a bőszített bika. Észre sem vette, körbe-körbe járt már hosszú ideje a San Francisco-székesegyház körüli utcákban. Megtorpant, mert riadtan csengeni kezdett a toronyban a lélekharang.</w:t>
      </w:r>
    </w:p>
    <w:p>
      <w:pPr>
        <w:pStyle w:val="NormlnsWWW"/>
        <w:spacing w:before="0" w:after="0"/>
        <w:ind w:left="720" w:right="720" w:firstLine="288"/>
        <w:rPr>
          <w:lang w:val="en-US"/>
        </w:rPr>
      </w:pPr>
      <w:r>
        <w:rPr>
          <w:lang w:val="en-US"/>
        </w:rPr>
        <w:t xml:space="preserve">– </w:t>
      </w:r>
      <w:r>
        <w:rPr>
          <w:lang w:val="en-US"/>
        </w:rPr>
        <w:t>Haldoklik valaki! – gondolta elkomorodva, és szíve mélyéből irigyelte az illetőt. Vége szakad számára a földi létnek, megszabadul minden megpróbáltatástól, csak boldognak vallhatja magát, aki ebből a pokolból végleg elmehet! Vajon ki búcsúzkodhat az élettől, hogy a katedrális lélekharangját húzzák meg?</w:t>
      </w:r>
    </w:p>
    <w:p>
      <w:pPr>
        <w:pStyle w:val="NormlnsWWW"/>
        <w:spacing w:before="0" w:after="0"/>
        <w:ind w:left="720" w:right="720" w:firstLine="288"/>
        <w:rPr/>
      </w:pPr>
      <w:r>
        <w:rPr>
          <w:lang w:val="en-US"/>
        </w:rPr>
        <w:t>Lehajtott fejjel apácák kettős rajvonala surrant be a templomba. Égtek a gyertyák, szomorúan búgott az orgona, sűrű kék tömjénfüst hömpölygött ide-oda, ahogy benézett a küszöb felett. Halkan, bánatosan csendült az apácák kardala. Nagyon elnehezedett a szíve. Belépett a templomba. Levett kalapját dajkálva markában, öntudatlanul a főoltár felé lépegetett. Poncé de León úr elmondta, oda temették el szegény Diego bácsit. Odabotorkált a sírhelyhez. Egyszerű kőlap födte a marsall földi porhüvelyét, jóformán csak a nevét véste rá a kőfaragómester: „Diego Almagro marsall, Chile kormányzója, élt 63 évet, meghalt 1538. július 8-án."</w:t>
      </w:r>
    </w:p>
    <w:p>
      <w:pPr>
        <w:pStyle w:val="NormlnsWWW"/>
        <w:spacing w:before="0" w:after="0"/>
        <w:ind w:left="720" w:right="720" w:firstLine="288"/>
        <w:rPr/>
      </w:pPr>
      <w:r>
        <w:rPr>
          <w:lang w:val="en-US"/>
        </w:rPr>
        <w:t>„</w:t>
      </w:r>
      <w:r>
        <w:rPr>
          <w:lang w:val="en-US"/>
        </w:rPr>
        <w:t>Szegény, szegény öregember! Hiába voltál hős, áldozatkész barát! Hiába adtad oda az egészségedet, ráadásul még a fél szemedet is! Hiába tetted kockára naponta az életedet, a becsületedet és a vagyonodat: mégis fölfalt ez a rohadt cápa, Pizarro! Úristen! Hát ennek a latornak a világon minden sikerül? Hát ki segíti ezt a monstrumot? A Poklok Fejedelme: Apokatekil? ..."</w:t>
      </w:r>
    </w:p>
    <w:p>
      <w:pPr>
        <w:pStyle w:val="NormlnsWWW"/>
        <w:spacing w:before="0" w:after="0"/>
        <w:ind w:left="720" w:right="720" w:firstLine="288"/>
        <w:rPr/>
      </w:pPr>
      <w:r>
        <w:rPr>
          <w:lang w:val="en-US"/>
        </w:rPr>
        <w:t>Vergődött tehetetlen kínjában, mint a nyavalyatörősök, azt hitte, megőrül, törni-zúzni, tombolni szeretett volna, és csak nyögött, és verítékezett, és lassan eleredt a könnye. Nem tudta volna megmondani, kit sirat, Almagrót vagy önmagát? Megfordult, és hátrabicsaklott fejjel kifelé tántorgott a templomból.</w:t>
      </w:r>
    </w:p>
    <w:p>
      <w:pPr>
        <w:pStyle w:val="NormlnsWWW"/>
        <w:spacing w:before="0" w:after="0"/>
        <w:ind w:left="720" w:right="720" w:firstLine="288"/>
        <w:rPr>
          <w:lang w:val="en-US"/>
        </w:rPr>
      </w:pPr>
      <w:r>
        <w:rPr>
          <w:lang w:val="en-US"/>
        </w:rPr>
        <w:t>Amikor a főhajó közepe tájára ért, hallott valami halk sikolyt, de nem jutott el az ijedt hang az értelméig, botorkált tovább, mint az alvajárók, s közben úgy érezte, olyan nehéz a szíve, mintha kőből volna, mindjárt leszakad.</w:t>
      </w:r>
    </w:p>
    <w:p>
      <w:pPr>
        <w:pStyle w:val="NormlnsWWW"/>
        <w:spacing w:before="0" w:after="0"/>
        <w:ind w:left="720" w:right="720" w:firstLine="288"/>
        <w:rPr>
          <w:lang w:val="en-US"/>
        </w:rPr>
      </w:pPr>
      <w:r>
        <w:rPr>
          <w:lang w:val="en-US"/>
        </w:rPr>
      </w:r>
    </w:p>
    <w:p>
      <w:pPr>
        <w:pStyle w:val="NormlnsWWW"/>
        <w:spacing w:before="0" w:after="0"/>
        <w:ind w:left="720" w:right="720" w:firstLine="288"/>
        <w:rPr/>
      </w:pPr>
      <w:r>
        <w:rPr>
          <w:lang w:val="en-US"/>
        </w:rPr>
        <w:t>Muchacha hónapok óta tengett-lengett a klastromban. Madre Catalina anyai szeretettel pátyolgatta, próbálta meg elterelni a figyelmét nagy fájdalmáról. Valaha Madre Catalina is szeretett valakit, aki elesett a Róma körül vívott gyilkos harcok során, azután választotta az apácacsuhát. Elmondta ezerszer a tulajdon esetét:</w:t>
      </w:r>
    </w:p>
    <w:p>
      <w:pPr>
        <w:pStyle w:val="NormlnsWWW"/>
        <w:spacing w:before="0" w:after="0"/>
        <w:ind w:left="720" w:right="720" w:firstLine="288"/>
        <w:rPr>
          <w:lang w:val="en-US"/>
        </w:rPr>
      </w:pPr>
      <w:r>
        <w:rPr>
          <w:lang w:val="en-US"/>
        </w:rPr>
        <w:t xml:space="preserve">– </w:t>
      </w:r>
      <w:r>
        <w:rPr>
          <w:lang w:val="en-US"/>
        </w:rPr>
        <w:t>Hidd el, itt a San Corazón-rendben megtaláltam a lelkem nyugalmát. Jézus Krisztus megvigasztalt. Már nem fáj a szívem.</w:t>
      </w:r>
    </w:p>
    <w:p>
      <w:pPr>
        <w:pStyle w:val="NormlnsWWW"/>
        <w:spacing w:before="0" w:after="0"/>
        <w:ind w:left="720" w:right="720" w:firstLine="288"/>
        <w:rPr>
          <w:lang w:val="en-US"/>
        </w:rPr>
      </w:pPr>
      <w:r>
        <w:rPr>
          <w:lang w:val="en-US"/>
        </w:rPr>
        <w:t>Ozcollo makacsul, halk, fullánkos gyűlölettel suttogta:</w:t>
      </w:r>
    </w:p>
    <w:p>
      <w:pPr>
        <w:pStyle w:val="NormlnsWWW"/>
        <w:spacing w:before="0" w:after="0"/>
        <w:ind w:left="720" w:right="720" w:firstLine="288"/>
        <w:rPr>
          <w:lang w:val="en-US"/>
        </w:rPr>
      </w:pPr>
      <w:r>
        <w:rPr>
          <w:lang w:val="en-US"/>
        </w:rPr>
        <w:t xml:space="preserve">– </w:t>
      </w:r>
      <w:r>
        <w:rPr>
          <w:lang w:val="en-US"/>
        </w:rPr>
        <w:t>Az a te szíved, Madre Catalina. Az enyém fáj tovább! Jobban, mint valaha, mint amikor megtudtam, hogy Chiquillo ... meghalt!</w:t>
      </w:r>
    </w:p>
    <w:p>
      <w:pPr>
        <w:pStyle w:val="NormlnsWWW"/>
        <w:spacing w:before="0" w:after="0"/>
        <w:ind w:left="720" w:right="720" w:firstLine="288"/>
        <w:rPr/>
      </w:pPr>
      <w:r>
        <w:rPr>
          <w:lang w:val="en-US"/>
        </w:rPr>
        <w:t xml:space="preserve">– </w:t>
      </w:r>
      <w:r>
        <w:rPr>
          <w:lang w:val="en-US"/>
        </w:rPr>
        <w:t>Édes kisleányom, nyugtalan vergődésednek te magad vagy az oka! Te nem engeded, hogy megnyugodjék a szíved!</w:t>
      </w:r>
    </w:p>
    <w:p>
      <w:pPr>
        <w:pStyle w:val="NormlnsWWW"/>
        <w:spacing w:before="0" w:after="0"/>
        <w:ind w:left="720" w:right="720" w:firstLine="288"/>
        <w:rPr>
          <w:lang w:val="en-US"/>
        </w:rPr>
      </w:pPr>
      <w:r>
        <w:rPr>
          <w:lang w:val="en-US"/>
        </w:rPr>
        <w:t xml:space="preserve">– </w:t>
      </w:r>
      <w:r>
        <w:rPr>
          <w:lang w:val="en-US"/>
        </w:rPr>
        <w:t>Én tudom, hogy Carlos nem halt meg! Hogy el fog jönni értem! Hogy elvisz magával a hegyek közé! És én inkább lángba borítom ezt a Szent Szív-zárdát, hogyha nem hagyod siratnom eltűnt szerelmemet! Mert csak eltűnt, nem halt meg! Értsd meg, én érezném, tudom! Én minden éjjel látom, és mi, indiánok, tudjuk, aki meghalt már, ilyen tiszta arccal többé nem jelenik meg az élőknek!</w:t>
      </w:r>
    </w:p>
    <w:p>
      <w:pPr>
        <w:pStyle w:val="NormlnsWWW"/>
        <w:spacing w:before="0" w:after="0"/>
        <w:ind w:left="720" w:right="720" w:firstLine="288"/>
        <w:rPr>
          <w:lang w:val="en-US"/>
        </w:rPr>
      </w:pPr>
      <w:r>
        <w:rPr>
          <w:lang w:val="en-US"/>
        </w:rPr>
        <w:t xml:space="preserve">– </w:t>
      </w:r>
      <w:r>
        <w:rPr>
          <w:lang w:val="en-US"/>
        </w:rPr>
        <w:t>Nem, nem! Nem akadályozlak meg, leányom! Ha kedves a szívednek, csak sírjál! Sirasd szerelmesed! Bocsáss meg türelmetlenkedésemért, hiszen én is sokáig zokogtam, hiába mutatták meg Rodrigo selyemövét, amelyet magam hímeztem, és az ő vére borította, én sem hittem el halála hírét, Muchacha! Holnap újra látlak!</w:t>
      </w:r>
    </w:p>
    <w:p>
      <w:pPr>
        <w:pStyle w:val="NormlnsWWW"/>
        <w:spacing w:before="0" w:after="0"/>
        <w:ind w:left="720" w:right="720" w:firstLine="288"/>
        <w:rPr>
          <w:lang w:val="en-US"/>
        </w:rPr>
      </w:pPr>
      <w:r>
        <w:rPr>
          <w:lang w:val="en-US"/>
        </w:rPr>
        <w:t>A leány pedig befelé fordult, mint egy védekező sündisznó, és mindenki megízlelte tüskéinek kegyetlen döféseit, aki háborgatta.</w:t>
      </w:r>
    </w:p>
    <w:p>
      <w:pPr>
        <w:pStyle w:val="NormlnsWWW"/>
        <w:spacing w:before="0" w:after="0"/>
        <w:ind w:left="720" w:right="720" w:firstLine="288"/>
        <w:rPr>
          <w:lang w:val="en-US"/>
        </w:rPr>
      </w:pPr>
      <w:r>
        <w:rPr>
          <w:lang w:val="en-US"/>
        </w:rPr>
        <w:t>De azért be-bekukkantott a konyhába, és csodálkozva figyelte a szakácsnők főzőtudományát. Hogy nemcsak főtt húst készítenek, hanem meg is sütik a húsokat. Hogy százféle fogást készítenek, ha Madre Catalina előkelő vendéget fogad a klastrom refektóriumában.</w:t>
      </w:r>
    </w:p>
    <w:p>
      <w:pPr>
        <w:pStyle w:val="NormlnsWWW"/>
        <w:spacing w:before="0" w:after="0"/>
        <w:ind w:left="720" w:right="720" w:firstLine="288"/>
        <w:rPr/>
      </w:pPr>
      <w:r>
        <w:rPr>
          <w:lang w:val="en-US"/>
        </w:rPr>
        <w:t>S csodálkozott, hogy a hét bizonyos napján csak halat meg sajtot fogyasztanak. Csak rövid ideig tartott meghökkenése, mert rájött, az apácák is böjtölnek, akárcsak ők, amikor a Nagy Napisten Ünnepéit ülik. Amikor ilyen meghökkentő azonossággal találkozott, elbújt valami csöndes zugban, és elgondolkodott. Ha nagyon alaposan végiggondolja a dolgokat, akkor nagyon sok ponton egyezik a kecsua vallás Madre Catalina vallásával. Csak azt nem tudta megérteni sehogy sem, hogy akkor miért kellett idejönniök, és elfoglalniuk Tahuantinsuyut? Pizarra mindenütt azt szajkózta tele szájjal, hogy elhozták a keresztény vallást az istentelen pogány indiánok közé! S azt a pillanatot sosem felejti el, amikor Valverde atya visszajött a Haucapaytáról, kezében azzal a könyvvel, és minden ízében remegve odakáltotta: „öljétek meg ezt az átkozottat! Meggyalázta a Szentírást!" És utána Pizarra előrontott húsz óriási termetű pajzsos testőrével az inka palotából, és... iszonyú vérfürdő után elfogta Átahualpát! Ez jelenti talán azt, hogy elhozták a keresztény vallást az istentelen pogány indiánok közé? Hiszen utána kirabolták Cajamarcát, Cuscót, egész Tahuantinsuyut! Még a falakról is lefeszítették az arany díszlemezeket! De nem a római amautának küldték el a zsákmányukat, akit pápának nevezett Pizarro és Valverde atya, hanem a spanyol inkának, Carlosnak! Muchacha megzavarodva hagyta abba a gondolkodást. Miért zaklatná fel fölöslegesen magát! Semmi értelme! Csend kell! Béke! Nyugalom! Az lenne a legjobb, ha... ha soha többé nem jelenne meg előtte Carlos vádoló, szomorú arca. Arra ébred rebegő álmából, hogy odasimul lágyan Carloshoz, és a fiú gyengéden magához szorítja, lágyan megcsókolja az ajkát. Mint akkor ott, az erdőben, amikor de Soto lovaggal Cuscóba mentek!... Ilyenkor felül a kemény, recsegő deszkadikón, fejét nekidönti a falnak, és némán, keservesen, hajnalig zokog. Madre Catalina pedig jön a hajnali matutinumról, és óvatosan benyit hozzá</w:t>
      </w:r>
      <w:r>
        <w:rPr>
          <w:i/>
          <w:lang w:val="en-US"/>
        </w:rPr>
        <w:t>,</w:t>
      </w:r>
      <w:r>
        <w:rPr>
          <w:lang w:val="en-US"/>
        </w:rPr>
        <w:t xml:space="preserve"> mit csinál a kis csökönyös Vadvirág, akit a véletlen szeszélye sodort az útjába? Benyit, hogy betakarja, s ott találja sírva. Odasiet hozzá, magához szorítja, és együtt sírnak, amíg csak el nem alszik a megcsituló kislány a vállán. Már nemegyszer megpendítette Madre Catalina Muchacha előtt, nagyon szelíden, nem lenne-e kedve magára ölteni a fehér-fekete apácacsuhát? Muchacha lehajtott fejjel lassan megvonta a vállát. De mindig szelídebben.</w:t>
      </w:r>
    </w:p>
    <w:p>
      <w:pPr>
        <w:pStyle w:val="NormlnsWWW"/>
        <w:spacing w:before="0" w:after="0"/>
        <w:ind w:left="720" w:right="720" w:firstLine="288"/>
        <w:rPr>
          <w:lang w:val="en-US"/>
        </w:rPr>
      </w:pPr>
      <w:r>
        <w:rPr>
          <w:lang w:val="en-US"/>
        </w:rPr>
      </w:r>
    </w:p>
    <w:p>
      <w:pPr>
        <w:pStyle w:val="NormlnsWWW"/>
        <w:spacing w:before="0" w:after="0"/>
        <w:ind w:left="720" w:right="720" w:firstLine="288"/>
        <w:rPr/>
      </w:pPr>
      <w:r>
        <w:rPr>
          <w:lang w:val="en-US"/>
        </w:rPr>
        <w:t xml:space="preserve">Aztán megszólalt egyik este a lélekharang a székesegyház tornyában. Madre Catalina tudta, szegény jó Valverde atya halálán van. Keresztet </w:t>
      </w:r>
      <w:r>
        <w:drawing>
          <wp:anchor behindDoc="0" distT="0" distB="0" distL="0" distR="114935" simplePos="0" locked="0" layoutInCell="0" allowOverlap="1" relativeHeight="9">
            <wp:simplePos x="0" y="0"/>
            <wp:positionH relativeFrom="column">
              <wp:align>left</wp:align>
            </wp:positionH>
            <wp:positionV relativeFrom="line">
              <wp:posOffset>635</wp:posOffset>
            </wp:positionV>
            <wp:extent cx="2727960" cy="387032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2727960" cy="3870325"/>
                    </a:xfrm>
                    <a:prstGeom prst="rect">
                      <a:avLst/>
                    </a:prstGeom>
                  </pic:spPr>
                </pic:pic>
              </a:graphicData>
            </a:graphic>
          </wp:anchor>
        </w:drawing>
      </w:r>
      <w:r>
        <w:rPr>
          <w:lang w:val="en-US"/>
        </w:rPr>
        <w:t xml:space="preserve">vetett magára. </w:t>
      </w:r>
    </w:p>
    <w:p>
      <w:pPr>
        <w:pStyle w:val="NormlnsWWW"/>
        <w:spacing w:before="0" w:after="0"/>
        <w:ind w:left="720" w:right="720" w:firstLine="288"/>
        <w:rPr/>
      </w:pPr>
      <w:r>
        <w:rPr>
          <w:lang w:val="en-US"/>
        </w:rPr>
        <w:t xml:space="preserve">– </w:t>
      </w:r>
      <w:r>
        <w:rPr>
          <w:lang w:val="en-US"/>
        </w:rPr>
        <w:t>Édes kislányom, mindegyikünknek ez a sorsa – mormolta halkan. – Egyszer mindegyikünk meghal. Ki előbb, ki utóbb. Most... most szegény jó püspök atya megy el! Gyere, menjünk imádkozni érte a templomba, hogy... szép halála legyen!</w:t>
      </w:r>
    </w:p>
    <w:p>
      <w:pPr>
        <w:pStyle w:val="NormlnsWWW"/>
        <w:spacing w:before="0" w:after="0"/>
        <w:ind w:left="720" w:right="720" w:firstLine="288"/>
        <w:rPr>
          <w:lang w:val="en-US"/>
        </w:rPr>
      </w:pPr>
      <w:r>
        <w:rPr>
          <w:lang w:val="en-US"/>
        </w:rPr>
        <w:t>Elmentek, és komor arccal, fájdalmasan repeső szívvel fújták a szomorú zsolozsmát. Már Muchacha is tudta, hogy Diego bácsi, aki őt úgy szerette, itt van eltemetve a templomban. Ott állt a kórus szélén. Lassan arra fordította a fejét, csak nézett eleinte, nem is látott, de aztán megrándult a teste! Carlost látja?! Igen!... Carlos közelít imbolyogva feléje... a kéken gomolygó tömjénfüstben botorkál ... mintha nem is érné a lába a földet... Onnan jön, Diego bácsi sírja felől... Uram, irgalmazz! Csak a lelke?! – Pici sikollyal végigzuhant a kórus téglapadlózatán.</w:t>
      </w:r>
    </w:p>
    <w:p>
      <w:pPr>
        <w:pStyle w:val="NormlnsWWW"/>
        <w:spacing w:before="0" w:after="0"/>
        <w:ind w:left="720" w:right="720" w:firstLine="288"/>
        <w:rPr>
          <w:lang w:val="en-US"/>
        </w:rPr>
      </w:pPr>
      <w:r>
        <w:rPr>
          <w:lang w:val="en-US"/>
        </w:rPr>
      </w:r>
    </w:p>
    <w:p>
      <w:pPr>
        <w:pStyle w:val="NormlnsWWW"/>
        <w:spacing w:before="0" w:after="0"/>
        <w:ind w:left="720" w:right="720" w:firstLine="288"/>
        <w:rPr>
          <w:lang w:val="en-US"/>
        </w:rPr>
      </w:pPr>
      <w:r>
        <w:rPr>
          <w:lang w:val="en-US"/>
        </w:rPr>
        <w:t xml:space="preserve">– </w:t>
      </w:r>
      <w:r>
        <w:rPr>
          <w:lang w:val="en-US"/>
        </w:rPr>
        <w:t>Mi bajod, édes kislányom? – hajolt föléje Madre Catalina férfiasán nagy, forró tenyerei közé fogva Muchacha elkókadt fejét. Komoly, finom barázdákkal erezett arcán őszinte aggodalom sötétlett.</w:t>
      </w:r>
    </w:p>
    <w:p>
      <w:pPr>
        <w:pStyle w:val="NormlnsWWW"/>
        <w:spacing w:before="0" w:after="0"/>
        <w:ind w:left="720" w:right="720" w:firstLine="288"/>
        <w:rPr/>
      </w:pPr>
      <w:r>
        <w:rPr>
          <w:lang w:val="en-US"/>
        </w:rPr>
        <w:t xml:space="preserve">– </w:t>
      </w:r>
      <w:r>
        <w:rPr>
          <w:lang w:val="en-US"/>
        </w:rPr>
        <w:t>Kísértet... – lehelte Ozcollo. – Carlost láttam. Jött a templomon keresztül... és... Kísértet! Anyácska ... lehetetlen.</w:t>
      </w:r>
    </w:p>
    <w:p>
      <w:pPr>
        <w:pStyle w:val="NormlnsWWW"/>
        <w:spacing w:before="0" w:after="0"/>
        <w:ind w:left="720" w:right="720" w:firstLine="288"/>
        <w:rPr>
          <w:lang w:val="en-US"/>
        </w:rPr>
      </w:pPr>
      <w:r>
        <w:rPr>
          <w:lang w:val="en-US"/>
        </w:rPr>
        <w:t xml:space="preserve">– </w:t>
      </w:r>
      <w:r>
        <w:rPr>
          <w:lang w:val="en-US"/>
        </w:rPr>
        <w:t>Szaladjatok, leányaim! – suttogta Madre Catalina. – Hozzatok egy pohár vizet a plébániáról!... Félrebeszél szegény Muchacha!</w:t>
      </w:r>
    </w:p>
    <w:p>
      <w:pPr>
        <w:pStyle w:val="NormlnsWWW"/>
        <w:spacing w:before="0" w:after="0"/>
        <w:ind w:left="720" w:right="720" w:firstLine="288"/>
        <w:rPr>
          <w:lang w:val="en-US"/>
        </w:rPr>
      </w:pPr>
      <w:r>
        <w:rPr>
          <w:lang w:val="en-US"/>
        </w:rPr>
        <w:t>Valaki elszaladt, és visszajött a vízzel, megitatták, lassan föléledt Ozcollo, s halkan újra megkérdezte:</w:t>
      </w:r>
    </w:p>
    <w:p>
      <w:pPr>
        <w:pStyle w:val="NormlnsWWW"/>
        <w:spacing w:before="0" w:after="0"/>
        <w:ind w:left="720" w:right="720" w:firstLine="288"/>
        <w:rPr>
          <w:lang w:val="en-US"/>
        </w:rPr>
      </w:pPr>
      <w:r>
        <w:rPr>
          <w:lang w:val="en-US"/>
        </w:rPr>
        <w:t xml:space="preserve">– </w:t>
      </w:r>
      <w:r>
        <w:rPr>
          <w:lang w:val="en-US"/>
        </w:rPr>
        <w:t>Ugye, te is láttad, Anyácska?</w:t>
      </w:r>
    </w:p>
    <w:p>
      <w:pPr>
        <w:pStyle w:val="NormlnsWWW"/>
        <w:spacing w:before="0" w:after="0"/>
        <w:ind w:left="720" w:right="720" w:firstLine="288"/>
        <w:rPr>
          <w:lang w:val="en-US"/>
        </w:rPr>
      </w:pPr>
      <w:r>
        <w:rPr>
          <w:lang w:val="en-US"/>
        </w:rPr>
        <w:t xml:space="preserve">– </w:t>
      </w:r>
      <w:r>
        <w:rPr>
          <w:lang w:val="en-US"/>
        </w:rPr>
        <w:t>Kit kellett volna látnom, kislányom?</w:t>
      </w:r>
    </w:p>
    <w:p>
      <w:pPr>
        <w:pStyle w:val="NormlnsWWW"/>
        <w:spacing w:before="0" w:after="0"/>
        <w:ind w:left="720" w:right="720" w:firstLine="288"/>
        <w:rPr>
          <w:lang w:val="en-US"/>
        </w:rPr>
      </w:pPr>
      <w:r>
        <w:rPr>
          <w:lang w:val="en-US"/>
        </w:rPr>
        <w:t xml:space="preserve">– </w:t>
      </w:r>
      <w:r>
        <w:rPr>
          <w:lang w:val="en-US"/>
        </w:rPr>
        <w:t>Carlost! Ott jött a... templomon keresztül, és...</w:t>
      </w:r>
    </w:p>
    <w:p>
      <w:pPr>
        <w:pStyle w:val="NormlnsWWW"/>
        <w:spacing w:before="0" w:after="0"/>
        <w:ind w:left="720" w:right="720" w:firstLine="288"/>
        <w:rPr>
          <w:lang w:val="en-US"/>
        </w:rPr>
      </w:pPr>
      <w:r>
        <w:rPr>
          <w:lang w:val="en-US"/>
        </w:rPr>
        <w:t xml:space="preserve">– </w:t>
      </w:r>
      <w:r>
        <w:rPr>
          <w:lang w:val="en-US"/>
        </w:rPr>
        <w:t>Menjetek, leányaim! Nézzetek körül, láttok-e valakit a székesegyházban?</w:t>
      </w:r>
    </w:p>
    <w:p>
      <w:pPr>
        <w:pStyle w:val="NormlnsWWW"/>
        <w:spacing w:before="0" w:after="0"/>
        <w:ind w:left="720" w:right="720" w:firstLine="288"/>
        <w:rPr>
          <w:lang w:val="en-US"/>
        </w:rPr>
      </w:pPr>
      <w:r>
        <w:rPr>
          <w:lang w:val="en-US"/>
        </w:rPr>
        <w:t>Hamar megtértek, lihegtek a sietségtől, hogy hármasával szedték a lépcsőfokokat a kórusra.</w:t>
      </w:r>
    </w:p>
    <w:p>
      <w:pPr>
        <w:pStyle w:val="NormlnsWWW"/>
        <w:spacing w:before="0" w:after="0"/>
        <w:ind w:left="720" w:right="720" w:firstLine="288"/>
        <w:rPr>
          <w:lang w:val="en-US"/>
        </w:rPr>
      </w:pPr>
      <w:r>
        <w:rPr>
          <w:lang w:val="en-US"/>
        </w:rPr>
        <w:t xml:space="preserve">– </w:t>
      </w:r>
      <w:r>
        <w:rPr>
          <w:lang w:val="en-US"/>
        </w:rPr>
        <w:t>Senki sincs idegen a székesegyházban, cara priorissa! Csak a sekrestyés bácsi oltogatja szépen az oltár körül a gyertyákat.. .</w:t>
      </w:r>
    </w:p>
    <w:p>
      <w:pPr>
        <w:pStyle w:val="NormlnsWWW"/>
        <w:spacing w:before="0" w:after="0"/>
        <w:ind w:left="720" w:right="720" w:firstLine="288"/>
        <w:rPr/>
      </w:pPr>
      <w:r>
        <w:rPr>
          <w:lang w:val="en-US"/>
        </w:rPr>
        <w:t>Madre Catalina forró szánakozással nézett Muchachára.</w:t>
      </w:r>
    </w:p>
    <w:p>
      <w:pPr>
        <w:pStyle w:val="NormlnsWWW"/>
        <w:spacing w:before="0" w:after="0"/>
        <w:ind w:left="720" w:right="720" w:firstLine="288"/>
        <w:rPr>
          <w:lang w:val="en-US"/>
        </w:rPr>
      </w:pPr>
      <w:r>
        <w:rPr>
          <w:lang w:val="en-US"/>
        </w:rPr>
        <w:t xml:space="preserve">– </w:t>
      </w:r>
      <w:r>
        <w:rPr>
          <w:lang w:val="en-US"/>
        </w:rPr>
        <w:t>Gyertek, vigyük szépen haza a klastromba! Föl ne ébredjen! Vigyázzva!</w:t>
      </w:r>
    </w:p>
    <w:p>
      <w:pPr>
        <w:pStyle w:val="NormlnsWWW"/>
        <w:spacing w:before="0" w:after="0"/>
        <w:ind w:left="720" w:right="720" w:firstLine="288"/>
        <w:rPr>
          <w:lang w:val="en-US"/>
        </w:rPr>
      </w:pPr>
      <w:r>
        <w:rPr>
          <w:lang w:val="en-US"/>
        </w:rPr>
      </w:r>
    </w:p>
    <w:p>
      <w:pPr>
        <w:pStyle w:val="Heading2"/>
        <w:rPr>
          <w:lang w:val="en-US"/>
        </w:rPr>
      </w:pPr>
      <w:r>
        <w:rPr>
          <w:lang w:val="en-US"/>
        </w:rPr>
        <w:t>HUSZONEGYEDIK KÖNYVECSKE</w:t>
      </w:r>
    </w:p>
    <w:p>
      <w:pPr>
        <w:pStyle w:val="NormlnsWWW"/>
        <w:spacing w:before="0" w:after="0"/>
        <w:ind w:left="720" w:right="720" w:firstLine="288"/>
        <w:jc w:val="center"/>
        <w:rPr>
          <w:i/>
          <w:i/>
          <w:lang w:val="en-US"/>
        </w:rPr>
      </w:pPr>
      <w:r>
        <w:rPr>
          <w:i/>
          <w:lang w:val="en-US"/>
        </w:rPr>
        <w:t>amelyben eléri megérdemelt sorsa a gonosz Francisco Pizarrót,</w:t>
      </w:r>
    </w:p>
    <w:p>
      <w:pPr>
        <w:pStyle w:val="NormlnsWWW"/>
        <w:spacing w:before="0" w:after="0"/>
        <w:ind w:left="720" w:right="720" w:firstLine="288"/>
        <w:jc w:val="center"/>
        <w:rPr>
          <w:i/>
          <w:i/>
          <w:lang w:val="en-US"/>
        </w:rPr>
      </w:pPr>
      <w:r>
        <w:rPr>
          <w:i/>
          <w:lang w:val="en-US"/>
        </w:rPr>
        <w:t>tulajdon spanyol conquistadortársai gyilkolják meg saját palotájában</w:t>
      </w:r>
    </w:p>
    <w:p>
      <w:pPr>
        <w:pStyle w:val="NormlnsWWW"/>
        <w:spacing w:before="0" w:after="0"/>
        <w:ind w:left="720" w:right="720" w:firstLine="288"/>
        <w:jc w:val="center"/>
        <w:rPr>
          <w:i/>
          <w:i/>
          <w:lang w:val="en-US"/>
        </w:rPr>
      </w:pPr>
      <w:r>
        <w:rPr>
          <w:i/>
          <w:lang w:val="en-US"/>
        </w:rPr>
      </w:r>
    </w:p>
    <w:p>
      <w:pPr>
        <w:pStyle w:val="NormlnsWWW"/>
        <w:spacing w:before="0" w:after="0"/>
        <w:ind w:left="720" w:right="720" w:firstLine="288"/>
        <w:rPr/>
      </w:pPr>
      <w:r>
        <w:rPr>
          <w:i/>
          <w:lang w:val="en-US"/>
        </w:rPr>
        <w:t xml:space="preserve">– </w:t>
      </w:r>
      <w:r>
        <w:rPr>
          <w:lang w:val="en-US"/>
        </w:rPr>
        <w:t>Éhes vagyok! – nyögött föl Jüan de Guzman, és dühösen fordult a másik oldalára.</w:t>
      </w:r>
    </w:p>
    <w:p>
      <w:pPr>
        <w:pStyle w:val="NormlnsWWW"/>
        <w:spacing w:before="0" w:after="0"/>
        <w:ind w:left="720" w:right="720" w:firstLine="288"/>
        <w:rPr/>
      </w:pPr>
      <w:r>
        <w:rPr>
          <w:lang w:val="en-US"/>
        </w:rPr>
        <w:t xml:space="preserve">– </w:t>
      </w:r>
      <w:r>
        <w:rPr>
          <w:lang w:val="en-US"/>
        </w:rPr>
        <w:t>Halljátok? Húzzák a levesnótát! – mordult föl ingerülten Diego de Alvarado. – Cuscóban még a koldusok is keresztet vetnek, asztalhoz ülnek és ebédelnek. Csak mi... Csak mi, a „chileiek", mi húzzuk ilyenkor egy lyukkal beljebb a nadrágszíjunkat!</w:t>
      </w:r>
    </w:p>
    <w:p>
      <w:pPr>
        <w:pStyle w:val="NormlnsWWW"/>
        <w:spacing w:before="0" w:after="0"/>
        <w:ind w:left="720" w:right="720" w:firstLine="288"/>
        <w:rPr/>
      </w:pPr>
      <w:r>
        <w:rPr>
          <w:lang w:val="en-US"/>
        </w:rPr>
        <w:t xml:space="preserve">– </w:t>
      </w:r>
      <w:r>
        <w:rPr>
          <w:lang w:val="en-US"/>
        </w:rPr>
        <w:t>Az Isten verje meg Pizarrót! – pattant föl Jüan de Rada. Meddig tűrjük még, hogy fokról fokra elsorvasszon bennünket? Hát talán nem látjátok, hogy az ő kezét kell keresnünk ebben a piszkos játékban, ami ellenünk folyik?!</w:t>
      </w:r>
    </w:p>
    <w:p>
      <w:pPr>
        <w:pStyle w:val="NormlnsWWW"/>
        <w:spacing w:before="0" w:after="0"/>
        <w:ind w:left="720" w:right="720" w:firstLine="288"/>
        <w:rPr>
          <w:lang w:val="en-US"/>
        </w:rPr>
      </w:pPr>
      <w:r>
        <w:rPr>
          <w:lang w:val="en-US"/>
        </w:rPr>
        <w:t>Alvarado ráförmedt Radára:</w:t>
      </w:r>
    </w:p>
    <w:p>
      <w:pPr>
        <w:pStyle w:val="NormlnsWWW"/>
        <w:spacing w:before="0" w:after="0"/>
        <w:ind w:left="720" w:right="720" w:firstLine="288"/>
        <w:rPr>
          <w:lang w:val="en-US"/>
        </w:rPr>
      </w:pPr>
      <w:r>
        <w:rPr>
          <w:lang w:val="en-US"/>
        </w:rPr>
        <w:t xml:space="preserve">– </w:t>
      </w:r>
      <w:r>
        <w:rPr>
          <w:lang w:val="en-US"/>
        </w:rPr>
        <w:t>De te sem férsz meg a bőrödben, Jüan! Miért kellett a plazán a nyilvános akasztófára három cédulát kifüggesztened: „Ezen fog lógni Pizarro, Velasquez, a bíró, és Picado, Pizarra titkára!" Miért? Hát persze, hogy végképp magunkra bőszítetted azt a hiú majmot!</w:t>
      </w:r>
    </w:p>
    <w:p>
      <w:pPr>
        <w:pStyle w:val="NormlnsWWW"/>
        <w:spacing w:before="0" w:after="0"/>
        <w:ind w:left="720" w:right="720" w:firstLine="288"/>
        <w:rPr>
          <w:lang w:val="en-US"/>
        </w:rPr>
      </w:pPr>
      <w:r>
        <w:rPr>
          <w:lang w:val="en-US"/>
        </w:rPr>
        <w:t>Jüan de Rada elkeseredve keserves szitkozódásba tört ki:</w:t>
      </w:r>
    </w:p>
    <w:p>
      <w:pPr>
        <w:pStyle w:val="NormlnsWWW"/>
        <w:spacing w:before="0" w:after="0"/>
        <w:ind w:left="720" w:right="720" w:firstLine="288"/>
        <w:rPr/>
      </w:pPr>
      <w:r>
        <w:rPr>
          <w:lang w:val="en-US"/>
        </w:rPr>
        <w:t xml:space="preserve">– </w:t>
      </w:r>
      <w:r>
        <w:rPr>
          <w:lang w:val="en-US"/>
        </w:rPr>
        <w:t>Hát nem akarod látni, hogy az Isten is összeesküdött ellenünk ezzel az átkozott sátánnal? Amikor végre őfelsége választott biztost küld ki, hogy érvényt szerezzen szegény marsall végrendeletének, akkor elsüllyedt a hajó, a biztos vízbe fulladt, és Pizarro mint már annyiszor, megint büntetlenül röhög a markába!</w:t>
      </w:r>
    </w:p>
    <w:p>
      <w:pPr>
        <w:pStyle w:val="NormlnsWWW"/>
        <w:spacing w:before="0" w:after="0"/>
        <w:ind w:left="720" w:right="720" w:firstLine="288"/>
        <w:rPr>
          <w:lang w:val="en-US"/>
        </w:rPr>
      </w:pPr>
      <w:r>
        <w:rPr>
          <w:lang w:val="en-US"/>
        </w:rPr>
        <w:t>Hirtelen lódobogás és zene harsant a plazán. Elfeledkezve vitájukról, az ablakhoz szaladtak. Elsötétedett az arcuk, és magukból kifordulva kezdtek el káromkodni.</w:t>
      </w:r>
    </w:p>
    <w:p>
      <w:pPr>
        <w:pStyle w:val="NormlnsWWW"/>
        <w:spacing w:before="0" w:after="0"/>
        <w:ind w:left="720" w:right="720" w:firstLine="288"/>
        <w:rPr/>
      </w:pPr>
      <w:r>
        <w:rPr>
          <w:lang w:val="en-US"/>
        </w:rPr>
        <w:t>Fényes katonazenekar vonult a plaza kongó kövein, utánuk kényes pávaként Pizarro, Picado és Velasquez, Cuscó főbírája táncoltatta a lovát. Mind a három előkelőség talpig arannyal-ezüsttel átvert brokátgúnyában, vakító fehér magas csipkegallérban, veres kordován csizmácskában, ezüsttokba bújtatott, drágakövekkel gazdagon kirakott markolatú karddal az oldalán, csodálatos, hófehér kócsagtollal ékesített kalpagban.</w:t>
      </w:r>
    </w:p>
    <w:p>
      <w:pPr>
        <w:pStyle w:val="NormlnsWWW"/>
        <w:spacing w:before="0" w:after="0"/>
        <w:ind w:left="720" w:right="720" w:firstLine="288"/>
        <w:rPr/>
      </w:pPr>
      <w:r>
        <w:rPr>
          <w:lang w:val="en-US"/>
        </w:rPr>
        <w:t>Mind a tizenkét kapitány, hadnagy látta, még a sarkantyújuk is vagyont ér: tenyérnyi aranyforgóján táncolt a napfény. A hófehér méneken aranyozott szerszám, smaragddal kirakott szegélyű szemellenző, igazgyöngyökkel, arany skófiummal kihímzett caprong és elefántcsontból faragott, magas kápájú nyereg pompázott. A torkukban dobogott a szívük: ilyen gyönyörűségesen szépen kiállított egyenruhákat még sohasem láttak.</w:t>
      </w:r>
    </w:p>
    <w:p>
      <w:pPr>
        <w:pStyle w:val="NormlnsWWW"/>
        <w:spacing w:before="0" w:after="0"/>
        <w:ind w:left="720" w:right="720" w:firstLine="288"/>
        <w:rPr>
          <w:lang w:val="en-US"/>
        </w:rPr>
      </w:pPr>
      <w:r>
        <w:rPr>
          <w:lang w:val="en-US"/>
        </w:rPr>
        <w:t>Jüan de Rada szakította föl elsőként a palota ajtaját, s másodpercek múltán valamennyi társa követte. Nem tudtak ellenállni a csodálatos látványnak, tátott szájjal bámulták a magukat mórikáló nagyurakat, mint holmi kíváncsiskodó utcagyerekek. Mintha csak erre vártak volna a lovaik hátán kényeskedve ide-oda illegő-billegő uraságok. Hirtelen a bámuldozó szegénylegények elé ugrattak. Pizarro, egyetlen kemény kézmozdulattal megrántva a zablát, két lábra állította csődörét. Döbbenten hátráltak Rada és társai, azt hitték, Pizarro hirtelen megőrült, és a falba akarja tapostatni őket a lovával.</w:t>
      </w:r>
    </w:p>
    <w:p>
      <w:pPr>
        <w:pStyle w:val="NormlnsWWW"/>
        <w:spacing w:before="0" w:after="0"/>
        <w:ind w:left="720" w:right="720" w:firstLine="288"/>
        <w:rPr/>
      </w:pPr>
      <w:r>
        <w:rPr>
          <w:lang w:val="en-US"/>
        </w:rPr>
        <w:t>De nem így történt. Pizarro az övébe nyúlt, és egy erszényt hajított Rada lába elé. Nem tudták mire vélni. Hökkenten egymásra pillantottak, majd Rada fölemelte, kinyitotta, és válla fölött belepillantottak a bugyellárisba társai is : tizenkét átlyukasztott réz céntimo szégyenkedett az alján. Rada a tenyerébe öntötte az erszény tartalmát, még nyilvánvalóbbá vált, milyen csúfot űzött belőlük a dáriusi gazdagságú kormányzó. Végül egy parányi papírszeletke pilinckázott a kapitány tenyerébe. Elkapta a táncoltatott lovak által csapott szél: Carlos csípte el, röptében. Ez állott rajta:</w:t>
      </w:r>
    </w:p>
    <w:p>
      <w:pPr>
        <w:pStyle w:val="NormlnsWWW"/>
        <w:spacing w:before="0" w:after="0"/>
        <w:ind w:left="720" w:right="720" w:firstLine="288"/>
        <w:rPr>
          <w:lang w:val="en-US"/>
        </w:rPr>
      </w:pPr>
      <w:r>
        <w:rPr>
          <w:i/>
          <w:lang w:val="en-US"/>
        </w:rPr>
        <w:t>A chilei koldusoknak: egy kis kötélrevaló! Szerető barátjuk: Francisco Pizarro.</w:t>
      </w:r>
    </w:p>
    <w:p>
      <w:pPr>
        <w:pStyle w:val="NormlnsWWW"/>
        <w:spacing w:before="0" w:after="0"/>
        <w:ind w:left="720" w:right="720" w:firstLine="288"/>
        <w:rPr>
          <w:lang w:val="en-US"/>
        </w:rPr>
      </w:pPr>
      <w:r>
        <w:rPr>
          <w:lang w:val="en-US"/>
        </w:rPr>
        <w:t>Ezt aztán úgy érthették, ahogy akarták. Például: hogy fütyül a kormányzó a fenyegetődzésükre. De úgy is, ha nem bírják tovább a nélkülözést, kössék fel magukat!</w:t>
      </w:r>
    </w:p>
    <w:p>
      <w:pPr>
        <w:pStyle w:val="NormlnsWWW"/>
        <w:spacing w:before="0" w:after="0"/>
        <w:ind w:left="720" w:right="720" w:firstLine="288"/>
        <w:rPr/>
      </w:pPr>
      <w:r>
        <w:rPr>
          <w:lang w:val="en-US"/>
        </w:rPr>
        <w:t>Csoda történt. Rada, aki különben, ha ebéd közben egy kanál tányér fenekének csörrent, fölugrott, és üvöltözött, akár egy elmebajos, most el sem káromkodta magát. Kilépett a kis csoport elé, és a kormányzó szemébe nézve, emelt hangon azt mondta:</w:t>
      </w:r>
    </w:p>
    <w:p>
      <w:pPr>
        <w:pStyle w:val="NormlnsWWW"/>
        <w:spacing w:before="0" w:after="0"/>
        <w:ind w:left="720" w:right="720" w:firstLine="288"/>
        <w:rPr>
          <w:lang w:val="en-US"/>
        </w:rPr>
      </w:pPr>
      <w:r>
        <w:rPr>
          <w:lang w:val="en-US"/>
        </w:rPr>
        <w:t xml:space="preserve">– </w:t>
      </w:r>
      <w:r>
        <w:rPr>
          <w:lang w:val="en-US"/>
        </w:rPr>
        <w:t>Ezért meghalsz, Pizarro!</w:t>
      </w:r>
    </w:p>
    <w:p>
      <w:pPr>
        <w:pStyle w:val="NormlnsWWW"/>
        <w:spacing w:before="0" w:after="0"/>
        <w:ind w:left="720" w:right="720" w:firstLine="288"/>
        <w:rPr/>
      </w:pPr>
      <w:r>
        <w:rPr>
          <w:lang w:val="en-US"/>
        </w:rPr>
        <w:t>Fölkacagott a kormányzó. Mintha csiklandozták volna, ahogy mondani szokás. Vékonyka lovaglópálcájával lova tomporára suhintott, mire a jóvérű állat valósággal elrobbant gazdájával a de León ház elől. Utánalebbent a másik kettő is, csak gúnyos hahotájuk vágott vissza az arcukba, mint a támadó szurukuku megvonagló teste. A zenekar a távolból gúnyosan röfögtette a hangszereit, különösen a trombitások értették a csúfolódásnak ezt a fura módját.</w:t>
      </w:r>
    </w:p>
    <w:p>
      <w:pPr>
        <w:pStyle w:val="NormlnsWWW"/>
        <w:spacing w:before="0" w:after="0"/>
        <w:ind w:left="720" w:right="720" w:firstLine="288"/>
        <w:rPr>
          <w:lang w:val="en-US"/>
        </w:rPr>
      </w:pPr>
      <w:r>
        <w:rPr>
          <w:lang w:val="en-US"/>
        </w:rPr>
        <w:t xml:space="preserve">– </w:t>
      </w:r>
      <w:r>
        <w:rPr>
          <w:lang w:val="en-US"/>
        </w:rPr>
        <w:t>Igen, megölöm Pizarrótl – kiáltotta megélénkülve Jüan de Rada kapitány, mint aki megtalálta élete értelmét. – Meg fogom ölni Pizarrót, ezt az uborkafára fölkapaszkodott mocskos senkiházit! Ki tart velem, urak?</w:t>
      </w:r>
    </w:p>
    <w:p>
      <w:pPr>
        <w:pStyle w:val="NormlnsWWW"/>
        <w:spacing w:before="0" w:after="0"/>
        <w:ind w:left="720" w:right="720" w:firstLine="288"/>
        <w:rPr/>
      </w:pPr>
      <w:r>
        <w:rPr>
          <w:lang w:val="en-US"/>
        </w:rPr>
        <w:t>A plaza minden pontján tisztán hallatszott Rada kapitány valamennyi szava. Látták, a San Francisco-székesegyház táján néhány járókelő megtorpan, majd hanyatt-homlok rohanni kezd a kormányzósági palota felé.</w:t>
      </w:r>
    </w:p>
    <w:p>
      <w:pPr>
        <w:pStyle w:val="NormlnsWWW"/>
        <w:spacing w:before="0" w:after="0"/>
        <w:ind w:left="720" w:right="720" w:firstLine="288"/>
        <w:rPr>
          <w:lang w:val="en-US"/>
        </w:rPr>
      </w:pPr>
      <w:r>
        <w:rPr>
          <w:lang w:val="en-US"/>
        </w:rPr>
        <w:t xml:space="preserve">– </w:t>
      </w:r>
      <w:r>
        <w:rPr>
          <w:lang w:val="en-US"/>
        </w:rPr>
        <w:t>Örült vagy, Jüan? – káromkodott Alvarado. – Ezek a sötét talpnyalók azonnal továbbmondják a kormányzónak!</w:t>
      </w:r>
    </w:p>
    <w:p>
      <w:pPr>
        <w:pStyle w:val="NormlnsWWW"/>
        <w:spacing w:before="0" w:after="0"/>
        <w:ind w:left="720" w:right="720" w:firstLine="288"/>
        <w:rPr>
          <w:lang w:val="en-US"/>
        </w:rPr>
      </w:pPr>
      <w:r>
        <w:rPr>
          <w:lang w:val="en-US"/>
        </w:rPr>
        <w:t>Rada ideges gyöngyözéssel fölkacagott:</w:t>
      </w:r>
    </w:p>
    <w:p>
      <w:pPr>
        <w:pStyle w:val="NormlnsWWW"/>
        <w:spacing w:before="0" w:after="0"/>
        <w:ind w:left="720" w:right="720" w:firstLine="288"/>
        <w:rPr/>
      </w:pPr>
      <w:r>
        <w:rPr>
          <w:lang w:val="en-US"/>
        </w:rPr>
        <w:t xml:space="preserve">– </w:t>
      </w:r>
      <w:r>
        <w:rPr>
          <w:lang w:val="en-US"/>
        </w:rPr>
        <w:t>Ezt akartam, urak! Különben, ha az emlékezetem nem csal: én a fületek hallatára a szemébe vágtam, ezért meghalsz, Pizarro! Igaz?</w:t>
      </w:r>
    </w:p>
    <w:p>
      <w:pPr>
        <w:pStyle w:val="NormlnsWWW"/>
        <w:spacing w:before="0" w:after="0"/>
        <w:ind w:left="720" w:right="720" w:firstLine="288"/>
        <w:rPr/>
      </w:pPr>
      <w:r>
        <w:rPr>
          <w:lang w:val="en-US"/>
        </w:rPr>
        <w:t>Ettől a pillanattól kezdve ez lett az állandó beszédtémájuk. Hogyan fogják megölni Pizarrót? Minden alkalommal szavaztak. Voltak néhányan közöttük, akik ragaszkodtak hozzá, hogy akkor végezzenek vele, amikor kilép a nagyképűen saját védőszentjéről elneveztetett székesegyház kapuján. Egy másik csoport követelte, a városon kívül rontsanak rá, amikor a birtokait ellenőrzi, mert tudták – hiába beszélte az egész város, hogy el akarják tenni a chileiek láb alól –, Pizarro csak nevetett, és azután is egymagában szokott vándorolni birtokról birtokra. A harmadik párt görcsösen kötötte az ebet a koróhoz: tulajdon otthonában pusztítsák el, mint egy veszett kutyát az odvában! Ahol azt hiszi, a legnagyobb biztonságban van!</w:t>
      </w:r>
    </w:p>
    <w:p>
      <w:pPr>
        <w:pStyle w:val="NormlnsWWW"/>
        <w:spacing w:before="0" w:after="0"/>
        <w:ind w:left="720" w:right="720" w:firstLine="288"/>
        <w:rPr/>
      </w:pPr>
      <w:r>
        <w:rPr>
          <w:lang w:val="en-US"/>
        </w:rPr>
        <w:t>Carlos némán hevert az ágyán</w:t>
      </w:r>
      <w:r>
        <w:rPr>
          <w:i/>
          <w:lang w:val="en-US"/>
        </w:rPr>
        <w:t>,</w:t>
      </w:r>
      <w:r>
        <w:rPr>
          <w:lang w:val="en-US"/>
        </w:rPr>
        <w:t xml:space="preserve"> feje alá tette a kezét, és a pókhálós mennyezetet bámulta. Őszintén szólva, nem törődött vele, ha a szeme láttára is kaszabolják le Pizarrót. Teljesen hidegen hagyta.</w:t>
      </w:r>
    </w:p>
    <w:p>
      <w:pPr>
        <w:pStyle w:val="NormlnsWWW"/>
        <w:spacing w:before="0" w:after="0"/>
        <w:ind w:right="720" w:firstLine="288"/>
        <w:rPr>
          <w:lang w:val="en-US"/>
        </w:rPr>
      </w:pPr>
      <w:r>
        <w:rPr>
          <w:lang w:val="en-US"/>
        </w:rPr>
      </w:r>
    </w:p>
    <w:p>
      <w:pPr>
        <w:pStyle w:val="NormlnsWWW"/>
        <w:spacing w:before="0" w:after="0"/>
        <w:ind w:left="720" w:right="720" w:firstLine="288"/>
        <w:rPr>
          <w:lang w:val="en-US"/>
        </w:rPr>
      </w:pPr>
      <w:r>
        <w:rPr>
          <w:lang w:val="en-US"/>
        </w:rPr>
        <w:t>Annyi borsot tört már a kormányzó az orra alá, hogy a lelke legmélyéből utálta, gyűlölte hajdani nevelőapját. Ennél a szónál eszébe jutott valami.</w:t>
      </w:r>
    </w:p>
    <w:p>
      <w:pPr>
        <w:pStyle w:val="NormlnsWWW"/>
        <w:spacing w:before="0" w:after="0"/>
        <w:ind w:left="720" w:right="720" w:firstLine="288"/>
        <w:rPr>
          <w:lang w:val="en-US"/>
        </w:rPr>
      </w:pPr>
      <w:r>
        <w:rPr>
          <w:lang w:val="en-US"/>
        </w:rPr>
        <w:t>„</w:t>
      </w:r>
      <w:r>
        <w:rPr>
          <w:lang w:val="en-US"/>
        </w:rPr>
        <w:t>Hohó, señores! Meg vagyunk mentve! Ma nagy kanállal eszünk, urak! Ez a címeres gazember, ez a csirkefogó valaha háromszáz ezüstöt kapott kölcsön az apámtól! Ezt most én behajtom rajta!"</w:t>
      </w:r>
    </w:p>
    <w:p>
      <w:pPr>
        <w:pStyle w:val="NormlnsWWW"/>
        <w:spacing w:before="0" w:after="0"/>
        <w:ind w:left="720" w:right="720" w:firstLine="288"/>
        <w:rPr/>
      </w:pPr>
      <w:r>
        <w:rPr>
          <w:lang w:val="en-US"/>
        </w:rPr>
        <w:t>Fölpattant, és derekára övezte a kardját.</w:t>
      </w:r>
    </w:p>
    <w:p>
      <w:pPr>
        <w:pStyle w:val="NormlnsWWW"/>
        <w:spacing w:before="0" w:after="0"/>
        <w:ind w:left="720" w:right="720" w:firstLine="288"/>
        <w:rPr>
          <w:lang w:val="en-US"/>
        </w:rPr>
      </w:pPr>
      <w:r>
        <w:rPr>
          <w:lang w:val="en-US"/>
        </w:rPr>
        <w:t xml:space="preserve">– </w:t>
      </w:r>
      <w:r>
        <w:rPr>
          <w:lang w:val="en-US"/>
        </w:rPr>
        <w:t>Kérem a köpönyeget, urak!</w:t>
      </w:r>
    </w:p>
    <w:p>
      <w:pPr>
        <w:pStyle w:val="NormlnsWWW"/>
        <w:spacing w:before="0" w:after="0"/>
        <w:ind w:left="720" w:right="720" w:firstLine="288"/>
        <w:rPr>
          <w:lang w:val="en-US"/>
        </w:rPr>
      </w:pPr>
      <w:r>
        <w:rPr>
          <w:lang w:val="en-US"/>
        </w:rPr>
        <w:t>Jüan de Guzman felhúzta sértődötten az orrát:</w:t>
      </w:r>
    </w:p>
    <w:p>
      <w:pPr>
        <w:pStyle w:val="NormlnsWWW"/>
        <w:spacing w:before="0" w:after="0"/>
        <w:ind w:left="720" w:right="720" w:firstLine="288"/>
        <w:rPr>
          <w:lang w:val="en-US"/>
        </w:rPr>
      </w:pPr>
      <w:r>
        <w:rPr>
          <w:lang w:val="en-US"/>
        </w:rPr>
        <w:t xml:space="preserve">– </w:t>
      </w:r>
      <w:r>
        <w:rPr>
          <w:lang w:val="en-US"/>
        </w:rPr>
        <w:t>De Carlos, kérlek! Ma én vagyok a soros!</w:t>
      </w:r>
    </w:p>
    <w:p>
      <w:pPr>
        <w:pStyle w:val="NormlnsWWW"/>
        <w:spacing w:before="0" w:after="0"/>
        <w:ind w:left="720" w:right="720" w:firstLine="288"/>
        <w:rPr/>
      </w:pPr>
      <w:r>
        <w:rPr>
          <w:lang w:val="en-US"/>
        </w:rPr>
        <w:t xml:space="preserve">– </w:t>
      </w:r>
      <w:r>
        <w:rPr>
          <w:lang w:val="en-US"/>
        </w:rPr>
        <w:t>Ne vitatkozzatok, urak! Hirtelen eszembe jutott, van biztos helyen háromszáz ezüstöm! Megengeditek, hogy elhozzam? Köpeny nélkül nem léphetek ki világ csúfjára?</w:t>
      </w:r>
    </w:p>
    <w:p>
      <w:pPr>
        <w:pStyle w:val="NormlnsWWW"/>
        <w:spacing w:before="0" w:after="0"/>
        <w:ind w:left="720" w:right="720" w:firstLine="288"/>
        <w:rPr/>
      </w:pPr>
      <w:r>
        <w:rPr>
          <w:lang w:val="en-US"/>
        </w:rPr>
        <w:t>Señor Picado hahotára fakadt, amikor meglátta a nyurga, csupa csont és bőr legényt, aki ez alkalommal kékre borotváltatta az állat. Arcának csupaszsága, a szeme sarkában, a vonásain ülő, nagy erővel színlelt közöny hallatlanul tetszett a kormányzó titkárának.</w:t>
      </w:r>
    </w:p>
    <w:p>
      <w:pPr>
        <w:pStyle w:val="NormlnsWWW"/>
        <w:spacing w:before="0" w:after="0"/>
        <w:ind w:left="720" w:right="720" w:firstLine="288"/>
        <w:rPr>
          <w:lang w:val="en-US"/>
        </w:rPr>
      </w:pPr>
      <w:r>
        <w:rPr>
          <w:lang w:val="en-US"/>
        </w:rPr>
        <w:t xml:space="preserve">– </w:t>
      </w:r>
      <w:r>
        <w:rPr>
          <w:lang w:val="en-US"/>
        </w:rPr>
        <w:t>Jahahaj ! Mit akarsz don Pizarrótól, te... madárijesztő?</w:t>
      </w:r>
    </w:p>
    <w:p>
      <w:pPr>
        <w:pStyle w:val="NormlnsWWW"/>
        <w:spacing w:before="0" w:after="0"/>
        <w:ind w:left="720" w:right="720" w:firstLine="288"/>
        <w:rPr>
          <w:lang w:val="en-US"/>
        </w:rPr>
      </w:pPr>
      <w:r>
        <w:rPr>
          <w:lang w:val="en-US"/>
        </w:rPr>
        <w:t xml:space="preserve">– </w:t>
      </w:r>
      <w:r>
        <w:rPr>
          <w:lang w:val="en-US"/>
        </w:rPr>
        <w:t>Nem kötöm az orrodra, nyomorult szolga! Jelents be az uradnak: señor Carlos Pintada de la Roca van itt, és beszélni kíván vele!</w:t>
      </w:r>
    </w:p>
    <w:p>
      <w:pPr>
        <w:pStyle w:val="NormlnsWWW"/>
        <w:spacing w:before="0" w:after="0"/>
        <w:ind w:left="720" w:right="720" w:firstLine="288"/>
        <w:rPr>
          <w:lang w:val="en-US"/>
        </w:rPr>
      </w:pPr>
      <w:r>
        <w:rPr>
          <w:lang w:val="en-US"/>
        </w:rPr>
        <w:t xml:space="preserve">– </w:t>
      </w:r>
      <w:r>
        <w:rPr>
          <w:lang w:val="en-US"/>
        </w:rPr>
        <w:t>Ó, ó, ó! Még hogy Pintada is, meg hogy de la Roca is? Csóró fenekű Koldus Carlos vagyok, uram! így mutatkozz be mindenütt, ha azt akarod, hogy tudják, hogy ki vagy?!</w:t>
      </w:r>
    </w:p>
    <w:p>
      <w:pPr>
        <w:pStyle w:val="NormlnsWWW"/>
        <w:spacing w:before="0" w:after="0"/>
        <w:ind w:left="720" w:right="720" w:firstLine="288"/>
        <w:rPr/>
      </w:pPr>
      <w:r>
        <w:rPr>
          <w:lang w:val="en-US"/>
        </w:rPr>
        <w:t xml:space="preserve">– </w:t>
      </w:r>
      <w:r>
        <w:rPr>
          <w:lang w:val="en-US"/>
        </w:rPr>
        <w:t>Ne erőlködj, te féreg! – felelte hűvösen Carlos. – Úgysem tudsz kihozni a sodromból semmivel! Nem akarom bepiszkolni veled a kezem! – Hirtelen ordítani kezdett. – Takarodj, és tedd, amit mondtam, mert móresre tanítlak!</w:t>
      </w:r>
    </w:p>
    <w:p>
      <w:pPr>
        <w:pStyle w:val="NormlnsWWW"/>
        <w:spacing w:before="0" w:after="0"/>
        <w:ind w:left="720" w:right="720" w:firstLine="288"/>
        <w:rPr>
          <w:lang w:val="en-US"/>
        </w:rPr>
      </w:pPr>
      <w:r>
        <w:rPr>
          <w:lang w:val="en-US"/>
        </w:rPr>
        <w:t>Fölpattant a kétszárnyú ajtó, Pizarro jelent meg a faragott kőkeretben, az ajtótokban kapaszkodva:</w:t>
      </w:r>
    </w:p>
    <w:p>
      <w:pPr>
        <w:pStyle w:val="NormlnsWWW"/>
        <w:spacing w:before="0" w:after="0"/>
        <w:ind w:left="720" w:right="720" w:firstLine="288"/>
        <w:rPr/>
      </w:pPr>
      <w:r>
        <w:rPr>
          <w:lang w:val="en-US"/>
        </w:rPr>
        <w:t xml:space="preserve">– </w:t>
      </w:r>
      <w:r>
        <w:rPr>
          <w:lang w:val="en-US"/>
        </w:rPr>
        <w:t>Mi ez a szörnyű lárma? Ki meri megzavarni nyugalmam?!... Á! Señor Pintada de la Roca! Ha jól hallottam, velem akar beszélni, igen? Parancsoljon, fáradjon be, uram!</w:t>
      </w:r>
    </w:p>
    <w:p>
      <w:pPr>
        <w:pStyle w:val="NormlnsWWW"/>
        <w:spacing w:before="0" w:after="0"/>
        <w:ind w:left="720" w:right="720" w:firstLine="288"/>
        <w:rPr>
          <w:lang w:val="en-US"/>
        </w:rPr>
      </w:pPr>
      <w:r>
        <w:rPr>
          <w:lang w:val="en-US"/>
        </w:rPr>
        <w:t>És betessékelte maga előtt a hatalmas fogadóterembe.</w:t>
      </w:r>
    </w:p>
    <w:p>
      <w:pPr>
        <w:pStyle w:val="NormlnsWWW"/>
        <w:spacing w:before="0" w:after="0"/>
        <w:ind w:left="720" w:right="720" w:firstLine="288"/>
        <w:rPr>
          <w:lang w:val="en-US"/>
        </w:rPr>
      </w:pPr>
      <w:r>
        <w:rPr>
          <w:lang w:val="en-US"/>
        </w:rPr>
        <w:t xml:space="preserve">– </w:t>
      </w:r>
      <w:r>
        <w:rPr>
          <w:lang w:val="en-US"/>
        </w:rPr>
        <w:t>Miben lehetek uraságod szolgálatára?</w:t>
      </w:r>
    </w:p>
    <w:p>
      <w:pPr>
        <w:pStyle w:val="NormlnsWWW"/>
        <w:spacing w:before="0" w:after="0"/>
        <w:ind w:left="720" w:right="720" w:firstLine="288"/>
        <w:rPr/>
      </w:pPr>
      <w:r>
        <w:rPr>
          <w:lang w:val="en-US"/>
        </w:rPr>
        <w:t xml:space="preserve">– </w:t>
      </w:r>
      <w:r>
        <w:rPr>
          <w:lang w:val="en-US"/>
        </w:rPr>
        <w:t>Rövid leszek, márki! Ismert ön egy bizonyos Federico Pintada de la Rocát?</w:t>
      </w:r>
    </w:p>
    <w:p>
      <w:pPr>
        <w:pStyle w:val="NormlnsWWW"/>
        <w:spacing w:before="0" w:after="0"/>
        <w:ind w:left="720" w:right="720" w:firstLine="288"/>
        <w:rPr>
          <w:lang w:val="en-US"/>
        </w:rPr>
      </w:pPr>
      <w:r>
        <w:rPr>
          <w:lang w:val="en-US"/>
        </w:rPr>
        <w:t xml:space="preserve">– </w:t>
      </w:r>
      <w:r>
        <w:rPr>
          <w:lang w:val="en-US"/>
        </w:rPr>
        <w:t>Igen! – ütötte föl Pizarra meglepetten a fejét.</w:t>
      </w:r>
    </w:p>
    <w:p>
      <w:pPr>
        <w:pStyle w:val="NormlnsWWW"/>
        <w:spacing w:before="0" w:after="0"/>
        <w:ind w:left="720" w:right="720" w:firstLine="288"/>
        <w:rPr>
          <w:lang w:val="en-US"/>
        </w:rPr>
      </w:pPr>
      <w:r>
        <w:rPr>
          <w:lang w:val="en-US"/>
        </w:rPr>
        <w:t xml:space="preserve">– </w:t>
      </w:r>
      <w:r>
        <w:rPr>
          <w:lang w:val="en-US"/>
        </w:rPr>
        <w:t>Nos, márki! ön ennek a Federico Pintada de la Rocának tartozik háromszáz ezüsttel! Én ennek a fent nevezett úrnak az egyetlen gyermeke vagyok, ezért megkérem, egyenlítse ki azonnal több évtizedes tartozását!</w:t>
      </w:r>
    </w:p>
    <w:p>
      <w:pPr>
        <w:pStyle w:val="NormlnsWWW"/>
        <w:spacing w:before="0" w:after="0"/>
        <w:ind w:left="720" w:right="720" w:firstLine="288"/>
        <w:rPr/>
      </w:pPr>
      <w:r>
        <w:rPr>
          <w:lang w:val="en-US"/>
        </w:rPr>
        <w:t>Pizarrót elkapta a nála annyira szokásos játék ördöge. Ennek a komisz szellemnek a parancsára boldog volt, ha bárki kérdésére először nemet mondhatott, s csak később hagyta meggyőzni magát. A játék végén minden különösebb teketória nélkül teljesített minden tisztességes kérést. Ha volt kérés valaha az életben, amelynek boldogan tett volna eleget Pizarra, akkor ez az egy éppen ez volt! „Úristen!" – gondoka boldogan lükkenő szívvel. – „Csakhogy végre eszedbe jutott, te ostoba kölyök! Mi is lett volna belőlem, ha az apád meg nem szán ezelőtt harminc-egynéhány évvel! Istenem! Ha kicsit is okosan jársz körül, akár harmincezer pezót is kaphatsz tőlem apád háromszáz pezója helyett! Tele van pénzzel a ládám, édes fiam!" És akkor szándékosan eltorzította orcája vonásait, mintha rettentően haragudnék! Mesterségesen hergelte is magát rá! Ez a pimasz követelődző hang! Ez a gyilkos, sanda orca! Rákiáltott a legényre:</w:t>
      </w:r>
    </w:p>
    <w:p>
      <w:pPr>
        <w:pStyle w:val="NormlnsWWW"/>
        <w:spacing w:before="0" w:after="0"/>
        <w:ind w:left="720" w:right="720" w:firstLine="288"/>
        <w:rPr>
          <w:lang w:val="en-US"/>
        </w:rPr>
      </w:pPr>
      <w:r>
        <w:rPr>
          <w:lang w:val="en-US"/>
        </w:rPr>
        <w:t xml:space="preserve">– </w:t>
      </w:r>
      <w:r>
        <w:rPr>
          <w:lang w:val="en-US"/>
        </w:rPr>
        <w:t>Hallatlan! Micsoda disznóság! Mit nem engedsz meg magadnak, te orcátlan tacskó! Hogy van képed azt a háromszáz nyomorult pezót követelni rajtam? Hát téged ki nevelt föl? Ki ruházott? Ki taníttatott, te, te háládatlan kutya! Mégpedig életemnek abban a szomorú szakában, amikor magam is koldusszegény conquistador voltam?</w:t>
      </w:r>
    </w:p>
    <w:p>
      <w:pPr>
        <w:pStyle w:val="NormlnsWWW"/>
        <w:spacing w:before="0" w:after="0"/>
        <w:ind w:left="720" w:right="720" w:firstLine="288"/>
        <w:rPr>
          <w:lang w:val="en-US"/>
        </w:rPr>
      </w:pPr>
      <w:r>
        <w:rPr>
          <w:lang w:val="en-US"/>
        </w:rPr>
        <w:t xml:space="preserve">– </w:t>
      </w:r>
      <w:r>
        <w:rPr>
          <w:lang w:val="en-US"/>
        </w:rPr>
        <w:t>Ez. akkor volt, márki! De most dúsgazdag vagy! Ezt mindenki tudja rólad!</w:t>
      </w:r>
    </w:p>
    <w:p>
      <w:pPr>
        <w:pStyle w:val="NormlnsWWW"/>
        <w:spacing w:before="0" w:after="0"/>
        <w:ind w:left="720" w:right="720" w:firstLine="288"/>
        <w:rPr/>
      </w:pPr>
      <w:r>
        <w:rPr>
          <w:lang w:val="en-US"/>
        </w:rPr>
        <w:t xml:space="preserve">– </w:t>
      </w:r>
      <w:r>
        <w:rPr>
          <w:lang w:val="en-US"/>
        </w:rPr>
        <w:t>Befogd a szádat! Az évek folyamán már ezerszer annyit fordítottam reád! Talán le akarod nyúzni a bőröm is, amiért az a szerencsétlen apád egyszer kisegített háromszáz pezóval? Hohó, nem addig van az! Tanúim vannak rá, hogy apád az én költségemre jött ki a Nuevo Mundóra, hajóval! Idekint én ruháztam, és én gondoskodtam róla! Sőt! A lakodalmi költségeit is én álltam! S amikor gondolt egyet, és elszegődött katonának, én fizettem ki a számláját a San Sebastian-i fegyverkovácsnál! Én vásároltam a vértjét! A kardját, sisakját! Muskétáját!</w:t>
      </w:r>
    </w:p>
    <w:p>
      <w:pPr>
        <w:pStyle w:val="NormlnsWWW"/>
        <w:spacing w:before="0" w:after="0"/>
        <w:ind w:left="720" w:right="720" w:firstLine="288"/>
        <w:rPr/>
      </w:pPr>
      <w:r>
        <w:rPr>
          <w:lang w:val="en-US"/>
        </w:rPr>
        <w:t xml:space="preserve">– </w:t>
      </w:r>
      <w:r>
        <w:rPr>
          <w:lang w:val="en-US"/>
        </w:rPr>
        <w:t>Ez a kicsinyes garasosság nem méltó önhöz, márki! – vágta oda feneketlen megvetéssel Carlos. – Önhöz, akinek sok millió pezo vagyona van!</w:t>
      </w:r>
    </w:p>
    <w:p>
      <w:pPr>
        <w:pStyle w:val="NormlnsWWW"/>
        <w:spacing w:before="0" w:after="0"/>
        <w:ind w:left="720" w:right="720" w:firstLine="288"/>
        <w:rPr>
          <w:lang w:val="en-US"/>
        </w:rPr>
      </w:pPr>
      <w:r>
        <w:rPr>
          <w:lang w:val="en-US"/>
        </w:rPr>
        <w:t>És akkor csoda történt: Pizarro komolyan elvesztette a türelmét, igazán megharagudott. Bömbölt, ahogy a torkán kifért:</w:t>
      </w:r>
    </w:p>
    <w:p>
      <w:pPr>
        <w:pStyle w:val="NormlnsWWW"/>
        <w:spacing w:before="0" w:after="0"/>
        <w:ind w:left="720" w:right="720" w:firstLine="288"/>
        <w:rPr>
          <w:lang w:val="en-US"/>
        </w:rPr>
      </w:pPr>
      <w:r>
        <w:rPr>
          <w:lang w:val="en-US"/>
        </w:rPr>
        <w:t xml:space="preserve">– </w:t>
      </w:r>
      <w:r>
        <w:rPr>
          <w:lang w:val="en-US"/>
        </w:rPr>
        <w:t>Semmi közöd hozzá! A vagyonomért én jártam meg a pokolnak mind a hét bugyrát! Én tettem kockára érte ezerszer is az életemet!</w:t>
      </w:r>
    </w:p>
    <w:p>
      <w:pPr>
        <w:pStyle w:val="NormlnsWWW"/>
        <w:spacing w:before="0" w:after="0"/>
        <w:ind w:left="720" w:right="720" w:firstLine="288"/>
        <w:rPr>
          <w:lang w:val="en-US"/>
        </w:rPr>
      </w:pPr>
      <w:r>
        <w:rPr>
          <w:lang w:val="en-US"/>
        </w:rPr>
        <w:t>Carlost is elkapta a méreg. „Kard nélkül leszúrlak" – gondolta.</w:t>
      </w:r>
    </w:p>
    <w:p>
      <w:pPr>
        <w:pStyle w:val="NormlnsWWW"/>
        <w:spacing w:before="0" w:after="0"/>
        <w:ind w:left="720" w:right="720" w:firstLine="288"/>
        <w:rPr/>
      </w:pPr>
      <w:r>
        <w:rPr>
          <w:lang w:val="en-US"/>
        </w:rPr>
        <w:t xml:space="preserve">– </w:t>
      </w:r>
      <w:r>
        <w:rPr>
          <w:lang w:val="en-US"/>
        </w:rPr>
        <w:t>De ha az én apám nem adja önnek kölcsön azt a „nyomorult" háromszáz pezót – sziszegte gyilkos haraggal –, akkor ön most nem márki, és nem Peru kormányzója, hanem... kanász Trujillóban!</w:t>
      </w:r>
    </w:p>
    <w:p>
      <w:pPr>
        <w:pStyle w:val="NormlnsWWW"/>
        <w:spacing w:before="0" w:after="0"/>
        <w:ind w:left="720" w:right="720" w:firstLine="288"/>
        <w:rPr/>
      </w:pPr>
      <w:r>
        <w:rPr>
          <w:lang w:val="en-US"/>
        </w:rPr>
        <w:t>Pizarro levegőért kapkodott. Mintha közelharc közben egy indián buzogánnyal gyomorszájon találta volna. Alig jött ki haag a torkán, de minden idegszála táncolt, s kinyújtott karját rázogatva bökött az ajtóra:</w:t>
      </w:r>
    </w:p>
    <w:p>
      <w:pPr>
        <w:pStyle w:val="NormlnsWWW"/>
        <w:spacing w:before="0" w:after="0"/>
        <w:ind w:left="720" w:right="720" w:firstLine="288"/>
        <w:rPr/>
      </w:pPr>
      <w:r>
        <w:rPr>
          <w:lang w:val="en-US"/>
        </w:rPr>
        <w:t xml:space="preserve">– </w:t>
      </w:r>
      <w:r>
        <w:rPr>
          <w:lang w:val="en-US"/>
        </w:rPr>
        <w:t>Takarodj a szemem elől, mert miszlikké aprítlak! Az apádnak tartoztam, meg is adtam neki a tartozásomat! – Már hitte is, amit mondott, annyira akarta elhinni, és hörgő tüdővel vágott vissza a kanászért. – Számomra te nem vagy senki, megértetted?</w:t>
      </w:r>
    </w:p>
    <w:p>
      <w:pPr>
        <w:pStyle w:val="NormlnsWWW"/>
        <w:spacing w:before="0" w:after="0"/>
        <w:ind w:left="720" w:right="720" w:firstLine="288"/>
        <w:rPr>
          <w:lang w:val="en-US"/>
        </w:rPr>
      </w:pPr>
      <w:r>
        <w:rPr>
          <w:lang w:val="en-US"/>
        </w:rPr>
        <w:t>Carlos megremegett, és elsápadt a súlyos sértés hallatán. Jobbra, balra hányta-vetette a fejét, mint a harci mén, amelynek fölrántják a zablával a száját. Amikor valamennyire lecsillapodott, fölszegte az állat, Pizarro elé toppant, és szemét a kormányzó szemébe fúrta:</w:t>
      </w:r>
    </w:p>
    <w:p>
      <w:pPr>
        <w:pStyle w:val="NormlnsWWW"/>
        <w:spacing w:before="0" w:after="0"/>
        <w:ind w:left="720" w:right="720" w:firstLine="288"/>
        <w:rPr/>
      </w:pPr>
      <w:r>
        <w:rPr>
          <w:lang w:val="en-US"/>
        </w:rPr>
        <w:t xml:space="preserve">– </w:t>
      </w:r>
      <w:r>
        <w:rPr>
          <w:lang w:val="en-US"/>
        </w:rPr>
        <w:t>Emlékszik, márki, mit mondott önnek Jüan de Rada kapitány, amikor a Poncé de León ház előtt ön odahajította az erszényét elébe? Hát most én mondom: „Ezért meghalsz, Francisco Pizarro!"</w:t>
      </w:r>
    </w:p>
    <w:p>
      <w:pPr>
        <w:pStyle w:val="NormlnsWWW"/>
        <w:spacing w:before="0" w:after="0"/>
        <w:ind w:left="720" w:right="720" w:firstLine="288"/>
        <w:rPr/>
      </w:pPr>
      <w:r>
        <w:rPr>
          <w:lang w:val="en-US"/>
        </w:rPr>
        <w:t>Megbiccentette a fejét, s mielőtt a kormányzó igazából észbe kaphatott volna, már ki is sietett a hatalmas fogadószálából. Pizarro utánarohant, de mire a palota kapujához ért, Carlos magas, kicsit előregörnyedt alakját már elnyelte a plaza egyik mellékutcája. Tehetetlen dühében megkapaszkodott a kormányzó a kapufélfában, és kidagadó nyakerekkel utánaordította:</w:t>
      </w:r>
    </w:p>
    <w:p>
      <w:pPr>
        <w:pStyle w:val="NormlnsWWW"/>
        <w:spacing w:before="0" w:after="0"/>
        <w:ind w:left="720" w:right="720" w:firstLine="288"/>
        <w:rPr>
          <w:lang w:val="en-US"/>
        </w:rPr>
      </w:pPr>
      <w:r>
        <w:rPr>
          <w:lang w:val="en-US"/>
        </w:rPr>
        <w:t xml:space="preserve">– </w:t>
      </w:r>
      <w:r>
        <w:rPr>
          <w:lang w:val="en-US"/>
        </w:rPr>
        <w:t>Nyomorult chilei futóbolond!</w:t>
      </w:r>
    </w:p>
    <w:p>
      <w:pPr>
        <w:pStyle w:val="NormlnsWWW"/>
        <w:spacing w:before="0" w:after="0"/>
        <w:ind w:left="720" w:right="720" w:firstLine="288"/>
        <w:rPr>
          <w:lang w:val="en-US"/>
        </w:rPr>
      </w:pPr>
      <w:r>
        <w:rPr>
          <w:lang w:val="en-US"/>
        </w:rPr>
        <w:t xml:space="preserve">– </w:t>
      </w:r>
      <w:r>
        <w:rPr>
          <w:lang w:val="en-US"/>
        </w:rPr>
        <w:t>... bolond !... bolond !... bolond !... – ütődött háztól házig a kósza visszhang, mint tört szárnyú madár az erdő fái között.</w:t>
      </w:r>
    </w:p>
    <w:p>
      <w:pPr>
        <w:pStyle w:val="NormlnsWWW"/>
        <w:spacing w:before="0" w:after="0"/>
        <w:ind w:right="720" w:hanging="0"/>
        <w:rPr>
          <w:lang w:val="en-US"/>
        </w:rPr>
      </w:pPr>
      <w:r>
        <w:rPr>
          <w:lang w:val="en-US"/>
        </w:rPr>
      </w:r>
    </w:p>
    <w:p>
      <w:pPr>
        <w:pStyle w:val="NormlnsWWW"/>
        <w:spacing w:before="0" w:after="0"/>
        <w:ind w:left="720" w:right="720" w:firstLine="288"/>
        <w:rPr/>
      </w:pPr>
      <w:r>
        <w:rPr>
          <w:lang w:val="en-US"/>
        </w:rPr>
        <w:t>Nem kérdeztek Carlostól semmit, amikor nagy sokára némán beállított.</w:t>
      </w:r>
    </w:p>
    <w:p>
      <w:pPr>
        <w:pStyle w:val="NormlnsWWW"/>
        <w:spacing w:before="0" w:after="0"/>
        <w:ind w:left="720" w:right="720" w:firstLine="288"/>
        <w:rPr>
          <w:lang w:val="en-US"/>
        </w:rPr>
      </w:pPr>
      <w:r>
        <w:rPr>
          <w:lang w:val="en-US"/>
        </w:rPr>
        <w:t>A hálóteremmé átalakított nagy szála közepére érve némán lelökte magáról a köpenyt. Kihúzta tokjából kardját, lassú mozdulattal a szája elé emelte, és megcsókolta kereszt alakú markolatát. Aztán a magasba emelte, és csengő hangon mondta:</w:t>
      </w:r>
    </w:p>
    <w:p>
      <w:pPr>
        <w:pStyle w:val="NormlnsWWW"/>
        <w:spacing w:before="0" w:after="0"/>
        <w:ind w:left="720" w:right="720" w:firstLine="288"/>
        <w:rPr/>
      </w:pPr>
      <w:r>
        <w:rPr>
          <w:lang w:val="en-US"/>
        </w:rPr>
        <w:t xml:space="preserve">– </w:t>
      </w:r>
      <w:r>
        <w:rPr>
          <w:lang w:val="en-US"/>
        </w:rPr>
        <w:t>Ezzel fogom megölni Francisco Pizarrót, urak! Képzeljétek, nem adta meg azt a háromszáz pezót, amit kanász korában kapott apámtól, hogy idejöhessen szerencsét próbálni Indiába!</w:t>
      </w:r>
    </w:p>
    <w:p>
      <w:pPr>
        <w:pStyle w:val="NormlnsWWW"/>
        <w:spacing w:before="0" w:after="0"/>
        <w:ind w:left="720" w:right="720" w:firstLine="288"/>
        <w:rPr>
          <w:lang w:val="en-US"/>
        </w:rPr>
      </w:pPr>
      <w:r>
        <w:rPr>
          <w:lang w:val="en-US"/>
        </w:rPr>
        <w:t xml:space="preserve">– </w:t>
      </w:r>
      <w:r>
        <w:rPr>
          <w:lang w:val="en-US"/>
        </w:rPr>
        <w:t>Halál arra az átkozott, becstelen zsiványra, urak! – kiáltotta föllelkesülten Rada kapitány, és meghatottan csókolta meg Carlos jobb orcáját.</w:t>
      </w:r>
    </w:p>
    <w:p>
      <w:pPr>
        <w:pStyle w:val="NormlnsWWW"/>
        <w:spacing w:before="0" w:after="0"/>
        <w:ind w:left="720" w:right="720" w:firstLine="288"/>
        <w:rPr>
          <w:lang w:val="en-US"/>
        </w:rPr>
      </w:pPr>
      <w:r>
        <w:rPr>
          <w:lang w:val="en-US"/>
        </w:rPr>
        <w:t>Reggel óta népes társaság vendégeskedett Francisco Pizarrónál. Nem volt ott a vasárnapi nagymisén. Ez különben súlyos bűnnek számított volna, ha kivételesen nem maga az új püspök, Segovia atya tanácsolja a kormányzónak:</w:t>
      </w:r>
    </w:p>
    <w:p>
      <w:pPr>
        <w:pStyle w:val="NormlnsWWW"/>
        <w:spacing w:before="0" w:after="0"/>
        <w:ind w:left="720" w:right="720" w:firstLine="288"/>
        <w:rPr/>
      </w:pPr>
      <w:r>
        <w:rPr>
          <w:lang w:val="en-US"/>
        </w:rPr>
        <w:t xml:space="preserve">– </w:t>
      </w:r>
      <w:r>
        <w:rPr>
          <w:lang w:val="en-US"/>
        </w:rPr>
        <w:t>Excellencies uram! – mondta szombat este. – Az egész város tele van a hírrel: holnap merényletet készülnek elkövetni ellened az elkeseredett chilenók!</w:t>
      </w:r>
    </w:p>
    <w:p>
      <w:pPr>
        <w:pStyle w:val="NormlnsWWW"/>
        <w:spacing w:before="0" w:after="0"/>
        <w:ind w:left="720" w:right="720" w:firstLine="288"/>
        <w:rPr>
          <w:lang w:val="en-US"/>
        </w:rPr>
      </w:pPr>
      <w:r>
        <w:rPr>
          <w:lang w:val="en-US"/>
        </w:rPr>
        <w:t xml:space="preserve">– </w:t>
      </w:r>
      <w:r>
        <w:rPr>
          <w:lang w:val="en-US"/>
        </w:rPr>
        <w:t>Igen, igen! Rebesgetik! – mondta kényszeredett fintorral a kormányzó. Később vihogva folytatta: – Azért, mert én meg azt híreszteltettem el a városban, hogy ha meg is érkezik Vaca de Castro királyi biztos, úgyis az én javamra fog dönteni, mert Hernando öcsémmel küldtem neki egy szakajtóra való gyönyörű smaragdot!</w:t>
      </w:r>
    </w:p>
    <w:p>
      <w:pPr>
        <w:pStyle w:val="NormlnsWWW"/>
        <w:spacing w:before="0" w:after="0"/>
        <w:ind w:left="720" w:right="720" w:firstLine="288"/>
        <w:rPr/>
      </w:pPr>
      <w:r>
        <w:rPr>
          <w:i/>
          <w:lang w:val="en-US"/>
        </w:rPr>
        <w:t xml:space="preserve">– </w:t>
      </w:r>
      <w:r>
        <w:rPr>
          <w:lang w:val="en-US"/>
        </w:rPr>
        <w:t>Mindegy, hogy miféle ostoba pletykával tüzeled még jobban magad ellen ezeket a szerencsétleneket! Én azt tanácsolom, holnap legalább annyit tégy meg, hogy... nem jössz el a nagymisére! Inkább én látogatlak majd meg a mise után, érted?</w:t>
      </w:r>
    </w:p>
    <w:p>
      <w:pPr>
        <w:pStyle w:val="NormlnsWWW"/>
        <w:spacing w:before="0" w:after="0"/>
        <w:ind w:left="720" w:right="720" w:firstLine="288"/>
        <w:rPr>
          <w:lang w:val="en-US"/>
        </w:rPr>
      </w:pPr>
      <w:r>
        <w:rPr>
          <w:lang w:val="en-US"/>
        </w:rPr>
        <w:t xml:space="preserve">– </w:t>
      </w:r>
      <w:r>
        <w:rPr>
          <w:lang w:val="en-US"/>
        </w:rPr>
        <w:t>Helyes! – nevetett Pizarro. – Rendben van!</w:t>
      </w:r>
    </w:p>
    <w:p>
      <w:pPr>
        <w:pStyle w:val="NormlnsWWW"/>
        <w:spacing w:before="0" w:after="0"/>
        <w:ind w:left="720" w:right="720" w:firstLine="288"/>
        <w:rPr>
          <w:lang w:val="en-US"/>
        </w:rPr>
      </w:pPr>
      <w:r>
        <w:rPr>
          <w:lang w:val="en-US"/>
        </w:rPr>
        <w:t>Befelé éktelenül dühös volt, de kifelé jó arcot vágott. „Ó, te nyomorult pap! Látom, mindenáron bíboros szeretnél lenni, soron kívül! Nem átallod még ilyen hazugsággal is megkísérelni, hogy levégy a lábamról? Kár a fáradságért! Rémhírek terjesztése miatt én ugyan nem szerzek neked bíboroskalapot!"</w:t>
      </w:r>
    </w:p>
    <w:p>
      <w:pPr>
        <w:pStyle w:val="NormlnsWWW"/>
        <w:spacing w:before="0" w:after="0"/>
        <w:ind w:left="720" w:right="720" w:firstLine="288"/>
        <w:rPr/>
      </w:pPr>
      <w:r>
        <w:rPr>
          <w:lang w:val="en-US"/>
        </w:rPr>
        <w:t>Másnap mégsem ment át a templomba a misére. „Hadd higgye az a balga vénasszony-pap, hogy hallgatok a szavára!" – gondolta. Szépen sütött a nap, apródjai finom italokat kínáigattak a nagycsoportokban elhelyezkedett társaságnak. Mindannyian a kormányzó féltestvérének, Martin de Alcantarának szavait itták, aki előző este érkezett meg Spanyolországból. A gömbölyded, jókedélyű férfiú ontotta magából a legfrissebb pletykákat, a komoly híreket, és kényeskedve feszelgett ültében is, a legújabb toledói módi szerint készült, cinóberszín bársonygúnyájában, aranysarkantyús csizmája talpát nyikorgatva.</w:t>
      </w:r>
    </w:p>
    <w:p>
      <w:pPr>
        <w:pStyle w:val="NormlnsWWW"/>
        <w:spacing w:before="0" w:after="0"/>
        <w:ind w:left="720" w:right="720" w:firstLine="288"/>
        <w:rPr/>
      </w:pPr>
      <w:r>
        <w:rPr>
          <w:lang w:val="en-US"/>
        </w:rPr>
        <w:t>Pizarro csak fél füllel figyelt oda, mert nagyon dühítette a hír, amit a chilenók készülődéséről hallott, de nem vette komolyan. Csupán annyit tett, hogy maga elé rendelte Jüan de Rada kapitányt, akit a chilenók fejének tartott.</w:t>
      </w:r>
    </w:p>
    <w:p>
      <w:pPr>
        <w:pStyle w:val="NormlnsWWW"/>
        <w:spacing w:before="0" w:after="0"/>
        <w:ind w:left="720" w:right="720" w:firstLine="288"/>
        <w:rPr>
          <w:lang w:val="en-US"/>
        </w:rPr>
      </w:pPr>
      <w:r>
        <w:rPr>
          <w:lang w:val="en-US"/>
        </w:rPr>
        <w:t>Keményen rátámadott, és csúnyán meg akarta leckéztetni. Úgy gondolta, kezdetnek majd megtáncoltatja múltkori fenyegető megjegyzése miatt, de Rada kapitány megelőzte:</w:t>
      </w:r>
    </w:p>
    <w:p>
      <w:pPr>
        <w:pStyle w:val="NormlnsWWW"/>
        <w:spacing w:before="0" w:after="0"/>
        <w:ind w:left="720" w:right="720" w:firstLine="288"/>
        <w:rPr/>
      </w:pPr>
      <w:r>
        <w:rPr>
          <w:lang w:val="en-US"/>
        </w:rPr>
        <w:t xml:space="preserve">– </w:t>
      </w:r>
      <w:r>
        <w:rPr>
          <w:lang w:val="en-US"/>
        </w:rPr>
        <w:t>Különös ember vagy, Pizarro! – fakadt ki Rada. – Gyereknek nézel bennünket talán? Azt hiszed, ha rám mordulsz, mint egy vakaródzó bolhás kutyára, akkor meghátrálok? Gondolod, hogy nem vagyunk mindenre elszánva? Hogy talán olyan ostobák vagyunk, hogy elfelejtettük volna, mit tettél Almagro marsallal? Mi egy test és lélek voltunk vele!</w:t>
      </w:r>
    </w:p>
    <w:p>
      <w:pPr>
        <w:pStyle w:val="NormlnsWWW"/>
        <w:spacing w:before="0" w:after="0"/>
        <w:ind w:left="720" w:right="720" w:firstLine="288"/>
        <w:rPr>
          <w:lang w:val="en-US"/>
        </w:rPr>
      </w:pPr>
      <w:r>
        <w:rPr>
          <w:lang w:val="en-US"/>
        </w:rPr>
        <w:t xml:space="preserve">– </w:t>
      </w:r>
      <w:r>
        <w:rPr>
          <w:lang w:val="en-US"/>
        </w:rPr>
        <w:t>Elhallgass! Egyet kiáltok, és a szolgáim felkoncolnak!</w:t>
      </w:r>
    </w:p>
    <w:p>
      <w:pPr>
        <w:pStyle w:val="NormlnsWWW"/>
        <w:spacing w:before="0" w:after="0"/>
        <w:ind w:left="720" w:right="720" w:firstLine="288"/>
        <w:rPr>
          <w:lang w:val="en-US"/>
        </w:rPr>
      </w:pPr>
      <w:r>
        <w:rPr>
          <w:lang w:val="en-US"/>
        </w:rPr>
        <w:t xml:space="preserve">– </w:t>
      </w:r>
      <w:r>
        <w:rPr>
          <w:lang w:val="en-US"/>
        </w:rPr>
        <w:t>Csak kiálts! A test úgysem élhet tovább, ha már a fejét leüttetted, Pizarro! Végezz velünk, úgy és ahogy és akkor, amikor akarsz! A hatalmadba adott bennünket az Ég szeszélye! Gyerünk hát! Mire vársz? Miért nem kiáltasz? Nem lenne jobb neked is, meg nekünk is, ha végre már túl lennénk a leszámoláson?!</w:t>
      </w:r>
    </w:p>
    <w:p>
      <w:pPr>
        <w:pStyle w:val="NormlnsWWW"/>
        <w:spacing w:before="0" w:after="0"/>
        <w:ind w:left="720" w:right="720" w:firstLine="288"/>
        <w:rPr>
          <w:lang w:val="en-US"/>
        </w:rPr>
      </w:pPr>
      <w:r>
        <w:rPr>
          <w:lang w:val="en-US"/>
        </w:rPr>
        <w:t>Rossz íz ült meg a szájában. Hogy jártatta a pofáját ez az ocsmány portéka!</w:t>
      </w:r>
    </w:p>
    <w:p>
      <w:pPr>
        <w:pStyle w:val="NormlnsWWW"/>
        <w:spacing w:before="0" w:after="0"/>
        <w:ind w:left="720" w:right="720" w:firstLine="288"/>
        <w:rPr/>
      </w:pPr>
      <w:r>
        <w:rPr>
          <w:lang w:val="en-US"/>
        </w:rPr>
        <w:t xml:space="preserve">– </w:t>
      </w:r>
      <w:r>
        <w:rPr>
          <w:lang w:val="en-US"/>
        </w:rPr>
        <w:t>Velasquez uram? – lépett oda a társaság közepén hahotázó polgármesterhez. – Jó lenne móresre tanítanod ezeket a chilenókat! Nagyon jártatják a szájukat! Ideje lenne elhallgattatnod őket!</w:t>
      </w:r>
    </w:p>
    <w:p>
      <w:pPr>
        <w:pStyle w:val="NormlnsWWW"/>
        <w:spacing w:before="0" w:after="0"/>
        <w:ind w:left="720" w:right="720" w:firstLine="288"/>
        <w:rPr>
          <w:lang w:val="en-US"/>
        </w:rPr>
      </w:pPr>
      <w:r>
        <w:rPr>
          <w:lang w:val="en-US"/>
        </w:rPr>
        <w:t>Az uborkaorrú főbíró ünnepélyesen egyenesedett föl, bár dinnyényi gyomra miatt inkább táncoló kan medvének látszott, mint királyi főhivatalnoknak.</w:t>
      </w:r>
    </w:p>
    <w:p>
      <w:pPr>
        <w:pStyle w:val="NormlnsWWW"/>
        <w:spacing w:before="0" w:after="0"/>
        <w:ind w:left="720" w:right="720" w:firstLine="288"/>
        <w:rPr>
          <w:lang w:val="en-US"/>
        </w:rPr>
      </w:pPr>
      <w:r>
        <w:rPr>
          <w:lang w:val="en-US"/>
        </w:rPr>
        <w:t xml:space="preserve">– </w:t>
      </w:r>
      <w:r>
        <w:rPr>
          <w:lang w:val="en-US"/>
        </w:rPr>
        <w:t>Excellencies uram! – harsogta. – Amíg Cusco városában a bírói pálca az én kezemben van, neked nincs okod aggodalomra!</w:t>
      </w:r>
    </w:p>
    <w:p>
      <w:pPr>
        <w:pStyle w:val="NormlnsWWW"/>
        <w:spacing w:before="0" w:after="0"/>
        <w:ind w:left="720" w:right="720" w:firstLine="288"/>
        <w:rPr/>
      </w:pPr>
      <w:r>
        <w:rPr>
          <w:lang w:val="en-US"/>
        </w:rPr>
        <w:t>Pizarrót megnyugtatta a polgármester hangoskodása. Különben is ott volt a társaságban a kardforgató tudományáról hírhedett dón Gomez de Luna, seregeinek fővezére is, akit két fegyveres apródja kísért, valamint dón Francisco de Chaves is, a lovasság kapitánya. Ebédig Esteban és Rodrigo, Pizarra két apródja kínálgatta az előkelő társaságot jégbe hűtött frissítőkkel, mézes gyümölccsel, apró süteménnyel. Don Gomez hatalmas termetű férfiú volt, rá még Pizarro is felnézett, hogyha állva beszélgettek, pedig ott is sok eső eshetett, ahol őkegyelmessége született. Don Chaves ellenben furcsa teremtmény volt. Ha ültek az asztal körül, mindenki azt hitte, egyforma magasak Don Gomezzel. Hanem ha fölálltak, akkor már baj volt! Kiderült, don Chaves legalább fél fejjel alacsonyabb a generálisnál, olyan kurta a két görbe lába. Nem szívesen jelentek meg éppen ezért együtt sehol, mert don Chaves szinte sértésnek tartotta, ha don Gomez mellett állott, mivel úgy tűnt, mintha ő térdig belesüppedt volna a padlóba.</w:t>
      </w:r>
    </w:p>
    <w:p>
      <w:pPr>
        <w:pStyle w:val="NormlnsWWW"/>
        <w:spacing w:before="0" w:after="0"/>
        <w:ind w:left="720" w:right="720" w:firstLine="288"/>
        <w:rPr/>
      </w:pPr>
      <w:r>
        <w:rPr>
          <w:lang w:val="en-US"/>
        </w:rPr>
        <w:t>Sajnos, Pizarro hangulata rossz volt. Féltestvére szomorú hírekkel magrakodva érkezett haza. Don Diego Alvarado, a néhai marsall egyik nicaraguai tisztje, a tizenkét chilei utolsó pénzén hajóra ült, és átvitorlázott Spanyolországba. Alig valamivel Hernando úr után érkezett meg a Magas Udvarba, s ott nyilvánosan aljas gyilkosnak titulálta Hernando Pizarrót, a San Jago-rend lovagját, aki temérdek arannyal kedveskedett a császár- és királynak. De ezúttal hiába volt a rengeteg ajándék, Alvarado a száz legrégibb spanyol nemesi család egyikének sarja volt, szavának komoly súlya volt. Hernando úr csupán annyit tudott elérni, hogy csak egy hét múlva fogadja őfelsége a „chilenó"-t. Alvarado átlátott a szitán, és párbajra hívta ki Hernandót, mint a lovagi törvények lábbal tipróját.</w:t>
      </w:r>
    </w:p>
    <w:p>
      <w:pPr>
        <w:pStyle w:val="NormlnsWWW"/>
        <w:spacing w:before="0" w:after="0"/>
        <w:ind w:left="720" w:right="720" w:firstLine="288"/>
        <w:rPr>
          <w:lang w:val="en-US"/>
        </w:rPr>
      </w:pPr>
      <w:r>
        <w:rPr>
          <w:lang w:val="en-US"/>
        </w:rPr>
        <w:t xml:space="preserve">– </w:t>
      </w:r>
      <w:r>
        <w:rPr>
          <w:lang w:val="en-US"/>
        </w:rPr>
        <w:t>Aljasul perbe fogtad, és gonoszul megöletted az ártatlan dón Diego Almagrót! Kardommal írom a szíved közepébe: kegyetlenül és hálátlanul viselkedtél a marsall őnagyságával szemben, aki pedig kegyesen megajándékozott az életeddel! Bebizonyítom, te hitszegő fráter, hogy rossz szolgája vagy a királynak!</w:t>
      </w:r>
    </w:p>
    <w:p>
      <w:pPr>
        <w:pStyle w:val="NormlnsWWW"/>
        <w:spacing w:before="0" w:after="0"/>
        <w:ind w:left="720" w:right="720" w:firstLine="288"/>
        <w:rPr>
          <w:lang w:val="en-US"/>
        </w:rPr>
      </w:pPr>
      <w:r>
        <w:rPr>
          <w:lang w:val="en-US"/>
        </w:rPr>
        <w:t>Pizarro befelé vigyorgott, amikor Martin, az öccse, jelentőségteljes krákogás után kijelentette, sajnos, a perdöntő istenítélet-párbajra nem került sor, mivel... Szeeegény jó don Diego Alvarado lovag váratlanul súlyosan megbetegedett, és négy nap múlva iszonyú kínok között meghalt.</w:t>
      </w:r>
    </w:p>
    <w:p>
      <w:pPr>
        <w:pStyle w:val="NormlnsWWW"/>
        <w:spacing w:before="0" w:after="0"/>
        <w:ind w:left="720" w:right="720" w:firstLine="288"/>
        <w:rPr/>
      </w:pPr>
      <w:r>
        <w:rPr>
          <w:lang w:val="en-US"/>
        </w:rPr>
        <w:t>A vád elesett, ez igaz, hiszen egy percig sem kételekedett Pizarro, hogy az öccse tétette el láb alól a nagyszájú erkölcscsősz lovagot! Hanem utána megjárta: az India Tanács azon nyomban lekapatta a tíz körméről, és dón Alvarado elemésztésének gyanújával börtönbe dugta a madridi Fellegvárba. „Legalább nem zúdítasz több bajt a nyakamba!" – sóhajtott megkönnyebbülten a márki, de tulajdonképpen őszintén sajnálta az öccsét. Rengeteg hasznát vette ravasz tanácsainak. Neki köszönhette, hogy egyszer s mindenkorra megszabadult a marsalltól.</w:t>
      </w:r>
    </w:p>
    <w:p>
      <w:pPr>
        <w:pStyle w:val="NormlnsWWW"/>
        <w:spacing w:before="0" w:after="0"/>
        <w:ind w:left="720" w:right="720" w:firstLine="288"/>
        <w:rPr>
          <w:lang w:val="en-US"/>
        </w:rPr>
      </w:pPr>
      <w:r>
        <w:rPr>
          <w:lang w:val="en-US"/>
        </w:rPr>
        <w:t>„</w:t>
      </w:r>
      <w:r>
        <w:rPr>
          <w:lang w:val="en-US"/>
        </w:rPr>
        <w:t>Jó, jó, ez közönséges orgyilkosság volt, ezt csak a bolond nem látja – vonta meg némán a vállát –, de hát nem ez volt az első és az utolsó ilyen szükségmegoldás a világtörténelem során!" De azért, fene tudja, nem jó érzés, ha az ember azt látja, milyen szemrezzenés nélkül börtönöztet be akárkit az India Tanács. Látta, egyik pillanatról a másikra kegyvesztett lehet az ember, ősz fejjel nem szívesen tapasztal ilyet senki sem. Sehogy sem tudott felolvadni megszokott társaságában, így hát nyakalta a bort, bár az sem sokat használt, literszám ihatta, meg sem látszott rajta. Az ebéddel nagyon kivágta a rezet a szakácsa, de az sem hozta meg a kedvét. Komoran ült a székén. Rossz hangulatát egykedvűséggel próbálta leplezni.</w:t>
      </w:r>
    </w:p>
    <w:p>
      <w:pPr>
        <w:pStyle w:val="NormlnsWWW"/>
        <w:spacing w:before="0" w:after="0"/>
        <w:ind w:left="720" w:right="720" w:firstLine="288"/>
        <w:rPr>
          <w:lang w:val="en-US"/>
        </w:rPr>
      </w:pPr>
      <w:r>
        <w:rPr>
          <w:lang w:val="en-US"/>
        </w:rPr>
        <w:t>Hanem minduntalan kihozták a sodrából. Mintha egymásra akartak volna árverezni, mindegyik vendége egyfolytában csak kuvikolt, mint az éjjeli baglyok szoktak éjszakánként annak a háznak a gerincén, ahol fénylő ablakot látnak.</w:t>
      </w:r>
    </w:p>
    <w:p>
      <w:pPr>
        <w:pStyle w:val="NormlnsWWW"/>
        <w:spacing w:before="0" w:after="0"/>
        <w:ind w:left="720" w:right="720" w:firstLine="288"/>
        <w:rPr/>
      </w:pPr>
      <w:r>
        <w:rPr>
          <w:lang w:val="en-US"/>
        </w:rPr>
        <w:t xml:space="preserve">– </w:t>
      </w:r>
      <w:r>
        <w:rPr>
          <w:lang w:val="en-US"/>
        </w:rPr>
        <w:t>Kormányzó uram! Nagy újságot mondnék, hogyha meghallgatnál! – kezdte fontoskodva don Gomez. – Azt beszélik városszerte, hogy...</w:t>
      </w:r>
    </w:p>
    <w:p>
      <w:pPr>
        <w:pStyle w:val="NormlnsWWW"/>
        <w:numPr>
          <w:ilvl w:val="0"/>
          <w:numId w:val="2"/>
        </w:numPr>
        <w:spacing w:before="0" w:after="0"/>
        <w:ind w:left="1368" w:right="720" w:hanging="360"/>
        <w:rPr>
          <w:lang w:val="en-US"/>
        </w:rPr>
      </w:pPr>
      <w:r>
        <w:rPr>
          <w:lang w:val="en-US"/>
        </w:rPr>
        <w:t>Meg akarnak gyilkolni a chilenók, ugye?</w:t>
      </w:r>
    </w:p>
    <w:p>
      <w:pPr>
        <w:pStyle w:val="NormlnsWWW"/>
        <w:numPr>
          <w:ilvl w:val="0"/>
          <w:numId w:val="2"/>
        </w:numPr>
        <w:spacing w:before="0" w:after="0"/>
        <w:ind w:left="1368" w:right="720" w:hanging="360"/>
        <w:rPr>
          <w:lang w:val="en-US"/>
        </w:rPr>
      </w:pPr>
      <w:r>
        <w:rPr>
          <w:lang w:val="en-US"/>
        </w:rPr>
        <w:t xml:space="preserve"> </w:t>
      </w:r>
      <w:r>
        <w:rPr>
          <w:lang w:val="en-US"/>
        </w:rPr>
        <w:t>Tudok róla! Sőt! Ha mindent tudni akarsz, a szemembe mondták ketten is közülük. Az egyik éppen itt, tegnapelőtt, ebben a szobában!...</w:t>
      </w:r>
    </w:p>
    <w:p>
      <w:pPr>
        <w:pStyle w:val="NormlnsWWW"/>
        <w:spacing w:before="0" w:after="0"/>
        <w:ind w:left="720" w:right="720" w:firstLine="288"/>
        <w:rPr/>
      </w:pPr>
      <w:r>
        <w:rPr>
          <w:lang w:val="en-US"/>
        </w:rPr>
        <w:t xml:space="preserve">– </w:t>
      </w:r>
      <w:r>
        <w:rPr>
          <w:lang w:val="en-US"/>
        </w:rPr>
        <w:t>Felháborító! – kiáltott föl a generális. – De hiszen ez őrület! Életveszélyesen megfenyegetik, és nem állít őrséget a háza köré! Nem csukatja le őket! Itt ez az óriási kert a palota mögött! De a nagykapun keresztül is akárki akármikor beronthat!</w:t>
      </w:r>
    </w:p>
    <w:p>
      <w:pPr>
        <w:pStyle w:val="NormlnsWWW"/>
        <w:spacing w:before="0" w:after="0"/>
        <w:ind w:left="720" w:right="720" w:firstLine="288"/>
        <w:rPr/>
      </w:pPr>
      <w:r>
        <w:rPr>
          <w:lang w:val="en-US"/>
        </w:rPr>
        <w:t xml:space="preserve">– </w:t>
      </w:r>
      <w:r>
        <w:rPr>
          <w:lang w:val="en-US"/>
        </w:rPr>
        <w:t>Mindenki jöjjön, aki csak akar! – felelte szárazon Pizarro. Még csak az hiányzik, hogy itt egész hadtest gyalogost sorakoztassak föl a palotám előtt! Nincsen elég gondjuk és bajuk amúgy is azoknak a boldogtalan chilenóknak? Mi a fenének ingerelném fel őket az állig fölfegyverzett őrség látványával? Megnyugtatlak, nem kell tartanod tőlük, tábornok uram! örülnek azok a szerencsétlenek, ha szellenteni tudnak! Különben utasítottam Valesquez polgármester uramat, most már tartóztassa le a chileiek főkolomposait!</w:t>
      </w:r>
    </w:p>
    <w:p>
      <w:pPr>
        <w:pStyle w:val="NormlnsWWW"/>
        <w:spacing w:before="0" w:after="0"/>
        <w:ind w:left="720" w:right="720" w:firstLine="288"/>
        <w:rPr/>
      </w:pPr>
      <w:r>
        <w:rPr>
          <w:lang w:val="en-US"/>
        </w:rPr>
        <w:t xml:space="preserve">– </w:t>
      </w:r>
      <w:r>
        <w:rPr>
          <w:lang w:val="en-US"/>
        </w:rPr>
        <w:t>Így van! így van! – bólogat lagymatagon a főbíró, mint aki szintén egyáltalán nem tulajdonít különösebb fontosságot a dolognak, s megtermett uborkaorra kígyózva szaglászott a konyha irányába, ahonnan finom illatok lengedeztek. Kövér arcán megfeszült a himlőhelyes bőr a pofacsontok táján. Kicsi kerek szájával tátogatott, mint a hal: már ehetett volna, és ehelyett a tábornok ostoba, túlzásba vitt aggályait kell eloszlatnia! Eszük ágába sem jut a chilenóknak megtámadni őkegyelmességét! Csak a szájuk jár, mint a gyáva kutyáknak, amelyek csak a kerítés mögött mernek ugatni, de elég, ha dobbantasz, tüstént elszaladnak! Eh! A chileiek!</w:t>
      </w:r>
    </w:p>
    <w:p>
      <w:pPr>
        <w:pStyle w:val="NormlnsWWW"/>
        <w:spacing w:before="0" w:after="0"/>
        <w:ind w:left="720" w:right="720" w:firstLine="288"/>
        <w:rPr>
          <w:lang w:val="en-US"/>
        </w:rPr>
      </w:pPr>
      <w:r>
        <w:rPr>
          <w:lang w:val="en-US"/>
        </w:rPr>
        <w:t>Don Gomez ingerülten rázta a fejét:</w:t>
      </w:r>
    </w:p>
    <w:p>
      <w:pPr>
        <w:pStyle w:val="NormlnsWWW"/>
        <w:spacing w:before="0" w:after="0"/>
        <w:ind w:left="720" w:right="720" w:firstLine="288"/>
        <w:rPr>
          <w:lang w:val="en-US"/>
        </w:rPr>
      </w:pPr>
      <w:r>
        <w:rPr>
          <w:lang w:val="en-US"/>
        </w:rPr>
        <w:t xml:space="preserve">– </w:t>
      </w:r>
      <w:r>
        <w:rPr>
          <w:lang w:val="en-US"/>
        </w:rPr>
        <w:t>Ne bízd el magadat, kormányzó uram! Jó helyről tudom, hogy egyikük: Jüan de Rada kapitány utolsó pénzén sodrony páncélinget vásárolt, és le nem vetné egyetlen pillanatra sem! Mi ez, ha nem napnál világosabb bizonyíték arra, hogy ... aljas merényletre készülődnek ellened ezek a sátánfattyak? !</w:t>
      </w:r>
    </w:p>
    <w:p>
      <w:pPr>
        <w:pStyle w:val="NormlnsWWW"/>
        <w:spacing w:before="0" w:after="0"/>
        <w:ind w:left="720" w:right="720" w:firstLine="288"/>
        <w:rPr/>
      </w:pPr>
      <w:r>
        <w:rPr>
          <w:lang w:val="en-US"/>
        </w:rPr>
        <w:t xml:space="preserve">– </w:t>
      </w:r>
      <w:r>
        <w:rPr>
          <w:lang w:val="en-US"/>
        </w:rPr>
        <w:t>Kár erre több szót pazarolni, tábornokom! – ölelte át mosolyogva Pizarro don Gomez vállát. – Gyere, inkább nézd meg a narancsfáimat! – Ezekre legalább olyan büszke vagyok, mint azokra a városokra, amelyeket életem folyamán Peru földjén én alapítottam. Gondolok itt San Miguelre, Trujillóra, Ciudad de Los Reyesre, La Piatára, Pastora, León de Guanucóra és Arequipára, hogy csak a legfontosabbakat soroljam el. Látod? – emelte föl mind a két kezével a narancsfa sötétzöld, olajosán fénylő lombját, hogy a tábornok láthassa az aranyvörös, jó illatú, rücskös gömböcskéket. Más hangon folytatta: – Nagyon szeretnélek megnyugtatni, generális, valóban nincsen semmi okod az aggodalomra. Igaz, amit hallottál. Jüan de Rada valóban páncélinget vásárolt, és állandóan hordja. Tegnap magam elé rendeltem, és alaposan megleckéztettem. Zavartan hebegett-habogott. Hogy nincsen rossz szándéka. Nem tervez ellenem semmi aljaságot. Az inget azért vette, mert attól félt, én untam meg a hőzöngésüket, és én küldök reájuk bérgyilkosokat. A végén tisztelettudóan, mélyen meghajolt előttem. Én elébe löktem jobbomat. Zavarában megcsókolta. Megajándékoztam hat naranccsal, és fölbiztattam, bármilyen bajuk van, járuljanak elém, szívesen támogatom őket, aztán kegyelemben elbocsátottam.</w:t>
      </w:r>
    </w:p>
    <w:p>
      <w:pPr>
        <w:pStyle w:val="NormlnsWWW"/>
        <w:spacing w:before="0" w:after="0"/>
        <w:ind w:left="720" w:right="720" w:firstLine="288"/>
        <w:rPr/>
      </w:pPr>
      <w:r>
        <w:rPr>
          <w:lang w:val="en-US"/>
        </w:rPr>
        <w:t>Don Gomez akaratlanul beszívta kétoldalt az arcát. „Atyaúristen ! Hát ilyen vén agyalágyult hülye lett belőled öregkorodra? Mindent készpénznek veszel, amit sarokba szorított, kiszolgáltatott fráterek hazudnak? Hát te mit cselekedtél volna Rada kapitány helyében, hasonló helyzetben? Azt hittem, megjött az eszed, és földbirtokokat adsz nekik Peru legtávolabbi csücskeiben, hogy bölcs ürüggyel, feltűnés nélkül eltávolíthasd őket a magad közeléből! De nemi Hat narancsot adsz a legádázabb ellenfelednek, és ráadásul megcsókoltatod vele a kezed, mintha te lennél Segovia püspök atya? Atyaúristen! Meglehet, mire visszaérünk a házba, már ott várnak a chilenók, hogy mindannyiunkat kardélre hányjanak!? ..."</w:t>
      </w:r>
    </w:p>
    <w:p>
      <w:pPr>
        <w:pStyle w:val="NormlnsWWW"/>
        <w:spacing w:before="0" w:after="0"/>
        <w:ind w:left="720" w:right="720" w:firstLine="288"/>
        <w:rPr>
          <w:lang w:val="en-US"/>
        </w:rPr>
      </w:pPr>
      <w:r>
        <w:rPr>
          <w:lang w:val="en-US"/>
        </w:rPr>
        <w:t>Megrezzent, amikor Pizarro elég nyersen ráförmedt:</w:t>
      </w:r>
    </w:p>
    <w:p>
      <w:pPr>
        <w:pStyle w:val="NormlnsWWW"/>
        <w:spacing w:before="0" w:after="0"/>
        <w:ind w:left="720" w:right="720" w:firstLine="288"/>
        <w:rPr/>
      </w:pPr>
      <w:r>
        <w:rPr>
          <w:lang w:val="en-US"/>
        </w:rPr>
        <w:t xml:space="preserve">– </w:t>
      </w:r>
      <w:r>
        <w:rPr>
          <w:lang w:val="en-US"/>
        </w:rPr>
        <w:t>Generális! Mégis hol jár az eszed? Teneked magyarázom, hogy bizonyos tekintetben aggódom Peru miatt, mivel még mindig nem sikerült teljesen megtisztítanom ezt az óriási területet Manco Capac hadainak roncsaitól, te meg, tudja fene, hol jársz gondolatban?!...</w:t>
      </w:r>
    </w:p>
    <w:p>
      <w:pPr>
        <w:pStyle w:val="NormlnsWWW"/>
        <w:spacing w:before="0" w:after="0"/>
        <w:ind w:left="720" w:right="720" w:firstLine="288"/>
        <w:rPr>
          <w:lang w:val="en-US"/>
        </w:rPr>
      </w:pPr>
      <w:r>
        <w:rPr>
          <w:lang w:val="en-US"/>
        </w:rPr>
        <w:t>Don Gomez gyorsan válaszolt:</w:t>
      </w:r>
    </w:p>
    <w:p>
      <w:pPr>
        <w:pStyle w:val="NormlnsWWW"/>
        <w:spacing w:before="0" w:after="0"/>
        <w:ind w:left="720" w:right="720" w:firstLine="288"/>
        <w:rPr/>
      </w:pPr>
      <w:r>
        <w:rPr>
          <w:lang w:val="en-US"/>
        </w:rPr>
        <w:t xml:space="preserve">– </w:t>
      </w:r>
      <w:r>
        <w:rPr>
          <w:lang w:val="en-US"/>
        </w:rPr>
        <w:t>Ö ... ö ... arra gondolok, hogy... az a nagy szerencsénk, hogy... nem akad ezeknek a rézbőrű disznóknak valamirevaló vezérük, aki össze tudná fogni őket! Mert akkor - és ezt te is nagyon jól tudod, kegyelmes uram –, jaj lenne nekünk, így pedig... engedik terelgetni magukat ide-oda, mint a birkák! Tízezer rézbőrű rabszolgát tíz-húsz conquistador elég, ha kísér, moccanni sem mernek!</w:t>
      </w:r>
    </w:p>
    <w:p>
      <w:pPr>
        <w:pStyle w:val="NormlnsWWW"/>
        <w:spacing w:before="0" w:after="0"/>
        <w:ind w:left="720" w:right="720" w:firstLine="288"/>
        <w:rPr>
          <w:lang w:val="en-US"/>
        </w:rPr>
      </w:pPr>
      <w:r>
        <w:rPr>
          <w:lang w:val="en-US"/>
        </w:rPr>
        <w:t>Pizarro gonoszul elvigyorodott.</w:t>
      </w:r>
    </w:p>
    <w:p>
      <w:pPr>
        <w:pStyle w:val="NormlnsWWW"/>
        <w:spacing w:before="0" w:after="0"/>
        <w:ind w:left="720" w:right="720" w:firstLine="288"/>
        <w:rPr>
          <w:lang w:val="en-US"/>
        </w:rPr>
      </w:pPr>
      <w:r>
        <w:rPr>
          <w:lang w:val="en-US"/>
        </w:rPr>
        <w:t xml:space="preserve">– </w:t>
      </w:r>
      <w:r>
        <w:rPr>
          <w:lang w:val="en-US"/>
        </w:rPr>
        <w:t>Hja, kérlek, tábornokom, ez csak nevelés és szoktatás kérdése! Mióta bevezettük, hogy minden meggyilkolt spanyolért száz rézbőrű nagykutyát hurcolunk máglyára, alább adták a fickók! – őszinte kéj fénylett föl az arcán, miközben beszélt. – Külön szerencsénk, hogy ezek a nyomorult férgek ennyire rettegnek a tűzhaláltól! Lehunyta a szemét. – Látom rémülettől eltorzult arcukat, amikor valamelyik társuk testébe beleharapnak a lángok. Nincs az a toledói acélbilincs, amellyel különbül kordában lehetne tartani őket, mint egy meggyújtott máglyával!</w:t>
      </w:r>
    </w:p>
    <w:p>
      <w:pPr>
        <w:pStyle w:val="NormlnsWWW"/>
        <w:spacing w:before="0" w:after="0"/>
        <w:ind w:left="720" w:right="720" w:firstLine="288"/>
        <w:rPr/>
      </w:pPr>
      <w:r>
        <w:rPr>
          <w:lang w:val="en-US"/>
        </w:rPr>
        <w:t>Don Gomez hátán önkéntelen végigborsódzott a hideg. Ö sem volt szívbajos soha, amikor meg kellett félemlíteni az indiókat, de az jutott eszébe, nem szeretne indiánként Pizarro kezébe kerülni!</w:t>
      </w:r>
    </w:p>
    <w:p>
      <w:pPr>
        <w:pStyle w:val="NormlnsWWW"/>
        <w:spacing w:before="0" w:after="0"/>
        <w:ind w:left="720" w:right="720" w:firstLine="288"/>
        <w:rPr/>
      </w:pPr>
      <w:r>
        <w:rPr>
          <w:lang w:val="en-US"/>
        </w:rPr>
        <w:t>Esteban, a kormányzó első apródja már a lépcső tetején várta őket, s mély meghajlássál jelentette be:</w:t>
      </w:r>
    </w:p>
    <w:p>
      <w:pPr>
        <w:pStyle w:val="NormlnsWWW"/>
        <w:spacing w:before="0" w:after="0"/>
        <w:ind w:left="720" w:right="720" w:firstLine="288"/>
        <w:rPr>
          <w:lang w:val="en-US"/>
        </w:rPr>
      </w:pPr>
      <w:r>
        <w:rPr>
          <w:lang w:val="en-US"/>
        </w:rPr>
        <w:t xml:space="preserve">– </w:t>
      </w:r>
      <w:r>
        <w:rPr>
          <w:lang w:val="en-US"/>
        </w:rPr>
        <w:t>Excellenciás uram! Az ebéd tálalva van!</w:t>
      </w:r>
    </w:p>
    <w:p>
      <w:pPr>
        <w:pStyle w:val="NormlnsWWW"/>
        <w:spacing w:before="0" w:after="0"/>
        <w:ind w:left="720" w:right="720" w:firstLine="288"/>
        <w:rPr>
          <w:lang w:val="en-US"/>
        </w:rPr>
      </w:pPr>
      <w:r>
        <w:rPr>
          <w:lang w:val="en-US"/>
        </w:rPr>
        <w:t>Pizarro mosolyogva sietett föl a lépcsőn, szorosan a nyomában volt a generális.</w:t>
      </w:r>
    </w:p>
    <w:p>
      <w:pPr>
        <w:pStyle w:val="NormlnsWWW"/>
        <w:spacing w:before="0" w:after="0"/>
        <w:ind w:left="720" w:right="720" w:firstLine="288"/>
        <w:rPr>
          <w:lang w:val="en-US"/>
        </w:rPr>
      </w:pPr>
      <w:r>
        <w:rPr>
          <w:lang w:val="en-US"/>
        </w:rPr>
        <w:t>Hermán Poncé de León úr házában izzásig forrt a hangulat. A tizenkét kapitányon kívül még jó néhány chileno szorongott a refektóriumban, akiket Jüan de Rada hívatott be. A szerencsétlenek Cusco környékén ődöngtek faluról falura, és a tanyákon koldulva tengették életüket.</w:t>
      </w:r>
    </w:p>
    <w:p>
      <w:pPr>
        <w:pStyle w:val="NormlnsWWW"/>
        <w:spacing w:before="0" w:after="0"/>
        <w:ind w:left="720" w:right="720" w:firstLine="288"/>
        <w:rPr>
          <w:lang w:val="en-US"/>
        </w:rPr>
      </w:pPr>
      <w:r>
        <w:rPr>
          <w:lang w:val="en-US"/>
        </w:rPr>
        <w:t xml:space="preserve">– </w:t>
      </w:r>
      <w:r>
        <w:rPr>
          <w:lang w:val="en-US"/>
        </w:rPr>
        <w:t>Tessék, Herrada kapitány! Ma 1541. június 26. van! Azt mondtad, jöjjünk be Cuscóba, mert ma sorsdöntő fordulat áll be életünkben! Eljöttünk valamennyien! Kegyeskedj már szóba állni velünk!</w:t>
      </w:r>
    </w:p>
    <w:p>
      <w:pPr>
        <w:pStyle w:val="NormlnsWWW"/>
        <w:spacing w:before="0" w:after="0"/>
        <w:ind w:left="720" w:right="720" w:firstLine="288"/>
        <w:rPr>
          <w:lang w:val="en-US"/>
        </w:rPr>
      </w:pPr>
      <w:r>
        <w:rPr>
          <w:lang w:val="en-US"/>
        </w:rPr>
        <w:t>Rada kapitány most dühösen intette le a csatangolók, méltatlankodók szószólóját:</w:t>
      </w:r>
    </w:p>
    <w:p>
      <w:pPr>
        <w:pStyle w:val="NormlnsWWW"/>
        <w:spacing w:before="0" w:after="0"/>
        <w:ind w:left="720" w:right="720" w:firstLine="288"/>
        <w:rPr/>
      </w:pPr>
      <w:r>
        <w:rPr>
          <w:lang w:val="en-US"/>
        </w:rPr>
        <w:t xml:space="preserve">– </w:t>
      </w:r>
      <w:r>
        <w:rPr>
          <w:lang w:val="en-US"/>
        </w:rPr>
        <w:t>Hallgassatok már, az Isten szerelmére! Beszélj már, Carlos! A legény sötéten elmosolyodott:</w:t>
      </w:r>
    </w:p>
    <w:p>
      <w:pPr>
        <w:pStyle w:val="NormlnsWWW"/>
        <w:spacing w:before="0" w:after="0"/>
        <w:ind w:left="720" w:right="720" w:firstLine="288"/>
        <w:rPr>
          <w:lang w:val="en-US"/>
        </w:rPr>
      </w:pPr>
      <w:r>
        <w:rPr>
          <w:lang w:val="en-US"/>
        </w:rPr>
        <w:t xml:space="preserve">– </w:t>
      </w:r>
      <w:r>
        <w:rPr>
          <w:lang w:val="en-US"/>
        </w:rPr>
        <w:t>Azt hiszem, mégiscsak komolyan vesz bennünket az „excellenciás úr", señores! Képzeljétek el, ez a vén szentfazék ... nem ment el ma a nagymisére!</w:t>
      </w:r>
    </w:p>
    <w:p>
      <w:pPr>
        <w:pStyle w:val="NormlnsWWW"/>
        <w:spacing w:before="0" w:after="0"/>
        <w:ind w:left="720" w:right="720" w:firstLine="288"/>
        <w:rPr>
          <w:lang w:val="en-US"/>
        </w:rPr>
      </w:pPr>
      <w:r>
        <w:rPr>
          <w:lang w:val="en-US"/>
        </w:rPr>
        <w:t>Rada felhördült:</w:t>
      </w:r>
    </w:p>
    <w:p>
      <w:pPr>
        <w:pStyle w:val="NormlnsWWW"/>
        <w:spacing w:before="0" w:after="0"/>
        <w:ind w:left="720" w:right="720" w:firstLine="288"/>
        <w:rPr/>
      </w:pPr>
      <w:r>
        <w:rPr>
          <w:lang w:val="en-US"/>
        </w:rPr>
        <w:t xml:space="preserve">– </w:t>
      </w:r>
      <w:r>
        <w:rPr>
          <w:lang w:val="en-US"/>
        </w:rPr>
        <w:t>Pedig arra vártunk valamennyien! Úgy beszéltük meg, emlékeztek? Amikor kilép a Székesegyház kapuján, Alvarez kapitány a Kígyó-palota padlásán meglenget egy nagy, fehér kendőt, mi pedig valamennyien kardot rántunk, átrohanunk a téren,, és lekaszaboljuk Pizarrót!</w:t>
      </w:r>
    </w:p>
    <w:p>
      <w:pPr>
        <w:pStyle w:val="NormlnsWWW"/>
        <w:spacing w:before="0" w:after="0"/>
        <w:ind w:left="720" w:right="720" w:firstLine="288"/>
        <w:rPr/>
      </w:pPr>
      <w:r>
        <w:rPr>
          <w:lang w:val="en-US"/>
        </w:rPr>
        <w:t>Juan de Saavedra, a savókék szemű, vörhenyesszőke hajú, citkás szakállú, nyurga tüzérkapitány cifrát káromkodott:</w:t>
      </w:r>
    </w:p>
    <w:p>
      <w:pPr>
        <w:pStyle w:val="NormlnsWWW"/>
        <w:spacing w:before="0" w:after="0"/>
        <w:ind w:left="720" w:right="720" w:firstLine="288"/>
        <w:rPr>
          <w:lang w:val="en-US"/>
        </w:rPr>
      </w:pPr>
      <w:r>
        <w:rPr>
          <w:lang w:val="en-US"/>
        </w:rPr>
        <w:t xml:space="preserve">– </w:t>
      </w:r>
      <w:r>
        <w:rPr>
          <w:lang w:val="en-US"/>
        </w:rPr>
        <w:t>Akármi legyek, urak... ha ... el nem árultak bennünket! Iszonyú kavarodás tört ki a teremben. Carlos némán figyelte a</w:t>
      </w:r>
    </w:p>
    <w:p>
      <w:pPr>
        <w:pStyle w:val="NormlnsWWW"/>
        <w:spacing w:before="0" w:after="0"/>
        <w:ind w:left="720" w:right="720" w:firstLine="288"/>
        <w:rPr/>
      </w:pPr>
      <w:r>
        <w:rPr>
          <w:lang w:val="en-US"/>
        </w:rPr>
        <w:t>nyüzsgő sokadalmat. Észerevette, Colomano Narvaez, a Sunyi, észrevétlen a kijárat felé sompolyog. Már fogta Sunyi a kilincset, amikor elkapta Carlos a karját, és visszapenderítette a terem közepére:</w:t>
      </w:r>
    </w:p>
    <w:p>
      <w:pPr>
        <w:pStyle w:val="NormlnsWWW"/>
        <w:spacing w:before="0" w:after="0"/>
        <w:ind w:left="720" w:right="720" w:firstLine="288"/>
        <w:rPr>
          <w:lang w:val="en-US"/>
        </w:rPr>
      </w:pPr>
      <w:r>
        <w:rPr>
          <w:lang w:val="en-US"/>
        </w:rPr>
        <w:t xml:space="preserve">– </w:t>
      </w:r>
      <w:r>
        <w:rPr>
          <w:lang w:val="en-US"/>
        </w:rPr>
        <w:t>Ez a gazember el akart szökni közülünk, urak!</w:t>
      </w:r>
    </w:p>
    <w:p>
      <w:pPr>
        <w:pStyle w:val="NormlnsWWW"/>
        <w:spacing w:before="0" w:after="0"/>
        <w:ind w:left="720" w:right="720" w:firstLine="288"/>
        <w:rPr>
          <w:lang w:val="en-US"/>
        </w:rPr>
      </w:pPr>
      <w:r>
        <w:rPr>
          <w:lang w:val="en-US"/>
        </w:rPr>
        <w:t>Narvaez látta, fölösleges minden tagadás, térdre roskadt, és esküdözve nyújtogatta ég felé a jobbját, balját a szívére szorítva:</w:t>
      </w:r>
    </w:p>
    <w:p>
      <w:pPr>
        <w:pStyle w:val="NormlnsWWW"/>
        <w:spacing w:before="0" w:after="0"/>
        <w:ind w:left="720" w:right="720" w:firstLine="288"/>
        <w:rPr>
          <w:lang w:val="en-US"/>
        </w:rPr>
      </w:pPr>
      <w:r>
        <w:rPr>
          <w:lang w:val="en-US"/>
        </w:rPr>
        <w:t xml:space="preserve">– </w:t>
      </w:r>
      <w:r>
        <w:rPr>
          <w:lang w:val="en-US"/>
        </w:rPr>
        <w:t>Señores! Én ... én nem árultalak el benneteket!</w:t>
      </w:r>
    </w:p>
    <w:p>
      <w:pPr>
        <w:pStyle w:val="NormlnsWWW"/>
        <w:spacing w:before="0" w:after="0"/>
        <w:ind w:left="720" w:right="720" w:firstLine="288"/>
        <w:rPr>
          <w:lang w:val="en-US"/>
        </w:rPr>
      </w:pPr>
      <w:r>
        <w:rPr>
          <w:lang w:val="en-US"/>
        </w:rPr>
        <w:t>Rada kapitány kardja kiszisszent a hüvelyéből, fenyegetően lépett a térdeplő rongy emberhez közelebb:</w:t>
      </w:r>
    </w:p>
    <w:p>
      <w:pPr>
        <w:pStyle w:val="NormlnsWWW"/>
        <w:spacing w:before="0" w:after="0"/>
        <w:ind w:left="720" w:right="720" w:firstLine="288"/>
        <w:rPr>
          <w:lang w:val="en-US"/>
        </w:rPr>
      </w:pPr>
      <w:r>
        <w:rPr>
          <w:lang w:val="en-US"/>
        </w:rPr>
        <w:t xml:space="preserve">– </w:t>
      </w:r>
      <w:r>
        <w:rPr>
          <w:lang w:val="en-US"/>
        </w:rPr>
        <w:t>Akkor honnan fogott szagot az az átkozott zsarnok?</w:t>
      </w:r>
    </w:p>
    <w:p>
      <w:pPr>
        <w:pStyle w:val="NormlnsWWW"/>
        <w:spacing w:before="0" w:after="0"/>
        <w:ind w:left="720" w:right="720" w:firstLine="288"/>
        <w:rPr/>
      </w:pPr>
      <w:r>
        <w:rPr>
          <w:lang w:val="en-US"/>
        </w:rPr>
        <w:t xml:space="preserve">– </w:t>
      </w:r>
      <w:r>
        <w:rPr>
          <w:lang w:val="en-US"/>
        </w:rPr>
        <w:t>Én, én, Isten úgy segéljen, csak . . . Csak rossz volt a lelkiismeretem, és meggyóntam a Székesegyházban, hogy... emberéletet akarunk kioltani, mi, chileiek! Meg kellett tennem! Könnyítenem kellett a lelkemen, hát nem értitek?</w:t>
      </w:r>
    </w:p>
    <w:p>
      <w:pPr>
        <w:pStyle w:val="NormlnsWWW"/>
        <w:spacing w:before="0" w:after="0"/>
        <w:ind w:left="720" w:right="720" w:firstLine="288"/>
        <w:rPr>
          <w:lang w:val="en-US"/>
        </w:rPr>
      </w:pPr>
      <w:r>
        <w:rPr>
          <w:lang w:val="en-US"/>
        </w:rPr>
        <w:t xml:space="preserve">– </w:t>
      </w:r>
      <w:r>
        <w:rPr>
          <w:lang w:val="en-US"/>
        </w:rPr>
        <w:t>Meg kellene ölnünk! – ordította Rada. – Ki kellene irtanunk, mint egy veszett ebet, de hát... ki piszkítja össze veled a kezét?!</w:t>
      </w:r>
    </w:p>
    <w:p>
      <w:pPr>
        <w:pStyle w:val="NormlnsWWW"/>
        <w:spacing w:before="0" w:after="0"/>
        <w:ind w:left="720" w:right="720" w:firstLine="288"/>
        <w:rPr/>
      </w:pPr>
      <w:r>
        <w:rPr>
          <w:lang w:val="en-US"/>
        </w:rPr>
        <w:t>Föltépte valaki az ajtót. A himlőhelyes arcú, görbe orrú Jüan de San Millan zihált be:</w:t>
      </w:r>
    </w:p>
    <w:p>
      <w:pPr>
        <w:pStyle w:val="NormlnsWWW"/>
        <w:spacing w:before="0" w:after="0"/>
        <w:ind w:left="720" w:right="720" w:firstLine="288"/>
        <w:rPr>
          <w:lang w:val="en-US"/>
        </w:rPr>
      </w:pPr>
      <w:r>
        <w:rPr>
          <w:lang w:val="en-US"/>
        </w:rPr>
        <w:t xml:space="preserve">– </w:t>
      </w:r>
      <w:r>
        <w:rPr>
          <w:lang w:val="en-US"/>
        </w:rPr>
        <w:t>Mire vártok még, ti őrültek?</w:t>
      </w:r>
    </w:p>
    <w:p>
      <w:pPr>
        <w:pStyle w:val="NormlnsWWW"/>
        <w:spacing w:before="0" w:after="0"/>
        <w:ind w:left="720" w:right="720" w:firstLine="288"/>
        <w:rPr>
          <w:lang w:val="en-US"/>
        </w:rPr>
      </w:pPr>
      <w:r>
        <w:rPr>
          <w:lang w:val="en-US"/>
        </w:rPr>
        <w:t xml:space="preserve">– </w:t>
      </w:r>
      <w:r>
        <w:rPr>
          <w:lang w:val="en-US"/>
        </w:rPr>
        <w:t>Mi baj van? – ragadta meg Rada kapitány San Millan mellén az átizzadt ruhát. – Beszélj értelmesen!. ..</w:t>
      </w:r>
    </w:p>
    <w:p>
      <w:pPr>
        <w:pStyle w:val="NormlnsWWW"/>
        <w:spacing w:before="0" w:after="0"/>
        <w:ind w:left="720" w:right="720" w:firstLine="288"/>
        <w:rPr>
          <w:lang w:val="en-US"/>
        </w:rPr>
      </w:pPr>
      <w:r>
        <w:rPr>
          <w:lang w:val="en-US"/>
        </w:rPr>
        <w:t xml:space="preserve">– </w:t>
      </w:r>
      <w:r>
        <w:rPr>
          <w:lang w:val="en-US"/>
        </w:rPr>
        <w:t>Miért totojáztok itt? Ahogy jövök errefelé, el kell menjek dón Riquelme főkincstárnok háza előtt, és... Mit hallok, señores? Azt ordítja az a hájfejű disznó odabent: „Jegyezd meg, te ökör! Két óra múlva Pizarro őkegyelmessége felnégyelteti a chileieket a plaza közepén!..."</w:t>
      </w:r>
    </w:p>
    <w:p>
      <w:pPr>
        <w:pStyle w:val="NormlnsWWW"/>
        <w:spacing w:before="0" w:after="0"/>
        <w:ind w:left="720" w:right="720" w:firstLine="288"/>
        <w:rPr>
          <w:lang w:val="en-US"/>
        </w:rPr>
      </w:pPr>
      <w:r>
        <w:rPr>
          <w:lang w:val="en-US"/>
        </w:rPr>
        <w:t xml:space="preserve">– </w:t>
      </w:r>
      <w:r>
        <w:rPr>
          <w:lang w:val="en-US"/>
        </w:rPr>
        <w:t>Gyalázat! – bőgték a felbőszült kapitányok, de a Csatangolók közül néhányan megszeppentek. Pedro Alvarez odatoppant Rada kapitány elé, és remegő szájszéllel azt mondta:</w:t>
      </w:r>
    </w:p>
    <w:p>
      <w:pPr>
        <w:pStyle w:val="NormlnsWWW"/>
        <w:spacing w:before="0" w:after="0"/>
        <w:ind w:left="720" w:right="720" w:firstLine="288"/>
        <w:rPr>
          <w:lang w:val="en-US"/>
        </w:rPr>
      </w:pPr>
      <w:r>
        <w:rPr>
          <w:lang w:val="en-US"/>
        </w:rPr>
        <w:t xml:space="preserve">– </w:t>
      </w:r>
      <w:r>
        <w:rPr>
          <w:lang w:val="en-US"/>
        </w:rPr>
        <w:t>Fussunk el, señores! Talán csak beteg lett Pizarro, azért nem ment el a misére, és... – Alig tudta folytatni, úgy elővette a félsz. – Gyertek . .. Tudok egy nagyszerű helyet. Ott sosem találnak meg bennünket!</w:t>
      </w:r>
    </w:p>
    <w:p>
      <w:pPr>
        <w:pStyle w:val="NormlnsWWW"/>
        <w:spacing w:before="0" w:after="0"/>
        <w:ind w:left="720" w:right="720" w:firstLine="288"/>
        <w:rPr/>
      </w:pPr>
      <w:r>
        <w:rPr>
          <w:lang w:val="en-US"/>
        </w:rPr>
        <w:t>Rada egy másodpercig habozott, keresztülszúrja-e Alvarezt, de aztán úgy döntött: csak végigvág rajta a kardjával, lapjával. Elég ennyi is megszégyenítésnek! Alvarez felordítva kapott a hátához, amelyen kék hurkát húzott Rada kapitány kardlapja, aztán sírva a falig hátrált, félve, hogy ledöfi a villámló szemű kapitány. De Rada látta, nem engedheti meg, hogy társai elgyávuljanak a lehetőségek latolgatásától, föltépte az ajtót, és kivont karddal kiugrott a piazára:</w:t>
      </w:r>
    </w:p>
    <w:p>
      <w:pPr>
        <w:pStyle w:val="NormlnsWWW"/>
        <w:spacing w:before="0" w:after="0"/>
        <w:ind w:left="720" w:right="720" w:firstLine="288"/>
        <w:rPr>
          <w:lang w:val="en-US"/>
        </w:rPr>
      </w:pPr>
      <w:r>
        <w:rPr>
          <w:lang w:val="en-US"/>
        </w:rPr>
        <w:t xml:space="preserve">– </w:t>
      </w:r>
      <w:r>
        <w:rPr>
          <w:lang w:val="en-US"/>
        </w:rPr>
        <w:t>Rajta, señores!</w:t>
      </w:r>
    </w:p>
    <w:p>
      <w:pPr>
        <w:pStyle w:val="NormlnsWWW"/>
        <w:spacing w:before="0" w:after="0"/>
        <w:ind w:left="720" w:right="720" w:firstLine="288"/>
        <w:rPr>
          <w:lang w:val="en-US"/>
        </w:rPr>
      </w:pPr>
      <w:r>
        <w:rPr>
          <w:lang w:val="en-US"/>
        </w:rPr>
        <w:t>Vele ordított mindenki:</w:t>
      </w:r>
    </w:p>
    <w:p>
      <w:pPr>
        <w:pStyle w:val="NormlnsWWW"/>
        <w:spacing w:before="0" w:after="0"/>
        <w:ind w:left="720" w:right="720" w:firstLine="288"/>
        <w:rPr>
          <w:lang w:val="en-US"/>
        </w:rPr>
      </w:pPr>
      <w:r>
        <w:rPr>
          <w:lang w:val="en-US"/>
        </w:rPr>
        <w:t xml:space="preserve">– </w:t>
      </w:r>
      <w:r>
        <w:rPr>
          <w:lang w:val="en-US"/>
        </w:rPr>
        <w:t>Előre, urak! Éljen a király! Halál a zsarnokra!</w:t>
      </w:r>
    </w:p>
    <w:p>
      <w:pPr>
        <w:pStyle w:val="NormlnsWWW"/>
        <w:spacing w:before="0" w:after="0"/>
        <w:ind w:left="720" w:right="720" w:firstLine="288"/>
        <w:rPr/>
      </w:pPr>
      <w:r>
        <w:rPr>
          <w:lang w:val="en-US"/>
        </w:rPr>
        <w:t xml:space="preserve">– </w:t>
      </w:r>
      <w:r>
        <w:rPr>
          <w:lang w:val="en-US"/>
        </w:rPr>
        <w:t>Velünk jössz! A véreddel mosod le, hogy elárultál bennünket! – ordított Rada a remegő Narvaezre, és nagyot lódított rajta, hogy a Sunyi majdnem végigvágódott a plaza kövein. Amikor visszanyerte egyensúlyát, látva társai határtalan lelkesedését, elszégyellte magát, amiért talán az ő gyónása taszította a chilenókat ilyen életveszélyes kényszerhelyzetbe. Kirántotta a kardját, és nagyot ordított:</w:t>
      </w:r>
    </w:p>
    <w:p>
      <w:pPr>
        <w:pStyle w:val="NormlnsWWW"/>
        <w:spacing w:before="0" w:after="0"/>
        <w:ind w:left="720" w:right="720" w:firstLine="288"/>
        <w:rPr>
          <w:lang w:val="en-US"/>
        </w:rPr>
      </w:pPr>
      <w:r>
        <w:rPr>
          <w:lang w:val="en-US"/>
        </w:rPr>
        <w:t xml:space="preserve">– </w:t>
      </w:r>
      <w:r>
        <w:rPr>
          <w:lang w:val="en-US"/>
        </w:rPr>
        <w:t>Éljen a király! Halál a zsarnokra! - és Rada meg Carlos között rohant Pizarra háza felé.</w:t>
      </w:r>
    </w:p>
    <w:p>
      <w:pPr>
        <w:pStyle w:val="NormlnsWWW"/>
        <w:spacing w:before="0" w:after="0"/>
        <w:ind w:left="720" w:right="720" w:firstLine="288"/>
        <w:rPr>
          <w:lang w:val="en-US"/>
        </w:rPr>
      </w:pPr>
      <w:r>
        <w:rPr>
          <w:lang w:val="en-US"/>
        </w:rPr>
        <w:t>A plazán majd feldöntötték a járókelőket. Rada egy pillanatig attól tartott, hogy a sétálók fölverik kiáltozásukkal a városi őrséget, vagy megkísérlik útjukat állni, s akkor karddal kell keresztülvágniuk magukat a kormányzó palotájáig. S a csatazajt feltétlenül észreveszi Pizarro háza népe, eltorlaszolják az ajtókat, és... Ha a rajtaütés nem sikerül, megette a fene az egészet! Előrohan a kormányzó testőrsége, és ... Igaza lenne San Millan kapitánynak : Pizarro a plaza kellős közepén négyeltetné fel őket!... De a járókelők csak megvonták a vállukat. Egy fegyverkereskedő azt mondta a mellette sétálgató bársonykalmár szomszédjának:</w:t>
      </w:r>
    </w:p>
    <w:p>
      <w:pPr>
        <w:pStyle w:val="NormlnsWWW"/>
        <w:spacing w:before="0" w:after="0"/>
        <w:ind w:left="720" w:right="720" w:firstLine="288"/>
        <w:rPr/>
      </w:pPr>
      <w:r>
        <w:rPr>
          <w:lang w:val="en-US"/>
        </w:rPr>
        <w:t xml:space="preserve">– </w:t>
      </w:r>
      <w:r>
        <w:rPr>
          <w:lang w:val="en-US"/>
        </w:rPr>
        <w:t>Alejandro! Hallod? Meg akarják ölni a márkit! A bársonykalmár határozottan megrázta a fejét:</w:t>
      </w:r>
    </w:p>
    <w:p>
      <w:pPr>
        <w:pStyle w:val="NormlnsWWW"/>
        <w:spacing w:before="0" w:after="0"/>
        <w:ind w:left="720" w:right="720" w:firstLine="288"/>
        <w:rPr>
          <w:lang w:val="en-US"/>
        </w:rPr>
      </w:pPr>
      <w:r>
        <w:rPr>
          <w:lang w:val="en-US"/>
        </w:rPr>
        <w:t xml:space="preserve">– </w:t>
      </w:r>
      <w:r>
        <w:rPr>
          <w:lang w:val="en-US"/>
        </w:rPr>
        <w:t>Á, ugyan! Gondolom, inkább señor Picadót, a titkárát! Picadora nagyon haragszanak a chilenók!</w:t>
      </w:r>
    </w:p>
    <w:p>
      <w:pPr>
        <w:pStyle w:val="NormlnsWWW"/>
        <w:spacing w:before="0" w:after="0"/>
        <w:ind w:left="720" w:right="720" w:firstLine="288"/>
        <w:rPr>
          <w:lang w:val="en-US"/>
        </w:rPr>
      </w:pPr>
      <w:r>
        <w:rPr>
          <w:lang w:val="en-US"/>
        </w:rPr>
        <w:t>És nyugodtan mentek tovább, mintha csak egy utcai virágárus próbálkozott volna eladni nekik egy csokor orchideát.</w:t>
      </w:r>
    </w:p>
    <w:p>
      <w:pPr>
        <w:pStyle w:val="NormlnsWWW"/>
        <w:spacing w:before="0" w:after="0"/>
        <w:ind w:left="720" w:right="720" w:firstLine="288"/>
        <w:rPr/>
      </w:pPr>
      <w:r>
        <w:rPr>
          <w:lang w:val="en-US"/>
        </w:rPr>
        <w:t>Pizarro palotájának tárva-nyitva álló nagykapuja veszedelmes gyorsasággal közeledett feléjük. Rada már bánta, hogy olyan veszettül ordítoztak. „Csak be ne csukja valami mamlasz, ijedős inas vagy kertész! Az a gerendakapu olyan erős, hogy ha százan lennénk is, és még ágyúnk is volna, akkor sem tudnánk elbánni vele!"</w:t>
      </w:r>
    </w:p>
    <w:p>
      <w:pPr>
        <w:pStyle w:val="NormlnsWWW"/>
        <w:spacing w:before="0" w:after="0"/>
        <w:ind w:left="720" w:right="720" w:firstLine="288"/>
        <w:rPr/>
      </w:pPr>
      <w:r>
        <w:rPr>
          <w:lang w:val="en-US"/>
        </w:rPr>
        <w:t>Rada tudta, két udvaron kell keresztüljutniok, mielőtt a palotába érnének. Az első udvaron két udvaros söprögetett, teregette gereblyével a gömbölyű, fehér kavicsot. A fiatalabb fölkapta szerszámát, és a berontó chilenóknak esett. Narvaez szemrebbenés nélkül döfte keresztül. A kertész meg sem mukkant, úgy halt meg. Az öregebb azonban eldobta gereblyéjét, és lélekszakadva futott a palota felé, s ezt ordítozta:</w:t>
      </w:r>
    </w:p>
    <w:p>
      <w:pPr>
        <w:pStyle w:val="NormlnsWWW"/>
        <w:spacing w:before="0" w:after="0"/>
        <w:ind w:left="720" w:right="720" w:firstLine="288"/>
        <w:rPr>
          <w:lang w:val="en-US"/>
        </w:rPr>
      </w:pPr>
      <w:r>
        <w:rPr>
          <w:lang w:val="en-US"/>
        </w:rPr>
        <w:t xml:space="preserve">– </w:t>
      </w:r>
      <w:r>
        <w:rPr>
          <w:lang w:val="en-US"/>
        </w:rPr>
        <w:t>Segítség!... Jönnek a chilenók! Meg akarják ölni a kormányzó urat!</w:t>
      </w:r>
    </w:p>
    <w:p>
      <w:pPr>
        <w:pStyle w:val="NormlnsWWW"/>
        <w:spacing w:before="0" w:after="0"/>
        <w:ind w:left="720" w:right="720" w:firstLine="288"/>
        <w:rPr>
          <w:lang w:val="en-US"/>
        </w:rPr>
      </w:pPr>
      <w:r>
        <w:rPr>
          <w:lang w:val="en-US"/>
        </w:rPr>
        <w:t>Rada hátulról kaszálta le a vén cseléd fejét. De hiába! A vészkiáltás már fölverte a palotát.</w:t>
      </w:r>
    </w:p>
    <w:p>
      <w:pPr>
        <w:pStyle w:val="NormlnsWWW"/>
        <w:spacing w:before="0" w:after="0"/>
        <w:ind w:left="720" w:right="720" w:firstLine="288"/>
        <w:rPr/>
      </w:pPr>
      <w:r>
        <w:rPr>
          <w:lang w:val="en-US"/>
        </w:rPr>
        <w:t>Velasquez, a főbíró és még jó néhányan a palota bejárata felé futottak, hogy láthassák, mi a baj. Amikor látták, elbukik a lefejezett inas, megfordultak, és ahogy csak bírta a lábuk, kirohantak a hosszú keresztfolyosón át a kertbe. Végigcsörtettek Pizarro dédelgetve féltett virágágyásain, letaposva a drága, zsenge, első termésű kis narancsfákat, s elérték a falat. Mint a mókusok, félelmüktől megtáltosodva, pillanatok alatt keresztülmásztak rajta, és eltűntek a Székesegyház körüli polgári temető süppedező síremlékei között.</w:t>
      </w:r>
    </w:p>
    <w:p>
      <w:pPr>
        <w:pStyle w:val="NormlnsWWW"/>
        <w:spacing w:before="0" w:after="0"/>
        <w:ind w:left="720" w:right="720" w:firstLine="288"/>
        <w:rPr>
          <w:lang w:val="en-US"/>
        </w:rPr>
      </w:pPr>
      <w:r>
        <w:rPr>
          <w:lang w:val="en-US"/>
        </w:rPr>
        <w:t>Pizarro felpattant az arannyal-ezüsttel szépen megtérített asztal mellől. A megrémült csoport akkor rohant keresztül visszafelé jövet az ebédlőn.</w:t>
      </w:r>
    </w:p>
    <w:p>
      <w:pPr>
        <w:pStyle w:val="NormlnsWWW"/>
        <w:spacing w:before="0" w:after="0"/>
        <w:ind w:left="720" w:right="720" w:firstLine="288"/>
        <w:rPr>
          <w:lang w:val="en-US"/>
        </w:rPr>
      </w:pPr>
      <w:r>
        <w:rPr>
          <w:lang w:val="en-US"/>
        </w:rPr>
        <w:t xml:space="preserve">– </w:t>
      </w:r>
      <w:r>
        <w:rPr>
          <w:lang w:val="en-US"/>
        </w:rPr>
        <w:t>Fusson, kormányzó úr! Itt vannak a chileiek! – rikoltotta dón Oropesa, Cusco leggazdagabb bankára rémülettől elformátlanodott képpel, és eltűnt Pizarro elől, mint egy rossz álom. Pizarro tudta, bekövetkezett, amit sejtett, de sohasem hitt el.</w:t>
      </w:r>
    </w:p>
    <w:p>
      <w:pPr>
        <w:pStyle w:val="NormlnsWWW"/>
        <w:spacing w:before="0" w:after="0"/>
        <w:ind w:left="720" w:right="720" w:firstLine="288"/>
        <w:rPr>
          <w:lang w:val="en-US"/>
        </w:rPr>
      </w:pPr>
      <w:r>
        <w:rPr>
          <w:lang w:val="en-US"/>
        </w:rPr>
        <w:t xml:space="preserve">– </w:t>
      </w:r>
      <w:r>
        <w:rPr>
          <w:lang w:val="en-US"/>
        </w:rPr>
        <w:t>Don Chaves! – kiáltotta hirtelen kijózanodva tévhitéből. Zárják be a palota ajtaját! Csak addig tartsák fel őket, amíg Martinnal vértet öltünk! Akkor már semmi baj! Azon a szűk folyosón akármeddig feltartóztathatjuk őket, amíg a segítség megérkezik!</w:t>
      </w:r>
    </w:p>
    <w:p>
      <w:pPr>
        <w:pStyle w:val="NormlnsWWW"/>
        <w:spacing w:before="0" w:after="0"/>
        <w:ind w:left="720" w:right="720" w:firstLine="288"/>
        <w:rPr>
          <w:lang w:val="en-US"/>
        </w:rPr>
      </w:pPr>
      <w:r>
        <w:rPr>
          <w:lang w:val="en-US"/>
        </w:rPr>
        <w:t xml:space="preserve">– </w:t>
      </w:r>
      <w:r>
        <w:rPr>
          <w:lang w:val="en-US"/>
        </w:rPr>
        <w:t>Igenis, kegyelmes uram! Fiúk, gyertek velem! – kiáltotta, nekilódulva, a két inasnak. – Zárjuk be az ajtót!</w:t>
      </w:r>
    </w:p>
    <w:p>
      <w:pPr>
        <w:pStyle w:val="NormlnsWWW"/>
        <w:spacing w:before="0" w:after="0"/>
        <w:ind w:left="720" w:right="720" w:firstLine="288"/>
        <w:rPr/>
      </w:pPr>
      <w:r>
        <w:rPr>
          <w:lang w:val="en-US"/>
        </w:rPr>
        <w:t>De futás közben mást gondolt. „Ezzel a Jüan Radával én sokáig egy hadosztályban harcoltam! Nem igaz, hogy nem tér észre, ha én figyelmezetem: az életével játszik mindegyikük! És megígérem nekik, hogy ha elhagyják a palotát, a hajuk szála sem görbül meg! Én elintézem Pizarróval!"</w:t>
      </w:r>
    </w:p>
    <w:p>
      <w:pPr>
        <w:pStyle w:val="NormlnsWWW"/>
        <w:spacing w:before="0" w:after="0"/>
        <w:ind w:left="720" w:right="720" w:firstLine="288"/>
        <w:rPr>
          <w:lang w:val="en-US"/>
        </w:rPr>
      </w:pPr>
      <w:r>
        <w:rPr>
          <w:lang w:val="en-US"/>
        </w:rPr>
        <w:t xml:space="preserve">– </w:t>
      </w:r>
      <w:r>
        <w:rPr>
          <w:lang w:val="en-US"/>
        </w:rPr>
        <w:t>Csukjuk már be, nagyságos uram! – rimánkodott az egyik inas, megragadva a vastag ajtószárnyat, de don Chaves hirtelen mozdulattal odatette a lábát az ajtószárny és a küszöb közé: – Várjatok! Beszélni akarok velük! Rada! Juan Herrada! Emlékszel még, amikor ... Tumbiz alatt...</w:t>
      </w:r>
    </w:p>
    <w:p>
      <w:pPr>
        <w:pStyle w:val="NormlnsWWW"/>
        <w:spacing w:before="0" w:after="0"/>
        <w:ind w:left="720" w:right="720" w:firstLine="288"/>
        <w:rPr/>
      </w:pPr>
      <w:r>
        <w:rPr>
          <w:lang w:val="en-US"/>
        </w:rPr>
        <w:t xml:space="preserve">– </w:t>
      </w:r>
      <w:r>
        <w:rPr>
          <w:lang w:val="en-US"/>
        </w:rPr>
        <w:t>Emlékszem! – rikoltotta indulatosan Rada kapitány. – Eridj a pokolba! - és markolatig döfte kardját don Chaves szívébe. Nyögött egyet a gyalogosok kapitánya, és Rada karjai közé esett. Hajítsátok ezt a disznó tányérnyalót az udvarra!.– rúgott a halottba Rada őrjöngve, aztán összeakaszkodott a kardja a két apród pengéjével. Szerencsétlen kölyköknek csak afféle úri gyíkleső díszkardocskájuk volt: Rada vastag, erős toledói acélja félresodorta őket az útból. Már a folyosón loholt, amikor meghallotta rémült halálsikolyukat. Ez föllelkesítette, és nagyot kiáltott:</w:t>
      </w:r>
    </w:p>
    <w:p>
      <w:pPr>
        <w:pStyle w:val="NormlnsWWW"/>
        <w:spacing w:before="0" w:after="0"/>
        <w:ind w:left="720" w:right="720" w:firstLine="288"/>
        <w:rPr>
          <w:lang w:val="en-US"/>
        </w:rPr>
      </w:pPr>
      <w:r>
        <w:rPr>
          <w:lang w:val="en-US"/>
        </w:rPr>
        <w:t xml:space="preserve">– </w:t>
      </w:r>
      <w:r>
        <w:rPr>
          <w:lang w:val="en-US"/>
        </w:rPr>
        <w:t>Hol vagy, Pizarro?!</w:t>
      </w:r>
    </w:p>
    <w:p>
      <w:pPr>
        <w:pStyle w:val="NormlnsWWW"/>
        <w:spacing w:before="0" w:after="0"/>
        <w:ind w:left="720" w:right="720" w:firstLine="288"/>
        <w:rPr/>
      </w:pPr>
      <w:r>
        <w:rPr>
          <w:lang w:val="en-US"/>
        </w:rPr>
        <w:t>Rada gyakran járt itt, amíg Cusco a marsallé volt, ismerte a járást. Tudta, még egy ajtó, aztán a hosszú, szűk folyosó következik. A folyosón túl van a nagy ebédlőszála: ott terpeszkedik ebéd után biztosan Pizarro. Berúgta az ajtót. Három apród zúdult hegyibük. Vadul viaskodtak. Nem is akárhogy. Saavedra bukott hörögve a padlóra, majd Guzman kapitány kiáltott föl:</w:t>
      </w:r>
    </w:p>
    <w:p>
      <w:pPr>
        <w:pStyle w:val="NormlnsWWW"/>
        <w:spacing w:before="0" w:after="0"/>
        <w:ind w:left="720" w:right="720" w:firstLine="288"/>
        <w:rPr>
          <w:lang w:val="en-US"/>
        </w:rPr>
      </w:pPr>
      <w:r>
        <w:rPr>
          <w:lang w:val="en-US"/>
        </w:rPr>
        <w:t xml:space="preserve">– </w:t>
      </w:r>
      <w:r>
        <w:rPr>
          <w:lang w:val="en-US"/>
        </w:rPr>
        <w:t>Jaj nekem! Átszúrták a gyomromat!</w:t>
      </w:r>
    </w:p>
    <w:p>
      <w:pPr>
        <w:pStyle w:val="NormlnsWWW"/>
        <w:spacing w:before="0" w:after="0"/>
        <w:ind w:left="720" w:right="720" w:firstLine="288"/>
        <w:rPr/>
      </w:pPr>
      <w:r>
        <w:rPr>
          <w:lang w:val="en-US"/>
        </w:rPr>
        <w:t xml:space="preserve">– </w:t>
      </w:r>
      <w:r>
        <w:rPr>
          <w:lang w:val="en-US"/>
        </w:rPr>
        <w:t>Úgy kellett, kutya! – kiáltotta Esteban, Pizarro apródja. Még abban a minutumban elmetszette élete fonalát a halott chileiek helyébe lépő Rada kapitány kardja.</w:t>
      </w:r>
    </w:p>
    <w:p>
      <w:pPr>
        <w:pStyle w:val="NormlnsWWW"/>
        <w:spacing w:before="0" w:after="0"/>
        <w:ind w:left="720" w:right="720" w:firstLine="288"/>
        <w:rPr/>
      </w:pPr>
      <w:r>
        <w:rPr>
          <w:lang w:val="en-US"/>
        </w:rPr>
        <w:t xml:space="preserve">Pizarro </w:t>
      </w:r>
      <w:r>
        <w:rPr>
          <w:i/>
          <w:lang w:val="en-US"/>
        </w:rPr>
        <w:t>a</w:t>
      </w:r>
      <w:r>
        <w:rPr>
          <w:lang w:val="en-US"/>
        </w:rPr>
        <w:t xml:space="preserve"> folyosó végén levő fegyverkamrában próbált belebújni a mellvértjébe. Martin, a féltestvére bajlódott a két páncélkagylóhéjat összeerősítő szíjakkal, de izgalmában úgy remegett az ujja, hogy sehogy sem tudta megkötni a csomókat. Amikor meghallotta Rada ijesztő ordítását, fölugrott, felkapta a kardját, és a folyosó végére rohant.</w:t>
      </w:r>
    </w:p>
    <w:p>
      <w:pPr>
        <w:pStyle w:val="NormlnsWWW"/>
        <w:spacing w:before="0" w:after="0"/>
        <w:ind w:left="720" w:right="720" w:firstLine="288"/>
        <w:rPr>
          <w:lang w:val="en-US"/>
        </w:rPr>
      </w:pPr>
      <w:r>
        <w:rPr>
          <w:lang w:val="en-US"/>
        </w:rPr>
        <w:t>A szűk folyosón csak két-két ember állhatott szembe egymással. A" chileiek állandóan váltogatták egymást, és így mindig újult erővel</w:t>
      </w:r>
    </w:p>
    <w:p>
      <w:pPr>
        <w:pStyle w:val="NormlnsWWW"/>
        <w:spacing w:before="0" w:after="0"/>
        <w:ind w:left="720" w:right="720" w:firstLine="288"/>
        <w:rPr>
          <w:lang w:val="en-US"/>
        </w:rPr>
      </w:pPr>
      <w:r>
        <w:rPr>
          <w:lang w:val="en-US"/>
        </w:rPr>
        <w:t>támadtak. Martin látta, elbukik mellőle egyik apród a másik után. Végül egyedül maradt. Carlos dobbant eléje.</w:t>
      </w:r>
    </w:p>
    <w:p>
      <w:pPr>
        <w:pStyle w:val="NormlnsWWW"/>
        <w:spacing w:before="0" w:after="0"/>
        <w:ind w:left="720" w:right="720" w:firstLine="288"/>
        <w:rPr/>
      </w:pPr>
      <w:r>
        <w:rPr>
          <w:lang w:val="en-US"/>
        </w:rPr>
        <w:t xml:space="preserve">– </w:t>
      </w:r>
      <w:r>
        <w:rPr>
          <w:lang w:val="en-US"/>
        </w:rPr>
        <w:t>Hé, fiú! – kerekedett el Martin de Alcantara szeme, mert megismerte bátyja nevelt fiát. – Hát te ... mit akarsz itt?</w:t>
      </w:r>
    </w:p>
    <w:p>
      <w:pPr>
        <w:pStyle w:val="NormlnsWWW"/>
        <w:spacing w:before="0" w:after="0"/>
        <w:ind w:left="720" w:right="720" w:firstLine="288"/>
        <w:rPr>
          <w:lang w:val="en-US"/>
        </w:rPr>
      </w:pPr>
      <w:r>
        <w:rPr>
          <w:lang w:val="en-US"/>
        </w:rPr>
        <w:t xml:space="preserve">– </w:t>
      </w:r>
      <w:r>
        <w:rPr>
          <w:lang w:val="en-US"/>
        </w:rPr>
        <w:t>Igazságot! – sziszegte Carlos, és a kardja mélyen hónaljon szúrta Alcantarát, aki egy utolsót bődült:</w:t>
      </w:r>
    </w:p>
    <w:p>
      <w:pPr>
        <w:pStyle w:val="NormlnsWWW"/>
        <w:spacing w:before="0" w:after="0"/>
        <w:ind w:left="720" w:right="720" w:firstLine="288"/>
        <w:rPr/>
      </w:pPr>
      <w:r>
        <w:rPr>
          <w:lang w:val="en-US"/>
        </w:rPr>
        <w:t xml:space="preserve">– </w:t>
      </w:r>
      <w:r>
        <w:rPr>
          <w:lang w:val="en-US"/>
        </w:rPr>
        <w:t>Francisco! - és súlyos döndüléssel a vérben ázó kőpadlóra zuhant. Pizarro meghallotta, és tudta, elérkezett a végső pillanat, nem vesződhet tovább a páncéllal. Eldobta a csörömpölő portékát. Egyetlen rántással letépte, és bal alsó karjára csavarta a fülke vastag, elválasztó bársonyfüggönyét; fölkapta legkedvesebb kardját, és a folyosó torkolatához rohant két-három hatalmas ugrással. Nem félelmet érzett, hallatlan düh forrósította át az egész testét, mintha láva ömlött volna végig ereiben.</w:t>
      </w:r>
    </w:p>
    <w:p>
      <w:pPr>
        <w:pStyle w:val="NormlnsWWW"/>
        <w:spacing w:before="0" w:after="0"/>
        <w:ind w:left="720" w:right="720" w:firstLine="288"/>
        <w:rPr>
          <w:lang w:val="en-US"/>
        </w:rPr>
      </w:pPr>
      <w:r>
        <w:rPr>
          <w:lang w:val="en-US"/>
        </w:rPr>
        <w:t xml:space="preserve">– </w:t>
      </w:r>
      <w:r>
        <w:rPr>
          <w:lang w:val="en-US"/>
        </w:rPr>
        <w:t>Mi ez, áruló gazok! A saját házamban akartok megölni?</w:t>
      </w:r>
    </w:p>
    <w:p>
      <w:pPr>
        <w:pStyle w:val="NormlnsWWW"/>
        <w:spacing w:before="0" w:after="0"/>
        <w:ind w:left="720" w:right="720" w:firstLine="288"/>
        <w:rPr/>
      </w:pPr>
      <w:r>
        <w:rPr>
          <w:lang w:val="en-US"/>
        </w:rPr>
        <w:t xml:space="preserve">És odavágott. A gyáva Alvarez elesett. Aztán egy másik Csatangoló következett. Rada és Carlos tehetetlenül őrjöngött, mert a sor végére szorultak a váltások miatt. És Pizarro úgy harcolt, mint egy megsebzett, őrjöngő jaguár. Rada érezte, hátrálnak előle a chileiek! A hadakozók feje fölött átpillantva jól látta, Pizarro már egyedül maradt! Carlost ugyanaz a leküzdhetetlen vágy gyötörte, mint Rada kapitányt, hogy ő olthassa el Pizarro gyertyáját! De legalább még négyen topogtak előtte. Nem megy! Ezek fogják megölni ezt az átkozott gazembert, és ezt amíg él, nem bocsátana meg önmagának! Gondolt egyet, sarkon fordult, végigrohant a folyosón, mert tudta, ha benyit az első bal oldali terembe, az egymásba nyíló szálakon keresztül Pizarro hátába kerülhet! ömlött róla a víz, úgy rohant. </w:t>
      </w:r>
    </w:p>
    <w:p>
      <w:pPr>
        <w:pStyle w:val="NormlnsWWW"/>
        <w:spacing w:before="0" w:after="0"/>
        <w:ind w:left="720" w:right="720" w:firstLine="288"/>
        <w:rPr>
          <w:lang w:val="en-US"/>
        </w:rPr>
      </w:pPr>
      <w:r>
        <w:rPr>
          <w:lang w:val="en-US"/>
        </w:rPr>
        <w:t>Az arcán kapott egy könnyű sebet, az égett, mint a tűz, ez külön dühítette. Végre! Föltépte az első ajtót. A másik be volt csukva.</w:t>
      </w:r>
    </w:p>
    <w:p>
      <w:pPr>
        <w:pStyle w:val="NormlnsWWW"/>
        <w:spacing w:before="0" w:after="0"/>
        <w:ind w:left="720" w:right="720" w:firstLine="288"/>
        <w:rPr>
          <w:lang w:val="en-US"/>
        </w:rPr>
      </w:pPr>
      <w:r>
        <w:rPr>
          <w:lang w:val="en-US"/>
        </w:rPr>
        <w:t>Nekivetette a vállát, a második rohamra betörött. Valami zuhanást hallott.</w:t>
      </w:r>
    </w:p>
    <w:p>
      <w:pPr>
        <w:pStyle w:val="NormlnsWWW"/>
        <w:spacing w:before="0" w:after="0"/>
        <w:ind w:left="720" w:right="720" w:firstLine="288"/>
        <w:rPr/>
      </w:pPr>
      <w:r>
        <w:rPr>
          <w:lang w:val="en-US"/>
        </w:rPr>
        <w:t xml:space="preserve">– </w:t>
      </w:r>
      <w:r>
        <w:rPr>
          <w:lang w:val="en-US"/>
        </w:rPr>
        <w:t>Picado! – kiáltotta meglepetten. – Te szemét! Hát te itt bujkálsz, amikor ölik az uradat? – Fölemelte a kardját, hogy elintézze azt a gyűlölködő, irigy patkányt, de a hosszú, vékony titkár Carlos lábaihoz esett; átkulcsolta a térdét, és kéfségbeesetten zokogta:</w:t>
      </w:r>
    </w:p>
    <w:p>
      <w:pPr>
        <w:pStyle w:val="NormlnsWWW"/>
        <w:spacing w:before="0" w:after="0"/>
        <w:ind w:left="720" w:right="720" w:firstLine="288"/>
        <w:rPr/>
      </w:pPr>
      <w:r>
        <w:rPr>
          <w:lang w:val="en-US"/>
        </w:rPr>
        <w:t xml:space="preserve">– </w:t>
      </w:r>
      <w:r>
        <w:rPr>
          <w:lang w:val="en-US"/>
        </w:rPr>
        <w:t>Ne ölj meg, édes jó Carlos! Ha irgalmazol, megmondom... hol van Muchacha!</w:t>
      </w:r>
    </w:p>
    <w:p>
      <w:pPr>
        <w:pStyle w:val="NormlnsWWW"/>
        <w:spacing w:before="0" w:after="0"/>
        <w:ind w:left="720" w:right="720" w:firstLine="288"/>
        <w:rPr>
          <w:lang w:val="en-US"/>
        </w:rPr>
      </w:pPr>
      <w:r>
        <w:rPr>
          <w:lang w:val="en-US"/>
        </w:rPr>
        <w:t xml:space="preserve">– </w:t>
      </w:r>
      <w:r>
        <w:rPr>
          <w:lang w:val="en-US"/>
        </w:rPr>
        <w:t>Micsoda? – sikoltotta Carlos, és fölrántotta a földről a rémülten fölvisító titkárt. – Hol van? Hej, ha... hazudsz... a föld alól is előkereslek, és miszlikre váglak!</w:t>
      </w:r>
    </w:p>
    <w:p>
      <w:pPr>
        <w:pStyle w:val="NormlnsWWW"/>
        <w:spacing w:before="0" w:after="0"/>
        <w:ind w:left="720" w:right="720" w:firstLine="288"/>
        <w:rPr>
          <w:lang w:val="en-US"/>
        </w:rPr>
      </w:pPr>
      <w:r>
        <w:rPr>
          <w:lang w:val="en-US"/>
        </w:rPr>
        <w:t xml:space="preserve">– </w:t>
      </w:r>
      <w:r>
        <w:rPr>
          <w:lang w:val="en-US"/>
        </w:rPr>
        <w:t>Édes drága Carlos úrfi! Muchacha a San Corazón apácaklastromban van!</w:t>
      </w:r>
    </w:p>
    <w:p>
      <w:pPr>
        <w:pStyle w:val="NormlnsWWW"/>
        <w:spacing w:before="0" w:after="0"/>
        <w:ind w:left="720" w:right="720" w:firstLine="288"/>
        <w:rPr/>
      </w:pPr>
      <w:r>
        <w:rPr>
          <w:lang w:val="en-US"/>
        </w:rPr>
        <w:t>Carlos megragadta Picadót, és kidobta az ablakon át a kertbe.</w:t>
      </w:r>
    </w:p>
    <w:p>
      <w:pPr>
        <w:pStyle w:val="NormlnsWWW"/>
        <w:spacing w:before="0" w:after="0"/>
        <w:ind w:left="720" w:right="720" w:firstLine="288"/>
        <w:rPr/>
      </w:pPr>
      <w:r>
        <w:rPr>
          <w:lang w:val="en-US"/>
        </w:rPr>
        <w:t xml:space="preserve">– </w:t>
      </w:r>
      <w:r>
        <w:rPr>
          <w:lang w:val="en-US"/>
        </w:rPr>
        <w:t>Szaladj, te görény, amíg meg nem bánom! – hörögte a megerőltetéstől, aztán egy pillanatra neki kellett tántorodnia a falnak. Muchacha! Édes kis Muchacha! – sóhajtotta ellágyulva, és mosoly surrant végig forró arcán. Fölriadt az egyre hevesebb csatazajra. „Jaj! Nélkülem irtják ki azt az átkozott Pizarrót!" - és átrohant a harmadik termen is, és meglátta a fegyverkamra torkolatában a minden erejével harcoló kormányzót. Ősz haja csatakosan röpködött a vágások lendületétől. Látta, Pizarra lassan hátrál, szemben vele Narvaez és Rada kapitány csatázik, lankadatlan buzgalommal. Látta, sehogy sem boldogulnak a ragyogóan vívó Pizarróval. Akkor gonosz villanást vett észre Rada vérben ázó orcáján, akit megsebezhetett Pizarro. A kapitány hirtelen sugallatra hallgatva megragadta Narvaezt, és a kormányzónak taszította. Pizarro kardja fölnyársalta az áruló chileit. Rada éppen ezt akarta. Hogy a kormányzó ne tudja használni a kardját. Odavágott Pizarro nyakához. Vastag sugárban buggyant ki a vére, megtántorodott, s a falnak esett.</w:t>
      </w:r>
    </w:p>
    <w:p>
      <w:pPr>
        <w:pStyle w:val="NormlnsWWW"/>
        <w:spacing w:before="0" w:after="0"/>
        <w:ind w:left="720" w:right="720" w:firstLine="288"/>
        <w:rPr>
          <w:lang w:val="en-US"/>
        </w:rPr>
      </w:pPr>
      <w:r>
        <w:rPr>
          <w:lang w:val="en-US"/>
        </w:rPr>
        <w:t>Akkor már odaért Carlos</w:t>
      </w:r>
    </w:p>
    <w:p>
      <w:pPr>
        <w:pStyle w:val="NormlnsWWW"/>
        <w:spacing w:before="0" w:after="0"/>
        <w:ind w:left="720" w:right="720" w:firstLine="288"/>
        <w:rPr>
          <w:lang w:val="en-US"/>
        </w:rPr>
      </w:pPr>
      <w:r>
        <w:rPr>
          <w:lang w:val="en-US"/>
        </w:rPr>
        <w:t xml:space="preserve">– </w:t>
      </w:r>
      <w:r>
        <w:rPr>
          <w:lang w:val="en-US"/>
        </w:rPr>
        <w:t>Pizarro! – üvöltötte a legény. – Én vagyok itt, Carlos!</w:t>
      </w:r>
    </w:p>
    <w:p>
      <w:pPr>
        <w:pStyle w:val="NormlnsWWW"/>
        <w:spacing w:before="0" w:after="0"/>
        <w:ind w:left="720" w:right="720" w:firstLine="288"/>
        <w:rPr/>
      </w:pPr>
      <w:r>
        <w:rPr>
          <w:lang w:val="en-US"/>
        </w:rPr>
        <w:t xml:space="preserve">– </w:t>
      </w:r>
      <w:r>
        <w:rPr>
          <w:lang w:val="en-US"/>
        </w:rPr>
        <w:t>Ó, te... senki... – lehelte a kormányzó, és lassan, hátával a falnak támaszkodva oldalt bukott. Carlos szívét elfutotta a gyilkos harag. „Utolsó szavad is gyalázkodás! Halj meg!" Lesújtott, és Pizarro feje elugrott a törzsétől, ahogy megütött ágról hullik le a gyümölcs.</w:t>
      </w:r>
    </w:p>
    <w:p>
      <w:pPr>
        <w:pStyle w:val="NormlnsWWW"/>
        <w:spacing w:before="0" w:after="0"/>
        <w:ind w:left="720" w:right="720" w:firstLine="288"/>
        <w:rPr>
          <w:lang w:val="en-US"/>
        </w:rPr>
      </w:pPr>
      <w:r>
        <w:rPr>
          <w:lang w:val="en-US"/>
        </w:rPr>
        <w:t>Aztán azt érezte, ráomlik örömében Rada, átnyalábolja, és összevissza ölelgeti-csókolgatja.</w:t>
      </w:r>
    </w:p>
    <w:p>
      <w:pPr>
        <w:pStyle w:val="NormlnsWWW"/>
        <w:spacing w:before="0" w:after="0"/>
        <w:ind w:left="720" w:right="720" w:firstLine="288"/>
        <w:rPr/>
      </w:pPr>
      <w:r>
        <w:rPr>
          <w:lang w:val="en-US"/>
        </w:rPr>
        <w:t xml:space="preserve">– </w:t>
      </w:r>
      <w:r>
        <w:rPr>
          <w:lang w:val="en-US"/>
        </w:rPr>
        <w:t>Testvérem!... Beteljesült az Úr Jézus szent akarata!</w:t>
      </w:r>
    </w:p>
    <w:p>
      <w:pPr>
        <w:pStyle w:val="NormlnsWWW"/>
        <w:spacing w:before="0" w:after="0"/>
        <w:ind w:left="720" w:right="720" w:firstLine="288"/>
        <w:rPr>
          <w:lang w:val="en-US"/>
        </w:rPr>
      </w:pPr>
      <w:r>
        <w:rPr>
          <w:lang w:val="en-US"/>
        </w:rPr>
        <w:t>Hogy miért mondta ezt Rada, tulajdonképpen ő maga sem tudta, de szerette volna nagyon szépen kifejezni magát. Aztán belekarolt Carlosba:</w:t>
      </w:r>
    </w:p>
    <w:p>
      <w:pPr>
        <w:pStyle w:val="NormlnsWWW"/>
        <w:spacing w:before="0" w:after="0"/>
        <w:ind w:left="720" w:right="720" w:firstLine="288"/>
        <w:rPr/>
      </w:pPr>
      <w:r>
        <w:rPr>
          <w:lang w:val="en-US"/>
        </w:rPr>
        <w:t xml:space="preserve">– </w:t>
      </w:r>
      <w:r>
        <w:rPr>
          <w:lang w:val="en-US"/>
        </w:rPr>
        <w:t>Gyere, testvérem! Mondjuk el az őrömhírt Cusco derék polgárainak is!</w:t>
      </w:r>
    </w:p>
    <w:p>
      <w:pPr>
        <w:pStyle w:val="NormlnsWWW"/>
        <w:spacing w:before="0" w:after="0"/>
        <w:ind w:left="720" w:right="720" w:firstLine="288"/>
        <w:rPr>
          <w:lang w:val="en-US"/>
        </w:rPr>
      </w:pPr>
      <w:r>
        <w:rPr>
          <w:lang w:val="en-US"/>
        </w:rPr>
        <w:t>És véres kardjukat a magasba tartva, fejük fölött csóválva, kirohantak a plazára, és félelmetes vijjogással kiáltozták:</w:t>
      </w:r>
    </w:p>
    <w:p>
      <w:pPr>
        <w:pStyle w:val="NormlnsWWW"/>
        <w:spacing w:before="0" w:after="0"/>
        <w:ind w:left="720" w:right="720" w:firstLine="288"/>
        <w:rPr>
          <w:lang w:val="en-US"/>
        </w:rPr>
      </w:pPr>
      <w:r>
        <w:rPr>
          <w:lang w:val="en-US"/>
        </w:rPr>
        <w:t xml:space="preserve">– </w:t>
      </w:r>
      <w:r>
        <w:rPr>
          <w:lang w:val="en-US"/>
        </w:rPr>
        <w:t>Meghalt a zsarnok! A Törvény helyreállt!</w:t>
      </w:r>
    </w:p>
    <w:p>
      <w:pPr>
        <w:pStyle w:val="NormlnsWWW"/>
        <w:spacing w:before="0" w:after="0"/>
        <w:ind w:left="720" w:right="720" w:firstLine="288"/>
        <w:rPr>
          <w:lang w:val="en-US"/>
        </w:rPr>
      </w:pPr>
      <w:r>
        <w:rPr>
          <w:lang w:val="en-US"/>
        </w:rPr>
        <w:t xml:space="preserve">– </w:t>
      </w:r>
      <w:r>
        <w:rPr>
          <w:lang w:val="en-US"/>
        </w:rPr>
        <w:t>Éljen urunk a császár őfelsége és kormányzónk, ifjabb Diego Almagro !</w:t>
      </w:r>
    </w:p>
    <w:p>
      <w:pPr>
        <w:pStyle w:val="NormlnsWWW"/>
        <w:spacing w:before="0" w:after="0"/>
        <w:ind w:left="720" w:right="720" w:firstLine="288"/>
        <w:rPr/>
      </w:pPr>
      <w:r>
        <w:rPr>
          <w:lang w:val="en-US"/>
        </w:rPr>
        <w:t>Honnan-honnan se, amire kívül kerültek Pizarro palotájának kapuján, a plazán már legalább háromszáz chileno tolongott, kivont kardjával lelkesülten hadonászva:</w:t>
      </w:r>
    </w:p>
    <w:p>
      <w:pPr>
        <w:pStyle w:val="NormlnsWWW"/>
        <w:spacing w:before="0" w:after="0"/>
        <w:ind w:left="720" w:right="720" w:firstLine="288"/>
        <w:rPr>
          <w:lang w:val="en-US"/>
        </w:rPr>
      </w:pPr>
      <w:r>
        <w:rPr>
          <w:lang w:val="en-US"/>
        </w:rPr>
        <w:t xml:space="preserve">– </w:t>
      </w:r>
      <w:r>
        <w:rPr>
          <w:lang w:val="en-US"/>
        </w:rPr>
        <w:t>Éljen a király!</w:t>
      </w:r>
    </w:p>
    <w:p>
      <w:pPr>
        <w:pStyle w:val="NormlnsWWW"/>
        <w:spacing w:before="0" w:after="0"/>
        <w:ind w:left="720" w:right="720" w:firstLine="288"/>
        <w:rPr>
          <w:lang w:val="en-US"/>
        </w:rPr>
      </w:pPr>
      <w:r>
        <w:rPr>
          <w:lang w:val="en-US"/>
        </w:rPr>
        <w:t xml:space="preserve">– </w:t>
      </w:r>
      <w:r>
        <w:rPr>
          <w:lang w:val="en-US"/>
        </w:rPr>
        <w:t>Éljen a kormányzó, Diego Almagro!</w:t>
      </w:r>
    </w:p>
    <w:p>
      <w:pPr>
        <w:pStyle w:val="NormlnsWWW"/>
        <w:spacing w:before="0" w:after="0"/>
        <w:ind w:left="720" w:right="720" w:firstLine="288"/>
        <w:rPr>
          <w:lang w:val="en-US"/>
        </w:rPr>
      </w:pPr>
      <w:r>
        <w:rPr>
          <w:lang w:val="en-US"/>
        </w:rPr>
        <w:t xml:space="preserve">– </w:t>
      </w:r>
      <w:r>
        <w:rPr>
          <w:lang w:val="en-US"/>
        </w:rPr>
        <w:t>Éljen Carlos! Éljen Rada kapitány!</w:t>
      </w:r>
    </w:p>
    <w:p>
      <w:pPr>
        <w:pStyle w:val="NormlnsWWW"/>
        <w:spacing w:before="0" w:after="0"/>
        <w:ind w:left="720" w:right="720" w:firstLine="288"/>
        <w:rPr/>
      </w:pPr>
      <w:r>
        <w:rPr>
          <w:lang w:val="en-US"/>
        </w:rPr>
        <w:t>Valahonnan előkerítették Pizarro nagy veres selyemzászlóját is a kormányzói hivatalból.</w:t>
      </w:r>
    </w:p>
    <w:p>
      <w:pPr>
        <w:pStyle w:val="NormlnsWWW"/>
        <w:spacing w:before="0" w:after="0"/>
        <w:ind w:left="720" w:right="720" w:firstLine="288"/>
        <w:rPr>
          <w:lang w:val="en-US"/>
        </w:rPr>
      </w:pPr>
      <w:r>
        <w:rPr>
          <w:lang w:val="en-US"/>
        </w:rPr>
        <w:t xml:space="preserve">– </w:t>
      </w:r>
      <w:r>
        <w:rPr>
          <w:lang w:val="en-US"/>
        </w:rPr>
        <w:t>Vezess bennünket, Rada kapitány! – kiáltozták összevissza.</w:t>
      </w:r>
    </w:p>
    <w:p>
      <w:pPr>
        <w:pStyle w:val="NormlnsWWW"/>
        <w:spacing w:before="0" w:after="0"/>
        <w:ind w:left="720" w:right="720" w:firstLine="288"/>
        <w:rPr/>
      </w:pPr>
      <w:r>
        <w:rPr>
          <w:lang w:val="en-US"/>
        </w:rPr>
        <w:t>- észnél legyünk! – rikoltotta – egy érces hang. – A város tele van Pizarro talpnyalóival! Gyorsan szedjük össze őket, mielőtt kereket oldanak!</w:t>
      </w:r>
    </w:p>
    <w:p>
      <w:pPr>
        <w:pStyle w:val="NormlnsWWW"/>
        <w:spacing w:before="0" w:after="0"/>
        <w:ind w:left="720" w:right="720" w:firstLine="288"/>
        <w:rPr>
          <w:lang w:val="en-US"/>
        </w:rPr>
      </w:pPr>
      <w:r>
        <w:rPr>
          <w:lang w:val="en-US"/>
        </w:rPr>
        <w:t xml:space="preserve">– </w:t>
      </w:r>
      <w:r>
        <w:rPr>
          <w:lang w:val="en-US"/>
        </w:rPr>
        <w:t>Ez a bölcs beszéd, señores! – rikkantotta boldogan Rada, és pillanatok alatt elfogták a kormányzó főkolomposait.</w:t>
      </w:r>
    </w:p>
    <w:p>
      <w:pPr>
        <w:pStyle w:val="NormlnsWWW"/>
        <w:spacing w:before="0" w:after="0"/>
        <w:ind w:left="720" w:right="720" w:firstLine="288"/>
        <w:rPr/>
      </w:pPr>
      <w:r>
        <w:rPr>
          <w:lang w:val="en-US"/>
        </w:rPr>
        <w:t>Velasquezt a fülénél fogva cibálták elő házának borospincéjéből, amely zsúfolásig meg volt rakva finom valdepenasi fehér borral töltött palackokkal. Megrakodtak istenesen tele flaskákkal, aztán néhány óra múlva Pizarrónak és valamennyi bizalmasának a házát úgy kifosztották, mintha termeszek jártak volna arra, és mindent fölfaltak volna.</w:t>
      </w:r>
    </w:p>
    <w:p>
      <w:pPr>
        <w:pStyle w:val="NormlnsWWW"/>
        <w:spacing w:before="0" w:after="0"/>
        <w:ind w:left="720" w:right="720" w:firstLine="288"/>
        <w:rPr/>
      </w:pPr>
      <w:r>
        <w:rPr>
          <w:lang w:val="en-US"/>
        </w:rPr>
        <w:t>Harangzúgásra ocsúdtak a fosztogató chilenók. Kitántorogtak az utcára. Hatalmas csengettyűszóval, keserves kántálással, az oltáriszentséget a magasba tartva, Segovia püspök atya vonult arra körmenetben :</w:t>
      </w:r>
    </w:p>
    <w:p>
      <w:pPr>
        <w:pStyle w:val="NormlnsWWW"/>
        <w:spacing w:before="0" w:after="0"/>
        <w:ind w:left="720" w:right="720" w:firstLine="288"/>
        <w:rPr>
          <w:lang w:val="en-US"/>
        </w:rPr>
      </w:pPr>
      <w:r>
        <w:rPr>
          <w:lang w:val="en-US"/>
        </w:rPr>
        <w:t xml:space="preserve">– </w:t>
      </w:r>
      <w:r>
        <w:rPr>
          <w:lang w:val="en-US"/>
        </w:rPr>
        <w:t>Világosítsa meg az Úristen elborult elméteket! – kiáltozta a sudár, fiatal püspök, szúrós fekete szemét fenyegetően villogtatva. – Aki önkényeskedik vagy hatalmaskodik, az Úr haragja legyen rajta! És kitagadom az Egyházból!</w:t>
      </w:r>
    </w:p>
    <w:p>
      <w:pPr>
        <w:pStyle w:val="NormlnsWWW"/>
        <w:spacing w:before="0" w:after="0"/>
        <w:ind w:left="720" w:right="720" w:firstLine="288"/>
        <w:rPr/>
      </w:pPr>
      <w:r>
        <w:rPr>
          <w:lang w:val="en-US"/>
        </w:rPr>
        <w:t>Rada kapitány térdelt le elsőnek a plaza kövére, és vetett keresztet megtépett ruhájára. És társai követték példáját. Ezután hamar csend lett a városban.</w:t>
      </w:r>
    </w:p>
    <w:p>
      <w:pPr>
        <w:pStyle w:val="NormlnsWWW"/>
        <w:spacing w:before="0" w:after="0"/>
        <w:ind w:right="720" w:firstLine="288"/>
        <w:rPr>
          <w:lang w:val="en-US"/>
        </w:rPr>
      </w:pPr>
      <w:r>
        <w:rPr>
          <w:lang w:val="en-US"/>
        </w:rPr>
      </w:r>
    </w:p>
    <w:p>
      <w:pPr>
        <w:pStyle w:val="NormlnsWWW"/>
        <w:spacing w:before="0" w:after="0"/>
        <w:ind w:left="720" w:right="720" w:firstLine="288"/>
        <w:rPr>
          <w:lang w:val="en-US"/>
        </w:rPr>
      </w:pPr>
      <w:r>
        <w:rPr>
          <w:lang w:val="en-US"/>
        </w:rPr>
        <w:t>Carlos ellenkező irányban futott, ahol a Nap-szüzek kolostorát tudta. Lihegve tántorodott az ajtónak, és megkopogtatta kardja markolatával.</w:t>
      </w:r>
    </w:p>
    <w:p>
      <w:pPr>
        <w:pStyle w:val="NormlnsWWW"/>
        <w:spacing w:before="0" w:after="0"/>
        <w:ind w:left="720" w:right="720" w:firstLine="288"/>
        <w:rPr>
          <w:lang w:val="en-US"/>
        </w:rPr>
      </w:pPr>
      <w:r>
        <w:rPr>
          <w:lang w:val="en-US"/>
        </w:rPr>
        <w:t xml:space="preserve">– </w:t>
      </w:r>
      <w:r>
        <w:rPr>
          <w:lang w:val="en-US"/>
        </w:rPr>
        <w:t>Anyácska! Kapus anyácska! Nyisd ki a klastrom ajtaját! Sürgősen beszélni akarok a főnökasszonnyal!</w:t>
      </w:r>
    </w:p>
    <w:p>
      <w:pPr>
        <w:pStyle w:val="NormlnsWWW"/>
        <w:spacing w:before="0" w:after="0"/>
        <w:ind w:left="720" w:right="720" w:firstLine="288"/>
        <w:rPr>
          <w:lang w:val="en-US"/>
        </w:rPr>
      </w:pPr>
      <w:r>
        <w:rPr>
          <w:lang w:val="en-US"/>
        </w:rPr>
        <w:t>A remito zajt hallva, Madre Catalina már ott topogott a vastag gerendaajtó mögött. Kicsit bizonytalan hangon szólalt meg:</w:t>
      </w:r>
    </w:p>
    <w:p>
      <w:pPr>
        <w:pStyle w:val="NormlnsWWW"/>
        <w:spacing w:before="0" w:after="0"/>
        <w:ind w:left="720" w:right="720" w:firstLine="288"/>
        <w:rPr>
          <w:lang w:val="en-US"/>
        </w:rPr>
      </w:pPr>
      <w:r>
        <w:rPr>
          <w:lang w:val="en-US"/>
        </w:rPr>
        <w:t xml:space="preserve">– </w:t>
      </w:r>
      <w:r>
        <w:rPr>
          <w:lang w:val="en-US"/>
        </w:rPr>
        <w:t>Ki vagy, édes fiam, és mit akarsz?!</w:t>
      </w:r>
    </w:p>
    <w:p>
      <w:pPr>
        <w:pStyle w:val="NormlnsWWW"/>
        <w:spacing w:before="0" w:after="0"/>
        <w:ind w:left="720" w:right="720" w:firstLine="288"/>
        <w:rPr>
          <w:lang w:val="en-US"/>
        </w:rPr>
      </w:pPr>
      <w:r>
        <w:rPr>
          <w:lang w:val="en-US"/>
        </w:rPr>
        <w:t xml:space="preserve">– </w:t>
      </w:r>
      <w:r>
        <w:rPr>
          <w:lang w:val="en-US"/>
        </w:rPr>
        <w:t>Carlos Pindata de la Roca vagyok, és a boldogságomat akarom, édes anyácska!</w:t>
      </w:r>
    </w:p>
    <w:p>
      <w:pPr>
        <w:pStyle w:val="NormlnsWWW"/>
        <w:spacing w:before="0" w:after="0"/>
        <w:ind w:left="720" w:right="720" w:firstLine="288"/>
        <w:rPr/>
      </w:pPr>
      <w:r>
        <w:rPr>
          <w:lang w:val="en-US"/>
        </w:rPr>
        <w:t xml:space="preserve">– </w:t>
      </w:r>
      <w:r>
        <w:rPr>
          <w:lang w:val="en-US"/>
        </w:rPr>
        <w:t>Távozz innen, édes gyermekem! Ez a ház Isten leányainak megszentelt háza!</w:t>
      </w:r>
    </w:p>
    <w:p>
      <w:pPr>
        <w:pStyle w:val="NormlnsWWW"/>
        <w:spacing w:before="0" w:after="0"/>
        <w:ind w:left="720" w:right="720" w:firstLine="288"/>
        <w:rPr>
          <w:lang w:val="en-US"/>
        </w:rPr>
      </w:pPr>
      <w:r>
        <w:rPr>
          <w:lang w:val="en-US"/>
        </w:rPr>
        <w:t xml:space="preserve">– </w:t>
      </w:r>
      <w:r>
        <w:rPr>
          <w:lang w:val="en-US"/>
        </w:rPr>
        <w:t>Nem bánom én, édes anyácska! – hadarta Carlos. – Nálatok van az én szerelmesem, Muchacha! Csak őt engedjétek szabadon, semmi mást nem akarok!</w:t>
      </w:r>
    </w:p>
    <w:p>
      <w:pPr>
        <w:pStyle w:val="NormlnsWWW"/>
        <w:spacing w:before="0" w:after="0"/>
        <w:ind w:left="720" w:right="720" w:firstLine="288"/>
        <w:rPr/>
      </w:pPr>
      <w:r>
        <w:rPr>
          <w:lang w:val="en-US"/>
        </w:rPr>
        <w:t xml:space="preserve">– </w:t>
      </w:r>
      <w:r>
        <w:rPr>
          <w:lang w:val="en-US"/>
        </w:rPr>
        <w:t>Fiam, édes fiam! Téged a sátán küldött ide! Tudd meg, nincs többé a pogány Muchacha! Csak Catalina novizia, akit most vasárnap szentelünk apácává!</w:t>
      </w:r>
    </w:p>
    <w:p>
      <w:pPr>
        <w:pStyle w:val="NormlnsWWW"/>
        <w:spacing w:before="0" w:after="0"/>
        <w:ind w:left="720" w:right="720" w:firstLine="288"/>
        <w:rPr>
          <w:lang w:val="en-US"/>
        </w:rPr>
      </w:pPr>
      <w:r>
        <w:rPr>
          <w:lang w:val="en-US"/>
        </w:rPr>
        <w:t>Mintha kést forgattak volna meg Carlos szívében. A keserves irgalmát! Hát elkéstem volna? Elfutotta a méreg, azt mondta nagyon halkan:</w:t>
      </w:r>
    </w:p>
    <w:p>
      <w:pPr>
        <w:pStyle w:val="NormlnsWWW"/>
        <w:spacing w:before="0" w:after="0"/>
        <w:ind w:left="720" w:right="720" w:firstLine="288"/>
        <w:rPr>
          <w:lang w:val="en-US"/>
        </w:rPr>
      </w:pPr>
      <w:r>
        <w:rPr>
          <w:lang w:val="en-US"/>
        </w:rPr>
        <w:t xml:space="preserve">– </w:t>
      </w:r>
      <w:r>
        <w:rPr>
          <w:lang w:val="en-US"/>
        </w:rPr>
        <w:t>Anyácska! Hallgass ide, én azt a leányt jobban szeretem, mint az életemet! Az meg engem imád!</w:t>
      </w:r>
    </w:p>
    <w:p>
      <w:pPr>
        <w:pStyle w:val="NormlnsWWW"/>
        <w:spacing w:before="0" w:after="0"/>
        <w:ind w:left="720" w:right="720" w:firstLine="288"/>
        <w:rPr>
          <w:lang w:val="en-US"/>
        </w:rPr>
      </w:pPr>
      <w:r>
        <w:rPr>
          <w:lang w:val="en-US"/>
        </w:rPr>
        <w:t xml:space="preserve">– </w:t>
      </w:r>
      <w:r>
        <w:rPr>
          <w:lang w:val="en-US"/>
        </w:rPr>
        <w:t>Elhallgass ! Micsoda ördögszülte szavakat használsz, ocsmány szájú! .</w:t>
      </w:r>
    </w:p>
    <w:p>
      <w:pPr>
        <w:pStyle w:val="NormlnsWWW"/>
        <w:spacing w:before="0" w:after="0"/>
        <w:ind w:left="720" w:right="720" w:firstLine="288"/>
        <w:rPr/>
      </w:pPr>
      <w:r>
        <w:rPr>
          <w:lang w:val="en-US"/>
        </w:rPr>
        <w:t xml:space="preserve">– </w:t>
      </w:r>
      <w:r>
        <w:rPr>
          <w:lang w:val="en-US"/>
        </w:rPr>
        <w:t>Mindegy ez most, anyácska! Mindkettőnket becsaptak! Nekem azt mondta Pizarro, megszökött Muchacha! A lánynak pedig biztosan azt mondhatták, hogy Carlos elesett a harcban! Pizarro meghalt, édes anyácska! És ha nem akarod, hogy a klastromot azonnal rátok gyújtsam, engedd szabadon az én kis rabmadaramat!</w:t>
      </w:r>
    </w:p>
    <w:p>
      <w:pPr>
        <w:pStyle w:val="NormlnsWWW"/>
        <w:spacing w:before="0" w:after="0"/>
        <w:ind w:left="720" w:right="720" w:firstLine="288"/>
        <w:rPr>
          <w:lang w:val="en-US"/>
        </w:rPr>
      </w:pPr>
      <w:r>
        <w:rPr>
          <w:lang w:val="en-US"/>
        </w:rPr>
        <w:t>Madre Catalina döbbenten hallgatott, majd sebesen suttogni kezdett a kapus apácával meg a többiekkel, akik a nagy zajra szintén odasiettek, hogy mit csináljanak?!</w:t>
      </w:r>
    </w:p>
    <w:p>
      <w:pPr>
        <w:pStyle w:val="NormlnsWWW"/>
        <w:spacing w:before="0" w:after="0"/>
        <w:ind w:left="720" w:right="720" w:firstLine="288"/>
        <w:rPr>
          <w:lang w:val="en-US"/>
        </w:rPr>
      </w:pPr>
      <w:r>
        <w:rPr>
          <w:lang w:val="en-US"/>
        </w:rPr>
        <w:t>Carlos nem tudta mire vélni hallgatásukat, és kétségbesetten kiáltozni kezdett:</w:t>
      </w:r>
    </w:p>
    <w:p>
      <w:pPr>
        <w:pStyle w:val="NormlnsWWW"/>
        <w:spacing w:before="0" w:after="0"/>
        <w:ind w:left="720" w:right="720" w:firstLine="288"/>
        <w:rPr/>
      </w:pPr>
      <w:r>
        <w:rPr>
          <w:lang w:val="en-US"/>
        </w:rPr>
        <w:t xml:space="preserve">– </w:t>
      </w:r>
      <w:r>
        <w:rPr>
          <w:lang w:val="en-US"/>
        </w:rPr>
        <w:t>Muchacha!... Muchacha! – Azután kecsuául folytatta. – Ozcollo, hol</w:t>
      </w:r>
      <w:r>
        <w:rPr>
          <w:b/>
          <w:lang w:val="en-US"/>
        </w:rPr>
        <w:t xml:space="preserve"> </w:t>
      </w:r>
      <w:r>
        <w:rPr>
          <w:lang w:val="en-US"/>
        </w:rPr>
        <w:t>vagy? Kicsiny vadmacskám! Gyere, gyere hozzám, én hívlak! Élek, itt vagyok, meghalok érted, annyira várlak! Intij Kori Tica! Nap Arany Virága! Édes kis kolibrim, röppenj ki hozzám! Muchacha, Muchacha!...</w:t>
      </w:r>
    </w:p>
    <w:p>
      <w:pPr>
        <w:pStyle w:val="NormlnsWWW"/>
        <w:spacing w:before="0" w:after="0"/>
        <w:ind w:left="720" w:right="720" w:firstLine="288"/>
        <w:rPr>
          <w:lang w:val="en-US"/>
        </w:rPr>
      </w:pPr>
      <w:r>
        <w:rPr>
          <w:lang w:val="en-US"/>
        </w:rPr>
        <w:t xml:space="preserve">– </w:t>
      </w:r>
      <w:r>
        <w:rPr>
          <w:lang w:val="en-US"/>
        </w:rPr>
        <w:t>Hallod-e, te legény! – próbálta meg még egyszer lerázni Madre Catalina. – Eredj innen, amíg jó dolgod van, mert rád szabadítom a poroszlókat, és tüstént panaszt teszek Pizarro kormányzó úrnak!</w:t>
      </w:r>
    </w:p>
    <w:p>
      <w:pPr>
        <w:pStyle w:val="NormlnsWWW"/>
        <w:spacing w:before="0" w:after="0"/>
        <w:ind w:left="720" w:right="720" w:firstLine="288"/>
        <w:rPr/>
      </w:pPr>
      <w:r>
        <w:rPr>
          <w:lang w:val="en-US"/>
        </w:rPr>
        <w:t xml:space="preserve">– </w:t>
      </w:r>
      <w:r>
        <w:rPr>
          <w:lang w:val="en-US"/>
        </w:rPr>
        <w:t>Anyácska! – veszítette el Carlos végképp a türelmét. – Hát teljesen süket vagy? Nem hallottad volna, az előbb mit mondtam? Megöltük azt a gaz zsarnok Pizarrót! Nincs többé Pizarro! Peru új kormányzója az én drága barátom, ifjú Diego Almagro! Tízet számolok, ha addig nem bocsátod ki a klastromból Muchachát, az Úristen úgy éltessen, hogy rátok gyújtom a zárdátokat! Egy! Kettő! Három! Muchacha!... Muchacha!</w:t>
      </w:r>
    </w:p>
    <w:p>
      <w:pPr>
        <w:pStyle w:val="NormlnsWWW"/>
        <w:spacing w:before="0" w:after="0"/>
        <w:ind w:left="720" w:right="720" w:firstLine="288"/>
        <w:rPr/>
      </w:pPr>
      <w:r>
        <w:rPr>
          <w:lang w:val="en-US"/>
        </w:rPr>
        <w:t>Kattant az ajtó rozsdás zárja. Kiröpült rajta, mint megnyílt ajtajú kalitból a kis rabmadár. Nyúzott volt édes arcocskája, sápadt, sovány, a szeme beesett, karikás, de a két karját széttárta, a szemét behunyta, és üdvözült mosollyal röpült Carlos két karjába. Carlos meg sem csókolta, a két karjába kapta, és rohanni kezdett vele a plaza kijárata felé, mintha attól félne, hogy Madre Catalina még meggondolhatja a dolgot.</w:t>
      </w:r>
    </w:p>
    <w:p>
      <w:pPr>
        <w:pStyle w:val="NormlnsWWW"/>
        <w:spacing w:before="0" w:after="0"/>
        <w:ind w:left="720" w:right="720" w:firstLine="288"/>
        <w:rPr>
          <w:lang w:val="en-US"/>
        </w:rPr>
      </w:pPr>
      <w:r>
        <w:rPr>
          <w:lang w:val="en-US"/>
        </w:rPr>
        <w:t>Csattogott a kövön a talpa, és a mellére bújó Ozcollo halkan énekelt:</w:t>
      </w:r>
    </w:p>
    <w:p>
      <w:pPr>
        <w:pStyle w:val="NormlnsWWW"/>
        <w:spacing w:before="0" w:after="0"/>
        <w:ind w:left="720" w:right="720" w:firstLine="288"/>
        <w:rPr>
          <w:lang w:val="en-US"/>
        </w:rPr>
      </w:pPr>
      <w:r>
        <w:rPr>
          <w:i/>
          <w:lang w:val="en-US"/>
        </w:rPr>
        <w:t>Akik igazán szeretik egymást, azokat nem hagyja el a Napisten ...</w:t>
      </w:r>
    </w:p>
    <w:p>
      <w:pPr>
        <w:pStyle w:val="NormlnsWWW"/>
        <w:spacing w:before="0" w:after="0"/>
        <w:ind w:left="720" w:right="720" w:firstLine="288"/>
        <w:rPr>
          <w:lang w:val="en-US"/>
        </w:rPr>
      </w:pPr>
      <w:r>
        <w:rPr>
          <w:lang w:val="en-US"/>
        </w:rPr>
        <w:t>Mindig csak ezt a két sort énekelte, mintha a dal többi része ott felejtődött volna az egyre távolodó apácaklastrom sötét, levegőtlen cellájában.</w:t>
      </w:r>
    </w:p>
    <w:p>
      <w:pPr>
        <w:pStyle w:val="NormlnsWWW"/>
        <w:spacing w:before="0" w:after="0"/>
        <w:ind w:left="720" w:right="720" w:firstLine="288"/>
        <w:rPr/>
      </w:pPr>
      <w:r>
        <w:rPr>
          <w:lang w:val="en-US"/>
        </w:rPr>
        <w:t>Csattogott Carlos két talpa, és a háta mögött lassan összezsugorodott a város. Úgy eltűnt, mintha csak álmodta volna.</w:t>
      </w:r>
    </w:p>
    <w:p>
      <w:pPr>
        <w:pStyle w:val="NormlnsWWW"/>
        <w:spacing w:before="0" w:after="0"/>
        <w:ind w:left="720" w:right="720" w:firstLine="288"/>
        <w:rPr>
          <w:lang w:val="en-US"/>
        </w:rPr>
      </w:pPr>
      <w:r>
        <w:rPr>
          <w:lang w:val="en-US"/>
        </w:rPr>
        <w:t>A hegynek tartottak. Muchacha már leugrott Carlos öléből, és a legény kezét fogva szaladt, szaladt, szaladt. Csak egy pillanatra állt meg, amikor beértek az erdőbe, hogy az apácacsuhát lehajigálhassa magáról. Alatta kicsi volt, édes, törékeny, mint egy aranylemezből kikalapált baba, és úgy vert a szíve, hogy a nyakán látszott heves dobogása. Alatta a régi, piros-kék uncuját viselte, mert Madre Catalina megengedte neki, hogy hordhassa.</w:t>
      </w:r>
    </w:p>
    <w:p>
      <w:pPr>
        <w:pStyle w:val="NormlnsWWW"/>
        <w:spacing w:before="0" w:after="0"/>
        <w:ind w:left="720" w:right="720" w:firstLine="288"/>
        <w:rPr>
          <w:lang w:val="en-US"/>
        </w:rPr>
      </w:pPr>
      <w:r>
        <w:rPr>
          <w:lang w:val="en-US"/>
        </w:rPr>
      </w:r>
    </w:p>
    <w:p>
      <w:pPr>
        <w:pStyle w:val="NormlnsWWW"/>
        <w:spacing w:before="0" w:after="0"/>
        <w:ind w:left="720" w:right="720" w:firstLine="288"/>
        <w:rPr>
          <w:lang w:val="en-US"/>
        </w:rPr>
      </w:pPr>
      <w:r>
        <w:rPr>
          <w:lang w:val="en-US"/>
        </w:rPr>
        <w:t>Odasimult Carloshoz.</w:t>
      </w:r>
    </w:p>
    <w:p>
      <w:pPr>
        <w:pStyle w:val="NormlnsWWW"/>
        <w:spacing w:before="0" w:after="0"/>
        <w:ind w:left="720" w:right="720" w:firstLine="288"/>
        <w:rPr>
          <w:lang w:val="en-US"/>
        </w:rPr>
      </w:pPr>
      <w:r>
        <w:rPr>
          <w:lang w:val="en-US"/>
        </w:rPr>
        <w:t xml:space="preserve">– </w:t>
      </w:r>
      <w:r>
        <w:rPr>
          <w:lang w:val="en-US"/>
        </w:rPr>
        <w:t>Szeretsz, Viracocha?</w:t>
      </w:r>
    </w:p>
    <w:p>
      <w:pPr>
        <w:pStyle w:val="NormlnsWWW"/>
        <w:spacing w:before="0" w:after="0"/>
        <w:ind w:left="720" w:right="720" w:firstLine="288"/>
        <w:rPr/>
      </w:pPr>
      <w:r>
        <w:rPr>
          <w:lang w:val="en-US"/>
        </w:rPr>
        <w:t xml:space="preserve">– </w:t>
      </w:r>
      <w:r>
        <w:rPr>
          <w:lang w:val="en-US"/>
        </w:rPr>
        <w:t>Szeretlek! Szeretlek!</w:t>
      </w:r>
    </w:p>
    <w:p>
      <w:pPr>
        <w:pStyle w:val="NormlnsWWW"/>
        <w:spacing w:before="0" w:after="0"/>
        <w:ind w:left="720" w:right="720" w:firstLine="288"/>
        <w:rPr>
          <w:lang w:val="en-US"/>
        </w:rPr>
      </w:pPr>
      <w:r>
        <w:rPr>
          <w:lang w:val="en-US"/>
        </w:rPr>
        <w:t xml:space="preserve">– </w:t>
      </w:r>
      <w:r>
        <w:rPr>
          <w:lang w:val="en-US"/>
        </w:rPr>
        <w:t>Mondd, hogy nem álmodom, mert abba belehalnék, ha most fölébrednék!</w:t>
      </w:r>
    </w:p>
    <w:p>
      <w:pPr>
        <w:pStyle w:val="NormlnsWWW"/>
        <w:spacing w:before="0" w:after="0"/>
        <w:ind w:left="720" w:right="720" w:firstLine="288"/>
        <w:rPr>
          <w:lang w:val="en-US"/>
        </w:rPr>
      </w:pPr>
      <w:r>
        <w:rPr>
          <w:lang w:val="en-US"/>
        </w:rPr>
        <w:t xml:space="preserve">– </w:t>
      </w:r>
      <w:r>
        <w:rPr>
          <w:lang w:val="en-US"/>
        </w:rPr>
        <w:t>Gyere, megcsókollak! Édesem!</w:t>
      </w:r>
    </w:p>
    <w:p>
      <w:pPr>
        <w:pStyle w:val="NormlnsWWW"/>
        <w:spacing w:before="0" w:after="0"/>
        <w:ind w:left="720" w:right="720" w:firstLine="288"/>
        <w:rPr/>
      </w:pPr>
      <w:r>
        <w:rPr>
          <w:lang w:val="en-US"/>
        </w:rPr>
        <w:t>A vakok keze jár úgy, mint az övéké, olyan gyengéden, finoman, szemérmesen simogatták, cirógatták egymást, ahogy a szellő-ingatta virágok kelyhe összeér.</w:t>
      </w:r>
    </w:p>
    <w:p>
      <w:pPr>
        <w:pStyle w:val="NormlnsWWW"/>
        <w:spacing w:before="0" w:after="0"/>
        <w:ind w:left="720" w:right="720" w:firstLine="288"/>
        <w:rPr>
          <w:lang w:val="en-US"/>
        </w:rPr>
      </w:pPr>
      <w:r>
        <w:rPr>
          <w:lang w:val="en-US"/>
        </w:rPr>
        <w:t>Az alkony már a hegyek között érte őket. Egy ódon attambo várt reájuk, teli a még tavasszal kaszált és begyűjtött, ezerillatú szénával. Nagyon fáradtak voltak. Végigomlottak a zizegő száraz füvön. Vacogó, hideglelős lázzal bújtak össze. Elöntötte a világot az éjszaka sötétje, mint ahogy haragvó tintahal festi meg a tenger vizét. Aztán feljött a Hold, ezüstgömb volt, és gurult, és olyan tágra nyitotta két sötét szemét, mintha akkor látta volna először a világot.</w:t>
      </w:r>
    </w:p>
    <w:p>
      <w:pPr>
        <w:pStyle w:val="NormlnsWWW"/>
        <w:spacing w:before="0" w:after="0"/>
        <w:ind w:left="720" w:right="720" w:firstLine="288"/>
        <w:rPr>
          <w:lang w:val="en-US"/>
        </w:rPr>
      </w:pPr>
      <w:r>
        <w:rPr>
          <w:lang w:val="en-US"/>
        </w:rPr>
        <w:t xml:space="preserve">– </w:t>
      </w:r>
      <w:r>
        <w:rPr>
          <w:lang w:val="en-US"/>
        </w:rPr>
        <w:t>Tízezer éjszaka álmodtam arról, hogy a feleséged leszek! súgta lehunyt szemmel, mosolyogva Muchacha, és még jobban odasimult Carloshoz; és másnap, amikor Villac Umu előtt álltak, így mutatott a boldogságtól ragyogó orcájú legényre. – A férjem!</w:t>
      </w:r>
    </w:p>
    <w:p>
      <w:pPr>
        <w:pStyle w:val="NormlnsWWW"/>
        <w:spacing w:before="0" w:after="0"/>
        <w:ind w:left="720" w:right="720" w:firstLine="288"/>
        <w:rPr>
          <w:lang w:val="en-US"/>
        </w:rPr>
      </w:pPr>
      <w:r>
        <w:rPr>
          <w:lang w:val="en-US"/>
        </w:rPr>
        <w:t xml:space="preserve">– </w:t>
      </w:r>
      <w:r>
        <w:rPr>
          <w:lang w:val="en-US"/>
        </w:rPr>
        <w:t>A feleségem! – nézett szerelmesen Ozcollóra Carlos, és nem is tudta, mi történik vele, amíg Villac Umu az indián házassági szertartás apró jelenetecskéit lejátszatta velük. Egyszer égővörös kolibritollakból font koszorút akasztott a nyakukba, azután két kis aranycsészébe valamiféle pompás illatú és remek ízű italt öntött, és kiitatta velük. Majd meg ezüsttálon meghántolt rizsszemeket hoztak a főpap elé, aki a két fiatal fejére szórta tenyeréből. Majd egy csupa kacagóan-élénk színű fonálból font ponchóval letakarta mindkettőjüket. Végezetül egymásra helyezte a jobb kezüket, és egy feketepiros quipuval szorosan összekötötte, majd előhúzott az öbléből két aranydiadémot, amelyet pompás smaragdok és csodálatosan szép Coraquenque szárnytollak ékesítettek, és a fejükre illesztette.</w:t>
      </w:r>
    </w:p>
    <w:p>
      <w:pPr>
        <w:pStyle w:val="NormlnsWWW"/>
        <w:spacing w:before="0" w:after="0"/>
        <w:ind w:left="720" w:right="720" w:firstLine="288"/>
        <w:rPr/>
      </w:pPr>
      <w:r>
        <w:rPr>
          <w:lang w:val="en-US"/>
        </w:rPr>
        <w:t xml:space="preserve">– </w:t>
      </w:r>
      <w:r>
        <w:rPr>
          <w:lang w:val="en-US"/>
        </w:rPr>
        <w:t>Intij Kori Tica, kislányom! Ime, a te urad és parancsolód.</w:t>
      </w:r>
    </w:p>
    <w:p>
      <w:pPr>
        <w:pStyle w:val="NormlnsWWW"/>
        <w:spacing w:before="0" w:after="0"/>
        <w:ind w:left="720" w:right="720" w:firstLine="288"/>
        <w:rPr>
          <w:lang w:val="en-US"/>
        </w:rPr>
      </w:pPr>
      <w:r>
        <w:rPr>
          <w:lang w:val="en-US"/>
        </w:rPr>
        <w:t xml:space="preserve">– </w:t>
      </w:r>
      <w:r>
        <w:rPr>
          <w:lang w:val="en-US"/>
        </w:rPr>
        <w:t>Carlos Viracocha! Ime a te első feleséged!</w:t>
      </w:r>
    </w:p>
    <w:p>
      <w:pPr>
        <w:pStyle w:val="NormlnsWWW"/>
        <w:spacing w:before="0" w:after="0"/>
        <w:ind w:left="720" w:right="720" w:firstLine="288"/>
        <w:rPr>
          <w:lang w:val="en-US"/>
        </w:rPr>
      </w:pPr>
      <w:r>
        <w:rPr>
          <w:lang w:val="en-US"/>
        </w:rPr>
        <w:t>A legény fülig elpirult, és zavartan rázogatta a fejét:</w:t>
      </w:r>
    </w:p>
    <w:p>
      <w:pPr>
        <w:pStyle w:val="NormlnsWWW"/>
        <w:spacing w:before="0" w:after="0"/>
        <w:ind w:left="720" w:right="720" w:firstLine="288"/>
        <w:rPr>
          <w:lang w:val="en-US"/>
        </w:rPr>
      </w:pPr>
      <w:r>
        <w:rPr>
          <w:lang w:val="en-US"/>
        </w:rPr>
        <w:t xml:space="preserve">– </w:t>
      </w:r>
      <w:r>
        <w:rPr>
          <w:lang w:val="en-US"/>
        </w:rPr>
        <w:t>Nem jól mondtad, kedves Villac Umu! Nem az első! Az egyetlen!</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68"/>
        </w:tabs>
        <w:ind w:left="13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100" w:after="100"/>
      <w:jc w:val="center"/>
      <w:outlineLvl w:val="1"/>
    </w:pPr>
    <w:rPr>
      <w:b/>
      <w:bCs/>
      <w:color w:val="000000"/>
      <w:sz w:val="32"/>
      <w:szCs w:val="32"/>
      <w:lang w:val="cs-C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2030"/>
      <w:u w:val="single"/>
    </w:rPr>
  </w:style>
  <w:style w:type="character" w:styleId="VisitedInternetLink">
    <w:name w:val="FollowedHyperlink"/>
    <w:basedOn w:val="Bekezdsalapbettpusa"/>
    <w:rPr>
      <w:color w:val="00203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100" w:after="100"/>
      <w:ind w:firstLine="288"/>
      <w:jc w:val="both"/>
    </w:pPr>
    <w:rPr>
      <w:color w:val="002030"/>
      <w:lang w:val="cs-CZ"/>
    </w:rPr>
  </w:style>
  <w:style w:type="paragraph" w:styleId="C">
    <w:name w:val="c"/>
    <w:basedOn w:val="Normal"/>
    <w:qFormat/>
    <w:pPr>
      <w:spacing w:before="100" w:after="100"/>
      <w:jc w:val="center"/>
    </w:pPr>
    <w:rPr>
      <w:b/>
      <w:bCs/>
      <w:color w:val="002030"/>
      <w:sz w:val="32"/>
      <w:szCs w:val="32"/>
      <w:lang w:val="cs-CZ"/>
    </w:rPr>
  </w:style>
  <w:style w:type="paragraph" w:styleId="C1">
    <w:name w:val="c1"/>
    <w:basedOn w:val="Normal"/>
    <w:qFormat/>
    <w:pPr>
      <w:spacing w:before="100" w:after="100"/>
      <w:jc w:val="center"/>
    </w:pPr>
    <w:rPr>
      <w:color w:val="002030"/>
      <w:sz w:val="28"/>
      <w:szCs w:val="28"/>
      <w:lang w:val="cs-CZ"/>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2:11:00Z</dcterms:created>
  <dc:creator>Róbert</dc:creator>
  <dc:description/>
  <dc:language>en-US</dc:language>
  <cp:lastModifiedBy>egyes kettes</cp:lastModifiedBy>
  <dcterms:modified xsi:type="dcterms:W3CDTF">2004-05-25T07:32:00Z</dcterms:modified>
  <cp:revision>4</cp:revision>
  <dc:subject/>
  <dc:title>  </dc:title>
</cp:coreProperties>
</file>