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JAMES HERRIOT: Kutyák a rendelőmben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E könyv a kiváló állatorvos, egyszersmind nagyszerű író lebilincselő stílusú beszámolója átélt, valóságos élményeiről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Huszonhat kutyatörténet – huszonhat különböző kutyaegyéniség bontakozik ki előttünk. Találkozhatunk a kutyatársadalom minden rendű és rangú szereplőjével; az elkényeztetett kis ölebektől a még télen is szabadban alvó hatalmas pásztorkutyáig. Ám nemcsak az állatpaciensekről, hanem gazdáikról is szórakoztató portrékat fest Herriot. Írásait azonban mindig áthatja orvosi felelőssége, állatszeretete, humánum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shd w:fill="FFFFFF" w:val="clear"/>
      <w:ind w:left="1418" w:right="565" w:hanging="0"/>
      <w:jc w:val="both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16:11:00Z</dcterms:created>
  <dc:creator>analfabéta</dc:creator>
  <dc:description/>
  <dc:language>en-US</dc:language>
  <cp:lastModifiedBy>analfabéta</cp:lastModifiedBy>
  <dcterms:modified xsi:type="dcterms:W3CDTF">2007-02-10T16:28:00Z</dcterms:modified>
  <cp:revision>1</cp:revision>
  <dc:subject/>
  <dc:title>JAMES HERRIOT: Kutyák a rendelőmben</dc:title>
</cp:coreProperties>
</file>