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LLIAM HARRINGTON</w:t>
      </w:r>
      <w:r>
        <w:rPr>
          <w:sz w:val="28"/>
        </w:rPr>
        <w:t xml:space="preserve"> – AZ EZREDE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Konrad Heinrici, az angolok fogságába esett Abwehr-ezredes, a többszörösen kitüntetett német felderítőtiszt számára az angol titkosszolgálat párizsi akciója az utolsó lehetőség, hogy megmeneküljön az akasztófától. Életben maradásának feltétele, hogy kapcsolatait felhasználva, a németek által megszállt Párizsban kiszabadítson egy zsidó üzletembert. Adriana der Horst, a feltűnően szép egykori úszóbajnoknő, a vakmerőségéről ismert angol kémnő számára ez az utolsó lehetőség, hogy nyomtalanul eltűnt férjét megtalálhassa Európában. Utolsó lehetőség az angolok mentőakciója több száz frankja gyermek számára is, hogy megmeneküljenek a halálnál is félelmetesebb fenyegetéstől: a náci koncentrációs táboroktó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illiam Harrington könyve háborús kalandregény, amely a manapság oly divatos kommandó-történetek erényeit is felvonultatja. A páratlanul izgalmas, fordulatos cselekményt furcsa szerelmi szál is gazdagítja: Adriana beleszeret az ezredesbe, nem sejtve, hogy érzelmei halálos csapda felé sodorjá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2T10:55:00Z</dcterms:created>
  <dc:creator>Bognár Beatrix Andrea</dc:creator>
  <dc:description/>
  <dc:language>en-US</dc:language>
  <cp:lastModifiedBy>Bognár Beatrix Andrea</cp:lastModifiedBy>
  <dcterms:modified xsi:type="dcterms:W3CDTF">2005-10-02T10:58:00Z</dcterms:modified>
  <cp:revision>1</cp:revision>
  <dc:subject/>
  <dc:title>WILLIAM HARRINGTON – AZ EZREDES</dc:title>
</cp:coreProperties>
</file>