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120" w:after="0"/>
        <w:rPr/>
      </w:pPr>
      <w:r>
        <w:rPr>
          <w:rFonts w:cs="Times New Roman" w:ascii="Times New Roman" w:hAnsi="Times New Roman"/>
          <w:color w:val="000000"/>
          <w:sz w:val="22"/>
          <w:szCs w:val="22"/>
        </w:rPr>
        <w:t>„</w:t>
      </w:r>
      <w:r>
        <w:rPr>
          <w:rFonts w:cs="Times New Roman" w:ascii="Times New Roman" w:hAnsi="Times New Roman"/>
          <w:color w:val="000000"/>
          <w:sz w:val="22"/>
          <w:szCs w:val="22"/>
        </w:rPr>
        <w:t>LAURELL K. HAMILTON KÖNYVEI NEM</w:t>
      </w:r>
    </w:p>
    <w:p>
      <w:pPr>
        <w:pStyle w:val="Normal"/>
        <w:ind w:firstLine="567"/>
        <w:rPr>
          <w:rFonts w:ascii="Times New Roman" w:hAnsi="Times New Roman" w:cs="Times New Roman"/>
          <w:color w:val="000000"/>
          <w:sz w:val="22"/>
          <w:szCs w:val="22"/>
        </w:rPr>
      </w:pPr>
      <w:r>
        <w:rPr>
          <w:rFonts w:cs="Times New Roman" w:ascii="Times New Roman" w:hAnsi="Times New Roman"/>
          <w:color w:val="000000"/>
          <w:sz w:val="22"/>
          <w:szCs w:val="22"/>
        </w:rPr>
        <w:t>ÉPPEN SZOKVÁNYOS VÁMPÍRTÖRTÉNETE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TT AZ OLVASÓ EGYSZERRE</w:t>
      </w:r>
    </w:p>
    <w:p>
      <w:pPr>
        <w:pStyle w:val="Normal"/>
        <w:ind w:firstLine="1418"/>
        <w:rPr>
          <w:rFonts w:ascii="Times New Roman" w:hAnsi="Times New Roman" w:cs="Times New Roman"/>
          <w:color w:val="000000"/>
          <w:sz w:val="22"/>
          <w:szCs w:val="22"/>
        </w:rPr>
      </w:pPr>
      <w:r>
        <w:rPr>
          <w:rFonts w:cs="Times New Roman" w:ascii="Times New Roman" w:hAnsi="Times New Roman"/>
          <w:color w:val="000000"/>
          <w:sz w:val="22"/>
          <w:szCs w:val="22"/>
        </w:rPr>
        <w:t>TALÁL IZGALMAT ÉS HUMORT.”</w:t>
      </w:r>
    </w:p>
    <w:p>
      <w:pPr>
        <w:sectPr>
          <w:type w:val="nextPage"/>
          <w:pgSz w:w="8789" w:h="11906"/>
          <w:pgMar w:left="851" w:right="851" w:gutter="0" w:header="0" w:top="1701" w:footer="0" w:bottom="1134"/>
          <w:pgNumType w:fmt="decimal"/>
          <w:formProt w:val="false"/>
          <w:textDirection w:val="lrTb"/>
          <w:docGrid w:type="default" w:linePitch="360" w:charSpace="0"/>
        </w:sect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ANDRE NORTON</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Hamilton minden egyes könyvével csak jobb lesz.”</w:t>
      </w:r>
    </w:p>
    <w:p>
      <w:pPr>
        <w:pStyle w:val="Norma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Publishers Weekly</w:t>
      </w:r>
    </w:p>
    <w:p>
      <w:pPr>
        <w:pStyle w:val="Normal"/>
        <w:spacing w:before="360" w:after="0"/>
        <w:jc w:val="center"/>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Hamilton könyvei erotikusak és démonian borzongatóak. Szexi, szókimondó</w:t>
        <w:br/>
        <w:t>és maróan ironikus stílusa magával ragadja az olvasót, és nem ereszti egyedi világából. Hamilton történetmesélése egyetlen szóval jellemezhető: hibátlan.”</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Jayne Ann Krentz</w:t>
      </w:r>
    </w:p>
    <w:p>
      <w:pPr>
        <w:pStyle w:val="Normal"/>
        <w:spacing w:before="360" w:after="0"/>
        <w:jc w:val="center"/>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Anita Blake szúr, mint a kihegyezett karó, és kemény,</w:t>
        <w:br/>
        <w:t>mint egy ezüst pisztolygolyó.”</w:t>
      </w:r>
    </w:p>
    <w:p>
      <w:pPr>
        <w:pStyle w:val="Normal"/>
        <w:jc w:val="center"/>
        <w:rPr>
          <w:rFonts w:ascii="Times New Roman" w:hAnsi="Times New Roman" w:cs="Times New Roman"/>
          <w:color w:val="000000"/>
          <w:sz w:val="20"/>
          <w:szCs w:val="22"/>
        </w:rPr>
      </w:pPr>
      <w:r>
        <w:rPr>
          <w:rFonts w:cs="Times New Roman" w:ascii="Times New Roman" w:hAnsi="Times New Roman"/>
          <w:color w:val="000000"/>
          <w:sz w:val="20"/>
          <w:szCs w:val="22"/>
        </w:rPr>
        <w:t>J. D. Robb</w:t>
      </w:r>
    </w:p>
    <w:p>
      <w:pPr>
        <w:pStyle w:val="Normal"/>
        <w:spacing w:before="360" w:after="0"/>
        <w:jc w:val="center"/>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Letehetetlen. Nem lehetünk elég hálásak, hogy Hamilton rendíthetetlenül írja</w:t>
        <w:br/>
        <w:t>az egyre izgalmasabb folytatásokat.”</w:t>
      </w:r>
    </w:p>
    <w:p>
      <w:pPr>
        <w:pStyle w:val="Normal"/>
        <w:jc w:val="center"/>
        <w:rPr/>
      </w:pPr>
      <w:r>
        <w:rPr>
          <w:rFonts w:cs="Times New Roman" w:ascii="Times New Roman" w:hAnsi="Times New Roman"/>
          <w:b/>
          <w:bCs/>
          <w:color w:val="000000"/>
          <w:sz w:val="20"/>
          <w:szCs w:val="22"/>
        </w:rPr>
        <w:t>UK Edition</w:t>
      </w:r>
    </w:p>
    <w:p>
      <w:pPr>
        <w:pStyle w:val="Normal"/>
        <w:spacing w:before="360" w:after="0"/>
        <w:jc w:val="center"/>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Az izgalom egy percre sem hagy alább, a végkifejletet körömrágva várjuk.</w:t>
        <w:br/>
        <w:t>Csak ínyenceknek!”</w:t>
      </w:r>
    </w:p>
    <w:p>
      <w:pPr>
        <w:pStyle w:val="Norma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New York Review of Science Fiction</w:t>
      </w:r>
    </w:p>
    <w:p>
      <w:pPr>
        <w:pStyle w:val="Normal"/>
        <w:spacing w:before="360" w:after="0"/>
        <w:jc w:val="center"/>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Pergő és élvezetes, tele furcsa figurákkal,</w:t>
        <w:br/>
        <w:t>szellemes párbeszédekkel és gyilkos akcióval.”</w:t>
      </w:r>
    </w:p>
    <w:p>
      <w:pPr>
        <w:pStyle w:val="Normal"/>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t>VoYA</w:t>
      </w:r>
    </w:p>
    <w:p>
      <w:pPr>
        <w:pStyle w:val="Normal"/>
        <w:spacing w:before="360" w:after="0"/>
        <w:jc w:val="center"/>
        <w:rPr>
          <w:rFonts w:ascii="Times New Roman" w:hAnsi="Times New Roman" w:cs="Times New Roman"/>
          <w:color w:val="000000"/>
          <w:sz w:val="20"/>
          <w:szCs w:val="22"/>
        </w:rPr>
      </w:pPr>
      <w:r>
        <w:rPr>
          <w:rFonts w:cs="Times New Roman" w:ascii="Times New Roman" w:hAnsi="Times New Roman"/>
          <w:color w:val="000000"/>
          <w:sz w:val="20"/>
          <w:szCs w:val="22"/>
        </w:rPr>
        <w:t>„</w:t>
      </w:r>
      <w:r>
        <w:rPr>
          <w:rFonts w:cs="Times New Roman" w:ascii="Times New Roman" w:hAnsi="Times New Roman"/>
          <w:color w:val="000000"/>
          <w:sz w:val="20"/>
          <w:szCs w:val="22"/>
        </w:rPr>
        <w:t>Anita Blake teljesen egyedi világa olyan, mint egy gyönyörűen</w:t>
        <w:br/>
        <w:t>és aprólékosan megalkotott festmény. A sötét és komor, horrorosan fekete</w:t>
        <w:br/>
        <w:t>árnyalatot időnként a kék és zöld üde és életvidám színei váltják fel,</w:t>
        <w:br/>
        <w:t>hogy azután az egész kavalkád nyakon legyen öntve egy nagy adag erotikus</w:t>
        <w:br/>
        <w:t>és vadítóan perverz vörössel. Mestermű, minden egyes pillanatával.”</w:t>
      </w:r>
    </w:p>
    <w:p>
      <w:pPr>
        <w:sectPr>
          <w:type w:val="nextPage"/>
          <w:pgSz w:w="8789" w:h="11906"/>
          <w:pgMar w:left="851" w:right="851" w:gutter="0" w:header="0" w:top="1701" w:footer="0" w:bottom="1134"/>
          <w:pgNumType w:fmt="decimal"/>
          <w:formProt w:val="false"/>
          <w:textDirection w:val="lrTb"/>
          <w:docGrid w:type="default" w:linePitch="360" w:charSpace="0"/>
        </w:sectPr>
        <w:pStyle w:val="Normal"/>
        <w:jc w:val="center"/>
        <w:rPr>
          <w:rStyle w:val="FontStyle28"/>
          <w:rFonts w:ascii="Times New Roman" w:hAnsi="Times New Roman" w:cs="Times New Roman"/>
          <w:color w:val="000000"/>
          <w:sz w:val="20"/>
          <w:szCs w:val="22"/>
        </w:rPr>
      </w:pPr>
      <w:r>
        <w:rPr>
          <w:rFonts w:cs="Times New Roman" w:ascii="Times New Roman" w:hAnsi="Times New Roman"/>
          <w:color w:val="000000"/>
          <w:sz w:val="20"/>
          <w:szCs w:val="22"/>
        </w:rPr>
        <w:t xml:space="preserve">Böjtös Gábor, </w:t>
      </w:r>
      <w:r>
        <w:rPr>
          <w:rFonts w:cs="Times New Roman" w:ascii="Times New Roman" w:hAnsi="Times New Roman"/>
          <w:b/>
          <w:bCs/>
          <w:color w:val="000000"/>
          <w:sz w:val="20"/>
          <w:szCs w:val="22"/>
        </w:rPr>
        <w:t>Fangoria Horrormagazin</w:t>
      </w:r>
    </w:p>
    <w:p>
      <w:pPr>
        <w:pStyle w:val="Normal"/>
        <w:spacing w:before="720" w:after="0"/>
        <w:rPr/>
      </w:pPr>
      <w:r>
        <w:rPr>
          <w:rFonts w:cs="Times New Roman" w:ascii="Times New Roman" w:hAnsi="Times New Roman"/>
          <w:color w:val="000000"/>
          <w:sz w:val="22"/>
        </w:rPr>
        <w:t>A szerző eddig megjelent regényei az Agave kiadásában:</w:t>
      </w:r>
    </w:p>
    <w:p>
      <w:pPr>
        <w:pStyle w:val="Normal"/>
        <w:spacing w:before="720" w:after="360"/>
        <w:rPr/>
      </w:pPr>
      <w:r>
        <w:rPr>
          <w:rFonts w:cs="Times New Roman" w:ascii="Times New Roman" w:hAnsi="Times New Roman"/>
          <w:b/>
          <w:bCs/>
          <w:color w:val="000000"/>
          <w:sz w:val="22"/>
        </w:rPr>
        <w:t>Laurell</w:t>
      </w:r>
      <w:r>
        <w:rPr>
          <w:rFonts w:cs="Times New Roman" w:ascii="Times New Roman" w:hAnsi="Times New Roman"/>
          <w:bCs/>
          <w:color w:val="000000"/>
          <w:sz w:val="22"/>
        </w:rPr>
        <w:t xml:space="preserve"> </w:t>
      </w:r>
      <w:r>
        <w:rPr>
          <w:rFonts w:cs="Times New Roman" w:ascii="Times New Roman" w:hAnsi="Times New Roman"/>
          <w:b/>
          <w:bCs/>
          <w:color w:val="000000"/>
          <w:sz w:val="22"/>
        </w:rPr>
        <w:t>K.</w:t>
      </w:r>
      <w:r>
        <w:rPr>
          <w:rFonts w:cs="Times New Roman" w:ascii="Times New Roman" w:hAnsi="Times New Roman"/>
          <w:bCs/>
          <w:color w:val="000000"/>
          <w:sz w:val="22"/>
        </w:rPr>
        <w:t xml:space="preserve"> </w:t>
      </w:r>
      <w:r>
        <w:rPr>
          <w:rFonts w:cs="Times New Roman" w:ascii="Times New Roman" w:hAnsi="Times New Roman"/>
          <w:b/>
          <w:bCs/>
          <w:color w:val="000000"/>
          <w:sz w:val="22"/>
        </w:rPr>
        <w:t>Hamilton:</w:t>
      </w:r>
    </w:p>
    <w:p>
      <w:pPr>
        <w:pStyle w:val="Normal"/>
        <w:jc w:val="both"/>
        <w:rPr/>
      </w:pPr>
      <w:r>
        <w:rPr>
          <w:rFonts w:cs="Times New Roman" w:ascii="Times New Roman" w:hAnsi="Times New Roman"/>
          <w:b/>
          <w:color w:val="000000"/>
          <w:sz w:val="22"/>
        </w:rPr>
        <w:t>Anita</w:t>
      </w:r>
      <w:r>
        <w:rPr>
          <w:rFonts w:cs="Times New Roman" w:ascii="Times New Roman" w:hAnsi="Times New Roman"/>
          <w:color w:val="000000"/>
          <w:sz w:val="22"/>
        </w:rPr>
        <w:t xml:space="preserve"> </w:t>
      </w:r>
      <w:r>
        <w:rPr>
          <w:rFonts w:cs="Times New Roman" w:ascii="Times New Roman" w:hAnsi="Times New Roman"/>
          <w:b/>
          <w:color w:val="000000"/>
          <w:sz w:val="22"/>
        </w:rPr>
        <w:t>Blake-sorozat:</w:t>
      </w:r>
    </w:p>
    <w:p>
      <w:pPr>
        <w:pStyle w:val="Normal"/>
        <w:jc w:val="both"/>
        <w:rPr>
          <w:rFonts w:ascii="Times New Roman" w:hAnsi="Times New Roman" w:cs="Times New Roman"/>
          <w:color w:val="000000"/>
          <w:sz w:val="22"/>
        </w:rPr>
      </w:pPr>
      <w:r>
        <w:rPr>
          <w:rFonts w:cs="Times New Roman" w:ascii="Times New Roman" w:hAnsi="Times New Roman"/>
          <w:color w:val="000000"/>
          <w:sz w:val="22"/>
        </w:rPr>
        <w:t>Bűnös Vágyak</w:t>
      </w:r>
    </w:p>
    <w:p>
      <w:pPr>
        <w:pStyle w:val="Normal"/>
        <w:rPr>
          <w:rFonts w:ascii="Times New Roman" w:hAnsi="Times New Roman" w:cs="Times New Roman"/>
          <w:color w:val="000000"/>
          <w:sz w:val="22"/>
        </w:rPr>
      </w:pPr>
      <w:r>
        <w:rPr>
          <w:rFonts w:cs="Times New Roman" w:ascii="Times New Roman" w:hAnsi="Times New Roman"/>
          <w:color w:val="000000"/>
          <w:sz w:val="22"/>
        </w:rPr>
        <w:t>A Nevető Holttest</w:t>
      </w:r>
    </w:p>
    <w:p>
      <w:pPr>
        <w:pStyle w:val="Normal"/>
        <w:rPr>
          <w:rFonts w:ascii="Times New Roman" w:hAnsi="Times New Roman" w:cs="Times New Roman"/>
          <w:color w:val="000000"/>
          <w:sz w:val="22"/>
        </w:rPr>
      </w:pPr>
      <w:r>
        <w:rPr>
          <w:rFonts w:cs="Times New Roman" w:ascii="Times New Roman" w:hAnsi="Times New Roman"/>
          <w:color w:val="000000"/>
          <w:sz w:val="22"/>
        </w:rPr>
        <w:t>A Kárhozottak Cirkusza</w:t>
      </w:r>
    </w:p>
    <w:p>
      <w:pPr>
        <w:pStyle w:val="Normal"/>
        <w:rPr/>
      </w:pPr>
      <w:r>
        <w:rPr>
          <w:rFonts w:cs="Times New Roman" w:ascii="Times New Roman" w:hAnsi="Times New Roman"/>
          <w:color w:val="000000"/>
          <w:sz w:val="22"/>
        </w:rPr>
        <w:t>Telihold Kávézó</w:t>
      </w:r>
    </w:p>
    <w:p>
      <w:pPr>
        <w:pStyle w:val="Normal"/>
        <w:rPr>
          <w:rFonts w:ascii="Times New Roman" w:hAnsi="Times New Roman" w:cs="Times New Roman"/>
          <w:color w:val="000000"/>
          <w:sz w:val="22"/>
        </w:rPr>
      </w:pPr>
      <w:r>
        <w:rPr>
          <w:rFonts w:cs="Times New Roman" w:ascii="Times New Roman" w:hAnsi="Times New Roman"/>
          <w:color w:val="000000"/>
          <w:sz w:val="22"/>
        </w:rPr>
        <w:t>Véres Csontok</w:t>
      </w:r>
    </w:p>
    <w:p>
      <w:pPr>
        <w:pStyle w:val="Normal"/>
        <w:rPr>
          <w:rFonts w:ascii="Times New Roman" w:hAnsi="Times New Roman" w:cs="Times New Roman"/>
          <w:color w:val="000000"/>
          <w:sz w:val="22"/>
        </w:rPr>
      </w:pPr>
      <w:r>
        <w:rPr>
          <w:rFonts w:cs="Times New Roman" w:ascii="Times New Roman" w:hAnsi="Times New Roman"/>
          <w:color w:val="000000"/>
          <w:sz w:val="22"/>
        </w:rPr>
        <w:t>Gyilkos Tánc</w:t>
      </w:r>
    </w:p>
    <w:p>
      <w:pPr>
        <w:pStyle w:val="Normal"/>
        <w:rPr>
          <w:rFonts w:ascii="Times New Roman" w:hAnsi="Times New Roman" w:cs="Times New Roman"/>
          <w:color w:val="000000"/>
          <w:sz w:val="22"/>
        </w:rPr>
      </w:pPr>
      <w:r>
        <w:rPr>
          <w:rFonts w:cs="Times New Roman" w:ascii="Times New Roman" w:hAnsi="Times New Roman"/>
          <w:color w:val="000000"/>
          <w:sz w:val="22"/>
        </w:rPr>
        <w:t>Égő Áldozatok</w:t>
      </w:r>
    </w:p>
    <w:p>
      <w:pPr>
        <w:pStyle w:val="Normal"/>
        <w:rPr>
          <w:rFonts w:ascii="Times New Roman" w:hAnsi="Times New Roman" w:cs="Times New Roman"/>
          <w:color w:val="000000"/>
          <w:sz w:val="22"/>
        </w:rPr>
      </w:pPr>
      <w:r>
        <w:rPr>
          <w:rFonts w:cs="Times New Roman" w:ascii="Times New Roman" w:hAnsi="Times New Roman"/>
          <w:color w:val="000000"/>
          <w:sz w:val="22"/>
        </w:rPr>
        <w:t>Sápadt Hold</w:t>
      </w:r>
    </w:p>
    <w:p>
      <w:pPr>
        <w:pStyle w:val="Normal"/>
        <w:rPr>
          <w:rFonts w:ascii="Times New Roman" w:hAnsi="Times New Roman" w:cs="Times New Roman"/>
          <w:color w:val="000000"/>
          <w:sz w:val="22"/>
        </w:rPr>
      </w:pPr>
      <w:r>
        <w:rPr>
          <w:rFonts w:cs="Times New Roman" w:ascii="Times New Roman" w:hAnsi="Times New Roman"/>
          <w:color w:val="000000"/>
          <w:sz w:val="22"/>
        </w:rPr>
        <w:t>Obszidián pillangó</w:t>
      </w:r>
    </w:p>
    <w:p>
      <w:pPr>
        <w:pStyle w:val="Normal"/>
        <w:rPr>
          <w:rFonts w:ascii="Times New Roman" w:hAnsi="Times New Roman" w:cs="Times New Roman"/>
          <w:color w:val="000000"/>
          <w:sz w:val="22"/>
        </w:rPr>
      </w:pPr>
      <w:r>
        <w:rPr>
          <w:rFonts w:cs="Times New Roman" w:ascii="Times New Roman" w:hAnsi="Times New Roman"/>
          <w:color w:val="000000"/>
          <w:sz w:val="22"/>
        </w:rPr>
        <w:t>Leláncolt Nárcisszusz</w:t>
      </w:r>
    </w:p>
    <w:p>
      <w:pPr>
        <w:pStyle w:val="Normal"/>
        <w:rPr>
          <w:rFonts w:ascii="Times New Roman" w:hAnsi="Times New Roman" w:cs="Times New Roman"/>
          <w:color w:val="000000"/>
          <w:sz w:val="22"/>
        </w:rPr>
      </w:pPr>
      <w:r>
        <w:rPr>
          <w:rFonts w:cs="Times New Roman" w:ascii="Times New Roman" w:hAnsi="Times New Roman"/>
          <w:color w:val="000000"/>
          <w:sz w:val="22"/>
        </w:rPr>
        <w:t>Égkék Bűnök</w:t>
      </w:r>
    </w:p>
    <w:p>
      <w:pPr>
        <w:pStyle w:val="Normal"/>
        <w:rPr>
          <w:rFonts w:ascii="Times New Roman" w:hAnsi="Times New Roman" w:cs="Times New Roman"/>
          <w:color w:val="000000"/>
          <w:sz w:val="22"/>
        </w:rPr>
      </w:pPr>
      <w:r>
        <w:rPr>
          <w:rFonts w:cs="Times New Roman" w:ascii="Times New Roman" w:hAnsi="Times New Roman"/>
          <w:color w:val="000000"/>
          <w:sz w:val="22"/>
        </w:rPr>
        <w:t>Lidérces Álmok</w:t>
      </w:r>
    </w:p>
    <w:p>
      <w:pPr>
        <w:pStyle w:val="Normal"/>
        <w:spacing w:before="480" w:after="0"/>
        <w:jc w:val="both"/>
        <w:rPr/>
      </w:pPr>
      <w:r>
        <w:rPr>
          <w:rFonts w:cs="Times New Roman" w:ascii="Times New Roman" w:hAnsi="Times New Roman"/>
          <w:b/>
          <w:color w:val="000000"/>
          <w:sz w:val="22"/>
        </w:rPr>
        <w:t>Merry</w:t>
      </w:r>
      <w:r>
        <w:rPr>
          <w:rFonts w:cs="Times New Roman" w:ascii="Times New Roman" w:hAnsi="Times New Roman"/>
          <w:color w:val="000000"/>
          <w:sz w:val="22"/>
        </w:rPr>
        <w:t xml:space="preserve"> </w:t>
      </w:r>
      <w:r>
        <w:rPr>
          <w:rFonts w:cs="Times New Roman" w:ascii="Times New Roman" w:hAnsi="Times New Roman"/>
          <w:b/>
          <w:color w:val="000000"/>
          <w:sz w:val="22"/>
        </w:rPr>
        <w:t>Gentry-sorozat:</w:t>
      </w:r>
    </w:p>
    <w:p>
      <w:pPr>
        <w:pStyle w:val="Normal"/>
        <w:jc w:val="both"/>
        <w:rPr>
          <w:rFonts w:ascii="Times New Roman" w:hAnsi="Times New Roman" w:cs="Times New Roman"/>
          <w:color w:val="000000"/>
          <w:sz w:val="22"/>
        </w:rPr>
      </w:pPr>
      <w:r>
        <w:rPr>
          <w:rFonts w:cs="Times New Roman" w:ascii="Times New Roman" w:hAnsi="Times New Roman"/>
          <w:color w:val="000000"/>
          <w:sz w:val="22"/>
        </w:rPr>
        <w:t>Árnyak csókja</w:t>
      </w:r>
    </w:p>
    <w:p>
      <w:pPr>
        <w:pStyle w:val="Normal"/>
        <w:jc w:val="both"/>
        <w:rPr>
          <w:rFonts w:ascii="Times New Roman" w:hAnsi="Times New Roman" w:cs="Times New Roman"/>
          <w:color w:val="000000"/>
          <w:sz w:val="22"/>
        </w:rPr>
      </w:pPr>
      <w:r>
        <w:rPr>
          <w:rFonts w:cs="Times New Roman" w:ascii="Times New Roman" w:hAnsi="Times New Roman"/>
          <w:color w:val="000000"/>
          <w:sz w:val="22"/>
        </w:rPr>
        <w:t>Alkony ölelése</w:t>
      </w:r>
    </w:p>
    <w:p>
      <w:pPr>
        <w:sectPr>
          <w:type w:val="nextPage"/>
          <w:pgSz w:w="8789" w:h="11906"/>
          <w:pgMar w:left="851" w:right="851" w:gutter="0" w:header="0" w:top="1701" w:footer="0" w:bottom="1134"/>
          <w:pgNumType w:fmt="decimal"/>
          <w:formProt w:val="false"/>
          <w:textDirection w:val="lrTb"/>
          <w:docGrid w:type="default" w:linePitch="360" w:charSpace="0"/>
        </w:sectPr>
        <w:pStyle w:val="Style61"/>
        <w:jc w:val="both"/>
        <w:rPr/>
      </w:pPr>
      <w:r>
        <w:rPr>
          <w:rStyle w:val="FontStyle30"/>
          <w:rFonts w:cs="Times New Roman" w:ascii="Times New Roman" w:hAnsi="Times New Roman"/>
          <w:color w:val="000000"/>
          <w:sz w:val="22"/>
          <w:szCs w:val="22"/>
        </w:rPr>
        <w:t>A holdfény csábítása</w:t>
      </w:r>
    </w:p>
    <w:p>
      <w:pPr>
        <w:sectPr>
          <w:type w:val="nextPage"/>
          <w:pgSz w:w="8789" w:h="11906"/>
          <w:pgMar w:left="851" w:right="851" w:gutter="0" w:header="0" w:top="1701" w:footer="0" w:bottom="1134"/>
          <w:pgNumType w:fmt="decimal"/>
          <w:formProt w:val="false"/>
          <w:textDirection w:val="lrTb"/>
          <w:docGrid w:type="default" w:linePitch="360" w:charSpace="0"/>
        </w:sectPr>
        <w:pStyle w:val="Normal"/>
        <w:rPr>
          <w:rStyle w:val="FontStyle35"/>
          <w:color w:val="000000"/>
          <w:sz w:val="22"/>
          <w:szCs w:val="22"/>
        </w:rPr>
      </w:pPr>
      <w:r>
        <w:rPr>
          <w:color w:val="000000"/>
          <w:lang w:val="en-US" w:eastAsia="en-US"/>
        </w:rPr>
        <w:drawing>
          <wp:inline distT="0" distB="0" distL="0" distR="0">
            <wp:extent cx="4559935" cy="161099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8" t="-22" r="-8" b="-22"/>
                    <a:stretch>
                      <a:fillRect/>
                    </a:stretch>
                  </pic:blipFill>
                  <pic:spPr bwMode="auto">
                    <a:xfrm>
                      <a:off x="0" y="0"/>
                      <a:ext cx="4559935" cy="1610995"/>
                    </a:xfrm>
                    <a:prstGeom prst="rect">
                      <a:avLst/>
                    </a:prstGeom>
                  </pic:spPr>
                </pic:pic>
              </a:graphicData>
            </a:graphic>
          </wp:inline>
        </w:drawing>
        <w:drawing>
          <wp:anchor behindDoc="0" distT="0" distB="0" distL="114935" distR="114935" simplePos="0" locked="0" layoutInCell="0" allowOverlap="1" relativeHeight="58">
            <wp:simplePos x="0" y="0"/>
            <wp:positionH relativeFrom="column">
              <wp:align>center</wp:align>
            </wp:positionH>
            <wp:positionV relativeFrom="paragraph">
              <wp:posOffset>4411980</wp:posOffset>
            </wp:positionV>
            <wp:extent cx="774700" cy="977900"/>
            <wp:effectExtent l="0" t="0" r="0" b="0"/>
            <wp:wrapNone/>
            <wp:docPr id="2"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0" descr=""/>
                    <pic:cNvPicPr>
                      <a:picLocks noChangeAspect="1" noChangeArrowheads="1"/>
                    </pic:cNvPicPr>
                  </pic:nvPicPr>
                  <pic:blipFill>
                    <a:blip r:embed="rId3"/>
                    <a:srcRect l="-47" t="-37" r="-47" b="-37"/>
                    <a:stretch>
                      <a:fillRect/>
                    </a:stretch>
                  </pic:blipFill>
                  <pic:spPr bwMode="auto">
                    <a:xfrm>
                      <a:off x="0" y="0"/>
                      <a:ext cx="774700" cy="977900"/>
                    </a:xfrm>
                    <a:prstGeom prst="rect">
                      <a:avLst/>
                    </a:prstGeom>
                  </pic:spPr>
                </pic:pic>
              </a:graphicData>
            </a:graphic>
          </wp:anchor>
        </w:drawing>
      </w:r>
    </w:p>
    <w:p>
      <w:pPr>
        <w:pStyle w:val="Normal"/>
        <w:spacing w:lineRule="auto" w:line="360"/>
        <w:jc w:val="center"/>
        <w:rPr>
          <w:rFonts w:ascii="Times New Roman" w:hAnsi="Times New Roman" w:cs="Times New Roman"/>
          <w:color w:val="000000"/>
          <w:sz w:val="16"/>
          <w:szCs w:val="18"/>
        </w:rPr>
      </w:pPr>
      <w:r>
        <w:rPr>
          <w:rFonts w:cs="Times New Roman" w:ascii="Times New Roman" w:hAnsi="Times New Roman"/>
          <w:color w:val="000000"/>
          <w:sz w:val="16"/>
        </w:rPr>
        <w:t xml:space="preserve">Laurell K. Hamilton: </w:t>
      </w:r>
      <w:r>
        <w:rPr>
          <w:rStyle w:val="FontStyle35"/>
          <w:color w:val="000000"/>
          <w:szCs w:val="18"/>
        </w:rPr>
        <w:t>Danse Macabre</w:t>
      </w:r>
    </w:p>
    <w:p>
      <w:pPr>
        <w:pStyle w:val="Normal"/>
        <w:jc w:val="center"/>
        <w:rPr/>
      </w:pPr>
      <w:r>
        <w:rPr>
          <w:rFonts w:cs="Times New Roman" w:ascii="Times New Roman" w:hAnsi="Times New Roman"/>
          <w:color w:val="000000"/>
          <w:sz w:val="16"/>
          <w:szCs w:val="18"/>
        </w:rPr>
        <w:t>Copyright © Laurell K. Hamilton 2007</w:t>
      </w:r>
    </w:p>
    <w:p>
      <w:pPr>
        <w:pStyle w:val="Normal"/>
        <w:spacing w:before="360" w:after="360"/>
        <w:jc w:val="center"/>
        <w:rPr/>
      </w:pPr>
      <w:r>
        <w:rPr>
          <w:rFonts w:cs="Times New Roman" w:ascii="Times New Roman" w:hAnsi="Times New Roman"/>
          <w:color w:val="000000"/>
          <w:sz w:val="16"/>
          <w:lang w:eastAsia="en-US"/>
        </w:rPr>
        <w:t xml:space="preserve">Hungarian </w:t>
      </w:r>
      <w:r>
        <w:rPr>
          <w:rFonts w:cs="Times New Roman" w:ascii="Times New Roman" w:hAnsi="Times New Roman"/>
          <w:color w:val="000000"/>
          <w:sz w:val="16"/>
          <w:szCs w:val="16"/>
          <w:lang w:eastAsia="en-US"/>
        </w:rPr>
        <w:t xml:space="preserve">translation © </w:t>
      </w:r>
      <w:r>
        <w:rPr>
          <w:rStyle w:val="FontStyle35"/>
          <w:color w:val="000000"/>
        </w:rPr>
        <w:t>Török Krisztina</w:t>
      </w:r>
      <w:r>
        <w:rPr>
          <w:rFonts w:cs="Times New Roman" w:ascii="Times New Roman" w:hAnsi="Times New Roman"/>
          <w:color w:val="000000"/>
          <w:sz w:val="16"/>
          <w:szCs w:val="16"/>
          <w:lang w:eastAsia="en-US"/>
        </w:rPr>
        <w:t>, 2008</w:t>
      </w:r>
    </w:p>
    <w:p>
      <w:pPr>
        <w:pStyle w:val="Normal"/>
        <w:spacing w:lineRule="auto" w:line="360"/>
        <w:jc w:val="center"/>
        <w:rPr>
          <w:rFonts w:ascii="Times New Roman" w:hAnsi="Times New Roman" w:cs="Times New Roman"/>
          <w:color w:val="000000"/>
          <w:sz w:val="16"/>
        </w:rPr>
      </w:pPr>
      <w:r>
        <w:rPr>
          <w:rFonts w:cs="Times New Roman" w:ascii="Times New Roman" w:hAnsi="Times New Roman"/>
          <w:color w:val="000000"/>
          <w:sz w:val="16"/>
        </w:rPr>
        <w:t>A magyar fordítás az alábbi angol kiadás alapján készült:</w:t>
      </w:r>
    </w:p>
    <w:p>
      <w:pPr>
        <w:pStyle w:val="Normal"/>
        <w:spacing w:lineRule="auto" w:line="360"/>
        <w:jc w:val="center"/>
        <w:rPr>
          <w:rFonts w:ascii="Times New Roman" w:hAnsi="Times New Roman" w:cs="Times New Roman"/>
          <w:color w:val="000000"/>
          <w:sz w:val="16"/>
          <w:szCs w:val="18"/>
        </w:rPr>
      </w:pPr>
      <w:r>
        <w:rPr>
          <w:rFonts w:cs="Times New Roman" w:ascii="Times New Roman" w:hAnsi="Times New Roman"/>
          <w:color w:val="000000"/>
          <w:sz w:val="16"/>
        </w:rPr>
        <w:t xml:space="preserve">Laurell K. Hamilton: </w:t>
      </w:r>
      <w:r>
        <w:rPr>
          <w:rStyle w:val="FontStyle35"/>
          <w:color w:val="000000"/>
          <w:szCs w:val="18"/>
        </w:rPr>
        <w:t>Danse Macabre</w:t>
      </w:r>
    </w:p>
    <w:p>
      <w:pPr>
        <w:pStyle w:val="Normal"/>
        <w:jc w:val="center"/>
        <w:rPr>
          <w:rFonts w:ascii="Times New Roman" w:hAnsi="Times New Roman" w:cs="Times New Roman"/>
          <w:color w:val="000000"/>
          <w:sz w:val="16"/>
        </w:rPr>
      </w:pPr>
      <w:r>
        <w:rPr>
          <w:rFonts w:cs="Times New Roman" w:ascii="Times New Roman" w:hAnsi="Times New Roman"/>
          <w:color w:val="000000"/>
          <w:sz w:val="16"/>
        </w:rPr>
        <w:t>Ballantine Books, New York 2007</w:t>
      </w:r>
    </w:p>
    <w:p>
      <w:pPr>
        <w:pStyle w:val="Normal"/>
        <w:spacing w:before="600" w:after="0"/>
        <w:jc w:val="center"/>
        <w:rPr>
          <w:rFonts w:ascii="Times New Roman" w:hAnsi="Times New Roman" w:cs="Times New Roman"/>
          <w:color w:val="000000"/>
          <w:sz w:val="16"/>
        </w:rPr>
      </w:pPr>
      <w:r>
        <w:rPr>
          <w:rFonts w:cs="Times New Roman" w:ascii="Times New Roman" w:hAnsi="Times New Roman"/>
          <w:color w:val="000000"/>
          <w:sz w:val="16"/>
        </w:rPr>
        <w:t xml:space="preserve">Fordította: </w:t>
      </w:r>
      <w:r>
        <w:rPr>
          <w:rStyle w:val="FontStyle35"/>
          <w:b/>
          <w:color w:val="000000"/>
        </w:rPr>
        <w:t>Török Krisztina</w:t>
      </w:r>
    </w:p>
    <w:p>
      <w:pPr>
        <w:pStyle w:val="Normal"/>
        <w:spacing w:lineRule="auto" w:line="360" w:before="264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ISBN: </w:t>
      </w:r>
      <w:r>
        <w:rPr>
          <w:rStyle w:val="FontStyle35"/>
          <w:color w:val="000000"/>
        </w:rPr>
        <w:t>978 963 986 809 0</w:t>
      </w:r>
    </w:p>
    <w:p>
      <w:pPr>
        <w:pStyle w:val="Normal"/>
        <w:spacing w:lineRule="auto" w:line="360"/>
        <w:jc w:val="center"/>
        <w:rPr>
          <w:rFonts w:ascii="Times New Roman" w:hAnsi="Times New Roman" w:cs="Times New Roman"/>
          <w:color w:val="000000"/>
          <w:sz w:val="16"/>
        </w:rPr>
      </w:pPr>
      <w:r>
        <w:rPr>
          <w:rFonts w:cs="Times New Roman" w:ascii="Times New Roman" w:hAnsi="Times New Roman"/>
          <w:color w:val="000000"/>
          <w:sz w:val="16"/>
        </w:rPr>
        <w:t>Agavé Könyvek</w:t>
      </w:r>
    </w:p>
    <w:p>
      <w:pPr>
        <w:pStyle w:val="Normal"/>
        <w:spacing w:lineRule="auto" w:line="360"/>
        <w:jc w:val="center"/>
        <w:rPr>
          <w:rFonts w:ascii="Times New Roman" w:hAnsi="Times New Roman" w:cs="Times New Roman"/>
          <w:color w:val="000000"/>
          <w:sz w:val="16"/>
        </w:rPr>
      </w:pPr>
      <w:r>
        <w:rPr>
          <w:rFonts w:cs="Times New Roman" w:ascii="Times New Roman" w:hAnsi="Times New Roman"/>
          <w:color w:val="000000"/>
          <w:sz w:val="16"/>
        </w:rPr>
        <w:t>Felelős kiadó: Varga Bálint és Meznerics Gergő</w:t>
      </w:r>
    </w:p>
    <w:p>
      <w:pPr>
        <w:pStyle w:val="Normal"/>
        <w:spacing w:lineRule="auto" w:line="360"/>
        <w:jc w:val="center"/>
        <w:rPr>
          <w:rFonts w:ascii="Times New Roman" w:hAnsi="Times New Roman" w:cs="Times New Roman"/>
          <w:color w:val="000000"/>
          <w:sz w:val="16"/>
        </w:rPr>
      </w:pPr>
      <w:r>
        <w:rPr>
          <w:rFonts w:cs="Times New Roman" w:ascii="Times New Roman" w:hAnsi="Times New Roman"/>
          <w:color w:val="000000"/>
          <w:sz w:val="16"/>
        </w:rPr>
        <w:t>A borítót és a kötetet tervezte: Kuszkó Rajmund</w:t>
      </w:r>
    </w:p>
    <w:p>
      <w:pPr>
        <w:pStyle w:val="Normal"/>
        <w:spacing w:lineRule="auto" w:line="360"/>
        <w:jc w:val="center"/>
        <w:rPr>
          <w:rFonts w:ascii="Times New Roman" w:hAnsi="Times New Roman" w:cs="Times New Roman"/>
          <w:color w:val="000000"/>
          <w:sz w:val="16"/>
          <w:szCs w:val="16"/>
        </w:rPr>
      </w:pPr>
      <w:r>
        <w:rPr>
          <w:rFonts w:cs="Times New Roman" w:ascii="Times New Roman" w:hAnsi="Times New Roman"/>
          <w:color w:val="000000"/>
          <w:sz w:val="16"/>
        </w:rPr>
        <w:t xml:space="preserve">Felelős </w:t>
      </w:r>
      <w:r>
        <w:rPr>
          <w:rFonts w:cs="Times New Roman" w:ascii="Times New Roman" w:hAnsi="Times New Roman"/>
          <w:color w:val="000000"/>
          <w:sz w:val="16"/>
          <w:szCs w:val="16"/>
        </w:rPr>
        <w:t xml:space="preserve">szerkesztő: </w:t>
      </w:r>
      <w:r>
        <w:rPr>
          <w:rStyle w:val="FontStyle35"/>
          <w:color w:val="000000"/>
        </w:rPr>
        <w:t>Varga Bálint</w:t>
      </w:r>
    </w:p>
    <w:p>
      <w:pPr>
        <w:pStyle w:val="Normal"/>
        <w:spacing w:lineRule="auto" w:line="360"/>
        <w:jc w:val="center"/>
        <w:rPr>
          <w:rFonts w:ascii="Times New Roman" w:hAnsi="Times New Roman" w:cs="Times New Roman"/>
          <w:color w:val="000000"/>
          <w:sz w:val="16"/>
          <w:szCs w:val="16"/>
        </w:rPr>
      </w:pPr>
      <w:r>
        <w:rPr>
          <w:rFonts w:cs="Times New Roman" w:ascii="Times New Roman" w:hAnsi="Times New Roman"/>
          <w:color w:val="000000"/>
          <w:sz w:val="16"/>
          <w:szCs w:val="16"/>
        </w:rPr>
        <w:t>Szerkesztő: Szarvas György</w:t>
      </w:r>
    </w:p>
    <w:p>
      <w:pPr>
        <w:pStyle w:val="Normal"/>
        <w:spacing w:lineRule="auto" w:line="36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Korrektúra: </w:t>
      </w:r>
      <w:r>
        <w:rPr>
          <w:rStyle w:val="FontStyle35"/>
          <w:color w:val="000000"/>
        </w:rPr>
        <w:t>Feketéné Pintér Anna</w:t>
      </w:r>
    </w:p>
    <w:p>
      <w:pPr>
        <w:pStyle w:val="Normal"/>
        <w:spacing w:lineRule="auto" w:line="360"/>
        <w:jc w:val="center"/>
        <w:rPr>
          <w:rFonts w:ascii="Times New Roman" w:hAnsi="Times New Roman" w:cs="Times New Roman"/>
          <w:color w:val="000000"/>
          <w:sz w:val="16"/>
        </w:rPr>
      </w:pPr>
      <w:r>
        <w:rPr>
          <w:rFonts w:cs="Times New Roman" w:ascii="Times New Roman" w:hAnsi="Times New Roman"/>
          <w:color w:val="000000"/>
          <w:sz w:val="16"/>
        </w:rPr>
        <w:t>Tördelőszerkesztő: Téglás Zoltán</w:t>
      </w:r>
    </w:p>
    <w:p>
      <w:pPr>
        <w:pStyle w:val="Normal"/>
        <w:spacing w:lineRule="auto" w:line="360"/>
        <w:jc w:val="center"/>
        <w:rPr/>
      </w:pPr>
      <w:r>
        <w:rPr>
          <w:rFonts w:cs="Times New Roman" w:ascii="Times New Roman" w:hAnsi="Times New Roman"/>
          <w:color w:val="000000"/>
          <w:sz w:val="16"/>
        </w:rPr>
        <w:t>Nyomtatta és kötötte a Kaposvári Nyomda Kft. – 280525</w:t>
      </w:r>
    </w:p>
    <w:p>
      <w:pPr>
        <w:pStyle w:val="Normal"/>
        <w:spacing w:lineRule="auto" w:line="360"/>
        <w:jc w:val="center"/>
        <w:rPr/>
      </w:pPr>
      <w:r>
        <w:rPr>
          <w:rFonts w:cs="Times New Roman" w:ascii="Times New Roman" w:hAnsi="Times New Roman"/>
          <w:color w:val="000000"/>
          <w:sz w:val="16"/>
        </w:rPr>
        <w:t>Felelős vezető: Pogány Zoltán igazgató</w:t>
      </w:r>
    </w:p>
    <w:p>
      <w:pPr>
        <w:pStyle w:val="Normal"/>
        <w:spacing w:before="240" w:after="0"/>
        <w:jc w:val="center"/>
        <w:rPr>
          <w:rFonts w:ascii="Times New Roman" w:hAnsi="Times New Roman" w:cs="Times New Roman"/>
          <w:color w:val="000000"/>
          <w:sz w:val="16"/>
        </w:rPr>
      </w:pPr>
      <w:r>
        <w:rPr>
          <w:rFonts w:cs="Times New Roman" w:ascii="Times New Roman" w:hAnsi="Times New Roman"/>
          <w:color w:val="000000"/>
          <w:sz w:val="16"/>
        </w:rPr>
        <w:t>109 8 765 4 3 2 1</w:t>
      </w:r>
    </w:p>
    <w:p>
      <w:pPr>
        <w:sectPr>
          <w:type w:val="nextPage"/>
          <w:pgSz w:w="8789" w:h="11906"/>
          <w:pgMar w:left="851" w:right="851" w:gutter="0" w:header="0" w:top="1701" w:footer="0" w:bottom="1134"/>
          <w:pgNumType w:fmt="decimal"/>
          <w:formProt w:val="false"/>
          <w:textDirection w:val="lrTb"/>
          <w:docGrid w:type="default" w:linePitch="360" w:charSpace="0"/>
        </w:sectPr>
        <w:pStyle w:val="Normal"/>
        <w:jc w:val="center"/>
        <w:rPr>
          <w:rFonts w:ascii="Times New Roman" w:hAnsi="Times New Roman" w:cs="Times New Roman"/>
          <w:color w:val="000000"/>
          <w:sz w:val="16"/>
        </w:rPr>
      </w:pPr>
      <w:r>
        <w:rPr>
          <w:rFonts w:cs="Times New Roman" w:ascii="Times New Roman" w:hAnsi="Times New Roman"/>
          <w:color w:val="000000"/>
          <w:sz w:val="16"/>
        </w:rPr>
        <w:t>Műfaj: Fantasy.</w:t>
      </w:r>
    </w:p>
    <w:p>
      <w:pPr>
        <w:pStyle w:val="Style131"/>
        <w:jc w:val="center"/>
        <w:rPr>
          <w:rStyle w:val="FontStyle31"/>
          <w:color w:val="000000"/>
          <w:spacing w:val="0"/>
          <w:sz w:val="22"/>
          <w:szCs w:val="22"/>
        </w:rPr>
      </w:pPr>
      <w:r>
        <w:rPr>
          <w:rFonts w:cs="Times New Roman" w:ascii="Times New Roman" w:hAnsi="Times New Roman"/>
          <w:color w:val="000000"/>
          <w:sz w:val="16"/>
        </w:rPr>
      </w:r>
    </w:p>
    <w:p>
      <w:pPr>
        <w:sectPr>
          <w:type w:val="nextPage"/>
          <w:pgSz w:w="8789" w:h="11906"/>
          <w:pgMar w:left="851" w:right="851" w:gutter="0" w:header="0" w:top="1701" w:footer="0" w:bottom="1134"/>
          <w:pgNumType w:fmt="decimal"/>
          <w:formProt w:val="false"/>
          <w:textDirection w:val="lrTb"/>
          <w:docGrid w:type="default" w:linePitch="360" w:charSpace="0"/>
        </w:sectPr>
        <w:pStyle w:val="Normal"/>
        <w:jc w:val="center"/>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2917190" cy="1108075"/>
            <wp:effectExtent l="0" t="0" r="0" b="0"/>
            <wp:docPr id="3"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 descr=""/>
                    <pic:cNvPicPr>
                      <a:picLocks noChangeAspect="1" noChangeArrowheads="1"/>
                    </pic:cNvPicPr>
                  </pic:nvPicPr>
                  <pic:blipFill>
                    <a:blip r:embed="rId4"/>
                    <a:srcRect l="-12" t="-32" r="-12" b="-32"/>
                    <a:stretch>
                      <a:fillRect/>
                    </a:stretch>
                  </pic:blipFill>
                  <pic:spPr bwMode="auto">
                    <a:xfrm>
                      <a:off x="0" y="0"/>
                      <a:ext cx="2917190" cy="1108075"/>
                    </a:xfrm>
                    <a:prstGeom prst="rect">
                      <a:avLst/>
                    </a:prstGeom>
                  </pic:spPr>
                </pic:pic>
              </a:graphicData>
            </a:graphic>
          </wp:inline>
        </w:drawing>
      </w:r>
    </w:p>
    <w:p>
      <w:pPr>
        <w:pStyle w:val="Style131"/>
        <w:spacing w:before="3840" w:after="0"/>
        <w:ind w:firstLine="284"/>
        <w:jc w:val="both"/>
        <w:rPr/>
      </w:pPr>
      <w:r>
        <w:rPr>
          <w:rStyle w:val="FontStyle31"/>
          <w:color w:val="000000"/>
          <w:spacing w:val="0"/>
          <w:sz w:val="22"/>
          <w:szCs w:val="22"/>
        </w:rPr>
        <w:t>Jonathannak, aki ölel, ha sikoltok, vigasztal, ha kiborulok, megérti a dühömet, mert a sírás tőle sem idegen. Tudja, hogy a gyönyör egy sikolyban felszakadhat, és ő is megküzd a maga démonaival. Állítólag az ellentétek vonzzák egymást. Hát ez énrám egy kicsit sem igaz.</w:t>
      </w:r>
      <w:r>
        <w:br w:type="page"/>
      </w:r>
    </w:p>
    <w:p>
      <w:pPr>
        <w:pStyle w:val="Style141"/>
        <w:spacing w:before="840" w:after="600"/>
        <w:jc w:val="both"/>
        <w:rPr/>
      </w:pPr>
      <w:r>
        <w:rPr>
          <w:rStyle w:val="FontStyle28"/>
          <w:rFonts w:cs="Times New Roman" w:ascii="Times New Roman" w:hAnsi="Times New Roman"/>
          <w:b/>
          <w:color w:val="000000"/>
          <w:sz w:val="52"/>
          <w:szCs w:val="22"/>
        </w:rPr>
        <w:t>1</w:t>
      </w:r>
    </w:p>
    <w:p>
      <w:pPr>
        <w:pStyle w:val="Style141"/>
        <w:ind w:firstLine="284"/>
        <w:jc w:val="both"/>
        <w:rPr/>
      </w:pPr>
      <w:r>
        <w:drawing>
          <wp:anchor behindDoc="1" distT="0" distB="0" distL="114935" distR="114935" simplePos="0" locked="0" layoutInCell="0" allowOverlap="1" relativeHeight="4">
            <wp:simplePos x="0" y="0"/>
            <wp:positionH relativeFrom="column">
              <wp:posOffset>360045</wp:posOffset>
            </wp:positionH>
            <wp:positionV relativeFrom="paragraph">
              <wp:posOffset>-864235</wp:posOffset>
            </wp:positionV>
            <wp:extent cx="970280" cy="548640"/>
            <wp:effectExtent l="0" t="0" r="0" b="0"/>
            <wp:wrapNone/>
            <wp:docPr id="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5" descr=""/>
                    <pic:cNvPicPr>
                      <a:picLocks noChangeAspect="1" noChangeArrowheads="1"/>
                    </pic:cNvPicPr>
                  </pic:nvPicPr>
                  <pic:blipFill>
                    <a:blip r:embed="rId5"/>
                    <a:srcRect l="-37" t="-65" r="-37" b="-65"/>
                    <a:stretch>
                      <a:fillRect/>
                    </a:stretch>
                  </pic:blipFill>
                  <pic:spPr bwMode="auto">
                    <a:xfrm>
                      <a:off x="0" y="0"/>
                      <a:ext cx="970280" cy="548640"/>
                    </a:xfrm>
                    <a:prstGeom prst="rect">
                      <a:avLst/>
                    </a:prstGeom>
                  </pic:spPr>
                </pic:pic>
              </a:graphicData>
            </a:graphic>
          </wp:anchor>
        </w:drawing>
      </w:r>
      <w:r>
        <w:rPr>
          <w:rStyle w:val="FontStyle28"/>
          <w:rFonts w:cs="Times New Roman" w:ascii="Times New Roman" w:hAnsi="Times New Roman"/>
          <w:color w:val="000000"/>
          <w:sz w:val="22"/>
          <w:szCs w:val="22"/>
        </w:rPr>
        <w:t>NOVEMBER DEREKÁN jártunk, elvileg éppen kocognom kellett volna, ehelyett a konyhaasztalnál üldögéltem, és pasikról, szexről, vérfarkasokról, vámpírokról csevegtem. No meg a férjezetlen, ugyanakkor szexuálisan nagyon is aktív nők legnagyobb mumusáról – a kimaradt piros napokról.</w:t>
      </w:r>
    </w:p>
    <w:p>
      <w:pPr>
        <w:pStyle w:val="Style141"/>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Velem szemben Veronica, egyszerűbben csak Ronnie Sims, alias legjobb barátnő, alias magánnyomozó, de most nem ez utóbbi minőségében. A konyha kis beugrójában dekkoltunk, a kisasztalnál, ahol általában reggelizni szoktam. Alapjáraton imádom a reggeleket, ücsörögni a teraszon és bámulni az erdőt, de ma reggel valahogy a táj is éppen olyan lehangolónak és kilátástalannak tűnt, mint a fejemben kavargó undok gondolatok. Hát, ennyit a pánik pozitív hatásairól.</w:t>
      </w:r>
    </w:p>
    <w:p>
      <w:pPr>
        <w:pStyle w:val="Style15"/>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uti, hogy kimaradt az október? Nem lehet, hogy csak elszámoltad? – kérdezte Ronnie.</w:t>
      </w:r>
    </w:p>
    <w:p>
      <w:pPr>
        <w:pStyle w:val="Style15"/>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lehet. Már két hete meg kellett volna jönnie – kapaszkodtam a kávésbögrémbe. Kellett egy fix pont.</w:t>
      </w:r>
    </w:p>
    <w:p>
      <w:pPr>
        <w:pStyle w:val="Style141"/>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a, hogy csak két hét – paskolta meg a kezem az asztal felett –, te meg itt halálra rémítesz. A két hét az nem ügy, annak ezer meg egy oka lehet. Stressz például. És abból neked bőven kijutott az utóbbi időben. Gondoljunk csak a legutóbbi ügyedre, arra a sorozatgyilkosra. Vagyis ne is gondoljunk rá, már amennyit az újságok lehoztak róla, az is épp elég stresszes volt. Nekem attól egy hónapot is simán csúszna.</w:t>
      </w:r>
    </w:p>
    <w:p>
      <w:pPr>
        <w:pStyle w:val="Style141"/>
        <w:ind w:firstLine="284"/>
        <w:jc w:val="both"/>
        <w:rPr/>
      </w:pPr>
      <w:r>
        <w:rPr>
          <w:rStyle w:val="FontStyle28"/>
          <w:rFonts w:cs="Times New Roman" w:ascii="Times New Roman" w:hAnsi="Times New Roman"/>
          <w:color w:val="000000"/>
          <w:sz w:val="22"/>
          <w:szCs w:val="22"/>
        </w:rPr>
        <w:t xml:space="preserve">Amióta az ügyeim vérszintje elérte az övéinek a dupláját, már nem szoktuk megdumálni a részleteket, nem hinném, hogy bírná a gyomra. És ez már évek óta így van, pont mióta felcsaptam hivatásos vámpírvadásznak. Azóta szövetségi rendőrbírói státuszba emeltek, ami ha mást nem is, még több borzalmat eredményezett. És ezt nem zúdíthatom a nyakába, ahogy más barátnőimnek sem, hiszen én magam is meglennék az extra rémálomadag nélkül. Csakhogy ezért kénytelen vagyok kizárni életem meghatározó részéből. Pedig épp csak </w:t>
      </w:r>
      <w:r>
        <w:rPr>
          <w:rStyle w:val="FontStyle30"/>
          <w:rFonts w:cs="Times New Roman" w:ascii="Times New Roman" w:hAnsi="Times New Roman"/>
          <w:color w:val="000000"/>
          <w:sz w:val="22"/>
          <w:szCs w:val="22"/>
        </w:rPr>
        <w:t>most tettük túl magunkat egy hosszabb mosolyszüneten, és megegyeztünk, hogy nem fogunk többet így elsiklani egymás mellett. De legalább most itt ül velem, és együtt érző fejjel hallgat. Végül is, a véres ocsmányságokat vesézgethetem életem hímnemű hőseivel is, ők bírják a gyűrődést. Velük viszont nem rághatom át a kimaradt vérzési problematikát, tekintve, hogy túlságosan is involváltak a témában.</w:t>
      </w:r>
    </w:p>
    <w:p>
      <w:pPr>
        <w:pStyle w:val="Style141"/>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Ronnie biztos, ami biztos alapon még egyet paskolt a kezemen, aztán fájdalmas fejjel hátradőlt a székén. Láttam rajta a bűntudatot, elvégre az ő szarságai miatt zördültünk össze és hidegültünk el egymástól... Ő vetítette rám a görcseit a „hogyan horgonyozzunk le egyetlen pasi mellett” témában, ami azóta is tart. Most is csak nyafogni jött át hozzám, ugyanis hosszú nyűglődés után ma költözik össze a pasijával, bizonyos Louie Fane-nel. Ő tulajdonképpen Dr. Louie Fane, a biológia egyetemi doktora és annak érdemes oktatója a Washington Egyetemen. És nem mellesleg havonta egyszer a helyi rágok egyik hadnagya is, ekképpen pedig havonta egyszer, amikor a hold is úgy akarja, patkány alakot ölt. Hát így állunk. Éppen ezért némiképpen érthető a barátnőm parája, tekintve, hogy még bőven megismerkedésünk előtt volt egy igencsak félresikerült házassága, aminek egyetlen pozitívuma a rövidsége volt. Azóta nem viseli jól az elköteleződés témát. Azt viszont esküvel ígérte, hogy ezeknek többé nem a mi barátságunk látja majd a kárá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Ha Louie felvállalná végre a kollégái előtt is, hogy micsoda, mi is mehetnénk a bulira – panaszkodot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Gyerekeket tanít, Ronnie. Nem kísérletezhet, hogy most vajon ki mennyire venné jónéven, hogy szabadidejében likkantróp.</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Egyetem, Anita. Azok már rég nem gyerekek.</w:t>
      </w:r>
    </w:p>
    <w:p>
      <w:pPr>
        <w:pStyle w:val="Style15"/>
        <w:ind w:firstLine="284"/>
        <w:jc w:val="both"/>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De nem a szülők szemében – csóváltam a fejem. De aztán leesett. – Te most direkt tereled a témát?</w:t>
      </w:r>
    </w:p>
    <w:p>
      <w:pPr>
        <w:pStyle w:val="Style141"/>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Jaj, de hát tényleg csak két hét! És pont két héttel vagy túl életed egyik leghúzósabb ügyén. Ha a helyedben lennék, fél pillanatig sem aggódnék.</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Ha én lennék a te helyedben, akkor én sem, mert neked nem rendszeres. Nekem viszont még soha nem késett ennyit.</w:t>
      </w:r>
    </w:p>
    <w:p>
      <w:pPr>
        <w:pStyle w:val="Style15"/>
        <w:ind w:firstLine="284"/>
        <w:jc w:val="both"/>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Soha? – tűrte a füle mögé az ezredszer az arcába hulló tincset. Új sérója volt, rövidebb, és nagyon jól állt neki, tisztára babaarc meg minden, csak épp állandóan a szemében volt az egész.</w:t>
      </w:r>
    </w:p>
    <w:p>
      <w:pPr>
        <w:pStyle w:val="Style141"/>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Megráztam a fejem, aztán nagyot húztam a bögrén. Meg is bántam rögtön, ocsmányan kihűlt a kávém. Mentem, és a mosogatóba öntöttem, úgy ahogy vol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Mi volt a legtöbb?</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Két nap. Nem, egyszer volt öt is, de akkor csak késett, aggodalomra nem volt ok, hacsak valami kósza szentlélek nem okvetetlenkedett volna bele az életembe. De én nem vagyok az a „szűzmária” típus, szóval akkor nem paráztam – töltöttem újra tele a bögrémet, amivel le is ürítettem a kotyogót. Kicsi ez a vacak az én kávéigényemhez, pedig állítólag, mármint az európai sztenderdek szerint vagy nyolcszemélyes. Én átlagos reggeleken egyedül leszívom, egy ilyen krízisben minimum kétszer is tele főzöm. Ronnie nem tudott már megmaradni a seggén, átlejtett a konyhán a pultig, és félig feltette rá nevezett nyughatatlan testrészét. Úgy itta maradék kávéját. Neki nem volt baja vele. Én meg nekiláttam szétkapni a kávéfőzőt, hogy újratöltsem.</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Akkor ezt most foglaljuk össze! Eddig még soha életedben egyszer sem maradt ki, de még csak két hetet sem késett egyszer sem?</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Az első pillanattól kezdve, vagyis tizennégy éves korom óta flottul ment minden, mondom, max öt nap.</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És én hogy irigyeltem mindig is ezt a te óraműpontosságoda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Na, akkor most már nem kell irigyelned, mert valami homok került a gépezetbe – biccentettem, miközben a nyavalyás kávéfőzővel bíbelődtem. A szűrőt próbáltam épp kiemelni, ami a torkot markolászó pánik ellen egészen hatékonynak bizonyul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Hát ez tényleg szar ügy – nyögte Ronnie is halkan. Kezdte belátni.</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Nem kicsi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Először is kell egy terhességi tesz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Ami még szarabb, hogy boltnak ma közelébe sem megyek – kotortam bele a kukába a zaccot.</w:t>
      </w:r>
    </w:p>
    <w:p>
      <w:pPr>
        <w:pStyle w:val="Style15"/>
        <w:ind w:firstLine="284"/>
        <w:jc w:val="both"/>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Öt perced csak van, hogy útközben beszaladj egy drogériába. Öt percen csak nem akad ki Jean-Claude. A fő buli nem a ma esti lesz.</w:t>
      </w:r>
    </w:p>
    <w:p>
      <w:pPr>
        <w:pStyle w:val="Style141"/>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Jean-Claude a Város Vámpírura egyben az én szívbéli kedvesem is, holnap este az évszázad banzáját adja kicsiny városunkban, hogy a turnéján hozzánk betérő vámpír tánctársulatot méltóképpen fogadja. Ő volt az egyik főszponzoruk, ami nyilvánvalóan azzal a dicsőséggel jár, hogy a rengeteg zsé mellett, amit a társulat sikeres szereplésére áldoz, és aminek hála a társulat országjáró haknizását a teljes média zajosan ünnepli, még több zsét dobhat ki az ablakon a gigászi bulira. Nagy durranás lesz, annyi bizonyos, és én, mint a házigazda babája kénytelen leszek kipucolva a karján fityegni és negédesen bazsalyogni egész éjjel. De szerencsére ez csak a holnap zenéje, a mai buli egy afféle zártkörű összeröffenés lesz, ahová a holnapi pofavizitre egy nappal korábban befutott vámpírúr kollégákat várjuk. A barátokat, ahogyan Jean-Claude nevezi őket. Ez elég sajátos kifejezés, merthogy egy Város Vámpírurának alsó hangon is csak szövetségesei, (üzleti) partnerei, esetleg, ha nagyon modernek vagyunk, kollégái lehetnek, de barátai?!</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Nem egyszerű, mert hiába nem a fő parti lesz, de akkor is csak ott ül majd mellettem a kocsiban Nathaniel és Micah, és az előbbi mindenképpen be akar majd kísérni, bármilyen boltnál is húzódom le az útról. Vagy ha ragaszkodom a magányos shoppingoláshoz, elkezd agyalni, hogy ugyan miért akarok egyedül menni, amikor sosem szoktam. Márpedig amíg nem pisiltem rá a csíkokra, és nincs fix válasz, kifejezetten rühellném beavatni őket. Mert lehet, hogy tényleg csak az idegeim rendetlenkednek, és akkor felesleges is ez a cirkusz.</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Tényleg, amúgy merre járnak a szexi lovagok?</w:t>
      </w:r>
    </w:p>
    <w:p>
      <w:pPr>
        <w:pStyle w:val="Style15"/>
        <w:ind w:firstLine="284"/>
        <w:jc w:val="both"/>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Kocognak. Úgy volt, hogy én is velük kocogok, de aztán hívtál, és mondtam, hogy menjenek nélkülem, nekem a te kezed kell fogni a beköltözés miatt.</w:t>
      </w:r>
    </w:p>
    <w:p>
      <w:pPr>
        <w:pStyle w:val="Style141"/>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Ja, tényleg kellett volna – vonta meg a vállát Ronnie a kávéja maradéka fölött. – De már valahogy nem tűnik ez az egész olyan nagy hókuszpókusznak. Végül is Louie jó fej, nem az a tuskó, amilyennel anno, zsengén és ostobán összebútoroztam.</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Ronnie, biztos vagyok benne, hogy Louie téged akar. Igazi társat lát benned, és nem csak a szőke cicababát, akivel villogni lehe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Úgy legyen.</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Kevés dologban lehetek biztos, pláne ma, de abban az vagyok, hogy Louie szellemi és lelki társat lát benned, nem csak a hosszú lábakat meg a szőke bozontodat.</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Kösz – vágott hozzám egy halvány mosolyt, de aztán elkomolyodott. – Nem nekem kellene éppen erőt csepegtetnem beléd? Elmondod nekik?</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Amíg én sem tudom biztosan, addig nem – néztem rá a hajfüggönyöm alól, ami lassan a derekamig ért. Nem kurtíthattam meg, mert akkor Micah is ráengedi az ollót a sajátjára. Ez volt az alku. Ha nekem szabad, akkor neki is. Nem szereti túlságosan a hosszú hajat, mármint önmagán, nekem viszont így tetszik. Kár, hogy közben az idegbajba kerget a sajátom, ami gimi óta nem volt ilyen hosszú. Persze, ma nincs, ami ne idegesítene.</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De ha esetleg terhes vagy Anita, akkor sem kell feltétlenül elmondanod neki. Kiveszek pár szabadnapot, és elhúzunk egy csajos hétvégére. És mire hazajövünk már nem is lesz mit elmondani – mindezt olyan magától érthetődően mondta, hogy először nem is értettem mire céloz. De aztán leesett. A zavart arckifejezésem őt is elbizonytalanította. – Most meg mi van?</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Komolyan azt mondtad, hogy még csak ne is szóljak egyiküknek sem? Hogy valahol intézzem el, és kivirulva, kikaparva jöjjek haza, mintha mi sem történt volna?</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A te testedről van szó.</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Igen, és tisztában is lehettem volna vele, hogy minek teszem ki, amikor ennyi pasival bújok ágyba. Mármint rendszeresen.</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De tablettát szedsz, nem?</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Persze. Mondjuk, ha totálisan ki akartam volna zárni a baleset esélyét, használhattam volna esetleg óvszert. De nem használtam. És ha most úgy maradtam, ha terhes vagyok, akkor meg fogom oldani, de nem így.</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Ugye nem azt akarod mondani, hogy meg akarod tartani?</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Még azt sem tudom biztosan, hogy terhes vagyok-e, honnan tudhatnám, hogy meg akarom-e tartani? – ingattam a fejem. – De hát, ha az vagyok is, ki az apa? Mert ugyan férjem nincs, de több pasival is együtt élek, többen is az életem társai, akiknek igenis van köze az állapotomhoz. Ha terhes vagyok, az rájuk is tartozik.</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Nincs férfi, aki belemenne az abortuszba – csóválta a fejét Ronnie. – Mind a konyhában akar látni, főzőkanállal, karodon gyerekkel.</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Lehet, hogy az anyád így járt, de se te, se én nem ezt akarjuk, legalábbis én tutira nem.</w:t>
      </w:r>
    </w:p>
    <w:p>
      <w:pPr>
        <w:pStyle w:val="Style15"/>
        <w:ind w:firstLine="284"/>
        <w:jc w:val="both"/>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Én aztán nem hezitálgatnék – nézett félre –, és elhiheted, hogy Louie-nak sem lehetne sok szava a dologban.</w:t>
      </w:r>
    </w:p>
    <w:p>
      <w:pPr>
        <w:pStyle w:val="Style141"/>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Sóhajtva meredtem ki a mosogató feletti ablakon valami használható választ keresve, de valahogy semmi okos nem jutott eszembe.</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De most nem te vagy ebben a helyzetben, és nem Louie.</w:t>
      </w:r>
    </w:p>
    <w:p>
      <w:pPr>
        <w:pStyle w:val="Style15"/>
        <w:ind w:firstLine="284"/>
        <w:jc w:val="both"/>
        <w:rPr>
          <w:rStyle w:val="FontStyle30"/>
          <w:rFonts w:ascii="Times New Roman" w:hAnsi="Times New Roman" w:cs="Times New Roman"/>
          <w:color w:val="000000"/>
          <w:sz w:val="22"/>
          <w:szCs w:val="22"/>
        </w:rPr>
      </w:pPr>
      <w:r>
        <w:rPr>
          <w:rStyle w:val="FontStyle30"/>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Ki csinált fel?</w:t>
      </w:r>
    </w:p>
    <w:p>
      <w:pPr>
        <w:pStyle w:val="Style16"/>
        <w:ind w:firstLine="284"/>
        <w:jc w:val="both"/>
        <w:rPr/>
      </w:pPr>
      <w:r>
        <w:rPr>
          <w:rStyle w:val="FontStyle30"/>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ösz, hogy ilyen szépen mondod.</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ó, kérdezhetném úgy is, hogy ki az apja, de attól feláll a hátamon a szőr. Végül is, ha terhes vagy is, az csak egy kis sejtkupac a hasadban, nem egy igazi gyerek. Még nem emberi lény.</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rről inkább ne nyissunk vitát – ráztam meg a fej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te is abortuszpárti vagy.</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 vagyok, de attól még ugyanúgy gyilkosságnak tartom. Azzal egyet értek, hogy minden nőnek joga van meghozni a döntést, és hogy ez alapvetően nem tartozik másra, de az nem változtat a tényen, hogy egy kis életre teszünk pontot, mielőtt még elkezdődhetett voln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gyszerre nem lehetsz abortuszpárti is, meg nem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gy lehetnék abortuszellenes, amikor szerencsére soha nem erőszakoltak meg, soha nem estem teherbe a saját apámtól vagy nagybátyámtól, soha nem veszélyeztette a saját életemet a terhességem, és még csak kamaszként sem futottam bele semmi baromságba, ami akár az egész életemet eltolta volna. És nem ugathatok bele más, nálam pechesebb vagy butább nők életébe. Igenis mind maga döntse el, mit kezd a formálódó élettel a méhében, de attól még életnek tartom, pláne, hogy pár hónap, és már a méhen kívül is életképessé váli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kit egyszer beszippantott az egyhá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ehet, bár a kiátkozás akár ki is gyógyíthatott volna a katolikus elvekből... – vontam vállat. És a pápa kiátkozott, mint halottkeltőt, mondván, hogy aki zombikkal trafikál, az ördöggel cimborál, és amíg ezzel nem hagyunk fel, addig köszöni, nem kér belőlünk. Kár, hogy Őszentsége azzal nem kalkulált, hogy a halottkeltés lelki adottság, és felhagyhatok én az akaratlagos gyakorlásával, kereshetem én a pénzt valami sokkal keresztényibb mesterséggel is, de a halottak akkor sem fognak békén hagyni, mert ha nem én szólítom elő őket, akkor maguktól járnak a nyakamra. Már gyerekként halott állatokat rángattam ki a sírból, a fősulin meg egy öngyilkos tanárom kopogtatott be a kollégiumi szobámba. Könnyen lehet, hogy többen is a nyomomba szegődtek már, csak épp elkerültük egymást, nem tudhatom. Megeshet, hogy az itt-ott néha felbukkanó zombik is ilyen halottkeltő adottságokkal bíró alakokat keresnek, mint én. Felismerik, ha valakinek különös adottságai vannak. Csak annyit mondhatok, márpedig azt tökéletes bizonyossággal, hogy ha Őszentsége ált. iskolás kiskamaszként arra ébredt volna, hogy a néhány napja halott kutyája fekszik mellette, akkor nyilván igényelte volna, hogy a pszichés képességeivel valaki kezdjen valamit. Persze, elképzelhető, hogy tévedek. Elképzelhető, hogy akkor is csak az ördög művének vélte volna, és veszettül imádkozni kezdett volna, hogy elnyomhassa magában. De valahogy az én imáim nem bírtak ekkora erőv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e tényleg meg akarod tartani ezt az izét... gyerek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Gőzöm sincs – sóhajtottam megint –, csak azt tudom, hogy képtelen lennék szó nélkül elvetetni, és örökre eltitkolni a pasijaim elől, hogy talán lehetett volna egy közös gyerekünk. Azt nem tudnám megten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idd el, próbállak megérteni – rázta olyan hevesen a fejét, hogy a haja mind az arcában landolt. Türelmetlenül seperte hátra. – Próbálom felfogni, hogy, tudsz boldogan élni egyszerre két pasival. Meg hogy szeretheted azt a vámpír köcsögöt. Próbálom, és megint próbálom, de ha most gyereket fogsz szülni nekem, akkor nagyon kiakadok. Az nem fér bele a képletemb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kkor ne férjen. Akkor, szia, menjél. Nem kötelező megérte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így értettem. Csak az nem fér a fejembe, hogy csavarhatsz még egy ekkorát az életeden.</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át, igen, így is lehet mondani.</w:t>
      </w:r>
    </w:p>
    <w:p>
      <w:pPr>
        <w:pStyle w:val="Style17"/>
        <w:ind w:firstLine="284"/>
        <w:jc w:val="both"/>
        <w:rPr/>
      </w:pPr>
      <w:r>
        <w:rPr>
          <w:rStyle w:val="FontStyle28"/>
          <w:rFonts w:cs="Times New Roman" w:ascii="Times New Roman" w:hAnsi="Times New Roman"/>
          <w:color w:val="000000"/>
          <w:sz w:val="22"/>
          <w:szCs w:val="22"/>
        </w:rPr>
        <w:t>Keresztbe fonta a karjait a mellén. Nekem ez a mutatvány soha nem fért bele a repertoáromba, azon egyszerű oknál fogva, hogy vagy három számmal nagyobb dudákat kellett volna leszorítanom. A lábai végtelen hosszúak voltak, karcsú volt és szőke, pont, amilyen én is szerettem volna lenni kislánykoromban. De ez a hajó már nagyon régen elmen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ó, ha úgyis mindenképpen elmondod nekik, akkor szólj Micah-nak, hogy megálltok a boltnál, és vidd be magaddal Nathanielt. Vagy küldd be őt a tesztért. Aztán pisilj!</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ár mondtam, hogy amíg nem tudom a frankót, addig nem akarom beavatni ők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ét pasival élsz együtt, Anita – emelte a plafonra a tekintetét. Aztán sóhajtva le is hunyta. – Plusz még kettővel bújsz szinte naponta ágyba. Mikor vagy egyáltalán egyedül? Még ha ki is préselnél néhány percet az életedből, hogy beosonj egyedül egy boltba, mikor tudnád használni a teszt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ondjuk hétfőn. Munkába menet be tudok ugrani érte...</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étfőn? Csütörtök van, Anita, addig meg fogsz bolondulni. Én fix, hogy kikattannék, ha négy napot kéne várnom.</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ó, nem holnap van, de közben még akár meg is történhet. És akkor legalább nem veszek feleslegese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Be sem avattál volna, ha nem lennél benne majdnem biztos, hogy még hétfőn is kelleni fog a tesz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a semmiképpen sem megy. Mikor Nathaniel és Micah megjön a futásból, már kezdünk is készülődni, aztán ha mindenki puccba vágta magát, irány Jean-Claude. Egyszerűen nem fér bel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kkor holnap. Ígérd meg, hogy holnap elintézed.</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gyekezni fogok, de ígérni...</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áadásul nem ártana, ha bevetnéd az extra óvszert. Bár az lehet, hogy gyanús lesz.</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esszu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át igen. Magad mondtad, hogy a százszázalékos biztonságot csak az óvszer és a tabletta együtt adja. Nyilván, még ha nem is maradtál most úgy, egy ideig igényelni fogod azt az extra pár százalékot. És hogy veted be a gumi témát, ha nem tudják az okát? Vagy mindezek után gumi nélkül is tudnád élvez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hinném – csóváltam a fej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akkor mivel fogod magyarázni a fiúknak a hirtelen támadt óvszer mániát? Arról nem is beszélve, hogy Micah elköttette magát vagy nem? Ő aztán ezerszázaléko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gy neked mennyire igazad van – adtam meg mag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Szóval nincs más hátra, mint előre. Még ma szerezd be a tesztet, amikor mentek Jean-Claude-ho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t nem lehet. Ma este nem. Jean-Claude hónapok óta szervezi a bál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nekem még csak nem is említetted.</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ert nem én szerveztem, hanem ő. Nekem egyáltalán nem fekszik ez a táncika téma – intéztem el könnyedén. Az igazság az, hogy engem is csak akkor avatott be, amikor már minden le volt zsírozva. Vagyis utólag vallotta be, hogy a vámpírurakat nem hívta meg, önkényesen jelentkeztek, elutasítani pedig nem lehetett őket. Eredetileg csak a táncosokat invitálta, de hát vámpír tervez, másik vámpír végez. Ezt nem fogom Ronnie orrára kötni, így is az a kedvenc vesszőparipája, hogy Jean-Claude becsap engem, meg titokzatoskodik előttem. Pedig nem szándékosan tette, így alakult. A táncosok különféle vámpírbirodalmakba való fellépéséért az volt a legkevesebb, hogy az együttműködő városok urait fogadja. Ennek következtében ott is a zabszem a vámpír seggében: az amerikai történelemben soha ennyi vámpírúr nem gyűlt még össze sehol. És ha őszinte akarok lenni, nekem is jutott a szorongásból. Mert ahol sok a nagyhal, előbb-utóbb megjelennek az éhes cápák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Mr. Vércsap hogy fogadja majd, hogy apa les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 nevezd így.</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Bocs. Szóval, úgy gondolod, hogy feküdni fog Jean-Claude-nak az apuci szerep?</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agy valószínűséggel nem az övé.</w:t>
      </w:r>
    </w:p>
    <w:p>
      <w:pPr>
        <w:pStyle w:val="Style16"/>
        <w:ind w:firstLine="284"/>
        <w:jc w:val="both"/>
        <w:rPr>
          <w:rStyle w:val="FontStyle28"/>
          <w:rFonts w:ascii="Times New Roman" w:hAnsi="Times New Roman" w:cs="Times New Roman"/>
          <w:color w:val="000000"/>
          <w:spacing w:val="-2"/>
          <w:sz w:val="22"/>
          <w:szCs w:val="22"/>
        </w:rPr>
      </w:pPr>
      <w:r>
        <w:rPr>
          <w:rStyle w:val="FontStyle28"/>
          <w:rFonts w:cs="Times New Roman" w:ascii="Times New Roman" w:hAnsi="Times New Roman"/>
          <w:color w:val="000000"/>
          <w:spacing w:val="-2"/>
          <w:sz w:val="22"/>
          <w:szCs w:val="22"/>
        </w:rPr>
        <w:t xml:space="preserve">– </w:t>
      </w:r>
      <w:r>
        <w:rPr>
          <w:rStyle w:val="FontStyle28"/>
          <w:rFonts w:cs="Times New Roman" w:ascii="Times New Roman" w:hAnsi="Times New Roman"/>
          <w:color w:val="000000"/>
          <w:spacing w:val="-2"/>
          <w:sz w:val="22"/>
          <w:szCs w:val="22"/>
        </w:rPr>
        <w:t>Elég gyakran lefekszel vele, nem igaz? Szerintem ez növeli a valószínűség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iszont ő több száz éves. És a kor nem tesz kifejezetten jót a spermának. Nem úsznak már olyan fürgén. És ugyanez áll Asherre és Damianre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szentségit, Damian az én listámról lemarad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Pedig vele is lefeküdt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 haragudj, Anita, annyira sajnálom – temette a tenyerébe az arcát –, utálom, hogy ilyen rosszul viselem, hogy az eddig hithű monogám barátnőm hirtelen nem is egy, hanem egyszerre három vámpírral kefé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előre megfontolt szándékka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udom, tudom – bólintott, és magához ölelt. Én meg elhagytam magam a karjaiban, mert végre együtt érzett velem. Bár nem tudhatom, hogy ez nem tévút e megint. De nem eresztett. – Tényleg annyira sajnálom. Egy köcsög vagyok. De ha nem a vámpírok, akkor csak a házi pasik maradn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 hívd őket házi pasiknak – húzódtam el. – Van rendes nevük. Lehet, hogy neked para együtt élni valakivel, de én boldog vagyok velük. Ne vegyél egy kalap alá magadda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endicsek. Akkor marad Micah és Nathani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cah kiesik, tudod, ő elköttett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Akkor csakis Nathaniel lehet – kerekedtek el a szemei. – Szent isten, Anita, </w:t>
      </w:r>
      <w:r>
        <w:rPr>
          <w:rStyle w:val="FontStyle31"/>
          <w:color w:val="000000"/>
          <w:spacing w:val="0"/>
          <w:sz w:val="22"/>
          <w:szCs w:val="22"/>
        </w:rPr>
        <w:t xml:space="preserve">Nathaniel </w:t>
      </w:r>
      <w:r>
        <w:rPr>
          <w:rStyle w:val="FontStyle28"/>
          <w:rFonts w:cs="Times New Roman" w:ascii="Times New Roman" w:hAnsi="Times New Roman"/>
          <w:color w:val="000000"/>
          <w:sz w:val="22"/>
          <w:szCs w:val="22"/>
        </w:rPr>
        <w:t>a leendő gyermeked apj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ost ezt miért így mondod? Mi a gond Nathaniellel? – kérdeztem némileg ellenségesen, bár a kérdés elhangzása előtt még én magam is hasonlóan játszadoztam a lehetőséggel. De amit nekem szabad, azt neki nem. Nem kritizálhatja Nathaniel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 ég szerelmére, húszéves – tette csípőre a kezeit. – Ja, és bocs, vetkőző fiú. Az ember egy húszéves sztriptíztáncost legfeljebb a lánybúcsújára rendel, nem pedig a gyereke apján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a már itt tartunk, akkor Nathaniel említette, hogy átnézel rajta. Hogy úgy teszel, mintha ő csak egy test lenne, egy táncos, semmi több – kezdtem, és éreztem, ahogy belemelegedek. Villogtak a szemeim. – Mondtam neki, hogy valamit biztosan félreért, hogy a barátom vagy, tiszteled a választásaimat, tiszteled azt, akit szeretek. Ezek szerint tévedt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egutóbb még csak tartalék pasi volt – támadott vissza Ronnie. – Most meg már ő életed szerelm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Nem azt mondom, hogy ő az életem szerelme, és eredetileg tényleg azért költözött ide, hogy a </w:t>
      </w:r>
      <w:r>
        <w:rPr>
          <w:rStyle w:val="FontStyle31"/>
          <w:color w:val="000000"/>
          <w:spacing w:val="0"/>
          <w:sz w:val="22"/>
          <w:szCs w:val="22"/>
        </w:rPr>
        <w:t>pomme de sang</w:t>
      </w:r>
      <w:r>
        <w:rPr>
          <w:rStyle w:val="FontStyle31"/>
          <w:i w:val="false"/>
          <w:color w:val="000000"/>
          <w:spacing w:val="0"/>
          <w:sz w:val="22"/>
          <w:szCs w:val="22"/>
        </w:rPr>
        <w:t>-om</w:t>
      </w:r>
      <w:r>
        <w:rPr>
          <w:rStyle w:val="FontStyle31"/>
          <w:color w:val="000000"/>
          <w:spacing w:val="0"/>
          <w:sz w:val="22"/>
          <w:szCs w:val="22"/>
        </w:rPr>
        <w:t xml:space="preserve"> </w:t>
      </w:r>
      <w:r>
        <w:rPr>
          <w:rStyle w:val="FontStyle28"/>
          <w:rFonts w:cs="Times New Roman" w:ascii="Times New Roman" w:hAnsi="Times New Roman"/>
          <w:color w:val="000000"/>
          <w:sz w:val="22"/>
          <w:szCs w:val="22"/>
        </w:rPr>
        <w:t>legyen, de ez nem jelenti az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z azt jelenti, hogy véralma, ugye? – vágott közbe. Én meg bólintottam. – És ha rendes vámpír lennél, akkor csak a vérét kellene szívnod a kis táncoskának. De a vérszívó kis köcsög nem ezt tette veled! Nem elég, hogy a vérkurvájává tett, még szexrabszolgát is csinált belőled! Az istenit, Anita... – itt mintha valami elszakadt volna. Eddig jutott, mire leesett neki, hogy túl messzire ment. Szinte rettegve nézett rá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Folytasd csak, Ronnie – néztem rá kifejezéstelenül. Ami nem jó jel, a dühöm második stádiumába léptem, ahol már csak a hidegség marad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úgy értettem – suttogta.</w:t>
      </w:r>
    </w:p>
    <w:p>
      <w:pPr>
        <w:pStyle w:val="Style16"/>
        <w:ind w:firstLine="284"/>
        <w:jc w:val="both"/>
        <w:rPr/>
      </w:pPr>
      <w:r>
        <w:rPr>
          <w:rStyle w:val="FontStyle28"/>
          <w:rFonts w:cs="Times New Roman" w:ascii="Times New Roman" w:hAnsi="Times New Roman"/>
          <w:color w:val="000000"/>
          <w:spacing w:val="-2"/>
          <w:sz w:val="22"/>
          <w:szCs w:val="22"/>
        </w:rPr>
        <w:t xml:space="preserve">– </w:t>
      </w:r>
      <w:r>
        <w:rPr>
          <w:rStyle w:val="FontStyle28"/>
          <w:rFonts w:cs="Times New Roman" w:ascii="Times New Roman" w:hAnsi="Times New Roman"/>
          <w:color w:val="000000"/>
          <w:spacing w:val="-2"/>
          <w:sz w:val="22"/>
          <w:szCs w:val="22"/>
        </w:rPr>
        <w:t>Dehogynem. Pontosan úgy értetted. Hogy kurva vagyok. Szerinted – mond</w:t>
        <w:softHyphen/>
        <w:t>tam ki fagyosan. A hangom mindig követte a tekintetem, nem próbált olyasmit sugallani, ami nincs. Ez a jeges harag semmihez nem hasonlítható és könyörtelen.</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Ronnie sírva fakadt, erre én megdöbbentem. Mi a halál ez?! Éppen veszekedünk, ilyenkor nem fakadhat sírva! A kellős közepén! Pláne, hogy nem én voltam a mocsok, hanem éppenséggel ő. Egy kezemen meg tudnám számolni, hányszor láttam Ronnie-t sírni, és nem fogynának el az ujjai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nekem kellene most zokogni? – kérdeztem, mert nem jutott jobb az eszembe. A döbbenet valahogy tompított a haragomon, de akkor sem vigasztalhatom én őt. Azt már n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nnyira... bánt... Anita... – kezdte szinte fuldokolva a könnyektől. – Istenem, olyan nagyon sajnálom, csak annyira féltékeny vagyo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 van? – szaladt fel a szemöldököm a fejem búbjáig – Féltékeny? De mi a nyavalyára?</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a pasikra – nyögte két csuklás közt. Mintha nem is a saját barátnőmet hallottam volna. Persze, nyilván ez is ő volt, csak éppen új arcát mutatta. – A kibaszottul sok pasidra. Én éppen lemondani készülök róluk, vagyis Louie-t kivéve mindenki másról. Tudom, Louie isteni meg fantasztikus, de akkor sem vagyok egyhez szokva. Annyi pasim volt. Bőven három számjegyű a lista.</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Némileg elbizonytalanodtam, hogy tényleg olyan menő dolog-e, hogy az ember testét életében már több mint száz farok megjárta, de nem okvetetlenkedtem. Ezt a témát már többször átrágtuk, és megegyeztünk, hogy ebben nem jutunk egyességre. És az olcsó labda lecsapásokat is kihagytam, hogy </w:t>
      </w:r>
      <w:r>
        <w:rPr>
          <w:rStyle w:val="FontStyle31"/>
          <w:color w:val="000000"/>
          <w:spacing w:val="0"/>
          <w:sz w:val="22"/>
          <w:szCs w:val="22"/>
        </w:rPr>
        <w:t xml:space="preserve">na, akkor ki is a kurva? </w:t>
      </w:r>
      <w:r>
        <w:rPr>
          <w:rStyle w:val="FontStyle31"/>
          <w:i w:val="false"/>
          <w:color w:val="000000"/>
          <w:spacing w:val="0"/>
          <w:sz w:val="22"/>
          <w:szCs w:val="22"/>
        </w:rPr>
        <w:t xml:space="preserve">Meg </w:t>
      </w:r>
      <w:r>
        <w:rPr>
          <w:rStyle w:val="FontStyle28"/>
          <w:rFonts w:cs="Times New Roman" w:ascii="Times New Roman" w:hAnsi="Times New Roman"/>
          <w:color w:val="000000"/>
          <w:sz w:val="22"/>
          <w:szCs w:val="22"/>
        </w:rPr>
        <w:t>a többi mélyütést. Mégiscsak ő sírta épp ki a szemé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most fel kell adnom mindet egyetlenegy miatt – zokogott tovább, két kézzel a pultra támaszkodva, mintha a bánat le akarná dönte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t mondtad, hogy Louie-val isteni az ágyban. Vagyis, hogy téged idézzelek: fantasztikus és észvesztő.</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 is – bólintott lendületesen, úgy, hogy a hajától már nem láttam a szemeit –, tényleg az, de akkor is csak egy férfi. Mi van, ha ráunok? Vagy ő un rám? Hogy lehetne egyetlen ember elég ilyen hosszú időre? Amikor először férjhez mentem, egy hónappal az oltár után már mind a ketten megcsaltuk egymást – nézett fel rémülten, egyenesen a szememb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hinném, hogy én lennék a legalkalmasabb nyilatkozni ebben a témában – vontam meg a vállam tanácstalanul. – Tudod, én eredetileg monogámnak indultam. Nekem bejöt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át ez az – törölte ki ingerülten szürke szemeiből a könnyeket, mintha azok is bosszantanák. – Hogy lehetséges, hogy te, akinek egész életében összesen három pasija volt, hirtelen öttel is szexelsz egyszerr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attal – böktem ki, mert rendes válasz híján legalább a száraz tényeket igyekeztem pontosíta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kem csak öt jön ki – nézett meghökkenve, láttam, ahogy végigsorolja magában a listát, és számo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lakit kihagytál, nyilvá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Jean-Claude egy, Asher kettő, Damian – számolta az ujjain, mint egy óvodás –, az három, Nathaniel és Micah. Az ö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n még valaki, akivel óvszer nélkül szeretkeztem az elmúlt hónapban – ráztam meg a fejem. Fogalmazhattam volna másként is, de gondoltam, ha komplikálom kicsit a saját életem tébolyát, az eltereli Ronnie figyelmét a péniszeim irigylésétől. Fel kellett adnom, egyedül már nem bírtam a pszichés rendellenességeivel és panaszaival, kénytelen lesz szakemberhez fordulni.</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homlokát ráncolva gondolkodott, aztán végre leesett neki.</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az képtelenség.</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De kénytelen voltam bólintani, hogy pedig de, mert ugyan képtelenség, de mégis megtörtént. Örültem, hogy érzi a helyzet drámájá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csak egyszer, iga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csak – ingattam a fejem. Aztán már nem bírtam a szúrós tekintetét, mert az arcán száradó könnyek ellenére is a régi Ronnie meredt rám, akinek az acélnál is áthatóbb tud lenni a pillantása. Lesütöttem a szemem, neki pedig maradt a konyhaszekrény, szuggerálja az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anem? Csak hányszor?</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Én meg pirulni kezdtem, bár szakadt volna rám ugyanaz a konyhaszekrény.</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z a pirulás nem valami jó jel.</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Végre egyszer jól jött a hajsátor, volt mi mögé rejteni az arco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ányszor, Anita? Hányszor keféltetek az elmúlt hónapb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étszer – nyögtem, de még mindig képtelen voltam ránézni. Azért is jött ki olyan nehezen a szó a számon, mert a hetes szám már önmagában is azt mutatta, mennyire élvezem Richarddal az ágyban.</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gy hónapban hétszer, az annyi, mint... nem semmi! – hebegett, de aztán egyetlen pillantásom magához térítette. – Bocsi, tényleg, csak... – habozott, és egy végtelen pillanatig nem lehetett tudni, hogy nevetni kezd-e vagy elszomorodik. Egy darabig uralkodott magán, aztán szomorúan vette tudomásul. – Te szent ég, Richard.</w:t>
      </w:r>
    </w:p>
    <w:p>
      <w:pPr>
        <w:pStyle w:val="Style17"/>
        <w:ind w:firstLine="284"/>
        <w:jc w:val="both"/>
        <w:rPr/>
      </w:pPr>
      <w:r>
        <w:rPr>
          <w:rStyle w:val="FontStyle28"/>
          <w:rFonts w:cs="Times New Roman" w:ascii="Times New Roman" w:hAnsi="Times New Roman"/>
          <w:color w:val="000000"/>
          <w:sz w:val="22"/>
          <w:szCs w:val="22"/>
        </w:rPr>
        <w:t>Bólintottam, erre ő olyan rettenettel ejtette ki megint a nevet, mintha magát a Sátánt emlegetné, és mindezt csak halkan, nehogy emlegetett szamárként megjelenjék.</w:t>
      </w:r>
    </w:p>
    <w:p>
      <w:pPr>
        <w:pStyle w:val="Style17"/>
        <w:ind w:firstLine="284"/>
        <w:jc w:val="both"/>
        <w:rPr/>
      </w:pPr>
      <w:r>
        <w:rPr>
          <w:rStyle w:val="FontStyle28"/>
          <w:rFonts w:cs="Times New Roman" w:ascii="Times New Roman" w:hAnsi="Times New Roman"/>
          <w:color w:val="000000"/>
          <w:sz w:val="22"/>
          <w:szCs w:val="22"/>
        </w:rPr>
        <w:t>Mert Richard Zeemannal, egykori vőlegényemmel, akivel röpke jegyességünk egészen addig tartott, amíg fel nem falt a szemem előtt valakit – a helyi vérfarkas klán Ulfricja, vagyis farkaskirálya lévén már jó ideje „se veled se nélküled” állapotban nyúzzuk egymást. Főleg se veled. Amúgy az egyik gimiben tanít természettudományokat, és persze ő az örökös kiscserkész. Már persze, ha léteznek egyáltalán egynyolcvan magas, csupa izom, gyönyörűséges kiscserkészek. És ráadásul meg van bennük a mindenekfelett győzedelmeskedő önrombolási hajlam is. Richard ugyanis mindennél jobban gyűlöli, hogy szörnyeteg, én kevésbé. Talán azt rühelli legjobban, hogy jobban megértem magam a szörnyetegekkel, mint ő maga, aki pedig Ulfric. Egyszer, valamelyik szakításunkkor is ezt vágta a szemembe. Meg persze még egy halom más kifogása is akadt, ami egyikünket sem akadályozott meg végül abban, hogy pár hete megint az ágyban végezzük. És ha már egyszer megtettük, megtettük többször is, ahogy azt Blake nagyim is vallotta.</w:t>
      </w:r>
    </w:p>
    <w:p>
      <w:pPr>
        <w:pStyle w:val="Style17"/>
        <w:ind w:firstLine="284"/>
        <w:jc w:val="both"/>
        <w:rPr/>
      </w:pPr>
      <w:r>
        <w:rPr>
          <w:rStyle w:val="FontStyle28"/>
          <w:rFonts w:cs="Times New Roman" w:ascii="Times New Roman" w:hAnsi="Times New Roman"/>
          <w:color w:val="000000"/>
          <w:sz w:val="22"/>
          <w:szCs w:val="22"/>
        </w:rPr>
        <w:t>A számos pasi közül, aki az életem horizontján mozog, talán Richard lenne a lehető legrosszabb választás apának, már amennyiben terhes vagyok. Leginkább azért, mert ha megtudná, ő biztosan beindulna, és normális életet akarna fehér fakerítéssel meg minden. Pedig az én életem ennél normálisabb sosem lehet, még ha terhes vagyok is, és megszülöm a gyereket, az életem menetén akkor sem fogok tudni változtatni. Így működik, és így is marad. Richard amerikai álmát nem valósíthatom meg.</w:t>
      </w:r>
    </w:p>
    <w:p>
      <w:pPr>
        <w:pStyle w:val="Style17"/>
        <w:ind w:firstLine="284"/>
        <w:jc w:val="both"/>
        <w:rPr/>
      </w:pPr>
      <w:r>
        <w:rPr>
          <w:rStyle w:val="FontStyle28"/>
          <w:rFonts w:cs="Times New Roman" w:ascii="Times New Roman" w:hAnsi="Times New Roman"/>
          <w:color w:val="000000"/>
          <w:sz w:val="22"/>
          <w:szCs w:val="22"/>
        </w:rPr>
        <w:t>Ronnie-ból hirtelen feltört a nevetés, mire a tekintetem gyilkossá változott.</w:t>
      </w:r>
    </w:p>
    <w:p>
      <w:pPr>
        <w:pStyle w:val="Style17"/>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aj, hagyd már, Anita, legalább egy kicsit hadd kábuljak bele, hogy egy hónap alatt hétszer csináltátok, pedig még csak együtt sem éltek. Együttélés nélkül is többet kufircoltok, mint a legtöbb házaspár. Legalábbis az ismeretségi körömben.</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tekintetem még mindig gyilkolni kész volt, a rendes rosszlányok ilyenkor már mind fedezékbe szaladtak volna, de Ronnie a barátnőm volt, és mint ilyen, tisztában volt vele, hogy úgysem bántanám. A haragom egyszerűen szétforgácsolódott a barátságunk barikádján, de az a tény sem tett jót neki, hogy jelenleg az én gondom várt sürgetőbb megoldásr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yugi, nem Richardé – simította meg vigasztalón a karomat végül, miután kikacagta magát. – Végül is, Nathaniellel sokkal gyakrabban csinálod. Legalább kétnapont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n, hogy naponta kétszer – szaladt ki a számo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ocsak, nocsak... – somolygott, aztán szabályosan a kezével hessegette el a kósza gondolatokat, amik váratlanul rátámadhattak. – Szóval minden esély megvan rá, hogy Nathaniel a befutó.</w:t>
      </w:r>
    </w:p>
    <w:p>
      <w:pPr>
        <w:pStyle w:val="Style20"/>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átod, most meg már örülsz neki – mosolyogtam végre én is.</w:t>
      </w:r>
    </w:p>
    <w:p>
      <w:pPr>
        <w:pStyle w:val="Style20"/>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a, hát két rossz közül a kisebb – vonta meg a vállát.</w:t>
      </w:r>
    </w:p>
    <w:p>
      <w:pPr>
        <w:pStyle w:val="Style22"/>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33"/>
          <w:rFonts w:cs="Times New Roman" w:ascii="Times New Roman" w:hAnsi="Times New Roman"/>
          <w:b w:val="false"/>
          <w:color w:val="000000"/>
          <w:sz w:val="22"/>
          <w:szCs w:val="22"/>
        </w:rPr>
        <w:t>Köszi,</w:t>
      </w:r>
      <w:r>
        <w:rPr>
          <w:rStyle w:val="FontStyle28"/>
          <w:rFonts w:cs="Times New Roman" w:ascii="Times New Roman" w:hAnsi="Times New Roman"/>
          <w:color w:val="000000"/>
          <w:sz w:val="22"/>
          <w:szCs w:val="22"/>
        </w:rPr>
        <w:t xml:space="preserve"> Ronnie.</w:t>
      </w:r>
    </w:p>
    <w:p>
      <w:pPr>
        <w:pStyle w:val="Style20"/>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udod, hogy értem.</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éppenséggel nem tudom – fortyantam fel, és már épp újra magával ragadott volna az indulat, hogy hogyan is nevezheti az én életemben döntő szerepet játszó férfiakat rossz választásnak, de nem nyílt alkalmam újabb kirohanásra. Nyílt ugyanis a bejárati ajtó, és a számos pasim közül – szó szerint – befutott kettő.</w:t>
      </w:r>
    </w:p>
    <w:p>
      <w:pPr>
        <w:pStyle w:val="Style17"/>
        <w:ind w:firstLine="284"/>
        <w:jc w:val="both"/>
        <w:rPr/>
      </w:pPr>
      <w:r>
        <w:rPr>
          <w:rStyle w:val="FontStyle28"/>
          <w:rFonts w:cs="Times New Roman" w:ascii="Times New Roman" w:hAnsi="Times New Roman"/>
          <w:color w:val="000000"/>
          <w:sz w:val="22"/>
          <w:szCs w:val="22"/>
        </w:rPr>
        <w:t>Még mielőtt kinyitották volna az ajtót, meghallottam őket, ahogy elfúlón, de hangosan beszélgetnek, meg lihegnek, mert nélkülem sokkal többet és gyorsabban tudnak futni, elvégre én mégis csak egy ember vagyok, ha nem is épp az egyszerű fajtából. Ők pedig, mint tudjuk, nem azok.</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konyha belsejéből, ahol álldogáltunk, még nem láttuk őket, de hallottuk a közeledő nevetgélést.</w:t>
      </w:r>
    </w:p>
    <w:p>
      <w:pPr>
        <w:pStyle w:val="Style20"/>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zt hogy csináltad? – suttogta Ronnie.</w:t>
      </w:r>
    </w:p>
    <w:p>
      <w:pPr>
        <w:pStyle w:val="Style20"/>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t? – komorodtam el.</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osolyogtál. Ahogy meghallottad a hangjukat, elmosolyodtál, pedig most nem éppen mosolygós a helyzet.</w:t>
      </w:r>
    </w:p>
    <w:p>
      <w:pPr>
        <w:pStyle w:val="Style17"/>
        <w:ind w:firstLine="284"/>
        <w:jc w:val="both"/>
        <w:rPr/>
      </w:pPr>
      <w:r>
        <w:rPr>
          <w:rStyle w:val="FontStyle28"/>
          <w:rFonts w:cs="Times New Roman" w:ascii="Times New Roman" w:hAnsi="Times New Roman"/>
          <w:color w:val="000000"/>
          <w:sz w:val="22"/>
          <w:szCs w:val="22"/>
        </w:rPr>
        <w:t>Gyorsan a karjára tettem a kezem, hogy lecsitítsam. Ha valahogy ne, hát pont egy illetéktelenül elcsípett beszélgetésből ne tudják meg, hogy talán épp az egyikük gyerekét hordom a hasamban. És a likkantrópokkal nem árt vigyázni, a hallásuk sem épp átlagos. De már bent is voltak az én édeseim.</w:t>
      </w:r>
    </w:p>
    <w:p>
      <w:pPr>
        <w:pStyle w:val="Style17"/>
        <w:ind w:firstLine="284"/>
        <w:jc w:val="both"/>
        <w:rPr/>
      </w:pPr>
      <w:r>
        <w:rPr>
          <w:rStyle w:val="FontStyle28"/>
          <w:rFonts w:cs="Times New Roman" w:ascii="Times New Roman" w:hAnsi="Times New Roman"/>
          <w:color w:val="000000"/>
          <w:sz w:val="22"/>
          <w:szCs w:val="22"/>
        </w:rPr>
        <w:t>Micah lépdelt elöl, a válla fölött nézett hátra, és úgy magyarázott. Olyan magas volt, mint én, karcsú, izmos, mint egy úszó, egy gramm felesleg nélkül. A ruháit kénytelenek voltunk szabóval csináltatni, nincs az a konfekció, ahol ilyen kicsi, atletikus férfitestre is tartanának bármit. Egyébként a pólóinkat közösen hordtuk. Bár már benne jártunk az őszben, bőre még mindig ugyanolyan barna volt, mint nyár közepén, amikor beköltözött hozzám – alig pár hete kezdett csak pólót húzni kocogáshoz, előtte mindig pucér felsőtesttel hasította a levegőt. Csak úgy szívta magába a D-vitamint. Hosszú barna haját a futáshoz copfban összefogta, de még így is látszott, hogy ugyanolyan intenzíven hullámos, mint az enyém. Napszemüvegét már levette, hogy belenézhessek hihetetlen zöld leopárdszemeibe. Régebben egy gonosz ember hatalmában volt, aki hosszasan állati alakba kényszerítette, ezért már soha nem lesz képes teljes emberi alakot ölteni. A szemei örökre macskaszemek maradnak.</w:t>
      </w:r>
    </w:p>
    <w:p>
      <w:pPr>
        <w:pStyle w:val="Style17"/>
        <w:ind w:firstLine="284"/>
        <w:jc w:val="both"/>
        <w:rPr/>
      </w:pPr>
      <w:r>
        <w:rPr>
          <w:rStyle w:val="FontStyle28"/>
          <w:rFonts w:cs="Times New Roman" w:ascii="Times New Roman" w:hAnsi="Times New Roman"/>
          <w:color w:val="000000"/>
          <w:sz w:val="22"/>
          <w:szCs w:val="22"/>
        </w:rPr>
        <w:t>Karjaink szinte automatikusan fonódtak a másik derekára, vállára, ahogy megcsókoltuk egymást. Mintha egymás testébe akarnánk olvadni, úgy simultunk össze. Szinte a legelső pillanattól, ahogy találkoztunk ilyen hatással vagyunk egymásra. Vágy első látásra; mondják, nem lehet rá hosszú kapcsolatot alapozni, hamar elmúlik. Mi már fél éve gyűrjük egymást, de még csak nem is fakul az érzés.</w:t>
      </w:r>
    </w:p>
    <w:p>
      <w:pPr>
        <w:pStyle w:val="Style17"/>
        <w:ind w:firstLine="284"/>
        <w:jc w:val="both"/>
        <w:rPr/>
      </w:pPr>
      <w:r>
        <w:rPr>
          <w:rStyle w:val="FontStyle34"/>
          <w:rFonts w:cs="Times New Roman" w:ascii="Times New Roman" w:hAnsi="Times New Roman"/>
          <w:color w:val="000000"/>
          <w:sz w:val="22"/>
          <w:szCs w:val="22"/>
        </w:rPr>
        <w:t>Á</w:t>
      </w:r>
      <w:r>
        <w:rPr>
          <w:rStyle w:val="FontStyle28"/>
          <w:rFonts w:cs="Times New Roman" w:ascii="Times New Roman" w:hAnsi="Times New Roman"/>
          <w:color w:val="000000"/>
          <w:sz w:val="22"/>
          <w:szCs w:val="22"/>
        </w:rPr>
        <w:t>tadtam magam a testének, hosszan, forrón megcsókoltam, mintha be akarnám szippantani. Általában ilyen hatással volt rám, de most a zaklatottságom még inkább igényelte az érintését, a csókját. Ezért sem voltam tekintettel Ronnie-ra, pedig általában igyekszem diszkréten intézni a testi dolgokat. De ma valahogy nulla energiám maradt a decens felszínre.</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Micah viszont nem jött zavarba, nem húzódozott, hogy „jaj, mégse Ronnie előtt!”, ahogy Richard tette volna. Ugyanazzal a tűzzel csókolt vissza, és úgy szorított, mint aki soha többet nem is akar elereszteni. Végül nevetve, kifulladva váltunk szé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kem szólt a műsor? – élcelődött Ronni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minden kizárólag rólad szól, Ronnie – fordultam felé Micah karját el nem eresztve. Keresztben le tudtam volna nyel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 mondd nekem, hogy minden alkalommal így csókolod meg! – vagdalkozott tovább a barátnőm. – Csak futni volt, nem? Egy órára váltatok el, az istenit! Máskor, amikor munkából jön haza, és egy napig nem látjátok egymást, sincs ez a műsor.</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lyen műsor? – kérdeztem vissza halkan, fenyegető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z a csók. Mintha magát az éltető levegőt szívnád magadb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osszkor jöttünk? – érdeklődött békítően Micah.</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 engedélyed nélkül is megcsókolhatom a pasim, úgy és akkor, amikor és ahogyan akarom – fordultam szembe Ronnie-va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udom, hogy csak az orrom alá akartad dörgölni, hogy lám, neked ez jutott, nekem meg...</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Figyelj, Ronnie, szerintem fordulj szakemberhez! Nekem már tele van a hócipőm azzal, hogy állandóan rám vetíted a nyavalyáida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 xml:space="preserve">Ó, </w:t>
      </w:r>
      <w:r>
        <w:rPr>
          <w:rStyle w:val="FontStyle28"/>
          <w:rFonts w:cs="Times New Roman" w:ascii="Times New Roman" w:hAnsi="Times New Roman"/>
          <w:color w:val="000000"/>
          <w:sz w:val="22"/>
          <w:szCs w:val="22"/>
        </w:rPr>
        <w:t>hát így bízzon benned az ember? – sziszegte olyan indulatokkal, aminek okát nem is értettem. – Én kiöntöm neked a lelkem, te meg nyomod nekem a műsort! Hogy vagy képes?!</w:t>
      </w:r>
    </w:p>
    <w:p>
      <w:pPr>
        <w:pStyle w:val="Style17"/>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a, hát az igazi műsor még csak most jön! Ez eddig csak a normális menet volt, de ha műsort szeretnél! – úszott be szinte a levegőben Nathaniel az ajtóból. Mint aki láthatatlan kerekeken gurul, olyan könnyedén és harmonikusan mozgott, nyilván a táncos rutin meg a leopárd másik én is jól jött a produkcióhoz. Letépte magáról a pólóját, és a földre hajította. Hoppá, nekem itt nagyon kimaradt valami, mert a szemén már láttam, hogy haragszik Ronnie-ra. Vajon mire utalt az a félmondat, hogy szerinte a barátnőm levegőnek nézi? Milyen gonosz kis megjegyzésekre próbált utalni, amit én egy legyintéssel elintéztem, hogy Ronnie nem olyan. Most már tisztán láttam, hogy valamire nagyon készül.</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Hajából kirántotta a gumit, ami a bokájáig hullott. Kecsesen szétrázta, hogy vörösbarna köntösként boruljon majdnem teljesen meztelen testére. Az aprócska sort még futónadrágnak is kevéske vol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athaniel – ennyire futotta, mert magához rántott, és az alakváltó túlvilági energiája már az én bőrömön is ott szikrázott.</w:t>
      </w:r>
    </w:p>
    <w:p>
      <w:pPr>
        <w:pStyle w:val="Style17"/>
        <w:ind w:firstLine="284"/>
        <w:jc w:val="both"/>
        <w:rPr/>
      </w:pPr>
      <w:r>
        <w:rPr>
          <w:rStyle w:val="FontStyle28"/>
          <w:rFonts w:cs="Times New Roman" w:ascii="Times New Roman" w:hAnsi="Times New Roman"/>
          <w:color w:val="000000"/>
          <w:sz w:val="22"/>
          <w:szCs w:val="22"/>
        </w:rPr>
        <w:t>Valamivel magasabb volt nálam, nem sokkal, épp csak kicsit kellett feltekintenem, hogy a szemeibe nézhessek, és láthassam, hogy a békeidőben szelíd lilában virágzó szeme most dühös mély lilában izzik. Nathaniel egész személyisége ott forrongott azokban a szemekben, ott feszült bennük a kihívás, hogy lökjem el magamtól, ha képes vagyok rá.</w:t>
      </w:r>
    </w:p>
    <w:p>
      <w:pPr>
        <w:pStyle w:val="Style17"/>
        <w:ind w:firstLine="284"/>
        <w:jc w:val="both"/>
        <w:rPr/>
      </w:pPr>
      <w:r>
        <w:rPr>
          <w:rStyle w:val="FontStyle28"/>
          <w:rFonts w:cs="Times New Roman" w:ascii="Times New Roman" w:hAnsi="Times New Roman"/>
          <w:color w:val="000000"/>
          <w:sz w:val="22"/>
          <w:szCs w:val="22"/>
        </w:rPr>
        <w:t>De eszem ágában nem volt eltaszítani, sőt legszívesebben egész testemet abba a szikrázó energiába csomagoltam volna, ami belőle áradt. Megfürödtem, meghempergőztem volna benne. Ez volt a legújabb: minden feszkónk a végén szexbe fordult. Megijedtem? Sebaj, a szextől majd jobb lesz. Bedühödtem? Semmi gond, majd a szex megnyugtat. Valami elszomorított? Nincs probléma, a szex biztosan felvidít. Lehet, hogy szexfüggő lettem? Lehet, bár most épp Nathaniel nem szexelni akart, épp csak ugyanannyi figyelmet követelt magának, mint amennyit Micah is kapott. Ami jogos igénynek is tűnt.</w:t>
      </w:r>
    </w:p>
    <w:p>
      <w:pPr>
        <w:pStyle w:val="Style17"/>
        <w:ind w:firstLine="284"/>
        <w:jc w:val="both"/>
        <w:rPr/>
      </w:pPr>
      <w:r>
        <w:rPr>
          <w:rStyle w:val="FontStyle28"/>
          <w:rFonts w:cs="Times New Roman" w:ascii="Times New Roman" w:hAnsi="Times New Roman"/>
          <w:color w:val="000000"/>
          <w:sz w:val="22"/>
          <w:szCs w:val="22"/>
        </w:rPr>
        <w:t xml:space="preserve">Kezeimmel, testemmel, számmal zártam a távolságot; szörnyetegének energiája rám fonódott, sisteregve vont körbe, mintha csodás meleg vízbe merültem volna. Mielőtt egy metafizikai balesettel a hívóállatommá nem léptettem volna elő, Nathaniel a falka egyik leggyengébb tagja volt és a </w:t>
      </w:r>
      <w:r>
        <w:rPr>
          <w:rStyle w:val="FontStyle31"/>
          <w:color w:val="000000"/>
          <w:spacing w:val="0"/>
          <w:sz w:val="22"/>
          <w:szCs w:val="22"/>
        </w:rPr>
        <w:t>pomme de sang-</w:t>
      </w:r>
      <w:r>
        <w:rPr>
          <w:rStyle w:val="FontStyle28"/>
          <w:rFonts w:cs="Times New Roman" w:ascii="Times New Roman" w:hAnsi="Times New Roman"/>
          <w:color w:val="000000"/>
          <w:sz w:val="22"/>
          <w:szCs w:val="22"/>
        </w:rPr>
        <w:t>om. Én voltam a vámpírtörténelem első halandó szolgája, akinek saját hívóállata van, a leopárd, akik közt is a legelső, a személyes cicusom Nathaniel. A mágikus köteléken mindketten nyertünk, bár azt hiszem, Nathaniel valamivel többet profitált belőle.</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derekamnál fogva a magasba emelt, és közben nem maradt kétségem, örül-e a testem közelségének. Hát örült. Annyira, hogy még én is belenyögtem.</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ha majd meglesz a gyerek – hasított a levegőbe valahol mögöttem Ronnie undokul dühödt hangja –, ott keféltek majd a bölcső mellet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Nathaniel megmerevedet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Gyerek? Milyen gyerek? – kérdezte az ellenkező irányból Micah.</w:t>
      </w:r>
      <w:r>
        <w:br w:type="page"/>
      </w:r>
    </w:p>
    <w:p>
      <w:pPr>
        <w:pStyle w:val="Style17"/>
        <w:spacing w:before="840" w:after="600"/>
        <w:jc w:val="both"/>
        <w:rPr/>
      </w:pPr>
      <w:r>
        <w:drawing>
          <wp:anchor behindDoc="1" distT="0" distB="0" distL="0" distR="0" simplePos="0" locked="0" layoutInCell="0" allowOverlap="1" relativeHeight="5">
            <wp:simplePos x="0" y="0"/>
            <wp:positionH relativeFrom="page">
              <wp:posOffset>828040</wp:posOffset>
            </wp:positionH>
            <wp:positionV relativeFrom="paragraph">
              <wp:posOffset>360045</wp:posOffset>
            </wp:positionV>
            <wp:extent cx="748665" cy="515620"/>
            <wp:effectExtent l="0" t="0" r="0" b="0"/>
            <wp:wrapNone/>
            <wp:docPr id="5"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4" descr=""/>
                    <pic:cNvPicPr>
                      <a:picLocks noChangeAspect="1" noChangeArrowheads="1"/>
                    </pic:cNvPicPr>
                  </pic:nvPicPr>
                  <pic:blipFill>
                    <a:blip r:embed="rId6"/>
                    <a:srcRect l="-48" t="-70" r="-48" b="-70"/>
                    <a:stretch>
                      <a:fillRect/>
                    </a:stretch>
                  </pic:blipFill>
                  <pic:spPr bwMode="auto">
                    <a:xfrm>
                      <a:off x="0" y="0"/>
                      <a:ext cx="748665" cy="515620"/>
                    </a:xfrm>
                    <a:prstGeom prst="rect">
                      <a:avLst/>
                    </a:prstGeom>
                  </pic:spPr>
                </pic:pic>
              </a:graphicData>
            </a:graphic>
          </wp:anchor>
        </w:drawing>
      </w:r>
      <w:r>
        <w:rPr>
          <w:rStyle w:val="FontStyle28"/>
          <w:rFonts w:cs="Times New Roman" w:ascii="Times New Roman" w:hAnsi="Times New Roman"/>
          <w:b/>
          <w:color w:val="000000"/>
          <w:sz w:val="52"/>
          <w:szCs w:val="22"/>
        </w:rPr>
        <w:t>2</w:t>
      </w:r>
    </w:p>
    <w:p>
      <w:pPr>
        <w:pStyle w:val="Style17"/>
        <w:ind w:firstLine="284"/>
        <w:jc w:val="both"/>
        <w:rPr/>
      </w:pPr>
      <w:r>
        <w:rPr>
          <w:rStyle w:val="FontStyle28"/>
          <w:rFonts w:cs="Times New Roman" w:ascii="Times New Roman" w:hAnsi="Times New Roman"/>
          <w:color w:val="000000"/>
          <w:sz w:val="22"/>
          <w:szCs w:val="22"/>
        </w:rPr>
        <w:t>A KÉT KURTA MONDATOCSKA elég volt, hogy a szoba levegője megdermedjen. Mintha villám csapott volna a konyhánkba, csak épp utána a pusztító némaságon kívül nem maradt más. Olyan csend lett, hogy csak a saját vérem lüktetését hallottam az agyamban. Olyan csend, hogy még pislogni sem mertem, mert egyetlen mozdulat beindíthatta a kataklizmát. Olyan csend, mint párbaj előtt, mint amikor a két fél moccanatlanul áll egymással szemben, és várja, hogy a másik tegye meg azt a bizonyos lépést. Egy biztos volt, én nem akartam semmit sem elszabadítani.</w:t>
      </w:r>
    </w:p>
    <w:p>
      <w:pPr>
        <w:pStyle w:val="Style17"/>
        <w:ind w:firstLine="284"/>
        <w:jc w:val="both"/>
        <w:rPr/>
      </w:pPr>
      <w:r>
        <w:rPr>
          <w:rStyle w:val="FontStyle28"/>
          <w:rFonts w:cs="Times New Roman" w:ascii="Times New Roman" w:hAnsi="Times New Roman"/>
          <w:color w:val="000000"/>
          <w:sz w:val="22"/>
          <w:szCs w:val="22"/>
        </w:rPr>
        <w:t>Nathaniel nagy szemekkel nézett le rám, és ez a kis pillantás elég volt, a varázs megtört, az a bizonyos kataklizma beindult.</w:t>
      </w:r>
    </w:p>
    <w:p>
      <w:pPr>
        <w:pStyle w:val="Style17"/>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ól hallottam, hogy Ronnie valami gyerekről beszélt? – kérdezte helyette Micah.</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Nathaniel leengedett a földre, kezei végigszánkáztak az oldalamon, és a vállamon nyugodtak meg; úgy nézett le rám végtelen komolysággal, hogy küzdelmembe telt, hogy elkerüljem a tekintetét. De azért szaporán pislogtam, mintha a kérdés súlyos reflektorokat kapcsolt volna az arcomba, és látásproblémáim támadtak volna hirtele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erhes vagy? – kérdezte Nathaniel végtelen halk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ég nem tudom biztosan – nyögtem, de azért Ronnie megkapta a pillantást, amit érdemelt. Hogy süllyedne el! – Addig nem akartam szólni, amíg nem vagyok biztos benne. De magamban tartani sem tudtam, gondoltam, a legjobb barátnőmben miért is ne bízhatnék annyira, hogy tiszteli a döntésemet. Úgy fest, tévedt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ehet, hogy amit Micah-val műveltél, nem nekem szólt – fakadt ki azon az epés hangján Ronnie, –, de ez a kis magánszám a házi Chippendale-fiúddal, ez már garantáltan az én bosszantásomra szolgál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a, most legalább felfogtam, mit is értettél azon, hogy féltékeny vagy a pasijaimra – fordultam szembe vele, hátamban Nathaniellel.</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a, csak azt kapom, amit érdemlek: én kikotyogtam a te titkodat, most te jössz az enyémmel – nyögte ki némi hebegés után.</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kettő közelről sem ugyanaz. Mert mit számít az neked, hogy Micah meg Nathaniel tudja, hogy féltékeny vagy rám a sok pasim miatt? Az sokkal mélyebb ütés, hogy elárultad nekik, hogy lehet, hogy terhes vagyok – ráztam a fejem, aztán támadt egy aljas gondolatom. És ha már így belemelegedtünk, miért is tartottam volna magamban. – Úgy lennénk egálban, ha Louie-nak mondanám el, hogy kicsit megzuhantál, hogy neked csak ő van egyedül, nekem viszont... Ja, amúgy tudja, hogy három számjegyű a volt szeretőid száma?</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Oké, ez lehet, hogy tényleg erős volt, de az ember azoknak tud igazán komoly sebeket osztogatni, akiket igazán szeret: a családjának és a legjobb barátainak. Bele is sápadt. Szóval még nem dicsekedett el a leendő élettársán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tudja – konstatált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Pedig rá is tartozik – kontrázott rám Nathaniel, és már megint azt a kis csípős élt hallottam ki a hangjából, ami a haragját jelezte. Tényleg megbánthatta Ronni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l akartam már neki monda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pacing w:val="-2"/>
          <w:sz w:val="22"/>
          <w:szCs w:val="22"/>
        </w:rPr>
        <w:t xml:space="preserve">– </w:t>
      </w:r>
      <w:r>
        <w:rPr>
          <w:rStyle w:val="FontStyle28"/>
          <w:rFonts w:cs="Times New Roman" w:ascii="Times New Roman" w:hAnsi="Times New Roman"/>
          <w:color w:val="000000"/>
          <w:spacing w:val="-2"/>
          <w:sz w:val="22"/>
          <w:szCs w:val="22"/>
        </w:rPr>
        <w:t>Mikor? – nyomult tovább Nathaniel, kilépett mögülem, hogy szemtől szem</w:t>
        <w:softHyphen/>
        <w:t>ben</w:t>
      </w:r>
      <w:r>
        <w:rPr>
          <w:rStyle w:val="FontStyle28"/>
          <w:rFonts w:cs="Times New Roman" w:ascii="Times New Roman" w:hAnsi="Times New Roman"/>
          <w:color w:val="000000"/>
          <w:sz w:val="22"/>
          <w:szCs w:val="22"/>
        </w:rPr>
        <w:t xml:space="preserve"> álljon a barátnőmmel. Én meg csak segélykérőn sandítottam Micah-ra, hogy vajon csak én tapogatózom-e a sötétben. De ahogy elnéztem az arcát, őt is legalább annyira váratlanul érte a hangnem, mint engem. Legalább nem egyedül bolyongok a tudatlanság sötét ösvényén. – Szóval mikor? Amikor már évek óta együtt éltek? Vagy megvárod a huszadik házassági évforduló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házasodunk össze – vetette ellen Ronnie, és hallottam, hogy a pánik kezdi legyűrni a dühét. De aztán túltette magát rajta, elvégre egyelőre tényleg nincs szó házasságról, és megint támadásba lendült. – Azért csináltad Anitával ezt a tapizós számot, hogy az orrom alá dörgölt, hogy nekem bezzeg már csak egy pasi jut. Mindig ezt csinálod.</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ért, amit te csinálsz, az jobb? A kis megjegyzéseid, hogy „hogy megy a vetkőzés, cicus?” Meg, hogy „hello, Anita kis pucérkája” vagy a kedvencem, hogy „mióta riszál ilyen hetykén egy szelet bélszín?” Vagy színhúst mondtál? Már nem is emlékszem pontos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Úristen, Nathaniel... – kaptam a számhoz, de már rohantam is le Ronnie-t. – Ilyeneket mondtál nek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ehet, de nem ilyen hangsúllyal – hebegte. Erősen megkopott a haragja. Kezdte végre elszégyellni magá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át? Tréfából? Akkor előttem miért nem tréfálkoztál így vele? Ha szerinted nem volt benne semmi bántó?</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gy előttem – csatlakozott Micah. – Megmondom, miért. Mert én nyilván szóltam volna neked, Anit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te miért nem szóltál, Nathani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ondtam, hogy keresztülnéz rajtam. Hogy nem vesz emberszámba – pillantott rám ingerülten Nathani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t viszont nem mondtad, mit mondott. Hogy ilyen bántó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égiscsak a legjobb barátnőd – vonta meg a vállát –, és épp csak kibékültetek. Nem akartam, hogy miattam megint összezördüljete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áadásul csak ugratás volt – tett még egy gyengécske kísérletet Ronnie, bár láttam rajta, hogy ezt ő maga is eléggé átlátszónak érz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e mit szólnál, ha én ilyeneket mondanék Louie-n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ouie-t nehezen kurvázhatnád meg vetkőzősözhetnéd le, mert hogy soha nem volt az – szaladt ki már megint a száján, mielőtt még az agyát is használhatta volna. – Nem úgy értettem... – kezdett volna magyarázkodni, de nekem esély se jutott, hogy helyre tegyem. Megtette Nathaniel.</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udom én, mivel érdemeltem ki a megjegyzéseidet – mászott bele Ronnie képébe az én konyhatündérem. – Nehogy azt hidd, nem látom, hogy nézel rám. Akarsz engem, de nem úgy, ahogy Anita. Te csak egy éjszakára, legfeljebb egy hosszú hétvégére vagy egy kurta hónapocskára, hogy elmondhasd magadnak, hogy ez a helyes csávó is megvolt. Hogy kipipálhass. Nehogy azt hidd, hogy nem tudom pontosan, miért félsz annyira elkötelezni magad Louie-val!</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Még soha ilyen kíméletlennek nem láttam Nathanielt, és szerettem is volna belefojtani a szót, de Micah pillantása megállított. Oké, igaza volt, Ronnie magának kereste a bajt, és Nathanielnek igenis joga van megvédeni magát, de valahogy ez az új arca olyan utakat sejtetett, amiken nem szívesen láttam, bármennyire goromba is volt vele korábban Ronni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ért? – nézett rá bénultan a barátnő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ert kínoz a tudat, hogy soha nem próbálhatsz ki az ágyb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30"/>
          <w:rFonts w:cs="Times New Roman" w:ascii="Times New Roman" w:hAnsi="Times New Roman"/>
          <w:color w:val="000000"/>
          <w:sz w:val="22"/>
          <w:szCs w:val="22"/>
        </w:rPr>
        <w:t xml:space="preserve">Ó, </w:t>
      </w:r>
      <w:r>
        <w:rPr>
          <w:rStyle w:val="FontStyle28"/>
          <w:rFonts w:cs="Times New Roman" w:ascii="Times New Roman" w:hAnsi="Times New Roman"/>
          <w:color w:val="000000"/>
          <w:sz w:val="22"/>
          <w:szCs w:val="22"/>
        </w:rPr>
        <w:t>szóval az a bajom Louie-val, hogy te olyan nagy ász vagy? – kapott valami bizonytalan fogódzó után Ronni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csak én, Ronnie, hanem aki esetleg utánam jön majd. A következő pasi, aki a rögeszméddé válik. Nem a reménytelen szerelmeddé, hanem a reménytelen vágyakozásodé, hogy megtudd, vele vajon milyen az ágyban. Mert eddig mindig megtudtad, igaz? Mert soha senki nem utasított el egy ennyire bomba csajt, mint te, igaz? – szegezte Ronnie-nak a kérdést, aki szabályosan belesápad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ga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gaz – suttogta végül élettelenül Ronnie.</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míg azt gondoltad, hogy Anita nem fekszik le velem, úgy voltál vele, hogy miért is ne próbálhatnál ki? Ha neki úgysem kellek, csak nem orrolna meg rád. De én nem haraptam rá a célzásaidra, hát kezdtél egyre gorombább lenni. Nem azt mondom, hogy szándékosan, de akkor is – lépett egyre csak közelebb hozzá Nathaniel, Ronnie meg addig farolt, míg végül nekiütközött a konyhapultnak, és már nem volt hová menekülnie. – Egyre lekicsinylőbben beszéltél rólam Anitának, hátha elveszed tőlem a kedvét, hátha akkor majd nem kellek neki. Próbáltad meggyőzni, hogy ne akarjon tőlem semmit, mert én úgysem vagyok rá érdemes, engem még emberszámba se lehet venni. Volt már olyan, akit nem kaptál meg legalább egyszer?</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Remegve, halványan megrázta a fejét. A szeme gyanúsan csillogott, és beharapta a szája szélé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akkor hirtelen már nem egyszerű kaja vagyok, akiből akár te is kaphatnál pár falatocskát, hanem Anita egyik pasija, aki ugyebár tiltott zóna, mert a barátnőnk pasijára nem hajtunk rá. De akkor is vágytál rám, akkor is szerettél volna legalább egyszer kipróbálni, legalább egyszer érezni magadb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lég lesz már, Nathaniel! – avatkoztam közbe remegő hangon. Hogy is juthatott idáig ez az egész? Hogy lehettem ennyire v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égebben hittem a magadfajtában, Ronnie – hátrált el tőle Nathaniel. – Hittem benne, hogy aki ennyire vágyik rám, az nagyon szerethet. Pedig pont a magadfajták nem ismerik a szeretetet. Még önmagátokat sem szeretitek, nemhogy más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athaniel – szólt most már Micah is, mintha ez az utolsó mondat már neki is sok lenn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végére kell járnod, mi elől menekülsz Ronnie – folytatta Nathaniel, mintha meg sem hallana bennünket. – Mielőtt még tönkre menne az, aminél soha jobb nem történt veled az életbe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ouie-ra érted, ugye? – hebegte Ronnie megsemmisülte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gen, Louie-ra gondolok – bólintott Nathaniel. – Szeret téged, mélyen és igazán, nemcsak egy éjszakára vagy egy hónapra kellesz neki, hanem egy életre. És valahol te is akarod őt, ugyanúgy, különben már rég nem lennétek együt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Félek – nyelt akkorát Ronnie, hogy már nekem is fáj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gy mi van, ha tényleg szereted? – biccentett Nathaniel mindentudón. – Hogy mi van, ha neki adod a szíved, és ő lelép, cserben hagy, ahogy te hagytál cserben korábban annyi férfi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gen – bólintott remegve.</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Fordulj szakemberhez, Ronnie! Szükséged van rá, hidd el nekem. Ajánlhatok valakit – mondta. Tudtam, hogy évekig járt pszichológushoz, de beszélni sosem beszélt róla. – Hozzá jártam én is, több évig, és nagyon sokat segített nekem.</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végén már egészen kedvesen mondta, Ronnie pedig képtelen volt levenni róla a szemét, mintha megbabonázta volna. Figyelte, ahogy a telefonhoz megy, és a parafa üzenőtábláról levesz egy névjegy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a neki esetleg nem lenne ideje rád, biztosan tud neked ajánlani valakit, aki ugyanolyan jó, mint ő – nyomta Ronnie béna kezébe a megsárgult papírt, aki óvatosan elvette és zsebre vágta.</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 haragudj Anita – fordult felém, majd egy mély lélegzettel hadarva folytatta –, sajnálom, mindent sajnálok. És ti se haragudjatok! De most lelépek, ahogy már csak szoktam. Előbb felkavarom a szart, aztán lelépek. Még egyszer bocsána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zzal kisietett, mi pedig meg sem moccantunk, a bejárati ajtó kattanásáig. Kellett is az a fél perc, hogy megemésszük az elmúlt negyedórát. De amikor kicsit magunkhoz tértünk Ronnie-tól, egyszerre jutott el mindhármunk agyáig, hogy éppenséggel léteznek nála most égetőbb gondjaink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ényleg szarban vagyunk? – fordult végre felém Micah.</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ég nem tudom biztos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elképzelhető, hogy terhes vagy?</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ésik, már két hetet. Csak épp addig nem akartalak zaklatni benneteket, amíg nem jártam a végére – fontam keresztbe a mellem alatt a karomat. Kezdtem megint összeszedni a gondolataimat. – Terhességi tesztet meg még azért nem tudtam venni, mert féltem, hogy valamelyikőtök kiszúrja.</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Nathaniel közelebb lépett hozzám, de ügyelt, hogy ne álljon Micah és én közé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 első pillanatban be kellett volna avatnod bennünket. Nem jó ilyen nehéz helyzetben egyedül – duruzsolta. – És amikor pisilsz, és várod, hogy elszíneződjenek a csíkok, kell, hogy valaki fogja a kezed. Úgy sokkal elviselhetőbb.</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zt úgy mondod, mintha már csináltál volna ilyet – néztem fel rá.</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gyszer. Egyetlen egyszer volt hasonló helyzet, amikor én is a lehetséges apák között voltam, de akkor az a szegény lány csak egyedül rám számíthatot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zal szédítettél, hogy én vagyok az első barátnőd.</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a barátnőm volt, csak megtudta, hogy még soha nem voltam nővel. És segített rajtam – magyarázta, mint aki a húsleves nagyanyámféle receptjét magyarázza éppen. – Nem voltam valami ügyes, de teherbe esett. Persze, lehetett épp valamelyik ügyfele is, akitől úgy marad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lyen ügyfele? – kérdezte Micah.</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Olyan. Amilyenek nekem is voltak akkortájt. </w:t>
      </w:r>
      <w:r>
        <w:rPr>
          <w:rStyle w:val="FontStyle30"/>
          <w:rFonts w:cs="Times New Roman" w:ascii="Times New Roman" w:hAnsi="Times New Roman"/>
          <w:color w:val="000000"/>
          <w:sz w:val="22"/>
          <w:szCs w:val="22"/>
        </w:rPr>
        <w:t xml:space="preserve">Ő </w:t>
      </w:r>
      <w:r>
        <w:rPr>
          <w:rStyle w:val="FontStyle28"/>
          <w:rFonts w:cs="Times New Roman" w:ascii="Times New Roman" w:hAnsi="Times New Roman"/>
          <w:color w:val="000000"/>
          <w:sz w:val="22"/>
          <w:szCs w:val="22"/>
        </w:rPr>
        <w:t>is az iparban futot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z „iparban futott” a strichelést jelentette, ezt már régebbről tudtam. Nathaniel kamaszként a testéből él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ány éves voltál akkor?</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izenhárom.</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Érdekesen nézhettem, mert Nathaniel önkéntelenül is elnevette magát. Én eddig csak tizenhatról tudt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lőtte csak fiúkkal voltam, és ő a barátnőm volt, olyan értelemben, hogy sokat lógtunk együtt, vigyázott rám. Szerette volna, ha megismerem, milyen nővel. Hogy tudjam azt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ő hány éves volt? – érdeklődött Micah.</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izenö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nyám!</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De erre csak még leereszkedőbben mosolygott rajtam, hogy egyesek milyen tisztán, burokban élték a gyerekkorukat, közel sem olyan viharosan, ahogyan ő.</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izenöt évesen teherbe esett – jegyezte meg halkan Micah.</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nem sok esélye volt, hogy tőlem van – biccentett Nathaniel. Aztán ellágyult az arca, ilyennek még soha nem láttam. – Csak kétszer voltunk együtt. Először, hogy tudjam, milyen. Másodszor meg, hogy kicsit ügyesebben csinálj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Szeretted – konstatáltam, igyekeztem nagyon kedves len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 első szerelemmel.</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gy hívták? – kérdezte Micah.</w:t>
      </w:r>
    </w:p>
    <w:p>
      <w:pPr>
        <w:pStyle w:val="Style51"/>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eanie-nek. Úgy hívták, hogy Jeanie.</w:t>
      </w:r>
    </w:p>
    <w:p>
      <w:pPr>
        <w:pStyle w:val="Style51"/>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Majdnem nem kérdeztem rá a múlt időre, de Nathaniel alig-alig beszélt a múltjáról, nem lenne fair, ha pont én hallgatnám agyon a témát, ha már egyszer hajlandó megnyíl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 történ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Végig fogtam a kezét. Pozitív lett, mármint a teszt. A stricije fizette az abortuszt, oda is elkísértem egy másik lánnyal – a fény lassan kihunyt a szemében. Vállat vont. – Nem tarthatta meg, egyszerűen nem. </w:t>
      </w:r>
      <w:r>
        <w:rPr>
          <w:rStyle w:val="FontStyle30"/>
          <w:rFonts w:cs="Times New Roman" w:ascii="Times New Roman" w:hAnsi="Times New Roman"/>
          <w:color w:val="000000"/>
          <w:sz w:val="22"/>
          <w:szCs w:val="22"/>
        </w:rPr>
        <w:t xml:space="preserve">Ő </w:t>
      </w:r>
      <w:r>
        <w:rPr>
          <w:rStyle w:val="FontStyle28"/>
          <w:rFonts w:cs="Times New Roman" w:ascii="Times New Roman" w:hAnsi="Times New Roman"/>
          <w:color w:val="000000"/>
          <w:sz w:val="22"/>
          <w:szCs w:val="22"/>
        </w:rPr>
        <w:t>is tudta, én is. Mind tisztában voltunk vele.</w:t>
      </w:r>
    </w:p>
    <w:p>
      <w:pPr>
        <w:pStyle w:val="Style51"/>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Hirtelen végtelenül elveszettnek, magányosnak láttam, muszáj volt magamhoz szorítani, hogy elűzhessem a szomorúságot a szeméből. Hagyta, hogy megölelj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utána? Mi lett Jeanie-vel? – forszírozta tovább Micah, Nathaniel pedig beledermedt a karomba. Naná, hogy nem lett „happy and”.</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eghalt. Egy este beszállt egy kocsiba, ahová nem lett volna szabad beszállnia. Megölté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nnyira sajnálom, Nathaniel – szorítottam még jobb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kkor tizenhárom voltam, ő meg tizenöt – bontakozott ki az ölelésemből, hogy láthassam az arcát. Nagyon komoly volt. – Kurvák voltunk, drogos kurvák. Szó sem lehetett gyerekről. De most elmúltam húsz, te pedig huszonhét vagy Anita. Van jó munkánk, pénzünk, lakásunk. És már legalább három, sőt, négy éve tiszta vagyo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t akarsz ezzel mondani? – húzódtam 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gy most van választási lehetőségünk. A múltkor még az sem vol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ég ha terhes is... – nyeltem kettő nagyot, aztán kimondtam – vagyok, akkor sem biztos, hogy megtartom. Megérted, ugye?</w:t>
      </w:r>
    </w:p>
    <w:p>
      <w:pPr>
        <w:pStyle w:val="Style51"/>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Valami annyira szorított a mellkasomban, hogy szinte levegőt sem kapt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te tested – bólintott Nathaniel –, a te döntésed. És tiszteletben tartom. Csak azt mondom, hogy vannak lehetőségek. De alapvetően a te döntésed.</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gen, te vagy a nő, tehát ha tetszik, ha nem, neked kell kimondani az utolsó szót – csatlakozott Micah is a kórusho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iszont előbb tudnunk kell. Szereznünk kell egy terhességi teszt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már így is szinte késésben vagyunk – vetettem ellen. – Jó, ha zuhanyozni lesz időtök, már rohanhatunk is Jean-Claude-ho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képes leszel ezzel a bizonytalansággal a fejedben, testedben, mosolyogva besétálni a partira? – aggodalmaskodott Nathani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énytelen leszek.</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lkésni elegáns dolog – rázta meg a fejét Nathaniel –, és Jean-Claude sem fog kötözködni, ha megtudja miért késtünk.</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athanielnek igaza van – vágott a szavamba Micah. – Vagy csak az én személyes dilim, hogy képtelen lennék ilyen állapotban bájcseveg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ha pozitív? És ha... – borzongtam bele a lehetőségb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kkor is lesz valahogy. Megoldjuk – mondta határozottan Micah.</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lesz semmi baj, akárhány csík lesz is. Ígérem! – nyugtatott Nathaniel is, de ahogy az alig húszéves arcába néztem, elöntött a bizonytalanság. Csak hét év van köztünk, de ebben a korban hét év hét évszázad is lehet. Tudom, hogy komolyan gondolja, hogy ígéri, ugyanakkor vannak olyan ígéretek, amiket akkor sem tarthat be az ember, ha belefeszül is.</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szorítás a gyomromból megindult felfelé, és ahogy elérte a torkomat feltört belőlem a zokogás, és már nem tudtam visszafojtani. Nathaniel magához ölelt, aztán Micah is csatlakozott hozzánk hátulról. Én meg krokodilkönnyekben sírtam ki magamból a szorongást, a zavart és a bizonytalanságot, ami egyre jobban elhatalmasodott rajtam. Dühös voltam, végtelenül dühös, és leginkább önmagámr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cah kezdi a zuhanyozást, mire végez, én már itt is leszek a teszttel – állt elő a tervvel Nathaniel, amikor már nem rázott annyira a sírás. – Gyors leszek, épp csak pár percet fogunk kés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mi van, ha tényleg pozitív? – toltam el magamtól. – Azzal a tudattal, hogy fogok bájcsevegni?</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akarod tudni, igaz? – hajtotta Micah az arcát az arcomra. – Könnyebben tudnál úgy tenni ma este, mintha nem lenne semmi gond, ha nem tudnád biztosan.</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Csak bólogatni volt erő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zért a tesztet megveszem. Elvisszük magunkkal, legalább kettőt, hogy biztosra mehessünk, és a buli után megcsinálod – zárta le határozottan a vitát Nathaniel. Ahhoz képest, hogy elvileg szub, túlságosan is tudja, merre hány méter.</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ha valaki megtalálja a holminkban? – jöttem még egy utolsó, lanyha kifogássa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lamikor Jean-Claude-nak és Ashernek is el kell mondanod úgy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Csak ha pozitív.</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Oké, csak ha pozitív – bólintott rá némi habozás után Nathaniel. – De akkor elmondod.</w:t>
      </w:r>
    </w:p>
    <w:p>
      <w:pPr>
        <w:pStyle w:val="Style17"/>
        <w:ind w:firstLine="284"/>
        <w:jc w:val="both"/>
        <w:rPr/>
      </w:pPr>
      <w:r>
        <w:rPr>
          <w:rStyle w:val="FontStyle28"/>
          <w:rFonts w:cs="Times New Roman" w:ascii="Times New Roman" w:hAnsi="Times New Roman"/>
          <w:color w:val="000000"/>
          <w:sz w:val="22"/>
          <w:szCs w:val="22"/>
        </w:rPr>
        <w:t>Pozitív, még hogy pozitív! Annál negatívabbat, mint hogy teherbe estem, el sem tudtam volna képzelni.</w:t>
      </w:r>
      <w:r>
        <w:br w:type="page"/>
      </w:r>
    </w:p>
    <w:p>
      <w:pPr>
        <w:pStyle w:val="Style17"/>
        <w:spacing w:before="840" w:after="600"/>
        <w:jc w:val="both"/>
        <w:rPr>
          <w:rStyle w:val="FontStyle28"/>
          <w:rFonts w:ascii="Times New Roman" w:hAnsi="Times New Roman" w:cs="Times New Roman"/>
          <w:b/>
          <w:b/>
          <w:color w:val="000000"/>
          <w:sz w:val="22"/>
          <w:szCs w:val="22"/>
        </w:rPr>
      </w:pPr>
      <w:r>
        <w:rPr>
          <w:rStyle w:val="FontStyle28"/>
          <w:rFonts w:cs="Times New Roman" w:ascii="Times New Roman" w:hAnsi="Times New Roman"/>
          <w:b/>
          <w:color w:val="000000"/>
          <w:sz w:val="52"/>
          <w:szCs w:val="22"/>
        </w:rPr>
        <w:t>3</w:t>
      </w:r>
    </w:p>
    <w:p>
      <w:pPr>
        <w:pStyle w:val="Style17"/>
        <w:ind w:firstLine="284"/>
        <w:jc w:val="both"/>
        <w:rPr/>
      </w:pPr>
      <w:r>
        <w:drawing>
          <wp:anchor behindDoc="1" distT="0" distB="0" distL="0" distR="0" simplePos="0" locked="0" layoutInCell="0" allowOverlap="1" relativeHeight="6">
            <wp:simplePos x="0" y="0"/>
            <wp:positionH relativeFrom="page">
              <wp:posOffset>791845</wp:posOffset>
            </wp:positionH>
            <wp:positionV relativeFrom="paragraph">
              <wp:posOffset>-864235</wp:posOffset>
            </wp:positionV>
            <wp:extent cx="1168400" cy="459105"/>
            <wp:effectExtent l="0" t="0" r="0" b="0"/>
            <wp:wrapNone/>
            <wp:docPr id="6" name="Kép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5" descr=""/>
                    <pic:cNvPicPr>
                      <a:picLocks noChangeAspect="1" noChangeArrowheads="1"/>
                    </pic:cNvPicPr>
                  </pic:nvPicPr>
                  <pic:blipFill>
                    <a:blip r:embed="rId7"/>
                    <a:srcRect l="-31" t="-78" r="-31" b="-78"/>
                    <a:stretch>
                      <a:fillRect/>
                    </a:stretch>
                  </pic:blipFill>
                  <pic:spPr bwMode="auto">
                    <a:xfrm>
                      <a:off x="0" y="0"/>
                      <a:ext cx="1168400" cy="459105"/>
                    </a:xfrm>
                    <a:prstGeom prst="rect">
                      <a:avLst/>
                    </a:prstGeom>
                  </pic:spPr>
                </pic:pic>
              </a:graphicData>
            </a:graphic>
          </wp:anchor>
        </w:drawing>
      </w:r>
      <w:r>
        <w:rPr>
          <w:rStyle w:val="FontStyle28"/>
          <w:rFonts w:cs="Times New Roman" w:ascii="Times New Roman" w:hAnsi="Times New Roman"/>
          <w:color w:val="000000"/>
          <w:sz w:val="22"/>
          <w:szCs w:val="22"/>
        </w:rPr>
        <w:t>MÁSFÉL ÓRÁVAL KÉSŐBB húztunk be a Kárhozottak Cirkuszának személyzeti parkolójába. Az arcomat Nathaniel rakta össze, mármint smink vonalon; hála a színpadi tapasztalatnak. Vagy tucatnyi színt kombinálva a szemhéjamon, káprázatos hatást tudott elérni. Olyan volt, mintha egy gramm nem sok, annyit se látott volna a bőröm, és mégis ragyogóan néztem ki. És a ruhám se volt épp vacak: merev, selyemszerű, fekete földig érő szoknyát viseltem, egyrészt az alkalom, másrészt a pisztolyom miatt. Mivel nem tapadt, simán aláfért a derekamra csatolt pisztolytáska. A hajam alá pedig a bozótvágómat rejtettem, a speckó bőrtokjában, amit kifejezetten az én személyes használatomra gyártottak. Egyre gyakrabban kényszerültem újat rendelni. Mit csináljak, az én szakmámban ez fogyóeszköz. A gonosztevők is mindig az egyedi darabokat rongálják. A feszületmedálomat viszont a kesztyűtartóban hagytam, mert annak az esélye, hogy ebben a helyes bandában senki se vessen be ellenem vámpír-bűbájt nagyjából a nulla és a zérus között van. De ezt nem vetem senki szemére. Ha vámpírúr lennék, én magam is bepróbálkoznék egy hírhedt vámpírhóhérnál, még annak ellenére is, hogy elvben a spanuk bögréje vagyok. És még egy kereszt alakú égésnyomot, kösz szépen, nem kérnék a dekoltázsomba.</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pasijaim menő olasz dizájn öltönyben pompáztak, Nathaniel feketében, ami még látványosabban emelte ki a szeme színével egyező levendulaszín ingét, és a mélyebb lila selyem nyakkendőjét. Csak az maradt rejtve, hogy a flancosra glancolt cipőjébe nem húzón zoknit. Valamiért nem szerette. A haját viszont szorosan összefonta, hogy ha az ember csak szemből látta, azt hihette, hogy az rövid. Csak mikor megfordult képedt el az ember a vádlijáig érő hajfonat láttán. Micah színei is a szemére voltak szabva. A színjátszó, sárgászöld inghez mégsem húzhatott ugyanolyan feketét, mint Nathaniel. Ő hajszálcsíkos grafitszürké</w:t>
        <w:softHyphen/>
        <w:t>ben nyomult. Ha árnyékba állt, az ingével együtt mélyült a szeme árnyalata is, ha pedig ráesett a fény, előjöttek a sárgás dzsungelvonulatok. Döglesztő volt ő is, na.</w:t>
      </w:r>
    </w:p>
    <w:p>
      <w:pPr>
        <w:pStyle w:val="Style17"/>
        <w:ind w:firstLine="284"/>
        <w:jc w:val="both"/>
        <w:rPr/>
      </w:pPr>
      <w:r>
        <w:rPr>
          <w:rStyle w:val="FontStyle28"/>
          <w:rFonts w:cs="Times New Roman" w:ascii="Times New Roman" w:hAnsi="Times New Roman"/>
          <w:color w:val="000000"/>
          <w:sz w:val="22"/>
          <w:szCs w:val="22"/>
        </w:rPr>
        <w:t>Az egyetlen szépséghibánk is csak átmeneti volt, és a lépcső alján a helyére fog kerülni: a tízcentis magas sarkú szandim egyelőre a batyumban lapult, és a milliószor kényelmesebb edzőcipőmben virítottam. A pántos-kötős, nyitott orrú gyönyörűséghez természetesen Jean-Claude ragaszkodott, ha már nem voltam hajlandó szexiben odatenni magam a felsőruházatomban. Mindig ezt csinálta, és a szexista igényeinek hála, kezdtem egészen jól bírni a hét centi feletti magaslatokat is. De hiába bizonyult a ma esti próbatételem a látszatnál viselhetőbbnek, a furán szabott lépcsősort nem mertem bevállalni benne.</w:t>
      </w:r>
    </w:p>
    <w:p>
      <w:pPr>
        <w:pStyle w:val="Style17"/>
        <w:ind w:firstLine="284"/>
        <w:jc w:val="both"/>
        <w:rPr/>
      </w:pPr>
      <w:r>
        <w:rPr>
          <w:rStyle w:val="FontStyle28"/>
          <w:rFonts w:cs="Times New Roman" w:ascii="Times New Roman" w:hAnsi="Times New Roman"/>
          <w:color w:val="000000"/>
          <w:sz w:val="22"/>
          <w:szCs w:val="22"/>
        </w:rPr>
        <w:t>Egy ideje már volt kulcsom a hátsó bejárathoz, hogy ne kelljen hajnalonta itt dörömbölnöm, és már éppen használatba is vettem volna, amikor az ajtó magától kinyílt. De nem lepődtem meg, mert tudtam, hogy a helyi rágok, vagyis a kifejezetten harcedzett, néha zsoldos kinézetű vérpatkányok leszerződtek Jean-Claude biztonsági szolgálatának. Csak akkor hökkentem meg kicsit, amikor vérpatkány helyett vérfarkas fogadott bennünket.</w:t>
      </w:r>
    </w:p>
    <w:p>
      <w:pPr>
        <w:pStyle w:val="Style17"/>
        <w:ind w:firstLine="284"/>
        <w:jc w:val="both"/>
        <w:rPr/>
      </w:pPr>
      <w:r>
        <w:rPr>
          <w:rStyle w:val="FontStyle28"/>
          <w:rFonts w:cs="Times New Roman" w:ascii="Times New Roman" w:hAnsi="Times New Roman"/>
          <w:color w:val="000000"/>
          <w:sz w:val="22"/>
          <w:szCs w:val="22"/>
        </w:rPr>
        <w:t>Graham termete legalább annyira alkalmassá tette biztonsági őrnek, mint élő akadálynak az ajtóban. Mert nem állt volna félre, csak végigmért a dekoratívan a szemébe hulló, keletiesen szög fekete hajfüggönye alól, ami olyan trükkösen volt megnyesve, hogy hátul a tarkója marokba kívánkozóan villogott ki. Különös keverék volt, az egyetlen skandináv-japán keverék az egész praxisomban: mandula szemét és minőségi haját a mamájától, viking termetét pedig extengerész papájától küldte át neki a genetikai jó szerencse. És ezt bizton állíthatom, mert ismerem az őseit is: egyszer meglátogatták a munkahelyén, vagyis Jean-Claude másik műintézményében, a Bűnös Vágyakban, ami kissé bizarr, mert még soha szülő nem merészkedett csemetenézőbe ebbe a vámpír és alakváltó sztriptízbárba. Különös este vol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De nem különösebb, mint a tekintet, amivel bennünket, és leginkább szerény személyemet mustrálta. Egy pillanatig azt gondoltam úgy kell majd félrelöknöm, hogy be tudjak menni, de Micah gyorsabb volt nálam.</w:t>
      </w:r>
    </w:p>
    <w:p>
      <w:pPr>
        <w:pStyle w:val="Style17"/>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Állj félre, Graham! – lépett be elém. Nem erőszakoskodott, és a túlvilági energiáit sem vetette be, sőt kifejezetten udvariasan kérte, hogy hadd menjünk már be, elvégre mi volnánk a házigazdák. Graham mégis felhúzta magát.</w:t>
      </w:r>
    </w:p>
    <w:p>
      <w:pPr>
        <w:pStyle w:val="Style17"/>
        <w:ind w:firstLine="284"/>
        <w:jc w:val="both"/>
        <w:rPr/>
      </w:pPr>
      <w:r>
        <w:rPr>
          <w:rStyle w:val="FontStyle28"/>
          <w:rFonts w:cs="Times New Roman" w:ascii="Times New Roman" w:hAnsi="Times New Roman"/>
          <w:color w:val="000000"/>
          <w:sz w:val="22"/>
          <w:szCs w:val="22"/>
        </w:rPr>
        <w:t>Figyeltem, ahogy átvillan az agyán az ellenkezés gondolata. A szokásos egyenruhájában, a fekete szövetnadrág és a szűk fekete póló együttesében gigászinak tűnt Micah mellett. Féltem, ha befeszíti a bicepszét, szaladhat a raktárba váltás holmiér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Micah nem fújta fel magát, nem gyakorlatozott az izmaival, csak a hatalmát lebbentette meg előtte. Mintha az éjszakai ég egy viharos fuvallata borzolta volna végig a bőröm, egy pillanatra levegőt sem kapt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Leopárd úr és úrnő vagyunk, a falkánk Nimir-Raj-ja és Nimir-Rája – mordult rá erélyesebben –, amit te nem mondhatsz el magadról. Félre az útbó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Csakhogy én nem leopárd vagyok, hanem farkas. Nekem te nem parancsolsz – vetette meg a lábát Graham, mintha bunyóra számítana.</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n viszont parancsolok Graham – dörrentem rá, mert kezdtem beleunni a helyzetbe.</w:t>
      </w:r>
    </w:p>
    <w:p>
      <w:pPr>
        <w:pStyle w:val="Style41"/>
        <w:ind w:firstLine="284"/>
        <w:jc w:val="both"/>
        <w:rPr/>
      </w:pPr>
      <w:r>
        <w:rPr>
          <w:rStyle w:val="FontStyle28"/>
          <w:rFonts w:cs="Times New Roman" w:ascii="Times New Roman" w:hAnsi="Times New Roman"/>
          <w:color w:val="000000"/>
          <w:sz w:val="22"/>
          <w:szCs w:val="22"/>
        </w:rPr>
        <w:t>Még csak felém sem fordult, mintha ott sem lennék. Micah-val kekeckedett. Hát igen, nem véletlen, hogy a szükség ellenére sem léptettem elő testőrből reggeli fogássá.</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Naná, hogy berágtam rá, amikor így átnéz rajtam! És a dühöm gyorsan elő is ráncibálta az én saját, külön bejáratú szörnyetegemet, aki ugyan alakjában soha nem fog tudni másnak mutatkozni, mint nyers erőnek, de annak nem kevés. Hatalmam forró szele fölénk borult, láttam, hogy mindannyian érzik. Fura egy figura voltam ezzel a soha alakot nem váltó likkantrópiámmal, mert az vagyok. A laboreredmények ékesszólóan bizonyítják: egyszerre négy fajta likkantrópia vírusával vagyok fertőzve. Ami önmagában véve képtelenség, mert ha egyet elkapsz, az már megvéd a többivel szemben. De a vérem nem hazudik. A dokik frankón kimutatták benne a farkas, leopárd, oroszlán és még valami misztikus szörnyeteg vírusát, amit még a nagy könyvek végignyálazása után sem sikerült senkinek beazonosítania. Nem elég tehát, hogy biológiai képtelenség vagyok, még behatárolhatatlanná is váltam. Ez ám a metafizikai teljesítmény!</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yugi Anita! – dörzsölgette libabőröző karját Nathaniel.</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Igaza volt, nem tanácsos túlpörgetnem magam. Mert alakot ugyan nem váltok, de a szörnyeteg azért ott tombol bennem, ami egyrészt meglehetősen kellemetlen, mint valami roham vagy görcs, másrészt tönkrevágja a sminkem meg a rucim. De annyira tele voltam már Grahammel! Idegesített, hogy nem vesz rólam tudomást. Ha meg igen, annál rosszabb, mert csak a bigét látja bennem, akit az istennek se kaphat meg. Arra viszont jó volt ez a kis energiatúra, hogy feltűnjön neki, a borsszem-hercegkisasszony nemcsak apró, de erős is.</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horda lupája vagyok. A lupád Graham, amíg Richard nem talál helyettem valaki mást – kezdtem befelé tolni a sarokba, a dobozok közé, és toltam bele az erőmet a képébe. – De ha talál, még akkor is fölötted fogok állni, mert ugyanakkor a Bolverked is vagyok, a királyod hóhéra, aki megbünteti a rossz kis farkasokat, akik elfelejtik hol a helyük.</w:t>
      </w:r>
    </w:p>
    <w:p>
      <w:pPr>
        <w:pStyle w:val="Style17"/>
        <w:ind w:firstLine="284"/>
        <w:jc w:val="both"/>
        <w:rPr/>
      </w:pPr>
      <w:r>
        <w:rPr>
          <w:rStyle w:val="FontStyle28"/>
          <w:rFonts w:cs="Times New Roman" w:ascii="Times New Roman" w:hAnsi="Times New Roman"/>
          <w:color w:val="000000"/>
          <w:sz w:val="22"/>
          <w:szCs w:val="22"/>
        </w:rPr>
        <w:t>A nagy hátrálás közben lefejelte a búra nélküli izzót, ami tompa fénybe vonta az előteret. Veszett himbálózásba kezdett, vészjósló árnyakat ugrasztva közénk.</w:t>
      </w:r>
    </w:p>
    <w:p>
      <w:pPr>
        <w:pStyle w:val="Style17"/>
        <w:ind w:firstLine="284"/>
        <w:jc w:val="both"/>
        <w:rPr/>
      </w:pPr>
      <w:r>
        <w:rPr>
          <w:rStyle w:val="FontStyle28"/>
          <w:rFonts w:cs="Times New Roman" w:ascii="Times New Roman" w:hAnsi="Times New Roman"/>
          <w:color w:val="000000"/>
          <w:sz w:val="22"/>
          <w:szCs w:val="22"/>
        </w:rPr>
        <w:t>Éreztem, ahogy a szörnyeteg – ami eredetileg Richard adománya volt, de idővel saját, önálló létre kelt bennem – egyre nyughatatlanabbul mocorog. Úgy jár fel s alá testem ketrecében, mint fenevad az állatkertben. Szeretett volna már kiszabadulni.</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Megszédültem, de még mielőtt Graham a karom alá nyúlhatott volna, Micah és Nathaniel elkapt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zzá ne érj! – morogta meg Micah.</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farkasát szólongatja – magyarázta a hangnemet Nathaniel –, és ha egy másik farkast érez magán, akkor nehezebb uralkodnia rajta.</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Belekapaszkodtam a két macskámba. Micah meleg nyakához nyomtam az arcom, úgy szívtam be bőrének illatát, a parfümét, ami alatt ott derengett a leopárd orrfacsaró szaga is. Ez segített leküzdenem a farkas szabadulási vágyá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Bocsáss meg nekem lupa – hullt térdre előttem Graham –, elragadtattam magam.</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ominánssá nem a fizikai dimenziók teszik az embert, hanem a hatalom, Graham. Alattam állsz a hordában, és Micah is a feljebbvalód, hiszen a hordával szövetséges falka királya. És ha nem adod meg neki az őt megillető tiszteletet, akkor legközelebb már nem mint lupával, hanem mint Bolverkkel találod szemben magad velem.</w:t>
      </w:r>
    </w:p>
    <w:p>
      <w:pPr>
        <w:pStyle w:val="Style17"/>
        <w:ind w:firstLine="284"/>
        <w:jc w:val="both"/>
        <w:rPr/>
      </w:pPr>
      <w:r>
        <w:rPr>
          <w:rStyle w:val="FontStyle28"/>
          <w:rFonts w:cs="Times New Roman" w:ascii="Times New Roman" w:hAnsi="Times New Roman"/>
          <w:color w:val="000000"/>
          <w:sz w:val="22"/>
          <w:szCs w:val="22"/>
        </w:rPr>
        <w:t>Meghökkenten nézett fel rám, mint aki erre nem számított. Kicsit túlzásba vitte a játékot, merthogy ő ezt csak annak tekintette. Nem ellenségeskedni akart, én meg jövök itt neki a Bolverkkel. Jó, lehet, hogy ha nem vagyok épp amúgy is a plafonon, nem keménykedem ennyire. Persze, amúgy is meglehetősen a bögyömben volt már Graham.</w:t>
      </w:r>
    </w:p>
    <w:p>
      <w:pPr>
        <w:pStyle w:val="Style17"/>
        <w:ind w:firstLine="284"/>
        <w:jc w:val="both"/>
        <w:rPr/>
      </w:pPr>
      <w:r>
        <w:rPr>
          <w:rStyle w:val="FontStyle28"/>
          <w:rFonts w:cs="Times New Roman" w:ascii="Times New Roman" w:hAnsi="Times New Roman"/>
          <w:color w:val="000000"/>
          <w:sz w:val="22"/>
          <w:szCs w:val="22"/>
        </w:rPr>
        <w:t xml:space="preserve">Minthogy Nathaniel </w:t>
      </w:r>
      <w:r>
        <w:rPr>
          <w:rStyle w:val="FontStyle31"/>
          <w:color w:val="000000"/>
          <w:spacing w:val="0"/>
          <w:sz w:val="22"/>
          <w:szCs w:val="22"/>
        </w:rPr>
        <w:t>pomme de sang</w:t>
      </w:r>
      <w:r>
        <w:rPr>
          <w:rStyle w:val="FontStyle31"/>
          <w:i w:val="false"/>
          <w:color w:val="000000"/>
          <w:spacing w:val="0"/>
          <w:sz w:val="22"/>
          <w:szCs w:val="22"/>
        </w:rPr>
        <w:t>-ból</w:t>
      </w:r>
      <w:r>
        <w:rPr>
          <w:rStyle w:val="FontStyle31"/>
          <w:color w:val="000000"/>
          <w:spacing w:val="0"/>
          <w:sz w:val="22"/>
          <w:szCs w:val="22"/>
        </w:rPr>
        <w:t xml:space="preserve"> </w:t>
      </w:r>
      <w:r>
        <w:rPr>
          <w:rStyle w:val="FontStyle28"/>
          <w:rFonts w:cs="Times New Roman" w:ascii="Times New Roman" w:hAnsi="Times New Roman"/>
          <w:color w:val="000000"/>
          <w:sz w:val="22"/>
          <w:szCs w:val="22"/>
        </w:rPr>
        <w:t xml:space="preserve">hívóállatommá avanzsált, szereznem kellett egy új </w:t>
      </w:r>
      <w:r>
        <w:rPr>
          <w:rStyle w:val="FontStyle31"/>
          <w:color w:val="000000"/>
          <w:spacing w:val="0"/>
          <w:sz w:val="22"/>
          <w:szCs w:val="22"/>
        </w:rPr>
        <w:t>pomme de sang</w:t>
      </w:r>
      <w:r>
        <w:rPr>
          <w:rStyle w:val="FontStyle31"/>
          <w:i w:val="false"/>
          <w:color w:val="000000"/>
          <w:spacing w:val="0"/>
          <w:sz w:val="22"/>
          <w:szCs w:val="22"/>
        </w:rPr>
        <w:t xml:space="preserve">-ot. </w:t>
      </w:r>
      <w:r>
        <w:rPr>
          <w:rStyle w:val="FontStyle28"/>
          <w:rFonts w:cs="Times New Roman" w:ascii="Times New Roman" w:hAnsi="Times New Roman"/>
          <w:color w:val="000000"/>
          <w:sz w:val="22"/>
          <w:szCs w:val="22"/>
        </w:rPr>
        <w:t xml:space="preserve">Hívóállatomként ugyanis túlságosan is erős lett közöttünk a metafizikai kötődés. Ettől függetlenül én még táplálkozhatom belőle, de ez már nem lesz teljes értékű étkezés. Nem véletlen, hogy a halandó szolga nem lehet egyszerre hívóállat is és </w:t>
      </w:r>
      <w:r>
        <w:rPr>
          <w:rStyle w:val="FontStyle31"/>
          <w:color w:val="000000"/>
          <w:spacing w:val="0"/>
          <w:sz w:val="22"/>
          <w:szCs w:val="22"/>
        </w:rPr>
        <w:t xml:space="preserve">pomme de sang </w:t>
      </w:r>
      <w:r>
        <w:rPr>
          <w:rStyle w:val="FontStyle28"/>
          <w:rFonts w:cs="Times New Roman" w:ascii="Times New Roman" w:hAnsi="Times New Roman"/>
          <w:color w:val="000000"/>
          <w:sz w:val="22"/>
          <w:szCs w:val="22"/>
        </w:rPr>
        <w:t xml:space="preserve">is. Mert ha az első kettőből táplálkozol az kicsit olyan, mintha a saját combodból hasítanál magadnak egy jókora szeletet. Finoman szólva visszaüt. És gyanús is volt, hogy hirtelen miért kellett megint minden második órában magamhoz venni valamit. Végül a sok okos közt Elinore, az egyik frissen érkezett brit vámpír fejtette meg a rejtélyt: majdnem minden férfi, aki táplál, metafizikailag szoros kötelékben áll velem: Richard a triumvirátusunk tagja, Jean-Claude hívóállata; Micah a Nimir-Raj-jom; Jean-Claude a mesterem; Nathaniel a hívóállatom, Damian pedig a második, véletlenül összeütött triumvirátusomban a vámpírszolgám (ami megint csak egy értelmezhetetlen helyzet, és mégis igaz). Egyedül Asher maradt, aki Jean-Claude-nak és nekem a közös szerelmünk, és nem mellesleg metafizikailag nem jelent semmit. </w:t>
      </w:r>
      <w:r>
        <w:rPr>
          <w:rStyle w:val="FontStyle30"/>
          <w:rFonts w:cs="Times New Roman" w:ascii="Times New Roman" w:hAnsi="Times New Roman"/>
          <w:color w:val="000000"/>
          <w:sz w:val="22"/>
          <w:szCs w:val="22"/>
        </w:rPr>
        <w:t xml:space="preserve">Ő </w:t>
      </w:r>
      <w:r>
        <w:rPr>
          <w:rStyle w:val="FontStyle28"/>
          <w:rFonts w:cs="Times New Roman" w:ascii="Times New Roman" w:hAnsi="Times New Roman"/>
          <w:color w:val="000000"/>
          <w:sz w:val="22"/>
          <w:szCs w:val="22"/>
        </w:rPr>
        <w:t xml:space="preserve">adta az egyetlen fullos szervizt, ami önmagában véve soványka, kellett tehát találnom legalább egy új </w:t>
      </w:r>
      <w:r>
        <w:rPr>
          <w:rStyle w:val="FontStyle31"/>
          <w:color w:val="000000"/>
          <w:spacing w:val="0"/>
          <w:sz w:val="22"/>
          <w:szCs w:val="22"/>
        </w:rPr>
        <w:t>pomme de sang</w:t>
      </w:r>
      <w:r>
        <w:rPr>
          <w:rStyle w:val="FontStyle31"/>
          <w:i w:val="false"/>
          <w:color w:val="000000"/>
          <w:spacing w:val="0"/>
          <w:sz w:val="22"/>
          <w:szCs w:val="22"/>
        </w:rPr>
        <w:t>-ot.</w:t>
      </w:r>
      <w:r>
        <w:rPr>
          <w:rStyle w:val="FontStyle31"/>
          <w:color w:val="000000"/>
          <w:spacing w:val="0"/>
          <w:sz w:val="22"/>
          <w:szCs w:val="22"/>
        </w:rPr>
        <w:t xml:space="preserve"> </w:t>
      </w:r>
      <w:r>
        <w:rPr>
          <w:rStyle w:val="FontStyle28"/>
          <w:rFonts w:cs="Times New Roman" w:ascii="Times New Roman" w:hAnsi="Times New Roman"/>
          <w:color w:val="000000"/>
          <w:sz w:val="22"/>
          <w:szCs w:val="22"/>
        </w:rPr>
        <w:t xml:space="preserve">Byront nem akartam, mert neki ugyan nem volt velem baja, csakhogy engem mindig kirázott a hideg az olyan partnerektől, akik velem ugyan élvezik a szexet, alapvetően azonban fiúkkal sokkal jobban vágynak. Requiem se lett volna rossz, de vele valahogy nem tudtam magam rászánni a közösülésre. Jason, Jean-Claude </w:t>
      </w:r>
      <w:r>
        <w:rPr>
          <w:rStyle w:val="FontStyle31"/>
          <w:color w:val="000000"/>
          <w:spacing w:val="0"/>
          <w:sz w:val="22"/>
          <w:szCs w:val="22"/>
        </w:rPr>
        <w:t>pomme de sang-</w:t>
      </w:r>
      <w:r>
        <w:rPr>
          <w:rStyle w:val="FontStyle31"/>
          <w:i w:val="false"/>
          <w:color w:val="000000"/>
          <w:spacing w:val="0"/>
          <w:sz w:val="22"/>
          <w:szCs w:val="22"/>
        </w:rPr>
        <w:t>ja</w:t>
      </w:r>
      <w:r>
        <w:rPr>
          <w:rStyle w:val="FontStyle31"/>
          <w:color w:val="000000"/>
          <w:spacing w:val="0"/>
          <w:sz w:val="22"/>
          <w:szCs w:val="22"/>
        </w:rPr>
        <w:t xml:space="preserve"> </w:t>
      </w:r>
      <w:r>
        <w:rPr>
          <w:rStyle w:val="FontStyle28"/>
          <w:rFonts w:cs="Times New Roman" w:ascii="Times New Roman" w:hAnsi="Times New Roman"/>
          <w:color w:val="000000"/>
          <w:sz w:val="22"/>
          <w:szCs w:val="22"/>
        </w:rPr>
        <w:t xml:space="preserve">belefért volna a képbe, de hát neki már volt egy ilyen természetű főállása Jean-Claude mellett, nem bírta volna a kettős terhelést. Addig is, míg nincs meg a megfelelő fogás, kénytelen voltam nyitni, hogy találjak pár vállalkozó szellemű alkalmi sztéket. És közben szorgosan dolgozni az </w:t>
      </w:r>
      <w:r>
        <w:rPr>
          <w:rStyle w:val="FontStyle31"/>
          <w:color w:val="000000"/>
          <w:spacing w:val="0"/>
          <w:sz w:val="22"/>
          <w:szCs w:val="22"/>
        </w:rPr>
        <w:t>ardeur</w:t>
      </w:r>
      <w:r>
        <w:rPr>
          <w:rStyle w:val="FontStyle31"/>
          <w:i w:val="false"/>
          <w:color w:val="000000"/>
          <w:spacing w:val="0"/>
          <w:sz w:val="22"/>
          <w:szCs w:val="22"/>
        </w:rPr>
        <w:t xml:space="preserve">ön, </w:t>
      </w:r>
      <w:r>
        <w:rPr>
          <w:rStyle w:val="FontStyle28"/>
          <w:rFonts w:cs="Times New Roman" w:ascii="Times New Roman" w:hAnsi="Times New Roman"/>
          <w:color w:val="000000"/>
          <w:sz w:val="22"/>
          <w:szCs w:val="22"/>
        </w:rPr>
        <w:t>ami miatt ebbe a képtelen helyzetbe kerültem.</w:t>
      </w:r>
    </w:p>
    <w:p>
      <w:pPr>
        <w:pStyle w:val="Style17"/>
        <w:ind w:firstLine="284"/>
        <w:jc w:val="both"/>
        <w:rPr/>
      </w:pPr>
      <w:r>
        <w:rPr>
          <w:rStyle w:val="FontStyle28"/>
          <w:rFonts w:cs="Times New Roman" w:ascii="Times New Roman" w:hAnsi="Times New Roman"/>
          <w:color w:val="000000"/>
          <w:sz w:val="22"/>
          <w:szCs w:val="22"/>
        </w:rPr>
        <w:t xml:space="preserve">Jean-Claude egyik nagy favoritja, akit szerinte mindenképpen „meg kellett volna interjúvolnom” a </w:t>
      </w:r>
      <w:r>
        <w:rPr>
          <w:rStyle w:val="FontStyle31"/>
          <w:color w:val="000000"/>
          <w:spacing w:val="0"/>
          <w:sz w:val="22"/>
          <w:szCs w:val="22"/>
        </w:rPr>
        <w:t xml:space="preserve">pomme de sang </w:t>
      </w:r>
      <w:r>
        <w:rPr>
          <w:rStyle w:val="FontStyle28"/>
          <w:rFonts w:cs="Times New Roman" w:ascii="Times New Roman" w:hAnsi="Times New Roman"/>
          <w:color w:val="000000"/>
          <w:sz w:val="22"/>
          <w:szCs w:val="22"/>
        </w:rPr>
        <w:t>meló ügyében, pont Graham lett volna. Szerinte sokkal intenzívebben kellett volna keresnem, és ha csak egy kicsit is beleadtam volna magam, már rég megoldódott volna a helyzet. Jean-Claude ezt is a makacsságom számlájára írja. Asher pedig a bolondságoméra, hogy nem ragadom meg az alkalmat, mikor ilyen pazar kínálatban mazsolázgathatnék. Lehet, hogy tényleg makacs bolondság. Ronnie pedig még a mainál is hisztérikusabban reagált volna, ha a jelenlegi pasi listámhoz még azt is hozzáfűzöm, hogy a lista minden egyes szereplője saját kis listával lepett meg azokról a férfiakról, akiket szerintük mindenképpen érdemes lenne kipróbálnom. Úgy. Mert ha Louie is ilyen nagylelkű és megértő lenne vele, mármint Ronnie-val, és meglepné egy arany masnival átkötött hasonló listával, most ő lenne a város legboldogabb és legelégedettebb napközise. Csakhogy én nem vagyok Ronnie, és engem egy ilyen férfivásár legföljebb összezavar.</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z összes jelölt közül, akiket egy alváskörre beengedtem az ágyamba, messze Graham nyomult legintenzívebben. Határozottan kinyilvánította, hogy mire vágyik. És ha nem lettem volna ennyire makacsul bolond, most ő is nevezhetne a feltételezhető apa posztjára. Már a gondolatától is kiráz a hideg. Végre egy érv a „nem kell megdugni mindenkit, akit beengedsz az ágyadba” elv mellet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Bocsánatodért esdeklem, lupa – nyomult most is a maga módján. Mert a szavak ugyan alázatos megbánást jelentettek, az viszont, ahogy mondta, már nem. Ehhez persze nem árt tudni, hogy farkasénál a bocsánatért esdeklés egy meglehetősen – legalábbis az én kényes gusztusomhoz mérten – intim aktus, amit Graham esetében még inkább túlzónak ítéltem. De ha most, mint lupa és Bolverk megtagadom a gesztust, a törés akár a horda és egyben Richard kárára is válhat. És azt semmiképpen sem kockáztatnám.</w:t>
      </w:r>
    </w:p>
    <w:p>
      <w:pPr>
        <w:pStyle w:val="Style17"/>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kkor esdekelj, Graham – vágtam rá dühödten, mert a harag mindig is nagy barátom volt. Most is remekül leplezte a kelletlenségemet; az utóbbi időben igyekeztem fejleszteni az érzelmi repertoáromat, hogy ne mindig csak a dühhöz folyamodjam. Próbáltam kicsit cizellálni a jellememet, de az ilyen rutin esetekben mindig beugrott a régi reflex.</w:t>
      </w:r>
    </w:p>
    <w:p>
      <w:pPr>
        <w:pStyle w:val="Style17"/>
        <w:ind w:firstLine="284"/>
        <w:jc w:val="both"/>
        <w:rPr/>
      </w:pPr>
      <w:r>
        <w:rPr>
          <w:rStyle w:val="FontStyle28"/>
          <w:rFonts w:cs="Times New Roman" w:ascii="Times New Roman" w:hAnsi="Times New Roman"/>
          <w:color w:val="000000"/>
          <w:sz w:val="22"/>
          <w:szCs w:val="22"/>
        </w:rPr>
        <w:t>Graham felemelkedett, hatalmas, izmos teste rögtön eltakarta volna előlem a napot és a holdat együttesen, ha a közelben időznek éppen. Az arcáról hiányzott már az a nagy magabiztossága, amit a teste miatt annyira indokoltnak vélt, egészen öt perccel ezelőttiig. Az arcán félelem ült. Engem pedig mélységes elégedettséggel töltött el, hogy végre hajlandó felfogni, hogy ha sokáig hőzöng, akár árthatok is neki. Mert jogot szerezhetek arra, hogy ártsak neki. Megérdemelte volna bőven. És ha valakinek a szép szó kevés, az tanul majd a következményekből. Ilyen egyszerű ez.</w:t>
      </w:r>
    </w:p>
    <w:p>
      <w:pPr>
        <w:pStyle w:val="Style17"/>
        <w:ind w:firstLine="284"/>
        <w:jc w:val="both"/>
        <w:rPr/>
      </w:pPr>
      <w:r>
        <w:rPr>
          <w:rStyle w:val="FontStyle28"/>
          <w:rFonts w:cs="Times New Roman" w:ascii="Times New Roman" w:hAnsi="Times New Roman"/>
          <w:color w:val="000000"/>
          <w:sz w:val="22"/>
          <w:szCs w:val="22"/>
        </w:rPr>
        <w:t>Az esdeklésre több verziót is ajánl a horda nagykönyve, reméltem, hogy a szimpla ölelést választja. Persze nem azt választotta. Fölém hajolt, ujjaival gyöngéden megérintette az arcomat, mint aki fix pontot keres a mutatványhoz. Ha nyilvánosan kérte volna a bocsánatomat, most egy gyors csókot lehelt volna az ajkamra. Mivel a közönség nem kötelezte szimbolikusra a gesztust, most a teljes verziót megkaphattam: fölém hajolt, és már a nekikészüléstől rendesen zavarba hozott. Próbáltam volna elhátrálni, de akkor hova lesz a híres dominanciám? Állnom kellett a sarat, hiszen egy domináns még a nálánál ötször akkora szub elől sem hátrál, tekintve, hogy az erő nem a méretben rejlik. A domináns az, akit keményebb fából faragtak, és ahhoz Grahamnak ötszáz év edzés is kevés lenne. Hiszen engem nem is fából, hanem kőből metszettek erre a világra.</w:t>
      </w:r>
    </w:p>
    <w:p>
      <w:pPr>
        <w:pStyle w:val="Style17"/>
        <w:ind w:firstLine="284"/>
        <w:jc w:val="both"/>
        <w:rPr/>
      </w:pPr>
      <w:r>
        <w:rPr>
          <w:rStyle w:val="FontStyle28"/>
          <w:rFonts w:cs="Times New Roman" w:ascii="Times New Roman" w:hAnsi="Times New Roman"/>
          <w:color w:val="000000"/>
          <w:sz w:val="22"/>
          <w:szCs w:val="22"/>
        </w:rPr>
        <w:t>Lehelete forrón cirógatta a számat. Gyanús, hogy még az utolsó pillanatban is fontolgatta, hogy majd most ő lop csókot tőlem, ha már önként nem adom meg neki. De aztán visszatért a józan esze, és csak annyit tett, amit a törvény rendelt – bár bizonyos szempontból egy csók sem hozott volna jobban zavarba, mint ez a gesztus.</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Régi farkas hagyományhoz híven ugyanis az alsó ajkamat kellett megnyalintania. Ez volt a bocsánatkérő aktus, amit a bűnbánó szub bevetett, ha magára haragította a domináns egyedet. Eredetileg a farkaskölykök kérik így az ételt a szülőktől... Graham leheletének forróságáról és ujjai gyöngéd érintéséről azonban – rítus ide vagy oda – nem lehetett nem tudomást venni. Aztán a nyelve gyorsan és nedvesen siklott végig az ajkamon, mintha édes bort kortyoltam volna, és a pohár nyomával egy leheletnyi még maradt volna a számon. Ösztönösen végignyaltam utána a száma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Ez jó volt – lihegte megborzongv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Pedig nem is a te örömödre szolgált, csak az én bocsánatomra. A lupádéra – igyekeztem megfedni, de az én hangom is erőtlenné vál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érem is a bocsánatodat, de ha egyszer olyan ritkán érinthetlek – futott át az arcán egy ártatlanka mosoly, ami hirtelen lerombolta a „kemény gyerek vagyok” szerep látszatát, és megmutatta, mennyire fiatal is még. Huszonöt sem lehetet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Erre már csak csóváltam a fejemet, aztán végre becéloztam a lépcsőt. Micah és Nathaniel nyomultak utánam, ez utóbbinál a cuccunk, benne a híres-neves terhességi teszt. Ahogy megjelent vele, helyesebben velük, rögtön leesett, miért is halogattam ennyire a beszerzést – így sokkal valóságosabbá vált a probléma. Már kézzelfoghatóan ott lebegett előttem a hamarosan letesztelendő kétely, hogy vajon úgy maradtam-e vagy sem. Elég logikátlan baromság, de tényleg ezt érezt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múgy ne panaszkodj, már aludtál is mellettem – szóltam még vissza a vállam felet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én nem aludni akarok.</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Erre azért berántottam féket, és a lépcsőre nyíló nehéz ajtónál visszafordultam. Nathaniel és Micah gondosan félrehúzódtak, hogy alaposan megnézhessem magamnak Grahamet, aki ezek szerint továbbra sem nyugszik, és most selymes hajának függönye alól figyelt engem. Mindig is olyan érzésem volt vele kapcsolatban, mintha egy vadállat figyelne a magas fűbő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a inkább hagyjuk ezt, oké?</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ért vagy rám dühös folyto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vagyok dühös rád, Grah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ha nem vagy dühös, akkor meg miért nem vagy egy kicsit kedvesebb vel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arról van szó, hogy nem kedvelnélek, csak épp lefeküdni nem szeretnék veled, ha nem bánod. Jogom van nem akarni, még ha te pont az ellenkezőjére vágysz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Nem is a dugás, hanem az </w:t>
      </w:r>
      <w:r>
        <w:rPr>
          <w:rStyle w:val="FontStyle31"/>
          <w:color w:val="000000"/>
          <w:spacing w:val="0"/>
          <w:sz w:val="22"/>
          <w:szCs w:val="22"/>
        </w:rPr>
        <w:t xml:space="preserve">ardeur. </w:t>
      </w:r>
      <w:r>
        <w:rPr>
          <w:rStyle w:val="FontStyle28"/>
          <w:rFonts w:cs="Times New Roman" w:ascii="Times New Roman" w:hAnsi="Times New Roman"/>
          <w:color w:val="000000"/>
          <w:sz w:val="22"/>
          <w:szCs w:val="22"/>
        </w:rPr>
        <w:t>Tápláld belőlem, ahogyan Nathanielből is tápláltad hónapokig! Vele sem dugtá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Kegyetlenség lenne megismertetnem veled az </w:t>
      </w:r>
      <w:r>
        <w:rPr>
          <w:rStyle w:val="FontStyle31"/>
          <w:color w:val="000000"/>
          <w:spacing w:val="0"/>
          <w:sz w:val="22"/>
          <w:szCs w:val="22"/>
        </w:rPr>
        <w:t xml:space="preserve">ardeurt, </w:t>
      </w:r>
      <w:r>
        <w:rPr>
          <w:rStyle w:val="FontStyle28"/>
          <w:rFonts w:cs="Times New Roman" w:ascii="Times New Roman" w:hAnsi="Times New Roman"/>
          <w:color w:val="000000"/>
          <w:sz w:val="22"/>
          <w:szCs w:val="22"/>
        </w:rPr>
        <w:t>hiszen hosszú távon úgysem akarnálak megtartani – ráztam meg a fej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De én meg akarom ismerni az </w:t>
      </w:r>
      <w:r>
        <w:rPr>
          <w:rStyle w:val="FontStyle31"/>
          <w:color w:val="000000"/>
          <w:spacing w:val="0"/>
          <w:sz w:val="22"/>
          <w:szCs w:val="22"/>
        </w:rPr>
        <w:t xml:space="preserve">ardeurt – </w:t>
      </w:r>
      <w:r>
        <w:rPr>
          <w:rStyle w:val="FontStyle28"/>
          <w:rFonts w:cs="Times New Roman" w:ascii="Times New Roman" w:hAnsi="Times New Roman"/>
          <w:color w:val="000000"/>
          <w:sz w:val="22"/>
          <w:szCs w:val="22"/>
        </w:rPr>
        <w:t xml:space="preserve">fakadt ki olyan mohón, mintha a levegőből is magába szippanthatná. – Vámpírvonal nem adhat halandónak nagyobb ajándékot, mint az </w:t>
      </w:r>
      <w:r>
        <w:rPr>
          <w:rStyle w:val="FontStyle31"/>
          <w:color w:val="000000"/>
          <w:spacing w:val="0"/>
          <w:sz w:val="22"/>
          <w:szCs w:val="22"/>
        </w:rPr>
        <w:t xml:space="preserve">ardeur </w:t>
      </w:r>
      <w:r>
        <w:rPr>
          <w:rStyle w:val="FontStyle28"/>
          <w:rFonts w:cs="Times New Roman" w:ascii="Times New Roman" w:hAnsi="Times New Roman"/>
          <w:color w:val="000000"/>
          <w:sz w:val="22"/>
          <w:szCs w:val="22"/>
        </w:rPr>
        <w:t>hozta féktelen orgazmus élményét. Falatokat már ízlelhettem belőle. Anita, kérlek, ne tagadd meg tőlem a teljességet! Miért olyan nagy bűn ez? Mi rossz van abban, hogy ennyire vágyom után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ttól tart, hogy függővé válsz – jegyezte meg halkan Micah.</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Soha életemben nem volt semmi szenvedélyem – tiltakozott Grah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ázlista – dörmögte Nathaniel.</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érlek, Anita, ne akard idegenekkel táplálni, amikor itt vagyok én, és gyakorlatilag bármire képes lennék, hogy megtehessem neked ezt a szívességet.</w:t>
      </w:r>
    </w:p>
    <w:p>
      <w:pPr>
        <w:pStyle w:val="Style17"/>
        <w:ind w:firstLine="284"/>
        <w:jc w:val="both"/>
        <w:rPr/>
      </w:pPr>
      <w:r>
        <w:rPr>
          <w:rStyle w:val="FontStyle28"/>
          <w:rFonts w:cs="Times New Roman" w:ascii="Times New Roman" w:hAnsi="Times New Roman"/>
          <w:color w:val="000000"/>
          <w:sz w:val="22"/>
          <w:szCs w:val="22"/>
        </w:rPr>
        <w:t>Erre már csak legyinteni tudtam. Nem is hallgattam tovább, inkább megindultam lefelé a lépcsőn, le a mélybe, ahol a Város Vámpírura élt.</w:t>
      </w:r>
    </w:p>
    <w:p>
      <w:pPr>
        <w:pStyle w:val="Style17"/>
        <w:ind w:firstLine="284"/>
        <w:jc w:val="both"/>
        <w:rPr/>
      </w:pPr>
      <w:r>
        <w:rPr>
          <w:rStyle w:val="FontStyle28"/>
          <w:rFonts w:cs="Times New Roman" w:ascii="Times New Roman" w:hAnsi="Times New Roman"/>
          <w:color w:val="000000"/>
          <w:sz w:val="22"/>
          <w:szCs w:val="22"/>
        </w:rPr>
        <w:t>Ormótlan lépcsők vezettek Jean-Claude otthonába, mintha az a valaki, aki réges-régen kifaragta, nem emberi lényekre szabta volna. Na, hát pont ezért van az edzőcipő. És azt is hagytam, hogy Micah a balomon belém karoljon. Ha Graham ezt gyengeségnek venné, hát bassza meg. Vagy inkább ne. Még el sem kezdődött az este, máris sikerült jó néhány frusztrációt begyűjtenem. Nathaniel keze is jólesett volna, de rutinosan meg sem próbálta megfogni a szabad jobb kezemet, mert tudta, hogy arra háklis vagyok. Mert mi van, ha hirtelen stukkert vagy szablyát kell rántanom. Azok ott lent lehetnek ugyan Jean-Claude barátai, de attól én még nem bízom meg senkiben. Látatlanban legalábbis semmiképp.</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Gyorsan elértük a fordulót, vagyis azt a pontot, ahonnan egy hosszúnak tűnő pillanatig nem láthattunk be semmit. Vakon kellett ráfordulni a következő szakaszra.</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árjatok! – trappolt a nyomunkban Graham –, ne rohanjatok már annyira előre! Nekem kellene elöl lennem!</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Erre megálltunk és kivártuk, amíg elébünk vág.</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égiscsak én volnék a testőr – mosolygott vissza bátortalanu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Fegyvered van? – mértem végig alapos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incs – sóhajtott. – Richard szerint épp elég veszedelmesek vagyunk fegy</w:t>
        <w:softHyphen/>
        <w:t>ver nélkül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ivéve, ha az ellenfél jobban rákészült a találkára. Mert az ezüst golyók ellen nem sokra mégy az izmoddal.</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ichard az Ulfric – rántott egyet a vállán – vele beszéld meg, ha szerinted új stratégia kell. Én csak is azt tehetem, amit ő mond.</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Erre nem mondhattam neki, hogy Richard a szívem csücske ugyan, de sajnos sok témában határozottan másképp gondolkodunk. Vészesen másképp.</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eméltem, hogy mostanra már Jean-Claude is befut – nézett vissza még egyszer gondterhelten egy lépcsővel lejjebb.</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gyhogy befut? Odalent vár a vendégekkel, vagy nem? – néztem rá butá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Sajnos, támadt némi zavar odafen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 mondd nekem, hogy Asher nem bír el egy kis zavarral fenn a Cirkuszban, bármi legyen is az.</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észletekben nem vagyok otthon – nyalta meg idegesen a száját Graham –, nekem itt kellett maradnom, amíg meg nem érkeztek. Csak azt tudom, hogy Meng-Die valamit bekavart, és Asher segítségül hívta Jean-Claude-ot.</w:t>
      </w:r>
    </w:p>
    <w:p>
      <w:pPr>
        <w:pStyle w:val="Style17"/>
        <w:ind w:firstLine="284"/>
        <w:jc w:val="both"/>
        <w:rPr/>
      </w:pPr>
      <w:r>
        <w:rPr>
          <w:rStyle w:val="FontStyle28"/>
          <w:rFonts w:cs="Times New Roman" w:ascii="Times New Roman" w:hAnsi="Times New Roman"/>
          <w:color w:val="000000"/>
          <w:sz w:val="22"/>
          <w:szCs w:val="22"/>
        </w:rPr>
        <w:t>Meng-Die aprócska kínai porcelánbaba volt, legalábbis első ránézésre. Amúgy ugyanúgy nem illett a csomagolásába, ahogyan én sem. Mielőtt Jean-Claude összetrombitálta volna széles e világból a maga teremtette vámpírokat, hogy felturbózza kicsit a védelmünket, a San Franciscó-i Vámpírúrnak a szárnysegéde volt. A főnöke kapva kapott az alkalmon, hogy megszabadulhat ettől a finoman szólva is besózott hölgyikétől, akit már tényleg csak éjszakák választottak el egy palotaforradalomtól. Abban pedig bizony nem az ő feje hullott volna a porba. Exfőnöke azóta már hallani sem akar valaha volt jobb kezéről, hiába is küldte volna vissza neki Jean-Claude.</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A hölgyike legújabb ambíciója az lett, hogy itt is szárnysegéd lehessen, de az már volt, méghozzá Asher személyében. Ráadásul pár hónapja befutottak a londoni vámpírok is, akiknek a mestere sajnos eszét vesztette, s ennek következtében hamarosan a fejét is, és ezért ők gazdátlanul magukra maradtak. Így aztán Meng-Die már hiába volt figyelemre méltó mestervámpír, a nagy nyüzsgésben hirtelen tizenkettőből egy tucattá vált. Pedig ha csak az erejét tekintjük, tényleg jó szárnysegéd, vagy legalábbis hadnagy lehetett volna belőle; kár, hogy pszichésen alkalmatlan. Túlságosan is motiválja a hatalom, kész öngyilkosság bármilyen trón közelébe enged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 a halált művelt már megin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Gőzöm sincs – vont vállat megint Grah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Nem úgy volt, hogy te már majdnem a </w:t>
      </w:r>
      <w:r>
        <w:rPr>
          <w:rStyle w:val="FontStyle31"/>
          <w:color w:val="000000"/>
          <w:spacing w:val="0"/>
          <w:sz w:val="22"/>
          <w:szCs w:val="22"/>
        </w:rPr>
        <w:t>pomme de sang</w:t>
      </w:r>
      <w:r>
        <w:rPr>
          <w:rStyle w:val="FontStyle31"/>
          <w:i w:val="false"/>
          <w:color w:val="000000"/>
          <w:spacing w:val="0"/>
          <w:sz w:val="22"/>
          <w:szCs w:val="22"/>
        </w:rPr>
        <w:t xml:space="preserve">-ja vagy? </w:t>
      </w:r>
      <w:r>
        <w:rPr>
          <w:rStyle w:val="FontStyle28"/>
          <w:rFonts w:cs="Times New Roman" w:ascii="Times New Roman" w:hAnsi="Times New Roman"/>
          <w:color w:val="000000"/>
          <w:sz w:val="22"/>
          <w:szCs w:val="22"/>
        </w:rPr>
        <w:t>– értetlenkedett Nathani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Úgy vol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Kicsit sem aggódsz ért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Csak ígérget – emelkedtek már megint azok az irdatlan vállak –, de el nem határozná magát. Aztán másnap meg már Claynek ígéri ugyanazt. És közben Requiemmel is kamatyolt, amíg az ki nem rúgta.</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equiem már nem osztja meg az ágyát Meng-Die-v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ár n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alált magának valaki mást? – ráncoltam a homloko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Olyasmi – nyalta meg zavartan a száját a nagyember.</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smerem ezt a tekintetet, Graham. Ez az és-ez-még-nem-a-legrosszabb-de-én-ugyan-nem-leszek-a-rossz-hír-hozója nézés. Ki vele, de rögtö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picsába is, nem is vagy a csajom, hogy láthatsz ennyire a fejemb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tényeket akarom! – vontam meg a vállam most én a változatosság kedvéér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Requiem meggyőződése, hogy azért nem fogadtad őt </w:t>
      </w:r>
      <w:r>
        <w:rPr>
          <w:rStyle w:val="FontStyle31"/>
          <w:color w:val="000000"/>
          <w:spacing w:val="0"/>
          <w:sz w:val="22"/>
          <w:szCs w:val="22"/>
        </w:rPr>
        <w:t>pomme de sang</w:t>
      </w:r>
      <w:r>
        <w:rPr>
          <w:rStyle w:val="FontStyle31"/>
          <w:i w:val="false"/>
          <w:color w:val="000000"/>
          <w:spacing w:val="0"/>
          <w:sz w:val="22"/>
          <w:szCs w:val="22"/>
        </w:rPr>
        <w:t>-odul,</w:t>
      </w:r>
      <w:r>
        <w:rPr>
          <w:rStyle w:val="FontStyle31"/>
          <w:color w:val="000000"/>
          <w:spacing w:val="0"/>
          <w:sz w:val="22"/>
          <w:szCs w:val="22"/>
        </w:rPr>
        <w:t xml:space="preserve"> </w:t>
      </w:r>
      <w:r>
        <w:rPr>
          <w:rStyle w:val="FontStyle28"/>
          <w:rFonts w:cs="Times New Roman" w:ascii="Times New Roman" w:hAnsi="Times New Roman"/>
          <w:color w:val="000000"/>
          <w:sz w:val="22"/>
          <w:szCs w:val="22"/>
        </w:rPr>
        <w:t>mert nem osztozol a férfiakon. Ezért szakított Meng-Die-vel.</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Hát erre már nem tudtam, hogy sírjak vagy nevesse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ezt el is mondta neki legalább?</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onnan tudjam? Nekem elmondta az biztos, meg Claynek is.</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te elmondtad Meng-Die-ne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őrültem meg! Ha lehet, még nálad is rosszabbul viseli a rossz híreket. És nem kedveli a rossz hírek hozóját s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Clay is így van ezz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equiem mondta el neki – szólalt meg halkan Micah.</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éged is beavatott? – néztem rá meglepette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Csak ismerem – rázta a fejét Micah. – Rá vallana. Szerinte így egyenes, ha teljesen őszinte vele. Biztos vagyok benne, hogy nem akart bajt kever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 vajon mostanában jött rá az őszinteségi roh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e is kikosaraztad? – kérdezte hirtelen Nathaniel Graham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Dehogyis! – vágott hozzánk egy gyors vigyort. – </w:t>
      </w:r>
      <w:r>
        <w:rPr>
          <w:rStyle w:val="FontStyle31"/>
          <w:color w:val="000000"/>
          <w:spacing w:val="0"/>
          <w:sz w:val="22"/>
          <w:szCs w:val="22"/>
        </w:rPr>
        <w:t>Ardeur</w:t>
      </w:r>
      <w:r>
        <w:rPr>
          <w:rStyle w:val="FontStyle31"/>
          <w:i w:val="false"/>
          <w:color w:val="000000"/>
          <w:spacing w:val="0"/>
          <w:sz w:val="22"/>
          <w:szCs w:val="22"/>
        </w:rPr>
        <w:t>je,</w:t>
      </w:r>
      <w:r>
        <w:rPr>
          <w:rStyle w:val="FontStyle28"/>
          <w:rFonts w:cs="Times New Roman" w:ascii="Times New Roman" w:hAnsi="Times New Roman"/>
          <w:color w:val="000000"/>
          <w:sz w:val="22"/>
          <w:szCs w:val="22"/>
        </w:rPr>
        <w:t xml:space="preserve"> ugyan nincs, de még így sem kispályás az ágyban. Már előtte is próbáltam vámpírokkal, de ő az első a Belle Morte vérvonalából, és hát, papám! Életem célja, hogy egy ilyen </w:t>
      </w:r>
      <w:r>
        <w:rPr>
          <w:rStyle w:val="FontStyle31"/>
          <w:color w:val="000000"/>
          <w:spacing w:val="0"/>
          <w:sz w:val="22"/>
          <w:szCs w:val="22"/>
        </w:rPr>
        <w:t>pomme de sang</w:t>
      </w:r>
      <w:r>
        <w:rPr>
          <w:rStyle w:val="FontStyle31"/>
          <w:i w:val="false"/>
          <w:color w:val="000000"/>
          <w:spacing w:val="0"/>
          <w:sz w:val="22"/>
          <w:szCs w:val="22"/>
        </w:rPr>
        <w:t>-ja</w:t>
      </w:r>
      <w:r>
        <w:rPr>
          <w:rStyle w:val="FontStyle31"/>
          <w:color w:val="000000"/>
          <w:spacing w:val="0"/>
          <w:sz w:val="22"/>
          <w:szCs w:val="22"/>
        </w:rPr>
        <w:t xml:space="preserve"> </w:t>
      </w:r>
      <w:r>
        <w:rPr>
          <w:rStyle w:val="FontStyle28"/>
          <w:rFonts w:cs="Times New Roman" w:ascii="Times New Roman" w:hAnsi="Times New Roman"/>
          <w:color w:val="000000"/>
          <w:sz w:val="22"/>
          <w:szCs w:val="22"/>
        </w:rPr>
        <w:t>legye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Az előbb még nem azért könyörögtél, hogy Anita </w:t>
      </w:r>
      <w:r>
        <w:rPr>
          <w:rStyle w:val="FontStyle31"/>
          <w:color w:val="000000"/>
          <w:spacing w:val="0"/>
          <w:sz w:val="22"/>
          <w:szCs w:val="22"/>
        </w:rPr>
        <w:t>pomme de sang</w:t>
      </w:r>
      <w:r>
        <w:rPr>
          <w:rStyle w:val="FontStyle31"/>
          <w:i w:val="false"/>
          <w:color w:val="000000"/>
          <w:spacing w:val="0"/>
          <w:sz w:val="22"/>
          <w:szCs w:val="22"/>
        </w:rPr>
        <w:t>-ja</w:t>
      </w:r>
      <w:r>
        <w:rPr>
          <w:rStyle w:val="FontStyle31"/>
          <w:color w:val="000000"/>
          <w:spacing w:val="0"/>
          <w:sz w:val="22"/>
          <w:szCs w:val="22"/>
        </w:rPr>
        <w:t xml:space="preserve"> </w:t>
      </w:r>
      <w:r>
        <w:rPr>
          <w:rStyle w:val="FontStyle28"/>
          <w:rFonts w:cs="Times New Roman" w:ascii="Times New Roman" w:hAnsi="Times New Roman"/>
          <w:color w:val="000000"/>
          <w:sz w:val="22"/>
          <w:szCs w:val="22"/>
        </w:rPr>
        <w:t>lehess?</w:t>
      </w:r>
    </w:p>
    <w:p>
      <w:pPr>
        <w:pStyle w:val="Style16"/>
        <w:ind w:firstLine="284"/>
        <w:jc w:val="both"/>
        <w:rPr/>
      </w:pPr>
      <w:r>
        <w:rPr>
          <w:rStyle w:val="FontStyle28"/>
          <w:rFonts w:cs="Times New Roman" w:ascii="Times New Roman" w:hAnsi="Times New Roman"/>
          <w:color w:val="000000"/>
          <w:sz w:val="22"/>
          <w:szCs w:val="22"/>
        </w:rPr>
        <w:t>Graham arcán átfutott egy kis könnyed zavar, amiért akaratán kívül lelepleződött.</w:t>
      </w:r>
    </w:p>
    <w:p>
      <w:pPr>
        <w:pStyle w:val="Style17"/>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Jó, megeshet, hogy ha Anita csak egyszer méltóztatja belőlem táplálni az </w:t>
      </w:r>
      <w:r>
        <w:rPr>
          <w:rStyle w:val="FontStyle31"/>
          <w:color w:val="000000"/>
          <w:spacing w:val="0"/>
          <w:sz w:val="22"/>
          <w:szCs w:val="22"/>
        </w:rPr>
        <w:t>ardeur</w:t>
      </w:r>
      <w:r>
        <w:rPr>
          <w:rStyle w:val="FontStyle31"/>
          <w:i w:val="false"/>
          <w:color w:val="000000"/>
          <w:spacing w:val="0"/>
          <w:sz w:val="22"/>
          <w:szCs w:val="22"/>
        </w:rPr>
        <w:t>t,</w:t>
      </w:r>
      <w:r>
        <w:rPr>
          <w:rStyle w:val="FontStyle31"/>
          <w:color w:val="000000"/>
          <w:spacing w:val="0"/>
          <w:sz w:val="22"/>
          <w:szCs w:val="22"/>
        </w:rPr>
        <w:t xml:space="preserve"> </w:t>
      </w:r>
      <w:r>
        <w:rPr>
          <w:rStyle w:val="FontStyle28"/>
          <w:rFonts w:cs="Times New Roman" w:ascii="Times New Roman" w:hAnsi="Times New Roman"/>
          <w:color w:val="000000"/>
          <w:sz w:val="22"/>
          <w:szCs w:val="22"/>
        </w:rPr>
        <w:t>akkor soha többet rá sem nézek más nőre. De addig...</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Be ugyan nem fejezte a mondatot, de már ez a félmondat is remekül összefoglalja, miért is nem volt esélye a nagy versenyfutásban az új melóért. Graham nem engem akart, hanem az </w:t>
      </w:r>
      <w:r>
        <w:rPr>
          <w:rStyle w:val="FontStyle31"/>
          <w:color w:val="000000"/>
          <w:spacing w:val="0"/>
          <w:sz w:val="22"/>
          <w:szCs w:val="22"/>
        </w:rPr>
        <w:t>ardeur</w:t>
      </w:r>
      <w:r>
        <w:rPr>
          <w:rStyle w:val="FontStyle31"/>
          <w:i w:val="false"/>
          <w:color w:val="000000"/>
          <w:spacing w:val="0"/>
          <w:sz w:val="22"/>
          <w:szCs w:val="22"/>
        </w:rPr>
        <w:t>t.</w:t>
      </w:r>
      <w:r>
        <w:rPr>
          <w:rStyle w:val="FontStyle31"/>
          <w:color w:val="000000"/>
          <w:spacing w:val="0"/>
          <w:sz w:val="22"/>
          <w:szCs w:val="22"/>
        </w:rPr>
        <w:t xml:space="preserve"> </w:t>
      </w:r>
      <w:r>
        <w:rPr>
          <w:rStyle w:val="FontStyle28"/>
          <w:rFonts w:cs="Times New Roman" w:ascii="Times New Roman" w:hAnsi="Times New Roman"/>
          <w:color w:val="000000"/>
          <w:sz w:val="22"/>
          <w:szCs w:val="22"/>
        </w:rPr>
        <w:t>Ha a londoniak közt akadt volna még valaki, aki ugyanúgy megfertőződött volna vele, mint én, akkor nyilván őt ostromolná ilyen hevesen. Vagy őt is, ahogy engem is. Nem kifejezetten hízelgő, se rá, se rám nézv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öbb vasat tartasz a tűzben – biccentettem.</w:t>
      </w:r>
    </w:p>
    <w:p>
      <w:pPr>
        <w:pStyle w:val="Style16"/>
        <w:ind w:firstLine="284"/>
        <w:jc w:val="both"/>
        <w:rPr>
          <w:rStyle w:val="FontStyle36"/>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Meng-Die-ért mindenki mást feladtam, ő meg Clayt és Requiemet is megtartotta mellettem. Soha nőn nem osztoztam úgy, ahogyan Clayjel osztoztunk rajta – borult el a tekintete, aztán ahogy jött, úgy tova is szállt pár másodperc múlva. Most vagy ennyire felszínes ez a tag, vagy ilyen hatékonyan taszít el magától mindent, ami megzavarhatja a lelki békéjét. – És Anita különben sem fog mindannyitokat lapátra tenni értem. Ezzel tökéletesen tisztában vagyok, fiuk. Akkor meg én mit fosszam meg magam minden örömforrástól? Értitek, nem a biztos jóért, nem azért, hogy az enyém lehessen, csak azért, hogy talán egyszer jut majd nekem is az </w:t>
      </w:r>
      <w:r>
        <w:rPr>
          <w:rStyle w:val="FontStyle36"/>
          <w:rFonts w:cs="Times New Roman" w:ascii="Times New Roman" w:hAnsi="Times New Roman"/>
          <w:color w:val="000000"/>
          <w:sz w:val="22"/>
          <w:szCs w:val="22"/>
        </w:rPr>
        <w:t>ardeur</w:t>
      </w:r>
      <w:r>
        <w:rPr>
          <w:rStyle w:val="FontStyle36"/>
          <w:rFonts w:cs="Times New Roman" w:ascii="Times New Roman" w:hAnsi="Times New Roman"/>
          <w:i w:val="false"/>
          <w:color w:val="000000"/>
          <w:sz w:val="22"/>
          <w:szCs w:val="22"/>
        </w:rPr>
        <w:t>ből.</w:t>
      </w:r>
    </w:p>
    <w:p>
      <w:pPr>
        <w:pStyle w:val="Style16"/>
        <w:ind w:firstLine="284"/>
        <w:jc w:val="both"/>
        <w:rPr>
          <w:rStyle w:val="FontStyle28"/>
          <w:rFonts w:ascii="Times New Roman" w:hAnsi="Times New Roman" w:cs="Times New Roman"/>
          <w:color w:val="000000"/>
          <w:sz w:val="22"/>
          <w:szCs w:val="22"/>
        </w:rPr>
      </w:pPr>
      <w:r>
        <w:rPr>
          <w:rStyle w:val="FontStyle36"/>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Requiemet sem kértem, hogy áldozza fel értem a teljes nemi életé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Á, kérni nem is kérsz soha senkit. Egyszerűen csak rá sem nézel olyan férfiakra, akik máshol is játszanak – summázta Graham. És nem is tévedett. Csakhogy az ilyen keserű igazságokat soha nem vettem szívesen senki szájából. Már csak azért sem, mert soha el nem hagyta a számat olyan mondat, hogy azért nem kell Requiem, mert közben Meng-Die is a babája. Ugyanakkor csúnya nagy feketepontot kapott érte a nagy lelki osztálykönyvemben. Egyrészt nagyon nem szenvedhettem Meng-Die-t, másrészt meg, amit Graham épp az előbb vágott a fejemhez – olyan pasi nekem nem kell, aki más nőt is szeret. Legyek én az egyetlen! Még annak ellenére is, hogy az én életemben és szívemben senki sem lehet az egyetlen. Hát... sose mondtam, hogy igazságos. Távolról sem az.</w:t>
      </w:r>
      <w:r>
        <w:br w:type="page"/>
      </w:r>
    </w:p>
    <w:p>
      <w:pPr>
        <w:pStyle w:val="Style25"/>
        <w:spacing w:before="840" w:after="600"/>
        <w:jc w:val="both"/>
        <w:rPr/>
      </w:pPr>
      <w:r>
        <w:rPr>
          <w:rStyle w:val="FontStyle39"/>
          <w:rFonts w:cs="Times New Roman" w:ascii="Times New Roman" w:hAnsi="Times New Roman"/>
          <w:color w:val="000000"/>
          <w:sz w:val="52"/>
          <w:szCs w:val="22"/>
        </w:rPr>
        <w:t>4</w:t>
      </w:r>
    </w:p>
    <w:p>
      <w:pPr>
        <w:pStyle w:val="Style17"/>
        <w:ind w:firstLine="284"/>
        <w:jc w:val="both"/>
        <w:rPr/>
      </w:pPr>
      <w:r>
        <w:drawing>
          <wp:anchor behindDoc="1" distT="0" distB="0" distL="114935" distR="114935" simplePos="0" locked="0" layoutInCell="0" allowOverlap="1" relativeHeight="7">
            <wp:simplePos x="0" y="0"/>
            <wp:positionH relativeFrom="column">
              <wp:posOffset>252095</wp:posOffset>
            </wp:positionH>
            <wp:positionV relativeFrom="paragraph">
              <wp:posOffset>-2376170</wp:posOffset>
            </wp:positionV>
            <wp:extent cx="621030" cy="2073910"/>
            <wp:effectExtent l="0" t="0" r="0" b="0"/>
            <wp:wrapNone/>
            <wp:docPr id="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8" descr=""/>
                    <pic:cNvPicPr>
                      <a:picLocks noChangeAspect="1" noChangeArrowheads="1"/>
                    </pic:cNvPicPr>
                  </pic:nvPicPr>
                  <pic:blipFill>
                    <a:blip r:embed="rId8"/>
                    <a:srcRect l="-61" t="-20" r="-61" b="-20"/>
                    <a:stretch>
                      <a:fillRect/>
                    </a:stretch>
                  </pic:blipFill>
                  <pic:spPr bwMode="auto">
                    <a:xfrm>
                      <a:off x="0" y="0"/>
                      <a:ext cx="621030" cy="2073910"/>
                    </a:xfrm>
                    <a:prstGeom prst="rect">
                      <a:avLst/>
                    </a:prstGeom>
                  </pic:spPr>
                </pic:pic>
              </a:graphicData>
            </a:graphic>
          </wp:anchor>
        </w:drawing>
      </w:r>
      <w:r>
        <w:rPr>
          <w:rStyle w:val="FontStyle28"/>
          <w:rFonts w:cs="Times New Roman" w:ascii="Times New Roman" w:hAnsi="Times New Roman"/>
          <w:color w:val="000000"/>
          <w:sz w:val="22"/>
          <w:szCs w:val="22"/>
        </w:rPr>
        <w:t>A LÉPCSŐ ALJÁN APRÓCSKA ELŐTÉRBE érkeztünk, ahol a lenti nagykapu választott már csak el bennünket a vámpírbirodalomtól. Nem véletlenül mondok kaput. Nagy, nehéz fa és acélajtó volt, amilyenekért legfeljebb hiperbiztos börtönökben fizetnek. A pár lépcsőfokkal feljebb már említett Clay várt ránk ebben a helyiségben, és ahogy meglátott bennünket, szaporán elénk sietett. Ami már önmagában sem ígért sok jót. Ehhez jött még a feje, ami aztán végképp elásta minden illúziónkat a könnyed, csevegős este témájában. Finoman szólva is aggodalmasan fogadott bennünke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Graham hirtelen komollyá vált, pedig néhány pillanattal ezelőtt még a bugyimba akart beférkőzni. Ezt a profi arcát igazán nagyra értékeltem. A farkasok közt ő volt a legprofibb biztonsági őr.</w:t>
      </w:r>
    </w:p>
    <w:p>
      <w:pPr>
        <w:pStyle w:val="Style24"/>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 a gond? – kérdezte higgadtan.</w:t>
      </w:r>
    </w:p>
    <w:p>
      <w:pPr>
        <w:pStyle w:val="Style24"/>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Jean-Claude nincs veletek? – kérdezte csalódottan.</w:t>
      </w:r>
    </w:p>
    <w:p>
      <w:pPr>
        <w:pStyle w:val="Style24"/>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ért lenne?</w:t>
      </w:r>
    </w:p>
    <w:p>
      <w:pPr>
        <w:pStyle w:val="Style24"/>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 a probléma? – szálltam be én is a kórusba.</w:t>
      </w:r>
    </w:p>
    <w:p>
      <w:pPr>
        <w:pStyle w:val="Style23"/>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Semmi – mosolygott rám Clay bocsánatkérőn –, csak épp tele a nagyszoba vendéggel, és házigazda sehol. Csak én meg a négy emberem. És dominánsok jelenléte nélkül még csak meg sem kínálhatjuk őket semmivel.</w:t>
      </w:r>
    </w:p>
    <w:p>
      <w:pPr>
        <w:pStyle w:val="Style23"/>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ényleg azért aggodalmaskodsz, hogy nem vagyunk eléggé jó házigazdák? – fürkészte Micah.</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Clay ezt mintha átgondolta volna, mert kiadós szünet után, mentegetőző mosollyal bólintott.</w:t>
      </w:r>
    </w:p>
    <w:p>
      <w:pPr>
        <w:pStyle w:val="Style23"/>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Igen, asszem tényleg – váltott kissé könnyedebbre. Amilyen fekete volt Graham, annyira szőke és fürtös Clay. Persze, nem ez volt a legszembetűnőbb különbség köztük: Graham láthatóan minden részletre ügyelt, míg Clay a farmeros-edzőcipős típus volt. Most is csak magára kapta az egyenruhát, de még a szövetnadrághoz sem vett rendes cipőt. Épp elég kényelmetlen volt neki így, farmer helyett „félgálában”. És tökéletesen át is éreztem a helyzetét. – Tudom, hülyén hangzik, de kezd rossz érzésem támadni az estével kapcsolatban. Valahogy az az érzésem támadt, hogy ha nincs senki, aki kézben tartsa a dolgokat, könnyen elszabadulhat valami olyasmi, amit inkább nem szeretnénk látni.</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Ezt az utolsó mondatot mindenképpen komolyan kellett venni. Claynek remek érzéke volt a még ki sem pattant konfliktusok kisasolásához, azért is volt olyan mérhetetlen nagy segítség a Bűnös Vágyakban, ahol mindketten állandón dolgozt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t művelt pontosan Meng-Die, hogy Asher Jean-Claude-ért szalajtot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A részleteket nem ismerem – sóhajtott gondterhelten Clay –, csak azt tudom, hogy nyilvánvalóan súlyos lehet az ügy, ha ilyen helyzetben is mindenképpen Jean-Claude-ra volt szüksége.</w:t>
      </w:r>
    </w:p>
    <w:p>
      <w:pPr>
        <w:pStyle w:val="Style17"/>
        <w:ind w:firstLine="284"/>
        <w:jc w:val="both"/>
        <w:rPr/>
      </w:pPr>
      <w:r>
        <w:rPr>
          <w:rStyle w:val="FontStyle28"/>
          <w:rFonts w:cs="Times New Roman" w:ascii="Times New Roman" w:hAnsi="Times New Roman"/>
          <w:color w:val="000000"/>
          <w:sz w:val="22"/>
          <w:szCs w:val="22"/>
        </w:rPr>
        <w:t>A legegyszerűbb persze az lett volna, ha megnyitom közöttünk a vámpírjegyeket, és magától Jean-Claude-tól kérek választ. Csakhogy már előre letisztáztuk, hogy amíg a Városok Urai itt vendégeskednek, nem kockáztatunk ilyen típusú kommunikációt. Egyrészt nem tanácsos mutogatni a szokatlan képességeimet – abból még soha semmi jó nem sült ki. Másrészt azt sem zárhatjuk ki biztosan, hogy a vendégül látott hatalmas mestervámpírok nem hallgathatnak-e bele az effajta beszélgetéseinkbe. Ahogy ők nem, mi sem ismerhetjük az ő totális arzenáljukat. Szóval csakis vészhelyzetben nézünk egymás agyába.</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De honnan tudjam, hogy nincs épp vészhelyzet? Hogy nem kellene-e gyorsan a segítségére sietnem? Csak arra tudtam gondolni, hogy Meng-Die nyilván nem olyan ostoba, hogy végzetes harcba menjen bele a saját urával szemben. Az igazán nagy mesterek örök túlélők. Attól lettek nagyok. Amúgy meg hiába </w:t>
      </w:r>
      <w:r>
        <w:rPr>
          <w:rStyle w:val="FontStyle28"/>
          <w:rFonts w:cs="Times New Roman" w:ascii="Times New Roman" w:hAnsi="Times New Roman"/>
          <w:color w:val="000000"/>
          <w:spacing w:val="-2"/>
          <w:sz w:val="22"/>
          <w:szCs w:val="22"/>
        </w:rPr>
        <w:t>kemény dió a kis porcelánbaba, ellenfélnek azért kevés. Mármint Jean-Claude-nak.</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egoldják Asherrel – nézett megnyugtatón Micah, mint aki szóról szóra végigböngészte a gondolataima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Ugye nem néztél bele a fejembe – hökkentem meg kissé.</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Dehogy, csak az arcodra volt írva minden – mosolygott gyöngéden.</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Hát pazar.</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Erre már csak vállat vont, mintegy kifejezve, hogy erről aztán igazán nem ő tehet.</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Hogy akarhattok pont Meng-Die </w:t>
      </w:r>
      <w:r>
        <w:rPr>
          <w:rStyle w:val="FontStyle37"/>
          <w:color w:val="000000"/>
          <w:sz w:val="22"/>
          <w:szCs w:val="22"/>
        </w:rPr>
        <w:t>pomme</w:t>
      </w:r>
      <w:r>
        <w:rPr>
          <w:rStyle w:val="FontStyle37"/>
          <w:i w:val="false"/>
          <w:color w:val="000000"/>
          <w:sz w:val="22"/>
          <w:szCs w:val="22"/>
        </w:rPr>
        <w:t>-jai</w:t>
      </w:r>
      <w:r>
        <w:rPr>
          <w:rStyle w:val="FontStyle37"/>
          <w:color w:val="000000"/>
          <w:sz w:val="22"/>
          <w:szCs w:val="22"/>
        </w:rPr>
        <w:t xml:space="preserve"> </w:t>
      </w:r>
      <w:r>
        <w:rPr>
          <w:rStyle w:val="FontStyle28"/>
          <w:rFonts w:cs="Times New Roman" w:ascii="Times New Roman" w:hAnsi="Times New Roman"/>
          <w:color w:val="000000"/>
          <w:sz w:val="22"/>
          <w:szCs w:val="22"/>
        </w:rPr>
        <w:t>lenni? Teljesen zizi a csaj – fordult őszinte érdeklődéssel a két testőrhöz Nathani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it számít, hogy zizi vagy sem – kacagott fel Graham –, amikor olyan kibaszottul jók vagyunk az ágyban!</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n szeretem – vonta meg a vállát szomorkásan Clay – vagy legalábbis eddig azt hitte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És? Már nem hiszed?</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Jean-Claude megkért bennünket, hogy aludjunk párszor Anitával, ami kissé aggasztotta Meng-Die-t. Azt hittem, azért ezt nem spilázza majd túl, hogy megbízik bennünk, tudja, hogy szeretem, és hogy úgysem hagyom magam elcsábítani. Aztán Requiem kirúgta, mondván addig nem lehet Anita </w:t>
      </w:r>
      <w:r>
        <w:rPr>
          <w:rStyle w:val="FontStyle31"/>
          <w:color w:val="000000"/>
          <w:spacing w:val="0"/>
          <w:sz w:val="22"/>
          <w:szCs w:val="22"/>
        </w:rPr>
        <w:t>pomme de sang</w:t>
      </w:r>
      <w:r>
        <w:rPr>
          <w:rStyle w:val="FontStyle31"/>
          <w:i w:val="false"/>
          <w:color w:val="000000"/>
          <w:spacing w:val="0"/>
          <w:sz w:val="22"/>
          <w:szCs w:val="22"/>
        </w:rPr>
        <w:t>-ja,</w:t>
      </w:r>
      <w:r>
        <w:rPr>
          <w:rStyle w:val="FontStyle31"/>
          <w:color w:val="000000"/>
          <w:spacing w:val="0"/>
          <w:sz w:val="22"/>
          <w:szCs w:val="22"/>
        </w:rPr>
        <w:t xml:space="preserve"> </w:t>
      </w:r>
      <w:r>
        <w:rPr>
          <w:rStyle w:val="FontStyle28"/>
          <w:rFonts w:cs="Times New Roman" w:ascii="Times New Roman" w:hAnsi="Times New Roman"/>
          <w:color w:val="000000"/>
          <w:sz w:val="22"/>
          <w:szCs w:val="22"/>
        </w:rPr>
        <w:t>amíg vele is együtt van. Na, ettől viszont falnak ment – tette hozzá szomorú képpel Clay. – Az, hogy minket szabályosan átparancsolnak valaki más ágyába, az szinte hidegen hagyja. Attól viszont majd felrobban, amikor Requiem magától, önként teszi ki a szűrét. Jobban fájt neki, hogy elveszti a vámpírt, mint minket.</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Őszinte fájdalom csillogott a szemében. Tényleg fontos volt neki a csaj. A francba is, szegény.</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nnak nők, és Belle Morte vérvonalában elég sok ilyen flangál, akik az elutasítást bárminél rosszabbul viselik. Neked meg Grahamnek nem volt választásotok, Jean-Claude kérése parancs. Requiem viszont önszántából adta ki az útját. Vannak nők, meg persze férfiak is, akiket ez kikészít – próbáltam megnyugtatni.</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Szóval a büszkeségét sérti – nézett rám a fájó szemeiv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lahogy úgy. Vámpírék eléggé jól el vannak eresztve büszkeséggel – bólintotta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Tudom, hogy vigasztalásnak szántad Anita, de ettől csak még rosszabb. Így kimondva teljesen nyilvánvaló, hogy bármit érzett is irántam, a sértett büszkesége sokkal fontosabb, mint az a bármi. De azért kösz.</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Oké, többet nem próbálkozom.</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Nem azért. Tényleg kösz, csak neked valahogy nem műfajod ez a vigasztalás téma – veregette meg a vállamat Clay, pedig nem sokszor és nem szívesen ért hozzám. Észrevettem már ezt máskor is, főleg amióta velem aludt, és érezte az </w:t>
      </w:r>
      <w:r>
        <w:rPr>
          <w:rStyle w:val="FontStyle31"/>
          <w:color w:val="000000"/>
          <w:spacing w:val="0"/>
          <w:sz w:val="22"/>
          <w:szCs w:val="22"/>
        </w:rPr>
        <w:t xml:space="preserve">ardeur </w:t>
      </w:r>
      <w:r>
        <w:rPr>
          <w:rStyle w:val="FontStyle28"/>
          <w:rFonts w:cs="Times New Roman" w:ascii="Times New Roman" w:hAnsi="Times New Roman"/>
          <w:color w:val="000000"/>
          <w:sz w:val="22"/>
          <w:szCs w:val="22"/>
        </w:rPr>
        <w:t>szikráját. Fura, hogy amennyire beindította Grahamet, legalább annyira riasztotta Clayt. Ami az egyik pasinak maga a mennyország, az a másiknak a tűzzel kikövezett poko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em ártana végre bemenni a vendégeinkhez – figyelmeztetett Micah –, de ahhoz előbb még cipőt kell váltanod.</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Nincs más hátra, mint egyedül szembenézni az esti társaságunkkal, nem igaz? – térdeltem le sóhajtva, mindeközben vigyázva, hogy a harisnyám ki ne szakadjon. Kivételesen nem hoztam váltást.</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Sajnos – biccentett Clay.</w:t>
      </w:r>
    </w:p>
    <w:p>
      <w:pPr>
        <w:pStyle w:val="Style17"/>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 xml:space="preserve">Jobb programot el sem tudnék képzelni – nyögtem, miközben kioldottam a csukámat. Aztán felálltam, Nathaniel pedig feladta a bal lábamra a kis kötős csodát, én meg alaposan megkapaszkodtam Micah-ban, és fél lábbal majd’ tíz centi magasban vártam a másikat. Sose szerettem az ekkora sarkakat, még ha optimálisan hatnak is mély termetemen. Se a magas sarok, és se a parti csevej nem az erősségem, mégsem ez tűnt a legfárasztóbbnak, hanem a tény, hogy meghívott Városurak jelölteket is hoztak magukkal. Mármint olyanokat, akik szerintük alkalmasak lehetnek </w:t>
      </w:r>
      <w:r>
        <w:rPr>
          <w:rStyle w:val="FontStyle31"/>
          <w:color w:val="000000"/>
          <w:spacing w:val="0"/>
          <w:sz w:val="22"/>
          <w:szCs w:val="22"/>
        </w:rPr>
        <w:t>pomme de sang</w:t>
      </w:r>
      <w:r>
        <w:rPr>
          <w:rStyle w:val="FontStyle31"/>
          <w:i w:val="false"/>
          <w:color w:val="000000"/>
          <w:spacing w:val="0"/>
          <w:sz w:val="22"/>
          <w:szCs w:val="22"/>
        </w:rPr>
        <w:t>-nak.</w:t>
      </w:r>
      <w:r>
        <w:rPr>
          <w:rStyle w:val="FontStyle31"/>
          <w:color w:val="000000"/>
          <w:spacing w:val="0"/>
          <w:sz w:val="22"/>
          <w:szCs w:val="22"/>
        </w:rPr>
        <w:t xml:space="preserve"> </w:t>
      </w:r>
      <w:r>
        <w:rPr>
          <w:rStyle w:val="FontStyle28"/>
          <w:rFonts w:cs="Times New Roman" w:ascii="Times New Roman" w:hAnsi="Times New Roman"/>
          <w:color w:val="000000"/>
          <w:sz w:val="22"/>
          <w:szCs w:val="22"/>
        </w:rPr>
        <w:t>Nekem.</w:t>
      </w:r>
    </w:p>
    <w:p>
      <w:pPr>
        <w:pStyle w:val="Style51"/>
        <w:ind w:firstLine="284"/>
        <w:jc w:val="both"/>
        <w:rPr/>
      </w:pPr>
      <w:r>
        <w:rPr>
          <w:rStyle w:val="FontStyle28"/>
          <w:rFonts w:cs="Times New Roman" w:ascii="Times New Roman" w:hAnsi="Times New Roman"/>
          <w:color w:val="000000"/>
          <w:sz w:val="22"/>
          <w:szCs w:val="22"/>
        </w:rPr>
        <w:t>Persze, ahogy az már lenni szokott, magamnak kerestem a bajt. Mert ha választottam volna a helyi kínálatból, és nem aggodalmaskodtam volna annyira a sok idegen mestervámpír miatt, akik kifejezetten a nem-kispályás almokból érkeztek az egész Államokból, akkor Elinore-nak, a britek nagy problémamegoldójának sem jutott volna az eszébe a borzalmas megoldás: írjunk ki versenyt. Minden Város Vámpírura próbálkozzon a saját jelöltjeivel, akik közül választhatok magamnak egyet.</w:t>
      </w:r>
    </w:p>
    <w:p>
      <w:pPr>
        <w:pStyle w:val="Style17"/>
        <w:ind w:firstLine="284"/>
        <w:jc w:val="both"/>
        <w:rPr/>
      </w:pPr>
      <w:r>
        <w:rPr>
          <w:rStyle w:val="FontStyle28"/>
          <w:rFonts w:cs="Times New Roman" w:ascii="Times New Roman" w:hAnsi="Times New Roman"/>
          <w:color w:val="000000"/>
          <w:sz w:val="22"/>
          <w:szCs w:val="22"/>
        </w:rPr>
        <w:t xml:space="preserve">Gondolkodás nélkül nemet mondtam. Jó, a pontosság kedvéért – ordítva tiltakoztam, hogy más játssza el a fődíj királykisasszony szerepét. De aztán, ahogy az már lenni szokott, Jean-Claude meggyőzött, hogy ha egy sem jön be, aminek azért vaskosak az esélyei, akkor legfeljebb mindenkinek almás. Nem gond. És közben legalább mindenki sokkal jobban ügyel a viselkedésére, hiszen mindenki azt akarja, hogy az ő családjából kitermelt </w:t>
      </w:r>
      <w:r>
        <w:rPr>
          <w:rStyle w:val="FontStyle31"/>
          <w:color w:val="000000"/>
          <w:spacing w:val="0"/>
          <w:sz w:val="22"/>
          <w:szCs w:val="22"/>
        </w:rPr>
        <w:t xml:space="preserve">pomme de sang </w:t>
      </w:r>
      <w:r>
        <w:rPr>
          <w:rStyle w:val="FontStyle28"/>
          <w:rFonts w:cs="Times New Roman" w:ascii="Times New Roman" w:hAnsi="Times New Roman"/>
          <w:color w:val="000000"/>
          <w:sz w:val="22"/>
          <w:szCs w:val="22"/>
        </w:rPr>
        <w:t>jelöltre essen a választás. És ha az ember azt szeretné, hogy őt válasszák, sokkal jobban igyekszik. Logikus. Így aztán duzzogva rábólintottam, közben meg folyamatosan émelyegtem, hogy majd mindenki engem tekint a tombola főnyereményének. A sült malacnak.</w:t>
      </w:r>
    </w:p>
    <w:p>
      <w:pPr>
        <w:pStyle w:val="Style51"/>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Ja, mert azért annak is megvan az oka, hogy ilyen nagy nyereménynek érezhettem magam. Jean-Claude – akinek én voltam a halandó szolgája –, volt ugyanis az Egyesült Államok első olyan Vámpírura, aki a saját </w:t>
      </w:r>
      <w:r>
        <w:rPr>
          <w:rStyle w:val="FontStyle31"/>
          <w:color w:val="000000"/>
          <w:spacing w:val="0"/>
          <w:sz w:val="22"/>
          <w:szCs w:val="22"/>
        </w:rPr>
        <w:t>sourdre de sang</w:t>
      </w:r>
      <w:r>
        <w:rPr>
          <w:rStyle w:val="FontStyle28"/>
          <w:rFonts w:cs="Times New Roman" w:ascii="Times New Roman" w:hAnsi="Times New Roman"/>
          <w:color w:val="000000"/>
          <w:sz w:val="22"/>
          <w:szCs w:val="22"/>
        </w:rPr>
        <w:t>jává, vagyis családja teremtő fejévé vált. Ez vámpíréknál a hatalom csúcsa, innen nincs följebb. És bár nem vertük nagydobra, az európai vámpírtanács tudta, és nem is csináltak titkot belőle, így aztán az elmúlt hetekben igen sok barátságos közeledést tapasztalhattunk. A vámpírok ugyan nem barátkozni akarnak, h</w:t>
      </w:r>
      <w:r>
        <w:rPr>
          <w:rStyle w:val="FontStyle28"/>
          <w:rFonts w:cs="Times New Roman" w:ascii="Times New Roman" w:hAnsi="Times New Roman"/>
          <w:color w:val="000000"/>
          <w:spacing w:val="-2"/>
          <w:sz w:val="22"/>
          <w:szCs w:val="22"/>
        </w:rPr>
        <w:t>anem szövetkezni, ami nem teljesen ugyanaz, de mégsem a barátság ellentettje.</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Csakhogy amikor belementem ebbe az egészbe, fel sem merült, hogy ráadásul tök egyedül kell a jelentkezők elé állnom. Fene az egészbe...</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enni fog – karolt belém Micah.</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ajd mi segítünk, hogy mindenkit elbűvölj – ölelt magához Nathaniel.</w:t>
      </w:r>
    </w:p>
    <w:p>
      <w:pPr>
        <w:pStyle w:val="Style16"/>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Valahogy nem áll jól nekem ez a Hamupipőke stíl.</w:t>
      </w:r>
    </w:p>
    <w:p>
      <w:pPr>
        <w:pStyle w:val="Style16"/>
        <w:ind w:firstLine="284"/>
        <w:jc w:val="both"/>
        <w:rPr/>
      </w:pPr>
      <w:r>
        <w:rPr>
          <w:rStyle w:val="FontStyle28"/>
          <w:rFonts w:cs="Times New Roman" w:ascii="Times New Roman" w:hAnsi="Times New Roman"/>
          <w:color w:val="000000"/>
          <w:sz w:val="22"/>
          <w:szCs w:val="22"/>
        </w:rPr>
        <w:t xml:space="preserve">– </w:t>
      </w:r>
      <w:r>
        <w:rPr>
          <w:rStyle w:val="FontStyle28"/>
          <w:rFonts w:cs="Times New Roman" w:ascii="Times New Roman" w:hAnsi="Times New Roman"/>
          <w:color w:val="000000"/>
          <w:sz w:val="22"/>
          <w:szCs w:val="22"/>
        </w:rPr>
        <w:t>Mert nem is Hamupipőke vagy Anita, hanem a herceg. Kint nyihog a fehér lovad.</w:t>
      </w:r>
    </w:p>
    <w:p>
      <w:pPr>
        <w:pStyle w:val="Style17"/>
        <w:ind w:firstLine="284"/>
        <w:jc w:val="both"/>
        <w:rPr/>
      </w:pPr>
      <w:r>
        <w:rPr>
          <w:rStyle w:val="FontStyle28"/>
          <w:rFonts w:cs="Times New Roman" w:ascii="Times New Roman" w:hAnsi="Times New Roman"/>
          <w:color w:val="000000"/>
          <w:sz w:val="22"/>
          <w:szCs w:val="22"/>
        </w:rPr>
        <w:t>Belebámultam Nathaniel levendulaszemeibe, és jeges rémület járta át a bensőm. Hogy én a herceg? Tutira hiba csúszott a forgatókönyvbe.</w:t>
      </w:r>
    </w:p>
    <w:p>
      <w:pPr>
        <w:pStyle w:val="Style17"/>
        <w:ind w:firstLine="284"/>
        <w:jc w:val="both"/>
        <w:rPr/>
      </w:pPr>
      <w:r>
        <w:rPr>
          <w:rStyle w:val="FontStyle28"/>
          <w:rFonts w:cs="Times New Roman" w:ascii="Times New Roman" w:hAnsi="Times New Roman"/>
          <w:color w:val="000000"/>
          <w:sz w:val="22"/>
          <w:szCs w:val="22"/>
        </w:rPr>
        <w:t>Bár, ha jobban meggondolom, akkor már inkább a herceg vagyok, aki fin</w:t>
        <w:softHyphen/>
        <w:t>nyázva válogat a sok szende kisasszony közt, mint valami elcseszett kisasszony, aki a pilláját rebegtetve igyekszik felhívni magára a herceg figyelmét. Ilyen közhelyekkel próbáltam lelket önteni magamba, miközben Clay kitárta előttünk a nagy ajtót, és a két pasim karján bebillegtem a partinkra.</w:t>
      </w:r>
    </w:p>
    <w:p>
      <w:pPr>
        <w:pStyle w:val="Style17"/>
        <w:ind w:firstLine="284"/>
        <w:jc w:val="both"/>
        <w:rPr>
          <w:rStyle w:val="FontStyle28"/>
          <w:rFonts w:ascii="Times New Roman" w:hAnsi="Times New Roman" w:cs="Times New Roman"/>
          <w:color w:val="000000"/>
          <w:sz w:val="22"/>
          <w:szCs w:val="22"/>
        </w:rPr>
      </w:pPr>
      <w:r>
        <w:rPr>
          <w:rStyle w:val="FontStyle28"/>
          <w:rFonts w:cs="Times New Roman" w:ascii="Times New Roman" w:hAnsi="Times New Roman"/>
          <w:color w:val="000000"/>
          <w:sz w:val="22"/>
          <w:szCs w:val="22"/>
        </w:rPr>
        <w:t>Igen, hagytam, hogy belém karoljanak, hiszen a pisztollyal meg a bicsakommal amúgy is csak társasággyilkos lehetek, pedig nekem most villognom kellett és életet lehelni az eseménybe. Mindehhez azonban kínosan hiányzott Jean-Claude és Asher diplomáciája, hűvös szellemessége és bája. Kellemetlen helyzetben voltunk.</w:t>
      </w:r>
      <w:r>
        <w:br w:type="page"/>
      </w:r>
    </w:p>
    <w:p>
      <w:pPr>
        <w:pStyle w:val="Style21"/>
        <w:spacing w:before="840" w:after="600"/>
        <w:jc w:val="both"/>
        <w:rPr>
          <w:rStyle w:val="FontStyle28"/>
          <w:rFonts w:ascii="Times New Roman" w:hAnsi="Times New Roman" w:cs="Times New Roman"/>
          <w:b/>
          <w:b/>
          <w:color w:val="000000"/>
          <w:sz w:val="22"/>
          <w:szCs w:val="22"/>
        </w:rPr>
      </w:pPr>
      <w:r>
        <w:rPr>
          <w:rStyle w:val="FontStyle28"/>
          <w:rFonts w:cs="Times New Roman" w:ascii="Times New Roman" w:hAnsi="Times New Roman"/>
          <w:b/>
          <w:color w:val="000000"/>
          <w:sz w:val="52"/>
          <w:szCs w:val="22"/>
        </w:rPr>
        <w:t>5</w:t>
      </w:r>
    </w:p>
    <w:p>
      <w:pPr>
        <w:pStyle w:val="Style21"/>
        <w:ind w:firstLine="284"/>
        <w:jc w:val="both"/>
        <w:rPr/>
      </w:pPr>
      <w:r>
        <w:drawing>
          <wp:anchor behindDoc="1" distT="0" distB="0" distL="0" distR="0" simplePos="0" locked="0" layoutInCell="0" allowOverlap="1" relativeHeight="8">
            <wp:simplePos x="0" y="0"/>
            <wp:positionH relativeFrom="page">
              <wp:posOffset>864235</wp:posOffset>
            </wp:positionH>
            <wp:positionV relativeFrom="paragraph">
              <wp:posOffset>-935990</wp:posOffset>
            </wp:positionV>
            <wp:extent cx="1019810" cy="612140"/>
            <wp:effectExtent l="0" t="0" r="0" b="0"/>
            <wp:wrapNone/>
            <wp:docPr id="8"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5" descr=""/>
                    <pic:cNvPicPr>
                      <a:picLocks noChangeAspect="1" noChangeArrowheads="1"/>
                    </pic:cNvPicPr>
                  </pic:nvPicPr>
                  <pic:blipFill>
                    <a:blip r:embed="rId9"/>
                    <a:srcRect l="-35" t="-59" r="-35" b="-59"/>
                    <a:stretch>
                      <a:fillRect/>
                    </a:stretch>
                  </pic:blipFill>
                  <pic:spPr bwMode="auto">
                    <a:xfrm>
                      <a:off x="0" y="0"/>
                      <a:ext cx="1019810" cy="612140"/>
                    </a:xfrm>
                    <a:prstGeom prst="rect">
                      <a:avLst/>
                    </a:prstGeom>
                  </pic:spPr>
                </pic:pic>
              </a:graphicData>
            </a:graphic>
          </wp:anchor>
        </w:drawing>
      </w:r>
      <w:r>
        <w:rPr>
          <w:rStyle w:val="FontStyle21"/>
          <w:rFonts w:cs="Times New Roman" w:ascii="Times New Roman" w:hAnsi="Times New Roman"/>
          <w:b w:val="false"/>
          <w:color w:val="000000"/>
          <w:sz w:val="22"/>
          <w:szCs w:val="22"/>
        </w:rPr>
        <w:t>A SZOBA a kárpitoktól a falakig, a függönyöktől a kandalló téglájáig, a szőnyegtől a fotelekig a szokásos aranyban, ezüstben és fehérben úszott. Csak a kandalló feletti falrész ásított üresen, most, hogy lekerült róla a fél évezredes festmény Asherről, Jean-Claude-ról és Juliannáról. De csak a fal volt üres, a szoba egyébként zsúfolásig telt vámpírokkal és alakváltókkal. Jaj, annyira nem feküdt nekem ez a házigazda szerep Jean-Claude nélkül!</w:t>
      </w:r>
    </w:p>
    <w:p>
      <w:pPr>
        <w:pStyle w:val="Style31"/>
        <w:ind w:firstLine="284"/>
        <w:jc w:val="both"/>
        <w:rPr/>
      </w:pPr>
      <w:r>
        <w:rPr>
          <w:rStyle w:val="FontStyle21"/>
          <w:rFonts w:cs="Times New Roman" w:ascii="Times New Roman" w:hAnsi="Times New Roman"/>
          <w:b w:val="false"/>
          <w:color w:val="000000"/>
          <w:sz w:val="22"/>
          <w:szCs w:val="22"/>
        </w:rPr>
        <w:t>Azzal a ragyogó, széles mosollyal a képemen léptem be, amit az ügyfeleken már alaposan begyakoroltam az irodában. Az a fajta tekintet, amihez óriási energiákat kell összpontosítani. Most igyekeztem, nekifeszültem, és közben ezerrel szorítottam Micah és Nathaniel kezét. Mintha a háborgó tenger közepén hánykolódnék, és már csak két árva deszkába kapaszkodhatnék. Mintha rajtuk múlna az életem. De vajon miért tojtam be ennyire? Csak nem a bájcsevejtől meg a sok negédeskedéstől? Csak nem! Hiszen itt garantáltan senki nem akar majd megölni. És ha senki nem tör az életemre, és nekem sem kell a hóhérost játszanom, akkor az már szuper estének számít. Akkor meg mi ez a hirtelen félénkségi roham? Annyira nem vallott rám, mert ugyan nem szerettem a nagy társasági eseményeket, de azért félénk soha nem voltam.</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Clay és Graham felálltak mögöttünk, és Micah felvezetett. Aztán halványan oldalba bökött, hogy itt az idő eleget tenni a feladatomnak.</w:t>
      </w:r>
    </w:p>
    <w:p>
      <w:pPr>
        <w:pStyle w:val="Style5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nita – zökkentett ki a suttogása az elmélkedésből.</w:t>
      </w:r>
    </w:p>
    <w:p>
      <w:pPr>
        <w:pStyle w:val="Style5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öszöntelek benneteket St. Louis-ban! Remélem, meggyőzőbben tudjuk majd bizonyítani vendégszeretetünket, mint eddig tettük – na, ez nem is volt rossz. Hatalmas piros pont Anita Blake-ne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z egyik vámpír mosolyogva elém lépett. Alig lehetett magasabb nálam, de vagy háromszor olyan széles. Mint egy kockára gyúrt testépítő, már-már alaktalan.</w:t>
      </w:r>
    </w:p>
    <w:p>
      <w:pPr>
        <w:pStyle w:val="Style5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unk is Városok Vámpírurai volnánk, Ms. Blake, pontosan tudjuk hát, hogy bizonyos ügyek még a leglehetetlenebb pillanatokban is halaszthatatlanok. Van, hogy az illemnél akad fontosabb.</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ztán csak állt ott a kellemes mosolyával, és rögtön tudtam, hogy rajtam a sor. Most nekem kell bizonyítanom, hogy nem valami vidéki sutyerák banda vagyunk, ismerjük mi is az illemet és az egyéb fortélyokat. Elléptem hát két lovagomtól és közvetlen elé állt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égy üdvözölve, Augustine, Chicago Városának Ura! – mondtam magabiztosan, mert Jean-Claude legalább pontos leírást adott vendégeinkről, és ha másban nem is, legalább abban biztos lehettem, kivel van éppen dolgom. Szertartásosan nyújtottam a keze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uggie – mondta cápavigyorral, hogy az agyarai megvillantak a fényben –, a barátaim mind Auggie-nak szólítanak.</w:t>
      </w:r>
    </w:p>
    <w:p>
      <w:pPr>
        <w:pStyle w:val="Style41"/>
        <w:ind w:firstLine="284"/>
        <w:jc w:val="both"/>
        <w:rPr/>
      </w:pPr>
      <w:r>
        <w:rPr>
          <w:rStyle w:val="FontStyle21"/>
          <w:rFonts w:cs="Times New Roman" w:ascii="Times New Roman" w:hAnsi="Times New Roman"/>
          <w:b w:val="false"/>
          <w:color w:val="000000"/>
          <w:sz w:val="22"/>
          <w:szCs w:val="22"/>
        </w:rPr>
        <w:t>A legtöbb mestervámpír igyekszik az első benyomást hangsúlyozni, felspannolja kicsit magát, hogy titokzatosabbnak, félelmetesebbnek, szexibbnek tűnjön, mint amilyen valójában. Auggie csak a természetest adta joviálisan széles mosolyával, kurtára nyírt, mégis csinosan göndörödő arany fürtjével, ami valahogy sehogyan sem akart passzolni a testalkatához.</w:t>
      </w:r>
    </w:p>
    <w:p>
      <w:pPr>
        <w:pStyle w:val="Style41"/>
        <w:ind w:firstLine="284"/>
        <w:jc w:val="both"/>
        <w:rPr/>
      </w:pPr>
      <w:r>
        <w:rPr>
          <w:rStyle w:val="FontStyle21"/>
          <w:rFonts w:cs="Times New Roman" w:ascii="Times New Roman" w:hAnsi="Times New Roman"/>
          <w:b w:val="false"/>
          <w:color w:val="000000"/>
          <w:sz w:val="22"/>
          <w:szCs w:val="22"/>
        </w:rPr>
        <w:t>Gyöngéden megfogta a karomat a csuklóm fölött, és a szájához emelte. Szerencsére alaposan begyakoroltuk a mozdulatot Jean-Claude-dal meg Asherrel, őket többször is orrba nyomtam nagy igyekezetemben, hogy segítsem a mozdulatot. Most már passzívan pihent a kacsom a nagy kezében. Mintha csak valami üvegmadárkát fogna, annyira vigyázott. A behemót pacákok gyakran futnak bele ebbe a hibába, de ez kivételesen nem zavart. A protokoll az protokoll. Ha most Jean-Claude is itt lenne, Auggie ajánlaná fel ugyanígy a csuklóját, hiszen akkor ő lenne a második a rendszerben, de így, mivel én csak egy halandó szolga vagyok, ő meg egy Város Ura, én kerültem alá.</w:t>
      </w:r>
    </w:p>
    <w:p>
      <w:pPr>
        <w:pStyle w:val="Style41"/>
        <w:ind w:firstLine="284"/>
        <w:jc w:val="both"/>
        <w:rPr/>
      </w:pPr>
      <w:r>
        <w:rPr>
          <w:rStyle w:val="FontStyle21"/>
          <w:rFonts w:cs="Times New Roman" w:ascii="Times New Roman" w:hAnsi="Times New Roman"/>
          <w:b w:val="false"/>
          <w:color w:val="000000"/>
          <w:sz w:val="22"/>
          <w:szCs w:val="22"/>
        </w:rPr>
        <w:t>A szeme egy pillanatra sem hagyta el az enyémet: mélyszürke, kavargó tekintet volt, mégsem szédültem bele. Erre csak igazán kevés halandó képes, meg is leptem. Kezdtem magamra találni, lám, mégsem vagyok én olyan kiszolgáltatott. Ekkor azonban az ajka hozzáért csuklóm finom bőréhez, ott, ahol a vér kékesen üt át a felszín alól, és a csókjával aprócska áramütésként száguldott belém az ereje. Még észbe sem kaptam, már összerándult az ágyékom. A lélegzetem bennszakadt, és elvesztettem az egyensúlyomat.</w:t>
      </w:r>
    </w:p>
    <w:p>
      <w:pPr>
        <w:pStyle w:val="Style41"/>
        <w:ind w:firstLine="284"/>
        <w:jc w:val="both"/>
        <w:rPr/>
      </w:pPr>
      <w:r>
        <w:rPr>
          <w:rStyle w:val="FontStyle21"/>
          <w:rFonts w:cs="Times New Roman" w:ascii="Times New Roman" w:hAnsi="Times New Roman"/>
          <w:b w:val="false"/>
          <w:color w:val="000000"/>
          <w:sz w:val="22"/>
          <w:szCs w:val="22"/>
        </w:rPr>
        <w:t>Mozgolódás támadt mögöttem. Sietve jeleztem, hogy minden rendben van.</w:t>
      </w:r>
    </w:p>
    <w:p>
      <w:pPr>
        <w:pStyle w:val="Style8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emmi baj, tényleg, jól vagyok – tettem hozzá elfúlón. Látni ugyan nem láttam, de éreztem, hogy mindenki visszahúzódik. Odanézni azonban nem lehetett, tekintetem nem szakadhatott ki az előttem álló mestervámpír tekintetéből. A szürkeség még sebesebben kavargott, mint az égbolt vihar előtt. Aztán egy váratlan pillanatra minden lenyugodott, hogy utána csak még pusztítóbban sújthasson le az egek haragja. Még jó, hogy nem egyszerű halandó szolgával volt dolga, akit csak a mestere hatalma emel ki a kis emberek sorából. Én már az első pillanattól erővel érkeztem, ezért már úgy állhattam elé, hogy a vámpírbűbáj ellen védett voltam. Immúnis. Sok haszna akad a nekromanciána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Épp csak arrébb taszítottam kicsit az erőmmel – metafizikusan hátrébb az agarakkal. El is húzta végül a kezét, s elkapta szürke tekinteté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nézését kérem, Ms. Blake, ha az erőm kellemetlenül érintette. Igyekszem viselkedni, provokálni azonban nem hiszem, hogy túl jó ötlet.</w:t>
      </w:r>
    </w:p>
    <w:p>
      <w:pPr>
        <w:pStyle w:val="Style41"/>
        <w:ind w:firstLine="284"/>
        <w:jc w:val="both"/>
        <w:rPr/>
      </w:pPr>
      <w:r>
        <w:rPr>
          <w:rStyle w:val="FontStyle21"/>
          <w:rFonts w:cs="Times New Roman" w:ascii="Times New Roman" w:hAnsi="Times New Roman"/>
          <w:b w:val="false"/>
          <w:color w:val="000000"/>
          <w:sz w:val="22"/>
          <w:szCs w:val="22"/>
        </w:rPr>
        <w:t>Mikor ismét rám nézett, már megint ugyanaz a kellemes arc nézett vissza rám, mint amilyen az első pillanatban volt. Lélegzetelállítóan szép volt, csak a szeme maradt a régi gomolygóan hihetetlen sötétszürke. A csontozata is átalakult, és szemét pazar fekete szempillacsipke szegélyezte. Ha Jean-Claude mellett nem adódott volna már bőségesen alkalmam megszokni a szédítő pillaerdőket, azt gondoltam volna, hogy ilyen fantasztikus szempillát még soha egyetlen pasin sem láttam.</w:t>
      </w:r>
    </w:p>
    <w:p>
      <w:pPr>
        <w:pStyle w:val="Style41"/>
        <w:ind w:firstLine="284"/>
        <w:jc w:val="both"/>
        <w:rPr/>
      </w:pPr>
      <w:r>
        <w:rPr>
          <w:rStyle w:val="FontStyle21"/>
          <w:rFonts w:cs="Times New Roman" w:ascii="Times New Roman" w:hAnsi="Times New Roman"/>
          <w:b w:val="false"/>
          <w:color w:val="000000"/>
          <w:sz w:val="22"/>
          <w:szCs w:val="22"/>
        </w:rPr>
        <w:t>Hátrébb léptem, hogy végigmérhessem: a teste is átalakult, bár nőni nem nőtt, csak valahogy arányosabbá transzformálódott. Ami eddig esetlenül behemótnak tűnt, már a helyére került. A szédületes izmok könnyedén elfértek a méretre szabott, minőségi öltönyben.</w:t>
      </w:r>
    </w:p>
    <w:p>
      <w:pPr>
        <w:pStyle w:val="Style12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z első vámpír, aki arra használta a bűbájt, hogy jelentéktelenebbnek tettesse magát. Én meg, amikor a kis kezdeményező erőfitogtatásait hárítottam, lehántottam róla a maszkját. A bűbáj elszáll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utottam már össze vámpírokkal, akik nagy adag energiát öltek abba, hogy rémisztőbbnek látszanak mint valójában, de még soha senki nem próbálta eljelentékteleníteni magát előttem – mondtam ki hangosan, ami a fejemben jár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Augustine, miért leplezed ennyire, ki is vagy valójában? – helyeselt kéretlenül egy női hang. A gazdája a kis kétszemélyes padocskán üldögélt amellett a vámpír mellett, akitől szintén viszketni kezdett a bőröm. Auggie után nem tűnt különösebben csinosnak a fekete hajával és szemével, de azért helyes volt. Rögtön tudtam ki ő, és következésképpen ki a kotnyeles hölgy az oldalá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égy üdvözölve Samuel, Cape Cod Városának Ura. Jean-Claude halandó szolgájaként köszöntelek téged és a tieid, St. Louis városában.</w:t>
      </w:r>
    </w:p>
    <w:p>
      <w:pPr>
        <w:pStyle w:val="Style41"/>
        <w:ind w:firstLine="284"/>
        <w:jc w:val="both"/>
        <w:rPr/>
      </w:pPr>
      <w:r>
        <w:rPr>
          <w:rStyle w:val="FontStyle21"/>
          <w:rFonts w:cs="Times New Roman" w:ascii="Times New Roman" w:hAnsi="Times New Roman"/>
          <w:b w:val="false"/>
          <w:color w:val="000000"/>
          <w:sz w:val="22"/>
          <w:szCs w:val="22"/>
        </w:rPr>
        <w:t xml:space="preserve">Samuel felállt, noha erre semmi szükség nem lett volna, hiszen odajárultam volna elé magamtól is. Ismertem én az illemet. </w:t>
      </w:r>
      <w:r>
        <w:rPr>
          <w:rStyle w:val="FontStyle22"/>
          <w:rFonts w:cs="Times New Roman" w:ascii="Times New Roman" w:hAnsi="Times New Roman"/>
          <w:color w:val="000000"/>
          <w:sz w:val="22"/>
          <w:szCs w:val="22"/>
        </w:rPr>
        <w:t xml:space="preserve">Ő </w:t>
      </w:r>
      <w:r>
        <w:rPr>
          <w:rStyle w:val="FontStyle21"/>
          <w:rFonts w:cs="Times New Roman" w:ascii="Times New Roman" w:hAnsi="Times New Roman"/>
          <w:b w:val="false"/>
          <w:color w:val="000000"/>
          <w:sz w:val="22"/>
          <w:szCs w:val="22"/>
        </w:rPr>
        <w:t>sem volt egy égimeszelő, bár Nathanielre rávert pár centit, ami már szinte egy hetven. Ez az én dimenzióimban óriás. Clay keresetlenségét árasztotta ő is. A haja lazán göndörödött, fekete zakója alatt zöld pólót viselt. Csak Jean-Claude érzi szükségét folyton a selyemnek és az egyéb nemesen évszázados, tehát kissé divatjamúlt anyagoknak. Az egész dizájn inkább csak sejtette az alatta meghúzódó erős izomzatot, semmiképpen sem kérkedett vele. A zöld pólóra míves aranylánc lógott, a végén valami ódon érmével, bőséges arany foglalatban. Olyan volt, amilyet az ember csak a tenger mélyén pihenő hajóroncsokban találhat. Bár lehet, hogy ez a hajóroncs gondolat csak Samuel hívóállata miatt jutott eszembe. Ez volt ugyanis az ő nagy unikuma. Az ő hívóállata ugyanis a sellő. Sellő bizony! Az egyetlen élő vámpír, akinek ilyen bizarrul lehetetlen hívóállata van.</w:t>
      </w:r>
    </w:p>
    <w:p>
      <w:pPr>
        <w:pStyle w:val="Style41"/>
        <w:ind w:firstLine="284"/>
        <w:jc w:val="both"/>
        <w:rPr/>
      </w:pPr>
      <w:r>
        <w:rPr>
          <w:rStyle w:val="FontStyle21"/>
          <w:rFonts w:cs="Times New Roman" w:ascii="Times New Roman" w:hAnsi="Times New Roman"/>
          <w:b w:val="false"/>
          <w:color w:val="000000"/>
          <w:sz w:val="22"/>
          <w:szCs w:val="22"/>
        </w:rPr>
        <w:t>Mellesleg a felesége is sellő. Ez engem nagyon érdekelne. Vámpírt láttam már eleget, de tengeri népséget, amilyen a kettős ülőke mögött is sorjázott, még soha. De nem lehettem ekkora tulok.</w:t>
      </w:r>
    </w:p>
    <w:p>
      <w:pPr>
        <w:pStyle w:val="Style41"/>
        <w:ind w:firstLine="284"/>
        <w:jc w:val="both"/>
        <w:rPr/>
      </w:pPr>
      <w:r>
        <w:rPr>
          <w:rStyle w:val="FontStyle21"/>
          <w:rFonts w:cs="Times New Roman" w:ascii="Times New Roman" w:hAnsi="Times New Roman"/>
          <w:b w:val="false"/>
          <w:color w:val="000000"/>
          <w:sz w:val="22"/>
          <w:szCs w:val="22"/>
        </w:rPr>
        <w:t>Nyújtottam hát megint a kezemet, és Samuel határozottan el is kapta. Semmi finomkodás, nem úgy, ahogy az előbb a chicagói. De ő sem vette le rólam a szemét, míg a bőröm fölé hajolt. A sötét csak első benyomás lehetett, mert tulajdonképpen mogyorószín szemében némi zöldes fény is úszott. És a zöld póló csak ráerősített, hogy szinte azt hihette az ember, hogy a szeme is zöld. De zöld szemben eléggé magasan volt nálam a mérce. Ahogy a haja is csak önmagában tűnhetett feketének, ahogy a közelembe jött, láthattam mi a különbség nagyon sötét barna és az igazi éjfekete közöt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Samuel jó fiú maradt, se a tekintetével, se a csuklócsókjával nem próbált extrázni. Szép nagy mosolyt is kapott jutalmu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rsze, Samuel az örök úriember – fricskázta meg Auggi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nulhatnál tőle – szólt be neki a fehér ruhás nő, aki csakis Samuel felesége lehetet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hea – inkább kérte, mint utasította az ura. Jean-Claude jó előre figyelmeztetett, hogy a Cape Cod-iaknál az asszony a gyenge láncszem, a Város Urának egyetlen gyenge pontja. Aki vele tárgyal, az a feleségével is kénytelen szót érteni.</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heának igaza van – hajtotta meg a fejét Auggie feléjük –, én soha nem leszek olyan gáláns, mint te.</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eshet – biccentett Samuel –, de ilyesmit mégsem vágunk egymás szemébe nagy társaság előtt.</w:t>
      </w:r>
    </w:p>
    <w:p>
      <w:pPr>
        <w:pStyle w:val="Style41"/>
        <w:ind w:firstLine="284"/>
        <w:jc w:val="both"/>
        <w:rPr/>
      </w:pPr>
      <w:r>
        <w:rPr>
          <w:rStyle w:val="FontStyle21"/>
          <w:rFonts w:cs="Times New Roman" w:ascii="Times New Roman" w:hAnsi="Times New Roman"/>
          <w:b w:val="false"/>
          <w:color w:val="000000"/>
          <w:sz w:val="22"/>
          <w:szCs w:val="22"/>
        </w:rPr>
        <w:t>Még én is kihallottam az indulat első szikráit szavából, a felesége pedig kecsesen meghajtotta magát előtte. Majd tíz centit rávert az urára, és a bocsánatkérő gesztusnál nagyon ügyelt, hogy még az arca se látszódjék. Nyilván csak a fejhajtást adta, őszinte megbánást nem. Nemcsak a ruhája volt fehér, de az egész lénye, a bőrétől kezdve a haján át. Egy röpke pillanatra azt hittem, talán albínó, mikor viszont újra felszegte a fejét, és ránk nézett, elhessegettem a gondolatot. A szeme olyan mélyfekete volt, mintha egy széndarabba néznék bele, még a pupillája sem vált el az írisztől. Mindezt aranyszín szempillák keretezték, a szemöldöke pedig aranyos fehér.</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Vékonyka karján izmok ugráltak, ahogy lesimította a szoknyáját, fehérszőke haja a derekáig ért. Ékszerként csak egy ezüst diadémot viselt, briliáns ágyon fekvő igazgyöngyökkel. Csak úgy szikrázott a feje minden mozdulatra. Sápadt, kecses nyakát nem csúfította semmiféle kopoltyúnyílás. Jean-Claude korábban kiokosított, hogy a tenger szüzei – így mondta – tökéletes emberi alakot is ölthetnek, ha épp úgy tartja kedvü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dd mutassam be a feleségemet, Leucotheát. Theát – nyújtotta a kezét a nőnek, aki mély pukedlit nyomott le elém.</w:t>
      </w:r>
    </w:p>
    <w:p>
      <w:pPr>
        <w:pStyle w:val="Style41"/>
        <w:ind w:firstLine="284"/>
        <w:jc w:val="both"/>
        <w:rPr/>
      </w:pPr>
      <w:r>
        <w:rPr>
          <w:rStyle w:val="FontStyle21"/>
          <w:rFonts w:cs="Times New Roman" w:ascii="Times New Roman" w:hAnsi="Times New Roman"/>
          <w:b w:val="false"/>
          <w:color w:val="000000"/>
          <w:sz w:val="22"/>
          <w:szCs w:val="22"/>
        </w:rPr>
        <w:t>Most jöttem csak igazán zavarba! Felsegítsem? Vagy toljak elé egy még mélyebb pukedlit? Mi a francot kavarhatott odafenn Meng-Die, hogy Jean-Claude még mindig sehol?</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Végül nagy tanácstalanságomban a kezemet nyújtottam, hogy felemeljem. Ujjai jegesen kapaszkodtak belém.</w:t>
      </w:r>
    </w:p>
    <w:p>
      <w:pPr>
        <w:pStyle w:val="Style71"/>
        <w:ind w:firstLine="284"/>
        <w:jc w:val="both"/>
        <w:rPr/>
      </w:pPr>
      <w:r>
        <w:rPr>
          <w:rStyle w:val="FontStyle21"/>
          <w:rFonts w:cs="Times New Roman" w:ascii="Times New Roman" w:hAnsi="Times New Roman"/>
          <w:b w:val="false"/>
          <w:color w:val="000000"/>
          <w:spacing w:val="-2"/>
          <w:sz w:val="22"/>
          <w:szCs w:val="22"/>
        </w:rPr>
        <w:t xml:space="preserve">– </w:t>
      </w:r>
      <w:r>
        <w:rPr>
          <w:rStyle w:val="FontStyle21"/>
          <w:rFonts w:cs="Times New Roman" w:ascii="Times New Roman" w:hAnsi="Times New Roman"/>
          <w:b w:val="false"/>
          <w:color w:val="000000"/>
          <w:spacing w:val="-2"/>
          <w:sz w:val="22"/>
          <w:szCs w:val="22"/>
        </w:rPr>
        <w:t>Úgy vonsz magadhoz, mint</w:t>
      </w:r>
      <w:r>
        <w:rPr>
          <w:rStyle w:val="FontStyle21"/>
          <w:rFonts w:cs="Times New Roman" w:ascii="Times New Roman" w:hAnsi="Times New Roman"/>
          <w:b w:val="false"/>
          <w:color w:val="000000"/>
          <w:sz w:val="22"/>
          <w:szCs w:val="22"/>
        </w:rPr>
        <w:t xml:space="preserve"> királynő a szolgát – nézett fel meghökkenten –, vagy elismered, hogy feletted állo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Felsegítettem, bár könnyedebben mozgott egy orosz balerinánál.</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igazság az, hogy segédfogalmam sincs, ki áll feljebb kinél – böktem ki az igazságot. Mikor nem tudok mit kezdeni a helyzettel, általában ez az aduászom. – Ha Jean-Claude itt lenne, vele szemben tudhatnánk, hol a helyed, de csak én vagyok, és ez egy sokkal kuszább állapot. Egy pillanatig sem szeretném ha megbántódnál, csak épp nem tudom, mi a rend.</w:t>
      </w:r>
    </w:p>
    <w:p>
      <w:pPr>
        <w:pStyle w:val="Style41"/>
        <w:ind w:firstLine="284"/>
        <w:jc w:val="both"/>
        <w:rPr/>
      </w:pPr>
      <w:r>
        <w:rPr>
          <w:rStyle w:val="FontStyle21"/>
          <w:rFonts w:cs="Times New Roman" w:ascii="Times New Roman" w:hAnsi="Times New Roman"/>
          <w:b w:val="false"/>
          <w:color w:val="000000"/>
          <w:sz w:val="22"/>
          <w:szCs w:val="22"/>
        </w:rPr>
        <w:t>Thea sápadt arcán mélyült a meglepettség, de láttam, hogy Samuelnek bejött a dolog. Auggie pedig egyenesen harsányan felkacagott, ahogy inkább az emberek röhögnek, nem disztingvált vámpíro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ean-Claude említette, hogy őszinteséged üdítő élmény, Anita, de azt nem hittem volna, hogy ilyen friss alpesi levegőben lesz részünk itt St. Louis-ba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kem tetszik – mosolygott Samu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mert te magad is olyan gyatrán hazudsz – kacagott még testesebben Auggi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incs olyan vámpírúr, aki csalás és hazugság nélkül eljutott volna oda, ahová mi eljutottunk, öreg barátom – nézett rá kicsit szúrósabban Samu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bben van igazság, barátom – hunyt ki a jókedv Augustine arcán. – Ne próbáld letagadni, hogy szívedhez közelebb áll az őszinteség.</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tagadhato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reted az őszinteséget? Hát akkor engem imádni fogsz.</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szoba két csücskéből most nagy nyerítés harsant: az egyik Fredo volt, fekete haja alól féktelen jókedvvel villant a szeme, egyenruhája alatt itt is, ott is kések és pengék dudorodtak. Fredo szerette az acélt, tucatnyi nélkül útnak sem indult. A másik sarokban Claudia hahotázott, nem kevésbé látványosan. Mellette még a nyúlánk, ám kissé sovány Fredo is törékenynek tetszett. Claudiánál nagyobb és izmosabb nőt még soha nem láttam. És mégsem volt ormótlan. Nőiessége nem ment rá az izomerőre, noha a sminkelés nem tartozott az erősségei közé. Ha nem lett volna ilyen nagy – szinte a kétszeresem – a férfiak folyvást füttyögtek volna utána az utcán. Gyanítottam, hogy így is szívesen megtették volna, csak épp tartottak a reakciójától. Kellemes, mély nevetése simogatta a hallójáratomat, és a ritka újszerűen hatott. Most esett le, hogy még mosolyogni is alig láttam, nem hogy nevetni.</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olyan vicces? – néztem ráju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ocs, Anita – nyelte le a nevetés utolsó foszlányait.</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a, bocs – kuncogott tovább Fredo –, de az őszinteség valahogy nevetségesen visszafogottnak tűnik veled kapcsolatban.</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Most, hogy nem tudtam minek vegyem ezt a nevetést, bóknak vagy gúnynak, vettem csak észre, hogy Micah sem egyszerű köhögési rohamot kapott, és hogy Nathaniel arcán is a mosolyt leplez ez a furcsa fintor. Erőt vettem magamon, és nem rágtam be ráju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nagyon akarok, tudok én hazudni is – böktem ki.</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De szinte soha nem jut eszedbe – biccentett Fredo, mint aki ugyan elismeri a képességeimet, de megvan a saját véleménye.</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m ám – kontrázott Claudia is, és végre helyreállt a rendes, komor arca. – Elnézést, hogy nem bírtam magammal.</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Olyan, mint te, Samuel. Egy tiszta jellem – zárta le Thea.</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Ami nem válik kárunkra.</w:t>
      </w:r>
    </w:p>
    <w:p>
      <w:pPr>
        <w:pStyle w:val="Style41"/>
        <w:ind w:firstLine="284"/>
        <w:jc w:val="both"/>
        <w:rPr/>
      </w:pPr>
      <w:r>
        <w:rPr>
          <w:rStyle w:val="FontStyle21"/>
          <w:rFonts w:cs="Times New Roman" w:ascii="Times New Roman" w:hAnsi="Times New Roman"/>
          <w:b w:val="false"/>
          <w:color w:val="000000"/>
          <w:sz w:val="22"/>
          <w:szCs w:val="22"/>
        </w:rPr>
        <w:t xml:space="preserve">Ahogy ezt mondta, eszembe juttatta, hogy nem csak ketten érkeztek. Erre végül megnéztem magamnak a kíséretüket, hogy most már ne csak elvi szinten rázzon a hideg – mert az, hogy a vámpírurak a családjukból ajánlottak nekem lehetséges </w:t>
      </w:r>
      <w:r>
        <w:rPr>
          <w:rStyle w:val="FontStyle24"/>
          <w:color w:val="000000"/>
          <w:spacing w:val="0"/>
          <w:sz w:val="22"/>
          <w:szCs w:val="22"/>
        </w:rPr>
        <w:t>pomme de sang</w:t>
      </w:r>
      <w:r>
        <w:rPr>
          <w:rStyle w:val="FontStyle24"/>
          <w:i w:val="false"/>
          <w:color w:val="000000"/>
          <w:spacing w:val="0"/>
          <w:sz w:val="22"/>
          <w:szCs w:val="22"/>
        </w:rPr>
        <w:t>-ot</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nem holmi szófordulat volt, legalábbis a Cape Cod-iak esetében. Ők a saját fiaikat nevezték a nagy versenybe. Ettől különösen viszolyogtam, pláne, ahogy megláttam a srácokat. Kamaszok voltak, szinte még gyerekek. Az ikreket nem volt nagy ügy belőni, két tök egyforma arc és alak. Színeiket és termetüket a mamától örökölték, keresetlen göndörségüket a papától. Karcsúak, már-már törékenyek voltak, fejletlenek, és kezdtem kételkedni Jean-Claude szavában, hogy csakis akkor hozzák őket, ha már betöltötték a törvényes életkort. Beleegyezési korhatár alatt nem állunk szóba senkivel. Nekem nagyon úgy tűnt, hogy mindjárt hazazavarom őket, persze megeshet, hogy a sellők későn érő típuso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harmadik fiút kissé nehezebben azonosítottam be, mert két sötét hajú fiatalember is ácsorgott az ikrek mellett. Az egyik rezzenéstelen arccal állta a tekintetemet, míg a másik pironkodva kapta el az övét. Még le is sütötte a szemét. Mibe, hogy ő a szerencsétlen harmadik. Mert hiába, vámpíroknál még manapság sem ritka a szülők által összehozott érdekházasság, pláne uralkodói szinten. Ez a modern kor átka. Lehet, hogy ő is ugyanolyan morbidnak élte meg ezt a helyzetet, mint é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ájosak a gyermekeim, igaz? – csengett Thea hangja, ami végett vetett a mélázásomna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a, igen, persze, hogyne – makogtam, mert most mit lehet erre mondani? És ha ez sem lett volna elég, most még vörösödni is kezdtem. Beszarás.</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először is döntsük el, melyikünk a feljebbvaló, hogy bemutathassam őket neked, ahogyan illik – mosolygott a sellő.</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Segélykérőn sandítottam Micah-ra és Nathanielre, de ők is csak a fejüket csóválták. Honnan is tudhatták voln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kem van egy elképzelésem, hogyan juthatnánk dűlőre – vetette fel óvatosan Thea. Éneklő hangján hallatszott, hogy tart a reakciómtó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dd hallj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ívóállatként és halandó szolgaként állunk egymással szemben. Ez eddig egyenlő. De én a Város Vámpírurának a felesége vagyok, te viszont nem. Ez esetleg megbillentheti a mérleg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hea – szólt rá Samu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Samuel, igaza van. A házasság több mint az együtt járás. Engem meggyőzöt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igyelmeztettek bennünket, Ms. Blake, hogy igen könnyen elragadják az indulatok – vonta össze a szemöldökét Samu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Így is van, de Thea elve alapján legalább végre eldöntjük, ki ajánlja fel egy testrészét a másikna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nem hozza ki a sodrából, hogy el kell ismernie, hogy maga felett áll?</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dehogy.</w:t>
      </w:r>
    </w:p>
    <w:p>
      <w:pPr>
        <w:pStyle w:val="Style41"/>
        <w:ind w:firstLine="284"/>
        <w:jc w:val="both"/>
        <w:rPr/>
      </w:pPr>
      <w:r>
        <w:rPr>
          <w:rStyle w:val="FontStyle21"/>
          <w:rFonts w:cs="Times New Roman" w:ascii="Times New Roman" w:hAnsi="Times New Roman"/>
          <w:b w:val="false"/>
          <w:color w:val="000000"/>
          <w:sz w:val="22"/>
          <w:szCs w:val="22"/>
        </w:rPr>
        <w:t>Belém mélyesztette a tekintetét, mintha a vesémig látna. Nem vetett be vámpírbűbájt, csak vizslatott, hogy mégis, kiféle, miféle vagyok. Volt idő, amikor összecsúfítottam volna a báli ruhámat egy ilyen tekintet súlya alatt, de ma már állom a sarat. Türelmesen kivártam, hogy megmérettessek.</w:t>
      </w:r>
    </w:p>
    <w:p>
      <w:pPr>
        <w:pStyle w:val="Style41"/>
        <w:ind w:firstLine="284"/>
        <w:jc w:val="both"/>
        <w:rPr/>
      </w:pPr>
      <w:r>
        <w:rPr>
          <w:rStyle w:val="FontStyle21"/>
          <w:rFonts w:cs="Times New Roman" w:ascii="Times New Roman" w:hAnsi="Times New Roman"/>
          <w:b w:val="false"/>
          <w:color w:val="000000"/>
          <w:sz w:val="22"/>
          <w:szCs w:val="22"/>
        </w:rPr>
        <w:t>Végül Thea mozgolódása vonta el a figyelmemet. Ugyan úgy tűnt, mint aki cseppet sem szeretné siettetni a dolgokat, de a belső izzásából kezdtem sejteni, hogy valami mégis hajtja. Unja már az egy helyben toporgást.</w:t>
      </w:r>
    </w:p>
    <w:p>
      <w:pPr>
        <w:pStyle w:val="Style41"/>
        <w:ind w:firstLine="284"/>
        <w:jc w:val="both"/>
        <w:rPr/>
      </w:pPr>
      <w:r>
        <w:rPr>
          <w:rStyle w:val="FontStyle21"/>
          <w:rFonts w:cs="Times New Roman" w:ascii="Times New Roman" w:hAnsi="Times New Roman"/>
          <w:b w:val="false"/>
          <w:color w:val="000000"/>
          <w:sz w:val="22"/>
          <w:szCs w:val="22"/>
        </w:rPr>
        <w:t>Nyújtottam hát a csuklóm.</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Hűvös ujjai ráfonódtak a karomra, és magához rántott. Nem a csuklóm kellett neki, hanem a nyakam. Nem kezdtem huzakodni, de azért megvetettem a láb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tényleg én vagyok a feljebbvaló, akkor én választom meg a testtájat – vetette rám bizarr, sötét szemei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annak, hogy a nyakamat akarod a csuklóm helyett csak három oka lehet. Vagy tartasz tőlem, vagy meg akarod mutatni, milyen hatalmas és erős vagy, vagy éppenséggel szexuálisan közeledsz. Melyik lesz?</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második – felelte egyszerűen, és magához rántott. Nem izzasztottam magam tovább, nem is bírtam volna vele, karjaiban alakváltók ereje lakot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Szorosan magához vont, hogy a testünk összesimul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akarod nekem megmutatni, mennyire hatalmas vagy és erős? – kérdeztem, hogy lefoglaljam a zavaroma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feleségem minden nőben a kihívást látja, ahogy azt nyilván Jean-Claude is említette. Mi is tudunk az ön hirtelen természetéről – magyarázta Samuel.</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rsze, mondta, de... – kezdtem volna magyarázni, de Thea közben átfonta a karjait a hátamon, és egyik kezével a hajam alá nyúlt. Kezdett a póznak zavarba ejtően szexuális jellege lenni.</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prócska mellei keményen feszültek neki a kulcscsontomnak, nem viselt melltartót. Iszonyatos idiótán éreztem magam a bénán lógó karjaimmal, de nagyon nem szerettem volna bátorítani sem. Még bénábban átkaroltam hát én is a derekát, hogy legalább fel ne boruljak az abszurdan magas sarkaimo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akarom, hogy lásd, mennyivel hatalmasabb vagyok nálad, Anita! – suttogta bele egészen közelről az arcomba. – De van egyéb okom is.</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Erre azért már robogni kezdett a pulzusom, szerettem volna a szemébe nézni, hogy lássam azokat az okokat, de ekkor marokra fogta a hajamat, és kipányvázta a fejem. Kénytelen voltam nyugton maradni, és annak a fiatalembernek a szemébe nézni, aki az előbb ugyanúgy elpirult, mint én. Hirtelen megláttam benne a fiatal Samuelt. Hogy is nem tűnt fel eddig!</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sajnálom – tátogta felém némá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 lenne az az egyéb ok? – gyűjtöttem hangot a torkomba, próbálva elnyomni az idegességem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udni akarom, mi vagy, Anita! – suttogta. Hirtelen felmelegedett, a bőre, a lehelete eddig jegesen hűs volt, most mintha belázasodott volna. Ahogy néhány alakváltónak is felkúszik a testhőmérséklete, ahogy közeleg a telihold.</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ez az egész? – de a hangom elhalt a kérdés közepén.</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Ujjai olyan erővel fonódtak a hajamba, hogy moccanni sem tudtam, és még a hajamon keresztül is szivárgott belém a forrósága. Felszegte a fejem, hogy mint szerelmes a csókba, úgy nézzek fel alulról az alig centikre lebegő arcáb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 az vagy, aminek mondana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mit mondanak, mi vagyok? – lihegtem neheze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ukkubus – súgta bele a számba, ahogy egyre közelebb hajolt. Már tudtam, hogy nem a nyakam érdekli, meg fog csókolni. – Keresem a fajtámat, Anita. Vajon az vagy, amit keresek?</w:t>
      </w:r>
    </w:p>
    <w:p>
      <w:pPr>
        <w:pStyle w:val="Style41"/>
        <w:ind w:firstLine="284"/>
        <w:jc w:val="both"/>
        <w:rPr/>
      </w:pPr>
      <w:r>
        <w:rPr>
          <w:rStyle w:val="FontStyle21"/>
          <w:rFonts w:cs="Times New Roman" w:ascii="Times New Roman" w:hAnsi="Times New Roman"/>
          <w:b w:val="false"/>
          <w:color w:val="000000"/>
          <w:sz w:val="22"/>
          <w:szCs w:val="22"/>
        </w:rPr>
        <w:t>És még el sem hagyta az utolsó szó az ajkát, szája rátapadt a számra.</w:t>
      </w:r>
      <w:r>
        <w:br w:type="page"/>
      </w:r>
    </w:p>
    <w:p>
      <w:pPr>
        <w:pStyle w:val="Style41"/>
        <w:spacing w:before="840" w:after="600"/>
        <w:jc w:val="both"/>
        <w:rPr>
          <w:rStyle w:val="FontStyle21"/>
          <w:rFonts w:ascii="Times New Roman" w:hAnsi="Times New Roman" w:cs="Times New Roman"/>
          <w:color w:val="000000"/>
          <w:sz w:val="22"/>
          <w:szCs w:val="22"/>
        </w:rPr>
      </w:pPr>
      <w:r>
        <w:rPr>
          <w:rStyle w:val="FontStyle21"/>
          <w:rFonts w:cs="Times New Roman" w:ascii="Times New Roman" w:hAnsi="Times New Roman"/>
          <w:color w:val="000000"/>
          <w:sz w:val="52"/>
          <w:szCs w:val="22"/>
        </w:rPr>
        <w:t>6</w:t>
      </w:r>
    </w:p>
    <w:p>
      <w:pPr>
        <w:pStyle w:val="Style41"/>
        <w:ind w:firstLine="284"/>
        <w:jc w:val="both"/>
        <w:rPr>
          <w:rStyle w:val="FontStyle21"/>
          <w:rFonts w:ascii="Times New Roman" w:hAnsi="Times New Roman" w:cs="Times New Roman"/>
          <w:b w:val="false"/>
          <w:b w:val="false"/>
          <w:color w:val="000000"/>
          <w:sz w:val="22"/>
          <w:szCs w:val="22"/>
        </w:rPr>
      </w:pPr>
      <w:r>
        <w:drawing>
          <wp:anchor behindDoc="1" distT="0" distB="0" distL="114935" distR="114935" simplePos="0" locked="0" layoutInCell="0" allowOverlap="1" relativeHeight="9">
            <wp:simplePos x="0" y="0"/>
            <wp:positionH relativeFrom="page">
              <wp:posOffset>720090</wp:posOffset>
            </wp:positionH>
            <wp:positionV relativeFrom="paragraph">
              <wp:posOffset>-900430</wp:posOffset>
            </wp:positionV>
            <wp:extent cx="782955" cy="607060"/>
            <wp:effectExtent l="0" t="0" r="0" b="0"/>
            <wp:wrapNone/>
            <wp:docPr id="9"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10" descr=""/>
                    <pic:cNvPicPr>
                      <a:picLocks noChangeAspect="1" noChangeArrowheads="1"/>
                    </pic:cNvPicPr>
                  </pic:nvPicPr>
                  <pic:blipFill>
                    <a:blip r:embed="rId10"/>
                    <a:srcRect l="-46" t="-56" r="-46" b="-56"/>
                    <a:stretch>
                      <a:fillRect/>
                    </a:stretch>
                  </pic:blipFill>
                  <pic:spPr bwMode="auto">
                    <a:xfrm>
                      <a:off x="0" y="0"/>
                      <a:ext cx="782955" cy="607060"/>
                    </a:xfrm>
                    <a:prstGeom prst="rect">
                      <a:avLst/>
                    </a:prstGeom>
                  </pic:spPr>
                </pic:pic>
              </a:graphicData>
            </a:graphic>
          </wp:anchor>
        </w:drawing>
      </w:r>
      <w:r>
        <w:rPr>
          <w:rStyle w:val="FontStyle21"/>
          <w:rFonts w:cs="Times New Roman" w:ascii="Times New Roman" w:hAnsi="Times New Roman"/>
          <w:b w:val="false"/>
          <w:color w:val="000000"/>
          <w:sz w:val="22"/>
          <w:szCs w:val="22"/>
        </w:rPr>
        <w:t>Olyan finom meleg volt, mint a forró csokoládé, hogy legszívesebben nagyra nyitottam volna a szám, és lenyeltem volna. Még szerencse, hogy időben magamhoz tértem, így sikerült végül minden késztetés ellenére, jó szorosan összezárni az ajkaima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küzdj ellenem – suttogta szinte a számba.</w:t>
      </w:r>
    </w:p>
    <w:p>
      <w:pPr>
        <w:pStyle w:val="Style41"/>
        <w:ind w:firstLine="284"/>
        <w:jc w:val="both"/>
        <w:rPr/>
      </w:pPr>
      <w:r>
        <w:rPr>
          <w:rStyle w:val="FontStyle21"/>
          <w:rFonts w:cs="Times New Roman" w:ascii="Times New Roman" w:hAnsi="Times New Roman"/>
          <w:b w:val="false"/>
          <w:color w:val="000000"/>
          <w:sz w:val="22"/>
          <w:szCs w:val="22"/>
        </w:rPr>
        <w:t>Hangokat hallottam a háttérből, érkezett a segítség. Hát akkor kitartok, nem fogom hagyni, hogy azt tegyen velem, amit akar! Máskor a mérföldekről érkező felmentő csapatokat is sikerült kibekkelnem, most ezt a pár centit fél lábon is kibírom. Nem ügy.</w:t>
      </w:r>
    </w:p>
    <w:p>
      <w:pPr>
        <w:pStyle w:val="Style41"/>
        <w:ind w:firstLine="284"/>
        <w:jc w:val="both"/>
        <w:rPr/>
      </w:pPr>
      <w:r>
        <w:rPr>
          <w:rStyle w:val="FontStyle21"/>
          <w:rFonts w:cs="Times New Roman" w:ascii="Times New Roman" w:hAnsi="Times New Roman"/>
          <w:b w:val="false"/>
          <w:color w:val="000000"/>
          <w:sz w:val="22"/>
          <w:szCs w:val="22"/>
        </w:rPr>
        <w:t>Mindent bevetett: próbált gyöngéden levenni a lábamról, bájt és erőszakot, olyan erővel préselve az ajkaimat a fogamnak, hogy lassan a zúzódást kockáztattam, ha nem nyitom ki a számat. Ha férfi lett volna, nagy valószínűséggel engedek. Akkor ez most azt jelenti, hogy homofób vagyok? Talán, ha nem duruzsolta volna olyan intenzíven az agyamba, hogy „nyisd ki a szád, nyisd ki a szád”, akkor, talán ki is nyitom neki. De túlságosan is akarta. És ez gyanakvóvá tett. Ijesztő volt a kérdés, hogy vajon minek akarja annyira. Igaz, Jean-Claude felkészítéséből azt tudtam, hogy nem egyszerűen sellő, hanem annál is több, szirén, akinek a szex és a csábítás a nagy aduásza. Milyen ismerős képlet! Szóval, tudtam róla ugyan már egyet s mást, arról azonban halvány segédfogalmam sem volt, hogy minek is kellene beeresztenem a számba a nyelvé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Végül csak felrepedt a szám belseje, és amint a vér fémes íze szétáradt a számban, bele is sajdult a fájdalo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küzdesz ennyire egyetlen csók ellen? Ennyire undorodsz a nőktől? – kérdezte végül. Én megpróbáltam megrázni a fejem.</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olyan fontos neked ez a csók? Miért küzdesz ennyire ezért az egy csókért? – kérdeztem végül vissza.</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gyon erős vagy, Anita. Védelmed belső tornya magas és masszív, de nem áthághatatlan.</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Kezdtem elveszíteni a türelmemet, az viszont nem lett volna valami elegáns és semmiképpen sem illett volna egy házigazdához. Nem akartam tovább hergelni a szörnyetegemet. Lenyomtam hát pár jógalégzést, és igyekeztem valami egzotikus békeparadicsomba képzelni mag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gy engedj el vagy törd át a falam, de legyen ennek vége – mondtam azért ki, amit az indulat ébresztett bennem. Csak éppen halál zenbe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ürgets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ézd, a magam részéről totálisan kimerítettem a vámpír etikett minden idevágó előírását. Köszöntöttelek. Tehát, ha nem engedsz el azonnal, szólok a testőreimnek, akik majd leszednek ról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Á, szóval segítség nélkül nem tudsz tőlem szabadulni? – kérdezte az előbbi mézesmázos hango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csak nem szándékozlak lepuffantani.</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szavadba kerül, Anita, és lekapjuk rólad – húzódott olyan közel Graham, hogy csak én halljam. Nem lett volna ellenére az akció, és meg is értettem a nagy igyekvését. Valahogy elfajultunk. Ami nagystílűnek indult lassan piti pofátlanságba fordul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hea, nem így kellene – próbálkozott most már a férj is az asszony meggyőzésév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hog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setleg mondjuk meg is kérdezhetnéd.</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Valami meglepetésféle suhant át az arcán, mintha ez neki még csak eszébe sem jutott volna, aztán felkacagott: akár a tenger zúgásába vegyülő sirályvisítás.</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aztán nem bonyolítod túl a dolgokat, igaz, Samuel? – jegyezte meg, és elengedte a hajamat. Nagy megkönnyebbülés volt. Karjait még ugyan körém fonta, de már legalább nem szorított úgy, mintha épp a dzsungel liánjai igyekeznének megfojtani. – Őszintén és mélyen sajnálom, Anita, ha kissé elragadtattam magam, de oly’ rég akadtam már olyanra, aki képes ellenszegülni vágyam erejének, hogy muszáj volt végigjátszanom a helyzetet. Bocsáss meg, kérle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teszem, ha elengedsz.</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Megint nagyot kacagott, és tényleg nem csak a légszomj hatására hallucináltam az előbb a sirályok vijjogását és a hullám moraját. Ez volt a nevetése, bakker. Elengedett végre, és ahogy hátralépett, a feszültség a tetőfokára hágott a helyiségben: minden testőr izma a pattanásig feszült, nem sokon múlott, hogy rávessék magukat. Bevallom, én sem számítottam semmi jóra. Erre szinte földig hajol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ogadd megbánásomat és őszinte bocsánatkérésemet! Alábecsültelek. Mélységesen szégyellem tettem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ocsánatkérés elfogadva.</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Azt ugye hallottad, hogy elhoztuk neked a fiainkat méltó </w:t>
      </w:r>
      <w:r>
        <w:rPr>
          <w:rStyle w:val="FontStyle24"/>
          <w:color w:val="000000"/>
          <w:spacing w:val="0"/>
          <w:sz w:val="22"/>
          <w:szCs w:val="22"/>
        </w:rPr>
        <w:t>pomme de sang-</w:t>
      </w:r>
      <w:r>
        <w:rPr>
          <w:rStyle w:val="FontStyle21"/>
          <w:rFonts w:cs="Times New Roman" w:ascii="Times New Roman" w:hAnsi="Times New Roman"/>
          <w:b w:val="false"/>
          <w:color w:val="000000"/>
          <w:sz w:val="22"/>
          <w:szCs w:val="22"/>
        </w:rPr>
        <w:t>odul? – nézett kérdőn azokkal a fekete szemekkel. Arcának aranyos-sápadt keretében irtó bizarr hatása volt, mintha egy lápi démon szemeit applikálták volna rá egy porcelánbaba arcára.</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ean-Claude említette. Nagy megtiszteltetés ez számomra – biccentettem, közben meg legszívesebben kiszaladtam volna a világból. Hogy lehetnek ennyire perverzek. A saját gyerekeiket. Felfoghatatlan, hogy ebben a miliőben ez a legnagyobb megtiszteltetés mindkét fél számára.</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azt tudod, miért tettü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ean-Claude szerint a szövetségünket erősíthetjük meg ekképpen – mondtam, hiszen ez volt a hivatalos verzió. Lehet ezen túl más okuk is rá?</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rmészetesen – lépett Samuel a felesége mellé –, de a feleségemnek ennél talán még fontosabb oka is van arra, hogy miért ajánljuk fel mind a három fiú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z mi lenne? – kérdeztem, bár a hátam közepére sem kívántam így, egy szál magamban ezt a beszélgetést. Miért nincsenek már itt a vámpírok? Hogy bízhatnak egy halandó szolgára egy ilyen bulit?! És mintha Micah megérezte volna elesettségemet, már ott is állt mellettem, meleg kezébe megnyugtatón simult bele a balom. És csak egy lélegzetvételnyi minutummal késett Nathaniel, aki ugyan nem foglalta le a jobbomat – amibe a fegyver illik – de közvetlen a hátamhoz simult, hogy teste melegével legyen támaszom. Kezdett minden könnyebbé válni. Már nem is éreztem olyan törékeny halandó szolgának magam, aki nem képes megbirkózni a nagy vámpírtalálka eseményeivel. Állok a válaszok és kérdések elébe, nem igaz?</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szirén vagyok – jelentette be méltósággal Thea.</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udom.</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fel is fogod, mit jelent szirénnek lenni?</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tudom, hogy a legtöbb sellőt, akiben társai sziréni képességeket fedeznek fel, azonnal megölik, nehogy fölébük kerekedhessen később.</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is tudod, miér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ha a szirén hatalma kiteljesedik, akkor leigázhatja a tenger népé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egy nekromanta is uralkodhat a holtakon és nem evilágiako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nem egészen. Az én hatalmam nem teljes érvényű és amúgy sem uralja automatikusan az összes nem evilági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az enyém sem igáz le minden sellőt és tengeri lényt. Bár sokakon uralkodhatok. Meg sem kérdezed, milyen eszközzel kerekedhetem fölébü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kérdezhetem épp. Milyenn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csábítás és a szex útjá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is hogyan? – ráncoltam értetlenül a homlokom. Kezdett túlbonyolódni az ügy.</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Valahogy úgy vonzóm magamhoz a halandókat és a tengeri népeket, ahogyan a benned és Jean-Claude-ban lakó </w:t>
      </w:r>
      <w:r>
        <w:rPr>
          <w:rStyle w:val="FontStyle24"/>
          <w:color w:val="000000"/>
          <w:spacing w:val="0"/>
          <w:sz w:val="22"/>
          <w:szCs w:val="22"/>
        </w:rPr>
        <w:t>ardeur</w:t>
      </w:r>
      <w:r>
        <w:rPr>
          <w:rStyle w:val="FontStyle24"/>
          <w:i w:val="false"/>
          <w:color w:val="000000"/>
          <w:spacing w:val="0"/>
          <w:sz w:val="22"/>
          <w:szCs w:val="22"/>
        </w:rPr>
        <w:t xml:space="preserve"> vonzza</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hozzád ellenállhatatlanul a halandókat, nem evilágiakat és a likantrópokat is – ha jól láto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Az tény, hogy sokan kóstolnának bele újra meg újra, ha egyszer megcsapta őket az </w:t>
      </w:r>
      <w:r>
        <w:rPr>
          <w:rStyle w:val="FontStyle24"/>
          <w:color w:val="000000"/>
          <w:spacing w:val="0"/>
          <w:sz w:val="22"/>
          <w:szCs w:val="22"/>
        </w:rPr>
        <w:t xml:space="preserve">ardeur </w:t>
      </w:r>
      <w:r>
        <w:rPr>
          <w:rStyle w:val="FontStyle21"/>
          <w:rFonts w:cs="Times New Roman" w:ascii="Times New Roman" w:hAnsi="Times New Roman"/>
          <w:b w:val="false"/>
          <w:color w:val="000000"/>
          <w:sz w:val="22"/>
          <w:szCs w:val="22"/>
        </w:rPr>
        <w:t>tüze – vontam meg a vállamat, és igyekeztem Graham tekintetét kerülni. – De nem amiatt vonzódnak hozzá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Fogalmad sincs róla, mi is vagy tulajdonképpen, Anita – jött megint azzal a tengernevetésével. – Az, hogy bírod az </w:t>
      </w:r>
      <w:r>
        <w:rPr>
          <w:rStyle w:val="FontStyle24"/>
          <w:color w:val="000000"/>
          <w:spacing w:val="0"/>
          <w:sz w:val="22"/>
          <w:szCs w:val="22"/>
        </w:rPr>
        <w:t>ardeur</w:t>
      </w:r>
      <w:r>
        <w:rPr>
          <w:rStyle w:val="FontStyle24"/>
          <w:i w:val="false"/>
          <w:color w:val="000000"/>
          <w:spacing w:val="0"/>
          <w:sz w:val="22"/>
          <w:szCs w:val="22"/>
        </w:rPr>
        <w:t>t,</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ahogyan Jean-Claude is, még nem feltétlenül tenne szukubussá és inkubussá benneteket. Sokakkal találkoztam már életemben, akikben ott lakott a tűz, és mégsem álltak a hatalom azon fokán, ahol te és a mestered. És ezért a hatalomért vonzódnak hozzátok az emberek, ettől olyan varázsosan vonzó még a bőrötök érintése is, hogy sokan egyből függővé válnak tőlete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ek szerint a te bőröd érintése is ilyen ragályosan vonzó? – néztem rá némi kételly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azán nem akarnék a lelkedbe tiporni – igyekeztem visszafogni a mosolyomat –, de én nem halok meg még egy érintésedér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te ellenálltál, és legyőzté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térjünk át a következő pontra. Mit vársz tőle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item szerint a gyermekeim örökölték a képességeimet. Csakhogy egy sellőből elő kell szólítani a szirént, amire csak egy másik szirén képes.</w:t>
      </w:r>
    </w:p>
    <w:p>
      <w:pPr>
        <w:pStyle w:val="Style91"/>
        <w:ind w:firstLine="284"/>
        <w:jc w:val="both"/>
        <w:rPr/>
      </w:pPr>
      <w:r>
        <w:rPr>
          <w:rStyle w:val="FontStyle21"/>
          <w:rFonts w:cs="Times New Roman" w:ascii="Times New Roman" w:hAnsi="Times New Roman"/>
          <w:b w:val="false"/>
          <w:color w:val="000000"/>
          <w:sz w:val="22"/>
          <w:szCs w:val="22"/>
        </w:rPr>
        <w:t>Kezdtem érteni, hová fut ki ez a sok duma.</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lálgathatok? Csak nem szex közben szólítják belőlük elő a szirént? – kérdeztem, és becsületére szóljon, nem köntörfalazott, hanem elegánsan bólintott. – És nem lenne egy másik sziréned a melór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Utolsó vagyok a fajtámban, hacsak te a hatalmaddal nem ébreszted fel a fiaimat, Anita. Én vagyok az utolsó a szirének sorába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 ha már ilyen őszintében nyomjuk, megvallom, hogy némileg taszít, ahogy játszod a stricit a fiaidnak – nyögtem be, bár Micah erősen szorította a kezem, Nathaniel pedig egész felsőtestével hozzám simul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t jelent az, hogy játszom a strici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Hú, még ez is! Most jöhet az évszázados barátaim körében már megszokott nyelvtanári póz, és taníthatom ki a szlengre ezt is. Pedig mennyire nem fűlik hozzá a fog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strici másokat ad el szexuális célokra – magyarázta helyettem Nathaniel. Hál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 azt akarom, hogy együtt legyél a gyermekeimmel, mert így azzá válhatnának, akik. És így a hatalmunk is megnőne, ami a szövetségünknek is jót tenne. Amennyiben ez a szexuális célokra eladással egyenértékű, és tekinthetjük úgy, akkor valóban játszom a stricit – bólintott Thea.</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Ha viszont csak hordozod az </w:t>
      </w:r>
      <w:r>
        <w:rPr>
          <w:rStyle w:val="FontStyle24"/>
          <w:color w:val="000000"/>
          <w:spacing w:val="0"/>
          <w:sz w:val="22"/>
          <w:szCs w:val="22"/>
        </w:rPr>
        <w:t>ardeur</w:t>
      </w:r>
      <w:r>
        <w:rPr>
          <w:rStyle w:val="FontStyle24"/>
          <w:i w:val="false"/>
          <w:color w:val="000000"/>
          <w:spacing w:val="0"/>
          <w:sz w:val="22"/>
          <w:szCs w:val="22"/>
        </w:rPr>
        <w:t>t,</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Anita, és nem vagy igazi szukkubus, akkor nem fogod tudni elérni, amire Thea kért – tette hozzá Samuel.</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hogyan derítjük ki, vajon képes vagyok-e rá? – kérdeztem gyanakodva. Valahogy egyre kevésbé tetszett nekem a dolog.</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Nathaniel úgy simogatta meg a lapockámat, ahogy egy ideges lovat próbál nyugtatni az ember. Nem ráztam le a kezét, mert tényleg feszült voltam, és éreztem, ha ebben a mederben haladunk tovább, garantáltan bedühödö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gedj át belső falaidon, hogy a hatalmam megízlelhessen – dobta be Thea könnyedén a javaslatot, mintha csak arra biztatna, hogy ha nem tetszik így a frizum, hoci egy fésűt, majd ő megigazítja.</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nem tudom – csóváltam a feje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Zavar, hogy a saját fiaimat kínálom fel neked, mint egy strici, iga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tagadhato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Amennyiben hatalmad nem ér az enyém közelébe, akkor csak az előadásra és a fogadásokra maradunk, de nem kell őket </w:t>
      </w:r>
      <w:r>
        <w:rPr>
          <w:rStyle w:val="FontStyle24"/>
          <w:color w:val="000000"/>
          <w:spacing w:val="0"/>
          <w:sz w:val="22"/>
          <w:szCs w:val="22"/>
        </w:rPr>
        <w:t xml:space="preserve">pomme de sang </w:t>
      </w:r>
      <w:r>
        <w:rPr>
          <w:rStyle w:val="FontStyle21"/>
          <w:rFonts w:cs="Times New Roman" w:ascii="Times New Roman" w:hAnsi="Times New Roman"/>
          <w:b w:val="false"/>
          <w:color w:val="000000"/>
          <w:sz w:val="22"/>
          <w:szCs w:val="22"/>
        </w:rPr>
        <w:t xml:space="preserve">jelöltnek tekintened. Többet fel sem merül közöttünk a téma, jönnek velünk haza szépen. </w:t>
      </w:r>
      <w:r>
        <w:rPr>
          <w:rStyle w:val="FontStyle25"/>
          <w:rFonts w:cs="Times New Roman" w:ascii="Times New Roman" w:hAnsi="Times New Roman"/>
          <w:b w:val="false"/>
          <w:color w:val="000000"/>
          <w:sz w:val="22"/>
          <w:szCs w:val="22"/>
        </w:rPr>
        <w:t xml:space="preserve">És </w:t>
      </w:r>
      <w:r>
        <w:rPr>
          <w:rStyle w:val="FontStyle21"/>
          <w:rFonts w:cs="Times New Roman" w:ascii="Times New Roman" w:hAnsi="Times New Roman"/>
          <w:b w:val="false"/>
          <w:color w:val="000000"/>
          <w:sz w:val="22"/>
          <w:szCs w:val="22"/>
        </w:rPr>
        <w:t>akkor már most vége a kellemetlen gondolatokna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Nem hangzik bonyolultnak – kockáztattam meg egy vállvonogatást, de </w:t>
      </w:r>
      <w:r>
        <w:rPr>
          <w:rStyle w:val="FontStyle26"/>
          <w:rFonts w:cs="Times New Roman" w:ascii="Times New Roman" w:hAnsi="Times New Roman"/>
          <w:b w:val="false"/>
          <w:color w:val="000000"/>
          <w:sz w:val="22"/>
          <w:szCs w:val="22"/>
        </w:rPr>
        <w:t xml:space="preserve">az </w:t>
      </w:r>
      <w:r>
        <w:rPr>
          <w:rStyle w:val="FontStyle21"/>
          <w:rFonts w:cs="Times New Roman" w:ascii="Times New Roman" w:hAnsi="Times New Roman"/>
          <w:b w:val="false"/>
          <w:color w:val="000000"/>
          <w:sz w:val="22"/>
          <w:szCs w:val="22"/>
        </w:rPr>
        <w:t>egész valahogy gyanúsan egyszerűnek tűnt –, de milyen lehetséges mellékhatása adódhat annak, ha a hatalmad megvizsgálja az enyém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vagyok benne biztos, hogy értem a kérdést – nézett kissé zavarta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rra kíváncsi – sietett megint a nyelvészeti segítségemre Micah –, hogy milyen kellemetlenségekkel számolhat, ha megengedi.</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vileg nem történik több – kezdte bő egy percnyi gondolkodás után –, mint hogy hatalmaink óriási leviatánként elúsznak egymás mellett. Testük egymáshoz simul egy pillanatra, majd külön útjaikon visszabuknak a tenger sötét mélységeibe, ahonnan érkezte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Nem hangzott rosszul, a békésen sötét mélységek gondolata kezdett elringatni.</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Azt mondod, elvileg – kötekedett azonban Micah. – És mi van, ha nem </w:t>
      </w:r>
      <w:r>
        <w:rPr>
          <w:rStyle w:val="FontStyle26"/>
          <w:rFonts w:cs="Times New Roman" w:ascii="Times New Roman" w:hAnsi="Times New Roman"/>
          <w:b w:val="false"/>
          <w:color w:val="000000"/>
          <w:sz w:val="22"/>
          <w:szCs w:val="22"/>
        </w:rPr>
        <w:t xml:space="preserve">az </w:t>
      </w:r>
      <w:r>
        <w:rPr>
          <w:rStyle w:val="FontStyle21"/>
          <w:rFonts w:cs="Times New Roman" w:ascii="Times New Roman" w:hAnsi="Times New Roman"/>
          <w:b w:val="false"/>
          <w:color w:val="000000"/>
          <w:sz w:val="22"/>
          <w:szCs w:val="22"/>
        </w:rPr>
        <w:t>elvek szerint alaku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Éppenséggel akár az </w:t>
      </w:r>
      <w:r>
        <w:rPr>
          <w:rStyle w:val="FontStyle24"/>
          <w:color w:val="000000"/>
          <w:spacing w:val="0"/>
          <w:sz w:val="22"/>
          <w:szCs w:val="22"/>
        </w:rPr>
        <w:t>ardeur</w:t>
      </w:r>
      <w:r>
        <w:rPr>
          <w:rStyle w:val="FontStyle24"/>
          <w:i w:val="false"/>
          <w:color w:val="000000"/>
          <w:spacing w:val="0"/>
          <w:sz w:val="22"/>
          <w:szCs w:val="22"/>
        </w:rPr>
        <w:t>t</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is előszólíthatja, és akkor táplálnod kel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 vágtam rá azonnal, mert a lehetőség puszta említésére is a semmibe foszlottak a békés mélysége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özösülés nélkül is táplálhatod velem, és akkor rövidre zárhatjuk az egészet – duruzsolta a fülembe Nathaniel.</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De ezt neked kell eldöntened – nézett mélyen a szemembe Micah. – Hogy akár azt is bevállalod-e, hogy itt és most számolnod kell az </w:t>
      </w:r>
      <w:r>
        <w:rPr>
          <w:rStyle w:val="FontStyle27"/>
          <w:rFonts w:cs="Times New Roman" w:ascii="Times New Roman" w:hAnsi="Times New Roman"/>
          <w:b w:val="false"/>
          <w:i/>
          <w:color w:val="000000"/>
          <w:sz w:val="22"/>
          <w:szCs w:val="22"/>
        </w:rPr>
        <w:t>ardeur</w:t>
      </w:r>
      <w:r>
        <w:rPr>
          <w:rStyle w:val="FontStyle27"/>
          <w:rFonts w:cs="Times New Roman" w:ascii="Times New Roman" w:hAnsi="Times New Roman"/>
          <w:b w:val="false"/>
          <w:color w:val="000000"/>
          <w:sz w:val="22"/>
          <w:szCs w:val="22"/>
        </w:rPr>
        <w:t>rel.</w:t>
      </w:r>
    </w:p>
    <w:p>
      <w:pPr>
        <w:pStyle w:val="Style12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Most először néztem meg alaposabban a fiúkat. Az ikrek kissé feszengve, de azért mosolyogtak, ahogyan bármelyik kamasz feszeng, ha az anyja valami gázosat ügyködik velük kapcsolatban, pláne nagy plénum előtt. A sötét haj viszont, aki a kíséretben álldogált, kábé annyira süllyedt volna legszívesebben a föld alá, mint é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Gondolom, te vagy Sampso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 bólintott meglepette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ked mi erről az egészről a véleményed? Mármint, hogy esetleg hirtelen szirén lesz belőled.</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Tudod, hogy te vagy az első, aki ezt megkérdezi tőlem? – sütötte le </w:t>
      </w:r>
      <w:r>
        <w:rPr>
          <w:rStyle w:val="FontStyle26"/>
          <w:rFonts w:cs="Times New Roman" w:ascii="Times New Roman" w:hAnsi="Times New Roman"/>
          <w:b w:val="false"/>
          <w:color w:val="000000"/>
          <w:sz w:val="22"/>
          <w:szCs w:val="22"/>
        </w:rPr>
        <w:t xml:space="preserve">a </w:t>
      </w:r>
      <w:r>
        <w:rPr>
          <w:rStyle w:val="FontStyle25"/>
          <w:rFonts w:cs="Times New Roman" w:ascii="Times New Roman" w:hAnsi="Times New Roman"/>
          <w:b w:val="false"/>
          <w:color w:val="000000"/>
          <w:sz w:val="22"/>
          <w:szCs w:val="22"/>
        </w:rPr>
        <w:t>sze</w:t>
      </w:r>
      <w:r>
        <w:rPr>
          <w:rStyle w:val="FontStyle21"/>
          <w:rFonts w:cs="Times New Roman" w:ascii="Times New Roman" w:hAnsi="Times New Roman"/>
          <w:b w:val="false"/>
          <w:color w:val="000000"/>
          <w:sz w:val="22"/>
          <w:szCs w:val="22"/>
        </w:rPr>
        <w:t xml:space="preserve">mét, hogy aztán mást gondoljon, és egyenesen belenézzen az enyémbe. – </w:t>
      </w:r>
      <w:r>
        <w:rPr>
          <w:rStyle w:val="FontStyle25"/>
          <w:rFonts w:cs="Times New Roman" w:ascii="Times New Roman" w:hAnsi="Times New Roman"/>
          <w:b w:val="false"/>
          <w:color w:val="000000"/>
          <w:sz w:val="22"/>
          <w:szCs w:val="22"/>
        </w:rPr>
        <w:t xml:space="preserve">Nem </w:t>
      </w:r>
      <w:r>
        <w:rPr>
          <w:rStyle w:val="FontStyle21"/>
          <w:rFonts w:cs="Times New Roman" w:ascii="Times New Roman" w:hAnsi="Times New Roman"/>
          <w:b w:val="false"/>
          <w:color w:val="000000"/>
          <w:sz w:val="22"/>
          <w:szCs w:val="22"/>
        </w:rPr>
        <w:t>mintha a szüleim nem szeretnének. Nagyon is szeretnek, mind a hármunkat. De apám több mint ezeréves, anyám meg még annál is idősebb. Nekik a kiközvetített házasságban nincs semmi furcsa. És persze mind a ketten arra vágynak, hogy valamelyikünk ugyanolyan hatalmas lehessen, mint anya. Bebetonozná az uralmunkat az egész keleti parton. Én pedig felfogtam ennek a jelentőségét. Ha nem így lenne, most nem állnék it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m is tudom – ragyogott fel az arcán az apja mosolya. – Valahogy nem tűnik helyesnek, hogy valakivel a kedvem ellenére lefeküdje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ti, Thomas és Cristos? – fordultam az ikrekhez. – Nektek hogy jön be a téma?</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Egymásra néztek, mintha önmagukra, aztán az egyik mélyen elpirult. A másik ne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vagyok Thomas, vagyis Tom, ha épp anyu nem kifogásolja – mosolygott fel az anyjára a bátrabb. – Láttam rólad képeket már otthon. És eléggé tetszettél – na, itt már az ő pigmentjei sem bírták, fülig vörösödött, az ajkát harapdálta. – És hát... a frankó az, hogy nem bánom, ha jó okom van rá, hogy szexeljek veled. Ennyi.</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ny éves vagy? – kérdeztem, mire a szüleire sandított. – Ne őket nézd, hanem válaszolj!</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izenhét évesek – felelt helyettük Sampso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izenhét, te jó isten, az még csak nem is éri el a beleegyezési korhatár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ssouriban igen. Utánanéztem, mielőtt ide jöttünk – vágta rá Thea. Mindenre felkészül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akkor sem bújok ágyba kamaszokkal. Ezt még kamaszkoromban sem tettem – tiltakoztam nem túl kedvese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hadd vizsgálja meg a hatalmad a feleségem – vonta le a konklúziót Samuel. – A szukkubus sokban hasonlít a szirénhez, de nem ugyanaz. Nagy az esély, hogy ne feleljen Thea hívására, és akkor Sampson morális aggályait tiszteletben tarthatjuk, Thomasnak meg sajnos csalódást kell okoznunk, mert úgy megyünk haza, ahogyan jöttünk.</w:t>
      </w:r>
    </w:p>
    <w:p>
      <w:pPr>
        <w:pStyle w:val="Style9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Erről eszembe jutott a harmadik srác.</w:t>
      </w:r>
    </w:p>
    <w:p>
      <w:pPr>
        <w:pStyle w:val="Style9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 veled mi a helyzet, Cristos?</w:t>
      </w:r>
    </w:p>
    <w:p>
      <w:pPr>
        <w:pStyle w:val="Style9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pirulós végre felnézett rám, és a tekintete mindent elárult: zavarban volt, sőt, kicsit tartott is tőlem, de ott csillogott benne a remény, hogy végre megismerheti, amiről eddig csak hallott. Na, hát kisfiúk szüzességét meg végleg nem fogom elvenni, az olyan biztos, ahogy itt állok. És az még csak rátesz egy lapáttal az ódzkodásomra, hogy a saját szülei tuszkolják be az ágyamba.</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ris vagyok. Csak így, Cris – mondta halkan, de nem fiúhangon. A hangja már érett volt, de a tekintete még nem a férfié.</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legszívesebben felhívtam volna a figyelmét, hogy első alkalommal mindenképpen olyannal feküdjön le, aki jelent is valamit a számára, mármint érzelmileg. Az ember a szüzességét annak adja, akit szeret, még ha nem is ő lesz végül a férje/felesége. De nem terveztem még ennél is jobban zavarba hozni, megtartottam hát magamnak a bölcsességeme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gyen – fordultam nagy sóhajjal vissza a felnőttekhez. – Akkor csekkold le a hatalmamat, Thea!</w:t>
      </w:r>
    </w:p>
    <w:p>
      <w:pPr>
        <w:pStyle w:val="Style41"/>
        <w:ind w:firstLine="284"/>
        <w:jc w:val="both"/>
        <w:rPr/>
      </w:pPr>
      <w:r>
        <w:rPr>
          <w:rStyle w:val="FontStyle21"/>
          <w:rFonts w:cs="Times New Roman" w:ascii="Times New Roman" w:hAnsi="Times New Roman"/>
          <w:b w:val="false"/>
          <w:color w:val="000000"/>
          <w:sz w:val="22"/>
          <w:szCs w:val="22"/>
        </w:rPr>
        <w:t>Azt nem tettem hozzá, hogy végül olyan mindegy, bejön-e neki, amit talál, mert semmiképpen sem rántom be az ágyamba egyik kiskorúját sem.</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Kiskorúak. Gyerekek. Na, mi volt a következő gondolatom? Csak nem a pakkunkban lapuló terhességi tesztjeim?! Csak de. Mi van, ha egyszer majd én is ugyanígy próbálok valami jó partit kialkudni a saját gyerekemnek?! Mert tök mindegy, ki az apja, akkor is szimpla emberi géneknél sokkal több keveredik benne. A picsába, ez meg minek jutott az eszembe?</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Olyan aggodalmasnak tűnsz, Anita – ingatta szőke fejét Thea. Ott állt előttem, és méregetett. – Mintha valami új probléma merült volna fel benned.</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Ez azért kicsit túlságosan is lényeglátóra sikeredett. Valamit kezdenem kell az arcvonásaimmal, nem pofázhatják el az összes gondolatoma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az jutott az eszembe, hogy Samuelen kívül eddig egy mestervámpírral találkoztam, akinek saját gyereke, vagyis gyerekei vannak. És ez eléggé... furcsa.</w:t>
      </w:r>
    </w:p>
    <w:p>
      <w:pPr>
        <w:pStyle w:val="Style41"/>
        <w:ind w:firstLine="284"/>
        <w:jc w:val="both"/>
        <w:rPr/>
      </w:pPr>
      <w:r>
        <w:rPr>
          <w:rStyle w:val="FontStyle21"/>
          <w:rFonts w:cs="Times New Roman" w:ascii="Times New Roman" w:hAnsi="Times New Roman"/>
          <w:b w:val="false"/>
          <w:color w:val="000000"/>
          <w:sz w:val="22"/>
          <w:szCs w:val="22"/>
        </w:rPr>
        <w:t>Micah még szorosabban karolta magához a kezemet, Nathaniel pedig szabályosan rám tapadt, bár a pisztolyom hátul a fenekemnél kissé rosszul feküdt ehhez. Nyilván pontosan tudták, mi futott át éppen az agyamon. Vagy éppen egy rugóra jártunk.</w:t>
      </w:r>
    </w:p>
    <w:p>
      <w:pPr>
        <w:pStyle w:val="Style41"/>
        <w:ind w:firstLine="284"/>
        <w:jc w:val="both"/>
        <w:rPr/>
      </w:pPr>
      <w:r>
        <w:rPr>
          <w:rStyle w:val="FontStyle21"/>
          <w:rFonts w:cs="Times New Roman" w:ascii="Times New Roman" w:hAnsi="Times New Roman"/>
          <w:b w:val="false"/>
          <w:color w:val="000000"/>
          <w:sz w:val="22"/>
          <w:szCs w:val="22"/>
        </w:rPr>
        <w:t>Thea oldalra biccentette a fejét, ahogy az a tengeri lényeknek ritkán sikerül. Most sokkal inkább valami ragadozó madárra emlékeztetett, aki beméri a csőrének a szememe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Istenem, uram, add, hogy ne legyek terhes, kérlek! Még a hideg is végigfutott a hátamo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épséges éjszemeidbe ugye nem miattam szökött be az aggodalom – emelte gyöngéden az arcomhoz még mindig lázforró ujjai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gyon költői – húztam el az arcomat –, de inkább a feladatra koncentráljunk. Essünk túl rajta, mielőtt még felkelne a nap.</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mosolya egyből Tomét idézte fel, ahogyan a pirulás és a nagy vallomás előtt bazsalygott. Az ikrek kiköpött anyjuk voltak, a szemüket leszámítv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Úgy legyen. De a barátaid lépjenek hátra. A közelségük sok mindent megváltoztathat. Akár az </w:t>
      </w:r>
      <w:r>
        <w:rPr>
          <w:rStyle w:val="FontStyle24"/>
          <w:color w:val="000000"/>
          <w:spacing w:val="0"/>
          <w:sz w:val="22"/>
          <w:szCs w:val="22"/>
        </w:rPr>
        <w:t>ardeur</w:t>
      </w:r>
      <w:r>
        <w:rPr>
          <w:rStyle w:val="FontStyle24"/>
          <w:i w:val="false"/>
          <w:color w:val="000000"/>
          <w:spacing w:val="0"/>
          <w:sz w:val="22"/>
          <w:szCs w:val="22"/>
        </w:rPr>
        <w:t>t</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is megerősítheti, ha úgy érintelek meg, hogy közben ők is fognak. De az is leh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ár a védelmedet is erősíthetik, és akkor nem fogom látni, amit látnom kell – halványan mozdult a válla, mintha megrántaná, de mégsem egészen az a lezser mozdulat volt. – Azt hiszem, beszélhetek veled úgy, mint Samuellel. Nyíltan megmondom az igazat: fogalmam sincs milyen hatással lehetsz. Ha vámpír lennél, pontosan tudnám, mire számíthatunk. De annál több vagy és kevesebb. Nem lehet téged pontosan meghatározni, ami feltehetőleg nagyban befolyásolja és módosítja a mágia és a hatalom szabályait a közeledben.</w:t>
      </w:r>
    </w:p>
    <w:p>
      <w:pPr>
        <w:pStyle w:val="Style41"/>
        <w:ind w:firstLine="284"/>
        <w:jc w:val="both"/>
        <w:rPr/>
      </w:pPr>
      <w:r>
        <w:rPr>
          <w:rStyle w:val="FontStyle21"/>
          <w:rFonts w:cs="Times New Roman" w:ascii="Times New Roman" w:hAnsi="Times New Roman"/>
          <w:b w:val="false"/>
          <w:color w:val="000000"/>
          <w:sz w:val="22"/>
          <w:szCs w:val="22"/>
        </w:rPr>
        <w:t xml:space="preserve">Léptem egyet felé, ugyanakkor Micah és Nathaniel hátrébb lépett, hogy meglegyen a kellő távolság. Naná, hogy bizonytalan voltam ennek az egész akciónak az épeszűségéről, pláne, ha a kétesélyességét is belekalkuláltam. Mert ha az vagyok, akit ő megfelelőnek ítél, akkor három igazán nagyon taszító </w:t>
      </w:r>
      <w:r>
        <w:rPr>
          <w:rStyle w:val="FontStyle24"/>
          <w:color w:val="000000"/>
          <w:spacing w:val="0"/>
          <w:sz w:val="22"/>
          <w:szCs w:val="22"/>
        </w:rPr>
        <w:t xml:space="preserve">pomme de sang </w:t>
      </w:r>
      <w:r>
        <w:rPr>
          <w:rStyle w:val="FontStyle21"/>
          <w:rFonts w:cs="Times New Roman" w:ascii="Times New Roman" w:hAnsi="Times New Roman"/>
          <w:b w:val="false"/>
          <w:color w:val="000000"/>
          <w:sz w:val="22"/>
          <w:szCs w:val="22"/>
        </w:rPr>
        <w:t>jelölttel kell számolnom az elkövetkező estékre.</w:t>
      </w:r>
    </w:p>
    <w:p>
      <w:pPr>
        <w:pStyle w:val="Style41"/>
        <w:ind w:firstLine="284"/>
        <w:jc w:val="both"/>
        <w:rPr/>
      </w:pPr>
      <w:r>
        <w:rPr>
          <w:rStyle w:val="FontStyle21"/>
          <w:rFonts w:cs="Times New Roman" w:ascii="Times New Roman" w:hAnsi="Times New Roman"/>
          <w:b w:val="false"/>
          <w:color w:val="000000"/>
          <w:sz w:val="22"/>
          <w:szCs w:val="22"/>
        </w:rPr>
        <w:t>Thea ismét magához ölelt, csakhogy most nem küzdöttem ellene, hát nem is szorongatott olyan veszettül. Olyan készséges voltam, hogy én is a hátára fontam az egyik karom, sőt pipiskedni kezdtem, hogy ne kelljen olyan mélyre hajolnia. Magasabb volt, mint első saccra tippeltem. Másik kezemmel az álla alá nyúltam, mintha siettetném a csókot. Néha azért fogja meg az ember a másik arcát, hogy gyöngéden magához vonhassa, máskor meg azért, hogy jobban a kezében tarthassa az eseményeket, ha esetleg valami nem a gusztusa szerint fordul. Lehet találgatni, melyik eset volt épp az aktuális.</w:t>
      </w:r>
      <w:r>
        <w:br w:type="page"/>
      </w:r>
    </w:p>
    <w:p>
      <w:pPr>
        <w:pStyle w:val="Style41"/>
        <w:spacing w:before="840" w:after="600"/>
        <w:jc w:val="both"/>
        <w:rPr/>
      </w:pPr>
      <w:r>
        <w:rPr>
          <w:rStyle w:val="FontStyle21"/>
          <w:rFonts w:cs="Times New Roman" w:ascii="Times New Roman" w:hAnsi="Times New Roman"/>
          <w:color w:val="000000"/>
          <w:sz w:val="52"/>
          <w:szCs w:val="22"/>
        </w:rPr>
        <w:t>7</w:t>
      </w:r>
    </w:p>
    <w:p>
      <w:pPr>
        <w:pStyle w:val="Style41"/>
        <w:ind w:firstLine="284"/>
        <w:jc w:val="both"/>
        <w:rPr/>
      </w:pPr>
      <w:r>
        <w:drawing>
          <wp:anchor behindDoc="1" distT="0" distB="0" distL="114935" distR="114935" simplePos="0" locked="0" layoutInCell="0" allowOverlap="1" relativeHeight="10">
            <wp:simplePos x="0" y="0"/>
            <wp:positionH relativeFrom="column">
              <wp:posOffset>71755</wp:posOffset>
            </wp:positionH>
            <wp:positionV relativeFrom="paragraph">
              <wp:posOffset>-1332230</wp:posOffset>
            </wp:positionV>
            <wp:extent cx="906780" cy="702310"/>
            <wp:effectExtent l="0" t="0" r="0" b="0"/>
            <wp:wrapNone/>
            <wp:docPr id="10"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19" descr=""/>
                    <pic:cNvPicPr>
                      <a:picLocks noChangeAspect="1" noChangeArrowheads="1"/>
                    </pic:cNvPicPr>
                  </pic:nvPicPr>
                  <pic:blipFill>
                    <a:blip r:embed="rId11"/>
                    <a:srcRect l="-40" t="-51" r="-40" b="-51"/>
                    <a:stretch>
                      <a:fillRect/>
                    </a:stretch>
                  </pic:blipFill>
                  <pic:spPr bwMode="auto">
                    <a:xfrm>
                      <a:off x="0" y="0"/>
                      <a:ext cx="906780" cy="702310"/>
                    </a:xfrm>
                    <a:prstGeom prst="rect">
                      <a:avLst/>
                    </a:prstGeom>
                  </pic:spPr>
                </pic:pic>
              </a:graphicData>
            </a:graphic>
          </wp:anchor>
        </w:drawing>
      </w:r>
      <w:r>
        <w:rPr>
          <w:rStyle w:val="FontStyle21"/>
          <w:rFonts w:cs="Times New Roman" w:ascii="Times New Roman" w:hAnsi="Times New Roman"/>
          <w:b w:val="false"/>
          <w:color w:val="000000"/>
          <w:sz w:val="22"/>
          <w:szCs w:val="22"/>
        </w:rPr>
        <w:t>MEGCSÓKOLT, és MOST HAGYTAM magam. Átadtam a testem az övének, beleolvadtam a csókba. Hagytam, hadd szopogassa a nyelvem, az ajkaim. Minden rendes csóknál eljön a pillanat, mármint, ha közös megegyezésből születik, hogy átszakad az a gát, ahonnan már nincs hezitálgatás. Ahol az ember visszacsókol. Csókoltam hát én is őt rendesen, megízleltem a nyelvét, ittam a nyálát. Úgy csókoltam, ahogy egy nőt csókolni kell.</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Sós az ízed – hátráltam ki a csókból egy pillanatra.</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Neked meg véres – súgta vissza a számba, lehelete a torkomat csiklandozta, ahogy fogai a fogaimhoz koccantak. Az óceánt seprő szelekhez hasonlított ez a lehelet, tiszta volt és friss.</w:t>
      </w:r>
    </w:p>
    <w:p>
      <w:pPr>
        <w:pStyle w:val="Style41"/>
        <w:ind w:firstLine="284"/>
        <w:jc w:val="both"/>
        <w:rPr/>
      </w:pPr>
      <w:r>
        <w:rPr>
          <w:rStyle w:val="FontStyle21"/>
          <w:rFonts w:cs="Times New Roman" w:ascii="Times New Roman" w:hAnsi="Times New Roman"/>
          <w:b w:val="false"/>
          <w:color w:val="000000"/>
          <w:sz w:val="22"/>
          <w:szCs w:val="22"/>
        </w:rPr>
        <w:t>Ajkain az óceánt éreztem, mintha épp csak az előbb kortyolt volna bele. Lenyaltam a sósságot, és nem csak az illúziót kaptam, mert mintha fehér, vékony sós réteget nyalintottam volna át a nyelvemre.</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Hogy lehetséges... – néztem fel rá meglepetten, de többre nem futotta, mert a sós tajtékkal a hatalmát is magamba nyaltam.</w:t>
      </w:r>
    </w:p>
    <w:p>
      <w:pPr>
        <w:pStyle w:val="Style41"/>
        <w:ind w:firstLine="284"/>
        <w:jc w:val="both"/>
        <w:rPr/>
      </w:pPr>
      <w:r>
        <w:rPr>
          <w:rStyle w:val="FontStyle21"/>
          <w:rFonts w:cs="Times New Roman" w:ascii="Times New Roman" w:hAnsi="Times New Roman"/>
          <w:b w:val="false"/>
          <w:color w:val="000000"/>
          <w:sz w:val="22"/>
          <w:szCs w:val="22"/>
        </w:rPr>
        <w:t>Fülemet megtöltötte a parton megtörő hullámok moraja, mintha csak valaki benyomott volna egy óceán szimulátort. Látni akartam, hogy mások is hallják-e, ahogy én, Micah-t vagy Nathanielt kerestem a tekintetemmel, de az első, akin a szemem megakadt Thomas volt. Engem bámult, arcán végtelen elragadtatással és odaadással, míg Cristos a kettős padra rogyott, ültében előre-hátra hintázva kezeit fülére tapasztotta, hogy kizárja magából a varázst. Bezzeg testvére nem küzdött ellene, ő magába fogadta, üdvözölte anyja hatalmát. Sampson még mindig a pad mögött állt, ujjpercei elfehéredtek, úgy szorította a karfáját, de szeme feketén gomolygott, mint aki vakon tekint bele az éjszaka sötétjébe. A kíséretből a férfi a saját csuklóját markolta, mint aki egy pillanatra sem engedheti el magát, különben valami rettenetesen kellemetlen dolgot cselekszik. A nő csak állt, kissé imbolyogva, a feketénél is feketébb szemekkel, s úgy karolta össze a vállait, mint orosz didergő a viharos tundrán.</w:t>
      </w:r>
    </w:p>
    <w:p>
      <w:pPr>
        <w:pStyle w:val="Style91"/>
        <w:ind w:firstLine="284"/>
        <w:jc w:val="both"/>
        <w:rPr/>
      </w:pPr>
      <w:r>
        <w:rPr>
          <w:rStyle w:val="FontStyle21"/>
          <w:rFonts w:cs="Times New Roman" w:ascii="Times New Roman" w:hAnsi="Times New Roman"/>
          <w:b w:val="false"/>
          <w:color w:val="000000"/>
          <w:sz w:val="22"/>
          <w:szCs w:val="22"/>
        </w:rPr>
        <w:t>Utoljára Samuel szemébe néztem bele. Ott a vámpírerők féktelen, feneketlen tüze tombolt, a barna mélységen zöld lángnyelvek járták táncukat. Mind hallották, ezt a szédítő, magával ragadó suttogást: az óceán hívását, amire sejtelmem sem volt, hogy felelhetnék.</w:t>
      </w:r>
    </w:p>
    <w:p>
      <w:pPr>
        <w:pStyle w:val="Style41"/>
        <w:ind w:firstLine="284"/>
        <w:jc w:val="both"/>
        <w:rPr/>
      </w:pPr>
      <w:r>
        <w:rPr>
          <w:rStyle w:val="FontStyle21"/>
          <w:rFonts w:cs="Times New Roman" w:ascii="Times New Roman" w:hAnsi="Times New Roman"/>
          <w:b w:val="false"/>
          <w:color w:val="000000"/>
          <w:sz w:val="22"/>
          <w:szCs w:val="22"/>
        </w:rPr>
        <w:t>Egy kéz indult el a vállamról lefelé a hátamon, csak ekkor szakadtam ki Samuel pillantásából. Az érintés felé fordultam, és Thomas arcába néztem bele: Thea lassan kihúzódott a karomból, és úgy adta át a helyét a fiának, mintha egy megszakíthatatlan ölelésláncot alkotnánk. Fordultomban rátaláltam Micah arcára. Valamit mondott, beszélt hozzám, láttam, ahogy szavakat formál a szája, de hallani nem hallottam mást, csak az óceán monotonon andalító morajá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Thomas lágyan az arcomra simította tenyerét, hogy ne mást, csak őt figyeljem.</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gem hallasz, igaz? – nézett mélyen a szemembe. Az ő hangjában is ott érett a sziklákon megtörő tajték sistergése.</w:t>
      </w:r>
    </w:p>
    <w:p>
      <w:pPr>
        <w:pStyle w:val="Style41"/>
        <w:ind w:firstLine="284"/>
        <w:jc w:val="both"/>
        <w:rPr/>
      </w:pPr>
      <w:r>
        <w:rPr>
          <w:rStyle w:val="FontStyle21"/>
          <w:rFonts w:cs="Times New Roman" w:ascii="Times New Roman" w:hAnsi="Times New Roman"/>
          <w:b w:val="false"/>
          <w:color w:val="000000"/>
          <w:sz w:val="22"/>
          <w:szCs w:val="22"/>
        </w:rPr>
        <w:t>Bólintottam. Tenyere együtt mozdult az arcommal, amit szinte teljesen betakart. Lehajolt hozzám, én pedig lábujjhegyre emelkedtem, hogy átadjam magam a csóknak, és már eszembe sem jutott, hogy alig múlt tizenhét, hogy a szülei itt állnak mellettem, és hogy határozottan komoly közönség előtt csókolózunk. Még az sem zavart, hogy a férfiak, akikkel megosztom az ágyam és mindennapjaim mögöttem dekkolnak és gondolom, elkerekedett szemekkel figyelik a produkciót. Csak a fiú arcát láttam, és csakis a kezeit éreztem, ahogy az egyik az arcomat tartja gyöngéd határozottsággal, a másik pedig lassan, de magabiztosan araszol lefelé a hátamon. A fejemben béke honolt, agyam elmerült a csendes vízcsobogásban, amit csak a nagyon békés tengerek partján hall az ember. Végül Thomas törte meg a varázst, mert a keze a derekamhoz ért, és megérezte a ruhám alatt lapuló pisztolyt. Ez kizökkentette.</w:t>
      </w:r>
    </w:p>
    <w:p>
      <w:pPr>
        <w:pStyle w:val="Style41"/>
        <w:ind w:firstLine="284"/>
        <w:jc w:val="both"/>
        <w:rPr/>
      </w:pPr>
      <w:r>
        <w:rPr>
          <w:rStyle w:val="FontStyle21"/>
          <w:rFonts w:cs="Times New Roman" w:ascii="Times New Roman" w:hAnsi="Times New Roman"/>
          <w:b w:val="false"/>
          <w:color w:val="000000"/>
          <w:sz w:val="22"/>
          <w:szCs w:val="22"/>
        </w:rPr>
        <w:t>Hátrahúzódtam, hogy lássam a bizonytalan arckifejezést, ami a még így is nagyon jóképű arcra visszahozta az érintetlen fiatalság bizonytalanságát. Olyan férfi ölelt, aki még soha nem simult hozzá nőhöz, és nem ütközött a keze véletlenül annak a nőnek a pisztolyába. A hullámok moraja elhalkult, már eljutott a fülemig a terem zavart sustorgása, ahogy mindenki azon tanakszik, vajon közbeavatkozzanak-e.</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pisztoly – szólalt meg Thomas, és a hangjában az arckifejezéséhez totálisan illő bizonytalanság csengett.</w:t>
      </w:r>
    </w:p>
    <w:p>
      <w:pPr>
        <w:pStyle w:val="Style41"/>
        <w:ind w:firstLine="284"/>
        <w:jc w:val="both"/>
        <w:rPr/>
      </w:pPr>
      <w:r>
        <w:rPr>
          <w:rStyle w:val="FontStyle21"/>
          <w:rFonts w:cs="Times New Roman" w:ascii="Times New Roman" w:hAnsi="Times New Roman"/>
          <w:b w:val="false"/>
          <w:color w:val="000000"/>
          <w:sz w:val="22"/>
          <w:szCs w:val="22"/>
        </w:rPr>
        <w:t>Bólintottam, immár két lábbal és telitalppal a földön. Hol volt már az előbbi pipiskedés, a belehajlás a csókba és a megmerítkezés az ő vagy az anyja mágiájában?!</w:t>
      </w:r>
    </w:p>
    <w:p>
      <w:pPr>
        <w:pStyle w:val="Style41"/>
        <w:ind w:firstLine="284"/>
        <w:jc w:val="both"/>
        <w:rPr/>
      </w:pPr>
      <w:r>
        <w:rPr>
          <w:rStyle w:val="FontStyle21"/>
          <w:rFonts w:cs="Times New Roman" w:ascii="Times New Roman" w:hAnsi="Times New Roman"/>
          <w:b w:val="false"/>
          <w:color w:val="000000"/>
          <w:sz w:val="22"/>
          <w:szCs w:val="22"/>
        </w:rPr>
        <w:t>Amúgy a bökőt észre sem vette, mert csak a derekam magasságában csúszott a gerincem fölé a tenyere. Egy ilyen csúnya, nagy fegyvert nem észrevenni! Hiba, nagy hiba. Pláne az én világomban. Ott az ilyen csecsemők nem élnek sokáig. És akkor is csecsemőnek láttam volna, ha nem tizen-, de huszonhét éves. Ekkora luxust csak egy ártatlan csecsemő engedhet meg magána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Felnéztem az arcába, a szemébe, ahol a feketeség helyébe lassan visszakúszott a saját mogyoróbarnasága. Egy mestervámpírnak és egy szirénnek a gyermeke. De az a világ, ahonnan idehozták közénk, közém, összehasonlíthatatlanul békésebb és barátságosabb, mint ez itt. Nem szeretném kiragadni abból a békességb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nj, ülj vissza a helyedre, Thomas – bújtam ki az öleléséből.</w:t>
      </w:r>
    </w:p>
    <w:p>
      <w:pPr>
        <w:pStyle w:val="Style15"/>
        <w:ind w:firstLine="284"/>
        <w:jc w:val="both"/>
        <w:rPr/>
      </w:pPr>
      <w:r>
        <w:rPr>
          <w:rStyle w:val="FontStyle21"/>
          <w:rFonts w:cs="Times New Roman" w:ascii="Times New Roman" w:hAnsi="Times New Roman"/>
          <w:b w:val="false"/>
          <w:color w:val="000000"/>
          <w:sz w:val="22"/>
          <w:szCs w:val="22"/>
        </w:rPr>
        <w:t>Habozva pillantott az anyjára, aki azonban engem figyelt. Azokkal az örökké fekete szemeivel. Mint aki próbálja eldönteni, tetszik-e neki, amit l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dd, amit Anita mond, Thomas – lehelte végül.</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fiú pedig visszaballagott a testvére mellé, és leült a kettős padra. Így már semmi nem állta a tekintetünk útját. Mármint Theáét és az enyémet.</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egy pillanatra bizonytalanodott el, ám annyi elegendő volt – mondta.</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nem az ő varázsa volt. Még nem. Most csak kölcsönbe kapta tőled, hogy kitartson a bűbáj.</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Megint egy nagyvonalú gesztust tett a kezével, fura kört írt le vele, ami jelenthette azt is, hogy „talán”, de azt is, hogy „na, most lebuktam”. Nem köteleztem le magam egyik verziónál sem, de nem is izgatott az ügy tovább.</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homast tehát már üdvözölted, van azonban még két fiun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őbb viszont úgy illenék – lépett mellém Micah –, hogy Auggie kíséretét is üdvözöljü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ok csak csatlósok és egy szerető. Mi a méhünk gyümölcseit hoztuk el hozzátok, ők a mi vérünk és lelkün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t mind nagyra értékeljük, csakhogy... – bólogatott mosolyogva Micah, de már nem maradt elég türelmem a mókáho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ösz, Micah, hogy ilyen remek házigazda vagy, csupa jellem és kellem, de egy estére épp elég volt már a bűbájból meg az elmebabrálásból – itt következett egy röpke kézszorongatás-párbaj, hogy legyek kicsit kevésbé durva. De már tényleg nem maradt energiám szépelegni. Jó, bunkó sem leszek... – Megyek, üdvözlöm Auggie kíséretét, annál is nagyobb örömmel, mivel közülük még senki sem próbált belepiszkálni az agyamba. Majd ha Jean-Claude is csatlakozik körünkhöz, ismételten foglalkozunk veled és gyermekeitekkel.</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val Augustine kurvája fontosabb, mint a fiaim? – vette fel a kesztyűt Thea nagy lendülettel.</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felháborodás hörgése érkezett felénk a terem másik sarkából, amit Auggie csitító mormolása kísért. Ahogy odanéztem, láttam, hogy egy tökéletes testét alig ruhába bújtatott barna cicával küzd. A csaj totál kivetkőzött magábó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szélj a feleségeddel, Samuel, és kérlek, magyarázd el neki, hogy ma este egyszer már majdnem megsértette vendégszeretetünket – fordultam vissza Cape Cod Vámpíruráho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tényleg megsértettük a vendégillemet, akkor Jean-Claude visszavonhatja a sérthetetlenségünkre tett ígéretet – jegyezte meg az lágy, mély hangjá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az is megtörténh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nyire megrémisztettünk voln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ábólintottam, hogy Thea megízlelje a hatalmamat, de Thomasról nem volt szó. Valamiben megegyeztünk, és én azt gondoltam, hogy a szavadban megbízhatok, mert te megbízható férfi vagy. De ez az eljárás éppenséggel nem azt bizonyítj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llottad, mit mondtam, mikor Thomas a karjaiba vett? – kérdezte Micah.</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tenger morajlásával volt tele az agyam. Csak azt láttam, hogy tátogs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ontosan arra mutattam rá én is, hogy Thomas nem volt benne az alkuba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re Samu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mondta, hogy ha egy szirén meg akarja ismerni a hatalmad, azt csak a szexen keresztül teheti meg. És mivel te nem szereted a nőket, ezt valamelyik fiára bízná.</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megyek, és köszöntöm Auggie-ékat – csóváltam meg a fejem. – És hogy bármelyik gyermeketek hozzám érhet-e még valaha, azt majd megvitatjuk. De azt vésd az eszedbe, Thea, hogy rühellem, ha becsapnak, vagy valamit rám erőltetnek. Szóval, ha azt akarod, hogy bármelyik fiadnak még esélye lehessen az ágyamhoz, a testemhez vagy a hatalmamhoz jutni, akkor ezt sose téveszd szem elől.</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előbb, amikor megöleltelek, beleláttam a fejedbe, és láttam, mennyire nem hajlasz a fiaim felé. Mágia nélkül nem sok esélyét látom amúgy sem, hogy az ágyad, a tested vagy a hatalmad közelébe jutnak.</w:t>
      </w:r>
    </w:p>
    <w:p>
      <w:pPr>
        <w:pStyle w:val="Style41"/>
        <w:ind w:firstLine="284"/>
        <w:jc w:val="both"/>
        <w:rPr/>
      </w:pPr>
      <w:r>
        <w:rPr>
          <w:rStyle w:val="FontStyle21"/>
          <w:rFonts w:cs="Times New Roman" w:ascii="Times New Roman" w:hAnsi="Times New Roman"/>
          <w:b w:val="false"/>
          <w:color w:val="000000"/>
          <w:sz w:val="22"/>
          <w:szCs w:val="22"/>
        </w:rPr>
        <w:t>A szívem hirtelen a torkomba szakozott. Vajon mennyit látott ott benn, amikor kukucskált? Igyekeztem fapofát vágni, de még a vér is kiszállt minden tagomból, ahogy elképzeltem, hogy megmerítkezik a terhesség-mizériámban.</w:t>
      </w:r>
    </w:p>
    <w:p>
      <w:pPr>
        <w:pStyle w:val="Style41"/>
        <w:ind w:firstLine="284"/>
        <w:jc w:val="both"/>
        <w:rPr/>
      </w:pPr>
      <w:r>
        <w:rPr>
          <w:rStyle w:val="FontStyle21"/>
          <w:rFonts w:cs="Times New Roman" w:ascii="Times New Roman" w:hAnsi="Times New Roman"/>
          <w:b w:val="false"/>
          <w:color w:val="000000"/>
          <w:sz w:val="22"/>
          <w:szCs w:val="22"/>
        </w:rPr>
        <w:t>Most is szemmel tartott, és látta, ahogy átfut az arcomon a pánik. De nem értette. Ami kettőt jelezhet: vagy csak a fiaival kapcsolatos gondolataimban kotorászott, vagy nem jut el az agyáig, mi lehet ennyire rémisztő egy terhességben. Ha az előbbi, akkor nincs gáz; de ha az utóbbi, akkor ez a szirén nem az én emberem.</w:t>
      </w:r>
    </w:p>
    <w:p>
      <w:pPr>
        <w:pStyle w:val="Style41"/>
        <w:ind w:firstLine="284"/>
        <w:jc w:val="both"/>
        <w:rPr/>
      </w:pPr>
      <w:r>
        <w:rPr>
          <w:rStyle w:val="FontStyle21"/>
          <w:rFonts w:cs="Times New Roman" w:ascii="Times New Roman" w:hAnsi="Times New Roman"/>
          <w:b w:val="false"/>
          <w:color w:val="000000"/>
          <w:sz w:val="22"/>
          <w:szCs w:val="22"/>
        </w:rPr>
        <w:t>Végre becélozhattam Auggie-t és dühöngő nőjét. A teremnek azon a felén ő egyedül képviselte a szebbik nemet, bár ez is gusztus kérdése: a tűsarkúin claudiai magasságokba emelkedett, de ahol a vérpatkánylány csupa izom és duzzadó erő volt, ott ez a nőci csak végtagok és csontok. Ahogy a hosszú karjaival és a lapát tenyerével hadonászott, a jókora brill villanásait nem kísérte az izmok feszülése. Tiszta tónustalanság volt. A kisruha piros volt, ezüst flitterekkel, és úgy feszült rajta, mintha a bőrét húzta volna másodszor is magára. Ráadásul olyan rövidre szabták, hogy egy hosszabb lépésnél az egész vendégsereglet meggyőződhetett róla, hogy bugyikára már nem futotta a brill után.</w:t>
      </w:r>
    </w:p>
    <w:p>
      <w:pPr>
        <w:pStyle w:val="Style41"/>
        <w:ind w:firstLine="284"/>
        <w:jc w:val="both"/>
        <w:rPr/>
      </w:pPr>
      <w:r>
        <w:rPr>
          <w:rStyle w:val="FontStyle21"/>
          <w:rFonts w:cs="Times New Roman" w:ascii="Times New Roman" w:hAnsi="Times New Roman"/>
          <w:b w:val="false"/>
          <w:color w:val="000000"/>
          <w:sz w:val="22"/>
          <w:szCs w:val="22"/>
        </w:rPr>
        <w:t>Auggie-nak végül sikerült rávennie, hogy nem sértettem meg, nyugodtan fogadhatja a köszönésemet. Arca a gondos és mindent elfedő smink ellenére szigorúnak tűnt a magasra állított arccsontjaival. Hosszú, szőkésbarna haját egyenesen a feje búbjára tűzte, mintha azok a bohó nyolcvanas évek soha nem érnének véget. Hoppá, feltehetőleg természetes barna volt, ami meglepett, mert amúgy több szilikont pumpálhattak már bele, mint az egész Szilikonvölgybe. Ott volt például a ruha, ami a vékonyka pántok dacára úgy tartotta a melleit, mint egy atombunker. Ahogy nagy lendületesen megindult felém, villogtatva az alvázát, a mellei bele sem rezdültek az irdatlan lendületbe. Pedig melltartó pántját sehol nem láttam. És ekkora mellekkel nem tombolhatunk mi nők szabadon a gravitációval szemközt.</w:t>
      </w:r>
    </w:p>
    <w:p>
      <w:pPr>
        <w:pStyle w:val="Style41"/>
        <w:ind w:firstLine="284"/>
        <w:jc w:val="both"/>
        <w:rPr/>
      </w:pPr>
      <w:r>
        <w:rPr>
          <w:rStyle w:val="FontStyle21"/>
          <w:rFonts w:cs="Times New Roman" w:ascii="Times New Roman" w:hAnsi="Times New Roman"/>
          <w:b w:val="false"/>
          <w:color w:val="000000"/>
          <w:sz w:val="22"/>
          <w:szCs w:val="22"/>
        </w:rPr>
        <w:t>Azon vettem észre magam, hogy még mindig a melleit bámulom, pedig Micah már egy ideje igen beszédesen rángatja a kezemet. Valami kimaradhatot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ocs, Auggie – néztem fel a szilikon varázshegy oldalbordájára –, mit is mondtál?</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itt Nyuszika. Bemutatom Nyusziká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Nyuszika. Ez most az igazi neve? Nyilván, mert ki választana a rendes neve helyett ilyen baromságot. Akkor már legyen inkább Nyú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ello, </w:t>
      </w:r>
      <w:r>
        <w:rPr>
          <w:rStyle w:val="FontStyle21"/>
          <w:rFonts w:cs="Times New Roman" w:ascii="Times New Roman" w:hAnsi="Times New Roman"/>
          <w:b w:val="false"/>
          <w:color w:val="000000"/>
          <w:sz w:val="22"/>
          <w:szCs w:val="22"/>
        </w:rPr>
        <w:t>Nyuszika – biccentettem a kéznél levő legjobb modorom szerint. De Auggie hiába billentette oldalba, ami nyilván a „mosolyogj szépen, kislány” üzenete akart lenni, mert a csaj keményen belekezdet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legalább csak egy faszi kurvája vagyok – dobott meg egy morcos pislantással –, nem egy tucaté.</w:t>
      </w:r>
    </w:p>
    <w:p>
      <w:pPr>
        <w:pStyle w:val="Style41"/>
        <w:ind w:firstLine="284"/>
        <w:jc w:val="both"/>
        <w:rPr/>
      </w:pPr>
      <w:r>
        <w:rPr>
          <w:rStyle w:val="FontStyle21"/>
          <w:rFonts w:cs="Times New Roman" w:ascii="Times New Roman" w:hAnsi="Times New Roman"/>
          <w:b w:val="false"/>
          <w:color w:val="000000"/>
          <w:sz w:val="22"/>
          <w:szCs w:val="22"/>
        </w:rPr>
        <w:t>Micah konkrétan elvonszolt mellőle, mert a lábaim is lebénultak ekkora bunkóság hallatán. Váratlanul ért, ami ritkaság számba megy nálam.</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uggie közben térdre lökte a nőcit, de persze nem volt könnyű dolga, így aztán nagyot csattantak a térdkalácso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j bocsánatot! – dörögte a vámpír, és a hatalma jeges vízként áradt szét a teremben. Még az én bőröm is borzongott bel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az, hogy én vagyok a kurva, amikor annak a felesége a saját fiainak a stricije, ez meg itt lefekszik mindenkivel, aki csak egy fél pillanatra is lassít előtt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nny – szólt Auggie gyanúsan csendesen. Ismertem ezt a hangszínt. Olyankor veszi elő az ember vagy ezek szerint a vámpír, amikor fél, hogy a kiabálással valami súlyosabb is felszakadhat belől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 főnök – lépett mellé az egyetlen vámpír a kíséretébő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karítsd el innen. Rakd fel a legelső gépre! Nem, kísérd is haza Chicagóba, és segíts neki csomagolni! Ügyelj, hogy csak azt vigye, ami az övé!</w:t>
      </w:r>
    </w:p>
    <w:p>
      <w:pPr>
        <w:pStyle w:val="Style15"/>
        <w:ind w:firstLine="284"/>
        <w:jc w:val="both"/>
        <w:rPr>
          <w:rStyle w:val="FontStyle21"/>
          <w:rFonts w:ascii="Times New Roman" w:hAnsi="Times New Roman" w:cs="Times New Roman"/>
          <w:b w:val="false"/>
          <w:b w:val="false"/>
          <w:color w:val="000000"/>
          <w:spacing w:val="-2"/>
          <w:sz w:val="22"/>
          <w:szCs w:val="22"/>
        </w:rPr>
      </w:pPr>
      <w:r>
        <w:rPr>
          <w:rStyle w:val="FontStyle21"/>
          <w:rFonts w:cs="Times New Roman" w:ascii="Times New Roman" w:hAnsi="Times New Roman"/>
          <w:b w:val="false"/>
          <w:color w:val="000000"/>
          <w:spacing w:val="-2"/>
          <w:sz w:val="22"/>
          <w:szCs w:val="22"/>
        </w:rPr>
        <w:t xml:space="preserve">– </w:t>
      </w:r>
      <w:r>
        <w:rPr>
          <w:rStyle w:val="FontStyle21"/>
          <w:rFonts w:cs="Times New Roman" w:ascii="Times New Roman" w:hAnsi="Times New Roman"/>
          <w:b w:val="false"/>
          <w:color w:val="000000"/>
          <w:spacing w:val="-2"/>
          <w:sz w:val="22"/>
          <w:szCs w:val="22"/>
        </w:rPr>
        <w:t>Ne, Auggie, nem úgy értettem, ne haragudj – kerekedett el Nyuszika szeme.</w:t>
      </w:r>
    </w:p>
    <w:p>
      <w:pPr>
        <w:pStyle w:val="Style15"/>
        <w:ind w:firstLine="284"/>
        <w:jc w:val="both"/>
        <w:rPr/>
      </w:pPr>
      <w:r>
        <w:rPr>
          <w:rStyle w:val="FontStyle21"/>
          <w:rFonts w:cs="Times New Roman" w:ascii="Times New Roman" w:hAnsi="Times New Roman"/>
          <w:b w:val="false"/>
          <w:color w:val="000000"/>
          <w:sz w:val="22"/>
          <w:szCs w:val="22"/>
        </w:rPr>
        <w:t>Auggie ügyesen odébb lépett, de a csaj nem adta magát egyszerűen. Utána vetette magát. Benny viszont vámpír volt, így gyorsabb.</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Gyere, Nyuszika, le ne maradjunk a gépről – kapta el a karját.</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csaj szimpla halandó volta és a tízcentis sarka ellenére ellentámadásba lendült. Benny üggyel-bajjal rángatta az ajtó felé. Láthatóan nem szeretett volna kárt tenni benne. Közben már tényleg minden egyes vendég pontosan láthatta, mennyire nagyon nincs semmi az alatt a piros ruci alat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laudia – szólítottam magamhoz a testőrök mintapéldányát –, vegyél magad mellé valakit, vagy inkább két valakit, és segítsetek Bennyne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redo, Clay, gyertek, kísérjük ki a vendéget! – intézkedett máris a legpéldásabb meghajlást követően.</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Fredo macskakönnyedséggel tolta el magát a faltól. Clay elkapta a nőci másik karját, az arca pedig meg sem rezdült, ahogy a tűsarkak a vádliját kapálták. Benny sem lankadt, pedig az arcáról már lemarták a plezúrt. Fredo villámgyorsan megragadta a bokákat a tűsarkak fölött, e módon szabadítottak hát meg bennünket ettől a dühöngő hárpiátó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is tudom, mit mondjak, Anita – hajolt majdnem földig Auggie. – Bocsáss meg, hogy magammal hoztam. Tudtam, hogy féltékeny, de hogy ilyen betegese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is, mi oka féltékenykedni?</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Samuel Theája, Nyuszika is minden nőben a kihívást látj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Thea miatt féltékenykedett? – vontam fel a szemöldököme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azán nem érted, miért gyűlölt meg azonnal, ahogy beléptél a terembe, Anita?</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Micah magához vont, és hátulról szorosan megölel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 néztem rá, majd Auggie-ra. Kicsit sem értettem, mi folyi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nem érti – biccentett Micah Auggie-na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úgy vagy ragyogóan szép, ahogy vagy – magyarázta Auggie. – Nyuszikának a sebészkés faragta helyesre a pofiját, az alakját. Te meg besétálsz, ahogy a természet megalkotott, és mégis minden férfi csak téged lát. Amikor Thea, majd Thomas ölelt, mindannyian téged akartunk, megérinteni, ahogyan csak ritkán érinthet az ember.</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Sok butaságot összehordasz, Auggie – próbáltam a magam ügyetlen </w:t>
      </w:r>
      <w:r>
        <w:rPr>
          <w:rStyle w:val="FontStyle25"/>
          <w:rFonts w:cs="Times New Roman" w:ascii="Times New Roman" w:hAnsi="Times New Roman"/>
          <w:b w:val="false"/>
          <w:color w:val="000000"/>
          <w:sz w:val="22"/>
          <w:szCs w:val="22"/>
        </w:rPr>
        <w:t xml:space="preserve">és </w:t>
      </w:r>
      <w:r>
        <w:rPr>
          <w:rStyle w:val="FontStyle21"/>
          <w:rFonts w:cs="Times New Roman" w:ascii="Times New Roman" w:hAnsi="Times New Roman"/>
          <w:b w:val="false"/>
          <w:color w:val="000000"/>
          <w:sz w:val="22"/>
          <w:szCs w:val="22"/>
        </w:rPr>
        <w:t>rendkívül zavarodott módján elhárítani ezt a bókáradato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bámultunk téged meg a szirént, helyesebben a két szirént, ha a fiút is beleszámítjuk. A vágy két alakból faragott szobrát. De a legtöbb szem nem a sápadt szépségekre tapadt, hanem a fekete hajúra, Anit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azán nem kell ez az önbizalomfröccs, Auggie, nem állok olyan gyenge lábakon! Inkább halljuk a lényeg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jd én fordítok – lépett mellém Nathanie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hogy fordítas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sziréneknél is bűbájosabb voltál, Anita – fogta gyöngéden két kezébe a kezemet, és mosolygott rám azzal az „imádom, hogy ennyire naiv vagy” mosolyáva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rmint é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hatalmad miatt – magyarázta tovább Auggie. – A holtakon és a nem evilági lényeken uralkodhatsz. Persze, eddig úgy tudtam, hogy csak a leopárd a hívóállatod.</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Így is van – bólintottam –, és a farkasokhoz is kötődö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az én embereim közt nincs se farkas, se leopárd. Véroroszlánok, és mégis megérezték a hívásodat.</w:t>
      </w:r>
    </w:p>
    <w:p>
      <w:pPr>
        <w:pStyle w:val="Style41"/>
        <w:ind w:firstLine="284"/>
        <w:jc w:val="both"/>
        <w:rPr/>
      </w:pPr>
      <w:r>
        <w:rPr>
          <w:rStyle w:val="FontStyle21"/>
          <w:rFonts w:cs="Times New Roman" w:ascii="Times New Roman" w:hAnsi="Times New Roman"/>
          <w:b w:val="false"/>
          <w:color w:val="000000"/>
          <w:sz w:val="22"/>
          <w:szCs w:val="22"/>
        </w:rPr>
        <w:t xml:space="preserve">Kicsit alaposabban megnéztem magamnak azokat a híres oroszlánokat. Ketten voltak, testőrként és kajaként alkották a chicagói kíséretét. Ugyanakkor a jelölti kategóriában is futottak. Auggie velük próbált úgynevezett elmélyültebb szövetséget kovácsolni Jean-Claude-dal. Meg persze neki is akadt hátsó szándéka: egy nemrég Londonból érkezett vámpírhölgyet szeretett volna kapni cserébe, ha nekem bejön valamelyik </w:t>
      </w:r>
      <w:r>
        <w:rPr>
          <w:rStyle w:val="FontStyle24"/>
          <w:color w:val="000000"/>
          <w:spacing w:val="0"/>
          <w:sz w:val="22"/>
          <w:szCs w:val="22"/>
        </w:rPr>
        <w:t xml:space="preserve">pomme </w:t>
      </w:r>
      <w:r>
        <w:rPr>
          <w:rStyle w:val="FontStyle21"/>
          <w:rFonts w:cs="Times New Roman" w:ascii="Times New Roman" w:hAnsi="Times New Roman"/>
          <w:b w:val="false"/>
          <w:color w:val="000000"/>
          <w:sz w:val="22"/>
          <w:szCs w:val="22"/>
        </w:rPr>
        <w:t>jelölt. Meghiszem azt, a Belle vérvonalából valók igen kelendőek voltak. Ágybetétnek mindenképp. Könnyen lehet, hogy Nyuszika már csak ezért is felpaprikázva érkezett kis városunkba. Elvégre azért jöttek, hogy az ő helyére vigyen haza valakit apuci.</w:t>
      </w:r>
    </w:p>
    <w:p>
      <w:pPr>
        <w:pStyle w:val="Style41"/>
        <w:ind w:firstLine="284"/>
        <w:jc w:val="both"/>
        <w:rPr/>
      </w:pPr>
      <w:r>
        <w:rPr>
          <w:rStyle w:val="FontStyle21"/>
          <w:rFonts w:cs="Times New Roman" w:ascii="Times New Roman" w:hAnsi="Times New Roman"/>
          <w:b w:val="false"/>
          <w:color w:val="000000"/>
          <w:sz w:val="22"/>
          <w:szCs w:val="22"/>
        </w:rPr>
        <w:t>De vajon a jelöltek hogy álltak a kérdéshez? Bejött nekik az új életpálya lehetősége? Megkérdezte őket bárki is, hogy vajon feldobja-e őket a lehetőség, hogy a jeges Chicago helyett mostantól a fülledt St. Louis-ban tengethetik oroszlán életük? Ide a bökőt, hogy senki.</w:t>
      </w:r>
    </w:p>
    <w:p>
      <w:pPr>
        <w:pStyle w:val="Style41"/>
        <w:ind w:firstLine="284"/>
        <w:jc w:val="both"/>
        <w:rPr/>
      </w:pPr>
      <w:r>
        <w:rPr>
          <w:rStyle w:val="FontStyle21"/>
          <w:rFonts w:cs="Times New Roman" w:ascii="Times New Roman" w:hAnsi="Times New Roman"/>
          <w:b w:val="false"/>
          <w:color w:val="000000"/>
          <w:sz w:val="22"/>
          <w:szCs w:val="22"/>
        </w:rPr>
        <w:t xml:space="preserve">Magasak voltak mindketten, és már csak a villogó neonfény kellett volna a fejük fölé, hogy íme, ők a testőrök. Bár anélkül sem nézte volna őket senki fizikaprofesszornak. Mindketten jól szabott öltönyben parádéztak, ami alatt nyilvánvalóan ott lapult valahol a pisztoly, vagy pisztolyok, és az apró felszíni különbségektől eltekintve, mintha valami fantáziátlan pék ugyanabból a sütőformából borította volna ki őket fél órája, frissen és ropisan. Mondom, csak a díszítés tért el némiképp. Az egyik valamivel nyurgábbra sikerült, és vállban is szűkebbre, ami nem vált a kárára. Arca sápadtabb, haja pedig égszínkék. Ez utóbbi ugyebár nem természetanya adománya, igen sok múlik tehát a pemzlit kezelő fodrász kezén. Az övé ügyeske volt. Villódzó árnyalatok vegyültek a nem túl erős kékbe, mintha igazi hajszínt látnánk, és ha a Szezám utcában futunk össze, még el is hiszem, hogy ő a Sütiszörny. A szemszínéhez egyébként frankón passzolt a hajszíne. Kiemelte a kissé halványkék tónusát. A másik sötétebb eresztés volt. A sérója nagy valószínűséggel göndörödött volna, ha nem vágja olyan kurtára. Vállban keményebb látványt nyújtott, még nem súlyemelő, </w:t>
      </w:r>
      <w:r>
        <w:rPr>
          <w:rStyle w:val="FontStyle26"/>
          <w:rFonts w:cs="Times New Roman" w:ascii="Times New Roman" w:hAnsi="Times New Roman"/>
          <w:b w:val="false"/>
          <w:color w:val="000000"/>
          <w:sz w:val="22"/>
          <w:szCs w:val="22"/>
        </w:rPr>
        <w:t xml:space="preserve">de </w:t>
      </w:r>
      <w:r>
        <w:rPr>
          <w:rStyle w:val="FontStyle21"/>
          <w:rFonts w:cs="Times New Roman" w:ascii="Times New Roman" w:hAnsi="Times New Roman"/>
          <w:b w:val="false"/>
          <w:color w:val="000000"/>
          <w:sz w:val="22"/>
          <w:szCs w:val="22"/>
        </w:rPr>
        <w:t>testépítőnek már komoly ember.</w:t>
      </w:r>
    </w:p>
    <w:p>
      <w:pPr>
        <w:pStyle w:val="Style41"/>
        <w:ind w:firstLine="284"/>
        <w:jc w:val="both"/>
        <w:rPr/>
      </w:pPr>
      <w:r>
        <w:rPr>
          <w:rStyle w:val="FontStyle21"/>
          <w:rFonts w:cs="Times New Roman" w:ascii="Times New Roman" w:hAnsi="Times New Roman"/>
          <w:b w:val="false"/>
          <w:color w:val="000000"/>
          <w:sz w:val="22"/>
          <w:szCs w:val="22"/>
        </w:rPr>
        <w:t xml:space="preserve">Sütiszörny úgy somolygott, mintha nem is egy vámpír bulin, hanem Disneylanden lenne. Göndörke a testőrök rezzenetlen tettrekészségével tartotta rajtam szemét, ha esetleg elővenném a rossz fát, és keresném a tüzet, lecsaphasson, mielőtt még rátenném. De a somolygás sem vezetett meg. Mind a ketten felkészült és precíz testőrök voltak. Ágyba, </w:t>
      </w:r>
      <w:r>
        <w:rPr>
          <w:rStyle w:val="FontStyle24"/>
          <w:color w:val="000000"/>
          <w:spacing w:val="0"/>
          <w:sz w:val="22"/>
          <w:szCs w:val="22"/>
        </w:rPr>
        <w:t>pomme de sang</w:t>
      </w:r>
      <w:r>
        <w:rPr>
          <w:rStyle w:val="FontStyle24"/>
          <w:i w:val="false"/>
          <w:color w:val="000000"/>
          <w:spacing w:val="0"/>
          <w:sz w:val="22"/>
          <w:szCs w:val="22"/>
        </w:rPr>
        <w:t xml:space="preserve">-nak </w:t>
      </w:r>
      <w:r>
        <w:rPr>
          <w:rStyle w:val="FontStyle21"/>
          <w:rFonts w:cs="Times New Roman" w:ascii="Times New Roman" w:hAnsi="Times New Roman"/>
          <w:b w:val="false"/>
          <w:color w:val="000000"/>
          <w:sz w:val="22"/>
          <w:szCs w:val="22"/>
        </w:rPr>
        <w:t xml:space="preserve">semmiképp sem valók. Túlságosan is dominánsak, túlságosan is veszélyesek. Nem fogok élesre töltött atomfegyverekre </w:t>
      </w:r>
      <w:r>
        <w:rPr>
          <w:rStyle w:val="FontStyle24"/>
          <w:color w:val="000000"/>
          <w:spacing w:val="0"/>
          <w:sz w:val="22"/>
          <w:szCs w:val="22"/>
        </w:rPr>
        <w:t>ardeur</w:t>
      </w:r>
      <w:r>
        <w:rPr>
          <w:rStyle w:val="FontStyle24"/>
          <w:i w:val="false"/>
          <w:color w:val="000000"/>
          <w:spacing w:val="0"/>
          <w:sz w:val="22"/>
          <w:szCs w:val="22"/>
        </w:rPr>
        <w:t>t</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ereszteni. Megeshet, hogy már megint idő előtt ítélkeztem, de nem sok esélyt láttam, hogy tévedjek. Ebben a műfajban elég nagy a rutinom.</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A csoportban állt még egy férfi, aki ugyan halandónak tűnt, az erő, ami körüllibegte mintha mást sugallt volna. Az elegánsan hűvös figura Auggie halandó szolgája, Octavius volt. És pechemre alaposan a testőrök felett </w:t>
      </w:r>
      <w:r>
        <w:rPr>
          <w:rStyle w:val="FontStyle26"/>
          <w:rFonts w:cs="Times New Roman" w:ascii="Times New Roman" w:hAnsi="Times New Roman"/>
          <w:b w:val="false"/>
          <w:color w:val="000000"/>
          <w:sz w:val="22"/>
          <w:szCs w:val="22"/>
        </w:rPr>
        <w:t xml:space="preserve">állt </w:t>
      </w:r>
      <w:r>
        <w:rPr>
          <w:rStyle w:val="FontStyle21"/>
          <w:rFonts w:cs="Times New Roman" w:ascii="Times New Roman" w:hAnsi="Times New Roman"/>
          <w:b w:val="false"/>
          <w:color w:val="000000"/>
          <w:sz w:val="22"/>
          <w:szCs w:val="22"/>
        </w:rPr>
        <w:t xml:space="preserve">a ranglistán, így mégsem kezdhettem a szimatolást a jelöltjeim körül, hogy a </w:t>
      </w:r>
      <w:r>
        <w:rPr>
          <w:rStyle w:val="FontStyle26"/>
          <w:rFonts w:cs="Times New Roman" w:ascii="Times New Roman" w:hAnsi="Times New Roman"/>
          <w:b w:val="false"/>
          <w:color w:val="000000"/>
          <w:sz w:val="22"/>
          <w:szCs w:val="22"/>
        </w:rPr>
        <w:t xml:space="preserve">jó </w:t>
      </w:r>
      <w:r>
        <w:rPr>
          <w:rStyle w:val="FontStyle21"/>
          <w:rFonts w:cs="Times New Roman" w:ascii="Times New Roman" w:hAnsi="Times New Roman"/>
          <w:b w:val="false"/>
          <w:color w:val="000000"/>
          <w:sz w:val="22"/>
          <w:szCs w:val="22"/>
        </w:rPr>
        <w:t>előre megszabott ítéletem helyességét leellenőrizze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öszöntse csak őket nyugodtan először, Ms. Blake – szólalt meg Octavius, mintha csak belelapozott volna a gondolataimba. Orgánuma is elegánsban nyomult. – Szerintem is csak vesztegetjük az éjszaká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Köszönöm – bólintottam, bár nem kedveltem, hogy ilyen flottul belém </w:t>
      </w:r>
      <w:r>
        <w:rPr>
          <w:rStyle w:val="FontStyle26"/>
          <w:rFonts w:cs="Times New Roman" w:ascii="Times New Roman" w:hAnsi="Times New Roman"/>
          <w:b w:val="false"/>
          <w:color w:val="000000"/>
          <w:sz w:val="22"/>
          <w:szCs w:val="22"/>
        </w:rPr>
        <w:t xml:space="preserve">lát. </w:t>
      </w:r>
      <w:r>
        <w:rPr>
          <w:rStyle w:val="FontStyle21"/>
          <w:rFonts w:cs="Times New Roman" w:ascii="Times New Roman" w:hAnsi="Times New Roman"/>
          <w:b w:val="false"/>
          <w:color w:val="000000"/>
          <w:sz w:val="22"/>
          <w:szCs w:val="22"/>
        </w:rPr>
        <w:t>Mindenesetre megkerültem a puffot, ami mögött a testőrök dekkoltak, nyomomban egész kis sereglet Micah-ból, Nathanielből, Grahamből és Claudiából komponálva. Ahogy a mozdulataikból levettem, nekik sem jöttek be a véroroszláno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ello, </w:t>
      </w:r>
      <w:r>
        <w:rPr>
          <w:rStyle w:val="FontStyle21"/>
          <w:rFonts w:cs="Times New Roman" w:ascii="Times New Roman" w:hAnsi="Times New Roman"/>
          <w:b w:val="false"/>
          <w:color w:val="000000"/>
          <w:sz w:val="22"/>
          <w:szCs w:val="22"/>
        </w:rPr>
        <w:t>srácok, van nevetek?</w:t>
      </w:r>
    </w:p>
    <w:p>
      <w:pPr>
        <w:pStyle w:val="Style5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ven – vigyorgott Sütiszörny, és az a sanda gyanú sarjadzott ki a lelkemben, hogy ugyanez a vigyor ülhet ki a fejére valamelyik különösen félelmetes ellensége belezése közben is –, engem Havennek hívna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téged? – fordultam Göndörkéhe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ierce-ne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fejenként csak egy rövid nevecske jutott? Mint a csóró Madonnánál meg Chernek?</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Pierce szeme résnyire szűkült, csak Haven értette a tréfát, de ő nagyon: fejét hátravetve kacagott. Ha nem állt volna már a hátamon a szőr tőlük, most megdobtam volna egy mosollyal. Közben Auggie is megkerülte a puffot, és a srácok háta mögé sompolygott, hogy a vállukra tegye két nagy kezét. Azok ketten meg, alig ért hozzájuk, összerándultak. Nem nagyon, épp csak a szemükön látszott, hogy valami áradt beléjük azokból a vámpírtenyerekbő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oroszlánjaim olyanok nálunk, mint a vámpírok. Ha úgy tetszik, választhatnak maguknak nevet, akár egyetlen tagot, és onnantól fogva úgy hívjuk őket – mosolygott azzal a szélesen vidám jókedvvel. – Nyilvánvalóan van rendes nevük, de amíg nem lehetnek benne biztosak, hogy nálad maradnak-e, szerintem nem fogják felfedni.</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Hátha úgy nem csekkolhatom le a bűnöző múltjukat a rendszerbe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a büntetlen előéletük aggaszt, gyorsan megnyugtatlak. Mind a ketten rovott múltúak, ezzel ne is vesztegesd az idődet – szélesedett a mosoly.</w:t>
      </w:r>
    </w:p>
    <w:p>
      <w:pPr>
        <w:pStyle w:val="Style41"/>
        <w:ind w:firstLine="284"/>
        <w:jc w:val="both"/>
        <w:rPr/>
      </w:pPr>
      <w:r>
        <w:rPr>
          <w:rStyle w:val="FontStyle21"/>
          <w:rFonts w:cs="Times New Roman" w:ascii="Times New Roman" w:hAnsi="Times New Roman"/>
          <w:b w:val="false"/>
          <w:color w:val="000000"/>
          <w:sz w:val="22"/>
          <w:szCs w:val="22"/>
        </w:rPr>
        <w:t xml:space="preserve">Kezdtem egyre kevésbé érteni az estét. Ezek itt elvileg a barátaink és szövetségeseink. Közben lassan annyira elveszítettem a lábam alól a talajt, mintha a „csak úszóknak” feliratnál löktek volna hirtelen a vízbe. Nem mintha nem tudnék úszni, de akkor... </w:t>
      </w:r>
      <w:r>
        <w:rPr>
          <w:rStyle w:val="FontStyle24"/>
          <w:color w:val="000000"/>
          <w:spacing w:val="0"/>
          <w:sz w:val="22"/>
          <w:szCs w:val="22"/>
        </w:rPr>
        <w:t>Jean-Claude, merre vagy?</w:t>
      </w:r>
    </w:p>
    <w:p>
      <w:pPr>
        <w:pStyle w:val="Style41"/>
        <w:ind w:firstLine="284"/>
        <w:jc w:val="both"/>
        <w:rPr/>
      </w:pPr>
      <w:r>
        <w:rPr>
          <w:rStyle w:val="FontStyle21"/>
          <w:rFonts w:cs="Times New Roman" w:ascii="Times New Roman" w:hAnsi="Times New Roman"/>
          <w:b w:val="false"/>
          <w:color w:val="000000"/>
          <w:sz w:val="22"/>
          <w:szCs w:val="22"/>
        </w:rPr>
        <w:t>Halványan érzékelni kezdtem a küzdelmet: Asherrel próbálták Meng-Die-t ártalmatlanná tenni, minthogy azonban ők sem akarták igazán bántani, ahogy korábban Nyuszikát sem a tűsarkain, kissé babásnak tűnt a vállalkozás. A torzszülöttek szakaszába szorították be, a nagy üvegablakok mögé, amin keresztül a nép sasolhatja a torzak felvonulását. Jó, nem igazi torzak voltak, csak amolyan természetfeletti banda. Hétköznapi szinten nem emberképesek. A közönség egyébként már ezt a kis bunyót is értékelte. Nem is értem, minek tartják szegény mókusokat, amikor csak némi vért kellene a nagy üvegfelületekre spriccelni, és máris megvan a móka.</w:t>
      </w:r>
    </w:p>
    <w:p>
      <w:pPr>
        <w:pStyle w:val="Style131"/>
        <w:ind w:firstLine="284"/>
        <w:jc w:val="both"/>
        <w:rPr/>
      </w:pPr>
      <w:r>
        <w:rPr>
          <w:rStyle w:val="FontStyle24"/>
          <w:color w:val="000000"/>
          <w:spacing w:val="0"/>
          <w:sz w:val="22"/>
          <w:szCs w:val="22"/>
        </w:rPr>
        <w:t>Hívjatok segítséget, ott vannak az őrök, szólítsd be őket, és intézzétek már el!</w:t>
      </w:r>
    </w:p>
    <w:p>
      <w:pPr>
        <w:pStyle w:val="Style41"/>
        <w:ind w:firstLine="284"/>
        <w:jc w:val="both"/>
        <w:rPr/>
      </w:pPr>
      <w:r>
        <w:rPr>
          <w:rStyle w:val="FontStyle21"/>
          <w:rFonts w:cs="Times New Roman" w:ascii="Times New Roman" w:hAnsi="Times New Roman"/>
          <w:b w:val="false"/>
          <w:color w:val="000000"/>
          <w:sz w:val="22"/>
          <w:szCs w:val="22"/>
        </w:rPr>
        <w:t>Nem is annyira hallottam a gondolataimban a választ, inkább éreztem, hogy már végiggondolta, és arra jutott, hogy azt a vendégek, a többi vámpír gyengeségnek fogja látni.</w:t>
      </w:r>
    </w:p>
    <w:p>
      <w:pPr>
        <w:pStyle w:val="Style41"/>
        <w:ind w:firstLine="284"/>
        <w:jc w:val="both"/>
        <w:rPr/>
      </w:pPr>
      <w:r>
        <w:rPr>
          <w:rStyle w:val="FontStyle24"/>
          <w:color w:val="000000"/>
          <w:spacing w:val="0"/>
          <w:sz w:val="22"/>
          <w:szCs w:val="22"/>
        </w:rPr>
        <w:t xml:space="preserve">Már mitől lenne az gyengeség ha jól sáfárkodsz az erőddel a bajban? – </w:t>
      </w:r>
      <w:r>
        <w:rPr>
          <w:rStyle w:val="FontStyle21"/>
          <w:rFonts w:cs="Times New Roman" w:ascii="Times New Roman" w:hAnsi="Times New Roman"/>
          <w:b w:val="false"/>
          <w:color w:val="000000"/>
          <w:sz w:val="22"/>
          <w:szCs w:val="22"/>
        </w:rPr>
        <w:t>kérdeztem vissza habozás nélkül. Ez olyan, mintha csak azért nem kapnám elő a pisztolyt, mert akkor majd azt mondják, hogy csak gyávaságból tanult meg olyan jól lőni, és hogy fél használni az öklét.</w:t>
      </w:r>
    </w:p>
    <w:p>
      <w:pPr>
        <w:pStyle w:val="Style41"/>
        <w:ind w:firstLine="284"/>
        <w:jc w:val="both"/>
        <w:rPr/>
      </w:pPr>
      <w:r>
        <w:rPr>
          <w:rStyle w:val="FontStyle21"/>
          <w:rFonts w:cs="Times New Roman" w:ascii="Times New Roman" w:hAnsi="Times New Roman"/>
          <w:b w:val="false"/>
          <w:color w:val="000000"/>
          <w:sz w:val="22"/>
          <w:szCs w:val="22"/>
        </w:rPr>
        <w:t>Éreztem, ahogy a vérfarkasokat szólítja, akiktől csak úgy nyüzsgött a felső szint. Mind megindultak az akváriumba, és Meng-Die-nek lassan nem sok választása marad. Na, erről rögtön be is kattant, hogy a csaj hívóállata, mármint az egyik, a farkas, ami nem sok jót jelenthet a küzdelem szempontjából.</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Fel tudod venni a kapcsolatot gondolatban a fenti vérpatkányokkal? – fordultam gyorsan Claudiához.</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A mobil is megteszi? – kapta elő a telefonját. Milyen praktikus. Két szóban vázoltam a helyzetet.</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Szeretném, ha nem csak farkasok lennének az üvegkalitkában. Tudod, ahol a torzszülöttek is vannak. Biztos, ami biztos.</w:t>
      </w:r>
    </w:p>
    <w:p>
      <w:pPr>
        <w:pStyle w:val="Style41"/>
        <w:ind w:firstLine="284"/>
        <w:jc w:val="both"/>
        <w:rPr/>
      </w:pPr>
      <w:r>
        <w:rPr>
          <w:rStyle w:val="FontStyle21"/>
          <w:rFonts w:cs="Times New Roman" w:ascii="Times New Roman" w:hAnsi="Times New Roman"/>
          <w:b w:val="false"/>
          <w:color w:val="000000"/>
          <w:sz w:val="22"/>
          <w:szCs w:val="22"/>
        </w:rPr>
        <w:t>Nagyon bírom Claudiában, hogy sosem kérdez vissza. Nem kezd ágálni, hogy tuti-e, csak csinálja amit mondok.</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Mihez kell Jean-Claude-nak ekkora segítség? – érdeklődött Auggie.</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Egy hölggyel támadt némi nézeteltérése. Belle vérvonalából. Akarod?</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Ha ilyen veszett némber, akkor kösz nem – kacagott fel Auggie.</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Auggie egyedül is megregulázná a saját vámpírját – nyögte be Pierce az ezer dolcsis mondatot.</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ean-Claude is boldogulna vele, még akár meg is ölné, ha a nő nem egy üvegfalas helyiséget választott volna a harcra, ahol az egész mulató közönsége látja. És ennyi civil előtt nagyon nem komilfó a gyilkolászás.</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De ha egyszer a színfalak mögé kerül, elintézi? – érdeklődött Haven.</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Megölni lehet, hogy ott sem akarja.</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A gyengeség jele – sommázta Pierce.</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Ugyan, ugyan, fiúk – paskolta meg ismét a vállukat azzal a sokatmondó tenyérmozdulattal. A srácok szeme megint összeszűkült –, akad vámpír, aki a helyemben itt helyben megölte volna Nyuszikát a tiszteletlenségéért. Mindenki másként intézi a belügyeit.</w:t>
      </w:r>
    </w:p>
    <w:p>
      <w:pPr>
        <w:pStyle w:val="Style41"/>
        <w:ind w:firstLine="284"/>
        <w:jc w:val="both"/>
        <w:rPr/>
      </w:pPr>
      <w:r>
        <w:rPr>
          <w:rStyle w:val="FontStyle21"/>
          <w:rFonts w:cs="Times New Roman" w:ascii="Times New Roman" w:hAnsi="Times New Roman"/>
          <w:b w:val="false"/>
          <w:color w:val="000000"/>
          <w:sz w:val="22"/>
          <w:szCs w:val="22"/>
        </w:rPr>
        <w:t>A megnyerő modora ugyanolyan bájos és kedélyes maradt, bár némi fezsültség kicsengett belőle.</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Mi jár a fejedben, Auggie? – kérdeztem, bár válaszra nem számítottam. Csalódnom kellett.</w:t>
      </w:r>
    </w:p>
    <w:p>
      <w:pPr>
        <w:pStyle w:val="Style9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Hogy Jean-Claude szentimentalizmusa néha a kárára válhat.</w:t>
      </w:r>
    </w:p>
    <w:p>
      <w:pPr>
        <w:pStyle w:val="Style4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Hát, ez a szentimentalizmus dolog nekem még soha nem jutott eszembe vele kapcsolatban – mosolyogtam rá meglehetősen hűvösen.</w:t>
      </w:r>
    </w:p>
    <w:p>
      <w:pPr>
        <w:pStyle w:val="Style9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Ezek szerint alaposan megváltozott az utóbbi időbe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ember már csak ilyen, még ha vámpír is. Folyton változi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csak fecsegünk. Ízleld meg inkább az új játékaid, Anita – áradt még mézesebbre a mosolya.</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tennéd, hogy elengeded őket? Nem tenne jót a kapcsolatotoknak, ha az én hatalmam is belefolyna. Nem szeretnék semmit összezavarni.</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pró főhajtással hátrébb húzódott, aztán gondolt egyet, és letelepedett Octaviusa mellé a puffra. Én is eltávolodtam az enyéimtől, és nagyon igyekeztem kizárni a saját embereimet a fejemből. Pedig Joseph, a helyi oroszlángóré kicsit túlságosan is az agyamban járt. A terem túl felében ácsorgott a testőrök közt. Munkában, persze. De se neki, se nekem nem voltak illúzióink: noha a testőrök közé tartozott, legfőbb feladata most mégis a véroroszlánok szemmel tartása volt. Láttam rajta, hogy minden rezzenésükre rátapad, bármikor kész közbeavatkozni. És bármiben fogadtam volna, hogy neki még annyira sem jön be ez a két egynevű tag, mint nekem.</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ktek bejön ez a rendezés, srácok? – melegíteni kezdtem a szavakban.</w:t>
      </w:r>
    </w:p>
    <w:p>
      <w:pPr>
        <w:pStyle w:val="Style15"/>
        <w:ind w:firstLine="284"/>
        <w:jc w:val="both"/>
        <w:rPr/>
      </w:pPr>
      <w:r>
        <w:rPr>
          <w:rStyle w:val="FontStyle21"/>
          <w:rFonts w:cs="Times New Roman" w:ascii="Times New Roman" w:hAnsi="Times New Roman"/>
          <w:b w:val="false"/>
          <w:color w:val="000000"/>
          <w:sz w:val="22"/>
          <w:szCs w:val="22"/>
        </w:rPr>
        <w:t>Megleptem őket, ami még a folyton vigyorgó Havenből is előcsalta az igazi énjét. Na lám, csak a megfelelő kérdések kellenek, és akár még be is kukkanthatok a nagy raszta-életérzés mögé.</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benne vagyok, ha működik a dolog – szedte végül össze magát.</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Pierce nagyon szerette volna Auggie szeméből kiolvasni, merre hány méter és mi lenne a legkorrektebb válasz, de neki is csak azt mondhattam, amit korábban a kisszirénekne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a gazdádra pislogj, a te véleményedre vagyok kíváncsi! Az őszintére. Nem bánod, ha áttranszportálnak St. Louis-ba?</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De már megint a puff felé tekergette a nyakát, mire elkaptam a karját, hogy magam felé fordítsam. Kisebb fajta gömbvillámot produkáltunk. Úgy kaptam el a kezem, ahogy annak a rendj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volt ez? – perdült felém, a pulzusa úgy dübörgött, hogy majd szétcsapta a verőeret a nyakán.</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tudom biztosan. Valamiféle erő – feleltem, és koncentráltam, hogy a kezem ne dörzsöljem a szoknyámho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tudod biztosan? – kerekedett el a szem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lamiféle erőkisülés, de hogy pontosan mifajta, azt nem tudom. De nekem se jött b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za akarok menni. Borsódzik a hátam a gondolattól, hogy eladnak, mint valami kurvát – vágta a képembe dühödten. Az indulata szinte perzselte a bőröme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igyázz a macskanyelvedre – szólt rá csendesen Octavius.</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nkább ne! Tudni akarom, mit érez! Mert ha őszintén nincs ellenére, akkor semmi gond. De a helyi véroroszlánok nagyon is egybezáró csoport. Ha valaki nem akar beilleszkedni, annak nem lesz jó vég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ierce-t tehát meg sem fogod ízlelni? – kérdezte Auggi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idd haza, Auggie – ráztam a fejem. – Elég meglepő, hogy akarata ellenére idecipelted.</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yuszika szerint Pierce volt élete legjobb szeretője. Gondoltam, örömöt szerzek vele neked – fejtegette magától értetődően. Nekem viszont ma este minden az arcomra szaladt egyből. – Miért olyan nagy gond e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Á, semmi, csak ahogy elképzeltem Nyuszikát meg...</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het, hogy néha tapló volt, de a munkáját remekül végezt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volt a munkája?</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den, ami szex.</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hát a szeretőd volt, nem a kurvád. A szerető nem csak az ágyban szeret. Ne tegyünk egyenlőségjelet a kettő közé.</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tha csak Jean-Claude-ot hallaná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het. De attól még így van.</w:t>
      </w:r>
    </w:p>
    <w:p>
      <w:pPr>
        <w:pStyle w:val="Style5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olt alkalmad megismerni, Anita – vonta meg a vállát. – Azt is látod magad előtt, ahogy csendes hajnalokon ülünk a gyertyafényben, és elmés beszélgetéseket folytatunk?</w:t>
      </w:r>
    </w:p>
    <w:p>
      <w:pPr>
        <w:pStyle w:val="Style9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Ezen csak mosolyogni tudt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azt hiszem, pedig próbálom – nevettem el magam végül. – De miért nem keresel olyan szeretőt, akivel beszélgetni is lehet?</w:t>
      </w:r>
    </w:p>
    <w:p>
      <w:pPr>
        <w:pStyle w:val="Style5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most egy komoly kérdés, igaz? – mért végig valami értelmezhetetlen arckifejezéssel. Aztán szinte szomorú mosollyal csóválta meg a fejét. – Jaj, Anita, melletted olyan vénnek és kiégettnek érzem mag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jek bocsánatot?</w:t>
      </w:r>
    </w:p>
    <w:p>
      <w:pPr>
        <w:pStyle w:val="Style5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Ugyan, dehogy – nézett fel még mindig azzal a mosollyal. – Épp csak elgondolkodtat a választásom felől. Mert én a </w:t>
      </w:r>
      <w:r>
        <w:rPr>
          <w:rStyle w:val="FontStyle24"/>
          <w:color w:val="000000"/>
          <w:spacing w:val="0"/>
          <w:sz w:val="22"/>
          <w:szCs w:val="22"/>
        </w:rPr>
        <w:t>pomme de sang</w:t>
      </w:r>
      <w:r>
        <w:rPr>
          <w:rStyle w:val="FontStyle24"/>
          <w:i w:val="false"/>
          <w:color w:val="000000"/>
          <w:spacing w:val="0"/>
          <w:sz w:val="22"/>
          <w:szCs w:val="22"/>
        </w:rPr>
        <w:t>-ot</w:t>
      </w:r>
      <w:r>
        <w:rPr>
          <w:rStyle w:val="FontStyle24"/>
          <w:color w:val="000000"/>
          <w:spacing w:val="0"/>
          <w:sz w:val="22"/>
          <w:szCs w:val="22"/>
        </w:rPr>
        <w:t xml:space="preserve"> </w:t>
      </w:r>
      <w:r>
        <w:rPr>
          <w:rStyle w:val="FontStyle21"/>
          <w:rFonts w:cs="Times New Roman" w:ascii="Times New Roman" w:hAnsi="Times New Roman"/>
          <w:b w:val="false"/>
          <w:color w:val="000000"/>
          <w:sz w:val="22"/>
          <w:szCs w:val="22"/>
        </w:rPr>
        <w:t>ételnek és testi örömszerzés eszközének tekintem, következésképpen így is választottam. Nagy, domináns egyedeket, mert az izomból és az esztétikumból soha nem elég. Azt viszont nem kalkuláltam bele, hogy esetleg jókat szeretnél velük beszélgetni, vagy hogy hasonló érdeklődési körrel bírjanak. Nem férfit kerestem neked, csak kefélőtársat és kajá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ártana egy asszony a szervezetedbe, Auggie. A sok férfi közt óhatatlanul is korlátok közé kerüls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érted, hiányzik az asszonyi kéz?</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lahogy úgy. És nem hinném, hogy bárki is veled tartana Belle vérvonalából, hogy a kurvád lehessen. Mi ugyanis azt ígértük nekik, amikor befogadtuk őket, hogy soha olyat nem kell tenniük, amihez nincs kedvük. Választási lehetőségeket ígértün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rtsem ezt úgy, hogy még udvarolnom is kel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átapintottál a lényegr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ezt Jean-Claude is így gondolja? – okvetetlenkedett közbe Octavius.</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avát adta nekik, hogy soha semmilyen szexuális kapcsolatba nem kényszeríti bele őket senki – bólintott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jjaj – kacagta el magát Auggie –, randevúznom kell! Már évszázadok óta nem műveltem olyasmit. Megeshet, hogy már arra sem emlékszem, hogyan kel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Város Vámpírura nem udvarol – jegyezte meg a halandó szolga –, hanem parancso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zel a dumával itt nálunk nem jutsz messzir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nyire biztos vagy benn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ázszázalékosan.</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Ízleld meg Havent, hogy tudjam, menesszek-e haza valakit kevésbé domináns választékért.</w:t>
      </w:r>
    </w:p>
    <w:p>
      <w:pPr>
        <w:pStyle w:val="Style41"/>
        <w:ind w:firstLine="284"/>
        <w:jc w:val="both"/>
        <w:rPr/>
      </w:pPr>
      <w:r>
        <w:rPr>
          <w:rStyle w:val="FontStyle21"/>
          <w:rFonts w:cs="Times New Roman" w:ascii="Times New Roman" w:hAnsi="Times New Roman"/>
          <w:b w:val="false"/>
          <w:color w:val="000000"/>
          <w:sz w:val="22"/>
          <w:szCs w:val="22"/>
        </w:rPr>
        <w:t xml:space="preserve">Végigmértem az előttem mosolygó magas férfit. Ez a nagy vidámsága nem vezetett meg, ahogy a rendőrök kifejezéstelen képe sem, amivel munkába mennek. </w:t>
      </w:r>
      <w:r>
        <w:rPr>
          <w:rStyle w:val="FontStyle22"/>
          <w:rFonts w:cs="Times New Roman" w:ascii="Times New Roman" w:hAnsi="Times New Roman"/>
          <w:color w:val="000000"/>
          <w:sz w:val="22"/>
          <w:szCs w:val="22"/>
        </w:rPr>
        <w:t xml:space="preserve">Ő </w:t>
      </w:r>
      <w:r>
        <w:rPr>
          <w:rStyle w:val="FontStyle21"/>
          <w:rFonts w:cs="Times New Roman" w:ascii="Times New Roman" w:hAnsi="Times New Roman"/>
          <w:b w:val="false"/>
          <w:color w:val="000000"/>
          <w:sz w:val="22"/>
          <w:szCs w:val="22"/>
        </w:rPr>
        <w:t>így leplezte az érzelmeit és gondolatait. Ha valamit, hát ezt volt alkalmam megtanulni. Sose higgy a látszatnak.</w:t>
      </w:r>
    </w:p>
    <w:p>
      <w:pPr>
        <w:pStyle w:val="Style41"/>
        <w:ind w:firstLine="284"/>
        <w:jc w:val="both"/>
        <w:rPr/>
      </w:pPr>
      <w:r>
        <w:rPr>
          <w:rStyle w:val="FontStyle21"/>
          <w:rFonts w:cs="Times New Roman" w:ascii="Times New Roman" w:hAnsi="Times New Roman"/>
          <w:b w:val="false"/>
          <w:color w:val="000000"/>
          <w:sz w:val="22"/>
          <w:szCs w:val="22"/>
        </w:rPr>
        <w:t>Mindenesetre készséges keccsel hullott térdre előttem, így majd öt centivel fölé is magasodtam.</w:t>
      </w:r>
    </w:p>
    <w:p>
      <w:pPr>
        <w:pStyle w:val="Style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átnod kéne az arckifejezésed – nevetett olyan végtelen őszintén, hogy az már önmagában gyanús volt. – Micsoda bizalmatlanság! Pedig csak azért húztam össze magam, hogy választhass a nyakam és a csuklóm közül. Ha állva maradok, nem éred fel a nyakam.</w:t>
      </w:r>
    </w:p>
    <w:p>
      <w:pPr>
        <w:pStyle w:val="Style41"/>
        <w:ind w:firstLine="284"/>
        <w:jc w:val="both"/>
        <w:rPr/>
      </w:pPr>
      <w:r>
        <w:rPr>
          <w:rStyle w:val="FontStyle21"/>
          <w:rFonts w:cs="Times New Roman" w:ascii="Times New Roman" w:hAnsi="Times New Roman"/>
          <w:b w:val="false"/>
          <w:color w:val="000000"/>
          <w:sz w:val="22"/>
          <w:szCs w:val="22"/>
        </w:rPr>
        <w:t>Logikusan hangzott, akkor meg mit gyanakszom? Az egyetlen magyarázat az első benyomás lehet, ami egy szikrányit sem változott a hosszabbacska párbeszéd alatt sem. Egyszerűen nem tetszett nekem. Az ösztöneim veszélyesnek bélyegezték, és ha az ember az ösztöneire hallgat, tovább él. Csak annyi hiányosságuk van, mármint az ösztönöknek, hogy nem fejtik ki a sejtéseiket, nem magyarázzák el, mit miért szeretnének. Így aztán csak a bizonytalanban való óvakodás marad. Persze, mi bajom lehet abból, ha megérintem? Max megcsap, ahogy az előbb Pierce. Aztán hazapenderítem a Nagy Tavak mellé. Menjen, ahogy jött, szaporán.</w:t>
      </w:r>
    </w:p>
    <w:p>
      <w:pPr>
        <w:pStyle w:val="Style4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Nagy bátran elkaptam hát a csuklóját, és semmi, csak az alakváltóknál normális forróság. De ahogy felgyűrtem a zakója ujját, szépen szabott ingujjat és igazi mandzsettákat találta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fenéb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tetszik a mandzsettám?</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az nem, hogy évszázadokba telik leszerelni.</w:t>
      </w:r>
    </w:p>
    <w:p>
      <w:pPr>
        <w:pStyle w:val="Style12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Megint az a mosoly, de legalább a szemében már valamicske érzelmet, tartózkodást és hideget is véltem felfedezni. Ami a szándékaira nézve nem annyira pompás, de legalább őszinte. És az őszinteséget alapvetően mindennél többre tartom.</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 mosolyogsz? – kérdezte bizonytalanul, amivel még nagyobb öröm szerzett.</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emmin – ráztam meg a fejem, és az arca egyik felén végigsimítva jobbra döntöttem a fejét, hogy megfeszüljön a nyaka, és jobban hozzáférjek. Másik kezemmel megtámaszkodtam a vállán, nehogy megboruljak, és ráhajoltam. Ez a nyak téma annyival bensőségesebb, mint a csukló...</w:t>
      </w:r>
    </w:p>
    <w:p>
      <w:pPr>
        <w:pStyle w:val="Style41"/>
        <w:ind w:firstLine="284"/>
        <w:jc w:val="both"/>
        <w:rPr/>
      </w:pPr>
      <w:r>
        <w:rPr>
          <w:rStyle w:val="FontStyle21"/>
          <w:rFonts w:cs="Times New Roman" w:ascii="Times New Roman" w:hAnsi="Times New Roman"/>
          <w:b w:val="false"/>
          <w:color w:val="000000"/>
          <w:sz w:val="22"/>
          <w:szCs w:val="22"/>
        </w:rPr>
        <w:t>Eredetileg azt terveztem, hogy majd a számmal megérintem a nyakát, mint egy futó puszival. De ahogy fölé hajoltam, megéreztem az illatát és legfőképpen a melegségét, ami minden józan gondolatot kiűzött az agyamból. Már nem csak érinteni akartam, így már nem is mertem. Paraszthajszálnyira a bőrétől behúztam a féket, és csak belélegeztem forró, szappan- és édeskés kölni illatát. Aztán ahogy megszoktam a szagát, megéreztem egyéb illatokat is. Megcsapott a macskaság csípős zamata. Nem olyan erős, mint a leopárdé, de határozottan</w:t>
      </w:r>
      <w:r>
        <w:rPr>
          <w:rStyle w:val="FontStyle22"/>
          <w:rFonts w:cs="Times New Roman" w:ascii="Times New Roman" w:hAnsi="Times New Roman"/>
          <w:color w:val="000000"/>
          <w:sz w:val="22"/>
          <w:szCs w:val="22"/>
        </w:rPr>
        <w:t xml:space="preserve"> és beazonosíthatóan macskaszag. Mélyen magamba szívtam az oroszlánszagot, mintha a saját lélegzetem csalogatná elő belőle.</w:t>
      </w:r>
    </w:p>
    <w:p>
      <w:pPr>
        <w:pStyle w:val="Style14"/>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Karjaim lesiklottak széles hátára, hozzásimultam. Eddig igazán jó fiú volt, most azonban lendültek a karjai, magához szorított, vasmarkai úgy ragadtak meg, mint a fuldokló utolsó erejével a faágat.</w:t>
      </w:r>
    </w:p>
    <w:p>
      <w:pPr>
        <w:pStyle w:val="Style111"/>
        <w:ind w:firstLine="284"/>
        <w:jc w:val="both"/>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Istenem – suttogta a fülembe.</w:t>
      </w:r>
    </w:p>
    <w:p>
      <w:pPr>
        <w:pStyle w:val="Style14"/>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Lágyan, mintha tollpihe rebbent volna a bőrére, megpusziltam, de többre vágytam. Vonzott a forrósága. Nyelvem alatt éreztem lüktető pulzusát. Hirtelen a mélyére akartam hatolni, érezni akartam a vére ízét, azt a fémes, édeskés ízt. Megborzongott alattam.</w:t>
      </w:r>
    </w:p>
    <w:p>
      <w:pPr>
        <w:pStyle w:val="Style111"/>
        <w:ind w:firstLine="284"/>
        <w:jc w:val="both"/>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Ne csináld ezt, Anita, ne csináld! – hallottam egy hangot a hátam mögül. Nem tudtam beazonosítani a gazdáját, de nem is érdekelt. Már csak azt a vergődő erecskét láttam, amit ki kell szabadítanom a bőr fogságából, hogy a piros vér a számban lelje vissza szabadságát.</w:t>
      </w:r>
    </w:p>
    <w:p>
      <w:pPr>
        <w:pStyle w:val="Style14"/>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Aztán egy csukló jelent meg az arcom előtt, majd Micah arca. Felnéztem rá, de Havent nem engedtem el.</w:t>
      </w:r>
    </w:p>
    <w:p>
      <w:pPr>
        <w:pStyle w:val="Style111"/>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Mit csinálsz, Anita?</w:t>
      </w:r>
    </w:p>
    <w:p>
      <w:pPr>
        <w:pStyle w:val="Style111"/>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Megízlelem – feleltem rekedten, valaki más hangján.</w:t>
      </w:r>
    </w:p>
    <w:p>
      <w:pPr>
        <w:pStyle w:val="Style111"/>
        <w:ind w:firstLine="284"/>
        <w:jc w:val="both"/>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Engedd el, Anita.</w:t>
      </w:r>
    </w:p>
    <w:p>
      <w:pPr>
        <w:pStyle w:val="Style14"/>
        <w:ind w:firstLine="284"/>
        <w:jc w:val="both"/>
        <w:rPr/>
      </w:pPr>
      <w:r>
        <w:rPr>
          <w:rStyle w:val="FontStyle22"/>
          <w:rFonts w:cs="Times New Roman" w:ascii="Times New Roman" w:hAnsi="Times New Roman"/>
          <w:color w:val="000000"/>
          <w:sz w:val="22"/>
          <w:szCs w:val="22"/>
        </w:rPr>
        <w:t>Hevesen ráztam meg a fejem, csak Haven ujjait éreztem, a még elő sem tolt karmokat, amik a testembe hasíthatnak. Csak akarnom kell, és én akartam.</w:t>
      </w:r>
    </w:p>
    <w:p>
      <w:pPr>
        <w:pStyle w:val="Style14"/>
        <w:ind w:firstLine="284"/>
        <w:jc w:val="both"/>
        <w:rPr/>
      </w:pPr>
      <w:r>
        <w:rPr>
          <w:rStyle w:val="FontStyle22"/>
          <w:rFonts w:cs="Times New Roman" w:ascii="Times New Roman" w:hAnsi="Times New Roman"/>
          <w:color w:val="000000"/>
          <w:sz w:val="22"/>
          <w:szCs w:val="22"/>
        </w:rPr>
        <w:t>Most Graham érkezett, ő is az orrom alá dugta a csuklóját, hogy a farkas szagát érezzem, ne azt a csábító édes vérszagot. De kellett is nekem a farkas szaga.</w:t>
      </w:r>
    </w:p>
    <w:p>
      <w:pPr>
        <w:pStyle w:val="Style14"/>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Nathaniel következett, a vaníliaillat pedig felülírta Haven oroszlánszagát, és mégsem lett jobb, nem erre a szagra vágytam ma este.</w:t>
      </w:r>
    </w:p>
    <w:p>
      <w:pPr>
        <w:pStyle w:val="Style111"/>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Nem – ráztam megint a fejem.</w:t>
      </w:r>
    </w:p>
    <w:p>
      <w:pPr>
        <w:pStyle w:val="Style111"/>
        <w:ind w:firstLine="284"/>
        <w:jc w:val="both"/>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Valami nem stimmel, Anita, állj le.</w:t>
      </w:r>
    </w:p>
    <w:p>
      <w:pPr>
        <w:pStyle w:val="Style14"/>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Hevesen ráztam megint a fejem. A hajam Haven arcába repült, mire ő felnyögött. Csak ennyi kellett. Tátott szájjal buktam rá a nyakra, ahol az a pirosan lüktető erecske dagadozott. Persze nem csókoltam, ahhoz túlságosan is nagyra tátottam a szám. De még mielőtt összezártam volna a fogam, történt valami. Vagyis két dolog is egyszerre: valaki belekapaszkodott a hajamba, és rántott rajtam egy nagyot, egy másik, ismeretlen csukló pedig beférkőzött közém, és a nyak közé.</w:t>
      </w:r>
    </w:p>
    <w:p>
      <w:pPr>
        <w:pStyle w:val="Style111"/>
        <w:ind w:firstLine="284"/>
        <w:jc w:val="both"/>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Ha oroszlánt akarsz, annak itt vagyok én – morogta egy hang a fejem fölül.</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Ráálltam a szagnyomra, ahogy a hajamnál fogva rántottak fel, és megláttam a lángolón aranyhajú, borostyánba fordult tekintetű Josephet. A másik férfi aki még mindig térdelt előttem, belém kapaszkodott.</w:t>
      </w:r>
    </w:p>
    <w:p>
      <w:pPr>
        <w:pStyle w:val="Style19"/>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Ő az enyém – hörögte –, nem veheted el. Az enyém!</w:t>
      </w:r>
    </w:p>
    <w:p>
      <w:pPr>
        <w:pStyle w:val="Style19"/>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fenét a tiéd – morogta meg Joseph. A csuklóját elhúzta az orrom előtt, én meg mentem a szag után, mint méhecske a lépre. Úgy fest, tényleg csak oroszlánt akartam, nem Havent. Az oroszlánszag kellett, és mindegy is volt, kiből árad.</w:t>
      </w:r>
    </w:p>
    <w:p>
      <w:pPr>
        <w:pStyle w:val="Style71"/>
        <w:ind w:firstLine="284"/>
        <w:jc w:val="both"/>
        <w:rPr/>
      </w:pPr>
      <w:r>
        <w:rPr>
          <w:rStyle w:val="FontStyle21"/>
          <w:rFonts w:cs="Times New Roman" w:ascii="Times New Roman" w:hAnsi="Times New Roman"/>
          <w:b w:val="false"/>
          <w:color w:val="000000"/>
          <w:sz w:val="22"/>
          <w:szCs w:val="22"/>
        </w:rPr>
        <w:t>Haven olyan hirtelen pattant fel, hogy nem is láttam. Már csak azt vettem észre, ahogy a terem túlsó végén becsapódnak Josephfel a falba, magukra tépik a drapériát, és a nappali egyik fala megszűnik létezni. A rideg kőfal és a folyosót megvilágító fáklyák elénk tárultak.</w:t>
      </w:r>
    </w:p>
    <w:p>
      <w:pPr>
        <w:pStyle w:val="Style71"/>
        <w:ind w:firstLine="284"/>
        <w:jc w:val="both"/>
        <w:rPr/>
      </w:pPr>
      <w:r>
        <w:rPr>
          <w:rStyle w:val="FontStyle21"/>
          <w:rFonts w:cs="Times New Roman" w:ascii="Times New Roman" w:hAnsi="Times New Roman"/>
          <w:b w:val="false"/>
          <w:color w:val="000000"/>
          <w:sz w:val="22"/>
          <w:szCs w:val="22"/>
        </w:rPr>
        <w:t>Az őrök mind köréjük özönlöttek, hogy lefogják és szétválasszák őket, én meg csak álltam, és igyekeztem követni az eseményeket. Joseph megmentett, az tény. De mitől?</w:t>
      </w:r>
    </w:p>
    <w:p>
      <w:pPr>
        <w:pStyle w:val="Style71"/>
        <w:ind w:firstLine="284"/>
        <w:jc w:val="both"/>
        <w:rPr/>
      </w:pPr>
      <w:r>
        <w:rPr>
          <w:rStyle w:val="FontStyle21"/>
          <w:rFonts w:cs="Times New Roman" w:ascii="Times New Roman" w:hAnsi="Times New Roman"/>
          <w:b w:val="false"/>
          <w:color w:val="000000"/>
          <w:sz w:val="22"/>
          <w:szCs w:val="22"/>
        </w:rPr>
        <w:t>Ekkor elhasadt az anyag és rá egy pillanatra Haven teste kiemelkedett a kupacból, keresztülvitorlázott a termen, és a másik falnál magával rántva a drapériát, landolt. Aztán úgy marad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Joseph a másik oldalon cafatokban lógó ingben egyenesedett fel, kezei már inkább mancsoknak voltak nevezhetők. Arca félig átalakult, és a haja szemlátomást nőtt, mintha húznák, hogy az oroszlán fejedelmi sörénye bontakozzon ki belőle a szemünk előtt.</w:t>
      </w:r>
    </w:p>
    <w:p>
      <w:pPr>
        <w:pStyle w:val="Style19"/>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tt én vagyok a mesteroroszlán, nem te – mennydörgött Auggie furcsa suttogása keresztül a termen, ahogy ott termett Joseph előtt.</w:t>
      </w:r>
    </w:p>
    <w:p>
      <w:pPr>
        <w:pStyle w:val="Style19"/>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a Rex vagyok, a St. Louis-i oroszlánfalka feje – bömbölt rá félelmetes agyarakkal Joseph, hogy az állati hangözönben alig lehetett kivenni szavai értelmét. – Meghívtak, hogy megnézhessem az oroszlánjaidat, akik súlyos célokkal érkeztek.</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Octavius Auggie mellé lépett, lágyan a vállára tette a kezét, és a hatalom túlcsordult. Mintha a föld mozdult volna meg, miközben nem moccant egy gombostű sem, csak én inogtam meg a sarkaimon. Joseph hátrált egy lépést, és mindenki meghökkenten nézett a kettősre.</w:t>
      </w:r>
    </w:p>
    <w:p>
      <w:pPr>
        <w:pStyle w:val="Style19"/>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olt már szerencséd mestervámpírhoz, aki parancsolt a szörnyetegednek, Rex? – dörögte Auggi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 lihegte Joseph, mert nem nagyon kapott levegőt.</w:t>
      </w:r>
    </w:p>
    <w:p>
      <w:pPr>
        <w:pStyle w:val="Style19"/>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hadd mutassam meg, mit hagytál ki eddig – mondta, és mást nem is tett. Ekkor a levegő hirtelen ólomsúlyúvá vált. A hatalom fojtogatón áradt szét benne. De ez a hatalom nem nekünk szólt.</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Joseph küszködve hullt térdre, nem tehetett mást, mint hogy megadta magát.</w:t>
      </w:r>
    </w:p>
    <w:p>
      <w:pPr>
        <w:pStyle w:val="Style19"/>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utasd meg nekem az emberi formád, Rex.</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 csodás sörény zsugorodni kezdett, felszívódott a testszőrzete is, ami mostanára szintén kinőtt. Az arca is visszaalakult emberivé. Amikor teljesen emberi alakjában állt előtte, Auggie csak akkor vonta vissza hatalmas erejét. Akkor jutottunk rendesen levegőhöz.</w:t>
      </w:r>
    </w:p>
    <w:p>
      <w:pPr>
        <w:pStyle w:val="Style19"/>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t akarsz tőlem, vámpír? – kérdezte immár emberi hangján, és meglehetősen kifulladva Joseph.</w:t>
      </w:r>
    </w:p>
    <w:p>
      <w:pPr>
        <w:pStyle w:val="Style19"/>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gedelmességet – jött a cseppet sem barátságos válasz. Az eddig oly kellemes arca egy másodperc alatt semmivé vált, és ott állt előttünk a mestervámpír. – Jöjj uradhoz, Rex, térdre!</w:t>
      </w:r>
    </w:p>
    <w:p>
      <w:pPr>
        <w:pStyle w:val="Style7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Látszott, hogy Joseph megfeszíti az akaratát, de mit sem ért vele. Végül kénytelen volt négykézlábra ereszkedni.</w:t>
      </w:r>
    </w:p>
    <w:p>
      <w:pPr>
        <w:pStyle w:val="Style19"/>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gyd békén, Auggie! – avatkoztam közbe.</w:t>
      </w:r>
    </w:p>
    <w:p>
      <w:pPr>
        <w:pStyle w:val="Style19"/>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Ő az én szörnyetegem, nem Jean-Claude-é. Neki semmi köze hozzá. Vendéglátómnak nincs semmilyen kapcsolata az oroszlánokkal, nem úgy nekem.</w:t>
      </w:r>
    </w:p>
    <w:p>
      <w:pPr>
        <w:pStyle w:val="Style19"/>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kem viszont van. És Joseph ma este az én vendégem.</w:t>
      </w:r>
    </w:p>
    <w:p>
      <w:pPr>
        <w:pStyle w:val="Style71"/>
        <w:ind w:firstLine="284"/>
        <w:jc w:val="both"/>
        <w:rPr/>
      </w:pPr>
      <w:r>
        <w:rPr>
          <w:rStyle w:val="FontStyle21"/>
          <w:rFonts w:cs="Times New Roman" w:ascii="Times New Roman" w:hAnsi="Times New Roman"/>
          <w:b w:val="false"/>
          <w:color w:val="000000"/>
          <w:sz w:val="22"/>
          <w:szCs w:val="22"/>
        </w:rPr>
        <w:t>Még csak nem is vesztegette rám a pillantását. Octavius nézett rám, csokibarna szemeiben a cseppfolyós gőg és arrogancia ült. Oké, a harag éppenséggel nem a legjobb tanácsadó, de legalább felpörget.</w:t>
      </w:r>
    </w:p>
    <w:p>
      <w:pPr>
        <w:pStyle w:val="Style71"/>
        <w:ind w:firstLine="284"/>
        <w:jc w:val="both"/>
        <w:rPr/>
      </w:pPr>
      <w:r>
        <w:rPr>
          <w:rStyle w:val="FontStyle21"/>
          <w:rFonts w:cs="Times New Roman" w:ascii="Times New Roman" w:hAnsi="Times New Roman"/>
          <w:b w:val="false"/>
          <w:color w:val="000000"/>
          <w:sz w:val="22"/>
          <w:szCs w:val="22"/>
        </w:rPr>
        <w:t>Közéjük vetettem magam, hogy ne nézhessen Josephre. Mintha egy félrement horgot szedtem volna be. Ha Nathanielnek nem olyan állatiak a reflexei, el is nyúlok a földön. Így viszont hatékonyan megtámogatott. És mivel már az igazi hívóállatom volt – nem csak amolyan spirituális volt köztünk a kapocs, mint régebben – erőnk összeadódott, ahogy Richard és Jean-Claude ereje is egymásra talál, ha összefognak.</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oseph és a népe a szövetségesünk. A leopárdfalkámmal egyezségre léptünk velük, ha tehát őt bántod, azzal minket is sértesz.</w:t>
      </w:r>
    </w:p>
    <w:p>
      <w:pPr>
        <w:pStyle w:val="Style71"/>
        <w:ind w:firstLine="284"/>
        <w:jc w:val="both"/>
        <w:rPr>
          <w:rStyle w:val="FontStyle22"/>
          <w:rFonts w:ascii="Times New Roman" w:hAnsi="Times New Roman" w:cs="Times New Roman"/>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mennyiben Jean-Claude kötötte ezt a szövetséget – nézett végre rám a</w:t>
      </w:r>
      <w:r>
        <w:rPr>
          <w:rStyle w:val="FontStyle22"/>
          <w:rFonts w:cs="Times New Roman" w:ascii="Times New Roman" w:hAnsi="Times New Roman"/>
          <w:color w:val="000000"/>
          <w:sz w:val="22"/>
          <w:szCs w:val="22"/>
        </w:rPr>
        <w:t xml:space="preserve"> szürkén gomolygó szemeivel a mestervámpír –, akkor elfogadom, és tiszteletben is tartom. De ha csak a halandó szolgája, akkor az rám nézve jelentéktelen. És ha Chicagóba jössz, és Octaviusszal, a halandó szolgámmal egyezségre lépsz, az sem fogja kötni a te mesteredet, Jean-Claude-ot.</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Szóval most azért akarod bántani Josephet, mert megvédett engem? Nehogy belesétáljak valami metafizikai szarságba? Azért?</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Azért, mert ő oroszlán, és az oroszlánoknak én parancsolok.</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Felette nincs hatalmad, ő St. Louis Rexe, Auggie.</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Szembeszállsz velem és Octaviusszal? A mestered nincs sehol, vigyázz.</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Nem érdekel.</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Márpedig most meg fogom büntetni, amiért bántotta az enyéimet, és így a személyemet is sérelem érte. Vagy megengeded, és félreállsz, vagy meghajolsz az akaratom előtt, ahogy az oroszlán is megtette.</w:t>
      </w:r>
    </w:p>
    <w:p>
      <w:pPr>
        <w:pStyle w:val="Style18"/>
        <w:ind w:firstLine="284"/>
        <w:jc w:val="both"/>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Ha azt hiszed, hogy uralkodhatsz felettem, hát térj magadhoz, és ébredj fel, Auggie – heveskedtem, de hirtelen megint nehezen kaptam levegőt. Micah lépett mellém, és bár a Nimir-Raj-jom volt, a harcban nem tett jót a közelsége. Csak a fejem tisztult ki mellette. – Graham.</w:t>
      </w:r>
    </w:p>
    <w:p>
      <w:pPr>
        <w:pStyle w:val="Style111"/>
        <w:ind w:firstLine="284"/>
        <w:jc w:val="both"/>
        <w:rPr/>
      </w:pPr>
      <w:r>
        <w:rPr>
          <w:rStyle w:val="FontStyle22"/>
          <w:rFonts w:cs="Times New Roman" w:ascii="Times New Roman" w:hAnsi="Times New Roman"/>
          <w:color w:val="000000"/>
          <w:sz w:val="22"/>
          <w:szCs w:val="22"/>
        </w:rPr>
        <w:t>Ahogy a farkas elkapta a kezem, szétáradt bennem a horda erdőillata, a zöld tisztások és Richard békessége... aztán megint egy földcsuszamlás, és ha nem lettek volna az enyémek körülöttem, már megint a lábak alatt találom magam. A másik véroroszlán, Pierce csatlakozott gazdájához, akiből olyan erő hömpölygött felém, amit soha még vámpírmestertől nem tapasztaltam.</w:t>
      </w:r>
    </w:p>
    <w:p>
      <w:pPr>
        <w:pStyle w:val="Style111"/>
        <w:ind w:firstLine="284"/>
        <w:jc w:val="both"/>
        <w:rPr/>
      </w:pPr>
      <w:r>
        <w:rPr>
          <w:rStyle w:val="FontStyle22"/>
          <w:rFonts w:cs="Times New Roman" w:ascii="Times New Roman" w:hAnsi="Times New Roman"/>
          <w:color w:val="000000"/>
          <w:sz w:val="22"/>
          <w:szCs w:val="22"/>
        </w:rPr>
        <w:t>Legszívesebben Jean-Claude-ért kiáltottam volna, ha merek. De ilyesmit még tőle sem tapasztaltam soha. Nem lett volna hát bölcs dolog belecibálni ebbe a konfliktusba. Mert az egy dolog, ha most engem elpicsáz ez a chicagói macskapecér, az viszont távolról sem kívánatos, hogy kiderüljön, más sem bír vele. Az bizony tényleg nem tenne jót Jean-Claude hírének.</w:t>
      </w:r>
    </w:p>
    <w:p>
      <w:pPr>
        <w:pStyle w:val="Style111"/>
        <w:ind w:firstLine="284"/>
        <w:jc w:val="both"/>
        <w:rPr/>
      </w:pPr>
      <w:r>
        <w:rPr>
          <w:rStyle w:val="FontStyle22"/>
          <w:rFonts w:cs="Times New Roman" w:ascii="Times New Roman" w:hAnsi="Times New Roman"/>
          <w:color w:val="000000"/>
          <w:sz w:val="22"/>
          <w:szCs w:val="22"/>
        </w:rPr>
        <w:t>Hát ezért nem ujjongtam, mikor kiderült, hogy idejönnek az úgynevezett vámpír cimbik. Féltem, hogy nem vagyunk mi ehhez elég erősek.</w:t>
      </w:r>
    </w:p>
    <w:p>
      <w:pPr>
        <w:pStyle w:val="Style111"/>
        <w:ind w:firstLine="284"/>
        <w:jc w:val="both"/>
        <w:rPr/>
      </w:pPr>
      <w:r>
        <w:rPr>
          <w:rStyle w:val="FontStyle22"/>
          <w:rFonts w:cs="Times New Roman" w:ascii="Times New Roman" w:hAnsi="Times New Roman"/>
          <w:color w:val="000000"/>
          <w:sz w:val="22"/>
          <w:szCs w:val="22"/>
        </w:rPr>
        <w:t>De a várost akkor sem adom, nem leszek mindannyiunk sorsának megrontója. Eddig úgy próbáltam vele felvenni a kesztyűt, mintha magam is mestervámpír lennék, pedig a széles repertoáromból pont ez az egy hiányzott. Igazándiból nekromanta volnék, ami annyit tesz, hogy hatalmam van mindenekfelett, ami nem él. Na, a puding próbája az evés, ide azt a kanalat!</w:t>
      </w:r>
    </w:p>
    <w:p>
      <w:pPr>
        <w:pStyle w:val="Style111"/>
        <w:ind w:firstLine="284"/>
        <w:jc w:val="both"/>
        <w:rPr/>
      </w:pPr>
      <w:r>
        <w:rPr>
          <w:rStyle w:val="FontStyle22"/>
          <w:rFonts w:cs="Times New Roman" w:ascii="Times New Roman" w:hAnsi="Times New Roman"/>
          <w:color w:val="000000"/>
          <w:sz w:val="22"/>
          <w:szCs w:val="22"/>
        </w:rPr>
        <w:t>Kiszabadítottam magam a sok támogató karból, magam mögött hagytam az élőket, hogy megnyissam azt a részemet, amit a temetőn kívül mindig titkolok. Énemnek ez a szelete, mint egy ököl, folyton összeszorult, nehogy olyasmit tegyek, aminek nem örülne senki sem.</w:t>
      </w:r>
    </w:p>
    <w:p>
      <w:pPr>
        <w:pStyle w:val="Style111"/>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Eddig szinte mindig volt körülöttem pár sír, amikor ezt csináltam, de nem lamentálhattam a díszlet felett. Hűvös szélként szabadítottam rá a népekre a nekromanciámat, de igazi holtakat itt nem találhatott. Csak vámpírokat.</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Mi ez? – kérdezte Auggie, és Octavius sem dölyfösödött már olyan pimaszul a háttérben. Pierce gyorsan kihátrált a gazdája közeléből, mintha már nem érinthetné.</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Ha Nimir-Rajként vagy halandó szolgaként nem is érhetek fel hozzád, Auggie, vannak egyéb titulusaim is. Egyéb hatalmakat is felsorakoztathatok előtted.</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Miféle hatalmat? – nyalta meg idegesen a szája szélét.</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Bocs, hogy csak tőlem tudod meg a nagy hírt, de nekromanta is vagyok.</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Igazi nekromanták nem léteznek – próbálkozott a jó Octavius, de szerintem még önmagát sem győzte meg gyengécske hangja.</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Ha nem jön be a szó, nevezz, ahogy akarsz. De amíg az én városomban vagy, Josephet és az övéit békén hagyod.</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Különben? – pattogott Auggie.</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Különben megismerheted még egy titulusomat. Talán még arról sem hallottál? Nem tudod, hogy emlegetnek a vámpírok?</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Hóhérként.</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Bingó.</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Szóval most már azzal fenyegetsz, hogy megölsz? – kérdezte, mint aki jól szórakozik. Pedig alaposan körbenyaldosta az erőm.</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Csak ismertetem a szabályokat. Az enyéimmel ne kekeckedj! Értem ez alatt a vámpírjainkat, alakváltóinkat és a későbbiekben megnevezésre kerülő természetfeletti erőkkel bíró embereinket. Ők nagy vonalakban mind hozzám tartoznak.</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Megtámadott bennünket – tiltakozott Octavius.</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És ezen már túl is vagyunk. Kényszerítetted, hogy alakot váltson, ennyi legyen elég.</w:t>
      </w:r>
    </w:p>
    <w:p>
      <w:pPr>
        <w:pStyle w:val="Style18"/>
        <w:ind w:firstLine="284"/>
        <w:jc w:val="both"/>
        <w:rPr>
          <w:rStyle w:val="FontStyle22"/>
          <w:rFonts w:ascii="Times New Roman" w:hAnsi="Times New Roman" w:cs="Times New Roman"/>
          <w:color w:val="000000"/>
          <w:sz w:val="22"/>
          <w:szCs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Vámpírmester vagyok, egy Város Ura, nekem senki sem diktál.</w:t>
      </w:r>
    </w:p>
    <w:p>
      <w:pPr>
        <w:pStyle w:val="Style61"/>
        <w:ind w:firstLine="284"/>
        <w:jc w:val="both"/>
        <w:rPr>
          <w:rStyle w:val="FontStyle14"/>
          <w:rFonts w:ascii="Times New Roman" w:hAnsi="Times New Roman" w:cs="Times New Roman"/>
          <w:b w:val="false"/>
          <w:b w:val="false"/>
          <w:color w:val="000000"/>
          <w:sz w:val="22"/>
        </w:rPr>
      </w:pPr>
      <w:r>
        <w:rPr>
          <w:rStyle w:val="FontStyle22"/>
          <w:rFonts w:cs="Times New Roman" w:ascii="Times New Roman" w:hAnsi="Times New Roman"/>
          <w:color w:val="000000"/>
          <w:sz w:val="22"/>
          <w:szCs w:val="22"/>
        </w:rPr>
        <w:t xml:space="preserve">– </w:t>
      </w:r>
      <w:r>
        <w:rPr>
          <w:rStyle w:val="FontStyle22"/>
          <w:rFonts w:cs="Times New Roman" w:ascii="Times New Roman" w:hAnsi="Times New Roman"/>
          <w:color w:val="000000"/>
          <w:sz w:val="22"/>
          <w:szCs w:val="22"/>
        </w:rPr>
        <w:t xml:space="preserve">Hát tessék, ha olyan nagy vámpír vagy, állj ki velem, Auggie! Itt állok </w:t>
      </w:r>
      <w:r>
        <w:rPr>
          <w:rStyle w:val="FontStyle14"/>
          <w:rFonts w:cs="Times New Roman" w:ascii="Times New Roman" w:hAnsi="Times New Roman"/>
          <w:b w:val="false"/>
          <w:color w:val="000000"/>
          <w:sz w:val="22"/>
        </w:rPr>
        <w:t xml:space="preserve">egyedül, vámpírok, hívóállatok, a Nimir-Raj-jom nélkül. Csak a hatalmam </w:t>
      </w:r>
      <w:r>
        <w:rPr>
          <w:rStyle w:val="FontStyle18"/>
          <w:rFonts w:cs="Times New Roman" w:ascii="Times New Roman" w:hAnsi="Times New Roman"/>
          <w:b w:val="false"/>
          <w:color w:val="000000"/>
          <w:sz w:val="22"/>
        </w:rPr>
        <w:t xml:space="preserve">és </w:t>
      </w:r>
      <w:r>
        <w:rPr>
          <w:rStyle w:val="FontStyle14"/>
          <w:rFonts w:cs="Times New Roman" w:ascii="Times New Roman" w:hAnsi="Times New Roman"/>
          <w:b w:val="false"/>
          <w:color w:val="000000"/>
          <w:sz w:val="22"/>
        </w:rPr>
        <w:t>én. Állj ki velem te is ugyanígy! Vagy ahhoz nem vagy elég nagy vámpír?</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Úgy érted, menjünk ki a hóra, csak te meg én? Párbajozzunk? Mert akkor meghalsz.</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Tegyük próbára az akaratun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hiheted, hogy legyőzhetsz.</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kkor nincs vesztenivalód, nem igaz?</w:t>
      </w:r>
    </w:p>
    <w:p>
      <w:pPr>
        <w:pStyle w:val="Style10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nita, várj! – avatkozott közbe Claudia. – Nem hiszem, hogy ez túl jó ötlet.</w:t>
      </w:r>
    </w:p>
    <w:p>
      <w:pPr>
        <w:pStyle w:val="Style10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Jöjj hozzám, Augustine, jöjj! – adtam bele apait-anyait a hívószóba. Azt akartam, hogy lépjen hozzám, mielőtt még Jean-Claude befut.</w:t>
      </w:r>
    </w:p>
    <w:p>
      <w:pPr>
        <w:pStyle w:val="Style71"/>
        <w:ind w:firstLine="284"/>
        <w:jc w:val="both"/>
        <w:rPr/>
      </w:pPr>
      <w:r>
        <w:rPr>
          <w:rStyle w:val="FontStyle14"/>
          <w:rFonts w:cs="Times New Roman" w:ascii="Times New Roman" w:hAnsi="Times New Roman"/>
          <w:b w:val="false"/>
          <w:color w:val="000000"/>
          <w:sz w:val="22"/>
        </w:rPr>
        <w:t>Eltolta magától a halandó szolgáját és az oroszlánját, és elindult. Pont, aho</w:t>
        <w:softHyphen/>
        <w:t>gyan akartam.</w:t>
      </w:r>
    </w:p>
    <w:p>
      <w:pPr>
        <w:pStyle w:val="Style10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 csináld, Augustine – szólt utána Octavius. – Jöjj, Auggie, jöjj hozzám!</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Kényszerítesz, hogy jöjjek – torpant meg még két lépés után. – A hatal</w:t>
        <w:softHyphen/>
        <w:t>maddal szólítasz.</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Figyelmeztettelek, mi vagyo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kkor nem jövök hozzád – rázta meg a fejé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Félsz?</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ondjuk, hogy vigyázok magamra.</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Legyen. Akkor találkozzunk félúton. Te is elébem jössz, és én is elébed megyek. Az tiszta, nem?</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nita – próbálkozott Graham is, de fel sem vettem. Elindultam a várakozó vámpír felé.</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Félúton találkozunk, Auggie.</w:t>
      </w:r>
    </w:p>
    <w:p>
      <w:pPr>
        <w:pStyle w:val="Style71"/>
        <w:ind w:firstLine="284"/>
        <w:jc w:val="both"/>
        <w:rPr/>
      </w:pPr>
      <w:r>
        <w:rPr>
          <w:rStyle w:val="FontStyle14"/>
          <w:rFonts w:cs="Times New Roman" w:ascii="Times New Roman" w:hAnsi="Times New Roman"/>
          <w:b w:val="false"/>
          <w:color w:val="000000"/>
          <w:sz w:val="22"/>
        </w:rPr>
        <w:t>Merev léptekkel megindult a terem közepe felé. Hol volt már a híres-neves vámpírkecs, a könnyed siklás, ahogy úsznak a levegőben. Auggie-val nagyon nem smakkolt valami. Aztán, vagy kétlépésnyire tőlem behúzta a féket, és az arcára olyasmi ült ki, amit sajnos nem fotóztam le, pedig ritka látvány egy vámpír képén. Auggie ideges vol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És mi történik középen, Anita?</w:t>
      </w:r>
    </w:p>
    <w:p>
      <w:pPr>
        <w:pStyle w:val="Style91"/>
        <w:ind w:firstLine="284"/>
        <w:jc w:val="both"/>
        <w:rPr/>
      </w:pPr>
      <w:r>
        <w:rPr>
          <w:rStyle w:val="FontStyle14"/>
          <w:rFonts w:cs="Times New Roman" w:ascii="Times New Roman" w:hAnsi="Times New Roman"/>
          <w:b w:val="false"/>
          <w:color w:val="000000"/>
          <w:spacing w:val="-2"/>
          <w:sz w:val="22"/>
        </w:rPr>
        <w:t xml:space="preserve">– </w:t>
      </w:r>
      <w:r>
        <w:rPr>
          <w:rStyle w:val="FontStyle14"/>
          <w:rFonts w:cs="Times New Roman" w:ascii="Times New Roman" w:hAnsi="Times New Roman"/>
          <w:b w:val="false"/>
          <w:color w:val="000000"/>
          <w:spacing w:val="-2"/>
          <w:sz w:val="22"/>
        </w:rPr>
        <w:t>Ha el tudsz ballagni mellettem, frankó vagy, te nyertél. De ha nem, akkor é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Ez nem tisztességes, neked csak állni kell ott. Nekem viszont lépni, elmenni melletted.</w:t>
      </w:r>
    </w:p>
    <w:p>
      <w:pPr>
        <w:pStyle w:val="Style71"/>
        <w:ind w:firstLine="284"/>
        <w:jc w:val="both"/>
        <w:rPr/>
      </w:pPr>
      <w:r>
        <w:rPr>
          <w:rStyle w:val="FontStyle14"/>
          <w:rFonts w:cs="Times New Roman" w:ascii="Times New Roman" w:hAnsi="Times New Roman"/>
          <w:b w:val="false"/>
          <w:color w:val="000000"/>
          <w:sz w:val="22"/>
        </w:rPr>
        <w:t>Vagy félméternyire álltunk egymástól, én pedig csalogatni, édesgetni kezd</w:t>
        <w:softHyphen/>
        <w:t>tem a hatalmammal. Azt akartam, hogy engedelmeskedjen. Vámpírral pont ilyet ugyan még nem próbáltam, de egyszer el kell kezdeni. Jó, lehet, hogy egy mestervámpír nem épp a legjobb kezdet, de itt már késő volt a bánat.</w:t>
      </w:r>
    </w:p>
    <w:p>
      <w:pPr>
        <w:pStyle w:val="Style7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 imbolygott méregdrága cipőiben.</w:t>
      </w:r>
    </w:p>
    <w:p>
      <w:pPr>
        <w:pStyle w:val="Style7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it nem? – kérdeztem, de a hangom eltelt az erőmmel, ami nagyon is tudta, mi a nem.</w:t>
      </w:r>
    </w:p>
    <w:p>
      <w:pPr>
        <w:pStyle w:val="Style71"/>
        <w:ind w:firstLine="284"/>
        <w:jc w:val="both"/>
        <w:rPr/>
      </w:pPr>
      <w:r>
        <w:rPr>
          <w:rStyle w:val="FontStyle14"/>
          <w:rFonts w:cs="Times New Roman" w:ascii="Times New Roman" w:hAnsi="Times New Roman"/>
          <w:b w:val="false"/>
          <w:color w:val="000000"/>
          <w:sz w:val="22"/>
        </w:rPr>
        <w:t>Arra számítottam, hogy majd ellenáll, nem lett volna szabad elfelejtenem, hogy egyéb lehetőségei is akadhatna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 annyira akarsz, hát megkaphatsz, Anita. Legalább megteszem, amit amúgy is terveztem, és még csak Jean-Claude sem panaszkodha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it... – bizonytalanodtam el egy aprócska pillanatra, de ennyi neki elég is volt. Gyorsabb volt, mint a szemem villanása, már csak azt éreztem, hogy szorosan ölel magához, karjaimat lefogja. Nekifeszítettem az erőmet, ő meg az övét az enyémne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talmad óriási, érzem. És ha csak egy nekromanta lennél, még akár le is győzhetnél. De nem csak az vagy, igaz? – hajolt az arcomba, mintha meg akarna csókolni.</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 moccanj! Parancsolom!</w:t>
      </w:r>
    </w:p>
    <w:p>
      <w:pPr>
        <w:pStyle w:val="Style71"/>
        <w:ind w:firstLine="284"/>
        <w:jc w:val="both"/>
        <w:rPr/>
      </w:pPr>
      <w:r>
        <w:rPr>
          <w:rStyle w:val="FontStyle14"/>
          <w:rFonts w:cs="Times New Roman" w:ascii="Times New Roman" w:hAnsi="Times New Roman"/>
          <w:b w:val="false"/>
          <w:color w:val="000000"/>
          <w:sz w:val="22"/>
        </w:rPr>
        <w:t>Nagyot nyelt, egy pillanatra elbizonytalanodott, de ahogy ismét rám nézett, a szemében már láttam az erőt. Még a lélegzetem is elakadt től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Erős, nagyon erős. És mégsem eléggé.</w:t>
      </w:r>
    </w:p>
    <w:p>
      <w:pPr>
        <w:pStyle w:val="Style71"/>
        <w:ind w:firstLine="284"/>
        <w:jc w:val="both"/>
        <w:rPr/>
      </w:pPr>
      <w:r>
        <w:rPr>
          <w:rStyle w:val="FontStyle14"/>
          <w:rFonts w:cs="Times New Roman" w:ascii="Times New Roman" w:hAnsi="Times New Roman"/>
          <w:b w:val="false"/>
          <w:color w:val="000000"/>
          <w:sz w:val="22"/>
        </w:rPr>
        <w:t xml:space="preserve">Azzal megfeszítette az erejét, mint valami láthatatlan, gigantikus bicepszet, én pedig úgy roppantam bele, mint az a bizonyos másik kar, akit mindjárt lenyom az asztallapra. Gerincem megfeszült, és ha nem ölel magához, most rongyként zuhanok a földre. Ez mintha őt is váratlanul érte volna. Az </w:t>
      </w:r>
      <w:r>
        <w:rPr>
          <w:rStyle w:val="FontStyle17"/>
          <w:color w:val="000000"/>
          <w:sz w:val="22"/>
        </w:rPr>
        <w:t xml:space="preserve">ardeur </w:t>
      </w:r>
      <w:r>
        <w:rPr>
          <w:rStyle w:val="FontStyle14"/>
          <w:rFonts w:cs="Times New Roman" w:ascii="Times New Roman" w:hAnsi="Times New Roman"/>
          <w:b w:val="false"/>
          <w:color w:val="000000"/>
          <w:sz w:val="22"/>
        </w:rPr>
        <w:t>gátjaira ment rá, gyorsabban és hatékonyabban döntötte le őket, mint amiről Thea valaha is álmodhatott. Úgy hozta rám a tüzet, hogy közben magához szorított, mert tudta, hogy ha így hatalmasodik el rajtam, csakis belőle táplál</w:t>
        <w:softHyphen/>
        <w:t>hatom. És ő pontosan ezt akarta, Jean-Claude-nak pedig tényleg egy szava sem lehet ellene.</w:t>
      </w:r>
      <w:r>
        <w:br w:type="page"/>
      </w:r>
    </w:p>
    <w:p>
      <w:pPr>
        <w:pStyle w:val="Style71"/>
        <w:spacing w:before="840" w:after="600"/>
        <w:jc w:val="both"/>
        <w:rPr>
          <w:rStyle w:val="FontStyle14"/>
          <w:rFonts w:ascii="Times New Roman" w:hAnsi="Times New Roman" w:cs="Times New Roman"/>
          <w:color w:val="000000"/>
          <w:sz w:val="22"/>
        </w:rPr>
      </w:pPr>
      <w:r>
        <w:rPr>
          <w:rStyle w:val="FontStyle14"/>
          <w:rFonts w:cs="Times New Roman" w:ascii="Times New Roman" w:hAnsi="Times New Roman"/>
          <w:color w:val="000000"/>
          <w:sz w:val="52"/>
        </w:rPr>
        <w:t>8</w:t>
      </w:r>
    </w:p>
    <w:p>
      <w:pPr>
        <w:pStyle w:val="Style71"/>
        <w:ind w:firstLine="284"/>
        <w:jc w:val="both"/>
        <w:rPr/>
      </w:pPr>
      <w:r>
        <w:drawing>
          <wp:anchor behindDoc="1" distT="0" distB="0" distL="0" distR="0" simplePos="0" locked="0" layoutInCell="0" allowOverlap="1" relativeHeight="11">
            <wp:simplePos x="0" y="0"/>
            <wp:positionH relativeFrom="page">
              <wp:posOffset>791845</wp:posOffset>
            </wp:positionH>
            <wp:positionV relativeFrom="paragraph">
              <wp:posOffset>-972185</wp:posOffset>
            </wp:positionV>
            <wp:extent cx="857885" cy="602615"/>
            <wp:effectExtent l="0" t="0" r="0" b="0"/>
            <wp:wrapNone/>
            <wp:docPr id="11"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20" descr=""/>
                    <pic:cNvPicPr>
                      <a:picLocks noChangeAspect="1" noChangeArrowheads="1"/>
                    </pic:cNvPicPr>
                  </pic:nvPicPr>
                  <pic:blipFill>
                    <a:blip r:embed="rId12"/>
                    <a:srcRect l="-42" t="-60" r="-42" b="-60"/>
                    <a:stretch>
                      <a:fillRect/>
                    </a:stretch>
                  </pic:blipFill>
                  <pic:spPr bwMode="auto">
                    <a:xfrm>
                      <a:off x="0" y="0"/>
                      <a:ext cx="857885" cy="602615"/>
                    </a:xfrm>
                    <a:prstGeom prst="rect">
                      <a:avLst/>
                    </a:prstGeom>
                  </pic:spPr>
                </pic:pic>
              </a:graphicData>
            </a:graphic>
          </wp:anchor>
        </w:drawing>
      </w:r>
      <w:r>
        <w:rPr>
          <w:rStyle w:val="FontStyle14"/>
          <w:rFonts w:cs="Times New Roman" w:ascii="Times New Roman" w:hAnsi="Times New Roman"/>
          <w:b w:val="false"/>
          <w:color w:val="000000"/>
          <w:sz w:val="22"/>
        </w:rPr>
        <w:t>A SZENVEDÉLY SZINTE SZABAD SZEMMEL is látható volt. Teljesen magával ragadott minket. A kéj folyékony festékként ömlött végig testünkön, hogy borzalmas minták csapdájába ejtsen.</w:t>
      </w:r>
    </w:p>
    <w:p>
      <w:pPr>
        <w:pStyle w:val="Style71"/>
        <w:ind w:firstLine="284"/>
        <w:jc w:val="both"/>
        <w:rPr/>
      </w:pPr>
      <w:r>
        <w:rPr>
          <w:rStyle w:val="FontStyle14"/>
          <w:rFonts w:cs="Times New Roman" w:ascii="Times New Roman" w:hAnsi="Times New Roman"/>
          <w:b w:val="false"/>
          <w:color w:val="000000"/>
          <w:sz w:val="22"/>
        </w:rPr>
        <w:t>Mozdulni, beszélni, még levegőt venni sem mertem. Az először jóképűnek, aztán arrogánsnak és egyre unszimpatikusabbnak érzett Auggie-ról most leg</w:t>
        <w:softHyphen/>
        <w:t>szívesebben leszaggattam volna a ruhát, és öleltem volna meztelen testét. Más</w:t>
        <w:softHyphen/>
        <w:t xml:space="preserve">kor nem szokott ilyen elementárisan letámadni az </w:t>
      </w:r>
      <w:r>
        <w:rPr>
          <w:rStyle w:val="FontStyle17"/>
          <w:color w:val="000000"/>
          <w:sz w:val="22"/>
        </w:rPr>
        <w:t xml:space="preserve">ardeur. </w:t>
      </w:r>
      <w:r>
        <w:rPr>
          <w:rStyle w:val="FontStyle14"/>
          <w:rFonts w:cs="Times New Roman" w:ascii="Times New Roman" w:hAnsi="Times New Roman"/>
          <w:b w:val="false"/>
          <w:color w:val="000000"/>
          <w:sz w:val="22"/>
        </w:rPr>
        <w:t>Szerettem volna megkérdezni, mit művelt velem, de ha kinyitom a számat, az is egy mozdulat, azzal is csak magamra vonom a figyelmét. És rettegtem, hogy akkor mit tesz velem. Már rég nem attól rettegtem, hogy én mit teszek vele.</w:t>
      </w:r>
    </w:p>
    <w:p>
      <w:pPr>
        <w:pStyle w:val="Style71"/>
        <w:ind w:firstLine="284"/>
        <w:jc w:val="both"/>
        <w:rPr/>
      </w:pPr>
      <w:r>
        <w:rPr>
          <w:rStyle w:val="FontStyle14"/>
          <w:rFonts w:cs="Times New Roman" w:ascii="Times New Roman" w:hAnsi="Times New Roman"/>
          <w:b w:val="false"/>
          <w:color w:val="000000"/>
          <w:sz w:val="22"/>
        </w:rPr>
        <w:t xml:space="preserve">Dermedten álltam a karjaiban, szobormozdulatlanságba dermedve, csak a vérem rohangált az ereimben, még a gondolataimat is igyekeztem leblokkolni. Ha kibírom, hogy ne moccanjak, én nyertem. Auggie felajánlkozott, azt akarta, hogy belőle táplálkozzam, ami már alapból győzelem. Vámpíréknál mindig az veszít, akiből esznek. Csak addig kellett tartanom magam, míg Jean-Claude ideér, és már lefelé tartott a lépcsőn, éreztem, hogy már csak percek kérdése. Csakhogy az </w:t>
      </w:r>
      <w:r>
        <w:rPr>
          <w:rStyle w:val="FontStyle17"/>
          <w:color w:val="000000"/>
          <w:sz w:val="22"/>
        </w:rPr>
        <w:t>ardeur</w:t>
      </w:r>
      <w:r>
        <w:rPr>
          <w:rStyle w:val="FontStyle17"/>
          <w:i w:val="false"/>
          <w:color w:val="000000"/>
          <w:sz w:val="22"/>
        </w:rPr>
        <w:t>rel</w:t>
      </w:r>
      <w:r>
        <w:rPr>
          <w:rStyle w:val="FontStyle17"/>
          <w:color w:val="000000"/>
          <w:sz w:val="22"/>
        </w:rPr>
        <w:t xml:space="preserve"> </w:t>
      </w:r>
      <w:r>
        <w:rPr>
          <w:rStyle w:val="FontStyle14"/>
          <w:rFonts w:cs="Times New Roman" w:ascii="Times New Roman" w:hAnsi="Times New Roman"/>
          <w:b w:val="false"/>
          <w:color w:val="000000"/>
          <w:sz w:val="22"/>
        </w:rPr>
        <w:t>szemben a passzivitás csak akkor működőképes straté</w:t>
        <w:softHyphen/>
        <w:t>gia, ha a másik fél legalább annyira nem vágyik a tűzre, mint én. Márpedig Auggie nem küzdött ellene, sőt. Auggie veszíteni akart.</w:t>
      </w:r>
    </w:p>
    <w:p>
      <w:pPr>
        <w:pStyle w:val="Style71"/>
        <w:ind w:firstLine="284"/>
        <w:jc w:val="both"/>
        <w:rPr/>
      </w:pPr>
      <w:r>
        <w:rPr>
          <w:rStyle w:val="FontStyle14"/>
          <w:rFonts w:cs="Times New Roman" w:ascii="Times New Roman" w:hAnsi="Times New Roman"/>
          <w:b w:val="false"/>
          <w:color w:val="000000"/>
          <w:sz w:val="22"/>
        </w:rPr>
        <w:t>Lehunyt szemmel, hátravetett fejjel tartott a karjaiban, mintha már benne is lennénk az aktusban.</w:t>
      </w:r>
    </w:p>
    <w:p>
      <w:pPr>
        <w:pStyle w:val="Style71"/>
        <w:ind w:firstLine="284"/>
        <w:jc w:val="both"/>
        <w:rPr/>
      </w:pPr>
      <w:r>
        <w:rPr>
          <w:rStyle w:val="FontStyle15"/>
          <w:rFonts w:cs="Times New Roman" w:ascii="Times New Roman" w:hAnsi="Times New Roman"/>
          <w:color w:val="000000"/>
          <w:sz w:val="22"/>
        </w:rPr>
        <w:t xml:space="preserve">– </w:t>
      </w:r>
      <w:r>
        <w:rPr>
          <w:rStyle w:val="FontStyle15"/>
          <w:rFonts w:cs="Times New Roman" w:ascii="Times New Roman" w:hAnsi="Times New Roman"/>
          <w:color w:val="000000"/>
          <w:sz w:val="22"/>
        </w:rPr>
        <w:t xml:space="preserve">Ó, </w:t>
      </w:r>
      <w:r>
        <w:rPr>
          <w:rStyle w:val="FontStyle14"/>
          <w:rFonts w:cs="Times New Roman" w:ascii="Times New Roman" w:hAnsi="Times New Roman"/>
          <w:b w:val="false"/>
          <w:color w:val="000000"/>
          <w:sz w:val="22"/>
        </w:rPr>
        <w:t>alig emlékeztem már milyen is az, amikor felemészt a szenvedély – súgta rekedten, a szemembe mélyesztve tekintetét. – Próbálom kiverni a fejemből, Anita, de amikor már közel járok, és majdnem elhiszem, hogy csak képzeltem, ilyen kéj nem létezhet a földön, rám küld egy álmot.</w:t>
      </w:r>
    </w:p>
    <w:p>
      <w:pPr>
        <w:pStyle w:val="Style71"/>
        <w:ind w:firstLine="284"/>
        <w:jc w:val="both"/>
        <w:rPr/>
      </w:pPr>
      <w:r>
        <w:rPr>
          <w:rStyle w:val="FontStyle14"/>
          <w:rFonts w:cs="Times New Roman" w:ascii="Times New Roman" w:hAnsi="Times New Roman"/>
          <w:b w:val="false"/>
          <w:color w:val="000000"/>
          <w:sz w:val="22"/>
        </w:rPr>
        <w:t>Pontosan értettem, kire gondol. Ha Belle Morte vérvonalából bárki is emle</w:t>
        <w:softHyphen/>
        <w:t>gette, ritkán mondta ki a nevét, de mindig lehetett tudni, hogy róla van szó, mindünk fejéről, teremtőjéről, a kéjek gazdájáró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llod, mit mondok, Anita? – rázott meg a felkaromnál fogva. Testünk össze</w:t>
        <w:softHyphen/>
        <w:t xml:space="preserve">simult, de még felvehettem volna a harcot, csak hátra kellett volna nyúlnom a </w:t>
      </w:r>
      <w:r>
        <w:rPr>
          <w:rStyle w:val="FontStyle17"/>
          <w:i w:val="false"/>
          <w:color w:val="000000"/>
          <w:sz w:val="22"/>
        </w:rPr>
        <w:t>fegyverért,</w:t>
      </w:r>
      <w:r>
        <w:rPr>
          <w:rStyle w:val="FontStyle17"/>
          <w:color w:val="000000"/>
          <w:sz w:val="22"/>
        </w:rPr>
        <w:t xml:space="preserve"> </w:t>
      </w:r>
      <w:r>
        <w:rPr>
          <w:rStyle w:val="FontStyle14"/>
          <w:rFonts w:cs="Times New Roman" w:ascii="Times New Roman" w:hAnsi="Times New Roman"/>
          <w:b w:val="false"/>
          <w:color w:val="000000"/>
          <w:sz w:val="22"/>
        </w:rPr>
        <w:t>ha nem rettegtem volna még a legapróbb mozdulattól is. Féltem, hogy ha elindul a kezem, soha nem jut el a pisztolyig vagy a penge markolatáig, hiszen minden ujjam, a bőröm minden négyzetcentije a tapintását kívánta, a bőrére éhe</w:t>
        <w:softHyphen/>
        <w:t>zett. Már nem számíthattam önmagamra. Legszívesebben Jean-Claude-ért sikol</w:t>
        <w:softHyphen/>
        <w:t>tott volna a gondolatom. De mi van, ha gondolatban is átragaszthatom rá?</w:t>
      </w:r>
    </w:p>
    <w:p>
      <w:pPr>
        <w:pStyle w:val="Style10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llod, amit mondok, Anita?! – rázott meg ismét Auggie. Mozgást éreztem balról, fekete foltok cikáztak. Rossz jel, nagyon rossz.</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El innen – suttogtam –, szólj nekik, hogy ne jöjjenek közelebb.</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 érj hozzá, egyikhez sem! Érintéssel fertőz – hallottam Micah hangjá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 hozzáérsz, lepuffantlak, Graham – ez Claudia.</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ézz rám, Anita – nyaggatott tovább Auggie –, rám nézz!</w:t>
      </w:r>
    </w:p>
    <w:p>
      <w:pPr>
        <w:pStyle w:val="Style71"/>
        <w:ind w:firstLine="284"/>
        <w:jc w:val="both"/>
        <w:rPr/>
      </w:pPr>
      <w:r>
        <w:rPr>
          <w:rStyle w:val="FontStyle14"/>
          <w:rFonts w:cs="Times New Roman" w:ascii="Times New Roman" w:hAnsi="Times New Roman"/>
          <w:b w:val="false"/>
          <w:color w:val="000000"/>
          <w:sz w:val="22"/>
        </w:rPr>
        <w:t>Nagyot nyeltem, és rendkívül lassan felé fordítottam az arcom. Tetszhetett neki, amit a szememben látott, mert a sötétszürkeség elégedetten rebben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Olyan álmokat küld rám, Anita! Olyanokat, mint ez most. Tapintható kéj</w:t>
        <w:softHyphen/>
        <w:t xml:space="preserve">jel, amikor a vágy beborít, mint egy takaró, belefúlok, eltemet – nyögte, és a számra bukott, hogy megcsókoljon, de megint csak lassan elfordítottam a fejem. Az </w:t>
      </w:r>
      <w:r>
        <w:rPr>
          <w:rStyle w:val="FontStyle17"/>
          <w:color w:val="000000"/>
          <w:sz w:val="22"/>
        </w:rPr>
        <w:t xml:space="preserve">ardeur </w:t>
      </w:r>
      <w:r>
        <w:rPr>
          <w:rStyle w:val="FontStyle14"/>
          <w:rFonts w:cs="Times New Roman" w:ascii="Times New Roman" w:hAnsi="Times New Roman"/>
          <w:b w:val="false"/>
          <w:color w:val="000000"/>
          <w:sz w:val="22"/>
        </w:rPr>
        <w:t>igazi ragadozó, a hirtelen mozgásra lecsap. – Ne fordulj el, hadd csókoljalak meg. Hadd áradjon szét rajtunk ez a követelődző vágy, merüljünk el benne együtt!</w:t>
      </w:r>
    </w:p>
    <w:p>
      <w:pPr>
        <w:pStyle w:val="Style71"/>
        <w:ind w:firstLine="284"/>
        <w:jc w:val="both"/>
        <w:rPr/>
      </w:pPr>
      <w:r>
        <w:rPr>
          <w:rStyle w:val="FontStyle14"/>
          <w:rFonts w:cs="Times New Roman" w:ascii="Times New Roman" w:hAnsi="Times New Roman"/>
          <w:b w:val="false"/>
          <w:color w:val="000000"/>
          <w:sz w:val="22"/>
        </w:rPr>
        <w:t>Ökleimet összeszorítottam, arra koncentráltam, nehogy óvatlanul kinyílja</w:t>
        <w:softHyphen/>
        <w:t>nak, és a tenyereim rávessék magukat a vállára, mellkasára, hogy megérezzem csupasz bőrét, a ruha alatt is ígéretesen domborodó izmokat. Mintha hónapok, sőt évek óta együtt járnánk, és most először kaphatnánk meg egymást, patta</w:t>
        <w:softHyphen/>
        <w:t>násig feszült a kívánság. Az egyik brit jövevény, Requiem neves képessége volt, hogy egyik pillanatról a másikra belerántson a testi vágy örvényébe, hosszú órák munkás pettingjét téve feleslegessé. Lehet, hogy Auggie ugyan</w:t>
        <w:softHyphen/>
        <w:t>ezt tudja érzelmileg is? Édes Mária, Istennek szent anyja, segíts meg!</w:t>
      </w:r>
    </w:p>
    <w:p>
      <w:pPr>
        <w:pStyle w:val="Style71"/>
        <w:ind w:firstLine="284"/>
        <w:jc w:val="both"/>
        <w:rPr/>
      </w:pPr>
      <w:r>
        <w:rPr>
          <w:rStyle w:val="FontStyle14"/>
          <w:rFonts w:cs="Times New Roman" w:ascii="Times New Roman" w:hAnsi="Times New Roman"/>
          <w:b w:val="false"/>
          <w:color w:val="000000"/>
          <w:sz w:val="22"/>
        </w:rPr>
        <w:t>A gondolat elég volt, hogy higgadtabban szedjem a levegőt. Ilyen helyze</w:t>
        <w:softHyphen/>
        <w:t>tekben hosszú éveken át nem imádkoztam, sőt még csak nem is gondoltam az égiekre puszta szeméremből. Aztán rájöttem, hogy ha a hitem nem csak valami álca, valami testetlen pótlék, akkor nem roggyanhat meg, csak mert kivétele</w:t>
        <w:softHyphen/>
        <w:t>sen nem a komilfó térdelő pózban gondolok rá.</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Nem, nem fogsz eltaszítani, ha már idáig eljutottam! – rántott magához még közelebb, én pedig ernyedten próbáltam küzdeni minden cselekvés ellen mert amit most tenni akartam, az az ő megelégedésére szolgált volna. Arcát </w:t>
      </w:r>
      <w:r>
        <w:rPr>
          <w:rStyle w:val="FontStyle18"/>
          <w:rFonts w:cs="Times New Roman" w:ascii="Times New Roman" w:hAnsi="Times New Roman"/>
          <w:b w:val="false"/>
          <w:color w:val="000000"/>
          <w:sz w:val="22"/>
        </w:rPr>
        <w:t xml:space="preserve">a </w:t>
      </w:r>
      <w:r>
        <w:rPr>
          <w:rStyle w:val="FontStyle14"/>
          <w:rFonts w:cs="Times New Roman" w:ascii="Times New Roman" w:hAnsi="Times New Roman"/>
          <w:b w:val="false"/>
          <w:color w:val="000000"/>
          <w:sz w:val="22"/>
        </w:rPr>
        <w:t>hajamhoz nyomta. – Érzem, hogy közeleg a mestered, és tudom, hogy azt hiszed, megmenekülhetsz. De ha nem táplálod a tüzet, nem győzedelmes</w:t>
        <w:softHyphen/>
        <w:t xml:space="preserve">kedsz, akkor nem te nyered a párbajt – ajkai ott mozdultak a halántékomon. </w:t>
      </w:r>
      <w:r>
        <w:rPr>
          <w:rStyle w:val="FontStyle22"/>
          <w:color w:val="000000"/>
          <w:sz w:val="22"/>
        </w:rPr>
        <w:t xml:space="preserve">– </w:t>
      </w:r>
      <w:r>
        <w:rPr>
          <w:rStyle w:val="FontStyle14"/>
          <w:rFonts w:cs="Times New Roman" w:ascii="Times New Roman" w:hAnsi="Times New Roman"/>
          <w:b w:val="false"/>
          <w:color w:val="000000"/>
          <w:sz w:val="22"/>
        </w:rPr>
        <w:t xml:space="preserve">Tényleg azt hiszed, hogy Jean-Claude legyőzhet engem? Tápláld belőlem </w:t>
      </w:r>
      <w:r>
        <w:rPr>
          <w:rStyle w:val="FontStyle18"/>
          <w:rFonts w:cs="Times New Roman" w:ascii="Times New Roman" w:hAnsi="Times New Roman"/>
          <w:b w:val="false"/>
          <w:color w:val="000000"/>
          <w:sz w:val="22"/>
        </w:rPr>
        <w:t xml:space="preserve">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4"/>
          <w:rFonts w:cs="Times New Roman" w:ascii="Times New Roman" w:hAnsi="Times New Roman"/>
          <w:b w:val="false"/>
          <w:color w:val="000000"/>
          <w:sz w:val="22"/>
        </w:rPr>
        <w:t>és tiéd a győzelem. És azzal nyer ő is.</w:t>
      </w:r>
    </w:p>
    <w:p>
      <w:pPr>
        <w:pStyle w:val="Style71"/>
        <w:ind w:firstLine="284"/>
        <w:jc w:val="both"/>
        <w:rPr/>
      </w:pPr>
      <w:r>
        <w:rPr>
          <w:rStyle w:val="FontStyle14"/>
          <w:rFonts w:cs="Times New Roman" w:ascii="Times New Roman" w:hAnsi="Times New Roman"/>
          <w:b w:val="false"/>
          <w:color w:val="000000"/>
          <w:sz w:val="22"/>
        </w:rPr>
        <w:t>Na, hát ez motoszkált korábban az én fejemben is. Tudtam, hogy el kell intéznem, mielőtt Jean-Claude ideér, mert egy szemtől szembe vámpírpárbaj</w:t>
        <w:softHyphen/>
        <w:t>ban nem győzheti le Auggie-t. Tudtam, éreztem az erejét, és bőségesen volt már alkalmam megtapasztalni Jean-Claude-ét is.</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Nem az </w:t>
      </w:r>
      <w:r>
        <w:rPr>
          <w:rStyle w:val="FontStyle17"/>
          <w:color w:val="000000"/>
          <w:sz w:val="22"/>
        </w:rPr>
        <w:t xml:space="preserve">ardeur </w:t>
      </w:r>
      <w:r>
        <w:rPr>
          <w:rStyle w:val="FontStyle14"/>
          <w:rFonts w:cs="Times New Roman" w:ascii="Times New Roman" w:hAnsi="Times New Roman"/>
          <w:b w:val="false"/>
          <w:color w:val="000000"/>
          <w:sz w:val="22"/>
        </w:rPr>
        <w:t>az egyetlen követelődző éhség, Anita – suttogta a fülembe Micah óvatosan, de azért elég hangosan ahhoz, hogy meghalljam.</w:t>
      </w:r>
    </w:p>
    <w:p>
      <w:pPr>
        <w:pStyle w:val="Style71"/>
        <w:ind w:firstLine="284"/>
        <w:jc w:val="both"/>
        <w:rPr/>
      </w:pPr>
      <w:r>
        <w:rPr>
          <w:rStyle w:val="FontStyle14"/>
          <w:rFonts w:cs="Times New Roman" w:ascii="Times New Roman" w:hAnsi="Times New Roman"/>
          <w:b w:val="false"/>
          <w:color w:val="000000"/>
          <w:sz w:val="22"/>
        </w:rPr>
        <w:t xml:space="preserve">És igaza volt. Az </w:t>
      </w:r>
      <w:r>
        <w:rPr>
          <w:rStyle w:val="FontStyle17"/>
          <w:color w:val="000000"/>
          <w:sz w:val="22"/>
        </w:rPr>
        <w:t>ardeur</w:t>
      </w:r>
      <w:r>
        <w:rPr>
          <w:rStyle w:val="FontStyle17"/>
          <w:i w:val="false"/>
          <w:color w:val="000000"/>
          <w:sz w:val="22"/>
        </w:rPr>
        <w:t xml:space="preserve">nek, </w:t>
      </w:r>
      <w:r>
        <w:rPr>
          <w:rStyle w:val="FontStyle14"/>
          <w:rFonts w:cs="Times New Roman" w:ascii="Times New Roman" w:hAnsi="Times New Roman"/>
          <w:b w:val="false"/>
          <w:color w:val="000000"/>
          <w:sz w:val="22"/>
        </w:rPr>
        <w:t xml:space="preserve">egyéb kellemetlenségei mellett megvolt az </w:t>
      </w:r>
      <w:r>
        <w:rPr>
          <w:rStyle w:val="FontStyle18"/>
          <w:rFonts w:cs="Times New Roman" w:ascii="Times New Roman" w:hAnsi="Times New Roman"/>
          <w:b w:val="false"/>
          <w:color w:val="000000"/>
          <w:sz w:val="22"/>
        </w:rPr>
        <w:t xml:space="preserve">a </w:t>
      </w:r>
      <w:r>
        <w:rPr>
          <w:rStyle w:val="FontStyle14"/>
          <w:rFonts w:cs="Times New Roman" w:ascii="Times New Roman" w:hAnsi="Times New Roman"/>
          <w:b w:val="false"/>
          <w:color w:val="000000"/>
          <w:sz w:val="22"/>
        </w:rPr>
        <w:t xml:space="preserve">rossz szokása is, hogy a külvilágot caklipakli becsomagolja, és elsüllyessze </w:t>
      </w:r>
      <w:r>
        <w:rPr>
          <w:rStyle w:val="FontStyle18"/>
          <w:rFonts w:cs="Times New Roman" w:ascii="Times New Roman" w:hAnsi="Times New Roman"/>
          <w:b w:val="false"/>
          <w:color w:val="000000"/>
          <w:sz w:val="22"/>
        </w:rPr>
        <w:t xml:space="preserve">a </w:t>
      </w:r>
      <w:r>
        <w:rPr>
          <w:rStyle w:val="FontStyle14"/>
          <w:rFonts w:cs="Times New Roman" w:ascii="Times New Roman" w:hAnsi="Times New Roman"/>
          <w:b w:val="false"/>
          <w:color w:val="000000"/>
          <w:sz w:val="22"/>
        </w:rPr>
        <w:t>hét tenger mélyére. Ebbe a csomagba belekerült az én logikus észjárásom is, sajna. Mert ha valamelyest tisztán látom az ügyet, már nekem is eszembe jut</w:t>
        <w:softHyphen/>
        <w:t>hatott volna a szörnyetegem és az ő mohósága. Régebben abban a hitben ring</w:t>
        <w:softHyphen/>
        <w:t>tam magam, hogy valamelyik szörnyeteggazda kapcsolatommal kell megnyit</w:t>
        <w:softHyphen/>
        <w:t>nom a jegyeket ahhoz, hogy előszólítsam magamból a bestiát. Azóta már kiokosodtam, és beláttam, hogy bár testet nem adhatok neki, nekem is saját szörnyetegem van, elég csak őt megszólítanom.</w:t>
      </w:r>
    </w:p>
    <w:p>
      <w:pPr>
        <w:pStyle w:val="Style7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Lehunytam a szemem, és koncentráltam. Belekotortam a nagy metafizikai bugyorba, hogy az éppen igényelt metafizikai frászt előrántsam belőle. Ráadá</w:t>
        <w:softHyphen/>
        <w:t xml:space="preserve">sul Auggie is csak alám játszott, mert nagy türelmetlenségében belemarkolt </w:t>
      </w:r>
      <w:r>
        <w:rPr>
          <w:rStyle w:val="FontStyle18"/>
          <w:rFonts w:cs="Times New Roman" w:ascii="Times New Roman" w:hAnsi="Times New Roman"/>
          <w:b w:val="false"/>
          <w:color w:val="000000"/>
          <w:sz w:val="22"/>
        </w:rPr>
        <w:t xml:space="preserve">a </w:t>
      </w:r>
      <w:r>
        <w:rPr>
          <w:rStyle w:val="FontStyle14"/>
          <w:rFonts w:cs="Times New Roman" w:ascii="Times New Roman" w:hAnsi="Times New Roman"/>
          <w:b w:val="false"/>
          <w:color w:val="000000"/>
          <w:sz w:val="22"/>
        </w:rPr>
        <w:t>karomba, és felrántott. Fájt. De a testi kín nem zökkentheti ki a vadat a koncent</w:t>
        <w:softHyphen/>
        <w:t>rációból, hanem védekezésre, menekülésre készteti. Nekem meg több se kellett.</w:t>
      </w:r>
    </w:p>
    <w:p>
      <w:pPr>
        <w:pStyle w:val="Style71"/>
        <w:ind w:firstLine="284"/>
        <w:jc w:val="both"/>
        <w:rPr/>
      </w:pPr>
      <w:r>
        <w:rPr>
          <w:rStyle w:val="FontStyle14"/>
          <w:rFonts w:cs="Times New Roman" w:ascii="Times New Roman" w:hAnsi="Times New Roman"/>
          <w:b w:val="false"/>
          <w:color w:val="000000"/>
          <w:sz w:val="22"/>
        </w:rPr>
        <w:t>A váratlan fájdalomtól bedühödtünk, és kétségbeesett ellentámadásba len</w:t>
        <w:softHyphen/>
        <w:t>dültünk. Az ellentámadásokban nagyon profik voltunk. Eddig azonban csak fokról fokra oldalgott belőlem elő a szörnyeteg, most mintha megnyomtam volna egy gombot, már itt is volt. Visított, üvöltött, hogy bántani akarnak, el innen! Nem érdekelte se a szex, se a kaja, csak hogy ne bánthasson bennünket senki. Hát kérem, ezek az ösztönök.</w:t>
      </w:r>
    </w:p>
    <w:p>
      <w:pPr>
        <w:pStyle w:val="Style71"/>
        <w:ind w:firstLine="284"/>
        <w:jc w:val="both"/>
        <w:rPr/>
      </w:pPr>
      <w:r>
        <w:rPr>
          <w:rStyle w:val="FontStyle14"/>
          <w:rFonts w:cs="Times New Roman" w:ascii="Times New Roman" w:hAnsi="Times New Roman"/>
          <w:b w:val="false"/>
          <w:color w:val="000000"/>
          <w:sz w:val="22"/>
        </w:rPr>
        <w:t>Belesikoltottam a képébe, pont, ahogy magához rántott, hogy végre megcsó</w:t>
        <w:softHyphen/>
        <w:t>koljon. De hol voltam én már a smacihoz! Ahogy lehetőségem nyílt, haraptam. Elkaptam a duzzadt alsó ajkát, és vérmesen belemélyesztettem a fogaimat. Erre nem számított, de gyors volt: elkapta a hajam, és annál fogva igyekezett letépni magáról, ami persze önmagában édeskevés lett volna. Csakhogy neki is lehe</w:t>
        <w:softHyphen/>
        <w:t>tett némi harcászati gyakorlata, és nem sok kedve lett volna elveszíteni az alsó ajkát, így aztán miközben egyik kezével a hajamnál fogva cibált, és valamennyire visszatartott, a másikkal megmarkolta az állkapcsomat, és mint egy veszett kutyának, elkezdte a tövénél nyomni befelé. Van egy pont a kutyák és nyilván minden ragadozó állkapcsán, az alsó és felső csont csatlakozásánál, ahol, ha megnyomjuk, és elég erősen nyomjuk, az állat harapása gyengül. Ha még brüsztösebbek vagyunk, akár el is ereszti a prédát.</w:t>
      </w:r>
    </w:p>
    <w:p>
      <w:pPr>
        <w:pStyle w:val="Style71"/>
        <w:ind w:firstLine="284"/>
        <w:jc w:val="both"/>
        <w:rPr/>
      </w:pPr>
      <w:r>
        <w:rPr>
          <w:rStyle w:val="FontStyle14"/>
          <w:rFonts w:cs="Times New Roman" w:ascii="Times New Roman" w:hAnsi="Times New Roman"/>
          <w:b w:val="false"/>
          <w:color w:val="000000"/>
          <w:sz w:val="22"/>
        </w:rPr>
        <w:t>Mivel összetörni úgy látszik nem tervezte a pofacsontomat, csak azt sikerült elérnie, hogy nem zártam a fogsorom az ajkán, nem tudtam átharapni a húst. Ha minimális Anita Blake is maradt volna a szörnyeteg mellett a testemben, feltehetőleg bevetem a pisztolyt vagy a pengét, de a fenevad mellett nem maradt hely senkinek. Csak a fogak és karmok lehettek eszközeim. Az utób</w:t>
        <w:softHyphen/>
        <w:t>biakat is befogtam hát a harcba, véresre karmolva a kezeit.</w:t>
      </w:r>
    </w:p>
    <w:p>
      <w:pPr>
        <w:pStyle w:val="Style71"/>
        <w:ind w:firstLine="284"/>
        <w:jc w:val="both"/>
        <w:rPr/>
      </w:pPr>
      <w:r>
        <w:rPr>
          <w:rStyle w:val="FontStyle14"/>
          <w:rFonts w:cs="Times New Roman" w:ascii="Times New Roman" w:hAnsi="Times New Roman"/>
          <w:b w:val="false"/>
          <w:color w:val="000000"/>
          <w:sz w:val="22"/>
        </w:rPr>
        <w:t>Benne is voltunk a huszonkettes csapdájában, mert ha nem töri össze a cson</w:t>
        <w:softHyphen/>
        <w:t xml:space="preserve">tom vagy nem ereszt el, zsákutcába jutunk. Persze, csak nem állhattunk így „róka fogta csukaként” egész éjjel. Nem is, mert neki működött az agya, és bevetett egy abszolút logikus megoldást – megint hozzám vágott egy adag bűbájt. De nem egyszerűen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4"/>
          <w:rFonts w:cs="Times New Roman" w:ascii="Times New Roman" w:hAnsi="Times New Roman"/>
          <w:b w:val="false"/>
          <w:color w:val="000000"/>
          <w:sz w:val="22"/>
        </w:rPr>
        <w:t>élesztette újra. Ami ezek után követke</w:t>
        <w:softHyphen/>
        <w:t>zett, már túlmutatott a Belle Morte-féle kéjmezőkön. Az ő hatalma nem a fizi</w:t>
        <w:softHyphen/>
        <w:t>kai vágyat élesztette fel, ebben volt valami sokkal emberibb vonás. Ugyanis egy csapásra beleszerelmesedtem. Pokoli egy hatalom volt, nemtelen bűbáj, és a maradék józan eszemmel már daráltam is magamban az imát, hogy csak ne maradjak így örökre, de a lángok közben emésztették a lelkem. Totálisan belezúgtam, egyik pillanatról másikra, és ebben a szörnyetegemnek az égvi</w:t>
        <w:softHyphen/>
        <w:t>lágon semmi keresnivalója nem akadt.</w:t>
      </w:r>
    </w:p>
    <w:p>
      <w:pPr>
        <w:pStyle w:val="Style71"/>
        <w:ind w:firstLine="284"/>
        <w:jc w:val="both"/>
        <w:rPr/>
      </w:pPr>
      <w:r>
        <w:rPr>
          <w:rStyle w:val="FontStyle14"/>
          <w:rFonts w:cs="Times New Roman" w:ascii="Times New Roman" w:hAnsi="Times New Roman"/>
          <w:b w:val="false"/>
          <w:color w:val="000000"/>
          <w:sz w:val="22"/>
        </w:rPr>
        <w:t>Felegyenesedtem, és az ajkat, amíg eddig marcangoltam és téptem, most édesen csókolni kezdtem. Dehogy bántam a vér ízét, hiszen vámpír volt és... megéreztem a rózsákat, illatuk töményen, súlyosan zuhant rám, hogy már a vérnek is rózsa ízét éreztem.</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Szent ég, neked rózsa ízed van – taszított el magától Auggie, de ugyaneb</w:t>
        <w:softHyphen/>
        <w:t>ben a pillanatban meglátta a szemeimet is, és a rettegés szétfolyt az arcán. – A szemed, Anita, mi lett a szemeddel.</w:t>
      </w:r>
    </w:p>
    <w:p>
      <w:pPr>
        <w:pStyle w:val="Style71"/>
        <w:ind w:firstLine="284"/>
        <w:jc w:val="both"/>
        <w:rPr/>
      </w:pPr>
      <w:r>
        <w:rPr>
          <w:rStyle w:val="FontStyle14"/>
          <w:rFonts w:cs="Times New Roman" w:ascii="Times New Roman" w:hAnsi="Times New Roman"/>
          <w:b w:val="false"/>
          <w:color w:val="000000"/>
          <w:sz w:val="22"/>
        </w:rPr>
        <w:t>Volt már alkalmam a saját arcomban Belle Morte sötéten kavargó mézszín szemeit üdvözölni, pontosan értettem hát, hogy miről hebeg. Mert Belle megint itt járt bennem. Láttam magamban, ahogyan ő is mindent látott a kör</w:t>
        <w:softHyphen/>
        <w:t>nyezetemből, elsősorban is az előbb még engem csókoló vámpír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Nem hihetted, hogy csak mert Jean-Claude-ból </w:t>
      </w:r>
      <w:r>
        <w:rPr>
          <w:rStyle w:val="FontStyle17"/>
          <w:color w:val="000000"/>
          <w:sz w:val="22"/>
        </w:rPr>
        <w:t xml:space="preserve">sourdre de sang </w:t>
      </w:r>
      <w:r>
        <w:rPr>
          <w:rStyle w:val="FontStyle17"/>
          <w:i w:val="false"/>
          <w:color w:val="000000"/>
          <w:sz w:val="22"/>
        </w:rPr>
        <w:t>lett,</w:t>
      </w:r>
      <w:r>
        <w:rPr>
          <w:rStyle w:val="FontStyle17"/>
          <w:color w:val="000000"/>
          <w:sz w:val="22"/>
        </w:rPr>
        <w:t xml:space="preserve"> </w:t>
      </w:r>
      <w:r>
        <w:rPr>
          <w:rStyle w:val="FontStyle14"/>
          <w:rFonts w:cs="Times New Roman" w:ascii="Times New Roman" w:hAnsi="Times New Roman"/>
          <w:b w:val="false"/>
          <w:color w:val="000000"/>
          <w:sz w:val="22"/>
        </w:rPr>
        <w:t>már biztonságban vagy tőlem, Anita! – duruzsolta bársonyos altján. Pedig hittem, meggyőződéssel. Amit rögtön le is vett, és kegyetlenül mókásnak talál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it akarsz már megint? – kérdeztem, míg a félelem mámora kiűzte a tes</w:t>
        <w:softHyphen/>
        <w:t xml:space="preserve">temből a szörnyeteget és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4"/>
          <w:rFonts w:cs="Times New Roman" w:ascii="Times New Roman" w:hAnsi="Times New Roman"/>
          <w:b w:val="false"/>
          <w:color w:val="000000"/>
          <w:sz w:val="22"/>
        </w:rPr>
        <w:t>elmosott mindent, ami nem Belle-lel kap</w:t>
        <w:softHyphen/>
        <w:t>csolt össze.</w:t>
      </w:r>
    </w:p>
    <w:p>
      <w:pPr>
        <w:pStyle w:val="Style71"/>
        <w:ind w:firstLine="284"/>
        <w:jc w:val="both"/>
        <w:rPr/>
      </w:pPr>
      <w:r>
        <w:rPr>
          <w:rStyle w:val="FontStyle14"/>
          <w:rFonts w:cs="Times New Roman" w:ascii="Times New Roman" w:hAnsi="Times New Roman"/>
          <w:b w:val="false"/>
          <w:color w:val="000000"/>
          <w:sz w:val="22"/>
        </w:rPr>
        <w:t>A fölém tornyosuló Auggie-t nézte, és mondania sem kellett, én is simán olvastam a gondolatait. Sajnálta, hogy ez a férfi is elhagyta az ágyá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iszen te magad száműzted az udvarodból – csodálkoztam ezen az ellent</w:t>
        <w:softHyphen/>
        <w:t>mondáson, amit egyből átláttam.</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Takarodj a gondolataimból, Anita! – ült fel a hatalmas, baldachinos ágyon, amit már ismertem Jean-Claude egyik emlékéből. Ott kuporgott egyedül az egyik szegletében, gömbölyűen kívánatos testét valami rémesen ódivatú háló</w:t>
        <w:softHyphen/>
        <w:t>ingbe rejtve, hogy csak nagy, sötét hajzuhataga és aprócska termete látszott, mint egy megbántott, duzzogó óvodásnak. Hirtelen belém hasított a felismerés, hogy jellegünkben mennyire is hasonlítunk egymásra: ugyanaz a törpe termet, az a töménytelen, sötét haj, sötét szemek, jegesen hófehér bőrrel kombinálva.</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Valaha Európa legünnepeltebb szépsége voltam – suhintott végig haragja korbácsával –, hogy mered hozzám mérni magad?</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Bocsáss meg – mentegetőztem azonnal, hiszen nem úgy értettem én, hogy ugyanolyan szép lennék, épp csak az alapvonások hasonlósága ütött meg. Erre megenyhült kissé, ugyanakkor az is eszébe jutott, minek is ugrott be a tes</w:t>
        <w:softHyphen/>
        <w:t>tembe. Ez nem volt kifejezetten szerencsés. Legjobb lett volna, ha minden kimegy a fejéből. De nem.</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ugustine – szólt az én hangszálaimmal, az én torkomból, de az ő hang</w:t>
        <w:softHyphen/>
        <w:t>ján. Olyannyira nem a saját hangom volt már, hogy Augustine szeme elkere</w:t>
        <w:softHyphen/>
        <w:t>kedett. Még soha ezelőtt nem láttam vámpírt elsápadni, asszem.</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ogy lehetséges... – hebegt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Úgy, hogy szólítottál, a csókoddal és a véreddel engem hívtál.</w:t>
      </w:r>
    </w:p>
    <w:p>
      <w:pPr>
        <w:pStyle w:val="Style7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szándékosan... – nyelt egy nagyot, és ahogy az ajkát beszopta, a seb újra vérezni kezdett, pedig már szinte teljesen beheged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agadba bolondítottad, felébresztetted Anitában a szerelmet irántad, ahogy bennem is próbáltad. Pedig Belle Morte-ot senki sem kényszerítheti semmire, de senki.</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Bocsáss meg, nem ismertem a hatalmam erejét akkor – suttogta kétségbee</w:t>
        <w:softHyphen/>
        <w:t>setten Auggie, és a szorítása a karomon gyöngéddé enyhült. Már elmenekül</w:t>
        <w:softHyphen/>
        <w:t>hettem volna, de a veszélyprioritás alaposan felborult az elmúlt másfél perc</w:t>
        <w:softHyphen/>
        <w:t xml:space="preserve">ben. Hol volt már az </w:t>
      </w:r>
      <w:r>
        <w:rPr>
          <w:rStyle w:val="FontStyle17"/>
          <w:color w:val="000000"/>
          <w:sz w:val="22"/>
        </w:rPr>
        <w:t xml:space="preserve">ardeur </w:t>
      </w:r>
      <w:r>
        <w:rPr>
          <w:rStyle w:val="FontStyle14"/>
          <w:rFonts w:cs="Times New Roman" w:ascii="Times New Roman" w:hAnsi="Times New Roman"/>
          <w:b w:val="false"/>
          <w:color w:val="000000"/>
          <w:sz w:val="22"/>
        </w:rPr>
        <w:t>kellemetlensége? Sokkal kínosabb szituba ragadtunk bele éppe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De most megint kiélvezhetlek, csakhogy nem én keveredek a szerelem hálójába, hanem Anita. Neki fájdalmas lesz, ahogy Jean-Claude-nak és termé</w:t>
        <w:softHyphen/>
        <w:t>szetesen neked is – kacagott több ezer mérföldre innen, de kíméletlensége meg sem érezte a fél földgömbnyi távolságot. Friss volt és virgonc. – Mert, ahogy Requiemben is felébred a testi vágy, amikor áldozatában felgerjeszti azt, benned is ugyanaz a tűz lobban lángra, mint a nőben. Szerelmetek kölcsönös. Ez a mi fajtánk hatalmának a nagy átka, mindig kétélű fegyver.</w:t>
      </w:r>
    </w:p>
    <w:p>
      <w:pPr>
        <w:pStyle w:val="Style71"/>
        <w:ind w:firstLine="284"/>
        <w:jc w:val="both"/>
        <w:rPr/>
      </w:pPr>
      <w:r>
        <w:rPr>
          <w:rStyle w:val="FontStyle14"/>
          <w:rFonts w:cs="Times New Roman" w:ascii="Times New Roman" w:hAnsi="Times New Roman"/>
          <w:b w:val="false"/>
          <w:color w:val="000000"/>
          <w:sz w:val="22"/>
        </w:rPr>
        <w:t xml:space="preserve">A sajnálkozó bánat megint végigsuhant bennem. </w:t>
      </w:r>
      <w:r>
        <w:rPr>
          <w:rStyle w:val="FontStyle15"/>
          <w:rFonts w:cs="Times New Roman" w:ascii="Times New Roman" w:hAnsi="Times New Roman"/>
          <w:color w:val="000000"/>
          <w:sz w:val="22"/>
        </w:rPr>
        <w:t xml:space="preserve">Ő </w:t>
      </w:r>
      <w:r>
        <w:rPr>
          <w:rStyle w:val="FontStyle14"/>
          <w:rFonts w:cs="Times New Roman" w:ascii="Times New Roman" w:hAnsi="Times New Roman"/>
          <w:b w:val="false"/>
          <w:color w:val="000000"/>
          <w:sz w:val="22"/>
        </w:rPr>
        <w:t>érezte, nem én, mert ha Auggie tényleg bevetette a hatalmát, a hatása bizony örökre megmaradt. Szó sem volt átmeneti állapotró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Úgy ám, Anita – osztotta tovább az észt a fejemben –, biztosíthatlak, hogy nagyon is maradandó a szerelm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kkor te is...</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Belle Morte-ot mindenki szereti – nyalintott végig rajtam megint a dühe, hogy még gondolatban sem fejezhettem be a mondatot. – Mindenki engem imád, aki csak meglát, belém szerelmes, amíg é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Téged kíván – javítottam ki, mert már jól ismertem az esze járását és érzelmi sivárságát. – Mind utánad vágyakozik, aki egyszer megismerte Belle Morte-o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Vágy vagy szerelem, egy és ugyanaz – de ahogy én is éreztem minden gon</w:t>
        <w:softHyphen/>
        <w:t>dolatát, ő is az enyémet. És bennem a meggyőződés ennek az utóbbi félmon</w:t>
        <w:softHyphen/>
        <w:t>datnak a helytelenségéről olyan mélyen átjárt, hogy még ő is megingott. Érez</w:t>
        <w:softHyphen/>
        <w:t>tem, ahogy felébred benne a kétely, hogy talán mégsem totális szinonimája egymásnak a két szó. De igazából nem én vetettem el benne a kétség magvait, hanem Jean-Claude és Asher, akik évszázadokkal ezelőtt elhagyták ő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De aztán visszatértek, ne feledd. Elhagytak ugyan, de képtelenek voltak élni nélkülem – sietett a saját kétségeit megcáfolni nagy dühödten, pedig mindez csak álca volt, s alatta mélységes rettegés lapul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Elég legyen ebből! – sikoltotta a fejembe. A testem megrándult, és az aka</w:t>
        <w:softHyphen/>
        <w:t xml:space="preserve">rata rajtam keresztül megtalálta Auggie-t, aki térdeltében összerándult.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4"/>
          <w:rFonts w:cs="Times New Roman" w:ascii="Times New Roman" w:hAnsi="Times New Roman"/>
          <w:b w:val="false"/>
          <w:color w:val="000000"/>
          <w:sz w:val="22"/>
        </w:rPr>
        <w:t>szabadította ránk, de nem egy olyan gyermeteg verzióját, amit én is hordoztam magamban, hanem az eredetit, a valóságost, aminek senki és semmi sem állhat ellen. Kétségbeesett kiáltásunk egyszerre szakadt fel torkunkból.</w:t>
      </w:r>
    </w:p>
    <w:p>
      <w:pPr>
        <w:pStyle w:val="Style71"/>
        <w:ind w:firstLine="284"/>
        <w:jc w:val="both"/>
        <w:rPr/>
      </w:pPr>
      <w:r>
        <w:rPr>
          <w:rStyle w:val="FontStyle14"/>
          <w:rFonts w:cs="Times New Roman" w:ascii="Times New Roman" w:hAnsi="Times New Roman"/>
          <w:b w:val="false"/>
          <w:color w:val="000000"/>
          <w:sz w:val="22"/>
        </w:rPr>
        <w:t>Belle Morte hatalma azonban nem elégedett meg velünk. Mindenkit akart, látni a sok önmagából kivetkezett idegent, ahogy kéjben fetrengenek: az egész termet becélozta. Csakhogy Auggie maga is erős vámpír volt. Vele egyen</w:t>
        <w:softHyphen/>
        <w:t>rangú, egy másik Városnak az Ura. Elbástyázott hát mindent és mindenkit körülöttünk, csak ketten maradtunk az emésztő éhség fogságában. A végtelen</w:t>
        <w:softHyphen/>
        <w:t xml:space="preserve">ségig azonban mégsem tarthatta fenn a védelmet. Belle </w:t>
      </w:r>
      <w:r>
        <w:rPr>
          <w:rStyle w:val="FontStyle17"/>
          <w:color w:val="000000"/>
          <w:sz w:val="22"/>
        </w:rPr>
        <w:t>ardeur</w:t>
      </w:r>
      <w:r>
        <w:rPr>
          <w:rStyle w:val="FontStyle17"/>
          <w:i w:val="false"/>
          <w:color w:val="000000"/>
          <w:sz w:val="22"/>
        </w:rPr>
        <w:t>jének</w:t>
      </w:r>
      <w:r>
        <w:rPr>
          <w:rStyle w:val="FontStyle17"/>
          <w:color w:val="000000"/>
          <w:sz w:val="22"/>
        </w:rPr>
        <w:t xml:space="preserve"> </w:t>
      </w:r>
      <w:r>
        <w:rPr>
          <w:rStyle w:val="FontStyle14"/>
          <w:rFonts w:cs="Times New Roman" w:ascii="Times New Roman" w:hAnsi="Times New Roman"/>
          <w:b w:val="false"/>
          <w:color w:val="000000"/>
          <w:sz w:val="22"/>
        </w:rPr>
        <w:t>ereje kikezdte a vakolatot, kereste a réseket, és én is hiába próbálkoztam a nekromanciámmal, mert lehet, hogy korábban már el tudtam űzni magamtól a fran</w:t>
        <w:softHyphen/>
        <w:t xml:space="preserve">cia némbert, de az </w:t>
      </w:r>
      <w:r>
        <w:rPr>
          <w:rStyle w:val="FontStyle17"/>
          <w:color w:val="000000"/>
          <w:sz w:val="22"/>
        </w:rPr>
        <w:t>ardeur</w:t>
      </w:r>
      <w:r>
        <w:rPr>
          <w:rStyle w:val="FontStyle17"/>
          <w:i w:val="false"/>
          <w:color w:val="000000"/>
          <w:sz w:val="22"/>
        </w:rPr>
        <w:t>rel</w:t>
      </w:r>
      <w:r>
        <w:rPr>
          <w:rStyle w:val="FontStyle17"/>
          <w:color w:val="000000"/>
          <w:sz w:val="22"/>
        </w:rPr>
        <w:t xml:space="preserve"> </w:t>
      </w:r>
      <w:r>
        <w:rPr>
          <w:rStyle w:val="FontStyle14"/>
          <w:rFonts w:cs="Times New Roman" w:ascii="Times New Roman" w:hAnsi="Times New Roman"/>
          <w:b w:val="false"/>
          <w:color w:val="000000"/>
          <w:sz w:val="22"/>
        </w:rPr>
        <w:t>a nyakamban képtelenség volt koncentrálni.</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Kifelé, mindenki – találta meg a hangját Auggie először. – Nem tudjuk sokáig tartani, és ha elszabadul, mindenkit maga alá teme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Csak érintésre terjed – ellenkezett Micah.</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Ez nem Jean-Claude tüze, ez Belle Morte-é, már a puszta jelenlét elég. Elég, hogy egy helyiségben vagyunk – rándult meg a válla, mintha a súly, amit tart, egyre nehezebben rogyna rá. – Samuel, vidd el innét a családodat, ne tedd ki magatokat enne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Augustine – csendült egy erőteljesen franciás akcentus a hátam mögül. Rég hallottam ennyire idegennek a hangját –, mit tettél </w:t>
      </w:r>
      <w:r>
        <w:rPr>
          <w:rStyle w:val="FontStyle17"/>
          <w:color w:val="000000"/>
          <w:sz w:val="22"/>
        </w:rPr>
        <w:t>ma petite</w:t>
      </w:r>
      <w:r>
        <w:rPr>
          <w:rStyle w:val="FontStyle20"/>
          <w:rFonts w:cs="Times New Roman" w:ascii="Times New Roman" w:hAnsi="Times New Roman"/>
          <w:i w:val="false"/>
          <w:color w:val="000000"/>
          <w:sz w:val="22"/>
        </w:rPr>
        <w:t>-tel?</w:t>
      </w:r>
      <w:r>
        <w:rPr>
          <w:rStyle w:val="FontStyle20"/>
          <w:rFonts w:cs="Times New Roman" w:ascii="Times New Roman" w:hAnsi="Times New Roman"/>
          <w:color w:val="000000"/>
          <w:sz w:val="22"/>
        </w:rPr>
        <w:t xml:space="preserve"> </w:t>
      </w:r>
      <w:r>
        <w:rPr>
          <w:rStyle w:val="FontStyle14"/>
          <w:rFonts w:cs="Times New Roman" w:ascii="Times New Roman" w:hAnsi="Times New Roman"/>
          <w:b w:val="false"/>
          <w:color w:val="000000"/>
          <w:sz w:val="22"/>
        </w:rPr>
        <w:t>Mi ez az erő, ami... – de még mielőtt befejezhette volna, Jean-Claude felé fordultam, s elég volt belenéznie a szemembe, már menekült is belőle minden korábbi érzelem. – Belle Morte.</w:t>
      </w:r>
    </w:p>
    <w:p>
      <w:pPr>
        <w:pStyle w:val="Style7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A szokásos opártban pompázott, noha jóval visszafogottabban, mint szokott Ékszert alig viselt, csak azt a kámeát tűzte inge nyakcsokrába, amit még a kez</w:t>
        <w:softHyphen/>
        <w:t>det kezdetén kapott egyszer tőlem ajándékba. Haját simán lófarokba fogta hátul, csipkekézelője szolid extravaganciával buggyant ki testhez álló bársony</w:t>
        <w:softHyphen/>
        <w:t>zekéje ujja alól. Bőrnadrágját mintha ráöntötték volna, de a térdig érő fekete csizmája méretes cipőszekrényének egyik legszimplább darabja volt. Ketten ittuk be a látványt a szememmel, és mind a ketten pontosan tudtuk, mire ez a mostanában oly szokatlan nagy letisztultság. Belle velem együtt tudta, hogy direkt nem cifrálkodik, szándékosan leplezi vendégei elől, ami pedig szá</w:t>
        <w:softHyphen/>
        <w:t>munkra minden mozdulatából egyértelműen sütött, hogy micsoda hatalomra tett szert, amióta nem találkoztak. Jean-Claude szerette erejét titkolni még a szövetségesei előtt is. Neki ez a taktika jött be, babonásan ragaszkodott hát hozzá minden ágálásom ellenére. Nekem meggyőződésem volt, hogy jobb megmutatni, milyen riasztóan félelmetesek vagyunk, ő viszont hitt a sunyi settenkedésben és a diplomáciában. Saját bevallása szerint többször ennek a stra</w:t>
        <w:softHyphen/>
        <w:t>tégiának köszönhette az életét, hát akkor csak űzze. Nekem így is tetszet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iába álcázod magad, Jean-Claude, látlak – nyilatkoztatta ki Belle az én számmal. – Ügyetlen cseleid nem rejtenek el Belle Morte szeme elől. Az viszont tetszik, hogy ilyen alázatosan járulsz elém, így szeretem a férfiakat, tudhatod.</w:t>
      </w:r>
    </w:p>
    <w:p>
      <w:pPr>
        <w:pStyle w:val="Style71"/>
        <w:ind w:firstLine="284"/>
        <w:jc w:val="both"/>
        <w:rPr/>
      </w:pPr>
      <w:r>
        <w:rPr>
          <w:rStyle w:val="FontStyle14"/>
          <w:rFonts w:cs="Times New Roman" w:ascii="Times New Roman" w:hAnsi="Times New Roman"/>
          <w:b w:val="false"/>
          <w:color w:val="000000"/>
          <w:sz w:val="22"/>
        </w:rPr>
        <w:t>Belle Morte szemeivel ittam magamba a látványt, míg ő a hatalmas, üres ágyában kacagott. Bizony, az ágya üres volt. Sajátosan újszerű látvány. Vajon hová tűnhettek azok a híres férfiak, az ő imádói? Ez a gondolat megint nem tett jót a koncentrációjának, hatalma egy röpke pillanatra kizökkent, amit Jean-Claude ki is aknázott. Gyorsan a hátam mögé került, hátulról szorított bársonyba burkolt karjaival és Auggie szemébe nézett.</w:t>
      </w:r>
    </w:p>
    <w:p>
      <w:pPr>
        <w:pStyle w:val="Style71"/>
        <w:ind w:firstLine="284"/>
        <w:jc w:val="both"/>
        <w:rPr/>
      </w:pPr>
      <w:r>
        <w:rPr>
          <w:rStyle w:val="FontStyle14"/>
          <w:rFonts w:cs="Times New Roman" w:ascii="Times New Roman" w:hAnsi="Times New Roman"/>
          <w:b w:val="false"/>
          <w:color w:val="000000"/>
          <w:sz w:val="22"/>
        </w:rPr>
        <w:t xml:space="preserve">Belle újult erővel csapott le, de a nagy lehetőséget már bebukta, hiszen Jean-Claude már </w:t>
      </w:r>
      <w:r>
        <w:rPr>
          <w:rStyle w:val="FontStyle17"/>
          <w:color w:val="000000"/>
          <w:sz w:val="22"/>
        </w:rPr>
        <w:t xml:space="preserve">sourdre de sang </w:t>
      </w:r>
      <w:r>
        <w:rPr>
          <w:rStyle w:val="FontStyle17"/>
          <w:i w:val="false"/>
          <w:color w:val="000000"/>
          <w:sz w:val="22"/>
        </w:rPr>
        <w:t>volt,</w:t>
      </w:r>
      <w:r>
        <w:rPr>
          <w:rStyle w:val="FontStyle17"/>
          <w:color w:val="000000"/>
          <w:sz w:val="22"/>
        </w:rPr>
        <w:t xml:space="preserve"> </w:t>
      </w:r>
      <w:r>
        <w:rPr>
          <w:rStyle w:val="FontStyle14"/>
          <w:rFonts w:cs="Times New Roman" w:ascii="Times New Roman" w:hAnsi="Times New Roman"/>
          <w:b w:val="false"/>
          <w:color w:val="000000"/>
          <w:sz w:val="22"/>
        </w:rPr>
        <w:t>a maga ura, és hiába bújt belém a nő, ő is ölelt már, és én az ő halandó szolgája voltam, így nem fordíthatott a mesterem ellen. Feladni azért nem adta fel, gonosz kis búcsúajándékát az én hangszálaimon keresztül nyújtotta át.</w:t>
      </w:r>
    </w:p>
    <w:p>
      <w:pPr>
        <w:pStyle w:val="Style9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Már </w:t>
      </w:r>
      <w:r>
        <w:rPr>
          <w:rStyle w:val="FontStyle17"/>
          <w:color w:val="000000"/>
          <w:sz w:val="22"/>
        </w:rPr>
        <w:t xml:space="preserve">sourdre de sang </w:t>
      </w:r>
      <w:r>
        <w:rPr>
          <w:rStyle w:val="FontStyle14"/>
          <w:rFonts w:cs="Times New Roman" w:ascii="Times New Roman" w:hAnsi="Times New Roman"/>
          <w:b w:val="false"/>
          <w:color w:val="000000"/>
          <w:sz w:val="22"/>
        </w:rPr>
        <w:t xml:space="preserve">vagy, tudom jól. De még ha el is űzöl a társaságból, az </w:t>
      </w:r>
      <w:r>
        <w:rPr>
          <w:rStyle w:val="FontStyle17"/>
          <w:color w:val="000000"/>
          <w:sz w:val="22"/>
        </w:rPr>
        <w:t>ardeur</w:t>
      </w:r>
      <w:r>
        <w:rPr>
          <w:rStyle w:val="FontStyle17"/>
          <w:i w:val="false"/>
          <w:color w:val="000000"/>
          <w:sz w:val="22"/>
        </w:rPr>
        <w:t xml:space="preserve">től </w:t>
      </w:r>
      <w:r>
        <w:rPr>
          <w:rStyle w:val="FontStyle14"/>
          <w:rFonts w:cs="Times New Roman" w:ascii="Times New Roman" w:hAnsi="Times New Roman"/>
          <w:b w:val="false"/>
          <w:color w:val="000000"/>
          <w:sz w:val="22"/>
        </w:rPr>
        <w:t>nem szabadulhattok, míg nem tápláljátok. És hárman olyanokat fog</w:t>
        <w:softHyphen/>
        <w:t>tok tenni, amit évszázadok óta nem tettél Augustine barátoddal – búgta, és mivel a fejemben volt, rögtön élvezhette is a hatást. Naná, hogy ez a homoerotikus dolog új volt nekem. A sok infóból azt az én Jean-Claude-om kifelej</w:t>
        <w:softHyphen/>
        <w:t>tette, hogy éppenséggel nem egyszerűen a vérivó cimbije volt ez a chicagói szépség, hanem az ágyasa, a szeretője. – Jaj Jean-Claude, de bánt, hogy Anita tőlem tudta meg! Hát nem mesélted neki, hogy mennyire szerettétek egymást?</w:t>
      </w:r>
    </w:p>
    <w:p>
      <w:pPr>
        <w:pStyle w:val="Style71"/>
        <w:ind w:firstLine="284"/>
        <w:jc w:val="both"/>
        <w:rPr/>
      </w:pPr>
      <w:r>
        <w:rPr>
          <w:rStyle w:val="FontStyle14"/>
          <w:rFonts w:cs="Times New Roman" w:ascii="Times New Roman" w:hAnsi="Times New Roman"/>
          <w:b w:val="false"/>
          <w:color w:val="000000"/>
          <w:sz w:val="22"/>
        </w:rPr>
        <w:t>Jean-Claude megmerevedett a hátamban, moccanatlanul várta a reakció</w:t>
        <w:softHyphen/>
        <w:t>mat, a dühöt, amivel a katasztrófát csak még mélyebbre ásom. És alapvetően jogos volt a félelme, de mégsem dühödtem be. Magam sem értettem, hogy</w:t>
        <w:softHyphen/>
        <w:t xml:space="preserve">hogy. Persze, azzal tisztában voltam, hogy nem egy tiszta szüzet kaptam </w:t>
      </w:r>
      <w:r>
        <w:rPr>
          <w:rStyle w:val="FontStyle18"/>
          <w:rFonts w:cs="Times New Roman" w:ascii="Times New Roman" w:hAnsi="Times New Roman"/>
          <w:b w:val="false"/>
          <w:color w:val="000000"/>
          <w:sz w:val="22"/>
        </w:rPr>
        <w:t xml:space="preserve">a </w:t>
      </w:r>
      <w:r>
        <w:rPr>
          <w:rStyle w:val="FontStyle14"/>
          <w:rFonts w:cs="Times New Roman" w:ascii="Times New Roman" w:hAnsi="Times New Roman"/>
          <w:b w:val="false"/>
          <w:color w:val="000000"/>
          <w:sz w:val="22"/>
        </w:rPr>
        <w:t>közel öt évszázados múltból. Ahogy azzal is, hogy Asheren kívül akadt másik pasija is a zord történelem folyamán, amit valahol Európában élt le, mielőtt még a felmenőim is megszülethettek volna. Jó, oké, az is fix, hogy nagy álta</w:t>
        <w:softHyphen/>
        <w:t xml:space="preserve">lánosságban értesülve lenni valamiről abszolút nem ugyanaz, mint éppen </w:t>
      </w:r>
      <w:r>
        <w:rPr>
          <w:rStyle w:val="FontStyle18"/>
          <w:rFonts w:cs="Times New Roman" w:ascii="Times New Roman" w:hAnsi="Times New Roman"/>
          <w:b w:val="false"/>
          <w:color w:val="000000"/>
          <w:sz w:val="22"/>
        </w:rPr>
        <w:t xml:space="preserve">a </w:t>
      </w:r>
      <w:r>
        <w:rPr>
          <w:rStyle w:val="FontStyle14"/>
          <w:rFonts w:cs="Times New Roman" w:ascii="Times New Roman" w:hAnsi="Times New Roman"/>
          <w:b w:val="false"/>
          <w:color w:val="000000"/>
          <w:sz w:val="22"/>
        </w:rPr>
        <w:t>karjaiban térdelni az egyik hímnemű partnernek. Mégsem rázott meg a dolog. Alaposabban megnéztem magamnak Auggie-t, és talán a frissen ébredt érzel</w:t>
        <w:softHyphen/>
        <w:t>mek, vagy Belle régi, pislákoló tüze, esetleg Jean-Claude emlékei, nem is tudom melyik befolyásolt jobban, mindenesetre egyáltalán nem lepődtem meg Jean-Claude vonzódásán: arcéle nemes, szája, a fognyomaim ellenére szépen formált, és azok a szürke szemek, még így vámpírtalanodva is gyönyörűen fénylettek. Nem egyszerűen a hosszú, fekete szempillák és a mélyszürke tónus ragadott magával, hanem a tekintet, amivel engem nézett. Ismét be kellett lát</w:t>
        <w:softHyphen/>
        <w:t>nom, hogy nem csak a kék az elfogadható szemszín. A fuldokló ember mély</w:t>
        <w:softHyphen/>
        <w:t>séges kétségbeesésével, emésztő bánatával nézett rám, mint aki tudja, hogy soha nem kaphatja vissza, ami most elvész. Összeszorította a torkom a részvét, Belle viszont tombolt a gyönyörűségtől. Boldog eufóriába ragadta a tudat, hogy még hosszú évszázadok után is ilyen fájdalmat idézhet elő azokban a hatalmas szemekben. Mert azt akarta, hogy szenvedjen, hogy száműzöttnek érezze magát bárhol és bárhogy él is a világban. Azt akarta, hogy Auggie-ba friss sebként hasítson a tudat, hogy Belle Morte nélkül az élet kopár puszta</w:t>
        <w:softHyphen/>
        <w:t>ság, hogy az édenkertből kiűzte egy bosszúálló istenasszony.</w:t>
      </w:r>
    </w:p>
    <w:p>
      <w:pPr>
        <w:pStyle w:val="Style71"/>
        <w:ind w:firstLine="284"/>
        <w:jc w:val="both"/>
        <w:rPr/>
      </w:pPr>
      <w:r>
        <w:rPr>
          <w:rStyle w:val="FontStyle14"/>
          <w:rFonts w:cs="Times New Roman" w:ascii="Times New Roman" w:hAnsi="Times New Roman"/>
          <w:b w:val="false"/>
          <w:color w:val="000000"/>
          <w:sz w:val="22"/>
        </w:rPr>
        <w:t>A bennem fellobbantott szerelemtől vezetve mindent megtettem volna, hogy csillapítsam a fájdalmát. Bármire kész lettem volna, hogy boldog legyen, hogy boldogok legyün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nem érezhetsz így, hiszen becsaptak! – tiltakozott Belle azonnal. – Elárultak, összetörték a szíved.</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Bocs, hogy csalódást okozok – mondtam, bár cseppet sem sajnáltam –, de nem érdekel.</w:t>
      </w:r>
    </w:p>
    <w:p>
      <w:pPr>
        <w:pStyle w:val="Style7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icsoda higgadtság, Anita! Akkor hadd mutassak valamit, ami garantáltan feldúlja a lelki békéd.</w:t>
      </w:r>
    </w:p>
    <w:p>
      <w:pPr>
        <w:pStyle w:val="Style71"/>
        <w:ind w:firstLine="284"/>
        <w:jc w:val="both"/>
        <w:rPr/>
      </w:pPr>
      <w:r>
        <w:rPr>
          <w:rStyle w:val="FontStyle14"/>
          <w:rFonts w:cs="Times New Roman" w:ascii="Times New Roman" w:hAnsi="Times New Roman"/>
          <w:b w:val="false"/>
          <w:color w:val="000000"/>
          <w:sz w:val="22"/>
        </w:rPr>
        <w:t>Az agyammal még mindig tudtam, hogy a Kárhozottak Cirkuszának alagso</w:t>
        <w:softHyphen/>
        <w:t>rában, valahol a föld gyomrában térdepelek Auggie és Jean-Claude közt, de a tudaton kívül minden érzékszervemmel egy fáklyafényben úszó nagy terem</w:t>
        <w:softHyphen/>
        <w:t>ben éreztem magam. Előttem Auggie egy magas, díszes trónuson, egy fémváz</w:t>
        <w:softHyphen/>
        <w:t>hoz láncolva. Visszamerészkedett hozzánk, könyörgött a bocsánatunkért és hogy fogadjuk vissza. De Belle nem a megbocsátás asszonya volt. Kinevette, és eltaszítottuk magunktól. De azért még egy utolsó kortyot ígért neki a kéjek kéjéből. Meg akartuk alázni. Szerelemre kényszerítette Belle Morte-ot, amit nem lehet meg nem történtté tenni, nem lehet megbocsátani.</w:t>
      </w:r>
    </w:p>
    <w:p>
      <w:pPr>
        <w:pStyle w:val="Style7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Jean-Claude és Asher lépett a trónusunk elé. Testüket fekete köntös fedte, de a csuklya alól két hibátlan arc nézett ránk áhítattal. Még a baleset előtt tör</w:t>
        <w:softHyphen/>
        <w:t xml:space="preserve">tént hát mindez, amikor még Asher arca is hibátlan szépségében tündökölt, amikor </w:t>
      </w:r>
      <w:r>
        <w:rPr>
          <w:rStyle w:val="FontStyle14"/>
          <w:rFonts w:cs="Times New Roman" w:ascii="Times New Roman" w:hAnsi="Times New Roman"/>
          <w:b w:val="false"/>
          <w:color w:val="000000"/>
          <w:spacing w:val="-2"/>
          <w:sz w:val="22"/>
        </w:rPr>
        <w:t>még nem szöktek meg az udvarból, hogy közös szerelmüket Juliannát mentsék Belle féltékenységének dühétől. Jean-Claude és Asher a tökéletes párost alkották.</w:t>
      </w:r>
    </w:p>
    <w:p>
      <w:pPr>
        <w:pStyle w:val="Style71"/>
        <w:ind w:firstLine="284"/>
        <w:jc w:val="both"/>
        <w:rPr/>
      </w:pPr>
      <w:r>
        <w:rPr>
          <w:rStyle w:val="FontStyle14"/>
          <w:rFonts w:cs="Times New Roman" w:ascii="Times New Roman" w:hAnsi="Times New Roman"/>
          <w:b w:val="false"/>
          <w:color w:val="000000"/>
          <w:sz w:val="22"/>
        </w:rPr>
        <w:t>A csuklyás köntösük alatt mindketten meztelenek voltak, tudtam, bár még nem láttam. Ahogy azt is tudtam, mit kell tenniü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 mestere vagy, Jean-Claude – hallottam Augustine hangját a távolból, nem a kikötözött ember szájából. Mintha fentről szólt volna be a terembe –, ne hagyd, hogy ezt végignézze.</w:t>
      </w:r>
    </w:p>
    <w:p>
      <w:pPr>
        <w:pStyle w:val="Style71"/>
        <w:ind w:firstLine="284"/>
        <w:jc w:val="both"/>
        <w:rPr/>
      </w:pPr>
      <w:r>
        <w:rPr>
          <w:rStyle w:val="FontStyle14"/>
          <w:rFonts w:cs="Times New Roman" w:ascii="Times New Roman" w:hAnsi="Times New Roman"/>
          <w:b w:val="false"/>
          <w:color w:val="000000"/>
          <w:sz w:val="22"/>
        </w:rPr>
        <w:t>Ez a távoli és logikusan mégis oly’ közeli hang kissé visszarángatott a való</w:t>
        <w:softHyphen/>
        <w:t>ságba. Kezdtem megint tudni, hogy az a Jean-Claude, akit megszólított, nem ugyanaz, mint a trónusunk előtt álló feketébe burkolt szolga. Ez az egész nagyon régen történt, a távoli múltban. Már nem számított valóságosnak, már véget ért, érvénytelenné vál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De megtörtént, Anita, méghozzá így történt, nem teszek hozzá semmit.</w:t>
      </w:r>
    </w:p>
    <w:p>
      <w:pPr>
        <w:pStyle w:val="Style91"/>
        <w:ind w:firstLine="284"/>
        <w:jc w:val="both"/>
        <w:rPr>
          <w:rStyle w:val="FontStyle17"/>
          <w:color w:val="000000"/>
          <w:spacing w:val="0"/>
          <w:sz w:val="22"/>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Hallasz engem, </w:t>
      </w:r>
      <w:r>
        <w:rPr>
          <w:rStyle w:val="FontStyle17"/>
          <w:color w:val="000000"/>
          <w:sz w:val="22"/>
        </w:rPr>
        <w:t>ma petite?</w:t>
      </w:r>
    </w:p>
    <w:p>
      <w:pPr>
        <w:pStyle w:val="Style7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Felpislogtam rá, és kezdett tisztulni a kép, már láttam az arcukat, ahogy fölém magasodna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Anita, végig fogod nézni, amit mutatni akarok – süvöltött vissza belém Belle hatalma, és már vissza is szippantott a fáklyák közé. A testemen a két vámpír kezét éreztem, de látni csak azt láttam, amit Belle mutatott.</w:t>
      </w:r>
    </w:p>
    <w:p>
      <w:pPr>
        <w:pStyle w:val="Style7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Érints meg a bőrét, ne csak a ruháját – mondta Auggie.</w:t>
      </w:r>
    </w:p>
    <w:p>
      <w:pPr>
        <w:pStyle w:val="Style71"/>
        <w:ind w:firstLine="284"/>
        <w:jc w:val="both"/>
        <w:rPr/>
      </w:pPr>
      <w:r>
        <w:rPr>
          <w:rStyle w:val="FontStyle14"/>
          <w:rFonts w:cs="Times New Roman" w:ascii="Times New Roman" w:hAnsi="Times New Roman"/>
          <w:b w:val="false"/>
          <w:color w:val="000000"/>
          <w:sz w:val="22"/>
        </w:rPr>
        <w:t>Asher és Jean-Claude a kipányvázott férfi körül táncolt. A könnyű, fekete anyag együtt táncolt a mozdulataikkal, kavarogtak a köpenyek.</w:t>
      </w:r>
    </w:p>
    <w:p>
      <w:pPr>
        <w:pStyle w:val="Style71"/>
        <w:ind w:firstLine="284"/>
        <w:jc w:val="both"/>
        <w:rPr/>
      </w:pPr>
      <w:r>
        <w:rPr>
          <w:rStyle w:val="FontStyle14"/>
          <w:rFonts w:cs="Times New Roman" w:ascii="Times New Roman" w:hAnsi="Times New Roman"/>
          <w:b w:val="false"/>
          <w:color w:val="000000"/>
          <w:sz w:val="22"/>
        </w:rPr>
        <w:t>Egy kéz kúszott a csupasz karomra, és ez az egyetlen érintés elég volt, hogy az emlék, amibe Belle rántott, sötétedni kezdjen, mintha a fények kialudná</w:t>
        <w:softHyphen/>
        <w:t>nak, és így nem láthatnám a folytatás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 tiltakozott Belle, és megint ott voltam benne, vele.</w:t>
      </w:r>
    </w:p>
    <w:p>
      <w:pPr>
        <w:pStyle w:val="Style71"/>
        <w:ind w:firstLine="284"/>
        <w:jc w:val="both"/>
        <w:rPr/>
      </w:pPr>
      <w:r>
        <w:rPr>
          <w:rStyle w:val="FontStyle14"/>
          <w:rFonts w:cs="Times New Roman" w:ascii="Times New Roman" w:hAnsi="Times New Roman"/>
          <w:b w:val="false"/>
          <w:color w:val="000000"/>
          <w:sz w:val="22"/>
        </w:rPr>
        <w:t>A köntösök már élettelen kupacban hevertek a sarokban, a két férfi tökéle</w:t>
        <w:softHyphen/>
        <w:t>tes sziluettje sápadtan ragyogott a bizonytalanul lobogó fáklyák alat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Nekem ígérted az </w:t>
      </w:r>
      <w:r>
        <w:rPr>
          <w:rStyle w:val="FontStyle17"/>
          <w:color w:val="000000"/>
          <w:sz w:val="22"/>
        </w:rPr>
        <w:t>ardeur</w:t>
      </w:r>
      <w:r>
        <w:rPr>
          <w:rStyle w:val="FontStyle17"/>
          <w:i w:val="false"/>
          <w:color w:val="000000"/>
          <w:sz w:val="22"/>
        </w:rPr>
        <w:t>t</w:t>
      </w:r>
      <w:r>
        <w:rPr>
          <w:rStyle w:val="FontStyle17"/>
          <w:color w:val="000000"/>
          <w:sz w:val="22"/>
        </w:rPr>
        <w:t xml:space="preserve"> – </w:t>
      </w:r>
      <w:r>
        <w:rPr>
          <w:rStyle w:val="FontStyle14"/>
          <w:rFonts w:cs="Times New Roman" w:ascii="Times New Roman" w:hAnsi="Times New Roman"/>
          <w:b w:val="false"/>
          <w:color w:val="000000"/>
          <w:sz w:val="22"/>
        </w:rPr>
        <w:t>ellenkezett Auggi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Én megtartom az ígéreteimet, Augustine.</w:t>
      </w:r>
    </w:p>
    <w:p>
      <w:pPr>
        <w:pStyle w:val="Style71"/>
        <w:ind w:firstLine="284"/>
        <w:jc w:val="both"/>
        <w:rPr/>
      </w:pPr>
      <w:r>
        <w:rPr>
          <w:rStyle w:val="FontStyle14"/>
          <w:rFonts w:cs="Times New Roman" w:ascii="Times New Roman" w:hAnsi="Times New Roman"/>
          <w:b w:val="false"/>
          <w:color w:val="000000"/>
          <w:sz w:val="22"/>
        </w:rPr>
        <w:t>Jean-Claude meztelensége sötét csillagként izzott a teremben, a megkötö</w:t>
        <w:softHyphen/>
        <w:t>zött társa mellé lépett, és megsimította annak hátá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Ó, már értem – szakadt fel a sóhaj Augustine-ből. Kitekerte a nyakát, hogy láthassa Jean-Claude-ot, de az közben már megkerülte, és letérdelt elé, hogy ne kelljen forgolódnia. Arcát két kezébe vett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Ez csak ízelítő volt – súgta, hogy Belle Morte ne hallhassa szavát –, de ha az én érintésemtől undorodsz, akkor befejezem.</w:t>
      </w:r>
    </w:p>
    <w:p>
      <w:pPr>
        <w:pStyle w:val="Style71"/>
        <w:ind w:firstLine="284"/>
        <w:jc w:val="both"/>
        <w:rPr/>
      </w:pPr>
      <w:r>
        <w:rPr>
          <w:rStyle w:val="FontStyle14"/>
          <w:rFonts w:cs="Times New Roman" w:ascii="Times New Roman" w:hAnsi="Times New Roman"/>
          <w:b w:val="false"/>
          <w:color w:val="000000"/>
          <w:sz w:val="22"/>
        </w:rPr>
        <w:t>Úgy hajolt Auggie nyakába, mintha csókolni akarná, de csak a választ várta.</w:t>
      </w:r>
    </w:p>
    <w:p>
      <w:pPr>
        <w:pStyle w:val="Style9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Milyen gyorsan megtanultad uralni az </w:t>
      </w:r>
      <w:r>
        <w:rPr>
          <w:rStyle w:val="FontStyle17"/>
          <w:color w:val="000000"/>
          <w:sz w:val="22"/>
        </w:rPr>
        <w:t>ardeur</w:t>
      </w:r>
      <w:r>
        <w:rPr>
          <w:rStyle w:val="FontStyle17"/>
          <w:i w:val="false"/>
          <w:color w:val="000000"/>
          <w:sz w:val="22"/>
        </w:rPr>
        <w:t>t</w:t>
      </w:r>
      <w:r>
        <w:rPr>
          <w:rStyle w:val="FontStyle17"/>
          <w:color w:val="000000"/>
          <w:sz w:val="22"/>
        </w:rPr>
        <w:t xml:space="preserve"> – </w:t>
      </w:r>
      <w:r>
        <w:rPr>
          <w:rStyle w:val="FontStyle14"/>
          <w:rFonts w:cs="Times New Roman" w:ascii="Times New Roman" w:hAnsi="Times New Roman"/>
          <w:b w:val="false"/>
          <w:color w:val="000000"/>
          <w:sz w:val="22"/>
        </w:rPr>
        <w:t>lehelte az a füléb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Kifelé!</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 ez még csak ízelítő volt, és Belle csak ennyire méltat, akkor ne hagyd abba.</w:t>
      </w:r>
    </w:p>
    <w:p>
      <w:pPr>
        <w:pStyle w:val="Style71"/>
        <w:ind w:firstLine="284"/>
        <w:jc w:val="both"/>
        <w:rPr/>
      </w:pPr>
      <w:r>
        <w:rPr>
          <w:rStyle w:val="FontStyle14"/>
          <w:rFonts w:cs="Times New Roman" w:ascii="Times New Roman" w:hAnsi="Times New Roman"/>
          <w:b w:val="false"/>
          <w:color w:val="000000"/>
          <w:sz w:val="22"/>
        </w:rPr>
        <w:t>Jean-Claude kiegyenesedett, hogy a másik férfi szemébe nézhessen, és már Auggie szemeivel láttam az övében reszkető bizonytalanságo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agadra vállalnád a haragját, csak, hogy engem megments?</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kedvelem az erőszakot.</w:t>
      </w:r>
    </w:p>
    <w:p>
      <w:pPr>
        <w:pStyle w:val="Style71"/>
        <w:ind w:firstLine="284"/>
        <w:jc w:val="both"/>
        <w:rPr/>
      </w:pPr>
      <w:r>
        <w:rPr>
          <w:rStyle w:val="FontStyle14"/>
          <w:rFonts w:cs="Times New Roman" w:ascii="Times New Roman" w:hAnsi="Times New Roman"/>
          <w:b w:val="false"/>
          <w:color w:val="000000"/>
          <w:sz w:val="22"/>
        </w:rPr>
        <w:t>Ekkor Asher térdelt Jean-Claude mellé, de az ő arcára alig ismertem rá. Soha még ilyen arroganciát, dölyföt, ragadozószerűséget nem láttam a szemében. Ezt a veszélyes, kellemetlen arcát eddig nekem nem fedte fe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Ne hagyd, hogy ilyennek lásson, Jean-Claude – hallottam az emléken kívülről az arc gazdáját. Eddig fel sem tűnt, hogy ő is belépett a terembe, és figyelt. Sőt látta, amibe engem Belle belerángatott, és ő is végigmozizta </w:t>
      </w:r>
      <w:r>
        <w:rPr>
          <w:rStyle w:val="FontStyle18"/>
          <w:rFonts w:cs="Times New Roman" w:ascii="Times New Roman" w:hAnsi="Times New Roman"/>
          <w:b w:val="false"/>
          <w:color w:val="000000"/>
          <w:sz w:val="22"/>
        </w:rPr>
        <w:t xml:space="preserve">a </w:t>
      </w:r>
      <w:r>
        <w:rPr>
          <w:rStyle w:val="FontStyle14"/>
          <w:rFonts w:cs="Times New Roman" w:ascii="Times New Roman" w:hAnsi="Times New Roman"/>
          <w:b w:val="false"/>
          <w:color w:val="000000"/>
          <w:sz w:val="22"/>
        </w:rPr>
        <w:t>„háromdés” emlékvetítést. Hogy a francba hozta ezt össze Belle?</w:t>
      </w:r>
    </w:p>
    <w:p>
      <w:pPr>
        <w:pStyle w:val="Style4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indannyian vér vagytok a véremből, Anita. Sok mindent tehetek az enyéimmel, Anita, tanuld meg végre!</w:t>
      </w:r>
    </w:p>
    <w:p>
      <w:pPr>
        <w:pStyle w:val="Style71"/>
        <w:ind w:firstLine="284"/>
        <w:jc w:val="both"/>
        <w:rPr/>
      </w:pPr>
      <w:r>
        <w:rPr>
          <w:rStyle w:val="FontStyle14"/>
          <w:rFonts w:cs="Times New Roman" w:ascii="Times New Roman" w:hAnsi="Times New Roman"/>
          <w:b w:val="false"/>
          <w:color w:val="000000"/>
          <w:sz w:val="22"/>
        </w:rPr>
        <w:t>Kezek ragadtak meg, selyem szakadt, hogy a testem is belerándult. Aztán már a hideg levegő cirógatta a hátam, de csak egy röpke pillanatra, mert köz</w:t>
        <w:softHyphen/>
        <w:t>vetlen utána Jean-Claude puszta bőrét éreztem magamon, ahogy a késem és a pisztolyom ellenére igyekszik hozzám tapadni. Ennyi elég is volt, az emlék elsötétült, és Belle már a gyertyafényes, kandallótűz megvilágította szobájá</w:t>
        <w:softHyphen/>
        <w:t>ban kuporgott megint dühödten a baldachin alatt. Neki is juthat néha megle</w:t>
        <w:softHyphen/>
        <w:t>petés. Ő meg azt nem tudta eddig, hogy ott, azon az éjszakán Jean-Claude megadta a választás lehetőségét Auggie-nak. Mézszínű szemeiben csak úgy tombolt a parttalan indulat. Rosszul viselte, ha ellene szegülnek.</w:t>
      </w:r>
    </w:p>
    <w:p>
      <w:pPr>
        <w:pStyle w:val="Style71"/>
        <w:ind w:firstLine="284"/>
        <w:jc w:val="both"/>
        <w:rPr/>
      </w:pPr>
      <w:r>
        <w:rPr>
          <w:rStyle w:val="FontStyle14"/>
          <w:rFonts w:cs="Times New Roman" w:ascii="Times New Roman" w:hAnsi="Times New Roman"/>
          <w:b w:val="false"/>
          <w:color w:val="000000"/>
          <w:sz w:val="22"/>
        </w:rPr>
        <w:t>Jean-Claude csupasz karjai fonódtak szinte meztelen felsőtestemre, de a kezeimet még mindig Auggie szorongatta, nem eresztette volna el őket. Hogy nem akarta vagy nem tehette, ki tudja. A lényeg, hogy nem ő rántott vissza a valóságba, hanem Jean-Claude érintés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egállíthat ugyan a tested, Jean-Claude, de üres kézzel csak nem távo</w:t>
        <w:softHyphen/>
        <w:t>zom. Búcsúajándékaim egyike nektek szól, Jean-Claude és Augustine. Meg</w:t>
        <w:softHyphen/>
        <w:t xml:space="preserve">kapjátok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4"/>
          <w:rFonts w:cs="Times New Roman" w:ascii="Times New Roman" w:hAnsi="Times New Roman"/>
          <w:b w:val="false"/>
          <w:color w:val="000000"/>
          <w:sz w:val="22"/>
        </w:rPr>
        <w:t>emésszen hármótokat, és ha nem csalódom, csak egy kicsit kell igyekeznem, hogy átterjedjen mindazokra, akik veletek vannak a terem</w:t>
        <w:softHyphen/>
        <w:t>ben. Asherre... – nyalintotta meg a szája szélét –, és igen, Requiemre. Talán sikerül ellenállniuk, talán nem. A második ajándékom Anitáé és rajta keresz</w:t>
        <w:softHyphen/>
        <w:t>tül persze a tiéd, Jean-Claude-om. Nem tudom, feltűnt-e már, hogy a halandó szolgád képes magáévá tenni olyan hatalmakat, amiket vele szemben használ</w:t>
        <w:softHyphen/>
        <w:t>tak mások. Most neki adom a tapintható emlékidézés képességét, hagyom, hogy eltanulja tőlem, és hogy utána használja is. De egy kételyt is kap mellé, ami megválaszolatlanul mardossa majd, és ami garantáltan megmételyezi a lel</w:t>
        <w:softHyphen/>
        <w:t>két. Komolyan azt gondolod, hogy csak akkor egyszer szeretkezett Jean-Claude és Augustine? Nem lehet, hogy máskor is megismerték egymás testé</w:t>
        <w:softHyphen/>
        <w:t>nek gyönyörűségét, Anita?</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Bezárom előtted ezt a kaput, Belle – hallottam megint a feslő anyag reccsenését –, ő az enyém, neked semmi közöd hozzá.</w:t>
      </w:r>
    </w:p>
    <w:p>
      <w:pPr>
        <w:pStyle w:val="Style9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egyek már, megyek magamtól is. Legyetek boldogok az ajándékaimmal – duruzsolta magabiztosan, de engem nem vágott át, én még mindig benne jár</w:t>
        <w:softHyphen/>
        <w:t>tam. Nem volt más választása, Jean-Claude elűzte, nem maradhatott. Távoztával a bánata még bennem remegett egy hosszú pillanatig, sajnálta, hogy itt kell nekem hagynia ezeket a férfiakat, és neki már semmi köze hozzájuk. Nekem bezzeg...</w:t>
      </w:r>
    </w:p>
    <w:p>
      <w:pPr>
        <w:pStyle w:val="Style71"/>
        <w:ind w:firstLine="284"/>
        <w:jc w:val="both"/>
        <w:rPr/>
      </w:pPr>
      <w:r>
        <w:rPr>
          <w:rStyle w:val="FontStyle14"/>
          <w:rFonts w:cs="Times New Roman" w:ascii="Times New Roman" w:hAnsi="Times New Roman"/>
          <w:b w:val="false"/>
          <w:color w:val="000000"/>
          <w:sz w:val="22"/>
        </w:rPr>
        <w:t>Úgy kapkodtam levegő után, mint a gyöngyhalász az ötperces merüléséből felszínre bukva. Kábé annyi ruha is volt rajtam, Jean-Claude még a pisztolyo</w:t>
        <w:softHyphen/>
        <w:t>mat is leszaggatta rólam a szoknyámmal együtt. Ott térdeltem a szinte telje</w:t>
        <w:softHyphen/>
        <w:t>sen pucér testéhez simulva egy szál bugyi-melltartóba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Létezik olyan tette a vérvonaladnak, aminek a végén az ember nem veszíti el a ruháit? – fordultam hozzá, és ő felkacagott azzal a tapintható, csodásan simogató kacagásával. Ami, mint kiderült, nem csak rám gyakorolt mély benyomást – Auggie keze is megvonaglott a markomban, éreztem, ahogy bele</w:t>
        <w:softHyphen/>
        <w:t>borzong. Amúgy neki még a nyakkendője is hibátlanul állt a helyén, dicsére</w:t>
        <w:softHyphen/>
        <w:t>tesen nem használta ki a helyzetet.</w:t>
      </w:r>
    </w:p>
    <w:p>
      <w:pPr>
        <w:pStyle w:val="Style71"/>
        <w:ind w:firstLine="284"/>
        <w:jc w:val="both"/>
        <w:rPr/>
      </w:pPr>
      <w:r>
        <w:rPr>
          <w:rStyle w:val="FontStyle14"/>
          <w:rFonts w:cs="Times New Roman" w:ascii="Times New Roman" w:hAnsi="Times New Roman"/>
          <w:b w:val="false"/>
          <w:color w:val="000000"/>
          <w:sz w:val="22"/>
        </w:rPr>
        <w:t xml:space="preserve">Ahogy körülnéztem, a terem tényleg majdnem teljesen üres volt, az egy szem Asher és Requiem kivételével, akik a helyiség két végében, előrenyújtott karokkal álltak. Épp egy amolyan vámpír-bűvkörbe vonták a szobát, ami bent tartja az </w:t>
      </w:r>
      <w:r>
        <w:rPr>
          <w:rStyle w:val="FontStyle17"/>
          <w:color w:val="000000"/>
          <w:sz w:val="22"/>
        </w:rPr>
        <w:t xml:space="preserve">ardeurt, </w:t>
      </w:r>
      <w:r>
        <w:rPr>
          <w:rStyle w:val="FontStyle14"/>
          <w:rFonts w:cs="Times New Roman" w:ascii="Times New Roman" w:hAnsi="Times New Roman"/>
          <w:b w:val="false"/>
          <w:color w:val="000000"/>
          <w:sz w:val="22"/>
        </w:rPr>
        <w:t>az emlékeket és egyéb bűbájokat. Asher aranyhaja alól előkan</w:t>
        <w:softHyphen/>
        <w:t>dikált a szenteltvíz ejtette sebek maradványa, az a formátlan heg, ami az egy</w:t>
        <w:softHyphen/>
        <w:t>ház középkori bősz ördögűzési szokásait tanúsította. Requiem muskétásbajsza és szakállkája ugyanolyan fényesen kunkorodott, mint máskor, csak épp mintha valami nagy és formátlan dologgal valaki fejbe vágta volna. Balról.</w:t>
      </w:r>
    </w:p>
    <w:p>
      <w:pPr>
        <w:pStyle w:val="Style71"/>
        <w:ind w:firstLine="284"/>
        <w:jc w:val="both"/>
        <w:rPr/>
      </w:pPr>
      <w:r>
        <w:rPr>
          <w:rStyle w:val="FontStyle14"/>
          <w:rFonts w:cs="Times New Roman" w:ascii="Times New Roman" w:hAnsi="Times New Roman"/>
          <w:b w:val="false"/>
          <w:color w:val="000000"/>
          <w:sz w:val="22"/>
        </w:rPr>
        <w:t>Végre elernyedhettem Jean-Claude karjaiban, de ahogy megszorítottam Aug</w:t>
        <w:softHyphen/>
        <w:t xml:space="preserve">gie kezeit, a kérdés végigcikázott az agyamon: </w:t>
      </w:r>
      <w:r>
        <w:rPr>
          <w:rStyle w:val="FontStyle17"/>
          <w:color w:val="000000"/>
          <w:sz w:val="22"/>
        </w:rPr>
        <w:t xml:space="preserve">tényleg csak akkor egyszer lettek egymáséi? </w:t>
      </w:r>
      <w:r>
        <w:rPr>
          <w:rStyle w:val="FontStyle17"/>
          <w:i w:val="false"/>
          <w:color w:val="000000"/>
          <w:sz w:val="22"/>
        </w:rPr>
        <w:t xml:space="preserve">Vajon </w:t>
      </w:r>
      <w:r>
        <w:rPr>
          <w:rStyle w:val="FontStyle14"/>
          <w:rFonts w:cs="Times New Roman" w:ascii="Times New Roman" w:hAnsi="Times New Roman"/>
          <w:b w:val="false"/>
          <w:color w:val="000000"/>
          <w:sz w:val="22"/>
        </w:rPr>
        <w:t>én gondoltam ezt, vagy még mindig Belle? Nem tudhattam, de nem is számított, mert már ott volt, és hozta magával az emléket, ami kiszorította belőlem a szuszt. Auggie teste épp Jean-Claude-ot döngölte bele egy ágyba.</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7"/>
          <w:color w:val="000000"/>
          <w:sz w:val="22"/>
        </w:rPr>
        <w:t xml:space="preserve">Non, ma petite, non – </w:t>
      </w:r>
      <w:r>
        <w:rPr>
          <w:rStyle w:val="FontStyle14"/>
          <w:rFonts w:cs="Times New Roman" w:ascii="Times New Roman" w:hAnsi="Times New Roman"/>
          <w:b w:val="false"/>
          <w:color w:val="000000"/>
          <w:sz w:val="22"/>
        </w:rPr>
        <w:t>hallottam közben Jean-Claude hangját, de késő volt, mert Belle Morte tényleg rám hagyományozta az emléklátás képességét. Egyébként ez nekem is újdonság volt, alig egy hónapja jöttem rá, hogy köl</w:t>
        <w:softHyphen/>
        <w:t>csönvehetek ezt meg azt az ellenfeleimtől. Aztán a bűbájok tartóssága már vál</w:t>
        <w:softHyphen/>
        <w:t>tozatosnak bizonyult, akadt, ami csak néhány percig szuperált. Na, ez nem. Ez masszívan maradt, hiába simult még hevesebben a hátamra Jean-Claude mez</w:t>
        <w:softHyphen/>
        <w:t xml:space="preserve">telensége, most nem Belle </w:t>
      </w:r>
      <w:r>
        <w:rPr>
          <w:rStyle w:val="FontStyle24"/>
          <w:i w:val="false"/>
          <w:color w:val="000000"/>
          <w:sz w:val="22"/>
        </w:rPr>
        <w:t xml:space="preserve">bűbáját </w:t>
      </w:r>
      <w:r>
        <w:rPr>
          <w:rStyle w:val="FontStyle14"/>
          <w:rFonts w:cs="Times New Roman" w:ascii="Times New Roman" w:hAnsi="Times New Roman"/>
          <w:b w:val="false"/>
          <w:color w:val="000000"/>
          <w:sz w:val="22"/>
        </w:rPr>
        <w:t xml:space="preserve">kellett belőlem kitaszítani. Ez a </w:t>
      </w:r>
      <w:r>
        <w:rPr>
          <w:rStyle w:val="FontStyle24"/>
          <w:i w:val="false"/>
          <w:color w:val="000000"/>
          <w:sz w:val="22"/>
        </w:rPr>
        <w:t>bűbáj</w:t>
      </w:r>
      <w:r>
        <w:rPr>
          <w:rStyle w:val="FontStyle24"/>
          <w:color w:val="000000"/>
          <w:sz w:val="22"/>
        </w:rPr>
        <w:t xml:space="preserve"> </w:t>
      </w:r>
      <w:r>
        <w:rPr>
          <w:rStyle w:val="FontStyle14"/>
          <w:rFonts w:cs="Times New Roman" w:ascii="Times New Roman" w:hAnsi="Times New Roman"/>
          <w:b w:val="false"/>
          <w:color w:val="000000"/>
          <w:sz w:val="22"/>
        </w:rPr>
        <w:t>már az enyém volt, csak még nem tudtam bánni vele. De azért egy emléket már loptam vele magamnak, hiába sikoltoztam tehetetlenül, hiába csupaszította le a karját már Auggie is, semmilyen bőrfelület nem segíthetett eze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kkor lásd az emléket, Anita, legyen a tiéd – hallottam Auggie hangját, de már csak az aprócska, elegáns szobát láttam, ahol Jean-Claude meghajtott fejjel, kalappal kezében köszönti éppen fél térdre ereszkedve a széken ülő Auggie-t.</w:t>
      </w:r>
    </w:p>
    <w:p>
      <w:pPr>
        <w:pStyle w:val="Style71"/>
        <w:ind w:firstLine="284"/>
        <w:jc w:val="both"/>
        <w:rPr/>
      </w:pPr>
      <w:r>
        <w:rPr>
          <w:rStyle w:val="FontStyle14"/>
          <w:rFonts w:cs="Times New Roman" w:ascii="Times New Roman" w:hAnsi="Times New Roman"/>
          <w:b w:val="false"/>
          <w:color w:val="000000"/>
          <w:sz w:val="22"/>
        </w:rPr>
        <w:t>Akkor még a vállát seperte szőke haja, és a gusztusom szerint kissé talán túl sok csipkét viselt kék és ezüstszürke öltözeté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át igazak a pletykák, önként hagytad el az udvará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Igen – nézett fel rá Jean-Claud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Szóval te önszántadból lemondasz a mennyek birodalmáról, ahová én zokogva könyörögném magam vissza, ha csak egy napra is? – csóválta nevetve a fejét a szőke, de aztán elkomorodott. – De ha elég erős vagy, hogy elhagyd őt, én segítek a távozásban. Ismerek egy megbízható kapitányt s egy hajó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erre tart ez a kapitány s hajó?</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z angol gyarmatokra, helyesebben az Egyesült Államokba, ahogy újab</w:t>
        <w:softHyphen/>
        <w:t>ban nevezik azt a vidéket. De őszintén, Jean-Claude, mit számít, hova jutsz, ha egyszer elhagyhatod azt a földrészt, ahol Belle Morte é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tudok fizetni jóságodért, Augustine, üres kézzel távoztam – szegte le a fejét Jean-Claude, hogy a másik ne láthassa, mi bukkan fel a tekintetébe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várok fizetséget. Ajándékommal őszinte tiszteletemet fejezem ki bátorságod előtt, amiért képes vagy másodszor is elhagyni a paradicsomot. Én gyenge vagyok, ma is mindenemet odaadnám, ha visszafogadnána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Belle hiányzik ennyire vagy az </w:t>
      </w:r>
      <w:r>
        <w:rPr>
          <w:rStyle w:val="FontStyle17"/>
          <w:color w:val="000000"/>
          <w:sz w:val="22"/>
        </w:rPr>
        <w:t xml:space="preserve">ardeur? </w:t>
      </w:r>
      <w:r>
        <w:rPr>
          <w:rStyle w:val="FontStyle14"/>
          <w:rFonts w:cs="Times New Roman" w:ascii="Times New Roman" w:hAnsi="Times New Roman"/>
          <w:b w:val="false"/>
          <w:color w:val="000000"/>
          <w:sz w:val="22"/>
        </w:rPr>
        <w:t>– nézett megint rá szépségesen kife</w:t>
        <w:softHyphen/>
        <w:t>jezéstelen arcáva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indkettő.</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Belle-t nem adhatom neked, de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4"/>
          <w:rFonts w:cs="Times New Roman" w:ascii="Times New Roman" w:hAnsi="Times New Roman"/>
          <w:b w:val="false"/>
          <w:color w:val="000000"/>
          <w:sz w:val="22"/>
        </w:rPr>
        <w:t>megoszthatom veled.</w:t>
      </w:r>
    </w:p>
    <w:p>
      <w:pPr>
        <w:pStyle w:val="Style71"/>
        <w:ind w:firstLine="284"/>
        <w:jc w:val="both"/>
        <w:rPr/>
      </w:pPr>
      <w:r>
        <w:rPr>
          <w:rStyle w:val="FontStyle14"/>
          <w:rFonts w:cs="Times New Roman" w:ascii="Times New Roman" w:hAnsi="Times New Roman"/>
          <w:b w:val="false"/>
          <w:color w:val="000000"/>
          <w:sz w:val="22"/>
        </w:rPr>
        <w:t>Egy pillanatra mértéktelen vágyakozás suhant át Augustine arcán, szeme szürkéjében mintha a mélységben dúló viharok, pusztító villámai szikráztak volna fel. De csak egy futó pillanat volt az egész, s máris ugyanazzal a hideg közönnyel nézett ránk, mint mi is őrá. Mert már nem kívülről láttam őket, hanem Jean-Claude fejéből, ahogyan korábban is Belle emlékébe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várok hálát, Jean-Claude, megmondtam. A barátodként cselekszem, és barátok nem méricskélik tetteik árát – felelte az arcához illő súlytalanság</w:t>
        <w:softHyphen/>
        <w:t>gal hangjába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jlandó lettem volna a testemmel fizetni, azért amit most ingyen aján</w:t>
        <w:softHyphen/>
        <w:t>lasz, Augustine – jegyzem meg, mert túl hosszasan éltünk Belle Morte udva</w:t>
        <w:softHyphen/>
        <w:t>rában, hogy higgyünk az ilyen tündérmesékbe illő meglepetésekbe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zért is ajánlom ingyen, barátom. Igen, vágyom rá nagyon, és örökre sze</w:t>
        <w:softHyphen/>
        <w:t>retni fogom, még ha nem is mindig tetszettek a tettei, és a tettek, melyekre bennünket kényszerített – mosolyodott el szomorkásan, de aztán elhessegette az emlékeket. – S ha nem taszított volna el magától, örökre mellette éltem volna hűséges és készséges rabszolgájaként, bár tudtam, és tudom jól, hogy Belle-ben ott lakik a gonosz. Túlságosan is elmerültem benne, hogy egyszer is menteni kívántam volna tőle önmagam vagy azokat, akiket általam taszít</w:t>
        <w:softHyphen/>
        <w:t>tatott rabigába. Nekem önmagamtól soha nem lett volna erőm a távozásra.</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De te is megtagadtad a parancsát, hallottam híré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ég az ilyen magamfajta gyenge alakoknak is fellázad egyszer a gyomra – bólintott, és a veszteség fájdalmában elfintorodot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dd osszam meg egyetlen tehetségemet az egyetlen barátommal – haj</w:t>
        <w:softHyphen/>
        <w:t>tottuk Jean-Claude arcát a karfán nyugvó kézfejére. Közben felfelé sandítot</w:t>
        <w:softHyphen/>
        <w:t>tunk, hogy lássuk Auggie arcá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kell ezt tenned, Jean-Claude – hessegette el ismét a tekintetéből azt a mohóságot. – Komolyan gondoltam, amit mondtam. Szeretnék szívességet tenni neked.</w:t>
      </w:r>
    </w:p>
    <w:p>
      <w:pPr>
        <w:pStyle w:val="Style71"/>
        <w:ind w:firstLine="284"/>
        <w:jc w:val="both"/>
        <w:rPr/>
      </w:pPr>
      <w:r>
        <w:rPr>
          <w:rStyle w:val="FontStyle14"/>
          <w:rFonts w:cs="Times New Roman" w:ascii="Times New Roman" w:hAnsi="Times New Roman"/>
          <w:b w:val="false"/>
          <w:color w:val="000000"/>
          <w:sz w:val="22"/>
        </w:rPr>
        <w:t>Keze megfeszült, mintha a teste küzdene mindenfajta reakció ellen, de a keze, ami a legközelebb volt hozzánk, elárulná.</w:t>
      </w:r>
    </w:p>
    <w:p>
      <w:pPr>
        <w:pStyle w:val="Style9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Tudom, hogy a nőket szereted.</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hogy te is – bólintott Auggi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Valóban. Csakhogy Belle más nőkkel nem osztozik legbensőbb köreinek férfijain – mondtuk, és Auggie ránk mosolygott. Bár a mosolyt csupán barát</w:t>
        <w:softHyphen/>
        <w:t>ságos gesztusnak szánta, az arcunk alatt lapuló kéz feszültsége ordítóan ellent</w:t>
        <w:softHyphen/>
        <w:t>mondott neki.</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csak nem nőt kellett elcsábítanunk neki.</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Pénz, birtok vagy egyéb politikai cél érdekében, </w:t>
      </w:r>
      <w:r>
        <w:rPr>
          <w:rStyle w:val="FontStyle17"/>
          <w:color w:val="000000"/>
          <w:sz w:val="22"/>
        </w:rPr>
        <w:t xml:space="preserve">oui – </w:t>
      </w:r>
      <w:r>
        <w:rPr>
          <w:rStyle w:val="FontStyle14"/>
          <w:rFonts w:cs="Times New Roman" w:ascii="Times New Roman" w:hAnsi="Times New Roman"/>
          <w:b w:val="false"/>
          <w:color w:val="000000"/>
          <w:sz w:val="22"/>
        </w:rPr>
        <w:t>mosolyogtunk vissza. Ismertük ezt a mosolyt évszázadok óta, az ő ágyában tanultuk, ahol ter</w:t>
        <w:softHyphen/>
        <w:t xml:space="preserve">veinek fortyogó születését bábáskodtuk végig mindketten. – Vérvonalában egyedül én örököltem meg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4"/>
          <w:rFonts w:cs="Times New Roman" w:ascii="Times New Roman" w:hAnsi="Times New Roman"/>
          <w:b w:val="false"/>
          <w:color w:val="000000"/>
          <w:sz w:val="22"/>
        </w:rPr>
        <w:t>teljes valójában, és most áthajózom abba az Amerikába.</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Tehát ha még egyszer, utoljára bele akarok kóstolni a tüzébe, akkor azt ma este meg kell tennem.</w:t>
      </w:r>
    </w:p>
    <w:p>
      <w:pPr>
        <w:pStyle w:val="Style71"/>
        <w:ind w:firstLine="284"/>
        <w:jc w:val="both"/>
        <w:rPr/>
      </w:pPr>
      <w:r>
        <w:rPr>
          <w:rStyle w:val="FontStyle14"/>
          <w:rFonts w:cs="Times New Roman" w:ascii="Times New Roman" w:hAnsi="Times New Roman"/>
          <w:b w:val="false"/>
          <w:color w:val="000000"/>
          <w:sz w:val="22"/>
        </w:rPr>
        <w:t>Bólintottunk, s arcunk végigsimogatta kézfejé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Te félsz – húzta el gyöngéden kezét.</w:t>
      </w:r>
    </w:p>
    <w:p>
      <w:pPr>
        <w:pStyle w:val="Style91"/>
        <w:ind w:firstLine="284"/>
        <w:jc w:val="both"/>
        <w:rPr>
          <w:rStyle w:val="FontStyle14"/>
          <w:rFonts w:ascii="Times New Roman" w:hAnsi="Times New Roman" w:cs="Times New Roman"/>
          <w:b w:val="false"/>
          <w:b w:val="false"/>
          <w:color w:val="000000"/>
          <w:sz w:val="22"/>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Ige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Akkor miért hagyod e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Mert nem maradhatok, nem bírom elviselni kettejük gyűlöleté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Kettejük?</w:t>
      </w:r>
    </w:p>
    <w:p>
      <w:pPr>
        <w:pStyle w:val="Style71"/>
        <w:ind w:firstLine="284"/>
        <w:jc w:val="both"/>
        <w:rPr/>
      </w:pPr>
      <w:r>
        <w:rPr>
          <w:rStyle w:val="FontStyle14"/>
          <w:rFonts w:cs="Times New Roman" w:ascii="Times New Roman" w:hAnsi="Times New Roman"/>
          <w:b w:val="false"/>
          <w:color w:val="000000"/>
          <w:sz w:val="22"/>
        </w:rPr>
        <w:t>Nem tarthattuk vissza könnyeinket, hónapok óta először szakadtak fel a lel</w:t>
        <w:softHyphen/>
        <w:t>künkből. Csak a fejünket fordítottuk el, de Augustine mellénk térdelt a pad</w:t>
        <w:softHyphen/>
        <w:t>lóra, magához ölelt, úgy csókolta le szemünkről a sós vize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Belle Morte törte össze a szíved, hanem Asher, ugye?</w:t>
      </w:r>
    </w:p>
    <w:p>
      <w:pPr>
        <w:pStyle w:val="Style71"/>
        <w:ind w:firstLine="284"/>
        <w:jc w:val="both"/>
        <w:rPr/>
      </w:pPr>
      <w:r>
        <w:rPr>
          <w:rStyle w:val="FontStyle14"/>
          <w:rFonts w:cs="Times New Roman" w:ascii="Times New Roman" w:hAnsi="Times New Roman"/>
          <w:b w:val="false"/>
          <w:color w:val="000000"/>
          <w:sz w:val="22"/>
        </w:rPr>
        <w:t>Karjaiba borultunk, és minden fájdalmunkat elzokogtuk végre az egyetlen barátunknak. Hiszen már csak benne bízhattunk ezen a világon.</w:t>
      </w:r>
    </w:p>
    <w:p>
      <w:pPr>
        <w:pStyle w:val="Style71"/>
        <w:ind w:firstLine="284"/>
        <w:jc w:val="both"/>
        <w:rPr/>
      </w:pPr>
      <w:r>
        <w:rPr>
          <w:rStyle w:val="FontStyle14"/>
          <w:rFonts w:cs="Times New Roman" w:ascii="Times New Roman" w:hAnsi="Times New Roman"/>
          <w:b w:val="false"/>
          <w:color w:val="000000"/>
          <w:sz w:val="22"/>
        </w:rPr>
        <w:t>Ezzel visszatért a korábbi emlék, de már nem akadtam ki, már számíthat</w:t>
        <w:softHyphen/>
        <w:t>tam rá. És már tudtam azt is, hogy ez a Jean-Claude mindent elveszített, a boldogságot, amin Juliannával és Asherrel húsz éven át osztozott, és amit elvettek tőle az emberek, amikor a lányt boszorkányként elégették. És azóta magát okolta – ahogyan Asher is őt –, amiért nem érkezett meg időben, hogy megmentse őket. Pedig Ashert visszavitte Belle udvarába, és az életéért cse</w:t>
        <w:softHyphen/>
        <w:t>rébe a sajátját adta, és száz éven át szolgálta Belle Morte-ot, aki utolsó rab</w:t>
        <w:softHyphen/>
        <w:t>szolgát csinált belőle. De bocsánatot nem nyert sem Asher, sem a saját sze</w:t>
        <w:softHyphen/>
        <w:t>mében. Ez a Jean-Claude keresett vigaszt az egyetlen helyen, ahol még juthatott neki. Az egyetlen barátja karjaiban és ágyában. Hogyan is okolhat</w:t>
        <w:softHyphen/>
        <w:t>tam volna ezért?</w:t>
      </w:r>
    </w:p>
    <w:p>
      <w:pPr>
        <w:pStyle w:val="Style71"/>
        <w:ind w:firstLine="284"/>
        <w:jc w:val="both"/>
        <w:rPr/>
      </w:pPr>
      <w:r>
        <w:rPr>
          <w:rStyle w:val="FontStyle14"/>
          <w:rFonts w:cs="Times New Roman" w:ascii="Times New Roman" w:hAnsi="Times New Roman"/>
          <w:b w:val="false"/>
          <w:color w:val="000000"/>
          <w:sz w:val="22"/>
        </w:rPr>
        <w:t>Az emlék halványodni kezdett, nem az aktusra kellett koncentrálni, annál ezerszer lényegesebb volt az előzmény és az érzelmek. Ismét levegő után kap</w:t>
        <w:softHyphen/>
        <w:t>kodva tértem vissza a jelenbe.</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Ha ez csak emlék, miért fáj annyira a visszatérés? – kérdeztem a sajgó tor</w:t>
        <w:softHyphen/>
        <w:t>komban kalapáló szívvel.</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 xml:space="preserve">Nem tudom, </w:t>
      </w:r>
      <w:r>
        <w:rPr>
          <w:rStyle w:val="FontStyle17"/>
          <w:color w:val="000000"/>
          <w:sz w:val="22"/>
        </w:rPr>
        <w:t xml:space="preserve">ma petite, </w:t>
      </w:r>
      <w:r>
        <w:rPr>
          <w:rStyle w:val="FontStyle14"/>
          <w:rFonts w:cs="Times New Roman" w:ascii="Times New Roman" w:hAnsi="Times New Roman"/>
          <w:b w:val="false"/>
          <w:color w:val="000000"/>
          <w:sz w:val="22"/>
        </w:rPr>
        <w:t>de most nincs időnk a találgatásra. Ideig-óráig fel</w:t>
        <w:softHyphen/>
        <w:t xml:space="preserve">tartóztathattuk Belle </w:t>
      </w:r>
      <w:r>
        <w:rPr>
          <w:rStyle w:val="FontStyle17"/>
          <w:color w:val="000000"/>
          <w:sz w:val="22"/>
        </w:rPr>
        <w:t>ardeur</w:t>
      </w:r>
      <w:r>
        <w:rPr>
          <w:rStyle w:val="FontStyle17"/>
          <w:i w:val="false"/>
          <w:color w:val="000000"/>
          <w:sz w:val="22"/>
        </w:rPr>
        <w:t>ét,</w:t>
      </w:r>
      <w:r>
        <w:rPr>
          <w:rStyle w:val="FontStyle17"/>
          <w:color w:val="000000"/>
          <w:sz w:val="22"/>
        </w:rPr>
        <w:t xml:space="preserve"> </w:t>
      </w:r>
      <w:r>
        <w:rPr>
          <w:rStyle w:val="FontStyle14"/>
          <w:rFonts w:cs="Times New Roman" w:ascii="Times New Roman" w:hAnsi="Times New Roman"/>
          <w:b w:val="false"/>
          <w:color w:val="000000"/>
          <w:sz w:val="22"/>
        </w:rPr>
        <w:t>hogy lásd, mi történt valójában. Az emlékből nem tagadhattalak ki, de legalább összefoglalhattam. Mert semmiképpen sem mene</w:t>
        <w:softHyphen/>
        <w:t>külhetünk attól, ami most ránk vár. De harc nélkül nem adjuk magunka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Nem adjuk? – néztem Augustine fájdalmasan bánatos szemeibe. Jean-Claude a vágyat pislogta ennyire érzékletesen.</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Kitartunk, amíg bírunk, Jean-Claude, de siessetek – hallottam Asher hang</w:t>
        <w:softHyphen/>
        <w:t>ját. Vörös vámpírkönnyek barázdálták az arcát. Csak most esett le, hogy nem egyedül én láttam az emléket, hanem az egész bagázs itt velem együtt.</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Sajnálom, Anita, szörnyen sajnálom – mondta Auggie, aztán Jean-Claude-ra nézett. – Neked is mondom. Bocsássatok meg nekem, ha tudtok.</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De pontosan miért is? – néztem értetlenül, hogy mire fel ez a nagy drámai hangnem.</w:t>
      </w:r>
    </w:p>
    <w:p>
      <w:pPr>
        <w:pStyle w:val="Style91"/>
        <w:ind w:firstLine="284"/>
        <w:jc w:val="both"/>
        <w:rPr/>
      </w:pPr>
      <w:r>
        <w:rPr>
          <w:rStyle w:val="FontStyle14"/>
          <w:rFonts w:cs="Times New Roman" w:ascii="Times New Roman" w:hAnsi="Times New Roman"/>
          <w:b w:val="false"/>
          <w:color w:val="000000"/>
          <w:sz w:val="22"/>
        </w:rPr>
        <w:t xml:space="preserve">– </w:t>
      </w:r>
      <w:r>
        <w:rPr>
          <w:rStyle w:val="FontStyle14"/>
          <w:rFonts w:cs="Times New Roman" w:ascii="Times New Roman" w:hAnsi="Times New Roman"/>
          <w:b w:val="false"/>
          <w:color w:val="000000"/>
          <w:sz w:val="22"/>
        </w:rPr>
        <w:t>Ezért – mondta halkan, és mintha varázsütésre mindannyian egyszerre fúj</w:t>
        <w:softHyphen/>
        <w:t xml:space="preserve">ták volna ki az eddig nagy kínkeservvel visszatartott lélegzetüket, elhajították a páncéljukat, az akaratuk egyként rogyott össze, és az </w:t>
      </w:r>
      <w:r>
        <w:rPr>
          <w:rStyle w:val="FontStyle17"/>
          <w:color w:val="000000"/>
          <w:sz w:val="22"/>
        </w:rPr>
        <w:t xml:space="preserve">ardeur </w:t>
      </w:r>
      <w:r>
        <w:rPr>
          <w:rStyle w:val="FontStyle14"/>
          <w:rFonts w:cs="Times New Roman" w:ascii="Times New Roman" w:hAnsi="Times New Roman"/>
          <w:b w:val="false"/>
          <w:color w:val="000000"/>
          <w:sz w:val="22"/>
        </w:rPr>
        <w:t>fellobbant a teremben, maga alá préselve valamennyinket.</w:t>
      </w:r>
    </w:p>
    <w:p>
      <w:pPr>
        <w:pStyle w:val="Style71"/>
        <w:ind w:firstLine="284"/>
        <w:jc w:val="both"/>
        <w:rPr/>
      </w:pPr>
      <w:r>
        <w:rPr>
          <w:rStyle w:val="FontStyle14"/>
          <w:rFonts w:cs="Times New Roman" w:ascii="Times New Roman" w:hAnsi="Times New Roman"/>
          <w:b w:val="false"/>
          <w:color w:val="000000"/>
          <w:sz w:val="22"/>
        </w:rPr>
        <w:t>A távolból még halvány kacagást hallottam, Belle nevetése elhallón vissz</w:t>
        <w:softHyphen/>
        <w:t>hangzott a fejem messzi zugában.</w:t>
      </w:r>
      <w:r>
        <w:br w:type="page"/>
      </w:r>
    </w:p>
    <w:p>
      <w:pPr>
        <w:pStyle w:val="Style71"/>
        <w:spacing w:before="840" w:after="600"/>
        <w:jc w:val="both"/>
        <w:rPr>
          <w:rStyle w:val="FontStyle14"/>
          <w:rFonts w:ascii="Times New Roman" w:hAnsi="Times New Roman" w:cs="Times New Roman"/>
          <w:b w:val="false"/>
          <w:b w:val="false"/>
          <w:color w:val="000000"/>
          <w:sz w:val="52"/>
        </w:rPr>
      </w:pPr>
      <w:r>
        <w:rPr>
          <w:rStyle w:val="FontStyle14"/>
          <w:rFonts w:cs="Times New Roman" w:ascii="Times New Roman" w:hAnsi="Times New Roman"/>
          <w:color w:val="000000"/>
          <w:sz w:val="52"/>
        </w:rPr>
        <w:drawing>
          <wp:anchor behindDoc="1" distT="0" distB="0" distL="0" distR="0" simplePos="0" locked="0" layoutInCell="0" allowOverlap="1" relativeHeight="12">
            <wp:simplePos x="0" y="0"/>
            <wp:positionH relativeFrom="page">
              <wp:posOffset>791845</wp:posOffset>
            </wp:positionH>
            <wp:positionV relativeFrom="paragraph">
              <wp:posOffset>288290</wp:posOffset>
            </wp:positionV>
            <wp:extent cx="589280" cy="603885"/>
            <wp:effectExtent l="0" t="0" r="0" b="0"/>
            <wp:wrapNone/>
            <wp:docPr id="12"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21" descr=""/>
                    <pic:cNvPicPr>
                      <a:picLocks noChangeAspect="1" noChangeArrowheads="1"/>
                    </pic:cNvPicPr>
                  </pic:nvPicPr>
                  <pic:blipFill>
                    <a:blip r:embed="rId13"/>
                    <a:srcRect l="-61" t="-60" r="-61" b="-60"/>
                    <a:stretch>
                      <a:fillRect/>
                    </a:stretch>
                  </pic:blipFill>
                  <pic:spPr bwMode="auto">
                    <a:xfrm>
                      <a:off x="0" y="0"/>
                      <a:ext cx="589280" cy="603885"/>
                    </a:xfrm>
                    <a:prstGeom prst="rect">
                      <a:avLst/>
                    </a:prstGeom>
                  </pic:spPr>
                </pic:pic>
              </a:graphicData>
            </a:graphic>
          </wp:anchor>
        </w:drawing>
      </w:r>
      <w:r>
        <w:rPr>
          <w:rStyle w:val="FontStyle14"/>
          <w:rFonts w:cs="Times New Roman" w:ascii="Times New Roman" w:hAnsi="Times New Roman"/>
          <w:color w:val="000000"/>
          <w:sz w:val="52"/>
        </w:rPr>
        <w:t>9</w:t>
      </w:r>
    </w:p>
    <w:p>
      <w:pPr>
        <w:pStyle w:val="Style71"/>
        <w:ind w:firstLine="284"/>
        <w:jc w:val="both"/>
        <w:rPr/>
      </w:pPr>
      <w:r>
        <w:rPr>
          <w:rStyle w:val="FontStyle14"/>
          <w:rFonts w:cs="Times New Roman" w:ascii="Times New Roman" w:hAnsi="Times New Roman"/>
          <w:b w:val="false"/>
          <w:color w:val="000000"/>
          <w:sz w:val="22"/>
        </w:rPr>
        <w:t xml:space="preserve">AHOGY AZ </w:t>
      </w:r>
      <w:r>
        <w:rPr>
          <w:rStyle w:val="FontStyle17"/>
          <w:color w:val="000000"/>
          <w:sz w:val="22"/>
        </w:rPr>
        <w:t xml:space="preserve">ARDEUR </w:t>
      </w:r>
      <w:r>
        <w:rPr>
          <w:rStyle w:val="FontStyle14"/>
          <w:rFonts w:cs="Times New Roman" w:ascii="Times New Roman" w:hAnsi="Times New Roman"/>
          <w:b w:val="false"/>
          <w:color w:val="000000"/>
          <w:sz w:val="22"/>
        </w:rPr>
        <w:t>JÖTT, ÚGY mentek a ruháink. Pillanatok alatt a szőnyegen találtuk magunkat, és már csak a kezek meg a szájak léteztek. A súlyos üveg-acél dohányzóasztalt úgy dobta félre valaki, mintha pihénél is könnyebb lenne.</w:t>
      </w:r>
    </w:p>
    <w:p>
      <w:pPr>
        <w:pStyle w:val="Style71"/>
        <w:ind w:firstLine="284"/>
        <w:jc w:val="both"/>
        <w:rPr>
          <w:rStyle w:val="FontStyle16"/>
          <w:rFonts w:ascii="Times New Roman" w:hAnsi="Times New Roman" w:cs="Times New Roman"/>
          <w:color w:val="000000"/>
          <w:sz w:val="22"/>
        </w:rPr>
      </w:pPr>
      <w:r>
        <w:rPr>
          <w:rStyle w:val="FontStyle14"/>
          <w:rFonts w:cs="Times New Roman" w:ascii="Times New Roman" w:hAnsi="Times New Roman"/>
          <w:b w:val="false"/>
          <w:color w:val="000000"/>
          <w:sz w:val="22"/>
        </w:rPr>
        <w:t xml:space="preserve">Azon vettem észre magam, hogy Auggie kigyúrt teste alattam fekszik, izmai tettre készek, ahogy a legnemesebb testrésze is, de előbb a másik végén akadt még dolgom. Telt ajkaira tapadtam, ízlelgettem. Pont olyan puhák és finomak voltak, amilyennek képzeltem. Gyöngéden csókolt, bár a követelődző </w:t>
      </w:r>
      <w:r>
        <w:rPr>
          <w:rStyle w:val="FontStyle17"/>
          <w:color w:val="000000"/>
          <w:sz w:val="22"/>
        </w:rPr>
        <w:t xml:space="preserve">ardeur </w:t>
      </w:r>
      <w:r>
        <w:rPr>
          <w:rStyle w:val="FontStyle14"/>
          <w:rFonts w:cs="Times New Roman" w:ascii="Times New Roman" w:hAnsi="Times New Roman"/>
          <w:b w:val="false"/>
          <w:color w:val="000000"/>
          <w:sz w:val="22"/>
        </w:rPr>
        <w:t>minden bizonnyal kevéssé értékelte ezt a finomságot. Én annál inkább. Hálá</w:t>
        <w:softHyphen/>
        <w:t>ból nyelvem nedves csigaként indult kirándulni a testén, le a nyakán a mell</w:t>
        <w:softHyphen/>
        <w:t>kasára, azokra a duzzadó izmokra, feszes lankákra és domborulatokra. Még soha ilyen kidolgozott izomtömeggel nem volt dolgom, mintha a bőr fesze</w:t>
        <w:softHyphen/>
        <w:t>sebben állna rajta, és a mellbimbó is pattogósabban ágaskodna a mellkasán. Nehezebben tartottam meg a fogaim közt, a teste önálló életet élt. De meg</w:t>
        <w:softHyphen/>
        <w:t>érte az extra erőfeszítéseket. Elég volt becuppantanom az egyik kis feszest, Auggie teste megfeszült, nyögve emelkedett fel a padlóról. Szemeiben végte</w:t>
        <w:softHyphen/>
        <w:t>len meglepettség csillant, kezei elveszetten kaptak valami kapaszkodó után, hogy egy szóra meg is találják maguknak a legstabilabb támaszt: oda sem kel</w:t>
        <w:softHyphen/>
        <w:t>lett volna nézem, hogy tudjam, Jean-Claude-ot húzza magához. A két férfi visszahanyatlott a földre, én meg haladtam szorgosan lefelé a bordás hasfalon. De Auggie nem maradt nyugton, már megint csináltam valamit, amitől össze</w:t>
        <w:softHyphen/>
        <w:t>rándult, és megemelkedett, hogy a nagy nyalás-falás közepette premier plán</w:t>
        <w:softHyphen/>
        <w:t>ban tárult elém, amint a két Város Vámpírura megcsókolja egymást. Rendes csók volt, nyelvek, fogak, ajkak dolgoztak egymáson, ahogy az a nagy könyv</w:t>
        <w:softHyphen/>
        <w:t xml:space="preserve">ben meg van írva. Hiába keveredtem mostanában viszonylag rendszeresen két férfival egyszerre ágyba, még soha nem csókolózott előttem azonos nemű. Jean-Claude és Asher a hármas ölelkezéseink során néha megindultak egymás felé, de az utolsó pillanatban valahogy mindig visszahőköltek. Hogy az én </w:t>
      </w:r>
      <w:r>
        <w:rPr>
          <w:rFonts w:cs="Times New Roman" w:ascii="Times New Roman" w:hAnsi="Times New Roman"/>
          <w:bCs/>
          <w:color w:val="000000"/>
          <w:sz w:val="22"/>
          <w:szCs w:val="16"/>
        </w:rPr>
        <w:t xml:space="preserve">érzékenységemre voltak tekintettel vagy épp a sajátjukra, lila gőzöm sincs, </w:t>
      </w:r>
      <w:r>
        <w:rPr>
          <w:rStyle w:val="FontStyle16"/>
          <w:rFonts w:cs="Times New Roman" w:ascii="Times New Roman" w:hAnsi="Times New Roman"/>
          <w:color w:val="000000"/>
          <w:sz w:val="22"/>
        </w:rPr>
        <w:t>mindenesetre Auggie és Jean-Claude párosa a lehető legújabb élmény volt. Hát, mit mondjak. Annak a rendkívül éleslátó és okos barátomnak finoman szólva is igaza volt, aki egyszer rám dörrent, hogy ne nyafogjak, ha egyszerre két pasi kerül az ágyamba, mert nagyon is tetszeni fog az nekem. A szenvedé</w:t>
        <w:softHyphen/>
        <w:t xml:space="preserve">lyes csók és az egymásra fonódó két férfitest látványa olyan hevesen hatott rám, hogy odalenn az alhasamban szabályos mini kataklizmaként csapott le egy aprócska, de határozottan körvonalazódó orgazmus. A testem reakcióját nem tagadhattam meg, be kellett ismernem, hogy nagyon is örömet okoz </w:t>
      </w:r>
      <w:r>
        <w:rPr>
          <w:rStyle w:val="FontStyle15"/>
          <w:rFonts w:cs="Times New Roman" w:ascii="Times New Roman" w:hAnsi="Times New Roman"/>
          <w:color w:val="000000"/>
          <w:sz w:val="22"/>
        </w:rPr>
        <w:t xml:space="preserve">az </w:t>
      </w:r>
      <w:r>
        <w:rPr>
          <w:rStyle w:val="FontStyle16"/>
          <w:rFonts w:cs="Times New Roman" w:ascii="Times New Roman" w:hAnsi="Times New Roman"/>
          <w:color w:val="000000"/>
          <w:sz w:val="22"/>
        </w:rPr>
        <w:t>efféle együttlét. Mondják, hogy sok férfi hasonlóan élvezi két csókolózó nő lát</w:t>
        <w:softHyphen/>
        <w:t>ványát. Miért is ne működne ugyanaz nálam is?</w:t>
      </w:r>
    </w:p>
    <w:p>
      <w:pPr>
        <w:pStyle w:val="Style14"/>
        <w:ind w:firstLine="284"/>
        <w:jc w:val="both"/>
        <w:rPr/>
      </w:pPr>
      <w:r>
        <w:rPr>
          <w:rStyle w:val="FontStyle16"/>
          <w:rFonts w:cs="Times New Roman" w:ascii="Times New Roman" w:hAnsi="Times New Roman"/>
          <w:color w:val="000000"/>
          <w:sz w:val="22"/>
        </w:rPr>
        <w:t xml:space="preserve">Míg élvezkedtem, nem tétlenkedtem, időközben leértem Auggie ágaskodó vesszejéhez. Úgy állt már, hogy a makk letolta magáról a puha előbőrt. Helyes, görbe farkát gondolkodás és mindenféle előzetes felmérés nélkül bekaptam, </w:t>
      </w:r>
      <w:r>
        <w:rPr>
          <w:rStyle w:val="FontStyle15"/>
          <w:rFonts w:cs="Times New Roman" w:ascii="Times New Roman" w:hAnsi="Times New Roman"/>
          <w:color w:val="000000"/>
          <w:sz w:val="22"/>
        </w:rPr>
        <w:t xml:space="preserve">és </w:t>
      </w:r>
      <w:r>
        <w:rPr>
          <w:rStyle w:val="FontStyle16"/>
          <w:rFonts w:cs="Times New Roman" w:ascii="Times New Roman" w:hAnsi="Times New Roman"/>
          <w:color w:val="000000"/>
          <w:sz w:val="22"/>
        </w:rPr>
        <w:t>amilyen mélyen csak bírtam, a torkomig nyeltem. A szokásos pszeudofuldoklást meg is kaptam, de a nagyobb meglepetés nem engem ért: Auggie vad tekin</w:t>
        <w:softHyphen/>
        <w:t xml:space="preserve">tettel szakította ki magát Jean-Claude öleléséből, hogy lenézzen rám, miket </w:t>
      </w:r>
      <w:r>
        <w:rPr>
          <w:rStyle w:val="FontStyle15"/>
          <w:rFonts w:cs="Times New Roman" w:ascii="Times New Roman" w:hAnsi="Times New Roman"/>
          <w:color w:val="000000"/>
          <w:sz w:val="22"/>
        </w:rPr>
        <w:t xml:space="preserve">is </w:t>
      </w:r>
      <w:r>
        <w:rPr>
          <w:rStyle w:val="FontStyle16"/>
          <w:rFonts w:cs="Times New Roman" w:ascii="Times New Roman" w:hAnsi="Times New Roman"/>
          <w:color w:val="000000"/>
          <w:sz w:val="22"/>
        </w:rPr>
        <w:t>művelek én vele. És nem ő volt az egyetlen, Jean-Claude tekintetét is maga</w:t>
        <w:softHyphen/>
        <w:t>mon érezhettem, ahogy immár sokkal lassabban, kiélvezve minden egyes cen</w:t>
        <w:softHyphen/>
        <w:t>timétert, ismét nyelni kezdtem. A gyönyör mellett büszkeség ragyogott arcán, és ahogy a kitárt jegyeken bekukkantottam a fejébe, végtelen megelégedettsé</w:t>
        <w:softHyphen/>
        <w:t xml:space="preserve">get találtam. Persze rögtön megérezte a kíváncsiskodásomat, és már húzta </w:t>
      </w:r>
      <w:r>
        <w:rPr>
          <w:rStyle w:val="FontStyle15"/>
          <w:rFonts w:cs="Times New Roman" w:ascii="Times New Roman" w:hAnsi="Times New Roman"/>
          <w:color w:val="000000"/>
          <w:sz w:val="22"/>
        </w:rPr>
        <w:t xml:space="preserve">is </w:t>
      </w:r>
      <w:r>
        <w:rPr>
          <w:rStyle w:val="FontStyle16"/>
          <w:rFonts w:cs="Times New Roman" w:ascii="Times New Roman" w:hAnsi="Times New Roman"/>
          <w:color w:val="000000"/>
          <w:sz w:val="22"/>
        </w:rPr>
        <w:t>volna fel a védőfalait, de én éppen kifelé dolgoztam magamból Auggie-t.</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 xml:space="preserve">Ne, Jean-Claude, csináljuk végig. Ő kezdte, nem mi. Most már járjunk </w:t>
      </w:r>
      <w:r>
        <w:rPr>
          <w:rStyle w:val="FontStyle15"/>
          <w:rFonts w:cs="Times New Roman" w:ascii="Times New Roman" w:hAnsi="Times New Roman"/>
          <w:color w:val="000000"/>
          <w:sz w:val="22"/>
        </w:rPr>
        <w:t xml:space="preserve">a </w:t>
      </w:r>
      <w:r>
        <w:rPr>
          <w:rStyle w:val="FontStyle16"/>
          <w:rFonts w:cs="Times New Roman" w:ascii="Times New Roman" w:hAnsi="Times New Roman"/>
          <w:color w:val="000000"/>
          <w:sz w:val="22"/>
        </w:rPr>
        <w:t>végére, együtt – kértem, ahogy levegőhöz jutottam.</w:t>
      </w:r>
    </w:p>
    <w:p>
      <w:pPr>
        <w:pStyle w:val="Style8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 xml:space="preserve">Tisztában vagy vele, mire kérsz, </w:t>
      </w:r>
      <w:r>
        <w:rPr>
          <w:rStyle w:val="FontStyle17"/>
          <w:color w:val="000000"/>
          <w:sz w:val="22"/>
        </w:rPr>
        <w:t>ma petite?</w:t>
      </w:r>
    </w:p>
    <w:p>
      <w:pPr>
        <w:pStyle w:val="Style81"/>
        <w:ind w:firstLine="284"/>
        <w:jc w:val="both"/>
        <w:rPr/>
      </w:pPr>
      <w:r>
        <w:rPr>
          <w:rStyle w:val="FontStyle16"/>
          <w:rFonts w:cs="Times New Roman" w:ascii="Times New Roman" w:hAnsi="Times New Roman"/>
          <w:color w:val="000000"/>
          <w:sz w:val="22"/>
        </w:rPr>
        <w:t>Bólintottam, aztán elbizonytalanodtam egy pillanatra.</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Nem, egyelőre nem sok fogalmam van róla, de utána biztosan nem foglak okolni semmiért – javítottam ki magam, bár a vámpír farkát egy pillanatra sem engedtem el.</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Kérlek – nézett fel rám sürgetőn Auggie –, kérlek, az ég szerelmére, abba ne hagyjátok!</w:t>
      </w:r>
    </w:p>
    <w:p>
      <w:pPr>
        <w:pStyle w:val="Style14"/>
        <w:ind w:firstLine="284"/>
        <w:jc w:val="both"/>
        <w:rPr>
          <w:rStyle w:val="FontStyle17"/>
          <w:color w:val="000000"/>
          <w:spacing w:val="0"/>
          <w:sz w:val="22"/>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 xml:space="preserve">Ahogy gondolod, </w:t>
      </w:r>
      <w:r>
        <w:rPr>
          <w:rStyle w:val="FontStyle17"/>
          <w:color w:val="000000"/>
          <w:sz w:val="22"/>
        </w:rPr>
        <w:t xml:space="preserve">ma petite – </w:t>
      </w:r>
      <w:r>
        <w:rPr>
          <w:rStyle w:val="FontStyle16"/>
          <w:rFonts w:cs="Times New Roman" w:ascii="Times New Roman" w:hAnsi="Times New Roman"/>
          <w:color w:val="000000"/>
          <w:sz w:val="22"/>
        </w:rPr>
        <w:t>biccentett Jean-Claude némi tanakodást köve</w:t>
        <w:softHyphen/>
        <w:t xml:space="preserve">tően, majd alaposan felmért </w:t>
      </w:r>
      <w:r>
        <w:rPr>
          <w:rStyle w:val="FontStyle16"/>
          <w:rFonts w:cs="Times New Roman" w:ascii="Times New Roman" w:hAnsi="Times New Roman"/>
          <w:color w:val="000000"/>
          <w:sz w:val="22"/>
          <w:szCs w:val="22"/>
        </w:rPr>
        <w:t>a tekintetével. Úgy fest, okozhatok én még meg</w:t>
        <w:softHyphen/>
      </w:r>
      <w:r>
        <w:rPr>
          <w:rFonts w:cs="Times New Roman" w:ascii="Times New Roman" w:hAnsi="Times New Roman"/>
          <w:bCs/>
          <w:color w:val="000000"/>
          <w:sz w:val="22"/>
          <w:szCs w:val="22"/>
        </w:rPr>
        <w:t>lepetéseket. – Az bizonyos, hogy Augustine hágta át a vendéget kötő határvo</w:t>
      </w:r>
      <w:r>
        <w:rPr>
          <w:rStyle w:val="FontStyle16"/>
          <w:rFonts w:cs="Times New Roman" w:ascii="Times New Roman" w:hAnsi="Times New Roman"/>
          <w:color w:val="000000"/>
          <w:sz w:val="22"/>
          <w:szCs w:val="22"/>
        </w:rPr>
        <w:t>nalat. Csúnya, rossz Augustine</w:t>
      </w:r>
      <w:r>
        <w:rPr>
          <w:rStyle w:val="FontStyle16"/>
          <w:rFonts w:cs="Times New Roman" w:ascii="Times New Roman" w:hAnsi="Times New Roman"/>
          <w:color w:val="000000"/>
          <w:sz w:val="22"/>
        </w:rPr>
        <w:t xml:space="preserve"> ébresztette fel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6"/>
          <w:rFonts w:cs="Times New Roman" w:ascii="Times New Roman" w:hAnsi="Times New Roman"/>
          <w:color w:val="000000"/>
          <w:sz w:val="22"/>
        </w:rPr>
        <w:t xml:space="preserve">szegény </w:t>
      </w:r>
      <w:r>
        <w:rPr>
          <w:rStyle w:val="FontStyle17"/>
          <w:color w:val="000000"/>
          <w:sz w:val="22"/>
        </w:rPr>
        <w:t>ma petite</w:t>
      </w:r>
      <w:r>
        <w:rPr>
          <w:rStyle w:val="FontStyle17"/>
          <w:i w:val="false"/>
          <w:color w:val="000000"/>
          <w:sz w:val="22"/>
        </w:rPr>
        <w:t>-ben.</w:t>
      </w:r>
    </w:p>
    <w:p>
      <w:pPr>
        <w:pStyle w:val="Style111"/>
        <w:ind w:firstLine="284"/>
        <w:jc w:val="both"/>
        <w:rPr>
          <w:rStyle w:val="FontStyle16"/>
          <w:rFonts w:ascii="Times New Roman" w:hAnsi="Times New Roman" w:cs="Times New Roman"/>
          <w:color w:val="000000"/>
          <w:sz w:val="22"/>
        </w:rPr>
      </w:pPr>
      <w:r>
        <w:rPr>
          <w:rStyle w:val="FontStyle17"/>
          <w:color w:val="000000"/>
          <w:sz w:val="22"/>
        </w:rPr>
        <w:t>–</w:t>
      </w:r>
      <w:r>
        <w:rPr>
          <w:rStyle w:val="FontStyle17"/>
          <w:rFonts w:eastAsia="Sylfaen"/>
          <w:color w:val="000000"/>
          <w:sz w:val="22"/>
        </w:rPr>
        <w:t xml:space="preserve"> </w:t>
      </w:r>
      <w:r>
        <w:rPr>
          <w:rStyle w:val="FontStyle16"/>
          <w:rFonts w:cs="Times New Roman" w:ascii="Times New Roman" w:hAnsi="Times New Roman"/>
          <w:color w:val="000000"/>
          <w:sz w:val="22"/>
        </w:rPr>
        <w:t>Olyan rég volt már benne részem, Jean-Claude, oly rég – markolta meg Jean-Claude karját könyörgő tekintettel a nevezett csúnya vámpír. – És hozzá nincs visszaút.</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 xml:space="preserve">Táplálnunk kell az </w:t>
      </w:r>
      <w:r>
        <w:rPr>
          <w:rStyle w:val="FontStyle17"/>
          <w:color w:val="000000"/>
          <w:sz w:val="22"/>
        </w:rPr>
        <w:t>ardeur</w:t>
      </w:r>
      <w:r>
        <w:rPr>
          <w:rStyle w:val="FontStyle17"/>
          <w:i w:val="false"/>
          <w:color w:val="000000"/>
          <w:sz w:val="22"/>
        </w:rPr>
        <w:t>t</w:t>
      </w:r>
      <w:r>
        <w:rPr>
          <w:rStyle w:val="FontStyle17"/>
          <w:color w:val="000000"/>
          <w:sz w:val="22"/>
        </w:rPr>
        <w:t xml:space="preserve"> </w:t>
      </w:r>
      <w:r>
        <w:rPr>
          <w:rStyle w:val="FontStyle16"/>
          <w:rFonts w:cs="Times New Roman" w:ascii="Times New Roman" w:hAnsi="Times New Roman"/>
          <w:color w:val="000000"/>
          <w:sz w:val="22"/>
        </w:rPr>
        <w:t>belőled, Augustine, ahogy egyetlen mestervám</w:t>
        <w:softHyphen/>
        <w:t>pírról sem tehetnénk, ha vendégségbe érkezik hozzánk.</w:t>
      </w:r>
    </w:p>
    <w:p>
      <w:pPr>
        <w:pStyle w:val="Style14"/>
        <w:ind w:firstLine="284"/>
        <w:jc w:val="both"/>
        <w:rPr/>
      </w:pPr>
      <w:r>
        <w:rPr>
          <w:rStyle w:val="FontStyle16"/>
          <w:rFonts w:cs="Times New Roman" w:ascii="Times New Roman" w:hAnsi="Times New Roman"/>
          <w:color w:val="000000"/>
          <w:sz w:val="22"/>
        </w:rPr>
        <w:t>Auggie úgy bólintott, mint aki pontosan vágja, miről is beszél a másik. Jean-Claude, amennyire lehetett, feltartóztatta a perzselő szenvedélyt, hogy átgon</w:t>
        <w:softHyphen/>
        <w:t>dolhassuk a lehetőségeinket.</w:t>
      </w:r>
    </w:p>
    <w:p>
      <w:pPr>
        <w:pStyle w:val="Style14"/>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Példát kell statuálnunk a többiek előtt is, Jean-Claude, különben csúnyán megszívjuk ezt az egész vendégseregletet. Már a többiek is próbáltak beletúrni az agyamba, pedig állítólagosan a barátaid – jelentettem ki határozottan, és a lelkem még határozottabban megkeményedett. Furcsa egy döntés született, pedig színtiszta üzleti fogás volt csupán. Vagyis annál kicsit azért több, mert a túlélésünk múlhatott rajta. Politikailag erősítjük hát meg a helyzetünket. Bizarr érzés volt, hogy most felülkerekedhetünk Auggie-n, kvázi bekebelez</w:t>
        <w:softHyphen/>
        <w:t xml:space="preserve">hetjük, holott vámpírként hatalmasabb nálunk. De így ketten, Jean-Claude-dal, no meg az </w:t>
      </w:r>
      <w:r>
        <w:rPr>
          <w:rStyle w:val="FontStyle17"/>
          <w:color w:val="000000"/>
          <w:sz w:val="22"/>
        </w:rPr>
        <w:t>ardeur</w:t>
      </w:r>
      <w:r>
        <w:rPr>
          <w:rStyle w:val="FontStyle17"/>
          <w:i w:val="false"/>
          <w:color w:val="000000"/>
          <w:sz w:val="22"/>
        </w:rPr>
        <w:t>rel</w:t>
      </w:r>
      <w:r>
        <w:rPr>
          <w:rStyle w:val="FontStyle17"/>
          <w:color w:val="000000"/>
          <w:sz w:val="22"/>
        </w:rPr>
        <w:t xml:space="preserve"> </w:t>
      </w:r>
      <w:r>
        <w:rPr>
          <w:rStyle w:val="FontStyle16"/>
          <w:rFonts w:cs="Times New Roman" w:ascii="Times New Roman" w:hAnsi="Times New Roman"/>
          <w:color w:val="000000"/>
          <w:sz w:val="22"/>
        </w:rPr>
        <w:t>megerősítve, képesek lehetünk rá. Nem öljük meg, nem. Csak a magunkévá tesszük. Nehéz ezt pontosan megfogalmazni, sza</w:t>
        <w:softHyphen/>
        <w:t>vakba önteni, és mégis biztosan tudtam, hogy ha tovább megyünk, így lesz. Az a bizonyos győzelem, amit korábban maga Auggie emlegetett, még annál is kézzelfoghatóbb lenne, mint ahogy ő gondolta.</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 xml:space="preserve">Én is érzem, </w:t>
      </w:r>
      <w:r>
        <w:rPr>
          <w:rStyle w:val="FontStyle17"/>
          <w:color w:val="000000"/>
          <w:sz w:val="22"/>
        </w:rPr>
        <w:t xml:space="preserve">ma petite, </w:t>
      </w:r>
      <w:r>
        <w:rPr>
          <w:rStyle w:val="FontStyle16"/>
          <w:rFonts w:cs="Times New Roman" w:ascii="Times New Roman" w:hAnsi="Times New Roman"/>
          <w:color w:val="000000"/>
          <w:sz w:val="22"/>
        </w:rPr>
        <w:t>hogy képesek lennénk, de... – jött Jean-Claude a dilemmájával, mint aki már a fejemben megkezdte ezt a beszélgetést, és a gon</w:t>
        <w:softHyphen/>
        <w:t>dolataimra válaszol. Nyilván így is történt.</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Semmi de. A miénk lehet, érzem.</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Talán Belle Morte kicsit többet is hátrahagyott magából benned ezúttal – hallottam Asher erőlködéstől elfúlt hangját. Csak most esett le, hogy nem is vagyunk annyira magunkban, és hogy Requiemmel még mindig a védőfalat tartják. Asher keze már remegett, mintha valami hatalmas súlyt egyensúlyozna a levegőben. – Igyekezz, Jean-Claude, már nem bírunk vele sokáig!</w:t>
      </w:r>
    </w:p>
    <w:p>
      <w:pPr>
        <w:pStyle w:val="Style111"/>
        <w:ind w:firstLine="284"/>
        <w:jc w:val="both"/>
        <w:rPr/>
      </w:pPr>
      <w:r>
        <w:rPr>
          <w:rStyle w:val="FontStyle16"/>
          <w:rFonts w:cs="Times New Roman" w:ascii="Times New Roman" w:hAnsi="Times New Roman"/>
          <w:color w:val="000000"/>
          <w:sz w:val="22"/>
        </w:rPr>
        <w:t xml:space="preserve">– </w:t>
      </w:r>
      <w:r>
        <w:rPr>
          <w:rStyle w:val="FontStyle16"/>
          <w:rFonts w:cs="Times New Roman" w:ascii="Times New Roman" w:hAnsi="Times New Roman"/>
          <w:color w:val="000000"/>
          <w:sz w:val="22"/>
        </w:rPr>
        <w:t>Ő kezdte a harcot – jegyezte meg Requiem is, akinek csak a hangján hallat</w:t>
        <w:softHyphen/>
        <w:t>szott a megerőltetés, a kezei biztosan meredtek előre –, jogunk van a végére járni.</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ég soha nem tápláltuk így a lángot, Augustine, ezt szeretném, ha tudnád – nézett le a szenvedélytől ködös szemekbe Jean-Claude. – Nem jósolhatom meg pontosan, hogyan fordulhat, ha nem úgy fordul, ahogyan szeretnénk. Neked kell eldöntened, hogy ezzel a kockázattal is szembenézel-e, hiszen te járhatsz a legrosszabbu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Szembenézek – lihegte, bár az is igaz, hogy közben a nyelvemmel játsza</w:t>
        <w:softHyphen/>
        <w:t>doztam a farkán.</w:t>
      </w:r>
    </w:p>
    <w:p>
      <w:pPr>
        <w:pStyle w:val="Style7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Hagyd, hogy józanabbul átgondolja, </w:t>
      </w:r>
      <w:r>
        <w:rPr>
          <w:rStyle w:val="FontStyle13"/>
          <w:color w:val="000000"/>
          <w:sz w:val="22"/>
        </w:rPr>
        <w:t>ma petite.</w:t>
      </w:r>
    </w:p>
    <w:p>
      <w:pPr>
        <w:pStyle w:val="Style31"/>
        <w:ind w:firstLine="284"/>
        <w:jc w:val="both"/>
        <w:rPr>
          <w:rStyle w:val="FontStyle11"/>
          <w:rFonts w:ascii="Times New Roman" w:hAnsi="Times New Roman" w:cs="Times New Roman"/>
          <w:b w:val="false"/>
          <w:b w:val="false"/>
          <w:color w:val="000000"/>
          <w:sz w:val="22"/>
        </w:rPr>
      </w:pPr>
      <w:r>
        <w:rPr>
          <w:rStyle w:val="FontStyle11"/>
          <w:rFonts w:cs="Times New Roman" w:ascii="Times New Roman" w:hAnsi="Times New Roman"/>
          <w:b w:val="false"/>
          <w:color w:val="000000"/>
          <w:sz w:val="22"/>
        </w:rPr>
        <w:t>Oké, igaza volt, ez már maga a szándékos befolyásolás, vagyis a csalás min</w:t>
        <w:softHyphen/>
        <w:t>tapéldája. Felegyenesedtem hát, kezeimet rendesen összefontam az ölemben, hogy semmilyen testrészem ne vetemedjen sportszerűtlenségr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ég egyszer felteszem hát a kérdést, Augustine, vállalod még ezt a koc</w:t>
        <w:softHyphen/>
        <w:t>kázatot is?</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Igen, igen, az égre is – kapott Jean-Claude keze után szinte tébolyodott szenvedéllyel a vendégünk – persze, hogy vállalom, kettőtökért vállalok bármi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kkor megtesszük, barátom – simogatta meg a fejét Jean-Claude. Majd felnézett, egyenesen a szemembe, és megnyitotta a jegyeket, mintha egy kaput tárt volna szélesre, hogy beletántorodtam. Auggie combján támaszkodtam meg, és az a kemény izmokra feszülő, mégis bársonyos bőr úgy rántotta elő belőlem a pillanatokra lecsihadt </w:t>
      </w:r>
      <w:r>
        <w:rPr>
          <w:rStyle w:val="FontStyle13"/>
          <w:color w:val="000000"/>
          <w:sz w:val="22"/>
        </w:rPr>
        <w:t>ardeur</w:t>
      </w:r>
      <w:r>
        <w:rPr>
          <w:rStyle w:val="FontStyle13"/>
          <w:i w:val="false"/>
          <w:color w:val="000000"/>
          <w:sz w:val="22"/>
        </w:rPr>
        <w:t>t,</w:t>
      </w:r>
      <w:r>
        <w:rPr>
          <w:rStyle w:val="FontStyle13"/>
          <w:color w:val="000000"/>
          <w:sz w:val="22"/>
        </w:rPr>
        <w:t xml:space="preserve"> </w:t>
      </w:r>
      <w:r>
        <w:rPr>
          <w:rStyle w:val="FontStyle11"/>
          <w:rFonts w:cs="Times New Roman" w:ascii="Times New Roman" w:hAnsi="Times New Roman"/>
          <w:b w:val="false"/>
          <w:color w:val="000000"/>
          <w:sz w:val="22"/>
        </w:rPr>
        <w:t>mintha a szédítő mélybe pillantva átadtam volna magam a gravitációnak. Magába szippantott, csakhogy ezúttal az idegenül ismerős test másik végében még lehunyt szemmel is éreztem Jean-Claude-ot és az ő saját emésztő tüzét. Mintha két különböző illatú, zamatú rózsát raknék egyazon vázába. Fellobbantunk mindketten, és táplálékul csak ez az egy szem férfi maradt nekünk, aki önként ajánlotta testét nekünk. Maga kérte, hogy faljuk fel, ő akarta így.</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ost elhajítom a védőpajzsot, </w:t>
      </w:r>
      <w:r>
        <w:rPr>
          <w:rStyle w:val="FontStyle13"/>
          <w:color w:val="000000"/>
          <w:sz w:val="22"/>
        </w:rPr>
        <w:t xml:space="preserve">ma petite. </w:t>
      </w:r>
      <w:r>
        <w:rPr>
          <w:rStyle w:val="FontStyle11"/>
          <w:rFonts w:cs="Times New Roman" w:ascii="Times New Roman" w:hAnsi="Times New Roman"/>
          <w:b w:val="false"/>
          <w:color w:val="000000"/>
          <w:sz w:val="22"/>
        </w:rPr>
        <w:t>Felkészültél? – súgta az agyamba szavak nélkül Jean-Claude, én meg bólintottam.</w:t>
      </w:r>
    </w:p>
    <w:p>
      <w:pPr>
        <w:pStyle w:val="Style31"/>
        <w:ind w:firstLine="284"/>
        <w:jc w:val="both"/>
        <w:rPr/>
      </w:pPr>
      <w:r>
        <w:rPr>
          <w:rStyle w:val="FontStyle11"/>
          <w:rFonts w:cs="Times New Roman" w:ascii="Times New Roman" w:hAnsi="Times New Roman"/>
          <w:b w:val="false"/>
          <w:color w:val="000000"/>
          <w:sz w:val="22"/>
        </w:rPr>
        <w:t>Egy másodperc múlva sikoltva zuhantam bele a végtagok, kezek és bőrfelü</w:t>
        <w:softHyphen/>
        <w:t>letek szakadékába, ahol valaha az énem meg a tudatom hozott döntéseket, most csak a hiány és a követelődző éhség maradt, amit már egy fikarcnyit sem érdekelt, hogyan és miből csitítja le az emésztő szenvedélyt.</w:t>
      </w:r>
    </w:p>
    <w:p>
      <w:pPr>
        <w:pStyle w:val="Style31"/>
        <w:ind w:firstLine="284"/>
        <w:jc w:val="both"/>
        <w:rPr/>
      </w:pPr>
      <w:r>
        <w:rPr>
          <w:rStyle w:val="FontStyle11"/>
          <w:rFonts w:cs="Times New Roman" w:ascii="Times New Roman" w:hAnsi="Times New Roman"/>
          <w:b w:val="false"/>
          <w:color w:val="000000"/>
          <w:sz w:val="22"/>
        </w:rPr>
        <w:t>Végül valahogy én kerültem alulra, rajtam Auggie csodás teste, még csodá</w:t>
        <w:softHyphen/>
        <w:t>sabb, kanyarodó farka pedig keményen járt ki-be belém, én meg csak nyögtem és helyette is kiáltottam. Kikiabáltam a vágyakozásomat és a gyönyörömet, ahogy egyik pillanatról a másikra lejjebb ereszkedett a testemen, mert Jean-Claude is csatlakozott hozzánk, és már nem tolhatta úgy fel magát a levegőbe.</w:t>
      </w:r>
    </w:p>
    <w:p>
      <w:pPr>
        <w:pStyle w:val="Style31"/>
        <w:ind w:firstLine="284"/>
        <w:jc w:val="both"/>
        <w:rPr/>
      </w:pPr>
      <w:r>
        <w:rPr>
          <w:rStyle w:val="FontStyle11"/>
          <w:rFonts w:cs="Times New Roman" w:ascii="Times New Roman" w:hAnsi="Times New Roman"/>
          <w:b w:val="false"/>
          <w:color w:val="000000"/>
          <w:sz w:val="22"/>
        </w:rPr>
        <w:t>Hiába esett meg az elmúlt hónapokban velünk oly sokszor, hogy más férfi</w:t>
        <w:softHyphen/>
        <w:t xml:space="preserve">akkal együtt hármasban tápláltuk mindkettőnk szenvedélyét, lett légyen az Nathaniel, Richard, Micah, Asher vagy Jason, mindig én voltam középen, Jean-Claude mindig csak rajtam keresztül nyert a saját </w:t>
      </w:r>
      <w:r>
        <w:rPr>
          <w:rStyle w:val="FontStyle13"/>
          <w:color w:val="000000"/>
          <w:sz w:val="22"/>
        </w:rPr>
        <w:t>ardeur</w:t>
      </w:r>
      <w:r>
        <w:rPr>
          <w:rStyle w:val="FontStyle13"/>
          <w:i w:val="false"/>
          <w:color w:val="000000"/>
          <w:sz w:val="22"/>
        </w:rPr>
        <w:t>je</w:t>
      </w:r>
      <w:r>
        <w:rPr>
          <w:rStyle w:val="FontStyle13"/>
          <w:color w:val="000000"/>
          <w:sz w:val="22"/>
        </w:rPr>
        <w:t xml:space="preserve"> </w:t>
      </w:r>
      <w:r>
        <w:rPr>
          <w:rStyle w:val="FontStyle11"/>
          <w:rFonts w:cs="Times New Roman" w:ascii="Times New Roman" w:hAnsi="Times New Roman"/>
          <w:b w:val="false"/>
          <w:color w:val="000000"/>
          <w:sz w:val="22"/>
        </w:rPr>
        <w:t>számára ener</w:t>
        <w:softHyphen/>
        <w:t>giát. Ő rajtam kívül nem érintett mást. Meztelensége csak még inkább hozzám kötelezte, még egy röpke simítást sem engedélyezett magának a másik férfi</w:t>
        <w:softHyphen/>
        <w:t>testen, hiszen tartott az én undoromtól, elutasításomtól, de ugyanannyira a másik férfi reakciójától is. Csak most tudatosult bennem, hogy mennyi áldo</w:t>
        <w:softHyphen/>
        <w:t>zatot hozott eddig értem. És már megint rám kellene tekintettel lennie, ami már megint csak azt jelentené, hogy ő mond le valamiről. De most az a ször</w:t>
        <w:softHyphen/>
        <w:t>nyű feszültség mind elenyészett benne, és átadta magát a gyönyörnek.</w:t>
      </w:r>
    </w:p>
    <w:p>
      <w:pPr>
        <w:pStyle w:val="Style31"/>
        <w:ind w:firstLine="284"/>
        <w:jc w:val="both"/>
        <w:rPr/>
      </w:pPr>
      <w:r>
        <w:rPr>
          <w:rStyle w:val="FontStyle11"/>
          <w:rFonts w:cs="Times New Roman" w:ascii="Times New Roman" w:hAnsi="Times New Roman"/>
          <w:b w:val="false"/>
          <w:color w:val="000000"/>
          <w:sz w:val="22"/>
        </w:rPr>
        <w:t>Először csak az ujjaival fedezte fel Auggie titkos járatait, az én nedveimmel síkosítva azt, ami önmagától még a legnagyobb élvezetek közepette sem szeret benedvesedni. Közben a jegyeken át képek villantak, más férfiak, más tapintá</w:t>
        <w:softHyphen/>
        <w:t>sok, de Jean-Claude még azokat is gondosan elűzte magától, nehogy megor</w:t>
        <w:softHyphen/>
        <w:t>roljak értük. Auggie vágyát egyre jobban feltüzelte a másik férfi ténykedése, minden simogatással, minden óvatos érintéssel csak hevesebben lovagolt raj</w:t>
        <w:softHyphen/>
        <w:t>tam. Én meg lassan az eszemet vesztve vártam és kívántam a pillanatot, amikor végre hárman egymásban leszünk, és együtt rezdülünk mindannyiunk gyönyö</w:t>
        <w:softHyphen/>
        <w:t>rűségére. Mivel azonban Auggie elsősorban a nőket szerette, csak lassan és óva</w:t>
        <w:softHyphen/>
        <w:t>tosan lehetett belehatolni. Jean-Claude kínosan ügyelt, nehogy a legapróbb váratlan fájdalommal is kedvét szegje partnerünknek.</w:t>
      </w:r>
    </w:p>
    <w:p>
      <w:pPr>
        <w:pStyle w:val="Style31"/>
        <w:ind w:firstLine="284"/>
        <w:jc w:val="both"/>
        <w:rPr/>
      </w:pPr>
      <w:r>
        <w:rPr>
          <w:rStyle w:val="FontStyle11"/>
          <w:rFonts w:cs="Times New Roman" w:ascii="Times New Roman" w:hAnsi="Times New Roman"/>
          <w:b w:val="false"/>
          <w:color w:val="000000"/>
          <w:sz w:val="22"/>
        </w:rPr>
        <w:t>Végül minden a helyére került, és megtaláltuk egymás ritmusát. Auggie teste is ellazult, hagyta, hogy Jean-Claude kissé gyorsabban dolgozzon rajta, míg ő édes lassúsággal merül el énbennem, minden döfés végét megtoldva egy nyújtással, hogy nyöszörögve várjak minden egyes befejezést.</w:t>
      </w:r>
    </w:p>
    <w:p>
      <w:pPr>
        <w:pStyle w:val="Style31"/>
        <w:ind w:firstLine="284"/>
        <w:jc w:val="both"/>
        <w:rPr/>
      </w:pPr>
      <w:r>
        <w:rPr>
          <w:rStyle w:val="FontStyle11"/>
          <w:rFonts w:cs="Times New Roman" w:ascii="Times New Roman" w:hAnsi="Times New Roman"/>
          <w:b w:val="false"/>
          <w:color w:val="000000"/>
          <w:sz w:val="22"/>
        </w:rPr>
        <w:t>Ritmusuk egymáshoz idomult, én pedig kettőjük súlya alatt moccanatlan feküdtem a padlón, lábaimmal kulcsolva mindkettejüket, már amennyire fizi</w:t>
        <w:softHyphen/>
        <w:t>kailag ez lehetséges volt. Egyszerre nyögtünk, és vártuk, hogy Jean-Claude odafenn mutassa az utat a döféseivel, talpaim pedig lágyan simultak az isme</w:t>
        <w:softHyphen/>
        <w:t>rős derékra, dörzsölték bársonyos bőrét. Nem kellett sokáig tornáznunk, hogy a lábaim közt kopogtasson a kedves vendég, s az egyre hevesebben lüktető kéj</w:t>
        <w:softHyphen/>
        <w:t>ben érezzem, hogy közeledem végre fel a csúcsra. Nem szabad, hogy váratla</w:t>
        <w:softHyphen/>
        <w:t>nul érjen bennünket, de szerencsére Jean-Claude ugyanolyan pontosan érezte minden rezzenésemet még most is, hogy közöttünk egy édes test vonaglott.</w:t>
      </w:r>
    </w:p>
    <w:p>
      <w:pPr>
        <w:pStyle w:val="Style31"/>
        <w:ind w:firstLine="284"/>
        <w:jc w:val="both"/>
        <w:rPr/>
      </w:pPr>
      <w:r>
        <w:rPr>
          <w:rStyle w:val="FontStyle11"/>
          <w:rFonts w:cs="Times New Roman" w:ascii="Times New Roman" w:hAnsi="Times New Roman"/>
          <w:b w:val="false"/>
          <w:color w:val="000000"/>
          <w:sz w:val="22"/>
        </w:rPr>
        <w:t>Augustine válla felett nézett mélykék tűzben égő szemeivel rám, és tudtam, pontosan tudtam, hogy az enyém is mintha vámpírszem lenne, a szokásos feketén-barna lángba lobbant. Már nem szakadtunk el egymástól, és az a feszültség odalenn csak duzzadt, és duzzadt, és duzzadt.</w:t>
      </w:r>
    </w:p>
    <w:p>
      <w:pPr>
        <w:pStyle w:val="Style3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ásképpen szeded a levegőt – lihegte a fülembe Auggie, de nem is kel</w:t>
        <w:softHyphen/>
        <w:t>lett magyaráznom, mert ahogy felnézett, kész voltam, kirobbant bennem a gyönyörűséges, csillagporos orgazmus. A két férfi meg mintha csak ezt a pil</w:t>
        <w:softHyphen/>
        <w:t>lanatot várta volna, sikoltásomra elengedte magát.</w:t>
      </w:r>
    </w:p>
    <w:p>
      <w:pPr>
        <w:pStyle w:val="Style31"/>
        <w:ind w:firstLine="284"/>
        <w:jc w:val="both"/>
        <w:rPr/>
      </w:pPr>
      <w:r>
        <w:rPr>
          <w:rStyle w:val="FontStyle11"/>
          <w:rFonts w:cs="Times New Roman" w:ascii="Times New Roman" w:hAnsi="Times New Roman"/>
          <w:b w:val="false"/>
          <w:color w:val="000000"/>
          <w:sz w:val="22"/>
        </w:rPr>
        <w:t>Augustine kétszer, háromszor villámgyorsan és keményen belém döfött, hogy újra elélveztem, és csak akkor, ebben a második orgazmusban csatlako</w:t>
        <w:softHyphen/>
        <w:t xml:space="preserve">zott hozzám, lüktet spermája belém. Olyan mélyre lökte magát belém, hogy </w:t>
      </w:r>
      <w:r>
        <w:rPr>
          <w:rStyle w:val="FontStyle14"/>
          <w:rFonts w:cs="Times New Roman" w:ascii="Times New Roman" w:hAnsi="Times New Roman"/>
          <w:b w:val="false"/>
          <w:color w:val="000000"/>
          <w:sz w:val="22"/>
        </w:rPr>
        <w:t xml:space="preserve">a </w:t>
      </w:r>
      <w:r>
        <w:rPr>
          <w:rStyle w:val="FontStyle11"/>
          <w:rFonts w:cs="Times New Roman" w:ascii="Times New Roman" w:hAnsi="Times New Roman"/>
          <w:b w:val="false"/>
          <w:color w:val="000000"/>
          <w:sz w:val="22"/>
        </w:rPr>
        <w:t>torkom majd’ kiszakadt, de akkor Jean-Claude teste is ívbe feszült, fejét hát</w:t>
        <w:softHyphen/>
        <w:t xml:space="preserve">ravetett, és akkor megtörtént. Nem egyedül Auggie-t szippantottuk magunkba, minden St. Louis-ba vele jött vámpírjának, szörnyetegének és még a halandó szolgájának is minden energiáját magunkba szoptuk. Éreztem, ahogy Haven teste megvonaglik a terem sarkában a drapéria alatt. Benny a volán mögött összerándul, és még épp sikerül lehúzódnia az út szélére, mielőtt magával ragadja a kéj. Pierce a falnak dőlve lassan lecsusszan a földre kinn </w:t>
      </w:r>
      <w:r>
        <w:rPr>
          <w:rStyle w:val="FontStyle14"/>
          <w:rFonts w:cs="Times New Roman" w:ascii="Times New Roman" w:hAnsi="Times New Roman"/>
          <w:b w:val="false"/>
          <w:color w:val="000000"/>
          <w:sz w:val="22"/>
        </w:rPr>
        <w:t xml:space="preserve">a </w:t>
      </w:r>
      <w:r>
        <w:rPr>
          <w:rStyle w:val="FontStyle11"/>
          <w:rFonts w:cs="Times New Roman" w:ascii="Times New Roman" w:hAnsi="Times New Roman"/>
          <w:b w:val="false"/>
          <w:color w:val="000000"/>
          <w:sz w:val="22"/>
        </w:rPr>
        <w:t>folyosón, testét tehetetlenül engedi át egy erőnek, amiről azt sem tudja, hon</w:t>
        <w:softHyphen/>
        <w:t xml:space="preserve">nan jött; még Octavius sem küzdhetett ellenünk, hiába markolta a vénséges kőfalakat, hogy a körmei mind letörtek. Augustine átadta nekünk mindannyiukat, a mi éhségünknek. Sőt, ha most történetesen Chicagóban vagyunk, minden egyes alattvalóját és szövetségesét ugyanígy kiszolgáltatta volna nekünk, mert már csak az </w:t>
      </w:r>
      <w:r>
        <w:rPr>
          <w:rStyle w:val="FontStyle13"/>
          <w:color w:val="000000"/>
          <w:sz w:val="22"/>
        </w:rPr>
        <w:t xml:space="preserve">ardeur </w:t>
      </w:r>
      <w:r>
        <w:rPr>
          <w:rStyle w:val="FontStyle11"/>
          <w:rFonts w:cs="Times New Roman" w:ascii="Times New Roman" w:hAnsi="Times New Roman"/>
          <w:b w:val="false"/>
          <w:color w:val="000000"/>
          <w:sz w:val="22"/>
        </w:rPr>
        <w:t>hozta gyönyör számított neki, azért még a lel</w:t>
        <w:softHyphen/>
        <w:t>két is eladta volna.</w:t>
      </w:r>
    </w:p>
    <w:p>
      <w:pPr>
        <w:pStyle w:val="Style31"/>
        <w:ind w:firstLine="284"/>
        <w:jc w:val="both"/>
        <w:rPr/>
      </w:pPr>
      <w:r>
        <w:rPr>
          <w:rStyle w:val="FontStyle11"/>
          <w:rFonts w:cs="Times New Roman" w:ascii="Times New Roman" w:hAnsi="Times New Roman"/>
          <w:b w:val="false"/>
          <w:color w:val="000000"/>
          <w:sz w:val="22"/>
        </w:rPr>
        <w:t>Mi pedig csak faltuk, amit kaptunk, mindent bekebeleztünk, és Auggie min</w:t>
        <w:softHyphen/>
        <w:t>den egyes rándulása újabb orgazmusba taszított, amitől Jean-Claude is újra-meg-újra elélvezett velem a halom tetején. Így ment ez egészen addig, míg az izmos test középen el nem ernyedt, és öntudatlanul meg-megrángva rám nem hanyatlott. Akkor Jean-Claude csillámlóan kék fényű vámpírtekintettel, boldog büszkeséggel pillantott le rám, mintha részegre szopta volna magát ener</w:t>
        <w:softHyphen/>
        <w:t>giával. Olyan végtelen nagy hatalmat szívtunk magunkba. A jegyeken át érez</w:t>
        <w:softHyphen/>
        <w:t>tem, hogy Richard lihegve támaszkodik valahol egy falnak, annyira megszé</w:t>
        <w:softHyphen/>
        <w:t>dítette ez a váratlan erőlöket, amit most megosztottunk a triumvirátusunkban.</w:t>
      </w:r>
    </w:p>
    <w:p>
      <w:pPr>
        <w:pStyle w:val="Style31"/>
        <w:ind w:firstLine="284"/>
        <w:jc w:val="both"/>
        <w:rPr/>
      </w:pPr>
      <w:r>
        <w:rPr>
          <w:rStyle w:val="FontStyle11"/>
          <w:rFonts w:cs="Times New Roman" w:ascii="Times New Roman" w:hAnsi="Times New Roman"/>
          <w:b w:val="false"/>
          <w:color w:val="000000"/>
          <w:sz w:val="22"/>
        </w:rPr>
        <w:t>Egyetlen gondolatra terjedt is már tovább az energiafröccs, éreztem, ahogy Nathaniel odakinn a földön ülve kacag a csiklandó érzéstől, Micah pedig a lépcsőn ülve ragyog fel. Minden emberünk megérezte a váratlanul kapott dózist, mind szabályosan felragyogtak és megszépültek a magunkba szippan</w:t>
        <w:softHyphen/>
        <w:t>tott hatalomtól, és mintegy megrészegülve tekintettek a csillagos éjszakába, amiben ott fénylett St. Louis Város Urának birodalma. Mintha valami meta meteor szakadt volna ránk az égből a világűr minden energiájával, akár pályára is állhattunk volna belőle.</w:t>
      </w:r>
      <w:r>
        <w:br w:type="page"/>
      </w:r>
    </w:p>
    <w:p>
      <w:pPr>
        <w:pStyle w:val="Style14"/>
        <w:spacing w:before="840" w:after="600"/>
        <w:jc w:val="both"/>
        <w:rPr>
          <w:rStyle w:val="FontStyle18"/>
          <w:rFonts w:ascii="Times New Roman" w:hAnsi="Times New Roman" w:cs="Times New Roman"/>
          <w:b w:val="false"/>
          <w:b w:val="false"/>
          <w:color w:val="000000"/>
          <w:sz w:val="52"/>
        </w:rPr>
      </w:pPr>
      <w:r>
        <w:rPr>
          <w:rStyle w:val="FontStyle16"/>
          <w:rFonts w:cs="Times New Roman" w:ascii="Times New Roman" w:hAnsi="Times New Roman"/>
          <w:b/>
          <w:color w:val="000000"/>
          <w:sz w:val="52"/>
        </w:rPr>
        <w:t>10</w:t>
      </w:r>
    </w:p>
    <w:p>
      <w:pPr>
        <w:pStyle w:val="Style31"/>
        <w:ind w:firstLine="284"/>
        <w:jc w:val="both"/>
        <w:rPr>
          <w:rStyle w:val="FontStyle11"/>
          <w:rFonts w:ascii="Times New Roman" w:hAnsi="Times New Roman" w:cs="Times New Roman"/>
          <w:b w:val="false"/>
          <w:b w:val="false"/>
          <w:color w:val="000000"/>
          <w:sz w:val="22"/>
        </w:rPr>
      </w:pPr>
      <w:r>
        <w:drawing>
          <wp:anchor behindDoc="1" distT="0" distB="0" distL="0" distR="0" simplePos="0" locked="0" layoutInCell="0" allowOverlap="1" relativeHeight="13">
            <wp:simplePos x="0" y="0"/>
            <wp:positionH relativeFrom="page">
              <wp:posOffset>720090</wp:posOffset>
            </wp:positionH>
            <wp:positionV relativeFrom="paragraph">
              <wp:posOffset>-1260475</wp:posOffset>
            </wp:positionV>
            <wp:extent cx="878840" cy="819150"/>
            <wp:effectExtent l="0" t="0" r="0" b="0"/>
            <wp:wrapNone/>
            <wp:docPr id="13"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22" descr=""/>
                    <pic:cNvPicPr>
                      <a:picLocks noChangeAspect="1" noChangeArrowheads="1"/>
                    </pic:cNvPicPr>
                  </pic:nvPicPr>
                  <pic:blipFill>
                    <a:blip r:embed="rId14"/>
                    <a:srcRect l="-41" t="-44" r="-41" b="-44"/>
                    <a:stretch>
                      <a:fillRect/>
                    </a:stretch>
                  </pic:blipFill>
                  <pic:spPr bwMode="auto">
                    <a:xfrm>
                      <a:off x="0" y="0"/>
                      <a:ext cx="878840" cy="819150"/>
                    </a:xfrm>
                    <a:prstGeom prst="rect">
                      <a:avLst/>
                    </a:prstGeom>
                  </pic:spPr>
                </pic:pic>
              </a:graphicData>
            </a:graphic>
          </wp:anchor>
        </w:drawing>
      </w:r>
      <w:r>
        <w:rPr>
          <w:rStyle w:val="FontStyle11"/>
          <w:rFonts w:cs="Times New Roman" w:ascii="Times New Roman" w:hAnsi="Times New Roman"/>
          <w:b w:val="false"/>
          <w:color w:val="000000"/>
          <w:sz w:val="22"/>
        </w:rPr>
        <w:t>BŐ EGY ÓRÁBA TELT, MÍG mindannyian levezényeltük a tisztálkodás nagy feladatát. Claudia okosan erősítést hívott össze, hogy a leszaggatott falú terem csak úgy feketéllett a sok vérfarkas, -patkány és -hiéna egyenruhától. Ami nem is volt baj, mert Octavius szabályosan görcsöt kapott, és láttam, hogy Pierce-nek se nagyon tetszett a dolgok alakulása. Egyedül Haven csatlakozott tökéletes lelki békével az Urához, aki leintette a halandó szolgáját. Nekik, ket</w:t>
        <w:softHyphen/>
        <w:t>tejüknek még most sem akadt problémája velünk, szerencsére. Nem mintha a rengeteg emberünkkel és az gyengécske felvonulásukkal egy fűszálnak is árt</w:t>
        <w:softHyphen/>
        <w:t>hatott volna a kis Octavius, de nem rajta múlott.</w:t>
      </w:r>
    </w:p>
    <w:p>
      <w:pPr>
        <w:pStyle w:val="Style31"/>
        <w:ind w:firstLine="284"/>
        <w:jc w:val="both"/>
        <w:rPr/>
      </w:pPr>
      <w:r>
        <w:rPr>
          <w:rStyle w:val="FontStyle11"/>
          <w:rFonts w:cs="Times New Roman" w:ascii="Times New Roman" w:hAnsi="Times New Roman"/>
          <w:b w:val="false"/>
          <w:color w:val="000000"/>
          <w:sz w:val="22"/>
        </w:rPr>
        <w:t xml:space="preserve">Mi mindenestre nagy elégedetten beheveredtünk Jean-Claude gigantikus fekete fürdőkádjába, míg Asher és Requiem ügyelt a vendégekre, akiknek egy részét szintén tisztálkodni menesztettük. Mondjuk az a zuhanyzó, amit Auggie-nak kiutaltunk közel sem volt ilyen fényűző, így aztán nem is húzhatta olyan sokáig a mosakodást, mint mi. Engem a jó forró víz megvigasztalt a ruháim elvesztéséért. Csak a fegyvereim úszták meg az </w:t>
      </w:r>
      <w:r>
        <w:rPr>
          <w:rStyle w:val="FontStyle13"/>
          <w:color w:val="000000"/>
          <w:sz w:val="22"/>
        </w:rPr>
        <w:t xml:space="preserve">ardeur </w:t>
      </w:r>
      <w:r>
        <w:rPr>
          <w:rStyle w:val="FontStyle11"/>
          <w:rFonts w:cs="Times New Roman" w:ascii="Times New Roman" w:hAnsi="Times New Roman"/>
          <w:b w:val="false"/>
          <w:color w:val="000000"/>
          <w:sz w:val="22"/>
        </w:rPr>
        <w:t>fejvesztését, azokat gondosan a kád peremére is sorakoztattam, nem mintha szükségem lenne itt rájuk. Jean-Claude szárnysegédei megbirkóznak minden váratlan for</w:t>
        <w:softHyphen/>
        <w:t>dulattal, amire egyébként nem számítottunk. Nekem erre az éjszakára épp elég jutott már a cselekvésből.</w:t>
      </w:r>
    </w:p>
    <w:p>
      <w:pPr>
        <w:pStyle w:val="Style31"/>
        <w:ind w:firstLine="284"/>
        <w:jc w:val="both"/>
        <w:rPr/>
      </w:pPr>
      <w:r>
        <w:rPr>
          <w:rStyle w:val="FontStyle11"/>
          <w:rFonts w:cs="Times New Roman" w:ascii="Times New Roman" w:hAnsi="Times New Roman"/>
          <w:b w:val="false"/>
          <w:color w:val="000000"/>
          <w:sz w:val="22"/>
        </w:rPr>
        <w:t>Jean-Claude szorosan ölelt magához a vízben, hátulról simult hozzám, és cirógatott végtelen kedvességgel. Na, ebben már semmi nemi jellegű nem maradt, az ilyen természetű energiáinkat is bőven levezettük ma éjszakár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ire gondolsz, </w:t>
      </w:r>
      <w:r>
        <w:rPr>
          <w:rStyle w:val="FontStyle13"/>
          <w:color w:val="000000"/>
          <w:sz w:val="22"/>
        </w:rPr>
        <w:t xml:space="preserve">ma petite? </w:t>
      </w:r>
      <w:r>
        <w:rPr>
          <w:rStyle w:val="FontStyle13"/>
          <w:i w:val="false"/>
          <w:color w:val="000000"/>
          <w:sz w:val="22"/>
        </w:rPr>
        <w:t xml:space="preserve">– </w:t>
      </w:r>
      <w:r>
        <w:rPr>
          <w:rStyle w:val="FontStyle11"/>
          <w:rFonts w:cs="Times New Roman" w:ascii="Times New Roman" w:hAnsi="Times New Roman"/>
          <w:b w:val="false"/>
          <w:color w:val="000000"/>
          <w:sz w:val="22"/>
        </w:rPr>
        <w:t>kérdezte lustán, mint aki félig alszi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a nem zártad volna olyan szorosra a jegyeket, ahogy Auggie-val végez</w:t>
        <w:softHyphen/>
        <w:t>tünk, nyilván kérdezned sem kellene – fészkeltem be a fejem a vállgödrébe. – Miért vonultál ennyire vissz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Talán, mert tartottam a reakciódtól, ha belelátsz a gondolataimba – feszült meg minden porcikája körülöttem, hogy már nem is élveztem annyira ezt az élő karosszéket. Még a hangjából is kiűzte az álmosságot az óvatosan közönyös hanghordozás.</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ért, mit láttam volna? – kérdeztem már én is feszülten.</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a közölni akartam volna veled, nem zártam volna le a jegyeket.</w:t>
      </w:r>
    </w:p>
    <w:p>
      <w:pPr>
        <w:pStyle w:val="Style3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Még hogy az eszem lassabban jár, mint a nyelvem? Éppen kezdtem volna hevesen tiltakozni és őszinteséget követelni, amikor tudatosult bennem, hogy a tágra nyitott jegyekkel bizony ő is sok mindent láthatott, és micsoda egy mák, hogy az </w:t>
      </w:r>
      <w:r>
        <w:rPr>
          <w:rStyle w:val="FontStyle13"/>
          <w:color w:val="000000"/>
          <w:sz w:val="22"/>
        </w:rPr>
        <w:t xml:space="preserve">ardeur </w:t>
      </w:r>
      <w:r>
        <w:rPr>
          <w:rStyle w:val="FontStyle11"/>
          <w:rFonts w:cs="Times New Roman" w:ascii="Times New Roman" w:hAnsi="Times New Roman"/>
          <w:b w:val="false"/>
          <w:color w:val="000000"/>
          <w:sz w:val="22"/>
        </w:rPr>
        <w:t>elsodor minden, számára cseppnyi jelentőséggel sem bíró gon</w:t>
        <w:softHyphen/>
        <w:t xml:space="preserve">dolatot... Hát, most visszatért a félelem, ami már napok óta gyötört, és amit én is pontosan ugyanolyan intenzíven igyekeztem leplezni Jean-Claude előtt. Már szaladt is keresztül a fejemen a fohász, hogy </w:t>
      </w:r>
      <w:r>
        <w:rPr>
          <w:rStyle w:val="FontStyle13"/>
          <w:color w:val="000000"/>
          <w:sz w:val="22"/>
        </w:rPr>
        <w:t>istenem, add, hogy ne legyek terhes!</w:t>
      </w:r>
    </w:p>
    <w:p>
      <w:pPr>
        <w:pStyle w:val="Style51"/>
        <w:ind w:firstLine="284"/>
        <w:jc w:val="both"/>
        <w:rPr/>
      </w:pPr>
      <w:r>
        <w:rPr>
          <w:rStyle w:val="FontStyle13"/>
          <w:color w:val="000000"/>
          <w:sz w:val="22"/>
        </w:rPr>
        <w:t>–</w:t>
      </w:r>
      <w:r>
        <w:rPr>
          <w:rStyle w:val="FontStyle13"/>
          <w:rFonts w:eastAsia="Sylfaen"/>
          <w:color w:val="000000"/>
          <w:sz w:val="22"/>
        </w:rPr>
        <w:t xml:space="preserve"> </w:t>
      </w:r>
      <w:r>
        <w:rPr>
          <w:rStyle w:val="FontStyle11"/>
          <w:rFonts w:cs="Times New Roman" w:ascii="Times New Roman" w:hAnsi="Times New Roman"/>
          <w:b w:val="false"/>
          <w:color w:val="000000"/>
          <w:sz w:val="22"/>
        </w:rPr>
        <w:t xml:space="preserve">Mi a baj, </w:t>
      </w:r>
      <w:r>
        <w:rPr>
          <w:rStyle w:val="FontStyle13"/>
          <w:color w:val="000000"/>
          <w:sz w:val="22"/>
        </w:rPr>
        <w:t>ma petite?</w:t>
      </w:r>
    </w:p>
    <w:p>
      <w:pPr>
        <w:pStyle w:val="Style71"/>
        <w:ind w:firstLine="284"/>
        <w:jc w:val="both"/>
        <w:rPr>
          <w:rStyle w:val="FontStyle11"/>
          <w:rFonts w:ascii="Times New Roman" w:hAnsi="Times New Roman" w:cs="Times New Roman"/>
          <w:b w:val="false"/>
          <w:b w:val="false"/>
          <w:color w:val="000000"/>
          <w:sz w:val="22"/>
        </w:rPr>
      </w:pPr>
      <w:r>
        <w:rPr>
          <w:rStyle w:val="FontStyle13"/>
          <w:color w:val="000000"/>
          <w:sz w:val="22"/>
        </w:rPr>
        <w:t>–</w:t>
      </w:r>
      <w:r>
        <w:rPr>
          <w:rStyle w:val="FontStyle13"/>
          <w:rFonts w:eastAsia="Sylfaen"/>
          <w:color w:val="000000"/>
          <w:sz w:val="22"/>
        </w:rPr>
        <w:t xml:space="preserve"> </w:t>
      </w:r>
      <w:r>
        <w:rPr>
          <w:rStyle w:val="FontStyle11"/>
          <w:rFonts w:cs="Times New Roman" w:ascii="Times New Roman" w:hAnsi="Times New Roman"/>
          <w:b w:val="false"/>
          <w:color w:val="000000"/>
          <w:sz w:val="22"/>
        </w:rPr>
        <w:t>Gondolom, sejted, hogy alaphelyzetben most ragaszkodnék az őszinteség</w:t>
        <w:softHyphen/>
        <w:t>hez. De halálosan fáradt vagyok, és ha jobban belegondolok, inkább nem is feszegetem. Ha nem akarod megosztani velem, akkor ne tedd. Nem bánom – igyekeztem a teletöltött tüdővel kiűzni magamból a feszkó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bánod, hogy nem tudod meg?</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én – dőltem hátra megint a karjaiba, hogy a forró víz kimosson belő</w:t>
        <w:softHyphen/>
        <w:t>lem minden kellemetlen érzést. Nem akartam semmi ocsmánysággal és féle</w:t>
        <w:softHyphen/>
        <w:t>lemmel törődni mos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Csak így, ilyen egyszerűen? – fordított ültömben maga felé. Az arca maga volt a kétely.</w:t>
      </w:r>
    </w:p>
    <w:p>
      <w:pPr>
        <w:pStyle w:val="Style31"/>
        <w:ind w:firstLine="284"/>
        <w:jc w:val="both"/>
        <w:rPr/>
      </w:pPr>
      <w:r>
        <w:rPr>
          <w:rStyle w:val="FontStyle11"/>
          <w:rFonts w:cs="Times New Roman" w:ascii="Times New Roman" w:hAnsi="Times New Roman"/>
          <w:b w:val="false"/>
          <w:color w:val="000000"/>
          <w:sz w:val="22"/>
        </w:rPr>
        <w:t>Elnéztem ezt a gyönyörű, finom arcot, a hátrasimult, vizes fekete hajjal és a haj nélkül még nagyobbnak tűnő szemekkel. Már hónapok óta ébredtünk egy</w:t>
        <w:softHyphen/>
        <w:t>más karjában, amikor felfedeztem, hogy nem egyszerűen elképesztően dús a szempillája, hanem kétsoros. Elizabeth Taylor mellett az emberi faj másik esz</w:t>
        <w:softHyphen/>
        <w:t>tétikai csodája nekem jutott. Gyöngéden lekövettem az ujjaim hegyével a finom vonásait, és mélyen belenéztem a szemébe, hogy lássa, tényleg így vagyok most ezzel. Tényleg nem csak altatom, hogy aztán egy óvatlanabb pil</w:t>
        <w:softHyphen/>
        <w:t>lanatban lecsapjak.</w:t>
      </w:r>
    </w:p>
    <w:p>
      <w:pPr>
        <w:pStyle w:val="Style31"/>
        <w:ind w:firstLine="284"/>
        <w:jc w:val="both"/>
        <w:rPr/>
      </w:pPr>
      <w:r>
        <w:rPr>
          <w:rStyle w:val="FontStyle11"/>
          <w:rFonts w:cs="Times New Roman" w:ascii="Times New Roman" w:hAnsi="Times New Roman"/>
          <w:b w:val="false"/>
          <w:color w:val="000000"/>
          <w:sz w:val="22"/>
        </w:rPr>
        <w:t>Csókot lehelt a számra, és visszafészkeltük magunkat a kérdések és kelle</w:t>
        <w:softHyphen/>
        <w:t>metlen gondolatok előtti békébe. A személyes nyavalyákat rühelltem volna tovább firtatni ma éjjel, viszont az tény, hogy voltak más rejtélyek, amikre viszont szerettem volna hallani a válasz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ért nézett ki úgy Requiem, mintha valaki a falhoz csapta volna a fejé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rt valaki a falhoz csapt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Kicsoda? – fordultam felé megin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ng-Die – jött a halk, ám annál ünnepélyesebb válas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Szóval a vészhelyz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3"/>
          <w:color w:val="000000"/>
          <w:sz w:val="22"/>
        </w:rPr>
        <w:t xml:space="preserve">Oui. </w:t>
      </w:r>
      <w:r>
        <w:rPr>
          <w:rStyle w:val="FontStyle13"/>
          <w:i w:val="false"/>
          <w:color w:val="000000"/>
          <w:sz w:val="22"/>
        </w:rPr>
        <w:t xml:space="preserve">És </w:t>
      </w:r>
      <w:r>
        <w:rPr>
          <w:rStyle w:val="FontStyle11"/>
          <w:rFonts w:cs="Times New Roman" w:ascii="Times New Roman" w:hAnsi="Times New Roman"/>
          <w:b w:val="false"/>
          <w:color w:val="000000"/>
          <w:sz w:val="22"/>
        </w:rPr>
        <w:t>köszönöm, hogy gondoltál az őrökre. Igazán jól és jókor jötte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ogy fajulhatott el egyáltalán ennyire? – tettem kilencvenfokos fordula</w:t>
        <w:softHyphen/>
        <w:t>tot az ölében, hogy a mellkasára simulhassak és az arcát is láthassa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agam sem tudom pontosan, meglehetősen későn riasztottak már engem is. És arról sem kaptam még tájékoztatást, hogy Requiem és Meng-Die miért a nagyközönség előtt kezdtek egyáltalán torzsalkodni. Hogy később hogyan szabadult el a pokol? Ne kérdezd. Minthogy Asher a Cirkusz vezetője, érte küldtek, hogy rendezze a helyzetet. Ő ezzel a szándékkal érkezett, és normá</w:t>
        <w:softHyphen/>
        <w:t>lis esetben le is csendesíthette volna – tette hozzá az utolsó félmondatot a lehető legóvatosabb arckifejezéssel. Mint aki nem szívesen avatna be a gubanc miértjeibe és következményeib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De ez nem normális eset volt ezek szerin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Meng-Die Ashernek is nekieset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a, de miért? Asher soha nem volt a szeretője? – egyenesedtem fel meg</w:t>
        <w:softHyphen/>
        <w:t>lepetten az ölében.</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 tiéd viszont igen.</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És? Mi köze a szezonnak a fazonho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a egy olyan mestervámpír próbált volna békét teremteni, akinek semmi köze nem volt még hozzád, szerintem sikerrel járt voln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tudlak követni, Jean-Claud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ert nem a megfelelő kérdéseket teszed fel, </w:t>
      </w:r>
      <w:r>
        <w:rPr>
          <w:rStyle w:val="FontStyle13"/>
          <w:color w:val="000000"/>
          <w:sz w:val="22"/>
        </w:rPr>
        <w:t xml:space="preserve">ma petite – </w:t>
      </w:r>
      <w:r>
        <w:rPr>
          <w:rStyle w:val="FontStyle11"/>
          <w:rFonts w:cs="Times New Roman" w:ascii="Times New Roman" w:hAnsi="Times New Roman"/>
          <w:b w:val="false"/>
          <w:color w:val="000000"/>
          <w:sz w:val="22"/>
        </w:rPr>
        <w:t>nézett kifejezéste</w:t>
        <w:softHyphen/>
        <w:t>lenü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ért, mi lenne a megfelelő kérdés?</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ogy miért veszekedte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Oké, feladom. Miért veszekedte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attad.</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 – most lettem csak totál paff.</w:t>
      </w:r>
    </w:p>
    <w:p>
      <w:pPr>
        <w:pStyle w:val="Style7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iattad tört ki a </w:t>
      </w:r>
      <w:r>
        <w:rPr>
          <w:rStyle w:val="FontStyle13"/>
          <w:color w:val="000000"/>
          <w:sz w:val="22"/>
        </w:rPr>
        <w:t>querelle.</w:t>
      </w:r>
    </w:p>
    <w:p>
      <w:pPr>
        <w:pStyle w:val="Style71"/>
        <w:ind w:firstLine="284"/>
        <w:jc w:val="both"/>
        <w:rPr>
          <w:rStyle w:val="FontStyle11"/>
          <w:rFonts w:ascii="Times New Roman" w:hAnsi="Times New Roman" w:cs="Times New Roman"/>
          <w:b w:val="false"/>
          <w:b w:val="false"/>
          <w:color w:val="000000"/>
          <w:sz w:val="22"/>
        </w:rPr>
      </w:pPr>
      <w:r>
        <w:rPr>
          <w:rStyle w:val="FontStyle13"/>
          <w:color w:val="000000"/>
          <w:sz w:val="22"/>
        </w:rPr>
        <w:t>–</w:t>
      </w:r>
      <w:r>
        <w:rPr>
          <w:rStyle w:val="FontStyle13"/>
          <w:rFonts w:eastAsia="Sylfaen"/>
          <w:color w:val="000000"/>
          <w:sz w:val="22"/>
        </w:rPr>
        <w:t xml:space="preserve"> </w:t>
      </w:r>
      <w:r>
        <w:rPr>
          <w:rStyle w:val="FontStyle11"/>
          <w:rFonts w:cs="Times New Roman" w:ascii="Times New Roman" w:hAnsi="Times New Roman"/>
          <w:b w:val="false"/>
          <w:color w:val="000000"/>
          <w:sz w:val="22"/>
        </w:rPr>
        <w:t>Na, de mit lehet miattam veszekedni?</w:t>
      </w:r>
    </w:p>
    <w:p>
      <w:pPr>
        <w:pStyle w:val="Style4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ng-Die szerint te elloptad tőle Requiem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Requiem nem a szeretőm – térdeltem fel a mély vízben, ami még így is a vállamig ért. – És nem is volt soha. És ha rajtam múlik, nem is lesz az.</w:t>
      </w:r>
    </w:p>
    <w:p>
      <w:pPr>
        <w:pStyle w:val="Style3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De már tápláltad belőle az </w:t>
      </w:r>
      <w:r>
        <w:rPr>
          <w:rStyle w:val="FontStyle13"/>
          <w:color w:val="000000"/>
          <w:sz w:val="22"/>
        </w:rPr>
        <w:t>ardeur</w:t>
      </w:r>
      <w:r>
        <w:rPr>
          <w:rStyle w:val="FontStyle13"/>
          <w:i w:val="false"/>
          <w:color w:val="000000"/>
          <w:sz w:val="22"/>
        </w:rPr>
        <w:t>t.</w:t>
      </w:r>
    </w:p>
    <w:p>
      <w:pPr>
        <w:pStyle w:val="Style71"/>
        <w:ind w:firstLine="284"/>
        <w:jc w:val="both"/>
        <w:rPr>
          <w:rStyle w:val="FontStyle11"/>
          <w:rFonts w:ascii="Times New Roman" w:hAnsi="Times New Roman" w:cs="Times New Roman"/>
          <w:b w:val="false"/>
          <w:b w:val="false"/>
          <w:color w:val="000000"/>
          <w:sz w:val="22"/>
        </w:rPr>
      </w:pPr>
      <w:r>
        <w:rPr>
          <w:rStyle w:val="FontStyle13"/>
          <w:color w:val="000000"/>
          <w:sz w:val="22"/>
        </w:rPr>
        <w:t>–</w:t>
      </w:r>
      <w:r>
        <w:rPr>
          <w:rStyle w:val="FontStyle13"/>
          <w:rFonts w:eastAsia="Sylfaen"/>
          <w:color w:val="000000"/>
          <w:sz w:val="22"/>
        </w:rPr>
        <w:t xml:space="preserve"> </w:t>
      </w:r>
      <w:r>
        <w:rPr>
          <w:rStyle w:val="FontStyle11"/>
          <w:rFonts w:cs="Times New Roman" w:ascii="Times New Roman" w:hAnsi="Times New Roman"/>
          <w:b w:val="false"/>
          <w:color w:val="000000"/>
          <w:sz w:val="22"/>
        </w:rPr>
        <w:t>Egyszer és vészhelyzetben. Ha nem tettem volna, Damian energiáit szí</w:t>
        <w:softHyphen/>
        <w:t>vom csontig. Ráadásul még csak le sem vetkőztünk – itt elhallgattam, némi korrekció vált szükségessé –, vagyis Requiem egyáltalán nem vett le semmit, és én is alig. De nem közösültünk – erre kezdtem elpirulni, a dolog egyre rosszabbul hangzot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De ő kész lenne bármikor táplálni.</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Tudo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ért utasítod el mégis?</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rt valahogy az a benyomásom, hogy már épp elég férfit engedek az ágyamba – böktem ki, mire a pofátlan vámpírja épp, hogy elnyomott egy mosolyt. – Nem ér kinevetni!</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sszonyok százai adták volna mindenüket, a vagyonukat és az üdvösségü</w:t>
        <w:softHyphen/>
        <w:t>ket az évszázadok során csak még egy éjszakáért Requiem ágyában. Az volt ő Londonban a mesterének, mint Asher és én Belle Morte-nak, csak talán kevéssé rugalmas, mert ő férfiakkal soha nem feküdne le.</w:t>
      </w:r>
    </w:p>
    <w:p>
      <w:pPr>
        <w:pStyle w:val="Style31"/>
        <w:ind w:firstLine="284"/>
        <w:jc w:val="both"/>
        <w:rPr/>
      </w:pPr>
      <w:r>
        <w:rPr>
          <w:rStyle w:val="FontStyle11"/>
          <w:rFonts w:cs="Times New Roman" w:ascii="Times New Roman" w:hAnsi="Times New Roman"/>
          <w:b w:val="false"/>
          <w:color w:val="000000"/>
          <w:sz w:val="22"/>
        </w:rPr>
        <w:t>Ezt az utolsó mondatot talán hanyagoljuk egyelőre, mert ebben a témában még nem voltam annyira kiegyensúlyozott. Tudom, a pillanat hevében hatá</w:t>
        <w:softHyphen/>
        <w:t>rozottan élveztem Auggie-val hármasban, szédítően imádtam, hogy egyszerre dugjuk egymást hárman, és hogy testileg és metafizikailag egyaránt magun</w:t>
        <w:softHyphen/>
        <w:t>kévá tesszük. De utólagos kétségeim azért támadtak, még meg kellett emész</w:t>
        <w:softHyphen/>
        <w:t>tenem az egész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Szóval meglep, hogy elutasította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zt nem mondtam. Már megszoktam, hogy először minden férfit elutasítas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lőször?! – horkantam fel mélységes felháborodással, mire bedobta azt a szexi nevetését, ami bársonykézként szánkázik végig a gerincemen. – Ezt n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Legjobb tudomásom szerint a Nimir-Raj-jod volt életedben az egyetlen férfi, akinek sohasem mondtál nemet – mosolygott visszafogottabban. – Mivel azonban az ő érkezése egybeesett az </w:t>
      </w:r>
      <w:r>
        <w:rPr>
          <w:rStyle w:val="FontStyle13"/>
          <w:color w:val="000000"/>
          <w:sz w:val="22"/>
        </w:rPr>
        <w:t xml:space="preserve">ardeur </w:t>
      </w:r>
      <w:r>
        <w:rPr>
          <w:rStyle w:val="FontStyle11"/>
          <w:rFonts w:cs="Times New Roman" w:ascii="Times New Roman" w:hAnsi="Times New Roman"/>
          <w:b w:val="false"/>
          <w:color w:val="000000"/>
          <w:sz w:val="22"/>
        </w:rPr>
        <w:t>életre lobbanásával, ő nem számít. Ő a kivétel a szabály aló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Legyen. Meng-Die-vel kapcsolatban akkor sem vagyok beljebb. Graham szerint én tehet róla, hogy Requiem kirúgta az ágyából a csajt. Pedig én elu</w:t>
        <w:softHyphen/>
        <w:t>tasítottam Requiem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Ő viszont azt a következtetést vonta le ebből, hogy ha szakít Meng-Die-vel, majd lehet a </w:t>
      </w:r>
      <w:r>
        <w:rPr>
          <w:rStyle w:val="FontStyle13"/>
          <w:color w:val="000000"/>
          <w:sz w:val="22"/>
        </w:rPr>
        <w:t>pomme de sang</w:t>
      </w:r>
      <w:r>
        <w:rPr>
          <w:rStyle w:val="FontStyle13"/>
          <w:i w:val="false"/>
          <w:color w:val="000000"/>
          <w:sz w:val="22"/>
        </w:rPr>
        <w:t xml:space="preserve">od. </w:t>
      </w:r>
      <w:r>
        <w:rPr>
          <w:rStyle w:val="FontStyle11"/>
          <w:rFonts w:cs="Times New Roman" w:ascii="Times New Roman" w:hAnsi="Times New Roman"/>
          <w:b w:val="false"/>
          <w:color w:val="000000"/>
          <w:sz w:val="22"/>
        </w:rPr>
        <w:t>És ezt el is mondta neki, hozzátéve, hogy te nem osztozol más nőkkel a férfiakon, akiket az ágyadba fogads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Gőzöm sincs, honnan vette, hogy csak Meng-Die miatt nem kell neke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ért, nem miatta nem kel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át nem – ráztam olyan indulatosan a fejem, hogy még a víz is kavarogni kezdett. – És ha Requiem nem a maga feje után megy, hanem esetleg engem kérdez, akkor neki is nagyon szívesen elmondtam volna ugyanezt. Nem azért nem kell, mert Meng-Die-vel dug.</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kkor miér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Számít a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bban a reményben szakított a szeretőjével, hogy így több eséllyel indul nálad. Vámpírjaim sorában ő a harmadik, és a harmadik, vagy talán a második legerősebb emberem. Meng-Die pedig még talán nála is erősebb. Ha nem lenne ilyen tüzes és arrogáns, akár a szárnysegédem is lehetne. Persze, a mai nap után ez fel sem merülhet. De az akkor sem változik, hogy a két legerősebb vámpíromat ugrasztottad egymásnak, </w:t>
      </w:r>
      <w:r>
        <w:rPr>
          <w:rStyle w:val="FontStyle13"/>
          <w:color w:val="000000"/>
          <w:sz w:val="22"/>
        </w:rPr>
        <w:t xml:space="preserve">ma petite. </w:t>
      </w:r>
      <w:r>
        <w:rPr>
          <w:rStyle w:val="FontStyle11"/>
          <w:rFonts w:cs="Times New Roman" w:ascii="Times New Roman" w:hAnsi="Times New Roman"/>
          <w:b w:val="false"/>
          <w:color w:val="000000"/>
          <w:sz w:val="22"/>
        </w:rPr>
        <w:t>Tudnom kell az oká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kem semmi közöm ahhoz, hogy egymásnak ugrotta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Te voltál az oka, </w:t>
      </w:r>
      <w:r>
        <w:rPr>
          <w:rStyle w:val="FontStyle13"/>
          <w:color w:val="000000"/>
          <w:sz w:val="22"/>
        </w:rPr>
        <w:t xml:space="preserve">ma petite. </w:t>
      </w:r>
      <w:r>
        <w:rPr>
          <w:rStyle w:val="FontStyle11"/>
          <w:rFonts w:cs="Times New Roman" w:ascii="Times New Roman" w:hAnsi="Times New Roman"/>
          <w:b w:val="false"/>
          <w:color w:val="000000"/>
          <w:sz w:val="22"/>
        </w:rPr>
        <w:t>És kénytelen leszel meggyőzni Requiemet arról, hogy hiú ábrándokat kerget, még ha nem is lesz Meng-Die szeretője többé. De ehhez érvek kellenek, hiszen az eddigi viselkedésed alapján nem okoskodott rosszul. Azok a férfiak, akiknek szeretőjük van, mind elutasításra találtak nálad.</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Graham, Clay és Requiem mind Meng-Die szeretője. Vagy legalábbis az vol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ahát – vonta meg franciásan a vállát, mint aki egyszerre lepődik meg, és konstatál. – Nem kellenek Meng-Die levetett babái?</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erről van szó – ráztam a fejem. – Pontosan tudod, hogy Graham leg</w:t>
        <w:softHyphen/>
        <w:t xml:space="preserve">följebb egyszeri kajának jó, </w:t>
      </w:r>
      <w:r>
        <w:rPr>
          <w:rStyle w:val="FontStyle13"/>
          <w:color w:val="000000"/>
          <w:sz w:val="22"/>
        </w:rPr>
        <w:t>pomme de sang</w:t>
      </w:r>
      <w:r>
        <w:rPr>
          <w:rStyle w:val="FontStyle13"/>
          <w:i w:val="false"/>
          <w:color w:val="000000"/>
          <w:sz w:val="22"/>
        </w:rPr>
        <w:t xml:space="preserve">-ként </w:t>
      </w:r>
      <w:r>
        <w:rPr>
          <w:rStyle w:val="FontStyle11"/>
          <w:rFonts w:cs="Times New Roman" w:ascii="Times New Roman" w:hAnsi="Times New Roman"/>
          <w:b w:val="false"/>
          <w:color w:val="000000"/>
          <w:sz w:val="22"/>
        </w:rPr>
        <w:t>nem fogadhatom b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z tény.</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Clay pedig szerelmes Meng-Die-be, sebzett szívvel epekedik utána. Ha akarnám, sem kellenék neki.</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És Requie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uszáj ezt pont most? – húzódtam el a kád másik végébe. Kezdtem utálni ezt a locspocsit.</w:t>
      </w:r>
    </w:p>
    <w:p>
      <w:pPr>
        <w:pStyle w:val="Style3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ng-Die úgy dobálta Ashert és Requiemet a rengeteg ember előtt, mintha valami vacak bábukat hajigálna. Meg akarta ölni őket, és egy cseppet sem zavarta, hogy annyian látják. Ahogy akkor sem problémázott, amikor én megérkeztem. Mi persze nem tehettünk benne kárt. Még így is megeshet, hogy reggel a rendőrség kopogtat az ajtónkon – kezdte éreztetni a haragját, és a szeme minden szóval ingerültebben villant. – Most egy feszülettel pecsételt koporsóban van, de holnap este ki kell engednem. Büntetésnek egy éjszaka épp elég. Egy másodikat már sértésnek venne. Ha nem engedem ki, meg is ölhetem akár, mert nem szabadíthatom még egyszer magunkra. Ahhoz túlsá</w:t>
        <w:softHyphen/>
        <w:t xml:space="preserve">gosan is erős. Felteszem hát még egyszer a kérdést, </w:t>
      </w:r>
      <w:r>
        <w:rPr>
          <w:rStyle w:val="FontStyle13"/>
          <w:color w:val="000000"/>
          <w:sz w:val="22"/>
        </w:rPr>
        <w:t xml:space="preserve">ma petite, </w:t>
      </w:r>
      <w:r>
        <w:rPr>
          <w:rStyle w:val="FontStyle11"/>
          <w:rFonts w:cs="Times New Roman" w:ascii="Times New Roman" w:hAnsi="Times New Roman"/>
          <w:b w:val="false"/>
          <w:color w:val="000000"/>
          <w:sz w:val="22"/>
        </w:rPr>
        <w:t>hogy milyen érvekkel fogod most, hogy már nincs Meng-Die, újra elutasítani Requiem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gyszerre három pasival randizgatok, kettővel élek együtt és még kettő</w:t>
        <w:softHyphen/>
        <w:t>vel néha pluszban ágyba bújok. Olyan vagyok, mint valami Hókefélke. A hét még törpéből is sok lenn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Ez nem igaz, </w:t>
      </w:r>
      <w:r>
        <w:rPr>
          <w:rStyle w:val="FontStyle13"/>
          <w:color w:val="000000"/>
          <w:sz w:val="22"/>
        </w:rPr>
        <w:t xml:space="preserve">ma petite. </w:t>
      </w:r>
      <w:r>
        <w:rPr>
          <w:rStyle w:val="FontStyle11"/>
          <w:rFonts w:cs="Times New Roman" w:ascii="Times New Roman" w:hAnsi="Times New Roman"/>
          <w:b w:val="false"/>
          <w:color w:val="000000"/>
          <w:sz w:val="22"/>
        </w:rPr>
        <w:t>Rendben, érzelmileg feltételezhetően igazad van, de metafizikailag kifejezetten kevés. És a hatalmi alapjainkat is meg kell erő</w:t>
        <w:softHyphen/>
        <w:t xml:space="preserve">sítenünk, ahhoz pedig szükséged van még legalább egy szeretőre. És kell még egy olyan is, aki nem kötődik hozzád metafizikailag, így átveheti Nathanieltől a </w:t>
      </w:r>
      <w:r>
        <w:rPr>
          <w:rStyle w:val="FontStyle13"/>
          <w:color w:val="000000"/>
          <w:sz w:val="22"/>
        </w:rPr>
        <w:t xml:space="preserve">pomme de sang </w:t>
      </w:r>
      <w:r>
        <w:rPr>
          <w:rStyle w:val="FontStyle11"/>
          <w:rFonts w:cs="Times New Roman" w:ascii="Times New Roman" w:hAnsi="Times New Roman"/>
          <w:b w:val="false"/>
          <w:color w:val="000000"/>
          <w:sz w:val="22"/>
        </w:rPr>
        <w:t>helyé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Álljon meg a menet! Eddig úgy volt, hogy ez az egész így lenne jobb, de ha nincs más, megoldhatjuk a jelenlegi felállással is. Most meg úgy csinálsz, mintha itt ülnénk a slamasztikában. És különben is csak egy </w:t>
      </w:r>
      <w:r>
        <w:rPr>
          <w:rStyle w:val="FontStyle13"/>
          <w:color w:val="000000"/>
          <w:sz w:val="22"/>
        </w:rPr>
        <w:t>pomme de sang</w:t>
      </w:r>
      <w:r>
        <w:rPr>
          <w:rStyle w:val="FontStyle13"/>
          <w:i w:val="false"/>
          <w:color w:val="000000"/>
          <w:sz w:val="22"/>
        </w:rPr>
        <w:t xml:space="preserve">-ról </w:t>
      </w:r>
      <w:r>
        <w:rPr>
          <w:rStyle w:val="FontStyle11"/>
          <w:rFonts w:cs="Times New Roman" w:ascii="Times New Roman" w:hAnsi="Times New Roman"/>
          <w:b w:val="false"/>
          <w:color w:val="000000"/>
          <w:sz w:val="22"/>
        </w:rPr>
        <w:t>volt eddig szó, plusz szeretőről ne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a éjjel megtapasztalhattam az igazi hatalmadat, </w:t>
      </w:r>
      <w:r>
        <w:rPr>
          <w:rStyle w:val="FontStyle13"/>
          <w:color w:val="000000"/>
          <w:sz w:val="22"/>
        </w:rPr>
        <w:t xml:space="preserve">ma petite, </w:t>
      </w:r>
      <w:r>
        <w:rPr>
          <w:rStyle w:val="FontStyle11"/>
          <w:rFonts w:cs="Times New Roman" w:ascii="Times New Roman" w:hAnsi="Times New Roman"/>
          <w:b w:val="false"/>
          <w:color w:val="000000"/>
          <w:sz w:val="22"/>
        </w:rPr>
        <w:t>és már látom, hogy éhezik. Olyan vagy, mint az örök fogyókúrán tengődő nők, akik azt hiszik, elélhetnek vízen és salátalevélen. Lehet, hogy amit magadhoz veszel, ételnek tűnik, de a tested közben elenyés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enyészek e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 tested talán nem, de az erőd eped az új </w:t>
      </w:r>
      <w:r>
        <w:rPr>
          <w:rStyle w:val="FontStyle13"/>
          <w:color w:val="000000"/>
          <w:sz w:val="22"/>
        </w:rPr>
        <w:t xml:space="preserve">pomme de sang </w:t>
      </w:r>
      <w:r>
        <w:rPr>
          <w:rStyle w:val="FontStyle11"/>
          <w:rFonts w:cs="Times New Roman" w:ascii="Times New Roman" w:hAnsi="Times New Roman"/>
          <w:b w:val="false"/>
          <w:color w:val="000000"/>
          <w:sz w:val="22"/>
        </w:rPr>
        <w:t xml:space="preserve">után. Hát nem látod, </w:t>
      </w:r>
      <w:r>
        <w:rPr>
          <w:rStyle w:val="FontStyle13"/>
          <w:color w:val="000000"/>
          <w:sz w:val="22"/>
        </w:rPr>
        <w:t xml:space="preserve">ma petite? </w:t>
      </w:r>
      <w:r>
        <w:rPr>
          <w:rStyle w:val="FontStyle11"/>
          <w:rFonts w:cs="Times New Roman" w:ascii="Times New Roman" w:hAnsi="Times New Roman"/>
          <w:b w:val="false"/>
          <w:color w:val="000000"/>
          <w:sz w:val="22"/>
        </w:rPr>
        <w:t xml:space="preserve">Az </w:t>
      </w:r>
      <w:r>
        <w:rPr>
          <w:rStyle w:val="FontStyle13"/>
          <w:color w:val="000000"/>
          <w:sz w:val="22"/>
        </w:rPr>
        <w:t xml:space="preserve">ardeur </w:t>
      </w:r>
      <w:r>
        <w:rPr>
          <w:rStyle w:val="FontStyle11"/>
          <w:rFonts w:cs="Times New Roman" w:ascii="Times New Roman" w:hAnsi="Times New Roman"/>
          <w:b w:val="false"/>
          <w:color w:val="000000"/>
          <w:sz w:val="22"/>
        </w:rPr>
        <w:t>lassan maga alá tem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Kész vagyok, felado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ugustine kétezer éves vámpír, </w:t>
      </w:r>
      <w:r>
        <w:rPr>
          <w:rStyle w:val="FontStyle13"/>
          <w:color w:val="000000"/>
          <w:sz w:val="22"/>
        </w:rPr>
        <w:t xml:space="preserve">ma petite, </w:t>
      </w:r>
      <w:r>
        <w:rPr>
          <w:rStyle w:val="FontStyle11"/>
          <w:rFonts w:cs="Times New Roman" w:ascii="Times New Roman" w:hAnsi="Times New Roman"/>
          <w:b w:val="false"/>
          <w:color w:val="000000"/>
          <w:sz w:val="22"/>
        </w:rPr>
        <w:t>Belle egyik legelső teremténye. Nem követ el ilyen kisszerű hibákat. Nem jellemző rá.</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Belle bűbája hatott rá, ahogy rám is.</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Belle csak azután érkezett, hogy Augustine felcsiholta az </w:t>
      </w:r>
      <w:r>
        <w:rPr>
          <w:rStyle w:val="FontStyle13"/>
          <w:color w:val="000000"/>
          <w:sz w:val="22"/>
        </w:rPr>
        <w:t>ardeur</w:t>
      </w:r>
      <w:r>
        <w:rPr>
          <w:rStyle w:val="FontStyle13"/>
          <w:i w:val="false"/>
          <w:color w:val="000000"/>
          <w:sz w:val="22"/>
        </w:rPr>
        <w:t xml:space="preserve">ödet. </w:t>
      </w:r>
      <w:r>
        <w:rPr>
          <w:rStyle w:val="FontStyle11"/>
          <w:rFonts w:cs="Times New Roman" w:ascii="Times New Roman" w:hAnsi="Times New Roman"/>
          <w:b w:val="false"/>
          <w:color w:val="000000"/>
          <w:sz w:val="22"/>
        </w:rPr>
        <w:t>Belle Morte már csak a következmény vol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zt mondta, hogy így megteheti amire amúgy is vágyott, és még csak dühös sem lehetsz rá.</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rt még nem ismer téged – nevette el magát Jean-Claude, de most nem eresztette szabadjára a szexi felhangoka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De az, hogy a barátom, nem puszta szóvirág. Őszinte és mély barátságun</w:t>
        <w:softHyphen/>
        <w:t>kat nem veszélyeztette volna azzal, hogy ilyen durván megszegi a vendégsza</w:t>
        <w:softHyphen/>
        <w:t>bályokat. Valami történt. Valami nagy és gonos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történt semmi.</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z </w:t>
      </w:r>
      <w:r>
        <w:rPr>
          <w:rStyle w:val="FontStyle13"/>
          <w:color w:val="000000"/>
          <w:sz w:val="22"/>
        </w:rPr>
        <w:t>ardeur</w:t>
      </w:r>
      <w:r>
        <w:rPr>
          <w:rStyle w:val="FontStyle13"/>
          <w:i w:val="false"/>
          <w:color w:val="000000"/>
          <w:sz w:val="22"/>
        </w:rPr>
        <w:t>nek</w:t>
      </w:r>
      <w:r>
        <w:rPr>
          <w:rStyle w:val="FontStyle13"/>
          <w:color w:val="000000"/>
          <w:sz w:val="22"/>
        </w:rPr>
        <w:t xml:space="preserve"> </w:t>
      </w:r>
      <w:r>
        <w:rPr>
          <w:rStyle w:val="FontStyle11"/>
          <w:rFonts w:cs="Times New Roman" w:ascii="Times New Roman" w:hAnsi="Times New Roman"/>
          <w:b w:val="false"/>
          <w:color w:val="000000"/>
          <w:sz w:val="22"/>
        </w:rPr>
        <w:t>több táplálék kell – rázta a fejét mély sóhajjal. – És ha te nem biztosítod neki, akkor igazi ragadozóként maga keresi meg az áldozatá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z csak egy metafizikai képesség, Jean-Claude, nem valami saját akarat</w:t>
        <w:softHyphen/>
        <w:t>tal bíró izé.</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agad is pontosan tisztában vagy az </w:t>
      </w:r>
      <w:r>
        <w:rPr>
          <w:rStyle w:val="FontStyle13"/>
          <w:color w:val="000000"/>
          <w:sz w:val="22"/>
        </w:rPr>
        <w:t xml:space="preserve">ardeur </w:t>
      </w:r>
      <w:r>
        <w:rPr>
          <w:rStyle w:val="FontStyle11"/>
          <w:rFonts w:cs="Times New Roman" w:ascii="Times New Roman" w:hAnsi="Times New Roman"/>
          <w:b w:val="false"/>
          <w:color w:val="000000"/>
          <w:sz w:val="22"/>
        </w:rPr>
        <w:t>természetével – nézett sokat</w:t>
        <w:softHyphen/>
        <w:t>mondóan rám. – Tudod, hogy nagyon is megvan a saját akarata, ahogy a ben</w:t>
        <w:softHyphen/>
        <w:t>ned lakó szörnyetegnek is. De az emésztő tűz még ennél is több, még a ször</w:t>
        <w:softHyphen/>
        <w:t xml:space="preserve">nyetegnél is mohóbb. </w:t>
      </w:r>
      <w:r>
        <w:rPr>
          <w:rStyle w:val="FontStyle13"/>
          <w:color w:val="000000"/>
          <w:sz w:val="22"/>
        </w:rPr>
        <w:t xml:space="preserve">Je croix, </w:t>
      </w:r>
      <w:r>
        <w:rPr>
          <w:rStyle w:val="FontStyle11"/>
          <w:rFonts w:cs="Times New Roman" w:ascii="Times New Roman" w:hAnsi="Times New Roman"/>
          <w:b w:val="false"/>
          <w:color w:val="000000"/>
          <w:sz w:val="22"/>
        </w:rPr>
        <w:t>hogy a „szívesen látlak” táblácskát is kitűzi néha a metafizikai homlokodra.</w:t>
      </w:r>
    </w:p>
    <w:p>
      <w:pPr>
        <w:pStyle w:val="Style7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ttól, hogy nem kedveled Meng-Die-t, azt tudnod kell, hogy az ágyban fergeteges – csusszant lejjebb a vízben, hogy az állát nyalogassák az apró hul</w:t>
        <w:softHyphen/>
        <w:t>lámok. – Nehezen találok arra magyarázatot, hogy Requiem egy kósza remé</w:t>
        <w:softHyphen/>
        <w:t xml:space="preserve">nyért képes legyen kiszakadni az öleléséből. Ahogy arra is nehezen találok magyarázatot, hogy Augustine, aki a barátom, szánt szándékkal megtámadjon téged, s rajtad keresztül engem is, azzal, hogy felkelti benned az </w:t>
      </w:r>
      <w:r>
        <w:rPr>
          <w:rStyle w:val="FontStyle13"/>
          <w:color w:val="000000"/>
          <w:sz w:val="22"/>
        </w:rPr>
        <w:t>ardeur</w:t>
      </w:r>
      <w:r>
        <w:rPr>
          <w:rStyle w:val="FontStyle13"/>
          <w:i w:val="false"/>
          <w:color w:val="000000"/>
          <w:sz w:val="22"/>
        </w:rPr>
        <w:t>t.</w:t>
      </w:r>
    </w:p>
    <w:p>
      <w:pPr>
        <w:pStyle w:val="Style71"/>
        <w:ind w:firstLine="284"/>
        <w:jc w:val="both"/>
        <w:rPr>
          <w:rStyle w:val="FontStyle11"/>
          <w:rFonts w:ascii="Times New Roman" w:hAnsi="Times New Roman" w:cs="Times New Roman"/>
          <w:b w:val="false"/>
          <w:b w:val="false"/>
          <w:color w:val="000000"/>
          <w:sz w:val="22"/>
        </w:rPr>
      </w:pPr>
      <w:r>
        <w:rPr>
          <w:rStyle w:val="FontStyle13"/>
          <w:color w:val="000000"/>
          <w:sz w:val="22"/>
        </w:rPr>
        <w:t>–</w:t>
      </w:r>
      <w:r>
        <w:rPr>
          <w:rStyle w:val="FontStyle13"/>
          <w:rFonts w:eastAsia="Sylfaen"/>
          <w:color w:val="000000"/>
          <w:sz w:val="22"/>
        </w:rPr>
        <w:t xml:space="preserve"> </w:t>
      </w:r>
      <w:r>
        <w:rPr>
          <w:rStyle w:val="FontStyle11"/>
          <w:rFonts w:cs="Times New Roman" w:ascii="Times New Roman" w:hAnsi="Times New Roman"/>
          <w:b w:val="false"/>
          <w:color w:val="000000"/>
          <w:sz w:val="22"/>
        </w:rPr>
        <w:t xml:space="preserve">Azt mondta, hogy tápláljam belőle az </w:t>
      </w:r>
      <w:r>
        <w:rPr>
          <w:rStyle w:val="FontStyle13"/>
          <w:color w:val="000000"/>
          <w:sz w:val="22"/>
        </w:rPr>
        <w:t>ardeurt</w:t>
      </w:r>
      <w:r>
        <w:rPr>
          <w:rStyle w:val="FontStyle13"/>
          <w:i w:val="false"/>
          <w:color w:val="000000"/>
          <w:sz w:val="22"/>
        </w:rPr>
        <w:t>,</w:t>
      </w:r>
      <w:r>
        <w:rPr>
          <w:rStyle w:val="FontStyle13"/>
          <w:color w:val="000000"/>
          <w:sz w:val="22"/>
        </w:rPr>
        <w:t xml:space="preserve"> </w:t>
      </w:r>
      <w:r>
        <w:rPr>
          <w:rStyle w:val="FontStyle11"/>
          <w:rFonts w:cs="Times New Roman" w:ascii="Times New Roman" w:hAnsi="Times New Roman"/>
          <w:b w:val="false"/>
          <w:color w:val="000000"/>
          <w:sz w:val="22"/>
        </w:rPr>
        <w:t>amíg még nem vagy köz</w:t>
        <w:softHyphen/>
        <w:t>tünk, mert úgy nyerhetek, ha viszont veled találja magát szemben, te minden</w:t>
        <w:softHyphen/>
        <w:t>képp veszítes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zt mondta? – ült fel hirtelen Jean-Claude, és a megindult víz a szemembe csapódot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Igen, ezt – próbáltam kipislogni a viz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kkor jól sejtettem, az </w:t>
      </w:r>
      <w:r>
        <w:rPr>
          <w:rStyle w:val="FontStyle13"/>
          <w:color w:val="000000"/>
          <w:sz w:val="22"/>
        </w:rPr>
        <w:t xml:space="preserve">ardeur </w:t>
      </w:r>
      <w:r>
        <w:rPr>
          <w:rStyle w:val="FontStyle11"/>
          <w:rFonts w:cs="Times New Roman" w:ascii="Times New Roman" w:hAnsi="Times New Roman"/>
          <w:b w:val="false"/>
          <w:color w:val="000000"/>
          <w:sz w:val="22"/>
        </w:rPr>
        <w:t>maga cserkészi be az áldozatai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Úgy érted valamiféle feromonokkal csaloga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zt a szót nem ismerem.</w:t>
      </w:r>
    </w:p>
    <w:p>
      <w:pPr>
        <w:pStyle w:val="Style71"/>
        <w:ind w:firstLine="284"/>
        <w:jc w:val="both"/>
        <w:rPr>
          <w:rStyle w:val="FontStyle11"/>
          <w:rFonts w:ascii="Times New Roman" w:hAnsi="Times New Roman" w:cs="Times New Roman"/>
          <w:b w:val="false"/>
          <w:b w:val="false"/>
          <w:color w:val="00000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 feromonok olyan kémiai anyagok vagy hormonok, nem tudom pontosan, amit egyes állatok szervezete kibocsát. Mint egy szagot, amivel magukhoz </w:t>
      </w:r>
      <w:r>
        <w:rPr>
          <w:rStyle w:val="FontStyle11"/>
          <w:rFonts w:cs="Times New Roman" w:ascii="Times New Roman" w:hAnsi="Times New Roman"/>
          <w:b w:val="false"/>
          <w:color w:val="000000"/>
          <w:spacing w:val="-2"/>
          <w:sz w:val="22"/>
        </w:rPr>
        <w:t>vonz</w:t>
        <w:softHyphen/>
        <w:t xml:space="preserve">zák a másik egyedet a fajtájukból. </w:t>
      </w:r>
      <w:r>
        <w:rPr>
          <w:rStyle w:val="FontStyle19"/>
          <w:color w:val="000000"/>
          <w:spacing w:val="-2"/>
          <w:sz w:val="22"/>
        </w:rPr>
        <w:t>A</w:t>
      </w:r>
      <w:r>
        <w:rPr>
          <w:rStyle w:val="FontStyle11"/>
          <w:rFonts w:cs="Times New Roman" w:ascii="Times New Roman" w:hAnsi="Times New Roman"/>
          <w:b w:val="false"/>
          <w:color w:val="000000"/>
          <w:spacing w:val="-2"/>
          <w:sz w:val="22"/>
        </w:rPr>
        <w:t>sszem, először a molyoknál fedezték fel.</w:t>
      </w:r>
    </w:p>
    <w:p>
      <w:pPr>
        <w:pStyle w:val="Style4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Jó, nevezzük akkor feromonokna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mintha egyetértenék veled, de tegyük fel, hogy igaz. De akkor miért van az, hogy csak bizonyos férfiaknál veti be magát? Mert Clayt totál hidegen hagyja, és szerintem Grahamet is csak a kefélés lehetősége vonzza. Miért pont Requiemet és Auggie-t szemelte volna ki magána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át nézzük meg, mi a közös bennü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nd a ketten Belle vérvonalából valók, és mind a ketten mestervámpí</w:t>
        <w:softHyphen/>
        <w:t>rok. De a londoni eseményeknek hála, meglehetősen sok mestervámpír érke</w:t>
        <w:softHyphen/>
        <w:t>zett hozzánk az utóbbi időben, akadna bőven választék. De a többiek nem körülöttem zsizsegne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De nem is olyan erősek, mint Requie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Szóval szerinted az </w:t>
      </w:r>
      <w:r>
        <w:rPr>
          <w:rStyle w:val="FontStyle13"/>
          <w:color w:val="000000"/>
          <w:sz w:val="22"/>
        </w:rPr>
        <w:t>ardeur</w:t>
      </w:r>
      <w:r>
        <w:rPr>
          <w:rStyle w:val="FontStyle13"/>
          <w:i w:val="false"/>
          <w:color w:val="000000"/>
          <w:sz w:val="22"/>
        </w:rPr>
        <w:t xml:space="preserve">nek </w:t>
      </w:r>
      <w:r>
        <w:rPr>
          <w:rStyle w:val="FontStyle11"/>
          <w:rFonts w:cs="Times New Roman" w:ascii="Times New Roman" w:hAnsi="Times New Roman"/>
          <w:b w:val="false"/>
          <w:color w:val="000000"/>
          <w:sz w:val="22"/>
        </w:rPr>
        <w:t>csak a nagyon erős, menő kaja fekszi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z az elképzelése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a és amennyiben így van, de ezzel persze még mindig nem állítom, hogy egyet is értek veled, de ha mégis – vágtam bele nagy bonyolultan –, akkor sze</w:t>
        <w:softHyphen/>
        <w:t>rinted minden mestervámpír érdekli, vagy csak azok, akiket Belle teremtet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tudhato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kkor derítsük ki, de sürgősen! A holnapi bulin egymásba érnek majd a különböző Városok Urai, és ha tényleg csak az számít az </w:t>
      </w:r>
      <w:r>
        <w:rPr>
          <w:rStyle w:val="FontStyle13"/>
          <w:color w:val="000000"/>
          <w:sz w:val="22"/>
        </w:rPr>
        <w:t>ardeur</w:t>
      </w:r>
      <w:r>
        <w:rPr>
          <w:rStyle w:val="FontStyle13"/>
          <w:i w:val="false"/>
          <w:color w:val="000000"/>
          <w:sz w:val="22"/>
        </w:rPr>
        <w:t xml:space="preserve">nek, </w:t>
      </w:r>
      <w:r>
        <w:rPr>
          <w:rStyle w:val="FontStyle11"/>
          <w:rFonts w:cs="Times New Roman" w:ascii="Times New Roman" w:hAnsi="Times New Roman"/>
          <w:b w:val="false"/>
          <w:color w:val="000000"/>
          <w:sz w:val="22"/>
        </w:rPr>
        <w:t>hogy hatalmas prédát találjon, akkor csőstül akarnak majd a babáim lenni. Akkor szó sem lehet arról, hogy partizzak.</w:t>
      </w:r>
    </w:p>
    <w:p>
      <w:pPr>
        <w:pStyle w:val="Style7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Ez tény – bólintott, aztán láttam, hogy még valami eszébe jutott. – De ők ketten osztoznak még egy közös vonásban, </w:t>
      </w:r>
      <w:r>
        <w:rPr>
          <w:rStyle w:val="FontStyle13"/>
          <w:color w:val="000000"/>
          <w:sz w:val="22"/>
        </w:rPr>
        <w:t>ma petite.</w:t>
      </w:r>
    </w:p>
    <w:p>
      <w:pPr>
        <w:pStyle w:val="Style41"/>
        <w:ind w:firstLine="284"/>
        <w:jc w:val="both"/>
        <w:rPr>
          <w:rStyle w:val="FontStyle11"/>
          <w:rFonts w:ascii="Times New Roman" w:hAnsi="Times New Roman" w:cs="Times New Roman"/>
          <w:b w:val="false"/>
          <w:b w:val="false"/>
          <w:color w:val="00000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Éspedig?</w:t>
      </w:r>
    </w:p>
    <w:p>
      <w:pPr>
        <w:pStyle w:val="Style7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indketten voltak több olyan vámpírral is, akik hordozzák az </w:t>
      </w:r>
      <w:r>
        <w:rPr>
          <w:rStyle w:val="FontStyle13"/>
          <w:color w:val="000000"/>
          <w:sz w:val="22"/>
        </w:rPr>
        <w:t>ardeur</w:t>
      </w:r>
      <w:r>
        <w:rPr>
          <w:rStyle w:val="FontStyle13"/>
          <w:i w:val="false"/>
          <w:color w:val="000000"/>
          <w:sz w:val="22"/>
        </w:rPr>
        <w:t>t.</w:t>
      </w:r>
    </w:p>
    <w:p>
      <w:pPr>
        <w:pStyle w:val="Style71"/>
        <w:ind w:firstLine="284"/>
        <w:jc w:val="both"/>
        <w:rPr>
          <w:rStyle w:val="FontStyle11"/>
          <w:rFonts w:ascii="Times New Roman" w:hAnsi="Times New Roman" w:cs="Times New Roman"/>
          <w:b w:val="false"/>
          <w:b w:val="false"/>
          <w:color w:val="000000"/>
          <w:sz w:val="22"/>
        </w:rPr>
      </w:pPr>
      <w:r>
        <w:rPr>
          <w:rStyle w:val="FontStyle13"/>
          <w:color w:val="000000"/>
          <w:sz w:val="22"/>
        </w:rPr>
        <w:t>–</w:t>
      </w:r>
      <w:r>
        <w:rPr>
          <w:rStyle w:val="FontStyle13"/>
          <w:rFonts w:eastAsia="Sylfaen"/>
          <w:color w:val="000000"/>
          <w:sz w:val="22"/>
        </w:rPr>
        <w:t xml:space="preserve"> </w:t>
      </w:r>
      <w:r>
        <w:rPr>
          <w:rStyle w:val="FontStyle11"/>
          <w:rFonts w:cs="Times New Roman" w:ascii="Times New Roman" w:hAnsi="Times New Roman"/>
          <w:b w:val="false"/>
          <w:color w:val="000000"/>
          <w:sz w:val="22"/>
        </w:rPr>
        <w:t>Szóval többel is? Nem csak Belle-le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Requiemnek volt egy szeretője, akit ugyanolyan szívvel imádott, ahogy Asher és én Juliannát. Ligeiának hívtá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És Belle féltékenységében végzett vel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3"/>
          <w:color w:val="000000"/>
          <w:sz w:val="22"/>
        </w:rPr>
        <w:t xml:space="preserve">Oui. </w:t>
      </w:r>
      <w:r>
        <w:rPr>
          <w:rStyle w:val="FontStyle11"/>
          <w:rFonts w:cs="Times New Roman" w:ascii="Times New Roman" w:hAnsi="Times New Roman"/>
          <w:b w:val="false"/>
          <w:color w:val="000000"/>
          <w:sz w:val="22"/>
        </w:rPr>
        <w:t xml:space="preserve">Ligeia a vérvonal egyetlen olyan női vámpírja volt, aki átörökölte az </w:t>
      </w:r>
      <w:r>
        <w:rPr>
          <w:rStyle w:val="FontStyle13"/>
          <w:color w:val="000000"/>
          <w:sz w:val="22"/>
        </w:rPr>
        <w:t>ardeur</w:t>
      </w:r>
      <w:r>
        <w:rPr>
          <w:rStyle w:val="FontStyle13"/>
          <w:i w:val="false"/>
          <w:color w:val="000000"/>
          <w:sz w:val="22"/>
        </w:rPr>
        <w:t>t,</w:t>
      </w:r>
      <w:r>
        <w:rPr>
          <w:rStyle w:val="FontStyle13"/>
          <w:color w:val="000000"/>
          <w:sz w:val="22"/>
        </w:rPr>
        <w:t xml:space="preserve"> </w:t>
      </w:r>
      <w:r>
        <w:rPr>
          <w:rStyle w:val="FontStyle11"/>
          <w:rFonts w:cs="Times New Roman" w:ascii="Times New Roman" w:hAnsi="Times New Roman"/>
          <w:b w:val="false"/>
          <w:color w:val="000000"/>
          <w:sz w:val="22"/>
        </w:rPr>
        <w:t>és bár nem a teljes valójában, amilyennek Belle és mi ismerjük, de Requiem nemet mondott érte Belle Morte-na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És ő ezért megölte a szerelmé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nnyiszor jártál már a fejében, hogy lepődhetsz meg ezen?</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rt ez egy több mint kétezer éves vámpírtól eléggé piti húzásnak tűni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3"/>
          <w:color w:val="000000"/>
          <w:sz w:val="22"/>
        </w:rPr>
        <w:t xml:space="preserve">C’est vrai, mais </w:t>
      </w:r>
      <w:r>
        <w:rPr>
          <w:rStyle w:val="FontStyle11"/>
          <w:rFonts w:cs="Times New Roman" w:ascii="Times New Roman" w:hAnsi="Times New Roman"/>
          <w:b w:val="false"/>
          <w:color w:val="000000"/>
          <w:sz w:val="22"/>
        </w:rPr>
        <w:t>még a legvénebbek is belesiklanak néha a kisstílűség csap</w:t>
        <w:softHyphen/>
        <w:t>dájába – bólintott, majd a kezét nyújtotta. Egy hosszú másodpercig haboztam, de aztán hagytam, hadd vonjon magához és öleljen megint olyan szorosan, ahogy a beszélgetés kezdetén.</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től félsz? – simultam arcommal márvány mellkasár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kad még mestervámpír, aki már ismeri az </w:t>
      </w:r>
      <w:r>
        <w:rPr>
          <w:rStyle w:val="FontStyle13"/>
          <w:color w:val="000000"/>
          <w:sz w:val="22"/>
        </w:rPr>
        <w:t>ardeur</w:t>
      </w:r>
      <w:r>
        <w:rPr>
          <w:rStyle w:val="FontStyle13"/>
          <w:i w:val="false"/>
          <w:color w:val="000000"/>
          <w:sz w:val="22"/>
        </w:rPr>
        <w:t>t.</w:t>
      </w:r>
      <w:r>
        <w:rPr>
          <w:rStyle w:val="FontStyle13"/>
          <w:color w:val="000000"/>
          <w:sz w:val="22"/>
        </w:rPr>
        <w:t xml:space="preserve"> </w:t>
      </w:r>
      <w:r>
        <w:rPr>
          <w:rStyle w:val="FontStyle11"/>
          <w:rFonts w:cs="Times New Roman" w:ascii="Times New Roman" w:hAnsi="Times New Roman"/>
          <w:b w:val="false"/>
          <w:color w:val="000000"/>
          <w:sz w:val="22"/>
        </w:rPr>
        <w:t>Sietve a végére kell járnunk az elméletünknek, mert nem szeretném, ha ismeretleneket láncolnál magadho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uggie-t sem láncoltam magamhoz.</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Nagyon kelletlenül hagyott bennünket magunkra, </w:t>
      </w:r>
      <w:r>
        <w:rPr>
          <w:rStyle w:val="FontStyle13"/>
          <w:color w:val="000000"/>
          <w:sz w:val="22"/>
        </w:rPr>
        <w:t xml:space="preserve">ma petite. </w:t>
      </w:r>
      <w:r>
        <w:rPr>
          <w:rStyle w:val="FontStyle11"/>
          <w:rFonts w:cs="Times New Roman" w:ascii="Times New Roman" w:hAnsi="Times New Roman"/>
          <w:b w:val="false"/>
          <w:color w:val="000000"/>
          <w:sz w:val="22"/>
        </w:rPr>
        <w:t>Ha ez a hatás maradandónak bizonyul, velünk is úgy jár, mint Belle-lel, aki kedvtelésből láncolta magához örökre az áldozatait. Örökké utánunk fog epekedni, és min</w:t>
        <w:softHyphen/>
        <w:t>dent megtesz, hogy visszatérhessen az ágyunkb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És ez szomorú?</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A barátom volt. De ismeretleneket sem szeretnék szolgaságba hajtani, aho</w:t>
        <w:softHyphen/>
        <w:t>gyan azt Belle Morte teszi. Láttam, ahogy mindenüket feláldozzák, megsze</w:t>
        <w:softHyphen/>
        <w:t>gik az esküjüket és ígéretüket is, csak hogy ismét Belle karjaiba omolhassanak. Mindig is irtóztam az efféle hatalomtól.</w:t>
      </w:r>
    </w:p>
    <w:p>
      <w:pPr>
        <w:pStyle w:val="Style7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De benned is lobog az </w:t>
      </w:r>
      <w:r>
        <w:rPr>
          <w:rStyle w:val="FontStyle13"/>
          <w:color w:val="000000"/>
          <w:sz w:val="22"/>
        </w:rPr>
        <w:t>ardeur.</w:t>
      </w:r>
    </w:p>
    <w:p>
      <w:pPr>
        <w:pStyle w:val="Style71"/>
        <w:ind w:firstLine="284"/>
        <w:jc w:val="both"/>
        <w:rPr>
          <w:rStyle w:val="FontStyle11"/>
          <w:rFonts w:ascii="Times New Roman" w:hAnsi="Times New Roman" w:cs="Times New Roman"/>
          <w:b w:val="false"/>
          <w:b w:val="false"/>
          <w:color w:val="000000"/>
          <w:sz w:val="22"/>
        </w:rPr>
      </w:pPr>
      <w:r>
        <w:rPr>
          <w:rStyle w:val="FontStyle13"/>
          <w:color w:val="000000"/>
          <w:sz w:val="22"/>
        </w:rPr>
        <w:t>–</w:t>
      </w:r>
      <w:r>
        <w:rPr>
          <w:rStyle w:val="FontStyle13"/>
          <w:rFonts w:eastAsia="Sylfaen"/>
          <w:color w:val="000000"/>
          <w:sz w:val="22"/>
        </w:rPr>
        <w:t xml:space="preserve"> </w:t>
      </w:r>
      <w:r>
        <w:rPr>
          <w:rStyle w:val="FontStyle13"/>
          <w:color w:val="000000"/>
          <w:sz w:val="22"/>
        </w:rPr>
        <w:t xml:space="preserve">Oui. </w:t>
      </w:r>
      <w:r>
        <w:rPr>
          <w:rStyle w:val="FontStyle11"/>
          <w:rFonts w:cs="Times New Roman" w:ascii="Times New Roman" w:hAnsi="Times New Roman"/>
          <w:b w:val="false"/>
          <w:color w:val="000000"/>
          <w:sz w:val="22"/>
        </w:rPr>
        <w:t xml:space="preserve">De nem akarok az </w:t>
      </w:r>
      <w:r>
        <w:rPr>
          <w:rStyle w:val="FontStyle13"/>
          <w:color w:val="000000"/>
          <w:sz w:val="22"/>
        </w:rPr>
        <w:t>ardeur</w:t>
      </w:r>
      <w:r>
        <w:rPr>
          <w:rStyle w:val="FontStyle13"/>
          <w:i w:val="false"/>
          <w:color w:val="000000"/>
          <w:sz w:val="22"/>
        </w:rPr>
        <w:t xml:space="preserve">nek </w:t>
      </w:r>
      <w:r>
        <w:rPr>
          <w:rStyle w:val="FontStyle11"/>
          <w:rFonts w:cs="Times New Roman" w:ascii="Times New Roman" w:hAnsi="Times New Roman"/>
          <w:b w:val="false"/>
          <w:color w:val="000000"/>
          <w:sz w:val="22"/>
        </w:rPr>
        <w:t>erre a szintjére emelkedni, amiről eddig mindenki úgy hitte, csak Belle Morte-nak adatott. Én csak olyan hatalmat aka</w:t>
        <w:softHyphen/>
        <w:t>rok, amivel megvédhetem a birodalmamat és az enyéimet. Csak annyira aka</w:t>
        <w:softHyphen/>
        <w:t>rok erős lenni, hogy soha senki ne merjen kikezdeni velünk. De ettől a fajta hatalomtól félek, ahogy attól is, amivel járha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iért, mivel járhat? – kérdeztem már én is halkan a rémülettől. A szíve hevesen kalapált a fülem alatt a mellkasában.</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Az európaiak már így is gyanakodva figyelik egyre növekvő erőmet. Ha megtudják, hogy már én is ugyanolyan szintre fejlesztettem az </w:t>
      </w:r>
      <w:r>
        <w:rPr>
          <w:rStyle w:val="FontStyle13"/>
          <w:color w:val="000000"/>
          <w:sz w:val="22"/>
        </w:rPr>
        <w:t>ardeur</w:t>
      </w:r>
      <w:r>
        <w:rPr>
          <w:rStyle w:val="FontStyle13"/>
          <w:i w:val="false"/>
          <w:color w:val="000000"/>
          <w:sz w:val="22"/>
        </w:rPr>
        <w:t>t</w:t>
      </w:r>
      <w:r>
        <w:rPr>
          <w:rStyle w:val="FontStyle13"/>
          <w:color w:val="000000"/>
          <w:sz w:val="22"/>
        </w:rPr>
        <w:t xml:space="preserve"> </w:t>
      </w:r>
      <w:r>
        <w:rPr>
          <w:rStyle w:val="FontStyle11"/>
          <w:rFonts w:cs="Times New Roman" w:ascii="Times New Roman" w:hAnsi="Times New Roman"/>
          <w:b w:val="false"/>
          <w:color w:val="000000"/>
          <w:sz w:val="22"/>
        </w:rPr>
        <w:t>mint Belle, a Tanács akár úgy is rendelkezhet, hogy véget vet ennek az amerikai hatalomépítésnek. Inkább megöl bennünket, mindannyiunkat, mint hogy hagyja, hogy ugyanolyan birodalmat hozzak létre, mint Belle Morte annak idején. De az is megeshet, hogy az amerikai mestervámpírok rettennek meg és fognak össze ellenünk, nehogy fölébük kerekedje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kkora ennek a valószínűsége?</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geshe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De milyen valószínű, hogy megesik? – akadékoskodtam, mert kezdtem belátni, hogy mégsem a terhességem a lehető legkatasztrofálisabb lehetőség, ami a fejünk felett lebeg.</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Mindenképpen fel kell térképeznünk az új erőinket és mielőbb, </w:t>
      </w:r>
      <w:r>
        <w:rPr>
          <w:rStyle w:val="FontStyle13"/>
          <w:color w:val="000000"/>
          <w:sz w:val="22"/>
        </w:rPr>
        <w:t xml:space="preserve">ma petite! </w:t>
      </w:r>
      <w:r>
        <w:rPr>
          <w:rStyle w:val="FontStyle11"/>
          <w:rFonts w:cs="Times New Roman" w:ascii="Times New Roman" w:hAnsi="Times New Roman"/>
          <w:b w:val="false"/>
          <w:color w:val="000000"/>
          <w:sz w:val="22"/>
        </w:rPr>
        <w:t>Találnunk kell egy megbízható mestervámpírt, akin tesztelhetjük az elméle</w:t>
        <w:softHyphen/>
        <w:t>tet, hogy lássuk, részt vehetsz-e a holnap esti mulattságon! Tudnunk kell, mivel állunk szemben!</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Oda nem mehetsz be most! – hallottam kintről Claudia kiáltását és dula</w:t>
        <w:softHyphen/>
        <w:t>kodás zajá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Csak várd ki a végét – ordított vele Richard. Mindketten rögtön felismer</w:t>
        <w:softHyphen/>
        <w:t>tük a hangját, és az ajtón át is éreztük az indulatát. Csüggedten próbáltam a víz alá menekülni egy újabb konfliktus elől, de sajnos nem volt egyéb válasz</w:t>
        <w:softHyphen/>
        <w:t>tásunk, mint ismét megbirkózni Richard haragjával.</w:t>
      </w:r>
    </w:p>
    <w:p>
      <w:pPr>
        <w:pStyle w:val="Style4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ngedd csak be, Claudia! – szólt ki helyettem Jean-Claude.</w:t>
      </w:r>
    </w:p>
    <w:p>
      <w:pPr>
        <w:pStyle w:val="Style31"/>
        <w:ind w:firstLine="284"/>
        <w:jc w:val="both"/>
        <w:rPr/>
      </w:pPr>
      <w:r>
        <w:rPr>
          <w:rStyle w:val="FontStyle11"/>
          <w:rFonts w:cs="Times New Roman" w:ascii="Times New Roman" w:hAnsi="Times New Roman"/>
          <w:b w:val="false"/>
          <w:color w:val="000000"/>
          <w:sz w:val="22"/>
        </w:rPr>
        <w:t>Az ajtó abban a szent pillanatban kivágódott. Claudia jött elöl, mintha az engedélyünk dacára sem bízna Richardban, akinek a dühe pusztító erdőtűz</w:t>
        <w:softHyphen/>
        <w:t>ként nyomult be az ajtónyíláson. Az ő hatalma is jócskán megugrott, szóval csakis magunknak köszönhettük, ami most ránk várt.</w:t>
      </w:r>
      <w:r>
        <w:br w:type="page"/>
      </w:r>
    </w:p>
    <w:p>
      <w:pPr>
        <w:pStyle w:val="Style31"/>
        <w:spacing w:before="840" w:after="600"/>
        <w:jc w:val="both"/>
        <w:rPr>
          <w:rStyle w:val="FontStyle11"/>
          <w:rFonts w:ascii="Times New Roman" w:hAnsi="Times New Roman" w:cs="Times New Roman"/>
          <w:color w:val="000000"/>
          <w:sz w:val="22"/>
        </w:rPr>
      </w:pPr>
      <w:r>
        <w:rPr>
          <w:rStyle w:val="FontStyle11"/>
          <w:rFonts w:cs="Times New Roman" w:ascii="Times New Roman" w:hAnsi="Times New Roman"/>
          <w:color w:val="000000"/>
          <w:sz w:val="52"/>
        </w:rPr>
        <w:t>11</w:t>
      </w:r>
    </w:p>
    <w:p>
      <w:pPr>
        <w:pStyle w:val="Style31"/>
        <w:ind w:firstLine="284"/>
        <w:jc w:val="both"/>
        <w:rPr/>
      </w:pPr>
      <w:r>
        <w:drawing>
          <wp:anchor behindDoc="1" distT="0" distB="0" distL="114935" distR="114935" simplePos="0" locked="0" layoutInCell="0" allowOverlap="1" relativeHeight="14">
            <wp:simplePos x="0" y="0"/>
            <wp:positionH relativeFrom="column">
              <wp:posOffset>540385</wp:posOffset>
            </wp:positionH>
            <wp:positionV relativeFrom="paragraph">
              <wp:posOffset>-864235</wp:posOffset>
            </wp:positionV>
            <wp:extent cx="970280" cy="548640"/>
            <wp:effectExtent l="0" t="0" r="0" b="0"/>
            <wp:wrapNone/>
            <wp:docPr id="1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5" descr=""/>
                    <pic:cNvPicPr>
                      <a:picLocks noChangeAspect="1" noChangeArrowheads="1"/>
                    </pic:cNvPicPr>
                  </pic:nvPicPr>
                  <pic:blipFill>
                    <a:blip r:embed="rId15"/>
                    <a:srcRect l="-37" t="-65" r="-37" b="-65"/>
                    <a:stretch>
                      <a:fillRect/>
                    </a:stretch>
                  </pic:blipFill>
                  <pic:spPr bwMode="auto">
                    <a:xfrm>
                      <a:off x="0" y="0"/>
                      <a:ext cx="970280" cy="548640"/>
                    </a:xfrm>
                    <a:prstGeom prst="rect">
                      <a:avLst/>
                    </a:prstGeom>
                  </pic:spPr>
                </pic:pic>
              </a:graphicData>
            </a:graphic>
          </wp:anchor>
        </w:drawing>
      </w:r>
      <w:r>
        <w:rPr>
          <w:rStyle w:val="FontStyle11"/>
          <w:rFonts w:cs="Times New Roman" w:ascii="Times New Roman" w:hAnsi="Times New Roman"/>
          <w:b w:val="false"/>
          <w:color w:val="000000"/>
          <w:sz w:val="22"/>
        </w:rPr>
        <w:t>RICHARD ÉS A KÁD KÖZÖTT ott állt Claudia, aki vagy tíz centit ver rá, plusz még a súlyemelésben is szorgosabb. Az ajtóban mögöttük meg az a sok testőr, akik nyilván azon őrlődtek, hogy most mi van. A megbízójuk és a galambocskája itt van a kádban, viszont javarészt vérfarkasokról lévén szó, a saját Ulfricjukkal, a királlyal sem tanácsos szembefordulniuk. Szóval ez a hely</w:t>
        <w:softHyphen/>
        <w:t>zet nem egy életbiztosítás.</w:t>
      </w:r>
    </w:p>
    <w:p>
      <w:pPr>
        <w:pStyle w:val="Style31"/>
        <w:ind w:firstLine="284"/>
        <w:jc w:val="both"/>
        <w:rPr/>
      </w:pPr>
      <w:r>
        <w:rPr>
          <w:rStyle w:val="FontStyle11"/>
          <w:rFonts w:cs="Times New Roman" w:ascii="Times New Roman" w:hAnsi="Times New Roman"/>
          <w:b w:val="false"/>
          <w:color w:val="000000"/>
          <w:sz w:val="22"/>
        </w:rPr>
        <w:t>Richard ereje égető tűzviharként tombolt körülöttünk, mintha túlságosan is forró kávét próbálnék leerőltetni a torkomon. Aztán bekattant, hogy Claudia sem csak izomagy, és hogy a deltái mellett másnak is kell benne lenni, hogy ilyen hathatósan végzi a testőri melót. Már vagy egy éve dolgoztam vele, és még soha semmi komolyabb gáz nem érte. Ahogy koncentrálni kezdtem, sike</w:t>
        <w:softHyphen/>
        <w:t>rült is leválasztanom az exem dühéről a kollegina meta terét, és igencsak elcsodálkoztam. Claudia maga a merő visszafogottság.</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gy lépést se tovább, amíg nem lehetek benne biztos, hogy ura vagy az indulataidnak – zengett a hangja, a lábai pedig felvették azt a kedves dzsúdó állást, amiben a legstabilabban be lehet rendezkedni az ütések osztogatására és fogadására. Jesszus anyám!</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l az utamból! – mennydörögte Richard, némi vadállati hörgéssel meg</w:t>
        <w:softHyphen/>
        <w:t>toldva. Hát, szépen vagyunk!</w:t>
      </w:r>
    </w:p>
    <w:p>
      <w:pPr>
        <w:pStyle w:val="Style31"/>
        <w:ind w:firstLine="284"/>
        <w:jc w:val="both"/>
        <w:rPr/>
      </w:pPr>
      <w:r>
        <w:rPr>
          <w:rStyle w:val="FontStyle11"/>
          <w:rFonts w:cs="Times New Roman" w:ascii="Times New Roman" w:hAnsi="Times New Roman"/>
          <w:b w:val="false"/>
          <w:color w:val="000000"/>
          <w:sz w:val="22"/>
        </w:rPr>
        <w:t>Jean-Claude-dal összenéztünk, de ő csak megvonta a vállát. Nyakig a kád</w:t>
        <w:softHyphen/>
        <w:t>ban nem nagyon ugrálhatun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Richard – próbálkoztam a csitítással, de háromszor is neki kellett futnom, mire egyáltalán meghallott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Szólj neki, hogy húzzon az utamból, Anita! – morogt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rt ha eláll? Akkor mit csinálsz? – kérdeztem, és sikerült kicsit elbizonytalanítanom. Kicsit vissza is vett a hangerőbő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t’om – csihadt le kissé.</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gpróbálsz bántani bennünket? – kérdeztem, és kiegyenesedtem, hogy Claudia válla fölött megláthassam végre az arcát is. A haja ezalatt a pár hónap alatt végre visszanőtt, megint a vállát nyaldosta, és még a nap fénye nélkül is aranyosan villant. Alapban barna volt, de mintha soha nem sikerülne saját magával dűlőre jutnia, hogy most akkor szőke legyen inkább vagy vörös. A vérvörös ing, vállban pattanásig feszült, ahogy a karjai és gigászi muszklijai is. Szegényen majd szétpattant a szövet. De a legdrámaibb a szeme volt: emberi lénynek ilyen szemet soha nem adna a természet. Nem csoda, hogy Claudia ennyire tettre készen állt be közénk. Az Ulfric szemei átfordultak a farkas borostyáníriszébe. Az alakváltás első fázisa nem sok kontrollt ígér.</w:t>
      </w:r>
    </w:p>
    <w:p>
      <w:pPr>
        <w:pStyle w:val="Style31"/>
        <w:ind w:firstLine="284"/>
        <w:jc w:val="both"/>
        <w:rPr/>
      </w:pPr>
      <w:r>
        <w:rPr>
          <w:rStyle w:val="FontStyle11"/>
          <w:rFonts w:cs="Times New Roman" w:ascii="Times New Roman" w:hAnsi="Times New Roman"/>
          <w:b w:val="false"/>
          <w:color w:val="000000"/>
          <w:sz w:val="22"/>
        </w:rPr>
        <w:t>Richard arca mindig is a férfiasság sztereotípiája volt a szememben. Egyet</w:t>
        <w:softHyphen/>
        <w:t>len más pasim se hozta ilyen töményen a maszkulin őserőt. Egyedül az állgödröcskéi lágyítottak valamicskét ezeken a kemény vonásokon, de ilyen mérték</w:t>
        <w:softHyphen/>
        <w:t>telen indulattal és vad dühvel szemben még a bájos gödröcskék is tehetetlenül hupliskodtak az állán. Vajon a dühétől duzzadt fel ennyire az ereje vagy éppen fordítva, az ereje turbózta fel ilyen rémületesen a haragjá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Uralkodj magadon, Ulfric – szólt rá Claudi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ert ha nem? – fordult azokkal a fenyegető borostyán tekintettel a csaj felé. Láthatóan kereste az alkalmat a bunyóra. Ez nem Richard, ez inkább én vagyok.</w:t>
      </w:r>
    </w:p>
    <w:p>
      <w:pPr>
        <w:pStyle w:val="Style31"/>
        <w:ind w:firstLine="284"/>
        <w:jc w:val="both"/>
        <w:rPr/>
      </w:pPr>
      <w:r>
        <w:rPr>
          <w:rStyle w:val="FontStyle11"/>
          <w:rFonts w:cs="Times New Roman" w:ascii="Times New Roman" w:hAnsi="Times New Roman"/>
          <w:b w:val="false"/>
          <w:color w:val="000000"/>
          <w:sz w:val="22"/>
        </w:rPr>
        <w:t>Jean-Claude-dal egy ütemre emelkedtünk ki a kádból. A vámpír a villám</w:t>
        <w:softHyphen/>
        <w:t>nál is fürgébben kanalazta magához a puha, fehér törcsit, és tekerte a derekára. Főszabályként az alakváltók mit sem törődnek a pucérsággal, hiszen ez ter</w:t>
        <w:softHyphen/>
        <w:t>mészetes állapotuk, de a ma éjjel más. Nem árt vigyázni, pláne Richarddal. Nem kevés homofóbia lakozik benne, amit a kis esti dévajkodásunk hármas</w:t>
        <w:softHyphen/>
        <w:t>ban nyilván csak felcsigázott. Mert egyértelműen érezte, mi történik, külön</w:t>
        <w:softHyphen/>
        <w:t>ben nem rohant volna ide feldúltan.</w:t>
      </w:r>
    </w:p>
    <w:p>
      <w:pPr>
        <w:pStyle w:val="Style31"/>
        <w:ind w:firstLine="284"/>
        <w:jc w:val="both"/>
        <w:rPr/>
      </w:pPr>
      <w:r>
        <w:rPr>
          <w:rStyle w:val="FontStyle11"/>
          <w:rFonts w:cs="Times New Roman" w:ascii="Times New Roman" w:hAnsi="Times New Roman"/>
          <w:b w:val="false"/>
          <w:color w:val="000000"/>
          <w:sz w:val="22"/>
        </w:rPr>
        <w:t>A bökőt meg a pisztolyt a kád peremén hagytam, hasznát úgyse vettem volna. Megölni nyilván nem fogom, és ezzel ő is maradéktalanul tisztában volt. Akkor meg mit hadonásznék feleslegesen. Hiába, hogy amolyan se veled, se nélküled antirománcot bonyolítunk már évek óta, még mindig túl</w:t>
        <w:softHyphen/>
        <w:t>ságosan szeretem ahhoz, hogy kárt tegyek benne. Arról nem is szólva, hogy ha bármelyikünk beadja a kulcsot, feltehetően viszi az egész kulcscsomót magával, tekintve, hogy triumvirátus volnánk, és a vámpírjegyek, amiken osz</w:t>
        <w:softHyphen/>
        <w:t>tozunk, a halálba is magukkal rántanának mindannyiunkat. Persze, ha a két érv közül per pillanatnyilag választanom kellett volna, az utóbbi a szeretet</w:t>
        <w:softHyphen/>
        <w:t xml:space="preserve">nél többet nyomott volna a latban. Most épp azon pillanatok egyikét éltük amikor folyamatos pszichoterápiába parancsoltam volna, hogy tíz évig elő </w:t>
      </w:r>
      <w:r>
        <w:rPr>
          <w:rStyle w:val="FontStyle12"/>
          <w:rFonts w:cs="Times New Roman" w:ascii="Times New Roman" w:hAnsi="Times New Roman"/>
          <w:color w:val="000000"/>
          <w:sz w:val="22"/>
        </w:rPr>
        <w:t xml:space="preserve">se </w:t>
      </w:r>
      <w:r>
        <w:rPr>
          <w:rStyle w:val="FontStyle11"/>
          <w:rFonts w:cs="Times New Roman" w:ascii="Times New Roman" w:hAnsi="Times New Roman"/>
          <w:b w:val="false"/>
          <w:color w:val="000000"/>
          <w:sz w:val="22"/>
        </w:rPr>
        <w:t>jöjjön belőle. Járt amúgy szakemberhez, de az ilyen ma estihez hasonló impul</w:t>
        <w:softHyphen/>
        <w:t>zusok még a lebirkózhatatlan kategóriába estek. Pláne, hogy az összes meta</w:t>
        <w:softHyphen/>
        <w:t xml:space="preserve">fizikus kapcsolatom közül őt viselik meg leginkább a szexuális kilengéseink az </w:t>
      </w:r>
      <w:r>
        <w:rPr>
          <w:rStyle w:val="FontStyle13"/>
          <w:color w:val="000000"/>
          <w:sz w:val="22"/>
        </w:rPr>
        <w:t>ardeur</w:t>
      </w:r>
      <w:r>
        <w:rPr>
          <w:rStyle w:val="FontStyle13"/>
          <w:i w:val="false"/>
          <w:color w:val="000000"/>
          <w:sz w:val="22"/>
        </w:rPr>
        <w:t xml:space="preserve">rel; </w:t>
      </w:r>
      <w:r>
        <w:rPr>
          <w:rStyle w:val="FontStyle11"/>
          <w:rFonts w:cs="Times New Roman" w:ascii="Times New Roman" w:hAnsi="Times New Roman"/>
          <w:b w:val="false"/>
          <w:color w:val="000000"/>
          <w:sz w:val="22"/>
        </w:rPr>
        <w:t xml:space="preserve">naná, hogy neki jut a legteljesebb moziélmény. De ez már </w:t>
      </w:r>
      <w:r>
        <w:rPr>
          <w:rStyle w:val="FontStyle12"/>
          <w:rFonts w:cs="Times New Roman" w:ascii="Times New Roman" w:hAnsi="Times New Roman"/>
          <w:color w:val="000000"/>
          <w:sz w:val="22"/>
        </w:rPr>
        <w:t xml:space="preserve">a mi </w:t>
      </w:r>
      <w:r>
        <w:rPr>
          <w:rStyle w:val="FontStyle11"/>
          <w:rFonts w:cs="Times New Roman" w:ascii="Times New Roman" w:hAnsi="Times New Roman"/>
          <w:b w:val="false"/>
          <w:color w:val="000000"/>
          <w:sz w:val="22"/>
        </w:rPr>
        <w:t>közös pechünk.</w:t>
      </w:r>
    </w:p>
    <w:p>
      <w:pPr>
        <w:pStyle w:val="Style31"/>
        <w:ind w:firstLine="284"/>
        <w:jc w:val="both"/>
        <w:rPr/>
      </w:pPr>
      <w:r>
        <w:rPr>
          <w:rStyle w:val="FontStyle11"/>
          <w:rFonts w:cs="Times New Roman" w:ascii="Times New Roman" w:hAnsi="Times New Roman"/>
          <w:b w:val="false"/>
          <w:color w:val="000000"/>
          <w:sz w:val="22"/>
        </w:rPr>
        <w:t>Jean-Claude a távoli, tükrös falnál maradt. Hozzám is hozzávágott egy töröl</w:t>
        <w:softHyphen/>
        <w:t xml:space="preserve">közőt, csakhogy én már megpillantottam magam a háta mögött, a tükörben. A magam részéről mindig is nehezen álltam ellen a faszijaimnak, amikor </w:t>
      </w:r>
      <w:r>
        <w:rPr>
          <w:rStyle w:val="FontStyle12"/>
          <w:rFonts w:cs="Times New Roman" w:ascii="Times New Roman" w:hAnsi="Times New Roman"/>
          <w:color w:val="000000"/>
          <w:sz w:val="22"/>
        </w:rPr>
        <w:t xml:space="preserve">a </w:t>
      </w:r>
      <w:r>
        <w:rPr>
          <w:rStyle w:val="FontStyle11"/>
          <w:rFonts w:cs="Times New Roman" w:ascii="Times New Roman" w:hAnsi="Times New Roman"/>
          <w:b w:val="false"/>
          <w:color w:val="000000"/>
          <w:sz w:val="22"/>
        </w:rPr>
        <w:t>zuhany alól kiléptek, hajuk hátranyalva, testükön, izmaikon fényesen csöpög a víz... a fekete márványburkolat előtt magam sem nyújtottam gyengébb lát</w:t>
        <w:softHyphen/>
        <w:t>ványt, és forrón reméltem, hogy esetleg a puszta testemmel Richardnál is hasonló eredményre jutok. Kiléptem hát Claudia mögül, és az égető energi</w:t>
        <w:softHyphen/>
        <w:t>ákra fittyet hányva közelebb léptem. Mintha a kemencébe csüccsentem volna be a lapáton.</w:t>
      </w:r>
    </w:p>
    <w:p>
      <w:pPr>
        <w:pStyle w:val="Style8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El az utamból, most mondom utoljára!</w:t>
      </w:r>
    </w:p>
    <w:p>
      <w:pPr>
        <w:pStyle w:val="Style81"/>
        <w:ind w:firstLine="284"/>
        <w:jc w:val="both"/>
        <w:rPr>
          <w:rStyle w:val="FontStyle13"/>
          <w:color w:val="000000"/>
          <w:spacing w:val="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 xml:space="preserve">Csak a munkáját végzi, </w:t>
      </w:r>
      <w:r>
        <w:rPr>
          <w:rStyle w:val="FontStyle13"/>
          <w:color w:val="000000"/>
          <w:sz w:val="22"/>
        </w:rPr>
        <w:t>mon ami.</w:t>
      </w:r>
    </w:p>
    <w:p>
      <w:pPr>
        <w:pStyle w:val="Style81"/>
        <w:ind w:firstLine="284"/>
        <w:jc w:val="both"/>
        <w:rPr>
          <w:rStyle w:val="FontStyle11"/>
          <w:rFonts w:ascii="Times New Roman" w:hAnsi="Times New Roman" w:cs="Times New Roman"/>
          <w:b w:val="false"/>
          <w:b w:val="false"/>
          <w:color w:val="000000"/>
          <w:sz w:val="22"/>
        </w:rPr>
      </w:pPr>
      <w:r>
        <w:rPr>
          <w:rStyle w:val="FontStyle13"/>
          <w:color w:val="000000"/>
          <w:sz w:val="22"/>
        </w:rPr>
        <w:t>–</w:t>
      </w:r>
      <w:r>
        <w:rPr>
          <w:rStyle w:val="FontStyle13"/>
          <w:rFonts w:eastAsia="Sylfaen"/>
          <w:color w:val="000000"/>
          <w:sz w:val="22"/>
        </w:rPr>
        <w:t xml:space="preserve"> </w:t>
      </w:r>
      <w:r>
        <w:rPr>
          <w:rStyle w:val="FontStyle11"/>
          <w:rFonts w:cs="Times New Roman" w:ascii="Times New Roman" w:hAnsi="Times New Roman"/>
          <w:b w:val="false"/>
          <w:color w:val="000000"/>
          <w:sz w:val="22"/>
        </w:rPr>
        <w:t>Te fogd be – ordította Richard –, téged most ne is halljalak! Te szent tehén!</w:t>
      </w:r>
    </w:p>
    <w:p>
      <w:pPr>
        <w:pStyle w:val="Style8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Richard – suttogtam, de meghallotta.</w:t>
      </w:r>
    </w:p>
    <w:p>
      <w:pPr>
        <w:pStyle w:val="Style31"/>
        <w:ind w:firstLine="284"/>
        <w:jc w:val="both"/>
        <w:rPr/>
      </w:pPr>
      <w:r>
        <w:rPr>
          <w:rStyle w:val="FontStyle11"/>
          <w:rFonts w:cs="Times New Roman" w:ascii="Times New Roman" w:hAnsi="Times New Roman"/>
          <w:b w:val="false"/>
          <w:color w:val="000000"/>
          <w:sz w:val="22"/>
        </w:rPr>
        <w:t xml:space="preserve">Dühödten kapta felém a fejét, de ahogy meglátta fehéren fénylő meztelen testemet, égő, nagy fekete szemeimet, olyan mélységes fájdalom suhant át </w:t>
      </w:r>
      <w:r>
        <w:rPr>
          <w:rStyle w:val="FontStyle12"/>
          <w:rFonts w:cs="Times New Roman" w:ascii="Times New Roman" w:hAnsi="Times New Roman"/>
          <w:color w:val="000000"/>
          <w:sz w:val="22"/>
        </w:rPr>
        <w:t xml:space="preserve">az </w:t>
      </w:r>
      <w:r>
        <w:rPr>
          <w:rStyle w:val="FontStyle11"/>
          <w:rFonts w:cs="Times New Roman" w:ascii="Times New Roman" w:hAnsi="Times New Roman"/>
          <w:b w:val="false"/>
          <w:color w:val="000000"/>
          <w:sz w:val="22"/>
        </w:rPr>
        <w:t>arcán, mintha szíven döftem volna. Nem örültem persze, hogy így megkínzom, de a haragnál még a fájdalom is alkalmasabb érzelem egy dühöngő alak</w:t>
        <w:softHyphen/>
        <w:t>váltó lecsillapítására. Márpedig, ha nem akarjuk, hogy itt helyben alakot vált</w:t>
        <w:softHyphen/>
        <w:t>son, le kell higgadnia.</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Hogy tehetted ezt? És pont vele, hogy tehetted? – nyögte, és amíg ujjával nem bökött Jean-Claude felé, biztos voltam benne, hogy a „vele” alatt Auggie-t kell érteni. De aztán, mondom, bökött.</w:t>
      </w:r>
    </w:p>
    <w:p>
      <w:pPr>
        <w:pStyle w:val="Style8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m egészen értem, mire célzol, Richard.</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Ne szórakozz velem, Anita! – kiáltotta. Aztán az arca elé kapta a kezeit, beletántorodott a saját haragjába, ahogy próbálta kiüvölteni magából. Konk</w:t>
        <w:softHyphen/>
        <w:t>rétan marta a bőrömet, mintha nagy dézsa koppasztóvízbe huppantam volna bele, úgy kavargott körülöttem. Még soha ennyire hevesnek nem éreztem a dühét, pedig kijutott belőle bőségesen már korábban is. Vajon mennyi erőt kapott az Auggie-től nyert energiákból?</w:t>
      </w:r>
    </w:p>
    <w:p>
      <w:pPr>
        <w:pStyle w:val="Style31"/>
        <w:ind w:firstLine="284"/>
        <w:jc w:val="both"/>
        <w:rPr/>
      </w:pPr>
      <w:r>
        <w:rPr>
          <w:rStyle w:val="FontStyle11"/>
          <w:rFonts w:cs="Times New Roman" w:ascii="Times New Roman" w:hAnsi="Times New Roman"/>
          <w:b w:val="false"/>
          <w:color w:val="000000"/>
          <w:sz w:val="22"/>
        </w:rPr>
        <w:t>Claudia még mindig a dzsúdó állásban dekkolt. Az ajtóban Grahamet pil</w:t>
        <w:softHyphen/>
        <w:t>lantottam meg, ahogy zavart bizonytalansággal dörzsölgeti a karjait. El tud</w:t>
        <w:softHyphen/>
        <w:t>tam képzelni, min gondolkodik éppen: az Ulfricjának teljes engedelmességgel tartozik ugyan, közben meg Jean-Claude a megbízója, ő fizeti a munkájáért. Ráadásul az is nyílt titok volt, hogy Richard soha nem bocsátaná meg még a legjobb szándékú farkasának sem, ha hagyná, hogy ő bántson engem. Mert önmaga bánná meg legelőbb, s a megbánását még a dühénél is jobban megke</w:t>
        <w:softHyphen/>
        <w:t>serüli az, aki a kereszttüzébe keveredik. Clay ugyanilyen zavarodottan küz</w:t>
        <w:softHyphen/>
        <w:t>dött nyilván ugyanazokkal az érzelmekkel és érdekekkel. Még szerencse, hogy legalább egy vérpatkány azért akadt a fürdőszobában. Lisandro, a leghosszabb hajú a bandában. Na, ő aztán pontosan tudta mi a dolga, és Claudiának csak füttyentenie kellett volna. Nem is értem miért pont a vérfarkasok végezték ilyen nagy buzgalommal a munkát, és hogy mindenütt belőlük volt a legtöbb, és nem a patkányokból vagy a hiénákból...</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Segítettél neki, hogy megerőszakolja Chicago Városának Vámpírurát – tudtuk meg végre, mire is ez a nagy felhajtás. De legalább már kezdett túljutni a haragja első nagy hullámán. A szeme ismét a saját, csokibarna szeme volt. És a kezeit is ellazította valamicskét. De ez a fájdalmas hangnem, ez még talán a haragjánál is rosszabb volt.</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Már hogy erőszakolta volna meg, Richard?! Pontosan tudod, hogy érezte magát Augustine, pontosan tudnod kellene hát, hogy nem erőszak volt! – ráz</w:t>
        <w:softHyphen/>
        <w:t>tam a fejem döbbenten. Micsoda marhaság! – Arról nem is szólva, hogy ő erő</w:t>
        <w:softHyphen/>
        <w:t xml:space="preserve">szakolta ki belőlem az </w:t>
      </w:r>
      <w:r>
        <w:rPr>
          <w:rStyle w:val="FontStyle13"/>
          <w:color w:val="000000"/>
          <w:sz w:val="22"/>
        </w:rPr>
        <w:t>ardeur</w:t>
      </w:r>
      <w:r>
        <w:rPr>
          <w:rStyle w:val="FontStyle13"/>
          <w:i w:val="false"/>
          <w:color w:val="000000"/>
          <w:sz w:val="22"/>
        </w:rPr>
        <w:t>t,</w:t>
      </w:r>
      <w:r>
        <w:rPr>
          <w:rStyle w:val="FontStyle13"/>
          <w:color w:val="000000"/>
          <w:sz w:val="22"/>
        </w:rPr>
        <w:t xml:space="preserve"> </w:t>
      </w:r>
      <w:r>
        <w:rPr>
          <w:rStyle w:val="FontStyle11"/>
          <w:rFonts w:cs="Times New Roman" w:ascii="Times New Roman" w:hAnsi="Times New Roman"/>
          <w:b w:val="false"/>
          <w:color w:val="000000"/>
          <w:sz w:val="22"/>
        </w:rPr>
        <w:t>ő kezdte az egész hepajt. Tényleg képesnek tar</w:t>
        <w:softHyphen/>
        <w:t>tasz arra, hogy bárkit is megerőszakoljak?</w:t>
      </w:r>
    </w:p>
    <w:p>
      <w:pPr>
        <w:pStyle w:val="Style71"/>
        <w:ind w:firstLine="284"/>
        <w:jc w:val="both"/>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Téged nem. De őt igen – rázta meg a fejét. Láttam, hogy szeretne hinni nekem, de fél is elhinni, amit mondtam. Közben már megint Jean-Claude irá</w:t>
        <w:softHyphen/>
        <w:t>nyában hadonászott az ujjával.</w:t>
      </w:r>
    </w:p>
    <w:p>
      <w:pPr>
        <w:pStyle w:val="Style31"/>
        <w:ind w:firstLine="284"/>
        <w:jc w:val="both"/>
        <w:rPr>
          <w:rStyle w:val="FontStyle16"/>
          <w:rFonts w:ascii="Times New Roman" w:hAnsi="Times New Roman" w:cs="Times New Roman"/>
          <w:color w:val="000000"/>
          <w:sz w:val="22"/>
        </w:rPr>
      </w:pPr>
      <w:r>
        <w:rPr>
          <w:rStyle w:val="FontStyle11"/>
          <w:rFonts w:cs="Times New Roman" w:ascii="Times New Roman" w:hAnsi="Times New Roman"/>
          <w:b w:val="false"/>
          <w:color w:val="000000"/>
          <w:sz w:val="22"/>
        </w:rPr>
        <w:t xml:space="preserve">– </w:t>
      </w:r>
      <w:r>
        <w:rPr>
          <w:rStyle w:val="FontStyle11"/>
          <w:rFonts w:cs="Times New Roman" w:ascii="Times New Roman" w:hAnsi="Times New Roman"/>
          <w:b w:val="false"/>
          <w:color w:val="000000"/>
          <w:sz w:val="22"/>
        </w:rPr>
        <w:t>Sok mindent elkövettem az évszázadok során, amire talán nem vagyok büszke, de az erőszakot sosem kedveltem – jött Jean-Claude méltóságteljesen hideg válasza.</w:t>
      </w:r>
    </w:p>
    <w:p>
      <w:pPr>
        <w:pStyle w:val="Style121"/>
        <w:ind w:firstLine="284"/>
        <w:jc w:val="both"/>
        <w:rPr/>
      </w:pPr>
      <w:r>
        <w:rPr>
          <w:rFonts w:cs="Times New Roman" w:ascii="Times New Roman" w:hAnsi="Times New Roman"/>
          <w:color w:val="000000"/>
          <w:sz w:val="22"/>
        </w:rPr>
        <w:t>Eszembe jutott a két korábbi alkalom, amikor Auggie és ő szeretkeztek és legfőképpen az első, amikor Belle arra kényszerítette volna Jean-Claude-ot hogy alázza meg a barátját, és ő az úrnő akaratával szembement, s valami sok</w:t>
        <w:softHyphen/>
        <w:t>kal kellemesebbé alakította az aktust. Már amennyire Belle Morte figyelő</w:t>
      </w:r>
      <w:r>
        <w:rPr>
          <w:rFonts w:cs="Times New Roman" w:ascii="Times New Roman" w:hAnsi="Times New Roman"/>
          <w:i/>
          <w:color w:val="000000"/>
          <w:sz w:val="22"/>
        </w:rPr>
        <w:t xml:space="preserve"> </w:t>
      </w:r>
      <w:r>
        <w:rPr>
          <w:rFonts w:cs="Times New Roman" w:ascii="Times New Roman" w:hAnsi="Times New Roman"/>
          <w:color w:val="000000"/>
          <w:sz w:val="22"/>
        </w:rPr>
        <w:t>sze</w:t>
        <w:softHyphen/>
        <w:t>mei mellett tehette. Már vettem a levegőt, hogy példálózni kezdjek, aztán rájöt</w:t>
        <w:softHyphen/>
        <w:t>tem, hogy Richard ezeket a példákat nem feltétlenül ítélné meg pozitívan.</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Látod, Anita, még te sem találsz neki mentségeket.</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agyon is találok, vagyis nem kellenek Jean-Claude-nak mentségek, mert tényleg sok hibája van, de az erőszak még csírájában sincs meg benne.</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Fél perccel ezelőtt még nem ezt akartad mondani – kötötte a farkast a karóhoz. A helyiség levegője még mindig fojtogató volt, de már kezdte visszagyömöszölni a szörnyeteget a mélybe. Ezért lehetett Richard Ulfric, mert ilyen önuralma volt. Oké, gyakran elveszítette a fejét, de a végsőkön túl soha nem ragadtatta magát.</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Claudia félrehúzódott, hogy végre rám is nézhessen.</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zerintem Clay és Graham elmehet, biztosan akad valami fontosabb dol</w:t>
        <w:softHyphen/>
        <w:t>guk a vendégeinknél – intettem Claudiának a fejemmel.</w:t>
      </w:r>
    </w:p>
    <w:p>
      <w:pPr>
        <w:pStyle w:val="Style121"/>
        <w:ind w:firstLine="284"/>
        <w:jc w:val="both"/>
        <w:rPr/>
      </w:pPr>
      <w:r>
        <w:rPr>
          <w:rFonts w:cs="Times New Roman" w:ascii="Times New Roman" w:hAnsi="Times New Roman"/>
          <w:color w:val="000000"/>
          <w:sz w:val="22"/>
        </w:rPr>
        <w:t>Nem hiába dolgoztunk együtt olyan régóta, rögtön megértette, mit szeret</w:t>
        <w:softHyphen/>
        <w:t>nék: kipenderítette a két vérfarkast, de a helyükre két másik, kevéssé megha</w:t>
        <w:softHyphen/>
        <w:t>sonlott őrt parancsolt.</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gvédhetném, Richard, épp csak nem szeretnék olyasmivel előhoza</w:t>
        <w:softHyphen/>
        <w:t>kodni, amiről tudom, hogy még inkább fellöki benned a bornyút. Ennyi.</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Igazad van – fújta ki egyetlen mély levegővel a dühe maradékát. Végre a régi Richardot hallottam, nem azt a hörgő farkasembert, aki ránk rontott. – Tényleg a vámpír kekeckedett?</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Ahogy mondtam – biccentettem, a legújabb elméletet a vadászó </w:t>
      </w:r>
      <w:r>
        <w:rPr>
          <w:rFonts w:cs="Times New Roman" w:ascii="Times New Roman" w:hAnsi="Times New Roman"/>
          <w:i/>
          <w:color w:val="000000"/>
          <w:sz w:val="22"/>
        </w:rPr>
        <w:t>ardeur</w:t>
      </w:r>
      <w:r>
        <w:rPr>
          <w:rFonts w:cs="Times New Roman" w:ascii="Times New Roman" w:hAnsi="Times New Roman"/>
          <w:color w:val="000000"/>
          <w:sz w:val="22"/>
        </w:rPr>
        <w:t>ről</w:t>
      </w:r>
      <w:r>
        <w:rPr>
          <w:rFonts w:cs="Times New Roman" w:ascii="Times New Roman" w:hAnsi="Times New Roman"/>
          <w:i/>
          <w:color w:val="000000"/>
          <w:sz w:val="22"/>
        </w:rPr>
        <w:t xml:space="preserve"> </w:t>
      </w:r>
      <w:r>
        <w:rPr>
          <w:rFonts w:cs="Times New Roman" w:ascii="Times New Roman" w:hAnsi="Times New Roman"/>
          <w:color w:val="000000"/>
          <w:sz w:val="22"/>
        </w:rPr>
        <w:t>egyelőre nem akartam kiteregetni. – És te is érezhetted az erejét. Ha rendes harcra került volna sor mester és mester közt, mi maradtunk volna alul, igaz?</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zt hiszem – sütötte le a szemét.</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Ő hívta elő az </w:t>
      </w:r>
      <w:r>
        <w:rPr>
          <w:rFonts w:cs="Times New Roman" w:ascii="Times New Roman" w:hAnsi="Times New Roman"/>
          <w:i/>
          <w:color w:val="000000"/>
          <w:sz w:val="22"/>
        </w:rPr>
        <w:t>ardeur</w:t>
      </w:r>
      <w:r>
        <w:rPr>
          <w:rFonts w:cs="Times New Roman" w:ascii="Times New Roman" w:hAnsi="Times New Roman"/>
          <w:color w:val="000000"/>
          <w:sz w:val="22"/>
        </w:rPr>
        <w:t>t.</w:t>
      </w:r>
      <w:r>
        <w:rPr>
          <w:rFonts w:cs="Times New Roman" w:ascii="Times New Roman" w:hAnsi="Times New Roman"/>
          <w:i/>
          <w:color w:val="000000"/>
          <w:sz w:val="22"/>
        </w:rPr>
        <w:t xml:space="preserve"> </w:t>
      </w:r>
      <w:r>
        <w:rPr>
          <w:rFonts w:cs="Times New Roman" w:ascii="Times New Roman" w:hAnsi="Times New Roman"/>
          <w:color w:val="000000"/>
          <w:sz w:val="22"/>
        </w:rPr>
        <w:t>Így nyerhettünk, mert mi tápláltuk belőle a tüzet. Mi szívtuk el az ő energiáit.</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Aki eszik, az van fölül – bólintott Richard. Ezt értette. – De miért az </w:t>
      </w:r>
      <w:r>
        <w:rPr>
          <w:rFonts w:cs="Times New Roman" w:ascii="Times New Roman" w:hAnsi="Times New Roman"/>
          <w:i/>
          <w:color w:val="000000"/>
          <w:sz w:val="22"/>
        </w:rPr>
        <w:t>ardeur</w:t>
      </w:r>
      <w:r>
        <w:rPr>
          <w:rFonts w:cs="Times New Roman" w:ascii="Times New Roman" w:hAnsi="Times New Roman"/>
          <w:color w:val="000000"/>
          <w:sz w:val="22"/>
        </w:rPr>
        <w:t>rel</w:t>
      </w:r>
      <w:r>
        <w:rPr>
          <w:rFonts w:cs="Times New Roman" w:ascii="Times New Roman" w:hAnsi="Times New Roman"/>
          <w:i/>
          <w:color w:val="000000"/>
          <w:sz w:val="22"/>
        </w:rPr>
        <w:t xml:space="preserve"> </w:t>
      </w:r>
      <w:r>
        <w:rPr>
          <w:rFonts w:cs="Times New Roman" w:ascii="Times New Roman" w:hAnsi="Times New Roman"/>
          <w:color w:val="000000"/>
          <w:sz w:val="22"/>
        </w:rPr>
        <w:t>jött? Miért úgy támadott, ahogy tudta, hogy nem nyerhet?</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ert szerintem nem akart nyerni – sóhajtotta Jean-Claude.</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nnek semmi értelme.</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Már van saját birodalma és a vámpírtörvények szerint két, egymással nem szomszédos területet nem lehet egy mestervámpír uralma alá vonni. Azzal tehát, ha rajtam győzedelmeskedik, nem nyert volna semmit. Ha viszont az </w:t>
      </w:r>
      <w:r>
        <w:rPr>
          <w:rFonts w:cs="Times New Roman" w:ascii="Times New Roman" w:hAnsi="Times New Roman"/>
          <w:i/>
          <w:color w:val="000000"/>
          <w:sz w:val="22"/>
        </w:rPr>
        <w:t>ardeur</w:t>
      </w:r>
      <w:r>
        <w:rPr>
          <w:rFonts w:cs="Times New Roman" w:ascii="Times New Roman" w:hAnsi="Times New Roman"/>
          <w:color w:val="000000"/>
          <w:sz w:val="22"/>
        </w:rPr>
        <w:t>rel</w:t>
      </w:r>
      <w:r>
        <w:rPr>
          <w:rFonts w:cs="Times New Roman" w:ascii="Times New Roman" w:hAnsi="Times New Roman"/>
          <w:i/>
          <w:color w:val="000000"/>
          <w:sz w:val="22"/>
        </w:rPr>
        <w:t xml:space="preserve"> </w:t>
      </w:r>
      <w:r>
        <w:rPr>
          <w:rFonts w:cs="Times New Roman" w:ascii="Times New Roman" w:hAnsi="Times New Roman"/>
          <w:color w:val="000000"/>
          <w:sz w:val="22"/>
        </w:rPr>
        <w:t>szemben alul marad, megnyerheti...</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nitát.</w:t>
      </w:r>
    </w:p>
    <w:p>
      <w:pPr>
        <w:pStyle w:val="Style15"/>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Egy nőt Belle Morte vérvonalából, akiben ott lobog a tűz.</w:t>
      </w:r>
    </w:p>
    <w:p>
      <w:pPr>
        <w:pStyle w:val="Style15"/>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nem azt mondtad, hogy ez a vámpír a barátod?</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az. És most is azt mondom – sóhajtott még mélyebbet Jean-Claude. – Ne haragudj, Claudia, de ezt inkább hat szem közt beszélnénk meg. Kérlek, távozzatok!</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ehettek – biccentettem én is Claudiának, aki nem a pasikra nézett meg</w:t>
        <w:softHyphen/>
        <w:t>erősítésért, hanem rám. Nagyon is kedveltem a csajt.</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Kint leszünk a folyosón, de ha az energiaszint megint felszökik, bejövünk.</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yilvánvaló – bólintottam.</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em fog rá sor kerülni, uralkodom az indulataimon – sietett Richard.</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Persze – hagyta el a helyiséget Claudia, nyomában Lisandróval, akinek a tekintetébe nem volt semmi a testőréből, ahogy még egy utolsó pillantást vetett ránk. Helyesebben rám. Csakis a férfi, aki jó alaposan megnézi magának a nőt, akit soha addig nem láthatott még meztelen. Eddig meg is feledkeztem pucérságomról, annyira csakis Richardra figyeltem. Lisandrónak viszont a munkájára kellett volna figyelnie, nem engem kukkolni. Egy testőr soha ne vegye észre az ügyfelét, még ha az éppenséggel nő is, és történetesen mezte</w:t>
        <w:softHyphen/>
        <w:t>lenül rohangászik az orra előtt. Egy testőr nem dughatja meg az ügyfelét, mert amíg dugja, ki vigyáz rá?! Arról nem is szólva, hogy egy rendes alakváltónak ez az egész pucérság dolog olyan természetes, mint macskának a szőrruhája. Azért csak megdobtam egy fegyelmező pillantással, de egy cseppet sem zavarta, csak mosolygott. Hát fasza.</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Mikor végre magunkra maradtunk, kicsit elveszítettük a lábunk alól a talajt. Pár néma pillanatig nem is értettük pontosan mit akartunk a másiktól.</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Legalább egy törölközőt dobj magadra, Anita. Kérlek! – tette hozzá nagy nehezen, mintha már az udvariaskodás kényszere is dühítené. Bár benyelte a haragját, az attól még ott lobogott benne. Régebben meggyőződésem volt, hogy Richard soha nem bántana. Mostanában már nem voltam ebben annyira biztos. Megfordult már a fejemben többször is, hogy mi van, ha egyszer már nem sikerül visszapasszírozni a dühét? Mi van, ha a szándékait magukba szippantják az ösztönök és a szörnyetege?! Már nem lehettem ennyire biztos magamban.</w:t>
      </w:r>
    </w:p>
    <w:p>
      <w:pPr>
        <w:pStyle w:val="Style16"/>
        <w:ind w:firstLine="284"/>
        <w:jc w:val="both"/>
        <w:rPr/>
      </w:pPr>
      <w:r>
        <w:rPr>
          <w:rFonts w:cs="Times New Roman" w:ascii="Times New Roman" w:hAnsi="Times New Roman"/>
          <w:color w:val="000000"/>
          <w:sz w:val="22"/>
        </w:rPr>
        <w:t>Jean-Claude óvatosan közönyös fejjel adta át a törölközőt, ami az előbb kie</w:t>
        <w:softHyphen/>
        <w:t>sett a kezemből. Minden mozdulatára ügyelt, nehogy újra magára ugrassza Richardot.</w:t>
      </w:r>
    </w:p>
    <w:p>
      <w:pPr>
        <w:pStyle w:val="Style16"/>
        <w:ind w:firstLine="284"/>
        <w:jc w:val="both"/>
        <w:rPr/>
      </w:pPr>
      <w:r>
        <w:rPr>
          <w:rFonts w:cs="Times New Roman" w:ascii="Times New Roman" w:hAnsi="Times New Roman"/>
          <w:color w:val="000000"/>
          <w:sz w:val="22"/>
        </w:rPr>
        <w:t>Barátságosan puha törcsi volt. A hónom aljától a bokámig ért, mint egy túl</w:t>
        <w:softHyphen/>
        <w:t>szabott báli ruha. Magamra tekertem, betűrtem a hónom alatt, és lám csak, már fel is öltöztem.</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Kösz – morogta Richard.</w:t>
      </w:r>
    </w:p>
    <w:p>
      <w:pPr>
        <w:pStyle w:val="Style17"/>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zívesen – simítottam le a fenekemen, és ereszkedtem le a kád széles pere</w:t>
        <w:softHyphen/>
        <w:t>mére.</w:t>
      </w:r>
    </w:p>
    <w:p>
      <w:pPr>
        <w:pStyle w:val="Style16"/>
        <w:ind w:firstLine="284"/>
        <w:jc w:val="both"/>
        <w:rPr/>
      </w:pPr>
      <w:r>
        <w:rPr>
          <w:rFonts w:cs="Times New Roman" w:ascii="Times New Roman" w:hAnsi="Times New Roman"/>
          <w:color w:val="000000"/>
          <w:sz w:val="22"/>
        </w:rPr>
        <w:t>Jean-Claude a kezembe nyomott egy kisebb törölközőt is, majd gondos tur</w:t>
        <w:softHyphen/>
        <w:t>bánt tekert a saját fejére. Igaza volt, ha nem szárítom meg rendesen a hajam, holnap én leszek a halandó szalmakazal szolga.</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Hogy vagytok erre képesek? – figyelt minket meghökkenten Richard.</w:t>
      </w:r>
    </w:p>
    <w:p>
      <w:pPr>
        <w:pStyle w:val="Style17"/>
        <w:ind w:firstLine="284"/>
        <w:jc w:val="both"/>
        <w:rPr/>
      </w:pPr>
      <w:r>
        <w:rPr>
          <w:rFonts w:cs="Times New Roman" w:ascii="Times New Roman" w:hAnsi="Times New Roman"/>
          <w:color w:val="000000"/>
          <w:spacing w:val="-2"/>
          <w:sz w:val="22"/>
        </w:rPr>
        <w:t xml:space="preserve">– </w:t>
      </w:r>
      <w:r>
        <w:rPr>
          <w:rFonts w:cs="Times New Roman" w:ascii="Times New Roman" w:hAnsi="Times New Roman"/>
          <w:color w:val="000000"/>
          <w:spacing w:val="-2"/>
          <w:sz w:val="22"/>
        </w:rPr>
        <w:t>Mire hogy vagyunk képesek? Mi a bajod már megint? – kérdeztem fáradtan.</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 hajatokkal vesződni, mintha minden a lehető legnagyobb rendben lenne.</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ttól, hogy leszarjuk a hajunkat, és tönkrevágjuk a frizuránkat – magya</w:t>
        <w:softHyphen/>
        <w:t>ráztam sóhajtva –, még nem tesszük meg nem történtté, ami megtörtént. Attól, hogy valami borzalmas történt, még nem kell sutba dobni az élet praktikus apróságait.</w:t>
      </w:r>
    </w:p>
    <w:p>
      <w:pPr>
        <w:pStyle w:val="Style16"/>
        <w:ind w:firstLine="284"/>
        <w:jc w:val="both"/>
        <w:rPr/>
      </w:pPr>
      <w:r>
        <w:rPr>
          <w:rFonts w:cs="Times New Roman" w:ascii="Times New Roman" w:hAnsi="Times New Roman"/>
          <w:color w:val="000000"/>
          <w:sz w:val="22"/>
        </w:rPr>
        <w:t>Richard már megint meglepett: a falnak vetette a hátát, és a térdeit a mell</w:t>
        <w:softHyphen/>
        <w:t>kasához húzva lekuporodott. Legföljebb Nathanieltől jött volna megszokot</w:t>
        <w:softHyphen/>
        <w:t>tan a póz, nem a helyi farkaskirálytól. Valami nagyon megrázhatta az éjjel.</w:t>
      </w:r>
    </w:p>
    <w:p>
      <w:pPr>
        <w:pStyle w:val="Style16"/>
        <w:ind w:firstLine="284"/>
        <w:jc w:val="both"/>
        <w:rPr/>
      </w:pPr>
      <w:r>
        <w:rPr>
          <w:rFonts w:cs="Times New Roman" w:ascii="Times New Roman" w:hAnsi="Times New Roman"/>
          <w:color w:val="000000"/>
          <w:sz w:val="22"/>
        </w:rPr>
        <w:t>Jean-Claude leült mellém a kádra, de épp csak a csípőnk ért össze. Most hiába vágytam ölelő karjára. Igaza volt, már megint: Richardot általában kel</w:t>
        <w:softHyphen/>
        <w:t>lemetlenül érintette, ha mi ketten összebújunk.</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agunkra maradtunk, ahogy akartad, Jean-Claude. Hát beszélj – bökte ki Richard. A vámpírjegyeknek is megvoltak a maguk mellékhatásai, mint a leg</w:t>
        <w:softHyphen/>
        <w:t>menőbb gyógyszereknek: mindannyian átvettünk pár jellegzetes tulajdonsá</w:t>
        <w:softHyphen/>
        <w:t>got a másiktól. Richard esetében ez nem alakult túlságosan szerencsésen. Rossz hatással voltam rá, mert tőlem örökölte át a végtelen türelmetlenségemet és a parttalan haragomat, amivel gyakran nem tudok mit kezdeni. Egy Ulfricnak ez még kellemetlenebb kombináció, mint egy mezítlábas vámpírva</w:t>
        <w:softHyphen/>
        <w:t>dásznak. De az élet már csak ilyen, a mellékhatásait, ahogy a rokonaidat sem választhatod ki magadnak.</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Megtennéd, </w:t>
      </w:r>
      <w:r>
        <w:rPr>
          <w:rFonts w:cs="Times New Roman" w:ascii="Times New Roman" w:hAnsi="Times New Roman"/>
          <w:i/>
          <w:color w:val="000000"/>
          <w:sz w:val="22"/>
        </w:rPr>
        <w:t xml:space="preserve">ma petite, </w:t>
      </w:r>
      <w:r>
        <w:rPr>
          <w:rFonts w:cs="Times New Roman" w:ascii="Times New Roman" w:hAnsi="Times New Roman"/>
          <w:color w:val="000000"/>
          <w:sz w:val="22"/>
        </w:rPr>
        <w:t>hogy beavatsz bennünket az érkezésem előtt történ</w:t>
        <w:softHyphen/>
        <w:t>tekbe? – fordult hozzám Jean-Claude. Én pedig lenyomtam a teljes sommá</w:t>
        <w:softHyphen/>
        <w:t>zott verziót. Valahol a közepe táján járhattam a sztorinak, amikor önkéntele</w:t>
        <w:softHyphen/>
        <w:t>nül is hozzábújtam a vámpíromhoz, aki magához húzott. Richardnak fel sem tűnt, asszem.</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em úgy volt, hogy ez a Samuel meg Augustine a barátaid?</w:t>
      </w:r>
    </w:p>
    <w:p>
      <w:pPr>
        <w:pStyle w:val="Style17"/>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ég úgy is van.</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Ha ilyenek a barátaid, Jean-Claude, milyen lesz a többi mester? – mondta ki Richard, ami már nekem is átfutott a fejemen az este folyamán.</w:t>
      </w:r>
    </w:p>
    <w:p>
      <w:pPr>
        <w:pStyle w:val="Style17"/>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gen, ez már nekem is eszembe jutott – csatlakoztam. – Vagyis inkább az, hogy ha a barátaid így viselkednek, a többiek nyilván majd le akarnak bennün</w:t>
        <w:softHyphen/>
        <w:t>ket mészárolni.</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Többek között azért is tartottuk ezt a mai kis összejövetelt, hogy lássam, </w:t>
      </w:r>
      <w:r>
        <w:rPr>
          <w:rFonts w:cs="Times New Roman" w:ascii="Times New Roman" w:hAnsi="Times New Roman"/>
          <w:i/>
          <w:color w:val="000000"/>
          <w:sz w:val="22"/>
        </w:rPr>
        <w:t xml:space="preserve">ma petite </w:t>
      </w:r>
      <w:r>
        <w:rPr>
          <w:rFonts w:cs="Times New Roman" w:ascii="Times New Roman" w:hAnsi="Times New Roman"/>
          <w:color w:val="000000"/>
          <w:sz w:val="22"/>
        </w:rPr>
        <w:t>hogyan reagál az ismeretlen mestervámpírokra.</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em kérdés. Pocsékul – szögezte le Richard.</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em feltétlenül – hajolt előre Jean-Claude, engem még szorosabban ölelve. És folytatta a sztorit onnan ahol én abbahagytam.</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Onnantól kezdve, hogy Anitához simultál – vágott a szavába Richard –, nagyjából mindent éreztem. Nem kell emlékeztetni.</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Ahogy tetszik, </w:t>
      </w:r>
      <w:r>
        <w:rPr>
          <w:rFonts w:cs="Times New Roman" w:ascii="Times New Roman" w:hAnsi="Times New Roman"/>
          <w:i/>
          <w:color w:val="000000"/>
          <w:sz w:val="22"/>
        </w:rPr>
        <w:t xml:space="preserve">mon ami. </w:t>
      </w:r>
      <w:r>
        <w:rPr>
          <w:rFonts w:cs="Times New Roman" w:ascii="Times New Roman" w:hAnsi="Times New Roman"/>
          <w:color w:val="000000"/>
          <w:sz w:val="22"/>
        </w:rPr>
        <w:t>A lényeg úgyis az, hogy ugyanúgy Augustine fölé kerekedtünk, ahogyan Belle Morte is bekebelezi a szövetségeseit.</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Ezt én nem tudom – csusszant oldalra a fal mentén Richard, hogy jobban lássuk egymást. Már egymáshoz is érhettünk volna, de ha ő nem próbálkozik, akkor én sem tépem magam.</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ha Augustine valóban a miénk, egyetlen mestervámpír nem sok, annyi sem mer majd ellenünk tenni. Olyan erősekké váltunk akkor, hogy még a puszta érintésünket is rettegni fogják, Richard.</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Azt mondtad, mikor a találkozóra készültünk, hogy mindenki jól fogja viselni magát, pláne, hogy </w:t>
      </w:r>
      <w:r>
        <w:rPr>
          <w:rFonts w:cs="Times New Roman" w:ascii="Times New Roman" w:hAnsi="Times New Roman"/>
          <w:i/>
          <w:color w:val="000000"/>
          <w:sz w:val="22"/>
        </w:rPr>
        <w:t xml:space="preserve">pomme de sang </w:t>
      </w:r>
      <w:r>
        <w:rPr>
          <w:rFonts w:cs="Times New Roman" w:ascii="Times New Roman" w:hAnsi="Times New Roman"/>
          <w:color w:val="000000"/>
          <w:sz w:val="22"/>
        </w:rPr>
        <w:t>jelöltekkel érkeztek – vonta össze a szemöldökét Richard. Szerettem volna beletúrni a hajába, de nem tettem. – És már az első este, a legszűkebb barátaid körében is mindenki kekeckedni kezd Anitával.</w:t>
      </w:r>
    </w:p>
    <w:p>
      <w:pPr>
        <w:pStyle w:val="Style20"/>
        <w:ind w:firstLine="284"/>
        <w:jc w:val="both"/>
        <w:rPr>
          <w:rFonts w:ascii="Times New Roman" w:hAnsi="Times New Roman" w:cs="Times New Roman"/>
          <w:i/>
          <w:i/>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Ennek is jó oka van – biccentett magabiztosan Jean-Claude, és a szkeptikus pillantások ellenére előadta a legújabb elméletét a vadászó </w:t>
      </w:r>
      <w:r>
        <w:rPr>
          <w:rFonts w:cs="Times New Roman" w:ascii="Times New Roman" w:hAnsi="Times New Roman"/>
          <w:i/>
          <w:color w:val="000000"/>
          <w:sz w:val="22"/>
        </w:rPr>
        <w:t>ardeur</w:t>
      </w:r>
      <w:r>
        <w:rPr>
          <w:rFonts w:cs="Times New Roman" w:ascii="Times New Roman" w:hAnsi="Times New Roman"/>
          <w:color w:val="000000"/>
          <w:sz w:val="22"/>
        </w:rPr>
        <w:t>ről.</w:t>
      </w:r>
    </w:p>
    <w:p>
      <w:pPr>
        <w:pStyle w:val="Style20"/>
        <w:ind w:firstLine="284"/>
        <w:jc w:val="both"/>
        <w:rPr/>
      </w:pPr>
      <w:r>
        <w:rPr>
          <w:rFonts w:cs="Times New Roman" w:ascii="Times New Roman" w:hAnsi="Times New Roman"/>
          <w:i/>
          <w:color w:val="000000"/>
          <w:sz w:val="22"/>
        </w:rPr>
        <w:t xml:space="preserve">– </w:t>
      </w:r>
      <w:r>
        <w:rPr>
          <w:rFonts w:cs="Times New Roman" w:ascii="Times New Roman" w:hAnsi="Times New Roman"/>
          <w:color w:val="000000"/>
          <w:sz w:val="22"/>
        </w:rPr>
        <w:t>De akkor minden egyes Város Ura, aki csak meglátja, kényszert fog érezni arra, hogy fölébe kerekedjen.</w:t>
      </w:r>
    </w:p>
    <w:p>
      <w:pPr>
        <w:pStyle w:val="Style20"/>
        <w:ind w:firstLine="284"/>
        <w:jc w:val="both"/>
        <w:rPr>
          <w:rFonts w:ascii="Times New Roman" w:hAnsi="Times New Roman" w:cs="Times New Roman"/>
          <w:i/>
          <w:i/>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Nem csak a Városok Urai – ingatta a fejét Jean-Claude, majd előadta a Meng-Die balhét is Requiemmel megspékelve. – Vagyis valószínűbb, hogy csakis az olyan mestervámpírok, akik már korábban is megtapasztalhatták az </w:t>
      </w:r>
      <w:r>
        <w:rPr>
          <w:rFonts w:cs="Times New Roman" w:ascii="Times New Roman" w:hAnsi="Times New Roman"/>
          <w:i/>
          <w:color w:val="000000"/>
          <w:sz w:val="22"/>
        </w:rPr>
        <w:t>ardeur</w:t>
      </w:r>
      <w:r>
        <w:rPr>
          <w:rFonts w:cs="Times New Roman" w:ascii="Times New Roman" w:hAnsi="Times New Roman"/>
          <w:color w:val="000000"/>
          <w:sz w:val="22"/>
        </w:rPr>
        <w:t>t.</w:t>
      </w:r>
    </w:p>
    <w:p>
      <w:pPr>
        <w:pStyle w:val="Style20"/>
        <w:ind w:firstLine="284"/>
        <w:jc w:val="both"/>
        <w:rPr/>
      </w:pPr>
      <w:r>
        <w:rPr>
          <w:rFonts w:cs="Times New Roman" w:ascii="Times New Roman" w:hAnsi="Times New Roman"/>
          <w:i/>
          <w:color w:val="000000"/>
          <w:sz w:val="22"/>
        </w:rPr>
        <w:t xml:space="preserve">– </w:t>
      </w:r>
      <w:r>
        <w:rPr>
          <w:rFonts w:cs="Times New Roman" w:ascii="Times New Roman" w:hAnsi="Times New Roman"/>
          <w:color w:val="000000"/>
          <w:sz w:val="22"/>
        </w:rPr>
        <w:t>Asher is ismeri, mégsem buggyant meg.</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De Asher már a kezdet kezdetén is vonzódott </w:t>
      </w:r>
      <w:r>
        <w:rPr>
          <w:rFonts w:cs="Times New Roman" w:ascii="Times New Roman" w:hAnsi="Times New Roman"/>
          <w:i/>
          <w:color w:val="000000"/>
          <w:sz w:val="22"/>
        </w:rPr>
        <w:t>ma petite</w:t>
      </w:r>
      <w:r>
        <w:rPr>
          <w:rFonts w:cs="Times New Roman" w:ascii="Times New Roman" w:hAnsi="Times New Roman"/>
          <w:color w:val="000000"/>
          <w:sz w:val="22"/>
        </w:rPr>
        <w:t>-hez.</w:t>
      </w:r>
      <w:r>
        <w:rPr>
          <w:rFonts w:cs="Times New Roman" w:ascii="Times New Roman" w:hAnsi="Times New Roman"/>
          <w:i/>
          <w:color w:val="000000"/>
          <w:sz w:val="22"/>
        </w:rPr>
        <w:t xml:space="preserve"> </w:t>
      </w:r>
      <w:r>
        <w:rPr>
          <w:rFonts w:cs="Times New Roman" w:ascii="Times New Roman" w:hAnsi="Times New Roman"/>
          <w:color w:val="000000"/>
          <w:sz w:val="22"/>
        </w:rPr>
        <w:t>Akkortól fogva, hogy megérkezett.</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rt Juliannát látta benne, meg a lehetőséget, hogy visszacsinálja, ami valaha hárman voltatok – vágta rá Richard. Időközben olyan közel húzódott, amennyire csak tudott, anélkül, hogy hozzánk érne. Vajon neki is feltűnt, vagy teljesen önkéntelenül tette?</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gen. És azért is, hogy végre visszakerülhessen az ágyamba. De ha mégis több oka volt ennél?</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Viszont Requiem sem az egyetlen londoni, aki mestervámpírként már belekóstolt az </w:t>
      </w:r>
      <w:r>
        <w:rPr>
          <w:rFonts w:cs="Times New Roman" w:ascii="Times New Roman" w:hAnsi="Times New Roman"/>
          <w:i/>
          <w:color w:val="000000"/>
          <w:sz w:val="22"/>
        </w:rPr>
        <w:t>ardeur</w:t>
      </w:r>
      <w:r>
        <w:rPr>
          <w:rFonts w:cs="Times New Roman" w:ascii="Times New Roman" w:hAnsi="Times New Roman"/>
          <w:color w:val="000000"/>
          <w:sz w:val="22"/>
        </w:rPr>
        <w:t>be. És annak ellenére, hogy mind Belle vérvonalából valók, kicsit sem érdeklem őket.</w:t>
      </w:r>
    </w:p>
    <w:p>
      <w:pPr>
        <w:pStyle w:val="Style20"/>
        <w:ind w:firstLine="284"/>
        <w:jc w:val="both"/>
        <w:rPr>
          <w:rFonts w:ascii="Times New Roman" w:hAnsi="Times New Roman" w:cs="Times New Roman"/>
          <w:i/>
          <w:i/>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Mert lehet, hogy még nem ismernek eléggé. Még nem érezték az </w:t>
      </w:r>
      <w:r>
        <w:rPr>
          <w:rFonts w:cs="Times New Roman" w:ascii="Times New Roman" w:hAnsi="Times New Roman"/>
          <w:i/>
          <w:color w:val="000000"/>
          <w:sz w:val="22"/>
        </w:rPr>
        <w:t>ardeur</w:t>
      </w:r>
      <w:r>
        <w:rPr>
          <w:rFonts w:cs="Times New Roman" w:ascii="Times New Roman" w:hAnsi="Times New Roman"/>
          <w:color w:val="000000"/>
          <w:sz w:val="22"/>
        </w:rPr>
        <w:t>ödet.</w:t>
      </w:r>
    </w:p>
    <w:p>
      <w:pPr>
        <w:pStyle w:val="Style20"/>
        <w:ind w:firstLine="284"/>
        <w:jc w:val="both"/>
        <w:rPr/>
      </w:pPr>
      <w:r>
        <w:rPr>
          <w:rFonts w:cs="Times New Roman" w:ascii="Times New Roman" w:hAnsi="Times New Roman"/>
          <w:i/>
          <w:color w:val="000000"/>
          <w:sz w:val="22"/>
        </w:rPr>
        <w:t xml:space="preserve">– </w:t>
      </w:r>
      <w:r>
        <w:rPr>
          <w:rFonts w:cs="Times New Roman" w:ascii="Times New Roman" w:hAnsi="Times New Roman"/>
          <w:color w:val="000000"/>
          <w:sz w:val="22"/>
        </w:rPr>
        <w:t>Vagy egyszerűen kukába az egész elméleteddel. Egyszerűen csak nincse</w:t>
        <w:softHyphen/>
        <w:t>nek barátaid. Különben is, mikor találkoztál ezekkel a csókákkal utoljára? – nyaggatta tovább Richard.</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ugustine-nel úgy egy évszázada – vonta meg a vállát Jean-Claude –, Samuellel meg még a régi kontinensen.</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És ha valaki száz éve a barátod volt, az mindenképpen az most is? Ezt nem gondolhatod komolyan, Jean-Claude! – néztem most már én is rá.</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geshet, hogy igazatok van – hagyta ránk. – De azon még ez sem vál</w:t>
        <w:softHyphen/>
        <w:t xml:space="preserve">toztatna, amit akkor éreztem, amikor Augustine-nel voltunk. Mert új erőket tapasztaltam, mintha az </w:t>
      </w:r>
      <w:r>
        <w:rPr>
          <w:rFonts w:cs="Times New Roman" w:ascii="Times New Roman" w:hAnsi="Times New Roman"/>
          <w:i/>
          <w:color w:val="000000"/>
          <w:sz w:val="22"/>
        </w:rPr>
        <w:t xml:space="preserve">ardeur </w:t>
      </w:r>
      <w:r>
        <w:rPr>
          <w:rFonts w:cs="Times New Roman" w:ascii="Times New Roman" w:hAnsi="Times New Roman"/>
          <w:color w:val="000000"/>
          <w:sz w:val="22"/>
        </w:rPr>
        <w:t>átalakulna valami hatalmasabbá, valami isme</w:t>
        <w:softHyphen/>
        <w:t>retlenné.</w:t>
      </w:r>
    </w:p>
    <w:p>
      <w:pPr>
        <w:pStyle w:val="Style211"/>
        <w:ind w:firstLine="284"/>
        <w:jc w:val="both"/>
        <w:rPr>
          <w:rFonts w:ascii="Times New Roman" w:hAnsi="Times New Roman" w:cs="Times New Roman"/>
          <w:color w:val="000000"/>
          <w:sz w:val="22"/>
        </w:rPr>
      </w:pPr>
      <w:r>
        <w:rPr>
          <w:rFonts w:cs="Times New Roman" w:ascii="Times New Roman" w:hAnsi="Times New Roman"/>
          <w:color w:val="000000"/>
          <w:sz w:val="22"/>
        </w:rPr>
        <w:t>És ha Augustine mégsem lett a miénk? – vetettem ellen.</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kkor ebben is tévedek, és nem történt semmi rendhagyó.</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amíg ezt nem tudjuk, nem árt, ha Richard is felkészül a lehetséges következményekre. Mert Jean-Claude szerint, ha Európában megtudják, hogy egy másik városnak a Vámpírurát is a hatalmunkba kerítettük, esetleg úgy dönthetnek, hogy véget kell vetni a hatalmunknak, és leszámolnak velünk. Vagy éppenséggel az amerikai szomszédaink is megtehetik ugyanezt attól való félelmükben, hogy őket is leigázhatjuk.</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Belesétáltunk az egérfogóba, mi? Csak azt nem értem, minek kellett ide</w:t>
        <w:softHyphen/>
        <w:t>csődíteni ennyi vámpírt? – hitetlenkedett Richard.</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rt azt akarom, hogy a táncestély igazán fontos eseménnyé váljon. Attól, hogy valaki vámpírrá vált még nem szabadna megfosztani a színpadtól és a tehetsége kibontakoztatásának lehetőségétől. Ahogy te is a legjobbat akarod a farkasaidnak, én is azért küzdök, hogy a vámpírjaim ne csak a vér és hatalom bűvkörében vergődjenek. Szeretném, ha viszolyogtató szörnyetegeknél töb</w:t>
        <w:softHyphen/>
        <w:t>bek lehetnénk.</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z jutott eszembe – hiába a nagy eszmefuttatás a balettről –, hogy Byron</w:t>
        <w:softHyphen/>
        <w:t xml:space="preserve">nal is tápláltam az </w:t>
      </w:r>
      <w:r>
        <w:rPr>
          <w:rFonts w:cs="Times New Roman" w:ascii="Times New Roman" w:hAnsi="Times New Roman"/>
          <w:i/>
          <w:color w:val="000000"/>
          <w:sz w:val="22"/>
        </w:rPr>
        <w:t>ardeur</w:t>
      </w:r>
      <w:r>
        <w:rPr>
          <w:rFonts w:cs="Times New Roman" w:ascii="Times New Roman" w:hAnsi="Times New Roman"/>
          <w:color w:val="000000"/>
          <w:sz w:val="22"/>
        </w:rPr>
        <w:t>t,</w:t>
      </w:r>
      <w:r>
        <w:rPr>
          <w:rFonts w:cs="Times New Roman" w:ascii="Times New Roman" w:hAnsi="Times New Roman"/>
          <w:i/>
          <w:color w:val="000000"/>
          <w:sz w:val="22"/>
        </w:rPr>
        <w:t xml:space="preserve"> </w:t>
      </w:r>
      <w:r>
        <w:rPr>
          <w:rFonts w:cs="Times New Roman" w:ascii="Times New Roman" w:hAnsi="Times New Roman"/>
          <w:color w:val="000000"/>
          <w:sz w:val="22"/>
        </w:rPr>
        <w:t>és ő sem lohol a nyomomban azóta.</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ert ő nem mestervámpír, és még csak esélye sincs, hogy valaha is azzá váljon.</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De ha tényleg csak a te vérvonaladra van ilyen hatással Anita, akkor nincs gáz, mert tudomásom szerint a holnapi vendégek közt egy sincs tőletek. Vagyis a Városok Vámpírurai közt.</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a többiek közt akad olyan is, aki mestervámpír. Például a táncosok közt.</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gy szó, mint száz: otthon maradok.</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Hamupipőke nem hagyhatja ki a bált, </w:t>
      </w:r>
      <w:r>
        <w:rPr>
          <w:rFonts w:cs="Times New Roman" w:ascii="Times New Roman" w:hAnsi="Times New Roman"/>
          <w:i/>
          <w:color w:val="000000"/>
          <w:sz w:val="22"/>
        </w:rPr>
        <w:t>ma petite.</w:t>
      </w:r>
    </w:p>
    <w:p>
      <w:pPr>
        <w:pStyle w:val="Style20"/>
        <w:ind w:firstLine="284"/>
        <w:jc w:val="both"/>
        <w:rPr/>
      </w:pPr>
      <w:r>
        <w:rPr>
          <w:rFonts w:cs="Times New Roman" w:ascii="Times New Roman" w:hAnsi="Times New Roman"/>
          <w:i/>
          <w:color w:val="000000"/>
          <w:sz w:val="22"/>
        </w:rPr>
        <w:t xml:space="preserve">– </w:t>
      </w:r>
      <w:r>
        <w:rPr>
          <w:rFonts w:cs="Times New Roman" w:ascii="Times New Roman" w:hAnsi="Times New Roman"/>
          <w:color w:val="000000"/>
          <w:sz w:val="22"/>
        </w:rPr>
        <w:t>De Nathaniel szerint amúgy sem a Pipőke vagyok, hanem a herceg a fehér lovon.</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Ahogy gondolod, </w:t>
      </w:r>
      <w:r>
        <w:rPr>
          <w:rFonts w:cs="Times New Roman" w:ascii="Times New Roman" w:hAnsi="Times New Roman"/>
          <w:i/>
          <w:color w:val="000000"/>
          <w:sz w:val="22"/>
        </w:rPr>
        <w:t xml:space="preserve">ma petite, </w:t>
      </w:r>
      <w:r>
        <w:rPr>
          <w:rFonts w:cs="Times New Roman" w:ascii="Times New Roman" w:hAnsi="Times New Roman"/>
          <w:color w:val="000000"/>
          <w:sz w:val="22"/>
        </w:rPr>
        <w:t>ha neked az jobban megfelel – ugratott, de nem haraptam rá. – De a holnap esti ünnepségen mindenképpen részt veszel.</w:t>
      </w:r>
    </w:p>
    <w:p>
      <w:pPr>
        <w:pStyle w:val="Style211"/>
        <w:ind w:firstLine="284"/>
        <w:jc w:val="both"/>
        <w:rPr/>
      </w:pPr>
      <w:r>
        <w:rPr>
          <w:rFonts w:cs="Times New Roman" w:ascii="Times New Roman" w:hAnsi="Times New Roman"/>
          <w:color w:val="000000"/>
          <w:sz w:val="22"/>
        </w:rPr>
        <w:t>Richard térde a lábamhoz ért.</w:t>
      </w:r>
    </w:p>
    <w:p>
      <w:pPr>
        <w:pStyle w:val="Style21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ha odamegy, ráugranak – vetette ellen, és láttam, ahogy az eddig a tér</w:t>
        <w:softHyphen/>
        <w:t>deit markoló kezei megindulnak a lábam felé. Aztán ő is észrevette, és uralko</w:t>
        <w:softHyphen/>
        <w:t>dott magán. A vámpírjelek miatt a Belle vérvonalban az érintés alapvető szükségletnek bizonyult. Nem a szex miatt, inkább a család miatt: ha megérintheted, érzed, hogy összetartoztok. Az ilyen késztetésnek marha nehéz ellenállni. Vajon Jean-Claude felé is hajtotta ez a kényszer? Mert az nagyban megmagyarázná az Auggie miatti kitörést. Bennem egy Freud veszett el! Vagy kettő.</w:t>
      </w:r>
    </w:p>
    <w:p>
      <w:pPr>
        <w:pStyle w:val="Style33"/>
        <w:ind w:firstLine="284"/>
        <w:jc w:val="both"/>
        <w:rPr>
          <w:color w:val="000000"/>
          <w:sz w:val="22"/>
        </w:rPr>
      </w:pPr>
      <w:r>
        <w:rPr>
          <w:color w:val="000000"/>
          <w:sz w:val="22"/>
        </w:rPr>
        <w:t xml:space="preserve">– </w:t>
      </w:r>
      <w:r>
        <w:rPr>
          <w:color w:val="000000"/>
          <w:sz w:val="22"/>
        </w:rPr>
        <w:t>De közöttünk is élnek más mesterek, akik majdnem olyan erősek, mint Requiem. És az egyikük ráadásul Belle-től származik.</w:t>
      </w:r>
    </w:p>
    <w:p>
      <w:pPr>
        <w:pStyle w:val="Style33"/>
        <w:ind w:firstLine="284"/>
        <w:jc w:val="both"/>
        <w:rPr/>
      </w:pPr>
      <w:r>
        <w:rPr>
          <w:color w:val="000000"/>
          <w:sz w:val="22"/>
        </w:rPr>
        <w:t xml:space="preserve">– </w:t>
      </w:r>
      <w:r>
        <w:rPr>
          <w:color w:val="000000"/>
          <w:sz w:val="22"/>
        </w:rPr>
        <w:t>Ha Londonra gondolsz Jean-Claude, már el is felejtheted. Még a fülemen is áll tőle a szőr.</w:t>
      </w:r>
    </w:p>
    <w:p>
      <w:pPr>
        <w:pStyle w:val="Style33"/>
        <w:ind w:firstLine="284"/>
        <w:jc w:val="both"/>
        <w:rPr>
          <w:color w:val="000000"/>
          <w:sz w:val="22"/>
        </w:rPr>
      </w:pPr>
      <w:r>
        <w:rPr>
          <w:color w:val="000000"/>
          <w:sz w:val="22"/>
        </w:rPr>
        <w:t xml:space="preserve">– </w:t>
      </w:r>
      <w:r>
        <w:rPr>
          <w:color w:val="000000"/>
          <w:sz w:val="22"/>
        </w:rPr>
        <w:t>Szó sem lehet róla – tiltakozott Richard is.</w:t>
      </w:r>
    </w:p>
    <w:p>
      <w:pPr>
        <w:pStyle w:val="Style33"/>
        <w:ind w:firstLine="284"/>
        <w:jc w:val="both"/>
        <w:rPr>
          <w:color w:val="000000"/>
          <w:sz w:val="22"/>
        </w:rPr>
      </w:pPr>
      <w:r>
        <w:rPr>
          <w:color w:val="000000"/>
          <w:sz w:val="22"/>
        </w:rPr>
        <w:t xml:space="preserve">– </w:t>
      </w:r>
      <w:r>
        <w:rPr>
          <w:color w:val="000000"/>
          <w:sz w:val="22"/>
        </w:rPr>
        <w:t>Nem is értem, hogy fogadhattad be egyáltalán. Még a sajátjai is csak Sötét Lovagnak becézik a háta mögött.</w:t>
      </w:r>
    </w:p>
    <w:p>
      <w:pPr>
        <w:pStyle w:val="Style33"/>
        <w:ind w:firstLine="284"/>
        <w:jc w:val="both"/>
        <w:rPr/>
      </w:pPr>
      <w:r>
        <w:rPr>
          <w:color w:val="000000"/>
          <w:sz w:val="22"/>
        </w:rPr>
        <w:t xml:space="preserve">– </w:t>
      </w:r>
      <w:r>
        <w:rPr>
          <w:color w:val="000000"/>
          <w:sz w:val="22"/>
        </w:rPr>
        <w:t>Tudjátok, hogy Belle Morte minden londonit magának követelt az ese</w:t>
        <w:softHyphen/>
        <w:t>mények után. Hogy hagyhattam volna, hogy megint odakerüljön?</w:t>
      </w:r>
    </w:p>
    <w:p>
      <w:pPr>
        <w:pStyle w:val="Style33"/>
        <w:ind w:firstLine="284"/>
        <w:jc w:val="both"/>
        <w:rPr>
          <w:color w:val="000000"/>
          <w:sz w:val="22"/>
        </w:rPr>
      </w:pPr>
      <w:r>
        <w:rPr>
          <w:color w:val="000000"/>
          <w:sz w:val="22"/>
        </w:rPr>
        <w:t xml:space="preserve">– </w:t>
      </w:r>
      <w:r>
        <w:rPr>
          <w:color w:val="000000"/>
          <w:sz w:val="22"/>
        </w:rPr>
        <w:t>Úgy, hogy jobb helyet nem is választhatott volna. Belle udvara pont az ő zsánere.</w:t>
      </w:r>
    </w:p>
    <w:p>
      <w:pPr>
        <w:pStyle w:val="Style33"/>
        <w:ind w:firstLine="284"/>
        <w:jc w:val="both"/>
        <w:rPr>
          <w:color w:val="000000"/>
          <w:sz w:val="22"/>
        </w:rPr>
      </w:pPr>
      <w:r>
        <w:rPr>
          <w:color w:val="000000"/>
          <w:sz w:val="22"/>
        </w:rPr>
        <w:t xml:space="preserve">– </w:t>
      </w:r>
      <w:r>
        <w:rPr>
          <w:color w:val="000000"/>
          <w:sz w:val="22"/>
        </w:rPr>
        <w:t>Beszéltem vele telefonon és könyörgött, hogy fogadjam be, csak oda ne kelljen visszatérnie. Évszázadokkal ezelőtt Belle valami egyezség során kapa</w:t>
        <w:softHyphen/>
        <w:t>rintotta meg Londont, de aztán száműzte. Később, amikor már Londonba került, próbálta visszacsalogatni, de a vámpír elérte, hogy a gazdája ne engedje vissza.</w:t>
      </w:r>
    </w:p>
    <w:p>
      <w:pPr>
        <w:pStyle w:val="Style33"/>
        <w:ind w:firstLine="284"/>
        <w:jc w:val="both"/>
        <w:rPr/>
      </w:pPr>
      <w:r>
        <w:rPr>
          <w:color w:val="000000"/>
          <w:sz w:val="22"/>
        </w:rPr>
        <w:t xml:space="preserve">– </w:t>
      </w:r>
      <w:r>
        <w:rPr>
          <w:color w:val="000000"/>
          <w:sz w:val="22"/>
        </w:rPr>
        <w:t>Nekem ez magas – csóválta fejét Richard. – Éreztem Auggie epekedését Belle Morte után, hogy bármit megadna, ha visszatérhetne. Ez meg bármit megad, csak vissza ne kelljen térnie. Most hogy van ez?</w:t>
      </w:r>
    </w:p>
    <w:p>
      <w:pPr>
        <w:pStyle w:val="Style33"/>
        <w:ind w:firstLine="284"/>
        <w:jc w:val="both"/>
        <w:rPr/>
      </w:pPr>
      <w:r>
        <w:rPr>
          <w:color w:val="000000"/>
          <w:sz w:val="22"/>
        </w:rPr>
        <w:t xml:space="preserve">– </w:t>
      </w:r>
      <w:r>
        <w:rPr>
          <w:color w:val="000000"/>
          <w:sz w:val="22"/>
        </w:rPr>
        <w:t xml:space="preserve">Mint a szenvedélybetegeknél. Az egyik belemerül a szenvedélyébe és zokog, ha kicsavarják a kezéből a poharat, </w:t>
      </w:r>
      <w:r>
        <w:rPr>
          <w:i/>
          <w:color w:val="000000"/>
          <w:sz w:val="22"/>
        </w:rPr>
        <w:t xml:space="preserve">mon ami. </w:t>
      </w:r>
      <w:r>
        <w:rPr>
          <w:color w:val="000000"/>
          <w:sz w:val="22"/>
        </w:rPr>
        <w:t>A másik, és ez London kategóriája, ha egyszer leküzdi, mindent megtesz, hogy józan maradjon. Mert tudja, hogy ha csak egy pohárkával is iszik, visszacsúszik megint, és akkor már nincs menekvés. Hogy is mondhattam volna neki nemet?!</w:t>
      </w:r>
    </w:p>
    <w:p>
      <w:pPr>
        <w:pStyle w:val="Style33"/>
        <w:ind w:firstLine="284"/>
        <w:jc w:val="both"/>
        <w:rPr>
          <w:color w:val="000000"/>
          <w:sz w:val="22"/>
        </w:rPr>
      </w:pPr>
      <w:r>
        <w:rPr>
          <w:color w:val="000000"/>
          <w:sz w:val="22"/>
        </w:rPr>
        <w:t xml:space="preserve">– </w:t>
      </w:r>
      <w:r>
        <w:rPr>
          <w:color w:val="000000"/>
          <w:sz w:val="22"/>
        </w:rPr>
        <w:t>Mindjárt sírva fakadok – morogta Richard.</w:t>
      </w:r>
    </w:p>
    <w:p>
      <w:pPr>
        <w:pStyle w:val="Style33"/>
        <w:ind w:firstLine="284"/>
        <w:jc w:val="both"/>
        <w:rPr>
          <w:color w:val="000000"/>
          <w:sz w:val="22"/>
        </w:rPr>
      </w:pPr>
      <w:r>
        <w:rPr>
          <w:color w:val="000000"/>
          <w:sz w:val="22"/>
        </w:rPr>
        <w:t xml:space="preserve">– </w:t>
      </w:r>
      <w:r>
        <w:rPr>
          <w:color w:val="000000"/>
          <w:sz w:val="22"/>
        </w:rPr>
        <w:t>Ha lehet, én segíteni igyekszem, Richard – nézett rá barátságtalanul Jean-Claude.</w:t>
      </w:r>
    </w:p>
    <w:p>
      <w:pPr>
        <w:pStyle w:val="Style29"/>
        <w:ind w:firstLine="284"/>
        <w:jc w:val="both"/>
        <w:rPr/>
      </w:pPr>
      <w:r>
        <w:rPr>
          <w:color w:val="000000"/>
          <w:sz w:val="22"/>
        </w:rPr>
        <w:t xml:space="preserve">– </w:t>
      </w:r>
      <w:r>
        <w:rPr>
          <w:color w:val="000000"/>
          <w:sz w:val="22"/>
        </w:rPr>
        <w:t>Micsoda szarhegy – nyomta a homlokát a térdének Richard, és nagyot sóhajtott.</w:t>
      </w:r>
    </w:p>
    <w:p>
      <w:pPr>
        <w:pStyle w:val="Style29"/>
        <w:ind w:firstLine="284"/>
        <w:jc w:val="both"/>
        <w:rPr/>
      </w:pPr>
      <w:r>
        <w:rPr>
          <w:color w:val="000000"/>
          <w:sz w:val="22"/>
        </w:rPr>
        <w:t xml:space="preserve">– </w:t>
      </w:r>
      <w:r>
        <w:rPr>
          <w:color w:val="000000"/>
          <w:sz w:val="22"/>
        </w:rPr>
        <w:t xml:space="preserve">De ki a többi mester közöttünk, aki nem Belle-től való, mégis volt már része az </w:t>
      </w:r>
      <w:r>
        <w:rPr>
          <w:i/>
          <w:color w:val="000000"/>
          <w:sz w:val="22"/>
        </w:rPr>
        <w:t>ardeur</w:t>
      </w:r>
      <w:r>
        <w:rPr>
          <w:color w:val="000000"/>
          <w:sz w:val="22"/>
        </w:rPr>
        <w:t xml:space="preserve">ben? </w:t>
      </w:r>
      <w:r>
        <w:rPr>
          <w:i/>
          <w:color w:val="000000"/>
          <w:sz w:val="22"/>
        </w:rPr>
        <w:t xml:space="preserve">– </w:t>
      </w:r>
      <w:r>
        <w:rPr>
          <w:color w:val="000000"/>
          <w:sz w:val="22"/>
        </w:rPr>
        <w:t>tettem egy kísérletet, hogy a konstruktivitás mezején bal</w:t>
        <w:softHyphen/>
        <w:t>lagjunk tovább.</w:t>
      </w:r>
    </w:p>
    <w:p>
      <w:pPr>
        <w:pStyle w:val="Style27"/>
        <w:ind w:firstLine="284"/>
        <w:jc w:val="both"/>
        <w:rPr>
          <w:color w:val="000000"/>
          <w:sz w:val="22"/>
        </w:rPr>
      </w:pPr>
      <w:r>
        <w:rPr>
          <w:color w:val="000000"/>
          <w:sz w:val="22"/>
        </w:rPr>
        <w:t xml:space="preserve">– </w:t>
      </w:r>
      <w:r>
        <w:rPr>
          <w:color w:val="000000"/>
          <w:sz w:val="22"/>
        </w:rPr>
        <w:t>Gonosz és Igazság.</w:t>
      </w:r>
    </w:p>
    <w:p>
      <w:pPr>
        <w:pStyle w:val="Style311"/>
        <w:ind w:firstLine="284"/>
        <w:jc w:val="both"/>
        <w:rPr/>
      </w:pPr>
      <w:r>
        <w:rPr>
          <w:color w:val="000000"/>
          <w:sz w:val="22"/>
        </w:rPr>
        <w:t xml:space="preserve">– </w:t>
      </w:r>
      <w:r>
        <w:rPr>
          <w:color w:val="000000"/>
          <w:sz w:val="22"/>
        </w:rPr>
        <w:t>Arról szó sem lehet – kapta fel rögtön a fejét Richard. – Gonoszról sem</w:t>
        <w:softHyphen/>
        <w:t>miképp.</w:t>
      </w:r>
    </w:p>
    <w:p>
      <w:pPr>
        <w:pStyle w:val="Style27"/>
        <w:ind w:firstLine="284"/>
        <w:jc w:val="both"/>
        <w:rPr>
          <w:color w:val="000000"/>
          <w:sz w:val="22"/>
        </w:rPr>
      </w:pPr>
      <w:r>
        <w:rPr>
          <w:color w:val="000000"/>
          <w:sz w:val="22"/>
        </w:rPr>
        <w:t xml:space="preserve">– </w:t>
      </w:r>
      <w:r>
        <w:rPr>
          <w:color w:val="000000"/>
          <w:sz w:val="22"/>
        </w:rPr>
        <w:t>És Igazság? Őt elfogadod?</w:t>
      </w:r>
    </w:p>
    <w:p>
      <w:pPr>
        <w:pStyle w:val="Style27"/>
        <w:ind w:firstLine="284"/>
        <w:jc w:val="both"/>
        <w:rPr/>
      </w:pPr>
      <w:r>
        <w:rPr>
          <w:color w:val="000000"/>
          <w:sz w:val="22"/>
        </w:rPr>
        <w:t xml:space="preserve">– </w:t>
      </w:r>
      <w:r>
        <w:rPr>
          <w:color w:val="000000"/>
          <w:sz w:val="22"/>
        </w:rPr>
        <w:t>Azt kérded, kinek a karjaiba dobnám Anitát a legszívesebben? – markolta egyre hevesebben a saját térdét Richard. Csak el ne törje a kezét. – Hogy kit akarok még a rengeteg férfi sorába állítani, akikkel rajtam kívül lefekszik?!</w:t>
      </w:r>
    </w:p>
    <w:p>
      <w:pPr>
        <w:pStyle w:val="Style27"/>
        <w:ind w:firstLine="284"/>
        <w:jc w:val="both"/>
        <w:rPr>
          <w:color w:val="000000"/>
          <w:sz w:val="22"/>
        </w:rPr>
      </w:pPr>
      <w:r>
        <w:rPr>
          <w:color w:val="000000"/>
          <w:sz w:val="22"/>
        </w:rPr>
        <w:t xml:space="preserve">– </w:t>
      </w:r>
      <w:r>
        <w:rPr>
          <w:color w:val="000000"/>
          <w:sz w:val="22"/>
        </w:rPr>
        <w:t>Miért, te hány nőt döntöttél meg az utóbbi időben? – vettem fel halkan egy korábbi és örök vita fonalát. Ahogy számíthattam rá, a haragja ismét fel</w:t>
        <w:softHyphen/>
        <w:t>lobbant, mintha egy kohó ajtaját tártam volna ki.</w:t>
      </w:r>
    </w:p>
    <w:p>
      <w:pPr>
        <w:pStyle w:val="Style30"/>
        <w:ind w:firstLine="284"/>
        <w:jc w:val="both"/>
        <w:rPr/>
      </w:pPr>
      <w:r>
        <w:rPr>
          <w:color w:val="000000"/>
          <w:sz w:val="22"/>
        </w:rPr>
        <w:t xml:space="preserve">– </w:t>
      </w:r>
      <w:r>
        <w:rPr>
          <w:color w:val="000000"/>
          <w:sz w:val="22"/>
        </w:rPr>
        <w:t>Minden frankó odabenn? – hallottuk Claudia hangját az ajtó elől. Richardra pillantottam, aki biccentett.</w:t>
      </w:r>
    </w:p>
    <w:p>
      <w:pPr>
        <w:pStyle w:val="Style27"/>
        <w:ind w:firstLine="284"/>
        <w:jc w:val="both"/>
        <w:rPr>
          <w:color w:val="000000"/>
          <w:sz w:val="22"/>
        </w:rPr>
      </w:pPr>
      <w:r>
        <w:rPr>
          <w:color w:val="000000"/>
          <w:sz w:val="22"/>
        </w:rPr>
        <w:t xml:space="preserve">– </w:t>
      </w:r>
      <w:r>
        <w:rPr>
          <w:color w:val="000000"/>
          <w:sz w:val="22"/>
        </w:rPr>
        <w:t>Persze, megvagyunk – válaszoltam hát Claudiának.</w:t>
      </w:r>
    </w:p>
    <w:p>
      <w:pPr>
        <w:pStyle w:val="Style27"/>
        <w:ind w:firstLine="284"/>
        <w:jc w:val="both"/>
        <w:rPr>
          <w:color w:val="000000"/>
          <w:sz w:val="22"/>
        </w:rPr>
      </w:pPr>
      <w:r>
        <w:rPr>
          <w:color w:val="000000"/>
          <w:sz w:val="22"/>
        </w:rPr>
        <w:t xml:space="preserve">– </w:t>
      </w:r>
      <w:r>
        <w:rPr>
          <w:color w:val="000000"/>
          <w:sz w:val="22"/>
        </w:rPr>
        <w:t>Száz?</w:t>
      </w:r>
    </w:p>
    <w:p>
      <w:pPr>
        <w:pStyle w:val="Style27"/>
        <w:ind w:firstLine="284"/>
        <w:jc w:val="both"/>
        <w:rPr>
          <w:color w:val="000000"/>
          <w:sz w:val="22"/>
        </w:rPr>
      </w:pPr>
      <w:r>
        <w:rPr>
          <w:color w:val="000000"/>
          <w:sz w:val="22"/>
        </w:rPr>
        <w:t xml:space="preserve">– </w:t>
      </w:r>
      <w:r>
        <w:rPr>
          <w:color w:val="000000"/>
          <w:sz w:val="22"/>
        </w:rPr>
        <w:t>Ezer.</w:t>
      </w:r>
    </w:p>
    <w:p>
      <w:pPr>
        <w:pStyle w:val="Style27"/>
        <w:ind w:firstLine="284"/>
        <w:jc w:val="both"/>
        <w:rPr/>
      </w:pPr>
      <w:r>
        <w:rPr>
          <w:color w:val="000000"/>
          <w:sz w:val="22"/>
        </w:rPr>
        <w:t xml:space="preserve">– </w:t>
      </w:r>
      <w:r>
        <w:rPr>
          <w:color w:val="000000"/>
          <w:sz w:val="22"/>
        </w:rPr>
        <w:t>Kösz – nyelte vissza Richard a haragját, de azért folytatta a drámát. – Meg</w:t>
        <w:softHyphen/>
        <w:t>egyeztünk, hogy keresem az új lupát. Te nem akarsz gyerekeket meg családot Anita, de én igen. Szóval nem fair a szememre hányni, hogy keresem a párom. Attól még Bolverk maradsz.</w:t>
      </w:r>
    </w:p>
    <w:p>
      <w:pPr>
        <w:pStyle w:val="Style27"/>
        <w:ind w:firstLine="284"/>
        <w:jc w:val="both"/>
        <w:rPr>
          <w:color w:val="000000"/>
          <w:sz w:val="22"/>
        </w:rPr>
      </w:pPr>
      <w:r>
        <w:rPr>
          <w:color w:val="000000"/>
          <w:sz w:val="22"/>
        </w:rPr>
        <w:t xml:space="preserve">– </w:t>
      </w:r>
      <w:r>
        <w:rPr>
          <w:color w:val="000000"/>
          <w:sz w:val="22"/>
        </w:rPr>
        <w:t>Kárt teszel magadban – intettem a szépen elszíneződő kezei felé. Hirtelen elengedte a térdét, aztán csak jajdult egy szívhasogatót, és megra</w:t>
        <w:softHyphen/>
        <w:t>gadta az én vádlimat úgy, hogy csillagokat láttam.</w:t>
      </w:r>
    </w:p>
    <w:p>
      <w:pPr>
        <w:pStyle w:val="Style29"/>
        <w:ind w:firstLine="284"/>
        <w:jc w:val="both"/>
        <w:rPr/>
      </w:pPr>
      <w:r>
        <w:rPr>
          <w:color w:val="000000"/>
          <w:sz w:val="22"/>
        </w:rPr>
        <w:t xml:space="preserve">– </w:t>
      </w:r>
      <w:r>
        <w:rPr>
          <w:color w:val="000000"/>
          <w:sz w:val="22"/>
        </w:rPr>
        <w:t xml:space="preserve">Ne haragudj, Anita – csavarta lejjebb az energiafokozatot, és már csak a kellemes bizsergés cirkált a gerincemben. Mint egy ellenepidurális szűri. És már nem csak a lábamat szorította, az arcát is az ölembe temette. – Amikor Auggie-n tápláltátok az </w:t>
      </w:r>
      <w:r>
        <w:rPr>
          <w:i/>
          <w:color w:val="000000"/>
          <w:sz w:val="22"/>
        </w:rPr>
        <w:t>ardeur</w:t>
      </w:r>
      <w:r>
        <w:rPr>
          <w:color w:val="000000"/>
          <w:sz w:val="22"/>
        </w:rPr>
        <w:t>t,</w:t>
      </w:r>
      <w:r>
        <w:rPr>
          <w:i/>
          <w:color w:val="000000"/>
          <w:sz w:val="22"/>
        </w:rPr>
        <w:t xml:space="preserve"> </w:t>
      </w:r>
      <w:r>
        <w:rPr>
          <w:color w:val="000000"/>
          <w:sz w:val="22"/>
        </w:rPr>
        <w:t>olyan energialöketet kaptam, és annyira fer</w:t>
        <w:softHyphen/>
        <w:t>geteges érzés volt... és utána is, mikor pedig már tudatosult bennem, mit műveltetek közben. Még akkor is maga volt a mennyország.</w:t>
      </w:r>
    </w:p>
    <w:p>
      <w:pPr>
        <w:pStyle w:val="Style29"/>
        <w:ind w:firstLine="284"/>
        <w:jc w:val="both"/>
        <w:rPr>
          <w:color w:val="000000"/>
          <w:sz w:val="22"/>
        </w:rPr>
      </w:pPr>
      <w:r>
        <w:rPr>
          <w:color w:val="000000"/>
          <w:sz w:val="22"/>
        </w:rPr>
        <w:t>A vállai hirtelen földrengést produkáltak. Sírt, és csak most vettem észre.</w:t>
      </w:r>
    </w:p>
    <w:p>
      <w:pPr>
        <w:pStyle w:val="Style27"/>
        <w:ind w:firstLine="284"/>
        <w:jc w:val="both"/>
        <w:rPr/>
      </w:pPr>
      <w:r>
        <w:rPr>
          <w:color w:val="000000"/>
          <w:sz w:val="22"/>
        </w:rPr>
        <w:t xml:space="preserve">– </w:t>
      </w:r>
      <w:r>
        <w:rPr>
          <w:color w:val="000000"/>
          <w:sz w:val="22"/>
        </w:rPr>
        <w:t>Jaj. Richard. Richard – túrtam bele a loboncába. Ő pedig a lábamra csava</w:t>
        <w:softHyphen/>
        <w:t>rodva sírdogált tovább. Jean-Claude tett egy tétova kísérletet, és megsimította a hátát, majd amikor Richard nem tiltakozott, körkörösen simogatni kezdte, én meg a sok könnyet igyekeztem letörölni az arcáról. Haszontalan mozdula</w:t>
        <w:softHyphen/>
        <w:t>tok voltak, de megnyugtatók, amilyet csak a szerettei és legjobb barátai közt kaphat az ember. Ezekből a buta kis érintésekből tudhatja a bajban, hogy nincs egyedül, és bármi van is, ennél csak jobb lesz. Mert a barátai vagyunk, és sze</w:t>
        <w:softHyphen/>
        <w:t>retjük, bármit művelünk is közben önmagunkkal meg egymással, ez a szere</w:t>
        <w:softHyphen/>
        <w:t>tet sosem változik.</w:t>
      </w:r>
      <w:r>
        <w:br w:type="page"/>
      </w:r>
    </w:p>
    <w:p>
      <w:pPr>
        <w:pStyle w:val="Style211"/>
        <w:spacing w:before="840" w:after="600"/>
        <w:jc w:val="both"/>
        <w:rPr>
          <w:rFonts w:ascii="Times New Roman" w:hAnsi="Times New Roman" w:cs="Times New Roman"/>
          <w:b/>
          <w:b/>
          <w:color w:val="000000"/>
          <w:sz w:val="22"/>
        </w:rPr>
      </w:pPr>
      <w:r>
        <w:drawing>
          <wp:anchor behindDoc="1" distT="0" distB="0" distL="0" distR="0" simplePos="0" locked="0" layoutInCell="0" allowOverlap="1" relativeHeight="15">
            <wp:simplePos x="0" y="0"/>
            <wp:positionH relativeFrom="page">
              <wp:posOffset>1008380</wp:posOffset>
            </wp:positionH>
            <wp:positionV relativeFrom="paragraph">
              <wp:posOffset>360045</wp:posOffset>
            </wp:positionV>
            <wp:extent cx="748665" cy="515620"/>
            <wp:effectExtent l="0" t="0" r="0" b="0"/>
            <wp:wrapNone/>
            <wp:docPr id="15"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24" descr=""/>
                    <pic:cNvPicPr>
                      <a:picLocks noChangeAspect="1" noChangeArrowheads="1"/>
                    </pic:cNvPicPr>
                  </pic:nvPicPr>
                  <pic:blipFill>
                    <a:blip r:embed="rId16"/>
                    <a:srcRect l="-48" t="-70" r="-48" b="-70"/>
                    <a:stretch>
                      <a:fillRect/>
                    </a:stretch>
                  </pic:blipFill>
                  <pic:spPr bwMode="auto">
                    <a:xfrm>
                      <a:off x="0" y="0"/>
                      <a:ext cx="748665" cy="515620"/>
                    </a:xfrm>
                    <a:prstGeom prst="rect">
                      <a:avLst/>
                    </a:prstGeom>
                  </pic:spPr>
                </pic:pic>
              </a:graphicData>
            </a:graphic>
          </wp:anchor>
        </w:drawing>
      </w:r>
      <w:r>
        <w:rPr>
          <w:rFonts w:cs="Times New Roman" w:ascii="Times New Roman" w:hAnsi="Times New Roman"/>
          <w:b/>
          <w:color w:val="000000"/>
          <w:sz w:val="52"/>
        </w:rPr>
        <w:t>12</w:t>
      </w:r>
    </w:p>
    <w:p>
      <w:pPr>
        <w:pStyle w:val="Style211"/>
        <w:ind w:firstLine="284"/>
        <w:jc w:val="both"/>
        <w:rPr/>
      </w:pPr>
      <w:r>
        <w:rPr>
          <w:rFonts w:cs="Times New Roman" w:ascii="Times New Roman" w:hAnsi="Times New Roman"/>
          <w:color w:val="000000"/>
          <w:sz w:val="22"/>
        </w:rPr>
        <w:t>A PADLÓN KÖTÖTTÜNK KI, Richard az ölemben, én Jean-Claude bár</w:t>
        <w:softHyphen/>
        <w:t>sonyos mellkasába bújva, mint valami síron túli fotelba, úgy fészkeltem be maga</w:t>
        <w:softHyphen/>
        <w:t>mat. Az én felsőtestem is meztelen volt, hiába bújtattam a törcsi sarkát a hónom alatt szorosan a felső réteg alá, a nagy ölelkezésben és vigasztalásban persze, hogy lecsúszott. Lassan Richard ingétől is megszabadultunk, mert a likantrópoknak az érintés a gyógyszer. Lehet, hogy a normális életre törekszik, de a nor</w:t>
        <w:softHyphen/>
        <w:t>mális funkcionáláshoz kell az extra adag érintés, simogatás, bőrfelület a bőrfe</w:t>
        <w:softHyphen/>
        <w:t>lületen. Egy idő után lecsendesedett, szemeit lehunyta, és békésen nyúlt el a hátán, a fürdőszoba padlóján. Haja arany glóriaként övezte a fejét a törölközőn.</w:t>
      </w:r>
    </w:p>
    <w:p>
      <w:pPr>
        <w:pStyle w:val="Style211"/>
        <w:ind w:firstLine="284"/>
        <w:jc w:val="both"/>
        <w:rPr/>
      </w:pPr>
      <w:r>
        <w:rPr>
          <w:rFonts w:cs="Times New Roman" w:ascii="Times New Roman" w:hAnsi="Times New Roman"/>
          <w:color w:val="000000"/>
          <w:sz w:val="22"/>
        </w:rPr>
        <w:t>Míg én a mellkasát simogattam, addig Jean-Claude a lábam mentén elnyúló karját cirógatta, amivel Richard az én seggig érő hajammal játszott. Mert már száradni kezdett, így kemény csigákban kunkorodott elő a turbánom alól.</w:t>
      </w:r>
    </w:p>
    <w:p>
      <w:pPr>
        <w:pStyle w:val="Style211"/>
        <w:ind w:firstLine="284"/>
        <w:jc w:val="both"/>
        <w:rPr/>
      </w:pPr>
      <w:r>
        <w:rPr>
          <w:rFonts w:cs="Times New Roman" w:ascii="Times New Roman" w:hAnsi="Times New Roman"/>
          <w:color w:val="000000"/>
          <w:sz w:val="22"/>
        </w:rPr>
        <w:t>Szólni senki sem szólt, az érintésekre hagytuk a dolgot, majd azok mindent elrendeznek. Szerintem Jean-Claude is legalább annyira meghökkent azon, hogy az antréja után Richard így hagyja magát becézgetni, pedig Jean-Claude-dal amúgy is nehéz ügy volt ez az érintésesdi. Valami miatt bujkált a vámpír keze elől, miközben más likantrópokkal ugyanolyan lazán vette az egymáshoz bújást, nemtől függetlenül.</w:t>
      </w:r>
    </w:p>
    <w:p>
      <w:pPr>
        <w:pStyle w:val="Style21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eked is majdnem ugyanolyan göndör a hajad, mint Anitáé – nézett fel végül, egyenesen a másik pasira.</w:t>
      </w:r>
    </w:p>
    <w:p>
      <w:pPr>
        <w:pStyle w:val="Style211"/>
        <w:ind w:firstLine="284"/>
        <w:jc w:val="both"/>
        <w:rPr/>
      </w:pPr>
      <w:r>
        <w:rPr>
          <w:rFonts w:cs="Times New Roman" w:ascii="Times New Roman" w:hAnsi="Times New Roman"/>
          <w:color w:val="000000"/>
          <w:sz w:val="22"/>
        </w:rPr>
        <w:t>Erre már én is csak megfordultam, mert eddig csak lágy hullámokat ismer</w:t>
        <w:softHyphen/>
        <w:t>tem, amik az eleganciájához méltón hullanak kecsesen a vállára. És tényleg, ahogy neki is száradni kezdett, szinte ugyanazt a göndörséget produkálta, mint az enyém.</w:t>
      </w:r>
    </w:p>
    <w:p>
      <w:pPr>
        <w:pStyle w:val="Style21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zóval még soha nem álltál elém az igazi frizuddal? – meresztettem a sze</w:t>
        <w:softHyphen/>
        <w:t>dem. Mert az rendben, hogy az enyém egy nagy boglya, ha nem nyomatok rá mindenféle göndörítőellenes kemikáliát, de velem megesett már, hogy rendezetlenül is a szeme elé keveredtem.</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geshet, hogy nem – mosolyodott volna el zavartan, mármint, ha nem róla lett volna szó. Mert ez a vámpír zavarba sose jött.</w:t>
      </w:r>
    </w:p>
    <w:p>
      <w:pPr>
        <w:pStyle w:val="Style211"/>
        <w:ind w:firstLine="284"/>
        <w:jc w:val="both"/>
        <w:rPr/>
      </w:pPr>
      <w:r>
        <w:rPr>
          <w:rFonts w:cs="Times New Roman" w:ascii="Times New Roman" w:hAnsi="Times New Roman"/>
          <w:color w:val="000000"/>
          <w:sz w:val="22"/>
        </w:rPr>
        <w:t>Richard feljebb nyúlt, és Jean-Claude egy tincsét simogatta, majd megint az enyém után kapott.</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Eddig már látványnak is mindig sokkal selymesebbnek tűnt, mint bárme</w:t>
        <w:softHyphen/>
        <w:t>lyikünké, most csak a tapintása más – merengett, aztán feltérdelt, és egyik kezével az én, a másikkal a Jean-Claude hajába túrt bele. – Most csak így érzem a különbséget...</w:t>
      </w:r>
    </w:p>
    <w:p>
      <w:pPr>
        <w:pStyle w:val="Style211"/>
        <w:ind w:firstLine="284"/>
        <w:jc w:val="both"/>
        <w:rPr>
          <w:rFonts w:ascii="Times New Roman" w:hAnsi="Times New Roman" w:cs="Times New Roman"/>
          <w:color w:val="000000"/>
          <w:sz w:val="22"/>
        </w:rPr>
      </w:pPr>
      <w:r>
        <w:rPr>
          <w:rFonts w:cs="Times New Roman" w:ascii="Times New Roman" w:hAnsi="Times New Roman"/>
          <w:color w:val="000000"/>
          <w:sz w:val="22"/>
        </w:rPr>
        <w:t>Na, bumm. Mindig is arra vágytam, hogy jól kijöjjenek egymással, de hogy most már az ő hajában szívesebben turkál... nesze neked, Anita!</w:t>
      </w:r>
    </w:p>
    <w:p>
      <w:pPr>
        <w:pStyle w:val="Style211"/>
        <w:ind w:firstLine="284"/>
        <w:jc w:val="both"/>
        <w:rPr/>
      </w:pPr>
      <w:r>
        <w:rPr>
          <w:rFonts w:cs="Times New Roman" w:ascii="Times New Roman" w:hAnsi="Times New Roman"/>
          <w:color w:val="000000"/>
          <w:sz w:val="22"/>
        </w:rPr>
        <w:t>Jean-Claude totál ledermedt a hátamban, levegőt sem vett. Még a szívve</w:t>
        <w:softHyphen/>
        <w:t>rése is lelassult, éreztem. Richard önkéntes kezdeményezésből megérintette őt, amit semmiképpen sem akart volna elrontani. Szerintem gőze sem volt, hogyan reagáljon. Ami azért mégis mókás, tekintve, hogy az elmúlt négy évszázad egyik legpazarabb szeretőjeként tarthatnák számon az alternatív tör</w:t>
        <w:softHyphen/>
        <w:t>ténelemkönyvek, ha ilyesmit számon akarna tartani valaki. Mert persze min</w:t>
        <w:softHyphen/>
        <w:t>denki magát rakná a lista elejére. Mindenesetre ő az egyik legérzékibb ágy-matador volt, és most lebénult, mert egy pasi a haját simogatta.</w:t>
      </w:r>
    </w:p>
    <w:p>
      <w:pPr>
        <w:pStyle w:val="Style211"/>
        <w:ind w:firstLine="284"/>
        <w:jc w:val="both"/>
        <w:rPr/>
      </w:pPr>
      <w:r>
        <w:rPr>
          <w:rFonts w:cs="Times New Roman" w:ascii="Times New Roman" w:hAnsi="Times New Roman"/>
          <w:color w:val="000000"/>
          <w:sz w:val="22"/>
        </w:rPr>
        <w:t>Oké, vágom, hogy nem kockáztathatott meg még egy olyan homofób düh</w:t>
        <w:softHyphen/>
        <w:t>kitörést, amin az előbb már szerencsésen átmásztunk. Ha Richard csajszi lett volna, most bezzeg nem gondolkodott volna, úgy előjátéknak veszi a kezde</w:t>
        <w:softHyphen/>
        <w:t>ményezést, mint a huzat. Vagy, ha nem alakváltó, akkor is. De a likantrópoknál az érintések maguktól jönnek. Ha szeretik a szagodat vagy a tapintásodat, akkor nem hezitálnak, szagolnak és matatnak. Semmi kifejezetten személyes vagy szexi nincs a dologban, hacsak annyi nem, hogy ha alapban nem vagy jó náluk, messze elkerülnek, produkálj bármilyen váladékot is.</w:t>
      </w:r>
    </w:p>
    <w:p>
      <w:pPr>
        <w:pStyle w:val="Style211"/>
        <w:ind w:firstLine="284"/>
        <w:jc w:val="both"/>
        <w:rPr/>
      </w:pPr>
      <w:r>
        <w:rPr>
          <w:rFonts w:cs="Times New Roman" w:ascii="Times New Roman" w:hAnsi="Times New Roman"/>
          <w:color w:val="000000"/>
          <w:sz w:val="22"/>
        </w:rPr>
        <w:t>Már a puszta mozdulatlanságából tudtam, mennyire sokat jelent neki ez az érintés. És ha fel tudtam volna riasztani a bennem időközben elszunnyadt Freudot, talán azt is képes lettem volna kimagyarázni, hogy egy évszázados Casanova miért pont azt a két tagot választja a birodalmában szívszerelméül, akikkel a legkevésbé tud mit kezdeni. Ez még a vámpíroknál is csak jelent valamit, mert ugye az vagy, akit választasz. Meg amit megeszel, de ez ma más tészta.</w:t>
      </w:r>
    </w:p>
    <w:p>
      <w:pPr>
        <w:pStyle w:val="Style211"/>
        <w:ind w:firstLine="284"/>
        <w:jc w:val="both"/>
        <w:rPr/>
      </w:pPr>
      <w:r>
        <w:rPr>
          <w:rFonts w:cs="Times New Roman" w:ascii="Times New Roman" w:hAnsi="Times New Roman"/>
          <w:color w:val="000000"/>
          <w:sz w:val="22"/>
        </w:rPr>
        <w:t>Kopogtak. Mi, akiknek szív dolgozott a mellkasában, összerezzentünk. Jean Claude pedig mint egy nagy levegővétel, úgy tért vissza közénk abból a síron túli dermedtségből.</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gen? – kérdezte leheletnyi türelmetlenséggel a hangjában.</w:t>
      </w:r>
    </w:p>
    <w:p>
      <w:pPr>
        <w:pStyle w:val="Style20"/>
        <w:ind w:firstLine="284"/>
        <w:jc w:val="both"/>
        <w:rPr/>
      </w:pPr>
      <w:r>
        <w:rPr>
          <w:rFonts w:cs="Times New Roman" w:ascii="Times New Roman" w:hAnsi="Times New Roman"/>
          <w:color w:val="000000"/>
          <w:spacing w:val="-2"/>
          <w:sz w:val="22"/>
        </w:rPr>
        <w:t xml:space="preserve">– </w:t>
      </w:r>
      <w:r>
        <w:rPr>
          <w:rFonts w:cs="Times New Roman" w:ascii="Times New Roman" w:hAnsi="Times New Roman"/>
          <w:color w:val="000000"/>
          <w:spacing w:val="-2"/>
          <w:sz w:val="22"/>
        </w:rPr>
        <w:t>Cape Cod Városának Vámpírura és legidősebb fia az – jött Claudia válasza.</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it akar ilyenkor? – szaladt ki Richard száján, mi meg jól összenéztünk Jean-Claude-dal. Tényleg, mit akarhat?</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Talán kérdezzük meg – vetette fel azon a súlytalan vámpírhangon, ami még nem leplez semmit, de még nem is mutat. Samuel pontosan ért minden hangsúlyt és távolságot, nem szabad hát úgy feltűnnie, mint aki bármit is lep</w:t>
        <w:softHyphen/>
        <w:t>lez, mert az csakis félelmet vagy agressziót takarhat. Mára pedig már bőven elég konfliktus jutott mindenkinek. Meg kellett kísérelni, összeharmonizálni a metafizikát és a diplomáciát, ami amolyan túlvilági fából vaskarika.</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Rögtön jövünk – kiáltottam hát ki az ajtón. Richard belebújt vörös ingébe, Jean-Claude a fekete brokátköntösébe, aminek a hajtókáját és a kézelőjét puha, fekete szőrme szegélyezi. Hányszor becézte már a testem ez a puhaság, sza</w:t>
        <w:softHyphen/>
        <w:t>ladt át az agyamon önkéntelenül, és már bele is borzongtam a puszta gondo</w:t>
        <w:softHyphen/>
        <w:t>latba. Jean-Claude kisasolhatta, mert szépen rám mosolygott.</w:t>
      </w:r>
    </w:p>
    <w:p>
      <w:pPr>
        <w:pStyle w:val="Style211"/>
        <w:ind w:firstLine="284"/>
        <w:jc w:val="both"/>
        <w:rPr>
          <w:rFonts w:ascii="Times New Roman" w:hAnsi="Times New Roman" w:cs="Times New Roman"/>
          <w:color w:val="000000"/>
          <w:sz w:val="22"/>
        </w:rPr>
      </w:pPr>
      <w:r>
        <w:rPr>
          <w:rFonts w:cs="Times New Roman" w:ascii="Times New Roman" w:hAnsi="Times New Roman"/>
          <w:color w:val="000000"/>
          <w:sz w:val="22"/>
        </w:rPr>
        <w:t>Az én köntösöm uncsi fekete selyem volt, nekem ez jutott, semmi hímzés, semmi flanc.</w:t>
      </w:r>
    </w:p>
    <w:p>
      <w:pPr>
        <w:pStyle w:val="Style211"/>
        <w:ind w:firstLine="284"/>
        <w:jc w:val="both"/>
        <w:rPr/>
      </w:pPr>
      <w:r>
        <w:rPr>
          <w:rFonts w:cs="Times New Roman" w:ascii="Times New Roman" w:hAnsi="Times New Roman"/>
          <w:color w:val="000000"/>
          <w:sz w:val="22"/>
        </w:rPr>
        <w:t>Ahogy megindultunk, a tükörfal előtt Richard elkapta a vállunkat, és befor</w:t>
        <w:softHyphen/>
        <w:t>dított a saját tükörképeinkkel szemközt: két sápadt, fekete alak közrezár egy élettől duzzadó aranyhajú, vörös inges, farmeres férfit, akinek csak a szemé</w:t>
        <w:softHyphen/>
        <w:t>ben bujkálnak komor árnyak.</w:t>
      </w:r>
    </w:p>
    <w:p>
      <w:pPr>
        <w:pStyle w:val="Style19"/>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a, mi nem passzol a képbe? – dobta be morcosan.</w:t>
      </w:r>
    </w:p>
    <w:p>
      <w:pPr>
        <w:pStyle w:val="Style19"/>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nita, Jean-Claude, jöttök már? – sürgetett a láthatatlan Claudia.</w:t>
      </w:r>
    </w:p>
    <w:p>
      <w:pPr>
        <w:pStyle w:val="Style19"/>
        <w:ind w:firstLine="284"/>
        <w:jc w:val="both"/>
        <w:rPr/>
      </w:pPr>
      <w:r>
        <w:rPr>
          <w:rFonts w:cs="Times New Roman" w:ascii="Times New Roman" w:hAnsi="Times New Roman"/>
          <w:color w:val="000000"/>
          <w:sz w:val="22"/>
        </w:rPr>
        <w:t>Én belekaroltam a szegény Ulfricomba.</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áris!</w:t>
      </w:r>
    </w:p>
    <w:p>
      <w:pPr>
        <w:pStyle w:val="Style19"/>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Ha tehetném, elengednélek, </w:t>
      </w:r>
      <w:r>
        <w:rPr>
          <w:rFonts w:cs="Times New Roman" w:ascii="Times New Roman" w:hAnsi="Times New Roman"/>
          <w:i/>
          <w:color w:val="000000"/>
          <w:sz w:val="22"/>
        </w:rPr>
        <w:t>mon ami.</w:t>
      </w:r>
    </w:p>
    <w:p>
      <w:pPr>
        <w:pStyle w:val="Style21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s ha tehetnéd, kérnélek is rá, Jean-Claude, mert vannak éjszakák, amikor gyűlöllek – sóhajtott, de aztán szorosan magához rántott, úgy, hogy fájt. A másik kezével pedig Jean-Claude-ért nyúlt, de csak a vállát markolta meg, amit a nagyon pasi pasik szoktak nemtársaikon bevetni ölelés helyett. – Amikor ma éjjel Augustine Anita fölébe kerekedett, tudtam, mi történik. És ha nem lennék ilyen makacs, nem dacoskodtam volna, hogy a vámpírügyek nem az én asztalon. Akkor még mérföldekről is kinyúltam volna érte, és nem hagytam volna, hogy legyőzzék. Ha végre összeszedtem volna magam, nem sza</w:t>
        <w:softHyphen/>
        <w:t>kadt volna a nyakunkba már megint ez a sok trágya – olyan hevesen rázta a fejét, hogy Jean-Claude arcába rebbent a haja. – Nem hazudhatok tovább önmagamnak. A hívóállatod vagyok, bár néha gyűlölöm a dolgot, ahogy téged és Anitát is gyűlöllek néha. De leginkább és leggyakrabban önmagamat gyű</w:t>
        <w:softHyphen/>
        <w:t>lölöm. Összeszedem magam, és nem hazudok tovább önmagamnak, mert ezzel csak megbénítom mindhármunkat.</w:t>
      </w:r>
    </w:p>
    <w:p>
      <w:pPr>
        <w:pStyle w:val="Style23"/>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És ez a sok bölcsesség mit akar most jelenteni a szádból, </w:t>
      </w:r>
      <w:r>
        <w:rPr>
          <w:rFonts w:cs="Times New Roman" w:ascii="Times New Roman" w:hAnsi="Times New Roman"/>
          <w:i/>
          <w:color w:val="000000"/>
          <w:sz w:val="22"/>
        </w:rPr>
        <w:t>mon ami?</w:t>
      </w:r>
    </w:p>
    <w:p>
      <w:pPr>
        <w:pStyle w:val="Style23"/>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zt, hogy most, amikor Samuel elé álltok, én is ott leszek az oldaladon, ahol már korábban is a helyem lett volna – még jobban ölelt, és még jobban szorította Jean-Claude vállát. – Még Anitának sem adtam energiát, azt gon</w:t>
        <w:softHyphen/>
        <w:t>doltam, hogy Micah és Nathaniel mellett már felesleges nektek még egy hívó</w:t>
        <w:softHyphen/>
        <w:t>állat. Pedig hogy is ne kellene! Ha ma este nem csináltok ti ketten a metafizi</w:t>
        <w:softHyphen/>
        <w:t>kai semmiből csodát, Chicago Városának Ura akár le is győzhetett volna benneteket, és még ha nem is kell neki a város, egy vereség másik veresége</w:t>
        <w:softHyphen/>
        <w:t>ket von magával. Egyetlen vércsepp a tengerben, amire rögtön gyülekezni kezdenek a cápák. Ha ma éjjel nem is vesztünk volna oda, egy másik éjszakán valaki más lecsapott volna, és azt már nem éljük túl.</w:t>
      </w:r>
    </w:p>
    <w:p>
      <w:pPr>
        <w:pStyle w:val="Style23"/>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Ez így van – jegyeztem meg óvatosan –, de valahogy nem vall rád, Richard.</w:t>
      </w:r>
    </w:p>
    <w:p>
      <w:pPr>
        <w:pStyle w:val="Style20"/>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Hát nem – bólintott, és szúrós szemekkel fordult Jean-Claude-hoz. – Már megint a metafizikai zsinóron rángatsz?</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Esküszöm neked, </w:t>
      </w:r>
      <w:r>
        <w:rPr>
          <w:rFonts w:cs="Times New Roman" w:ascii="Times New Roman" w:hAnsi="Times New Roman"/>
          <w:i/>
          <w:color w:val="000000"/>
          <w:sz w:val="22"/>
        </w:rPr>
        <w:t xml:space="preserve">mon ami, </w:t>
      </w:r>
      <w:r>
        <w:rPr>
          <w:rFonts w:cs="Times New Roman" w:ascii="Times New Roman" w:hAnsi="Times New Roman"/>
          <w:color w:val="000000"/>
          <w:sz w:val="22"/>
        </w:rPr>
        <w:t>hogy soha tudatosan nem tennék ilyet. Valóban mindent megadtam volna már korábban, hogy ezeket a szavakat a szádból halljam, mert veled az oldalamon már nem félek senkitől, aki a birodalmunkba beteszi lábát. Egy féloldalas triumvirátussal csak kétségekkel telve vártam volna a holnap estét, ha te mellettünk állsz, megnyugodhatok.</w:t>
      </w:r>
    </w:p>
    <w:p>
      <w:pPr>
        <w:pStyle w:val="Style20"/>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kkor irány a látogatód – engedte el a vállát Richard. – Nem ígérem, hogy nem lesz több dühroham, ahogy azt sem, hogy mától nem lesznek kifogásaim. De azt igen, hogy mostantól jobban igyekszem nem magatokra hagyni benne</w:t>
        <w:softHyphen/>
        <w:t>teket.</w:t>
      </w:r>
    </w:p>
    <w:p>
      <w:pPr>
        <w:pStyle w:val="Style131"/>
        <w:ind w:firstLine="284"/>
        <w:jc w:val="both"/>
        <w:rPr/>
      </w:pPr>
      <w:r>
        <w:rPr>
          <w:rFonts w:cs="Times New Roman" w:ascii="Times New Roman" w:hAnsi="Times New Roman"/>
          <w:color w:val="000000"/>
          <w:sz w:val="22"/>
        </w:rPr>
        <w:t>Aztán megindultunk az ajtó félé, én is, hiszen a karjában nem sok választásom maradt. Ahogy a válla felett hátrapislogtam Jean-Claude-ra, a saját tanácstalanságomat láttam tükröződni rajta. Valahogy cseppet sem tűnt szervesnek ez a hirtelen fordulat. Ez nem a vihar utáni nagy megnyugvás volt. Korántsem. Inkább az a bizonyos csend, amibe a természet sunyja le magát a hatalmas kataklizmák előtt. Persze, megnyugvással töltött el, hogy végre az értelem kezdett Richard bizonytalan öngyűlöletének mélyén pislákolni, de bízni nem mertem benne. Mert mi lesz, ha ez az új énje ismét a régi félelmei</w:t>
        <w:softHyphen/>
        <w:t>vel és viszolygásaival találja magát szemben?</w:t>
      </w:r>
      <w:r>
        <w:br w:type="page"/>
      </w:r>
    </w:p>
    <w:p>
      <w:pPr>
        <w:pStyle w:val="Style17"/>
        <w:spacing w:before="840" w:after="600"/>
        <w:jc w:val="both"/>
        <w:rPr>
          <w:rFonts w:ascii="Times New Roman" w:hAnsi="Times New Roman" w:cs="Times New Roman"/>
          <w:b/>
          <w:b/>
          <w:color w:val="000000"/>
          <w:sz w:val="22"/>
        </w:rPr>
      </w:pPr>
      <w:r>
        <w:rPr>
          <w:rFonts w:cs="Times New Roman" w:ascii="Times New Roman" w:hAnsi="Times New Roman"/>
          <w:b/>
          <w:color w:val="000000"/>
          <w:sz w:val="52"/>
        </w:rPr>
        <w:t>13</w:t>
      </w:r>
    </w:p>
    <w:p>
      <w:pPr>
        <w:pStyle w:val="Style17"/>
        <w:ind w:firstLine="284"/>
        <w:jc w:val="both"/>
        <w:rPr/>
      </w:pPr>
      <w:r>
        <w:drawing>
          <wp:anchor behindDoc="1" distT="0" distB="0" distL="0" distR="0" simplePos="0" locked="0" layoutInCell="0" allowOverlap="1" relativeHeight="16">
            <wp:simplePos x="0" y="0"/>
            <wp:positionH relativeFrom="page">
              <wp:posOffset>972185</wp:posOffset>
            </wp:positionH>
            <wp:positionV relativeFrom="paragraph">
              <wp:posOffset>-864235</wp:posOffset>
            </wp:positionV>
            <wp:extent cx="1171575" cy="457200"/>
            <wp:effectExtent l="0" t="0" r="0" b="0"/>
            <wp:wrapNone/>
            <wp:docPr id="1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2" descr=""/>
                    <pic:cNvPicPr>
                      <a:picLocks noChangeAspect="1" noChangeArrowheads="1"/>
                    </pic:cNvPicPr>
                  </pic:nvPicPr>
                  <pic:blipFill>
                    <a:blip r:embed="rId17"/>
                    <a:srcRect l="-31" t="-78" r="-31" b="-78"/>
                    <a:stretch>
                      <a:fillRect/>
                    </a:stretch>
                  </pic:blipFill>
                  <pic:spPr bwMode="auto">
                    <a:xfrm>
                      <a:off x="0" y="0"/>
                      <a:ext cx="1171575" cy="457200"/>
                    </a:xfrm>
                    <a:prstGeom prst="rect">
                      <a:avLst/>
                    </a:prstGeom>
                  </pic:spPr>
                </pic:pic>
              </a:graphicData>
            </a:graphic>
          </wp:anchor>
        </w:drawing>
      </w:r>
      <w:r>
        <w:rPr>
          <w:rFonts w:cs="Times New Roman" w:ascii="Times New Roman" w:hAnsi="Times New Roman"/>
          <w:color w:val="000000"/>
          <w:sz w:val="22"/>
        </w:rPr>
        <w:t>EGY (VAGY TÖBB) GONDOS KÉZ rendet rakott a nagyteremben, a leszaggatott kárpitokat lecsüngő anyagoszlopokká rendezte, hogy a terem jel</w:t>
        <w:softHyphen/>
        <w:t>leg még úgy is megmaradjon, hogy mögötte azért látszik a kőfal. A fáklyákkal ugyan kicsit furán hatott a benti elektromos világítás, de egy kis stíluskavalkád</w:t>
        <w:softHyphen/>
        <w:t>tól még senki nem megy a falnak.</w:t>
      </w:r>
    </w:p>
    <w:p>
      <w:pPr>
        <w:pStyle w:val="Style17"/>
        <w:ind w:firstLine="284"/>
        <w:jc w:val="both"/>
        <w:rPr/>
      </w:pPr>
      <w:r>
        <w:rPr>
          <w:rFonts w:cs="Times New Roman" w:ascii="Times New Roman" w:hAnsi="Times New Roman"/>
          <w:color w:val="000000"/>
          <w:sz w:val="22"/>
        </w:rPr>
        <w:t>Kart karba öltve sétáltunk be hármasunk teljes glóriájában. Én középen, így csak én éreztem Richard nedves tenyerén, hogy valami miatt ott a seggében a zabszem. Megkérdeztem volna, hogy mi zaklatja, de mégsem hozhattam hülye kérdések</w:t>
        <w:softHyphen/>
        <w:t>kel zavarba pont most. Örültem, hogy végre, legalább egy ideig mellettünk áll.</w:t>
      </w:r>
    </w:p>
    <w:p>
      <w:pPr>
        <w:pStyle w:val="Style17"/>
        <w:ind w:firstLine="284"/>
        <w:jc w:val="both"/>
        <w:rPr/>
      </w:pPr>
      <w:r>
        <w:rPr>
          <w:rFonts w:cs="Times New Roman" w:ascii="Times New Roman" w:hAnsi="Times New Roman"/>
          <w:color w:val="000000"/>
          <w:sz w:val="22"/>
        </w:rPr>
        <w:t>Ahogy beléptünk, Asher rögvest felpattant az egyik karosszékből, ahonnan a várakozó vendégeinket szóval tartotta. Amúgy nem hármasban múlatták az időt, a helyiség csordultig telt fekete egyenruhásokkal. Claudia tanult a vad fordulatokból, melyek eddig a vendégséget tarkították, és annyi emberét cső</w:t>
        <w:softHyphen/>
        <w:t>dítette ide, amennyit csak talált. Ő maga mögöttünk érkezett egy másik testes egység élén, mintha már a királyi mellékesre is csak díszkísérettel járnánk. Nem bántam a látszatot, nekem is bőven elegem volt mára.</w:t>
      </w:r>
    </w:p>
    <w:p>
      <w:pPr>
        <w:pStyle w:val="Style17"/>
        <w:ind w:firstLine="284"/>
        <w:jc w:val="both"/>
        <w:rPr/>
      </w:pPr>
      <w:r>
        <w:rPr>
          <w:rFonts w:cs="Times New Roman" w:ascii="Times New Roman" w:hAnsi="Times New Roman"/>
          <w:color w:val="000000"/>
          <w:sz w:val="22"/>
        </w:rPr>
        <w:t>Asher szinte siklott felénk a levegőben, hogy vibráltak körülötte a részecskék. Még vámpír se nagyon mozog ilyen légiesen, mondjuk az is igaz, hogy Asher az egyik legszebben levitáló vámpírunk volt mindig. Most szinte magától emelkedett el a földtől, mintha azon kellene dolgoznia, hogy ne repüljön. Mintha egy égből szalasztott angyal lenne, aki minden pillanatban legszívesebben a mennyekbe lökné magát a nehézkes talajról. És a ruhája is csak rájátszott a bukott angyal imidzsre, amit aranyhaja és jeges kékben villogó szemei, angyali szépsége csak még inkább sugalmazott. Fehér kaftánját, selyem, térdig érő bricseszét és alatta a harisnyát aranyszállal szőtték át, ami akár a saját hajszála is lehetett volna. Lábán a modern csizma helyett aranygombos, fehér magas sarkút viselt, nem a női topánkát, hanem amit eredetileg is férfiaknak találtak ki valamikor a hiú középkorban. A legtöbb rettegést belőle váltotta ki ez a vámpírdzsembori, hiszen a mesterek nagy része még abból a korból ismerte, amikor arca hibátlan szépségé</w:t>
        <w:softHyphen/>
        <w:t>ben tündökölt. A balesete óta kerülte a társaságot, így sokan most látják majd először. Ezért kellett az összes festményt, melyen még a makulátlan pompája ragyog, eltüntetni a falakról, és ezért húzta bele még a megszokottnál is akkurátusabban jobb arcába a hajzuhatagát, hogy a jobb szeme csak valami erdő mélyéből fel-felvillanó, lappangó tótükörnek tűnhetett csupán. De a szája magabiztosan és izgatott derűvel mosolygott ránk. Ami alapvetően nem az ő műfaja. Ő mindig a hideg visszafogottságban nyomult. Most szinte vibrált. Mi történhetett? Jaj, anyám, mindjárt kilyukad az oldalam!</w:t>
      </w:r>
    </w:p>
    <w:p>
      <w:pPr>
        <w:pStyle w:val="Style24"/>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sterem, barátunk, Cape Cod Ura kéret egy szóra – nyújtotta kezét a nyálas formulával, amitől privátim Jean-Claude gyomra is kifordult. De az eti</w:t>
        <w:softHyphen/>
        <w:t>kett az etikett. Így a szavakkal a szájában még nyilvánvalóbbá vált a hangulata, mintha valami rémesen mókás esztrádműsorból csöppent volna közénk. Jean-Claude is kíváncsian vonta fel a szemöldökét.</w:t>
      </w:r>
    </w:p>
    <w:p>
      <w:pPr>
        <w:pStyle w:val="Style17"/>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Pazar ez az új erőszint! – kacagott bele az agyamba Asher hangja, Richard pedig úgy rándult össze mellettem, mintha a vaslapát végül csak megtalálta volna az arcát. Naná, hogy ő is hallotta, és velem ellentétben nem volt a halot</w:t>
        <w:softHyphen/>
        <w:t>takhoz szokva. Még azt is nehezen viselte, ha Jean-Claude-dal agyba kommu</w:t>
        <w:softHyphen/>
        <w:t>nikálnak, nemhogy egy újabb vámpír csicseregjen bele a fejébe. Tegyük hozzá, hogy kicsit engem is váratlanul ért a fordulat.</w:t>
      </w:r>
    </w:p>
    <w:p>
      <w:pPr>
        <w:pStyle w:val="Style24"/>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Bocsássatok meg – trillázott tovább Asher –, csak Jean-Claude-nak szán</w:t>
        <w:softHyphen/>
        <w:t>tam, de még nem érzem, merre hány méter. Ilyet még sose csináltam.</w:t>
      </w:r>
    </w:p>
    <w:p>
      <w:pPr>
        <w:pStyle w:val="Style24"/>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yugalom, ne a vendégeink előtt – jött Jean-Claude higgadt válasza, ami végre lecsendesítette ezt a hurrá nyaralunk fílinget.</w:t>
      </w:r>
    </w:p>
    <w:p>
      <w:pPr>
        <w:pStyle w:val="Style17"/>
        <w:ind w:firstLine="284"/>
        <w:jc w:val="both"/>
        <w:rPr/>
      </w:pPr>
      <w:r>
        <w:rPr>
          <w:rFonts w:cs="Times New Roman" w:ascii="Times New Roman" w:hAnsi="Times New Roman"/>
          <w:color w:val="000000"/>
          <w:sz w:val="22"/>
        </w:rPr>
        <w:t>Még Richard is ünnepélyesen meghajtotta a fejét, és lassan, jógásan kifújta a levegőt. Nyilván ő is azon morfondírozott, vajon milyen egyéb meglepeté</w:t>
        <w:softHyphen/>
        <w:t>sekre számíthat az embereinktől. Én a magam részéről azért nem a felhőtlenséget éreztem a legkézenfekvőbbnek, akadt ugyanis olyan vámpír kis csalá</w:t>
        <w:softHyphen/>
        <w:t>dunkban, akitől szívesebben vettem volna el némi erőt, minthogy még tovább pumpáljam. Ott volt mondjuk Meng-Die, hogy ne menjek messzire. Nehogy nekem szétfeszegesse a leplombált deszkadobozát!</w:t>
      </w:r>
    </w:p>
    <w:p>
      <w:pPr>
        <w:pStyle w:val="Style17"/>
        <w:ind w:firstLine="284"/>
        <w:jc w:val="both"/>
        <w:rPr/>
      </w:pPr>
      <w:r>
        <w:rPr>
          <w:rFonts w:cs="Times New Roman" w:ascii="Times New Roman" w:hAnsi="Times New Roman"/>
          <w:color w:val="000000"/>
          <w:sz w:val="22"/>
        </w:rPr>
        <w:t>Samuel és Sampson a kettős pad előtt álldogált nagyon illemtudóan. Én Pedig a százas égő vigyoromat kapcsoltam fel, csak épp a szívem nem ugrált a vendégnek örülve. Mondom, mára tele voltam már a vendégeinkkel.</w:t>
      </w:r>
    </w:p>
    <w:p>
      <w:pPr>
        <w:pStyle w:val="Style21"/>
        <w:ind w:firstLine="284"/>
        <w:jc w:val="both"/>
        <w:rPr/>
      </w:pPr>
      <w:r>
        <w:rPr>
          <w:rFonts w:cs="Times New Roman" w:ascii="Times New Roman" w:hAnsi="Times New Roman"/>
          <w:color w:val="000000"/>
          <w:sz w:val="22"/>
        </w:rPr>
        <w:t xml:space="preserve">Hirtelen feltűnt, hogy a tér valahogy kinyílt, mintha valami mégsem lenne a helyén, a fehér szőnyegen. Aztán leesett, hogy csak az a brutál nagy dohányzóasztal nincs sehol. Talán összetörtük, miután ránk zuhant az </w:t>
      </w:r>
      <w:r>
        <w:rPr>
          <w:rFonts w:cs="Times New Roman" w:ascii="Times New Roman" w:hAnsi="Times New Roman"/>
          <w:i/>
          <w:color w:val="000000"/>
          <w:sz w:val="22"/>
        </w:rPr>
        <w:t xml:space="preserve">ardeur? </w:t>
      </w:r>
      <w:r>
        <w:rPr>
          <w:rFonts w:cs="Times New Roman" w:ascii="Times New Roman" w:hAnsi="Times New Roman"/>
          <w:color w:val="000000"/>
          <w:sz w:val="22"/>
        </w:rPr>
        <w:t>Sajnos</w:t>
      </w:r>
      <w:r>
        <w:rPr>
          <w:rFonts w:cs="Times New Roman" w:ascii="Times New Roman" w:hAnsi="Times New Roman"/>
          <w:i/>
          <w:color w:val="000000"/>
          <w:sz w:val="22"/>
        </w:rPr>
        <w:t xml:space="preserve"> </w:t>
      </w:r>
      <w:r>
        <w:rPr>
          <w:rFonts w:cs="Times New Roman" w:ascii="Times New Roman" w:hAnsi="Times New Roman"/>
          <w:color w:val="000000"/>
          <w:sz w:val="22"/>
        </w:rPr>
        <w:t>vagy inkább mázli, de nem emlékeztem.</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amuel, Sampson, hadd mutassam be barátunkat, Richardot. Vele még nem találkoztatok.</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agy öröm, Ulfric, hogy megismerhetünk.</w:t>
      </w:r>
    </w:p>
    <w:p>
      <w:pPr>
        <w:pStyle w:val="Style21"/>
        <w:ind w:firstLine="284"/>
        <w:jc w:val="both"/>
        <w:rPr/>
      </w:pPr>
      <w:r>
        <w:rPr>
          <w:rFonts w:cs="Times New Roman" w:ascii="Times New Roman" w:hAnsi="Times New Roman"/>
          <w:color w:val="000000"/>
          <w:sz w:val="22"/>
        </w:rPr>
        <w:t>Sampson még mélyebbre hajolt mint az apja, de ez így is volt igazságos, hiszen nem ő beszélt. Viszont az ünnepélyes kifejezés valahogy mind a kettőnek természet</w:t>
        <w:softHyphen/>
        <w:t>ellenesen hatott az arcán, mintha valami már megint kizökkent volna a medréből.</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i szél hozott ismét közénk, Samuel? – kérdezte kedélyesen Jean-Claude. Ha utálta is, hogy már megint a nyakunkra jönnek, éreztetni nem lehetett. Így viselkedik a megtestesült házigazda, a tökéletes fajtából.</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lsősorban is szeretnélek a feleségem nevében is megkövetni benneteket. Tartok tőle, hogy talán az ő viselkedése befolyásolta valahogyan a szolgádat, és ami később történt, tulajdonképpen miatta történt.</w:t>
      </w:r>
    </w:p>
    <w:p>
      <w:pPr>
        <w:pStyle w:val="Style21"/>
        <w:ind w:firstLine="284"/>
        <w:jc w:val="both"/>
        <w:rPr/>
      </w:pPr>
      <w:r>
        <w:rPr>
          <w:rFonts w:cs="Times New Roman" w:ascii="Times New Roman" w:hAnsi="Times New Roman"/>
          <w:color w:val="000000"/>
          <w:sz w:val="22"/>
        </w:rPr>
        <w:t>Hoppá, még a mosolyom is megcsusszant kissé! Lehet, hogy valaki más tehet az egész balhéról? Lehet, hogy tálcán kínálnak nekem valakit, akit hibáztatha</w:t>
        <w:softHyphen/>
        <w:t>tok ezért az egész katasztrófáért? Mamuskám!</w:t>
      </w:r>
    </w:p>
    <w:p>
      <w:pPr>
        <w:pStyle w:val="Style121"/>
        <w:ind w:firstLine="284"/>
        <w:jc w:val="both"/>
        <w:rPr/>
      </w:pPr>
      <w:r>
        <w:rPr>
          <w:rFonts w:cs="Times New Roman" w:ascii="Times New Roman" w:hAnsi="Times New Roman"/>
          <w:color w:val="000000"/>
          <w:sz w:val="22"/>
        </w:rPr>
        <w:t>Jean-Claude méltóságosan leereszkedett a fehér kanapéra, de nem rántott maga után, inkább vezetett, mintha táncolnánk. Igyekeztem én is pont olyan gálánsan húzni magammal Richardot, aki szerencsére nem kezdett huzakodni. Landoltunk. Richard el is engedte a kezemet, és a kanapé hátulján a hátamra fonta, de levettem, hogy a keze eltűnik Jean-Claude fürtjei közt.</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Bájos feleséged miért nincs velünk? – érdeklődött Jean-Claude.</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Asher arcán levakarhatatlanul ott ült az önelégültség. Úgy huppant bele az egyik párnákkal megrakott fotelbe, mintha ő is a kárpit része lenne. Illett bele, mint malacba a böllérkés.</w:t>
      </w:r>
    </w:p>
    <w:p>
      <w:pPr>
        <w:pStyle w:val="Style121"/>
        <w:ind w:firstLine="284"/>
        <w:jc w:val="both"/>
        <w:rPr/>
      </w:pPr>
      <w:r>
        <w:rPr>
          <w:rFonts w:cs="Times New Roman" w:ascii="Times New Roman" w:hAnsi="Times New Roman"/>
          <w:color w:val="000000"/>
          <w:sz w:val="22"/>
        </w:rPr>
        <w:t>Samuel a kettős padon foglalt helyet, Sampson pedig jófiúsan követte min</w:t>
        <w:softHyphen/>
        <w:t>den mozdulatát.</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Két testőrünkkel és a gyermekeinkkel a szállodában maradt. Nem lett volna bölcs lépés, ha ismét találkoznak Anitával.</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Hogy tetszett neki a műsor? – nem bírtam ki. Persze Jean-Claude rögtön meg is szorongatta a kezem, hogy ugyan viselkedjem kicsit.</w:t>
      </w:r>
    </w:p>
    <w:p>
      <w:pPr>
        <w:pStyle w:val="Style121"/>
        <w:ind w:firstLine="284"/>
        <w:jc w:val="both"/>
        <w:rPr/>
      </w:pPr>
      <w:r>
        <w:rPr>
          <w:rFonts w:cs="Times New Roman" w:ascii="Times New Roman" w:hAnsi="Times New Roman"/>
          <w:color w:val="000000"/>
          <w:sz w:val="22"/>
        </w:rPr>
        <w:t>Amiben nem lesz hiba, viselkedek én, volt énnekem is gyerekszobám. Talán nem annyira proccos, mint egyes vámpíroknak.</w:t>
      </w:r>
    </w:p>
    <w:p>
      <w:pPr>
        <w:pStyle w:val="Style121"/>
        <w:ind w:firstLine="284"/>
        <w:jc w:val="both"/>
        <w:rPr/>
      </w:pPr>
      <w:r>
        <w:rPr>
          <w:rFonts w:cs="Times New Roman" w:ascii="Times New Roman" w:hAnsi="Times New Roman"/>
          <w:color w:val="000000"/>
          <w:sz w:val="22"/>
        </w:rPr>
        <w:t>Richard viszont egészen megmerevedett a hátam mögött, ami a részéről figyelmeztetés értékkel bírt. A testhőmérséklete legalább fél fokot ugrott, ami alapjáraton egy alakváltónál semmi jót nem jelent. Tudtam mi jár a fejében. Ilyen szempontból nagyon egy rugóra jártunk: ő is az első adandó alkalommal megragadta a lehetőséget, ha másokat hibáztathatott. Ezt a tulajdonságunkat nem a jegyek miatt osztottuk, ez adott volt. Most ő is ezerrel leste a fejlemé</w:t>
        <w:softHyphen/>
        <w:t>nyeket, és reménykedett, hátha.</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Igen nagy hatással volt rá – felelte Samuel higgadt közönnyel.</w:t>
      </w:r>
    </w:p>
    <w:p>
      <w:pPr>
        <w:pStyle w:val="Style15"/>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Hát, ha annyira nagy hatással volt rá, akkor most miért nincs itt?</w:t>
      </w:r>
    </w:p>
    <w:p>
      <w:pPr>
        <w:pStyle w:val="Style15"/>
        <w:ind w:firstLine="284"/>
        <w:jc w:val="both"/>
        <w:rPr>
          <w:rFonts w:ascii="Times New Roman" w:hAnsi="Times New Roman" w:cs="Times New Roman"/>
          <w:color w:val="000000"/>
          <w:sz w:val="22"/>
        </w:rPr>
      </w:pPr>
      <w:r>
        <w:rPr>
          <w:rFonts w:cs="Times New Roman" w:ascii="Times New Roman" w:hAnsi="Times New Roman"/>
          <w:color w:val="000000"/>
          <w:sz w:val="22"/>
        </w:rPr>
        <w:t>Láttam, hogy Sampson elmosolyodik.</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i olyan vicces? – támadtam le, Samuel pedig komor pillantásokkal bom</w:t>
        <w:softHyphen/>
        <w:t>bázta. De Sampson nem bírt magával, egyszer csak feltört belőle a nevetés. Az apja az évszázados vámpírmegvetéssel jutalmazta.</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Bocsáss meg apám – pukkadozott tovább Sampson –, de a nagy hatás azért eléggé visszafogott megfogalmazás anyám reakciójáról.</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oha fiam szemtelenül indiszkrét – jött a sebzett felháborodás Samuelből, erre végül Sampson is lecsendesedett –, igazat szólt. Valóban, azért nem hoz</w:t>
        <w:softHyphen/>
        <w:t>tam magammal Theát és két másik gyermekünket, mert nem merem a te, Jean-Claude és a szolgád közelébe engedni.</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Bejött neki a műsor – vontam le a konklúziót.</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ég annál is többről van szó, Anita – kaptam meg most én a helytele</w:t>
        <w:softHyphen/>
        <w:t xml:space="preserve">nítő, kvázi atyai pillantást. – Nagyralátó tervek özönét gyártja. Szerinte talán ő és én képesek lennénk ugyanarra, amit te és Jean-Claude tettetek. Én a magam részéről ezt nem tartom valószínűnek, hiszen Theában ugyan ott lobog az </w:t>
      </w:r>
      <w:r>
        <w:rPr>
          <w:rFonts w:cs="Times New Roman" w:ascii="Times New Roman" w:hAnsi="Times New Roman"/>
          <w:i/>
          <w:color w:val="000000"/>
          <w:sz w:val="22"/>
        </w:rPr>
        <w:t>ardeur</w:t>
      </w:r>
      <w:r>
        <w:rPr>
          <w:rFonts w:cs="Times New Roman" w:ascii="Times New Roman" w:hAnsi="Times New Roman"/>
          <w:color w:val="000000"/>
          <w:sz w:val="22"/>
        </w:rPr>
        <w:t>höz</w:t>
      </w:r>
      <w:r>
        <w:rPr>
          <w:rFonts w:cs="Times New Roman" w:ascii="Times New Roman" w:hAnsi="Times New Roman"/>
          <w:i/>
          <w:color w:val="000000"/>
          <w:sz w:val="22"/>
        </w:rPr>
        <w:t xml:space="preserve"> </w:t>
      </w:r>
      <w:r>
        <w:rPr>
          <w:rFonts w:cs="Times New Roman" w:ascii="Times New Roman" w:hAnsi="Times New Roman"/>
          <w:color w:val="000000"/>
          <w:sz w:val="22"/>
        </w:rPr>
        <w:t>hasonlatos láng, de bennem nincs belőle semmi. És azt hiszem, amit Augustine-nel tettetek mindkettőtöktől nagyjából ugyanolyan erőket kívánt.</w:t>
      </w:r>
    </w:p>
    <w:p>
      <w:pPr>
        <w:pStyle w:val="Style16"/>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Osztom a nézeted – bólintott fenségesen Jean-Claude.</w:t>
      </w:r>
    </w:p>
    <w:p>
      <w:pPr>
        <w:pStyle w:val="Style16"/>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Ráadásul arról is meg van győződve, hogy Anita a fiainkból is elő tudja szólítani szunnyadó szirén tehetségüket – folytatta, és valami átsuhant ugyan az arcán, de megfejteni képtelenség volt. Hogy uralkodhat valaki ennyire a vonásain?! – Én ebben is kételkedem, mert Anitában egy egészen más termé</w:t>
        <w:softHyphen/>
        <w:t>szetű szenvedélyt éreztem ma este. A különbség akár a tűz és víz közötti. Mindkettő elpusztít, de egészen más módon.</w:t>
      </w:r>
    </w:p>
    <w:p>
      <w:pPr>
        <w:pStyle w:val="Style7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Pontosan mit mondott az anyád? – fordultam a még mindig derűs Sampson hoz, aki kérdőn pillantott az apjára. Samuel ünnepélyes lemondással biccentett.</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zó szerint inkább ne kívánd, hogy idézzem, de a lényegét tekintve annyit mondott, hogy ha rajta múlna, mindannyian eléd járulnánk az öcséimmel és vele együtt – vágott bele mosolyogva, hogy aztán lassan lefonnyadjon a nagy derű a képéről –, és ő bármit megadna neked azért, hogy mi a tiéd lehessünk. Anyám néha elragadtatja magát, de jót akar. Nem emberi módon jár az agya ha érted, mire célzok.</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lég régóta lógok vámpírokkal, szóval értem.</w:t>
      </w:r>
    </w:p>
    <w:p>
      <w:pPr>
        <w:pStyle w:val="Style7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Nem, a vámpírok nem ugyanaz, ahogy az alakváltók sem. Ők mind ember</w:t>
        <w:softHyphen/>
        <w:t>ként kezdik, és csak utána lesz belőlük valami más. Ahogy a nekromanták is – sietett megmagyarázni, mire gondolt. – Anyám azonban nem embernek szü</w:t>
        <w:softHyphen/>
        <w:t>letett. Ő valahogy egészen másképpen gondolkodik, mint... – elbizonytala</w:t>
        <w:softHyphen/>
        <w:t>nodott, nem találta már a megfelelő kifejezést.</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Thea valami egészen más – fejezte be helyette az apja –, és az érvelése néha nem sok rendszert mutat olyanok számára, akik legalábbis valaha embe</w:t>
        <w:softHyphen/>
        <w:t>rek voltak.</w:t>
      </w:r>
    </w:p>
    <w:p>
      <w:pPr>
        <w:pStyle w:val="Style71"/>
        <w:ind w:firstLine="284"/>
        <w:jc w:val="both"/>
        <w:rPr>
          <w:rFonts w:ascii="Times New Roman" w:hAnsi="Times New Roman" w:cs="Times New Roman"/>
          <w:color w:val="000000"/>
          <w:sz w:val="22"/>
        </w:rPr>
      </w:pPr>
      <w:r>
        <w:rPr>
          <w:rFonts w:cs="Times New Roman" w:ascii="Times New Roman" w:hAnsi="Times New Roman"/>
          <w:color w:val="000000"/>
          <w:sz w:val="22"/>
        </w:rPr>
        <w:t>Nem hangzott túl boldognak, de legalább már nyílt lapokkal játszottunk.</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Elég izgalmas lehet mellette az élet – jegyezte meg Richard.</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z nem kifejezés – bólintott mosolyogva Sampson, Samuel dorgáló tekin</w:t>
        <w:softHyphen/>
        <w:t>tete ellenér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s neked hogy tetszett a műsor, Samuel? – fordult most hozzá Jean-Claud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ég soha ilyen hatalmas erődemonstrációt nem láttam – kezdte Samuel, eleinte alaposan megválogatva szavait. De aztán kicsúszott alóla a verbális talaj. – Az igazat megvallva, az ilyen erők miatt hagytam hátra Európát, ezért kerültem mindig is a nagy udvartartásokat, mindenekelőtt Belle Morte udva</w:t>
        <w:softHyphen/>
        <w:t>rát. Ezek az erők hajtottak keresztül az óceánon, hogy vissza se nézzek, mert nem akartam egyetlen hatalmas vámpírúr vazallusa sem lenni.</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Féled a hatalmunkat?</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gen – bólintott kertelés nélkül.</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oha nem bántanálak – szólt Jean-Claud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zándékosan nem, azt tudom. De a hatalmad egyre nő, a növekvő hatalom pedig szeszélyes, vad erő. Nem akarom, hogy az embereim, a fiaim, vagyis az enyéim egy ilyen kiszámíthatatlan erő közelében maradjanak. Azt hiszem pár éven belül akaratodon kívül is rendkívül veszedelmessé válsz majd.</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kkor miért vagy most is itt velünk? És miért hoztad magaddal a fiad? Miért nem menekülsz a területemről, ha annyira veszedelmesnek hiszel?</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rt Thea szavaiban igazság is rejtőzhet. Mert ha tényleg csak a legkisebb esélye is van annak, hogy mi ketten megkettőzzük a hatalmunkat úgy, aho</w:t>
        <w:softHyphen/>
        <w:t>gyan ti is tettétek, akkor azt a halvány esélyt meg kell ragadnunk – nyalta meg izgatottan a szája szélét. – És ha Anita tényleg elő tudja szólítani fiaim hatal</w:t>
        <w:softHyphen/>
        <w:t>mát, akkor azt is meg kell tennünk.</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em lehet, hogy túl sok az emberi a fiaidban ehhez? – érdeklődött Jean-Claud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ampson jócskán elmúlt már hetvenéves, tehát nem hinném, hogy olyan sok lenne benne az emberi.</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 mindenit – mértem végig a legföljebb magam korabelinek, de inkább alig húsznak tetsző fiút –, elég jól tartod magad.</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it tesz az egészséges életmód – vigyorgott rám. Bírtam ezt a nagy vigyorgást, bár látszott, hogy leginkább a zavarát leplezi vele.</w:t>
      </w:r>
    </w:p>
    <w:p>
      <w:pPr>
        <w:pStyle w:val="Style41"/>
        <w:ind w:firstLine="284"/>
        <w:jc w:val="both"/>
        <w:rPr/>
      </w:pPr>
      <w:r>
        <w:rPr>
          <w:rFonts w:cs="Times New Roman" w:ascii="Times New Roman" w:hAnsi="Times New Roman"/>
          <w:color w:val="000000"/>
          <w:sz w:val="22"/>
        </w:rPr>
        <w:t>Richard feszengeni kezdett mellettem, és ahogy ránéztem, rögtön levettem mi rágja már megint. A féltékenység. Naná. Nekem eddig frankón sikerült kizárnom az agyamból, hogy ez a kvaterka most igazából arról szól, hogy én és a fiú feküdjünk össze. Mivel mostanában mindig minden erről szólt, kezd</w:t>
        <w:softHyphen/>
        <w:t>tem profin az utolsó pillanatig nem törődni a dolgok effektív testi vonzatával, csak Richard ragaszkodott megrögzötten a féltékenység kevéssé metafizikus intézményéhez. A sok pasi közül, akik az ágyamban ki-bejártak, ő volt az egyetlen ódivatú, földi tag.</w:t>
      </w:r>
    </w:p>
    <w:p>
      <w:pPr>
        <w:pStyle w:val="Style4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Thomas és Cris sokkal emberibben fejlődik.</w:t>
      </w:r>
    </w:p>
    <w:p>
      <w:pPr>
        <w:pStyle w:val="Style4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ők még csak tizenhét évesek, ebben a korban még nem lehet messze</w:t>
        <w:softHyphen/>
        <w:t>menő következtetésekre jutni – nyugtatgatta kvázi Jean-Claude.</w:t>
      </w:r>
    </w:p>
    <w:p>
      <w:pPr>
        <w:pStyle w:val="Style4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Ehhez akkor is túl fiatalok és emberiek még, bármit mondjon is Thea – ingatta a fejét Samuel.</w:t>
      </w:r>
    </w:p>
    <w:p>
      <w:pPr>
        <w:pStyle w:val="Style4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pám attól tart, hogy Anita esetleg megtöri őket.</w:t>
      </w:r>
    </w:p>
    <w:p>
      <w:pPr>
        <w:pStyle w:val="Style4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rted hogyhogy nem aggódik apád? – kérdeztem somolyogva a fiú őszin</w:t>
        <w:softHyphen/>
        <w:t>teségén. Richard pedig egyre komorabban dekkolt az oldalamon.</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Ő a legidősebb gyermekem – nyilatkoztatta ki Samuel olyan fejjel, mintha ez mindent megmagyarázna.</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Ha engem összetörsz, még mindig marad neki kettő – toldotta meg Samp</w:t>
        <w:softHyphen/>
        <w:t>son, mosolyával véve el a kegyetlen élt.</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inden egyes gyermekem ugyanolyan fontos a szívemnek, fiam, tudod jól – tette a fia vállára a kezét Samuel.</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udom, apám – paskolta meg még kedélyesebben a kezet a fiú –, ahogy azt is, hogy egy ilyen hatalommal szemben legföljebb egy gyermekedet koc</w:t>
        <w:softHyphen/>
        <w:t>káztatnád. S hármunk közül nekem van a legtöbb esélyem arra, hogy ne vál</w:t>
        <w:softHyphen/>
        <w:t>jak a szolgájává.</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ármint az én szolgámmá? – kerekedett el a szemem. – Nekem nincse</w:t>
        <w:softHyphen/>
        <w:t>nek szolgáim.</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Pedig ha Augustine nem vált a szolgáddá – figyelt árgus szemekkel Samp</w:t>
        <w:softHyphen/>
        <w:t>son, az apja vesébe látó tekintetével –, azt csakis a saját erejének köszönheti, nem azért, mert te nem próbáltad meg. És én közel sem vagyok olyan erős, mint egy Város Vámpírura.</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em akarom, hogy bárki is a szolgám legyen – nyögtem be némi tátogás után.</w:t>
      </w:r>
    </w:p>
    <w:p>
      <w:pPr>
        <w:pStyle w:val="Style9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s Augustine-nel mit akartál? – kérdezte váratlanul nagyon komolyan. Mit is akartam? Mert a szolgámmá tenni semmiképpen, de valamit csak akartam Auggie-val, és most meg kellett találnom a választ.</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Győzni – böktem ki végül.</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essék? – kérdezett vissza Sampson.</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Győzni. Győzni akartam. Auggie és az apád elméletileg Jean-Claude barátja, vagyis az enyém is. Ehhez képest az anyád belebabrált az agyamba, fel akarta ébreszteni az </w:t>
      </w:r>
      <w:r>
        <w:rPr>
          <w:rFonts w:cs="Times New Roman" w:ascii="Times New Roman" w:hAnsi="Times New Roman"/>
          <w:i/>
          <w:color w:val="000000"/>
          <w:sz w:val="22"/>
        </w:rPr>
        <w:t>ardeur</w:t>
      </w:r>
      <w:r>
        <w:rPr>
          <w:rFonts w:cs="Times New Roman" w:ascii="Times New Roman" w:hAnsi="Times New Roman"/>
          <w:color w:val="000000"/>
          <w:sz w:val="22"/>
        </w:rPr>
        <w:t xml:space="preserve">t, hogy keféljek az öcséddel. A saját kis öcsikéddel. Aztán Auggie ugyanerre nyomult, és neki sikerült is előszólította az </w:t>
      </w:r>
      <w:r>
        <w:rPr>
          <w:rFonts w:cs="Times New Roman" w:ascii="Times New Roman" w:hAnsi="Times New Roman"/>
          <w:i/>
          <w:color w:val="000000"/>
          <w:sz w:val="22"/>
        </w:rPr>
        <w:t>ardeur</w:t>
      </w:r>
      <w:r>
        <w:rPr>
          <w:rFonts w:cs="Times New Roman" w:ascii="Times New Roman" w:hAnsi="Times New Roman"/>
          <w:color w:val="000000"/>
          <w:sz w:val="22"/>
        </w:rPr>
        <w:t>t,</w:t>
      </w:r>
      <w:r>
        <w:rPr>
          <w:rFonts w:cs="Times New Roman" w:ascii="Times New Roman" w:hAnsi="Times New Roman"/>
          <w:i/>
          <w:color w:val="000000"/>
          <w:sz w:val="22"/>
        </w:rPr>
        <w:t xml:space="preserve"> </w:t>
      </w:r>
      <w:r>
        <w:rPr>
          <w:rFonts w:cs="Times New Roman" w:ascii="Times New Roman" w:hAnsi="Times New Roman"/>
          <w:color w:val="000000"/>
          <w:sz w:val="22"/>
        </w:rPr>
        <w:t>és a vérvonalával örökölt képességét is bevetette ellenem. Ha Jean-Claude barátai ilyesmire képesek a barátaikkal szemben, mire vetemedhetnek a töb</w:t>
        <w:softHyphen/>
        <w:t>biek, akiket még a barátság sem tarthat vissza velünk szemben? – ingattam a fejem. Annyira belemelegedtem, hogy előredőltem, hogy mélyebben a sze</w:t>
        <w:softHyphen/>
        <w:t>mébe nézhessek, közben azért Richard combjára tettem a kezem, hogy mind</w:t>
        <w:softHyphen/>
        <w:t>kettejükkel megmaradjon a testkontakt. – Ezt a kihívást, ezt a harcot meg kel</w:t>
        <w:softHyphen/>
        <w:t>lett nyernünk. Muszáj volt.</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Le kellett győznöd Augustine-t, hogy másnak eszébe se jusson kihívni az erőtöket – konstatálta Samuel.</w:t>
      </w:r>
    </w:p>
    <w:p>
      <w:pPr>
        <w:pStyle w:val="Style7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Igen – bólintottam.</w:t>
      </w:r>
    </w:p>
    <w:p>
      <w:pPr>
        <w:pStyle w:val="Style71"/>
        <w:ind w:firstLine="284"/>
        <w:jc w:val="both"/>
        <w:rPr/>
      </w:pPr>
      <w:r>
        <w:rPr>
          <w:rFonts w:cs="Times New Roman" w:ascii="Times New Roman" w:hAnsi="Times New Roman"/>
          <w:color w:val="000000"/>
          <w:sz w:val="22"/>
        </w:rPr>
        <w:t>Samuel olyan intenzív tekintettel meredt a semmibe, vagyis a folyosó mélyére mögöttünk, hogy Richarddal kényszeresen hátrafordultunk, vajon mit néz annyira. Jean-Claude és Asher okosabb volt, tudta, hogy nem lehet ott semmi.</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s sikerült is meggyőznöd mindannyiunkat. Mert ha Augustine szerelmes kiskutyaként jár ezentúl a nyomotokban, minden vámpír rettegni fog benne</w:t>
        <w:softHyphen/>
        <w:t xml:space="preserve">teket. Néhányan talán még a </w:t>
      </w:r>
      <w:r>
        <w:rPr>
          <w:rFonts w:cs="Times New Roman" w:ascii="Times New Roman" w:hAnsi="Times New Roman"/>
          <w:i/>
          <w:color w:val="000000"/>
          <w:sz w:val="22"/>
        </w:rPr>
        <w:t xml:space="preserve">pomme de sang </w:t>
      </w:r>
      <w:r>
        <w:rPr>
          <w:rFonts w:cs="Times New Roman" w:ascii="Times New Roman" w:hAnsi="Times New Roman"/>
          <w:color w:val="000000"/>
          <w:sz w:val="22"/>
        </w:rPr>
        <w:t xml:space="preserve">jelöltjüket is visszaléptetik, hiszen jogosan tartanak majd attól, hogy esetleg az ő egész népükből is tápláljátok majd az </w:t>
      </w:r>
      <w:r>
        <w:rPr>
          <w:rFonts w:cs="Times New Roman" w:ascii="Times New Roman" w:hAnsi="Times New Roman"/>
          <w:i/>
          <w:color w:val="000000"/>
          <w:sz w:val="22"/>
        </w:rPr>
        <w:t>ardeur</w:t>
      </w:r>
      <w:r>
        <w:rPr>
          <w:rFonts w:cs="Times New Roman" w:ascii="Times New Roman" w:hAnsi="Times New Roman"/>
          <w:color w:val="000000"/>
          <w:sz w:val="22"/>
        </w:rPr>
        <w:t>t,</w:t>
      </w:r>
      <w:r>
        <w:rPr>
          <w:rFonts w:cs="Times New Roman" w:ascii="Times New Roman" w:hAnsi="Times New Roman"/>
          <w:i/>
          <w:color w:val="000000"/>
          <w:sz w:val="22"/>
        </w:rPr>
        <w:t xml:space="preserve"> </w:t>
      </w:r>
      <w:r>
        <w:rPr>
          <w:rFonts w:cs="Times New Roman" w:ascii="Times New Roman" w:hAnsi="Times New Roman"/>
          <w:color w:val="000000"/>
          <w:sz w:val="22"/>
        </w:rPr>
        <w:t>ahogyan Augustine népéből tettétek.</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Augustine népéből azért táplálkozhattunk, mert ő a mesterük – szögezte le Jean-Claude de nincs más város ura, aki önmagát kínálná </w:t>
      </w:r>
      <w:r>
        <w:rPr>
          <w:rFonts w:cs="Times New Roman" w:ascii="Times New Roman" w:hAnsi="Times New Roman"/>
          <w:i/>
          <w:color w:val="000000"/>
          <w:sz w:val="22"/>
        </w:rPr>
        <w:t xml:space="preserve">ma petite </w:t>
      </w:r>
      <w:r>
        <w:rPr>
          <w:rFonts w:cs="Times New Roman" w:ascii="Times New Roman" w:hAnsi="Times New Roman"/>
          <w:color w:val="000000"/>
          <w:sz w:val="22"/>
        </w:rPr>
        <w:t>ágyába.</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eglehet. Bár én azt gondolom, ha a részleteket is megtudják, többen kísértésbe eshetnek. Van valami Anitában, ami még engem is magához szólí</w:t>
        <w:softHyphen/>
        <w:t>tott, pedig nem Belle Morte-tól származom.</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ennyire erősen szólított? – kérdezte Jean-Claude óvatosan.</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ilyen különös kérdés.</w:t>
      </w:r>
    </w:p>
    <w:p>
      <w:pPr>
        <w:pStyle w:val="Style71"/>
        <w:ind w:firstLine="284"/>
        <w:jc w:val="both"/>
        <w:rPr/>
      </w:pPr>
      <w:r>
        <w:rPr>
          <w:rFonts w:cs="Times New Roman" w:ascii="Times New Roman" w:hAnsi="Times New Roman"/>
          <w:color w:val="000000"/>
          <w:sz w:val="22"/>
        </w:rPr>
        <w:t>A két mestervámpír tekintete egybeforrt, mintha valami akaraterő-szkandert nyomnának.</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gazán? – kérdezett vissza Jean-Claude szinte feddőn.</w:t>
      </w:r>
    </w:p>
    <w:p>
      <w:pPr>
        <w:pStyle w:val="Style71"/>
        <w:ind w:firstLine="284"/>
        <w:jc w:val="both"/>
        <w:rPr/>
      </w:pPr>
      <w:r>
        <w:rPr>
          <w:rFonts w:cs="Times New Roman" w:ascii="Times New Roman" w:hAnsi="Times New Roman"/>
          <w:color w:val="000000"/>
          <w:sz w:val="22"/>
        </w:rPr>
        <w:t>Samuel úgy helyezkedett el a padon, mintha most aztán befészkelné magát egy időre. Hirtelen mind a kettőn látszott a váltás. Tárgyalásba kezdtek.</w:t>
      </w:r>
    </w:p>
    <w:p>
      <w:pPr>
        <w:pStyle w:val="Style10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eglepően rossz modorra vallotta Augustine-től, hogy küzdelmet provo</w:t>
        <w:softHyphen/>
        <w:t>kált a halandó szolgáddal.</w:t>
      </w:r>
    </w:p>
    <w:p>
      <w:pPr>
        <w:pStyle w:val="Style9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n is így gondolom. Nem vallott rá, nem igaz?</w:t>
      </w:r>
    </w:p>
    <w:p>
      <w:pPr>
        <w:pStyle w:val="Style9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Tényleg nem – bólintott Samuel.</w:t>
      </w:r>
    </w:p>
    <w:p>
      <w:pPr>
        <w:pStyle w:val="Style71"/>
        <w:ind w:firstLine="284"/>
        <w:jc w:val="both"/>
        <w:rPr/>
      </w:pPr>
      <w:r>
        <w:rPr>
          <w:rFonts w:cs="Times New Roman" w:ascii="Times New Roman" w:hAnsi="Times New Roman"/>
          <w:color w:val="000000"/>
          <w:sz w:val="22"/>
        </w:rPr>
        <w:t>Richard szabad keze megtalálta a combján nyugvó kezemet, és az ujjperce</w:t>
        <w:softHyphen/>
        <w:t>mmel kezdett babrálni, mintha ő is levette volna a feszültséget. Mind a ket</w:t>
        <w:softHyphen/>
        <w:t>ten éreztük, hogy valami készül, de azt nem tudhattam, hogy mi. Lehet, hogy ő igen, lehet, hogy őt beengedte Jean-Claude a fejébe, az viszont fix, hogy engem kizárt, ahogy Richardéból is. Általában csak olyankor izolált bennün</w:t>
        <w:softHyphen/>
        <w:t>ket ilyen kőkeményen, ha tartott a jegyek kitárásától, és az Auggie-val lenyo</w:t>
        <w:softHyphen/>
        <w:t>mott műsor után nem is nagyon ágáltam volna. Ki tudja, tényleg mire nem vagyunk már képesek, ha összenyílunk. De akkor is megszoktam már, hogy bele-belekukkanthatok az agyukba, és így remekül lekövethetem az esemé</w:t>
        <w:softHyphen/>
        <w:t>nyeket. Most meg csak kukán botorkáltam a sötétben, és kénytelen voltam az elhangzott szavakra hagyatkozni.</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 tanácsodat kérem, Samuel. Egy másik Város Urának a tanácsát.</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Milyen tanácsot adhatnék én neked? Te </w:t>
      </w:r>
      <w:r>
        <w:rPr>
          <w:rFonts w:cs="Times New Roman" w:ascii="Times New Roman" w:hAnsi="Times New Roman"/>
          <w:i/>
          <w:color w:val="000000"/>
          <w:sz w:val="22"/>
        </w:rPr>
        <w:t xml:space="preserve">sourdre de sang </w:t>
      </w:r>
      <w:r>
        <w:rPr>
          <w:rFonts w:cs="Times New Roman" w:ascii="Times New Roman" w:hAnsi="Times New Roman"/>
          <w:color w:val="000000"/>
          <w:sz w:val="22"/>
        </w:rPr>
        <w:t>vagy,</w:t>
      </w:r>
      <w:r>
        <w:rPr>
          <w:rFonts w:cs="Times New Roman" w:ascii="Times New Roman" w:hAnsi="Times New Roman"/>
          <w:i/>
          <w:color w:val="000000"/>
          <w:sz w:val="22"/>
        </w:rPr>
        <w:t xml:space="preserve"> </w:t>
      </w:r>
      <w:r>
        <w:rPr>
          <w:rFonts w:cs="Times New Roman" w:ascii="Times New Roman" w:hAnsi="Times New Roman"/>
          <w:color w:val="000000"/>
          <w:sz w:val="22"/>
        </w:rPr>
        <w:t>én egy egyszerű, nem is nagyváros Ura.</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em a hatalmadra éhezem, hanem a bölcsességedre.</w:t>
      </w:r>
    </w:p>
    <w:p>
      <w:pPr>
        <w:pStyle w:val="Style101"/>
        <w:ind w:firstLine="284"/>
        <w:jc w:val="both"/>
        <w:rPr/>
      </w:pPr>
      <w:r>
        <w:rPr>
          <w:rFonts w:cs="Times New Roman" w:ascii="Times New Roman" w:hAnsi="Times New Roman"/>
          <w:color w:val="000000"/>
          <w:sz w:val="22"/>
        </w:rPr>
        <w:t>Mintha összeragadt volna a tekintetük, és egy rezzenés nem sok, annyit sem vettem le egyikük arcáról sem. Egy nagy tanulságot azonban máris leszűrtem: mestervámpírral soha ne pókerezz.</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indig nagy örömmel osztom meg a bölcsességemet olyanokkal, akik arra vágynak.</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a bizalmadra is szükségem van, Samuel.</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 barátok mindig bízhatnak egymásban.</w:t>
      </w:r>
    </w:p>
    <w:p>
      <w:pPr>
        <w:pStyle w:val="Style101"/>
        <w:ind w:firstLine="284"/>
        <w:jc w:val="both"/>
        <w:rPr/>
      </w:pPr>
      <w:r>
        <w:rPr>
          <w:rFonts w:cs="Times New Roman" w:ascii="Times New Roman" w:hAnsi="Times New Roman"/>
          <w:color w:val="000000"/>
          <w:sz w:val="22"/>
        </w:rPr>
        <w:t>Átszaladt a fejemen a nagybetűs, sikoltozó kétség, hogy a barátok szót most ugyanúgy kell-e érteni mint Augustine-nel, mert akkor nagy a kulimász. De ez nem az a helyzet volt, ahol az ember hangot adhat a kétségeinek.</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n bíztam benned, Samuel, de a te feleséged ma este mindent megtett, hogy ráerőltesse magát és a fiatokat a halandó szolgámra. Egy barát, akiben bízni lehet, nem így viselkedik.</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rre csak a legőszintébb bocsánatkérésem lehet a válasz, Jean-Claude. Thea néha elragadtatja magát, ha a gyermekeink hatalmáról van szó.</w:t>
      </w:r>
    </w:p>
    <w:p>
      <w:pPr>
        <w:pStyle w:val="Style101"/>
        <w:ind w:firstLine="284"/>
        <w:jc w:val="both"/>
        <w:rPr/>
      </w:pPr>
      <w:r>
        <w:rPr>
          <w:rFonts w:cs="Times New Roman" w:ascii="Times New Roman" w:hAnsi="Times New Roman"/>
          <w:color w:val="000000"/>
          <w:sz w:val="22"/>
        </w:rPr>
        <w:t>Sampsonnal egyszerre bukott ki belőlünk a nevetés, mire két olyan vámpír</w:t>
        <w:softHyphen/>
        <w:t>tekintetet kaptunk, hogy ajaj.</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Bocsika, de ez finoman szólva is finoman volt szólva.</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nyám, amint elragadtatja magát a gyermekei sorsának ügyében – haho</w:t>
        <w:softHyphen/>
        <w:t>tázott a fejét csóválva Sampson, és Samuel csak a homlokát ráncolhatta.</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Egyszer már kisegítettelek, és azt nem a pénzért tettem, hanem Augustine barátsága miatt.</w:t>
      </w:r>
    </w:p>
    <w:p>
      <w:pPr>
        <w:pStyle w:val="Style11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 hajód átmenekített az Újvilágba, igen – bólintott Jean-Claude.</w:t>
      </w:r>
    </w:p>
    <w:p>
      <w:pPr>
        <w:pStyle w:val="Style111"/>
        <w:ind w:firstLine="284"/>
        <w:jc w:val="both"/>
        <w:rPr/>
      </w:pPr>
      <w:r>
        <w:rPr>
          <w:rFonts w:cs="Times New Roman" w:ascii="Times New Roman" w:hAnsi="Times New Roman"/>
          <w:color w:val="000000"/>
          <w:sz w:val="22"/>
        </w:rPr>
        <w:t>Eszembe jutott az emlék, amiben Auggie egy megbízható kapitányról meg a hajójáról beszél. Ezek szerint az Samuel volt?</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zt javaslom, tegyük félre a bizalmatlanságot, és innentől fogva csak őszinte szóval éljünk. Barátokként, ne pedig vetélytársakként forduljunk egy</w:t>
        <w:softHyphen/>
        <w:t>máshoz.</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Minden mestervámpír vetélytársa a másiknak – jegyezte meg Jean-Claud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zt mondod, amit mindannyiunknak a fejébe vertek a hosszú évszázadok. Te sem hiheted komolyan – nézett Asherre. – Ő is mestervámpír, és ha a hatalmát veszed, neki is meglehetne a saját birodalma. Mégsem hagy el téged, mert szeretitek egymást. És egy cseppet sem tartotok egymástól.</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veled soha nem kerültem testi-lelki közelségbe – vetette ellen Jean-Claude, mire Samuel türelmetlenül legyintett, mintha Jean-Claude nem fogta volna fel a mondandója lényegét.</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zeretők nem voltunk, de én nem vágyom a területedre. És te az enyémre?</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em én – mosolygott Jean-Claude.</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Hölgyed szívére sem pályázom. Hát te az enyémre?</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Nem én – csóválta a fejét megint Jean-Claude.</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Hívóállataink különbözőbbek már nem is lehetnének, ezen a téren sem kívánhatunk el semmit egymástól. Jean-Claude, nincs hát okunk egymás vetélytársának érezni magunkat. Hagyjunk fel ezzel a játékkal, és legyünk egy</w:t>
        <w:softHyphen/>
        <w:t>más segítségére! Találjunk ismét egymásra a barátság is az őszinteség mezején!</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Helyesen szóltál – bólintott Jean-Claude derűsen, majd szélesen elmoso</w:t>
        <w:softHyphen/>
        <w:t>lyodott. – Kezd te.</w:t>
      </w:r>
    </w:p>
    <w:p>
      <w:pPr>
        <w:pStyle w:val="Style101"/>
        <w:ind w:firstLine="284"/>
        <w:jc w:val="both"/>
        <w:rPr/>
      </w:pPr>
      <w:r>
        <w:rPr>
          <w:rFonts w:cs="Times New Roman" w:ascii="Times New Roman" w:hAnsi="Times New Roman"/>
          <w:color w:val="000000"/>
          <w:sz w:val="22"/>
        </w:rPr>
        <w:t>Samuel testesen elnevette magát, és a nevetésében még sokkal jobban hasonlított Sampsonra. Mintha emberként talán teljesen ugyanolyanok lehet</w:t>
        <w:softHyphen/>
        <w:t>tek volna. Erről rögtön eszembe jutott a saját terhességem, hogy ha tényleg gyermeket várok, ő vajon milyen lenne. Valakinek a másolata? Egy kicsi Jean-Claude szaladgál majd a lábainknál? A gyerek gondolata szokás szerint még a velőt is kiugrasztotta a gerincemből, a lehetőség viszont, hogy egy aprócska, elő Jean-Claude is járhat esetleg közöttünk, már nem tűnt olyan borzalmas</w:t>
        <w:softHyphen/>
        <w:t>nak. Olyan hevesen ráztam meg a fejem, hogy mind egyszerre fordultak felém.</w:t>
      </w:r>
    </w:p>
    <w:p>
      <w:pPr>
        <w:pStyle w:val="Style6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Mi a baj, </w:t>
      </w:r>
      <w:r>
        <w:rPr>
          <w:rFonts w:cs="Times New Roman" w:ascii="Times New Roman" w:hAnsi="Times New Roman"/>
          <w:i/>
          <w:color w:val="000000"/>
          <w:sz w:val="22"/>
        </w:rPr>
        <w:t>ma petit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Jaj, semmi, elnézést, kicsit elmerültem a gondolataimban. Még soha nem hallottam mestervámpírokat ilyen lelkesen dumcsizni barátságról és őszinteségről. Gondolom, ehhez is hozzá kell szoknia a magamfajtának.</w:t>
      </w:r>
    </w:p>
    <w:p>
      <w:pPr>
        <w:pStyle w:val="Style25"/>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Gondolom, egy Hóhérnak meglehetősen bizarr élmény ez – mosolygott rám Samuel.</w:t>
      </w:r>
    </w:p>
    <w:p>
      <w:pPr>
        <w:pStyle w:val="Style26"/>
        <w:ind w:firstLine="284"/>
        <w:jc w:val="both"/>
        <w:rPr>
          <w:color w:val="000000"/>
          <w:sz w:val="22"/>
        </w:rPr>
      </w:pPr>
      <w:r>
        <w:rPr>
          <w:color w:val="000000"/>
          <w:sz w:val="22"/>
        </w:rPr>
        <w:t xml:space="preserve">– </w:t>
      </w:r>
      <w:r>
        <w:rPr>
          <w:color w:val="000000"/>
          <w:sz w:val="22"/>
        </w:rPr>
        <w:t>Hóhérnak semmiképp, inkább halandó szolgaként kell megszoknom.</w:t>
      </w:r>
    </w:p>
    <w:p>
      <w:pPr>
        <w:pStyle w:val="Style26"/>
        <w:ind w:firstLine="284"/>
        <w:jc w:val="both"/>
        <w:rPr/>
      </w:pPr>
      <w:r>
        <w:rPr>
          <w:color w:val="000000"/>
          <w:sz w:val="22"/>
        </w:rPr>
        <w:t>Hosszasan elidőzött rajtam az a zöldesbarna szempár, de aztán visszafordult a tárgyalás menetéhez, és ezzel Jean-Claude-hoz.</w:t>
      </w:r>
    </w:p>
    <w:p>
      <w:pPr>
        <w:pStyle w:val="Style25"/>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egítenünk kell egymást, Jean-Claude! És hajlandó vagyok én kezdeni – mondta, de aztán elhallgatott, hogy egy hosszú, mélyről érkező sóhajjal vág</w:t>
        <w:softHyphen/>
        <w:t>jon bele. – Sampson helyénvalón fogalmazott, amikor azt mondta, hogy Thea nem emberi lényként gondolkozik. Ő az utolsó szirén, és ez megüli minden gondolatát. Fiainkban a saját hatalmának ígéretét látja, megrögzötten űzi hát a lehetőséget, hogy a felszínre hozhassa belőlük valahogy – itt megint elbi</w:t>
        <w:softHyphen/>
        <w:t>zonytalanodott, és még az évszázados vámpírrutin ellenére is látszott rajta a zavar. – Thea olyan időkből származik, amikor a szexuális kapcsolat, sőt a házasság még nem számított elutasítandó köteléknek közeli rokonok között. Népét istenekként és istennőkként tisztelték. Ismeritek a görög mítoszokat?</w:t>
      </w:r>
    </w:p>
    <w:p>
      <w:pPr>
        <w:pStyle w:val="Style25"/>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 klasszikus műveltségnek része a mítoszok ismerete – biccentett Jean-Claude.</w:t>
      </w:r>
    </w:p>
    <w:p>
      <w:pPr>
        <w:pStyle w:val="Style25"/>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érj a tárgyra, apám.</w:t>
      </w:r>
    </w:p>
    <w:p>
      <w:pPr>
        <w:pStyle w:val="Style25"/>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Könnyű az őszinteségről beszélni, de annál sokkal nehezebb őszintén is beszélni.</w:t>
      </w:r>
    </w:p>
    <w:p>
      <w:pPr>
        <w:pStyle w:val="Style26"/>
        <w:ind w:firstLine="284"/>
        <w:jc w:val="both"/>
        <w:rPr>
          <w:color w:val="000000"/>
          <w:sz w:val="22"/>
        </w:rPr>
      </w:pPr>
      <w:r>
        <w:rPr>
          <w:color w:val="000000"/>
          <w:sz w:val="22"/>
        </w:rPr>
        <w:t xml:space="preserve">– </w:t>
      </w:r>
      <w:r>
        <w:rPr>
          <w:color w:val="000000"/>
          <w:sz w:val="22"/>
        </w:rPr>
        <w:t>Akkor majd én – ajánlkozott Sampson gyöngéd érintéssel apja kézfején.</w:t>
      </w:r>
    </w:p>
    <w:p>
      <w:pPr>
        <w:pStyle w:val="Style26"/>
        <w:ind w:firstLine="284"/>
        <w:jc w:val="both"/>
        <w:rPr/>
      </w:pPr>
      <w:r>
        <w:rPr>
          <w:color w:val="000000"/>
          <w:sz w:val="22"/>
        </w:rPr>
        <w:t xml:space="preserve">– </w:t>
      </w:r>
      <w:r>
        <w:rPr>
          <w:color w:val="000000"/>
          <w:sz w:val="22"/>
        </w:rPr>
        <w:t>Nem, én vagyok Városunk Ura és az apád. Nekem kell elmondanom. Thea megpróbálta Sampsonból előszólítani a szirént.</w:t>
      </w:r>
    </w:p>
    <w:p>
      <w:pPr>
        <w:pStyle w:val="Style24"/>
        <w:ind w:firstLine="284"/>
        <w:jc w:val="both"/>
        <w:rPr>
          <w:rFonts w:ascii="Times New Roman" w:hAnsi="Times New Roman" w:cs="Times New Roman"/>
          <w:color w:val="000000"/>
          <w:sz w:val="22"/>
        </w:rPr>
      </w:pPr>
      <w:r>
        <w:rPr>
          <w:rFonts w:cs="Times New Roman" w:ascii="Times New Roman" w:hAnsi="Times New Roman"/>
          <w:color w:val="000000"/>
          <w:sz w:val="22"/>
        </w:rPr>
        <w:t>Jean-Claude és én csak hápogtunk. Richardot még nem avattuk be a szi</w:t>
        <w:softHyphen/>
        <w:t>rénné avatási móka technikai részleteibe, így ő csak bámult bután.</w:t>
      </w:r>
    </w:p>
    <w:p>
      <w:pPr>
        <w:pStyle w:val="Style25"/>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Úgy érted, a feleséged megpróbálta elcsábítani a saját fiatokat?</w:t>
      </w:r>
    </w:p>
    <w:p>
      <w:pPr>
        <w:pStyle w:val="Style25"/>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Sampson elém állt utána – bólintott –, és én figyelmeztettem Theát, hogy ha még egyszer ilyesmivel próbálkozik, megölöm. Amikor az ikrek megszü</w:t>
        <w:softHyphen/>
        <w:t>lettek, ismét az eszébe idéztem az ígéretemet.</w:t>
      </w:r>
    </w:p>
    <w:p>
      <w:pPr>
        <w:pStyle w:val="Style25"/>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ényleg képes lennél meggyilkolni? – kérdezte Jean-Claude.</w:t>
      </w:r>
    </w:p>
    <w:p>
      <w:pPr>
        <w:pStyle w:val="Style25"/>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Szeretem a feleségem – lobbant fel egy pillanatra a vámpírtűz az udvaria</w:t>
        <w:softHyphen/>
        <w:t>san rejtőzködő szempárban, de aztán a harag ki is hunyt rögtön; vagy elnyom</w:t>
        <w:softHyphen/>
        <w:t>ták –, de a gyermekeimet is szeretem. De ők még gyerekek, hogy is védhet</w:t>
        <w:softHyphen/>
        <w:t>nék meg magukat től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nyám védelmében hadd tegyem hozzá, hogy amikor elutasítottam, azt ő elutasításnak is fogta fel – szólt közbe Sampson. – Pedig, ha nem akarta volna, akár figyelmen kívül is hagyhatta volna a tiltakozásom. Egy szirénnek legfel</w:t>
        <w:softHyphen/>
        <w:t>jebb egy másik szirén mondhat nemet, ami én még semmiképpen sem vagyok. De amikor látta, hogy borzadok, nem próbálkozott, bár nem értette mi zavar benne. Elfogadta a döntésemet.</w:t>
      </w:r>
    </w:p>
    <w:p>
      <w:pPr>
        <w:pStyle w:val="Style101"/>
        <w:ind w:firstLine="284"/>
        <w:jc w:val="both"/>
        <w:rPr/>
      </w:pPr>
      <w:r>
        <w:rPr>
          <w:rFonts w:cs="Times New Roman" w:ascii="Times New Roman" w:hAnsi="Times New Roman"/>
          <w:color w:val="000000"/>
          <w:sz w:val="22"/>
        </w:rPr>
        <w:t>Borzadva néztünk össze Richarddal. Ezek szerint még Jean-Claude-nál és Belle Morte-nál is léteznek furább szexuális szokásokkal rohangászó nem evi</w:t>
        <w:softHyphen/>
        <w:t>lági lények. Akár rosszabbul is járhattunk volna. Amit Richardnak különösen nem árt az eszébe vésni.</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Attól tartok, hogy Thea önuralma nem a legtökéletesebb – vette fel újra a fonalat Samuel –, és most, hogy az ikrek tizenhét évesek lettek, és már házas</w:t>
        <w:softHyphen/>
        <w:t>ságra és mindennel, ami ezzel jár, készen állnak, esetleg ismét próbálkozik. És attól is tartok, hogy az ő akaratuk nem olyan erős, mint Sampsoné, őket könnyebb behálózni és elcsábítani.</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És ha ez megtörténne, megteszed, amivel a feleséged fenyegetted? – nyo</w:t>
        <w:softHyphen/>
        <w:t>matta már megint ugyanazt Jean-Claude. – Még ha az aktussal igazi sziré</w:t>
        <w:softHyphen/>
        <w:t>nekké válhatnának is?</w:t>
      </w:r>
    </w:p>
    <w:p>
      <w:pPr>
        <w:pStyle w:val="Style12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Lehet, hogy azzá válnának, de a lelkük megszenvedné. És még elképzelni sem merem, hogy Thea hatalmával, amit még az én vérvonalam is tovább erő</w:t>
        <w:softHyphen/>
        <w:t>sít, egy elborult elméjű szirén mikre lenne képes. Ha ez bekövetkezne, kény</w:t>
        <w:softHyphen/>
        <w:t>telen lennék a saját gyermekeimet bebörtönözni vagy talán el is pusztítani, Jean-Claude – rázta meg sebzett fejét, mintha az őt évek óta gyötrő gond már mélyen belerágta volna magát az arcvonásaiba.</w:t>
      </w:r>
    </w:p>
    <w:p>
      <w:pPr>
        <w:pStyle w:val="Style121"/>
        <w:ind w:firstLine="284"/>
        <w:jc w:val="both"/>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Borzalmas dilemma előtt állnál ez esetben – bólintott Jean-Claude.</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De ha Thea tevőleges segítsége nélkül is szirénekké válhatnak – simult ki az arca azzá a szépfiús, örökifjú vámpírrá, akit a fogadáson megismertem –, akkor már nincs benne semmi borzalmas. Akkor hatalmasakká lennének, ami nagyszerű, és amiért örökre a te és Anita adósa lennék.</w:t>
      </w:r>
    </w:p>
    <w:p>
      <w:pPr>
        <w:pStyle w:val="Style101"/>
        <w:ind w:firstLine="284"/>
        <w:jc w:val="both"/>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Csakhogy egyáltalán nem bizonyos, hogy tényleg szirénekké válnak, csak mert </w:t>
      </w:r>
      <w:r>
        <w:rPr>
          <w:rFonts w:cs="Times New Roman" w:ascii="Times New Roman" w:hAnsi="Times New Roman"/>
          <w:color w:val="000000"/>
          <w:sz w:val="22"/>
          <w:szCs w:val="22"/>
        </w:rPr>
        <w:t>Anita szerelmeskedik velük.</w:t>
      </w:r>
    </w:p>
    <w:p>
      <w:pPr>
        <w:pStyle w:val="Style101"/>
        <w:ind w:firstLine="284"/>
        <w:jc w:val="both"/>
        <w:rPr/>
      </w:pPr>
      <w:r>
        <w:rPr>
          <w:rFonts w:cs="Times New Roman" w:ascii="Times New Roman" w:hAnsi="Times New Roman"/>
          <w:color w:val="000000"/>
          <w:sz w:val="22"/>
          <w:szCs w:val="22"/>
        </w:rPr>
        <w:t>Már épp tiltakozni kezdtem, hogy a leggyengébb pontja ennek az egész okos</w:t>
        <w:softHyphen/>
        <w:t>kodásnak inkább a szerelmeskedés vonal, amire én ugyan rá nem bólintok, de Jean-Claude megszorította a kezemet, hogy csak ne rohanjak a dolgok elébe.</w:t>
      </w:r>
    </w:p>
    <w:p>
      <w:pPr>
        <w:pStyle w:val="Style51"/>
        <w:ind w:firstLine="284"/>
        <w:jc w:val="both"/>
        <w:rPr/>
      </w:pPr>
      <w:r>
        <w:rPr>
          <w:rStyle w:val="FontStyle14"/>
          <w:rFonts w:cs="Times New Roman" w:ascii="Times New Roman" w:hAnsi="Times New Roman"/>
          <w:b w:val="false"/>
          <w:color w:val="000000"/>
          <w:sz w:val="22"/>
          <w:szCs w:val="22"/>
        </w:rPr>
        <w:t xml:space="preserve">– </w:t>
      </w:r>
      <w:r>
        <w:rPr>
          <w:rStyle w:val="FontStyle14"/>
          <w:rFonts w:cs="Times New Roman" w:ascii="Times New Roman" w:hAnsi="Times New Roman"/>
          <w:b w:val="false"/>
          <w:color w:val="000000"/>
          <w:sz w:val="22"/>
          <w:szCs w:val="22"/>
        </w:rPr>
        <w:t xml:space="preserve">Megeshet. Viszont ha Anitának sem sikerül, akkor Thea talán hajlandó belátni, hogy ő is hiába próbálkozna, tehát mégsem örökölték gyermekeink </w:t>
      </w:r>
      <w:r>
        <w:rPr>
          <w:rStyle w:val="FontStyle11"/>
          <w:rFonts w:cs="Times New Roman" w:ascii="Times New Roman" w:hAnsi="Times New Roman"/>
          <w:b w:val="false"/>
          <w:color w:val="000000"/>
          <w:sz w:val="22"/>
          <w:szCs w:val="22"/>
        </w:rPr>
        <w:t xml:space="preserve">a </w:t>
      </w:r>
      <w:r>
        <w:rPr>
          <w:rStyle w:val="FontStyle14"/>
          <w:rFonts w:cs="Times New Roman" w:ascii="Times New Roman" w:hAnsi="Times New Roman"/>
          <w:b w:val="false"/>
          <w:color w:val="000000"/>
          <w:sz w:val="22"/>
          <w:szCs w:val="22"/>
        </w:rPr>
        <w:t>képességeit.</w:t>
      </w:r>
    </w:p>
    <w:p>
      <w:pPr>
        <w:pStyle w:val="Style51"/>
        <w:ind w:firstLine="284"/>
        <w:jc w:val="both"/>
        <w:rPr/>
      </w:pPr>
      <w:r>
        <w:rPr>
          <w:rStyle w:val="FontStyle14"/>
          <w:rFonts w:cs="Times New Roman" w:ascii="Times New Roman" w:hAnsi="Times New Roman"/>
          <w:b w:val="false"/>
          <w:color w:val="000000"/>
          <w:sz w:val="22"/>
          <w:szCs w:val="22"/>
        </w:rPr>
        <w:t xml:space="preserve">– </w:t>
      </w:r>
      <w:r>
        <w:rPr>
          <w:rStyle w:val="FontStyle14"/>
          <w:rFonts w:cs="Times New Roman" w:ascii="Times New Roman" w:hAnsi="Times New Roman"/>
          <w:b w:val="false"/>
          <w:color w:val="000000"/>
          <w:sz w:val="22"/>
          <w:szCs w:val="22"/>
        </w:rPr>
        <w:t xml:space="preserve">Van esetleg valami, amit még tudni szeretnétek, </w:t>
      </w:r>
      <w:r>
        <w:rPr>
          <w:rStyle w:val="FontStyle12"/>
          <w:rFonts w:cs="Times New Roman" w:ascii="Times New Roman" w:hAnsi="Times New Roman"/>
          <w:i/>
          <w:color w:val="000000"/>
          <w:sz w:val="22"/>
          <w:szCs w:val="22"/>
        </w:rPr>
        <w:t>ma petite?</w:t>
      </w:r>
      <w:r>
        <w:rPr>
          <w:rStyle w:val="FontStyle12"/>
          <w:rFonts w:cs="Times New Roman" w:ascii="Times New Roman" w:hAnsi="Times New Roman"/>
          <w:color w:val="000000"/>
          <w:sz w:val="22"/>
          <w:szCs w:val="22"/>
        </w:rPr>
        <w:t xml:space="preserve"> </w:t>
      </w:r>
      <w:r>
        <w:rPr>
          <w:rStyle w:val="FontStyle14"/>
          <w:rFonts w:cs="Times New Roman" w:ascii="Times New Roman" w:hAnsi="Times New Roman"/>
          <w:b w:val="false"/>
          <w:color w:val="000000"/>
          <w:sz w:val="22"/>
          <w:szCs w:val="22"/>
        </w:rPr>
        <w:t>Richard?</w:t>
      </w:r>
    </w:p>
    <w:p>
      <w:pPr>
        <w:pStyle w:val="Style51"/>
        <w:ind w:firstLine="284"/>
        <w:jc w:val="both"/>
        <w:rPr/>
      </w:pPr>
      <w:r>
        <w:rPr>
          <w:rStyle w:val="FontStyle14"/>
          <w:rFonts w:cs="Times New Roman" w:ascii="Times New Roman" w:hAnsi="Times New Roman"/>
          <w:b w:val="false"/>
          <w:color w:val="000000"/>
          <w:sz w:val="22"/>
          <w:szCs w:val="22"/>
        </w:rPr>
        <w:t xml:space="preserve">– </w:t>
      </w:r>
      <w:r>
        <w:rPr>
          <w:rStyle w:val="FontStyle14"/>
          <w:rFonts w:cs="Times New Roman" w:ascii="Times New Roman" w:hAnsi="Times New Roman"/>
          <w:b w:val="false"/>
          <w:color w:val="000000"/>
          <w:sz w:val="22"/>
          <w:szCs w:val="22"/>
        </w:rPr>
        <w:t>Tizenhetet mondtál? – kérdezett rá a legkínosabb részletre a mindig éber Ulfric. És az a pillantás, amit Jean-Claude és Samuel kórusban megejtett bólintása után kaptam, magáért beszélt.</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Elhiheted, már rég nemet mondtam, a koruk miatt legalábbis. Nem kell ez a nézés, kösz szépen – és kirántottam a kezem a kezéből. Nem érdemeltem ezt a bánásmódot és kész.</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De Sampsonnal azért összefekszel.</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Most azonnal kérj bocsánatot, Richard – pattantam fel mellőle –, kérj bocsánatot!</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 xml:space="preserve">Igazad van, nem kellett volna ezt mondanom – felelte zavartan, de </w:t>
      </w:r>
      <w:r>
        <w:rPr>
          <w:rStyle w:val="FontStyle13"/>
          <w:i w:val="false"/>
          <w:color w:val="000000"/>
          <w:spacing w:val="0"/>
          <w:sz w:val="22"/>
        </w:rPr>
        <w:t xml:space="preserve">még </w:t>
      </w:r>
      <w:r>
        <w:rPr>
          <w:rStyle w:val="FontStyle14"/>
          <w:rFonts w:cs="Times New Roman" w:ascii="Times New Roman" w:hAnsi="Times New Roman"/>
          <w:b w:val="false"/>
          <w:color w:val="000000"/>
          <w:sz w:val="22"/>
        </w:rPr>
        <w:t>nem párolgott el a haragja. – Ne haragudj, hogy kiszaladt a számon, de azt ne várd, hogy majd gratulálok, hogy végre még egy pasas került fel a szeretőid listájára. Örülni nem fogok neki, Anita.</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Én meg faggassalak, eddig hány nőt próbáltál ki a héten?</w:t>
      </w:r>
    </w:p>
    <w:p>
      <w:pPr>
        <w:pStyle w:val="Style6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Nem, ne faggass! De neked legalább találkozni nem kell velük. Ezzel nem vitázhattam.</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Oké, egy pont oda. Nyilván nekem is herótom lenne, ha picsipacsiznom kéne velük – de aztán csak felborult az agyamban a birka. – A fenébe is, Richard, van olyan véleményed is, aminek nincs köze a féltékenységhez?</w:t>
      </w:r>
    </w:p>
    <w:p>
      <w:pPr>
        <w:pStyle w:val="Style31"/>
        <w:ind w:firstLine="284"/>
        <w:jc w:val="both"/>
        <w:rPr/>
      </w:pPr>
      <w:r>
        <w:rPr>
          <w:rStyle w:val="FontStyle14"/>
          <w:rFonts w:cs="Times New Roman" w:ascii="Times New Roman" w:hAnsi="Times New Roman"/>
          <w:b w:val="false"/>
          <w:color w:val="000000"/>
          <w:sz w:val="22"/>
        </w:rPr>
        <w:t>Leszegte a fejét, és a szőnyeg szélére gyalogolt, ahol aztán úgy járkált fel-alá, mintha a függönyfalak még mindig lezárnák a termet.</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 xml:space="preserve">Amikor Sampsonra nézek, csak egy jóképű fickót látok, aki kábé olyan magas mint én, és ha elképzelem... nem akarom, hogy lefeküdj vele. Persze azt sem akarom, hogy rajtam kívül bárki mással lefeküdj, szóval – tárta ki </w:t>
      </w:r>
      <w:r>
        <w:rPr>
          <w:rStyle w:val="FontStyle12"/>
          <w:rFonts w:cs="Times New Roman" w:ascii="Times New Roman" w:hAnsi="Times New Roman"/>
          <w:color w:val="000000"/>
          <w:sz w:val="22"/>
        </w:rPr>
        <w:t>a</w:t>
      </w:r>
      <w:r>
        <w:rPr>
          <w:rStyle w:val="FontStyle12"/>
          <w:rFonts w:cs="Times New Roman" w:ascii="Times New Roman" w:hAnsi="Times New Roman"/>
          <w:b/>
          <w:color w:val="000000"/>
          <w:sz w:val="22"/>
        </w:rPr>
        <w:t xml:space="preserve"> </w:t>
      </w:r>
      <w:r>
        <w:rPr>
          <w:rStyle w:val="FontStyle14"/>
          <w:rFonts w:cs="Times New Roman" w:ascii="Times New Roman" w:hAnsi="Times New Roman"/>
          <w:b w:val="false"/>
          <w:color w:val="000000"/>
          <w:sz w:val="22"/>
        </w:rPr>
        <w:t>karjait, és vonta meg a vállát.</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Valami fájó pontra tapintottunk? – érdeklődött Samuel.</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Régóta élő vita ez – biccentett Jean-Claude.</w:t>
      </w:r>
    </w:p>
    <w:p>
      <w:pPr>
        <w:pStyle w:val="Style51"/>
        <w:ind w:firstLine="284"/>
        <w:jc w:val="both"/>
        <w:rPr/>
      </w:pPr>
      <w:r>
        <w:rPr>
          <w:rStyle w:val="FontStyle14"/>
          <w:rFonts w:cs="Times New Roman" w:ascii="Times New Roman" w:hAnsi="Times New Roman"/>
          <w:b w:val="false"/>
          <w:color w:val="000000"/>
          <w:sz w:val="22"/>
        </w:rPr>
        <w:t>–</w:t>
      </w:r>
      <w:r>
        <w:rPr>
          <w:rStyle w:val="FontStyle14"/>
          <w:rFonts w:cs="Times New Roman" w:ascii="Times New Roman" w:hAnsi="Times New Roman"/>
          <w:b w:val="false"/>
          <w:color w:val="000000"/>
          <w:sz w:val="22"/>
          <w:szCs w:val="20"/>
        </w:rPr>
        <w:t xml:space="preserve"> </w:t>
      </w:r>
      <w:r>
        <w:rPr>
          <w:rStyle w:val="FontStyle14"/>
          <w:rFonts w:cs="Times New Roman" w:ascii="Times New Roman" w:hAnsi="Times New Roman"/>
          <w:b w:val="false"/>
          <w:color w:val="000000"/>
          <w:sz w:val="22"/>
        </w:rPr>
        <w:t>Hát, ha ekkora probléma, akkor felejtsük el – mondta ki maga Sampson. – Korábban az volt a benyomásunk, hogy senkit sem zavar, ha Anitának még valaki felkerül arra a bizonyos listájára.</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hogy ha én most nemet mondok, és nem Anita teszi meg – fonta keresztbe a karjait Richard –, akkor az édesanyád... – fájdalmasan lehunyta a szemét, mint aki mindent maga elé vizualizá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des istenem! Te meg az öcséid még nálamnál is perverzebb kutyafogóba heveredtetek! Nem akarok tudni róla! De ezt Anitának kell eldönteni, én nem mondhatok nemet. Végül is, egyikünk sem él szigorú monogám életet, így nincs jogom pattog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nita? – nézett rám kérdőn Samu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Nem állítom, hogy boldogsággal tölt el, hogy ismét bővül a pasijaim köre – álltam meg előtte én is összefont karral –, de Jean-Claude már a fejembe verte, hogy mielőbb kell szereznem egy új </w:t>
      </w:r>
      <w:r>
        <w:rPr>
          <w:rStyle w:val="FontStyle18"/>
          <w:rFonts w:cs="Times New Roman" w:ascii="Times New Roman" w:hAnsi="Times New Roman"/>
          <w:b w:val="false"/>
          <w:i/>
          <w:color w:val="000000"/>
          <w:sz w:val="22"/>
          <w:szCs w:val="22"/>
        </w:rPr>
        <w:t>pomme de sang</w:t>
      </w:r>
      <w:r>
        <w:rPr>
          <w:rStyle w:val="FontStyle22"/>
          <w:rFonts w:cs="Times New Roman" w:ascii="Times New Roman" w:hAnsi="Times New Roman"/>
          <w:color w:val="000000"/>
          <w:sz w:val="22"/>
          <w:szCs w:val="22"/>
        </w:rPr>
        <w:t xml:space="preserve">-t. </w:t>
      </w:r>
      <w:r>
        <w:rPr>
          <w:rStyle w:val="FontStyle27"/>
          <w:rFonts w:cs="Times New Roman" w:ascii="Times New Roman" w:hAnsi="Times New Roman"/>
          <w:b w:val="false"/>
          <w:color w:val="000000"/>
          <w:sz w:val="22"/>
          <w:szCs w:val="22"/>
        </w:rPr>
        <w:t>És akkor már akár lehet az a te fiad i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Remek – szakadt fel olyan megkönnyebbüléssel Samuelből, hogy muszáj volt ránéznem, pedig eddig gondosan kerültem mindenki tekintetét. Elég kínos három másik szeretőm füle hallatára bejelenteni, hogy oké, téged is beveszlek az ágyamba.</w:t>
      </w:r>
    </w:p>
    <w:p>
      <w:pPr>
        <w:pStyle w:val="Style51"/>
        <w:ind w:firstLine="284"/>
        <w:jc w:val="both"/>
        <w:rPr/>
      </w:pPr>
      <w:r>
        <w:rPr>
          <w:rStyle w:val="FontStyle27"/>
          <w:rFonts w:cs="Times New Roman" w:ascii="Times New Roman" w:hAnsi="Times New Roman"/>
          <w:b w:val="false"/>
          <w:color w:val="000000"/>
          <w:sz w:val="22"/>
          <w:szCs w:val="22"/>
        </w:rPr>
        <w:t>Samuel szemében a boldogság könnyei csillogtak, azok a soha ki nem ontott könnyek, melyek már rég elfeledték, hogy megszülethetnek, mert Samuel már rég elkönyvelte, hogy egy nem túl szép napon a felesége majd megrontja a gyermeküket, akiből akkor őrült szirén lesz, és ő kénytelen lesz legyilkolni asszonyt, gyereket, mindent, amit, és akit valaha szeretett. Ez az egész még az oedipuszinál is oedipuszibban hangzott. A férfi, aki előttem ült, már felkészült a hóhér közeledő lépteire, és most általam az ítéletet hozó uralkodó jelent meg előtte.</w:t>
      </w:r>
    </w:p>
    <w:p>
      <w:pPr>
        <w:pStyle w:val="Style51"/>
        <w:ind w:firstLine="284"/>
        <w:jc w:val="both"/>
        <w:rPr/>
      </w:pPr>
      <w:r>
        <w:rPr>
          <w:rStyle w:val="FontStyle27"/>
          <w:rFonts w:cs="Times New Roman" w:ascii="Times New Roman" w:hAnsi="Times New Roman"/>
          <w:b w:val="false"/>
          <w:color w:val="000000"/>
          <w:sz w:val="22"/>
          <w:szCs w:val="22"/>
        </w:rPr>
        <w:t>Persze, ettől még nem esett jobban a tudat, hogy most újabb arcok másznak be mellém a takaró alá. Az azonban nem hangzott rosszul, hogy a változatos</w:t>
        <w:softHyphen/>
        <w:t>ság kedvéért kivételesen a megváltást jelentem valakinek, nem pedig a vég</w:t>
        <w:softHyphen/>
        <w:t>romlást. Ja, megmentő lovagnak lenni sokkal faszább érzés, mint hóhérnak.</w:t>
      </w:r>
      <w:r>
        <w:br w:type="page"/>
      </w:r>
    </w:p>
    <w:p>
      <w:pPr>
        <w:pStyle w:val="Style51"/>
        <w:spacing w:before="840" w:after="600"/>
        <w:jc w:val="both"/>
        <w:rPr>
          <w:rStyle w:val="FontStyle27"/>
          <w:rFonts w:ascii="Times New Roman" w:hAnsi="Times New Roman" w:cs="Times New Roman"/>
          <w:color w:val="000000"/>
          <w:sz w:val="22"/>
          <w:szCs w:val="22"/>
        </w:rPr>
      </w:pPr>
      <w:r>
        <w:rPr>
          <w:rStyle w:val="FontStyle27"/>
          <w:rFonts w:cs="Times New Roman" w:ascii="Times New Roman" w:hAnsi="Times New Roman"/>
          <w:color w:val="000000"/>
          <w:sz w:val="52"/>
          <w:szCs w:val="22"/>
        </w:rPr>
        <w:t>14</w:t>
      </w:r>
    </w:p>
    <w:p>
      <w:pPr>
        <w:pStyle w:val="Style51"/>
        <w:ind w:firstLine="284"/>
        <w:jc w:val="both"/>
        <w:rPr/>
      </w:pPr>
      <w:r>
        <w:drawing>
          <wp:anchor behindDoc="1" distT="0" distB="0" distL="114935" distR="114935" simplePos="0" locked="0" layoutInCell="0" allowOverlap="1" relativeHeight="17">
            <wp:simplePos x="0" y="0"/>
            <wp:positionH relativeFrom="column">
              <wp:posOffset>431800</wp:posOffset>
            </wp:positionH>
            <wp:positionV relativeFrom="paragraph">
              <wp:posOffset>-2376170</wp:posOffset>
            </wp:positionV>
            <wp:extent cx="621030" cy="2073910"/>
            <wp:effectExtent l="0" t="0" r="0" b="0"/>
            <wp:wrapNone/>
            <wp:docPr id="1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8" descr=""/>
                    <pic:cNvPicPr>
                      <a:picLocks noChangeAspect="1" noChangeArrowheads="1"/>
                    </pic:cNvPicPr>
                  </pic:nvPicPr>
                  <pic:blipFill>
                    <a:blip r:embed="rId18"/>
                    <a:srcRect l="-61" t="-20" r="-61" b="-20"/>
                    <a:stretch>
                      <a:fillRect/>
                    </a:stretch>
                  </pic:blipFill>
                  <pic:spPr bwMode="auto">
                    <a:xfrm>
                      <a:off x="0" y="0"/>
                      <a:ext cx="621030" cy="2073910"/>
                    </a:xfrm>
                    <a:prstGeom prst="rect">
                      <a:avLst/>
                    </a:prstGeom>
                  </pic:spPr>
                </pic:pic>
              </a:graphicData>
            </a:graphic>
          </wp:anchor>
        </w:drawing>
      </w:r>
      <w:r>
        <w:rPr>
          <w:rStyle w:val="FontStyle27"/>
          <w:rFonts w:cs="Times New Roman" w:ascii="Times New Roman" w:hAnsi="Times New Roman"/>
          <w:b w:val="false"/>
          <w:color w:val="000000"/>
          <w:sz w:val="22"/>
          <w:szCs w:val="22"/>
        </w:rPr>
        <w:t>SAMUEL MÉLYSÉGES ŐSZINTESÉGGEL mosolygott Jean-Claude-ra, ahogy csak ember tud mosolyogni. Vagy legalábbis eddig vámpírt még nem láttam ilyen emberi gesztusokkal. Furcsa, hogy pont nála és Auggie-nál tapasztaltam ezt a vadonatúj vonást. De ki vagyok én, hogy megint a nagy leleplezőt játsszam? A fent nevezett másik vámpírnál már épp elég rosszul sült el korábban, hogy ne akarjak még egy kalamajkát előidézni. Más vágyam sem volt már, mint baj nélkül túl lenni ezen a megbeszélésen és passz. De ha a nem-cselekvés taktikáját kivételesen ilyen őszintén magaménak érzem, akkor meg min parázom annyira? Mert hiába ültem vissza Jean-Claude mellé, Richard még mindig a szőnyeg peremén ácsorgott a fájdalmasan behúzott vál</w:t>
        <w:softHyphen/>
        <w:t>laival, mint egy roggyant vénember. Ismertem ezt a tartást és a hozzá automa</w:t>
        <w:softHyphen/>
        <w:t>tikusan járó tekintetet: ebből szoktak kerekedni azok a tipikusan richardos veszekedések. Márpedig veszekedni se volt kedvem, pláne nem Richardda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Mi a baj,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 </w:t>
      </w:r>
      <w:r>
        <w:rPr>
          <w:rStyle w:val="FontStyle27"/>
          <w:rFonts w:cs="Times New Roman" w:ascii="Times New Roman" w:hAnsi="Times New Roman"/>
          <w:b w:val="false"/>
          <w:color w:val="000000"/>
          <w:sz w:val="22"/>
          <w:szCs w:val="22"/>
        </w:rPr>
        <w:t>érintette meg a karomat Jean-Claude, hogy össze</w:t>
        <w:softHyphen/>
        <w:t>rándultam.</w:t>
      </w:r>
    </w:p>
    <w:p>
      <w:pPr>
        <w:pStyle w:val="Style51"/>
        <w:ind w:firstLine="284"/>
        <w:jc w:val="both"/>
        <w:rPr/>
      </w:pPr>
      <w:r>
        <w:rPr>
          <w:rStyle w:val="FontStyle27"/>
          <w:rFonts w:cs="Times New Roman" w:ascii="Times New Roman" w:hAnsi="Times New Roman"/>
          <w:b w:val="false"/>
          <w:color w:val="000000"/>
          <w:sz w:val="22"/>
          <w:szCs w:val="22"/>
        </w:rPr>
        <w:t>Csak a fejemmel intettem triumvirátusunk harmadikja felé, és annyi elég is volt. Jean-Claude rögtön megértett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Richard? – próbálkoztam, hátha elkerülhetem a vitát. Úgy kapaszkodtam Jean-Claude kezébe, mint a földrengésben az utas a buszfogantyú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 van? – pördült meg, de az indulat a saját hangjában még őt is váratla</w:t>
        <w:softHyphen/>
        <w:t>nul érte. – Ne haragudj, mit szeretnél, Anit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kell ahhoz összevesznünk, hogy most elmehess – igyekeztem a leg</w:t>
        <w:softHyphen/>
        <w:t>békésebb és legőszintébb hangommal beszélni hozzá.</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t hogy érted? – ráncolta a homlok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Úgy, hogy amióta Samuellel a fiairól és a gondjukról tárgyalunk, egyre feszültebb vagy.</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ha az lenne a téma, hogy három új csajt veszek az ágyamba, akik közül kettő még alig töltötte be a tizenhetet, te nem rágnál b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igen – böktem ki hosszas gondolkodás utá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tőlem se várd, hogy a seggem verjem a földhöz fene nagy jóked</w:t>
        <w:softHyphen/>
        <w:t>vemb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akkor most mit szeretnél? Kérjek bocsánatot? Még csak azt sem tud</w:t>
        <w:softHyphen/>
        <w:t>nám, miért kérjek bocsánatot. Különben meg már mondtam, hogy a tizenhét évesek szóba sem jöhet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hiszem, most magatokra hagyunk benneteket, Jean-Claude – emelke</w:t>
        <w:softHyphen/>
        <w:t>dett fel Samuel. – Sok mindent meg kell még beszélnetek.</w:t>
      </w:r>
    </w:p>
    <w:p>
      <w:pPr>
        <w:pStyle w:val="Style51"/>
        <w:ind w:firstLine="284"/>
        <w:jc w:val="both"/>
        <w:rPr/>
      </w:pPr>
      <w:r>
        <w:rPr>
          <w:rStyle w:val="FontStyle27"/>
          <w:rFonts w:cs="Times New Roman" w:ascii="Times New Roman" w:hAnsi="Times New Roman"/>
          <w:b w:val="false"/>
          <w:color w:val="000000"/>
          <w:sz w:val="22"/>
          <w:szCs w:val="22"/>
        </w:rPr>
        <w:t>Sampson is követte az apját. Alsó hangon is öt centivel magasabb volt nála, mintha az anyja genetikája már ebben is domináns lenne. Vajon mit örökölt még tőle? A sellőkre és szirénekre vonatkozó ismereteim határozottan kar</w:t>
        <w:softHyphen/>
        <w:t>csúak voltak, ami nem maradhat így, ha tényleg közel akarom engedni magamhoz ezt a fiút.</w:t>
      </w:r>
    </w:p>
    <w:p>
      <w:pPr>
        <w:pStyle w:val="Style91"/>
        <w:ind w:firstLine="284"/>
        <w:jc w:val="both"/>
        <w:rPr>
          <w:rStyle w:val="FontStyle22"/>
          <w:rFonts w:ascii="Times New Roman" w:hAnsi="Times New Roman" w:cs="Times New Roman"/>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Maradjatok még, barátaim, kérlek! – intette türelemre Jean-Claude, majd Richard felé fordult békítőn. – Bizonyos kérdésekre mindenképpen választ kell találnunk, mielőtt holnap este testvéreink közé vinnénk </w:t>
      </w:r>
      <w:r>
        <w:rPr>
          <w:rStyle w:val="FontStyle18"/>
          <w:rFonts w:cs="Times New Roman" w:ascii="Times New Roman" w:hAnsi="Times New Roman"/>
          <w:b w:val="false"/>
          <w:i/>
          <w:color w:val="000000"/>
          <w:sz w:val="22"/>
          <w:szCs w:val="22"/>
        </w:rPr>
        <w:t>ma</w:t>
      </w:r>
      <w:r>
        <w:rPr>
          <w:rStyle w:val="FontStyle18"/>
          <w:b w:val="false"/>
          <w:i/>
          <w:color w:val="000000"/>
          <w:sz w:val="22"/>
          <w:szCs w:val="22"/>
        </w:rPr>
        <w:t xml:space="preserve"> </w:t>
      </w:r>
      <w:r>
        <w:rPr>
          <w:rStyle w:val="FontStyle18"/>
          <w:rFonts w:cs="Times New Roman" w:ascii="Times New Roman" w:hAnsi="Times New Roman"/>
          <w:b w:val="false"/>
          <w:i/>
          <w:color w:val="000000"/>
          <w:sz w:val="22"/>
          <w:szCs w:val="22"/>
        </w:rPr>
        <w:t>petite</w:t>
      </w:r>
      <w:r>
        <w:rPr>
          <w:rStyle w:val="FontStyle22"/>
          <w:rFonts w:cs="Times New Roman" w:ascii="Times New Roman" w:hAnsi="Times New Roman"/>
          <w:color w:val="000000"/>
          <w:sz w:val="22"/>
          <w:szCs w:val="22"/>
        </w:rPr>
        <w:t>-et.</w:t>
      </w:r>
    </w:p>
    <w:p>
      <w:pPr>
        <w:pStyle w:val="Style91"/>
        <w:ind w:firstLine="284"/>
        <w:jc w:val="both"/>
        <w:rPr/>
      </w:pPr>
      <w:r>
        <w:rPr>
          <w:rStyle w:val="FontStyle22"/>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Azon tűnődsz, hogy tucatnyi Város Vámpírurával milyen katasztrofálissá válhat az este, ha ez a mai így fordult? – ült vissza Samuel készségesen.</w:t>
      </w:r>
    </w:p>
    <w:p>
      <w:pPr>
        <w:pStyle w:val="Style131"/>
        <w:ind w:firstLine="284"/>
        <w:jc w:val="both"/>
        <w:rPr>
          <w:rStyle w:val="FontStyle18"/>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18"/>
          <w:rFonts w:cs="Times New Roman" w:ascii="Times New Roman" w:hAnsi="Times New Roman"/>
          <w:b w:val="false"/>
          <w:i/>
          <w:color w:val="000000"/>
          <w:sz w:val="22"/>
          <w:szCs w:val="22"/>
        </w:rPr>
        <w:t>Exactement.</w:t>
      </w:r>
    </w:p>
    <w:p>
      <w:pPr>
        <w:pStyle w:val="Style91"/>
        <w:ind w:firstLine="284"/>
        <w:jc w:val="both"/>
        <w:rPr/>
      </w:pPr>
      <w:r>
        <w:rPr>
          <w:rStyle w:val="FontStyle18"/>
          <w:b w:val="false"/>
          <w:color w:val="000000"/>
          <w:sz w:val="22"/>
          <w:szCs w:val="22"/>
        </w:rPr>
        <w:t>–</w:t>
      </w:r>
      <w:r>
        <w:rPr>
          <w:rStyle w:val="FontStyle18"/>
          <w:rFonts w:eastAsia="Sylfaen"/>
          <w:b w:val="false"/>
          <w:color w:val="000000"/>
          <w:sz w:val="22"/>
          <w:szCs w:val="22"/>
        </w:rPr>
        <w:t xml:space="preserve"> </w:t>
      </w:r>
      <w:r>
        <w:rPr>
          <w:rStyle w:val="FontStyle27"/>
          <w:rFonts w:cs="Times New Roman" w:ascii="Times New Roman" w:hAnsi="Times New Roman"/>
          <w:b w:val="false"/>
          <w:color w:val="000000"/>
          <w:sz w:val="22"/>
          <w:szCs w:val="22"/>
        </w:rPr>
        <w:t>És ezekre a kérdésekre csak egy vámpír adhat választ? – kíváncsiskodott Sampso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Olyan bölcs mestervámpír, mint amilyen az apád is. Az ő tanácsára lenne szükség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én akár vissza is térhetnék a szállodába, hogy megnézzem anyát meg az ikreke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egen vigyáznak rájuk, fiam.</w:t>
      </w:r>
    </w:p>
    <w:p>
      <w:pPr>
        <w:pStyle w:val="Style51"/>
        <w:ind w:firstLine="284"/>
        <w:jc w:val="both"/>
        <w:rPr/>
      </w:pPr>
      <w:r>
        <w:rPr>
          <w:rStyle w:val="FontStyle27"/>
          <w:rFonts w:cs="Times New Roman" w:ascii="Times New Roman" w:hAnsi="Times New Roman"/>
          <w:b w:val="false"/>
          <w:color w:val="000000"/>
          <w:sz w:val="22"/>
          <w:szCs w:val="22"/>
        </w:rPr>
        <w:t>Sampson próbált valamit belepréselni a tekintetébe, hogy az apja is vegye, miért akar távozni, de hiába.</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ért akarsz elmenni, hogy a látványod ne zaklasson fel annyira, igaz? – esett le viszont Richardnak. Sampson ráemelte nyílt, őszinte arcát, és bólin</w:t>
        <w:softHyphen/>
        <w:t>tott. – Ez igazán... szép tőled.</w:t>
      </w:r>
    </w:p>
    <w:p>
      <w:pPr>
        <w:pStyle w:val="Style51"/>
        <w:ind w:firstLine="284"/>
        <w:jc w:val="both"/>
        <w:rPr/>
      </w:pPr>
      <w:r>
        <w:rPr>
          <w:rStyle w:val="FontStyle27"/>
          <w:rFonts w:cs="Times New Roman" w:ascii="Times New Roman" w:hAnsi="Times New Roman"/>
          <w:b w:val="false"/>
          <w:color w:val="000000"/>
          <w:sz w:val="22"/>
          <w:szCs w:val="22"/>
        </w:rPr>
        <w:t>Richard arca megvonaglott a baráti gesztusra. Mindig is meghatották az ilyen figyelmessége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átom, mennyire fájdalmas neked a gondolat, hogy osztoznod kell Anitán velem. Sajnálom, hogy ilyesmit kell kérnünk tőled, de szeretem az anyámat és az öcséimet... – ugyanaz a gyötrelem villant meg az ő arcán is, ami korábban az apjáén, mintha hónapok óta próbálna megbékélni az elkerülhetetlennek hitt családi drámával, de nem jött volna össze neki. – Őszintén sajnálom, hogy fáj</w:t>
        <w:softHyphen/>
        <w:t>dalmat kell okoznom neked – lépett közelebb Richardhoz, hogy szemtől szembe kerüljenek. – Ha a jelenlétem csak fokozza fájdalmadat, kész vagyok távozni, hátha akkor jobb lesz valamivel.</w:t>
      </w:r>
    </w:p>
    <w:p>
      <w:pPr>
        <w:pStyle w:val="Style51"/>
        <w:ind w:firstLine="284"/>
        <w:jc w:val="both"/>
        <w:rPr/>
      </w:pPr>
      <w:r>
        <w:rPr>
          <w:rStyle w:val="FontStyle27"/>
          <w:rFonts w:cs="Times New Roman" w:ascii="Times New Roman" w:hAnsi="Times New Roman"/>
          <w:b w:val="false"/>
          <w:color w:val="000000"/>
          <w:sz w:val="22"/>
          <w:szCs w:val="22"/>
        </w:rPr>
        <w:t>Richard feje előre csuklott, a haja mind az arcába hullt. Aztán vagy fél perc</w:t>
        <w:softHyphen/>
        <w:t>cel később hátraszegte a fejét, és úgy rázta ki a szeméből és a szájából azt az aranybarna kazlat, mint az úszó, amikor a felszínre buki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értegeted a sérelmemet, a fenébe i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alami rosszat mond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dehogy – eresztette le lassan az eddig védekezőn keresztbe font kar</w:t>
        <w:softHyphen/>
        <w:t>jait Richard, mintha nehezére esne megválnia haragjától. – Nem, csak épp nem örülök, hogy megkedveltel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t nem értem – nézett rá Sampson zavart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gyűlölni tudnálak, akkor bedühödhetek és egyszerűen csak elviharzom innen a végén. Ha valami kéjvágyó seggfejként pöffeszkednél itt, akkor egy</w:t>
        <w:softHyphen/>
        <w:t>szerűen rád verhetném a balhét, és a jogos sérelmembe burkolódzva emelt fővel távozhatné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ndtam, hogy nem kell ahhoz összevesznünk, hogy hazamenj, Richard – fordultam én is szembe vele, bár Jean-Claude kezét nem engedtem 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r hogyne kellene, nagyon is kell! Mert tisztában vagyok vele, hogy mind</w:t>
        <w:softHyphen/>
        <w:t>annyiunkat lebénítom, ha elmegyek. Ahogy azzal is, hogy ha melletted álltam volna, amikor Auggie bepróbálkozott, akkor nem sikerült volna neki. Csakis magamat okolhatom azért, hogy Jean-Claude-dal meghúztátok Auggie-t.</w:t>
      </w:r>
    </w:p>
    <w:p>
      <w:pPr>
        <w:pStyle w:val="Style51"/>
        <w:ind w:firstLine="284"/>
        <w:jc w:val="both"/>
        <w:rPr/>
      </w:pPr>
      <w:r>
        <w:rPr>
          <w:rStyle w:val="FontStyle27"/>
          <w:rFonts w:cs="Times New Roman" w:ascii="Times New Roman" w:hAnsi="Times New Roman"/>
          <w:b w:val="false"/>
          <w:color w:val="000000"/>
          <w:sz w:val="22"/>
          <w:szCs w:val="22"/>
        </w:rPr>
        <w:t>Hiába a szavak, a hangjában csak ugyanaz az indulat reszketett, amivel érke</w:t>
        <w:softHyphen/>
        <w:t>zett, és a feszültség is ott remegett már a levegőben. Elengedtem Jean-Claude kezét és elindultam felé.</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ért lennél már te egyedül felelős mindenért? Nekem sokkal gyakrab</w:t>
        <w:softHyphen/>
        <w:t>ban akad dolgom a nem evilágiakkal, tudnom kellett volna mire számíthatok. Meg kellett volna tudni védenem magam. És lehet, hogy ha jobban figyelek, számíthattam volna arra, amit kaptam. Én is ostorozhatnám magam, és még</w:t>
        <w:softHyphen/>
        <w:t>sem teszem. Megtörtént, hát megtörtént. Szépen megemésztjü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ilyen egyszerű, Anita? Megtörtént, megemésztjük és elfelejtjü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Igen – bólintottam, miután lelkiismeretesen átgondoltam –, mert annak kell lennie. Összeomlana az életem, ha minden katasztrófa, minden erkölcsi kilengés megingatna. Egyszerűen nem adhatom át magam az önkorbácsolás luxusának. Legalábbis nem ilyen szinten.</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hát ez nem luxus, hanem maga az erkölcs, Anita. A lelkiismeret. Az, ami kiemel minket az állatok sorából.</w:t>
      </w:r>
    </w:p>
    <w:p>
      <w:pPr>
        <w:pStyle w:val="Style51"/>
        <w:ind w:firstLine="284"/>
        <w:jc w:val="both"/>
        <w:rPr/>
      </w:pPr>
      <w:r>
        <w:rPr>
          <w:rStyle w:val="FontStyle27"/>
          <w:rFonts w:cs="Times New Roman" w:ascii="Times New Roman" w:hAnsi="Times New Roman"/>
          <w:b w:val="false"/>
          <w:color w:val="000000"/>
          <w:sz w:val="22"/>
          <w:szCs w:val="22"/>
        </w:rPr>
        <w:t>És kezdődik megint, gondol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kem is van lelkiismeretem, Richard – vettem fel az első gondolatom helyett inkább a szokásos szólamot –, vannak erkölcseim. Azt hiszed bennem nem ébred fel néha a kétely, hogy talán rossz ember vagyok? Mert felébred. Vagy, hogy nem tűnődöm-e el néha, hogy esetleg túl sokat feladtam a lelkem</w:t>
        <w:softHyphen/>
        <w:t>ből a puszta túlélésért? Mert eltűnődöm – aztán megvontam a vállam. – De ez az ára annak, hogy a való világban fennmaradj, érte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hát ez nem a való világ! Ez nem a normális, hétköznapi világ!</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lehet. De attól még a mi világunk – álltam már egészen közel hozzá, az orra előtt. Uralkodott a haragjá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én nem erre vágyom, Anita – mutatott széles gesztussal körbe a szo</w:t>
        <w:softHyphen/>
        <w:t>bán –, én gyűlölöm a saját lehetőségeimet, amik egy olyan világba kényszerí</w:t>
        <w:softHyphen/>
        <w:t>tenek, ahol az enyéimnek esetleg meg kell halnia, és ahol természetes az, hogy rajtad más férfiakkal osztozz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olt idő, amikor teljes mellszélességgel melletted álltam volna ebben, Richard – sóhajtottam elgyötörten. Sajnáltam őt is, és magamat is, hogy sajnál</w:t>
        <w:softHyphen/>
        <w:t xml:space="preserve">nom kell. – Csakhogy azóta megszerettem az életemet, és bár az </w:t>
      </w:r>
      <w:r>
        <w:rPr>
          <w:rStyle w:val="FontStyle29"/>
          <w:rFonts w:cs="Times New Roman" w:ascii="Times New Roman" w:hAnsi="Times New Roman"/>
          <w:b w:val="false"/>
          <w:i/>
          <w:color w:val="000000"/>
          <w:sz w:val="22"/>
          <w:szCs w:val="22"/>
        </w:rPr>
        <w:t>ardeur</w:t>
      </w:r>
      <w:r>
        <w:rPr>
          <w:rStyle w:val="FontStyle29"/>
          <w:rFonts w:cs="Times New Roman" w:ascii="Times New Roman" w:hAnsi="Times New Roman"/>
          <w:b w:val="false"/>
          <w:color w:val="000000"/>
          <w:sz w:val="22"/>
          <w:szCs w:val="22"/>
        </w:rPr>
        <w:t xml:space="preserve">ről </w:t>
      </w:r>
      <w:r>
        <w:rPr>
          <w:rStyle w:val="FontStyle27"/>
          <w:rFonts w:cs="Times New Roman" w:ascii="Times New Roman" w:hAnsi="Times New Roman"/>
          <w:b w:val="false"/>
          <w:color w:val="000000"/>
          <w:sz w:val="22"/>
          <w:szCs w:val="22"/>
        </w:rPr>
        <w:t>szí</w:t>
        <w:softHyphen/>
        <w:t xml:space="preserve">vesen lemondanék, számtalan olyan dolog van az életemben, amit neki köszönhetek, és ami nélkül ma már nem lennék boldog. Tényleg szívesen futottam volna egy kört ezzel a két gyerek- kutya-fehér kerítés modellel, viszont egyre inkább az a meggyőződésem, hogy az </w:t>
      </w:r>
      <w:r>
        <w:rPr>
          <w:rStyle w:val="FontStyle29"/>
          <w:rFonts w:cs="Times New Roman" w:ascii="Times New Roman" w:hAnsi="Times New Roman"/>
          <w:b w:val="false"/>
          <w:i/>
          <w:color w:val="000000"/>
          <w:sz w:val="22"/>
          <w:szCs w:val="22"/>
        </w:rPr>
        <w:t xml:space="preserve">ardeur </w:t>
      </w:r>
      <w:r>
        <w:rPr>
          <w:rStyle w:val="FontStyle29"/>
          <w:rFonts w:cs="Times New Roman" w:ascii="Times New Roman" w:hAnsi="Times New Roman"/>
          <w:b w:val="false"/>
          <w:color w:val="000000"/>
          <w:sz w:val="22"/>
          <w:szCs w:val="22"/>
        </w:rPr>
        <w:t xml:space="preserve">és </w:t>
      </w:r>
      <w:r>
        <w:rPr>
          <w:rStyle w:val="FontStyle27"/>
          <w:rFonts w:cs="Times New Roman" w:ascii="Times New Roman" w:hAnsi="Times New Roman"/>
          <w:b w:val="false"/>
          <w:color w:val="000000"/>
          <w:sz w:val="22"/>
          <w:szCs w:val="22"/>
        </w:rPr>
        <w:t>a vámpírjegyek nélkül sem lenne az én műfajom.</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erintem meg nagyon is az lenne.</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erintem meg nem ismersz engem, Richard. Kicsit sem ismers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jöhet ki ilyesmi a szádon egyáltalán? Ha épp nem vagyunk állig fel</w:t>
        <w:softHyphen/>
        <w:t>fegyverkezve, akkor még az álmaidat is végigasszisztálom, a rémálmaidat is!</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nnek ellenére nem tágítasz a képtől, amit rólam a kezdetek kezdetén elképzeltél, és mindenáron rám akarsz húzni. Pedig már akkor sem passzolt rám. Ahogy magadat is próbálod beleszuszakolni egy szerinted megfelelő dobozba, és csak nézel nagy szemekkel, hogy az istennek sem férsz bele.</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 nem igaz! Egyszerűen nem igaz! – csóválta egyre lendületesebben a fejé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rmint melyik rész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ikerülhetett volna, Anita. Ha ő nem jön – mutatott a semlegesen rezze</w:t>
        <w:softHyphen/>
        <w:t>netlen képpel álldogáló Jean-Claude-ra, aki szerintem moccanni sem mert, nehogy ingerelje –, akkor igenis össze tudtunk volna hozni egy nagyon jó kis életet. A fehér kerítéssel, meg a többiv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akarj pont belőle bűnbakot csinálni! Ha ő nincs se működtünk volna ennél job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hogyisnem! Ha nem szállt volna ránk, ha békén hagy a jegyeivel, most boldogok lehetné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a jegyek nincsenek, már rég nem élné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ssék? – nézett rám döbbent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nincsenek a jegyek, benned sincs meg az a kicsike plusz, ami segített Marcusszal szemben. Ha nincs az a kicsike plusz, akkor a hordát még ennyire sem tarthattad volna kézb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igaz!</w:t>
      </w:r>
    </w:p>
    <w:p>
      <w:pPr>
        <w:pStyle w:val="Style5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aj, dehogynem, Richard! Ott voltam, tudom, miről beszélek – néztem mélyen a szemébe. – Már rég a kukacok zabálnának, én meg alhatnék a plüss-állataimmal. És nemcsak te lennél hulla, hanem én is. Belül. Mert már azelőtt sem voltam sokkal több egy két lábon járó hullánál, hogy találkoztunk volna. Olyan voltam, mint a legtöbb zsaru, akinek az élete csakis a munkájáról szól, aki</w:t>
        <w:softHyphen/>
        <w:t>nek legfeljebb egy plüsspingvin érti meg a sivár lelkét. Akinek az életében csak hullák akadnak meg borzalom, töménytelen szenvedés és szörnyűség, és csak azon igyekszik, hogy ő maga megússza a következő még nagyobb iszonyatot. Más célja nincs is, hogy nehogy becsavarodjon. De már amikor találkoztunk, Richard, erősen vesztésre álltam. Kezdtem kicsúszni a saját kezeim közül, elve</w:t>
        <w:softHyphen/>
        <w:t>szíteni magam. Már jóval azelőtt, hogy megkaptam volna Jean-Claude jegyei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ndtam neked, hogy hagyd ott a rendőrséget. Jóval előbb megmondtam, hogy felemészt téged, mielőtt te magad rájöttél voln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g sem hallod, amit mondok, Richard, az az igazság! Süket vagy a sza</w:t>
        <w:softHyphen/>
        <w:t>vaimra – ingattam a fej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ehet, hogy süket akarok rájuk lenni. Lehet. De az is lehet, hogy te válasz</w:t>
        <w:softHyphen/>
        <w:t>tottad a süketséget, és te nem vagy hajlandó belátni, milyen is vagy valójában.</w:t>
      </w:r>
    </w:p>
    <w:p>
      <w:pPr>
        <w:pStyle w:val="Style51"/>
        <w:ind w:firstLine="284"/>
        <w:jc w:val="both"/>
        <w:rPr/>
      </w:pPr>
      <w:r>
        <w:rPr>
          <w:rStyle w:val="FontStyle27"/>
          <w:rFonts w:cs="Times New Roman" w:ascii="Times New Roman" w:hAnsi="Times New Roman"/>
          <w:b w:val="false"/>
          <w:color w:val="000000"/>
          <w:sz w:val="22"/>
          <w:szCs w:val="22"/>
        </w:rPr>
        <w:t>Alig félméternyire álltunk egymástól, és mégis, mintha ezer mérföldnél is szélesebb szakadék tátongott volna közöttünk. Néha hiába gyalogolsz napo</w:t>
        <w:softHyphen/>
        <w:t>kon, órákon át, még ezt a félméternyi távolságot sem tudod leküzdeni, mert vannak olyan szakadékok, amiket csak agymódosítással lehetne átugrani. Azaz sehogy. Csak álltunk hát a kettőnk közt kavargó értetlenség-, fájdalom- és szerelemkaty</w:t>
        <w:softHyphen/>
        <w:t>vasz felet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ó, tegyünk fel, hogy igazad van – futottam neki még egyszer, hátha mégis át tudjuk hágni a félreértéseket –, és ha Jean-Claude nem jön? Összehoztuk volna az amerikai álmot a családról, kutyákról, srácokról? A munkámat akkor sem hagytam volna o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agad mondtad, hogy kezdtél rámen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 – biccentettem. – De attól, hogy valami felemészti az embert, még nem fogja feladni. Attól, hogy valami nehéz, még nem legyintünk rá, és fordí</w:t>
        <w:softHyphen/>
        <w:t>tunk neki hátat.</w:t>
      </w:r>
    </w:p>
    <w:p>
      <w:pPr>
        <w:pStyle w:val="Style51"/>
        <w:ind w:firstLine="284"/>
        <w:jc w:val="both"/>
        <w:rPr/>
      </w:pPr>
      <w:r>
        <w:rPr>
          <w:rStyle w:val="FontStyle27"/>
          <w:rFonts w:cs="Times New Roman" w:ascii="Times New Roman" w:hAnsi="Times New Roman"/>
          <w:b w:val="false"/>
          <w:color w:val="000000"/>
          <w:sz w:val="22"/>
          <w:szCs w:val="22"/>
        </w:rPr>
        <w:t>Lehet, hogy ez már nem csak a munkámról szólt? Lehet, hogy ez valamiféle életfilozófiává kezdett növeked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átod, magad mondtad, hogy igazam v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azt mondtam, hogy feltételezzük. De felesleges is bármit feltételezni, hiszen Jean-Claude itt van, a jegyeket rég magunkra vettük, és ezen már rég nem lehet változtatni. Egymáshoz tartozunk, mindhárman, Richard. Trium</w:t>
        <w:softHyphen/>
        <w:t>virátus vagyunk, ha tetszik, ha nem. Innentől fogva halál mindegy milyen lenne az életünk, ha nem ilyen lenn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lenne mindegy?</w:t>
      </w:r>
    </w:p>
    <w:p>
      <w:pPr>
        <w:pStyle w:val="Style5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Úgy, hogy nem a „mi lett volna, ha” sirámait kell nyögnünk, hanem a való</w:t>
        <w:softHyphen/>
        <w:t>saggal kell foglalkoznunk. Azzal, ami lett; mert bizonyos dolgokon semmiképpen sem változtathatunk, hát legalább igyekezzünk kihozni belőle a lehető legjobbat.</w:t>
      </w:r>
    </w:p>
    <w:p>
      <w:pPr>
        <w:pStyle w:val="Style51"/>
        <w:ind w:firstLine="284"/>
        <w:jc w:val="both"/>
        <w:rPr/>
      </w:pPr>
      <w:r>
        <w:rPr>
          <w:rStyle w:val="FontStyle27"/>
          <w:rFonts w:cs="Times New Roman" w:ascii="Times New Roman" w:hAnsi="Times New Roman"/>
          <w:b w:val="false"/>
          <w:color w:val="000000"/>
          <w:sz w:val="22"/>
          <w:szCs w:val="22"/>
        </w:rPr>
        <w:t>Arca beledermedt a rettentő haragba. Utáltam ezt az arcát, volt szerencsém hozzá mostanság épp elégszer. Utáltam, mert rémisztő volt és gyönyörű. Mintha a harag letisztultsága minden zavaró tényezőt eltakarított volna a vonásaiból, ami máskor elvonta a figyelmet arról, valójában micsoda tökéle</w:t>
        <w:softHyphen/>
        <w:t>tes szépség.</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mondd el, szerinted mi az, ami megváltoztathatatlan az életünkben – morogta. Hatalma kezdte elárasztani a helyiséget, mintha forró víz bugyogna fel a nyakunkig. Lassan, égetően, és ami elől nincs menekvés. A testőrök is feszengtek már.</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Jean-Claude halandó szolgája vagyok, te a hívóállata. Hárman trium</w:t>
        <w:softHyphen/>
        <w:t xml:space="preserve">virátust alkotunk, és ezen semmiképpen sem változtathatunk. Jean-Claude is és én is hordozzuk az </w:t>
      </w:r>
      <w:r>
        <w:rPr>
          <w:rStyle w:val="FontStyle18"/>
          <w:rFonts w:cs="Times New Roman" w:ascii="Times New Roman" w:hAnsi="Times New Roman"/>
          <w:b w:val="false"/>
          <w:i/>
          <w:color w:val="000000"/>
          <w:sz w:val="22"/>
          <w:szCs w:val="22"/>
        </w:rPr>
        <w:t>ardeur</w:t>
      </w:r>
      <w:r>
        <w:rPr>
          <w:rStyle w:val="FontStyle18"/>
          <w:rFonts w:cs="Times New Roman" w:ascii="Times New Roman" w:hAnsi="Times New Roman"/>
          <w:b w:val="false"/>
          <w:color w:val="000000"/>
          <w:sz w:val="22"/>
          <w:szCs w:val="22"/>
        </w:rPr>
        <w:t xml:space="preserve">t, </w:t>
      </w:r>
      <w:r>
        <w:rPr>
          <w:rStyle w:val="FontStyle27"/>
          <w:rFonts w:cs="Times New Roman" w:ascii="Times New Roman" w:hAnsi="Times New Roman"/>
          <w:b w:val="false"/>
          <w:color w:val="000000"/>
          <w:sz w:val="22"/>
          <w:szCs w:val="22"/>
        </w:rPr>
        <w:t>amit nap nap után táplálnunk kell, és ezen sem változtathatu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hittem, szeretnéd te is táv táplálni, ahogy Jean-Claude Nikolaos uralma alatt tette a bárok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élig le is bénult benne az ereje, ami remekül megfelelt Nikolaos céljai</w:t>
        <w:softHyphen/>
        <w:t xml:space="preserve">nak. De nincs az a prüdéria, ami miatt még egyszer így megcsonkítanám őt és ezáltal mindannyiunkat. A bujkálásnak vége, Richard. Az </w:t>
      </w:r>
      <w:r>
        <w:rPr>
          <w:rStyle w:val="FontStyle18"/>
          <w:rFonts w:cs="Times New Roman" w:ascii="Times New Roman" w:hAnsi="Times New Roman"/>
          <w:b w:val="false"/>
          <w:i/>
          <w:color w:val="000000"/>
          <w:sz w:val="22"/>
          <w:szCs w:val="22"/>
        </w:rPr>
        <w:t>ardeur</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itt van ben</w:t>
        <w:softHyphen/>
        <w:t>nünk, és itt is marad. Táplálnom kel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rázta a fejét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t nem?</w:t>
      </w:r>
    </w:p>
    <w:p>
      <w:pPr>
        <w:pStyle w:val="Style51"/>
        <w:ind w:firstLine="284"/>
        <w:jc w:val="both"/>
        <w:rPr/>
      </w:pPr>
      <w:r>
        <w:rPr>
          <w:rStyle w:val="FontStyle27"/>
          <w:rFonts w:cs="Times New Roman" w:ascii="Times New Roman" w:hAnsi="Times New Roman"/>
          <w:b w:val="false"/>
          <w:color w:val="000000"/>
          <w:sz w:val="22"/>
          <w:szCs w:val="22"/>
        </w:rPr>
        <w:t>Hirtelen semmivé lett a pajzsa. Hogy most az indulatai söpörték el, vagy szándékosan rántott be a fejembe, fogalmam sincs, a lényeg az, hogy ott áll</w:t>
        <w:softHyphen/>
        <w:t xml:space="preserve">tam szemközt a kristálytiszta gondolataival. Mindvégig azt hitte, remélte, hogy ha végre valahára megtanulom uralni az </w:t>
      </w:r>
      <w:r>
        <w:rPr>
          <w:rStyle w:val="FontStyle18"/>
          <w:rFonts w:cs="Times New Roman" w:ascii="Times New Roman" w:hAnsi="Times New Roman"/>
          <w:b w:val="false"/>
          <w:i/>
          <w:color w:val="000000"/>
          <w:sz w:val="22"/>
          <w:szCs w:val="22"/>
        </w:rPr>
        <w:t>ardeur</w:t>
      </w:r>
      <w:r>
        <w:rPr>
          <w:rStyle w:val="FontStyle18"/>
          <w:rFonts w:cs="Times New Roman" w:ascii="Times New Roman" w:hAnsi="Times New Roman"/>
          <w:b w:val="false"/>
          <w:color w:val="000000"/>
          <w:sz w:val="22"/>
          <w:szCs w:val="22"/>
        </w:rPr>
        <w:t xml:space="preserve">t, </w:t>
      </w:r>
      <w:r>
        <w:rPr>
          <w:rStyle w:val="FontStyle27"/>
          <w:rFonts w:cs="Times New Roman" w:ascii="Times New Roman" w:hAnsi="Times New Roman"/>
          <w:b w:val="false"/>
          <w:color w:val="000000"/>
          <w:sz w:val="22"/>
          <w:szCs w:val="22"/>
        </w:rPr>
        <w:t>ejtem Micah-t, kirúgom Nathanielt, és megint a jól működő, monogám kis párocska leszünk, ami valaha lehettünk volna. Volna!</w:t>
      </w:r>
    </w:p>
    <w:p>
      <w:pPr>
        <w:pStyle w:val="Style51"/>
        <w:ind w:firstLine="284"/>
        <w:jc w:val="both"/>
        <w:rPr>
          <w:rStyle w:val="FontStyle18"/>
          <w:b w:val="false"/>
          <w:b w:val="false"/>
          <w:i/>
          <w:i/>
          <w:color w:val="000000"/>
          <w:sz w:val="22"/>
          <w:szCs w:val="22"/>
        </w:rPr>
      </w:pPr>
      <w:r>
        <w:rPr>
          <w:rStyle w:val="FontStyle27"/>
          <w:rFonts w:cs="Times New Roman" w:ascii="Times New Roman" w:hAnsi="Times New Roman"/>
          <w:b w:val="false"/>
          <w:color w:val="000000"/>
          <w:sz w:val="22"/>
          <w:szCs w:val="22"/>
        </w:rPr>
        <w:t>Másodpercek alatt zajlott le minden. Ahogy telibe kaptak a gondolatai, a döbbenettől az én pajzsom is semmivé vált. Ott álltam előtte ugyanolyan pucéran, ahogyan ő is. Hitetlenkedésem, hogy hogyan is gondolhatta komo</w:t>
        <w:softHyphen/>
        <w:t>lyan ezt az egészet még most is, végighasított az agyán. Hiába próbáltam behúzni a féket, gondolataim gyorsabbak voltak az akaratomnál és a tudatom</w:t>
        <w:softHyphen/>
        <w:t>nál. Ott virított nagy betűkkel az agyamban a következő kiáltás, és Richard mint egy jól megvilágított óriásplakátról, úgy olvashatta le életem legaktuáli</w:t>
        <w:softHyphen/>
        <w:t xml:space="preserve">sabb üzenetét: </w:t>
      </w:r>
      <w:r>
        <w:rPr>
          <w:rStyle w:val="FontStyle18"/>
          <w:rFonts w:cs="Times New Roman" w:ascii="Times New Roman" w:hAnsi="Times New Roman"/>
          <w:b w:val="false"/>
          <w:i/>
          <w:color w:val="000000"/>
          <w:sz w:val="22"/>
          <w:szCs w:val="22"/>
        </w:rPr>
        <w:t>Még ha tényleg terhes vagyok is, akkor sem így működne az életem.</w:t>
      </w:r>
    </w:p>
    <w:p>
      <w:pPr>
        <w:pStyle w:val="Style91"/>
        <w:ind w:firstLine="284"/>
        <w:jc w:val="both"/>
        <w:rPr/>
      </w:pPr>
      <w:r>
        <w:rPr>
          <w:rStyle w:val="FontStyle18"/>
          <w:b w:val="false"/>
          <w:color w:val="000000"/>
          <w:sz w:val="22"/>
          <w:szCs w:val="22"/>
        </w:rPr>
        <w:t>–</w:t>
      </w:r>
      <w:r>
        <w:rPr>
          <w:rStyle w:val="FontStyle18"/>
          <w:rFonts w:eastAsia="Sylfaen"/>
          <w:b w:val="false"/>
          <w:color w:val="000000"/>
          <w:sz w:val="22"/>
          <w:szCs w:val="22"/>
        </w:rPr>
        <w:t xml:space="preserve"> </w:t>
      </w:r>
      <w:r>
        <w:rPr>
          <w:rStyle w:val="FontStyle27"/>
          <w:rFonts w:cs="Times New Roman" w:ascii="Times New Roman" w:hAnsi="Times New Roman"/>
          <w:b w:val="false"/>
          <w:color w:val="000000"/>
          <w:sz w:val="22"/>
          <w:szCs w:val="22"/>
        </w:rPr>
        <w:t>Terhes?! – formálta a rettegett szót Richard ajka, és ilyen döbbenetet még soha senkiből nem váltott ki az életben.</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Basszus – nyögtem, mert ennél jobb speciel nekem sem jutott eszembe épp.</w:t>
      </w:r>
      <w:r>
        <w:br w:type="page"/>
      </w:r>
    </w:p>
    <w:p>
      <w:pPr>
        <w:pStyle w:val="Style51"/>
        <w:spacing w:before="840" w:after="600"/>
        <w:jc w:val="both"/>
        <w:rPr>
          <w:rStyle w:val="FontStyle27"/>
          <w:rFonts w:ascii="Times New Roman" w:hAnsi="Times New Roman" w:cs="Times New Roman"/>
          <w:color w:val="000000"/>
          <w:sz w:val="22"/>
          <w:szCs w:val="22"/>
        </w:rPr>
      </w:pPr>
      <w:r>
        <w:rPr>
          <w:rStyle w:val="FontStyle27"/>
          <w:rFonts w:cs="Times New Roman" w:ascii="Times New Roman" w:hAnsi="Times New Roman"/>
          <w:color w:val="000000"/>
          <w:sz w:val="52"/>
          <w:szCs w:val="22"/>
        </w:rPr>
        <w:t>15</w:t>
      </w:r>
    </w:p>
    <w:p>
      <w:pPr>
        <w:pStyle w:val="Style51"/>
        <w:ind w:firstLine="284"/>
        <w:jc w:val="both"/>
        <w:rPr/>
      </w:pPr>
      <w:r>
        <w:drawing>
          <wp:anchor behindDoc="1" distT="0" distB="0" distL="0" distR="0" simplePos="0" locked="0" layoutInCell="0" allowOverlap="1" relativeHeight="18">
            <wp:simplePos x="0" y="0"/>
            <wp:positionH relativeFrom="page">
              <wp:posOffset>1043940</wp:posOffset>
            </wp:positionH>
            <wp:positionV relativeFrom="paragraph">
              <wp:posOffset>-935990</wp:posOffset>
            </wp:positionV>
            <wp:extent cx="1019810" cy="612140"/>
            <wp:effectExtent l="0" t="0" r="0" b="0"/>
            <wp:wrapNone/>
            <wp:docPr id="18"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5" descr=""/>
                    <pic:cNvPicPr>
                      <a:picLocks noChangeAspect="1" noChangeArrowheads="1"/>
                    </pic:cNvPicPr>
                  </pic:nvPicPr>
                  <pic:blipFill>
                    <a:blip r:embed="rId19"/>
                    <a:srcRect l="-35" t="-59" r="-35" b="-59"/>
                    <a:stretch>
                      <a:fillRect/>
                    </a:stretch>
                  </pic:blipFill>
                  <pic:spPr bwMode="auto">
                    <a:xfrm>
                      <a:off x="0" y="0"/>
                      <a:ext cx="1019810" cy="612140"/>
                    </a:xfrm>
                    <a:prstGeom prst="rect">
                      <a:avLst/>
                    </a:prstGeom>
                  </pic:spPr>
                </pic:pic>
              </a:graphicData>
            </a:graphic>
          </wp:anchor>
        </w:drawing>
      </w:r>
      <w:r>
        <w:rPr>
          <w:rStyle w:val="FontStyle27"/>
          <w:rFonts w:cs="Times New Roman" w:ascii="Times New Roman" w:hAnsi="Times New Roman"/>
          <w:b w:val="false"/>
          <w:color w:val="000000"/>
          <w:sz w:val="22"/>
          <w:szCs w:val="22"/>
        </w:rPr>
        <w:t>Helyére csaptam a páncélokat. Fémre gondoltam, masszív, síkos, bombáz</w:t>
        <w:softHyphen/>
        <w:t>ható és el nem tolható fémre, ami addig marad, amíg csak akarom. Örök darab. A szememet pedig eltökélten a földre szegeztem. Nem, nem fogok senki sze</w:t>
        <w:softHyphen/>
        <w:t>mébe nézni, én ugyan nem. Rettegtem a pillantásoktól, a tekintetek erejétől. Már épp csak azt nem tudtam eldönteni, milyen érzelmektől vagy épp azok hiányától lennék inkább paff.</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nita – suttogta Richard, és nyúlt volna értem, de elhúzódtam. Az se jó, ha örül, az se ha nem. Ki tudja, melyiktől rágnék be inkább. Legjobb a nem tudás köde. Annyira szerettem volna megtartani magamnak ezt a kis titkot, amíg legalább biztosan nem tudom. Most még pont ez a cuki érzelmi turmix hiányzott a napjaimba. Úgyis olyan eseménytelen az éle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Gratulálok nektek – törte meg Samuel a csendet. – Tiszta szívemből! Micsoda örömteli hír egy kisbaba érkezése.</w:t>
      </w:r>
    </w:p>
    <w:p>
      <w:pPr>
        <w:pStyle w:val="Style51"/>
        <w:ind w:firstLine="284"/>
        <w:jc w:val="both"/>
        <w:rPr/>
      </w:pPr>
      <w:r>
        <w:rPr>
          <w:rStyle w:val="FontStyle27"/>
          <w:rFonts w:cs="Times New Roman" w:ascii="Times New Roman" w:hAnsi="Times New Roman"/>
          <w:b w:val="false"/>
          <w:color w:val="000000"/>
          <w:sz w:val="22"/>
          <w:szCs w:val="22"/>
        </w:rPr>
        <w:t>Lassan felé fordultam. Vele nem volt gondom, az ő reakciója aztán hidegen hagyott. Rá nyugodtan rálőcsölhettem a haragoma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hiszem, a legjobb lenne, ha mi most távoznánk, apám – tette apja vál</w:t>
        <w:softHyphen/>
        <w:t>lára a kezét Sampson.</w:t>
      </w:r>
    </w:p>
    <w:p>
      <w:pPr>
        <w:pStyle w:val="Style51"/>
        <w:ind w:firstLine="284"/>
        <w:jc w:val="both"/>
        <w:rPr/>
      </w:pPr>
      <w:r>
        <w:rPr>
          <w:rStyle w:val="FontStyle27"/>
          <w:rFonts w:cs="Times New Roman" w:ascii="Times New Roman" w:hAnsi="Times New Roman"/>
          <w:b w:val="false"/>
          <w:color w:val="000000"/>
          <w:sz w:val="22"/>
          <w:szCs w:val="22"/>
        </w:rPr>
        <w:t>Samuel összezavarodva pillantott körbe, próbálta felfogni a szitut, de egyi</w:t>
        <w:softHyphen/>
        <w:t>künk arca sem igazította 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hát ez fantasztikus hír! Miért vágtok mind ilyen gyászos képet?!</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pám! – ismételte halkan, mégis figyelmeztetően a fiú. Engem figyelt, és bár</w:t>
        <w:softHyphen/>
        <w:t xml:space="preserve">mit vett is le a képemről, elég jó volt a nem verbális jelek értelmezésében, </w:t>
      </w:r>
      <w:r>
        <w:rPr>
          <w:rStyle w:val="FontStyle27"/>
          <w:rFonts w:cs="Times New Roman" w:ascii="Times New Roman" w:hAnsi="Times New Roman"/>
          <w:b w:val="false"/>
          <w:color w:val="000000"/>
          <w:spacing w:val="-2"/>
          <w:sz w:val="22"/>
          <w:szCs w:val="22"/>
        </w:rPr>
        <w:t>mert sürgetőn megragadta az apja könyökét, és igyekezett felkanalazni a székről.</w:t>
      </w:r>
    </w:p>
    <w:p>
      <w:pPr>
        <w:pStyle w:val="Style51"/>
        <w:ind w:firstLine="284"/>
        <w:jc w:val="both"/>
        <w:rPr/>
      </w:pPr>
      <w:r>
        <w:rPr>
          <w:rStyle w:val="FontStyle27"/>
          <w:rFonts w:cs="Times New Roman" w:ascii="Times New Roman" w:hAnsi="Times New Roman"/>
          <w:b w:val="false"/>
          <w:color w:val="000000"/>
          <w:sz w:val="22"/>
          <w:szCs w:val="22"/>
        </w:rPr>
        <w:t>Samuel azonban egyetlen pillantással leszerelte, így Sampson nem erőltette tovább. Aztán már ő is csak engem figyelt. A barátságos fény kihunyt szemé</w:t>
        <w:softHyphen/>
        <w:t>ben, és a sok évszázados vámpír szomorúan bölcs, vénségesen vén tekinteté</w:t>
        <w:softHyphen/>
        <w:t>ben áll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vá ez a nagy düh, Anita? – szegezte nekem némileg ellenségesen a kérdést.</w:t>
      </w:r>
    </w:p>
    <w:p>
      <w:pPr>
        <w:pStyle w:val="Style51"/>
        <w:ind w:firstLine="284"/>
        <w:jc w:val="both"/>
        <w:rPr/>
      </w:pPr>
      <w:r>
        <w:rPr>
          <w:rStyle w:val="FontStyle27"/>
          <w:rFonts w:cs="Times New Roman" w:ascii="Times New Roman" w:hAnsi="Times New Roman"/>
          <w:b w:val="false"/>
          <w:color w:val="000000"/>
          <w:sz w:val="22"/>
          <w:szCs w:val="22"/>
        </w:rPr>
        <w:t>Gondoltam, elszámolok vagy húszig, hogy ne az öregen töltsem ki minden ingerültségemet, aztán beláttam, hogy akár húszezerig is matekozhatnék, az indulat nem csökkenne.</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akarj engem kioktatni, Samuel, hogy ilyenkor mit érezzék és mit ne! – préseltem ki magamból higgadtságom utolsó cseppjeit.</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Gondold csak át, milyen fantasztikus gyermekkel ajándékozhatnátok meg ti ketten Jean-Claude-dal a világot – emelkedett fel, eltolva magától Sampson kezé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ár, hogy semmi garancia nincs rá, hogy a gyerek pont az övé.</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őt, ha a valószínűség-számításokból indulunk ki, a vámpíroknak van rá a legkisebb esélyük – sietett Richard, és a hangjából minden óvatossága ellenére vágyakozás és mohóság érződött.</w:t>
      </w:r>
    </w:p>
    <w:p>
      <w:pPr>
        <w:pStyle w:val="Style51"/>
        <w:ind w:firstLine="284"/>
        <w:jc w:val="both"/>
        <w:rPr/>
      </w:pPr>
      <w:r>
        <w:rPr>
          <w:rStyle w:val="FontStyle27"/>
          <w:rFonts w:cs="Times New Roman" w:ascii="Times New Roman" w:hAnsi="Times New Roman"/>
          <w:b w:val="false"/>
          <w:color w:val="000000"/>
          <w:sz w:val="22"/>
          <w:szCs w:val="22"/>
        </w:rPr>
        <w:t>Megpördültem, mert ezt nem bírtam már. Ez az elviselhetetlennél is több volt. Ki tudja mire visz rá az érzelmi káosz, ha Jean-Claude nem terem hirte</w:t>
        <w:softHyphen/>
        <w:t>len közöttü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Ne tégy semmi olyat, </w:t>
      </w:r>
      <w:r>
        <w:rPr>
          <w:rStyle w:val="FontStyle18"/>
          <w:rFonts w:cs="Times New Roman" w:ascii="Times New Roman" w:hAnsi="Times New Roman"/>
          <w:b w:val="false"/>
          <w:i/>
          <w:color w:val="000000"/>
          <w:sz w:val="22"/>
          <w:szCs w:val="22"/>
        </w:rPr>
        <w:t xml:space="preserve">ma </w:t>
      </w:r>
      <w:r>
        <w:rPr>
          <w:rStyle w:val="FontStyle27"/>
          <w:rFonts w:cs="Times New Roman" w:ascii="Times New Roman" w:hAnsi="Times New Roman"/>
          <w:b w:val="false"/>
          <w:i/>
          <w:color w:val="000000"/>
          <w:sz w:val="22"/>
          <w:szCs w:val="22"/>
        </w:rPr>
        <w:t>petite</w:t>
      </w:r>
      <w:r>
        <w:rPr>
          <w:rStyle w:val="FontStyle27"/>
          <w:rFonts w:cs="Times New Roman" w:ascii="Times New Roman" w:hAnsi="Times New Roman"/>
          <w:b w:val="false"/>
          <w:color w:val="000000"/>
          <w:sz w:val="22"/>
          <w:szCs w:val="22"/>
        </w:rPr>
        <w:t>, amit később megbánná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te? Te hogy érzel? Mert azt látom, hogy Richardnak nincs vele baja. Te viszont elzárkózol, hogy még egy kötőszót se lássak az agyadban – húzódtam el tőle is bizalmatlanu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Úgy érzem, bármit mondanék vagy tennék is, feldühítene – felelte azzal a rá jellemző végtelen diplomatikusságával. Még soha ilyen szépen nem vágták a képembe, hogy épp hisztérikában nyomom.</w:t>
      </w:r>
    </w:p>
    <w:p>
      <w:pPr>
        <w:pStyle w:val="Style51"/>
        <w:ind w:firstLine="284"/>
        <w:jc w:val="both"/>
        <w:rPr/>
      </w:pPr>
      <w:r>
        <w:rPr>
          <w:rStyle w:val="FontStyle27"/>
          <w:rFonts w:cs="Times New Roman" w:ascii="Times New Roman" w:hAnsi="Times New Roman"/>
          <w:b w:val="false"/>
          <w:color w:val="000000"/>
          <w:sz w:val="22"/>
          <w:szCs w:val="22"/>
        </w:rPr>
        <w:t>Visszatuszkoltam a hisztérikus üvölthetnékemet a gyomrom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ért csak mondj valamit! – nyögtem fojtott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Gyermeket vársz? – kérdezte bársonyosan érzelemmentes hangjá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t’om, csak azt, hogy októberben nem jött meg.</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olt már ilyen? – lépett közelebb Richard, és nagyon igyekezett, hogy semmi sem érződjék a hangján. Igyekezett, de nem jött össze. – Úgy értem, maradt már valaha ki egy egész hónap?</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ég nem. Egy hét sem – ráztam a fejem. Eddig futotta neki a nagy igye</w:t>
        <w:softHyphen/>
        <w:t>kezetből, mert erre olyan érzelmi tűzijáték csapott fel a képén, hogy kényte</w:t>
        <w:softHyphen/>
        <w:t>len volt elfordulni. Nyilván érezte, hogy veszélyes vizeken örömködik. – Ne merj nekem örülni! Meg ne próbáld!</w:t>
      </w:r>
    </w:p>
    <w:p>
      <w:pPr>
        <w:pStyle w:val="Style5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Ahogy visszafordult, az arcán már alig látszott valami, de a szemében az a rég nem látott szerelmes nézés csillogott, amit évek óta nem juttatott már nekem.</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obban örülnél, ha dühös lennék vagy szomorú?</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De igen. Vagyis nem tudom – soroltam, és éreztem, hogy a legu</w:t>
        <w:softHyphen/>
        <w:t>tolsó változatnál kellene lehorgonyoznom. – Tényleg nem tudo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ajnálom – mondta majdnem teljesen őszintén. – De hogy lehetnék bol</w:t>
        <w:softHyphen/>
        <w:t>dogtalan, ha tényleg összeraktunk egy gyereket?</w:t>
      </w:r>
    </w:p>
    <w:p>
      <w:pPr>
        <w:pStyle w:val="Style51"/>
        <w:ind w:firstLine="284"/>
        <w:jc w:val="both"/>
        <w:rPr/>
      </w:pPr>
      <w:r>
        <w:rPr>
          <w:rStyle w:val="FontStyle27"/>
          <w:rFonts w:cs="Times New Roman" w:ascii="Times New Roman" w:hAnsi="Times New Roman"/>
          <w:b w:val="false"/>
          <w:color w:val="000000"/>
          <w:sz w:val="22"/>
          <w:szCs w:val="22"/>
        </w:rPr>
        <w:t>Ennél borzalmasabban nem is fogalmazhatott volna. Belerándult a gyom</w:t>
        <w:softHyphen/>
        <w:t>romba a pánik. Egy gyer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ég nem gyerek. Még csak egy kupac sejt, kisebb, mint a kisujjam körm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t akarsz ezzel mondani, Anita – szűkült össze a szem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tudom mit akarok vele mondani – karoltam egyre szorosabban saját magamat, és felrémlett Ronnie első gondolata, hogy valahol messze, csak én meg ő elrendezhetjük ezt az egész nyavalyás problémát. Kihagyva az összes nyűgös pasit az ügybő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képes lennél megölni a kisbabánkat? – tette fel Richard a leglogikusabb kérdést. És még csak látnom sem kellett az arcát, hogy tudjam, mélyen meg van bántva már a lehetőségtől i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Ne fogd be a hintót a paripák elé, </w:t>
      </w:r>
      <w:r>
        <w:rPr>
          <w:rStyle w:val="FontStyle18"/>
          <w:rFonts w:cs="Times New Roman" w:ascii="Times New Roman" w:hAnsi="Times New Roman"/>
          <w:b w:val="false"/>
          <w:i/>
          <w:color w:val="000000"/>
          <w:sz w:val="22"/>
          <w:szCs w:val="22"/>
        </w:rPr>
        <w:t>mon ami</w:t>
      </w:r>
      <w:r>
        <w:rPr>
          <w:rStyle w:val="FontStyle18"/>
          <w:b w:val="false"/>
          <w:color w:val="000000"/>
          <w:sz w:val="22"/>
          <w:szCs w:val="22"/>
        </w:rPr>
        <w:t xml:space="preserve"> – </w:t>
      </w:r>
      <w:r>
        <w:rPr>
          <w:rStyle w:val="FontStyle27"/>
          <w:rFonts w:cs="Times New Roman" w:ascii="Times New Roman" w:hAnsi="Times New Roman"/>
          <w:b w:val="false"/>
          <w:color w:val="000000"/>
          <w:sz w:val="22"/>
          <w:szCs w:val="22"/>
        </w:rPr>
        <w:t>lépett ismét kettőnk közé Jean-Claude. – Először derüljön ki, tényleg gyermeket vár-e Anita, aztán ráé</w:t>
        <w:softHyphen/>
        <w:t>rünk borongani a problémá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képes lennél megölni a babánkat? – sasszézot egyet balra Richard, hogy lássa az arcom.</w:t>
      </w:r>
    </w:p>
    <w:p>
      <w:pPr>
        <w:pStyle w:val="Style51"/>
        <w:ind w:firstLine="284"/>
        <w:jc w:val="both"/>
        <w:rPr/>
      </w:pPr>
      <w:r>
        <w:rPr>
          <w:rStyle w:val="FontStyle27"/>
          <w:rFonts w:cs="Times New Roman" w:ascii="Times New Roman" w:hAnsi="Times New Roman"/>
          <w:b w:val="false"/>
          <w:color w:val="000000"/>
          <w:sz w:val="22"/>
          <w:szCs w:val="22"/>
        </w:rPr>
        <w:t>Legszívesebben a képébe vágtam volna, hogy naná, hogy képes lennék, csak hogy lássam a kínt az előbb volt nagy boldogság romjai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az istenért! – kiáltottam, és a drapériája vesztett falak öblösen kong</w:t>
        <w:softHyphen/>
        <w:t>ták vissza a saját kétségbeesésemet.</w:t>
      </w:r>
    </w:p>
    <w:p>
      <w:pPr>
        <w:pStyle w:val="Style51"/>
        <w:ind w:firstLine="284"/>
        <w:jc w:val="both"/>
        <w:rPr/>
      </w:pPr>
      <w:r>
        <w:rPr>
          <w:rStyle w:val="FontStyle27"/>
          <w:rFonts w:cs="Times New Roman" w:ascii="Times New Roman" w:hAnsi="Times New Roman"/>
          <w:b w:val="false"/>
          <w:color w:val="000000"/>
          <w:sz w:val="22"/>
          <w:szCs w:val="22"/>
        </w:rPr>
        <w:t>Richard arca visszalágyult, negédesen mézes-mázas boldogsággal indult meg felém. Egyszerűen nem bírtam elviselni, le kellett vakarnom róla, ki kel</w:t>
        <w:softHyphen/>
        <w:t>lett szabadulnom ebből a rémálombó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mi van, ha nem a tiéd? – vágtam hát a szeme közé, hogy fájjon. Neki is, nem csak nekem.</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kem van rá a legnagyobb esélyem – jött a matematikai farbával, némi habozás után. Nagyon odavolt magátó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mert Jean-Claude, Asher meg Damian pár száz éves? Tessék, itt van Samuel, neki is van három szép fia, két külön eresztésből, pedig ő se mai srác!</w:t>
      </w:r>
    </w:p>
    <w:p>
      <w:pPr>
        <w:pStyle w:val="Style51"/>
        <w:ind w:firstLine="284"/>
        <w:jc w:val="both"/>
        <w:rPr/>
      </w:pPr>
      <w:r>
        <w:rPr>
          <w:rStyle w:val="FontStyle27"/>
          <w:rFonts w:cs="Times New Roman" w:ascii="Times New Roman" w:hAnsi="Times New Roman"/>
          <w:b w:val="false"/>
          <w:color w:val="000000"/>
          <w:sz w:val="22"/>
          <w:szCs w:val="22"/>
        </w:rPr>
        <w:t>Na, ez kezdett hatni. Meg is torpant egy pillanatra. Már ez is valami. Jean-Claude lemondó sóhajjal táncolt ki közülünk. Ha mi egyszer veszekedni aka</w:t>
        <w:softHyphen/>
        <w:t>runk, akkor akár a Vörös-tenger is behömpölyöghet közénk, akkor is vesze</w:t>
        <w:softHyphen/>
        <w:t>kedni fogunk. Jean-Claude elég gyorsan belátta, ha valami hiábavaló.</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akkor még ott van Micah meg Nathaniel – folytattam. – Ők nem vámpírok és mindent összevetve velük többet szexeltem, mint veled az elmúlt két hónapban.</w:t>
      </w:r>
    </w:p>
    <w:p>
      <w:pPr>
        <w:pStyle w:val="Style51"/>
        <w:ind w:firstLine="284"/>
        <w:jc w:val="both"/>
        <w:rPr/>
      </w:pPr>
      <w:r>
        <w:rPr>
          <w:rStyle w:val="FontStyle27"/>
          <w:rFonts w:cs="Times New Roman" w:ascii="Times New Roman" w:hAnsi="Times New Roman"/>
          <w:b w:val="false"/>
          <w:color w:val="000000"/>
          <w:sz w:val="22"/>
          <w:szCs w:val="22"/>
        </w:rPr>
        <w:t>Végre összerezzent. És amilyen ocsmány lelkiállapotban leledzettem, imád</w:t>
        <w:softHyphen/>
        <w:t>tam, hogy összerezzen. Mélyütés, de üté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cah steril – bökte ki, majd elsötétült az arca –, marad Nathaniel.</w:t>
      </w:r>
    </w:p>
    <w:p>
      <w:pPr>
        <w:pStyle w:val="Style51"/>
        <w:ind w:firstLine="284"/>
        <w:jc w:val="both"/>
        <w:rPr/>
      </w:pPr>
      <w:r>
        <w:rPr>
          <w:rStyle w:val="FontStyle27"/>
          <w:rFonts w:cs="Times New Roman" w:ascii="Times New Roman" w:hAnsi="Times New Roman"/>
          <w:b w:val="false"/>
          <w:color w:val="000000"/>
          <w:sz w:val="22"/>
          <w:szCs w:val="22"/>
        </w:rPr>
        <w:t>Kezdtem azt kívánni, bár ne szóltam volna semmit. És csak hogy még vic</w:t>
        <w:softHyphen/>
        <w:t>cesebb legyen a helyzet, mintegy végszóra besétált nevezett Micah és Natha</w:t>
        <w:softHyphen/>
        <w:t>niel a csonka sátor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rról beszélgettek, amiről sejtem, hogy beszélgettek? – antrézott be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tudtál a gyerekről?</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r biztos? – érdeklődött Nathaniel.</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ndketten tudtátok? – hörögte Richard, és hirtelen túlságosan is közel éreztem magam ahhoz a bizonyos metaforikus tűzhö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udtuk – bólintott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kik előbb elmondtad, mint nekünk? – gesztikulált felháborodottan Jean-Claude irányába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elük együtt élek, Richard. Előlük nehezebb eltitkolni. Amúgy meg nekik sem akartam elmondani addig, amíg nem vagyok biztos benne. Előbb egy tesz</w:t>
        <w:softHyphen/>
        <w:t>tet akartam volna csinálni, mert elméletileg lehetséges terhességekről nem szerettem volna vitatkoz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higgadjunk le kicsit! Előbb bizonyosodjunk meg róla, van-e egy</w:t>
        <w:softHyphen/>
        <w:t>általán min heveskedni – csitította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ged nem zavar, hogy ezek előbb tudtá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Nem, </w:t>
      </w:r>
      <w:r>
        <w:rPr>
          <w:rStyle w:val="FontStyle18"/>
          <w:rFonts w:cs="Times New Roman" w:ascii="Times New Roman" w:hAnsi="Times New Roman"/>
          <w:b w:val="false"/>
          <w:i/>
          <w:color w:val="000000"/>
          <w:sz w:val="22"/>
          <w:szCs w:val="22"/>
        </w:rPr>
        <w:t>mon ami</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zavar.</w:t>
      </w:r>
    </w:p>
    <w:p>
      <w:pPr>
        <w:pStyle w:val="Style51"/>
        <w:ind w:firstLine="284"/>
        <w:jc w:val="both"/>
        <w:rPr/>
      </w:pPr>
      <w:r>
        <w:rPr>
          <w:rStyle w:val="FontStyle27"/>
          <w:rFonts w:cs="Times New Roman" w:ascii="Times New Roman" w:hAnsi="Times New Roman"/>
          <w:b w:val="false"/>
          <w:color w:val="000000"/>
          <w:sz w:val="22"/>
          <w:szCs w:val="22"/>
        </w:rPr>
        <w:t>Richard Micah-t és Nathanielt fixírozta, végül Nathanielen állapodott meg. Nem frankó.</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tudod, hogy ha terhes, akkor nagy valószínűség szerint vagy én, vagy te vagyunk a hunyó – mondta végül olyan hangon, mintha épp a hóra hívna, hogy vívják le.</w:t>
      </w:r>
    </w:p>
    <w:p>
      <w:pPr>
        <w:pStyle w:val="Style51"/>
        <w:ind w:firstLine="284"/>
        <w:jc w:val="both"/>
        <w:rPr/>
      </w:pPr>
      <w:r>
        <w:rPr>
          <w:rStyle w:val="FontStyle27"/>
          <w:rFonts w:cs="Times New Roman" w:ascii="Times New Roman" w:hAnsi="Times New Roman"/>
          <w:b w:val="false"/>
          <w:color w:val="000000"/>
          <w:sz w:val="22"/>
          <w:szCs w:val="22"/>
        </w:rPr>
        <w:t>Még soha ilyen óvatos pillantást nem láttam Nathaniel arcán. Nem sok érzelmet mutatott, de ha már választani kellett, talán leginkább elégedettség</w:t>
        <w:softHyphen/>
        <w:t>gel töltötte el a gondolat. Sajnálatnak vagy alárendeltségnek semmi jele. Ami új volt, hiszen eddig akárhányszor keveredett Richarddal konfliktusba, min</w:t>
        <w:softHyphen/>
        <w:t>dig sietett megüzenni, hogy ő itt csak alulmaradhat, semmiképpen sem kér</w:t>
        <w:softHyphen/>
        <w:t>dőjelezi meg a másik dominanciáját. Hát ezek az alig látható jegyek most ott</w:t>
        <w:softHyphen/>
        <w:t>hon maradtak. Magabiztosan nézett szembe a hatalmas Ulfrickal. Nem kihívóan, de a válla egyenes tartásán, határozott fejmozdulatain mind az lát</w:t>
        <w:softHyphen/>
        <w:t>szott, hogy áll elébe, őt nem lehet egyszerű szavakkal elrettenteni. Lehet, hogy a falkánkban alattam állt, de hogy Richard viszonylatában már nem lesz töb</w:t>
        <w:softHyphen/>
        <w:t>bet hajlandó fejet hajtani, az is tuti. Aminek lelkem egy kis szeglete tapsikolt, mert ezt akartam, hogy kapja össze magát végre. Józan eszem viszont elbor</w:t>
        <w:softHyphen/>
        <w:t>zadt. Mind a kettőt láthattam már harcban többször, és az nem is kérdés melyi</w:t>
        <w:softHyphen/>
        <w:t>kük maradna alul, ha bunyóig fajulnának.</w:t>
      </w:r>
    </w:p>
    <w:p>
      <w:pPr>
        <w:pStyle w:val="Style51"/>
        <w:ind w:firstLine="284"/>
        <w:jc w:val="both"/>
        <w:rPr/>
      </w:pPr>
      <w:r>
        <w:rPr>
          <w:rStyle w:val="FontStyle27"/>
          <w:rFonts w:cs="Times New Roman" w:ascii="Times New Roman" w:hAnsi="Times New Roman"/>
          <w:b w:val="false"/>
          <w:color w:val="000000"/>
          <w:sz w:val="22"/>
          <w:szCs w:val="22"/>
        </w:rPr>
        <w:t>Az is igaz, hogy ha Richard kezdi azt a bunyót, akkor hiába szerzi meg ő a káposztát, a kecskére keresztet vethet. Mélyen reméltem, hogy ezzel ő is tisz</w:t>
        <w:softHyphen/>
        <w:t>tában van.</w:t>
      </w:r>
      <w:r>
        <w:br w:type="page"/>
      </w:r>
    </w:p>
    <w:p>
      <w:pPr>
        <w:pStyle w:val="Style51"/>
        <w:spacing w:before="840" w:after="600"/>
        <w:jc w:val="both"/>
        <w:rPr>
          <w:rStyle w:val="FontStyle27"/>
          <w:rFonts w:ascii="Times New Roman" w:hAnsi="Times New Roman" w:cs="Times New Roman"/>
          <w:color w:val="000000"/>
          <w:sz w:val="22"/>
          <w:szCs w:val="22"/>
        </w:rPr>
      </w:pPr>
      <w:r>
        <w:rPr>
          <w:rStyle w:val="FontStyle27"/>
          <w:rFonts w:cs="Times New Roman" w:ascii="Times New Roman" w:hAnsi="Times New Roman"/>
          <w:color w:val="000000"/>
          <w:sz w:val="52"/>
          <w:szCs w:val="22"/>
        </w:rPr>
        <w:t>16</w:t>
      </w:r>
    </w:p>
    <w:p>
      <w:pPr>
        <w:pStyle w:val="Style51"/>
        <w:ind w:firstLine="284"/>
        <w:jc w:val="both"/>
        <w:rPr/>
      </w:pPr>
      <w:r>
        <w:drawing>
          <wp:anchor behindDoc="1" distT="0" distB="0" distL="114935" distR="114935" simplePos="0" locked="0" layoutInCell="0" allowOverlap="1" relativeHeight="19">
            <wp:simplePos x="0" y="0"/>
            <wp:positionH relativeFrom="page">
              <wp:posOffset>900430</wp:posOffset>
            </wp:positionH>
            <wp:positionV relativeFrom="paragraph">
              <wp:posOffset>-900430</wp:posOffset>
            </wp:positionV>
            <wp:extent cx="782955" cy="610870"/>
            <wp:effectExtent l="0" t="0" r="0" b="0"/>
            <wp:wrapNone/>
            <wp:docPr id="19"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0" descr=""/>
                    <pic:cNvPicPr>
                      <a:picLocks noChangeAspect="1" noChangeArrowheads="1"/>
                    </pic:cNvPicPr>
                  </pic:nvPicPr>
                  <pic:blipFill>
                    <a:blip r:embed="rId20"/>
                    <a:srcRect l="-46" t="-56" r="-46" b="-56"/>
                    <a:stretch>
                      <a:fillRect/>
                    </a:stretch>
                  </pic:blipFill>
                  <pic:spPr bwMode="auto">
                    <a:xfrm>
                      <a:off x="0" y="0"/>
                      <a:ext cx="782955" cy="610870"/>
                    </a:xfrm>
                    <a:prstGeom prst="rect">
                      <a:avLst/>
                    </a:prstGeom>
                  </pic:spPr>
                </pic:pic>
              </a:graphicData>
            </a:graphic>
          </wp:anchor>
        </w:drawing>
      </w:r>
      <w:r>
        <w:rPr>
          <w:rStyle w:val="FontStyle27"/>
          <w:rFonts w:cs="Times New Roman" w:ascii="Times New Roman" w:hAnsi="Times New Roman"/>
          <w:b w:val="false"/>
          <w:color w:val="000000"/>
          <w:sz w:val="22"/>
          <w:szCs w:val="22"/>
        </w:rPr>
        <w:t>LILA GŐZÖM SINCS, HOVÁ fejlődhetett volna a téma, ha nem jön várat</w:t>
        <w:softHyphen/>
        <w:t>lanul segítség. Ahogy újabban szokott, Claudiátó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ti mind mekkora seggfejek vagytok! – jött a sarokból, mire persze a sok pasi egy emberként fordult felé. – Nyomjátok ezt a macsó enyém-a-baba dumát, vele meg nem is foglalkoztok – intett felém. – Nem látjátok, mennyire meg van ijedve szegény? Nagyon tévedsz, Ulfric, ha azt hiszed, hogy Anita egy gyerek miatt feladja a rendőrségi munkáját, vagy a zombikeltést, vagy akár a vámpírhóhérságot. El tudsz képzelni az ő életében egy gyereket? Vagy majd te adod fel a munkádat, és maradsz otthon pelenkázni meg böfiztetni? Mert Anita biztosan nem.</w:t>
      </w:r>
    </w:p>
    <w:p>
      <w:pPr>
        <w:pStyle w:val="Style5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Mindenki Richardra bámult, aki leginkább ledöfte volna a tekintetével a csaj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a? Mit gondolsz? Hajlandó vagy felborítani az egész életedet, ha a te gye</w:t>
        <w:softHyphen/>
        <w:t>rekedet várj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tudom – bökte ki végül nagy zavartan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igen – tromfolta meg rögtön Nathaniel, mintha csak erre várna. – Eddig is én voltam a háziasszony, a feleség, most majd anyuka is lesze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ártál már kisbaba közelében? Vigyáztál már valaha is gyerekr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vonta meg a vállát Nathani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kem négy öcsém van, az tapasztalat. Nekem elhiheted, hogy nem olyan egyszerű a tém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képes leszek rá – szállt be Micah is a nagy licitbe –, megteszek bármit, amit Anita szeretn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legyél már ennyire tökéletes! – dörrent rá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Te egész héten dolgozol, minden áldott nap – nyomult Nathaniel. – </w:t>
      </w:r>
      <w:r>
        <w:rPr>
          <w:rStyle w:val="FontStyle19"/>
          <w:color w:val="000000"/>
          <w:sz w:val="22"/>
          <w:szCs w:val="22"/>
        </w:rPr>
        <w:t xml:space="preserve">Én </w:t>
      </w:r>
      <w:r>
        <w:rPr>
          <w:rStyle w:val="FontStyle27"/>
          <w:rFonts w:cs="Times New Roman" w:ascii="Times New Roman" w:hAnsi="Times New Roman"/>
          <w:b w:val="false"/>
          <w:color w:val="000000"/>
          <w:sz w:val="22"/>
          <w:szCs w:val="22"/>
        </w:rPr>
        <w:t>negyedállásban is többet összetáncolok a Bűnös Vágyakban, mint amennyit te főállásban kereshetsz a gimib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óval te akarod eltartani?! – köpte gúnyosan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nita eltartja magát, abban nincs hiba – rázta a fejét mosolyogva Nathaniel – Pusztán azt próbáltam mondani, hogy én megtehetem, hogy keveseb</w:t>
        <w:softHyphen/>
        <w:t>bet dolgozzam, neked viszont rámenne a karriered.</w:t>
      </w:r>
    </w:p>
    <w:p>
      <w:pPr>
        <w:pStyle w:val="Style51"/>
        <w:ind w:firstLine="284"/>
        <w:jc w:val="both"/>
        <w:rPr/>
      </w:pPr>
      <w:r>
        <w:rPr>
          <w:rStyle w:val="FontStyle27"/>
          <w:rFonts w:cs="Times New Roman" w:ascii="Times New Roman" w:hAnsi="Times New Roman"/>
          <w:b w:val="false"/>
          <w:color w:val="000000"/>
          <w:sz w:val="22"/>
          <w:szCs w:val="22"/>
        </w:rPr>
        <w:t>De Richardot nem lehetett figyelmességgel és áldozatokkal levenni a lábá</w:t>
        <w:softHyphen/>
        <w:t>ról. Nem akarta kedvelni a racionális terveket, ő most csak dühöngeni akar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át te? – fordult Micah-hoz. – Te ugyanannyit melózol mint Anit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egítségre lenne szükségem a telefonszolgálatnál és a koalícióban is, ez biztos. És az is, hogy majdnem egy év kéne ahhoz, hogy egy helyettest tanít</w:t>
        <w:softHyphen/>
        <w:t>sak be a helyemr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valami biztos, az az, hogy nem a tiéd a gyer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Genetikailag n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st ez meg mi akar len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mert nem vér a véremből, még lehet az enyém. A mié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iéd és Anitáé? – a szavak szinte sebeztek, annyi indulat rezgett bennü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csóválta a fejét Micah –, hanem Anitáé, Nathanielé, Jean-Claude-é, Asheré, Damiané a tiéd és az enyém. Az, hogy széthinted a magodat, Richard, még nem tesz apává. Apává attól válsz, amit a fogantatás után tesz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ét apja nem lehet egy gyerek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kem aztán mindegy minek hívsz. Azon a tényen akkor sem változtat</w:t>
        <w:softHyphen/>
        <w:t>hatsz, hogy ha Anita gyereket szül, csak két férfi van ebben a helyiségben, aki képes az életének a felborogatása nélkül felnevelni. És az a két férfi Nathaniel meg én. Vagy nincs igazam,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Nagyon is igazad van, </w:t>
      </w:r>
      <w:r>
        <w:rPr>
          <w:rStyle w:val="FontStyle18"/>
          <w:rFonts w:cs="Times New Roman" w:ascii="Times New Roman" w:hAnsi="Times New Roman"/>
          <w:b w:val="false"/>
          <w:i/>
          <w:color w:val="000000"/>
          <w:sz w:val="22"/>
          <w:szCs w:val="22"/>
        </w:rPr>
        <w:t>mon chat</w:t>
      </w:r>
      <w:r>
        <w:rPr>
          <w:rStyle w:val="FontStyle18"/>
          <w:rFonts w:cs="Times New Roman" w:ascii="Times New Roman" w:hAnsi="Times New Roman"/>
          <w:b w:val="false"/>
          <w:color w:val="000000"/>
          <w:sz w:val="22"/>
          <w:szCs w:val="22"/>
        </w:rPr>
        <w:t xml:space="preserve"> – </w:t>
      </w:r>
      <w:r>
        <w:rPr>
          <w:rStyle w:val="FontStyle27"/>
          <w:rFonts w:cs="Times New Roman" w:ascii="Times New Roman" w:hAnsi="Times New Roman"/>
          <w:b w:val="false"/>
          <w:color w:val="000000"/>
          <w:sz w:val="22"/>
          <w:szCs w:val="22"/>
        </w:rPr>
        <w:t>mosolygott rá Jean-Claude. – Nem is fel</w:t>
        <w:softHyphen/>
        <w:t>tételezem, hogy egy kisgyermek számára a Kárhozottak Cirkuszának alagsora kiegyensúlyozott fejlődési teret nyújthat. Nem azt mondom, hogy nem jöhet ide, sőt, nagyon is sokszor elvárom majd, ha tényleg lesz gyermek, de életem főműve nem az egészséges gyermeknevelés ideális objektuma. Nem kisgyer</w:t>
        <w:softHyphen/>
        <w:t>mekeknek való.</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kisgyermek vagyok – jött a vékonyka kommentár a hátunk mögül. Annyira elmerültünk a teoretikus gyermeknevelés kérdéseibe, hogy észre sem vettük, hogy a kislány is csatlakozott a társasághoz. Oké, Valentina is vámpír, a vámpírok meg cseszettül halkan lopakodó egy bagázs.</w:t>
      </w:r>
    </w:p>
    <w:p>
      <w:pPr>
        <w:pStyle w:val="Style51"/>
        <w:ind w:firstLine="284"/>
        <w:jc w:val="both"/>
        <w:rPr/>
      </w:pPr>
      <w:r>
        <w:rPr>
          <w:rStyle w:val="FontStyle27"/>
          <w:rFonts w:cs="Times New Roman" w:ascii="Times New Roman" w:hAnsi="Times New Roman"/>
          <w:b w:val="false"/>
          <w:color w:val="000000"/>
          <w:sz w:val="22"/>
          <w:szCs w:val="22"/>
        </w:rPr>
        <w:t>Sötét haja a válláig ért. Nem is olyan rég hívatott fodrászt, hogy moderni</w:t>
        <w:softHyphen/>
        <w:t>zálja a frizuját. Kerek arcocskájáról még nem tűntek el a kisbabák párnácskái, mint egy kislány puttó olyan volt, és olyan is marad örökre. Valentina alig múlt öt, amikor vámpírrá tette egy perverz disznó, évszázadokkal ezelőtt hiába telt vele az idő, teste soha nem fejlődhetett tovább. Kislány testbe zár élte nem halandó életét. Belle Morte udvarában kínzómesterként ténykedett információt gyötört ki áldozataiból, és személyes indíttatásainak sem mondott ellen a feladat. Jean-Claude ehhez csak annyit fűzött hozzá, hogy a gyerek</w:t>
        <w:softHyphen/>
        <w:t>vámpírok elméje szükségszerűen elborul, ezért is tiltott gyermekeket vámpírrá tenni. Azóta, hogy nálunk ragadt, sokat szelídült, és öltözékében is becélozta a huszonegyedik századot. Régebben csakis XVIII. századinál korábban élt ter</w:t>
        <w:softHyphen/>
        <w:t>vezők ruháit volt hajlandó magára húzni. Itt annyi engedményt azért tett, hogy mai kislányként viseljen harisnyát és ruhácskát, ami már nem söpri a földet. Nadrágról, pláne rövidről hallani sem akart, odáig nem alázná női mivoltát. De legalább nem fodor- és csipkehalmaz alól pislogott fel ránk, csak egy egy</w:t>
        <w:softHyphen/>
        <w:t>szerű piros ruhából.</w:t>
      </w:r>
    </w:p>
    <w:p>
      <w:pPr>
        <w:pStyle w:val="Style51"/>
        <w:ind w:firstLine="284"/>
        <w:jc w:val="both"/>
        <w:rPr/>
      </w:pPr>
      <w:r>
        <w:rPr>
          <w:rStyle w:val="FontStyle27"/>
          <w:rFonts w:cs="Times New Roman" w:ascii="Times New Roman" w:hAnsi="Times New Roman"/>
          <w:b w:val="false"/>
          <w:color w:val="000000"/>
          <w:sz w:val="22"/>
          <w:szCs w:val="22"/>
        </w:rPr>
        <w:t>Valentina teremtője egy pedofil vámpír volt, aki szabadon garázdálkodott több mint ötven évig, viszonylag elszigetelt területén. Akkor a vámpírközös</w:t>
        <w:softHyphen/>
        <w:t>ségnek is leesett, mi folyik ott a világ végén. Valentina szerencsére az egyik utolsó kreatúrája volt, őt még nem tette menyasszonyává. A többi kis szeren</w:t>
        <w:softHyphen/>
        <w:t>csétlent, akikből örök „menyasszonykák” és „vőlegénykék” lettek, el kellett pusztítani, mert a szörnyűségek, amiken gazdájuk udvarában keresztülmen</w:t>
        <w:softHyphen/>
        <w:t>tek, vad és őrjöngő vámpírokká tették őket. Belle Morte számára a bűntudat szinte tökéletesen ismeretlen érzés, holott igazán szép számmal halmozta maga is a mocskos húzásokat; az azonban, hogy az ő egyik „teremtménye” ilyen aljasságra vetemedett, még az ő lelkét is megülte, és a mai napig furdalja a gyerekek miatt a lelkiismere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Természetesen, </w:t>
      </w:r>
      <w:r>
        <w:rPr>
          <w:rStyle w:val="FontStyle18"/>
          <w:rFonts w:cs="Times New Roman" w:ascii="Times New Roman" w:hAnsi="Times New Roman"/>
          <w:b w:val="false"/>
          <w:i/>
          <w:color w:val="000000"/>
          <w:sz w:val="22"/>
          <w:szCs w:val="22"/>
        </w:rPr>
        <w:t>petite</w:t>
      </w:r>
      <w:r>
        <w:rPr>
          <w:rStyle w:val="FontStyle18"/>
          <w:rFonts w:cs="Times New Roman" w:ascii="Times New Roman" w:hAnsi="Times New Roman"/>
          <w:b w:val="false"/>
          <w:color w:val="000000"/>
          <w:sz w:val="22"/>
          <w:szCs w:val="22"/>
        </w:rPr>
        <w:t xml:space="preserve"> </w:t>
      </w:r>
      <w:r>
        <w:rPr>
          <w:rStyle w:val="FontStyle18"/>
          <w:rFonts w:cs="Times New Roman" w:ascii="Times New Roman" w:hAnsi="Times New Roman"/>
          <w:b w:val="false"/>
          <w:i/>
          <w:color w:val="000000"/>
          <w:sz w:val="22"/>
          <w:szCs w:val="22"/>
        </w:rPr>
        <w:t>fleur</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is gyermek vagy – mondta kedvesen Jean-Claude, és már indult is, hogy kiterelgesse a helyiségből, ahol a felnőttek beszélgetnek. Mert bár csak testében járt még mindig a gyermekkorban, gon</w:t>
        <w:softHyphen/>
        <w:t>dolkodásában nagyon is felnőtt volt már vagy háromszáz éve, mégis mindenki úgy bánt vele, ahogy a testi adottságai megkívántá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Gyereket fogsz szülni? – fordult felém az apró arcocsk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ehet.</w:t>
      </w:r>
    </w:p>
    <w:p>
      <w:pPr>
        <w:pStyle w:val="Style91"/>
        <w:ind w:firstLine="284"/>
        <w:jc w:val="both"/>
        <w:rPr/>
      </w:pPr>
      <w:r>
        <w:rPr>
          <w:rStyle w:val="FontStyle27"/>
          <w:rFonts w:cs="Times New Roman" w:ascii="Times New Roman" w:hAnsi="Times New Roman"/>
          <w:b w:val="false"/>
          <w:color w:val="000000"/>
          <w:spacing w:val="-2"/>
          <w:sz w:val="22"/>
          <w:szCs w:val="22"/>
        </w:rPr>
        <w:t xml:space="preserve">– </w:t>
      </w:r>
      <w:r>
        <w:rPr>
          <w:rStyle w:val="FontStyle27"/>
          <w:rFonts w:cs="Times New Roman" w:ascii="Times New Roman" w:hAnsi="Times New Roman"/>
          <w:b w:val="false"/>
          <w:color w:val="000000"/>
          <w:spacing w:val="-2"/>
          <w:sz w:val="22"/>
          <w:szCs w:val="22"/>
        </w:rPr>
        <w:t>Legalább lesz kivel játszanom – villantotta rám mosolyogva tűhegynyi vámpíragyarait.</w:t>
      </w:r>
    </w:p>
    <w:p>
      <w:pPr>
        <w:pStyle w:val="Style41"/>
        <w:ind w:firstLine="284"/>
        <w:jc w:val="both"/>
        <w:rPr/>
      </w:pPr>
      <w:r>
        <w:rPr>
          <w:rStyle w:val="FontStyle27"/>
          <w:rFonts w:cs="Times New Roman" w:ascii="Times New Roman" w:hAnsi="Times New Roman"/>
          <w:b w:val="false"/>
          <w:color w:val="000000"/>
          <w:sz w:val="22"/>
          <w:szCs w:val="22"/>
        </w:rPr>
        <w:t>Jean-Claude már nyúlt felé, hogy kézen fogja, aztán félúton meggondolta magát. Réges-rég ő is került a kislány kezei közé, és az emlékek még mindig intenzíven éltek a lelkében. Soha nem felejthette el, hogy az angyali külső szörnyeteget takar.</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l van Bartolomé? Nem neki kellene ma vigyáznia rád? – kérdezte végü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Itt nincs. És nem is láttam – sandított fel rá Valentina. Jean-Claude pedig kiegyezett a vállfogással, hogy majd úgy sepregeti ki a szobábó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öbb mint háromszáz éves, Jean-Claude. Ne bánj már vele úgy, mintha öt lenn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Valentina igényli, hogy gyermekként bánjunk vele – intett a fejével Jean-Claude –, igaz,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w:t>
      </w:r>
      <w:r>
        <w:rPr>
          <w:rStyle w:val="FontStyle18"/>
          <w:rFonts w:cs="Times New Roman" w:ascii="Times New Roman" w:hAnsi="Times New Roman"/>
          <w:b w:val="false"/>
          <w:i/>
          <w:color w:val="000000"/>
          <w:sz w:val="22"/>
          <w:szCs w:val="22"/>
        </w:rPr>
        <w:t>chou</w:t>
      </w:r>
      <w:r>
        <w:rPr>
          <w:rStyle w:val="FontStyle18"/>
          <w:rFonts w:cs="Times New Roman" w:ascii="Times New Roman" w:hAnsi="Times New Roman"/>
          <w:b w:val="false"/>
          <w:color w:val="000000"/>
          <w:sz w:val="22"/>
          <w:szCs w:val="22"/>
        </w:rPr>
        <w:t>?</w:t>
      </w:r>
    </w:p>
    <w:p>
      <w:pPr>
        <w:pStyle w:val="Style51"/>
        <w:ind w:firstLine="284"/>
        <w:jc w:val="both"/>
        <w:rPr/>
      </w:pPr>
      <w:r>
        <w:rPr>
          <w:rStyle w:val="FontStyle27"/>
          <w:rFonts w:cs="Times New Roman" w:ascii="Times New Roman" w:hAnsi="Times New Roman"/>
          <w:b w:val="false"/>
          <w:color w:val="000000"/>
          <w:sz w:val="22"/>
          <w:szCs w:val="22"/>
        </w:rPr>
        <w:t>Valentina halványan biccentett a fejével, ám közben engem stíröl. Itt állt ez a csöppség, a több száz éves hatalmával, amit a gyakorlatban jórészt kényte</w:t>
        <w:softHyphen/>
        <w:t>len volt parlagon hagyni, a puszta testi alkalmatlansága okán. Voltak éjszakák, amikor sajnáltam, hogy szegény így maradt; aztán kaptam egy ilyen tekinte</w:t>
        <w:softHyphen/>
        <w:t>tet, és már azt sem tudtam eldönteni, hogy ha kivárják a felnőttkort, és akkor teszik vámpírrá, akkor normális maradhatott volna-e. Valami nagyon nem smakkolt benne. Mi volt előbb: Valentina őrülete vagy a mini vámpírság ténye?! Melyik tehetett a másikról? Engem soha egy ujjal sem bántott, még csak fenyegetni sem fenyegetett, és mégis. Valentina ott virított a kurta listám legelején, ahová azok kerültek, akikre még akkor sem hagyatkoznék soha, ha kettecskén maradnánk a földgolyóbison. Hónapok megfeszített agymunkájá</w:t>
        <w:softHyphen/>
        <w:t>val világosodtam meg, hogy húzódozásomban csak részben ludas egy a gyer</w:t>
        <w:softHyphen/>
        <w:t>mektestben felnőtt vámpír jelenség. Valentina mindenképpen halálra rémített volna. Szembe kellett néznem a ténnyel, hogy Jean-Claude teremtményei közt ettől az aprócska lánykától félek a legjob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Olyan mókás lenne itt egy kisbaba – folytatt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ókás? – kérdeztem, bár a lelkem mélyén legszívesebben nem is hallot</w:t>
        <w:softHyphen/>
        <w:t>tam volna a válasz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én lennék a legkisebb – alapvetően gyermekien ártatlan és a helyze</w:t>
        <w:softHyphen/>
        <w:t>tében még normálisnak is ítélhető kijelentés lehetett volna, de nem az ő szá</w:t>
        <w:softHyphen/>
        <w:t>jából. Egyből kinyílt a verbális bugylibicska a zsebemben, és máris bekemé</w:t>
        <w:softHyphen/>
        <w:t>nyítettem volna. De milyen perverz lett volna máris nekiesni. Mégis nagyon bosszantott, hogy megpróbálja a még nem létező gyerekemet máris egy önma</w:t>
        <w:softHyphen/>
        <w:t>gánál is kisebb vámpírrá transzformálni. Most paranoid vagyok már megint?</w:t>
      </w:r>
    </w:p>
    <w:p>
      <w:pPr>
        <w:pStyle w:val="Style41"/>
        <w:ind w:firstLine="284"/>
        <w:jc w:val="both"/>
        <w:rPr/>
      </w:pPr>
      <w:r>
        <w:rPr>
          <w:rStyle w:val="FontStyle27"/>
          <w:rFonts w:cs="Times New Roman" w:ascii="Times New Roman" w:hAnsi="Times New Roman"/>
          <w:b w:val="false"/>
          <w:color w:val="000000"/>
          <w:sz w:val="22"/>
          <w:szCs w:val="22"/>
        </w:rPr>
        <w:t>Vagy ezt nevezik a jó szakemberek óvatosságnak?! Mert néha paraszthajszál</w:t>
        <w:softHyphen/>
        <w:t>nyi sincs a különbség.</w:t>
      </w:r>
    </w:p>
    <w:p>
      <w:pPr>
        <w:pStyle w:val="Style51"/>
        <w:ind w:firstLine="284"/>
        <w:jc w:val="both"/>
        <w:rPr/>
      </w:pPr>
      <w:r>
        <w:rPr>
          <w:rStyle w:val="FontStyle27"/>
          <w:rFonts w:cs="Times New Roman" w:ascii="Times New Roman" w:hAnsi="Times New Roman"/>
          <w:b w:val="false"/>
          <w:color w:val="000000"/>
          <w:sz w:val="22"/>
          <w:szCs w:val="22"/>
        </w:rPr>
        <w:t>Richard is megérezhette a s helyzet faramuciságát, mert mellém lépett, és átkarolta a vállamat. Nem húzódtam el. Valentinával szemben gyakorlatilag bárkitől szívesen fogadtam a mentális erősítést. És nem mi ketten voltunk a furcsák, láthatóan másokat is kiugrasztott a bőréből a „kiscsaj”: Micah is tett egy lépést felém. Ő ugyan nem próbált magához vonni, épp eléggé ismerte már Richardot, hogy tudja, mennyire rosszul reagálja le, ha vele együtt más is bekerül az intim szférámba. Jean-Claude volt az egyetlen, akinek a közelí</w:t>
        <w:softHyphen/>
        <w:t>tését eltűrt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Olyan sokat azért nem jön majd ide... – motyogtam még mindig Valen</w:t>
        <w:softHyphen/>
        <w:t>tina kommentárján kérődzve.</w:t>
      </w:r>
    </w:p>
    <w:p>
      <w:pPr>
        <w:pStyle w:val="Style51"/>
        <w:ind w:firstLine="284"/>
        <w:jc w:val="both"/>
        <w:rPr/>
      </w:pPr>
      <w:r>
        <w:rPr>
          <w:rStyle w:val="FontStyle27"/>
          <w:rFonts w:cs="Times New Roman" w:ascii="Times New Roman" w:hAnsi="Times New Roman"/>
          <w:b w:val="false"/>
          <w:color w:val="000000"/>
          <w:sz w:val="22"/>
          <w:szCs w:val="22"/>
        </w:rPr>
        <w:t>Valentina pedig ott hagyta Jean-Claude-ot, és a terem közepe, vagyis felénk közeledett. Micah kihúzta magát, és élő falként igyekezett elállni a kislány útját. Senki sem vette volna szívesen, ha már most behatóbban akarna érdek</w:t>
        <w:softHyphen/>
        <w:t>lődni a baba iránt. Most, amikor még nem is biztos, hogy van e baba egyálta</w:t>
        <w:softHyphen/>
        <w:t>lán. Lehet, hogy csak virtualitás. De azért Valentinától nem ártott óvni.</w:t>
      </w:r>
    </w:p>
    <w:p>
      <w:pPr>
        <w:pStyle w:val="Style51"/>
        <w:ind w:firstLine="284"/>
        <w:jc w:val="both"/>
        <w:rPr/>
      </w:pPr>
      <w:r>
        <w:rPr>
          <w:rStyle w:val="FontStyle27"/>
          <w:rFonts w:cs="Times New Roman" w:ascii="Times New Roman" w:hAnsi="Times New Roman"/>
          <w:b w:val="false"/>
          <w:color w:val="000000"/>
          <w:sz w:val="22"/>
          <w:szCs w:val="22"/>
        </w:rPr>
        <w:t>Megkerült bennünket, Samuelt és Sampsont célozta b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k a szándékaid, apróság? – figyelte Jean-Claude.</w:t>
      </w:r>
    </w:p>
    <w:p>
      <w:pPr>
        <w:pStyle w:val="Style51"/>
        <w:ind w:firstLine="284"/>
        <w:jc w:val="both"/>
        <w:rPr/>
      </w:pPr>
      <w:r>
        <w:rPr>
          <w:rStyle w:val="FontStyle27"/>
          <w:rFonts w:cs="Times New Roman" w:ascii="Times New Roman" w:hAnsi="Times New Roman"/>
          <w:b w:val="false"/>
          <w:color w:val="000000"/>
          <w:sz w:val="22"/>
          <w:szCs w:val="22"/>
        </w:rPr>
        <w:t>Valentina kifogástalan pukedlit nyomott le a Cape Cod-iak előtt. Bokáit ügyesen keresztbe vágta, ruhácskáját nyújtott kezekkel előre tartotta. Nekem hetek alatt se sikerült volna begyakorolno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Üdvözöllek, Samuel, Cape Cod ur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Üdvözöllek, Valentina.</w:t>
      </w:r>
    </w:p>
    <w:p>
      <w:pPr>
        <w:pStyle w:val="Style51"/>
        <w:ind w:firstLine="284"/>
        <w:jc w:val="both"/>
        <w:rPr/>
      </w:pPr>
      <w:r>
        <w:rPr>
          <w:rStyle w:val="FontStyle27"/>
          <w:rFonts w:cs="Times New Roman" w:ascii="Times New Roman" w:hAnsi="Times New Roman"/>
          <w:b w:val="false"/>
          <w:color w:val="000000"/>
          <w:sz w:val="22"/>
          <w:szCs w:val="22"/>
        </w:rPr>
        <w:t>A kislány már ajánlotta is fel a csuklóját, Samuel pedig könnyed csókot nyo</w:t>
        <w:softHyphen/>
        <w:t>mott rá, ahogy kell. A szokásos vámpírformaság volt, mégis minden mozdula</w:t>
        <w:softHyphen/>
        <w:t>ton látszott, hogy Samuel sem érzi frankón magát a csajszival.</w:t>
      </w:r>
    </w:p>
    <w:p>
      <w:pPr>
        <w:pStyle w:val="Style51"/>
        <w:ind w:firstLine="284"/>
        <w:jc w:val="both"/>
        <w:rPr/>
      </w:pPr>
      <w:r>
        <w:rPr>
          <w:rStyle w:val="FontStyle27"/>
          <w:rFonts w:cs="Times New Roman" w:ascii="Times New Roman" w:hAnsi="Times New Roman"/>
          <w:b w:val="false"/>
          <w:color w:val="000000"/>
          <w:sz w:val="22"/>
          <w:szCs w:val="22"/>
        </w:rPr>
        <w:t>A kislány akkor már Sampsonra koncentrált, fél oldalra hajtott fejecskéjével mérhetetlen intenzitással vizsgálgatva. Épp elégszer megkaptam már magam is ezt a tekintetet, hogy hátulról nézve is pontosan levegyem, nem a gyerme</w:t>
        <w:softHyphen/>
        <w:t>teg kíváncsiskodás kifejezése ül az arcocskáján. Rémesen intenzíven tudott vizslatni, hogy az ember máris a menükártyán érezte mag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Ő lenne hát a fia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Igen, ő Sampson.</w:t>
      </w:r>
    </w:p>
    <w:p>
      <w:pPr>
        <w:pStyle w:val="Style51"/>
        <w:ind w:firstLine="284"/>
        <w:jc w:val="both"/>
        <w:rPr/>
      </w:pPr>
      <w:r>
        <w:rPr>
          <w:rStyle w:val="FontStyle27"/>
          <w:rFonts w:cs="Times New Roman" w:ascii="Times New Roman" w:hAnsi="Times New Roman"/>
          <w:b w:val="false"/>
          <w:color w:val="000000"/>
          <w:sz w:val="22"/>
          <w:szCs w:val="22"/>
        </w:rPr>
        <w:t>Sampson se volt gyenge protokollból, már fogta is az orra alá tolt törékeny kacsócskát. Csak utána akadt 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vagyok vámpír – mondta, így indokolván, hogy elakadt a nagy fela</w:t>
        <w:softHyphen/>
        <w:t>datban –, sem senki halandó szolgája vagy hívóállata.</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a fia vagy, az örököse. Én meg csak egy vámpír a sok közül, még csak nem is igazi mester – szögezte le Valentina, így közölvén, hogy Sampon a fel</w:t>
        <w:softHyphen/>
        <w:t>jebbvaló.</w:t>
      </w:r>
    </w:p>
    <w:p>
      <w:pPr>
        <w:pStyle w:val="Style51"/>
        <w:ind w:firstLine="284"/>
        <w:jc w:val="both"/>
        <w:rPr/>
      </w:pPr>
      <w:r>
        <w:rPr>
          <w:rStyle w:val="FontStyle27"/>
          <w:rFonts w:cs="Times New Roman" w:ascii="Times New Roman" w:hAnsi="Times New Roman"/>
          <w:b w:val="false"/>
          <w:color w:val="000000"/>
          <w:sz w:val="22"/>
          <w:szCs w:val="22"/>
        </w:rPr>
        <w:t>A fiú az apjára sandított, aki nyilván közölt valamit a tekintetével, mert már hajolt is rá a csuklóra. Ugyanolyan kurta és funkcionális mozdulat volt, mint az előbb az apjáé, mintha a genetika a mozdulatsort is átküldte volna a DNS-ben. Sampson is, ahogy korábban Samuel, végig a kislány szemébe nézett, pont úgy, mint a dzsúdóban meghajláskor a tatamin, mikor már az ember a másikra koncentrál, és biztos, ami biztos alapon lesi a másik minden rezdülését. A két férfi közt csak a státusz és a hatalom különbsége jelent meg. Az első egy Város Ura volt, hatalmas, évszázados vámpír, a második félig halandó, félig sellő. Egy napon majd tán egészen az. De addig még sok víz lefolyik a Mississippi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egyél fel! – utasította a csengő kislányhang.</w:t>
      </w:r>
    </w:p>
    <w:p>
      <w:pPr>
        <w:pStyle w:val="Style51"/>
        <w:ind w:firstLine="284"/>
        <w:jc w:val="both"/>
        <w:rPr/>
      </w:pPr>
      <w:r>
        <w:rPr>
          <w:rStyle w:val="FontStyle27"/>
          <w:rFonts w:cs="Times New Roman" w:ascii="Times New Roman" w:hAnsi="Times New Roman"/>
          <w:b w:val="false"/>
          <w:color w:val="000000"/>
          <w:sz w:val="22"/>
          <w:szCs w:val="22"/>
        </w:rPr>
        <w:t>Sampson az ölébe ültette, a vámpír pedig kényelmesen elhelyezkedett. Aztán már csak a zavartan, már-már fájdalmasan pislogó Cape Cod-i arcáról olvas</w:t>
        <w:softHyphen/>
        <w:t>hattuk le, mi történt: az aprócska szörnyeteg a puszta tekintetével elbódított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 francba – suttog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16"/>
          <w:rFonts w:cs="Times New Roman" w:ascii="Times New Roman" w:hAnsi="Times New Roman"/>
          <w:color w:val="000000"/>
          <w:sz w:val="22"/>
          <w:szCs w:val="22"/>
        </w:rPr>
        <w:t xml:space="preserve">Ő </w:t>
      </w:r>
      <w:r>
        <w:rPr>
          <w:rStyle w:val="FontStyle27"/>
          <w:rFonts w:cs="Times New Roman" w:ascii="Times New Roman" w:hAnsi="Times New Roman"/>
          <w:b w:val="false"/>
          <w:color w:val="000000"/>
          <w:sz w:val="22"/>
          <w:szCs w:val="22"/>
        </w:rPr>
        <w:t>a vendégünk, Valentina! – szólt rá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gyd csak – állította meg egy kézmozdulattal Samuel. – Én a régi mód</w:t>
        <w:softHyphen/>
        <w:t xml:space="preserve">szerek híve vagyok a nevelésben is. Ő a legidősebb fiam, az örökösöm, ha úgy vesszük. Ha még egy gyermekvámpír </w:t>
      </w:r>
      <w:r>
        <w:rPr>
          <w:rStyle w:val="FontStyle25"/>
          <w:rFonts w:cs="Times New Roman" w:ascii="Times New Roman" w:hAnsi="Times New Roman"/>
          <w:b w:val="false"/>
          <w:color w:val="000000"/>
          <w:sz w:val="22"/>
          <w:szCs w:val="22"/>
        </w:rPr>
        <w:t xml:space="preserve">bűbáját </w:t>
      </w:r>
      <w:r>
        <w:rPr>
          <w:rStyle w:val="FontStyle27"/>
          <w:rFonts w:cs="Times New Roman" w:ascii="Times New Roman" w:hAnsi="Times New Roman"/>
          <w:b w:val="false"/>
          <w:color w:val="000000"/>
          <w:sz w:val="22"/>
          <w:szCs w:val="22"/>
        </w:rPr>
        <w:t>sem képes lerázni magától, akkor soha nem lehet belőle erős...</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olyamatosan meg kell állnia a helyét – bólintott rá Jean-Claude. Micsoda elve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féle módszerek ezek? – érdeklődtem, mert a fősulin jártam ugyan peda</w:t>
        <w:softHyphen/>
        <w:t>gógiára, de a vámpírnevelés alapelveit valamiért nem vették fel a törzsa</w:t>
        <w:softHyphen/>
        <w:t>nyagba. Vajon miért?</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Amolyan spártai iskola, </w:t>
      </w:r>
      <w:r>
        <w:rPr>
          <w:rStyle w:val="FontStyle18"/>
          <w:rFonts w:cs="Times New Roman" w:ascii="Times New Roman" w:hAnsi="Times New Roman"/>
          <w:b w:val="false"/>
          <w:i/>
          <w:color w:val="000000"/>
          <w:sz w:val="22"/>
          <w:szCs w:val="22"/>
        </w:rPr>
        <w:t xml:space="preserve">ma </w:t>
      </w:r>
      <w:r>
        <w:rPr>
          <w:rStyle w:val="FontStyle28"/>
          <w:rFonts w:cs="Times New Roman" w:ascii="Times New Roman" w:hAnsi="Times New Roman"/>
          <w:i/>
          <w:color w:val="000000"/>
          <w:sz w:val="22"/>
          <w:szCs w:val="22"/>
        </w:rPr>
        <w:t>petite</w:t>
      </w:r>
      <w:r>
        <w:rPr>
          <w:rStyle w:val="FontStyle28"/>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 xml:space="preserve">Ha Sampson nem állja meg a helyét az élet kihívásaiban, akkor hiába ő az elsőszülött, nem lehet olyan </w:t>
      </w:r>
      <w:r>
        <w:rPr>
          <w:rStyle w:val="FontStyle30"/>
          <w:rFonts w:cs="Times New Roman" w:ascii="Times New Roman" w:hAnsi="Times New Roman"/>
          <w:color w:val="000000"/>
          <w:sz w:val="22"/>
          <w:szCs w:val="22"/>
        </w:rPr>
        <w:t xml:space="preserve">értékes </w:t>
      </w:r>
      <w:r>
        <w:rPr>
          <w:rStyle w:val="FontStyle27"/>
          <w:rFonts w:cs="Times New Roman" w:ascii="Times New Roman" w:hAnsi="Times New Roman"/>
          <w:b w:val="false"/>
          <w:color w:val="000000"/>
          <w:sz w:val="22"/>
          <w:szCs w:val="22"/>
        </w:rPr>
        <w:t>az apja szemében. A város Urának szemében. Kevés olyan város akad már az Álla</w:t>
        <w:softHyphen/>
        <w:t>mokban, ahol ezen régi elvek szerint nevelik az újabb generációkat, amolyan vámpír-Taigetosz ez: ha egy sarj túl sok próbán elbukik, akkor megfosztják kivételezett státuszától, száműzik apjuk földjéről, sőt van, hogy el is pusztítják – a tárgyilagosság esszenciájaként jött a magyarázat. Jean-Claude egy lexikon pontos elfogulatlanságával magyarázott. Én azonban ismertem már annyira, hogy pontosan tudjam, mennyire helyteleníti ezt az iskol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evesen használják, mert kevesen ismerik már. De én az egyik legidősebb vámpírúr vagyok ezen a kontinensen – közölte némi felsőbbséggel ez a mi vérszívó Makarenkó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Valentina a mi vámpírunk, és mi nem e szerint az iskola szerint tar</w:t>
        <w:softHyphen/>
        <w:t>tunk rendet – fordultam sürgetően Jean-Claude felé. Richard karja szoro</w:t>
        <w:softHyphen/>
        <w:t>sabbra fonódott a vállamon, mintha attól tartana, hogy nem csak szavakkal vetem bele magam a még ki sem robbant vitá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mennyiben Samuel megkívánja a fiától, hogy egymaga törje meg Valen</w:t>
        <w:softHyphen/>
        <w:t xml:space="preserve">tina </w:t>
      </w:r>
      <w:r>
        <w:rPr>
          <w:rStyle w:val="FontStyle25"/>
          <w:rFonts w:cs="Times New Roman" w:ascii="Times New Roman" w:hAnsi="Times New Roman"/>
          <w:b w:val="false"/>
          <w:color w:val="000000"/>
          <w:sz w:val="22"/>
          <w:szCs w:val="22"/>
        </w:rPr>
        <w:t xml:space="preserve">bűbáját, </w:t>
      </w:r>
      <w:r>
        <w:rPr>
          <w:rStyle w:val="FontStyle27"/>
          <w:rFonts w:cs="Times New Roman" w:ascii="Times New Roman" w:hAnsi="Times New Roman"/>
          <w:b w:val="false"/>
          <w:color w:val="000000"/>
          <w:sz w:val="22"/>
          <w:szCs w:val="22"/>
        </w:rPr>
        <w:t>ebbe nem avatkozhatunk bele. Azt viszont minden vámpírunk számára nyilvánvalóvá fogjuk tenni, hogy az én területemen a tekintet bűvös használata teljességgel törvényellenes, és minden esetben erőszaknak minő</w:t>
        <w:softHyphen/>
        <w:t>síttetik – nyilatkozta ki fensőbbségesen Jean-Claude, egyértelműen Valentinának címezve szavait.</w:t>
      </w:r>
    </w:p>
    <w:p>
      <w:pPr>
        <w:pStyle w:val="Style51"/>
        <w:ind w:firstLine="284"/>
        <w:jc w:val="both"/>
        <w:rPr/>
      </w:pPr>
      <w:r>
        <w:rPr>
          <w:rStyle w:val="FontStyle27"/>
          <w:rFonts w:cs="Times New Roman" w:ascii="Times New Roman" w:hAnsi="Times New Roman"/>
          <w:b w:val="false"/>
          <w:color w:val="000000"/>
          <w:sz w:val="22"/>
          <w:szCs w:val="22"/>
        </w:rPr>
        <w:t>A kislány duzzogva csücsörítette az ajkait, és csak azért is még jobban bevac</w:t>
        <w:softHyphen/>
        <w:t>kolta magát Sampson ölébe, aki segített neki, és magához húzta. Lehet, hogy a csajszi agymunkát is bevetett? Mert ha már gondolattal is képes irányítani, akkor mélyebb a trutymó, mint azt első ránézésre gondoltam. Ha ugyanis egy vámpír egyszer belenyúl valakinek a gondolataiba és megtalálja rajtuk a fogást, sanszos, hogy hosszú távon is képes lesz irányítani. Magyarul ő lesz az ura, bármikor magához szólíthatja, akár a város túlsó végéből is kiugraszthatja az ágyából, áldozata ész nélkül rohanni fog hozzá. Amennyiben Valentina ilyen alapos munkát végzett, Sampson innentől fogva a vérét adja érte. Nincs ugyanis más választása.</w:t>
      </w:r>
    </w:p>
    <w:p>
      <w:pPr>
        <w:pStyle w:val="Style51"/>
        <w:ind w:firstLine="284"/>
        <w:jc w:val="both"/>
        <w:rPr/>
      </w:pPr>
      <w:r>
        <w:rPr>
          <w:rStyle w:val="FontStyle27"/>
          <w:rFonts w:cs="Times New Roman" w:ascii="Times New Roman" w:hAnsi="Times New Roman"/>
          <w:b w:val="false"/>
          <w:color w:val="000000"/>
          <w:sz w:val="22"/>
          <w:szCs w:val="22"/>
        </w:rPr>
        <w:t>Nem tudom mi lett volna a következő lépésem, ha hirtelen nem árasztja el valami eddig ismeretlen erő a helyiséget. A tenger sós illata, a sirályok rikol</w:t>
        <w:softHyphen/>
        <w:t>tásának ígérete. Sampson szeme kitisztult, már nem az apja mogyoró barnája, hanem az anyja éjfekete pillantása nézett ki belőle. Ahogy lenézett az ölébe, ugyanazt a tekintetet láttam, amit korábban, amikor megízlelhettem a hatal</w:t>
        <w:softHyphen/>
        <w:t>mát. Tovatűnt a huszonegynéhány éves helyes srác könnyedsége, életének mind a hetven évének bölcsessége sugárzott a szeméből. Megpróbálta letes</w:t>
        <w:softHyphen/>
        <w:t>sékelni a gyereket az öléből, de az minden evilági és egyéb extra erejével rácsimpaszkodo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szeretsz már, Sampso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egyáltalán nem – rázta meg a fejét a nevezett.</w:t>
      </w:r>
    </w:p>
    <w:p>
      <w:pPr>
        <w:pStyle w:val="Style51"/>
        <w:ind w:firstLine="284"/>
        <w:jc w:val="both"/>
        <w:rPr/>
      </w:pPr>
      <w:r>
        <w:rPr>
          <w:rStyle w:val="FontStyle27"/>
          <w:rFonts w:cs="Times New Roman" w:ascii="Times New Roman" w:hAnsi="Times New Roman"/>
          <w:b w:val="false"/>
          <w:color w:val="000000"/>
          <w:sz w:val="22"/>
          <w:szCs w:val="22"/>
        </w:rPr>
        <w:t>Valentina kiöltötte rá a nyelvét, és még könnyeket is varázsolt a tekintetébe, hogy Sampson lássa, mennyire megbántotta gyermeki érzéseit. Belegyalogolt a nem létező lelkébe. Persze, még az is megeshet, hogy Sampson ezzel tény</w:t>
        <w:softHyphen/>
        <w:t>leg összetiporta a lelkét. Valentinánál soha nem lehetett tudni, hisz maga volt a nagybetűs rejtély.</w:t>
      </w:r>
    </w:p>
    <w:p>
      <w:pPr>
        <w:pStyle w:val="Style51"/>
        <w:ind w:firstLine="284"/>
        <w:jc w:val="both"/>
        <w:rPr/>
      </w:pPr>
      <w:r>
        <w:rPr>
          <w:rStyle w:val="FontStyle27"/>
          <w:rFonts w:cs="Times New Roman" w:ascii="Times New Roman" w:hAnsi="Times New Roman"/>
          <w:b w:val="false"/>
          <w:color w:val="000000"/>
          <w:sz w:val="22"/>
          <w:szCs w:val="22"/>
        </w:rPr>
        <w:t>Sampson határozott mozdulatokkal lefejtette magáról a kislányt, és lerakta a földr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oha többet nem szedhetsz rá, mert beleláttam az elmédbe. Már nem vagy gyermek, Valentina, gondolataid egy felnőttnek is szégyenére válnának – mondta, és beleborzongott. Úgy dörzsölgette karjait, mintha az apró kezecs</w:t>
        <w:softHyphen/>
        <w:t>kék nyomát igyekezne ledörzsölni magáról. – Éreztem, mire akartál rávenni. Mire kellett volna akaratod szerint vágynom. Elméd olyanokra vágyik, mikre tested alkalmatlan. Így hát a fájdalom élvezetével próbálod beér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ogalmam sincs, miről beszélsz – toppantott csípőre tett kezekkel, mint egy kislány a fagyis előtt, aki nem kaphat még egy gombócot. – Talán a saját vágyaidat vetíted rám – fűzte hozzá, majd Jean-Claude felé fordult. – Nem kaphatnék egy vendéget, akit bánthatok, mester? Annyira hiányzik – tette hozzá rémes természetességgel, mintha nem az előző mondatával vádolta volna Sampont a saját perverzitásának gondolataival. Cseppet sem akadt fenn a saját ellentmondásai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ísérd légy szíves vissza Bartoloméhoz, Asher – sóhajtott Jean-Claude, és Asher már emelkedett is felültéből, ahol egészen szoborszerűvé dermedt a röpke kis intermezzo idejére. De Nathaniel félúton megállította.</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ajd én visszakísérem – ajánlkozott. Meresztettünk is rá olyan nagy szeme</w:t>
        <w:softHyphen/>
        <w:t>ket, hogy nem tudott nem elmosolyodni. – Nem nagy ügy. Ti úgyis vámpírü</w:t>
        <w:softHyphen/>
        <w:t>gyekről tárgyaltok Samuellel, Ashernek itt nagyobb hasznát veszitek, mint nekem.</w:t>
      </w:r>
    </w:p>
    <w:p>
      <w:pPr>
        <w:pStyle w:val="Style51"/>
        <w:ind w:firstLine="284"/>
        <w:jc w:val="both"/>
        <w:rPr/>
      </w:pPr>
      <w:r>
        <w:rPr>
          <w:rStyle w:val="FontStyle27"/>
          <w:rFonts w:cs="Times New Roman" w:ascii="Times New Roman" w:hAnsi="Times New Roman"/>
          <w:b w:val="false"/>
          <w:color w:val="000000"/>
          <w:sz w:val="22"/>
          <w:szCs w:val="22"/>
        </w:rPr>
        <w:t>Közelebb jött, hogy elköszönjön, és Micah félrehúzódott, hogy megkaphassa a jóéjt-pusziját. De Richardnak nem jött be a gondolat, úgy szorított magához, mint majom a banánját. Ahogy Nathaniel megérintette véletlenségből a kar</w:t>
        <w:softHyphen/>
        <w:t>ját, az ereje szabályos elektromos kisülést produkált. Mintha gömbvillámot hajtottak volna keresztül raj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Richard, a fenébe, ez kurvára fáj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fájt – borzongott Nathaniel is, de különösebb fájdalom nem vil</w:t>
        <w:softHyphen/>
        <w:t>lant az arcá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átrébb az agarakkal – morgott Richard barátságtalanul Nathanielre. Már uralkodott magán, nem okozott fájdalmat, de azért csak olyan volt mintha egy atomreaktor ölelgetne, ami bármelyik percben sugárzó részecskékre hullhat Nem épp a biztonság netovábbja.</w:t>
      </w:r>
    </w:p>
    <w:p>
      <w:pPr>
        <w:pStyle w:val="Style51"/>
        <w:ind w:firstLine="284"/>
        <w:jc w:val="both"/>
        <w:rPr/>
      </w:pPr>
      <w:r>
        <w:rPr>
          <w:rStyle w:val="FontStyle27"/>
          <w:rFonts w:cs="Times New Roman" w:ascii="Times New Roman" w:hAnsi="Times New Roman"/>
          <w:b w:val="false"/>
          <w:color w:val="000000"/>
          <w:sz w:val="22"/>
          <w:szCs w:val="22"/>
        </w:rPr>
        <w:t>Nathaniel mosolyogva nyomult tovább, már az egész válla és mellkasa Richard karjának simult. Erre az Ulfric hátrébb húzódott, de próbált engem is rántani magával. Nekem meg aztán végképp a hátam közepére sem hiányzott ez a rögtönzött pankráció, lecövekeltem hát. Ha menni akar, menjen, de engem eresszen el. Vagy emeljen fel, ha mer. Vagy maradjon.</w:t>
      </w:r>
    </w:p>
    <w:p>
      <w:pPr>
        <w:pStyle w:val="Style51"/>
        <w:ind w:firstLine="284"/>
        <w:jc w:val="both"/>
        <w:rPr/>
      </w:pPr>
      <w:r>
        <w:rPr>
          <w:rStyle w:val="FontStyle27"/>
          <w:rFonts w:cs="Times New Roman" w:ascii="Times New Roman" w:hAnsi="Times New Roman"/>
          <w:b w:val="false"/>
          <w:color w:val="000000"/>
          <w:sz w:val="22"/>
          <w:szCs w:val="22"/>
        </w:rPr>
        <w:t>Nathaniel csak figyelt, neki volt a legkirályabb jegye a mini meccsre. Alig két centiről láthatott bennünket amint ismét egymásnak feszítjük az akaratun</w:t>
        <w:softHyphen/>
        <w:t>kat. Richard akarata több mint szimbolikus volt: azt nem hagyhatta, hogy Nat</w:t>
        <w:softHyphen/>
        <w:t>haniel ölelgessen, ő meg csak figyeljen. Azt meg mégannyira sem, hogy ő is belekeveredjen esetleg az ölelésb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Olyan, vagy mint egy kutya, aki a megjelöli, ami az övé – mondta halkan, lila szemeivel a hatalmas férfit fixírozva Nathaniel. – Talán hugyozd is oldalba Anitát, hogy biztosan mindenki lássa és érezze, hogy ő a tiéd.</w:t>
      </w:r>
    </w:p>
    <w:p>
      <w:pPr>
        <w:pStyle w:val="Style61"/>
        <w:ind w:firstLine="284"/>
        <w:jc w:val="both"/>
        <w:rPr/>
      </w:pPr>
      <w:r>
        <w:rPr>
          <w:rStyle w:val="FontStyle27"/>
          <w:rFonts w:cs="Times New Roman" w:ascii="Times New Roman" w:hAnsi="Times New Roman"/>
          <w:b w:val="false"/>
          <w:color w:val="000000"/>
          <w:sz w:val="22"/>
          <w:szCs w:val="22"/>
        </w:rPr>
        <w:t>Ez kész. Még én is halálra zsibbadtam kettejük közt. Itt balhé lesz. Richard mélyen, gyomorból morogni kezdett, szabályosan belerezonáltam, és még Nathanielre is átzsibogott a rezgé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ég volt, hagyjátok abba – szóltam ráju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nita nem csont, amit csak egy valaki szerezhet meg. – Nathaniel nem hagyta abba.</w:t>
      </w:r>
    </w:p>
    <w:p>
      <w:pPr>
        <w:pStyle w:val="Style51"/>
        <w:ind w:firstLine="284"/>
        <w:jc w:val="both"/>
        <w:rPr/>
      </w:pPr>
      <w:r>
        <w:rPr>
          <w:rStyle w:val="FontStyle27"/>
          <w:rFonts w:cs="Times New Roman" w:ascii="Times New Roman" w:hAnsi="Times New Roman"/>
          <w:b w:val="false"/>
          <w:color w:val="000000"/>
          <w:sz w:val="22"/>
          <w:szCs w:val="22"/>
        </w:rPr>
        <w:t>Richard még meggyőzőbben morgott, és az ereje ostorként csordult végig a karomon, hogy Nathanielen landoljo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u, Richard, ez fájt! – jajdultam fel, miközben Nathaniel kéjes képpel fel</w:t>
        <w:softHyphen/>
        <w:t>nyögö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mmm, még!</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Perverz disznó! – kiáltotta Richard. Teljesen kiboru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egyen. De ez a perverz disznó tízszer annyit hajlandó megtenni a nőért, akit szeret és a gyerekéért, mint te.</w:t>
      </w:r>
    </w:p>
    <w:p>
      <w:pPr>
        <w:pStyle w:val="Style51"/>
        <w:ind w:firstLine="284"/>
        <w:jc w:val="both"/>
        <w:rPr/>
      </w:pPr>
      <w:r>
        <w:rPr>
          <w:rStyle w:val="FontStyle27"/>
          <w:rFonts w:cs="Times New Roman" w:ascii="Times New Roman" w:hAnsi="Times New Roman"/>
          <w:b w:val="false"/>
          <w:color w:val="000000"/>
          <w:sz w:val="22"/>
          <w:szCs w:val="22"/>
        </w:rPr>
        <w:t>Richardot áramütésként érte az igazság. Úgy ugrott hátra, hogy majdnem elvágódtam. Ha Nathaniel nem kap el, átmegyek gyalogbékába. Tessék, néha az igazság is ér annyit, mint egy jól elhelyezett balhorog az állcsúcson.</w:t>
      </w:r>
    </w:p>
    <w:p>
      <w:pPr>
        <w:pStyle w:val="Style51"/>
        <w:ind w:firstLine="284"/>
        <w:jc w:val="both"/>
        <w:rPr/>
      </w:pPr>
      <w:r>
        <w:rPr>
          <w:rStyle w:val="FontStyle27"/>
          <w:rFonts w:cs="Times New Roman" w:ascii="Times New Roman" w:hAnsi="Times New Roman"/>
          <w:b w:val="false"/>
          <w:color w:val="000000"/>
          <w:sz w:val="22"/>
          <w:szCs w:val="22"/>
        </w:rPr>
        <w:t>Nathaniel magához szorított, és én nem ellenkeztem, mert ezzel legalább belerondíthattam ebbe a hajcihőbe. Épp eleget lógtam már a likantrópokkal, hogy pontosan átlássam a képletet: Nathaniel, az én szubmisszív Nathanielem épp most pisálta körbe a saját területét, méghozzá a gárda legdominánsabb alakja ellenében. Megmutatta az ágyasaim legdominánsabbikának, hogy igenis vele is kell számolnia. De hogy miért pont ezt az estét szemelte ki erre a demonstrációra? Nyilván a gyerek miatt. A baba gondolata remek apropóként szolgált neki, hogy végre megmutassa, ő is itt van, hogy őt sem lehet csak úgy lehúzni a retyón! Ebben az egész terhesség-mizériában volt valami, ami elő</w:t>
        <w:softHyphen/>
        <w:t>csalogatta Nathaniel önérzetét, és kvázi új embert faragott belőle. De az is lehet, hogy csak most sokallt be ő is, hogy Richard folyvást ezt az „én vagyok Anita nagy szerelme” szöveget döngeti, míg tetteiben nem jut messzebb „az engem hagyjatok ki a papírgyűjtésből, én csak a kefélőpajtás vagyok” felvo</w:t>
        <w:softHyphen/>
        <w:t>násnál. A kettő egyszerre irritálóan összeegyeztethetetlen. Mert aki a nagy őm akar lenni, az ne akarjon csak kefélőpajtás maradni a tettek hímes mezején.</w:t>
      </w:r>
    </w:p>
    <w:p>
      <w:pPr>
        <w:pStyle w:val="Style51"/>
        <w:ind w:firstLine="284"/>
        <w:jc w:val="both"/>
        <w:rPr/>
      </w:pPr>
      <w:r>
        <w:rPr>
          <w:rStyle w:val="FontStyle27"/>
          <w:rFonts w:cs="Times New Roman" w:ascii="Times New Roman" w:hAnsi="Times New Roman"/>
          <w:b w:val="false"/>
          <w:color w:val="000000"/>
          <w:sz w:val="22"/>
          <w:szCs w:val="22"/>
        </w:rPr>
        <w:t>Szabályosan elbújtam Nathaniel karjaiban, mivel éppenséggel lövésem sem akadt, vajon milyen képet vágok éppen. Mert ha már most ráült mindenre ez a bébielmélet, mi jöhet még, ha netán valósággá is válik. Kiből milyen állatot hoz ki maj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kísérem Valentinát, ti meg rátérhettek végre a tárgyr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 tárgynak te is része vagy, Nathaniel – figyelmeztetett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Majd később beavattok. Nekem ez a vámpírosdi úgyis kínai – vigyorgott a leopárd –, és feltehetően nekem lenne a legkevesebb kifogásom bármi ellen is. Én Anitára bízom a döntést, kit vesz maga mellé </w:t>
      </w:r>
      <w:r>
        <w:rPr>
          <w:rStyle w:val="FontStyle18"/>
          <w:rFonts w:cs="Times New Roman" w:ascii="Times New Roman" w:hAnsi="Times New Roman"/>
          <w:b w:val="false"/>
          <w:color w:val="000000"/>
          <w:sz w:val="22"/>
          <w:szCs w:val="22"/>
        </w:rPr>
        <w:t xml:space="preserve">akár </w:t>
      </w:r>
      <w:r>
        <w:rPr>
          <w:rStyle w:val="FontStyle18"/>
          <w:rFonts w:cs="Times New Roman" w:ascii="Times New Roman" w:hAnsi="Times New Roman"/>
          <w:b w:val="false"/>
          <w:i/>
          <w:color w:val="000000"/>
          <w:sz w:val="22"/>
          <w:szCs w:val="22"/>
        </w:rPr>
        <w:t>pomme</w:t>
      </w:r>
      <w:r>
        <w:rPr>
          <w:rStyle w:val="FontStyle18"/>
          <w:rFonts w:cs="Times New Roman" w:ascii="Times New Roman" w:hAnsi="Times New Roman"/>
          <w:b w:val="false"/>
          <w:color w:val="000000"/>
          <w:sz w:val="22"/>
          <w:szCs w:val="22"/>
        </w:rPr>
        <w:t xml:space="preserve">-nak, </w:t>
      </w:r>
      <w:r>
        <w:rPr>
          <w:rStyle w:val="FontStyle27"/>
          <w:rFonts w:cs="Times New Roman" w:ascii="Times New Roman" w:hAnsi="Times New Roman"/>
          <w:b w:val="false"/>
          <w:color w:val="000000"/>
          <w:sz w:val="22"/>
          <w:szCs w:val="22"/>
        </w:rPr>
        <w:t>akár sze</w:t>
        <w:softHyphen/>
        <w:t>retőnek – azzal nagy csókot nyomott a homlokomra, majd a fülembe suttogta. – Mellesleg engem egy kicsit sem zavar a kislány.</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ngem viszont zavar, hogy téged ennyire nem zavar.</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Tudom – szelídült édes mosollyá a vigyor. Aztán puhán, mesésen szájon csókolt, és ott hagyott. Még most sem tudtam pontosan, mi változott </w:t>
      </w:r>
      <w:r>
        <w:rPr>
          <w:rStyle w:val="FontStyle20"/>
          <w:rFonts w:cs="Times New Roman" w:ascii="Times New Roman" w:hAnsi="Times New Roman"/>
          <w:i w:val="false"/>
          <w:color w:val="000000"/>
          <w:sz w:val="22"/>
          <w:szCs w:val="22"/>
        </w:rPr>
        <w:t>meg</w:t>
      </w:r>
      <w:r>
        <w:rPr>
          <w:rStyle w:val="FontStyle20"/>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benne, pedig valami komolyabb átrendeződés történt odabenn.</w:t>
      </w:r>
    </w:p>
    <w:p>
      <w:pPr>
        <w:pStyle w:val="Style51"/>
        <w:ind w:firstLine="284"/>
        <w:jc w:val="both"/>
        <w:rPr/>
      </w:pPr>
      <w:r>
        <w:rPr>
          <w:rStyle w:val="FontStyle27"/>
          <w:rFonts w:cs="Times New Roman" w:ascii="Times New Roman" w:hAnsi="Times New Roman"/>
          <w:b w:val="false"/>
          <w:color w:val="000000"/>
          <w:sz w:val="22"/>
          <w:szCs w:val="22"/>
        </w:rPr>
        <w:t>Valentina már oda is sasszézott hozzá és elkapta a kezét, majd megindultak kettecskén. Még ki sem értek a folyosóra, mikor a kislány a biztonság kedvé</w:t>
        <w:softHyphen/>
        <w:t xml:space="preserve">ért hátratekerte a nyakát, és hosszan, hogy mindenki láthassa, ránk öltötte </w:t>
      </w:r>
      <w:r>
        <w:rPr>
          <w:rStyle w:val="FontStyle20"/>
          <w:rFonts w:cs="Times New Roman" w:ascii="Times New Roman" w:hAnsi="Times New Roman"/>
          <w:i w:val="false"/>
          <w:color w:val="000000"/>
          <w:sz w:val="22"/>
          <w:szCs w:val="22"/>
        </w:rPr>
        <w:t>a</w:t>
      </w:r>
      <w:r>
        <w:rPr>
          <w:rStyle w:val="FontStyle20"/>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nyelvét. Ezt megkaptu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nj te is, és nézz Bartolomé körmére – menesztette utánuk Claudia Lisandrót –, nehogy az is olyanon mesterkedjen, amit nem szabad.</w:t>
      </w:r>
    </w:p>
    <w:p>
      <w:pPr>
        <w:pStyle w:val="Style51"/>
        <w:ind w:firstLine="284"/>
        <w:jc w:val="both"/>
        <w:rPr/>
      </w:pPr>
      <w:r>
        <w:rPr>
          <w:rStyle w:val="FontStyle27"/>
          <w:rFonts w:cs="Times New Roman" w:ascii="Times New Roman" w:hAnsi="Times New Roman"/>
          <w:b w:val="false"/>
          <w:color w:val="000000"/>
          <w:sz w:val="22"/>
          <w:szCs w:val="22"/>
        </w:rPr>
        <w:t>Jó kifogás sose rossz. Igazából az előbbi kis műsorszám után nyilvánvalóan ő sem szerette volna Valentinát halandóval kettesben hagyni. Ilyen egyszerű. És ezzel én már megint tökéletesen egyetértek.</w:t>
      </w:r>
      <w:r>
        <w:br w:type="page"/>
      </w:r>
    </w:p>
    <w:p>
      <w:pPr>
        <w:pStyle w:val="Style91"/>
        <w:spacing w:before="840" w:after="600"/>
        <w:jc w:val="both"/>
        <w:rPr>
          <w:rStyle w:val="FontStyle27"/>
          <w:rFonts w:ascii="Times New Roman" w:hAnsi="Times New Roman" w:cs="Times New Roman"/>
          <w:color w:val="000000"/>
          <w:sz w:val="22"/>
          <w:szCs w:val="22"/>
        </w:rPr>
      </w:pPr>
      <w:r>
        <w:rPr>
          <w:rStyle w:val="FontStyle27"/>
          <w:rFonts w:cs="Times New Roman" w:ascii="Times New Roman" w:hAnsi="Times New Roman"/>
          <w:color w:val="000000"/>
          <w:sz w:val="52"/>
          <w:szCs w:val="22"/>
        </w:rPr>
        <w:t>17</w:t>
      </w:r>
    </w:p>
    <w:p>
      <w:pPr>
        <w:pStyle w:val="Style91"/>
        <w:ind w:firstLine="284"/>
        <w:jc w:val="both"/>
        <w:rPr/>
      </w:pPr>
      <w:r>
        <w:drawing>
          <wp:anchor behindDoc="1" distT="0" distB="0" distL="114935" distR="114935" simplePos="0" locked="0" layoutInCell="0" allowOverlap="1" relativeHeight="20">
            <wp:simplePos x="0" y="0"/>
            <wp:positionH relativeFrom="column">
              <wp:posOffset>71755</wp:posOffset>
            </wp:positionH>
            <wp:positionV relativeFrom="paragraph">
              <wp:posOffset>-1332230</wp:posOffset>
            </wp:positionV>
            <wp:extent cx="904875" cy="704850"/>
            <wp:effectExtent l="0" t="0" r="0" b="0"/>
            <wp:wrapNone/>
            <wp:docPr id="2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6" descr=""/>
                    <pic:cNvPicPr>
                      <a:picLocks noChangeAspect="1" noChangeArrowheads="1"/>
                    </pic:cNvPicPr>
                  </pic:nvPicPr>
                  <pic:blipFill>
                    <a:blip r:embed="rId21"/>
                    <a:srcRect l="-40" t="-51" r="-40" b="-51"/>
                    <a:stretch>
                      <a:fillRect/>
                    </a:stretch>
                  </pic:blipFill>
                  <pic:spPr bwMode="auto">
                    <a:xfrm>
                      <a:off x="0" y="0"/>
                      <a:ext cx="904875" cy="704850"/>
                    </a:xfrm>
                    <a:prstGeom prst="rect">
                      <a:avLst/>
                    </a:prstGeom>
                  </pic:spPr>
                </pic:pic>
              </a:graphicData>
            </a:graphic>
          </wp:anchor>
        </w:drawing>
      </w: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SZERETHETED ezt?! – szegezte nekem a kérdést Richard. Már ő dörzsölgette a karjait. Nem mintha fázott volna. Belülről, a szíve vagy a lelke mélyéről jöhetett legföljebb a didergés. Az a fajta, ami lyukat ás az ember érzel</w:t>
        <w:softHyphen/>
        <w:t>meibe, hogy aztán csak az ásító feketeség maradjon a valaha élő dolgok helyén.</w:t>
      </w:r>
    </w:p>
    <w:p>
      <w:pPr>
        <w:pStyle w:val="Style51"/>
        <w:ind w:firstLine="284"/>
        <w:jc w:val="both"/>
        <w:rPr/>
      </w:pPr>
      <w:r>
        <w:rPr>
          <w:rStyle w:val="FontStyle27"/>
          <w:rFonts w:cs="Times New Roman" w:ascii="Times New Roman" w:hAnsi="Times New Roman"/>
          <w:b w:val="false"/>
          <w:color w:val="000000"/>
          <w:sz w:val="22"/>
          <w:szCs w:val="22"/>
        </w:rPr>
        <w:t>Hogy is válaszolhattam volna neki? Aztán megvilágosodtam: csakis az igaz</w:t>
        <w:softHyphen/>
        <w:t>ságot mondhatom, mert bármilyen béna és torz is már a kapcsolatunk, lega</w:t>
        <w:softHyphen/>
        <w:t>lább az igazságtól ne fosszuk meg egymást. Ha már érzelmileg nem tudjuk hogyan is állunk egymással, legalább a tényeket mondjuk egymás szeméb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érdeztem valamit – emelte fel a hangját, mert nem voltam elég gyors. Egy pillanatra megcsapott dühének forrósága, aztán már nem éreztem. Nyil</w:t>
        <w:softHyphen/>
        <w:t>ván parancsolt az indulataina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miért szeretem Nathanie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t kérdeztem – csattant f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rt mellette soha nem kell furának éreznem mag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rt ő maga is fura. Nála furábbat még nem hordott a hátán a föld. Mel</w:t>
        <w:softHyphen/>
        <w:t>lette bárki normálisnak tűnik.</w:t>
      </w:r>
    </w:p>
    <w:p>
      <w:pPr>
        <w:pStyle w:val="Style51"/>
        <w:ind w:firstLine="284"/>
        <w:jc w:val="both"/>
        <w:rPr/>
      </w:pPr>
      <w:r>
        <w:rPr>
          <w:rStyle w:val="FontStyle27"/>
          <w:rFonts w:cs="Times New Roman" w:ascii="Times New Roman" w:hAnsi="Times New Roman"/>
          <w:b w:val="false"/>
          <w:color w:val="000000"/>
          <w:sz w:val="22"/>
          <w:szCs w:val="22"/>
        </w:rPr>
        <w:t>Erre az acsarkodásra nem számítottam, és ha valami készületlenül ér, az fel</w:t>
        <w:softHyphen/>
        <w:t>dühít. Az agyam összezárt mint a hajnalka szirmai est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hinném, hogy ezt a beszélgetést épp most kellene lefolytatnotok – próbálkozott Jean-Claude, de a két dühös ember meg sem hallott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őször is Nathaniel nem fura – kezdtem bele visszafogottan. – Másod</w:t>
        <w:softHyphen/>
        <w:t>szor, veled ellentétben, ő hajlandó felforgatni az életét, ha már felcsiná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felcsináltalak, feleségül veszlek.</w:t>
      </w:r>
    </w:p>
    <w:p>
      <w:pPr>
        <w:pStyle w:val="Style51"/>
        <w:ind w:firstLine="284"/>
        <w:jc w:val="both"/>
        <w:rPr/>
      </w:pPr>
      <w:r>
        <w:rPr>
          <w:rStyle w:val="FontStyle27"/>
          <w:rFonts w:cs="Times New Roman" w:ascii="Times New Roman" w:hAnsi="Times New Roman"/>
          <w:b w:val="false"/>
          <w:color w:val="000000"/>
          <w:sz w:val="22"/>
          <w:szCs w:val="22"/>
        </w:rPr>
        <w:t>Beállt a nagy mondatok nagy csendje, az a vágható fajta. Ezen Jézus gond nélkül sétálgathatott volna. Nekem is kellett pár másodperc mire képes let</w:t>
        <w:softHyphen/>
        <w:t>tem megtörni. Ez a csend valahogy tiszteletre méltó.</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óval ilyen egyszerű? Feleségül veszel, nehogy a szegény gyerek fattyú legyen?! Már meg is oldottuk a problém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hallottam más házassági ajánlato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ért, mert a többiek mind pontosan tudják, hogy nem fogadnám el. Rajtad kívül mindenki érti, hogy ez az egész nem a házasságról szól, hanem arról hogy lehet, hogy létrehoztunk egy új életet. És hogy ha már létrehoztuk, akkor arra kell törekednünk, hogy annak a kisgyereknek a lehető legjobb legyen amin egy házasságkötés nem oszt, nem szoro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az ember valakit teherbe ejt, Anita, akkor azt a valakit feleségül veszi – magyarázta Richard olyan arckifejezéssel, mint akinek fizikai fájdalmat okoz hogy nem értjük meg egymást. – Ezt hívják úgy, hogy az ember felelősséget vállal a tetteiér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ha történetesen nem a te gyereked? Akkor is fel tudnád nevelni? Akkor is ugyanúgy az apukája maradnál, ha látnád, hogy egyre egyértelműbben hasonlít egy másik férfira?! Valaki másra, aki nem te vagy?!</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rejtette arcát a kezeibe egy pillanatra, hogy aztán az embertelen fájdalom ábrázatával szembesítsen. – Nem, nem lennék rá képes! Belebolon</w:t>
        <w:softHyphen/>
        <w:t>dulnék a fájdalomba! Ezt akartad hallani? Ez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De neked ezt ki kellett monda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 van? – nézett rám döbbent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nagyon megható az ajánlatod, Richard. Nagyra értékelem, őszin</w:t>
        <w:softHyphen/>
        <w:t>tén. De ha netalántán hozzá is mennék valakihez, az csak olyan személy lehetne, aki akkor is szerető apja lesz a gyereknek, ha biológiailag nem is ő az övé.</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óval akkor Nathanielhez mész vagy Micah-hoz? – csípett megint a düh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megyek hozzá senkihez, felfognád végr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az előbb azt mondta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nem ezt mondtam – szakítottam félbe –, vagy legalábbis semmikép</w:t>
        <w:softHyphen/>
        <w:t>pen sem szándékoztam volna ezt mondani. Te akartad ezt halla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rhes vagy, Anit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18"/>
          <w:rFonts w:cs="Times New Roman" w:ascii="Times New Roman" w:hAnsi="Times New Roman"/>
          <w:b w:val="false"/>
          <w:i/>
          <w:color w:val="000000"/>
          <w:sz w:val="22"/>
          <w:szCs w:val="22"/>
        </w:rPr>
        <w:t>Lehet,</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terhes vagyok – javítottam k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akarod, hogy apja is legyen a gyerekednek?</w:t>
      </w:r>
    </w:p>
    <w:p>
      <w:pPr>
        <w:pStyle w:val="Style51"/>
        <w:ind w:firstLine="284"/>
        <w:jc w:val="both"/>
        <w:rPr/>
      </w:pPr>
      <w:r>
        <w:rPr>
          <w:rStyle w:val="FontStyle27"/>
          <w:rFonts w:cs="Times New Roman" w:ascii="Times New Roman" w:hAnsi="Times New Roman"/>
          <w:b w:val="false"/>
          <w:color w:val="000000"/>
          <w:sz w:val="22"/>
          <w:szCs w:val="22"/>
        </w:rPr>
        <w:t>Erre már csak nézni tudtam, mint valami megkergült borjú a frissen mázolt kapura. Hogy mondjam végre, hogy eljusson az agyáig?</w:t>
      </w:r>
    </w:p>
    <w:p>
      <w:pPr>
        <w:pStyle w:val="Style51"/>
        <w:ind w:firstLine="284"/>
        <w:jc w:val="both"/>
        <w:rPr/>
      </w:pPr>
      <w:r>
        <w:rPr>
          <w:rStyle w:val="FontStyle27"/>
          <w:rFonts w:cs="Times New Roman" w:ascii="Times New Roman" w:hAnsi="Times New Roman"/>
          <w:b w:val="false"/>
          <w:color w:val="000000"/>
          <w:sz w:val="22"/>
          <w:szCs w:val="22"/>
        </w:rPr>
        <w:t>Jean-Claude odalépett hozzánk, nem közénk, hanem mint aki harmadiknak csatlakozik egy beszélgetéshe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Ha jól értem, </w:t>
      </w:r>
      <w:r>
        <w:rPr>
          <w:rStyle w:val="FontStyle18"/>
          <w:rFonts w:cs="Times New Roman" w:ascii="Times New Roman" w:hAnsi="Times New Roman"/>
          <w:b w:val="false"/>
          <w:i/>
          <w:color w:val="000000"/>
          <w:sz w:val="22"/>
          <w:szCs w:val="22"/>
        </w:rPr>
        <w:t>mon ami</w:t>
      </w:r>
      <w:r>
        <w:rPr>
          <w:rStyle w:val="FontStyle18"/>
          <w:rFonts w:cs="Times New Roman" w:ascii="Times New Roman" w:hAnsi="Times New Roman"/>
          <w:b w:val="false"/>
          <w:color w:val="000000"/>
          <w:sz w:val="22"/>
          <w:szCs w:val="22"/>
        </w:rPr>
        <w:t xml:space="preserve">,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próbálja megértetni veled, hogy a házas</w:t>
        <w:softHyphen/>
        <w:t>ságkötés még akkor sem része a terveinek, ha történetesen gyermeket hord is a szíve alatt – igyekezett nagyon óvatosan, mindenféle érzelmektől mentesen megértetni Richarddal az igazságot. Mindig ezt a semleges hangot vetette be, ha el akarta kerülni egy vita elmérgesedésé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ha mégis az én gyerekem, nézzem végig, hogy Micah és Nathaniel neveli fel?</w:t>
      </w:r>
    </w:p>
    <w:p>
      <w:pPr>
        <w:pStyle w:val="Style51"/>
        <w:ind w:firstLine="284"/>
        <w:jc w:val="both"/>
        <w:rPr/>
      </w:pPr>
      <w:r>
        <w:rPr>
          <w:rStyle w:val="FontStyle27"/>
          <w:rFonts w:cs="Times New Roman" w:ascii="Times New Roman" w:hAnsi="Times New Roman"/>
          <w:b w:val="false"/>
          <w:color w:val="000000"/>
          <w:sz w:val="22"/>
          <w:szCs w:val="22"/>
        </w:rPr>
        <w:t>Jesszuska! És most ilyenkor mit lehet erre reagál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Ulfric! – harsant Claudia hangja a terem másik végéből, ahogy a törzsőr</w:t>
        <w:softHyphen/>
        <w:t>mester dörren rá a zöld bakár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 van? – csípett végig megint a bőrünkön Richard haragj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őször is ügyelj az erődre! Te vagy az Ulfric, mutass példát a néped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gy patkány ne szóljon bele, hogy én milyen példát mutatok a népem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sodszor – folytatta Claudia, mint aki meg sem hallja a közbeszólást –, vedd észre magad! Ezzel a viselkedéssel csak fokozod Anita gondjai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az a szándékom, hogy Anita rosszabbul érezze magát – nyögte, miu</w:t>
        <w:softHyphen/>
        <w:t>tán visszapréselte az elviselhető kategóriába lobogó indulatait. Majd felrob</w:t>
        <w:softHyphen/>
        <w:t>bant. – De meg kell végre értenie, hogy ha tényleg terhes, fel kell hagynia azzal az életmóddal, amit eddig folytato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agyis be akarod zárni, gúzsba kötni a házasság álcája alatt, ahogy az ötve</w:t>
        <w:softHyphen/>
        <w:t>nes években tették a nőkk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zal, hogy elveszem, még nem kötöm gúzsba! Úgy beszélsz, mintha a házassággal kiszolgáltatottá válna, mintha uralkodni akarnék felett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rt nem azt akarod? – kérdezte Claudia halkan, elgondolkodón, mint akinek most esett le, hogy ez az ember nem kekeckedik, egyszerűen csak nem ismeri önmag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vágta rá Richard, és tényleg komolyan is gondolta. De aztán foly</w:t>
        <w:softHyphen/>
        <w:t>tatta. – Magad mondtad, Anita, hogy azt kell tenned, ami ennek a kis teremt</w:t>
        <w:softHyphen/>
        <w:t>ménynek a lehető legjobb. Gondolod, szövetségi rendőrbíróként, erőszakos bűntettek és szörnyetegek közt a legjobbat adhatod nek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Úristen, Richard, már megint kezded! Már megint mindenbe bele akarsz szólni, már megint meg akarsz változtatni. Attól akarsz megfosztani, amitől olyan vagyok, amilyen. Tudom, hogy szeretsz, de nem azt szereted, ami vagyok, hanem azt, amilyenné tenni szeretné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ért, te nem ugyanígy vagy? Te nem akarsz folyton megváltoztatni engem?</w:t>
      </w:r>
    </w:p>
    <w:p>
      <w:pPr>
        <w:pStyle w:val="Style51"/>
        <w:ind w:firstLine="284"/>
        <w:jc w:val="both"/>
        <w:rPr/>
      </w:pPr>
      <w:r>
        <w:rPr>
          <w:rStyle w:val="FontStyle27"/>
          <w:rFonts w:cs="Times New Roman" w:ascii="Times New Roman" w:hAnsi="Times New Roman"/>
          <w:b w:val="false"/>
          <w:color w:val="000000"/>
          <w:sz w:val="22"/>
          <w:szCs w:val="22"/>
        </w:rPr>
        <w:t>Majdnem csípőből rávágtam, hogy naná, hogy nem. Aztán elbizonytalanod</w:t>
        <w:softHyphen/>
        <w:t>tam. Vajon tényleg ugyanazt csinálom vele én is? Pont annyira akarom őt megváltoztatni, mint ő eng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csak azt szeretném, ha belenyugodnál abba az életbe, amit élsz. Hogy kiteljesedj benne és boldog legyél, Richard. Te viszont egy az életemtől és a vágyaimtól teljesen idegen életbe akarnál belekényszeríteni engem, egy ilyen idilli, kertvárosi amerikai álomba, amihez semmi közöm. Ahogy mellesleg neked sinc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ddig vagyok már vele, hogy folyton ezzel az amerikai álmot vágod a fejemhez meg a fehér kerítés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ég az sem biztos, hogy terhes vagyok, ráadásul azt sem, hogy kié az eset</w:t>
        <w:softHyphen/>
        <w:t>leges gyerek, de te máris letámadsz, hogy akkor menjek hozzád és hagyjam ott a szövetségi munkáma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képes lennél egy gyerekkel sorozatgyilkosok után nyomoz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ért? Szerinted mi változik majd bennem, ha gyereket szülök? Egy csa</w:t>
        <w:softHyphen/>
        <w:t>pásra átváltozom azzá a gyenge, érzékeny nővé, amilyennek látni szeretnél? Ezt gondolo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ndhatok valamit? – próbálkozott Samuel, és hiába, hogy Richarddal kórusban ugattuk le, Jean-Claude megadta neki az engedély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 feleségem talán példa lehet a magunk hasonlón szélsőséges és az átlag</w:t>
        <w:softHyphen/>
        <w:t>tól eltérő adottságaival és körülményeivel. Thea a gyermekekkel tényleg gyön</w:t>
        <w:softHyphen/>
        <w:t>géd volt, szerető, gondos anya, amilyennek soha korábban nem láttam. A környezetével viszont... – egy pillanatra habozott – sokkal határozottabban lépett fel. Rendben, kimondom: korábban soha olyan kíméletlenséggel nem rendelkezett a hatalmunkat esetleg fenyegető erőkkel szemben. Sampson szü</w:t>
        <w:softHyphen/>
        <w:t>letése után kegyetlenül és magától értetődően leszámolt mindenkivel, aki fenyegetést jelenthetett. És nem kért a szolgák segítségéből. Egymaga gondos</w:t>
        <w:softHyphen/>
        <w:t>kodott a kicsikről, így aztán a két óránkénti szoptatás kimerítette. És a kime</w:t>
        <w:softHyphen/>
        <w:t>rült nő harapós, a gyors és egyszerű megoldásokat tartja a legpraktikusabbnak.</w:t>
      </w:r>
    </w:p>
    <w:p>
      <w:pPr>
        <w:pStyle w:val="Style51"/>
        <w:ind w:firstLine="284"/>
        <w:jc w:val="both"/>
        <w:rPr/>
      </w:pPr>
      <w:r>
        <w:rPr>
          <w:rStyle w:val="FontStyle27"/>
          <w:rFonts w:cs="Times New Roman" w:ascii="Times New Roman" w:hAnsi="Times New Roman"/>
          <w:b w:val="false"/>
          <w:color w:val="000000"/>
          <w:sz w:val="22"/>
          <w:szCs w:val="22"/>
        </w:rPr>
        <w:t>Szoptatás, te atya-gatya, hát ez aztán már végképp so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ttől most jobban kéne éreznem magam? – nézett rá Richard. – Vagy rosszabbu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alán kérd ki mások véleményét is, olyanokét, akiknek bízol a szavában, Ulfric – biccentett Samuel. – Kérdezz meg egy asszonyt, mennyire kimerítő egy kisgyermek. Három gyermekem van, de az újszülöttek körüli gondokba igazán csak az ikreknél kóstoltam bele. Akkor már szilárdan megvetettem a lábam a birodalmamban, hanyagolhattam az üzletet, és besegíthettem Theá-nak. És mondhatom, kezdtem egészen más szemmel nézni rá, mint Sampson idején. Egy gyermek valóban nagy áldás – paskolta meg Sampson lábikráját –, de ahogy az már a legnagyobb áldásokra jellemző, rengeteg időt, figyelmet és energiát kíván magána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kem ez sok – kapálóztam mind a két kezemmel, hogy kisöpörjem az agyamból és a légkörből a hallott szörnyűségeket. – Váltsunk már témát, leg</w:t>
        <w:softHyphen/>
        <w:t>alább amíg biztosan kiderül, hogy tényleg lesz-e gyerek. Akkor kitárgyalhat</w:t>
        <w:softHyphen/>
        <w:t>juk a horrorisztikus részleteket, de addig zárjuk le a tém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ezt meg kell beszélni! – csattant fel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Majd amikor </w:t>
      </w:r>
      <w:r>
        <w:rPr>
          <w:rStyle w:val="FontStyle18"/>
          <w:rFonts w:cs="Times New Roman" w:ascii="Times New Roman" w:hAnsi="Times New Roman"/>
          <w:b w:val="false"/>
          <w:i/>
          <w:color w:val="000000"/>
          <w:sz w:val="22"/>
          <w:szCs w:val="22"/>
        </w:rPr>
        <w:t>ma petite</w:t>
      </w:r>
      <w:r>
        <w:rPr>
          <w:rStyle w:val="FontStyle27"/>
          <w:rFonts w:cs="Times New Roman" w:ascii="Times New Roman" w:hAnsi="Times New Roman"/>
          <w:b w:val="false"/>
          <w:color w:val="000000"/>
          <w:sz w:val="22"/>
          <w:szCs w:val="22"/>
        </w:rPr>
        <w:t xml:space="preserve"> is készen áll rá.</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ha én nem akarom, hogy témát váltsunk? – kötötte az ebet a karóho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nita is csak átmenetileg szeretné jegelni a témát, amíg meg nem csinálja a tesztet, Richard – segített be Micah is. – Ez elég logikus, n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maradj ki ebből – ordította le a farka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ordíts Micah-val – ordítottam le én a farkast.</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zal ordítok és úgy, akivel és ahogy akarok – ordította vissza a farkas. Végül Claudia mindannyiunkat leüvöltö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a te sértett érzéseid számítanak, Ulfric? – támadta le a hirtelen támadt csendben Richardot – Nathanielnek igaza van, körbe is hugyoznád Anitát, ha azzal végre garantáltan a tiéd, és csak a tiéd lenne!</w:t>
      </w:r>
    </w:p>
    <w:p>
      <w:pPr>
        <w:pStyle w:val="Style61"/>
        <w:ind w:firstLine="284"/>
        <w:jc w:val="both"/>
        <w:rPr/>
      </w:pPr>
      <w:r>
        <w:rPr>
          <w:rStyle w:val="FontStyle27"/>
          <w:rFonts w:cs="Times New Roman" w:ascii="Times New Roman" w:hAnsi="Times New Roman"/>
          <w:b w:val="false"/>
          <w:color w:val="000000"/>
          <w:sz w:val="22"/>
          <w:szCs w:val="22"/>
        </w:rPr>
        <w:t>Richard morogva indult meg felé.</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Richard, ne! – állította meg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Össze akarsz vele ugrani? – kérdezte Claudiát csodálkozva Micah. És tényleg, az egész valahogy nem volt Claudia zsánere. Ő mindig csak a kipat</w:t>
        <w:softHyphen/>
        <w:t>tant verekedésekbe avatkozott be, mindig azon volt, hogy elhárítsa a bajt, nem azon, hogy ő kavarja.</w:t>
      </w:r>
    </w:p>
    <w:p>
      <w:pPr>
        <w:pStyle w:val="Style61"/>
        <w:ind w:firstLine="284"/>
        <w:jc w:val="both"/>
        <w:rPr/>
      </w:pPr>
      <w:r>
        <w:rPr>
          <w:rStyle w:val="FontStyle27"/>
          <w:rFonts w:cs="Times New Roman" w:ascii="Times New Roman" w:hAnsi="Times New Roman"/>
          <w:b w:val="false"/>
          <w:color w:val="000000"/>
          <w:sz w:val="22"/>
          <w:szCs w:val="22"/>
        </w:rPr>
        <w:t>Most a földnek szegezte a tekintetét, szerintem számo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akarok én senkivel összeugrani, de nagyon unom már ezt a viselkedés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lyen viselkedést? – kérdezt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övét – mutatott Richardra.</w:t>
      </w:r>
    </w:p>
    <w:p>
      <w:pPr>
        <w:pStyle w:val="Style61"/>
        <w:ind w:firstLine="284"/>
        <w:jc w:val="both"/>
        <w:rPr/>
      </w:pPr>
      <w:r>
        <w:rPr>
          <w:rStyle w:val="FontStyle27"/>
          <w:rFonts w:cs="Times New Roman" w:ascii="Times New Roman" w:hAnsi="Times New Roman"/>
          <w:b w:val="false"/>
          <w:color w:val="000000"/>
          <w:sz w:val="22"/>
          <w:szCs w:val="22"/>
        </w:rPr>
        <w:t>Már megint egy közös pont, de ezt mégse mondhattam k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ttól, hogy te is összerúgod vele a port, nekem még nem lesz jobb.</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Bocs. Sajnálom – bólintott felém őszintén, aztán már megint Richardot vizsgálgatta, azzal a szúrósan támadó tekintetével. – Egyszerűen feldühít ez a tipikus hozzáállás. A legtöbb pasi ilyen, azt hiszi, hogy elég, ha teherbe ejt nagy gálánsan elvesz feleségül, és máris megkapta az ő helyes, tökéletes kis asszonykáj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én nem hiszem ezt – ingatta a fejét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n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Ha az ember valakit teherbe ejt, akkor így való. El kell ven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az is való, hogy utána már ne legyen szövetségi rendőrbíró meg vám</w:t>
        <w:softHyphen/>
        <w:t>pírhóhér? – folytatta Claudia kíméletlenü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mert a mostani élete egyáltalán nem olyan, ami egy kisbabával működhet. Vagyis, ami jó egy gyerek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 tény – bólintot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Belátod? – nézett rám ámulva. – Egyetértesz vel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yilvánvaló, hogy az életem egy gyerekkel nem összeegyeztethető. De nincs másik életem, Richard. Ez vagyok én, és csak mert talán gyerekem lesz, még nem lehet ezen változtat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eléggé akarnád, lehetn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is ott hagyod a tanári állásoda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szeretek tanítani – kapta el a tekinteté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is szeretem a munkámat. Szeretek rendőrbíró len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skor meg azt mondod, hogy gyűlölö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Persze, néha igen, és meglehet, hogy minden egyes ocsmány bűnügy kiöl bennem valamit, és talán eljön az a pont, amikor már nem tudom majd csi</w:t>
        <w:softHyphen/>
        <w:t>nálni. De a rendőrségi munkát élvezem, és jól csinálo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lvezed, hogy megcsonkolt hullákat láss minden másnap?</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ifelé! – ráztam meg a fej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Kérlek, </w:t>
      </w:r>
      <w:r>
        <w:rPr>
          <w:rStyle w:val="FontStyle18"/>
          <w:rFonts w:cs="Times New Roman" w:ascii="Times New Roman" w:hAnsi="Times New Roman"/>
          <w:b w:val="false"/>
          <w:i/>
          <w:color w:val="000000"/>
          <w:sz w:val="22"/>
          <w:szCs w:val="22"/>
        </w:rPr>
        <w:t xml:space="preserve">ma </w:t>
      </w:r>
      <w:r>
        <w:rPr>
          <w:rStyle w:val="FontStyle28"/>
          <w:rFonts w:cs="Times New Roman" w:ascii="Times New Roman" w:hAnsi="Times New Roman"/>
          <w:i/>
          <w:color w:val="000000"/>
          <w:sz w:val="22"/>
          <w:szCs w:val="22"/>
        </w:rPr>
        <w:t>petite</w:t>
      </w:r>
      <w:r>
        <w:rPr>
          <w:rStyle w:val="FontStyle28"/>
          <w:rFonts w:cs="Times New Roman" w:ascii="Times New Roman" w:hAnsi="Times New Roman"/>
          <w:color w:val="000000"/>
          <w:sz w:val="22"/>
          <w:szCs w:val="22"/>
        </w:rPr>
        <w:t xml:space="preserve"> – </w:t>
      </w:r>
      <w:r>
        <w:rPr>
          <w:rStyle w:val="FontStyle27"/>
          <w:rFonts w:cs="Times New Roman" w:ascii="Times New Roman" w:hAnsi="Times New Roman"/>
          <w:b w:val="false"/>
          <w:color w:val="000000"/>
          <w:sz w:val="22"/>
          <w:szCs w:val="22"/>
        </w:rPr>
        <w:t>ölelt magához Jean-Claude. Testem mereven állta az ölelését, elborította az agyam a szar, és már nem lehetett másra figyelnem. Csak arra tudtam koncentrálni, hogy Richard takarodjon a szemem elől, mert ha marad, előbb-utóbb a fejéhez vágok valamit, amire már nem lesz orvosság. Kezdett a sok hülyeséggel teljesen elfajulni ez a dolog. Nemsokára átlépjük azt a határt, amin túl megszűnik a párkapcsolat rugalmas védelme, hogy kimondhatod amit gondolsz, mert a másik úgyis megbocsát. Nemsokára annyira összeveszünk, hogy azt már soha nem lehet helyrepofoz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alán inkább beszéljünk a hétvége problémájáról – csendült Samuel vég</w:t>
        <w:softHyphen/>
        <w:t>telenül kiegyensúlyozott, tényszerű hangja. – Lehetővé kell tennünk, hogy túléljétek a bankettet, és hatalmatok se lássa kár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ről beszélsz? – fordult felé meghökkenten még Richard is. Sikerült témát válta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t tesztek, ha a többi város ura is ugyanúgy reagál Anita hatalmára, aho</w:t>
        <w:softHyphen/>
        <w:t xml:space="preserve">gyan </w:t>
      </w:r>
      <w:r>
        <w:rPr>
          <w:rStyle w:val="FontStyle26"/>
          <w:rFonts w:cs="Times New Roman" w:ascii="Times New Roman" w:hAnsi="Times New Roman"/>
          <w:b w:val="false"/>
          <w:color w:val="000000"/>
          <w:sz w:val="22"/>
          <w:szCs w:val="22"/>
        </w:rPr>
        <w:t>A</w:t>
      </w:r>
      <w:r>
        <w:rPr>
          <w:rStyle w:val="FontStyle27"/>
          <w:rFonts w:cs="Times New Roman" w:ascii="Times New Roman" w:hAnsi="Times New Roman"/>
          <w:b w:val="false"/>
          <w:color w:val="000000"/>
          <w:sz w:val="22"/>
          <w:szCs w:val="22"/>
        </w:rPr>
        <w:t>ugustine? És mit szólnak majd ahhoz, ha meglátják az Augustine-t, amint a szerelem vak igájában kiskutyaként üget a nyomotokban? Anita nekro</w:t>
        <w:softHyphen/>
        <w:t>manciával a hatalmába kerítette Augustine-t, egy város hatalmas urának akaratát kötötte béklyóba. A nekromanták vámpírok feletti hatalma régi legenda a vámpírok közt, de hogy a saját szemükkel lássák... Márpedig, Ulf</w:t>
        <w:softHyphen/>
        <w:t>ric, én a saját két szememmel láttam, ahogy Chicago Városának Ura megfe</w:t>
        <w:softHyphen/>
        <w:t xml:space="preserve">szíti akaratát, hogy leküzdje Anita varázsát, és kudarcot vall. Könnyen lehet, hogy csak azért folyamodott a szerelem és a kéj, vagyis az </w:t>
      </w:r>
      <w:r>
        <w:rPr>
          <w:rStyle w:val="FontStyle18"/>
          <w:rFonts w:cs="Times New Roman" w:ascii="Times New Roman" w:hAnsi="Times New Roman"/>
          <w:b w:val="false"/>
          <w:i/>
          <w:color w:val="000000"/>
          <w:sz w:val="22"/>
          <w:szCs w:val="22"/>
        </w:rPr>
        <w:t>ardeur</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rejéhez, hogy a kisebbik rossz útján meneküljön. Mert akkor inkább a szerelem tegye rabbá, mint a vak kötelesség, amit egy nekromanta síron túli hatalma rákényszerített. Nem tudhatjuk pontosan mi játszódott le a fejében amikor Belle módszereihez folyamodott. Sőt, az is megeshet, hogy Augustine maga sem tudja pontosan, mit miért tett. Ahogy azt sem tudhatjuk, mi történt volna, ha más eszközökkel igyekszik megvédeni magát – sóhajtott nagyot Samuel. – Nem mehet Anita úgy a holnapi balettre, hogy nem tudjuk biztosan, csak Belle vérvonalára van ilyen hatással, vagy minden vámpírra, származásától függetlenü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is a hatalma alá kerültél? – kérdezte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onzódom hozzá az tény, de nem oly’ mértékben, mint Augustine. Nem kell megküzdenem önmagammal, hogy ne akarjam megérinteni, vagy, hogy ne akarjam azt tenni, amit mond. Érzem az erejét, és amikor megnyitotta nek</w:t>
        <w:softHyphen/>
        <w:t>romanta hatalmát, engem is lenyűgözött, de megbűvölni nem bűvölt meg.</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ek szerint lehetséges, hogy csak Belle vérvonalára hat? – kérdezte szinte önmagától Jean-Claude.</w:t>
      </w:r>
    </w:p>
    <w:p>
      <w:pPr>
        <w:pStyle w:val="Style51"/>
        <w:ind w:firstLine="284"/>
        <w:jc w:val="both"/>
        <w:rPr>
          <w:rStyle w:val="FontStyle18"/>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Vagy csak azokat a vámpírokat vonja ellenállhatatlanul magához, akik már valaha kóstolták Belle </w:t>
      </w:r>
      <w:r>
        <w:rPr>
          <w:rStyle w:val="FontStyle18"/>
          <w:rFonts w:cs="Times New Roman" w:ascii="Times New Roman" w:hAnsi="Times New Roman"/>
          <w:b w:val="false"/>
          <w:i/>
          <w:color w:val="000000"/>
          <w:sz w:val="22"/>
          <w:szCs w:val="22"/>
        </w:rPr>
        <w:t>ardeur</w:t>
      </w:r>
      <w:r>
        <w:rPr>
          <w:rStyle w:val="FontStyle18"/>
          <w:rFonts w:cs="Times New Roman" w:ascii="Times New Roman" w:hAnsi="Times New Roman"/>
          <w:b w:val="false"/>
          <w:color w:val="000000"/>
          <w:sz w:val="22"/>
          <w:szCs w:val="22"/>
        </w:rPr>
        <w:t>jét.</w:t>
      </w:r>
    </w:p>
    <w:p>
      <w:pPr>
        <w:pStyle w:val="Style91"/>
        <w:ind w:firstLine="284"/>
        <w:jc w:val="both"/>
        <w:rPr/>
      </w:pPr>
      <w:r>
        <w:rPr>
          <w:rStyle w:val="FontStyle18"/>
          <w:b w:val="false"/>
          <w:color w:val="000000"/>
          <w:sz w:val="22"/>
          <w:szCs w:val="22"/>
        </w:rPr>
        <w:t>–</w:t>
      </w:r>
      <w:r>
        <w:rPr>
          <w:rStyle w:val="FontStyle18"/>
          <w:rFonts w:eastAsia="Sylfaen"/>
          <w:b w:val="false"/>
          <w:color w:val="000000"/>
          <w:sz w:val="22"/>
          <w:szCs w:val="22"/>
        </w:rPr>
        <w:t xml:space="preserve"> </w:t>
      </w:r>
      <w:r>
        <w:rPr>
          <w:rStyle w:val="FontStyle27"/>
          <w:rFonts w:cs="Times New Roman" w:ascii="Times New Roman" w:hAnsi="Times New Roman"/>
          <w:b w:val="false"/>
          <w:color w:val="000000"/>
          <w:sz w:val="22"/>
          <w:szCs w:val="22"/>
        </w:rPr>
        <w:t>Elképzelhető – biccentett Jean-Claude, de hallatszott a hangján, hogy maga sem hiszi ennyire egyszerűnek az ügyet. Végre kezdett elszivárogni haragom, átadtam magam az ölelésé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viszont semmiképpen sem hagyhatjuk figyelmen kívül, Jean-Claude hogy magam is, aki pedig ezer évnél is régebben járok e földön, egy Város Ura vagyok, ha nem is a leghatalmasabb, erőm mégsem elenyésző, hívóállatom a sellő és mégis, magam is a... – Samuel elhallgatott egy pillanatra, mint aki a legmegfelelőbb kifejezést keresi –, magam is a hatása alá kerültem. Anita von</w:t>
        <w:softHyphen/>
        <w:t>zása nem leküzdhetetlen, de érzem. Az előbb azt mondtad, Jean-Claude, hogy a tanácsomat óhajto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ég mindig ezt mondom. Kérlek, oszd meg velem bölcsességede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tanácsolom, hogy még az estély előtt próbáljátok ki Anita erejét vala</w:t>
        <w:softHyphen/>
        <w:t>miféleképp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Tudomásomra jutott, hogy a Las Vegas-i Maximillien egyik </w:t>
      </w:r>
      <w:r>
        <w:rPr>
          <w:rStyle w:val="FontStyle18"/>
          <w:rFonts w:cs="Times New Roman" w:ascii="Times New Roman" w:hAnsi="Times New Roman"/>
          <w:b w:val="false"/>
          <w:i/>
          <w:color w:val="000000"/>
          <w:sz w:val="22"/>
          <w:szCs w:val="22"/>
        </w:rPr>
        <w:t>pomme de sang</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elöltje, akivel nektek kedveskedni fog, Belle vérvonalából való. Hatalmas megtiszteltetésnek venné, ha ezzel a jelöltjével soron kívül, mindenkit mege</w:t>
        <w:softHyphen/>
        <w:t>lőzve kívánnátok megismerked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 esetben minden Város Urának egy jelöltjével ugyanilyen elbánást kell foganatosítanu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ha beüt a krach? – aggodalmaskodtam. – Mi van, ha megint rosszul sül el, és valakit végérvényesen magamhoz láncolo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gtörténhet – bólintott komolyan Samuel, ugyanakkor némi értetlen</w:t>
        <w:softHyphen/>
        <w:t>ség villant a szeméb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hogy az tisztességtelen lenne velük szemben. Úgy kísérletezgetni raj</w:t>
        <w:softHyphen/>
        <w:t>tuk, hogy nem ismerik a teljes kockázatot, nem a stílusom. Nem fair.</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Hiszen azzal a céllal érkeznek, hogy felajánlkozzanak neked. Más vágyuk sincs, mint hogy a </w:t>
      </w:r>
      <w:r>
        <w:rPr>
          <w:rStyle w:val="FontStyle18"/>
          <w:rFonts w:cs="Times New Roman" w:ascii="Times New Roman" w:hAnsi="Times New Roman"/>
          <w:b w:val="false"/>
          <w:i/>
          <w:color w:val="000000"/>
          <w:sz w:val="22"/>
          <w:szCs w:val="22"/>
        </w:rPr>
        <w:t>pomme de sang</w:t>
      </w:r>
      <w:r>
        <w:rPr>
          <w:rStyle w:val="FontStyle18"/>
          <w:rFonts w:cs="Times New Roman" w:ascii="Times New Roman" w:hAnsi="Times New Roman"/>
          <w:b w:val="false"/>
          <w:color w:val="000000"/>
          <w:sz w:val="22"/>
          <w:szCs w:val="22"/>
        </w:rPr>
        <w:t xml:space="preserve">od </w:t>
      </w:r>
      <w:r>
        <w:rPr>
          <w:rStyle w:val="FontStyle27"/>
          <w:rFonts w:cs="Times New Roman" w:ascii="Times New Roman" w:hAnsi="Times New Roman"/>
          <w:b w:val="false"/>
          <w:color w:val="000000"/>
          <w:sz w:val="22"/>
          <w:szCs w:val="22"/>
        </w:rPr>
        <w:t>legyenek. És ezzel hozzád kössék a sorsuka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Jason már évek óta Jean-Claude </w:t>
      </w:r>
      <w:r>
        <w:rPr>
          <w:rStyle w:val="FontStyle18"/>
          <w:rFonts w:cs="Times New Roman" w:ascii="Times New Roman" w:hAnsi="Times New Roman"/>
          <w:b w:val="false"/>
          <w:i/>
          <w:color w:val="000000"/>
          <w:sz w:val="22"/>
          <w:szCs w:val="22"/>
        </w:rPr>
        <w:t>pomme</w:t>
      </w:r>
      <w:r>
        <w:rPr>
          <w:rStyle w:val="FontStyle28"/>
          <w:rFonts w:cs="Times New Roman" w:ascii="Times New Roman" w:hAnsi="Times New Roman"/>
          <w:color w:val="000000"/>
          <w:sz w:val="22"/>
          <w:szCs w:val="22"/>
        </w:rPr>
        <w:t xml:space="preserve">-ja. </w:t>
      </w:r>
      <w:r>
        <w:rPr>
          <w:rStyle w:val="FontStyle27"/>
          <w:rFonts w:cs="Times New Roman" w:ascii="Times New Roman" w:hAnsi="Times New Roman"/>
          <w:b w:val="false"/>
          <w:color w:val="000000"/>
          <w:sz w:val="22"/>
          <w:szCs w:val="22"/>
        </w:rPr>
        <w:t xml:space="preserve">Ám ha egyszer csak úgy dönt, hogy egyetemre akar menni, vagy csak unja a banánt, esetleg megtalálja élete nagy szerelmét, akkor fogja magát és kilép. Onnantól fogva nem Jean-Claude </w:t>
      </w:r>
      <w:r>
        <w:rPr>
          <w:rStyle w:val="FontStyle18"/>
          <w:rFonts w:cs="Times New Roman" w:ascii="Times New Roman" w:hAnsi="Times New Roman"/>
          <w:b w:val="false"/>
          <w:i/>
          <w:color w:val="000000"/>
          <w:sz w:val="22"/>
          <w:szCs w:val="22"/>
        </w:rPr>
        <w:t>pomme</w:t>
      </w:r>
      <w:r>
        <w:rPr>
          <w:rStyle w:val="FontStyle28"/>
          <w:rFonts w:cs="Times New Roman" w:ascii="Times New Roman" w:hAnsi="Times New Roman"/>
          <w:color w:val="000000"/>
          <w:sz w:val="22"/>
          <w:szCs w:val="22"/>
        </w:rPr>
        <w:t xml:space="preserve">-ja </w:t>
      </w:r>
      <w:r>
        <w:rPr>
          <w:rStyle w:val="FontStyle27"/>
          <w:rFonts w:cs="Times New Roman" w:ascii="Times New Roman" w:hAnsi="Times New Roman"/>
          <w:b w:val="false"/>
          <w:color w:val="000000"/>
          <w:sz w:val="22"/>
          <w:szCs w:val="22"/>
        </w:rPr>
        <w:t>többé. Megvan a választási lehetősége. Persze, ha elmegy, hiányozni fog, nagyon is, és nyilván neki is hiányozni fog Jean-Claude, de a barátságon és az egyéb személyes érzelmein túl nem láncolja ide semmi. Ha úgy dönt, távozhat – eltoltam magamtól Jean-Claude-ot és Samuelhez léptem, hogy job</w:t>
        <w:softHyphen/>
        <w:t>ban lássam a szemét. – A te javaslatod megfosztja a jelölteket a szabad akara</w:t>
        <w:softHyphen/>
        <w:t>tuktól, így nem hagyunk nekik választási lehetőséget. Olyan ez, mintha sitty-sutty karikát fűznénk az orrukba, és a rabszolgámmá tennénk őket, és még csak ki sem kérjük a véleményüket a témá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átom, a szabadság és a tisztesség igen fontos erények a szemedben – somolygott Samu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aná. Mindenkinek fontosak – bólintottam, de azért meglepett, hogy ilyen közhelyekkel kezdünk dobálózni.</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aj, drága Anita – kacagott egy nagyot –, hányan sietnek eldobni a szabad</w:t>
        <w:softHyphen/>
        <w:t>ságukat az első adandó alkalommal. Igen sokan járnak a világban, akik szíve</w:t>
        <w:softHyphen/>
        <w:t>sebben veszik, ha mások hozzák meg helyettük a döntéseket. Ami meg a tisz</w:t>
        <w:softHyphen/>
        <w:t>tességet illeti, nem is olyan régen magad jelentetted ki, hogy az élet nem tisztessége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fix. Az élet egy nagy svindler, így legalább én magam próbálok tisztes</w:t>
        <w:softHyphen/>
        <w:t>ségesen játszani.</w:t>
      </w:r>
    </w:p>
    <w:p>
      <w:pPr>
        <w:pStyle w:val="Style51"/>
        <w:ind w:firstLine="284"/>
        <w:jc w:val="both"/>
        <w:rPr/>
      </w:pPr>
      <w:r>
        <w:rPr>
          <w:rStyle w:val="FontStyle27"/>
          <w:rFonts w:cs="Times New Roman" w:ascii="Times New Roman" w:hAnsi="Times New Roman"/>
          <w:b w:val="false"/>
          <w:color w:val="000000"/>
          <w:sz w:val="22"/>
          <w:szCs w:val="22"/>
        </w:rPr>
        <w:t>Samuel bólintott és felál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Ritka kincsre tettél szert, Jean-Claude – ütötte össze kétszer-háromszor a tenyeré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öszönöm – hajolt meg kissé Jean-Claude, mintha a bók csakis az ő érde</w:t>
        <w:softHyphen/>
        <w:t>meinek szóln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zal, hogy vendégeink a mesterek és ajándékul felajánlott jelöltjeik tudo</w:t>
        <w:softHyphen/>
        <w:t>mására hozzátok a kockázatot, mindannyiuk előtt beismernétek, hogy nem vagytok tisztában saját képességeitekkel, ami egyenlő a gyengeséggel. Pedig pont a gyengeség látszatát kell kerülnötök, és a magabiztos erő és legyőzhetetlenség látszatát keltenete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enki sem legyőzhetetl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18"/>
          <w:rFonts w:cs="Times New Roman" w:ascii="Times New Roman" w:hAnsi="Times New Roman"/>
          <w:b w:val="false"/>
          <w:i/>
          <w:color w:val="000000"/>
          <w:sz w:val="22"/>
          <w:szCs w:val="22"/>
        </w:rPr>
        <w:t>Touché</w:t>
      </w:r>
      <w:r>
        <w:rPr>
          <w:rStyle w:val="FontStyle18"/>
          <w:rFonts w:cs="Times New Roman" w:ascii="Times New Roman" w:hAnsi="Times New Roman"/>
          <w:b w:val="false"/>
          <w:color w:val="000000"/>
          <w:sz w:val="22"/>
          <w:szCs w:val="22"/>
        </w:rPr>
        <w:t xml:space="preserve"> – </w:t>
      </w:r>
      <w:r>
        <w:rPr>
          <w:rStyle w:val="FontStyle27"/>
          <w:rFonts w:cs="Times New Roman" w:ascii="Times New Roman" w:hAnsi="Times New Roman"/>
          <w:b w:val="false"/>
          <w:color w:val="000000"/>
          <w:sz w:val="22"/>
          <w:szCs w:val="22"/>
        </w:rPr>
        <w:t>hajtotta meg előttem a fejét elegánsan, mint egy századokkal eze</w:t>
        <w:softHyphen/>
        <w:t>lőtti lovag – de akkor se legyints rá szavamra. Bizonyos mestereknek kimu</w:t>
        <w:softHyphen/>
        <w:t>tatni a jelen bizonytalanságotokat felér az öngyilkossággal. Gondold csak át, Anita! Még az is lehet, hogy gyermeket hordasz a szíved alatt. Megérné a tisz</w:t>
        <w:softHyphen/>
        <w:t>tesség eszméjét, hogy már nem csak a saját életedet kockáztatod? Valóban annyira fontos számodra a nyíltság, hogy ismeretlen Városok Urai előtt is hajlandó lennél feltárni gyengeségedet? Próbáld meg az ő szempontjukból nézni a helyzetet. Megtudják, hogy egy hatalmas, még számotokra is ismeretlen erő</w:t>
        <w:softHyphen/>
        <w:t>vel gyarapodtatok. Vajon mit tesznek erre? És ha azt érzik a legbiztonságo</w:t>
        <w:softHyphen/>
        <w:t>sabbnak, hogy még most, amikor még sebezhetőek vagytok, gyorsan leszámol</w:t>
        <w:softHyphen/>
        <w:t>nak veletek? Mert akadhatnak olyanok, akik így gondolkodnak, hogy a legbölcsebb eltakarítani benneteket a föld színéről, mielőtt még szolgaságba vetnétek őket.</w:t>
      </w:r>
    </w:p>
    <w:p>
      <w:pPr>
        <w:pStyle w:val="Style51"/>
        <w:ind w:firstLine="284"/>
        <w:jc w:val="both"/>
        <w:rPr/>
      </w:pPr>
      <w:r>
        <w:rPr>
          <w:rStyle w:val="FontStyle27"/>
          <w:rFonts w:cs="Times New Roman" w:ascii="Times New Roman" w:hAnsi="Times New Roman"/>
          <w:b w:val="false"/>
          <w:color w:val="000000"/>
          <w:sz w:val="22"/>
          <w:szCs w:val="22"/>
        </w:rPr>
        <w:t>Jean-Claude mellém lépett, Micah pedig a másik oldalamra zárkózott fel. Hirtelen nem tudtam mire vélni ezeket a szavaka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nem vagyok ellenetek, Anita. De akadnak nálam kevésbé kiegyensú</w:t>
        <w:softHyphen/>
        <w:t>lyozott vámpírmesterek is. És a bizonytalanok veszedelmesek lehet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mit mondjunk, ha már az igazat el akarjuk hallgat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Próbálkozhatnátok valami hazugsággal – vetette fel kissé bizonytalanu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nekem nem megy valami profi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an is boldogultál velük, Jean-Claude? Hívóállatod és halandó szolgád egyaránt meglehetősen öntörvényű – mosolygott Samuel Jean-Claude-r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már rengeteget szelídültek.</w:t>
      </w:r>
    </w:p>
    <w:p>
      <w:pPr>
        <w:pStyle w:val="Style51"/>
        <w:ind w:firstLine="284"/>
        <w:jc w:val="both"/>
        <w:rPr/>
      </w:pPr>
      <w:r>
        <w:rPr>
          <w:rStyle w:val="FontStyle27"/>
          <w:rFonts w:cs="Times New Roman" w:ascii="Times New Roman" w:hAnsi="Times New Roman"/>
          <w:b w:val="false"/>
          <w:color w:val="000000"/>
          <w:sz w:val="22"/>
          <w:szCs w:val="22"/>
        </w:rPr>
        <w:t>Samuel nagyot kacagott, de a következő pillanatban már olyan higgadtan nézett, mintha a nagy jókedv csak valami csoportos érzéki csalódás műve lett voln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özöld a mesterekkel, hogy az első fordulóban kénytelen vagy tesztelni jelöltjeik erejét! Figyelmeztesd őket, hogy ha akaratuk gyengécske, bármelyi</w:t>
        <w:softHyphen/>
        <w:t>kük akaratlanul is hozzátok láncolhatja magát, hiszen Jean-Claude olyan hatal</w:t>
        <w:softHyphen/>
        <w:t>mas erejű, hogy ez már több alacsonyabb rendű vámpírral is megesett már. Ott vannak például az Öröklét Templomának vámpírjai, velük is ez történ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járt így pár örökletes – ámul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llottam róla – mosolygott finoman Samu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meséltél róla? – sandítottam Jean-Claude-r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é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rületeteken kémek szereznek információt minden fontosabb lépésetek</w:t>
        <w:softHyphen/>
        <w:t>ről. Nem képzelitek, hogy akad olyan mester Amerikában, aki elfogad egy meghívást, és vakon ellátogat hozzátok? Amikor olyan hírek keringenek róla</w:t>
        <w:softHyphen/>
        <w:t>tok az utóbbi időkben, amilyenek? Hidd el, minden Város Ura, aki holnap részt vesz az estélyen, már jó előre a saját forrásaiból leinformált benneteket. Ahogyan én magam is.</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Pazar.</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legalább bátran feltárhatod nekik az igazságot, hogy kénytelenek vagy</w:t>
        <w:softHyphen/>
        <w:t>tok óvatosan eljárni a jelöltekkel, azaz olyanokat keresni, akik képesek ellen</w:t>
        <w:softHyphen/>
        <w:t>állni hatalmas erőtökkel szemben. Azt ugyanis mindenki tudja, hogy a megfe</w:t>
        <w:softHyphen/>
        <w:t xml:space="preserve">lelő </w:t>
      </w:r>
      <w:r>
        <w:rPr>
          <w:rStyle w:val="FontStyle18"/>
          <w:rFonts w:cs="Times New Roman" w:ascii="Times New Roman" w:hAnsi="Times New Roman"/>
          <w:b w:val="false"/>
          <w:i/>
          <w:color w:val="000000"/>
          <w:sz w:val="22"/>
          <w:szCs w:val="22"/>
        </w:rPr>
        <w:t>pomme de sang</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rabszolga, hiszen ha túlságosan is szorosan láncolod magadhoz, már nem megfelelő táplálék. A gyomrodat teletölti ugyan, hosszú távon azonban olyan, mintha a saját karodat rágnád le. Több energiabefektetés</w:t>
        <w:softHyphen/>
        <w:t>sel jár, mint nyereséggel.</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ó időbe telt, mire erre mi magunk is rájöttü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Új </w:t>
      </w:r>
      <w:r>
        <w:rPr>
          <w:rStyle w:val="FontStyle18"/>
          <w:rFonts w:cs="Times New Roman" w:ascii="Times New Roman" w:hAnsi="Times New Roman"/>
          <w:b w:val="false"/>
          <w:i/>
          <w:color w:val="000000"/>
          <w:sz w:val="22"/>
          <w:szCs w:val="22"/>
        </w:rPr>
        <w:t>pomme de sang</w:t>
      </w:r>
      <w:r>
        <w:rPr>
          <w:rStyle w:val="FontStyle18"/>
          <w:rFonts w:cs="Times New Roman" w:ascii="Times New Roman" w:hAnsi="Times New Roman"/>
          <w:b w:val="false"/>
          <w:color w:val="000000"/>
          <w:sz w:val="22"/>
          <w:szCs w:val="22"/>
        </w:rPr>
        <w:t xml:space="preserve">-od </w:t>
      </w:r>
      <w:r>
        <w:rPr>
          <w:rStyle w:val="FontStyle27"/>
          <w:rFonts w:cs="Times New Roman" w:ascii="Times New Roman" w:hAnsi="Times New Roman"/>
          <w:b w:val="false"/>
          <w:color w:val="000000"/>
          <w:sz w:val="22"/>
          <w:szCs w:val="22"/>
        </w:rPr>
        <w:t>független lény legyen, ez jogos elvárás. Mindenki be fogja lát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tszik a terv – biccentett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ha egytől egyig a bűbájom hatása alá keverednek. Ha senki sem elég erős? Vagy megfordítva, az én nekromanciám bizonyul túlságosan is soknak mindannyiukna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az estély elmarad – bólintott Samuel, mintha már maga is eljutott volna idáig. – Nem játszhatod a Hamupipőkét csupa olyan herceg közt, akik csak téged akarnak egytől egyig.</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vagyok Hamupipő, én a herceg vagyo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egyen. Akkor a herceg nem táncoltathatja egész éjjel a fehér lovát a ren</w:t>
        <w:softHyphen/>
        <w:t>geteg Hamupipőke között, akik mind őt akarják a karjaikba kapni. Mert egy ilyen bálon egyetlen Hamupipőke sem lesz elég jó a hercegnek. Még maga Jean-Claude sem – nézett jelentőségteljesen a nevezettre, aki lesütötte a sze</w:t>
        <w:softHyphen/>
        <w:t>mét. Na, mi van, csak nem ők is „olyan” barátok, mint Augustine?! Állítólag nem ismerik egymást annyira behatóan, de ez a megjegyzés meg a pillantások mást sugalltak.</w:t>
      </w:r>
    </w:p>
    <w:p>
      <w:pPr>
        <w:pStyle w:val="Style41"/>
        <w:ind w:firstLine="284"/>
        <w:jc w:val="both"/>
        <w:rPr/>
      </w:pPr>
      <w:r>
        <w:rPr>
          <w:rStyle w:val="FontStyle27"/>
          <w:rFonts w:cs="Times New Roman" w:ascii="Times New Roman" w:hAnsi="Times New Roman"/>
          <w:b w:val="false"/>
          <w:color w:val="000000"/>
          <w:spacing w:val="-2"/>
          <w:sz w:val="22"/>
          <w:szCs w:val="22"/>
        </w:rPr>
        <w:t xml:space="preserve">– </w:t>
      </w:r>
      <w:r>
        <w:rPr>
          <w:rStyle w:val="FontStyle27"/>
          <w:rFonts w:cs="Times New Roman" w:ascii="Times New Roman" w:hAnsi="Times New Roman"/>
          <w:b w:val="false"/>
          <w:color w:val="000000"/>
          <w:spacing w:val="-2"/>
          <w:sz w:val="22"/>
          <w:szCs w:val="22"/>
        </w:rPr>
        <w:t>Úgy teszünk, ahogy tanácsoltad, Samuel. Tudom, bízhatunk diszkréciód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rre szavamat adom – nézett ismét rám Samuel. – Soha nem kevernélek benneteket veszélybe. És persze minden vágyam, hogy Sampsont hozzásegítsd sziréni hatalmához. Nem kérem, hogy mindenekelőtt ez lebegjen a szemed előtt, de bízom a mielőbbi kegyeidb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a este már nem vagyok beszámítható.</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rmészetesen – hajolt meg mosolyogva. Egészen kivirágzott bele az arca –, a ma estéd már az én fiam nélkül is igen zsúfolt, belátom.</w:t>
      </w:r>
    </w:p>
    <w:p>
      <w:pPr>
        <w:pStyle w:val="Style51"/>
        <w:ind w:firstLine="284"/>
        <w:jc w:val="both"/>
        <w:rPr/>
      </w:pPr>
      <w:r>
        <w:rPr>
          <w:rStyle w:val="FontStyle27"/>
          <w:rFonts w:cs="Times New Roman" w:ascii="Times New Roman" w:hAnsi="Times New Roman"/>
          <w:b w:val="false"/>
          <w:color w:val="000000"/>
          <w:sz w:val="22"/>
          <w:szCs w:val="22"/>
        </w:rPr>
        <w:t>Aztán még egy gyors meghajlást kanyarított Jean-Claude felé is, Sampson pedig követte a jó példát, majd szinte egyszerre lépve távozta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erezzek valahonnan egy terhességi tesztet? – törte meg Claudia hangja a csende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ettő is van a cuccunkban – nyugtatta meg Micah.</w:t>
      </w:r>
    </w:p>
    <w:p>
      <w:pPr>
        <w:pStyle w:val="Style51"/>
        <w:ind w:firstLine="284"/>
        <w:jc w:val="both"/>
        <w:rPr/>
      </w:pPr>
      <w:r>
        <w:rPr>
          <w:rStyle w:val="FontStyle27"/>
          <w:rFonts w:cs="Times New Roman" w:ascii="Times New Roman" w:hAnsi="Times New Roman"/>
          <w:b w:val="false"/>
          <w:color w:val="000000"/>
          <w:sz w:val="22"/>
          <w:szCs w:val="22"/>
        </w:rPr>
        <w:t>Ártatlan mondatok voltak, és a torkom most mégis úgy elszorult, hogy a nyelés se nagyon jött össze. Nathaniel és Lisandro is befuto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emaradtam valamiről? – kedélyeskedett Nathaniel. És nyilván a megvert kutya pillantásommal nézhettem rá, mert egyből és szó nélkül hozzám sietett, és már karolta is a vállamat. Nem ágáltam, jólesett.</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egy egész hónap kimaradt, szerintem már nem kell a reggeli vizeletre várni. Akár most is pisilhetsz – tájékoztatott Claudia, és tudom, hogy csak a segíteni vágyó jó szándék vezette, de legszívesebben leordítottam volna, hogy most már ne akarjon mellém állni, ne akarjon segíteni. Amúgy meg igaza volt.</w:t>
      </w:r>
    </w:p>
    <w:p>
      <w:pPr>
        <w:pStyle w:val="Style51"/>
        <w:ind w:firstLine="284"/>
        <w:jc w:val="both"/>
        <w:rPr/>
      </w:pPr>
      <w:r>
        <w:rPr>
          <w:rStyle w:val="FontStyle27"/>
          <w:rFonts w:cs="Times New Roman" w:ascii="Times New Roman" w:hAnsi="Times New Roman"/>
          <w:b w:val="false"/>
          <w:color w:val="000000"/>
          <w:sz w:val="22"/>
          <w:szCs w:val="22"/>
        </w:rPr>
        <w:t>Mert Ronnie-nak rosszul mondtam, nem két héttel maradtam el. Annyi még nem lett volna gáz, annyit még az én óraművem is késik vagy siet néha, ha valami extra megborítja a hormonjaimat. Ahhoz a biztonsági két héthez képest volt két hét, ami testvérek között is négy hét. Négy hete illett volna bekopog</w:t>
        <w:softHyphen/>
        <w:t>nia „vérnéninek”. Szóval a teszt mindent megmutat, ha akarom, ha nem.</w:t>
      </w:r>
      <w:r>
        <w:br w:type="page"/>
      </w:r>
    </w:p>
    <w:p>
      <w:pPr>
        <w:pStyle w:val="Style141"/>
        <w:spacing w:before="840" w:after="600"/>
        <w:jc w:val="both"/>
        <w:rPr>
          <w:rStyle w:val="FontStyle31"/>
          <w:b/>
          <w:b/>
          <w:i w:val="false"/>
          <w:i w:val="false"/>
          <w:color w:val="000000"/>
          <w:spacing w:val="0"/>
          <w:sz w:val="22"/>
          <w:szCs w:val="22"/>
        </w:rPr>
      </w:pPr>
      <w:r>
        <w:rPr>
          <w:rStyle w:val="FontStyle31"/>
          <w:b/>
          <w:i w:val="false"/>
          <w:color w:val="000000"/>
          <w:spacing w:val="0"/>
          <w:sz w:val="52"/>
          <w:szCs w:val="22"/>
        </w:rPr>
        <w:t>18</w:t>
      </w:r>
    </w:p>
    <w:p>
      <w:pPr>
        <w:pStyle w:val="Style51"/>
        <w:ind w:firstLine="284"/>
        <w:jc w:val="both"/>
        <w:rPr/>
      </w:pPr>
      <w:r>
        <w:drawing>
          <wp:anchor behindDoc="1" distT="0" distB="0" distL="0" distR="0" simplePos="0" locked="0" layoutInCell="0" allowOverlap="1" relativeHeight="21">
            <wp:simplePos x="0" y="0"/>
            <wp:positionH relativeFrom="page">
              <wp:posOffset>972185</wp:posOffset>
            </wp:positionH>
            <wp:positionV relativeFrom="paragraph">
              <wp:posOffset>-972185</wp:posOffset>
            </wp:positionV>
            <wp:extent cx="857250" cy="600075"/>
            <wp:effectExtent l="0" t="0" r="0" b="0"/>
            <wp:wrapNone/>
            <wp:docPr id="2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7" descr=""/>
                    <pic:cNvPicPr>
                      <a:picLocks noChangeAspect="1" noChangeArrowheads="1"/>
                    </pic:cNvPicPr>
                  </pic:nvPicPr>
                  <pic:blipFill>
                    <a:blip r:embed="rId22"/>
                    <a:srcRect l="-42" t="-60" r="-42" b="-60"/>
                    <a:stretch>
                      <a:fillRect/>
                    </a:stretch>
                  </pic:blipFill>
                  <pic:spPr bwMode="auto">
                    <a:xfrm>
                      <a:off x="0" y="0"/>
                      <a:ext cx="857250" cy="600075"/>
                    </a:xfrm>
                    <a:prstGeom prst="rect">
                      <a:avLst/>
                    </a:prstGeom>
                  </pic:spPr>
                </pic:pic>
              </a:graphicData>
            </a:graphic>
          </wp:anchor>
        </w:drawing>
      </w:r>
      <w:r>
        <w:rPr>
          <w:rStyle w:val="FontStyle27"/>
          <w:rFonts w:cs="Times New Roman" w:ascii="Times New Roman" w:hAnsi="Times New Roman"/>
          <w:b w:val="false"/>
          <w:color w:val="000000"/>
          <w:sz w:val="22"/>
          <w:szCs w:val="22"/>
        </w:rPr>
        <w:t>APRÓCSKA MŰANYAG izé, kicsi fachokkal, elfér a tenyeremben, még el is tudom dugni benne. Pedig nem nagy a tenyerem. És mégis, hány ember élete múlik ezen a kis vacakon, ezen a terhességi teszten. Persze, ha terhes vagyok, a baba a hasamban még a kis műanyag izénél is kisebb vacak, még apróbb sejtkupac, és mégis, mindent felforgat. Oké, belehalni nem fogok, bár most épp úgy érzem.</w:t>
      </w:r>
    </w:p>
    <w:p>
      <w:pPr>
        <w:pStyle w:val="Style51"/>
        <w:ind w:firstLine="284"/>
        <w:jc w:val="both"/>
        <w:rPr/>
      </w:pPr>
      <w:r>
        <w:rPr>
          <w:rStyle w:val="FontStyle27"/>
          <w:rFonts w:cs="Times New Roman" w:ascii="Times New Roman" w:hAnsi="Times New Roman"/>
          <w:b w:val="false"/>
          <w:color w:val="000000"/>
          <w:sz w:val="22"/>
          <w:szCs w:val="22"/>
        </w:rPr>
        <w:t>Ráadásul még csak nem is nemes a küzdelem, az ember valahogy a pálcika fölé kuporodik és rápisil. Igyekszik nem lepisilni a saját végtagját. Ha nem bízik magában, belepisil egy edénybe és abba állítja bele a pálcát, aztán fel a kupakot és jön az idegőrlés. Jönnek-e a vonalacskák. Helyesebben: megáll-e egy vonal után? Mert egy vonal egyenlő nem terhes, két vonal egyenlő terhes. Sima ügy.</w:t>
      </w:r>
    </w:p>
    <w:p>
      <w:pPr>
        <w:pStyle w:val="Style51"/>
        <w:ind w:firstLine="284"/>
        <w:jc w:val="both"/>
        <w:rPr/>
      </w:pPr>
      <w:r>
        <w:rPr>
          <w:rStyle w:val="FontStyle27"/>
          <w:rFonts w:cs="Times New Roman" w:ascii="Times New Roman" w:hAnsi="Times New Roman"/>
          <w:b w:val="false"/>
          <w:color w:val="000000"/>
          <w:sz w:val="22"/>
          <w:szCs w:val="22"/>
        </w:rPr>
        <w:t>Imádkoztam, uram add, hogy csak egy vonal legyen! Alkudoztam. Uram, ha csak egy vonalat küldesz, jó leszek! Ezentúl mindig sokkal jobban vigyázok, mindig használok óvszert, nem bízom magam a bogyókra. És még annál is jobb leszek és így tovább, és így tovább, mindenkinek a fantáziájára bízom. Nyil</w:t>
        <w:softHyphen/>
        <w:t>ván nem én voltam a világegyetem első, magányos, fejvesztetten imádkozó és alkudozó nője, aki egy pálcikára teszi fel a sorsát, és nagy rászorultságában bár</w:t>
        <w:softHyphen/>
        <w:t>mit hajlandó megígérni.</w:t>
      </w:r>
    </w:p>
    <w:p>
      <w:pPr>
        <w:pStyle w:val="Style51"/>
        <w:ind w:firstLine="284"/>
        <w:jc w:val="both"/>
        <w:rPr/>
      </w:pPr>
      <w:r>
        <w:rPr>
          <w:rStyle w:val="FontStyle27"/>
          <w:rFonts w:cs="Times New Roman" w:ascii="Times New Roman" w:hAnsi="Times New Roman"/>
          <w:b w:val="false"/>
          <w:color w:val="000000"/>
          <w:sz w:val="22"/>
          <w:szCs w:val="22"/>
        </w:rPr>
        <w:t>Rühelltem a gondolatot, hogy három percig üljek a tesztem mellett a fürdő</w:t>
        <w:softHyphen/>
        <w:t>szoba magányában; de még ennél is jobban rühelltem volna kimenni a sok várakozó pasi közé. Kompromisszumos megoldásnak maradt a tízlépésnyi távolság a kád pereme és a helyiség túlsó fala közt, amit megtettem vagy száz</w:t>
        <w:softHyphen/>
        <w:t>szor. A hideg márványon. Végre kísérleti úton is megtapasztalhattam meny</w:t>
        <w:softHyphen/>
        <w:t>nyire hideg is tud lenni mezítláb a márvány, hiszen amikor csak berohan az ember a forró vizes kádig, meg sem érzi. És mondok valamit, még erre a nyo</w:t>
        <w:softHyphen/>
        <w:t>morúságos hidegre is jobban esett koncentrálni, mint a kád peremén arra a kis szutyokra. Iszonyatos erőfeszítésembe került, hogy ne nézzek rá. Így aztán a pontosság okán Micah óráját markolásztam. A köntösöm zsebébe nem rakhat</w:t>
        <w:softHyphen/>
        <w:t xml:space="preserve">tam, mert féltem, hogy mindent összezavarok, elcseszem a mérést, és akkor hová lesz a megbízható eredmény. Próbáltam higgadtan leülni a kádra és </w:t>
      </w:r>
      <w:r>
        <w:rPr>
          <w:rStyle w:val="FontStyle20"/>
          <w:rFonts w:cs="Times New Roman" w:ascii="Times New Roman" w:hAnsi="Times New Roman"/>
          <w:i w:val="false"/>
          <w:color w:val="000000"/>
          <w:sz w:val="22"/>
          <w:szCs w:val="22"/>
        </w:rPr>
        <w:t>a</w:t>
      </w:r>
      <w:r>
        <w:rPr>
          <w:rStyle w:val="FontStyle20"/>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tekintetemmel hajszolni a másodpercmutatót, mire kiderült, hogy a nézéssel csak befékezem az időt. Most, hogy csak percek választottak el a tudástól, sze</w:t>
        <w:softHyphen/>
        <w:t>rettem volna mielőbb megtudni. Untam a bizonytalant, meg a spekulálást. Bizonyosságot akartam. Hirtelen ez a bizonyosság mindennél fontosabbá vált.</w:t>
      </w:r>
    </w:p>
    <w:p>
      <w:pPr>
        <w:pStyle w:val="Style51"/>
        <w:ind w:firstLine="284"/>
        <w:jc w:val="both"/>
        <w:rPr/>
      </w:pPr>
      <w:r>
        <w:rPr>
          <w:rStyle w:val="FontStyle27"/>
          <w:rFonts w:cs="Times New Roman" w:ascii="Times New Roman" w:hAnsi="Times New Roman"/>
          <w:b w:val="false"/>
          <w:color w:val="000000"/>
          <w:sz w:val="22"/>
          <w:szCs w:val="22"/>
        </w:rPr>
        <w:t xml:space="preserve">Épp csak azt nem tudtam, hogy Micah beállította a riasztás funkciót, és </w:t>
      </w:r>
      <w:r>
        <w:rPr>
          <w:rStyle w:val="FontStyle20"/>
          <w:rFonts w:cs="Times New Roman" w:ascii="Times New Roman" w:hAnsi="Times New Roman"/>
          <w:i w:val="false"/>
          <w:color w:val="000000"/>
          <w:sz w:val="22"/>
          <w:szCs w:val="22"/>
        </w:rPr>
        <w:t>a</w:t>
      </w:r>
      <w:r>
        <w:rPr>
          <w:rStyle w:val="FontStyle20"/>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három perc leteltével rám pittyegett. Vagyis inkább sivított, hogy majd elha</w:t>
        <w:softHyphen/>
        <w:t>jítottam. Még fel is sikkantot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nden oké, Anita? – kopogott be azonnal Claudia. Miért, mit gondol, beleszorultam a retyó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Bocs, csak az óra ijesztett meg. Bocs mindenkinek – szóltam ki.</w:t>
      </w:r>
    </w:p>
    <w:p>
      <w:pPr>
        <w:pStyle w:val="Style51"/>
        <w:ind w:firstLine="284"/>
        <w:jc w:val="both"/>
        <w:rPr/>
      </w:pPr>
      <w:r>
        <w:rPr>
          <w:rStyle w:val="FontStyle27"/>
          <w:rFonts w:cs="Times New Roman" w:ascii="Times New Roman" w:hAnsi="Times New Roman"/>
          <w:b w:val="false"/>
          <w:color w:val="000000"/>
          <w:sz w:val="22"/>
          <w:szCs w:val="22"/>
        </w:rPr>
        <w:t xml:space="preserve">A fürdőszoba kellős közepén álltam, a mosdóval szemközt. A szívem olyan hevesen kalapált, hogy tutira mindenki hallotta kinn az ajtó előtt is. Claudia mindjárt megint rám dörömböl, hogy nem kell-e az újraélesztő masina. Már csak meg kellett volna fordulnom és megnéznem. Teljesen lebénultam. Az előbb még mást sem akartam, mint látni végre a csíkot, csíkokat, csak legyen végre biztos, ami biztos. Most kétségbeesetten kapaszkodtam a bizonytalan nem tudás utolsó másodperceibe. Próbáltam megnyújtani az időt, hátha a nem tudásom meg nem történtté tudná tenni az egészet. Hirtelen szerettem volna, ha valaki más nézi meg helyettem, ha bejön Micah vagy Nathaniel, és ránéz </w:t>
      </w:r>
      <w:r>
        <w:rPr>
          <w:rStyle w:val="FontStyle20"/>
          <w:rFonts w:cs="Times New Roman" w:ascii="Times New Roman" w:hAnsi="Times New Roman"/>
          <w:i w:val="false"/>
          <w:color w:val="000000"/>
          <w:sz w:val="22"/>
          <w:szCs w:val="22"/>
        </w:rPr>
        <w:t>a</w:t>
      </w:r>
      <w:r>
        <w:rPr>
          <w:rStyle w:val="FontStyle20"/>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kis szörnyetegre. Mégis csak jobb lenne az ő szájukból hallani. Baromság. Az én pisim, nekem kell megnéznem.</w:t>
      </w:r>
    </w:p>
    <w:p>
      <w:pPr>
        <w:pStyle w:val="Style51"/>
        <w:ind w:firstLine="284"/>
        <w:jc w:val="both"/>
        <w:rPr/>
      </w:pPr>
      <w:r>
        <w:rPr>
          <w:rStyle w:val="FontStyle27"/>
          <w:rFonts w:cs="Times New Roman" w:ascii="Times New Roman" w:hAnsi="Times New Roman"/>
          <w:b w:val="false"/>
          <w:color w:val="000000"/>
          <w:sz w:val="22"/>
          <w:szCs w:val="22"/>
        </w:rPr>
        <w:t>Megfordultam, és megtettem azt a végzetes pár lépést a kádhoz. Két csík. Két kibaszott, ótvaros csík. A fürdőszoba fogta magát és a feje tetejére állt, én meg kis híján elzúgtam. Úgy kellett becserkésznem a vécékagylót, az kapott el. A saját vérem dörömbölt a fülemben, szaggatta a dobhártyámat, hogy szinte belesüketültem. Két csík. Két csík! Minden eshetőségre felkészülve lehuny</w:t>
        <w:softHyphen/>
        <w:t>tam a szemem, és vártam. Ki tudja, mennyi idő telt el, mikor ki mertem végre nyitni, hátha nem a forgó akváriumban ülök már. És ennyi idő tényleg elég volt, a világrend helyreállt. Csak a két nyomorult csík maradt a régi. Próbál</w:t>
        <w:softHyphen/>
        <w:t>tam feltápászkodni, hogy megosszam az odakint a körmüket rágó apajelöltek</w:t>
        <w:softHyphen/>
        <w:t>kel a nagy hírt, de a testem úgy döntött, ő még nem emésztette meg a sokkot. Moccanni sem bírtam. Vagy szólok valakinek, hogy lapátoljon egybe, vagy rugalmasabban értelmezem a türelmi időt.</w:t>
      </w:r>
    </w:p>
    <w:p>
      <w:pPr>
        <w:pStyle w:val="Style51"/>
        <w:ind w:firstLine="284"/>
        <w:jc w:val="both"/>
        <w:rPr/>
      </w:pPr>
      <w:r>
        <w:rPr>
          <w:rStyle w:val="FontStyle27"/>
          <w:rFonts w:cs="Times New Roman" w:ascii="Times New Roman" w:hAnsi="Times New Roman"/>
          <w:b w:val="false"/>
          <w:color w:val="000000"/>
          <w:sz w:val="22"/>
          <w:szCs w:val="22"/>
        </w:rPr>
        <w:t>Csakhogy feltételezhetően igazságtalan megfosztani a többieket a biztos tudástól. Bár az is lehet, hogy még jót is teszek velük, ha még fél percig meg</w:t>
        <w:softHyphen/>
        <w:t>hagyom őket az édes reményben, hogy mégsem ütött be a krach. Nem épp elegáns az élet csodáját valami sorscsapásnak beállítani, mégsem sikerült kisza</w:t>
        <w:softHyphen/>
        <w:t>kadnom a borúlátásbó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laudia – eresztettem ki a hangomat végül.</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Bejöjjek, azt szeretnéd? – kaparta meg az ajtót.</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ha.</w:t>
      </w:r>
    </w:p>
    <w:p>
      <w:pPr>
        <w:pStyle w:val="Style51"/>
        <w:ind w:firstLine="284"/>
        <w:jc w:val="both"/>
        <w:rPr/>
      </w:pPr>
      <w:r>
        <w:rPr>
          <w:rStyle w:val="FontStyle27"/>
          <w:rFonts w:cs="Times New Roman" w:ascii="Times New Roman" w:hAnsi="Times New Roman"/>
          <w:b w:val="false"/>
          <w:color w:val="000000"/>
          <w:sz w:val="22"/>
          <w:szCs w:val="22"/>
        </w:rPr>
        <w:t>Bebújt az ajtón, és ahogy meglátott a fajanszra aggatva, gyorsan be is húzta maga mögött. Hozzám lépett, egy fürge pillantással konstatálta a két csíko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 picsába – mondta együtt érzően. Én sem fejezhettem volna ki szabato</w:t>
        <w:softHyphen/>
        <w:t>sabban.</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h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inek szeretnéd először elmonda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enkinek – ráztam meg a fejem, hátamat a porcelánnak döntve. Kezdtem megszeretni az új életemet itt a retyó tövében. De persze nem kellett Claudia nógató tekintete ahhoz, hogy belássam tervem reménytelenségét. – Nem ren</w:t>
        <w:softHyphen/>
        <w:t>delhetem be őket egyenként. Richard agya egyből elborulna. Vagy esetleg valaki másé. Nekem kell kimen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agyjából elférnek itt benn mindannyian – pillantott körbe Claudi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ézus ereje, Caludia – húztam a mellemhez a térdem. Kicsit át kellett kul</w:t>
        <w:softHyphen/>
        <w:t>csolnom.</w:t>
      </w:r>
    </w:p>
    <w:p>
      <w:pPr>
        <w:pStyle w:val="Style51"/>
        <w:ind w:firstLine="284"/>
        <w:jc w:val="both"/>
        <w:rPr/>
      </w:pPr>
      <w:r>
        <w:rPr>
          <w:rStyle w:val="FontStyle27"/>
          <w:rFonts w:cs="Times New Roman" w:ascii="Times New Roman" w:hAnsi="Times New Roman"/>
          <w:b w:val="false"/>
          <w:color w:val="000000"/>
          <w:sz w:val="22"/>
          <w:szCs w:val="22"/>
        </w:rPr>
        <w:t>Mellém térdelt és olyan végtelen együttérzéssel nézett az arcomba, hogy muszáj volt félrefordulnom, nehogy elsírjam magam. Már így is égett a torko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egíts valahogy túlesni rajta! Nem akarok bőg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t tehet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el kéne állnom.</w:t>
      </w:r>
    </w:p>
    <w:p>
      <w:pPr>
        <w:pStyle w:val="Style51"/>
        <w:ind w:firstLine="284"/>
        <w:jc w:val="both"/>
        <w:rPr/>
      </w:pPr>
      <w:r>
        <w:rPr>
          <w:rStyle w:val="FontStyle27"/>
          <w:rFonts w:cs="Times New Roman" w:ascii="Times New Roman" w:hAnsi="Times New Roman"/>
          <w:b w:val="false"/>
          <w:color w:val="000000"/>
          <w:sz w:val="22"/>
          <w:szCs w:val="22"/>
        </w:rPr>
        <w:t xml:space="preserve">Elkapta a karomat és gond nélkül felhúzott, majd a könyökömnél fogva </w:t>
      </w:r>
      <w:r>
        <w:rPr>
          <w:rStyle w:val="FontStyle33"/>
          <w:rFonts w:cs="Times New Roman" w:ascii="Times New Roman" w:hAnsi="Times New Roman"/>
          <w:b w:val="false"/>
          <w:color w:val="000000"/>
          <w:sz w:val="22"/>
          <w:szCs w:val="22"/>
        </w:rPr>
        <w:t>kita</w:t>
        <w:softHyphen/>
      </w:r>
      <w:r>
        <w:rPr>
          <w:rStyle w:val="FontStyle27"/>
          <w:rFonts w:cs="Times New Roman" w:ascii="Times New Roman" w:hAnsi="Times New Roman"/>
          <w:b w:val="false"/>
          <w:color w:val="000000"/>
          <w:sz w:val="22"/>
          <w:szCs w:val="22"/>
        </w:rPr>
        <w:t>pogatott. Csak az ajtónál mertem elengedni, nehogy visszalandoljak a mélybe.</w:t>
      </w:r>
    </w:p>
    <w:p>
      <w:pPr>
        <w:pStyle w:val="Style51"/>
        <w:ind w:firstLine="284"/>
        <w:jc w:val="both"/>
        <w:rPr/>
      </w:pPr>
      <w:r>
        <w:rPr>
          <w:rStyle w:val="FontStyle27"/>
          <w:rFonts w:cs="Times New Roman" w:ascii="Times New Roman" w:hAnsi="Times New Roman"/>
          <w:b w:val="false"/>
          <w:color w:val="000000"/>
          <w:sz w:val="22"/>
          <w:szCs w:val="22"/>
        </w:rPr>
        <w:t>Vártam kicsit, rendeztem a vonásaimat, és úgy tártam ki az ajtót. Mint kide</w:t>
        <w:softHyphen/>
      </w:r>
      <w:r>
        <w:rPr>
          <w:rStyle w:val="FontStyle25"/>
          <w:rFonts w:cs="Times New Roman" w:ascii="Times New Roman" w:hAnsi="Times New Roman"/>
          <w:b w:val="false"/>
          <w:color w:val="000000"/>
          <w:sz w:val="22"/>
          <w:szCs w:val="22"/>
        </w:rPr>
        <w:t xml:space="preserve">rült, </w:t>
      </w:r>
      <w:r>
        <w:rPr>
          <w:rStyle w:val="FontStyle27"/>
          <w:rFonts w:cs="Times New Roman" w:ascii="Times New Roman" w:hAnsi="Times New Roman"/>
          <w:b w:val="false"/>
          <w:color w:val="000000"/>
          <w:sz w:val="22"/>
          <w:szCs w:val="22"/>
        </w:rPr>
        <w:t>rendezgethettem volna nagyobb gonddal is, mert az ajtó előtt sorjázó pasik egytől egyig levették az eredmény. Mindenki aggodalmasba váltott, csak Jean-Claude és Asher arcán nem rezzent az izom sem.</w:t>
      </w:r>
    </w:p>
    <w:p>
      <w:pPr>
        <w:pStyle w:val="Style5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Richard és Micah egyszerre startolt rám, aztán Micah utat engedett Richardnak, ami igazán gáláns gesztus. Kár, hogy én jobban örültem volna a leopárdomnak. Richard nyilván olyasmit fog a fülembe duruzsolni, amitől min</w:t>
        <w:softHyphen/>
        <w:t>den csak zuhan még két fokot a pocséksági skálán. Már ha van ennél mélyebb.</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Igen? – bámult bele a képembe Richard, miközben félig magához szorí</w:t>
        <w:softHyphen/>
        <w:t>tott. Csak bólintani sikerült, a torkom egyre égett, ki tudja, mi jön ki, ha kinyi</w:t>
        <w:softHyphen/>
        <w:t>tom a számat.</w:t>
      </w:r>
    </w:p>
    <w:p>
      <w:pPr>
        <w:pStyle w:val="Style51"/>
        <w:ind w:firstLine="284"/>
        <w:jc w:val="both"/>
        <w:rPr/>
      </w:pPr>
      <w:r>
        <w:rPr>
          <w:rStyle w:val="FontStyle27"/>
          <w:rFonts w:cs="Times New Roman" w:ascii="Times New Roman" w:hAnsi="Times New Roman"/>
          <w:b w:val="false"/>
          <w:color w:val="000000"/>
          <w:sz w:val="22"/>
          <w:szCs w:val="22"/>
        </w:rPr>
        <w:t>Richard erre felkapott, magához szorított, és megpördült velem. És mikor megláttam az arcát, nem láttam mást, csak egy széles mosolyt. Ragyogott az egész képe. Örült! Mit örült?! Boldog vo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merj örülni neki!</w:t>
      </w:r>
    </w:p>
    <w:p>
      <w:pPr>
        <w:pStyle w:val="Style41"/>
        <w:ind w:firstLine="284"/>
        <w:jc w:val="both"/>
        <w:rPr/>
      </w:pPr>
      <w:r>
        <w:rPr>
          <w:rStyle w:val="FontStyle27"/>
          <w:rFonts w:cs="Times New Roman" w:ascii="Times New Roman" w:hAnsi="Times New Roman"/>
          <w:b w:val="false"/>
          <w:color w:val="000000"/>
          <w:sz w:val="22"/>
          <w:szCs w:val="22"/>
        </w:rPr>
        <w:t>Erre kissé lejjebb konyult a mosolya.</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obban szeretnéd, ha nem örülne? – kérdezte Jean-Claude. Végignéztem rajtuk, majd megállapodtam Richard mostanra határozottan boldogtalanná transzformálódott arcá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haragudj, Richard – nyomtam a mellkasának a homlokom –, ne hara</w:t>
        <w:softHyphen/>
        <w:t>gudj! Örülök, hogy legalább téged boldoggá tes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tudok nem örülni, Anita – érintette meg az arcom, hogy felnézzek a szemébe. – Ha gyerekünk lesz...</w:t>
      </w:r>
    </w:p>
    <w:p>
      <w:pPr>
        <w:pStyle w:val="Style51"/>
        <w:ind w:firstLine="284"/>
        <w:jc w:val="both"/>
        <w:rPr/>
      </w:pPr>
      <w:r>
        <w:rPr>
          <w:rStyle w:val="FontStyle27"/>
          <w:rFonts w:cs="Times New Roman" w:ascii="Times New Roman" w:hAnsi="Times New Roman"/>
          <w:b w:val="false"/>
          <w:color w:val="000000"/>
          <w:sz w:val="22"/>
          <w:szCs w:val="22"/>
        </w:rPr>
        <w:t>Nem melegedett bele a lelkendezésbe, csak vállat vont, de a szeméből csak úgy áradt az aggodalommal vegyes boldogság és még ki tudja mi minden má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Mit szeretnél hallani,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Ha </w:t>
      </w:r>
      <w:r>
        <w:rPr>
          <w:rStyle w:val="FontStyle27"/>
          <w:rFonts w:cs="Times New Roman" w:ascii="Times New Roman" w:hAnsi="Times New Roman"/>
          <w:b w:val="false"/>
          <w:color w:val="000000"/>
          <w:sz w:val="22"/>
          <w:szCs w:val="22"/>
        </w:rPr>
        <w:t>nem örülhetünk, akkor mi legy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tudom – húzódtam el Richardtól. Egyszerűen viszketett a bőröm a nagy boldogságától. – Csak érezzétek amit éreztek, és kés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ajnálom, hogy megvisel téged – simította végig a karom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téged? – mosolyogtam rá. – Te hogy vagy vel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eretlek – mosolygott már ő is –, hogy ne örülnék egy kis jövevénynek, aki belőled le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a tiéd nem lehet, az biztos. Nem érzed úgy, hogy becsaptak? Hogy megcsaltala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mikor elköttettem magam, pontosan tudtam, hogy így le kell mondanom arról, hogy saját gyerekem legyen – vonta meg a vállá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miért tetted? – kérdezte Richard. – Még harminc se vagy. Hogy tehet</w:t>
        <w:softHyphen/>
        <w:t>tél ilyet magadda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alkánk régi alfája, Kiméra szerette a terhes alakváltókat – fonta össze szo</w:t>
        <w:softHyphen/>
        <w:t>rosan a karjait maga előtt Micah. – Ha tudomására jutott, hogy valamelyik nő teherbe esett, főleg, ha olyasvalakitől, akit szeretett, és az még áldásnak is vette a babát, akkor arra ő rögtön rászabadult. Addig gyötörte, míg el nem vetélt. Élvezte, hogy szenvedést okoz a nő szerelmének, hogy egy terhes nőt erősza</w:t>
        <w:softHyphen/>
        <w:t>kolhat, és hogy az miatta veszti el a babát.</w:t>
      </w:r>
    </w:p>
    <w:p>
      <w:pPr>
        <w:pStyle w:val="Style51"/>
        <w:ind w:firstLine="284"/>
        <w:jc w:val="both"/>
        <w:rPr/>
      </w:pPr>
      <w:r>
        <w:rPr>
          <w:rStyle w:val="FontStyle27"/>
          <w:rFonts w:cs="Times New Roman" w:ascii="Times New Roman" w:hAnsi="Times New Roman"/>
          <w:b w:val="false"/>
          <w:color w:val="000000"/>
          <w:sz w:val="22"/>
          <w:szCs w:val="22"/>
        </w:rPr>
        <w:t>Magamhoz öleltem és hallgattam a szíve zakatolását, ami még ennyi idő múl</w:t>
        <w:softHyphen/>
        <w:t>tán is felgyorsult az emléktől. Közönyös hangon mesélte, ahogy mindent, ami a régi alfájukkal volt kapcsolatos. De én tudtam, hogy mind a mai napig elevenen él benne minden fájdalom, amit valaha a falkája elszenvedett tőle. Én ismertem ezt a sztorit is, de Richard most hallotta először, arcán undor és talán harag villant.</w:t>
      </w:r>
    </w:p>
    <w:p>
      <w:pPr>
        <w:pStyle w:val="Style51"/>
        <w:ind w:firstLine="284"/>
        <w:jc w:val="both"/>
        <w:rPr/>
      </w:pPr>
      <w:r>
        <w:rPr>
          <w:rStyle w:val="FontStyle27"/>
          <w:rFonts w:cs="Times New Roman" w:ascii="Times New Roman" w:hAnsi="Times New Roman"/>
          <w:b w:val="false"/>
          <w:color w:val="000000"/>
          <w:sz w:val="22"/>
          <w:szCs w:val="22"/>
        </w:rPr>
        <w:t>Soha olyan történetet nem hallottam még Kiméráról, ami miatt kételked</w:t>
        <w:softHyphen/>
        <w:t>tem volna abban, hogy biztosan helyesen cselekedtem-e. Hogy végeztem vele, soha egy tized-, nem, ezredmásodpercre sem bántam meg. Nem én.</w:t>
      </w:r>
    </w:p>
    <w:p>
      <w:pPr>
        <w:pStyle w:val="Style51"/>
        <w:ind w:firstLine="284"/>
        <w:jc w:val="both"/>
        <w:rPr/>
      </w:pPr>
      <w:r>
        <w:rPr>
          <w:rStyle w:val="FontStyle27"/>
          <w:rFonts w:cs="Times New Roman" w:ascii="Times New Roman" w:hAnsi="Times New Roman"/>
          <w:b w:val="false"/>
          <w:color w:val="000000"/>
          <w:sz w:val="22"/>
          <w:szCs w:val="22"/>
        </w:rPr>
        <w:t>Nathaniel mögém lépett, hátulról ölelt magához, és végre megint biztonság</w:t>
        <w:softHyphen/>
        <w:t>ban éreztem magam. Felzaklatott a friss emlék, ahogy a baba híre is kikészí</w:t>
        <w:softHyphen/>
        <w:t>tett. Már nem éreztem annyira reménytelennek a helyzetet. Velük biztonság</w:t>
        <w:softHyphen/>
        <w:t>ban vagyok, még ha gyerekem lesz, akkor is. Akkor csak nincs minden veszve.</w:t>
      </w:r>
    </w:p>
    <w:p>
      <w:pPr>
        <w:pStyle w:val="Style51"/>
        <w:ind w:firstLine="284"/>
        <w:jc w:val="both"/>
        <w:rPr/>
      </w:pPr>
      <w:r>
        <w:rPr>
          <w:rStyle w:val="FontStyle27"/>
          <w:rFonts w:cs="Times New Roman" w:ascii="Times New Roman" w:hAnsi="Times New Roman"/>
          <w:b w:val="false"/>
          <w:color w:val="000000"/>
          <w:sz w:val="22"/>
          <w:szCs w:val="22"/>
        </w:rPr>
        <w:t>Jean-Claude is csatlakozott hozzánk. Ott álltam a négy férfi gyűrűjéb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Bármi történjék is,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 nem hagyunk magadra – vette bársonyos kezébe az államat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persze kimaradok, igaz? – jött Richard kivételesen inkább szomorú, mint dühös hangj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is a része lehetsz, Richard – nyújtotta felé a kezét Micah –, senki sem zár ki. Te zárod ki saját magadat.</w:t>
      </w:r>
    </w:p>
    <w:p>
      <w:pPr>
        <w:pStyle w:val="Style51"/>
        <w:ind w:firstLine="284"/>
        <w:jc w:val="both"/>
        <w:rPr/>
      </w:pPr>
      <w:r>
        <w:rPr>
          <w:rStyle w:val="FontStyle27"/>
          <w:rFonts w:cs="Times New Roman" w:ascii="Times New Roman" w:hAnsi="Times New Roman"/>
          <w:b w:val="false"/>
          <w:color w:val="000000"/>
          <w:sz w:val="22"/>
          <w:szCs w:val="22"/>
        </w:rPr>
        <w:t>Richard csak nézte a felé nyújtott kezet, aztán a férfiaka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éptelen vagyok rá, Anita. Én nem tudok belemenni az ilyesmibe.</w:t>
      </w:r>
    </w:p>
    <w:p>
      <w:pPr>
        <w:pStyle w:val="Style13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Mibe, </w:t>
      </w:r>
      <w:r>
        <w:rPr>
          <w:rStyle w:val="FontStyle18"/>
          <w:rFonts w:cs="Times New Roman" w:ascii="Times New Roman" w:hAnsi="Times New Roman"/>
          <w:b w:val="false"/>
          <w:i/>
          <w:color w:val="000000"/>
          <w:sz w:val="22"/>
          <w:szCs w:val="22"/>
        </w:rPr>
        <w:t>mon ami</w:t>
      </w:r>
      <w:r>
        <w:rPr>
          <w:rStyle w:val="FontStyle18"/>
          <w:rFonts w:cs="Times New Roman" w:ascii="Times New Roman" w:hAnsi="Times New Roman"/>
          <w:b w:val="false"/>
          <w:color w:val="000000"/>
          <w:sz w:val="22"/>
          <w:szCs w:val="22"/>
        </w:rPr>
        <w: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bbe az egészbe. Hogy veletek legyek, mindannyitokka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kell lefeküdnöd velünk, Richard – ejtette le a kezét Micah –, ez nem a szexről szól. Csak vigasztaljuk Anitát és egymást. Te is alakváltó vagy, tud</w:t>
        <w:softHyphen/>
        <w:t>hatnád, hogy az érintés megvigasztal és megnyugtat bennünket a baj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vedsz – rázta meg a fejét Richard –, vele mindig minden a szexről szól – intett a fejével Jean-Claude felé. Nyilván valami miatt úgy hitte, Micah érti meg őt a leginkább a négyesből. Vele kell tárgyalnia.</w:t>
      </w:r>
    </w:p>
    <w:p>
      <w:pPr>
        <w:pStyle w:val="Style51"/>
        <w:ind w:firstLine="284"/>
        <w:jc w:val="both"/>
        <w:rPr/>
      </w:pPr>
      <w:r>
        <w:rPr>
          <w:rStyle w:val="FontStyle27"/>
          <w:rFonts w:cs="Times New Roman" w:ascii="Times New Roman" w:hAnsi="Times New Roman"/>
          <w:b w:val="false"/>
          <w:color w:val="000000"/>
          <w:sz w:val="22"/>
          <w:szCs w:val="22"/>
        </w:rPr>
        <w:t>Micah erre Jean-Claude derekára fonta a karját, és közelebb vonta magához hogy a két férfi felsőteste egymáshoz simult. Így nézett vissza Richardr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gy alakváltó ugyanúgy élvezné testem melegét és az érintésemet, mint ő. Felfordult az életünk, Richard. Mindannyian elbizonytalanodtunk kissé, még nem tudjuk, mennyire fogja megváltoztatni ez a kisbaba az életünket. Félünk. Te n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imir-Raj vagy és nem érzed, ha valaki fél? – kérdezte gúnyosan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hittem feldühít, ha kimondom, hogy árad belőled a félelem szaga.</w:t>
      </w:r>
    </w:p>
    <w:p>
      <w:pPr>
        <w:pStyle w:val="Style51"/>
        <w:ind w:firstLine="284"/>
        <w:jc w:val="both"/>
        <w:rPr/>
      </w:pPr>
      <w:r>
        <w:rPr>
          <w:rStyle w:val="FontStyle27"/>
          <w:rFonts w:cs="Times New Roman" w:ascii="Times New Roman" w:hAnsi="Times New Roman"/>
          <w:b w:val="false"/>
          <w:color w:val="000000"/>
          <w:sz w:val="22"/>
          <w:szCs w:val="22"/>
        </w:rPr>
        <w:t>Richard arca elsötétült, keze ökölbe szorult, de haragjából és az érzelem-kavalkádból nem éreztünk semmit. Kezdte egészen jól viselni magát. Aztán lassan, bizonytalan léptekkel megindult felénk, de ahogy odaért a kis kupa</w:t>
        <w:softHyphen/>
        <w:t>cunkhoz, megtorpant.</w:t>
      </w:r>
    </w:p>
    <w:p>
      <w:pPr>
        <w:pStyle w:val="Style51"/>
        <w:ind w:firstLine="284"/>
        <w:jc w:val="both"/>
        <w:rPr/>
      </w:pPr>
      <w:r>
        <w:rPr>
          <w:rStyle w:val="FontStyle27"/>
          <w:rFonts w:cs="Times New Roman" w:ascii="Times New Roman" w:hAnsi="Times New Roman"/>
          <w:b w:val="false"/>
          <w:color w:val="000000"/>
          <w:sz w:val="22"/>
          <w:szCs w:val="22"/>
        </w:rPr>
        <w:t>Jean-Claude elengedte Nathanielt, félrehúzódott, hogy Richard csatlakoz</w:t>
        <w:softHyphen/>
        <w:t>hasson a körhöz.</w:t>
      </w:r>
      <w:r>
        <w:rPr>
          <w:rStyle w:val="FontStyle27"/>
          <w:rFonts w:cs="Times New Roman" w:ascii="Times New Roman" w:hAnsi="Times New Roman"/>
          <w:b w:val="false"/>
          <w:i/>
          <w:color w:val="000000"/>
          <w:sz w:val="22"/>
          <w:szCs w:val="22"/>
        </w:rPr>
        <w:t xml:space="preserve"> </w:t>
      </w:r>
      <w:r>
        <w:rPr>
          <w:rStyle w:val="FontStyle17"/>
          <w:i w:val="false"/>
          <w:color w:val="000000"/>
          <w:spacing w:val="0"/>
          <w:sz w:val="22"/>
          <w:szCs w:val="22"/>
        </w:rPr>
        <w:t>Ő</w:t>
      </w:r>
      <w:r>
        <w:rPr>
          <w:rStyle w:val="FontStyle17"/>
          <w:color w:val="000000"/>
          <w:spacing w:val="0"/>
          <w:sz w:val="22"/>
          <w:szCs w:val="22"/>
        </w:rPr>
        <w:t xml:space="preserve"> </w:t>
      </w:r>
      <w:r>
        <w:rPr>
          <w:rStyle w:val="FontStyle27"/>
          <w:rFonts w:cs="Times New Roman" w:ascii="Times New Roman" w:hAnsi="Times New Roman"/>
          <w:b w:val="false"/>
          <w:color w:val="000000"/>
          <w:sz w:val="22"/>
          <w:szCs w:val="22"/>
        </w:rPr>
        <w:t>viszont csak állt, mint egy nagy tök, karjai élettelenül fityegtek oldalán, lehajtotta a fejét. Nathaniel elhúzódott tőlem, kilépett, hogy már csak Asher kezét fogta. Jean-Claude vette a lapot, ő is nyitott a körön, hogy már inkább U alakja volt, velem középen.</w:t>
      </w:r>
    </w:p>
    <w:p>
      <w:pPr>
        <w:pStyle w:val="Style51"/>
        <w:ind w:firstLine="284"/>
        <w:jc w:val="both"/>
        <w:rPr/>
      </w:pPr>
      <w:r>
        <w:rPr>
          <w:rStyle w:val="FontStyle27"/>
          <w:rFonts w:cs="Times New Roman" w:ascii="Times New Roman" w:hAnsi="Times New Roman"/>
          <w:b w:val="false"/>
          <w:color w:val="000000"/>
          <w:sz w:val="22"/>
          <w:szCs w:val="22"/>
        </w:rPr>
        <w:t xml:space="preserve">Richard vagy lebénult, vagy elaludt, mert mintha észre sem vette volna </w:t>
      </w:r>
      <w:r>
        <w:rPr>
          <w:rStyle w:val="FontStyle20"/>
          <w:rFonts w:cs="Times New Roman" w:ascii="Times New Roman" w:hAnsi="Times New Roman"/>
          <w:i w:val="false"/>
          <w:color w:val="000000"/>
          <w:sz w:val="22"/>
          <w:szCs w:val="22"/>
        </w:rPr>
        <w:t>a</w:t>
      </w:r>
      <w:r>
        <w:rPr>
          <w:rStyle w:val="FontStyle20"/>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nagy igyekezetet. Úgy kellett odalépnem hozzá. Ujjaimmal óvatosan megé</w:t>
        <w:softHyphen/>
        <w:t>rintenem a haját, az arcát. Csak ekkor emelte rám a tekintetét. A torkom még hevesebben kezdett égni, ahogy megláttam a gyönyörű barna szemeiben a végtelen magány és elesettség pillantását. Érzelmileg kicsit talán túlságosan is megterhelőre sikeredett az éjszaka – gondolom –, hogy ennyire fáj a szeretett ember szemében a szenvedés.</w:t>
      </w:r>
    </w:p>
    <w:p>
      <w:pPr>
        <w:pStyle w:val="Style51"/>
        <w:ind w:firstLine="284"/>
        <w:jc w:val="both"/>
        <w:rPr/>
      </w:pPr>
      <w:r>
        <w:rPr>
          <w:rStyle w:val="FontStyle27"/>
          <w:rFonts w:cs="Times New Roman" w:ascii="Times New Roman" w:hAnsi="Times New Roman"/>
          <w:b w:val="false"/>
          <w:color w:val="000000"/>
          <w:sz w:val="22"/>
          <w:szCs w:val="22"/>
        </w:rPr>
        <w:t>Pipiskednem kellett, hogy megsimogathassam az arcát, közben a másik kezemmel a karjába kapaszkodtam. Megfeszültek az izmai.</w:t>
      </w:r>
    </w:p>
    <w:p>
      <w:pPr>
        <w:pStyle w:val="Style51"/>
        <w:ind w:firstLine="284"/>
        <w:jc w:val="both"/>
        <w:rPr/>
      </w:pPr>
      <w:r>
        <w:rPr>
          <w:rStyle w:val="FontStyle27"/>
          <w:rFonts w:cs="Times New Roman" w:ascii="Times New Roman" w:hAnsi="Times New Roman"/>
          <w:b w:val="false"/>
          <w:color w:val="000000"/>
          <w:sz w:val="22"/>
          <w:szCs w:val="22"/>
        </w:rPr>
        <w:t>Felém hajolt, és hogy is húzódtam volna el, ajkunk összeért, lágyan, épp csak érintették egymást, puhán, mint a levegőben pillanatokra összeakadó két toll</w:t>
        <w:softHyphen/>
        <w:t>pihe. Aztán megcsókolt, rendesen, emberesen. Majd pont olyan hevesen sza</w:t>
        <w:softHyphen/>
        <w:t xml:space="preserve">kadt le rólam, ahogy rám tapadt, zokogó sóhajjal. Erőtlenül térdre rogyott </w:t>
      </w:r>
      <w:r>
        <w:rPr>
          <w:rStyle w:val="FontStyle20"/>
          <w:rFonts w:cs="Times New Roman" w:ascii="Times New Roman" w:hAnsi="Times New Roman"/>
          <w:i w:val="false"/>
          <w:color w:val="000000"/>
          <w:sz w:val="22"/>
          <w:szCs w:val="22"/>
        </w:rPr>
        <w:t>a</w:t>
      </w:r>
      <w:r>
        <w:rPr>
          <w:rStyle w:val="FontStyle20"/>
          <w:rFonts w:cs="Times New Roman" w:ascii="Times New Roman" w:hAnsi="Times New Roman"/>
          <w:color w:val="000000"/>
          <w:sz w:val="22"/>
          <w:szCs w:val="22"/>
        </w:rPr>
        <w:t xml:space="preserve"> </w:t>
      </w:r>
      <w:r>
        <w:rPr>
          <w:rStyle w:val="FontStyle27"/>
          <w:rFonts w:cs="Times New Roman" w:ascii="Times New Roman" w:hAnsi="Times New Roman"/>
          <w:b w:val="false"/>
          <w:color w:val="000000"/>
          <w:sz w:val="22"/>
          <w:szCs w:val="22"/>
        </w:rPr>
        <w:t xml:space="preserve">lábamnál, kapaszkodott belém, mintha én lennék az utolsó menedéke ebben </w:t>
      </w:r>
      <w:r>
        <w:rPr>
          <w:rStyle w:val="FontStyle20"/>
          <w:rFonts w:cs="Times New Roman" w:ascii="Times New Roman" w:hAnsi="Times New Roman"/>
          <w:i w:val="false"/>
          <w:color w:val="000000"/>
          <w:sz w:val="22"/>
          <w:szCs w:val="22"/>
        </w:rPr>
        <w:t>a</w:t>
      </w:r>
      <w:r>
        <w:rPr>
          <w:rStyle w:val="FontStyle27"/>
          <w:rFonts w:cs="Times New Roman" w:ascii="Times New Roman" w:hAnsi="Times New Roman"/>
          <w:b w:val="false"/>
          <w:color w:val="000000"/>
          <w:sz w:val="22"/>
          <w:szCs w:val="22"/>
        </w:rPr>
        <w:t xml:space="preserve"> kietlen világban. Én meg letérdeltem hozzá, hogy gyönyörű fejét mellembe temethesse. Hagytam, hadd zokogjo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Richard, Richard – mormoltam, miközben cirógattam. Úgy sírt, mint aki</w:t>
        <w:softHyphen/>
        <w:t>nek épp kettéhasadt a szíve.</w:t>
      </w:r>
    </w:p>
    <w:p>
      <w:pPr>
        <w:pStyle w:val="Style51"/>
        <w:ind w:firstLine="284"/>
        <w:jc w:val="both"/>
        <w:rPr/>
      </w:pPr>
      <w:r>
        <w:rPr>
          <w:rStyle w:val="FontStyle27"/>
          <w:rFonts w:cs="Times New Roman" w:ascii="Times New Roman" w:hAnsi="Times New Roman"/>
          <w:b w:val="false"/>
          <w:color w:val="000000"/>
          <w:sz w:val="22"/>
          <w:szCs w:val="22"/>
        </w:rPr>
        <w:t>Jean-Claude odatérdelt hozzánk, egyik karjával a vállamat ölelte, másikkal Richard fejét simogatta, és hogy a farkas nem húzódott el, átkarolta őt is. A füléhez hajolt, és halkan, megnyugtatón dünnyögött bele valamit franciául.</w:t>
      </w:r>
    </w:p>
    <w:p>
      <w:pPr>
        <w:pStyle w:val="Style51"/>
        <w:ind w:firstLine="284"/>
        <w:jc w:val="both"/>
        <w:rPr/>
      </w:pPr>
      <w:r>
        <w:rPr>
          <w:rStyle w:val="FontStyle27"/>
          <w:rFonts w:cs="Times New Roman" w:ascii="Times New Roman" w:hAnsi="Times New Roman"/>
          <w:b w:val="false"/>
          <w:color w:val="000000"/>
          <w:sz w:val="22"/>
          <w:szCs w:val="22"/>
        </w:rPr>
        <w:t>Nathaniel a másik oldalról ölelt át, de Richardot nem merte megérinteni. Clay vette a lapot, megérezte, mennyire szüksége lenne az Ulfricjának az érin</w:t>
        <w:softHyphen/>
        <w:t>tésre, de más alakváltót nem enged magához. Ezért aztán mögé térdelt, és a hátára simult. Átkarolta a derek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rezd a horda szagát, és tudd, hogy otthon vagy – mormolta a másik fülébe, mint valami ősi igét.</w:t>
      </w:r>
    </w:p>
    <w:p>
      <w:pPr>
        <w:pStyle w:val="Style51"/>
        <w:ind w:firstLine="284"/>
        <w:jc w:val="both"/>
        <w:rPr/>
      </w:pPr>
      <w:r>
        <w:rPr>
          <w:rStyle w:val="FontStyle27"/>
          <w:rFonts w:cs="Times New Roman" w:ascii="Times New Roman" w:hAnsi="Times New Roman"/>
          <w:b w:val="false"/>
          <w:color w:val="000000"/>
          <w:sz w:val="22"/>
          <w:szCs w:val="22"/>
        </w:rPr>
        <w:t>Így Nathaniel is átölelhette Richardot is, hiszen nem kellett hozzáérnie, Clay vállán nyugtathatta karját. Micah az én hátamba került, és onnan ölelt melegen, Asher pedig Nathaniel mellett tette teljessé a csoportot. Kezét óva</w:t>
        <w:softHyphen/>
        <w:t>tosan túrta bele Richard vörös hajába. Mindannyian vigasztaltuk egymást, mindannyian hagytuk már, hogy vigasztaljanak.</w:t>
      </w:r>
    </w:p>
    <w:p>
      <w:pPr>
        <w:pStyle w:val="Style5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pacing w:val="-2"/>
          <w:sz w:val="22"/>
          <w:szCs w:val="22"/>
        </w:rPr>
        <w:t>Clay pedig sok piros pontot kapott a kiskönyvébe, amihez csakis én férhettem</w:t>
      </w:r>
      <w:r>
        <w:rPr>
          <w:rStyle w:val="FontStyle27"/>
          <w:rFonts w:cs="Times New Roman" w:ascii="Times New Roman" w:hAnsi="Times New Roman"/>
          <w:b w:val="false"/>
          <w:color w:val="000000"/>
          <w:sz w:val="22"/>
          <w:szCs w:val="22"/>
        </w:rPr>
        <w:t xml:space="preserve"> hozzá, azzal a megjegyzéssel, hogy már nem egyszerű testőr, hanem jó barát.</w:t>
      </w:r>
    </w:p>
    <w:p>
      <w:pPr>
        <w:pStyle w:val="Style51"/>
        <w:ind w:firstLine="284"/>
        <w:jc w:val="both"/>
        <w:rPr/>
      </w:pPr>
      <w:r>
        <w:rPr>
          <w:rStyle w:val="FontStyle27"/>
          <w:rFonts w:cs="Times New Roman" w:ascii="Times New Roman" w:hAnsi="Times New Roman"/>
          <w:b w:val="false"/>
          <w:color w:val="000000"/>
          <w:sz w:val="22"/>
          <w:szCs w:val="22"/>
        </w:rPr>
        <w:t xml:space="preserve">Richard zokogása csendesedett, izmai ellazultak. Lassan, mélyen lélegzett, aggodalma és tartózkodása egyetlen sóhajjal kiszállt belőle. </w:t>
      </w:r>
      <w:r>
        <w:rPr>
          <w:rStyle w:val="FontStyle17"/>
          <w:i w:val="false"/>
          <w:color w:val="000000"/>
          <w:spacing w:val="0"/>
          <w:sz w:val="22"/>
          <w:szCs w:val="22"/>
        </w:rPr>
        <w:t>Ő</w:t>
      </w:r>
      <w:r>
        <w:rPr>
          <w:rStyle w:val="FontStyle17"/>
          <w:color w:val="000000"/>
          <w:spacing w:val="0"/>
          <w:sz w:val="22"/>
          <w:szCs w:val="22"/>
        </w:rPr>
        <w:t xml:space="preserve"> </w:t>
      </w:r>
      <w:r>
        <w:rPr>
          <w:rStyle w:val="FontStyle27"/>
          <w:rFonts w:cs="Times New Roman" w:ascii="Times New Roman" w:hAnsi="Times New Roman"/>
          <w:b w:val="false"/>
          <w:color w:val="000000"/>
          <w:sz w:val="22"/>
          <w:szCs w:val="22"/>
        </w:rPr>
        <w:t>is befészkelte magát a melegbe, az ölelésbe, ahová tartozott.</w:t>
      </w:r>
    </w:p>
    <w:p>
      <w:pPr>
        <w:pStyle w:val="Style51"/>
        <w:ind w:firstLine="284"/>
        <w:jc w:val="both"/>
        <w:rPr/>
      </w:pPr>
      <w:r>
        <w:rPr>
          <w:rStyle w:val="FontStyle27"/>
          <w:rFonts w:cs="Times New Roman" w:ascii="Times New Roman" w:hAnsi="Times New Roman"/>
          <w:b w:val="false"/>
          <w:color w:val="000000"/>
          <w:sz w:val="22"/>
          <w:szCs w:val="22"/>
        </w:rPr>
        <w:t>Aztán kihúzta magát, és lassan, óvatosan, nehogy bárkiben is kárt tegyen, felemelkedett. Ahogy kibontakozott az ölelésből, mosolygo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öszönöm, mindenkinek. Nem is tudtam, hogy ekkora szükségem volt rá... rátok... – mondta, és az ágyhoz ment. Akkorát sóhajtott, hogy még a háta is belerengett.</w:t>
      </w:r>
    </w:p>
    <w:p>
      <w:pPr>
        <w:pStyle w:val="Style51"/>
        <w:ind w:firstLine="284"/>
        <w:jc w:val="both"/>
        <w:rPr/>
      </w:pPr>
      <w:r>
        <w:rPr>
          <w:rStyle w:val="FontStyle27"/>
          <w:rFonts w:cs="Times New Roman" w:ascii="Times New Roman" w:hAnsi="Times New Roman"/>
          <w:b w:val="false"/>
          <w:color w:val="000000"/>
          <w:sz w:val="22"/>
          <w:szCs w:val="22"/>
        </w:rPr>
        <w:t>Jean-Claude is felállt, felsegített engem is, én pedig nem tiltakoztam. Nem csak Richardnak volt szüksége ölelő karokra.</w:t>
      </w:r>
    </w:p>
    <w:p>
      <w:pPr>
        <w:pStyle w:val="Style51"/>
        <w:ind w:firstLine="284"/>
        <w:jc w:val="both"/>
        <w:rPr/>
      </w:pPr>
      <w:r>
        <w:rPr>
          <w:rStyle w:val="FontStyle27"/>
          <w:rFonts w:cs="Times New Roman" w:ascii="Times New Roman" w:hAnsi="Times New Roman"/>
          <w:b w:val="false"/>
          <w:color w:val="000000"/>
          <w:sz w:val="22"/>
          <w:szCs w:val="22"/>
        </w:rPr>
        <w:t>Aztán lassan mindenki összekanalazta magát, és vártuk, hogy Richard mondjon valami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ajd Jasonnél megalszom – húzódott széles mosolyra Richard arca végül. Megjelent a régi mosoly, amilyen egy kiscserkésznek van csak, mikor épp hazaér az erdőből. Szerettem ezt a ritka egészséges mosolyt. Ritkán volt hozzá szerencsém mostaná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aradhatsz itt i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bírok, Anita – ingott meg leheletnyit a mosoly –, mindőtőkkel együtt nekem nem megy.</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erintem nem alszunk együtt ennyi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nem akarok osztozni rajtad, Anita, nem tudok. Főleg ma éjjel nem – vonta meg a vállát. – És figyeltem az arcodat, amikor Nathaniel és Micah ölelt. Velem már nem tudsz olyan békésen boldog lenni.</w:t>
      </w:r>
    </w:p>
    <w:p>
      <w:pPr>
        <w:pStyle w:val="Style51"/>
        <w:ind w:firstLine="284"/>
        <w:jc w:val="both"/>
        <w:rPr/>
      </w:pPr>
      <w:r>
        <w:rPr>
          <w:rStyle w:val="FontStyle27"/>
          <w:rFonts w:cs="Times New Roman" w:ascii="Times New Roman" w:hAnsi="Times New Roman"/>
          <w:b w:val="false"/>
          <w:color w:val="000000"/>
          <w:sz w:val="22"/>
          <w:szCs w:val="22"/>
        </w:rPr>
        <w:t>Nyitottam a számat, akartam volna vigasztalni, de egyetlen kézmozdulata belém fojtotta a szó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is akard tagadni. Így van, és már nem vagyok dühös, csak... – megrázta a fejét, és küzdött, hogy a tettetett vidámság ne tűnjön el az arcáról. Majdnem sikerült is. – Fogalmam sincs, hogy legyen... mihez kezdjek vagy hogyan, de maradni nem bírok. Csak Jean-Claude-ot tűrném meg mellettünk, és a hajnal mindjárt eljön, ő nem alszik veled. A legjobb tehát, ha elmegyek. A végén úgyis mondanék vagy tennék valamit, amivel megbántalak vagy felidegesíte</w:t>
        <w:softHyphen/>
        <w:t>lek. Köszönöm a vigasztalást és az ölelést, nagy szükségem volt rá, tényleg. De odabenn egy kis hangocska még mindig azt követeli, hogy csak én legyek veled, hogy a többiek mind menjenek, hogy ne így legyen ez az egész.</w:t>
      </w:r>
    </w:p>
    <w:p>
      <w:pPr>
        <w:pStyle w:val="Style51"/>
        <w:ind w:firstLine="284"/>
        <w:jc w:val="both"/>
        <w:rPr/>
      </w:pPr>
      <w:r>
        <w:rPr>
          <w:rStyle w:val="FontStyle27"/>
          <w:rFonts w:cs="Times New Roman" w:ascii="Times New Roman" w:hAnsi="Times New Roman"/>
          <w:b w:val="false"/>
          <w:color w:val="000000"/>
          <w:sz w:val="22"/>
          <w:szCs w:val="22"/>
        </w:rPr>
        <w:t>Azzal sarkon fordult, és elindult az ajtó felé.</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ísérd el, Clay – kértem.</w:t>
      </w:r>
    </w:p>
    <w:p>
      <w:pPr>
        <w:pStyle w:val="Style51"/>
        <w:ind w:firstLine="284"/>
        <w:jc w:val="both"/>
        <w:rPr/>
      </w:pPr>
      <w:r>
        <w:rPr>
          <w:rStyle w:val="FontStyle27"/>
          <w:rFonts w:cs="Times New Roman" w:ascii="Times New Roman" w:hAnsi="Times New Roman"/>
          <w:b w:val="false"/>
          <w:color w:val="000000"/>
          <w:sz w:val="22"/>
          <w:szCs w:val="22"/>
        </w:rPr>
        <w:t>És Clay nem támasztott kifogást, ahogy Richard sem, amikor a vadiúj jó barát vele együtt hagyta el Jean-Claude szobáját. Ezt jó jelnek vettem. Vagy legalábbis reméltem, hogy annak vehetem.</w:t>
      </w:r>
      <w:r>
        <w:br w:type="page"/>
      </w:r>
    </w:p>
    <w:p>
      <w:pPr>
        <w:pStyle w:val="Style91"/>
        <w:spacing w:before="840" w:after="600"/>
        <w:jc w:val="both"/>
        <w:rPr>
          <w:rStyle w:val="FontStyle27"/>
          <w:rFonts w:ascii="Times New Roman" w:hAnsi="Times New Roman" w:cs="Times New Roman"/>
          <w:color w:val="000000"/>
          <w:sz w:val="22"/>
          <w:szCs w:val="22"/>
        </w:rPr>
      </w:pPr>
      <w:r>
        <w:drawing>
          <wp:anchor behindDoc="1" distT="0" distB="0" distL="0" distR="0" simplePos="0" locked="0" layoutInCell="0" allowOverlap="1" relativeHeight="22">
            <wp:simplePos x="0" y="0"/>
            <wp:positionH relativeFrom="page">
              <wp:posOffset>972185</wp:posOffset>
            </wp:positionH>
            <wp:positionV relativeFrom="paragraph">
              <wp:posOffset>288290</wp:posOffset>
            </wp:positionV>
            <wp:extent cx="589280" cy="603885"/>
            <wp:effectExtent l="0" t="0" r="0" b="0"/>
            <wp:wrapNone/>
            <wp:docPr id="22"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21" descr=""/>
                    <pic:cNvPicPr>
                      <a:picLocks noChangeAspect="1" noChangeArrowheads="1"/>
                    </pic:cNvPicPr>
                  </pic:nvPicPr>
                  <pic:blipFill>
                    <a:blip r:embed="rId23"/>
                    <a:srcRect l="-61" t="-60" r="-61" b="-60"/>
                    <a:stretch>
                      <a:fillRect/>
                    </a:stretch>
                  </pic:blipFill>
                  <pic:spPr bwMode="auto">
                    <a:xfrm>
                      <a:off x="0" y="0"/>
                      <a:ext cx="589280" cy="603885"/>
                    </a:xfrm>
                    <a:prstGeom prst="rect">
                      <a:avLst/>
                    </a:prstGeom>
                  </pic:spPr>
                </pic:pic>
              </a:graphicData>
            </a:graphic>
          </wp:anchor>
        </w:drawing>
      </w:r>
      <w:r>
        <w:rPr>
          <w:rStyle w:val="FontStyle27"/>
          <w:rFonts w:cs="Times New Roman" w:ascii="Times New Roman" w:hAnsi="Times New Roman"/>
          <w:color w:val="000000"/>
          <w:sz w:val="52"/>
          <w:szCs w:val="22"/>
        </w:rPr>
        <w:t>19</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SAJNÁLOM, </w:t>
      </w:r>
      <w:r>
        <w:rPr>
          <w:rStyle w:val="FontStyle22"/>
          <w:rFonts w:cs="Times New Roman" w:ascii="Times New Roman" w:hAnsi="Times New Roman"/>
          <w:i/>
          <w:color w:val="000000"/>
          <w:sz w:val="22"/>
          <w:szCs w:val="22"/>
        </w:rPr>
        <w:t>MA PETITE</w:t>
      </w:r>
      <w:r>
        <w:rPr>
          <w:rStyle w:val="FontStyle22"/>
          <w:rFonts w:cs="Times New Roman" w:ascii="Times New Roman" w:hAnsi="Times New Roman"/>
          <w:color w:val="000000"/>
          <w:sz w:val="22"/>
          <w:szCs w:val="22"/>
        </w:rPr>
        <w:t xml:space="preserve"> – </w:t>
      </w:r>
      <w:r>
        <w:rPr>
          <w:rStyle w:val="FontStyle27"/>
          <w:rFonts w:cs="Times New Roman" w:ascii="Times New Roman" w:hAnsi="Times New Roman"/>
          <w:b w:val="false"/>
          <w:color w:val="000000"/>
          <w:sz w:val="22"/>
          <w:szCs w:val="22"/>
        </w:rPr>
        <w:t>ölelt magához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nem bánom, hogy elment – nyomott egy puszit az arcomra Asher.</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ssék szépen viselked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nd csodásan viselkedtünk – ölelt ő is magához Jean-Claude-dal egye</w:t>
        <w:softHyphen/>
        <w:t>temben –, az Ulfricod mégis durcásan viharzott 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igazat megvallva – áll elém Nathaniel is, egy hajfürtömet gyöngéden elsimítva a szememből –, én se gyászolom, hogy nem alszik velünk. Ölelni akarlak, magamhoz szorítani, és Richard nyilván be sem engedne az ágyba.</w:t>
      </w:r>
    </w:p>
    <w:p>
      <w:pPr>
        <w:pStyle w:val="Style51"/>
        <w:ind w:firstLine="284"/>
        <w:jc w:val="both"/>
        <w:rPr/>
      </w:pPr>
      <w:r>
        <w:rPr>
          <w:rStyle w:val="FontStyle27"/>
          <w:rFonts w:cs="Times New Roman" w:ascii="Times New Roman" w:hAnsi="Times New Roman"/>
          <w:b w:val="false"/>
          <w:color w:val="000000"/>
          <w:sz w:val="22"/>
          <w:szCs w:val="22"/>
        </w:rPr>
        <w:t>Teljesen igazuk volt. Akkor meg miért éreztem kényszert, hogy védjem a hepciáskodó, durcás becsületé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Ennyi elég is lesz – avatkozott közbe a nagy diplomata –,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ime</w:t>
        <w:softHyphen/>
        <w:t>rült, pihennie kell. És mi már megyünk is, hogy összebújhass Nathaniellel és Micah-val.</w:t>
      </w:r>
    </w:p>
    <w:p>
      <w:pPr>
        <w:pStyle w:val="Style51"/>
        <w:ind w:firstLine="284"/>
        <w:jc w:val="both"/>
        <w:rPr/>
      </w:pPr>
      <w:r>
        <w:rPr>
          <w:rStyle w:val="FontStyle27"/>
          <w:rFonts w:cs="Times New Roman" w:ascii="Times New Roman" w:hAnsi="Times New Roman"/>
          <w:b w:val="false"/>
          <w:color w:val="000000"/>
          <w:sz w:val="22"/>
          <w:szCs w:val="22"/>
        </w:rPr>
        <w:t>Aztán kifejezéstelen arccal finoman megcsókolta a számat. Általában kérte, hadd maradhasson velünk ő is éjszakára, most kísérletet sem tett rá. Lágyan eltolt magától és becélozta az ajtót. Asher a nyomá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ég faramuci, hogy mindig kirúgunk a saját ágyadból – szólt utána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et </w:t>
      </w:r>
      <w:r>
        <w:rPr>
          <w:rStyle w:val="FontStyle27"/>
          <w:rFonts w:cs="Times New Roman" w:ascii="Times New Roman" w:hAnsi="Times New Roman"/>
          <w:b w:val="false"/>
          <w:color w:val="000000"/>
          <w:sz w:val="22"/>
          <w:szCs w:val="22"/>
        </w:rPr>
        <w:t>kellemetlenül érinti, hogy hajnalban meghalok. És ma éjjel nem akarom őt terhelni, így is érte már elég sok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lszunk nálam – karolt bele Jean-Claude-ba a jég szőke vámpír.</w:t>
      </w:r>
    </w:p>
    <w:p>
      <w:pPr>
        <w:pStyle w:val="Style51"/>
        <w:ind w:firstLine="284"/>
        <w:jc w:val="both"/>
        <w:rPr/>
      </w:pPr>
      <w:r>
        <w:rPr>
          <w:rStyle w:val="FontStyle27"/>
          <w:rFonts w:cs="Times New Roman" w:ascii="Times New Roman" w:hAnsi="Times New Roman"/>
          <w:b w:val="false"/>
          <w:color w:val="000000"/>
          <w:sz w:val="22"/>
          <w:szCs w:val="22"/>
        </w:rPr>
        <w:t>Már ezerszer lejátszottuk ezt, ezerszer hagytak magunkra hármasban ben</w:t>
        <w:softHyphen/>
        <w:t>nünket, és ezerszer vonultak vissza kettecskén Asher szobájába. Mégis most először futott át az agyamon a nagy kérdés, hogy vajon mit művelnek ezek ketten édes magányukban odaát? Vajon szeretkeznek? Vajon lejátsszák ugyan</w:t>
        <w:softHyphen/>
        <w:t>azt a műsort egymással, amit Auggie-val nyomtunk le nem is olyan régen. Csak persze nélkülem.</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amian például nem hal meg hajnalban, ha veled van – fordult felém Micah. – Nem járunk a végére, hogy Jean-Claude-éra nem áll-e ugyane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Állítsd le magad, Micah – dörrentem rá ingerülten, mert már majd meg</w:t>
        <w:softHyphen/>
        <w:t>vesztem egy tökéletesen normális éjszakáért. Valahogy muszáj lett volna ren</w:t>
        <w:softHyphen/>
        <w:t>des emberként aludnom a két házi pajtásomma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lhat a másik oldalamon – nyomta tovább Micah megrögzötten – és akkor hozzá sem kell érned, ha esetleg meghalna hajnal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st hirtelen miért lett ilyen fontos? – csóváltam a fejem. – Miért pont ma éjj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rt tényleg szeretném, ha a végére járnánk. Lehet, hogy már ő is osztja Damian képességeit, és akkor az csodálatos lenne. Ráadásul megfigyelhettük hogy ha Jean-Claude megérint, Belle Morte nehezebben fér hozzád. Ez volt az este egyik nagy tanulsága. Legalábbis a számomr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csoda végtelen gyakorlatiasság – pislogtam meglepetten. És tényleg.</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Páratlan józanság, valóban – engedte el Jean-Claude karját Asher, és len</w:t>
        <w:softHyphen/>
        <w:t>dült az ajtó felé. – Hát, akkor egyedül vonulok vissza magányos ágyamba.</w:t>
      </w:r>
    </w:p>
    <w:p>
      <w:pPr>
        <w:pStyle w:val="Style11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sher, kérlek – szóltam máris –, egy estére elég egy durcás szerető.</w:t>
      </w:r>
    </w:p>
    <w:p>
      <w:pPr>
        <w:pStyle w:val="Style111"/>
        <w:ind w:firstLine="284"/>
        <w:jc w:val="both"/>
        <w:rPr/>
      </w:pPr>
      <w:r>
        <w:rPr>
          <w:rStyle w:val="FontStyle27"/>
          <w:rFonts w:cs="Times New Roman" w:ascii="Times New Roman" w:hAnsi="Times New Roman"/>
          <w:b w:val="false"/>
          <w:color w:val="000000"/>
          <w:sz w:val="22"/>
          <w:szCs w:val="22"/>
        </w:rPr>
        <w:t>Mosolyogva fordult vissza és kedvesen homlokon csóko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szeretném még én is bonyolítani a helyzetet, mindazonáltal nekem is fontos lenne a végére járni az elméletnek. Ha Damian ébren maradhat nap</w:t>
        <w:softHyphen/>
        <w:t>palra, miért ne sikerülhetne Jean-Claude-nak is? És ha ő képes rá, akkor talán én i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amiannek is csak olyankor jön össze, ha Nathaniel is velünk van. Szóval feltehetően Jean-Claude-nak Richard jelenlétére lenne mellettem szüksége.</w:t>
      </w:r>
    </w:p>
    <w:p>
      <w:pPr>
        <w:pStyle w:val="Style51"/>
        <w:ind w:firstLine="284"/>
        <w:jc w:val="both"/>
        <w:rPr/>
      </w:pPr>
      <w:r>
        <w:rPr>
          <w:rStyle w:val="FontStyle27"/>
          <w:rFonts w:cs="Times New Roman" w:ascii="Times New Roman" w:hAnsi="Times New Roman"/>
          <w:b w:val="false"/>
          <w:color w:val="000000"/>
          <w:sz w:val="22"/>
          <w:szCs w:val="22"/>
        </w:rPr>
        <w:t>Asher könnyeden megrántotta a vállát, ahogy csak a franciák tudják, és integetve indult kifelé. Hiába adta a könnyedet, pontosan tudtam, hogy megbántódott. Jean-Claude emlékein keresztül megismerhettem már a testbeszédét, és ugyanúgy eli</w:t>
        <w:softHyphen/>
        <w:t>gazodtam rajta, mint önmagámon. Vagy még egy kicsit jobban is. De most nem érdekelt a fenemód sérülékeny lelke. Már attól is levert a víz, hogy egy tetemmel egy ágyban kell ébrednem, kettővel kizárt, hogy ép elmével bírtam volna.</w:t>
      </w:r>
    </w:p>
    <w:p>
      <w:pPr>
        <w:pStyle w:val="Style51"/>
        <w:ind w:firstLine="284"/>
        <w:jc w:val="both"/>
        <w:rPr/>
      </w:pPr>
      <w:r>
        <w:rPr>
          <w:rStyle w:val="FontStyle27"/>
          <w:rFonts w:cs="Times New Roman" w:ascii="Times New Roman" w:hAnsi="Times New Roman"/>
          <w:b w:val="false"/>
          <w:color w:val="000000"/>
          <w:sz w:val="22"/>
          <w:szCs w:val="22"/>
        </w:rPr>
        <w:t>A tetemről jut eszembe. A másik ott álldogált az ágy mellett, szépségesen és holdfénynél is halványabban fénylő mellkassal a fekete szőrmeköntösében, ami olyan csodásan állt neki. Imádtam a látványt, de most mégis csak a rette</w:t>
        <w:softHyphen/>
        <w:t>netes fáradtság zuhant rám tőle. Nem a terhesség miatt, hanem úgy általában, minden miatt. Hosszú és nehéz éjszaka volt, már csak a mély, álomtalan alvásra tudtam gondolni.</w:t>
      </w:r>
    </w:p>
    <w:p>
      <w:pPr>
        <w:pStyle w:val="Style51"/>
        <w:ind w:firstLine="284"/>
        <w:jc w:val="both"/>
        <w:rPr/>
      </w:pPr>
      <w:r>
        <w:rPr>
          <w:rStyle w:val="FontStyle27"/>
          <w:rFonts w:cs="Times New Roman" w:ascii="Times New Roman" w:hAnsi="Times New Roman"/>
          <w:b w:val="false"/>
          <w:color w:val="000000"/>
          <w:sz w:val="22"/>
          <w:szCs w:val="22"/>
        </w:rPr>
        <w:t>Micah hátulról átkarolt, Nathaniel pedig két ujja közé csippentve államat a szemembe nézet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i vagy purcanva – jegyezte meg mosolyogva, és megcsókolt. Nagyon gyöngéden, szeretettel, törődéssel. Aztán fogta a kezemet, és az ágyhoz veze</w:t>
        <w:softHyphen/>
        <w:t>tett. Micah pedig a másik kezemnél fogva jött utánunk.</w:t>
      </w:r>
    </w:p>
    <w:p>
      <w:pPr>
        <w:pStyle w:val="Style51"/>
        <w:ind w:firstLine="284"/>
        <w:jc w:val="both"/>
        <w:rPr/>
      </w:pPr>
      <w:r>
        <w:rPr>
          <w:rStyle w:val="FontStyle27"/>
          <w:rFonts w:cs="Times New Roman" w:ascii="Times New Roman" w:hAnsi="Times New Roman"/>
          <w:b w:val="false"/>
          <w:color w:val="000000"/>
          <w:sz w:val="22"/>
          <w:szCs w:val="22"/>
        </w:rPr>
        <w:t>Az ágy egy merő vörösbe volt csomagolva, a baldachin függönyétől kezdve a párnákon át a takaróig. Vérvörösben úszott minden. A lepedő is feltehetően vörös lesz vagy épp valami nagyon kontrasztos szín, amitől aztán végleg meg</w:t>
        <w:softHyphen/>
        <w:t>vadulok. Régebben Jean-Claude belsőépítészetileg a fekete-fehér opartos kontrasztjára épített kizárólag. Egy idő után kifogásolni kezdtem az ízlését, és színeket követeltem. Aztán jól megkaptam. Még most is élénken él az emlé</w:t>
        <w:softHyphen/>
        <w:t>kezetemben az a bizonyos éjszaka, amikor először várt a vérvörös baldachinos ágy. Nem is sírt a szám többet a színek miatt.</w:t>
      </w:r>
    </w:p>
    <w:p>
      <w:pPr>
        <w:pStyle w:val="Style51"/>
        <w:ind w:firstLine="284"/>
        <w:jc w:val="both"/>
        <w:rPr/>
      </w:pPr>
      <w:r>
        <w:rPr>
          <w:rStyle w:val="FontStyle27"/>
          <w:rFonts w:cs="Times New Roman" w:ascii="Times New Roman" w:hAnsi="Times New Roman"/>
          <w:b w:val="false"/>
          <w:color w:val="000000"/>
          <w:sz w:val="22"/>
          <w:szCs w:val="22"/>
        </w:rPr>
        <w:t>Ahhoz, hogy a párnák alá igazgatott takarót kiszabadítsa, Nathaniel elengedte a kezemet. A lepedő hála az égnek fekete volt, és úgy tátongott a nagy vörös ten</w:t>
        <w:softHyphen/>
        <w:t>gerben, mint valami lapos fekete lyuk. Kivételesen jólesett a szememnek. A következő egy perc azzal telt, hogy Micah és Nathaniel szorgos hangyácskaként hordja a kandalló melletti két karosszékbe az ágyról a felesleges párnákat. Gigá</w:t>
        <w:softHyphen/>
        <w:t>szi fekhely volt, soha ekkorát még nem láttam, nem dupla vagy tripla, inkább csoportos ágy. De Jean-Claude-dal nem osztottam meg ezt a megfigyelésemet, ahogy azt sem, hogy magamban csak a gruppenes ágynak neveztem az utóbbi időben. Nem szerettem volna, ha valamiféle számonkérésnek veszi, hogy mit művel itt, amikor én nem vagyok vele. A párnák egyre ingatagabb toronyba hal</w:t>
        <w:softHyphen/>
        <w:t>mozódtak a székekben, a kandallóban pedig szokás szerint nem lobogott a tűz.</w:t>
      </w:r>
    </w:p>
    <w:p>
      <w:pPr>
        <w:pStyle w:val="Style51"/>
        <w:ind w:firstLine="284"/>
        <w:jc w:val="both"/>
        <w:rPr/>
      </w:pPr>
      <w:r>
        <w:rPr>
          <w:rStyle w:val="FontStyle27"/>
          <w:rFonts w:cs="Times New Roman" w:ascii="Times New Roman" w:hAnsi="Times New Roman"/>
          <w:b w:val="false"/>
          <w:color w:val="000000"/>
          <w:sz w:val="22"/>
          <w:szCs w:val="22"/>
        </w:rPr>
        <w:t>És hirtelen bevillant, hogy tévedtem, láttam már máshol is ekkora ágyat. Belle Morte hasonló dimenziókon kavarta éjszakáit. Már a gondolattól is rosszul lettem. Miért kellett, hogy eszembe jusson?!</w:t>
      </w:r>
    </w:p>
    <w:p>
      <w:pPr>
        <w:pStyle w:val="Style14"/>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Mi a baj,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w:t>
      </w:r>
    </w:p>
    <w:p>
      <w:pPr>
        <w:pStyle w:val="Style51"/>
        <w:ind w:firstLine="284"/>
        <w:jc w:val="both"/>
        <w:rPr/>
      </w:pPr>
      <w:r>
        <w:rPr>
          <w:rStyle w:val="FontStyle27"/>
          <w:rFonts w:cs="Times New Roman" w:ascii="Times New Roman" w:hAnsi="Times New Roman"/>
          <w:b w:val="false"/>
          <w:color w:val="000000"/>
          <w:sz w:val="22"/>
          <w:szCs w:val="22"/>
        </w:rPr>
        <w:t>Csak a fejem ráztam. Ha kimondom, csak még valóságosabbá válik a képzet, Belle Morte még inkább bekúszik közénk. Már így is rázott a hideg.</w:t>
      </w:r>
    </w:p>
    <w:p>
      <w:pPr>
        <w:pStyle w:val="Style51"/>
        <w:ind w:firstLine="284"/>
        <w:jc w:val="both"/>
        <w:rPr/>
      </w:pPr>
      <w:r>
        <w:rPr>
          <w:rStyle w:val="FontStyle27"/>
          <w:rFonts w:cs="Times New Roman" w:ascii="Times New Roman" w:hAnsi="Times New Roman"/>
          <w:b w:val="false"/>
          <w:color w:val="000000"/>
          <w:sz w:val="22"/>
          <w:szCs w:val="22"/>
        </w:rPr>
        <w:t>Nathaniel és Micah végzett az ágyazással, és Micah-nak rögtön feltűnt, hogy valami nem stimmel. Egy ideig figyelt kettőnket, ahogy állunk egymással szemközt az ágy két oldalán, s a nagy fekete-vörös tenger felett nézzük egy</w:t>
        <w:softHyphen/>
        <w:t>mást. Nathaniel azonban már vetkőzött is, fürgén gombolta ki lila ingé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ehet, hogy azzal még várnod kéne – intette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goldják nélkülünk is – folytatta zavartalanul, amibe belefogott. Szóval Nathanielnek is feltűnt. Közben a nagy szekrényhez ment, kitárta dúsan fara</w:t>
        <w:softHyphen/>
        <w:t>gott, sötét fa ajtaját. Asszem, évszázadokkal ezelőtt az ágyhoz készítette valami mester. Mindenesetre a hármunk váltóruháit leszámítva, üres volt. Jean-Claude egy külön raktáráruháznyi helyiségben tárolta a ruháit, az volt a gard</w:t>
        <w:softHyphen/>
        <w:t>róbszobája. Néha már be-beakasztott egy-egy ancúgot ide is, hogy ne álljanak magányosan a holmijaink. De alapvetően semmi személyeset nem tárolt itt. Még régebben, amikor röpke éjszakákra fogadott itt vendégeket, akkor vette fel ezt a szokást. Ha az ember egyéjszakás kalandokra rendezkedik be, inkább elzárja az értékeit. Amióta együtt voltunk, leállt a hancúrral, de a kapcsolódó régi szokásain nem sietett változtatni. Minek felborítani azt, ami jól működik. Egyébként is megfigyelhettem már, hogy a régi motoros vámpírok nehezen hagynak fel azzal, amibe beleszoktak.</w:t>
      </w:r>
    </w:p>
    <w:p>
      <w:pPr>
        <w:pStyle w:val="Style51"/>
        <w:ind w:firstLine="284"/>
        <w:jc w:val="both"/>
        <w:rPr/>
      </w:pPr>
      <w:r>
        <w:rPr>
          <w:rStyle w:val="FontStyle27"/>
          <w:rFonts w:cs="Times New Roman" w:ascii="Times New Roman" w:hAnsi="Times New Roman"/>
          <w:b w:val="false"/>
          <w:color w:val="000000"/>
          <w:sz w:val="22"/>
          <w:szCs w:val="22"/>
        </w:rPr>
        <w:t>Nathaniel csont pucéran tipegett vissza a szekrénytől, ahová gondosan beakasztgatta a ruháit. Nincs annyi végtag az ismeretségi körömben, amennyin meg tudnám számolni, hányszor láttam már meztelenül. Most mégis pirultam.</w:t>
      </w:r>
    </w:p>
    <w:p>
      <w:pPr>
        <w:pStyle w:val="Style5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Megbűvölve figyeltem, ahogy behuppan az ágyba, illedelmesen a csípőjére húzza a takarót, hogy ne hozzon még nagyobb zavarba. Ha Nathanielen múlt volna, nem sokat költött volna ruhákra, imádott meztelenkedni. Most is elé</w:t>
        <w:softHyphen/>
        <w:t>gedetten hevert el a párnákon. Haját nem bontotta ki, így a vörös és fekete keretezte az elmúlt fél év alatt határozottan megférfiasodott arcát. Csontozata markánsabbá vált, a korábbi helyes kissrácból észbontóan jóképű férfivé vált.</w:t>
      </w:r>
    </w:p>
    <w:p>
      <w:pPr>
        <w:pStyle w:val="Style51"/>
        <w:ind w:firstLine="284"/>
        <w:jc w:val="both"/>
        <w:rPr/>
      </w:pPr>
      <w:r>
        <w:rPr>
          <w:rStyle w:val="FontStyle27"/>
          <w:rFonts w:cs="Times New Roman" w:ascii="Times New Roman" w:hAnsi="Times New Roman"/>
          <w:b w:val="false"/>
          <w:color w:val="000000"/>
          <w:sz w:val="22"/>
          <w:szCs w:val="22"/>
        </w:rPr>
        <w:t>Végtelenül elégedett, tökig férfias mosollyal kulcsolta össze a karjait a feje alatt. Minden gesztusából a magabiztosság áradt. Pontosan érezte, hogy milyen hatással van rám. Mert bár már fél éve hogy együtt vagyunk és bő egy hónapja minden este teljesen pucéran billegett keresztül a szobán, és bújt be mellém az ágyba, és én mégsem tudtam megszokni a látványt. Minden este újra meg újra meglepett, és izgalommal töltött el. Talán még inkább, mint legelső alkalommal.</w:t>
      </w:r>
    </w:p>
    <w:p>
      <w:pPr>
        <w:pStyle w:val="Style51"/>
        <w:ind w:firstLine="284"/>
        <w:jc w:val="both"/>
        <w:rPr/>
      </w:pPr>
      <w:r>
        <w:rPr>
          <w:rStyle w:val="FontStyle27"/>
          <w:rFonts w:cs="Times New Roman" w:ascii="Times New Roman" w:hAnsi="Times New Roman"/>
          <w:b w:val="false"/>
          <w:color w:val="000000"/>
          <w:sz w:val="22"/>
          <w:szCs w:val="22"/>
        </w:rPr>
        <w:t>Most még bele is pirul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Gyere, Anita, bújj ide mellém. Tudod, hogy másra sem vágysz.</w:t>
      </w:r>
    </w:p>
    <w:p>
      <w:pPr>
        <w:pStyle w:val="Style51"/>
        <w:ind w:firstLine="284"/>
        <w:jc w:val="both"/>
        <w:rPr/>
      </w:pPr>
      <w:r>
        <w:rPr>
          <w:rStyle w:val="FontStyle27"/>
          <w:rFonts w:cs="Times New Roman" w:ascii="Times New Roman" w:hAnsi="Times New Roman"/>
          <w:b w:val="false"/>
          <w:color w:val="000000"/>
          <w:sz w:val="22"/>
          <w:szCs w:val="22"/>
        </w:rPr>
        <w:t xml:space="preserve">Az én drága haragom nem váratott magára, már nem a szűzi pirosság </w:t>
      </w:r>
      <w:r>
        <w:rPr>
          <w:rStyle w:val="FontStyle21"/>
          <w:rFonts w:cs="Times New Roman" w:ascii="Times New Roman" w:hAnsi="Times New Roman"/>
          <w:b w:val="false"/>
          <w:color w:val="000000"/>
          <w:sz w:val="22"/>
          <w:szCs w:val="22"/>
        </w:rPr>
        <w:t>szí</w:t>
        <w:softHyphen/>
      </w:r>
      <w:r>
        <w:rPr>
          <w:rStyle w:val="FontStyle27"/>
          <w:rFonts w:cs="Times New Roman" w:ascii="Times New Roman" w:hAnsi="Times New Roman"/>
          <w:b w:val="false"/>
          <w:color w:val="000000"/>
          <w:sz w:val="22"/>
          <w:szCs w:val="22"/>
        </w:rPr>
        <w:t>nezte az arcom, hanem a dü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csípem, ha ennyire magától értetődőnek vesznek, Nathaniel – csat</w:t>
        <w:softHyphen/>
        <w:t>tantam fel. Jólesett végre dühöngeni. A kinyuvadt, szomorú Anita nem igazán állt testhez nek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hagyd, hogy ez a kisbaba dolog így visszanyomjon – ült fel sóhajtva, még a térdét is felhúzta a mellkasához. – Az utóbbi időben annyit fejlődtél, ugye nem fog mindent tönkretenni ez a terhesség?!</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st ezt hogy értsem?! – vágtam csípőre a kez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leg végig kell csinálnunk ezt a műsort? – nézett rám végtelen komolysággal, a lila szemeivel. Nem félt, nem rezzent meg a haragomtól, csak nézett nagy komoly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ért zavar annyira, hogy meztelenül látsz? – kérdezte lemondó sóhajja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tudom – nyögtem ki végül csendesen. És ez volt az igazság, tényleg magam sem értettem.</w:t>
      </w:r>
    </w:p>
    <w:p>
      <w:pPr>
        <w:pStyle w:val="Style51"/>
        <w:ind w:firstLine="284"/>
        <w:jc w:val="both"/>
        <w:rPr/>
      </w:pPr>
      <w:r>
        <w:rPr>
          <w:rStyle w:val="FontStyle27"/>
          <w:rFonts w:cs="Times New Roman" w:ascii="Times New Roman" w:hAnsi="Times New Roman"/>
          <w:b w:val="false"/>
          <w:color w:val="000000"/>
          <w:sz w:val="22"/>
          <w:szCs w:val="22"/>
        </w:rPr>
        <w:t>Micah kinyújtotta felém a kezét, és magához húzott. Nem hárítottam el, búj</w:t>
        <w:softHyphen/>
        <w:t>tam magamtól is, orromat a nyakába temettem, és beszippantottam édes illa</w:t>
        <w:softHyphen/>
        <w:t>tát. A kölnije alatt megbújt a leopárd érdesen orrfacsaró, erőteljes illata, ami</w:t>
        <w:softHyphen/>
        <w:t>től egyből ellazul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Gyere, Anita, bújjunk ágyba – suttogta.</w:t>
      </w:r>
    </w:p>
    <w:p>
      <w:pPr>
        <w:pStyle w:val="Style51"/>
        <w:ind w:firstLine="284"/>
        <w:jc w:val="both"/>
        <w:rPr/>
      </w:pPr>
      <w:r>
        <w:rPr>
          <w:rStyle w:val="FontStyle27"/>
          <w:rFonts w:cs="Times New Roman" w:ascii="Times New Roman" w:hAnsi="Times New Roman"/>
          <w:b w:val="false"/>
          <w:color w:val="000000"/>
          <w:sz w:val="22"/>
          <w:szCs w:val="22"/>
        </w:rPr>
        <w:t>Bólintottam, de el nem engedtem volna. A bőröm is érezte, ahogy mosolyra húzódik a szája, úgy, a nyakamnak feszülve. Ismerős érzés volt, elég gyakran mosolygott így bele a nyakamba. Lehetett bennem valami ultrán vicces.</w:t>
      </w:r>
    </w:p>
    <w:p>
      <w:pPr>
        <w:pStyle w:val="Style51"/>
        <w:ind w:firstLine="284"/>
        <w:jc w:val="both"/>
        <w:rPr/>
      </w:pPr>
      <w:r>
        <w:rPr>
          <w:rStyle w:val="FontStyle27"/>
          <w:rFonts w:cs="Times New Roman" w:ascii="Times New Roman" w:hAnsi="Times New Roman"/>
          <w:b w:val="false"/>
          <w:color w:val="000000"/>
          <w:sz w:val="22"/>
          <w:szCs w:val="22"/>
        </w:rPr>
        <w:t>Elengedett, és kioldotta a nyakkendőjét, majd gombolni kezdte az ingét. És ahogy feltárult oly nagyon ismerős mellkasa, megint azt a zaklatott nyugta</w:t>
        <w:softHyphen/>
        <w:t>lanságot éreztem, amit az előbb Nathaniel mia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gyd csak abba egy pillanatra – kértem, mikor épp az egyik mandzset</w:t>
        <w:softHyphen/>
        <w:t>tájával végzett. A keze beledermedt a mozdulatba.</w:t>
      </w:r>
    </w:p>
    <w:p>
      <w:pPr>
        <w:pStyle w:val="Style11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r megint ugyanaz a zavar – konstatálta Nathaniel. – Miért?</w:t>
      </w:r>
    </w:p>
    <w:p>
      <w:pPr>
        <w:pStyle w:val="Style111"/>
        <w:ind w:firstLine="284"/>
        <w:jc w:val="both"/>
        <w:rPr/>
      </w:pPr>
      <w:r>
        <w:rPr>
          <w:rStyle w:val="FontStyle27"/>
          <w:rFonts w:cs="Times New Roman" w:ascii="Times New Roman" w:hAnsi="Times New Roman"/>
          <w:b w:val="false"/>
          <w:color w:val="000000"/>
          <w:sz w:val="22"/>
          <w:szCs w:val="22"/>
        </w:rPr>
        <w:t>Tanácstalanul ráztam meg a fejem, aztán az ágy túloldalán megláttam Jean-Claude-ot. Az egyik baldachintartó oszlopnak támaszkodott, azt ölelte csen</w:t>
        <w:softHyphen/>
        <w:t>desen, úgy figyelt. Arca közönyösnek tűnt, de ma éjjel túl messzire utaztam az agyába ahhoz, hogy ne lássak ezen keresztü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 fenébe is – csusszant ki a számon.</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 az? – kérdezte kórusban a két leopárdom.</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udom, mi nem stimmel – feleltem, és le nem vettem volna a szemem Jean-Claude-ról, hiába éreztem magamon a másik kettő kérdő tekintetét. – T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először látom ruhátlanul életed férfijai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r többször osztoztunk ugyanazon a lepedőn, Anita, csatakosan és lihegve – szólt közbe Nathani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vele nem szexeltet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én véremet már többször magába fogadta, mint a tiédet – vonta fel a szemöldökét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zel most azt akarod mondani, hogy az olyan mintha szexeltetek voln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orolhatnék tucatnyi olyan szexuális élményt, ami közel sem volt olyan jó, mint vele – vonta meg a vállát, de az arca hirtelen kiismerhetetlenné vál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a szexben volt a hi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ny, hogy elég fiatal voltam – mosolyodott el –, de azóta sokat fejlődt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biztos – dobtam meg én is egy mosollyal.</w:t>
      </w:r>
    </w:p>
    <w:p>
      <w:pPr>
        <w:pStyle w:val="Style51"/>
        <w:ind w:firstLine="284"/>
        <w:jc w:val="both"/>
        <w:rPr/>
      </w:pPr>
      <w:r>
        <w:rPr>
          <w:rStyle w:val="FontStyle27"/>
          <w:rFonts w:cs="Times New Roman" w:ascii="Times New Roman" w:hAnsi="Times New Roman"/>
          <w:b w:val="false"/>
          <w:color w:val="000000"/>
          <w:sz w:val="22"/>
          <w:szCs w:val="22"/>
        </w:rPr>
        <w:t>Megcsókolt, majd folytatta a vetkőzést a másik mandzsettával. Az éjjeliszek</w:t>
        <w:softHyphen/>
        <w:t>rényhez lépett, hogy lerakja a gombokat, háttal nekem.</w:t>
      </w:r>
    </w:p>
    <w:p>
      <w:pPr>
        <w:pStyle w:val="Style51"/>
        <w:ind w:firstLine="284"/>
        <w:jc w:val="both"/>
        <w:rPr/>
      </w:pPr>
      <w:r>
        <w:rPr>
          <w:rStyle w:val="FontStyle27"/>
          <w:rFonts w:cs="Times New Roman" w:ascii="Times New Roman" w:hAnsi="Times New Roman"/>
          <w:b w:val="false"/>
          <w:color w:val="000000"/>
          <w:sz w:val="22"/>
          <w:szCs w:val="22"/>
        </w:rPr>
        <w:t>És fel sem kellett néznem ahhoz, hogy tudjam, nem én vagyok az egyetlen aki figyeli, hogy szabadul meg szép komótosan minden ruhájától: Jean-Claude higgadt arccal, elmélyülten kísérte minden mozdulatát. Tényleg megszámlál</w:t>
        <w:softHyphen/>
        <w:t>hatatlan alkalommal bújtunk már össze ebben az ágyban izzadtan és meztelen, gyakran Jasonnel és Asherrel kibővülve, attól függően, hogy ki kiből táplálko</w:t>
        <w:softHyphen/>
        <w:t>zott éppen. Akkor most mi a fenéért bökte ennyire a csőröm, hogy ugyanaz</w:t>
        <w:softHyphen/>
        <w:t>zal a pillantással követi az ingéből kibújó Micah mozdulatait, mint én?</w:t>
      </w:r>
    </w:p>
    <w:p>
      <w:pPr>
        <w:pStyle w:val="Style51"/>
        <w:ind w:firstLine="284"/>
        <w:jc w:val="both"/>
        <w:rPr/>
      </w:pPr>
      <w:r>
        <w:rPr>
          <w:rStyle w:val="FontStyle27"/>
          <w:rFonts w:cs="Times New Roman" w:ascii="Times New Roman" w:hAnsi="Times New Roman"/>
          <w:b w:val="false"/>
          <w:color w:val="000000"/>
          <w:sz w:val="22"/>
          <w:szCs w:val="22"/>
        </w:rPr>
        <w:t>Ekkor hirtelen megérintett a felismeré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Rájöttem – szaladt ki boldogan a számon, és feltehetőleg nem én vagyok az egyetlen, aki ilyen kritikusan szemlélem a saját érzelmi intelligenciámat, mert hárman egy emberként, ugyanazzal az elképedéssel tapadtak rám. – Az zavar, amit korábban csináltunk Auggie-va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Egészen pontosan mire utalsz, </w:t>
      </w:r>
      <w:r>
        <w:rPr>
          <w:rStyle w:val="FontStyle28"/>
          <w:rFonts w:cs="Times New Roman" w:ascii="Times New Roman" w:hAnsi="Times New Roman"/>
          <w:i/>
          <w:color w:val="000000"/>
          <w:sz w:val="22"/>
          <w:szCs w:val="22"/>
        </w:rPr>
        <w:t>ma petite</w:t>
      </w:r>
      <w:r>
        <w:rPr>
          <w:rStyle w:val="FontStyle28"/>
          <w:rFonts w:cs="Times New Roman" w:ascii="Times New Roman" w:hAnsi="Times New Roman"/>
          <w:color w:val="000000"/>
          <w:sz w:val="22"/>
          <w:szCs w:val="22"/>
        </w:rPr>
        <w:t xml:space="preserve"> – </w:t>
      </w:r>
      <w:r>
        <w:rPr>
          <w:rStyle w:val="FontStyle27"/>
          <w:rFonts w:cs="Times New Roman" w:ascii="Times New Roman" w:hAnsi="Times New Roman"/>
          <w:b w:val="false"/>
          <w:color w:val="000000"/>
          <w:sz w:val="22"/>
          <w:szCs w:val="22"/>
        </w:rPr>
        <w:t>figyelt Jean-Claude immár az ágyon ülve. – Elég sok minden történt Augustine-nel ma éjj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udom, hogy mindenki abban a hitben él, hogy ki se látunk az orgiákból. Közben meg még csókolózni sem láttam egymással két pasit egészen idáig. Nemhogy... – de nem folytattam, egyszerűen nem jött ki a számon. Komo</w:t>
        <w:softHyphen/>
        <w:t>lyan, mint egy ovisnak. Igenis van rá szó, akkor ki is fogom tudni mondani. – Nemhogy análisan közösülni. És akkor, ha ez még nem lenne elég, a saját sze</w:t>
        <w:softHyphen/>
        <w:t>retőm dugott meg egy idegent. Érted, mit akarok monda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Zavart a látvány – biccente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top – szólt közbe Nathaniel, és szabályosan megpördültem. Ahogy ott ült, még mindig felhúzott lábakkal, a takaró alig takart belőle valamit, de lát</w:t>
        <w:softHyphen/>
        <w:t>hatólag ez zavarta a legkevésbé. – Milyen érzés volt látni, hogy Jean-Claude Auggie-val csókolózi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át... – próbálkoztam, aztán bele is fulladtam. Na, még egyszer. – Nem zavart... úgy értem... érdekes volt – oké, ez még mindig nem az, próbáljuk még egyszer –, vagyis... érdekes, n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kellemetlenül érdekes vagy kellemesen érdeke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ellemesen – préseltem ki magamból, de a szemem le nem vettem volna a fekete selyem lepedőről. Milyen érdekes szövésminta...</w:t>
      </w:r>
    </w:p>
    <w:p>
      <w:pPr>
        <w:pStyle w:val="Style51"/>
        <w:ind w:firstLine="284"/>
        <w:jc w:val="both"/>
        <w:rPr/>
      </w:pPr>
      <w:r>
        <w:rPr>
          <w:rStyle w:val="FontStyle27"/>
          <w:rFonts w:cs="Times New Roman" w:ascii="Times New Roman" w:hAnsi="Times New Roman"/>
          <w:b w:val="false"/>
          <w:color w:val="000000"/>
          <w:sz w:val="22"/>
          <w:szCs w:val="22"/>
        </w:rPr>
        <w:t>Egy sóhaj. Ki sóhajtott? Még akkor sem sikerült levennem, amikor végre fel</w:t>
        <w:softHyphen/>
        <w:t>néztem, és vártam a helytelenítő tekinteteket. Nem is tudom, miért gondol</w:t>
        <w:softHyphen/>
        <w:t>tam, hogy majd le fognak dorongolni, hogy micsoda egy undorító alak vagyok. De ezt vártam. Lehet, hogy ezek szerint nincs is benne semmi szégyentelen? Mert mi lenne? Én nem éreztem, hogy bármi is, sőt... olyan volt, mintha egész életemben erre a látványra vártam volna, annyira a helyén volt minden. És nem csaptam be magam. Őszintén bevallva, minden sejtemmel örültem a lát</w:t>
        <w:softHyphen/>
        <w:t>ványnak. Épp csak ez a fura érzés ne támadt volna fel bennem az emlékek hatására. Ez nem bűntudat, szerencsére nem, de valamiféle szégyenlősség és ez zavar.</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úgy cikáznak a gondolatok az arcodon – érintette meg a karom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érint kellemetlenül... vagyis nem kellene, hogy kellemetlenül érint</w:t>
        <w:softHyphen/>
        <w:t>sen – magyaráz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ért érintene kellemetlenül? – nézett összezavarodv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kellene, hogy zavarjon, hogy láttam Jean-Claude-ot egy idegennel csókolózni.</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ért, zavart? Amikor csókolóztak?</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akkor nem – ráztam gyorsan a fej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épp most. Igaz? Most zavar – mosolygott bizonytalan szemekk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ged nem zavart, amikor velük láttá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ez volt az első alkalom, Anita – kerekedett el a szeme. – Elég sok</w:t>
        <w:softHyphen/>
        <w:t>szor láttalak már másokkal szeretkezni.</w:t>
      </w:r>
    </w:p>
    <w:p>
      <w:pPr>
        <w:pStyle w:val="Style51"/>
        <w:ind w:firstLine="284"/>
        <w:jc w:val="both"/>
        <w:rPr/>
      </w:pPr>
      <w:r>
        <w:rPr>
          <w:rStyle w:val="FontStyle27"/>
          <w:rFonts w:cs="Times New Roman" w:ascii="Times New Roman" w:hAnsi="Times New Roman"/>
          <w:b w:val="false"/>
          <w:color w:val="000000"/>
          <w:sz w:val="22"/>
          <w:szCs w:val="22"/>
        </w:rPr>
        <w:t>Hirtelen olyan iszonyatosan zavarba jöttem, mint valaha kamaszkoromban amikor egy fiú megkérdezte a nev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Szerintem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rra kíváncsi, az zavart-e, hogy engem láttál Auggie-val – sietett a segítségemre Jean-Claude, amiért hálás is lettem volna neki, ha nem ennyire ciki, hogy egyáltalán csak idáig jutot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ért, téged zavart? – kérdezett vissza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ráztam a fejem –, csodás volt, ahogy megkaptuk mindketten, ahogy... Ahogy minden egybevegyült, szex, hatalom, energiá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semmi gond. Attól ne érezd magad rosszul, hogy közben nem érez</w:t>
        <w:softHyphen/>
        <w:t>ted magad rosszul.</w:t>
      </w:r>
    </w:p>
    <w:p>
      <w:pPr>
        <w:pStyle w:val="Style51"/>
        <w:ind w:firstLine="284"/>
        <w:jc w:val="both"/>
        <w:rPr/>
      </w:pPr>
      <w:r>
        <w:rPr>
          <w:rStyle w:val="FontStyle27"/>
          <w:rFonts w:cs="Times New Roman" w:ascii="Times New Roman" w:hAnsi="Times New Roman"/>
          <w:b w:val="false"/>
          <w:color w:val="000000"/>
          <w:sz w:val="22"/>
          <w:szCs w:val="22"/>
        </w:rPr>
        <w:t>Tényleg ez volt, bakker, és így kimondva marha bénán hangzo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ég idiótán hangzi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Pedig nem idióta, Anita – ölelt megint magához szorosan –, így érzel és kész. Az érzések soha nem idióták, még ha néha úgy is érezzük magunkat miattu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éged nem zavar, amit hármasban műveltünk, igaz? – néztem fel az arcába. – Nem tartod romlottnak vagy ocsmánynak?</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Richard, aki ilyeneket mond, nem én. Most is ő beszél ki belőled.</w:t>
      </w:r>
    </w:p>
    <w:p>
      <w:pPr>
        <w:pStyle w:val="Style111"/>
        <w:ind w:firstLine="284"/>
        <w:jc w:val="both"/>
        <w:rPr/>
      </w:pPr>
      <w:r>
        <w:rPr>
          <w:rStyle w:val="FontStyle27"/>
          <w:rFonts w:cs="Times New Roman" w:ascii="Times New Roman" w:hAnsi="Times New Roman"/>
          <w:b w:val="false"/>
          <w:color w:val="000000"/>
          <w:sz w:val="22"/>
          <w:szCs w:val="22"/>
        </w:rPr>
        <w:t>Biccentettem. Igaza volt, legalábbis részben.</w:t>
      </w:r>
    </w:p>
    <w:p>
      <w:pPr>
        <w:pStyle w:val="Style51"/>
        <w:ind w:firstLine="284"/>
        <w:jc w:val="both"/>
        <w:rPr/>
      </w:pPr>
      <w:r>
        <w:rPr>
          <w:rStyle w:val="FontStyle27"/>
          <w:rFonts w:cs="Times New Roman" w:ascii="Times New Roman" w:hAnsi="Times New Roman"/>
          <w:b w:val="false"/>
          <w:color w:val="000000"/>
          <w:sz w:val="22"/>
          <w:szCs w:val="22"/>
        </w:rPr>
        <w:t>Ment, hogy a szekrénybe akassza az ingét, és Nathaniel átvette tőle a váltót, vagyis a kezemet. Próbált magához húz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edd le azt a köntöst, és bújj hozzám a pucér testeddel – biztatott, és tény</w:t>
        <w:softHyphen/>
        <w:t>leg másra sem vágytam. És mégsem bírtam rászánni magam, hogy ledobjam a selymet. Aztán Micah is visszaért, hátulról hozzám simult, és a vékony anya</w:t>
        <w:softHyphen/>
        <w:t>gon át éreztem... gyakorlatilag mindent éreztem, ami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ztelen vagy! – fordultam felé apró sikkantássa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vel így szoktunk alud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 kezdtem, és leesett. Ez az éjszaka tele van briliáns gondolatokkal, úgy fest. Pedig nem ma este tudtam meg, hogy Jean-Claude néha férfiakkal is csinálja. Vagyis emlékek özöne mutatta a fejemben, hogy Juliannával és Asher</w:t>
        <w:softHyphen/>
        <w:t>rel hármasban, igazi édes hármasban éltek. Testileg-lelkileg egymáséi lettek. De ezek csak emlékek voltak, elméleti tudás. A gyakorlatban most először szembesültem a ténny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méletileg tisztában voltam vele eddig is, hogy a férfiakat is szereted annyira, mint a nőket – igyekeztem értelmesen szavakká formázni a gondola</w:t>
        <w:softHyphen/>
        <w:t>taimat. Közben Jean-Claude-ot néztem, azt a kifejezéstelen, mozdulatlan arcot, ami talán semmivé válik, amint egy pillanatra lehunyom a szem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most, hogy a gyakorlat is igazolja az elméletet, kiábrándultál – kongott a hangj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dehogy, csak... – valahogy meg kellett magyaráznom, nem kell még egy félreértés – ... volt egy barátnőm a fősulin, nagyon jóban voltunk, egy csomószor aludtam nála, együtt jártunk vásárolni, számtalanszor megesett, hogy előtte vetkőztem le, vagy öltöztem át, ahogy ő is. Egy másik lány előtt nem szégyenlősködik az ember. Aztán a fősuli vége felé elárulta, hogy leszbikus, és nem vesztünk össze meg semmi. Ugyanolyan jóban voltunk utána is, de ben</w:t>
        <w:softHyphen/>
        <w:t>nem valahogy átkerült a fiú kategóriába. Többet nem aludtam nála, mert ha valaki szexuális objektumként lát... jaj, a fenébe is... – segélykérőn néztem Micah-ra. – Ezek után te nem éreznéd bizarrnak, hogy meztelenül alszol mel</w:t>
        <w:softHyphen/>
        <w:t>lette? Hozzábújsz meg mind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irtelen jobban aggódsz az erkölcseim miatt? – nevette el mag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úgy értem... – ráncoltam a homlokom, aztán taszítottam rajta egy nagyot. Ez itt rajtam nevet. – Cseszd meg!</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Nehogy finnyásnak tarts,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bszolút elismerem Nimir-Raj-od szép</w:t>
        <w:softHyphen/>
        <w:t>ségét, ugyanakkor talán sikerülni fog uralkodni magamon – jelentette ki Jean-Claude hirtelen túlságosan is ünnepélyes fejjel. A szemében furcsa fény buj</w:t>
        <w:softHyphen/>
        <w:t>kált...</w:t>
      </w:r>
    </w:p>
    <w:p>
      <w:pPr>
        <w:pStyle w:val="Style51"/>
        <w:ind w:firstLine="284"/>
        <w:jc w:val="both"/>
        <w:rPr/>
      </w:pPr>
      <w:r>
        <w:rPr>
          <w:rStyle w:val="FontStyle27"/>
          <w:rFonts w:cs="Times New Roman" w:ascii="Times New Roman" w:hAnsi="Times New Roman"/>
          <w:b w:val="false"/>
          <w:color w:val="000000"/>
          <w:sz w:val="22"/>
          <w:szCs w:val="22"/>
        </w:rPr>
        <w:t>Nathanielhez fordultam, hátha benne még bízhatok. Na, köszönöm, annak az egész feje majd’ eldurrant a visszafojtott röhögéstől. Rémületesen közel áll</w:t>
        <w:softHyphen/>
        <w:t>tam ahhoz, hogy aggályaim és egyben személyem harsányan kikacagtassé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ég legy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ből legyen elég? – kérdezte fuldokolva Nathani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g ne próbáljatok kinevetni!</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hitted, hogy most, hogy hosszú évek óta ismét gyönyörömet lelem egy férfitestben, valamiféle szexőrült férfifalóvá változom? – kérdezte egyre vidá</w:t>
        <w:softHyphen/>
        <w:t>mabban Jean-Claude.</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hittem azt – vágtam rá duzzogva. Pont, mint egy kislány.</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hitted, csak azért, mert láttuk Augustine-nel, most majd szégyenlőseb</w:t>
        <w:softHyphen/>
        <w:t>bek leszünk előtte? Hogy majd zavarba jövünk? – csatlakozott Micah is az engem gyötrőkhöz.</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alán igen – próbáltam belefojtani egy jól irányzott pillantással a szó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nita, figyelj... – vágott bele, de kénytelen volt még egyszer nekifutni mert már majdnem kibuggyant belőle a kacagás. Láttam! – Emlékszel, amikor csatlakoztam hozzád, már akkoriban is az a pletyka járta, hogy Richarddal hár</w:t>
        <w:softHyphen/>
        <w:t>man egymáséi vagytok. Vagyis hármasban csináljátok. Ezt is átgondoltam amikor a Nimir-Raj-od akartam len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Szóval kicsit se zavar?</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 legkevésbé sem. Nem kifejezetten érdekelnek a férfiak, de hisztérikus sem vagyok a témában úgy, mint te meg Richard.</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vegyél vele egy kalap alá – csattantam f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a neked kellene pucér nőkkel együtt aludnod, pont ugyanannyira kibo</w:t>
        <w:softHyphen/>
        <w:t>rulnál, mint ő.</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ár aludtam együtt a leopárdjaimmal. A csajokkal is.</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soha nem voltál meztelen. Ahogy ők sem.</w:t>
      </w:r>
    </w:p>
    <w:p>
      <w:pPr>
        <w:pStyle w:val="Style111"/>
        <w:ind w:firstLine="284"/>
        <w:jc w:val="both"/>
        <w:rPr/>
      </w:pPr>
      <w:r>
        <w:rPr>
          <w:rStyle w:val="FontStyle27"/>
          <w:rFonts w:cs="Times New Roman" w:ascii="Times New Roman" w:hAnsi="Times New Roman"/>
          <w:b w:val="false"/>
          <w:color w:val="000000"/>
          <w:sz w:val="22"/>
          <w:szCs w:val="22"/>
        </w:rPr>
        <w:t>Csípőből tagadtam volna, de nem lehetet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ó, oké, lehet... de az is lehet, hogy nem zavarna, ha meztelenek lennénk, ha csak alvásról van szó. Persze, azért két pasi közt jobban érzem magam.</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Oké, nincs is ezzel semmi gond. Csakhogy, ha biztosan tudnád, hogy egy nő a vágy tárgyát látja benned, akkor rögtön másképp néznél rá.</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a, menne a pasi kategóriá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s szerinted Nathanielnek meg nekem most, hogy láttuk Auggie-val, más</w:t>
        <w:softHyphen/>
        <w:t>képp kellene kezelnünk Jean-Claude-ot.</w:t>
      </w:r>
    </w:p>
    <w:p>
      <w:pPr>
        <w:pStyle w:val="Style41"/>
        <w:ind w:firstLine="284"/>
        <w:jc w:val="both"/>
        <w:rPr/>
      </w:pPr>
      <w:r>
        <w:rPr>
          <w:rStyle w:val="FontStyle27"/>
          <w:rFonts w:cs="Times New Roman" w:ascii="Times New Roman" w:hAnsi="Times New Roman"/>
          <w:b w:val="false"/>
          <w:color w:val="000000"/>
          <w:sz w:val="22"/>
          <w:szCs w:val="22"/>
        </w:rPr>
        <w:t>Nem sokat kellett tanakodnom, rábólintottam.</w:t>
      </w:r>
    </w:p>
    <w:p>
      <w:pPr>
        <w:pStyle w:val="Style9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úgy mellesleg megjegyzem, hogy nem kellett ahhoz Jean-Claude-ot együtt látnom Auggie-val, hogy tudjam, mi vele az ábra – somolygott erre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imaradtam valamiből? – kaptam fel a feje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Semmi olyanból, ami most a kis fejedben formálódik, </w:t>
      </w:r>
      <w:r>
        <w:rPr>
          <w:rStyle w:val="FontStyle18"/>
          <w:rFonts w:cs="Times New Roman" w:ascii="Times New Roman" w:hAnsi="Times New Roman"/>
          <w:b w:val="false"/>
          <w:i/>
          <w:color w:val="000000"/>
          <w:sz w:val="22"/>
          <w:szCs w:val="22"/>
        </w:rPr>
        <w:t>ma petite</w:t>
      </w:r>
      <w:r>
        <w:rPr>
          <w:rStyle w:val="FontStyle18"/>
          <w:b w:val="false"/>
          <w:color w:val="000000"/>
          <w:sz w:val="22"/>
          <w:szCs w:val="22"/>
        </w:rPr>
        <w:t xml:space="preserve"> – </w:t>
      </w:r>
      <w:r>
        <w:rPr>
          <w:rStyle w:val="FontStyle27"/>
          <w:rFonts w:cs="Times New Roman" w:ascii="Times New Roman" w:hAnsi="Times New Roman"/>
          <w:b w:val="false"/>
          <w:color w:val="000000"/>
          <w:sz w:val="22"/>
          <w:szCs w:val="22"/>
        </w:rPr>
        <w:t>nyugta</w:t>
        <w:softHyphen/>
        <w:t>tott meg Jean-Claude az ágy végéből. Nathaniel tükörképeként trónolt egye</w:t>
        <w:softHyphen/>
        <w:t>nes derékkal, hátát a baldachin oszlopának vetve. – Egyik macskádat sem csá</w:t>
        <w:softHyphen/>
        <w:t>bítottam el a hátad mögöt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honnan tudta...? – kérdeztem, mert ezt a csábítás ügyet magam sem vettem komoly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Legközelebb, ha Jean-Claude vagy Asher valamelyikünk nyakára rátapad, figyelj kicsit jobban – mondta Nathaniel –, hidd el, neked is fel fog tűn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hát olyankor mindig itt vagyok veletek! Hogyhogy nem láttam eddig? – fakadtam ki értetlenül. Azok hárman meg csak néztek egymásra. – Csak semmi összenézés, tessék elmondan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áradt vagy – tette a vállamra a kezét Micah. – Ha igazán tudni akarnád, már magadtól is észrevetted voln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mit? – kezdtem kétségbeesni. Hogy a prüdériám ennyire vakká tett volna?! – Elég a sunyi és sanda pillantásokból!</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Jöjj az ágyba,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sszú és sok szempontból remek éjszaka volt ez, mindannyiunknak szüksége van az ölelésre. Kimerülté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áradt vagyok, valóban – vágtam rá dühödten, mert tényleg az voltam, de ennek a végére kellett járnom. – És tényleg más vágyam sincs, mint hozzátok bújni végre. De elegem van ezekből a pillantásokból, hogy én vagyok az egyet</w:t>
        <w:softHyphen/>
        <w:t>len vak tyúk, aki még bottal sem találja meg a szeme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sszem, én feladhatom neked ezt a szemet – kottyant közbe Claudia a szoba sarkából. A testőrök ott vertek tanyát. Rajtam kívül mindenki osztotta a véleményt, hogy kivételesen ilyen testközelből kell vigyázni rán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ne fogd vissza magad.</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ean-Claude ugyanúgy veszi a vért a férfiaktól, mint a nőktől. A hetero vámpírok az ellenkező nemű áldozataikkal sokkal szabadabban bánnak táplál</w:t>
        <w:softHyphen/>
        <w:t>kozás közben, míg az azonos neműekkel visszafogottabbak. A homo vámpírok pont fordítva, az azonos neműek javára. Jean-Claude nem tesz különbsége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kor láttad őt nővel táplálni éhségé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a, hát ezért nem táplálkozik nőkkel soha a klubon kívül. Férfiakkal el mer vonulni, de nőkkel nem, mert tudja, hogy féltékeny lennél. Mert a férfi</w:t>
        <w:softHyphen/>
        <w:t>akban nem látsz vetélytársa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ezd megfájdulni tőled a fejem, Claudia.</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 mert soha nem mered végiggondolni rendesen az érzelmeidet.</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ó. Azt mondod, hogy mivel én a nőkre féltékeny vagyok, és Jean-Claude a férfiakat ugyanannyira kedveli, ezért megelégszik a férfi-táplálékokkal. Vettem.</w:t>
      </w:r>
    </w:p>
    <w:p>
      <w:pPr>
        <w:pStyle w:val="Style11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öszönöm, Claudia – biccentett felé elegánsan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agyon szívese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st akkor kérjek mindenkitől bocsánatot? Egyenként vagy kollektív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lég, ha ledobod végre a köntöst, és bebújsz az ágyba – mosolygott Nat</w:t>
        <w:softHyphen/>
        <w:t>haniel. – A selyem olyan hűvös, át kell, hogy melegítsünk.</w:t>
      </w:r>
    </w:p>
    <w:p>
      <w:pPr>
        <w:pStyle w:val="Style51"/>
        <w:ind w:firstLine="284"/>
        <w:jc w:val="both"/>
        <w:rPr/>
      </w:pPr>
      <w:r>
        <w:rPr>
          <w:rStyle w:val="FontStyle27"/>
          <w:rFonts w:cs="Times New Roman" w:ascii="Times New Roman" w:hAnsi="Times New Roman"/>
          <w:b w:val="false"/>
          <w:color w:val="000000"/>
          <w:sz w:val="22"/>
          <w:szCs w:val="22"/>
        </w:rPr>
        <w:t>Mosolyogva csóváltam a fejem, és már oldottam is meg a köntös övét, ami</w:t>
        <w:softHyphen/>
        <w:t>kor észbe kap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i nem bújik ágyba, hagyja el a szobát, haladéktalanul – fordultam a sarokban csoportosulókhoz. Elegem lett a testközeli stratégiából.</w:t>
      </w:r>
    </w:p>
    <w:p>
      <w:pPr>
        <w:pStyle w:val="Style91"/>
        <w:ind w:firstLine="284"/>
        <w:jc w:val="both"/>
        <w:rPr/>
      </w:pPr>
      <w:r>
        <w:rPr>
          <w:rStyle w:val="FontStyle27"/>
          <w:rFonts w:cs="Times New Roman" w:ascii="Times New Roman" w:hAnsi="Times New Roman"/>
          <w:b w:val="false"/>
          <w:color w:val="000000"/>
          <w:spacing w:val="-2"/>
          <w:sz w:val="22"/>
          <w:szCs w:val="22"/>
        </w:rPr>
        <w:t xml:space="preserve">– </w:t>
      </w:r>
      <w:r>
        <w:rPr>
          <w:rStyle w:val="FontStyle27"/>
          <w:rFonts w:cs="Times New Roman" w:ascii="Times New Roman" w:hAnsi="Times New Roman"/>
          <w:b w:val="false"/>
          <w:color w:val="000000"/>
          <w:spacing w:val="-2"/>
          <w:sz w:val="22"/>
          <w:szCs w:val="22"/>
        </w:rPr>
        <w:t>Ha ez valamiféle felhívás táncra, én... – emelkedett fel kaján képpel Grah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vard vissza a kupakodat, Graham – szólt rá Claudia, és már nyitotta is az ajtót.</w:t>
      </w:r>
    </w:p>
    <w:p>
      <w:pPr>
        <w:pStyle w:val="Style51"/>
        <w:ind w:firstLine="284"/>
        <w:jc w:val="both"/>
        <w:rPr/>
      </w:pPr>
      <w:r>
        <w:rPr>
          <w:rStyle w:val="FontStyle27"/>
          <w:rFonts w:cs="Times New Roman" w:ascii="Times New Roman" w:hAnsi="Times New Roman"/>
          <w:b w:val="false"/>
          <w:color w:val="000000"/>
          <w:sz w:val="22"/>
          <w:szCs w:val="22"/>
        </w:rPr>
        <w:t>Graham és Lisandro mintha némileg kelletlenül, de távoztak. Csak hárman ültek felettünk, a többieket már jóval korábban átcsatornázta a vendégekre Claudia. Magunkra maradtunk.</w:t>
      </w:r>
    </w:p>
    <w:p>
      <w:pPr>
        <w:pStyle w:val="Style51"/>
        <w:ind w:firstLine="284"/>
        <w:jc w:val="both"/>
        <w:rPr/>
      </w:pPr>
      <w:r>
        <w:rPr>
          <w:rStyle w:val="FontStyle27"/>
          <w:rFonts w:cs="Times New Roman" w:ascii="Times New Roman" w:hAnsi="Times New Roman"/>
          <w:b w:val="false"/>
          <w:color w:val="000000"/>
          <w:sz w:val="22"/>
          <w:szCs w:val="22"/>
        </w:rPr>
        <w:t>Micah már ágyban is volt Nathaniel mellett, persze gondosan kihagyva nekem a helyet. Ketten is nyúltak értem, és miután a földre ejtettem a kön</w:t>
        <w:softHyphen/>
        <w:t>töst, be is evickéltem a zugomba.</w:t>
      </w:r>
    </w:p>
    <w:p>
      <w:pPr>
        <w:pStyle w:val="Style51"/>
        <w:ind w:firstLine="284"/>
        <w:jc w:val="both"/>
        <w:rPr/>
      </w:pPr>
      <w:r>
        <w:rPr>
          <w:rStyle w:val="FontStyle27"/>
          <w:rFonts w:cs="Times New Roman" w:ascii="Times New Roman" w:hAnsi="Times New Roman"/>
          <w:b w:val="false"/>
          <w:color w:val="000000"/>
          <w:sz w:val="22"/>
          <w:szCs w:val="22"/>
        </w:rPr>
        <w:t>Egészen beleszédültem bőrük melegébe, abba az otthonosan ismerős illatba, ami köztük elárasztotta minden érzékszervemet. A tökéletes fekvés, minden a helyén: mint kislány koromban, a kedves, puha takaróm alatt, a kedvenc plüss-állatomat szorongatva... esetleg egy stukkerrel a párnám alatt, persze az már csak pár évvel később. Micah és Nathaniel szendvicsében még az anyaméh</w:t>
        <w:softHyphen/>
        <w:t>nél is nagyobb biztonságban érezhettem magam.</w:t>
      </w:r>
    </w:p>
    <w:p>
      <w:pPr>
        <w:pStyle w:val="Style51"/>
        <w:ind w:firstLine="284"/>
        <w:jc w:val="both"/>
        <w:rPr/>
      </w:pPr>
      <w:r>
        <w:rPr>
          <w:rStyle w:val="FontStyle27"/>
          <w:rFonts w:cs="Times New Roman" w:ascii="Times New Roman" w:hAnsi="Times New Roman"/>
          <w:b w:val="false"/>
          <w:color w:val="000000"/>
          <w:sz w:val="22"/>
          <w:szCs w:val="22"/>
        </w:rPr>
        <w:t>Nathaniel megcsókolt, a kezem pedig magától fonódott a vállára. Egymás</w:t>
        <w:softHyphen/>
        <w:t>hoz simultunk, hogy felsőtestünk szinte eggyé vált. Micah hátulról húzott magához, keze a belső combomra siklott, melegen, puhán cirógatott, s én úgy tártam szét a lábaim, hogy észre sem vettem.</w:t>
      </w:r>
    </w:p>
    <w:p>
      <w:pPr>
        <w:pStyle w:val="Style51"/>
        <w:ind w:firstLine="284"/>
        <w:jc w:val="both"/>
        <w:rPr/>
      </w:pPr>
      <w:r>
        <w:rPr>
          <w:rStyle w:val="FontStyle27"/>
          <w:rFonts w:cs="Times New Roman" w:ascii="Times New Roman" w:hAnsi="Times New Roman"/>
          <w:b w:val="false"/>
          <w:color w:val="000000"/>
          <w:sz w:val="22"/>
          <w:szCs w:val="22"/>
        </w:rPr>
        <w:t>Tenyerem elindult lefelé Nathaniel hátán, le egészen a csípőjéig, hogy azt a két otthonosan vonzó gödröcskét érinthesse. A csók egyre szenvedélyesebbé érett, és ezt feltehetően Nathaniel ugyanúgy értékelte, mint jómagam, mert férfiasságát egyszerre nagyon is konkrétan éreztem a hasamon. Bele is nyög</w:t>
        <w:softHyphen/>
        <w:t>tem a csók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e vagy a legkedvencebb játékszerem – suttogta az arcomba, és a szemem már csak befelé látott.</w:t>
      </w:r>
    </w:p>
    <w:p>
      <w:pPr>
        <w:pStyle w:val="Style51"/>
        <w:ind w:firstLine="284"/>
        <w:jc w:val="both"/>
        <w:rPr/>
      </w:pPr>
      <w:r>
        <w:rPr>
          <w:rStyle w:val="FontStyle27"/>
          <w:rFonts w:cs="Times New Roman" w:ascii="Times New Roman" w:hAnsi="Times New Roman"/>
          <w:b w:val="false"/>
          <w:color w:val="000000"/>
          <w:sz w:val="22"/>
          <w:szCs w:val="22"/>
        </w:rPr>
        <w:t>Micah lankadatlanul becézgette a combjaimat, mintha nem tártam volna máris szélesre mindent, mintha még magához kellene édesgetnie. Ujjai a com</w:t>
        <w:softHyphen/>
        <w:t>bom tövén, az élesre töltött zónától fél centinyire jártak fel-le, édesen, lágyan, pont, ahogyan fél centivel arrébb kívánták volna. De mennyire kívánták voln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hittem fáradt vagy – lehelte forrón a nyakamba.</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 is voltam – nyögtem rekedten, de a fáradtsághoz már semmi köze nem volt ennek a rekedtségnek.</w:t>
      </w:r>
    </w:p>
    <w:p>
      <w:pPr>
        <w:pStyle w:val="Style8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t szeretnél? – cirógatott már a leheletével is, hogy a nyakam bőre is átvette a combom borzongás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rints meg!</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ost is azt teszem – simogatott egyre intenzívebben, ott lent, ahol a comb átcsap valami egészen másba, valami nagyságrendekkel izgalmasabba.</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aj, Micah, kérlek! Ott érints meg végre!</w:t>
      </w:r>
    </w:p>
    <w:p>
      <w:pPr>
        <w:pStyle w:val="Style51"/>
        <w:ind w:firstLine="284"/>
        <w:jc w:val="both"/>
        <w:rPr/>
      </w:pPr>
      <w:r>
        <w:rPr>
          <w:rStyle w:val="FontStyle27"/>
          <w:rFonts w:cs="Times New Roman" w:ascii="Times New Roman" w:hAnsi="Times New Roman"/>
          <w:b w:val="false"/>
          <w:color w:val="000000"/>
          <w:sz w:val="22"/>
          <w:szCs w:val="22"/>
        </w:rPr>
        <w:t>Ujjai a helyükre csusszantak, és pontosan olyan édesen fantasztikus érzés volt, mint amilyennek képzeltem. Nem mintha nem ismertem volna már kívül-belül az ujjait.</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aj, de nagyon igyekszik valaki – súgta, miközben fél könyökére támasz</w:t>
        <w:softHyphen/>
        <w:t>kodva az arcomba nézett. Arca ugyanazt a kéjes vágyakozást tükrözte, amit én éreztem, csak még némi álmélkodással megspékelve. Kezét a lábam közéből az arcomhoz emelte, és nedvesen végigrajzolta az állam vonalá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Imádom, amikor így néz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néz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Így – mosolygott, és ráhajolt a számra. Nathaniel közben már a mellemet babusgatta, ami csak fokozta csókunk hevességét. Nyelvem bejárta Micah szá</w:t>
        <w:softHyphen/>
        <w:t>jának zugait, ízlelgettem, kóstolgattam, ahogy közben Nathaniel maga is rábu</w:t>
        <w:softHyphen/>
        <w:t>kott a mellemre: kezével masszírozta, hogy a fájdalom gyönyörűsége ott szán</w:t>
        <w:softHyphen/>
        <w:t>kázott a csontjaimban. Kezemet lefogta, hogy csak egy maradt, amivel Micah testén játszhattam. A másikra szinte ráfeküdt. Közben nyelvével a mellbimbó</w:t>
        <w:softHyphen/>
        <w:t>mat ingerelte, szopogatta, nyalogatta, hogy aztán ráharapjon, erősen, fájdal</w:t>
        <w:softHyphen/>
        <w:t>masan. De ez nem az a sikítós fájdalom volt, a vérem sem serkent, csak nyög</w:t>
        <w:softHyphen/>
        <w:t>tem az élvezettől, és szabad kezemmel végigszántottam Micah hátát. Micah nyelve finoman fedezte fel a számat, lassan a torkomig csusszant, amikor Nat</w:t>
        <w:softHyphen/>
        <w:t>haniel eleresztette a másik kezemet is, és keményen belemélyesztette fogait a mellembe, már nemcsak a bimbót tartotta a szájában, hanem a fehér húsomat is. A kéj megragadta a testemet, kifeszítette, szemeim becsúsztak az agyamba, már csak sikoltani tudtam a gyönyörtől. Körmeimet arányosan vájtam bele mindkét pasim hátába.</w:t>
      </w:r>
    </w:p>
    <w:p>
      <w:pPr>
        <w:pStyle w:val="Style51"/>
        <w:ind w:firstLine="284"/>
        <w:jc w:val="both"/>
        <w:rPr/>
      </w:pPr>
      <w:r>
        <w:rPr>
          <w:rStyle w:val="FontStyle27"/>
          <w:rFonts w:cs="Times New Roman" w:ascii="Times New Roman" w:hAnsi="Times New Roman"/>
          <w:b w:val="false"/>
          <w:color w:val="000000"/>
          <w:sz w:val="22"/>
          <w:szCs w:val="22"/>
        </w:rPr>
        <w:t>Aztán már csak feküdtem köztük lihegve az ágyon, és igyekeztem fókuszálni a kusza, puha, ködös világra, amiben ez a két fantasztikus férfi vigyázott rá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 nem volt rossz – hallottam Micah hangját, Nathaniel pedig még egy</w:t>
        <w:softHyphen/>
        <w:t>szer, búcsúzóul végignyalintott a mellbimbómo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mm – morogta hozzá.</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des istenem – szaladt ki a számon, kezeimmel a selyem lepedőn igye</w:t>
        <w:softHyphen/>
        <w:t>kezve megkapaszkodni.</w:t>
      </w:r>
    </w:p>
    <w:p>
      <w:pPr>
        <w:pStyle w:val="Style51"/>
        <w:ind w:firstLine="284"/>
        <w:jc w:val="both"/>
        <w:rPr/>
      </w:pPr>
      <w:r>
        <w:rPr>
          <w:rStyle w:val="FontStyle27"/>
          <w:rFonts w:cs="Times New Roman" w:ascii="Times New Roman" w:hAnsi="Times New Roman"/>
          <w:b w:val="false"/>
          <w:color w:val="000000"/>
          <w:sz w:val="22"/>
          <w:szCs w:val="22"/>
        </w:rPr>
        <w:t>Egy harmadik eredetű kéz érintette meg a bokámat, lágyan fonódott rá. És ahogy felnéztem, persze, hogy Jean-Claude-ot láttam ott, az ágy távolabbi felében térdelni. Még a köpenye övét sem oldotta ki.</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cah hívott, hogy csatlakozzam, de bölcsebb, ha előbb a te engedélyedet is kérem – jegyezte meg könnyedé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míg nem eszel, nem fogsz tudni belém hatolni.</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aj, ez a reménytelenül amerikai tempó! – mosolygott. – Behatolás nélkül is szerezhetünk örömet egy nőne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te akkor sem leszel...</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A kielégülésnek is több módja van,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 </w:t>
      </w:r>
      <w:r>
        <w:rPr>
          <w:rStyle w:val="FontStyle27"/>
          <w:rFonts w:cs="Times New Roman" w:ascii="Times New Roman" w:hAnsi="Times New Roman"/>
          <w:b w:val="false"/>
          <w:color w:val="000000"/>
          <w:sz w:val="22"/>
          <w:szCs w:val="22"/>
        </w:rPr>
        <w:t>siklott feljebb és feljebb bár</w:t>
        <w:softHyphen/>
        <w:t>sonyos tenyere a vádlimon.</w:t>
      </w:r>
    </w:p>
    <w:p>
      <w:pPr>
        <w:pStyle w:val="Style11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ha gondolod, akár alhatunk is – szólt közbe Micah –, ennyi is jó volt.</w:t>
      </w:r>
    </w:p>
    <w:p>
      <w:pPr>
        <w:pStyle w:val="Style111"/>
        <w:ind w:firstLine="284"/>
        <w:jc w:val="both"/>
        <w:rPr/>
      </w:pPr>
      <w:r>
        <w:rPr>
          <w:rStyle w:val="FontStyle27"/>
          <w:rFonts w:cs="Times New Roman" w:ascii="Times New Roman" w:hAnsi="Times New Roman"/>
          <w:b w:val="false"/>
          <w:color w:val="000000"/>
          <w:sz w:val="22"/>
          <w:szCs w:val="22"/>
        </w:rPr>
        <w:t>Felmértem a helyzetet, és tényleg, amilyen hosszan és határozottan meredt előre az a bizonyos tagja, ami hosszan és határozottan tud meredezni, tényleg nem hazu</w:t>
        <w:softHyphen/>
        <w:t>dott, jó volt neki. És Micah-nál a hosszú az határozottan hosszú, talán csak Richard produkálhat hasonlóan jó arányokat Nathaniel is ugyanolyan tettre készen mere</w:t>
        <w:softHyphen/>
        <w:t>dezett, de az ő eszköze más dimenziókban járt. Nem volt kicsi, de Micah szerszá</w:t>
        <w:softHyphen/>
        <w:t>mára sem lehetett szimplán azt mondani, hogy nagy. Az Nathanielé volt, Micah a gigászi kategóriában indulhatott. Bár, ha az ember nincs egyedül a hosszra fixá</w:t>
        <w:softHyphen/>
        <w:t>lódva, hanem szentel némi figyelmet a vastagságnak is – márpedig a nők nagy része szívesen beáldoz pár centit a hosszból a vastagság javára, csak a férfiak ragaszkod</w:t>
        <w:softHyphen/>
        <w:t>nak az „az a fontos meddig ér” paradigmához – Nathaniel rögtön előkelőbben sze</w:t>
        <w:softHyphen/>
        <w:t>repelhetett volna. És szerepelt is, mármint az én szempontjaim szerint.</w:t>
      </w:r>
    </w:p>
    <w:p>
      <w:pPr>
        <w:pStyle w:val="Style51"/>
        <w:ind w:firstLine="284"/>
        <w:jc w:val="both"/>
        <w:rPr/>
      </w:pPr>
      <w:r>
        <w:rPr>
          <w:rStyle w:val="FontStyle27"/>
          <w:rFonts w:cs="Times New Roman" w:ascii="Times New Roman" w:hAnsi="Times New Roman"/>
          <w:b w:val="false"/>
          <w:color w:val="000000"/>
          <w:sz w:val="22"/>
          <w:szCs w:val="22"/>
        </w:rPr>
        <w:t>Párhuzamosan cirógattam meg a két kis katonát, és egyszerre borzongtunk bele mind a hárman az érintésekb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lyen helyesek. Kár lenne tétlenül aludni küldeni őket – suttogt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ajd dolgoznak máskor – jött a józan Micah.</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Én a magam részéről maximálisan egyetértek Anitával – vigyorgott Nat</w:t>
        <w:softHyphen/>
        <w:t>haniel.</w:t>
      </w:r>
    </w:p>
    <w:p>
      <w:pPr>
        <w:pStyle w:val="Style51"/>
        <w:ind w:firstLine="284"/>
        <w:jc w:val="both"/>
        <w:rPr/>
      </w:pPr>
      <w:r>
        <w:rPr>
          <w:rStyle w:val="FontStyle27"/>
          <w:rFonts w:cs="Times New Roman" w:ascii="Times New Roman" w:hAnsi="Times New Roman"/>
          <w:b w:val="false"/>
          <w:color w:val="000000"/>
          <w:sz w:val="22"/>
          <w:szCs w:val="22"/>
        </w:rPr>
        <w:t>Micah szája is szélesre szaladt, fehér fogai csak úgy vakítottak napbarnította bőre kontrasztjában.</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gyek Asherhez – szedte össze magát Jean-Claud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aradj – szóltam utána önkéntelenül is.</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Nekem nem oly’ végtelen a türelmem, mint a két macskádnak, </w:t>
      </w:r>
      <w:r>
        <w:rPr>
          <w:rStyle w:val="FontStyle18"/>
          <w:rFonts w:cs="Times New Roman" w:ascii="Times New Roman" w:hAnsi="Times New Roman"/>
          <w:b w:val="false"/>
          <w:i/>
          <w:color w:val="000000"/>
          <w:sz w:val="22"/>
          <w:szCs w:val="22"/>
        </w:rPr>
        <w:t>ma petite</w:t>
      </w:r>
      <w:r>
        <w:rPr>
          <w:rStyle w:val="FontStyle18"/>
          <w:rFonts w:cs="Times New Roman" w:ascii="Times New Roman" w:hAnsi="Times New Roman"/>
          <w:b w:val="false"/>
          <w:color w:val="000000"/>
          <w:sz w:val="22"/>
          <w:szCs w:val="22"/>
        </w:rPr>
        <w:t xml:space="preserve"> – </w:t>
      </w:r>
      <w:r>
        <w:rPr>
          <w:rStyle w:val="FontStyle27"/>
          <w:rFonts w:cs="Times New Roman" w:ascii="Times New Roman" w:hAnsi="Times New Roman"/>
          <w:b w:val="false"/>
          <w:color w:val="000000"/>
          <w:sz w:val="22"/>
          <w:szCs w:val="22"/>
        </w:rPr>
        <w:t>mondta lassan, közben az arcom fürkészve. – Nem egyszer volt már, hogy vérükkel kedveskedtek Ashernek és szerény személyemnek, s utána végignéz</w:t>
        <w:softHyphen/>
        <w:t>ték, ahogy veled kedvünket leljük.</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Csak mert kímélnünk kellett őket, az </w:t>
      </w:r>
      <w:r>
        <w:rPr>
          <w:rStyle w:val="FontStyle18"/>
          <w:rFonts w:cs="Times New Roman" w:ascii="Times New Roman" w:hAnsi="Times New Roman"/>
          <w:b w:val="false"/>
          <w:i/>
          <w:color w:val="000000"/>
          <w:sz w:val="22"/>
          <w:szCs w:val="22"/>
        </w:rPr>
        <w:t>ardeur</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att – tettem hozzá a teljes</w:t>
        <w:softHyphen/>
        <w:t>ség kedvéért.</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i/>
          <w:color w:val="000000"/>
          <w:sz w:val="22"/>
          <w:szCs w:val="22"/>
        </w:rPr>
        <w:t>Oui, mais</w:t>
      </w:r>
      <w:r>
        <w:rPr>
          <w:rStyle w:val="FontStyle27"/>
          <w:rFonts w:cs="Times New Roman" w:ascii="Times New Roman" w:hAnsi="Times New Roman"/>
          <w:b w:val="false"/>
          <w:color w:val="000000"/>
          <w:sz w:val="22"/>
          <w:szCs w:val="22"/>
        </w:rPr>
        <w:t xml:space="preserve"> nekem a látvány még nem elég. Asher a </w:t>
      </w:r>
      <w:r>
        <w:rPr>
          <w:rStyle w:val="FontStyle18"/>
          <w:rFonts w:cs="Times New Roman" w:ascii="Times New Roman" w:hAnsi="Times New Roman"/>
          <w:b w:val="false"/>
          <w:i/>
          <w:color w:val="000000"/>
          <w:sz w:val="22"/>
          <w:szCs w:val="22"/>
        </w:rPr>
        <w:t>voyeur</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én. Ha nem csatlakozhatom hozzátok, inkább távozom. Ezt nem panasznak szánom, ez tény.</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hinném, hogy jó ötlet lenne – ingatta a fejét Micah. – Belle Morte miatt. Még mindig tartok tőle.</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ly’ végtelen bölcsesség és óvatosság – mosolygott rá Jean-Claude, majd széttárta a karjait. – Ha csakis a testi gyönyörből maradnék ki, nem lenne jaj</w:t>
        <w:softHyphen/>
        <w:t>szavam. Az érzelmekből nehéz kizárni magam.</w:t>
      </w:r>
    </w:p>
    <w:p>
      <w:pPr>
        <w:pStyle w:val="Style9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Ezt nem értem – ráncoltam a homlokom.</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Jól tudom, szeretsz engem, </w:t>
      </w:r>
      <w:r>
        <w:rPr>
          <w:rStyle w:val="FontStyle18"/>
          <w:rFonts w:cs="Times New Roman" w:ascii="Times New Roman" w:hAnsi="Times New Roman"/>
          <w:b w:val="false"/>
          <w:i/>
          <w:color w:val="000000"/>
          <w:sz w:val="22"/>
          <w:szCs w:val="22"/>
        </w:rPr>
        <w:t>ma toute petite</w:t>
      </w:r>
      <w:r>
        <w:rPr>
          <w:rStyle w:val="FontStyle18"/>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csakhogy az én ölelésemből hiányzik az a kicsiny apróság, amitől teljessé válhatna számodra is. Látom, ahogy Micah és Nathaniel ölel, látom az arcod, a gesztusaid, és megértem, hogy tőlük megkapod azt, ami belőlem hiányzik. Az érzelmi kiteljesedést tőlük kapod, nem tőlem – gyorsan felemelte a kezét, mintha valaki a szavába pró</w:t>
        <w:softHyphen/>
        <w:t>bált volna vágni. – Nem, ne tiltakozz, ez az igazság, és én nem veszem ezt zokon, annál is inkább nem, mert ebben az új életben, ami kezdetét veszi az állapotoddal, szükséged is lesz a teljes érzelmi boldogságra. A fájdalmamon és kirekesztettségemen viszont nem változtat a tudás.</w:t>
      </w:r>
    </w:p>
    <w:p>
      <w:pPr>
        <w:pStyle w:val="Style51"/>
        <w:ind w:firstLine="284"/>
        <w:jc w:val="both"/>
        <w:rPr/>
      </w:pPr>
      <w:r>
        <w:rPr>
          <w:rStyle w:val="FontStyle27"/>
          <w:rFonts w:cs="Times New Roman" w:ascii="Times New Roman" w:hAnsi="Times New Roman"/>
          <w:b w:val="false"/>
          <w:color w:val="000000"/>
          <w:sz w:val="22"/>
          <w:szCs w:val="22"/>
        </w:rPr>
        <w:t>Most erre mit lehetett mondani? Kellene valami mindentudó könyv, amit csak fellapoznék a mit-mondjunk-szerelmünknek-amikor-felveti-hogy-másik-két-szerelmünket-jobban-szeretjük fejezetnél...</w:t>
      </w:r>
    </w:p>
    <w:p>
      <w:pPr>
        <w:pStyle w:val="Style71"/>
        <w:ind w:firstLine="284"/>
        <w:jc w:val="both"/>
        <w:rPr/>
      </w:pPr>
      <w:r>
        <w:rPr>
          <w:rStyle w:val="FontStyle27"/>
          <w:rFonts w:cs="Times New Roman" w:ascii="Times New Roman" w:hAnsi="Times New Roman"/>
          <w:b w:val="false"/>
          <w:color w:val="000000"/>
          <w:sz w:val="22"/>
          <w:szCs w:val="20"/>
        </w:rPr>
        <w:t xml:space="preserve">– </w:t>
      </w:r>
      <w:r>
        <w:rPr>
          <w:rStyle w:val="FontStyle27"/>
          <w:rFonts w:cs="Times New Roman" w:ascii="Times New Roman" w:hAnsi="Times New Roman"/>
          <w:b w:val="false"/>
          <w:color w:val="000000"/>
          <w:sz w:val="22"/>
        </w:rPr>
        <w:t>És a ma éjszaka korábbi eseményei sem az én javamra szolgáltak, mert hiába mondod, hogy élvezted amit Augustine-nel hármasban tettünk, viselkedésed és megjegyzéseid mind a fenntartásaidat mutatják. Lehet, hogy csak átmeneti a távolság, mindenesetre ma éjjel láthatólag a macskáid ölelésében találsz békességre és megnyugvásra. És ezt tudomásul veszem – emelkedett fel elegánsan, s hogy nem érzi magát a helyzet magaslatán, csak abból látszott hogy a köntösét próbálta önkéntelen mozdulatokkal lesimogatni. Nem sok emberi gesztusa maradt meg a hosszas túlvilági létezés során. Az évszázadok nyilván sorjában koptatták le emberi szokásait. Csak amikor zavarban volt akkor kezdett a ruhájával babrálni, hogy észre sem vette. Ez a kis tudattalan mozdulat kedves volt a szívemnek, olyan ritka madár ebben a földalatti kaza</w:t>
        <w:softHyphen/>
        <w:t>matában... Amint rajtakapta magát fegyelmezte is a kezeit, melyek visszahull</w:t>
        <w:softHyphen/>
        <w:t>tak ugyanabba az élettelen mozdulatlanságba, amilyen az arca is vol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hiszed, már kevesebbre tartalak? – kérdeztem hirtelen, mert a kis élve</w:t>
        <w:softHyphen/>
        <w:t>zettől kitisztult az agyam. Kezdtem átlátni a problémát. – Azt gondolod, hogy csak mert láttalak Auggie-val szeretkezni, már nem szeretlek annyi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lyesmire céloztá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ké, meglehet – könyököltem fel –, csakhogy nem úgy gondoltam. Azt hiszem inkább valami olyasmit próbáltam mondani, hogy zavarnia kellene a dolognak, de közben meg nem zavart. Igenis kedvemre való volt, ahogy Augustine-nel csókolóztatok. Nagyon is tetszett a látvány, és csak még jobban szerettelek miatta. A többivel kapcsolatban még nem tudnék ennyire határo</w:t>
        <w:softHyphen/>
        <w:t>zottan nyilatkozni, de közben azzal sem volt bajom, csak utólag gondoltam, hogy ki kéne akadnom rajta. De minek akadnék ki, ha közben nem akadtam ki, nem igaz? Csak nem fogok bebeszélni magamnak olyasmit, amit nem érzek!</w:t>
      </w:r>
    </w:p>
    <w:p>
      <w:pPr>
        <w:pStyle w:val="Style51"/>
        <w:ind w:firstLine="284"/>
        <w:jc w:val="both"/>
        <w:rPr/>
      </w:pPr>
      <w:r>
        <w:rPr>
          <w:rStyle w:val="FontStyle27"/>
          <w:rFonts w:cs="Times New Roman" w:ascii="Times New Roman" w:hAnsi="Times New Roman"/>
          <w:b w:val="false"/>
          <w:color w:val="000000"/>
          <w:sz w:val="22"/>
        </w:rPr>
        <w:t>Jean-Claude szája bizonytalan mosolyra húzódott. Pontosan nem tudtam, hogy vajon ez a reakcióm hozta ki belőle a bizonytalanságot, vagy már meg</w:t>
        <w:softHyphen/>
        <w:t>szokta, hogy ha egy-egy lépcsőfokot haladunk előre a szexuális kihívások terén, akkor utána főszabály szerint begazolok, és a nyakamba kapom rendre a lábam. Lényeg, hogy én tehetek róla. Pedig szeretem őt, és akkor legalább miattam ne kelljen magát bizonytalanságban éreznie. Ez a legkevesebb, amit a szerelem igenis hozzon az ember életébe! Kezdtem rájönni, hogy nem is a szexuális életet nehéz harmonizálni. Amikor az embernek ennyi pasija van egyszerre, az érzelmi bukkanok sokkal zötyögősebbé teszik az ilyen sokszög</w:t>
        <w:softHyphen/>
        <w:t>letű kapcsolatokat. Ápolni a saját és a sok férfi lelkét, az volt a kihívás. Richard nyavalyáin igazán nem segíthettem, mert alapvetően belőle fakadt, csak ő maga orvosolhatta. De a Jean-Claude lelkét rágó feneség belőlem származott, itt nekem kellett hoznom a gyógyszert.</w:t>
      </w:r>
    </w:p>
    <w:p>
      <w:pPr>
        <w:pStyle w:val="Style51"/>
        <w:ind w:firstLine="284"/>
        <w:jc w:val="both"/>
        <w:rPr/>
      </w:pPr>
      <w:r>
        <w:rPr>
          <w:rStyle w:val="FontStyle27"/>
          <w:rFonts w:cs="Times New Roman" w:ascii="Times New Roman" w:hAnsi="Times New Roman"/>
          <w:b w:val="false"/>
          <w:color w:val="000000"/>
          <w:sz w:val="22"/>
        </w:rPr>
        <w:t>Felültem törökülésbe, és úgy mosolyogtam rá, ebbe a mosolyba igyekezve belepréselni minden iránta érzett szerelmemet. Lassan férfiasan magabiztos pillantássá dagadt a fekete fény a szemében, az előbbi bizonytalanság elillant, és már csak a várakozás fénylett az arcán. A férfié, aki pontosan tudja, mit fog kapni a nőtől, aki így mosolyog rá.</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Mit kívánsz tőlem, </w:t>
      </w:r>
      <w:r>
        <w:rPr>
          <w:rStyle w:val="FontStyle22"/>
          <w:rFonts w:cs="Times New Roman" w:ascii="Times New Roman" w:hAnsi="Times New Roman"/>
          <w:i/>
          <w:color w:val="000000"/>
          <w:sz w:val="22"/>
        </w:rPr>
        <w:t xml:space="preserve">ma petite? </w:t>
      </w:r>
      <w:r>
        <w:rPr>
          <w:rStyle w:val="FontStyle22"/>
          <w:rFonts w:cs="Times New Roman" w:ascii="Times New Roman" w:hAnsi="Times New Roman"/>
          <w:color w:val="000000"/>
          <w:sz w:val="22"/>
        </w:rPr>
        <w: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kérdezte, hangja végigszaladt pucér bőrö</w:t>
        <w:softHyphen/>
        <w:t>mön, és borzong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úl sok rajtad a gönc.</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Biztosan ezt szeretnéd, </w:t>
      </w:r>
      <w:r>
        <w:rPr>
          <w:rStyle w:val="FontStyle27"/>
          <w:rFonts w:cs="Times New Roman" w:ascii="Times New Roman" w:hAnsi="Times New Roman"/>
          <w:b w:val="false"/>
          <w:i/>
          <w:color w:val="000000"/>
          <w:sz w:val="22"/>
        </w:rPr>
        <w:t>ma petite?</w:t>
      </w:r>
      <w:r>
        <w:rPr>
          <w:rStyle w:val="FontStyle27"/>
          <w:rFonts w:cs="Times New Roman" w:ascii="Times New Roman" w:hAnsi="Times New Roman"/>
          <w:b w:val="false"/>
          <w:color w:val="000000"/>
          <w:sz w:val="22"/>
        </w:rPr>
        <w:t xml:space="preserve"> Hármunkkal egyszerre még soha nem csi</w:t>
        <w:softHyphen/>
        <w:t xml:space="preserve">náltad, és most 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sem jöhet segítségedül, ma éjjel már nem számítha</w:t>
        <w:softHyphen/>
        <w:t>tunk rá, olyan alaposan jól lakattuk.</w:t>
      </w:r>
    </w:p>
    <w:p>
      <w:pPr>
        <w:pStyle w:val="Style51"/>
        <w:ind w:firstLine="284"/>
        <w:jc w:val="both"/>
        <w:rPr/>
      </w:pPr>
      <w:r>
        <w:rPr>
          <w:rStyle w:val="FontStyle27"/>
          <w:rFonts w:cs="Times New Roman" w:ascii="Times New Roman" w:hAnsi="Times New Roman"/>
          <w:b w:val="false"/>
          <w:color w:val="000000"/>
          <w:sz w:val="22"/>
        </w:rPr>
        <w:t>Egérutat kínált, de ha most visszakozom, elmegy. És pont elég volt végig</w:t>
        <w:softHyphen/>
        <w:t>nézni, ahogy Richard és Asher elhúzza a csíkot, még egy pasimat már nem engedhetem el. Szükségem volt rájuk ma éjjel, annyira, hogy legszívesebben Ashert is visszatrombitáltam volna. Persze, még a hármas futam is kihívás lesz, nem emelhetem egyből négy pasira a mezőnyt. Majd egyszer később.</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ondom, túl sok rajtad a gönc – ismételtem hát nagyon is határozott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en könnyen segíthetünk – adta meg magát, és már ki is oldotta nagy ele</w:t>
        <w:softHyphen/>
        <w:t>gánsan köntöse övét, s a selyem suhanva hullott a lábaihoz. Ezerszer, meg még egyszer megcsodálhattam már meztelenségét, de egyszerűen megszokhatat</w:t>
        <w:softHyphen/>
        <w:t>lan volt a látvány. Mintha valami múzeum szuperbiztos páncélterméből lop</w:t>
        <w:softHyphen/>
        <w:t>tam volna ki, hogy a tömegek tekintetétől távol átengedhessem tökéletessé</w:t>
        <w:softHyphen/>
        <w:t>gét mohó kezeimn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úlságosan is messze vagy – leheltem erőtlenü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en is könnyen segíthetünk – villantotta ki egy röpke pillanatra ragyogó szemfogait, majd négykézláb megindult felénk a selymen. Én már csak a kedves, himbálódzó tagot láttam a hasa alatt, ami az eddig látott erektált barátaimmal szemben lankadtan és aprón vágott az estének, amíg Jean-Claude nem jut friss vérhez. Ami pedig annyit tesz, hogy kiélhetem egyik igazán kedves hajlamomat, amihez sajnos a férfitermészetből adódóan gusztusomhoz mérten túlságosan is ritkán jutok – tekintve, hogy a pasik általában már akkor harcia</w:t>
        <w:softHyphen/>
        <w:t>san várnak, mikor kihámozom őket a gatyájukb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ehogy azt hidd, nem tudom, mire gondolsz, </w:t>
      </w:r>
      <w:r>
        <w:rPr>
          <w:rStyle w:val="FontStyle22"/>
          <w:rFonts w:cs="Times New Roman" w:ascii="Times New Roman" w:hAnsi="Times New Roman"/>
          <w:i/>
          <w:color w:val="000000"/>
          <w:sz w:val="22"/>
        </w:rPr>
        <w:t>ma petite</w:t>
      </w:r>
      <w:r>
        <w:rPr>
          <w:rStyle w:val="FontStyle22"/>
          <w:i/>
          <w:color w:val="000000"/>
          <w:sz w:val="22"/>
        </w:rPr>
        <w:t xml:space="preserve"> – </w:t>
      </w:r>
      <w:r>
        <w:rPr>
          <w:rStyle w:val="FontStyle27"/>
          <w:rFonts w:cs="Times New Roman" w:ascii="Times New Roman" w:hAnsi="Times New Roman"/>
          <w:b w:val="false"/>
          <w:color w:val="000000"/>
          <w:sz w:val="22"/>
        </w:rPr>
        <w:t>incselkedett a vámpír.</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megint az agyamban bogarászol?</w:t>
      </w:r>
    </w:p>
    <w:p>
      <w:pPr>
        <w:pStyle w:val="Style131"/>
        <w:ind w:firstLine="284"/>
        <w:jc w:val="both"/>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Non, sur ton visage.</w:t>
      </w:r>
    </w:p>
    <w:p>
      <w:pPr>
        <w:pStyle w:val="Style51"/>
        <w:ind w:firstLine="284"/>
        <w:jc w:val="both"/>
        <w:rPr/>
      </w:pPr>
      <w:r>
        <w:rPr>
          <w:rStyle w:val="FontStyle27"/>
          <w:rFonts w:cs="Times New Roman" w:ascii="Times New Roman" w:hAnsi="Times New Roman"/>
          <w:b w:val="false"/>
          <w:color w:val="000000"/>
          <w:sz w:val="22"/>
        </w:rPr>
        <w:t>És az évek során jogos önvédelemből magamra szedett franciatudásomnak hála, most pontosan értettem, hogy nem kellett a fejembe kukkantania, hogy ismerje titkos vágyam. Elég volt az arcomat látni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te, Nimir-Raj, mit szólsz ehhez? – torpant meg a lábamnál, s fordult Micah-ho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zért vagyok itt, hogy komplikáljam a helyzetet – mosolygott a meg</w:t>
        <w:softHyphen/>
        <w:t>szólított. – Én a megértést igyekszem előmozdíta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sem akarom direkt komplikálni – jegyeztem meg csípőbő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yugi, nem kell mindent magadra venni.</w:t>
      </w:r>
    </w:p>
    <w:p>
      <w:pPr>
        <w:pStyle w:val="Style51"/>
        <w:ind w:firstLine="284"/>
        <w:jc w:val="both"/>
        <w:rPr/>
      </w:pPr>
      <w:r>
        <w:rPr>
          <w:rStyle w:val="FontStyle27"/>
          <w:rFonts w:cs="Times New Roman" w:ascii="Times New Roman" w:hAnsi="Times New Roman"/>
          <w:b w:val="false"/>
          <w:color w:val="000000"/>
          <w:sz w:val="22"/>
        </w:rPr>
        <w:t>Már nyitottam a számat, hogy nem nagyon lehetett volna máshogy, de aztán bevillant, hogy akkor most visszajutunk a vitatkozásba ötvenedszerre az este, pedig már halálosan untam. Nem, nem fogok vitáz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ké, akkor nem veszem magam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gy kicsit se kelsz ki magadból? – nézett nagyot Nathani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én – dőltem hanyatt a párnákra. Nathaniel és Micah egymásra nézett. – Mi v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emmi – sietett Micah, de mindketten a fejüket csóváltá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ényleg semmi – mosolygott gyanúsan édesen Nathani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szoktam mindig kikelni magamból. Meg belekötni minden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ersze hogy nem – vágta rá Micah.</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át nem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tényleg nem mindenen – konstatálta Nathaniel. Jól hátba vágtám. Mire elvigyorodott. – Nagyobbat üss, ha azt akarod, hogy fájjon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az neked csak jó lenne – és nem ütöttem meg még egyszer. Mire meg szélesebben vigyorgo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nem én vagyok az egyetlen, aki nem tettre kész – kottyant közbe Jean-Claude. És tényleg, már a másik két pasi is csak kornyad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sszú volt a csevej – mentegetőzött Nathaniel.</w:t>
      </w:r>
    </w:p>
    <w:p>
      <w:pPr>
        <w:pStyle w:val="Style51"/>
        <w:ind w:firstLine="284"/>
        <w:jc w:val="both"/>
        <w:rPr/>
      </w:pPr>
      <w:r>
        <w:rPr>
          <w:rStyle w:val="FontStyle27"/>
          <w:rFonts w:cs="Times New Roman" w:ascii="Times New Roman" w:hAnsi="Times New Roman"/>
          <w:b w:val="false"/>
          <w:color w:val="000000"/>
          <w:sz w:val="22"/>
        </w:rPr>
        <w:t xml:space="preserve">Vártam a több férfival lefolytatandó szexparti gondolatára nyilvánvalóan jelentkező kellemetlen érzést, tiltakozást, hogy mikor horgad már fel odabenn, </w:t>
      </w:r>
      <w:r>
        <w:rPr>
          <w:rStyle w:val="FontStyle31"/>
          <w:i w:val="false"/>
          <w:color w:val="000000"/>
          <w:spacing w:val="0"/>
          <w:sz w:val="22"/>
        </w:rPr>
        <w:t>de</w:t>
      </w:r>
      <w:r>
        <w:rPr>
          <w:rStyle w:val="FontStyle31"/>
          <w:color w:val="000000"/>
          <w:spacing w:val="0"/>
          <w:sz w:val="22"/>
        </w:rPr>
        <w:t xml:space="preserve"> </w:t>
      </w:r>
      <w:r>
        <w:rPr>
          <w:rStyle w:val="FontStyle27"/>
          <w:rFonts w:cs="Times New Roman" w:ascii="Times New Roman" w:hAnsi="Times New Roman"/>
          <w:b w:val="false"/>
          <w:color w:val="000000"/>
          <w:sz w:val="22"/>
        </w:rPr>
        <w:t>nem horgadt. Hiába csalogattam, nem jött. Csak feküdtem ott a három férfi közt, és igyekeztem kicsiholni a lelkemből az egyet nem értés és morális ber</w:t>
        <w:softHyphen/>
        <w:t>zenkedés szikráit, aztán feladtam. Minek olyasmit keresni, ami ninc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sszem, orvosolható a helyzet – biztosítottam őket, és Nathaniel felé for</w:t>
        <w:softHyphen/>
        <w:t>dulva megindultam lefelé, közben aprólékosan végigpuszilva testét. Aztán eszembe juto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thaniel véleményét nem kérted ki – fordultam vissza a még mindig a lábamnál térdeplő Jean-Claude-ho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Micah a Nimir-Raj-od, Nathaniel viszont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ő is ugyanúgy a szerelm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elem semmi gond, Anita – paskolta meg a vállam Nathaniel –, édes vagy, hogy gondolsz rám, de nem zavar, hogy nem kérte ki a vélemény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hogy nem? – bandzsítottam fel az ágyéka magasságáb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gyrészt Jean-Claude-nak igaza van, én nem vagyok Nimir-Raj, semmi</w:t>
        <w:softHyphen/>
        <w:t>féle nagyfőnök nem vagyok. Másrészt meg, ha már én is a dominánsat játsza</w:t>
        <w:softHyphen/>
        <w:t>nám, búcsút integethetnénk a mi sokszemélyes házi boldogságunkn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csak mert nem vagy domináns, nem szabad szarni a véleményed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 nevette el magát –, de mert nem vagyok domináns, nincs is annyi témában határozott véleményem.</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eretnéd, ha dominánsabb lenné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szeretném, ha elmondanád, mit gondolsz erről az egészrő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kapd be végre a farkam, és keféljünk – bökte ki mosolyogva. Én meg csak pislogtam, mint giliszta az esőb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ké – vontam végül vállat, és bekaptam.</w:t>
      </w:r>
      <w:r>
        <w:br w:type="page"/>
      </w:r>
    </w:p>
    <w:p>
      <w:pPr>
        <w:pStyle w:val="Style141"/>
        <w:spacing w:before="840" w:after="600"/>
        <w:jc w:val="both"/>
        <w:rPr>
          <w:rStyle w:val="FontStyle32"/>
          <w:rFonts w:ascii="Times New Roman" w:hAnsi="Times New Roman" w:cs="Times New Roman"/>
          <w:color w:val="000000"/>
          <w:sz w:val="22"/>
        </w:rPr>
      </w:pPr>
      <w:r>
        <w:rPr>
          <w:rStyle w:val="FontStyle32"/>
          <w:rFonts w:cs="Times New Roman" w:ascii="Times New Roman" w:hAnsi="Times New Roman"/>
          <w:color w:val="000000"/>
          <w:sz w:val="52"/>
        </w:rPr>
        <w:t>20</w:t>
      </w:r>
    </w:p>
    <w:p>
      <w:pPr>
        <w:pStyle w:val="Style51"/>
        <w:ind w:firstLine="284"/>
        <w:jc w:val="both"/>
        <w:rPr/>
      </w:pPr>
      <w:r>
        <w:drawing>
          <wp:anchor behindDoc="1" distT="0" distB="0" distL="0" distR="0" simplePos="0" locked="0" layoutInCell="0" allowOverlap="1" relativeHeight="23">
            <wp:simplePos x="0" y="0"/>
            <wp:positionH relativeFrom="page">
              <wp:posOffset>720090</wp:posOffset>
            </wp:positionH>
            <wp:positionV relativeFrom="paragraph">
              <wp:posOffset>-1260475</wp:posOffset>
            </wp:positionV>
            <wp:extent cx="876300" cy="819150"/>
            <wp:effectExtent l="0" t="0" r="0" b="0"/>
            <wp:wrapNone/>
            <wp:docPr id="23"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9" descr=""/>
                    <pic:cNvPicPr>
                      <a:picLocks noChangeAspect="1" noChangeArrowheads="1"/>
                    </pic:cNvPicPr>
                  </pic:nvPicPr>
                  <pic:blipFill>
                    <a:blip r:embed="rId24"/>
                    <a:srcRect l="-41" t="-44" r="-41" b="-44"/>
                    <a:stretch>
                      <a:fillRect/>
                    </a:stretch>
                  </pic:blipFill>
                  <pic:spPr bwMode="auto">
                    <a:xfrm>
                      <a:off x="0" y="0"/>
                      <a:ext cx="876300" cy="819150"/>
                    </a:xfrm>
                    <a:prstGeom prst="rect">
                      <a:avLst/>
                    </a:prstGeom>
                  </pic:spPr>
                </pic:pic>
              </a:graphicData>
            </a:graphic>
          </wp:anchor>
        </w:drawing>
      </w:r>
      <w:r>
        <w:rPr>
          <w:rStyle w:val="FontStyle27"/>
          <w:rFonts w:cs="Times New Roman" w:ascii="Times New Roman" w:hAnsi="Times New Roman"/>
          <w:b w:val="false"/>
          <w:color w:val="000000"/>
          <w:sz w:val="22"/>
        </w:rPr>
        <w:t>A kezem csatlakozott a szám szorgoskodásához, és hamarosan Micah is ugyanolyan keményen nézett az események elébe, mint Nathaniel. A lélek-kurkászás nem lankasztotta le őket végletesen. Ami mák, mert több köldökné</w:t>
        <w:softHyphen/>
        <w:t>zést nem bírtam volna bevállalni az estére, amúgy sem ez volt az én igazi nagy műfajom, hanem a szex. A szex életem egyetlen olyan aktivitása, amikor töké</w:t>
        <w:softHyphen/>
        <w:t>letesen el tudom engedni magam, amikor nem törnek fel váratlan gejzírként az idióta gátlások, melyek a leglehetetlenebb pillanatban marcangolnák az embert. A szexben kizárólag a testek érdekelnek, a sajátom, és az övék. Ha erről van szó, elragadnak az ösztönök.</w:t>
      </w:r>
    </w:p>
    <w:p>
      <w:pPr>
        <w:pStyle w:val="Style51"/>
        <w:ind w:firstLine="284"/>
        <w:jc w:val="both"/>
        <w:rPr/>
      </w:pPr>
      <w:r>
        <w:rPr>
          <w:rStyle w:val="FontStyle27"/>
          <w:rFonts w:cs="Times New Roman" w:ascii="Times New Roman" w:hAnsi="Times New Roman"/>
          <w:b w:val="false"/>
          <w:color w:val="000000"/>
          <w:sz w:val="22"/>
        </w:rPr>
        <w:t>Mindkét kezembe jutott egy-egy hímtag. Amikor először vettem őket egy</w:t>
        <w:softHyphen/>
        <w:t>szerre kézbe, rendkívüli ügyetlenséggel kellett szembenéznem, persze a sajá</w:t>
        <w:softHyphen/>
        <w:t>toméval: valahogy képtelen voltam harmonizálni a mozdulataimat, ami – fér</w:t>
        <w:softHyphen/>
        <w:t xml:space="preserve">fiak legprecíziósabb testtájáról lévén szó – igencsak kockázatos. </w:t>
      </w:r>
      <w:r>
        <w:rPr>
          <w:rStyle w:val="FontStyle22"/>
          <w:rFonts w:cs="Times New Roman" w:ascii="Times New Roman" w:hAnsi="Times New Roman"/>
          <w:color w:val="000000"/>
          <w:sz w:val="22"/>
        </w:rPr>
        <w:t xml:space="preserve">A </w:t>
      </w:r>
      <w:r>
        <w:rPr>
          <w:rStyle w:val="FontStyle27"/>
          <w:rFonts w:cs="Times New Roman" w:ascii="Times New Roman" w:hAnsi="Times New Roman"/>
          <w:b w:val="false"/>
          <w:color w:val="000000"/>
          <w:sz w:val="22"/>
        </w:rPr>
        <w:t>gyakorlat viszont remek mester, egy hónap alatt profi kétkezessé tornáztam fel magam. Mellesleg ez volt életem egyetlen területe, ahol a bal kezem is jobb kézzé fej</w:t>
        <w:softHyphen/>
        <w:t>lődött. Még a pisztollyal sem bántam olyan profin, mint a farokkal.</w:t>
      </w:r>
    </w:p>
    <w:p>
      <w:pPr>
        <w:pStyle w:val="Style51"/>
        <w:ind w:firstLine="284"/>
        <w:jc w:val="both"/>
        <w:rPr/>
      </w:pPr>
      <w:r>
        <w:rPr>
          <w:rStyle w:val="FontStyle27"/>
          <w:rFonts w:cs="Times New Roman" w:ascii="Times New Roman" w:hAnsi="Times New Roman"/>
          <w:b w:val="false"/>
          <w:color w:val="000000"/>
          <w:sz w:val="22"/>
        </w:rPr>
        <w:t xml:space="preserve">Jean-Claude egyelőre nem mozdult, az ágy lábánál térdelve figyelt békés arccal. De pontosan megmondta, hogy csak nézni, tétlenül szemlélődni nem fog. Hármukkal egyszerre nem is tudom, hogy lesz, olyat még soha nem </w:t>
      </w:r>
      <w:r>
        <w:rPr>
          <w:rStyle w:val="FontStyle24"/>
          <w:i w:val="false"/>
          <w:color w:val="000000"/>
          <w:spacing w:val="0"/>
          <w:sz w:val="22"/>
        </w:rPr>
        <w:t>csi</w:t>
        <w:softHyphen/>
      </w:r>
      <w:r>
        <w:rPr>
          <w:rStyle w:val="FontStyle27"/>
          <w:rFonts w:cs="Times New Roman" w:ascii="Times New Roman" w:hAnsi="Times New Roman"/>
          <w:b w:val="false"/>
          <w:color w:val="000000"/>
          <w:sz w:val="22"/>
        </w:rPr>
        <w:t>náltam. Lehet, hogy növesztenem kell még egy kezet?!</w:t>
      </w:r>
    </w:p>
    <w:p>
      <w:pPr>
        <w:pStyle w:val="Style51"/>
        <w:ind w:firstLine="284"/>
        <w:jc w:val="both"/>
        <w:rPr/>
      </w:pPr>
      <w:r>
        <w:rPr>
          <w:rStyle w:val="FontStyle27"/>
          <w:rFonts w:cs="Times New Roman" w:ascii="Times New Roman" w:hAnsi="Times New Roman"/>
          <w:b w:val="false"/>
          <w:color w:val="000000"/>
          <w:sz w:val="22"/>
        </w:rPr>
        <w:t>Megindultam felé – lehet, hogy azt gondolta, hozzá sem fogok nyúlni? Ebből a kifejezéstelen arcából ítélve, valószínű. És hirtelen egy emlék villant fel ben</w:t>
        <w:softHyphen/>
        <w:t>nem, nem a sajátom, hanem az övé, de olyan élesen, hogy akár velem is tör</w:t>
        <w:softHyphen/>
        <w:t>ténhetett volna. Belle ágyát láttam, egy pontosan ugyanilyen ágyat. Benne Belle és két másik vámpír, én pedig az ágy lábához, mindenki érintésétől kívül megkötözve, hogy meg se próbálhassak közelebb húzódni. És csak néztem az úrnőmet azzal a másik kettővel. A kötél a húsomba vájt, nem véletlenül, hiszen Belle meg akart büntetni. Azt akarta, hogy érezzem, milyen vágyakozni rá parttalan. Bizonyos távolságból már nem hatott úgy a csábereje, le lehetett küzdeni a kínzó kívánságot, hogy mindenképpen érinteni, szagolni akarja őt az ember, mert nagyon is ismeri bőrének tapintását és illatát. De az ágy vége még nem jelentett akkora távolságot, és úgy epedtem érte, mint alkoholista egy csepp italért vagy drogos az anyagért. Belle is függőséget okozott, csak úgy menekülhettem tőle, ha soha többet nem ízlelem mámorító lényét. Így szabadulhattam. Vagyis szabadulhatott Jean-Claude, hiszen az ő emléke járta át az elmémet olyan valóságossággal, hogy csak a testi dimenziók ébresztet</w:t>
        <w:softHyphen/>
        <w:t>tek fel. Túlságosan is férfias volt ahhoz az a test, hogy tényleg én lakjam benne.</w:t>
      </w:r>
    </w:p>
    <w:p>
      <w:pPr>
        <w:pStyle w:val="Style51"/>
        <w:ind w:firstLine="284"/>
        <w:jc w:val="both"/>
        <w:rPr/>
      </w:pPr>
      <w:r>
        <w:rPr>
          <w:rStyle w:val="FontStyle27"/>
          <w:rFonts w:cs="Times New Roman" w:ascii="Times New Roman" w:hAnsi="Times New Roman"/>
          <w:b w:val="false"/>
          <w:color w:val="000000"/>
          <w:sz w:val="22"/>
        </w:rPr>
        <w:t>Megcirógattam az arcát, és nem rejtegettem a szánalmat, amit a régmúlt emlék ébresztett bennem. Végtelenül sajnáltam, hogy nem éltem már akkor, és nem menthettem meg abból a pokolból. A gondolataimba nem láthatott bele, masszívan elzártam az agyam, ahogy ő is az övét, de az arcom mindent elárult. Ahogy azt is, hogy velem nem ismétlődhet meg ugyanaz, amit Belle Morte-tal átélt. Gyomrából felszakadó sóhajjal bújt hozzám, úgy csókolt, mintha magába akarna szippantani, én pedig ittam magamba, ahogy a szom</w:t>
        <w:softHyphen/>
        <w:t>jazó hörpöli fel a sivatagban fakadó váratlan forrást.</w:t>
      </w:r>
    </w:p>
    <w:p>
      <w:pPr>
        <w:pStyle w:val="Style51"/>
        <w:ind w:firstLine="284"/>
        <w:jc w:val="both"/>
        <w:rPr/>
      </w:pPr>
      <w:r>
        <w:rPr>
          <w:rStyle w:val="FontStyle27"/>
          <w:rFonts w:cs="Times New Roman" w:ascii="Times New Roman" w:hAnsi="Times New Roman"/>
          <w:b w:val="false"/>
          <w:color w:val="000000"/>
          <w:sz w:val="22"/>
        </w:rPr>
        <w:t>Nyelvemen megéreztem a vér fémes savanyúját, mire elhúzódott kissé.</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Bocsáss meg, </w:t>
      </w:r>
      <w:r>
        <w:rPr>
          <w:rStyle w:val="FontStyle22"/>
          <w:rFonts w:cs="Times New Roman" w:ascii="Times New Roman" w:hAnsi="Times New Roman"/>
          <w:i/>
          <w:color w:val="000000"/>
          <w:sz w:val="22"/>
        </w:rPr>
        <w:t>ma petite...</w:t>
      </w:r>
    </w:p>
    <w:p>
      <w:pPr>
        <w:pStyle w:val="Style51"/>
        <w:ind w:firstLine="284"/>
        <w:jc w:val="both"/>
        <w:rPr/>
      </w:pPr>
      <w:r>
        <w:rPr>
          <w:rStyle w:val="FontStyle27"/>
          <w:rFonts w:cs="Times New Roman" w:ascii="Times New Roman" w:hAnsi="Times New Roman"/>
          <w:b w:val="false"/>
          <w:color w:val="000000"/>
          <w:sz w:val="22"/>
        </w:rPr>
        <w:t>De nem érdekelt a mentegetőzés, csókolni akartam a száját, érezni a számon, és semmi mást. Egymáshoz simultunk, forrón és meztelen, és ha nem vámpír lett volna, aki régen jutott vérhez, már biztosan ő is ugyanolyan keményen ágaskodott volna az alhasamnak, mint másik két szerelmem. Levegő után kap</w:t>
        <w:softHyphen/>
        <w:t>kodva néztünk egymás szemébe, végigmért, és lecsókolta az alsó ajkamon kövéren remegő vércseppet. Szemében elragadtatásféle csillant, pedig nem tettem semmi különöset, csak végre túlléptem önmagámon, leküzdöttem magamban azt az Anitát, aki mindannyiunk boldogságát akadályozta.</w:t>
      </w:r>
    </w:p>
    <w:p>
      <w:pPr>
        <w:pStyle w:val="Style51"/>
        <w:ind w:firstLine="284"/>
        <w:jc w:val="both"/>
        <w:rPr/>
      </w:pPr>
      <w:r>
        <w:rPr>
          <w:rStyle w:val="FontStyle27"/>
          <w:rFonts w:cs="Times New Roman" w:ascii="Times New Roman" w:hAnsi="Times New Roman"/>
          <w:b w:val="false"/>
          <w:color w:val="000000"/>
          <w:sz w:val="22"/>
        </w:rPr>
        <w:t>Kézen fogtam, és térden visszaevickéltünk Micah-hoz és Nathanielhez. Már volt némi tapasztalatom a páros szeretkezésben ahhoz, hogy kidolgozzam a lehetséges koreográfiákat. Több járható út is létezett. Az egyes számút külön-külön jártuk be, pasi egy megkapta a maga előjátékát, pasi kettő dettó, aztán pasi egy szeretkezés, míg pasi kettő néz, majd fordítva. A kettes számú út határozottan több szervezést és ügyességet igényelt a részemről, szabályosan gésává kellett fejlődnöm, hogy párhuzamosan vezényeljem le a két pasi beme</w:t>
        <w:softHyphen/>
        <w:t>legítését és kielégítését. Akár egy négykezes. Ez az út csak igazán kiegyensú</w:t>
        <w:softHyphen/>
        <w:t>lyozott férfiakkal járható. Az öntudat és önzetlenség mindenképpen kívána</w:t>
        <w:softHyphen/>
        <w:t>tos, nehogy felmerüljön a „miért pont ő, miért nem én” és a többi kínos kér</w:t>
        <w:softHyphen/>
        <w:t xml:space="preserve">dés. Ebben már határozottan jól muzsikáltunk. Ma este Auggie-val rájöttem hogy harmadik utas megoldás is akad, de ahhoz egyelőre nem éreztem magamban elég erőt, hogy felvessem: vajon ki hajlandó Jean-Claude-dal smacizni, hogy a mélyebb behatásokról ne is beszéljek. Azt gondoltam, hogy ezt </w:t>
      </w:r>
      <w:r>
        <w:rPr>
          <w:rStyle w:val="FontStyle23"/>
          <w:rFonts w:cs="Times New Roman" w:ascii="Times New Roman" w:hAnsi="Times New Roman"/>
          <w:b w:val="false"/>
          <w:color w:val="000000"/>
          <w:sz w:val="22"/>
        </w:rPr>
        <w:t xml:space="preserve">a </w:t>
      </w:r>
      <w:r>
        <w:rPr>
          <w:rStyle w:val="FontStyle27"/>
          <w:rFonts w:cs="Times New Roman" w:ascii="Times New Roman" w:hAnsi="Times New Roman"/>
          <w:b w:val="false"/>
          <w:color w:val="000000"/>
          <w:sz w:val="22"/>
        </w:rPr>
        <w:t>remek témát valami alkalmasabb időpontra halasztóm. Mondjuk tea mellé? Van erre egyáltalán alkalmas időpont?</w:t>
      </w:r>
    </w:p>
    <w:p>
      <w:pPr>
        <w:pStyle w:val="Style51"/>
        <w:ind w:firstLine="284"/>
        <w:jc w:val="both"/>
        <w:rPr/>
      </w:pPr>
      <w:r>
        <w:rPr>
          <w:rStyle w:val="FontStyle27"/>
          <w:rFonts w:cs="Times New Roman" w:ascii="Times New Roman" w:hAnsi="Times New Roman"/>
          <w:b w:val="false"/>
          <w:color w:val="000000"/>
          <w:sz w:val="22"/>
        </w:rPr>
        <w:t xml:space="preserve">Jean-Claude kezét mindenesetre most elengedtem, és visszafeküdtem </w:t>
      </w:r>
      <w:r>
        <w:rPr>
          <w:rStyle w:val="FontStyle23"/>
          <w:rFonts w:cs="Times New Roman" w:ascii="Times New Roman" w:hAnsi="Times New Roman"/>
          <w:b w:val="false"/>
          <w:color w:val="000000"/>
          <w:sz w:val="22"/>
        </w:rPr>
        <w:t xml:space="preserve">a </w:t>
      </w:r>
      <w:r>
        <w:rPr>
          <w:rStyle w:val="FontStyle27"/>
          <w:rFonts w:cs="Times New Roman" w:ascii="Times New Roman" w:hAnsi="Times New Roman"/>
          <w:b w:val="false"/>
          <w:color w:val="000000"/>
          <w:sz w:val="22"/>
        </w:rPr>
        <w:t>másik kettő közé, hogy gyengéden ismét kézbe vegyem őket.</w:t>
      </w:r>
    </w:p>
    <w:p>
      <w:pPr>
        <w:pStyle w:val="Style51"/>
        <w:ind w:firstLine="284"/>
        <w:jc w:val="both"/>
        <w:rPr/>
      </w:pPr>
      <w:r>
        <w:rPr>
          <w:rStyle w:val="FontStyle27"/>
          <w:rFonts w:cs="Times New Roman" w:ascii="Times New Roman" w:hAnsi="Times New Roman"/>
          <w:b w:val="false"/>
          <w:color w:val="000000"/>
          <w:sz w:val="22"/>
        </w:rPr>
        <w:t>Micah az első érintésre felnyögött, Nathaniel azonban csak nézett, várako</w:t>
        <w:softHyphen/>
        <w:t>zón. Neki intenzívebb jelenlét és kézimunka szükségeltetett, ő az első pilla</w:t>
        <w:softHyphen/>
        <w:t>nattól kezdve a durvaságot kedvelte. Micah-t is eljuttathattam némi túlórával arra a pontra, ami már Nathanielnek is oké, de eleinte mindig jegelnem kel</w:t>
        <w:softHyphen/>
        <w:t>lett a párhuzamos farok munkát. Az még nem nagyon ment, hogy az egyikkel keményebben nyomom, mint a másikkal.</w:t>
      </w:r>
    </w:p>
    <w:p>
      <w:pPr>
        <w:pStyle w:val="Style51"/>
        <w:ind w:firstLine="284"/>
        <w:jc w:val="both"/>
        <w:rPr/>
      </w:pPr>
      <w:r>
        <w:rPr>
          <w:rStyle w:val="FontStyle27"/>
          <w:rFonts w:cs="Times New Roman" w:ascii="Times New Roman" w:hAnsi="Times New Roman"/>
          <w:b w:val="false"/>
          <w:color w:val="000000"/>
          <w:sz w:val="22"/>
        </w:rPr>
        <w:t>Némi ide csapok, aztán oda után megragadtam a két fasz tövét, és hosszú mozdulatokkal simogatni kezdtem őket, húzgáltam a bőrt fel-le. Ezt imádom. Érezni a bársonyos izmot a tenyeremben, és lehunyt szemmel elképzelni, milyen lesz, ha már nem a tenyerembe simul.</w:t>
      </w:r>
    </w:p>
    <w:p>
      <w:pPr>
        <w:pStyle w:val="Style51"/>
        <w:ind w:firstLine="284"/>
        <w:jc w:val="both"/>
        <w:rPr/>
      </w:pPr>
      <w:r>
        <w:rPr>
          <w:rStyle w:val="FontStyle27"/>
          <w:rFonts w:cs="Times New Roman" w:ascii="Times New Roman" w:hAnsi="Times New Roman"/>
          <w:b w:val="false"/>
          <w:color w:val="000000"/>
          <w:sz w:val="22"/>
        </w:rPr>
        <w:t>Aztán eszembe villant Jean-Claude, aki nyilván ugyanúgy térdel előttem, ahogy hagytam. Nagy nehezen ráfókuszáltam, és tényleg ott térdelt és vár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Gyere a számba, míg őket simogatom – kér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Rendben lesz mindenkinek? – nézett a simogatottakra, én meg szorítottam egyet rajtuk, hogy egyszerre hunyják le a szemüket. – Ez így nem érvényes,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Túlságosan is közel kell kerülnöm macskáidhoz, ha a szádba akarsz venni. Szeretném, ha nem csak a meggyőző mozdulataid beszélnének belőlü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ocsi – lihegtem, és engedelmesen kényszerpihenőre, a hasamra száműz</w:t>
        <w:softHyphen/>
        <w:t>tem a kezeimet. De csak a válasz erejéig.</w:t>
      </w:r>
    </w:p>
    <w:p>
      <w:pPr>
        <w:pStyle w:val="Style12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észemről rendben – hozta össze Micah némi nyeldeklés után a választ.</w:t>
      </w:r>
    </w:p>
    <w:p>
      <w:pPr>
        <w:pStyle w:val="Style121"/>
        <w:ind w:firstLine="284"/>
        <w:jc w:val="both"/>
        <w:rPr/>
      </w:pPr>
      <w:r>
        <w:rPr>
          <w:rStyle w:val="FontStyle27"/>
          <w:rFonts w:cs="Times New Roman" w:ascii="Times New Roman" w:hAnsi="Times New Roman"/>
          <w:b w:val="false"/>
          <w:color w:val="000000"/>
          <w:sz w:val="22"/>
        </w:rPr>
        <w:t>Nathaniel nagy lustán elmosolyodott, ahogy azt már szex közben szokta néha. Olyankor, amikor valami soha nem próbált javaslattal tervezett előruk</w:t>
        <w:softHyphen/>
        <w:t>kolni. Már kiismer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íváncsi vagyok, boldogul-e hármunkkal egyszerre. Ez egy nyolcas nehézségű gyakorla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most úgy értsem, hogy szerinted eddig nyolcasnál nem jutottam tovább? – vontam össze a szemöldököm. Hiúság is van a világon.</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ért azt ne feledd, hogy én profi voltam – rántotta meg a vállát –, és a tízes nehézség már olyan akrobatikus ügyességet igényel, amit szerinted fel</w:t>
        <w:softHyphen/>
        <w:t>tehetően emberi test, élő állapotban nem produkálhat.</w:t>
      </w:r>
    </w:p>
    <w:p>
      <w:pPr>
        <w:pStyle w:val="Style51"/>
        <w:ind w:firstLine="284"/>
        <w:jc w:val="both"/>
        <w:rPr/>
      </w:pPr>
      <w:r>
        <w:rPr>
          <w:rStyle w:val="FontStyle27"/>
          <w:rFonts w:cs="Times New Roman" w:ascii="Times New Roman" w:hAnsi="Times New Roman"/>
          <w:b w:val="false"/>
          <w:color w:val="000000"/>
          <w:sz w:val="22"/>
        </w:rPr>
        <w:t>Majdnem megkértem, hogy ugyan illusztrálja már, aztán meggondoltam magam. Lehet, hogy arra még nem vagyok felkészülv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ért én csak megpróbálom.</w:t>
      </w:r>
    </w:p>
    <w:p>
      <w:pPr>
        <w:pStyle w:val="Style51"/>
        <w:ind w:firstLine="284"/>
        <w:jc w:val="both"/>
        <w:rPr/>
      </w:pPr>
      <w:r>
        <w:rPr>
          <w:rStyle w:val="FontStyle27"/>
          <w:rFonts w:cs="Times New Roman" w:ascii="Times New Roman" w:hAnsi="Times New Roman"/>
          <w:b w:val="false"/>
          <w:color w:val="000000"/>
          <w:sz w:val="22"/>
        </w:rPr>
        <w:t>Jean-Claude nem kérette magát. A mellkasom fölé térdelt, hogy pont az arcom elé kerüljön a kérdéses terület. Nathaniel és Micah mellettem az olda</w:t>
        <w:softHyphen/>
        <w:t>lára fordult, hogy jobban hozzájuk férjek, tekintve, hogy a kezeim mozgása némiképpen korlátozódik vállból.</w:t>
      </w:r>
    </w:p>
    <w:p>
      <w:pPr>
        <w:pStyle w:val="Style51"/>
        <w:ind w:firstLine="284"/>
        <w:jc w:val="both"/>
        <w:rPr/>
      </w:pPr>
      <w:r>
        <w:rPr>
          <w:rStyle w:val="FontStyle27"/>
          <w:rFonts w:cs="Times New Roman" w:ascii="Times New Roman" w:hAnsi="Times New Roman"/>
          <w:b w:val="false"/>
          <w:color w:val="000000"/>
          <w:sz w:val="22"/>
        </w:rPr>
        <w:t>Két kezembe ragadtam őket, Jean-Claude-ét pedig bekaptam. Imádtam a hímvessző ernyedt állagát. Mindig is ámulattal töltött el, hogy nőhet akkorára, amikor pedig nyugalomban ilyen kicsi. Rajtam semmi olyasmi nincs, ami ilyen átalakulásra lenne képes. Ha a kezeim nem lettek volna foglaltak, a heréket is beszoppantom, így azonban nem árt az óvatosság, nehogy a hármas koncent</w:t>
        <w:softHyphen/>
        <w:t>rációban valamit elbénázzak az olyan delikát holmival, mint a here. Miközben Micah-ékat simogattam, kedvemre élvezkedhettem Jean-Claude ékességével a számban, megjárathattam benne a bársonyos tömlőt, és még csak azzal a ténnyel sem kellett számolnom, hogy előbb-utóbb a torkomig dagad. Nem, Jean-Claude udvariasan és szolgálatkészen ilyen kicsinyke marad egészen addig, míg valamelyikünk nem táplálja.</w:t>
      </w:r>
    </w:p>
    <w:p>
      <w:pPr>
        <w:pStyle w:val="Style51"/>
        <w:ind w:firstLine="284"/>
        <w:jc w:val="both"/>
        <w:rPr/>
      </w:pPr>
      <w:r>
        <w:rPr>
          <w:rStyle w:val="FontStyle27"/>
          <w:rFonts w:cs="Times New Roman" w:ascii="Times New Roman" w:hAnsi="Times New Roman"/>
          <w:b w:val="false"/>
          <w:color w:val="000000"/>
          <w:sz w:val="22"/>
        </w:rPr>
        <w:t>Megtaláltam a ritmust, és Jean-Claude felkiáltott, kapaszkodót keresve az ágy támláját találta meg. Szemében az a lángoló szenvedély táncolt, ami már az elviselhetetlen határán lobog.</w:t>
      </w:r>
    </w:p>
    <w:p>
      <w:pPr>
        <w:pStyle w:val="Style51"/>
        <w:ind w:firstLine="284"/>
        <w:jc w:val="both"/>
        <w:rPr/>
      </w:pPr>
      <w:r>
        <w:rPr>
          <w:rStyle w:val="FontStyle27"/>
          <w:rFonts w:cs="Times New Roman" w:ascii="Times New Roman" w:hAnsi="Times New Roman"/>
          <w:b w:val="false"/>
          <w:color w:val="000000"/>
          <w:sz w:val="22"/>
        </w:rPr>
        <w:t>Annyira azért nem voltam menő, hogy a kezeimmel más ritmust tudtam volna, mint a számmal, fürgén, határozottan dolgoztam hát a másik kettőn, míg egyszer csak Micah elkapta a kezem.</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Állj, vagy elmegyek! – megszorította a kézfejemet, és egy lassabb ritmust játszott vele. – Így, kérlek, Anita! Csináld!</w:t>
      </w:r>
    </w:p>
    <w:p>
      <w:pPr>
        <w:pStyle w:val="Style51"/>
        <w:ind w:firstLine="284"/>
        <w:jc w:val="both"/>
        <w:rPr/>
      </w:pPr>
      <w:r>
        <w:rPr>
          <w:rStyle w:val="FontStyle27"/>
          <w:rFonts w:cs="Times New Roman" w:ascii="Times New Roman" w:hAnsi="Times New Roman"/>
          <w:b w:val="false"/>
          <w:color w:val="000000"/>
          <w:sz w:val="22"/>
        </w:rPr>
        <w:t>Jean-Claude-ra néztem, lehunyt szemmel lovagol rajtam. Mondjuk egy nálamnál jóval keménykezűbb szerető alaposan kitanította már évszázadok</w:t>
        <w:softHyphen/>
        <w:t>kal ezelőtt.</w:t>
      </w:r>
    </w:p>
    <w:p>
      <w:pPr>
        <w:pStyle w:val="Style51"/>
        <w:ind w:firstLine="284"/>
        <w:jc w:val="both"/>
        <w:rPr/>
      </w:pPr>
      <w:r>
        <w:rPr>
          <w:rStyle w:val="FontStyle27"/>
          <w:rFonts w:cs="Times New Roman" w:ascii="Times New Roman" w:hAnsi="Times New Roman"/>
          <w:b w:val="false"/>
          <w:color w:val="000000"/>
          <w:sz w:val="22"/>
        </w:rPr>
        <w:t>Kiengedtem hát a számból, s ő meg-megvonagolva borult le rám. Micah helyet csinált neki maga mellett és akkor már a lepedő feketeségét markolva igyekezett felkecmeregni a kéjek birodalmából. Így már csak Nathaniel maradt, és nézett közelről boldog mohósággal az arcomb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yertél – lihegte, majd csókra nyújtotta ajkát, de én megszorítottam a far</w:t>
        <w:softHyphen/>
        <w:t>kát, olyan erősen, ahogy senki más az ágyban nem örült volna neki, de ő nagyon is. Fejét hátravetve élveze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nyertem? – kérdeztem, miközben elenged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dent – nyögte, és a szája visszatalált az enyémhez. Hevesen és egyre szenvedélyesebben csókolt. Ja, igen, a vér, amit még Jean-Claude serkentett ki az ajkamon, az csak hívogatta, és még fokozta a vágyát. Közben rám henge</w:t>
        <w:softHyphen/>
        <w:t>redett, üdvöskéje nekifeszült a hasamnak, és én azt hiszem, nyöszörög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szeretnél? – mosolygott rám a csókb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éged. Érezni bennem.</w:t>
      </w:r>
    </w:p>
    <w:p>
      <w:pPr>
        <w:pStyle w:val="Style51"/>
        <w:ind w:firstLine="284"/>
        <w:jc w:val="both"/>
        <w:rPr/>
      </w:pPr>
      <w:r>
        <w:rPr>
          <w:rStyle w:val="FontStyle27"/>
          <w:rFonts w:cs="Times New Roman" w:ascii="Times New Roman" w:hAnsi="Times New Roman"/>
          <w:b w:val="false"/>
          <w:color w:val="000000"/>
          <w:sz w:val="22"/>
        </w:rPr>
        <w:t>Mosolya még vadabbul villant, és felemelkedett. Én meg elkaptam a vállát meg a derek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vá mész? – liheg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mondtad, hogy benned. De azt nem mondtad, hogy hol – és már meg is indult felfelé.</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még előjáték akar lenni, vagy fejezzelek 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Fejezz 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nélkül nem szeretem lenye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udom – vetette át rajtam a lábát, és kapta el ő is az ágytámlát, ahogy nem is olyan régen Jean-Claude.</w:t>
      </w:r>
    </w:p>
    <w:p>
      <w:pPr>
        <w:pStyle w:val="Style51"/>
        <w:ind w:firstLine="284"/>
        <w:jc w:val="both"/>
        <w:rPr/>
      </w:pPr>
      <w:r>
        <w:rPr>
          <w:rStyle w:val="FontStyle27"/>
          <w:rFonts w:cs="Times New Roman" w:ascii="Times New Roman" w:hAnsi="Times New Roman"/>
          <w:b w:val="false"/>
          <w:color w:val="000000"/>
          <w:sz w:val="22"/>
        </w:rPr>
        <w:t>Felnéztem rá, a csodásan magabiztos, mohó arcába. Mennyi munkámba tel</w:t>
        <w:softHyphen/>
        <w:t>lett, hogy így merjen nézni szex közben! De már tudta, hogy tőlem bármit kér</w:t>
        <w:softHyphen/>
        <w:t>het, hogy az ő öröme nekem legalább annyira fontos, mint a sajátom. Megmar</w:t>
        <w:softHyphen/>
        <w:t>koltam a golyóit, a kemény, zacskóiba feszült golyókat, és megszorítottam. Nagy sóhajjal vetette hátra a fejét.</w:t>
      </w:r>
    </w:p>
    <w:p>
      <w:pPr>
        <w:pStyle w:val="Style51"/>
        <w:ind w:firstLine="284"/>
        <w:jc w:val="both"/>
        <w:rPr/>
      </w:pPr>
      <w:r>
        <w:rPr>
          <w:rStyle w:val="FontStyle27"/>
          <w:rFonts w:cs="Times New Roman" w:ascii="Times New Roman" w:hAnsi="Times New Roman"/>
          <w:b w:val="false"/>
          <w:color w:val="000000"/>
          <w:sz w:val="22"/>
        </w:rPr>
        <w:t>Másik kezemmel a farkát ragadtam meg, de még mielőtt kivitelezhettem volna a tervet, Nathaniel rám néze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icah mit tehet érted, amíg ilyen édesen dolgozol rajtam?</w:t>
      </w:r>
    </w:p>
    <w:p>
      <w:pPr>
        <w:pStyle w:val="Style51"/>
        <w:ind w:firstLine="284"/>
        <w:jc w:val="both"/>
        <w:rPr/>
      </w:pPr>
      <w:r>
        <w:rPr>
          <w:rStyle w:val="FontStyle27"/>
          <w:rFonts w:cs="Times New Roman" w:ascii="Times New Roman" w:hAnsi="Times New Roman"/>
          <w:b w:val="false"/>
          <w:color w:val="000000"/>
          <w:sz w:val="22"/>
        </w:rPr>
        <w:t>Csak nemrég szoktunk rá, hogy mindannyian egyszerre szeretkezünk, és eddig úgy rémlett, hogy ez az én ötletem volt. Tudtam mire számít, és mit sze</w:t>
        <w:softHyphen/>
        <w:t>retne hallani, és ami azt illeti, a hajnal nemsokára lecsap ránk, tehát nem tökölődhetünk sokái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cah – szólítottam, s közben Nathaniel vesszejét becézgettem. A zöld macskaszemek előbukkantak Nathaniel mögül –, hatolj belém, gyerü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nélkül így még soh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udom.</w:t>
      </w:r>
    </w:p>
    <w:p>
      <w:pPr>
        <w:pStyle w:val="Style51"/>
        <w:ind w:firstLine="284"/>
        <w:jc w:val="both"/>
        <w:rPr/>
      </w:pPr>
      <w:r>
        <w:rPr>
          <w:rStyle w:val="FontStyle27"/>
          <w:rFonts w:cs="Times New Roman" w:ascii="Times New Roman" w:hAnsi="Times New Roman"/>
          <w:b w:val="false"/>
          <w:color w:val="000000"/>
          <w:sz w:val="22"/>
        </w:rPr>
        <w:t>Kaptam egy fura pillantást, de aztán elmosolyodott, és eltűn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ddig szopj – utasított Nathaniel, és bár esetleg kérhetett volna is, nem haragudtam. Nem is haragudhattam volna, mert ugye olyan csábítóan hívo</w:t>
        <w:softHyphen/>
        <w:t>gatott a gyönyörű fasza, és hát én magam követeltem meg tőle ezt a határo</w:t>
        <w:softHyphen/>
        <w:t>zottságot. Csak nem fogom most én legorombítani érte. Így aztán betoltam még két párnát a fejem alá, hogy meglegyen a szög, és rábuktam.</w:t>
      </w:r>
    </w:p>
    <w:p>
      <w:pPr>
        <w:pStyle w:val="Style51"/>
        <w:ind w:firstLine="284"/>
        <w:jc w:val="both"/>
        <w:rPr/>
      </w:pPr>
      <w:r>
        <w:rPr>
          <w:rStyle w:val="FontStyle27"/>
          <w:rFonts w:cs="Times New Roman" w:ascii="Times New Roman" w:hAnsi="Times New Roman"/>
          <w:b w:val="false"/>
          <w:color w:val="000000"/>
          <w:sz w:val="22"/>
        </w:rPr>
        <w:t>Micah keze a fenekem alá nyúlt, én pedig megkóstoltam a makkot, centiről centire beszoptam a farkát, és amikor a felénél jártam, Micah kitárta a lábai</w:t>
        <w:softHyphen/>
        <w:t xml:space="preserve">mat, és belém nyomta az ujját. Felkiáltottam az gyönyörtől, és még mélyebbre toltam a számban Nathanielt. </w:t>
      </w:r>
      <w:r>
        <w:rPr>
          <w:rStyle w:val="FontStyle21"/>
          <w:rFonts w:cs="Times New Roman" w:ascii="Times New Roman" w:hAnsi="Times New Roman"/>
          <w:b w:val="false"/>
          <w:color w:val="000000"/>
          <w:sz w:val="22"/>
        </w:rPr>
        <w:t xml:space="preserve">Ő </w:t>
      </w:r>
      <w:r>
        <w:rPr>
          <w:rStyle w:val="FontStyle27"/>
          <w:rFonts w:cs="Times New Roman" w:ascii="Times New Roman" w:hAnsi="Times New Roman"/>
          <w:b w:val="false"/>
          <w:color w:val="000000"/>
          <w:sz w:val="22"/>
        </w:rPr>
        <w:t>meg hátulról tartotta a tarkómat, a farka hegye elérte a torkomat, hogy majd megfulladtam. Nem garatreflex jött, hanem a fuldoklás tipikus érzése. Amikor elengedte a tarkómat, lihegve zúg</w:t>
        <w:softHyphen/>
        <w:t>tam vissza a párná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ne csináld többe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ól vagy? – kérdezte hátulról Micah.</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a – bólintottam, bár nem egészen értettem egyet a válassz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mikor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rel</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csináljuk, olyankor szoktad szeretni – mentegetőzött Nathanie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most nincs az </w:t>
      </w:r>
      <w:r>
        <w:rPr>
          <w:rStyle w:val="FontStyle22"/>
          <w:rFonts w:cs="Times New Roman" w:ascii="Times New Roman" w:hAnsi="Times New Roman"/>
          <w:i/>
          <w:color w:val="000000"/>
          <w:sz w:val="22"/>
        </w:rPr>
        <w:t xml:space="preserve">ardeur – </w:t>
      </w:r>
      <w:r>
        <w:rPr>
          <w:rStyle w:val="FontStyle27"/>
          <w:rFonts w:cs="Times New Roman" w:ascii="Times New Roman" w:hAnsi="Times New Roman"/>
          <w:b w:val="false"/>
          <w:color w:val="000000"/>
          <w:sz w:val="22"/>
        </w:rPr>
        <w:t>dörrentem rá.</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ajnálom, csak máskor soha nem volt vele bajod. – nyögte, és az arcára megint kiült az a régi bizonytalanság, elveszettség.</w:t>
      </w:r>
    </w:p>
    <w:p>
      <w:pPr>
        <w:pStyle w:val="Style51"/>
        <w:ind w:firstLine="284"/>
        <w:jc w:val="both"/>
        <w:rPr/>
      </w:pPr>
      <w:r>
        <w:rPr>
          <w:rStyle w:val="FontStyle27"/>
          <w:rFonts w:cs="Times New Roman" w:ascii="Times New Roman" w:hAnsi="Times New Roman"/>
          <w:b w:val="false"/>
          <w:color w:val="000000"/>
          <w:sz w:val="22"/>
        </w:rPr>
        <w:t>És már mászott volna le rólam, ha el nem kapom íziben a csípőjét, és nem húzom vissza határozottan. Nagyon sérülékeny, új szerzemény még az új magabiztossága. Már mást sem akartam, mint visszakapni az újat, elűzni ezt a régi fájdalmat és megbántottságot. És ennek a legjobb módja az volt, hogy nagy lendülettel ismét bekaptam. Aztán addig szoptam, gyorsan és erősen, míg feje az élvezettől ismét hátra nem hanyatlott. Mikor újra rám nézett, szeme sarká</w:t>
        <w:softHyphen/>
        <w:t>ból még mindig nem tűnt el az a bizonytalanság, a megbántottságnak és tar</w:t>
        <w:softHyphen/>
        <w:t>tózkodásnak az a fájdalmasan nathanieles keveréke, amit – volt alkalmam bőven megtanulni – csak egy módon tüntethetek el: ha megmutatom, hogy bízom benne. Nagyra nyitottam hát a számat, és minden garatreflex, majd a mélyebb pontok elérése után minden levegő utáni vágyam ellenére, tövig nyomtam magamban. Annyira mélyen járt bennem, hogy ajkaim elérték a finom bőrt, ami a farok tövében húzódik. Csontra eltüntettem. Aggyal túle</w:t>
        <w:softHyphen/>
        <w:t>meltem magam az olyan primer szükségleteken, mint a levegő vagy a nyelés, nem érdekelt más, csak az a bársonyos, csodás izomköteg, ami kitöltötte a szá</w:t>
        <w:softHyphen/>
        <w:t>mat, a torkomat, és talán hamarosan a tüdőmbe is megérkezik. Élveztem, és az élvezet kiült az arcomra is, mert neki is tudnia kellett, hogy minden korábbi balhé dacára nekem ez igenis jó. Legalább annyira, mint neki. Aztán, amikor már végképp a kékülés-zöldülés határáig jutottam, ő pedig már acélmarkok</w:t>
        <w:softHyphen/>
        <w:t>kal, görcsösen kapaszkodott az ágytámlába, akkor kértem némi szabadságot levegőért. Akkor egy pillanatra elengedtem, fejem a párnára hanyatlott, s úgy lihegtem, mintha épp egy levegővel úsztam volna le a száz gyorsot.</w:t>
      </w:r>
    </w:p>
    <w:p>
      <w:pPr>
        <w:pStyle w:val="Style51"/>
        <w:ind w:firstLine="284"/>
        <w:jc w:val="both"/>
        <w:rPr/>
      </w:pPr>
      <w:r>
        <w:rPr>
          <w:rStyle w:val="FontStyle27"/>
          <w:rFonts w:cs="Times New Roman" w:ascii="Times New Roman" w:hAnsi="Times New Roman"/>
          <w:b w:val="false"/>
          <w:color w:val="000000"/>
          <w:sz w:val="22"/>
        </w:rPr>
        <w:t>Nathaniel teste mesterhegedű érzékeny húrjaként remegett, térdétől fel egészen a feje tetejéig, míg végül háta ívbe feszült. Aztán ismét rám nézett, helyesebben ragyogott. Szeméből álmélkodó hála és a szerelemnek az esszen</w:t>
        <w:softHyphen/>
        <w:t xml:space="preserve">ciája áradt felém. Igen, Nathaniel ha szeretett, érzelmei utolsó cseppjei is az arcán ragyogtak, nem rejtegetett semmit, nem akarta biztonságban megőrizni egója egy aprócska hányadát sem. </w:t>
      </w:r>
      <w:r>
        <w:rPr>
          <w:rStyle w:val="FontStyle21"/>
          <w:rFonts w:cs="Times New Roman" w:ascii="Times New Roman" w:hAnsi="Times New Roman"/>
          <w:b w:val="false"/>
          <w:color w:val="000000"/>
          <w:sz w:val="22"/>
        </w:rPr>
        <w:t xml:space="preserve">Ő, </w:t>
      </w:r>
      <w:r>
        <w:rPr>
          <w:rStyle w:val="FontStyle27"/>
          <w:rFonts w:cs="Times New Roman" w:ascii="Times New Roman" w:hAnsi="Times New Roman"/>
          <w:b w:val="false"/>
          <w:color w:val="000000"/>
          <w:sz w:val="22"/>
        </w:rPr>
        <w:t>ha egyszer átadta magát valakinek, onnantól fogva az a személy a nap sok ezer másodpercében emlékeztetve volt, hogy ez a fiú tiszta szívből nekiadja magát. Ez volt Nathaniel érzelmi életé</w:t>
        <w:softHyphen/>
        <w:t>nek legönveszélyesebb pontja, hiszen ha nem a megfelelő személyt tüntette ki szívével, az csúnyán visszaélhetett vele. Ahogy meg is tették korábban sokan. A megfelelő személlyel viszont Nathaniel maga volt a csoda. Az ártatlan lény, aki még tudta, hogyan kell felhőtlenül megmártózni a másik iránt érzett fel</w:t>
        <w:softHyphen/>
        <w:t>tétlen bizalomban, hogyan kell rábízni magunkat egy másik emberre és hinni benne. Talán a zsenge kora miatt maradt meg ilyen tisztának és őszintének. Tény, hogy az engem szerető férfiak közt ő volt az egyetlen, aki egy pillanatra sem rejtegette, mit érez irántam. És ebbe magamat is nyugodtan beleszámíthatom. Egyetemen is taníthatta volna az odaadás művészetét.</w:t>
      </w:r>
    </w:p>
    <w:p>
      <w:pPr>
        <w:pStyle w:val="Style51"/>
        <w:ind w:firstLine="284"/>
        <w:jc w:val="both"/>
        <w:rPr/>
      </w:pPr>
      <w:r>
        <w:rPr>
          <w:rStyle w:val="FontStyle27"/>
          <w:rFonts w:cs="Times New Roman" w:ascii="Times New Roman" w:hAnsi="Times New Roman"/>
          <w:b w:val="false"/>
          <w:color w:val="000000"/>
          <w:sz w:val="22"/>
        </w:rPr>
        <w:t>Elmerültem arcában, és kimondhatatlan boldogság árasztotta el szívemet, hogy ő az enyém és én az övé vagyok. Hogy vagyunk egymásnak.</w:t>
      </w:r>
    </w:p>
    <w:p>
      <w:pPr>
        <w:pStyle w:val="Style51"/>
        <w:ind w:firstLine="284"/>
        <w:jc w:val="both"/>
        <w:rPr/>
      </w:pPr>
      <w:r>
        <w:rPr>
          <w:rStyle w:val="FontStyle27"/>
          <w:rFonts w:cs="Times New Roman" w:ascii="Times New Roman" w:hAnsi="Times New Roman"/>
          <w:b w:val="false"/>
          <w:color w:val="000000"/>
          <w:sz w:val="22"/>
        </w:rPr>
        <w:t>Moccant alattam az ágy, majd két karcsú ujj belém csusszant, aztán maga</w:t>
        <w:softHyphen/>
        <w:t>biztosan meglelve azt a bizonyos pontot mesteri ügyességgel játszadozni kez</w:t>
        <w:softHyphen/>
        <w:t>dett velem. Járt rajta fel-le, míg kiáltva hunytam le a szemem, és csak élvez</w:t>
        <w:softHyphen/>
        <w:t>tem. Több férfi is akadt az életemben, akik ugyanilyen magabiztosan találtak rá a megfelelő pontra, de csak egyetlenegy, aki ilyen könnyűszerrel és gyor</w:t>
        <w:softHyphen/>
        <w:t>san eljuttatott az orgazmusig. Anélkül is tudtam, ki térdel éppen a lábaim között, hogy elnéztem volna Nathaniel mellett. Ahogy azt is, hogy éppen égő, kék tűzben lobognak a szemei.</w:t>
      </w:r>
    </w:p>
    <w:p>
      <w:pPr>
        <w:pStyle w:val="Style51"/>
        <w:ind w:firstLine="284"/>
        <w:jc w:val="both"/>
        <w:rPr/>
      </w:pPr>
      <w:r>
        <w:rPr>
          <w:rStyle w:val="FontStyle27"/>
          <w:rFonts w:cs="Times New Roman" w:ascii="Times New Roman" w:hAnsi="Times New Roman"/>
          <w:b w:val="false"/>
          <w:color w:val="000000"/>
          <w:sz w:val="22"/>
        </w:rPr>
        <w:t>Nathaniel lekászálódott rólam, nekem meg épp csak annyi időm maradt, hogy a mellettem térdelő Micah-t bemérjem, mikor már csusszantak is vissza azok a hej’ de ügyes ujjak. A gyönyör ismét gyorsan magával ragadott, s ahogy valami kapaszkodó után kapkodtam a síkos selymen, egy csuklót találtam, amibe mélyen bele is vájtam a körmeim. Micah volt a szerencsés kapaszkodó.</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árj, Jean-Claude, míg berakom magam! – mondta mohó pillantáss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va rakod mit? – lihegtem értetlenü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akarom, hogy a farkamba sikoltsd bele a következő orgazmusodat! – szorította meg a kezem Micah.</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gyere – vágtam rá, majd némileg átgondoltam –, de ebből a szög</w:t>
        <w:softHyphen/>
        <w:t>ből nem nagyon férek hozzád.</w:t>
      </w:r>
    </w:p>
    <w:p>
      <w:pPr>
        <w:pStyle w:val="Style51"/>
        <w:ind w:firstLine="284"/>
        <w:jc w:val="both"/>
        <w:rPr/>
      </w:pPr>
      <w:r>
        <w:rPr>
          <w:rStyle w:val="FontStyle27"/>
          <w:rFonts w:cs="Times New Roman" w:ascii="Times New Roman" w:hAnsi="Times New Roman"/>
          <w:b w:val="false"/>
          <w:color w:val="000000"/>
          <w:sz w:val="22"/>
        </w:rPr>
        <w:t>Gyöngéden maga felé fordította a fejem, és kihúzott alóla két párn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ehhez mit szólsz?</w:t>
      </w:r>
    </w:p>
    <w:p>
      <w:pPr>
        <w:pStyle w:val="Style51"/>
        <w:ind w:firstLine="284"/>
        <w:jc w:val="both"/>
        <w:rPr/>
      </w:pPr>
      <w:r>
        <w:rPr>
          <w:rStyle w:val="FontStyle27"/>
          <w:rFonts w:cs="Times New Roman" w:ascii="Times New Roman" w:hAnsi="Times New Roman"/>
          <w:b w:val="false"/>
          <w:color w:val="000000"/>
          <w:sz w:val="22"/>
        </w:rPr>
        <w:t>Ahogy mondta, mosolyognom kellett rajta. De a tekintete pirulóssá tett, és a mosoly is elhalványul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róbáljuk meg – súg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jó kislány – mondta, kezemet pedig az ágytámlára kulcsolta. Mindig így trükközte ki a karmaimat, ha a testrész, ami leginkább karomra esett élvezkedés közben túlságosan is érzékenynek ítéltetett.</w:t>
      </w:r>
    </w:p>
    <w:p>
      <w:pPr>
        <w:pStyle w:val="Style51"/>
        <w:ind w:firstLine="284"/>
        <w:jc w:val="both"/>
        <w:rPr/>
      </w:pPr>
      <w:r>
        <w:rPr>
          <w:rStyle w:val="FontStyle27"/>
          <w:rFonts w:cs="Times New Roman" w:ascii="Times New Roman" w:hAnsi="Times New Roman"/>
          <w:b w:val="false"/>
          <w:color w:val="000000"/>
          <w:sz w:val="22"/>
        </w:rPr>
        <w:t>Miközben ő leszerelte a vájóeszközeimet, Nathaniel a másik oldalamon közelebb húzódott, és a másik kezemet a csípőjére helyezte. Ő nagyon is sze</w:t>
        <w:softHyphen/>
        <w:t>rette, amikor a körmeim a különböző testtájain kalandoznak és farigcsálnak, miközben élvezek.</w:t>
      </w:r>
    </w:p>
    <w:p>
      <w:pPr>
        <w:pStyle w:val="Style5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Micah maga felé fordította a fejemet, Nathaniel pedig egészen a mellkasáig vonta a kezemet. Szabad hétvégéje van a Bűnös Vágyakban, elereszthetem hát magam gond nélkül, három nap alatt bármilyen mély karmolásnyom begyógyul.</w:t>
      </w:r>
    </w:p>
    <w:p>
      <w:pPr>
        <w:pStyle w:val="Style51"/>
        <w:ind w:firstLine="284"/>
        <w:jc w:val="both"/>
        <w:rPr/>
      </w:pPr>
      <w:r>
        <w:rPr>
          <w:rStyle w:val="FontStyle27"/>
          <w:rFonts w:cs="Times New Roman" w:ascii="Times New Roman" w:hAnsi="Times New Roman"/>
          <w:b w:val="false"/>
          <w:color w:val="000000"/>
          <w:sz w:val="22"/>
        </w:rPr>
        <w:t>Micah hatalmas szerszáma közben belecsusszant a számba, lassan, finoman hogy megszokhassam az újabb dimenziókat. Kesernyésen sós-édes ízéből nem volt nehéz kitotózni, hogy vajon élvezte-e a korábbi eseményeket, ami egy</w:t>
        <w:softHyphen/>
        <w:t>ben azt is jelentette, hogy gyorsan el fog menni. Ami az ő méreteivel őszintén szólva inkább áldás, mint átok. A lábam között az ilyen dimenziókat a lehető legtovább épen kívánja megtartani az ember lánya, míg a szájában a lehető leg</w:t>
        <w:softHyphen/>
        <w:t>rövidebb idővel a legboldogabb.</w:t>
      </w:r>
    </w:p>
    <w:p>
      <w:pPr>
        <w:pStyle w:val="Style51"/>
        <w:ind w:firstLine="284"/>
        <w:jc w:val="both"/>
        <w:rPr/>
      </w:pPr>
      <w:r>
        <w:rPr>
          <w:rStyle w:val="FontStyle27"/>
          <w:rFonts w:cs="Times New Roman" w:ascii="Times New Roman" w:hAnsi="Times New Roman"/>
          <w:b w:val="false"/>
          <w:color w:val="000000"/>
          <w:sz w:val="22"/>
        </w:rPr>
        <w:t>Fejemet előrebiccentve mintegy felbátorítottam a méretes eszköz büszke gazdáját, hogy hatoljon a szájüregem mélységeibe. Meg is tette, egyre fürgéb</w:t>
        <w:softHyphen/>
        <w:t>ben és erőteljesebben dolgozva magát ki-be, hogy pont abban a pillanatban juttasson levegőhöz, amikor már épp segítségért kiáltanék. Bőszen kapaszkod</w:t>
        <w:softHyphen/>
        <w:t>tam a támlába és Nathaniel farába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ost – lihegte egyszer csak, és már csak akkor értettem meg, kinek is szólt ez a figyelmeztetés, amikor Jean-Claude ujjai mélyen bennem jártak, és úgy hazataláltak arra a pontra, mintha mindig is ott laktak volna. Pár mesteri moz</w:t>
        <w:softHyphen/>
        <w:t>dulat, gyorsan, majd még gyorsabban, és már élveztem is sikoltva. Közben a tor</w:t>
        <w:softHyphen/>
        <w:t>kom megtelt Micah faszával, ami így az élvezet tengerén már nem is tűnt olyan rémisztően gigászinak, pont a számba passzolt. Kiáltva, sikoltva eveztem át egyik orgazmus hullámról a másikra, körmeim olyan mélyen hasították Nathaniel húsát, mintha az utókornak akarnám megörökíteni, mekkorát is élveztem.</w:t>
      </w:r>
    </w:p>
    <w:p>
      <w:pPr>
        <w:pStyle w:val="Style51"/>
        <w:ind w:firstLine="284"/>
        <w:jc w:val="both"/>
        <w:rPr/>
      </w:pPr>
      <w:r>
        <w:rPr>
          <w:rStyle w:val="FontStyle27"/>
          <w:rFonts w:cs="Times New Roman" w:ascii="Times New Roman" w:hAnsi="Times New Roman"/>
          <w:b w:val="false"/>
          <w:color w:val="000000"/>
          <w:sz w:val="22"/>
        </w:rPr>
        <w:t>A legtöbben fájdalomsikolynak hallották volna azt a hangot, amit a végtelen gyönyör hozott ki belőlem, pedig nem fájt semmim. Teljességgel átadtam magam a három férfi nyújtotta élvezetnek, Jean-Claude agilis ujjainak, Micah duzzadt szerszámának a számban, és Nathaniel seggének, amibe olyan végtelen izgalmas volt belevájni körmeimet. Aztán már a másik kezemmel sem bírtam, épp csak annyit sikerült elérnem, hogy Micah hátát célozza be, ne a közelebbi, sérülékenyebb pontokat, és már őt is markoltam és martam, ahogy tudtam.</w:t>
      </w:r>
    </w:p>
    <w:p>
      <w:pPr>
        <w:pStyle w:val="Style51"/>
        <w:ind w:firstLine="284"/>
        <w:jc w:val="both"/>
        <w:rPr/>
      </w:pPr>
      <w:r>
        <w:rPr>
          <w:rStyle w:val="FontStyle27"/>
          <w:rFonts w:cs="Times New Roman" w:ascii="Times New Roman" w:hAnsi="Times New Roman"/>
          <w:b w:val="false"/>
          <w:color w:val="000000"/>
          <w:sz w:val="22"/>
        </w:rPr>
        <w:t>Halványan hangokat hallottam, de már ez sem érdekelt, csak kéj és a gyönyör számíto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felé – jött valahonnan messziről Jean-Claude hangja, és egy ajtó csu</w:t>
        <w:softHyphen/>
        <w:t>kódott. Majd az ujjak még mélyebbre találtak bennem, a méhem száját simo</w:t>
        <w:softHyphen/>
        <w:t>gatták, és az orgazmus egy kövérebb, fényesebb fajtája zuhant rám, ami magától érkezik, nedvesen, duzzadtan, a testem minden porcikájából végeérhetetlenül.</w:t>
      </w:r>
    </w:p>
    <w:p>
      <w:pPr>
        <w:pStyle w:val="Style51"/>
        <w:ind w:firstLine="284"/>
        <w:jc w:val="both"/>
        <w:rPr/>
      </w:pPr>
      <w:r>
        <w:rPr>
          <w:rStyle w:val="FontStyle27"/>
          <w:rFonts w:cs="Times New Roman" w:ascii="Times New Roman" w:hAnsi="Times New Roman"/>
          <w:b w:val="false"/>
          <w:color w:val="000000"/>
          <w:sz w:val="22"/>
        </w:rPr>
        <w:t>Micah ritmusa egyre egyenetlenebbre váltott, már neki se lehetett sok hátra, az íze is egyre édesedett. Jean-Claude előrehajolt, és már a nyelvével is rajtam dolgozott. Az agyarai miatt neki persze óvatosabban kellett ilyenkor parádéz</w:t>
        <w:softHyphen/>
        <w:t>nia de a kezével bőségesen kárpótolt minden túlzott nyelves finomságért. A nagy fehérség újra kibuggyant, és nedves forrósága járta át minden porcikámat, miközben Micah egy utolsó mélydöféssel tövig eltűnt a számban. Most érezhettem csak, mennyire fegyelmezte magát eddig, mert már nem tette, és bizony lassan fuldokolni kezdtem. Keze megindult a tarkóm felé, hogy ott tart</w:t>
        <w:softHyphen/>
        <w:t>son, ahol neki annyira jó, de nekem levegő kellett. Az utolsó pillanatban hát meggondolta magát, és láttam, hogy igyekszik uralkodni magán.</w:t>
      </w:r>
    </w:p>
    <w:p>
      <w:pPr>
        <w:pStyle w:val="Style51"/>
        <w:ind w:firstLine="284"/>
        <w:jc w:val="both"/>
        <w:rPr/>
      </w:pPr>
      <w:r>
        <w:rPr>
          <w:rStyle w:val="FontStyle27"/>
          <w:rFonts w:cs="Times New Roman" w:ascii="Times New Roman" w:hAnsi="Times New Roman"/>
          <w:b w:val="false"/>
          <w:color w:val="000000"/>
          <w:sz w:val="22"/>
        </w:rPr>
        <w:t>Jean-Claude a combom tövére csusszant, és szemfogait belemélyesztette húsomba. Ez már a fájdalom élvezete volt, ahogy átszakítja a finom bőrt, és szívni kezdi a véremet. Agyamat elhagyva rándultam össze a kettős gyönyö</w:t>
        <w:softHyphen/>
        <w:t>rűségtől, testem megemelkedett, hátam megfeszült, Micah farka pedig pont a melleim közé csusszant. Ez a félig akaratlagos rendezés elég is volt neki, már lüktetett is a nyakamba, a melleimre a forró sperma, hogy egészen belealél</w:t>
        <w:softHyphen/>
        <w:t>tam az érzésbe.</w:t>
      </w:r>
    </w:p>
    <w:p>
      <w:pPr>
        <w:pStyle w:val="Style51"/>
        <w:ind w:firstLine="284"/>
        <w:jc w:val="both"/>
        <w:rPr/>
      </w:pPr>
      <w:r>
        <w:rPr>
          <w:rStyle w:val="FontStyle27"/>
          <w:rFonts w:cs="Times New Roman" w:ascii="Times New Roman" w:hAnsi="Times New Roman"/>
          <w:b w:val="false"/>
          <w:color w:val="000000"/>
          <w:sz w:val="22"/>
        </w:rPr>
        <w:t>Jean-Claude felegyenesedett, szája és álla véres maszkba bújt, férfiassága pedig ágaskodott. Nem sokat gondolkodott, bár alapvetően ő is, mint Micah, a hosszú előjáték híve volt. De ekkorra már bőven túljutottunk a lehető leg</w:t>
        <w:softHyphen/>
        <w:t>hosszabb előjátékokon is, ő is belevághatott hát a kellős közepébe. Vagyis az enyémbe. Fekvőtámaszban kinyomta magát fölöttem, de ágyéka már neki is tapadt az enyémnek, mélyen belém döfte magát. Három-négy-öt döfés kellett csak, hogy már élvezzek is, hevesen, még az eddigieknél is hevesebben. Talán még kétszer vagy háromszor juttatott el sebesen a csúcsra, aztán éreztem a lüktetését a hüvelyem falán, ahogy az én véremtől merev farka a méhemig lövelli nem evilági magvait. Remegő karjain tartotta magát, nem rogyott bele Micah spermájába, ami lassan csordogált lefelé az oldalamon. Ő is kapkodva szedte a levegőt, aztán véres ajkait az enyémre nyomta. Mosolyogva csókolt meg, aztán kihúzta magát belőlem, én meg csak néztem.</w:t>
      </w:r>
    </w:p>
    <w:p>
      <w:pPr>
        <w:pStyle w:val="Style51"/>
        <w:ind w:firstLine="284"/>
        <w:jc w:val="both"/>
        <w:rPr/>
      </w:pPr>
      <w:r>
        <w:rPr>
          <w:rStyle w:val="FontStyle27"/>
          <w:rFonts w:cs="Times New Roman" w:ascii="Times New Roman" w:hAnsi="Times New Roman"/>
          <w:b w:val="false"/>
          <w:color w:val="000000"/>
          <w:sz w:val="22"/>
        </w:rPr>
        <w:t>És egy pillanat sem kellett, hogy Nathaniel átvegye a helyét. Épp csak annyi száguldott át élveteg agyamon, hogy mintha olyasmit fogadkoztam volna, hogy mától csakis óvszerrel... de ha egyszer már úgyis terhes vagyok, akkor nem halál mindegy is? Boldogan fogadtam magamba Nathanielt, és olvadtam bele az ő egészen más ritmusába. Néha olyan volt, mintha táncolna bennem, hullám</w:t>
        <w:softHyphen/>
        <w:t>zott, és minden egyes hullám csúcsa a legérzékenyebb pontomon végződött. Amilyen nyersek és leplezetlenek voltak az érzelmei, pont olyan fegyelmezet</w:t>
        <w:softHyphen/>
        <w:t>ten közösült. Mesterien. Jean-Claude átadta magát az aktusnak, Nathaniel viszont ügyelt rá, hogy mindenekelőtt nekem legyen jó. Minden alkalommal szinte sportot űzött belőle, hogy hihetetlen mennyiségű orgazmus után én magam könyörögjek neki, hogy most már élvezzen belém ő is végre. Hát ma éjjel ő sem fog olyan sokáig mesterkedni. Pusztán azon szimpla oknál fogva, hogy már gyakorlatilag lubickolok saját orgazmusaim tengerében, épp csak pil</w:t>
        <w:softHyphen/>
        <w:t>lanatokra dugom ki belőle a fejem, már át is csap rajtam a következő hullám.</w:t>
      </w:r>
    </w:p>
    <w:p>
      <w:pPr>
        <w:pStyle w:val="Style5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Ahogy sejtettem: nem volt nehéz táncba vinni – csípőm együtt hullámzott máris az övével, mikor ő lefelé, én fel, hogy minden egyes döfésnek elébe men</w:t>
        <w:softHyphen/>
      </w:r>
      <w:r>
        <w:rPr>
          <w:rStyle w:val="FontStyle27"/>
          <w:rFonts w:cs="Times New Roman" w:ascii="Times New Roman" w:hAnsi="Times New Roman"/>
          <w:b w:val="false"/>
          <w:color w:val="000000"/>
          <w:spacing w:val="-2"/>
          <w:sz w:val="22"/>
        </w:rPr>
        <w:t>jek, rásegítsek. És már fent is voltam, ráültem a hullámra, elvesztettem a ritmust, csak a körmeimet éreztem a gyönyörűségben, ahogy mélyen a hátába vájnak.</w:t>
      </w:r>
    </w:p>
    <w:p>
      <w:pPr>
        <w:pStyle w:val="Style51"/>
        <w:ind w:firstLine="284"/>
        <w:jc w:val="both"/>
        <w:rPr/>
      </w:pPr>
      <w:r>
        <w:rPr>
          <w:rStyle w:val="FontStyle27"/>
          <w:rFonts w:cs="Times New Roman" w:ascii="Times New Roman" w:hAnsi="Times New Roman"/>
          <w:b w:val="false"/>
          <w:color w:val="000000"/>
          <w:sz w:val="22"/>
        </w:rPr>
        <w:t>Lihegve, bandzsán tértem magamhoz alatta, de ő nem lankadt, újra ugyanaz a ritmus kalapált bennem, ki-be, mintha egész éjjel képes lenne nyomni. Képes is lett volna. Ahogy megint élvezni kezdtem, felültem, és szorosan magamhoz öleltem, ő pedig az arcomhoz nyomta mellkasát. Rögtön tudtam, mire vágyik, szorosan megtartottam hát, hogy a rángatózása nehogy nagyobb károkat okoz</w:t>
        <w:softHyphen/>
        <w:t>zon testén, mint szerettem volna, aztán beleharaptam. Addig szorítottam össze a fogsorom, míg meg nem éreztem kiserkenő vérének fémes zamatát, és nem éreztem a fájdalom kéjétől összeránduló testét. Fura mókus volt Nathaniel, a gyönyörnek a végtelenségig ellen tudott állni, a fájdalom kéje viszont gyorsan maga alá gyűrte, elvette az eszét.</w:t>
      </w:r>
    </w:p>
    <w:p>
      <w:pPr>
        <w:pStyle w:val="Style51"/>
        <w:ind w:firstLine="284"/>
        <w:jc w:val="both"/>
        <w:rPr/>
      </w:pPr>
      <w:r>
        <w:rPr>
          <w:rStyle w:val="FontStyle27"/>
          <w:rFonts w:cs="Times New Roman" w:ascii="Times New Roman" w:hAnsi="Times New Roman"/>
          <w:b w:val="false"/>
          <w:color w:val="000000"/>
          <w:sz w:val="22"/>
        </w:rPr>
        <w:t>De azért még megkaptam egy orgazmust, és gyorsan elkaptam a számat, nehogy mélyebbre harapjak a kelleténél. Belesikoltottam a levegőbe. Lábai</w:t>
        <w:softHyphen/>
        <w:t>mat a derekára kulcsoltam, hátha eltéríthetem a ritmust, hátha magammal ránthatom végre őt is. De hosszan edzett fajta volt az övé, ahogy így élvete</w:t>
        <w:softHyphen/>
        <w:t>gen csüggesz</w:t>
        <w:softHyphen/>
        <w:t>kedtem rajta, az ágytámlához araszolt velem, nekinyomta a háta</w:t>
        <w:softHyphen/>
        <w:t>mat, és így folytatta ülő helyzetben.</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ely kell, mozogni akarok – lihegte a fülembe, én meg csak bólintottam, csinálja, tegyen, amit csak akar.</w:t>
      </w:r>
    </w:p>
    <w:p>
      <w:pPr>
        <w:pStyle w:val="Style51"/>
        <w:ind w:firstLine="284"/>
        <w:jc w:val="both"/>
        <w:rPr/>
      </w:pPr>
      <w:r>
        <w:rPr>
          <w:rStyle w:val="FontStyle27"/>
          <w:rFonts w:cs="Times New Roman" w:ascii="Times New Roman" w:hAnsi="Times New Roman"/>
          <w:b w:val="false"/>
          <w:color w:val="000000"/>
          <w:sz w:val="22"/>
        </w:rPr>
        <w:t>És tényleg mozogni kezdett, fürgén, nagy csapásokkal, hogy minden lökés</w:t>
        <w:softHyphen/>
        <w:t>ül nekivágódtam a támlának. Újabb és újabb orgazmusok jöttek.</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érlek, kérlek, kérlek – lehelte a fülembe végül. Néha szeretett kérlelősdit játszani, kivárni, amíg engedélyt adok neki az elélvezésre. De most sem erőm, se türelmem nem maradt, alig vártam már én is a pillanato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igen, élvezz belém, kérlek, édes istenem, élvezz belém! – nyögtem édes nyakába.</w:t>
      </w:r>
    </w:p>
    <w:p>
      <w:pPr>
        <w:pStyle w:val="Style51"/>
        <w:ind w:firstLine="284"/>
        <w:jc w:val="both"/>
        <w:rPr/>
      </w:pPr>
      <w:r>
        <w:rPr>
          <w:rStyle w:val="FontStyle27"/>
          <w:rFonts w:cs="Times New Roman" w:ascii="Times New Roman" w:hAnsi="Times New Roman"/>
          <w:b w:val="false"/>
          <w:color w:val="000000"/>
          <w:sz w:val="22"/>
        </w:rPr>
        <w:t>Már nem érdekelte őt se a ritmus, csak mélyen, minden eddiginél mélyebben belém döfte magát, én elélveztem, már ennyi elég volt, ő pedig egy lélegzetvé</w:t>
        <w:softHyphen/>
        <w:t>telnyi időre úgy maradt, feltolva egészen a gyomromig. Aztán összerogyott, én meg el nem engedtem volna. Izzadt, spermás, véres testünk egymáshoz tapadt. Úgy kapaszkodott az ágytámlába, mintha valami mentőöv lenne, a szíve őrül</w:t>
        <w:softHyphen/>
        <w:t>ten kalimpált a mellkasában, láttam, ahogy belülről veri a bordáit.</w:t>
      </w:r>
    </w:p>
    <w:p>
      <w:pPr>
        <w:pStyle w:val="Style12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stenem, de jó volt – lihegte valami szokatlanul ismeretlen hangon.</w:t>
      </w:r>
    </w:p>
    <w:p>
      <w:pPr>
        <w:pStyle w:val="Style121"/>
        <w:ind w:firstLine="284"/>
        <w:jc w:val="both"/>
        <w:rPr/>
      </w:pPr>
      <w:r>
        <w:rPr>
          <w:rStyle w:val="FontStyle27"/>
          <w:rFonts w:cs="Times New Roman" w:ascii="Times New Roman" w:hAnsi="Times New Roman"/>
          <w:b w:val="false"/>
          <w:color w:val="000000"/>
          <w:sz w:val="22"/>
        </w:rPr>
        <w:t>Akartam volna nyögni, hogy igen, de képtelen voltam szavakat formálni a számma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ól vagy, Anita? – kérdezte Micah, én meg feltartottam a hüvelykujjamat, ennyire futotta. Máskor is megesett már, hogy ő meg Nathaniel némára keféltek. – A fenébe, azt reméltem, hogy hárman az eszméletlenségbe dughatunk végre.</w:t>
      </w:r>
    </w:p>
    <w:p>
      <w:pPr>
        <w:pStyle w:val="Style51"/>
        <w:ind w:firstLine="284"/>
        <w:jc w:val="both"/>
        <w:rPr/>
      </w:pPr>
      <w:r>
        <w:rPr>
          <w:rStyle w:val="FontStyle27"/>
          <w:rFonts w:cs="Times New Roman" w:ascii="Times New Roman" w:hAnsi="Times New Roman"/>
          <w:b w:val="false"/>
          <w:color w:val="000000"/>
          <w:sz w:val="22"/>
        </w:rPr>
        <w:t>Ugratott, így aztán össze kellett szednem magam. Harmadik nekifutásra sikerült is meglelnem a hangoma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hhoz nekem több pasi kell.</w:t>
      </w:r>
    </w:p>
    <w:p>
      <w:pPr>
        <w:pStyle w:val="Style12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erintem el tudjuk intézni – hajolt az arcomra, és nyomott rá egy puszit.</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ne ma este – hoztam össze nagy nehez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nem ma este – kaptam még egy puszit, majd Micah Nathanielhez fordult. – Segítsünk?</w:t>
      </w:r>
    </w:p>
    <w:p>
      <w:pPr>
        <w:pStyle w:val="Style51"/>
        <w:ind w:firstLine="284"/>
        <w:jc w:val="both"/>
        <w:rPr/>
      </w:pPr>
      <w:r>
        <w:rPr>
          <w:rStyle w:val="FontStyle27"/>
          <w:rFonts w:cs="Times New Roman" w:ascii="Times New Roman" w:hAnsi="Times New Roman"/>
          <w:b w:val="false"/>
          <w:color w:val="000000"/>
          <w:sz w:val="22"/>
        </w:rPr>
        <w:t>Nathaniel bólintott, mire Jean-Claude és Micah kisegítette belőlem, hogy mindketten el tudjunk dőlni. Aztán ők ketten a fürdőszobába mentek, tisztál</w:t>
        <w:softHyphen/>
        <w:t>kodni. Mi még nem találtunk elegendő izmot a testünkben ehhez a kihíváshoz, így aztán csak feküdtünk egymás mellett. Ölelni nem öleltük egymást, de azért összeértünk.</w:t>
      </w:r>
    </w:p>
    <w:p>
      <w:pPr>
        <w:pStyle w:val="Style4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 szent ég, Anita, hogy én hogy szeretlek – lihegte akkor Nathaniel.</w:t>
      </w:r>
    </w:p>
    <w:p>
      <w:pPr>
        <w:pStyle w:val="Style4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is szeretlek téged, Nathaniel – feleltem. De mennyire, hogy szerettem.</w:t>
      </w:r>
      <w:r>
        <w:br w:type="page"/>
      </w:r>
    </w:p>
    <w:p>
      <w:pPr>
        <w:pStyle w:val="Style51"/>
        <w:spacing w:before="840" w:after="600"/>
        <w:jc w:val="both"/>
        <w:rPr>
          <w:rStyle w:val="FontStyle27"/>
          <w:rFonts w:ascii="Times New Roman" w:hAnsi="Times New Roman" w:cs="Times New Roman"/>
          <w:color w:val="000000"/>
          <w:sz w:val="22"/>
        </w:rPr>
      </w:pPr>
      <w:r>
        <w:rPr>
          <w:rStyle w:val="FontStyle27"/>
          <w:rFonts w:cs="Times New Roman" w:ascii="Times New Roman" w:hAnsi="Times New Roman"/>
          <w:color w:val="000000"/>
          <w:sz w:val="52"/>
        </w:rPr>
        <w:t>21</w:t>
      </w:r>
    </w:p>
    <w:p>
      <w:pPr>
        <w:pStyle w:val="Style51"/>
        <w:ind w:firstLine="284"/>
        <w:jc w:val="both"/>
        <w:rPr/>
      </w:pPr>
      <w:r>
        <w:drawing>
          <wp:anchor behindDoc="1" distT="0" distB="0" distL="114935" distR="114935" simplePos="0" locked="0" layoutInCell="0" allowOverlap="1" relativeHeight="24">
            <wp:simplePos x="0" y="0"/>
            <wp:positionH relativeFrom="column">
              <wp:posOffset>540385</wp:posOffset>
            </wp:positionH>
            <wp:positionV relativeFrom="paragraph">
              <wp:posOffset>-864235</wp:posOffset>
            </wp:positionV>
            <wp:extent cx="970280" cy="548640"/>
            <wp:effectExtent l="0" t="0" r="0" b="0"/>
            <wp:wrapNone/>
            <wp:docPr id="2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5" descr=""/>
                    <pic:cNvPicPr>
                      <a:picLocks noChangeAspect="1" noChangeArrowheads="1"/>
                    </pic:cNvPicPr>
                  </pic:nvPicPr>
                  <pic:blipFill>
                    <a:blip r:embed="rId25"/>
                    <a:srcRect l="-37" t="-65" r="-37" b="-65"/>
                    <a:stretch>
                      <a:fillRect/>
                    </a:stretch>
                  </pic:blipFill>
                  <pic:spPr bwMode="auto">
                    <a:xfrm>
                      <a:off x="0" y="0"/>
                      <a:ext cx="970280" cy="548640"/>
                    </a:xfrm>
                    <a:prstGeom prst="rect">
                      <a:avLst/>
                    </a:prstGeom>
                  </pic:spPr>
                </pic:pic>
              </a:graphicData>
            </a:graphic>
          </wp:anchor>
        </w:drawing>
      </w:r>
      <w:r>
        <w:rPr>
          <w:rStyle w:val="FontStyle27"/>
          <w:rFonts w:cs="Times New Roman" w:ascii="Times New Roman" w:hAnsi="Times New Roman"/>
          <w:b w:val="false"/>
          <w:color w:val="000000"/>
          <w:sz w:val="22"/>
        </w:rPr>
        <w:t>MÉG MINDIG ÚGY GONDOLTAM, hogy Micah esetleg majd kifogá</w:t>
        <w:softHyphen/>
        <w:t>solni fogja, hogy Jean-Claude anyaszült pucéran bújik be mögé az ágyba. Én tutira hápogtam volna, ha egy másik csaj meztelenkedik velem ugyanígy, de hát Micah nem olyan hisztis, mint én. Ez nyilván a természet gondossága, hogy az emberek kiegyenlítik egymást. Velem nehezebb, vele könnyebb, akkor találjunk hát egymásra.</w:t>
      </w:r>
    </w:p>
    <w:p>
      <w:pPr>
        <w:pStyle w:val="Style51"/>
        <w:ind w:firstLine="284"/>
        <w:jc w:val="both"/>
        <w:rPr/>
      </w:pPr>
      <w:r>
        <w:rPr>
          <w:rStyle w:val="FontStyle27"/>
          <w:rFonts w:cs="Times New Roman" w:ascii="Times New Roman" w:hAnsi="Times New Roman"/>
          <w:b w:val="false"/>
          <w:color w:val="000000"/>
          <w:sz w:val="22"/>
        </w:rPr>
        <w:t>Én a magam részéről úgy aludtam el, mint bármely más éjszakán: Nathaniel meleg hátára gömbölyödve, csodás farában a hasamon, egyik kezemet a csí</w:t>
        <w:softHyphen/>
        <w:t>pőjén pihentetve, másikat a hajába fúrva. Micah mögöttem csaknem ugyanezt a pózt vette fel, csakhogy ő engem ölelt, kézfeje pedig Nathanielen nyugodott. Mögötte pedig Jean-Claude, szorosan a hátához simulva, derekát ölelve, úgy, hogy még az én derekamat is átfogta. Nemsokára felkel a nap, és ez a kar már nem lesz ilyen meleg és életteli. Valamiért a vámpírok jóval gyorsabban hűl</w:t>
        <w:softHyphen/>
        <w:t>nek ki, mint az emberi hullák. Hogy miért? Lila gőzöm sincs.</w:t>
      </w:r>
    </w:p>
    <w:p>
      <w:pPr>
        <w:pStyle w:val="Style51"/>
        <w:ind w:firstLine="284"/>
        <w:jc w:val="both"/>
        <w:rPr/>
      </w:pPr>
      <w:r>
        <w:rPr>
          <w:rStyle w:val="FontStyle27"/>
          <w:rFonts w:cs="Times New Roman" w:ascii="Times New Roman" w:hAnsi="Times New Roman"/>
          <w:b w:val="false"/>
          <w:color w:val="000000"/>
          <w:sz w:val="22"/>
        </w:rPr>
        <w:t>Nathaniel úgy tolta a hasamnak a fenekét, mintha egészen Micah-ig sze</w:t>
        <w:softHyphen/>
        <w:t>retné préselni magát, de nem bántam. Szerettem ezt a forró, emberi takarót. Közben Jean-Claude selymes-pihés alkarját cirógattam. Így aludtam el.</w:t>
      </w:r>
    </w:p>
    <w:p>
      <w:pPr>
        <w:pStyle w:val="Style51"/>
        <w:ind w:firstLine="284"/>
        <w:jc w:val="both"/>
        <w:rPr/>
      </w:pPr>
      <w:r>
        <w:rPr>
          <w:rStyle w:val="FontStyle27"/>
          <w:rFonts w:cs="Times New Roman" w:ascii="Times New Roman" w:hAnsi="Times New Roman"/>
          <w:b w:val="false"/>
          <w:color w:val="000000"/>
          <w:sz w:val="22"/>
        </w:rPr>
        <w:t>Korom sötétben ébredtem, a szívem a torkomban dobogott. Csak a fürdő</w:t>
        <w:softHyphen/>
        <w:t>szoba félig nyitott ajtaján szivárgott ki az éjjelre mindig égve hagyott fény. Semmi nem változott, senkit és semmit nem láttam, csak a szívem kalapált. A két „szendvics pasim” egyenletesen szuszogott. Mi történhetett? Talán csak rosszat álmodtam.</w:t>
      </w:r>
    </w:p>
    <w:p>
      <w:pPr>
        <w:pStyle w:val="Style51"/>
        <w:ind w:firstLine="284"/>
        <w:jc w:val="both"/>
        <w:rPr/>
      </w:pPr>
      <w:r>
        <w:rPr>
          <w:rStyle w:val="FontStyle27"/>
          <w:rFonts w:cs="Times New Roman" w:ascii="Times New Roman" w:hAnsi="Times New Roman"/>
          <w:b w:val="false"/>
          <w:color w:val="000000"/>
          <w:sz w:val="22"/>
        </w:rPr>
        <w:t>Jean-Claude karja hidegen nehezedett rám, odakinn már fenn járhat a nap, ismét elragadta őt tőlem. Ez a vámpírsors.</w:t>
      </w:r>
    </w:p>
    <w:p>
      <w:pPr>
        <w:pStyle w:val="Style51"/>
        <w:ind w:firstLine="284"/>
        <w:jc w:val="both"/>
        <w:rPr/>
      </w:pPr>
      <w:r>
        <w:rPr>
          <w:rStyle w:val="FontStyle27"/>
          <w:rFonts w:cs="Times New Roman" w:ascii="Times New Roman" w:hAnsi="Times New Roman"/>
          <w:b w:val="false"/>
          <w:color w:val="000000"/>
          <w:sz w:val="22"/>
        </w:rPr>
        <w:t>És akkor megláttam az árnyat. Az ágy végében ült, és ha direkt arra néztem, nem láttam, csak a szemem sarkából, a periferikus látásommal észleltem. Kez</w:t>
        <w:softHyphen/>
        <w:t>dett konkrétabb alakot ölteni, mintha egy nő kucorogna ott. Mi a...?!</w:t>
      </w:r>
    </w:p>
    <w:p>
      <w:pPr>
        <w:pStyle w:val="Style51"/>
        <w:ind w:firstLine="284"/>
        <w:jc w:val="both"/>
        <w:rPr/>
      </w:pPr>
      <w:r>
        <w:rPr>
          <w:rStyle w:val="FontStyle27"/>
          <w:rFonts w:cs="Times New Roman" w:ascii="Times New Roman" w:hAnsi="Times New Roman"/>
          <w:b w:val="false"/>
          <w:color w:val="000000"/>
          <w:sz w:val="22"/>
        </w:rPr>
        <w:t>Megráztam Micah karját, de semmi, aztán Nathaniellel is hiába próbálkoztam. Ugyanolyan egyenletesen szuszogtak tovább, mintha én is csak álmom</w:t>
        <w:softHyphen/>
        <w:t>ban mocorognék. Képtelen voltam felébreszteni őket.</w:t>
      </w:r>
    </w:p>
    <w:p>
      <w:pPr>
        <w:pStyle w:val="Style51"/>
        <w:ind w:firstLine="284"/>
        <w:jc w:val="both"/>
        <w:rPr/>
      </w:pPr>
      <w:r>
        <w:rPr>
          <w:rStyle w:val="FontStyle27"/>
          <w:rFonts w:cs="Times New Roman" w:ascii="Times New Roman" w:hAnsi="Times New Roman"/>
          <w:b w:val="false"/>
          <w:color w:val="000000"/>
          <w:sz w:val="22"/>
        </w:rPr>
        <w:t>Akkor viszont talán én magam is csak álmodom, és megint egy olyan fura álomba keveredtem, amikor azt is megálmodom, hogy felébredtem. Akkor viszont sikítani fogok. Ha tényleg álom, semmi gáz, ha nem álom, Claudiáék egy másodpercen belül ránk tolják az ajtót. Teleszívtam a tüdőmet levegővel.</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sikolts, nekromanta! – úszott be ebben a pillanatban agyamba a hang.</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 vagy te? – kapartam össze végül magamat egy suttogás erejéig.</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ól van, ezek szerint nem riaszt az álcám. Reméltem, hogy így le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csoda... – kezdtem újra, és akkor beszippantottam az éjszakát. A puha, meleg éjszaka jázminillatát, ami ő maga volt. – Marée Noire – nyögtem a nevét, a legkevésbé sértő nevet, amin a vámpírok Minden Sötétségek Anyját nevezték. Fekete Ár, a vámpírok öreganyja. Ő volt a világon a legelső vámpír, minden vámpír tőle származott, így a Tanács feje is elviekben ő volt, csakhogy időtlen idők óta mély álomba merülve éli életét. Amikor legutoljára vele álmodtam, hatalmasnak láttam, mint az óceánt, feketének, mint a csillagok közötti sötét, végtelen teret. Egy szóval, megállt bennem az ütő a parátó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ól van – mosolygott rám az árny.</w:t>
      </w:r>
    </w:p>
    <w:p>
      <w:pPr>
        <w:pStyle w:val="Style51"/>
        <w:ind w:firstLine="284"/>
        <w:jc w:val="both"/>
        <w:rPr/>
      </w:pPr>
      <w:r>
        <w:rPr>
          <w:rStyle w:val="FontStyle27"/>
          <w:rFonts w:cs="Times New Roman" w:ascii="Times New Roman" w:hAnsi="Times New Roman"/>
          <w:b w:val="false"/>
          <w:color w:val="000000"/>
          <w:sz w:val="22"/>
        </w:rPr>
        <w:t>Kiküzdöttem magam a mélyen szunyáló pasik közül, akik meg se rezzentek. Ha ez az egész nem álom, akkor nyakig ér már körülöttünk a trutyi. Ha álom, akkor valamivel jobb a leányzó fekvése, láttam én már álmomban sok nagy ocsmányságot.</w:t>
      </w:r>
    </w:p>
    <w:p>
      <w:pPr>
        <w:pStyle w:val="Style51"/>
        <w:ind w:firstLine="284"/>
        <w:jc w:val="both"/>
        <w:rPr/>
      </w:pPr>
      <w:r>
        <w:rPr>
          <w:rStyle w:val="FontStyle27"/>
          <w:rFonts w:cs="Times New Roman" w:ascii="Times New Roman" w:hAnsi="Times New Roman"/>
          <w:b w:val="false"/>
          <w:color w:val="000000"/>
          <w:sz w:val="22"/>
        </w:rPr>
        <w:t>Megvetettem a hátam az ágytámlán, ami túlságosan masszívnak és hideg</w:t>
        <w:softHyphen/>
        <w:t>nek tűnt egy álomhoz képest. Pluszba még azt is utáltam, hogy a mélységes sötétséggel pucéran kell felvennem a témát. A gondolat elég volt, már magamra is kaptam egy csini fehér hálóinget. Tehát álom, tűnjék bármilyen valószerűnek is. Csak az álmot lehet így megbabrálni, a valóságban soha nem szabhatnék magamra a puszta akaratommal ruhákat. Az agyam kezdett, vagy legalábbis szeretett volna hinni az empirikus módszereimben, de a gyomrom</w:t>
        <w:softHyphen/>
        <w:t>ban összerándult helyes kis göb csak nem akart oldódni.</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keresel itt? – tákoltam össze egy értelmesnek tűnő kérdést.</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rdekel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esetben a jövőben igyekszem nem ennyire érdekes lenni – nyugtáztam, mert valahogy nem tetszett ez az egész. Ahogy az is kiverte volna a biztosítékot, ha reggel Lucifer kopogtatna be az ajtón, hogy ő bizony ma velem sze</w:t>
        <w:softHyphen/>
        <w:t>retne teázni, mert érdekli a véleményem az élet dolgairól. Plusz az elmúlás</w:t>
        <w:softHyphen/>
        <w:t>ról. Pokoli érzés, nem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bredezem – jelentette ki álmodott látogatóm, és rendesen lejegesedett a rendszerem. – Érzem a félelmedet, nekromant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ért jöttél, Marée Noire? – nyeltem le a félelmem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alakinek fel kell ébresztenie ebből a hosszú álomb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ssé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én rád gondol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nem értem.</w:t>
      </w:r>
    </w:p>
    <w:p>
      <w:pPr>
        <w:pStyle w:val="Style51"/>
        <w:ind w:firstLine="284"/>
        <w:jc w:val="both"/>
        <w:rPr/>
      </w:pPr>
      <w:r>
        <w:rPr>
          <w:rStyle w:val="FontStyle27"/>
          <w:rFonts w:cs="Times New Roman" w:ascii="Times New Roman" w:hAnsi="Times New Roman"/>
          <w:b w:val="false"/>
          <w:color w:val="000000"/>
          <w:sz w:val="22"/>
        </w:rPr>
        <w:t>Az árny kezdett konkretizálódni, aprócska, sötét női alak ült előttem, már szinte az arcát is kivehettem. De az arcát nem akarhattam látni, takarja csak az a csuklya, hiszen aki a sötétség arcát meglátja, az megha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ean-Claude még mindig nem láncolt teljesen magához. Egy nálánál hatal</w:t>
        <w:softHyphen/>
        <w:t>masabb lény elvehet től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egy másik vámpírhoz tartoz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an egy vámpírszolgád, tudom. De én nem is arra a helyre pályázom – hirtelen a lábamnál termett, már ott kuporgott közvetlen előttem, hogy fel kel</w:t>
        <w:softHyphen/>
        <w:t>lett húznom a lábaimat, nehogy hozzáérjek. Ebben a pillanatban legszíveseb</w:t>
        <w:softHyphen/>
        <w:t>ben kétdimenzióssá oldódtam volna, tapétává vagy régi képpé a falon. Szor</w:t>
        <w:softHyphen/>
        <w:t>gosan mondogattam magamban, hogy ez csak egy álom, nem kell félni tőle, csakhogy egyáltalán nem akaródzott hinni saját magamn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reméltem, álcám mögött már nem mutatkozom olyan rémisztőnek – tárta szét hirtelen karjait, amit a tömény sötétségből faragtak. – De így is ret</w:t>
        <w:softHyphen/>
        <w:t>tegsz, pedig rengeteg energiámat fecsérelem arra, hogy álmodban látogassa</w:t>
        <w:softHyphen/>
        <w:t>lak meg, ahelyett, hogy megszállnám az agyadat. Lehet, hogy a hosszú idő alatt elvesztettem minden emberi képességemet, már az álcázás sem megy. Lehet, hogy nem is kellene erőltetnem. Te mit gondolsz, nekromanta. Ha ennyire nem megy, mutatkozzam inkább valós formámban előtte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valami beugratós kérdés? – éreztem, hogy zavartan ráncolja a homlo</w:t>
        <w:softHyphen/>
        <w:t>kát. Látni nem láthattam. – Úgy értem, létezik rá jó válasz? Mert nem hinném, hogy túlságosan jó ötlet lenne meglátnom a valódi alakodat, ahogy azt sem szeretném erőltetni, hogy miattam emberi alakokkal próbálkoz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át mit szeretné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rre a kérdésre nem tudom a választ – mondtam, pedig teljes szívemből szerettem volna például, ha most Jean-Claude felébred, és válaszol helyet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lehetetlen. Az emberek mindig akarnak valami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speciel most azt akarom, hogy ne is lássalak.</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nagyon működik ez így, igaz? – kérdezte mosolyogva. Csak éreztem, hogy mosolyo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sem pontosan értem, minek kellene működnie – mormoltam, esze</w:t>
        <w:softHyphen/>
        <w:t>menten koncentrálva, hogy még így, álmomban se érjen hozzám.</w:t>
      </w:r>
    </w:p>
    <w:p>
      <w:pPr>
        <w:pStyle w:val="Style51"/>
        <w:ind w:firstLine="284"/>
        <w:jc w:val="both"/>
        <w:rPr/>
      </w:pPr>
      <w:r>
        <w:rPr>
          <w:rStyle w:val="FontStyle27"/>
          <w:rFonts w:cs="Times New Roman" w:ascii="Times New Roman" w:hAnsi="Times New Roman"/>
          <w:b w:val="false"/>
          <w:color w:val="000000"/>
          <w:sz w:val="22"/>
        </w:rPr>
        <w:t xml:space="preserve">Aztán hirtelen ott állt az ágy közepén. Vagyis nem egyszerűen felállt, inkább növekedni kezdett, duzzadni, fel az égbe, mint egy sötét fáklya, ami egyszerre elnyeli és visszaveri a fényt. Minden megtört rajta, </w:t>
      </w:r>
      <w:r>
        <w:rPr>
          <w:rStyle w:val="FontStyle30"/>
          <w:rFonts w:cs="Times New Roman" w:ascii="Times New Roman" w:hAnsi="Times New Roman"/>
          <w:color w:val="000000"/>
          <w:sz w:val="22"/>
        </w:rPr>
        <w:t xml:space="preserve">beléhatolt </w:t>
      </w:r>
      <w:r>
        <w:rPr>
          <w:rStyle w:val="FontStyle27"/>
          <w:rFonts w:cs="Times New Roman" w:ascii="Times New Roman" w:hAnsi="Times New Roman"/>
          <w:b w:val="false"/>
          <w:color w:val="000000"/>
          <w:sz w:val="22"/>
        </w:rPr>
        <w:t>és eltűnt a sem</w:t>
        <w:softHyphen/>
        <w:t>miben, ugyanakkor visszatükröződött sima felszínérő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 így is, úgy is rettegsz tőlem, akkor minek álcázzam, mi vagyok? – vissz</w:t>
        <w:softHyphen/>
        <w:t>hangzott szélként a hangja, és az eső illatát tolta maga előtt. – Ne legyen köz</w:t>
        <w:softHyphen/>
        <w:t>tünk hazugság, nekromanta!</w:t>
      </w:r>
    </w:p>
    <w:p>
      <w:pPr>
        <w:pStyle w:val="Style51"/>
        <w:ind w:firstLine="284"/>
        <w:jc w:val="both"/>
        <w:rPr/>
      </w:pPr>
      <w:r>
        <w:rPr>
          <w:rStyle w:val="FontStyle27"/>
          <w:rFonts w:cs="Times New Roman" w:ascii="Times New Roman" w:hAnsi="Times New Roman"/>
          <w:b w:val="false"/>
          <w:color w:val="000000"/>
          <w:sz w:val="22"/>
        </w:rPr>
        <w:t xml:space="preserve">Aztán eltűnt; nem, sötétté vált. </w:t>
      </w:r>
      <w:r>
        <w:rPr>
          <w:rStyle w:val="FontStyle21"/>
          <w:rFonts w:cs="Times New Roman" w:ascii="Times New Roman" w:hAnsi="Times New Roman"/>
          <w:b w:val="false"/>
          <w:color w:val="000000"/>
          <w:sz w:val="22"/>
        </w:rPr>
        <w:t xml:space="preserve">Ő </w:t>
      </w:r>
      <w:r>
        <w:rPr>
          <w:rStyle w:val="FontStyle27"/>
          <w:rFonts w:cs="Times New Roman" w:ascii="Times New Roman" w:hAnsi="Times New Roman"/>
          <w:b w:val="false"/>
          <w:color w:val="000000"/>
          <w:sz w:val="22"/>
        </w:rPr>
        <w:t>lett a szobát átjáró, megülő sötétség maga. Az előbb még szinte szabályos testet viselt, most semmivé vált, és megtöltött mindent. A szoba sötétjének súlya és tudása lett. Én pedig olyanná váltam, mint az első emberek, akik szorongva bújnak össze az est leszálltával a tűz körül, melynek fénye talán visszatartja a ki-kiharapó sötétet, ami könnyűszerrel magába szippanthatja őket. Már nem is próbált hozzám szólni, de belengett mindent, jelenléte minden szónál ékesebben beszélt. Ahogy a nyári éjszaka nem szól az emberhez, vagy a csillagos téli éj sötétje sem beszél, úgy lengett be ő is szótlanul mindent, töltött ki minden repedést, még az agyam zugait is. A testet öltött éjszakává lett azzal az aprócska, bár nem elhanyagolható kitétellel, hogy voltak gondolatai. Márpedig az ember nem túl boldog, ha a sötétség gondola</w:t>
        <w:softHyphen/>
        <w:t>tokkal érkezik, mert azok a gondolatok garantáltan nem a kedvünkre valók.</w:t>
      </w:r>
    </w:p>
    <w:p>
      <w:pPr>
        <w:pStyle w:val="Style51"/>
        <w:ind w:firstLine="284"/>
        <w:jc w:val="both"/>
        <w:rPr/>
      </w:pPr>
      <w:r>
        <w:rPr>
          <w:rStyle w:val="FontStyle27"/>
          <w:rFonts w:cs="Times New Roman" w:ascii="Times New Roman" w:hAnsi="Times New Roman"/>
          <w:b w:val="false"/>
          <w:color w:val="000000"/>
          <w:sz w:val="22"/>
        </w:rPr>
        <w:t>Sikolyra nyitottam a számat, de a sötét a torkomra áramlott, az éjszaka illa</w:t>
        <w:softHyphen/>
        <w:t>tától, a jázmin és eső szagától fuldokoltam, és hiába is próbáltam feléleszteni a nekromanciámat. Ahogy Jean-Claude-ért is feleslegesen nyúltam, a sötét lezárta a kapcsot közöttünk. Micah és Nathaniel pedig riaszthatatlan álomba merültek: Minden Sötétség Anyjának a hívóállata a macskák voltak, kicsik és nagyok egyaránt, én sem szólíthattam hát a leopárdokat, akiket ő parancsolt öntudattalanságba.</w:t>
      </w:r>
    </w:p>
    <w:p>
      <w:pPr>
        <w:pStyle w:val="Style51"/>
        <w:ind w:firstLine="284"/>
        <w:jc w:val="both"/>
        <w:rPr/>
      </w:pPr>
      <w:r>
        <w:rPr>
          <w:rStyle w:val="FontStyle27"/>
          <w:rFonts w:cs="Times New Roman" w:ascii="Times New Roman" w:hAnsi="Times New Roman"/>
          <w:b w:val="false"/>
          <w:color w:val="000000"/>
          <w:sz w:val="22"/>
        </w:rPr>
        <w:t>Felrémlett, hogy a legutóbbi ankétunkon, amikor metafizikailag maga alá akart gyűrni ez az übernémber, csak egy gondolat segített: a farkas. Akkor még Jason közelsége és a Richardhoz fűző kapocs kellett hozzá, azóta viszont már megerősödött a bennem élő farkas. Őt szólítottam hát, hogy ébredjen, hiszen ő a sötétségnek ismeretlen. Ő az, aki kettőnk közé állhat, és megmenthet ettől a súlytól. Jött is a farkasom, nagy bundás szörnyeteg bukkant elő álmom feketeségéből, izzó szemeivel rám pillantott. Kettőnk közé állt, és már csak a jáz</w:t>
        <w:softHyphen/>
        <w:t>minillat lengett körbe, végre levegőhöz jutottam.</w:t>
      </w:r>
    </w:p>
    <w:p>
      <w:pPr>
        <w:pStyle w:val="Style51"/>
        <w:ind w:firstLine="284"/>
        <w:jc w:val="both"/>
        <w:rPr/>
      </w:pPr>
      <w:r>
        <w:rPr>
          <w:rStyle w:val="FontStyle27"/>
          <w:rFonts w:cs="Times New Roman" w:ascii="Times New Roman" w:hAnsi="Times New Roman"/>
          <w:b w:val="false"/>
          <w:color w:val="000000"/>
          <w:sz w:val="22"/>
        </w:rPr>
        <w:t>Az éjsötét növekedni, tornyosodni kezdett, mintha gigantikus hullámok emelkednének fölém, a farkasom pedig a térdemnek és a combomnak feszülve vigyázott rám, hogy minden izma és csontja a sötét erő ellen szegült. Félt ő is, a nyelvemen éreztem a rettegését, de tudtam, hogy soha nem hagyna cserben. Mert ha én meghalok, velem pusztul ő is. Nem Richard farkasa volt, hanem az enyém.</w:t>
      </w:r>
    </w:p>
    <w:p>
      <w:pPr>
        <w:pStyle w:val="Style51"/>
        <w:ind w:firstLine="284"/>
        <w:jc w:val="both"/>
        <w:rPr/>
      </w:pPr>
      <w:r>
        <w:rPr>
          <w:rStyle w:val="FontStyle27"/>
          <w:rFonts w:cs="Times New Roman" w:ascii="Times New Roman" w:hAnsi="Times New Roman"/>
          <w:b w:val="false"/>
          <w:color w:val="000000"/>
          <w:sz w:val="22"/>
        </w:rPr>
        <w:t>A fekete óceán hintázni, hömpölyögni kezdett, az ágy aprócska tutajként hánykolódott rajta; aztán a sötét tömeg felcsapott, ezer sikollyal, milliárdnyi áldozatainak sikolyával megindult felénk. A farkas már röpült is, fogát a sötét húsába mélyesztette, megmartuk őt, és egy pillanatra felvillant előttem a sem</w:t>
        <w:softHyphen/>
        <w:t>mire néző ablakos szoba, ahol álmatlan álmát alussza az alak. Láttam, ahogy megrándul a test, mellkasa fájdalmasan megemelkedik.</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kromanta – ért el fülemig szisszenő sóhaja.</w:t>
      </w:r>
    </w:p>
    <w:p>
      <w:pPr>
        <w:pStyle w:val="Style51"/>
        <w:ind w:firstLine="284"/>
        <w:jc w:val="both"/>
        <w:rPr/>
      </w:pPr>
      <w:r>
        <w:rPr>
          <w:rStyle w:val="FontStyle27"/>
          <w:rFonts w:cs="Times New Roman" w:ascii="Times New Roman" w:hAnsi="Times New Roman"/>
          <w:b w:val="false"/>
          <w:color w:val="000000"/>
          <w:sz w:val="22"/>
        </w:rPr>
        <w:t>Az álom darabjaira hullott, és én a saját sikoltásomra ébredtem.</w:t>
      </w:r>
      <w:r>
        <w:br w:type="page"/>
      </w:r>
    </w:p>
    <w:p>
      <w:pPr>
        <w:pStyle w:val="Style16"/>
        <w:spacing w:before="840" w:after="600"/>
        <w:jc w:val="both"/>
        <w:rPr/>
      </w:pPr>
      <w:r>
        <w:drawing>
          <wp:anchor behindDoc="1" distT="0" distB="0" distL="0" distR="0" simplePos="0" locked="0" layoutInCell="0" allowOverlap="1" relativeHeight="25">
            <wp:simplePos x="0" y="0"/>
            <wp:positionH relativeFrom="page">
              <wp:posOffset>1008380</wp:posOffset>
            </wp:positionH>
            <wp:positionV relativeFrom="paragraph">
              <wp:posOffset>360045</wp:posOffset>
            </wp:positionV>
            <wp:extent cx="748665" cy="515620"/>
            <wp:effectExtent l="0" t="0" r="0" b="0"/>
            <wp:wrapNone/>
            <wp:docPr id="2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11" descr=""/>
                    <pic:cNvPicPr>
                      <a:picLocks noChangeAspect="1" noChangeArrowheads="1"/>
                    </pic:cNvPicPr>
                  </pic:nvPicPr>
                  <pic:blipFill>
                    <a:blip r:embed="rId26"/>
                    <a:srcRect l="-48" t="-70" r="-48" b="-70"/>
                    <a:stretch>
                      <a:fillRect/>
                    </a:stretch>
                  </pic:blipFill>
                  <pic:spPr bwMode="auto">
                    <a:xfrm>
                      <a:off x="0" y="0"/>
                      <a:ext cx="748665" cy="515620"/>
                    </a:xfrm>
                    <a:prstGeom prst="rect">
                      <a:avLst/>
                    </a:prstGeom>
                  </pic:spPr>
                </pic:pic>
              </a:graphicData>
            </a:graphic>
          </wp:anchor>
        </w:drawing>
      </w:r>
      <w:r>
        <w:rPr>
          <w:rStyle w:val="FontStyle27"/>
          <w:rFonts w:cs="Times New Roman" w:ascii="Times New Roman" w:hAnsi="Times New Roman"/>
          <w:color w:val="000000"/>
          <w:sz w:val="52"/>
        </w:rPr>
        <w:t>22</w:t>
      </w:r>
    </w:p>
    <w:p>
      <w:pPr>
        <w:pStyle w:val="Style51"/>
        <w:ind w:firstLine="284"/>
        <w:jc w:val="both"/>
        <w:rPr/>
      </w:pPr>
      <w:r>
        <w:rPr>
          <w:rStyle w:val="FontStyle27"/>
          <w:rFonts w:cs="Times New Roman" w:ascii="Times New Roman" w:hAnsi="Times New Roman"/>
          <w:b w:val="false"/>
          <w:color w:val="000000"/>
          <w:sz w:val="22"/>
        </w:rPr>
        <w:t>MINDEN FÉNYBEN ÚSZOT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ála az égnek, Anita! Egyszerűen nem tudtunk felébreszteni – paskolgatta a vállamat a mellettem térdeplő Micah.</w:t>
      </w:r>
    </w:p>
    <w:p>
      <w:pPr>
        <w:pStyle w:val="Style5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Épphogy sikerült bemérnem Jean-Claude szobáját körülöttem. Kezdtem magamhoz térni. Láttam Nathanielt az ágy túloldalán, mellette Jean-Claude-ot. Akkor ezek szerint alaposan kiütöttem magam, hogy Jean-Claude már fel is éled</w:t>
        <w:softHyphen/>
        <w:t xml:space="preserve">hetett a rendes napi halálából. Hosszú órákat vesztegettem a sötétben. Claudia, Graham meg még mások zsongtak körülöttünk, pedig már rég lejárhatott a műszakjuk. Hol volt a váltás? De eddig jutottam, és nem tovább, a szakszervezeti mozgalmakra már nem maradt gondolatom, mert a megmentőm, álmom </w:t>
      </w:r>
      <w:r>
        <w:rPr>
          <w:rStyle w:val="FontStyle27"/>
          <w:rFonts w:cs="Times New Roman" w:ascii="Times New Roman" w:hAnsi="Times New Roman"/>
          <w:b w:val="false"/>
          <w:color w:val="000000"/>
          <w:spacing w:val="-2"/>
          <w:sz w:val="22"/>
        </w:rPr>
        <w:t>farkasa kopogatott a testemen, hogy ő is szeretne már körülnézni a nagyvilágban.</w:t>
      </w:r>
    </w:p>
    <w:p>
      <w:pPr>
        <w:pStyle w:val="Style51"/>
        <w:ind w:firstLine="284"/>
        <w:jc w:val="both"/>
        <w:rPr/>
      </w:pPr>
      <w:r>
        <w:rPr>
          <w:rStyle w:val="FontStyle27"/>
          <w:rFonts w:cs="Times New Roman" w:ascii="Times New Roman" w:hAnsi="Times New Roman"/>
          <w:b w:val="false"/>
          <w:color w:val="000000"/>
          <w:sz w:val="22"/>
        </w:rPr>
        <w:t>Mintha a testem alulméretezett kesztyűnek bizonyulna arra a valamire, nevezzük kéznek a példa kedvéért, amibe belebújt. A farkas nyújtogatta vég</w:t>
        <w:softHyphen/>
        <w:t>tagjait, kereste a helyet, izmai egyszerűen nem fértek belém. Nem volt épp fájdalommentes mutatvány.</w:t>
      </w:r>
    </w:p>
    <w:p>
      <w:pPr>
        <w:pStyle w:val="Style51"/>
        <w:ind w:firstLine="284"/>
        <w:jc w:val="both"/>
        <w:rPr/>
      </w:pPr>
      <w:r>
        <w:rPr>
          <w:rStyle w:val="FontStyle27"/>
          <w:rFonts w:cs="Times New Roman" w:ascii="Times New Roman" w:hAnsi="Times New Roman"/>
          <w:b w:val="false"/>
          <w:color w:val="000000"/>
          <w:sz w:val="22"/>
        </w:rPr>
        <w:t>Ahogy ujjaim begörbültek mancsok módjára, és a farkaskarmok próbáltak áttörni emberi ujjaim hegyén – nem is emlékszem, éltem-e már meg hasonló fájdalmakat. Levegő kellett volna, hogy kikiabáljam az okokat, de a rengeteg izom mindent kiszorított belőlem. Tagjaim megindultak, hogy farkasformába gyúrják magukat, mintha minden csont és izom igyekezett volna elválni attól a porctól/csonttól/izomtól, ami emberi alakban tartotta őket addig. A mélyi</w:t>
        <w:softHyphen/>
        <w:t>zom tornáról mondják, hogy olyan izmokat és sejteket masszíroz és forgat át, amiket annak előtte a delikvens nem érezhetett, sőt a létéről se nagyon tájé</w:t>
        <w:softHyphen/>
        <w:t>koztatta semmi, hacsak nem bújta már megelőzőleg is az anatómiai atlaszokat. Hát, aki a mélyizom tornára esküszik, az még nem próbált alakot váltani.</w:t>
      </w:r>
    </w:p>
    <w:p>
      <w:pPr>
        <w:pStyle w:val="Style51"/>
        <w:ind w:firstLine="284"/>
        <w:jc w:val="both"/>
        <w:rPr/>
      </w:pPr>
      <w:r>
        <w:rPr>
          <w:rStyle w:val="FontStyle27"/>
          <w:rFonts w:cs="Times New Roman" w:ascii="Times New Roman" w:hAnsi="Times New Roman"/>
          <w:b w:val="false"/>
          <w:color w:val="000000"/>
          <w:sz w:val="22"/>
        </w:rPr>
        <w:t>Micah az egyik, Nathaniel a másik karomat kapta el, és a vállamnál fogva borítottak le az ágyra; Jean-Claude és Claudia a lábaimmal igyekeztek ugyan-erre a trükkre.</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lakot vált!</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l fog vetélni!</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egítsetek már lefogni!</w:t>
      </w:r>
    </w:p>
    <w:p>
      <w:pPr>
        <w:pStyle w:val="Style121"/>
        <w:ind w:firstLine="284"/>
        <w:jc w:val="both"/>
        <w:rPr/>
      </w:pPr>
      <w:r>
        <w:rPr>
          <w:rStyle w:val="FontStyle27"/>
          <w:rFonts w:cs="Times New Roman" w:ascii="Times New Roman" w:hAnsi="Times New Roman"/>
          <w:b w:val="false"/>
          <w:color w:val="000000"/>
          <w:sz w:val="22"/>
        </w:rPr>
        <w:t>Graham nemes nagyvonalúsággal rám feküdt, de arra ügyelt, hogy ne hasam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karok fájdalmat okozni neki – motyogta, tök feleslegesen. Jelenleg senki akkora fájdalmat nem okozhatott volna nekem, mint én önmagamnak. Helyesebben a testem nekem, ahogy szét próbálja tépni önmagát. Valami reccsent a vállamban, nedvesen cuppant is még hozzá kicsit. Nem az a típusú hang volt, amit szívesen hallgattam a saját vállamtól. Még másétól se. Így aztán kieresztettem a hangom. A farkas irtóztató erővel nyomakodott kifelé, már a felszínre ásta magát, ott hömpölygött a bőröm alatt, éreztem. Még több test zuhant a rakásra, így aztán már le tudtak szorítani, de az izmaim és csontjaim nem pihentek. Aztán egy nagy lökettel még erősebb rohamra indult, aki oda</w:t>
        <w:softHyphen/>
        <w:t>benn garázdálkodott, de ekkor egy sápadt kar kúszott be az arcomhoz, orro</w:t>
        <w:softHyphen/>
        <w:t>mat megcsapta a farkas</w:t>
        <w:softHyphen/>
        <w:t>szag. Ez az édes, pézsmás szag egyből lecsendesítette a társbérlőmet. Megszimatolta, és éreztem, ahogy bevillan neki a horda, a biz</w:t>
        <w:softHyphen/>
        <w:t>tonság és az otthon képzete. Nem szavak, nem is képek, valami a kettő közt.</w:t>
      </w:r>
    </w:p>
    <w:p>
      <w:pPr>
        <w:pStyle w:val="Style51"/>
        <w:ind w:firstLine="284"/>
        <w:jc w:val="both"/>
        <w:rPr/>
      </w:pPr>
      <w:r>
        <w:rPr>
          <w:rStyle w:val="FontStyle27"/>
          <w:rFonts w:cs="Times New Roman" w:ascii="Times New Roman" w:hAnsi="Times New Roman"/>
          <w:b w:val="false"/>
          <w:color w:val="000000"/>
          <w:sz w:val="22"/>
        </w:rPr>
        <w:t>A kar azonban eltávolodott és a farkasom kétségbeesetten vetette volna utána magát, persze a halom alól. De az én bőröm tömlöcéből nem szabadul</w:t>
        <w:softHyphen/>
        <w:t>hatott. Sok egyéb ismeretlen vagy ismerős, de most kifejezetten barátságtalan illat és szag tartott vissza – leopárd-, patkány- és valami élettelen, szagtalan szag, ami aztán végképp ismeretlen maradt.</w:t>
      </w:r>
    </w:p>
    <w:p>
      <w:pPr>
        <w:pStyle w:val="Style5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A farkas most a torkomnál támadott be, hátha a garatot kiütve mégis meg</w:t>
        <w:softHyphen/>
        <w:t>leli a menekülő utat. Hát tévedett. Csak én hasadtam majdnem szét nyakban. Kétségbeesett üvöltésre tátottam számat, de Anita sikolya helyett holdugató farkasvonyítás szakadt fel a torkomból. Erre úgy bénult le mindenki felettem, ahogy kell. Vágni lehetett a csendet. Majd ahogy gyászos vonyításom elhalt, magas, édes válasz érkezett, amihez egy mélyebb csatlakozott. Együtt vonyí</w:t>
        <w:softHyphen/>
        <w:t xml:space="preserve">tottunk akkor, mintha ki akarnánk beszélni ennek a romlott világnak az összes </w:t>
      </w:r>
      <w:r>
        <w:rPr>
          <w:rStyle w:val="FontStyle27"/>
          <w:rFonts w:cs="Times New Roman" w:ascii="Times New Roman" w:hAnsi="Times New Roman"/>
          <w:b w:val="false"/>
          <w:color w:val="000000"/>
          <w:spacing w:val="-2"/>
          <w:sz w:val="22"/>
        </w:rPr>
        <w:t>defektes titkát. Csodás koncertet csaptunk, még az sem zavarta az összhan</w:t>
        <w:softHyphen/>
        <w:t>got, hogy az egyik hang hirtelen oktávnyit zuhant, és felborította az eddigi harmóniát.</w:t>
      </w:r>
    </w:p>
    <w:p>
      <w:pPr>
        <w:pStyle w:val="Style51"/>
        <w:ind w:firstLine="284"/>
        <w:jc w:val="both"/>
        <w:rPr/>
      </w:pPr>
      <w:r>
        <w:rPr>
          <w:rStyle w:val="FontStyle27"/>
          <w:rFonts w:cs="Times New Roman" w:ascii="Times New Roman" w:hAnsi="Times New Roman"/>
          <w:b w:val="false"/>
          <w:color w:val="000000"/>
          <w:sz w:val="22"/>
        </w:rPr>
        <w:t>A többiek elhúzódtak, már egyetlen kéz sem tartotta fogva a testem, a farkasszag ismét a közelembe férkőzhetett. Elkaptam hát, és az orromhoz rántot</w:t>
        <w:softHyphen/>
        <w:t>tam, hogy megtöltsem a bársonyos, végtelenül ismerős otthonossággal min</w:t>
        <w:softHyphen/>
        <w:t>denem. Belecsomagoltam magam, két kézzel akartam volna tartani, hogy az enyém legyen végre, de a másik karom nem mozdult. Gondolom, a reccse</w:t>
        <w:softHyphen/>
        <w:t>nés... az emlékre a félelem ismét fellángolt bennem, és mintha a másik farkas megérezte volna, arcomra simult mind a két keze, hogy már tényleg ki se lát</w:t>
        <w:softHyphen/>
        <w:t>szódjam a farkasszagból. Próbáltam többet látni belőle, fekete pólót észleltem a karok végében, az egyenruhát. Végül szemem meglelte az arcot is – Clay arcát, benne a farkasszemeket. Tudtam, hogy én tehetek róla, hogy én szólí</w:t>
        <w:softHyphen/>
        <w:t>tottam elől-belőle a szörnyeteget. Az én hívásomra felelt.</w:t>
      </w:r>
    </w:p>
    <w:p>
      <w:pPr>
        <w:pStyle w:val="Style51"/>
        <w:ind w:firstLine="284"/>
        <w:jc w:val="both"/>
        <w:rPr/>
      </w:pPr>
      <w:r>
        <w:rPr>
          <w:rStyle w:val="FontStyle27"/>
          <w:rFonts w:cs="Times New Roman" w:ascii="Times New Roman" w:hAnsi="Times New Roman"/>
          <w:b w:val="false"/>
          <w:color w:val="000000"/>
          <w:sz w:val="22"/>
        </w:rPr>
        <w:t>Éreztem, hogy az ágy imbolyog mellettem, és ahogy a mozgás felé fordul</w:t>
        <w:softHyphen/>
        <w:t>tam, Grahamet láttam immár közvetlen közelről. De nem is a látvány volt a lényeg, hanem az a fantasztikus illat, ami őt is ölelte, amibe be kellett burkol</w:t>
        <w:softHyphen/>
        <w:t>nom magamat, mert úgy én is sokkal jobban leszek. Elengedtem hát Clayt, és nyúltam a másikért is az egyetlen ép kezemmel.</w:t>
      </w:r>
    </w:p>
    <w:p>
      <w:pPr>
        <w:pStyle w:val="Style51"/>
        <w:ind w:firstLine="284"/>
        <w:jc w:val="both"/>
        <w:rPr/>
      </w:pPr>
      <w:r>
        <w:rPr>
          <w:rStyle w:val="FontStyle27"/>
          <w:rFonts w:cs="Times New Roman" w:ascii="Times New Roman" w:hAnsi="Times New Roman"/>
          <w:b w:val="false"/>
          <w:color w:val="000000"/>
          <w:sz w:val="22"/>
        </w:rPr>
        <w:t>Megérintettem a mellkasát, és csak most értettem meg, hogy meztelen. Mintha az érzékszerveim rangsort váltottak volna, és a látás lecsusszant volna a harmadik helyre a szaglás és tapintás mögé. Nem kifejezetten főemlősre vall, sokkal inkább a kutyafélékre. Rémlett, hogy látom a csupasz, izmos mellkast, de ez kevésbé érdekelt: a szag számított, ami viszont otthonosan hívogatott. Csak a meleg bőrének tapintása riasztott kicsit, nem tűnt rendjén valónak a helyzet. Kifeszítettem a karomat, hogy eltoljam magamtól, és próbáltam a sze</w:t>
        <w:softHyphen/>
        <w:t>memet is használni. Végre alaposan megnéztem magamnak, és már láttam is, amit csak szagoltam – Graham full meztelenül igyekezett hozzám bújni. És ami a legnagyobb gáz volt, hogy még ebben a nyomorúságos helyzetemben is, amikor a saját izmaim próbálnak széttépni, amikor az egyik karom rongyként lifeg a testem mellett, még most is határozottan elégedett a feladatával. Bizo</w:t>
        <w:softHyphen/>
        <w:t>nyos testrésze nagyon is eklatánsan mutatta örömét. Hát nem, menjen az any</w:t>
        <w:softHyphen/>
        <w:t>jába Graham!</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 nyögtem rekedten, mikor végre megleltem maradék emberi han</w:t>
        <w:softHyphen/>
        <w:t>gomat. – Nem!</w:t>
      </w:r>
    </w:p>
    <w:p>
      <w:pPr>
        <w:pStyle w:val="Style5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kénem, hogy dobja le a ruháit, Anita – térdelt mellém Claudia –, mert a lehető legnagyobb bőrfelületen kell a farkassal érintkezned mos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 ismételtem, mert a fejrázás nem akaródzott sikered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incs nagy választékunk jelenleg farkasból, Anita – könyörgött a tekinte</w:t>
        <w:softHyphen/>
        <w:t>tével, és ez a pillantás új volt a fegyvertárából. – Kérlek, ne nehezítsd a dolgu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karom – kötöttem az ebet a karóhoz, és ahogy nyeltem, égett a tor</w:t>
        <w:softHyphen/>
        <w:t>kom. Elég sok helyen romlottam el az elmúlt negyedórácskáb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Kérlek,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most ne makacskodj – erősített be Claudia háta mögül Jean-Claude.</w:t>
      </w:r>
    </w:p>
    <w:p>
      <w:pPr>
        <w:pStyle w:val="Style51"/>
        <w:ind w:firstLine="284"/>
        <w:jc w:val="both"/>
        <w:rPr/>
      </w:pPr>
      <w:r>
        <w:rPr>
          <w:rStyle w:val="FontStyle27"/>
          <w:rFonts w:cs="Times New Roman" w:ascii="Times New Roman" w:hAnsi="Times New Roman"/>
          <w:b w:val="false"/>
          <w:color w:val="000000"/>
          <w:sz w:val="22"/>
        </w:rPr>
        <w:t>Valamiről lemaradtam volna? Mit erőlteti mindenki ilyen megrögzötten, hogy pont ez a Graham és az álló farka simuljon hozzám?! Nem akartam vele szexelni, pedig ha magamhoz engedem pucéran, elég jók lennének az esélyei. Viszont azt is csak a torz erkölcsi igényességemnek köszönhetem, hogy ez a farkas nem indulhat az apasági projektben. És ehhez a tanulsághoz ragaszkod</w:t>
        <w:softHyphen/>
        <w:t>nom kell. Nem akarok a szükségesnél több virtuális apajelöltet a jövőben sem. Ezért sem ernyedtek el az izmok az ép kezemben, és ezért nyöszörögtem makacsul nem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ég nincs vége, Anita, hát nem érted? – nyomta a kétségbeesettet tovább Claudi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ek nincs vége? – kérdeztem, de feleslegesen. Rögtön megéreztem a farkasom terveit, aki még mindig nem adta fel. Csatlakozni akar a hordához, ha már itt vannak a társai. Nyilván érte jöttek. És mivel nem engedtem a nagy felületű bőrkontaktusnak, nem csihadhatott le, nem gömbölyödhetett vissza a megszokott belső zugába. Vagyis az én zugomba.</w:t>
      </w:r>
    </w:p>
    <w:p>
      <w:pPr>
        <w:pStyle w:val="Style51"/>
        <w:ind w:firstLine="284"/>
        <w:jc w:val="both"/>
        <w:rPr/>
      </w:pPr>
      <w:r>
        <w:rPr>
          <w:rStyle w:val="FontStyle27"/>
          <w:rFonts w:cs="Times New Roman" w:ascii="Times New Roman" w:hAnsi="Times New Roman"/>
          <w:b w:val="false"/>
          <w:color w:val="000000"/>
          <w:sz w:val="22"/>
        </w:rPr>
        <w:t>És már jött is a nagy szabadulási kísérlet, ismét minden izmom, inam és csontom rángani kezdett, mintha a bőröm alatt nem fix tagok lennének bizo</w:t>
        <w:softHyphen/>
        <w:t>nyos meghatározott sorrendbe rendezve, hanem egy nagy szakajtónyi kígyó zsizsegne kedvére. Már szinte magam is akartam, hogy tépje csak le magáról a testemet ez a farkas. Már az is jobb, mint ez a kínzó fájdalom, mert ennél bor</w:t>
        <w:softHyphen/>
        <w:t>zalmasabbat még tényleg soha nem éltem. A tortúrának az a típusa volt ez, ami öt perc alatt bármit elér a gyötrelemtől szétzilált léleknél, áldozata megtesz bárkinek bármit, csak szakadjon végre vége. Régebben azt hittem, a farkas én vagyok; most kezdtem azt gondolni, hogy csak azért került valamikor belem, hogy eltegyen láb alól.</w:t>
      </w:r>
    </w:p>
    <w:p>
      <w:pPr>
        <w:pStyle w:val="Style51"/>
        <w:ind w:firstLine="284"/>
        <w:jc w:val="both"/>
        <w:rPr/>
      </w:pPr>
      <w:r>
        <w:rPr>
          <w:rStyle w:val="FontStyle27"/>
          <w:rFonts w:cs="Times New Roman" w:ascii="Times New Roman" w:hAnsi="Times New Roman"/>
          <w:b w:val="false"/>
          <w:color w:val="000000"/>
          <w:sz w:val="22"/>
        </w:rPr>
        <w:t>Aztán már csak azt éreztem, hogy fekszem az ágyon, az arcom könnyben úszik, és csak ömlik, ömlik a sós lé a szememből. Két oldalamon a két elérhető farkas, Graham és Clay, óvatosan, de szorosan ölelnek, rám nem fekszenek, és kezeik is csak finoman melengeti a fejem, vállam, hasam, mintha egy óvatlanabbul súlyosabb tag, hevesebb mozdulat összetörhetne. Feltehetően össze is törhetett volna.</w:t>
      </w:r>
    </w:p>
    <w:p>
      <w:pPr>
        <w:pStyle w:val="Style51"/>
        <w:ind w:firstLine="284"/>
        <w:jc w:val="both"/>
        <w:rPr/>
      </w:pPr>
      <w:r>
        <w:rPr>
          <w:rStyle w:val="FontStyle27"/>
          <w:rFonts w:cs="Times New Roman" w:ascii="Times New Roman" w:hAnsi="Times New Roman"/>
          <w:b w:val="false"/>
          <w:color w:val="000000"/>
          <w:sz w:val="22"/>
        </w:rPr>
        <w:t>Graham már a saját, barna szemeivel nézett rám végtelen aggodalommal. Bakker, lehet, hogy valamiből tényleg csúnyán kimaradtam? Mit tudnak, amit én nem? Clay nagy gonddal puszit nyomott az arcom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álts alakot, Anita – könyörgött suttogva. Sírt... hoppá, lehet, hogy komoly a gáz? – Hagyd, hogy megtörténjen, az nem fájna ennyire!</w:t>
      </w:r>
    </w:p>
    <w:p>
      <w:pPr>
        <w:pStyle w:val="Style51"/>
        <w:ind w:firstLine="284"/>
        <w:jc w:val="both"/>
        <w:rPr/>
      </w:pPr>
      <w:r>
        <w:rPr>
          <w:rStyle w:val="FontStyle27"/>
          <w:rFonts w:cs="Times New Roman" w:ascii="Times New Roman" w:hAnsi="Times New Roman"/>
          <w:b w:val="false"/>
          <w:color w:val="000000"/>
          <w:sz w:val="22"/>
        </w:rPr>
        <w:t>Hallottam, hogy nyílik az ajtó, és bejön valaki. Szerettem volna látni, kivel bővült a közönségem, de korábban iszonyatosan fájt a fejfordítás, ezért inkább kihagytam az élményt. Az oké, hogy a tudás hatalom, de a fájdalom meg kín, szóval inkább nem kérem a trónt. Ráadásul Graham mellkasától amúgy se sokat láttam voln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merészelsz engem utasítgatni?! – harsant Richard hangja. Naná, hogy dühös volt. Újabban szinte csak dühös volt, lehet, hogy aludni is dühö</w:t>
        <w:softHyphen/>
        <w:t>sen alud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lőször kértelek – felelte Jean-Claude –, de arra nem tettél semmit.</w:t>
      </w:r>
    </w:p>
    <w:p>
      <w:pPr>
        <w:pStyle w:val="Style71"/>
        <w:ind w:firstLine="284"/>
        <w:jc w:val="both"/>
        <w:rPr/>
      </w:pPr>
      <w:r>
        <w:rPr>
          <w:rStyle w:val="FontStyle27"/>
          <w:rFonts w:cs="Times New Roman" w:ascii="Times New Roman" w:hAnsi="Times New Roman"/>
          <w:b w:val="false"/>
          <w:color w:val="000000"/>
          <w:spacing w:val="-2"/>
          <w:sz w:val="22"/>
        </w:rPr>
        <w:t xml:space="preserve">– </w:t>
      </w:r>
      <w:r>
        <w:rPr>
          <w:rStyle w:val="FontStyle27"/>
          <w:rFonts w:cs="Times New Roman" w:ascii="Times New Roman" w:hAnsi="Times New Roman"/>
          <w:b w:val="false"/>
          <w:color w:val="000000"/>
          <w:spacing w:val="-2"/>
          <w:sz w:val="22"/>
        </w:rPr>
        <w:t>És akkor az megoldás, hogy magadhoz parancsolsz, mint egy rühös kuty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Ma petite</w:t>
      </w:r>
      <w:r>
        <w:rPr>
          <w:rStyle w:val="FontStyle22"/>
          <w:rFonts w:cs="Times New Roman" w:ascii="Times New Roman" w:hAnsi="Times New Roman"/>
          <w:color w:val="000000"/>
          <w:sz w:val="22"/>
        </w:rPr>
        <w:t>-nek</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a segítségedre van szüksége – jött a válasz, és mintha már ebben is ingerültség csengett volna. Lehet, hogy Jean-Claude is kezd beleunni Richard folyamatos pattogásáb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hogy elnézem, épp elég segítsége akad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egíts rajta, Ulfric – emelkedett fel Clay, hogy Richard láthassa a könnyes arcát. – Mi nem vagyunk elég erős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Forduljatok Micah-hoz bizalommal, ő biztosan szívesebben megosztja veletek a trükkjeit, hogy kielégíthessétek.</w:t>
      </w:r>
    </w:p>
    <w:p>
      <w:pPr>
        <w:pStyle w:val="Style12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vagy-e Ulfricja neki, s ő nem lupád-e neked? – állt elé Micah.</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bbe ne szólj bele, macska. Ez a farkasok ügy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legyél már ekkora seggfej, Richard – kiáltotta el magát Clay –, ha te vagy a vezér, hát legyél is az. Anitának fájdalmai vannak.</w:t>
      </w:r>
    </w:p>
    <w:p>
      <w:pPr>
        <w:pStyle w:val="Style51"/>
        <w:ind w:firstLine="284"/>
        <w:jc w:val="both"/>
        <w:rPr/>
      </w:pPr>
      <w:r>
        <w:rPr>
          <w:rStyle w:val="FontStyle27"/>
          <w:rFonts w:cs="Times New Roman" w:ascii="Times New Roman" w:hAnsi="Times New Roman"/>
          <w:b w:val="false"/>
          <w:color w:val="000000"/>
          <w:sz w:val="22"/>
        </w:rPr>
        <w:t>Erre azért csak az ágy végéhez lépett, ahonnan rám láthatott. És az arroganciát le is dobta azon nyomban az a szívdöglesztő képe. Helyébe megjelent a bűn</w:t>
        <w:softHyphen/>
        <w:t>tudat, amitől kezdtem legalább annyira tartani, mint ettől a pöffeszkedéstő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nita – nyögött fel fájdalmasan, és már mászott is fel az ágyba. A köntöse alatt kisnadrágot viselt, vagyis nyilván gondosan felöltözött, mielőtt ide indult. Vagy ruhában aludt, ami nem kifejezetten likantróp-módi. Eddigi melegítőim arrébb húzódtak, hogy hozzám férjen, de nem mentek messzire. Richard elő</w:t>
        <w:softHyphen/>
        <w:t>ször rám akart feküdni, ami marha rossz gondolat volt, mert már a legenyhébb érintésre is feljajdultam. Akkor négykézláb mászott fölém. Ezt meg a farkasom utálta, mert ki ez itt, hogy csak úgy rám másszon, és uralkodni akarjon rajtam Éreztem, ahogy leheletnyit hátrébb húzódik bennem, lendületet vesz. Tud</w:t>
        <w:softHyphen/>
        <w:t>tam, hogy most rá fogja vetni magát Richardra, ami már csak azért is pocsék ötlet, mert verekedtek már a metafizikai szörnyetegeink, és nem kacagtam a boldogságtól közben. És most már a hirig nélkül is épp eléggé sajgott minde</w:t>
        <w:softHyphen/>
        <w:t>nem, nem kívántam még egy Ulfric-verést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ssz le rólam, Richard – suttogtam fájdalmas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lesz semmi baj, Anita, itt vagyok. Vigyázok rá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ssz le, most – toltam volna el a működő kezemm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tetszik neki, hogy uralni akarod, Richard – segített be verbálisan Graham. Van, akinek nem ment el totál az agya.</w:t>
      </w:r>
    </w:p>
    <w:p>
      <w:pPr>
        <w:pStyle w:val="Style12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nita nem farkas, ő nem úgy gondolkodik, mint mi – nézett rá feddőn.</w:t>
      </w:r>
    </w:p>
    <w:p>
      <w:pPr>
        <w:pStyle w:val="Style121"/>
        <w:ind w:firstLine="284"/>
        <w:jc w:val="both"/>
        <w:rPr/>
      </w:pPr>
      <w:r>
        <w:rPr>
          <w:rStyle w:val="FontStyle27"/>
          <w:rFonts w:cs="Times New Roman" w:ascii="Times New Roman" w:hAnsi="Times New Roman"/>
          <w:b w:val="false"/>
          <w:color w:val="000000"/>
          <w:sz w:val="22"/>
        </w:rPr>
        <w:t>Halk, mély morgás gyűrűzött elő a torkomból, isten látja lelkem, hogy nem szándékosan.</w:t>
      </w:r>
    </w:p>
    <w:p>
      <w:pPr>
        <w:pStyle w:val="Style51"/>
        <w:ind w:firstLine="284"/>
        <w:jc w:val="both"/>
        <w:rPr/>
      </w:pPr>
      <w:r>
        <w:rPr>
          <w:rStyle w:val="FontStyle27"/>
          <w:rFonts w:cs="Times New Roman" w:ascii="Times New Roman" w:hAnsi="Times New Roman"/>
          <w:b w:val="false"/>
          <w:color w:val="000000"/>
          <w:sz w:val="22"/>
        </w:rPr>
        <w:t>Richard csigalassan visszafordult felém, azzal a „csak ne azt lássam, amit látni fogok” rettegéssel, amit az ember horrorfilmekben, meg kemény rémál</w:t>
        <w:softHyphen/>
        <w:t>mokban tapasztalhat csak meg igazá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nita... – ismételte bizonytalanul a nevem, mintha inkább kérdezné, tény</w:t>
        <w:softHyphen/>
        <w:t>leg én vagyok-e.</w:t>
      </w:r>
    </w:p>
    <w:p>
      <w:pPr>
        <w:pStyle w:val="Style51"/>
        <w:ind w:firstLine="284"/>
        <w:jc w:val="both"/>
        <w:rPr/>
      </w:pPr>
      <w:r>
        <w:rPr>
          <w:rStyle w:val="FontStyle27"/>
          <w:rFonts w:cs="Times New Roman" w:ascii="Times New Roman" w:hAnsi="Times New Roman"/>
          <w:b w:val="false"/>
          <w:color w:val="000000"/>
          <w:sz w:val="22"/>
        </w:rPr>
        <w:t>Megint a morgás, még fenyegetőbb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ssz le – suttogtam olyan mély hangon, mintha az elmúlt öt percben notórius láncdohányosként füstöltem volna el egy rendes dohányos kétéves adagj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Ulfric, kérlek, mássz le róla – kérte Clay is.</w:t>
      </w:r>
    </w:p>
    <w:p>
      <w:pPr>
        <w:pStyle w:val="Style51"/>
        <w:ind w:firstLine="284"/>
        <w:jc w:val="both"/>
        <w:rPr/>
      </w:pPr>
      <w:r>
        <w:rPr>
          <w:rStyle w:val="FontStyle27"/>
          <w:rFonts w:cs="Times New Roman" w:ascii="Times New Roman" w:hAnsi="Times New Roman"/>
          <w:b w:val="false"/>
          <w:color w:val="000000"/>
          <w:sz w:val="22"/>
        </w:rPr>
        <w:t>Richard hátrébb húzódott, már csak térdelt, nem tornyosult fölém. Ez nem az a kifejezett farkas póz. De az én dögömnek még ez sem volt elég.</w:t>
      </w:r>
    </w:p>
    <w:p>
      <w:pPr>
        <w:pStyle w:val="Style51"/>
        <w:ind w:firstLine="284"/>
        <w:jc w:val="both"/>
        <w:rPr/>
      </w:pPr>
      <w:r>
        <w:rPr>
          <w:rStyle w:val="FontStyle27"/>
          <w:rFonts w:cs="Times New Roman" w:ascii="Times New Roman" w:hAnsi="Times New Roman"/>
          <w:b w:val="false"/>
          <w:color w:val="000000"/>
          <w:sz w:val="22"/>
        </w:rPr>
        <w:t>Eddig, amikor valaki előcibálta belőlem a szörnyeteget, csak a súlyos árnyat éreztem, ahogy mozog bennem, szőrös testét nekifeszíti a szöveteimnek és a belsőségeimnek. Az sem volt épp kellemes érzés. De ez a farkas most megtalálta a kijáratot, és már láttam, fizikai valójában, ahogy álmomban is: világos volt, krémszínű, majdnem fehér, a fején és a hátán nagyobb szürkés-fekete fol</w:t>
        <w:softHyphen/>
        <w:t>tok, mintha csuklyát hordana. Kezemmel beletúrtam a bundájába... éreztem a szőrszálakat. Valódi volt. Úgy rántottam el a kezem, mintha égetne, de a bunda emléke elevenen élt minden ujjam minden kis bőrpikkelyé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alódinak tűnik – jegyezte meg Cla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valódinak – bólintott Richard, mintha nem is itt járna már velü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ívd elő a farkasát, segíts neki alakot váltani, hogy ne szenvedjen ennyire – kérlelte Cla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elvetél – mondta Richard, de már csak engem figyelt megfejthetet</w:t>
        <w:softHyphen/>
        <w:t>len arckifejezéss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Így is, úgy is elvetél – kottyantott közbe Claudi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rzem benned a farkast, Anita – kezdte kifejezéstelen hangon, mintha már most a közös gyerekünket gyászolná –, a bőröd alatt. Érezzük a szagát. Mit tegyek? Előszólíts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Nem akar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lljátok, Anita nem akarja – szakadt fel benne a feszültség –, és akarata ellenére nem tehetem meg vel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íváncsi vagyok akkor is ezt mondod-e majd, ha látod a rohamot. Még soha senkit így szenvedni nem láttam – ingatta a fejét Claudia. – Ebben a stá</w:t>
        <w:softHyphen/>
        <w:t>tuszban már nem állhatna így ellen az alakváltásnak. Képtelenség. És nézd, még a szemeiben sincs ott a szörnyete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emény csaj – jelentette ki ünnepélyesen Richard, de nem hangzott túl elégedettnek. És a pajzsa kissé megbillent, egy pillanatra beláttam az ereszté</w:t>
        <w:softHyphen/>
        <w:t xml:space="preserve">kek közt: ha alakot váltok, soha többé nem kellek neki, még annyira sem, mint most. Az ő Anitájában az emberi lét az egyik legfontosabb tulajdonság. Azt </w:t>
      </w:r>
      <w:r>
        <w:rPr>
          <w:rStyle w:val="FontStyle30"/>
          <w:rFonts w:cs="Times New Roman" w:ascii="Times New Roman" w:hAnsi="Times New Roman"/>
          <w:color w:val="000000"/>
          <w:sz w:val="22"/>
        </w:rPr>
        <w:t>értékeli</w:t>
      </w:r>
      <w:r>
        <w:rPr>
          <w:rStyle w:val="FontStyle30"/>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bennem a legtöbbre, ami az ő fogalmai szerint belőle hiányzik. Mert képtelen felfogni, hogy egy vérfarkas is csak ember marad, aki egy szörnye</w:t>
        <w:softHyphen/>
        <w:t>teggel kénytelen megosztani az életét.</w:t>
      </w:r>
    </w:p>
    <w:p>
      <w:pPr>
        <w:pStyle w:val="Style51"/>
        <w:ind w:firstLine="284"/>
        <w:jc w:val="both"/>
        <w:rPr/>
      </w:pPr>
      <w:r>
        <w:rPr>
          <w:rStyle w:val="FontStyle27"/>
          <w:rFonts w:cs="Times New Roman" w:ascii="Times New Roman" w:hAnsi="Times New Roman"/>
          <w:b w:val="false"/>
          <w:color w:val="000000"/>
          <w:sz w:val="22"/>
        </w:rPr>
        <w:t xml:space="preserve">De az emberi gondolatok alatt a szörnyetegének is voltak érzelmei, vágyai, amiket szintén megskubizhattam. </w:t>
      </w:r>
      <w:r>
        <w:rPr>
          <w:rStyle w:val="FontStyle21"/>
          <w:rFonts w:cs="Times New Roman" w:ascii="Times New Roman" w:hAnsi="Times New Roman"/>
          <w:b w:val="false"/>
          <w:color w:val="000000"/>
          <w:sz w:val="22"/>
        </w:rPr>
        <w:t xml:space="preserve">Ő </w:t>
      </w:r>
      <w:r>
        <w:rPr>
          <w:rStyle w:val="FontStyle27"/>
          <w:rFonts w:cs="Times New Roman" w:ascii="Times New Roman" w:hAnsi="Times New Roman"/>
          <w:b w:val="false"/>
          <w:color w:val="000000"/>
          <w:sz w:val="22"/>
        </w:rPr>
        <w:t>arra vágyott, hogy végre ténylegesen is tarkasalakot öltsék, hiszen akkor igazából is a lupájává válok, akkor már senki máshoz nem tartozhatok, csakis hozzá. Elvégre egy farkas nem lehet Nimir-Raj is egyben.</w:t>
      </w:r>
    </w:p>
    <w:p>
      <w:pPr>
        <w:pStyle w:val="Style51"/>
        <w:ind w:firstLine="284"/>
        <w:jc w:val="both"/>
        <w:rPr/>
      </w:pPr>
      <w:r>
        <w:rPr>
          <w:rStyle w:val="FontStyle27"/>
          <w:rFonts w:cs="Times New Roman" w:ascii="Times New Roman" w:hAnsi="Times New Roman"/>
          <w:b w:val="false"/>
          <w:color w:val="000000"/>
          <w:sz w:val="22"/>
        </w:rPr>
        <w:t>Erről meg nekem jutott eszembe a saját életem, a Nimir-Raj-om, aki a vesz</w:t>
        <w:softHyphen/>
        <w:t>teség bizonyosságával szemében várta a fejleményeket nem messze. Pedig nem eszik olyan forrón a kását! Nem hagyom, hogy elveszítsen! Egyszerűen nem fogok lemondani róla, de nem én! És már kerestem is a másik leopárdomat. Csak épp túlságosan is hevesen csaptam oldalra a fejemet, a bal vállam majd kiszakadt a helyéből.</w:t>
      </w:r>
    </w:p>
    <w:p>
      <w:pPr>
        <w:pStyle w:val="Style51"/>
        <w:ind w:firstLine="284"/>
        <w:jc w:val="both"/>
        <w:rPr/>
      </w:pPr>
      <w:r>
        <w:rPr>
          <w:rStyle w:val="FontStyle27"/>
          <w:rFonts w:cs="Times New Roman" w:ascii="Times New Roman" w:hAnsi="Times New Roman"/>
          <w:b w:val="false"/>
          <w:color w:val="000000"/>
          <w:sz w:val="22"/>
        </w:rPr>
        <w:t>Nathaniel mintha csak megértette volna a mozdulatból, hogy őt keresem, már ott is állt fölöttem.</w:t>
      </w:r>
    </w:p>
    <w:p>
      <w:pPr>
        <w:pStyle w:val="Style51"/>
        <w:ind w:firstLine="284"/>
        <w:jc w:val="both"/>
        <w:rPr/>
      </w:pPr>
      <w:r>
        <w:rPr>
          <w:rStyle w:val="FontStyle27"/>
          <w:rFonts w:cs="Times New Roman" w:ascii="Times New Roman" w:hAnsi="Times New Roman"/>
          <w:b w:val="false"/>
          <w:color w:val="000000"/>
          <w:sz w:val="22"/>
        </w:rPr>
        <w:t>A könnyek az arcára száradtak, de nem érdekelte. Persze létezik a fajok közötti szerelem, lehet randizgatni más likantróp típussal, de a dominánsok nem szoktak. Ha egyszer farkasemberré válok, akkor már csak a farkas marad nekem, hiszen a lupánál dominánsabb posztot nehezen találnék. De ha ez nem lenne elég meggyőző, Bolverk is volnék, vagyis afféle katonatiszt, ami meg</w:t>
        <w:softHyphen/>
        <w:t>követeli a fajfegyelmet. Hát erről ennyit. Nem egyszerűen egy nem kívánt ter</w:t>
        <w:softHyphen/>
        <w:t>hesség elvesztéséről lenne itt szó.</w:t>
      </w:r>
    </w:p>
    <w:p>
      <w:pPr>
        <w:pStyle w:val="Style51"/>
        <w:ind w:firstLine="284"/>
        <w:jc w:val="both"/>
        <w:rPr/>
      </w:pPr>
      <w:r>
        <w:rPr>
          <w:rStyle w:val="FontStyle27"/>
          <w:rFonts w:cs="Times New Roman" w:ascii="Times New Roman" w:hAnsi="Times New Roman"/>
          <w:b w:val="false"/>
          <w:color w:val="000000"/>
          <w:sz w:val="22"/>
        </w:rPr>
        <w:t>Csakhogy nem a farkas az egyetlen szörnyeteg, aki bennem él. Nem is kell mélyre túrni ahhoz, hogy megtaláljam a leopárdomat. És ha már mindenkép</w:t>
        <w:softHyphen/>
        <w:t>pen ki kell eresztenem magamból a bundást, akkor csak megválaszthatom, milyen fazont szeretnék minden holdtöltekor hordani vagy nem? A minimum, hogy ennek a végére járo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 nem akarod, hogy alakot váltsak, azért nem segítesz – néztem bele Richard szemé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 nem akarsz közénk tartozni – ellenkezett, és ismét kúszott fel az arro</w:t>
        <w:softHyphen/>
        <w:t>gáns maszkja. – Nem teljes valódd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azad van.</w:t>
      </w:r>
    </w:p>
    <w:p>
      <w:pPr>
        <w:pStyle w:val="Style51"/>
        <w:ind w:firstLine="284"/>
        <w:jc w:val="both"/>
        <w:rPr/>
      </w:pPr>
      <w:r>
        <w:rPr>
          <w:rStyle w:val="FontStyle27"/>
          <w:rFonts w:cs="Times New Roman" w:ascii="Times New Roman" w:hAnsi="Times New Roman"/>
          <w:b w:val="false"/>
          <w:color w:val="000000"/>
          <w:sz w:val="22"/>
        </w:rPr>
        <w:t>Szinte fellángolt arcán a „na én megmondtam” dühe. Lám-lám, én sem vagyok jobb nála, én is csak addig prédikálok a szörnyeteg elfogadásáról, amíg magamnak nem kell ténylegesen szembenézni a problémáv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thaniel, Micah – fordultam feléjük. Micah közben magához ölelte a lila</w:t>
        <w:softHyphen/>
        <w:t>szeműt. – Segítsetek előszólítani a leopárdoma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nem így megy, Anita, nem válogathatsz – nézett döbbenten Micah. – Érzem a szagodat. Farka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égy különböző fajt hordozok magamban – kezdtem volna csóváim a fejem, de aztán a fájdalom közbeszólt. – Miért ne választhatnék közülük?</w:t>
      </w:r>
    </w:p>
    <w:p>
      <w:pPr>
        <w:pStyle w:val="Style51"/>
        <w:ind w:firstLine="284"/>
        <w:jc w:val="both"/>
        <w:rPr/>
      </w:pPr>
      <w:r>
        <w:rPr>
          <w:rStyle w:val="FontStyle27"/>
          <w:rFonts w:cs="Times New Roman" w:ascii="Times New Roman" w:hAnsi="Times New Roman"/>
          <w:b w:val="false"/>
          <w:color w:val="000000"/>
          <w:sz w:val="22"/>
        </w:rPr>
        <w:t>Graham és Clay úgy fordult Richard felé, mintha madzag rántaná ők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hiszem, hogy ezen a ponton ez már választás kérdése – vonta meg dühödten a vállát Richard –, de felőlem kísérletezgethetsz.</w:t>
      </w:r>
    </w:p>
    <w:p>
      <w:pPr>
        <w:pStyle w:val="Style51"/>
        <w:ind w:firstLine="284"/>
        <w:jc w:val="both"/>
        <w:rPr/>
      </w:pPr>
      <w:r>
        <w:rPr>
          <w:rStyle w:val="FontStyle27"/>
          <w:rFonts w:cs="Times New Roman" w:ascii="Times New Roman" w:hAnsi="Times New Roman"/>
          <w:b w:val="false"/>
          <w:color w:val="000000"/>
          <w:sz w:val="22"/>
        </w:rPr>
        <w:t>Ahogy próbálta visszanyelni a dühét, csak még szívmarcangolóbb látványt nyújtott. Mindketten átláttuk – ha leopárdember leszek, kereshet magának valaki mást. Mert ki az, aki benyeli, hogy egy ilyen állandó szeretővel kell osz</w:t>
        <w:softHyphen/>
        <w:t>toznia rajta?! De azt mondom, ez legyen az ő gondja.</w:t>
      </w:r>
    </w:p>
    <w:p>
      <w:pPr>
        <w:pStyle w:val="Style51"/>
        <w:ind w:firstLine="284"/>
        <w:jc w:val="both"/>
        <w:rPr/>
      </w:pPr>
      <w:r>
        <w:rPr>
          <w:rStyle w:val="FontStyle27"/>
          <w:rFonts w:cs="Times New Roman" w:ascii="Times New Roman" w:hAnsi="Times New Roman"/>
          <w:b w:val="false"/>
          <w:color w:val="000000"/>
          <w:sz w:val="22"/>
        </w:rPr>
        <w:t>Tisztán láttam a fejemben a farkasomat, a krémszín-szürkésfekete bundáját, azt a csuklyás fejet és benne a majdnem sötétbarna borostyán szemeket. Mintha a saját lelkembe néznék bele.</w:t>
      </w:r>
    </w:p>
    <w:p>
      <w:pPr>
        <w:pStyle w:val="Style51"/>
        <w:ind w:firstLine="284"/>
        <w:jc w:val="both"/>
        <w:rPr/>
      </w:pPr>
      <w:r>
        <w:rPr>
          <w:rStyle w:val="FontStyle27"/>
          <w:rFonts w:cs="Times New Roman" w:ascii="Times New Roman" w:hAnsi="Times New Roman"/>
          <w:b w:val="false"/>
          <w:color w:val="000000"/>
          <w:sz w:val="22"/>
        </w:rPr>
        <w:t>Richard lecsusszant az ágyról, de a farkasom meg sem moccant. Várt, türel</w:t>
        <w:softHyphen/>
        <w:t>mesen. Ahogy azonban Graham is megindult az Ulfric után, kezdett ideges</w:t>
        <w:softHyphen/>
        <w:t>kedni, úgyhogy elkaptam Graham karj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aradj – kértem, és ijedten dermedt mozdulatlanságba az ágy peremé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aradjatok, amíg szüksége van rátok – felelte Richard Clay kérdő tekin</w:t>
        <w:softHyphen/>
        <w:t>teté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Gyertek, Micah és Nathaniel. Ébresszük fel a szörnyetegünket.</w:t>
      </w:r>
    </w:p>
    <w:p>
      <w:pPr>
        <w:pStyle w:val="Style51"/>
        <w:ind w:firstLine="284"/>
        <w:jc w:val="both"/>
        <w:rPr/>
      </w:pPr>
      <w:r>
        <w:rPr>
          <w:rStyle w:val="FontStyle27"/>
          <w:rFonts w:cs="Times New Roman" w:ascii="Times New Roman" w:hAnsi="Times New Roman"/>
          <w:b w:val="false"/>
          <w:color w:val="000000"/>
          <w:sz w:val="22"/>
        </w:rPr>
        <w:t>Nem kérették magukat, már kúsztak is felém az ágyon a ragadozók kecse</w:t>
        <w:softHyphen/>
        <w:t>sen hullámzó mozdulataival. Mintha több és hatékonyabb izommal bírnának az egyszerű haladóknál. És a fájdalmaim ellenére is felgyorsult a pulzusom, olyan kívánatosaknak láttam őket így meztelen. Nem kaptak magukra semmit azóta sem, hogy felébredtek. A farkas viszont nem örült az én örömömnek, egyre zaklatottabban cirkált ben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rints meg, Clay – kértem a mellettem fekvő farkast, mert már nem volt működőképes, szabad kezem. Erre kérdés nélkül visszagördült a helyére, ahol Richard antréja előtt melegített. Nagyon ügyelt, hogy a bal vállamhoz ne érjen. Tetszett Clayben, hogy gyorsan tanul. És nem ágál feleslegesen. Üdítő.</w:t>
      </w:r>
    </w:p>
    <w:p>
      <w:pPr>
        <w:pStyle w:val="Style51"/>
        <w:ind w:firstLine="284"/>
        <w:jc w:val="both"/>
        <w:rPr/>
      </w:pPr>
      <w:r>
        <w:rPr>
          <w:rStyle w:val="FontStyle27"/>
          <w:rFonts w:cs="Times New Roman" w:ascii="Times New Roman" w:hAnsi="Times New Roman"/>
          <w:b w:val="false"/>
          <w:color w:val="000000"/>
          <w:sz w:val="22"/>
        </w:rPr>
        <w:t>Micah a lábamhoz bújt, Nathaniel pedig Clayt megkerülve a fejemhez mászot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tegyünk? – kérdezte Micah.</w:t>
      </w:r>
    </w:p>
    <w:p>
      <w:pPr>
        <w:pStyle w:val="Style51"/>
        <w:ind w:firstLine="284"/>
        <w:jc w:val="both"/>
        <w:rPr/>
      </w:pPr>
      <w:r>
        <w:rPr>
          <w:rStyle w:val="FontStyle27"/>
          <w:rFonts w:cs="Times New Roman" w:ascii="Times New Roman" w:hAnsi="Times New Roman"/>
          <w:b w:val="false"/>
          <w:color w:val="000000"/>
          <w:sz w:val="22"/>
        </w:rPr>
        <w:t>Jótól kérdi. Azt is alig egy hónapja tudtam, hogy egész kis állatkertté változ</w:t>
        <w:softHyphen/>
        <w:t>tam. Oké, a leopárd meg a farkas nem nagy nóvum, de hogy oroszlán is! Persze, ezeknél a vérrel fertőző betegségeknél elég egy aprócska karcolás, nem kell ahhoz letépnie a fejemet egy véroroszlánnak...</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gyelőre tippem sincs.</w:t>
      </w:r>
    </w:p>
    <w:p>
      <w:pPr>
        <w:pStyle w:val="Style51"/>
        <w:ind w:firstLine="284"/>
        <w:jc w:val="both"/>
        <w:rPr/>
      </w:pPr>
      <w:r>
        <w:rPr>
          <w:rStyle w:val="FontStyle27"/>
          <w:rFonts w:cs="Times New Roman" w:ascii="Times New Roman" w:hAnsi="Times New Roman"/>
          <w:b w:val="false"/>
          <w:color w:val="000000"/>
          <w:sz w:val="22"/>
        </w:rPr>
        <w:t>Annyit már ellestem Richardtól, hogy másból hogyan csaljam elő azt a ször</w:t>
        <w:softHyphen/>
        <w:t>nyeteget, ami bennem is megvan. De még ez sem elég nekünk. Így hát kezd</w:t>
        <w:softHyphen/>
        <w:t>tem a legelején: a leopárdra koncentráltam. Erre ott benn a testem mély bar</w:t>
        <w:softHyphen/>
        <w:t>langjában már nyújtózott is a nagymacska. Ismerős és még mindig bizarr érzés volt, ahogy a sötét árny lassan felkúszik a testem rejtett zugából, mintegy fel</w:t>
        <w:softHyphen/>
        <w:t>úszik a felszínre. Ez eddig pár excellence likantróp jelenség volt, mindenkinél így zajlott. Csakhogy másoknál a felúszott szörnyeteg gyorsan meg is találta a hozzá illő alakot, és váltott. Az én testem eddig sajna nem ismerte azt a hiányzó kis pluszt, ami ezt lehetővé tette.</w:t>
      </w:r>
    </w:p>
    <w:p>
      <w:pPr>
        <w:pStyle w:val="Style51"/>
        <w:ind w:firstLine="284"/>
        <w:jc w:val="both"/>
        <w:rPr/>
      </w:pPr>
      <w:r>
        <w:rPr>
          <w:rStyle w:val="FontStyle27"/>
          <w:rFonts w:cs="Times New Roman" w:ascii="Times New Roman" w:hAnsi="Times New Roman"/>
          <w:b w:val="false"/>
          <w:color w:val="000000"/>
          <w:sz w:val="22"/>
        </w:rPr>
        <w:t>Eddig. Mert most talán változnak a dolgok, ahogy a belső bundásom kifelé igyekvésében sem stimmelt minden. Ketten jöttek ugyanis, míg én csak egyet szólítottam. Vagyis csak azt az egyet hívtam, akit eddig ismertem. Valahon</w:t>
        <w:softHyphen/>
        <w:t>nan akasztott magának egy cimborát.</w:t>
      </w:r>
    </w:p>
    <w:p>
      <w:pPr>
        <w:pStyle w:val="Style51"/>
        <w:ind w:firstLine="284"/>
        <w:jc w:val="both"/>
        <w:rPr/>
      </w:pPr>
      <w:r>
        <w:rPr>
          <w:rStyle w:val="FontStyle27"/>
          <w:rFonts w:cs="Times New Roman" w:ascii="Times New Roman" w:hAnsi="Times New Roman"/>
          <w:b w:val="false"/>
          <w:color w:val="000000"/>
          <w:sz w:val="22"/>
        </w:rPr>
        <w:t>A farkasom is rögtön megérezte a veszélyt, megmerevedett: kezdenek túl sokan lenni egy testhez, és neki nincs társa odabenn. A horda csak idekinn várja, ott benn számbeli hátrányba fog hamarosan szorulni. Egy ideig bátran állta a sarat, még a bundáját is felborzolta, hogy legalább rémisztőbbnek látsszék. De ahogy a nagymacskák felbukkantak, inába szállt a bátorsága, farkát behúzva menekült vissza a mélybe, ahonnan jött. Kezdett derengeni, hogy nem egysze</w:t>
        <w:softHyphen/>
        <w:t>rűen börtön a testem, néha bizony meleg fészek és oltalmazó menedék is.</w:t>
      </w:r>
    </w:p>
    <w:p>
      <w:pPr>
        <w:pStyle w:val="Style51"/>
        <w:ind w:firstLine="284"/>
        <w:jc w:val="both"/>
        <w:rPr/>
      </w:pPr>
      <w:r>
        <w:rPr>
          <w:rStyle w:val="FontStyle27"/>
          <w:rFonts w:cs="Times New Roman" w:ascii="Times New Roman" w:hAnsi="Times New Roman"/>
          <w:b w:val="false"/>
          <w:color w:val="000000"/>
          <w:sz w:val="22"/>
        </w:rPr>
        <w:t>A két puhamancsú elérte a felszínt, nekem feszültek, én meg szabályosan elemelkedtem az ágytól. A hatalmas energiáktól gerincem ívben megfeszült, aztán sikoltva zuhantam vissza, mert a fájdalom már egy fakírnak is megha</w:t>
        <w:softHyphen/>
        <w:t>ladta volna a tűréshatárát. Még egy évre is sok lenne ennyi fájdalom, nemhogy egy estére.</w:t>
      </w:r>
    </w:p>
    <w:p>
      <w:pPr>
        <w:pStyle w:val="Style51"/>
        <w:ind w:firstLine="284"/>
        <w:jc w:val="both"/>
        <w:rPr/>
      </w:pPr>
      <w:r>
        <w:rPr>
          <w:rStyle w:val="FontStyle27"/>
          <w:rFonts w:cs="Times New Roman" w:ascii="Times New Roman" w:hAnsi="Times New Roman"/>
          <w:b w:val="false"/>
          <w:color w:val="000000"/>
          <w:sz w:val="22"/>
        </w:rPr>
        <w:t>A leopárd egészen aprónak tűnt az oroszlán mellett, kecsesnek és csillogó</w:t>
        <w:softHyphen/>
        <w:t>nak. Lehet, hogy ha nem leopárddal és farkassal hasonlítgatom, az oroszlán sem tűnt volna olyan brutálisnak. Egyik sem toporgott, rám vártak. Az orosz</w:t>
        <w:softHyphen/>
        <w:t>lán túlsúlyának végtelen magabiztosságával figyelte a másik macskát.</w:t>
      </w:r>
    </w:p>
    <w:p>
      <w:pPr>
        <w:pStyle w:val="Style51"/>
        <w:ind w:firstLine="284"/>
        <w:jc w:val="both"/>
        <w:rPr/>
      </w:pPr>
      <w:r>
        <w:rPr>
          <w:rStyle w:val="FontStyle27"/>
          <w:rFonts w:cs="Times New Roman" w:ascii="Times New Roman" w:hAnsi="Times New Roman"/>
          <w:b w:val="false"/>
          <w:color w:val="000000"/>
          <w:sz w:val="22"/>
        </w:rPr>
        <w:t>Eleresztettem Graham kezét és Nathanielért nyúltam. Mintha megint a gondolataimban olvasott volna, kérés nélkül fölém hajolt s így a nyakába menekülhettem. Elmerültem a leopárd sokkal egzotikusabb, a farkasnál csípősebb szagába, ami a Nathanielt örökké körüllengő vaníliaillat alatt legalább olyan makacsul meghúzódott. Beszívtam, megtöltöttem vele a tüdőmet, és belenéztem a leopárdom szürke szemeibe. Már nem húzódozott, nem fogja átengedni a helyet az oroszlánnak. Őt szólítottam. Persze nem a szokásos ciciccel próbálkoztam, csak rá gondoltam minden idegszálammal.</w:t>
      </w:r>
    </w:p>
    <w:p>
      <w:pPr>
        <w:pStyle w:val="Style21"/>
        <w:ind w:firstLine="284"/>
        <w:jc w:val="both"/>
        <w:rPr/>
      </w:pPr>
      <w:r>
        <w:rPr>
          <w:rStyle w:val="FontStyle27"/>
          <w:rFonts w:cs="Times New Roman" w:ascii="Times New Roman" w:hAnsi="Times New Roman"/>
          <w:b w:val="false"/>
          <w:color w:val="000000"/>
          <w:sz w:val="22"/>
        </w:rPr>
        <w:t>Nekilódult, kitöltötte testem, mint zoknit a láb, éreztem, ahogy megtölt. Éreztem a puha szőrét odabenn, az izmokat, a feszülést. De semmi több. A fel</w:t>
        <w:softHyphen/>
        <w:t>szín alatt elakadt. De ez legalább nem fáj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tt van, de nem tud előbújni – húzódott Micah is a fejemhez. Graham és Clay átadták neki a helyet. – Vajon miér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tud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dd nekem – szólalt meg Nathaniel is. Ahogy ránéztem, a bent várakozó macskámat éreztem. Nem kapart, nem szaggatta csontom kerítését, mert nem féltem tőle, hiszen én akartam, hogy jöjjön, én szólítottam elő. Csak várta a pil</w:t>
        <w:softHyphen/>
        <w:t>lanatot amikor kiszabadulhat; kár, hogy ez a pillanat nem nagyon akart eljönni. – Egyszer már átvettem tőled, emléksz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ne emlékeznék – fordultam aztán Micah-hoz. Nyilván érdekelt az ő véleménye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dd neki, Anita – biccentett.</w:t>
      </w:r>
    </w:p>
    <w:p>
      <w:pPr>
        <w:pStyle w:val="Style21"/>
        <w:ind w:firstLine="284"/>
        <w:jc w:val="both"/>
        <w:rPr/>
      </w:pPr>
      <w:r>
        <w:rPr>
          <w:rStyle w:val="FontStyle27"/>
          <w:rFonts w:cs="Times New Roman" w:ascii="Times New Roman" w:hAnsi="Times New Roman"/>
          <w:b w:val="false"/>
          <w:color w:val="000000"/>
          <w:sz w:val="22"/>
        </w:rPr>
        <w:t>Nathaniel pedig elnyúlt mellettem, óvatosan, hogy ne okozzon felesleges fájdalmat, és megcsókolt. Amikor legutóbb és egyben először átadtam neki a szörnyetegemet – amire emlékezni kellett, és amire nem lehetett nem emlé</w:t>
        <w:softHyphen/>
        <w:t>kezni – hasonló kínokat álltam ki, mint ma este. De persze akkor ellenálltam. Most átadtam magam a csóknak, és hagytam, hogy Nathaniel birtokba vegye a számat, és szinte a nyelvével kanalazzon le a várakozó leopárdért. Minden flottul ment, a félig szőrös, félig folyékony lény, ami olyan otthonosan moz</w:t>
        <w:softHyphen/>
        <w:t>gott bennem szinte fizikailag átcsusszant belé. Éreztem, ahogy a számon át elhagyja a burkát. A múltkor valahogy nem klappolt ilyen pengén az ügy. Mit tesz a gyakorlat! Jó, oké, kicsit fuldokolgattam, de ennyi. Ahogy a leopárdom átcsapott Nathaniel testébe, rögtön nekiugrott az övének, hogy kis híján lere</w:t>
        <w:softHyphen/>
        <w:t>pült az ágyról, de akkor sem engedte el az arcomat, akkor is csak csókolt. Egy pillanatra felnéztem, és láttam azt az áttetsző folyadékot, ami áramlik át belő</w:t>
        <w:softHyphen/>
        <w:t>lem belé, forrón, mintha csak a vérét innánk. Nem kellett fognia, én is akar</w:t>
        <w:softHyphen/>
        <w:t>tam ezt a csókot, akartam, hogy kiszabadulhasson a leopárd, csakhogy a tes</w:t>
        <w:softHyphen/>
        <w:t>tem tűnt alkalmatlannak a változásra.</w:t>
      </w:r>
    </w:p>
    <w:p>
      <w:pPr>
        <w:pStyle w:val="Style14"/>
        <w:ind w:firstLine="284"/>
        <w:jc w:val="both"/>
        <w:rPr/>
      </w:pPr>
      <w:r>
        <w:rPr>
          <w:rStyle w:val="FontStyle27"/>
          <w:rFonts w:cs="Times New Roman" w:ascii="Times New Roman" w:hAnsi="Times New Roman"/>
          <w:b w:val="false"/>
          <w:color w:val="000000"/>
          <w:sz w:val="22"/>
        </w:rPr>
        <w:t>Ép kezemmel szorosan magamhoz öleltem, hogy érezzem, ahogy a bőr kettéhasad a gerince mentén és a bunda kibukkan, a helyére kerül. Arca is a csók közben alakult pofává, így kicsit módosítanunk kellett a smacin. Egy leopárd-szájjal még Nathaniel sem csókol olyan jól. Borotvaéles fogakon játszott a nyelvem, fogakon, melyek pillanatok alatt széjjelszaggathattak volna.</w:t>
      </w:r>
    </w:p>
    <w:p>
      <w:pPr>
        <w:pStyle w:val="Style14"/>
        <w:ind w:firstLine="284"/>
        <w:jc w:val="both"/>
        <w:rPr/>
      </w:pPr>
      <w:r>
        <w:rPr>
          <w:rStyle w:val="FontStyle27"/>
          <w:rFonts w:cs="Times New Roman" w:ascii="Times New Roman" w:hAnsi="Times New Roman"/>
          <w:b w:val="false"/>
          <w:color w:val="000000"/>
          <w:sz w:val="22"/>
        </w:rPr>
        <w:t>Nathaniel kibontakozott a csókból, az arca a leopárd és az ember kecses keveréke volt már. Kifejezéstelibb mint egy farkasemberé, talán mert az utób</w:t>
        <w:softHyphen/>
        <w:t>binak kissé hosszú a pofája.</w:t>
      </w:r>
    </w:p>
    <w:p>
      <w:pPr>
        <w:pStyle w:val="Style51"/>
        <w:ind w:firstLine="284"/>
        <w:jc w:val="both"/>
        <w:rPr/>
      </w:pPr>
      <w:r>
        <w:rPr>
          <w:rStyle w:val="FontStyle27"/>
          <w:rFonts w:cs="Times New Roman" w:ascii="Times New Roman" w:hAnsi="Times New Roman"/>
          <w:b w:val="false"/>
          <w:color w:val="000000"/>
          <w:sz w:val="22"/>
        </w:rPr>
        <w:t>Kitöröltem a szememből meg a képemből azt az átlátszó cuccot, ami vala</w:t>
        <w:softHyphen/>
        <w:t>hogy mindig kíséri a metamorfózist, és valami egészen csodálatos módon kizá</w:t>
        <w:softHyphen/>
        <w:t>rólag az alakváltó környezetét tiszteli meg. A bunda frissen és netten kerül elő, mintha csak most hozták volna a tisztítóból. Két karommal szorítottam magamhoz. Igen, kettővel, mert ez a szörnyeteg áttranszportálás ugyanazok</w:t>
        <w:softHyphen/>
        <w:t>kal a gyorsgyógyító előnyökkel járt, mint maga az alakváltás. És még mondja valaki, hogy rossz bolt.</w:t>
      </w:r>
    </w:p>
    <w:p>
      <w:pPr>
        <w:pStyle w:val="Style51"/>
        <w:ind w:firstLine="284"/>
        <w:jc w:val="both"/>
        <w:rPr/>
      </w:pPr>
      <w:r>
        <w:rPr>
          <w:rStyle w:val="FontStyle27"/>
          <w:rFonts w:cs="Times New Roman" w:ascii="Times New Roman" w:hAnsi="Times New Roman"/>
          <w:b w:val="false"/>
          <w:color w:val="000000"/>
          <w:sz w:val="22"/>
        </w:rPr>
        <w:t>Megcirógattam azt a hihetetlenül puha szőrméjét, éreztem az alatta duzzadozó izmokat, altestem pedig csatlakozott az empirikus megfigyelésekhez: mintha egyéb izmai sem lankadnának éppen. A bizonyos múltkori alkalom</w:t>
        <w:softHyphen/>
        <w:t>mal amúgy egy nagy aktussal zártuk a cserét, Nathaniel úgy bundásan tett magáévá, és éreztem, hogy most sem lenne épp kedvem ellenére a pecsét.</w:t>
      </w:r>
    </w:p>
    <w:p>
      <w:pPr>
        <w:pStyle w:val="Style14"/>
        <w:ind w:firstLine="284"/>
        <w:jc w:val="both"/>
        <w:rPr/>
      </w:pPr>
      <w:r>
        <w:rPr>
          <w:rStyle w:val="FontStyle27"/>
          <w:rFonts w:cs="Times New Roman" w:ascii="Times New Roman" w:hAnsi="Times New Roman"/>
          <w:b w:val="false"/>
          <w:color w:val="000000"/>
          <w:sz w:val="22"/>
        </w:rPr>
        <w:t>Ha nem lapult volna bennem még valaki.</w:t>
      </w:r>
    </w:p>
    <w:p>
      <w:pPr>
        <w:pStyle w:val="Style51"/>
        <w:ind w:firstLine="284"/>
        <w:jc w:val="both"/>
        <w:rPr/>
      </w:pPr>
      <w:r>
        <w:rPr>
          <w:rStyle w:val="FontStyle27"/>
          <w:rFonts w:cs="Times New Roman" w:ascii="Times New Roman" w:hAnsi="Times New Roman"/>
          <w:b w:val="false"/>
          <w:color w:val="000000"/>
          <w:sz w:val="22"/>
        </w:rPr>
        <w:t>Az oroszlán még mindig ott dekkolt ahol az előbb hagytuk, és most elbődült, hogy róla se feledkezzem meg. Hahó, én még itt vagyo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picsába! – suttogtam érzéss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roszlán – szimatolta meg az arcom Nathani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ell gyorsan egy véroroszlán mielőtt még úgy dönt, hogy utat tör magá</w:t>
        <w:softHyphen/>
        <w:t>nak – perdült le sebesen az ágyról Micah.</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incsenek véroroszlánjaink – nézett Jean-Claude.</w:t>
      </w:r>
    </w:p>
    <w:p>
      <w:pPr>
        <w:pStyle w:val="Style51"/>
        <w:ind w:firstLine="284"/>
        <w:jc w:val="both"/>
        <w:rPr/>
      </w:pPr>
      <w:r>
        <w:rPr>
          <w:rStyle w:val="FontStyle27"/>
          <w:rFonts w:cs="Times New Roman" w:ascii="Times New Roman" w:hAnsi="Times New Roman"/>
          <w:b w:val="false"/>
          <w:color w:val="000000"/>
          <w:sz w:val="22"/>
        </w:rPr>
        <w:t>Átgondoltam. Vagyis arra gondoltam, hogy kell egy oroszlán. Az arany sörényre gondoltam, a sötét, narancsos-sárga szemekre. Hívtam az oroszlánt, nem az enyémet, hanem egyet általában. És már hallottam is a távoli választ, kettőt is egyszerre. Az egyik makacsul elzárkózott, a másik viszont megindult a metapóráz végén. Rángatni sem kezdett, rohant magától nagy lelkesen.</w:t>
      </w:r>
    </w:p>
    <w:p>
      <w:pPr>
        <w:pStyle w:val="Style14"/>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önnek. Vagyis jön – suttog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csoda? – kérdezte hörögve Nathanie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ütiszörny – mert ha megölnek se sikerült felidéznem a rendes nevét. Csak a kék hajáról már a találkozásunkkor beugró Sütiszörny jutott megint az eszembe, a Szezám utcából.</w:t>
      </w:r>
    </w:p>
    <w:p>
      <w:pPr>
        <w:pStyle w:val="Style51"/>
        <w:ind w:firstLine="284"/>
        <w:jc w:val="both"/>
        <w:rPr/>
      </w:pPr>
      <w:r>
        <w:rPr>
          <w:rStyle w:val="FontStyle27"/>
          <w:rFonts w:cs="Times New Roman" w:ascii="Times New Roman" w:hAnsi="Times New Roman"/>
          <w:b w:val="false"/>
          <w:color w:val="000000"/>
          <w:sz w:val="22"/>
        </w:rPr>
        <w:t>Némi zsivajt lehetett hallani kintről, aztán illedelmes kopogtatást. Lisandro Claudia utasítására már nyitotta is az ajtót. Hirtelen minden milyen civili</w:t>
        <w:softHyphen/>
        <w:t>záltba fordult! Sütiszörny nyomában a durcás barna hajú kocogott. Most sem volt készségesebb a feje, mint első alkalommal. Bezzeg Süti! Még a kék haja is ágaskodott örömében, és csak egy szál farmert kapott magára. Ezt nevezem én önbizalomnak. A naci korcába egy stukkert tűzött, mintha nem is az illem ked</w:t>
        <w:softHyphen/>
        <w:t>véért húzta volna fel, hanem puszta praktikumból, hogy legyen hová pakolni a fegyvert. A morcos, akinek még a neve is olyan szúrós volt, igen, Pierce... ha van mire asszociálni, rögtön megy a memória... tanulság: ha azt akarod, hogy Anita Blake megjegyezze a neved, viselkedj a nevedhez passzentosan. Szóval Pierce barátunk a maga szúrós tekintetével és modorával kénytelen</w:t>
        <w:softHyphen/>
        <w:t xml:space="preserve">-kelletlen követte a lelkesnél is lelkesebb Sütiszörnyet. </w:t>
      </w:r>
      <w:r>
        <w:rPr>
          <w:rStyle w:val="FontStyle21"/>
          <w:rFonts w:cs="Times New Roman" w:ascii="Times New Roman" w:hAnsi="Times New Roman"/>
          <w:b w:val="false"/>
          <w:color w:val="000000"/>
          <w:sz w:val="22"/>
        </w:rPr>
        <w:t xml:space="preserve">Ő </w:t>
      </w:r>
      <w:r>
        <w:rPr>
          <w:rStyle w:val="FontStyle27"/>
          <w:rFonts w:cs="Times New Roman" w:ascii="Times New Roman" w:hAnsi="Times New Roman"/>
          <w:b w:val="false"/>
          <w:color w:val="000000"/>
          <w:sz w:val="22"/>
        </w:rPr>
        <w:t>gondosabban kap</w:t>
        <w:softHyphen/>
        <w:t>kodta magára a gönceit, miután agytelefonoztam nekik, hogy vészhelyzet van, jöjjenek. Félregombolta az ingét, és a zakóját is valahogy nagyon felemásan sikerült felrángatnia magára, pontosan nem is értettem mi nem stimmel, de valahogy kikandikált alóla a pisztoly szíja meg a Berettája is. Nem mondhat</w:t>
        <w:softHyphen/>
        <w:t>nám, hogy nagy liblingem, persze, nekem nincs is meg hozzá a tenyér-appa</w:t>
        <w:softHyphen/>
        <w:t>rátusom. Nem törékeny női kezekbe dizájnolták.</w:t>
      </w:r>
    </w:p>
    <w:p>
      <w:pPr>
        <w:pStyle w:val="Style51"/>
        <w:ind w:firstLine="284"/>
        <w:jc w:val="both"/>
        <w:rPr/>
      </w:pPr>
      <w:r>
        <w:rPr>
          <w:rStyle w:val="FontStyle27"/>
          <w:rFonts w:cs="Times New Roman" w:ascii="Times New Roman" w:hAnsi="Times New Roman"/>
          <w:b w:val="false"/>
          <w:color w:val="000000"/>
          <w:sz w:val="22"/>
        </w:rPr>
        <w:t>És eddig minden klappolt is, jöttek, mert szólítottam őket. Ami viszont már nem szerepelt a hívólistámon, az Augustine halandó szolgája volt, Octavius. Merthogy lelkes harmadiknak ő is benyomult az ajtón. Ha a mandzsettái nem hiányoznak a zakó ujja alól, akkor nagy tétekkel fogadtam volna rá, hogy totál glancban aludt, ugyanis makulátlannak tetszett. Mintha épp erre indult volna amúgy is egy egészségügyire. Ja, persze a laza kényelem okán a nyakkendőjét levett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emérmetlenség – dühöngött –, felháborító, hogy először megalázod a mesteremet, utána, amíg alszik, el akarod lopni az embereit!</w:t>
      </w:r>
    </w:p>
    <w:p>
      <w:pPr>
        <w:pStyle w:val="Style51"/>
        <w:ind w:firstLine="284"/>
        <w:jc w:val="both"/>
        <w:rPr/>
      </w:pPr>
      <w:r>
        <w:rPr>
          <w:rStyle w:val="FontStyle27"/>
          <w:rFonts w:cs="Times New Roman" w:ascii="Times New Roman" w:hAnsi="Times New Roman"/>
          <w:b w:val="false"/>
          <w:color w:val="000000"/>
          <w:sz w:val="22"/>
        </w:rPr>
        <w:t>Itt tartott a prédikációban, amikor megtorpant. Nyilvánvalóan a látvány fagyasztotta le, mert az emberek kvázi utat nyitottak neki az ágyhoz, amin tudvalevőleg én heverésztem pucéran, az átlátszó trutyit, ami Nathaniel alakváltásának röpke figyelmességeként maradt rajtam, nem számítva. Ja, és épp az álló micsodájú leopárdemberemet öleltem magamhoz szorosan. Hogy a szá</w:t>
        <w:softHyphen/>
        <w:t xml:space="preserve">mos másik meztelen emberünket </w:t>
      </w:r>
      <w:r>
        <w:rPr>
          <w:rStyle w:val="FontStyle33"/>
          <w:rFonts w:cs="Times New Roman" w:ascii="Times New Roman" w:hAnsi="Times New Roman"/>
          <w:b w:val="false"/>
          <w:color w:val="000000"/>
          <w:sz w:val="22"/>
        </w:rPr>
        <w:t xml:space="preserve">ne </w:t>
      </w:r>
      <w:r>
        <w:rPr>
          <w:rStyle w:val="FontStyle27"/>
          <w:rFonts w:cs="Times New Roman" w:ascii="Times New Roman" w:hAnsi="Times New Roman"/>
          <w:b w:val="false"/>
          <w:color w:val="000000"/>
          <w:sz w:val="22"/>
        </w:rPr>
        <w:t>is említsem. Kicsit sem félreérthető hely</w:t>
        <w:softHyphen/>
        <w:t xml:space="preserve">zet, és </w:t>
      </w:r>
      <w:r>
        <w:rPr>
          <w:rStyle w:val="FontStyle33"/>
          <w:rFonts w:cs="Times New Roman" w:ascii="Times New Roman" w:hAnsi="Times New Roman"/>
          <w:b w:val="false"/>
          <w:color w:val="000000"/>
          <w:sz w:val="22"/>
        </w:rPr>
        <w:t xml:space="preserve">naná, </w:t>
      </w:r>
      <w:r>
        <w:rPr>
          <w:rStyle w:val="FontStyle27"/>
          <w:rFonts w:cs="Times New Roman" w:ascii="Times New Roman" w:hAnsi="Times New Roman"/>
          <w:b w:val="false"/>
          <w:color w:val="000000"/>
          <w:sz w:val="22"/>
        </w:rPr>
        <w:t>hogy Octavius sem értette azonnal félre!</w:t>
      </w:r>
    </w:p>
    <w:p>
      <w:pPr>
        <w:pStyle w:val="Style51"/>
        <w:ind w:firstLine="284"/>
        <w:jc w:val="both"/>
        <w:rPr/>
      </w:pPr>
      <w:r>
        <w:rPr>
          <w:rStyle w:val="FontStyle27"/>
          <w:rFonts w:cs="Times New Roman" w:ascii="Times New Roman" w:hAnsi="Times New Roman"/>
          <w:b w:val="false"/>
          <w:color w:val="000000"/>
          <w:sz w:val="22"/>
        </w:rPr>
        <w:t xml:space="preserve">A készségesnél is boldogabban vigyorgó Sütiszörny képére is ráírták, hogy </w:t>
      </w:r>
      <w:r>
        <w:rPr>
          <w:rStyle w:val="FontStyle33"/>
          <w:rFonts w:cs="Times New Roman" w:ascii="Times New Roman" w:hAnsi="Times New Roman"/>
          <w:b w:val="false"/>
          <w:color w:val="000000"/>
          <w:sz w:val="22"/>
        </w:rPr>
        <w:t xml:space="preserve">nem </w:t>
      </w:r>
      <w:r>
        <w:rPr>
          <w:rStyle w:val="FontStyle27"/>
          <w:rFonts w:cs="Times New Roman" w:ascii="Times New Roman" w:hAnsi="Times New Roman"/>
          <w:b w:val="false"/>
          <w:color w:val="000000"/>
          <w:sz w:val="22"/>
        </w:rPr>
        <w:t xml:space="preserve">ugyanazt gondolja mint Octavius, csakhogy amint az ágyra vetette volna magát, Pierce undokul megragadta </w:t>
      </w:r>
      <w:r>
        <w:rPr>
          <w:rStyle w:val="FontStyle33"/>
          <w:rFonts w:cs="Times New Roman" w:ascii="Times New Roman" w:hAnsi="Times New Roman"/>
          <w:b w:val="false"/>
          <w:color w:val="000000"/>
          <w:sz w:val="22"/>
        </w:rPr>
        <w:t xml:space="preserve">a </w:t>
      </w:r>
      <w:r>
        <w:rPr>
          <w:rStyle w:val="FontStyle27"/>
          <w:rFonts w:cs="Times New Roman" w:ascii="Times New Roman" w:hAnsi="Times New Roman"/>
          <w:b w:val="false"/>
          <w:color w:val="000000"/>
          <w:sz w:val="22"/>
        </w:rPr>
        <w:t>karját. Süti rámorgott, mire bennem az oroszlánom megdermedt és ezerrel nyitogatta antennái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e hagyd, hogy megbabrálja </w:t>
      </w:r>
      <w:r>
        <w:rPr>
          <w:rStyle w:val="FontStyle33"/>
          <w:rFonts w:cs="Times New Roman" w:ascii="Times New Roman" w:hAnsi="Times New Roman"/>
          <w:b w:val="false"/>
          <w:color w:val="000000"/>
          <w:sz w:val="22"/>
        </w:rPr>
        <w:t xml:space="preserve">az </w:t>
      </w:r>
      <w:r>
        <w:rPr>
          <w:rStyle w:val="FontStyle27"/>
          <w:rFonts w:cs="Times New Roman" w:ascii="Times New Roman" w:hAnsi="Times New Roman"/>
          <w:b w:val="false"/>
          <w:color w:val="000000"/>
          <w:sz w:val="22"/>
        </w:rPr>
        <w:t>agya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 is hallottad, hogy szólít bennünket – vágott vissza Süti –, és te sem tud</w:t>
        <w:softHyphen/>
        <w:t xml:space="preserve">tál </w:t>
      </w:r>
      <w:r>
        <w:rPr>
          <w:rStyle w:val="FontStyle33"/>
          <w:rFonts w:cs="Times New Roman" w:ascii="Times New Roman" w:hAnsi="Times New Roman"/>
          <w:b w:val="false"/>
          <w:color w:val="000000"/>
          <w:sz w:val="22"/>
        </w:rPr>
        <w:t xml:space="preserve">nem </w:t>
      </w:r>
      <w:r>
        <w:rPr>
          <w:rStyle w:val="FontStyle27"/>
          <w:rFonts w:cs="Times New Roman" w:ascii="Times New Roman" w:hAnsi="Times New Roman"/>
          <w:b w:val="false"/>
          <w:color w:val="000000"/>
          <w:sz w:val="22"/>
        </w:rPr>
        <w:t>iderohan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közelebb </w:t>
      </w:r>
      <w:r>
        <w:rPr>
          <w:rStyle w:val="FontStyle33"/>
          <w:rFonts w:cs="Times New Roman" w:ascii="Times New Roman" w:hAnsi="Times New Roman"/>
          <w:b w:val="false"/>
          <w:color w:val="000000"/>
          <w:sz w:val="22"/>
        </w:rPr>
        <w:t xml:space="preserve">nem </w:t>
      </w:r>
      <w:r>
        <w:rPr>
          <w:rStyle w:val="FontStyle27"/>
          <w:rFonts w:cs="Times New Roman" w:ascii="Times New Roman" w:hAnsi="Times New Roman"/>
          <w:b w:val="false"/>
          <w:color w:val="000000"/>
          <w:sz w:val="22"/>
        </w:rPr>
        <w:t>fogok menni. Nem hagyom, hogy kihasználjon – fordí</w:t>
        <w:softHyphen/>
        <w:t xml:space="preserve">tott hátat </w:t>
      </w:r>
      <w:r>
        <w:rPr>
          <w:rStyle w:val="FontStyle33"/>
          <w:rFonts w:cs="Times New Roman" w:ascii="Times New Roman" w:hAnsi="Times New Roman"/>
          <w:b w:val="false"/>
          <w:color w:val="000000"/>
          <w:sz w:val="22"/>
        </w:rPr>
        <w:t xml:space="preserve">az </w:t>
      </w:r>
      <w:r>
        <w:rPr>
          <w:rStyle w:val="FontStyle27"/>
          <w:rFonts w:cs="Times New Roman" w:ascii="Times New Roman" w:hAnsi="Times New Roman"/>
          <w:b w:val="false"/>
          <w:color w:val="000000"/>
          <w:sz w:val="22"/>
        </w:rPr>
        <w:t>ágynak a morco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meg nagyon is arra vágyom – vigyorgott Sütiszörny, akinek egy kisebb, sütit majszoló Sütiszörny volt a vállára tetoválva, egyesen a Szezám utcából. Ennyit a szabad asszociációimr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harcolj </w:t>
      </w:r>
      <w:r>
        <w:rPr>
          <w:rStyle w:val="FontStyle33"/>
          <w:rFonts w:cs="Times New Roman" w:ascii="Times New Roman" w:hAnsi="Times New Roman"/>
          <w:b w:val="false"/>
          <w:color w:val="000000"/>
          <w:sz w:val="22"/>
        </w:rPr>
        <w:t xml:space="preserve">ellene! </w:t>
      </w:r>
      <w:r>
        <w:rPr>
          <w:rStyle w:val="FontStyle27"/>
          <w:rFonts w:cs="Times New Roman" w:ascii="Times New Roman" w:hAnsi="Times New Roman"/>
          <w:b w:val="false"/>
          <w:color w:val="000000"/>
          <w:sz w:val="22"/>
        </w:rPr>
        <w:t xml:space="preserve">Gyűrd </w:t>
      </w:r>
      <w:r>
        <w:rPr>
          <w:rStyle w:val="FontStyle33"/>
          <w:rFonts w:cs="Times New Roman" w:ascii="Times New Roman" w:hAnsi="Times New Roman"/>
          <w:b w:val="false"/>
          <w:color w:val="000000"/>
          <w:sz w:val="22"/>
        </w:rPr>
        <w:t>le!</w:t>
      </w:r>
    </w:p>
    <w:p>
      <w:pPr>
        <w:pStyle w:val="Style71"/>
        <w:ind w:firstLine="284"/>
        <w:jc w:val="both"/>
        <w:rPr/>
      </w:pPr>
      <w:r>
        <w:rPr>
          <w:rStyle w:val="FontStyle33"/>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rcoljon a rossz nyavaly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Ha mesterem ébren </w:t>
      </w:r>
      <w:r>
        <w:rPr>
          <w:rStyle w:val="FontStyle33"/>
          <w:rFonts w:cs="Times New Roman" w:ascii="Times New Roman" w:hAnsi="Times New Roman"/>
          <w:b w:val="false"/>
          <w:color w:val="000000"/>
          <w:sz w:val="22"/>
        </w:rPr>
        <w:t xml:space="preserve">lenne, nem </w:t>
      </w:r>
      <w:r>
        <w:rPr>
          <w:rStyle w:val="FontStyle27"/>
          <w:rFonts w:cs="Times New Roman" w:ascii="Times New Roman" w:hAnsi="Times New Roman"/>
          <w:b w:val="false"/>
          <w:color w:val="000000"/>
          <w:sz w:val="22"/>
        </w:rPr>
        <w:t xml:space="preserve">merészelnél ilyen arcátlanságot – lépett közelebb az ágyhoz Octavius nagy gőgösen, de aztán megpillantotta Jean-Claude-ot. És akkor az ő arcáról tudtam meg, hogy dehogyis aludtam át a napot, dehogyis hosszúznak Claudiáék. Pont, hogy alig szunyhattunk pár órát, hiszen még Augustine maga is a síron túliak hullaálmát alussza, épp csak Jean-Claude nem halt meg ma a nappal. Ezek szerint a kísérlet bevált, </w:t>
      </w:r>
      <w:r>
        <w:rPr>
          <w:rStyle w:val="FontStyle33"/>
          <w:rFonts w:cs="Times New Roman" w:ascii="Times New Roman" w:hAnsi="Times New Roman"/>
          <w:b w:val="false"/>
          <w:color w:val="000000"/>
          <w:sz w:val="22"/>
        </w:rPr>
        <w:t xml:space="preserve">működik: </w:t>
      </w:r>
      <w:r>
        <w:rPr>
          <w:rStyle w:val="FontStyle27"/>
          <w:rFonts w:cs="Times New Roman" w:ascii="Times New Roman" w:hAnsi="Times New Roman"/>
          <w:b w:val="false"/>
          <w:color w:val="000000"/>
          <w:sz w:val="22"/>
        </w:rPr>
        <w:t xml:space="preserve">ha hozzám ér, ő is ébren maradhat. Akárcsak Damian. Octavius gyorsan leplezte meghökkenését, </w:t>
      </w:r>
      <w:r>
        <w:rPr>
          <w:rStyle w:val="FontStyle33"/>
          <w:rFonts w:cs="Times New Roman" w:ascii="Times New Roman" w:hAnsi="Times New Roman"/>
          <w:b w:val="false"/>
          <w:color w:val="000000"/>
          <w:sz w:val="22"/>
        </w:rPr>
        <w:t xml:space="preserve">benne </w:t>
      </w:r>
      <w:r>
        <w:rPr>
          <w:rStyle w:val="FontStyle27"/>
          <w:rFonts w:cs="Times New Roman" w:ascii="Times New Roman" w:hAnsi="Times New Roman"/>
          <w:b w:val="false"/>
          <w:color w:val="000000"/>
          <w:sz w:val="22"/>
        </w:rPr>
        <w:t xml:space="preserve">is elég jól kattogott a vámpírrutin, de a dühét már nehezebben gyűrte le. Hadarni kezdett. – Mily’ meglepő téged ilyenkor ébren látni, Jean-Claude. Bocsásd meg a modorom, a </w:t>
      </w:r>
      <w:r>
        <w:rPr>
          <w:rStyle w:val="FontStyle33"/>
          <w:rFonts w:cs="Times New Roman" w:ascii="Times New Roman" w:hAnsi="Times New Roman"/>
          <w:b w:val="false"/>
          <w:color w:val="000000"/>
          <w:sz w:val="22"/>
        </w:rPr>
        <w:t xml:space="preserve">harag </w:t>
      </w:r>
      <w:r>
        <w:rPr>
          <w:rStyle w:val="FontStyle27"/>
          <w:rFonts w:cs="Times New Roman" w:ascii="Times New Roman" w:hAnsi="Times New Roman"/>
          <w:b w:val="false"/>
          <w:color w:val="000000"/>
          <w:sz w:val="22"/>
        </w:rPr>
        <w:t>elborította elmémet, nem állt szándékomban megsérteni vendéglátómat. Ha láttam volna, hogy itt állsz, nem merészkedem... Kérlek, bocsáss me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incs okod </w:t>
      </w:r>
      <w:r>
        <w:rPr>
          <w:rStyle w:val="FontStyle33"/>
          <w:rFonts w:cs="Times New Roman" w:ascii="Times New Roman" w:hAnsi="Times New Roman"/>
          <w:b w:val="false"/>
          <w:color w:val="000000"/>
          <w:sz w:val="22"/>
        </w:rPr>
        <w:t xml:space="preserve">a </w:t>
      </w:r>
      <w:r>
        <w:rPr>
          <w:rStyle w:val="FontStyle27"/>
          <w:rFonts w:cs="Times New Roman" w:ascii="Times New Roman" w:hAnsi="Times New Roman"/>
          <w:b w:val="false"/>
          <w:color w:val="000000"/>
          <w:sz w:val="22"/>
        </w:rPr>
        <w:t xml:space="preserve">mentegetőzésre, Octavius – nagylelkűsködött Jean-Claude, és olyan végtelen eleganciával röppent eléje, mintha </w:t>
      </w:r>
      <w:r>
        <w:rPr>
          <w:rStyle w:val="FontStyle33"/>
          <w:rFonts w:cs="Times New Roman" w:ascii="Times New Roman" w:hAnsi="Times New Roman"/>
          <w:b w:val="false"/>
          <w:color w:val="000000"/>
          <w:sz w:val="22"/>
        </w:rPr>
        <w:t xml:space="preserve">nem </w:t>
      </w:r>
      <w:r>
        <w:rPr>
          <w:rStyle w:val="FontStyle27"/>
          <w:rFonts w:cs="Times New Roman" w:ascii="Times New Roman" w:hAnsi="Times New Roman"/>
          <w:b w:val="false"/>
          <w:color w:val="000000"/>
          <w:sz w:val="22"/>
        </w:rPr>
        <w:t>is pucéran álldo</w:t>
        <w:softHyphen/>
        <w:t xml:space="preserve">gálna. A likantrópokat is meghazudtoló magabiztossággal viselte az „így pottyantam a világra” ancúgot, mintha valami őrült drága </w:t>
      </w:r>
      <w:r>
        <w:rPr>
          <w:rStyle w:val="FontStyle33"/>
          <w:rFonts w:cs="Times New Roman" w:ascii="Times New Roman" w:hAnsi="Times New Roman"/>
          <w:b w:val="false"/>
          <w:color w:val="000000"/>
          <w:sz w:val="22"/>
        </w:rPr>
        <w:t xml:space="preserve">Párizsi </w:t>
      </w:r>
      <w:r>
        <w:rPr>
          <w:rStyle w:val="FontStyle27"/>
          <w:rFonts w:cs="Times New Roman" w:ascii="Times New Roman" w:hAnsi="Times New Roman"/>
          <w:b w:val="false"/>
          <w:color w:val="000000"/>
          <w:sz w:val="22"/>
        </w:rPr>
        <w:t>mesterszabó igazította volna a testére. Pedig csak a francia természetanya műve volt. – Fel</w:t>
        <w:softHyphen/>
        <w:t>téve, ha nem hátráltatsz bennünk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Miben hátráltathatnál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ugustine érkezésetekkor úgy mutatta be véroroszlán testőreit, mint a </w:t>
      </w:r>
      <w:r>
        <w:rPr>
          <w:rStyle w:val="FontStyle22"/>
          <w:rFonts w:cs="Times New Roman" w:ascii="Times New Roman" w:hAnsi="Times New Roman"/>
          <w:i/>
          <w:color w:val="000000"/>
          <w:sz w:val="22"/>
        </w:rPr>
        <w:t>ma petite</w:t>
      </w:r>
      <w:r>
        <w:rPr>
          <w:rStyle w:val="FontStyle22"/>
          <w:rFonts w:cs="Times New Roman" w:ascii="Times New Roman" w:hAnsi="Times New Roman"/>
          <w:color w:val="000000"/>
          <w:sz w:val="22"/>
        </w:rPr>
        <w:t>-nek</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 xml:space="preserve">szánt </w:t>
      </w:r>
      <w:r>
        <w:rPr>
          <w:rStyle w:val="FontStyle22"/>
          <w:rFonts w:cs="Times New Roman" w:ascii="Times New Roman" w:hAnsi="Times New Roman"/>
          <w:i/>
          <w:color w:val="000000"/>
          <w:sz w:val="22"/>
        </w:rPr>
        <w:t xml:space="preserve">pomme de sang </w:t>
      </w:r>
      <w:r>
        <w:rPr>
          <w:rStyle w:val="FontStyle27"/>
          <w:rFonts w:cs="Times New Roman" w:ascii="Times New Roman" w:hAnsi="Times New Roman"/>
          <w:b w:val="false"/>
          <w:color w:val="000000"/>
          <w:sz w:val="22"/>
        </w:rPr>
        <w:t>jelölteke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így is van – biccentett Octaviu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alán kissé elsiettük az elutasító határozatunkat. Ugyanakkor, ha jól emlékszem, mindketten áthágtuk az este az etikett előírásait. Osztozol a véle</w:t>
        <w:softHyphen/>
        <w:t>ményemb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lehet, meglehet – bólintott nagy óvatosan Octavius. Egyelőre nem nagyon látta hová akarunk kilyukadni, bár ha nem Jean-Claude áll előtte, és ha a mestere nem „hulláskodik” éppen, tett volna nagy glóriával a protokollra, és úgy küldött volna el bennünket a nénikénk „szépmicsodájára” szellőzni, ahogy kell. Oké, lehet, hogy talált volna valami udvariasabb fordulatot, de a lényeg a lényeg maradt voln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megízleli az egyik oroszlánotokat. Annak fényében, ami az este mestered és köztünk történt, jogosan szorgalmazhatjuk, hogy kissé szorosabbra fonjuk birodalmaink kötelékeit. Országunk két leghatalmasabb birodalmát vonjuk így szövetségre, de óvatosabban fogalmazva is a legerősebbek közé tar</w:t>
        <w:softHyphen/>
        <w:t>tozunk – ez volt Jean-Claude, a diplomata. Ha jól hámoztam ki ebből, amit dióhéjban üzenni szándékozott az az, hogy milyen rettentően kecsegtető lehe</w:t>
        <w:softHyphen/>
        <w:t>tőség is lenne velünk összefogniuk, ugyanakkor mennyire félelmetes kima</w:t>
        <w:softHyphen/>
        <w:t>radni az együttműködésből, vagyis ellenségünkké vá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Talán így van – nyalta meg a száját zavarodottan Octavius. Aztán kihúzta magát, mint akiben hirtelen tudatosodik, hogy kissé összegörnyedt a szavak súlya alatt. – Az bizonyos, hogy Augustine </w:t>
      </w:r>
      <w:r>
        <w:rPr>
          <w:rStyle w:val="FontStyle22"/>
          <w:rFonts w:cs="Times New Roman" w:ascii="Times New Roman" w:hAnsi="Times New Roman"/>
          <w:i/>
          <w:color w:val="000000"/>
          <w:sz w:val="22"/>
        </w:rPr>
        <w:t>pomme de sang</w:t>
      </w:r>
      <w:r>
        <w:rPr>
          <w:rStyle w:val="FontStyle22"/>
          <w:rFonts w:cs="Times New Roman" w:ascii="Times New Roman" w:hAnsi="Times New Roman"/>
          <w:color w:val="000000"/>
          <w:sz w:val="22"/>
        </w:rPr>
        <w:t>-nak</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szánta valame</w:t>
        <w:softHyphen/>
        <w:t>lyiküket egy vámpírhölgyért cserébe.</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Én nem csereberélem az embereimet. Ezt már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is egyértelműen mestered tudomására hozta.</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Határozottan egyértelműen – bólintott Octavius. Aztán nagyot nyelt, hogy a feltörekvő haragját visszanyomja a gyomra mélyére. – Mesteremnek nagy örömére szolgálna, ha </w:t>
      </w:r>
      <w:r>
        <w:rPr>
          <w:rStyle w:val="FontStyle22"/>
          <w:rFonts w:cs="Times New Roman" w:ascii="Times New Roman" w:hAnsi="Times New Roman"/>
          <w:i/>
          <w:color w:val="000000"/>
          <w:sz w:val="22"/>
        </w:rPr>
        <w:t xml:space="preserve">pomme de sang </w:t>
      </w:r>
      <w:r>
        <w:rPr>
          <w:rStyle w:val="FontStyle27"/>
          <w:rFonts w:cs="Times New Roman" w:ascii="Times New Roman" w:hAnsi="Times New Roman"/>
          <w:b w:val="false"/>
          <w:color w:val="000000"/>
          <w:sz w:val="22"/>
        </w:rPr>
        <w:t>jelöltjei tetszésedre lehetnének.</w:t>
      </w:r>
    </w:p>
    <w:p>
      <w:pPr>
        <w:pStyle w:val="Style51"/>
        <w:ind w:firstLine="284"/>
        <w:jc w:val="both"/>
        <w:rPr/>
      </w:pPr>
      <w:r>
        <w:rPr>
          <w:rStyle w:val="FontStyle27"/>
          <w:rFonts w:cs="Times New Roman" w:ascii="Times New Roman" w:hAnsi="Times New Roman"/>
          <w:b w:val="false"/>
          <w:color w:val="000000"/>
          <w:sz w:val="22"/>
        </w:rPr>
        <w:t>Jean-Claude kifejezéstelen, szépséges arccal mérte végig a nevezetteke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ívd őket – sugallta ugyanilyen lágyan az agyamba.</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öjjetek hozzám – nyújtottam feléjük a kezem, és Sütiszörny már lódult is volna, ha Pierce nem tartja szoros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provokálj, Pierc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gyd hát sorsára, ha nincs benne elég erő, hogy legyűrje a nő erejét – szólt rá Octaviu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értesz, Octavius – fordult felé Süti. – Én nem is akarom legyűrni ezt az erőt. Azt akarom, hogy akarjon! Hogy használjo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már megbabrálta az agyad, úgy, hogy észre sem vetted – próbálta visszatartani Pierc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lehet. De ha ez történik is, nincs kifogásom. Én is ezt akarom – hirte</w:t>
        <w:softHyphen/>
        <w:t>len felszívódott a mosoly árnyéka is az arcáról, és nagyon komoly képpel nézett a társára. – Vedd le rólam a kezed! Még egyszer nem fogom monda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reszd el, Pierce – szólt rá Octavius –, ez parancs!</w:t>
      </w:r>
    </w:p>
    <w:p>
      <w:pPr>
        <w:pStyle w:val="Style51"/>
        <w:ind w:firstLine="284"/>
        <w:jc w:val="both"/>
        <w:rPr/>
      </w:pPr>
      <w:r>
        <w:rPr>
          <w:rStyle w:val="FontStyle27"/>
          <w:rFonts w:cs="Times New Roman" w:ascii="Times New Roman" w:hAnsi="Times New Roman"/>
          <w:b w:val="false"/>
          <w:color w:val="000000"/>
          <w:sz w:val="22"/>
        </w:rPr>
        <w:t>Pierce dühödten elkapta hát a kezét, még a levegőbe is tartotta megadón hogy lássuk, nem rajta múlott. Agyamon átcikázott a vágy, hogy bepróbálkoz</w:t>
        <w:softHyphen/>
        <w:t>zam nála is, vajon tényleg le tudja-e gyűrni a hívásomat úgyis, ha komolyab</w:t>
        <w:softHyphen/>
        <w:t>ban bepróbálkozom. De pillanatnyilag egy oroszlán is épp annyi oroszlán volt amennyire szükségem volt. Egyelőre nem forszíroztam hát.</w:t>
      </w:r>
      <w:r>
        <w:br w:type="page"/>
      </w:r>
    </w:p>
    <w:p>
      <w:pPr>
        <w:pStyle w:val="Style51"/>
        <w:spacing w:before="840" w:after="600"/>
        <w:jc w:val="both"/>
        <w:rPr>
          <w:rStyle w:val="FontStyle27"/>
          <w:rFonts w:ascii="Times New Roman" w:hAnsi="Times New Roman" w:cs="Times New Roman"/>
          <w:color w:val="000000"/>
          <w:sz w:val="22"/>
        </w:rPr>
      </w:pPr>
      <w:r>
        <w:rPr>
          <w:rStyle w:val="FontStyle27"/>
          <w:rFonts w:cs="Times New Roman" w:ascii="Times New Roman" w:hAnsi="Times New Roman"/>
          <w:color w:val="000000"/>
          <w:sz w:val="52"/>
        </w:rPr>
        <w:t>23</w:t>
      </w:r>
    </w:p>
    <w:p>
      <w:pPr>
        <w:pStyle w:val="Style51"/>
        <w:ind w:firstLine="284"/>
        <w:jc w:val="both"/>
        <w:rPr/>
      </w:pPr>
      <w:r>
        <w:drawing>
          <wp:anchor behindDoc="1" distT="0" distB="0" distL="0" distR="0" simplePos="0" locked="0" layoutInCell="0" allowOverlap="1" relativeHeight="26">
            <wp:simplePos x="0" y="0"/>
            <wp:positionH relativeFrom="page">
              <wp:posOffset>972185</wp:posOffset>
            </wp:positionH>
            <wp:positionV relativeFrom="paragraph">
              <wp:posOffset>-864235</wp:posOffset>
            </wp:positionV>
            <wp:extent cx="1171575" cy="457200"/>
            <wp:effectExtent l="0" t="0" r="0" b="0"/>
            <wp:wrapNone/>
            <wp:docPr id="2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Kép 2" descr=""/>
                    <pic:cNvPicPr>
                      <a:picLocks noChangeAspect="1" noChangeArrowheads="1"/>
                    </pic:cNvPicPr>
                  </pic:nvPicPr>
                  <pic:blipFill>
                    <a:blip r:embed="rId27"/>
                    <a:srcRect l="-31" t="-78" r="-31" b="-78"/>
                    <a:stretch>
                      <a:fillRect/>
                    </a:stretch>
                  </pic:blipFill>
                  <pic:spPr bwMode="auto">
                    <a:xfrm>
                      <a:off x="0" y="0"/>
                      <a:ext cx="1171575" cy="457200"/>
                    </a:xfrm>
                    <a:prstGeom prst="rect">
                      <a:avLst/>
                    </a:prstGeom>
                  </pic:spPr>
                </pic:pic>
              </a:graphicData>
            </a:graphic>
          </wp:anchor>
        </w:drawing>
      </w:r>
      <w:r>
        <w:rPr>
          <w:rStyle w:val="FontStyle27"/>
          <w:rFonts w:cs="Times New Roman" w:ascii="Times New Roman" w:hAnsi="Times New Roman"/>
          <w:b w:val="false"/>
          <w:color w:val="000000"/>
          <w:sz w:val="22"/>
        </w:rPr>
        <w:t>CLAUDIA ELÉBE ÁLLT, hogy feltartóztassa. Szabályosan fölé magaso</w:t>
        <w:softHyphen/>
        <w:t>dott, amit eddig láthatóan még soha nem tapasztalt ez a derék véroroszlán. Rendes antropológiai tanulmányt lehetett volna kerekíteni a viselkedéséről, ahogy meghökkent, de igyekezett nem mutatni. Végül is ez csak egy nő.</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ívd vissza a patkányodat, Blak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érem a pisztolyt! – szólt rá Claudia. – Amint megkapom a fegyvert, engedlek is tovább.</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ste nyakig fegyverben álltam, amikor megérinthete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akhogy akkor a mestered testőre voltál. Most viszont az én egyik mes</w:t>
        <w:softHyphen/>
        <w:t>teremhez akarsz közelíteni – közölte halkan, tényszerűen. Lám csak, én is az egyik mestere vagyok, ez ám a nóvum.</w:t>
      </w:r>
    </w:p>
    <w:p>
      <w:pPr>
        <w:pStyle w:val="Style51"/>
        <w:ind w:firstLine="284"/>
        <w:jc w:val="both"/>
        <w:rPr/>
      </w:pPr>
      <w:r>
        <w:rPr>
          <w:rStyle w:val="FontStyle27"/>
          <w:rFonts w:cs="Times New Roman" w:ascii="Times New Roman" w:hAnsi="Times New Roman"/>
          <w:b w:val="false"/>
          <w:color w:val="000000"/>
          <w:sz w:val="22"/>
        </w:rPr>
        <w:t>Hirtelen egy pillanatra megpillanthattam Süti egyik válla csücskét, nyilván vállat vont. Aztán meg nyilván leadta Claudiának a pisztolyt, mert a követ</w:t>
        <w:softHyphen/>
        <w:t>kező percben a testőröm félreállt az útjából.</w:t>
      </w:r>
    </w:p>
    <w:p>
      <w:pPr>
        <w:pStyle w:val="Style51"/>
        <w:ind w:firstLine="284"/>
        <w:jc w:val="both"/>
        <w:rPr/>
      </w:pPr>
      <w:r>
        <w:rPr>
          <w:rStyle w:val="FontStyle27"/>
          <w:rFonts w:cs="Times New Roman" w:ascii="Times New Roman" w:hAnsi="Times New Roman"/>
          <w:b w:val="false"/>
          <w:color w:val="000000"/>
          <w:sz w:val="22"/>
        </w:rPr>
        <w:t>Mezítláb osont tovább az oroszlán, és most láttam, hogy a farmer legfelső gombja már ki is van gombolva. Vajon ennyire magabiztos és rámenős, vagy a véletlen fintora csak, és a pisztoly előadása közben bújt ki a helyéről a haszon</w:t>
        <w:softHyphen/>
        <w:t>talan gombocska. Ennyire hanyag lenne?</w:t>
      </w:r>
    </w:p>
    <w:p>
      <w:pPr>
        <w:pStyle w:val="Style51"/>
        <w:ind w:firstLine="284"/>
        <w:jc w:val="both"/>
        <w:rPr/>
      </w:pPr>
      <w:r>
        <w:rPr>
          <w:rStyle w:val="FontStyle27"/>
          <w:rFonts w:cs="Times New Roman" w:ascii="Times New Roman" w:hAnsi="Times New Roman"/>
          <w:b w:val="false"/>
          <w:color w:val="000000"/>
          <w:sz w:val="22"/>
        </w:rPr>
        <w:t>Végtelen nyugalommal vártam, ami meghökkentően nem jellemző rám. Ahogy nem is én tehettem róla, hanem az oroszlánom, aki bennem várakozott, hidegen és átgondoltan. Az állatok néha sokkal cizelláltabban reagálnak tár</w:t>
        <w:softHyphen/>
        <w:t>saikra, mint azt mi látjuk. Az én oroszlán csajszim minden idegszálával a köze</w:t>
        <w:softHyphen/>
        <w:t>lítő fajtatársát figyelte, és kivárt. Mintha akár évezredekig bírta volna figyelni, türelmetlenség, kíváncsiság nélkül. Csakis a másikon múlik, hogyan fogadjuk: ha valami ostobaságot lép, akkor vége, kicsináljuk, mielőtt még magyarázkod</w:t>
        <w:softHyphen/>
        <w:t>hatna. Ha okosan, elfogadhatóan viselkedik, mi nyitottak vagyunk. De nagy hiba sem kell ahhoz, hogy végezzünk vele. Mindezt szenvedélytelenül, tár</w:t>
        <w:softHyphen/>
        <w:t>gyilagosan végiggondolta az a nagy és erős macska ott benn. Nem ingott meg, a szánalmat még hírből sem ismerte. Fejében ugyanazt a hűvös és vegytiszta békét láttam, mint a saját agyamban ölés előtt. Ugyanazt a parttalan szociopata semmit.</w:t>
      </w:r>
    </w:p>
    <w:p>
      <w:pPr>
        <w:pStyle w:val="Style51"/>
        <w:ind w:firstLine="284"/>
        <w:jc w:val="both"/>
        <w:rPr/>
      </w:pPr>
      <w:r>
        <w:rPr>
          <w:rStyle w:val="FontStyle27"/>
          <w:rFonts w:cs="Times New Roman" w:ascii="Times New Roman" w:hAnsi="Times New Roman"/>
          <w:b w:val="false"/>
          <w:color w:val="000000"/>
          <w:sz w:val="22"/>
        </w:rPr>
        <w:t>Nathaniel mozdult az ágy másik felében, de ahogy felé kaptam a fejem, az oroszlánom dühödten felbődült, és nagy mancsával végigszántotta belül a tes</w:t>
        <w:softHyphen/>
        <w:t>tem. Nem volt épp kellemes, viszont azt már tudhattam, hogy most rajta a sor, az övé legyen minden érzékszervem, és tojunk mindenféle leopárdra meg egyéb kis macskákra, kutyákra, rágcsálókra. Korábban már kezdtem azt gon</w:t>
        <w:softHyphen/>
        <w:t>dolni, hogy Nathaniellel sikerült helyrehoznunk a sok törődést meg sebet, amit a farkasomtól szereztem. De ez csak illúzió volt; most ez az egy mancscsapás és az oroszlánkarmok eloszlattak minden félreértést. Bizony sajog még minden odabenn, és hiába is kiáltanék felcserért, nincs mit bekötözni meg befáslizni. Jobbik (vagy éppen a rosszabbik) énem gyorsan fel akarta kapni a kesztyűt, hogy nehogy már ez a macska, legyen bármilyen nagy is, azt higgye, innentől fogva az van, amit ő a borzas fejébe vesz. Meg akartam mutatni neki, hogy itt akkor is Anita Blake parancsol, ha épp történetesen a belsőjével kell felvennie a harcot. Aztán leesett, hogy a belsőm az én vagyok, és az oroszlán ott benn nem egy harmadik fél, akinek példát kell statuálnom. Az is csak én vagyok, saját magammal harcolnék, magammal menne a hirig a koronáért. Milyen végtele</w:t>
        <w:softHyphen/>
        <w:t>nül jellemző! Freud hogy örülne... vagy inkább Jung? Örüljenek mind a ket</w:t>
        <w:softHyphen/>
        <w:t>ten, ilyen vagyok, és ha már kezdem is elfelejteni, mindig gondosan a saját eszembe idézem. A nő, aki soha nem tanul még a saját példájából sem.</w:t>
      </w:r>
    </w:p>
    <w:p>
      <w:pPr>
        <w:pStyle w:val="Style51"/>
        <w:ind w:firstLine="284"/>
        <w:jc w:val="both"/>
        <w:rPr/>
      </w:pPr>
      <w:r>
        <w:rPr>
          <w:rStyle w:val="FontStyle27"/>
          <w:rFonts w:cs="Times New Roman" w:ascii="Times New Roman" w:hAnsi="Times New Roman"/>
          <w:b w:val="false"/>
          <w:color w:val="000000"/>
          <w:sz w:val="22"/>
        </w:rPr>
        <w:t>Az önvizsgálat eme szédítő mélységei fölött megszédülve hirtelen magam</w:t>
        <w:softHyphen/>
        <w:t>hoz tértem: Sütiszörny már előttem állt, kezei élettelenül csüngtek az oldalá</w:t>
        <w:softHyphen/>
        <w:t>nál, mint aki kezd valami rosszat sejteni, és már inkább nem igyekezne annyira. Szemében a nagy buzgóság mellett megcsillant az aggodalom első szikrája, de hátrálni nem hátrált. Bal vállán, az originál Sütiszörnnyel átellen</w:t>
        <w:softHyphen/>
        <w:t>ben Bert és Ernie képe vigyorgott. Ez itt talán az egész mesefilmet magára raj</w:t>
        <w:softHyphen/>
        <w:t>zoltatta? Ennyire chicagó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gyéb tetkó?</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ad – vigyorgott. – Mutass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is t’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ólítottál – fordította megint komolyra a szót. Eddig nem érzett óvatosság ébredezett benne, mint aki már nem olyan tutira biztos benne, hogy ezt a liezont, ami talán túlságosan is veszedelmessé fordulhat a számára. Tet</w:t>
        <w:softHyphen/>
        <w:t>szett, hogy mégsem olyan óvatlan, mint amilyennek tűnt. És az oroszlánom</w:t>
        <w:softHyphen/>
        <w:t>nak is bejött, mondhat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e kell fogadnod a szörnyetegét – tájékoztatta helyettem is Micah.</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an? – fordult felé a homlokát ráncolva Süti. Majd kitágult orrlyukak</w:t>
        <w:softHyphen/>
        <w:t>kal szaglászott bele a levegőbe. – Oroszlánszagod van. De alatta leopárd és far</w:t>
        <w:softHyphen/>
        <w:t>kas szaga húzódik – megrázta a fejét, mintha a szagkavalkádot igyekezne kipu</w:t>
        <w:softHyphen/>
        <w:t>colni belőle. Halkan, végtelen komolysággal kérdezte. – Mi vagy te?</w:t>
      </w:r>
    </w:p>
    <w:p>
      <w:pPr>
        <w:pStyle w:val="Style51"/>
        <w:ind w:firstLine="284"/>
        <w:jc w:val="both"/>
        <w:rPr/>
      </w:pPr>
      <w:r>
        <w:rPr>
          <w:rStyle w:val="FontStyle27"/>
          <w:rFonts w:cs="Times New Roman" w:ascii="Times New Roman" w:hAnsi="Times New Roman"/>
          <w:b w:val="false"/>
          <w:color w:val="000000"/>
          <w:sz w:val="22"/>
        </w:rPr>
        <w:t>Ha előállhattam volna a frankóval most egy elegáns nem t’ommal rövidre is zárhattam volna a témát. Octavius nyilván nagy boldogsággal csapott volna le az első gyanús elemre és gyengeségre. Igyekeztem volna valami féligazság</w:t>
        <w:softHyphen/>
        <w:t>szerű verziót összedobni, de amikor hazugságot csempészünk a helyzetbe határozottan belassul a szoftver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Ma petie</w:t>
      </w:r>
      <w:r>
        <w:rPr>
          <w:rStyle w:val="FontStyle22"/>
          <w:rFonts w:cs="Times New Roman" w:ascii="Times New Roman" w:hAnsi="Times New Roman"/>
          <w:color w:val="000000"/>
          <w:sz w:val="22"/>
        </w:rPr>
        <w:t xml:space="preserve">-nek </w:t>
      </w:r>
      <w:r>
        <w:rPr>
          <w:rStyle w:val="FontStyle27"/>
          <w:rFonts w:cs="Times New Roman" w:ascii="Times New Roman" w:hAnsi="Times New Roman"/>
          <w:b w:val="false"/>
          <w:color w:val="000000"/>
          <w:sz w:val="22"/>
        </w:rPr>
        <w:t>tehetsége van arra, hogy átvegye azon vámpíroknak a hívó</w:t>
        <w:softHyphen/>
        <w:t>állatait, akikkel közelebbi kontaktusba lépett. A farkast tőlem kapta, a leopár</w:t>
        <w:softHyphen/>
        <w:t>dot egy másik mestertől. Az oroszlánt pedig a te saját mesteredtől – jött Jean-Claude csípőből a kissé hazug magyarázattal. Ugyanakkor csak hálálkodhattam neki, mert legalább helyettem is hazudott egy nagyot. Nekem sem volt jobb ötletem, nem ágálhat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veszélyes képesség – jegyezte meg Octavius az ajtóból, ahol Pierce-szel együtt felsorakozt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talmas, úgy bizony – bólintott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eszedelmes – ragaszkodott a maga verziójához Octavius. – És mondd csak, a többi mester tisztában van vele, hogy halandó szolgád nemcsak elcsá</w:t>
        <w:softHyphen/>
        <w:t>bítja őket, hanem hívóállataikra is ráteszi a kezét?</w:t>
      </w:r>
    </w:p>
    <w:p>
      <w:pPr>
        <w:pStyle w:val="Style51"/>
        <w:ind w:firstLine="284"/>
        <w:jc w:val="both"/>
        <w:rPr/>
      </w:pPr>
      <w:r>
        <w:rPr>
          <w:rStyle w:val="FontStyle27"/>
          <w:rFonts w:cs="Times New Roman" w:ascii="Times New Roman" w:hAnsi="Times New Roman"/>
          <w:b w:val="false"/>
          <w:color w:val="000000"/>
          <w:sz w:val="22"/>
        </w:rPr>
        <w:t>Jean-Claude nagyot sóhajtott, hogy a hang végigszánkázott a bőrömön. Az oroszlánom meglehetősen elégedetlenül fogadta, morgása kihallatszott belő</w:t>
        <w:softHyphen/>
        <w:t>lem. Vagyis én morogtam.</w:t>
      </w:r>
    </w:p>
    <w:p>
      <w:pPr>
        <w:pStyle w:val="Style6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ne csináld még egyszer – szóltam rá.</w:t>
      </w:r>
    </w:p>
    <w:p>
      <w:pPr>
        <w:pStyle w:val="Style11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Bocsáss meg nekem, </w:t>
      </w:r>
      <w:r>
        <w:rPr>
          <w:rStyle w:val="FontStyle22"/>
          <w:rFonts w:cs="Times New Roman" w:ascii="Times New Roman" w:hAnsi="Times New Roman"/>
          <w:i/>
          <w:color w:val="000000"/>
          <w:sz w:val="22"/>
        </w:rPr>
        <w:t>ma petite</w:t>
      </w:r>
      <w:r>
        <w:rPr>
          <w:rStyle w:val="FontStyle22"/>
          <w:i/>
          <w:color w:val="000000"/>
          <w:sz w:val="22"/>
        </w:rPr>
        <w:t xml:space="preserve"> – </w:t>
      </w:r>
      <w:r>
        <w:rPr>
          <w:rStyle w:val="FontStyle27"/>
          <w:rFonts w:cs="Times New Roman" w:ascii="Times New Roman" w:hAnsi="Times New Roman"/>
          <w:b w:val="false"/>
          <w:color w:val="000000"/>
          <w:sz w:val="22"/>
        </w:rPr>
        <w:t>hajtotta meg a fejét Jean-Claude, aztán Octavius felé fordult megint. – Rendben, Octavius, halld hát az igazságot, mivel nem szeretném, hogy rosszabbnak állíts be bennünket a többiek előtt, mint amilyenek vagyunk. Ismerjük egymást jól a régi időkből. Tudom, hogy amit itt hallasz és tapasztalsz tovább fogod adni. Halld hát a teljes igazságot, és ha eljár a szád, mindannyian tudhatjuk majd, hogy a te szád járt el, hiszen nincs más a szobában, aki el merészelné monda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szoktam pletyká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dig is szeretted a pletykát, fogadni és terjeszteni egyaránt – jelentette ki ellentmondást nem tűrő méltósággal Jean-Claude, majd felém intett. – Ani</w:t>
        <w:softHyphen/>
        <w:t>tában több likantróp lakozi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ehetetlensé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ontosan ugyanakkora lehetetlenség, mint hogy halandó létére vámpír</w:t>
        <w:softHyphen/>
        <w:t>szolgája legyen, vagy az, hogy olyan hívóállata, amivel én magam, a mestere nem bírok. Pedig ezek is ugyanúgy igazságok, mint az előbbi állítás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 is hallottunk róla, de a vámpírszolgáról szóló pletykát csak alaptalan csacskaságnak tekintettü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ugustine hatalmas vámpír, aki képes megérezni, ha valami hazugság. Ma este találkozni fog Damiannel, és a saját szemével fogja érezni, hogy Anita vámpírszolgája. Este úgyis megtudnátok mind, hát te most egy éjszaka előn</w:t>
        <w:softHyphen/>
        <w:t>nyel tudhattad meg. Helyesebben egy délelőtt előnnyel – tette hozzá ártatla</w:t>
        <w:softHyphen/>
        <w:t>nul, mint aki hirtelen eszmél rá, hogy nappal van és ő nem halott. Pedig dehogyis felejtette el akár csak egy töredékmásodpercig is! – Esküszöm neked, hogy emberorvosok laboratóriumban vizsgálták meg a vérét, és kimutatták, hogy egyszerre több likantróp fajt is hordoz magában, csakhogy eddig még nem váltott alakot. Az állatok ott lakoznak benne, de egyelőre egyik sem tört utat magának. Ma délelőtt egymás után jelentkeztek, és próbáltak kiszakadni belőle, de mégsem jöhettek elő.</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ljutott addig a pontig, amikor már a szörnyeteg ott ólálkodik a felszín alatt – tette hozzá Micah is –, csak még nem tudja, hogyan jöhetne elő. A teste nem képes kiereszteni.</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aj – nyögte Süti, és mosolyogva mért végig –, húzós kis délelőttöd lehe</w:t>
        <w:softHyphen/>
        <w:t>te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l sem tudod képzelni, mennyire húzós.</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gyon is el tudja – morgott mellőlem Nathaniel. A két alakváltó hosszasan végigmérte egymás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emlékszem, első alkalommal nem egykönnyen hozza össze az ember. Nem éppen egyértelmű. Egyikünknek sem.</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nita megküzdött velük, de az oroszlán még mindig éber és ugrásra kész.</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képtelenség. Olyat alakváltó nem tud – vizsgálgatott összeszűkült szemmel a kék hajú.</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oha ne becsüld le Anita makacsságát – jött Richard hangja a szoba túl feléből. – Ha valamit a fejébe vesz... Mind megbánja, aki ezzel a tulajdonsá</w:t>
        <w:softHyphen/>
        <w:t>gával nem számol.</w:t>
      </w:r>
    </w:p>
    <w:p>
      <w:pPr>
        <w:pStyle w:val="Style51"/>
        <w:ind w:firstLine="284"/>
        <w:jc w:val="both"/>
        <w:rPr/>
      </w:pPr>
      <w:r>
        <w:rPr>
          <w:rStyle w:val="FontStyle27"/>
          <w:rFonts w:cs="Times New Roman" w:ascii="Times New Roman" w:hAnsi="Times New Roman"/>
          <w:b w:val="false"/>
          <w:color w:val="000000"/>
          <w:sz w:val="22"/>
        </w:rPr>
        <w:t>A szoba legtávolabbi szögletét választotta ki magának, de ki nem ment. A kandalló mellé húzott egyik fotelt kiszabadította a párnák alól, és oda tele</w:t>
        <w:softHyphen/>
        <w:t>pedett az árnyékba, hogy az arcát lehetőleg ne is nagyon láthassa senk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keverd össze az erőt a makacssággal – javította ki Micah. – Nagy a különbség a kettő közö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kem nagyon is hasonlónak tűnik – makacskodott Richard. Ő aztán tudja, miről beszé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ked nyilván.</w:t>
      </w:r>
    </w:p>
    <w:p>
      <w:pPr>
        <w:pStyle w:val="Style51"/>
        <w:ind w:firstLine="284"/>
        <w:jc w:val="both"/>
        <w:rPr/>
      </w:pPr>
      <w:r>
        <w:rPr>
          <w:rStyle w:val="FontStyle27"/>
          <w:rFonts w:cs="Times New Roman" w:ascii="Times New Roman" w:hAnsi="Times New Roman"/>
          <w:b w:val="false"/>
          <w:color w:val="000000"/>
          <w:sz w:val="22"/>
        </w:rPr>
        <w:t>Richard halkan felmordult, és ahogy korábban Jean-Claude sóhaja, ez is belengte az egész teret, és a bőröm megint lúdbőrzött tőle. Csakhogy nem a kéjes ígéretek képzetétől, hanem a haragtól és indulattól. Ezt pedig az orosz</w:t>
        <w:softHyphen/>
        <w:t>lánom egyből kiszagolta és lecsapott rám. Ugyanúgy nyújtózott ki a testem</w:t>
        <w:softHyphen/>
        <w:t>ben, ahogy nemrég a leopárd. Kitöltötte minden zegzugomat, és már csak az a bizonyos paraszthajszál tartotta benn. De a hosszú küzdelmek során igencsak megroggyant már az akaratom, már ha tényleg egyedül az tartott vissza az átváltozástól. És ha farkassá nem fűlött a fogam válni, hát oroszlánná aztán dupla annyira nem.</w:t>
      </w:r>
    </w:p>
    <w:p>
      <w:pPr>
        <w:pStyle w:val="Style51"/>
        <w:ind w:firstLine="284"/>
        <w:jc w:val="both"/>
        <w:rPr/>
      </w:pPr>
      <w:r>
        <w:rPr>
          <w:rStyle w:val="FontStyle27"/>
          <w:rFonts w:cs="Times New Roman" w:ascii="Times New Roman" w:hAnsi="Times New Roman"/>
          <w:b w:val="false"/>
          <w:color w:val="000000"/>
          <w:sz w:val="22"/>
        </w:rPr>
        <w:t>Sütiszörny után kaptam, ő meg szerintem reflexből ragadta meg a felé nyúj</w:t>
        <w:softHyphen/>
        <w:t>tott kezemet. Magamra rántottam és nem ellenkezett, pedig megtehette volna. Az oroszlánom nagyon igyekezett volna a levegőre, ordenáré karmait tolo</w:t>
        <w:softHyphen/>
        <w:t>gatta volna kifelé a testemből. Sikítva vergődtem Süti alatt, küzdöttem magamban a döggel, és ahogy felemeltem a kezeimet, láttam a vért, ahogy patakzik le az ujjaimon. Édes istenem, segítsé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csináljak? – hallottam a nagy messzeségből Sütiszörny hangj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ókold meg! – felelte rá valaki.</w:t>
      </w:r>
    </w:p>
    <w:p>
      <w:pPr>
        <w:pStyle w:val="Style51"/>
        <w:ind w:firstLine="284"/>
        <w:jc w:val="both"/>
        <w:rPr/>
      </w:pPr>
      <w:r>
        <w:rPr>
          <w:rStyle w:val="FontStyle27"/>
          <w:rFonts w:cs="Times New Roman" w:ascii="Times New Roman" w:hAnsi="Times New Roman"/>
          <w:b w:val="false"/>
          <w:color w:val="000000"/>
          <w:sz w:val="22"/>
        </w:rPr>
        <w:t>Nem habozott, már tapadt is rá ajkaimra az ajka. Nathaniellel még ügyel</w:t>
        <w:softHyphen/>
        <w:t>tem a fegyelemre, de ezzel véget is ért az erőm. Fájdalmasan zavartam át magamból a behemót macskát.</w:t>
      </w:r>
    </w:p>
    <w:p>
      <w:pPr>
        <w:pStyle w:val="Style51"/>
        <w:ind w:firstLine="284"/>
        <w:jc w:val="both"/>
        <w:rPr/>
      </w:pPr>
      <w:r>
        <w:rPr>
          <w:rStyle w:val="FontStyle27"/>
          <w:rFonts w:cs="Times New Roman" w:ascii="Times New Roman" w:hAnsi="Times New Roman"/>
          <w:b w:val="false"/>
          <w:color w:val="000000"/>
          <w:sz w:val="22"/>
        </w:rPr>
        <w:t>Mintha egy kolosszális metalapáttal lenyúltak volna a számon át a lényem mélyére, hogy annak a szörnyetegnek még az utolsó szőrszálát is átkanalazzák belé. Üvöltöttem, és üvöltött Sütiszörny is, de becsületére szóljon, nem rán</w:t>
        <w:softHyphen/>
        <w:t>totta el magát. Ujjait a matracba vájva kapaszkodott, vergődött, és láttam ahogy az ő hátán is kettéhasad a bőr, és kibomlik a bunda, hogy aztán fél másodperc alatt már ebbe az új formába is csomagolja. Az egyik pillanatban még ember, a másikban már oroszlán, semmi izompakolás, semmi csontátren</w:t>
        <w:softHyphen/>
        <w:t>dezés. Szegény oroszlánom konkrétan felrobbantotta. Féltem, hogy még a tetkói sem vészelik át. Kitöröltem a szememből az ilyenkor obligát színtelen cuc</w:t>
        <w:softHyphen/>
        <w:t>cot, és akkor megláttam az arcát.</w:t>
      </w:r>
    </w:p>
    <w:p>
      <w:pPr>
        <w:pStyle w:val="Style51"/>
        <w:ind w:firstLine="284"/>
        <w:jc w:val="both"/>
        <w:rPr/>
      </w:pPr>
      <w:r>
        <w:rPr>
          <w:rStyle w:val="FontStyle27"/>
          <w:rFonts w:cs="Times New Roman" w:ascii="Times New Roman" w:hAnsi="Times New Roman"/>
          <w:b w:val="false"/>
          <w:color w:val="000000"/>
          <w:sz w:val="22"/>
        </w:rPr>
        <w:t>Fakóarany bundájából égő sárga szemek néztek le rám, sörénye aranyszín glóriaként borzolódott fel, és a maradék emberi vonás valahogy még méltó</w:t>
        <w:softHyphen/>
        <w:t>ságteljesebbé tette. Vállai szélesebbek, izmai vaskosabbak voltak a leopárdénál. Mindene hatalmasnak tűnt, a férfiúi méltóságától eltekintve, ami fáradtan csüngött két lába között. Aztán rám rogyott.</w:t>
      </w:r>
    </w:p>
    <w:p>
      <w:pPr>
        <w:pStyle w:val="Style51"/>
        <w:ind w:firstLine="284"/>
        <w:jc w:val="both"/>
        <w:rPr/>
      </w:pPr>
      <w:r>
        <w:rPr>
          <w:rStyle w:val="FontStyle27"/>
          <w:rFonts w:cs="Times New Roman" w:ascii="Times New Roman" w:hAnsi="Times New Roman"/>
          <w:b w:val="false"/>
          <w:color w:val="000000"/>
          <w:sz w:val="22"/>
        </w:rPr>
        <w:t>Majd a nagy jajgatásomra arrébb vonszolódott az ágyra, hogy ne nyom</w:t>
        <w:softHyphen/>
        <w:t>jon. És csak feküdt ott, élettelenül, mint valami ősi aranyisten, akit tévedés</w:t>
        <w:softHyphen/>
        <w:t>ből feláldoztak. Rajtam meg vastagon állt a szutyok, amit inkább látni sem akartam, mert már túlságosan is ragacsos meg túlságosan is... túlságos volt, na. Undorító. Plusz a pszichés teher, hogy most aztán alaposan elintéztem a gazdáj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ocs – nyögtem eléggé fájdalmasan magam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kurvára fájt – nézett rám azokkal a sárga szemekk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vérzett az ujjaid hegye – lépett közben közelebb Micah, és a kezei</w:t>
        <w:softHyphen/>
        <w:t>met vizsgálgatta. – Asszem, az utolsó pillanatban kaptátok el.</w:t>
      </w:r>
    </w:p>
    <w:p>
      <w:pPr>
        <w:pStyle w:val="Style51"/>
        <w:ind w:firstLine="284"/>
        <w:jc w:val="both"/>
        <w:rPr/>
      </w:pPr>
      <w:r>
        <w:rPr>
          <w:rStyle w:val="FontStyle27"/>
          <w:rFonts w:cs="Times New Roman" w:ascii="Times New Roman" w:hAnsi="Times New Roman"/>
          <w:b w:val="false"/>
          <w:color w:val="000000"/>
          <w:sz w:val="22"/>
        </w:rPr>
        <w:t>Ez a mondat összerántotta a gyomrom. Még a rémület is fájt, annyira elgyö</w:t>
        <w:softHyphen/>
        <w:t>tört ez a sok belső küzdelem. És akkor a lelkemről még nem is szól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öszi, Süti, nem is tudod, mennyire végtelenül hálás vagyo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ngem neveztél Sütinek? – nézett rám meglepetten az oroszlánember.</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aj, még egyszer bocs, csak a hajad... meg azok a tetkók. Valahogy a Sün</w:t>
        <w:softHyphen/>
        <w:t>szörnyet juttatják eszem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ven a nevem, én vagyok a mennyország. Bár a Sütiszörny is eléggé találó – vonta meg a vállát mosolyogva. Vagyis, asszem mosolygott, már amennyire erre egy oroszlánpofával képes az ember.</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Csak </w:t>
      </w:r>
      <w:r>
        <w:rPr>
          <w:rStyle w:val="FontStyle26"/>
          <w:rFonts w:cs="Times New Roman" w:ascii="Times New Roman" w:hAnsi="Times New Roman"/>
          <w:b w:val="false"/>
          <w:color w:val="000000"/>
          <w:sz w:val="22"/>
        </w:rPr>
        <w:t xml:space="preserve">Sütit </w:t>
      </w:r>
      <w:r>
        <w:rPr>
          <w:rStyle w:val="FontStyle27"/>
          <w:rFonts w:cs="Times New Roman" w:ascii="Times New Roman" w:hAnsi="Times New Roman"/>
          <w:b w:val="false"/>
          <w:color w:val="000000"/>
          <w:sz w:val="22"/>
        </w:rPr>
        <w:t>mondtam, nem szörny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épp nem a legjobb formámban kaptál el – na, most már tényleg vigyorgott, bár nem vettem pontosan, miért. És ezt szerintem Micah látta is rajtam, mert rögtön jött a magyarázatta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erintem arra célozgatott, hogy nagy a „Jancsij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még nem látta a konkurenciát – mosolyogtam fel fáradtan Micah-ra. Az oroszlánember is felé fordult, de nem az arcát nézt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én formám sem épp példaértékű.</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yugi, felveszem a versenyt – húzta ki magát fektében is a kék hajú. – Auggie nemcsak az ügyességre, a méretre is utazik.</w:t>
      </w:r>
    </w:p>
    <w:p>
      <w:pPr>
        <w:pStyle w:val="Style51"/>
        <w:ind w:firstLine="284"/>
        <w:jc w:val="both"/>
        <w:rPr/>
      </w:pPr>
      <w:r>
        <w:rPr>
          <w:rStyle w:val="FontStyle27"/>
          <w:rFonts w:cs="Times New Roman" w:ascii="Times New Roman" w:hAnsi="Times New Roman"/>
          <w:b w:val="false"/>
          <w:color w:val="000000"/>
          <w:sz w:val="22"/>
        </w:rPr>
        <w:t>Mit mondhattam volna erre? Hogy nahát? Vagy, hogy atyagatya? Vagy, hogy a nemjóját? Más helyzetben alapból berágtam volna rá, amiért ennyire biztos benne, hogy szexuálisan a lábaim közé kerülhet, de éppenséggel nem maradt erőm dühöngeni. Arról nem is szólva, hogy épp megmentett. És nem</w:t>
        <w:softHyphen/>
        <w:t>csak engem, hanem a kis famíliámat, engem, Micah-t és Nathanielt. Ja, és per</w:t>
        <w:softHyphen/>
        <w:t>sze alaposan megkínoztam, gyakorlatilag széjjelszaggattam, úgyhogy nem engedélyeztem magamnak egyetlen megjegyzést s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 lábra tudsz állni, elviszlek a kajáldába – szökkent le az ágyról Natha</w:t>
        <w:softHyphen/>
        <w:t>niel. Rajta is elég sok dzsuva landolt Haven alakváltásakor, nem a sajátjától tapadt össze nedvesen a szőre.</w:t>
      </w:r>
    </w:p>
    <w:p>
      <w:pPr>
        <w:pStyle w:val="Style51"/>
        <w:ind w:firstLine="284"/>
        <w:jc w:val="both"/>
        <w:rPr/>
      </w:pPr>
      <w:r>
        <w:rPr>
          <w:rStyle w:val="FontStyle27"/>
          <w:rFonts w:cs="Times New Roman" w:ascii="Times New Roman" w:hAnsi="Times New Roman"/>
          <w:b w:val="false"/>
          <w:color w:val="000000"/>
          <w:sz w:val="22"/>
        </w:rPr>
        <w:t>Micah az arcához szorította a kezemet, mintegy megsimogatott vele. Vas</w:t>
        <w:softHyphen/>
        <w:t>kos csiganyomot hagytam magam után. Nem fog ártani lefüröd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hetünk is – közölte magabiztosan Haven, de ahogy lecsusszant az ágy</w:t>
        <w:softHyphen/>
        <w:t>ról, térdre is esett. Nathaniel lapátolta fel. – A francba! Te is megkaptad a ször</w:t>
        <w:softHyphen/>
        <w:t>nyetegét? – nézett a fájdalomtól fintorogva segítője arcáb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éged nem ütött ki annyira, nem iga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 felelte Nathaniel, és azzal már nem is vergődött, hogy hozzátegye, vele nem is dolgoztam ilyen gorombán. Más se toldotta meg az infót, ami asszem okos húzás volt, mert ha tényleg nálunk marad ez a Haven, nem árt, ha beáll a sor végére. Nem ártott némi extratisztelet Nathanieln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szívd mellre – nézett rám az oroszlán szemeivel, ahogy betegesen az agynak támaszkodott –, de remélem súlyosan lenyűgöző előnyök kerülnek majd a mérleg másik serpenyőjébe.</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enyűgözőek, megnyugtatlak – közölte vele Nathani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attól függ, pontosan milyen természetű előnyökre gondolsz – próbál</w:t>
        <w:softHyphen/>
        <w:t>tam egyértelművé kerekíteni a helyzetet.</w:t>
      </w:r>
    </w:p>
    <w:p>
      <w:pPr>
        <w:pStyle w:val="Style71"/>
        <w:ind w:firstLine="284"/>
        <w:jc w:val="both"/>
        <w:rPr/>
      </w:pPr>
      <w:r>
        <w:rPr>
          <w:rStyle w:val="FontStyle27"/>
          <w:rFonts w:cs="Times New Roman" w:ascii="Times New Roman" w:hAnsi="Times New Roman"/>
          <w:b w:val="false"/>
          <w:color w:val="000000"/>
          <w:spacing w:val="-2"/>
          <w:sz w:val="22"/>
        </w:rPr>
        <w:t xml:space="preserve">– </w:t>
      </w:r>
      <w:r>
        <w:rPr>
          <w:rStyle w:val="FontStyle27"/>
          <w:rFonts w:cs="Times New Roman" w:ascii="Times New Roman" w:hAnsi="Times New Roman"/>
          <w:b w:val="false"/>
          <w:color w:val="000000"/>
          <w:spacing w:val="-2"/>
          <w:sz w:val="22"/>
        </w:rPr>
        <w:t>Nyilván hogy a szexre – egyenesedett fel lassan, óvatosan és fájdalmasan –,</w:t>
      </w:r>
      <w:r>
        <w:rPr>
          <w:rStyle w:val="FontStyle27"/>
          <w:rFonts w:cs="Times New Roman" w:ascii="Times New Roman" w:hAnsi="Times New Roman"/>
          <w:b w:val="false"/>
          <w:color w:val="000000"/>
          <w:sz w:val="22"/>
        </w:rPr>
        <w:t xml:space="preserve"> Belle Morte vérvonalában a szexen kívül más aduászra nem nagyon számít</w:t>
        <w:softHyphen/>
        <w:t>hat az ember.</w:t>
      </w:r>
    </w:p>
    <w:p>
      <w:pPr>
        <w:pStyle w:val="Style51"/>
        <w:ind w:firstLine="284"/>
        <w:jc w:val="both"/>
        <w:rPr/>
      </w:pPr>
      <w:r>
        <w:rPr>
          <w:rStyle w:val="FontStyle27"/>
          <w:rFonts w:cs="Times New Roman" w:ascii="Times New Roman" w:hAnsi="Times New Roman"/>
          <w:b w:val="false"/>
          <w:color w:val="000000"/>
          <w:sz w:val="22"/>
        </w:rPr>
        <w:t>Ezzel éppenséggel nem tudtam volna vitába szállni, de tartalmilag mégsem kedveltem a mondato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szex dologra azért ne vegyél mérget, Hav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így töröm magam, és szerinted még ezzel sem érdemeltem ki a szexet? – meresztett nagy szemeket Haven. – Jesszus, kislány, hogyan érdemelhetném ki a kegyeid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 rájössz, mindenesetre engem is avass be – na, tessék, Richard szelle</w:t>
        <w:softHyphen/>
        <w:t>meskedett bele a beszélgetésbe. – Igazából is a lupám lehettél volna – állt meg az ágy mellett –, de te ellökted magadtól a lehetőséget. Te őt választottad. Őket. Helyet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 ténylegesen lupává váltam volna, már nem kellenék neked. Láttam a fejedben, Richar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horda lupája lehettél volna, igazából – ingatta a fejét –, ott állhattál volna velem a lupanáriumb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a babát elvesztettem volna – mondtam, mire ő lesütötte a szemét. – Szóval ennyire utálod a gondolatot is, hogy talán nem a tié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nnyi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át csak annyit mondhatok, hogy már régóta a lupád vagyok, ahogy a Böl</w:t>
        <w:softHyphen/>
        <w:t>verked is. Azzal nem változott volna semmi köztünk, ha ténylegesen farkassá váltam volna. Hacsak az nem, hogy akkor teljes erőbedobással keresgélhetnél a normális világban, hogy megtaláld Miss Tökélyt, aki az asszonyod leh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óval még az illúziótól is meg akarsz foszta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féle illúziótól, Richard? – próbáltam felülni, de csak Micah segítségével sikerült összehozni. És még így is cefetül sajgott mind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legalább a farkasok közt egy pár lehetnénk, csak te meg é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két holdtölte közt melyik fiókomban dugjam el mag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lyan drámai lenne csakis velem lenned? Nélkülü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ak a te fájdalmad létezik, Richard? Mást képtelen vagy beengedni a fejedbe? – meredtem rá. Ki voltam lelkileg, testileg, metafizikailag. És ő csak önmagát nyomja, hogy vele hogy ki van babrálva. Az, hogy engem a létező összes metafizikai darálón és reszelőn átnyomtak ma délelőtt, az el sem jut az agyáig! Az ő kínján túl nem létezik má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álaszolj, Anita, válaszolj végre arra, amit kérdeztem! Tényleg annyira nagy veszteség lenne csakis egyedül velem é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karhatod komolyan, hogy válaszoljak, Richard – tettem még egy kimerült kísérletet a válasz elkerülésé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Hagyd már békén, </w:t>
      </w:r>
      <w:r>
        <w:rPr>
          <w:rStyle w:val="FontStyle28"/>
          <w:rFonts w:cs="Times New Roman" w:ascii="Times New Roman" w:hAnsi="Times New Roman"/>
          <w:i/>
          <w:color w:val="000000"/>
          <w:sz w:val="22"/>
        </w:rPr>
        <w:t xml:space="preserve">mon ami – </w:t>
      </w:r>
      <w:r>
        <w:rPr>
          <w:rStyle w:val="FontStyle27"/>
          <w:rFonts w:cs="Times New Roman" w:ascii="Times New Roman" w:hAnsi="Times New Roman"/>
          <w:b w:val="false"/>
          <w:color w:val="000000"/>
          <w:sz w:val="22"/>
        </w:rPr>
        <w:t>segített be Jean-Claude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nem hagyhatom – rázta meg a fejét, majd Jean-Claude-ra mutatott. – Nélküle talán működtünk volna. Ha ő nem jön, talán lehettünk volna egy pár, normális pár. De ahogy elnézlek vele – itt Micah került az ujja elé –, meg vele – most meg Nathaniel –, elfog a kétség. Az igazat akarom, Anita, és ne aggódj, nem hagyom el a triumvirátust, nem rohanok ki a világból. De tud</w:t>
        <w:softHyphen/>
        <w:t>nom kell, mennyire keresgéljem Miss Tökélyt, van-e egyáltalán esélyem arra, hogy innen előrébb jutok. Mert azt tudom, hogy már nem bírnám ki, ha még egy szeretőd lenne, ha még valaki bekerülne a sorba. Válaszolj, Anita – ült le ünnepélyes képpel a szutykos ágy végébe –, akkora nagy veszteség lett volna Micah és Nathaniel, ha tényleg farkassá változol?</w:t>
      </w:r>
    </w:p>
    <w:p>
      <w:pPr>
        <w:pStyle w:val="Style51"/>
        <w:ind w:firstLine="284"/>
        <w:jc w:val="both"/>
        <w:rPr/>
      </w:pPr>
      <w:r>
        <w:rPr>
          <w:rStyle w:val="FontStyle27"/>
          <w:rFonts w:cs="Times New Roman" w:ascii="Times New Roman" w:hAnsi="Times New Roman"/>
          <w:b w:val="false"/>
          <w:color w:val="000000"/>
          <w:sz w:val="22"/>
        </w:rPr>
        <w:t>A szemem égett, a torkom szúrt és mart, de nem a szörnyetegek cincálásától. Vajon miért utazott Richard mindig az én sírásom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akard, hogy megtegyem, Richard – suttogtam kegyelemér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ondd ki, Anita, egyszerűen csak mondd k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nagy veszteség lett volna – nyögtem ki végül, és a könnyek megin</w:t>
        <w:softHyphen/>
        <w:t>dultak az arcomon lefelé, két keskeny patakb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miért? Mi lenne olyan rémes abban, ha ketten együtt élnénk, és a saját gye</w:t>
        <w:softHyphen/>
        <w:t>rekünket nevelnénk? Mert ha az enyém a gyerek, részt akarok venni az életében!</w:t>
      </w:r>
    </w:p>
    <w:p>
      <w:pPr>
        <w:pStyle w:val="Style51"/>
        <w:ind w:firstLine="284"/>
        <w:jc w:val="both"/>
        <w:rPr/>
      </w:pPr>
      <w:r>
        <w:rPr>
          <w:rStyle w:val="FontStyle27"/>
          <w:rFonts w:cs="Times New Roman" w:ascii="Times New Roman" w:hAnsi="Times New Roman"/>
          <w:b w:val="false"/>
          <w:color w:val="000000"/>
          <w:sz w:val="22"/>
        </w:rPr>
        <w:t>Na, tessék, ezt utáltam benne, hogy mindig megtalálta a legérzékenyebb pontot, ami totál bizonyossággal megríkat. Rá is kapcsoltak a könnyek.</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sem tudod, hogy ki vagyok, Richard! Elképzelsz valamilyennek és képtelen vagy leszakadni az eszményképről. Közben meg gőzöd sincs milyen is vagyok valójában.</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hogyne lenne. Itt vagy, előttem vagy, látlak, tudom, milyen vagy.</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Akkor mondd el szépen. Milyennek látsz?</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át olyannak amilyen vag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ztelennek, egy idegen férfi karjában, plusz másik három pucér pasival egy légtérben, akik szintén a szeretőim? Vagy szerelmeim? Épp az előbb jelen</w:t>
        <w:softHyphen/>
        <w:t xml:space="preserve">tetted ki, hogy azt már nem bírnád ki, ha még egy szeretőt választanék magamnak mellétek. Pedig pontosan tudod, hogy új </w:t>
      </w:r>
      <w:r>
        <w:rPr>
          <w:rStyle w:val="FontStyle22"/>
          <w:rFonts w:cs="Times New Roman" w:ascii="Times New Roman" w:hAnsi="Times New Roman"/>
          <w:i/>
          <w:color w:val="000000"/>
          <w:sz w:val="22"/>
        </w:rPr>
        <w:t xml:space="preserve">pomme de sang </w:t>
      </w:r>
      <w:r>
        <w:rPr>
          <w:rStyle w:val="FontStyle27"/>
          <w:rFonts w:cs="Times New Roman" w:ascii="Times New Roman" w:hAnsi="Times New Roman"/>
          <w:b w:val="false"/>
          <w:color w:val="000000"/>
          <w:sz w:val="22"/>
        </w:rPr>
        <w:t xml:space="preserve">után kell néznem 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mia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hittem ez csak duma... hogy választani úgysem fogsz.</w:t>
      </w:r>
    </w:p>
    <w:p>
      <w:pPr>
        <w:pStyle w:val="Style51"/>
        <w:ind w:firstLine="284"/>
        <w:jc w:val="both"/>
        <w:rPr/>
      </w:pPr>
      <w:r>
        <w:rPr>
          <w:rStyle w:val="FontStyle27"/>
          <w:rFonts w:cs="Times New Roman" w:ascii="Times New Roman" w:hAnsi="Times New Roman"/>
          <w:b w:val="false"/>
          <w:color w:val="000000"/>
          <w:sz w:val="22"/>
        </w:rPr>
        <w:t>Most még akkor akár hozzátehetné azt is, hogy titokban mindenkit le aka</w:t>
        <w:softHyphen/>
        <w:t>runk mészárolni... Richard, aki mindig tudja, mikor mit kell monda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hinném, hogy lenne választás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hogynem! Legközelebb, ha előbújik a farkas, ne tiltakozz. Válts alakot, és akkor igazából is a lupám lehetsz, és akkor már nem lesz szükséged senkire! Nem is lehetsz majd máss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akhogy én nem akarom, hogy ne lehessek mással – vágtam végre a szeme közé, mert tényleg nem akartam, és besokalltam a tojástáncból. – Nem akarom elveszíteni se Micah-t, se Nathanielt, se Jean-Claude-ot!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hát, ha felszólítottalak volna, hogy válassz, ők vagy én, én maradtam volna alul?</w:t>
      </w:r>
    </w:p>
    <w:p>
      <w:pPr>
        <w:pStyle w:val="Style51"/>
        <w:ind w:firstLine="284"/>
        <w:jc w:val="both"/>
        <w:rPr/>
      </w:pPr>
      <w:r>
        <w:rPr>
          <w:rStyle w:val="FontStyle27"/>
          <w:rFonts w:cs="Times New Roman" w:ascii="Times New Roman" w:hAnsi="Times New Roman"/>
          <w:b w:val="false"/>
          <w:color w:val="000000"/>
          <w:sz w:val="22"/>
        </w:rPr>
        <w:t>De mennyire... már így is alulmaradtál, már így is elvesztettél, Richard, futott át az agyamo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tudok egyetlen emberrel lenni, Richard – mondtam ki szalonképe</w:t>
        <w:softHyphen/>
        <w:t>sebben –, és asszem ezt nem kell magyarázn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Szóval, még ha fel is szívódna 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még akkor sem lennék elég neked egyedül én? Vagy bármelyikünk, egyedül?</w:t>
      </w:r>
    </w:p>
    <w:p>
      <w:pPr>
        <w:pStyle w:val="Style51"/>
        <w:ind w:firstLine="284"/>
        <w:jc w:val="both"/>
        <w:rPr/>
      </w:pPr>
      <w:r>
        <w:rPr>
          <w:rStyle w:val="FontStyle27"/>
          <w:rFonts w:cs="Times New Roman" w:ascii="Times New Roman" w:hAnsi="Times New Roman"/>
          <w:b w:val="false"/>
          <w:color w:val="000000"/>
          <w:sz w:val="22"/>
        </w:rPr>
        <w:t>Mázsás szavak voltak, ráültek elgyötört testem törékeny kis lelkére, de már nem állhattunk meg. A maga módján Richard ugyanolyan makacsul ragaszko</w:t>
        <w:softHyphen/>
        <w:t>dott ahhoz, amit a fejébe vett. Hát, szép kis pár voltunk/lehettünk volna/vagyunk... mindenesetre megérdemeljük egymást. Rámegyünk erre mindketten, az tut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nem hiszem!</w:t>
      </w:r>
    </w:p>
    <w:p>
      <w:pPr>
        <w:pStyle w:val="Style51"/>
        <w:ind w:firstLine="284"/>
        <w:jc w:val="both"/>
        <w:rPr/>
      </w:pPr>
      <w:r>
        <w:rPr>
          <w:rStyle w:val="FontStyle27"/>
          <w:rFonts w:cs="Times New Roman" w:ascii="Times New Roman" w:hAnsi="Times New Roman"/>
          <w:b w:val="false"/>
          <w:color w:val="000000"/>
          <w:spacing w:val="-2"/>
          <w:sz w:val="22"/>
        </w:rPr>
        <w:t>Mély levegőt vett, aztán lassan kifújta. Bólintott, mint aki végre megemésztette a témát és majd most túl fog lépni mindenen. Hát kíváncsi vagyok... Feláll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hallanom kellett, megértheted – közölte, miközben a tekintetemet gondosan kerülte. – Most hétvégén nem érünk rá, de jövő hétvégén, ha gon</w:t>
        <w:softHyphen/>
        <w:t>dolod, elmehetünk a templomba. Persze, csak ha te is úgy akarod.</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xigén – nyögtem, ennyire futotta.</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Utána ebéd családi körben, ahogy dukál – és már ment is az ajtóhoz. Aztán a kilinccsel a kezében kissé elbizonytalanodhatott, mert visszafordult. – És próbálok találni valakit, aki ugyanarra az életre vágyik, amire én.</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emélem, sikerülni fog – suttogtam.</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eretlek.</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is szeretlek – feleltem rá gondolkodás nélkül, mert tényleg szerettem.</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gyűlöllek is, Anita – tette hozzá ugyanazon a hangon.</w:t>
      </w:r>
    </w:p>
    <w:p>
      <w:pPr>
        <w:pStyle w:val="Style12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hogy én is téged, Richard – bólintottam, mert tényleg gyűlöltem is.</w:t>
      </w:r>
      <w:r>
        <w:br w:type="page"/>
      </w:r>
    </w:p>
    <w:p>
      <w:pPr>
        <w:pStyle w:val="Style121"/>
        <w:spacing w:before="840" w:after="600"/>
        <w:jc w:val="both"/>
        <w:rPr>
          <w:rStyle w:val="FontStyle27"/>
          <w:rFonts w:ascii="Times New Roman" w:hAnsi="Times New Roman" w:cs="Times New Roman"/>
          <w:color w:val="000000"/>
          <w:sz w:val="22"/>
        </w:rPr>
      </w:pPr>
      <w:r>
        <w:rPr>
          <w:rStyle w:val="FontStyle27"/>
          <w:rFonts w:cs="Times New Roman" w:ascii="Times New Roman" w:hAnsi="Times New Roman"/>
          <w:color w:val="000000"/>
          <w:sz w:val="52"/>
        </w:rPr>
        <w:t>24</w:t>
      </w:r>
    </w:p>
    <w:p>
      <w:pPr>
        <w:pStyle w:val="Style121"/>
        <w:ind w:firstLine="284"/>
        <w:jc w:val="both"/>
        <w:rPr/>
      </w:pPr>
      <w:r>
        <w:drawing>
          <wp:anchor behindDoc="1" distT="0" distB="0" distL="114935" distR="114935" simplePos="0" locked="0" layoutInCell="0" allowOverlap="1" relativeHeight="27">
            <wp:simplePos x="0" y="0"/>
            <wp:positionH relativeFrom="column">
              <wp:posOffset>431800</wp:posOffset>
            </wp:positionH>
            <wp:positionV relativeFrom="paragraph">
              <wp:posOffset>-2376170</wp:posOffset>
            </wp:positionV>
            <wp:extent cx="621030" cy="2073910"/>
            <wp:effectExtent l="0" t="0" r="0" b="0"/>
            <wp:wrapNone/>
            <wp:docPr id="2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ép 8" descr=""/>
                    <pic:cNvPicPr>
                      <a:picLocks noChangeAspect="1" noChangeArrowheads="1"/>
                    </pic:cNvPicPr>
                  </pic:nvPicPr>
                  <pic:blipFill>
                    <a:blip r:embed="rId28"/>
                    <a:srcRect l="-61" t="-20" r="-61" b="-20"/>
                    <a:stretch>
                      <a:fillRect/>
                    </a:stretch>
                  </pic:blipFill>
                  <pic:spPr bwMode="auto">
                    <a:xfrm>
                      <a:off x="0" y="0"/>
                      <a:ext cx="621030" cy="2073910"/>
                    </a:xfrm>
                    <a:prstGeom prst="rect">
                      <a:avLst/>
                    </a:prstGeom>
                  </pic:spPr>
                </pic:pic>
              </a:graphicData>
            </a:graphic>
          </wp:anchor>
        </w:drawing>
      </w:r>
      <w:r>
        <w:rPr>
          <w:rStyle w:val="FontStyle27"/>
          <w:rFonts w:cs="Times New Roman" w:ascii="Times New Roman" w:hAnsi="Times New Roman"/>
          <w:b w:val="false"/>
          <w:color w:val="000000"/>
          <w:sz w:val="22"/>
        </w:rPr>
        <w:t>MEGINT EGY ADAG NEDV, amit nem ártott lemosni magunkról. Még jó, hogy Haven ilyen gyorsan átalakult, így nem csak nekem ragadt a hajam és az összes létező testrészem a likantróp-váladéktól. Micah-val és Jean-Claude-dal osztozhattunk a kádon, Nathaniel pedig addig elvitte az etetőbe az orosz</w:t>
        <w:softHyphen/>
        <w:t>lánt. Még soha nem jártam arra, feltételeztem, hogy élő állatokat tartanak valami karámfélében, hogy azok, akik éppen hogy átváltották az alakjukat rög</w:t>
        <w:softHyphen/>
        <w:t>tön ehessenek. Mert ilyenkor nagyon kell a protein. A jó fajta. Jason és Nat</w:t>
        <w:softHyphen/>
        <w:t>haniel már többször is elmondta, hogy totál legális a téma, nem embereket tépnek szét. A részletekre nem voltam kíváncsi. Bár szerelmeim és barátaim nagy része képes váltani az alakját, és nagyjából mind járt már az etetőben, ezt a vizuális agytágítást inkább kihagytam. A táplálkozó likantrópok látványa valahogy nem hozott lázba, az emlékeimben már így is volt jó néhány, mely akár a legvadabb rémálommal is felér.</w:t>
      </w:r>
    </w:p>
    <w:p>
      <w:pPr>
        <w:pStyle w:val="Style51"/>
        <w:ind w:firstLine="284"/>
        <w:jc w:val="both"/>
        <w:rPr/>
      </w:pPr>
      <w:r>
        <w:rPr>
          <w:rStyle w:val="FontStyle27"/>
          <w:rFonts w:cs="Times New Roman" w:ascii="Times New Roman" w:hAnsi="Times New Roman"/>
          <w:b w:val="false"/>
          <w:color w:val="000000"/>
          <w:sz w:val="22"/>
        </w:rPr>
        <w:t>Octavius és Pierce éppen indult volna vissza, amikor Claudia eléjük pende</w:t>
        <w:softHyphen/>
        <w:t>rült, hogy ugyan meséljék már el neki, hová lettek az őrök, akiket a szobájuk elé állított.</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karták engedni, hogy Havennel idejöjjünk.</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Ugyanis ez volt a munkájuk.</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nem végezték túl jól.</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öltétek őket?</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kor elrohantunk, még lélegeztek – sütötte le a szemét Pierce.</w:t>
      </w:r>
    </w:p>
    <w:p>
      <w:pPr>
        <w:pStyle w:val="Style51"/>
        <w:ind w:firstLine="284"/>
        <w:jc w:val="both"/>
        <w:rPr/>
      </w:pPr>
      <w:r>
        <w:rPr>
          <w:rStyle w:val="FontStyle27"/>
          <w:rFonts w:cs="Times New Roman" w:ascii="Times New Roman" w:hAnsi="Times New Roman"/>
          <w:b w:val="false"/>
          <w:color w:val="000000"/>
          <w:sz w:val="22"/>
        </w:rPr>
        <w:t>Erre gyorsan menesztette Lisandrót és Clayt, hogy nézzék meg, mi is az ábra, ő maga meg Grahammel őrizte a vendégeket. A vérpatkányok tényleg nem adták be a kulcsot, bár nem voltak épp a legjobb bőrben. Rájuk fog férni valami regeneráló kúra.</w:t>
      </w:r>
    </w:p>
    <w:p>
      <w:pPr>
        <w:pStyle w:val="Style51"/>
        <w:ind w:firstLine="284"/>
        <w:jc w:val="both"/>
        <w:rPr/>
      </w:pPr>
      <w:r>
        <w:rPr>
          <w:rStyle w:val="FontStyle27"/>
          <w:rFonts w:cs="Times New Roman" w:ascii="Times New Roman" w:hAnsi="Times New Roman"/>
          <w:b w:val="false"/>
          <w:color w:val="000000"/>
          <w:sz w:val="22"/>
        </w:rPr>
        <w:t>Hála a mozgalmas estének, amikor tulajdonképpen komolyabbra fordultak az események, jó sok őrt összetrombitáltunk, így aztán jutott is, maradt is. Tiszta szerencse, hogy a koporsóteremhez is állítottak gyalogokat, mert ami</w:t>
        <w:softHyphen/>
        <w:t>kor Auggie-val mókáztunk, és jött a nagy energialöket, az agyaras kiscsaj is ócskán erőre kapott, át is szakította a ládikáját. Ami alapvetően nem egy barátságos gondolat. Már eddig is épp elég zizzent volt ez a Meng-Die, iga</w:t>
        <w:softHyphen/>
        <w:t>zán kimaradhatott volna a metagyúrásból.</w:t>
      </w:r>
    </w:p>
    <w:p>
      <w:pPr>
        <w:pStyle w:val="Style51"/>
        <w:ind w:firstLine="284"/>
        <w:jc w:val="both"/>
        <w:rPr/>
      </w:pPr>
      <w:r>
        <w:rPr>
          <w:rStyle w:val="FontStyle27"/>
          <w:rFonts w:cs="Times New Roman" w:ascii="Times New Roman" w:hAnsi="Times New Roman"/>
          <w:b w:val="false"/>
          <w:color w:val="000000"/>
          <w:sz w:val="22"/>
        </w:rPr>
        <w:t>Claudia mindenesetre továbbra is a helyzet magaslatán volt, osztott-szorzott: négy őrt Octaviusra és Pierce-re állított, és visszakísértette őket Lisandróval együtt, aki a séta után indult Fredóhoz, a koporsórészlegbe. Nem ártott ellenőrizni, hogyan boldogult a tüzes vérszukával. Clay maradt, ahol volt, Jean-Claude hálószobájában, Claudia mellett, hogy ránk vigyázzanak, míg pancsizunk. Rájuk is jutott bőséggel a véroroszlántakonyból és belsőségből, de ők kénytelenek voltak várni, amíg mi végeztünk.</w:t>
      </w:r>
    </w:p>
    <w:p>
      <w:pPr>
        <w:pStyle w:val="Style51"/>
        <w:ind w:firstLine="284"/>
        <w:jc w:val="both"/>
        <w:rPr/>
      </w:pPr>
      <w:r>
        <w:rPr>
          <w:rStyle w:val="FontStyle27"/>
          <w:rFonts w:cs="Times New Roman" w:ascii="Times New Roman" w:hAnsi="Times New Roman"/>
          <w:b w:val="false"/>
          <w:color w:val="000000"/>
          <w:sz w:val="22"/>
        </w:rPr>
        <w:t>Jean-Claude magához vont a nyakig érő, jó meleg vízben, én meg a vállára hajtottam a fejé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jól megúsztuk – mereng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z nem kifejezés, </w:t>
      </w:r>
      <w:r>
        <w:rPr>
          <w:rStyle w:val="FontStyle22"/>
          <w:rFonts w:cs="Times New Roman" w:ascii="Times New Roman" w:hAnsi="Times New Roman"/>
          <w:i/>
          <w:color w:val="000000"/>
          <w:sz w:val="22"/>
        </w:rPr>
        <w:t xml:space="preserve">ma petite </w:t>
      </w:r>
      <w:r>
        <w:rPr>
          <w:rStyle w:val="FontStyle22"/>
          <w:rFonts w:cs="Times New Roman" w:ascii="Times New Roman" w:hAnsi="Times New Roman"/>
          <w:color w:val="000000"/>
          <w:sz w:val="22"/>
        </w:rPr>
        <w:t xml:space="preserve">– </w:t>
      </w:r>
      <w:r>
        <w:rPr>
          <w:rStyle w:val="FontStyle27"/>
          <w:rFonts w:cs="Times New Roman" w:ascii="Times New Roman" w:hAnsi="Times New Roman"/>
          <w:b w:val="false"/>
          <w:color w:val="000000"/>
          <w:sz w:val="22"/>
        </w:rPr>
        <w:t>duruzsolta bele a vizes hajamba.</w:t>
      </w:r>
    </w:p>
    <w:p>
      <w:pPr>
        <w:pStyle w:val="Style51"/>
        <w:ind w:firstLine="284"/>
        <w:jc w:val="both"/>
        <w:rPr/>
      </w:pPr>
      <w:r>
        <w:rPr>
          <w:rStyle w:val="FontStyle27"/>
          <w:rFonts w:cs="Times New Roman" w:ascii="Times New Roman" w:hAnsi="Times New Roman"/>
          <w:b w:val="false"/>
          <w:color w:val="000000"/>
          <w:sz w:val="22"/>
        </w:rPr>
        <w:t>Micah is hozzánk sietett, letérdelt közvetlenül elém. Az ő haját sem ártott lemosni, volt benne anyag bőséggel, és most teljesen hátralapult a fején, mintha egyenes lenne. A zöld macskaszemek ettől csak még meghökkentőbben világítottak a barna arcán. Aztán rám hajolt, a fejét az enyémhez nyomt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nem kifejezés – duruzsoltam a hajába, és hagytam, hogy lágyan meg</w:t>
        <w:softHyphen/>
        <w:t>csókoljo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ost, hogy végre tiszták vagyunk – húzódott hátrébb, hogy jól lásson mind</w:t>
        <w:softHyphen/>
        <w:t>kettőnket –, szeretném tudni, miért nem tudtunk felébreszteni bennetek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ean-Claude-ot sem lehetett? – néztem nagyo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gy ideig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honnan tudtátok, hogy nem halott, mint általában ilyenkor?</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nnan, hogy lélegze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élegeztem? – mocorgott meglepetten Jean-Claude. – Igazán... érdekes – tette hozzá óvatos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ért, nem kellett volna lélegezned?</w:t>
      </w:r>
    </w:p>
    <w:p>
      <w:pPr>
        <w:pStyle w:val="Style131"/>
        <w:ind w:firstLine="284"/>
        <w:jc w:val="both"/>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Non.</w:t>
      </w:r>
    </w:p>
    <w:p>
      <w:pPr>
        <w:pStyle w:val="Style51"/>
        <w:ind w:firstLine="284"/>
        <w:jc w:val="both"/>
        <w:rPr/>
      </w:pPr>
      <w:r>
        <w:rPr>
          <w:rStyle w:val="FontStyle27"/>
          <w:rFonts w:cs="Times New Roman" w:ascii="Times New Roman" w:hAnsi="Times New Roman"/>
          <w:b w:val="false"/>
          <w:color w:val="000000"/>
          <w:sz w:val="22"/>
        </w:rPr>
        <w:t>Felé fordultam, anélkül, hogy elhúzódtam volna, de muszáj volt látnom az arcát. Persze, akár el is képzelhettem volna, lehetett volna már annyi rutinom, hogy kihagyjam a ringlispílt, hiszen úgyis csak az a végtelen pillanatba dermedt szépség ragyogott az arcán, amivel azt szokta leplezni, hogy épp pörög</w:t>
        <w:softHyphen/>
        <w:t>nek a fogaskerekek az agyában.</w:t>
      </w:r>
    </w:p>
    <w:p>
      <w:pPr>
        <w:pStyle w:val="Style121"/>
        <w:ind w:firstLine="284"/>
        <w:jc w:val="both"/>
        <w:rPr/>
      </w:pPr>
      <w:r>
        <w:rPr>
          <w:rStyle w:val="FontStyle27"/>
          <w:rFonts w:cs="Times New Roman" w:ascii="Times New Roman" w:hAnsi="Times New Roman"/>
          <w:b w:val="false"/>
          <w:color w:val="000000"/>
          <w:spacing w:val="-2"/>
          <w:sz w:val="22"/>
        </w:rPr>
        <w:t xml:space="preserve">– </w:t>
      </w:r>
      <w:r>
        <w:rPr>
          <w:rStyle w:val="FontStyle27"/>
          <w:rFonts w:cs="Times New Roman" w:ascii="Times New Roman" w:hAnsi="Times New Roman"/>
          <w:b w:val="false"/>
          <w:color w:val="000000"/>
          <w:spacing w:val="-2"/>
          <w:sz w:val="22"/>
        </w:rPr>
        <w:t>Miért meglepőbb az, hogy lélegeztél, mint hogy nem haltál meg hajnalban?</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még álmodtam is.</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aludtál. Mikor az ember alszik, álmot lát. Általában.</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hatszáz éve egy szem álmot sem láttam.</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it álmodtál? – kérdezte Micah.</w:t>
      </w:r>
    </w:p>
    <w:p>
      <w:pPr>
        <w:pStyle w:val="Style12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Jó kérdés, </w:t>
      </w:r>
      <w:r>
        <w:rPr>
          <w:rStyle w:val="FontStyle22"/>
          <w:rFonts w:cs="Times New Roman" w:ascii="Times New Roman" w:hAnsi="Times New Roman"/>
          <w:i/>
          <w:color w:val="000000"/>
          <w:sz w:val="22"/>
        </w:rPr>
        <w:t>mon chat.</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Már megint kimaradtam valamiből? – néztem egyikről a másikra. Ezek valami extra úton kommunikálgatnak egymással, amiből engem kihagynak. Gyanú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Inkább te meséld el,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hogy milyen álmot láttál – kérdezte kedve</w:t>
        <w:softHyphen/>
        <w:t>sen Jean-Claude.</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Úgy kérded, mintha tudnád – néztem megint rá.</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tőled akarjuk halla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den Sötétségek Öreganyját láttam – mondtam óvatosan, és mintha már a névtől sötétebbre váltott volna a szob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Marée Noir</w:t>
      </w:r>
      <w:r>
        <w:rPr>
          <w:rStyle w:val="FontStyle22"/>
          <w:rFonts w:cs="Times New Roman" w:ascii="Times New Roman" w:hAnsi="Times New Roman"/>
          <w:color w:val="000000"/>
          <w:sz w:val="22"/>
        </w:rPr>
        <w:t>t</w:t>
      </w:r>
      <w:r>
        <w:rPr>
          <w:rStyle w:val="FontStyle22"/>
          <w:i/>
          <w:color w:val="000000"/>
          <w:sz w:val="22"/>
        </w:rPr>
        <w:t xml:space="preserve"> – </w:t>
      </w:r>
      <w:r>
        <w:rPr>
          <w:rStyle w:val="FontStyle27"/>
          <w:rFonts w:cs="Times New Roman" w:ascii="Times New Roman" w:hAnsi="Times New Roman"/>
          <w:b w:val="false"/>
          <w:color w:val="000000"/>
          <w:sz w:val="22"/>
        </w:rPr>
        <w:t>biccentett Jean-Claude, és láttam, hogy nem éri meglepe</w:t>
        <w:softHyphen/>
        <w:t>tésként.</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Ahogy te is, igaz?</w:t>
      </w:r>
    </w:p>
    <w:p>
      <w:pPr>
        <w:pStyle w:val="Style13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Oui.</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Mindketten a vámpírtanács fejét láttátok álmotokban? – kérdezte Micah, csak hogy kérdezzen valami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Ő sokkal több annál – vágott bele a mondókába Jean-Claude. – Ő a vám</w:t>
        <w:softHyphen/>
        <w:t>pírtársadalom teremtője. Egyes nézetek szerint mindannyian tőle származunk. Ő alkotta meg a törvényeinket, ő mindannyiunk anyja, legalábbis a hagyomá</w:t>
        <w:softHyphen/>
        <w:t>nyok szerint.</w:t>
      </w:r>
    </w:p>
    <w:p>
      <w:pPr>
        <w:pStyle w:val="Style51"/>
        <w:ind w:firstLine="284"/>
        <w:jc w:val="both"/>
        <w:rPr/>
      </w:pPr>
      <w:r>
        <w:rPr>
          <w:rStyle w:val="FontStyle27"/>
          <w:rFonts w:cs="Times New Roman" w:ascii="Times New Roman" w:hAnsi="Times New Roman"/>
          <w:b w:val="false"/>
          <w:color w:val="000000"/>
          <w:sz w:val="22"/>
        </w:rPr>
        <w:t>Még szorosabban hozzábújtam, be a hóna alá, és a víz alatt átöleltem a dere</w:t>
        <w:softHyphen/>
        <w:t>kát. Mikor a Sötétség Öreganyjáról esett hangos szó, nem lehetett eléggé összebújni, hogy ne érezze magát védtelennek és kiszolgáltatottnak az ember. Vagy a vámpír, gondolom.</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pontosan mit láttatok abban az álomban? – érdeklődött Micah.</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róbált emberi alakot ölteni a kedvemért, legalábbis nekem azt mondta, hog</w:t>
      </w:r>
      <w:r>
        <w:rPr>
          <w:rStyle w:val="FontStyle27"/>
          <w:rFonts w:cs="Times New Roman" w:ascii="Times New Roman" w:hAnsi="Times New Roman"/>
          <w:b w:val="false"/>
          <w:color w:val="000000"/>
          <w:spacing w:val="-2"/>
          <w:sz w:val="22"/>
        </w:rPr>
        <w:t>y csakis a kedvemért – húztam el közben a számat –, de marha bénán csinálta.</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Én azt láttam, ahogy föléd hajol,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Láttam, ahogy el akar venni tőlem, és hiába próbáltam közbeavatkozni, a sötétség fogva tartott. Csak a szörnyűséges alakját láttam, ahogy egyre közelebb kerül hozzád – mesélte hal</w:t>
        <w:softHyphen/>
        <w:t>kan, és éreztem, ahogy beleborzong. Mindenkinek megvannak a maga rém</w:t>
        <w:softHyphen/>
        <w:t>meséi és azok hősei, a vérszippancsoknak a vámpírok öreganyja, akárcsak az embereknek a vasorrú bába. Vagy a vámpírok. – Nem érhettem el hozzád, és csak nevetett rajtam, hogy miként lehettem ennyire óvatlan – egy nagy csó</w:t>
        <w:softHyphen/>
        <w:t>kot nyomott a fejem búbjára –, ugyanakkor azt is elárulta, hogy ha már meg</w:t>
        <w:softHyphen/>
        <w:t>kaptad volna a negyedik jegyet is, rég halott lennél. Mert ha nem szerezhet meg magának, akkor elpusztí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hogy lehet az, hogy te hamarabb felébredtél, mint Anita? – húzódott Micah is olyan közel, amennyire csak lehetett. Megoldotta, hogy egyszerre öleljen engem is és Jean-Claude-ot is. Ami a termetét tekintve igazán nagy mutatván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gondoltam, hogy ha sikerül megtörnöm az álmomat, azzal őt is kisza</w:t>
        <w:softHyphen/>
        <w:t xml:space="preserve">badítom </w:t>
      </w:r>
      <w:r>
        <w:rPr>
          <w:rStyle w:val="FontStyle22"/>
          <w:rFonts w:cs="Times New Roman" w:ascii="Times New Roman" w:hAnsi="Times New Roman"/>
          <w:i/>
          <w:color w:val="000000"/>
          <w:sz w:val="22"/>
        </w:rPr>
        <w:t xml:space="preserve">Marée Noir </w:t>
      </w:r>
      <w:r>
        <w:rPr>
          <w:rStyle w:val="FontStyle27"/>
          <w:rFonts w:cs="Times New Roman" w:ascii="Times New Roman" w:hAnsi="Times New Roman"/>
          <w:b w:val="false"/>
          <w:color w:val="000000"/>
          <w:sz w:val="22"/>
        </w:rPr>
        <w:t>karmaiból. Nem úgy történt, de én le tudtam gyűrni, ami már önmagában meglepő.</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Finoman szólva – bólintottam. – És hogy sikerült? Mármint legyűrni, és kiszabadulni?</w:t>
      </w:r>
    </w:p>
    <w:p>
      <w:pPr>
        <w:pStyle w:val="Style12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eked hogy, </w:t>
      </w:r>
      <w:r>
        <w:rPr>
          <w:rStyle w:val="FontStyle22"/>
          <w:rFonts w:cs="Times New Roman" w:ascii="Times New Roman" w:hAnsi="Times New Roman"/>
          <w:i/>
          <w:color w:val="000000"/>
          <w:sz w:val="22"/>
        </w:rPr>
        <w:t>ma petite?</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Szólítottam azt a hívóállatomat, ami nem macska, mert az övé is az. A far</w:t>
        <w:softHyphen/>
        <w:t>kassal nem boldogult. És akkor megláttam a szobát, ahol fekszik, meg azt is, hogy álmában összerándul. Szerintem a farkasom megmarta. – Erre mind a ket</w:t>
        <w:softHyphen/>
        <w:t>ten úgy öleltek, hogy majd kiszorították belőlem a szuflát. Oké, én vágom, hogy marhára félelmetesen hangzik a sztorim, de már vége, nem kell ennyire rezelni. – Mi az? Miért rémültetek meg ennyire? Úgy értem, tényleg állatira para, meg minden, de vég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Állati szellemet ráküldeni valakire egy álomban, és valós sebeket ejteni igen ritka képesség a mi köreinkben.</w:t>
      </w:r>
    </w:p>
    <w:p>
      <w:pPr>
        <w:pStyle w:val="Style121"/>
        <w:ind w:firstLine="284"/>
        <w:jc w:val="both"/>
        <w:rPr>
          <w:rStyle w:val="FontStyle25"/>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Mármint a vámpírok </w:t>
      </w:r>
      <w:r>
        <w:rPr>
          <w:rStyle w:val="FontStyle25"/>
          <w:rFonts w:cs="Times New Roman" w:ascii="Times New Roman" w:hAnsi="Times New Roman"/>
          <w:b w:val="false"/>
          <w:color w:val="000000"/>
          <w:sz w:val="22"/>
        </w:rPr>
        <w:t>közt?</w:t>
      </w:r>
    </w:p>
    <w:p>
      <w:pPr>
        <w:pStyle w:val="Style121"/>
        <w:ind w:firstLine="284"/>
        <w:jc w:val="both"/>
        <w:rPr>
          <w:rStyle w:val="FontStyle22"/>
          <w:i/>
          <w:i/>
          <w:color w:val="000000"/>
          <w:sz w:val="22"/>
        </w:rPr>
      </w:pPr>
      <w:r>
        <w:rPr>
          <w:rStyle w:val="FontStyle22"/>
          <w:rFonts w:cs="Times New Roman" w:ascii="Times New Roman" w:hAnsi="Times New Roman"/>
          <w:i/>
          <w:color w:val="000000"/>
          <w:sz w:val="22"/>
        </w:rPr>
        <w:t xml:space="preserve">– </w:t>
      </w:r>
      <w:r>
        <w:rPr>
          <w:rStyle w:val="FontStyle22"/>
          <w:rFonts w:cs="Times New Roman" w:ascii="Times New Roman" w:hAnsi="Times New Roman"/>
          <w:i/>
          <w:color w:val="000000"/>
          <w:sz w:val="22"/>
        </w:rPr>
        <w:t>Oui, exactement.</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És közöttünk is – jegyezte meg Micah, de aztán eszébe juthatott még valami –, bár...</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ár micsoda? – kérdeztem, de nem felelt. Elhúzódtam kicsit, hogy lássam is az arcokat, és ha Jean-Claude nem is engedte kiismerni a tekintetét, Micah ebben nem volt akkora profi. Ha nagyon figyelek, talán beleláthatok a fejébe. Le is sütötte egyből a szemeit, mint aki tudja, min mesterked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csoda, Micah? – emeltem fel a fejét, hogy ne menekülhessen. – Mi jutott eszed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Kiméra képes volt behatolni az álmainkb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bántani is tudott bennetek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zt nem, bár... – hallgatott el megint, de még mielőtt kérdezni kezdtem volna, folytatta magától. – Mikor az én falkámat megkaparintotta, arra még nem volt képes, de az évek során egyre erősebbé vált. Talán beszélni kellene a többi dominánssal, akiket foglyul ejtett. Hogy vajon őket bántotta-e álmukb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ikantrópok közt igen ritka ez a képesség. Az álmokba csak vámpírok hatolnak 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méra furcsa egy alak volt – bólintottam, és már a puszta gondolatába beleborzongtam. De tőle már nem kellett félni, megöltem, elpusztítottam, nem jöhet vissza.</w:t>
      </w:r>
    </w:p>
    <w:p>
      <w:pPr>
        <w:pStyle w:val="Style61"/>
        <w:ind w:firstLine="284"/>
        <w:jc w:val="both"/>
        <w:rPr/>
      </w:pPr>
      <w:r>
        <w:rPr>
          <w:rStyle w:val="FontStyle27"/>
          <w:rFonts w:cs="Times New Roman" w:ascii="Times New Roman" w:hAnsi="Times New Roman"/>
          <w:b w:val="false"/>
          <w:color w:val="000000"/>
          <w:sz w:val="22"/>
        </w:rPr>
        <w:t>Micah fájdalmasan figyelt, szabályosan vizsgálgato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 van? Mit nézel íg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lig egy hónapja derült ki, hogy az oroszlánt is hordozod magadban. És azt tőle kaptad 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oroszlánember alakban harcolt velem, és több sebet is ejtett rajtam – bólintottam. Egyelőre nem értettem, miért kell ezen ennyit lovago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 van, ha – nyalta meg a szája szélét Micah, mintha a forró kádban akár esélye is lett volna, hogy kiszáradjon –, ha nem csak az oroszlán-likantrópiát kaptad el től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nem értem – ráncoltam a homlok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Micah arra gondol, </w:t>
      </w:r>
      <w:r>
        <w:rPr>
          <w:rStyle w:val="FontStyle22"/>
          <w:rFonts w:cs="Times New Roman" w:ascii="Times New Roman" w:hAnsi="Times New Roman"/>
          <w:i/>
          <w:color w:val="000000"/>
          <w:sz w:val="22"/>
        </w:rPr>
        <w:t xml:space="preserve">ma petite </w:t>
      </w:r>
      <w:r>
        <w:rPr>
          <w:rStyle w:val="FontStyle22"/>
          <w:rFonts w:cs="Times New Roman" w:ascii="Times New Roman" w:hAnsi="Times New Roman"/>
          <w:color w:val="000000"/>
          <w:sz w:val="22"/>
        </w:rPr>
        <w: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tolmácsolt a vámpír –, hogy esetleg nem egy likantrópiával fertőzött meg, hanem azzal a speciális válfajával, amit egyedül ő hordozott. Hiszen ő nem egyszerűen véroroszlán volt, hanem vagy féltucat</w:t>
        <w:softHyphen/>
        <w:t>nyi egyéb vérállat is egyszerre. Vérpá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eopárd, oroszlán, farkas, hiéna, anakonda, medve és a kobrakirályt is elra</w:t>
        <w:softHyphen/>
        <w:t>bolta. Mibe, hogyha megérte volna a következő holdtöltét, kobraként öltött volna alako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méra úgy hitte – ráztam a fejem –, hogy már a legelső teliholdjakor benne élt az összes vérállat, aminek a likantrópiáját hordozt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erintem ez nem így volt – tiltakozott Micah.</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csak gondolod, vagy tudo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tudhatom biztosan, de logikusabb lenne az én elméletem. Jobban megmagyarázná azt, ami éppen veled történi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ért, mi történik éppen vel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ajdnem alakot váltottál az előbb. Vérzett minden ujjbegyed, ami annak a jele, hogy tényleg csak pillanatokon múlo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bban akkor sem lehetünk biztosak, hogy vérpán vagyo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z tény! De ha az vagy, akkor bármilyen alakot ölts is magadra, ami</w:t>
        <w:softHyphen/>
        <w:t>kor átváltozol, nem veszíted el a leopárdokat s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azért biztosra mennék, már bocs! És ha muszáj váltani, akkor marad</w:t>
        <w:softHyphen/>
        <w:t>nék a leopárdná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ó, persze, ezzel egyet is értek – bólintott –, de ha tényleg vérpán vagy, aki hamarosan alakot fog ölteni, akkor...</w:t>
      </w:r>
    </w:p>
    <w:p>
      <w:pPr>
        <w:pStyle w:val="Style7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rra gondolsz, amire én, </w:t>
      </w:r>
      <w:r>
        <w:rPr>
          <w:rStyle w:val="FontStyle22"/>
          <w:rFonts w:cs="Times New Roman" w:ascii="Times New Roman" w:hAnsi="Times New Roman"/>
          <w:i/>
          <w:color w:val="000000"/>
          <w:sz w:val="22"/>
        </w:rPr>
        <w:t xml:space="preserve">mon chat. </w:t>
      </w:r>
      <w:r>
        <w:rPr>
          <w:rStyle w:val="FontStyle27"/>
          <w:rFonts w:cs="Times New Roman" w:ascii="Times New Roman" w:hAnsi="Times New Roman"/>
          <w:b w:val="false"/>
          <w:color w:val="000000"/>
          <w:sz w:val="22"/>
        </w:rPr>
        <w:t xml:space="preserve">És te is pontosan tudod, mennyire nem fog örülni neki </w:t>
      </w:r>
      <w:r>
        <w:rPr>
          <w:rStyle w:val="FontStyle22"/>
          <w:rFonts w:cs="Times New Roman" w:ascii="Times New Roman" w:hAnsi="Times New Roman"/>
          <w:i/>
          <w:color w:val="000000"/>
          <w:sz w:val="22"/>
        </w:rPr>
        <w:t>ma petite.</w:t>
      </w:r>
    </w:p>
    <w:p>
      <w:pPr>
        <w:pStyle w:val="Style71"/>
        <w:ind w:firstLine="284"/>
        <w:jc w:val="both"/>
        <w:rPr>
          <w:rStyle w:val="FontStyle27"/>
          <w:rFonts w:ascii="Times New Roman" w:hAnsi="Times New Roman" w:cs="Times New Roman"/>
          <w:b w:val="false"/>
          <w:b w:val="false"/>
          <w:color w:val="000000"/>
          <w:sz w:val="22"/>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Minek? – kérdeztem gyanakodv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ha tényleg vérpán leszel, akkor hatalmas erőre tehetünk szert. Mert még az első alakváltásod előtt újabb likantrópiákat szedhetsz össz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ről beszél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esetleg át kellene gondolni, milyen lehetőségeket jelenthet, ha újabb állatokat gyűjtesz magadba – folytatta helyette Micah.</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ehetőségeket? Szerintem ez ostobasá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Gondold át,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Szólítottad az oroszlánokat, és jöttek. Szólíthatod a leopárdokat, és jönnek, szólíthatod a farkasokat, és azok is itt vannak. És egyre kevésbé hiszem azt, hogy az én hatalmamat nem tudják leküzdeni. Valami sokkal erősebbnek engedelmeskednek.</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óval szerintetek fertőzzem meg magam szándékosan minél többféle likantrópiával? Ide akartok kilyukadni?</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Így kimondva nem hangzik annyira jól... – nyögte Micah, miután össze</w:t>
        <w:softHyphen/>
        <w:t>néztek Jean-Claude-da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Csak egy kósza gondolat volt,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semmi több.</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 mindig azon gondolkodsz, hogy tehetnélek még erősebbé?!</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rősnek és magabiztosnak kell lennünk, ez tény – sóhajtott egy hatalma</w:t>
        <w:softHyphen/>
        <w:t>sat. – Meg kell mutatnunk a többi vámpírmesternek, hogy nem jelentünk fenyegetést, se a tanácsnak, se senki másn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rősek vagyunk, de hogy magabiztosak is legyünk... azt nem tudom, hogy lehetne összehozni – vontam meg a váll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tanácsra nem jelentünk fenyegetést – szögezte le Micah –, csakhogy ezt nem feltétlenül hiszik is el nekünk.</w:t>
      </w:r>
    </w:p>
    <w:p>
      <w:pPr>
        <w:pStyle w:val="Style12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nem ám – biccentett Jean-Claude. Kopogtak az ajtó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 vagy? – kérdezte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emu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ben segíthetek, Remu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laudia utasított, hogy személyesen jelentkezzem szolgálatra. Műszakvál</w:t>
        <w:softHyphen/>
        <w:t>tás v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Bújj hozzám, </w:t>
      </w:r>
      <w:r>
        <w:rPr>
          <w:rStyle w:val="FontStyle22"/>
          <w:rFonts w:cs="Times New Roman" w:ascii="Times New Roman" w:hAnsi="Times New Roman"/>
          <w:i/>
          <w:color w:val="000000"/>
          <w:sz w:val="22"/>
        </w:rPr>
        <w:t xml:space="preserve">ma petite – </w:t>
      </w:r>
      <w:r>
        <w:rPr>
          <w:rStyle w:val="FontStyle27"/>
          <w:rFonts w:cs="Times New Roman" w:ascii="Times New Roman" w:hAnsi="Times New Roman"/>
          <w:b w:val="false"/>
          <w:color w:val="000000"/>
          <w:sz w:val="22"/>
        </w:rPr>
        <w:t>intett nekem ott a vízben –, és akkor bejöhetnek. Nem fog kikandikálni belőled semm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egészen értem, miért kellene bejönnie a fürdőszobába. Vegye át a szolgálatot Claudiától, és ké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Mindjárt mindenre rákérdezünk,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Remus pedig szépen elmagya</w:t>
        <w:softHyphen/>
        <w:t>rázza – húzott vissza az ölelésébe, Micah pedig bekúszott elém, hogy hátulról karolhassam át, és így végképp elrejthessem magamat. Oké, hogy nyakig ért a víz, de Remust még nem ismertem annyira, hogy pucéran lubickoljak előtte. – Lépj be, Remus!</w:t>
      </w:r>
    </w:p>
    <w:p>
      <w:pPr>
        <w:pStyle w:val="Style51"/>
        <w:ind w:firstLine="284"/>
        <w:jc w:val="both"/>
        <w:rPr/>
      </w:pPr>
      <w:r>
        <w:rPr>
          <w:rStyle w:val="FontStyle27"/>
          <w:rFonts w:cs="Times New Roman" w:ascii="Times New Roman" w:hAnsi="Times New Roman"/>
          <w:b w:val="false"/>
          <w:color w:val="000000"/>
          <w:sz w:val="22"/>
        </w:rPr>
        <w:t>Az ajtó lassan és óvatosan kinyílt, és a testőr egy pillanatra sem engedte el a kilincset, amiből csakis az derülhetett ki, hogy neki is különös ez a testközeli, vizes őrségváltás. Zöld volt még nálunk, ebből is látszik. Egyébként a szemei is pont olyan szép zöldek lehettek. De igaziból soha senkire nem nézett. Vagyis senkinek nem nézett a szemébe. Se Jean-Claude-éba, se Micah-éba, se Nathanielébe. Amúgy én hittem az emberiségben, és szerettem azt gondolni, hogy akad azért legalább egy lény a föld hátán, akiébe bele mer nézni. – az örök idealista, az vagyok. Meglehet, hogy az a hajdani ronda balesete tette ennyire visszahúzódóvá, aminek a részleteit ugyan nem ismerem, de az látszik, hogy az arca komolyan megsérült. Úgy illesztgették vissza a levált, eldeformálódott darabokat, és hiába került minden a helyére, az egész valahogy nagyon nem smakkolt. Mondom, nem tudtam volna rábökni az orra vagy a szájra, hogy hé, húzzuk csak kicsit jobbra! És mégis, leginkább egy olyan dara</w:t>
        <w:softHyphen/>
        <w:t>bokra törött velencei maszkra emlékeztetett az egész, amit pillanatragasztó</w:t>
        <w:softHyphen/>
        <w:t>val a katasztrófa után két perccel összeeszkábáltak. Olyan volt, amilyen egy arc, de közben meg mégsem.</w:t>
      </w:r>
    </w:p>
    <w:p>
      <w:pPr>
        <w:pStyle w:val="Style51"/>
        <w:ind w:firstLine="284"/>
        <w:jc w:val="both"/>
        <w:rPr/>
      </w:pPr>
      <w:r>
        <w:rPr>
          <w:rStyle w:val="FontStyle27"/>
          <w:rFonts w:cs="Times New Roman" w:ascii="Times New Roman" w:hAnsi="Times New Roman"/>
          <w:b w:val="false"/>
          <w:color w:val="000000"/>
          <w:sz w:val="22"/>
        </w:rPr>
        <w:t>Mellesleg egészben soha nem is láttam még a már említett „soha ne nézz rám” szűzlány effektus miatt. A testén nem látszott semmi, legalábbis a moz</w:t>
        <w:softHyphen/>
        <w:t>gásán, a bőrfelületet meg takarta a szokásos testőregyenruha. Végtelenül vágy</w:t>
        <w:softHyphen/>
        <w:t>tam volna rá, hogy legalább egyszer rám nézzen! Olyat éreztem, mint amikor az ember folyamatosan vakarná a csípéseit, pedig tudja, hogy nem szabad. De képtelenség lett volna megkérni, nyilván azért nem nézett, mert sebeket szag</w:t>
        <w:softHyphen/>
        <w:t>gatott volna önmagában, ha most még erre én is külön felhívom a figyelmét... ennyire bunkó még én sem lehet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laudia utasítása, hogy mindenki, aki felveszi a szolgálatot, személyesen jelentkezzen nálato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azt közölte, hogy mi szükség van erre? – érdeklődtem, mert eddig ezt nem csináltu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át, tájékozatott az este és a délelőtt eseményeiről – mosolygott félolda</w:t>
        <w:softHyphen/>
        <w:t>lasan. Rám! – Úgy ítéli meg, hogy a legbölcsebb, ha ketten mindig veled vagyu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hinném, hogy ez olyan nagy ötlet lenne – ingattam a fejem. Még mondjuk egy hasba rúgás hiányozna mellé, és meglenne a tökéletes nap.</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udtam, hogy ezt fogod mondani. Közöltem is vele – pillantott immár másodszor rám. Nagy nap ez a mai! Persze, el is kapta a pillantását hirtelen, de akkor is. – De nem tehetünk mást. Mert Micah még nem lenne gond, vele nyilván nem lenne semmi probléma, de Jean-Claude...! Mi van, ha éppenség</w:t>
        <w:softHyphen/>
        <w:t>gel nem farkas alakot öltesz, ami fölött uralkodhat? Mi van, ha egyszerűen fel</w:t>
        <w:softHyphen/>
        <w:t>falod? Első alakváltáskor bármi megeshe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Város Ura csak boldogulna valahogy!</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rosszul gondolod, már megbocsáss – engedte el végre a kilincset, és lépett egyet a helyiségbe. És a csoda harmadszor is megesett, rám nézett. Csakis rám, egyenesen bele a szemembe! Nem tévedés, nem illúzió, mert úgy maradt, és csak néztünk egymás szemébe. Kicsit megrezzent ugyan, de állta.</w:t>
      </w:r>
    </w:p>
    <w:p>
      <w:pPr>
        <w:pStyle w:val="Style6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ean-Claude hatalmas vámpír, de test-test elleni küzdelemben nincs az a vámpír, aki egy alakot váltott likantróppal elbánna. Feltéve, ha nem babrál bele az agyába.</w:t>
      </w:r>
    </w:p>
    <w:p>
      <w:pPr>
        <w:pStyle w:val="Style51"/>
        <w:ind w:firstLine="284"/>
        <w:jc w:val="both"/>
        <w:rPr/>
      </w:pPr>
      <w:r>
        <w:rPr>
          <w:rStyle w:val="FontStyle27"/>
          <w:rFonts w:cs="Times New Roman" w:ascii="Times New Roman" w:hAnsi="Times New Roman"/>
          <w:b w:val="false"/>
          <w:color w:val="000000"/>
          <w:sz w:val="22"/>
        </w:rPr>
        <w:t>Jean-Claude-ra sandítottam, hogy neki vajon hogy tetszik ez a naturalista helyzetkép. Nem is értem, mire számítottam, hogy majd rémülten a szája elé kapja a kezét vagy mi? Meg sem rezdült az arc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hogy legyen? Mit okoskodtatok ki, srácok? – fordultam hát vissza Remusho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hogy azt gondold, hogy engem feldob a nagy lehetőség! – robbant ki belőle a feszültség, de már nyelte is vissza. Szerintem vagy tizenötig elszámolt a kis kubista buksijában, mert sokkal higgadtabban folytatta. – Fogalmad sincs, milyen veszedelmes lénnyé változhatsz, ha egyszer alakot váltasz. Mert nem egyszerűen alakváltó leszel, ami az első alkalommal már önmagában sem épp vidám dolog, hanem valami überlikantróp, aki még bonuszként a halottak felett is rendelkezik. Egy szuper-szuperszörny. És joggal kérdezhetjük, mi a garancia arra, hogy ha az alakváltás témában befuccsol az akaratod, nem fuccsol-e be más hatalmaidban is. Mert akkor el sem tudjuk képzelni, milyen katasztrófák szakadhatnak ránk.</w:t>
      </w:r>
    </w:p>
    <w:p>
      <w:pPr>
        <w:pStyle w:val="Style51"/>
        <w:ind w:firstLine="284"/>
        <w:jc w:val="both"/>
        <w:rPr/>
      </w:pPr>
      <w:r>
        <w:rPr>
          <w:rStyle w:val="FontStyle27"/>
          <w:rFonts w:cs="Times New Roman" w:ascii="Times New Roman" w:hAnsi="Times New Roman"/>
          <w:b w:val="false"/>
          <w:color w:val="000000"/>
          <w:sz w:val="22"/>
        </w:rPr>
        <w:t>Oké, bevallom: beszartam! Jó, nem szó szerint, nem kalimpált fel a barna mackó a kád aljából, de rezeltem a hirtelen felvázolt lehetőségtől. Félni már</w:t>
        <w:softHyphen/>
        <w:t>pedig utáltam, úgyhogy rögtön meg is orroltam a hírnökre, ahogy kel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ak éppen a szörnyeteg leblokkolja a nekromanciát. Egyszerre a kettő nem megy, vagy ez, vagy az. Két dudás nem fér meg egy csárdában, okoska – acsarkod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ebben százszázalékosan biztos vagy? – nézett rám, mert nem vette komolyan a dühömet. Nyilván számított is rá.</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százszázalékosan nem – felelt helyettem Micah, és csitítón a vál</w:t>
        <w:softHyphen/>
        <w:t>lamra tette a kezét. Oké, tényleg nem voltam az, de egyszer az életben én miért ne hazudhattam voln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akkor most hogyan tovább? – duzzogtam a rend kedvéér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tól fogva muszáj, hogy minden pillanatban veled legyen egy alakváltó. Egy erős alakváltó, aki adott esetben kezelni tudja a baj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lyen értelemben keze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i képes téged megakadályozni, hogy másokban komoly kárt okozzá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ki számít szerintetek kellőképpen erősnek a nemes feladatra?</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laudia, Fredo, Lisandro, Socrates, Brontes, Bobby Lee, Mickey, Ixion és én. A vérpatkányok közt szép számmal akadnak kiugrott hivatásosak, mondjuk, az is igaz, hogy a legtöbbjük a gyilkoláshoz ért igazán, nem ahhoz, hogy meg</w:t>
        <w:softHyphen/>
        <w:t>akadályozza a bajt – tette hozzá. – Claudia és Bobby Lee felelős a listáért, de arról már most mindenkit felhomályosítottak, hogy Clayjel és Grahammel nem maradhatsz magadra. Úgy nem gond, hogy az egyik meg még valaki, de min</w:t>
        <w:softHyphen/>
        <w:t>denképpen előírás legalább egy olyan személy, akinek van éles gyakorlat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les gyakorlata? – kérdeztem vissz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ugrott zsoldosok, légiósok, valaha volt zsaruk, biztonsági őrök, ilyesmi. Akik dolgoztak már valóságos életveszélyben is. Rafael szeret az ilyen kemény körökből válogat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Narcissus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ost már igen – vonta meg a vállát. – Ez volt a Kiméra-ügy nagy tanul</w:t>
        <w:softHyphen/>
        <w:t>sága. Mert hiába voltak azok a régi srácok szépek és izmosak, egy atléta nem tud hova kapni, ha verekedni kell. Vagy háromszázan rámentek Kiméra és az anakondái támadására. Narcissus kénytelen volt rádöbbenni, hogy a harcmű</w:t>
        <w:softHyphen/>
        <w:t>vészettel nem sokra megy, ha igazi, kíméletlen harcosokkal kell megküzdeni. A harcnak semmi köze a szép izmokhoz, a sportszerűséghez, az nem valami</w:t>
        <w:softHyphen/>
        <w:t>féle naturálolimpia. Műkedvelők jobb, ha kerüli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te nem vagy műkedvelő – jegyezte meg Jean-Claude társalkodó stílus</w:t>
        <w:softHyphen/>
        <w:t>ban. Mintha épp angol nyelvleckét venne, bakker.</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uram, nem vagyok. – vágta rá katonásan Remus.</w:t>
      </w:r>
      <w:r>
        <w:br w:type="page"/>
      </w:r>
    </w:p>
    <w:p>
      <w:pPr>
        <w:pStyle w:val="Style51"/>
        <w:spacing w:before="840" w:after="600"/>
        <w:jc w:val="both"/>
        <w:rPr>
          <w:rStyle w:val="FontStyle27"/>
          <w:rFonts w:ascii="Times New Roman" w:hAnsi="Times New Roman" w:cs="Times New Roman"/>
          <w:color w:val="000000"/>
          <w:sz w:val="22"/>
        </w:rPr>
      </w:pPr>
      <w:r>
        <w:rPr>
          <w:rStyle w:val="FontStyle27"/>
          <w:rFonts w:cs="Times New Roman" w:ascii="Times New Roman" w:hAnsi="Times New Roman"/>
          <w:color w:val="000000"/>
          <w:sz w:val="52"/>
        </w:rPr>
        <w:t>25</w:t>
      </w:r>
    </w:p>
    <w:p>
      <w:pPr>
        <w:pStyle w:val="Style51"/>
        <w:ind w:firstLine="284"/>
        <w:jc w:val="both"/>
        <w:rPr/>
      </w:pPr>
      <w:r>
        <w:drawing>
          <wp:anchor behindDoc="1" distT="0" distB="0" distL="0" distR="0" simplePos="0" locked="0" layoutInCell="0" allowOverlap="1" relativeHeight="28">
            <wp:simplePos x="0" y="0"/>
            <wp:positionH relativeFrom="page">
              <wp:posOffset>1043940</wp:posOffset>
            </wp:positionH>
            <wp:positionV relativeFrom="paragraph">
              <wp:posOffset>-935990</wp:posOffset>
            </wp:positionV>
            <wp:extent cx="1019810" cy="612140"/>
            <wp:effectExtent l="0" t="0" r="0" b="0"/>
            <wp:wrapNone/>
            <wp:docPr id="28"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ép 5" descr=""/>
                    <pic:cNvPicPr>
                      <a:picLocks noChangeAspect="1" noChangeArrowheads="1"/>
                    </pic:cNvPicPr>
                  </pic:nvPicPr>
                  <pic:blipFill>
                    <a:blip r:embed="rId29"/>
                    <a:srcRect l="-35" t="-59" r="-35" b="-59"/>
                    <a:stretch>
                      <a:fillRect/>
                    </a:stretch>
                  </pic:blipFill>
                  <pic:spPr bwMode="auto">
                    <a:xfrm>
                      <a:off x="0" y="0"/>
                      <a:ext cx="1019810" cy="612140"/>
                    </a:xfrm>
                    <a:prstGeom prst="rect">
                      <a:avLst/>
                    </a:prstGeom>
                  </pic:spPr>
                </pic:pic>
              </a:graphicData>
            </a:graphic>
          </wp:anchor>
        </w:drawing>
      </w:r>
      <w:r>
        <w:rPr>
          <w:rStyle w:val="FontStyle27"/>
          <w:rFonts w:cs="Times New Roman" w:ascii="Times New Roman" w:hAnsi="Times New Roman"/>
          <w:b w:val="false"/>
          <w:color w:val="000000"/>
          <w:sz w:val="22"/>
        </w:rPr>
        <w:t>Mikor végre már kilökött magából a fürdőszoba, és ismét tisztának mond</w:t>
        <w:softHyphen/>
        <w:t>hattam magam (gondolom, úgy fél órára...), Jean-Claude-on kívül még egy vámpírt találtam az ágy mellett. Elinore volt az, egy igazi északi szépség, vég</w:t>
        <w:softHyphen/>
        <w:t>telen hosszú, szőke hajzuhataggal, jégkék szemekkel, melyek pillantása meg</w:t>
        <w:softHyphen/>
        <w:t>hazudtolta az álmodozó benyomást. Elinore is a régi vágású vámpírok közül jött, aki földig érő, csipkés hálóruhát ölt a hajnali meghaláshoz. Ilyenkor csi</w:t>
        <w:softHyphen/>
        <w:t>nibb, mint én a legmenőbb báli ruhámban. És ő az, aki szerint a súlyzózás nem nőknek való sport. Teste gömbölyű, ugyanakkor nyúlánk, egy szóval szépsé</w:t>
        <w:softHyphen/>
        <w:t>ges. Minden ízében azt az életérzést és külcsínt sugározta, amire olyan bete</w:t>
        <w:softHyphen/>
        <w:t>gesen vágytam egész gyerekkoromban, hogy végre én is bepasszolhassak az apám-mostohaanyám-mostohatesóm fazonírozta családképbe.</w:t>
      </w:r>
    </w:p>
    <w:p>
      <w:pPr>
        <w:pStyle w:val="Style51"/>
        <w:ind w:firstLine="284"/>
        <w:jc w:val="both"/>
        <w:rPr/>
      </w:pPr>
      <w:r>
        <w:rPr>
          <w:rStyle w:val="FontStyle27"/>
          <w:rFonts w:cs="Times New Roman" w:ascii="Times New Roman" w:hAnsi="Times New Roman"/>
          <w:b w:val="false"/>
          <w:color w:val="000000"/>
          <w:sz w:val="22"/>
        </w:rPr>
        <w:t>Épp ezért akartam Elinore-t utálni, teljes szívemből. Elvből, érted?! Mégsem sikerült összehozni, sőt, nagyon is egy húron éreztem magam vele: ugyanolyan őszinte, kemény és hajlíthatatlan nőszemély volt ebben a tejszínes, szőke, nordikus csomagolásban, mint én a magaméban. Kicsit ügyesebben leplezte a lel</w:t>
        <w:softHyphen/>
        <w:t>két, amire egy kaktusz és egy jegesmedve közös gyermeke is méltán lett volna büszke. Amúgy meg, ha már a pasivámpírok mind felvállaltan vonzóbbak nálam, miért akadnék fenn pont azon, hogy a csajok között is inkább ilyenek akadn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keresel te itt, Elinore? – meredtem rá, majd az órámra. – Még dél sincs. Hogyhogy nem alszo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óról szóra ezt kérdeztem én is Jean-Claude-tól – dalolta a sok csipké</w:t>
        <w:softHyphen/>
        <w:t>hez és a tejszín köntöshöz illő selymes hangon.</w:t>
      </w:r>
    </w:p>
    <w:p>
      <w:pPr>
        <w:pStyle w:val="Style51"/>
        <w:ind w:firstLine="284"/>
        <w:jc w:val="both"/>
        <w:rPr/>
      </w:pPr>
      <w:r>
        <w:rPr>
          <w:rStyle w:val="FontStyle27"/>
          <w:rFonts w:cs="Times New Roman" w:ascii="Times New Roman" w:hAnsi="Times New Roman"/>
          <w:b w:val="false"/>
          <w:color w:val="000000"/>
          <w:sz w:val="22"/>
        </w:rPr>
        <w:t>Jean-Claude, mint a lány pontos ellentéte, maga a sötét éj a fekete szőrme</w:t>
        <w:softHyphen/>
        <w:t>nyakú köntöséb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Mindannyian sokat nyertünk a tegnap estével, </w:t>
      </w:r>
      <w:r>
        <w:rPr>
          <w:rStyle w:val="FontStyle28"/>
          <w:rFonts w:cs="Times New Roman" w:ascii="Times New Roman" w:hAnsi="Times New Roman"/>
          <w:i/>
          <w:color w:val="000000"/>
          <w:sz w:val="22"/>
        </w:rPr>
        <w:t xml:space="preserve">ma petite – </w:t>
      </w:r>
      <w:r>
        <w:rPr>
          <w:rStyle w:val="FontStyle27"/>
          <w:rFonts w:cs="Times New Roman" w:ascii="Times New Roman" w:hAnsi="Times New Roman"/>
          <w:b w:val="false"/>
          <w:color w:val="000000"/>
          <w:sz w:val="22"/>
        </w:rPr>
        <w:t>mutatott Eli</w:t>
        <w:softHyphen/>
        <w:t>nore-ra Jean-Claude. – Kell ennél több bizonyíté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ég soha nem ébredtél fel ilyen korán? – sétáltam közelebb a lányhoz, aki megrázta a fejét. – És hogy érzed maga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itűnően – felelte puhán, némi gondolkodást követően. Elinore mindig mindent komolyan vett, még az ilyen sablonkérdéseket is, amire egy átlag ame</w:t>
        <w:softHyphen/>
        <w:t xml:space="preserve">rikai félvállról odabök valamit. </w:t>
      </w:r>
      <w:r>
        <w:rPr>
          <w:rStyle w:val="FontStyle20"/>
          <w:rFonts w:cs="Times New Roman" w:ascii="Times New Roman" w:hAnsi="Times New Roman"/>
          <w:i w:val="false"/>
          <w:color w:val="000000"/>
          <w:sz w:val="22"/>
        </w:rPr>
        <w:t>Ő</w:t>
      </w:r>
      <w:r>
        <w:rPr>
          <w:rStyle w:val="FontStyle20"/>
          <w:rFonts w:cs="Times New Roman" w:ascii="Times New Roman" w:hAnsi="Times New Roman"/>
          <w:color w:val="000000"/>
          <w:sz w:val="22"/>
        </w:rPr>
        <w:t xml:space="preserve"> </w:t>
      </w:r>
      <w:r>
        <w:rPr>
          <w:rStyle w:val="FontStyle27"/>
          <w:rFonts w:cs="Times New Roman" w:ascii="Times New Roman" w:hAnsi="Times New Roman"/>
          <w:b w:val="false"/>
          <w:color w:val="000000"/>
          <w:sz w:val="22"/>
        </w:rPr>
        <w:t>rögtön töviről hegyire megvizsgálta önma</w:t>
        <w:softHyphen/>
        <w:t>gát, mindezt olyan elmélyült fejjel, aminél elgondolkodóbbat még Michelan</w:t>
        <w:softHyphen/>
        <w:t>gelo sem rajzolhatott volna. Ez volt az ő nagy műfaja, az édesen elgondolkodó kislányarc. Egyébként is nagyon nyomatta ezt az édes lányka imidzset, míg be nem keményített, és akkor egyik másodpercről a másikra hirtelenjében rette</w:t>
        <w:softHyphen/>
        <w:t>netessé vált. Vajon az évszázadok alatt hányan dőltek be az álmatag, komolyka tündérleányzónak, hogy aztán az utolsó, végzetes pillanatban pillantsák csak meg, még egyszer utoljára, a rettenetességében is nagyszerű, végzetesen hideg nőt? Nyilván számosan, de nem érdekelt. Én szerettem tisztábban játszani, de az is lehet, hogy csak az eszköztáram bizonyult szerényebbn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ttél már?</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látod rajtam? – nézett a szemembe áttetszően jeges szemeivel. Mintha egy gleccserbe bámultam volna bel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úlságosan is éteri vagy nekem, Elinore. Ha ettél, ha nem. Rajtad sosem lát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gy vámpírhóhértól ez igazi bók – hajtott előttem fejet mosolyogv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Felébredt benned a szomj? – kérdezte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 adta megint a gondolkodót. – Tudtam volna enni, de nem éreztem kényszerítő éhséget.</w:t>
      </w:r>
    </w:p>
    <w:p>
      <w:pPr>
        <w:pStyle w:val="Style51"/>
        <w:ind w:firstLine="284"/>
        <w:jc w:val="both"/>
        <w:rPr/>
      </w:pPr>
      <w:r>
        <w:rPr>
          <w:rStyle w:val="FontStyle27"/>
          <w:rFonts w:cs="Times New Roman" w:ascii="Times New Roman" w:hAnsi="Times New Roman"/>
          <w:b w:val="false"/>
          <w:color w:val="000000"/>
          <w:sz w:val="22"/>
        </w:rPr>
        <w:t>A győzelemittas boldogság nyílként csapódott az agyamba. Jean-Claude-tól érkezett, hogy aztán a félelem a sarkába is szegődjön azonnal. Aztán semmi, mert ízibe’ felkapta a pajzsá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re föl ez a nagy boldogság? Mire vagy olyan büszke? – ámul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Este olyan teljességgel táplálta Jean-Claude az </w:t>
      </w:r>
      <w:r>
        <w:rPr>
          <w:rStyle w:val="FontStyle28"/>
          <w:rFonts w:cs="Times New Roman" w:ascii="Times New Roman" w:hAnsi="Times New Roman"/>
          <w:i/>
          <w:color w:val="000000"/>
          <w:sz w:val="22"/>
        </w:rPr>
        <w:t>ardeur</w:t>
      </w:r>
      <w:r>
        <w:rPr>
          <w:rStyle w:val="FontStyle28"/>
          <w:rFonts w:cs="Times New Roman" w:ascii="Times New Roman" w:hAnsi="Times New Roman"/>
          <w:color w:val="000000"/>
          <w:sz w:val="22"/>
        </w:rPr>
        <w:t>t,</w:t>
      </w:r>
      <w:r>
        <w:rPr>
          <w:rStyle w:val="FontStyle28"/>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hogy mindannyian dugig telítődtünk energiával. Olyannyira, hogy még mindig érzem. Ez rendkívüli.</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a, persze, ezt a részét vágom is... De azért még nem kell szétpukkanni a nagy elégedettségtő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 olyan országokba kényszerülnénk, ahol a vámpírok illegálisak, egy nap elég lenne egyetlenegyünknek táplálkoznia, a többieket is éltetné ez az energia. Ami nagyon praktikus, ha nem akarjuk tudatni másokkal, hogy hányan vagyunk, és hogy egyáltalán ott vagyunk. Az embereknek fel sem tűnne, hogy arra járu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mi nem tervezünk titkos utazásokat. Nem áll szándékunkban úgy behatolni mások területére, hogy ne tudják, hányan vagyunk. Meg, hogy egyáltalán ott vagyu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em, természetesen ilyesmiről szó sincs, </w:t>
      </w:r>
      <w:r>
        <w:rPr>
          <w:rStyle w:val="FontStyle22"/>
          <w:rFonts w:cs="Times New Roman" w:ascii="Times New Roman" w:hAnsi="Times New Roman"/>
          <w:i/>
          <w:color w:val="000000"/>
          <w:sz w:val="22"/>
        </w:rPr>
        <w:t>ma petite</w:t>
      </w:r>
      <w:r>
        <w:rPr>
          <w:rStyle w:val="FontStyle22"/>
          <w:i/>
          <w:color w:val="000000"/>
          <w:sz w:val="22"/>
        </w:rPr>
        <w:t xml:space="preserve"> – </w:t>
      </w:r>
      <w:r>
        <w:rPr>
          <w:rStyle w:val="FontStyle27"/>
          <w:rFonts w:cs="Times New Roman" w:ascii="Times New Roman" w:hAnsi="Times New Roman"/>
          <w:b w:val="false"/>
          <w:color w:val="000000"/>
          <w:sz w:val="22"/>
        </w:rPr>
        <w:t>ingatta a fejét Jean-Claude –, azt viszont jó tudni, hogy képesek lennénk rá.</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át a lovagod? – fordultam vissza a vámpírlányhoz. – Hol van a páro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Ő még nem ébredt fel – jött a szomorkás vála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ek szerint te vagy az egyetlen, aki már képes... – foglaltam volna össze, ha nem kopognak rá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Remus? – szólt ki Jean-Claude azonn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equiem van itt – lépett be a nevezett behúzva maga mögött az ajtó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hát, Requiem! Igazán érdekes – kommentálta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ocsásd be közénk, Remus – rendelkezett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Úgy lesz – nézett a szemébe egy röpke pillanatig Remus, majd a követke</w:t>
        <w:softHyphen/>
        <w:t>zőket már a mellkasának címezte. – De ha még több vámpír érkezik, kényte</w:t>
        <w:softHyphen/>
        <w:t>len leszek beküldeni két őrt velük. Szóval, ha valami főtitkosat tárgyaltok, zavarjátok le gyors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omolyan azt hiszitek, hogy mindenki lassan magához tér? Ilyen korán? – kapkodtam a fej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milyen a formám... – morogta Remus.</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majd a megfelelő időben újratárgyaljuk az őrség kérdését, Remus Most azonban csak Requiem áll az ajtóm előtt, őt pedig bátran beengedhete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úl sok a főnök – vágott fancsali képet a testőrünk. – Claudia ezt mondja, te azt... hogy vigyázzak rád, ha nem maradhatok melletted? Nem ártana eldönteni, hogy kinek a szava dön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ajnos, túl sok a tábornok és kevés a közkatona – mondtam egyetértv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 biccentett komolyan Remu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tény, és sajnálom, hogy nehéz helyzetbe hozlak, Remus, de Elinore ébredése mindent összezavar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equiem után mást akkor sem engedek be Claudia engedélye nélkül. Vagy beengedem, de két emberem is csatlakozi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ajd meglátjuk. Mindent a maga idejében.</w:t>
      </w:r>
    </w:p>
    <w:p>
      <w:pPr>
        <w:pStyle w:val="Style51"/>
        <w:ind w:firstLine="284"/>
        <w:jc w:val="both"/>
        <w:rPr/>
      </w:pPr>
      <w:r>
        <w:rPr>
          <w:rStyle w:val="FontStyle27"/>
          <w:rFonts w:cs="Times New Roman" w:ascii="Times New Roman" w:hAnsi="Times New Roman"/>
          <w:b w:val="false"/>
          <w:color w:val="000000"/>
          <w:sz w:val="22"/>
        </w:rPr>
        <w:t>Remus vállat vont, és távozott, Requiemet engedve be maga helyett. A szo</w:t>
        <w:softHyphen/>
        <w:t>kásos csuklyás köpenyében érkezett, mint egy időutazó, aki reggel még tizenötödik században öltözött fel, hogy ebédre bekukkantson a huszonegye</w:t>
        <w:softHyphen/>
        <w:t>dikbe. De illett hozzá ez az időtlenség. Ahogy a helyes kis körszakálla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 xml:space="preserve">Mon ami </w:t>
      </w:r>
      <w:r>
        <w:rPr>
          <w:rStyle w:val="FontStyle22"/>
          <w:rFonts w:cs="Times New Roman" w:ascii="Times New Roman" w:hAnsi="Times New Roman"/>
          <w:color w:val="000000"/>
          <w:sz w:val="22"/>
        </w:rPr>
        <w: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fogadta lelkesen Jean-Claude. Kedvelte. – Komolyan megsé</w:t>
        <w:softHyphen/>
        <w:t>rültél az este?</w:t>
      </w:r>
    </w:p>
    <w:p>
      <w:pPr>
        <w:pStyle w:val="Style51"/>
        <w:ind w:firstLine="284"/>
        <w:jc w:val="both"/>
        <w:rPr/>
      </w:pPr>
      <w:r>
        <w:rPr>
          <w:rStyle w:val="FontStyle27"/>
          <w:rFonts w:cs="Times New Roman" w:ascii="Times New Roman" w:hAnsi="Times New Roman"/>
          <w:b w:val="false"/>
          <w:color w:val="000000"/>
          <w:sz w:val="22"/>
        </w:rPr>
        <w:t>Requiem a fejével hátrabiccentette a csuklyát, mintha csak a hosszú haját rázná ki az arcából. Nem nézett ki sokkal jobban, mint az este, a fél szeme ki sem látszott a kékes-lilás dagadt masszából, amivé Meng-Die csapta az arcát. Csak a másik szeme ragyogott a hihetetlen kékséggel, ami Belle Morte-ot is kísértésbe ejtette annak idején. Próbálta megvásárolni Requiemet a gazdájá</w:t>
        <w:softHyphen/>
        <w:t>tól, hogy a sokkal fakóbb kék Asher, és a mélytengeri kék Jean-Claude sorá</w:t>
        <w:softHyphen/>
        <w:t>ban meglegyen a harmadik darabja is, de a mester megtagadta Belle kérését. Ezért menekültek hát Angliába.</w:t>
      </w:r>
    </w:p>
    <w:p>
      <w:pPr>
        <w:pStyle w:val="Style51"/>
        <w:ind w:firstLine="284"/>
        <w:jc w:val="both"/>
        <w:rPr/>
      </w:pPr>
      <w:r>
        <w:rPr>
          <w:rStyle w:val="FontStyle27"/>
          <w:rFonts w:cs="Times New Roman" w:ascii="Times New Roman" w:hAnsi="Times New Roman"/>
          <w:b w:val="false"/>
          <w:color w:val="000000"/>
          <w:sz w:val="22"/>
        </w:rPr>
        <w:t>Hosszú, egyenes haja olyan sötét volt, hogy szabályosan beleolvadt a csuklya feketéjébe, arca márványfehérsége mellett pedig csak még kontrasztosabba vált a sokszínű duzzana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mindenit! – szaladt ki a számon. – Mennyi vér kell, mire ez felszívódi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ok – felelte sommásan, de a szemén láttam, hogy értékeli a kérdés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a többi?</w:t>
      </w:r>
    </w:p>
    <w:p>
      <w:pPr>
        <w:pStyle w:val="Style51"/>
        <w:ind w:firstLine="284"/>
        <w:jc w:val="both"/>
        <w:rPr/>
      </w:pPr>
      <w:r>
        <w:rPr>
          <w:rStyle w:val="FontStyle27"/>
          <w:rFonts w:cs="Times New Roman" w:ascii="Times New Roman" w:hAnsi="Times New Roman"/>
          <w:b w:val="false"/>
          <w:color w:val="000000"/>
          <w:sz w:val="22"/>
        </w:rPr>
        <w:t>Requiem drámai gesztussal széttárta a köntöst, mintha felvonná a függönyt a felvonás kezdetén. Fehér teste fáklyaként izzott fel a fekete háttéren, a máso</w:t>
        <w:softHyphen/>
        <w:t>dik pillantásra azonban már láttam, hogy a fehérség egy része bizony kötés és sebtapasz. Egy fél baleseti sebészetet rápakolt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 szent szűz, tényleg Meng-Die intézett így 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 jött az egyszavas válasz. Eddig Requiemet nem a szűkszavúságáról ismertem, és még akkor finom vol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Hozd be, </w:t>
      </w:r>
      <w:r>
        <w:rPr>
          <w:rStyle w:val="FontStyle22"/>
          <w:rFonts w:cs="Times New Roman" w:ascii="Times New Roman" w:hAnsi="Times New Roman"/>
          <w:i/>
          <w:color w:val="000000"/>
          <w:sz w:val="22"/>
        </w:rPr>
        <w:t xml:space="preserve">s’il te plait, </w:t>
      </w:r>
      <w:r>
        <w:rPr>
          <w:rStyle w:val="FontStyle27"/>
          <w:rFonts w:cs="Times New Roman" w:ascii="Times New Roman" w:hAnsi="Times New Roman"/>
          <w:b w:val="false"/>
          <w:color w:val="000000"/>
          <w:sz w:val="22"/>
        </w:rPr>
        <w:t xml:space="preserve">az ollót a fürdőből,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hogy megnézhessük, hogy gyógyulnak a sebek!</w:t>
      </w:r>
    </w:p>
    <w:p>
      <w:pPr>
        <w:pStyle w:val="Style51"/>
        <w:ind w:firstLine="284"/>
        <w:jc w:val="both"/>
        <w:rPr/>
      </w:pPr>
      <w:r>
        <w:rPr>
          <w:rStyle w:val="FontStyle27"/>
          <w:rFonts w:cs="Times New Roman" w:ascii="Times New Roman" w:hAnsi="Times New Roman"/>
          <w:b w:val="false"/>
          <w:color w:val="000000"/>
          <w:sz w:val="22"/>
        </w:rPr>
        <w:t>Már mentem is. Aztán a mosdó feletti nagy tükörben csak néztem döbbenten az arcomat. Tényleg lehetséges, hogy miattam rúgta ki Meng-Die-t? Vagyis, ez így nem pontos, mert nem miattam, hanem a puszta lehetőségért, hogy esetleg felke</w:t>
        <w:softHyphen/>
        <w:t>rülhessen a listámra. Létezik olyan férfi, még ha vámpír is, aki a velem való szexért beáldoz egy Meng-Die kaliberű csajt? Kizárt Elinore-ért még talán, de értem...</w:t>
      </w:r>
    </w:p>
    <w:p>
      <w:pPr>
        <w:pStyle w:val="Style51"/>
        <w:ind w:firstLine="284"/>
        <w:jc w:val="both"/>
        <w:rPr/>
      </w:pPr>
      <w:r>
        <w:rPr>
          <w:rStyle w:val="FontStyle27"/>
          <w:rFonts w:cs="Times New Roman" w:ascii="Times New Roman" w:hAnsi="Times New Roman"/>
          <w:b w:val="false"/>
          <w:color w:val="000000"/>
          <w:sz w:val="22"/>
        </w:rPr>
        <w:t>Mikor visszaértem az önvizsgálatból, Requiem már az ágyon ült Jean-Claude mellett.</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ég azt is hozzátette – kapcsolódtam be Requiem sztorijába –, hogy ha az ő párnáján már soha többé nem pihenhet a helyes arcom, másén se pihenj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ért akarta tönkretenni az arcodat – jegyezte meg Elinore, akinek valaki odahozta a kandalló mellől az egyik fotelt, hogy ne kelljen az ágyra ülni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 susogta visszafogottan Requiem. Annyira nem volt rá jellemző ez a han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Segíts leszedni a kötéseket, </w:t>
      </w:r>
      <w:r>
        <w:rPr>
          <w:rStyle w:val="FontStyle22"/>
          <w:rFonts w:cs="Times New Roman" w:ascii="Times New Roman" w:hAnsi="Times New Roman"/>
          <w:i/>
          <w:color w:val="000000"/>
          <w:sz w:val="22"/>
        </w:rPr>
        <w:t>ma petite!</w:t>
      </w:r>
    </w:p>
    <w:p>
      <w:pPr>
        <w:pStyle w:val="Style51"/>
        <w:ind w:firstLine="284"/>
        <w:jc w:val="both"/>
        <w:rPr/>
      </w:pPr>
      <w:r>
        <w:rPr>
          <w:rStyle w:val="FontStyle27"/>
          <w:rFonts w:cs="Times New Roman" w:ascii="Times New Roman" w:hAnsi="Times New Roman"/>
          <w:b w:val="false"/>
          <w:color w:val="000000"/>
          <w:sz w:val="22"/>
        </w:rPr>
        <w:t>Közelebb kellett mennem, leülni mellé, vigyázva, nehogy a selyem ledob</w:t>
        <w:softHyphen/>
        <w:t>jon magáról. Nem voltam egy nagy akrobata a selyemlepedőn, valahogy az ágy széléről mindig a földön landoltam. Fogtam Requiem bal kezét, egészen a könyökéig be volt kötözve. Lenyisszentettem a bandázs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nem puszta kézzel csinálta, iga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éssel – kaptam megint meg az egyszavast.</w:t>
      </w:r>
    </w:p>
    <w:p>
      <w:pPr>
        <w:pStyle w:val="Style51"/>
        <w:ind w:firstLine="284"/>
        <w:jc w:val="both"/>
        <w:rPr/>
      </w:pPr>
      <w:r>
        <w:rPr>
          <w:rStyle w:val="FontStyle27"/>
          <w:rFonts w:cs="Times New Roman" w:ascii="Times New Roman" w:hAnsi="Times New Roman"/>
          <w:b w:val="false"/>
          <w:color w:val="000000"/>
          <w:sz w:val="22"/>
        </w:rPr>
        <w:t>Felnéztem rá, de az épen maradt arcéle sem árult el semmi érzelmet. Mint egy réges-régi nagyúr, a lovagi korokból, ahogy éppen hazatér a csatamező</w:t>
        <w:softHyphen/>
        <w:t>ről. Olyan rezzenetlen, olyan kimért és távoli, mintha csak a mása lógna előt</w:t>
        <w:softHyphen/>
        <w:t>tem képként a falon. Csak Jean-Claude tudott ennyire kilépni néha a saját gondolataiból.</w:t>
      </w:r>
    </w:p>
    <w:p>
      <w:pPr>
        <w:pStyle w:val="Style51"/>
        <w:ind w:firstLine="284"/>
        <w:jc w:val="both"/>
        <w:rPr/>
      </w:pPr>
      <w:r>
        <w:rPr>
          <w:rStyle w:val="FontStyle27"/>
          <w:rFonts w:cs="Times New Roman" w:ascii="Times New Roman" w:hAnsi="Times New Roman"/>
          <w:b w:val="false"/>
          <w:color w:val="000000"/>
          <w:sz w:val="22"/>
        </w:rPr>
        <w:t>Míg én a kart vettem szemügyre, Jean-Claude a mellkasáról tekerte le a használt kötést. Szörnyű volt látni, miként intézte el a nő a karját, mély és még mélyebb vágások cifrázták, cakkozták, kettőt össze is kellett varrni. Óvatosan emeltem fel a kart, nehogy fájjon neki.</w:t>
      </w:r>
    </w:p>
    <w:p>
      <w:pPr>
        <w:pStyle w:val="Style51"/>
        <w:ind w:firstLine="284"/>
        <w:jc w:val="both"/>
        <w:rPr/>
      </w:pPr>
      <w:r>
        <w:rPr>
          <w:rStyle w:val="FontStyle27"/>
          <w:rFonts w:cs="Times New Roman" w:ascii="Times New Roman" w:hAnsi="Times New Roman"/>
          <w:b w:val="false"/>
          <w:color w:val="000000"/>
          <w:sz w:val="22"/>
        </w:rPr>
        <w:t>Ahogy a szemébe néztem, hirtelen átfutott rajta a harag árnya, de aztán gyorsan vissza is nyelte magáb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arcodra ment – konstatáltam döbbenten. – Te csak védekeztél. Tény</w:t>
        <w:softHyphen/>
        <w:t>leg nagyon tönkre akarta tenni a szépséged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annyival nem elégedett meg – vonta magára és Requiem mellkasára a figyelmemet Jean-Claude.</w:t>
      </w:r>
    </w:p>
    <w:p>
      <w:pPr>
        <w:pStyle w:val="Style51"/>
        <w:ind w:firstLine="284"/>
        <w:jc w:val="both"/>
        <w:rPr/>
      </w:pPr>
      <w:r>
        <w:rPr>
          <w:rStyle w:val="FontStyle27"/>
          <w:rFonts w:cs="Times New Roman" w:ascii="Times New Roman" w:hAnsi="Times New Roman"/>
          <w:b w:val="false"/>
          <w:color w:val="000000"/>
          <w:sz w:val="22"/>
        </w:rPr>
        <w:t>Ahogy odanéztem, önkéntelenül is felkiáltottam: a sebek itt még mélyeb</w:t>
        <w:softHyphen/>
        <w:t>bek, még célratörőbbek voltak. Az egyik közvetlen a bal kulcscsont ala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 lepődtél meg ennyire, Anit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a szívedet célozta. Meg akart ölni.</w:t>
      </w:r>
    </w:p>
    <w:p>
      <w:pPr>
        <w:pStyle w:val="Style7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Már tegnap este mondtam, </w:t>
      </w:r>
      <w:r>
        <w:rPr>
          <w:rStyle w:val="FontStyle22"/>
          <w:rFonts w:cs="Times New Roman" w:ascii="Times New Roman" w:hAnsi="Times New Roman"/>
          <w:i/>
          <w:color w:val="000000"/>
          <w:sz w:val="22"/>
        </w:rPr>
        <w:t>ma petite.</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Persze, tudom, de valahogy... – óvatosan megérintettem az egyik mély szúrásnyomot két bordája közt. Ez a csaj tudja, mi a gyilkolás. Pontosan tisz</w:t>
        <w:softHyphen/>
        <w:t>tában van vele, hová kell döfni, ha valakinek a végét akarjuk. Az arcával csak játszadozott, ott csak komolyabb károkat szeretett volna okozni, összekasza</w:t>
        <w:softHyphen/>
        <w:t>bolni, de a mellkason már nem maradt semmi a könnyed bosszúállás filozó</w:t>
        <w:softHyphen/>
        <w:t>fiájából. Itt már ölni akart, végleg és nem csak metaforikusan. – Nagyon tudta, hova szúrjon – tettem hozzá, és kezdtem egyre súlyosabban tisztelni Meng-Die-t. A tiszteletem természetesen – a viszonyunk jellegéből kiindulva – féle</w:t>
        <w:softHyphen/>
        <w:t>lemben öltött testet. – És a vendégek előtt csinált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gyrészt ig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senki nem riasztotta a yardot? – néztem Jean-Claude-ra, aki mintegy szemérmesen félrenézett. – Mit művelté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tömeghipnózis nem ütközik semmiféle törvénybe. Csak egyéni szinten illegál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egész vendégseregletet manipulálta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sherrel ketten csináltu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gnap mondtátok, hogy Ashert is megtámadta – állapodott meg az ujjam a legveszedelmesebbnek tűnő szúráson. – Őt is így elintézte?</w:t>
      </w:r>
    </w:p>
    <w:p>
      <w:pPr>
        <w:pStyle w:val="Style6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erintem azzal tisztában volt, hogy ha neki valami komolyabb bántódása esik, Jean-Claude-dal gondolkodás nélkül megölitek őt. Az én esetemben ettől nem tartott. Nem gondolta, hogy én ilyen fontos lennék nektek – fejezte be kifejezéstelenül, de azért volt ebben a kifejezéstelenségben valam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elég keserűen hangzo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edig semleges ténynek szántam csupán – villant át egy sovány mosoly</w:t>
        <w:softHyphen/>
        <w:t>kezdemény az arcá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ok vámpír szájából hallottam már semleges tényközléseket, tucatjával. Kezdek különbséget tenni semleges és semleges közö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olond voltam, hogy nyilvános helyen közöltem vele a döntésemet, de nem hagyott békén. Erőltette, és végül kénytelen voltam megmondani neki az igazat – mondta már a szemembe, és nem tehettem meg, hogy most meg én kapom el a pillantásomat, hiszen valami faramuci módon igenis csakis én tehettem a sebeirő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tényleg a szemébe mondtad, hogy azért nem kell neked, mert félő, hogy miatta elutasítanálak? – kérdeztem hitetlenkedv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ezekkel a szavakkal, de tényleg.</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aj, istenem, Requiem... – ráztam a fejem. – Persze, nem hittem volna hogy ennyire drámaian fogadja, de azért azt sejthettük, hogy a büszkesége nem hagy szó nélkül egy ilyen vallomás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a büszkesége – biccentett Requiem, aztán a fájdalom fintora megál</w:t>
        <w:softHyphen/>
        <w:t>lította a mozdulatot. – Meng-Die felettébb büszke nő. Én meg egy rongy vagyok – azzal a lábam elé csusszant, letérdelt. Belesápadt közben a fájda</w:t>
        <w:softHyphen/>
        <w:t>lomba, de akkor sem állt f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csináld – suttog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tegyek, Anita, hogy az ágyadba emelj? Mondd ki, és én megteszem – lehelte szenvedélyesen, és arcán a kín már nem pusztán a fájdalom kínja vol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z </w:t>
      </w:r>
      <w:r>
        <w:rPr>
          <w:rStyle w:val="FontStyle28"/>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tehet róla, ugye? – néztem Jean-Claude-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ttól tartok.</w:t>
      </w:r>
    </w:p>
    <w:p>
      <w:pPr>
        <w:pStyle w:val="Style51"/>
        <w:ind w:firstLine="284"/>
        <w:jc w:val="both"/>
        <w:rPr/>
      </w:pPr>
      <w:r>
        <w:rPr>
          <w:rStyle w:val="FontStyle27"/>
          <w:rFonts w:cs="Times New Roman" w:ascii="Times New Roman" w:hAnsi="Times New Roman"/>
          <w:b w:val="false"/>
          <w:color w:val="000000"/>
          <w:sz w:val="22"/>
        </w:rPr>
        <w:t>De még ha tényleg így is van, jobb ez nekem? Mit mondhatnék egy ilyen vallomás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aszít a látványom? – jött az újabb fájdalmas kérdé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hogy is – simítottam meg arcának ép felét. – Nagyon jóképű vagy, és ezt te is pontosan tudo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 valóban az lennék, én ölelhetnélek, nem pedig ezek az idegenek – azzal lehajtotta a fejét, és megragadta mindkét kezemet. Mikor ismét felnézett, meg</w:t>
        <w:softHyphen/>
        <w:t>láttam a könnyeket. Sírt. – Kérlek, Anita, ne taszíts el magadtól! Tudom, hogy neked közel sem okoz akkora gyönyörűséget az én érintésem, mint a te puszta jelenléted nekem, de hadd fejlődjek! Hadd tanuljam meg a módját, hogy én is boldoggá tehesselek. Hadd tanulja meg a testem a testedet. Túlságosan is óva</w:t>
        <w:softHyphen/>
        <w:t>tos voltam veled, de megváltozom. Már ismerlek, már tudom, mi kell neked, és meg is tudom adni – temette az ölembe zokogva az arcát.</w:t>
      </w:r>
    </w:p>
    <w:p>
      <w:pPr>
        <w:pStyle w:val="Style71"/>
        <w:ind w:firstLine="284"/>
        <w:jc w:val="both"/>
        <w:rPr>
          <w:rStyle w:val="FontStyle28"/>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zt hiszem, megkaptuk a választ, </w:t>
      </w:r>
      <w:r>
        <w:rPr>
          <w:rStyle w:val="FontStyle28"/>
          <w:rFonts w:cs="Times New Roman" w:ascii="Times New Roman" w:hAnsi="Times New Roman"/>
          <w:i/>
          <w:color w:val="000000"/>
          <w:sz w:val="22"/>
        </w:rPr>
        <w:t>ma petite.</w:t>
      </w:r>
    </w:p>
    <w:p>
      <w:pPr>
        <w:pStyle w:val="Style71"/>
        <w:ind w:firstLine="284"/>
        <w:jc w:val="both"/>
        <w:rPr/>
      </w:pPr>
      <w:r>
        <w:rPr>
          <w:rStyle w:val="FontStyle28"/>
          <w:color w:val="000000"/>
          <w:sz w:val="22"/>
        </w:rPr>
        <w:t>–</w:t>
      </w:r>
      <w:r>
        <w:rPr>
          <w:rStyle w:val="FontStyle28"/>
          <w:rFonts w:eastAsia="Sylfaen"/>
          <w:color w:val="000000"/>
          <w:sz w:val="22"/>
        </w:rPr>
        <w:t xml:space="preserve"> </w:t>
      </w:r>
      <w:r>
        <w:rPr>
          <w:rStyle w:val="FontStyle27"/>
          <w:rFonts w:cs="Times New Roman" w:ascii="Times New Roman" w:hAnsi="Times New Roman"/>
          <w:b w:val="false"/>
          <w:color w:val="000000"/>
          <w:sz w:val="22"/>
        </w:rPr>
        <w:t>Mire? – kérdeztem, mert a döbbenettől egyelőre totál kiürült az agyam. Milyen válaszról beszél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milyen hatással vagy azon vámpírokra, akik korábban megismer</w:t>
        <w:softHyphen/>
        <w:t xml:space="preserve">hették az </w:t>
      </w:r>
      <w:r>
        <w:rPr>
          <w:rStyle w:val="FontStyle28"/>
          <w:rFonts w:cs="Times New Roman" w:ascii="Times New Roman" w:hAnsi="Times New Roman"/>
          <w:i/>
          <w:color w:val="000000"/>
          <w:sz w:val="22"/>
        </w:rPr>
        <w:t xml:space="preserve">ardeurt. </w:t>
      </w:r>
      <w:r>
        <w:rPr>
          <w:rStyle w:val="FontStyle27"/>
          <w:rFonts w:cs="Times New Roman" w:ascii="Times New Roman" w:hAnsi="Times New Roman"/>
          <w:b w:val="false"/>
          <w:color w:val="000000"/>
          <w:sz w:val="22"/>
        </w:rPr>
        <w:t>Szenvedéllyé váltál, ahogy Belle Morte is szenvedélye lett mindazoknak, akiket egyszer is a testéhez engedett – a lábaimat ölelő Requiemre mutatott. – Hatalmas vámpír ő, akár egy város ura is lehetne. Hatalma nem olyan természetű, mint az enyém vagy Augustine-é, mégis figyelemre méltó. Csak az ambíció hiányzik belőle. Requiem nem vágyik mások fölé.</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az nem bűn – jegyezte meg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8"/>
          <w:rFonts w:cs="Times New Roman" w:ascii="Times New Roman" w:hAnsi="Times New Roman"/>
          <w:i/>
          <w:color w:val="000000"/>
          <w:sz w:val="22"/>
        </w:rPr>
        <w:t xml:space="preserve">Pas du tout. </w:t>
      </w:r>
      <w:r>
        <w:rPr>
          <w:rStyle w:val="FontStyle27"/>
          <w:rFonts w:cs="Times New Roman" w:ascii="Times New Roman" w:hAnsi="Times New Roman"/>
          <w:b w:val="false"/>
          <w:color w:val="000000"/>
          <w:sz w:val="22"/>
        </w:rPr>
        <w:t xml:space="preserve">Mégis, szeretném megértetni </w:t>
      </w:r>
      <w:r>
        <w:rPr>
          <w:rStyle w:val="FontStyle28"/>
          <w:rFonts w:cs="Times New Roman" w:ascii="Times New Roman" w:hAnsi="Times New Roman"/>
          <w:i/>
          <w:color w:val="000000"/>
          <w:sz w:val="22"/>
        </w:rPr>
        <w:t>ma petite</w:t>
      </w:r>
      <w:r>
        <w:rPr>
          <w:rStyle w:val="FontStyle22"/>
          <w:rFonts w:cs="Times New Roman" w:ascii="Times New Roman" w:hAnsi="Times New Roman"/>
          <w:color w:val="000000"/>
          <w:sz w:val="22"/>
        </w:rPr>
        <w:t>-tel,</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hogy mennyire nagy dolog Requiemet rabul ejte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 sem fordult a fejemben, hogy Anita így megbűvölte – ámult Elinore. Lábait felhúzta maga alá, nyilván, hogy ne himbálózzanak alatta, mint egy ovisnak. Nem volt túl magas. Mentségére szóljon, hogy a fotel ig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bűvöltem me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vezd, ahogy tetszik, Anita – nézett rám sokatmondóan – Ha gondolod, nyithatunk egy szemantikai vitasorozatot, Requiem akkor is teljesen termé</w:t>
        <w:softHyphen/>
        <w:t>szetellenes módon beléd van bolondulv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nnie kellene – méláztam az ölembe borult sűrű haját simogatva. Élette</w:t>
        <w:softHyphen/>
        <w:t>lennek éreztem. – Sok vérre és energiára lesz szüksége, hogy meggyógyuljo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hiszem, hogy a vér meggyógyítaná – közölte Elinore csípősen. Jól vettem ki, hogy nekem célozz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t akarsz tőlem, Elinore? Szerinted mit kellene ten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szeretőddé fogadno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van négy pasim, akik csak velem bújnak ágyba, plusz két másik, akik alkalmi vendégeim. Sőt, havonta egyszer Jason is beesi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hát! Ezt mondom én is. Ahol ennyien elférnek, plusz egy már nem oszt, nem szoro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alán igazad lenne, ha csak a szexről lenne szó. De érzelmeink is vannak. Még az sem száz, hogy öt pasit extrákkal megtoldva elbírok, nemhogy őt! Lehet, hogy szerinted nyűgös eset vagyok, de Requiemet valahogy nem az „alacsony érzelmifogyasztású” kategóriába sorolnám – túrtam bele a hajába megint, és a combizmaimban éreztem, ahogy megremeg. – Hát nem, határo</w:t>
        <w:softHyphen/>
        <w:t>zottan igényes eset. És jelenleg nincs kapacitásom még egy teljes érzelmi kap</w:t>
        <w:softHyphen/>
        <w:t>csolatot igénylő pasira. Ennyi, ez az igazság. Tudom, hogy pazar szerető, de a testiségen túl felmerülő egyéb igényeit semmiképpen sem tudnám kielégíte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lyen egyéb igényekről beszél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rzelmek, hosszú lelkizés, beszélgetések, összebújások, szerel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ért taszítottad el magadtól, mert úgy érzed, nem fogsz tudni belésze</w:t>
        <w:softHyphen/>
        <w:t>retni? – nézett rám féloldalasan az arcába hulló kukoricaselyem haja al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hiszem igen – feleltem némi átgondolást követő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ért taszítja el magától Requiemet, mert úgy érzi, nem lesz belé szerel</w:t>
        <w:softHyphen/>
        <w:t>mes – ismételte meg Jean-Claude-nak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gyon fiatal még – vonta meg elegánsan a vállát a vámpír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tárgyaljatok úgy rólam, mintha nem ülnék itt!</w:t>
      </w:r>
    </w:p>
    <w:p>
      <w:pPr>
        <w:pStyle w:val="Style51"/>
        <w:ind w:firstLine="284"/>
        <w:jc w:val="both"/>
        <w:rPr/>
      </w:pPr>
      <w:r>
        <w:rPr>
          <w:rStyle w:val="FontStyle27"/>
          <w:rFonts w:cs="Times New Roman" w:ascii="Times New Roman" w:hAnsi="Times New Roman"/>
          <w:b w:val="false"/>
          <w:color w:val="000000"/>
          <w:sz w:val="22"/>
        </w:rPr>
        <w:t>Időközben Requiem lecsendesedett az ölemben, legalábbis azt hiszem. Már nem is sírt, de én csak simogattam, ahogy egy nyugtalan kutyát vagy egy bána</w:t>
        <w:softHyphen/>
        <w:t>tos gyereket csitítgat az ember.</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d megértjük, hogy Jean-Claude-hoz tartozol, Anita! És, hogy Asherhez is, hogy ti hárman vagytok egy pár. Ahogy azt is, hogy a triumvirátuso</w:t>
        <w:softHyphen/>
        <w:t>tokban az Ulfric is elengedhetetlen, mert így lehetünk mindannyian bizton</w:t>
        <w:softHyphen/>
        <w:t>ságban. És a triumvirátus fenntartásához a szex elengedhetetlen, hiszen Belle Morte vérvonalába tartoztok, és a szex a legnagyobb ütőkártyátok. Azt elis</w:t>
        <w:softHyphen/>
        <w:t>merem, hogy én személy szerint ostobaságnak tartottam, hogy Jean-Claude tolerálta a vérleopárdokat és ezt a szoros viszonyt köztetek. De be kellett lát</w:t>
        <w:softHyphen/>
        <w:t>nom, hogy tévedtem, hiszen a második triumvirátus, amit Nathaniellel és Damiannel életre hívtatok, csodálatosan megerősítette Jean-Claude hatalmát is. Micah-t még ma sem tudom hová tenni, azt viszont érzem, hogy az erőd</w:t>
        <w:softHyphen/>
        <w:t xml:space="preserve">nek szüksége </w:t>
      </w:r>
      <w:r>
        <w:rPr>
          <w:rStyle w:val="FontStyle27"/>
          <w:rFonts w:cs="Times New Roman" w:ascii="Times New Roman" w:hAnsi="Times New Roman"/>
          <w:b w:val="false"/>
          <w:color w:val="000000"/>
          <w:spacing w:val="-2"/>
          <w:sz w:val="22"/>
        </w:rPr>
        <w:t>van rá. Talán azért, mert Belle Morte erejével rokon. És Belle is gyűjti a férfiaka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hasonlíts Belle Morte-hoz! Egyáltalán nem vagyok olyan, mint ő!</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 erőd olyan, és erre ő a legpompásabb bizonyíték – mutatott Elinore Requiemre.</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nem gyűjtöm a férfiakat – tiltakoztam, majd hosszasan elnéztem szegény Requiem fejbúbját –, vagy legalábbis nem szándékosan. Vagyis nem szeretem, amikor ennyire... bomlanak értem. Ezt egyszerűen nem érzem helyesn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ért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elfajult. És nem hiszem, hogy dönthet felőle. Helyesebben, ha akarná, se tudna nem szeretni. És én nem szándékoztam őt begyűjteni.</w:t>
      </w:r>
    </w:p>
    <w:p>
      <w:pPr>
        <w:pStyle w:val="Style51"/>
        <w:ind w:firstLine="284"/>
        <w:jc w:val="both"/>
        <w:rPr/>
      </w:pPr>
      <w:r>
        <w:rPr>
          <w:rStyle w:val="FontStyle27"/>
          <w:rFonts w:cs="Times New Roman" w:ascii="Times New Roman" w:hAnsi="Times New Roman"/>
          <w:b w:val="false"/>
          <w:color w:val="000000"/>
          <w:sz w:val="22"/>
        </w:rPr>
        <w:t>Erre Requiem is felnézett, mintha a vallomásomtól magához térne. A vörös vámpírvérkönnyek rászáradtak az arcá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fogom ezt helyrehozni? – kérdeztem merengve, és megsimogattam épen maradt bőrét. Kéjesen simult bele az érintésem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Úgy érted, hogyan tehetned újra szabaddá?</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ná!</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ehog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hogy sehogy? – bámultam rá. Nem szerettem a végletesen drámai fordulatoka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Úgy, hogy nincs orvosság. Legfeljebb, ha messze földre száműzöd. De az epekedés akkor sem szűnik meg, legfeljebb nem jut a közeledbe, és csak tom</w:t>
        <w:softHyphen/>
        <w:t>pán hasogató hiánnyá csökk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t az alkoholistákná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ont – bólintott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edig van rá gyógyír – jegyezte meg halkan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i az? – kaptam rajta mohó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szerelem. A tiszta szerel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tiszta szerelem – ismételte elgondolkozva Elinore.</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ulianna szerelmünkön keresztül megszabadított bennünket a Belle Morte utáni olthatatlan vágytól. És Requiem is előbb lett Belle-é, minthogy ismer</w:t>
        <w:softHyphen/>
        <w:t>hette volna Ligeiát. És amikor egy nemes pár mindkét tagját meg akarta sze</w:t>
        <w:softHyphen/>
        <w:t>rezni magának Belle, Requiemet küldte az asszony, Ligeiát pedig a férfi elcsá</w:t>
        <w:softHyphen/>
        <w:t>bítására, így találkozt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az volt, hogy Requiem mestere elmenekült vele Franciaországb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equiem mesterét nem sokkal ezután végzetes baleset érte, így Belle Morte visszahívhatta magához minden vámpírját, akit ő maga teremte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a baleset dolgot úgy mondtad, mintha nem hinnél a puszta véletlenb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edig baleset volt, semmi több – szólalt meg halkan Requiem. Közben visszahajtotta a fejét a combomra. – Viharba kerültünk, és kocsink felborult, belezuhantunk egy szakadékba. És zuhanás közben egy faszilánk átfúrta mes</w:t>
        <w:softHyphen/>
        <w:t>terem szívét. Szörnyen hétköznapi halál, banális – mesélte, és a hangja nagyon távolinak tűnt. – Hiába szedtük ki a szívéből a szilánkot, mesterem nem kelt életre. Csak később tudtuk meg, hogy a kocsinkat Wellsley készített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ért, ki volt ez a Wellsle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ondoni kocsi- és hintógyártó – sietett a magyarázattal Elinore. – Mélyen vallásos férfiú, aki nem bírta volna elviselni, hogy műveit gonosz célokra hasz</w:t>
        <w:softHyphen/>
        <w:t>nálják, ezért minden egyes hintót és kocsit, ami műhelyéből kikerült, megál</w:t>
        <w:softHyphen/>
        <w:t>datott. Ha elég friss volt az áldás, ragyogott körülöttünk a hintó. Kellemetl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án idővel elkopott a hatás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a kellő számú „gonosz” – tette ujjaival idézőjelbe a szót – esemény történt a járműben.</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hogy egy temetőt is újra fel kell szentelni, ha túl sokáig nem használták vagy épp ellenkezőleg, fekete mágiát gyakoroltak benne – bólintot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elég jó párhuz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iután a mestered meghalt, Belle visszahívhatott az udvarába? – néztem le Requiemre.</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És ha most nem fogad be Jean-Claude, akkor ismét megtehette voln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lyet lehet csiná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ak Jean-Claude tehette meg, ne ki jogában állt. De amikor visszakerül</w:t>
        <w:softHyphen/>
        <w:t>tem, Ligeiával nagyon hosszú ideig tartott a küldetésünk, végül meghódítot</w:t>
        <w:softHyphen/>
        <w:t>tuk a nemes párt, és ők meg is tettek mindent, amit Belle óhajtott. Viszont Ligeia és én egymásba szerettünk, és mikor visszaérkeztünk úrnőnkhöz, már nem hatott rám a varázsa.</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a szerelem az egyetlen gyógyír – morzsolgatta Jean-Claude megint a szavakat, mint egy im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te meg Asher miért nem estetek így belém?</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ean-Claude a mestered, ő uralja a kapcsolatotokat – jött a magyarázat Elinore-tól. – Ashert pedig, szerintem védi a szerelem.</w:t>
      </w:r>
    </w:p>
    <w:p>
      <w:pPr>
        <w:pStyle w:val="Style51"/>
        <w:ind w:firstLine="284"/>
        <w:jc w:val="both"/>
        <w:rPr/>
      </w:pPr>
      <w:r>
        <w:rPr>
          <w:rStyle w:val="FontStyle27"/>
          <w:rFonts w:cs="Times New Roman" w:ascii="Times New Roman" w:hAnsi="Times New Roman"/>
          <w:b w:val="false"/>
          <w:color w:val="000000"/>
          <w:sz w:val="22"/>
        </w:rPr>
        <w:t>Mindketten Jean-Claude-ot figyeltük, ő meg szendén lesütötte a szemét. Eddig is sejtettem, azt hiszem, hogy amikor épp nem vagyok itt, azért ők csak össze-összebújnak egymással, mint egy gerlicepár, de soha nem akartam rákér</w:t>
        <w:softHyphen/>
        <w:t>dezni. Addig jó nekem, míg nem kérdezem, addig se mondják a szemembe. Most meg már, így az Auggie-val lezavart menet után, gyanús, hogy költői kérdés lenne kíváncsiskodni. Vagy ki tudja. Ez az egész valahogy olyan nya</w:t>
        <w:softHyphen/>
        <w:t>katekertnek tűnt nekem. Gyorsan el is hessegettem a problém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rra viszont nem építhetem a stratégiát, hogy hátha belebolondul valaki másba. Mármint Requiem.</w:t>
      </w:r>
    </w:p>
    <w:p>
      <w:pPr>
        <w:pStyle w:val="Style13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2"/>
          <w:rFonts w:cs="Times New Roman" w:ascii="Times New Roman" w:hAnsi="Times New Roman"/>
          <w:i/>
          <w:color w:val="000000"/>
          <w:sz w:val="22"/>
        </w:rPr>
        <w:t>Non, ma petite, malhereusement non.</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Akkor? Mi a megoldá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meld magadhoz! Fogadd szeretődnek! – bólintott magától értetődően Elinore. A tipikus más micsodájával keresd a csalánt es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önnyen beszélsz. Neked csak a lovagod van, téged senki nem kényszerít arra, hogy másokat is részesíts a kegyeidben.</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ontosan ezzel a kéréssel fordultam ma délelőtt Jean-Claude-hoz. Hogy ne kérje tőlem, hogy a szerelmemen kívül másokkal is ágyba bújjak. És nincs mondat, mellyel kifejezhetném végtelen hálámat, amiért meghallgatta kéré</w:t>
        <w:softHyphen/>
        <w:t xml:space="preserve">semet – bókolt egyet, majd ismét rám szegezte jeges pillantását. – De én nem hordom magamban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Én nem válhatok senki szenvedélyévé.</w:t>
      </w:r>
    </w:p>
    <w:p>
      <w:pPr>
        <w:pStyle w:val="Style7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Fel kell nőnöd a feladathoz, </w:t>
      </w:r>
      <w:r>
        <w:rPr>
          <w:rStyle w:val="FontStyle22"/>
          <w:rFonts w:cs="Times New Roman" w:ascii="Times New Roman" w:hAnsi="Times New Roman"/>
          <w:i/>
          <w:color w:val="000000"/>
          <w:sz w:val="22"/>
        </w:rPr>
        <w:t>ma petite.</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Felada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szenvedélyévé váltál, akár akartad, akár nem. És te nem vagy olyan kegyetlen, mint Belle Morte, aki eltaszította magától a saját rabjait, hogy azok zokogva vergődjenek tőle távol. Tudom, miről beszélek, engem is ellökött magától, engem is így büntetett, én is sírtam már más szeretőm vállán, keresve a vigaszt a szenvedésemre – rátette kezét az enyémre, ahogy Requiem haját simogattam. – Requiem a szárnysegédem, becsületes, jó ember. És egyre kia</w:t>
        <w:softHyphen/>
        <w:t xml:space="preserve">dósabb étkekre van szükséged, hogy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tápláld. Míg nem kínálod neki a legjobbat, úgyis tovább keres, akár akarod, akár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akarod, hogy feküdjek le vele?</w:t>
      </w:r>
    </w:p>
    <w:p>
      <w:pPr>
        <w:pStyle w:val="Style7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zt akarom, hogy tápláld vele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Azt hittem, neked se nagyon jön be, hogy másokkal is lefekszem rajtad kívül. Régebben még Richardot is meg akartad öl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akkoriban még nem ismertem hatalmunk természetét. Azóta rájöt</w:t>
        <w:softHyphen/>
        <w:t>tem, hogy talán Belle Morte sem csak a vágyai kielégítésére gyűjtötte olyan csillapíthatatlan hévvel a férfiakat. Talán sokkal gyakorlatiasabb oka is volt enn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képtelen vagyok teljesíteni az igényeit, Jean-Claude. Egyszerűen nem tudok több férfit beengedni a szívembe.</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eki nem a szíved kell,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hanem az ágyad. A táplálékod kíván csupán lenni.</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a, persze, Nathaniellel is így kezdődött. De láthatod, hogy nálam ez nem így működik. Nem ilyen egyszerű.</w:t>
      </w:r>
    </w:p>
    <w:p>
      <w:pPr>
        <w:pStyle w:val="Style5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Szerinted akkor mit tegyünk,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 xml:space="preserve">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egyre komolyabb táplálékot kíván, és ha nem ajánlunk neki önként erős embereket, akkor majd levadássza magának a vámpírok közt. A vendégeink közt.</w:t>
      </w:r>
    </w:p>
    <w:p>
      <w:pPr>
        <w:pStyle w:val="Style5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miért csak én vonzóm így magamhoz őket? Nálad miért nem így működik az </w:t>
      </w:r>
      <w:r>
        <w:rPr>
          <w:rStyle w:val="FontStyle22"/>
          <w:rFonts w:cs="Times New Roman" w:ascii="Times New Roman" w:hAnsi="Times New Roman"/>
          <w:i/>
          <w:color w:val="000000"/>
          <w:sz w:val="22"/>
        </w:rPr>
        <w:t>ardeur?</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Mert neki itt vagy te. Te vagy a halandó szolgája, és te tompíthatod a mellékhatásokat – mondta magától értetődően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ez emberi nyelven mit jelen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zt, hogy ha te nem lennél neki, akkor vele tenné ugyanezt 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és akkor az ideje nagy részében a magához szippantott emberekkel kellene baj</w:t>
        <w:softHyphen/>
        <w:t>lódnia. Azért vagy te neki, hogy a hatalma árnyoldalai ne vonják el az ener</w:t>
        <w:softHyphen/>
        <w:t>giáit az uralkodást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óval akkor direkte vetíted át belém ezt az egész szart? – meredtem Jean-Claude-ra.</w:t>
      </w:r>
    </w:p>
    <w:p>
      <w:pPr>
        <w:pStyle w:val="Style7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Esküszöm neked, hogy nem, </w:t>
      </w:r>
      <w:r>
        <w:rPr>
          <w:rStyle w:val="FontStyle22"/>
          <w:rFonts w:cs="Times New Roman" w:ascii="Times New Roman" w:hAnsi="Times New Roman"/>
          <w:i/>
          <w:color w:val="000000"/>
          <w:sz w:val="22"/>
        </w:rPr>
        <w:t>ma petite!</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 xml:space="preserve">Ilyen a hatalom, Anita! A halandó szolgák, a hívóállatok és a </w:t>
      </w:r>
      <w:r>
        <w:rPr>
          <w:rStyle w:val="FontStyle22"/>
          <w:rFonts w:cs="Times New Roman" w:ascii="Times New Roman" w:hAnsi="Times New Roman"/>
          <w:i/>
          <w:color w:val="000000"/>
          <w:sz w:val="22"/>
        </w:rPr>
        <w:t>pomme de sang-</w:t>
      </w:r>
      <w:r>
        <w:rPr>
          <w:rStyle w:val="FontStyle27"/>
          <w:rFonts w:cs="Times New Roman" w:ascii="Times New Roman" w:hAnsi="Times New Roman"/>
          <w:b w:val="false"/>
          <w:color w:val="000000"/>
          <w:sz w:val="22"/>
        </w:rPr>
        <w:t>ok feladata részben a mester hatalmát erősíteni, szolgálatukkal építeni. Az erő rajtatok keresztül táplálkozik, így a mester nyugodtan vezetheti városá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t úgy mondod, mintha az erő maga döntene így. Mintha át tudná gon</w:t>
        <w:softHyphen/>
        <w:t>dolni, mit miért te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talán át is gondolja. Más mestereknél is megfigyelhettem már, hogy így működik. Csak nem mindenütt a szex volt a megoldás. De a módszer ugyanaz – vonta meg a vállát Elinore. Nem is próbálta szépíte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Hát ez pazar. Szóval én vagyok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nek</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az ő guminője, akin élvezkedhet, nehogy Jean-Claude-nak túlságosan is elvonja a figyelmét – sóhajtot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ttól tartok, ig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Ácsi, Belle Morte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je</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még a mienkénél is erősebb.</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neki se halandó szolgája, se hívóállata ninc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nem elvárás egy Város Úrnőjéné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elle nem osztozik senkivel a hatalmán – jelentette ki Jean-Claude. – Pár hívóállata egyébként akad, csak éppen nem választ közülük egyet sem, akivel szorosabbra vonná a kapcsolatai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hogy tud válogatni? Nekem ezek a dolgok maguktól jönnek. Nathanielt sem én választottam... Tudom, hogy te kiválasztottad Richardo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Úgy van. És te Havent sem választotta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1"/>
          <w:rFonts w:cs="Times New Roman" w:ascii="Times New Roman" w:hAnsi="Times New Roman"/>
          <w:b w:val="false"/>
          <w:color w:val="000000"/>
          <w:sz w:val="22"/>
        </w:rPr>
        <w:t xml:space="preserve">Ő </w:t>
      </w:r>
      <w:r>
        <w:rPr>
          <w:rStyle w:val="FontStyle27"/>
          <w:rFonts w:cs="Times New Roman" w:ascii="Times New Roman" w:hAnsi="Times New Roman"/>
          <w:b w:val="false"/>
          <w:color w:val="000000"/>
          <w:sz w:val="22"/>
        </w:rPr>
        <w:t>nem is a hívóállat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nemsokára az lesz. Vagy valamelyik másik véroroszlán. Azért is csat</w:t>
        <w:softHyphen/>
        <w:t>lakozik hozzánk hamarosan Joseph néhány oroszlánjával. Mert az nem lenne tisztességes veled szemben, ha csak a vendégeink közül választhatná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ár miért kellene választanom egyáltalá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ért, hogy ha legközelebb felbukkanna benned az oroszlán, átadhasd valamelyiküknek a szörnyeteget és ne kelljen alakot váltanod.</w:t>
      </w:r>
    </w:p>
    <w:p>
      <w:pPr>
        <w:pStyle w:val="Style51"/>
        <w:ind w:firstLine="284"/>
        <w:jc w:val="both"/>
        <w:rPr/>
      </w:pPr>
      <w:r>
        <w:rPr>
          <w:rStyle w:val="FontStyle27"/>
          <w:rFonts w:cs="Times New Roman" w:ascii="Times New Roman" w:hAnsi="Times New Roman"/>
          <w:b w:val="false"/>
          <w:color w:val="000000"/>
          <w:sz w:val="22"/>
        </w:rPr>
        <w:t>Oké, ebben volt némi ráció. Hirtelenjében csőstül dőltek rám a metafizikai kérdések, alig győztem tartani a magam. De mindent csak szépen sorjában. A legégetőbb éppen itt dekkol az ölemb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eled akkor mihez kezdjek, Requi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Tegyél a </w:t>
      </w:r>
      <w:r>
        <w:rPr>
          <w:rStyle w:val="FontStyle22"/>
          <w:rFonts w:cs="Times New Roman" w:ascii="Times New Roman" w:hAnsi="Times New Roman"/>
          <w:i/>
          <w:color w:val="000000"/>
          <w:sz w:val="22"/>
        </w:rPr>
        <w:t>pomme de sang</w:t>
      </w:r>
      <w:r>
        <w:rPr>
          <w:rStyle w:val="FontStyle22"/>
          <w:rFonts w:cs="Times New Roman" w:ascii="Times New Roman" w:hAnsi="Times New Roman"/>
          <w:color w:val="000000"/>
          <w:sz w:val="22"/>
        </w:rPr>
        <w:t>-oddá</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 nézett egyenesen a szememb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a </w:t>
      </w:r>
      <w:r>
        <w:rPr>
          <w:rStyle w:val="FontStyle22"/>
          <w:rFonts w:cs="Times New Roman" w:ascii="Times New Roman" w:hAnsi="Times New Roman"/>
          <w:i/>
          <w:color w:val="000000"/>
          <w:sz w:val="22"/>
        </w:rPr>
        <w:t xml:space="preserve">pomme de sang </w:t>
      </w:r>
      <w:r>
        <w:rPr>
          <w:rStyle w:val="FontStyle22"/>
          <w:rFonts w:cs="Times New Roman" w:ascii="Times New Roman" w:hAnsi="Times New Roman"/>
          <w:color w:val="000000"/>
          <w:sz w:val="22"/>
        </w:rPr>
        <w:t>nem</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 xml:space="preserve">csak olyasvalaki lehet, aki bármikor képes táplálni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Akár éjjel, akár napp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 taszíts el magadtól, Anita! – kántálta a legújabb slágert olyan átéléssel, hogy már csak Jean-Claude segíthetett rajtam. – Kérlek, mondj valami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Ha nem táplálod vele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kénytelenek leszünk elküldeni. Elég hatalmas vámpír, biztosan akad majd birodalom, ahol szívesen fogadják, és megkapja az őt megillető helyet a hierarchiáb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viszont nagyságrendekkel meggyengítené téged, hiszen Elinore csak addig marad, míg nem találunk neki jobb helyet.</w:t>
      </w:r>
    </w:p>
    <w:p>
      <w:pPr>
        <w:pStyle w:val="Style51"/>
        <w:ind w:firstLine="284"/>
        <w:jc w:val="both"/>
        <w:rPr/>
      </w:pPr>
      <w:r>
        <w:rPr>
          <w:rStyle w:val="FontStyle27"/>
          <w:rFonts w:cs="Times New Roman" w:ascii="Times New Roman" w:hAnsi="Times New Roman"/>
          <w:b w:val="false"/>
          <w:color w:val="000000"/>
          <w:sz w:val="22"/>
        </w:rPr>
        <w:t>Erre csak megvonta a vállát nagyon rejtélyesen. Nyilván nem akart túlságo</w:t>
        <w:softHyphen/>
        <w:t>san tudálékosnak tűn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hiszem el, hogy egyszeriben a saját... – na jó, az, hogy fiúm nagyon is iskolás lett volna, az meg hogy szeretőm, nem fedné teljesen a valóságot –, szóval a férfi, akit szeretek és aki szeret maga biztat arra, hogy egy másik fér</w:t>
        <w:softHyphen/>
        <w:t>fivel bújjak ágyb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Egyre bizonyosabb,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 xml:space="preserve">hogy akik valaha is belekóstoltak Belle Morte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jébe</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azokat te is vonzód már magadhoz. Ezen nem lehet változtatni, de ha Requiemet magadhoz veszed, talán kielégítheted az étvágyát, és akkor kon</w:t>
        <w:softHyphen/>
        <w:t>centrálhatunk egyéb problémákra is. És nyugodtabban várhatjuk a bál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ik lennének azok az egyéb problémá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vajon minden leopárd, farkas és oroszlán vonz téged, és vonzódik hozzád? És hogy tényleg csak a Belle vérvonalába tartozó vámpírokra hat a varázsod?</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 mit gondolsz? Annyira szeretnék belelátni a fejedbe, Jean-Claude – kér</w:t>
        <w:softHyphen/>
        <w:t>tem, közben pedig úgy szuggeráltam, hogy majd leesett a fejem. – Engedj be!</w:t>
      </w:r>
    </w:p>
    <w:p>
      <w:pPr>
        <w:pStyle w:val="Style5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em lehet, </w:t>
      </w:r>
      <w:r>
        <w:rPr>
          <w:rStyle w:val="FontStyle22"/>
          <w:rFonts w:cs="Times New Roman" w:ascii="Times New Roman" w:hAnsi="Times New Roman"/>
          <w:i/>
          <w:color w:val="000000"/>
          <w:sz w:val="22"/>
        </w:rPr>
        <w:t>ma petite.</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De miért nem?</w:t>
      </w:r>
    </w:p>
    <w:p>
      <w:pPr>
        <w:pStyle w:val="Style7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rt úgysem segítene. Ugyan nagy boldogság, hogy egyre erősebbekké válunk, kerüljön ez bármibe is, ugyanakkor, a kétely, hogy a tanács mit szól majd mindehhez, engem is rettegéssel tölt el. És cseppet sem örülök, hogy új szere</w:t>
        <w:softHyphen/>
        <w:t xml:space="preserve">tőt kell fogadnod, azt viszont nagyon is hálával veszem, hogy az </w:t>
      </w:r>
      <w:r>
        <w:rPr>
          <w:rStyle w:val="FontStyle22"/>
          <w:rFonts w:cs="Times New Roman" w:ascii="Times New Roman" w:hAnsi="Times New Roman"/>
          <w:i/>
          <w:color w:val="000000"/>
          <w:sz w:val="22"/>
        </w:rPr>
        <w:t xml:space="preserve">ardeur </w:t>
      </w:r>
      <w:r>
        <w:rPr>
          <w:rStyle w:val="FontStyle27"/>
          <w:rFonts w:cs="Times New Roman" w:ascii="Times New Roman" w:hAnsi="Times New Roman"/>
          <w:b w:val="false"/>
          <w:color w:val="000000"/>
          <w:sz w:val="22"/>
        </w:rPr>
        <w:t xml:space="preserve">tőled követel ekkora áldozatokat, és nem tőlem, ez az igazság. Sajnálom, </w:t>
      </w:r>
      <w:r>
        <w:rPr>
          <w:rStyle w:val="FontStyle22"/>
          <w:rFonts w:cs="Times New Roman" w:ascii="Times New Roman" w:hAnsi="Times New Roman"/>
          <w:i/>
          <w:color w:val="000000"/>
          <w:sz w:val="22"/>
        </w:rPr>
        <w:t>ma petite.</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Naná, ha csak a halandó szolgád kavarja a feszkót, azt a többi vámpír meg tudja bocsátani, még talán sajnálnak is – bólintottam rá némi fejtörés után –, de ha te kezdenél akciózni, az borítaná a vámpírágytála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Anita, kérlek, hadd tápláljam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ödet!</w:t>
      </w:r>
      <w:r>
        <w:rPr>
          <w:rStyle w:val="FontStyle22"/>
          <w:color w:val="000000"/>
          <w:sz w:val="22"/>
        </w:rPr>
        <w:t xml:space="preserve"> </w:t>
      </w:r>
      <w:r>
        <w:rPr>
          <w:rStyle w:val="FontStyle22"/>
          <w:i/>
          <w:color w:val="000000"/>
          <w:sz w:val="22"/>
        </w:rPr>
        <w:t xml:space="preserve">– </w:t>
      </w:r>
      <w:r>
        <w:rPr>
          <w:rStyle w:val="FontStyle27"/>
          <w:rFonts w:cs="Times New Roman" w:ascii="Times New Roman" w:hAnsi="Times New Roman"/>
          <w:b w:val="false"/>
          <w:color w:val="000000"/>
          <w:sz w:val="22"/>
        </w:rPr>
        <w:t>könyörgött bele a pillanat</w:t>
        <w:softHyphen/>
        <w:t>nyi szünetbe Requi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egyen! Hát tápláld!</w:t>
      </w:r>
    </w:p>
    <w:p>
      <w:pPr>
        <w:pStyle w:val="Style51"/>
        <w:ind w:firstLine="284"/>
        <w:jc w:val="both"/>
        <w:rPr/>
      </w:pPr>
      <w:r>
        <w:rPr>
          <w:rStyle w:val="FontStyle27"/>
          <w:rFonts w:cs="Times New Roman" w:ascii="Times New Roman" w:hAnsi="Times New Roman"/>
          <w:b w:val="false"/>
          <w:color w:val="000000"/>
          <w:sz w:val="22"/>
        </w:rPr>
        <w:t>Olyan mértéktelen boldogság áradt szét az arcán, hogy beleborzongtam. Az nem normális, hogy az ember lánya szerelmén kívül más is ilyen áhítattal néz</w:t>
        <w:softHyphen/>
        <w:t>zen rá.</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nem most rögtön – siettem lehűten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ért nem? – kopott meg azon nyomban a fene nagy boldogsága. – Még dél sincs, aludtál, ilyenkor táplálni kell.</w:t>
      </w:r>
    </w:p>
    <w:p>
      <w:pPr>
        <w:pStyle w:val="Style51"/>
        <w:ind w:firstLine="284"/>
        <w:jc w:val="both"/>
        <w:rPr>
          <w:rStyle w:val="FontStyle22"/>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a, főszabályként igen. De most nem érzem – aztán Jean-Claude-ra néz</w:t>
        <w:softHyphen/>
        <w:t xml:space="preserve">tem. – Tényleg, hol késik az </w:t>
      </w:r>
      <w:r>
        <w:rPr>
          <w:rStyle w:val="FontStyle22"/>
          <w:rFonts w:cs="Times New Roman" w:ascii="Times New Roman" w:hAnsi="Times New Roman"/>
          <w:i/>
          <w:color w:val="000000"/>
          <w:sz w:val="22"/>
        </w:rPr>
        <w:t>ardeur?</w:t>
      </w:r>
    </w:p>
    <w:p>
      <w:pPr>
        <w:pStyle w:val="Style71"/>
        <w:ind w:firstLine="284"/>
        <w:jc w:val="both"/>
        <w:rPr/>
      </w:pPr>
      <w:r>
        <w:rPr>
          <w:rStyle w:val="FontStyle22"/>
          <w:color w:val="000000"/>
          <w:sz w:val="22"/>
        </w:rPr>
        <w:t>–</w:t>
      </w:r>
      <w:r>
        <w:rPr>
          <w:rStyle w:val="FontStyle22"/>
          <w:rFonts w:eastAsia="Sylfaen"/>
          <w:color w:val="000000"/>
          <w:sz w:val="22"/>
        </w:rPr>
        <w:t xml:space="preserve"> </w:t>
      </w:r>
      <w:r>
        <w:rPr>
          <w:rStyle w:val="FontStyle27"/>
          <w:rFonts w:cs="Times New Roman" w:ascii="Times New Roman" w:hAnsi="Times New Roman"/>
          <w:b w:val="false"/>
          <w:color w:val="000000"/>
          <w:sz w:val="22"/>
        </w:rPr>
        <w:t>Te is eltelítődté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ugustine-nel, az éjjel. Valóságos lakoma volt – bólintott Requi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Tényleg? Ennyire egyszerű lenne? Egy nagyobb energialöket, és az </w:t>
      </w:r>
      <w:r>
        <w:rPr>
          <w:rStyle w:val="FontStyle29"/>
          <w:rFonts w:cs="Times New Roman" w:ascii="Times New Roman" w:hAnsi="Times New Roman"/>
          <w:b w:val="false"/>
          <w:i/>
          <w:color w:val="000000"/>
          <w:sz w:val="22"/>
        </w:rPr>
        <w:t>ardeur</w:t>
      </w:r>
      <w:r>
        <w:rPr>
          <w:rStyle w:val="FontStyle29"/>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s begombolkozik hosszabb idő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lehet – vonta meg a vállát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nem vagy biztos benne.</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incs hozzá kellő tapasztalatom, </w:t>
      </w:r>
      <w:r>
        <w:rPr>
          <w:rStyle w:val="FontStyle22"/>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Talán, ha még egyszer-kétszer ilyen nagyszerűen kielégülünk, már levonhatunk hosszú távú következtetések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minden este nem jut olyan pompás táplálék, mint egy város ura és annak egész népe – jegyezte meg Elinore a nagy spekulálás közepette. – Lehet, hogy más úton kellene kipróbálnotok, mi az, ami ilyen hosszan elegendő – ahogy a sok csipkében és selyemben előrehajolt, hirtelen minden bája elszállt. Túlságosan is járt az agya, túlságosan is pörögtek a fogaskerekek abban a csi</w:t>
        <w:softHyphen/>
        <w:t>nos fejében, hogy másra figyeljen. – Még az is előfordulhat, hogy a rendszeres minőségi tápláléknak is ugyanez a hatása. Nem egyszeri löketként, hanem folyamatos feltöltődéskén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Nem akad olyan mestervámpír, aki önként az én vagy akár az Anita állandó </w:t>
      </w:r>
      <w:r>
        <w:rPr>
          <w:rStyle w:val="FontStyle22"/>
          <w:rFonts w:cs="Times New Roman" w:ascii="Times New Roman" w:hAnsi="Times New Roman"/>
          <w:i/>
          <w:color w:val="000000"/>
          <w:sz w:val="22"/>
        </w:rPr>
        <w:t>pomme de sang</w:t>
      </w:r>
      <w:r>
        <w:rPr>
          <w:rStyle w:val="FontStyle22"/>
          <w:rFonts w:cs="Times New Roman" w:ascii="Times New Roman" w:hAnsi="Times New Roman"/>
          <w:color w:val="000000"/>
          <w:sz w:val="22"/>
        </w:rPr>
        <w:t>-jává</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válna.</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ha nincs más választása? – intett a lányka fejével Requiem felé.</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egyem úgy, hogy más mestervámpírokat is ejtsek csapdába, ahogyan Requiemet? Csak őket már szándékos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ok problémánkat megoldaná – nézett jelentőségteljesen a jeges tekinte</w:t>
        <w:softHyphen/>
        <w:t>téve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nem való. Ez gonosz dolog – böktem ki végü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nnél sokkal gyakorlatiasabbnak ismertelek meg, Anita!</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iben különbözne ez attól, hogy elfogadjuk valamelyik hatalmas város urának az ajánlatát, hogy téged asszonyként neki adjunk, és így pecsételjük meg szövetségünk? Hetente érkeznek ilyenek, te magad is jól tudod! Megad</w:t>
        <w:softHyphen/>
        <w:t>juk neked a választás szabadságát, Elinore, miért akarsz másokat megfosztani ugyanattól a jogt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akhogy nekem tiszta fejjel kellene mennem, minden éjjel a hideg tuda</w:t>
        <w:softHyphen/>
        <w:t>tommal kellene megosztanom annak az idegennek az ágyát, aki iránt legfel</w:t>
        <w:softHyphen/>
        <w:t>jebb gyűlöletet érzek! Requiem a rajongásig imád téged, még ha csak a bűbáj hatására is, de amíg a tiszta szerelem meg nem érinti, és másba nem bolondítja, addig földön túli boldogság lesz veled megosztania az ágyát, veled szeretkez</w:t>
        <w:softHyphen/>
        <w:t>nie, téged imádnia. A kettő egyáltalán nem ugyanaz, nekem elhihete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ké, az ő esetében még némi metafizikai randidrogot is bevetünk. De az erőszak akkor is csak erőszak, ha a bűbáj miatt történetesen élvezi a megerő</w:t>
        <w:softHyphen/>
        <w:t>szakolt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Valóban így lenne, </w:t>
      </w:r>
      <w:r>
        <w:rPr>
          <w:rStyle w:val="FontStyle22"/>
          <w:rFonts w:cs="Times New Roman" w:ascii="Times New Roman" w:hAnsi="Times New Roman"/>
          <w:i/>
          <w:color w:val="000000"/>
          <w:sz w:val="22"/>
        </w:rPr>
        <w:t>ma petite?</w:t>
      </w:r>
    </w:p>
    <w:p>
      <w:pPr>
        <w:pStyle w:val="Style51"/>
        <w:ind w:firstLine="284"/>
        <w:jc w:val="both"/>
        <w:rPr/>
      </w:pPr>
      <w:r>
        <w:rPr>
          <w:rStyle w:val="FontStyle27"/>
          <w:rFonts w:cs="Times New Roman" w:ascii="Times New Roman" w:hAnsi="Times New Roman"/>
          <w:b w:val="false"/>
          <w:color w:val="000000"/>
          <w:sz w:val="22"/>
        </w:rPr>
        <w:t>Hevesen bólogattam, aztán meg lemondóan ingatni kezdtem. A nagy gondo</w:t>
        <w:softHyphen/>
        <w:t>latkavalkádban majd’ lecsavarodott a fejem.</w:t>
      </w:r>
    </w:p>
    <w:p>
      <w:pPr>
        <w:pStyle w:val="Style71"/>
        <w:ind w:firstLine="284"/>
        <w:jc w:val="both"/>
        <w:rPr>
          <w:rStyle w:val="FontStyle22"/>
          <w:rFonts w:ascii="Times New Roman" w:hAnsi="Times New Roman" w:cs="Times New Roman"/>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Requiemnek már késő, rajta tényleg csak az segít, ha megpróbálom vele táplálni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öszönöm neked, drága hölgy – csókolta meg a kezem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Csak Anita, szimplán. Ne kezdjük a drága hölgyezést.</w:t>
      </w:r>
    </w:p>
    <w:p>
      <w:pPr>
        <w:pStyle w:val="Style4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hát köszönöm neked, Anita – gyűjtöttem be még egy kézcsókot. – Kelj fel, Requiem! Kérlek!</w:t>
      </w:r>
    </w:p>
    <w:p>
      <w:pPr>
        <w:pStyle w:val="Style51"/>
        <w:ind w:firstLine="284"/>
        <w:jc w:val="both"/>
        <w:rPr/>
      </w:pPr>
      <w:r>
        <w:rPr>
          <w:rStyle w:val="FontStyle27"/>
          <w:rFonts w:cs="Times New Roman" w:ascii="Times New Roman" w:hAnsi="Times New Roman"/>
          <w:b w:val="false"/>
          <w:color w:val="000000"/>
          <w:sz w:val="22"/>
        </w:rPr>
        <w:t>–</w:t>
      </w:r>
      <w:r>
        <w:rPr>
          <w:rStyle w:val="FontStyle27"/>
          <w:rFonts w:cs="Times New Roman" w:ascii="Times New Roman" w:hAnsi="Times New Roman"/>
          <w:b w:val="false"/>
          <w:color w:val="000000"/>
          <w:sz w:val="22"/>
          <w:szCs w:val="20"/>
        </w:rPr>
        <w:t xml:space="preserve"> </w:t>
      </w:r>
      <w:r>
        <w:rPr>
          <w:rStyle w:val="FontStyle27"/>
          <w:rFonts w:cs="Times New Roman" w:ascii="Times New Roman" w:hAnsi="Times New Roman"/>
          <w:b w:val="false"/>
          <w:color w:val="000000"/>
          <w:sz w:val="22"/>
        </w:rPr>
        <w:t>Megengeded, hogy melléd üljek? Más vágyam sincs – hajolt meg.</w:t>
      </w:r>
    </w:p>
    <w:p>
      <w:pPr>
        <w:pStyle w:val="Style51"/>
        <w:ind w:firstLine="284"/>
        <w:jc w:val="both"/>
        <w:rPr/>
      </w:pPr>
      <w:r>
        <w:rPr>
          <w:rStyle w:val="FontStyle27"/>
          <w:rFonts w:cs="Times New Roman" w:ascii="Times New Roman" w:hAnsi="Times New Roman"/>
          <w:b w:val="false"/>
          <w:color w:val="000000"/>
          <w:sz w:val="22"/>
        </w:rPr>
        <w:t>Mit tehettem, csak sóhajtottam, és naná, hogy megadtam legújabb lovagom</w:t>
        <w:softHyphen/>
        <w:t>nak az engedélyt. Mellém is telepedett nagy graciózusan, de ügyelt, hogy combja ültében is az enyémhez simuljon. Mamám, ez fasza. Világ fasz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És Meng-Die? – jutott eszembe a gyenge láncszem, ahogy a szemem a mellkasára kalandozott, arra a mély vágásra, ami alig hibázta el a szívét. – Vele mi lesz? Nehezen tudom elképzelni, hogy mostantól </w:t>
      </w:r>
      <w:r>
        <w:rPr>
          <w:rStyle w:val="FontStyle20"/>
          <w:rFonts w:cs="Times New Roman" w:ascii="Times New Roman" w:hAnsi="Times New Roman"/>
          <w:i w:val="false"/>
          <w:color w:val="000000"/>
          <w:sz w:val="22"/>
        </w:rPr>
        <w:t>ő</w:t>
      </w:r>
      <w:r>
        <w:rPr>
          <w:rStyle w:val="FontStyle20"/>
          <w:rFonts w:cs="Times New Roman" w:ascii="Times New Roman" w:hAnsi="Times New Roman"/>
          <w:color w:val="000000"/>
          <w:sz w:val="22"/>
        </w:rPr>
        <w:t xml:space="preserve"> </w:t>
      </w:r>
      <w:r>
        <w:rPr>
          <w:rStyle w:val="FontStyle27"/>
          <w:rFonts w:cs="Times New Roman" w:ascii="Times New Roman" w:hAnsi="Times New Roman"/>
          <w:b w:val="false"/>
          <w:color w:val="000000"/>
          <w:sz w:val="22"/>
        </w:rPr>
        <w:t>is mindennel hepi lesz és újra derék csapatjátéko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l kell pusztítani – vágta rá Elinore habozás nélkül.</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Jobban örülnék valami kevéssé drasztikus megoldásnak – csóválta alig érez</w:t>
        <w:softHyphen/>
        <w:t>hetően a fejét Jean-Claude –, de még az is megeshet, hogy nem marad más kiú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örnyen szentimentális döntés, Jean-Claude. Te adtad neki az örök élet ajándékát, ne feledd! Bűntudatod alaptalan, hiszen nem a halandó életétől fosztottad meg, hanem egy újat ajánlottál neki.</w:t>
      </w:r>
    </w:p>
    <w:p>
      <w:pPr>
        <w:pStyle w:val="Style51"/>
        <w:ind w:firstLine="284"/>
        <w:jc w:val="both"/>
        <w:rPr/>
      </w:pPr>
      <w:r>
        <w:rPr>
          <w:rStyle w:val="FontStyle27"/>
          <w:rFonts w:cs="Times New Roman" w:ascii="Times New Roman" w:hAnsi="Times New Roman"/>
          <w:b w:val="false"/>
          <w:color w:val="000000"/>
          <w:sz w:val="22"/>
        </w:rPr>
        <w:t>–</w:t>
      </w:r>
      <w:r>
        <w:rPr>
          <w:rStyle w:val="FontStyle27"/>
          <w:rFonts w:cs="Times New Roman" w:ascii="Times New Roman" w:hAnsi="Times New Roman"/>
          <w:b w:val="false"/>
          <w:color w:val="000000"/>
          <w:sz w:val="22"/>
          <w:szCs w:val="20"/>
        </w:rPr>
        <w:t xml:space="preserve"> </w:t>
      </w:r>
      <w:r>
        <w:rPr>
          <w:rStyle w:val="FontStyle27"/>
          <w:rFonts w:cs="Times New Roman" w:ascii="Times New Roman" w:hAnsi="Times New Roman"/>
          <w:b w:val="false"/>
          <w:color w:val="000000"/>
          <w:sz w:val="22"/>
        </w:rPr>
        <w:t>Ezt mindenki másképpen közelíti meg, Elinore.</w:t>
      </w:r>
    </w:p>
    <w:p>
      <w:pPr>
        <w:pStyle w:val="Style51"/>
        <w:ind w:firstLine="284"/>
        <w:jc w:val="both"/>
        <w:rPr/>
      </w:pPr>
      <w:r>
        <w:rPr>
          <w:rStyle w:val="FontStyle27"/>
          <w:rFonts w:cs="Times New Roman" w:ascii="Times New Roman" w:hAnsi="Times New Roman"/>
          <w:b w:val="false"/>
          <w:color w:val="000000"/>
          <w:sz w:val="22"/>
        </w:rPr>
        <w:t>–</w:t>
      </w:r>
      <w:r>
        <w:rPr>
          <w:rStyle w:val="FontStyle27"/>
          <w:rFonts w:cs="Times New Roman" w:ascii="Times New Roman" w:hAnsi="Times New Roman"/>
          <w:b w:val="false"/>
          <w:color w:val="000000"/>
          <w:sz w:val="22"/>
          <w:szCs w:val="20"/>
        </w:rPr>
        <w:t xml:space="preserve"> </w:t>
      </w:r>
      <w:r>
        <w:rPr>
          <w:rStyle w:val="FontStyle27"/>
          <w:rFonts w:cs="Times New Roman" w:ascii="Times New Roman" w:hAnsi="Times New Roman"/>
          <w:b w:val="false"/>
          <w:color w:val="000000"/>
          <w:sz w:val="22"/>
        </w:rPr>
        <w:t>Arra azért ügyelj, hogy a megközelítéseid ne keverjenek mindannyiunkat végzetes veszedelembe. Arról nem is szólva, hogy ha Anita tényleg vérpán... – nézett rám.</w:t>
      </w:r>
    </w:p>
    <w:p>
      <w:pPr>
        <w:pStyle w:val="Style51"/>
        <w:ind w:firstLine="284"/>
        <w:jc w:val="both"/>
        <w:rPr/>
      </w:pPr>
      <w:r>
        <w:rPr>
          <w:rStyle w:val="FontStyle27"/>
          <w:rFonts w:cs="Times New Roman" w:ascii="Times New Roman" w:hAnsi="Times New Roman"/>
          <w:b w:val="false"/>
          <w:color w:val="000000"/>
          <w:sz w:val="22"/>
        </w:rPr>
        <w:t>–</w:t>
      </w:r>
      <w:r>
        <w:rPr>
          <w:rStyle w:val="FontStyle27"/>
          <w:rFonts w:cs="Times New Roman" w:ascii="Times New Roman" w:hAnsi="Times New Roman"/>
          <w:b w:val="false"/>
          <w:color w:val="000000"/>
          <w:sz w:val="22"/>
          <w:szCs w:val="20"/>
        </w:rPr>
        <w:t xml:space="preserve"> </w:t>
      </w:r>
      <w:r>
        <w:rPr>
          <w:rStyle w:val="FontStyle27"/>
          <w:rFonts w:cs="Times New Roman" w:ascii="Times New Roman" w:hAnsi="Times New Roman"/>
          <w:b w:val="false"/>
          <w:color w:val="000000"/>
          <w:sz w:val="22"/>
        </w:rPr>
        <w:t>Még a föld alatt is milyen csivitelősek a madarak – dobtam meg Jean-Claude-ot egy szemrehányó pillantással.</w:t>
      </w:r>
    </w:p>
    <w:p>
      <w:pPr>
        <w:pStyle w:val="Style51"/>
        <w:ind w:firstLine="284"/>
        <w:jc w:val="both"/>
        <w:rPr/>
      </w:pPr>
      <w:r>
        <w:rPr>
          <w:rStyle w:val="FontStyle27"/>
          <w:rFonts w:cs="Times New Roman" w:ascii="Times New Roman" w:hAnsi="Times New Roman"/>
          <w:b w:val="false"/>
          <w:color w:val="000000"/>
          <w:sz w:val="22"/>
        </w:rPr>
        <w:t>–</w:t>
      </w:r>
      <w:r>
        <w:rPr>
          <w:rStyle w:val="FontStyle27"/>
          <w:rFonts w:cs="Times New Roman" w:ascii="Times New Roman" w:hAnsi="Times New Roman"/>
          <w:b w:val="false"/>
          <w:color w:val="000000"/>
          <w:sz w:val="22"/>
          <w:szCs w:val="20"/>
        </w:rPr>
        <w:t xml:space="preserve"> </w:t>
      </w:r>
      <w:r>
        <w:rPr>
          <w:rStyle w:val="FontStyle27"/>
          <w:rFonts w:cs="Times New Roman" w:ascii="Times New Roman" w:hAnsi="Times New Roman"/>
          <w:b w:val="false"/>
          <w:color w:val="000000"/>
          <w:sz w:val="22"/>
        </w:rPr>
        <w:t>Szükségem volt egy erős vámpír véleményére. Mert csak az erősek véle</w:t>
        <w:softHyphen/>
        <w:t>ménye számít.</w:t>
      </w:r>
    </w:p>
    <w:p>
      <w:pPr>
        <w:pStyle w:val="Style51"/>
        <w:ind w:firstLine="284"/>
        <w:jc w:val="both"/>
        <w:rPr/>
      </w:pPr>
      <w:r>
        <w:rPr>
          <w:rStyle w:val="FontStyle27"/>
          <w:rFonts w:cs="Times New Roman" w:ascii="Times New Roman" w:hAnsi="Times New Roman"/>
          <w:b w:val="false"/>
          <w:color w:val="000000"/>
          <w:sz w:val="22"/>
        </w:rPr>
        <w:t xml:space="preserve">Oké, ezt nem lehetett tromfolni, Elinore tényleg bika volt, a legmenőbb a családban, lám, </w:t>
      </w:r>
      <w:r>
        <w:rPr>
          <w:rStyle w:val="FontStyle20"/>
          <w:rFonts w:cs="Times New Roman" w:ascii="Times New Roman" w:hAnsi="Times New Roman"/>
          <w:i w:val="false"/>
          <w:color w:val="000000"/>
          <w:sz w:val="22"/>
        </w:rPr>
        <w:t>ő</w:t>
      </w:r>
      <w:r>
        <w:rPr>
          <w:rStyle w:val="FontStyle20"/>
          <w:rFonts w:cs="Times New Roman" w:ascii="Times New Roman" w:hAnsi="Times New Roman"/>
          <w:color w:val="000000"/>
          <w:sz w:val="22"/>
        </w:rPr>
        <w:t xml:space="preserve"> </w:t>
      </w:r>
      <w:r>
        <w:rPr>
          <w:rStyle w:val="FontStyle27"/>
          <w:rFonts w:cs="Times New Roman" w:ascii="Times New Roman" w:hAnsi="Times New Roman"/>
          <w:b w:val="false"/>
          <w:color w:val="000000"/>
          <w:sz w:val="22"/>
        </w:rPr>
        <w:t>ébredt legkorább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És én már ki is fejtettem, hogy ha tényleg vérpán leszel, akkor feltehetően nemcsak leopárdokat, oroszlánokat, farkasokat, patkányokat vonzol majd magadhoz, hanem talán minden állat hallgat majd hívószavadra. És az estély többi vámpírura nem lesz olyan elnéző veled, ha elcsábítod hívóállataikat, mint Augustine, akinek nem maradt más választása, hiszen </w:t>
      </w:r>
      <w:r>
        <w:rPr>
          <w:rStyle w:val="FontStyle20"/>
          <w:rFonts w:cs="Times New Roman" w:ascii="Times New Roman" w:hAnsi="Times New Roman"/>
          <w:i w:val="false"/>
          <w:color w:val="000000"/>
          <w:sz w:val="22"/>
        </w:rPr>
        <w:t>ő</w:t>
      </w:r>
      <w:r>
        <w:rPr>
          <w:rStyle w:val="FontStyle20"/>
          <w:rFonts w:cs="Times New Roman" w:ascii="Times New Roman" w:hAnsi="Times New Roman"/>
          <w:color w:val="000000"/>
          <w:sz w:val="22"/>
        </w:rPr>
        <w:t xml:space="preserve"> </w:t>
      </w:r>
      <w:r>
        <w:rPr>
          <w:rStyle w:val="FontStyle27"/>
          <w:rFonts w:cs="Times New Roman" w:ascii="Times New Roman" w:hAnsi="Times New Roman"/>
          <w:b w:val="false"/>
          <w:color w:val="000000"/>
          <w:sz w:val="22"/>
        </w:rPr>
        <w:t xml:space="preserve">maga hágta át először a vendégbarátság szabályait, </w:t>
      </w:r>
      <w:r>
        <w:rPr>
          <w:rStyle w:val="FontStyle20"/>
          <w:rFonts w:cs="Times New Roman" w:ascii="Times New Roman" w:hAnsi="Times New Roman"/>
          <w:i w:val="false"/>
          <w:color w:val="000000"/>
          <w:sz w:val="22"/>
        </w:rPr>
        <w:t>ő</w:t>
      </w:r>
      <w:r>
        <w:rPr>
          <w:rStyle w:val="FontStyle20"/>
          <w:rFonts w:cs="Times New Roman" w:ascii="Times New Roman" w:hAnsi="Times New Roman"/>
          <w:color w:val="000000"/>
          <w:sz w:val="22"/>
        </w:rPr>
        <w:t xml:space="preserve"> </w:t>
      </w:r>
      <w:r>
        <w:rPr>
          <w:rStyle w:val="FontStyle27"/>
          <w:rFonts w:cs="Times New Roman" w:ascii="Times New Roman" w:hAnsi="Times New Roman"/>
          <w:b w:val="false"/>
          <w:color w:val="000000"/>
          <w:sz w:val="22"/>
        </w:rPr>
        <w:t>támadott meg tége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Egyet értek – bólintott Jean-Claude, és én is egyet értettem velük, bár mivel én nem vagyok erős vámpír, engem nem kérdeztek. – És akkor meg a másik problémánkra sem találtuk meg a választ. Mert ki tudja, hogy reagálnak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re</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azok, akik nem Belle Morte vérvonalából való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s mégis, kiken szeretnétek engem tesztelni? Honnan akasztunk hirtelen</w:t>
        <w:softHyphen/>
        <w:t>jében, így fényes nappal, idegen mestervámpírokat és egy Noé bárkányi vér-állatsereglet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emus vagyok megint, Jean-Claude – jött kopogás kíséretében az ajtón túlró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arancsolj!</w:t>
      </w:r>
    </w:p>
    <w:p>
      <w:pPr>
        <w:pStyle w:val="Style51"/>
        <w:ind w:firstLine="284"/>
        <w:jc w:val="both"/>
        <w:rPr/>
      </w:pPr>
      <w:r>
        <w:rPr>
          <w:rStyle w:val="FontStyle27"/>
          <w:rFonts w:cs="Times New Roman" w:ascii="Times New Roman" w:hAnsi="Times New Roman"/>
          <w:b w:val="false"/>
          <w:color w:val="000000"/>
          <w:sz w:val="22"/>
        </w:rPr>
        <w:t>Remus bepördült az ajtón, a szeme lángolt. Már nem igyekezett a mellka</w:t>
        <w:softHyphen/>
        <w:t>sunkon megtalálni az aranymetszéspontot, ami nyilván az egyetlen ideális pont, hogy ránk nézzen, nem kerülte a pillantásunkat. Feltehetően éppen fel</w:t>
        <w:softHyphen/>
        <w:t>robbanni készül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mondtam, hogy több vámpírt ide be nem engedek az embereim nél</w:t>
        <w:softHyphen/>
        <w:t>kül. Pláne ezt a kettőt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ért, kik azok? – néztem nagy szemekkel. Vajon ki csapja ki ilyen szin</w:t>
        <w:softHyphen/>
        <w:t>ten a biztosítéko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Gonoszt és Igazságot – köpte indulattal. Ja, miért is nem fogadtam egy komolyabb összegb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Tessék, íme két mestervámpír, akik nem Belle-től eredn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Igazság már belekóstolhatott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 xml:space="preserve">be, </w:t>
      </w:r>
      <w:r>
        <w:rPr>
          <w:rStyle w:val="FontStyle27"/>
          <w:rFonts w:cs="Times New Roman" w:ascii="Times New Roman" w:hAnsi="Times New Roman"/>
          <w:b w:val="false"/>
          <w:color w:val="000000"/>
          <w:sz w:val="22"/>
        </w:rPr>
        <w:t>amikor Jean-Claude-hoz lán</w:t>
        <w:softHyphen/>
        <w:t>coltam. És nem liheg pudlimód a nyomomba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tápláltad is vele lángo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próbáld me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é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egalább vesd fel nekik a lehetőség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zó sem lehet róla – szótagolta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hát hűséget esküdtek Jean-Claude-nak, így se, úgy se hagyhatnak el bennünk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mondtam.</w:t>
      </w:r>
    </w:p>
    <w:p>
      <w:pPr>
        <w:pStyle w:val="Style71"/>
        <w:ind w:firstLine="284"/>
        <w:jc w:val="both"/>
        <w:rPr>
          <w:rStyle w:val="FontStyle22"/>
          <w:rFonts w:ascii="Times New Roman" w:hAnsi="Times New Roman" w:cs="Times New Roman"/>
          <w:i/>
          <w:i/>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Legyen – zárta le sietve Jean-Claude, mielőtt még egymásnak ugrunk a szőkével. – És ahhoz mit szólsz, hogy jelen legyenek, mikor táplálod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p>
    <w:p>
      <w:pPr>
        <w:pStyle w:val="Style5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nnak meg mi értelme?</w:t>
      </w:r>
    </w:p>
    <w:p>
      <w:pPr>
        <w:pStyle w:val="Style71"/>
        <w:ind w:firstLine="284"/>
        <w:jc w:val="both"/>
        <w:rPr>
          <w:rStyle w:val="FontStyle27"/>
          <w:rFonts w:ascii="Times New Roman" w:hAnsi="Times New Roman" w:cs="Times New Roman"/>
          <w:b w:val="false"/>
          <w:b w:val="false"/>
          <w:color w:val="000000"/>
          <w:sz w:val="22"/>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Samuel végignézte, ahogy Augustine-nel elteltünk, és mégsem érezte a vonzásodat. Ahogy az enyémet sem. Havent viszont olyan erővel szippantot</w:t>
        <w:softHyphen/>
        <w:t>tad magadhoz, hogy társainak kellett elvonszolnia. Talán, ha Gonosz és Igaz</w:t>
        <w:softHyphen/>
        <w:t>ság ugyanígy végigasszisztálja az aktust, már az minden kérdésünkre választ ad. Talán már abból megtudjuk, hatassál vagy-e a nem belle-i vámpírokra i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akkor olyanoknak is velünk kell maradnia – néztem Elinore-ra –, akik legalább ilyen hatalmasak és Belle-től származna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Én szerelmes vagyok, Anita – mosolygott –, tiszta szívemből. Rám nem hat a láng.</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ad olyan típusa, aminek nem számít semmiféle szerelem, se semmi má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Percekre magába szippanthat, igen. De egy ilyen helyzetben mégsem len</w:t>
        <w:softHyphen/>
        <w:t>nék használható.</w:t>
      </w:r>
    </w:p>
    <w:p>
      <w:pPr>
        <w:pStyle w:val="Style51"/>
        <w:ind w:firstLine="284"/>
        <w:jc w:val="both"/>
        <w:rPr/>
      </w:pPr>
      <w:r>
        <w:rPr>
          <w:rStyle w:val="FontStyle27"/>
          <w:rFonts w:cs="Times New Roman" w:ascii="Times New Roman" w:hAnsi="Times New Roman"/>
          <w:b w:val="false"/>
          <w:color w:val="000000"/>
          <w:sz w:val="22"/>
        </w:rPr>
        <w:t>Megint megsorozták az ajtót, Remus pedig résnyire kinyitotta, hogy épp csak kidugja a fejé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ondon az – közölte aztán. – Ő Belle Morte leszármazottja,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 bólintott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Szóval akkor most szerintetek csődítsünk be mindenkit a folyosóról, és tápláljam a nagy plénum előtt az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t,</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aztán szépen mindenki egyenként elmeséli, hogy mit érze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mégsem ütközik az erkölcseidbe, nem iga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Hogy egy piactérnyi faszi előtt szexelj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kell feltétlenül szexnek lennie, te is tudod – mosolygott Jean-Claude a kialakulóban lévő pánikon. – Csak tápláld a tüzet, ahogy nem szégyelled!</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ost csak azért felszítsuk, hogy kísérletezgessünk? Mikor végre békén hagy?</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em hangzik logikus döntésnek. Ha azonban azzal veted össze, hogy akár éjjel, a bálon is rád szakadhat, a sok ismeretlen és hatalmas vámpír közt, melyik verzió a szimpatikusabb?</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eggyőztél! – állítottam le. Engem meg lehet győzni, csak tudni kell érvelni. – És ki legyen a szerencsés?</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Ő már így is menthetetlen – bökött Requiem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lassz, most már igazi pusztító katasztrófa vagyok, menthetetlen áldozatokka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De ha a te hatalmas véredből táplálod, gyorsabban gyógyul.</w:t>
      </w:r>
    </w:p>
    <w:p>
      <w:pPr>
        <w:pStyle w:val="Style41"/>
        <w:ind w:firstLine="284"/>
        <w:jc w:val="both"/>
        <w:rPr/>
      </w:pPr>
      <w:r>
        <w:rPr>
          <w:rStyle w:val="FontStyle27"/>
          <w:rFonts w:cs="Times New Roman" w:ascii="Times New Roman" w:hAnsi="Times New Roman"/>
          <w:b w:val="false"/>
          <w:color w:val="000000"/>
          <w:sz w:val="22"/>
        </w:rPr>
        <w:t>Jó, ebből is csak úgy csöpögött a ráció, de valahogy mégsem vonzot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Legyen! De csak ha előtte mindenkinek mindent elmagyarázunk részle</w:t>
        <w:softHyphen/>
        <w:t>tesen. És csakis akkor, ha rábólintanak. Különben elzárkózo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Szívemből szóltál, </w:t>
      </w:r>
      <w:r>
        <w:rPr>
          <w:rStyle w:val="FontStyle28"/>
          <w:rFonts w:cs="Times New Roman" w:ascii="Times New Roman" w:hAnsi="Times New Roman"/>
          <w:i/>
          <w:color w:val="000000"/>
          <w:sz w:val="22"/>
        </w:rPr>
        <w:t xml:space="preserve">ma petite. </w:t>
      </w:r>
      <w:r>
        <w:rPr>
          <w:rStyle w:val="FontStyle27"/>
          <w:rFonts w:cs="Times New Roman" w:ascii="Times New Roman" w:hAnsi="Times New Roman"/>
          <w:b w:val="false"/>
          <w:color w:val="000000"/>
          <w:sz w:val="22"/>
        </w:rPr>
        <w:t>Magam sem bonyolódnék bele másképp – szögezte le szépséges, kiismerhetetlen arccal. Mert persze ő sem.</w:t>
      </w:r>
      <w:r>
        <w:br w:type="page"/>
      </w:r>
    </w:p>
    <w:p>
      <w:pPr>
        <w:pStyle w:val="Style51"/>
        <w:spacing w:before="840" w:after="600"/>
        <w:jc w:val="both"/>
        <w:rPr>
          <w:rStyle w:val="FontStyle27"/>
          <w:rFonts w:ascii="Times New Roman" w:hAnsi="Times New Roman" w:cs="Times New Roman"/>
          <w:color w:val="000000"/>
          <w:sz w:val="22"/>
        </w:rPr>
      </w:pPr>
      <w:r>
        <w:rPr>
          <w:rStyle w:val="FontStyle27"/>
          <w:rFonts w:cs="Times New Roman" w:ascii="Times New Roman" w:hAnsi="Times New Roman"/>
          <w:color w:val="000000"/>
          <w:sz w:val="52"/>
        </w:rPr>
        <w:t>26</w:t>
      </w:r>
    </w:p>
    <w:p>
      <w:pPr>
        <w:pStyle w:val="Style51"/>
        <w:ind w:firstLine="284"/>
        <w:jc w:val="both"/>
        <w:rPr/>
      </w:pPr>
      <w:r>
        <w:drawing>
          <wp:anchor behindDoc="1" distT="0" distB="0" distL="114935" distR="114935" simplePos="0" locked="0" layoutInCell="0" allowOverlap="1" relativeHeight="29">
            <wp:simplePos x="0" y="0"/>
            <wp:positionH relativeFrom="page">
              <wp:posOffset>900430</wp:posOffset>
            </wp:positionH>
            <wp:positionV relativeFrom="paragraph">
              <wp:posOffset>-900430</wp:posOffset>
            </wp:positionV>
            <wp:extent cx="782955" cy="610870"/>
            <wp:effectExtent l="0" t="0" r="0" b="0"/>
            <wp:wrapNone/>
            <wp:docPr id="29"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Kép 10" descr=""/>
                    <pic:cNvPicPr>
                      <a:picLocks noChangeAspect="1" noChangeArrowheads="1"/>
                    </pic:cNvPicPr>
                  </pic:nvPicPr>
                  <pic:blipFill>
                    <a:blip r:embed="rId30"/>
                    <a:srcRect l="-46" t="-56" r="-46" b="-56"/>
                    <a:stretch>
                      <a:fillRect/>
                    </a:stretch>
                  </pic:blipFill>
                  <pic:spPr bwMode="auto">
                    <a:xfrm>
                      <a:off x="0" y="0"/>
                      <a:ext cx="782955" cy="610870"/>
                    </a:xfrm>
                    <a:prstGeom prst="rect">
                      <a:avLst/>
                    </a:prstGeom>
                  </pic:spPr>
                </pic:pic>
              </a:graphicData>
            </a:graphic>
          </wp:anchor>
        </w:drawing>
      </w:r>
      <w:r>
        <w:rPr>
          <w:rStyle w:val="FontStyle27"/>
          <w:rFonts w:cs="Times New Roman" w:ascii="Times New Roman" w:hAnsi="Times New Roman"/>
          <w:b w:val="false"/>
          <w:color w:val="000000"/>
          <w:sz w:val="22"/>
        </w:rPr>
        <w:t>MINDENKI ÁLDÁSÁT ADTA a nagy kísérletre. És nagyon úgy festett, hogy jobban megbékéltek a gondolattal, mint én. Nem számítva persze Remust, akinek nyilván meggyőződése volt, hogy ez az egész katasztrófába fog torkollani, és persze a romokat úgyis neki, meg az embereinek kell majd eltakarítani. Vajon mért volt nekem is ugyanilyen előérzetem?!</w:t>
      </w:r>
    </w:p>
    <w:p>
      <w:pPr>
        <w:pStyle w:val="Style51"/>
        <w:ind w:firstLine="284"/>
        <w:jc w:val="both"/>
        <w:rPr/>
      </w:pPr>
      <w:r>
        <w:rPr>
          <w:rStyle w:val="FontStyle27"/>
          <w:rFonts w:cs="Times New Roman" w:ascii="Times New Roman" w:hAnsi="Times New Roman"/>
          <w:b w:val="false"/>
          <w:color w:val="000000"/>
          <w:sz w:val="22"/>
        </w:rPr>
        <w:t xml:space="preserve">Énem egy szikrája forrón reméli, hogy egy szép napon már nem feszengek majd ennyire, ha netalántán a sors úgy hozza, hogy gruppen kell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 xml:space="preserve">öznöm. </w:t>
      </w:r>
      <w:r>
        <w:rPr>
          <w:rStyle w:val="FontStyle27"/>
          <w:rFonts w:cs="Times New Roman" w:ascii="Times New Roman" w:hAnsi="Times New Roman"/>
          <w:b w:val="false"/>
          <w:color w:val="000000"/>
          <w:sz w:val="22"/>
        </w:rPr>
        <w:t xml:space="preserve">Énem egy másik csücske viszont ugyanilyen hévvel óhajtja, hogy ez a szép nap sose köszöntsön rám. Ezzel az énemmel jóban vagyok, ő hőbörög azon is, hogy gond nélkül meghúzom a ravaszt, ha kell. A két nagyon is különböző erkölcsi problematikát nagyon is egy családba sorolja, szerinte ez mind a romlás virága, én meg gyűjtöm nagy kosárba. Azért ott van az a halovány ellenérv is, hogy ha ne adj’ isten a bálon ütne be a krach, és robbannék be, mint öngyilkos merénylő az </w:t>
      </w:r>
      <w:r>
        <w:rPr>
          <w:rStyle w:val="FontStyle22"/>
          <w:rFonts w:cs="Times New Roman" w:ascii="Times New Roman" w:hAnsi="Times New Roman"/>
          <w:i/>
          <w:color w:val="000000"/>
          <w:sz w:val="22"/>
        </w:rPr>
        <w:t>ardeuröm</w:t>
      </w:r>
      <w:r>
        <w:rPr>
          <w:rStyle w:val="FontStyle22"/>
          <w:rFonts w:cs="Times New Roman" w:ascii="Times New Roman" w:hAnsi="Times New Roman"/>
          <w:color w:val="000000"/>
          <w:sz w:val="22"/>
        </w:rPr>
        <w:t>mel</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a sok mester közé, hát az mégiscsak rosszabb lenne. Egy fokkal. Vagy kettővel is.</w:t>
      </w:r>
    </w:p>
    <w:p>
      <w:pPr>
        <w:pStyle w:val="Style51"/>
        <w:ind w:firstLine="284"/>
        <w:jc w:val="both"/>
        <w:rPr/>
      </w:pPr>
      <w:r>
        <w:rPr>
          <w:rStyle w:val="FontStyle27"/>
          <w:rFonts w:cs="Times New Roman" w:ascii="Times New Roman" w:hAnsi="Times New Roman"/>
          <w:b w:val="false"/>
          <w:color w:val="000000"/>
          <w:sz w:val="22"/>
        </w:rPr>
        <w:t>De a változatosság kedvéért csak egyszer nem lehetne, hogy kivételesen nem a két rossz közül kellene kipecáznom magamnak a kevésbé kellemetlent? Nem próbálhatnám ki egyszer, hogy milyen érzés két jó közül választani?!</w:t>
      </w:r>
    </w:p>
    <w:p>
      <w:pPr>
        <w:pStyle w:val="Style51"/>
        <w:ind w:firstLine="284"/>
        <w:jc w:val="both"/>
        <w:rPr/>
      </w:pPr>
      <w:r>
        <w:rPr>
          <w:rStyle w:val="FontStyle27"/>
          <w:rFonts w:cs="Times New Roman" w:ascii="Times New Roman" w:hAnsi="Times New Roman"/>
          <w:b w:val="false"/>
          <w:color w:val="000000"/>
          <w:sz w:val="22"/>
        </w:rPr>
        <w:t>Requiem elnyúlt a közben gondosan lecserélt lepedőn, sötét haja fekete gló</w:t>
        <w:softHyphen/>
        <w:t>riájában edzett teste kecsesen világított. De most nem láttam az idomokat, csak a sebeket és vágásokat láttam, és azt, hogy Meng-Die majdnem elvette a síron túli világtól ezt a gyönyörű férfit. Óvatosan végighúztam az ujjam a szíve fölötti vágáson, és ő megborzongott. Nem lehetett eldönteni, hogy fájdalmat vagy örömet okoztam-e.</w:t>
      </w:r>
    </w:p>
    <w:p>
      <w:pPr>
        <w:pStyle w:val="Style51"/>
        <w:ind w:firstLine="284"/>
        <w:jc w:val="both"/>
        <w:rPr/>
      </w:pPr>
      <w:r>
        <w:rPr>
          <w:rStyle w:val="FontStyle27"/>
          <w:rFonts w:cs="Times New Roman" w:ascii="Times New Roman" w:hAnsi="Times New Roman"/>
          <w:b w:val="false"/>
          <w:color w:val="000000"/>
          <w:sz w:val="22"/>
        </w:rPr>
        <w:t>Alapjáraton Requiem nyitott könyv volt előttem, ma azonban olyan szinten belemerült az imádatba, hogy a szerelmes bambuláson túl más nem ült ki az arcára. Gyanús, hogy a gondolatai közt se nagyon láttam volna mást. Szívem szakadt ettől a tekintettől, amiből a néhai Requiem ki tudja, hova bolyongott el. A komoran cirkalmas szónoklatok Requieme, aki még a nevét annak köszönhette, hogy költőiséget és éleslátását a végén mindig a sötét drámaiság csöppjei áztatják. A mindent felülíró vágy személyiségének halvány morzsáit is felcsipegette, nem hagyott belőle semmi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stenem, segíts! – nyögt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Mi a baj, </w:t>
      </w:r>
      <w:r>
        <w:rPr>
          <w:rStyle w:val="FontStyle22"/>
          <w:rFonts w:cs="Times New Roman" w:ascii="Times New Roman" w:hAnsi="Times New Roman"/>
          <w:i/>
          <w:color w:val="000000"/>
          <w:sz w:val="22"/>
        </w:rPr>
        <w:t xml:space="preserve">ma petite? – </w:t>
      </w:r>
      <w:r>
        <w:rPr>
          <w:rStyle w:val="FontStyle27"/>
          <w:rFonts w:cs="Times New Roman" w:ascii="Times New Roman" w:hAnsi="Times New Roman"/>
          <w:b w:val="false"/>
          <w:color w:val="000000"/>
          <w:sz w:val="22"/>
        </w:rPr>
        <w:t>kérdezte Jean-Claude, aki közvetlen mellettem állt az ágy szélénél.</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Kérlek, mondd, hogy jobban lesz!</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inél jobban? – hajolt közelebb Jean-Claude, és ő is megnézte magának Requiemet, aki egy röpke pillantást vetett ugyan rá, de mintha észre se vette volna, már tért is vissza hozzá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gy másikkal is meg kell osztoznom a kegyeiden, Anita? – kérdezte, ezek szerint észlelte Jean-Claude-ot. – Olyan leszek én is, mint Augustine? Kife</w:t>
        <w:softHyphen/>
        <w:t>szülök közétek, mint az izzó nap és a hűvös hold között a mennye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 legalább már a költőisége a régi. Kezdetnek talán ennek is örülhetünk.</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Most épp mindkettőtöknek felajánlkozott? – kérdezte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zt hiszem – bólintott Jean-Claud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Requiem karjába soha nem venne férfit – szólalt meg a legtávolabbi, leg</w:t>
        <w:softHyphen/>
        <w:t>sötétebb sarokban London. Imádta a homályos szegleteket, mindig belőtte magának őket. Ezért is nevezte mindenki „Sötét Lovagnak”. Na meg az álta</w:t>
        <w:softHyphen/>
        <w:t>lánosan sötét dizájn miatt: rövid, fekete fürtök, sápadt bőr, alkalomtól függet</w:t>
        <w:softHyphen/>
        <w:t>lenül fekete göncök. Volt egy stílusa, n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gen, ezt én is hallottam. Mindig is nagyon határozottan elutasította a fér</w:t>
        <w:softHyphen/>
        <w:t>fiak szerelmét – biccentett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Belle egyszer meg is büntette, amiért nem engedett magához hímneműt – nézett mélyen elgondolkodva Jean-Claude is az áldozatom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nagyon nem stimmel, hogy így felajánlkozik, nem?</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Nagyon nem – nézett rám Jean-Claude, és egy pillanatra belém hasított jeges szorongása, hogy azért fogadta be Requiemet, hogy Belle-től mentse, és most talán sokkal mélyebb rabságba taszítja, mint amilyet Belle Morte mellett valaha is megismerhetett volna.</w:t>
      </w:r>
    </w:p>
    <w:p>
      <w:pPr>
        <w:pStyle w:val="Style51"/>
        <w:ind w:firstLine="284"/>
        <w:jc w:val="both"/>
        <w:rPr/>
      </w:pPr>
      <w:r>
        <w:rPr>
          <w:rStyle w:val="FontStyle27"/>
          <w:rFonts w:cs="Times New Roman" w:ascii="Times New Roman" w:hAnsi="Times New Roman"/>
          <w:b w:val="false"/>
          <w:color w:val="000000"/>
          <w:sz w:val="22"/>
        </w:rPr>
        <w:t>Mögöttem mozdult az ágy, és egy kéz érintette meg a hátam. Nem is kellett volna hátrafordulnom, hogy tudjam, Requiem az. A sebek ellenére felült, csak hogy megérinthess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tt vagy, Requiem? – kérdeztem végül, mikor hiába kerestem az arcán az ismerős vonásokat, kifejezéseke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Itt vagyok, igen! – jött azonnal a lelkes válasz, olyan fájdalmas mélysége</w:t>
        <w:softHyphen/>
        <w:t>ket és szenvedélyt ígérve, amitől elborzadtam.</w:t>
      </w:r>
    </w:p>
    <w:p>
      <w:pPr>
        <w:pStyle w:val="Style51"/>
        <w:ind w:firstLine="284"/>
        <w:jc w:val="both"/>
        <w:rPr/>
      </w:pPr>
      <w:r>
        <w:rPr>
          <w:rStyle w:val="FontStyle27"/>
          <w:rFonts w:cs="Times New Roman" w:ascii="Times New Roman" w:hAnsi="Times New Roman"/>
          <w:b w:val="false"/>
          <w:color w:val="000000"/>
          <w:sz w:val="22"/>
        </w:rPr>
        <w:t>Keze arcomra tévedt, de elvettem, le kellett fognom, nem tehettem ról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Ez szörnyű – fordultam vissza Jean-Claude-hoz. – Nem lehetne valahogy kijózanítani? Mindenképpen ki kell várni, míg megleli az igaz szerelmet? Kicsit hosszadalmas procedúrának tűnik nekem.</w:t>
      </w:r>
    </w:p>
    <w:p>
      <w:pPr>
        <w:pStyle w:val="Style51"/>
        <w:ind w:firstLine="284"/>
        <w:jc w:val="both"/>
        <w:rPr/>
      </w:pPr>
      <w:r>
        <w:rPr>
          <w:rStyle w:val="FontStyle27"/>
          <w:rFonts w:cs="Times New Roman" w:ascii="Times New Roman" w:hAnsi="Times New Roman"/>
          <w:b w:val="false"/>
          <w:color w:val="000000"/>
          <w:sz w:val="22"/>
        </w:rPr>
        <w:t>Requiem hüvelykujja közben simogatni kezdett, apró köröket rótt a tenye</w:t>
        <w:softHyphen/>
        <w:t>rembe, mintha már a puszta érintésem nem elégítené ki.</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lyan, mintha Anita megbűvölte volna. Mintha Anita lenne a vámpír, Requiem meg a halandó – lehelte Elinore.</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Oké, tegyük fel, hogy ez van. Hogy oldunk fel egy vámpírbűbájt?</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 vámpír mestere néha képes rá.</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Akkor segíts rajta – néztem könyörgőn Jean-Claude-ra.</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 xml:space="preserve">De nem Anita az </w:t>
      </w:r>
      <w:r>
        <w:rPr>
          <w:rStyle w:val="FontStyle22"/>
          <w:rFonts w:cs="Times New Roman" w:ascii="Times New Roman" w:hAnsi="Times New Roman"/>
          <w:i/>
          <w:color w:val="000000"/>
          <w:sz w:val="22"/>
        </w:rPr>
        <w:t xml:space="preserve">ardeur </w:t>
      </w:r>
      <w:r>
        <w:rPr>
          <w:rStyle w:val="FontStyle22"/>
          <w:rFonts w:cs="Times New Roman" w:ascii="Times New Roman" w:hAnsi="Times New Roman"/>
          <w:color w:val="000000"/>
          <w:sz w:val="22"/>
        </w:rPr>
        <w:t>igazi</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gazdája, hanem pont Jean-Claude – ellenke</w:t>
        <w:softHyphen/>
        <w:t xml:space="preserve">zett London. – És hogyan is tehetne a saját </w:t>
      </w:r>
      <w:r>
        <w:rPr>
          <w:rStyle w:val="FontStyle22"/>
          <w:rFonts w:cs="Times New Roman" w:ascii="Times New Roman" w:hAnsi="Times New Roman"/>
          <w:i/>
          <w:color w:val="000000"/>
          <w:sz w:val="22"/>
        </w:rPr>
        <w:t>ardeur</w:t>
      </w:r>
      <w:r>
        <w:rPr>
          <w:rStyle w:val="FontStyle22"/>
          <w:rFonts w:cs="Times New Roman" w:ascii="Times New Roman" w:hAnsi="Times New Roman"/>
          <w:color w:val="000000"/>
          <w:sz w:val="22"/>
        </w:rPr>
        <w:t>e</w:t>
      </w:r>
      <w:r>
        <w:rPr>
          <w:rStyle w:val="FontStyle22"/>
          <w:rFonts w:cs="Times New Roman" w:ascii="Times New Roman" w:hAnsi="Times New Roman"/>
          <w:i/>
          <w:color w:val="000000"/>
          <w:sz w:val="22"/>
        </w:rPr>
        <w:t xml:space="preserve"> </w:t>
      </w:r>
      <w:r>
        <w:rPr>
          <w:rStyle w:val="FontStyle27"/>
          <w:rFonts w:cs="Times New Roman" w:ascii="Times New Roman" w:hAnsi="Times New Roman"/>
          <w:b w:val="false"/>
          <w:color w:val="000000"/>
          <w:sz w:val="22"/>
        </w:rPr>
        <w:t>ellen?</w:t>
      </w:r>
    </w:p>
    <w:p>
      <w:pPr>
        <w:pStyle w:val="Style71"/>
        <w:ind w:firstLine="284"/>
        <w:jc w:val="both"/>
        <w:rPr/>
      </w:pPr>
      <w:r>
        <w:rPr>
          <w:rStyle w:val="FontStyle27"/>
          <w:rFonts w:cs="Times New Roman" w:ascii="Times New Roman" w:hAnsi="Times New Roman"/>
          <w:b w:val="false"/>
          <w:color w:val="000000"/>
          <w:sz w:val="22"/>
        </w:rPr>
        <w:t xml:space="preserve">– </w:t>
      </w:r>
      <w:r>
        <w:rPr>
          <w:rStyle w:val="FontStyle27"/>
          <w:rFonts w:cs="Times New Roman" w:ascii="Times New Roman" w:hAnsi="Times New Roman"/>
          <w:b w:val="false"/>
          <w:color w:val="000000"/>
          <w:sz w:val="22"/>
        </w:rPr>
        <w:t>Valahogy biztosan. Nem tudom – pillantott körbe a szobában Elinore, és szeme megakadt a legtávolabbi falnál várakozó testvérpáron. – Miért hallgat</w:t>
        <w:softHyphen/>
        <w:t>tok olyan mélyen, Gonosz és Igazság? Mondjátok, nincs valami javaslatotok?</w:t>
      </w:r>
    </w:p>
    <w:p>
      <w:pPr>
        <w:pStyle w:val="Style51"/>
        <w:ind w:firstLine="284"/>
        <w:jc w:val="both"/>
        <w:rPr/>
      </w:pPr>
      <w:r>
        <w:rPr>
          <w:rStyle w:val="FontStyle27"/>
          <w:rFonts w:cs="Times New Roman" w:ascii="Times New Roman" w:hAnsi="Times New Roman"/>
          <w:b w:val="false"/>
          <w:color w:val="000000"/>
          <w:sz w:val="22"/>
        </w:rPr>
        <w:t>A testvérpár közelebb húzódott, be a fénybe. Első pillantásra senki meg nem mondta volna, hogy testvérek. Jó, mind a ketten magasak és széles vállúak voltak, de itt véget is ért a hasonlóságok sora. Mert Gonosz szőke volt, mint a tej, hosszú haja egyenesen keretezte szoborszerű, gödröcskés arcát meghökkentően kék szemekkel. Mármint meghökkentő azoknak, akik még nem látták Jean-Claude és Requiem kékségét. Modern vajszín öltönyében minden gimnazista lány imádott föcitanára lehetett volna; vagy valami felső kategóriás dzsigoló.</w:t>
      </w:r>
    </w:p>
    <w:p>
      <w:pPr>
        <w:pStyle w:val="Style51"/>
        <w:ind w:firstLine="284"/>
        <w:jc w:val="both"/>
        <w:rPr/>
      </w:pPr>
      <w:r>
        <w:rPr>
          <w:rStyle w:val="FontStyle27"/>
          <w:rFonts w:cs="Times New Roman" w:ascii="Times New Roman" w:hAnsi="Times New Roman"/>
          <w:b w:val="false"/>
          <w:color w:val="000000"/>
          <w:sz w:val="22"/>
        </w:rPr>
        <w:t>Ehhez képest Igazságot a kutya szájából rángatták elő örök, elhordott bőr</w:t>
        <w:softHyphen/>
        <w:t>nadrágjában, amit végtelenül viseltes csizma szárába gyűrt be. Jean-Claude már többször felajánlotta, hogy vesz neki másikat, ezt már ne hordja, de Igaz</w:t>
        <w:softHyphen/>
        <w:t>ságnak csak ez kellett. Akárha a késő középkorból szalasztották volna, amikor még a hajmosás is ismeretlen sikk lehetett. Ahogy a borotva is, mert szakállat ugyan nem viselt, de a borostája már kezdett mikulási hosszba bocsátkozni.</w:t>
      </w:r>
    </w:p>
    <w:p>
      <w:pPr>
        <w:pStyle w:val="Style41"/>
        <w:ind w:firstLine="284"/>
        <w:jc w:val="both"/>
        <w:rPr/>
      </w:pPr>
      <w:r>
        <w:rPr>
          <w:rStyle w:val="FontStyle27"/>
          <w:rFonts w:cs="Times New Roman" w:ascii="Times New Roman" w:hAnsi="Times New Roman"/>
          <w:b w:val="false"/>
          <w:color w:val="000000"/>
          <w:sz w:val="22"/>
        </w:rPr>
        <w:t xml:space="preserve">Ugyanakkor ez a rendezetlenség sem leplezhette a figyelmes szem elől azt csontszerkezetet, azokat a gödröcskéket és </w:t>
      </w:r>
      <w:r>
        <w:rPr>
          <w:rStyle w:val="FontStyle27"/>
          <w:rFonts w:cs="Times New Roman" w:ascii="Times New Roman" w:hAnsi="Times New Roman"/>
          <w:b w:val="false"/>
          <w:color w:val="000000"/>
          <w:sz w:val="22"/>
          <w:szCs w:val="22"/>
        </w:rPr>
        <w:t>ugyanazt a kékséget a szemében amit a bátyjánál a lomposság nem rejtett el annyira. Azzal az aprócska különb</w:t>
        <w:softHyphen/>
        <w:t>séggel, hogy Gonosz tekintetében valamiféle gonoszkodó életöröm villogott folyton, Igazság viszont mintha mindig arra várna, hogy na most majd a kör</w:t>
        <w:softHyphen/>
        <w:t>nyezete megint valami rendkívül kiábrándítót produkál – pillantása örökösen fáradtan és sokat látottan pihent meg az emberen.</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it kellene mondanunk? – harapott védekezően Igazság, mint aki már az elkerülhetetlen vitára gyúr.</w:t>
      </w:r>
    </w:p>
    <w:p>
      <w:pPr>
        <w:pStyle w:val="Style51"/>
        <w:ind w:firstLine="284"/>
        <w:jc w:val="both"/>
        <w:rPr/>
      </w:pPr>
      <w:r>
        <w:rPr>
          <w:rStyle w:val="FontStyle27"/>
          <w:rFonts w:cs="Times New Roman" w:ascii="Times New Roman" w:hAnsi="Times New Roman"/>
          <w:b w:val="false"/>
          <w:color w:val="000000"/>
          <w:sz w:val="22"/>
          <w:szCs w:val="22"/>
        </w:rPr>
        <w:t>Elinore kibontotta magát a karosszékéből, és Jean-Claude másik oldalára lépett. Onnan vette alaposabban szemügyre a fivéreket.</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incs még egy mestervámpír a világon, aki nálatok hosszabb ideig élt volna gazdátlanul. A hosszú évszázadok alatt bizonyára akadt számos hatal</w:t>
        <w:softHyphen/>
        <w:t>mas vámpír, aki megpróbált két ilyen harcost magához láncolni. Bűvölték már meg bármelyikőtöket is úgy, ahogyan Requiemet most?</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kell a hízelgés, Elinore – kacagott fel Gonosz. – Ha tudunk, min</w:t>
        <w:softHyphen/>
        <w:t>denképpen Anita segítségére leszünk, de ahhoz neki kell megmondania, mit vár tőlünk.</w:t>
      </w:r>
    </w:p>
    <w:p>
      <w:pPr>
        <w:pStyle w:val="Style51"/>
        <w:ind w:firstLine="284"/>
        <w:jc w:val="both"/>
        <w:rPr/>
      </w:pPr>
      <w:r>
        <w:rPr>
          <w:rStyle w:val="FontStyle27"/>
          <w:rFonts w:cs="Times New Roman" w:ascii="Times New Roman" w:hAnsi="Times New Roman"/>
          <w:b w:val="false"/>
          <w:color w:val="000000"/>
          <w:sz w:val="22"/>
          <w:szCs w:val="22"/>
        </w:rPr>
        <w:t>Rám néztek, majdnem teljes szinkronban. Gonosz szeme úgy villogott, mintha ezt az egészet csak valami jól sikerült mókának élné meg, Igazság meg mintha érezné, hogy közelít a nagy pillanat, amikor már én is kudarcot vallok előtte. Amikor még én sem érek fel az elvárásaihoz.</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Jean-Claude parancsát kellene kérnetek? – kérdezte Elinore.</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vágta rá Gonosz, Igazság pedig hevesen ingatta a fejét.</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m – mondta szinte vele egyszerre Jean-Claude is.</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nem ám – ismételte Gonosz, némi elégedett fintorral.</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i a mesteretek?</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Ők ketten – intett Jean-Claude-ra és rám Igazság.</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miért nem számít nektek Jean-Claude parancsa? – nyomult tovább Elinore. Elmehetett volna a „Mindent tudni akarok” című műsorba.</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Mert nem ő bűvölte meg Requiemet, hanem Anita.</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 xml:space="preserve">Ezek szerint ti nem értetek egyet Londonnal, aki szerint Anita csak Jean-Claude </w:t>
      </w:r>
      <w:r>
        <w:rPr>
          <w:rStyle w:val="FontStyle22"/>
          <w:rFonts w:cs="Times New Roman" w:ascii="Times New Roman" w:hAnsi="Times New Roman"/>
          <w:i/>
          <w:color w:val="000000"/>
          <w:sz w:val="22"/>
          <w:szCs w:val="22"/>
        </w:rPr>
        <w:t>ardeur</w:t>
      </w:r>
      <w:r>
        <w:rPr>
          <w:rStyle w:val="FontStyle22"/>
          <w:rFonts w:cs="Times New Roman" w:ascii="Times New Roman" w:hAnsi="Times New Roman"/>
          <w:color w:val="000000"/>
          <w:sz w:val="22"/>
          <w:szCs w:val="22"/>
        </w:rPr>
        <w:t>jét</w:t>
      </w:r>
      <w:r>
        <w:rPr>
          <w:rStyle w:val="FontStyle22"/>
          <w:rFonts w:cs="Times New Roman" w:ascii="Times New Roman" w:hAnsi="Times New Roman"/>
          <w:i/>
          <w:color w:val="000000"/>
          <w:sz w:val="22"/>
          <w:szCs w:val="22"/>
        </w:rPr>
        <w:t xml:space="preserve"> </w:t>
      </w:r>
      <w:r>
        <w:rPr>
          <w:rStyle w:val="FontStyle27"/>
          <w:rFonts w:cs="Times New Roman" w:ascii="Times New Roman" w:hAnsi="Times New Roman"/>
          <w:b w:val="false"/>
          <w:color w:val="000000"/>
          <w:sz w:val="22"/>
          <w:szCs w:val="22"/>
        </w:rPr>
        <w:t>közvetíti?</w:t>
      </w:r>
    </w:p>
    <w:p>
      <w:pPr>
        <w:pStyle w:val="Style41"/>
        <w:ind w:firstLine="284"/>
        <w:jc w:val="both"/>
        <w:rPr/>
      </w:pPr>
      <w:r>
        <w:rPr>
          <w:rStyle w:val="FontStyle27"/>
          <w:rFonts w:cs="Times New Roman" w:ascii="Times New Roman" w:hAnsi="Times New Roman"/>
          <w:b w:val="false"/>
          <w:color w:val="000000"/>
          <w:sz w:val="22"/>
          <w:szCs w:val="22"/>
        </w:rPr>
        <w:t>Olyan egyszerre rázták a fejüket, mintha egymás tükörképei lettek volna.</w:t>
      </w:r>
    </w:p>
    <w:p>
      <w:pPr>
        <w:pStyle w:val="Style5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künk Anita akarata számít. Csakis az ő szándéka irányíthat bennünket – hirdette ki ünnepélyesen Gonosz. – Nos, mi az akaratod, Anita?</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Hogy ne legyen többé a rabom.</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Fel akarod oldani a véresküt, és visszaküldeni Belle Morte-hoz? – kérdezte a biztonság kedvéért Gonosz.</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érlek, szívem hölgye, csak azt ne! – kapta el a csuklómat Requiem.</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Ne félj, Requiem, nem kell visszamenned Belle Morte-hoz! Azt sosem engednénk – lapogattam meg a vállát, mire egy csapásra lenyugodott. Ami megint csak nem volt rendjén: előbb a jeges rémület, most meg, egyetlen sza</w:t>
        <w:softHyphen/>
        <w:t>vamra a végtelen nyugalom. Nem lett volna szabad, hogy így rám hagyatkoz</w:t>
        <w:softHyphen/>
        <w:t>zék. Nem egészséges.</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Vigyázz, mit mondasz! – figyelmeztetett Igazság. – A szó veszedelmes fegyver.</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zt akarom, hogy visszakapja a jogot a szabad választásra – közöltem a végleges, jól átgondolt verziót. – Nem akarom, hogy ennyire más akarata sze</w:t>
        <w:softHyphen/>
        <w:t>rint létezzen.</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hát miért? Miért olyan borzalmas neked az, hogy bűbájjal magadhoz kötötted? – érdeklődött Gonosz.</w:t>
      </w:r>
    </w:p>
    <w:p>
      <w:pPr>
        <w:pStyle w:val="Style51"/>
        <w:ind w:firstLine="284"/>
        <w:jc w:val="both"/>
        <w:rPr/>
      </w:pPr>
      <w:r>
        <w:rPr>
          <w:rStyle w:val="FontStyle27"/>
          <w:rFonts w:cs="Times New Roman" w:ascii="Times New Roman" w:hAnsi="Times New Roman"/>
          <w:b w:val="false"/>
          <w:color w:val="000000"/>
          <w:sz w:val="22"/>
          <w:szCs w:val="22"/>
        </w:rPr>
        <w:t>Alaposan megnéztem magamnak Requiem imádattól csöpögő arcát. Úgy nézett rám, mint valami mindenható istenségre. Még a gyomrom is összerán</w:t>
        <w:softHyphen/>
        <w:t>dult. Attól meg, hogy ez puszta véletlenségből történt, szabályosan émelyegtem.</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Kedvelem Requiemet. Rendes tag, pláne vámpírviszonylatban. Utálom, hogy ez lett belőle, egy ilyen rabszolga. Égnek áll tőle a szőr a hátamon.</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obb lenne neki, ha meghalna? – faggatózott tovább Gonosz.</w:t>
      </w:r>
    </w:p>
    <w:p>
      <w:pPr>
        <w:pStyle w:val="Style4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Jaj, nem, isten őrizz! – siettem válaszolni.</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kkor mit szeretnél tőlünk? – kérdezte Igazság.</w:t>
      </w:r>
    </w:p>
    <w:p>
      <w:pPr>
        <w:pStyle w:val="Style121"/>
        <w:ind w:firstLine="284"/>
        <w:jc w:val="both"/>
        <w:rPr>
          <w:rStyle w:val="FontStyle27"/>
          <w:rFonts w:ascii="Times New Roman" w:hAnsi="Times New Roman" w:cs="Times New Roman"/>
          <w:b w:val="false"/>
          <w:b w:val="false"/>
          <w:color w:val="000000"/>
          <w:sz w:val="22"/>
          <w:szCs w:val="22"/>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alán nem tetszem neked? – jajdult fel váratlanul Requiem.</w:t>
      </w:r>
    </w:p>
    <w:p>
      <w:pPr>
        <w:pStyle w:val="Style121"/>
        <w:ind w:firstLine="284"/>
        <w:jc w:val="both"/>
        <w:rPr/>
      </w:pPr>
      <w:r>
        <w:rPr>
          <w:rStyle w:val="FontStyle27"/>
          <w:rFonts w:cs="Times New Roman" w:ascii="Times New Roman" w:hAnsi="Times New Roman"/>
          <w:b w:val="false"/>
          <w:color w:val="000000"/>
          <w:sz w:val="22"/>
          <w:szCs w:val="22"/>
        </w:rPr>
        <w:t>Elkaptam a vállát, és megráztam.</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Tudom, hogy ott vagy benn valahol, Requiem. Gyere vissza közénk, halld szavam, Requiem, törj ki ebből a béklyóból!</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De én nem akarok kitörni – felelte rá egyszerűen.</w:t>
      </w:r>
    </w:p>
    <w:p>
      <w:pPr>
        <w:pStyle w:val="Style51"/>
        <w:ind w:firstLine="284"/>
        <w:jc w:val="both"/>
        <w:rPr/>
      </w:pPr>
      <w:r>
        <w:rPr>
          <w:rStyle w:val="FontStyle27"/>
          <w:rFonts w:cs="Times New Roman" w:ascii="Times New Roman" w:hAnsi="Times New Roman"/>
          <w:b w:val="false"/>
          <w:color w:val="000000"/>
          <w:sz w:val="22"/>
          <w:szCs w:val="22"/>
        </w:rPr>
        <w:t>Szinte eltaszítottam magamtól, de vámírreflexszel nyúlt utánam, nem enge</w:t>
        <w:softHyphen/>
        <w:t>dett. Úgy kellett lelöknöm magamról a kezét. Láttam, hogy vérig sértettem.</w:t>
      </w:r>
    </w:p>
    <w:p>
      <w:pPr>
        <w:pStyle w:val="Style71"/>
        <w:ind w:firstLine="284"/>
        <w:jc w:val="both"/>
        <w:rPr/>
      </w:pPr>
      <w:r>
        <w:rPr>
          <w:rStyle w:val="FontStyle27"/>
          <w:rFonts w:cs="Times New Roman" w:ascii="Times New Roman" w:hAnsi="Times New Roman"/>
          <w:b w:val="false"/>
          <w:color w:val="000000"/>
          <w:sz w:val="22"/>
          <w:szCs w:val="22"/>
        </w:rPr>
        <w:t xml:space="preserve">– </w:t>
      </w:r>
      <w:r>
        <w:rPr>
          <w:rStyle w:val="FontStyle27"/>
          <w:rFonts w:cs="Times New Roman" w:ascii="Times New Roman" w:hAnsi="Times New Roman"/>
          <w:b w:val="false"/>
          <w:color w:val="000000"/>
          <w:sz w:val="22"/>
          <w:szCs w:val="22"/>
        </w:rPr>
        <w:t>Anita, kérlek, mivel bántottalak meg? Bármit megteszek érted, hogy a ked</w:t>
        <w:softHyphen/>
        <w:t>vedben járjak, csak mondd ki, és megteszem!</w:t>
      </w:r>
    </w:p>
    <w:p>
      <w:pPr>
        <w:pStyle w:val="Style111"/>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Bármit...</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Bármit, csak ne taszíts el, és tápláld velem az </w:t>
      </w:r>
      <w:r>
        <w:rPr>
          <w:rStyle w:val="FontStyle48"/>
          <w:color w:val="000000"/>
          <w:sz w:val="22"/>
          <w:szCs w:val="22"/>
        </w:rPr>
        <w:t>ardeur</w:t>
      </w:r>
      <w:r>
        <w:rPr>
          <w:rStyle w:val="FontStyle48"/>
          <w:i w:val="false"/>
          <w:color w:val="000000"/>
          <w:sz w:val="22"/>
          <w:szCs w:val="22"/>
        </w:rPr>
        <w:t>t.</w:t>
      </w:r>
      <w:r>
        <w:rPr>
          <w:rStyle w:val="FontStyle48"/>
          <w:color w:val="000000"/>
          <w:sz w:val="22"/>
          <w:szCs w:val="22"/>
        </w:rPr>
        <w:t xml:space="preserve"> </w:t>
      </w:r>
      <w:r>
        <w:rPr>
          <w:rStyle w:val="FontStyle46"/>
          <w:color w:val="000000"/>
        </w:rPr>
        <w:t>Mondd, mit tegyek?</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Rázd le magadról ezt az izét!</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Mit? – nézett értetlenül.</w:t>
      </w:r>
    </w:p>
    <w:p>
      <w:pPr>
        <w:pStyle w:val="Style111"/>
        <w:ind w:firstLine="284"/>
        <w:jc w:val="both"/>
        <w:rPr>
          <w:rStyle w:val="FontStyle40"/>
          <w:color w:val="000000"/>
          <w:spacing w:val="0"/>
          <w:sz w:val="22"/>
          <w:szCs w:val="22"/>
        </w:rPr>
      </w:pPr>
      <w:r>
        <w:rPr>
          <w:rStyle w:val="FontStyle46"/>
          <w:color w:val="000000"/>
        </w:rPr>
        <w:t>–</w:t>
      </w:r>
      <w:r>
        <w:rPr>
          <w:rStyle w:val="FontStyle46"/>
          <w:rFonts w:eastAsia="Sylfaen"/>
          <w:color w:val="000000"/>
        </w:rPr>
        <w:t xml:space="preserve"> </w:t>
      </w:r>
      <w:r>
        <w:rPr>
          <w:rStyle w:val="FontStyle46"/>
          <w:color w:val="000000"/>
        </w:rPr>
        <w:t>Ezt kívánom, Requiem! Hogy rázd le magadról a bűbájt, amit én szabadí</w:t>
        <w:softHyphen/>
        <w:t>tottam rád – ahogy kimondtam, éreztem, hogy igen, pontosan ezt akarom. – Mestervámpír vagy, akár Város Ura is lehetnél, épp csak nem vagy elég törekvő. Hát most szedd össze magad, és törekedj, küzdj meg a bűbájjal, és sza</w:t>
        <w:softHyphen/>
        <w:t xml:space="preserve">badulj belőle! – közben az arcát fürkésztem, hogy vajon érti-e, amit mondok. – Legyél megint önmagad, vagy nem táplálom belőled az </w:t>
      </w:r>
      <w:r>
        <w:rPr>
          <w:rStyle w:val="FontStyle40"/>
          <w:color w:val="000000"/>
          <w:spacing w:val="0"/>
          <w:sz w:val="22"/>
          <w:szCs w:val="22"/>
        </w:rPr>
        <w:t>ardeur</w:t>
      </w:r>
      <w:r>
        <w:rPr>
          <w:rStyle w:val="FontStyle40"/>
          <w:i w:val="false"/>
          <w:color w:val="000000"/>
          <w:spacing w:val="0"/>
          <w:sz w:val="22"/>
          <w:szCs w:val="22"/>
        </w:rPr>
        <w:t>t!</w:t>
      </w:r>
    </w:p>
    <w:p>
      <w:pPr>
        <w:pStyle w:val="Style111"/>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6"/>
          <w:color w:val="000000"/>
        </w:rPr>
        <w:t>Anita... én nem...</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Azt mondtad, hogy bármit megteszel, csak kérjem. Tessék, ez a bármi, ezt kérem! Ezt tedd meg értem!</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Lehet, hogy olyat kérsz tőle, amire nem képes – kommentálta Gonosz.</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Éreztem az </w:t>
      </w:r>
      <w:r>
        <w:rPr>
          <w:rStyle w:val="FontStyle40"/>
          <w:color w:val="000000"/>
          <w:spacing w:val="0"/>
          <w:sz w:val="22"/>
          <w:szCs w:val="22"/>
        </w:rPr>
        <w:t>ardeur</w:t>
      </w:r>
      <w:r>
        <w:rPr>
          <w:rStyle w:val="FontStyle40"/>
          <w:i w:val="false"/>
          <w:color w:val="000000"/>
          <w:spacing w:val="0"/>
          <w:sz w:val="22"/>
          <w:szCs w:val="22"/>
        </w:rPr>
        <w:t xml:space="preserve">jét, vagy </w:t>
      </w:r>
      <w:r>
        <w:rPr>
          <w:rStyle w:val="FontStyle46"/>
          <w:color w:val="000000"/>
        </w:rPr>
        <w:t xml:space="preserve">amit ő tud és ami olyan, mint Belle-nél az </w:t>
      </w:r>
      <w:r>
        <w:rPr>
          <w:rStyle w:val="FontStyle40"/>
          <w:color w:val="000000"/>
          <w:spacing w:val="0"/>
          <w:sz w:val="22"/>
          <w:szCs w:val="22"/>
        </w:rPr>
        <w:t xml:space="preserve">ardeur. </w:t>
      </w:r>
      <w:r>
        <w:rPr>
          <w:rStyle w:val="FontStyle46"/>
          <w:color w:val="000000"/>
        </w:rPr>
        <w:t>És tudom, hogy mire képes. Hogy mennyire hatalmas – belenéztem az arcába, hogy lássa, hogy hiszek benne. – A régi Requiemet akarom látni ebben a szempárban, nem ezt a rajongó idiótát. Gyerünk, vedd fel a kesztyűt, tudom, hogy képes vagy rá! Erős vagy, Requiem, ásd elő az igazi énedet, és beszélj! Amíg nem vagy beszámítható, nem vagyok hajlandó hozzád érni – na, erre olyan összetörten nézett, hogy nem tudtam nem vigasztalni. Két kezembe fog</w:t>
        <w:softHyphen/>
        <w:t>tam az arcát, és elé térdeltem az ágyon. – Emlékszel, egyszer azt mondtad, hogy erődet erőszaknak tekinted, mert csak a testre hat, csak azt bájolja el, az elmét nem. Emlékszel erre, Requiem?</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Igen – suttogta távolról –, emlékszem.</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Hát most én is ugyanazt mondom. Amíg nem szabadulsz meg a bűvömtől, erőszakot teszek veled, ha így ölellek.</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Nem tudom, hogy szaggassam le ezeket a bársony béklyókat, Anita! – ver</w:t>
        <w:softHyphen/>
        <w:t>gődött előttem. – Valaha jött a szerelem, és az észrevétlen megoldotta a szí</w:t>
        <w:softHyphen/>
        <w:t>vemet, de most nincs semmi, ami kiragadhatna. Ölelj hát karjaidba, hadd fúl</w:t>
        <w:softHyphen/>
        <w:t>jak édes húsodba! – szavalta áhítattal, és már hajolt is a számra, csókért. Én meg úgy ugrottam le az ágyról, mint akit megszúrtak. Mindjárt sikoltozva fogom a hajamat tépni, bakker! Én nem ezt akartam!</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Ha egy másik mester bűvölte volna meg Requiemet, mit tennél, </w:t>
      </w:r>
      <w:r>
        <w:rPr>
          <w:rStyle w:val="FontStyle40"/>
          <w:color w:val="000000"/>
          <w:spacing w:val="0"/>
          <w:sz w:val="22"/>
          <w:szCs w:val="22"/>
        </w:rPr>
        <w:t>ma petite?</w:t>
      </w:r>
    </w:p>
    <w:p>
      <w:pPr>
        <w:pStyle w:val="Style31"/>
        <w:ind w:firstLine="284"/>
        <w:jc w:val="both"/>
        <w:rPr/>
      </w:pPr>
      <w:r>
        <w:rPr>
          <w:rStyle w:val="FontStyle46"/>
          <w:color w:val="000000"/>
        </w:rPr>
        <w:t>–</w:t>
      </w:r>
      <w:r>
        <w:rPr>
          <w:rStyle w:val="FontStyle46"/>
          <w:rFonts w:eastAsia="Sylfaen"/>
          <w:color w:val="000000"/>
        </w:rPr>
        <w:t xml:space="preserve"> </w:t>
      </w:r>
      <w:r>
        <w:rPr>
          <w:rStyle w:val="FontStyle46"/>
          <w:color w:val="000000"/>
        </w:rPr>
        <w:t>Próbálnám megtörni az átkot. Vagy bűbájt, annyira mindegy. A nekroman</w:t>
        <w:softHyphen/>
        <w:t>ciámmal.</w:t>
      </w:r>
    </w:p>
    <w:p>
      <w:pPr>
        <w:pStyle w:val="Style71"/>
        <w:ind w:firstLine="284"/>
        <w:jc w:val="both"/>
        <w:rPr/>
      </w:pPr>
      <w:r>
        <w:rPr>
          <w:rStyle w:val="FontStyle46"/>
          <w:color w:val="000000"/>
        </w:rPr>
        <w:t>–</w:t>
      </w:r>
      <w:r>
        <w:rPr>
          <w:rStyle w:val="FontStyle46"/>
          <w:rFonts w:eastAsia="Sylfaen"/>
          <w:color w:val="000000"/>
        </w:rPr>
        <w:t xml:space="preserve"> </w:t>
      </w:r>
      <w:r>
        <w:rPr>
          <w:rStyle w:val="FontStyle40"/>
          <w:color w:val="000000"/>
          <w:spacing w:val="0"/>
          <w:sz w:val="22"/>
          <w:szCs w:val="22"/>
        </w:rPr>
        <w:t>Exactement.</w:t>
      </w:r>
    </w:p>
    <w:p>
      <w:pPr>
        <w:pStyle w:val="Style41"/>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6"/>
          <w:color w:val="000000"/>
        </w:rPr>
        <w:t>De most én bűvöltem meg. Hogy törhetném meg a saját bűbájomat?</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Nem tudom. Meg kellene próbálni.</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De... – próbáltam összeszedni a gondolataimat.</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Nem a nekromanciáddal bűvölted magadhoz, hanem a vámpírjegyekkel, amik hozzám kötnek. Használd a nekromanciádat, ahogy </w:t>
      </w:r>
      <w:r>
        <w:rPr>
          <w:rStyle w:val="FontStyle40"/>
          <w:color w:val="000000"/>
          <w:spacing w:val="0"/>
          <w:sz w:val="22"/>
          <w:szCs w:val="22"/>
        </w:rPr>
        <w:t xml:space="preserve">Marée Noir </w:t>
      </w:r>
      <w:r>
        <w:rPr>
          <w:rStyle w:val="FontStyle46"/>
          <w:color w:val="000000"/>
        </w:rPr>
        <w:t>ellen is használtad, és szabadítsd meg önmagádtól.</w:t>
      </w:r>
    </w:p>
    <w:p>
      <w:pPr>
        <w:pStyle w:val="Style31"/>
        <w:ind w:firstLine="284"/>
        <w:jc w:val="both"/>
        <w:rPr/>
      </w:pPr>
      <w:r>
        <w:rPr>
          <w:rStyle w:val="FontStyle46"/>
          <w:color w:val="000000"/>
        </w:rPr>
        <w:t>Jó, nem mondom, hogy tök zagyva volt, amit mond, de akkor is...</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Nem tudom, hogyan.</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Willie McCoyt is megszabadítottad az Utazó szellemétől, amikor elrabolta tőle a testét. A nekromanciáddal űzted ki Willie-ből – súgta halkan a fejembe.</w:t>
      </w:r>
    </w:p>
    <w:p>
      <w:pPr>
        <w:pStyle w:val="Style31"/>
        <w:ind w:firstLine="284"/>
        <w:jc w:val="both"/>
        <w:rPr/>
      </w:pPr>
      <w:r>
        <w:rPr>
          <w:rStyle w:val="FontStyle46"/>
          <w:color w:val="000000"/>
        </w:rPr>
        <w:t>Willie nem egy nagyágyú, a vámpírranglétra legalsó fokán vesztegel évti</w:t>
        <w:softHyphen/>
        <w:t>zedek óta, de elég jól elvezeti Jean-Claude kabaréját, a Nevető Holttestet. Az Utazó pedig a vámpírtanács egyik tagja, akinek az a speckó magánszáma, hogy egyik vámpírtestből a másikba huppanva járja a világot. Hozzánk is így ugrott be, azzal a nem épp etikus céllal, hogy engem kicsináljon. Persze, csak olyan vámpírokat használ, akik veszélytelen nullák a szempontjából, akiknek esé</w:t>
        <w:softHyphen/>
        <w:t>lyük sincs, hogy kiűzzék magukból. A vérem és a Willie-hez láncoló metaszál segítségével bányásztam elő a testéből kiebrudalt szegény lelkét. Jó sokáig kel</w:t>
        <w:softHyphen/>
        <w:t>lett a nagy semmiben kutakodnom, mire meglett.</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De csak azért sikerülhetett, mert egyszer véletlenül felébresztettem a koporsójában napközben – súgtam vissza nagyon koncentrálva, mert ez az agyban történő csevely még mindig nem ment profin. – Requiemhez nincs ilyen kötődésem.</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De az </w:t>
      </w:r>
      <w:r>
        <w:rPr>
          <w:rStyle w:val="FontStyle40"/>
          <w:color w:val="000000"/>
          <w:spacing w:val="0"/>
          <w:sz w:val="22"/>
          <w:szCs w:val="22"/>
        </w:rPr>
        <w:t xml:space="preserve">ardeur </w:t>
      </w:r>
      <w:r>
        <w:rPr>
          <w:rStyle w:val="FontStyle46"/>
          <w:color w:val="000000"/>
        </w:rPr>
        <w:t>hozzá köt. Ez egy másik kapocs, de kapocs ez is.</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Hogy szabadíthatnám meg az </w:t>
      </w:r>
      <w:r>
        <w:rPr>
          <w:rStyle w:val="FontStyle40"/>
          <w:color w:val="000000"/>
          <w:spacing w:val="0"/>
          <w:sz w:val="22"/>
          <w:szCs w:val="22"/>
        </w:rPr>
        <w:t>ardeur</w:t>
      </w:r>
      <w:r>
        <w:rPr>
          <w:rStyle w:val="FontStyle40"/>
          <w:i w:val="false"/>
          <w:color w:val="000000"/>
          <w:spacing w:val="0"/>
          <w:sz w:val="22"/>
          <w:szCs w:val="22"/>
        </w:rPr>
        <w:t>től</w:t>
      </w:r>
      <w:r>
        <w:rPr>
          <w:rStyle w:val="FontStyle40"/>
          <w:color w:val="000000"/>
          <w:spacing w:val="0"/>
          <w:sz w:val="22"/>
          <w:szCs w:val="22"/>
        </w:rPr>
        <w:t xml:space="preserve"> </w:t>
      </w:r>
      <w:r>
        <w:rPr>
          <w:rStyle w:val="FontStyle46"/>
          <w:color w:val="000000"/>
        </w:rPr>
        <w:t xml:space="preserve">a nekromanciámmal, ha pont az </w:t>
      </w:r>
      <w:r>
        <w:rPr>
          <w:rStyle w:val="FontStyle40"/>
          <w:color w:val="000000"/>
          <w:spacing w:val="0"/>
          <w:sz w:val="22"/>
          <w:szCs w:val="22"/>
        </w:rPr>
        <w:t xml:space="preserve">ardeur </w:t>
      </w:r>
      <w:r>
        <w:rPr>
          <w:rStyle w:val="FontStyle46"/>
          <w:color w:val="000000"/>
        </w:rPr>
        <w:t>segítségével próbálok eljutni hozzá? Könnyebben megeszem a saját kezem.</w:t>
      </w:r>
    </w:p>
    <w:p>
      <w:pPr>
        <w:pStyle w:val="Style41"/>
        <w:ind w:firstLine="284"/>
        <w:jc w:val="both"/>
        <w:rPr/>
      </w:pPr>
      <w:r>
        <w:rPr>
          <w:rStyle w:val="FontStyle46"/>
          <w:color w:val="000000"/>
        </w:rPr>
        <w:t>–</w:t>
      </w:r>
      <w:r>
        <w:rPr>
          <w:rStyle w:val="FontStyle46"/>
          <w:rFonts w:eastAsia="Sylfaen"/>
          <w:color w:val="000000"/>
        </w:rPr>
        <w:t xml:space="preserve"> </w:t>
      </w:r>
      <w:r>
        <w:rPr>
          <w:rStyle w:val="FontStyle46"/>
          <w:color w:val="000000"/>
        </w:rPr>
        <w:t>Talán tényleg önmagába harapó kígyóként működne, de attól még meg</w:t>
        <w:softHyphen/>
        <w:t>próbálhatod. Nézz csak rá, már nincs mit veszítened!</w:t>
      </w:r>
    </w:p>
    <w:p>
      <w:pPr>
        <w:pStyle w:val="Style31"/>
        <w:ind w:firstLine="284"/>
        <w:jc w:val="both"/>
        <w:rPr/>
      </w:pPr>
      <w:r>
        <w:rPr>
          <w:rStyle w:val="FontStyle46"/>
          <w:color w:val="000000"/>
        </w:rPr>
        <w:t>Teljes testemmel Jean-Claude-hoz simultam, úgy fordultam vissza az ágy felé. Requiem a szomjhalál peremén vergődő ember nyomorú vágyakozásával nézett ránk, aki eleped egy kortyocska vízért, és a pohár ott mosolyog kéz-nyújtásnyira, de az üvegfalat, ami közte és a pohár közt emelkedik, nem ütheti át. És akkor kapcsoltam.</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Nem csak az </w:t>
      </w:r>
      <w:r>
        <w:rPr>
          <w:rStyle w:val="FontStyle40"/>
          <w:color w:val="000000"/>
          <w:spacing w:val="0"/>
          <w:sz w:val="22"/>
          <w:szCs w:val="22"/>
        </w:rPr>
        <w:t>ardeur</w:t>
      </w:r>
      <w:r>
        <w:rPr>
          <w:rStyle w:val="FontStyle40"/>
          <w:i w:val="false"/>
          <w:color w:val="000000"/>
          <w:spacing w:val="0"/>
          <w:sz w:val="22"/>
          <w:szCs w:val="22"/>
        </w:rPr>
        <w:t>re</w:t>
      </w:r>
      <w:r>
        <w:rPr>
          <w:rStyle w:val="FontStyle40"/>
          <w:color w:val="000000"/>
          <w:spacing w:val="0"/>
          <w:sz w:val="22"/>
          <w:szCs w:val="22"/>
        </w:rPr>
        <w:t xml:space="preserve"> </w:t>
      </w:r>
      <w:r>
        <w:rPr>
          <w:rStyle w:val="FontStyle46"/>
          <w:color w:val="000000"/>
        </w:rPr>
        <w:t>vágyik. Vér kell neki. Fájdalmai vannak, friss vér kel</w:t>
        <w:softHyphen/>
        <w:t>lene, hogy gyógyuljon.</w:t>
      </w:r>
    </w:p>
    <w:p>
      <w:pPr>
        <w:pStyle w:val="Style91"/>
        <w:ind w:firstLine="284"/>
        <w:jc w:val="both"/>
        <w:rPr/>
      </w:pPr>
      <w:r>
        <w:rPr>
          <w:rStyle w:val="FontStyle46"/>
          <w:color w:val="000000"/>
        </w:rPr>
        <w:t>–</w:t>
      </w:r>
      <w:r>
        <w:rPr>
          <w:rStyle w:val="FontStyle46"/>
          <w:rFonts w:eastAsia="Sylfaen"/>
          <w:color w:val="000000"/>
        </w:rPr>
        <w:t xml:space="preserve"> </w:t>
      </w:r>
      <w:r>
        <w:rPr>
          <w:rStyle w:val="FontStyle40"/>
          <w:color w:val="000000"/>
          <w:spacing w:val="0"/>
          <w:sz w:val="22"/>
          <w:szCs w:val="22"/>
        </w:rPr>
        <w:t xml:space="preserve">Oui, ma petite, mais </w:t>
      </w:r>
      <w:r>
        <w:rPr>
          <w:rStyle w:val="FontStyle46"/>
          <w:color w:val="000000"/>
        </w:rPr>
        <w:t xml:space="preserve">az </w:t>
      </w:r>
      <w:r>
        <w:rPr>
          <w:rStyle w:val="FontStyle40"/>
          <w:color w:val="000000"/>
          <w:spacing w:val="0"/>
          <w:sz w:val="22"/>
          <w:szCs w:val="22"/>
        </w:rPr>
        <w:t xml:space="preserve">ardeur </w:t>
      </w:r>
      <w:r>
        <w:rPr>
          <w:rStyle w:val="FontStyle46"/>
          <w:color w:val="000000"/>
        </w:rPr>
        <w:t>felülírja a vér utáni szomjúságot – simogatta megnyugtatón a hátamat Jean-Claude. Így azért kicsit jobb volt.</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Azt hittem, ez képtelenség.</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Belle képes volt rá, saját szememmel láttam: </w:t>
      </w:r>
      <w:r>
        <w:rPr>
          <w:rStyle w:val="FontStyle40"/>
          <w:color w:val="000000"/>
          <w:spacing w:val="0"/>
          <w:sz w:val="22"/>
          <w:szCs w:val="22"/>
        </w:rPr>
        <w:t>ardeur</w:t>
      </w:r>
      <w:r>
        <w:rPr>
          <w:rStyle w:val="FontStyle40"/>
          <w:i w:val="false"/>
          <w:color w:val="000000"/>
          <w:spacing w:val="0"/>
          <w:sz w:val="22"/>
          <w:szCs w:val="22"/>
        </w:rPr>
        <w:t>rel</w:t>
      </w:r>
      <w:r>
        <w:rPr>
          <w:rStyle w:val="FontStyle40"/>
          <w:color w:val="000000"/>
          <w:spacing w:val="0"/>
          <w:sz w:val="22"/>
          <w:szCs w:val="22"/>
        </w:rPr>
        <w:t xml:space="preserve"> </w:t>
      </w:r>
      <w:r>
        <w:rPr>
          <w:rStyle w:val="FontStyle46"/>
          <w:color w:val="000000"/>
        </w:rPr>
        <w:t>táplálta néhány vámpírját, akik még a vérszomjukról is megfeledkeztek, míg aztán egy este már fel sem keltek a koporsójukból.</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De ő szánt szándékkal csinálta.</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Látni akarta, mennyi ideig bírjuk vér nélkül. Mert ha hosszú utazásra indul</w:t>
        <w:softHyphen/>
        <w:t>tunk, és nem akartuk felfedni jelenlétünket a hatóságok előtt, akkor igyekez</w:t>
        <w:softHyphen/>
        <w:t xml:space="preserve">nünk kellett a vérszomj kielégítését mellőzni. Ha csak az </w:t>
      </w:r>
      <w:r>
        <w:rPr>
          <w:rStyle w:val="FontStyle40"/>
          <w:color w:val="000000"/>
          <w:spacing w:val="0"/>
          <w:sz w:val="22"/>
          <w:szCs w:val="22"/>
        </w:rPr>
        <w:t xml:space="preserve">ardeur </w:t>
      </w:r>
      <w:r>
        <w:rPr>
          <w:rStyle w:val="FontStyle46"/>
          <w:color w:val="000000"/>
        </w:rPr>
        <w:t xml:space="preserve">elegendő lett volna, észrevétlenül utazgathattunk volna. Mert az </w:t>
      </w:r>
      <w:r>
        <w:rPr>
          <w:rStyle w:val="FontStyle40"/>
          <w:color w:val="000000"/>
          <w:spacing w:val="0"/>
          <w:sz w:val="22"/>
          <w:szCs w:val="22"/>
        </w:rPr>
        <w:t xml:space="preserve">ardeur </w:t>
      </w:r>
      <w:r>
        <w:rPr>
          <w:rStyle w:val="FontStyle46"/>
          <w:color w:val="000000"/>
        </w:rPr>
        <w:t>nem hagy nyomot.</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Legalábbis fizikait nem – néztem Requiemre.</w:t>
      </w:r>
    </w:p>
    <w:p>
      <w:pPr>
        <w:pStyle w:val="Style91"/>
        <w:ind w:firstLine="284"/>
        <w:jc w:val="both"/>
        <w:rPr/>
      </w:pPr>
      <w:r>
        <w:rPr>
          <w:rStyle w:val="FontStyle46"/>
          <w:color w:val="000000"/>
        </w:rPr>
        <w:t>–</w:t>
      </w:r>
      <w:r>
        <w:rPr>
          <w:rStyle w:val="FontStyle46"/>
          <w:rFonts w:eastAsia="Sylfaen"/>
          <w:color w:val="000000"/>
        </w:rPr>
        <w:t xml:space="preserve"> </w:t>
      </w:r>
      <w:r>
        <w:rPr>
          <w:rStyle w:val="FontStyle40"/>
          <w:color w:val="000000"/>
          <w:spacing w:val="0"/>
          <w:sz w:val="22"/>
          <w:szCs w:val="22"/>
        </w:rPr>
        <w:t xml:space="preserve">Bienentendu, </w:t>
      </w:r>
      <w:r>
        <w:rPr>
          <w:rStyle w:val="FontStyle46"/>
          <w:color w:val="000000"/>
        </w:rPr>
        <w:t>vannak egyéb jelek, azok azonban a hatóságok számára nem felismerhetők.</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De Belle terve bedőlt.</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Nem tudta táplálni az embereit csak az </w:t>
      </w:r>
      <w:r>
        <w:rPr>
          <w:rStyle w:val="FontStyle40"/>
          <w:color w:val="000000"/>
          <w:spacing w:val="0"/>
          <w:sz w:val="22"/>
          <w:szCs w:val="22"/>
        </w:rPr>
        <w:t>ardeur</w:t>
      </w:r>
      <w:r>
        <w:rPr>
          <w:rStyle w:val="FontStyle40"/>
          <w:i w:val="false"/>
          <w:color w:val="000000"/>
          <w:spacing w:val="0"/>
          <w:sz w:val="22"/>
          <w:szCs w:val="22"/>
        </w:rPr>
        <w:t>rel</w:t>
      </w:r>
      <w:r>
        <w:rPr>
          <w:rStyle w:val="FontStyle40"/>
          <w:color w:val="000000"/>
          <w:spacing w:val="0"/>
          <w:sz w:val="22"/>
          <w:szCs w:val="22"/>
        </w:rPr>
        <w:t xml:space="preserve">. </w:t>
      </w:r>
      <w:r>
        <w:rPr>
          <w:rStyle w:val="FontStyle46"/>
          <w:color w:val="000000"/>
        </w:rPr>
        <w:t xml:space="preserve">Őt magát életben tartja, ahogy engem is, de ha az </w:t>
      </w:r>
      <w:r>
        <w:rPr>
          <w:rStyle w:val="FontStyle40"/>
          <w:color w:val="000000"/>
          <w:spacing w:val="0"/>
          <w:sz w:val="22"/>
          <w:szCs w:val="22"/>
        </w:rPr>
        <w:t xml:space="preserve">ardeur </w:t>
      </w:r>
      <w:r>
        <w:rPr>
          <w:rStyle w:val="FontStyle40"/>
          <w:i w:val="false"/>
          <w:color w:val="000000"/>
          <w:spacing w:val="0"/>
          <w:sz w:val="22"/>
          <w:szCs w:val="22"/>
        </w:rPr>
        <w:t>nem</w:t>
      </w:r>
      <w:r>
        <w:rPr>
          <w:rStyle w:val="FontStyle40"/>
          <w:color w:val="000000"/>
          <w:spacing w:val="0"/>
          <w:sz w:val="22"/>
          <w:szCs w:val="22"/>
        </w:rPr>
        <w:t xml:space="preserve"> </w:t>
      </w:r>
      <w:r>
        <w:rPr>
          <w:rStyle w:val="FontStyle46"/>
          <w:color w:val="000000"/>
        </w:rPr>
        <w:t>a saját képességed, akkor nem elégítheti ki minden szükségleted.</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De az Utazó... – kezdtem, de befogta a számat.</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Csendesen, </w:t>
      </w:r>
      <w:r>
        <w:rPr>
          <w:rStyle w:val="FontStyle40"/>
          <w:color w:val="000000"/>
          <w:spacing w:val="0"/>
          <w:sz w:val="22"/>
          <w:szCs w:val="22"/>
        </w:rPr>
        <w:t xml:space="preserve">ma petite – </w:t>
      </w:r>
      <w:r>
        <w:rPr>
          <w:rStyle w:val="FontStyle46"/>
          <w:color w:val="000000"/>
        </w:rPr>
        <w:t>hallottam már megint csak a gondolataimban.</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Azt mondtad, amíg itt vannak a mestervámpírok, hanyagoljuk az agyban történő beszédet, nehogy meghalljanak – mondtam, vagyis inkább gondoltam.</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Ők még a koporsóikban fekszenek, nem hallhatnak. Barátaink viszont, a szobában, mindenképpen. És nem szeretném, ha bárki is tudná, hogy képes voltál a tanács egy tagjára rákényszeríteni az akaratodat.</w:t>
      </w:r>
    </w:p>
    <w:p>
      <w:pPr>
        <w:pStyle w:val="Style61"/>
        <w:ind w:firstLine="284"/>
        <w:jc w:val="both"/>
        <w:rPr/>
      </w:pPr>
      <w:r>
        <w:rPr>
          <w:rStyle w:val="FontStyle46"/>
          <w:color w:val="000000"/>
        </w:rPr>
        <w:t>Bingó.</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Az Utazó éppen a véremet szívta, amikor Willie-t szólítottam – gondol</w:t>
        <w:softHyphen/>
        <w:t>tam óvatosan. – A véremmel szólítottam.</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Akkor hát tápláld Requiemet is!</w:t>
      </w:r>
    </w:p>
    <w:p>
      <w:pPr>
        <w:pStyle w:val="Style91"/>
        <w:ind w:firstLine="284"/>
        <w:jc w:val="both"/>
        <w:rPr/>
      </w:pPr>
      <w:r>
        <w:rPr>
          <w:rStyle w:val="FontStyle46"/>
          <w:color w:val="000000"/>
        </w:rPr>
        <w:t>Nem tűnt éppenséggel nagy écesznek.</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Egyszer már tápláltam. És van Ashernek az az elmélete, hogy az a vámpír, aki a véremből iszik, utána már vonzódni fog hozzám.</w:t>
      </w:r>
    </w:p>
    <w:p>
      <w:pPr>
        <w:pStyle w:val="Style10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Mert olyan delikát csemege a véred, </w:t>
      </w:r>
      <w:r>
        <w:rPr>
          <w:rStyle w:val="FontStyle40"/>
          <w:color w:val="000000"/>
          <w:spacing w:val="0"/>
          <w:sz w:val="22"/>
          <w:szCs w:val="22"/>
        </w:rPr>
        <w:t>ma petite.</w:t>
      </w:r>
    </w:p>
    <w:p>
      <w:pPr>
        <w:pStyle w:val="Style101"/>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6"/>
          <w:color w:val="000000"/>
        </w:rPr>
        <w:t>Annál talán kicsit többről van szó.</w:t>
      </w:r>
    </w:p>
    <w:p>
      <w:pPr>
        <w:pStyle w:val="Style101"/>
        <w:ind w:firstLine="284"/>
        <w:jc w:val="both"/>
        <w:rPr/>
      </w:pPr>
      <w:r>
        <w:rPr>
          <w:rStyle w:val="FontStyle46"/>
          <w:color w:val="000000"/>
        </w:rPr>
        <w:t>–</w:t>
      </w:r>
      <w:r>
        <w:rPr>
          <w:rStyle w:val="FontStyle46"/>
          <w:rFonts w:eastAsia="Sylfaen"/>
          <w:color w:val="000000"/>
        </w:rPr>
        <w:t xml:space="preserve"> </w:t>
      </w:r>
      <w:r>
        <w:rPr>
          <w:rStyle w:val="FontStyle46"/>
          <w:color w:val="000000"/>
        </w:rPr>
        <w:t>Azért kötjük vámpírjainkkal a véresküt, hogy magunkhoz láncoljuk őket. De nem ilyen mértékben. Nem rabszolgákat akarunk, csak híveket.</w:t>
      </w:r>
    </w:p>
    <w:p>
      <w:pPr>
        <w:pStyle w:val="Style91"/>
        <w:ind w:firstLine="284"/>
        <w:jc w:val="both"/>
        <w:rPr/>
      </w:pPr>
      <w:r>
        <w:rPr>
          <w:rStyle w:val="FontStyle46"/>
          <w:color w:val="000000"/>
        </w:rPr>
        <w:t>Benne jártam az agyában, pontosan láttam hát, hogy komolyan gondolja. Hogy ő sem örül ennek a bolond rajongásnak.</w:t>
      </w:r>
    </w:p>
    <w:p>
      <w:pPr>
        <w:pStyle w:val="Style101"/>
        <w:ind w:firstLine="284"/>
        <w:jc w:val="both"/>
        <w:rPr/>
      </w:pPr>
      <w:r>
        <w:rPr>
          <w:rStyle w:val="FontStyle46"/>
          <w:color w:val="000000"/>
        </w:rPr>
        <w:t>–</w:t>
      </w:r>
      <w:r>
        <w:rPr>
          <w:rStyle w:val="FontStyle46"/>
          <w:rFonts w:eastAsia="Sylfaen"/>
          <w:color w:val="000000"/>
        </w:rPr>
        <w:t xml:space="preserve"> </w:t>
      </w:r>
      <w:r>
        <w:rPr>
          <w:rStyle w:val="FontStyle46"/>
          <w:color w:val="000000"/>
        </w:rPr>
        <w:t>Téged miért zavar, hogy ennyire belém bolondult Requiem? Így csak erő</w:t>
        <w:softHyphen/>
        <w:t>sebbek lettünk, nem?</w:t>
      </w:r>
    </w:p>
    <w:p>
      <w:pPr>
        <w:pStyle w:val="Style101"/>
        <w:ind w:firstLine="284"/>
        <w:jc w:val="both"/>
        <w:rPr/>
      </w:pPr>
      <w:r>
        <w:rPr>
          <w:rStyle w:val="FontStyle46"/>
          <w:color w:val="000000"/>
        </w:rPr>
        <w:t>–</w:t>
      </w:r>
      <w:r>
        <w:rPr>
          <w:rStyle w:val="FontStyle46"/>
          <w:rFonts w:eastAsia="Sylfaen"/>
          <w:color w:val="000000"/>
        </w:rPr>
        <w:t xml:space="preserve"> </w:t>
      </w:r>
      <w:r>
        <w:rPr>
          <w:rStyle w:val="FontStyle46"/>
          <w:color w:val="000000"/>
        </w:rPr>
        <w:t>Meglehet. De nem azért fogadtam be, ahogy a többi vámpírt sem, hogy szolgaságba vessem őket. Menedéket kínáltam nekik, nem láncokat.</w:t>
      </w:r>
    </w:p>
    <w:p>
      <w:pPr>
        <w:pStyle w:val="Style101"/>
        <w:ind w:firstLine="284"/>
        <w:jc w:val="both"/>
        <w:rPr/>
      </w:pPr>
      <w:r>
        <w:rPr>
          <w:rStyle w:val="FontStyle46"/>
          <w:color w:val="000000"/>
        </w:rPr>
        <w:t>–</w:t>
      </w:r>
      <w:r>
        <w:rPr>
          <w:rStyle w:val="FontStyle46"/>
          <w:rFonts w:eastAsia="Sylfaen"/>
          <w:color w:val="000000"/>
        </w:rPr>
        <w:t xml:space="preserve"> </w:t>
      </w:r>
      <w:r>
        <w:rPr>
          <w:rStyle w:val="FontStyle46"/>
          <w:color w:val="000000"/>
        </w:rPr>
        <w:t>Auggie szerint érzelmességed néha már önveszélyes.</w:t>
      </w:r>
    </w:p>
    <w:p>
      <w:pPr>
        <w:pStyle w:val="Style101"/>
        <w:ind w:firstLine="284"/>
        <w:jc w:val="both"/>
        <w:rPr/>
      </w:pPr>
      <w:r>
        <w:rPr>
          <w:rStyle w:val="FontStyle46"/>
          <w:color w:val="000000"/>
        </w:rPr>
        <w:t>–</w:t>
      </w:r>
      <w:r>
        <w:rPr>
          <w:rStyle w:val="FontStyle46"/>
          <w:rFonts w:eastAsia="Sylfaen"/>
          <w:color w:val="000000"/>
        </w:rPr>
        <w:t xml:space="preserve"> </w:t>
      </w:r>
      <w:r>
        <w:rPr>
          <w:rStyle w:val="FontStyle46"/>
          <w:color w:val="000000"/>
        </w:rPr>
        <w:t>Meglehet – mondta ki fennhangon –, de tőled tanultam, hogy az érzelem nem feltétlenül rossz dolog.</w:t>
      </w:r>
    </w:p>
    <w:p>
      <w:pPr>
        <w:pStyle w:val="Style91"/>
        <w:ind w:firstLine="284"/>
        <w:jc w:val="both"/>
        <w:rPr/>
      </w:pPr>
      <w:r>
        <w:rPr>
          <w:rStyle w:val="FontStyle46"/>
          <w:color w:val="000000"/>
        </w:rPr>
        <w:t>Eszményien szépséges arcába bámultam, és a szerelem megindult bugybo</w:t>
        <w:softHyphen/>
        <w:t>rogva a bensőmben, minden elárasztott, mászott fel az összeszorult gyomrom</w:t>
        <w:softHyphen/>
        <w:t>ból a torkomba, fel a szemeimbe, szinte túlcsordultam, kibuggyant belőlem az érzelem. Hülyén hangzik, tudom, de hirtelen rádöbbentem, hogy tiszta szí</w:t>
        <w:softHyphen/>
        <w:t>vemből szeretem, és szerelmem csak még lehetetlenebbé mélyíti a hála és önszeretet kevercse, hogy lám, tőlem tanult valamit az érzelmekről. Szinte elsírtam magam. Mert Richard mellett konstansan azt kell éreznem, hogy mennyire rémesen kegyetlen meg vérszomjas egy némber vagyok, egy hideg alak. De ha ez így lenne, akkor Jean-Claude sem tanulhatott volna tőlem ilyes</w:t>
        <w:softHyphen/>
        <w:t>mit az érzelmekről, nem igaz? Mert ha nincs mit átadni, akkor átadás sincs ugyebár.</w:t>
      </w:r>
    </w:p>
    <w:p>
      <w:pPr>
        <w:pStyle w:val="Style91"/>
        <w:ind w:firstLine="284"/>
        <w:jc w:val="both"/>
        <w:rPr/>
      </w:pPr>
      <w:r>
        <w:rPr>
          <w:rStyle w:val="FontStyle46"/>
          <w:color w:val="000000"/>
        </w:rPr>
        <w:t>Magához húzott és megcsókolt, puhán, gyöngéden, fél kezét hajamba fúrva.</w:t>
      </w:r>
    </w:p>
    <w:p>
      <w:pPr>
        <w:pStyle w:val="Style101"/>
        <w:ind w:firstLine="284"/>
        <w:jc w:val="both"/>
        <w:rPr/>
      </w:pPr>
      <w:r>
        <w:rPr>
          <w:rStyle w:val="FontStyle46"/>
          <w:color w:val="000000"/>
        </w:rPr>
        <w:t>–</w:t>
      </w:r>
      <w:r>
        <w:rPr>
          <w:rStyle w:val="FontStyle46"/>
          <w:rFonts w:eastAsia="Sylfaen"/>
          <w:color w:val="000000"/>
        </w:rPr>
        <w:t xml:space="preserve"> </w:t>
      </w:r>
      <w:r>
        <w:rPr>
          <w:rStyle w:val="FontStyle46"/>
          <w:color w:val="000000"/>
        </w:rPr>
        <w:t>Soha nem hittem volna, hogy egyszer még így nézel rám. Pont énrám – suttogta utána.</w:t>
      </w:r>
    </w:p>
    <w:p>
      <w:pPr>
        <w:pStyle w:val="Style91"/>
        <w:ind w:firstLine="284"/>
        <w:jc w:val="both"/>
        <w:rPr/>
      </w:pPr>
      <w:r>
        <w:rPr>
          <w:rStyle w:val="FontStyle46"/>
          <w:color w:val="000000"/>
        </w:rPr>
        <w:t>–</w:t>
      </w:r>
      <w:r>
        <w:rPr>
          <w:rStyle w:val="FontStyle46"/>
          <w:rFonts w:eastAsia="Sylfaen"/>
          <w:color w:val="000000"/>
        </w:rPr>
        <w:t xml:space="preserve"> </w:t>
      </w:r>
      <w:r>
        <w:rPr>
          <w:rStyle w:val="FontStyle46"/>
          <w:color w:val="000000"/>
        </w:rPr>
        <w:t>Szeretlek – feleltem gondolkodás nélkül.</w:t>
      </w:r>
    </w:p>
    <w:p>
      <w:pPr>
        <w:pStyle w:val="Style51"/>
        <w:ind w:firstLine="284"/>
        <w:jc w:val="both"/>
        <w:rPr/>
      </w:pPr>
      <w:r>
        <w:rPr>
          <w:rStyle w:val="FontStyle46"/>
          <w:color w:val="000000"/>
        </w:rPr>
        <w:t>–</w:t>
      </w:r>
      <w:r>
        <w:rPr>
          <w:rStyle w:val="FontStyle46"/>
          <w:rFonts w:eastAsia="Sylfaen"/>
          <w:color w:val="000000"/>
        </w:rPr>
        <w:t xml:space="preserve"> </w:t>
      </w:r>
      <w:r>
        <w:rPr>
          <w:rStyle w:val="FontStyle46"/>
          <w:color w:val="000000"/>
        </w:rPr>
        <w:t>Tudom. Csak épp nem hittem, hogy ezt a gyöngéd szerelmet én is kiérde</w:t>
        <w:softHyphen/>
        <w:t>meltem. Eddig azt gondoltam, ez a részed másoknak juthat csak – mosolygott.</w:t>
      </w:r>
    </w:p>
    <w:p>
      <w:pPr>
        <w:pStyle w:val="Style51"/>
        <w:ind w:firstLine="284"/>
        <w:jc w:val="both"/>
        <w:rPr>
          <w:rStyle w:val="FontStyle41"/>
          <w:rFonts w:ascii="Times New Roman" w:hAnsi="Times New Roman" w:cs="Times New Roman"/>
          <w:b w:val="false"/>
          <w:b w:val="false"/>
          <w:color w:val="000000"/>
          <w:sz w:val="22"/>
          <w:szCs w:val="22"/>
        </w:rPr>
      </w:pPr>
      <w:r>
        <w:rPr>
          <w:rStyle w:val="FontStyle46"/>
          <w:color w:val="000000"/>
        </w:rPr>
        <w:t>–</w:t>
      </w:r>
      <w:r>
        <w:rPr>
          <w:rStyle w:val="FontStyle46"/>
          <w:rFonts w:eastAsia="Sylfaen"/>
          <w:color w:val="000000"/>
        </w:rPr>
        <w:t xml:space="preserve"> </w:t>
      </w:r>
      <w:r>
        <w:rPr>
          <w:rStyle w:val="FontStyle46"/>
          <w:color w:val="000000"/>
        </w:rPr>
        <w:t xml:space="preserve">Miféle másoknak? – kérdeztem, mert bár pontosan tisztában voltam vele, </w:t>
      </w:r>
      <w:r>
        <w:rPr>
          <w:rStyle w:val="FontStyle41"/>
          <w:rFonts w:cs="Times New Roman" w:ascii="Times New Roman" w:hAnsi="Times New Roman"/>
          <w:b w:val="false"/>
          <w:color w:val="000000"/>
          <w:sz w:val="22"/>
          <w:szCs w:val="22"/>
        </w:rPr>
        <w:t>ki kellett mondatnom vele. Meg is kaptam azt a feddő pillantást, amit a rosszalkodó gyerekek kapnak a kedves óvónénitől, aki pontosan tudja, hogy a rosszalkodók is tudják, hogy tudja, és mégis... na, mindegy, hagyjuk! A lényeg hogy eddig azt hittem, csak Richardot gyötri a képtelen féltékenység Micah-ra és Nathanielre. Íme a bizonyság, hogy tévedtem! A lelke mélyén Jean-Claude is szenved néha, hogy nem ő az egyetlen, nagyon nagy. Most aztán saj</w:t>
        <w:softHyphen/>
        <w:t>nálhattam, hogy akár egy pillanatra is kételyek ébredhetek benne a szerelmem teljességét illetően, mert hiszen ugyanúgy lobogtam érte. Aláírom, hogy por</w:t>
        <w:softHyphen/>
        <w:t xml:space="preserve">szívózni soha </w:t>
      </w:r>
      <w:r>
        <w:rPr>
          <w:rStyle w:val="FontStyle41"/>
          <w:rFonts w:cs="Times New Roman" w:ascii="Times New Roman" w:hAnsi="Times New Roman"/>
          <w:b w:val="false"/>
          <w:color w:val="000000"/>
          <w:spacing w:val="-2"/>
          <w:sz w:val="22"/>
          <w:szCs w:val="22"/>
        </w:rPr>
        <w:t>nem fog a nappalimban és a postára sem kísér el sorban állni, de a maga életterén belül és lehetőségei határait jócskán feszegetve, ő is bármire képes lenne ért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sebez, hogy félbe kell szakítanom ezt a röpke szerelmi idillt – epéskedett London olyan hangon, hogy senki előtt ne maradhasson titok, hogy épp ellenkezőleg, nagyon is kedvvel gázol bele a harmóniánkba –, de elképzel</w:t>
        <w:softHyphen/>
        <w:t>hető, hogy valaki megkísérli feloldani Requiemet? Vagy az csak amolyan szó</w:t>
        <w:softHyphen/>
        <w:t>virág lenne, amiben gyönyörködhetünk, de számon ne kérjünk semmi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ondon – csattant figyelmeztető ostorcsapásként Elinore hangj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ok elnyűtt néhai mesterem épp elégszer okozott nekem kiábrándító csa</w:t>
        <w:softHyphen/>
        <w:t>lódást ahhoz, hogy bátran élhessek a cinizmus fegyverével, Elinor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annyiunk így van ezzel – jegyezte meg Gonosz is, Igazság pedig egyetértően bólogatot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ösz, srácok, vettük az aggodalmassági nagyjelenetet – bontakoztam ki Jean-Claude karjaiból, mert a pár perccel ezelőtti nyugtalanságom újraéled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kekeckedni akarunk – vonta meg a vállát Igazság –, az azonban tény, hogy a vámpírok nagy része, aki egyik gazdától a másikhoz jut hosszas élete folyamán, igen gyakran tapasztalja meg a nehéz bánásmódot, nem rit</w:t>
        <w:softHyphen/>
        <w:t>kán a kegyetlenséget. Mindezt éppen azoktól, akiknek elvileg vigyázniuk kel</w:t>
        <w:softHyphen/>
        <w:t>lene rán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feudális rendszer alapeszméje az lenne, hogy a hierarchia csúcsán elhe</w:t>
        <w:softHyphen/>
        <w:t>lyezkedő erősek gondoskodnak az alattuk meghúzódó gyengékről – fejtegette Gonosz. – Kár, hogy ez az amúgy hasznos rendszer általában nem így működik.</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a – bólintottam –, olyan ez, mint a piramisjáték, a fenti kevesek csak akkor csorgatnak, csepegtetnek a lenti sokaknak, ha becsületes, jó emberek. Ha nincs szerencséd, csak szívsz odalenn.</w:t>
      </w:r>
    </w:p>
    <w:p>
      <w:pPr>
        <w:pStyle w:val="Style141"/>
        <w:ind w:firstLine="284"/>
        <w:jc w:val="both"/>
        <w:rPr/>
      </w:pPr>
      <w:r>
        <w:rPr>
          <w:rStyle w:val="FontStyle41"/>
          <w:rFonts w:cs="Times New Roman" w:ascii="Times New Roman" w:hAnsi="Times New Roman"/>
          <w:b w:val="false"/>
          <w:color w:val="000000"/>
          <w:sz w:val="22"/>
          <w:szCs w:val="22"/>
        </w:rPr>
        <w:t>A testvérpár úgy bólogatott, mintha kimondtam volna az évszázad aranykö</w:t>
        <w:softHyphen/>
        <w:t>pését. Megeshet. Bár, ha ennyi is elég, meglehetősen soványka század ez.</w:t>
      </w:r>
    </w:p>
    <w:p>
      <w:pPr>
        <w:pStyle w:val="Style141"/>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Csókot nyomtam Jean-Claude pucér mellkasára, és a feszület formájú seb finom bőrét babonásan megsimogattam. Hátha szerencsét hoz. Aztán az ágy felé fordultam, irány a kötelesség. Biztos, ami biztos alapon azért még imád</w:t>
        <w:softHyphen/>
        <w:t>koztam is kicsit: „Engedd, hogy megszabaduljon tőlem Requiem! És ne hagyd, hogy fájdalmat okozzak neki!”</w:t>
      </w:r>
      <w:r>
        <w:br w:type="page"/>
      </w:r>
    </w:p>
    <w:p>
      <w:pPr>
        <w:pStyle w:val="Style141"/>
        <w:spacing w:before="840" w:after="600"/>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56"/>
          <w:szCs w:val="22"/>
        </w:rPr>
        <w:t>27</w:t>
      </w:r>
    </w:p>
    <w:p>
      <w:pPr>
        <w:pStyle w:val="Style141"/>
        <w:ind w:firstLine="284"/>
        <w:jc w:val="both"/>
        <w:rPr/>
      </w:pPr>
      <w:r>
        <w:drawing>
          <wp:anchor behindDoc="1" distT="0" distB="0" distL="114935" distR="114935" simplePos="0" locked="0" layoutInCell="0" allowOverlap="1" relativeHeight="30">
            <wp:simplePos x="0" y="0"/>
            <wp:positionH relativeFrom="column">
              <wp:posOffset>252095</wp:posOffset>
            </wp:positionH>
            <wp:positionV relativeFrom="paragraph">
              <wp:posOffset>-1332230</wp:posOffset>
            </wp:positionV>
            <wp:extent cx="904875" cy="704850"/>
            <wp:effectExtent l="0" t="0" r="0" b="0"/>
            <wp:wrapNone/>
            <wp:docPr id="3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ép 6" descr=""/>
                    <pic:cNvPicPr>
                      <a:picLocks noChangeAspect="1" noChangeArrowheads="1"/>
                    </pic:cNvPicPr>
                  </pic:nvPicPr>
                  <pic:blipFill>
                    <a:blip r:embed="rId31"/>
                    <a:srcRect l="-40" t="-51" r="-40" b="-51"/>
                    <a:stretch>
                      <a:fillRect/>
                    </a:stretch>
                  </pic:blipFill>
                  <pic:spPr bwMode="auto">
                    <a:xfrm>
                      <a:off x="0" y="0"/>
                      <a:ext cx="904875" cy="704850"/>
                    </a:xfrm>
                    <a:prstGeom prst="rect">
                      <a:avLst/>
                    </a:prstGeom>
                  </pic:spPr>
                </pic:pic>
              </a:graphicData>
            </a:graphic>
          </wp:anchor>
        </w:drawing>
      </w:r>
      <w:r>
        <w:rPr>
          <w:rStyle w:val="FontStyle41"/>
          <w:rFonts w:cs="Times New Roman" w:ascii="Times New Roman" w:hAnsi="Times New Roman"/>
          <w:b w:val="false"/>
          <w:color w:val="000000"/>
          <w:sz w:val="22"/>
          <w:szCs w:val="22"/>
        </w:rPr>
        <w:t>MEGKÉRTEM, HEVEREDJEN EL az ágyon, és habozás nélkül meg is tette. Requiem tényleg olyan lett, mint egy vámpírtól megbűvölt halandó, aki bármire kész, amire rabtartója kéri vagy felszólítja. Magam is láttam már olyat, aki egy vámpír bűbája alatt a legjobb barátai, családja, szerelme ellen fordult, vagy akár az életére tört. Csak mert a vámpír a bűbáj alatt erre kérte, akár min</w:t>
        <w:softHyphen/>
        <w:t>den különösebb ok nélkül. Vajon Requiem is eljutott ebbe a stádiumba? Akár ölni is tudna értem? Ezt azért meg kellett tudnom, ha már idáig eljutottunk. Bocs, ha már ilyen hülye helyzetbe hozot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ez az egész csak a szexről szól nála – fordultam térdeltemben Jean-Claude felé megint –, vagy teljesen a hatalmamban tartom? Tényleg bármit megtenne, amire kér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Fogalmam sincs, </w:t>
      </w:r>
      <w:r>
        <w:rPr>
          <w:rStyle w:val="FontStyle40"/>
          <w:color w:val="000000"/>
          <w:spacing w:val="0"/>
          <w:sz w:val="22"/>
          <w:szCs w:val="22"/>
        </w:rPr>
        <w:t>ma petite.</w:t>
      </w:r>
    </w:p>
    <w:p>
      <w:pPr>
        <w:pStyle w:val="Style131"/>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Mit érdekel annyira, ha úgysem szánt szándékkal tetted ezt vele? – kér</w:t>
        <w:softHyphen/>
        <w:t>dezte bizalmatlanul London. Jó, mondjuk a helyében lehet, hogy én sem száll</w:t>
        <w:softHyphen/>
        <w:t>tam volna el magamtó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z enyéimmel soha nem is tennék ilyet. Megesik viszont, hogy ellenséges vámpírok közé keveredem, minden segítség nélkül. És esetleg olyankor nem jönne rosszul, ha előrittyentené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Arra lennék kíváncsi, hogy vehetem-e esetleg hasznát is, vagy tényleg csak kellemetlen katasztrófákat idéz elő.</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ost ezt el is higgyem? – szúrt London szem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oha többet ne merészelj Anitával így beszélni, London! – dörrent rá Elinor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Veled ellentétben, Elinore, én ismere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jól tudom, mire képes – szűkült össze a szeme dühében. – Valaha az én arcom is torzult el úgy, aho</w:t>
        <w:softHyphen/>
        <w:t>gyan Requiemé. Engem is átjárt az a könnyed boldogság, aminek valójában semmi köze az igazi boldogsághoz, és akkor mégis annak hiszed, mosolyogsz más nem is számít, mint egy drogosnak, ha a szeren lehet – borzongott bele az emlékezésbe London. – Kicsit mindig is visszavágyom abba az állapotba, mert anélkül a szenvedély nélkül hidegebb és üresebb a világ. De az a szenvedély üres rabszolgává tesz, ahol már csak az urad szava számít, és olyanokat is meg</w:t>
        <w:softHyphen/>
        <w:t>teszel érte, amit soha, de soha... – rázta meg a fejét olyan erősen, hogy én is beleszédült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lehet, hogy Londonnak inkább ki kellene mennie? – vetettem fe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Nem – ellenkezett rögtön –, mert ha még azt sem bírom el, hogy valaki mással tápláld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akkor nincs helyem ebben a városban. Akkor új gaz</w:t>
        <w:softHyphen/>
        <w:t>dát kell keresnem, új életet, ahol senkinek sincs köze a tűzhöz.</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ean-Claude a gazdád, London – szólt rá Elinore –, akkor kereshetsz magadnak más helyet, ha ő engedélyez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már megbeszéltük – intett Jean-Claud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kor?</w:t>
      </w:r>
    </w:p>
    <w:p>
      <w:pPr>
        <w:pStyle w:val="Style131"/>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 xml:space="preserve">London függő, </w:t>
      </w:r>
      <w:r>
        <w:rPr>
          <w:rStyle w:val="FontStyle40"/>
          <w:color w:val="000000"/>
          <w:spacing w:val="-2"/>
          <w:sz w:val="22"/>
          <w:szCs w:val="22"/>
        </w:rPr>
        <w:t xml:space="preserve">ma petite. </w:t>
      </w:r>
      <w:r>
        <w:rPr>
          <w:rStyle w:val="FontStyle41"/>
          <w:rFonts w:cs="Times New Roman" w:ascii="Times New Roman" w:hAnsi="Times New Roman"/>
          <w:b w:val="false"/>
          <w:color w:val="000000"/>
          <w:spacing w:val="-2"/>
          <w:sz w:val="22"/>
          <w:szCs w:val="22"/>
        </w:rPr>
        <w:t>Ha visszakerült volna Belle Morte-hoz, ismét rab</w:t>
        <w:softHyphen/>
        <w:t>szolgává</w:t>
      </w:r>
      <w:r>
        <w:rPr>
          <w:rStyle w:val="FontStyle41"/>
          <w:rFonts w:cs="Times New Roman" w:ascii="Times New Roman" w:hAnsi="Times New Roman"/>
          <w:b w:val="false"/>
          <w:color w:val="000000"/>
          <w:sz w:val="22"/>
          <w:szCs w:val="22"/>
        </w:rPr>
        <w:t xml:space="preserve"> válik, és ezt ő is tudta, ezért kérte, hogy fogadjam be. De érkezésekor esett szó köztünk arról, hogy talán még a te és az én </w:t>
      </w:r>
      <w:r>
        <w:rPr>
          <w:rStyle w:val="FontStyle40"/>
          <w:color w:val="000000"/>
          <w:spacing w:val="0"/>
          <w:sz w:val="22"/>
          <w:szCs w:val="22"/>
        </w:rPr>
        <w:t>ardeur</w:t>
      </w:r>
      <w:r>
        <w:rPr>
          <w:rStyle w:val="FontStyle40"/>
          <w:i w:val="false"/>
          <w:color w:val="000000"/>
          <w:spacing w:val="0"/>
          <w:sz w:val="22"/>
          <w:szCs w:val="22"/>
        </w:rPr>
        <w:t>öm</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is sok lesz neki, mely esetben haladéktalanul keresni kell egy másik helyet, ahol nincs ekkora kísértés. Csakhogy ez egy olyan erős vámpírnak nem könnyű feladat, mint London. Vérvonalában a nők sokkal kelendőbbe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férfiak nem kellene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8"/>
          <w:color w:val="000000"/>
          <w:sz w:val="22"/>
          <w:szCs w:val="22"/>
        </w:rPr>
        <w:t xml:space="preserve">Non,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a Városok Úrnői tartanak tőle, hogy vérvonalunk férfiúi megbabonázzák őket, és uralmuk alá kerülnek előbb-utóbb. A Városok Urai sokkal jobban bíznak magukban, és meg sem fordul a fejükben, hogy esetleg egy Belle ivadék fölébük keveredi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nnyire tipikus! – aztán visszafordultam Londonhoz. – Mindenesetre ígérd meg, hogy ha túl sok lesz, amit látsz, rögtön elhagyod a szobá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számít ez neked?</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pp elég lesz Requiemet feloldoznom a rabságából, nem szeretném még egyszer végigcsinálni ugyanazt a hercehurcát még veled is. Ha kérhetem...</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Esküszöm, hogy ha túlságosan is nehéznek érzem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vonzását, azonnal elhagyom a helyiséget – bólintott ünnepélyesen, a harag és az állandó harapósság egyszeriben tovaszállt az arcáról.</w:t>
      </w:r>
    </w:p>
    <w:p>
      <w:pPr>
        <w:pStyle w:val="Style141"/>
        <w:ind w:firstLine="284"/>
        <w:jc w:val="both"/>
        <w:rPr/>
      </w:pPr>
      <w:r>
        <w:rPr>
          <w:rStyle w:val="FontStyle41"/>
          <w:rFonts w:cs="Times New Roman" w:ascii="Times New Roman" w:hAnsi="Times New Roman"/>
          <w:b w:val="false"/>
          <w:color w:val="000000"/>
          <w:sz w:val="22"/>
          <w:szCs w:val="22"/>
        </w:rPr>
        <w:t>Nagy sóhajjal fordultam ismét Requiemhez, hogy végre a nagy feladatra koncentráljak. Olyan megadó békességgel hevert előttem, mint a bárány az áldozókövön, szinte már a nyakát is becsúsztatta az áldozókés pengéje alá.</w:t>
      </w:r>
    </w:p>
    <w:p>
      <w:pPr>
        <w:pStyle w:val="Style141"/>
        <w:ind w:firstLine="284"/>
        <w:jc w:val="both"/>
        <w:rPr/>
      </w:pPr>
      <w:r>
        <w:rPr>
          <w:rStyle w:val="FontStyle41"/>
          <w:rFonts w:cs="Times New Roman" w:ascii="Times New Roman" w:hAnsi="Times New Roman"/>
          <w:b w:val="false"/>
          <w:color w:val="000000"/>
          <w:sz w:val="22"/>
          <w:szCs w:val="22"/>
        </w:rPr>
        <w:t>Kezemet ép arca alá csúsztattam, ő meg belesimult, még a szemét is lehunyta nagy gyönyörűségébe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quiem, kérlek téged, térj vissza közénk – kért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tt vagyok, itt vagyok – nyögte, de csak a szava volt, még a hangja sem az a hang, akit ismertem. Az embereket nem a teste teszi azzá, akik, hanem a lel</w:t>
        <w:softHyphen/>
        <w:t>kűknek ereje, vagy a hátuk mögött hagyott évek tapasztalata, ami mind belé</w:t>
        <w:softHyphen/>
        <w:t>jük épült... nem is tudom pontosan, a lényeg, hogy Requiemből pont Requiem hiányzot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aj, Requiem, jöjj vissza, kérlek!</w:t>
      </w:r>
    </w:p>
    <w:p>
      <w:pPr>
        <w:pStyle w:val="Style141"/>
        <w:ind w:firstLine="284"/>
        <w:jc w:val="both"/>
        <w:rPr/>
      </w:pPr>
      <w:r>
        <w:rPr>
          <w:rStyle w:val="FontStyle41"/>
          <w:rFonts w:cs="Times New Roman" w:ascii="Times New Roman" w:hAnsi="Times New Roman"/>
          <w:b w:val="false"/>
          <w:color w:val="000000"/>
          <w:sz w:val="22"/>
          <w:szCs w:val="22"/>
        </w:rPr>
        <w:t>Végtelen ámulattal nézett fel rám, nem fogta fel, hogy már rég elveszett.</w:t>
      </w:r>
    </w:p>
    <w:p>
      <w:pPr>
        <w:pStyle w:val="Style141"/>
        <w:ind w:firstLine="284"/>
        <w:jc w:val="both"/>
        <w:rPr/>
      </w:pPr>
      <w:r>
        <w:rPr>
          <w:rStyle w:val="FontStyle41"/>
          <w:rFonts w:cs="Times New Roman" w:ascii="Times New Roman" w:hAnsi="Times New Roman"/>
          <w:b w:val="false"/>
          <w:color w:val="000000"/>
          <w:sz w:val="22"/>
          <w:szCs w:val="22"/>
        </w:rPr>
        <w:t>Lehunytam a szemem, hogy ne lássam ezt a totálisan elhivatott, hívő, üres pillantást, hogy a nekromanciámra koncentrálhassak. Ez a hatalmam volt az egyetlen, ami a kezdetektől fogva a sajátom volt, így aztán nagyon különbö</w:t>
        <w:softHyphen/>
        <w:t>zött a többitől. Nem kellett hívnom, nem kellett semmit sem tennem, csak ele</w:t>
        <w:softHyphen/>
        <w:t>resztenem, és volt. Ezzel pont fordítva ment minden, amikor nem akartam használni, akkor kellett leblokkolnom, fogva tartanom. Mintha folyamatosan ökölbe szorított kézzel éltem volna, metafizikai síkon persze. Ilyenkor kitár</w:t>
        <w:softHyphen/>
        <w:t>tam a metaöklöket, elengedtem magam, és a nekromancia rám zuhant. Éjjel Auggie-val kicsit más érzés volt, akkor ezer egyébre kellett ügyelnem, mint egy láthatatlan akadálypályán. Most csak a nekromancia volt meg én. Fényes</w:t>
        <w:softHyphen/>
        <w:t>séges érzés.</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öjj hozzám – nyitottam ki a szemem, és szólítottam Requiemet –, jöjj hoz</w:t>
        <w:softHyphen/>
        <w:t>zám, mert szólítalak!</w:t>
      </w:r>
    </w:p>
    <w:p>
      <w:pPr>
        <w:pStyle w:val="Style141"/>
        <w:ind w:firstLine="284"/>
        <w:jc w:val="both"/>
        <w:rPr/>
      </w:pPr>
      <w:r>
        <w:rPr>
          <w:rStyle w:val="FontStyle41"/>
          <w:rFonts w:cs="Times New Roman" w:ascii="Times New Roman" w:hAnsi="Times New Roman"/>
          <w:b w:val="false"/>
          <w:color w:val="000000"/>
          <w:sz w:val="22"/>
          <w:szCs w:val="22"/>
        </w:rPr>
        <w:t>Aztán alig, hogy elemelkedett az ágytól felém nyújtott kezekkel, a mellka</w:t>
        <w:softHyphen/>
        <w:t>sához értem, és megállított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tovább, Requiem – mire meg is állt abban a szent pillanatban. Mintha egy távirányítós autó lett volna, ha megnyomom a gombot, jön, ha nem nyo</w:t>
        <w:softHyphen/>
        <w:t>mom, nem jön. Szűzmáriaszentjózsef, mennyire nincs ez így jól!</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Vigyázz, </w:t>
      </w:r>
      <w:r>
        <w:rPr>
          <w:rStyle w:val="FontStyle48"/>
          <w:color w:val="000000"/>
          <w:sz w:val="22"/>
          <w:szCs w:val="22"/>
        </w:rPr>
        <w:t>ma petite!</w:t>
      </w:r>
    </w:p>
    <w:p>
      <w:pPr>
        <w:pStyle w:val="Style131"/>
        <w:ind w:firstLine="284"/>
        <w:jc w:val="both"/>
        <w:rPr/>
      </w:pPr>
      <w:r>
        <w:rPr>
          <w:rStyle w:val="FontStyle48"/>
          <w:i w:val="false"/>
          <w:color w:val="000000"/>
          <w:sz w:val="22"/>
          <w:szCs w:val="22"/>
        </w:rPr>
        <w:t>–</w:t>
      </w:r>
      <w:r>
        <w:rPr>
          <w:rStyle w:val="FontStyle48"/>
          <w:rFonts w:eastAsia="Sylfaen"/>
          <w:color w:val="000000"/>
          <w:sz w:val="22"/>
          <w:szCs w:val="22"/>
        </w:rPr>
        <w:t xml:space="preserve"> </w:t>
      </w:r>
      <w:r>
        <w:rPr>
          <w:rStyle w:val="FontStyle41"/>
          <w:rFonts w:cs="Times New Roman" w:ascii="Times New Roman" w:hAnsi="Times New Roman"/>
          <w:b w:val="false"/>
          <w:color w:val="000000"/>
          <w:sz w:val="22"/>
          <w:szCs w:val="22"/>
        </w:rPr>
        <w:t>Bocs, de kicsit most elfoglalt vagyok – kaptam felé ingerülten a fej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helyedben megpróbálnék kicsit pontosabban fogalmazni. Csak Requie</w:t>
        <w:softHyphen/>
        <w:t>met állítottad meg, a többiek itt lógnak a levegőben – intett Jean-Claude a többiek felé. És tényleg: London ezerrel markolta az ágy lábát, hogy majd megadta magát szorításában az erős fa. Igazság lendült felém, szinte csak Gonosz tartotta vissza. Elinore pedig úgy fogta a karosszékét, mintha horgony</w:t>
        <w:softHyphen/>
        <w:t>ként tartaná a tengerárba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nézést, nem akartam... – fakultam ki hebegv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nekromanciád is erőre kapott, ahogy a szörnyetegeid. Légy sokkal sze</w:t>
        <w:softHyphen/>
        <w:t>mélyre szabottabb, mikor utasítasz.</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téged szólítalak, személyesen, idejössz, hozzám? – néztem Elinore-r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agynak érezném a kényszert – nyelt olyan hangosan, hogy nekem fájt. – Még nem vagyok olyan erős, mint egy Vámpírúr, mint Augustine vagy Samuel. Az ő hatalmukat az övéikhez fűző eskü is erősíti, köti, attól is többek. Félek, nehezen tudnék ellenállni neked.</w:t>
      </w:r>
    </w:p>
    <w:p>
      <w:pPr>
        <w:pStyle w:val="Style141"/>
        <w:ind w:firstLine="284"/>
        <w:jc w:val="both"/>
        <w:rPr/>
      </w:pPr>
      <w:r>
        <w:rPr>
          <w:rStyle w:val="FontStyle41"/>
          <w:rFonts w:cs="Times New Roman" w:ascii="Times New Roman" w:hAnsi="Times New Roman"/>
          <w:b w:val="false"/>
          <w:color w:val="000000"/>
          <w:sz w:val="22"/>
          <w:szCs w:val="22"/>
        </w:rPr>
        <w:t>Erre már nekem kellett nagyot nyelni. De gáz.</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annyian Jean-Claude-hoz kötöttük magunkat eskünkkel. Szerintem ezen az eskün keresztül még erősebben hat ránk Anita hívószava is – próbál</w:t>
        <w:softHyphen/>
        <w:t>kozott az elmélettel London.</w:t>
      </w:r>
    </w:p>
    <w:p>
      <w:pPr>
        <w:pStyle w:val="Style141"/>
        <w:ind w:firstLine="284"/>
        <w:jc w:val="both"/>
        <w:rPr/>
      </w:pPr>
      <w:r>
        <w:rPr>
          <w:rStyle w:val="FontStyle41"/>
          <w:rFonts w:cs="Times New Roman" w:ascii="Times New Roman" w:hAnsi="Times New Roman"/>
          <w:b w:val="false"/>
          <w:color w:val="000000"/>
          <w:sz w:val="22"/>
          <w:szCs w:val="22"/>
        </w:rPr>
        <w:t>Igazság lerázta magáról bátyja kezét, és a kandallónál álló fotelbe rogyott, arcát kezeibe temetv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Ő miért akart hozzád menni? Rá miért hatott kényszerítőbben a hívásod, mint rám? – kérdezte Gonosz.</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Talán mert ő </w:t>
      </w:r>
      <w:r>
        <w:rPr>
          <w:rStyle w:val="FontStyle48"/>
          <w:color w:val="000000"/>
          <w:sz w:val="22"/>
          <w:szCs w:val="22"/>
        </w:rPr>
        <w:t xml:space="preserve">ma petite </w:t>
      </w:r>
      <w:r>
        <w:rPr>
          <w:rStyle w:val="FontStyle41"/>
          <w:rFonts w:cs="Times New Roman" w:ascii="Times New Roman" w:hAnsi="Times New Roman"/>
          <w:b w:val="false"/>
          <w:color w:val="000000"/>
          <w:sz w:val="22"/>
          <w:szCs w:val="22"/>
        </w:rPr>
        <w:t>vérét itta, amikor felesküdött nekem, te viszont az enyéme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mondtuk, hogy pontosan ugyanúgy láncoljatok magatokhoz mindket</w:t>
        <w:softHyphen/>
        <w:t>tőnket. Azt mondtad, így nem lesz semmi különbség. Pedig ez igenis fontos különbség. Nagyon is. A mi erőnk az egyformaságunkban van, a testvérisé</w:t>
        <w:softHyphen/>
        <w:t>günkben.</w:t>
      </w:r>
    </w:p>
    <w:p>
      <w:pPr>
        <w:pStyle w:val="Style141"/>
        <w:ind w:firstLine="284"/>
        <w:jc w:val="both"/>
        <w:rPr/>
      </w:pPr>
      <w:r>
        <w:rPr>
          <w:rStyle w:val="FontStyle41"/>
          <w:rFonts w:cs="Times New Roman" w:ascii="Times New Roman" w:hAnsi="Times New Roman"/>
          <w:b w:val="false"/>
          <w:color w:val="000000"/>
          <w:sz w:val="22"/>
          <w:szCs w:val="22"/>
        </w:rPr>
        <w:t>Requiem közben átkulcsolta a nyakam, ültében egészen előredőlt, tutira megfeszült a sebe közben. Marhára hasogathatot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gondoltam, hogy más lesz. Nem tudtam – vallottam be, mert így is vol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úgy lehetünk azok, akik vagyunk, Gonosz és Igazság, ha egyformák vagyunk. Meg kell tenned velem is ugyanazt, amit vele. Vagy őt is feloldoz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enképpen megpróbálo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ezd derengeni, régebben miért nyírtunk ki minden nekromantát szó nél</w:t>
        <w:softHyphen/>
        <w:t xml:space="preserve">kül – dobta be a </w:t>
      </w:r>
      <w:r>
        <w:rPr>
          <w:rStyle w:val="FontStyle48"/>
          <w:color w:val="000000"/>
          <w:sz w:val="22"/>
          <w:szCs w:val="22"/>
        </w:rPr>
        <w:t>bon mot-</w:t>
      </w:r>
      <w:r>
        <w:rPr>
          <w:rStyle w:val="FontStyle48"/>
          <w:i w:val="false"/>
          <w:color w:val="000000"/>
          <w:sz w:val="22"/>
          <w:szCs w:val="22"/>
        </w:rPr>
        <w:t>t</w:t>
      </w:r>
      <w:r>
        <w:rPr>
          <w:rStyle w:val="FontStyle48"/>
          <w:color w:val="000000"/>
          <w:sz w:val="22"/>
          <w:szCs w:val="22"/>
        </w:rPr>
        <w:t xml:space="preserve"> </w:t>
      </w:r>
      <w:r>
        <w:rPr>
          <w:rStyle w:val="FontStyle41"/>
          <w:rFonts w:cs="Times New Roman" w:ascii="Times New Roman" w:hAnsi="Times New Roman"/>
          <w:b w:val="false"/>
          <w:color w:val="000000"/>
          <w:sz w:val="22"/>
          <w:szCs w:val="22"/>
        </w:rPr>
        <w:t>London.</w:t>
      </w:r>
    </w:p>
    <w:p>
      <w:pPr>
        <w:pStyle w:val="Style12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vegyem fenyegetésnek? – nézett rá keményen Jean-Claude.</w:t>
      </w:r>
    </w:p>
    <w:p>
      <w:pPr>
        <w:pStyle w:val="Style12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gazdám, dehogy!</w:t>
      </w:r>
    </w:p>
    <w:p>
      <w:pPr>
        <w:pStyle w:val="Style141"/>
        <w:ind w:firstLine="284"/>
        <w:jc w:val="both"/>
        <w:rPr/>
      </w:pPr>
      <w:r>
        <w:rPr>
          <w:rStyle w:val="FontStyle41"/>
          <w:rFonts w:cs="Times New Roman" w:ascii="Times New Roman" w:hAnsi="Times New Roman"/>
          <w:b w:val="false"/>
          <w:color w:val="000000"/>
          <w:sz w:val="22"/>
          <w:szCs w:val="22"/>
        </w:rPr>
        <w:t>De nekem nem kellett ragoznia, rögtön vettem az üzenetet. Közben Requiem végignyalintotta a nyakamat, hogy beleborzongt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gyd ezt abba, Requiem.</w:t>
      </w:r>
    </w:p>
    <w:p>
      <w:pPr>
        <w:pStyle w:val="Style141"/>
        <w:ind w:firstLine="284"/>
        <w:jc w:val="both"/>
        <w:rPr/>
      </w:pPr>
      <w:r>
        <w:rPr>
          <w:rStyle w:val="FontStyle41"/>
          <w:rFonts w:cs="Times New Roman" w:ascii="Times New Roman" w:hAnsi="Times New Roman"/>
          <w:b w:val="false"/>
          <w:color w:val="000000"/>
          <w:sz w:val="22"/>
          <w:szCs w:val="22"/>
        </w:rPr>
        <w:t>Nyalogatni már nem nyalogatott, de ugyanolyan hevesen szorított magá</w:t>
        <w:softHyphen/>
        <w:t>hoz. Na, illene végre megtalálni a megfelelő utasításokat, valahogy a nyelv</w:t>
        <w:softHyphen/>
        <w:t>hez való viszonyomat is meg kellene változtatnom ez ügyben, hogy azt mond</w:t>
        <w:softHyphen/>
        <w:t>jam, amit mondani akarok.</w:t>
      </w:r>
    </w:p>
    <w:p>
      <w:pPr>
        <w:pStyle w:val="Style141"/>
        <w:ind w:firstLine="284"/>
        <w:jc w:val="both"/>
        <w:rPr/>
      </w:pPr>
      <w:r>
        <w:rPr>
          <w:rStyle w:val="FontStyle41"/>
          <w:rFonts w:cs="Times New Roman" w:ascii="Times New Roman" w:hAnsi="Times New Roman"/>
          <w:b w:val="false"/>
          <w:color w:val="000000"/>
          <w:sz w:val="22"/>
          <w:szCs w:val="22"/>
        </w:rPr>
        <w:t>Meg kellett találnom ebben a vámpírtestben Requiemet, a személyiségét, a lényét. Egyszer csináltam már ilyet, az Öröklét templomában, amikor a zsa</w:t>
        <w:softHyphen/>
        <w:t>rukollégákkal egy gyilkossági ügyben nyomoztunk, és egy gyanúsított miatt betörtünk az istentiszteletre. Mellesleg akkor szedtem fel Gonoszt és Igazsá</w:t>
        <w:softHyphen/>
        <w:t>got is. És a több száz fős tömegben kimazsoláztam azt a lényt, akire gondol</w:t>
        <w:softHyphen/>
        <w:t>tam, aki kellett nekünk, bár előtte nem is találkoztunk, nem ismertem. Requie</w:t>
        <w:softHyphen/>
        <w:t>met ismertem, nagyon is, épp a karjaimban tartottam.</w:t>
      </w:r>
    </w:p>
    <w:p>
      <w:pPr>
        <w:pStyle w:val="Style141"/>
        <w:ind w:firstLine="284"/>
        <w:jc w:val="both"/>
        <w:rPr/>
      </w:pPr>
      <w:r>
        <w:rPr>
          <w:rStyle w:val="FontStyle41"/>
          <w:rFonts w:cs="Times New Roman" w:ascii="Times New Roman" w:hAnsi="Times New Roman"/>
          <w:b w:val="false"/>
          <w:color w:val="000000"/>
          <w:sz w:val="22"/>
          <w:szCs w:val="22"/>
        </w:rPr>
        <w:t>Átöleltem én is, szorítottam magamhoz, arcomat a nyakába temettem, és beszívtam mélyen az illatát. Szappan- és samponszag, a halottak hideg illata húzódott, nem a holtak rothadása, hanem az évszázadok óta lelakatolt szobák áporodottsága, hidege, kígyók érett szaga... csupa olyan dologé, amit semmi</w:t>
        <w:softHyphen/>
        <w:t>képpen sem szeretne jóérzésű lányka magához ölelni. Pedig Requiem karjai nagyon is szorítottak, egyik karján egy mély vágás dörzsölte köntösöm sely</w:t>
        <w:softHyphen/>
        <w:t>mét. Valóságosabb nem is lehetett volna, és mégsem nevezhettem élőnek.</w:t>
      </w:r>
    </w:p>
    <w:p>
      <w:pPr>
        <w:pStyle w:val="Style141"/>
        <w:ind w:firstLine="284"/>
        <w:jc w:val="both"/>
        <w:rPr/>
      </w:pPr>
      <w:r>
        <w:rPr>
          <w:rStyle w:val="FontStyle41"/>
          <w:rFonts w:cs="Times New Roman" w:ascii="Times New Roman" w:hAnsi="Times New Roman"/>
          <w:b w:val="false"/>
          <w:color w:val="000000"/>
          <w:sz w:val="22"/>
          <w:szCs w:val="22"/>
        </w:rPr>
        <w:t>Én mindenesetre öleltem, és közben mélyen megküldtem belé a nekromanci</w:t>
        <w:softHyphen/>
        <w:t>ámat. Nagyon koncentráltam, hogy csakis Requiem testébe hatoljak be, senki máséba ne, még balesetből sem. Kerestem a régi, elhagyott énjét, és gyorsan meg is találtam a mélyben, zavartan pislákolt odalenn. Szólítottam, csalogat</w:t>
        <w:softHyphen/>
        <w:t>tam, minden bevetettem, de hiába. Mintha rácsok mögött kuksolt volna, kulcs kellett volna hozzá. Aztán bekattant: mindenhez, ami valaha élt, de a nehezén már jócskán túl van, a vér a kulc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edd a vérem, Requiem – emelkedtem el az ölelésből, és a hajamat félre</w:t>
        <w:softHyphen/>
        <w:t>csapva a nyakamból. – Jöjj, és táplálkozz.</w:t>
      </w:r>
    </w:p>
    <w:p>
      <w:pPr>
        <w:pStyle w:val="Style141"/>
        <w:ind w:firstLine="284"/>
        <w:jc w:val="both"/>
        <w:rPr/>
      </w:pPr>
      <w:r>
        <w:rPr>
          <w:rStyle w:val="FontStyle41"/>
          <w:rFonts w:cs="Times New Roman" w:ascii="Times New Roman" w:hAnsi="Times New Roman"/>
          <w:b w:val="false"/>
          <w:color w:val="000000"/>
          <w:sz w:val="22"/>
          <w:szCs w:val="22"/>
        </w:rPr>
        <w:t>Szinte rettenettel nézett rám, hogy én ilyet kérek tőle... de nem kérette magát. Már rá is bukott a nyakamra, meg sem próbált megbűvölni, hogy ne fájjon, mondjuk nem is jött volna össze. Igyekeztem lazítani, jógalégzés, egyéb trükkösségek, de persze ettől csak még jobban összerándultam.</w:t>
      </w:r>
    </w:p>
    <w:p>
      <w:pPr>
        <w:pStyle w:val="Style141"/>
        <w:ind w:firstLine="284"/>
        <w:jc w:val="both"/>
        <w:rPr/>
      </w:pPr>
      <w:r>
        <w:rPr>
          <w:rStyle w:val="FontStyle41"/>
          <w:rFonts w:cs="Times New Roman" w:ascii="Times New Roman" w:hAnsi="Times New Roman"/>
          <w:b w:val="false"/>
          <w:color w:val="000000"/>
          <w:sz w:val="22"/>
          <w:szCs w:val="22"/>
        </w:rPr>
        <w:t xml:space="preserve">Hegyes fogai belevájtak a bőrömbe, élesen, fájón, hogy szinte ellöktem magamtól. Ez valami ösztön lehetett, ennél a fájdalomnál már jött magától, úgy kellett lefognom magamagam. </w:t>
      </w:r>
      <w:r>
        <w:rPr>
          <w:rStyle w:val="FontStyle39"/>
          <w:rFonts w:cs="Times New Roman" w:ascii="Times New Roman" w:hAnsi="Times New Roman"/>
          <w:b w:val="false"/>
          <w:color w:val="000000"/>
          <w:sz w:val="22"/>
          <w:szCs w:val="22"/>
        </w:rPr>
        <w:t xml:space="preserve">Ő </w:t>
      </w:r>
      <w:r>
        <w:rPr>
          <w:rStyle w:val="FontStyle41"/>
          <w:rFonts w:cs="Times New Roman" w:ascii="Times New Roman" w:hAnsi="Times New Roman"/>
          <w:b w:val="false"/>
          <w:color w:val="000000"/>
          <w:sz w:val="22"/>
          <w:szCs w:val="22"/>
        </w:rPr>
        <w:t>meg nyelni kezdte a véremet, pumpált befelé a szervezetébe.</w:t>
      </w:r>
    </w:p>
    <w:p>
      <w:pPr>
        <w:pStyle w:val="Style141"/>
        <w:ind w:firstLine="284"/>
        <w:jc w:val="both"/>
        <w:rPr/>
      </w:pPr>
      <w:r>
        <w:rPr>
          <w:rStyle w:val="FontStyle41"/>
          <w:rFonts w:cs="Times New Roman" w:ascii="Times New Roman" w:hAnsi="Times New Roman"/>
          <w:b w:val="false"/>
          <w:color w:val="000000"/>
          <w:sz w:val="22"/>
          <w:szCs w:val="22"/>
        </w:rPr>
        <w:t>De persze ennek most megvolt a funkciója, amúgy sem a plezírre mentünk, hanem mint a zombikeltésnél a csirkevérrel, a feladatot akartam teljesíteni. A vérem volt a varázsszer, ami átjárja Requiem belsejét, kitakarítja ezt a hamis mámort, és megszabadítja a rabságától. Így szólítottam az énjét a felszínre.</w:t>
      </w:r>
    </w:p>
    <w:p>
      <w:pPr>
        <w:pStyle w:val="Style141"/>
        <w:ind w:firstLine="284"/>
        <w:jc w:val="both"/>
        <w:rPr/>
      </w:pPr>
      <w:r>
        <w:rPr>
          <w:rStyle w:val="FontStyle41"/>
          <w:rFonts w:cs="Times New Roman" w:ascii="Times New Roman" w:hAnsi="Times New Roman"/>
          <w:b w:val="false"/>
          <w:color w:val="000000"/>
          <w:sz w:val="22"/>
          <w:szCs w:val="22"/>
        </w:rPr>
        <w:t>Lihegve szakadt le végül a nyakamról, mintha sprintelt volna a busz után. Az egyik pillanatban még azt a mámorittas pillantást éreztem magamon, aztán visszaáramlott belé a valós énje, az a Requiem, aki Jean-Claude harmadik leg</w:t>
        <w:softHyphen/>
        <w:t>erősebb vámpírjának mondhatta magát. A kék tűz felizzott, szívében a türkizes ragyogás; ereje jeges libabőrtáncot lejtett a karomo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tt vagyok, Anita, kitisztítottad a fejem. Rendelkezz velem.</w:t>
      </w:r>
    </w:p>
    <w:p>
      <w:pPr>
        <w:pStyle w:val="Style141"/>
        <w:ind w:firstLine="284"/>
        <w:jc w:val="both"/>
        <w:rPr/>
      </w:pPr>
      <w:r>
        <w:rPr>
          <w:rStyle w:val="FontStyle41"/>
          <w:rFonts w:cs="Times New Roman" w:ascii="Times New Roman" w:hAnsi="Times New Roman"/>
          <w:b w:val="false"/>
          <w:color w:val="000000"/>
          <w:sz w:val="22"/>
          <w:szCs w:val="22"/>
        </w:rPr>
        <w:t>A nyakamhoz nyúltam, ösztönösen, az ujjam keményen véres lett. Közben Remus, a gondos, már menesztette is Ciscót tapaszért a fürdőszobába. Vám</w:t>
        <w:softHyphen/>
        <w:t>píroknál kötszerből akad mindig bőséggel.</w:t>
      </w:r>
    </w:p>
    <w:p>
      <w:pPr>
        <w:pStyle w:val="Style15"/>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akartam, hogy szabad légy végre és önmagad. És ezzel meg is volnánk.</w:t>
      </w:r>
    </w:p>
    <w:p>
      <w:pPr>
        <w:pStyle w:val="Style15"/>
        <w:ind w:firstLine="284"/>
        <w:jc w:val="both"/>
        <w:rPr/>
      </w:pPr>
      <w:r>
        <w:rPr>
          <w:rStyle w:val="FontStyle41"/>
          <w:rFonts w:cs="Times New Roman" w:ascii="Times New Roman" w:hAnsi="Times New Roman"/>
          <w:b w:val="false"/>
          <w:color w:val="000000"/>
          <w:sz w:val="22"/>
          <w:szCs w:val="22"/>
        </w:rPr>
        <w:t>Megrázta fejét, hogy egyből össze is ránduljon. Most hasított bele a testi fáj</w:t>
        <w:softHyphen/>
        <w:t>dalom. Egyből hátra is hanyatlott a párnákra, és óvatosan babusgatta a karjá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tha belőttem volna magam, olyan volt. Kicsit minden megszűnt való</w:t>
        <w:softHyphen/>
        <w:t>ságosnak lenni, a fájdalmak is. Most tiszta a fejem, nem áhítom az érintésed, de a fájdalmak is élesebben szaggatna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hogy az már lenni szokott – mosolyogtam.</w:t>
      </w:r>
    </w:p>
    <w:p>
      <w:pPr>
        <w:pStyle w:val="Style141"/>
        <w:ind w:firstLine="284"/>
        <w:jc w:val="both"/>
        <w:rPr/>
      </w:pPr>
      <w:r>
        <w:rPr>
          <w:rStyle w:val="FontStyle41"/>
          <w:rFonts w:cs="Times New Roman" w:ascii="Times New Roman" w:hAnsi="Times New Roman"/>
          <w:b w:val="false"/>
          <w:color w:val="000000"/>
          <w:sz w:val="22"/>
          <w:szCs w:val="22"/>
        </w:rPr>
        <w:t>Körbenéztem: Elinore még mindig a karosszékét markolta, nehogy végleg elvesszen. Nyelvemen éreztem az ízét, vaníliafagyi csokireszelékkel; London meg valami nagyon sötét, ropogós... hmm; Gonosz csokimáz, amit a ruganyos bőrről lenyalogatok... és Igazság is ott kuporog a sarokban, a kandallótól nem messze... a frissesség szétáradt a számban, eperfagyi, igen, eperfagyi, hú, de finom... csak szopogatnám, szopogatnám le róla, minden porcikájáró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Fejezd be, Anita – jött Jean-Claude hangja –, legyen elég!</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éged miért nem kóstolhatlak soha? – kérdeztem, bár a nevem nem sok jót jelentet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a mestered vagyok, nem pedig a nekromanciád játékszer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át, jó válasz – nyaltam meg ijedten a számat. Megijesztett a szemében villanó ijedtség. – Szóval mások vámpírjait csak ne akarjam nyalogat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Egyáltalán ne – felelte az ágy végéből. – Dugd el gyorsan azt a nekromanciát.</w:t>
      </w:r>
    </w:p>
    <w:p>
      <w:pPr>
        <w:pStyle w:val="Style141"/>
        <w:ind w:firstLine="284"/>
        <w:jc w:val="both"/>
        <w:rPr/>
      </w:pPr>
      <w:r>
        <w:rPr>
          <w:rStyle w:val="FontStyle41"/>
          <w:rFonts w:cs="Times New Roman" w:ascii="Times New Roman" w:hAnsi="Times New Roman"/>
          <w:b w:val="false"/>
          <w:color w:val="000000"/>
          <w:sz w:val="22"/>
          <w:szCs w:val="22"/>
        </w:rPr>
        <w:t>Hogyan? Mit dugjak el és hová? Aztán leesett, hogy a mágiámat kellene visszadugni a dobozba, vagyis szorosra zárni ismét azt az elképzelt öklöt, ami</w:t>
        <w:softHyphen/>
        <w:t>ben őrizgetem, amíg újra használatba nem kerül. Erőt vettem magamon, és elkezdtem bezárni a kezet, de mintha megszaporodott volna a cucc, folyt ki az ujjak közt a mágia, mint homok a tengerparton a tenyérből. Persze nem a mágiám nőtte ki a kesztyűméretem, én nem akartam még elsuvasztani a nekromanciát, mert annyival izgisebb volt vámpírokat tapizni, mint zombikkal vacakolni sötét temetőkben... olyan szívesen eljátszadoztam volna még velük. Ahogy erre rájöttem, rögtön vissza is tudtam csomagolni a veszélyes terhemet, minden befért az öklömbe, ahogy kell. Azon azért eltűnődtem, hogy vajon nem köszönt-e majd be az a szép nap, amikor már nem érdekel senki, csak a nekromanciám, és már nem akarom, hogy beférjen a markomba? Erről nem fog ártani meginterjúvolni Marianne-t, a mentoroma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Így már okés? – nyitottam ki a szem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rendben – bólintott nem kifejezetten elégedetten Jean-Claud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rémisztő volt – borzongott Elinore –, mintha láthatatlanul végignyalo</w:t>
        <w:softHyphen/>
        <w:t>gatnád a bőrömet, belü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enkitől elnézést.</w:t>
      </w:r>
    </w:p>
    <w:p>
      <w:pPr>
        <w:pStyle w:val="Style131"/>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Megbűvöltél, ahogyan én megbűvölhetek egy halandó lényt – hápogott London.</w:t>
      </w:r>
      <w:r>
        <w:rPr>
          <w:rStyle w:val="FontStyle41"/>
          <w:rFonts w:cs="Times New Roman" w:ascii="Times New Roman" w:hAnsi="Times New Roman"/>
          <w:b w:val="false"/>
          <w:color w:val="000000"/>
          <w:sz w:val="22"/>
          <w:szCs w:val="22"/>
        </w:rPr>
        <w:t xml:space="preserve"> – Megcsináltad, érezt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ldozd fel a testvéremet a véred kötése alól – csatlakozott Gonosz is a kórushoz.</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ersze, mindenképpen – bólintottam –, majd valamikor. A mai táncren</w:t>
        <w:softHyphen/>
        <w:t>dem már betel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ígérted – nyaggatot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ézd, amikor megtörtént, ami történt, lila lövésem sem volt, hogy Jean-Claude vére nem ugyanazt tudja, mint az enyém. De ha jól tévedek, éppen az életét mentettem meg a véremmel, szóval a reklamát halasszuk – dühöngtem, mert amikor a bűntudatom készült gejzír üzemmódba kapcsolni, általában a haragommal kompenzáltam.</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közeljövőben Anita megoldja a gondod, biztos lehetsz benne. De ma ő az enyém – jelentette ki Requiem, és ahogy mondta, kezdtem rosszat sejteni. Csak feküdt, és láttam, hogy fájdalmai vannak, de a szemében csillogott valam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ről beszélsz, Requi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ogy még nem ártana táplálnod vele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a felvonult jó vámpírok előtt. Csak hogy lássuk, mit lép nagyközönség, ha talán a bálon is felhorgad.</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hinném, hogy jó ötlet.</w:t>
      </w:r>
    </w:p>
    <w:p>
      <w:pPr>
        <w:pStyle w:val="Style131"/>
        <w:ind w:firstLine="284"/>
        <w:jc w:val="both"/>
        <w:rPr>
          <w:rStyle w:val="FontStyle40"/>
          <w:color w:val="000000"/>
          <w:spacing w:val="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 nekromanciát már letesztelted, azt nem használhatod más mesterek jelenlétében. De tudnod kell, hogy viselik az </w:t>
      </w:r>
      <w:r>
        <w:rPr>
          <w:rStyle w:val="FontStyle40"/>
          <w:color w:val="000000"/>
          <w:spacing w:val="0"/>
          <w:sz w:val="22"/>
          <w:szCs w:val="22"/>
        </w:rPr>
        <w:t>ardeur</w:t>
      </w:r>
      <w:r>
        <w:rPr>
          <w:rStyle w:val="FontStyle40"/>
          <w:i w:val="false"/>
          <w:color w:val="000000"/>
          <w:spacing w:val="0"/>
          <w:sz w:val="22"/>
          <w:szCs w:val="22"/>
        </w:rPr>
        <w:t>t.</w:t>
      </w:r>
    </w:p>
    <w:p>
      <w:pPr>
        <w:pStyle w:val="Style131"/>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Szerintem látatlanban is tudjuk már – tromfoltam l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nitánál van a tuti – segített be London is –, semmit se láthatnak vendé</w:t>
        <w:softHyphen/>
        <w:t>geink. És nem is érezhetne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nem te döntőd el – jött csípőből Elinore.</w:t>
      </w:r>
    </w:p>
    <w:p>
      <w:pPr>
        <w:pStyle w:val="Style18"/>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ért, szerinted nincs igazam?</w:t>
      </w:r>
    </w:p>
    <w:p>
      <w:pPr>
        <w:pStyle w:val="Style18"/>
        <w:ind w:firstLine="284"/>
        <w:jc w:val="both"/>
        <w:rPr/>
      </w:pPr>
      <w:r>
        <w:rPr>
          <w:rStyle w:val="FontStyle41"/>
          <w:rFonts w:cs="Times New Roman" w:ascii="Times New Roman" w:hAnsi="Times New Roman"/>
          <w:b w:val="false"/>
          <w:color w:val="000000"/>
          <w:sz w:val="22"/>
          <w:szCs w:val="22"/>
        </w:rPr>
        <w:t>Teremnyi kus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erintem igaza van – adtam hát meg én a választ. – Tökéletesen kiszá</w:t>
        <w:softHyphen/>
        <w:t>míthatatlanná váltak a mágiáim, hatalmas pajzs mögé kell gubóznom ma est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Lehet, hogy a nekromanciát eldughatod, de az </w:t>
      </w:r>
      <w:r>
        <w:rPr>
          <w:rStyle w:val="FontStyle40"/>
          <w:color w:val="000000"/>
          <w:spacing w:val="0"/>
          <w:sz w:val="22"/>
          <w:szCs w:val="22"/>
        </w:rPr>
        <w:t>ardeur</w:t>
      </w:r>
      <w:r>
        <w:rPr>
          <w:rStyle w:val="FontStyle40"/>
          <w:i w:val="false"/>
          <w:color w:val="000000"/>
          <w:spacing w:val="0"/>
          <w:sz w:val="22"/>
          <w:szCs w:val="22"/>
        </w:rPr>
        <w:t>rel</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még nem tudsz olyan biztos kézzel bánni – erősködött Requi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pp csak kiszabadított a fogságából – ámult Gonosz –, hogy akarhatod ennyire, hogy megint rád szabadíts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karok újból rabszolga lenni, de azt akarom, hogy táplálja a tüzet. Nagyon akaro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akkor mégse szabadítottam meg? – pillantottam tanácstalanul Jean-Claude-r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szabadítottál, és választhatok. Azt mondtad, semmiképpen sem táplá</w:t>
        <w:softHyphen/>
        <w:t xml:space="preserve">lod vele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ha nem a saját beleegyezésemmel teheted. Mert az úgy erőszak lenn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nnyire emlékszel mindenre, amit mondt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nnyire.</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Szerintem még veszélyes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közelébe kerülnöd.</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esküdtél, hogy ha megszabadulok, és választhatok, táplálod velem. Megszabadult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szabadítottalak meg.</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Gondolod, csak te egyedül? Nekem semmi részem benne? Az én erőm nem segített be talán?</w:t>
      </w:r>
    </w:p>
    <w:p>
      <w:pPr>
        <w:pStyle w:val="Style141"/>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Nem... nem tudom – zártam le végül, mert tényleg nem voltam biztos benn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kkor most azt mondom, józanul, hogy akarom, hogy tápláld belőle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 </w:t>
      </w:r>
      <w:r>
        <w:rPr>
          <w:rStyle w:val="FontStyle41"/>
          <w:rFonts w:cs="Times New Roman" w:ascii="Times New Roman" w:hAnsi="Times New Roman"/>
          <w:b w:val="false"/>
          <w:color w:val="000000"/>
          <w:sz w:val="22"/>
          <w:szCs w:val="22"/>
        </w:rPr>
        <w:t>jelentette ki nagy pompával. Én meg már nem tudtam mit mondani csak ingattam a fejem. – Tápláld lángodat a húsomból, Anita, kortyold magadba lényemet, merülj bele lelkembe, míg hullámot ver bőrödön, s túl</w:t>
        <w:softHyphen/>
        <w:t>csordul, mint a kiömlött vér.</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zavarodtál – álltam volna fel, de elkapta a csuklóma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het, hogy nem azt mondtam, amit te a helyemben mondtál volna, de attól még meghoztam a saját döntésemet. Ezt akartad.</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meg azt akarom, hogy engedj el, Requi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én nem akarom – mosolygott –, és szabad vagyok, ha akarok, nem engedelmeskedem. Azért harcoltam a szabadságomért, mert azt mondtad, ha megint önmagam leszek, táplálod velem a tüzet. Megvívtam harcomat és nyertem. Most akarod megtagadni a jutalm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És ha minden odavész megint? Ha megint magával ragad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és nem ereszt többe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a már a szerelem tüze nem emészthet soha már, legalább az </w:t>
      </w:r>
      <w:r>
        <w:rPr>
          <w:rStyle w:val="FontStyle49"/>
          <w:rFonts w:cs="Times New Roman" w:ascii="Times New Roman" w:hAnsi="Times New Roman"/>
          <w:color w:val="000000"/>
          <w:spacing w:val="0"/>
          <w:sz w:val="22"/>
          <w:szCs w:val="22"/>
        </w:rPr>
        <w:t xml:space="preserve">ardeur </w:t>
      </w:r>
      <w:r>
        <w:rPr>
          <w:rStyle w:val="FontStyle41"/>
          <w:rFonts w:cs="Times New Roman" w:ascii="Times New Roman" w:hAnsi="Times New Roman"/>
          <w:b w:val="false"/>
          <w:color w:val="000000"/>
          <w:sz w:val="22"/>
          <w:szCs w:val="22"/>
        </w:rPr>
        <w:t>temessen magáb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narkósok mondanak ilyet. Akiknek egy tűszúrás tönkretehet több évnyi tiszta periódus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tszer állt meg a szívem. Először, amikor elveszítettem a halandó életem, másodszor pedig, amikor elragadták tőlem Ligeiát. Azóta nem éreztem sem</w:t>
        <w:softHyphen/>
        <w:t>mit, Anita. Melletted ismét érzek – húzott magához.</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érez csak benned – toltam el a tenyeremmel magamtól. A szív</w:t>
        <w:softHyphen/>
        <w:t>vágása fölött centikkel tartott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nita. Benned van valami, ami megnyitotta a szívem – emelte sebe</w:t>
        <w:softHyphen/>
        <w:t>sült kezét arcomhoz.</w:t>
      </w:r>
    </w:p>
    <w:p>
      <w:pPr>
        <w:pStyle w:val="Style141"/>
        <w:ind w:firstLine="284"/>
        <w:jc w:val="both"/>
        <w:rPr/>
      </w:pPr>
      <w:r>
        <w:rPr>
          <w:rStyle w:val="FontStyle41"/>
          <w:rFonts w:cs="Times New Roman" w:ascii="Times New Roman" w:hAnsi="Times New Roman"/>
          <w:b w:val="false"/>
          <w:color w:val="000000"/>
          <w:sz w:val="22"/>
          <w:szCs w:val="22"/>
        </w:rPr>
        <w:t>Egy pillanat alatt magába szippantott a pánik, hogy most majd múlhatatlan szerelméről fog zengedezni, és szerintem Jean-Claude-ban is ugyanaz a gyanú bukott fel, mert mellém lépett, és a karomra tette a kezét.</w:t>
      </w:r>
    </w:p>
    <w:p>
      <w:pPr>
        <w:pStyle w:val="Style141"/>
        <w:ind w:firstLine="284"/>
        <w:jc w:val="both"/>
        <w:rPr/>
      </w:pPr>
      <w:r>
        <w:rPr>
          <w:rStyle w:val="FontStyle41"/>
          <w:rFonts w:cs="Times New Roman" w:ascii="Times New Roman" w:hAnsi="Times New Roman"/>
          <w:b w:val="false"/>
          <w:color w:val="000000"/>
          <w:sz w:val="22"/>
          <w:szCs w:val="22"/>
        </w:rPr>
        <w:t>Requiem az ölelő karját levette rólam, és Jean-Claude csípejére fonta. A köntös vastag selymén át sokat nem érezhetett belőle, és mégis végtelenül bizalmas érintés vol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Korábban az </w:t>
      </w:r>
      <w:r>
        <w:rPr>
          <w:rStyle w:val="FontStyle40"/>
          <w:color w:val="000000"/>
          <w:spacing w:val="0"/>
          <w:sz w:val="22"/>
          <w:szCs w:val="22"/>
        </w:rPr>
        <w:t>ardeur</w:t>
      </w:r>
      <w:r>
        <w:rPr>
          <w:rStyle w:val="FontStyle40"/>
          <w:i w:val="false"/>
          <w:color w:val="000000"/>
          <w:spacing w:val="0"/>
          <w:sz w:val="22"/>
          <w:szCs w:val="22"/>
        </w:rPr>
        <w:t>öd</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 xml:space="preserve">mindig magán hordozta az ő zamatát, Jean-Claude – nem is volt kérdés, ki az ő. Naná, hogy Belle Morte-ra utalt minden ki nem mondott harmadik személy! – Éjjel azonban már nem éreztem rajtad. Éjjel csakis téged éreztelek, önmagadat és senki mást. Eddig, még ha </w:t>
      </w:r>
      <w:r>
        <w:rPr>
          <w:rStyle w:val="FontStyle40"/>
          <w:color w:val="000000"/>
          <w:spacing w:val="0"/>
          <w:sz w:val="22"/>
          <w:szCs w:val="22"/>
        </w:rPr>
        <w:t xml:space="preserve">sourdre de sang </w:t>
      </w:r>
      <w:r>
        <w:rPr>
          <w:rStyle w:val="FontStyle41"/>
          <w:rFonts w:cs="Times New Roman" w:ascii="Times New Roman" w:hAnsi="Times New Roman"/>
          <w:b w:val="false"/>
          <w:color w:val="000000"/>
          <w:sz w:val="22"/>
          <w:szCs w:val="22"/>
        </w:rPr>
        <w:t xml:space="preserve">lettél is, </w:t>
      </w:r>
      <w:r>
        <w:rPr>
          <w:rStyle w:val="FontStyle40"/>
          <w:color w:val="000000"/>
          <w:spacing w:val="0"/>
          <w:sz w:val="22"/>
          <w:szCs w:val="22"/>
        </w:rPr>
        <w:t>ardeur</w:t>
      </w:r>
      <w:r>
        <w:rPr>
          <w:rStyle w:val="FontStyle40"/>
          <w:i w:val="false"/>
          <w:color w:val="000000"/>
          <w:spacing w:val="0"/>
          <w:sz w:val="22"/>
          <w:szCs w:val="22"/>
        </w:rPr>
        <w:t>öd</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Belle Morte pályájára állított, nélküle még nem létezhettél volna. Éjjel viszont minden megfordult, mindent beragyogó napként adtad önmagad, és melletted keringett a holdad.</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elle Morte a hold – suttogtam elgondolkodva.</w:t>
      </w:r>
    </w:p>
    <w:p>
      <w:pPr>
        <w:pStyle w:val="Style131"/>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nita. A hold te voltál. „Cégéres zsivány a hold: a naptól cseni gyér világá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ki mondt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Shakespeare,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az ő tolvaja az Athéni Timonba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z pont kimaradt – nyögtem, a szívem a torkomban kalimpált, így a friss tűsebeimen megint szivárogni kezdett a vér. – Most akkor sem kell táplálno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és ha nem haragszol, addig nem is macerálnám, amíg magától nem jelentkezi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n benne rendszer, Requiem – kommentált Londo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tudnál várni a helyemben? – szegezte Requiem a pillantását a társár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ngedélyt kérek, hogy elhagyjam a szobát – fordult az Jean-Claude felé.</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nj.</w:t>
      </w:r>
    </w:p>
    <w:p>
      <w:pPr>
        <w:pStyle w:val="Style141"/>
        <w:ind w:firstLine="284"/>
        <w:jc w:val="both"/>
        <w:rPr/>
      </w:pPr>
      <w:r>
        <w:rPr>
          <w:rStyle w:val="FontStyle41"/>
          <w:rFonts w:cs="Times New Roman" w:ascii="Times New Roman" w:hAnsi="Times New Roman"/>
          <w:b w:val="false"/>
          <w:color w:val="000000"/>
          <w:sz w:val="22"/>
          <w:szCs w:val="22"/>
        </w:rPr>
        <w:t>Nem loholt az ajtóhoz, de nem is vette könnyedre a figurát. Én a helyében olyan sprintet vágtam volna le, hogy még a talaj is kigyullad a nyomomban, kár, hogy önmaga elől nem lóghat meg az ember.</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indenki más, aki távozni kíván, megtehet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nem marad senki, nem működik a kísérlet sem – akadékoskodott Eli</w:t>
        <w:softHyphen/>
        <w:t>nor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kísérletnek vége. Ön- és közveszélyesek vagyunk, ezt mindenféle tesz</w:t>
        <w:softHyphen/>
        <w:t>tek nélkül leszűrhettük.</w:t>
      </w:r>
    </w:p>
    <w:p>
      <w:pPr>
        <w:pStyle w:val="Style141"/>
        <w:ind w:firstLine="284"/>
        <w:jc w:val="both"/>
        <w:rPr/>
      </w:pPr>
      <w:r>
        <w:rPr>
          <w:rStyle w:val="FontStyle41"/>
          <w:rFonts w:cs="Times New Roman" w:ascii="Times New Roman" w:hAnsi="Times New Roman"/>
          <w:b w:val="false"/>
          <w:color w:val="000000"/>
          <w:sz w:val="22"/>
          <w:szCs w:val="22"/>
        </w:rPr>
        <w:t>Elinore megszűnt ellenállni, vérszopói nemes egyszerűséggel kisétált, és őt követte Gonosz is, testvérét a karjánál fogva vezetve. Mintha Igazság csende</w:t>
        <w:softHyphen/>
        <w:t>sen sírdogált voln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i? Mit tegyünk? – állt Jean-Claude elé Remu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tudtok, védjetek meg bennünket – sóhajtott Jean-Claud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rmészetesen meg tudunk védeni – jött a némileg sértődött válasz.</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Önmagunktól i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nem tudom értelmezni.</w:t>
      </w:r>
    </w:p>
    <w:p>
      <w:pPr>
        <w:pStyle w:val="Style141"/>
        <w:ind w:firstLine="284"/>
        <w:jc w:val="both"/>
        <w:rPr/>
      </w:pPr>
      <w:r>
        <w:rPr>
          <w:rStyle w:val="FontStyle41"/>
          <w:rFonts w:cs="Times New Roman" w:ascii="Times New Roman" w:hAnsi="Times New Roman"/>
          <w:b w:val="false"/>
          <w:color w:val="000000"/>
          <w:sz w:val="22"/>
          <w:szCs w:val="22"/>
        </w:rPr>
        <w:t>Cisco közben visszatért, és most a kötszerekkel vacakolt: behozta az egész elsősegély-ládikát, és mindenfélét a kezébe vett már belőle. Nem éppen a magabiztos irgalmasnővér. Ahogy a nyakamhoz nyúltam, friss vér pirosította be az ujjaim, de már alig szivárgott. Requiem nettül harapott, hamarosan már látszani sem fog a seb. Ezt szerettem a mestervámpírokban, nem akarták az agyaraikkal feltrancsírozni a vérbár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Fertőtlenítsem? – kérdezte bizonytalanul a vöröskereszte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semmi fakszni, csináld úgy, ahogyan egy alakváltóval csinálnád – dörrent rá Remus, mire a már amúgy is riadt Cisco visszaváltozott teszetosza kamasszá. Nem lehetett több tizennyolcnál, és már ott fityegett az oldalán a pisztoly.</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dj neki egy darab gézt, hogy a sebre szoríthassa, az elállítja a vérzést – utasította egyre türelmetlenebbül Remus –, bekötözni csak a fertőzésveszély miatt kellene, de az Anita esetében is valószínűtlen.</w:t>
      </w:r>
    </w:p>
    <w:p>
      <w:pPr>
        <w:pStyle w:val="Style141"/>
        <w:ind w:firstLine="284"/>
        <w:jc w:val="both"/>
        <w:rPr/>
      </w:pPr>
      <w:r>
        <w:rPr>
          <w:rStyle w:val="FontStyle41"/>
          <w:rFonts w:cs="Times New Roman" w:ascii="Times New Roman" w:hAnsi="Times New Roman"/>
          <w:b w:val="false"/>
          <w:color w:val="000000"/>
          <w:sz w:val="22"/>
          <w:szCs w:val="22"/>
        </w:rPr>
        <w:t>Cisco bőszen bólogatni kezdett, mint aki érti, és meg is indult felém a géz</w:t>
        <w:softHyphen/>
        <w:t>darab, de a szemembe valahogy nem sikerült belenéznie. Aztán leesett, hová merült el: Requiem szabadítása közben a köntösöm szinte körbetekeredett raj</w:t>
        <w:softHyphen/>
        <w:t>tam, selyemmel kötözött sonkát csinált belőlem, és a didim nagy része bizony kibuggyant. Az egész nem, de hát egy ilyen kamasznak már a női nyak is maga a csoda. Na, ide veszett el a szép szeme világa, belefulladt a dekoltázsomba.</w:t>
      </w:r>
    </w:p>
    <w:p>
      <w:pPr>
        <w:pStyle w:val="Style141"/>
        <w:ind w:firstLine="284"/>
        <w:jc w:val="both"/>
        <w:rPr/>
      </w:pPr>
      <w:r>
        <w:rPr>
          <w:rStyle w:val="FontStyle41"/>
          <w:rFonts w:cs="Times New Roman" w:ascii="Times New Roman" w:hAnsi="Times New Roman"/>
          <w:b w:val="false"/>
          <w:color w:val="000000"/>
          <w:sz w:val="22"/>
          <w:szCs w:val="22"/>
        </w:rPr>
        <w:t>Fél kézzel elvettem hát tőle a kötszert, és a sebre nyomtam, a másikkal pedig összehúztam a köntöst. Megkötni nem tudtam, Houdini én sem vagyok, ahhoz minimum két kéz kell, bár nekem nem ártana néha három is. Pláne a selyem</w:t>
        <w:softHyphen/>
        <w:t>mel. Persze, Cisco ebből rögtön vágta, hogy lebukott, gyorsan elkapta a sze</w:t>
        <w:softHyphen/>
        <w:t>mét az inkriminált területről, és végre a szemembe nézett. Végtelenül zavarba jött, elkapta, aztán ezen bedühödött, és dafke vissza a szememb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yomás a koporsóterembe – vette ki a kezéből Remus a kötszeres ládát –, és küld ide Nazarethet. Te meg vedd át az ő posztjá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miért? – hőbörgött a szegény rajtakapot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belebámulsz a hölgy mellébe. Nem a húspiacon vagy, fiam, épp dol</w:t>
        <w:softHyphen/>
        <w:t>gozol, ha nem esett volna le. És ha dolgozol, akkor dolgozz. Azt konstatálha</w:t>
        <w:softHyphen/>
        <w:t>tod, hogy a hölgy csinos, de bámulni nem bámulod, mert akkor ki figyel arra, amire neked kellen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ocs, Remus, többet nem fordul elő.</w:t>
      </w:r>
    </w:p>
    <w:p>
      <w:pPr>
        <w:pStyle w:val="Style18"/>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is ezt mondom. Mert irány a koporsóterem.</w:t>
      </w:r>
    </w:p>
    <w:p>
      <w:pPr>
        <w:pStyle w:val="Style18"/>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rlek, Remu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parancs, Cisco. A parancsot pedig teljesítjük.</w:t>
      </w:r>
    </w:p>
    <w:p>
      <w:pPr>
        <w:pStyle w:val="Style141"/>
        <w:ind w:firstLine="284"/>
        <w:jc w:val="both"/>
        <w:rPr/>
      </w:pPr>
      <w:r>
        <w:rPr>
          <w:rStyle w:val="FontStyle41"/>
          <w:rFonts w:cs="Times New Roman" w:ascii="Times New Roman" w:hAnsi="Times New Roman"/>
          <w:b w:val="false"/>
          <w:color w:val="000000"/>
          <w:sz w:val="22"/>
          <w:szCs w:val="22"/>
        </w:rPr>
        <w:t>A srác lehajtotta a fejét, nem megadóan, azt nem, hanem kamaszos duzzo</w:t>
        <w:softHyphen/>
        <w:t>gással. Mennyire fiatal, futott át megint rajtam. De nem volt választása, ment. Ahogy becsukódott mögötte az ajtó, Remus felém fordul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ég mindig nem állt el a vérzés?</w:t>
      </w:r>
    </w:p>
    <w:p>
      <w:pPr>
        <w:pStyle w:val="Style141"/>
        <w:ind w:firstLine="284"/>
        <w:jc w:val="both"/>
        <w:rPr/>
      </w:pPr>
      <w:r>
        <w:rPr>
          <w:rStyle w:val="FontStyle41"/>
          <w:rFonts w:cs="Times New Roman" w:ascii="Times New Roman" w:hAnsi="Times New Roman"/>
          <w:b w:val="false"/>
          <w:color w:val="000000"/>
          <w:sz w:val="22"/>
          <w:szCs w:val="22"/>
        </w:rPr>
        <w:t>Elvettem a kezem a gézről, az meg, mintha odavarrták volna a nyakamra, ott is maradt. A vér fogta meg.</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om.</w:t>
      </w:r>
    </w:p>
    <w:p>
      <w:pPr>
        <w:pStyle w:val="Style141"/>
        <w:ind w:firstLine="284"/>
        <w:jc w:val="both"/>
        <w:rPr/>
      </w:pPr>
      <w:r>
        <w:rPr>
          <w:rStyle w:val="FontStyle41"/>
          <w:rFonts w:cs="Times New Roman" w:ascii="Times New Roman" w:hAnsi="Times New Roman"/>
          <w:b w:val="false"/>
          <w:color w:val="000000"/>
          <w:sz w:val="22"/>
          <w:szCs w:val="22"/>
        </w:rPr>
        <w:t>Remus nyúlt volna a darabkáért, hogy lecsekkolja, elvégre a testőr a test épségét őrzi, ha ettől a harapástól elvérzek, az is az ő munkájáról bizonyíték. De az utolsó pillanatban elkapta a kezét, neki sem akaródzott hozzám érni. Dettó Cisco. Lepislogtam, hogy akkor most megint kibuggyantam-e, de n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vennéd a gézt a sebről? – nézett rám Remus.</w:t>
      </w:r>
    </w:p>
    <w:p>
      <w:pPr>
        <w:pStyle w:val="Style141"/>
        <w:ind w:firstLine="284"/>
        <w:jc w:val="both"/>
        <w:rPr/>
      </w:pPr>
      <w:r>
        <w:rPr>
          <w:rStyle w:val="FontStyle41"/>
          <w:rFonts w:cs="Times New Roman" w:ascii="Times New Roman" w:hAnsi="Times New Roman"/>
          <w:b w:val="false"/>
          <w:color w:val="000000"/>
          <w:sz w:val="22"/>
          <w:szCs w:val="22"/>
        </w:rPr>
        <w:t>Nem szívóztam, csak elvettem a gézt, ami nem ragadt bele a sebbe, tehát annyira nem drámai a helyzet. Remus közelebb lépett, én meg automatice fél</w:t>
        <w:softHyphen/>
        <w:t>refordítottam a fejem, hogy megvizsgálhasson. Így telibe kaptam a valami miatt túlságosan is ünnepélyes pöfetegséggel ácsorgó Jean-Claude-o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meg mi van? – kérdezt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nnyire szégyellsz bennünket? Kötszerek alá rejted harapásunk nyomát, ami pedig tiszteletünk legékesebb megnyilatkozás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ardon? – vontam össze a szemöldököm. Most ez meg mi akar len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artanád, kérlek? – nyomott közben tiszta darab gézlapot a nyakamra Remus, én meg engedelmeskedtem.</w:t>
      </w:r>
    </w:p>
    <w:p>
      <w:pPr>
        <w:pStyle w:val="Style141"/>
        <w:ind w:firstLine="284"/>
        <w:jc w:val="both"/>
        <w:rPr/>
      </w:pPr>
      <w:r>
        <w:rPr>
          <w:rStyle w:val="FontStyle41"/>
          <w:rFonts w:cs="Times New Roman" w:ascii="Times New Roman" w:hAnsi="Times New Roman"/>
          <w:b w:val="false"/>
          <w:color w:val="000000"/>
          <w:sz w:val="22"/>
          <w:szCs w:val="22"/>
        </w:rPr>
        <w:t>Jean-Claude a kötés felé intett a fejével, Remus pedig ragacsot tépett a guri</w:t>
        <w:softHyphen/>
        <w:t xml:space="preserve">gáról, és levágta ollóval. Ahogy megindult a nyakam felé a flastrom, egy ujjal a kézfejéhez értem, hogy megállítsam. Úgy kapta el a kezét, mintha legalábbis egy tüzes vasalót vágtam volna hozzá. Nem vágtam, mi velem a gond, mivel azonban nem volt hajlandó a szemembe nézni, sokat nem tapogatózhattam </w:t>
      </w:r>
      <w:r>
        <w:rPr>
          <w:rStyle w:val="FontStyle51"/>
          <w:rFonts w:cs="Times New Roman" w:ascii="Times New Roman" w:hAnsi="Times New Roman"/>
          <w:b w:val="false"/>
          <w:color w:val="000000"/>
          <w:sz w:val="22"/>
          <w:szCs w:val="22"/>
        </w:rPr>
        <w:t xml:space="preserve">a </w:t>
      </w:r>
      <w:r>
        <w:rPr>
          <w:rStyle w:val="FontStyle41"/>
          <w:rFonts w:cs="Times New Roman" w:ascii="Times New Roman" w:hAnsi="Times New Roman"/>
          <w:b w:val="false"/>
          <w:color w:val="000000"/>
          <w:sz w:val="22"/>
          <w:szCs w:val="22"/>
        </w:rPr>
        <w:t>sötétben. Amúgy meg, Remus baja, ha baja van velem, oldja meg, ez a feladata Rám is rázuhannak a magam privát nyavalyái, most is épp egy vámpír büsz</w:t>
        <w:softHyphen/>
        <w:t>keségébe sikerült belemasíroznom, ha jól tévede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érted, minek kötözöm be a sebet? – kérdeztem vissza nem túl értel</w:t>
        <w:softHyphen/>
        <w:t xml:space="preserve">mesen. </w:t>
      </w:r>
      <w:r>
        <w:rPr>
          <w:rStyle w:val="FontStyle39"/>
          <w:rFonts w:cs="Times New Roman" w:ascii="Times New Roman" w:hAnsi="Times New Roman"/>
          <w:b w:val="false"/>
          <w:color w:val="000000"/>
          <w:sz w:val="22"/>
          <w:szCs w:val="22"/>
        </w:rPr>
        <w:t xml:space="preserve">Ő </w:t>
      </w:r>
      <w:r>
        <w:rPr>
          <w:rStyle w:val="FontStyle41"/>
          <w:rFonts w:cs="Times New Roman" w:ascii="Times New Roman" w:hAnsi="Times New Roman"/>
          <w:b w:val="false"/>
          <w:color w:val="000000"/>
          <w:sz w:val="22"/>
          <w:szCs w:val="22"/>
        </w:rPr>
        <w:t>meg némán bólintott, hogy igen, úgy érti, és eddig is nyilvánvalóan úgy értette, szóval nem firtatni kell, hanem válaszolni. – De hát mindig min</w:t>
        <w:softHyphen/>
        <w:t>den harapást bekötözök.</w:t>
      </w:r>
    </w:p>
    <w:p>
      <w:pPr>
        <w:pStyle w:val="Style20"/>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Mais pourquoi?</w:t>
      </w:r>
      <w:r>
        <w:rPr>
          <w:rStyle w:val="FontStyle41"/>
          <w:rFonts w:cs="Times New Roman" w:ascii="Times New Roman" w:hAnsi="Times New Roman"/>
          <w:b w:val="false"/>
          <w:color w:val="000000"/>
          <w:sz w:val="22"/>
          <w:szCs w:val="22"/>
        </w:rPr>
        <w:t xml:space="preserve"> Miér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ez egy seb – próbálkoztam, és már megint nem indulok eséllyel a legpengébb riposzt Nobel-díjáért. – Ami általában vénát vagy artériát ér, tehát fertőtleníteni kell, utána pedig bekötözni, hogy ne fertőződjön el később s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alálkoztál már elfertőződött vámpírharapással?</w:t>
      </w:r>
    </w:p>
    <w:p>
      <w:pPr>
        <w:pStyle w:val="Style141"/>
        <w:ind w:firstLine="284"/>
        <w:jc w:val="both"/>
        <w:rPr/>
      </w:pPr>
      <w:r>
        <w:rPr>
          <w:rStyle w:val="FontStyle41"/>
          <w:rFonts w:cs="Times New Roman" w:ascii="Times New Roman" w:hAnsi="Times New Roman"/>
          <w:b w:val="false"/>
          <w:color w:val="000000"/>
          <w:sz w:val="22"/>
          <w:szCs w:val="22"/>
        </w:rPr>
        <w:t>Átpörgettem az elmúlt évek horrorisztikus képeit az agyamban, mint valami húsleltárt, de nem találtam semmi ilyen irányú ocsmányságo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hiszem, n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jon miért n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a vámpírok nyálában nagyságrendekkel kevesebb baktérium tanyá</w:t>
        <w:softHyphen/>
        <w:t>zik, mint a halandó emberekében, sőt egyfajta természetes fertőtlenítő hatás</w:t>
        <w:softHyphen/>
        <w:t>sal is bír.</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most szó szerint mondtad valami szakkönyvbő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Tényleg. Nem olyan rég olvastam a </w:t>
      </w:r>
      <w:r>
        <w:rPr>
          <w:rStyle w:val="FontStyle40"/>
          <w:color w:val="000000"/>
          <w:spacing w:val="0"/>
          <w:sz w:val="22"/>
          <w:szCs w:val="22"/>
        </w:rPr>
        <w:t xml:space="preserve">Halottkeltő </w:t>
      </w:r>
      <w:r>
        <w:rPr>
          <w:rStyle w:val="FontStyle41"/>
          <w:rFonts w:cs="Times New Roman" w:ascii="Times New Roman" w:hAnsi="Times New Roman"/>
          <w:b w:val="false"/>
          <w:color w:val="000000"/>
          <w:sz w:val="22"/>
          <w:szCs w:val="22"/>
        </w:rPr>
        <w:t>szaklapban. Azt már rég tudjuk, hogy véralvadásgátlósat köptök, de azzal csak a közelmúltban kezdtek foglalkozni, hogy miért is nem gyullad be és fertőződik el a harapásotok, mint ahogy egy emberi vagy állati harapás beindul néha. Szóval ez volt az első átfogó tanulmány a vámpírnyálró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Felteszem hát újra kérdésemet,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miért rejted el mindig nyakadon megtiszteltetésünk eme pecsétjét?</w:t>
      </w:r>
    </w:p>
    <w:p>
      <w:pPr>
        <w:pStyle w:val="Style141"/>
        <w:ind w:firstLine="284"/>
        <w:jc w:val="both"/>
        <w:rPr/>
      </w:pPr>
      <w:r>
        <w:rPr>
          <w:rStyle w:val="FontStyle41"/>
          <w:rFonts w:cs="Times New Roman" w:ascii="Times New Roman" w:hAnsi="Times New Roman"/>
          <w:b w:val="false"/>
          <w:color w:val="000000"/>
          <w:sz w:val="22"/>
          <w:szCs w:val="22"/>
        </w:rPr>
        <w:t>Átgondoltam. Alaposan és őszintén, ne érjen a hebehurgyaság vádj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szokás.</w:t>
      </w:r>
    </w:p>
    <w:p>
      <w:pPr>
        <w:pStyle w:val="Style141"/>
        <w:ind w:firstLine="284"/>
        <w:jc w:val="both"/>
        <w:rPr/>
      </w:pPr>
      <w:r>
        <w:rPr>
          <w:rStyle w:val="FontStyle41"/>
          <w:rFonts w:cs="Times New Roman" w:ascii="Times New Roman" w:hAnsi="Times New Roman"/>
          <w:b w:val="false"/>
          <w:color w:val="000000"/>
          <w:sz w:val="22"/>
          <w:szCs w:val="22"/>
        </w:rPr>
        <w:t>Aztán levettem a gézpárnát a sebről, már sokkal halványabb két köröcske mutatta, hogy a vérzés nemsokára teljesen eláll. És ha újabb trauma nem én, nem is fog újraindulni. Tulajdonképpen nem nagy úgy egy ilyen agyarszúrás vagy pecsét, ahogy uram és parancsolóm az előbb olyan elegánsan mondta, kisebb egy kutyaharapásnál, és legalább csak két fog dolgozott rajta. Mintha érvényes lennék, és lekezeltek voln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kell a tapasz, Remus – nyomtam a kezébe a gézlapot, amit olyan finoman vett el, mintha leprás lennék –, de azért kösz a gondost.</w:t>
      </w:r>
    </w:p>
    <w:p>
      <w:pPr>
        <w:pStyle w:val="Style141"/>
        <w:ind w:firstLine="284"/>
        <w:jc w:val="both"/>
        <w:rPr/>
      </w:pPr>
      <w:r>
        <w:rPr>
          <w:rStyle w:val="FontStyle41"/>
          <w:rFonts w:cs="Times New Roman" w:ascii="Times New Roman" w:hAnsi="Times New Roman"/>
          <w:b w:val="false"/>
          <w:color w:val="000000"/>
          <w:sz w:val="22"/>
          <w:szCs w:val="22"/>
        </w:rPr>
        <w:t>Jean-Claude mosolyogva lépett hozzám, ujját a sebhez érintette, puhán, gyöngéden, majd pedig a két kis vérgyöngyszemet az ajkához emelte. Tud</w:t>
        <w:softHyphen/>
        <w:t>tam, hogy le fogja nyalintani, kéjesen, mint valami erdélyi drakula, holott ez nem az ő műfaja volt. Mindig igyekezett civilizált francia imidzset nyújtani, legalábbis előttem, akiről csak akkor derül ki pillanatokra, hogy vámpír, ami</w:t>
        <w:softHyphen/>
        <w:t>kor valaki megkérdezi, miért is nem hord napszemüveget.</w:t>
      </w:r>
    </w:p>
    <w:p>
      <w:pPr>
        <w:pStyle w:val="Style141"/>
        <w:ind w:firstLine="284"/>
        <w:jc w:val="both"/>
        <w:rPr/>
      </w:pPr>
      <w:r>
        <w:rPr>
          <w:rStyle w:val="FontStyle41"/>
          <w:rFonts w:cs="Times New Roman" w:ascii="Times New Roman" w:hAnsi="Times New Roman"/>
          <w:b w:val="false"/>
          <w:color w:val="000000"/>
          <w:sz w:val="22"/>
          <w:szCs w:val="22"/>
        </w:rPr>
        <w:t>Arcomat két kezébe vette, úgy hajolt fölém egy csókra. Most valahogy nem siettem elébe, hagytam, hadd hajoljon le teljesen, meg sem moccantam ültöm</w:t>
        <w:softHyphen/>
        <w:t>ben. Persze, hogy levette a metakommunikációt, Jean-Claude nem egy elve</w:t>
        <w:softHyphen/>
        <w:t>szett tök, ha az én lelkemben kell bogarász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iért húzódozol, </w:t>
      </w:r>
      <w:r>
        <w:rPr>
          <w:rStyle w:val="FontStyle40"/>
          <w:color w:val="000000"/>
          <w:spacing w:val="0"/>
          <w:sz w:val="22"/>
          <w:szCs w:val="22"/>
        </w:rPr>
        <w:t xml:space="preserve">ma petite? – </w:t>
      </w:r>
      <w:r>
        <w:rPr>
          <w:rStyle w:val="FontStyle41"/>
          <w:rFonts w:cs="Times New Roman" w:ascii="Times New Roman" w:hAnsi="Times New Roman"/>
          <w:b w:val="false"/>
          <w:color w:val="000000"/>
          <w:sz w:val="22"/>
          <w:szCs w:val="22"/>
        </w:rPr>
        <w:t>nézett a szemembe ahelyett, hogy megcsó</w:t>
        <w:softHyphen/>
        <w:t>kolt volna. – Lecsókoltuk már máskor is ajkaimról édes véred dús zamatát. Most mire véljem ellenkezésedet?</w:t>
      </w:r>
    </w:p>
    <w:p>
      <w:pPr>
        <w:pStyle w:val="Style141"/>
        <w:ind w:firstLine="284"/>
        <w:jc w:val="both"/>
        <w:rPr/>
      </w:pPr>
      <w:r>
        <w:rPr>
          <w:rStyle w:val="FontStyle41"/>
          <w:rFonts w:cs="Times New Roman" w:ascii="Times New Roman" w:hAnsi="Times New Roman"/>
          <w:b w:val="false"/>
          <w:color w:val="000000"/>
          <w:sz w:val="22"/>
          <w:szCs w:val="22"/>
        </w:rPr>
        <w:t xml:space="preserve">Ha ennyire érdekelte, miért nem kukkantott be egyszerűen a fejembe? Csak a saját pajzsait kellett volna eldobnia, nem nagy fakszni. Tipp </w:t>
      </w:r>
      <w:r>
        <w:rPr>
          <w:rStyle w:val="FontStyle50"/>
          <w:rFonts w:cs="Times New Roman" w:ascii="Times New Roman" w:hAnsi="Times New Roman"/>
          <w:b w:val="false"/>
          <w:color w:val="000000"/>
          <w:sz w:val="22"/>
          <w:szCs w:val="22"/>
        </w:rPr>
        <w:t xml:space="preserve">1: </w:t>
      </w:r>
      <w:r>
        <w:rPr>
          <w:rStyle w:val="FontStyle41"/>
          <w:rFonts w:cs="Times New Roman" w:ascii="Times New Roman" w:hAnsi="Times New Roman"/>
          <w:b w:val="false"/>
          <w:color w:val="000000"/>
          <w:sz w:val="22"/>
          <w:szCs w:val="22"/>
        </w:rPr>
        <w:t>félt, hogy mit lát meg a tekervényeimben.</w:t>
      </w:r>
    </w:p>
    <w:p>
      <w:pPr>
        <w:pStyle w:val="Style141"/>
        <w:ind w:firstLine="284"/>
        <w:jc w:val="both"/>
        <w:rPr/>
      </w:pPr>
      <w:r>
        <w:rPr>
          <w:rStyle w:val="FontStyle41"/>
          <w:rFonts w:cs="Times New Roman" w:ascii="Times New Roman" w:hAnsi="Times New Roman"/>
          <w:b w:val="false"/>
          <w:color w:val="000000"/>
          <w:sz w:val="22"/>
          <w:szCs w:val="22"/>
        </w:rPr>
        <w:t>Amúgy magam sem tudtam pontosan, min akadtam fenn már megint. Talán azon, ahogy megnyalintotta az ujjait. Mert tényleg megszokhattam már a saját véremet csókjaink ízében, szinte velejárt, azt a fémes édeskésséget már-már az előjáték részének, izgatónak éreztem. Még Richard is szerette a vér ízét, bár nyilván soha nem vallaná be...</w:t>
      </w:r>
    </w:p>
    <w:p>
      <w:pPr>
        <w:pStyle w:val="Style141"/>
        <w:ind w:firstLine="284"/>
        <w:jc w:val="both"/>
        <w:rPr/>
      </w:pPr>
      <w:r>
        <w:rPr>
          <w:rStyle w:val="FontStyle41"/>
          <w:rFonts w:cs="Times New Roman" w:ascii="Times New Roman" w:hAnsi="Times New Roman"/>
          <w:b w:val="false"/>
          <w:color w:val="000000"/>
          <w:sz w:val="22"/>
          <w:szCs w:val="22"/>
        </w:rPr>
        <w:t>Közben Jean-Claude szemét a végtelen lemondás árasztotta el, lassan fele</w:t>
        <w:softHyphen/>
        <w:t>gyenesedett, arcom kicsusszant a kezéből. Vagyis majdnem, ha hagyom. De elkaptam a kezei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ne? Talán arra kérnél, hogy többet ne erőltessem magamra a rám nem illő halandószerepet? – lemondóan ingatta a fejét. – Eddig abban a hitben léteztem, hogy kettősünket ez szorítja oly’ bénítón. De már tudom, hogy leg</w:t>
        <w:softHyphen/>
        <w:t>mélyebben nem ez sebzi szívemet.</w:t>
      </w:r>
    </w:p>
    <w:p>
      <w:pPr>
        <w:pStyle w:val="Style141"/>
        <w:ind w:firstLine="284"/>
        <w:jc w:val="both"/>
        <w:rPr/>
      </w:pPr>
      <w:r>
        <w:rPr>
          <w:rStyle w:val="FontStyle41"/>
          <w:rFonts w:cs="Times New Roman" w:ascii="Times New Roman" w:hAnsi="Times New Roman"/>
          <w:b w:val="false"/>
          <w:color w:val="000000"/>
          <w:sz w:val="22"/>
          <w:szCs w:val="22"/>
        </w:rPr>
        <w:t>Eleresztettem a karjait. Legszívesebben befogtam volna szemem-fülem, csak hogy ne kelljen feltennem az olyan nagyon egyértelmű kérdést. Persze, ha nem tettem volna fel, örökre rám sülne a vérgyáva billog.</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 sebzi még ennél is mélyebben a szíved? – súgtam. Alig hallhatóan. Csil</w:t>
        <w:softHyphen/>
        <w:t>lagos ötöske, kettő i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ilyen apróságok miatt elfordulsz tőlem. Hogy nem csókolsz meg mert lenyaltam véred cseppjei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csókoltalak voln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aratod ellenére – csóválta a fejét. Én meg szerettem volna ágálni, de nem lehetett, mert tényleg nem fűlt épp hozzá a fog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szeretnél halla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Semmit. Csak arra vágyom, hogy te meg Richard végre megtaláljátok </w:t>
      </w:r>
      <w:r>
        <w:rPr>
          <w:rStyle w:val="FontStyle41"/>
          <w:rFonts w:cs="Times New Roman" w:ascii="Times New Roman" w:hAnsi="Times New Roman"/>
          <w:b w:val="false"/>
          <w:color w:val="000000"/>
          <w:spacing w:val="-2"/>
          <w:sz w:val="22"/>
          <w:szCs w:val="22"/>
        </w:rPr>
        <w:t>önma</w:t>
        <w:softHyphen/>
        <w:t>gátokat, akiknek a lehetősége bennetek lobog, és végre átadjátok magatokat neki. De lassan az én végtelen időm is kevés lesz, hogy ez a csoda bekövetkezzé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most mit akar jelente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egígérted Requiemnek, hogy ha visszanyeri szabad akaratát, táplálod vele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Most pedig visszavonnád adott szavada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De ha egyszer még nincs itt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se neked, se nekem – sandítottam a párnákon heverő vámpírra. – Inkább ki kellene használnunk a nyugalmat, hogy felkészüljünk stratégiailag.</w:t>
      </w:r>
    </w:p>
    <w:p>
      <w:pPr>
        <w:pStyle w:val="Style131"/>
        <w:ind w:firstLine="284"/>
        <w:jc w:val="both"/>
        <w:rPr>
          <w:rStyle w:val="FontStyle40"/>
          <w:color w:val="000000"/>
          <w:spacing w:val="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ogy is készülhetnénk fel bármire is,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Küzdelmünkben nincse</w:t>
        <w:softHyphen/>
        <w:t>nek fegyverek, ami nem jelenti azt, hogy kevéssé lenne veszedelmes. De fel</w:t>
        <w:softHyphen/>
        <w:t xml:space="preserve">készülni az </w:t>
      </w:r>
      <w:r>
        <w:rPr>
          <w:rStyle w:val="FontStyle40"/>
          <w:color w:val="000000"/>
          <w:spacing w:val="0"/>
          <w:sz w:val="22"/>
          <w:szCs w:val="22"/>
        </w:rPr>
        <w:t>ardeur</w:t>
      </w:r>
      <w:r>
        <w:rPr>
          <w:rStyle w:val="FontStyle40"/>
          <w:i w:val="false"/>
          <w:color w:val="000000"/>
          <w:spacing w:val="0"/>
          <w:sz w:val="22"/>
          <w:szCs w:val="22"/>
        </w:rPr>
        <w:t>re?!</w:t>
      </w:r>
    </w:p>
    <w:p>
      <w:pPr>
        <w:pStyle w:val="Style141"/>
        <w:ind w:firstLine="284"/>
        <w:jc w:val="both"/>
        <w:rPr/>
      </w:pPr>
      <w:r>
        <w:rPr>
          <w:rStyle w:val="FontStyle41"/>
          <w:rFonts w:cs="Times New Roman" w:ascii="Times New Roman" w:hAnsi="Times New Roman"/>
          <w:b w:val="false"/>
          <w:color w:val="000000"/>
          <w:sz w:val="22"/>
          <w:szCs w:val="22"/>
        </w:rPr>
        <w:t>Hevesen rázni kezdtem a fejem, és éreztem a melegségből, hogy a sebem megnyílt. De nem a fejrázás szakította fel, hanem az egyre erőszakosabban pumpáló pulzuso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árpedig nem fogjuk nyakunkra hozni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mielőtt nagyon muszáj lenn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hogy nő a hatalmad, úgy hasonlítasz egyre jobban Belle Morte-ra – lehelte erőtlenül Requiem a párnákró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ről beszélsz? – meredtem a végtelenül szomorú sápadtságár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Belle is gyakran megígérte, hogy táplálja velünk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Kedves játéka volt ez, hogy megígéri, aztán nevetve azt mondja, hogy nem mostanra értette, hanem legközelebbre, amikor majd alkalmas. És a legközelebb a végtelenbe nyúlhatott akár, ha a szíve épp kegyetlenre fordult.</w:t>
      </w:r>
    </w:p>
    <w:p>
      <w:pPr>
        <w:pStyle w:val="Style16"/>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én nem játszom. Csak meg vagyok rémülve.</w:t>
      </w:r>
    </w:p>
    <w:p>
      <w:pPr>
        <w:pStyle w:val="Style16"/>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esetleg visszahullana bűvkörödbe, rögtön tudjuk, hogy nem próbálkoz</w:t>
        <w:softHyphen/>
        <w:t xml:space="preserve">hatsz vendégeink ajándékaival, mert ők is ugyanúgy raboddá válnának, ha csak egyszer is </w:t>
      </w:r>
      <w:r>
        <w:rPr>
          <w:rStyle w:val="FontStyle40"/>
          <w:color w:val="000000"/>
          <w:spacing w:val="0"/>
          <w:sz w:val="22"/>
          <w:szCs w:val="22"/>
        </w:rPr>
        <w:t>pomme de sang</w:t>
      </w:r>
      <w:r>
        <w:rPr>
          <w:rStyle w:val="FontStyle41"/>
          <w:rFonts w:cs="Times New Roman" w:ascii="Times New Roman" w:hAnsi="Times New Roman"/>
          <w:b w:val="false"/>
          <w:color w:val="000000"/>
          <w:sz w:val="22"/>
          <w:szCs w:val="22"/>
        </w:rPr>
        <w:t>-odként használnád őket. Akkor csak megmutatnánk Requiemet, hogy mindenki lássa, milyen hatalommal bírsz, és hogy milyen veszélyes játék volna veled kezde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ha Requiem megmarad önmag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kkor kipróbálhatod néhány jelöltünket – de már ráztam is veszettül a fejem. – Ne gondolj rögtön szexre,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 xml:space="preserve">De azzal szembe kell nézned, hogy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növekszik, követel. A tegnap éjjel és a ma délelőtt is ezt bizonyítja. Szembe kell nézni vele, véget kell vetni az önámításna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ámítom maga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Ámítod magad és félrevezeted.</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be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Sajnálom, hogy ezt kell mondanom,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őszintén sajnálom. De az igazságot nem tagadhatjuk el többé.</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ila gőzöm sincs, miről beszélsz – másztam négykézláb az ágy végébe, csak hogy ne bénuljak le a rémülettől. Nyakamból kövér csöppékben pályá</w:t>
        <w:softHyphen/>
        <w:t>zott alá a vére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z inkubusom szukkubusa vagy,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Vámpír módjára táplálkozol, csak épp vér helyett a szexből nyersz erő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isztában vagyok vele – vágtam rá dühödten, nehogy kibukjon belőlem a rémüle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ersze, a szavaid ezt sugallják. De csak itt vagy vele tisztában – bökött a fejére, majd rögtön lejjebb siklott keze a szíve fölé –, itt tagadsz mindent. Szí</w:t>
        <w:softHyphen/>
        <w:t>vedből nem hiszed, hogy vámpír vagy.</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nem is vagyok vámpír.</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agyományos értelemben lehet, hogy nem. De </w:t>
      </w:r>
      <w:r>
        <w:rPr>
          <w:rStyle w:val="FontStyle40"/>
          <w:color w:val="000000"/>
          <w:spacing w:val="0"/>
          <w:sz w:val="22"/>
          <w:szCs w:val="22"/>
        </w:rPr>
        <w:t xml:space="preserve">uniquement </w:t>
      </w:r>
      <w:r>
        <w:rPr>
          <w:rStyle w:val="FontStyle41"/>
          <w:rFonts w:cs="Times New Roman" w:ascii="Times New Roman" w:hAnsi="Times New Roman"/>
          <w:b w:val="false"/>
          <w:color w:val="000000"/>
          <w:sz w:val="22"/>
          <w:szCs w:val="22"/>
        </w:rPr>
        <w:t>csakis Damian</w:t>
        <w:softHyphen/>
        <w:t>nek és Nathanielnek hála. Ha ők nem lennének neked, testeden rögtön megéreznéd, ha nem táplálkozol rendszeres időközökben, ahogy egy vámpír</w:t>
        <w:softHyphen/>
        <w:t>nak táplálkoznia kel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Te magad sem tápláltad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hosszú éveken át. A régi mestered, a Város régi Úrnője nem engedt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Nikolaos rettegett, hogy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kiteljesedésével fölébe kerekedhetek. Gazdám, aki eladott neki figyelmeztette. És azért is mert eladni neki, mert tudta, hogy Nikolaos gyermeklány testét nem fogom meghódítani.</w:t>
      </w:r>
    </w:p>
    <w:p>
      <w:pPr>
        <w:pStyle w:val="Style131"/>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Pedig vannak helyek, ahol a tizenkét, tizenhárom évesek is már törvényese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8"/>
          <w:color w:val="000000"/>
          <w:sz w:val="22"/>
          <w:szCs w:val="22"/>
        </w:rPr>
        <w:t xml:space="preserve">Oui, </w:t>
      </w:r>
      <w:r>
        <w:rPr>
          <w:rStyle w:val="FontStyle41"/>
          <w:rFonts w:cs="Times New Roman" w:ascii="Times New Roman" w:hAnsi="Times New Roman"/>
          <w:b w:val="false"/>
          <w:color w:val="000000"/>
          <w:sz w:val="22"/>
          <w:szCs w:val="22"/>
        </w:rPr>
        <w:t>de nem az én szememben – ingatta a fejét. – Hiszen magad is ismer</w:t>
        <w:softHyphen/>
        <w:t>ted őt, nem hiheted, hogy szándékosan felébresztettem volna valaha benne a vágyat irányomba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dehogy. Hátborzongató nőszemély vol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8"/>
          <w:color w:val="000000"/>
          <w:sz w:val="22"/>
          <w:szCs w:val="22"/>
        </w:rPr>
        <w:t xml:space="preserve">Oui, </w:t>
      </w:r>
      <w:r>
        <w:rPr>
          <w:rStyle w:val="FontStyle41"/>
          <w:rFonts w:cs="Times New Roman" w:ascii="Times New Roman" w:hAnsi="Times New Roman"/>
          <w:b w:val="false"/>
          <w:color w:val="000000"/>
          <w:sz w:val="22"/>
          <w:szCs w:val="22"/>
        </w:rPr>
        <w:t>a hátborzongató is elfogadható jelző rá – aztán megrázta fejét, mint aki szabadulni akar a múltnak még a gondolatától is. – Ha személyes ízlésedben nyitottabb lennél az alkalmi szexuális kapcsolatokra, nem okozna ennyi főfá</w:t>
        <w:softHyphen/>
        <w:t>jást, hogy szukkubusom lettél. Egyszerűen táplálkoznál abból, akire kedved támad, hiszen halandó lény vagy, rád nem vonatkozik a vámpírbűbáj tilalm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nem igaz. Mágikus vagy pszichés képességek bevetése szexuális vágy mesterséges előidézése céljából az embereknek is tilos. Olyan, mintha prosztó randidrogot öntenek az áldozatom italába. Nincs különbség.</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már tudom. Feltehetőleg változott a törvény az utóbbi időbe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 bólintottam –, nekem viszont munkaköri kötelességem lépést tar</w:t>
        <w:softHyphen/>
        <w:t>tani a jogga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ndben. De ne hidd, hogy nem állnának sorban az ajtód előtt az önkén</w:t>
        <w:softHyphen/>
        <w:t xml:space="preserve">tesek. Már ha kedvedet lelnéd benne, hogy néha idegenekkel üsd el az éhed – már megint kezdte. Kezdtem ideges lenni. Ő meg mosolygott. – Ne ráncold ilyen komoran a homlokod, </w:t>
      </w:r>
      <w:r>
        <w:rPr>
          <w:rStyle w:val="FontStyle48"/>
          <w:color w:val="000000"/>
          <w:sz w:val="22"/>
          <w:szCs w:val="22"/>
        </w:rPr>
        <w:t xml:space="preserve">ma petite, </w:t>
      </w:r>
      <w:r>
        <w:rPr>
          <w:rStyle w:val="FontStyle41"/>
          <w:rFonts w:cs="Times New Roman" w:ascii="Times New Roman" w:hAnsi="Times New Roman"/>
          <w:b w:val="false"/>
          <w:color w:val="000000"/>
          <w:sz w:val="22"/>
          <w:szCs w:val="22"/>
        </w:rPr>
        <w:t>tudom, hogy nem leled benne kedved. Tudom, hogy nálad kevésbé csapodár nőszemély nem is igen tapossa váro</w:t>
        <w:softHyphen/>
        <w:t>sunk földjét. Olyan nagyon komolyan veszel minden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ez hib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dehogy. Tény.</w:t>
      </w:r>
    </w:p>
    <w:p>
      <w:pPr>
        <w:pStyle w:val="Style141"/>
        <w:ind w:firstLine="284"/>
        <w:jc w:val="both"/>
        <w:rPr/>
      </w:pPr>
      <w:r>
        <w:rPr>
          <w:rStyle w:val="FontStyle41"/>
          <w:rFonts w:cs="Times New Roman" w:ascii="Times New Roman" w:hAnsi="Times New Roman"/>
          <w:b w:val="false"/>
          <w:color w:val="000000"/>
          <w:sz w:val="22"/>
          <w:szCs w:val="22"/>
        </w:rPr>
        <w:t>Elégedetten biccentettem, ténynek tény, akkor legalább ezen nem lovago</w:t>
        <w:softHyphen/>
        <w:t>lunk tovább. A sebem veszettül szivárgott, kénytelen voltam félrehúzni kön</w:t>
        <w:softHyphen/>
        <w:t>tösöm nyakát, nehogy összemaszatoljam a selyme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rek egy kis gézt, Remus, vagy viheted a tisztítóba a köntösömet.</w:t>
      </w:r>
    </w:p>
    <w:p>
      <w:pPr>
        <w:pStyle w:val="Style141"/>
        <w:ind w:firstLine="284"/>
        <w:jc w:val="both"/>
        <w:rPr/>
      </w:pPr>
      <w:r>
        <w:rPr>
          <w:rStyle w:val="FontStyle41"/>
          <w:rFonts w:cs="Times New Roman" w:ascii="Times New Roman" w:hAnsi="Times New Roman"/>
          <w:b w:val="false"/>
          <w:color w:val="000000"/>
          <w:sz w:val="22"/>
          <w:szCs w:val="22"/>
        </w:rPr>
        <w:t>Remus már adta is, szó nélkül. Én meg ráfeküdtem a nagy meditációs tudo</w:t>
        <w:softHyphen/>
        <w:t>mányomra, hátha lecsendesíthetem valahogy a vágtázó szívemet. De csak nem. Túlságosan nyugati lélek vagyok én a zenhez...</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re megy ki a szónokla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ogy szükséged van olyan táplálékra, akiket ismersz. Akik nem zavarják az erkölcseidet, akik nem okoznak nap nap után lelki problémát. Egy </w:t>
      </w:r>
      <w:r>
        <w:rPr>
          <w:rStyle w:val="FontStyle48"/>
          <w:color w:val="000000"/>
          <w:sz w:val="22"/>
          <w:szCs w:val="22"/>
        </w:rPr>
        <w:t xml:space="preserve">pomme de sang </w:t>
      </w:r>
      <w:r>
        <w:rPr>
          <w:rStyle w:val="FontStyle48"/>
          <w:i w:val="false"/>
          <w:color w:val="000000"/>
          <w:sz w:val="22"/>
          <w:szCs w:val="22"/>
        </w:rPr>
        <w:t xml:space="preserve">nem </w:t>
      </w:r>
      <w:r>
        <w:rPr>
          <w:rStyle w:val="FontStyle41"/>
          <w:rFonts w:cs="Times New Roman" w:ascii="Times New Roman" w:hAnsi="Times New Roman"/>
          <w:b w:val="false"/>
          <w:color w:val="000000"/>
          <w:sz w:val="22"/>
          <w:szCs w:val="22"/>
        </w:rPr>
        <w:t>elég egy vámpírnak, az csak amolyan biztos fogás a kamrában, ami</w:t>
        <w:softHyphen/>
        <w:t>hez bármikor nyúlhat. De minden vámpír szereti a változatosságot, szereti különféle halandók vérét megkóstoln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lkalmi kapcsolatokba bonyolódni, igaz?</w:t>
      </w:r>
    </w:p>
    <w:p>
      <w:pPr>
        <w:pStyle w:val="Style19"/>
        <w:ind w:firstLine="284"/>
        <w:jc w:val="both"/>
        <w:rPr/>
      </w:pPr>
      <w:r>
        <w:rPr>
          <w:rStyle w:val="FontStyle41"/>
          <w:rFonts w:cs="Times New Roman" w:ascii="Times New Roman" w:hAnsi="Times New Roman"/>
          <w:b w:val="false"/>
          <w:color w:val="000000"/>
          <w:sz w:val="22"/>
          <w:szCs w:val="22"/>
        </w:rPr>
        <w:t xml:space="preserve">– </w:t>
      </w:r>
      <w:r>
        <w:rPr>
          <w:rStyle w:val="FontStyle48"/>
          <w:color w:val="000000"/>
          <w:sz w:val="22"/>
          <w:szCs w:val="22"/>
        </w:rPr>
        <w:t>Oui, c’est ça.</w:t>
      </w:r>
    </w:p>
    <w:p>
      <w:pPr>
        <w:pStyle w:val="Style131"/>
        <w:ind w:firstLine="284"/>
        <w:jc w:val="both"/>
        <w:rPr/>
      </w:pPr>
      <w:r>
        <w:rPr>
          <w:rStyle w:val="FontStyle48"/>
          <w:i w:val="false"/>
          <w:color w:val="000000"/>
          <w:sz w:val="22"/>
          <w:szCs w:val="22"/>
        </w:rPr>
        <w:t>–</w:t>
      </w:r>
      <w:r>
        <w:rPr>
          <w:rStyle w:val="FontStyle48"/>
          <w:rFonts w:eastAsia="Sylfaen"/>
          <w:color w:val="000000"/>
          <w:sz w:val="22"/>
          <w:szCs w:val="22"/>
        </w:rPr>
        <w:t xml:space="preserve"> </w:t>
      </w:r>
      <w:r>
        <w:rPr>
          <w:rStyle w:val="FontStyle41"/>
          <w:rFonts w:cs="Times New Roman" w:ascii="Times New Roman" w:hAnsi="Times New Roman"/>
          <w:b w:val="false"/>
          <w:color w:val="000000"/>
          <w:sz w:val="22"/>
          <w:szCs w:val="22"/>
        </w:rPr>
        <w:t>Bocs, az nekem nem műfajo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Pontosan. Ezért is olyan fontos, hogy mielőbb válassz magadnak </w:t>
      </w:r>
      <w:r>
        <w:rPr>
          <w:rStyle w:val="FontStyle48"/>
          <w:color w:val="000000"/>
          <w:sz w:val="22"/>
          <w:szCs w:val="22"/>
        </w:rPr>
        <w:t>pomme de sang</w:t>
      </w:r>
      <w:r>
        <w:rPr>
          <w:rStyle w:val="FontStyle48"/>
          <w:i w:val="false"/>
          <w:color w:val="000000"/>
          <w:sz w:val="22"/>
          <w:szCs w:val="22"/>
        </w:rPr>
        <w:t>-t</w:t>
      </w:r>
      <w:r>
        <w:rPr>
          <w:rStyle w:val="FontStyle48"/>
          <w:color w:val="000000"/>
          <w:sz w:val="22"/>
          <w:szCs w:val="22"/>
        </w:rPr>
        <w:t xml:space="preserve"> </w:t>
      </w:r>
      <w:r>
        <w:rPr>
          <w:rStyle w:val="FontStyle41"/>
          <w:rFonts w:cs="Times New Roman" w:ascii="Times New Roman" w:hAnsi="Times New Roman"/>
          <w:b w:val="false"/>
          <w:color w:val="000000"/>
          <w:sz w:val="22"/>
          <w:szCs w:val="22"/>
        </w:rPr>
        <w:t>és egyéb állandó kaját. A te esetedben talán még fontosabb is, mint egy átlagos vámpír esetébe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vesztettem a fonala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ig elég táplálékod kell, hogy legyen, különben azokat veszélyezte</w:t>
        <w:softHyphen/>
        <w:t>ted, akiknek a társaságában vagy éppe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ssé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a Requiem ismét a bűvöd alá kerül, akkor látogatóink ajándékából nem választhatsz magadnak </w:t>
      </w:r>
      <w:r>
        <w:rPr>
          <w:rStyle w:val="FontStyle48"/>
          <w:color w:val="000000"/>
          <w:sz w:val="22"/>
          <w:szCs w:val="22"/>
        </w:rPr>
        <w:t>pomme</w:t>
      </w:r>
      <w:r>
        <w:rPr>
          <w:rStyle w:val="FontStyle48"/>
          <w:i w:val="false"/>
          <w:color w:val="000000"/>
          <w:sz w:val="22"/>
          <w:szCs w:val="22"/>
        </w:rPr>
        <w:t>-ot –</w:t>
      </w:r>
      <w:r>
        <w:rPr>
          <w:rStyle w:val="FontStyle48"/>
          <w:color w:val="000000"/>
          <w:sz w:val="22"/>
          <w:szCs w:val="22"/>
        </w:rPr>
        <w:t xml:space="preserve"> </w:t>
      </w:r>
      <w:r>
        <w:rPr>
          <w:rStyle w:val="FontStyle41"/>
          <w:rFonts w:cs="Times New Roman" w:ascii="Times New Roman" w:hAnsi="Times New Roman"/>
          <w:b w:val="false"/>
          <w:color w:val="000000"/>
          <w:sz w:val="22"/>
          <w:szCs w:val="22"/>
        </w:rPr>
        <w:t>jött közelebb, hogy megérinthessen, de elhúzódtam. – Akkor csak titokban, a színfalak mögött, bizalmas mestervám</w:t>
        <w:softHyphen/>
        <w:t xml:space="preserve">pírok jelöltjeit próbálhatod ki. De jobb lenne minél előbb túlesnünk rajta, amíg még ilyen bőséges a választék. Hiszen választanod mindenképpen kell, </w:t>
      </w:r>
      <w:r>
        <w:rPr>
          <w:rStyle w:val="FontStyle48"/>
          <w:color w:val="000000"/>
          <w:sz w:val="22"/>
          <w:szCs w:val="22"/>
        </w:rPr>
        <w:t xml:space="preserve">ma petite, </w:t>
      </w:r>
      <w:r>
        <w:rPr>
          <w:rStyle w:val="FontStyle41"/>
          <w:rFonts w:cs="Times New Roman" w:ascii="Times New Roman" w:hAnsi="Times New Roman"/>
          <w:b w:val="false"/>
          <w:color w:val="000000"/>
          <w:sz w:val="22"/>
          <w:szCs w:val="22"/>
        </w:rPr>
        <w:t>választanod mindenképpen szüksége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hittem, ez az egész jelöltállításosdi csak egy trükk. Hogy a vendégek lehetőleg jól viseljék magukat. Mert ugye senki se akarja bedühíteni a remény</w:t>
        <w:softHyphen/>
        <w:t>beli apósáékat, vagy mi.</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 végére kell járnunk Augustine ébredése előtt erőd természetének, Anita – jaj, a nevem, az semmi jót nem jelent. – Ha képes vagy úgy táplálni az </w:t>
      </w:r>
      <w:r>
        <w:rPr>
          <w:rStyle w:val="FontStyle48"/>
          <w:color w:val="000000"/>
          <w:sz w:val="22"/>
          <w:szCs w:val="22"/>
        </w:rPr>
        <w:t>ardeur</w:t>
      </w:r>
      <w:r>
        <w:rPr>
          <w:rStyle w:val="FontStyle48"/>
          <w:i w:val="false"/>
          <w:color w:val="000000"/>
          <w:sz w:val="22"/>
          <w:szCs w:val="22"/>
        </w:rPr>
        <w:t>t</w:t>
      </w:r>
      <w:r>
        <w:rPr>
          <w:rStyle w:val="FontStyle48"/>
          <w:color w:val="000000"/>
          <w:sz w:val="22"/>
          <w:szCs w:val="22"/>
        </w:rPr>
        <w:t xml:space="preserve"> </w:t>
      </w:r>
      <w:r>
        <w:rPr>
          <w:rStyle w:val="FontStyle41"/>
          <w:rFonts w:cs="Times New Roman" w:ascii="Times New Roman" w:hAnsi="Times New Roman"/>
          <w:b w:val="false"/>
          <w:color w:val="000000"/>
          <w:sz w:val="22"/>
          <w:szCs w:val="22"/>
        </w:rPr>
        <w:t>Requiemmel, hogy ne kerüljön ismét igádba, akkor Augustine-t is meg</w:t>
        <w:softHyphen/>
        <w:t>szabadíthatod. Ha azonban Requiem egyetlen táplálástól elbukik, ő és Augus</w:t>
        <w:softHyphen/>
        <w:t xml:space="preserve">tine örökre a miénk, ahogyan végletekig megbűvölt halandót is bármikor magához rendelheti a vámpír, hiába oldja is fel a bűbájt. Mert az igazi, mély vampírátok láthatatlanul is örökre él, milliárdok közt is megtalálja egyszeri áldozatát a hatalmas mester, és álmában is lelkébe suttoghatja akaratát. Ha úgy maradnak, őket is bármikor magunkhoz citálhatjuk – kihúzta magát, és láttam, mennyire retteg ő is, de a rettenet alatt megbúvó mohóságot is kiszúrtam. – Ha uralkodhatunk képességeinken, legmerészebb álmainkat is túlszárnyalja hatalmunk. Ha ő uralkodik felettünk, legmélységesebb félelmeink válnak valóra. Ha Requiem ismét elbukik az </w:t>
      </w:r>
      <w:r>
        <w:rPr>
          <w:rStyle w:val="FontStyle52"/>
          <w:rFonts w:cs="Times New Roman" w:ascii="Times New Roman" w:hAnsi="Times New Roman"/>
          <w:color w:val="000000"/>
          <w:spacing w:val="0"/>
          <w:sz w:val="22"/>
          <w:szCs w:val="22"/>
        </w:rPr>
        <w:t xml:space="preserve">ardeur </w:t>
      </w:r>
      <w:r>
        <w:rPr>
          <w:rStyle w:val="FontStyle41"/>
          <w:rFonts w:cs="Times New Roman" w:ascii="Times New Roman" w:hAnsi="Times New Roman"/>
          <w:b w:val="false"/>
          <w:color w:val="000000"/>
          <w:sz w:val="22"/>
          <w:szCs w:val="22"/>
        </w:rPr>
        <w:t>előtt, el kell halasztanunk tervezett rendezvényeinket. Akkor még az előadásra sem merlek elvinni, nemhogy a bálba. Nem engedhetlek annyi vámpír közé.</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ha Requiem megússz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hihetetlenül hatalmas mágia felett uralkodunk. Uraljuk, és ezt ellenségeink és szövetségeseink egyaránt félni és kívánni fogják, de nem annyira, hogy ellenünk forduljanak. Olyan apró különbség ez, mint a fegyver amit használatra készen birtokolsz és a fegyver, amitől magad is halálosan ret</w:t>
        <w:softHyphen/>
        <w:t>tegsz közben.</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t az atombomba.</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 xml:space="preserve">Oui – </w:t>
      </w:r>
      <w:r>
        <w:rPr>
          <w:rStyle w:val="FontStyle41"/>
          <w:rFonts w:cs="Times New Roman" w:ascii="Times New Roman" w:hAnsi="Times New Roman"/>
          <w:b w:val="false"/>
          <w:color w:val="000000"/>
          <w:sz w:val="22"/>
          <w:szCs w:val="22"/>
        </w:rPr>
        <w:t>bólintott.</w:t>
      </w:r>
    </w:p>
    <w:p>
      <w:pPr>
        <w:pStyle w:val="Style18"/>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kkor leszel kedves definiálni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táplálását.</w:t>
      </w:r>
    </w:p>
    <w:p>
      <w:pPr>
        <w:pStyle w:val="Style18"/>
        <w:ind w:firstLine="284"/>
        <w:jc w:val="both"/>
        <w:rPr/>
      </w:pPr>
      <w:r>
        <w:rPr>
          <w:rStyle w:val="FontStyle41"/>
          <w:rFonts w:cs="Times New Roman" w:ascii="Times New Roman" w:hAnsi="Times New Roman"/>
          <w:b w:val="false"/>
          <w:color w:val="000000"/>
          <w:sz w:val="22"/>
          <w:szCs w:val="22"/>
        </w:rPr>
        <w:t>Szabályosan feljajdult.</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át tápláld, ahogyan táplálni rendeltetett. Requiem nem taszító küllemű lény, add át magad neki, merülj el benne, ne tartsd vissza magad. Tápláld a tüzet teljességgel, és ha képes megőrizni önmagát, akkor este mehetünk a balettre, s utána a bálra.</w:t>
      </w:r>
    </w:p>
    <w:p>
      <w:pPr>
        <w:pStyle w:val="Style141"/>
        <w:ind w:firstLine="284"/>
        <w:jc w:val="both"/>
        <w:rPr/>
      </w:pPr>
      <w:r>
        <w:rPr>
          <w:rStyle w:val="FontStyle41"/>
          <w:rFonts w:cs="Times New Roman" w:ascii="Times New Roman" w:hAnsi="Times New Roman"/>
          <w:b w:val="false"/>
          <w:color w:val="000000"/>
          <w:sz w:val="22"/>
          <w:szCs w:val="22"/>
        </w:rPr>
        <w:t>Nem mintha olyan nagyon kecsegtető lett volna ez a balett móka...</w:t>
      </w:r>
    </w:p>
    <w:p>
      <w:pPr>
        <w:pStyle w:val="Style131"/>
        <w:ind w:firstLine="284"/>
        <w:jc w:val="both"/>
        <w:rPr>
          <w:rStyle w:val="FontStyle40"/>
          <w:color w:val="000000"/>
          <w:spacing w:val="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Várj, ezt tisztázzuk: azt várod tőlem, hogy szeretkezzem egy férfival, aki nem te vagy, és úgy tápláljam az </w:t>
      </w:r>
      <w:r>
        <w:rPr>
          <w:rStyle w:val="FontStyle40"/>
          <w:color w:val="000000"/>
          <w:spacing w:val="0"/>
          <w:sz w:val="22"/>
          <w:szCs w:val="22"/>
        </w:rPr>
        <w:t>ardeur</w:t>
      </w:r>
      <w:r>
        <w:rPr>
          <w:rStyle w:val="FontStyle40"/>
          <w:i w:val="false"/>
          <w:color w:val="000000"/>
          <w:spacing w:val="0"/>
          <w:sz w:val="22"/>
          <w:szCs w:val="22"/>
        </w:rPr>
        <w:t>t?</w:t>
      </w:r>
    </w:p>
    <w:p>
      <w:pPr>
        <w:pStyle w:val="Style131"/>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Igen, azt.</w:t>
      </w:r>
    </w:p>
    <w:p>
      <w:pPr>
        <w:pStyle w:val="Style141"/>
        <w:ind w:firstLine="284"/>
        <w:jc w:val="both"/>
        <w:rPr/>
      </w:pPr>
      <w:r>
        <w:rPr>
          <w:rStyle w:val="FontStyle41"/>
          <w:rFonts w:cs="Times New Roman" w:ascii="Times New Roman" w:hAnsi="Times New Roman"/>
          <w:b w:val="false"/>
          <w:color w:val="000000"/>
          <w:sz w:val="22"/>
          <w:szCs w:val="22"/>
        </w:rPr>
        <w:t>Na, szegény Ronnie most ráharapott volna a pisztolyára. Vagy inkább az én képembe nyomta volna bele. De én nem vagyok Ronnie, és mivel nem tervez</w:t>
        <w:softHyphen/>
        <w:t>tem Requiemet megtartani, nem is igen találtam a hajlandóságot, hiába, hogy nem rút. Sőt. De nekem valahogy nem működtek az egyéjszakás kalandok, valahogy mindig állandó kapcsolat lett belőle. Én képtelen voltam csak egy</w:t>
        <w:softHyphen/>
        <w:t>szer lefeküdni valakive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incs helyem még egy pasinak az ágyamban, Jean-Claude, értsd meg.</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kints rá is úgy, mint Jasonre. Hogy is nevezte magát? A kefélőpajtásod</w:t>
        <w:softHyphen/>
        <w:t>nak?</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is hallottad? – néztem nagy szemekkel Requiemre.</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itűnően.</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érted is, mit jelent ez a gyönyörű és ízléses kifejezé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nevezik így, aki a barátod és közben néha le is fekszel vele, de ez még nem jelenti azt, hogy állandó viszonyotok van. Én, személy szerint az ácot preferálom.</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Ác?</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Ágycimbora. Ác.</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ényleg jobban hangzik. Akkor megfelel neked, ha csak az ágycimborám leszel?</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íved másnak dalol, Anita, tudom, az én szívem meg néma madár. De ez most nem a szívek alkuja, hanem testé és véré – felelte ünnepélyesen, majd a kezét nyújtotta. – Jöjj, Anita, kérlek, jöjj. Leráztam magamról bársony béklyói</w:t>
        <w:softHyphen/>
        <w:t>dat, hogy esélyt kaphassak nálad, ne taszíts hát el.</w:t>
      </w:r>
    </w:p>
    <w:p>
      <w:pPr>
        <w:pStyle w:val="Style141"/>
        <w:ind w:firstLine="284"/>
        <w:jc w:val="both"/>
        <w:rPr/>
      </w:pPr>
      <w:r>
        <w:rPr>
          <w:rStyle w:val="FontStyle41"/>
          <w:rFonts w:cs="Times New Roman" w:ascii="Times New Roman" w:hAnsi="Times New Roman"/>
          <w:b w:val="false"/>
          <w:color w:val="000000"/>
          <w:sz w:val="22"/>
          <w:szCs w:val="22"/>
        </w:rPr>
        <w:t>Talán ez a nagy költőiség tett be, elvégre modern leányzó vagyok, nem szok</w:t>
        <w:softHyphen/>
        <w:t>tam a szóvirágokat. Tény, hogy Jean-Claude is megeresztett néha egy-egy futamot, elragadta néha az évszázados ékesszólás, de ő a fiúm volt, a szerelmem. Valahogy egy alkalmi ágyastól nem veszi ki magát az ilyesmi. Nekem nem jön be. Ezek a szavak nekem életidegenek. A bársonybéklyó meg a többi, amikor épp csak összebújunk... és kefélünk egyet. Kefélőpajtások nem traktálják egy</w:t>
        <w:softHyphen/>
        <w:t>mást ilyen szöveggel. Vagy igen? Mondjuk, viszonylag szegényesek az ilyen irányú tapasztalataim. Mostanában egyre több viszonylatban derül erre fény.</w:t>
      </w:r>
    </w:p>
    <w:p>
      <w:pPr>
        <w:pStyle w:val="Style141"/>
        <w:ind w:firstLine="284"/>
        <w:jc w:val="both"/>
        <w:rPr/>
      </w:pPr>
      <w:r>
        <w:rPr>
          <w:rStyle w:val="FontStyle41"/>
          <w:rFonts w:cs="Times New Roman" w:ascii="Times New Roman" w:hAnsi="Times New Roman"/>
          <w:b w:val="false"/>
          <w:color w:val="000000"/>
          <w:sz w:val="22"/>
          <w:szCs w:val="22"/>
        </w:rPr>
        <w:t>Ahogy ránéztem, nem történt semmi. Nem éreztem semmit. Jóképű volt, az nem kérdés, de az még oly’ kevés. Időtlen idők óta először kezdett úgy-ahogy muzsikálni az életem, jobb pillanataimban már akár boldognak is nevezhet</w:t>
        <w:softHyphen/>
        <w:t>tem magam. És a kevés és szegényes tapasztalataim közt mintha olyan irányú is adódott volna, ami a beújítás veszélyeire figyelmeztet. Ha valami működik, ne babrálj bele, mert elcseszed. Ez nemcsak a háztartási kisgépeknél megszív</w:t>
        <w:softHyphen/>
        <w:t>lelendő tanács, hanem az érzelmi életben is.</w:t>
      </w:r>
    </w:p>
    <w:p>
      <w:pPr>
        <w:pStyle w:val="Style13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karsz engem, igaz? – hulltak le Requiem karjai. Szomorúbban és üresebben csengett a hangja, mint amikor még a bűvbársonyban vergődött.</w:t>
      </w:r>
    </w:p>
    <w:p>
      <w:pPr>
        <w:pStyle w:val="Style141"/>
        <w:ind w:firstLine="284"/>
        <w:jc w:val="both"/>
        <w:rPr/>
      </w:pPr>
      <w:r>
        <w:rPr>
          <w:rStyle w:val="FontStyle41"/>
          <w:rFonts w:cs="Times New Roman" w:ascii="Times New Roman" w:hAnsi="Times New Roman"/>
          <w:b w:val="false"/>
          <w:color w:val="000000"/>
          <w:sz w:val="22"/>
          <w:szCs w:val="22"/>
        </w:rPr>
        <w:t>Nem tudom, mit feleltem volna erre, ha az ajtó nyitása nem teremt új hely</w:t>
        <w:softHyphen/>
        <w:t>zetet. De az ajtó nyílt, és Asher siklott be földig érő aranyszatén köntösében. Kibomlott haja aranya mellett még a szatén is megfakult.</w:t>
      </w:r>
    </w:p>
    <w:p>
      <w:pPr>
        <w:pStyle w:val="Style131"/>
        <w:ind w:firstLine="284"/>
        <w:jc w:val="both"/>
        <w:rPr>
          <w:rStyle w:val="FontStyle37"/>
          <w:i w:val="false"/>
          <w:i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agyszerű, nem maradtam le semmiről – szaladt széles mosolyra a szája, ahogy az ágyra pillantott. Nem mondhatnám, hogy „jöjj-keblemre-barátom” pil</w:t>
        <w:softHyphen/>
      </w:r>
      <w:r>
        <w:rPr>
          <w:rStyle w:val="FontStyle46"/>
          <w:color w:val="000000"/>
        </w:rPr>
        <w:t xml:space="preserve">lantással honoráltam a beszólást. – Elinore mindenről beszámolt, mert amikor ilyen korán ébredtem, rögtön gyanítottam, hogy már Meng-Die is talpon </w:t>
      </w:r>
      <w:r>
        <w:rPr>
          <w:rStyle w:val="FontStyle37"/>
          <w:i w:val="false"/>
          <w:color w:val="000000"/>
          <w:sz w:val="22"/>
          <w:szCs w:val="22"/>
        </w:rPr>
        <w:t>lehet.</w:t>
      </w:r>
    </w:p>
    <w:p>
      <w:pPr>
        <w:pStyle w:val="Style131"/>
        <w:ind w:firstLine="284"/>
        <w:jc w:val="both"/>
        <w:rPr/>
      </w:pPr>
      <w:r>
        <w:rPr>
          <w:rStyle w:val="FontStyle46"/>
          <w:color w:val="000000"/>
        </w:rPr>
        <w:t>Erre mindannyian az ajtó felé fordultunk, mintha megfújta volna a riadót. Remus ellökte magát a faltól, mintha startpisztoly dördült volna.</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Nyugalom – emelte fel két kezét Asher –, ébren van, de a koporsójában. Azt ígérte, viselkedni fog.</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Nekem viszont azt, hogy megöl. Vagy legalábbis úgy elcsúfít, hogy </w:t>
      </w:r>
      <w:r>
        <w:rPr>
          <w:rStyle w:val="FontStyle37"/>
          <w:i w:val="false"/>
          <w:color w:val="000000"/>
          <w:sz w:val="22"/>
          <w:szCs w:val="22"/>
        </w:rPr>
        <w:t>nem</w:t>
      </w:r>
      <w:r>
        <w:rPr>
          <w:rStyle w:val="FontStyle37"/>
          <w:color w:val="000000"/>
          <w:sz w:val="22"/>
          <w:szCs w:val="22"/>
        </w:rPr>
        <w:t xml:space="preserve"> </w:t>
      </w:r>
      <w:r>
        <w:rPr>
          <w:rStyle w:val="FontStyle46"/>
          <w:color w:val="000000"/>
        </w:rPr>
        <w:t>kellek majd Anitának – duruzsolta Requiem.</w:t>
      </w:r>
    </w:p>
    <w:p>
      <w:pPr>
        <w:pStyle w:val="Style111"/>
        <w:ind w:firstLine="284"/>
        <w:jc w:val="both"/>
        <w:rPr/>
      </w:pPr>
      <w:r>
        <w:rPr>
          <w:rStyle w:val="FontStyle46"/>
          <w:color w:val="000000"/>
        </w:rPr>
        <w:t>Asher Jean-Claude háta mögé libegett, hátulról átölelte, és arcát a nyakába temette, hogy a sebzett arcféle ne is látszódjék.</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Emlékszem, ennél a fenyegetésnél én is jelen voltam. Nekem címezte ahogy azt is utána, hogy de hiszen Anita szereti a sebhelyeseket – próbálko</w:t>
        <w:softHyphen/>
        <w:t>zott a nyegleséggel, ami persze nem jött össze. Egy franciának! A könnyedség, az igen, de a nyegleség... amikor mélyen az elevenébe találnak?</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És hogy vetted rá a józanságra? – simogatta meg a karját Jean-Claude.</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Azt mondta, az a hatalomlöket, ami az éjjel érte, Augustine miatt, mindent megér. Új szeretőt bárhol találhat magának, de ennyi erőt és mágiát nem.</w:t>
      </w:r>
    </w:p>
    <w:p>
      <w:pPr>
        <w:pStyle w:val="Style111"/>
        <w:ind w:firstLine="284"/>
        <w:jc w:val="both"/>
        <w:rPr/>
      </w:pPr>
      <w:r>
        <w:rPr>
          <w:rStyle w:val="FontStyle46"/>
          <w:color w:val="000000"/>
        </w:rPr>
        <w:t>Néztem, ahogy ölelik egymást könnyedén, bizalmasan, Jean-Claude fejét Asher aranyszőke búbjára hajtotta, kezét a másik kezére fonta. Még soha ilyen meghitten nem láttam őket, sőt, ha belegondolok, előttem eddig még nem is értek egymáshoz. Nyilván a hátam mögött csinálták, csak engem nem akartak hergelni.</w:t>
      </w:r>
    </w:p>
    <w:p>
      <w:pPr>
        <w:pStyle w:val="Style111"/>
        <w:ind w:firstLine="284"/>
        <w:jc w:val="both"/>
        <w:rPr/>
      </w:pPr>
      <w:r>
        <w:rPr>
          <w:rStyle w:val="FontStyle46"/>
          <w:color w:val="000000"/>
        </w:rPr>
        <w:t>Hát, nem is tudom, melyik zavart igazán, már ha valami zavart ebben: az, hogy csinálják, vagy az, hogy a hátam mögött. Nélkülem.</w:t>
      </w:r>
    </w:p>
    <w:p>
      <w:pPr>
        <w:pStyle w:val="Style111"/>
        <w:ind w:firstLine="284"/>
        <w:jc w:val="both"/>
        <w:rPr/>
      </w:pPr>
      <w:r>
        <w:rPr>
          <w:rStyle w:val="FontStyle46"/>
          <w:color w:val="000000"/>
        </w:rPr>
        <w:t>Jean-Claude most elhúzódott, lépett kettőt felém és az ágy irányába. Asher arcán nyugtalanság suhant át, de nem húzta vissza, hagyta, hadd menjen. Majdnem rájuk szóltam, hogy ugyan már, miattam ugyan ne fogják vissza magukat, engem nem zavar. De inkább kussoltam, mert lehet, hogy ez nem is igaz. Lehet, hogy zavar, ha mostantól egész nap csak búgnak majd körülöttem. Már azt se tudtam, mi zavar és mi nem. Én vagyok a totális reménytelen eset esszenciája, a nyomor maga, aki minden külső segítség nélkül könnyűszerrel képes összezavarodni, végletesen.</w:t>
      </w:r>
    </w:p>
    <w:p>
      <w:pPr>
        <w:pStyle w:val="Style111"/>
        <w:ind w:firstLine="284"/>
        <w:jc w:val="both"/>
        <w:rPr/>
      </w:pPr>
      <w:r>
        <w:rPr>
          <w:rStyle w:val="FontStyle46"/>
          <w:color w:val="000000"/>
        </w:rPr>
        <w:t xml:space="preserve">Éreztem, hullámzik az ágy, és ahogy arra néztem, láttam, ahogy Requiem a fájdalmai ellenére kecsesen felkanalazza magát. Még így is egyenes háttal, </w:t>
      </w:r>
      <w:r>
        <w:rPr>
          <w:rStyle w:val="FontStyle37"/>
          <w:i w:val="false"/>
          <w:color w:val="000000"/>
          <w:sz w:val="22"/>
          <w:szCs w:val="22"/>
        </w:rPr>
        <w:t>dél</w:t>
      </w:r>
      <w:r>
        <w:rPr>
          <w:rStyle w:val="FontStyle46"/>
          <w:color w:val="000000"/>
        </w:rPr>
        <w:t>cegen tartotta magát, ahogy általában a nagy öregek. Abban a korban még, ahol ők szocializálódtak, az emberbe beleverték a helyes testtartás fontossá</w:t>
        <w:softHyphen/>
        <w:t>gát. Gyakran szó szerint.</w:t>
      </w:r>
    </w:p>
    <w:p>
      <w:pPr>
        <w:pStyle w:val="Style111"/>
        <w:ind w:firstLine="284"/>
        <w:jc w:val="both"/>
        <w:rPr/>
      </w:pPr>
      <w:r>
        <w:rPr>
          <w:rStyle w:val="FontStyle46"/>
          <w:color w:val="000000"/>
        </w:rPr>
        <w:t>–</w:t>
      </w:r>
      <w:r>
        <w:rPr>
          <w:rStyle w:val="FontStyle46"/>
          <w:rFonts w:eastAsia="Sylfaen"/>
          <w:color w:val="000000"/>
        </w:rPr>
        <w:t xml:space="preserve"> </w:t>
      </w:r>
      <w:r>
        <w:rPr>
          <w:rStyle w:val="FontStyle46"/>
          <w:color w:val="000000"/>
        </w:rPr>
        <w:t>Hova mész?</w:t>
      </w:r>
    </w:p>
    <w:p>
      <w:pPr>
        <w:pStyle w:val="Style111"/>
        <w:ind w:firstLine="284"/>
        <w:jc w:val="both"/>
        <w:rPr/>
      </w:pPr>
      <w:r>
        <w:rPr>
          <w:rStyle w:val="FontStyle46"/>
          <w:color w:val="000000"/>
        </w:rPr>
        <w:t>Egész testtel fordult felém, nyilván csak a nyakát tekerni fájt volna.</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Látom, hogy nézel Asherre és Jean-Claude-ra. Ahogyan rám soha. Nem kel</w:t>
        <w:softHyphen/>
        <w:t>lek neked, kimondtam, és nem szólsz semmit. De már nem is kell, mert az arcodra van írva, a közönyösséged árad felém. Szívem sebe annál is mélyebb, mert évszá</w:t>
        <w:softHyphen/>
        <w:t>zadokon keresztül asszonyok ezrei könyörögtek a lábaim elé hullva, hogy legyek övék, és én hideg maradtam. Most megismerhetem, hogyan érezhették magukat azok a szerencsétlen, elutasított, hideg szívvel fogadott teremtések.</w:t>
      </w:r>
    </w:p>
    <w:p>
      <w:pPr>
        <w:pStyle w:val="Style17"/>
        <w:ind w:firstLine="284"/>
        <w:jc w:val="both"/>
        <w:rPr/>
      </w:pPr>
      <w:r>
        <w:rPr>
          <w:rStyle w:val="FontStyle46"/>
          <w:color w:val="000000"/>
        </w:rPr>
        <w:t>–</w:t>
      </w:r>
      <w:r>
        <w:rPr>
          <w:rStyle w:val="FontStyle46"/>
          <w:rFonts w:eastAsia="Sylfaen"/>
          <w:color w:val="000000"/>
        </w:rPr>
        <w:t xml:space="preserve"> </w:t>
      </w:r>
      <w:r>
        <w:rPr>
          <w:rStyle w:val="FontStyle40"/>
          <w:color w:val="000000"/>
          <w:spacing w:val="0"/>
          <w:sz w:val="22"/>
          <w:szCs w:val="22"/>
        </w:rPr>
        <w:t xml:space="preserve">Non – </w:t>
      </w:r>
      <w:r>
        <w:rPr>
          <w:rStyle w:val="FontStyle46"/>
          <w:color w:val="000000"/>
        </w:rPr>
        <w:t>vágott határozottan közbe Jean-Claude –, nem mégy sehová.</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Csak egy pillantást vess az arcára, engedd nyelved hegyére kelletlenségét, testének némaságát – intett felém az ép kezével. – Hiába minden, még csak észre sem vesz.</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Ha nem venne észre, nem táplálta volna veled már kétszer is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 </w:t>
      </w:r>
      <w:r>
        <w:rPr>
          <w:rStyle w:val="FontStyle46"/>
          <w:color w:val="000000"/>
        </w:rPr>
        <w:t>jelentette ki Asher, és felmászott az ágyra, mellém. Volt valami az arcában, amit még nem láttam soha: mohóság, szinte dühös falánkság, ami ugyanakkor nagyon is elégedetten szemléz maga körül.</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Halálom óta most először ébredtem dél előtt – érintette meg arcomat jeges kezével. Még nem evett. – Ereimben lüktet az erő, még vért sem kíván. Cso</w:t>
        <w:softHyphen/>
        <w:t>dásan érzem magam.</w:t>
      </w:r>
    </w:p>
    <w:p>
      <w:pPr>
        <w:pStyle w:val="Style111"/>
        <w:ind w:firstLine="284"/>
        <w:jc w:val="both"/>
        <w:rPr/>
      </w:pPr>
      <w:r>
        <w:rPr>
          <w:rStyle w:val="FontStyle46"/>
          <w:color w:val="000000"/>
        </w:rPr>
        <w:t>Közben fölém hajolt, egyre közelebb a számhoz, mintha meg akarna csó</w:t>
        <w:softHyphen/>
        <w:t>kolni. De az utolsó pillanatban befékezett, hogy nekem kellett bezárnom a távolságot.</w:t>
      </w:r>
    </w:p>
    <w:p>
      <w:pPr>
        <w:pStyle w:val="Style111"/>
        <w:ind w:firstLine="284"/>
        <w:jc w:val="both"/>
        <w:rPr/>
      </w:pPr>
      <w:r>
        <w:rPr>
          <w:rStyle w:val="FontStyle46"/>
          <w:color w:val="000000"/>
        </w:rPr>
        <w:t>„</w:t>
      </w:r>
      <w:r>
        <w:rPr>
          <w:rStyle w:val="FontStyle46"/>
          <w:color w:val="000000"/>
        </w:rPr>
        <w:t>Jóreggeltcsóknak” szántam, de egy csók csak mindkét fél egybeeső akarata szerint maradhat meg a szűzies érintés talaján. Asher pedig nagyon nem volt szűzies kedvében.</w:t>
      </w:r>
    </w:p>
    <w:p>
      <w:pPr>
        <w:pStyle w:val="Style111"/>
        <w:ind w:firstLine="284"/>
        <w:jc w:val="both"/>
        <w:rPr/>
      </w:pPr>
      <w:r>
        <w:rPr>
          <w:rStyle w:val="FontStyle46"/>
          <w:color w:val="000000"/>
        </w:rPr>
        <w:t>Ajkaival és nyelvével megtámadta ajkaim, kalandozott a szájüregemben, magába szippantott. Átadtam magam a csóknak, felfedeztem tűhegyes agya</w:t>
        <w:softHyphen/>
        <w:t>rait, játszadoztam fogai selymes felszínén. Magához szorított, kezei mohón keresték a köntösöm övét, és még eszmélni sem volt időm, amikor már mez</w:t>
        <w:softHyphen/>
        <w:t>telen testünk szorosan egymáshoz simult. Kezem ösztönösen elindult lefelé háta bársonyán, a fenekére, azokra az apró, feszes dombokra. Ekkor felnézett,</w:t>
      </w:r>
      <w:r>
        <w:rPr>
          <w:rStyle w:val="FontStyle41"/>
          <w:rFonts w:cs="Times New Roman" w:ascii="Times New Roman" w:hAnsi="Times New Roman"/>
          <w:b w:val="false"/>
          <w:color w:val="000000"/>
          <w:sz w:val="22"/>
          <w:szCs w:val="22"/>
        </w:rPr>
        <w:t xml:space="preserve"> és nem tudom, mit láthatott az arcomon, de tüzek lobbantak rá visszhangul a szemeib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dj ennem – lihegte rekedt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Gyere – vágtam rá rögtön.</w:t>
      </w:r>
    </w:p>
    <w:p>
      <w:pPr>
        <w:pStyle w:val="Style141"/>
        <w:ind w:firstLine="284"/>
        <w:jc w:val="both"/>
        <w:rPr/>
      </w:pPr>
      <w:r>
        <w:rPr>
          <w:rStyle w:val="FontStyle41"/>
          <w:rFonts w:cs="Times New Roman" w:ascii="Times New Roman" w:hAnsi="Times New Roman"/>
          <w:b w:val="false"/>
          <w:color w:val="000000"/>
          <w:sz w:val="22"/>
          <w:szCs w:val="22"/>
        </w:rPr>
        <w:t>Hajamat csuklójára tekerte, és félrerántotta a fejem, hogy nyakam ívbe feszüljön. Levegő után kaptam, de nem is annyira a hirtelen fájdalom akasz</w:t>
        <w:softHyphen/>
        <w:t>totta el a lélegzetem, hanem az erő tudata, amivel megtartott, amiről bizton tudhattam, hogy ha akarnék, se menekülhetnék előle. Nehezen ismertem el magam előtt is, de ez a lágy erőszak eléggé beindított. Asher még egyet rán</w:t>
        <w:softHyphen/>
        <w:t>tott a fejemen, én pedig felkiáltottam. És nem a fájdalomtól. Nem ám.</w:t>
      </w:r>
    </w:p>
    <w:p>
      <w:pPr>
        <w:pStyle w:val="Style141"/>
        <w:ind w:firstLine="284"/>
        <w:jc w:val="both"/>
        <w:rPr/>
      </w:pPr>
      <w:r>
        <w:rPr>
          <w:rStyle w:val="FontStyle41"/>
          <w:rFonts w:cs="Times New Roman" w:ascii="Times New Roman" w:hAnsi="Times New Roman"/>
          <w:b w:val="false"/>
          <w:color w:val="000000"/>
          <w:sz w:val="22"/>
          <w:szCs w:val="22"/>
        </w:rPr>
        <w:t>Másik kezével hátracsavarta a karjaim, és a hátam mögött összefogta a két csuk</w:t>
        <w:softHyphen/>
        <w:t>lóm. Köntösöm lecsúszott a vállaimról, a szoba túlsó tükörfalában láttam magun</w:t>
        <w:softHyphen/>
        <w:t>kat: csak a karjaimon maradt meg a fekete selyem, mintha sápadt testemet az kötözné le. A látvány elég volt, hogy küzdeni kezdjek, de Asher megszorította a csuklóimat, hogy érezzem, nincs menekvés. Átadtam hát magam neki, mert bíz</w:t>
        <w:softHyphen/>
        <w:t>tam benne. Annyira megbíztam benne, hogy még azt is hagytam, hogy lefogjon.</w:t>
      </w:r>
    </w:p>
    <w:p>
      <w:pPr>
        <w:pStyle w:val="Style141"/>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A szemem sarkából mozgást érzékeltem a tükörben, és ahogy jobban </w:t>
      </w:r>
      <w:r>
        <w:rPr>
          <w:rStyle w:val="FontStyle41"/>
          <w:rFonts w:cs="Times New Roman" w:ascii="Times New Roman" w:hAnsi="Times New Roman"/>
          <w:b w:val="false"/>
          <w:color w:val="000000"/>
          <w:spacing w:val="-2"/>
          <w:sz w:val="22"/>
          <w:szCs w:val="22"/>
        </w:rPr>
        <w:t>megnéztem Jean-Claude mélykék tűzben lángoló pillantását kapcsolhattam hozzá.</w:t>
      </w:r>
    </w:p>
    <w:p>
      <w:pPr>
        <w:pStyle w:val="Style22"/>
        <w:ind w:firstLine="284"/>
        <w:jc w:val="both"/>
        <w:rPr>
          <w:rStyle w:val="FontStyle48"/>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Talán túlságosan is nagy a közönség ehhez </w:t>
      </w:r>
      <w:r>
        <w:rPr>
          <w:rStyle w:val="FontStyle48"/>
          <w:color w:val="000000"/>
          <w:sz w:val="22"/>
          <w:szCs w:val="22"/>
        </w:rPr>
        <w:t>ma petite</w:t>
      </w:r>
      <w:r>
        <w:rPr>
          <w:rStyle w:val="FontStyle48"/>
          <w:i w:val="false"/>
          <w:color w:val="000000"/>
          <w:sz w:val="22"/>
          <w:szCs w:val="22"/>
        </w:rPr>
        <w:t>-nek.</w:t>
      </w:r>
    </w:p>
    <w:p>
      <w:pPr>
        <w:pStyle w:val="Style22"/>
        <w:ind w:firstLine="284"/>
        <w:jc w:val="both"/>
        <w:rPr/>
      </w:pPr>
      <w:r>
        <w:rPr>
          <w:rStyle w:val="FontStyle48"/>
          <w:color w:val="000000"/>
          <w:sz w:val="22"/>
          <w:szCs w:val="22"/>
        </w:rPr>
        <w:t>–</w:t>
      </w:r>
      <w:r>
        <w:rPr>
          <w:rStyle w:val="FontStyle48"/>
          <w:rFonts w:eastAsia="Sylfaen"/>
          <w:color w:val="000000"/>
          <w:sz w:val="22"/>
          <w:szCs w:val="22"/>
        </w:rPr>
        <w:t xml:space="preserve"> </w:t>
      </w:r>
      <w:r>
        <w:rPr>
          <w:rStyle w:val="FontStyle41"/>
          <w:rFonts w:cs="Times New Roman" w:ascii="Times New Roman" w:hAnsi="Times New Roman"/>
          <w:b w:val="false"/>
          <w:color w:val="000000"/>
          <w:sz w:val="22"/>
          <w:szCs w:val="22"/>
        </w:rPr>
        <w:t>Pedig nem tiltakozi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És neked ez nem furcsa, </w:t>
      </w:r>
      <w:r>
        <w:rPr>
          <w:rStyle w:val="FontStyle48"/>
          <w:color w:val="000000"/>
          <w:sz w:val="22"/>
          <w:szCs w:val="22"/>
        </w:rPr>
        <w:t>mon cher?</w:t>
      </w:r>
    </w:p>
    <w:p>
      <w:pPr>
        <w:pStyle w:val="Style22"/>
        <w:ind w:firstLine="284"/>
        <w:jc w:val="both"/>
        <w:rPr/>
      </w:pPr>
      <w:r>
        <w:rPr>
          <w:rStyle w:val="FontStyle48"/>
          <w:color w:val="000000"/>
          <w:sz w:val="22"/>
          <w:szCs w:val="22"/>
        </w:rPr>
        <w:t>–</w:t>
      </w:r>
      <w:r>
        <w:rPr>
          <w:rStyle w:val="FontStyle48"/>
          <w:rFonts w:eastAsia="Sylfaen"/>
          <w:color w:val="000000"/>
          <w:sz w:val="22"/>
          <w:szCs w:val="22"/>
        </w:rPr>
        <w:t xml:space="preserve"> </w:t>
      </w:r>
      <w:r>
        <w:rPr>
          <w:rStyle w:val="FontStyle41"/>
          <w:rFonts w:cs="Times New Roman" w:ascii="Times New Roman" w:hAnsi="Times New Roman"/>
          <w:b w:val="false"/>
          <w:color w:val="000000"/>
          <w:sz w:val="22"/>
          <w:szCs w:val="22"/>
        </w:rPr>
        <w:t>Nem is tudom – gondolkozott el Asher –, ha a karjaimban tarthatom, nem működik az agyam. És ők is megnehezítik a dolgom – intett az ajtó mellett ácsorgó őrök felé –, valami zava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őrök zavarnak általában vagy egy bizonyos ő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mus és az új fiú – intett a fejével Asher a legtávolabbi alak felé.</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Pepito? Őt nem érzékeled annyira erősen?</w:t>
      </w:r>
    </w:p>
    <w:p>
      <w:pPr>
        <w:pStyle w:val="Style141"/>
        <w:ind w:firstLine="284"/>
        <w:jc w:val="both"/>
        <w:rPr/>
      </w:pPr>
      <w:r>
        <w:rPr>
          <w:rStyle w:val="FontStyle41"/>
          <w:rFonts w:cs="Times New Roman" w:ascii="Times New Roman" w:hAnsi="Times New Roman"/>
          <w:b w:val="false"/>
          <w:color w:val="000000"/>
          <w:sz w:val="22"/>
          <w:szCs w:val="22"/>
        </w:rPr>
        <w:t>Asher lankadni kezdett, már csak tartott a karjaiban, de a szenvedély hűlni kezdett. Amit nagyon rossz néven vet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hagyd abba, kérle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akarod, hogy vegyem véredet – bizonytalanul pillantott körbe a szo</w:t>
        <w:softHyphen/>
        <w:t>bában –, mindenki szeme láttá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persze, azt akarom – feleltem rá, hiszen ezt akar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lami nincs rendben – nézett Asher ijedten Jean-Claude-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agyon nincs rendben és mégis rendjén van – biccentett talányosan Jean-Claude. Az ágy végéhez lépett. – Megbűvölted, teljesen a hatalmadba kerítet</w:t>
        <w:softHyphen/>
        <w:t>ted. Most azt teszel vele, ami csak tetszik, de ha egyszer visszatalál önmagá</w:t>
        <w:softHyphen/>
        <w:t>hoz, soha nem bocsátja meg neked, hogy ezt tette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tthon vagy, Anita? – nézett mélyen a szemembe Asher. És lehetett valami a szememben, mert marhára lehiggadt, mintha hirtelen rájönne, hogy húsz deka parizert szorongat. A francba is. Ráadásul a kérdésnek se sok veleje volt, naná, hogy itthon vagyok, itthon otthon, vagy hogy mondjá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tt vagyok, Asher, naná, hogy itthon vagyok.</w:t>
      </w:r>
    </w:p>
    <w:p>
      <w:pPr>
        <w:pStyle w:val="Style141"/>
        <w:ind w:firstLine="284"/>
        <w:jc w:val="both"/>
        <w:rPr/>
      </w:pPr>
      <w:r>
        <w:rPr>
          <w:rStyle w:val="FontStyle41"/>
          <w:rFonts w:cs="Times New Roman" w:ascii="Times New Roman" w:hAnsi="Times New Roman"/>
          <w:b w:val="false"/>
          <w:color w:val="000000"/>
          <w:sz w:val="22"/>
          <w:szCs w:val="22"/>
        </w:rPr>
        <w:t>Bizarr élmény volt, belül mintha kinőtt volna egy plusz pár fülem, mert éle</w:t>
        <w:softHyphen/>
        <w:t>sen hallottam, hogy válaszolok Ashernek. Már hallottam ezt a mondatot, nem is olyan régen. Lehunytam a szemem, hátha úgy jobban forognak az agykere</w:t>
        <w:softHyphen/>
        <w:t>keim, benn a sötétben. És már le is esett, igen, Requiemtől hallottam ugyan</w:t>
        <w:softHyphen/>
        <w:t>ezt. Requiem hajtogatta ezeket a szavakat, amikor belemásztam az agyába, és elzsákmányoltam a lelkét. Oké, nem mondom, hogy még soha nem esett meg, hogy Asher megborította volna az agyamat, de nem így. Nem ilyen totálisan.</w:t>
      </w:r>
    </w:p>
    <w:p>
      <w:pPr>
        <w:pStyle w:val="Style141"/>
        <w:ind w:firstLine="284"/>
        <w:jc w:val="both"/>
        <w:rPr/>
      </w:pPr>
      <w:r>
        <w:rPr>
          <w:rStyle w:val="FontStyle41"/>
          <w:rFonts w:cs="Times New Roman" w:ascii="Times New Roman" w:hAnsi="Times New Roman"/>
          <w:b w:val="false"/>
          <w:color w:val="000000"/>
          <w:sz w:val="22"/>
          <w:szCs w:val="22"/>
        </w:rPr>
        <w:t>Elég volt elindulni ezen a gondolaton, már kezdett tisztulni az agyam. És persze az sem ártott, hogy a csukott pilláimon át nem ragyogott be Asher kék-tüzű szeme. Én aztán működök egy nyakatekert módon: a több ezer éves Vámpírúr, Auggie képtelen belepiszkálni a rendszerembe, Asher meg, aki azért egészen kicsi halacska, szó nélkül és nyilván akarata ellenére a nyakamba hup</w:t>
        <w:softHyphen/>
        <w:t>pan. És ilyenkor mi van az én híres immunitásommal egyébként? Mikor akasz</w:t>
        <w:softHyphen/>
        <w:t>tottam be a szekrénybe? Merthogy a nekromancia meg a híres jegyek, amik Jean-Claude-hoz kapcsolnak, elvileg hullaszázalékos óvszerek.</w:t>
      </w:r>
    </w:p>
    <w:p>
      <w:pPr>
        <w:pStyle w:val="Style141"/>
        <w:ind w:firstLine="284"/>
        <w:jc w:val="both"/>
        <w:rPr/>
      </w:pPr>
      <w:r>
        <w:rPr>
          <w:rStyle w:val="FontStyle41"/>
          <w:rFonts w:cs="Times New Roman" w:ascii="Times New Roman" w:hAnsi="Times New Roman"/>
          <w:b w:val="false"/>
          <w:color w:val="000000"/>
          <w:sz w:val="22"/>
          <w:szCs w:val="22"/>
        </w:rPr>
        <w:t>Asher közben menekülőre fogta, ha nem kapom el a köntöse szegélyét, már árkon-bokron túl lett vol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 ez az egész? – néztem fel rá.</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agadnál vagy, </w:t>
      </w:r>
      <w:r>
        <w:rPr>
          <w:rStyle w:val="FontStyle48"/>
          <w:color w:val="000000"/>
          <w:sz w:val="22"/>
          <w:szCs w:val="22"/>
        </w:rPr>
        <w:t xml:space="preserve">ma petite? – </w:t>
      </w:r>
      <w:r>
        <w:rPr>
          <w:rStyle w:val="FontStyle41"/>
          <w:rFonts w:cs="Times New Roman" w:ascii="Times New Roman" w:hAnsi="Times New Roman"/>
          <w:b w:val="false"/>
          <w:color w:val="000000"/>
          <w:sz w:val="22"/>
          <w:szCs w:val="22"/>
        </w:rPr>
        <w:t>kérdezte a fejem mellől Jean-Claud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ső tippre asszem – de nem őrá néztem, Asher tekintetét kerestem, de csak a feje hátulját találtam. – Nézz rám, Ashe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állt szándékomban megbűvölni téged, Anita – motyogta, de nem nézett rám. – Még csak nem is tudtam, hogy egyáltalán képes lennék rá.</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eddig nem is voltál – bólintottam, és Jean-Claude-hoz fordultam. – Ugyanaz történt velem, mint Requiemmel. Mi ez az egés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képes voltál lerázni magadról a bűbájt, Requiem nem.</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Jó, szőrözhetünk, de minek. Történni ugyanaz történt, csak épp az </w:t>
      </w:r>
      <w:r>
        <w:rPr>
          <w:rStyle w:val="FontStyle42"/>
          <w:color w:val="000000"/>
          <w:sz w:val="22"/>
          <w:szCs w:val="22"/>
        </w:rPr>
        <w:t xml:space="preserve">okát </w:t>
      </w:r>
      <w:r>
        <w:rPr>
          <w:rStyle w:val="FontStyle41"/>
          <w:rFonts w:cs="Times New Roman" w:ascii="Times New Roman" w:hAnsi="Times New Roman"/>
          <w:b w:val="false"/>
          <w:color w:val="000000"/>
          <w:sz w:val="22"/>
          <w:szCs w:val="22"/>
        </w:rPr>
        <w:t>nem értem. És ne rizsázz, Jean-Claude, úgysem szállok le rólad.</w:t>
      </w:r>
    </w:p>
    <w:p>
      <w:pPr>
        <w:pStyle w:val="Style141"/>
        <w:ind w:firstLine="284"/>
        <w:jc w:val="both"/>
        <w:rPr/>
      </w:pPr>
      <w:r>
        <w:rPr>
          <w:rStyle w:val="FontStyle41"/>
          <w:rFonts w:cs="Times New Roman" w:ascii="Times New Roman" w:hAnsi="Times New Roman"/>
          <w:b w:val="false"/>
          <w:color w:val="000000"/>
          <w:sz w:val="22"/>
          <w:szCs w:val="22"/>
        </w:rPr>
        <w:t>Erre egyszerre vonta meg a vállát, és hajtott fejet előttem, mint egy udva</w:t>
        <w:softHyphen/>
        <w:t>rias „honnét-a-halálból-kéne-tudnom” gesztu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ndom, nem szállok le rólad. Tudom, hogy tudo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méletem van csupá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lljam – csusszantam le az ágyról, hogy beköthessem a köntösömet. Ma egész délelőtt ez megy: köntöst beköt, köntöst kikö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tudjuk, hogy mindenki, aki hozzánk tartozik, nyert az esti akciónkból. Augustine annyi hatalmat adott nekünk, hogy Asher is gyarapodhatott. Ő már régóta mestervámpír, de a képességei sok téren alul maradtak eddig a mesteri normák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ágom. A pillantása felturbózódott neki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Nem ilyen egyszerű, </w:t>
      </w:r>
      <w:r>
        <w:rPr>
          <w:rStyle w:val="FontStyle48"/>
          <w:color w:val="000000"/>
          <w:sz w:val="22"/>
          <w:szCs w:val="22"/>
        </w:rPr>
        <w:t xml:space="preserve">ma petite. </w:t>
      </w:r>
      <w:r>
        <w:rPr>
          <w:rStyle w:val="FontStyle41"/>
          <w:rFonts w:cs="Times New Roman" w:ascii="Times New Roman" w:hAnsi="Times New Roman"/>
          <w:b w:val="false"/>
          <w:color w:val="000000"/>
          <w:sz w:val="22"/>
          <w:szCs w:val="22"/>
        </w:rPr>
        <w:t>Ennél többről van szó. Mert mi Asher leg</w:t>
        <w:softHyphen/>
        <w:t>nagyobb tehetség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a harapása orgazmust ho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fogadom, hogy számodra és sokak számára ez a legnagyobb aduásza, de a hatalma mégsem kizárólag ebben rejlik – somolygott Jean-Claud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 gondolkodtam el –, a nyűgözés. Ha egyszer valakinek vérét itta, azt lenyűgözi, az nem tud szabadulni bűvköréből. Mintha szerelembe esne vele, de valahogy nem olyan tartósan. Látni kell hozzá.</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8"/>
          <w:color w:val="000000"/>
          <w:sz w:val="22"/>
          <w:szCs w:val="22"/>
        </w:rPr>
        <w:t xml:space="preserve">Exactement. </w:t>
      </w:r>
      <w:r>
        <w:rPr>
          <w:rStyle w:val="FontStyle41"/>
          <w:rFonts w:cs="Times New Roman" w:ascii="Times New Roman" w:hAnsi="Times New Roman"/>
          <w:b w:val="false"/>
          <w:color w:val="000000"/>
          <w:sz w:val="22"/>
          <w:szCs w:val="22"/>
        </w:rPr>
        <w:t>Ez a képessége fejlődött nek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ézz rám, Asher – fordultam a megvert rosszkisfiú tartásban kuksoló fej</w:t>
        <w:softHyphen/>
        <w:t>lődőképes vámpíromhoz. Az nem pálya, hogy mostantól nem néz rá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ért? – kérdezte fojtottan, de ügyelt, hogy még csak balesetből se fordul</w:t>
        <w:softHyphen/>
        <w:t>jon felé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ert tudnom kell, hogy tényleg a puszta látásod is meg fog-e őrjíteni </w:t>
      </w:r>
      <w:r>
        <w:rPr>
          <w:rStyle w:val="FontStyle51"/>
          <w:rFonts w:cs="Times New Roman" w:ascii="Times New Roman" w:hAnsi="Times New Roman"/>
          <w:b w:val="false"/>
          <w:color w:val="000000"/>
          <w:sz w:val="22"/>
          <w:szCs w:val="22"/>
        </w:rPr>
        <w:t xml:space="preserve">a </w:t>
      </w:r>
      <w:r>
        <w:rPr>
          <w:rStyle w:val="FontStyle41"/>
          <w:rFonts w:cs="Times New Roman" w:ascii="Times New Roman" w:hAnsi="Times New Roman"/>
          <w:b w:val="false"/>
          <w:color w:val="000000"/>
          <w:sz w:val="22"/>
          <w:szCs w:val="22"/>
        </w:rPr>
        <w:t>jövőben, vagy egyszerűen csak óvatlan voltam, és nem készültem fel. Mert akkor nincs gáz, akkor egyszerűen csak tudom, mire kell veled számítani – elmosolyodtam –, hogy te leszel a végze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hogy értsem? Vagy viccelsz? – már fordult, már majdnem megláttam a jégkékséget, de az utolsó pillanatban befékezett a feje, és csak a szépséges profilját kaptam némi aranyszőke fürtcsapódássa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an is?! Eddig soha nem védekeztem ellened, azt akartam, hogy ölelj, a tekinteteddel is. Mert tudtam, hogy hagyatkozhatom rád, átadhatom magam neked. Eddig volt választásom. Lehet, hogy mostantól egyszerűen jobban kell ügyeln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Pillants rá, </w:t>
      </w:r>
      <w:r>
        <w:rPr>
          <w:rStyle w:val="FontStyle48"/>
          <w:color w:val="000000"/>
          <w:sz w:val="22"/>
          <w:szCs w:val="22"/>
        </w:rPr>
        <w:t xml:space="preserve">mon ami, </w:t>
      </w:r>
      <w:r>
        <w:rPr>
          <w:rStyle w:val="FontStyle41"/>
          <w:rFonts w:cs="Times New Roman" w:ascii="Times New Roman" w:hAnsi="Times New Roman"/>
          <w:b w:val="false"/>
          <w:color w:val="000000"/>
          <w:sz w:val="22"/>
          <w:szCs w:val="22"/>
        </w:rPr>
        <w:t>tudjuk meg, mire képes igéző pillantásod.</w:t>
      </w:r>
    </w:p>
    <w:p>
      <w:pPr>
        <w:pStyle w:val="Style141"/>
        <w:ind w:firstLine="284"/>
        <w:jc w:val="both"/>
        <w:rPr/>
      </w:pPr>
      <w:r>
        <w:rPr>
          <w:rStyle w:val="FontStyle41"/>
          <w:rFonts w:cs="Times New Roman" w:ascii="Times New Roman" w:hAnsi="Times New Roman"/>
          <w:b w:val="false"/>
          <w:color w:val="000000"/>
          <w:sz w:val="22"/>
          <w:szCs w:val="22"/>
        </w:rPr>
        <w:t>A nyaka merevségéből ordított, mennyire rühelli, hogy felém kell fordul</w:t>
        <w:softHyphen/>
        <w:t>nia. Üres arccal nézett rám, semmi üzenet, csak a maszkszerű, szépséges (és félig sebzett) arc, ez a vámpírtrükk, hogy nyomják a szoborimidzset.</w:t>
      </w:r>
    </w:p>
    <w:p>
      <w:pPr>
        <w:pStyle w:val="Style141"/>
        <w:ind w:firstLine="284"/>
        <w:jc w:val="both"/>
        <w:rPr/>
      </w:pPr>
      <w:r>
        <w:rPr>
          <w:rStyle w:val="FontStyle41"/>
          <w:rFonts w:cs="Times New Roman" w:ascii="Times New Roman" w:hAnsi="Times New Roman"/>
          <w:b w:val="false"/>
          <w:color w:val="000000"/>
          <w:sz w:val="22"/>
          <w:szCs w:val="22"/>
        </w:rPr>
        <w:t>Bár az utóbbi években kissé elszálltam a nagy Anita Blake-től, aki már a kis</w:t>
        <w:softHyphen/>
        <w:t>ujjában tartja a vámpírok minden trükkjét, az öreg kutya jól betanult magán</w:t>
        <w:softHyphen/>
        <w:t>számait simán elő tudtam rántani a fiókból. A kezdetek kezdetén gondosan begyakoroltam a „soha ne nézz egy vérszopó szemébe” truvájt, és most esze</w:t>
        <w:softHyphen/>
        <w:t>rint jártam el. Alaposan tanulmányoztam a gyönyörűen metszett száját, és csi</w:t>
        <w:softHyphen/>
        <w:t>galépésben kúsztam fel a szeméhez. A csodás halványkék tavacskákhoz, melyek kéksége makulátlan és jeges, mint egy téli reggel napsütésében fürdő égbolt. Belenéztem mélyen, és semmi. Niente. Nada. Nuku.</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akkor működik, ha használni akarod. Ha szánt szándékkal meg akarsz bűvöl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oha nem akarlak megbűvölni, Anita – susog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zudsz – vágtam rá csípőből, ő meg csípőből bedurvult. – Ne is próbálj megvezetni, Asher. Nagyon is szereted a hatalmadat, és nagyon is élvezed, hogy még Jean-Claude sem képes úgy megszerezni magának, mint te. Imá</w:t>
        <w:softHyphen/>
        <w:t>dod, hogy hatással van rám a pillantásod, és élsz is mindig vele. Imádod, hogy te vagy prakszisom egyetlen vámpírja, aki majdnem védhetetl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nnan gondolod? – kérdezte határozottan ellenséges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tested mindent eláru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vársz tőlem, Anita? – nyalintotta meg idegesen a száját, elárulta mag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igazat, Asher. Csakis a hótiszta igaz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ig ezzel jössz – rázta a fejét hevesen –, hogy téged csak az igazság érdekel. Aztán, ha megtudod, általában kiderül, hogy pont attól irtóztál a leg</w:t>
        <w:softHyphen/>
        <w:t>job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yilván nagyon is igazad van – biccentettem rá, és hiába is szerettem volna leordítani, hogy nincs így, nekem a tisztánlátás mindennél előbbre való, tényleg mindig hideg zuhanyként ért a frankó –, de most kivételesen el fogom</w:t>
      </w:r>
      <w:r>
        <w:rPr>
          <w:rStyle w:val="FontStyle46"/>
          <w:color w:val="000000"/>
        </w:rPr>
        <w:t xml:space="preserve"> viselni. Mert tudnom kell, mennyire legyek óvatos veled a jövőben. Kérlek nézz rám teljes hatalmaddal.</w:t>
      </w:r>
    </w:p>
    <w:p>
      <w:pPr>
        <w:pStyle w:val="Style27"/>
        <w:ind w:firstLine="284"/>
        <w:jc w:val="both"/>
        <w:rPr/>
      </w:pPr>
      <w:r>
        <w:rPr>
          <w:rStyle w:val="FontStyle46"/>
          <w:color w:val="000000"/>
        </w:rPr>
        <w:t xml:space="preserve">– </w:t>
      </w:r>
      <w:r>
        <w:rPr>
          <w:rStyle w:val="FontStyle46"/>
          <w:color w:val="000000"/>
        </w:rPr>
        <w:t>Nem akarom, hogy óvatoskodj velem – makacskodott.</w:t>
      </w:r>
    </w:p>
    <w:p>
      <w:pPr>
        <w:pStyle w:val="Style27"/>
        <w:ind w:firstLine="284"/>
        <w:jc w:val="both"/>
        <w:rPr/>
      </w:pPr>
      <w:r>
        <w:rPr>
          <w:rStyle w:val="FontStyle46"/>
          <w:color w:val="000000"/>
        </w:rPr>
        <w:t xml:space="preserve">– </w:t>
      </w:r>
      <w:r>
        <w:rPr>
          <w:rStyle w:val="FontStyle46"/>
          <w:color w:val="000000"/>
        </w:rPr>
        <w:t>Tudnom kell, Asher.</w:t>
      </w:r>
    </w:p>
    <w:p>
      <w:pPr>
        <w:pStyle w:val="Style27"/>
        <w:ind w:firstLine="284"/>
        <w:jc w:val="both"/>
        <w:rPr/>
      </w:pPr>
      <w:r>
        <w:rPr>
          <w:rStyle w:val="FontStyle46"/>
          <w:color w:val="000000"/>
        </w:rPr>
        <w:t xml:space="preserve">– </w:t>
      </w:r>
      <w:r>
        <w:rPr>
          <w:rStyle w:val="FontStyle46"/>
          <w:color w:val="000000"/>
        </w:rPr>
        <w:t>Hogy aztán bujkálhass előlem? Hogy eltaszíts magadtól? Hogy soha többé ne kaphassam meg gyönyörű, őszinte tekintetedet?</w:t>
      </w:r>
    </w:p>
    <w:p>
      <w:pPr>
        <w:pStyle w:val="Style81"/>
        <w:ind w:firstLine="284"/>
        <w:jc w:val="both"/>
        <w:rPr/>
      </w:pPr>
      <w:r>
        <w:rPr>
          <w:rStyle w:val="FontStyle46"/>
          <w:color w:val="000000"/>
        </w:rPr>
        <w:t>–</w:t>
      </w:r>
      <w:r>
        <w:rPr>
          <w:rStyle w:val="FontStyle46"/>
          <w:rFonts w:eastAsia="Sylfaen"/>
          <w:color w:val="000000"/>
        </w:rPr>
        <w:t xml:space="preserve"> </w:t>
      </w:r>
      <w:r>
        <w:rPr>
          <w:rStyle w:val="FontStyle46"/>
          <w:color w:val="000000"/>
        </w:rPr>
        <w:t>Jaj, Asher, ne csináld már! Tudnom kell.</w:t>
      </w:r>
    </w:p>
    <w:p>
      <w:pPr>
        <w:pStyle w:val="Style27"/>
        <w:ind w:firstLine="284"/>
        <w:jc w:val="both"/>
        <w:rPr/>
      </w:pPr>
      <w:r>
        <w:rPr>
          <w:rStyle w:val="FontStyle46"/>
          <w:color w:val="000000"/>
        </w:rPr>
        <w:t xml:space="preserve">– </w:t>
      </w:r>
      <w:r>
        <w:rPr>
          <w:rStyle w:val="FontStyle46"/>
          <w:color w:val="000000"/>
        </w:rPr>
        <w:t>Még barátodként kérlek, Asher. De ha nem teszed meg neki, akkor meste</w:t>
        <w:softHyphen/>
        <w:t>redként foglak felszólítani. Tedd, amire Anita kér – szólt rá Jean-Claude is. Végtelen szomorúság csendült a hangjában, mintha valami sokkal többről lenne itt szó, mint amit én érzékelek. Már megint lemaradtam volna valamiről?</w:t>
      </w:r>
    </w:p>
    <w:p>
      <w:pPr>
        <w:pStyle w:val="Style27"/>
        <w:ind w:firstLine="284"/>
        <w:jc w:val="both"/>
        <w:rPr/>
      </w:pPr>
      <w:r>
        <w:rPr>
          <w:rStyle w:val="FontStyle46"/>
          <w:color w:val="000000"/>
        </w:rPr>
        <w:t xml:space="preserve">– </w:t>
      </w:r>
      <w:r>
        <w:rPr>
          <w:rStyle w:val="FontStyle46"/>
          <w:color w:val="000000"/>
        </w:rPr>
        <w:t>Most valami rosszat kérek? Mert szerintem nem nagy ügy ez az egész, ti meg mind a ketten olyan képet vágtok, mintha már tudnátok, hogy majd jól meg fogom bánni, hogy ennyire szívóztam.</w:t>
      </w:r>
    </w:p>
    <w:p>
      <w:pPr>
        <w:pStyle w:val="Style27"/>
        <w:ind w:firstLine="284"/>
        <w:jc w:val="both"/>
        <w:rPr/>
      </w:pPr>
      <w:r>
        <w:rPr>
          <w:rStyle w:val="FontStyle46"/>
          <w:color w:val="000000"/>
        </w:rPr>
        <w:t xml:space="preserve">– </w:t>
      </w:r>
      <w:r>
        <w:rPr>
          <w:rStyle w:val="FontStyle39"/>
          <w:rFonts w:cs="Times New Roman"/>
          <w:b w:val="false"/>
          <w:color w:val="000000"/>
          <w:sz w:val="22"/>
          <w:szCs w:val="22"/>
        </w:rPr>
        <w:t xml:space="preserve">Ó, </w:t>
      </w:r>
      <w:r>
        <w:rPr>
          <w:rStyle w:val="FontStyle40"/>
          <w:color w:val="000000"/>
          <w:spacing w:val="0"/>
          <w:sz w:val="22"/>
          <w:szCs w:val="22"/>
        </w:rPr>
        <w:t xml:space="preserve">ma </w:t>
      </w:r>
      <w:r>
        <w:rPr>
          <w:rStyle w:val="FontStyle48"/>
          <w:color w:val="000000"/>
          <w:sz w:val="22"/>
          <w:szCs w:val="22"/>
        </w:rPr>
        <w:t xml:space="preserve">petite, </w:t>
      </w:r>
      <w:r>
        <w:rPr>
          <w:rStyle w:val="FontStyle46"/>
          <w:color w:val="000000"/>
        </w:rPr>
        <w:t>hogy szeretem a cizellált fogalmazásaidat – mosolyodott el Jean-Claude.</w:t>
      </w:r>
    </w:p>
    <w:p>
      <w:pPr>
        <w:pStyle w:val="Style27"/>
        <w:ind w:firstLine="284"/>
        <w:jc w:val="both"/>
        <w:rPr/>
      </w:pPr>
      <w:r>
        <w:rPr>
          <w:rStyle w:val="FontStyle46"/>
          <w:color w:val="000000"/>
        </w:rPr>
        <w:t xml:space="preserve">– </w:t>
      </w:r>
      <w:r>
        <w:rPr>
          <w:rStyle w:val="FontStyle46"/>
          <w:color w:val="000000"/>
        </w:rPr>
        <w:t>Azt elhiszem, de inkább válaszolj a cizellált kérdésemre.</w:t>
      </w:r>
    </w:p>
    <w:p>
      <w:pPr>
        <w:pStyle w:val="Style27"/>
        <w:ind w:firstLine="284"/>
        <w:jc w:val="both"/>
        <w:rPr/>
      </w:pPr>
      <w:r>
        <w:rPr>
          <w:rStyle w:val="FontStyle46"/>
          <w:color w:val="000000"/>
        </w:rPr>
        <w:t xml:space="preserve">– </w:t>
      </w:r>
      <w:r>
        <w:rPr>
          <w:rStyle w:val="FontStyle46"/>
          <w:color w:val="000000"/>
        </w:rPr>
        <w:t>Mindketten tartunk a reakciódtól. Hogy valójában mit fogsz tenni, ha kiderül, hogy Asher tekintete a hatalmába tud keríteni.</w:t>
      </w:r>
    </w:p>
    <w:p>
      <w:pPr>
        <w:pStyle w:val="Style81"/>
        <w:ind w:firstLine="284"/>
        <w:jc w:val="both"/>
        <w:rPr/>
      </w:pPr>
      <w:r>
        <w:rPr>
          <w:rStyle w:val="FontStyle46"/>
          <w:color w:val="000000"/>
        </w:rPr>
        <w:t>Csak néztem egyikről a másikra: egy óvatos és egy pofátlanul semmitmondó vámpírarca. Aztán mögöttük, a háttérben meghúzódó Requiem arcát is meg</w:t>
        <w:softHyphen/>
        <w:t xml:space="preserve">pillantottam, ahogy a sok seb alatt igyekszik nyugisan semmire se gondolni. Nem véleményt kifejezni. És akkor felvillant bennem a száz dolcsis felismerés, hogy mi van, ha az </w:t>
      </w:r>
      <w:r>
        <w:rPr>
          <w:rStyle w:val="FontStyle40"/>
          <w:color w:val="000000"/>
          <w:spacing w:val="0"/>
          <w:sz w:val="22"/>
          <w:szCs w:val="22"/>
        </w:rPr>
        <w:t>ardeur</w:t>
      </w:r>
      <w:r>
        <w:rPr>
          <w:rStyle w:val="FontStyle40"/>
          <w:i w:val="false"/>
          <w:color w:val="000000"/>
          <w:spacing w:val="0"/>
          <w:sz w:val="22"/>
          <w:szCs w:val="22"/>
        </w:rPr>
        <w:t>rel</w:t>
      </w:r>
      <w:r>
        <w:rPr>
          <w:rStyle w:val="FontStyle40"/>
          <w:color w:val="000000"/>
          <w:spacing w:val="0"/>
          <w:sz w:val="22"/>
          <w:szCs w:val="22"/>
        </w:rPr>
        <w:t xml:space="preserve"> </w:t>
      </w:r>
      <w:r>
        <w:rPr>
          <w:rStyle w:val="FontStyle46"/>
          <w:color w:val="000000"/>
        </w:rPr>
        <w:t>nemcsak a személyes vágyainak tennék eleget, hanem a gyógyulását is segíteném? Megesett már, hogy szexszel gyógyítottam, nem ez lenne az első nagy alkalom.</w:t>
      </w:r>
    </w:p>
    <w:p>
      <w:pPr>
        <w:pStyle w:val="Style27"/>
        <w:ind w:firstLine="284"/>
        <w:jc w:val="both"/>
        <w:rPr/>
      </w:pPr>
      <w:r>
        <w:rPr>
          <w:rStyle w:val="FontStyle46"/>
          <w:color w:val="000000"/>
        </w:rPr>
        <w:t xml:space="preserve">– </w:t>
      </w:r>
      <w:r>
        <w:rPr>
          <w:rStyle w:val="FontStyle46"/>
          <w:color w:val="000000"/>
        </w:rPr>
        <w:t xml:space="preserve">Nem csak miattam akartad, hogy Requiemmel tápláljam az </w:t>
      </w:r>
      <w:r>
        <w:rPr>
          <w:rStyle w:val="FontStyle52"/>
          <w:rFonts w:cs="Times New Roman"/>
          <w:color w:val="000000"/>
          <w:spacing w:val="0"/>
          <w:sz w:val="22"/>
          <w:szCs w:val="22"/>
        </w:rPr>
        <w:t>ardeur</w:t>
      </w:r>
      <w:r>
        <w:rPr>
          <w:rStyle w:val="FontStyle52"/>
          <w:rFonts w:cs="Times New Roman"/>
          <w:i w:val="false"/>
          <w:color w:val="000000"/>
          <w:spacing w:val="0"/>
          <w:sz w:val="22"/>
          <w:szCs w:val="22"/>
        </w:rPr>
        <w:t>t,</w:t>
      </w:r>
      <w:r>
        <w:rPr>
          <w:rStyle w:val="FontStyle52"/>
          <w:rFonts w:cs="Times New Roman"/>
          <w:color w:val="000000"/>
          <w:spacing w:val="0"/>
          <w:sz w:val="22"/>
          <w:szCs w:val="22"/>
        </w:rPr>
        <w:t xml:space="preserve"> </w:t>
      </w:r>
      <w:r>
        <w:rPr>
          <w:rStyle w:val="FontStyle46"/>
          <w:color w:val="000000"/>
        </w:rPr>
        <w:t>igaz? – fordultam vissza Jean-Claude-hoz.</w:t>
      </w:r>
    </w:p>
    <w:p>
      <w:pPr>
        <w:pStyle w:val="Style27"/>
        <w:ind w:firstLine="284"/>
        <w:jc w:val="both"/>
        <w:rPr/>
      </w:pPr>
      <w:r>
        <w:rPr>
          <w:rStyle w:val="FontStyle46"/>
          <w:color w:val="000000"/>
        </w:rPr>
        <w:t xml:space="preserve">– </w:t>
      </w:r>
      <w:r>
        <w:rPr>
          <w:rStyle w:val="FontStyle46"/>
          <w:color w:val="000000"/>
        </w:rPr>
        <w:t>Nem szándékozol megtenni semmiképp, akkor minek tárgyalnánk róla? – kérdezett vissza ugyanolyan pofátlan ürességgel a szemében, mint Asher. Na, ezt megkaptam, két gőgös gúnár. Hát, nyilván kezdett berágni rám.</w:t>
      </w:r>
    </w:p>
    <w:p>
      <w:pPr>
        <w:pStyle w:val="Style27"/>
        <w:ind w:firstLine="284"/>
        <w:jc w:val="both"/>
        <w:rPr>
          <w:rStyle w:val="FontStyle46"/>
          <w:color w:val="000000"/>
        </w:rPr>
      </w:pPr>
      <w:r>
        <w:rPr>
          <w:rStyle w:val="FontStyle46"/>
          <w:color w:val="000000"/>
        </w:rPr>
        <w:t xml:space="preserve">– </w:t>
      </w:r>
      <w:r>
        <w:rPr>
          <w:rStyle w:val="FontStyle46"/>
          <w:color w:val="000000"/>
        </w:rPr>
        <w:t>Tudom, hogy nyűgös csaj vagyok. De mi lenne, ha most pár percre úgy ten</w:t>
        <w:softHyphen/>
        <w:t>nénk, mintha nem lennék az? Mintha egy helyes, igyekvő nőszemély lennék, aki egyből felfog mindent, és rögtön belátja, mi a helyes. Tegyünk így, és hallgatlak.</w:t>
      </w:r>
    </w:p>
    <w:p>
      <w:pPr>
        <w:pStyle w:val="Style29"/>
        <w:ind w:firstLine="284"/>
        <w:jc w:val="both"/>
        <w:rPr/>
      </w:pPr>
      <w:r>
        <w:rPr>
          <w:rStyle w:val="FontStyle46"/>
          <w:color w:val="000000"/>
        </w:rPr>
        <w:t xml:space="preserve">– </w:t>
      </w:r>
      <w:r>
        <w:rPr>
          <w:rStyle w:val="FontStyle46"/>
          <w:color w:val="000000"/>
        </w:rPr>
        <w:t xml:space="preserve">Miről, </w:t>
      </w:r>
      <w:r>
        <w:rPr>
          <w:rStyle w:val="FontStyle40"/>
          <w:color w:val="000000"/>
          <w:spacing w:val="0"/>
          <w:sz w:val="22"/>
          <w:szCs w:val="22"/>
        </w:rPr>
        <w:t xml:space="preserve">ma </w:t>
      </w:r>
      <w:r>
        <w:rPr>
          <w:rStyle w:val="FontStyle48"/>
          <w:color w:val="000000"/>
          <w:sz w:val="22"/>
          <w:szCs w:val="22"/>
        </w:rPr>
        <w:t>petite?</w:t>
      </w:r>
    </w:p>
    <w:p>
      <w:pPr>
        <w:pStyle w:val="Style29"/>
        <w:ind w:firstLine="284"/>
        <w:jc w:val="both"/>
        <w:rPr/>
      </w:pPr>
      <w:r>
        <w:rPr>
          <w:rStyle w:val="FontStyle48"/>
          <w:color w:val="000000"/>
          <w:sz w:val="22"/>
          <w:szCs w:val="22"/>
        </w:rPr>
        <w:t xml:space="preserve">– </w:t>
      </w:r>
      <w:r>
        <w:rPr>
          <w:rStyle w:val="FontStyle46"/>
          <w:color w:val="000000"/>
        </w:rPr>
        <w:t>Hogy miért akartad annyira, hogy tápláljam azonnal Requiemmel a fel sem lobbant tüzet. És hogy miért tartotok annyira attól, hogy Asher esetleg képes megbűvölni a tekintetével – hirtelen észrevettem, hogy közvetlen közelről nézek a szemébe, hogy időközben elém lépett. Csak engem eddig túl</w:t>
        <w:softHyphen/>
        <w:t>ságosan is lekötött az aranyhajú pillantása és annak problematikája. – Ezt aka</w:t>
        <w:softHyphen/>
        <w:t>rom hallani. És nyugodtan elmondhatod, eskü, hogy nem esem pánikba, és nem szaladok ki a világból. Csak mondd el szépen, mintha egy tökéletesen higgadt emberi lénnyel lenne dolgod, oké?</w:t>
      </w:r>
    </w:p>
    <w:p>
      <w:pPr>
        <w:pStyle w:val="Style28"/>
        <w:ind w:firstLine="284"/>
        <w:jc w:val="both"/>
        <w:rPr/>
      </w:pPr>
      <w:r>
        <w:rPr>
          <w:rStyle w:val="FontStyle46"/>
          <w:color w:val="000000"/>
        </w:rPr>
        <w:t>Jean-Claude ledobta a maszkot, a gondolatok egymást üldözték a fejében, ékesszóló nyomot hagyva a képén. Aztán végül megállapodott az egyiknél.</w:t>
      </w:r>
    </w:p>
    <w:p>
      <w:pPr>
        <w:pStyle w:val="Style29"/>
        <w:ind w:firstLine="284"/>
        <w:jc w:val="both"/>
        <w:rPr/>
      </w:pPr>
      <w:r>
        <w:rPr>
          <w:rStyle w:val="FontStyle46"/>
          <w:color w:val="000000"/>
        </w:rPr>
        <w:t xml:space="preserve">– </w:t>
      </w:r>
      <w:r>
        <w:rPr>
          <w:rStyle w:val="FontStyle46"/>
          <w:color w:val="000000"/>
        </w:rPr>
        <w:t xml:space="preserve">Ashernek igaza van, </w:t>
      </w:r>
      <w:r>
        <w:rPr>
          <w:rStyle w:val="FontStyle40"/>
          <w:color w:val="000000"/>
          <w:spacing w:val="0"/>
          <w:sz w:val="22"/>
          <w:szCs w:val="22"/>
        </w:rPr>
        <w:t xml:space="preserve">ma </w:t>
      </w:r>
      <w:r>
        <w:rPr>
          <w:rStyle w:val="FontStyle48"/>
          <w:color w:val="000000"/>
          <w:sz w:val="22"/>
          <w:szCs w:val="22"/>
        </w:rPr>
        <w:t xml:space="preserve">petite. </w:t>
      </w:r>
      <w:r>
        <w:rPr>
          <w:rStyle w:val="FontStyle46"/>
          <w:color w:val="000000"/>
        </w:rPr>
        <w:t>Mindig az igazságot követeled, aztán a bal</w:t>
        <w:softHyphen/>
        <w:t>gát, aki tényleg felfedi előtted, alaposan megbünteted.</w:t>
      </w:r>
    </w:p>
    <w:p>
      <w:pPr>
        <w:pStyle w:val="Style29"/>
        <w:ind w:firstLine="284"/>
        <w:jc w:val="both"/>
        <w:rPr/>
      </w:pPr>
      <w:r>
        <w:rPr>
          <w:rStyle w:val="FontStyle46"/>
          <w:color w:val="000000"/>
        </w:rPr>
        <w:t xml:space="preserve">– </w:t>
      </w:r>
      <w:r>
        <w:rPr>
          <w:rStyle w:val="FontStyle46"/>
          <w:color w:val="000000"/>
        </w:rPr>
        <w:t>Tudom. És bocs, őszintén sajnálom, hogy ilyen hülye picsa vagyok – bólintottam. – De mostantól megváltozom, igyekszem kiiktatni a picsaságo</w:t>
        <w:softHyphen/>
        <w:t>mat. Szóval hallgatlak, és eskü, hogy nem reagálom túl.</w:t>
      </w:r>
    </w:p>
    <w:p>
      <w:pPr>
        <w:pStyle w:val="Style29"/>
        <w:ind w:firstLine="284"/>
        <w:jc w:val="both"/>
        <w:rPr/>
      </w:pPr>
      <w:r>
        <w:rPr>
          <w:rStyle w:val="FontStyle46"/>
          <w:color w:val="000000"/>
        </w:rPr>
        <w:t xml:space="preserve">– </w:t>
      </w:r>
      <w:r>
        <w:rPr>
          <w:rStyle w:val="FontStyle46"/>
          <w:color w:val="000000"/>
        </w:rPr>
        <w:t>A jó szándék először mindig megvan – biccentett ő is. – De tudod, mit mondanak a jó szándékról?</w:t>
      </w:r>
    </w:p>
    <w:p>
      <w:pPr>
        <w:pStyle w:val="Style29"/>
        <w:ind w:firstLine="284"/>
        <w:jc w:val="both"/>
        <w:rPr/>
      </w:pPr>
      <w:r>
        <w:rPr>
          <w:rStyle w:val="FontStyle46"/>
          <w:color w:val="000000"/>
        </w:rPr>
        <w:t xml:space="preserve">– </w:t>
      </w:r>
      <w:r>
        <w:rPr>
          <w:rStyle w:val="FontStyle46"/>
          <w:color w:val="000000"/>
        </w:rPr>
        <w:t>Hogy masszív utat tákoltak belőle már a pokol irányába – hagytam rá. Aztán megérintettem a karját. – Kérlek, Jean-Claude. Amúgy is elég macerás hétvége elé nézünk. Nem szeretném, ha azért szállnánk el, mert egyszerűen nem voltam tisztában a veszélyekkel és a képességeimmel. El kell mindent mondanod, őszintén, és hidd el, nem fogok kiborulni. Vagyis, lehet, hogy ki fogok, de akkor se rátok. Muszáj felkészülnöm, és ahhoz nem árt a tisztánlátás.</w:t>
      </w:r>
    </w:p>
    <w:p>
      <w:pPr>
        <w:pStyle w:val="Style29"/>
        <w:ind w:firstLine="284"/>
        <w:jc w:val="both"/>
        <w:rPr/>
      </w:pPr>
      <w:r>
        <w:rPr>
          <w:rStyle w:val="FontStyle46"/>
          <w:color w:val="000000"/>
        </w:rPr>
        <w:t xml:space="preserve">– </w:t>
      </w:r>
      <w:r>
        <w:rPr>
          <w:rStyle w:val="FontStyle46"/>
          <w:color w:val="000000"/>
        </w:rPr>
        <w:t xml:space="preserve">Micsoda őszinteségi roham, </w:t>
      </w:r>
      <w:r>
        <w:rPr>
          <w:rStyle w:val="FontStyle40"/>
          <w:color w:val="000000"/>
          <w:spacing w:val="0"/>
          <w:sz w:val="22"/>
          <w:szCs w:val="22"/>
        </w:rPr>
        <w:t xml:space="preserve">ma </w:t>
      </w:r>
      <w:r>
        <w:rPr>
          <w:rStyle w:val="FontStyle48"/>
          <w:color w:val="000000"/>
          <w:sz w:val="22"/>
          <w:szCs w:val="22"/>
        </w:rPr>
        <w:t xml:space="preserve">petite – </w:t>
      </w:r>
      <w:r>
        <w:rPr>
          <w:rStyle w:val="FontStyle46"/>
          <w:color w:val="000000"/>
        </w:rPr>
        <w:t>érintette meg pillangó könnyed</w:t>
        <w:softHyphen/>
        <w:t>séggel az arcomat. – Mi ütött beléd?</w:t>
      </w:r>
    </w:p>
    <w:p>
      <w:pPr>
        <w:pStyle w:val="Style29"/>
        <w:ind w:firstLine="284"/>
        <w:jc w:val="both"/>
        <w:rPr/>
      </w:pPr>
      <w:r>
        <w:rPr>
          <w:rStyle w:val="FontStyle46"/>
          <w:color w:val="000000"/>
        </w:rPr>
        <w:t xml:space="preserve">– </w:t>
      </w:r>
      <w:r>
        <w:rPr>
          <w:rStyle w:val="FontStyle46"/>
          <w:color w:val="000000"/>
        </w:rPr>
        <w:t>Félek – mondtam ki nyíltan az igazat.</w:t>
      </w:r>
    </w:p>
    <w:p>
      <w:pPr>
        <w:pStyle w:val="Style29"/>
        <w:ind w:firstLine="284"/>
        <w:jc w:val="both"/>
        <w:rPr/>
      </w:pPr>
      <w:r>
        <w:rPr>
          <w:rStyle w:val="FontStyle46"/>
          <w:color w:val="000000"/>
        </w:rPr>
        <w:t xml:space="preserve">– </w:t>
      </w:r>
      <w:r>
        <w:rPr>
          <w:rStyle w:val="FontStyle46"/>
          <w:color w:val="000000"/>
        </w:rPr>
        <w:t>Mitől?</w:t>
      </w:r>
    </w:p>
    <w:p>
      <w:pPr>
        <w:pStyle w:val="Style29"/>
        <w:ind w:firstLine="284"/>
        <w:jc w:val="both"/>
        <w:rPr/>
      </w:pPr>
      <w:r>
        <w:rPr>
          <w:rStyle w:val="FontStyle46"/>
          <w:color w:val="000000"/>
        </w:rPr>
        <w:t xml:space="preserve">– </w:t>
      </w:r>
      <w:r>
        <w:rPr>
          <w:rStyle w:val="FontStyle46"/>
          <w:color w:val="000000"/>
        </w:rPr>
        <w:t>Hogy nem állom meg a helyem. Hogy miattam kerülünk bajba, miattam, mert a homokba tolom a fejem.</w:t>
      </w:r>
    </w:p>
    <w:p>
      <w:pPr>
        <w:pStyle w:val="Style29"/>
        <w:ind w:firstLine="284"/>
        <w:jc w:val="both"/>
        <w:rPr/>
      </w:pPr>
      <w:r>
        <w:rPr>
          <w:rStyle w:val="FontStyle46"/>
          <w:color w:val="000000"/>
        </w:rPr>
        <w:t>–</w:t>
      </w:r>
      <w:r>
        <w:rPr>
          <w:rStyle w:val="FontStyle46"/>
          <w:color w:val="000000"/>
          <w:spacing w:val="-2"/>
        </w:rPr>
        <w:t xml:space="preserve"> </w:t>
      </w:r>
      <w:r>
        <w:rPr>
          <w:rStyle w:val="FontStyle46"/>
          <w:color w:val="000000"/>
          <w:spacing w:val="-2"/>
        </w:rPr>
        <w:t>Ennél valamivel többről van szó, nem igaz? – nézett rám gyöngéden, ami csak még nehezebbé tette a helyzetem, de ennek a pillantásnak meg kellett nyílni.</w:t>
      </w:r>
    </w:p>
    <w:p>
      <w:pPr>
        <w:pStyle w:val="Style28"/>
        <w:ind w:firstLine="284"/>
        <w:jc w:val="both"/>
        <w:rPr/>
      </w:pPr>
      <w:r>
        <w:rPr>
          <w:rStyle w:val="FontStyle46"/>
          <w:color w:val="000000"/>
        </w:rPr>
        <w:t xml:space="preserve">– </w:t>
      </w:r>
      <w:r>
        <w:rPr>
          <w:rStyle w:val="FontStyle46"/>
          <w:color w:val="000000"/>
        </w:rPr>
        <w:t xml:space="preserve">Igen. Azt hiszem. Mert itt van ez a kisbaba. Ha tényleg meg akarom szülni, ha tényleg gyereket vállalunk, rendbe kell szedni magam és a viszonyainkat. </w:t>
      </w:r>
      <w:r>
        <w:rPr>
          <w:rStyle w:val="FontStyle41"/>
          <w:rFonts w:cs="Times New Roman"/>
          <w:b w:val="false"/>
          <w:color w:val="000000"/>
          <w:sz w:val="22"/>
          <w:szCs w:val="22"/>
        </w:rPr>
        <w:t>Akkor fel kell készülni, és nem akarom, hogy eluralkodjon a káosz. Akkor fel kell nőnöm ahhoz, aki vagyok, és nem kockáztathatok pusztán a nyűgösségemm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lig pár órája tudtad meg bizonyosan, hogy terhes vagy – csodálkozott el. – Persze, hallottam már én is olyasmit, hogy a terhesség megváltoztat minden nőt, de hogy ez ilyen gyorsan megtörténj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het, hogy nem változtam meg, csak épp a terhesség megfújta a riadót az agyam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ire kellett téged riadóztatni, </w:t>
      </w:r>
      <w:r>
        <w:rPr>
          <w:rStyle w:val="FontStyle40"/>
          <w:color w:val="000000"/>
          <w:spacing w:val="0"/>
          <w:sz w:val="22"/>
          <w:szCs w:val="22"/>
        </w:rPr>
        <w:t>ma toute petite?</w:t>
      </w:r>
    </w:p>
    <w:p>
      <w:pPr>
        <w:pStyle w:val="Style22"/>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Arra, hogy én sem vagyok sokkal jobb Richardnál. Folyamatosan azzal zaklatom, hogy merjen végre az lenni, aki. Közben meg én is kerülgetem csak az igazi lényemet, a kellemetlenebb tulajdonságaimnál meg egyszerűen befo</w:t>
        <w:softHyphen/>
        <w:t>gom a szemem, és nem vagyok hajlandó észrevenni. Ti meg – néztem a három vámpírra egyszerre –, kénytelenek vagytok lábujjhegyen osonni körülöttem, nehogy belém gyalogoljatok. Így v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elénk verted, hogy veled nem árt az óvatosság – bólintott, aztán megpró</w:t>
        <w:softHyphen/>
        <w:t>bált magához vonni, hogy öleljen. De elléptem elől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akarj vigasztalni, szembe kell végre néznem mindenn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És arra még nem gondoltál, </w:t>
      </w:r>
      <w:r>
        <w:rPr>
          <w:rStyle w:val="FontStyle40"/>
          <w:color w:val="000000"/>
          <w:spacing w:val="0"/>
          <w:sz w:val="22"/>
          <w:szCs w:val="22"/>
        </w:rPr>
        <w:t xml:space="preserve">ma petite – </w:t>
      </w:r>
      <w:r>
        <w:rPr>
          <w:rStyle w:val="FontStyle41"/>
          <w:rFonts w:cs="Times New Roman" w:ascii="Times New Roman" w:hAnsi="Times New Roman"/>
          <w:b w:val="false"/>
          <w:color w:val="000000"/>
          <w:sz w:val="22"/>
          <w:szCs w:val="22"/>
        </w:rPr>
        <w:t>sóhajtott mélyen –, hogy ez a néha feltörő igazságot követelő éned is legalább olyan fárasztó, mint a hisztériá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 mosolyogtam rá, mert ez még tényleg nem jutott az eszembe. – Azt hittem, ilyenkor végre a józanság szól belől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 xml:space="preserve">Non, ma petite. </w:t>
      </w:r>
      <w:r>
        <w:rPr>
          <w:rStyle w:val="FontStyle41"/>
          <w:rFonts w:cs="Times New Roman" w:ascii="Times New Roman" w:hAnsi="Times New Roman"/>
          <w:b w:val="false"/>
          <w:color w:val="000000"/>
          <w:sz w:val="22"/>
          <w:szCs w:val="22"/>
        </w:rPr>
        <w:t>Ez nem a józanság, hanem a követelődzés egy újabb formá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a picsába is, mondd már meg végre, mit kéne tennem, hogy ne legyen velem gond! Magamtól nincs több ötle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Te egy igazi finom darab vagy,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ahogy mondani szokás. Finom, igényes, első osztályú darab. Ezzel már akkor tisztában voltam, amikor még alig ismertele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óval volt róla fogalmad, mibe mászol bel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hogy minden férfi sejti, mikor beleszeret egy nőbe – bólintott. – Minden sze</w:t>
        <w:softHyphen/>
        <w:t>relemnek megvannak a meglepetései, rejtelmei, melyek csak az idők folyamán nyílnak meg előttünk, de azért határozottan lehetett elképzelésem arról, mire vál</w:t>
        <w:softHyphen/>
        <w:t>lalkozom, ha neked adom a szívem. És mégis adtam, boldogan és buzgó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i adott okot erre a nagy buzgóságra, ha tényleg olyan macerás csaj vagyok? A reménybeli hatal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átod? Még bele sem kezdtünk, már kezdesz dühös lenni – ráncolta a homlokát. – Az igazságtól rettegsz, a hazugságtól elzárkózol. Nem adsz kapaszkodót, hogyan juthatnánk békés partokra lelked viharai közepett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 ez a tengeri hasonl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alán Samuel jelenléte. Eszembe juttatta a nagy utat, amit az óceánon át idáig tettem réges-ré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alán – vágtam rá hitetlenkedv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átod, keresed az okot, hogy bedühödhess – jajdult fel Asher. – Hogy aztán jogos haragodban itt hagyhass bennünk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hogy Richard is mindenképp veszekedni akart, igaz? – döbbentem rá hir</w:t>
        <w:softHyphen/>
        <w:t>telen. Asher pedig egyből rábólintott, tehát nyilván ő már korábban is látta a párhuzamot, csak nem merte mondani. – Nem az a gond kettőnk közt, már</w:t>
        <w:softHyphen/>
        <w:t>mint Richarddal, hogy annyira mások volnánk, hanem pont az ellenkezője. Hogy túlságosan is hasonlítun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én, sok vonásotokban mintha ikrek lennétek – bólintott azzal a na-végre-neked-is-leesett megkönnyebbüléssel. – De te fejlődőképesebbnek mutatko</w:t>
        <w:softHyphen/>
        <w:t>zol, kompromisszumkészebb vagy. De a hasonlóságot ő is látja, ezért akarja folyvást rád erőltetni a saját döntéseit is. Nem érti, hogyan is cselekedhetsz másként, amikor pedig mintha a tükörképe lenné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yilván ez dühíti bennem annyira. Hogy mért nem látom én is azt helyes</w:t>
        <w:softHyphen/>
        <w:t>nek, amit ő, amikor pedig ugyanazokkal a szemekkel néze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 xml:space="preserve">Oui, ma petite, </w:t>
      </w:r>
      <w:r>
        <w:rPr>
          <w:rStyle w:val="FontStyle41"/>
          <w:rFonts w:cs="Times New Roman" w:ascii="Times New Roman" w:hAnsi="Times New Roman"/>
          <w:b w:val="false"/>
          <w:color w:val="000000"/>
          <w:sz w:val="22"/>
          <w:szCs w:val="22"/>
        </w:rPr>
        <w:t>ezért is haragszotok annyira egymás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áadásul igaza van neki is, hiszen olyasmit akarok rákényszeríteni, ami valójában idegen tőle. Ahogyan ő is teszi ezt velem. A francba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És ezen miért borulsz ki, </w:t>
      </w:r>
      <w:r>
        <w:rPr>
          <w:rStyle w:val="FontStyle40"/>
          <w:color w:val="000000"/>
          <w:spacing w:val="0"/>
          <w:sz w:val="22"/>
          <w:szCs w:val="22"/>
        </w:rPr>
        <w:t>ma petite?</w:t>
      </w:r>
    </w:p>
    <w:p>
      <w:pPr>
        <w:pStyle w:val="Style22"/>
        <w:ind w:firstLine="284"/>
        <w:jc w:val="both"/>
        <w:rPr/>
      </w:pPr>
      <w:r>
        <w:rPr>
          <w:rStyle w:val="FontStyle40"/>
          <w:i w:val="false"/>
          <w:color w:val="000000"/>
          <w:spacing w:val="-2"/>
          <w:sz w:val="22"/>
          <w:szCs w:val="22"/>
        </w:rPr>
        <w:t>–</w:t>
      </w:r>
      <w:r>
        <w:rPr>
          <w:rStyle w:val="FontStyle40"/>
          <w:rFonts w:eastAsia="Sylfaen"/>
          <w:i w:val="false"/>
          <w:color w:val="000000"/>
          <w:spacing w:val="-2"/>
          <w:sz w:val="22"/>
          <w:szCs w:val="22"/>
        </w:rPr>
        <w:t xml:space="preserve"> </w:t>
      </w:r>
      <w:r>
        <w:rPr>
          <w:rStyle w:val="FontStyle41"/>
          <w:rFonts w:cs="Times New Roman" w:ascii="Times New Roman" w:hAnsi="Times New Roman"/>
          <w:b w:val="false"/>
          <w:color w:val="000000"/>
          <w:spacing w:val="-2"/>
          <w:sz w:val="22"/>
          <w:szCs w:val="22"/>
        </w:rPr>
        <w:t>Mert rühellem, ha évek kellenek, hogy egy ilyen egyértelmű dolgot beláss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iszen csak akkor tűnik egyértelműnek, amikor már beláttad.</w:t>
      </w:r>
    </w:p>
    <w:p>
      <w:pPr>
        <w:pStyle w:val="Style141"/>
        <w:ind w:firstLine="284"/>
        <w:jc w:val="both"/>
        <w:rPr/>
      </w:pPr>
      <w:r>
        <w:rPr>
          <w:rStyle w:val="FontStyle41"/>
          <w:rFonts w:cs="Times New Roman" w:ascii="Times New Roman" w:hAnsi="Times New Roman"/>
          <w:b w:val="false"/>
          <w:color w:val="000000"/>
          <w:sz w:val="22"/>
          <w:szCs w:val="22"/>
        </w:rPr>
        <w:t>Jól hangzott, de gyanúsan csűrés-csavarásnak tűnt. A vámpírféle híres fából vaskarik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het, bár nem egészen értem. A lényeg mindenesetre, hogy ha beláttam, ne essem bele a hibába, nem igaz? Szóval, ha nem is fogok ujjongani, halljam, miért aggaszt annyira Asher tekintetének ereje?</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ajd én – lépett közelebb Asher. A köntösét nem fogta össze, mellkasa teljes pompájáról nehezen tudtam levenni a szemem. Ha mondjuk mindig meg</w:t>
        <w:softHyphen/>
        <w:t>oldott köntössel mászkál előttem, már meg is oldta a másik problémát is, a tekintet témát, mert ha rajtam múlik, én innentől fogva nem nagyon néznék máshová, már ha rajtam múlik. De ezt persze soha nem kötném az orrára. – Attól félünk, hogy ha tényleg elrabolhatom a lelked a puszta nézésemmel, száműzöl az ágyadból. És Jean-Claude-éból is.</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ean-Claude azt tesz az ágyában, ami neki tetszik. Amikor én nem itt alszom, ő úgyis veled lesz, ahogyan eddig is – feleltem rá magától értetődően. De összenéztek, és nem értettem, már megint mi a téma. Kezdek kiakadni, mint egy lázadó Schaffhausen, hogy ennyire tulok az agyam. – Mi van már megi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képzelsz, mit művelünk mi egymással, amikor csak kettesben maradunk? – nézett Asher fentről le rám, haja a fél arcába hullt, hogy ne lássam a sebhelyét.</w:t>
      </w:r>
    </w:p>
    <w:p>
      <w:pPr>
        <w:pStyle w:val="Style141"/>
        <w:ind w:firstLine="284"/>
        <w:jc w:val="both"/>
        <w:rPr/>
      </w:pPr>
      <w:r>
        <w:rPr>
          <w:rStyle w:val="FontStyle41"/>
          <w:rFonts w:cs="Times New Roman" w:ascii="Times New Roman" w:hAnsi="Times New Roman"/>
          <w:b w:val="false"/>
          <w:color w:val="000000"/>
          <w:sz w:val="22"/>
          <w:szCs w:val="22"/>
        </w:rPr>
        <w:t>Éreztem,ahogy lassan elpirulok, és elkapom a tekintetem. Fura ügy ez, a natúr vámpírskubit bírom, a végletekig, de ha zavarba hoznak, muszáj lesüt</w:t>
        <w:softHyphen/>
        <w:t>nöm a pillá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azad van, tényleg nem akarom őszintén az igazságot. Bizonyos témák</w:t>
        <w:softHyphen/>
        <w:t>ban jobb az édes tudatlansá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pirulsz! – nevette el magát kedélyesen Asher. – Hát azt hitted, szere</w:t>
        <w:softHyphen/>
        <w:t>tők vagyunk?</w:t>
      </w:r>
    </w:p>
    <w:p>
      <w:pPr>
        <w:pStyle w:val="Style141"/>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Már nem pirultam, hanem lilultam. Egészen beleszédültem a nagy véröm</w:t>
        <w:softHyphen/>
        <w:t>lenybe, ami felmérgesítet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a, azt hittem – fontam össze a karomat a mellem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Ő is csak azt hiszi, amit mindenki más – fordult győzedelmesen Jean-Claude felé Ashe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komolyan azt akarod velem elhitetni, hogy nem csináljátok azt, ami</w:t>
        <w:softHyphen/>
        <w:t>kor én nem vagyok itt? – meresztettem nagy, hitetlenkedő szemeket a nagyon is gyanúsan néma Jean-Claude-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kor nem vagy itt, még annyi érintést sem kaphatok, mint amikor itt vagy – csattant fel most Asher dühösen. Én meg le nem vettem a szemem Jean-Claude-ró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Nem hiszel nekem, </w:t>
      </w:r>
      <w:r>
        <w:rPr>
          <w:rStyle w:val="FontStyle43"/>
          <w:rFonts w:cs="Times New Roman" w:ascii="Times New Roman" w:hAnsi="Times New Roman"/>
          <w:color w:val="000000"/>
          <w:sz w:val="22"/>
          <w:szCs w:val="22"/>
        </w:rPr>
        <w:t xml:space="preserve">ma </w:t>
      </w:r>
      <w:r>
        <w:rPr>
          <w:rStyle w:val="FontStyle40"/>
          <w:color w:val="000000"/>
          <w:spacing w:val="0"/>
          <w:sz w:val="22"/>
          <w:szCs w:val="22"/>
        </w:rPr>
        <w:t>petite?</w:t>
      </w:r>
    </w:p>
    <w:p>
      <w:pPr>
        <w:pStyle w:val="Style22"/>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Nem az, hogy nem hiszek... – makogtam, aztán végre megtaláltam a sza</w:t>
        <w:softHyphen/>
        <w:t>vakat, amiket kerestem. – Hogy utasíthattad el minden éjjel, mikor együtt alszotok, egymáshoz simulto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ösz, hogy megkérded – biccentett még mindig dühödten Ashe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És ha egymás karjaiban találtál volna bennünket,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vajon mit tettél vol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attól függ. Hogy az egymás karjában mit fed pontos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Ugyan mit?! Hát szexet, testi szerelm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om – nyögtem negyedik nekifutás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én igen. Ránk csaptad volna az ajtót, és már csak a hátadat láthattuk volna. Itt hagytál volna bennünket, a triumvirátust, mindent. Talán Richardot is, de talán az ő konzervatív karjaiban kerestél volna menedéket, és akkor ket</w:t>
        <w:softHyphen/>
        <w:t>ten együtt ejtetek. Annyira megdöbbentél volna, annyira képtelen lettél volna megemészteni a látványt.</w:t>
      </w:r>
    </w:p>
    <w:p>
      <w:pPr>
        <w:pStyle w:val="Style22"/>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Valamikor talán igen. De az sem üldözött el, amikor Augustine-nel láttal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abban te magad is benne voltál. Mi ketten osztoztunk meg Augustine-en. Ha viszont te kimaradsz, és csak Asher van meg én, azt már egészen másképpen élted volna me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Ugyan... hiszen ő ráadásul ideg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árjunk csak – tartotta fel mindkét kezét Asher –, ezt most értsem úgy, hogy nem lenne kifogásod az ellen, hogy osztozz velem Jean-Claude-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iszen már osztozunk egymás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ajtad osztozunk, Anita – ingatta lassan a fejét –, egymást alig érintjü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most, Asher. Mint barátod és mestered kérlek, hogy ezzel a témával várjunk nyugodtabb idők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nem kerül le a napirendrő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avamat ad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nem acsarognak körülöttünk az aligátorok, állok elébe. És vegyétek számításba, hogy időbe fog telni, amíg emésztek. Mindig időbe telik. Mint egy aligátor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talán újdonság számodra, hogy szeretők lehetünk? Hogy szeretőm</w:t>
        <w:softHyphen/>
        <w:t>nek akarom Jean-Claude-ot? – pontosította kéretlenül is önmagát Ashe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ó, hát igazándiból már eddig is abban a hitben éltem, hogy a hátam mögött nyomjátok a picsipacsit. Tudod, hogy nekem bejön az „addig-jó-nekem-amíg-nem-tudom” stratégia. Az fel sem merült bennem, hogy a leg</w:t>
        <w:softHyphen/>
        <w:t>messzebb akkor mentek, amikor én is itt vagyo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megcsalásnak vetted vol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gy másik nővel igen. De tudom, hogy szereted pasikkal is, és én azt nem tudom nyújtani, arra nem vagyok felszerelve biológiailag. Akkor meg nem pattoghatok. Ráadásul nem is általában pasikról volt szó, hanem Asherről, aki nem egyszerűen egy pas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gyis ő kivétel minden szabály aló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om, milyen szabályok léteznek, de az tény, hogy még férfiakkal sem osztoznék rajtad alkalmi szinten. Ahogyan te sem adnál másoknak engem. Ugyanakkor azt készpénznek vettem, hogy Asherrel már szeretők vagytok – mondtam ki végre. Már nem esett nehezemre, és bele sem pirul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iér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Csak nézz rá – intettem </w:t>
      </w:r>
      <w:r>
        <w:rPr>
          <w:rStyle w:val="FontStyle45"/>
          <w:rFonts w:cs="Times New Roman" w:ascii="Times New Roman" w:hAnsi="Times New Roman"/>
          <w:color w:val="000000"/>
          <w:sz w:val="22"/>
          <w:szCs w:val="22"/>
        </w:rPr>
        <w:t>A</w:t>
      </w:r>
      <w:r>
        <w:rPr>
          <w:rStyle w:val="FontStyle41"/>
          <w:rFonts w:cs="Times New Roman" w:ascii="Times New Roman" w:hAnsi="Times New Roman"/>
          <w:b w:val="false"/>
          <w:color w:val="000000"/>
          <w:sz w:val="22"/>
          <w:szCs w:val="22"/>
        </w:rPr>
        <w:t>sherre –, nézd, hogy néz tége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óval azt állítod – kacagott Asher –, hogy olyan végtelenül imádnivaló vagyok, hogy nincs az a férfi s nő, aki el tudna engem utasítani?</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a, valahogy úgy.</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aj, Anita drága, szívem szavadra ifjan kalimpál évszázados mellkasomban – lépett mellém, és kapta el a kezemet. Arca egészen ellágyul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meg néha ovisnak érzem magam mellettetek – morogtam, de a kezét azért megszorítottam.</w:t>
      </w:r>
    </w:p>
    <w:p>
      <w:pPr>
        <w:pStyle w:val="Style25"/>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Pourquoi?</w:t>
      </w:r>
    </w:p>
    <w:p>
      <w:pPr>
        <w:pStyle w:val="Style22"/>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Mert olyan végtelenül naiv vagyok. Lefekszem mindkettőtökkel, és közben meg azt gondolom, hogy pont azzal óvjátok a macerás érzékenységemet, hogy csak a hátam mögött vagytok egymáséi. Azt gondoltam, hogy így a legtisztább. Azt még nem döntöttem el magamban, hogy miként is érint az, hogy ti ketten... tudod... de úgy voltam vele, hogy legalább mindenki megkapja, amire vágyik. Közben meg Jean-Claude tisztán és gálánsan ügyelt rám, csak épp téged hanyagolt 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utasított – javított ki Asher sötét pillantást dobva Jean-Claude felé.</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ám haragudj, én vagyok a ludas – fordítottam vissza magam felé –, tudod, milyen vagyok. Simán keresztülbámulok az elefánton, még ha a kanapén pöf</w:t>
        <w:softHyphen/>
        <w:t>feszkedik is, de nem mondják a szemembe, hogy ott van. Aztán, amikor a nya</w:t>
        <w:softHyphen/>
        <w:t>kamig ér az elefántszutyok, akkor elkezdek emészteni. De ha már akkor felhí</w:t>
        <w:softHyphen/>
        <w:t>vod a figyelmem rá, amikor még csak az ormánya kúszott be, akkor hajlamos vagyok fejvesztve elefántirtókért rohanni. Elég rosszul veszem a kellemetlen híreket. Ha idejekorán rákérdeztek, talán már a bottal se üthetitek a nyomo</w:t>
        <w:softHyphen/>
        <w:t>mat. Jean-Claude-nak tökéletesen igaza van. Vagy vol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os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om. Ha a tegnap éjjel előtt kérdezel, nyilván leordítom a fejed, hogy még csak az kéne! De Augustine-nal, amikor láttam Jean-Claude-ot... valahogy helyénvalónak tűnt. Nem bántam, hogy velünk van, hogy vele van – megvontam a vállam. Még mindig nem láttam át pontosan, hogy ennek az új érzelemnek örüljek-e vagy inkább szégyelljem. – De már csak arra vágyom, hogy mindenki, akit szeretek, boldog legyen az életében – a sok felüléstől izmosan lapos hasamra tettem a kezem. – Meg arra, hogy senkinek se kelljen olyannak kiadnia magát, ami valójában nem is ő – hirtelen bevillant valami. – Téged még meg sem kérdeztelek, hogy érzel a terhességem felől. Pedig ugyanakkora az esélye, hogy te legyél az apja, mint Jean-Claude-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csoda egy önző tuskó vagyok – mosolygott rám, és térdre hullott előt</w:t>
        <w:softHyphen/>
        <w:t>tem. – Bocsáss meg, hogy hatalomittas ébredésemben csak magamra gondol</w:t>
        <w:softHyphen/>
        <w:t>tam, és eszembe sem jutott, milyen nehéz órákon mehettél keresztül. Bocsáss meg nek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úgy van az. Én voltam az önző, én sokkal hosszasabban hanyagolta</w:t>
        <w:softHyphen/>
        <w:t>lak el téged – ingattam a fej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t ember is szeret, mélyen és őszintén, velük élek, velük alszom egy ágy</w:t>
        <w:softHyphen/>
        <w:t>ban, hogy is érezhetném magam elhanyagolva? Boldogabb és szerencsésebb vagyok, mint arról pár éve még legmerészebben is álmodtam volna.</w:t>
      </w:r>
    </w:p>
    <w:p>
      <w:pPr>
        <w:pStyle w:val="Style18"/>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sss – tette a számra az ujját. – Azt kérded, mint érzek jövendő gyerme</w:t>
        <w:softHyphen/>
        <w:t>ked felől. Hát érezhetnék a boldogságon kívül egyebet, ha arra gondolok, hogy egy kis Jean-Claude vagy egy kis Anita szaladgál a lábaink körül? Juliannának mindig nagy bánatot okozott, hogy nem ajándékozhatott meg egy kicsivel – tette hozzá, és most először hallottam fájdalmas szomorúság nélkül csengeni szájában ezt a nev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óval boldoggá tesz a baba – nyomtam egy csókot az ujjá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oldogság vagy boldogtalanság... Azt tudom, hogy boldog vagyok vele</w:t>
        <w:softHyphen/>
        <w:t>tek. És büszke, hogy a szeretőmnek tudhatlak. Mert te tényleg a boldogságun</w:t>
        <w:softHyphen/>
        <w:t>kat keresed, ami már egy szerelmespár esetében is ritka madár. Te ráadásul több szívvel is zsonglőrködsz egyszerre, és mindannyiunk boldogsága ugyan</w:t>
        <w:softHyphen/>
        <w:t>olyan fontos neked. Ez igazi ritka kincs, ez az igyekez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is állíthatnám, hogy szeretlek benneteket, ha nem kívánnám a bol</w:t>
        <w:softHyphen/>
        <w:t>dogságotokat?</w:t>
      </w:r>
    </w:p>
    <w:p>
      <w:pPr>
        <w:pStyle w:val="Style141"/>
        <w:ind w:firstLine="284"/>
        <w:jc w:val="both"/>
        <w:rPr/>
      </w:pPr>
      <w:r>
        <w:rPr>
          <w:rStyle w:val="FontStyle41"/>
          <w:rFonts w:cs="Times New Roman" w:ascii="Times New Roman" w:hAnsi="Times New Roman"/>
          <w:b w:val="false"/>
          <w:color w:val="000000"/>
          <w:sz w:val="22"/>
          <w:szCs w:val="22"/>
        </w:rPr>
        <w:t>Szélesen rám mosolygott, hogy az agyarai is kivillantak, sebhelyes bőre pedig megfeszült. Ritkán mosolygott ennyire szívből, talán mert úgy érezte, az emberek borzonganak eltorzult vonásaitól. Évszázados emlékeket hordoz</w:t>
        <w:softHyphen/>
        <w:t>tam magamban erről a mosolyról, amikor még az ükeim sem jártak ezen a föl</w:t>
        <w:softHyphen/>
        <w:t>dön, akkor mosolygott ilyen felhőtlenül Juliannára, jóval a szenteltvíz és a lány megégetése előtt. Visszamosolyogtam, és a szívem megkönnyebbült. Majd</w:t>
        <w:softHyphen/>
        <w:t>nem ezerszázalékosan bizonyos lehettem benne, hogy nem a saját, hanem Jean-Claude megkönnyebbülését érzem, de nem érdekelt.</w:t>
      </w:r>
    </w:p>
    <w:p>
      <w:pPr>
        <w:pStyle w:val="Style141"/>
        <w:ind w:firstLine="284"/>
        <w:jc w:val="both"/>
        <w:rPr/>
      </w:pPr>
      <w:r>
        <w:rPr>
          <w:rStyle w:val="FontStyle41"/>
          <w:rFonts w:cs="Times New Roman" w:ascii="Times New Roman" w:hAnsi="Times New Roman"/>
          <w:b w:val="false"/>
          <w:color w:val="000000"/>
          <w:sz w:val="22"/>
          <w:szCs w:val="22"/>
        </w:rPr>
        <w:t xml:space="preserve">Asher térdeltében magához ölelt, arcát a hasamra tapasztotta, és franciául kezdett sugdosni. Csak a </w:t>
      </w:r>
      <w:r>
        <w:rPr>
          <w:rStyle w:val="FontStyle53"/>
          <w:rFonts w:cs="Times New Roman" w:ascii="Times New Roman" w:hAnsi="Times New Roman"/>
          <w:color w:val="000000"/>
          <w:spacing w:val="0"/>
          <w:sz w:val="22"/>
          <w:szCs w:val="22"/>
        </w:rPr>
        <w:t xml:space="preserve">bébé </w:t>
      </w:r>
      <w:r>
        <w:rPr>
          <w:rStyle w:val="FontStyle41"/>
          <w:rFonts w:cs="Times New Roman" w:ascii="Times New Roman" w:hAnsi="Times New Roman"/>
          <w:b w:val="false"/>
          <w:color w:val="000000"/>
          <w:sz w:val="22"/>
          <w:szCs w:val="22"/>
        </w:rPr>
        <w:t>szót vettem ki a nagy mondókából, és várakozá</w:t>
        <w:softHyphen/>
        <w:t>saimmal ellentétben cseppet sem rágtam be rajta. Az suhant át az agyamon, hogy mennyire édes ez a látvány, a hasamnak sugdosó vakító szépség, aztán rájöttem, hogy ezt már megint nem én gondoltam. Jean-Claude felé pislantot</w:t>
        <w:softHyphen/>
        <w:t>tam, és szabályosan meghatódtam az ellágyult képétől, amivel ezt az édes ket</w:t>
        <w:softHyphen/>
        <w:t>test stírölte. Nyúltam érte, mire a hátam mögé lépett, és szorosan átölelt. Én meg Asher haját simogattam, kezem belemerült puha aranyhajába, ami annál is bizarrabb érzés, mert az arany nem lehet ennyire puha. Jean-Claude bol</w:t>
        <w:softHyphen/>
        <w:t>dogsága átsugárzott belém, puha, a világot kizáró takaróként borult rám, ránk. Asher felnézett, arca egészen megfiatalodott, amilyen évszázadokkal ezelőtt, a halála előtt lehetett.</w:t>
      </w:r>
    </w:p>
    <w:p>
      <w:pPr>
        <w:pStyle w:val="Style141"/>
        <w:ind w:firstLine="284"/>
        <w:jc w:val="both"/>
        <w:rPr/>
      </w:pPr>
      <w:r>
        <w:rPr>
          <w:rStyle w:val="FontStyle41"/>
          <w:rFonts w:cs="Times New Roman" w:ascii="Times New Roman" w:hAnsi="Times New Roman"/>
          <w:b w:val="false"/>
          <w:color w:val="000000"/>
          <w:sz w:val="22"/>
          <w:szCs w:val="22"/>
        </w:rPr>
        <w:t>A kézzel fogható boldogság ott úszkált körülöttünk, amikor hirtelen belibe</w:t>
        <w:softHyphen/>
        <w:t>gett a képbe a bánatos fájdalom hajója. Jean-Claude agyában merült fel a vesz</w:t>
        <w:softHyphen/>
        <w:t>teség szükségszerűségének a gondolata, mert mikor legutóbb ennyire boldog merészelt lenni, egyetlen pillanat alatt omlott össze minden. És ezt sohasem szabad elfelejteni, hogy hiába a tökéletes pillanatok, a nagy-gonosz-krach bár</w:t>
        <w:softHyphen/>
        <w:t>mikor beüthet. Ránéztem, hiába is próbálta dugdosni előlem sötét gondola</w:t>
        <w:softHyphen/>
        <w:t>tait, én is hittem a nagy-gonosz-krach szükségszerűségében.</w:t>
      </w:r>
    </w:p>
    <w:p>
      <w:pPr>
        <w:pStyle w:val="Style141"/>
        <w:ind w:firstLine="284"/>
        <w:jc w:val="both"/>
        <w:rPr/>
      </w:pPr>
      <w:r>
        <w:rPr>
          <w:rStyle w:val="FontStyle41"/>
          <w:rFonts w:cs="Times New Roman" w:ascii="Times New Roman" w:hAnsi="Times New Roman"/>
          <w:b w:val="false"/>
          <w:color w:val="000000"/>
          <w:sz w:val="22"/>
          <w:szCs w:val="22"/>
        </w:rPr>
        <w:t>De hittem abban is, hogy amíg élek, harcolni fogok ellene. Mert kislányként még rábíztam magam a felnőttekre, akik képtelenek voltak megvédeni tőle. Azóta ráébredtem, hogy csakis magam küzdhetek a magam boldogságáért. Amióta a fel</w:t>
        <w:softHyphen/>
        <w:t>ismerés felütötte bennem a fejét, ölni is öltem akár magamért és a szeretteimért. Mostantól a gyilkolás kevés lesz, már élnem is tudni kell értük, értünk.</w:t>
      </w:r>
      <w:r>
        <w:br w:type="page"/>
      </w:r>
    </w:p>
    <w:p>
      <w:pPr>
        <w:pStyle w:val="Style141"/>
        <w:spacing w:before="840" w:after="600"/>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52"/>
          <w:szCs w:val="22"/>
        </w:rPr>
        <w:t>28</w:t>
      </w:r>
    </w:p>
    <w:p>
      <w:pPr>
        <w:pStyle w:val="Style141"/>
        <w:ind w:firstLine="284"/>
        <w:jc w:val="both"/>
        <w:rPr/>
      </w:pPr>
      <w:r>
        <w:drawing>
          <wp:anchor behindDoc="1" distT="0" distB="0" distL="0" distR="0" simplePos="0" locked="0" layoutInCell="0" allowOverlap="1" relativeHeight="31">
            <wp:simplePos x="0" y="0"/>
            <wp:positionH relativeFrom="page">
              <wp:posOffset>972185</wp:posOffset>
            </wp:positionH>
            <wp:positionV relativeFrom="paragraph">
              <wp:posOffset>-972185</wp:posOffset>
            </wp:positionV>
            <wp:extent cx="857885" cy="602615"/>
            <wp:effectExtent l="0" t="0" r="0" b="0"/>
            <wp:wrapNone/>
            <wp:docPr id="3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Kép 7" descr=""/>
                    <pic:cNvPicPr>
                      <a:picLocks noChangeAspect="1" noChangeArrowheads="1"/>
                    </pic:cNvPicPr>
                  </pic:nvPicPr>
                  <pic:blipFill>
                    <a:blip r:embed="rId32"/>
                    <a:srcRect l="-42" t="-60" r="-42" b="-60"/>
                    <a:stretch>
                      <a:fillRect/>
                    </a:stretch>
                  </pic:blipFill>
                  <pic:spPr bwMode="auto">
                    <a:xfrm>
                      <a:off x="0" y="0"/>
                      <a:ext cx="857885" cy="602615"/>
                    </a:xfrm>
                    <a:prstGeom prst="rect">
                      <a:avLst/>
                    </a:prstGeom>
                  </pic:spPr>
                </pic:pic>
              </a:graphicData>
            </a:graphic>
          </wp:anchor>
        </w:drawing>
      </w:r>
      <w:r>
        <w:rPr>
          <w:rStyle w:val="FontStyle41"/>
          <w:rFonts w:cs="Times New Roman" w:ascii="Times New Roman" w:hAnsi="Times New Roman"/>
          <w:b w:val="false"/>
          <w:color w:val="000000"/>
          <w:sz w:val="22"/>
          <w:szCs w:val="22"/>
        </w:rPr>
        <w:t>MINDENKI, AKIT SZERELMEMNEK vagy legalábbis szeretőmnek tar</w:t>
        <w:softHyphen/>
        <w:t>tottam, lelépett, magányra vágytam. Persze, tök egyedül maradni nem lehe</w:t>
        <w:softHyphen/>
        <w:t>tett, éppenséggel nem is mertem volna, így aztán Remusék és Requiem maradt. Én meg behúztam a fürdőszobába öltözni, ami jó nagy önbecsapás, tekintve, hogy órák óta flangáltam pucéran a fél város előtt. Ezek itt a térkép</w:t>
        <w:softHyphen/>
        <w:t>nél is jobban ismerték már a domborulataimat. De azért bevonultam, legalább a magány illúzióját megkapjam.</w:t>
      </w:r>
    </w:p>
    <w:p>
      <w:pPr>
        <w:pStyle w:val="Style141"/>
        <w:ind w:firstLine="284"/>
        <w:jc w:val="both"/>
        <w:rPr/>
      </w:pPr>
      <w:r>
        <w:rPr>
          <w:rStyle w:val="FontStyle41"/>
          <w:rFonts w:cs="Times New Roman" w:ascii="Times New Roman" w:hAnsi="Times New Roman"/>
          <w:b w:val="false"/>
          <w:color w:val="000000"/>
          <w:sz w:val="22"/>
          <w:szCs w:val="22"/>
        </w:rPr>
        <w:t>És megkaptam a saját érzelmeimet is, ami jelenleg épp a pánikkal volt egyenlő. Mármint a kissrác miatt, akit a hasamba pakolt a sors. Jean-Claude és Asher öle</w:t>
        <w:softHyphen/>
        <w:t>lésében egészen belenyugodtam a család bővülésébe, sőt. Szinte örültem neki. Hát, kérem szépen, alaposan meg lettem vezetve ebben a témában, valamelyik agyaras belebabrált a gondolataimba, hogy melyik, az rejtély. Jó, megengedem, éppenséggel az is lehet, hogy én szippantottam át magamba valamelyikük érzel</w:t>
        <w:softHyphen/>
        <w:t>meit. Vagy a sok pasim valamelyikének az érzelmeit, lassan már annyian vol</w:t>
        <w:softHyphen/>
        <w:t>tak, hogy a hatásaik közt sem sikerült szinte különbséget tennem.</w:t>
      </w:r>
    </w:p>
    <w:p>
      <w:pPr>
        <w:pStyle w:val="Style141"/>
        <w:ind w:firstLine="284"/>
        <w:jc w:val="both"/>
        <w:rPr/>
      </w:pPr>
      <w:r>
        <w:rPr>
          <w:rStyle w:val="FontStyle41"/>
          <w:rFonts w:cs="Times New Roman" w:ascii="Times New Roman" w:hAnsi="Times New Roman"/>
          <w:b w:val="false"/>
          <w:color w:val="000000"/>
          <w:sz w:val="22"/>
          <w:szCs w:val="22"/>
        </w:rPr>
        <w:t>Mák, hogy mindig hagyok váltás ruhát Jean-Claude-nál, a szokásos farmer</w:t>
        <w:softHyphen/>
        <w:t>fekete-póló-vaskos-öv ancúgot, kényelmes csukával. Az övhöz tutira passzol a pisztolytáskám, ami már önmagában kiegyensúlyozottá tesz. Nem mintha a lövöldözés segíthetne a lelki békém fenntartásában, hiszen a legtöbb nyavalyát pont a szeretteim hozták rám, azokat meg mégsem fogom lepuffantani. És a csuklómra sem azért szíjaztam fel a pengéimet a tokjukban, mintha a kések hajigálása majd utat vágna érzelmi útvesztőimben. Ráadásul nincs olyan pasim, akit egy pengével el tudnék tenni láb alól, hacsak nem egyenesen a szíve közepébe célzok. De akkor is. A fegyverek valahogy jótékonyan terjesztették ki az egómat a megoldható problémákat kínáló világ képzete felé. Nyilván egy mérnök is szereti, ha nála a körzője meg vonalzója, úgy a minden mérhetőségének az illúziójában maradhat, kézben tartja a világot. A hóhérnak a pisztoly meg a kés a vonalzó, pszichésen velük érzi biztonságban magát. Szeretem az ilyen illú</w:t>
        <w:softHyphen/>
      </w:r>
      <w:r>
        <w:rPr>
          <w:rStyle w:val="FontStyle46"/>
          <w:color w:val="000000"/>
        </w:rPr>
        <w:t xml:space="preserve">ziókat. Hát még a felöltözöttséget. Így aztán nem meglepő, hogy felruházva </w:t>
      </w:r>
      <w:r>
        <w:rPr>
          <w:rStyle w:val="FontStyle51"/>
          <w:rFonts w:cs="Times New Roman" w:ascii="Times New Roman" w:hAnsi="Times New Roman"/>
          <w:b w:val="false"/>
          <w:color w:val="000000"/>
          <w:sz w:val="22"/>
          <w:szCs w:val="22"/>
        </w:rPr>
        <w:t xml:space="preserve">és </w:t>
      </w:r>
      <w:r>
        <w:rPr>
          <w:rStyle w:val="FontStyle46"/>
          <w:color w:val="000000"/>
        </w:rPr>
        <w:t>puskázva egészen kisimulva léptem ki a fürdőszoba ajtaján.</w:t>
      </w:r>
    </w:p>
    <w:p>
      <w:pPr>
        <w:pStyle w:val="Style29"/>
        <w:ind w:firstLine="284"/>
        <w:jc w:val="both"/>
        <w:rPr/>
      </w:pPr>
      <w:r>
        <w:rPr>
          <w:rStyle w:val="FontStyle46"/>
          <w:color w:val="000000"/>
        </w:rPr>
        <w:t>És még egy fegyvert tartottam tartalékban Jean-Claude-nál, az éjjeliszek</w:t>
        <w:softHyphen/>
        <w:t>rény fiókjában: egy feszületet, amit most gyorsan a nyakamba is akasztottam. Hűvössége jólesően simult a bőrömre.</w:t>
      </w:r>
    </w:p>
    <w:p>
      <w:pPr>
        <w:pStyle w:val="Style30"/>
        <w:ind w:firstLine="284"/>
        <w:jc w:val="both"/>
        <w:rPr/>
      </w:pPr>
      <w:r>
        <w:rPr>
          <w:rStyle w:val="FontStyle46"/>
          <w:color w:val="000000"/>
        </w:rPr>
        <w:t xml:space="preserve">– </w:t>
      </w:r>
      <w:r>
        <w:rPr>
          <w:rStyle w:val="FontStyle46"/>
          <w:color w:val="000000"/>
        </w:rPr>
        <w:t>A helyiségben én vagyok az egyetlen, aki érzékeny arra a holmira – jegyezte meg Requiem. – Ennyire tartasz tőlem?</w:t>
      </w:r>
    </w:p>
    <w:p>
      <w:pPr>
        <w:pStyle w:val="Style30"/>
        <w:ind w:firstLine="284"/>
        <w:jc w:val="both"/>
        <w:rPr/>
      </w:pPr>
      <w:r>
        <w:rPr>
          <w:rStyle w:val="FontStyle46"/>
          <w:color w:val="000000"/>
        </w:rPr>
        <w:t xml:space="preserve">– </w:t>
      </w:r>
      <w:r>
        <w:rPr>
          <w:rStyle w:val="FontStyle46"/>
          <w:color w:val="000000"/>
        </w:rPr>
        <w:t>Ne vedd magadra – pillantottam Remusra és kollégájára, akik a kandalló</w:t>
        <w:softHyphen/>
        <w:t xml:space="preserve">nál dekkoltak –, csak épp az elmúlt huszonnégy órában Belle Morte és </w:t>
      </w:r>
      <w:r>
        <w:rPr>
          <w:rStyle w:val="FontStyle48"/>
          <w:color w:val="000000"/>
          <w:sz w:val="22"/>
          <w:szCs w:val="22"/>
        </w:rPr>
        <w:t xml:space="preserve">Marée Noir </w:t>
      </w:r>
      <w:r>
        <w:rPr>
          <w:rStyle w:val="FontStyle46"/>
          <w:color w:val="000000"/>
        </w:rPr>
        <w:t>is tiszteletét tette nálam. A feszület segít távol tartani őket.</w:t>
      </w:r>
    </w:p>
    <w:p>
      <w:pPr>
        <w:pStyle w:val="Style30"/>
        <w:ind w:firstLine="284"/>
        <w:jc w:val="both"/>
        <w:rPr/>
      </w:pPr>
      <w:r>
        <w:rPr>
          <w:rStyle w:val="FontStyle46"/>
          <w:color w:val="000000"/>
        </w:rPr>
        <w:t xml:space="preserve">– </w:t>
      </w:r>
      <w:r>
        <w:rPr>
          <w:rStyle w:val="FontStyle46"/>
          <w:color w:val="000000"/>
        </w:rPr>
        <w:t>Micsoda szörnyetegek.</w:t>
      </w:r>
    </w:p>
    <w:p>
      <w:pPr>
        <w:pStyle w:val="Style30"/>
        <w:ind w:firstLine="284"/>
        <w:jc w:val="both"/>
        <w:rPr/>
      </w:pPr>
      <w:r>
        <w:rPr>
          <w:rStyle w:val="FontStyle46"/>
          <w:color w:val="000000"/>
        </w:rPr>
        <w:t xml:space="preserve">– </w:t>
      </w:r>
      <w:r>
        <w:rPr>
          <w:rStyle w:val="FontStyle46"/>
          <w:color w:val="000000"/>
        </w:rPr>
        <w:t>Aha – motyogtam válasz helyett, mert mit is lehetne ehhez még hozzá</w:t>
        <w:softHyphen/>
        <w:t>tenni? Talán, hogy jaj, szörnyű szörnyetegek?! De igazán most az kötött le, hogy a mobilomat előbányásszam a sporttáskám ásító mélységeiből. Meglett, startolhattam is vissza a fürdőbe.</w:t>
      </w:r>
    </w:p>
    <w:p>
      <w:pPr>
        <w:pStyle w:val="Style30"/>
        <w:ind w:firstLine="284"/>
        <w:jc w:val="both"/>
        <w:rPr/>
      </w:pPr>
      <w:r>
        <w:rPr>
          <w:rStyle w:val="FontStyle46"/>
          <w:color w:val="000000"/>
        </w:rPr>
        <w:t xml:space="preserve">– </w:t>
      </w:r>
      <w:r>
        <w:rPr>
          <w:rStyle w:val="FontStyle46"/>
          <w:color w:val="000000"/>
        </w:rPr>
        <w:t>Beszélhetsz előttem is nyugodtan. Nem adom tovább.</w:t>
      </w:r>
    </w:p>
    <w:p>
      <w:pPr>
        <w:pStyle w:val="Style30"/>
        <w:ind w:firstLine="284"/>
        <w:jc w:val="both"/>
        <w:rPr/>
      </w:pPr>
      <w:r>
        <w:rPr>
          <w:rStyle w:val="FontStyle46"/>
          <w:color w:val="000000"/>
        </w:rPr>
        <w:t xml:space="preserve">– </w:t>
      </w:r>
      <w:r>
        <w:rPr>
          <w:rStyle w:val="FontStyle46"/>
          <w:color w:val="000000"/>
        </w:rPr>
        <w:t xml:space="preserve">Tényleg, őszintén ne vedd magadra, Requiem, de a véresküd köt. És ha Jean-Claude megkérdezi, még ha nem is vagy egy pletykafészek, ami nem vagy, tudom jól, akkor is kénytelen vagy énekelni. Amúgy meg most tényleg jobban esik egyedül lenni. De nem miattad – toldottam meg sietve. Requiem érzelmileg nyűgös egy vérszopó, már csak ezért sem akaródzott </w:t>
      </w:r>
      <w:r>
        <w:rPr>
          <w:rStyle w:val="FontStyle40"/>
          <w:color w:val="000000"/>
          <w:spacing w:val="0"/>
          <w:sz w:val="22"/>
          <w:szCs w:val="22"/>
        </w:rPr>
        <w:t xml:space="preserve">pomme de </w:t>
      </w:r>
      <w:r>
        <w:rPr>
          <w:rStyle w:val="FontStyle48"/>
          <w:color w:val="000000"/>
          <w:sz w:val="22"/>
          <w:szCs w:val="22"/>
        </w:rPr>
        <w:t>sang-</w:t>
      </w:r>
      <w:r>
        <w:rPr>
          <w:rStyle w:val="FontStyle46"/>
          <w:color w:val="000000"/>
        </w:rPr>
        <w:t>ommá fogadnom. Én magam sem vagyok éppen fáklyásmenet, na hozzám képest ő maga az emocionális hátramenés. – Figyu, távolról sem szeretnélek oktatgatni, de lehet, hogy a modernebb világi dolgokban jobban otthon vagyok: a kefélőpajtások nem nyaggatják ennyit a másikat. Vagy egymást. Oké?</w:t>
      </w:r>
    </w:p>
    <w:p>
      <w:pPr>
        <w:pStyle w:val="Style30"/>
        <w:ind w:firstLine="284"/>
        <w:jc w:val="both"/>
        <w:rPr/>
      </w:pPr>
      <w:r>
        <w:rPr>
          <w:rStyle w:val="FontStyle46"/>
          <w:color w:val="000000"/>
        </w:rPr>
        <w:t xml:space="preserve">– </w:t>
      </w:r>
      <w:r>
        <w:rPr>
          <w:rStyle w:val="FontStyle46"/>
          <w:color w:val="000000"/>
        </w:rPr>
        <w:t>Oké – bólintott rezerváltan. Én meg oké, hogy levettem, mennyire meg</w:t>
        <w:softHyphen/>
        <w:t>sértődött. Mindegy, nem vagyok nullhuszonnégy órás lelki segély.</w:t>
      </w:r>
    </w:p>
    <w:p>
      <w:pPr>
        <w:pStyle w:val="Style29"/>
        <w:ind w:firstLine="284"/>
        <w:jc w:val="both"/>
        <w:rPr/>
      </w:pPr>
      <w:r>
        <w:rPr>
          <w:rStyle w:val="FontStyle46"/>
          <w:color w:val="000000"/>
        </w:rPr>
        <w:t>Gyorsan magamra rántottam hát a fürdőszoba ajtaját, és a fürdőkád pere</w:t>
        <w:softHyphen/>
        <w:t>mén trónolva felhívtam a nődokimat. Ötperces ékesszólásomba tellett, mire központos egyáltalán hajlandó volt a rendelő közelébe engedni, hogy ha a dokimmal nem is – az igazi luxus így délelőtt –, de legalább a nővérkével csa</w:t>
        <w:softHyphen/>
        <w:t>csoghassak pár mondatot. Mert ha valamit akarok, akkor kaphatok időpontot és passz. Tény, hogy így nem lesz olcsó, mert az ötperces központosára fecsé</w:t>
        <w:softHyphen/>
        <w:t>relt idő után még zenéltek nekem a fülembe hatot, hogy ugyan legyek már egy kicsit türelmesebb. Gondolom, a muzsikát idegnyugtatónak szánják, nekem csak eldurran tőle az agyam.</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Mi lenne akkor hát a problémácska? – furulyázta türelmetlenül a nővérke végül a kagylóba. A doki épp valakit vagdalt.</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Mennyire lehet bízni ezekben a terhességi tesztekben? Mármint a háziak</w:t>
        <w:softHyphen/>
        <w:t>ban. Tudom, hogy a dobozra azt írják, hogy kilencvenkilenc százalék meg ilyesmi, de nem olcsó reklám? Bízhatok bennük?</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Persze, hogyne, meglehetősen megbízhatóak – váltott egy oktávval lejjebb a hang, sokkal személyesebbre és kedvesebbre.</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Szóval, ha pozitív, akkor... – nyeltem egy akkorát, hogy szerintem még az ő emésztése is beindult tőle.</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Akkor gratulálok.</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De nem mondhatjuk, hogy százszázalékos?!</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Azt nem, de igazán rendkívül ritka, hogy az eredmény ne egyezzék a való</w:t>
        <w:softHyphen/>
        <w:t>sággal, Ms. Blake. A mi prakszisunkban nem is találkoztunk még ilyennel.</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Ugyanakkor... létezik esetleg valamiféle vérvizsgálat, amivel teljességgel meg lehet győződni a helyzetről?</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Létezik, természetesen, de a doktor úr is bátran hagyatkozik a teszt ered</w:t>
        <w:softHyphen/>
        <w:t>ményére.</w:t>
      </w:r>
    </w:p>
    <w:p>
      <w:pPr>
        <w:pStyle w:val="Style141"/>
        <w:ind w:firstLine="284"/>
        <w:jc w:val="both"/>
        <w:rPr/>
      </w:pPr>
      <w:r>
        <w:rPr>
          <w:rStyle w:val="FontStyle46"/>
          <w:color w:val="000000"/>
        </w:rPr>
        <w:t>–</w:t>
      </w:r>
      <w:r>
        <w:rPr>
          <w:rStyle w:val="FontStyle46"/>
          <w:rFonts w:eastAsia="Sylfaen"/>
          <w:color w:val="000000"/>
        </w:rPr>
        <w:t xml:space="preserve"> </w:t>
      </w:r>
      <w:r>
        <w:rPr>
          <w:rStyle w:val="FontStyle46"/>
          <w:color w:val="000000"/>
        </w:rPr>
        <w:t>Jó, de ha én mégis szeretnék egy ilyen vérvizsgálatot, hogy tökéletesen biztos lehessek... akkor bejelentkezhetem?</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Természetesen, semmi akadálya.</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Akkor még ma szeretnék elmenni.</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Ha ennyire aggódik, Ms. Blake, inkább azt javasolnám, hogy csináljon még egy tesztet, bár kétlem, hogy eltérne az első eredményétől. Olyat még csak-csak látunk, hogy a teszt negatív, és mégis terhes, de olyat soha, hogy pozitív az eredmény, de nincs terhesség. Ebben az irányban nem csal.</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Egyáltalán nem, vagy csak nagyon ritkán?</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Mikor volt az utolsó menzesze? – hallottam papírzörgést.</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Szeptember első hetében.</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Hányadikán?</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Azt nem tudom – ki a fene tudja a nődokin kívül, pont hányadikán kez</w:t>
        <w:softHyphen/>
        <w:t>dett vérezni? A nődokik meg általában pasik, szóval nekik könnyű.</w:t>
      </w:r>
    </w:p>
    <w:p>
      <w:pPr>
        <w:pStyle w:val="Style22"/>
        <w:ind w:firstLine="284"/>
        <w:jc w:val="both"/>
        <w:rPr/>
      </w:pPr>
      <w:r>
        <w:rPr>
          <w:rStyle w:val="FontStyle46"/>
          <w:color w:val="000000"/>
        </w:rPr>
        <w:t>–</w:t>
      </w:r>
      <w:r>
        <w:rPr>
          <w:rStyle w:val="FontStyle46"/>
          <w:rFonts w:eastAsia="Sylfaen"/>
          <w:color w:val="000000"/>
        </w:rPr>
        <w:t xml:space="preserve"> </w:t>
      </w:r>
      <w:r>
        <w:rPr>
          <w:rStyle w:val="FontStyle46"/>
          <w:color w:val="000000"/>
        </w:rPr>
        <w:t>Hadd nézzek magának egy időpontot terhesgondozásra, Ms. Blake. Anita.</w:t>
      </w:r>
    </w:p>
    <w:p>
      <w:pPr>
        <w:pStyle w:val="Style22"/>
        <w:ind w:firstLine="284"/>
        <w:jc w:val="both"/>
        <w:rPr>
          <w:rStyle w:val="FontStyle41"/>
          <w:rFonts w:ascii="Times New Roman" w:hAnsi="Times New Roman" w:cs="Times New Roman"/>
          <w:b w:val="false"/>
          <w:b w:val="false"/>
          <w:color w:val="000000"/>
          <w:sz w:val="22"/>
          <w:szCs w:val="22"/>
        </w:rPr>
      </w:pPr>
      <w:r>
        <w:rPr>
          <w:rStyle w:val="FontStyle46"/>
          <w:color w:val="000000"/>
        </w:rPr>
        <w:t>–</w:t>
      </w:r>
      <w:r>
        <w:rPr>
          <w:rStyle w:val="FontStyle46"/>
          <w:rFonts w:eastAsia="Sylfaen"/>
          <w:color w:val="000000"/>
        </w:rPr>
        <w:t xml:space="preserve"> </w:t>
      </w:r>
      <w:r>
        <w:rPr>
          <w:rStyle w:val="FontStyle41"/>
          <w:rFonts w:cs="Times New Roman" w:ascii="Times New Roman" w:hAnsi="Times New Roman"/>
          <w:b w:val="false"/>
          <w:color w:val="000000"/>
          <w:sz w:val="22"/>
          <w:szCs w:val="22"/>
        </w:rPr>
        <w:t>Terhesgondozásra, jaj, ne... vagyis, természetesen... vagyis csak azt n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ézze, Anita, elég sok nő osztja meg velem a terhessége hírét, és tényleg a legtöbben boldogok meg minden. Persze akadnak olyanok is, akiknek ez inkább teher, mint öröm. Úgy hallom, maga sem repes a hírtő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Repesni semmiképpen sem repese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ont itt jön a doktor úr, beszéljen vele is – aztán csend, kagylóvakarászás. És végül a drága Dr. North hang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van az én kedvenc vámpírvadász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éppen fényesen – suttogtam elesetten a telefonb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jó hír, egyáltalán nem az. Beszéljünk meg akkor talán egy időponto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karok terhes len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ég nincs minden veszve, Anita – nyögte be némi hallgatás után –, hogy úgy mondjam, van választási lehetőség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érti, vetessem 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gondol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zt nem tehetem. Persze, ha valami probléma van, akkor nyilván, nem is úgy értem, de ha teljesen egészséges. Ahhoz viszont teszteket kell csi</w:t>
        <w:softHyphen/>
        <w:t>náltatnom, ki kell szűrni a Vlad szindrómát meg a Mowglit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utóbbit csak abban az esetben csináljuk, ha állati alakban közösült alak</w:t>
        <w:softHyphen/>
        <w:t>váltóva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isztában vagyok vele – nyögtem, és homlokomat a hűvös csempének nyom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Ó – szaladt ki a száján vidáman, ahogy már a dokik a nehéz eseteket keze</w:t>
        <w:softHyphen/>
        <w:t>lik, amikor éppen arra gondolnak, hogy „jézus ereje!”, de a szakmai profizmus nem hagyja el őket egy másodpercre sem. – Peggy, kapcsolja kérem az iro</w:t>
        <w:softHyphen/>
        <w:t>dámba – majd nekem –, ezt alaposabban meg kell beszélnünk – aztán kattanás és üdvösen röpke muzsika megint, hogy totálisan szétzizzenjenek az amúgy sem fullos idegeim. – Nézzük, mikor láthatnám a legkorábban, Anita – papí</w:t>
        <w:softHyphen/>
        <w:t>rosok, zörgés –, micsoda szerencse, a kétórás betegem lemond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biztos, hogy odaére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ézze, Anita, ha csak egy egyszerű terhességi tanácsadásról lenne szó, azt mondanám, hogy semmi gond, a jövő héten is bőven ráérünk. Minket azon</w:t>
        <w:softHyphen/>
        <w:t>ban szorít az idő. Ha még a Mowgli szindróma esélye is felmerül, én azt mon</w:t>
        <w:softHyphen/>
        <w:t>dom, járjunk mielőbb a végére. Csináljuk meg azokat a teszteket még ma.</w:t>
      </w:r>
    </w:p>
    <w:p>
      <w:pPr>
        <w:pStyle w:val="Style141"/>
        <w:ind w:firstLine="284"/>
        <w:jc w:val="both"/>
        <w:rPr/>
      </w:pPr>
      <w:r>
        <w:rPr>
          <w:rStyle w:val="FontStyle41"/>
          <w:rFonts w:cs="Times New Roman" w:ascii="Times New Roman" w:hAnsi="Times New Roman"/>
          <w:b w:val="false"/>
          <w:color w:val="000000"/>
          <w:sz w:val="22"/>
          <w:szCs w:val="22"/>
        </w:rPr>
        <w:t>Szerettem volna tiltakozni, hogy hiszen csak egyetlen egyszer csúszott be az az állati alakos malacság, de ha pechem van, egyetlen alkalom is bőven sok, hogy megfertőződj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Vlad szindrómát asszem eléggé alaposan körbejártam már, az nem prob</w:t>
        <w:softHyphen/>
        <w:t>léma, már úgy értem, ismerem a tüneteket. Tudom, hogy ha azt hordozza a mag</w:t>
        <w:softHyphen/>
        <w:t>zat, akkor mindenképpen vetélés, meg amúgy sem lenne életképes, vagyis halott lenne, és engem is vinne magával. De mi van a Mowglival? Az mi egészen pon</w:t>
        <w:softHyphen/>
        <w:t>tosan? – a fenébe is, lehet, hogy esélyem sincs bármit megtartani? – Mármint, olyasmit hallottam, hogy a magzat kieszi magát egy idő után a méhbő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alapkérdés az, hogy milyen állat volt az alakváltó. Mert az ember ter</w:t>
        <w:softHyphen/>
        <w:t>hességi ideje jóval hosszabb, mint a legtöbb emlősé például. Felteszem, emlős alakváltóval törté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de nem értem, miért fontos ez a különbsé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megeshet, hogy a Mowgli szindrómás magzat az állat növekedési ütemében növekszik.</w:t>
      </w:r>
    </w:p>
    <w:p>
      <w:pPr>
        <w:pStyle w:val="Style141"/>
        <w:ind w:firstLine="284"/>
        <w:jc w:val="both"/>
        <w:rPr/>
      </w:pPr>
      <w:r>
        <w:rPr>
          <w:rStyle w:val="FontStyle41"/>
          <w:rFonts w:cs="Times New Roman" w:ascii="Times New Roman" w:hAnsi="Times New Roman"/>
          <w:b w:val="false"/>
          <w:color w:val="000000"/>
          <w:sz w:val="22"/>
          <w:szCs w:val="22"/>
        </w:rPr>
        <w:t>Lázrohamszerű sebességgel próbáltam felidézni a biosz tanulmányaimat, de a leopárd terhességi ciklusát az istennek se találtam. Persze, minek is tanulna ilyet egy mezítlábas gim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tt van még, Anita? Kérem, legyen őszinte, nekem mindent elmondhat... helyesebben az lenne a tanácsos, ha mindent elmonda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ersze, itt vagyok, doki... csak azt próbálom felidézni, hogy pontosan mivel is jár ez a szindróma. Mert úgy tudom, eléggé ritk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ég annál is ritkább. Ha jól emlékszem, eddig összesen tíz ilyen esetről számolt be az irodalom. Nem kell aggódni, az esély igazán csekély. A Vlad-nál pedig nem hajt annyira az idő, ott az emberi növekedési periódust kell figyelembe venni, akkor a művi vetélésre még heteink vannak. A Mowgli pedig az állatfajon múlik. Milyen állat vagy állatok voltak, már ha esetleg tudja – a klaviatúra pötyögése behallatszott a vonalba. Neki van segítség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egyetlen alkalommal... úgy értem... – oké, leálltam, nem fogom itt magyarázni a bizonyítványomat –, szóval leopárd – atyagatya, el se hiszem, hogy ilyenek hagyják el a számat! Milyen egy párbeszéd ez!</w:t>
      </w:r>
    </w:p>
    <w:p>
      <w:pPr>
        <w:pStyle w:val="Style141"/>
        <w:ind w:firstLine="284"/>
        <w:jc w:val="both"/>
        <w:rPr/>
      </w:pPr>
      <w:r>
        <w:rPr>
          <w:rStyle w:val="FontStyle41"/>
          <w:rFonts w:cs="Times New Roman" w:ascii="Times New Roman" w:hAnsi="Times New Roman"/>
          <w:b w:val="false"/>
          <w:color w:val="000000"/>
          <w:sz w:val="22"/>
          <w:szCs w:val="22"/>
        </w:rPr>
        <w:t>Megint a klaviatúra, annak legalább nincs meg a vélemény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leopárd vemhességi periódusa kilencven és százhat nap között mozog, az átlag kilencvenhat nap.</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h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ember terhessége kétszáznyolc nap.</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h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hát, ha súlyos Mowgli szindrómás magzatot hordana, Anita, már tudna róla. Már éppen szülni készüln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most csak vicc, ugy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ávolról sem. De természetesen nincs súlyos Mowglija, ahogy nagy való</w:t>
        <w:softHyphen/>
        <w:t>színűséggel enyhe fertőzése sincs, mert már az is nagy eséllyel feltűnt volna. De ha mégis... mert vérvizsgálat nélkül teljességgel nem zárhatjuk ki, akkor néhány napon belül rákapcsol a növekedés, és a most még nem is érzékelt ter</w:t>
        <w:softHyphen/>
        <w:t>hessége szinte egyik pillanatról a másikra kifejlődh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nem mondhatja komoly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pp a vonatkozó szakirodalmat böngészem, Anita, ez az internet fantasz</w:t>
        <w:softHyphen/>
        <w:t>tikus dolog... államunkban két asszonynál jelentkezett a Mowgli enyhébb ver</w:t>
        <w:softHyphen/>
        <w:t>ziója eddig. Sajnos, a teszt csak annyit fog megmutatni, hogy hordozza-e a szindrómát vagy sem, a fertőződöttség fokát nem jelzi. Csak úgy, mint a Down-kórnál, ott sem tudjuk megállapítani, mennyire beteg a magz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tudom, hogy a Vladdal nincs semmi esély, mindenképpen vetélés az egyetlen megoldás. Ugyanez igaz a másikra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nem mondanám, hogy mindenképpen elkerülhetetlen – mondta óva</w:t>
        <w:softHyphen/>
        <w:t>tosan –, viszont a születési rendellenességek meglehetősen súlyosak lehetnek, amit nem feltétlenül érdemes kockáztat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ár megtanultam, hogy ha az ember orvosa erre a drámai hangra kapcsol, akkor ott gáz van, Dr. North. Ki vele, mi a pály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ég enyhe Mowgli szindrómával is eljuthat hétfőig olyan fejlettségi stá</w:t>
        <w:softHyphen/>
        <w:t>diumba, mármint a magzat, hogy abortusz már ne jöhessen szóba. Gondolom, kényszerpályára nem szeretne kerülni, Anita.</w:t>
      </w:r>
    </w:p>
    <w:p>
      <w:pPr>
        <w:pStyle w:val="Style18"/>
        <w:ind w:firstLine="284"/>
        <w:jc w:val="both"/>
        <w:rPr/>
      </w:pPr>
      <w:r>
        <w:rPr>
          <w:rStyle w:val="FontStyle41"/>
          <w:rFonts w:cs="Times New Roman" w:ascii="Times New Roman" w:hAnsi="Times New Roman"/>
          <w:b w:val="false"/>
          <w:color w:val="000000"/>
          <w:sz w:val="22"/>
          <w:szCs w:val="22"/>
        </w:rPr>
        <w:t>Meg lettem vév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t órát mondo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St. John kórház szülészeté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szülészeten, doki – sikoltottam szabályosan bele a kagylóba. – Nem rohanunk ezzel némileg a dolgok eléb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a rendelőmbe hívom, onnan el kell vinni a laborba a levett vért, aztán elmenni az eredményért. A kórházban minden helyben van, ráadásul, ha ne adj’ isten, az eredmény úgy hozza, rögtön szemügyre is vehetjük a belső fenn</w:t>
        <w:softHyphen/>
        <w:t>forgást ultrahang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rendelőjében is van ultrahang, ne trükközzö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n, természetesen, de a szülészeten sokkal jobb felbontású, nagyobb berendezés áll a rendelkezésünkre. Ebben az esetben pedig minél több a ren</w:t>
        <w:softHyphen/>
        <w:t>delkezésünkre álló információ, annál gyorsabban és precízebben hozhatjuk meg a szükséges döntéseket. Ez a mi esetünkben létfontosságú is lehet, Ani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ndicsek, kettőkor ott vagyok a szülészet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me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llesleg honnan akasztotta újabban ezt a rémmesébe illő hangnem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smerem magát, Anita – nevetett harsogva –, mint a tenyeremet. Ha nem ijesztgetem, nyilván talál kibúvót, hogy miért csak a jövő héten jö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óval csak túlzott, hogy rám hozza a vándorfrász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sajnos túlozni nem túloztam. Csak épp nem kíméleteskedtem. A leg</w:t>
        <w:softHyphen/>
        <w:t>több betegemmel ellentétben magát meg kell rémisztenem, ha látni akarom. Magát elég nehéz becsalni a rendelőmb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nem is a rendelőjébe csalogat, hanem a kórházba, doki. Márpedig kór</w:t>
        <w:softHyphen/>
        <w:t>házba csak olyankor megyek, ha munkahelyi baleset é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ugye nem akar megint kimagyarázkodni? A jövő hét végzetes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kell még egy felvonás a horrormagazinból. És majd fényképeket se mutogasson arról a tíz esetről, amit a szakirodalom ismer. Ott leszek – majd hirtelen beugrott valami. – Nem muszáj egyedül mennem, ugye? Vihetek kísérőt meg ilyesmi, én döntöm el, kivel akarok men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laki mindenképpen jöjjön, hogy fogja a kezét. De javaslom, hogy közeli barát legyen az illető, mert feltehetően vizsgálatra is sor kerül.</w:t>
      </w:r>
    </w:p>
    <w:p>
      <w:pPr>
        <w:pStyle w:val="Style141"/>
        <w:ind w:firstLine="284"/>
        <w:jc w:val="both"/>
        <w:rPr/>
      </w:pPr>
      <w:r>
        <w:rPr>
          <w:rStyle w:val="FontStyle41"/>
          <w:rFonts w:cs="Times New Roman" w:ascii="Times New Roman" w:hAnsi="Times New Roman"/>
          <w:b w:val="false"/>
          <w:color w:val="000000"/>
          <w:sz w:val="22"/>
          <w:szCs w:val="22"/>
        </w:rPr>
        <w:t>Vizsgálat... hogy én hogy rühelem a nőgyógyászati vizsgálatot... inkább két kör Belle Morte-tal, mint felmásszam arra a székr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galább az egyikük közeli lesz, hogy bekísérhessen a vizsgálóba. A töb</w:t>
        <w:softHyphen/>
        <w:t>biek meg majd megvárnak ki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többiek? – szaladt fel a hangja a fejéb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imum egy pasim, de megeshet, hogy kettő, plusz a testőrö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eszélyben van, Ani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t mindig... de ez most nem az a klasszikus üldözős, lövöldöző veszély, hanem... belülről jön. Bonyolult. De az fix, hogy nekem ez egy stresszes szitu</w:t>
      </w:r>
      <w:r>
        <w:rPr>
          <w:rStyle w:val="FontStyle46"/>
          <w:color w:val="000000"/>
        </w:rPr>
        <w:t xml:space="preserve"> lesz, és a stresszes szitukban exponenciálisan megnő a veszély lehetősége. Így aztán extra izom nélkül dőreség lenne belevágnom.</w:t>
      </w:r>
    </w:p>
    <w:p>
      <w:pPr>
        <w:pStyle w:val="Style32"/>
        <w:ind w:firstLine="284"/>
        <w:jc w:val="both"/>
        <w:rPr/>
      </w:pPr>
      <w:r>
        <w:rPr>
          <w:rStyle w:val="FontStyle46"/>
          <w:color w:val="000000"/>
        </w:rPr>
        <w:t xml:space="preserve">– </w:t>
      </w:r>
      <w:r>
        <w:rPr>
          <w:rStyle w:val="FontStyle46"/>
          <w:color w:val="000000"/>
        </w:rPr>
        <w:t>Ez valami fejtörő?</w:t>
      </w:r>
    </w:p>
    <w:p>
      <w:pPr>
        <w:pStyle w:val="Style32"/>
        <w:ind w:firstLine="284"/>
        <w:jc w:val="both"/>
        <w:rPr/>
      </w:pPr>
      <w:r>
        <w:rPr>
          <w:rStyle w:val="FontStyle46"/>
          <w:color w:val="000000"/>
        </w:rPr>
        <w:t xml:space="preserve">– </w:t>
      </w:r>
      <w:r>
        <w:rPr>
          <w:rStyle w:val="FontStyle46"/>
          <w:color w:val="000000"/>
        </w:rPr>
        <w:t>Nem, semmiképpen. Legalábbis szándékosan nem az.</w:t>
      </w:r>
    </w:p>
    <w:p>
      <w:pPr>
        <w:pStyle w:val="Style32"/>
        <w:ind w:firstLine="284"/>
        <w:jc w:val="both"/>
        <w:rPr/>
      </w:pPr>
      <w:r>
        <w:rPr>
          <w:rStyle w:val="FontStyle46"/>
          <w:color w:val="000000"/>
        </w:rPr>
        <w:t xml:space="preserve">– </w:t>
      </w:r>
      <w:r>
        <w:rPr>
          <w:rStyle w:val="FontStyle46"/>
          <w:color w:val="000000"/>
        </w:rPr>
        <w:t>Megszoktam már, hogy őszinte velem, Anita.</w:t>
      </w:r>
    </w:p>
    <w:p>
      <w:pPr>
        <w:pStyle w:val="Style32"/>
        <w:ind w:firstLine="284"/>
        <w:jc w:val="both"/>
        <w:rPr/>
      </w:pPr>
      <w:r>
        <w:rPr>
          <w:rStyle w:val="FontStyle46"/>
          <w:color w:val="000000"/>
        </w:rPr>
        <w:t xml:space="preserve">– </w:t>
      </w:r>
      <w:r>
        <w:rPr>
          <w:rStyle w:val="FontStyle46"/>
          <w:color w:val="000000"/>
        </w:rPr>
        <w:t>Bocs, de ez aztán abszolút nem telefontéma.</w:t>
      </w:r>
    </w:p>
    <w:p>
      <w:pPr>
        <w:pStyle w:val="Style32"/>
        <w:ind w:firstLine="284"/>
        <w:jc w:val="both"/>
        <w:rPr/>
      </w:pPr>
      <w:r>
        <w:rPr>
          <w:rStyle w:val="FontStyle46"/>
          <w:color w:val="000000"/>
        </w:rPr>
        <w:t xml:space="preserve">– </w:t>
      </w:r>
      <w:r>
        <w:rPr>
          <w:rStyle w:val="FontStyle46"/>
          <w:color w:val="000000"/>
        </w:rPr>
        <w:t>Csak annyit áruljon el, hogy az egészségét veszélyezteti-e.</w:t>
      </w:r>
    </w:p>
    <w:p>
      <w:pPr>
        <w:pStyle w:val="Style32"/>
        <w:ind w:firstLine="284"/>
        <w:jc w:val="both"/>
        <w:rPr/>
      </w:pPr>
      <w:r>
        <w:rPr>
          <w:rStyle w:val="FontStyle46"/>
          <w:color w:val="000000"/>
        </w:rPr>
        <w:t>Átgondoltam, komolyan és lelkiismeretesen.</w:t>
      </w:r>
    </w:p>
    <w:p>
      <w:pPr>
        <w:pStyle w:val="Style311"/>
        <w:ind w:firstLine="284"/>
        <w:jc w:val="both"/>
        <w:rPr/>
      </w:pPr>
      <w:r>
        <w:rPr>
          <w:rStyle w:val="FontStyle46"/>
          <w:color w:val="000000"/>
        </w:rPr>
        <w:t xml:space="preserve">– </w:t>
      </w:r>
      <w:r>
        <w:rPr>
          <w:rStyle w:val="FontStyle46"/>
          <w:color w:val="000000"/>
        </w:rPr>
        <w:t>Feltehetőleg igen. Azt hiszem, igen. Nagyon is – de mennyire. Mert ha éppenséggel a vizsgálat kellős közepén alakot váltok, akkor az garantált veté</w:t>
        <w:softHyphen/>
        <w:t>lés, és akkor már a vizsgálattal se kell nagyon vesződni. – Hozhatom őket?</w:t>
      </w:r>
    </w:p>
    <w:p>
      <w:pPr>
        <w:pStyle w:val="Style32"/>
        <w:ind w:firstLine="284"/>
        <w:jc w:val="both"/>
        <w:rPr/>
      </w:pPr>
      <w:r>
        <w:rPr>
          <w:rStyle w:val="FontStyle46"/>
          <w:color w:val="000000"/>
        </w:rPr>
        <w:t xml:space="preserve">– </w:t>
      </w:r>
      <w:r>
        <w:rPr>
          <w:rStyle w:val="FontStyle46"/>
          <w:color w:val="000000"/>
        </w:rPr>
        <w:t>És ha nemet mondok?</w:t>
      </w:r>
    </w:p>
    <w:p>
      <w:pPr>
        <w:pStyle w:val="Style32"/>
        <w:ind w:firstLine="284"/>
        <w:jc w:val="both"/>
        <w:rPr/>
      </w:pPr>
      <w:r>
        <w:rPr>
          <w:rStyle w:val="FontStyle46"/>
          <w:color w:val="000000"/>
        </w:rPr>
        <w:t xml:space="preserve">– </w:t>
      </w:r>
      <w:r>
        <w:rPr>
          <w:rStyle w:val="FontStyle46"/>
          <w:color w:val="000000"/>
        </w:rPr>
        <w:t>Akkor az gond.</w:t>
      </w:r>
    </w:p>
    <w:p>
      <w:pPr>
        <w:pStyle w:val="Style32"/>
        <w:ind w:firstLine="284"/>
        <w:jc w:val="both"/>
        <w:rPr/>
      </w:pPr>
      <w:r>
        <w:rPr>
          <w:rStyle w:val="FontStyle46"/>
          <w:color w:val="000000"/>
        </w:rPr>
        <w:t xml:space="preserve">– </w:t>
      </w:r>
      <w:r>
        <w:rPr>
          <w:rStyle w:val="FontStyle46"/>
          <w:color w:val="000000"/>
        </w:rPr>
        <w:t>Hányan lennének?</w:t>
      </w:r>
    </w:p>
    <w:p>
      <w:pPr>
        <w:pStyle w:val="Style311"/>
        <w:ind w:firstLine="284"/>
        <w:jc w:val="both"/>
        <w:rPr/>
      </w:pPr>
      <w:r>
        <w:rPr>
          <w:rStyle w:val="FontStyle46"/>
          <w:color w:val="000000"/>
        </w:rPr>
        <w:t xml:space="preserve">– </w:t>
      </w:r>
      <w:r>
        <w:rPr>
          <w:rStyle w:val="FontStyle46"/>
          <w:color w:val="000000"/>
        </w:rPr>
        <w:t>Négyen – fürgén matekoztam kicsit: két testőr, minden szörnyetegemből egy fő... –, nem, öten.</w:t>
      </w:r>
    </w:p>
    <w:p>
      <w:pPr>
        <w:pStyle w:val="Style32"/>
        <w:ind w:firstLine="284"/>
        <w:jc w:val="both"/>
        <w:rPr/>
      </w:pPr>
      <w:r>
        <w:rPr>
          <w:rStyle w:val="FontStyle46"/>
          <w:color w:val="000000"/>
        </w:rPr>
        <w:t xml:space="preserve">– </w:t>
      </w:r>
      <w:r>
        <w:rPr>
          <w:rStyle w:val="FontStyle46"/>
          <w:color w:val="000000"/>
        </w:rPr>
        <w:t>Öten?</w:t>
      </w:r>
    </w:p>
    <w:p>
      <w:pPr>
        <w:pStyle w:val="Style32"/>
        <w:ind w:firstLine="284"/>
        <w:jc w:val="both"/>
        <w:rPr/>
      </w:pPr>
      <w:r>
        <w:rPr>
          <w:rStyle w:val="FontStyle46"/>
          <w:color w:val="000000"/>
        </w:rPr>
        <w:t xml:space="preserve">– </w:t>
      </w:r>
      <w:r>
        <w:rPr>
          <w:rStyle w:val="FontStyle46"/>
          <w:color w:val="000000"/>
        </w:rPr>
        <w:t>És abból minimum egy, vagyis inkább kettő a pasim.</w:t>
      </w:r>
    </w:p>
    <w:p>
      <w:pPr>
        <w:pStyle w:val="Style32"/>
        <w:ind w:firstLine="284"/>
        <w:jc w:val="both"/>
        <w:rPr/>
      </w:pPr>
      <w:r>
        <w:rPr>
          <w:rStyle w:val="FontStyle46"/>
          <w:color w:val="000000"/>
        </w:rPr>
        <w:t xml:space="preserve">– </w:t>
      </w:r>
      <w:r>
        <w:rPr>
          <w:rStyle w:val="FontStyle46"/>
          <w:color w:val="000000"/>
        </w:rPr>
        <w:t>Azaz a lehetséges apajelölt.</w:t>
      </w:r>
    </w:p>
    <w:p>
      <w:pPr>
        <w:pStyle w:val="Style32"/>
        <w:ind w:firstLine="284"/>
        <w:jc w:val="both"/>
        <w:rPr/>
      </w:pPr>
      <w:r>
        <w:rPr>
          <w:rStyle w:val="FontStyle46"/>
          <w:color w:val="000000"/>
        </w:rPr>
        <w:t xml:space="preserve">– </w:t>
      </w:r>
      <w:r>
        <w:rPr>
          <w:rStyle w:val="FontStyle46"/>
          <w:color w:val="000000"/>
        </w:rPr>
        <w:t>Ahogy mondja.</w:t>
      </w:r>
    </w:p>
    <w:p>
      <w:pPr>
        <w:pStyle w:val="Style32"/>
        <w:ind w:firstLine="284"/>
        <w:jc w:val="both"/>
        <w:rPr/>
      </w:pPr>
      <w:r>
        <w:rPr>
          <w:rStyle w:val="FontStyle46"/>
          <w:color w:val="000000"/>
        </w:rPr>
        <w:t xml:space="preserve">– </w:t>
      </w:r>
      <w:r>
        <w:rPr>
          <w:rStyle w:val="FontStyle46"/>
          <w:color w:val="000000"/>
        </w:rPr>
        <w:t>Ha nem csinálnak feszültséget, jöhetnek.</w:t>
      </w:r>
    </w:p>
    <w:p>
      <w:pPr>
        <w:pStyle w:val="Style311"/>
        <w:ind w:firstLine="284"/>
        <w:jc w:val="both"/>
        <w:rPr/>
      </w:pPr>
      <w:r>
        <w:rPr>
          <w:rStyle w:val="FontStyle46"/>
          <w:color w:val="000000"/>
        </w:rPr>
        <w:t xml:space="preserve">– </w:t>
      </w:r>
      <w:r>
        <w:rPr>
          <w:rStyle w:val="FontStyle46"/>
          <w:color w:val="000000"/>
        </w:rPr>
        <w:t>Ha valaki csinálja majd a feszültséget, az én leszek, doki – zártam le a beszélgetést, és letettem. Nem éppen a klasszikus udvariasság szabályai sze</w:t>
        <w:softHyphen/>
        <w:t>rint, de egyszerűen már nem ragozhattam tovább a témát, a végén még előjön valami újabb hátborzongató részlettel, pedig én már így is annyira rezeltem, hogy rázott a hideg. Tényleg, rázott a hideg. Gyorsan csekkoltam a testhő</w:t>
        <w:softHyphen/>
        <w:t xml:space="preserve">mérsékletemet, mert ha elkezdtem hűlni, az semmit nem jelent az energetikai háztartásomra. Újabban én parancsolok az </w:t>
      </w:r>
      <w:r>
        <w:rPr>
          <w:rStyle w:val="FontStyle40"/>
          <w:color w:val="000000"/>
          <w:spacing w:val="0"/>
          <w:sz w:val="22"/>
          <w:szCs w:val="22"/>
        </w:rPr>
        <w:t>ardeur</w:t>
      </w:r>
      <w:r>
        <w:rPr>
          <w:rStyle w:val="FontStyle40"/>
          <w:i w:val="false"/>
          <w:color w:val="000000"/>
          <w:spacing w:val="0"/>
          <w:sz w:val="22"/>
          <w:szCs w:val="22"/>
        </w:rPr>
        <w:t xml:space="preserve">nek </w:t>
      </w:r>
      <w:r>
        <w:rPr>
          <w:rStyle w:val="FontStyle46"/>
          <w:color w:val="000000"/>
        </w:rPr>
        <w:t>és nem vice verza, ami nem vicc, mert ha elfelejtkezem róla, suttyomban az energiáimat kezdi pum</w:t>
        <w:softHyphen/>
        <w:t>pálni. A tározóim pedig Damian és Nathaniel. Megesett már olyan, hogy ész</w:t>
        <w:softHyphen/>
        <w:t>revétlen elkezdtem leszivornyázni Damian életerejét, ráadásul most holtan fekszik a koporsójában, szóval akár végleg el is intézhetem, ha nem ügyelek. És akkor elméletileg következik Nathaniel. Nem tartanám nagy ötletnek a gyakorlatban is tesztelni az elméletet.</w:t>
      </w:r>
    </w:p>
    <w:p>
      <w:pPr>
        <w:pStyle w:val="Style311"/>
        <w:ind w:firstLine="284"/>
        <w:jc w:val="both"/>
        <w:rPr/>
      </w:pPr>
      <w:r>
        <w:rPr>
          <w:rStyle w:val="FontStyle46"/>
          <w:color w:val="000000"/>
        </w:rPr>
        <w:t>Az órámra pillantottam: tíz óra múlt. És már mióta fenn vagyok, jár az agyam meg a testem, és még csak kávét sem ittam. Márpedig az étkezés kiha</w:t>
        <w:softHyphen/>
        <w:t>gyása is a játék eleme volt, egyik éhség erősíti/gyengíti a másikat alapon. Remélem, még nincs késő... Elég sok vámpír fenn van már, bár még csak a mestervámpírok, de az egész akkor is döbbenetes. Nyilván Damiant még nem fenyegeti a korai ébredés, nem az a nagy spíler a hullaszagúak körében, vigyáznom viszont akkor sem árt. Lehet, hogy az Auggie-val csapott lakoma az éjjel annyira bőségesnek bizonyul, hogy tényleg senkinek sem üt lyukat a hasába az éhség, de lehet, hogy csak megint meg vagyok vezetve. A legböl</w:t>
        <w:softHyphen/>
        <w:t>csebb mindenképpen az lenne, ha gondoskodnék az éhségeimről. Már csak az a kapitális kérdés, hogy milyen sorrendben: először a kávé utána a szex vagy fordítva?</w:t>
      </w:r>
      <w:r>
        <w:br w:type="page"/>
      </w:r>
    </w:p>
    <w:p>
      <w:pPr>
        <w:pStyle w:val="Style141"/>
        <w:spacing w:before="840" w:after="600"/>
        <w:jc w:val="both"/>
        <w:rPr>
          <w:rStyle w:val="FontStyle41"/>
          <w:rFonts w:ascii="Times New Roman" w:hAnsi="Times New Roman" w:cs="Times New Roman"/>
          <w:color w:val="000000"/>
          <w:sz w:val="22"/>
          <w:szCs w:val="22"/>
        </w:rPr>
      </w:pPr>
      <w:r>
        <w:drawing>
          <wp:anchor behindDoc="1" distT="0" distB="0" distL="0" distR="0" simplePos="0" locked="0" layoutInCell="0" allowOverlap="1" relativeHeight="32">
            <wp:simplePos x="0" y="0"/>
            <wp:positionH relativeFrom="page">
              <wp:posOffset>972185</wp:posOffset>
            </wp:positionH>
            <wp:positionV relativeFrom="paragraph">
              <wp:posOffset>288290</wp:posOffset>
            </wp:positionV>
            <wp:extent cx="589280" cy="603885"/>
            <wp:effectExtent l="0" t="0" r="0" b="0"/>
            <wp:wrapNone/>
            <wp:docPr id="32"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Kép 8" descr=""/>
                    <pic:cNvPicPr>
                      <a:picLocks noChangeAspect="1" noChangeArrowheads="1"/>
                    </pic:cNvPicPr>
                  </pic:nvPicPr>
                  <pic:blipFill>
                    <a:blip r:embed="rId33"/>
                    <a:srcRect l="-61" t="-60" r="-61" b="-60"/>
                    <a:stretch>
                      <a:fillRect/>
                    </a:stretch>
                  </pic:blipFill>
                  <pic:spPr bwMode="auto">
                    <a:xfrm>
                      <a:off x="0" y="0"/>
                      <a:ext cx="589280" cy="603885"/>
                    </a:xfrm>
                    <a:prstGeom prst="rect">
                      <a:avLst/>
                    </a:prstGeom>
                  </pic:spPr>
                </pic:pic>
              </a:graphicData>
            </a:graphic>
          </wp:anchor>
        </w:drawing>
      </w:r>
      <w:r>
        <w:rPr>
          <w:rStyle w:val="FontStyle41"/>
          <w:rFonts w:cs="Times New Roman" w:ascii="Times New Roman" w:hAnsi="Times New Roman"/>
          <w:color w:val="000000"/>
          <w:sz w:val="52"/>
          <w:szCs w:val="22"/>
        </w:rPr>
        <w:t>29</w:t>
      </w:r>
    </w:p>
    <w:p>
      <w:pPr>
        <w:pStyle w:val="Style141"/>
        <w:ind w:firstLine="284"/>
        <w:jc w:val="both"/>
        <w:rPr/>
      </w:pPr>
      <w:r>
        <w:rPr>
          <w:rStyle w:val="FontStyle41"/>
          <w:rFonts w:cs="Times New Roman" w:ascii="Times New Roman" w:hAnsi="Times New Roman"/>
          <w:b w:val="false"/>
          <w:color w:val="000000"/>
          <w:sz w:val="22"/>
          <w:szCs w:val="22"/>
        </w:rPr>
        <w:t>A KÁVÉ JÖTT ELŐSZÖR, szó szerint, mert ahogy kieszkaváltam magam a fürdőből nagy sokára, Requiem nem volt sehol, Micah viszont pont végszóra billegett be egy megrakott tálcával: kávé, croissant, sajt, gyümölcs és két nagy bögre kávé. Egy szót sem szólt, hogy egy felelőtlen nőszemély lennék, amiért Damiant kockáztatom a böjtömmel, és hogy igazán figyelhetnék jobban. Nem, ez nem Micah műfaja volt, ő csak gondoskodott, mindent megtett a baj elke</w:t>
        <w:softHyphen/>
        <w:t xml:space="preserve">rüléséért, </w:t>
      </w:r>
      <w:r>
        <w:rPr>
          <w:rStyle w:val="FontStyle54"/>
          <w:rFonts w:cs="Times New Roman" w:ascii="Times New Roman" w:hAnsi="Times New Roman"/>
          <w:b w:val="false"/>
          <w:color w:val="000000"/>
          <w:spacing w:val="0"/>
          <w:sz w:val="22"/>
          <w:szCs w:val="22"/>
        </w:rPr>
        <w:t xml:space="preserve">ill. </w:t>
      </w:r>
      <w:r>
        <w:rPr>
          <w:rStyle w:val="FontStyle41"/>
          <w:rFonts w:cs="Times New Roman" w:ascii="Times New Roman" w:hAnsi="Times New Roman"/>
          <w:b w:val="false"/>
          <w:color w:val="000000"/>
          <w:sz w:val="22"/>
          <w:szCs w:val="22"/>
        </w:rPr>
        <w:t>minimalizálásáért. A Kárhozottak Cirkusza közel sem önellátott, a konyhát hírből sem ismerték. Erről persze nem az én drágám tehetett, ő csak átvette a földalatti rendszert, ahogy az előző úrnő kialakította, márpedig a szá</w:t>
        <w:softHyphen/>
        <w:t>zados picsának csakis a saját igényei számítottak. Ráadásul embereket sem igen tartott maga körül. Emberszámban semmiképp. Jean-Claude első dolga a fürdőszobák kialakítása volt; mindig célratörően állította fel a prioritásait, és hát számtalan házhoz főző vendéglő székelt a közelben, fürdőszobát viszont nem szállított ki nekünk senki fél órán belül. Ez magyarázat lehet, de meg</w:t>
        <w:softHyphen/>
        <w:t>nyugvás nem, mindenképpen csináltatni fogok vele egy konyhát. Elhatározá</w:t>
        <w:softHyphen/>
        <w:t>somat csak erősítette a tálca látványa.</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ól vagy, Anita? Olyan... – keresgélte inkább befelé a megfelelő kifejezést Micah, hogy milyen is lennék éppen.</w:t>
      </w:r>
    </w:p>
    <w:p>
      <w:pPr>
        <w:pStyle w:val="Style141"/>
        <w:ind w:firstLine="284"/>
        <w:jc w:val="both"/>
        <w:rPr/>
      </w:pPr>
      <w:r>
        <w:rPr>
          <w:rStyle w:val="FontStyle41"/>
          <w:rFonts w:cs="Times New Roman" w:ascii="Times New Roman" w:hAnsi="Times New Roman"/>
          <w:b w:val="false"/>
          <w:color w:val="000000"/>
          <w:sz w:val="22"/>
          <w:szCs w:val="22"/>
        </w:rPr>
        <w:t>–</w:t>
      </w:r>
      <w:r>
        <w:rPr>
          <w:rStyle w:val="FontStyle41"/>
          <w:rFonts w:cs="Times New Roman" w:ascii="Times New Roman" w:hAnsi="Times New Roman"/>
          <w:b w:val="false"/>
          <w:bCs w:val="false"/>
          <w:color w:val="000000"/>
          <w:sz w:val="22"/>
          <w:szCs w:val="22"/>
        </w:rPr>
        <w:t xml:space="preserve"> </w:t>
      </w:r>
      <w:r>
        <w:rPr>
          <w:rStyle w:val="FontStyle41"/>
          <w:rFonts w:cs="Times New Roman" w:ascii="Times New Roman" w:hAnsi="Times New Roman"/>
          <w:b w:val="false"/>
          <w:color w:val="000000"/>
          <w:sz w:val="22"/>
          <w:szCs w:val="22"/>
        </w:rPr>
        <w:t>Kettőre megyek nőgyógyászhoz – mosolyogtam rá magyarázatképp. – És ezer hála a reggeliért.</w:t>
      </w:r>
    </w:p>
    <w:p>
      <w:pPr>
        <w:pStyle w:val="Style21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iztos okos dolog már ma odarohanni?</w:t>
      </w:r>
    </w:p>
    <w:p>
      <w:pPr>
        <w:pStyle w:val="Style141"/>
        <w:ind w:firstLine="284"/>
        <w:jc w:val="both"/>
        <w:rPr/>
      </w:pPr>
      <w:r>
        <w:rPr>
          <w:rStyle w:val="FontStyle41"/>
          <w:rFonts w:cs="Times New Roman" w:ascii="Times New Roman" w:hAnsi="Times New Roman"/>
          <w:b w:val="false"/>
          <w:color w:val="000000"/>
          <w:sz w:val="22"/>
          <w:szCs w:val="22"/>
        </w:rPr>
        <w:t>Bólintottam, és magamhoz ragadtam az egyik darab sajtot, nem mintha olt</w:t>
        <w:softHyphen/>
        <w:t>hatatlanul a fehérjére vágytam volna, de tudatosan táplakoztam. És a tapasz</w:t>
        <w:softHyphen/>
        <w:t>talat azt mutatja, hogy ilyenkor a leggyorsabban a fehérje építi újra az ener</w:t>
        <w:softHyphen/>
        <w:t>giaháztartásomat, ami pedig a leglényegesebb. Szóval fegyelmezetten letoltam a torkomon a sajtot, és végre markolhattam a bögrét. Ez kellett! Egy nagy vedernyi erős fekete. Megvolt ennek is a protokollja, az elsőt mindig üresen és ütősen ittam, aztán ahogy haladt előre a nap, úgy pakoltam bele egyre több cukrot és tejszínt. De ezt az eleven ébredést lehunyt szemmel élveztem, ahogy forrón végigcsorog a gigámon le a gyomromba. Lehet, hogy kávéfüggő vagyok? Lehet, hogy kávéfüggő vagyok. De vergődhetnék ocsmányabb szerek rabságában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a kávé mennye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Örülök. De kettőre már az összes vámpír ébren lesz, és nappali látogató</w:t>
        <w:softHyphen/>
        <w:t>kat is várunk. Vagy elfelejtette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hogy felejtettem – kortyoltam egy kisebbet a bögréből. Aztán beszá</w:t>
        <w:softHyphen/>
        <w:t>moltam a Dr. North-szal lezavart csevelyről.</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ó az a kétórás időpont – bólintott hosszan, mint akinek idő a gondolatai sebességéhez idomítani a gesztusai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udom – ültem le a croissant-okhoz az ágy végébe. Fincsi volt, puha, fosz</w:t>
        <w:softHyphen/>
        <w:t>lós és vajas, és mégsem esett jól. Nem voltam éhes, és a nyelőcsövem szűkös</w:t>
        <w:softHyphen/>
        <w:t>sége épp kávéra volt kalibrálva. A para. Csak azért nyomtam lefelé a kaját, mert rémesen fegyelmezett vagyok, ha az enyéim épségéről van szó. Márpe</w:t>
        <w:softHyphen/>
        <w:t>dig a kávéval nem sok energiát pótló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pacing w:val="-2"/>
          <w:sz w:val="22"/>
          <w:szCs w:val="22"/>
        </w:rPr>
        <w:t>Elkísérlek. Fogom a kezed, és ha a szükség úgy hozza, jó leszek leopárd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athaniel amúgy sem vált addig vissza emberi alakba – bólintot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tudod, hogy Richard ma nem megy be dolgoz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ersze, már hetekkel ezelőtt elintézt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feltehetően ő is ott akar majd len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Feltehető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het ő a farkasod.</w:t>
      </w:r>
    </w:p>
    <w:p>
      <w:pPr>
        <w:pStyle w:val="Style141"/>
        <w:ind w:firstLine="284"/>
        <w:jc w:val="both"/>
        <w:rPr/>
      </w:pPr>
      <w:r>
        <w:rPr>
          <w:rStyle w:val="FontStyle41"/>
          <w:rFonts w:cs="Times New Roman" w:ascii="Times New Roman" w:hAnsi="Times New Roman"/>
          <w:b w:val="false"/>
          <w:color w:val="000000"/>
          <w:sz w:val="22"/>
          <w:szCs w:val="22"/>
        </w:rPr>
        <w:t>Torokköszörülés: Remus egészen mellettünk áll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mintha hallgatózni akartam, de hallot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emmi gond, amúgy is vinnem kell testőröket, mindenképpen beavattunk vol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természetesen. De Claudia beszámolója szerint Richard nem volt hajlandó fogadni a szörnyetegedet. Mi értelme hát olyan farkast vinni, akinek amúgy sem veheted haszn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iéd az öt pont, Remus. De abban nem fogja megakadályozni, hogy jönni akarj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ntézhetem esetleg úgy, hogy az egyik testőr farkas legy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semmi feltűné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ichard nem fogja megtudni, gondom lesz rá. Bár még az is lehet, hogy meggondolja magát, és ha kell, rendelkezésedre áll majd ő mag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itt a föld alatt nem tette meg – ingattam a fejem –, nyilvánvalóan egy kórház kellős közepén, emberek közt még annyira sem lesz hajlandó.</w:t>
      </w:r>
    </w:p>
    <w:p>
      <w:pPr>
        <w:pStyle w:val="Style22"/>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állítom, hogy bármelyikünk szívesen vállalkozna rá – vonta meg a vállát Remus –, nagy az esély, hogy magunkra szabadítsuk így a rendőrség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udom, Remus. És ígérem, minden erőmmel azon leszek, hogy ne legyen ilyesmire szükség. A baj csak az, hogy be vagyok ijedve. Rémesen. És ez az egész elég stresszes már önmagában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oroszlán fronton mi lesz? Az új fickó addigra nem változik vissz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tha olyasmit hallottam volna, hogy Joseph elhozza pár emberét, hogy választhassak – pillantottam Micah-ra, aki nagyban viszi a szervezést ilyen</w:t>
        <w:softHyphen/>
        <w:t>kor. Nála valahogy mindig összefutnak a szálak. Bólintott. – Hívjuk fel, nem tudna-e kicsit korábban ideérni.</w:t>
      </w:r>
    </w:p>
    <w:p>
      <w:pPr>
        <w:pStyle w:val="Style141"/>
        <w:ind w:firstLine="284"/>
        <w:jc w:val="both"/>
        <w:rPr/>
      </w:pPr>
      <w:r>
        <w:rPr>
          <w:rStyle w:val="FontStyle41"/>
          <w:rFonts w:cs="Times New Roman" w:ascii="Times New Roman" w:hAnsi="Times New Roman"/>
          <w:b w:val="false"/>
          <w:color w:val="000000"/>
          <w:sz w:val="22"/>
          <w:szCs w:val="22"/>
        </w:rPr>
        <w:t>Míg Remus elővarázsolt valamelyik láthatatlan zsebéből egy aprócska mobilt, én nagy élvezettel pattintottam le a második kávéscsésze tetejét – már ettem, rendes kislány voltam, ezt a bögrét már kiélvezhetem a falatozás terhe nélkü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ár hívom is – húzódott a szoba távolabbi végébe Remus, hogy végre magunkban lehessünk kicsit. Oké, mindez kóbor illúzió volt csupán, ha nem akart, akkor is látott és hallott mindent, de én már az illúziót is kezdtem értékelni.</w:t>
      </w:r>
    </w:p>
    <w:p>
      <w:pPr>
        <w:pStyle w:val="Style141"/>
        <w:ind w:firstLine="284"/>
        <w:jc w:val="both"/>
        <w:rPr/>
      </w:pPr>
      <w:r>
        <w:rPr>
          <w:rStyle w:val="FontStyle41"/>
          <w:rFonts w:cs="Times New Roman" w:ascii="Times New Roman" w:hAnsi="Times New Roman"/>
          <w:b w:val="false"/>
          <w:color w:val="000000"/>
          <w:sz w:val="22"/>
          <w:szCs w:val="22"/>
        </w:rPr>
        <w:t>Micah fehér inget és valaha feketének született farmert kapott magára, az inget be sem gombolta, csak az ujján, mintha valami kabát lenne. Meztélláb odatelepedett mellém a takaróra. Én meg élvezkedtem a feketémm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ért vetted ezt a göncöt, hogy ha esetleg alakot kell váltanod, igaz? – mértem végig, mire bólintott. Ma nem tűnt szószátyárnak. A haját lófarokban fogta össze, csak pár göndörke huncutkodott az arcában. Ettől még akár könnyednek is tűnhetett volna, ha nem vizslat olyan fájdalmas komolysággal, ami</w:t>
        <w:softHyphen/>
        <w:t>től összeszűkült volna a gyomrom. – Újabb rohamra számítas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essünk túlzásba. Fogalmazzunk úgy, hogy mindenre felkészültem – mosolygott, de a szemei nem.</w:t>
      </w:r>
    </w:p>
    <w:p>
      <w:pPr>
        <w:pStyle w:val="Style22"/>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eget ettem? – kérdeztem a kávé fölött.</w:t>
      </w:r>
    </w:p>
    <w:p>
      <w:pPr>
        <w:pStyle w:val="Style22"/>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ég nem – ingatta a fejé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lyan a gyomrom, mintha kőből lett volna a croissa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kell mindent megenned. Egyél egy gyümölcsöt, vagy a sajtot, vagy a croissant-t.</w:t>
      </w:r>
    </w:p>
    <w:p>
      <w:pPr>
        <w:pStyle w:val="Style141"/>
        <w:ind w:firstLine="284"/>
        <w:jc w:val="both"/>
        <w:rPr/>
      </w:pPr>
      <w:r>
        <w:rPr>
          <w:rStyle w:val="FontStyle41"/>
          <w:rFonts w:cs="Times New Roman" w:ascii="Times New Roman" w:hAnsi="Times New Roman"/>
          <w:b w:val="false"/>
          <w:color w:val="000000"/>
          <w:sz w:val="22"/>
          <w:szCs w:val="22"/>
        </w:rPr>
        <w:t>Miután a kávét boldogan leküldtem, csipegetni kezdtem hát a maradék pék-sütit szófogadón. Ha azt mondja, hogy egyek, hát eszem. És ilyenkor a legke</w:t>
        <w:softHyphen/>
        <w:t>vésbé talán a péksüti ellen ágál a belső berendezkedésem.</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ean-Claude-nak is szólnunk kell az orvosró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ersz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ajd én megmondom nek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szerinted én nem mondanám el? – néztem rá komor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segíteni szeretnék, Anita – emelte fel megadóan mindkét kezét. – Tudom, hogy mennyire utálsz még beszélni is róla, neki viszont mielőbb tud</w:t>
        <w:softHyphen/>
        <w:t>nia kell, hogy délutánra megfosztod őt a halandó szolgájától, a hívóállatától és minimum két vagy három véradójátó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úgy gondolod, hogy elrendezhetnénk máshogyan is, akkor halljam a tervet – toltam el magamtól a maradék fél vajas ocsmányságo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nem ezt mondom, hanem, hogy tájékoztatnunk kell Jean-Claude-ot.</w:t>
      </w:r>
    </w:p>
    <w:p>
      <w:pPr>
        <w:pStyle w:val="Style21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menj, és mondd el neki – vágtam a képébe. Kezdtem bedühödni. Nem bántódott meg, csak a kezét nyújtotta, de elrántottam a sajátom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most elkezdesz vigasztalni, összeomló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lenne ciki, senki szeméb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a sajátomé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uszáj mindig erősnek lenned? – sóhajto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uszáj – duzzogtam.</w:t>
      </w:r>
    </w:p>
    <w:p>
      <w:pPr>
        <w:pStyle w:val="Style141"/>
        <w:ind w:firstLine="284"/>
        <w:jc w:val="both"/>
        <w:rPr/>
      </w:pPr>
      <w:r>
        <w:rPr>
          <w:rStyle w:val="FontStyle41"/>
          <w:rFonts w:cs="Times New Roman" w:ascii="Times New Roman" w:hAnsi="Times New Roman"/>
          <w:b w:val="false"/>
          <w:color w:val="000000"/>
          <w:sz w:val="22"/>
          <w:szCs w:val="22"/>
        </w:rPr>
        <w:t>Felkelt mellőlem, és ahogy megállt közvetlen előttem, napbarnította mell</w:t>
        <w:softHyphen/>
        <w:t>kasa kivillant. És már szállt is el a haragom. Egyszerűen képtelenség volt a pasijaimra haragudni, a menetrend általában a következő volt: én tombolni kezdtem, ők meg gomboltak egy gombot az ingükön, aztán igény és a dühöm intenzitása függvényében vetkőztek tovább. Soha nem kellett a nadrágjukig jutni, már jóval hamarabb megenyhültem. Viszont ez megint bedühít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nem engedheted meg magadnak a dühöngést, Anita – figyelmezte</w:t>
        <w:softHyphen/>
        <w:t>tett édesen.</w:t>
      </w:r>
    </w:p>
    <w:p>
      <w:pPr>
        <w:pStyle w:val="Style141"/>
        <w:ind w:firstLine="284"/>
        <w:jc w:val="both"/>
        <w:rPr/>
      </w:pPr>
      <w:r>
        <w:rPr>
          <w:rStyle w:val="FontStyle41"/>
          <w:rFonts w:cs="Times New Roman" w:ascii="Times New Roman" w:hAnsi="Times New Roman"/>
          <w:b w:val="false"/>
          <w:color w:val="000000"/>
          <w:sz w:val="22"/>
          <w:szCs w:val="22"/>
        </w:rPr>
        <w:t>Erre kibukott belőlem a frusztra, üvöltöttem, mint egy sarokba szorított állat, vonyítottam, ha álltam volna, még toporzékoltam volna is. Nem bírtam már ezt a tehetetlenséget. Az ajtó kivágódott, és fekete pólós testőrök áramlottak b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ifelé – vettem célba őket –, takarodjatok innen a picsába!</w:t>
      </w:r>
    </w:p>
    <w:p>
      <w:pPr>
        <w:pStyle w:val="Style141"/>
        <w:ind w:firstLine="284"/>
        <w:jc w:val="both"/>
        <w:rPr/>
      </w:pPr>
      <w:r>
        <w:rPr>
          <w:rStyle w:val="FontStyle41"/>
          <w:rFonts w:cs="Times New Roman" w:ascii="Times New Roman" w:hAnsi="Times New Roman"/>
          <w:b w:val="false"/>
          <w:color w:val="000000"/>
          <w:sz w:val="22"/>
          <w:szCs w:val="22"/>
        </w:rPr>
        <w:t>A sok kis egyenruhás mind Remusra nézett, ő meg kihessegette őket, kettőt kivéve. Így megint négyen maradtak a nyakamon. Persze, az vesse Remus-ra az első köv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nj, számolj be Jean-Claude-nak, Requiemet meg küldd be hozzám – dörrentem rá Micah-ra.</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ni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vigasztalsz, bedobom a törcsit – kaptam el a tekintetem, aztán vissza.</w:t>
      </w:r>
    </w:p>
    <w:p>
      <w:pPr>
        <w:pStyle w:val="Style18"/>
        <w:ind w:firstLine="284"/>
        <w:jc w:val="both"/>
        <w:rPr/>
      </w:pPr>
      <w:r>
        <w:rPr>
          <w:rStyle w:val="FontStyle41"/>
          <w:rFonts w:cs="Times New Roman" w:ascii="Times New Roman" w:hAnsi="Times New Roman"/>
          <w:b w:val="false"/>
          <w:color w:val="000000"/>
          <w:sz w:val="22"/>
          <w:szCs w:val="22"/>
        </w:rPr>
        <w:t>–</w:t>
      </w:r>
      <w:r>
        <w:rPr>
          <w:rStyle w:val="FontStyle41"/>
          <w:rFonts w:cs="Times New Roman" w:ascii="Times New Roman" w:hAnsi="Times New Roman"/>
          <w:b w:val="false"/>
          <w:bCs w:val="false"/>
          <w:color w:val="000000"/>
          <w:sz w:val="22"/>
          <w:szCs w:val="22"/>
        </w:rPr>
        <w:t xml:space="preserve"> </w:t>
      </w:r>
      <w:r>
        <w:rPr>
          <w:rStyle w:val="FontStyle41"/>
          <w:rFonts w:cs="Times New Roman" w:ascii="Times New Roman" w:hAnsi="Times New Roman"/>
          <w:b w:val="false"/>
          <w:color w:val="000000"/>
          <w:sz w:val="22"/>
          <w:szCs w:val="22"/>
        </w:rPr>
        <w:t>Kérlek, Micah, tedd, amire kértelek.</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ean-Claude rendben van, azt elintézem, de Requiem bizto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ogy biztosan vele akarom-e táplálni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 xml:space="preserve">Hát biztosan nem, de nincs választásom. Ha megint belém pistul, akkor szóba sem jöhet a </w:t>
      </w:r>
      <w:r>
        <w:rPr>
          <w:rStyle w:val="FontStyle40"/>
          <w:color w:val="000000"/>
          <w:spacing w:val="0"/>
          <w:sz w:val="22"/>
          <w:szCs w:val="22"/>
        </w:rPr>
        <w:t>pomme-</w:t>
      </w:r>
      <w:r>
        <w:rPr>
          <w:rStyle w:val="FontStyle41"/>
          <w:rFonts w:cs="Times New Roman" w:ascii="Times New Roman" w:hAnsi="Times New Roman"/>
          <w:b w:val="false"/>
          <w:color w:val="000000"/>
          <w:sz w:val="22"/>
          <w:szCs w:val="22"/>
        </w:rPr>
        <w:t>jelöltek próbálgatása. És még azelőtt meg kell tudnunk, tényleg sikerült-e megszabadítanom Requiemet a saját fogságomból, mielőtt Auggie felébred, mert akkor talán vele is megtehetem ugyanezt. És akkor szabad lesz megi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nnyi ha és talá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És talán még Requiemnek is jót teszek, mert máskor már előfordult, hogy az </w:t>
      </w:r>
      <w:r>
        <w:rPr>
          <w:rStyle w:val="FontStyle49"/>
          <w:rFonts w:cs="Times New Roman" w:ascii="Times New Roman" w:hAnsi="Times New Roman"/>
          <w:color w:val="000000"/>
          <w:spacing w:val="0"/>
          <w:sz w:val="22"/>
          <w:szCs w:val="22"/>
        </w:rPr>
        <w:t xml:space="preserve">ardeur </w:t>
      </w:r>
      <w:r>
        <w:rPr>
          <w:rStyle w:val="FontStyle41"/>
          <w:rFonts w:cs="Times New Roman" w:ascii="Times New Roman" w:hAnsi="Times New Roman"/>
          <w:b w:val="false"/>
          <w:color w:val="000000"/>
          <w:sz w:val="22"/>
          <w:szCs w:val="22"/>
        </w:rPr>
        <w:t>táplálásával sérüléseket gyógyítottam. Az sem ártana. Ha ilyen fizi</w:t>
        <w:softHyphen/>
        <w:t>miskával jön este a balettre meg a bálra, a vendégek ki fognak akadni Meng-Die-re. Az meg senkinek sem lenne jó.</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viszont úgy gondolom, hogy inkább egy régi embereddel kellene táp</w:t>
        <w:softHyphen/>
        <w:t>lálnod még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rt mára már volt épp elég megrázkódtatás? – nevettem el magam a helyzet abszurditásán, de a kacagás valahogy zokogásba fulladt. Sürgősen az ajkamba haraptam, nehogy megint rikoltozni kezdjek vagy bőgni, ami, ha lehet, még kellemetlenebb. Akkor aztán soha nem kiskanalazom össze magam. De éreztem, hogy a félelem átcsapott pánikba, ami tempósan zabálja fel a benti erőket, a szerveimet, mindent, ami fizikus és metafizikus, hogy a végén ne hagyjon másnak helyt odabenn, csak önmagának.</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ean-Claude szerint Requiem ereje majd segít bennem felizzítani a tüzet – súgtam, mert már a hangomat sem mertem kiereszteni –, ami jó, mert most éppen senkire se vágyom. Szóval, ha ő el tudja érni, hogy vágyjam rá, ő az én emberem, és essek túl, amin túl kell esnem. Mert már csak az egyedüllétre tudok gondolni, basszus!</w:t>
      </w:r>
    </w:p>
    <w:p>
      <w:pPr>
        <w:pStyle w:val="Style141"/>
        <w:ind w:firstLine="284"/>
        <w:jc w:val="both"/>
        <w:rPr/>
      </w:pPr>
      <w:r>
        <w:rPr>
          <w:rStyle w:val="FontStyle41"/>
          <w:rFonts w:cs="Times New Roman" w:ascii="Times New Roman" w:hAnsi="Times New Roman"/>
          <w:b w:val="false"/>
          <w:color w:val="000000"/>
          <w:sz w:val="22"/>
          <w:szCs w:val="22"/>
        </w:rPr>
        <w:t>Azt hiszem, bárki más majdnem vérig sértődött volna ezen a suttogó mono</w:t>
        <w:softHyphen/>
        <w:t>lógon, Micah azonban még a megértőnél is megértőbb.</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enkinek megvan a tűréshatára, Anita – mondta halkan –, és ha azon átbill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nem billenhetek át rajta, Micah – ingattam a fejem –, ma semmiképp.</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vágyom arra a lehetetlen szép napra, amikor végre elég időnk lesz mindannyiunknak, hogy nyugodtan összeomolhass, ha akarsz – mondta, és csak most vettem észre, hogy a szeme csillog. Veszedelmes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sírj.</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ért ne? Egyikünknek muszáj – fordult félre, hogy leplezze az arcán legördülő első cseppeket.</w:t>
      </w:r>
    </w:p>
    <w:p>
      <w:pPr>
        <w:pStyle w:val="Style141"/>
        <w:ind w:firstLine="284"/>
        <w:jc w:val="both"/>
        <w:rPr/>
      </w:pPr>
      <w:r>
        <w:rPr>
          <w:rStyle w:val="FontStyle41"/>
          <w:rFonts w:cs="Times New Roman" w:ascii="Times New Roman" w:hAnsi="Times New Roman"/>
          <w:b w:val="false"/>
          <w:color w:val="000000"/>
          <w:sz w:val="22"/>
          <w:szCs w:val="22"/>
        </w:rPr>
        <w:t>Elkaptam a karját, szabályosan utána vetődtem, és magamhoz rántottam, hogy öleljem. És ahogy átöleltem, be is jött, amitől rettegtem: bennem is össze</w:t>
        <w:softHyphen/>
        <w:t>tört minden, és csak zokogtam, sírtam, sikoltottam, ahogy jött. Közben pedig kapaszkodtam belé, mint a fuldokló abba a bizonyos deszkaszálba. És utáltam magam, hogy ennyire menthetetlenül gyenge alak vagyok. Egy elbaszott, gyenge szar.</w:t>
      </w:r>
      <w:r>
        <w:br w:type="page"/>
      </w:r>
    </w:p>
    <w:p>
      <w:pPr>
        <w:pStyle w:val="Style21"/>
        <w:spacing w:before="840" w:after="600"/>
        <w:jc w:val="both"/>
        <w:rPr>
          <w:rStyle w:val="FontStyle56"/>
          <w:b w:val="false"/>
          <w:b w:val="false"/>
          <w:color w:val="000000"/>
          <w:sz w:val="52"/>
          <w:szCs w:val="22"/>
        </w:rPr>
      </w:pPr>
      <w:r>
        <w:rPr>
          <w:rStyle w:val="FontStyle44"/>
          <w:b/>
          <w:color w:val="000000"/>
          <w:sz w:val="52"/>
          <w:szCs w:val="22"/>
        </w:rPr>
        <w:t>30</w:t>
      </w:r>
    </w:p>
    <w:p>
      <w:pPr>
        <w:pStyle w:val="Style141"/>
        <w:ind w:firstLine="284"/>
        <w:jc w:val="both"/>
        <w:rPr/>
      </w:pPr>
      <w:r>
        <w:drawing>
          <wp:anchor behindDoc="1" distT="0" distB="0" distL="0" distR="0" simplePos="0" locked="0" layoutInCell="0" allowOverlap="1" relativeHeight="33">
            <wp:simplePos x="0" y="0"/>
            <wp:positionH relativeFrom="page">
              <wp:posOffset>720090</wp:posOffset>
            </wp:positionH>
            <wp:positionV relativeFrom="paragraph">
              <wp:posOffset>-1260475</wp:posOffset>
            </wp:positionV>
            <wp:extent cx="878840" cy="819150"/>
            <wp:effectExtent l="0" t="0" r="0" b="0"/>
            <wp:wrapNone/>
            <wp:docPr id="33"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Kép 9" descr=""/>
                    <pic:cNvPicPr>
                      <a:picLocks noChangeAspect="1" noChangeArrowheads="1"/>
                    </pic:cNvPicPr>
                  </pic:nvPicPr>
                  <pic:blipFill>
                    <a:blip r:embed="rId34"/>
                    <a:srcRect l="-41" t="-44" r="-41" b="-44"/>
                    <a:stretch>
                      <a:fillRect/>
                    </a:stretch>
                  </pic:blipFill>
                  <pic:spPr bwMode="auto">
                    <a:xfrm>
                      <a:off x="0" y="0"/>
                      <a:ext cx="878840" cy="819150"/>
                    </a:xfrm>
                    <a:prstGeom prst="rect">
                      <a:avLst/>
                    </a:prstGeom>
                  </pic:spPr>
                </pic:pic>
              </a:graphicData>
            </a:graphic>
          </wp:anchor>
        </w:drawing>
      </w:r>
      <w:r>
        <w:rPr>
          <w:rStyle w:val="FontStyle41"/>
          <w:rFonts w:cs="Times New Roman" w:ascii="Times New Roman" w:hAnsi="Times New Roman"/>
          <w:b w:val="false"/>
          <w:color w:val="000000"/>
          <w:sz w:val="22"/>
          <w:szCs w:val="22"/>
        </w:rPr>
        <w:t>ÖSSZEOMLÁSOM KELLŐS KÖZEPÉN mintha újabb karokat éreztem volna magamon, rám fonódtak, öleltek, vigasztaltak. Próbáltam kibújni belő</w:t>
        <w:softHyphen/>
        <w:t>lük, de maradni is akartam, akartam is az érintésüket, meg nem is. Finoman szólva nem voltam már ura önmagamnak, volt egy pillanat például, amikor zagyva szavakra figyeltem fel, siránkozásra, kétségbeesett kiabálásra, elfúló jaj</w:t>
        <w:softHyphen/>
        <w:t>veszékelésr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karom, nem bírom... képtelen vagyok...</w:t>
      </w:r>
    </w:p>
    <w:p>
      <w:pPr>
        <w:pStyle w:val="Style141"/>
        <w:ind w:firstLine="284"/>
        <w:jc w:val="both"/>
        <w:rPr/>
      </w:pPr>
      <w:r>
        <w:rPr>
          <w:rStyle w:val="FontStyle41"/>
          <w:rFonts w:cs="Times New Roman" w:ascii="Times New Roman" w:hAnsi="Times New Roman"/>
          <w:b w:val="false"/>
          <w:color w:val="000000"/>
          <w:sz w:val="22"/>
          <w:szCs w:val="22"/>
        </w:rPr>
        <w:t>Beletelt némi időbe, mire leesett, hogy önmagamat hallom. Én jajveszékel</w:t>
        <w:softHyphen/>
        <w:t xml:space="preserve">tem, hogy nem akarok gyereket, nem akarok orvoshoz menni, vizsgálatokra, nem akaro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nem kell még több pasi, még több érzelem, nem kell semmi, hagyjon mindenki békében. Aztán egy ponton túl már a szavakat sem lehetett kihámozni, csak a nyöszörgés és zokogás maradt, végül pedig az sem. Csak feküdtem ernyedten Richard karjaiban, ő vont magához az ágyon, nyug</w:t>
        <w:softHyphen/>
        <w:t>tatott teljes testtel. De már az sem érdekelt, hogy ő ölel, beért minden a min</w:t>
        <w:softHyphen/>
        <w:t>den mindegy kategóriába, engem tessenek szépen lehúzni a klotyón!</w:t>
      </w:r>
    </w:p>
    <w:p>
      <w:pPr>
        <w:pStyle w:val="Style141"/>
        <w:ind w:firstLine="284"/>
        <w:jc w:val="both"/>
        <w:rPr/>
      </w:pPr>
      <w:r>
        <w:rPr>
          <w:rStyle w:val="FontStyle41"/>
          <w:rFonts w:cs="Times New Roman" w:ascii="Times New Roman" w:hAnsi="Times New Roman"/>
          <w:b w:val="false"/>
          <w:color w:val="000000"/>
          <w:sz w:val="22"/>
          <w:szCs w:val="22"/>
        </w:rPr>
        <w:t>Már csak annak örültem, hogy végre nem érzek semmit, hogy megszűnt bennem mindenféle érzelem, ami az utóbbi időben lassan kezdett szétfesze</w:t>
        <w:softHyphen/>
        <w:t>getni lélekb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változott az energiája – hallottam a messzeségből Richardot. Pedig közel volt, valahol a fejem felett.</w:t>
      </w:r>
    </w:p>
    <w:p>
      <w:pPr>
        <w:pStyle w:val="Style141"/>
        <w:ind w:firstLine="284"/>
        <w:jc w:val="both"/>
        <w:rPr/>
      </w:pPr>
      <w:r>
        <w:rPr>
          <w:rStyle w:val="FontStyle41"/>
          <w:rFonts w:cs="Times New Roman" w:ascii="Times New Roman" w:hAnsi="Times New Roman"/>
          <w:b w:val="false"/>
          <w:color w:val="000000"/>
          <w:sz w:val="22"/>
          <w:szCs w:val="22"/>
        </w:rPr>
        <w:t>Kezek tapogattak, matattak az arcomon, a homlokom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gészen kihűlt – jött most meg Jean-Claude hangja.</w:t>
      </w:r>
    </w:p>
    <w:p>
      <w:pPr>
        <w:pStyle w:val="Style141"/>
        <w:ind w:firstLine="284"/>
        <w:jc w:val="both"/>
        <w:rPr/>
      </w:pPr>
      <w:r>
        <w:rPr>
          <w:rStyle w:val="FontStyle41"/>
          <w:rFonts w:cs="Times New Roman" w:ascii="Times New Roman" w:hAnsi="Times New Roman"/>
          <w:b w:val="false"/>
          <w:color w:val="000000"/>
          <w:sz w:val="22"/>
          <w:szCs w:val="22"/>
        </w:rPr>
        <w:t>Kihűltem, ez tény. Olyan hideg lettem, mint aki soha többet nem érezhetné semmiféle melegséget, mintha jeges burokba csomagolva kellene leélnem az életem hátralévő részét. Még a beleim fala is jeges hidegséget sugárzott. Most szőrme súrolta a karomat, és ahogy félig lehunyt szemmel felsandítottam, a még mindig leopárdforma Nathanielt láttam elém térdelni. Arca megint az az ismeretlen ismerős fazon, amit állati alakjában kezdtem lassan megszokni. És amit eddig egyszer, egyetlen egyszer láthattam magam fölött, azon a délelőt</w:t>
        <w:softHyphen/>
        <w:t>tön, amikor az övé lettem ebben az alakban.</w:t>
      </w:r>
    </w:p>
    <w:p>
      <w:pPr>
        <w:pStyle w:val="Style141"/>
        <w:ind w:firstLine="284"/>
        <w:jc w:val="both"/>
        <w:rPr/>
      </w:pPr>
      <w:r>
        <w:rPr>
          <w:rStyle w:val="FontStyle41"/>
          <w:rFonts w:cs="Times New Roman" w:ascii="Times New Roman" w:hAnsi="Times New Roman"/>
          <w:b w:val="false"/>
          <w:color w:val="000000"/>
          <w:sz w:val="22"/>
          <w:szCs w:val="22"/>
        </w:rPr>
        <w:t>Kezek kanalaztak az arcom alá, két tenyér ölelte arcom, mint valami beteg madarat, és fordították a fejem, hogy Richardot és Jean-Claude-ot lássam. Az ő kezeik voltak, forró, lüktető kezek. Még Jean-Claude-é is meleg... lehet, hogy az éjjel akkora erőre tett szert, hogy már felmeleged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lyan melegek vagytok... – suttogtam, és próbáltam rájuk fókuszálni, de a szemem minduntalan széjjelcsúszott. Mintha a figyelmem hamarabb ellan</w:t>
        <w:softHyphen/>
        <w:t>kadna, minthogy egyáltalán meghatároznám célpontj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idegebb vagy, mint Jean-Claude, Anita – magyarázta Richard lassan, tagoltan, mint aki sejti, hogy nehezen megy épp az értelmezés.</w:t>
      </w:r>
    </w:p>
    <w:p>
      <w:pPr>
        <w:pStyle w:val="Style141"/>
        <w:ind w:firstLine="284"/>
        <w:jc w:val="both"/>
        <w:rPr/>
      </w:pPr>
      <w:r>
        <w:rPr>
          <w:rStyle w:val="FontStyle41"/>
          <w:rFonts w:cs="Times New Roman" w:ascii="Times New Roman" w:hAnsi="Times New Roman"/>
          <w:b w:val="false"/>
          <w:color w:val="000000"/>
          <w:sz w:val="22"/>
          <w:szCs w:val="22"/>
        </w:rPr>
        <w:t>Mindent megtettem, hogy képben tartsam, hogy lássam azt a helyes képét, a szemét, de képtelenség lett hirtelen önmagamnak parancsol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lami... valami nem stimmel – súgtam valamivel erőteljesebb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valami nagyon nem stimmel – nézett Richard Jean-Claude-ra. – Magamhoz szorítom, és közben nem érzem az energiáját. Mintha nem is ő lenn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húzódik tőlün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meg mit akar jelente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z az érzésem, hogy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éppen fel próbálja bontani a kötelékeket, ami hozzánk láncol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érted, a triumvirátust. Fel akarja bontani a triumvirátust?</w:t>
      </w:r>
    </w:p>
    <w:p>
      <w:pPr>
        <w:pStyle w:val="Style25"/>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Oui.</w:t>
      </w:r>
    </w:p>
    <w:p>
      <w:pPr>
        <w:pStyle w:val="Style22"/>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Azt ő egyedül megteheti? – kérdezte egy han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nita bármit megtehet, bármire képes – morogta Nathani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om, hogy megteheti-e, de arra törekszik, azt érzem – mondta Jean-Claud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azzal megsemmisíti a hatalmadat – jött valahonnan Asher hangja, bár látni nem lát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át akkor megsemmisíti – jelentette ki Jean-Claude, és azt levettem, hogy Richardot figyeli. – Miért zaklat ez fel téged ennyire, </w:t>
      </w:r>
      <w:r>
        <w:rPr>
          <w:rStyle w:val="FontStyle40"/>
          <w:color w:val="000000"/>
          <w:spacing w:val="0"/>
          <w:sz w:val="22"/>
          <w:szCs w:val="22"/>
        </w:rPr>
        <w:t xml:space="preserve">mon ami? </w:t>
      </w:r>
      <w:r>
        <w:rPr>
          <w:rStyle w:val="FontStyle40"/>
          <w:i w:val="false"/>
          <w:color w:val="000000"/>
          <w:spacing w:val="0"/>
          <w:sz w:val="22"/>
          <w:szCs w:val="22"/>
        </w:rPr>
        <w:t>Hiszen</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mindig is szabadulni vágytál, mindig is terhes volt számodra ez a kötelé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yilván erre vágyom. De nem ilyen áron! Egészen fagyos minden tag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Engedd le a pajzsodat, </w:t>
      </w:r>
      <w:r>
        <w:rPr>
          <w:rStyle w:val="FontStyle40"/>
          <w:color w:val="000000"/>
          <w:spacing w:val="0"/>
          <w:sz w:val="22"/>
          <w:szCs w:val="22"/>
        </w:rPr>
        <w:t xml:space="preserve">ma petite – </w:t>
      </w:r>
      <w:r>
        <w:rPr>
          <w:rStyle w:val="FontStyle41"/>
          <w:rFonts w:cs="Times New Roman" w:ascii="Times New Roman" w:hAnsi="Times New Roman"/>
          <w:b w:val="false"/>
          <w:color w:val="000000"/>
          <w:sz w:val="22"/>
          <w:szCs w:val="22"/>
        </w:rPr>
        <w:t>vándorolt be a látóterembe Jean-Claude arca –, hadd adjak neked energiát. Nem vagy jól.</w:t>
      </w:r>
    </w:p>
    <w:p>
      <w:pPr>
        <w:pStyle w:val="Style141"/>
        <w:ind w:firstLine="284"/>
        <w:jc w:val="both"/>
        <w:rPr/>
      </w:pPr>
      <w:r>
        <w:rPr>
          <w:rStyle w:val="FontStyle41"/>
          <w:rFonts w:cs="Times New Roman" w:ascii="Times New Roman" w:hAnsi="Times New Roman"/>
          <w:b w:val="false"/>
          <w:color w:val="000000"/>
          <w:sz w:val="22"/>
          <w:szCs w:val="22"/>
        </w:rPr>
        <w:t>Megráztam a fejem, és ekkor tört rám az émelygés. Felfordult a gyomrom és rájöttem, hogy beteg vagyok, belebetegedtem mindenbe, amit eddig az éle</w:t>
        <w:softHyphen/>
        <w:t>temnek neveztem. Az énem valami mélyen lapuló önvédő alakulata felvette a kesztyűt, és úgy döntött, megszabadítja magunkat ebből a nemkívánatos viszonyból, a terhességből, a Jean-Claude-hoz kapcsoló szukkubusi fertelem</w:t>
        <w:softHyphen/>
        <w:t>ből, mindenből. De ahogy a tudatalattim úgy érezte, meg kell mentenie, a tudatos agyam pontosan átlátta, mennyire későn lépett akcióba a másik. De hogyan is vehette volna fel a tudatom a harcot a tudatalattival, amiről még csak azt sem tudja, merre keresse?! Hogyan szállhatnék vitába azzal, amit még elhelyezni sem tudok?</w:t>
      </w:r>
    </w:p>
    <w:p>
      <w:pPr>
        <w:pStyle w:val="Style141"/>
        <w:ind w:firstLine="284"/>
        <w:jc w:val="both"/>
        <w:rPr/>
      </w:pPr>
      <w:r>
        <w:rPr>
          <w:rStyle w:val="FontStyle41"/>
          <w:rFonts w:cs="Times New Roman" w:ascii="Times New Roman" w:hAnsi="Times New Roman"/>
          <w:b w:val="false"/>
          <w:color w:val="000000"/>
          <w:sz w:val="22"/>
          <w:szCs w:val="22"/>
        </w:rPr>
        <w:t>A leopárd édeskésen szúrós szaga töltötte meg az orrom, Nathaniel érkez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amian – morogta a fülembe.</w:t>
      </w:r>
    </w:p>
    <w:p>
      <w:pPr>
        <w:pStyle w:val="Style141"/>
        <w:ind w:firstLine="284"/>
        <w:jc w:val="both"/>
        <w:rPr/>
      </w:pPr>
      <w:r>
        <w:rPr>
          <w:rStyle w:val="FontStyle41"/>
          <w:rFonts w:cs="Times New Roman" w:ascii="Times New Roman" w:hAnsi="Times New Roman"/>
          <w:b w:val="false"/>
          <w:color w:val="000000"/>
          <w:sz w:val="22"/>
          <w:szCs w:val="22"/>
        </w:rPr>
        <w:t>Felnyitottam a szemem, és valami feketeségbe bámultam bele. Nathaniel kissé hátrébb húzódott, hogy végre a szemem is összerakhassa a képet. Az ő arc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amian – ismételtem én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amian meg fog halni.</w:t>
      </w:r>
    </w:p>
    <w:p>
      <w:pPr>
        <w:pStyle w:val="Style141"/>
        <w:ind w:firstLine="284"/>
        <w:jc w:val="both"/>
        <w:rPr/>
      </w:pPr>
      <w:r>
        <w:rPr>
          <w:rStyle w:val="FontStyle41"/>
          <w:rFonts w:cs="Times New Roman" w:ascii="Times New Roman" w:hAnsi="Times New Roman"/>
          <w:b w:val="false"/>
          <w:color w:val="000000"/>
          <w:sz w:val="22"/>
          <w:szCs w:val="22"/>
        </w:rPr>
        <w:t>Hallottam ugyan, amit mond, de a szavak valahogy nem álltak össze értel</w:t>
        <w:softHyphen/>
        <w:t>mes mondandóvá az agyamban. Csak pislog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om, tényleg lehetséges-e elszakadnod tőlünk – sietett a magya</w:t>
        <w:softHyphen/>
        <w:t>rázattal Jean-Claude, aki levehette az arcomról a totál káoszt – de ha megte</w:t>
        <w:softHyphen/>
        <w:t>szed, Damian meg fog halni. Vérét egyedül a te erőd pumpálja; ha az erődet megtagadod tőle, szolgád nem ébred több alkonyatra. Meghalt, és halott is marad örökre.</w:t>
      </w:r>
    </w:p>
    <w:p>
      <w:pPr>
        <w:pStyle w:val="Style141"/>
        <w:ind w:firstLine="284"/>
        <w:jc w:val="both"/>
        <w:rPr/>
      </w:pPr>
      <w:r>
        <w:rPr>
          <w:rStyle w:val="FontStyle41"/>
          <w:rFonts w:cs="Times New Roman" w:ascii="Times New Roman" w:hAnsi="Times New Roman"/>
          <w:b w:val="false"/>
          <w:color w:val="000000"/>
          <w:sz w:val="22"/>
          <w:szCs w:val="22"/>
        </w:rPr>
        <w:t>Már őt néztem, ahogy mozog a szája, útra kelnek felém a szavai, de soha nem érkeznek meg az agyamba. Egyszerűen zagyva összevisszaságnak tűnt ez az egés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engem nem vádolhatsz majd, Anita – markolta meg a karomat, hogy belesajdult. – Ha valóra váltod ezt a csodát, és lerázol bennünket magadról, és Damian nem kel ki koporsójából, nem mondhatod, hogy nem fogtad fel, hogy ez ezzel jár. Én nem vállalom a felelősséget!</w:t>
      </w:r>
    </w:p>
    <w:p>
      <w:pPr>
        <w:pStyle w:val="Style141"/>
        <w:ind w:firstLine="284"/>
        <w:jc w:val="both"/>
        <w:rPr/>
      </w:pPr>
      <w:r>
        <w:rPr>
          <w:rStyle w:val="FontStyle41"/>
          <w:rFonts w:cs="Times New Roman" w:ascii="Times New Roman" w:hAnsi="Times New Roman"/>
          <w:b w:val="false"/>
          <w:color w:val="000000"/>
          <w:sz w:val="22"/>
          <w:szCs w:val="22"/>
        </w:rPr>
        <w:t>Már dühös volt, de nekem még ez sem számított, mert haragja többet nem érhetett el hozzám, ami jó. Már ki tudtam zárni magamból, teljességg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ég ha fel is bontod a triumvirátust, Anita – duruzsolta Micah a másik oldalamról –, a baba megmarad. És kettőre a kórházban kell lenned. Ezen nem változtathats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De az </w:t>
      </w:r>
      <w:r>
        <w:rPr>
          <w:rStyle w:val="FontStyle48"/>
          <w:color w:val="000000"/>
          <w:sz w:val="22"/>
          <w:szCs w:val="22"/>
        </w:rPr>
        <w:t>ardeur</w:t>
      </w:r>
      <w:r>
        <w:rPr>
          <w:rStyle w:val="FontStyle48"/>
          <w:i w:val="false"/>
          <w:color w:val="000000"/>
          <w:sz w:val="22"/>
          <w:szCs w:val="22"/>
        </w:rPr>
        <w:t>től</w:t>
      </w:r>
      <w:r>
        <w:rPr>
          <w:rStyle w:val="FontStyle48"/>
          <w:color w:val="000000"/>
          <w:sz w:val="22"/>
          <w:szCs w:val="22"/>
        </w:rPr>
        <w:t xml:space="preserve"> </w:t>
      </w:r>
      <w:r>
        <w:rPr>
          <w:rStyle w:val="FontStyle41"/>
          <w:rFonts w:cs="Times New Roman" w:ascii="Times New Roman" w:hAnsi="Times New Roman"/>
          <w:b w:val="false"/>
          <w:color w:val="000000"/>
          <w:sz w:val="22"/>
          <w:szCs w:val="22"/>
        </w:rPr>
        <w:t>megszabadulok – fordultam felé csigalassúságga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ebben biztos vagy? – kérdezte nagyon halk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igazat megvallva, nem tudhatjuk, hogy a kötelék felbontásával megsza</w:t>
        <w:softHyphen/>
        <w:t>badul-e a vámpírjegyek adta átkoktól és adományoktól – jött Jean-Claude –, nem tudhatjuk, mert ilyet még soha senki nem tett. Megtörténhet, hogy visszatérsz régi önmagádba, ha tényleg ezt kívánod. De az is ugyanúgy meges</w:t>
        <w:softHyphen/>
        <w:t xml:space="preserve">het, hogy csak tőlünk szabadulsz meg, a szerzett adottságok maradnak, csak a segítségünket veszíted el az – habozott, de aztán kimondta –, az </w:t>
      </w:r>
      <w:r>
        <w:rPr>
          <w:rStyle w:val="FontStyle48"/>
          <w:color w:val="000000"/>
          <w:sz w:val="22"/>
          <w:szCs w:val="22"/>
        </w:rPr>
        <w:t>ardeur</w:t>
      </w:r>
      <w:r>
        <w:rPr>
          <w:rStyle w:val="FontStyle48"/>
          <w:i w:val="false"/>
          <w:color w:val="000000"/>
          <w:sz w:val="22"/>
          <w:szCs w:val="22"/>
        </w:rPr>
        <w:t>rel</w:t>
      </w:r>
      <w:r>
        <w:rPr>
          <w:rStyle w:val="FontStyle48"/>
          <w:color w:val="000000"/>
          <w:sz w:val="22"/>
          <w:szCs w:val="22"/>
        </w:rPr>
        <w:t xml:space="preserve"> </w:t>
      </w:r>
      <w:r>
        <w:rPr>
          <w:rStyle w:val="FontStyle41"/>
          <w:rFonts w:cs="Times New Roman" w:ascii="Times New Roman" w:hAnsi="Times New Roman"/>
          <w:b w:val="false"/>
          <w:color w:val="000000"/>
          <w:sz w:val="22"/>
          <w:szCs w:val="22"/>
        </w:rPr>
        <w:t>folyatott küzdelemben.</w:t>
      </w:r>
    </w:p>
    <w:p>
      <w:pPr>
        <w:pStyle w:val="Style141"/>
        <w:ind w:firstLine="284"/>
        <w:jc w:val="both"/>
        <w:rPr/>
      </w:pPr>
      <w:r>
        <w:rPr>
          <w:rStyle w:val="FontStyle41"/>
          <w:rFonts w:cs="Times New Roman" w:ascii="Times New Roman" w:hAnsi="Times New Roman"/>
          <w:b w:val="false"/>
          <w:color w:val="000000"/>
          <w:sz w:val="22"/>
          <w:szCs w:val="22"/>
        </w:rPr>
        <w:t>Fej átforgatása, fókuszálá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z </w:t>
      </w:r>
      <w:r>
        <w:rPr>
          <w:rStyle w:val="FontStyle48"/>
          <w:color w:val="000000"/>
          <w:sz w:val="22"/>
          <w:szCs w:val="22"/>
        </w:rPr>
        <w:t xml:space="preserve">ardeurtől </w:t>
      </w:r>
      <w:r>
        <w:rPr>
          <w:rStyle w:val="FontStyle41"/>
          <w:rFonts w:cs="Times New Roman" w:ascii="Times New Roman" w:hAnsi="Times New Roman"/>
          <w:b w:val="false"/>
          <w:color w:val="000000"/>
          <w:sz w:val="22"/>
          <w:szCs w:val="22"/>
        </w:rPr>
        <w:t>megszabadulok – suttogtam el neki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hatjuk, mi fog történni, mert amit most teszel, az egyszerűen kép</w:t>
        <w:softHyphen/>
        <w:t>telenség. Csak a halál szabadíthat meg a jegyeimtől – közölte Jean-Claude tár</w:t>
        <w:softHyphen/>
        <w:t>gyilagosan, mintha csak arra figyelmeztetne, hogy ha nem húzok kabátot, és esni fog, akkor vizes leszek.</w:t>
      </w:r>
    </w:p>
    <w:p>
      <w:pPr>
        <w:pStyle w:val="Style141"/>
        <w:ind w:firstLine="284"/>
        <w:jc w:val="both"/>
        <w:rPr/>
      </w:pPr>
      <w:r>
        <w:rPr>
          <w:rStyle w:val="FontStyle41"/>
          <w:rFonts w:cs="Times New Roman" w:ascii="Times New Roman" w:hAnsi="Times New Roman"/>
          <w:b w:val="false"/>
          <w:color w:val="000000"/>
          <w:sz w:val="22"/>
          <w:szCs w:val="22"/>
        </w:rPr>
        <w:t>Próbáltam átgondolni a szavait, de nem ment. Káosz kavargott az agyam</w:t>
        <w:softHyphen/>
        <w:t>ban, valami nem működött ott belül. Hisztériáztam, azért nem. Ahogy ezt sike</w:t>
        <w:softHyphen/>
        <w:t xml:space="preserve">rült diagnosztizálnom, már javult is valamicskét a helyzet, rögtön kezdett kibontakozni a kázus, a helyzetem, az érvek és ellenérvek. Megszabadulni az </w:t>
      </w:r>
      <w:r>
        <w:rPr>
          <w:rStyle w:val="FontStyle48"/>
          <w:color w:val="000000"/>
          <w:sz w:val="22"/>
          <w:szCs w:val="22"/>
        </w:rPr>
        <w:t>ardeur</w:t>
      </w:r>
      <w:r>
        <w:rPr>
          <w:rStyle w:val="FontStyle48"/>
          <w:i w:val="false"/>
          <w:color w:val="000000"/>
          <w:sz w:val="22"/>
          <w:szCs w:val="22"/>
        </w:rPr>
        <w:t xml:space="preserve">től, </w:t>
      </w:r>
      <w:r>
        <w:rPr>
          <w:rStyle w:val="FontStyle41"/>
          <w:rFonts w:cs="Times New Roman" w:ascii="Times New Roman" w:hAnsi="Times New Roman"/>
          <w:b w:val="false"/>
          <w:color w:val="000000"/>
          <w:sz w:val="22"/>
          <w:szCs w:val="22"/>
        </w:rPr>
        <w:t>ennél csodásabbat azóta nem hallottam, amióta nyolcévesen meg</w:t>
        <w:softHyphen/>
        <w:t>kaptam azt a bicajt karácsonyra. Megszabadulni a vámpírjegyektől és a renge</w:t>
        <w:softHyphen/>
        <w:t>teg szerzett képességemtől, a sok-sok embertől, akikkel kénytelen vagyok megosztani az életemet... még szebb. Megmámorosodtam a lehetőségtől, hogy megint a régi önmagam lehetek, nosztalgikus édességgel rémlett fel ben</w:t>
        <w:softHyphen/>
        <w:t>nem az üres ház képe, ahová akkoriban hazacsattogtam. A magány nem rémisztett. Ső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örténik veled semmi olyasmi, amiért érdemes lenne vállalni a halált – érintette meg az arcom Micah. Egészen közelről, de tisztán nézhettem bele végtelenül komoly cicamica szemeibe.</w:t>
      </w:r>
    </w:p>
    <w:p>
      <w:pPr>
        <w:pStyle w:val="Style141"/>
        <w:ind w:firstLine="284"/>
        <w:jc w:val="both"/>
        <w:rPr/>
      </w:pPr>
      <w:r>
        <w:rPr>
          <w:rStyle w:val="FontStyle41"/>
          <w:rFonts w:cs="Times New Roman" w:ascii="Times New Roman" w:hAnsi="Times New Roman"/>
          <w:b w:val="false"/>
          <w:color w:val="000000"/>
          <w:sz w:val="22"/>
          <w:szCs w:val="22"/>
        </w:rPr>
        <w:t>Először azt hittem, Damianre gondol, hogy nem szabad az életét áldoznom a szabadságomért. Aztán rájöttem, hogy egy francot érdekli most őt Damian. Rám, az én halálomra célzott, hiszen nem csak azért ütött belém a negyedik jégkorszak, mert le akartam rázni magamról a triumvirátust. A szabaduláshoz halál kell, egyikünknek meg kell halnia. Mert megszabadulhatok tőlük tény</w:t>
        <w:softHyphen/>
        <w:t>leg? Talán. És lehet, hogy belehalok az ügybe? Talán. Azért erre már össze kellett volna rondítanom a lábam szárát, mégis nyugodt maradtam. Még a halál gondolata sem rémisztett. Ami végül rám hozta a frászt. Fura. A halál nem ijeszt meg, csak az, hogy nem ijedek meg. A haláltól sem. Ez annyira nevetséges, hogy csak nem engedhettem át magam nek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rlek, Anita! Anita, kérlek, ne csináld ezt! – gömbölyödött rám teljes gigantikus testével Richard, belecsomagolt melegségébe, ráhajtogatta magát. Lehelete szinte égette a hajam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így te is megszabadulsz – vesztem bele érzelmekben ázó tekintetéb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nnyire nem akarok szabadulni – rázta hevesen a fejé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iztos n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iztos. Ilyen áron nem. Ne hagyj el, így ne – szorított, a haja csiklandozta a nyakamat. Arcom forró, illatos nyakába temettem, és tudtam, hogy hazudik. Öleltem, és szorítottam, ahogy ő is engem, ugyanakkor pontosan tudtam, hogy úgysem működne. Nem működhet, annyira javíthatatlanul makacs öszvérek vagyunk mind a ketten.</w:t>
      </w:r>
    </w:p>
    <w:p>
      <w:pPr>
        <w:pStyle w:val="Style141"/>
        <w:ind w:firstLine="284"/>
        <w:jc w:val="both"/>
        <w:rPr/>
      </w:pPr>
      <w:r>
        <w:rPr>
          <w:rStyle w:val="FontStyle41"/>
          <w:rFonts w:cs="Times New Roman" w:ascii="Times New Roman" w:hAnsi="Times New Roman"/>
          <w:b w:val="false"/>
          <w:color w:val="000000"/>
          <w:sz w:val="22"/>
          <w:szCs w:val="22"/>
        </w:rPr>
        <w:t>Már megint ömlöttek a könnyeim, és még csak azt sem tudtam, mit siratok. Talán a sok „lehetett volnát” meg „mi-lett-volnát”, a talánokat meg az akárokat sirattam, gyászoltam. Kétségbeesetten kulcsoltam magamhoz a karjaimmal, lábaimmal és bőgtem.</w:t>
      </w:r>
    </w:p>
    <w:p>
      <w:pPr>
        <w:pStyle w:val="Style141"/>
        <w:ind w:firstLine="284"/>
        <w:jc w:val="both"/>
        <w:rPr/>
      </w:pPr>
      <w:r>
        <w:rPr>
          <w:rStyle w:val="FontStyle41"/>
          <w:rFonts w:cs="Times New Roman" w:ascii="Times New Roman" w:hAnsi="Times New Roman"/>
          <w:b w:val="false"/>
          <w:color w:val="000000"/>
          <w:sz w:val="22"/>
          <w:szCs w:val="22"/>
        </w:rPr>
        <w:t>Egy kéz cirógatta a haj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Dobd el a pajzsod,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engedj vissza magadhoz bennünket.</w:t>
      </w:r>
    </w:p>
    <w:p>
      <w:pPr>
        <w:pStyle w:val="Style141"/>
        <w:ind w:firstLine="284"/>
        <w:jc w:val="both"/>
        <w:rPr/>
      </w:pPr>
      <w:r>
        <w:rPr>
          <w:rStyle w:val="FontStyle41"/>
          <w:rFonts w:cs="Times New Roman" w:ascii="Times New Roman" w:hAnsi="Times New Roman"/>
          <w:b w:val="false"/>
          <w:color w:val="000000"/>
          <w:sz w:val="22"/>
          <w:szCs w:val="22"/>
        </w:rPr>
        <w:t>Richardot nem eresztve tekertem felé a nyakam, hogy belebámuljak mély</w:t>
        <w:softHyphen/>
        <w:t>ségesen éjkék szemeibe. Lágyan becézte keze az arcom, de még ez sem volt elég. Nem akarattal zártam ki őket magamból, így aztán akarattal sem ereszt</w:t>
        <w:softHyphen/>
        <w:t>hettem vissza őket. Hogy orvosolhatja az ember egy váratlan baleset követ</w:t>
        <w:softHyphen/>
        <w:t>kezményei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lyan, mintha megvakultam volna – igyekeztem őket is beavatni –, nem érzek semmit metafizikailag. Nem akarattal zártalak ki benneteket.</w:t>
      </w:r>
    </w:p>
    <w:p>
      <w:pPr>
        <w:pStyle w:val="Style141"/>
        <w:ind w:firstLine="284"/>
        <w:jc w:val="both"/>
        <w:rPr/>
      </w:pPr>
      <w:r>
        <w:rPr>
          <w:rStyle w:val="FontStyle41"/>
          <w:rFonts w:cs="Times New Roman" w:ascii="Times New Roman" w:hAnsi="Times New Roman"/>
          <w:b w:val="false"/>
          <w:color w:val="000000"/>
          <w:sz w:val="22"/>
          <w:szCs w:val="22"/>
        </w:rPr>
        <w:t>Már biztos voltam benne, hogy túl fogom élni, ha így maradok, akkor is. De mi lesz vajon Damiannel? Letapogatóztam felé, kerestem a koporsójában, de még csak a koporsót sem találtam. Ahol Damiannek kellett volna lennie, még így, a nappali halálában is, csak a rettentő semmi figyelt. Elveszítettem. Na ez összemarkolta a gyomrom. A hirtelen támadt pániktól a nagy nehezen vissza</w:t>
        <w:softHyphen/>
        <w:t>szerzett kis melegségem mind elilla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amian! – markoltam meg Jean-Claude köntösét. – Nem érzem Damia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Le kell dobnod a pajzsod,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újra kell élesztenünk az erőid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 bólintot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mestered vagyok, a saját jegyeim tartanak távol tőled. De Damian miatt nincs sok időnk. Kérlek, engedd meg, hogy Asher és Requiem is megpróbálja átszakítani pajzsodat. Nekik talán több rá az esélyük, mint nek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nem ér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ajd később elmagyarázom, most csak az számít, hogy nincs jelentősége, melyikünk töri át ezeket az új, magas falakat. Csak az számít, hogy ledöntsük őket, és te ismét megleld az utat Damianhez.</w:t>
      </w:r>
    </w:p>
    <w:p>
      <w:pPr>
        <w:pStyle w:val="Style141"/>
        <w:ind w:firstLine="284"/>
        <w:jc w:val="both"/>
        <w:rPr/>
      </w:pPr>
      <w:r>
        <w:rPr>
          <w:rStyle w:val="FontStyle41"/>
          <w:rFonts w:cs="Times New Roman" w:ascii="Times New Roman" w:hAnsi="Times New Roman"/>
          <w:b w:val="false"/>
          <w:color w:val="000000"/>
          <w:sz w:val="22"/>
          <w:szCs w:val="22"/>
        </w:rPr>
        <w:t>Még ha vitázni támadott volna is kedvem, mert az ilyen bemértem szitukat nem viseltem éppen katonásan, akkor sem tettem volna, mert az űr Damian helyén az iszonyat volt mag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ináljátok, rád bíz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őbb vedd le a feszületet!</w:t>
      </w:r>
    </w:p>
    <w:p>
      <w:pPr>
        <w:pStyle w:val="Style141"/>
        <w:ind w:firstLine="284"/>
        <w:jc w:val="both"/>
        <w:rPr/>
      </w:pPr>
      <w:r>
        <w:rPr>
          <w:rStyle w:val="FontStyle41"/>
          <w:rFonts w:cs="Times New Roman" w:ascii="Times New Roman" w:hAnsi="Times New Roman"/>
          <w:b w:val="false"/>
          <w:color w:val="000000"/>
          <w:sz w:val="22"/>
          <w:szCs w:val="22"/>
        </w:rPr>
        <w:t>Nem csacsiskodtam, hogy ugyan honnan veszi, hogy van rajtam, kezeimet kiszabadítottam Richard öleléséből, és kicsatoltam a láncot. A semmi kis ékszert Richard hatalmas markába ejtet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éjjeliszekrény fiókjába tedd, léc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ne izzón fel, tudom – bólintott ő.</w:t>
      </w:r>
    </w:p>
    <w:p>
      <w:pPr>
        <w:pStyle w:val="Style141"/>
        <w:ind w:firstLine="284"/>
        <w:jc w:val="both"/>
        <w:rPr/>
      </w:pPr>
      <w:r>
        <w:rPr>
          <w:rStyle w:val="FontStyle41"/>
          <w:rFonts w:cs="Times New Roman" w:ascii="Times New Roman" w:hAnsi="Times New Roman"/>
          <w:b w:val="false"/>
          <w:color w:val="000000"/>
          <w:sz w:val="22"/>
          <w:szCs w:val="22"/>
        </w:rPr>
        <w:t>Én is bólintottam. Nehezen ismertem el még önmagam előtt is, vagyis leg</w:t>
        <w:softHyphen/>
        <w:t>inkább önmagam előtt, hogy miért is szoktam le a feszületről. Mert az tény, hogy a hóhértáskámban mindig hordok egyet, de régebben a nyakamban is rendre ott fityegett. Egy ideje már nem. Egyszerűen rezeltem, hogy egyszer csak magamagamtól izzani kezd a bőröm közelében. Ha felvettem, feszülten lestem a pillanatot, mikor telítődöm annyira vámpírerőkkel, hogy már engem is jelezzen és égessen, mintha magam is azzá váltam volna. Vagyis azzá vál</w:t>
        <w:softHyphen/>
        <w:t>tam... legalábbis teológiai terminusok szerint. És hát ritkán voltam olyan idegállapotban, hogy egy ilyen felvillanástól nem kaptam volna konstans sikítófrászt. Na, ezért szoktam le róla.</w:t>
      </w:r>
    </w:p>
    <w:p>
      <w:pPr>
        <w:pStyle w:val="Style141"/>
        <w:ind w:firstLine="284"/>
        <w:jc w:val="both"/>
        <w:rPr/>
      </w:pPr>
      <w:r>
        <w:rPr>
          <w:rStyle w:val="FontStyle41"/>
          <w:rFonts w:cs="Times New Roman" w:ascii="Times New Roman" w:hAnsi="Times New Roman"/>
          <w:b w:val="false"/>
          <w:color w:val="000000"/>
          <w:sz w:val="22"/>
          <w:szCs w:val="22"/>
        </w:rPr>
        <w:t>Richard az éjjeliszekrénykéhez kúszott, kihúzta a fiókot, és gyorsan bepottyantotta a kütyüt a szakadékba, hogy ne is lássa senki. Én se. Aztán ugyanaz</w:t>
        <w:softHyphen/>
        <w:t>zal a mozdulattal már tolta is b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nnyi energiám elmegy arra, hogy kiűzzelek magamból – motyogta, ahogy visszapályázott hozzám. – A szívemből, a lelkemből, az agyamból. Amilyen nagy barom vagyok, el akarlak hagyni, pedig tudhatnám, hogy még ha élhetek is nélküled, akkor is csak valami kripli élet lesz az. Mintha a saját kezem vagy lábam nélkül akarnék élni. Működik a dolog, de már közel sem ugyana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rzed Damiant? – érdeklődött Jean-Claud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okat a vámpírokat mindig, akiken feszület van. A nekromanciám nem tart a kereszttő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Ugratsz.</w:t>
      </w:r>
    </w:p>
    <w:p>
      <w:pPr>
        <w:pStyle w:val="Style141"/>
        <w:ind w:firstLine="284"/>
        <w:jc w:val="both"/>
        <w:rPr/>
      </w:pPr>
      <w:r>
        <w:rPr>
          <w:rStyle w:val="FontStyle41"/>
          <w:rFonts w:cs="Times New Roman" w:ascii="Times New Roman" w:hAnsi="Times New Roman"/>
          <w:b w:val="false"/>
          <w:color w:val="000000"/>
          <w:sz w:val="22"/>
          <w:szCs w:val="22"/>
        </w:rPr>
        <w:t>Ugrattam, tényleg. De hogy minek... talán, hogy a jegesen kapirgáló rémü</w:t>
        <w:softHyphen/>
        <w:t>letet elhajtsam valahogyan a gyomrom tájékáró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emmi. Mintha ott se lenne. Lehet, hogy már túl késő? Édes istenem, ne hagyd, hogy késő legyen! – rimánkodtam, de magamban még azzal is megtoldtam, hogy ne hagyja, hogy megöljem, hogy pont én legyek a veszte.</w:t>
      </w:r>
    </w:p>
    <w:p>
      <w:pPr>
        <w:pStyle w:val="Style141"/>
        <w:ind w:firstLine="284"/>
        <w:jc w:val="both"/>
        <w:rPr/>
      </w:pPr>
      <w:r>
        <w:rPr>
          <w:rStyle w:val="FontStyle41"/>
          <w:rFonts w:cs="Times New Roman" w:ascii="Times New Roman" w:hAnsi="Times New Roman"/>
          <w:b w:val="false"/>
          <w:color w:val="000000"/>
          <w:sz w:val="22"/>
          <w:szCs w:val="22"/>
        </w:rPr>
        <w:t>Néztem, ahogy Jean-Claude szeme fehérjét elnyeli a kékséges tűz, a pupil</w:t>
        <w:softHyphen/>
        <w:t>lái is elenyésztek. A hatalma kibomlott, és bár alig félméternyire ültem tőle, az ég világon semmit nem éreztem belőle. Richard addig hátrált mögöttem az ágyon, míg véletlen lecsúszott a selyem lepedőről nagy huppanással. Ahogy felé kaptam a fejem, láttam, hogy még a karján is égnek áll a sző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nem érzed? – meresztett rám nagy szemek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é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erintem a legjobb, ha helyet csinálunk nekik – intett a fejével Micah és Nathaniel felé, akik erre félrehúzódtak, előtte gyors puszit nyomva az arcomra.</w:t>
      </w:r>
    </w:p>
    <w:p>
      <w:pPr>
        <w:pStyle w:val="Style141"/>
        <w:ind w:firstLine="284"/>
        <w:jc w:val="both"/>
        <w:rPr/>
      </w:pPr>
      <w:r>
        <w:rPr>
          <w:rStyle w:val="FontStyle41"/>
          <w:rFonts w:cs="Times New Roman" w:ascii="Times New Roman" w:hAnsi="Times New Roman"/>
          <w:b w:val="false"/>
          <w:color w:val="000000"/>
          <w:sz w:val="22"/>
          <w:szCs w:val="22"/>
        </w:rPr>
        <w:t>Jean-Claude megindult felém, kezét arcomhoz emelte, és még mindig nulla. Oké, azt éreztem, hogy közelít valami, de hogy az egy vámpír keze... pedig a nekromanciámnak már réges-rég szirénáznia kellett volna.</w:t>
      </w:r>
    </w:p>
    <w:p>
      <w:pPr>
        <w:pStyle w:val="Style141"/>
        <w:ind w:firstLine="284"/>
        <w:jc w:val="both"/>
        <w:rPr/>
      </w:pPr>
      <w:r>
        <w:rPr>
          <w:rStyle w:val="FontStyle41"/>
          <w:rFonts w:cs="Times New Roman" w:ascii="Times New Roman" w:hAnsi="Times New Roman"/>
          <w:b w:val="false"/>
          <w:color w:val="000000"/>
          <w:sz w:val="22"/>
          <w:szCs w:val="22"/>
        </w:rPr>
        <w:t>Lágyan az arcomhoz ért, és én beleborzongtam az érintéséb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 xml:space="preserve">Ma petite – </w:t>
      </w:r>
      <w:r>
        <w:rPr>
          <w:rStyle w:val="FontStyle41"/>
          <w:rFonts w:cs="Times New Roman" w:ascii="Times New Roman" w:hAnsi="Times New Roman"/>
          <w:b w:val="false"/>
          <w:color w:val="000000"/>
          <w:sz w:val="22"/>
          <w:szCs w:val="22"/>
        </w:rPr>
        <w:t>hussantak felém a szavak, és mint a kezdet kezdetén, amikor még nem volt köztünk semmi, végigszánkáztak a gerincem mentén, forrón, mint valami édes ígéret. De semmi több. Metafizikailag megvakultam. Néha, sokk hatására, betegségek után adódott már ilyesmi, időszakos tökség, amikor csak nagy nehezen érzékeltem a nem fizikai világ dolgait. Ilyen reménytele</w:t>
        <w:softHyphen/>
        <w:t>nül tufa állapotba viszont még soha nem süllyedtem. Hogy még a vámpír keze érintése, a hangja és a fullosan felturbózott ereje is hidegen hagyjon... Mond</w:t>
        <w:softHyphen/>
        <w:t>juk legalább azt a hamis reményt felébresztette bennem, hogy talán Damianre is azért lettem süket és vak, mert mindenre az let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Bezárkóztál előlünk,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és tornyodat részben a saját vámpírjegyeim</w:t>
        <w:softHyphen/>
        <w:t>ből építetted. Ellenem használtad fel a saját erőm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direkt csinál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rasztikusabb lépéseket leszünk kénytelenek tenni – siklott mellénk Asher, akinek szintén vámpíri tűzben lobogott már a tekintete. És abból sem éreztem semmi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re gondolsz? – néztem végig rajta, az aranyszín szatén köntösén, ami beleolvadt, és mégis elütött arany hajától.</w:t>
      </w:r>
    </w:p>
    <w:p>
      <w:pPr>
        <w:pStyle w:val="Style141"/>
        <w:ind w:firstLine="284"/>
        <w:jc w:val="both"/>
        <w:rPr/>
      </w:pPr>
      <w:r>
        <w:rPr>
          <w:rStyle w:val="FontStyle41"/>
          <w:rFonts w:cs="Times New Roman" w:ascii="Times New Roman" w:hAnsi="Times New Roman"/>
          <w:b w:val="false"/>
          <w:color w:val="000000"/>
          <w:sz w:val="22"/>
          <w:szCs w:val="22"/>
        </w:rPr>
        <w:t>Jean-Claude félrelépett, hogy a másik férfit hozzám engedje. Asher ugyan</w:t>
        <w:softHyphen/>
        <w:t>azzal a mozdulattal, amivel ő is alig fél perce, az arcomra simította tenyerét. Éreztem a mozdulatban az ismétlődést, a legteljesebb harmónia összecsengését. Mindig is tudták ezt, gondoltam, mindig is egymás nyomába léptek. Erre a gondolatra mint egy vonóhorogra hirtelen emlékek csatlakoztak, a gondo</w:t>
        <w:softHyphen/>
        <w:t>latom farvizén szippantódtak be agyamba, nem egy, nem is tucatnyi, hanem sok száz, ezer emlék áradt a fejembe, és mindben ott követték egymást, Jean-Claude árnya és visszhangja Asher, és fordítva. Nők és asszonyok, férfiak és lányok ezerféle képe villant fel az agyamban, nyakak, keblek, arany, szőke, vörös, barna, fekete, rizsporos hajzatok, letolt nadrágok, lábak köze, mind ott kavargott a fejemben, Asher és Jean-Claude párosa mint egyetlen tökéletes lény járta táncát a kéjek, élvezetek, örömök, vér és szex mezején. Jean-Claude mindig tudhatta, hogy Asher mozdulata tökéletesen fog illeszkedni az övéhez, hogy a másik még véletlenségből sem fogja elrontani az ő örömét, hanem inkább megsokszorozza azt. Ebben a pillanatban értettem meg, hogy nem sze</w:t>
        <w:softHyphen/>
        <w:t>retői ők egymásnak, hanem még annál is több: egymás legkedvesebb és legkö</w:t>
        <w:softHyphen/>
        <w:t>zelebbi társai.</w:t>
      </w:r>
    </w:p>
    <w:p>
      <w:pPr>
        <w:pStyle w:val="Style141"/>
        <w:ind w:firstLine="284"/>
        <w:jc w:val="both"/>
        <w:rPr/>
      </w:pPr>
      <w:r>
        <w:rPr>
          <w:rStyle w:val="FontStyle41"/>
          <w:rFonts w:cs="Times New Roman" w:ascii="Times New Roman" w:hAnsi="Times New Roman"/>
          <w:b w:val="false"/>
          <w:color w:val="000000"/>
          <w:sz w:val="22"/>
          <w:szCs w:val="22"/>
        </w:rPr>
        <w:t>Az emlékek magukkal sodortak, átcsaptak rajtam, vittek magukkal, hogy már azt sem tudtam, hol a fenn és hol a lenn. Muszáj volt kapaszkodót találnom, nyúltam hát a megszokott segítségért, Richardért, aki kősziklaként állta az ára</w:t>
        <w:softHyphen/>
      </w:r>
      <w:r>
        <w:rPr>
          <w:rStyle w:val="FontStyle46"/>
          <w:color w:val="000000"/>
        </w:rPr>
        <w:t>datot. Őt is körbefolyta, sodorta volna, és már vártam, mikor lök el magától zárja le a kapcsot közöttünk. De nem tette, csak állt, hagyta, hogy megvessem rajta a lábam, és ketten együtt talán fennmaradhassunk ebben a bolond örvénylésben. Éreztem, hogy összezavarodott, fél, undorodik, hogy legszíve</w:t>
        <w:softHyphen/>
        <w:t>sebben kizárná ezt a sok régmúltat. Mert hiszen vannak rosszabb emlékek is.</w:t>
      </w:r>
    </w:p>
    <w:p>
      <w:pPr>
        <w:pStyle w:val="Style33"/>
        <w:ind w:firstLine="284"/>
        <w:jc w:val="both"/>
        <w:rPr/>
      </w:pPr>
      <w:r>
        <w:rPr>
          <w:rStyle w:val="FontStyle46"/>
          <w:color w:val="000000"/>
        </w:rPr>
        <w:t xml:space="preserve">– </w:t>
      </w:r>
      <w:r>
        <w:rPr>
          <w:rStyle w:val="FontStyle46"/>
          <w:color w:val="000000"/>
        </w:rPr>
        <w:t xml:space="preserve">Elég lesz, </w:t>
      </w:r>
      <w:r>
        <w:rPr>
          <w:rStyle w:val="FontStyle40"/>
          <w:color w:val="000000"/>
          <w:spacing w:val="0"/>
          <w:sz w:val="22"/>
          <w:szCs w:val="22"/>
        </w:rPr>
        <w:t xml:space="preserve">ma petite, mon ami – </w:t>
      </w:r>
      <w:r>
        <w:rPr>
          <w:rStyle w:val="FontStyle46"/>
          <w:color w:val="000000"/>
        </w:rPr>
        <w:t>csalogatott vissza a valóságba Jean-Claude halk suttogása. Az ágyon fekve tértem magamhoz, ő pedig úgy dörzsölgette a kezeimet, mint egy elfagyott hegymászóét.</w:t>
      </w:r>
    </w:p>
    <w:p>
      <w:pPr>
        <w:pStyle w:val="Style33"/>
        <w:ind w:firstLine="284"/>
        <w:jc w:val="both"/>
        <w:rPr/>
      </w:pPr>
      <w:r>
        <w:rPr>
          <w:rStyle w:val="FontStyle46"/>
          <w:color w:val="000000"/>
        </w:rPr>
        <w:t xml:space="preserve">– </w:t>
      </w:r>
      <w:r>
        <w:rPr>
          <w:rStyle w:val="FontStyle46"/>
          <w:color w:val="000000"/>
        </w:rPr>
        <w:t>Itt vagyok – rebegtem.</w:t>
      </w:r>
    </w:p>
    <w:p>
      <w:pPr>
        <w:pStyle w:val="Style311"/>
        <w:ind w:firstLine="284"/>
        <w:jc w:val="both"/>
        <w:rPr/>
      </w:pPr>
      <w:r>
        <w:rPr>
          <w:rStyle w:val="FontStyle46"/>
          <w:color w:val="000000"/>
        </w:rPr>
        <w:t>Az ágy imbolyogni kezdett, ahogy Richard visszamászott mellém. Szeme vadul forgott, pánik csillant benne, de állta a sarat. Szegény, nemcsak az emlé</w:t>
        <w:softHyphen/>
        <w:t>keket kapta meg, hanem érzelmeim egy részét is. Jó kis kapcsolt áru, egy adag metafizikai méreg.</w:t>
      </w:r>
    </w:p>
    <w:p>
      <w:pPr>
        <w:pStyle w:val="Style33"/>
        <w:ind w:firstLine="284"/>
        <w:jc w:val="both"/>
        <w:rPr/>
      </w:pPr>
      <w:r>
        <w:rPr>
          <w:rStyle w:val="FontStyle46"/>
          <w:color w:val="000000"/>
        </w:rPr>
        <w:t xml:space="preserve">– </w:t>
      </w:r>
      <w:r>
        <w:rPr>
          <w:rStyle w:val="FontStyle46"/>
          <w:color w:val="000000"/>
        </w:rPr>
        <w:t>Bocs – nyaltam meg a szám szélét.</w:t>
      </w:r>
    </w:p>
    <w:p>
      <w:pPr>
        <w:pStyle w:val="Style33"/>
        <w:ind w:firstLine="284"/>
        <w:jc w:val="both"/>
        <w:rPr/>
      </w:pPr>
      <w:r>
        <w:rPr>
          <w:rStyle w:val="FontStyle46"/>
          <w:color w:val="000000"/>
        </w:rPr>
        <w:t xml:space="preserve">– </w:t>
      </w:r>
      <w:r>
        <w:rPr>
          <w:rStyle w:val="FontStyle46"/>
          <w:color w:val="000000"/>
        </w:rPr>
        <w:t>Segítség kellett – lihegte –, hát segítettem.</w:t>
      </w:r>
    </w:p>
    <w:p>
      <w:pPr>
        <w:pStyle w:val="Style311"/>
        <w:ind w:firstLine="284"/>
        <w:jc w:val="both"/>
        <w:rPr/>
      </w:pPr>
      <w:r>
        <w:rPr>
          <w:rStyle w:val="FontStyle46"/>
          <w:color w:val="000000"/>
        </w:rPr>
        <w:t>Főszabály szerint nem kért Jean-Claude emlékeiből. Most meg szegény pont ezeket kapta ki.</w:t>
      </w:r>
    </w:p>
    <w:p>
      <w:pPr>
        <w:pStyle w:val="Style33"/>
        <w:ind w:firstLine="284"/>
        <w:jc w:val="both"/>
        <w:rPr/>
      </w:pPr>
      <w:r>
        <w:rPr>
          <w:rStyle w:val="FontStyle46"/>
          <w:color w:val="000000"/>
        </w:rPr>
        <w:t xml:space="preserve">– </w:t>
      </w:r>
      <w:r>
        <w:rPr>
          <w:rStyle w:val="FontStyle46"/>
          <w:color w:val="000000"/>
        </w:rPr>
        <w:t>Szívesebben osztottam volna meg veletek más emlékeket, de amikor végre sikerült áthatolnunk a faladon, és te erre találtál rá, nem kockáztathattam, hogy most meg én zárjam le a jegyeket – simogatta meg a hajam Jean-Claude, mintha beteg lennék. De igazán aggodalmasan Richardot figyelte.</w:t>
      </w:r>
    </w:p>
    <w:p>
      <w:pPr>
        <w:pStyle w:val="Style33"/>
        <w:ind w:firstLine="284"/>
        <w:jc w:val="both"/>
        <w:rPr/>
      </w:pPr>
      <w:r>
        <w:rPr>
          <w:rStyle w:val="FontStyle46"/>
          <w:color w:val="000000"/>
        </w:rPr>
        <w:t xml:space="preserve">– </w:t>
      </w:r>
      <w:r>
        <w:rPr>
          <w:rStyle w:val="FontStyle46"/>
          <w:color w:val="000000"/>
        </w:rPr>
        <w:t>Nyugi, nem lécelek le. Eddig is pontosan tudtam, ki és mi vagy. Vagytok – sandított Richard Asherre, aki Jean-Claude vállára tette a kezét. Valahogy ez az érintés most, az emlékáradat után közvetlenül, túl sok volt nekem, mert az emlékek velem maradtak, és erre az ingerre egy hullám megint megnya</w:t>
        <w:softHyphen/>
        <w:t>lintott. Richard arcát elnézve, ő is hasonlóan járt.</w:t>
      </w:r>
    </w:p>
    <w:p>
      <w:pPr>
        <w:pStyle w:val="Style33"/>
        <w:ind w:firstLine="284"/>
        <w:jc w:val="both"/>
        <w:rPr/>
      </w:pPr>
      <w:r>
        <w:rPr>
          <w:rStyle w:val="FontStyle46"/>
          <w:color w:val="000000"/>
        </w:rPr>
        <w:t xml:space="preserve">– </w:t>
      </w:r>
      <w:r>
        <w:rPr>
          <w:rStyle w:val="FontStyle46"/>
          <w:color w:val="000000"/>
        </w:rPr>
        <w:t>Nathaniel! – kiáltotta hirtelen Micah.</w:t>
      </w:r>
    </w:p>
    <w:p>
      <w:pPr>
        <w:pStyle w:val="Style311"/>
        <w:ind w:firstLine="284"/>
        <w:jc w:val="both"/>
        <w:rPr/>
      </w:pPr>
      <w:r>
        <w:rPr>
          <w:rStyle w:val="FontStyle46"/>
          <w:color w:val="000000"/>
        </w:rPr>
        <w:t>Körbenéztem a szobában, hol is van Nathaniel, de mivel sehol sem láttam, gyorsan felültem – Richard hathatós segítségével –, és a földön pillantottam meg. Micah mellette térdelt. Már emberi alakban hevert, gyönyörű haja taka</w:t>
        <w:softHyphen/>
        <w:t>róként omlott el rajta. Mintha meghalt volna.</w:t>
      </w:r>
    </w:p>
    <w:p>
      <w:pPr>
        <w:pStyle w:val="Style311"/>
        <w:ind w:firstLine="284"/>
        <w:jc w:val="both"/>
        <w:rPr/>
      </w:pPr>
      <w:r>
        <w:rPr>
          <w:rStyle w:val="FontStyle46"/>
          <w:color w:val="000000"/>
        </w:rPr>
        <w:t>Nyúltam érte az erőmmel, éreztem, hogy még lélegzik, de a szíve hezitál, mintha elfelejtette volna saját ritmusát.</w:t>
      </w:r>
    </w:p>
    <w:p>
      <w:pPr>
        <w:pStyle w:val="Style33"/>
        <w:ind w:firstLine="284"/>
        <w:jc w:val="both"/>
        <w:rPr/>
      </w:pPr>
      <w:r>
        <w:rPr>
          <w:rStyle w:val="FontStyle46"/>
          <w:color w:val="000000"/>
        </w:rPr>
        <w:t xml:space="preserve">– </w:t>
      </w:r>
      <w:r>
        <w:rPr>
          <w:rStyle w:val="FontStyle46"/>
          <w:color w:val="000000"/>
        </w:rPr>
        <w:t>Nathaniel! – sikoltottam.</w:t>
      </w:r>
    </w:p>
    <w:p>
      <w:pPr>
        <w:pStyle w:val="Style18"/>
        <w:ind w:firstLine="284"/>
        <w:jc w:val="both"/>
        <w:rPr/>
      </w:pPr>
      <w:r>
        <w:rPr>
          <w:rStyle w:val="FontStyle46"/>
          <w:color w:val="000000"/>
        </w:rPr>
        <w:t>Már Jean-Claude is mellette térdelt.</w:t>
      </w:r>
    </w:p>
    <w:p>
      <w:pPr>
        <w:pStyle w:val="Style211"/>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Damient próbálja életben tartani, de nem tudja, mit kell tennie – mondta. – Energiát kell nekik adnod, </w:t>
      </w:r>
      <w:r>
        <w:rPr>
          <w:rStyle w:val="FontStyle40"/>
          <w:color w:val="000000"/>
          <w:spacing w:val="0"/>
          <w:sz w:val="22"/>
          <w:szCs w:val="22"/>
        </w:rPr>
        <w:t xml:space="preserve">ma petite, </w:t>
      </w:r>
      <w:r>
        <w:rPr>
          <w:rStyle w:val="FontStyle46"/>
          <w:color w:val="000000"/>
        </w:rPr>
        <w:t>most.</w:t>
      </w:r>
    </w:p>
    <w:p>
      <w:pPr>
        <w:pStyle w:val="Style211"/>
        <w:ind w:firstLine="284"/>
        <w:jc w:val="both"/>
        <w:rPr/>
      </w:pPr>
      <w:r>
        <w:rPr>
          <w:rStyle w:val="FontStyle46"/>
          <w:color w:val="000000"/>
        </w:rPr>
        <w:t>–</w:t>
      </w:r>
      <w:r>
        <w:rPr>
          <w:rStyle w:val="FontStyle46"/>
          <w:rFonts w:eastAsia="Sylfaen"/>
          <w:color w:val="000000"/>
        </w:rPr>
        <w:t xml:space="preserve"> </w:t>
      </w:r>
      <w:r>
        <w:rPr>
          <w:rStyle w:val="FontStyle46"/>
          <w:color w:val="000000"/>
        </w:rPr>
        <w:t>Különben? – kérdeztem Richard karjába kapaszkodva.</w:t>
      </w:r>
    </w:p>
    <w:p>
      <w:pPr>
        <w:pStyle w:val="Style211"/>
        <w:ind w:firstLine="284"/>
        <w:jc w:val="both"/>
        <w:rPr/>
      </w:pPr>
      <w:r>
        <w:rPr>
          <w:rStyle w:val="FontStyle46"/>
          <w:color w:val="000000"/>
        </w:rPr>
        <w:t>–</w:t>
      </w:r>
      <w:r>
        <w:rPr>
          <w:rStyle w:val="FontStyle46"/>
          <w:rFonts w:eastAsia="Sylfaen"/>
          <w:color w:val="000000"/>
        </w:rPr>
        <w:t xml:space="preserve"> </w:t>
      </w:r>
      <w:r>
        <w:rPr>
          <w:rStyle w:val="FontStyle46"/>
          <w:color w:val="000000"/>
        </w:rPr>
        <w:t>Különben meghalnak.</w:t>
      </w:r>
      <w:r>
        <w:br w:type="page"/>
      </w:r>
    </w:p>
    <w:p>
      <w:pPr>
        <w:pStyle w:val="Style141"/>
        <w:spacing w:before="840" w:after="600"/>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52"/>
          <w:szCs w:val="22"/>
        </w:rPr>
        <w:t>31</w:t>
      </w:r>
    </w:p>
    <w:p>
      <w:pPr>
        <w:pStyle w:val="Style141"/>
        <w:ind w:firstLine="284"/>
        <w:jc w:val="both"/>
        <w:rPr/>
      </w:pPr>
      <w:r>
        <w:drawing>
          <wp:anchor behindDoc="1" distT="0" distB="0" distL="114935" distR="114935" simplePos="0" locked="0" layoutInCell="0" allowOverlap="1" relativeHeight="34">
            <wp:simplePos x="0" y="0"/>
            <wp:positionH relativeFrom="column">
              <wp:posOffset>540385</wp:posOffset>
            </wp:positionH>
            <wp:positionV relativeFrom="paragraph">
              <wp:posOffset>-864235</wp:posOffset>
            </wp:positionV>
            <wp:extent cx="970280" cy="548640"/>
            <wp:effectExtent l="0" t="0" r="0" b="0"/>
            <wp:wrapNone/>
            <wp:docPr id="3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Kép 5" descr=""/>
                    <pic:cNvPicPr>
                      <a:picLocks noChangeAspect="1" noChangeArrowheads="1"/>
                    </pic:cNvPicPr>
                  </pic:nvPicPr>
                  <pic:blipFill>
                    <a:blip r:embed="rId35"/>
                    <a:srcRect l="-37" t="-65" r="-37" b="-65"/>
                    <a:stretch>
                      <a:fillRect/>
                    </a:stretch>
                  </pic:blipFill>
                  <pic:spPr bwMode="auto">
                    <a:xfrm>
                      <a:off x="0" y="0"/>
                      <a:ext cx="970280" cy="548640"/>
                    </a:xfrm>
                    <a:prstGeom prst="rect">
                      <a:avLst/>
                    </a:prstGeom>
                  </pic:spPr>
                </pic:pic>
              </a:graphicData>
            </a:graphic>
          </wp:anchor>
        </w:drawing>
      </w:r>
      <w:r>
        <w:rPr>
          <w:rStyle w:val="FontStyle41"/>
          <w:rFonts w:cs="Times New Roman" w:ascii="Times New Roman" w:hAnsi="Times New Roman"/>
          <w:b w:val="false"/>
          <w:color w:val="000000"/>
          <w:sz w:val="22"/>
          <w:szCs w:val="22"/>
        </w:rPr>
        <w:t>CSAK NÉZTEM RÁ NAGY SZEMEKKEL, mert nem mintha nem hittem volna neki, de hogy pont most kezdjek szexel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Táplálnod kell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Anita – jött már ezzel Richard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egítes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nem, én nem – ingatta a fejét –, nem tudok koncentrál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Requiem, eljött az időd – dörrent Jean-Claude hangja a nagy ijedelembe. – Ha ellene szegülsz,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 xml:space="preserve">Nathanielnek és Damiannek vége. Dobd le előtte pajzsodat, hagyd, hogy felébressze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és tápláljátok.</w:t>
      </w:r>
    </w:p>
    <w:p>
      <w:pPr>
        <w:pStyle w:val="Style141"/>
        <w:ind w:firstLine="284"/>
        <w:jc w:val="both"/>
        <w:rPr/>
      </w:pPr>
      <w:r>
        <w:rPr>
          <w:rStyle w:val="FontStyle41"/>
          <w:rFonts w:cs="Times New Roman" w:ascii="Times New Roman" w:hAnsi="Times New Roman"/>
          <w:b w:val="false"/>
          <w:color w:val="000000"/>
          <w:sz w:val="22"/>
          <w:szCs w:val="22"/>
        </w:rPr>
        <w:t>Mintegy végszóra jelent meg előttem a felszabdalt mellkas. Felnéztem, bele Requiem szinte fájdalmasan tiszta kék szemeibe. Lángolt, tehát már az ő ereje is felhorgadt, és nekem még csak fel sem tűnt. Nem éreztem belőle semmit, csak annyit, hogy a pánik már megint az agyamat fenyegette. Az előbb még a magányra vágytam mindennél jobban, most már azt akartam, hogy ne legyek egyedül, hogy az övé lehessek. Nem úgy gondoltam az előbb sem, hadartam magamban, hátha a puszta gondolattal is feloldhatom a görcsöt.</w:t>
      </w:r>
    </w:p>
    <w:p>
      <w:pPr>
        <w:pStyle w:val="Style141"/>
        <w:ind w:firstLine="284"/>
        <w:jc w:val="both"/>
        <w:rPr/>
      </w:pPr>
      <w:r>
        <w:rPr>
          <w:rStyle w:val="FontStyle41"/>
          <w:rFonts w:cs="Times New Roman" w:ascii="Times New Roman" w:hAnsi="Times New Roman"/>
          <w:b w:val="false"/>
          <w:color w:val="000000"/>
          <w:sz w:val="22"/>
          <w:szCs w:val="22"/>
        </w:rPr>
        <w:t>Requiem megragadta a karomat, és szabályosan kitépett Richard öleléséből. Hirtelen lepucérodtam, mintha a meleg fészkem biztonságából a tomboló vihar kellős közepébe pottyantam vol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Engedd el magad,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engedd el magad, vagy mindennek vége – súgta az agyamba Jean-Claude.</w:t>
      </w:r>
    </w:p>
    <w:p>
      <w:pPr>
        <w:pStyle w:val="Style141"/>
        <w:ind w:firstLine="284"/>
        <w:jc w:val="both"/>
        <w:rPr/>
      </w:pPr>
      <w:r>
        <w:rPr>
          <w:rStyle w:val="FontStyle41"/>
          <w:rFonts w:cs="Times New Roman" w:ascii="Times New Roman" w:hAnsi="Times New Roman"/>
          <w:b w:val="false"/>
          <w:color w:val="000000"/>
          <w:sz w:val="22"/>
          <w:szCs w:val="22"/>
        </w:rPr>
        <w:t>És én elengedtem. És belezuhantam a lángoló óceán kékségében izzó sze</w:t>
        <w:softHyphen/>
        <w:t>mekbe, mintha a feneketlen mélység nyelt volna magába, ahol csak lámpás lények, foszforeszkáló, torz szerzetek törik meg a jeges víz vak magányát.</w:t>
      </w:r>
    </w:p>
    <w:p>
      <w:pPr>
        <w:pStyle w:val="Style141"/>
        <w:ind w:firstLine="284"/>
        <w:jc w:val="both"/>
        <w:rPr/>
      </w:pPr>
      <w:r>
        <w:rPr>
          <w:rStyle w:val="FontStyle41"/>
          <w:rFonts w:cs="Times New Roman" w:ascii="Times New Roman" w:hAnsi="Times New Roman"/>
          <w:b w:val="false"/>
          <w:color w:val="000000"/>
          <w:sz w:val="22"/>
          <w:szCs w:val="22"/>
        </w:rPr>
        <w:t>Ebben a hideg ürességben lebegtem, amikor egy hang érte el az agyam. De nem Jean-Claude-é.</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eretlek – zengett suttogva Nathaniel hangja mindenemben. Nem kérlelt, nem szidott. Ennyi volt, és én elindult a hang mentén a semmiben. Fel kellett úsznom ebből a hidegből, mert ezzel nem tartom életben. Neki meleg kellett és energia.</w:t>
      </w:r>
    </w:p>
    <w:p>
      <w:pPr>
        <w:pStyle w:val="Style141"/>
        <w:ind w:firstLine="284"/>
        <w:jc w:val="both"/>
        <w:rPr/>
      </w:pPr>
      <w:r>
        <w:rPr>
          <w:rStyle w:val="FontStyle41"/>
          <w:rFonts w:cs="Times New Roman" w:ascii="Times New Roman" w:hAnsi="Times New Roman"/>
          <w:b w:val="false"/>
          <w:color w:val="000000"/>
          <w:sz w:val="22"/>
          <w:szCs w:val="22"/>
        </w:rPr>
        <w:t>Áttörtem Requiem tekintetének felszínét, lerúgtam magamról az erőt, ami</w:t>
        <w:softHyphen/>
        <w:t>vel megpróbált megnyitni magának. Lihegve kapkodtam levegő után, sietnem kellett, nem hagyhattam veszni Nathanielt, még ha az életemmel fizetek is az övéér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egíts – néztem fel Requiemre, aki kétségbeesetten fordult Jean-Claude-ho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ok áttörni rajta, nem tudok bejutni az akaratába.</w:t>
      </w:r>
    </w:p>
    <w:p>
      <w:pPr>
        <w:pStyle w:val="Style141"/>
        <w:ind w:firstLine="284"/>
        <w:jc w:val="both"/>
        <w:rPr/>
      </w:pPr>
      <w:r>
        <w:rPr>
          <w:rStyle w:val="FontStyle41"/>
          <w:rFonts w:cs="Times New Roman" w:ascii="Times New Roman" w:hAnsi="Times New Roman"/>
          <w:b w:val="false"/>
          <w:color w:val="000000"/>
          <w:sz w:val="22"/>
          <w:szCs w:val="22"/>
        </w:rPr>
        <w:t>Mikor egyszer használta rajtam a hatalmát, akkor is Damian energetizálási problémái miatt, sok időbe telt működésbe hozni a rendszert. De most egy plusz másodpercünk sincs, éreztem, ahogy Nathaniel szíve egyre lankad. Ha ő nem boldogul velem, lehet, hogy nekem kellene cselekednem. Hiszen én már egyszer leigáztam a bűbájommal. Hátha megint beindíthatnám az erejé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quiem – visszhangzott saját suttogásom a szoba falainak csapódva. A vámpír felém fordult, szeme izzott.</w:t>
      </w:r>
    </w:p>
    <w:p>
      <w:pPr>
        <w:pStyle w:val="Style141"/>
        <w:ind w:firstLine="284"/>
        <w:jc w:val="both"/>
        <w:rPr/>
      </w:pPr>
      <w:r>
        <w:rPr>
          <w:rStyle w:val="FontStyle41"/>
          <w:rFonts w:cs="Times New Roman" w:ascii="Times New Roman" w:hAnsi="Times New Roman"/>
          <w:b w:val="false"/>
          <w:color w:val="000000"/>
          <w:sz w:val="22"/>
          <w:szCs w:val="22"/>
        </w:rPr>
        <w:t>Levegőt sem kaptam, szavakkal nem magyarázhattam hát el, mit akarok. Hátrahanyatlottam, ő pedig a karjába kapott zuhantomban. Akartam, paran</w:t>
        <w:softHyphen/>
        <w:t>csoltam, hogy hasson rám az ereje, szavak nélkül is belétöltenem vágyaimat. És akkor végre rám zuhant, testem megkaparintotta a parttalan vágyakozás, a tárgytalan szexuális éhség, amit csak ő tudott így, egyik pillanatról a másikra felszítani. Szívem hevesen kalimpált, a lábam köze lucskosra nedvesedett, mel</w:t>
        <w:softHyphen/>
        <w:t xml:space="preserve">leim sajogtak egyetlen érintésért. Ez a sajgás csalta elő álmából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végre, én pedig nem hadonásztam, nem küzdöttem ellene, boldogan öleltem magamhoz. Szélesre tártam önfegyelmem ajtaját, és már cseppet sem izgatott, ki lát be rajta, és mit lát.</w:t>
      </w:r>
    </w:p>
    <w:p>
      <w:pPr>
        <w:pStyle w:val="Style141"/>
        <w:ind w:firstLine="284"/>
        <w:jc w:val="both"/>
        <w:rPr/>
      </w:pPr>
      <w:r>
        <w:rPr>
          <w:rStyle w:val="FontStyle41"/>
          <w:rFonts w:cs="Times New Roman" w:ascii="Times New Roman" w:hAnsi="Times New Roman"/>
          <w:b w:val="false"/>
          <w:color w:val="000000"/>
          <w:sz w:val="22"/>
          <w:szCs w:val="22"/>
        </w:rPr>
        <w:t>Jean-Claude szája tapadt az enyémre, csukott szemmel is éreztem csókja ízén. Átadta magát a lángnak, és már tápláltam is, az energia bizsergető folyama égette bensőm, melegített, táplált. Már vagy tíz százalkalmas jubileu</w:t>
        <w:softHyphen/>
        <w:t xml:space="preserve">mot is ünnepelhettem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táplálásban, de ilyet még nem él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érzed magad? – tolt el magától gyöngéden Jean-Claude.</w:t>
      </w:r>
    </w:p>
    <w:p>
      <w:pPr>
        <w:pStyle w:val="Style141"/>
        <w:ind w:firstLine="284"/>
        <w:jc w:val="both"/>
        <w:rPr/>
      </w:pPr>
      <w:r>
        <w:rPr>
          <w:rStyle w:val="FontStyle41"/>
          <w:rFonts w:cs="Times New Roman" w:ascii="Times New Roman" w:hAnsi="Times New Roman"/>
          <w:b w:val="false"/>
          <w:color w:val="000000"/>
          <w:sz w:val="22"/>
          <w:szCs w:val="22"/>
        </w:rPr>
        <w:t>Próbáltam túlnézni saját testemen, ami még mindig a heves kéjvágytól lük</w:t>
        <w:softHyphen/>
        <w:t>tetett. Nathanielt kerestem, és találtam is egy bátortalanul kopácsoló szívet, s még annál is távolabb, valahol a sötétben egy pislákoló lángocskát, Damian gyenge gyufafejé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ég – leheltem –, ennyi nem elé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nnyit adtam, hogy visszatérjetek közénk – tolt el még határozottabban, hiába kapaszkodtam. – </w:t>
      </w:r>
      <w:r>
        <w:rPr>
          <w:rStyle w:val="FontStyle40"/>
          <w:color w:val="000000"/>
          <w:spacing w:val="0"/>
          <w:sz w:val="22"/>
          <w:szCs w:val="22"/>
        </w:rPr>
        <w:t xml:space="preserve">Non, ma petite, </w:t>
      </w:r>
      <w:r>
        <w:rPr>
          <w:rStyle w:val="FontStyle41"/>
          <w:rFonts w:cs="Times New Roman" w:ascii="Times New Roman" w:hAnsi="Times New Roman"/>
          <w:b w:val="false"/>
          <w:color w:val="000000"/>
          <w:sz w:val="22"/>
          <w:szCs w:val="22"/>
        </w:rPr>
        <w:t>igazi táplálékra van szükséged – és Requiemet húzta be a karomb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mikor segítettél neki felébreszteni benned a vágyad, benne is felgerjesz</w:t>
        <w:softHyphen/>
        <w:t>tetted. Ne tagadd meg hát tőle, amit kívá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 ráncoltam a homlokom gyengén, mert már magam sem értettem, hogy éppen mire mondtam nemet. Arra, hogy megtagadom-e a vágyait, vagy arra, hogy nem tagadom meg. Zavarossá vált ez a sok tagadás.</w:t>
      </w:r>
    </w:p>
    <w:p>
      <w:pPr>
        <w:pStyle w:val="Style141"/>
        <w:ind w:firstLine="284"/>
        <w:jc w:val="both"/>
        <w:rPr/>
      </w:pPr>
      <w:r>
        <w:rPr>
          <w:rStyle w:val="FontStyle41"/>
          <w:rFonts w:cs="Times New Roman" w:ascii="Times New Roman" w:hAnsi="Times New Roman"/>
          <w:b w:val="false"/>
          <w:color w:val="000000"/>
          <w:sz w:val="22"/>
          <w:szCs w:val="22"/>
        </w:rPr>
        <w:t>Requiem finoman átfogta karomat, és már a puszta érintéstől hátracsuklott a fejem. Már tudtam, honnan táplálkozik a vágyam, a számban éreztem ízét kéjem gazdájának.</w:t>
      </w:r>
    </w:p>
    <w:p>
      <w:pPr>
        <w:pStyle w:val="Style141"/>
        <w:ind w:firstLine="284"/>
        <w:jc w:val="both"/>
        <w:rPr/>
      </w:pPr>
      <w:r>
        <w:rPr>
          <w:rStyle w:val="FontStyle41"/>
          <w:rFonts w:cs="Times New Roman" w:ascii="Times New Roman" w:hAnsi="Times New Roman"/>
          <w:b w:val="false"/>
          <w:color w:val="000000"/>
          <w:sz w:val="22"/>
          <w:szCs w:val="22"/>
        </w:rPr>
        <w:t xml:space="preserve">Jean-Claude elslisszolt, és már csak Requiem maradt fölöttem.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 xml:space="preserve">néha csak szexuális táplálékot követel, néha viszont átvilágít. Most beleláttam Requiem lelke mélyébe, kitapintottam évszázados magányát és azt a kiszáradt epekedést, amit egy nem létező társ után őrzött magában. Magánya üresen kongatta még az én lelkemet is. Néha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segít kinyomozni mások vágyait, ami karácsony előtt pont praktikus is lehet, már ha éppenséggel valami klasszul becsomagolható dolog az a bizonyos szívbéli vágy. Requiemé-hez passzoló papírt és szalagot nehezen találtam volna. De próbálkozhattam.</w:t>
      </w:r>
    </w:p>
    <w:p>
      <w:pPr>
        <w:pStyle w:val="Style141"/>
        <w:ind w:firstLine="284"/>
        <w:jc w:val="both"/>
        <w:rPr/>
      </w:pPr>
      <w:r>
        <w:rPr>
          <w:rStyle w:val="FontStyle41"/>
          <w:rFonts w:cs="Times New Roman" w:ascii="Times New Roman" w:hAnsi="Times New Roman"/>
          <w:b w:val="false"/>
          <w:color w:val="000000"/>
          <w:sz w:val="22"/>
          <w:szCs w:val="22"/>
        </w:rPr>
        <w:t xml:space="preserve">Ahogy beleláttam Requiem szívének mélységeibe, sírva fakadtam. Nem a saját könnyeimet sírtam, hanem az ő évszázadok óta visszanyelt gyászát. Az </w:t>
      </w:r>
      <w:r>
        <w:rPr>
          <w:rStyle w:val="FontStyle40"/>
          <w:color w:val="000000"/>
          <w:spacing w:val="0"/>
          <w:sz w:val="22"/>
          <w:szCs w:val="22"/>
        </w:rPr>
        <w:t>ardeur</w:t>
      </w:r>
      <w:r>
        <w:rPr>
          <w:rStyle w:val="FontStyle40"/>
          <w:i w:val="false"/>
          <w:color w:val="000000"/>
          <w:spacing w:val="0"/>
          <w:sz w:val="22"/>
          <w:szCs w:val="22"/>
        </w:rPr>
        <w:t>t</w:t>
      </w:r>
      <w:r>
        <w:rPr>
          <w:rStyle w:val="FontStyle41"/>
          <w:rFonts w:cs="Times New Roman" w:ascii="Times New Roman" w:hAnsi="Times New Roman"/>
          <w:b w:val="false"/>
          <w:color w:val="000000"/>
          <w:sz w:val="22"/>
          <w:szCs w:val="22"/>
        </w:rPr>
        <w:t xml:space="preserve"> akarta, az egyszer igaz. De ami még ennél is gyötrőbben égett benne, az a menedék utáni kínzó vágy volt. Egy hely után, ahol végre biztonságban lehet, ahol nem kell többé rettegnie, hogy Belle Morte ismét megszerzi magának, és a szenvedések szenvedésével bünteti, amiért bele merészelt szeretni valaki másba. Félelme, magánya és gyásza mély sebeket ütött szívemben, akár a mér</w:t>
        <w:softHyphen/>
        <w:t>gezett nyílvesszők, és végül gondoskodtam arról, hogy végleg és örökre biz</w:t>
        <w:softHyphen/>
        <w:t>tonságban legyen, és legalább rettegnie ne kelljen többé: a magamévá tettem.</w:t>
      </w:r>
      <w:r>
        <w:br w:type="page"/>
      </w:r>
    </w:p>
    <w:p>
      <w:pPr>
        <w:pStyle w:val="Style141"/>
        <w:spacing w:before="840" w:after="600"/>
        <w:jc w:val="both"/>
        <w:rPr>
          <w:rStyle w:val="FontStyle41"/>
          <w:rFonts w:ascii="Times New Roman" w:hAnsi="Times New Roman" w:cs="Times New Roman"/>
          <w:color w:val="000000"/>
          <w:sz w:val="22"/>
          <w:szCs w:val="22"/>
        </w:rPr>
      </w:pPr>
      <w:r>
        <w:drawing>
          <wp:anchor behindDoc="1" distT="0" distB="0" distL="0" distR="0" simplePos="0" locked="0" layoutInCell="0" allowOverlap="1" relativeHeight="35">
            <wp:simplePos x="0" y="0"/>
            <wp:positionH relativeFrom="page">
              <wp:posOffset>1008380</wp:posOffset>
            </wp:positionH>
            <wp:positionV relativeFrom="paragraph">
              <wp:posOffset>360045</wp:posOffset>
            </wp:positionV>
            <wp:extent cx="748665" cy="515620"/>
            <wp:effectExtent l="0" t="0" r="0" b="0"/>
            <wp:wrapNone/>
            <wp:docPr id="3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Kép 11" descr=""/>
                    <pic:cNvPicPr>
                      <a:picLocks noChangeAspect="1" noChangeArrowheads="1"/>
                    </pic:cNvPicPr>
                  </pic:nvPicPr>
                  <pic:blipFill>
                    <a:blip r:embed="rId36"/>
                    <a:srcRect l="-48" t="-70" r="-48" b="-70"/>
                    <a:stretch>
                      <a:fillRect/>
                    </a:stretch>
                  </pic:blipFill>
                  <pic:spPr bwMode="auto">
                    <a:xfrm>
                      <a:off x="0" y="0"/>
                      <a:ext cx="748665" cy="515620"/>
                    </a:xfrm>
                    <a:prstGeom prst="rect">
                      <a:avLst/>
                    </a:prstGeom>
                  </pic:spPr>
                </pic:pic>
              </a:graphicData>
            </a:graphic>
          </wp:anchor>
        </w:drawing>
      </w:r>
      <w:r>
        <w:rPr>
          <w:rStyle w:val="FontStyle41"/>
          <w:rFonts w:cs="Times New Roman" w:ascii="Times New Roman" w:hAnsi="Times New Roman"/>
          <w:color w:val="000000"/>
          <w:sz w:val="52"/>
          <w:szCs w:val="22"/>
        </w:rPr>
        <w:t>32</w:t>
      </w:r>
    </w:p>
    <w:p>
      <w:pPr>
        <w:pStyle w:val="Style141"/>
        <w:ind w:firstLine="284"/>
        <w:jc w:val="both"/>
        <w:rPr/>
      </w:pPr>
      <w:r>
        <w:rPr>
          <w:rStyle w:val="FontStyle41"/>
          <w:rFonts w:cs="Times New Roman" w:ascii="Times New Roman" w:hAnsi="Times New Roman"/>
          <w:b w:val="false"/>
          <w:color w:val="000000"/>
          <w:sz w:val="22"/>
          <w:szCs w:val="22"/>
        </w:rPr>
        <w:t>RUHÁINK NAGY RÉSZE egyik pillanatról a másikra kvázi megsemmi</w:t>
        <w:softHyphen/>
        <w:t xml:space="preserve">sült, az övemet például leszaggatta rólam, hogy közben a levegőben voltam. Még mielőtt szétbarbárkodta volna a vállszíjamat is, gyorsan lekaptam, és messzire hajítottam. Egyelőre nem mértem fel, hogy ebből a rezerváltan angol úri vámpírból vajon a saját eszetlen vágyai vagy csak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hozza-e elő a soha nem létező vaddisznót. Az agyát mindenesetre messzire hagyta meg azt a borúsan depresszív költőiséget is.</w:t>
      </w:r>
    </w:p>
    <w:p>
      <w:pPr>
        <w:pStyle w:val="Style141"/>
        <w:ind w:firstLine="284"/>
        <w:jc w:val="both"/>
        <w:rPr/>
      </w:pPr>
      <w:r>
        <w:rPr>
          <w:rStyle w:val="FontStyle41"/>
          <w:rFonts w:cs="Times New Roman" w:ascii="Times New Roman" w:hAnsi="Times New Roman"/>
          <w:b w:val="false"/>
          <w:color w:val="000000"/>
          <w:sz w:val="22"/>
          <w:szCs w:val="22"/>
        </w:rPr>
        <w:t xml:space="preserve">Már a puszta érintése is nagy löketeket adott az energiámnak,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amúgy nem volt annyira macerás, már az első kéjes simogatás is beindította: Nathaniel szíve már biztosan zakatolt, csak Damian pislákolt eléggé lelombozom. Ő még a saját szívének sem volt ura, nekem kellett beindítanom, újra járni tanítani. Ehhez már soványka lett volna az a tipi-tapi, amit eddig műveltünk, hiába próbált Requiem szenvedélye magába szippantani, hiába falta úgy a számat, mintha évszá</w:t>
        <w:softHyphen/>
        <w:t>zadok óta nem csókolt volna senkit (csókolt, már engem is), hogy a nagyobb sérü</w:t>
        <w:softHyphen/>
        <w:t>lésektől is, amit az agyaraival kaszabolhatott volna a piros bélésemen, csak a jó szerencse óvott meg. Már rajtam feküdt, testemen éreztem kéjes súlyát és tettre</w:t>
        <w:softHyphen/>
        <w:t>készségét, de hiába tártam szét a lábamat, mintha elhúzódott volna. Kezdett visszatalálni bele a dzsentlevérszopó, akit egyébként legszívesebben a sunyiba transz</w:t>
        <w:softHyphen/>
        <w:t>ponáltam volna. Nem hinném, hogy a társaság miatt lett volna ilyen illemtudó, hiszen ő nem vehette Nathaniel és Damian jelenlétét, akikkel szélesre tártam a csa</w:t>
        <w:softHyphen/>
        <w:t xml:space="preserve">tornáimat, hogy minden cseppecske energiát beszippanthassanak. Sajna, azt hiszem a kínos tudatosság tarthatta vissza inkább, hogy csak szükségből fordulok hozzá, nem a szívem féktelen késztetéséből... bocs, ez így alakult, eddig az </w:t>
      </w:r>
      <w:r>
        <w:rPr>
          <w:rStyle w:val="FontStyle40"/>
          <w:color w:val="000000"/>
          <w:spacing w:val="0"/>
          <w:sz w:val="22"/>
          <w:szCs w:val="22"/>
        </w:rPr>
        <w:t>ardeur</w:t>
      </w:r>
      <w:r>
        <w:rPr>
          <w:rStyle w:val="FontStyle40"/>
          <w:i w:val="false"/>
          <w:color w:val="000000"/>
          <w:spacing w:val="0"/>
          <w:sz w:val="22"/>
          <w:szCs w:val="22"/>
        </w:rPr>
        <w:t>ér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rinyált, most megkapta, nekem ne finnyogjon, hogy de nem jön eléggé szívbő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rlek, Requiem, gyere – nyögtem mohón, amikor már harmadszor ját</w:t>
        <w:softHyphen/>
        <w:t>szottuk el ugyanazt az „én-akarom-ő-nem”-et –, csináld már végi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ináld végig! – lihegte a nagy erőfeszítéstől, hogy így uralkodik magán –, látod, csak az eredmény érdekel. Nem engem akarsz igazából.</w:t>
      </w:r>
    </w:p>
    <w:p>
      <w:pPr>
        <w:pStyle w:val="Style21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testem nagyon is akar, Requiem!</w:t>
      </w:r>
    </w:p>
    <w:p>
      <w:pPr>
        <w:pStyle w:val="Style21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a szíved nem.</w:t>
      </w:r>
    </w:p>
    <w:p>
      <w:pPr>
        <w:pStyle w:val="Style141"/>
        <w:ind w:firstLine="284"/>
        <w:jc w:val="both"/>
        <w:rPr/>
      </w:pPr>
      <w:r>
        <w:rPr>
          <w:rStyle w:val="FontStyle41"/>
          <w:rFonts w:cs="Times New Roman" w:ascii="Times New Roman" w:hAnsi="Times New Roman"/>
          <w:b w:val="false"/>
          <w:color w:val="000000"/>
          <w:sz w:val="22"/>
          <w:szCs w:val="22"/>
        </w:rPr>
        <w:t>Kiüvöltöttem magamból a dupla kínt, hogy egyrészt így húz, hogy feléb</w:t>
        <w:softHyphen/>
        <w:t xml:space="preserve">resztette testemben a vágyat, és most így hagy, másrészt meg, hogy már megint az érzelmi macera! Jött egy szikra, hogy hiszen csak kicsit fel kellene tuningolnom az </w:t>
      </w:r>
      <w:r>
        <w:rPr>
          <w:rStyle w:val="FontStyle48"/>
          <w:color w:val="000000"/>
          <w:sz w:val="22"/>
          <w:szCs w:val="22"/>
        </w:rPr>
        <w:t>ardeur</w:t>
      </w:r>
      <w:r>
        <w:rPr>
          <w:rStyle w:val="FontStyle48"/>
          <w:i w:val="false"/>
          <w:color w:val="000000"/>
          <w:sz w:val="22"/>
          <w:szCs w:val="22"/>
        </w:rPr>
        <w:t>t,</w:t>
      </w:r>
      <w:r>
        <w:rPr>
          <w:rStyle w:val="FontStyle48"/>
          <w:color w:val="000000"/>
          <w:sz w:val="22"/>
          <w:szCs w:val="22"/>
        </w:rPr>
        <w:t xml:space="preserve"> </w:t>
      </w:r>
      <w:r>
        <w:rPr>
          <w:rStyle w:val="FontStyle48"/>
          <w:i w:val="false"/>
          <w:color w:val="000000"/>
          <w:sz w:val="22"/>
          <w:szCs w:val="22"/>
        </w:rPr>
        <w:t>és</w:t>
      </w:r>
      <w:r>
        <w:rPr>
          <w:rStyle w:val="FontStyle48"/>
          <w:color w:val="000000"/>
          <w:sz w:val="22"/>
          <w:szCs w:val="22"/>
        </w:rPr>
        <w:t xml:space="preserve"> </w:t>
      </w:r>
      <w:r>
        <w:rPr>
          <w:rStyle w:val="FontStyle41"/>
          <w:rFonts w:cs="Times New Roman" w:ascii="Times New Roman" w:hAnsi="Times New Roman"/>
          <w:b w:val="false"/>
          <w:color w:val="000000"/>
          <w:sz w:val="22"/>
          <w:szCs w:val="22"/>
        </w:rPr>
        <w:t xml:space="preserve">akkor nem állhatna ellen már, de el is hessegettem ízibe’: csak Belle Morte emléke éledt bennem. Nem fogom az ő eszközeit bevetni, csak mert érzelmileg zsákutcába jutottunk. Felfogtam ugyanis Requiem nyavalyáját, ő nem egyszerűen az </w:t>
      </w:r>
      <w:r>
        <w:rPr>
          <w:rStyle w:val="FontStyle48"/>
          <w:color w:val="000000"/>
          <w:sz w:val="22"/>
          <w:szCs w:val="22"/>
        </w:rPr>
        <w:t>ardeur</w:t>
      </w:r>
      <w:r>
        <w:rPr>
          <w:rStyle w:val="FontStyle48"/>
          <w:i w:val="false"/>
          <w:color w:val="000000"/>
          <w:sz w:val="22"/>
          <w:szCs w:val="22"/>
        </w:rPr>
        <w:t>t</w:t>
      </w:r>
      <w:r>
        <w:rPr>
          <w:rStyle w:val="FontStyle48"/>
          <w:color w:val="000000"/>
          <w:sz w:val="22"/>
          <w:szCs w:val="22"/>
        </w:rPr>
        <w:t xml:space="preserve"> </w:t>
      </w:r>
      <w:r>
        <w:rPr>
          <w:rStyle w:val="FontStyle41"/>
          <w:rFonts w:cs="Times New Roman" w:ascii="Times New Roman" w:hAnsi="Times New Roman"/>
          <w:b w:val="false"/>
          <w:color w:val="000000"/>
          <w:sz w:val="22"/>
          <w:szCs w:val="22"/>
        </w:rPr>
        <w:t>akarta, nem kaja volt ő, hanem érző lény, aki képtelen a hasznosság kedvéért is kibújni a bőréből, aki</w:t>
        <w:softHyphen/>
        <w:t>nek érzelmek kellenek, érzelmek mindenekfelett. Tőlem viszont nem kaphatja meg, mert még ha erőszakot is veszek a testemen, ami mondjuk most aláírom, már nem olyan nagy „vaszizdasz”, és a testének megadom, amit kíván, a szí</w:t>
        <w:softHyphen/>
        <w:t>vemnek már nem parancsolhatok, szeretni soha nem fogom. Nem úgy, amire szüksége lenne.</w:t>
      </w:r>
    </w:p>
    <w:p>
      <w:pPr>
        <w:pStyle w:val="Style211"/>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kem most kaja kell, Requiem. Ha kaja nem vagy, akkor viszlát!</w:t>
      </w:r>
    </w:p>
    <w:p>
      <w:pPr>
        <w:pStyle w:val="Style211"/>
        <w:ind w:firstLine="284"/>
        <w:jc w:val="both"/>
        <w:rPr/>
      </w:pPr>
      <w:r>
        <w:rPr>
          <w:rStyle w:val="FontStyle41"/>
          <w:rFonts w:cs="Times New Roman" w:ascii="Times New Roman" w:hAnsi="Times New Roman"/>
          <w:b w:val="false"/>
          <w:color w:val="000000"/>
          <w:sz w:val="22"/>
          <w:szCs w:val="22"/>
        </w:rPr>
        <w:t>Figyeltem, ahogy az érzelmek birokra kelnek egymással az arcán, de az évszázados fegyelmen edződött egója felülkerekedett, és végül lehengeredett rólam. Az ágyról nem szállt le, de arra nagyon ügyelt, hogy már ne érjen hoz</w:t>
        <w:softHyphen/>
        <w:t>zám, ahogy halkan eltöri a mécsesét a párnák közt.</w:t>
      </w:r>
    </w:p>
    <w:p>
      <w:pPr>
        <w:pStyle w:val="Style141"/>
        <w:ind w:firstLine="284"/>
        <w:jc w:val="both"/>
        <w:rPr/>
      </w:pPr>
      <w:r>
        <w:rPr>
          <w:rStyle w:val="FontStyle41"/>
          <w:rFonts w:cs="Times New Roman" w:ascii="Times New Roman" w:hAnsi="Times New Roman"/>
          <w:b w:val="false"/>
          <w:color w:val="000000"/>
          <w:sz w:val="22"/>
          <w:szCs w:val="22"/>
        </w:rPr>
        <w:t>Bennem meg ott lobogott tovább a láng követelőn, bár a dühöm rátelepe</w:t>
        <w:softHyphen/>
        <w:t>dett némiképp. Mennyire tele volt minden testrészem Requiem fene nagy érzékenységével! Közben meg Damian haldoklott a messzeségben: ennyi ener</w:t>
        <w:softHyphen/>
        <w:t>giával még épp csak visszarántottam az instant konyecből, felébredni soha nem fog tudni. Ez a halovány szikra nem dobbanthatja be a szívét, amikor a nap leszálltával új éjjelre virradhatna a koporsójában.</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ean-Claude! – kiáltottam azért, aki talán segíthetett rajtunk. Oda is lépett az ágy mellé, de ahogy nyúltam érte, elhúzódott. Lehet, hogy kopik a varázs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ámpírjaim létét nem kockáztathatom egyetlenért. Nekem még sokakat kell életre keltenem napszálltakor.</w:t>
      </w:r>
    </w:p>
    <w:p>
      <w:pPr>
        <w:pStyle w:val="Style141"/>
        <w:ind w:firstLine="284"/>
        <w:jc w:val="both"/>
        <w:rPr/>
      </w:pPr>
      <w:r>
        <w:rPr>
          <w:rStyle w:val="FontStyle41"/>
          <w:rFonts w:cs="Times New Roman" w:ascii="Times New Roman" w:hAnsi="Times New Roman"/>
          <w:b w:val="false"/>
          <w:color w:val="000000"/>
          <w:sz w:val="22"/>
          <w:szCs w:val="22"/>
        </w:rPr>
        <w:t xml:space="preserve">Sikoltva nyúltam a semmibe kajáért, az </w:t>
      </w:r>
      <w:r>
        <w:rPr>
          <w:rStyle w:val="FontStyle48"/>
          <w:color w:val="000000"/>
          <w:sz w:val="22"/>
          <w:szCs w:val="22"/>
        </w:rPr>
        <w:t xml:space="preserve">ardeur </w:t>
      </w:r>
      <w:r>
        <w:rPr>
          <w:rStyle w:val="FontStyle41"/>
          <w:rFonts w:cs="Times New Roman" w:ascii="Times New Roman" w:hAnsi="Times New Roman"/>
          <w:b w:val="false"/>
          <w:color w:val="000000"/>
          <w:sz w:val="22"/>
          <w:szCs w:val="22"/>
        </w:rPr>
        <w:t xml:space="preserve">követelt, Damian követelt, és én kerestem. Nem szándékosan, soha nem kényszerítenek senkit arra, hogy táplálja, amit akaratából soha nem. De éreztem, ahogy az </w:t>
      </w:r>
      <w:r>
        <w:rPr>
          <w:rStyle w:val="FontStyle48"/>
          <w:color w:val="000000"/>
          <w:sz w:val="22"/>
          <w:szCs w:val="22"/>
        </w:rPr>
        <w:t xml:space="preserve">ardeur </w:t>
      </w:r>
      <w:r>
        <w:rPr>
          <w:rStyle w:val="FontStyle41"/>
          <w:rFonts w:cs="Times New Roman" w:ascii="Times New Roman" w:hAnsi="Times New Roman"/>
          <w:b w:val="false"/>
          <w:color w:val="000000"/>
          <w:sz w:val="22"/>
          <w:szCs w:val="22"/>
        </w:rPr>
        <w:t>csápjai kinyúl</w:t>
        <w:softHyphen/>
        <w:t>nak, megindulnak, tapogatva keresik maguknak a legmegfelelőbbet. Már tud</w:t>
        <w:softHyphen/>
        <w:t>tam, hogy Jean-Claude elmélete megállja a helyét, a lángom tényleg csalo</w:t>
        <w:softHyphen/>
        <w:t>gatja és kutatja magának a legtutibbat, a minőséget, az energiabiót, amiből a legtöbbet nyerhet a legkisebb erőbedobással. Átszaladtam Asherön, éreztem az alsó hangon duruzsoló energiáit, kevés, nekem most ez nagyon is kevéske, pedig még az ízét is pontosan éreztem a számban. Neki magának is ennie kell, mielőtt bármit is adhatna. Vagy két tucatnyi arctalan, testetlen létezést csekkoltam így végig, mire meglett az, akire vágytam. Beazonosítani egyelőre nem tudtam, csak annyit vettem le egyből róla, hogy energiája fortyog és hatalmas, hogy még soha nem táplálta a tüzemet és hogy vámpír.</w:t>
      </w:r>
    </w:p>
    <w:p>
      <w:pPr>
        <w:pStyle w:val="Style141"/>
        <w:ind w:firstLine="284"/>
        <w:jc w:val="both"/>
        <w:rPr/>
      </w:pPr>
      <w:r>
        <w:rPr>
          <w:rStyle w:val="FontStyle41"/>
          <w:rFonts w:cs="Times New Roman" w:ascii="Times New Roman" w:hAnsi="Times New Roman"/>
          <w:b w:val="false"/>
          <w:color w:val="000000"/>
          <w:sz w:val="22"/>
          <w:szCs w:val="22"/>
        </w:rPr>
        <w:t xml:space="preserve">Aztán egy kéz ragadta meg a kezem, hozzám rántotta magát, és már ez az egyetlen érintés is többet adott, mint a sok smaci Requiemmel az előbb. Majd pedig ráeszméltem, hogy London az. Hogy miként lehetett még Requiemnél is erőteljesebb, gőzöm nem volt, de nem is érdekelt. Nem érdekelt engem már semmi... pedig halványan rémlett, hogy valami London és az </w:t>
      </w:r>
      <w:r>
        <w:rPr>
          <w:rStyle w:val="FontStyle48"/>
          <w:color w:val="000000"/>
          <w:sz w:val="22"/>
          <w:szCs w:val="22"/>
        </w:rPr>
        <w:t xml:space="preserve">ardeur </w:t>
      </w:r>
      <w:r>
        <w:rPr>
          <w:rStyle w:val="FontStyle41"/>
          <w:rFonts w:cs="Times New Roman" w:ascii="Times New Roman" w:hAnsi="Times New Roman"/>
          <w:b w:val="false"/>
          <w:color w:val="000000"/>
          <w:sz w:val="22"/>
          <w:szCs w:val="22"/>
        </w:rPr>
        <w:t>viszony</w:t>
        <w:softHyphen/>
        <w:t>latában nem százas, de már ezen agyalni se maradt idő. London rám mászott, ahogy volt, ruhástul, és még így is lüktetőn éreztem forró keménységét a két lábam közt. Egyszerre jajdultunk fel az érzéstől, még a szememet is le kellett hunynom... mikor pedig felnéztem alig öt centire világolt felettem az arca. A szemei... nem barnák, hanem feketék, mint az éjszaka, hogy a pupilla is beleolvad... és már az az öt centi is elenyészett, szája elérte az enyémet, és fáj</w:t>
        <w:softHyphen/>
        <w:t xml:space="preserve">dalmas sóhajjal rábukott. Szenvedélyesen kerestük egymás nyelvét, ízleltük, mit rejt a másik szája, fogait, a barlangot, ami mindig rejtve marad. Nyelvem becsusszant a hegyes tűfogak közé, benne kényelmesebben mozoghattam, mint Jean-Claude szájában. Persze, lehet, hogy csak az </w:t>
      </w:r>
      <w:r>
        <w:rPr>
          <w:rStyle w:val="FontStyle48"/>
          <w:color w:val="000000"/>
          <w:sz w:val="22"/>
          <w:szCs w:val="22"/>
        </w:rPr>
        <w:t xml:space="preserve">ardeur </w:t>
      </w:r>
      <w:r>
        <w:rPr>
          <w:rStyle w:val="FontStyle41"/>
          <w:rFonts w:cs="Times New Roman" w:ascii="Times New Roman" w:hAnsi="Times New Roman"/>
          <w:b w:val="false"/>
          <w:color w:val="000000"/>
          <w:sz w:val="22"/>
          <w:szCs w:val="22"/>
        </w:rPr>
        <w:t>dimenziótágí</w:t>
        <w:softHyphen/>
        <w:t>tása. Ez az egy, hosszas csók is annyi energiát pumpált belém, hogy Damian addig csak pislákoló szikrája, most lángocskává érett; London energiája folyé</w:t>
        <w:softHyphen/>
        <w:t xml:space="preserve">kony mézként csorgott le torkomon, csöppnyi erőfeszítést sem kellett tennem, hogy hasznosítható energiává bontsam, azt adta, amire vágytam. Ez a különös szenzáció egy pillanatra kitisztította az agyam, és ha kapok még egy kristály másodpercet, még akár a mozaikokat is egymásba illesztem, hogy mire is kéne ügyelnem, ha London az </w:t>
      </w:r>
      <w:r>
        <w:rPr>
          <w:rStyle w:val="FontStyle48"/>
          <w:color w:val="000000"/>
          <w:sz w:val="22"/>
          <w:szCs w:val="22"/>
        </w:rPr>
        <w:t>ardeur</w:t>
      </w:r>
      <w:r>
        <w:rPr>
          <w:rStyle w:val="FontStyle48"/>
          <w:i w:val="false"/>
          <w:color w:val="000000"/>
          <w:sz w:val="22"/>
          <w:szCs w:val="22"/>
        </w:rPr>
        <w:t xml:space="preserve">rel </w:t>
      </w:r>
      <w:r>
        <w:rPr>
          <w:rStyle w:val="FontStyle41"/>
          <w:rFonts w:cs="Times New Roman" w:ascii="Times New Roman" w:hAnsi="Times New Roman"/>
          <w:b w:val="false"/>
          <w:color w:val="000000"/>
          <w:sz w:val="22"/>
          <w:szCs w:val="22"/>
        </w:rPr>
        <w:t>vegyül. De London esélyt sem adott, még hevesebben falta ajkaimat, s egyszerre áradt szét nyelvemen a vér sósán édes</w:t>
        <w:softHyphen/>
        <w:t>kés nedűje, és markolta meg a mellemet. Még egy löket enerdzsi. Minden vég</w:t>
        <w:softHyphen/>
        <w:t>tagomat liánként kulcsoltam köré, nemesebb szerveimet ott lenn a lábaim közt pedig mohón tapasztottam még mindig túlöltözött tagjaira. Akkor letépte ajkát az enyémről, és a mellemen landolt, követelődzőn beszopva szinte az egész halmot, nyelvével becézve a bimbót. Kész voltam, a gondolataim garantáltan elhagyták még az ötméteres körzetemet is, sikoltva élveztem, s karom-lábam erőtlenül hanyatlott le az ágyra, mint valami avar az őszi szélkavarodásban.</w:t>
      </w:r>
    </w:p>
    <w:p>
      <w:pPr>
        <w:pStyle w:val="Style141"/>
        <w:ind w:firstLine="284"/>
        <w:jc w:val="both"/>
        <w:rPr/>
      </w:pPr>
      <w:r>
        <w:rPr>
          <w:rStyle w:val="FontStyle41"/>
          <w:rFonts w:cs="Times New Roman" w:ascii="Times New Roman" w:hAnsi="Times New Roman"/>
          <w:b w:val="false"/>
          <w:color w:val="000000"/>
          <w:sz w:val="22"/>
          <w:szCs w:val="22"/>
        </w:rPr>
        <w:t>Ezt kihasználva úgy helyezkedett, hogy jobban hozzám férjen, bekapta a mellem, nem is értem, hogy táthatta ekkorára agyaras száját, a tűhegyeket minden szívásra éreztem, az ígéretet, hogy hogyan mélyedhetnének húsomba. Végül már nem csak ígéret maradt, hörögve-sóhajtva nyomott rajtuk lehelet</w:t>
        <w:softHyphen/>
        <w:t>nyit, és a finom bőr engedett, agyarai mellembe hatoltak. Ha nem nehezedik rám épp teljes súlyával, gerincem ívbe feszült volna.</w:t>
      </w:r>
    </w:p>
    <w:p>
      <w:pPr>
        <w:pStyle w:val="Style141"/>
        <w:ind w:firstLine="284"/>
        <w:jc w:val="both"/>
        <w:rPr/>
      </w:pPr>
      <w:r>
        <w:rPr>
          <w:rStyle w:val="FontStyle41"/>
          <w:rFonts w:cs="Times New Roman" w:ascii="Times New Roman" w:hAnsi="Times New Roman"/>
          <w:b w:val="false"/>
          <w:color w:val="000000"/>
          <w:sz w:val="22"/>
          <w:szCs w:val="22"/>
        </w:rPr>
        <w:t>Vértől maszatos szája leszakadt mellemről, és megint a számat kereste, szeme elveszett vámpírhatalma tüzében, fényes, fekete tűzben. Vérem íze a nyelvemet fémes édesen simogatta, és két kézzel húztam volna vissza magamra, de csak a zakóját markoltam, pár másodpercre mintha csak egy száj meg némi ruha maradt volna belőle, London viszont eltűnt volna a nagy sem</w:t>
        <w:softHyphen/>
        <w:t>miben. De utána visszahuppant rám, immár kigombolt, letolt nadrággal, mez</w:t>
        <w:softHyphen/>
        <w:t>telen férfiasságát a hasamnak nyomva, hogy arcát eltolva belekiáltottam a szo</w:t>
        <w:softHyphen/>
        <w:t>bába gyönyörűségemet.</w:t>
      </w:r>
    </w:p>
    <w:p>
      <w:pPr>
        <w:pStyle w:val="Style141"/>
        <w:ind w:firstLine="284"/>
        <w:jc w:val="both"/>
        <w:rPr>
          <w:rStyle w:val="FontStyle41"/>
          <w:rFonts w:ascii="Times New Roman" w:hAnsi="Times New Roman" w:cs="Times New Roman"/>
          <w:b w:val="false"/>
          <w:b w:val="false"/>
          <w:bCs w:val="false"/>
          <w:iCs/>
          <w:color w:val="000000"/>
          <w:sz w:val="22"/>
          <w:szCs w:val="22"/>
        </w:rPr>
      </w:pPr>
      <w:r>
        <w:rPr>
          <w:rStyle w:val="FontStyle41"/>
          <w:rFonts w:cs="Times New Roman" w:ascii="Times New Roman" w:hAnsi="Times New Roman"/>
          <w:b w:val="false"/>
          <w:color w:val="000000"/>
          <w:sz w:val="22"/>
          <w:szCs w:val="22"/>
        </w:rPr>
        <w:t>Most pár centit felemelkedett, célzott, aztán nem hezitált, belém hatolt. Arca fölém hajolt, szemében tébolyult kéj lobogott, még a vámpírerőnél is eszeve</w:t>
        <w:softHyphen/>
        <w:t>szettebben. És akkor, a szenvedély mámora alatt megpillantottam a rettegést, a parttalan félelmet, hogy most még minden csodás, de mi lesz ezután. És bekat</w:t>
        <w:softHyphen/>
        <w:t xml:space="preserve">tant: London félig kigyógyult </w:t>
      </w:r>
      <w:r>
        <w:rPr>
          <w:rStyle w:val="FontStyle40"/>
          <w:color w:val="000000"/>
          <w:spacing w:val="0"/>
          <w:sz w:val="22"/>
          <w:szCs w:val="22"/>
        </w:rPr>
        <w:t>ardeur</w:t>
      </w:r>
      <w:r>
        <w:rPr>
          <w:rStyle w:val="FontStyle40"/>
          <w:i w:val="false"/>
          <w:color w:val="000000"/>
          <w:spacing w:val="0"/>
          <w:sz w:val="22"/>
          <w:szCs w:val="22"/>
        </w:rPr>
        <w:t>-függő</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volt. A szarba is! A szaros szarba!</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haragudj, London, ne haragudj – nyögtem bele ebbe a szenvedélyben úszó arcba, és azt hittem, ő is itt hagy, mert éreztem, hogy kihúzza magát.</w:t>
      </w:r>
    </w:p>
    <w:p>
      <w:pPr>
        <w:pStyle w:val="Style141"/>
        <w:ind w:firstLine="284"/>
        <w:jc w:val="both"/>
        <w:rPr/>
      </w:pPr>
      <w:r>
        <w:rPr>
          <w:rStyle w:val="FontStyle41"/>
          <w:rFonts w:cs="Times New Roman" w:ascii="Times New Roman" w:hAnsi="Times New Roman"/>
          <w:b w:val="false"/>
          <w:color w:val="000000"/>
          <w:sz w:val="22"/>
          <w:szCs w:val="22"/>
        </w:rPr>
        <w:t>De csak egy töredékmásodpercre, mert már döfött is vissza, és belendült, megkefélt, ahogy kell. Ahogy csak bírt, ki-be, egyre szaporábban. Én meg elél</w:t>
        <w:softHyphen/>
        <w:t xml:space="preserve">veztem,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pedig itta magába a gyönyör hullámait, miközben London lélegzete is egyre szaporábban járt, ritmust váltott. Karjai felnyaláboltak, felült velem, én meg rákulcsoltam a lábam, és öleltem szorosan magamhoz, hogy közvetlen közelről egymás arcába bámultunk, arca kinyílt, mint érett rózsa, mert ő is élvezett, lüktetett belém a nedve, és már ez az érzés is elég lett volna, hogy fejemet hátravessem, és átadjam magam az orgazmikus semminek, de London tartott, kezét a hajamba fúrta, így nem menekülhettem a tekintetéből. Néztük egymás gyönyörét, ahogy a kéj, hullámzik bennünk.</w:t>
      </w:r>
    </w:p>
    <w:p>
      <w:pPr>
        <w:pStyle w:val="Style141"/>
        <w:ind w:firstLine="284"/>
        <w:jc w:val="both"/>
        <w:rPr/>
      </w:pPr>
      <w:r>
        <w:rPr>
          <w:rStyle w:val="FontStyle41"/>
          <w:rFonts w:cs="Times New Roman" w:ascii="Times New Roman" w:hAnsi="Times New Roman"/>
          <w:b w:val="false"/>
          <w:color w:val="000000"/>
          <w:sz w:val="22"/>
          <w:szCs w:val="22"/>
        </w:rPr>
        <w:t>Végül karjai elernyedtek, magához húzott, ölelt, szinte kapaszkodott belém. Én meg visszaöleltem, gyöngéden, a szíve ott kalapált őrült tempóban a mell</w:t>
        <w:softHyphen/>
        <w:t>kasomon, éreztem, ahogy püföli a bordáit. Átadta magát nekem, teljes lényét nekem adta, hogy táplálhassam a lángot. És Damian felébredt, azt is éreztem. London segített megmentenem, neki köszönhettük az életét; de ahogy szorí</w:t>
        <w:softHyphen/>
        <w:t>tottam magamhoz, és hallgattam a száguldó pulzusát, már csak az járt a fejem</w:t>
        <w:softHyphen/>
        <w:t>ben, hogy vajon milyen árat fizetünk majd ezért. Helyesebben milyen árat fizet érte a férfi, akit egyelőre a karjaimban tartok?</w:t>
      </w:r>
      <w:r>
        <w:br w:type="page"/>
      </w:r>
    </w:p>
    <w:p>
      <w:pPr>
        <w:pStyle w:val="Style141"/>
        <w:spacing w:before="840" w:after="600"/>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52"/>
          <w:szCs w:val="22"/>
        </w:rPr>
        <w:t>33</w:t>
      </w:r>
    </w:p>
    <w:p>
      <w:pPr>
        <w:pStyle w:val="Style141"/>
        <w:ind w:firstLine="284"/>
        <w:jc w:val="both"/>
        <w:rPr/>
      </w:pPr>
      <w:r>
        <w:drawing>
          <wp:anchor behindDoc="1" distT="0" distB="0" distL="0" distR="0" simplePos="0" locked="0" layoutInCell="0" allowOverlap="1" relativeHeight="36">
            <wp:simplePos x="0" y="0"/>
            <wp:positionH relativeFrom="page">
              <wp:posOffset>972185</wp:posOffset>
            </wp:positionH>
            <wp:positionV relativeFrom="paragraph">
              <wp:posOffset>-864235</wp:posOffset>
            </wp:positionV>
            <wp:extent cx="1171575" cy="457200"/>
            <wp:effectExtent l="0" t="0" r="0" b="0"/>
            <wp:wrapNone/>
            <wp:docPr id="3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Kép 2" descr=""/>
                    <pic:cNvPicPr>
                      <a:picLocks noChangeAspect="1" noChangeArrowheads="1"/>
                    </pic:cNvPicPr>
                  </pic:nvPicPr>
                  <pic:blipFill>
                    <a:blip r:embed="rId37"/>
                    <a:srcRect l="-31" t="-78" r="-31" b="-78"/>
                    <a:stretch>
                      <a:fillRect/>
                    </a:stretch>
                  </pic:blipFill>
                  <pic:spPr bwMode="auto">
                    <a:xfrm>
                      <a:off x="0" y="0"/>
                      <a:ext cx="1171575" cy="457200"/>
                    </a:xfrm>
                    <a:prstGeom prst="rect">
                      <a:avLst/>
                    </a:prstGeom>
                  </pic:spPr>
                </pic:pic>
              </a:graphicData>
            </a:graphic>
          </wp:anchor>
        </w:drawing>
      </w:r>
      <w:r>
        <w:rPr>
          <w:rStyle w:val="FontStyle41"/>
          <w:rFonts w:cs="Times New Roman" w:ascii="Times New Roman" w:hAnsi="Times New Roman"/>
          <w:b w:val="false"/>
          <w:color w:val="000000"/>
          <w:sz w:val="22"/>
          <w:szCs w:val="22"/>
        </w:rPr>
        <w:t>AMINT A PULZUSA LECSENDESEDETT, gyöngéden lepakolt az ágyra, és Jean-Claude engedélyét megkapva, bevonult a fürdőszobába tisztál</w:t>
        <w:softHyphen/>
        <w:t>kodni. A náciját levette, de az inge és a zakója eltakarta a fenekét a nem kife</w:t>
        <w:softHyphen/>
        <w:t>jezetten kíváncsi szemek elől. Ő is kerülte a tekinteteket, ahogy bevonult, és csendesen behúzta maga mögött az ajtót.</w:t>
      </w:r>
    </w:p>
    <w:p>
      <w:pPr>
        <w:pStyle w:val="Style141"/>
        <w:ind w:firstLine="284"/>
        <w:jc w:val="both"/>
        <w:rPr/>
      </w:pPr>
      <w:r>
        <w:rPr>
          <w:rStyle w:val="FontStyle41"/>
          <w:rFonts w:cs="Times New Roman" w:ascii="Times New Roman" w:hAnsi="Times New Roman"/>
          <w:b w:val="false"/>
          <w:color w:val="000000"/>
          <w:sz w:val="22"/>
          <w:szCs w:val="22"/>
        </w:rPr>
        <w:t>Azt már eddig is tudtam, hogy egy vámpír olyan mozdulatlanná és némává képes válni, hogy a létező utolsó illúzióját is kiöli magából, mintha ott se lenne. Most azt is megtapasztalhattam, hogy merevíthetik ki magukat az időtlen sem</w:t>
        <w:softHyphen/>
        <w:t>mibe az alakváltók is. Mintha csupa szobor között trónoltam volna az ágy közepén. Egy szoborparkban. Nyilván jó páran elillantak, ahogy a helyzet fokozódott, gondolom a testőrök, bár elég sokan meghúzták magukat a sar</w:t>
        <w:softHyphen/>
        <w:t>kokban, és szorgosan zsolozsmázgattak, hogy jaj, csak nehogy őket kebelezze be a ronda nagy szukkubus. Hát megúszták.</w:t>
      </w:r>
    </w:p>
    <w:p>
      <w:pPr>
        <w:pStyle w:val="Style141"/>
        <w:ind w:firstLine="284"/>
        <w:jc w:val="both"/>
        <w:rPr/>
      </w:pPr>
      <w:r>
        <w:rPr>
          <w:rStyle w:val="FontStyle41"/>
          <w:rFonts w:cs="Times New Roman" w:ascii="Times New Roman" w:hAnsi="Times New Roman"/>
          <w:b w:val="false"/>
          <w:color w:val="000000"/>
          <w:sz w:val="22"/>
          <w:szCs w:val="22"/>
        </w:rPr>
        <w:t>Jean-Claude mozdult először, vagyis az ő mozdulata törte meg a szobára telepedett bűbájt, és hirtelen zsongani kezdtek a sarkok, megteltek levegővel a tüdők. Jean-Claude felsegítette Requiemet a padlóról, ahová a mi kis... táp</w:t>
        <w:softHyphen/>
        <w:t xml:space="preserve">lálkozásunk elől menekült. </w:t>
      </w:r>
      <w:r>
        <w:rPr>
          <w:rStyle w:val="FontStyle39"/>
          <w:rFonts w:cs="Times New Roman" w:ascii="Times New Roman" w:hAnsi="Times New Roman"/>
          <w:b w:val="false"/>
          <w:color w:val="000000"/>
          <w:sz w:val="22"/>
          <w:szCs w:val="22"/>
        </w:rPr>
        <w:t xml:space="preserve">Ó, </w:t>
      </w:r>
      <w:r>
        <w:rPr>
          <w:rStyle w:val="FontStyle41"/>
          <w:rFonts w:cs="Times New Roman" w:ascii="Times New Roman" w:hAnsi="Times New Roman"/>
          <w:b w:val="false"/>
          <w:color w:val="000000"/>
          <w:sz w:val="22"/>
          <w:szCs w:val="22"/>
        </w:rPr>
        <w:t>micsoda csodálatos eufemizmus, táplálkozás, hát igen, így is lehet mondani. Meg ezer másképpen is lehetne, de kuss.</w:t>
      </w:r>
    </w:p>
    <w:p>
      <w:pPr>
        <w:pStyle w:val="Style141"/>
        <w:ind w:firstLine="284"/>
        <w:jc w:val="both"/>
        <w:rPr/>
      </w:pPr>
      <w:r>
        <w:rPr>
          <w:rStyle w:val="FontStyle41"/>
          <w:rFonts w:cs="Times New Roman" w:ascii="Times New Roman" w:hAnsi="Times New Roman"/>
          <w:b w:val="false"/>
          <w:color w:val="000000"/>
          <w:sz w:val="22"/>
          <w:szCs w:val="22"/>
        </w:rPr>
        <w:t>Requiem szorosan markolva Jean-Claude karját, buzgón sugdosott valamit a fülébe, mintha az élete múlna rajta.</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ön Damian – hallottam Nathaniel hangját magam mellől. Ahogy felé for</w:t>
        <w:softHyphen/>
        <w:t>dultam, Micah épp felsegítette az ágyra: erőtlenül nyúlt el mellettem, leven</w:t>
        <w:softHyphen/>
        <w:t>dulaszín szemei a plafonon méláztak. Még nem szedte össze magát. De Damian témában igaza volt, én is éreztem, hogy megindult felénk a koporsó</w:t>
        <w:softHyphen/>
        <w:t>teremből, lábai már a hosszú folyosón kopog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soha többet ne csináld – használtam ki a néhány perces laufunk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hogy megpróbáljam megmenteni még egyszer? – próbálkozott Natha</w:t>
        <w:softHyphen/>
        <w:t>niel egy gyenge poénnal, amire most kicsit sem voltam vevő.</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nem vicc, Nathani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mentettél meg mindkettőnket – dörzsölte alázatosan a kézfejemhez az arc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udod, hogy nem sokon múlott, te is tudod – nyeltem nagyokat, hogy visszaparancsoljam a könnyeket.</w:t>
      </w:r>
    </w:p>
    <w:p>
      <w:pPr>
        <w:pStyle w:val="Style141"/>
        <w:ind w:firstLine="284"/>
        <w:jc w:val="both"/>
        <w:rPr/>
      </w:pPr>
      <w:r>
        <w:rPr>
          <w:rStyle w:val="FontStyle41"/>
          <w:rFonts w:cs="Times New Roman" w:ascii="Times New Roman" w:hAnsi="Times New Roman"/>
          <w:b w:val="false"/>
          <w:color w:val="000000"/>
          <w:sz w:val="22"/>
          <w:szCs w:val="22"/>
        </w:rPr>
        <w:t>Micah a vállunkra tette a kezét, megszorított, ahogy Nathanielt is, láttam a kézfején. Az arcán még ott rezgett a mérhetetlen rémület.</w:t>
      </w:r>
    </w:p>
    <w:p>
      <w:pPr>
        <w:pStyle w:val="Style141"/>
        <w:ind w:firstLine="284"/>
        <w:jc w:val="both"/>
        <w:rPr/>
      </w:pPr>
      <w:r>
        <w:rPr>
          <w:rStyle w:val="FontStyle41"/>
          <w:rFonts w:cs="Times New Roman" w:ascii="Times New Roman" w:hAnsi="Times New Roman"/>
          <w:b w:val="false"/>
          <w:color w:val="000000"/>
          <w:sz w:val="22"/>
          <w:szCs w:val="22"/>
        </w:rPr>
        <w:t>Requiem közben felkapta a köntösét, magára kanyarította, és hátra sem nézve kimenekült. Végre talán rájött, hogy a kajapályafutás nem épp a neki kitalált karrierút. Reméltem legalábbis; épp elég kalamajkát kavart már eddig is, végre miatta nyugiban lehetnék. Rám férne.</w:t>
      </w:r>
    </w:p>
    <w:p>
      <w:pPr>
        <w:pStyle w:val="Style141"/>
        <w:ind w:firstLine="284"/>
        <w:jc w:val="both"/>
        <w:rPr/>
      </w:pPr>
      <w:r>
        <w:rPr>
          <w:rStyle w:val="FontStyle41"/>
          <w:rFonts w:cs="Times New Roman" w:ascii="Times New Roman" w:hAnsi="Times New Roman"/>
          <w:b w:val="false"/>
          <w:color w:val="000000"/>
          <w:sz w:val="22"/>
          <w:szCs w:val="22"/>
        </w:rPr>
        <w:t>Remus katonásan Jean-Claude elé toppant, a keze reflexszerűen megindult a homloka felé, aztán feleszmélt, mégsem tisztelgett. A régi beidegződések, mi?</w:t>
      </w:r>
    </w:p>
    <w:p>
      <w:pPr>
        <w:pStyle w:val="Style21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rek engedélyt a távozásra.</w:t>
      </w:r>
    </w:p>
    <w:p>
      <w:pPr>
        <w:pStyle w:val="Style211"/>
        <w:ind w:firstLine="284"/>
        <w:jc w:val="both"/>
        <w:rPr/>
      </w:pPr>
      <w:r>
        <w:rPr>
          <w:rStyle w:val="FontStyle41"/>
          <w:rFonts w:cs="Times New Roman" w:ascii="Times New Roman" w:hAnsi="Times New Roman"/>
          <w:b w:val="false"/>
          <w:color w:val="000000"/>
          <w:sz w:val="22"/>
          <w:szCs w:val="22"/>
        </w:rPr>
        <w:t>Jean-Claude furcsán érdeklődve mérte végi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ha védelemre szorulunk, Remu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ttől nem tudunk megvédeni, uram – Remus még a fejét is katonásan rázta. A derék, megfáradt zsoldos. – Sem én, sem az embereim.</w:t>
      </w:r>
    </w:p>
    <w:p>
      <w:pPr>
        <w:pStyle w:val="Style141"/>
        <w:ind w:firstLine="284"/>
        <w:jc w:val="both"/>
        <w:rPr/>
      </w:pPr>
      <w:r>
        <w:rPr>
          <w:rStyle w:val="FontStyle41"/>
          <w:rFonts w:cs="Times New Roman" w:ascii="Times New Roman" w:hAnsi="Times New Roman"/>
          <w:b w:val="false"/>
          <w:color w:val="000000"/>
          <w:sz w:val="22"/>
          <w:szCs w:val="22"/>
        </w:rPr>
        <w:t>Az ágyról sajna nem láthattam pontosan, mit néz annyira Jean-Claude, amennyire né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erény véleményem szerint az embereid nem osztják a véleményedet, Remus. Szerény véleményem szerint a legtöbbjük nagyon is szívesen meg</w:t>
        <w:softHyphen/>
        <w:t xml:space="preserve">védte volna az előbb </w:t>
      </w:r>
      <w:r>
        <w:rPr>
          <w:rStyle w:val="FontStyle40"/>
          <w:color w:val="000000"/>
          <w:spacing w:val="0"/>
          <w:sz w:val="22"/>
          <w:szCs w:val="22"/>
        </w:rPr>
        <w:t>ma petite</w:t>
      </w:r>
      <w:r>
        <w:rPr>
          <w:rStyle w:val="FontStyle40"/>
          <w:i w:val="false"/>
          <w:color w:val="000000"/>
          <w:spacing w:val="0"/>
          <w:sz w:val="22"/>
          <w:szCs w:val="22"/>
        </w:rPr>
        <w:t>-et</w:t>
      </w:r>
      <w:r>
        <w:rPr>
          <w:rStyle w:val="FontStyle40"/>
          <w:color w:val="000000"/>
          <w:spacing w:val="0"/>
          <w:sz w:val="22"/>
          <w:szCs w:val="22"/>
        </w:rPr>
        <w:t xml:space="preserve"> – </w:t>
      </w:r>
      <w:r>
        <w:rPr>
          <w:rStyle w:val="FontStyle41"/>
          <w:rFonts w:cs="Times New Roman" w:ascii="Times New Roman" w:hAnsi="Times New Roman"/>
          <w:b w:val="false"/>
          <w:color w:val="000000"/>
          <w:sz w:val="22"/>
          <w:szCs w:val="22"/>
        </w:rPr>
        <w:t>duruzsolta lágyan, mint a tavaszi szellő, ami köztudomásúlag vizet szokott áraszta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hiszem, Obánk nem erre szerződött, amikor a szolgálatodba bocsátott bennünket, uram – préselte ki ajkai közt Remus, mint aki a fogait csikorgat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át talán tisztázd Narcisszusszal, milyen szerződési feltételekkel béreltek fel bennetek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 fogom tenni, uram – biccentett Remus. – De kérek engedélyt a távo</w:t>
        <w:softHyphen/>
        <w:t>zásra. Embereim és a magam nevében is.</w:t>
      </w:r>
    </w:p>
    <w:p>
      <w:pPr>
        <w:pStyle w:val="Style141"/>
        <w:ind w:firstLine="284"/>
        <w:jc w:val="both"/>
        <w:rPr/>
      </w:pPr>
      <w:r>
        <w:rPr>
          <w:rStyle w:val="FontStyle41"/>
          <w:rFonts w:cs="Times New Roman" w:ascii="Times New Roman" w:hAnsi="Times New Roman"/>
          <w:b w:val="false"/>
          <w:color w:val="000000"/>
          <w:sz w:val="22"/>
          <w:szCs w:val="22"/>
        </w:rPr>
        <w:t>Még innen is láttam a gondolatot, ahogy átsuhan Jean-Claude arcán, hogy talán mégsem adja meg az engedélyt, bár azt hiszem, leginkább Remusnak szólt a gondolatdemonstráció...</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nj hát, és vidd magaddal azokat, akik távozni óhajta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uram, ők az én embereim – rázta meg a fejét Remus, keze ökölbe szorult. Láttam. – Én vagyok a parancsnokuk, ha én megyek, jönnek ők is.</w:t>
      </w:r>
    </w:p>
    <w:p>
      <w:pPr>
        <w:pStyle w:val="Style141"/>
        <w:ind w:firstLine="284"/>
        <w:jc w:val="both"/>
        <w:rPr/>
      </w:pPr>
      <w:r>
        <w:rPr>
          <w:rStyle w:val="FontStyle41"/>
          <w:rFonts w:cs="Times New Roman" w:ascii="Times New Roman" w:hAnsi="Times New Roman"/>
          <w:b w:val="false"/>
          <w:color w:val="000000"/>
          <w:sz w:val="22"/>
          <w:szCs w:val="22"/>
        </w:rPr>
        <w:t>Jean-Claude úgy pillantott körbe, mintha az agyába akarná vésni, kikről is van szó h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gyen, Remus, menjetek hát mindannyian. De beszélni fogok Nárciszszussza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állítom, uram, hogy Narcisszusz nem venne szívesen egy ilyen elő</w:t>
        <w:softHyphen/>
        <w:t>adást... csak annyit mondtam, hogy ha úgynevezett... bővített feladatkörrel kívánt volna megbízni bennünket, nem volt katonákat és rendőröket küldött volna – fejtette ki Remus, közben gondosan és feltűnésmentesen kerülve Jean-Claude tekintetét. Nyilván, nehogy bebűvölje a lábaim közé.</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Rafael emberei nevében is mondod, Remus? Mert nem minden embe</w:t>
        <w:softHyphen/>
        <w:t>red hié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vel váltásig én vagyok a felelős parancsnok, igen, ur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Én Rafael embere vagyok, és egyetértek Remusszal – harsant fel egy mély hang a sarokból. Aztán előlépett a gazdája: Pepito. A mindig rezzenéstelen arcú férfi most határozottan sápadtan, összetörten állt előttünk. </w:t>
      </w:r>
      <w:r>
        <w:rPr>
          <w:rStyle w:val="FontStyle40"/>
          <w:i w:val="false"/>
          <w:color w:val="000000"/>
          <w:spacing w:val="0"/>
          <w:sz w:val="22"/>
          <w:szCs w:val="22"/>
        </w:rPr>
        <w:t>Ahogy</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a töb</w:t>
        <w:softHyphen/>
        <w:t xml:space="preserve">biek is. Vajon mit érezhették, amikor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zsákmányra éhesen végigpász</w:t>
        <w:softHyphen/>
        <w:t>tázta a szobát? De mindegy is, alaposan berezzentek tőle. Vagy talán fel is húz</w:t>
        <w:softHyphen/>
        <w:t>ták az orrukat? Talá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hát ne habozzatok, kifelé – intett gálánsan Jean-Claude.</w:t>
      </w:r>
    </w:p>
    <w:p>
      <w:pPr>
        <w:pStyle w:val="Style141"/>
        <w:ind w:firstLine="284"/>
        <w:jc w:val="both"/>
        <w:rPr/>
      </w:pPr>
      <w:r>
        <w:rPr>
          <w:rStyle w:val="FontStyle41"/>
          <w:rFonts w:cs="Times New Roman" w:ascii="Times New Roman" w:hAnsi="Times New Roman"/>
          <w:b w:val="false"/>
          <w:color w:val="000000"/>
          <w:sz w:val="22"/>
          <w:szCs w:val="22"/>
        </w:rPr>
        <w:t>Remus az ajtóhoz ment, de nem húzott el rögvest a rákba, hanem kitárta, és fejével intett az embereinek, akik libasorban gyorsan elpályáztak. Én legszí</w:t>
        <w:softHyphen/>
        <w:t>vesebben hirtelen a lepedők alá folytam volna be, hogy látnom se kelljen őket, de abban igaza volt Remusnak, hogy nem exzsoldosok és zsaruk valók az ilyen helyszínekre. Ismertem a fajtájukat, ezeknek egy nő akkor se lehet elég jó, ha kétszer olyan jó is. És ha egyszer meglátnak ruhátlanul, véged. Onnantól fogva már csak az eredendő bűnt és a gyengeséget látják benned, és oda a tisztelet, meg az előtte is épp csak romjaiban leledző egyenlő elbánás. Nem süthettem le a szemem, mert akkor már délután beindul a pletyka, hogy tucatnyi pasival döngöltem délelőtt, kis szerencsével még magukat is beleértik a tucatnyiba. Nem mintha nem látták volna pontosan, hogy egy volt, és az sem szex, hanem metafizikai vészdráma, a tudatuk rögtön torzítani kezd. Értem én már meg olyan helyszínelést, ahol alternatív eszközökhöz nyúltam, aminek a testiség</w:t>
        <w:softHyphen/>
        <w:t>hez szikrányi köze sem volt, és a pletykák utána mind a féktelen természetem</w:t>
        <w:softHyphen/>
        <w:t>ről szóltak. Így aztán keményen álltam a tekintetüket, sőt, végigmértem őket. És igyekeztem memorizálni az arcokat, amikről már most sütött a hirtelen fel</w:t>
        <w:softHyphen/>
        <w:t>éledt szexuális érdeklődés. Meg kellett jegyeznem azokat, akik már csak mozgó punciként és csöcsként néztek rám, hogy eltávolíthassam őket. A jobbak lesütötték a szemüket, azok maradhat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is figyelek, nyugi – hajolt át Nathaniel fölött Micah, hogy ne aggódjak, nem kell a reszketeg memóriámra hagyatkozni. Nem is baj, egyelőre túlságo</w:t>
        <w:softHyphen/>
        <w:t>san is könnyen kevertem a szezont a fazonnal, pláne, hogy az átlagnál is ala</w:t>
        <w:softHyphen/>
        <w:t>csonyabb szinten voltam épp öltözve. Mondjuk a lepedőt felhúztam az álla</w:t>
        <w:softHyphen/>
        <w:t>mig, de Nathaniel mellettem hevert, és a karját a lepedő felett a derekamon átvetette, arcát pedig a mellemhez dörzsölte, így lerántva a lepedőt. Vissza</w:t>
        <w:softHyphen/>
        <w:t>húztam, és már majdnem rádörrentem, hogy figyeljen jobban, csakhogy az arc</w:t>
        <w:softHyphen/>
        <w:t>kifejezése belém fojtotta a tiltakozást. Mert Nathaniel mindig mindenkivel olyan magától értetődő természetességgel osztozott rajtam, soha nem csinált jelenetet. Most viszont sötét birtoklással a szemében mérte végig az előttünk elsorjázó alakokat. Arcát is azért nyomta a mellemhez, hogy jól lássák, neki szabad, mert az övé vagyok, nekik viszont hoci, nézni se nagyon merjenek, nemhogy képzelegni... Nem semmi.</w:t>
      </w:r>
    </w:p>
    <w:p>
      <w:pPr>
        <w:pStyle w:val="Style141"/>
        <w:ind w:firstLine="284"/>
        <w:jc w:val="both"/>
        <w:rPr/>
      </w:pPr>
      <w:r>
        <w:rPr>
          <w:rStyle w:val="FontStyle41"/>
          <w:rFonts w:cs="Times New Roman" w:ascii="Times New Roman" w:hAnsi="Times New Roman"/>
          <w:b w:val="false"/>
          <w:color w:val="000000"/>
          <w:sz w:val="22"/>
          <w:szCs w:val="22"/>
        </w:rPr>
        <w:t>Az ajtóban némi dugó ütötte fel a fejét, a sok fekete pólós erdejében lángvö</w:t>
        <w:softHyphen/>
        <w:t>rös haj villant, és már vártam, hogy Damian betáncoljon. De nem a saját lábán jött, Richard támogatta, de olyan szinten, hogy a küszöb után ölbe is kellett vennie. Rongybabaként fektette le mellém az ágyra.</w:t>
      </w:r>
    </w:p>
    <w:p>
      <w:pPr>
        <w:pStyle w:val="Style141"/>
        <w:ind w:firstLine="284"/>
        <w:jc w:val="both"/>
        <w:rPr/>
      </w:pPr>
      <w:r>
        <w:rPr>
          <w:rStyle w:val="FontStyle41"/>
          <w:rFonts w:cs="Times New Roman" w:ascii="Times New Roman" w:hAnsi="Times New Roman"/>
          <w:b w:val="false"/>
          <w:color w:val="000000"/>
          <w:sz w:val="22"/>
          <w:szCs w:val="22"/>
        </w:rPr>
        <w:t>Felültem, érdekelt is már, hogy a lepedő az ölemben lando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amian! – nyúltam felé nem is annyira a testemmel, sokkal inkább az erőmmel: energiája gyengécskén hunyorgott, persze, ha azt veszem, hogy kis híján örökre a koporsójában maradt, ez sem volt épp rossz eredmény.</w:t>
      </w:r>
    </w:p>
    <w:p>
      <w:pPr>
        <w:pStyle w:val="Style141"/>
        <w:ind w:firstLine="284"/>
        <w:jc w:val="both"/>
        <w:rPr/>
      </w:pPr>
      <w:r>
        <w:rPr>
          <w:rStyle w:val="FontStyle41"/>
          <w:rFonts w:cs="Times New Roman" w:ascii="Times New Roman" w:hAnsi="Times New Roman"/>
          <w:b w:val="false"/>
          <w:color w:val="000000"/>
          <w:sz w:val="22"/>
          <w:szCs w:val="22"/>
        </w:rPr>
        <w:t>Bizonytalan tekintete megállapodott végül az arcomon, én meg elámultam ismét azon a lehetetlenül élénkzöldön, amit a természettől szemként kapott. Elég magasra tette a lécet ezzel a fűzöld ragyogással, még Micah is neccesen futott vele egy pályán. Most a semmibe úszott a zöld, minduntalan szétcsú</w:t>
        <w:softHyphen/>
        <w:t>szott a tekintet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ár tápláltam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 </w:t>
      </w:r>
      <w:r>
        <w:rPr>
          <w:rStyle w:val="FontStyle41"/>
          <w:rFonts w:cs="Times New Roman" w:ascii="Times New Roman" w:hAnsi="Times New Roman"/>
          <w:b w:val="false"/>
          <w:color w:val="000000"/>
          <w:sz w:val="22"/>
          <w:szCs w:val="22"/>
        </w:rPr>
        <w:t>érintettem meg jéghideg arcát –, miért nincs akkor job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koporsóterem előtt találtam, a folyosón. Összeesett, de még így is feléd indult. A földön vonszolta magát – magyarázta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ogyhogy elébe mentél, </w:t>
      </w:r>
      <w:r>
        <w:rPr>
          <w:rStyle w:val="FontStyle40"/>
          <w:color w:val="000000"/>
          <w:spacing w:val="0"/>
          <w:sz w:val="22"/>
          <w:szCs w:val="22"/>
        </w:rPr>
        <w:t xml:space="preserve">mon ami? – </w:t>
      </w:r>
      <w:r>
        <w:rPr>
          <w:rStyle w:val="FontStyle41"/>
          <w:rFonts w:cs="Times New Roman" w:ascii="Times New Roman" w:hAnsi="Times New Roman"/>
          <w:b w:val="false"/>
          <w:color w:val="000000"/>
          <w:sz w:val="22"/>
          <w:szCs w:val="22"/>
        </w:rPr>
        <w:t>nézett rá Jean-Claude, miközben sor</w:t>
        <w:softHyphen/>
        <w:t>ban lecsekkolta a testhőmérsékletünket. Mármint Damienét, a Nathanielét és az enyém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kor Remus iderendelt mindenkit, a koporsóterem is kiürült. És nekem eszembe jutott a múltkori baleset, amikor Anita véletlen bezárta a kapcsola</w:t>
        <w:softHyphen/>
        <w:t>tot Damiannel. Hogy akkor mennyire... kiborult. Gondoltam, nehogy megint dühöngeni kezdj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ogikus gondolat – biccentett Micah.</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Túlságosan hamar ébredt – ingatta a fejét Jean-Claude. – Dél előtt még egy mestervámpírnak is rengeteg erőbe telik visszatérni holtából. És Damian nem mester. Csakhogy szólítottad,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nem volt választás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rendbe fog jönni? – fogtam két kezembe a vámpírom jeges kezét. – Nem tettem benne kár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ndbe jövök – jött Damian lassú, rekedtes basszusa, mintha valahol más</w:t>
        <w:softHyphen/>
        <w:t>hol járna épp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sajnálom, Damian – mosolyogtam le rá.</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változatosság kedvéért legközelebb hadd ne amiatt patkoljak el majd</w:t>
        <w:softHyphen/>
        <w:t>nem, hogy nem akarsz másokkal dugni – szedte össze minden erejét a poén</w:t>
        <w:softHyphen/>
        <w:t>hoz. Én meg azt se tudtam, hogy sírjak vagy nevesse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erintem már az sokat használna, ha Nathaniel is fogná a kezét – vetette fel Jean-Claude.</w:t>
      </w:r>
    </w:p>
    <w:p>
      <w:pPr>
        <w:pStyle w:val="Style141"/>
        <w:ind w:firstLine="284"/>
        <w:jc w:val="both"/>
        <w:rPr/>
      </w:pPr>
      <w:r>
        <w:rPr>
          <w:rStyle w:val="FontStyle41"/>
          <w:rFonts w:cs="Times New Roman" w:ascii="Times New Roman" w:hAnsi="Times New Roman"/>
          <w:b w:val="false"/>
          <w:color w:val="000000"/>
          <w:sz w:val="22"/>
          <w:szCs w:val="22"/>
        </w:rPr>
        <w:t>Nathanielnek nem kellett kétszer mondani, zárta az áramkört. És tényleg olyan volt: az energia zümmögve áramlott közöttünk, szinte láttam, ahogy bejárja hármunk testét. Damian felnyögött, halkan káromkodo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Fáj? – kérdezte Nathaniel aggodalmas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őt. Fantasztikus – súgta a vámpír. – Csodásan meleg vagy.</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Uram, elnézést, uram – jött Remus ideges hangja. Mindig ezt csinálta, ha ideges volt, visszakerült a kiképzőtérre, egyenesen a légióba. De egyből meg is hallotta mindenki. Jean-Claude és Richard egyszerre kapta felé a fejét. Iga</w:t>
        <w:softHyphen/>
        <w:t>zából egyedül Damian nem Remust figyelte, ő megelégedett a saját szemhé</w:t>
        <w:softHyphen/>
        <w:t>jának a látványával.</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tehetek érted, Remu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artozom egy bocsánatkéréssel, Blake – bökte ki végül, és a mondattal egyszerre a szeme is megtalált. Általában, mint már említettem talán, kerülte a tekintetem, de most a vállamhoz cikisebb lett volna beszélni, mert a melleim túlságosan is a vállam magasságában lengtek. Azt bámulni még annál is kíno</w:t>
        <w:softHyphen/>
        <w:t>sabb, mint a veszedelmes szemem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féle bocsánatkéréssel? – viszonoztam a pillantást. Mind a ketten nagyon vártuk ezt a témát, már ennyiből levet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azt gondoltam... – eddig jutott, itt elvörösödött, csak az arcának illesztékei maradtak fehérek, leleplezve a faramuci sebészmunkát –, korábban azt gondoltam rólad... Tudod, mit gondoltam.</w:t>
      </w:r>
    </w:p>
    <w:p>
      <w:pPr>
        <w:pStyle w:val="Style141"/>
        <w:ind w:firstLine="284"/>
        <w:jc w:val="both"/>
        <w:rPr/>
      </w:pPr>
      <w:r>
        <w:rPr>
          <w:rStyle w:val="FontStyle41"/>
          <w:rFonts w:cs="Times New Roman" w:ascii="Times New Roman" w:hAnsi="Times New Roman"/>
          <w:b w:val="false"/>
          <w:color w:val="000000"/>
          <w:sz w:val="22"/>
          <w:szCs w:val="22"/>
        </w:rPr>
        <w:t>Keménykedhettem volna, hogy honnan is tudnám, de naná, hogy pontosan tudtam. És igazából semmi kedvem nem volt a szájából hallani, hogy egy rossz cafkának néz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emmi gond, Remus – mosolyogtam inkább a szemébe –, kívülről néha én is annak gondolnám mag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tényleg életek múlnak ezen... az embereid... akkor újra kellene tár</w:t>
        <w:softHyphen/>
        <w:t>gyalni Narcisszusszal. Esetleg más színű pólóban lehetnének azok a testőrök... – nevette el magát. Majd amilyen hirtelen érkezett, olyan váratlanul sarkon perdült, és már húzott is el a nagy nihilbe. Nyilván nem akarta volna kimon</w:t>
        <w:softHyphen/>
        <w:t>dani, miket gondolt még, és milyen egyéb ötletei vannak a klasszikus és a reformtestőrség témában. Nem bán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Fura egy pók – mondta ki mindannyiunk gondolatát Micah, ahogy Remus behúzta maga mögött az ajtót.</w:t>
      </w:r>
    </w:p>
    <w:p>
      <w:pPr>
        <w:pStyle w:val="Style141"/>
        <w:ind w:firstLine="284"/>
        <w:jc w:val="both"/>
        <w:rPr/>
      </w:pPr>
      <w:r>
        <w:rPr>
          <w:rStyle w:val="FontStyle41"/>
          <w:rFonts w:cs="Times New Roman" w:ascii="Times New Roman" w:hAnsi="Times New Roman"/>
          <w:b w:val="false"/>
          <w:color w:val="000000"/>
          <w:sz w:val="22"/>
          <w:szCs w:val="22"/>
        </w:rPr>
        <w:t>Fura pók, hát igen. Eléggé helytálló és lényeglátó megfogalmazás. Koráb</w:t>
        <w:softHyphen/>
        <w:t>ban hajlamos voltam azt gondolni, hogy csak nem ismerem eléggé, de ha ez változik majd idővel, már nem okoz majd annyi meglepit. Pedig akadnak emberek, akikkel hiába éljük le akár a fél életünket, ugyanolyan rejtelmesek maradnak. Talán nem olyan meghökkentők a reakcióik egy idő után, de a rej</w:t>
        <w:softHyphen/>
        <w:t>tély nem oszlik. Csak ismerős rejtély válik belőle.</w:t>
      </w:r>
    </w:p>
    <w:p>
      <w:pPr>
        <w:pStyle w:val="Style141"/>
        <w:ind w:firstLine="284"/>
        <w:jc w:val="both"/>
        <w:rPr/>
      </w:pPr>
      <w:r>
        <w:rPr>
          <w:rStyle w:val="FontStyle41"/>
          <w:rFonts w:cs="Times New Roman" w:ascii="Times New Roman" w:hAnsi="Times New Roman"/>
          <w:b w:val="false"/>
          <w:color w:val="000000"/>
          <w:sz w:val="22"/>
          <w:szCs w:val="22"/>
        </w:rPr>
        <w:t>Asher az ágy végének támaszkodott. Ismertem ezt az arckifejezést, ilyenkor szokott belekötni valakibe.</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ondd csak, Richard – kedélyeskedett gonoszan –, tényleg csak a Damian miatti aggodalom űzött ki a szobábó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ényleg – húzta össze a szemét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Valóban? – sütött a kétely még a hanghordozásból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kartam látni, ahogy Anita Requiemmel táplálja... – feszengett Richard, mint aki hirtelen nem tud mit kezdeni a kezeivel. – Most örüls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tulajdonképpen örömmel hallom – nyomta lágyan arcát a baldachin oszlopának, s úgy bólintott.</w:t>
      </w:r>
    </w:p>
    <w:p>
      <w:pPr>
        <w:pStyle w:val="Style21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ért? Miért olyan jó az neked, ha én kellemetlenül érzem magam?</w:t>
      </w:r>
    </w:p>
    <w:p>
      <w:pPr>
        <w:pStyle w:val="Style211"/>
        <w:ind w:firstLine="284"/>
        <w:jc w:val="both"/>
        <w:rPr/>
      </w:pPr>
      <w:r>
        <w:rPr>
          <w:rStyle w:val="FontStyle41"/>
          <w:rFonts w:cs="Times New Roman" w:ascii="Times New Roman" w:hAnsi="Times New Roman"/>
          <w:b w:val="false"/>
          <w:color w:val="000000"/>
          <w:sz w:val="22"/>
          <w:szCs w:val="22"/>
        </w:rPr>
        <w:t>Asher két kezét az oszlop sötét fájára fonta, mintha egy színpadon mozogna a díszletben. Némely vámpírnak mély drámai érzéke fejlődött ki, nyilván ezzel ütik el a végtelen életük végtelen idejét. Belle Morte vérvonalában még hatá</w:t>
        <w:softHyphen/>
        <w:t>rozottabban értettek a színpadiassághoz, Ashernek kifejezetten erőssége volt a pózok és beállítások, a nagy kifakadások és gigajelenetek világa.</w:t>
      </w:r>
    </w:p>
    <w:p>
      <w:pPr>
        <w:pStyle w:val="Style22"/>
        <w:ind w:firstLine="284"/>
        <w:jc w:val="both"/>
        <w:rPr>
          <w:rStyle w:val="FontStyle40"/>
          <w:color w:val="000000"/>
          <w:spacing w:val="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Pedig maradhattál volna bátran, Richard. Requiem ugyanis nem táplálta az </w:t>
      </w:r>
      <w:r>
        <w:rPr>
          <w:rStyle w:val="FontStyle40"/>
          <w:color w:val="000000"/>
          <w:spacing w:val="0"/>
          <w:sz w:val="22"/>
          <w:szCs w:val="22"/>
        </w:rPr>
        <w:t>ardeur</w:t>
      </w:r>
      <w:r>
        <w:rPr>
          <w:rStyle w:val="FontStyle40"/>
          <w:i w:val="false"/>
          <w:color w:val="000000"/>
          <w:spacing w:val="0"/>
          <w:sz w:val="22"/>
          <w:szCs w:val="22"/>
        </w:rPr>
        <w:t>t.</w:t>
      </w:r>
    </w:p>
    <w:p>
      <w:pPr>
        <w:pStyle w:val="Style22"/>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Hagyd abba, Asher – szóltam rá.</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hagyjak abba? – fordult felém, és már a szeme villanásán láttam, hogy nagyon is tudja, kérdés nélkül is, hogy mit. Ahogy azt is, hogy dühös. Talán Richardra, talán valami más miatt. Hát, nem Remus volt az egyetlen örök rej</w:t>
        <w:softHyphen/>
        <w:t>telem ebben a bagázs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valami bajod van, ki vele. Ha nincs, akkor meg ne gyere feleslegesen ezzel a szurkapiszka baromsággal.</w:t>
      </w:r>
    </w:p>
    <w:p>
      <w:pPr>
        <w:pStyle w:val="Style141"/>
        <w:ind w:firstLine="284"/>
        <w:jc w:val="both"/>
        <w:rPr/>
      </w:pPr>
      <w:r>
        <w:rPr>
          <w:rStyle w:val="FontStyle41"/>
          <w:rFonts w:cs="Times New Roman" w:ascii="Times New Roman" w:hAnsi="Times New Roman"/>
          <w:b w:val="false"/>
          <w:color w:val="000000"/>
          <w:sz w:val="22"/>
          <w:szCs w:val="22"/>
        </w:rPr>
        <w:t xml:space="preserve">Damian megszorította a kezemet, aminek két magyarázata adódhatott: vagy kezdett magára találni, és visszatérni a férfiasabb verziójába, vagy igyekezett letudni vámpírszolgai másztjait. </w:t>
      </w:r>
      <w:r>
        <w:rPr>
          <w:rStyle w:val="FontStyle39"/>
          <w:rFonts w:cs="Times New Roman" w:ascii="Times New Roman" w:hAnsi="Times New Roman"/>
          <w:b w:val="false"/>
          <w:color w:val="000000"/>
          <w:sz w:val="22"/>
          <w:szCs w:val="22"/>
        </w:rPr>
        <w:t xml:space="preserve">Ő </w:t>
      </w:r>
      <w:r>
        <w:rPr>
          <w:rStyle w:val="FontStyle41"/>
          <w:rFonts w:cs="Times New Roman" w:ascii="Times New Roman" w:hAnsi="Times New Roman"/>
          <w:b w:val="false"/>
          <w:color w:val="000000"/>
          <w:sz w:val="22"/>
          <w:szCs w:val="22"/>
        </w:rPr>
        <w:t>volt ugyanis a két lábon járó, vérszipoly idegnyugtatóm, amolyan macskagyökér-szedukszen fazon, aki gombnyo</w:t>
        <w:softHyphen/>
        <w:t>másra/kézszorításra pumpálta belém a nyugit. Így fejlesztettük egymást ezen a hármason belül is, annyira jó példával elöl járva, hogy szinte vénásan ada</w:t>
        <w:softHyphen/>
        <w:t>goltuk egymásba a tulajdonságainkat. Damiannek akadt bőven leadható csi</w:t>
        <w:softHyphen/>
        <w:t>gavére, a teremtője mellett Belle Morte amolyan szende, margarétakoszorús leánykának tűnhetett a középkorból; ez a finoman szólva is porosz iskolát vivő hölgyike a messzi északról vaskézzel nevelte higgadtságra és az érzelmek töké</w:t>
        <w:softHyphen/>
        <w:t>letes megtagadására vámpírjait. Neki hála áramlott most belém a nyugalom. Nem a zen típusból, hanem a fogcsikorgató totálfaarcból. De működö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Finom békességet susog épp az agyadba Damian? – jegyezte meg kötözködőn Ashe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udod, mennyire kellemetlen vagyok, amikor az igazat, csakis a színtiszta igazat követelem rajtatok, ugye? – kérdeztem vissz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ne tudnám – sétált bele a verbálcsapdámba szőke barát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pont ugyanolyan utálatos vagy ezzel a csipkelődéssel. Már megtanul</w:t>
        <w:softHyphen/>
        <w:t>tam, hogy ilyenkor a dühödet konvertálod.</w:t>
      </w:r>
    </w:p>
    <w:p>
      <w:pPr>
        <w:pStyle w:val="Style141"/>
        <w:ind w:firstLine="284"/>
        <w:jc w:val="both"/>
        <w:rPr/>
      </w:pPr>
      <w:r>
        <w:rPr>
          <w:rStyle w:val="FontStyle41"/>
          <w:rFonts w:cs="Times New Roman" w:ascii="Times New Roman" w:hAnsi="Times New Roman"/>
          <w:b w:val="false"/>
          <w:color w:val="000000"/>
          <w:sz w:val="22"/>
          <w:szCs w:val="22"/>
        </w:rPr>
        <w:t>Magához szorította a baldachinoszlopot, haját egy vállmozdulattal besodo</w:t>
        <w:softHyphen/>
        <w:t>rintotta a sebzett arcába, hogy csak a szépségesen tökéletes felét láthassuk. Ezt a figurát általában csak mások jelenlétében vetette be, Jean-Claude és előttem már nem bujkált. Általá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ocsak. Tehát dühös lennék? – kérdezte cicázv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agyon is. Már csak az a kérdés, kire, mire és miér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assabban. Még el sem ismertem, hogy az vagyok – villogtatta az egyet</w:t>
        <w:softHyphen/>
        <w:t>len szemét, ami látszott. Lélegzetelállítóan szép volt így, és pontosan vágta is. Trükközött. Ezt a szédítés magánszámot akkor vetette be, ha valamit nagyon dűlőre akart vinni, csakhogy én már átláttam rajta. Ráadásul nekem inkább bejött a fullos verziója, amikor a roncsolt arcélét is látom. Egy szemmel nem tudtam mit kezdeni. Pláne meg ezzel a hangulatta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sher szeretné, ha tudnám, kivel tápláltad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Te viszont nem – summázta Richard.</w:t>
      </w:r>
    </w:p>
    <w:p>
      <w:pPr>
        <w:pStyle w:val="Style141"/>
        <w:ind w:firstLine="284"/>
        <w:jc w:val="both"/>
        <w:rPr/>
      </w:pPr>
      <w:r>
        <w:rPr>
          <w:rStyle w:val="FontStyle41"/>
          <w:rFonts w:cs="Times New Roman" w:ascii="Times New Roman" w:hAnsi="Times New Roman"/>
          <w:b w:val="false"/>
          <w:color w:val="000000"/>
          <w:sz w:val="22"/>
          <w:szCs w:val="22"/>
        </w:rPr>
        <w:t>Lehajtottam a fejem, kezdtem nekicsüggedni ennek az új napnak is. Miért nem lehet, hogy csak otthon ülök, teát szürcsölgetek... á, mindegy is. Nem is szeretem a teát. Damian a szemembe nézett, pont útba esett. És nem együttérzőn pislogott, hanem nagyon is fegyelmezetten, hogy semmi szétesés, semmi hiszti, nem olyan nagy ügy még ezt is lezavarni, meg tudom csinálni, mert erős vagyok, erősek vagyunk. És milyen igaza volt.</w:t>
      </w:r>
    </w:p>
    <w:p>
      <w:pPr>
        <w:pStyle w:val="Style141"/>
        <w:ind w:firstLine="284"/>
        <w:jc w:val="both"/>
        <w:rPr/>
      </w:pPr>
      <w:r>
        <w:rPr>
          <w:rStyle w:val="FontStyle41"/>
          <w:rFonts w:cs="Times New Roman" w:ascii="Times New Roman" w:hAnsi="Times New Roman"/>
          <w:b w:val="false"/>
          <w:color w:val="000000"/>
          <w:sz w:val="22"/>
          <w:szCs w:val="22"/>
        </w:rPr>
        <w:t>Fel is néztem Richardra, bele egyenesen a szeme közepébe, és secperc alatt legyűrtem a késztetést, hogy magam elé kanyarintsam a lepedőt. Végül is, tényleg egy szem pasi sem maradt a szobában, aki ne látta volna már alsó hangon is három</w:t>
        <w:softHyphen/>
        <w:t>szor a melleimet. Nem ügy. És a szende pózzal sem kerülhettem el a színvallás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i volt az? – szegezte nekem Richard a kérdés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átod, Asher, alig egy órája kértél elnézést, hogy a sértettségeddel engem hozol kínba – fordultam Asherhöz. – Egy órája még szinte könnyek közt magyarázkodtál, hogy ne haragudjak, hogy jó leszel, hogy soha többet ilyet... Egy órácska bűntudattal le is tudtad? Újra jogod van seggfejkedni?</w:t>
      </w:r>
    </w:p>
    <w:p>
      <w:pPr>
        <w:pStyle w:val="Style141"/>
        <w:ind w:firstLine="284"/>
        <w:jc w:val="both"/>
        <w:rPr/>
      </w:pPr>
      <w:r>
        <w:rPr>
          <w:rStyle w:val="FontStyle41"/>
          <w:rFonts w:cs="Times New Roman" w:ascii="Times New Roman" w:hAnsi="Times New Roman"/>
          <w:b w:val="false"/>
          <w:color w:val="000000"/>
          <w:sz w:val="22"/>
          <w:szCs w:val="22"/>
        </w:rPr>
        <w:t>Egy szem szemében harag villant, de épp csak villant, mert aztán visszatusz</w:t>
        <w:softHyphen/>
        <w:t>kolta, és közönyösen kedves arccal futott neki a válasz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kkor hadd kérjem ismét a bocsánatodat, </w:t>
      </w:r>
      <w:r>
        <w:rPr>
          <w:rStyle w:val="FontStyle40"/>
          <w:color w:val="000000"/>
          <w:spacing w:val="0"/>
          <w:sz w:val="22"/>
          <w:szCs w:val="22"/>
        </w:rPr>
        <w:t xml:space="preserve">ma chérie, </w:t>
      </w:r>
      <w:r>
        <w:rPr>
          <w:rStyle w:val="FontStyle41"/>
          <w:rFonts w:cs="Times New Roman" w:ascii="Times New Roman" w:hAnsi="Times New Roman"/>
          <w:b w:val="false"/>
          <w:color w:val="000000"/>
          <w:sz w:val="22"/>
          <w:szCs w:val="22"/>
        </w:rPr>
        <w:t>hiszen tökéletesen iga</w:t>
        <w:softHyphen/>
        <w:t>zad van. Megint jelenetet rendezek – húzott végig egy ostorcsapással a saját hátán, majd mélyen meghajolt előttem, hogy a haja a földet söpört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mire a jelen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ndjam az igazat? – kérdezte, és naná, hogy rábólintottam. Reflexből, mert azt hiszem eléggé paráztam az igazságtól. Ahogy mindig is. Talán emi</w:t>
        <w:softHyphen/>
        <w:t>att az adrenalinextra miatt követeltem állandóan az igazságot. – Azért, mert tudom, hogy az én szeretőm sosem lehet. A tiéd igen, de közösen soha nem élvezhetjük testének szépségét.</w:t>
      </w:r>
    </w:p>
    <w:p>
      <w:pPr>
        <w:pStyle w:val="Style141"/>
        <w:ind w:firstLine="284"/>
        <w:jc w:val="both"/>
        <w:rPr/>
      </w:pPr>
      <w:r>
        <w:rPr>
          <w:rStyle w:val="FontStyle41"/>
          <w:rFonts w:cs="Times New Roman" w:ascii="Times New Roman" w:hAnsi="Times New Roman"/>
          <w:b w:val="false"/>
          <w:color w:val="000000"/>
          <w:sz w:val="22"/>
          <w:szCs w:val="22"/>
        </w:rPr>
        <w:t>Egy pillanatig eluralkodott rajtam a tökéletes káosz, hogy vajon melyik sze</w:t>
        <w:softHyphen/>
        <w:t>retőmre utalh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Látod, </w:t>
      </w:r>
      <w:r>
        <w:rPr>
          <w:rStyle w:val="FontStyle40"/>
          <w:color w:val="000000"/>
          <w:spacing w:val="0"/>
          <w:sz w:val="22"/>
          <w:szCs w:val="22"/>
        </w:rPr>
        <w:t xml:space="preserve">ma chérie, </w:t>
      </w:r>
      <w:r>
        <w:rPr>
          <w:rStyle w:val="FontStyle41"/>
          <w:rFonts w:cs="Times New Roman" w:ascii="Times New Roman" w:hAnsi="Times New Roman"/>
          <w:b w:val="false"/>
          <w:color w:val="000000"/>
          <w:sz w:val="22"/>
          <w:szCs w:val="22"/>
        </w:rPr>
        <w:t xml:space="preserve">ez az, ami dühít, </w:t>
      </w:r>
      <w:r>
        <w:rPr>
          <w:rStyle w:val="FontStyle40"/>
          <w:color w:val="000000"/>
          <w:spacing w:val="0"/>
          <w:sz w:val="22"/>
          <w:szCs w:val="22"/>
        </w:rPr>
        <w:t xml:space="preserve">exactement. </w:t>
      </w:r>
      <w:r>
        <w:rPr>
          <w:rStyle w:val="FontStyle41"/>
          <w:rFonts w:cs="Times New Roman" w:ascii="Times New Roman" w:hAnsi="Times New Roman"/>
          <w:b w:val="false"/>
          <w:color w:val="000000"/>
          <w:sz w:val="22"/>
          <w:szCs w:val="22"/>
        </w:rPr>
        <w:t>Olyannyira értheted ezt bár</w:t>
        <w:softHyphen/>
        <w:t>melyik szeretődre, hogy nem is tudod most pontosan, kiről beszélek – na tes</w:t>
        <w:softHyphen/>
        <w:t>sék, már megint túl élénkre sikeredett az arcmimikám.</w:t>
      </w:r>
    </w:p>
    <w:p>
      <w:pPr>
        <w:pStyle w:val="Style141"/>
        <w:ind w:firstLine="284"/>
        <w:jc w:val="both"/>
        <w:rPr/>
      </w:pPr>
      <w:r>
        <w:rPr>
          <w:rStyle w:val="FontStyle41"/>
          <w:rFonts w:cs="Times New Roman" w:ascii="Times New Roman" w:hAnsi="Times New Roman"/>
          <w:b w:val="false"/>
          <w:color w:val="000000"/>
          <w:sz w:val="22"/>
          <w:szCs w:val="22"/>
        </w:rPr>
        <w:t>Damian szorított egy újabbat a kezemen, bár most az elsődleges célja felte</w:t>
        <w:softHyphen/>
        <w:t>hetően nem épp az én vigasztalásom/biztatásom lehetett, hanem a saját fegyelmezése. Damianben ugyanis jókora adag homofóbia lappangott, márpe</w:t>
        <w:softHyphen/>
        <w:t>dig Asher társasága nem épp megnyugtatóan hatott erre a kis defektusá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érted, az a bajod, hogy mindig kőkemény heterókat nyúlok ki magam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azt hiszem igen – bólintott némi emésztgetés után. – Jobban nem is fogalmazhattál volna, pedig eddig magam sem tudtam pontosan, hogy ez bánt. Pedig ezért vagyok dühös – aztán Jean-Claude-ot vette célba. – Hiszen te nem engedsz magadhoz, nehogy Anita elhagyjon. De másokhoz meg én nem köze</w:t>
        <w:softHyphen/>
        <w:t>ledhetek, mert azzal csak még jobban elhidegítelek magamtó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egyeztünk, hogy ezt a beszélgetést későbbre halasztjuk – jött a jeges válasz. Ennyire kimértnek rég hallot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megegyeztünk, és akkor még képesnek is éreztem magam a várako</w:t>
        <w:softHyphen/>
        <w:t>zásra. De elfogyott a türelmem, belefúlok a sok visszanyelt szóba – melege</w:t>
        <w:softHyphen/>
        <w:t xml:space="preserve">dett bele. Richardra mutatott. – Mert előtte is vigyáznom kell a nyelvemre, </w:t>
      </w:r>
      <w:r>
        <w:rPr>
          <w:rStyle w:val="FontStyle39"/>
          <w:rFonts w:cs="Times New Roman" w:ascii="Times New Roman" w:hAnsi="Times New Roman"/>
          <w:b w:val="false"/>
          <w:color w:val="000000"/>
          <w:sz w:val="22"/>
          <w:szCs w:val="22"/>
        </w:rPr>
        <w:t xml:space="preserve">ő </w:t>
      </w:r>
      <w:r>
        <w:rPr>
          <w:rStyle w:val="FontStyle41"/>
          <w:rFonts w:cs="Times New Roman" w:ascii="Times New Roman" w:hAnsi="Times New Roman"/>
          <w:b w:val="false"/>
          <w:color w:val="000000"/>
          <w:sz w:val="22"/>
          <w:szCs w:val="22"/>
        </w:rPr>
        <w:t>sem tudhatja, mennyire vonzónak látjuk, nem igaz? Mert akkor őt is elriaszt</w:t>
        <w:softHyphen/>
        <w:t>juk. Pedig mennyire szépsége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sher... – kezdtem, de Micah közbevágo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mint a vendégvámpírok elhagyták a várost, és a bébiügyet is sínre tet</w:t>
        <w:softHyphen/>
        <w:t>tük, leülünk, és meghallgatjuk minden... fájó panaszodat, Ashe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38"/>
          <w:b w:val="false"/>
          <w:color w:val="000000"/>
          <w:sz w:val="22"/>
          <w:szCs w:val="22"/>
        </w:rPr>
        <w:t xml:space="preserve">Ó, </w:t>
      </w:r>
      <w:r>
        <w:rPr>
          <w:rStyle w:val="FontStyle41"/>
          <w:rFonts w:cs="Times New Roman" w:ascii="Times New Roman" w:hAnsi="Times New Roman"/>
          <w:b w:val="false"/>
          <w:color w:val="000000"/>
          <w:sz w:val="22"/>
          <w:szCs w:val="22"/>
        </w:rPr>
        <w:t>igen, ezt már ismerem – legyintett Asher –, a mestervámpírok távoz</w:t>
        <w:softHyphen/>
        <w:t>nak ugyan, de majd beüt egy újabb csapás, egy újabb válsághelyzet, amit meg kell oldani. De a panaszokat akkor is félre fogjuk tol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avamat adom, hogy Nathaniel, Anita és én leülünk veled, és megbeszé</w:t>
        <w:softHyphen/>
        <w:t>lünk mindent – jelentette ki Micah határozottan. – A többiek nevében nem nyilatkozhatom, de a magunkéban megígér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ényleg a te nevedben is? – szegezte rám jeges tekintetét Ashe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bszolút – bólintot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át te, mesterem? – fordult tapintható gúnnyal a hangjában Jean-Claude-ho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ngem Micah szava nem köt, ebben a kérdésben viszont bizton állíthatom, hogy helyettem is szólt. Mindent megbeszélünk, csak várd ki kérlek a sor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avadat ado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ár megadtam.</w:t>
      </w:r>
    </w:p>
    <w:p>
      <w:pPr>
        <w:pStyle w:val="Style141"/>
        <w:ind w:firstLine="284"/>
        <w:jc w:val="both"/>
        <w:rPr/>
      </w:pPr>
      <w:r>
        <w:rPr>
          <w:rStyle w:val="FontStyle41"/>
          <w:rFonts w:cs="Times New Roman" w:ascii="Times New Roman" w:hAnsi="Times New Roman"/>
          <w:b w:val="false"/>
          <w:color w:val="000000"/>
          <w:sz w:val="22"/>
          <w:szCs w:val="22"/>
        </w:rPr>
        <w:t>A feszültség kisebb kisüléssel áramlott ki Asherből, a szoba levegője is vala</w:t>
        <w:softHyphen/>
        <w:t>hogy könnyebbé vált. Eskü.</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esetben nem lesz rám több panasz – mondta, majd Micah felé biccen</w:t>
        <w:softHyphen/>
        <w:t>tett. – Köszönöm, Micah.</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incs miért köszönetet mondani, Asher, te is ugyanolyan része vagy Anita életének, mint én. Mint mi mindannyian. Ha azt akarjuk, hogy működjön a családunk, akkor meg kell beszélnünk a problémák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udsz nem tökéletes lenni, mi? – kaffantott felé Richard. Most meg az ő haragja kezdett fojtogatni. Tuti ez a sok hisztis pas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a nem, ezt nem csináljuk tovább – emeltem fel a kezem –, elegem van a krízisekből. Majd ha mindent megdumáltam a dokival, akkor megint lehet egy kicsit nyavalyogni meg rinyálni, de addig csön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próbálom – nyelte vissza a dühét Richard, aztán halványan rám mosolygott. – Marha melós nem folyamatosan dühöngeni, amióta átörököl</w:t>
        <w:softHyphen/>
        <w:t>tem a haragodat, Anita. Előtte gőzöm sem volt, hogy férhetne ennyi düh egyetlen emberbe – végre elnevette magát –, pedig ott van. Emlékszem, egy</w:t>
        <w:softHyphen/>
        <w:t>szer hitetlenkedtem, amikor azt mondtad, a te haragod ugyanolyan félelme</w:t>
        <w:softHyphen/>
        <w:t>tes szörnyeteg, mint az én szörnyetegem. Hát tévedtem, Anita, kurvára nagyot tévedtem. Te szentséges anyám, hogy tudsz egyáltalán ennyi haraggal józan maradni, és nem folyamatosan öldököl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éha kiélem mag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 kell tanulnod parancsolni a haragodnak, Anita – csóválta a fejét. – Ha tényleg alakot váltasz, mindenképpen uralnod kell a dühödet, különben... – de nem folytatta, csak csóválta még kicsit a fejét, de az arca már higgadtabban ragyogott. Egészen magához tért, könnyedén megérintette az arcomat. És megcsaptam. Engem is meglepett, hogy felágaskodott a zárt áramkörünk ener</w:t>
        <w:softHyphen/>
        <w:t>giája, de alaposan megcsípett mindkettőnket. El is rántotta gyorsan a kezét, hogy zsigerből dörzsölgetni kezdje. Fájni épp nem fájt, csak kellemetlenül bizserget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esszus, Ani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árva-nyitva a kapu hármunk közt,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lehet, hogy ti is meglovagolhatnátok Anita másik triumvirátusának energiáját? – fordult Micah Jean-Claude-hoz.</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Meglovagolni? </w:t>
      </w:r>
      <w:r>
        <w:rPr>
          <w:rStyle w:val="FontStyle40"/>
          <w:color w:val="000000"/>
          <w:spacing w:val="0"/>
          <w:sz w:val="22"/>
          <w:szCs w:val="22"/>
        </w:rPr>
        <w:t>C’est quoi?</w:t>
      </w:r>
    </w:p>
    <w:p>
      <w:pPr>
        <w:pStyle w:val="Style22"/>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Rácsatlakozni. Megduplázni, ami van – fordítottam. Én már megtanultam, hogy új szlenget bedobni nem érdemes nála, mert az agya még mindig vala</w:t>
        <w:softHyphen/>
        <w:t>hol a tizenhetedik század francia magasságában dekko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Ezt így nem tudhatom, tekintve, hogy még soha senkinek sem sikerült </w:t>
      </w:r>
      <w:r>
        <w:rPr>
          <w:rStyle w:val="FontStyle40"/>
          <w:color w:val="000000"/>
          <w:spacing w:val="0"/>
          <w:sz w:val="22"/>
          <w:szCs w:val="22"/>
        </w:rPr>
        <w:t xml:space="preserve">ma petite </w:t>
      </w:r>
      <w:r>
        <w:rPr>
          <w:rStyle w:val="FontStyle41"/>
          <w:rFonts w:cs="Times New Roman" w:ascii="Times New Roman" w:hAnsi="Times New Roman"/>
          <w:b w:val="false"/>
          <w:color w:val="000000"/>
          <w:sz w:val="22"/>
          <w:szCs w:val="22"/>
        </w:rPr>
        <w:t>előtt egyszerre két triumvirátust kovácsolni. Ám az tény, hogy Richard érintésére feléledt és reagált az energi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nem kifejezés – dörzsölgettem az arcom. Ég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Fáj? – érdeklődött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zsizseg.</w:t>
      </w:r>
    </w:p>
    <w:p>
      <w:pPr>
        <w:pStyle w:val="Style141"/>
        <w:ind w:firstLine="284"/>
        <w:jc w:val="both"/>
        <w:rPr/>
      </w:pPr>
      <w:r>
        <w:rPr>
          <w:rStyle w:val="FontStyle41"/>
          <w:rFonts w:cs="Times New Roman" w:ascii="Times New Roman" w:hAnsi="Times New Roman"/>
          <w:b w:val="false"/>
          <w:color w:val="000000"/>
          <w:sz w:val="22"/>
          <w:szCs w:val="22"/>
        </w:rPr>
        <w:t>Ő is még javában dörzsölgette a kezét a farmerjébe, hogy kiálljon belőle a zsibbadás, amikor nyílt a fürdőszoba ajtaja, és az immár makulátlanul felöltö</w:t>
        <w:softHyphen/>
        <w:t>zött London besétált. Még csomózta a fekete nyakkendőjét, de mintha nem is történt volna semmi közöttünk. Az egész olyan valószerűtlennek tűnt. Bakker, eddig még azt is alig vettem észre, hogy a földalatti világon van, most meg rak</w:t>
        <w:softHyphen/>
        <w:t>hatom fel a kamrapolcra a nasik közé.</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l van mindenki? – nézett körül arrogánsan. A szavak valahogy nem passzoltak ehhez a hangnemhe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őrök az előbb kértek eltávot, a többiek meg ki tudja, mikor léceltek le – világosítottam fel. Nem nézett rám, csak hetykén és sötéten forgatta a fejét, ahogy a kis nexusunk előtt is. Mintha el is felejtette volna, hogy az előbb még bennem járt. Megkerülte az ágyat, de a végében valahogy fennakadt a lába a takaróban, és elvágódott. Vámpírok ritkán zuhannak el, neki sikerült. Aztán meg úgy pislogott fel ránk, mint aki már a tekintetével is azt bizonygatja, hogy direkt csinálta ám, nehogy azt képzeljük, hogy rajta szándéka ellenére kibab</w:t>
        <w:softHyphen/>
        <w:t>rálhat a gravitáció.</w:t>
      </w:r>
    </w:p>
    <w:p>
      <w:pPr>
        <w:pStyle w:val="Style141"/>
        <w:ind w:firstLine="284"/>
        <w:jc w:val="both"/>
        <w:rPr/>
      </w:pPr>
      <w:r>
        <w:rPr>
          <w:rStyle w:val="FontStyle41"/>
          <w:rFonts w:cs="Times New Roman" w:ascii="Times New Roman" w:hAnsi="Times New Roman"/>
          <w:b w:val="false"/>
          <w:color w:val="000000"/>
          <w:sz w:val="22"/>
          <w:szCs w:val="22"/>
        </w:rPr>
        <w:t>Az ágyra támaszkodva nagy nehezen feltápászkodott, közben hisztérikusan rugdalta a takarót, amiben felbotlott. Mikor bosszút állt, továbbindult, egészen különösen imbolygott, és a vállával a baldachintartó oszlopnak ütközött. Ez megint kibillentette egyensúlyából, az ágyra zuhant, de az utolsó pillanatban sikerült megkapaszkodnia, nem zúgott tovább a padlóra. Aztán ott ült, nagyon merev, nagyon egyenes háttal. Csak a fekete zakóját láttuk belőle, meg a kocka vállait. A szemközti falat szuggerál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észeg vagy – mondtam ki, ahogy az eszembe villa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ndhatjuk így is – biccentett.</w:t>
      </w:r>
    </w:p>
    <w:p>
      <w:pPr>
        <w:pStyle w:val="Style141"/>
        <w:ind w:firstLine="284"/>
        <w:jc w:val="both"/>
        <w:rPr/>
      </w:pPr>
      <w:r>
        <w:rPr>
          <w:rStyle w:val="FontStyle41"/>
          <w:rFonts w:cs="Times New Roman" w:ascii="Times New Roman" w:hAnsi="Times New Roman"/>
          <w:b w:val="false"/>
          <w:color w:val="000000"/>
          <w:sz w:val="22"/>
          <w:szCs w:val="22"/>
        </w:rPr>
        <w:t>Jean-Claude megkerülte az ágyat, és közvetlen előtte lehorgonyzott. Egy ideig figyelte, mintha a vonásait tanulmányozná, az nekem kimaradt, hogy vajon London kerülte-e a pillantás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 érzed magad? – kérdezte végül az ülő alaktól.</w:t>
      </w:r>
    </w:p>
    <w:p>
      <w:pPr>
        <w:pStyle w:val="Style141"/>
        <w:ind w:firstLine="284"/>
        <w:jc w:val="both"/>
        <w:rPr/>
      </w:pPr>
      <w:r>
        <w:rPr>
          <w:rStyle w:val="FontStyle41"/>
          <w:rFonts w:cs="Times New Roman" w:ascii="Times New Roman" w:hAnsi="Times New Roman"/>
          <w:b w:val="false"/>
          <w:color w:val="000000"/>
          <w:sz w:val="22"/>
          <w:szCs w:val="22"/>
        </w:rPr>
        <w:t>Semmi válasz, csak kuncogás. Elsőre nem állt össze a kép, mert ez a zaj vala</w:t>
        <w:softHyphen/>
        <w:t>hogy kicsit sem illett London torkába. Aztán már kacagássá érett, egyre erő</w:t>
        <w:softHyphen/>
        <w:t>teljesebb, vidámabb kacagássá, és akkor már nem lehetett filózni, tényleg Lon</w:t>
        <w:softHyphen/>
        <w:t>don nevetett. London, aki a komorságnál mit sem szeretett jobban! Akinek kedvenc fényviszonya az árnyék volt, szíve szerint a csendet és a mélabút érté</w:t>
        <w:softHyphen/>
        <w:t>kelte a legtöbbre, most kacagott. Sőt, hátrahanyatlott az ágyon, és átadta magát a nevetésnek, ennek az őszintén jókedvű áradatnak. De senki sem csatlakozott hozzá, mert az egész olyan bizarrul idegennek tűnt tőle, hogy csak néztük der</w:t>
        <w:softHyphen/>
        <w:t>medten. Mintha nem is ugyanazt a Londont látnánk, akit megismertünk.</w:t>
      </w:r>
    </w:p>
    <w:p>
      <w:pPr>
        <w:pStyle w:val="Style141"/>
        <w:ind w:firstLine="284"/>
        <w:jc w:val="both"/>
        <w:rPr/>
      </w:pPr>
      <w:r>
        <w:rPr>
          <w:rStyle w:val="FontStyle41"/>
          <w:rFonts w:cs="Times New Roman" w:ascii="Times New Roman" w:hAnsi="Times New Roman"/>
          <w:b w:val="false"/>
          <w:color w:val="000000"/>
          <w:sz w:val="22"/>
          <w:szCs w:val="22"/>
        </w:rPr>
        <w:t>Halvány rózsaszín könnyek peregtek a szeméből, véresen, ahogy minden vámpírn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őtted leplezni akartam – tekerte ki a nyakát, hogy engem is lásson –, de nem megy. Soha nem is tudtam rejteget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 kérdeztem, és már most tudtam, hogy utálni fogom a válasz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Hogy mennyire fantasztikus érzés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Belle Morte egyszer azt mondta, hogy senki olyan remekül nem táplálja, mint én. És senki olyan gyor</w:t>
        <w:softHyphen/>
        <w:t>san nem vált még rabjává – tette hozzá, ahogy a szeméből egy csapásra elil</w:t>
        <w:softHyphen/>
        <w:t>lant minden vidámság, hogy valami sötét gyásznak adja át a helyé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Ismét rabjává váltál, </w:t>
      </w:r>
      <w:r>
        <w:rPr>
          <w:rStyle w:val="FontStyle40"/>
          <w:color w:val="000000"/>
          <w:spacing w:val="0"/>
          <w:sz w:val="22"/>
          <w:szCs w:val="22"/>
        </w:rPr>
        <w:t>mon ami?</w:t>
      </w:r>
    </w:p>
    <w:p>
      <w:pPr>
        <w:pStyle w:val="Style22"/>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1"/>
          <w:rFonts w:cs="Times New Roman" w:ascii="Times New Roman" w:hAnsi="Times New Roman"/>
          <w:b w:val="false"/>
          <w:color w:val="000000"/>
          <w:sz w:val="22"/>
          <w:szCs w:val="22"/>
        </w:rPr>
        <w:t>Egyelőre nem tudhatom biztosan – fordult vissza Jean-Claude-hoz töké</w:t>
        <w:softHyphen/>
        <w:t>letes tárgyilagossággal –, de legnagyobb valószínűség szerint ig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stenem, London, annyira sajnálom – fakadtam k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is sajnálom – támaszkodott fel a könyökére Nathaniel segítségével Dami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sajnáljátok, évszázadok óta nem éreztem ilyen remekül magam – vonta meg a vállát, miközben egyikünkre sem nézett. – Végre megint élek.</w:t>
      </w:r>
    </w:p>
    <w:p>
      <w:pPr>
        <w:pStyle w:val="Style141"/>
        <w:ind w:firstLine="284"/>
        <w:jc w:val="both"/>
        <w:rPr/>
      </w:pPr>
      <w:r>
        <w:rPr>
          <w:rStyle w:val="FontStyle41"/>
          <w:rFonts w:cs="Times New Roman" w:ascii="Times New Roman" w:hAnsi="Times New Roman"/>
          <w:b w:val="false"/>
          <w:color w:val="000000"/>
          <w:sz w:val="22"/>
          <w:szCs w:val="22"/>
        </w:rPr>
        <w:t xml:space="preserve">Bevillant az érzés, ahogy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pásztáz a szobában a legfincsibb falat után, és ahogy rátalál. Nem erejének a nagysága volt az egyetlen vonzerej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rögtön lecsapott rád, mint a legtutibb erőre az egész szobában – kezdtem bizonytalanul. – Azért téged választott, mert te valaha már a rabja voltál, és rád ismer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quiem is függő volt valaha. Ő is ugyanolyan fincsinek tű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nnyira nem, mint t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Belle azt mondta, hogy az én erőm az </w:t>
      </w:r>
      <w:r>
        <w:rPr>
          <w:rStyle w:val="FontStyle41"/>
          <w:rFonts w:cs="Times New Roman" w:ascii="Times New Roman" w:hAnsi="Times New Roman"/>
          <w:b w:val="false"/>
          <w:i/>
          <w:color w:val="000000"/>
          <w:sz w:val="22"/>
          <w:szCs w:val="22"/>
        </w:rPr>
        <w:t>ardeur</w:t>
      </w:r>
      <w:r>
        <w:rPr>
          <w:rStyle w:val="FontStyle41"/>
          <w:rFonts w:cs="Times New Roman" w:ascii="Times New Roman" w:hAnsi="Times New Roman"/>
          <w:b w:val="false"/>
          <w:color w:val="000000"/>
          <w:sz w:val="22"/>
          <w:szCs w:val="22"/>
        </w:rPr>
        <w:t xml:space="preserve"> táplálása. Huszonegyedik századiasan szólva, én vagyok az akkumuláto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tényleg erre vagy kitalálva, akkor Damian hogyhogy nem érzi magát jobban? Hova lett a sok energia? – szegezte neki a kérdést Nathani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legjavát megtartottam magamnak. Nem szándékosan, nem direkt... Olyan volt, mintha évek óta a sivatagban bolyonganék, és hirtelen felfedez</w:t>
        <w:softHyphen/>
        <w:t>nék egy tiszta vizű forrást. A víz nagy részét magamba szívtam, még a bőröm is itta magába. Sajnál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hogy sajnálod – ingatta a fejét Nathaniel. Halkan, de tökéletesen biz</w:t>
        <w:softHyphen/>
        <w:t>tosan jelentette ki. London pedig elnevette magát, váratlanul, boldog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ké, igazad van, tényleg kicsit sem sajnálom. Abban biztos voltam, hogy annyi neki is marad, amiből magához tud térni, a többi meg nem érdekelt – nyugtázta, aztán a mellkasára húzta a térdeit, átkulcsolta őket, mintha labdává akarna gömbölyödni. Így nézett rám végtelen kiszolgáltatottsággal. – Itt vagyok, a tiéd vagyok, azt teszel velem, amit akarsz. Belle elől se sikerült soha lepleznem, mennyire a hatalmában tart, előled sem. Meg is gyötört mindig. Te is gyötörni fogsz, Anita? Előtted is térden kell majd csúsznom minden újabb kortyért?</w:t>
      </w:r>
    </w:p>
    <w:p>
      <w:pPr>
        <w:pStyle w:val="Style141"/>
        <w:ind w:firstLine="284"/>
        <w:jc w:val="both"/>
        <w:rPr/>
      </w:pPr>
      <w:r>
        <w:rPr>
          <w:rStyle w:val="FontStyle41"/>
          <w:rFonts w:cs="Times New Roman" w:ascii="Times New Roman" w:hAnsi="Times New Roman"/>
          <w:b w:val="false"/>
          <w:color w:val="000000"/>
          <w:sz w:val="22"/>
          <w:szCs w:val="22"/>
        </w:rPr>
        <w:t>A szívem dübörögve kalimpált a mellkasomban, de most nem a szenvedély ösztökélte, hanem a félelem. A mindig büszke, rezervált, kicsit akár félelme</w:t>
        <w:softHyphen/>
        <w:t>tes London itt vergődött a lábamnál, s úgy nézett rám, ahogy csak Nathaniel a régi időkben. Azzal a kimondhatatlan könyörgéssel, hogy bármit megtesz, csak ne taszítsam el magamtól.</w:t>
      </w:r>
    </w:p>
    <w:p>
      <w:pPr>
        <w:pStyle w:val="Style141"/>
        <w:ind w:firstLine="284"/>
        <w:jc w:val="both"/>
        <w:rPr/>
      </w:pPr>
      <w:r>
        <w:rPr>
          <w:rStyle w:val="FontStyle41"/>
          <w:rFonts w:cs="Times New Roman" w:ascii="Times New Roman" w:hAnsi="Times New Roman"/>
          <w:b w:val="false"/>
          <w:color w:val="000000"/>
          <w:sz w:val="22"/>
          <w:szCs w:val="22"/>
        </w:rPr>
        <w:t>Ronnie-nak mákja van a pasasokkal, valahogy mindig olyanokkal feküdt össze, még ha egy éjszakára is, akik csakis azt akarják, amit akarhatnak. Soha semmi többet, soha semmi érzelmi kavarást. Nekem bezzeg soha egy fél, szimplán egyszerű numera se jutott. A problémamentes pasiról akkor se tud</w:t>
        <w:softHyphen/>
        <w:t>nám, micsoda, ha a nyakamba ülne.</w:t>
      </w:r>
      <w:r>
        <w:br w:type="page"/>
      </w:r>
    </w:p>
    <w:p>
      <w:pPr>
        <w:pStyle w:val="Style21"/>
        <w:spacing w:before="840" w:after="600"/>
        <w:jc w:val="both"/>
        <w:rPr/>
      </w:pPr>
      <w:r>
        <w:rPr>
          <w:rStyle w:val="FontStyle44"/>
          <w:b/>
          <w:color w:val="000000"/>
          <w:sz w:val="52"/>
          <w:szCs w:val="22"/>
        </w:rPr>
        <w:t>34</w:t>
      </w:r>
    </w:p>
    <w:p>
      <w:pPr>
        <w:pStyle w:val="Style141"/>
        <w:ind w:firstLine="284"/>
        <w:jc w:val="both"/>
        <w:rPr/>
      </w:pPr>
      <w:r>
        <w:drawing>
          <wp:anchor behindDoc="1" distT="0" distB="0" distL="114935" distR="114935" simplePos="0" locked="0" layoutInCell="0" allowOverlap="1" relativeHeight="37">
            <wp:simplePos x="0" y="0"/>
            <wp:positionH relativeFrom="column">
              <wp:posOffset>431800</wp:posOffset>
            </wp:positionH>
            <wp:positionV relativeFrom="paragraph">
              <wp:posOffset>-2376170</wp:posOffset>
            </wp:positionV>
            <wp:extent cx="621030" cy="2073910"/>
            <wp:effectExtent l="0" t="0" r="0" b="0"/>
            <wp:wrapNone/>
            <wp:docPr id="3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Kép 8" descr=""/>
                    <pic:cNvPicPr>
                      <a:picLocks noChangeAspect="1" noChangeArrowheads="1"/>
                    </pic:cNvPicPr>
                  </pic:nvPicPr>
                  <pic:blipFill>
                    <a:blip r:embed="rId38"/>
                    <a:srcRect l="-61" t="-20" r="-61" b="-20"/>
                    <a:stretch>
                      <a:fillRect/>
                    </a:stretch>
                  </pic:blipFill>
                  <pic:spPr bwMode="auto">
                    <a:xfrm>
                      <a:off x="0" y="0"/>
                      <a:ext cx="621030" cy="2073910"/>
                    </a:xfrm>
                    <a:prstGeom prst="rect">
                      <a:avLst/>
                    </a:prstGeom>
                  </pic:spPr>
                </pic:pic>
              </a:graphicData>
            </a:graphic>
          </wp:anchor>
        </w:drawing>
      </w:r>
      <w:r>
        <w:rPr>
          <w:rStyle w:val="FontStyle41"/>
          <w:rFonts w:cs="Times New Roman" w:ascii="Times New Roman" w:hAnsi="Times New Roman"/>
          <w:b w:val="false"/>
          <w:color w:val="000000"/>
          <w:sz w:val="22"/>
          <w:szCs w:val="22"/>
        </w:rPr>
        <w:t>HÁROMNEGYED HÁROMRA már egy amolyan szülőszoba-féleségben várakoztunk. Előttem persze senki sem merte kiejteni a szót, mindenki óvato</w:t>
        <w:softHyphen/>
        <w:t>san csak vizsgálószobáról zagyvált, mert mindenkinek drága az élete. Finoman szólva nem voltam boldog a helyzetemmel, még ha rózsaszín tapétás különszobát kaptunk is a St. John kórházban. Tényleg csak a vaságy őrizte a hely szellemét, meg a gurulós asztalka az ágy végében.</w:t>
      </w:r>
    </w:p>
    <w:p>
      <w:pPr>
        <w:pStyle w:val="Style141"/>
        <w:ind w:firstLine="284"/>
        <w:jc w:val="both"/>
        <w:rPr/>
      </w:pPr>
      <w:r>
        <w:rPr>
          <w:rStyle w:val="FontStyle41"/>
          <w:rFonts w:cs="Times New Roman" w:ascii="Times New Roman" w:hAnsi="Times New Roman"/>
          <w:b w:val="false"/>
          <w:color w:val="000000"/>
          <w:sz w:val="22"/>
          <w:szCs w:val="22"/>
        </w:rPr>
        <w:t>Dr. North előre lezsírozhatott mindent, mert már meg sem lepődött a kisebb tömegen, aminek az élén becsődültem. Egyenesen a kis budoárba vitt. Amúgy még nem feküdtem az ágyon, mert éppen a vérvizsgálat eredményét vártuk, tehát az elvárásokhoz és hangulatomhoz híven fel-alá jártam. Micah bölcsen behúzódott az egyik sarokba, egy székre, nehogy akár rá is pillantsak. A helyi</w:t>
        <w:softHyphen/>
        <w:t>ség másik székét az egyik véroroszlánom foglalta el, akit Joseph hozott koráb</w:t>
        <w:softHyphen/>
        <w:t>ban. Hat, állítása szerint szubmisszív, emberével érkezett, és mindenképpen ragaszkodott hozzá, hogy Haven helyett kettőt is magamhoz vegyek. Nem csípte Havent, túlságosan is erősnek érezte. De hogy válasszak első blikkre a még állítólag akaratgyenge tagok közül is? Honnan tudhatnám, hogy nem pánikolnak-e be az utolsó pillanatban, és gond nélkül hagyják, hogy átadjam nekik a szörnyetegemet, ha netán úgy adódik?!</w:t>
      </w:r>
    </w:p>
    <w:p>
      <w:pPr>
        <w:pStyle w:val="Style141"/>
        <w:ind w:firstLine="284"/>
        <w:jc w:val="both"/>
        <w:rPr/>
      </w:pPr>
      <w:r>
        <w:rPr>
          <w:rStyle w:val="FontStyle41"/>
          <w:rFonts w:cs="Times New Roman" w:ascii="Times New Roman" w:hAnsi="Times New Roman"/>
          <w:b w:val="false"/>
          <w:color w:val="000000"/>
          <w:sz w:val="22"/>
          <w:szCs w:val="22"/>
        </w:rPr>
        <w:t>Joseph szerint százszázalékosan megbízhattam a választásaiban, hiszen a lehető legszubabb szubokat választotta ki nekem. Az utóbbi időben misztiku</w:t>
        <w:softHyphen/>
        <w:t>san felduzzadt a helyi oroszlánfalka... volt választék bőv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Olyanok lesznek, mint amilyen Nathaniel volt neked és az </w:t>
      </w:r>
      <w:r>
        <w:rPr>
          <w:rStyle w:val="FontStyle40"/>
          <w:color w:val="000000"/>
          <w:spacing w:val="0"/>
          <w:sz w:val="22"/>
          <w:szCs w:val="22"/>
        </w:rPr>
        <w:t>ardeur</w:t>
      </w:r>
      <w:r>
        <w:rPr>
          <w:rStyle w:val="FontStyle40"/>
          <w:i w:val="false"/>
          <w:color w:val="000000"/>
          <w:spacing w:val="0"/>
          <w:sz w:val="22"/>
          <w:szCs w:val="22"/>
        </w:rPr>
        <w:t>nek</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a leg</w:t>
        <w:softHyphen/>
        <w:t>első időkben – nyögte be a végső garanciát Jean-Claude előtt mé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most mit akar jelenteni? – csaptam le rögtön. Kicsit érzékenyek vagyun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hogy feltehetőleg teljes szexuális együttlét nélkül is lehet majd belő</w:t>
        <w:softHyphen/>
        <w:t xml:space="preserve">lük táplálni a tüzet. Ha jól értettem, amit eddig hallottam az </w:t>
      </w:r>
      <w:r>
        <w:rPr>
          <w:rStyle w:val="FontStyle40"/>
          <w:color w:val="000000"/>
          <w:spacing w:val="0"/>
          <w:sz w:val="22"/>
          <w:szCs w:val="22"/>
        </w:rPr>
        <w:t xml:space="preserve">ardeur </w:t>
      </w:r>
      <w:r>
        <w:rPr>
          <w:rStyle w:val="FontStyle41"/>
          <w:rFonts w:cs="Times New Roman" w:ascii="Times New Roman" w:hAnsi="Times New Roman"/>
          <w:b w:val="false"/>
          <w:color w:val="000000"/>
          <w:sz w:val="22"/>
          <w:szCs w:val="22"/>
        </w:rPr>
        <w:t>természe</w:t>
        <w:softHyphen/>
        <w:t>téről, csak akkor nem lehet egyesekről egyetlen csókból táplálni, ha túlságo</w:t>
        <w:softHyphen/>
        <w:t>san dominánsa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méletileg így van.</w:t>
      </w:r>
    </w:p>
    <w:p>
      <w:pPr>
        <w:pStyle w:val="Style141"/>
        <w:ind w:firstLine="284"/>
        <w:jc w:val="both"/>
        <w:rPr/>
      </w:pPr>
      <w:r>
        <w:rPr>
          <w:rStyle w:val="FontStyle41"/>
          <w:rFonts w:cs="Times New Roman" w:ascii="Times New Roman" w:hAnsi="Times New Roman"/>
          <w:b w:val="false"/>
          <w:color w:val="000000"/>
          <w:sz w:val="22"/>
          <w:szCs w:val="22"/>
        </w:rPr>
        <w:t>A kettő, akit végül választottam ugyanolyan zsengének és védtelennek tűnt, mint a maradék négy, nem is értettem pontosan, miért pont ők. Travis és Noel. Egy szőke és egy barna. Egy közgázos és egy angol szakos. Akinek hétfőn vizs</w:t>
        <w:softHyphen/>
        <w:t>gája lesz, tehát még a tanulnivalót is hozta. Azzal dekkolt a székben, tanult, mint aki egy váróteremben ül, ahol szinte semmi dolga, talán csak valami vonatot vár. Travis könyvek nélkül érkezett, a falat támasztotta, és szenvtelen pillantá</w:t>
        <w:softHyphen/>
        <w:t>sokkal fogadta magába a helyzetet. Mintha mindent alaposan az emlékezetébe próbálna vésni, akár egy nyomozó. Főleg Richard érdekelte, ahogy levettem.</w:t>
      </w:r>
    </w:p>
    <w:p>
      <w:pPr>
        <w:pStyle w:val="Style141"/>
        <w:ind w:firstLine="284"/>
        <w:jc w:val="both"/>
        <w:rPr/>
      </w:pPr>
      <w:r>
        <w:rPr>
          <w:rStyle w:val="FontStyle41"/>
          <w:rFonts w:cs="Times New Roman" w:ascii="Times New Roman" w:hAnsi="Times New Roman"/>
          <w:b w:val="false"/>
          <w:color w:val="000000"/>
          <w:sz w:val="22"/>
          <w:szCs w:val="22"/>
        </w:rPr>
        <w:t>A testőrség időközben ismét váltott, visszakaptam Claudiát és Lisandrót. Ők az ajtó mellett ácsorogtak, bennük aztán semmi légiós nem maradt, ha volt is valaha. Szerintem egyszerűen csak sütött róluk a rosszaság, hogy bármikor bármire képesek, és hogy ezt becsatornázták-e valamiféle rendcsináló szerve</w:t>
        <w:softHyphen/>
        <w:t>zetbe, az rejtély. Látszani nem látszott rajtuk. Claudia két másik őrt állított ki a folyosóra az ajtó mellé, aminek Dr. North egy röpke pillanatig nem kifeje</w:t>
        <w:softHyphen/>
        <w:t>zetten hurrázott, de aztán kapott egyet Claudia kemény pillantásaiból, és már nem maradtak kifogásai. A kintiek egyébként Graham és egy ismeretlen vér</w:t>
        <w:softHyphen/>
        <w:t>hiéna, hogy legyen olyan vérfarkasom is, aki hajlandó fogadni a szörnyetege</w:t>
        <w:softHyphen/>
        <w:t>met, ha Richard bemondaná az unalmast. Amúgy tényleg felesleges volt ilyen rengetegen összeseregleni, Claudia csak miattam szerelvényezte Grahamet és a vérhiénát, aki meg a páros szám miatt kellett. Alapelve volt, hogy őr egye</w:t>
        <w:softHyphen/>
        <w:t>dül nem dolgozik. És Richard miatt tartani kellett a látszatot. Szegény hiénán</w:t>
        <w:softHyphen/>
        <w:t>kat egyébként Ixionnak nevezte el Narcisszusz. Amilyen kurtán-furcsán mutatkozott be, egyből levehettük, hogy nem bomlik a klasszikusokért, de az obájának megvolt a maga ízlése. Ha egyszer Ixiont akart, akkor lett egy Ixionja. Ha tetszett a kiszemelt Ixionnak, ha n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otál lemerülsz a sok rohangászástól, Anita – figyelmeztetett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lemerülök – vágtam rá, tudtam, hogy ingerülten, de kivételesen nem érdekelt. Ingerült voltam, haraptam.</w:t>
      </w:r>
    </w:p>
    <w:p>
      <w:pPr>
        <w:pStyle w:val="Style141"/>
        <w:ind w:firstLine="284"/>
        <w:jc w:val="both"/>
        <w:rPr/>
      </w:pPr>
      <w:r>
        <w:rPr>
          <w:rStyle w:val="FontStyle41"/>
          <w:rFonts w:cs="Times New Roman" w:ascii="Times New Roman" w:hAnsi="Times New Roman"/>
          <w:b w:val="false"/>
          <w:color w:val="000000"/>
          <w:sz w:val="22"/>
          <w:szCs w:val="22"/>
        </w:rPr>
        <w:t>Erre eltolta magát a faltól, és megindult felém, mibe, hogy nagy vigasztalón magához akart ölel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eg ne próbáld – dörrentem rá, és mentem tovább. Csak az ablaknál for</w:t>
        <w:softHyphen/>
        <w:t>dultam, ott már nem volt választá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segíteni akarok, Anita.</w:t>
      </w:r>
    </w:p>
    <w:p>
      <w:pPr>
        <w:pStyle w:val="Style34"/>
        <w:ind w:firstLine="284"/>
        <w:jc w:val="both"/>
        <w:rPr/>
      </w:pPr>
      <w:r>
        <w:rPr>
          <w:rStyle w:val="FontStyle41"/>
          <w:rFonts w:cs="Times New Roman" w:ascii="Times New Roman" w:hAnsi="Times New Roman"/>
          <w:b w:val="false"/>
          <w:color w:val="000000"/>
          <w:sz w:val="22"/>
          <w:szCs w:val="22"/>
        </w:rPr>
        <w:t xml:space="preserve">– </w:t>
      </w:r>
      <w:r>
        <w:rPr>
          <w:rStyle w:val="FontStyle46"/>
          <w:color w:val="000000"/>
        </w:rPr>
        <w:t>A járkálás segít – morogtam az orrom alatt, rá se nézve. Miért nem képes felfogni, hogy épp magányos farkasban utazom? Micah szó nélkül is vágta. Nathaniel is vita nélkül otthon maradt, Damiannel próbálták erősíteni magu</w:t>
        <w:softHyphen/>
        <w:t>kat, hogy este használható formában legyenek. Nagyon rövid időt töltött állati alakban, ami alaposan lemeríti az ember energiáit.</w:t>
      </w:r>
    </w:p>
    <w:p>
      <w:pPr>
        <w:pStyle w:val="Style33"/>
        <w:ind w:firstLine="284"/>
        <w:jc w:val="both"/>
        <w:rPr/>
      </w:pPr>
      <w:r>
        <w:rPr>
          <w:rStyle w:val="FontStyle46"/>
          <w:color w:val="000000"/>
        </w:rPr>
        <w:t>Ahogy elvágtáztam mellette, Richard megérintette a vállamat, én meg ref</w:t>
        <w:softHyphen/>
        <w:t>lexből ellöktem magamtól. Ha a vámpírok napállóbbak lennének, Damiant tutira bepakoltam volna az úti csomagomba. Ő legalább megnyugtatott. Őt meg a napfény nem nyugtatta meg. Ennyi.</w:t>
      </w:r>
    </w:p>
    <w:p>
      <w:pPr>
        <w:pStyle w:val="Style34"/>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Ha nem nyugszol le egy kicsit, feléled a szörnyetegedet. Azt nem akarha</w:t>
        <w:softHyphen/>
        <w:t>tod, pláne nem itt.</w:t>
      </w:r>
    </w:p>
    <w:p>
      <w:pPr>
        <w:pStyle w:val="Style34"/>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Mondjuk rövidre zárná a problémáink egy részét – vágtam hozzá egy dühödt pillantást.</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Ezt magad sem gondolod komolyan, igaz?</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A fenébe nem gondolom!</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Ulfric – szólt a fal mellől Travis. Richard a megtestesült fenyegetésként pördült meg. – A járkálással felemészti az idegességét.</w:t>
      </w:r>
    </w:p>
    <w:p>
      <w:pPr>
        <w:pStyle w:val="Style34"/>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Ezt én is tudom – böffentette rá Richard. A barátságtalan jelen esetben eufemisztikusan hangzott.</w:t>
      </w:r>
    </w:p>
    <w:p>
      <w:pPr>
        <w:pStyle w:val="Style34"/>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Ha megállítod, szerinted mi lesz ezzel a rengeteg energiával meg ideggel?</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Oké – nyögte Richard némi halacskázás után –, vettem. Gondolom, csak én robbanok fel ettől a mászkálástól.</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Akkor ne nézd – vonta meg a vállát Travis magától értetődően.</w:t>
      </w:r>
    </w:p>
    <w:p>
      <w:pPr>
        <w:pStyle w:val="Style34"/>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Kimentem levegőzni – sóhajtotta Richard. Még az ajtóból visszanézett. – Ha kellek, itt vagyok a folyosón. Nem mentem messzire.</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Volt rá egy tippem.</w:t>
      </w:r>
    </w:p>
    <w:p>
      <w:pPr>
        <w:pStyle w:val="Style34"/>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Végre – sóhajtott fel Travis, ahogy az ajtó csukódott Richard mögött. – Épp elég egy ideges ember egy ekkora szobába.</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Annyira ideges? Mármint Richard – meresztettem nagy szemeket.</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Naná – nevetett Micah.</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Gondolom, a saját idegem miatt nem tűnt fel – fontam össze szorosan a karjaimat.</w:t>
      </w:r>
    </w:p>
    <w:p>
      <w:pPr>
        <w:pStyle w:val="Style34"/>
        <w:ind w:firstLine="284"/>
        <w:jc w:val="both"/>
        <w:rPr/>
      </w:pPr>
      <w:r>
        <w:rPr>
          <w:rStyle w:val="FontStyle46"/>
          <w:color w:val="000000"/>
        </w:rPr>
        <w:t>–</w:t>
      </w:r>
      <w:r>
        <w:rPr>
          <w:rStyle w:val="FontStyle46"/>
          <w:rFonts w:eastAsia="Sylfaen"/>
          <w:color w:val="000000"/>
        </w:rPr>
        <w:t xml:space="preserve"> </w:t>
      </w:r>
      <w:r>
        <w:rPr>
          <w:rStyle w:val="FontStyle46"/>
          <w:color w:val="000000"/>
        </w:rPr>
        <w:t>Az érthető, hogy te ideges vagy – bólintott Claudia az ajtónál –, neked most erre jogod van.</w:t>
      </w:r>
    </w:p>
    <w:p>
      <w:pPr>
        <w:pStyle w:val="Style32"/>
        <w:ind w:firstLine="284"/>
        <w:jc w:val="both"/>
        <w:rPr/>
      </w:pPr>
      <w:r>
        <w:rPr>
          <w:rStyle w:val="FontStyle46"/>
          <w:color w:val="000000"/>
        </w:rPr>
        <w:t>Bólintottam, bár nem értettem százszázalékosan egyet. Kopogtak, én meg szabályosan megugrottam, aztán lefogtam magam, hogy a körmeim a húsomba vájtak.</w:t>
      </w:r>
    </w:p>
    <w:p>
      <w:pPr>
        <w:pStyle w:val="Style35"/>
        <w:ind w:firstLine="284"/>
        <w:jc w:val="both"/>
        <w:rPr/>
      </w:pPr>
      <w:r>
        <w:rPr>
          <w:rStyle w:val="FontStyle46"/>
          <w:color w:val="000000"/>
        </w:rPr>
        <w:t>–</w:t>
      </w:r>
      <w:r>
        <w:rPr>
          <w:rStyle w:val="FontStyle46"/>
          <w:rFonts w:eastAsia="Sylfaen"/>
          <w:color w:val="000000"/>
        </w:rPr>
        <w:t xml:space="preserve"> </w:t>
      </w:r>
      <w:r>
        <w:rPr>
          <w:rStyle w:val="FontStyle46"/>
          <w:color w:val="000000"/>
        </w:rPr>
        <w:t>Itt a doki – dugta be a fejét Graham az ajtón.</w:t>
      </w:r>
    </w:p>
    <w:p>
      <w:pPr>
        <w:pStyle w:val="Style35"/>
        <w:ind w:firstLine="284"/>
        <w:jc w:val="both"/>
        <w:rPr/>
      </w:pPr>
      <w:r>
        <w:rPr>
          <w:rStyle w:val="FontStyle46"/>
          <w:color w:val="000000"/>
        </w:rPr>
        <w:t>–</w:t>
      </w:r>
      <w:r>
        <w:rPr>
          <w:rStyle w:val="FontStyle46"/>
          <w:rFonts w:eastAsia="Sylfaen"/>
          <w:color w:val="000000"/>
        </w:rPr>
        <w:t xml:space="preserve"> </w:t>
      </w:r>
      <w:r>
        <w:rPr>
          <w:rStyle w:val="FontStyle46"/>
          <w:color w:val="000000"/>
        </w:rPr>
        <w:t>Engedd be akkor – vakkantott rá Claudia ingerülten. Lehet, hogy minden</w:t>
        <w:softHyphen/>
        <w:t>kit ki fogok készíteni?!</w:t>
      </w:r>
    </w:p>
    <w:p>
      <w:pPr>
        <w:pStyle w:val="Style35"/>
        <w:ind w:firstLine="284"/>
        <w:jc w:val="both"/>
        <w:rPr/>
      </w:pPr>
      <w:r>
        <w:rPr>
          <w:rStyle w:val="FontStyle46"/>
          <w:color w:val="000000"/>
        </w:rPr>
        <w:t>–</w:t>
      </w:r>
      <w:r>
        <w:rPr>
          <w:rStyle w:val="FontStyle46"/>
          <w:rFonts w:eastAsia="Sylfaen"/>
          <w:color w:val="000000"/>
        </w:rPr>
        <w:t xml:space="preserve"> </w:t>
      </w:r>
      <w:r>
        <w:rPr>
          <w:rStyle w:val="FontStyle46"/>
          <w:color w:val="000000"/>
        </w:rPr>
        <w:t>Az emberei látványa felzaklatja idekinn a kedélyeket – lépett be Dr. North egy sanda pillantással Ixionra. – Nem hívhatná be őket a folyosóról?</w:t>
      </w:r>
    </w:p>
    <w:p>
      <w:pPr>
        <w:pStyle w:val="Style34"/>
        <w:ind w:firstLine="284"/>
        <w:jc w:val="both"/>
        <w:rPr/>
      </w:pPr>
      <w:r>
        <w:rPr>
          <w:rStyle w:val="FontStyle46"/>
          <w:color w:val="000000"/>
        </w:rPr>
        <w:t>Bár a kérdést nekem intézték, én Claudiára néztem, hiszen ő a gárdapa</w:t>
        <w:softHyphen/>
        <w:t>rancsnok. Nem fogok a feje fölött dirigálni, legyen minden úgy, ahogyan ő jónak látja. Claudia csak intett a fejével Grahamnek, aki maga után húzva Ixiont, már bent is volt. A szoba kezdett némiképp fullos lenni, nem hiszem, hogy ekkora rokonságra szabták.</w:t>
      </w:r>
    </w:p>
    <w:p>
      <w:pPr>
        <w:pStyle w:val="Style35"/>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Az ablakhoz, Ixion – utasította Claudia, hogy legalább ő ne toporogjon a szoba közepén –, nem csak az ajtón jöhet be a csúnya gonosz.</w:t>
      </w:r>
    </w:p>
    <w:p>
      <w:pPr>
        <w:pStyle w:val="Style34"/>
        <w:ind w:firstLine="284"/>
        <w:jc w:val="both"/>
        <w:rPr/>
      </w:pPr>
      <w:r>
        <w:rPr>
          <w:rStyle w:val="FontStyle46"/>
          <w:color w:val="000000"/>
        </w:rPr>
        <w:t>Persze, ez utóbbi most legföljebb belőlem ugorhatott elő, de nem ágáltam. Ahogy más sem. Mindenki nagyon szimpin igyekezett úgy tenni, mintha nem is egy nőgyógyászati vizsgálat kellős közepén pihenne. Persze, ha a tényleges vizsgálatra kerül sor, kezekkel meg műszerekkel, akkor úgyis kizargatok min</w:t>
        <w:softHyphen/>
        <w:t>denkit, aki nem potenciális apa a folyosóra.</w:t>
      </w:r>
    </w:p>
    <w:p>
      <w:pPr>
        <w:pStyle w:val="Style35"/>
        <w:ind w:firstLine="284"/>
        <w:jc w:val="both"/>
        <w:rPr/>
      </w:pPr>
      <w:r>
        <w:rPr>
          <w:rStyle w:val="FontStyle46"/>
          <w:color w:val="000000"/>
        </w:rPr>
        <w:t>–</w:t>
      </w:r>
      <w:r>
        <w:rPr>
          <w:rStyle w:val="FontStyle46"/>
          <w:rFonts w:eastAsia="Sylfaen"/>
          <w:color w:val="000000"/>
        </w:rPr>
        <w:t xml:space="preserve"> </w:t>
      </w:r>
      <w:r>
        <w:rPr>
          <w:rStyle w:val="FontStyle46"/>
          <w:color w:val="000000"/>
        </w:rPr>
        <w:t>Biztos, hogy mindenkinek hallania kell, amit mondani fogok? – nézett rám kérdőn Dr. North.</w:t>
      </w:r>
    </w:p>
    <w:p>
      <w:pPr>
        <w:pStyle w:val="Style35"/>
        <w:ind w:firstLine="284"/>
        <w:jc w:val="both"/>
        <w:rPr/>
      </w:pPr>
      <w:r>
        <w:rPr>
          <w:rStyle w:val="FontStyle46"/>
          <w:color w:val="000000"/>
          <w:spacing w:val="-2"/>
        </w:rPr>
        <w:t>–</w:t>
      </w:r>
      <w:r>
        <w:rPr>
          <w:rStyle w:val="FontStyle46"/>
          <w:rFonts w:eastAsia="Sylfaen" w:cs="Sylfaen"/>
          <w:color w:val="000000"/>
          <w:spacing w:val="-2"/>
        </w:rPr>
        <w:t xml:space="preserve"> </w:t>
      </w:r>
      <w:r>
        <w:rPr>
          <w:rStyle w:val="FontStyle46"/>
          <w:color w:val="000000"/>
          <w:spacing w:val="-2"/>
        </w:rPr>
        <w:t>Maga kérte, hogy még az a kettő is bejöjjön, akit pedig kint hagytunk, doki.</w:t>
      </w:r>
    </w:p>
    <w:p>
      <w:pPr>
        <w:pStyle w:val="Style35"/>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Arra céloztam, hogy esetleg páran lemehetnének a földszintre egy kávéra. Nagyon jó kis kávézónk van, nem gépi lötty – mosolygott körbe a szemüvege alól.</w:t>
      </w:r>
    </w:p>
    <w:p>
      <w:pPr>
        <w:pStyle w:val="Style34"/>
        <w:ind w:firstLine="284"/>
        <w:jc w:val="both"/>
        <w:rPr/>
      </w:pPr>
      <w:r>
        <w:rPr>
          <w:rStyle w:val="FontStyle46"/>
          <w:color w:val="000000"/>
        </w:rPr>
        <w:t>Megráztam a fejem. Ha eddig nem is volt rájuk nagy szükség, pont most jön el a kritikus pillanat. Mert ha az eredmény olyan, amiről nem tudom, hogy épp milyen, de ha olyan, akkor akár ténylegesen szükség lehet rájuk. Szóval nincs kávézgatás.</w:t>
      </w:r>
    </w:p>
    <w:p>
      <w:pPr>
        <w:pStyle w:val="Style35"/>
        <w:ind w:firstLine="284"/>
        <w:jc w:val="both"/>
        <w:rPr/>
      </w:pPr>
      <w:r>
        <w:rPr>
          <w:rStyle w:val="FontStyle46"/>
          <w:color w:val="000000"/>
        </w:rPr>
        <w:t>–</w:t>
      </w:r>
      <w:r>
        <w:rPr>
          <w:rStyle w:val="FontStyle46"/>
          <w:rFonts w:eastAsia="Sylfaen"/>
          <w:color w:val="000000"/>
        </w:rPr>
        <w:t xml:space="preserve"> </w:t>
      </w:r>
      <w:r>
        <w:rPr>
          <w:rStyle w:val="FontStyle46"/>
          <w:color w:val="000000"/>
        </w:rPr>
        <w:t>Csak ki vele, doki, már rezeg a térdem a várakozástól.</w:t>
      </w:r>
    </w:p>
    <w:p>
      <w:pPr>
        <w:pStyle w:val="Style35"/>
        <w:ind w:firstLine="284"/>
        <w:jc w:val="both"/>
        <w:rPr/>
      </w:pPr>
      <w:r>
        <w:rPr>
          <w:rStyle w:val="FontStyle46"/>
          <w:color w:val="000000"/>
        </w:rPr>
        <w:t>–</w:t>
      </w:r>
      <w:r>
        <w:rPr>
          <w:rStyle w:val="FontStyle46"/>
          <w:rFonts w:eastAsia="Sylfaen"/>
          <w:color w:val="000000"/>
        </w:rPr>
        <w:t xml:space="preserve"> </w:t>
      </w:r>
      <w:r>
        <w:rPr>
          <w:rStyle w:val="FontStyle46"/>
          <w:color w:val="000000"/>
        </w:rPr>
        <w:t>Lemaradtam valamiről? – bújt be Richard is az ajtón. Megráztam a fejem, de a szemem már képtelen voltam leválasztani a dokiról.</w:t>
      </w:r>
    </w:p>
    <w:p>
      <w:pPr>
        <w:pStyle w:val="Style35"/>
        <w:ind w:firstLine="284"/>
        <w:jc w:val="both"/>
        <w:rPr/>
      </w:pPr>
      <w:r>
        <w:rPr>
          <w:rStyle w:val="FontStyle46"/>
          <w:color w:val="000000"/>
        </w:rPr>
        <w:t>–</w:t>
      </w:r>
      <w:r>
        <w:rPr>
          <w:rStyle w:val="FontStyle46"/>
          <w:rFonts w:eastAsia="Sylfaen" w:cs="Sylfaen"/>
          <w:color w:val="000000"/>
        </w:rPr>
        <w:t xml:space="preserve"> </w:t>
      </w:r>
      <w:r>
        <w:rPr>
          <w:rStyle w:val="FontStyle46"/>
          <w:color w:val="000000"/>
        </w:rPr>
        <w:t>Ha így folytatja, Anita, mehetünk a kötözőbe – intett a fejével a karom felé. Jé, és tényleg, az ujjaim vége egészen elfehéredett, ahogy a körmeimet bele</w:t>
        <w:softHyphen/>
      </w:r>
      <w:r>
        <w:rPr>
          <w:rStyle w:val="FontStyle41"/>
          <w:rFonts w:cs="Times New Roman" w:ascii="Times New Roman" w:hAnsi="Times New Roman"/>
          <w:b w:val="false"/>
          <w:color w:val="000000"/>
          <w:sz w:val="22"/>
          <w:szCs w:val="22"/>
        </w:rPr>
        <w:t>vájtam a saját karomba. Lazítani, Anita, lazítani. Apró, bevérzett holdacskák maradtak a körmeim után. Nem, nem vagyok ideges!</w:t>
      </w:r>
    </w:p>
    <w:p>
      <w:pPr>
        <w:pStyle w:val="Style141"/>
        <w:ind w:firstLine="284"/>
        <w:jc w:val="both"/>
        <w:rPr/>
      </w:pPr>
      <w:r>
        <w:rPr>
          <w:rStyle w:val="FontStyle41"/>
          <w:rFonts w:cs="Times New Roman" w:ascii="Times New Roman" w:hAnsi="Times New Roman"/>
          <w:b w:val="false"/>
          <w:color w:val="000000"/>
          <w:sz w:val="22"/>
          <w:szCs w:val="22"/>
        </w:rPr>
        <w:t>Richard nyújtotta a kezét, és végül megfogtam. Rám fért a támogatás, bár az ideg úgy zörgött át rám a mancsából, ahogy kell. És még azt is megtette, hogy szorosan felvonja a pajzsát, hogy legalább az ő feszültsége ne áramoljon át belém. Így már csak a jó, meleg kezet szorongattam. És végül már nem bírtam tovább, Micah felé kellett fordulnom. Kellett a támogatás, na. Nem kicsit. Nagyon. Jött is szó nélkül a másik oldalamra, hogy a szabad kezemet babus</w:t>
        <w:softHyphen/>
        <w:t>gassa, aminek persze Richard nem örült, még így is, pajzzsal meg a többivel is éreztem. De ennyi volt, nem balhézott, és még azt is örömmel vette, hogy a vállára hajtottam a fejem, miközben Micah mancsába is belecsimpaszkodtam. Mint valami utolsó ítélethirdetésen.</w:t>
      </w:r>
    </w:p>
    <w:p>
      <w:pPr>
        <w:pStyle w:val="Style141"/>
        <w:ind w:firstLine="284"/>
        <w:jc w:val="both"/>
        <w:rPr/>
      </w:pPr>
      <w:r>
        <w:rPr>
          <w:rStyle w:val="FontStyle41"/>
          <w:rFonts w:cs="Times New Roman" w:ascii="Times New Roman" w:hAnsi="Times New Roman"/>
          <w:b w:val="false"/>
          <w:color w:val="000000"/>
          <w:sz w:val="22"/>
          <w:szCs w:val="22"/>
        </w:rPr>
        <w:t>Richard rám mosolygott, szélesen-fényesen, ahogy akkor még szépreményű kapcsolatunk hajnalán. Ezért a mosolyért kapta meg a szívemet, és sokáig a szívemet adtam volna egy-egy ilyen mosolyáért.</w:t>
      </w:r>
    </w:p>
    <w:p>
      <w:pPr>
        <w:pStyle w:val="Style141"/>
        <w:ind w:firstLine="284"/>
        <w:jc w:val="both"/>
        <w:rPr/>
      </w:pPr>
      <w:r>
        <w:rPr>
          <w:rStyle w:val="FontStyle41"/>
          <w:rFonts w:cs="Times New Roman" w:ascii="Times New Roman" w:hAnsi="Times New Roman"/>
          <w:b w:val="false"/>
          <w:color w:val="000000"/>
          <w:sz w:val="22"/>
          <w:szCs w:val="22"/>
        </w:rPr>
        <w:t>Most azonban a dokihoz fordultam, hallanom kellett. Ennél jobban sose leszek felkészülve semmi rossz hírre. Mert el sem tudtam képzelni, hogy ebben a szobában lehet olyan, hogy jó hí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tszer is elvégeztettem a teszteket, Anita. Hogy biztosak lehessünk az eredményben – kezdt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klassz, kösz. Tényleg. Csak épp semmi jót nem jelent, m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jön az, hogy üljön le? – nyúlt Claudia az egyik székér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akar, természetesen leülhet – pillantott rá Dr. North. – Akar leülni, Anita?</w:t>
      </w:r>
    </w:p>
    <w:p>
      <w:pPr>
        <w:pStyle w:val="Style12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obb lesz nekem, ha leülö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nem hiszem – mosolygott szélesen –, elég stabilan áll – intett a fejé</w:t>
        <w:softHyphen/>
        <w:t>vel Richard és Micah felé.</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megtudhatom végre? – nyögtem fojtottan, de egészen emberi han</w:t>
        <w:softHyphen/>
        <w:t>gon. Majdnem a sajátomon. Nagy piros po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hetek egészen őszinte – fogta be optikusan a szobát –, úgy értem, így mindenki elő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gyen, hogyne, legyen, csak mondja már – még két extra mondat és sikíto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isztában van vele, hogy likantróp?</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isztában vagyok vele, hogy hordozom a likantrópiát – bólintottam, bár nem értettem, hogy jön ez id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lyen érdekesen fogalmaz. A vérképe mindenesetre egyedülálló.</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ár hete derült ki, hogy leopárd, farkas, oroszlán és még valami beazonosíthatatlan állat likantrópiáját hordoz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azt is tudja, hogy egynél több likantrópiát egy ember nem hordozhat? Hogy ez képtelenség, mivel az egyik fertőzés leöli a másik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udom, orvosi csoda vagyok és a többi, és a többi, de mi van a terhesség</w:t>
        <w:softHyphen/>
        <w:t>gel? Van Mowglim meg Vladom vagy ninc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van. A vérvizsgálatok eredménye szerint legalábbis igen – nézett nagyon komolyan és nagyon mélyen a szemembe.</w:t>
      </w:r>
    </w:p>
    <w:p>
      <w:pPr>
        <w:pStyle w:val="Style141"/>
        <w:ind w:firstLine="284"/>
        <w:jc w:val="both"/>
        <w:rPr/>
      </w:pPr>
      <w:r>
        <w:rPr>
          <w:rStyle w:val="FontStyle41"/>
          <w:rFonts w:cs="Times New Roman" w:ascii="Times New Roman" w:hAnsi="Times New Roman"/>
          <w:b w:val="false"/>
          <w:color w:val="000000"/>
          <w:sz w:val="22"/>
          <w:szCs w:val="22"/>
        </w:rPr>
        <w:t>A térdem megroggyant, ha nem fognak ketten is, most felnyalom a padlót. Valaki a seggem alá tolt egy széket, én meg végleg elengedtem magam. Egyi</w:t>
        <w:softHyphen/>
        <w:t>kük sem vette le rólam a kezét, a vállamnál fogva tartottak, mintha nem bíz</w:t>
        <w:softHyphen/>
        <w:t>nának bennem. Hogy majd suttyomban beájulok a szék alá. Pedig annyira nem voltam rosszul. Egyelőr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mit jelent, hogy „a vérvizsgálatok eredménye szerint igen”? Vannak fenntartásai, doktor? – kérdezte a szemfüles Micah.</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két szindróma olyan, mint a likantrópiák: egyszerre vagy az egyiket kapja el az ember, bocsánat, a magzat, vagy a másikat. Egy magzat vagy vlados vagy mowglis. Ha nem Anitáról lenne szó, aki már önmagában egy orvosi képtelenség az egyidejű négyféle likantrópiájával, azt mondanám, hogy iker</w:t>
        <w:softHyphen/>
        <w:t>terhesség. De a másik vérminta és a többi teszt alapján...</w:t>
      </w:r>
    </w:p>
    <w:p>
      <w:pPr>
        <w:pStyle w:val="Style141"/>
        <w:ind w:firstLine="284"/>
        <w:jc w:val="both"/>
        <w:rPr/>
      </w:pPr>
      <w:r>
        <w:rPr>
          <w:rStyle w:val="FontStyle41"/>
          <w:rFonts w:cs="Times New Roman" w:ascii="Times New Roman" w:hAnsi="Times New Roman"/>
          <w:b w:val="false"/>
          <w:color w:val="000000"/>
          <w:sz w:val="22"/>
          <w:szCs w:val="22"/>
        </w:rPr>
        <w:t>Még mozgott a szája, magyarázott, de én már semmit sem hallottam, csak a vérem zubogását a fülemben. Richard és Micah tartott, amíg a fejemet a tér</w:t>
        <w:softHyphen/>
        <w:t>deim közé szorítottam. Egyszer-kétszer ájultam már el prakszisom során, ez nagyon a peremen mozgott. De az előrehajlás segített. Az agyam mindenesetre nem tisztult, csak az ikrek szó forgott benne, meg, hogy micsoda karmikus adósságot rovok én le ezzel az ikerterhességgel, amit ráadásul megfejel a modern orvostudomány által eddig diagnosztizált két legsúlyosabb születési rendellenesség. Édesjézus, szűzmária, segíts, ha tuds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nita! Anita, hall engem? – jött egészen közelről Dr. North hangja. Előt</w:t>
        <w:softHyphen/>
        <w:t>tem térdelt. Sikerült összehoznom egy bólintást. – Nem szeretnék hamis reményeket ébreszteni, Anita, de a helyzet jelenleg úgy áll, hogy ezt a két szindrómát csak az embriók hordozhatják. Maga viszont a tesztek szerint nem terhes. És a vizsgálatot kétszer is elvégeztük, hogy legyen kontrolleredmény.</w:t>
      </w:r>
    </w:p>
    <w:p>
      <w:pPr>
        <w:pStyle w:val="Style22"/>
        <w:ind w:firstLine="284"/>
        <w:jc w:val="both"/>
        <w:rPr/>
      </w:pPr>
      <w:r>
        <w:rPr>
          <w:rStyle w:val="FontStyle41"/>
          <w:rFonts w:cs="Times New Roman" w:ascii="Times New Roman" w:hAnsi="Times New Roman"/>
          <w:b w:val="false"/>
          <w:color w:val="000000"/>
          <w:sz w:val="22"/>
          <w:szCs w:val="22"/>
        </w:rPr>
        <w:t>Lassan, egészen lassan emeltem fel a fejem, egyrészt, nehogy leboruljak másrészt, emésztet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ssék? – kérdezte a számból valami nő.</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tesztek szerint nem terhes, Anita – ismételte, és egészen közelről nézett bele a szemembe. Aggodalmas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azt mond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udom – bólintott. – És magam sem értem az eredményt. Tény, hogy odakinn most a fél kórház személyzete azt birkózza le, hogy ki asszisztáljon nekem az ultrahangná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Lebirkózzá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arja a totális igazságo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ármit mutasson is az ultrahang, amit maga eddig produkált, már önma</w:t>
        <w:softHyphen/>
        <w:t>gában rendkívüli, amilyennel az orvostudmány még soha nem találkozott. Két lehetőség van: vagy nem terhes, és olyan szindrómákat hordoz, amit csak ter</w:t>
        <w:softHyphen/>
        <w:t>heseknél mutattunk ki eddig, bár egyszerre a kettőt még soha. Vagy két külön</w:t>
        <w:softHyphen/>
        <w:t>böző apa gyermekeit hordja a szíve alatt, de valami bizarr oknál fogva a tesz</w:t>
        <w:softHyphen/>
        <w:t>tek nem mutatják ki a terhességet. Meglehetősen ritka és szokatlan. És ehhez még az is hozzájön, hogy amint azt már a telefonon elmondtam, a mowglis baba pár héten belül akár meg is születhet. A másik viszont csak hónapok múlva lesz életképes.</w:t>
      </w:r>
    </w:p>
    <w:p>
      <w:pPr>
        <w:pStyle w:val="Style18"/>
        <w:ind w:firstLine="284"/>
        <w:jc w:val="both"/>
        <w:rPr/>
      </w:pPr>
      <w:r>
        <w:rPr>
          <w:rStyle w:val="FontStyle41"/>
          <w:rFonts w:cs="Times New Roman" w:ascii="Times New Roman" w:hAnsi="Times New Roman"/>
          <w:b w:val="false"/>
          <w:color w:val="000000"/>
          <w:sz w:val="22"/>
          <w:szCs w:val="22"/>
        </w:rPr>
        <w:t>Csak néztem ki a fejemből.</w:t>
      </w:r>
    </w:p>
    <w:p>
      <w:pPr>
        <w:pStyle w:val="Style211"/>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meg mit akar jelenteni, doktor? – kérdezte helyettem is Richard.</w:t>
      </w:r>
    </w:p>
    <w:p>
      <w:pPr>
        <w:pStyle w:val="Style211"/>
        <w:ind w:firstLine="284"/>
        <w:jc w:val="both"/>
        <w:rPr/>
      </w:pPr>
      <w:r>
        <w:rPr>
          <w:rStyle w:val="FontStyle41"/>
          <w:rFonts w:cs="Times New Roman" w:ascii="Times New Roman" w:hAnsi="Times New Roman"/>
          <w:b w:val="false"/>
          <w:color w:val="000000"/>
          <w:sz w:val="22"/>
          <w:szCs w:val="22"/>
        </w:rPr>
        <w:t>Mire a doki lenyomta ugyanazt a zanzát a Mowgliról, amihez nekem már a telefonban volt szerencsé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Ugyanakkor van egy harmadik verzió is: Anita vérében van valami, ami miatt ezt az eredményt kaptuk – megint mélyen a szemembe nézett. – Tény</w:t>
        <w:softHyphen/>
        <w:t>legesen likantróp, Anita? Úgy értem, alakot váltott má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ddig még nem – ráztam a fej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ogyhogy eddi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hogy volt már, hogy egészen közel jártam az alakváltáshoz, aztán mégs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a reggel is majdnem megtörtént – sietett Micah a magyarázatta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óta hordozza ezt a többszörös likantrópiát? – fordult hozzá az orvos. Micah ránézett, de én csak megvontam a váll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fél éve. Legalábbis úgy sejtjük. Minthogy azonban nem váltott soha még alakot, kezdtük azt gondolni, hogy mégsem fertőződött meg.</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izonyos szempontból logikus – biccentett a doki –, hiszen a szakiroda</w:t>
        <w:softHyphen/>
        <w:t>lom is alakváltást ír az első teliholdra, és nincs vita. Pláne, ha hat telihold is megvan alakváltás nélkü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tárgyaljon rólam úgy, mintha itt se lenné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nézést, Anita, épp csak nem akartam zaklatni. Hogy előbb térjen kicsit magáho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nnél jobban nem fogok tudni magamhoz térni, szóval akár beszélhet hoz</w:t>
        <w:softHyphen/>
        <w:t xml:space="preserve">zám is – majd felegyenesedtem. – </w:t>
      </w:r>
      <w:r>
        <w:rPr>
          <w:rStyle w:val="FontStyle58"/>
          <w:rFonts w:cs="Times New Roman" w:ascii="Times New Roman" w:hAnsi="Times New Roman"/>
          <w:color w:val="000000"/>
          <w:sz w:val="22"/>
          <w:szCs w:val="22"/>
        </w:rPr>
        <w:t xml:space="preserve">Köszi, </w:t>
      </w:r>
      <w:r>
        <w:rPr>
          <w:rStyle w:val="FontStyle41"/>
          <w:rFonts w:cs="Times New Roman" w:ascii="Times New Roman" w:hAnsi="Times New Roman"/>
          <w:b w:val="false"/>
          <w:color w:val="000000"/>
          <w:sz w:val="22"/>
          <w:szCs w:val="22"/>
        </w:rPr>
        <w:t>ülni is tudok egyedü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segíteni szeretnénk, Anita – és csodák csodája, ez nem Richard volt, hanem Micah.</w:t>
      </w:r>
    </w:p>
    <w:p>
      <w:pPr>
        <w:pStyle w:val="Style141"/>
        <w:ind w:firstLine="284"/>
        <w:jc w:val="both"/>
        <w:rPr/>
      </w:pPr>
      <w:r>
        <w:rPr>
          <w:rStyle w:val="FontStyle41"/>
          <w:rFonts w:cs="Times New Roman" w:ascii="Times New Roman" w:hAnsi="Times New Roman"/>
          <w:b w:val="false"/>
          <w:color w:val="000000"/>
          <w:sz w:val="22"/>
          <w:szCs w:val="22"/>
        </w:rPr>
        <w:t>Kerestem valami spórenergiát magamban, valami rejtektartalékot, hogy végre kifakadhassak, hogy mindenki szálljon le rólam, nem vagyok béna... ilyesmi. De semmi plusz. Lenullázódtam, és ha a hírek ilyen tempóban zuhog</w:t>
        <w:softHyphen/>
        <w:t>nak rám, még lejjebb is fogo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ké, csak ne fogjatok le. Olyan, mintha lekötöznétek.</w:t>
      </w:r>
    </w:p>
    <w:p>
      <w:pPr>
        <w:pStyle w:val="Style141"/>
        <w:ind w:firstLine="284"/>
        <w:jc w:val="both"/>
        <w:rPr/>
      </w:pPr>
      <w:r>
        <w:rPr>
          <w:rStyle w:val="FontStyle41"/>
          <w:rFonts w:cs="Times New Roman" w:ascii="Times New Roman" w:hAnsi="Times New Roman"/>
          <w:b w:val="false"/>
          <w:color w:val="000000"/>
          <w:sz w:val="22"/>
          <w:szCs w:val="22"/>
        </w:rPr>
        <w:t>Micah erre elengedte a vállamat, és nyújtotta a kezét, amit el is kaptam némi hezitálás után. Richard dettó. Mármint nyújtotta a karját, hogy akkor kapasz</w:t>
        <w:softHyphen/>
        <w:t>kodjam én, ő nem fog le. És innentől fogva így ültem, és próbálgattam a legú</w:t>
        <w:softHyphen/>
        <w:t>jabb, felturbózott bátor Anita-figurát. Kíváncsi, meddig tart k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nden tesztet és labort lefuttattunk kétszer, és minden eredmény egye</w:t>
        <w:softHyphen/>
        <w:t>zett mind a két alkalommal. Mivel az orvostudomány jelenlegi állása szerint ez így képtelenség, mindenképpen ragaszkodnék az ultrahanghoz. Úgy lega</w:t>
        <w:softHyphen/>
        <w:t>lább meggyőződhetünk róla, hogy terhes-e, mert ha tényleg az, hát látjuk, nincs mese. Ha nem látunk semmit, akkor sincs, mert akkor meg mindent kizáróan biztos, hogy nem terhes. És pont. Akkor kijelenthetjük, hogy a házi</w:t>
        <w:softHyphen/>
        <w:t>teszt produkált hamis pozitív eredményt, a vérvizsgálat pedig nem téve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ha terhes vagyo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még mindig kitalálhatjuk, mi legyen – nyögte végül, mikor végre kismamaképes arcot talált a repertoár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t magzattal a hasamban, akik közül az egyik pár héten belül akár meg is születhet, a másik meg letámadhat bármit, akár az ikertesóját is, akár engem is, hogy felfalja az életerejét. Klassz – rezumáltam olyan tökösen közönyösen, mintha csak a vacsoratervvel álltam volna elő.</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Jézusom – nyögte be valaki, Richard pedig úgy szorította a karomat, hogy minden vér kiszaladt belőle. De nem szóltam rá, érezni akartam, ahogy Micah-t is a másik oldalamon. De legalább egyikük se próbált az ostoba „minden-rendben-lesz” szólammal nyugtatgatni. Mert hogy is gondolhatná egy pilla</w:t>
        <w:softHyphen/>
        <w:t>natra is bárki azt ilyen felállás mellett, hogy rendben lesz?</w:t>
      </w:r>
    </w:p>
    <w:p>
      <w:pPr>
        <w:pStyle w:val="Style141"/>
        <w:ind w:firstLine="284"/>
        <w:jc w:val="both"/>
        <w:rPr/>
      </w:pPr>
      <w:r>
        <w:rPr>
          <w:rStyle w:val="FontStyle41"/>
          <w:rFonts w:cs="Times New Roman" w:ascii="Times New Roman" w:hAnsi="Times New Roman"/>
          <w:b w:val="false"/>
          <w:color w:val="000000"/>
          <w:sz w:val="22"/>
          <w:szCs w:val="22"/>
        </w:rPr>
        <w:t>Dr. North nagyokat pislogott. Az már véggáz, ha az ember dokija pislog ilyen „mit-is-mondhatnék-ami-nem-túl-átlátszó” laposak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t azért a legrosszabb esetnek kategorizálnám, Anita – találta meg végül a mondatát. – Mindenesetre csináljuk meg azt az ultrahangot, hogy ténylege</w:t>
        <w:softHyphen/>
        <w:t>sen lássuk, mivel van dolgunk. Addig nem érdemes találgatni.</w:t>
      </w:r>
    </w:p>
    <w:p>
      <w:pPr>
        <w:pStyle w:val="Style141"/>
        <w:ind w:firstLine="284"/>
        <w:jc w:val="both"/>
        <w:rPr/>
      </w:pPr>
      <w:r>
        <w:rPr>
          <w:rStyle w:val="FontStyle41"/>
          <w:rFonts w:cs="Times New Roman" w:ascii="Times New Roman" w:hAnsi="Times New Roman"/>
          <w:b w:val="false"/>
          <w:color w:val="000000"/>
          <w:sz w:val="22"/>
          <w:szCs w:val="22"/>
        </w:rPr>
        <w:t>Gyorsan felegyenesedett, megigazgatta a nadrágszárait, hogy ne térdesedjen ki, és nagyon igyekezett nem a szemünkbe nézni. Szerintem ez az előbbi kis tényállás-felvételem kicsit durvára sikeredett az ő ízléséhez. Durvára, ja, ez az én világom. Hurrá, megint itthon.</w:t>
      </w:r>
      <w:r>
        <w:br w:type="page"/>
      </w:r>
    </w:p>
    <w:p>
      <w:pPr>
        <w:pStyle w:val="Style141"/>
        <w:spacing w:before="840" w:after="600"/>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52"/>
          <w:szCs w:val="22"/>
        </w:rPr>
        <w:t>35</w:t>
      </w:r>
    </w:p>
    <w:p>
      <w:pPr>
        <w:pStyle w:val="Style141"/>
        <w:ind w:firstLine="284"/>
        <w:jc w:val="both"/>
        <w:rPr/>
      </w:pPr>
      <w:r>
        <w:drawing>
          <wp:anchor behindDoc="1" distT="0" distB="0" distL="0" distR="0" simplePos="0" locked="0" layoutInCell="0" allowOverlap="1" relativeHeight="38">
            <wp:simplePos x="0" y="0"/>
            <wp:positionH relativeFrom="page">
              <wp:posOffset>1043940</wp:posOffset>
            </wp:positionH>
            <wp:positionV relativeFrom="paragraph">
              <wp:posOffset>-935990</wp:posOffset>
            </wp:positionV>
            <wp:extent cx="1019810" cy="612140"/>
            <wp:effectExtent l="0" t="0" r="0" b="0"/>
            <wp:wrapNone/>
            <wp:docPr id="38"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Kép 5" descr=""/>
                    <pic:cNvPicPr>
                      <a:picLocks noChangeAspect="1" noChangeArrowheads="1"/>
                    </pic:cNvPicPr>
                  </pic:nvPicPr>
                  <pic:blipFill>
                    <a:blip r:embed="rId39"/>
                    <a:srcRect l="-35" t="-59" r="-35" b="-59"/>
                    <a:stretch>
                      <a:fillRect/>
                    </a:stretch>
                  </pic:blipFill>
                  <pic:spPr bwMode="auto">
                    <a:xfrm>
                      <a:off x="0" y="0"/>
                      <a:ext cx="1019810" cy="612140"/>
                    </a:xfrm>
                    <a:prstGeom prst="rect">
                      <a:avLst/>
                    </a:prstGeom>
                  </pic:spPr>
                </pic:pic>
              </a:graphicData>
            </a:graphic>
          </wp:anchor>
        </w:drawing>
      </w:r>
      <w:r>
        <w:rPr>
          <w:rStyle w:val="FontStyle41"/>
          <w:rFonts w:cs="Times New Roman" w:ascii="Times New Roman" w:hAnsi="Times New Roman"/>
          <w:b w:val="false"/>
          <w:color w:val="000000"/>
          <w:sz w:val="22"/>
          <w:szCs w:val="22"/>
        </w:rPr>
        <w:t>VÉGÜL CSAK LE KELLETT feküdnöm arra az ágyra, még jó, hogy a rácsot leengedték, hogy hozzám férjenek. Egyik oldalon Dr. North meg a ketyeréi, másikon meg a kórház összes medikuskája és a nővérek. A doki nem túlzott, tényleg mindenki engem meg a bensőmet akarta látni, még ha nem is bunyóval próbáltak dűlőre jutni. Végül mindenki bejött, szerintem még az éppen szabadnaposakat is betrombitálták, annyian sereglettek körém. Úgy éreztem magam, mint valami zöld csodalény, akit ma halásztak le az űrből, és most mindenki meg akarja ismerni. Behatóan. Levegőt se nagyon kaptam a sok fehér köpenytő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mberek, nem kellünk ehhez ennyien – nyögte be az éceszt Dr. North.</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objuk ki a csaj kíséretét – jött a nagy tanáccsal az egyik medikus.</w:t>
      </w:r>
    </w:p>
    <w:p>
      <w:pPr>
        <w:pStyle w:val="Style21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nkább magát – néztem rá –, takarodjon, ha kérhetem.</w:t>
      </w:r>
    </w:p>
    <w:p>
      <w:pPr>
        <w:pStyle w:val="Style211"/>
        <w:ind w:firstLine="284"/>
        <w:jc w:val="both"/>
        <w:rPr/>
      </w:pPr>
      <w:r>
        <w:rPr>
          <w:rStyle w:val="FontStyle41"/>
          <w:rFonts w:cs="Times New Roman" w:ascii="Times New Roman" w:hAnsi="Times New Roman"/>
          <w:b w:val="false"/>
          <w:color w:val="000000"/>
          <w:sz w:val="22"/>
          <w:szCs w:val="22"/>
        </w:rPr>
        <w:t>És még leállt velem vitáz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ifelé – szólt rá Dr. North is.</w:t>
      </w:r>
    </w:p>
    <w:p>
      <w:pPr>
        <w:pStyle w:val="Style141"/>
        <w:ind w:firstLine="284"/>
        <w:jc w:val="both"/>
        <w:rPr/>
      </w:pPr>
      <w:r>
        <w:rPr>
          <w:rStyle w:val="FontStyle41"/>
          <w:rFonts w:cs="Times New Roman" w:ascii="Times New Roman" w:hAnsi="Times New Roman"/>
          <w:b w:val="false"/>
          <w:color w:val="000000"/>
          <w:sz w:val="22"/>
          <w:szCs w:val="22"/>
        </w:rPr>
        <w:t>A medikusnak mit volt mit tenni... a többiek be is húzták innentől fogva a fülük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ég nagy seggfej volt, az tuti, Anita – mentette meg a szoba levegőjét végül Claudia –, de mi tényleg feleslegesek vagyunk. Bármit mutasson is a monitor, okosat nem tehetünk hozzá, úgyhogy akár ki is mehetünk – és már terelte is ki az embereit, hogy csak Richard meg Micah maradt –, kint leszünk a folyosón, ha valami v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künk nem te dirigálsz – makacsolta meg magát Travis –, minket Joseph Anitához rendelt, hát vele maradun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 vitázz vele, Travis – szóltam rá –, fogadj szépen szót Claudiának.</w:t>
      </w:r>
    </w:p>
    <w:p>
      <w:pPr>
        <w:pStyle w:val="Style141"/>
        <w:ind w:firstLine="284"/>
        <w:jc w:val="both"/>
        <w:rPr/>
      </w:pPr>
      <w:r>
        <w:rPr>
          <w:rStyle w:val="FontStyle41"/>
          <w:rFonts w:cs="Times New Roman" w:ascii="Times New Roman" w:hAnsi="Times New Roman"/>
          <w:b w:val="false"/>
          <w:color w:val="000000"/>
          <w:sz w:val="22"/>
          <w:szCs w:val="22"/>
        </w:rPr>
        <w:t>Erre már nem feleselt, ment ő is. A csajt majdnem visszahívtam, hogy lega</w:t>
        <w:softHyphen/>
        <w:t>lább egy valaki, akiben bízhatok, és aki nincs annyira kibukva, mint én, meg Richard, meg Micah is legyen mellettem, de Dr. North becsukatta az ajtót, mielőtt még elrikkanthattam magam.</w:t>
      </w:r>
    </w:p>
    <w:p>
      <w:pPr>
        <w:pStyle w:val="Style141"/>
        <w:ind w:firstLine="284"/>
        <w:jc w:val="both"/>
        <w:rPr/>
      </w:pPr>
      <w:r>
        <w:rPr>
          <w:rStyle w:val="FontStyle41"/>
          <w:rFonts w:cs="Times New Roman" w:ascii="Times New Roman" w:hAnsi="Times New Roman"/>
          <w:b w:val="false"/>
          <w:color w:val="000000"/>
          <w:sz w:val="22"/>
          <w:szCs w:val="22"/>
        </w:rPr>
        <w:t>Aztán még leszelektáltuk kicsit a medikusokat is, hogy egy csaj meg két jobb arcú srác maradt összesen, és egészen normalizálódott a szitu. Richard és Micah a fejemnél vették fel a pozíciót, egy kéz Micah-nak és a vállam Richardnak, aki végre nem hisztikézett, hogy neki miért nem jut egy egész kezem. Lehet, hogy a pánik végre felnőtt embert farag mindannyiunkból? Nem lenne gond.</w:t>
      </w:r>
    </w:p>
    <w:p>
      <w:pPr>
        <w:pStyle w:val="Style141"/>
        <w:ind w:firstLine="284"/>
        <w:jc w:val="both"/>
        <w:rPr/>
      </w:pPr>
      <w:r>
        <w:rPr>
          <w:rStyle w:val="FontStyle41"/>
          <w:rFonts w:cs="Times New Roman" w:ascii="Times New Roman" w:hAnsi="Times New Roman"/>
          <w:b w:val="false"/>
          <w:color w:val="000000"/>
          <w:sz w:val="22"/>
          <w:szCs w:val="22"/>
        </w:rPr>
        <w:t>Kicsit neki kellett vetkőznöm a menetnek, le a kabátomat, a derékszíjból kia</w:t>
        <w:softHyphen/>
        <w:t>kasztani a pisztolytáska szíját. Ez volt a tartalékom Jean-Claude-nál, sajna fogyóeszköz, lassan Nathaniel megint mehet shoppingolni belőle egy tucatnyit. Egyre gyorsabban felemésztem ezeket a bőr holmikat, nem tudom, mit gon</w:t>
        <w:softHyphen/>
        <w:t>dolhatnak rólam a boltban, talán, hogy ráérő időmben megeszegetem a cuccot.</w:t>
      </w:r>
    </w:p>
    <w:p>
      <w:pPr>
        <w:pStyle w:val="Style141"/>
        <w:ind w:firstLine="284"/>
        <w:jc w:val="both"/>
        <w:rPr/>
      </w:pPr>
      <w:r>
        <w:rPr>
          <w:rStyle w:val="FontStyle41"/>
          <w:rFonts w:cs="Times New Roman" w:ascii="Times New Roman" w:hAnsi="Times New Roman"/>
          <w:b w:val="false"/>
          <w:color w:val="000000"/>
          <w:sz w:val="22"/>
          <w:szCs w:val="22"/>
        </w:rPr>
        <w:t>A medika totál ráfixálódott a stukira, és akár tényleg levehettem volna, és átpasszolhattam volna Micah-nak, de érezni akartam magamon. Az egyetlen biztos dolog az életemben perpillanatnyilag, amitől tutira nem eshettem teherbe. Mert okés, hogy Micah elköttette magát, de mi van, ha ez az alakvál</w:t>
        <w:softHyphen/>
        <w:t>tóknál egyáltalán nem végleges ügy? Mi van, ha suttyomban ő is tevőleges baj</w:t>
        <w:softHyphen/>
        <w:t>társ a témáb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most kicsit hideg lesz – szólt a doki, és már maszatolta is a hasamra az undi zselét. Tényleg hideg volt, de nem bántam, legalább valami lekötötte a gondolataim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cah vagy három éve elköttette magát. Eddig kizártuk a lehetséges apák sorából, de nem lehet, hogy a likantrópoknál ez is másképp működi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getéssel vagy ezüstkapcsokkal csinálták? – fordult Dr. North Micah-hoz.</w:t>
      </w:r>
    </w:p>
    <w:p>
      <w:pPr>
        <w:pStyle w:val="Style22"/>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Mind a kettő. És fél éve csináltattam tesztet, akkor még terméketlen volta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lvastam erről az ezüstkapcsos megoldásról elég sokat. Azt hallotta, hogy már két esetben előfordult ezüstmérgezé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nem hallottam – rázta a fejét Micah.</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setleg nézéssé meg a vérében az ezüstszintet. Jobb az ilyenre odafigyelni – bólintott oda neki a doki, közben előhalászott egy brutálisan nagydarab műanyag izét, és fenyegetően megrázta a levegőben. – Ezt most húzogatni fogom a hasán, de nem fáj.</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ersze, tudom, már egyszer elmagyarázta, csinálja csak, doki.</w:t>
      </w:r>
    </w:p>
    <w:p>
      <w:pPr>
        <w:pStyle w:val="Style141"/>
        <w:ind w:firstLine="284"/>
        <w:jc w:val="both"/>
        <w:rPr/>
      </w:pPr>
      <w:r>
        <w:rPr>
          <w:rStyle w:val="FontStyle41"/>
          <w:rFonts w:cs="Times New Roman" w:ascii="Times New Roman" w:hAnsi="Times New Roman"/>
          <w:b w:val="false"/>
          <w:color w:val="000000"/>
          <w:sz w:val="22"/>
          <w:szCs w:val="22"/>
        </w:rPr>
        <w:t>És csinálta, húzogatta a durungot a hasamon, miközben a mákos képernyőt szuggerálta. Ha a tévém lett volna, már rég az asztalt ráborítottam volna a kábelszolgáltatómra, hogy mégis, hogy képzelik, de neki nem volt baja. Az én adásom nyilván valami sokkal kevésbé színes cucc. Egyre kisebb területet pásztázott, amikor az egyik, a magasabbik medikus elkáromkodta mag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fenébe is – határozottan csalódottnak tűnt, mint aki nem azt kapja, ami</w:t>
        <w:softHyphen/>
        <w:t>ért fizet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ifelé – nyomta rá csuklóból a dokim, és a medikus hiába emelte a kifo</w:t>
        <w:softHyphen/>
        <w:t>gásokat, mennie kellett. Az én dokim úgy fest, csak a betegeivel olyan édibédi, a kollégáinak és beosztottjainak már nem árt ügyelni vele. Ami részemről akár frankó is leh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Baj van? – hajolt előre Richard, mintha közelebbről értelmezhetné amit a monitor mutat: a fekete-fehér-szürke szutyko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 olyat lát, amit én nem? – csatlakoztam az aggodalmaskodók táboráho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incs semmi baj, Mr. Zeeman – motyogta a doki, de nem nézett fel. – És, hogy mit látok? Hát semmit. Nem látok semmi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a semmi pontosan mit jelent? – jelentkezett be Micah is némi aggoda</w:t>
        <w:softHyphen/>
        <w:t>lommal a hangjában. Ilyet se gyakran hallottam, Micah és az aggodalo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erhes, Anita – fordult végre felém a doki mosolyogv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e otth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azán ritka eset, de azért nem lehetetlen. A teszt csalt. De én azt mondom, hogy nem is csoda, hogy egy ilyen kis egyszerű holmit összezavar a maga kémiai felállása, Anita. A laboreredmények mind teljességgel kizárták a ter</w:t>
        <w:softHyphen/>
        <w:t>hesség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Szóval akkor biztos benne. Nem vagyok terhes – foglaltam össze nem nagy meggyőződéssel. Nem mertem elhinni.</w:t>
      </w:r>
    </w:p>
    <w:p>
      <w:pPr>
        <w:pStyle w:val="Style141"/>
        <w:ind w:firstLine="284"/>
        <w:jc w:val="both"/>
        <w:rPr/>
      </w:pPr>
      <w:r>
        <w:rPr>
          <w:rStyle w:val="FontStyle41"/>
          <w:rFonts w:cs="Times New Roman" w:ascii="Times New Roman" w:hAnsi="Times New Roman"/>
          <w:b w:val="false"/>
          <w:color w:val="000000"/>
          <w:sz w:val="22"/>
          <w:szCs w:val="22"/>
        </w:rPr>
        <w:t>Egy egészen apró kis ponton mozgatni kezdte az ultrahang fejét, és a moni</w:t>
        <w:softHyphen/>
        <w:t>torra mutato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 terhes lenne, itt kellene látnunk a magzatot. Nem lenne nagy, de annyira aprócska sem, hogy ne vegyük észre. És most nincs ott semm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akkor hogy lehetséges a pozitív Mowgli meg Vla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ontosan nem tudom, de a vizsgálat enzimértékeit egészséges anyákra szabták, nem likantróp nőkre. Feltehetőleg normális az, hogy a likantropitást jelz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a Vlad szindróma? – kérdezte a medik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ajd megtárgyaljuk az esetet, Dr. Nichols, ha a beteg minden kérdésére megfeleltün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nézést, Dr. North – sunyta le magát szegény Dr. Nichols.</w:t>
      </w:r>
    </w:p>
    <w:p>
      <w:pPr>
        <w:pStyle w:val="Style22"/>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Nem, igaza van, mi van a Vlad szindrómával? – csaptam le a kérdésre én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Rendszeresen ad vért vámpíroknak? – fordította oldalra a fejemet könnyű kézzel, hogy rálásson Requiem fognyomai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teszt, amit ilyenkor csinálunk, a vér bizonyos enzimeit vizsgálja, azokra vadászik. Az a gyanúm, hogy a véradások véradóra tett hatását még nem ismerjük olyan alaposan, amennyire szeretnénk. Csak annyit tudunk, hogy vérszegénységet okozhat, de nyilván ennél súlyosabban befolyásolják az ember vérképletét, csak még nem tanulmányoztuk. Nyilván a tesztünk érzé</w:t>
        <w:softHyphen/>
        <w:t>keli ezeket a változásoka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rdezhetek valamit? – kérdezte megint Nichol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 attól függ – nézett rá lesújtón Dr. North. Az én dokim egyre kemé</w:t>
        <w:softHyphen/>
        <w:t>nyebb oldalát kezdte mutogatni előttem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a terhességgel, hanem a harapással kapcsolatban – sietett a dokilány.</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át kérdezze – hagyta rá Dr. North olyan hangsúllyal, ami egyértelművé tette, hogy a helyében ő biztosan nem kérdezné, de Nicholsot nálánál jóval keményebb fából faragták, nem hátrált, kérdez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ddig úgy tudtam, hogy a vámpírharapás után csak két kis tűszúrásnyomnyi marad. A magáé viszont roncsolt harapá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kórbonctanon találkozott eddig vámpírharapásnyommal, igaz? – néz</w:t>
        <w:softHyphen/>
        <w:t>tem rá.</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gen. Jártam természetfeletti boncolásr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akkor mit keres itt a nőgyógyászato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Dr. Nichols az egyik első természetfeletti szülészorvosunk. Ez lesz az első év, hogy ezen a szakterületen is vannak diplomásain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túlságosan szűk terület e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vről évre egyre több az esetün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 vámpírharapás is csak egy seb – kezdtem meg a kiselőadást. Végre értő fülek hallgatnak. – Ha a harapás halálos, az állaga és a külseje nem olyan lesz, mintha csak egy felszíni harapás lenne, hiszen a támadó egy vámpír, aki a vér kiszívásával öli meg áldozatát, tehát nem roncsol. A tűszúrásnyi bemeneteken a véralvadásgátlónak köszönhetően, amiből a vámpírnyálban bőséggel van, a vér nem szűnik meg áramolni, nem kell hát gyötörnie a sebet. Akadnak olyan idősebb vámpírok, akiknek az a nagy büszkesége, hogy apró tűnyomoknál nem nagyobb a seb, amit maguk után hagynak. Persze a legtöbb vámpír nem ilyen profi, a fiatalok pedig határozottan ügyetlenek tudnak lenni. Találkoz</w:t>
        <w:softHyphen/>
        <w:t>tam már olyan harapásnyommal is, amiben nemcsak az agyarak voltak benne, hanem a fél fogsor, persze ez ritka. Ilyenkor a vámpír nem egyszerűen a vérre hajt, fontos neki áldozatának a fájdalma i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gyszer olyan tetemet is vizsgáltunk, amiről azt feltételeztük, hogy egy vérállat is megtámadta, nemcsak vámpír. Mert a nyakát és a kulcscsont körüli részt szétroncsolták.</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n magam nem találkoztam ezzel az üggyel, de könnyen lehet, hogy csak vámpír volt – ingattam a fejem, és hirtelen belém nyilallt a fájdalom. Most, hogy így ráterelődött a szó, Requiem harapása sajogni kezdett. Nagy türel</w:t>
        <w:softHyphen/>
        <w:t>metlenségében nem viselkedett épp úrvámpírkén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hhoz túl nagy volt a roncsolás – szkeptikuskodott a medik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egy vámpír műve – mutattam fel a jobb karomon az évszázados vámpírsebet, aztán lehúztam kissé a pólóm nyakát, hogy lássa a kulcscsontomat. – Ez meg egy másiké. Eltörte a kulcscsontomat, és úgy rázta, mint egy terrier a lyukból kirángatott patkányt.</w:t>
      </w:r>
    </w:p>
    <w:p>
      <w:pPr>
        <w:pStyle w:val="Style141"/>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agy örömömre szolgálna, ha beajánlhatnám a programunkba, és meghív</w:t>
        <w:softHyphen/>
        <w:t>hatnánk előadónak – lelkesedett, bár kissé bele is sápadt a sok példámba –, a maga tapasztalata és a sebeinek látványa okulásunkra szolgálhatna, és talán pontosabban azonosíthatnánk az áldozataink végzetes sebesüléseit és az elkö</w:t>
        <w:softHyphen/>
        <w:t>vetőket – ujja elindult a nyakam felé, aztán fegyelmezetten lefékezet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Csak bátran, tapizza csak meg nyugodtan.</w:t>
      </w:r>
    </w:p>
    <w:p>
      <w:pPr>
        <w:pStyle w:val="Style141"/>
        <w:ind w:firstLine="284"/>
        <w:jc w:val="both"/>
        <w:rPr/>
      </w:pPr>
      <w:r>
        <w:rPr>
          <w:rStyle w:val="FontStyle41"/>
          <w:rFonts w:cs="Times New Roman" w:ascii="Times New Roman" w:hAnsi="Times New Roman"/>
          <w:b w:val="false"/>
          <w:color w:val="000000"/>
          <w:sz w:val="22"/>
          <w:szCs w:val="22"/>
        </w:rPr>
        <w:t>Dr. Nichols Dr. North-ra sandított, aki alig láthatóan biccentett. Erre nagyon finoman és kissé szégyenlősen megérintette a heget a kulcscsontomon, majd a karomon, lassan, mintha az eszébe akarná vésni még a tapintását is. Az alkaromon a nagy hegnél leparkol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likantróp?</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lakot váltott bosz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gy igazi állatbőrös boszorkány, aki alakot váltott?! – kerekedett el a szeme. – Nem egyszerű likantróp?</w:t>
      </w:r>
    </w:p>
    <w:p>
      <w:pPr>
        <w:pStyle w:val="Style141"/>
        <w:ind w:firstLine="284"/>
        <w:jc w:val="both"/>
        <w:rPr/>
      </w:pPr>
      <w:r>
        <w:rPr>
          <w:rStyle w:val="FontStyle41"/>
          <w:rFonts w:cs="Times New Roman" w:ascii="Times New Roman" w:hAnsi="Times New Roman"/>
          <w:b w:val="false"/>
          <w:color w:val="000000"/>
          <w:sz w:val="22"/>
          <w:szCs w:val="22"/>
        </w:rPr>
        <w:t>Nagyon izgalomba jött, és nekem is kezdett tetszeni. Végre valaki, aki vágja a különbséget. Mert a kettő nem ugyanaz, hiába ölt állati alakot mindkettő.</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Úgy á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z meg itt azt jelentené, hogy maga is vámpír, pedig nem az – futott be a fehér kereszt alakú égésnyomba, ami a karomnyomoktól kissé már eltorzult. És végre valaki, aki ennyire tutira megy, hogy nem vagyok vámpír. Jó ilyen optimizmust hallan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Pár vámpírszolga szórakozgatott velem, míg a mesterük fel nem ébred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lyan tanulságos lenne önnel hosszasabban elbeszélgetni – nézett nagy szemekkel. Kezdtem egyre nagyobbra nőni előtte. – És köszönöm, hogy a helyzet ellenére is ilyen készségesen válaszolt a kérdéseimr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ár gombnyomásra beindul bennem a magnó, ha természetfeletti ügyek</w:t>
        <w:softHyphen/>
        <w:t>ről van szó. Könnyen keveredek a témában szakértői posztb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öszönöm – ismételte határozottan hálásan.</w:t>
      </w:r>
    </w:p>
    <w:p>
      <w:pPr>
        <w:pStyle w:val="Style22"/>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Megesküszik ezek szerint, hogy nem vagyok terhes? – fordultam végül vissza az én dokimhoz, akitől én kérdezhettem. – A kibaszott becsületszavát adj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sküszöm az égre, hogy nincs magában semmi, csak magamaga, Anita – emelte esküre a kezét.</w:t>
      </w:r>
    </w:p>
    <w:p>
      <w:pPr>
        <w:pStyle w:val="Style141"/>
        <w:ind w:firstLine="284"/>
        <w:jc w:val="both"/>
        <w:rPr/>
      </w:pPr>
      <w:r>
        <w:rPr>
          <w:rStyle w:val="FontStyle41"/>
          <w:rFonts w:cs="Times New Roman" w:ascii="Times New Roman" w:hAnsi="Times New Roman"/>
          <w:b w:val="false"/>
          <w:color w:val="000000"/>
          <w:sz w:val="22"/>
          <w:szCs w:val="22"/>
        </w:rPr>
        <w:t>Én meg Micah-ra majd Richardra néztem, figyeltem a kifejezéstelen arcukat, hagytam, hadd ülepedjen le bennem a hír. Közben a maradék medikus, aki végig bennmaradhatott, egy törcsivel letisztogatta a hasamról a maradék zselé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vagyok terhes – közöltem a hírt a fiúkkal, mintha nem hallhatták volna ugyanolyan jól, mint é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allottuk – mosolygott le rám Micah.</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kkor mondjatok valami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mondjunk? – kérdezett vissza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Hát hogy mit éreztek. Csalódást? Megkönnyebbülés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lőbb nem ártana tudnunk, milyen reakcióval nem dühítünk fel – jegyezte meg Micah.</w:t>
      </w:r>
    </w:p>
    <w:p>
      <w:pPr>
        <w:pStyle w:val="Style141"/>
        <w:ind w:firstLine="284"/>
        <w:jc w:val="both"/>
        <w:rPr/>
      </w:pPr>
      <w:r>
        <w:rPr>
          <w:rStyle w:val="FontStyle41"/>
          <w:rFonts w:cs="Times New Roman" w:ascii="Times New Roman" w:hAnsi="Times New Roman"/>
          <w:b w:val="false"/>
          <w:color w:val="000000"/>
          <w:sz w:val="22"/>
          <w:szCs w:val="22"/>
        </w:rPr>
        <w:t>Valami miatt erre elkapott a nevethetnék, nevettem és nevettem, tele száj</w:t>
        <w:softHyphen/>
        <w:t>jal, aztán lassan az oldalamra fordultam fektémben, és egy ponton, magam sem tudom már mikor, már nem nevettem, hanem sírtam. A dokik némán dobban</w:t>
        <w:softHyphen/>
        <w:t>tottak, hogy a pasik nyugodtan vigasztalhassanak, én meg kisírtam magamból az elmúlt nap feszültségét, a félelmet, az ijedtséget. És valahol mindennek a mélyén némi halovány csalódottságot is.</w:t>
      </w:r>
      <w:r>
        <w:br w:type="page"/>
      </w:r>
    </w:p>
    <w:p>
      <w:pPr>
        <w:pStyle w:val="Style141"/>
        <w:spacing w:before="840" w:after="600"/>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52"/>
          <w:szCs w:val="22"/>
        </w:rPr>
        <w:t>36</w:t>
      </w:r>
    </w:p>
    <w:p>
      <w:pPr>
        <w:pStyle w:val="Style141"/>
        <w:ind w:firstLine="284"/>
        <w:jc w:val="both"/>
        <w:rPr/>
      </w:pPr>
      <w:r>
        <w:drawing>
          <wp:anchor behindDoc="1" distT="0" distB="0" distL="114935" distR="114935" simplePos="0" locked="0" layoutInCell="0" allowOverlap="1" relativeHeight="39">
            <wp:simplePos x="0" y="0"/>
            <wp:positionH relativeFrom="page">
              <wp:posOffset>900430</wp:posOffset>
            </wp:positionH>
            <wp:positionV relativeFrom="paragraph">
              <wp:posOffset>-900430</wp:posOffset>
            </wp:positionV>
            <wp:extent cx="782955" cy="610870"/>
            <wp:effectExtent l="0" t="0" r="0" b="0"/>
            <wp:wrapNone/>
            <wp:docPr id="39"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Kép 10" descr=""/>
                    <pic:cNvPicPr>
                      <a:picLocks noChangeAspect="1" noChangeArrowheads="1"/>
                    </pic:cNvPicPr>
                  </pic:nvPicPr>
                  <pic:blipFill>
                    <a:blip r:embed="rId40"/>
                    <a:srcRect l="-46" t="-56" r="-46" b="-56"/>
                    <a:stretch>
                      <a:fillRect/>
                    </a:stretch>
                  </pic:blipFill>
                  <pic:spPr bwMode="auto">
                    <a:xfrm>
                      <a:off x="0" y="0"/>
                      <a:ext cx="782955" cy="610870"/>
                    </a:xfrm>
                    <a:prstGeom prst="rect">
                      <a:avLst/>
                    </a:prstGeom>
                  </pic:spPr>
                </pic:pic>
              </a:graphicData>
            </a:graphic>
          </wp:anchor>
        </w:drawing>
      </w:r>
      <w:r>
        <w:rPr>
          <w:rStyle w:val="FontStyle41"/>
          <w:rFonts w:cs="Times New Roman" w:ascii="Times New Roman" w:hAnsi="Times New Roman"/>
          <w:b w:val="false"/>
          <w:color w:val="000000"/>
          <w:sz w:val="22"/>
          <w:szCs w:val="22"/>
        </w:rPr>
        <w:t>A HALOVÁNY CSALÓDOTTSÁGBÓL persze gyorsan nagy erős meg</w:t>
        <w:softHyphen/>
        <w:t>könnyebbülés érett, és mire magunk mögött hagytuk a kórházat, legszíveseb</w:t>
        <w:softHyphen/>
        <w:t>ben minden szembejövő nyakába ugrottam volna, hogy örüljön velem, mert nem vagyok terhes. Mintha berúgtam volna, tényleg. Még a többieknek is fel</w:t>
        <w:softHyphen/>
        <w:t>tűnt, Micah rögtön fel is ajánlotta, hogy majd vezet ő. És erre két csoda is tör</w:t>
        <w:softHyphen/>
        <w:t>tént: én nem ágáltam, hogy a saját kocsimat csakis én; és Richard sem heves</w:t>
        <w:softHyphen/>
        <w:t>kedett, hogy akkor már inkább ő. Csak komoran behúzódott a hátsó ülésre. Valamin nagyon rágódhatott, de nem kérdeztem rá, most képtelen lettem volna együtt érzőn osztozni semmiféle gondján-bánatán, annyi madarat meg lehetett volna fogatni velem.</w:t>
      </w:r>
    </w:p>
    <w:p>
      <w:pPr>
        <w:pStyle w:val="Style141"/>
        <w:ind w:firstLine="284"/>
        <w:jc w:val="both"/>
        <w:rPr/>
      </w:pPr>
      <w:r>
        <w:rPr>
          <w:rStyle w:val="FontStyle41"/>
          <w:rFonts w:cs="Times New Roman" w:ascii="Times New Roman" w:hAnsi="Times New Roman"/>
          <w:b w:val="false"/>
          <w:color w:val="000000"/>
          <w:sz w:val="22"/>
          <w:szCs w:val="22"/>
        </w:rPr>
        <w:t>Claudia és Lisandro is bepréselődtek Richard mellé, ami maga a fizikai tör</w:t>
        <w:softHyphen/>
        <w:t>vénytelenség három ilyen széles vállal. Noel leghátulra kuporodott be, Tra</w:t>
        <w:softHyphen/>
        <w:t>vis meg Grahammal és Ixionnal kocsizott.</w:t>
      </w:r>
    </w:p>
    <w:p>
      <w:pPr>
        <w:pStyle w:val="Style141"/>
        <w:ind w:firstLine="284"/>
        <w:jc w:val="both"/>
        <w:rPr/>
      </w:pPr>
      <w:r>
        <w:rPr>
          <w:rStyle w:val="FontStyle41"/>
          <w:rFonts w:cs="Times New Roman" w:ascii="Times New Roman" w:hAnsi="Times New Roman"/>
          <w:b w:val="false"/>
          <w:color w:val="000000"/>
          <w:sz w:val="22"/>
          <w:szCs w:val="22"/>
        </w:rPr>
        <w:t>Már előástam a mobilomat, hogy hívjam Jean-Claude-ot is a remek hírrel, amikor beugrott, hogy vele ennél sokkal egyszerűbben és költséghatékonyabban is tárgyalhatok. Kinyitottam hát a jegyeke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t művelsz, Anita? – szólt rám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özlöm Jean-Claude-dal is a hír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nkább mobilon, ha kérhetném. Én is itt vagyok.</w:t>
      </w:r>
    </w:p>
    <w:p>
      <w:pPr>
        <w:pStyle w:val="Style141"/>
        <w:ind w:firstLine="284"/>
        <w:jc w:val="both"/>
        <w:rPr/>
      </w:pPr>
      <w:r>
        <w:rPr>
          <w:rStyle w:val="FontStyle41"/>
          <w:rFonts w:cs="Times New Roman" w:ascii="Times New Roman" w:hAnsi="Times New Roman"/>
          <w:b w:val="false"/>
          <w:color w:val="000000"/>
          <w:sz w:val="22"/>
          <w:szCs w:val="22"/>
        </w:rPr>
        <w:t>A karjai már a jegyek megnyitásától is lúdbőrzöttek, és tényleg kegyetlen</w:t>
        <w:softHyphen/>
        <w:t>ség lett volna vele. Utálta ezt a mókát, csak mert annyira jólesett neki, hogy működik. Nem bírta, ha valami ennyire jó és egyszerre ennyire nem szok</w:t>
        <w:softHyphen/>
        <w:t>ványos.</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 xml:space="preserve">Ma petite... – </w:t>
      </w:r>
      <w:r>
        <w:rPr>
          <w:rStyle w:val="FontStyle41"/>
          <w:rFonts w:cs="Times New Roman" w:ascii="Times New Roman" w:hAnsi="Times New Roman"/>
          <w:b w:val="false"/>
          <w:color w:val="000000"/>
          <w:sz w:val="22"/>
          <w:szCs w:val="22"/>
        </w:rPr>
        <w:t>súgta bele az agyamba Jean-Claude pont, amikor már bepö</w:t>
        <w:softHyphen/>
        <w:t>työgtem a Cirkusz számát.</w:t>
      </w:r>
    </w:p>
    <w:p>
      <w:pPr>
        <w:pStyle w:val="Style141"/>
        <w:ind w:firstLine="284"/>
        <w:jc w:val="both"/>
        <w:rPr/>
      </w:pPr>
      <w:r>
        <w:rPr>
          <w:rStyle w:val="FontStyle41"/>
          <w:rFonts w:cs="Times New Roman" w:ascii="Times New Roman" w:hAnsi="Times New Roman"/>
          <w:b w:val="false"/>
          <w:color w:val="000000"/>
          <w:sz w:val="22"/>
          <w:szCs w:val="22"/>
        </w:rPr>
        <w:t>Richard lehunyta a szemeit, mintha beléhasítana a fájdalom, de tudtam, hogy a gyönyörűség járja 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tt vagyok – feleltem hangosan.</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kell kiabálni, elég, ha rá gondolsz. Már így is tudom, hogy nem vagy terhes.</w:t>
      </w:r>
    </w:p>
    <w:p>
      <w:pPr>
        <w:pStyle w:val="Style18"/>
        <w:ind w:firstLine="284"/>
        <w:jc w:val="both"/>
        <w:rPr/>
      </w:pPr>
      <w:r>
        <w:rPr>
          <w:rStyle w:val="FontStyle41"/>
          <w:rFonts w:cs="Times New Roman" w:ascii="Times New Roman" w:hAnsi="Times New Roman"/>
          <w:b w:val="false"/>
          <w:color w:val="000000"/>
          <w:sz w:val="22"/>
          <w:szCs w:val="22"/>
        </w:rPr>
        <w:t>Hátradőltem nagy boldogan, úgy gondoltam, hogy bizony nem, de nem ám!</w:t>
      </w:r>
    </w:p>
    <w:p>
      <w:pPr>
        <w:pStyle w:val="Style211"/>
        <w:ind w:firstLine="284"/>
        <w:jc w:val="both"/>
        <w:rPr>
          <w:rStyle w:val="FontStyle41"/>
          <w:rFonts w:ascii="Times New Roman" w:hAnsi="Times New Roman" w:cs="Times New Roman"/>
          <w:b w:val="false"/>
          <w:b w:val="false"/>
          <w:color w:val="000000"/>
          <w:sz w:val="22"/>
          <w:szCs w:val="22"/>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Olyan könnyű vagy, szinte röpülsz.</w:t>
      </w:r>
    </w:p>
    <w:p>
      <w:pPr>
        <w:pStyle w:val="Style211"/>
        <w:ind w:firstLine="284"/>
        <w:jc w:val="both"/>
        <w:rPr/>
      </w:pPr>
      <w:r>
        <w:rPr>
          <w:rStyle w:val="FontStyle41"/>
          <w:rFonts w:cs="Times New Roman" w:ascii="Times New Roman" w:hAnsi="Times New Roman"/>
          <w:b w:val="false"/>
          <w:color w:val="000000"/>
          <w:sz w:val="22"/>
          <w:szCs w:val="22"/>
        </w:rPr>
        <w:t>Nem tudtam nem egyetérteni vele.</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rhetném, hogy ezt ne a kocsiban csináljátok? – úszott be Richard meleg</w:t>
        <w:softHyphen/>
        <w:t>sége a beszélgetésbe, de szavait nemcsak gondolta, hanem ki is mondt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sőbb még beszélünk a boldogságos hírekről – töltött be mindkettőnket Jean-Claude hangja, majd eltűnt, mintha elvágták vol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iért zavart? – fordultam hátra Richardhoz.</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Most épp nem szeretném, ha fejemben császkálna.</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Ebben a zsizsgésben nem lehet tanulni – panaszkodott a csomagtartóból No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Te is érezted? – néztem Claudiára.</w:t>
      </w:r>
    </w:p>
    <w:p>
      <w:pPr>
        <w:pStyle w:val="Style22"/>
        <w:ind w:firstLine="284"/>
        <w:jc w:val="both"/>
        <w:rPr/>
      </w:pPr>
      <w:r>
        <w:rPr>
          <w:rStyle w:val="FontStyle41"/>
          <w:rFonts w:cs="Times New Roman" w:ascii="Times New Roman" w:hAnsi="Times New Roman"/>
          <w:b w:val="false"/>
          <w:color w:val="000000"/>
          <w:spacing w:val="-2"/>
          <w:sz w:val="22"/>
          <w:szCs w:val="22"/>
        </w:rPr>
        <w:t xml:space="preserve">– </w:t>
      </w:r>
      <w:r>
        <w:rPr>
          <w:rStyle w:val="FontStyle41"/>
          <w:rFonts w:cs="Times New Roman" w:ascii="Times New Roman" w:hAnsi="Times New Roman"/>
          <w:b w:val="false"/>
          <w:color w:val="000000"/>
          <w:spacing w:val="-2"/>
          <w:sz w:val="22"/>
          <w:szCs w:val="22"/>
        </w:rPr>
        <w:t>Régebben is mindig meg tudtam mondani, ha épp a triumvirátust hasz</w:t>
        <w:softHyphen/>
        <w:t>náljátok, de ez még annál is erősebb volt – próbálta a karjait dörzsölgetni, annyi hely azonban már nem volt a hátsó ülésen. A szimbolikáját mindene</w:t>
        <w:softHyphen/>
        <w:t>setre vettem.</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 xml:space="preserve">Akkor bocs mindenkitől – fordultam előre nagy boldogan, és megfogtam Micah jobbját. Meleg volt, de nem az a nagy hevület. Csitítani próbált, mert még az is megeshet, hogy a változatosság kedvéért a nagy boldogság csalogatja elő az </w:t>
      </w:r>
      <w:r>
        <w:rPr>
          <w:rStyle w:val="FontStyle40"/>
          <w:color w:val="000000"/>
          <w:spacing w:val="0"/>
          <w:sz w:val="22"/>
          <w:szCs w:val="22"/>
        </w:rPr>
        <w:t>ardeur</w:t>
      </w:r>
      <w:r>
        <w:rPr>
          <w:rStyle w:val="FontStyle40"/>
          <w:i w:val="false"/>
          <w:color w:val="000000"/>
          <w:spacing w:val="0"/>
          <w:sz w:val="22"/>
          <w:szCs w:val="22"/>
        </w:rPr>
        <w:t>t,</w:t>
      </w:r>
      <w:r>
        <w:rPr>
          <w:rStyle w:val="FontStyle40"/>
          <w:color w:val="000000"/>
          <w:spacing w:val="0"/>
          <w:sz w:val="22"/>
          <w:szCs w:val="22"/>
        </w:rPr>
        <w:t xml:space="preserve"> </w:t>
      </w:r>
      <w:r>
        <w:rPr>
          <w:rStyle w:val="FontStyle41"/>
          <w:rFonts w:cs="Times New Roman" w:ascii="Times New Roman" w:hAnsi="Times New Roman"/>
          <w:b w:val="false"/>
          <w:color w:val="000000"/>
          <w:sz w:val="22"/>
          <w:szCs w:val="22"/>
        </w:rPr>
        <w:t>és akkor a volánnál kell alakot váltania, ami nem fér bele a biz</w:t>
        <w:softHyphen/>
        <w:t>tonságos közlekedésről alkotott fogalomkörbe. Kénytelen voltam fékezni fenenagy szárnyalásomat a Cirkuszig, de a gigászi lépcsőn már megint repültem, lefelé, egyesen Jean-Claude karjaiba. A nappaliban várt rám, én meg úgy fonódtam a nyakába, mint az a bizonyos lián, és már csókoltam is. Csak ami</w:t>
        <w:softHyphen/>
        <w:t>kor kibontakoztam a szenvedélyes ölelésből, vettem észre, hogy nem vagyunk egyedül: Augustine egy nagy, fekete selyemstólába burkolózva ült ott a dup</w:t>
        <w:softHyphen/>
        <w:t>lapadon. Fehér vállai elveszett szigetekként kandikáltak ki a nagy feketeségből, amit a hosszú, szintén fekete selyem pizsamaalsó csak még tovább foko</w:t>
        <w:softHyphen/>
        <w:t>zott. Szőke haja összevissza állt, mintha épp csak beletúrt volna. Nevetséges egy ilyen izmos férfit cukinak látni, én mégis annak láttam. Ugyanazok a húrok pendültek bennem, mint amikor Jean-Claude-ra vagy Micah-ra nézek, sőt még Richard is bele-belecsap ezekbe a húrokba néha, ha mindkettőnknek jó napja van. De Augustine iránt nem azt a mély érzelemhullámot éreztem, nem ragadott fenekestül magával, csata felszínén lebegtem egyelőre. Mint amikor az ember elkezd szerelembe esni, a vágyakozás kicsit lecsengett már, és ráébred, hogy a kéjvágy vonzása nélkül is ugyanúgy vagy még jobban sze</w:t>
        <w:softHyphen/>
        <w:t>reti azt a másikat. Nem egyszerű vágy volt ez, hanem szerelem, a csírázó, las</w:t>
        <w:softHyphen/>
        <w:t>sacskán szárba szökő fajtából. Ahogy így elnéztem, felmerült bennem, milyen jó is lenne mellette ébredni, beletúrni abba a kócos hajba, belemosolyogni álomittas arcába... Ettől a gondolattól aztán végképp össze kellett volna fél</w:t>
        <w:softHyphen/>
        <w:t>nem magam, és mégsem nyugtalankodtam. Nem voltam terhes, tehát minden más könnyen megoldható. Annál nagyobb csapás nem érhetett volna, és nem is ért, ha tehát nem vagyok terhes, akkor nem is lehet akkora nagy katasztrófa már az életemben. Ráadásul Requiemet is kigyógyítottuk, -tam, Auggie esete se olyan sokkal kacifántosabb.</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0"/>
          <w:color w:val="000000"/>
          <w:spacing w:val="0"/>
          <w:sz w:val="22"/>
          <w:szCs w:val="22"/>
        </w:rPr>
        <w:t xml:space="preserve">Ma petite – </w:t>
      </w:r>
      <w:r>
        <w:rPr>
          <w:rStyle w:val="FontStyle41"/>
          <w:rFonts w:cs="Times New Roman" w:ascii="Times New Roman" w:hAnsi="Times New Roman"/>
          <w:b w:val="false"/>
          <w:color w:val="000000"/>
          <w:sz w:val="22"/>
          <w:szCs w:val="22"/>
        </w:rPr>
        <w:t>jött Jean-Claude hangja, és én felé fordultam. Jé, az előbb fel se tűnt, hogy fekete selyemingben és farmerben parádézik. Volt pár farosa, hogy néha normális lénynek is kinézhessen, elvégre a médiában esetenként valami</w:t>
        <w:softHyphen/>
        <w:t>féle modern, elérhető és totál hétköznapi lényként kellett futnia, nem mehe</w:t>
        <w:softHyphen/>
        <w:t xml:space="preserve">tett plánba csupacsipke-csupazsabóban. Manapság az már elrettentőbb, mint a vámpíragyar. – Hogy érzel Augustine iránt, </w:t>
      </w:r>
      <w:r>
        <w:rPr>
          <w:rStyle w:val="FontStyle40"/>
          <w:color w:val="000000"/>
          <w:spacing w:val="0"/>
          <w:sz w:val="22"/>
          <w:szCs w:val="22"/>
        </w:rPr>
        <w:t xml:space="preserve">ma petite? – </w:t>
      </w:r>
      <w:r>
        <w:rPr>
          <w:rStyle w:val="FontStyle41"/>
          <w:rFonts w:cs="Times New Roman" w:ascii="Times New Roman" w:hAnsi="Times New Roman"/>
          <w:b w:val="false"/>
          <w:color w:val="000000"/>
          <w:sz w:val="22"/>
          <w:szCs w:val="22"/>
        </w:rPr>
        <w:t>kérdezte, és nem hagyta, hogy visszaforduljak a másik vérszipoly felé. – Mondd ki, ami most a fejedben jár.</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Azt érzem, hogy szívesen ébrednék mellette egy napsütéses reggelen, hogy beletúrhassak a kócos hajába, és belemosolyoghassak álomittas arcába – mondtam ki gondolkodás nélkü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Kéjvágyat érze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nem – ráztam a fejem –, ez szerelem, az igazi.</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még csak meg sem ijedtél?</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Nem vagyok terhes – mosolyogtam rá –, mindenre van megoldás. Requie</w:t>
        <w:softHyphen/>
        <w:t>met is kigyógyítottam magamból, őt is ki fogom. És egy Város Ura, egy hatal</w:t>
        <w:softHyphen/>
        <w:t>mas mestervámpír is biztosan képes oldani a saját bűbájának hatását.</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És te Jean-Claude, te hogyan érzel Augustine iránt? – kapcsolódott a bizarr párbeszédbe Richard.</w:t>
      </w:r>
    </w:p>
    <w:p>
      <w:pPr>
        <w:pStyle w:val="Style22"/>
        <w:ind w:firstLine="284"/>
        <w:jc w:val="both"/>
        <w:rPr/>
      </w:pPr>
      <w:r>
        <w:rPr>
          <w:rStyle w:val="FontStyle41"/>
          <w:rFonts w:cs="Times New Roman" w:ascii="Times New Roman" w:hAnsi="Times New Roman"/>
          <w:b w:val="false"/>
          <w:color w:val="000000"/>
          <w:sz w:val="22"/>
          <w:szCs w:val="22"/>
        </w:rPr>
        <w:t xml:space="preserve">– </w:t>
      </w:r>
      <w:r>
        <w:rPr>
          <w:rStyle w:val="FontStyle41"/>
          <w:rFonts w:cs="Times New Roman" w:ascii="Times New Roman" w:hAnsi="Times New Roman"/>
          <w:b w:val="false"/>
          <w:color w:val="000000"/>
          <w:sz w:val="22"/>
          <w:szCs w:val="22"/>
        </w:rPr>
        <w:t>Imádnivalónak látom, sármosnak, de szerelmes nem vagyok belé. Külö</w:t>
        <w:softHyphen/>
        <w:t>nös. És ő sem belém. Reméltem hát, hogy a legrosszabb, ami persze bizonyos</w:t>
      </w:r>
      <w:r>
        <w:rPr>
          <w:rStyle w:val="FontStyle46"/>
          <w:color w:val="000000"/>
        </w:rPr>
        <w:t xml:space="preserve"> szempontból lehet a legjobb is akár, nem következett be, de... – nézett most Augustine-re.</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Ki kell mondanom, hogy érzek a halandó szolgád iránt? – felelt rá a kérdő tekintetre Auggie, akinek a szeme ilyen távolból inkább feketének, mint szür</w:t>
        <w:softHyphen/>
        <w:t>kének látszott.</w:t>
      </w:r>
    </w:p>
    <w:p>
      <w:pPr>
        <w:pStyle w:val="Style23"/>
        <w:ind w:firstLine="284"/>
        <w:jc w:val="both"/>
        <w:rPr/>
      </w:pPr>
      <w:r>
        <w:rPr>
          <w:rStyle w:val="FontStyle46"/>
          <w:color w:val="000000"/>
        </w:rPr>
        <w:t>–</w:t>
      </w:r>
      <w:r>
        <w:rPr>
          <w:rStyle w:val="FontStyle46"/>
          <w:rFonts w:eastAsia="Sylfaen"/>
          <w:color w:val="000000"/>
        </w:rPr>
        <w:t xml:space="preserve"> </w:t>
      </w:r>
      <w:r>
        <w:rPr>
          <w:rStyle w:val="FontStyle40"/>
          <w:color w:val="000000"/>
          <w:spacing w:val="0"/>
          <w:sz w:val="22"/>
          <w:szCs w:val="22"/>
        </w:rPr>
        <w:t xml:space="preserve">Oui, </w:t>
      </w:r>
      <w:r>
        <w:rPr>
          <w:rStyle w:val="FontStyle46"/>
          <w:color w:val="000000"/>
        </w:rPr>
        <w:t>Augustine.</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inden erőmre szükségem van, hogy tartóztassam magam, mert csak arra tudok gondolni, hogy magamhoz öleljem, szorítsam és el se engedjem többé. Ha a szívemben dobogna élet, most megszakadna.</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iért kellene a szívednek megszakadnia? – kérdeztem, és még magamat is jócskán megleptem ezzel a farsangi észjárással.</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ert szeretlek, te viszont valaki másé vagy.</w:t>
      </w:r>
    </w:p>
    <w:p>
      <w:pPr>
        <w:pStyle w:val="Style61"/>
        <w:ind w:firstLine="284"/>
        <w:jc w:val="both"/>
        <w:rPr/>
      </w:pPr>
      <w:r>
        <w:rPr>
          <w:rStyle w:val="FontStyle46"/>
          <w:color w:val="000000"/>
        </w:rPr>
        <w:t>Felé léptem, Jean-Claude ujjai elengedtek. De Richard hangja megállított.</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Ne, Anita. Ne menj oda hozzá.</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iért ne? – fordultam vissza barna szemeihez.</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ert... – láttam, ahogy mázsálja a sok lehetséges választ, aztán kiköt a leg</w:t>
        <w:softHyphen/>
        <w:t>egyszerűbbnél. Az igazságnál. – Mert nem akarom.</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iért? Miért rosszabb Auggie-val osztoznod rajtam, mint a többiekkel? – figyeltem az arcán ólálkodó fájdalmat.</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ert belé szerelmes vagy. A többiekbe nem.</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Kibe nem vagyok szerelmes? – küzdöttem le a mosolygási ingert. De ennyi elég volt. Megpördült, és a folyosó felé indult.</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egyek, átöltözöm a balettre.</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 xml:space="preserve">Kicsit korán van még ahhoz, </w:t>
      </w:r>
      <w:r>
        <w:rPr>
          <w:rStyle w:val="FontStyle40"/>
          <w:color w:val="000000"/>
          <w:spacing w:val="0"/>
          <w:sz w:val="22"/>
          <w:szCs w:val="22"/>
        </w:rPr>
        <w:t>mon ami.</w:t>
      </w:r>
    </w:p>
    <w:p>
      <w:pPr>
        <w:pStyle w:val="Style23"/>
        <w:ind w:firstLine="284"/>
        <w:jc w:val="both"/>
        <w:rPr/>
      </w:pPr>
      <w:r>
        <w:rPr>
          <w:rStyle w:val="FontStyle40"/>
          <w:color w:val="000000"/>
          <w:spacing w:val="0"/>
          <w:sz w:val="22"/>
          <w:szCs w:val="22"/>
        </w:rPr>
        <w:t>–</w:t>
      </w:r>
      <w:r>
        <w:rPr>
          <w:rStyle w:val="FontStyle40"/>
          <w:rFonts w:eastAsia="Sylfaen"/>
          <w:color w:val="000000"/>
          <w:spacing w:val="0"/>
          <w:sz w:val="22"/>
          <w:szCs w:val="22"/>
        </w:rPr>
        <w:t xml:space="preserve"> </w:t>
      </w:r>
      <w:r>
        <w:rPr>
          <w:rStyle w:val="FontStyle46"/>
          <w:color w:val="000000"/>
        </w:rPr>
        <w:t>Ezt nem tudom végignézni – ingatta a fejét –, egyszerűen képtelen lennék.</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it?</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egint kefélni fogtok, talán hármasban – nyögte, de nem fordult felénk. – Már az is épp elég volt, hogy éreznem kellett, nézni végképp nem szeretném.</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De hát szerelmes vagyok belé, Richard! Az még egyáltalán nem jelenti azt, hogy rögtön le is teperjük egymást. Ha másnak nem, hát neked legalább tud</w:t>
        <w:softHyphen/>
        <w:t>nod illenék, hogy hiába adom a szívemet valakinek, az még a testemet nem feltétlenül kapja meg.</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Nem érzel leküzdhetetlen vágyat, hogy szeretkezz vele? – fordult erre meg. Már az ajtónál járt.</w:t>
      </w:r>
    </w:p>
    <w:p>
      <w:pPr>
        <w:pStyle w:val="Style17"/>
        <w:ind w:firstLine="284"/>
        <w:jc w:val="both"/>
        <w:rPr/>
      </w:pPr>
      <w:r>
        <w:rPr>
          <w:rStyle w:val="FontStyle46"/>
          <w:color w:val="000000"/>
        </w:rPr>
        <w:t>Megráztam a fejem.</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Én sem vagyok már a régi – jegyezte meg Auggie.</w:t>
      </w:r>
    </w:p>
    <w:p>
      <w:pPr>
        <w:pStyle w:val="Style17"/>
        <w:ind w:firstLine="284"/>
        <w:jc w:val="both"/>
        <w:rPr/>
      </w:pPr>
      <w:r>
        <w:rPr>
          <w:rStyle w:val="FontStyle46"/>
          <w:color w:val="000000"/>
        </w:rPr>
        <w:t>Erre muszáj volt felé fordulnom, és megdobnom egy mosollyal. Erre ő is szélesen elmosolyodott, azzal az édes, mindent bele mosollyal, ahogy az ember csak a szívszerelmére ragyog rá.</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Ennél jobb nem is lehetnél – mondtam neki, mire könnyedén meghajtotta a fejét felém. Csak úgy sütött róla a szerénység, ezért is tudtam biztosan, hogy nagyon elégedett magával.</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Hát ha ennyire szeretsz, és még csak nem is tartasz érzelmeinktől, akkor jöjj, Anita.</w:t>
      </w:r>
    </w:p>
    <w:p>
      <w:pPr>
        <w:pStyle w:val="Style17"/>
        <w:ind w:firstLine="284"/>
        <w:jc w:val="both"/>
        <w:rPr/>
      </w:pPr>
      <w:r>
        <w:rPr>
          <w:rStyle w:val="FontStyle46"/>
          <w:color w:val="000000"/>
        </w:rPr>
        <w:t>–</w:t>
      </w:r>
      <w:r>
        <w:rPr>
          <w:rStyle w:val="FontStyle46"/>
          <w:rFonts w:eastAsia="Sylfaen"/>
          <w:color w:val="000000"/>
        </w:rPr>
        <w:t xml:space="preserve"> </w:t>
      </w:r>
      <w:r>
        <w:rPr>
          <w:rStyle w:val="FontStyle46"/>
          <w:color w:val="000000"/>
        </w:rPr>
        <w:t>Jöjj te.</w:t>
      </w:r>
    </w:p>
    <w:p>
      <w:pPr>
        <w:pStyle w:val="Style17"/>
        <w:ind w:firstLine="284"/>
        <w:jc w:val="both"/>
        <w:rPr/>
      </w:pPr>
      <w:r>
        <w:rPr>
          <w:rStyle w:val="FontStyle46"/>
          <w:color w:val="000000"/>
        </w:rPr>
        <w:t>Olyan szélesen elvigyorodott, hogy még az agyarai is kivillantak, ami ritka látvány egy ilyen vén csontnál. De felállt.</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Ne menj oda hozzá, mesterem – perdült elő Octavius a pad mögül, Pierce-szel a nyomában. Gyanús, hogy fel akarták tartóztatni, mert a halandó szolga még elébe is állt. – Chicago Város Ura egy nőhöz sem lép oda, hanem a nők járulnak az ő színe elé.</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Nem hinném, hogy ez itt az a járulós fajta lenne – tolta félre finoman Octaviust. – Vagy tévednék? Idejössz hozzám?</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Miért mennék?</w:t>
      </w:r>
    </w:p>
    <w:p>
      <w:pPr>
        <w:pStyle w:val="Style23"/>
        <w:ind w:firstLine="284"/>
        <w:jc w:val="both"/>
        <w:rPr/>
      </w:pPr>
      <w:r>
        <w:rPr>
          <w:rStyle w:val="FontStyle46"/>
          <w:color w:val="000000"/>
        </w:rPr>
        <w:t>–</w:t>
      </w:r>
      <w:r>
        <w:rPr>
          <w:rStyle w:val="FontStyle46"/>
          <w:rFonts w:eastAsia="Sylfaen"/>
          <w:color w:val="000000"/>
        </w:rPr>
        <w:t xml:space="preserve"> </w:t>
      </w:r>
      <w:r>
        <w:rPr>
          <w:rStyle w:val="FontStyle46"/>
          <w:color w:val="000000"/>
        </w:rPr>
        <w:t>Lehetséges, hogy a saját erőm üt most vissza rám – vigyorgott még széle</w:t>
        <w:softHyphen/>
        <w:t>sebben –, de már pontosan érzem, Jean-Claude, mit látsz benne. Az egónak talán nem feltétlenül könnyű igazolást, de annál vonzóbb szerelmi kihívást. Aki mindennél több harcot s kudarcot megér.</w:t>
      </w:r>
    </w:p>
    <w:p>
      <w:pPr>
        <w:pStyle w:val="Style17"/>
        <w:ind w:firstLine="284"/>
        <w:jc w:val="both"/>
        <w:rPr/>
      </w:pPr>
      <w:r>
        <w:rPr>
          <w:rStyle w:val="FontStyle46"/>
          <w:color w:val="000000"/>
        </w:rPr>
        <w:t>Azzal félretolta embereit az útjából, és elindult felém, a stólát a padlóra lökve, hogy meztelen felsőteste egészen elkápráztasson. A szívem hirtelen nekilódult, agyamat elárasztották a tegnap este képei, ahogy fölém magaso</w:t>
        <w:softHyphen/>
        <w:t>dott, az izmos karok ölelése... Én is megindultam felé, és a szoba közepén találkoztunk volna össze, ha hirtelen nem csapja meg a lényem a napégette fű, a hőség és az oroszlán szaga. Az orrom megtelt az oroszlánnal.</w:t>
      </w:r>
    </w:p>
    <w:p>
      <w:pPr>
        <w:pStyle w:val="Style17"/>
        <w:ind w:firstLine="284"/>
        <w:jc w:val="both"/>
        <w:rPr/>
      </w:pPr>
      <w:r>
        <w:rPr>
          <w:rStyle w:val="FontStyle46"/>
          <w:color w:val="000000"/>
        </w:rPr>
        <w:t>Megfordultam, Travis és Noel ott állt az ajtóban, ők is érezték.</w:t>
      </w:r>
    </w:p>
    <w:p>
      <w:pPr>
        <w:pStyle w:val="Style17"/>
        <w:ind w:firstLine="284"/>
        <w:jc w:val="both"/>
        <w:rPr/>
      </w:pPr>
      <w:r>
        <w:rPr>
          <w:rStyle w:val="FontStyle46"/>
          <w:color w:val="000000"/>
        </w:rPr>
        <w:t>Richard a másik folyosó elején parkolt, de ez nem ő volt, nem az ő farkasa.</w:t>
      </w:r>
    </w:p>
    <w:p>
      <w:pPr>
        <w:pStyle w:val="Style17"/>
        <w:ind w:firstLine="284"/>
        <w:jc w:val="both"/>
        <w:rPr/>
      </w:pPr>
      <w:r>
        <w:rPr>
          <w:rStyle w:val="FontStyle46"/>
          <w:color w:val="000000"/>
        </w:rPr>
        <w:t xml:space="preserve">Haven közeledett a folyosón Richard mögött, félmeztelenül, ismét emberi alakban és gyönyörűen. Az igazat megvallva és a jelenlevőktől elvonatkoztatva </w:t>
      </w:r>
      <w:r>
        <w:rPr>
          <w:rStyle w:val="FontStyle26"/>
          <w:rFonts w:cs="Times New Roman" w:ascii="Times New Roman" w:hAnsi="Times New Roman"/>
          <w:b w:val="false"/>
          <w:color w:val="000000"/>
          <w:sz w:val="22"/>
          <w:szCs w:val="22"/>
        </w:rPr>
        <w:t>az én gusztusomhoz kissé talán túl vékonyka volt, de arányos, magas, izmos és... gyönyörű. Vajon akkor is ugyanígy vonzott volna magához, ha nem ennyire szép? A metafizikus vonzerő akkor is magával ragadott volna mind</w:t>
        <w:softHyphen/>
        <w:t>kettőnke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Hirtelen Travis és Noel állta el a kilátást. Hát ha valakitől, hát tőlük tutira nem vártam volna, hogy közbeavatkoznak, éretlen, lágy vonásaik abszolút nem ígértek ilyen határozottságo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Rexünk parancsba adta, hogy előbb belőlünk táplálkozz – jött Travis az ukázzal. – Hozzá csakis utána érhetsz.</w:t>
      </w:r>
    </w:p>
    <w:p>
      <w:pPr>
        <w:pStyle w:val="Style12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l az útból, Travis – mondtam, mert éreztem, ahogy Haven közeledik. Travis a fejét rázta.</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Joseph azt mondta, hogy előbb velünk tápláld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vagy nekünk add át a szörnyeteged – ingatta a fejét a változatosság kedvéért most Noel. Szem</w:t>
        <w:softHyphen/>
        <w:t>üvege mögött rémülten elkerekedett a szeme, de nem tágított. Se a másik.</w:t>
      </w:r>
    </w:p>
    <w:p>
      <w:pPr>
        <w:pStyle w:val="Style71"/>
        <w:ind w:firstLine="284"/>
        <w:jc w:val="both"/>
        <w:rPr/>
      </w:pPr>
      <w:r>
        <w:rPr>
          <w:rStyle w:val="FontStyle26"/>
          <w:rFonts w:cs="Times New Roman" w:ascii="Times New Roman" w:hAnsi="Times New Roman"/>
          <w:b w:val="false"/>
          <w:color w:val="000000"/>
          <w:sz w:val="22"/>
          <w:szCs w:val="22"/>
        </w:rPr>
        <w:t>Haven eddigre mögéjük ért, fenyegetően magasodott föléjük. Fölém is fölé</w:t>
        <w:softHyphen/>
        <w:t>magasodott, de én nem voltam az útjában. Kék szemei megszállott vággyal sütöttek le rám, és érintésének vágya mindennél követelődzőbben horgadt fel bennem. És tudtam, pontosan tudtam, hogy benne is. Ugyanazt a követelő szükséget éreztük egymás után, és már nyúltam is felé Travis és Noel közt. Mi a háj ütött belém? Meztelen mellkasát akartam érinteni, érezni pucér bőrét az ujjaimon, a tenyeremen. Már megint mi az ördög történi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Travis és Noel összezárt előttem, és alakulatként léptek egyet előre, hogy engem hátrébb taszítsanak. Így távolabb kerültem Haventől, aki viszont el akarta kapni a grabancukat, hogy félrependerítse őket, de vagy megérezték, vagy csak elügyetlenkedték, mindenesetre taszítottak még egyet rajtam, és végleg a földön landoltun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sszatok már le rólam! – üvöltöttem bele a képükbe, de semmi.</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ég jó, hogy Havennek hasonló motivációk kattogtak oroszlánagyában, mert Travis már emelkedett is el rólam, repült, repült, és csonttöréses reccse</w:t>
        <w:softHyphen/>
        <w:t>néssel zúgott bele a falba. Azt hiszem, ez a hang segített: az agyam egyből kitisztult. Már nem akartam Havenhöz érni, már sokkal inkább rettegtem ezt az érintést, mint vágytam. Karjaimmal és lábaimmal Noelre csimpaszkodtam, hogy ha őt is keresztül akarja hajigálnia helyiségen, pályázzak vele én is. Ez tűnt a legbiztosabb megoldásnak. Épp csak azzal nem kalkulusoztam, hogy Haven a fejét kapja el csorikámnak. A hajánál fogva rántotta hátra, szegény optika nyaka veszedelmes ívben feszül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reszd el! – dörrentem rá, de nulla.</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oroszlánod vagyok, stimmt? – hörgött rám válaszul. – Nem érzed?</w:t>
      </w:r>
    </w:p>
    <w:p>
      <w:pPr>
        <w:pStyle w:val="Style121"/>
        <w:ind w:firstLine="284"/>
        <w:jc w:val="both"/>
        <w:rPr/>
      </w:pPr>
      <w:r>
        <w:rPr>
          <w:rStyle w:val="FontStyle26"/>
          <w:rFonts w:cs="Times New Roman" w:ascii="Times New Roman" w:hAnsi="Times New Roman"/>
          <w:b w:val="false"/>
          <w:color w:val="000000"/>
          <w:sz w:val="22"/>
          <w:szCs w:val="22"/>
        </w:rPr>
        <w:t>Már hogyne, mindazonáltal Noel nyakának szegése mégsem szerves része a mi kettőnk vonzalmának. A pisztolyomhoz – pont nevezett nyakszegendő alatt lapult –, nem fértem hozzá, így hát a borzas hajban megkerestem Haven kezét, és rákulcsolódtam. Aztán agyonütött a kettőhúsz. Vagy legalábbis nem sok híja volt, szabályosan felszikráztam a giga-energiaáramban. Noel velem üvöltött, nagyon nem komázhatta az ingert, amit éppen ő is vezetett. Haven emberi torkából valami meghatározhatatlanul állati tört elő, ahogy a szavan</w:t>
        <w:softHyphen/>
        <w:t>nán köszöntheti a napfelkeltét az állatok király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Istenem, igen! – nézett a szemembe vad, oroszlánságába fordult szemeive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nem... – ingattam a feje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tett egy tétova kísérletet Haven visszaparancsolására, de a kis mitug</w:t>
        <w:softHyphen/>
        <w:t>rász Octavius abban beletrafált a tényékbe, hogy már nem Chicago Város Urá</w:t>
        <w:softHyphen/>
        <w:t>nak oroszlánjával álltunk szemben. Ha nem is lett totálisan az enyém, Augus</w:t>
        <w:softHyphen/>
        <w:t>tine-é már kicsit sem vol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akarod, hogy arrébb menjen? – bukkant fel fölöttünk Richard komor arca. Ismertem ezt az arckifejezést, magamon is elég gyakran éreztem: a baj</w:t>
        <w:softHyphen/>
        <w:t>keresés tipikus esete volt, amikor a cselekvés igénye, az egyszerű fizikai balhé a megoldás a nagy tétlenségben. Gyakran támadt nekem is az az illúzióm, hogy ha ezt vagy azt leütöm, legalább csinálok valamit, és már az is jobb, mint a semm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 nyögtem Haven energiájának fájdalmasan meleg súlya alatt. Mert tényleg igen vol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öszönöm – udvariaskodott még Richard, bár pontosan nem értettem, mit köszön meg. Talán, hogy végre hagyom szabadba buggyanni a tehetetlen energiáit. Talán. Nem, biztosan. Gyorsan térdre ereszkedett Haven mellé, és már a csuklójára is fonta nagy erős mancsát. Nem tartott tovább fél percnél, és mégis, mintha egy örökkévalóságig feszültek volna egymásnak izmaik: egy</w:t>
        <w:softHyphen/>
        <w:t>fajta szkander volt ez, Richard lefelé nyomta Haven karját, ami hátrafelé feszí</w:t>
        <w:softHyphen/>
        <w:t>tette volna a szegény kis Noel nyakát, hogy a következő karácsonyt már ne érhesse meg. De nomen est omen, és Richard bicepsze nyert, szóval Noel kiszabadult. Ekkor azonban Haven begyorsított, ahogy egyik kezét eleresz</w:t>
        <w:softHyphen/>
        <w:t>tette, a másik már villant is, sebesen, akár egy túlvilági árny, hogy csak a menetszelet éreztem a levegőben. Richard azonban látta, mert amikor az ököl az arcába becsapódhatott volna, az arca már nem arra járt. És ahogy hátrave</w:t>
        <w:softHyphen/>
        <w:t>tette magát, csuklójánál fogva rántotta magával Havent. Aztán pedig bevetette azt a fogást, amit évekkel ezelőtt még valami romantikus randinkon tanítot</w:t>
        <w:softHyphen/>
        <w:t>tam neki, a nagy karatésnak. Nekem azonban nem jött volna össze a tomenage dobás, egyszerűen ebben a pozícióban nem lettem volna eléggé muszklis hozzá. Richard ugyanis nem egyszerűen hasba rúgta, hanem átlendítette a feje fölött, és a levegőbe emelte. Nekem tutira a hasamon placcsant volna félúton az áldozat. A dzsúdókirálynő, mi? Richard izomzata valahogy alkalmasabb volt a vesztes pozíciókat is a saját javára fordítani. Haven átszelte a szoba légterét, és a kandallóban landol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Richardnak pont annyi ideje maradt, hogy felpattanjon, és felvegye a harci állást, mert ellenfele már meg is indult felé. A bunyó ötödik sebességbe kapcsolt.</w:t>
      </w:r>
      <w:r>
        <w:br w:type="page"/>
      </w:r>
    </w:p>
    <w:p>
      <w:pPr>
        <w:pStyle w:val="Style14"/>
        <w:spacing w:before="840" w:after="600"/>
        <w:jc w:val="both"/>
        <w:rPr/>
      </w:pPr>
      <w:r>
        <w:rPr>
          <w:rStyle w:val="FontStyle30"/>
          <w:rFonts w:cs="Times New Roman" w:ascii="Times New Roman" w:hAnsi="Times New Roman"/>
          <w:b/>
          <w:color w:val="000000"/>
          <w:sz w:val="52"/>
          <w:szCs w:val="22"/>
        </w:rPr>
        <w:t>37</w:t>
      </w:r>
    </w:p>
    <w:p>
      <w:pPr>
        <w:pStyle w:val="Style71"/>
        <w:ind w:firstLine="284"/>
        <w:jc w:val="both"/>
        <w:rPr>
          <w:rStyle w:val="FontStyle26"/>
          <w:rFonts w:ascii="Times New Roman" w:hAnsi="Times New Roman" w:cs="Times New Roman"/>
          <w:b w:val="false"/>
          <w:b w:val="false"/>
          <w:color w:val="000000"/>
          <w:sz w:val="22"/>
          <w:szCs w:val="22"/>
        </w:rPr>
      </w:pPr>
      <w:r>
        <w:drawing>
          <wp:anchor behindDoc="1" distT="0" distB="0" distL="114935" distR="114935" simplePos="0" locked="0" layoutInCell="0" allowOverlap="1" relativeHeight="40">
            <wp:simplePos x="0" y="0"/>
            <wp:positionH relativeFrom="column">
              <wp:posOffset>71755</wp:posOffset>
            </wp:positionH>
            <wp:positionV relativeFrom="paragraph">
              <wp:posOffset>-1332230</wp:posOffset>
            </wp:positionV>
            <wp:extent cx="904875" cy="704850"/>
            <wp:effectExtent l="0" t="0" r="0" b="0"/>
            <wp:wrapNone/>
            <wp:docPr id="4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Kép 6" descr=""/>
                    <pic:cNvPicPr>
                      <a:picLocks noChangeAspect="1" noChangeArrowheads="1"/>
                    </pic:cNvPicPr>
                  </pic:nvPicPr>
                  <pic:blipFill>
                    <a:blip r:embed="rId41"/>
                    <a:srcRect l="-40" t="-51" r="-40" b="-51"/>
                    <a:stretch>
                      <a:fillRect/>
                    </a:stretch>
                  </pic:blipFill>
                  <pic:spPr bwMode="auto">
                    <a:xfrm>
                      <a:off x="0" y="0"/>
                      <a:ext cx="904875" cy="704850"/>
                    </a:xfrm>
                    <a:prstGeom prst="rect">
                      <a:avLst/>
                    </a:prstGeom>
                  </pic:spPr>
                </pic:pic>
              </a:graphicData>
            </a:graphic>
          </wp:anchor>
        </w:drawing>
      </w:r>
      <w:r>
        <w:rPr>
          <w:rStyle w:val="FontStyle26"/>
          <w:rFonts w:cs="Times New Roman" w:ascii="Times New Roman" w:hAnsi="Times New Roman"/>
          <w:b w:val="false"/>
          <w:color w:val="000000"/>
          <w:sz w:val="22"/>
          <w:szCs w:val="22"/>
        </w:rPr>
        <w:t>BEBUNYÓZTÁK MAGUKAT a kanapé mögé, ahonnan pár pillanattal később Richard vérző arca bukkant fel. Noel még mindig rajtam feküdt, és reszkete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áj valamid? – érdeklődtem, mert azt tutira vehettem, hogy nem a nagy gyönyörűség rázza a csontjait. Csak azt nem tudtam még, hogy fájdalmában, avagy félelmében rezel-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ívóállatot választasz magadnak, Anita – recegtett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icsit összezavarodtál, Noel, de majd elmúlik – lapogattam meg barátsá</w:t>
        <w:softHyphen/>
        <w:t>gosan a vállát, és kezdtem volna felülni, de nem hagyt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Haven mintha rugókon járna, úgy pattant Richard után. Mindketten harci állást vettek fel, tehát az oroszlán is harcművészkedett csekély szabadidejé</w:t>
        <w:softHyphen/>
        <w:t>ben. Ami nem túl frankó. Próbáltam volna felkelni, hogy közbevághassa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el akarok állni, No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Újabb hívóállatod lesz – nézett makacsul a képembe, és nem eresztett. Szeme a lencsék mögött félelemmel telt el, csak remélhettem, hogy nem miat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hívóállatom Nathanie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amiannel igen, és Richard meg Jean-Claude-dal közösen a másik.</w:t>
      </w:r>
    </w:p>
    <w:p>
      <w:pPr>
        <w:pStyle w:val="Style71"/>
        <w:ind w:firstLine="284"/>
        <w:jc w:val="both"/>
        <w:rPr/>
      </w:pPr>
      <w:r>
        <w:rPr>
          <w:rStyle w:val="FontStyle26"/>
          <w:rFonts w:cs="Times New Roman" w:ascii="Times New Roman" w:hAnsi="Times New Roman"/>
          <w:b w:val="false"/>
          <w:color w:val="000000"/>
          <w:sz w:val="22"/>
          <w:szCs w:val="22"/>
        </w:rPr>
        <w:t>Na, ez a másik most épp a folyosó torkolatánál kerülgette ellenfelét. Még nem ugrottak egymásnak, csak próbálgatták a másikat, hogy mégis mit várhat</w:t>
        <w:softHyphen/>
        <w:t>nak. Bemelegítettek a komolyabb bunyóra. Amit meg kellett akadályozno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oseph szerint minden szörnyeteged találni akar magának egy saját hívó</w:t>
        <w:softHyphen/>
        <w:t>állatot – szorította meg a csuklómat Noel, hogy inkább rá figyeljek – a vámpírjegyek miat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ptelenség.</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nt minden, amit teszel. Joseph úgy látja, hogy éppen ez történik, és sze</w:t>
        <w:softHyphen/>
        <w:t>retné, ha minél több oroszlánt magadhoz engednél, nehogy egyetlen sze</w:t>
        <w:softHyphen/>
        <w:t>mélyre jusson hatalmas energiád.</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Travis is befutott időközben, mellénk térdelt, miközben fájdalmasan egyen</w:t>
        <w:softHyphen/>
        <w:t>súlyozta fél karját, az áldozatot. A feje is vérzett, aranybarna fürtjei iszamósan tapadtak össz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ha mégis egyetlen hívóállat nyeli magába hatalmadat, Rexünk olyan állatot szeretne a posztra, aki nem fenyegeti a pozícióját a helyi falkáb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em éppen teadélutánhoz illő helyzetben ejtettük meg ezt a kis eszmecse</w:t>
        <w:softHyphen/>
        <w:t>rét, kezdtem magam idiótán érezni, a hasamon egy tökéletes idegenn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küldött hát benneteket Joseph?</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lsősorban is, hogy bármi áron, de megakadályozzuk, hogy kékfejjel lét</w:t>
        <w:softHyphen/>
        <w:t>rehozd a kötelék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hát még gyerekek vagytok! Nem akarhatjátok végleg hozzám láncolni magatok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öt évvel vagyok nálad fiatalabb, Anita. És Nathanielnél kettővel idő</w:t>
        <w:softHyphen/>
        <w:t>sebb – mondta Travis.</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neki szüksége volt rám. Titeket meg ideparancsolta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Noel félfekvőtámaszba tolta magát, hogy csak az alteste ért már hozzám, </w:t>
      </w:r>
      <w:r>
        <w:rPr>
          <w:rStyle w:val="FontStyle35"/>
          <w:color w:val="000000"/>
          <w:sz w:val="22"/>
          <w:szCs w:val="22"/>
        </w:rPr>
        <w:t xml:space="preserve">és </w:t>
      </w:r>
      <w:r>
        <w:rPr>
          <w:rStyle w:val="FontStyle26"/>
          <w:rFonts w:cs="Times New Roman" w:ascii="Times New Roman" w:hAnsi="Times New Roman"/>
          <w:b w:val="false"/>
          <w:color w:val="000000"/>
          <w:sz w:val="22"/>
          <w:szCs w:val="22"/>
        </w:rPr>
        <w:t>így legalább hozzáférhettem a pisztolyomhoz, amit persze nehezen vehettem volna éppenséggel használatba, de a lehetőség mindenesetre feldob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Oroszlánfalkánk az otthonunk, Anita – pislogott szemüvege mögül a srác. – Szeretjük, oda tartozunk, bár nem egy nagy hely. És már a folyosóról meg</w:t>
        <w:softHyphen/>
        <w:t>éreztem kékfejű erejét, most is érzem, ahogy te is nyilván – idegesen meg</w:t>
        <w:softHyphen/>
        <w:t>nyalta a szája szélét – és nem hinném, hogy Joseph ereje hatalmasabb lenne az övénél. Talán felér vele, de még az sem száz százalé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etnék felülni, Noel.</w:t>
      </w:r>
    </w:p>
    <w:p>
      <w:pPr>
        <w:pStyle w:val="Style71"/>
        <w:ind w:firstLine="284"/>
        <w:jc w:val="both"/>
        <w:rPr/>
      </w:pPr>
      <w:r>
        <w:rPr>
          <w:rStyle w:val="FontStyle26"/>
          <w:rFonts w:cs="Times New Roman" w:ascii="Times New Roman" w:hAnsi="Times New Roman"/>
          <w:b w:val="false"/>
          <w:color w:val="000000"/>
          <w:sz w:val="22"/>
          <w:szCs w:val="22"/>
        </w:rPr>
        <w:t>Az meg Travisre sandított, aki bólintott, és felülhettem, bár optika nem mászott ki a lábaim közül, nyilván, hogy bármelyik pillanatban rám vethesse magát. Ha netán úgy gondolnám, hogy mégis Haven mellett a helyem.</w:t>
      </w:r>
    </w:p>
    <w:p>
      <w:pPr>
        <w:pStyle w:val="Style71"/>
        <w:ind w:firstLine="284"/>
        <w:jc w:val="both"/>
        <w:rPr/>
      </w:pPr>
      <w:r>
        <w:rPr>
          <w:rStyle w:val="FontStyle26"/>
          <w:rFonts w:cs="Times New Roman" w:ascii="Times New Roman" w:hAnsi="Times New Roman"/>
          <w:b w:val="false"/>
          <w:color w:val="000000"/>
          <w:sz w:val="22"/>
          <w:szCs w:val="22"/>
        </w:rPr>
        <w:t>Így a harcosok sem voltak már Travis takarásában, pont végigélvezhettem, ahogy Haven bevisz egy balost Richardnak, aki azonban összegömbölyödik, így az ütések csak a vállát érik, közben pedig sunyin, alulról meggyomrozhatta ellenfelét. Amolyan hundertprocent férfibunyóvá fajultak, ahol nem utolsó vérig, de a tökéletes pépesítésig megy a hirig. Én az ilyesmiben nem utazhat</w:t>
        <w:softHyphen/>
        <w:t>tam, az ütésállóságom nem az igazi.</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Richard ökle megint betalált, ahogy Haven a gyomrosok miatt összegör</w:t>
        <w:softHyphen/>
        <w:t>nyedt, beszedte a következőt az állcsúcsára. Erre hátratántorodott, de Richard nem lankadt, csépelte, mint valami dühödt pofozógép, míg a távoli falhoz szo</w:t>
        <w:softHyphen/>
        <w:t>rította, és már kis labdába gyűrte ellenfelét. Nyerésre állt, amit nem is gon</w:t>
        <w:softHyphen/>
        <w:t>doltam volna. És csak most esett le, hogy remélni sem mertem eddig.</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rlek, Anita – fordította gyöngéden maga felé az arcomat Noel – ne érj hozzá, legalább, amíg valamelyikünket meg nem próbáltad.</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lnéztem Travist és a bénán lötyögő karját, Noel félelemben úszó nagy sze</w:t>
        <w:softHyphen/>
        <w:t>meit, amit csak még inkább felnagyított a lencse. Az oroszlánfalka tényleg az egyik legjobban működő volt a városban. A véroroszlánok elsősorban is nor</w:t>
        <w:softHyphen/>
        <w:t>mális emberi életet éltek, állatokká tényleg csak a telihold idején váltak. Náluk nem voltak belvillongások, nem rekrutáltak testőröket, normális emberi éle</w:t>
        <w:softHyphen/>
        <w:t>tet vittek, és vigyáztak egymásra. Ha Haven a városban maradna, ráadásul már most is hatalmas erejét megspékeli az én kötelékem, ez a békés falkaélet elszáll, még én is könnyedén belát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hiszitek, Joseph nem nyerne ellen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Ő nem olyan harcos, mint az Ulfricod – jelentette ki magától értetődően Travis. Nem volt ebben értékítélet, sem irigység, egyszerű ténymegállapítás volt. Azt már korábban is megfigyelhettem, hogy a nagymacskáknak nem olyan kardinális kérdés az erő és a harc. A leopárdok és az oroszlánok is sok</w:t>
        <w:softHyphen/>
        <w:t>kal nagyobb hangsúlyt fektetnek a békés együttélésre és a kölcsönös segítség</w:t>
        <w:softHyphen/>
        <w:t>nyújtásra, mint a farkasok. A hordában az erő a legfőbb jelszó, a gyenge nem életképes. Sokak szerint ez nem az eredeti állatok természetével magyaráz</w:t>
        <w:softHyphen/>
        <w:t>ható, hiszen a természetben a farkasok sem vérszomjasabb népség mondjuk az oroszlánoknál. Az a viking kultúra lehet ebben a ludas, amitől a nagy vérfar</w:t>
        <w:softHyphen/>
        <w:t>kasklánok származtatják maguk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Álljunk csak meg egy pillanatra! Hiszen korábban már egymásnak ugrot</w:t>
        <w:softHyphen/>
        <w:t>tak. Mármint Joseph és Haven. És akkor Joseph lenyomta Haven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zli – biccentett Travis, majd a még mindig folyó küzdelem felé intett – a Rexnek mákja volt. Nagy mákja.</w:t>
      </w:r>
    </w:p>
    <w:p>
      <w:pPr>
        <w:pStyle w:val="Style71"/>
        <w:ind w:firstLine="284"/>
        <w:jc w:val="both"/>
        <w:rPr/>
      </w:pPr>
      <w:r>
        <w:rPr>
          <w:rStyle w:val="FontStyle26"/>
          <w:rFonts w:cs="Times New Roman" w:ascii="Times New Roman" w:hAnsi="Times New Roman"/>
          <w:b w:val="false"/>
          <w:color w:val="000000"/>
          <w:sz w:val="22"/>
          <w:szCs w:val="22"/>
        </w:rPr>
        <w:t>Haven már nem támadott, minden maradék ereje elment a védekezésre. És ekkor Richard nagyon is richardosan lépett: mivel megölni nem tervezte ellenfelét, úgy döntött, tovább nem pépesíti, ha már a harc kimenetele lezá</w:t>
        <w:softHyphen/>
        <w:t>rult. Azzal viszont nem számolt, hogy Haven civilben kommandós, ami egy határozottan más életstratégiát jelent. A „soha-nem-adom-fel” stratégiájá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radj nyugton – dörrent rá Richar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lehet – térdelt fel Haven fájdalmas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incs esély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számít, akkor sem adhatom f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radj, ahol vagy.</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 nyomta fel magát nagy kínkeservvel Haven, csak azért is. Rögtön ugyanazzal a mozdulattal vissza is rogyott térdre, Richard meg sem kellett ütn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radj a földön, Haven – kértem én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lehet – gyűjtögette az erejét a véroroszlán valamiféle ellencsapásra. Aztán felpattant, jó, ez talán túlzás, mindenesetre hihetetlen tempóban ugrott fel, ahhoz képest. Richard kilépett előle, és Haven a saját lendületével csapó</w:t>
        <w:softHyphen/>
        <w:t>dott be pár méterrel odébb a talajb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ége a harcnak – jelentette ki Richard, és elkövette a nagy tilost: a kezét nyújtotta ellenfeléne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 üvöltöttem még, bár magam sem tudtam, kinek és miért.</w:t>
      </w:r>
    </w:p>
    <w:p>
      <w:pPr>
        <w:pStyle w:val="Style71"/>
        <w:ind w:firstLine="284"/>
        <w:jc w:val="both"/>
        <w:rPr/>
      </w:pPr>
      <w:r>
        <w:rPr>
          <w:rStyle w:val="FontStyle26"/>
          <w:rFonts w:cs="Times New Roman" w:ascii="Times New Roman" w:hAnsi="Times New Roman"/>
          <w:b w:val="false"/>
          <w:color w:val="000000"/>
          <w:spacing w:val="-2"/>
          <w:sz w:val="22"/>
          <w:szCs w:val="22"/>
        </w:rPr>
        <w:t>Haven elkapta a kezét, közben kirúgta Richard térdét, aki bár reagált a moz</w:t>
        <w:softHyphen/>
        <w:t>dulatra, és így nem is találta telibe, de azért elkaszálta, és most a földre került ő is.</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Kirántottam a pisztolyomat, és föléjük ugrottam, Havent telibe véve. Ha nem nyugszik meg végre, meg is húzom a ravaszt, de szerencsére, vagy a puszta végkimerüléstől már nem hetvenkedet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ége a harcnak – ismételtem el Richard szavait.</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a – lihegett fájdalmasan Haven –, most már tényleg vég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De nem vettem le róla a célkeresztet, ő pedig meg sem rezdült. Kevesen maradnak természetesek egy pisztoly előtt, a népek általában rühellik, ha lőfegyvert fognak rájuk. Nyugtalanítja őket. Hát Haven már megszokhatta fenn a jeges északon, vagy egyszerűen csak nem látt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hiszem, haza kellene menned Chicagób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Mert megvertem a fiúd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zért mert két olyan embert bántottál, akik nem tudják megvédeni magukat. És akkor rúgtál, amikor már véget ért a bunyó. Tök értelmetlenü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st legalább neki is fáj. Tehát nem volt értelmetle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álunk ez nem így megy – ingattam a fej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mondd el, hogyan – terült el a földön. Nehezen szedte a levegőt, egy merő vér volt. – Mondd el a szabályokat, és megtanulok azok szerint élni. Kérdezd csak meg Augustine-t, hogy betartom-e a szabályokat, ha pontosan ismerem ők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etartja őket, Auggie? – kérdeztem, de le nem vettem volna a szemem Havenrő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nagyon részletesen és alaposan elmagyaráztad neki. És azt is pontosan tudja, milyen büntetésre számíthat, ha megszegi őket.</w:t>
      </w:r>
    </w:p>
    <w:p>
      <w:pPr>
        <w:pStyle w:val="Style71"/>
        <w:ind w:firstLine="284"/>
        <w:jc w:val="both"/>
        <w:rPr/>
      </w:pPr>
      <w:r>
        <w:rPr>
          <w:rStyle w:val="FontStyle26"/>
          <w:rFonts w:cs="Times New Roman" w:ascii="Times New Roman" w:hAnsi="Times New Roman"/>
          <w:b w:val="false"/>
          <w:color w:val="000000"/>
          <w:sz w:val="22"/>
          <w:szCs w:val="22"/>
        </w:rPr>
        <w:t>Ennyi elég is kellett volna, hogy legyen a repcsijegyhez. Haza kellett volna paterolnom mindenféle további fontolgatás nélkül, és mégis. Képtelen voltam rászánni magam. Az előbbi verekedések és a jól elintézett Travis meg Noel ellenére sem éreztem mást, ahogy ránéztem véres testére, mint hogy szeret</w:t>
        <w:softHyphen/>
        <w:t>nék hozzábújni, testemmel melengetni testét. Bakker!</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ély levegőt vettem, kifújtam, megint be, megint ki. Aztán belenéztem a pisztolycsőbe, le nem vettem volna róla. Az agyam végre kiürült, lehiggad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szabály az, hogy sose bántsd a gyengébbet. Nekem itt nem kellenek verekedő bikák meg provokátorok. És ha még egy ilyen harcba belemész, ahol semmi esélyed a győzelemre, véged. A „legalább-neki-is-fájjon” nem a mi filo</w:t>
        <w:softHyphen/>
        <w:t>zófiánk, itt nem lesz utcai verekedés. Világos?</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Úgyse lőnél le – mondta magabiztos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lmosolyodtam, ismertem ezt a mosolyt, és amúgy utáltam is rendesen. Ilyenkor az jelent meg az arcomon nagy gúnyosan, hogy „öcsikém, nemcsak hogy lelőlek, ha kell, de még élvezni is fogom”. Rögtön nem is csillogott olyan hetykén a szeme. Nagyon helye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kell, lelőlek. Habozás nélkül megöll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karsz megérinteni? – kérdezt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más gondolatom sincs, mint hogy levetkőzzem, és rád vessem magam, hogy bőröm átvegye bőröd szagát – biccentettem higgadtan. – Érzem az erőd hívását, Have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megölsz, nem érzed többé.</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akkor nem érzem. De a szabályaimon nem változtatok, se kéjvágyból, se szerelemből, se hatalomért – lassan nem ártott dűlőre jutnom, vagy lelövöm vagy nem, de a pisztolyt nem fogom tudni örökre így tartani. Ezt mellékesen nem árt megjegyezni: ha pisztolyt szegezel valakire, és belevágsz a nagymono</w:t>
        <w:softHyphen/>
        <w:t>lógba, állj kényelmes terpeszbe, hogy ne fáradjon el úgy a kezed. Remegni még nem remegett, de ha hasonló hangnemben folytatjuk a társalgást, fog. – Kér</w:t>
        <w:softHyphen/>
        <w:t>dezd csak meg a pasijaimat, hogy mennyire nem vagyok egy kompromisszum</w:t>
        <w:softHyphen/>
        <w:t>kereső alka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éztem, ahogy benyeli a szavaimat, és emészti. Láttam, ahogy izmai meg</w:t>
        <w:softHyphen/>
        <w:t>feszülnek, hogy ellökje magát a padlóról, hogy próbára tegyen.</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csináld, Haven.</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t ne csináljak? – nézett nagy ártatlanul, ami nagyon nem állt jól neki.</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akarj pont most próbára tenni. Ha megteszed, én meghúzom a ravaszt.</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Bántani úgysem bántanálak. Csak a pisztolyt csavarnám ki a kezedből.</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viszont lelőnélek, mert most kell egymással dűlőre jutnunk. Ha nem fogadod el a szabályaimat, akkor sajnálom. Vége.</w:t>
      </w:r>
    </w:p>
    <w:p>
      <w:pPr>
        <w:pStyle w:val="Style9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beszélsz.</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Kipréseltem magamból a levegőt, kiüresedtem, és már csak a nagy koncent</w:t>
        <w:softHyphen/>
        <w:t>rált fehér semmi zizegett bennem, ami az összpontosításban segít. A tudatom ilyenkor mélyre zuhan, arra a vidékre, ahol már csak a célpontot látja és a fel</w:t>
        <w:softHyphen/>
        <w:t xml:space="preserve">adatot. Azt még soha nem ellenőriztem tükörben, hogy ilyenkor mit mutat </w:t>
      </w:r>
      <w:r>
        <w:rPr>
          <w:rStyle w:val="FontStyle36"/>
          <w:rFonts w:cs="Times New Roman" w:ascii="Times New Roman" w:hAnsi="Times New Roman"/>
          <w:i w:val="false"/>
          <w:color w:val="000000"/>
          <w:sz w:val="22"/>
          <w:szCs w:val="22"/>
        </w:rPr>
        <w:t>a</w:t>
      </w:r>
      <w:r>
        <w:rPr>
          <w:rStyle w:val="FontStyle36"/>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szemem meg az arcom, de nyilván valami alaposan átrendeződhet, mert Haven levette a folyamatot. Már nem sütött róla a nagy magabiztosság, tag</w:t>
        <w:softHyphen/>
        <w:t xml:space="preserve">jaiból kiszállt a lendület, már nem tervezte, hogy rám ugrik. Csak feküdt </w:t>
      </w:r>
      <w:r>
        <w:rPr>
          <w:rStyle w:val="FontStyle36"/>
          <w:rFonts w:cs="Times New Roman" w:ascii="Times New Roman" w:hAnsi="Times New Roman"/>
          <w:i w:val="false"/>
          <w:color w:val="000000"/>
          <w:sz w:val="22"/>
          <w:szCs w:val="22"/>
        </w:rPr>
        <w:t>a</w:t>
      </w:r>
      <w:r>
        <w:rPr>
          <w:rStyle w:val="FontStyle36"/>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lábaim előtt, mint aki fél megmoccanni. Csak pártolni tudtam.</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agy úgy élsz, ahogy én diktálom, vagy sehogy – tisztáztam még egyszer a tisztánlátás kedvéért fojtottan, mert levegőm az ugye nem sok maradt, hogy ne remegjen a kezem, amikor lövök.</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hogy te diktálod – ismerte el halkan, ügyelve, hogy csakis a szája mozogjon.</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most elteszem a pisztolyt, nem veted rám magad?</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akkor megölsz.</w:t>
      </w:r>
    </w:p>
    <w:p>
      <w:pPr>
        <w:pStyle w:val="Style9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iztos vagy benne?</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l ismerem ezt a pillantást, ezt az arckifejezést – suttogta félelemmel vagy fájdalommal, pontosan nem tudnám belőni az arcán a saját arcomról. Meg</w:t>
        <w:softHyphen/>
        <w:t>ölsz, és én nem akarlak megölni téged, tehát nem nyerhetek. Így aztán nem is játszadozom.</w:t>
      </w:r>
    </w:p>
    <w:p>
      <w:pPr>
        <w:pStyle w:val="Style71"/>
        <w:ind w:firstLine="284"/>
        <w:jc w:val="both"/>
        <w:rPr/>
      </w:pPr>
      <w:r>
        <w:rPr>
          <w:rStyle w:val="FontStyle26"/>
          <w:rFonts w:cs="Times New Roman" w:ascii="Times New Roman" w:hAnsi="Times New Roman"/>
          <w:b w:val="false"/>
          <w:color w:val="000000"/>
          <w:sz w:val="22"/>
          <w:szCs w:val="22"/>
        </w:rPr>
        <w:t>Még egy szívdobbanásnyit célban tartottam, aztán lassan leengedtem a fegyvert. Legszívesebben lelőttem volna, egyrészt, ha már úgyis ilyen frankón becéloztam; másrészt meg biztosra vehettem, hogy csak a baj lesz vele. De a pillanat varázsa megtört, meg amúgy se gyilkolásom, csakis a praktikum ked</w:t>
        <w:softHyphen/>
        <w:t>véért. Elhátráltam a közeléből, de egy pillanatra sem fordítottam neki hátat. A kezemet meg pláne nem nyújtottam, hogy felsegítsem a földről. Ahogy senki más sem a helyiségben.</w:t>
      </w:r>
      <w:r>
        <w:br w:type="page"/>
      </w:r>
    </w:p>
    <w:p>
      <w:pPr>
        <w:pStyle w:val="Style71"/>
        <w:spacing w:before="840" w:after="600"/>
        <w:jc w:val="both"/>
        <w:rPr/>
      </w:pPr>
      <w:r>
        <w:rPr>
          <w:rStyle w:val="FontStyle26"/>
          <w:rFonts w:cs="Times New Roman" w:ascii="Times New Roman" w:hAnsi="Times New Roman"/>
          <w:color w:val="000000"/>
          <w:sz w:val="52"/>
          <w:szCs w:val="22"/>
        </w:rPr>
        <w:t>38</w:t>
      </w:r>
    </w:p>
    <w:p>
      <w:pPr>
        <w:pStyle w:val="Style71"/>
        <w:ind w:firstLine="284"/>
        <w:jc w:val="both"/>
        <w:rPr/>
      </w:pPr>
      <w:r>
        <w:drawing>
          <wp:anchor behindDoc="1" distT="0" distB="0" distL="0" distR="0" simplePos="0" locked="0" layoutInCell="0" allowOverlap="1" relativeHeight="41">
            <wp:simplePos x="0" y="0"/>
            <wp:positionH relativeFrom="page">
              <wp:posOffset>972185</wp:posOffset>
            </wp:positionH>
            <wp:positionV relativeFrom="paragraph">
              <wp:posOffset>-972185</wp:posOffset>
            </wp:positionV>
            <wp:extent cx="857885" cy="602615"/>
            <wp:effectExtent l="0" t="0" r="0" b="0"/>
            <wp:wrapNone/>
            <wp:docPr id="4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Kép 7" descr=""/>
                    <pic:cNvPicPr>
                      <a:picLocks noChangeAspect="1" noChangeArrowheads="1"/>
                    </pic:cNvPicPr>
                  </pic:nvPicPr>
                  <pic:blipFill>
                    <a:blip r:embed="rId42"/>
                    <a:srcRect l="-42" t="-60" r="-42" b="-60"/>
                    <a:stretch>
                      <a:fillRect/>
                    </a:stretch>
                  </pic:blipFill>
                  <pic:spPr bwMode="auto">
                    <a:xfrm>
                      <a:off x="0" y="0"/>
                      <a:ext cx="857885" cy="602615"/>
                    </a:xfrm>
                    <a:prstGeom prst="rect">
                      <a:avLst/>
                    </a:prstGeom>
                  </pic:spPr>
                </pic:pic>
              </a:graphicData>
            </a:graphic>
          </wp:anchor>
        </w:drawing>
      </w:r>
      <w:r>
        <w:rPr>
          <w:rStyle w:val="FontStyle26"/>
          <w:rFonts w:cs="Times New Roman" w:ascii="Times New Roman" w:hAnsi="Times New Roman"/>
          <w:b w:val="false"/>
          <w:color w:val="000000"/>
          <w:sz w:val="22"/>
          <w:szCs w:val="22"/>
        </w:rPr>
        <w:t>FEL TÉRDRE ERESZKEDTEM Richard mellett. A pisztolyt nem csoma</w:t>
        <w:softHyphen/>
        <w:t>goltam vissza a helyére, de már nem is tartottam célra. Havent fél szemmel őriztem, nem mondhatnám, hogy bíztam benne. De nem ez volt a legvészesebb, hanem a kép, ami még a láthatóan súlyosan megsebesült Richard mel</w:t>
        <w:softHyphen/>
        <w:t>lett is minduntalan felvillant az agyamban: hogy odakúszom hozzá, és véres sebeit kezdem nyalogatni – nyilván gyógyító célzattal. És hogy még cifrább legyen a pálya, magamat ekkor nem mint Anita Blake rendőrbírót és vámpír</w:t>
        <w:softHyphen/>
        <w:t>hóhért láttam, hanem mint aranyszín hatalmas oroszlánt. Megráztam a fejem, hátha kipukkad végre a kép.</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Richard összegörnyedt fektében, és a térdét tartotta, ügyelve, hogy a térdka</w:t>
        <w:softHyphen/>
        <w:t>lácshoz még csak véletlen se érjen. Fájhatott. Még amikor fölé hajoltam, akkor is Havent figyeltem, nehogy a véletlen ijedtségből süljön el a pisztolyom. Ha már lepuffantom, akkor szánt szándékkal végezzek vele, ne reflexbő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gyon fáj?</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fordult ki, de fáj – felelte összeszorított fogakka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laudia – szóltam –, hívjatok orvost. Vagy kettőt is akár – mert eszembe jutott Travis karja is.</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r. Lillian már úton van – jött a precíz válasz. Dr. Lillian vérpatkány volt, az alakváltók kedvenc doki nénije, akit a kínos helyzetekben mindig ugraszt</w:t>
        <w:softHyphen/>
        <w:t>hattunk. Ha épp nem voltunk kórházképese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 – bólintottam, és hiába szerettem volna, nem nézhettem Claudiára, mert Haven volt a prioritás. – Esetleg megdolgoznátok a pénzetekért is, és biztosí</w:t>
        <w:softHyphen/>
        <w:t>tanátok Haven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asszonyom – jött Claudia katonás válasza, majd egy intésére Graham, Ixion és Lisandro körbevette a még mindig mozdulatlanul heverő véroroszlánt. Lehet, hogy belülről figyeli a szemhéját? Mindegy is, nem az én gondom. Gyorsan elpakolhattam végre a pisztolyt, rántásképp úgy, ahogy előkaptam. Nem gyakran esett meg, hogy használat nélkül csúszik vissza a kispolcra.</w:t>
      </w:r>
    </w:p>
    <w:p>
      <w:pPr>
        <w:pStyle w:val="Style6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 jön a doki – súgtam Richard fülébe biztatón, ő meg csak bólintott sápadtan. Aztán megint Claudiára koncentráltam. – Hol a halálban parkolta</w:t>
        <w:softHyphen/>
        <w:t>tok amikor Haven rámászott Travisre meg Noelre?</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azt mondom, hogy ott a falnál, berágsz?</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bszolú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s állatok közötti dominanciaharcba nincs felhatalmazásunk beszállni – felelte erre kifejezéstelen fejje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 sem volt semmiféle kihívásról vagy ilyesmi.</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Claudia képére volt írva, hogy valami már megint nem a legtisztább előt</w:t>
        <w:softHyphen/>
        <w:t>tem. És hiába zakatoltak a kerekek a fejemben, nem kattant a helyébe semm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Oké, hajlamos vagyok elfelejteni, hogy néha nem látod, ami kiszúrja a sze</w:t>
        <w:softHyphen/>
        <w:t>med – sóhajtott Claudi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mi szúrja épp k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Ulfric megmutatta a csókának, hogy ő felette áll – majd lemosolygott Richardra –, ami őszintén szólva kellemes meglepetésként ért. Ha meg aka</w:t>
        <w:softHyphen/>
        <w:t>rod tartani a tagot, valakinek felette kell állnia, hogy tudja, hol a helye. A hozzá hasonlóknak gondosan illusztrálni kell, hol a helyük a sorb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mint a véroroszlánok köz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mint a családodban. Ha be akarod illeszteni a pasijaid sorába, Anita, akkor valamelyiküknek jól el kellett tángálnia, hogy egyszer s mindenkorra az agyába vésse, ki a főnö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főnök én vagyo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edvellek, nagyon is, Anita, és őszintén tisztellek, ami azt jelenti, hogy engedelmeskedem szavadnak. De egy ilyen Haven-féle alak mindig is csak a kiscsajt fogja látni benned, csöcsöket meg segget és kész. De amíg te a saját két kezeddel nem vered ki belőle a szart, addig magasból tesz a szavadra. Szem</w:t>
        <w:softHyphen/>
        <w:t>től szemben persze azt mondja, amit hallani akarsz, de akkor még ott van Damian, meg Micah és Nathaniel, akik nem fogják tudni megvédeni magu</w:t>
        <w:softHyphen/>
        <w:t xml:space="preserve">kat. És az ember nem visz haza egy oroszlánt a cicusai közé játszani, hacsak </w:t>
      </w:r>
      <w:r>
        <w:rPr>
          <w:rStyle w:val="FontStyle27"/>
          <w:rFonts w:cs="Times New Roman" w:ascii="Times New Roman" w:hAnsi="Times New Roman"/>
          <w:b w:val="false"/>
          <w:color w:val="000000"/>
          <w:sz w:val="22"/>
          <w:szCs w:val="22"/>
        </w:rPr>
        <w:t xml:space="preserve">nincs </w:t>
      </w:r>
      <w:r>
        <w:rPr>
          <w:rStyle w:val="FontStyle26"/>
          <w:rFonts w:cs="Times New Roman" w:ascii="Times New Roman" w:hAnsi="Times New Roman"/>
          <w:b w:val="false"/>
          <w:color w:val="000000"/>
          <w:sz w:val="22"/>
          <w:szCs w:val="22"/>
        </w:rPr>
        <w:t>egy nagy kutyája, aki rendre szorítja.</w:t>
      </w:r>
    </w:p>
    <w:p>
      <w:pPr>
        <w:pStyle w:val="Style12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most akkor Richard az én nagy kutyám? – vontam össze a homlokom.</w:t>
      </w:r>
    </w:p>
    <w:p>
      <w:pPr>
        <w:pStyle w:val="Style12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 lehet, hogy a hasonlat nem éppen elegáns, de nem vagyok lírai alkat, jobbat nem sikerül összehoz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szerinted soha nem fog tisztelni engem, mármint Haven?</w:t>
      </w:r>
    </w:p>
    <w:p>
      <w:pPr>
        <w:pStyle w:val="Style111"/>
        <w:ind w:firstLine="284"/>
        <w:jc w:val="both"/>
        <w:rPr>
          <w:rStyle w:val="FontStyle26"/>
          <w:rFonts w:ascii="Times New Roman" w:hAnsi="Times New Roman" w:cs="Times New Roman"/>
          <w:b w:val="false"/>
          <w:b w:val="false"/>
          <w:color w:val="000000"/>
          <w:spacing w:val="-2"/>
          <w:sz w:val="22"/>
          <w:szCs w:val="22"/>
        </w:rPr>
      </w:pPr>
      <w:r>
        <w:rPr>
          <w:rStyle w:val="FontStyle26"/>
          <w:rFonts w:cs="Times New Roman" w:ascii="Times New Roman" w:hAnsi="Times New Roman"/>
          <w:b w:val="false"/>
          <w:color w:val="000000"/>
          <w:spacing w:val="-2"/>
          <w:sz w:val="22"/>
          <w:szCs w:val="22"/>
        </w:rPr>
        <w:t xml:space="preserve">– </w:t>
      </w:r>
      <w:r>
        <w:rPr>
          <w:rStyle w:val="FontStyle26"/>
          <w:rFonts w:cs="Times New Roman" w:ascii="Times New Roman" w:hAnsi="Times New Roman"/>
          <w:b w:val="false"/>
          <w:color w:val="000000"/>
          <w:spacing w:val="-2"/>
          <w:sz w:val="22"/>
          <w:szCs w:val="22"/>
        </w:rPr>
        <w:t>Nagy betűkkel villog a homlokán a BALHÉ felirat, Anita – csóválta a fejé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szerinted nem kellene megtartano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5"/>
          <w:rFonts w:cs="Times New Roman" w:ascii="Times New Roman" w:hAnsi="Times New Roman"/>
          <w:b w:val="false"/>
          <w:color w:val="000000"/>
          <w:sz w:val="22"/>
          <w:szCs w:val="22"/>
        </w:rPr>
        <w:t xml:space="preserve">Az </w:t>
      </w:r>
      <w:r>
        <w:rPr>
          <w:rStyle w:val="FontStyle26"/>
          <w:rFonts w:cs="Times New Roman" w:ascii="Times New Roman" w:hAnsi="Times New Roman"/>
          <w:b w:val="false"/>
          <w:color w:val="000000"/>
          <w:sz w:val="22"/>
          <w:szCs w:val="22"/>
        </w:rPr>
        <w:t>én véleményemre vagy kíváncsi? – álmélkod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dok a véleményedre, Claudia. Ráadásul te vagy ebben a nagy bandában az egyetlen csaj rajtam kívü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miért kell, hogy egy csaj mondjon vélemény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az agyamra megy már ez a rengeteg tesztosztero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az ösztrogén ellenére se mondhatok mást, mint bármelyik tesztoszterongyár. Testőrnek még csak-csak be lehetne tanítani, alaposan beléverni a szabályokat, de hogy hazavinni szeretőnek – hevesen megrázta a fejét – inkább a hidrát az ocsmány fejév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yetértek – bólintot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meg minek a kérdőív?</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attól, hogy tudom a frankót, még mindig csak azt érzem, hogy magamhoz akarom szorítani – vontam váll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nyakig vagy a szarban – rántotta ő is fel hatalmas, cseppet sem csajos vállai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karhatod megtartani ezek után – tiltakozott fojtottan Richard.</w:t>
      </w:r>
    </w:p>
    <w:p>
      <w:pPr>
        <w:pStyle w:val="Style111"/>
        <w:ind w:firstLine="284"/>
        <w:jc w:val="both"/>
        <w:rPr>
          <w:rStyle w:val="FontStyle26"/>
          <w:rFonts w:ascii="Times New Roman" w:hAnsi="Times New Roman" w:cs="Times New Roman"/>
          <w:b w:val="false"/>
          <w:b w:val="false"/>
          <w:color w:val="000000"/>
          <w:spacing w:val="-2"/>
          <w:sz w:val="22"/>
          <w:szCs w:val="22"/>
        </w:rPr>
      </w:pPr>
      <w:r>
        <w:rPr>
          <w:rStyle w:val="FontStyle26"/>
          <w:rFonts w:cs="Times New Roman" w:ascii="Times New Roman" w:hAnsi="Times New Roman"/>
          <w:b w:val="false"/>
          <w:color w:val="000000"/>
          <w:spacing w:val="-2"/>
          <w:sz w:val="22"/>
          <w:szCs w:val="22"/>
        </w:rPr>
        <w:t xml:space="preserve">– </w:t>
      </w:r>
      <w:r>
        <w:rPr>
          <w:rStyle w:val="FontStyle26"/>
          <w:rFonts w:cs="Times New Roman" w:ascii="Times New Roman" w:hAnsi="Times New Roman"/>
          <w:b w:val="false"/>
          <w:color w:val="000000"/>
          <w:spacing w:val="-2"/>
          <w:sz w:val="22"/>
          <w:szCs w:val="22"/>
        </w:rPr>
        <w:t>Nem is akarom megtartani – térdeltem vissza mellé, mire elkapta a karom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 nyögte fájdalmasa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Az élet nem csak arról szól, amit akarun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gszorította a kezemet, hogy a végén már majdnem felüvöltöttem fájdal</w:t>
        <w:softHyphen/>
        <w:t>mamb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álts alakot, Richard, akkor sokkal gyorsabban helyrejöss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alakot váltok, legalább négy órát úgy kell maradnom. És akkor nem mehetek veled az előadásra. Farkasokat nem látnak szívesen balette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Így viszont maga lesz a kínszenvedé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y balett egészségesen se sokkal jobb – vigyorgott, de aztán a fájdalom újabb görcsbe rántotta a vonásait. – Vagy nem akarod, hogy menj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ne akarnám? Persze, hogy akaro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mert annyi pasid van, eggyel több vagy kevesebb igazán nem nagy különbsé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st nem csak arra gondolsz, hogy Havennel szemben szükségem volt a segítségedre, igaz? – vontam a mellemre a kezét. – Először kikérted az engedélyem. Pedig tudom, hogy legszívesebben szó nélkül lecibáltad volna rólam… köszönöm, hogy kivártad, míg rábólinto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Örülök, hogy örülsz – próbált mosolyogni, bár csak grimasznak sikeredett – bár a nagy udvariasságomnak Travis karja látta kárát. Nem hiszem, hogy Joseph nagyon lelkesen fogja kölcsönadni az embereit, ha utána törötten szol</w:t>
        <w:softHyphen/>
        <w:t>gáltatjuk vissza őke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már biztos – mosolyogtam vissza rá –, csakhogy az oroszlánom valaki erőset akar magána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 gondolat elég volt, hogy megérezzem a szörnyeteget, ahogy fel-alá járkál emberi csontketrecében. Igyekeztem kiverni a tudatomból a képet, mert még véletlenül sem akartam egy újabb majdnem-alakváltási tortúrát. Mohón meg</w:t>
        <w:softHyphen/>
        <w:t>szimatoltam Richard kezét, hogy a farkas erdőillata kiűzze az oroszlánt, de nem sokat segített, mert Haven szaga megmaradt a bőré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 a baj? – kérdezte aggodalmasan Claudia, ahogy ellöktem magamtól Richard kezét, és felegyenesedte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szörnyetege. Megint kifelé törekszik – magyarázta helyettem is Richard a padlóról.</w:t>
      </w:r>
    </w:p>
    <w:p>
      <w:pPr>
        <w:pStyle w:val="Style71"/>
        <w:ind w:firstLine="284"/>
        <w:jc w:val="both"/>
        <w:rPr/>
      </w:pPr>
      <w:r>
        <w:rPr>
          <w:rStyle w:val="FontStyle26"/>
          <w:rFonts w:cs="Times New Roman" w:ascii="Times New Roman" w:hAnsi="Times New Roman"/>
          <w:b w:val="false"/>
          <w:color w:val="000000"/>
          <w:sz w:val="22"/>
          <w:szCs w:val="22"/>
        </w:rPr>
        <w:t>Bólintottam, és nekiiramodtam a szobának, minél messzebbre igyekeztem Haventől. Nathaniellel valahogy nem volt soha ilyen intenzív a vonzás, soha ilyen követelődzően parancsoló. Ez sokkal inkább hasonlított arra, amit... megfordultam, és Micah-ba botlottam. Míg Richard mellett térdeltem, nem akart közbeavatkozni, de most ott volt, és a leopárdom egy hatalmas ugrással az oroszlán és a farkas elé penderült. Olyan lelkesen fogadta Micah-t, hogy kétrét görnyedve kellett valahogy visszaszuszakolnom magamba. Ahogy így botladoztam, Jean-Claude kapta el a karomat, és húzott végre magához. Selyemingét széttárva végre beszívhattam az ő illatát, azt a megnyugtató, hűvös parfümillatot, ami olyan ismerősen keveredett bőre illatával. Végre kitisztult a fejem, és az állatkert is takarodót fújt végre benne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rcomat a kereszt alakú égésnyomhoz dörzsöltem, szerettem ezt a sebet, soha nem gondoltam, hogy folt lenne makulátlan szépségén. Ahogy Jean-Claude s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Fellobbant benned a félelem,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 </w:t>
      </w:r>
      <w:r>
        <w:rPr>
          <w:rStyle w:val="FontStyle26"/>
          <w:rFonts w:cs="Times New Roman" w:ascii="Times New Roman" w:hAnsi="Times New Roman"/>
          <w:b w:val="false"/>
          <w:color w:val="000000"/>
          <w:sz w:val="22"/>
          <w:szCs w:val="22"/>
        </w:rPr>
        <w:t>simogatta meg a hajam. – Mi történ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karom, hogy Haven legyen a hívóállatom – panaszkodtam bele a mellkasába. Ő meg simogatta csak a hajam, mint egy rossz álomból riadt kislánynak, hogy nem kell félni, csak álom volt. Pedig ez nem álom volt, és az ébredés kicsit sem segít raj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Vonzód magadhoz Havent, ahogy ő is téged, </w:t>
      </w:r>
      <w:r>
        <w:rPr>
          <w:rStyle w:val="FontStyle33"/>
          <w:rFonts w:cs="Times New Roman" w:ascii="Times New Roman" w:hAnsi="Times New Roman"/>
          <w:b w:val="false"/>
          <w:i/>
          <w:color w:val="000000"/>
          <w:sz w:val="22"/>
          <w:szCs w:val="22"/>
        </w:rPr>
        <w:t>ma petite</w:t>
      </w:r>
      <w:r>
        <w:rPr>
          <w:rStyle w:val="FontStyle33"/>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eltépted az Augustine-hez fűző szálat benn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de Augustine-nek nem a hívóállata volt, hanem csak egy az orosz</w:t>
        <w:softHyphen/>
        <w:t>lánjai közül – nyomtam homlokom hűvös mellkasának. Éreztem, ahogy Jean-Claude hátrafordul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ontosan – hallottam közvetlen mellőlünk Auggie hangját, de nem for</w:t>
        <w:softHyphen/>
        <w:t>dultam felé, nem akartam csábítóan meztelen felsőtestével szembesülni. Éppenséggel bőven elegendő volt egy metafizikai csődtömeg, nem kellett egy másik vonzalommal fokoz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t csináltam a leopárdjaimmal, Jean-Claude, mielőtt még Nathaniel a hívóállatom le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Ezt nem egészen értem, </w:t>
      </w:r>
      <w:r>
        <w:rPr>
          <w:rStyle w:val="FontStyle33"/>
          <w:rFonts w:cs="Times New Roman" w:ascii="Times New Roman" w:hAnsi="Times New Roman"/>
          <w:b w:val="false"/>
          <w:i/>
          <w:color w:val="000000"/>
          <w:sz w:val="22"/>
          <w:szCs w:val="22"/>
        </w:rPr>
        <w:t>ma petite</w:t>
      </w:r>
      <w:r>
        <w:rPr>
          <w:rStyle w:val="FontStyle33"/>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hogy... – de hirtelen megfagyott benne az élet. Felvette azt a mozdulatlannál is mozdulatlanabb pózt, ami a nagyöregek tudománya, a szoborfej. Még soha ilyen közelről nem érzékeltem: öleltem és hozzá simultam, ahogy kiszállt belőle a szusz és leállt a szíve. Csak most esett le, hogy előtte embermódira pumpált. Felnéztem szépséges, hibát</w:t>
        <w:softHyphen/>
        <w:t>lan márványarcába. Nem engem nézett. Micah-t figyelte mögöttem. És ahogy én is ránéztem, már tudtam, hogy az agyamon előbb átsuhanó gyanú nagyon is valóságos, hogy ő is pontosan azt gondolja, amit én. Ugyanazt a szörnyűség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 az oroszlánkirálynő neve? – kérdeztem halkan, megnyalva hirtelen csontra száradt ajka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 akkor éreztem, amikor a folyosón közelített – mondta ki hangosan Micah. – Tudtam, hogy nem a hívóállatod lesz. Hanem a Reginád Rexe.</w:t>
      </w:r>
      <w:r>
        <w:br w:type="page"/>
      </w:r>
    </w:p>
    <w:p>
      <w:pPr>
        <w:pStyle w:val="Style71"/>
        <w:spacing w:before="840" w:after="600"/>
        <w:jc w:val="both"/>
        <w:rPr>
          <w:rStyle w:val="FontStyle26"/>
          <w:rFonts w:ascii="Times New Roman" w:hAnsi="Times New Roman" w:cs="Times New Roman"/>
          <w:color w:val="000000"/>
          <w:sz w:val="22"/>
          <w:szCs w:val="22"/>
        </w:rPr>
      </w:pPr>
      <w:r>
        <w:drawing>
          <wp:anchor behindDoc="1" distT="0" distB="0" distL="0" distR="0" simplePos="0" locked="0" layoutInCell="0" allowOverlap="1" relativeHeight="42">
            <wp:simplePos x="0" y="0"/>
            <wp:positionH relativeFrom="page">
              <wp:posOffset>972185</wp:posOffset>
            </wp:positionH>
            <wp:positionV relativeFrom="paragraph">
              <wp:posOffset>288290</wp:posOffset>
            </wp:positionV>
            <wp:extent cx="589280" cy="603885"/>
            <wp:effectExtent l="0" t="0" r="0" b="0"/>
            <wp:wrapNone/>
            <wp:docPr id="42"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Kép 8" descr=""/>
                    <pic:cNvPicPr>
                      <a:picLocks noChangeAspect="1" noChangeArrowheads="1"/>
                    </pic:cNvPicPr>
                  </pic:nvPicPr>
                  <pic:blipFill>
                    <a:blip r:embed="rId43"/>
                    <a:srcRect l="-61" t="-60" r="-61" b="-60"/>
                    <a:stretch>
                      <a:fillRect/>
                    </a:stretch>
                  </pic:blipFill>
                  <pic:spPr bwMode="auto">
                    <a:xfrm>
                      <a:off x="0" y="0"/>
                      <a:ext cx="589280" cy="603885"/>
                    </a:xfrm>
                    <a:prstGeom prst="rect">
                      <a:avLst/>
                    </a:prstGeom>
                  </pic:spPr>
                </pic:pic>
              </a:graphicData>
            </a:graphic>
          </wp:anchor>
        </w:drawing>
      </w:r>
      <w:r>
        <w:rPr>
          <w:rStyle w:val="FontStyle26"/>
          <w:rFonts w:cs="Times New Roman" w:ascii="Times New Roman" w:hAnsi="Times New Roman"/>
          <w:color w:val="000000"/>
          <w:sz w:val="52"/>
          <w:szCs w:val="22"/>
        </w:rPr>
        <w:t>39</w:t>
      </w:r>
    </w:p>
    <w:p>
      <w:pPr>
        <w:pStyle w:val="Style71"/>
        <w:ind w:firstLine="284"/>
        <w:jc w:val="both"/>
        <w:rPr/>
      </w:pPr>
      <w:r>
        <w:rPr>
          <w:rStyle w:val="FontStyle26"/>
          <w:rFonts w:cs="Times New Roman" w:ascii="Times New Roman" w:hAnsi="Times New Roman"/>
          <w:b w:val="false"/>
          <w:color w:val="000000"/>
          <w:sz w:val="22"/>
          <w:szCs w:val="22"/>
        </w:rPr>
        <w:t>RICHARDOT JASON SZOBÁJÁBA transzportáltuk, Dr. Lillian két lónak való mennyiséget pumpált bele, hogy aludjon pár órát, ami egyenlő a gyógyu</w:t>
        <w:softHyphen/>
        <w:t>lással. A doki csaj szerint mezítlábas emberként egy ilyen térdsérüléssel alsó hangon is azonnali operáció szükséges, plusz tuti a pár hét mankós bicegés. Richard, még ha nem is vált alakot, már az estére partiképessé gyógyulhatja ki magát. Szavamat adtam, hogy amíg narkósan dekkol, őriztetni fogom, nehogy valamelyik nem túl kedves vendégünk belátogasson hozzá. Éppenség</w:t>
        <w:softHyphen/>
        <w:t>gel akadékoskodhattam volna egy keveset, hogy helyrepofozom a muninnal, mert a metafizikus gyógyításban egyre nagyobb spílerré kezdtem válni, de az elmúlt egy órában annyi jó pontot kaszált be magának, hogy akár hat kalitkányi pacsirtát is összefogtam volna, ha csettint. Így nem akadékoskodtam, hiszen Richard soha nem hagyta, hogy meta babráljak az agyával, meg a testi kondíciójával.</w:t>
      </w:r>
    </w:p>
    <w:p>
      <w:pPr>
        <w:pStyle w:val="Style71"/>
        <w:ind w:firstLine="284"/>
        <w:jc w:val="both"/>
        <w:rPr/>
      </w:pPr>
      <w:r>
        <w:rPr>
          <w:rStyle w:val="FontStyle26"/>
          <w:rFonts w:cs="Times New Roman" w:ascii="Times New Roman" w:hAnsi="Times New Roman"/>
          <w:b w:val="false"/>
          <w:color w:val="000000"/>
          <w:sz w:val="22"/>
          <w:szCs w:val="22"/>
        </w:rPr>
        <w:t>Haven a saját szobájában terült el, aztán már nem is tért magához. Ez az áldásos állapot előreláthatóan két teljes napig is eltarthat, ami nekem több mint frankó. Részemről Sütiszörny most akár hetekre is elzárkózhatna valami karthauzi magányb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Én meg már épp kezdtem megint bepörögni, és róni a kötelező szobahosszaimat, de Jean-Claude karon ragadott, és lecsüccsent velem a kanapéra. Másik oldalamra legeslegújabb szerelmem, Auggie ült, és ettől hirtelen jól let</w:t>
        <w:softHyphen/>
        <w:t>tem. Fura, hogy ne mondjam, ismeretlen nyugalom áradt szét benn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elepiszkáltál az agyamba, ugye, te csúnya, rossz vámpír?</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Rajtad múlik, </w:t>
      </w:r>
      <w:r>
        <w:rPr>
          <w:rStyle w:val="FontStyle33"/>
          <w:rFonts w:cs="Times New Roman" w:ascii="Times New Roman" w:hAnsi="Times New Roman"/>
          <w:b w:val="false"/>
          <w:i/>
          <w:color w:val="000000"/>
          <w:sz w:val="22"/>
          <w:szCs w:val="22"/>
        </w:rPr>
        <w:t>ma petite</w:t>
      </w:r>
      <w:r>
        <w:rPr>
          <w:rStyle w:val="FontStyle33"/>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fel kell vonnod a pajzsod, és már oda is a hatá</w:t>
        <w:softHyphen/>
        <w:t xml:space="preserve">som. </w:t>
      </w:r>
      <w:r>
        <w:rPr>
          <w:rStyle w:val="FontStyle33"/>
          <w:rFonts w:cs="Times New Roman" w:ascii="Times New Roman" w:hAnsi="Times New Roman"/>
          <w:b w:val="false"/>
          <w:i/>
          <w:color w:val="000000"/>
          <w:sz w:val="22"/>
          <w:szCs w:val="22"/>
        </w:rPr>
        <w:t>Mais</w:t>
      </w:r>
      <w:r>
        <w:rPr>
          <w:rStyle w:val="FontStyle33"/>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intem rád fér a nyugalo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z ölébe hajtottam a fejem, Auggie pedig a lábaimat vonta magához. Így volt praktikus, mindkettejüket szemmel tarthat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is besegítesz neki, mi? – kértem számon, a legeslegújabbo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pp csak hangyányit – jött megint azzal a szerénynek szánt pofával, ami valahogy kegyetlenül nem illett hozzá. Mintha valami rosszul festett maszkot kapott volna f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intem ne nagyon erőltesd ezt a szerénykedést, nagyon nem hitele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én szerény lennék? – kérdezte ártatlanul, majd szemtelenül elvigyo</w:t>
        <w:softHyphen/>
        <w:t>rodott, hogy szinte belepirultam. Viccesen trágár vigyor volt, viszont tökéle</w:t>
        <w:softHyphen/>
        <w:t>tesen ül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bemutatnám neked személyesen a szerénységet, te akkor sem ismer</w:t>
        <w:softHyphen/>
        <w:t>néd fe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Tele szájjal kacagni kezdett, és ha azok a fénylő, fehér agyarak nem villog</w:t>
        <w:softHyphen/>
        <w:t>tak volna a szájában, akár emberi kacagásnak is hihettem volna. A legtöbb vámpír egészen gyorsan megtanulja kontrollálni az arcizmait és gesztusait, így a nagyöregeknek már egy spontán reakciója sincs. A fegyelem mindent felülír. Az ilyen Auggie-félék már a lehető legegyszerűbb és az emberi mércével spontán gesztust is célzatosan használják, ahogy kell. Profin. Auggie kacagása azonban őszintének hat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 most csak egy trükk megint, vagy őszintén nevetett? – néztem Jean-Claude-ra.</w:t>
      </w:r>
    </w:p>
    <w:p>
      <w:pPr>
        <w:pStyle w:val="Style111"/>
        <w:ind w:firstLine="284"/>
        <w:jc w:val="both"/>
        <w:rPr>
          <w:rStyle w:val="FontStyle25"/>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Tőle kérdezd,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w:t>
      </w:r>
    </w:p>
    <w:p>
      <w:pPr>
        <w:pStyle w:val="Style111"/>
        <w:ind w:firstLine="284"/>
        <w:jc w:val="both"/>
        <w:rPr/>
      </w:pPr>
      <w:r>
        <w:rPr>
          <w:rStyle w:val="FontStyle25"/>
          <w:b w:val="false"/>
          <w:color w:val="000000"/>
          <w:sz w:val="22"/>
          <w:szCs w:val="22"/>
        </w:rPr>
        <w:t>–</w:t>
      </w:r>
      <w:r>
        <w:rPr>
          <w:rStyle w:val="FontStyle25"/>
          <w:rFonts w:eastAsia="Sylfaen"/>
          <w:b w:val="false"/>
          <w:color w:val="000000"/>
          <w:sz w:val="22"/>
          <w:szCs w:val="22"/>
        </w:rPr>
        <w:t xml:space="preserve"> </w:t>
      </w:r>
      <w:r>
        <w:rPr>
          <w:rStyle w:val="FontStyle26"/>
          <w:rFonts w:cs="Times New Roman" w:ascii="Times New Roman" w:hAnsi="Times New Roman"/>
          <w:b w:val="false"/>
          <w:color w:val="000000"/>
          <w:sz w:val="22"/>
          <w:szCs w:val="22"/>
        </w:rPr>
        <w:t>Akkor tőled kérdezem – néztem rá. – Ez őszinte nevetés volt vagy csak profi?</w:t>
      </w:r>
    </w:p>
    <w:p>
      <w:pPr>
        <w:pStyle w:val="Style71"/>
        <w:ind w:firstLine="284"/>
        <w:jc w:val="both"/>
        <w:rPr/>
      </w:pPr>
      <w:r>
        <w:rPr>
          <w:rStyle w:val="FontStyle26"/>
          <w:rFonts w:cs="Times New Roman" w:ascii="Times New Roman" w:hAnsi="Times New Roman"/>
          <w:b w:val="false"/>
          <w:color w:val="000000"/>
          <w:spacing w:val="-2"/>
          <w:sz w:val="22"/>
          <w:szCs w:val="22"/>
        </w:rPr>
        <w:t>Auggie megrántotta a vállát, és az időközben visszakanyarintott fekete stólája megint lejjebb csusszant. Ha még egy kicsit lejjebb siklik, megint lepucérodik</w:t>
      </w:r>
      <w:r>
        <w:rPr>
          <w:rStyle w:val="FontStyle26"/>
          <w:rFonts w:cs="Times New Roman" w:ascii="Times New Roman" w:hAnsi="Times New Roman"/>
          <w:b w:val="false"/>
          <w:color w:val="000000"/>
          <w:sz w:val="22"/>
          <w:szCs w:val="22"/>
        </w:rPr>
        <w:t>, és már a puszta lehetőség is akkora vágyakozással töltött el, hogy egy</w:t>
        <w:softHyphen/>
        <w:t>szeriben legszívesebben két kézzel csomagoltam volna vissza a ruhájába valami illendőbb pózba. Fura, nem? Minél inkább vágyom valamire, annál inkább ódzkodom is tőle. Volt alkalmam megtanulni bőven, hogy ne bízzam a saját késztetéseimbe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Hirtelen vaníliaillat csapta meg az orromat, amiből rögtön levehettem, hogy Nathaniel közeleg. Hangtalan, meztelen léptekkel suhant a folyosón, aztán pár méternyire tőlünk elrugaszkodott, teste megnyúlt, és repült felénk. És mielőtt még rám zuhanhatott volna, centikre tőlem kecsesen landolt a kanapén. </w:t>
      </w:r>
      <w:r>
        <w:rPr>
          <w:rStyle w:val="FontStyle31"/>
          <w:i w:val="false"/>
          <w:color w:val="000000"/>
          <w:spacing w:val="0"/>
          <w:sz w:val="22"/>
          <w:szCs w:val="22"/>
        </w:rPr>
        <w:t>Több</w:t>
      </w:r>
      <w:r>
        <w:rPr>
          <w:rStyle w:val="FontStyle26"/>
          <w:rFonts w:cs="Times New Roman" w:ascii="Times New Roman" w:hAnsi="Times New Roman"/>
          <w:b w:val="false"/>
          <w:color w:val="000000"/>
          <w:sz w:val="22"/>
          <w:szCs w:val="22"/>
        </w:rPr>
        <w:t>ször eljátszotta már ezt velem, és minden egyes alkalommal a frászt hozta rám. Szórakoztatta, hogy ilyenkor felsikkantottam, mint a rémült kislányok, ami</w:t>
        <w:softHyphen/>
        <w:t>kor pókot látnak a szoknyájukon. Én bezzeg rühelltem ezt a kis sikkantást.</w:t>
      </w:r>
    </w:p>
    <w:p>
      <w:pPr>
        <w:pStyle w:val="Style6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zért is igyekeztem durcásan nézni. Ami, naná, hogy nem jött össze, egyrészt, mert annyira boldog voltam, hogy látom, másrészt a vámpírok megnyugtató jelenléte miat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38"/>
          <w:b w:val="false"/>
          <w:color w:val="000000"/>
          <w:sz w:val="22"/>
          <w:szCs w:val="22"/>
        </w:rPr>
        <w:t xml:space="preserve">Helló, </w:t>
      </w:r>
      <w:r>
        <w:rPr>
          <w:rStyle w:val="FontStyle26"/>
          <w:rFonts w:cs="Times New Roman" w:ascii="Times New Roman" w:hAnsi="Times New Roman"/>
          <w:b w:val="false"/>
          <w:color w:val="000000"/>
          <w:sz w:val="22"/>
          <w:szCs w:val="22"/>
        </w:rPr>
        <w:t>nem terhes – nevetett boldogan.</w:t>
      </w:r>
    </w:p>
    <w:p>
      <w:pPr>
        <w:pStyle w:val="Style71"/>
        <w:ind w:firstLine="284"/>
        <w:jc w:val="both"/>
        <w:rPr/>
      </w:pPr>
      <w:r>
        <w:rPr>
          <w:rStyle w:val="FontStyle26"/>
          <w:rFonts w:cs="Times New Roman" w:ascii="Times New Roman" w:hAnsi="Times New Roman"/>
          <w:b w:val="false"/>
          <w:color w:val="000000"/>
          <w:sz w:val="22"/>
          <w:szCs w:val="22"/>
        </w:rPr>
        <w:t>Én meg visszanevettem, és végre megint felidéződött bennem az a felhőtle</w:t>
        <w:softHyphen/>
        <w:t>nül parttalan megkönnyebbültség, ami Haven kis akciója előtt még átjárta a szívemet. Ismét úsztam a boldogságb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athaniel most rám huppant, testét az enyémhez tolta, én meg elmerültem imádott illatában, bőrének puha otthonosságában. Megcsókolt, és a hajába túr</w:t>
        <w:softHyphen/>
        <w:t>tam, és a csók egyre szenvedélyesebbre kerekede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szexelni kezdenek, mi is bekapcsolódunk? – hallottam a lábam felől a kérdést. Erre rögtön el is toltam magamtól Nathanielt, akit nem lehetett ilyen egyszerűen zavarba hozni. De Nathaniel nem én vagyok, úgyhogy kisepertem a szememből a csodás vörös hajzuhatagot, és Auggie-ra vetettem a lehető legszúrósabb fegyelmező pillantásom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szedbe ne jusso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 esetben le kellene nyisszantanod a karom. Nem találom helyét. Lega</w:t>
        <w:softHyphen/>
        <w:t>lább száz éve nem találkoztam ilyen pompázatos hajjal – túrt bele, mintha anélkül nem tudnánk, kinek a hajáról van szó.</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em komáztam a pillantást, amivel Nathanielt méregette. De persze hogyan is hibáztathattam volna, nem ő vetődött Nathaniel pucér ülepe alá.</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felé – taszítottam egyet a leopárdomo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Kaptam egy ártatlan pillantást, hogy most mégis hirtelen mi a gondom, de ismertem már ezt a kokettáló arcát. Nathaniel imádta a testét próbálgatni, sze</w:t>
        <w:softHyphen/>
        <w:t>rette a hatást, amit általában maga után hagyott. Most kecsesen legurult a lábunk elé, a földr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thaniel érintésére nem éledezett a leopárdod – lépett a kanapé mögé Micah.</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 kerestem a szememmel, de Jean-Claude haja kitakarta. Aztán belépett a képb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dig őt meg is csókoltad, hozzám meg épp csak hozzám érté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Gyere, próbáljuk meg még egyszer – nyújtottam a kezemet, és Micah vég</w:t>
        <w:softHyphen/>
        <w:t>telen óvatossággal, kezébe fogta a kezem. Mosolyogva szorítottam meg, mire mintha megkönnyebbült volna kissé, de valami árnyék azért még felhőzte a macska zöld pillantását. Lehet, hogy féltékeny lett? Ezt a komoly szomorúságot képtelen voltam másként értelmezni, csakhogy... Micah dobott be a közösbe a legkönnyedebben, soha egyetlen félmozdulata sem jelezte, hogy utálja a nagy tömeget, akik mind engem akarnak. Csoda, de most nem lettem ideges a gondolattól. Lehet, hogy a kiegyensúlyozott népek mind így élik meg, ha problémával szembesülnek? Higgadtan és konstruktívan, nem a vaskos hul</w:t>
        <w:softHyphen/>
        <w:t>lámokban előtörő szarral az agyukban? Hát, mindenesetre irigylésre méltón békés állapot. Így maradt energiám teljes erőmből arra gondolni, mennyire remek lenne megnyugtatni, elűzni azt a gondfelhőt a homlokáról. Felültem hát, és összekulcsolt kezeinkkel magamhoz vontam. Összecsókolóztunk, de szinte azonnal vissza is húzódott, és az árny maradt. Pedig mindenképpen tud</w:t>
        <w:softHyphen/>
        <w:t>nia kellett, mennyire végtelenül fontos nekem.</w:t>
      </w:r>
    </w:p>
    <w:p>
      <w:pPr>
        <w:pStyle w:val="Style71"/>
        <w:ind w:firstLine="284"/>
        <w:jc w:val="both"/>
        <w:rPr/>
      </w:pPr>
      <w:r>
        <w:rPr>
          <w:rStyle w:val="FontStyle26"/>
          <w:rFonts w:cs="Times New Roman" w:ascii="Times New Roman" w:hAnsi="Times New Roman"/>
          <w:b w:val="false"/>
          <w:color w:val="000000"/>
          <w:sz w:val="22"/>
          <w:szCs w:val="22"/>
        </w:rPr>
        <w:t>Két kézzel nyúltam utána, megragadtam az inge nyakát, és lerántottam. Konkrétan magamra, a számra, és úgy faltam a csókját, mint a süti narkós a habos süteményt. Micah keresztülzúgott a kanapé támláján, rá mindannyi</w:t>
        <w:softHyphen/>
        <w:t>unkra, ahol az előbb még Nathaniel kéjenckedett. A végre megfelelőképpen szenvedélyes smaciból, Micah nevetve emelkedett ki. Szeméből tovaszállt a bú, és egyszerre azon vettem észre magam, magunkat, hogy tele szájjal hahotázunk. Mindannyian, Nathaniel, Auggie, Micah, én és Jean-Claude. Ez utóbbi vám</w:t>
        <w:softHyphen/>
        <w:t>pírnevetése selyemsustorgásként cirógatta végig az összes és a nem létező erogén zónáimat, és gyanús, hogy mindannyian hasonló élvezetet leltünk benne, mert Auggie egyszerre hevesen markolta a lábam szárát, Nathaniel elkapta a karomat, Micah pedig felnyögött. Combomon éreztem Augustine ölének várat</w:t>
        <w:softHyphen/>
        <w:t>lan, és cseppet sem vámpíros forróságát. Átáramlott belém a vágya, ami ostor</w:t>
        <w:softHyphen/>
        <w:t xml:space="preserve">csapásként húzott végig a hirtelen éledezni kezdő </w:t>
      </w:r>
      <w:r>
        <w:rPr>
          <w:rStyle w:val="FontStyle33"/>
          <w:rFonts w:cs="Times New Roman" w:ascii="Times New Roman" w:hAnsi="Times New Roman"/>
          <w:b w:val="false"/>
          <w:i/>
          <w:color w:val="000000"/>
          <w:sz w:val="22"/>
          <w:szCs w:val="22"/>
        </w:rPr>
        <w:t>ardeur</w:t>
      </w:r>
      <w:r>
        <w:rPr>
          <w:rStyle w:val="FontStyle33"/>
          <w:rFonts w:cs="Times New Roman" w:ascii="Times New Roman" w:hAnsi="Times New Roman"/>
          <w:b w:val="false"/>
          <w:color w:val="000000"/>
          <w:sz w:val="22"/>
          <w:szCs w:val="22"/>
        </w:rPr>
        <w:t xml:space="preserve">ön. </w:t>
      </w:r>
      <w:r>
        <w:rPr>
          <w:rStyle w:val="FontStyle26"/>
          <w:rFonts w:cs="Times New Roman" w:ascii="Times New Roman" w:hAnsi="Times New Roman"/>
          <w:b w:val="false"/>
          <w:color w:val="000000"/>
          <w:sz w:val="22"/>
          <w:szCs w:val="22"/>
        </w:rPr>
        <w:t xml:space="preserve">Micah szemében kitágult a rémület, és valószínű, hogy a kanapé alá menekült volna előlem és a szukkubusom elől, ha Auggie és Nathaniel nem tartja satuban a testét. Persze az </w:t>
      </w:r>
      <w:r>
        <w:rPr>
          <w:rStyle w:val="FontStyle33"/>
          <w:rFonts w:cs="Times New Roman" w:ascii="Times New Roman" w:hAnsi="Times New Roman"/>
          <w:b w:val="false"/>
          <w:i/>
          <w:color w:val="000000"/>
          <w:sz w:val="22"/>
          <w:szCs w:val="22"/>
        </w:rPr>
        <w:t>ardeur</w:t>
      </w:r>
      <w:r>
        <w:rPr>
          <w:rStyle w:val="FontStyle33"/>
          <w:rFonts w:cs="Times New Roman" w:ascii="Times New Roman" w:hAnsi="Times New Roman"/>
          <w:b w:val="false"/>
          <w:color w:val="000000"/>
          <w:sz w:val="22"/>
          <w:szCs w:val="22"/>
        </w:rPr>
        <w:t xml:space="preserve">rel </w:t>
      </w:r>
      <w:r>
        <w:rPr>
          <w:rStyle w:val="FontStyle26"/>
          <w:rFonts w:cs="Times New Roman" w:ascii="Times New Roman" w:hAnsi="Times New Roman"/>
          <w:b w:val="false"/>
          <w:color w:val="000000"/>
          <w:sz w:val="22"/>
          <w:szCs w:val="22"/>
        </w:rPr>
        <w:t>szemben nem sokáig kellett győzködni, előle az ember vagy elhúz a maradék józanságába kapaszkodva, vagy hagyja elsodorni magát.</w:t>
      </w:r>
    </w:p>
    <w:p>
      <w:pPr>
        <w:pStyle w:val="Style71"/>
        <w:ind w:firstLine="284"/>
        <w:jc w:val="both"/>
        <w:rPr/>
      </w:pPr>
      <w:r>
        <w:rPr>
          <w:rStyle w:val="FontStyle26"/>
          <w:rFonts w:cs="Times New Roman" w:ascii="Times New Roman" w:hAnsi="Times New Roman"/>
          <w:b w:val="false"/>
          <w:color w:val="000000"/>
          <w:sz w:val="22"/>
          <w:szCs w:val="22"/>
        </w:rPr>
        <w:t xml:space="preserve">Ekkor azonban felbuzgott Jean-Claude ereje, de nem, amit az </w:t>
      </w:r>
      <w:r>
        <w:rPr>
          <w:rStyle w:val="FontStyle33"/>
          <w:rFonts w:cs="Times New Roman" w:ascii="Times New Roman" w:hAnsi="Times New Roman"/>
          <w:b w:val="false"/>
          <w:i/>
          <w:color w:val="000000"/>
          <w:sz w:val="22"/>
          <w:szCs w:val="22"/>
        </w:rPr>
        <w:t>ardeur</w:t>
      </w:r>
      <w:r>
        <w:rPr>
          <w:rStyle w:val="FontStyle33"/>
          <w:rFonts w:cs="Times New Roman" w:ascii="Times New Roman" w:hAnsi="Times New Roman"/>
          <w:b w:val="false"/>
          <w:color w:val="000000"/>
          <w:sz w:val="22"/>
          <w:szCs w:val="22"/>
        </w:rPr>
        <w:t xml:space="preserve">jében </w:t>
      </w:r>
      <w:r>
        <w:rPr>
          <w:rStyle w:val="FontStyle26"/>
          <w:rFonts w:cs="Times New Roman" w:ascii="Times New Roman" w:hAnsi="Times New Roman"/>
          <w:b w:val="false"/>
          <w:color w:val="000000"/>
          <w:sz w:val="22"/>
          <w:szCs w:val="22"/>
        </w:rPr>
        <w:t>hord, hanem a síron túli végső nyugalom. A nemlét hűvös lehelete áradt szét bennem, visszasimogatva a semmibe a tüzet, Micah szeméből kiűzve a rette</w:t>
        <w:softHyphen/>
        <w:t>netet, és lecsitítva mindenkit, akiben az előbb még vad vágyakat lobbantott egy véletlen baleset.</w:t>
      </w:r>
    </w:p>
    <w:p>
      <w:pPr>
        <w:pStyle w:val="Style6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t nem lett volna szabad, Augustine – préselte ki az ajkai közt olyan erős francia akcentussal, hogy szinte alig értettem. Ebből látszott csak, mekkora erőfeszítésébe tellett lecsihasztani a bandá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cah sóhajtva omlott rám, arcát a nyakamba temetve, így Auggie vigyorát totál plánba kaptam. A bűnbánás nyoma sem volt rajt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is vádolhatnál, Jean-Claude, mikor ilyen szépség zuhant az ölembe – paskolta meg Micah hátsójá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cah a földre gördült, engem is magával rántva. Nem tiltakoztam, ahogy az ellen sem, hogy rögvest fel is pattanjunk, Nathanielt is a lábára parancsolva. Aztán a vámpíroktól tisztes távolban, nem kifejezetten barátságos képpel szembefordultunk velük. Mindkettőt kicsuktam az agyamból, nem mintha Jean-Claude büntit érdemelt volna, csak épp a metafizikus finommechanika még nem volt a kisujjamban. Nem tudtam biztosan a módját, hogy hogyan zár</w:t>
        <w:softHyphen/>
        <w:t>jam ki kizárólag csak Auggie-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talán nem is vádollak, de ők biztosan – vágta rá Jean-Claude elégedet</w:t>
        <w:softHyphen/>
        <w:t>ten, és ahogy bepillantottam a gondolataiba, rögtön láttam, minek örül ennyire: Auggie ugyanazokba a hibákba mászik bele, amikbe ő is anno. De ő azóta megtanulta, mit nem szabad velem elvétenie. Most más is fizesse meg szépen a tanulópénzt. Erre le is zárta a csatornákat, nyilván jó okkal. Nem gond, én sem engedtem be magamhoz.</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Merthogy a másodperc töredékéig, amíg az </w:t>
      </w:r>
      <w:r>
        <w:rPr>
          <w:rStyle w:val="FontStyle33"/>
          <w:rFonts w:cs="Times New Roman" w:ascii="Times New Roman" w:hAnsi="Times New Roman"/>
          <w:b w:val="false"/>
          <w:i/>
          <w:color w:val="000000"/>
          <w:sz w:val="22"/>
          <w:szCs w:val="22"/>
        </w:rPr>
        <w:t>ardeur</w:t>
      </w:r>
      <w:r>
        <w:rPr>
          <w:rStyle w:val="FontStyle33"/>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elenyalintott a fülembe, és ők négyen öleltek magukhoz egyszerre, nem is éreztem olyan nagy drámá</w:t>
        <w:softHyphen/>
        <w:t>nak a helyzetet. Mondom, egy másodperc töredékéig. Utána azonban bekat</w:t>
        <w:softHyphen/>
        <w:t>tant, hogy bár szerelmes vagyok Auggie-ba, ezt nem a két egyébként szép sze</w:t>
        <w:softHyphen/>
        <w:t>mének köszönheti, hanem sokkal inkább a vámpírbűbájnak, amit volt bátorsága bevetni ellenem. És az ilyesmit nem jutalmazni szoktam, hanem büntetni. És ha már az igaz, szívből jövő szerelmet olyan profin és nagy rutin</w:t>
        <w:softHyphen/>
        <w:t>nal büntetem – ahogy Richard minden bizonnyal állítaná –, akkor a kierősza</w:t>
        <w:softHyphen/>
        <w:t>kolt, trükkös szerelmet kétszer annyira illik. Vagy n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ismerlek – nézett rá dühösen Micah –, ne tapogass há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ogadd őszinte megbánásomat – tárta szét karjait Auggie amolyan „hon</w:t>
        <w:softHyphen/>
        <w:t>nan is tudhattam volna” gesztussal –, de megértheted, hogy ha meztelen és gusztusos népek zuhannak az ölembe, önkéntelen is elragadtatom maga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mi nem értjük meg – kontráztam rá Micah haragjár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etlek, Anita – nézett rám meglepetten. – Te nem szeretsz eng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ajdnem nemet mondtam. De az hazugság lett volna, és azt egy ilyen kali</w:t>
        <w:softHyphen/>
        <w:t>ber rögtön kiszagolj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hogynem, hála a bűbájodnak – vontam lazán vállat. – Éppenséggel mi köze ennek a témáho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ok a nők, akik szeretnek, általában nem ilyen gorombák velem. A sze</w:t>
        <w:softHyphen/>
        <w:t>relmes nők általában sokkal nagylelkűbbek a szerelmükk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ágyban nagylelkű vagyok. Minden másban dolgozz meg a kegyeimé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igazat mond – pislogott Auggie Jean-Claude-r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8"/>
          <w:rFonts w:cs="Times New Roman" w:ascii="Times New Roman" w:hAnsi="Times New Roman"/>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nden szempontból nagyon igényes szerető – bólintott rá.</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y ilyen kijelentés általában dicséret egy férfi szájából, most viszont inkább fenyegetőnek érzem ezt a mondato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Jean-Claude rám mosolygott azzal az édes mosolyával, ami csak nekem, esetleg Ashernek szólhatott. Azt jelentette ez a mosoly, hogy szeret, és nem lehetett nem visszamosolyogni rá. Éreztem, ahogy ellágyul az arcom, és egy</w:t>
        <w:softHyphen/>
        <w:t>szeriben a haragom is párologni kezd. Végül is, rá most semmi okom nem volt haragudni, és arra mindig is ügyelnem kell, hogy kissé személyre szabottabban osztogassam a dühöm. Mindig csak annak, aki épp megérdemli.</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8"/>
          <w:rFonts w:cs="Times New Roman" w:ascii="Times New Roman" w:hAnsi="Times New Roman"/>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én alaposan megdolgoztunk azért a szerelemért, amelyben most élünk. Te azonban cselszövéssel csikartad ki magadnak – Auggie sze</w:t>
        <w:softHyphen/>
        <w:t xml:space="preserve">mébe nézett. – A barátod voltam, de te olyan érzelmeket csiholtál bennem, melyeket nem érdemeltél ki. Én azonban, ahogy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s, ismerem a szere</w:t>
        <w:softHyphen/>
        <w:t>lem művészetét, és úgy űzöm, hogy soha nem leszek a rabszolgája. Elcsenhe</w:t>
        <w:softHyphen/>
        <w:t>ted, vagy akár ki is csikarhatod magadnak a szerelmünket, igazi kapcsolatot azonban nem lophatsz magadnak. Azért meg kell dolgoznod.</w:t>
      </w:r>
    </w:p>
    <w:p>
      <w:pPr>
        <w:pStyle w:val="Style71"/>
        <w:ind w:firstLine="284"/>
        <w:jc w:val="both"/>
        <w:rPr/>
      </w:pPr>
      <w:r>
        <w:rPr>
          <w:rStyle w:val="FontStyle26"/>
          <w:rFonts w:cs="Times New Roman" w:ascii="Times New Roman" w:hAnsi="Times New Roman"/>
          <w:b w:val="false"/>
          <w:color w:val="000000"/>
          <w:sz w:val="22"/>
          <w:szCs w:val="22"/>
        </w:rPr>
        <w:t>Elfordult, nagy műgonddal maga alá húzta hosszú lábait a kanapén, karját átvetette a karfáján, és fejét csábosan ráhajtotta. Fekete haja pazarul omlott el a fehér kanapén. Ismertem ezt a pózt és a hozzá tartozó pillantást. Olyankor veti be, amikor semmi komolyra nem számít, csak a potenciáját mutogatja, ahogy a kutya húzogatja az ínyét az ellenfelei előtt. Olyankor szokta bevetni velem szemben, amikor vagy ő, vagy én épp majd felrobbanunk a dühtől. Álta</w:t>
        <w:softHyphen/>
        <w:t>lában vagy vitát robbant ki ezzel, vagy ellenkezőleg, épp elcsitítja.</w:t>
      </w:r>
    </w:p>
    <w:p>
      <w:pPr>
        <w:pStyle w:val="Style71"/>
        <w:ind w:firstLine="284"/>
        <w:jc w:val="both"/>
        <w:rPr/>
      </w:pPr>
      <w:r>
        <w:rPr>
          <w:rStyle w:val="FontStyle26"/>
          <w:rFonts w:cs="Times New Roman" w:ascii="Times New Roman" w:hAnsi="Times New Roman"/>
          <w:b w:val="false"/>
          <w:color w:val="000000"/>
          <w:sz w:val="22"/>
          <w:szCs w:val="22"/>
        </w:rPr>
        <w:t>Auggie fájdalmas felismeréssel mért végig. Most jött rá, hogy nem is lesz olyan magától érthetődő ez a meccs. Mert ezt a szépséget sem kaphatja meg egy csettintésre, csak mert egyszer már volt része benne. Jean-Claude profin tudott tőkét kovácsolni az erotikus potenciájábó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a de, ha ez tényleg igaz szerelem volt, akkor nem kellene, hogy gyötörjön a féltékenység? Nem kellene epekednem utána, és nem kellene fájnia, hogy így néz valaki másra? Semmi ilyesmit nem éreztem, sőt. Az a kisszerű, bosszúálló öröm volt ez, amit az ember csak a marcangoló szerelemben érez. Hiszen annyiféle szerelem létezik: és most nem a fokozatok különböztetik meg egymástól őket, hanem a természetük. Van a villámcsapásszerűen beálló és lassan elkopó lángolás, ami azonban szinte az első pillanattól kezdve csakis a konfliktusokból áll, pazar szexszel megspékelve. Az az, ami olyan hosszasan életben tartja. Míg végül az egyik fél kirágja magát a boldogtalan érzéki csap</w:t>
        <w:softHyphen/>
        <w:t>dából, és búcsút int. Lehet, hogy Auggie ezt a fajta szerelmet képes fellobban</w:t>
        <w:softHyphen/>
        <w:t>tani áldozataib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ndketten elutasíttok, igaz? – vetette rám Auggie azt a fájdalmas pillan</w:t>
        <w:softHyphen/>
        <w:t>tását. Őszinte meglepettség érződött a hangjában. – Jean-Claude-ot még meg is értem, könnyen lehet, hogy a férfiakkal, tapasztalat híján, nem vagyok olyan jó szerető. Bár a büszkeségemet az ő elutasítása is sért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most tiltakoznék, hájjal kenegetném az egódat – kokettált vele tovább Jean-Claud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ilágos – biccentett Auggie. – De Anitát már végképp nem értem. Nők</w:t>
        <w:softHyphen/>
        <w:t>kel nagyon jó vagyok. Mit nagyon jó, egyszerűen páratlanul isteni szerető vagyo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gyszerűen nem lehetett nem nevetni eze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alán nem értesz egyet velem? – nézett rám undoku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aj, isten őrizz, tényleg isteni vagy – ráztam a fejem. Úgy hangzott, mintha csak üres szavak lennének, pedig komolyan gondoltam. – Csak éppen jobban kedvelem a szerényebb férfiak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azt hiszed, hogy ő valaha is szerénykedett az ágybéli képességeivel, hát megvezetett. Csak álszerénység volt az – bökött ingerülten Jean-Claude-r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os, hát köszönöm a bókot – hajtotta meg franciás eleganciával a fejét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úgy értettem – rázta meg a fejét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ne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a szerénységet még csak hírből sem ismered.</w:t>
      </w:r>
    </w:p>
    <w:p>
      <w:pPr>
        <w:pStyle w:val="Style6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ogod van azt gondolni, amit gondolsz – hagytam rá.</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hát nem értesz egyet vele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hát azt gondolsz, amit akarsz. Enny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most Micah-t vette szemügyre, azzal a vetkőztető pillantással, ami</w:t>
        <w:softHyphen/>
        <w:t>vel egy férfi a nőket illet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tt állok előtted ruhátlanul – lépett egy lépést előre Nathaniel, szemtele</w:t>
        <w:softHyphen/>
        <w:t>nül kirakva minden báját –, és még egy pillantást sem vesztegetsz rám. Lehet hogy megsértődöm?</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het, hogy engem is jobban vonz a szerénység és visszafogottság?</w:t>
      </w:r>
    </w:p>
    <w:p>
      <w:pPr>
        <w:pStyle w:val="Style121"/>
        <w:ind w:firstLine="284"/>
        <w:jc w:val="both"/>
        <w:rPr/>
      </w:pPr>
      <w:r>
        <w:rPr>
          <w:rStyle w:val="FontStyle26"/>
          <w:rFonts w:cs="Times New Roman" w:ascii="Times New Roman" w:hAnsi="Times New Roman"/>
          <w:b w:val="false"/>
          <w:color w:val="000000"/>
          <w:sz w:val="22"/>
          <w:szCs w:val="22"/>
        </w:rPr>
        <w:t>Nathaniel egy pillanat alatt átváltozott hódító dívából szégyenlős szépséggé: kezét szemérme elé kapta, haját előrerázta, hogy meztelensége alig-alig kan</w:t>
        <w:softHyphen/>
        <w:t>dikált elő, és az a kihívó csillogás is úgy felszívódott levendula szemeiből, mintha soha nem is létezett volna. Többször láttam már ezt az attrakciót, ami</w:t>
        <w:softHyphen/>
        <w:t>kor visszaváltozott ártatlan, naiv, tiszta fiúvá. Hogy a francba képes valaki így átváltoz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gyon jó – kacagott fel őszintén Auggie. – Hol találtál ennyi szépséges férfit,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én talál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Remek szemed van az igazi kincsekhez, Anita – fordult vissza hozzá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a belső értékekre gondolsz, akkor igyekszem. Szeretem az őszinte embereket, akik nem játszadoznak, hanem igaz érzelmekre vágynak. És a fér</w:t>
        <w:softHyphen/>
        <w:t>fiak, akik körülöttem vannak, mind ilyen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dig ez itt nagyon jól nyomja a műsort – intett Nathaniel felé.</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thaniel szeret szórakozni, jobban, mint én vagy Micah. De velünk soha</w:t>
        <w:softHyphen/>
        <w:t>sem játszadozi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i egyszer kiállt a sarokra, az ott is marad – ingatta a fejét azzal a pillan</w:t>
        <w:softHyphen/>
        <w:t>tással, amiből azt kellett volna leszűrnöm, hogy egy kis naiva vagyok, ha komoly dolgokról van szó.</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st sértegetni akaro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hittem, mindennél fontosabb számodra az őszintesé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értegetni akar – kommentálta Micah.</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elismerem a kurvát az első pillantásra, azon egyszerű oknál fogva, hogy magam is az voltam valaha. Ahogy Jean-Claude, Asher, Requiem és London is. Jaj, bocsánat, a hölgyekkel illett volna kezdenem: természetesen az volt Elinore és Cardinal is, mindenki, aki valaha Belle Morte udvarába tette a lábát. Belle minden teremtménye kurva, kurváknak lettünk szánva teremtőnk szán</w:t>
        <w:softHyphen/>
        <w:t>dékai szerint.</w:t>
      </w:r>
    </w:p>
    <w:p>
      <w:pPr>
        <w:pStyle w:val="Style6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thaniel nem kurva – próbáltam magamhoz vonni Nathanielt, de elhúzódott.</w:t>
      </w:r>
    </w:p>
    <w:p>
      <w:pPr>
        <w:pStyle w:val="Style6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az voltam – bólintott fájdalmas pillantássa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átom, leinformáltál bennünket mielőtt idejöttél – jegyezte meg Micah.</w:t>
      </w:r>
    </w:p>
    <w:p>
      <w:pPr>
        <w:pStyle w:val="Style71"/>
        <w:ind w:firstLine="284"/>
        <w:jc w:val="both"/>
        <w:rPr/>
      </w:pPr>
      <w:r>
        <w:rPr>
          <w:rStyle w:val="FontStyle45"/>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Ez csak természetes.</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gérintettem Nathaniel arcát. A tekintetét kerestem, hogy lássa, men</w:t>
        <w:softHyphen/>
        <w:t>nyire fontos nekem. Halványan rám mosolygott, kezét a kezemre tette, hogy így simogass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udtad, hogy a pillantásod sérteni fog – lépett Auggie elé Micah –, és amikor Nathaniel elterelte a figyelmedet, hogy engem megvédjen, őt bántot</w:t>
        <w:softHyphen/>
        <w:t>tad. Miért zavart annyira, hogy a védelmemre kelt? Mié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tudom, miért – szólalt meg Jean-Claude, lábait hajlékonyan átvetve egymáso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mondd meg – karoltam át Nathaniel váll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azt gondolod, hogy belém látsz, hát csak mondd – vonta meg a vállát Auggie. De a pillantása súlyosan ránehezedet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ugustine a nőket jobban kedveli, mint a férfiakat, ugyanakkor két ilyen szépséges hím csak a nagyon eltökélten heteroszexuális férfiakat nem moz</w:t>
        <w:softHyphen/>
        <w:t>gatja meg. Sok vámpírt ismerek, akik egy ilyen provokatív helyzetben sokkal tolakodóbban viselkedtek volna. Ez nagyon is a javára szól. Alig vágott vissza azért, amit kapott. Ugyanakkor az is bosszantja, hogy Anitával nem törjük kezünk-lábunkat az iránta érzett hatalmas szerelemtől. Nem érti. És akkor te, egy állat, aki az ő szemében mégiscsak kevesebb vagy, mint egy vámpír, kiállsz elé, és a szemébe mersz nézni, szembe mersz szállni vele. Szerintem szándé</w:t>
        <w:softHyphen/>
        <w:t>kosan idézte elő, hogy Nathaniel bevesse egyetlen eszközét, hogy megvédje Micah-t. Mert régi emlékeket idéz benne a látvány. Rossz emlékeket, igaz, Augustine? – hajolt a másik férfi felé.</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emlékeim csakis az enyémek – pattant fel a másik hirtelen, aztán kesé</w:t>
        <w:softHyphen/>
        <w:t>ben elnevette magát. – Már persze, amíg úrnőnk is úgy gondolja.</w:t>
      </w:r>
    </w:p>
    <w:p>
      <w:pPr>
        <w:pStyle w:val="Style71"/>
        <w:ind w:firstLine="284"/>
        <w:jc w:val="both"/>
        <w:rPr/>
      </w:pPr>
      <w:r>
        <w:rPr>
          <w:rStyle w:val="FontStyle26"/>
          <w:rFonts w:cs="Times New Roman" w:ascii="Times New Roman" w:hAnsi="Times New Roman"/>
          <w:b w:val="false"/>
          <w:color w:val="000000"/>
          <w:sz w:val="22"/>
          <w:szCs w:val="22"/>
        </w:rPr>
        <w:t>Ez kivételesen nem rám utal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Jean-Claude hátrahanyatlott a kanapén, egyik lábát a támlának támasztva </w:t>
      </w:r>
      <w:r>
        <w:rPr>
          <w:rStyle w:val="FontStyle46"/>
          <w:rFonts w:cs="Times New Roman"/>
          <w:color w:val="000000"/>
        </w:rPr>
        <w:t xml:space="preserve">elvonta, </w:t>
      </w:r>
      <w:r>
        <w:rPr>
          <w:rStyle w:val="FontStyle26"/>
          <w:rFonts w:cs="Times New Roman" w:ascii="Times New Roman" w:hAnsi="Times New Roman"/>
          <w:b w:val="false"/>
          <w:color w:val="000000"/>
          <w:sz w:val="22"/>
          <w:szCs w:val="22"/>
        </w:rPr>
        <w:t>a másikat leengedte a földre, és a meztelen lábujjaival kéjesen játsza</w:t>
        <w:softHyphen/>
        <w:t>dozott a szőnyeg rojtjaival. Fejét fél karjára támasztotta – szédítő látvány volt Persze, pontosan tudta, Auggie mégis bedőlt a trükknek. Olyan fájdalmasan nézett rá, hogy az már engem is gyötö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ég egy kortyocska a mennyországból, csak hogy még gorombábban kita</w:t>
        <w:softHyphen/>
        <w:t>szíthass belőle. Az örök tisztítótűz perzseli a lelkem. Te és ő – mutatott rám –, egy pillantásotokkal, egyetlen szavatokkal a mennyekbe ragadhattok, vagy a pokol legmélyebb bugyraiba lökhettek, ha úgy tartja kedvetek – lehunyta égő szemeit – pedig ennél kedvesebb lénynek ismertelek meg, Jean-Claude. Azt hittem, a barátom vagy.</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 barátok nem használják fel hatalmukat egymás ellen. Te viszont szánt szándékkal felébresztetted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jét, </w:t>
      </w:r>
      <w:r>
        <w:rPr>
          <w:rStyle w:val="FontStyle26"/>
          <w:rFonts w:cs="Times New Roman" w:ascii="Times New Roman" w:hAnsi="Times New Roman"/>
          <w:b w:val="false"/>
          <w:color w:val="000000"/>
          <w:sz w:val="22"/>
          <w:szCs w:val="22"/>
        </w:rPr>
        <w:t>hogy magadévá tehesd. Pedig az, hogy korábban a miénk lettél, csak a véletlen műve volt. Kedvesebbnek ismer</w:t>
        <w:softHyphen/>
        <w:t xml:space="preserve">tél meg és kevésbé erősnek. Alulbecsültél, és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et </w:t>
      </w:r>
      <w:r>
        <w:rPr>
          <w:rStyle w:val="FontStyle26"/>
          <w:rFonts w:cs="Times New Roman" w:ascii="Times New Roman" w:hAnsi="Times New Roman"/>
          <w:b w:val="false"/>
          <w:color w:val="000000"/>
          <w:sz w:val="22"/>
          <w:szCs w:val="22"/>
        </w:rPr>
        <w:t>is rosszul mérted f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értem, mire gondolsz – nézett fel Auggie, egyenesen bele a másik vámpír szeméb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rdezd meg hát Nathaniel barátunkat, hogyan nyerte el Anita szívé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testét látva kár pazarolnom a levegőt. Pontosan tudom, hogy nyerte el a szívét.</w:t>
      </w:r>
    </w:p>
    <w:p>
      <w:pPr>
        <w:pStyle w:val="Style111"/>
        <w:ind w:firstLine="284"/>
        <w:jc w:val="both"/>
        <w:rPr>
          <w:rStyle w:val="FontStyle25"/>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em tudsz semmit, és nem is látsz semmit. Meséld csak el neki, </w:t>
      </w:r>
      <w:r>
        <w:rPr>
          <w:rStyle w:val="FontStyle25"/>
          <w:rFonts w:cs="Times New Roman" w:ascii="Times New Roman" w:hAnsi="Times New Roman"/>
          <w:b w:val="false"/>
          <w:i/>
          <w:color w:val="000000"/>
          <w:sz w:val="22"/>
          <w:szCs w:val="22"/>
        </w:rPr>
        <w:t>mon min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5"/>
          <w:b w:val="false"/>
          <w:color w:val="000000"/>
          <w:sz w:val="22"/>
          <w:szCs w:val="22"/>
        </w:rPr>
        <w:t>–</w:t>
      </w:r>
      <w:r>
        <w:rPr>
          <w:rStyle w:val="FontStyle25"/>
          <w:rFonts w:eastAsia="Sylfaen"/>
          <w:b w:val="false"/>
          <w:color w:val="000000"/>
          <w:sz w:val="22"/>
          <w:szCs w:val="22"/>
        </w:rPr>
        <w:t xml:space="preserve"> </w:t>
      </w:r>
      <w:r>
        <w:rPr>
          <w:rStyle w:val="FontStyle26"/>
          <w:rFonts w:cs="Times New Roman" w:ascii="Times New Roman" w:hAnsi="Times New Roman"/>
          <w:b w:val="false"/>
          <w:color w:val="000000"/>
          <w:sz w:val="22"/>
          <w:szCs w:val="22"/>
        </w:rPr>
        <w:t>Cicuskámnak nevezed és még én nem látok semmit? – vonogatta a szem</w:t>
        <w:softHyphen/>
        <w:t>öldökét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csábítottam el Anitát – simult még szorosabban a karomba Natha</w:t>
        <w:softHyphen/>
        <w:t>niel. – Nem is csábíthattam voln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azért próbálta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róbáltam. Akartam, hogy akarjon. És akkoriban erre nem volt más esz</w:t>
        <w:softHyphen/>
        <w:t>közöm. Vagy legalábbis nem tudtam ról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is kellett más, hiszen működö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nem működött – mosolygott rám Nathani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Ugyan, ne beszélj – intett le minket széles gesztussal –, persze, hogy működö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amikor felhagytam a csábítgatással, és megtanultam úgy szeretni, ahogy kell. Ahogy neki kel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gtanultad? Ez olyan, mintha valami kurzust kellene elvégezned, csak, hogy vele lehess. Mintha valamiféle végzettséggel járna a szerelem. Amikor szeretni magától szeret az ember. Tudja ösztönösen.</w:t>
      </w:r>
    </w:p>
    <w:p>
      <w:pPr>
        <w:pStyle w:val="Style71"/>
        <w:ind w:firstLine="284"/>
        <w:jc w:val="both"/>
        <w:rPr/>
      </w:pPr>
      <w:r>
        <w:rPr>
          <w:rStyle w:val="FontStyle26"/>
          <w:rFonts w:cs="Times New Roman" w:ascii="Times New Roman" w:hAnsi="Times New Roman"/>
          <w:b w:val="false"/>
          <w:color w:val="000000"/>
          <w:sz w:val="22"/>
          <w:szCs w:val="22"/>
        </w:rPr>
        <w:t>Nathaniel harsányan elnevette magát, Jean-Claude kuncogott. Micah tar</w:t>
        <w:softHyphen/>
        <w:t>tózkodot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nem nevetsz? – néztem rá szúrós szemme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kem annál több eszem van – rázta a fejét, de én azért kiszúrtam a szája sarkában bujkáló mosoly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l van, nevessetek csak ki – vontam össze szigorúan a szemöldökö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t a tréfát én sem értem – nézett körbe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jd megérted – vetette oda neki Micah. Fenyegetően hangzot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ennyire nehéz összejönni velem? – fakadtam ki.</w:t>
      </w:r>
    </w:p>
    <w:p>
      <w:pPr>
        <w:pStyle w:val="Style71"/>
        <w:ind w:firstLine="284"/>
        <w:jc w:val="both"/>
        <w:rPr/>
      </w:pPr>
      <w:r>
        <w:rPr>
          <w:rStyle w:val="FontStyle26"/>
          <w:rFonts w:cs="Times New Roman" w:ascii="Times New Roman" w:hAnsi="Times New Roman"/>
          <w:b w:val="false"/>
          <w:color w:val="000000"/>
          <w:sz w:val="22"/>
          <w:szCs w:val="22"/>
        </w:rPr>
        <w:t>Na, erre Claudia meg az összes testőr is kipukkadt. Jaj, de klassz, hogy egy</w:t>
        <w:softHyphen/>
        <w:t>személyes mókacsoporttá vedlettem. Ha ez így folytatódik, kalapozni fogok.</w:t>
      </w:r>
      <w:r>
        <w:br w:type="page"/>
      </w:r>
    </w:p>
    <w:p>
      <w:pPr>
        <w:pStyle w:val="Style14"/>
        <w:spacing w:before="840" w:after="600"/>
        <w:jc w:val="both"/>
        <w:rPr>
          <w:rStyle w:val="FontStyle30"/>
          <w:b/>
          <w:b/>
          <w:color w:val="000000"/>
          <w:sz w:val="22"/>
          <w:szCs w:val="22"/>
        </w:rPr>
      </w:pPr>
      <w:r>
        <w:rPr>
          <w:rStyle w:val="FontStyle30"/>
          <w:rFonts w:cs="Times New Roman" w:ascii="Times New Roman" w:hAnsi="Times New Roman"/>
          <w:b/>
          <w:color w:val="000000"/>
          <w:sz w:val="52"/>
          <w:szCs w:val="22"/>
        </w:rPr>
        <w:t>40</w:t>
      </w:r>
    </w:p>
    <w:p>
      <w:pPr>
        <w:pStyle w:val="Style111"/>
        <w:ind w:firstLine="284"/>
        <w:jc w:val="both"/>
        <w:rPr>
          <w:rStyle w:val="FontStyle26"/>
          <w:rFonts w:ascii="Times New Roman" w:hAnsi="Times New Roman" w:cs="Times New Roman"/>
          <w:b w:val="false"/>
          <w:b w:val="false"/>
          <w:color w:val="000000"/>
          <w:sz w:val="22"/>
          <w:szCs w:val="22"/>
        </w:rPr>
      </w:pPr>
      <w:r>
        <w:drawing>
          <wp:anchor behindDoc="1" distT="0" distB="0" distL="0" distR="0" simplePos="0" locked="0" layoutInCell="0" allowOverlap="1" relativeHeight="43">
            <wp:simplePos x="0" y="0"/>
            <wp:positionH relativeFrom="page">
              <wp:posOffset>720090</wp:posOffset>
            </wp:positionH>
            <wp:positionV relativeFrom="paragraph">
              <wp:posOffset>-1260475</wp:posOffset>
            </wp:positionV>
            <wp:extent cx="878840" cy="819150"/>
            <wp:effectExtent l="0" t="0" r="0" b="0"/>
            <wp:wrapNone/>
            <wp:docPr id="43"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Kép 9" descr=""/>
                    <pic:cNvPicPr>
                      <a:picLocks noChangeAspect="1" noChangeArrowheads="1"/>
                    </pic:cNvPicPr>
                  </pic:nvPicPr>
                  <pic:blipFill>
                    <a:blip r:embed="rId44"/>
                    <a:srcRect l="-41" t="-44" r="-41" b="-44"/>
                    <a:stretch>
                      <a:fillRect/>
                    </a:stretch>
                  </pic:blipFill>
                  <pic:spPr bwMode="auto">
                    <a:xfrm>
                      <a:off x="0" y="0"/>
                      <a:ext cx="878840" cy="819150"/>
                    </a:xfrm>
                    <a:prstGeom prst="rect">
                      <a:avLst/>
                    </a:prstGeom>
                  </pic:spPr>
                </pic:pic>
              </a:graphicData>
            </a:graphic>
          </wp:anchor>
        </w:drawing>
      </w:r>
      <w:r>
        <w:rPr>
          <w:rStyle w:val="FontStyle30"/>
          <w:color w:val="000000"/>
          <w:sz w:val="22"/>
          <w:szCs w:val="22"/>
        </w:rPr>
        <w:t>–</w:t>
      </w:r>
      <w:r>
        <w:rPr>
          <w:rStyle w:val="FontStyle30"/>
          <w:rFonts w:eastAsia="Sylfaen"/>
          <w:color w:val="000000"/>
          <w:sz w:val="22"/>
          <w:szCs w:val="22"/>
        </w:rPr>
        <w:t xml:space="preserve"> </w:t>
      </w:r>
      <w:r>
        <w:rPr>
          <w:rStyle w:val="FontStyle26"/>
          <w:rFonts w:cs="Times New Roman" w:ascii="Times New Roman" w:hAnsi="Times New Roman"/>
          <w:b w:val="false"/>
          <w:color w:val="000000"/>
          <w:sz w:val="22"/>
          <w:szCs w:val="22"/>
        </w:rPr>
        <w:t>OSSZÁTOK MEG VELEM IS A POÉNT, rám férne egy jó nevetés – jelent meg Travis sápadt feje az ajtóban. Mögötte Noel sasszézott, mint aki bármelyik pillanatban arra számít, hogy a haverja összezuhan. Nem is értem, miért ilyen kis ifjú hajtásokat küldött nekem Joseph. Pontosan tudja pedig, hogy nem báránykákra van itt szükség, hanem oroszlánokr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nem váltottál alakot? – kérdezte Micah, és már indult is feléjük. Auggie nyúlt felé, hogy elkapja a karját, de Micah villámgyors volt: Auggie kezét láttam, azt viszont nem, ahogy a Nimir-Raj-om elkerülte. Csak a suhanó árnyak maradék részecskéi füstöltek a levegőben. Auggie-t is meglepte, lát</w:t>
        <w:softHyphen/>
        <w:t>tam a fejé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 értem, mire gondoltál, Jean-Claude – fordult vissza haragos csaló</w:t>
        <w:softHyphen/>
        <w:t>dottságga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cah-t nem lehet akarata ellenére fogdosni, ezt értheted csak – jegyezte meg csendesen Jean-Claude. – Irigyled tőlem a macskáimat, Augustin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irigyelek én senkit a földön – jött a makacs, de még az én fülemben is hamisan csengő válasz.</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Micah, miután sutyorgott valamit a véroroszlánokkal, megindult velük </w:t>
      </w:r>
      <w:r>
        <w:rPr>
          <w:rStyle w:val="FontStyle36"/>
          <w:rFonts w:cs="Times New Roman" w:ascii="Times New Roman" w:hAnsi="Times New Roman"/>
          <w:i w:val="false"/>
          <w:color w:val="000000"/>
          <w:sz w:val="22"/>
          <w:szCs w:val="22"/>
        </w:rPr>
        <w:t>a</w:t>
      </w:r>
      <w:r>
        <w:rPr>
          <w:rStyle w:val="FontStyle36"/>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kanapé felé.</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em szeretnék játszadozni veled, Augustine, nagyon nem – nézett </w:t>
      </w:r>
      <w:r>
        <w:rPr>
          <w:rStyle w:val="FontStyle36"/>
          <w:rFonts w:cs="Times New Roman" w:ascii="Times New Roman" w:hAnsi="Times New Roman"/>
          <w:i w:val="false"/>
          <w:color w:val="000000"/>
          <w:sz w:val="22"/>
          <w:szCs w:val="22"/>
        </w:rPr>
        <w:t>a</w:t>
      </w:r>
      <w:r>
        <w:rPr>
          <w:rStyle w:val="FontStyle36"/>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 xml:space="preserve">frusztrált vámpírra –, csak le szeretném ültetni Travist, mielőtt beesik </w:t>
      </w:r>
      <w:r>
        <w:rPr>
          <w:rStyle w:val="FontStyle36"/>
          <w:rFonts w:cs="Times New Roman" w:ascii="Times New Roman" w:hAnsi="Times New Roman"/>
          <w:i w:val="false"/>
          <w:color w:val="000000"/>
          <w:sz w:val="22"/>
          <w:szCs w:val="22"/>
        </w:rPr>
        <w:t>a</w:t>
      </w:r>
      <w:r>
        <w:rPr>
          <w:rStyle w:val="FontStyle36"/>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küszöb alá.</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az én földemen lennénk, megleckéztetnélek. De csak vendégségben vagyok nálatok, és nem az én cicusom vagy. Tégy hát úgy, ahogyan jónak látod, üljetek l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cah nagy ívben elkerülte ugyan, de hátat fordított neki. A szemén viszont rögtön láttam, hogy az én reakcióim alapján tartja szemmel az agyarast. Bólin</w:t>
        <w:softHyphen/>
        <w:t>tottam hát, hogy minden okés. Szépen le is ültette a két kis zöldfülű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illenek hozzád az ilyen kisszerű játszmák, Augustine. Hatalmas és erős városnak vagy az ura, azt kapod meg szeretődnek, akit csak akarsz, nem kell irigyelned az enyéimet – cirógatta kéjesen a saját elomló haját Jean-Claude. Senki sem ágált, hogy ő ugyan nem a szeretője, mert hiszen egyedül én voltam az a nagyvonalú többes szám dacára. Se Micah-t, se Nathanielt nem izgatta, ha groteszk pletykák kapnak lábr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nem egyszerűen Chicago városának ura vagyok, Jean-Claude, hanem bandavezér is. Egy banda fejének lehet családja, felesége, szeretője, kurvái, de más semm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oha nem láthatnák ezt a pillantást az arcodo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kurva lennél, egy ilyen pillantásomért az enyéim előtt, meg kellene, hogy öljelek – ingatta a fejét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a riválisaid és a bandád most messze van, úgy nézel rám, ahogyan akars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eszd meg, Jean-Claude, te is csak ellenem használod fel a pillantásomat, így büntetsz. Így tudatod velem a hatalmadat. Ez sem jobb annál, mintha pisz</w:t>
        <w:softHyphen/>
        <w:t>tolyt nyomnál a szívemhe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hatalom minden mestervámpírnak lételeme. De büntetni csakis akkor büntetlek, ha kiérdeml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ez most mit akar jelente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csak akkor bántunk, ha előbb te bántasz minket. Ha kedves vagy velünk, mi is azok leszünk vel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bba engem is avass be, kérlek, hogy mit tesz a kedvesség a szótáradban – kottyantam közb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em sajdult bele a szíved,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fájdalmas arcáb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 belesajdult... – ismertem el, mert egy hazugsággal úgyis lebuktam volna. Auggie arcán gúnyos mosoly jelent meg, mintha már azt sem tudná, hogyan nézzen, hogyan nézhet. Mint aki az arcait teszteli, melyikkel jut a leg</w:t>
        <w:softHyphen/>
        <w:t>messzebb. – És akkor mi van? Csak azért nem bírom a fájdalmát, mert bele</w:t>
        <w:softHyphen/>
        <w:t>babrált az agyamb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éha meglátogathat bennünket, nem gondolod? A szövevényes bandaviszonyok közepette majd azt hiszik, hogy minket is valamiféle földalatti hálózatba próbál beépíteni, vagy a vámpírszövetséget igyekszik velünk megerősí</w:t>
        <w:softHyphen/>
        <w:t xml:space="preserve">teni. Hiszen egy másik vámpírurat tisztel meg a látogatásával, és ez nem szorul </w:t>
      </w:r>
      <w:r>
        <w:rPr>
          <w:rStyle w:val="FontStyle36"/>
          <w:rFonts w:cs="Times New Roman" w:ascii="Times New Roman" w:hAnsi="Times New Roman"/>
          <w:i w:val="false"/>
          <w:color w:val="000000"/>
          <w:sz w:val="22"/>
          <w:szCs w:val="22"/>
        </w:rPr>
        <w:t>majd</w:t>
      </w:r>
      <w:r>
        <w:rPr>
          <w:rStyle w:val="FontStyle36"/>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különösebb magyarázatra. És mivel a maffia egyik kiválóságát tisztelhet</w:t>
        <w:softHyphen/>
        <w:t>jük benne, azon sem lepődik majd meg senki, ha nem veri nagydobra ezeket az utazásai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nt a szegény kisegér szemében a bizonytalan remény, hogy a macskát mára is megúszta, de akkor mi lesz holnap? Úgy derengett fel Auggie szemé</w:t>
        <w:softHyphen/>
        <w:t>ben is a fény: még nem merte átengedni magát a bizakodásna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 az ajánlat lényege,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Először is nem nehezíted meg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életét! Nem is próbálod előszólítani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jét, </w:t>
      </w:r>
      <w:r>
        <w:rPr>
          <w:rStyle w:val="FontStyle26"/>
          <w:rFonts w:cs="Times New Roman" w:ascii="Times New Roman" w:hAnsi="Times New Roman"/>
          <w:b w:val="false"/>
          <w:color w:val="000000"/>
          <w:sz w:val="22"/>
          <w:szCs w:val="22"/>
        </w:rPr>
        <w:t>sem pedig az enyémet, legalábbis akaratunk ellenére! És nem hasz</w:t>
        <w:softHyphen/>
        <w:t>nálod bűbájodat az embereinken, hiszen azzal a vendégbarátságot is sértené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ért már elnézéseteket kért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lütötted az egészet egy tréfával. Így nem tudhatom, komolyan megbán</w:t>
        <w:softHyphen/>
        <w:t>ta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Igen, megbántam – bólintott Auggie, aztán elkapta a fejét. Keze ökölbe szorult. – De te nem értheted, milyen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másik végén élni. Milyen folyamatosan remélni. Hiszen benned az első pillanatban kicsírázott a tűz. Te soha nem váltál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áldozatává.</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 nem igaz – ült fel hirtelen Jean-Claude. Még a testtartása is megkomo</w:t>
        <w:softHyphen/>
        <w:t xml:space="preserve">lyodott. –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ugyanúgy táplálhatja belőlem az ő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jét, </w:t>
      </w:r>
      <w:r>
        <w:rPr>
          <w:rStyle w:val="FontStyle26"/>
          <w:rFonts w:cs="Times New Roman" w:ascii="Times New Roman" w:hAnsi="Times New Roman"/>
          <w:b w:val="false"/>
          <w:color w:val="000000"/>
          <w:sz w:val="22"/>
          <w:szCs w:val="22"/>
        </w:rPr>
        <w:t>ahogyan én is belőle a magamét. Mindketten válhatunk egymás áldozataivá.</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rmészetesen, ezt tudom. Ahogyan azt is, hogy téged is ugyanúgy meg</w:t>
        <w:softHyphen/>
        <w:t xml:space="preserve">igézett valaha Belle Morte, ahogyan mindannyiunkat. Ugyanakkor te képes vagy táplálni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átélni a csodás energiarohamokat. Nekem csak akkor juthat belőle pár korty, ha valaki, akiben szintén ott izzik a tűz, rám talál. Reméltem, hogy valamelyikőtök vagy akár mindketten, szerelmesek lesztek belém, igazán szerelmesek, és akartok majd engem. Reméltem, hogy szerel</w:t>
        <w:softHyphen/>
        <w:t xml:space="preserve">memet becserélhetem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re, </w:t>
      </w:r>
      <w:r>
        <w:rPr>
          <w:rStyle w:val="FontStyle26"/>
          <w:rFonts w:cs="Times New Roman" w:ascii="Times New Roman" w:hAnsi="Times New Roman"/>
          <w:b w:val="false"/>
          <w:color w:val="000000"/>
          <w:sz w:val="22"/>
          <w:szCs w:val="22"/>
        </w:rPr>
        <w:t>de rátok nézek, és semmi. Te, Jean-Claude, úgy nézel rám, ahogyan Belle nézett századokkal ezelőtt. Ő pedig – intett felém –, mintha gyűlölne. Hidegen, haragosan. Lehet, hogy rá nem is hatott a bűbáj, csak rám? Én érzem a vonzását, de ő csakis haragot érez irán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szeret szerelmes lenni, így aztán feldühíti. Leginkább az első időkbe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 nekem magas – ingatta a fejét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üdv a klubban – vontam meg a vállam, és Nathaniellel a nyomomban a kanapéhoz mentem. – Miért nem váltott alakot Trav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Rád vár – felelt helyette Micah.</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mint énrám? Ugyan mié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te szólítsd elő – nyögte szürkés arccal a szerencsétle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a konzervatív üzlettársaid előtt természetesen titok marad, hogy gya</w:t>
        <w:softHyphen/>
        <w:t>kori látogatásaidon St. Louisban mi is történik pontosan – sorolta tovább a fel</w:t>
        <w:softHyphen/>
        <w:t>tételeit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álts alakot, Travis – győzködtem, de ő csak a fejét rázta, majd fájdalma</w:t>
        <w:softHyphen/>
        <w:t>san szürke vállára hajtott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őt, akár mi is meglátogathatunk téged Chicagób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z megütötte a fülemet. Ha az ő területén ismétlődne meg a tegnap este, akkor az energiában annyi mint... kibaszottul ütő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már nem! Akkor minden emberem táplálna benneteket. Nagyon is éreztem, hogy így micsoda szüret voltunk nektek az éjjel. Hogy mennyire felduzzasztottuk az erőtöket. Azt már n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ek szerint többet nem térsz vissza hozzán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udod, hogy mire vágyom – húzta ki katonásan magát Auggie –, de az enyéimet akkor sem kockáztathatom, ahogy a hatalmamat sem. Nem fogok a porban csúszni előtted,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is szeretném, hogy a porban csússz, Augustin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t szeretnél hát?</w:t>
      </w:r>
    </w:p>
    <w:p>
      <w:pPr>
        <w:pStyle w:val="Style111"/>
        <w:ind w:firstLine="284"/>
        <w:jc w:val="both"/>
        <w:rPr>
          <w:rStyle w:val="FontStyle25"/>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ogy ne akarj bennünket manipulálni többé. Hogy fogadd el, nekünk jutott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te meg vágyakozol rá. Ezen nincs mit ragozni, Augustine, ez már piaci helyzet, </w:t>
      </w:r>
      <w:r>
        <w:rPr>
          <w:rStyle w:val="FontStyle25"/>
          <w:rFonts w:cs="Times New Roman" w:ascii="Times New Roman" w:hAnsi="Times New Roman"/>
          <w:b w:val="false"/>
          <w:i/>
          <w:color w:val="000000"/>
          <w:sz w:val="22"/>
          <w:szCs w:val="22"/>
        </w:rPr>
        <w:t>mon cher ami.</w:t>
      </w:r>
    </w:p>
    <w:p>
      <w:pPr>
        <w:pStyle w:val="Style111"/>
        <w:ind w:firstLine="284"/>
        <w:jc w:val="both"/>
        <w:rPr>
          <w:rStyle w:val="FontStyle26"/>
          <w:rFonts w:ascii="Times New Roman" w:hAnsi="Times New Roman" w:cs="Times New Roman"/>
          <w:b w:val="false"/>
          <w:b w:val="false"/>
          <w:color w:val="000000"/>
          <w:sz w:val="22"/>
          <w:szCs w:val="22"/>
        </w:rPr>
      </w:pPr>
      <w:r>
        <w:rPr>
          <w:rStyle w:val="FontStyle25"/>
          <w:b w:val="false"/>
          <w:color w:val="000000"/>
          <w:sz w:val="22"/>
          <w:szCs w:val="22"/>
        </w:rPr>
        <w:t>–</w:t>
      </w:r>
      <w:r>
        <w:rPr>
          <w:rStyle w:val="FontStyle25"/>
          <w:rFonts w:eastAsia="Sylfaen"/>
          <w:b w:val="false"/>
          <w:color w:val="000000"/>
          <w:sz w:val="22"/>
          <w:szCs w:val="22"/>
        </w:rPr>
        <w:t xml:space="preserve"> </w:t>
      </w:r>
      <w:r>
        <w:rPr>
          <w:rStyle w:val="FontStyle26"/>
          <w:rFonts w:cs="Times New Roman" w:ascii="Times New Roman" w:hAnsi="Times New Roman"/>
          <w:b w:val="false"/>
          <w:color w:val="000000"/>
          <w:sz w:val="22"/>
          <w:szCs w:val="22"/>
        </w:rPr>
        <w:t>Te alja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Te voltál az, aki először visszaélt a vendégszeretetemmel – pattant fel olyan szemfényvesztő tempóban Jean-Claude, hogy megint füstölögni kezdett a levegő. Lassan hívhatjuk a tűzoltókat. – Te voltál az, aki manipulálta a halandó szolgámat, hogy felélessze benne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 xml:space="preserve">és te hívtad közénk Belle Morte-ot, hogy megszállja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et. </w:t>
      </w:r>
      <w:r>
        <w:rPr>
          <w:rStyle w:val="FontStyle26"/>
          <w:rFonts w:cs="Times New Roman" w:ascii="Times New Roman" w:hAnsi="Times New Roman"/>
          <w:b w:val="false"/>
          <w:color w:val="000000"/>
          <w:sz w:val="22"/>
          <w:szCs w:val="22"/>
        </w:rPr>
        <w:t>Nem hiszem, hogy én lennék kettőnk közül az alja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Rendben, legyen, én vagyok a mocskos aljadék. Igazad van, és csak most világosodtam meg, tényleg nem javítottam a helyzeten azzal, hogy Belle-t is szólítottam. Igen, tényleg szerettem volna egy asszonyt Belle vérvonalából, de csak te és a halandó szolgád hordozza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Arra kényszerültem hát, hogy benne élesszem fel, ha tehet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zért jöttél hát hozzánk, mert az </w:t>
      </w:r>
      <w:r>
        <w:rPr>
          <w:rStyle w:val="FontStyle34"/>
          <w:rFonts w:cs="Times New Roman" w:ascii="Times New Roman" w:hAnsi="Times New Roman"/>
          <w:i/>
          <w:color w:val="000000"/>
          <w:sz w:val="22"/>
          <w:szCs w:val="22"/>
        </w:rPr>
        <w:t>ardeur</w:t>
      </w:r>
      <w:r>
        <w:rPr>
          <w:rStyle w:val="FontStyle34"/>
          <w:rFonts w:cs="Times New Roman" w:ascii="Times New Roman" w:hAnsi="Times New Roman"/>
          <w:color w:val="000000"/>
          <w:sz w:val="22"/>
          <w:szCs w:val="22"/>
        </w:rPr>
        <w:t xml:space="preserve">re, </w:t>
      </w:r>
      <w:r>
        <w:rPr>
          <w:rStyle w:val="FontStyle26"/>
          <w:rFonts w:cs="Times New Roman" w:ascii="Times New Roman" w:hAnsi="Times New Roman"/>
          <w:b w:val="false"/>
          <w:color w:val="000000"/>
          <w:sz w:val="22"/>
          <w:szCs w:val="22"/>
        </w:rPr>
        <w:t>éheztél? Mit akarsz még tőlünk Augustin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kelljen kimondanom, Jean-Claud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34"/>
          <w:rFonts w:cs="Times New Roman" w:ascii="Times New Roman" w:hAnsi="Times New Roman"/>
          <w:i/>
          <w:color w:val="000000"/>
          <w:sz w:val="22"/>
          <w:szCs w:val="22"/>
        </w:rPr>
        <w:t>Ma petite</w:t>
      </w:r>
      <w:r>
        <w:rPr>
          <w:rStyle w:val="FontStyle34"/>
          <w:rFonts w:cs="Times New Roman" w:ascii="Times New Roman" w:hAnsi="Times New Roman"/>
          <w:color w:val="000000"/>
          <w:sz w:val="22"/>
          <w:szCs w:val="22"/>
        </w:rPr>
        <w:t xml:space="preserve"> nem </w:t>
      </w:r>
      <w:r>
        <w:rPr>
          <w:rStyle w:val="FontStyle26"/>
          <w:rFonts w:cs="Times New Roman" w:ascii="Times New Roman" w:hAnsi="Times New Roman"/>
          <w:b w:val="false"/>
          <w:color w:val="000000"/>
          <w:sz w:val="22"/>
          <w:szCs w:val="22"/>
        </w:rPr>
        <w:t>egy kifinomult lélek, ha nem mondasz valamit a szemébe nem fogja megérteni. Kénytelen leszel hát kimondani.</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ránézett, szeme összerándult, mint aki már a saját szavaitól is fél. Mint aki arra számít, hogy mindjárt csattan a korbác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z embereimet nem bocsátom áruba, ahogy a hatalmamat sem. És nem is alázkodom meg előttetek... de ezen túl kész vagyok bármire... bármire, amit csak kértek, hogy tápláljátok belőlem az </w:t>
      </w:r>
      <w:r>
        <w:rPr>
          <w:rStyle w:val="FontStyle34"/>
          <w:rFonts w:cs="Times New Roman" w:ascii="Times New Roman" w:hAnsi="Times New Roman"/>
          <w:i/>
          <w:color w:val="000000"/>
          <w:sz w:val="22"/>
          <w:szCs w:val="22"/>
        </w:rPr>
        <w:t>ardeur</w:t>
      </w:r>
      <w:r>
        <w:rPr>
          <w:rStyle w:val="FontStyle34"/>
          <w:rFonts w:cs="Times New Roman" w:ascii="Times New Roman" w:hAnsi="Times New Roman"/>
          <w:color w:val="000000"/>
          <w:sz w:val="22"/>
          <w:szCs w:val="22"/>
        </w:rPr>
        <w:t xml:space="preserve">t – </w:t>
      </w:r>
      <w:r>
        <w:rPr>
          <w:rStyle w:val="FontStyle26"/>
          <w:rFonts w:cs="Times New Roman" w:ascii="Times New Roman" w:hAnsi="Times New Roman"/>
          <w:b w:val="false"/>
          <w:color w:val="000000"/>
          <w:sz w:val="22"/>
          <w:szCs w:val="22"/>
        </w:rPr>
        <w:t>mire idáig elért, már konk</w:t>
        <w:softHyphen/>
        <w:t xml:space="preserve">rétan rettegés ült a szemében. – Ha valakit el kell tenni láb alól, megteszem. Ha pénz kell vagy drogok, vagy valami egyedi darab, divattervezői cucc, bármi. </w:t>
      </w:r>
      <w:r>
        <w:rPr>
          <w:rStyle w:val="FontStyle24"/>
          <w:i w:val="false"/>
          <w:color w:val="000000"/>
          <w:spacing w:val="0"/>
          <w:sz w:val="22"/>
          <w:szCs w:val="22"/>
        </w:rPr>
        <w:t>A</w:t>
      </w:r>
      <w:r>
        <w:rPr>
          <w:rStyle w:val="FontStyle24"/>
          <w:color w:val="000000"/>
          <w:spacing w:val="0"/>
          <w:sz w:val="22"/>
          <w:szCs w:val="22"/>
        </w:rPr>
        <w:t xml:space="preserve"> </w:t>
      </w:r>
      <w:r>
        <w:rPr>
          <w:rStyle w:val="FontStyle26"/>
          <w:rFonts w:cs="Times New Roman" w:ascii="Times New Roman" w:hAnsi="Times New Roman"/>
          <w:b w:val="false"/>
          <w:color w:val="000000"/>
          <w:sz w:val="22"/>
          <w:szCs w:val="22"/>
        </w:rPr>
        <w:t>tiétek. Csak azt ne mondjátok, hogy soha nem zártok már a karjaitokba – gyor</w:t>
        <w:softHyphen/>
        <w:t>san elfordult, de még kiszúrtam a szemében megcsillanó könnyek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valaki az utunkban van, elkaszáljuk mi magunk. Pénzünk van, amennyire csak szükségünk lehet, a drog pedig nálunk nem dívik. Ha meg menő holmira támad kedvünk, megvesszük magunkna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nem tudok mit ajánlani – motyogta, vállai beestek, már csak a nagy pofont várt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ég mindig rosszul érzem magam amiatt, amit Jean-Claude-dal veled tet</w:t>
        <w:softHyphen/>
        <w:t xml:space="preserve">tünk. Olyan fantasztikus érzés volt belőled táplálni az </w:t>
      </w:r>
      <w:r>
        <w:rPr>
          <w:rStyle w:val="FontStyle34"/>
          <w:rFonts w:cs="Times New Roman" w:ascii="Times New Roman" w:hAnsi="Times New Roman"/>
          <w:i/>
          <w:color w:val="000000"/>
          <w:sz w:val="22"/>
          <w:szCs w:val="22"/>
        </w:rPr>
        <w:t>ardeur</w:t>
      </w:r>
      <w:r>
        <w:rPr>
          <w:rStyle w:val="FontStyle34"/>
          <w:rFonts w:cs="Times New Roman" w:ascii="Times New Roman" w:hAnsi="Times New Roman"/>
          <w:color w:val="000000"/>
          <w:sz w:val="22"/>
          <w:szCs w:val="22"/>
        </w:rPr>
        <w:t xml:space="preserve">t, </w:t>
      </w:r>
      <w:r>
        <w:rPr>
          <w:rStyle w:val="FontStyle26"/>
          <w:rFonts w:cs="Times New Roman" w:ascii="Times New Roman" w:hAnsi="Times New Roman"/>
          <w:b w:val="false"/>
          <w:color w:val="000000"/>
          <w:sz w:val="22"/>
          <w:szCs w:val="22"/>
        </w:rPr>
        <w:t>hogy az már megrémít – erre már felém fordult, szemében a könnyek ott csillogtak, de visszatartotta. – De semmi sem számít, mert elég rá néznem, hogy a szívem összefacsarodjon. Minden vágyam, hogy öleljelek, és kicsókoljam a könnye</w:t>
        <w:softHyphen/>
        <w:t>ket a szemedből, ami közben mérhetetlenül dühít. Többekkel megesett már, hogy vámpírbűbájt vetettek be ellenem, és bár szerettem őket, a szívem min</w:t>
        <w:softHyphen/>
        <w:t>den mélységével, keményen megbüntettem őket érte. Hónapokig feléjük sem néztem, nem engedtem magamhoz őket – mindeközben minden egyes mon</w:t>
        <w:softHyphen/>
        <w:t>dattal közelebb léptem hozzá. – És akkor jössz te, nem ismerlek, nem vagy a barátom, senki sem vagy. Arra kényszerítesz, hogy szeresselek, de ismerni attól még nem ismerl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lábecsültelek, Anita – nézett rám dühödten, bár a könnyek sokat rontot</w:t>
        <w:softHyphen/>
        <w:t>tak a hatáso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hogy általában mások is.</w:t>
      </w:r>
    </w:p>
    <w:p>
      <w:pPr>
        <w:pStyle w:val="Style6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gondoltam, Jean-Claude halandó szolgája vagy és ennyi. Már amikor nekromanciádat megéreztem, gyanút kellett volna fognom, de annyira akar</w:t>
        <w:softHyphen/>
        <w:t xml:space="preserve">tam az </w:t>
      </w:r>
      <w:r>
        <w:rPr>
          <w:rStyle w:val="FontStyle34"/>
          <w:rFonts w:cs="Times New Roman" w:ascii="Times New Roman" w:hAnsi="Times New Roman"/>
          <w:i/>
          <w:color w:val="000000"/>
          <w:sz w:val="22"/>
          <w:szCs w:val="22"/>
        </w:rPr>
        <w:t>ardeur</w:t>
      </w:r>
      <w:r>
        <w:rPr>
          <w:rStyle w:val="FontStyle34"/>
          <w:rFonts w:cs="Times New Roman" w:ascii="Times New Roman" w:hAnsi="Times New Roman"/>
          <w:color w:val="000000"/>
          <w:sz w:val="22"/>
          <w:szCs w:val="22"/>
        </w:rPr>
        <w:t xml:space="preserve">t, </w:t>
      </w:r>
      <w:r>
        <w:rPr>
          <w:rStyle w:val="FontStyle26"/>
          <w:rFonts w:cs="Times New Roman" w:ascii="Times New Roman" w:hAnsi="Times New Roman"/>
          <w:b w:val="false"/>
          <w:color w:val="000000"/>
          <w:sz w:val="22"/>
          <w:szCs w:val="22"/>
        </w:rPr>
        <w:t>hogy más nem is érdekelt – szomorkásan elmosolyodott. – Elszállt az agyam. Chicago városának ura vagyok, a harmincas évek óta az egyik legpotensebb helyi banda feje. Évszázadok óta senki és semmi nem keresztezte az utamat, akinek ne kellett volna rettegnie tőlem. Egyedül Belle-t nem sikerült legyőznöm – a könnyek megremegtek, de maradta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ár alig pár méternyire álltam tőle, és még csak nagyon a nyakamat sem kellett nyújtogatni, alig volt magasabb nálam. Ami alapból jó pont egy pasi</w:t>
        <w:softHyphen/>
        <w:t>nál, de most már ez sem érdekelt. Irtóra be voltam rágva, mert csakis a harag gátolt meg abban, hogy meztelen mellkasához bújjak. A tenyerem lüktetett a vágytól, hogy érezhesse bőrét. Nem egyszerűen szerelem volt ez, annál több és egyszerre kevesebb, valamiféle mágikus kényszer. A megszólalásig hason</w:t>
        <w:softHyphen/>
        <w:t>lított a szerelemre, de a mélyében ott lapult az addikció követelő éhsége. Most esett csak le, mennyire megbűbájolt Auggie. Egy részét ugyan leráztam magamról, és Jean-Claude ereje is segített kidugnom a fejem az örvényből, de korántsem szabadultam tőle. A dühös könnyek látványa azonban magamhoz térített: hiszen nem rám haragszik, hanem saját magár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űbájad rád is ugyanúgy hatott – mondtam k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talmam kétélű penge – fordult félre, hogy ne lássam az arcát.</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ha erős a páncélunk, rajtunk kicsorbul, és beléd mélyebben hasít, igaz?</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Csak bólintott, engem meg a káröröm meleg hulláma járt át, amit rögtön meg is bántam.</w:t>
      </w:r>
    </w:p>
    <w:p>
      <w:pPr>
        <w:pStyle w:val="Style12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ézus ereje – suttogta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Visszafordult, és láttam, hogy a könnyek felülkerekedtek akaraterején: rózsaszín patakokban követték a gravitáció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ég soha olyan szörnyű bűbájt, mint a tiéd, Belle Morte vérvonalából nem éltem,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ogy mondhatsz ilyet? Az </w:t>
      </w:r>
      <w:r>
        <w:rPr>
          <w:rStyle w:val="FontStyle34"/>
          <w:rFonts w:cs="Times New Roman" w:ascii="Times New Roman" w:hAnsi="Times New Roman"/>
          <w:i/>
          <w:color w:val="000000"/>
          <w:sz w:val="22"/>
          <w:szCs w:val="22"/>
        </w:rPr>
        <w:t>ardeur</w:t>
      </w:r>
      <w:r>
        <w:rPr>
          <w:rStyle w:val="FontStyle34"/>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rabszolgává tesz, Requiem egyetlen gon</w:t>
        <w:softHyphen/>
        <w:t>dolatával megerőszakolh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rsze, Requiem tényleg képes lenne ilyesmire is, de soha nem használná így hatalm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olt idő, amikor megtett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Még ha tett is ilyet fiatalabb korában, ma már egészen más ember. Vagy vámpír. És hatalma, ahogy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s, csak kéjvágy és gyönyör, nem lopja el az érzelmeket. A tiéd viszont csapdába ej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ez szerinted nagyobb gonoszsá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szerintem a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gyűlölsz engem – formálta ajka némán a szavaka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 bólintottam.</w:t>
      </w:r>
    </w:p>
    <w:p>
      <w:pPr>
        <w:pStyle w:val="Style71"/>
        <w:ind w:firstLine="284"/>
        <w:jc w:val="both"/>
        <w:rPr/>
      </w:pPr>
      <w:r>
        <w:rPr>
          <w:rStyle w:val="FontStyle26"/>
          <w:rFonts w:cs="Times New Roman" w:ascii="Times New Roman" w:hAnsi="Times New Roman"/>
          <w:b w:val="false"/>
          <w:color w:val="000000"/>
          <w:sz w:val="22"/>
          <w:szCs w:val="22"/>
        </w:rPr>
        <w:t>Megfordult, és elindult, de a karjára tettem a kezem. Ettől az alig érintéstől megállt benne az élet, beledermedt. Ismertem ezt a reakciót, amikor valakit imádsz, és érintését mindennél jobban kívánod, így reagálsz a legkisebb bőr</w:t>
        <w:softHyphen/>
        <w:t>felületére. Richarddal éreztem így valaha, azért is ráztam le magamról azt a végtelen szerelmet, ami utána követelődzött bennem. Nem bírtam egyszerre ennyire szeretni és gyűlölni is.</w:t>
      </w:r>
    </w:p>
    <w:p>
      <w:pPr>
        <w:pStyle w:val="Style71"/>
        <w:ind w:firstLine="284"/>
        <w:jc w:val="both"/>
        <w:rPr/>
      </w:pPr>
      <w:r>
        <w:rPr>
          <w:rStyle w:val="FontStyle26"/>
          <w:rFonts w:cs="Times New Roman" w:ascii="Times New Roman" w:hAnsi="Times New Roman"/>
          <w:b w:val="false"/>
          <w:color w:val="000000"/>
          <w:sz w:val="22"/>
          <w:szCs w:val="22"/>
        </w:rPr>
        <w:t>Ismét szembefordítottam magammal Auggie-t, aki akár le is rázhatta volna magáról a kezeme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lyen borzalmas hatalommal bírsz te, Augustine – mondtam a szemébe, ahol a harag igyekezett maga alá gyűrni a sértettséget. – Igaz szerelmet kínálni, és komolyan is gondolni. Emberek ezrei készek lenné</w:t>
        <w:softHyphen/>
        <w:t>nek bármit, mindent megadni egy ilyen képességé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a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rel </w:t>
      </w:r>
      <w:r>
        <w:rPr>
          <w:rStyle w:val="FontStyle26"/>
          <w:rFonts w:cs="Times New Roman" w:ascii="Times New Roman" w:hAnsi="Times New Roman"/>
          <w:b w:val="false"/>
          <w:color w:val="000000"/>
          <w:sz w:val="22"/>
          <w:szCs w:val="22"/>
        </w:rPr>
        <w:t>nem ejtettetek volna csapdába, nem tettem volna ki ennyire magam a saját bűbájomnak. Úgy is magamba bolondíthattalak volna, hogy én magam semmit sem érzek. Ismerem a hatalmamat. Őrült szerelmet ébreszthetek bárkiben magam iránt, s közben bennem még csak részvét sem ébred.</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ezt meg is tetted? – zuhant le karom a karjáró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l látod, Anita, hatalmam tényleg rettenetes. Eleinte csak azon munkál</w:t>
        <w:softHyphen/>
        <w:t>kodtam, hogy az emberek kedveljenek, aztán, hogy szeressenek is. Akkoriban azonban még igazán kétélű fegyverként használhattam ez a képességem. Csak annyira bolondíthattam valakit magamba, amennyire hajlandó voltam a magam érzelmeit is manipulálni.</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ez idővel megváltozot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Bólintott. A könnyek rózsaszín maszattá száradtak arcán, meg sem próbálta letöröl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Megtanultam uralni, ahogyan Jean-Claude is felülkerekedett az </w:t>
      </w:r>
      <w:r>
        <w:rPr>
          <w:rStyle w:val="FontStyle37"/>
          <w:color w:val="000000"/>
          <w:sz w:val="22"/>
          <w:szCs w:val="22"/>
        </w:rPr>
        <w:t>ardeur</w:t>
      </w:r>
      <w:r>
        <w:rPr>
          <w:rStyle w:val="FontStyle37"/>
          <w:i w:val="false"/>
          <w:color w:val="000000"/>
          <w:sz w:val="22"/>
          <w:szCs w:val="22"/>
        </w:rPr>
        <w:t xml:space="preserve">jén. </w:t>
      </w:r>
      <w:r>
        <w:rPr>
          <w:rStyle w:val="FontStyle26"/>
          <w:rFonts w:cs="Times New Roman" w:ascii="Times New Roman" w:hAnsi="Times New Roman"/>
          <w:b w:val="false"/>
          <w:color w:val="000000"/>
          <w:sz w:val="22"/>
          <w:szCs w:val="22"/>
        </w:rPr>
        <w:t>Nem tudom, Requiem uralja-e már saját hatalmát, és képes-e csakis a másik félben felébreszteni a vágy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nem vagyok rá képes – ballagott be lassú léptekkel Requiem. A szo</w:t>
        <w:softHyphen/>
        <w:t>kásos köpenye takarta testét, nem láttam hát a sérüléseit. A mozgása nem az a gördülékeny lebegés volt, amit általában nyújtott, szóval nyilván nem került még minden a helyére. Az arcát, ahol a legkeményebben eldeformálódott, valaki olyan profizmussal alapozta le, hogy még nekem is, aki pedig tudtam, milyen kataklizmák roncsoltak szét, szóval még nekem is meresztgetni kellett a szemem, hogy lássam az elszíneződés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 asszem ezzel egyedül vagy a nagy tömegben – sandított rá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dd foglaljam tehát össze: ha történetesen nem ér készületlenül a hatal</w:t>
        <w:softHyphen/>
        <w:t>mam, úgy bűvöltél volna meg, hogy csak én zúgjam beléd fülig, te pedig érin</w:t>
        <w:softHyphen/>
        <w:t>tetlen maradj. Jól mondo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t a részét tudatosan nem gondoltam át, de feltételezhetően igen. Nem szívesen szerettem volna beléd, ha már választhato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szemét vérköcsög vagy.</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 biccentett –, Chicagóban a mai napig az olasz maffia az úr, vagyis én. Hiába változnak az idők, és érkeznek mindenféle nációk, ukránok, kínaiak, japánok, oroszok, koreaiak, tőlem esélyt sem kapnak. Nem osztozom a területemen. A legtöbb banda, még az igazi központokban is, kénytelen fel</w:t>
        <w:softHyphen/>
        <w:t>osztani a városát. Hát én nem. És ehhez igazi, keményen szemét vérköcsög</w:t>
        <w:softHyphen/>
        <w:t>nek kell lenni, akinek soha nem rebben a szeme. Ilyen vagyok. Hidegvérű, gyilkos vérköcsö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lég jól leplezed. Tetszik a nevetés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ok energiát ölök az emberi arculatomba. Így a többi nagyfőnök nem tart annyira től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egas Vámpírura is régi motoros gengszter.</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kor vámpírként újjászületett, kiesett a vérkeringésből – ingatta a fejét Auggie. – Beletelik némi időbe, mire az ember akklimatizálódik, és megszokja, hogy már nem is annyira ember, mint volt. Maximillian addig-addig akklimati</w:t>
      </w:r>
      <w:r>
        <w:rPr>
          <w:rStyle w:val="FontStyle36"/>
          <w:rFonts w:cs="Times New Roman" w:ascii="Times New Roman" w:hAnsi="Times New Roman"/>
          <w:i w:val="false"/>
          <w:color w:val="000000"/>
          <w:sz w:val="22"/>
          <w:szCs w:val="22"/>
        </w:rPr>
        <w:t xml:space="preserve">zálódott, </w:t>
      </w:r>
      <w:r>
        <w:rPr>
          <w:rStyle w:val="FontStyle26"/>
          <w:rFonts w:cs="Times New Roman" w:ascii="Times New Roman" w:hAnsi="Times New Roman"/>
          <w:b w:val="false"/>
          <w:color w:val="000000"/>
          <w:sz w:val="22"/>
          <w:szCs w:val="22"/>
        </w:rPr>
        <w:t>míg elszállt felette az idő, mára már nem tudja követni az esemé</w:t>
        <w:softHyphen/>
        <w:t>nyeket. Nem azt mondom, hogy nincs hatalma, az nem lenne igaz, de már nem tényező a gengszterdimenziókban.</w:t>
      </w:r>
    </w:p>
    <w:p>
      <w:pPr>
        <w:pStyle w:val="Style71"/>
        <w:ind w:firstLine="284"/>
        <w:jc w:val="both"/>
        <w:rPr/>
      </w:pPr>
      <w:r>
        <w:rPr>
          <w:rStyle w:val="FontStyle26"/>
          <w:rFonts w:cs="Times New Roman" w:ascii="Times New Roman" w:hAnsi="Times New Roman"/>
          <w:b w:val="false"/>
          <w:color w:val="000000"/>
          <w:sz w:val="22"/>
          <w:szCs w:val="22"/>
        </w:rPr>
        <w:t>Mintha gyökeret eresztettünk volna egymással szemközt, képtelenek vol</w:t>
        <w:softHyphen/>
        <w:t>tunk leszakadni egymás tekintetéről. Jean-Claude közben mögém lépett, lágyán megérintette a vállamat, és hogy nem húzódtam el, magához ölelt.</w:t>
      </w:r>
    </w:p>
    <w:p>
      <w:pPr>
        <w:pStyle w:val="Style6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arcán átsuhant a fájdalom, ami önkéntelen elégedettséggel töltött el. Azt szerette, ha minden úgy alakul, ahogy tervezte, most én érzem magam pont olyan nyomorultul, mint ő most. Úgy kell neki! Mert egy gennygóc. De még így végiggondolva sem éreztem ezt őszintén, és az istennek se sikerült komo</w:t>
        <w:softHyphen/>
        <w:t>lyabban berágnom rá. A francba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ebes szárnyakon száll az idő, ideje átöltöznünk a baletthez – törte meg a csendet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rsze, persze – bólogatott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De előbb még ki kell derítenünk,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het-e egyáltalán társaságba vagy túlságosan is veszedelmes lenne annyi mestervámpír közé merészkedn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rmészetesen segítek letesztelni – készségeskedett Auggie. – Adósod vagyok, hiszen áthágtam a vendégbarátság határait. És Anitának is adósa vagyok, amiért megpróbáltam bűbájommal megváltoztatni az életét. Hosszú idő telt el már azóta, hogy utoljára megtapasztaltam saját hatalmam erejét. El is felejtkeztem róla, mennyire szívszaggatóan fájdalma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lnézésetek kérem – lépett mellénk Noel. Egyszerre fordultunk felé mind a hárman, és valami nagyon rondát láthatott a fejünkön, mert szélsebesen rükvercbe kapcsolt. – Szólhato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 jött Auggi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 vágtam rá ugyanakkor é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oel négykézlábra vetette magát, meghunyászkodva tekerte felfelé a nyak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an teljesítsem egyszerre mindkettőtök óhaj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 a gond,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feltett egy kérdést, és én válaszoltam – vonta meg a váll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Oké, vettem. Én is válaszoltam a magam részéről, tehát hozzám szólhatsz, Noel – indultam a véroroszlánhoz, de Auggie elkapta a kezemet. Volt annyi agyam, hogy ne kezdjem el rángatni. Csak ránéztem hát, szúrósan. – Ilyet nem csinál az ember. Még ha vámpír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te sem hagyhatsz engem oda egy egyszerű szolga kedvéér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Tervezed még valaha megkóstolni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gyönyöreit, Auggi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rcáról sütött a döbbenet. Lehet, hogy tényleg megleptem ezzel a friss for</w:t>
        <w:softHyphen/>
        <w:t>dulattal, hogy most majd ilyen könnyűszerrel elkezdem őt zsarolgatni, de egy vámpír minden körülmények között remekül álcázza még a legdrámaibb döb</w:t>
        <w:softHyphen/>
        <w:t>benetét is. Szóval a gesztusparádé nekem szól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iszen ismered a vágyaima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dig ha nem veszed le rólam a kezed azonnal, soha többet nem érinthetsz meg még a kisujjaddal se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gy örökké tartó pillanatig csak nyomtuk a farkasszemet, majd ő nézett félre először, és elengede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meim mindent híven leírtak: hogy hidegvérrel képes vagy gyilkolni, hogy erőd hatalmas és veszedelmes. De azt nem jelenthették, hogy a legve</w:t>
        <w:softHyphen/>
        <w:t>szélyesebb benned mégis az akaraterőd. Te szent ég, ha látnád a szemeid! Azt a határozottságot! – megcsóválta a fejét. – Komolyan gondoltad. Képes lennél ezért, egy ilyen apróságért eltaszítani magadtól örökr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pes, jól látta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egyetlen érintésér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ért, mert úgy viselkedsz, mintha a birtokod lennék. Én nem vagyok senki birtoka, ezt jegyezd meg.</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cah felpattant a kanapéról, és közelebb ügete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oroszlánod megsebezte Travist és Noelnek kis híján nyakát szegte. Ha nem is bocsánatkéréssel, de legalábbis némi figyelemmel tartoznál neki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 megszólalt a leopárd. A végtelen gyakorlatiassága és az állandó alkal</w:t>
        <w:softHyphen/>
        <w:t>mazkodása! Mindig kompromisszumra kész – morogta Auggie gúnyosan, mintha ronda tulajdonságokról lenne szó.</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meg pontosan a hívóállataid mása vagy, nem igaz? – állta a tekintetét Micah.</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büszkén bólint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hetne, hogy a kevésbé tájékozottaknak is megvilágítanátok a témát? – kotyogtam közb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oroszlánok a legagresszívebb falka a nagymacskák közt. Állandóan a hatalmukat bizonygatják, mindig készek megvédeni helyüket a falkában. Hacsak nem vagy tökig domináns és erős, mint egy orrszarvú, folyamatos készenlétben kell állnod a saját falkádon belül. A legtöbb helyen csakis a leg</w:t>
        <w:softHyphen/>
        <w:t>erősebb hímek párosodnak az összes nősténnyel. Auggie is ugyanígy bánik most Travisszel és Noellel: ők gyengébbek, tehát folyamatosan leveri rajtuk, amit kell.</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oseph falkája nem így működik – kerekedett el a szemem –, ők majdnem olyanok, mint a mi leopárdfalkán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oseph a kivétel, Anita. Sajnos, életem egy igen hosszú szakaszában vegyes falkában éltem, volt hát bőven alkalmam kiismerni a fajtájukat. Oroszlánéknál egy évezred lerendezni a legapróbb nézeteltérést is, mert mindenki folyton acsarog, senki sem hajlandó józan ésszel tárgyalni. Joseph agya leopárdagy, nagyon higgadt és értelmes, pláne oroszlánok viszonylatb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llottam róla magam is. Igazi papucs – ingatta a fejét Auggie, aztán leereszkedően elmosolyodott –, azt mesélik, hogy a felesége hallani sem akar más nőstényekrő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tudod, Auggie, minden szavaddal csak mélyebbre ásod maga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mit jelen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rajta vagy Anita szemétbe-vele listáján – magyarázta gyanús élve</w:t>
        <w:softHyphen/>
        <w:t>zettel Micah. – És csak úgy pörögnek a pontjaid. Lassan jó eséllyel indulsz az első helyé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ezen mit kell vigyorogni?</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oltak nehéz pillanataim, mikor még attól tartottam, hogy komoly veszélyt jelentesz a családunkra. De nem bírsz magaddal, így hát el sem juthatsz abba a fázisba, amikor Anita többi pasijának meg kellené ellened küzdeni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ean-Claude már meginvitált, hogy ismételten lemeózzam az áru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meózd az árut? – nyögtem. – Ez meg mi a picsát akar jelenteni? Hogy én valamiféle áru lennék?! Mert kibaszottul nem hinném, hogy engem meózni kellen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Látod? – élvezkedett Micah. – Csak így tovább, és akár el is felejtheted az </w:t>
      </w:r>
      <w:r>
        <w:rPr>
          <w:rStyle w:val="FontStyle28"/>
          <w:rFonts w:cs="Times New Roman" w:ascii="Times New Roman" w:hAnsi="Times New Roman"/>
          <w:i/>
          <w:color w:val="000000"/>
          <w:sz w:val="22"/>
          <w:szCs w:val="22"/>
        </w:rPr>
        <w:t>ardeur</w:t>
      </w:r>
      <w:r>
        <w:rPr>
          <w:rStyle w:val="FontStyle28"/>
          <w:rFonts w:cs="Times New Roman" w:ascii="Times New Roman" w:hAnsi="Times New Roman"/>
          <w:color w:val="000000"/>
          <w:sz w:val="22"/>
          <w:szCs w:val="22"/>
        </w:rPr>
        <w: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8"/>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Rendkívül vigyázatlanul forgatod a nyelvedet, Augustine – csatlakozott Jean-Claude is. – Nem ilyen tapintatlannak ismertel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e van tojva – surrant mögém Nathaniel, és meztelen testét a hátamhoz simította. Nem kellett látnom az arcát ahhoz, hogy tudjam, mi virít villogó nagy betűkkel a homlokán: az enyém! Nemrégiben szokott erre rá, hogy ha valaki nagyon nem tetszik neki, esetleg veszélyesnek érzi, minden gesztusá</w:t>
        <w:softHyphen/>
        <w:t>val jelezze, hogy én igenis az övé vagyok. Nem kizárólag, azt nem, mert osz</w:t>
        <w:softHyphen/>
        <w:t>tozni hajlandó, de azért az övé vagyok. Asszem, mindannyian egy lemezt tet</w:t>
        <w:softHyphen/>
        <w:t>tünk fel, ha Auggie-t láttuk, és ez a lemez egyre hangosabban üvöltött a fejünkben: csak a gond van vel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mitől félnék annyira, kiscica? – füstölt a gőg a vámpír minden szavábó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annyira nagyon akarod Anitát. Ez megrémisz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ég a gondolatba is belefeszültem, de Nathaniel ölelése gyorsan ellazított ismét. Arcát hátulról az arcomhoz nyomta, hogy pont olyan idétlenül néztünk a szép jövőbe, mint valami beállított házassági fotón. Auggie arra tényleg jó érzékkel ráhibázott, hogy Nathaniel nagy spíler. Köztünk már kezdi magát biztonságban érezni, ezért egyre ritkábban játszmázgat, de elfelejteni nem felejtette el. Olyan lehet ez is, mint az úszás. Soha nem fog már belefulladni semmilyen viszonyba, a régi trükköket mindig nagy biztonsággal bevethet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te szemedben gyengeség valakit ennyire akarni – folytatta Nathaniel –, és már azt is kezded látni, mennyire nem lesz egyszerű dolgod Anitával. Hogy keményebbnél is keményebb dió.</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nehéz eset vagyok? – tekertem oldalra a nyakam, hogy a szemébe nézhesse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bírom, ha uralkodnak rajtam – vigyorgot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em sokon múlt, hogy megint befűzzem neki az oktatófilmet, hogy nem lehet ennyire reménytelenül akaratgyenge, és hogy meg kell tanulnia satöbbi, satöbbi, amikor leesett, hogy csak ugrat. Próbáltam valami kis szigort vinni a kemény tekintetembe, de nem ment. Nathaniellel egyszerűen nem lehete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engedd, hogy az idegen helyzet félrevigye szándékaid, Augustin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t hogy értse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Úgy, hogy ha ilyen faragatlanul cselekszel és szólsz, nem ígérhetem biz</w:t>
        <w:softHyphen/>
        <w:t xml:space="preserve">tosra </w:t>
      </w:r>
      <w:r>
        <w:rPr>
          <w:rStyle w:val="FontStyle34"/>
          <w:rFonts w:cs="Times New Roman" w:ascii="Times New Roman" w:hAnsi="Times New Roman"/>
          <w:i/>
          <w:color w:val="000000"/>
          <w:sz w:val="22"/>
          <w:szCs w:val="22"/>
        </w:rPr>
        <w:t>ma petite</w:t>
      </w:r>
      <w:r>
        <w:rPr>
          <w:rStyle w:val="FontStyle34"/>
          <w:rFonts w:cs="Times New Roman" w:ascii="Times New Roman" w:hAnsi="Times New Roman"/>
          <w:color w:val="000000"/>
          <w:sz w:val="22"/>
          <w:szCs w:val="22"/>
        </w:rPr>
        <w:t xml:space="preserve"> </w:t>
      </w:r>
      <w:r>
        <w:rPr>
          <w:rStyle w:val="FontStyle34"/>
          <w:rFonts w:cs="Times New Roman" w:ascii="Times New Roman" w:hAnsi="Times New Roman"/>
          <w:i/>
          <w:color w:val="000000"/>
          <w:sz w:val="22"/>
          <w:szCs w:val="22"/>
        </w:rPr>
        <w:t>ardeur</w:t>
      </w:r>
      <w:r>
        <w:rPr>
          <w:rStyle w:val="FontStyle34"/>
          <w:rFonts w:cs="Times New Roman" w:ascii="Times New Roman" w:hAnsi="Times New Roman"/>
          <w:color w:val="000000"/>
          <w:sz w:val="22"/>
          <w:szCs w:val="22"/>
        </w:rPr>
        <w:t xml:space="preserve">ét </w:t>
      </w:r>
      <w:r>
        <w:rPr>
          <w:rStyle w:val="FontStyle26"/>
          <w:rFonts w:cs="Times New Roman" w:ascii="Times New Roman" w:hAnsi="Times New Roman"/>
          <w:b w:val="false"/>
          <w:color w:val="000000"/>
          <w:sz w:val="22"/>
          <w:szCs w:val="22"/>
        </w:rPr>
        <w:t>neked – homályosította fel Jean-Claud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gy pillanatra villant valami Auggie szemében, mintha a mélységes rette</w:t>
        <w:softHyphen/>
        <w:t>netet láttam volna átcikáz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glehet, hogy ostoba vagyok, de azt hittem, egy másik Juliannát találok az oldaladon, nem pedig egy Bell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mondod ezt? – merevedett le Jean-Claude arc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elmúlt közel hat évszázad során összesen két asszonyt szerettél, Jean-Claude. Belle Morte-ot nem a szabad akaratodból, hiszen ő kényszerítette rád a szerelmét, és te nem utasíthattad el. Juliannát magad választottad magadnak, őt te akartad szeretni. Azt gondoltam, ha már ismét szerelembe estél, akkor szerelmed tárgya inkább hasonlít majd a szabadon választotthoz, mint ahhoz, aki erőszakkal szerzett meg magának. Azt hittem, a kemény szavak, a vesze</w:t>
        <w:softHyphen/>
        <w:t>delem mind csak a felszín, de a szíve mélyén Anita is inkább arra a halandóra hajaz, akit valaha szívedbe zártál – fejtegette Auggie. – Azt vágom, hogy kül</w:t>
        <w:softHyphen/>
        <w:t>sőben a kis barnákat részesíted előnyben, de itt meg is áll a tudományom, mert a mindenit is, Jean-Claude, nem tudsz lehorgonyozni egy típusnál, amit a ben</w:t>
        <w:softHyphen/>
        <w:t>sőt illet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bban a hitben érkeztél hát hozzánk, hogy csak egy kis rámenősség kell, és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is megnyílik számodra, s felfedi lágy és nőies bensőjét? Ahogy Juliann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nemcsak miattad jutottam erre, Jean-Claude, hanem Asher miatt is. Neki soha nem voltak külső preferenciái, de mindig is a nyitott, nevetős, egy</w:t>
        <w:softHyphen/>
        <w:t>szerű nőket kedvelte. Emlékszem, Belle ugratta is, hogy nőkben milyen paraszti ízlése v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a logikád szerint, ha már mindketten szeretjük, ennek a nőnek fednie kell mindkettőnk ízlését? – összegezte Jean-Claude, mire Auggie bólintott. – Logikus, valóban. Téves, de van benne rendszer. Már el is felejtettem, hogy milyen vagy, Augustin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lye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ndig is próbáltad a logika keretei között megfejteni az érzelmeket, vala</w:t>
        <w:softHyphen/>
        <w:t>miféle ésszerű képletbe foglal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Gúnyolódsz raj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én. Arra azért felhívnám a figyelmed, hogy Juliannát Asher találta, és hiába, hogy lassan teljes szívemmel és lelkemmel beleszerettem, nem én választottam. És nem szerettem az első pillanattól kezdv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hát hamis adatokkal dolgoz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gyen, ahogy akarod.</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cah-nak igaza van, oroszlánként jár az agyam, épp ezért Nathanielt nem is találom kihívásnak. Ennyire alárendelt alak nem lehet vetélytárs. A domináns férfiak, akikkel megosztod ágyadat annál inkább. Csak ne lennének ennyie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gvontam a vállamat, nem az én gondom. Közben kapaszkodtam Natha</w:t>
        <w:softHyphen/>
        <w:t>niel karjaiba, mintha a kendőmet fognám össze, hogy le ne csússzo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akkor ezért kötöttél bele pont Micah-ba, azért méregetted úgy, és azért nézted egyszerű kis kának Nathaniel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glehet – rántott egyet a vállán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ekem ez az egész macsó muszklizás kínai, Auggie, engem ezzel ne </w:t>
      </w:r>
      <w:r>
        <w:rPr>
          <w:rStyle w:val="FontStyle27"/>
          <w:rFonts w:cs="Times New Roman" w:ascii="Times New Roman" w:hAnsi="Times New Roman"/>
          <w:b w:val="false"/>
          <w:color w:val="000000"/>
          <w:sz w:val="22"/>
          <w:szCs w:val="22"/>
        </w:rPr>
        <w:t xml:space="preserve">is </w:t>
      </w:r>
      <w:r>
        <w:rPr>
          <w:rStyle w:val="FontStyle26"/>
          <w:rFonts w:cs="Times New Roman" w:ascii="Times New Roman" w:hAnsi="Times New Roman"/>
          <w:b w:val="false"/>
          <w:color w:val="000000"/>
          <w:sz w:val="22"/>
          <w:szCs w:val="22"/>
        </w:rPr>
        <w:t>fárassz. Lehet, hogy mások zabálják, nekem nincs rá idő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azt mondjátok, hogy a helyi Rex nem úgy intézi a belügyeit, mint más falkákban szokás – bökött témafrissítés ürügyén a még mindig négykéz</w:t>
        <w:softHyphen/>
        <w:t>láb dekkoló Noel felé.</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nem ám – bólintott Micah.</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dig a szabályokat nagyon is ismeri a ta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oroszlánok, épp csak nem játsszák le minden reggel a sorakozónál a „serengeti síkságos, izomagyú vérengzés” műso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nem is igazi oroszláno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nem bliccelted volna el a biosz órákat, Auggie – kapcsolódtam be én is –, akkor tudnád, hogy ez a szoros hierarchia a hegyvidéki oroszlánoknál nem létezik, náluk nem jellemző az a bonyolult, állandóan mozgásban lévő társadalmi ranglétra, mint a síkvidékiekné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szeme őszinte ámulattal kerekedett el. Bele is pirul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incs szexibb egy okos csajszinál – suttogta biztatón a fülembe Nathani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iológiából diplomáztam. És amikor megcsináltuk a koalíciót, mindent elolvastam a különböző likantróp fajainkról – pirultam el még mélyebbe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meg már több száz éve dolgozom véroroszlánokkal, és soha egy sort sem bifláztam még be róluk – hahotázott Auggi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nem is érezted soha szükségét, hogy a lehető legtöbbet megtudd rólu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elük élek, nap mint nap látom őket, mi a francnak olvasnék utánu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is vámpírokkal élek, meg likantrópokkal. És zombikat is napi rendsze</w:t>
        <w:softHyphen/>
        <w:t>rességgel keltegetek. Mégis minden megjelenő szakirodalmat átolvasok, könyvtárnyi anyagot gyűjtöttem már róluk – csóváltam a fejem. Ezt az arro</w:t>
        <w:softHyphen/>
        <w:t>ganciát! És a legdrámaibb az egészben, hogy még csak nem is arroganciának éli meg, hanem a normalitásnak.</w:t>
      </w:r>
    </w:p>
    <w:p>
      <w:pPr>
        <w:pStyle w:val="Style71"/>
        <w:ind w:firstLine="284"/>
        <w:jc w:val="both"/>
        <w:rPr/>
      </w:pPr>
      <w:r>
        <w:rPr>
          <w:rStyle w:val="FontStyle26"/>
          <w:rFonts w:cs="Times New Roman" w:ascii="Times New Roman" w:hAnsi="Times New Roman"/>
          <w:b w:val="false"/>
          <w:color w:val="000000"/>
          <w:sz w:val="22"/>
          <w:szCs w:val="22"/>
        </w:rPr>
        <w:t>Kész, Auggie leírta magát. Szerelmes voltam belé, sajnos azon egyelőre nem változtathattam, de ez csinálmány volt csupán, úgyhogy hidegen is hagyott. Szerettem, de nem volt szimpatikus. Márpedig nekem aztán bőséggel kifejlő</w:t>
        <w:softHyphen/>
        <w:t>dött már a gyakorlatom a szimpi szerelmeim leépítésében. Egy ilyen arrogán</w:t>
        <w:softHyphen/>
        <w:t>cia császárral sem lesz probléma.</w:t>
      </w:r>
    </w:p>
    <w:p>
      <w:pPr>
        <w:pStyle w:val="Style71"/>
        <w:ind w:firstLine="284"/>
        <w:jc w:val="both"/>
        <w:rPr/>
      </w:pPr>
      <w:r>
        <w:rPr>
          <w:rStyle w:val="FontStyle26"/>
          <w:rFonts w:cs="Times New Roman" w:ascii="Times New Roman" w:hAnsi="Times New Roman"/>
          <w:b w:val="false"/>
          <w:color w:val="000000"/>
          <w:sz w:val="22"/>
          <w:szCs w:val="22"/>
        </w:rPr>
        <w:t>Megpaskoltam Nathaniel karját, aki rögtön el is engedett, és már utaztam is a következő problémához: Noelhez.</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elj fel, Noel – nyúltam a karjáér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Csóró véroroszlán még a fejem felett is csak Auggie-ra sandítgatott, aki azonban nem csinált semmit, csak nézett. Állon csippentettem hát, hogy ne lássa a csúnya, nagy műoroszlán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t szeretnél, Noe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eszélnünk kell veled – fordította volna vissza a tekintetét Auggie-ra, ha hagyom. H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helyett karon ragadtam, és visszasétafikálgattunk Travishez, aki Requiem mellett zöldült a kanapén. Nathaniel és Micah szorosan a nyomunkba tapadt bár nem hinném, hogy a kíváncsiság sarkallta volna őket. Szerintem csak a hepciáskodó vámpír miatt látták jóna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okkos állapotban van – tapogatta Travis homlokát Requi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ézus ereje, Travis, válts alakot! Úgy hamar összekapnád magad – térdel</w:t>
        <w:softHyphen/>
        <w:t>tem le elé, hogy a lehorgasztott szürkészöldes arcába nézz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dd át nekem a szörnyetegedet, Anita, és akkor már alakot is váltottam – préselte ki fájdalmas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szörnyetegem köszöni szépen, jól van, ahol v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De táplálnod kell valamelyikünkkel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vagy átadnod a szörnyete</w:t>
        <w:softHyphen/>
        <w:t>get – szívóz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iztos vagy benne, hogy törött karral akarsz velem metaszexel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biztos, hogy nem – rázta a fejét a fájdalomtól fintorogva –, viszont az még biztosabb, hogy azt a kékhajú szörnyet nem akarom Rexemne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nem fogo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lig tíz centiről bámult a szemembe, a homlokán izzadtságcseppek ültek. Ha nem csillant volna olyan határozottság a szemében, gyenge kis fiatalkának tűnik. De nem tűnt annak, ső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igyelj, Anita, ha ő lesz a hívóállatod, vagy a Reginád Rexe, akkor hatal</w:t>
        <w:softHyphen/>
        <w:t>mas erőddel megtámogatod az amúgy is domináns erejét. Joseph még nélkü</w:t>
        <w:softHyphen/>
        <w:t>led sem biztos, hogy képes felvenni vele a harcot. Az ő Reginája nagyon helyes csaj, és imádják egymást, de hatalmában semmi. És ha a kékhajú itt marad, veled, az oroszlán nem hagyja majd nyugodni. Egy oroszlán nem olyan. Addig nem nyugszik majd, amíg fölébünk nem kerekedik, és nem válik a Rexünkké.</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inted is így lenne, Auggie? – fordultam hátra.</w:t>
      </w:r>
    </w:p>
    <w:p>
      <w:pPr>
        <w:pStyle w:val="Style9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intem is – bólintott. – Amiről azonban annyira nem vagyok meggyőződve, mint te meg a macskáid, az az, hogy tényleg a saját szörnyeteged nézte ki magának Havent. Lehet, hogy csak azért olyan erős a vonzereje most, mert megbűvöltelek, így a macskáim is vonzóbbak. De ha a bűbájomat leküzdöd, megszűnik Haven vonzása is.</w:t>
      </w:r>
    </w:p>
    <w:p>
      <w:pPr>
        <w:pStyle w:val="Style71"/>
        <w:ind w:firstLine="284"/>
        <w:jc w:val="both"/>
        <w:rPr/>
      </w:pPr>
      <w:r>
        <w:rPr>
          <w:rStyle w:val="FontStyle26"/>
          <w:rFonts w:cs="Times New Roman" w:ascii="Times New Roman" w:hAnsi="Times New Roman"/>
          <w:b w:val="false"/>
          <w:color w:val="000000"/>
          <w:sz w:val="22"/>
          <w:szCs w:val="22"/>
        </w:rPr>
        <w:t>Na, amióta felébredt, még nem jött ki ilyen használható és értelmes gondo</w:t>
        <w:softHyphen/>
        <w:t>latsor a száján. Kicsit el is bizonytalanodtam, hogy akkor most melyik az igazi Auggie, a hímsoviniszta seggfej vagy ez az átgondolt jó fiú.</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 tegyük fel, hogy van valami ebben az érvelésben is – tettem fel. – Hogy fogjuk lecsekkolni?</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 azelőtt is vonzódott az oroszlánjaidhoz, mielőtt megbűvölte volna – állította le a reménykedést Micah.</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fenébe is, Micah, már megint igazad van. Ahogy megláttam Pierce-t és Havent, volt valami a levegőbe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lehet, hogy az oroszlánod egy erős, domináns hímet keres. Min</w:t>
        <w:softHyphen/>
        <w:t>denesetre hívjuk be Pierce-t, és lássuk, hogy reagálsz rá Joseph oroszlánjai</w:t>
        <w:softHyphen/>
        <w:t xml:space="preserve">hoz képest. Lehet, hogy az én hatalmam súlyosbítja a helyzetet, de az is lehet, hogy a szörnyeteged nem éri be akárkivel. Jean-Claude mesélte, hogy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s hatalmas zsákmányt akar magának. Miért is ne működhetne a ször</w:t>
        <w:softHyphen/>
        <w:t>nyeteged is ugyanígy?</w:t>
      </w:r>
    </w:p>
    <w:p>
      <w:pPr>
        <w:pStyle w:val="Style6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jnye, de locskafecskék lettünk – néztem Jean-Claude-ra.</w:t>
      </w:r>
    </w:p>
    <w:p>
      <w:pPr>
        <w:pStyle w:val="Style9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Számos kérdésre kell választ találnunk,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het, hogy Augustine nem minden téren megbízható, de ha a szavát adja, úriemberként lehet rá számítani.</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galább becsületszavát adta, mielőtt beavattad? – kérdeztem, bár nem kellett volna. A sas nélkülem is jól repül. És tényleg nem ártott a kívülálló mestervámpíri tapasztalat, amilyen nagy gubancok csomózódtak épp az éle</w:t>
        <w:softHyphen/>
        <w:t>tünkre. És oly’ kevés fővámpír szerepelt Jean-Claude bizalmi listáján. Persze, lehet, hogy a ma este után még ezt a rövidke listát is továbbkurtítom.</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nita, kérlek – nyögte újfent Travis –, kérlek, add át nekem a szörnyete</w:t>
        <w:softHyphen/>
        <w:t>ged! És táplálkozz valamelyikünkből. Csak ne adj bennünket annak a bestiának a kezébe.</w:t>
      </w:r>
    </w:p>
    <w:p>
      <w:pPr>
        <w:pStyle w:val="Style13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szeretném csak úgy előrángatni a szörnyeteget, ha nem gond. Még akkor is nehezen boldogulok vele, ha magától jön.</w:t>
      </w:r>
    </w:p>
    <w:p>
      <w:pPr>
        <w:pStyle w:val="Style13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én rögtön átveszem.</w:t>
      </w:r>
    </w:p>
    <w:p>
      <w:pPr>
        <w:pStyle w:val="Style131"/>
        <w:ind w:firstLine="284"/>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yszerűen csak válts most alakot, Travis.</w:t>
      </w:r>
    </w:p>
    <w:p>
      <w:pPr>
        <w:pStyle w:val="Style131"/>
        <w:ind w:firstLine="284"/>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De csak rázta a fejét makacsu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kkor tápláld belőlem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5"/>
          <w:b w:val="false"/>
          <w:color w:val="000000"/>
          <w:sz w:val="22"/>
          <w:szCs w:val="22"/>
        </w:rPr>
        <w:t xml:space="preserve">– </w:t>
      </w:r>
      <w:r>
        <w:rPr>
          <w:rStyle w:val="FontStyle26"/>
          <w:rFonts w:cs="Times New Roman" w:ascii="Times New Roman" w:hAnsi="Times New Roman"/>
          <w:b w:val="false"/>
          <w:color w:val="000000"/>
          <w:sz w:val="22"/>
          <w:szCs w:val="22"/>
        </w:rPr>
        <w:t>szállt be a könyörgő-licitbe Noel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ogalmad sincs, mire kérsz, Noel – néztem bele a nyílt, szemüveges arcán. Annyira szörnyen fiatal volt.</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yszerűen csak jelöld meg a nyakukat – vetette most fel Nathaniel. Alapjáraton utálta, ha másokat is megjelölök úgy, ahogyan őt. Még ha Micah-val esett is meg, akkor is nagy hisztit csapott az ügybő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nem szoktad szeretni – jegyeztem me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erő-zizegés, ami Pierce és közted van, bármilyen természetfeletti lénnyel előfordulhat. De ami Havennel volt, az teljesen más. Teszteld a vámpír</w:t>
        <w:softHyphen/>
        <w:t>köszöntést a nyakukon, hogy ők is úgy reagálnak-e.</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csak szép, okos is – szúrta közbe Auggie. – Micsoda mázlista vagy.</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Rá sem néztem, bár azt nem pontosan értettem, hogy most ki a mázlista: én vagy Nathaniel, netalántán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gyen. Futunk egy kört. De ha semmi reakció, Travis azonnal alakot vált, önerőből, és helyrehozza végre a karját. És nincs vita – fordultam Travishez.</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megpróbáltad, és tényleg semmi, akkor ige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Requiem összehúzta magán a fekete köntöst. A hollómozdulat magára vonta a tekintetemet.</w:t>
      </w:r>
    </w:p>
    <w:p>
      <w:pPr>
        <w:pStyle w:val="Style111"/>
        <w:ind w:firstLine="284"/>
        <w:jc w:val="both"/>
        <w:rPr>
          <w:rStyle w:val="FontStyle25"/>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Te vagy itt a mester, Jean-Claude. Nem kellene beszélnünk, mielőtt Anita újra beveti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5"/>
          <w:b w:val="false"/>
          <w:color w:val="000000"/>
          <w:sz w:val="22"/>
          <w:szCs w:val="22"/>
        </w:rPr>
        <w:t>–</w:t>
      </w:r>
      <w:r>
        <w:rPr>
          <w:rStyle w:val="FontStyle25"/>
          <w:rFonts w:eastAsia="Sylfaen"/>
          <w:b w:val="false"/>
          <w:color w:val="000000"/>
          <w:sz w:val="22"/>
          <w:szCs w:val="22"/>
        </w:rPr>
        <w:t xml:space="preserve"> </w:t>
      </w:r>
      <w:r>
        <w:rPr>
          <w:rStyle w:val="FontStyle26"/>
          <w:rFonts w:cs="Times New Roman" w:ascii="Times New Roman" w:hAnsi="Times New Roman"/>
          <w:b w:val="false"/>
          <w:color w:val="000000"/>
          <w:sz w:val="22"/>
          <w:szCs w:val="22"/>
        </w:rPr>
        <w:t>Igen, azt hiszem, igazad van. Az oroszlánok addig visszatérhetnének Dr. Lillianhez – bólintott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 most csak valami tréfa, ugye? – nézett rám Travis, és láttam a szemén, hogy ő ugyan semmiféle dokihoz nem megy egy percre s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gtagadod Városod Urának parancsát? – kapcsolt rá megint a hepciára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Állj le, Auggie, ez nem a te városod, nem a te dolgo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ravis nincs jól – tette közé a nagy felfedezését Noel –, szerintem nem tudna felállni sem, nemhogy elmenni Dr. Lillianig. Mi lenne, ha a szavunkat adnánk, hogy mélyen hallgatunk arról, amit itt hallun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Oly’ ifjak vagytok még, és oly’ korban élünk, ahol már talán az idősek sem ismerik az adott szó bilincsét – lírázott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rról nem is szólva, hogy ha Joseph úgy rendelkezik, hogy beszéljetek, nem tagadhatjátok meg a parancsá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egíts, Noel! – nyújtotta karját Travis a társának. Arca egy árnyalatot zöl</w:t>
        <w:softHyphen/>
        <w:t>dült, ahogy összeszedte az erejé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 lehet annyira titkos, hogy ebben az állapotban el kelljen szegénynek vonszolnia magát? – vetettem fel a nagy kérdés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nem megyünk mi máshová? – sikerült Nathanielnek előállnia az ötlettel. Okos leopár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ja – szerettem bele egyből a gondolatba –, akkor mindenki, aki ép és járni tud, utánam, kivéve Noelt, aki itt marad Travissze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hagyod, hogy mindannyiunkat elráncigáljon innen, csak hogy az oroszlánnak ne kelljen moccannia? – fordult Auggie Jean-Claude-hoz. Abban a korban, ahonnan ő jött, lehet, hogy ismerik az adott szó szentségét, de hogy nem izgatják őket a gyengék és elesettek, az is fix. Nem is tudom, melyiket választanám. Hát inkább kicsit áruljanak e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gtorpantam, nem sokan jöttek utánam. Csak Nathaniel és Micah. Clau</w:t>
        <w:softHyphen/>
        <w:t>dia előbb Jean-Claude-ra, aztán rám nézett, aztán vissza és megint elölről. Az emberei meg mind Claudiára. Na, tessék, ebben a nagy agyarkodásban Clau</w:t>
        <w:softHyphen/>
        <w:t>dia sem érzi már, hogy teszi a legkisebb rossz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é, te! Kezdelek unni – böktem egy ujjal Auggie-ra, aztán fordítottam a varázspálcát Jean-Claude felé. – Te meg ugye nem fogsz holmi nagyúri magas lóra ülni, csak hogy ez itt – vissza Auggie-ra –, nehogy kinevessen! Nekünk aztán semmibe sem kerül elmenni a folyosó végéi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ormális, hogy fáj neki – vonta meg a vállát –, hiszen kikapott egy ere</w:t>
        <w:softHyphen/>
        <w:t>sebbtől. Legalább viselje a fájdalma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hozzád szóltam, hanem a mesteremhez – intettem le az oktondit. – Jean-Claude?</w:t>
      </w:r>
    </w:p>
    <w:p>
      <w:pPr>
        <w:pStyle w:val="Style71"/>
        <w:ind w:firstLine="284"/>
        <w:jc w:val="both"/>
        <w:rPr/>
      </w:pPr>
      <w:r>
        <w:rPr>
          <w:rStyle w:val="FontStyle26"/>
          <w:rFonts w:cs="Times New Roman" w:ascii="Times New Roman" w:hAnsi="Times New Roman"/>
          <w:b w:val="false"/>
          <w:color w:val="000000"/>
          <w:sz w:val="22"/>
          <w:szCs w:val="22"/>
        </w:rPr>
        <w:t>Bár az arca rezzenetlenül semmit nem mondott, de én sok hosszú éven keresztül bámultam már ezt a rezzenetlenséget, hogy lássam a mögötte suhanó gondolatokat. Most is láttam, hogy latolgat és fontol. Aztán halványan biccen</w:t>
        <w:softHyphen/>
        <w:t>tett. Azt már nem csak én láttam.</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Úgy legyen – és megindult felém, én meg hálásan nyújtottam a karom, hogy legalább az én kis vérszívóm nem cserélte el dupla tökökre az agyát.</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átom, nem csak a helyi Rex ebben a városban a punciszolga – hepciáskodott Auggie, hogy most már tényleg elboruljon az agyam. De Jean-Claude megszorította a kezemet, hogy nyugodtan hagyjam csak rá.</w:t>
      </w:r>
    </w:p>
    <w:p>
      <w:pPr>
        <w:pStyle w:val="Style71"/>
        <w:ind w:firstLine="284"/>
        <w:jc w:val="both"/>
        <w:rPr/>
      </w:pPr>
      <w:r>
        <w:rPr>
          <w:rStyle w:val="FontStyle26"/>
          <w:rFonts w:cs="Times New Roman" w:ascii="Times New Roman" w:hAnsi="Times New Roman"/>
          <w:b w:val="false"/>
          <w:color w:val="000000"/>
          <w:sz w:val="22"/>
          <w:szCs w:val="22"/>
        </w:rPr>
        <w:t>–</w:t>
      </w:r>
      <w:r>
        <w:rPr>
          <w:rStyle w:val="FontStyle26"/>
          <w:rFonts w:cs="Times New Roman" w:ascii="Times New Roman" w:hAnsi="Times New Roman"/>
          <w:b w:val="false"/>
          <w:bCs w:val="false"/>
          <w:color w:val="000000"/>
          <w:sz w:val="22"/>
          <w:szCs w:val="22"/>
        </w:rPr>
        <w:t xml:space="preserve"> </w:t>
      </w:r>
      <w:r>
        <w:rPr>
          <w:rStyle w:val="FontStyle26"/>
          <w:rFonts w:cs="Times New Roman" w:ascii="Times New Roman" w:hAnsi="Times New Roman"/>
          <w:b w:val="false"/>
          <w:color w:val="000000"/>
          <w:sz w:val="22"/>
          <w:szCs w:val="22"/>
        </w:rPr>
        <w:t xml:space="preserve">És ha arra gondolsz, hogy szerelmét és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e, </w:t>
      </w:r>
      <w:r>
        <w:rPr>
          <w:rStyle w:val="FontStyle26"/>
          <w:rFonts w:cs="Times New Roman" w:ascii="Times New Roman" w:hAnsi="Times New Roman"/>
          <w:b w:val="false"/>
          <w:color w:val="000000"/>
          <w:sz w:val="22"/>
          <w:szCs w:val="22"/>
        </w:rPr>
        <w:t>minden gyönyörét meg</w:t>
        <w:softHyphen/>
        <w:t>kaphatod, akkor is fittyet hánysz okos szavára? Akkor nem követed őt akár a világ végére is, mondd?</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csak bámult rá egy végtelenre nyúlt másodpercig, aztán elindult felénk. De nem állt meg mellettünk, hanem ment, és ment tovább. Míg végül elnyelte a sötét folyosó gyomr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Mikor legközelebb visszatér körünkbe,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r az emberei is vele lesznek. Nem hiszem, hogy még egy találkozást megkockáztatna velünk magányos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w:t>
      </w:r>
      <w:r>
        <w:rPr>
          <w:rStyle w:val="FontStyle26"/>
          <w:rFonts w:cs="Times New Roman" w:ascii="Times New Roman" w:hAnsi="Times New Roman"/>
          <w:b w:val="false"/>
          <w:bCs w:val="false"/>
          <w:color w:val="000000"/>
          <w:sz w:val="22"/>
          <w:szCs w:val="22"/>
        </w:rPr>
        <w:t xml:space="preserve"> </w:t>
      </w:r>
      <w:r>
        <w:rPr>
          <w:rStyle w:val="FontStyle26"/>
          <w:rFonts w:cs="Times New Roman" w:ascii="Times New Roman" w:hAnsi="Times New Roman"/>
          <w:b w:val="false"/>
          <w:color w:val="000000"/>
          <w:sz w:val="22"/>
          <w:szCs w:val="22"/>
        </w:rPr>
        <w:t>Pedig attól nem kell rettegnie, hogy punci-szolga-sorba kerül – szorítot</w:t>
        <w:softHyphen/>
        <w:t>tam meg Jean-Claude kezé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glehet – hajtotta le álszerényen a fejét az én kedvesem.</w:t>
      </w:r>
      <w:r>
        <w:br w:type="page"/>
      </w:r>
    </w:p>
    <w:p>
      <w:pPr>
        <w:pStyle w:val="Style111"/>
        <w:spacing w:before="840" w:after="600"/>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52"/>
          <w:szCs w:val="22"/>
        </w:rPr>
        <w:t>41</w:t>
      </w:r>
    </w:p>
    <w:p>
      <w:pPr>
        <w:pStyle w:val="Style111"/>
        <w:ind w:firstLine="284"/>
        <w:jc w:val="both"/>
        <w:rPr>
          <w:rStyle w:val="FontStyle26"/>
          <w:rFonts w:ascii="Times New Roman" w:hAnsi="Times New Roman" w:cs="Times New Roman"/>
          <w:b w:val="false"/>
          <w:b w:val="false"/>
          <w:color w:val="000000"/>
          <w:sz w:val="22"/>
          <w:szCs w:val="22"/>
        </w:rPr>
      </w:pPr>
      <w:r>
        <w:drawing>
          <wp:anchor behindDoc="1" distT="0" distB="0" distL="114935" distR="114935" simplePos="0" locked="0" layoutInCell="0" allowOverlap="1" relativeHeight="44">
            <wp:simplePos x="0" y="0"/>
            <wp:positionH relativeFrom="column">
              <wp:posOffset>540385</wp:posOffset>
            </wp:positionH>
            <wp:positionV relativeFrom="paragraph">
              <wp:posOffset>-864235</wp:posOffset>
            </wp:positionV>
            <wp:extent cx="970280" cy="548640"/>
            <wp:effectExtent l="0" t="0" r="0" b="0"/>
            <wp:wrapNone/>
            <wp:docPr id="4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Kép 5" descr=""/>
                    <pic:cNvPicPr>
                      <a:picLocks noChangeAspect="1" noChangeArrowheads="1"/>
                    </pic:cNvPicPr>
                  </pic:nvPicPr>
                  <pic:blipFill>
                    <a:blip r:embed="rId45"/>
                    <a:srcRect l="-37" t="-65" r="-37" b="-65"/>
                    <a:stretch>
                      <a:fillRect/>
                    </a:stretch>
                  </pic:blipFill>
                  <pic:spPr bwMode="auto">
                    <a:xfrm>
                      <a:off x="0" y="0"/>
                      <a:ext cx="970280" cy="548640"/>
                    </a:xfrm>
                    <a:prstGeom prst="rect">
                      <a:avLst/>
                    </a:prstGeom>
                  </pic:spPr>
                </pic:pic>
              </a:graphicData>
            </a:graphic>
          </wp:anchor>
        </w:drawing>
      </w: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ST AZT MEG HOGY ÉRTSEM, hogy örökre magamhoz akartam láncolni Requiemet? – háborogtam épp a szupertitkos folyosói megbeszélé</w:t>
        <w:softHyphen/>
        <w:t>sünkön. Felesleges lett volna egészen Jean-Claude szobájáig utazni, amikor vámpírkutya se járt erre.</w:t>
      </w:r>
    </w:p>
    <w:p>
      <w:pPr>
        <w:pStyle w:val="Style111"/>
        <w:ind w:firstLine="284"/>
        <w:jc w:val="both"/>
        <w:rPr>
          <w:rStyle w:val="FontStyle25"/>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 xml:space="preserve">számtalan módon táplálhatod, és sokat meg is tanultál már tőlem,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w:t>
      </w:r>
    </w:p>
    <w:p>
      <w:pPr>
        <w:pStyle w:val="Style111"/>
        <w:ind w:firstLine="284"/>
        <w:jc w:val="both"/>
        <w:rPr>
          <w:rStyle w:val="FontStyle26"/>
          <w:rFonts w:ascii="Times New Roman" w:hAnsi="Times New Roman" w:cs="Times New Roman"/>
          <w:b w:val="false"/>
          <w:b w:val="false"/>
          <w:color w:val="000000"/>
          <w:sz w:val="22"/>
          <w:szCs w:val="22"/>
        </w:rPr>
      </w:pPr>
      <w:r>
        <w:rPr>
          <w:rStyle w:val="FontStyle25"/>
          <w:b w:val="false"/>
          <w:color w:val="000000"/>
          <w:sz w:val="22"/>
          <w:szCs w:val="22"/>
        </w:rPr>
        <w:t>–</w:t>
      </w:r>
      <w:r>
        <w:rPr>
          <w:rStyle w:val="FontStyle25"/>
          <w:rFonts w:eastAsia="Sylfaen"/>
          <w:b w:val="false"/>
          <w:color w:val="000000"/>
          <w:sz w:val="22"/>
          <w:szCs w:val="22"/>
        </w:rPr>
        <w:t xml:space="preserve"> </w:t>
      </w:r>
      <w:r>
        <w:rPr>
          <w:rStyle w:val="FontStyle26"/>
          <w:rFonts w:cs="Times New Roman" w:ascii="Times New Roman" w:hAnsi="Times New Roman"/>
          <w:b w:val="false"/>
          <w:color w:val="000000"/>
          <w:sz w:val="22"/>
          <w:szCs w:val="22"/>
        </w:rPr>
        <w:t xml:space="preserve">Nem kellenek a tiszteletkörök, nem fogok megsértődni, ha bénának tartasz – zártam rövidre a finomkodást. Persze, megtanultam már egyet és mást, de nyilván épp csak belekaptam mindenbe. Zöldfülű vagyok én még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rel. – </w:t>
      </w:r>
      <w:r>
        <w:rPr>
          <w:rStyle w:val="FontStyle26"/>
          <w:rFonts w:cs="Times New Roman" w:ascii="Times New Roman" w:hAnsi="Times New Roman"/>
          <w:b w:val="false"/>
          <w:color w:val="000000"/>
          <w:sz w:val="22"/>
          <w:szCs w:val="22"/>
        </w:rPr>
        <w:t>Ki vel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Korábban, amikor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tápláltad, mindig fegyelmezted magad. Vagy éppen én segítettem, hogy ne menj el a végletekig.</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rel </w:t>
      </w:r>
      <w:r>
        <w:rPr>
          <w:rStyle w:val="FontStyle26"/>
          <w:rFonts w:cs="Times New Roman" w:ascii="Times New Roman" w:hAnsi="Times New Roman"/>
          <w:b w:val="false"/>
          <w:color w:val="000000"/>
          <w:sz w:val="22"/>
          <w:szCs w:val="22"/>
        </w:rPr>
        <w:t>bepillantást nyerhetsz áldozatod legrejtettebb vágyaiba. Lel</w:t>
        <w:softHyphen/>
        <w:t>kének legmélyéb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a, tudom, gyakran megesi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 xml:space="preserve">Mais c’est de quoi que je parle! </w:t>
      </w:r>
      <w:r>
        <w:rPr>
          <w:rStyle w:val="FontStyle26"/>
          <w:rFonts w:cs="Times New Roman" w:ascii="Times New Roman" w:hAnsi="Times New Roman"/>
          <w:b w:val="false"/>
          <w:color w:val="000000"/>
          <w:sz w:val="22"/>
          <w:szCs w:val="22"/>
        </w:rPr>
        <w:t>Pontosan erről van szó! Hogy ennek nem sza</w:t>
        <w:softHyphen/>
        <w:t>bad előfordulni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a de ha egyszer előfordul. Ha teljességgel táplálom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az ezzel jár és pon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ezt mondom. Csakhogy nem feltétlenül kell betekinteni a másik lel</w:t>
        <w:softHyphen/>
        <w:t>kének rejtekéb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hogy így hatékonyabb a táplálás, több az energia. Ha tudod legrej</w:t>
        <w:softHyphen/>
        <w:t>tettebb vágyukat, és azt megadod nekik, akkor működik a légtutibban.</w:t>
      </w:r>
    </w:p>
    <w:p>
      <w:pPr>
        <w:pStyle w:val="Style71"/>
        <w:ind w:firstLine="284"/>
        <w:jc w:val="both"/>
        <w:rPr/>
      </w:pPr>
      <w:r>
        <w:rPr>
          <w:rStyle w:val="FontStyle37"/>
          <w:color w:val="000000"/>
          <w:sz w:val="22"/>
          <w:szCs w:val="22"/>
        </w:rPr>
        <w:t>–</w:t>
      </w:r>
      <w:r>
        <w:rPr>
          <w:rStyle w:val="FontStyle37"/>
          <w:rFonts w:eastAsia="Sylfaen"/>
          <w:color w:val="000000"/>
          <w:sz w:val="22"/>
          <w:szCs w:val="22"/>
        </w:rPr>
        <w:t xml:space="preserve"> </w:t>
      </w:r>
      <w:r>
        <w:rPr>
          <w:rStyle w:val="FontStyle37"/>
          <w:color w:val="000000"/>
          <w:sz w:val="22"/>
          <w:szCs w:val="22"/>
        </w:rPr>
        <w:t xml:space="preserve">Oui – </w:t>
      </w:r>
      <w:r>
        <w:rPr>
          <w:rStyle w:val="FontStyle26"/>
          <w:rFonts w:cs="Times New Roman" w:ascii="Times New Roman" w:hAnsi="Times New Roman"/>
          <w:b w:val="false"/>
          <w:color w:val="000000"/>
          <w:sz w:val="22"/>
          <w:szCs w:val="22"/>
        </w:rPr>
        <w:t>bólintott megadóan –, de ne feledd a szabályt, mely Belle Morte vérvonalának minden adományára érvényes.</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hát én nem is... – ráncoltam a homlokomat, hogy ilyen szabályról még nem hallottam, de aztán leesett. – Ja, hogy kétélű fegyverek. Belle minden adománya mindkét félre hat.</w:t>
      </w:r>
    </w:p>
    <w:p>
      <w:pPr>
        <w:pStyle w:val="Style16"/>
        <w:ind w:firstLine="284"/>
        <w:jc w:val="both"/>
        <w:rPr/>
      </w:pPr>
      <w:r>
        <w:rPr>
          <w:rStyle w:val="FontStyle26"/>
          <w:rFonts w:cs="Times New Roman" w:ascii="Times New Roman" w:hAnsi="Times New Roman"/>
          <w:b w:val="false"/>
          <w:color w:val="000000"/>
          <w:sz w:val="22"/>
          <w:szCs w:val="22"/>
        </w:rPr>
        <w:t xml:space="preserve">– </w:t>
      </w:r>
      <w:r>
        <w:rPr>
          <w:rStyle w:val="FontStyle37"/>
          <w:color w:val="000000"/>
          <w:sz w:val="22"/>
          <w:szCs w:val="22"/>
        </w:rPr>
        <w:t>Oui.</w:t>
      </w:r>
    </w:p>
    <w:p>
      <w:pPr>
        <w:pStyle w:val="Style111"/>
        <w:ind w:firstLine="284"/>
        <w:jc w:val="both"/>
        <w:rPr>
          <w:rStyle w:val="FontStyle26"/>
          <w:rFonts w:ascii="Times New Roman" w:hAnsi="Times New Roman" w:cs="Times New Roman"/>
          <w:b w:val="false"/>
          <w:b w:val="false"/>
          <w:color w:val="000000"/>
          <w:sz w:val="22"/>
          <w:szCs w:val="22"/>
        </w:rPr>
      </w:pPr>
      <w:r>
        <w:rPr>
          <w:rStyle w:val="FontStyle37"/>
          <w:color w:val="000000"/>
          <w:sz w:val="22"/>
          <w:szCs w:val="22"/>
        </w:rPr>
        <w:t>–</w:t>
      </w:r>
      <w:r>
        <w:rPr>
          <w:rStyle w:val="FontStyle37"/>
          <w:rFonts w:eastAsia="Sylfaen"/>
          <w:color w:val="000000"/>
          <w:sz w:val="22"/>
          <w:szCs w:val="22"/>
        </w:rPr>
        <w:t xml:space="preserve"> </w:t>
      </w:r>
      <w:r>
        <w:rPr>
          <w:rStyle w:val="FontStyle26"/>
          <w:rFonts w:cs="Times New Roman" w:ascii="Times New Roman" w:hAnsi="Times New Roman"/>
          <w:b w:val="false"/>
          <w:color w:val="000000"/>
          <w:sz w:val="22"/>
          <w:szCs w:val="22"/>
        </w:rPr>
        <w:t>De ha ezzel valamit mondani is akartál, akkor mondd ki, mert a célzást nem vettem – böktem ki néhány másodperces sokatmondó hallgatás után. Persze, én csak süketen hallgattam, ő viszont sokatmondó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kor először találkoztál Micah-val, mire vágytál leginkább?</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akarj rávezetni, Jean-Claude, csak mondd egyenesen bele a képemb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nem fogsz örül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akár örülök neki, akár nem, márpedig ha ennyit ragozzuk, száz, hogy nem örülök, ki vel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ükséged volt valakire, akire támaszkodhatsz a vérleopárdjaiddal. És akko</w:t>
        <w:softHyphen/>
        <w:t>riban kezdett bontakozni benned a vágy, hogy összhangot teremts a város különböző likantróp fajai között, hogy az összefogásukkal összetartóbbá és kevésbé kiszolgáltatokká váljanak. Emlékszem, akkoriban sokszor panaszoltad, hogy mennyire iszonyatos, hogy egymással szóba sem állnak, még bajban s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rre én is emlékszem. É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És akkor kitaláltad a koalíció eszméjét,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ehhez egy olyan férfi segítsége kellett, aki mindenben cselekvőképes és mégsem ellenkezik veled folytonosan. Egy olyan férfié, akinek a te szempontjaid pontosan olyan fonto</w:t>
        <w:softHyphen/>
        <w:t>sak, mint a sajátjai – vágta ki ezt az utolsó mondatot Jean-Claude, mintha lerán</w:t>
        <w:softHyphen/>
        <w:t>totta volna a leplet a nagy igazságról. Közben én meg egy szót sem értett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hát mindenki így van ezzel, vagy n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hiszem, én értem, mire gondol Jean-Claude – jegyezte meg halkan Micah.</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kkor magyarázd el nekem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ívem leghőbb vágya akkoriban az volt, hogy találjak egy otthont az enyéimnek, ahol biztonságban lehetünk. És egy erős párt, aki segít megvéde</w:t>
        <w:softHyphen/>
        <w:t>nem őket. Így mindketten megkaptuk azt, amire a szívünk mélyén vágytun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árjunk csak, most azt akarjátok nekem mondani – vágtam bele lassan, hátha így van időm megszokni ezt a hátborzongató elméletet –, hogy én for</w:t>
        <w:softHyphen/>
        <w:t>máltam Micah-t azzá, ami lett? Ami nekem kellett? És hogy ezek szerint még most is valamiféle bűbáj alatt tartom? Azért nem száll velem soha vitába, mert a hatalmamban v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cah-t figyeltem, hogy vajon ő is ugyanazt a bénító megdöbbenést érzi-e, mint én, de ugyanolyan nyugalommal nézett a szemembe, mint mindig is. Ugyanaz a békés, gyakorlatias, józan Micah maradt... akire olyan jó volt támaszkodnom. Anyá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nézz már ilyen elszörnyülködve – mosolygott –, még a végén kényte</w:t>
        <w:softHyphen/>
        <w:t>len leszek azt gondolni, hogy nőtt egy ocsmány pattanás az orrom hegyé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múgy egyébként mindig ilyen békés típus voltál? Úgy értem, soha sen</w:t>
        <w:softHyphen/>
        <w:t>kivel nem vitáztá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oha nem voltam nagy kerékkötő, de a Kiméra falkájában eltöltött évek, ha lehet, még tovább szelídítettek. Megtanultam, hogy nem érdemes az enyéim épségét holmi kötekedéssel és elvi vitázással kockáztat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ámpírbűbájra épült az egész életünk? Épp csak annyi hibázik, hogy nem vagyok vámpír? Minden, amink van hazugsá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ttől féltem – motyogta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 hogy kellene reagálnom? Talán örüljek? – üvöltöttem bele a képéb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Valami felett </w:t>
      </w:r>
      <w:r>
        <w:rPr>
          <w:rStyle w:val="FontStyle35"/>
          <w:color w:val="000000"/>
          <w:sz w:val="22"/>
          <w:szCs w:val="22"/>
        </w:rPr>
        <w:t>átsiklottal.</w:t>
      </w:r>
    </w:p>
    <w:p>
      <w:pPr>
        <w:pStyle w:val="Style111"/>
        <w:ind w:firstLine="284"/>
        <w:jc w:val="both"/>
        <w:rPr>
          <w:rStyle w:val="FontStyle26"/>
          <w:rFonts w:ascii="Times New Roman" w:hAnsi="Times New Roman" w:cs="Times New Roman"/>
          <w:b w:val="false"/>
          <w:b w:val="false"/>
          <w:color w:val="000000"/>
          <w:sz w:val="22"/>
          <w:szCs w:val="22"/>
        </w:rPr>
      </w:pPr>
      <w:r>
        <w:rPr>
          <w:rStyle w:val="FontStyle35"/>
          <w:color w:val="000000"/>
          <w:sz w:val="22"/>
          <w:szCs w:val="22"/>
        </w:rPr>
        <w:t>–</w:t>
      </w:r>
      <w:r>
        <w:rPr>
          <w:rStyle w:val="FontStyle35"/>
          <w:rFonts w:eastAsia="Sylfaen"/>
          <w:color w:val="000000"/>
          <w:sz w:val="22"/>
          <w:szCs w:val="22"/>
        </w:rPr>
        <w:t xml:space="preserve"> </w:t>
      </w:r>
      <w:r>
        <w:rPr>
          <w:rStyle w:val="FontStyle26"/>
          <w:rFonts w:cs="Times New Roman" w:ascii="Times New Roman" w:hAnsi="Times New Roman"/>
          <w:b w:val="false"/>
          <w:color w:val="000000"/>
          <w:sz w:val="22"/>
          <w:szCs w:val="22"/>
        </w:rPr>
        <w:t>Mi felet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ogy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télű fegyver. Amennyire én a tökéletes férfivé váltam, legalább annyira te is a tökéletes nővé lettél a számomr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Szóval én is bűvölet alatt élek? A saját bűbájom formált azzá, ami vagyok? Kész voltam, intellektuális KO.</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ezt az egészet nem értem, Jean-Claude. Mármint, ha tényleg így van, akkor hogyhogy nem tűnt fel?</w:t>
      </w:r>
    </w:p>
    <w:p>
      <w:pPr>
        <w:pStyle w:val="Style111"/>
        <w:ind w:firstLine="284"/>
        <w:jc w:val="both"/>
        <w:rPr>
          <w:rStyle w:val="FontStyle26"/>
          <w:rFonts w:ascii="Times New Roman" w:hAnsi="Times New Roman" w:cs="Times New Roman"/>
          <w:b w:val="false"/>
          <w:b w:val="false"/>
          <w:color w:val="000000"/>
          <w:spacing w:val="-2"/>
          <w:sz w:val="22"/>
          <w:szCs w:val="22"/>
        </w:rPr>
      </w:pPr>
      <w:r>
        <w:rPr>
          <w:rStyle w:val="FontStyle26"/>
          <w:rFonts w:cs="Times New Roman" w:ascii="Times New Roman" w:hAnsi="Times New Roman"/>
          <w:b w:val="false"/>
          <w:color w:val="000000"/>
          <w:spacing w:val="-2"/>
          <w:sz w:val="22"/>
          <w:szCs w:val="22"/>
        </w:rPr>
        <w:t xml:space="preserve">– </w:t>
      </w:r>
      <w:r>
        <w:rPr>
          <w:rStyle w:val="FontStyle26"/>
          <w:rFonts w:cs="Times New Roman" w:ascii="Times New Roman" w:hAnsi="Times New Roman"/>
          <w:b w:val="false"/>
          <w:color w:val="000000"/>
          <w:spacing w:val="-2"/>
          <w:sz w:val="22"/>
          <w:szCs w:val="22"/>
        </w:rPr>
        <w:t xml:space="preserve">Nagyon is feltűnt neked, </w:t>
      </w:r>
      <w:r>
        <w:rPr>
          <w:rStyle w:val="FontStyle25"/>
          <w:rFonts w:cs="Times New Roman" w:ascii="Times New Roman" w:hAnsi="Times New Roman"/>
          <w:b w:val="false"/>
          <w:i/>
          <w:color w:val="000000"/>
          <w:spacing w:val="-2"/>
          <w:sz w:val="22"/>
          <w:szCs w:val="22"/>
        </w:rPr>
        <w:t>ma petite</w:t>
      </w:r>
      <w:r>
        <w:rPr>
          <w:rStyle w:val="FontStyle25"/>
          <w:rFonts w:cs="Times New Roman" w:ascii="Times New Roman" w:hAnsi="Times New Roman"/>
          <w:b w:val="false"/>
          <w:color w:val="000000"/>
          <w:spacing w:val="-2"/>
          <w:sz w:val="22"/>
          <w:szCs w:val="22"/>
        </w:rPr>
        <w:t xml:space="preserve">. </w:t>
      </w:r>
      <w:r>
        <w:rPr>
          <w:rStyle w:val="FontStyle26"/>
          <w:rFonts w:cs="Times New Roman" w:ascii="Times New Roman" w:hAnsi="Times New Roman"/>
          <w:b w:val="false"/>
          <w:color w:val="000000"/>
          <w:spacing w:val="-2"/>
          <w:sz w:val="22"/>
          <w:szCs w:val="22"/>
        </w:rPr>
        <w:t>Magad is álmélkodtál azon, hogy a Nimir-Raj-oddal első találkozásotokkor egymáséi lettetek, pedig ilyet se előtte, se azóta nem tettél. Ő életedben az első férfi, akit soha nem taszítottál el magadtó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fenébe – mondtam érzéssel, mert többre nem futotta. Vitáztam volna, de nem találtam semmit, amibe beleköthetnék. Paff, ez a totál paff.</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ztán Nathanielt kerestem, ott állt ő is, és olyan részvéttel mosolygott rám, ahogyan a kórházban mosolyog a nővérke, meg az egész hóbelevanc, ha a lehető legrosszabb leleteket produkálod. Lesz ez még így se, Anita né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 de ha Micah-val így van, akkor...</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Oui</w:t>
      </w:r>
      <w:r>
        <w:rPr>
          <w:rStyle w:val="FontStyle25"/>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thaniellel is pontosan ugyanez történ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nem igaz. A kettő teljesen má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zt mondtam, hogy egyforma, hiszen ők ketten is annyira mások. Szívük féltett vágya nagyon is különbözi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ónapokon át nem engedtem magamhoz Nathanielt.</w:t>
      </w:r>
    </w:p>
    <w:p>
      <w:pPr>
        <w:pStyle w:val="Style71"/>
        <w:ind w:firstLine="284"/>
        <w:jc w:val="both"/>
        <w:rPr/>
      </w:pPr>
      <w:r>
        <w:rPr>
          <w:rStyle w:val="FontStyle25"/>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Je sais</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Nathaniel nem is a testi szerelemre vágyott, hanem arra, hogy valaki őszinte szerelemmel akarja őt és szeresse, hogy önmagát lássa benne, ne csak a kívánatos testet. Azzal adtad meg neki azt, amire leginkább vágyott, hogy csak szeretted, de nem használtad a testé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Hirtelen nem kaptam levegőt, mintha víz alá nyomtak volna. Nekidőltem a falnak, és az agyam után kutakodtam a fejemben. Muszáj lett volna gondol</w:t>
        <w:softHyphen/>
        <w:t>kodno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két férfi van az életemben, akiken nem láttam keresztül. Te és Richar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Oui</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mindig is ki tudtalak rekeszteni énem legmélyéből, Richardnak pedig annyi baja van az életével, hogy még ő maga sem tudja, mire is vágyik igazá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a többiek, mindenki más... Asher, Damian még talán Jason is... Jézus erej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zt hiszem, Anita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jében </w:t>
      </w:r>
      <w:r>
        <w:rPr>
          <w:rStyle w:val="FontStyle26"/>
          <w:rFonts w:cs="Times New Roman" w:ascii="Times New Roman" w:hAnsi="Times New Roman"/>
          <w:b w:val="false"/>
          <w:color w:val="000000"/>
          <w:sz w:val="22"/>
          <w:szCs w:val="22"/>
        </w:rPr>
        <w:t>is ott lobog a szerelem – szólalt meg ekkor Requiem. – Ahogyan Belle Morte, Anita sem csak gyönyört ad vele, hanem szerelmet is. Ahogy az én Ligeiám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már többször megjártam Belle Morte agyát. A szerelmet még akkor sem ismerné fel, ha elébe állna, és átnyújtaná a névjegykártyáj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Belle úgy ismeri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mint harcos a fegyverét és lovát – somolygott Requiem, mint akit nagyon szórakoztat a naivitásom. – Művészien képes hasz</w:t>
        <w:softHyphen/>
        <w:t>nálni, szerelmet, gyönyört, sőt örök epekedést ébreszteni áldozatában, anél</w:t>
        <w:softHyphen/>
        <w:t>kül, hogy akár csak a szele megérintené őt mag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bénán használom – becsületére szóljon, átgondolta, mielőtt rábó</w:t>
        <w:softHyphen/>
        <w:t>lintott. – De miért? Vagyis honnan tudo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olt egy pillanat, pontosan éreztem, amikor belenéztél a lelkembe, és megláttad a benne lobogó vágyat. Belle Morte előcsalogatta volna, hogy utána ellenem fordítsa, hogy nekem is megmutatván csak még nagyobb szenvedést okozzon vele később. Te azonban csak meg akartad gyógyítani a sajgást, rög</w:t>
        <w:softHyphen/>
        <w:t>tön orvosságért szaladtál voln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hiszen az volt a dolgom. Azért kezdtünk bele az egészbe. Hogy meg</w:t>
        <w:softHyphen/>
        <w:t>gyógyítsalak.</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Testileg,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lelkileg. És semmiképpen sem lelkének legnagyobb fájdalmát kellett kezelned – mondta szomorkásan Jean-Claude, és közben le sem vette rólam a szemé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képtelen vagyok valamit félig-meddig csinálni,Jean-Claude. Tudhat</w:t>
        <w:softHyphen/>
        <w:t>nád már.</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Igazad van,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 </w:t>
      </w:r>
      <w:r>
        <w:rPr>
          <w:rStyle w:val="FontStyle26"/>
          <w:rFonts w:cs="Times New Roman" w:ascii="Times New Roman" w:hAnsi="Times New Roman"/>
          <w:b w:val="false"/>
          <w:color w:val="000000"/>
          <w:sz w:val="22"/>
          <w:szCs w:val="22"/>
        </w:rPr>
        <w:t>bólintott határozottan boldogtalanul –, az én hibám. A mestered vagyok, látnom kellett voln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észen pontosan mi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tévútra visz, ha csak arra figyelek, amire te is. Mert benned a kez</w:t>
        <w:softHyphen/>
        <w:t>detektől fogva az a kényszer égett, hogy minél előbb megtanuld kontrollálni az éhséget. Így aztán én is csak erre figyeltem, és minden mást elhanyagoltam. Pedig egyebeket is meg kellett volna tanítanom nek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lyen korai szakaszában még úgysem uralhatta volna, Jean-Claude, nem a te hibád – nyugtatgatta Requiem. – Én Ligeiával voltam, ami</w:t>
        <w:softHyphen/>
        <w:t>kor fellobbant benne a láng, és mondhatom, az első hónapok borzalmasak vol</w:t>
        <w:softHyphen/>
        <w:t xml:space="preserve">tak. Azt hittem odavész a józan esze is. Anitában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cah érkezésekor jelentkezett először, hogy is uralhatta volna még akkor – rám nézett, majd Micah-ra. – És mégis egészen jól sült el mindkettejük számár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pdába ejtettelek benneteket – fordultam Micah-hoz és Nathanielhez –, megbűvöltelek titek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etünk téged, mindketten – mondta Micah nyilvánvalóan mindkette</w:t>
        <w:softHyphen/>
        <w:t>jük nevében. Nathaniel pedig közelebb lépett, hogy megöleljen. De most nem hagyhat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ez az egész csak vámpírbűbáj, hazugság! Rosszabb, mint ami Auggie művelt velünk, mert nem csinálmány, hanem teljesen olyan, mint az igaz sze</w:t>
        <w:softHyphen/>
        <w:t>relem. Bűbájjal értem el, hogy belém szeressetek, és ennél nagyobb gonoszság nem is létezik talá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te nem szerettél volna belénk, azt mondanám, hogy talán igazad van. De te is ugyanúgy szeretsz minke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akkor is csak egy nagy hazugság az egész, Micah. Hazugság!</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Úgy nézett rám, mintha valami kolosszális baromságot mondtam volna éppen. De nem volt baromság, ne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udod, Anita, korábban is voltam már szerelmes.</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emlékszem, Beckybe, a gimiből, akit aztán el is jegyeztél a fősuli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aztán igazi volt, és egészen addig, amíg nem ejtett, azt gondoltam, hogy ez a nagybetűs szerelem. Ha nem szakított volna velem, soha életemben nem tudom meg, hogy létezik annál nagyobb és forróbb szerelem.</w:t>
      </w:r>
    </w:p>
    <w:p>
      <w:pPr>
        <w:pStyle w:val="Style71"/>
        <w:ind w:firstLine="284"/>
        <w:jc w:val="both"/>
        <w:rPr/>
      </w:pPr>
      <w:r>
        <w:rPr>
          <w:rStyle w:val="FontStyle26"/>
          <w:rFonts w:cs="Times New Roman" w:ascii="Times New Roman" w:hAnsi="Times New Roman"/>
          <w:b w:val="false"/>
          <w:color w:val="000000"/>
          <w:sz w:val="22"/>
          <w:szCs w:val="22"/>
        </w:rPr>
        <w:t>Nevezett Becky persze akkor ejtette, amikor felépült a vérleopárd-támadásból, aminek mellékhatásaként Micah a havi vérzés helyett, havi szőrzést pro</w:t>
        <w:softHyphen/>
        <w:t>dukált. Ez emészthetetlennek bizonyult a hölgyikének, de nyilván a háttérben egyéb problémák is lappanghattak. Mindenesetre a fő kifogás a telihold-reak</w:t>
        <w:softHyphen/>
        <w:t>ció volt, amit én kifejezetten előnyösnek éreztem. Olyan ez, mint az osztriga; az egyiknek ínyencfogás, a másiknak viszont zöldtakony a szájb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cah megindult felém, mire hátrálni kezdtem. Nem hagyhattam, hogy hozzám érjen, mert akkor végem, akkor engedek. Tudtam, hogy ha megérzem magamon az érintését, átadom magam neki, a testem el fog árulni. Még soha férfival nem volt dolgom, akire ilyen áramütésszerűen reagált volna a testem. Mintha két egymásba passzoló legódarab lennénk, akiket, mint a mágnes vonz egymáshoz összeillésük tudata. És most már azt is tudtam, hogy az egész csak mágia, csak a vámpírbűbáj műve, és hogy én vagyok az a béna vámpírszerzet, aki megkreálta a semmiből. Hogy cseszném me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smerem a szerelmet, Anita, pontosan tudom, milyen az. Az igaz szerelem ilyen, ez az. Mind boldogabbak vagyunk most, egymással, mint valaha is bárki mással. És ezt csakis az teheti tönkre, ha most megrémülsz, és szétrombolod.</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 de, hogy a fenébe ne rémülnék meg, Micah?!</w:t>
      </w:r>
    </w:p>
    <w:p>
      <w:pPr>
        <w:pStyle w:val="Style71"/>
        <w:ind w:firstLine="284"/>
        <w:jc w:val="both"/>
        <w:rPr/>
      </w:pPr>
      <w:r>
        <w:rPr>
          <w:rStyle w:val="FontStyle26"/>
          <w:rFonts w:cs="Times New Roman" w:ascii="Times New Roman" w:hAnsi="Times New Roman"/>
          <w:b w:val="false"/>
          <w:color w:val="000000"/>
          <w:sz w:val="22"/>
          <w:szCs w:val="22"/>
        </w:rPr>
        <w:t>Abban a pillanatban érzetem meg a mozgást a hátam mögött, amikor két erős kar magához húzott. Épp csak megérintették pucér karomat azok a kezek, máris megnyugodtam. Jó volt. Nekidőltem Damian testének, hozzásimultam ehhez a nyugalomkályhához. Varázslatos volt, az ő végtelen önfegyelme, ami</w:t>
        <w:softHyphen/>
        <w:t>vel vasszigorral dresszírozta a saját érzelmeit. Hűsítő tapaszként csillapította a bennem háborgó rettegést és egyéb érzelmi katyvaszt. Még mindig halálra voltam rémülve, de már kitisztult az agyam. Józanul tekinthettem végig a problémán és a félelmeme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Fejemet mellkasának vetve néztem fel gyönyörű arcába, amit az én mágiám szépített meg. Már a triumvirátusunk előtt is elég szemrevaló volt a lángoló vörös hajával és a kontrasztos smaragdzöld szemével, de az ankétunk tökéle</w:t>
        <w:softHyphen/>
        <w:t>tessé polírozta a látvány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va’, Damian – dalol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va’ – mosolygott le rá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jó érzés, hogy itt vagy. Még soha ilyen gyorsan és alaposan nem sike</w:t>
        <w:softHyphen/>
        <w:t>rült megnyugtatno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reted Micah-t, iga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a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hogyan Nathanielt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 ráncoltam a homlokom –, de az egész hazugsá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hazugságnak is érzed? – simította végig a nyakama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 leheltem alig hallhatón. De hallot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pacing w:val="-2"/>
          <w:sz w:val="22"/>
          <w:szCs w:val="22"/>
        </w:rPr>
        <w:t xml:space="preserve">– </w:t>
      </w:r>
      <w:r>
        <w:rPr>
          <w:rStyle w:val="FontStyle26"/>
          <w:rFonts w:cs="Times New Roman" w:ascii="Times New Roman" w:hAnsi="Times New Roman"/>
          <w:b w:val="false"/>
          <w:color w:val="000000"/>
          <w:spacing w:val="-2"/>
          <w:sz w:val="22"/>
          <w:szCs w:val="22"/>
        </w:rPr>
        <w:t>Mind a hárman szeretitek egymást – suttogta egészen a szám fölé hajolva –,</w:t>
      </w:r>
      <w:r>
        <w:rPr>
          <w:rStyle w:val="FontStyle26"/>
          <w:rFonts w:cs="Times New Roman" w:ascii="Times New Roman" w:hAnsi="Times New Roman"/>
          <w:b w:val="false"/>
          <w:color w:val="000000"/>
          <w:sz w:val="22"/>
          <w:szCs w:val="22"/>
        </w:rPr>
        <w:t xml:space="preserve"> akkor meg mit számít, hogyan szerettetek egymásb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emmit – hajoltam bele a csókb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szerelem többet ér annál, minthogy csak így eldobd magadtól, Anita.</w:t>
      </w:r>
    </w:p>
    <w:p>
      <w:pPr>
        <w:pStyle w:val="Style71"/>
        <w:ind w:firstLine="284"/>
        <w:jc w:val="both"/>
        <w:rPr/>
      </w:pPr>
      <w:r>
        <w:rPr>
          <w:rStyle w:val="FontStyle26"/>
          <w:rFonts w:cs="Times New Roman" w:ascii="Times New Roman" w:hAnsi="Times New Roman"/>
          <w:b w:val="false"/>
          <w:color w:val="000000"/>
          <w:sz w:val="22"/>
          <w:szCs w:val="22"/>
        </w:rPr>
        <w:t>Igaza volt, naná, hogy igaza volt, de engem nem a ráció vezérelt.</w:t>
      </w:r>
    </w:p>
    <w:p>
      <w:pPr>
        <w:pStyle w:val="Style71"/>
        <w:ind w:firstLine="284"/>
        <w:jc w:val="both"/>
        <w:rPr/>
      </w:pPr>
      <w:r>
        <w:rPr>
          <w:rStyle w:val="FontStyle26"/>
          <w:rFonts w:cs="Times New Roman" w:ascii="Times New Roman" w:hAnsi="Times New Roman"/>
          <w:b w:val="false"/>
          <w:color w:val="000000"/>
          <w:sz w:val="22"/>
          <w:szCs w:val="22"/>
        </w:rPr>
        <w:t>Megcsókolt, és én elmerültem a csókban, ahogy kezével a nyakamat simo</w:t>
        <w:softHyphen/>
        <w:t>gatta. Mindig is a nyugalom tengerébe ragadott a csókja, és most, hogy az én hatalmam megnőtt, úgy nőtt meg az övé is, hiszen a vámpírszolgám volt. Az még csak fel sem merült bennem, hogy ezt a megnövekedett hatalmat akár fel is használhatja ellenem.</w:t>
      </w:r>
      <w:r>
        <w:br w:type="page"/>
      </w:r>
    </w:p>
    <w:p>
      <w:pPr>
        <w:pStyle w:val="Style71"/>
        <w:spacing w:before="840" w:after="600"/>
        <w:jc w:val="both"/>
        <w:rPr>
          <w:rStyle w:val="FontStyle26"/>
          <w:rFonts w:ascii="Times New Roman" w:hAnsi="Times New Roman" w:cs="Times New Roman"/>
          <w:color w:val="000000"/>
          <w:sz w:val="22"/>
          <w:szCs w:val="22"/>
        </w:rPr>
      </w:pPr>
      <w:r>
        <w:drawing>
          <wp:anchor behindDoc="1" distT="0" distB="0" distL="0" distR="0" simplePos="0" locked="0" layoutInCell="0" allowOverlap="1" relativeHeight="45">
            <wp:simplePos x="0" y="0"/>
            <wp:positionH relativeFrom="page">
              <wp:posOffset>1008380</wp:posOffset>
            </wp:positionH>
            <wp:positionV relativeFrom="paragraph">
              <wp:posOffset>360045</wp:posOffset>
            </wp:positionV>
            <wp:extent cx="748665" cy="515620"/>
            <wp:effectExtent l="0" t="0" r="0" b="0"/>
            <wp:wrapNone/>
            <wp:docPr id="4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Kép 11" descr=""/>
                    <pic:cNvPicPr>
                      <a:picLocks noChangeAspect="1" noChangeArrowheads="1"/>
                    </pic:cNvPicPr>
                  </pic:nvPicPr>
                  <pic:blipFill>
                    <a:blip r:embed="rId46"/>
                    <a:srcRect l="-48" t="-70" r="-48" b="-70"/>
                    <a:stretch>
                      <a:fillRect/>
                    </a:stretch>
                  </pic:blipFill>
                  <pic:spPr bwMode="auto">
                    <a:xfrm>
                      <a:off x="0" y="0"/>
                      <a:ext cx="748665" cy="515620"/>
                    </a:xfrm>
                    <a:prstGeom prst="rect">
                      <a:avLst/>
                    </a:prstGeom>
                  </pic:spPr>
                </pic:pic>
              </a:graphicData>
            </a:graphic>
          </wp:anchor>
        </w:drawing>
      </w:r>
      <w:r>
        <w:rPr>
          <w:rStyle w:val="FontStyle26"/>
          <w:rFonts w:cs="Times New Roman" w:ascii="Times New Roman" w:hAnsi="Times New Roman"/>
          <w:color w:val="000000"/>
          <w:sz w:val="52"/>
          <w:szCs w:val="22"/>
        </w:rPr>
        <w:t>42</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LTOLTAM MAGAMTÓL, akkora lendülettel, hogy a fal adta neki a másika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volt jó? – nézett zöld tűzben gomolygó szemekkel.</w:t>
      </w:r>
    </w:p>
    <w:p>
      <w:pPr>
        <w:pStyle w:val="Style71"/>
        <w:ind w:firstLine="284"/>
        <w:jc w:val="both"/>
        <w:rPr/>
      </w:pPr>
      <w:r>
        <w:rPr>
          <w:rStyle w:val="FontStyle26"/>
          <w:rFonts w:cs="Times New Roman" w:ascii="Times New Roman" w:hAnsi="Times New Roman"/>
          <w:b w:val="false"/>
          <w:color w:val="000000"/>
          <w:sz w:val="22"/>
          <w:szCs w:val="22"/>
        </w:rPr>
        <w:t>Csak ráztam a fejem, mert a hangomban nem bízhattam már. Elfogott pánik. Ahová néztem, mindenütt vámpírerők sisteregnek, vámpírbűbáj igazgatott mindent, de a leghatékonyabb saját magamból fakad. Ez elől pedig aztán vég</w:t>
        <w:softHyphen/>
        <w:t>képp nincs menekvés!</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cah próbált magához ölelni, de messze elkerültem a karjait, mert ha áta</w:t>
        <w:softHyphen/>
        <w:t>dom magam, akkor végem, akkor a testem mindent elintéz az agyam helyett, és egy ilyen helyzetben nem engedhetem meg magamnak a bűbájba butulás luxusát. Nathanielt is kicseleztem, és csak a folyosó közepén esett le, hogy épp ezerrel rázom a fejem.</w:t>
      </w:r>
    </w:p>
    <w:p>
      <w:pPr>
        <w:pStyle w:val="Style111"/>
        <w:ind w:firstLine="284"/>
        <w:jc w:val="both"/>
        <w:rPr>
          <w:rStyle w:val="FontStyle25"/>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em kell, hogy minden katasztrófába torkolljék,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w:t>
      </w:r>
    </w:p>
    <w:p>
      <w:pPr>
        <w:pStyle w:val="Style111"/>
        <w:ind w:firstLine="284"/>
        <w:jc w:val="both"/>
        <w:rPr>
          <w:rStyle w:val="FontStyle26"/>
          <w:rFonts w:ascii="Times New Roman" w:hAnsi="Times New Roman" w:cs="Times New Roman"/>
          <w:b w:val="false"/>
          <w:b w:val="false"/>
          <w:color w:val="000000"/>
          <w:sz w:val="22"/>
          <w:szCs w:val="22"/>
        </w:rPr>
      </w:pPr>
      <w:r>
        <w:rPr>
          <w:rStyle w:val="FontStyle25"/>
          <w:b w:val="false"/>
          <w:color w:val="000000"/>
          <w:sz w:val="22"/>
          <w:szCs w:val="22"/>
        </w:rPr>
        <w:t>–</w:t>
      </w:r>
      <w:r>
        <w:rPr>
          <w:rStyle w:val="FontStyle25"/>
          <w:rFonts w:eastAsia="Sylfaen"/>
          <w:b w:val="false"/>
          <w:color w:val="000000"/>
          <w:sz w:val="22"/>
          <w:szCs w:val="22"/>
        </w:rPr>
        <w:t xml:space="preserve"> </w:t>
      </w:r>
      <w:r>
        <w:rPr>
          <w:rStyle w:val="FontStyle26"/>
          <w:rFonts w:cs="Times New Roman" w:ascii="Times New Roman" w:hAnsi="Times New Roman"/>
          <w:b w:val="false"/>
          <w:color w:val="000000"/>
          <w:sz w:val="22"/>
          <w:szCs w:val="22"/>
        </w:rPr>
        <w:t>Pedig már beletorkoll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érdekel, hogy vámpírmágia hozott minket össze – bizonygatta Micah –, kicsit sem zavar. Együtt vagyunk, és csak ez számí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Hiába nyújtotta a kezét, nem foghattam me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megérintesz, feladom, nem harcolok ez ellen az egész ellen. Mindig elszáll az erőm, ha megérintesz, tested a testemen minden mást kizár az agyamból, megszűnik a vilá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ez rossz? – kérdezte még mindig felém nyúlv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Már sokszor agyaltam ezen, hogy miért is vagy vajon rám ilyen hatással. Hát most már tudom. A vámpírbűbáj miatt. Agybabra, Micah, csak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utóhatás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mádom, ahogy a tested fogadja az enyémet, Anita – hullott le Micah keze. Szemét lehunyta, öklét az állához emelte. – Kurvára imádom, hogy olyan, mintha a tested a testemben maga lenne a mámor – most felnézett, egyenest bele a szemembe. – Te nem imádod, hogy ilyen hatással vagy rá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ár nyitottam nemre a számat, de hazudtam volna, ha kimondom. És nem</w:t>
        <w:softHyphen/>
        <w:t>csak a vámpírok szagolják ki a hazugságot, hanem az alakváltók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én is imádt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múlt időben, Anita, jelenben, mert most is imádod, azért is félsz meg</w:t>
        <w:softHyphen/>
        <w:t>fogni még a kezemet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csináld ezt, Micah, kérlek, ne csinál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t ne csináljak? Ne akarjalak boldoggá tenni? Ne akarjam magunkat olyan boldoggá tenni, amilyen egyikünk soha ezelőtt még nem volt? Egész életünkben nem ismertünk ehhez még csak hasonlót sem. Közel járunk a har</w:t>
        <w:softHyphen/>
        <w:t>minchoz, te is, én is, ennél jobbat úgysem találhatunk már, hiszen annyi min</w:t>
        <w:softHyphen/>
        <w:t xml:space="preserve">denkivel igyekeztünk megtalálni a harmóniát, a szenvedélyt és a békességet. Annyiféle életmódot próbáltunk már, és ez végre működik, mindkettőnknek. Ne tedd tönkre csak azért, mert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nek </w:t>
      </w:r>
      <w:r>
        <w:rPr>
          <w:rStyle w:val="FontStyle26"/>
          <w:rFonts w:cs="Times New Roman" w:ascii="Times New Roman" w:hAnsi="Times New Roman"/>
          <w:b w:val="false"/>
          <w:color w:val="000000"/>
          <w:sz w:val="22"/>
          <w:szCs w:val="22"/>
        </w:rPr>
        <w:t>köszönhetjük. Már a kezdet kez</w:t>
        <w:softHyphen/>
        <w:t xml:space="preserve">detén tudtuk, ahogy mindenki más is tudja, hogy bennünket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zott össze – lépett felé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het... de eddig azt hittem... – nem magyaráztam tovább elfordultam. Amitől kicsit sem lett jobb, mert egyenesen Nathaniel került a látóterembe. Pucéran, ami már önmagában is gyilkos fegyver, minden pasim töklétesen tisztában lehetett vele ugyanis, hogy elég ledobniuk a ruhát, és a haragom, lett légyen bármilyen harapós is fél perccel korábban, egyszerűen köddé válik. De ehhez most hozzájött még az arca is, az a végtelen fájdalo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eltaszítanál magadtól bennünket, Anita? Tényleg képes lennél egyszerűen hátat fordítani nekünk, és vége? Azt mondani, hogy ennyi volt?</w:t>
      </w:r>
    </w:p>
    <w:p>
      <w:pPr>
        <w:pStyle w:val="Style71"/>
        <w:ind w:firstLine="284"/>
        <w:jc w:val="both"/>
        <w:rPr/>
      </w:pPr>
      <w:r>
        <w:rPr>
          <w:rStyle w:val="FontStyle26"/>
          <w:rFonts w:cs="Times New Roman" w:ascii="Times New Roman" w:hAnsi="Times New Roman"/>
          <w:b w:val="false"/>
          <w:color w:val="000000"/>
          <w:sz w:val="22"/>
          <w:szCs w:val="22"/>
        </w:rPr>
        <w:t>A pánik már nem magányos harcosként gyötörte a torkomat, hirtelen akó</w:t>
        <w:softHyphen/>
        <w:t>nyi visszafojtott könny mardosta a manduláimat, hogy kezdtem a fulladásos exitálástól tartani. Belefúlhat az ember a saját visszanyelt könnyeibe?</w:t>
      </w:r>
    </w:p>
    <w:p>
      <w:pPr>
        <w:pStyle w:val="Style71"/>
        <w:ind w:firstLine="284"/>
        <w:jc w:val="both"/>
        <w:rPr/>
      </w:pPr>
      <w:r>
        <w:rPr>
          <w:rStyle w:val="FontStyle26"/>
          <w:rFonts w:cs="Times New Roman" w:ascii="Times New Roman" w:hAnsi="Times New Roman"/>
          <w:b w:val="false"/>
          <w:color w:val="000000"/>
          <w:sz w:val="22"/>
          <w:szCs w:val="22"/>
        </w:rPr>
        <w:t>Levendula szemei átragyogtak vörösbarna hajzuhatagán, a könnyek ígérete lassan beváltotta önmagát. És igen, az első kis úttörő már szánkázott is lefelé hibátlan arcán.</w:t>
      </w:r>
    </w:p>
    <w:p>
      <w:pPr>
        <w:pStyle w:val="Style71"/>
        <w:ind w:firstLine="284"/>
        <w:jc w:val="both"/>
        <w:rPr/>
      </w:pPr>
      <w:r>
        <w:rPr>
          <w:rStyle w:val="FontStyle26"/>
          <w:rFonts w:cs="Times New Roman" w:ascii="Times New Roman" w:hAnsi="Times New Roman"/>
          <w:b w:val="false"/>
          <w:color w:val="000000"/>
          <w:sz w:val="22"/>
          <w:szCs w:val="22"/>
        </w:rPr>
        <w:t>Kész voltam.</w:t>
      </w:r>
    </w:p>
    <w:p>
      <w:pPr>
        <w:pStyle w:val="Style71"/>
        <w:ind w:firstLine="284"/>
        <w:jc w:val="both"/>
        <w:rPr/>
      </w:pPr>
      <w:r>
        <w:rPr>
          <w:rStyle w:val="FontStyle26"/>
          <w:rFonts w:cs="Times New Roman" w:ascii="Times New Roman" w:hAnsi="Times New Roman"/>
          <w:b w:val="false"/>
          <w:color w:val="000000"/>
          <w:sz w:val="22"/>
          <w:szCs w:val="22"/>
        </w:rPr>
        <w:t>Nem lehetett nem odalépni hozzá, nem megölelni, és nem hagyni, hogy ernyedt teste a földre rántson magával. Zokogva kapaszkodott belém, és már csak a vaníliaillatot éreztem az egész világból. Micah ott állt felettünk, és csak nézett le ránk.</w:t>
      </w:r>
    </w:p>
    <w:p>
      <w:pPr>
        <w:pStyle w:val="Style71"/>
        <w:ind w:firstLine="284"/>
        <w:jc w:val="both"/>
        <w:rPr/>
      </w:pPr>
      <w:r>
        <w:rPr>
          <w:rStyle w:val="FontStyle26"/>
          <w:rFonts w:cs="Times New Roman" w:ascii="Times New Roman" w:hAnsi="Times New Roman"/>
          <w:b w:val="false"/>
          <w:color w:val="000000"/>
          <w:sz w:val="22"/>
          <w:szCs w:val="22"/>
        </w:rPr>
        <w:t>Hazugság lett volna? Mert nem érződött annak. Ez a férfi, aki egyre feltar</w:t>
        <w:softHyphen/>
        <w:t>tóztathatatlanul zokogott bele a nyakamba nagyon is valóságos volt, és nagyon is valóságosan szakadt bele a szíve abba a lehetőségbe, hogy ilyen piti okkal ellökhetem magamtól. Micah-nak igaza volt, mind tudtuk, nagyon is jól tud</w:t>
        <w:softHyphen/>
        <w:t xml:space="preserve">tuk, hogy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áll </w:t>
      </w:r>
      <w:r>
        <w:rPr>
          <w:rStyle w:val="FontStyle26"/>
          <w:rFonts w:cs="Times New Roman" w:ascii="Times New Roman" w:hAnsi="Times New Roman"/>
          <w:b w:val="false"/>
          <w:color w:val="000000"/>
          <w:sz w:val="22"/>
          <w:szCs w:val="22"/>
        </w:rPr>
        <w:t>mindennek a hátterében. Mert ha nem támad fel ben</w:t>
        <w:softHyphen/>
        <w:t>nem hirtelen a láng, és nem követel magának napjában többször is táplálékot, semmiképpen sem hagyom, hogy a lila szemű hozzám bútorozzon, hogy hóna</w:t>
        <w:softHyphen/>
        <w:t xml:space="preserve">pokon át szűziesen pizsibe bújva megossza velem az ágyam, és egy csókkal, harapással tápláljon, soha nem követelve a saját testének élvezetet. És soha nem is szerettem volna bele, ha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nem </w:t>
      </w:r>
      <w:r>
        <w:rPr>
          <w:rStyle w:val="FontStyle26"/>
          <w:rFonts w:cs="Times New Roman" w:ascii="Times New Roman" w:hAnsi="Times New Roman"/>
          <w:b w:val="false"/>
          <w:color w:val="000000"/>
          <w:sz w:val="22"/>
          <w:szCs w:val="22"/>
        </w:rPr>
        <w:t>rángatja folyton az orrom elé.</w:t>
      </w:r>
    </w:p>
    <w:p>
      <w:pPr>
        <w:pStyle w:val="Style71"/>
        <w:ind w:firstLine="284"/>
        <w:jc w:val="both"/>
        <w:rPr/>
      </w:pPr>
      <w:r>
        <w:rPr>
          <w:rStyle w:val="FontStyle26"/>
          <w:rFonts w:cs="Times New Roman" w:ascii="Times New Roman" w:hAnsi="Times New Roman"/>
          <w:b w:val="false"/>
          <w:color w:val="000000"/>
          <w:sz w:val="22"/>
          <w:szCs w:val="22"/>
        </w:rPr>
        <w:t>Forrón magamhoz öleltem Nathanielt, és nyúltam Micah-ért is, aki moso</w:t>
        <w:softHyphen/>
        <w:t>lyogva térdelt mellénk, és ölelt magához mindkettőnket. Nathaniel egyre hevesebben sírt, én meg megcsókoltam Micah-t, és a testi vágy már jelentke</w:t>
        <w:softHyphen/>
        <w:t xml:space="preserve">zett is. Nathaniel keze a mellemre kúszott, és már benne is voltunk. Tőlem tanulták vajon, hogy a legdurvább balhét is szexszel orvosolhatjuk a legkönnyebben? Vagy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rogramozott bennünket erre az útra? Tessék, sike</w:t>
        <w:softHyphen/>
        <w:t>rült is találnom egy igazi „tyúk-tojás” problematikát. Kár, hogy már egyálta</w:t>
        <w:softHyphen/>
        <w:t>lán nem érdekelt. Majd egyszer talán elmélkedem rajta tovább, de itt és most már csak a testük, és a testem számított. Lenyaltuk Nathaniel könnyeit, kéte</w:t>
        <w:softHyphen/>
        <w:t>lyeim pedig úgy száradtak bele a szikkadt semmibe, mint a sós víz.</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hogy levegőt vettünk a folytatáshoz, mind megéreztük az oroszlánszagot, és ez most nem valami pánikreakció volt, hanem Noel, aki ott hasalt szinte előttem, még homlokát is a hideg kőnek préselve. Mögötte Travis rogyott a falnak, és a szürkesége gyanakvóvá tett. Lehet, hogy nem csak a karja törött el? Lehet, hogy akadnak ott benn ennél súlyosabb sérülések is, csak épp szar</w:t>
        <w:softHyphen/>
        <w:t>tam megkérdezni Dr. Lillian diagnózisát? Mert az alakváltók nem éppen „túrórudik”, nem lehet őket egykönnyen megroppanta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oroszlánoknak igaza van – néztem Micah szemébe –, nem akarom Havent. Nem is akarhato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És Micah-nak is – mosolygott rám Nathaniel –, de nem hagyhatod, hogy ők ketten is mélyen hozzád kötődjenek. Talán Jean-Claude segíthet uralni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nek </w:t>
      </w:r>
      <w:r>
        <w:rPr>
          <w:rStyle w:val="FontStyle26"/>
          <w:rFonts w:cs="Times New Roman" w:ascii="Times New Roman" w:hAnsi="Times New Roman"/>
          <w:b w:val="false"/>
          <w:color w:val="000000"/>
          <w:sz w:val="22"/>
          <w:szCs w:val="22"/>
        </w:rPr>
        <w:t>ezt a vonulatá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hogy legyen, Jean-Claude? – fordultam felé.</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rel </w:t>
      </w:r>
      <w:r>
        <w:rPr>
          <w:rStyle w:val="FontStyle26"/>
          <w:rFonts w:cs="Times New Roman" w:ascii="Times New Roman" w:hAnsi="Times New Roman"/>
          <w:b w:val="false"/>
          <w:color w:val="000000"/>
          <w:sz w:val="22"/>
          <w:szCs w:val="22"/>
        </w:rPr>
        <w:t>segítek, de a szörnyetegednek én nem parancsolhato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viszont igen – végszózott be Auggie. Időközben magára kanyarított egy fekete köntöst, ami tutira valaki itteni vámpír gönce lehetett, mert húzta a föl</w:t>
        <w:softHyphen/>
        <w:t xml:space="preserve">dön, és nálunk senki sem ilyen töpszli. Vállai cserébe olyan szélesek voltak, hogy nagy fekete kockának tűnt az egész pasi, aránytalanul aprócska fejjel. </w:t>
      </w:r>
      <w:r>
        <w:rPr>
          <w:rStyle w:val="FontStyle24"/>
          <w:i w:val="false"/>
          <w:color w:val="000000"/>
          <w:spacing w:val="0"/>
          <w:sz w:val="22"/>
          <w:szCs w:val="22"/>
        </w:rPr>
        <w:t>A</w:t>
      </w:r>
      <w:r>
        <w:rPr>
          <w:rStyle w:val="FontStyle24"/>
          <w:color w:val="000000"/>
          <w:spacing w:val="0"/>
          <w:sz w:val="22"/>
          <w:szCs w:val="22"/>
        </w:rPr>
        <w:t xml:space="preserve"> </w:t>
      </w:r>
      <w:r>
        <w:rPr>
          <w:rStyle w:val="FontStyle26"/>
          <w:rFonts w:cs="Times New Roman" w:ascii="Times New Roman" w:hAnsi="Times New Roman"/>
          <w:b w:val="false"/>
          <w:color w:val="000000"/>
          <w:sz w:val="22"/>
          <w:szCs w:val="22"/>
        </w:rPr>
        <w:t>köntössel ellentétben viszont a kísérete nem kölcsönvett holmi volt: Octavius és Pierce olyan magabiztosan haladt a nyomában, mintha otthon járná</w:t>
        <w:softHyphen/>
        <w:t>nak. Szerencsére a testőrök szintén nem érezték magukat éppen idegenül az ő nyomukban. Pierce-nek rendeletileg kettő jutott, ahogy Havennek is. Mélyen reméltem, hogy ők is legalább ennyire éber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szeretném, ha valami félúton beszarna, Auggie. Meg kell ígérned, hogy nem fogsz mesterkedni!</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mondd el pontosan, mit kell tennem, Anita! És hogy mire esküdjem – mondta kifejezéstelen arccal. Szeme a vihar előtti égboltot ígérte, ahonnan a kezdő meteorológusok is egyből észlelik a hurrikán ígéreté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Átgondoltam, képes vagyok-e a kért precizitásra, és jobbnak láttam Jean-Claude-ra hagyatkoz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ndd el neki te, léc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Én is csak Augustine-t visszhangozhatom,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ontosan mit vársz től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gamhoz akarom láncolni Noelt, de nem annyira, mint Micah-t és Na</w:t>
        <w:softHyphen/>
        <w:t>thanielt. Látni akarom, hogy a szörnyetegem tényleg csak az oroszlánt keresi vagy kifejezetten Auggie oroszlánjait akarja, mert ők szerinte ízesebbe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ők sem azért ízesebbek mert az enyémek, hanem mert a belső orosz</w:t>
        <w:softHyphen/>
        <w:t>lánod valami erősebbet keres annál, mint aki a lábadnál térdel. Gyanús, hogy a helyi Rex hogy óvja hatalmát. Olyan ételt küldött, ami fél fogadra is kevés – mindezt olyan rezzenéstelen arccal adta elő, amilyet a vámpírvénségeknél már láttam eleget. Kérem szépen, akkor most melyik is az igazi Augustine? Nem lehetne, hogy felnyújtja a kezét?</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Gyakran előfordul, hogy az oroszlánnőstények a dominánsabb hímet akarják?</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zt mondtad, hogy minden szakirodalmat kiolvastál?</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Ja, jó, hogy mondja. Néha kérdezősködés helyett esetleg akár gondolkodha</w:t>
        <w:softHyphen/>
        <w:t>tok is.</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egy hím átveszi az uralmat egy falka felett, első dolga kiirtani az előző Rex kölykeit. Így annak írmagja sem marad, és a nőstények, kölykök híján, hamarabb állnak készen a párzásr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De a legtöbb vérfalka nőstényeire elég nehéz nagy benyomást tenni – </w:t>
      </w:r>
      <w:r>
        <w:rPr>
          <w:rStyle w:val="FontStyle27"/>
          <w:rFonts w:cs="Times New Roman" w:ascii="Times New Roman" w:hAnsi="Times New Roman"/>
          <w:b w:val="false"/>
          <w:color w:val="000000"/>
          <w:sz w:val="22"/>
          <w:szCs w:val="22"/>
        </w:rPr>
        <w:t xml:space="preserve">tette </w:t>
      </w:r>
      <w:r>
        <w:rPr>
          <w:rStyle w:val="FontStyle26"/>
          <w:rFonts w:cs="Times New Roman" w:ascii="Times New Roman" w:hAnsi="Times New Roman"/>
          <w:b w:val="false"/>
          <w:color w:val="000000"/>
          <w:sz w:val="22"/>
          <w:szCs w:val="22"/>
        </w:rPr>
        <w:t>hozzá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Most ezzel ugye nem arra célzol, hogy a vérfalkák ugyanúgy működnek mint állati rokonaik? Hogy egy véroroszlán falkában az </w:t>
      </w:r>
      <w:r>
        <w:rPr>
          <w:rStyle w:val="FontStyle36"/>
          <w:rFonts w:cs="Times New Roman" w:ascii="Times New Roman" w:hAnsi="Times New Roman"/>
          <w:i w:val="false"/>
          <w:color w:val="000000"/>
          <w:sz w:val="22"/>
          <w:szCs w:val="22"/>
        </w:rPr>
        <w:t>új</w:t>
      </w:r>
      <w:r>
        <w:rPr>
          <w:rStyle w:val="FontStyle36"/>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Rex ugyanúgy lemészárolja a korábbi gyermekeit? Mert akkor körberöhögle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dig volt, hogy megesett – vonta meg hatalmas vállai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i is hallottatok már ilyen rémségről? – fordultam Noel és Travis felé.</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 vágták rá kórusb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még túl fiatalok – bólintott Pierce. – Nem emlékezhetnek azokra az időkre, ami még a likantrópok általános és a törvények által védett elfogadott</w:t>
        <w:softHyphen/>
        <w:t>sága előtt vol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óval te a saját szemeddel látta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saját szememmel – bólintott már sokkal feszültebben. Nem kérdeztem meg, hogy vajon a harcban melyik oldalon állt fel, mert vagy ő is az áldozatok közt lehetett, vagy az emlék nagyon is megfeküdte a gyomrát. Még egy véro</w:t>
        <w:softHyphen/>
        <w:t>roszlánnak is lehet lelkiismeret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sszem, egy nőstény ilyen körülmények közt, mindenképpen csakis a leg</w:t>
        <w:softHyphen/>
        <w:t>erősebb hímet akarná magának – suttogtam. Lehet, hogy csak a terhesség közeli réme tette, de valahogy mélyen érintett a gondolat, hogy kilenchónap</w:t>
        <w:softHyphen/>
        <w:t>nyi terhesség, és egy fájdalmas szülés után egy idegen csak úgy lemészárolja a kicsinyemet. Miután kinyírta a férjemet. – Ha velem valaki ezt tenné, nem kellene hosszas jövőképpel vesződn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ok a falkák, ahol nagyon erősek a nőstények, általában békében élhet</w:t>
        <w:softHyphen/>
        <w:t>nek – felelte Pierce. – Még a legerősebb hímnek is kell néha aludnia – tette hozzá mosolyogv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gam is így gondoltam – bólintottam rá.</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helyi falkában a nőstények is nyuszik, Anita – fejtegette tovább Auggie olyan üres hangon, mintha valami természetfilmet néznék. – Joseph nem választott maga fölé.</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zel most arra célzol, hogy ha valaki megölné Josephet, és átvenné a falka felett az uralmat, utána nyugodtan alhatn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Rex öccse okozna némi problémát, de miután vele is végeztünk, a falka megadná magát – nézett le a két földön kuporgó oroszlánra. Noel dermedten nézett rá vissza, mint akit végleg megbűvölt a nagy gonosz kígyó.</w:t>
      </w:r>
    </w:p>
    <w:p>
      <w:pPr>
        <w:pStyle w:val="Style12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Úgy hangzik, mintha jó előre kiterveltétek volna – konstatálta Travis.</w:t>
      </w:r>
    </w:p>
    <w:p>
      <w:pPr>
        <w:pStyle w:val="Style12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ért érkeztél domináns hímekkel,, hogy megkaparintsátok a helyi falkát – világosodtam meg némi segítséggel. Auggie rezzenéstelen arccal fogadta. – Azt terveztétek, hogy Haven vagy Pierce legyőzi Josephet. Te mocso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én tehetek róla, hogy falkája ennyire védtelen. Szinte hívogató. Erről csakis ő maga tehe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nita, kérlek, próbálj meg engem – araszolt felém Noel, és már nem érde</w:t>
        <w:softHyphen/>
        <w:t>kelt Auggie.</w:t>
      </w:r>
    </w:p>
    <w:p>
      <w:pPr>
        <w:pStyle w:val="Style71"/>
        <w:ind w:firstLine="284"/>
        <w:jc w:val="both"/>
        <w:rPr/>
      </w:pPr>
      <w:r>
        <w:rPr>
          <w:rStyle w:val="FontStyle26"/>
          <w:rFonts w:cs="Times New Roman" w:ascii="Times New Roman" w:hAnsi="Times New Roman"/>
          <w:b w:val="false"/>
          <w:color w:val="000000"/>
          <w:sz w:val="22"/>
          <w:szCs w:val="22"/>
        </w:rPr>
        <w:t>Legszívesebben jöttem volna azonnal a verbális gyorssegéllyel, hogy nem kell a para, Anita néni majd megvédi őket a csúnya vendégoroszlánoktól, de ha tényleg konfliktusra kerülne a sor, nem avatkozhatunk bele. Sem én, sem Jean-Claude. És tényleg csak magát okolhatja majd Joseph, hogy ennyire gyen</w:t>
        <w:softHyphen/>
        <w:t>gécske rendszert építgetett itt St. Louis-ban. Mert ha egy falkában hatalmi vil</w:t>
        <w:softHyphen/>
        <w:t>longások ütik fel a fejüket, likantrópoknak vámpíroknak, embereknek nincs helye a harcban. Természetesen támogathatjuk őket, de ha nem akarjuk mi bekebelezni őket, és így valamiféle helyi csúcsszuper hatalmi gárdát létre</w:t>
        <w:softHyphen/>
        <w:t>hozni, akkor a lényegbe nem avatkozhatunk bele. Márpedig a vérállatoknak nem tesz jót a fajkevert környezet, mert túlságosan is ordítóak (néha szó szo</w:t>
        <w:softHyphen/>
        <w:t>rosan) a kulturális különbségek.</w:t>
      </w:r>
    </w:p>
    <w:p>
      <w:pPr>
        <w:pStyle w:val="Style71"/>
        <w:ind w:firstLine="284"/>
        <w:jc w:val="both"/>
        <w:rPr/>
      </w:pPr>
      <w:r>
        <w:rPr>
          <w:rStyle w:val="FontStyle26"/>
          <w:rFonts w:cs="Times New Roman" w:ascii="Times New Roman" w:hAnsi="Times New Roman"/>
          <w:b w:val="false"/>
          <w:color w:val="000000"/>
          <w:sz w:val="22"/>
          <w:szCs w:val="22"/>
        </w:rPr>
        <w:t>Csak úgy paterolhatom haza Havent, ha találok az oroszlánomnak egy párt. Elnéztem szegény Noelt, aki minden igyekezete dacára majd belehalt a rette</w:t>
        <w:softHyphen/>
        <w:t>gésbe, és ettől csak még fiatalabbnak és törékenyebbnek tűnt. Mint egy óvo</w:t>
        <w:softHyphen/>
        <w:t>dás. Márpedig egy falkába kellenek dominánsok, anélkül egyszerűen bedög</w:t>
        <w:softHyphen/>
        <w:t xml:space="preserve">lik a rendszer. Izom, erő és akarat nélkül egyetlen likantróp falka sem életképes, ahogy tulajdonképpen az emberi társadalom sem, csak ott nem annyira plasztikus a kép. Könnyebb árnyékban sunnyogni. Ha Joseph tényleg ilyen óvatlanul építette fel a falkáját, akkor valóban nagy a veszedelem. Ha nem is Pierce vagy Haven hódítja meg őket most, akkor egy hónap vagy egy év múlva jön egy másik merész oroszlán, aki valami újra vágyik. Persze, ha a falka egyik tagja az én kvázi-állandó </w:t>
      </w:r>
      <w:r>
        <w:rPr>
          <w:rStyle w:val="FontStyle25"/>
          <w:rFonts w:cs="Times New Roman" w:ascii="Times New Roman" w:hAnsi="Times New Roman"/>
          <w:b w:val="false"/>
          <w:i/>
          <w:color w:val="000000"/>
          <w:sz w:val="22"/>
          <w:szCs w:val="22"/>
        </w:rPr>
        <w:t>pomme de sang</w:t>
      </w:r>
      <w:r>
        <w:rPr>
          <w:rStyle w:val="FontStyle25"/>
          <w:rFonts w:cs="Times New Roman" w:ascii="Times New Roman" w:hAnsi="Times New Roman"/>
          <w:b w:val="false"/>
          <w:color w:val="000000"/>
          <w:sz w:val="22"/>
          <w:szCs w:val="22"/>
        </w:rPr>
        <w:t xml:space="preserve">-om, </w:t>
      </w:r>
      <w:r>
        <w:rPr>
          <w:rStyle w:val="FontStyle26"/>
          <w:rFonts w:cs="Times New Roman" w:ascii="Times New Roman" w:hAnsi="Times New Roman"/>
          <w:b w:val="false"/>
          <w:color w:val="000000"/>
          <w:sz w:val="22"/>
          <w:szCs w:val="22"/>
        </w:rPr>
        <w:t>rögtön más a leányzó fekvése. Az arrogánsak onnantól fogva kétszer is átgondolják, tényleg érde</w:t>
        <w:softHyphen/>
        <w:t>kes-e velem packázni. És jól tudják, hogy nem érdemes. S még mielőtt bárki is szerénytelenségem miatt reklamálna, azoknak épp csak megemlíteném, hogy még olyan mestervámpírok is jelentkeztek jelölt</w:t>
        <w:softHyphen/>
        <w:t xml:space="preserve">tel, akik a balettet még csak nem is ugatják. Hónapokra előre telt házam van </w:t>
      </w:r>
      <w:r>
        <w:rPr>
          <w:rStyle w:val="FontStyle25"/>
          <w:rFonts w:cs="Times New Roman" w:ascii="Times New Roman" w:hAnsi="Times New Roman"/>
          <w:b w:val="false"/>
          <w:i/>
          <w:color w:val="000000"/>
          <w:sz w:val="22"/>
          <w:szCs w:val="22"/>
        </w:rPr>
        <w:t>pomm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ronton. Sőt, vérállat falkák is tettek ajánlatot, olyanok, akik soha még vámpírt sem láttak. Az ember rögtön másként néz tükörbe, ha ennyien kere</w:t>
        <w:softHyphen/>
        <w:t>sik vele a szövetséget. Ha a cápák becsekkolnak a helyi focicsapatodba, nem sokat kell azon agyalnod, hogy vajon jól focizol-e te magad is.</w:t>
      </w:r>
    </w:p>
    <w:p>
      <w:pPr>
        <w:pStyle w:val="Style71"/>
        <w:ind w:firstLine="284"/>
        <w:jc w:val="both"/>
        <w:rPr/>
      </w:pPr>
      <w:r>
        <w:rPr>
          <w:rStyle w:val="FontStyle26"/>
          <w:rFonts w:cs="Times New Roman" w:ascii="Times New Roman" w:hAnsi="Times New Roman"/>
          <w:b w:val="false"/>
          <w:color w:val="000000"/>
          <w:sz w:val="22"/>
          <w:szCs w:val="22"/>
        </w:rPr>
        <w:t>Megtettem hát, amit így térdeltemben egyedül tehettem: megfogtam Noel felém nyújtott kezét, és magamhoz húztam. Egyelőre gőzöm sem volt, mihez is kezdünk egymással, de gondoltam csak kiokoskodunk majd valamit.</w:t>
      </w:r>
      <w:r>
        <w:br w:type="page"/>
      </w:r>
    </w:p>
    <w:p>
      <w:pPr>
        <w:pStyle w:val="Style101"/>
        <w:spacing w:before="840" w:after="600"/>
        <w:jc w:val="both"/>
        <w:rPr>
          <w:rStyle w:val="FontStyle47"/>
          <w:rFonts w:ascii="Times New Roman" w:hAnsi="Times New Roman" w:cs="Times New Roman"/>
          <w:b w:val="false"/>
          <w:b w:val="false"/>
          <w:color w:val="000000"/>
          <w:sz w:val="22"/>
          <w:szCs w:val="22"/>
        </w:rPr>
      </w:pPr>
      <w:r>
        <w:rPr>
          <w:rStyle w:val="FontStyle30"/>
          <w:rFonts w:cs="Times New Roman" w:ascii="Times New Roman" w:hAnsi="Times New Roman"/>
          <w:b/>
          <w:color w:val="000000"/>
          <w:sz w:val="52"/>
          <w:szCs w:val="22"/>
        </w:rPr>
        <w:t>43</w:t>
      </w:r>
    </w:p>
    <w:p>
      <w:pPr>
        <w:pStyle w:val="Style71"/>
        <w:ind w:firstLine="284"/>
        <w:jc w:val="both"/>
        <w:rPr>
          <w:rStyle w:val="FontStyle26"/>
          <w:rFonts w:ascii="Times New Roman" w:hAnsi="Times New Roman" w:cs="Times New Roman"/>
          <w:b w:val="false"/>
          <w:b w:val="false"/>
          <w:color w:val="000000"/>
          <w:sz w:val="22"/>
          <w:szCs w:val="22"/>
        </w:rPr>
      </w:pPr>
      <w:r>
        <w:drawing>
          <wp:anchor behindDoc="0" distT="0" distB="0" distL="0" distR="0" simplePos="0" locked="0" layoutInCell="0" allowOverlap="1" relativeHeight="59">
            <wp:simplePos x="0" y="0"/>
            <wp:positionH relativeFrom="page">
              <wp:posOffset>972185</wp:posOffset>
            </wp:positionH>
            <wp:positionV relativeFrom="paragraph">
              <wp:posOffset>-864235</wp:posOffset>
            </wp:positionV>
            <wp:extent cx="1171575" cy="457200"/>
            <wp:effectExtent l="0" t="0" r="0" b="0"/>
            <wp:wrapSquare wrapText="left"/>
            <wp:docPr id="4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Kép 2" descr=""/>
                    <pic:cNvPicPr>
                      <a:picLocks noChangeAspect="1" noChangeArrowheads="1"/>
                    </pic:cNvPicPr>
                  </pic:nvPicPr>
                  <pic:blipFill>
                    <a:blip r:embed="rId47"/>
                    <a:srcRect l="-31" t="-78" r="-31" b="-78"/>
                    <a:stretch>
                      <a:fillRect/>
                    </a:stretch>
                  </pic:blipFill>
                  <pic:spPr bwMode="auto">
                    <a:xfrm>
                      <a:off x="0" y="0"/>
                      <a:ext cx="1171575" cy="457200"/>
                    </a:xfrm>
                    <a:prstGeom prst="rect">
                      <a:avLst/>
                    </a:prstGeom>
                  </pic:spPr>
                </pic:pic>
              </a:graphicData>
            </a:graphic>
          </wp:anchor>
        </w:drawing>
      </w:r>
      <w:r>
        <w:rPr>
          <w:rStyle w:val="FontStyle26"/>
          <w:rFonts w:cs="Times New Roman" w:ascii="Times New Roman" w:hAnsi="Times New Roman"/>
          <w:b w:val="false"/>
          <w:color w:val="000000"/>
          <w:sz w:val="22"/>
          <w:szCs w:val="22"/>
        </w:rPr>
        <w:t>NOELBŐL ÁRADT A RETTEGÉS SZAGA. Annyira szaporán szedte a levegőt, hogy még az ingén át is láttam, ahogy hullámzik a gyomra. Felrántot</w:t>
        <w:softHyphen/>
        <w:t>tam az ingét a nyakáig, és lepucérítottam ezt a még éppen lélegző, vergődő husit. Mellkasára tapasztottam a fülem és hallgattam a száguldó szívé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róbálj kicsit megnyugodni, Noel – szólt rá Micah –, nehogy nekünk elá</w:t>
        <w:softHyphen/>
        <w:t>julj i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tudok... nem a szexre gondo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prédaként viselkedsz, préda is vagy – dobta meg a nagy szentenciával Travis.</w:t>
      </w:r>
    </w:p>
    <w:p>
      <w:pPr>
        <w:pStyle w:val="Style71"/>
        <w:ind w:firstLine="284"/>
        <w:jc w:val="both"/>
        <w:rPr/>
      </w:pPr>
      <w:r>
        <w:rPr>
          <w:rStyle w:val="FontStyle26"/>
          <w:rFonts w:cs="Times New Roman" w:ascii="Times New Roman" w:hAnsi="Times New Roman"/>
          <w:b w:val="false"/>
          <w:color w:val="000000"/>
          <w:sz w:val="22"/>
          <w:szCs w:val="22"/>
        </w:rPr>
        <w:t>Én meg csak hallgattam a szívét és néztem, ahogy emelkedik-süllyed a gyomra, szélsebesen. Orromat édesen bélelte ki a félelem szaga, a finom, puha husika szaga...</w:t>
      </w:r>
    </w:p>
    <w:p>
      <w:pPr>
        <w:pStyle w:val="Style71"/>
        <w:ind w:firstLine="284"/>
        <w:jc w:val="both"/>
        <w:rPr/>
      </w:pPr>
      <w:r>
        <w:rPr>
          <w:rStyle w:val="FontStyle26"/>
          <w:rFonts w:cs="Times New Roman" w:ascii="Times New Roman" w:hAnsi="Times New Roman"/>
          <w:b w:val="false"/>
          <w:color w:val="000000"/>
          <w:sz w:val="22"/>
          <w:szCs w:val="22"/>
        </w:rPr>
        <w:t>A puszta gondolat elég volt, hogy arcom lejjebb csússzon puha, szőrtelen, üde bőrén, azon a vékonyka rétegen, ami a husitól elválasztott. Hirtelen gyors csókot nyomtam a köldökére, amitől úgy rándult össze, mintha kitéptem volna a szívét. Még nyüszögött is kicsi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agyra tátottam a számat, és teletömtem ezzel a friss, puha, mézédes hús</w:t>
        <w:softHyphen/>
        <w:t>sal, összeharaptam, hogy két pofám Noel hasával legyen tele, de fogaim nem értek össze, vére nem serkent. Aztán minden akaraterőmet megfeszítve elen</w:t>
        <w:softHyphen/>
        <w:t>gedtem, és addig faroltam ültömben, míg a fal meg nem állított. Számban fájdalmas elevenséggel élt húsának friss emléke. Talán soha nem is fogom elfelejteni ezt a csodát, legalábbis a piros bélésem minden íze megőrzi majd a sejtjeiben.</w:t>
      </w:r>
    </w:p>
    <w:p>
      <w:pPr>
        <w:pStyle w:val="Style12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ndj valamit, Anita – szólongatott halkan Micah.</w:t>
      </w:r>
    </w:p>
    <w:p>
      <w:pPr>
        <w:pStyle w:val="Style12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aja – ingattam a fejem –, semmi több. Fincsi husi.</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oel csak kaja – summázta Micah, én meg lehunytam a szemem.</w:t>
      </w:r>
    </w:p>
    <w:p>
      <w:pPr>
        <w:pStyle w:val="Style4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ellj már fel, Noel – dörrent rá a szegény véroroszlánjára Travis. Noel szégyenkezve igazgatta ruháját, mintha bármiről is tehetn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 te hibád, Noel – próbáltam vigasztalni –, Auggie-nak úgy látszik igaza van: Joseph a szubokat keresi.</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Ő nem az – ingatta a fejét Nathaniel –, ha az lenne, élvezte volna a félel</w:t>
        <w:softHyphen/>
        <w:t>met és a fájdalmat, ami akár át is billenthetett volna a szexbe. Noel egyszerűen csak nem elég. Még nem elég.</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Volt idő, amikor kötekedni kezdtem volna, hát most már ennél okosabb volta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rhetek egy szívességet? – kérdezte Travis. Biccentettem. – Lehetne hogy ne kelljen odakúsznom hozzád? Csak most az egyszer. Hogy te jönnél id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z rögtön be is villantotta a probléma komolyabbik felét, amin már koráb</w:t>
        <w:softHyphen/>
        <w:t>ban is töprengt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Ugye nem a kartörés a legnagyobb sérülésed? Mi Dr. Lillian diagnózis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pontoshoz röntgen kellene, de feltehetően pár bordám legalábbis meg</w:t>
        <w:softHyphen/>
        <w:t>repedt. Még az is lehet, hogy valamelyik eltörött. Agyrázkódásom viszont nincs, nyilván a keményfejűségem okán – próbált mosolyogni a saját tréfáján. A srácban több van, mint gondolta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gindultam felé négykézláb, Micah sietve félreállt, hogy ne kelljen szlalonba váltanom. Nathaniel pedig csatlakozott hozzám.</w:t>
      </w:r>
    </w:p>
    <w:p>
      <w:pPr>
        <w:pStyle w:val="Style111"/>
        <w:ind w:firstLine="284"/>
        <w:jc w:val="both"/>
        <w:rPr>
          <w:rStyle w:val="FontStyle26"/>
          <w:rFonts w:ascii="Times New Roman" w:hAnsi="Times New Roman" w:cs="Times New Roman"/>
          <w:b w:val="false"/>
          <w:b w:val="false"/>
          <w:color w:val="000000"/>
          <w:spacing w:val="-2"/>
          <w:sz w:val="22"/>
          <w:szCs w:val="22"/>
        </w:rPr>
      </w:pPr>
      <w:r>
        <w:rPr>
          <w:rStyle w:val="FontStyle26"/>
          <w:rFonts w:cs="Times New Roman" w:ascii="Times New Roman" w:hAnsi="Times New Roman"/>
          <w:b w:val="false"/>
          <w:color w:val="000000"/>
          <w:spacing w:val="-2"/>
          <w:sz w:val="22"/>
          <w:szCs w:val="22"/>
        </w:rPr>
        <w:t xml:space="preserve">– </w:t>
      </w:r>
      <w:r>
        <w:rPr>
          <w:rStyle w:val="FontStyle26"/>
          <w:rFonts w:cs="Times New Roman" w:ascii="Times New Roman" w:hAnsi="Times New Roman"/>
          <w:b w:val="false"/>
          <w:color w:val="000000"/>
          <w:spacing w:val="-2"/>
          <w:sz w:val="22"/>
          <w:szCs w:val="22"/>
        </w:rPr>
        <w:t>Gyanús, hogy Travis nem kifejezetten többes számra gondolt – fékeztem b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vagyok melletted az egyetlen szub. Mindenki más dominán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amian sem mestervámpír.</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ő csak azért nem, mert nincs a kellő képességek birtokában. Én viszont azért, mert ez akarok len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ezzel valamit mondani akarsz, akkor legyél egyértelműbb! Tudhatod, hogy nem vagyok az a rejtvényfejtő alka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alán meg kellene tudnod, hogy az oroszlánfalkában akad-e hozzám hasonló.</w:t>
      </w:r>
    </w:p>
    <w:p>
      <w:pPr>
        <w:pStyle w:val="Style71"/>
        <w:ind w:firstLine="284"/>
        <w:jc w:val="both"/>
        <w:rPr/>
      </w:pPr>
      <w:r>
        <w:rPr>
          <w:rStyle w:val="FontStyle26"/>
          <w:rFonts w:cs="Times New Roman" w:ascii="Times New Roman" w:hAnsi="Times New Roman"/>
          <w:b w:val="false"/>
          <w:color w:val="000000"/>
          <w:sz w:val="22"/>
          <w:szCs w:val="22"/>
        </w:rPr>
        <w:t>A szög beleállt a koponyámba: lehet, hogy Nathaniel már megint a fejemen talált? Lássuk csak: Richard domináns; Asher dettó; Jean-Claude, hajaj, de mennyire; Micah szintén; Jason ne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ason – mondtam ki a nagy következtetés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engetett, hölgyem? – bukkant fel Jason végszóra a folyosón. A haja kur</w:t>
        <w:softHyphen/>
        <w:t>tára nyírva, mint valami juppinak a pénzügyi szektorban. Kisfiúsan nevetős ábrázata általában mindenkit megvezet első nekifutásra, és az ember (bocs, én legalábbis) hajlamos volt kölyöknek nézni, akit a focin meg a kaján kívül más nem is izgat. De most, ahogy egyetlen szempillantással felmérte a terepet, befogta a nagy nehezen feltápászkodó Noelt, az elszürkült Travist, a mezte</w:t>
        <w:softHyphen/>
        <w:t>len Nathanielt mellettem, és engem ebben a vadleső négykézlábas pózban. Kölyökkutya arca hirtelen megöregedett, vagyis inkább megbölcsült, égkék szemében ősi korok nagy tudása, mindent átlátó, ruganyos intelligencia fény</w:t>
        <w:softHyphen/>
        <w:t>lett. Ebben a még fiúhoz is alacsony, szép testben olyan ritka ész lakott, amit tényleg csak az örök bohóckodással lehetett leplezni.</w:t>
      </w:r>
    </w:p>
    <w:p>
      <w:pPr>
        <w:pStyle w:val="Style71"/>
        <w:ind w:firstLine="284"/>
        <w:jc w:val="both"/>
        <w:rPr/>
      </w:pPr>
      <w:r>
        <w:rPr>
          <w:rStyle w:val="FontStyle26"/>
          <w:rFonts w:cs="Times New Roman" w:ascii="Times New Roman" w:hAnsi="Times New Roman"/>
          <w:b w:val="false"/>
          <w:color w:val="000000"/>
          <w:sz w:val="22"/>
          <w:szCs w:val="22"/>
        </w:rPr>
        <w:t>De már szökött is tova az értelem fénye a szeméből, és felvette a jól bevált csipkelődő-cicázó pillantásá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ason ha akarja szub, ha akarja domináns – mosolygott fel a barátjára Nat</w:t>
        <w:softHyphen/>
        <w:t>haniel. Ha valaha mi ketten oltár elé csattognánk – bár ez a valaha elég való</w:t>
        <w:softHyphen/>
        <w:t>színűtlen –, akkor eléggé egyértelmű, hogy Nathaniel kit kérne fel tanúna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bökd ki, épp mihez támadt kedved, és Jason bácsi készen áll – vigyor</w:t>
        <w:softHyphen/>
        <w:t>gott mocskos gondolataival a szemében. És nem lehetett nem visszavigyorogni rá, egyszerűen nem lehetett. Hiába is célozgatott malacmód, az ember az összes fölkavart szexualitást kellemesen tréfásnak vette, nem pedig fülledten mocskosnak, ahogy általában lenni szok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Bocs, Jason, de kivételesen az oroszlánoknak nagyobb a keletje nál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 pontosság kedvéért,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nden hívóállatod reakcióját meg kell vizsgálnunk, és most épp az oroszlánoknál tartunk.</w:t>
      </w:r>
    </w:p>
    <w:p>
      <w:pPr>
        <w:pStyle w:val="Style111"/>
        <w:ind w:firstLine="284"/>
        <w:jc w:val="both"/>
        <w:rPr>
          <w:rStyle w:val="FontStyle26"/>
          <w:rFonts w:ascii="Times New Roman" w:hAnsi="Times New Roman" w:cs="Times New Roman"/>
          <w:b w:val="false"/>
          <w:b w:val="false"/>
          <w:color w:val="000000"/>
          <w:spacing w:val="-2"/>
          <w:sz w:val="22"/>
          <w:szCs w:val="22"/>
        </w:rPr>
      </w:pPr>
      <w:r>
        <w:rPr>
          <w:rStyle w:val="FontStyle26"/>
          <w:rFonts w:cs="Times New Roman" w:ascii="Times New Roman" w:hAnsi="Times New Roman"/>
          <w:b w:val="false"/>
          <w:color w:val="000000"/>
          <w:spacing w:val="-2"/>
          <w:sz w:val="22"/>
          <w:szCs w:val="22"/>
        </w:rPr>
        <w:t xml:space="preserve">– </w:t>
      </w:r>
      <w:r>
        <w:rPr>
          <w:rStyle w:val="FontStyle26"/>
          <w:rFonts w:cs="Times New Roman" w:ascii="Times New Roman" w:hAnsi="Times New Roman"/>
          <w:b w:val="false"/>
          <w:color w:val="000000"/>
          <w:spacing w:val="-2"/>
          <w:sz w:val="22"/>
          <w:szCs w:val="22"/>
        </w:rPr>
        <w:t>Így hát ide nekem az oroszlánt is! – ironizált Jason. – Kész vagyok bármir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ás farkasok is vannak a helyszínen, Jason, nem csak belőled lehet válasz</w:t>
        <w:softHyphen/>
        <w:t>tani – ugatta le Graha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emem lát, bár eszem vak rád, Graham – húzta el a száját majdhogynem ellenségesen Jason. Ezek valamin nagyon összeugorhattak, ha már ő is ilyen undok. Alapjáraton még arra se tudott haragudni, aki korábban órákig a lába ujján balettoz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engem kérdeztek, a helyszín egyetlen farkasa Jason – jegyeztem meg –, már ha az én véleményem is nyom valamit a latb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van az, hogy Richard mellett pont ez a Jason az egyetlen farkas az ágyadban? – fakadt ki Graham, és rögtön megvilágosodtam. Graham nyilván miattam túráztatta a kisebbik farkast. A vonalas fejében valahogy a fontosság és kívánatosság mindenképpen a testi dimenziókhoz és a fizikai erőhöz kap</w:t>
        <w:softHyphen/>
        <w:t>csolód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gam sem értem, de azt bizton állíthatom, hogy az ilyen megjegyzések</w:t>
        <w:softHyphen/>
        <w:t>kel csúszol le folyvást a jelentkezési lapró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rébb, Graham – lépett be elé Claudia, mire a vérfarkas mogorván fonta össze karjait a mellkasán. Egy lépést sem tett. – Ezt vegyem kihívásnak? – lépett még egy nagyot felé a vérpatkány, kifejezéstelen hangjától én a magam részéről nyilván új fehérneműért is kiáltottam volna rögvest.</w:t>
      </w:r>
    </w:p>
    <w:p>
      <w:pPr>
        <w:pStyle w:val="Style71"/>
        <w:ind w:firstLine="284"/>
        <w:jc w:val="both"/>
        <w:rPr/>
      </w:pPr>
      <w:r>
        <w:rPr>
          <w:rStyle w:val="FontStyle26"/>
          <w:rFonts w:cs="Times New Roman" w:ascii="Times New Roman" w:hAnsi="Times New Roman"/>
          <w:b w:val="false"/>
          <w:color w:val="000000"/>
          <w:sz w:val="22"/>
          <w:szCs w:val="22"/>
        </w:rPr>
        <w:t>Graham ugyanolyan savanyú pofával rázta meg a fejét, és egészen a falig hátrált. A parancsot teljesítette, de ez a duzzogó fintor igazán nem javított a helyzetén. Mélyen reméltem, hogy hamarosan akaszt valahonnan valami csajt magának, mert ezek a klimaxos kiborulásai már kezdtek az agyamra menni.</w:t>
      </w:r>
    </w:p>
    <w:p>
      <w:pPr>
        <w:pStyle w:val="Style71"/>
        <w:ind w:firstLine="284"/>
        <w:jc w:val="both"/>
        <w:rPr/>
      </w:pPr>
      <w:r>
        <w:rPr>
          <w:rStyle w:val="FontStyle26"/>
          <w:rFonts w:cs="Times New Roman" w:ascii="Times New Roman" w:hAnsi="Times New Roman"/>
          <w:b w:val="false"/>
          <w:color w:val="000000"/>
          <w:sz w:val="22"/>
          <w:szCs w:val="22"/>
        </w:rPr>
        <w:t>Mintha ez az egész kellemetlen huzakodás festette volna a falra, Meng-Die tűnt fel a folyosó kanyarulatában. Ha valakit, hát ezt a vad vámpírmacskát nem kívántam volna ide. Hisztis picsa volt, és ez a legkevesebb. Mert a vámpírerő nem egyszerűen megduplázza a hisztit, hanem négyzetesen dobja meg, ami komoly károkkal jár. Meng-Die látszatra babaszépségű, törékeny nőci volt. Az állandó magas sarkújában is alacsonyabb még nálam is. A termetét ellensúlyo</w:t>
        <w:softHyphen/>
        <w:t>zandó hordott folyton fekete bőr egyberészest, így garantálhatta magának a démonikusan szexi és félelmetes feketeözvegyi státust. Mellesleg, bombán fes</w:t>
        <w:softHyphen/>
        <w:t>tett, az tény.</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ég csak nem is köszönt, szó nélkül Grahamhez riszál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pp szolgálatban van, Meng-Die – figyelmeztette Claudia, mintha már megélte volna párszor ezt a jelenetet, és tudná, mire számítson.</w:t>
      </w:r>
    </w:p>
    <w:p>
      <w:pPr>
        <w:pStyle w:val="Style71"/>
        <w:ind w:firstLine="284"/>
        <w:jc w:val="both"/>
        <w:rPr/>
      </w:pPr>
      <w:r>
        <w:rPr>
          <w:rStyle w:val="FontStyle26"/>
          <w:rFonts w:cs="Times New Roman" w:ascii="Times New Roman" w:hAnsi="Times New Roman"/>
          <w:b w:val="false"/>
          <w:color w:val="000000"/>
          <w:sz w:val="22"/>
          <w:szCs w:val="22"/>
        </w:rPr>
        <w:t>Erre a vércsaj még csak vállat se vont, közönyösen elfordította a fejét, és továbbindult. Hát ezért nem csavarodott rá Graham, és ezzel zúzta össze Clay szívét. Egy pasi sem szereti érezni, hogy a nő szemében teljességgel felcserél</w:t>
        <w:softHyphen/>
        <w:t>hető áru. Ha ő nincs, akad másik helyette, akit pont ugyanolyan kielégítő ölelni. Oké, a nők se szeretik, ha a pasik így viselkednek. Mondjuk ki, senki sem szeret pótolhatónak tűnni, legalább az érzelmek terén. Azt kedveljük, ha egyszerinek és megismételhetetlennek, azaz kolosszális veszteségnek tekint</w:t>
        <w:softHyphen/>
        <w:t>hetjük magunka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ng-Die Requiemet célozta be, eléggé eltökélte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udod, hogy soha többet nem érintheted őt – szólt rá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oha többet? – nézett rá Meng-D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csak ő nem szeretné.</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azt óhajtod, hogy ne érezd soha többé magadon ezt a testet? – sik</w:t>
        <w:softHyphen/>
        <w:t>lott végig két keze saját testén, le a melleitől a csípője vonalán át. A férfiak egy része megbűvölten követte a két kis kacsó útját. Jó, Requiem és Jean-Claude nem, ahogy a leopárdok és a testőrök sem. De Auggie, az emberei és Jason, ige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Talán ezért is lett ő a következő kiszemelt férfiú a csajszi listáján. Úgy riszált el mellettünk, mintha ott sem lennénk, elvégre Jason se nem dolgozott, se nem szerepelt semmiféle tiltó listán. Egyből a nyakára fonódott, mint valami hús</w:t>
        <w:softHyphen/>
        <w:t>evő liá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Gyere velem játszani, Jason – búgt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ajna, épp jelentést kell adnom – kacagta el magát a szőke. Ki tudja, milyen jelentésről beszél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utána? – kacsintgatott Meng-D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gyon megtisztelő, de utána sem – mosolygott Jason. Meng-Die keze most az ő testén szánkázott le egészen a farmer sliccéig, és megmarkolta, amit ott elöl, egy férfinak markolni lehet. Egy éjszaka a koporsóban elég volt, hogy a hölgyikéből markotányos nőt faragjon. Jason határozottan elkapta a csukló</w:t>
        <w:softHyphen/>
        <w:t>ját. – Mondom, ne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st miért nem? Csak mert ez is itt van? – intett a fejével felém. Szóval, mégis észrevet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Nem is tudtam, hogy Jason és Meng-Die ilyen mélyrehatóan ismerték egy</w:t>
        <w:softHyphen/>
        <w:t>mást. Asszem, ez rögtön látszott is a fejeme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a? Mi van, nem is tudtad? – meresztette a szemét Meng-Die. – Pedig nagyokat hancúroztunk, míg egyszer nem tápláltad vele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Addig nagyon jól megvoltun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is tudtam, hogy Jason a te fiú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ng-Die-nek nincsenek fiúi, ő csak kefélni szeret. Hol ezzel, hol azzal.</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alán nem tetszik?</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z, hogy nem tetszik. Egyszerűen csak nem a műfajom.</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Pedig nagyon is élvezted velem, Jason. Ne is próbáld tagadni.</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efélésben elég jó vagy – vonta meg a vállát a kérdezett.</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sem vagy éppen rossz – dorombolta Meng-Die mélyen és szexin. Van</w:t>
        <w:softHyphen/>
        <w:t>nak nők, akiknek ez edzés nélkül megy.</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hogy én néha szeretek szerelmeskedni is – vigyorgott rá Jason –, nem csak kefélni. Kár, hogy neked hiába magyaráznám, mi a különbsé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szavak. Szerelmeskedni, kefélni... az egyik jobban hangzik, de a kettő egy és ugyana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ki nem sikerült megtanítani a különbséget, Jean-Claude? – sandítottam a mesterre. Elvileg ugye a franciák ebben a legjobba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annak, akik túl öregek az új dolgok befogadásához – vonta meg a vállát. – Meng-Die-t eléggé megviselte az előélete. Nem egyszerű sor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ki ahhoz semmi köze – fojtotta belé a szót Meng-Die. – Nem szorulok senki sajnálatára, legfőképpen az övére n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hogy tetszik – vonta meg amúgy gallosan a vállát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akkor csak kefélj az Anitával – fordult vissza harcosan Jasonho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nitával kefélni nem lehet – mosolygott most szívből Jaso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ssé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nita már azelőtt a barátom volt, mielőtt lefeküdtünk volna egymással. Nagyon is jó barátom. És az ember arra nagyon ügyel, hogy a jó barátjával csak akkor feküdjön le, ha a szex nem rontja el a barátságot. És ahhoz a kefélés nem elég, ahhoz szerelmeskedni kell. Mert még a szexben is éreztetni kell, hogy a másik fontos a számodra, hogy megbízhat benned, és hogy ugyanúgy törődsz vele az ágyban is, ahogyan barátként egy csésze tea mellett a lelkével törődsz. De te ezt úgysem érthet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t nem is értem. Mert zagyvasá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udod, Anitával a szex soha nem a véletlen műve, nem alkalmi hóbort – magyarázta már Requiem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akkor?</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ked csak ennyi. Érthetetlen – nézett szomorúan rá Requiem. – És ezért mélyen sajnálla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ngem te ne sajnálj! – sikoltotta. Na, tessék, ahogy mondtam: megint beütött a hiszti. Fegyvert ugyan első blikkre nem láttam rajta, de a szűk bőrruciban is akad</w:t>
        <w:softHyphen/>
        <w:t>hatnak rejtett tokok, fürge pengék hasíthatnak belőle elő bármelyik pillanatba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efélni akarok! – rikkantotta –, Ki jön velem el egy menetre? – pásztázta végig az összesereglett férfiakat a hirtelen ránk szakadt vágható némaságban. Damianen állapodott meg a tekintete. – Te meg mit rázod a fejed? Nem a fele</w:t>
        <w:softHyphen/>
        <w:t>séged a bige, csak a mester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meg én csak akkor, ha egyikünknek sem akad jobb – nyögte zavartan a vöröske, még egy nagy meglepetéshorgot akasztva be nek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Úgy? Szóval, ha neked épp nem akad jobb, így érted? – dorombolta már inkább fenyegetően, mint csábítón.</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ányszor utasítottál már el, Meng-Die! Elég volt, ha Requiem, Graham vagy Clay épp ráért, és már rám sem néztél. Unom már, hogy a vészlistádon is csak az utolsó helyen állja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pp üzleti ügyben járok – közölte szárazon Auggie, a tovább cirkáló éhes pillantásr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Erre Noel következett soron. Szegény husi addig hátrált, amíg meg nem fogta a fa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Félek tőled – nyöszörögt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a drága Anitától nem féls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őle nem annyira, mint től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ér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rt még ha fájdalmat okozna is nekem, azt sem szándékosan tenné – válaszolta Noel, noha szinte vacogott a foga. – Te már csak azért is bántanál, hogy halld, hogy sírok.</w:t>
      </w:r>
    </w:p>
    <w:p>
      <w:pPr>
        <w:pStyle w:val="Style71"/>
        <w:ind w:firstLine="284"/>
        <w:jc w:val="both"/>
        <w:rPr/>
      </w:pPr>
      <w:r>
        <w:rPr>
          <w:rStyle w:val="FontStyle26"/>
          <w:rFonts w:cs="Times New Roman" w:ascii="Times New Roman" w:hAnsi="Times New Roman"/>
          <w:b w:val="false"/>
          <w:color w:val="000000"/>
          <w:sz w:val="22"/>
          <w:szCs w:val="22"/>
        </w:rPr>
        <w:t>Na, a bölcs bélszín!</w:t>
      </w:r>
    </w:p>
    <w:p>
      <w:pPr>
        <w:pStyle w:val="Style71"/>
        <w:ind w:firstLine="284"/>
        <w:jc w:val="both"/>
        <w:rPr/>
      </w:pPr>
      <w:r>
        <w:rPr>
          <w:rStyle w:val="FontStyle26"/>
          <w:rFonts w:cs="Times New Roman" w:ascii="Times New Roman" w:hAnsi="Times New Roman"/>
          <w:b w:val="false"/>
          <w:color w:val="000000"/>
          <w:sz w:val="22"/>
          <w:szCs w:val="22"/>
        </w:rPr>
        <w:t>Hirtelen megéreztem, hogy London közelít. Furcsa volt, nem úgy vette a radarom, ahogy a vámpírokat általában érzékelem, inkább az hasított belém, hogy London keres engem. Kereste az anyagot, és a vámpírerejét használta arra, hogy behatárolja a helyemet. Én voltam a narkó, ő meg a keresőkuty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ng-Die arca felragyogott, amint meglátta a sötéten sápadt árnyat, és mintha korcsolyán indult volna meg, úgy suhant felé. De London csak engem látott a fekete rámás szemeivel. Hiába kapta el a karját a másik vámpír, irány</w:t>
        <w:softHyphen/>
        <w:t>tűi csak felém vezették. Én voltam a fény az éjszakában, ami nélkül ő a semmi közepére süllyed, s elvész örökr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Gyere, London, hagyjuk itt ezt az uncsi bandát, hadd fontoskodjanak magukban – duruzsolta édesen a füléb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most nem – ingatta a fejét London –, kicsit később talán.</w:t>
      </w:r>
    </w:p>
    <w:p>
      <w:pPr>
        <w:pStyle w:val="Style71"/>
        <w:ind w:firstLine="284"/>
        <w:jc w:val="both"/>
        <w:rPr/>
      </w:pPr>
      <w:r>
        <w:rPr>
          <w:rStyle w:val="FontStyle26"/>
          <w:rFonts w:cs="Times New Roman" w:ascii="Times New Roman" w:hAnsi="Times New Roman"/>
          <w:b w:val="false"/>
          <w:color w:val="000000"/>
          <w:sz w:val="22"/>
          <w:szCs w:val="22"/>
        </w:rPr>
        <w:t>Meng-Die megdermedt, és lassan, ahogy a gyanú kerekre érett benne, fel</w:t>
        <w:softHyphen/>
        <w:t>nézett a másik arcába, majd követte a pillantását. Hát persze, hogy megint csak én voltam a másik végére akasztva. A fenébe is!</w:t>
      </w:r>
    </w:p>
    <w:p>
      <w:pPr>
        <w:pStyle w:val="Style7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nem lehet – termett megint előttem, és ingatta kényszeresen a fejét.</w:t>
      </w:r>
    </w:p>
    <w:p>
      <w:pPr>
        <w:pStyle w:val="Style6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laposan kiakasztottam már a csajszit. – Londonnal nem csinálhattad, ő túl</w:t>
        <w:softHyphen/>
        <w:t>ságosan is komor és sötét a gusztusodhoz.</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 is. Sötét és komor.</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mégis megdugtad?</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Bocsánatkérőn pislogtam. Bántam is, őszintén, de ha egyszer így alakult. Mit mondhattam volna ennél több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hát még csak nem is kedvele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molyan baleset vol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 lehet balesetből szexelni?</w:t>
      </w:r>
    </w:p>
    <w:p>
      <w:pPr>
        <w:pStyle w:val="Style71"/>
        <w:ind w:firstLine="284"/>
        <w:jc w:val="both"/>
        <w:rPr/>
      </w:pPr>
      <w:r>
        <w:rPr>
          <w:rStyle w:val="FontStyle26"/>
          <w:rFonts w:cs="Times New Roman" w:ascii="Times New Roman" w:hAnsi="Times New Roman"/>
          <w:b w:val="false"/>
          <w:color w:val="000000"/>
          <w:sz w:val="22"/>
          <w:szCs w:val="22"/>
        </w:rPr>
        <w:t>Jó kérdés, kár, hogy nem készültem még fele ilyen jó válasszal se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London pedig már magára is hagyta, rá sem nézett. Csak engem látott, ahogy megindult felém, én meg azt, ahogy a szegény kibabrált vámpírmacskanő elsápad, és a keze lecsusszan a derekára, hátul. Rögtön tudtam, hogy mire megy ki a játék, hogy valami fémes villan mindjárt a levegőben, de Lisandro és Claudia még nálam is gyorsabbak voltak. A következő pillanatban két pisz</w:t>
        <w:softHyphen/>
        <w:t>toly szegeződött a kis heves fejének és csípejéne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mozdulj! – figyelmeztette Claudi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 folyosó mozdulatlansága hirtelen átrendeződött: a Meng-Die mögött álló szerencsések hátrébb húzódtak, akik meg a másik oldalára, vagyis kettőnk közé jutottak, valahogy felém kezdtek tendálni. A Pierce és Octavius mögé beosz</w:t>
        <w:softHyphen/>
        <w:t>tott két testőr is rástartolt Meng-Die-re, de gyorsan visszaintettem őket. Ha az a négy nem rendezi le, a kettő extra se jelent majd különbséget. Mintha az egész világ visszatartotta volna a nagy feszkóban a lélegzetét, mert a követ</w:t>
        <w:softHyphen/>
        <w:t>kező lélegzettel talán valaki az utolsót leheli ki magábó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 akarj így elmúlni – zengte Jean-Claude, hogy hangja borzongatón ciró</w:t>
        <w:softHyphen/>
        <w:t>gatta végig még az én gerincemet is, pedig nem én voltam a célszemély. Meng-Die szeme kifordult, egy pillanatra szinte eszméletét vesztette, és ennyi elég is volt, hogy Lisandro kicsavarja kezéből a kést. Mikor Meng-Die ismét visszatalált önmagába, már hiába is ugrott volna azért, ami az övé, mert Clau</w:t>
        <w:softHyphen/>
        <w:t>dia konkrétan belepréselte a halántékába a pisztoly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tozd meg – utasította Lisandrót, aki szakszerűen és villámgyors alapos</w:t>
        <w:softHyphen/>
        <w:t>sággal lecsekkolta.</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le van a ruha csatokkal és kis rekeszekkel, ahol bármi lehet – jelentette –, szedjem le róla a göncö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Szavadat adod, hogy nincs nálad más fegyver? – fordult a csajhoz Claudi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ak az az egy késem volt, ebbe a holmiba ez is alig fért be – felelte rá némi habozás után Meng-D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döntesz, Jean-Claude – villant Claudia szeme a nagyfőnökre –, bíz</w:t>
        <w:softHyphen/>
        <w:t>zunk benne, vagy rendezzük le végleg?</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épes leszel uralkodni magadon, Meng-Die? – kérdezte Jean-Claude a lehető legemberibb hangján.</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a éjjel nem próbálok megölni senkit – fogadkozott őrülten villogó szemek</w:t>
        <w:softHyphen/>
        <w:t>kel a kérdezett. Nem éppen életbiztosítás, de egy estére beljebb vagyunk vele.</w:t>
      </w:r>
    </w:p>
    <w:p>
      <w:pPr>
        <w:pStyle w:val="Style71"/>
        <w:ind w:firstLine="284"/>
        <w:jc w:val="both"/>
        <w:rPr/>
      </w:pPr>
      <w:r>
        <w:rPr>
          <w:rStyle w:val="FontStyle26"/>
          <w:rFonts w:cs="Times New Roman" w:ascii="Times New Roman" w:hAnsi="Times New Roman"/>
          <w:b w:val="false"/>
          <w:color w:val="000000"/>
          <w:sz w:val="22"/>
          <w:szCs w:val="22"/>
        </w:rPr>
        <w:t>Claudia leeresztette a pisztolyt, bár a tokjába nem tette vissza. És nem is hibáztatom ezért. Magam sem jártam volna el másképp.</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London pedig fél térdre ereszkedett előttem, mintha még mindig a többszá</w:t>
        <w:softHyphen/>
        <w:t>zados köntösben és daruforgós kalpagban élne, és rémesen ódivatúan lehaj</w:t>
        <w:softHyphen/>
        <w:t>totta a fejé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lattvalód ismét kész szolgálni téged, úrnőm – fuvolázta gálánsan. Nekem meg szinte percekbe telt, hogy felfogjam mit is akar.</w:t>
      </w:r>
    </w:p>
    <w:p>
      <w:pPr>
        <w:pStyle w:val="Style111"/>
        <w:ind w:firstLine="284"/>
        <w:jc w:val="both"/>
        <w:rPr>
          <w:rStyle w:val="FontStyle25"/>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Úgy érted, már megint táplálni akarod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5"/>
          <w:b w:val="false"/>
          <w:color w:val="000000"/>
          <w:sz w:val="22"/>
          <w:szCs w:val="22"/>
        </w:rPr>
        <w:t>–</w:t>
      </w:r>
      <w:r>
        <w:rPr>
          <w:rStyle w:val="FontStyle25"/>
          <w:rFonts w:eastAsia="Sylfaen"/>
          <w:b w:val="false"/>
          <w:color w:val="000000"/>
          <w:sz w:val="22"/>
          <w:szCs w:val="22"/>
        </w:rPr>
        <w:t xml:space="preserve"> </w:t>
      </w:r>
      <w:r>
        <w:rPr>
          <w:rStyle w:val="FontStyle26"/>
          <w:rFonts w:cs="Times New Roman" w:ascii="Times New Roman" w:hAnsi="Times New Roman"/>
          <w:b w:val="false"/>
          <w:color w:val="000000"/>
          <w:sz w:val="22"/>
          <w:szCs w:val="22"/>
        </w:rPr>
        <w:t>Szolgálatodra, úrnő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azt tudod, hogy ha túlságosan gyakran adod át magad a láng mohósá</w:t>
        <w:softHyphen/>
        <w:t>gának, belebetegedhetsz? – néztem azokba a komor szemekbe, hogy ihletet merítsek a kellő tónushoz. A „láng mohóságának”! Lehet, hogy ebben a kör</w:t>
        <w:softHyphen/>
        <w:t>nyezetben már a puszta szavak vámpírrá változtatna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udom, úrnőm, de én mindenféle következmény nélkül táplálhatlak akár két óránként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 most valami tréfa?</w:t>
      </w:r>
    </w:p>
    <w:p>
      <w:pPr>
        <w:pStyle w:val="Style121"/>
        <w:ind w:firstLine="284"/>
        <w:jc w:val="both"/>
        <w:rPr>
          <w:rStyle w:val="FontStyle25"/>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ogyan is tréfálkozhatnék olyan komoly dologgal, mint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w:t>
      </w:r>
    </w:p>
    <w:p>
      <w:pPr>
        <w:pStyle w:val="Style121"/>
        <w:ind w:firstLine="284"/>
        <w:jc w:val="both"/>
        <w:rPr>
          <w:rStyle w:val="FontStyle26"/>
          <w:rFonts w:ascii="Times New Roman" w:hAnsi="Times New Roman" w:cs="Times New Roman"/>
          <w:b w:val="false"/>
          <w:b w:val="false"/>
          <w:color w:val="000000"/>
          <w:sz w:val="22"/>
          <w:szCs w:val="22"/>
        </w:rPr>
      </w:pP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ó, nyilván, tudom, London, nem vagy az a mókamester... de akkor is... még a legerősebb embereim sem képesek engem szolgálni napi kettőnél többször.</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z az én tehetségem, Anita.</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London a tökéletes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étek. </w:t>
      </w:r>
      <w:r>
        <w:rPr>
          <w:rStyle w:val="FontStyle26"/>
          <w:rFonts w:cs="Times New Roman" w:ascii="Times New Roman" w:hAnsi="Times New Roman"/>
          <w:b w:val="false"/>
          <w:color w:val="000000"/>
          <w:sz w:val="22"/>
          <w:szCs w:val="22"/>
        </w:rPr>
        <w:t>Nap nap után akár pár óránként teljes értékű táplálék lehet, s nem esik semmi bántódása. Sőt, Belle Morte szerint ez még növeli is az erejét – magyarázta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itt hónapok óta azon vergődöm, hogyan oldhatnám meg a legkevesebb macerával ezt az egész hercehurcát, és csak most mondod, hogy van itt egy ember... bocs, vámpír, aki a tökéletes megoldás?!</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ondanom kellett volna hamarább? – kérdezett vissza Jean-Claude sokat</w:t>
        <w:softHyphen/>
        <w:t>mondó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ielőtt azonban leharaptam volna a fejét, belegondoltam ebbe az egyszerű</w:t>
        <w:softHyphen/>
        <w:t>nél is egyszerűbb kérdésbe. Mert mi lett volna, ha felhívja London ilyetén irá</w:t>
        <w:softHyphen/>
        <w:t>nyú tehetségére a figyelmem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gondoltam volna, hogy össze akarsz vele boronálni – ismertem el. Ez az én örök rosszhiszeműségem. Mák, hogy Jean-Claude ennyire ismer.</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rról nem is beszélve, hogy London pont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elől menekült hozzám,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Ha megemlítem különös tehetségét, azzal felmerülhetett volna a lehetősége, hogy ő a tökéletes táplálék. Ő viszont határozottan elzárkózott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csábításától, nem akartam hát visszaélni bizalmáva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De akkor mi a hátránya annak, hogy ilyen tökéletes táplálék vagy? – néz</w:t>
        <w:softHyphen/>
        <w:t>tem le az előttem térdelőre, aki úgy látszik, vészesen függő alkat volt, minden tehetsége dacára. Vagy épp azé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Idővel mindenki, aki kapcsolatba kerül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rel, </w:t>
      </w:r>
      <w:r>
        <w:rPr>
          <w:rStyle w:val="FontStyle26"/>
          <w:rFonts w:cs="Times New Roman" w:ascii="Times New Roman" w:hAnsi="Times New Roman"/>
          <w:b w:val="false"/>
          <w:color w:val="000000"/>
          <w:sz w:val="22"/>
          <w:szCs w:val="22"/>
        </w:rPr>
        <w:t>rászokik, és már nem lehet meg nélküle. Nálam ez a függőség azonnal, az első alkalom után kialaku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Szóval akkor megint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ista </w:t>
      </w:r>
      <w:r>
        <w:rPr>
          <w:rStyle w:val="FontStyle26"/>
          <w:rFonts w:cs="Times New Roman" w:ascii="Times New Roman" w:hAnsi="Times New Roman"/>
          <w:b w:val="false"/>
          <w:color w:val="000000"/>
          <w:sz w:val="22"/>
          <w:szCs w:val="22"/>
        </w:rPr>
        <w:t>vagy?</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az vagyok – jelentette be higgadtan. Ilyen végtelen békességet még soha nem láttam az arcán, mintha nem is a régi London lett volna ebben a fekete vámpírnak a bőrében. Mintha ez a valaki sokkal otthonosabban moz</w:t>
        <w:softHyphen/>
        <w:t>gott volna önmagában. Röviden, mintha kicserélték volna. Felnéztem, és Nat</w:t>
        <w:softHyphen/>
        <w:t>haniel közelről sem ennyire higgadt pillantásába ütköztem. Ő nagyon is felindultnak látszot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y új függőség kezdetén az ember még mindent rózsaszínben lát – magyarázta, mint akinek én vagyok a nyitott könyv.</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után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Utána meghal.</w:t>
      </w:r>
      <w:r>
        <w:br w:type="page"/>
      </w:r>
    </w:p>
    <w:p>
      <w:pPr>
        <w:pStyle w:val="Style71"/>
        <w:spacing w:before="840" w:after="600"/>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52"/>
          <w:szCs w:val="22"/>
        </w:rPr>
        <w:t>44</w:t>
      </w:r>
    </w:p>
    <w:p>
      <w:pPr>
        <w:pStyle w:val="Style71"/>
        <w:ind w:firstLine="284"/>
        <w:jc w:val="both"/>
        <w:rPr/>
      </w:pPr>
      <w:r>
        <w:drawing>
          <wp:anchor behindDoc="1" distT="0" distB="0" distL="114935" distR="114935" simplePos="0" locked="0" layoutInCell="0" allowOverlap="1" relativeHeight="46">
            <wp:simplePos x="0" y="0"/>
            <wp:positionH relativeFrom="column">
              <wp:posOffset>431800</wp:posOffset>
            </wp:positionH>
            <wp:positionV relativeFrom="paragraph">
              <wp:posOffset>-2376170</wp:posOffset>
            </wp:positionV>
            <wp:extent cx="621030" cy="2073910"/>
            <wp:effectExtent l="0" t="0" r="0" b="0"/>
            <wp:wrapNone/>
            <wp:docPr id="4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Kép 8" descr=""/>
                    <pic:cNvPicPr>
                      <a:picLocks noChangeAspect="1" noChangeArrowheads="1"/>
                    </pic:cNvPicPr>
                  </pic:nvPicPr>
                  <pic:blipFill>
                    <a:blip r:embed="rId48"/>
                    <a:srcRect l="-61" t="-20" r="-61" b="-20"/>
                    <a:stretch>
                      <a:fillRect/>
                    </a:stretch>
                  </pic:blipFill>
                  <pic:spPr bwMode="auto">
                    <a:xfrm>
                      <a:off x="0" y="0"/>
                      <a:ext cx="621030" cy="2073910"/>
                    </a:xfrm>
                    <a:prstGeom prst="rect">
                      <a:avLst/>
                    </a:prstGeom>
                  </pic:spPr>
                </pic:pic>
              </a:graphicData>
            </a:graphic>
          </wp:anchor>
        </w:drawing>
      </w:r>
      <w:r>
        <w:rPr>
          <w:rStyle w:val="FontStyle26"/>
          <w:rFonts w:cs="Times New Roman" w:ascii="Times New Roman" w:hAnsi="Times New Roman"/>
          <w:b w:val="false"/>
          <w:color w:val="000000"/>
          <w:sz w:val="22"/>
          <w:szCs w:val="22"/>
        </w:rPr>
        <w:t>EZEK UTÁN BELESZIMATOLTAM Travis nyakába, de csak a sebzett antilopszagot éreztem, és mivel nem állt szándékomban oroszlánmód eutaná</w:t>
        <w:softHyphen/>
        <w:t>ziát gyakorolni, (ami a sebzett lény nyakának átharapását jelenti, emberi szó</w:t>
        <w:softHyphen/>
        <w:t>tár szerint) gyorsan a betegszobába vitettem Noellel, hogy váltson végre ala</w:t>
        <w:softHyphen/>
        <w:t>kot és hozza rendbe magát. Előtte ünnepélyesen megesküdtem mindenre, ami szent, és ami nem, hogy még csak balesetileg sem fuzionálok sem Pierce-szel, sem Havennel. Remélhetőleg képes is leszek betartani a szavam...</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ztán visszatértünk a nappaliba, és letelepedtem Micah meg Jean-Claude közé a kanapéra, Nathaniel és Damian pedig a lábamhoz kucorgott. Gyorsan végig kellett még zongoráznunk pár zűrsanszot a balett előtt, mert a metafizikai orvoslandók listáján még akadtak tételek. Utána meg mehetünk a gálaruháér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yekeznünk kellene, Jean-Claude – sürgette Auggie. – El fogunk késni!</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délelőtt fel tudta oldani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31"/>
          <w:i w:val="false"/>
          <w:color w:val="000000"/>
          <w:spacing w:val="0"/>
          <w:sz w:val="22"/>
          <w:szCs w:val="22"/>
        </w:rPr>
        <w:t xml:space="preserve">bűbáját </w:t>
      </w:r>
      <w:r>
        <w:rPr>
          <w:rStyle w:val="FontStyle26"/>
          <w:rFonts w:cs="Times New Roman" w:ascii="Times New Roman" w:hAnsi="Times New Roman"/>
          <w:b w:val="false"/>
          <w:color w:val="000000"/>
          <w:sz w:val="22"/>
          <w:szCs w:val="22"/>
        </w:rPr>
        <w:t>Requiemben. Azt gon</w:t>
        <w:softHyphen/>
        <w:t>doltuk, hogy veled is megpróbálkozunk ugyanazzal a technikával. De ha szá</w:t>
        <w:softHyphen/>
        <w:t>modra az előadás fontosabb, mint a szabadságod...</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Octaviusnak rendbe kell szednie a toalettemet, viszont korábban kifejtette fenntartásait a tényben, hogy magamra hagyjon veletek – mosolyodott el saját körülményességén. – Úgy jöttem St. Louis-ba, hogy mindenképpen megszer</w:t>
        <w:softHyphen/>
        <w:t xml:space="preserve">zem magamnak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és az uralmat a helyi oroszlánfalka felett. Tervem első fele félrecsúszott, de az oroszlánokkal még nem végezte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azt ajánlom, hogy hagyd őket békén – szóltam rá csendesen. Damian a bokámat markolászta, ami sokat segített a dühterápiába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Jean-Claude megpaskolta a térdemet, hogy csak nyugi, pedig már így is nyugi voltam, hiszen itt volt nekem Damian. De azt nem fogom hagyni, hogy félig-meddig nekem köszönhetően ezek a szerencsétlen helyi oroszlánok holmi kemény srácok alá rendeződjenek. Megígértem, szóval n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 Közép-Nyugat majdnem minden falkája az én szövetséges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Legföljebb a chicagói falkáé. A helyi Rexé vagy Regináé.</w:t>
      </w:r>
    </w:p>
    <w:p>
      <w:pPr>
        <w:pStyle w:val="Style211"/>
        <w:ind w:firstLine="284"/>
        <w:jc w:val="both"/>
        <w:rPr/>
      </w:pPr>
      <w:r>
        <w:rPr>
          <w:rStyle w:val="FontStyle26"/>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Rex. Chicagóban még szép, hogy a Rex az úr.</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Ahogy nektek tetszik. De akkor sem egyenesen a tiéd.</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Tényleg ezt hiszi – sandított Auggie Jean-Claude-ra. – Anita nem ismeri talán a törvényt?</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 xml:space="preserve">Pontosan ismeri. </w:t>
      </w:r>
      <w:r>
        <w:rPr>
          <w:rStyle w:val="FontStyle33"/>
          <w:rFonts w:cs="Times New Roman" w:ascii="Times New Roman" w:hAnsi="Times New Roman"/>
          <w:b w:val="false"/>
          <w:i/>
          <w:color w:val="000000"/>
          <w:sz w:val="22"/>
          <w:szCs w:val="22"/>
        </w:rPr>
        <w:t>Ma petite</w:t>
      </w:r>
      <w:r>
        <w:rPr>
          <w:rStyle w:val="FontStyle33"/>
          <w:rFonts w:cs="Times New Roman" w:ascii="Times New Roman" w:hAnsi="Times New Roman"/>
          <w:b w:val="false"/>
          <w:color w:val="000000"/>
          <w:sz w:val="22"/>
          <w:szCs w:val="22"/>
        </w:rPr>
        <w:t xml:space="preserve"> is </w:t>
      </w:r>
      <w:r>
        <w:rPr>
          <w:rStyle w:val="FontStyle32"/>
          <w:rFonts w:cs="Times New Roman" w:ascii="Times New Roman" w:hAnsi="Times New Roman"/>
          <w:b w:val="false"/>
          <w:color w:val="000000"/>
          <w:sz w:val="22"/>
          <w:szCs w:val="22"/>
        </w:rPr>
        <w:t>tudja jól, hogy minden, ami a mester halandó szolgájáé, az a mesteréé is.</w:t>
      </w:r>
    </w:p>
    <w:p>
      <w:pPr>
        <w:pStyle w:val="Style20"/>
        <w:ind w:firstLine="284"/>
        <w:jc w:val="both"/>
        <w:rPr/>
      </w:pPr>
      <w:r>
        <w:rPr>
          <w:rStyle w:val="FontStyle32"/>
          <w:rFonts w:cs="Times New Roman" w:ascii="Times New Roman" w:hAnsi="Times New Roman"/>
          <w:b w:val="false"/>
          <w:color w:val="000000"/>
          <w:sz w:val="22"/>
          <w:szCs w:val="22"/>
        </w:rPr>
        <w:t>Persze, hogyne ismertem volna a törvényt, de ezt a technikai logikai buk</w:t>
        <w:softHyphen/>
        <w:t>fencet akkor sem hagyhattam szó nélkül.</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 xml:space="preserve">De a falka akkor sem a tiéd, hiszen, ha a hívóállatod meghal, ha a Rex már nem ura a falkának, neked sincs hatalmad többé felettük. Ha mások segítsége nélkül nem uralkodhatsz egy csoporton, akkor az a csoport nem a tiéd. </w:t>
      </w:r>
      <w:r>
        <w:rPr>
          <w:rStyle w:val="FontStyle26"/>
          <w:rFonts w:cs="Times New Roman" w:ascii="Times New Roman" w:hAnsi="Times New Roman"/>
          <w:b w:val="false"/>
          <w:color w:val="000000"/>
          <w:sz w:val="22"/>
          <w:szCs w:val="22"/>
        </w:rPr>
        <w:t xml:space="preserve">Ha az </w:t>
      </w:r>
      <w:r>
        <w:rPr>
          <w:rStyle w:val="FontStyle32"/>
          <w:rFonts w:cs="Times New Roman" w:ascii="Times New Roman" w:hAnsi="Times New Roman"/>
          <w:b w:val="false"/>
          <w:color w:val="000000"/>
          <w:sz w:val="22"/>
          <w:szCs w:val="22"/>
        </w:rPr>
        <w:t>oroszlánod odavan, akkor oda a hatalmad is.</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Ezt vegyem fenyegetésnek? – kérdezte halkan.</w:t>
      </w:r>
    </w:p>
    <w:p>
      <w:pPr>
        <w:pStyle w:val="Style20"/>
        <w:ind w:firstLine="284"/>
        <w:jc w:val="both"/>
        <w:rPr/>
      </w:pPr>
      <w:r>
        <w:rPr>
          <w:rStyle w:val="FontStyle32"/>
          <w:rFonts w:cs="Times New Roman" w:ascii="Times New Roman" w:hAnsi="Times New Roman"/>
          <w:b w:val="false"/>
          <w:color w:val="000000"/>
          <w:sz w:val="22"/>
          <w:szCs w:val="22"/>
        </w:rPr>
        <w:t>Damian keze a vádlimra csusszant, azt masszírozta. Jean-Claude a térdemet markolászta, mint valami kamasz a vásáron, Micah meg olyan szorosan ölelte a vállam, ahogy csak lehetett. Mintha le akarnának fogni.</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Egyelőre ne.</w:t>
      </w:r>
    </w:p>
    <w:p>
      <w:pPr>
        <w:pStyle w:val="Style20"/>
        <w:ind w:firstLine="284"/>
        <w:jc w:val="both"/>
        <w:rPr/>
      </w:pPr>
      <w:r>
        <w:rPr>
          <w:rStyle w:val="FontStyle32"/>
          <w:rFonts w:cs="Times New Roman" w:ascii="Times New Roman" w:hAnsi="Times New Roman"/>
          <w:b w:val="false"/>
          <w:color w:val="000000"/>
          <w:sz w:val="22"/>
          <w:szCs w:val="22"/>
        </w:rPr>
        <w:t>Damian az ölembe hajtotta a fejét, Micah a vállamat dörzsölgette, Jean-Claude a combomat simizte. Nathaniel a másik lábamhoz simult, fejét pedig Jean-Claude combjára hajtotta, az meg szórakozottan játszadozott a hajával. Még soha nem láttam Nathanielt ennyire Jean-Claude-hoz bújni... hát per</w:t>
        <w:softHyphen/>
        <w:t xml:space="preserve">sze, ezzel is erőt demonstrálunk, a mi malmunkra hajtjuk a vizet. Nathaniel </w:t>
      </w:r>
      <w:r>
        <w:rPr>
          <w:rStyle w:val="FontStyle26"/>
          <w:rFonts w:cs="Times New Roman" w:ascii="Times New Roman" w:hAnsi="Times New Roman"/>
          <w:b w:val="false"/>
          <w:color w:val="000000"/>
          <w:sz w:val="22"/>
          <w:szCs w:val="22"/>
        </w:rPr>
        <w:t xml:space="preserve">a </w:t>
      </w:r>
      <w:r>
        <w:rPr>
          <w:rStyle w:val="FontStyle32"/>
          <w:rFonts w:cs="Times New Roman" w:ascii="Times New Roman" w:hAnsi="Times New Roman"/>
          <w:b w:val="false"/>
          <w:color w:val="000000"/>
          <w:sz w:val="22"/>
          <w:szCs w:val="22"/>
        </w:rPr>
        <w:t>testével és a gesztusaival igyekezett megvezetni Auggie-t, hiszen azt már lát</w:t>
        <w:softHyphen/>
        <w:t>tuk mind, hogy ha nem is melegedett be teljesen a chicagóiak ura, azért a fér</w:t>
        <w:softHyphen/>
        <w:t>fiszépségre határozottan fogékony: nagy szemekkel nézegette Micah-t, tapo</w:t>
        <w:softHyphen/>
        <w:t>gatta volna, ha lehet, Nathanielt gusztálta, és megjegyzéseket tett a hajára. Nathaniel most azt üzente neki, hogy Jean-Claude-ot még az ő szövetsége, vagyis a leopárdok is erősítik, hiszen ebből a gesztusból sokkal komolyabb kapcsolatot is feltételezhetett közöttük. Vajon milyen érzelmeket ébreszt ezzel Auggie-ban? Féltékeny lesz? Vagy esetleg zavarja ez a közvetlenség két férfi közt? Mert hiába, vonzódik ő is a pasikhoz, sok ilyen férfi kiakad, ha mások</w:t>
        <w:softHyphen/>
        <w:t>nál látja azt, amit a szíve mélyéből magának kívánna. Megfigyeltem.</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Tényleg a legtöbb közép-nyugati falka a tiéd? – kérdezett vissza Micah.</w:t>
      </w:r>
    </w:p>
    <w:p>
      <w:pPr>
        <w:pStyle w:val="Style21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Igen, ezt mondtam.</w:t>
      </w:r>
    </w:p>
    <w:p>
      <w:pPr>
        <w:pStyle w:val="Style20"/>
        <w:ind w:firstLine="284"/>
        <w:jc w:val="both"/>
        <w:rPr/>
      </w:pPr>
      <w:r>
        <w:rPr>
          <w:rStyle w:val="FontStyle32"/>
          <w:rFonts w:cs="Times New Roman" w:ascii="Times New Roman" w:hAnsi="Times New Roman"/>
          <w:b w:val="false"/>
          <w:color w:val="000000"/>
          <w:spacing w:val="-2"/>
          <w:sz w:val="22"/>
          <w:szCs w:val="22"/>
        </w:rPr>
        <w:t xml:space="preserve">– </w:t>
      </w:r>
      <w:r>
        <w:rPr>
          <w:rStyle w:val="FontStyle32"/>
          <w:rFonts w:cs="Times New Roman" w:ascii="Times New Roman" w:hAnsi="Times New Roman"/>
          <w:b w:val="false"/>
          <w:color w:val="000000"/>
          <w:spacing w:val="-2"/>
          <w:sz w:val="22"/>
          <w:szCs w:val="22"/>
        </w:rPr>
        <w:t>Hiszen a vámpírok nem vonulhatnak hadba a nem szomszédos területekkel.</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A Városok Urait nem is zaklattam. A vámpírtörvény csak arról rendelke</w:t>
        <w:softHyphen/>
        <w:t>zik, hogy a másik mestervámpír hívóállatát kell tiszteletben tartanunk. Olyan városban, ahol a Vámpírúr vagy úrnő hívóállata az oroszlán, nem próbáltuk átvenni a hatalmat a falka fölött – közben úgy sandított rám, mintha nyilván</w:t>
        <w:softHyphen/>
        <w:t>valóan csakis az én kedvemért tenné hozzá az úrnő kitételt. Hogy örüljek. Én meg egyre kevésbé bírtam a fejét.</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Szóval, amíg csak az olyan helyeken szállsz rá az oroszlánokra, ahol a vám</w:t>
        <w:softHyphen/>
        <w:t>píroknak semmi közük hozzájuk, addig szerinted minden oké? – kérdeztem, mire egyből bólintott. Kicsit sem aggasztotta a lelkét az ügy. – És ha történe</w:t>
        <w:softHyphen/>
        <w:t>tesen nem hívunk meg a balettre, hogy teszed rá a kezed Joseph falkájára?</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Leküldöm Pierce-t és Havent, hogy oldják meg.</w:t>
      </w:r>
    </w:p>
    <w:p>
      <w:pPr>
        <w:pStyle w:val="Style19"/>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Hogy öljék meg Josephet és vegyék át a hatalmat az övéi felett?</w:t>
      </w:r>
    </w:p>
    <w:p>
      <w:pPr>
        <w:pStyle w:val="Style19"/>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Josephet meg az öccsét.</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De ha az oroszlán az én egyik hívóállatom, és tekintve, hogy minden, ami az enyém, az a vámpírgazdámé is, tehát a Város Vámpíruráé, akkor már nem nyúlhatsz hozzájuk.</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Reakciód intenzitása egyértelművé teszi, hogy a hívóállatod nem Joseph falkájának tagja.</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Nemcsak Havenre reagáltam, hanem Pierce-re is. Még nem választottam közülük. És a reakció hevességét az is magyarázhatja, hogy a te oroszlánjaid. Vagy az, hogy az oroszlánom domináns hímet keres magának, ahogy magad mondtad.</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A baletten Justin is ott lesz – kottyant közbe Jason.</w:t>
      </w:r>
    </w:p>
    <w:p>
      <w:pPr>
        <w:pStyle w:val="Style31"/>
        <w:ind w:firstLine="284"/>
        <w:jc w:val="both"/>
        <w:rPr/>
      </w:pPr>
      <w:r>
        <w:rPr>
          <w:rStyle w:val="FontStyle32"/>
          <w:rFonts w:cs="Times New Roman" w:ascii="Times New Roman" w:hAnsi="Times New Roman"/>
          <w:b w:val="false"/>
          <w:color w:val="000000"/>
          <w:sz w:val="22"/>
          <w:szCs w:val="22"/>
        </w:rPr>
        <w:t>Minden fej felé fordult. Egy magányos fotelben üldögélt a kanapé mellett.</w:t>
      </w:r>
    </w:p>
    <w:p>
      <w:pPr>
        <w:pStyle w:val="Style3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Justin? Joseph öccse?</w:t>
      </w:r>
    </w:p>
    <w:p>
      <w:pPr>
        <w:pStyle w:val="Style15"/>
        <w:ind w:firstLine="284"/>
        <w:jc w:val="both"/>
        <w:rPr/>
      </w:pPr>
      <w:r>
        <w:rPr>
          <w:rStyle w:val="FontStyle32"/>
          <w:rFonts w:cs="Times New Roman" w:ascii="Times New Roman" w:hAnsi="Times New Roman"/>
          <w:b w:val="false"/>
          <w:color w:val="000000"/>
          <w:sz w:val="22"/>
          <w:szCs w:val="22"/>
        </w:rPr>
        <w:t>Jason bólintott, aztán összerándult. Most esett csak le, hogy még mindig dzsekiben van, állig húzott cipzárral. Ugyan miért? Ha Auggie meg az embe</w:t>
        <w:softHyphen/>
        <w:t>rei nem sasolnak annyira, most levetetem vele. Ja, és valamiféle jelentésről hadovált...</w:t>
      </w:r>
    </w:p>
    <w:p>
      <w:pPr>
        <w:pStyle w:val="Style20"/>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Vedd le a dzsekidet, farkas – szólította fel helyettem Pierce –, mind érez</w:t>
        <w:softHyphen/>
        <w:t>zük a seb szagát.</w:t>
      </w:r>
    </w:p>
    <w:p>
      <w:pPr>
        <w:pStyle w:val="Style15"/>
        <w:ind w:firstLine="284"/>
        <w:jc w:val="both"/>
        <w:rPr/>
      </w:pPr>
      <w:r>
        <w:rPr>
          <w:rStyle w:val="FontStyle32"/>
          <w:rFonts w:cs="Times New Roman" w:ascii="Times New Roman" w:hAnsi="Times New Roman"/>
          <w:b w:val="false"/>
          <w:color w:val="000000"/>
          <w:sz w:val="22"/>
          <w:szCs w:val="22"/>
        </w:rPr>
        <w:t>Jason Jean-Claude-ra pislantott, aki biccentett, Jason pedig megkönnyeb</w:t>
        <w:softHyphen/>
        <w:t>bülten dobta le magáról a kályhát. Vagy életem legnagyobb kiszívott nyakát</w:t>
      </w:r>
      <w:r>
        <w:rPr>
          <w:rStyle w:val="FontStyle26"/>
          <w:rFonts w:cs="Times New Roman" w:ascii="Times New Roman" w:hAnsi="Times New Roman"/>
          <w:b w:val="false"/>
          <w:color w:val="000000"/>
          <w:sz w:val="22"/>
          <w:szCs w:val="22"/>
        </w:rPr>
        <w:t xml:space="preserve"> láttam, vagy valaki át akarta harapni a torkát. Már keltem is volna fel, hogy jól megnézzem magamnak, de az összes pasas visszapasszírozott a kanapéra. Nem etikettbarát mozdulat. Jason elém járul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Valami nyakon harapta, de hogy mi... ilyen fogakat még életemben nem láttam.</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 a halál művelte ezt veled? – fakadtam ki, mire már megint a gazdáját figyelte, beszélhet-e.</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Nem minden vendégünk leghőbb vágya, hogy </w:t>
      </w:r>
      <w:r>
        <w:rPr>
          <w:rStyle w:val="FontStyle25"/>
          <w:rFonts w:cs="Times New Roman" w:ascii="Times New Roman" w:hAnsi="Times New Roman"/>
          <w:b w:val="false"/>
          <w:i/>
          <w:color w:val="000000"/>
          <w:sz w:val="22"/>
          <w:szCs w:val="22"/>
        </w:rPr>
        <w:t>pomme de sang</w:t>
      </w:r>
      <w:r>
        <w:rPr>
          <w:rStyle w:val="FontStyle25"/>
          <w:rFonts w:cs="Times New Roman" w:ascii="Times New Roman" w:hAnsi="Times New Roman"/>
          <w:b w:val="false"/>
          <w:color w:val="000000"/>
          <w:sz w:val="22"/>
          <w:szCs w:val="22"/>
        </w:rPr>
        <w:t xml:space="preserve">-od </w:t>
      </w:r>
      <w:r>
        <w:rPr>
          <w:rStyle w:val="FontStyle26"/>
          <w:rFonts w:cs="Times New Roman" w:ascii="Times New Roman" w:hAnsi="Times New Roman"/>
          <w:b w:val="false"/>
          <w:color w:val="000000"/>
          <w:sz w:val="22"/>
          <w:szCs w:val="22"/>
        </w:rPr>
        <w:t>lehessen. Néhány vámpírúr olyan emberekkel érkezett, akiket egyszerűen csak el akar adni vagy cserélni. Jason ezeket az árukat szemlézte – éreztem, hogy az igazat hallom, ha nem is a teljese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Remélem, legalább a szex jó vol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ha – vigyorgott Jaso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Meng-Die nem fukarkodott undora kifejezésével. Állatira dekoratívan támaszkodott a fehér kandallónak, talán csinálhatnánk belőle állandó szobadísz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em azzal büszkélkedsz, hogy te nem csinálsz kurvát az embereidből, Jean-Claude? – kekeckedett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pusztán annyit kértem Jasontől, hogy szaglássza körbe a vendégeinket, hogy tudjon meg róluk ezt, azt. Ha valamelyikkel megosztotta ágyát, azt csakis a saját kedvéért tett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féle lénnyel keféltél, farkas? Soha még ilyen fogsort nem pipáltam – álmélkodott Pierc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Kifúrja az oldaladat a kíváncsi, mi? – vigyorgott rá Jason.</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uggie azonban lágyan Pierce kézfejére tette kezét, mire az fájdalmasan elhúzta a száját. Röpke fintor volt, de elkaptam. Vajon mi szalad át ilyenkor a fővámpírból az emberébe? Némi kettőhúsz? Olyasmi lehetett, mint a kutyák sokkoló nyakörve. Ha túl sokat ugatnak, kapnak egy löket fajdalmát. Nem rossz módszerek... már ha az ember a kőkorszakot célozza be. Azt mindene</w:t>
        <w:softHyphen/>
        <w:t>setre leszűrtem, hogy a tárgyalás még mindig élesben folyik.</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Justin is idejön az előadás előtt? – érdeklődt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a – telepedett le Jean-Claude másik lábához Jason. A foteljébe nem pályázhatott vissza, Meng-Die gyorsabb volt. Nyilván megunta a szobadíszi életpályát. Kár. Egyébként mindenki azon igyekezett, hogy Auggie-éktól a lehető legtávolabb fogjon magának ülőalkalmatosságot. Egyedül csak Requiem nem finnyáskodott. Lehet, hogy ő meg tőlem irtózott... nála soha nem tud</w:t>
        <w:softHyphen/>
        <w:t>hatja az ember.</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a Joseph öccse annyira a kedvedre való lenne, már rég felfigyeltél volna rá, hidd el nekem – okoskodott Auggie. – Ne engedj a kényszernek, és ne add össze magad hozzád méltatlannal, Anita.</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Azt majd én döntöm el, hogy ki méltó és ki méltatlan, oké?</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ustin a falka legdominánsabb híme. Annyira nem erős, mint az Ulfricod, és nem is olyan szívós, mint a Nimir-Raj-od. Dőreség lenne egy mezítlábas falkataggal összekötnöd az életed... hozzád csak vezetők illenek, hatalmad nem éri be kevesebbe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Velem is beérte – jelentkezett Nathaniel a lábam mellől.</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Igen, van is benned nyilván valami, amire az én szemem eddig vak maradt – bólintott rá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alán a szerelem az a valami – jegyezte meg Jean-Claud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Hogyhogy a szerel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Úgy, hogy </w:t>
      </w:r>
      <w:r>
        <w:rPr>
          <w:rStyle w:val="FontStyle25"/>
          <w:rFonts w:cs="Times New Roman" w:ascii="Times New Roman" w:hAnsi="Times New Roman"/>
          <w:b w:val="false"/>
          <w:i/>
          <w:color w:val="000000"/>
          <w:sz w:val="22"/>
          <w:szCs w:val="22"/>
        </w:rPr>
        <w:t>ma petite</w:t>
      </w:r>
      <w:r>
        <w:rPr>
          <w:rStyle w:val="FontStyle48"/>
          <w:color w:val="000000"/>
          <w:sz w:val="22"/>
          <w:szCs w:val="22"/>
        </w:rPr>
        <w:t>-</w:t>
      </w:r>
      <w:r>
        <w:rPr>
          <w:rStyle w:val="FontStyle48"/>
          <w:i w:val="false"/>
          <w:color w:val="000000"/>
          <w:sz w:val="22"/>
          <w:szCs w:val="22"/>
        </w:rPr>
        <w:t>nek</w:t>
      </w:r>
      <w:r>
        <w:rPr>
          <w:rStyle w:val="FontStyle48"/>
          <w:color w:val="000000"/>
          <w:sz w:val="22"/>
          <w:szCs w:val="22"/>
        </w:rPr>
        <w:t xml:space="preserve"> </w:t>
      </w:r>
      <w:r>
        <w:rPr>
          <w:rStyle w:val="FontStyle26"/>
          <w:rFonts w:cs="Times New Roman" w:ascii="Times New Roman" w:hAnsi="Times New Roman"/>
          <w:b w:val="false"/>
          <w:color w:val="000000"/>
          <w:sz w:val="22"/>
          <w:szCs w:val="22"/>
        </w:rPr>
        <w:t>talán nem a testi és lelki erő az egyetlen, amit kívánatosnak vél. Talán egyéb tulajdonságokat is keres abban, akit kiválaszt.</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icsoda egy romantikus alak vagy te, Jean-Claude – mosolyodott el Auggie.</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eglehet, hogy ebben rejlik az erősség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n az ilyesmivel már réges-rég felhagytam – ingatta a fejét a mási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Nagy kár. Sajnállak téged.</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A szópárbaj végén szemeztek egy kicsit. Olyan hosszasan meredtek egymás tekintetébe, hogy kezdtem arra gyanakodni, ezek suttyomban meghaltak itt nekem. Aztán, mikor már a legreményvesztettebb gondolatokat kezdtem emésztgetni, Auggie elfordult, és újra életre keltek.</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e is Anita, adod itt a kemény bigét, de a szíved mélyén igazi rózsaszín álmokat dédelgetsz. Szerintem te képtelen vagy pusztán a hatalomra és biz</w:t>
        <w:softHyphen/>
        <w:t>tonságra fókuszálva meghozni a döntéseidet, úgy ahogyan azt mi Jean-Claude-dal hosszú évszázadokon keresztül tettük és a mai napig tesszük. Mert ennyi év során sokan villannak fel radarunkon, lehetséges hívóállatok és halandó szolgák cikáznak körülöttünk, de mi megtanultunk türelmesnek lenni, és kivárni a legmegfelelőbbet. Azt, aki a leginkább hasznunkra válhat. Vagy a Végzetesen kényszerítő helyzetet. Te viszont azt az utolsó utáni pillanatot varod ki, amikor már nem engedheted meg magadnak a halogatást, de ekkor is csak az erőd választ helyetted – melegedett bele a kiselőadásába Auggie. – Meg kell hagyni, az erődnek igen magasak az elvárásai. Mivel azonban nem te irányítod, azt hiszem, most sem tudod majd rákényszeríteni akaratodat.</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Hát, tény, hogy ideges lettem. Auggie bölcselkedése az elevenembe talált. Valahogy tényleg ilyesformán állhattam én a párválasztással, mármint meta</w:t>
        <w:softHyphen/>
        <w:t xml:space="preserve">fizikai szinten. Tényleg soha nem sikerült még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llenére választano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Alig pár órája kényszerítette az </w:t>
      </w:r>
      <w:r>
        <w:rPr>
          <w:rStyle w:val="FontStyle25"/>
          <w:rFonts w:cs="Times New Roman" w:ascii="Times New Roman" w:hAnsi="Times New Roman"/>
          <w:b w:val="false"/>
          <w:i/>
          <w:color w:val="000000"/>
          <w:sz w:val="22"/>
          <w:szCs w:val="22"/>
        </w:rPr>
        <w:t>ardeur</w:t>
      </w:r>
      <w:r>
        <w:rPr>
          <w:rStyle w:val="FontStyle25"/>
          <w:rFonts w:cs="Times New Roman" w:ascii="Times New Roman" w:hAnsi="Times New Roman"/>
          <w:b w:val="false"/>
          <w:color w:val="000000"/>
          <w:sz w:val="22"/>
          <w:szCs w:val="22"/>
        </w:rPr>
        <w:t xml:space="preserve">t, </w:t>
      </w:r>
      <w:r>
        <w:rPr>
          <w:rStyle w:val="FontStyle26"/>
          <w:rFonts w:cs="Times New Roman" w:ascii="Times New Roman" w:hAnsi="Times New Roman"/>
          <w:b w:val="false"/>
          <w:color w:val="000000"/>
          <w:sz w:val="22"/>
          <w:szCs w:val="22"/>
        </w:rPr>
        <w:t xml:space="preserve">hogy szabadítson fel engem a </w:t>
      </w:r>
      <w:r>
        <w:rPr>
          <w:rStyle w:val="FontStyle46"/>
          <w:rFonts w:cs="Times New Roman"/>
          <w:color w:val="000000"/>
        </w:rPr>
        <w:t xml:space="preserve">bűbája </w:t>
      </w:r>
      <w:r>
        <w:rPr>
          <w:rStyle w:val="FontStyle26"/>
          <w:rFonts w:cs="Times New Roman" w:ascii="Times New Roman" w:hAnsi="Times New Roman"/>
          <w:b w:val="false"/>
          <w:color w:val="000000"/>
          <w:sz w:val="22"/>
          <w:szCs w:val="22"/>
        </w:rPr>
        <w:t>alól – vetette ellen Requiem.</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És azt sem hagyta, hogy az ereje Havent válassza – jött Micah is.</w:t>
      </w:r>
    </w:p>
    <w:p>
      <w:pPr>
        <w:pStyle w:val="Style11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 xml:space="preserve">Igen, azt hiszem, </w:t>
      </w:r>
      <w:r>
        <w:rPr>
          <w:rStyle w:val="FontStyle25"/>
          <w:rFonts w:cs="Times New Roman" w:ascii="Times New Roman" w:hAnsi="Times New Roman"/>
          <w:b w:val="false"/>
          <w:i/>
          <w:color w:val="000000"/>
          <w:sz w:val="22"/>
          <w:szCs w:val="22"/>
        </w:rPr>
        <w:t>ma petite</w:t>
      </w: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egyre jobban kiismeri az erejét, Augustine.</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Tényleg képes lennél egy olyanra pazarolni hatalmadat, aki még csak nem is a vezetője a falkájának?</w:t>
      </w:r>
    </w:p>
    <w:p>
      <w:pPr>
        <w:pStyle w:val="Style71"/>
        <w:ind w:firstLine="284"/>
        <w:jc w:val="both"/>
        <w:rPr>
          <w:rStyle w:val="FontStyle26"/>
          <w:rFonts w:ascii="Times New Roman" w:hAnsi="Times New Roman" w:cs="Times New Roman"/>
          <w:b w:val="false"/>
          <w:b w:val="false"/>
          <w:color w:val="000000"/>
          <w:sz w:val="22"/>
          <w:szCs w:val="22"/>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Justin a falka vezérkarának a tagja. Együtt igazgatják a bátyjával az orosz</w:t>
        <w:softHyphen/>
        <w:t>lánokat.</w:t>
      </w:r>
    </w:p>
    <w:p>
      <w:pPr>
        <w:pStyle w:val="Style111"/>
        <w:ind w:firstLine="284"/>
        <w:jc w:val="both"/>
        <w:rPr/>
      </w:pPr>
      <w:r>
        <w:rPr>
          <w:rStyle w:val="FontStyle26"/>
          <w:rFonts w:cs="Times New Roman" w:ascii="Times New Roman" w:hAnsi="Times New Roman"/>
          <w:b w:val="false"/>
          <w:color w:val="000000"/>
          <w:sz w:val="22"/>
          <w:szCs w:val="22"/>
        </w:rPr>
        <w:t xml:space="preserve">– </w:t>
      </w:r>
      <w:r>
        <w:rPr>
          <w:rStyle w:val="FontStyle26"/>
          <w:rFonts w:cs="Times New Roman" w:ascii="Times New Roman" w:hAnsi="Times New Roman"/>
          <w:b w:val="false"/>
          <w:color w:val="000000"/>
          <w:sz w:val="22"/>
          <w:szCs w:val="22"/>
        </w:rPr>
        <w:t>Mégsem annyira erős, mint a farkas- vagy a leopárdkirály, Anita. Minek beérni egy herceggel, ha már több király kezét is elnyerhetted?</w:t>
      </w:r>
    </w:p>
    <w:p>
      <w:pPr>
        <w:pStyle w:val="Style71"/>
        <w:ind w:firstLine="284"/>
        <w:jc w:val="both"/>
        <w:rPr/>
      </w:pPr>
      <w:r>
        <w:rPr>
          <w:rStyle w:val="FontStyle26"/>
          <w:rFonts w:cs="Times New Roman" w:ascii="Times New Roman" w:hAnsi="Times New Roman"/>
          <w:b w:val="false"/>
          <w:color w:val="000000"/>
          <w:sz w:val="22"/>
          <w:szCs w:val="22"/>
        </w:rPr>
        <w:t>Erre most mit lehet mondani? Hogy nem hiszek a monarchiákban? Elég gyenge érv lenne, pláne, hogy Justin eddig tényleg se-hús-se-hal volt a sze</w:t>
        <w:softHyphen/>
        <w:t>memben. Persze, meglehet, hogy az oroszlánom már nem az én szememmel látja majd, és boldogan csap le rá. Agyam egyik fele már rimánkodott is a nagy szörnyeteg-istenekhez, hogy így legyen. A másik nem akart hallani erről az egész kényszerszituról. De ez a fél nem számított. Ha mestervámpír lennék, tudnom kellene választani vagy elutasítani. Ha inkább vámpír vagyok, mint likantróp, akkor nagyon is vannak választásaim. Ha viszont inkább szőrös az én hatalmam, na, akkor cseszhetem...</w:t>
      </w:r>
      <w:r>
        <w:br w:type="page"/>
      </w:r>
    </w:p>
    <w:p>
      <w:pPr>
        <w:pStyle w:val="Style71"/>
        <w:spacing w:before="840" w:after="600"/>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52"/>
          <w:szCs w:val="22"/>
        </w:rPr>
        <w:t>45</w:t>
      </w:r>
    </w:p>
    <w:p>
      <w:pPr>
        <w:pStyle w:val="Style71"/>
        <w:ind w:firstLine="284"/>
        <w:jc w:val="both"/>
        <w:rPr/>
      </w:pPr>
      <w:r>
        <w:drawing>
          <wp:anchor behindDoc="1" distT="0" distB="0" distL="0" distR="0" simplePos="0" locked="0" layoutInCell="0" allowOverlap="1" relativeHeight="47">
            <wp:simplePos x="0" y="0"/>
            <wp:positionH relativeFrom="page">
              <wp:posOffset>1043940</wp:posOffset>
            </wp:positionH>
            <wp:positionV relativeFrom="paragraph">
              <wp:posOffset>-935990</wp:posOffset>
            </wp:positionV>
            <wp:extent cx="1019810" cy="612140"/>
            <wp:effectExtent l="0" t="0" r="0" b="0"/>
            <wp:wrapNone/>
            <wp:docPr id="48"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Kép 5" descr=""/>
                    <pic:cNvPicPr>
                      <a:picLocks noChangeAspect="1" noChangeArrowheads="1"/>
                    </pic:cNvPicPr>
                  </pic:nvPicPr>
                  <pic:blipFill>
                    <a:blip r:embed="rId49"/>
                    <a:srcRect l="-35" t="-59" r="-35" b="-59"/>
                    <a:stretch>
                      <a:fillRect/>
                    </a:stretch>
                  </pic:blipFill>
                  <pic:spPr bwMode="auto">
                    <a:xfrm>
                      <a:off x="0" y="0"/>
                      <a:ext cx="1019810" cy="612140"/>
                    </a:xfrm>
                    <a:prstGeom prst="rect">
                      <a:avLst/>
                    </a:prstGeom>
                  </pic:spPr>
                </pic:pic>
              </a:graphicData>
            </a:graphic>
          </wp:anchor>
        </w:drawing>
      </w:r>
      <w:r>
        <w:rPr>
          <w:rStyle w:val="FontStyle26"/>
          <w:rFonts w:cs="Times New Roman" w:ascii="Times New Roman" w:hAnsi="Times New Roman"/>
          <w:b w:val="false"/>
          <w:color w:val="000000"/>
          <w:sz w:val="22"/>
          <w:szCs w:val="22"/>
        </w:rPr>
        <w:t>A KIÖLTÖZÉSSEL REKORDIDŐ alatt végeztünk. Végső belenyugvással engedtem át testem a frizurázó és sminkelő kezeknek. Még akkor sem tiltakoz</w:t>
        <w:softHyphen/>
        <w:t>tam, amikor a fűzős balerinafelsőt rám adták. Jean-Claude szerint a ruhát a tán</w:t>
        <w:softHyphen/>
        <w:t>cosok jelmezéhez csináltatták, de az enyém dekoltázsán igazi gyémántok villództak. A cipőm is táncos tűsarkú, olyan, amilyenben a versenytáncosok suhannak a parketten vagy ropják a szambát. Ez már kicsapta a biztosítékot, mert a látvány elég volt, hogy bejelentsem, ha felveszem, nemhogy táncolni, még járni sem fogok. De már megint tévedtem, mert a látványt meghazudtolta a holmi kényelmessége. Oké, nem egy gyógypacsker, de a pörgés sem kizárt. Juta</w:t>
        <w:softHyphen/>
        <w:t>lomként a nyakamba brillekkel kirakott platina nyakéket kaptam, azt a fajtát amit még megérinteni is parázok, mert nyilvánvalóan méregdrága darab. Nagy volt a kísértés, hogy rákérdezzek, épp hány éhező afrikai ország éves össszejövedelmét parádéztatom magamon, de legyűrtem. Már a monetáris tények nél</w:t>
        <w:softHyphen/>
        <w:t>kül is épp eléggé rágott az ideg, nem kellett még ezzel is terhelnem a kis lelkem.</w:t>
      </w:r>
    </w:p>
    <w:p>
      <w:pPr>
        <w:pStyle w:val="Style71"/>
        <w:ind w:firstLine="284"/>
        <w:jc w:val="both"/>
        <w:rPr/>
      </w:pPr>
      <w:r>
        <w:rPr>
          <w:rStyle w:val="FontStyle26"/>
          <w:rFonts w:cs="Times New Roman" w:ascii="Times New Roman" w:hAnsi="Times New Roman"/>
          <w:b w:val="false"/>
          <w:color w:val="000000"/>
          <w:sz w:val="22"/>
          <w:szCs w:val="22"/>
        </w:rPr>
        <w:t>Jean-Claude szárnyas zsakettje úgy szállt utána, mint valami fényesre kimo</w:t>
        <w:softHyphen/>
        <w:t>sakodott hollóraj. Kis állógallérja ünnepélyes fekete keretet adott az arcának. Nyaksálját brilldíszes platina nyakkendőtűvel bökte át, hogy menjen az én smukkomhoz. Mellényét mintha szó szerint ráöntötték volna, és ez nem szó</w:t>
        <w:softHyphen/>
        <w:t>fordulat, hanem tény. Fűzős mellénykét viselt. Ezzel is engem szívatott, mert amikor még régebben egyszer felvetette, hogy mit szólnék egy fűzős ruhához, azzal torkolltam le, hogy majd ha ő befűzi magát, akkor én is. Lehetett volna már annyi tapasztalatom, hogy nem hétköznapi férfiemberrel van dolgom, és hogy nem véletlenül vitte ilyen magasra a szekere. Egy nagyúr legyen min</w:t>
        <w:softHyphen/>
        <w:t>dig kiismerhetetlen. Meg is kaptam a fűzős rucimat. Ő meg csak mosolygott. És mindenféle fűzős mellényt rendelt népünk sok szépséges férfijának, hogy tudjanak kedvükre válogatni. Nadrágja és cipője persze makulátlan fekete, éjszakai ragyogással várta a balettet és a későbbi tánctermet. Ó, és a milliárdnyi apró gyémántocskáról is essék említés, ami mellénye elejét random mód ékesítette. Mikor nagy stílustalanul felvetettem, hogy az ő mellényén miért nem olyan mintába rakták ki a gyémántokat, mint az én ruhámon, jól megkap</w:t>
        <w:softHyphen/>
        <w:t>tam, hogy mennyire póriasan amcsi a gusztusom. Hogy azt mondja, nem jel</w:t>
        <w:softHyphen/>
        <w:t>mezbálba megyünk.</w:t>
      </w:r>
    </w:p>
    <w:p>
      <w:pPr>
        <w:pStyle w:val="Style71"/>
        <w:ind w:firstLine="284"/>
        <w:jc w:val="both"/>
        <w:rPr/>
      </w:pPr>
      <w:r>
        <w:rPr>
          <w:rStyle w:val="FontStyle26"/>
          <w:rFonts w:cs="Times New Roman" w:ascii="Times New Roman" w:hAnsi="Times New Roman"/>
          <w:b w:val="false"/>
          <w:color w:val="000000"/>
          <w:sz w:val="22"/>
          <w:szCs w:val="22"/>
        </w:rPr>
        <w:t>A többi pasi mind pingvinné változott. Az egyenruhára hajazó ünnepélyes</w:t>
        <w:softHyphen/>
        <w:t>séget csak a sok, változatos színekben pompázó fűzős mellény és a személyes igények szerint kiválasztott ékszerek villogása törte meg némileg. Félelmete</w:t>
        <w:softHyphen/>
        <w:t>sen visszafogott dizájn Jean-Claude prakszisában.</w:t>
      </w:r>
    </w:p>
    <w:p>
      <w:pPr>
        <w:pStyle w:val="Style71"/>
        <w:ind w:firstLine="284"/>
        <w:jc w:val="both"/>
        <w:rPr/>
      </w:pPr>
      <w:r>
        <w:rPr>
          <w:rStyle w:val="FontStyle26"/>
          <w:rFonts w:cs="Times New Roman" w:ascii="Times New Roman" w:hAnsi="Times New Roman"/>
          <w:b w:val="false"/>
          <w:color w:val="000000"/>
          <w:sz w:val="22"/>
          <w:szCs w:val="22"/>
        </w:rPr>
        <w:t>Irtó hosszú limóval gurulhattunk csak el a Fox Palota oldalbejáratáig, mert</w:t>
        <w:softHyphen/>
        <w:t>hogy nyolcunknak kellett a hely benne. Ilyen hosszút még nem is láttam. Utána végig a mások szerint csak egyszerűen vörös szőnyegnek emlegetett kínmezőig, amit én szívem szerint sprintben tettem volna meg, hogy minél hamarabb letud</w:t>
        <w:softHyphen/>
        <w:t>jam a bugyuta mosolygást a vakuk tüzében, és a még ostobább kérdések illedel</w:t>
        <w:softHyphen/>
        <w:t>mesen ostoba megválaszolását. Jean-Claude persze ezt is profin űzte, így lassan én is kezdtem beleszokni. Hogy csak egyet mondjak, már nem is vicsorogtam, ha engem fotóztak. Néha még egy mosolyt is el lehetett kapni az arcomon. A stressz azonban, rutin ide vagy oda, csak akkor ugrott ki a gyomromból, amikor felértünk a márványlépcsősoron és hopsz, be az ajtón. Még a két színesen vicsorgó kínai kutyát sem sikerült megbámulnom, ami a lépcső alját őrizte.</w:t>
      </w:r>
    </w:p>
    <w:p>
      <w:pPr>
        <w:pStyle w:val="Style71"/>
        <w:ind w:firstLine="284"/>
        <w:jc w:val="both"/>
        <w:rPr/>
      </w:pPr>
      <w:r>
        <w:rPr>
          <w:rStyle w:val="FontStyle26"/>
          <w:rFonts w:cs="Times New Roman" w:ascii="Times New Roman" w:hAnsi="Times New Roman"/>
          <w:b w:val="false"/>
          <w:color w:val="000000"/>
          <w:sz w:val="22"/>
          <w:szCs w:val="22"/>
        </w:rPr>
        <w:t>A Fox Palota eredetileg mozinak épült a kilencszázhuszas években, de nyil</w:t>
        <w:softHyphen/>
        <w:t>ván már elkészültekor belátták, hogy ennyire pompás falak közt mégsem érhe</w:t>
        <w:softHyphen/>
        <w:t>tik be a vetítéssel. Az oldalbejárat a Fox Clubba vitt, ahol pazarul diszkrét ven</w:t>
        <w:softHyphen/>
        <w:t>déglő várta a kiválasztottakat. Cégek és mágnások csillagászati summákat szurkoltak le évente, hogy saját páholyból diszkrétkedhessenek, ahol még akár a vacsorát is felszolgálták előadás közben. Jean-Claude-nak állandó páholya nem volt, most azonban kettőt is bérelt.</w:t>
      </w:r>
    </w:p>
    <w:p>
      <w:pPr>
        <w:pStyle w:val="Style71"/>
        <w:ind w:firstLine="284"/>
        <w:jc w:val="both"/>
        <w:rPr/>
      </w:pPr>
      <w:r>
        <w:rPr>
          <w:rStyle w:val="FontStyle26"/>
          <w:rFonts w:cs="Times New Roman" w:ascii="Times New Roman" w:hAnsi="Times New Roman"/>
          <w:b w:val="false"/>
          <w:color w:val="000000"/>
          <w:sz w:val="22"/>
          <w:szCs w:val="22"/>
        </w:rPr>
        <w:t>A közönség annyira menő volt, hogy a páholyok kétszer olyan gyorsan tel</w:t>
        <w:softHyphen/>
        <w:t>tek meg csillogó és illatozó vállakkal meg szmokingokkal, mint ahogy a limók ontották magukból őket. Még a vakuk is belesápadtak.</w:t>
      </w:r>
    </w:p>
    <w:p>
      <w:pPr>
        <w:pStyle w:val="Style71"/>
        <w:ind w:firstLine="284"/>
        <w:jc w:val="both"/>
        <w:rPr/>
      </w:pPr>
      <w:r>
        <w:rPr>
          <w:rStyle w:val="FontStyle26"/>
          <w:rFonts w:cs="Times New Roman" w:ascii="Times New Roman" w:hAnsi="Times New Roman"/>
          <w:b w:val="false"/>
          <w:color w:val="000000"/>
          <w:sz w:val="22"/>
          <w:szCs w:val="22"/>
        </w:rPr>
        <w:t>Nem lett volna ekkora a felhajtás, ha nem tiszteli meg az eseményt Holly</w:t>
        <w:softHyphen/>
        <w:t>wood Vámpírura is, akit persze imádva követett maga Hollywood is, azt pedig lihegve a sajtó. Ja, és természetesen itt volt a Város Urának aktuális babája is, aki történetesen valami éppen extramenő sztárcsajszi. Valami éppen halál</w:t>
        <w:softHyphen/>
        <w:t>trendi sorozat üdvöskéjeként verdeste pilláit minden este milliók képernyő</w:t>
        <w:softHyphen/>
        <w:t>jén. Én soha még csak a sorozat címét sem hallottam, de ebben sincs semmi meglepő. Aki heti átlag hatvan-száz órát robotol, az ne csodálkozzon, ha mars</w:t>
        <w:softHyphen/>
        <w:t>lakóként bolyong a trendek világában.</w:t>
      </w:r>
    </w:p>
    <w:p>
      <w:pPr>
        <w:pStyle w:val="Style71"/>
        <w:ind w:firstLine="284"/>
        <w:jc w:val="both"/>
        <w:rPr/>
      </w:pPr>
      <w:r>
        <w:rPr>
          <w:rStyle w:val="FontStyle26"/>
          <w:rFonts w:cs="Times New Roman" w:ascii="Times New Roman" w:hAnsi="Times New Roman"/>
          <w:b w:val="false"/>
          <w:color w:val="000000"/>
          <w:sz w:val="22"/>
          <w:szCs w:val="22"/>
        </w:rPr>
        <w:t>A nagy vámpírfelhozatal kissé komplikálta volna a vacsora témát, és nem csak a vacsora közbeni hangos szörcsögés miatt – hiába, már a mi kis város</w:t>
        <w:softHyphen/>
        <w:t>kánk is egyenlőkként fogadta a síron túli agyarasokat. Azért mégiscsak a híres Biblia-övezetben lennénk, és hát sokan ájulnának be a küszöb alá, ha a holnapi sajtó halandó nyakakon csemegéző vámpírok portréjával tudósítana a Fox Palotában tartott nagy hajcihőről. így aztán Jean-Claude jó előre közölte a meghívottakkal, hogy ezen az estén a Fox vendéglője nem üzemel. És ennek a vendéglős örült a legjobban.</w:t>
      </w:r>
    </w:p>
    <w:p>
      <w:pPr>
        <w:pStyle w:val="Style71"/>
        <w:ind w:firstLine="284"/>
        <w:jc w:val="both"/>
        <w:rPr/>
      </w:pPr>
      <w:r>
        <w:rPr>
          <w:rStyle w:val="FontStyle26"/>
          <w:rFonts w:cs="Times New Roman" w:ascii="Times New Roman" w:hAnsi="Times New Roman"/>
          <w:b w:val="false"/>
          <w:color w:val="000000"/>
          <w:sz w:val="22"/>
          <w:szCs w:val="22"/>
        </w:rPr>
        <w:t>Majd, ha a Haláltáncba áttesszük a székhelyünket, akkor elszabadulhat a vámpírzsivaj. Egy vámpírmulatótól úgyis mindenki dekadenciát és romlott</w:t>
        <w:softHyphen/>
        <w:t>ságot vár, ott aztán jöhet a rosszalkodás. És tény, hogy a népek éppenséggel csalódottak, ha nem futnak bele semmi szolid vérengzésbe, vagy legalább némi grup</w:t>
      </w:r>
      <w:r>
        <w:rPr>
          <w:rStyle w:val="FontStyle26"/>
          <w:rFonts w:cs="Times New Roman" w:ascii="Times New Roman" w:hAnsi="Times New Roman"/>
          <w:b w:val="false"/>
          <w:color w:val="FF0000"/>
          <w:sz w:val="22"/>
          <w:szCs w:val="22"/>
        </w:rPr>
        <w:t xml:space="preserve">pen </w:t>
      </w:r>
      <w:r>
        <w:rPr>
          <w:rStyle w:val="FontStyle26"/>
          <w:rFonts w:cs="Times New Roman" w:ascii="Times New Roman" w:hAnsi="Times New Roman"/>
          <w:b w:val="false"/>
          <w:color w:val="000000"/>
          <w:sz w:val="22"/>
          <w:szCs w:val="22"/>
        </w:rPr>
        <w:t>vérivásba. Ezért aztán a legtöbb kicsapongás a Haláltáncban nagyon is szigorúan megtervezett és megrendezett műsorszám volt, hogy az egyszerű és naiv tömeg úgy érezhesse, hogy megkapta pénzéért a szerinte a túlvilágon nagyon is dívó amoralitást.</w:t>
      </w:r>
    </w:p>
    <w:p>
      <w:pPr>
        <w:pStyle w:val="Style71"/>
        <w:ind w:firstLine="284"/>
        <w:jc w:val="both"/>
        <w:rPr/>
      </w:pPr>
      <w:r>
        <w:rPr>
          <w:rStyle w:val="FontStyle26"/>
          <w:rFonts w:cs="Times New Roman" w:ascii="Times New Roman" w:hAnsi="Times New Roman"/>
          <w:b w:val="false"/>
          <w:color w:val="000000"/>
          <w:sz w:val="22"/>
          <w:szCs w:val="22"/>
        </w:rPr>
        <w:t xml:space="preserve">Nagy nehezen átjutottunk minden tömegen, és elfoglaltuk a két páholyt: az egyikben én Jean-Claude-dal, Micah-val és Damiannel szemközt (minden páholyban volt asztalka), a másikban Nathaniel, Jason, Asher és Requiem. Claudia és Lisandro a kötelező szmokingban az ajtók előtt, Gonosz és Igazság pedig kint az előtérben. Nem ők voltak persze az egyedüli erőszakszervezet, aki ránk vigyázott. Kint az utcán a nagy eseményekkor szokásos egyenruhások őrizték a Palotát, a szektáns vámpírgyűlölők esetleges akciói ellen, nehogy valaki túlfűtött gyűlöletében még meg találja szabadítani a világot valamelyik agyaras nagyúrtól. Jean-Claude jó előre kért minden meghívottat, hogy per koponya kettőnél több izomszemélyzetnél többet ne is akarjon </w:t>
      </w:r>
      <w:r>
        <w:rPr>
          <w:rStyle w:val="FontStyle26"/>
          <w:rFonts w:cs="Times New Roman" w:ascii="Times New Roman" w:hAnsi="Times New Roman"/>
          <w:b w:val="false"/>
          <w:color w:val="000000"/>
          <w:spacing w:val="-2"/>
          <w:sz w:val="22"/>
          <w:szCs w:val="22"/>
        </w:rPr>
        <w:t>hozni. Vérpat</w:t>
        <w:softHyphen/>
        <w:t>kányok, -far</w:t>
        <w:softHyphen/>
        <w:t>kasok</w:t>
      </w:r>
      <w:r>
        <w:rPr>
          <w:rStyle w:val="FontStyle26"/>
          <w:rFonts w:cs="Times New Roman" w:ascii="Times New Roman" w:hAnsi="Times New Roman"/>
          <w:b w:val="false"/>
          <w:color w:val="000000"/>
          <w:sz w:val="22"/>
          <w:szCs w:val="22"/>
        </w:rPr>
        <w:t xml:space="preserve"> és -hiénák cirkáltak az épületben, noha Jean-Claude szent meggyőződése szerint senki sem vágyik a rossz reklámra, és nem fogja a kame</w:t>
        <w:softHyphen/>
        <w:t>rák kereszttüzében meghazudtolni az épp terjedő jó hírünket. Vagyis a vámpí</w:t>
        <w:softHyphen/>
        <w:t>rok jó hírét. Én forrón reménykedtem, hogy Jean-Claude nem becsüli alul a véreit. Ez az utolsó előadás a turnén, nem jönne jól semmiféle véres kalamajka.</w:t>
      </w:r>
    </w:p>
    <w:p>
      <w:pPr>
        <w:pStyle w:val="Style81"/>
        <w:ind w:firstLine="284"/>
        <w:jc w:val="both"/>
        <w:rPr/>
      </w:pPr>
      <w:r>
        <w:rPr>
          <w:rStyle w:val="FontStyle32"/>
          <w:rFonts w:cs="Times New Roman" w:ascii="Times New Roman" w:hAnsi="Times New Roman"/>
          <w:b w:val="false"/>
          <w:color w:val="000000"/>
          <w:sz w:val="22"/>
          <w:szCs w:val="22"/>
        </w:rPr>
        <w:t xml:space="preserve">Persze, magamat is őriztem, ahogy csak bírtam: pajzsomat tökig felhúztam hogy a rengeteg vámpírt kizárjam magamból. Az sem vetne ránk jó fényt, </w:t>
      </w:r>
      <w:r>
        <w:rPr>
          <w:rStyle w:val="FontStyle23"/>
          <w:rFonts w:cs="Times New Roman" w:ascii="Times New Roman" w:hAnsi="Times New Roman"/>
          <w:b w:val="false"/>
          <w:color w:val="000000"/>
          <w:sz w:val="22"/>
          <w:szCs w:val="22"/>
        </w:rPr>
        <w:t xml:space="preserve">ha </w:t>
      </w:r>
      <w:r>
        <w:rPr>
          <w:rStyle w:val="FontStyle32"/>
          <w:rFonts w:cs="Times New Roman" w:ascii="Times New Roman" w:hAnsi="Times New Roman"/>
          <w:b w:val="false"/>
          <w:color w:val="000000"/>
          <w:sz w:val="22"/>
          <w:szCs w:val="22"/>
        </w:rPr>
        <w:t>a házigazda halandó szolgája az előadás kellős közepén átmenne magán</w:t>
        <w:softHyphen/>
        <w:t>számba, és az éppen alakulóban lévő új képességeivel még önmagát is meg</w:t>
        <w:softHyphen/>
        <w:t>lepné... De ahogy a fények kihunytak és a zsongás elcsendesedett, a túlvilág sugarai felerősödtek, megtelt az agyam vámpírokkal. Damian átnyúlt az asz</w:t>
        <w:softHyphen/>
        <w:t>tal felett, hogy érintésével nyugtasson, Jean-Claude pedig a másik végtago</w:t>
        <w:softHyphen/>
        <w:t>mat ragadta meg. Ő már kevésbé segített, tekintve, hogy ő maga is épp eléggé izgult. Bocsánatkérő mosollyal húzódtam el tőle, és kaptam mindkét kezem</w:t>
        <w:softHyphen/>
        <w:t>mel Damian hűvössége után. Ő nem izgult, ő csak félt. Eddig fel se merült bennem, hogy egy egyszerű balett miatt akár aggódnom kellene, de lehet, hogy nekik nagyobb a rutinjuk, és vámpírok közt még a Hattyúk tavából is fel</w:t>
        <w:softHyphen/>
        <w:t>bugyoghat a vér. Nem árt hát résen lenni.</w:t>
      </w:r>
    </w:p>
    <w:p>
      <w:pPr>
        <w:pStyle w:val="Style81"/>
        <w:ind w:firstLine="284"/>
        <w:jc w:val="both"/>
        <w:rPr/>
      </w:pPr>
      <w:r>
        <w:rPr>
          <w:rStyle w:val="FontStyle32"/>
          <w:rFonts w:cs="Times New Roman" w:ascii="Times New Roman" w:hAnsi="Times New Roman"/>
          <w:b w:val="false"/>
          <w:color w:val="000000"/>
          <w:sz w:val="22"/>
          <w:szCs w:val="22"/>
        </w:rPr>
        <w:t>Asher a szomszéd páholy homályában is láthatóan feszülten várakozott. Valami itt most tényleg történni fog.</w:t>
      </w:r>
    </w:p>
    <w:p>
      <w:pPr>
        <w:pStyle w:val="Style81"/>
        <w:ind w:firstLine="284"/>
        <w:jc w:val="both"/>
        <w:rPr/>
      </w:pPr>
      <w:r>
        <w:rPr>
          <w:rStyle w:val="FontStyle32"/>
          <w:rFonts w:cs="Times New Roman" w:ascii="Times New Roman" w:hAnsi="Times New Roman"/>
          <w:b w:val="false"/>
          <w:color w:val="000000"/>
          <w:sz w:val="22"/>
          <w:szCs w:val="22"/>
        </w:rPr>
        <w:t>Aztán meghallottam. Helyesebben nem is hallás volt ez, valamiféle észlelés. Madárszárnyak surrogása, bár zajt nem csapott senki és semmi.</w:t>
      </w:r>
    </w:p>
    <w:p>
      <w:pPr>
        <w:pStyle w:val="Style81"/>
        <w:ind w:firstLine="284"/>
        <w:jc w:val="both"/>
        <w:rPr/>
      </w:pPr>
      <w:r>
        <w:rPr>
          <w:rStyle w:val="FontStyle32"/>
          <w:rFonts w:cs="Times New Roman" w:ascii="Times New Roman" w:hAnsi="Times New Roman"/>
          <w:b w:val="false"/>
          <w:color w:val="000000"/>
          <w:sz w:val="22"/>
          <w:szCs w:val="22"/>
        </w:rPr>
        <w:t>Kicsinyke rést ütöttem a pajzsomon, és körbekémleltem. Mivel azonban még a kezemben is egy vámpír kezét szorongattam, nem érzékeltem a teremnyi idegen vérszopó jelenlétét. Van ez így, ha túl közeli és intenzív azoknak a hatása, akik amúgy is testembe vésték már magukat. Egyszerűen kizáródik még a vámpírkülvilág is, nekromancia ide vagy oda. Jócskán kellett koncent</w:t>
        <w:softHyphen/>
        <w:t>rálnom és keresgélnem, hogy megleljem az idegen erőt. Egy ismeretlent, aki ugyan vámpír, de még soha ilyen vámpírt nem éltem.</w:t>
      </w:r>
    </w:p>
    <w:p>
      <w:pPr>
        <w:pStyle w:val="Style81"/>
        <w:ind w:firstLine="284"/>
        <w:jc w:val="both"/>
        <w:rPr/>
      </w:pPr>
      <w:r>
        <w:rPr>
          <w:rStyle w:val="FontStyle32"/>
          <w:rFonts w:cs="Times New Roman" w:ascii="Times New Roman" w:hAnsi="Times New Roman"/>
          <w:b w:val="false"/>
          <w:color w:val="000000"/>
          <w:sz w:val="22"/>
          <w:szCs w:val="22"/>
        </w:rPr>
        <w:t>Micah úgy rázogatta a fejét, mintha valami légy zümmögne körülötte, és az istennek se szállna le róla. Damian és Nathaniel viszont tökéletes békességgel, megigézett szemekkel tapadt a színpadra.</w:t>
      </w:r>
    </w:p>
    <w:p>
      <w:pPr>
        <w:pStyle w:val="Style15"/>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Mi a nyavalya megy itt? – suttogta Micah.</w:t>
      </w:r>
    </w:p>
    <w:p>
      <w:pPr>
        <w:pStyle w:val="Style15"/>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Úgy bánik velünk, mintha mi is halandók lennénk – tátogta Jean-Claude hangtalan.</w:t>
      </w:r>
    </w:p>
    <w:p>
      <w:pPr>
        <w:pStyle w:val="Style81"/>
        <w:ind w:firstLine="284"/>
        <w:jc w:val="both"/>
        <w:rPr/>
      </w:pPr>
      <w:r>
        <w:rPr>
          <w:rStyle w:val="FontStyle32"/>
          <w:rFonts w:cs="Times New Roman" w:ascii="Times New Roman" w:hAnsi="Times New Roman"/>
          <w:b w:val="false"/>
          <w:color w:val="000000"/>
          <w:sz w:val="22"/>
          <w:szCs w:val="22"/>
        </w:rPr>
        <w:t>Hát ez az! Valami ismeretlen vámpírerő igyekszik megbűvölni az attrakció részeként az egész közönséget. A Bűnös Vágyakban és a Haláltáncban is akad olyan műsorszám, amikor a közönséget kvázi tömeghipnotizálják, hogy a művészek egyszerre a nagy semmiből jelenhessenek meg a sorok közt. Varázs</w:t>
        <w:softHyphen/>
        <w:t>lat, szokták erre mondani a nézők, és csak még inkább elalélnak. Azt meg sem érzik, hogy közben az agyukba nyúltak. Most is ilyesmi készült, azzal az aprócska kitétellel, hogy a halandók után a vérállatok, majd a vámpírok, sőt a mestervámpírok is lassan átengedik magukat a bűvöletnek, és teljes lesz a show.</w:t>
      </w:r>
    </w:p>
    <w:p>
      <w:pPr>
        <w:pStyle w:val="Style81"/>
        <w:ind w:firstLine="284"/>
        <w:jc w:val="both"/>
        <w:rPr/>
      </w:pPr>
      <w:r>
        <w:rPr>
          <w:rStyle w:val="FontStyle32"/>
          <w:rFonts w:cs="Times New Roman" w:ascii="Times New Roman" w:hAnsi="Times New Roman"/>
          <w:b w:val="false"/>
          <w:color w:val="000000"/>
          <w:sz w:val="22"/>
          <w:szCs w:val="22"/>
        </w:rPr>
        <w:t>Kísérteties csend ereszkedett a nézőtérre. A páholyokban békésen várakozó arcok fénylettek. Hátrafordultam, Lisandro mintha csak betépett volna, Clau</w:t>
        <w:softHyphen/>
        <w:t>dia szabályosan imbolygott álltában. Milyen klassz, hogy hoztunk magunkkal őröket!</w:t>
      </w:r>
    </w:p>
    <w:p>
      <w:pPr>
        <w:pStyle w:val="Style81"/>
        <w:ind w:firstLine="284"/>
        <w:jc w:val="both"/>
        <w:rPr/>
      </w:pPr>
      <w:r>
        <w:rPr>
          <w:rStyle w:val="FontStyle32"/>
          <w:rFonts w:cs="Times New Roman" w:ascii="Times New Roman" w:hAnsi="Times New Roman"/>
          <w:b w:val="false"/>
          <w:color w:val="000000"/>
          <w:sz w:val="22"/>
          <w:szCs w:val="22"/>
        </w:rPr>
        <w:t>Basszus, Micah is kezdett engedni, ezt már végképp nem hagyhattam! Elkaptam a kezét, és előszólítottam a cicusomat, s a láthatatlan kötelékünkön beugrasztottam Micah-ba. A szeme egyből kitisztult, mintha áramot vezettem volna belé.</w:t>
      </w:r>
    </w:p>
    <w:p>
      <w:pPr>
        <w:pStyle w:val="Style81"/>
        <w:ind w:firstLine="284"/>
        <w:jc w:val="both"/>
        <w:rPr/>
      </w:pPr>
      <w:r>
        <w:rPr>
          <w:rStyle w:val="FontStyle32"/>
          <w:rFonts w:cs="Times New Roman" w:ascii="Times New Roman" w:hAnsi="Times New Roman"/>
          <w:b w:val="false"/>
          <w:color w:val="000000"/>
          <w:sz w:val="22"/>
          <w:szCs w:val="22"/>
        </w:rPr>
        <w:t xml:space="preserve">– </w:t>
      </w:r>
      <w:r>
        <w:rPr>
          <w:rStyle w:val="FontStyle32"/>
          <w:rFonts w:cs="Times New Roman" w:ascii="Times New Roman" w:hAnsi="Times New Roman"/>
          <w:b w:val="false"/>
          <w:color w:val="000000"/>
          <w:sz w:val="22"/>
          <w:szCs w:val="22"/>
        </w:rPr>
        <w:t>Adj erőt a macskáknak – súgtam neki, és már csinálta is. Éreztem, ahogy szörnyetegét nekilódítja, és az metafizikusan megkeresi az őrök sorában a két vérleopárdunkat, és visszarángatja őket a transzból.</w:t>
      </w:r>
    </w:p>
    <w:p>
      <w:pPr>
        <w:pStyle w:val="Style81"/>
        <w:ind w:firstLine="284"/>
        <w:jc w:val="both"/>
        <w:rPr/>
      </w:pPr>
      <w:r>
        <w:rPr>
          <w:rStyle w:val="FontStyle32"/>
          <w:rFonts w:cs="Times New Roman" w:ascii="Times New Roman" w:hAnsi="Times New Roman"/>
          <w:b w:val="false"/>
          <w:color w:val="000000"/>
          <w:sz w:val="22"/>
          <w:szCs w:val="22"/>
        </w:rPr>
        <w:t>Én közben a farkasommal folytattam a sort, és megkerestem Richardot oda</w:t>
        <w:softHyphen/>
        <w:t>lenn a nézőtéren. Egy kolléganőjét hozta el a nagy eseményre, aki maga alá zuhant a gyönyörűségtől, hogy olyan faszival randizhat, aki a vámpírok nagy balettjére is képes jegyet szerezni. Jól láttam a csajszit, kész volt teljesen, meg</w:t>
        <w:softHyphen/>
        <w:t>babonázva ült, és csak a színpadot látta. Richard azonban eszénél maradt. Ször</w:t>
        <w:softHyphen/>
        <w:t>nyetegeink kecsesen fonódtak egymásba, hogy a nagy ankét annyi energiát szabadítson fel, ami elegendő legyen minden farkasunknak, hogy egyszerre rúgják le magukról a bűbájt.</w:t>
      </w:r>
    </w:p>
    <w:p>
      <w:pPr>
        <w:pStyle w:val="Style81"/>
        <w:ind w:firstLine="284"/>
        <w:jc w:val="both"/>
        <w:rPr/>
      </w:pPr>
      <w:r>
        <w:rPr>
          <w:rStyle w:val="FontStyle32"/>
          <w:rFonts w:cs="Times New Roman" w:ascii="Times New Roman" w:hAnsi="Times New Roman"/>
          <w:b w:val="false"/>
          <w:color w:val="000000"/>
          <w:sz w:val="22"/>
          <w:szCs w:val="22"/>
        </w:rPr>
        <w:t>Már a farkasaink és leopárdjaink így rendben is lettek volna, de a vérhiénák</w:t>
        <w:softHyphen/>
        <w:t>kal meg a patkányokkal elvileg nincs semmi kapcsolatom. Persze, a próbálko</w:t>
        <w:softHyphen/>
        <w:t>zást az még nem zárja ki. Felálltam, és Claudiához osontam, aki feladta az imbolygást, és térdre rogyott. Minden erejével az ismeretlen erővel harcolt, nem akarta átengedni neki a tudatát, de egy olyan vámpírjelenlét, ami más Városok Urait, hatalmas Vápírurakat és -úrnőket is képes lehengerelni, az egy vérpatkánnyal előbb-utóbb dűlőre jut. Be kellett segítenem. Megragadtam hát a kezét, ő meg ezerrel belém kapaszkodott. Elég volt magamban kimondani az erő szót, és már száguldott is le a karomon át Claudiába. Keresnem sem kel</w:t>
        <w:softHyphen/>
        <w:t xml:space="preserve">lett, Raphael, a vérpatkányok királya már vonalvégen volt, és nem taszította el magától az extra erőlöketet. Rögtön okosan fel is használta, és ugyanúgy </w:t>
      </w:r>
      <w:r>
        <w:rPr>
          <w:rStyle w:val="FontStyle21"/>
          <w:rFonts w:cs="Times New Roman" w:ascii="Times New Roman" w:hAnsi="Times New Roman"/>
          <w:b w:val="false"/>
          <w:color w:val="000000"/>
          <w:sz w:val="22"/>
          <w:szCs w:val="22"/>
        </w:rPr>
        <w:t>pótáramkörre kapcsolta az embereit, ahogy korábban mi a leopárdokat és farkasokat. Az őrök nagy része tehát ismét aktív és hasznavehető állapotban vette körbe a helyszínt, megint mindenki készen állt az esetleges feladatára. Mert hiába bűvöletes az előadás, a testőrök csak ne merüljenek el a művészet rejtelmeiben, hanem hozzák a tőlük elvárt izomerőt és tettre készséget. Sajna vérhiéna nem akadt a közelben, különben vele is megpróbáltam volna leza</w:t>
        <w:softHyphen/>
        <w:t>varni a magánszámot, amit Claudiával megjátszottunk.</w:t>
      </w:r>
    </w:p>
    <w:p>
      <w:pPr>
        <w:pStyle w:val="Style61"/>
        <w:ind w:firstLine="284"/>
        <w:jc w:val="both"/>
        <w:rPr/>
      </w:pPr>
      <w:r>
        <w:rPr>
          <w:rStyle w:val="FontStyle21"/>
          <w:rFonts w:cs="Times New Roman" w:ascii="Times New Roman" w:hAnsi="Times New Roman"/>
          <w:b w:val="false"/>
          <w:color w:val="000000"/>
          <w:sz w:val="22"/>
          <w:szCs w:val="22"/>
        </w:rPr>
        <w:t>De ez is jobb volt a semminél. Így már az őrök nyolcvan százaléka abszolút résen és begőzölve szolgált. És ami még frankóbb, hogy a szörnyetegeim egyike se ragadtatta el magát, nem kívánkozott ki a szabadba. Totál lekötötte őket a kis extra aktivitás. Ők is, én is és az őrök is minden idegszálunkat meg</w:t>
        <w:softHyphen/>
        <w:t>feszítve vártuk a rusnya nagy vámpírt, hogy végre mutassa már meg magát. Kristálytisztán éreztük hogy hamarosan itt az ideje.</w:t>
      </w:r>
    </w:p>
    <w:p>
      <w:pPr>
        <w:pStyle w:val="Style61"/>
        <w:ind w:firstLine="284"/>
        <w:jc w:val="both"/>
        <w:rPr/>
      </w:pPr>
      <w:r>
        <w:rPr>
          <w:rStyle w:val="FontStyle21"/>
          <w:rFonts w:cs="Times New Roman" w:ascii="Times New Roman" w:hAnsi="Times New Roman"/>
          <w:b w:val="false"/>
          <w:color w:val="000000"/>
          <w:sz w:val="22"/>
          <w:szCs w:val="22"/>
        </w:rPr>
        <w:t>Most azonban Jean-Claude ereje feszült be körülöttem, mint valami feltuningolt metabicepsz. Claudiának kellett elkapnia a karomat, nehogy az orrom</w:t>
        <w:softHyphen/>
        <w:t>mal kutassam végig a padló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ól vagy? – érdeklődött.</w:t>
      </w:r>
    </w:p>
    <w:p>
      <w:pPr>
        <w:pStyle w:val="Style61"/>
        <w:ind w:firstLine="284"/>
        <w:jc w:val="both"/>
        <w:rPr/>
      </w:pPr>
      <w:r>
        <w:rPr>
          <w:rStyle w:val="FontStyle21"/>
          <w:rFonts w:cs="Times New Roman" w:ascii="Times New Roman" w:hAnsi="Times New Roman"/>
          <w:b w:val="false"/>
          <w:color w:val="000000"/>
          <w:sz w:val="22"/>
          <w:szCs w:val="22"/>
        </w:rPr>
        <w:t>Bólintottam. Nem is nagyon történt semmi, épp csak Jean-Claude vette köl</w:t>
        <w:softHyphen/>
        <w:t>csön a nekromanciámat, hogy a vámpírjait gatyába rázza. Nem problémáztam, éppenséggel nincs idő udvariassági köröket futni.</w:t>
      </w:r>
    </w:p>
    <w:p>
      <w:pPr>
        <w:pStyle w:val="Style61"/>
        <w:ind w:firstLine="284"/>
        <w:jc w:val="both"/>
        <w:rPr/>
      </w:pPr>
      <w:r>
        <w:rPr>
          <w:rStyle w:val="FontStyle21"/>
          <w:rFonts w:cs="Times New Roman" w:ascii="Times New Roman" w:hAnsi="Times New Roman"/>
          <w:b w:val="false"/>
          <w:color w:val="000000"/>
          <w:sz w:val="22"/>
          <w:szCs w:val="22"/>
        </w:rPr>
        <w:t>Asherék páholyán túl Samuel és Thea foglalt helyet a fiaival és kíséretével. Csak a Vámpír úr és felesége maradt agyánál, a többiek már rég beleúsztak a varázsba. Micsoda lenyűgöző ereje van ennek az ismeretlennek! És nekem a lenyűgöző valahogy mindig a félelemmel rokon. Nem kedvelem, ha valaki ilyen mély hatást kíván rám gyakorolni, akkor már inkább a földhöz ragadt józanság. Az legalább kiszámítható.</w:t>
      </w:r>
    </w:p>
    <w:p>
      <w:pPr>
        <w:pStyle w:val="Style61"/>
        <w:ind w:firstLine="284"/>
        <w:jc w:val="both"/>
        <w:rPr/>
      </w:pPr>
      <w:r>
        <w:rPr>
          <w:rStyle w:val="FontStyle21"/>
          <w:rFonts w:cs="Times New Roman" w:ascii="Times New Roman" w:hAnsi="Times New Roman"/>
          <w:b w:val="false"/>
          <w:color w:val="000000"/>
          <w:sz w:val="22"/>
          <w:szCs w:val="22"/>
        </w:rPr>
        <w:t>Ahogy Claudia feltámogatott, hátunk mögött szétnyílt a függöny, de nem Gonosz és Igazság jött be a páholyba, hanem egy ágyékkötős, színpadra maszkolt idegen vámpír. Hatalmas volt, minden porcikája élvezettel viselte gyö</w:t>
        <w:softHyphen/>
        <w:t>nyörű testét. Felsőteste tökéletes meztelensége még engem is magával raga</w:t>
        <w:softHyphen/>
        <w:t>dott, bár én a kevésbé kidolgozott izmokat preferálom. Arca alapjáraton mondjuk a jóképű kategória felső határát súrolta, de bűbája minden másod</w:t>
        <w:softHyphen/>
        <w:t>percben sugározta magából a nézz-rám-gyönyörű-vagyok-megveszel-értem üzenetet. Claudiának esélye sem volt, egyetlen pillantással megigézte. És az én akaratom is kezdett megbicsaklani, hogy inkább feladtam a harcot, és elkaptam a tekintetem. Hihetetlen, hogy még Auggie sem boldogult az agyammal, hiába is erőlködött, ez a szőke Adonisz meg két gondolattal elin</w:t>
        <w:softHyphen/>
        <w:t>téz! Mennyire eszetlenül jó ez a csóka!</w:t>
      </w:r>
    </w:p>
    <w:p>
      <w:pPr>
        <w:pStyle w:val="Style61"/>
        <w:ind w:firstLine="284"/>
        <w:jc w:val="both"/>
        <w:rPr/>
      </w:pPr>
      <w:r>
        <w:rPr>
          <w:rStyle w:val="FontStyle21"/>
          <w:rFonts w:cs="Times New Roman" w:ascii="Times New Roman" w:hAnsi="Times New Roman"/>
          <w:b w:val="false"/>
          <w:color w:val="000000"/>
          <w:sz w:val="22"/>
          <w:szCs w:val="22"/>
        </w:rPr>
        <w:t>Kiszúrtam a kezét, ahogy megindul felém, Claudia is látta, és meg is pró</w:t>
        <w:softHyphen/>
        <w:t>bálta megállítani, de a varázslat belefojtotta a mozdulatot. Csak állt bénultan, ahogy Lisandro is. Az idegen pedig elkapta az államat, és maga felé fordította arcom, hogy belenézzek a bűvös szemébe.</w:t>
      </w:r>
    </w:p>
    <w:p>
      <w:pPr>
        <w:pStyle w:val="Style61"/>
        <w:ind w:firstLine="284"/>
        <w:jc w:val="both"/>
        <w:rPr/>
      </w:pPr>
      <w:r>
        <w:rPr>
          <w:rStyle w:val="FontStyle21"/>
          <w:rFonts w:cs="Times New Roman" w:ascii="Times New Roman" w:hAnsi="Times New Roman"/>
          <w:b w:val="false"/>
          <w:color w:val="000000"/>
          <w:sz w:val="22"/>
          <w:szCs w:val="22"/>
        </w:rPr>
        <w:t>Nem volt választásom, csak néztem igéző szépségét, a kidolgozott színpadi sminkjét. Arca megindult felém, fölém hajolt, mintha meg akarna csókolni, ami viszont nagyon nem volt jó ötlet. Azt már végképp nem hagyhatom, hogy meg is csókoljon, villogott halványan a vészlámpa odabenn.</w:t>
      </w:r>
    </w:p>
    <w:p>
      <w:pPr>
        <w:pStyle w:val="Style61"/>
        <w:ind w:firstLine="284"/>
        <w:jc w:val="both"/>
        <w:rPr/>
      </w:pPr>
      <w:r>
        <w:rPr>
          <w:rStyle w:val="FontStyle21"/>
          <w:rFonts w:cs="Times New Roman" w:ascii="Times New Roman" w:hAnsi="Times New Roman"/>
          <w:b w:val="false"/>
          <w:color w:val="000000"/>
          <w:sz w:val="22"/>
          <w:szCs w:val="22"/>
        </w:rPr>
        <w:t>Orrom eltelt Jean-Claude parfümjének és Richard bőrének illatával. Mes</w:t>
        <w:softHyphen/>
        <w:t>terem szélesre tárta a jegyeket köztünk, és ennyi köszike, elég is volt, kitértem a fakó szemű szőke csókja elől. Triumvirátusunk láthatatlan fala megóvott érintése varázsától.</w:t>
      </w:r>
    </w:p>
    <w:p>
      <w:pPr>
        <w:pStyle w:val="Style61"/>
        <w:ind w:firstLine="284"/>
        <w:jc w:val="both"/>
        <w:rPr/>
      </w:pPr>
      <w:r>
        <w:rPr>
          <w:rStyle w:val="FontStyle21"/>
          <w:rFonts w:cs="Times New Roman" w:ascii="Times New Roman" w:hAnsi="Times New Roman"/>
          <w:b w:val="false"/>
          <w:color w:val="000000"/>
          <w:sz w:val="22"/>
          <w:szCs w:val="22"/>
        </w:rPr>
        <w:t>Adonisz gőgösen elmosolyodott. Levette ő, hogy nem sokon múlott a győ</w:t>
        <w:softHyphen/>
        <w:t>zelme. Hát tény, nem sokon. De mégsem lett belőle győzelem. De nem ő volt az egyetlen hatalmas erejű vámpír a színházban. Hátam mögül, a színpad felől éreztem egy még hatalmasabb erőt, egy már-már legyűrhetetlen bűbájt a sötétben, ahogy kitárja szárnyait. Édes szent anya, Istennek anyja, ki és mi ez a megfoghatatlanul hatalmas lény, akit tudatlanul magunkra és a városra sza</w:t>
        <w:softHyphen/>
        <w:t>badítottunk? Mit tettünk, jaj?</w:t>
      </w:r>
      <w:r>
        <w:br w:type="page"/>
      </w:r>
    </w:p>
    <w:p>
      <w:pPr>
        <w:pStyle w:val="Style61"/>
        <w:spacing w:before="840" w:after="600"/>
        <w:jc w:val="both"/>
        <w:rPr>
          <w:rStyle w:val="FontStyle21"/>
          <w:rFonts w:ascii="Times New Roman" w:hAnsi="Times New Roman" w:cs="Times New Roman"/>
          <w:color w:val="000000"/>
          <w:sz w:val="22"/>
          <w:szCs w:val="22"/>
        </w:rPr>
      </w:pPr>
      <w:r>
        <w:rPr>
          <w:rStyle w:val="FontStyle21"/>
          <w:rFonts w:cs="Times New Roman" w:ascii="Times New Roman" w:hAnsi="Times New Roman"/>
          <w:color w:val="000000"/>
          <w:sz w:val="52"/>
          <w:szCs w:val="22"/>
        </w:rPr>
        <w:t>46</w:t>
      </w:r>
    </w:p>
    <w:p>
      <w:pPr>
        <w:pStyle w:val="Style61"/>
        <w:ind w:firstLine="284"/>
        <w:jc w:val="both"/>
        <w:rPr/>
      </w:pPr>
      <w:r>
        <w:drawing>
          <wp:anchor behindDoc="1" distT="0" distB="0" distL="114935" distR="114935" simplePos="0" locked="0" layoutInCell="0" allowOverlap="1" relativeHeight="48">
            <wp:simplePos x="0" y="0"/>
            <wp:positionH relativeFrom="page">
              <wp:posOffset>900430</wp:posOffset>
            </wp:positionH>
            <wp:positionV relativeFrom="paragraph">
              <wp:posOffset>-900430</wp:posOffset>
            </wp:positionV>
            <wp:extent cx="782955" cy="610870"/>
            <wp:effectExtent l="0" t="0" r="0" b="0"/>
            <wp:wrapNone/>
            <wp:docPr id="49"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Kép 10" descr=""/>
                    <pic:cNvPicPr>
                      <a:picLocks noChangeAspect="1" noChangeArrowheads="1"/>
                    </pic:cNvPicPr>
                  </pic:nvPicPr>
                  <pic:blipFill>
                    <a:blip r:embed="rId50"/>
                    <a:srcRect l="-46" t="-56" r="-46" b="-56"/>
                    <a:stretch>
                      <a:fillRect/>
                    </a:stretch>
                  </pic:blipFill>
                  <pic:spPr bwMode="auto">
                    <a:xfrm>
                      <a:off x="0" y="0"/>
                      <a:ext cx="782955" cy="610870"/>
                    </a:xfrm>
                    <a:prstGeom prst="rect">
                      <a:avLst/>
                    </a:prstGeom>
                  </pic:spPr>
                </pic:pic>
              </a:graphicData>
            </a:graphic>
          </wp:anchor>
        </w:drawing>
      </w:r>
      <w:r>
        <w:rPr>
          <w:rStyle w:val="FontStyle21"/>
          <w:rFonts w:cs="Times New Roman" w:ascii="Times New Roman" w:hAnsi="Times New Roman"/>
          <w:b w:val="false"/>
          <w:color w:val="000000"/>
          <w:sz w:val="22"/>
          <w:szCs w:val="22"/>
        </w:rPr>
        <w:t>A SZŐKE A LEVEGŐBE LENDÜLT, és csatlakozott a színház légterében röpködő tucatnyi társához. Mert időközben a nézőtér felett mindenütt vám</w:t>
        <w:softHyphen/>
        <w:t>pírok repdestek. A művészek. És most a nagy erő, ami eddig egyként tartotta fogva a nézők tudatát, eleresztette őket. Az ámulat és gyönyörűség moraja zúgott végig a majd ezer nézőn, hiszen számukra a táncosok most jelentek csak meg a fejük felett, mintha a nagy semmiből léptek volna elő. Az senkinek sem esett le, hogy közben mit műveltek az agyukkal.</w:t>
      </w:r>
    </w:p>
    <w:p>
      <w:pPr>
        <w:pStyle w:val="Style61"/>
        <w:ind w:firstLine="284"/>
        <w:jc w:val="both"/>
        <w:rPr/>
      </w:pPr>
      <w:r>
        <w:rPr>
          <w:rStyle w:val="FontStyle21"/>
          <w:rFonts w:cs="Times New Roman" w:ascii="Times New Roman" w:hAnsi="Times New Roman"/>
          <w:b w:val="false"/>
          <w:color w:val="000000"/>
          <w:sz w:val="22"/>
          <w:szCs w:val="22"/>
        </w:rPr>
        <w:t>Jean-Claude a helyemre támogatott, mert a térdem majdnem kicsusszant alólam. Vámpír cimbijeinken kívül, akik még a legvészesebb vészhelyzetben is profin adják a faarcot, mindenki összetojta magát. Velem az élen. Csak meresztgettük sápadtan a szemein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t minden előadáson eljátszották? – súgtam Jean-Claude fülébe, de ő egyenesen bele az agyamba válaszolt, mert így még mindig kisebb eséllyel hallgat ki minket a többi vámpír, mintha sutyorogni kezdü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a halandókat és a gyengébb vérállatokat bűvölték meg, a vámpíro</w:t>
        <w:softHyphen/>
        <w:t>kat békén hagytá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most miért nem?</w:t>
      </w:r>
    </w:p>
    <w:p>
      <w:pPr>
        <w:pStyle w:val="Style61"/>
        <w:ind w:firstLine="284"/>
        <w:jc w:val="both"/>
        <w:rPr/>
      </w:pPr>
      <w:r>
        <w:rPr>
          <w:rStyle w:val="FontStyle21"/>
          <w:rFonts w:cs="Times New Roman" w:ascii="Times New Roman" w:hAnsi="Times New Roman"/>
          <w:b w:val="false"/>
          <w:color w:val="000000"/>
          <w:sz w:val="22"/>
          <w:szCs w:val="22"/>
        </w:rPr>
        <w:t>Ezt már nem tudta. Amitől kicsit sem éreztem jobban magam, valahogy nem könnyebbültem meg.</w:t>
      </w:r>
    </w:p>
    <w:p>
      <w:pPr>
        <w:pStyle w:val="Style61"/>
        <w:ind w:firstLine="284"/>
        <w:jc w:val="both"/>
        <w:rPr/>
      </w:pPr>
      <w:r>
        <w:rPr>
          <w:rStyle w:val="FontStyle21"/>
          <w:rFonts w:cs="Times New Roman" w:ascii="Times New Roman" w:hAnsi="Times New Roman"/>
          <w:b w:val="false"/>
          <w:color w:val="000000"/>
          <w:sz w:val="22"/>
          <w:szCs w:val="22"/>
        </w:rPr>
        <w:t>Claudia engedélyt kért, hogy lecsekkolhassa az őröket, ki hogy jött ki a buli</w:t>
        <w:softHyphen/>
        <w:t>ból. Naná, hogy megkapta! Egyébként engem is legalább annyira nyugtalaní</w:t>
        <w:softHyphen/>
        <w:t>tott ez a pár perces kihagyás.</w:t>
      </w:r>
    </w:p>
    <w:p>
      <w:pPr>
        <w:pStyle w:val="Style61"/>
        <w:ind w:firstLine="284"/>
        <w:jc w:val="both"/>
        <w:rPr/>
      </w:pPr>
      <w:r>
        <w:rPr>
          <w:rStyle w:val="FontStyle21"/>
          <w:rFonts w:cs="Times New Roman" w:ascii="Times New Roman" w:hAnsi="Times New Roman"/>
          <w:b w:val="false"/>
          <w:color w:val="000000"/>
          <w:sz w:val="22"/>
          <w:szCs w:val="22"/>
        </w:rPr>
        <w:t>Lisandro csendesen káromkodott, és velünk maradt az ajtófüggöny árnyé</w:t>
        <w:softHyphen/>
        <w:t>kában meghúzódva, így csak a folyamatos basszamegezést hallottuk a háttér</w:t>
        <w:softHyphen/>
        <w:t>ből. Mintha csak magamat hallottam volna...</w:t>
      </w:r>
    </w:p>
    <w:p>
      <w:pPr>
        <w:pStyle w:val="Style61"/>
        <w:ind w:firstLine="284"/>
        <w:jc w:val="both"/>
        <w:rPr/>
      </w:pPr>
      <w:r>
        <w:rPr>
          <w:rStyle w:val="FontStyle21"/>
          <w:rFonts w:cs="Times New Roman" w:ascii="Times New Roman" w:hAnsi="Times New Roman"/>
          <w:b w:val="false"/>
          <w:color w:val="000000"/>
          <w:sz w:val="22"/>
          <w:szCs w:val="22"/>
        </w:rPr>
        <w:t xml:space="preserve">A jó tucatnyi vámpír olyan könnyedséggel táncolt a levegőben, mintha </w:t>
      </w:r>
      <w:r>
        <w:rPr>
          <w:rStyle w:val="FontStyle30"/>
          <w:rFonts w:cs="Times New Roman" w:ascii="Times New Roman" w:hAnsi="Times New Roman"/>
          <w:color w:val="000000"/>
          <w:sz w:val="22"/>
          <w:szCs w:val="22"/>
        </w:rPr>
        <w:t xml:space="preserve">a </w:t>
      </w:r>
      <w:r>
        <w:rPr>
          <w:rStyle w:val="FontStyle21"/>
          <w:rFonts w:cs="Times New Roman" w:ascii="Times New Roman" w:hAnsi="Times New Roman"/>
          <w:b w:val="false"/>
          <w:color w:val="000000"/>
          <w:sz w:val="22"/>
          <w:szCs w:val="22"/>
        </w:rPr>
        <w:t xml:space="preserve">különös erő a gravitációt is lekapcsolta volna a kedvükért. A szőke vámpír </w:t>
      </w:r>
      <w:r>
        <w:rPr>
          <w:rStyle w:val="FontStyle30"/>
          <w:rFonts w:cs="Times New Roman" w:ascii="Times New Roman" w:hAnsi="Times New Roman"/>
          <w:color w:val="000000"/>
          <w:sz w:val="22"/>
          <w:szCs w:val="22"/>
        </w:rPr>
        <w:t xml:space="preserve">a </w:t>
      </w:r>
      <w:r>
        <w:rPr>
          <w:rStyle w:val="FontStyle21"/>
          <w:rFonts w:cs="Times New Roman" w:ascii="Times New Roman" w:hAnsi="Times New Roman"/>
          <w:b w:val="false"/>
          <w:color w:val="000000"/>
          <w:sz w:val="22"/>
          <w:szCs w:val="22"/>
        </w:rPr>
        <w:t>páholyunk elé röppent, és csókot dobott felém. Én meg mit tehettem, a szívem mélyén lüktető rémületet mégse vághattam cserébe a képébe, hát moso</w:t>
        <w:softHyphen/>
        <w:t>lyogtam édesen, és amúgy hölgyikésen, egy ujjal szalutáltam neki.</w:t>
      </w:r>
    </w:p>
    <w:p>
      <w:pPr>
        <w:pStyle w:val="Style61"/>
        <w:ind w:firstLine="284"/>
        <w:jc w:val="both"/>
        <w:rPr/>
      </w:pPr>
      <w:r>
        <w:rPr>
          <w:rStyle w:val="FontStyle21"/>
          <w:rFonts w:cs="Times New Roman" w:ascii="Times New Roman" w:hAnsi="Times New Roman"/>
          <w:b w:val="false"/>
          <w:color w:val="000000"/>
          <w:sz w:val="22"/>
          <w:szCs w:val="22"/>
        </w:rPr>
        <w:t>A többi vámpír is puszikat hajigált a hölgyeknek és az uraknak, a lentiek pedig megbűvölt mosollyal kapkodták a fejüket.</w:t>
      </w:r>
    </w:p>
    <w:p>
      <w:pPr>
        <w:pStyle w:val="Style61"/>
        <w:ind w:firstLine="284"/>
        <w:jc w:val="both"/>
        <w:rPr/>
      </w:pPr>
      <w:r>
        <w:rPr>
          <w:rStyle w:val="FontStyle21"/>
          <w:rFonts w:cs="Times New Roman" w:ascii="Times New Roman" w:hAnsi="Times New Roman"/>
          <w:b w:val="false"/>
          <w:color w:val="000000"/>
          <w:sz w:val="22"/>
          <w:szCs w:val="22"/>
        </w:rPr>
        <w:t>Ez a társulat valahogy a halandó balett kompániák tükörképeként szervező</w:t>
        <w:softHyphen/>
        <w:t>dött, ahol tapasztalataim szerint a női túlsúly az általános, viszont a repkedő művészek közt alig négy vagy öt hölgyike akadt.</w:t>
      </w:r>
    </w:p>
    <w:p>
      <w:pPr>
        <w:pStyle w:val="Style61"/>
        <w:ind w:firstLine="284"/>
        <w:jc w:val="both"/>
        <w:rPr/>
      </w:pPr>
      <w:r>
        <w:rPr>
          <w:rStyle w:val="FontStyle21"/>
          <w:rFonts w:cs="Times New Roman" w:ascii="Times New Roman" w:hAnsi="Times New Roman"/>
          <w:b w:val="false"/>
          <w:color w:val="000000"/>
          <w:sz w:val="22"/>
          <w:szCs w:val="22"/>
        </w:rPr>
        <w:t>Páholyunk függönye szétnyílt, és Auggie lépett be. Mielőtt még a függöny visszahullhatott volna a helyére, megpillanthattam a kíséretében érkezett Pierce-t és Octaviust, de a mi ajtónállóinkat: Igazságot és Gonoszt i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t Chicagóban nem csinálta – hajolt fölénk Auggie, mintha csak köszön</w:t>
        <w:softHyphen/>
        <w:t xml:space="preserve">tene bennünket. </w:t>
      </w:r>
      <w:r>
        <w:rPr>
          <w:rStyle w:val="FontStyle18"/>
          <w:rFonts w:cs="Times New Roman" w:ascii="Times New Roman" w:hAnsi="Times New Roman"/>
          <w:b w:val="false"/>
          <w:color w:val="000000"/>
          <w:sz w:val="22"/>
          <w:szCs w:val="22"/>
        </w:rPr>
        <w:t xml:space="preserve">Ő </w:t>
      </w:r>
      <w:r>
        <w:rPr>
          <w:rStyle w:val="FontStyle21"/>
          <w:rFonts w:cs="Times New Roman" w:ascii="Times New Roman" w:hAnsi="Times New Roman"/>
          <w:b w:val="false"/>
          <w:color w:val="000000"/>
          <w:sz w:val="22"/>
          <w:szCs w:val="22"/>
        </w:rPr>
        <w:t>sem érezte magát kellemesebben, mint 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icsoda? – tehettem fel végre a nagy kérdésem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lin, a balettmester, a kompánia vezetője. Adonisz, a szőke, régebben Belle-hez tartozott, de időközben átigazolt Merlinhez.</w:t>
      </w:r>
    </w:p>
    <w:p>
      <w:pPr>
        <w:pStyle w:val="Style61"/>
        <w:ind w:firstLine="284"/>
        <w:jc w:val="both"/>
        <w:rPr/>
      </w:pPr>
      <w:r>
        <w:rPr>
          <w:rStyle w:val="FontStyle21"/>
          <w:rFonts w:cs="Times New Roman" w:ascii="Times New Roman" w:hAnsi="Times New Roman"/>
          <w:b w:val="false"/>
          <w:color w:val="000000"/>
          <w:sz w:val="22"/>
          <w:szCs w:val="22"/>
        </w:rPr>
        <w:t>Hogy én milyen jó vagyok a spontán névadásban! Ha majd elkopik a nekro</w:t>
        <w:softHyphen/>
        <w:t>manciám, ebből fogok élni.</w:t>
      </w:r>
    </w:p>
    <w:p>
      <w:pPr>
        <w:pStyle w:val="Style61"/>
        <w:ind w:firstLine="284"/>
        <w:jc w:val="both"/>
        <w:rPr/>
      </w:pPr>
      <w:r>
        <w:rPr>
          <w:rStyle w:val="FontStyle21"/>
          <w:rFonts w:cs="Times New Roman" w:ascii="Times New Roman" w:hAnsi="Times New Roman"/>
          <w:b w:val="false"/>
          <w:color w:val="000000"/>
          <w:sz w:val="22"/>
          <w:szCs w:val="22"/>
        </w:rPr>
        <w:t>Az erő megint belepulzált a levegőbe, ismét visszakúszott az orromba, ahogy az erdőtüzek füstjének szaga is megelőzi a lángokat. Még nem tudod, hol fog felcsapni, de hogy ég valami, az fix.</w:t>
      </w:r>
    </w:p>
    <w:p>
      <w:pPr>
        <w:pStyle w:val="Style61"/>
        <w:ind w:firstLine="284"/>
        <w:jc w:val="both"/>
        <w:rPr/>
      </w:pPr>
      <w:r>
        <w:rPr>
          <w:rStyle w:val="FontStyle21"/>
          <w:rFonts w:cs="Times New Roman" w:ascii="Times New Roman" w:hAnsi="Times New Roman"/>
          <w:b w:val="false"/>
          <w:color w:val="000000"/>
          <w:sz w:val="22"/>
          <w:szCs w:val="22"/>
        </w:rPr>
        <w:t>Auggie kezét meztelen vállamra tette, ereje úgy ömlött szét a tagjaimon, mint egy vödör langyos ví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bűvöltetek, és uralmatokba hajtottatok. Használjátok hát a hatalma</w:t>
        <w:softHyphen/>
        <w:t>mat – nyújtotta kezét Jean-Claude-nak.</w:t>
      </w:r>
    </w:p>
    <w:p>
      <w:pPr>
        <w:pStyle w:val="Style61"/>
        <w:ind w:firstLine="284"/>
        <w:jc w:val="both"/>
        <w:rPr/>
      </w:pPr>
      <w:r>
        <w:rPr>
          <w:rStyle w:val="FontStyle18"/>
          <w:rFonts w:cs="Times New Roman" w:ascii="Times New Roman" w:hAnsi="Times New Roman"/>
          <w:b w:val="false"/>
          <w:color w:val="000000"/>
          <w:sz w:val="22"/>
          <w:szCs w:val="22"/>
        </w:rPr>
        <w:t xml:space="preserve">Ő </w:t>
      </w:r>
      <w:r>
        <w:rPr>
          <w:rStyle w:val="FontStyle21"/>
          <w:rFonts w:cs="Times New Roman" w:ascii="Times New Roman" w:hAnsi="Times New Roman"/>
          <w:b w:val="false"/>
          <w:color w:val="000000"/>
          <w:sz w:val="22"/>
          <w:szCs w:val="22"/>
        </w:rPr>
        <w:t>meg, mintha csak lazán kezet ráznának, tökéletes természetességgel ragadta meg. Én a magam részéről nem értettem pontosan, mit is ért ez alatt Auggie, de a metafizikai buszon is bőséggel elég egy sofőr, hogy eltaláljuk a jó irányt. Ha ő tudja az utat, baj nem lehet. Márpedig Jean-Claude lehunyt szem</w:t>
        <w:softHyphen/>
        <w:t>mel is ismerte. Gyöngéden megfogta kezemet, és ahogy a kör zárult, szélesre tárta a jegyeket. Ha én csinálom ugyanezt, szegény Richardot is nyilván bele</w:t>
        <w:softHyphen/>
        <w:t>cibálom a buliba. Jean-Claude azonban évszázados gyakorlattal bírt, azt csu</w:t>
        <w:softHyphen/>
        <w:t>kott ki és eresztett be, akit csak akart.</w:t>
      </w:r>
    </w:p>
    <w:p>
      <w:pPr>
        <w:pStyle w:val="Style61"/>
        <w:ind w:firstLine="284"/>
        <w:jc w:val="both"/>
        <w:rPr/>
      </w:pPr>
      <w:r>
        <w:rPr>
          <w:rStyle w:val="FontStyle21"/>
          <w:rFonts w:cs="Times New Roman" w:ascii="Times New Roman" w:hAnsi="Times New Roman"/>
          <w:b w:val="false"/>
          <w:color w:val="000000"/>
          <w:sz w:val="22"/>
          <w:szCs w:val="22"/>
        </w:rPr>
        <w:t>Akár egy vastag, sötét bársonyfüggönyt rántott volna félre egyetlen határo</w:t>
        <w:softHyphen/>
        <w:t>zott mozdulattal, nekromanciám hűvöse kiáramlott, mint az ablakon betörő jeges széláram. Jean-Claude ereje magába fogadta, mire a jeges fuvallat még hidegebbre fordult. De ez ellen a hideg ellen nem volt menedék, tonnányi takaró sem segíthetett volna, mert ez a hideg a síron túli világ lehelete volt, az a soha fel nem engedő fagy, ami az élet megszűnte után marad. Ahogy egye</w:t>
        <w:softHyphen/>
        <w:t>sült erőnk Auggie-ra összpontosult, lehajtotta a fejét. Az ereje jóval melegebb volt a kettőnkénél, és nemcsak a vámpír íze érződött rajta, hanem az oroszláné is. Még soha nem találkoztam mestervámpírral, aki ennyit erőt hordozott volna magában a szörnyetegéből. Egész érdekes.</w:t>
      </w:r>
    </w:p>
    <w:p>
      <w:pPr>
        <w:pStyle w:val="Style61"/>
        <w:ind w:firstLine="284"/>
        <w:jc w:val="both"/>
        <w:rPr/>
      </w:pPr>
      <w:r>
        <w:rPr>
          <w:rStyle w:val="FontStyle21"/>
          <w:rFonts w:cs="Times New Roman" w:ascii="Times New Roman" w:hAnsi="Times New Roman"/>
          <w:b w:val="false"/>
          <w:color w:val="000000"/>
          <w:sz w:val="22"/>
          <w:szCs w:val="22"/>
        </w:rPr>
        <w:t>Egyszerre hideg és meleg ereje magasba csapott, mint egy szökőkút, egye</w:t>
        <w:softHyphen/>
        <w:t>sült a miénkkel, úgy hullott vissza ránk. Szabályosan fürödtünk az erőzuhany</w:t>
        <w:softHyphen/>
        <w:t>ban. Amit tegnap éjjel műveltünk, aprócska pancsoló volt ehhez képest.</w:t>
      </w:r>
    </w:p>
    <w:p>
      <w:pPr>
        <w:pStyle w:val="Style61"/>
        <w:ind w:firstLine="284"/>
        <w:jc w:val="both"/>
        <w:rPr/>
      </w:pPr>
      <w:r>
        <w:rPr>
          <w:rStyle w:val="FontStyle21"/>
          <w:rFonts w:cs="Times New Roman" w:ascii="Times New Roman" w:hAnsi="Times New Roman"/>
          <w:b w:val="false"/>
          <w:color w:val="000000"/>
          <w:sz w:val="22"/>
          <w:szCs w:val="22"/>
        </w:rPr>
        <w:t>Az oroszlánom loholva sietett Auggie ereje elé, hogy rávesse magát és meg</w:t>
        <w:softHyphen/>
        <w:t xml:space="preserve">vívjanak, de a vámpír szakértő kézzel lecsendesítette, mintha csak meglapogatná az oldalát, úgy csitította le egyetlen gondolattal. De nem csak az oroszlánom észlelte jöttét, a bennem megbúvó erők is elernyedtek volna, ha Jean-Claude hagyja. Mert 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is már nyitogatta csipás szemeit, és ha mesterem nem ül a hátára, és altatja vissza, akkor bizony komoly bajba rángatjuk bele éppenség</w:t>
        <w:softHyphen/>
        <w:t>gel saját magunkat. De Jean-Claude határozottan megragadta, ahogyan néha szeretkezés közben is bekeményít, és az addig csapatjátéknak gondolt testedzés hirtelen egyemberesbe fordul át, ahol ő irányít, és juttat el magasabb gyönyör</w:t>
        <w:softHyphen/>
        <w:t xml:space="preserve">szférákba a maga módján. Úgy, ahogy azt te magadnak évszázados igyekezettel se hozhattad volna össze. </w:t>
      </w:r>
      <w:r>
        <w:rPr>
          <w:rStyle w:val="FontStyle18"/>
          <w:rFonts w:cs="Times New Roman" w:ascii="Times New Roman" w:hAnsi="Times New Roman"/>
          <w:b w:val="false"/>
          <w:color w:val="000000"/>
          <w:sz w:val="22"/>
          <w:szCs w:val="22"/>
        </w:rPr>
        <w:t xml:space="preserve">Ő </w:t>
      </w:r>
      <w:r>
        <w:rPr>
          <w:rStyle w:val="FontStyle21"/>
          <w:rFonts w:cs="Times New Roman" w:ascii="Times New Roman" w:hAnsi="Times New Roman"/>
          <w:b w:val="false"/>
          <w:color w:val="000000"/>
          <w:sz w:val="22"/>
          <w:szCs w:val="22"/>
        </w:rPr>
        <w:t>uralta az erőt, Auggie meg én csak mehettünk vele.</w:t>
      </w:r>
    </w:p>
    <w:p>
      <w:pPr>
        <w:pStyle w:val="Style61"/>
        <w:ind w:firstLine="284"/>
        <w:jc w:val="both"/>
        <w:rPr/>
      </w:pPr>
      <w:r>
        <w:rPr>
          <w:rStyle w:val="FontStyle21"/>
          <w:rFonts w:cs="Times New Roman" w:ascii="Times New Roman" w:hAnsi="Times New Roman"/>
          <w:b w:val="false"/>
          <w:color w:val="000000"/>
          <w:sz w:val="22"/>
          <w:szCs w:val="22"/>
        </w:rPr>
        <w:t>Alattunk a közönség egyik ámulatból a másikba esett, és az esést önkénte</w:t>
        <w:softHyphen/>
        <w:t>len kiáltások kísérték, mindenki sikoltozott a gyönyörűségtől, amit a semmi</w:t>
        <w:softHyphen/>
        <w:t>ben táncoló testek könnyedsége láttán éreztek. Vagy véltek érezni. Én már kikerültem a hatás alól, mintegy távolból szemléltem csak a hepajt, és meg-merítkeztem a saját hatalmunkban.</w:t>
      </w:r>
    </w:p>
    <w:p>
      <w:pPr>
        <w:pStyle w:val="Style61"/>
        <w:ind w:firstLine="284"/>
        <w:jc w:val="both"/>
        <w:rPr/>
      </w:pPr>
      <w:r>
        <w:rPr>
          <w:rStyle w:val="FontStyle21"/>
          <w:rFonts w:cs="Times New Roman" w:ascii="Times New Roman" w:hAnsi="Times New Roman"/>
          <w:b w:val="false"/>
          <w:color w:val="000000"/>
          <w:sz w:val="22"/>
          <w:szCs w:val="22"/>
        </w:rPr>
        <w:t>Akkor viszont a madarak suhogása ismét elért hozzám, és rögtön tudtam, hogy a hatalom, Merlin ereje megint lesújt majd, hogy táncosai, ahogy jöttek, úgy tűnjenek is el: a megbűvölt agyak ködében.</w:t>
      </w:r>
    </w:p>
    <w:p>
      <w:pPr>
        <w:pStyle w:val="Style61"/>
        <w:ind w:firstLine="284"/>
        <w:jc w:val="both"/>
        <w:rPr/>
      </w:pPr>
      <w:r>
        <w:rPr>
          <w:rStyle w:val="FontStyle21"/>
          <w:rFonts w:cs="Times New Roman" w:ascii="Times New Roman" w:hAnsi="Times New Roman"/>
          <w:b w:val="false"/>
          <w:color w:val="000000"/>
          <w:sz w:val="22"/>
          <w:szCs w:val="22"/>
        </w:rPr>
        <w:t>Jean-Claude felnyalábolta erőnket, és belelódította a másik képébe, hogy figyelmeztesse, nincs egyedül. Egy pillanatra azt hittem, Merlin valóban meg</w:t>
        <w:softHyphen/>
        <w:t>hátrált, de csak erőt gyűjtött, és a madarak már nem százával, hanem ezrével zúgtak át a gondolatom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darak – gondoltam, de az is lehet, hogy kiszaladt a szám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hívóállata – mondta agyamba Auggie. Hogy erre hogy nem jöttem rá magamtól?!</w:t>
      </w:r>
    </w:p>
    <w:p>
      <w:pPr>
        <w:pStyle w:val="Style61"/>
        <w:ind w:firstLine="284"/>
        <w:jc w:val="both"/>
        <w:rPr/>
      </w:pPr>
      <w:r>
        <w:rPr>
          <w:rStyle w:val="FontStyle21"/>
          <w:rFonts w:cs="Times New Roman" w:ascii="Times New Roman" w:hAnsi="Times New Roman"/>
          <w:b w:val="false"/>
          <w:color w:val="000000"/>
          <w:sz w:val="22"/>
          <w:szCs w:val="22"/>
        </w:rPr>
        <w:t>Az erő gigászi hulláma átsöpört a nézőtéren, és a halandók, mint leégett gyufafejek hunytak ki. A tömeghipnózis nem tiltott, mert annak hatása az erő jelenlétéhez kötött, nem jár maradandó változásokkal: ha az erő, ami előidézte, kihuny, elenyész a hipnózis. De ez a tömeghipnózis valahogy más volt. Az az érzésem támadt, hogy a következményei hosszabb távon is maradandóak lehetnek, éreztem szelének ízében, erej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mit művel? – kérdeztem hangos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ket is magával akar sodorni – harsant a fejemben Jean-Claude válasz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 tömeg? Velük mi le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emberek nem bírják ezt a hatalmas erőt – magyarázta Auggi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akkor örökre magához láncolja őket Merli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mert ők már a mieink – így Jean-Claude, és nem a tömeg egyes aka</w:t>
        <w:softHyphen/>
        <w:t>ratait célozta be, hanem a probléma gyökerét: hármunk egyesített hatalmát abba az egy akaratba vágta bele.</w:t>
      </w:r>
    </w:p>
    <w:p>
      <w:pPr>
        <w:pStyle w:val="Style61"/>
        <w:ind w:firstLine="284"/>
        <w:jc w:val="both"/>
        <w:rPr/>
      </w:pPr>
      <w:r>
        <w:rPr>
          <w:rStyle w:val="FontStyle21"/>
          <w:rFonts w:cs="Times New Roman" w:ascii="Times New Roman" w:hAnsi="Times New Roman"/>
          <w:b w:val="false"/>
          <w:color w:val="000000"/>
          <w:sz w:val="22"/>
          <w:szCs w:val="22"/>
        </w:rPr>
        <w:t>Az erő megbillent, mintha maga Merlin szedett volna be egy gyomrost, aztán madárcsicsergés töltötte be a színházat. A csivitelés annyira élethű volt, hogy a fejemet kapkodtam csak: merre vannak azok a madar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darak – sóhajtott fel Nathaniel –, halljátok a madárcsicsergést?</w:t>
      </w:r>
    </w:p>
    <w:p>
      <w:pPr>
        <w:pStyle w:val="Style61"/>
        <w:ind w:firstLine="284"/>
        <w:jc w:val="both"/>
        <w:rPr/>
      </w:pPr>
      <w:r>
        <w:rPr>
          <w:rStyle w:val="FontStyle21"/>
          <w:rFonts w:cs="Times New Roman" w:ascii="Times New Roman" w:hAnsi="Times New Roman"/>
          <w:b w:val="false"/>
          <w:color w:val="000000"/>
          <w:sz w:val="22"/>
          <w:szCs w:val="22"/>
        </w:rPr>
        <w:t>Ha lett volna időm, nyilván megérdeklődöm, hogy ő vajon hogyan hallhatja őket, de nem volt. A madarak már ott is voltak, szárnyak és csőrök csapódtak nekünk, el akartak űzni bennünket, és ha Jean-Claude és Auggie kezei nem tar</w:t>
        <w:softHyphen/>
        <w:t>tanak olyan határozottan, tuti, hogy bemászom az asztal alá. Minimum. Így azon</w:t>
        <w:softHyphen/>
        <w:t>ban maradtam, és a fájdalom, amit szorításuk életre hívott testemben, segített meghátrálásra bírni a madarakat. Erről eszembe jutott egy másik vámpír, akinek az ereje szintén madárszárnyak rajával ostromolt, bár ő nem elűzni, hanem belém hatolni kívánt. Lenn délen, Albuquerque városában Obszidián Pillangó küldte rám hatalmának szárnyasait, azok csapkodták így az arcomat. Akkor nem tudtam nem engedni a bűvös táncnak, és befogadtam a vámpírt az agyamba, aki cserébe megosztotta velem a hatalmát, és szememet a napok háta mögötti feneketlen sötéttel és az éjszakai égbolt csillagaival színezte. És mintha ezek a mostani szár</w:t>
        <w:softHyphen/>
        <w:t>nyak szólítanák életbe, a rég használt kölcsönhatalom újra feléledt bennem.</w:t>
      </w:r>
    </w:p>
    <w:p>
      <w:pPr>
        <w:pStyle w:val="Style61"/>
        <w:ind w:firstLine="284"/>
        <w:jc w:val="both"/>
        <w:rPr/>
      </w:pPr>
      <w:r>
        <w:rPr>
          <w:rStyle w:val="FontStyle21"/>
          <w:rFonts w:cs="Times New Roman" w:ascii="Times New Roman" w:hAnsi="Times New Roman"/>
          <w:b w:val="false"/>
          <w:color w:val="000000"/>
          <w:sz w:val="22"/>
          <w:szCs w:val="22"/>
        </w:rPr>
        <w:t>Auggie nekikeseredetten káromkodott a vállamat markolva.</w:t>
      </w:r>
    </w:p>
    <w:p>
      <w:pPr>
        <w:pStyle w:val="Style6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 xml:space="preserve">Ne, </w:t>
      </w:r>
      <w:r>
        <w:rPr>
          <w:rStyle w:val="FontStyle20"/>
          <w:rFonts w:cs="Times New Roman" w:ascii="Times New Roman" w:hAnsi="Times New Roman"/>
          <w:color w:val="000000"/>
          <w:sz w:val="22"/>
          <w:szCs w:val="22"/>
        </w:rPr>
        <w:t xml:space="preserve">ma petite... </w:t>
      </w:r>
      <w:r>
        <w:rPr>
          <w:rStyle w:val="FontStyle21"/>
          <w:rFonts w:cs="Times New Roman" w:ascii="Times New Roman" w:hAnsi="Times New Roman"/>
          <w:b w:val="false"/>
          <w:color w:val="000000"/>
          <w:sz w:val="22"/>
          <w:szCs w:val="22"/>
        </w:rPr>
        <w:t>– hallottam valahonnan a távolból még Jean-Claude hang</w:t>
        <w:softHyphen/>
        <w:t>ját, de hogy mit ne, azt már nem. Mert Obszidián Pillangó ajándéka szétnyi</w:t>
        <w:softHyphen/>
        <w:t>totta a pajzsomat, és az a rengeteg apró szárnyas testecske, Merlin hatalma beáramlott a résen. A vámpír diadalvijjogása ott kavargott a levegőben, mint egy héja sikolya – hiszen azt hitte, megtört –, megszállta testemet, és rajtam keresztül most Jean-Claude-ot és Auggie-t is bekebelezheti.</w:t>
      </w:r>
    </w:p>
    <w:p>
      <w:pPr>
        <w:pStyle w:val="Style61"/>
        <w:ind w:firstLine="284"/>
        <w:jc w:val="both"/>
        <w:rPr/>
      </w:pPr>
      <w:r>
        <w:rPr>
          <w:rStyle w:val="FontStyle21"/>
          <w:rFonts w:cs="Times New Roman" w:ascii="Times New Roman" w:hAnsi="Times New Roman"/>
          <w:b w:val="false"/>
          <w:color w:val="000000"/>
          <w:sz w:val="22"/>
          <w:szCs w:val="22"/>
        </w:rPr>
        <w:t>Kár, hogy tévedett. Mert pajzsomon a rés nem hasadék volt, amit az ő ereje ütött, hanem mohó száj, amit az én hatalmam tárt ki.</w:t>
      </w:r>
    </w:p>
    <w:p>
      <w:pPr>
        <w:pStyle w:val="Style61"/>
        <w:ind w:firstLine="284"/>
        <w:jc w:val="both"/>
        <w:rPr/>
      </w:pPr>
      <w:r>
        <w:rPr>
          <w:rStyle w:val="FontStyle21"/>
          <w:rFonts w:cs="Times New Roman" w:ascii="Times New Roman" w:hAnsi="Times New Roman"/>
          <w:b w:val="false"/>
          <w:color w:val="000000"/>
          <w:sz w:val="22"/>
          <w:szCs w:val="22"/>
        </w:rPr>
        <w:t>Mintha a testem hirtelen húsos barlanggá változott volna, ami csak nyeli és nyeli magába azt a rettentően nagy erőt, ami ellenünk kelt, esküszöm, érez</w:t>
        <w:softHyphen/>
        <w:t>tem magamban az apró szárnyak verdesését: úgy repültek belém, mint akik végre hazataláltak. Merlin ereje belém ömlött, és kereste az utat tovább a másik két vámpírba, hogy őket is bekebelezze.</w:t>
      </w:r>
    </w:p>
    <w:p>
      <w:pPr>
        <w:pStyle w:val="Style61"/>
        <w:ind w:firstLine="284"/>
        <w:jc w:val="both"/>
        <w:rPr/>
      </w:pPr>
      <w:r>
        <w:rPr>
          <w:rStyle w:val="FontStyle21"/>
          <w:rFonts w:cs="Times New Roman" w:ascii="Times New Roman" w:hAnsi="Times New Roman"/>
          <w:b w:val="false"/>
          <w:color w:val="000000"/>
          <w:sz w:val="22"/>
          <w:szCs w:val="22"/>
        </w:rPr>
        <w:t>Auggie és Jean-Claude úgy kapaszkodott belém, mint akik már hozzám érni és elengedni is rettegnek, de nincs választásuk. És egy pont után már annyi erő gyűlt fel bennem, hogy konkrétan kezdtem szivárogni, a hatalom átszivárgott beléjük is, és csak most értették meg, micsoda csapdát állítottam Merlinnek. Aki gyanús, hogy ugyanebben a pillanatban eszmélt, mert már nem küldte rám az erőt, hanem inkább visszafogni igyekezett magát. Későn. Ami pech.</w:t>
      </w:r>
    </w:p>
    <w:p>
      <w:pPr>
        <w:pStyle w:val="Style61"/>
        <w:ind w:firstLine="284"/>
        <w:jc w:val="both"/>
        <w:rPr/>
      </w:pPr>
      <w:r>
        <w:rPr>
          <w:rStyle w:val="FontStyle21"/>
          <w:rFonts w:cs="Times New Roman" w:ascii="Times New Roman" w:hAnsi="Times New Roman"/>
          <w:b w:val="false"/>
          <w:color w:val="000000"/>
          <w:sz w:val="22"/>
          <w:szCs w:val="22"/>
        </w:rPr>
        <w:t>Hiába zárta el ugyanis hatalmának csapját, már túlságosan is ráéreztem ízére, és a semmin át is képes voltam magamba szopni. Ízlett, na! Nem fogom pont most abbahagyni!</w:t>
      </w:r>
    </w:p>
    <w:p>
      <w:pPr>
        <w:pStyle w:val="Style61"/>
        <w:ind w:firstLine="284"/>
        <w:jc w:val="both"/>
        <w:rPr/>
      </w:pPr>
      <w:r>
        <w:rPr>
          <w:rStyle w:val="FontStyle21"/>
          <w:rFonts w:cs="Times New Roman" w:ascii="Times New Roman" w:hAnsi="Times New Roman"/>
          <w:b w:val="false"/>
          <w:color w:val="000000"/>
          <w:sz w:val="22"/>
          <w:szCs w:val="22"/>
        </w:rPr>
        <w:t>Már lassabban özönlöttek belém a madarak, de jöttek. Obszidián Pillangó ereje édes szavakat ébresztett bennem, melyekkel lépként magamba csalogathattam őket. Az erő csak folyt, én meg nyeltem. Félelem hasított belém, csakhogy ez nem a magam rettegése volt, hanem az övé. Fincsi volt, édeskés, hogy egyből megkívántam a negédes izzadtságot is, amit ez a fajta félelem dermeszt rá meg a vámpír bőrére is. Meg is találtam a színpad függönye mögött az árnyékban, és végignyalintottam a bőrét, leszopogattam róla a félelem nyirkosságát.</w:t>
      </w:r>
    </w:p>
    <w:p>
      <w:pPr>
        <w:pStyle w:val="Style61"/>
        <w:ind w:firstLine="284"/>
        <w:jc w:val="both"/>
        <w:rPr/>
      </w:pPr>
      <w:r>
        <w:rPr>
          <w:rStyle w:val="FontStyle21"/>
          <w:rFonts w:cs="Times New Roman" w:ascii="Times New Roman" w:hAnsi="Times New Roman"/>
          <w:b w:val="false"/>
          <w:color w:val="000000"/>
          <w:sz w:val="22"/>
          <w:szCs w:val="22"/>
        </w:rPr>
        <w:t>Sötét szemekkel bámult rám, a pupilla helyén vérszín csöppel. Találkoztam én már ilyen szemekkel.</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oha nem is voltál halandó, emberi lény, igaz? – kérdeztem tőle gondolatban. Próbálta elvágni a kapcsolatot, szabadulni tőlünk, de már nem lehetett.</w:t>
      </w:r>
    </w:p>
    <w:p>
      <w:pPr>
        <w:pStyle w:val="Style71"/>
        <w:ind w:firstLine="284"/>
        <w:jc w:val="both"/>
        <w:rPr/>
      </w:pPr>
      <w:r>
        <w:rPr>
          <w:rStyle w:val="FontStyle21"/>
          <w:rFonts w:cs="Times New Roman" w:ascii="Times New Roman" w:hAnsi="Times New Roman"/>
          <w:b w:val="false"/>
          <w:color w:val="000000"/>
          <w:sz w:val="22"/>
          <w:szCs w:val="22"/>
        </w:rPr>
        <w:t>Hiszen nem egyedül velem kellett számolnia, Auggie és Jean-Claude alapo</w:t>
        <w:softHyphen/>
        <w:t>san megtámogatták hatalmamat. Mert hiába volt ő ilyen hatalmas, és gonosz, és erős, egy Város Urával nem ért fel. Pláne nem kettővel. Arról nem is szólva, hogy lövése sem volt, hogy én mi lehetek. Mellesleg ebben a kérdésben én sem tudtam volna megvilágosítani.</w:t>
      </w:r>
    </w:p>
    <w:p>
      <w:pPr>
        <w:pStyle w:val="Style61"/>
        <w:ind w:firstLine="284"/>
        <w:jc w:val="both"/>
        <w:rPr/>
      </w:pPr>
      <w:r>
        <w:rPr>
          <w:rStyle w:val="FontStyle21"/>
          <w:rFonts w:cs="Times New Roman" w:ascii="Times New Roman" w:hAnsi="Times New Roman"/>
          <w:b w:val="false"/>
          <w:color w:val="000000"/>
          <w:sz w:val="22"/>
          <w:szCs w:val="22"/>
        </w:rPr>
        <w:t>Már éreztem is az esős jázminillatot, az ezer meg ezer esztendő óta soha nem virult trópusi éjszaka illat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megmondom neked, hogy mi vagy, nekromanta – zuhogott be az eső szagával az agyamba Minden Sötétségek Öreganyjának suttogása.</w:t>
      </w:r>
    </w:p>
    <w:p>
      <w:pPr>
        <w:pStyle w:val="Style61"/>
        <w:ind w:firstLine="284"/>
        <w:jc w:val="both"/>
        <w:rPr/>
      </w:pPr>
      <w:r>
        <w:rPr>
          <w:rStyle w:val="FontStyle21"/>
          <w:rFonts w:cs="Times New Roman" w:ascii="Times New Roman" w:hAnsi="Times New Roman"/>
          <w:b w:val="false"/>
          <w:color w:val="000000"/>
          <w:sz w:val="22"/>
          <w:szCs w:val="22"/>
        </w:rPr>
        <w:t>Dehogy akartam én beszélgetésbe bonyolódni vele, legszívesebben hagytam volna főni a levében, de a szám magától formálta a szavak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vagyok? – kérdeztem h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enyém vagy.</w:t>
      </w:r>
      <w:r>
        <w:br w:type="page"/>
      </w:r>
    </w:p>
    <w:p>
      <w:pPr>
        <w:pStyle w:val="Style14"/>
        <w:spacing w:before="840" w:after="600"/>
        <w:jc w:val="both"/>
        <w:rPr/>
      </w:pPr>
      <w:r>
        <w:rPr>
          <w:rStyle w:val="FontStyle24"/>
          <w:b/>
          <w:i w:val="false"/>
          <w:color w:val="000000"/>
          <w:spacing w:val="0"/>
          <w:sz w:val="52"/>
          <w:szCs w:val="22"/>
        </w:rPr>
        <w:t>47</w:t>
      </w:r>
    </w:p>
    <w:p>
      <w:pPr>
        <w:pStyle w:val="Style61"/>
        <w:ind w:firstLine="284"/>
        <w:jc w:val="both"/>
        <w:rPr/>
      </w:pPr>
      <w:r>
        <w:drawing>
          <wp:anchor behindDoc="1" distT="0" distB="0" distL="114935" distR="114935" simplePos="0" locked="0" layoutInCell="0" allowOverlap="1" relativeHeight="49">
            <wp:simplePos x="0" y="0"/>
            <wp:positionH relativeFrom="column">
              <wp:posOffset>71755</wp:posOffset>
            </wp:positionH>
            <wp:positionV relativeFrom="paragraph">
              <wp:posOffset>-1332230</wp:posOffset>
            </wp:positionV>
            <wp:extent cx="904875" cy="704850"/>
            <wp:effectExtent l="0" t="0" r="0" b="0"/>
            <wp:wrapNone/>
            <wp:docPr id="50"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Kép 6" descr=""/>
                    <pic:cNvPicPr>
                      <a:picLocks noChangeAspect="1" noChangeArrowheads="1"/>
                    </pic:cNvPicPr>
                  </pic:nvPicPr>
                  <pic:blipFill>
                    <a:blip r:embed="rId51"/>
                    <a:srcRect l="-40" t="-51" r="-40" b="-51"/>
                    <a:stretch>
                      <a:fillRect/>
                    </a:stretch>
                  </pic:blipFill>
                  <pic:spPr bwMode="auto">
                    <a:xfrm>
                      <a:off x="0" y="0"/>
                      <a:ext cx="904875" cy="704850"/>
                    </a:xfrm>
                    <a:prstGeom prst="rect">
                      <a:avLst/>
                    </a:prstGeom>
                  </pic:spPr>
                </pic:pic>
              </a:graphicData>
            </a:graphic>
          </wp:anchor>
        </w:drawing>
      </w:r>
      <w:r>
        <w:rPr>
          <w:rStyle w:val="FontStyle21"/>
          <w:rFonts w:cs="Times New Roman" w:ascii="Times New Roman" w:hAnsi="Times New Roman"/>
          <w:b w:val="false"/>
          <w:color w:val="000000"/>
          <w:sz w:val="22"/>
          <w:szCs w:val="22"/>
        </w:rPr>
        <w:t>SIKOLTVA ZÁRTAM LE minden kapcsolatot, minden metafizikai és testi láncot, ami a világhoz és ehhez a madaras lényhez kötött. Sajna, nagy páni</w:t>
        <w:softHyphen/>
        <w:t>komban Jean-Claude-ot és Auggie-t is kicsuktam, magamra maradtam hát az arcomat mosó langyos, lágy esőben. Felettem a telihold ragyogott fényesen, és valami nem volt rendjén a magasságommal: szokatlanul magasan éreztem a fejem, mintha megnőttem volna. És ahogy végignéztem magamon, mintha kissé túlságosan is férfias testem lett volna... első blikkre arra tippeltem, hogy már megint Jean-Claude egyik álmába szorultam, de ahogy jobban megnéz</w:t>
        <w:softHyphen/>
        <w:t>tem a kezeim idegenek voltak. Jean-Claude kezei ennél sokkal finomabbak, puhábbak. És fehérebbek.</w:t>
      </w:r>
    </w:p>
    <w:p>
      <w:pPr>
        <w:pStyle w:val="Style61"/>
        <w:ind w:firstLine="284"/>
        <w:jc w:val="both"/>
        <w:rPr/>
      </w:pPr>
      <w:r>
        <w:rPr>
          <w:rStyle w:val="FontStyle21"/>
          <w:rFonts w:cs="Times New Roman" w:ascii="Times New Roman" w:hAnsi="Times New Roman"/>
          <w:b w:val="false"/>
          <w:color w:val="000000"/>
          <w:sz w:val="22"/>
          <w:szCs w:val="22"/>
        </w:rPr>
        <w:t>De akkor kinek az emlékében járok?</w:t>
      </w:r>
    </w:p>
    <w:p>
      <w:pPr>
        <w:pStyle w:val="Style6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Az enyémben – lehelte az a bizonyos női hang.</w:t>
      </w:r>
    </w:p>
    <w:p>
      <w:pPr>
        <w:pStyle w:val="Style61"/>
        <w:ind w:firstLine="284"/>
        <w:jc w:val="both"/>
        <w:rPr/>
      </w:pPr>
      <w:r>
        <w:rPr>
          <w:rStyle w:val="FontStyle21"/>
          <w:rFonts w:cs="Times New Roman" w:ascii="Times New Roman" w:hAnsi="Times New Roman"/>
          <w:b w:val="false"/>
          <w:color w:val="000000"/>
          <w:sz w:val="22"/>
          <w:szCs w:val="22"/>
        </w:rPr>
        <w:t>Ja, persze, az Ősanya. De akkor miért annak a férfinek a fejében vagyok, akit épp készül bekebelezni? Miért nem az övében?</w:t>
      </w:r>
    </w:p>
    <w:p>
      <w:pPr>
        <w:pStyle w:val="Style61"/>
        <w:ind w:firstLine="284"/>
        <w:jc w:val="both"/>
        <w:rPr/>
      </w:pPr>
      <w:r>
        <w:rPr>
          <w:rStyle w:val="FontStyle21"/>
          <w:rFonts w:cs="Times New Roman" w:ascii="Times New Roman" w:hAnsi="Times New Roman"/>
          <w:b w:val="false"/>
          <w:color w:val="000000"/>
          <w:sz w:val="22"/>
          <w:szCs w:val="22"/>
        </w:rPr>
        <w:t>Egy hatalmas, halovány árny surrant a holdfényben, mint valami csupa izom szellem, felém kúszott a göröngyös talajon. És ahogy a fejét megemelte, sze</w:t>
        <w:softHyphen/>
        <w:t>mein megvillant a hold sápadt fénye: macskaszemek. Megbűvölten néztem beléjük, ennek az időtlen lénynek a szemeibe, és még ha nem bioszból diplo</w:t>
        <w:softHyphen/>
        <w:t>máztam volna anno, akkor is rögtön tudom, hogy évezredek óta nem taposta hasonló lény talpa a földet.</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arlangi oroszlán – motyogtam –, szóval csíkosak voltak... A nagymacska lesunyta magát, ugrásra készült.</w:t>
      </w:r>
    </w:p>
    <w:p>
      <w:pPr>
        <w:pStyle w:val="Style61"/>
        <w:ind w:firstLine="284"/>
        <w:jc w:val="both"/>
        <w:rPr/>
      </w:pPr>
      <w:r>
        <w:rPr>
          <w:rStyle w:val="FontStyle21"/>
          <w:rFonts w:cs="Times New Roman" w:ascii="Times New Roman" w:hAnsi="Times New Roman"/>
          <w:b w:val="false"/>
          <w:color w:val="000000"/>
          <w:sz w:val="22"/>
          <w:szCs w:val="22"/>
        </w:rPr>
        <w:t>Ekkor egy jóval kisebb árny jelent meg közöttünk: egy farkas. Helyesebben nem egy általános farkas, hanem az én farkasom, az én szörnyetegem nagy fehér formája a sötét foltokkal a fején és a hátán. Ezek szerint csak álmodom, és a külvilág számára épp ájultan fekszem valahol. Fura.</w:t>
      </w:r>
    </w:p>
    <w:p>
      <w:pPr>
        <w:pStyle w:val="Style61"/>
        <w:ind w:firstLine="284"/>
        <w:jc w:val="both"/>
        <w:rPr/>
      </w:pPr>
      <w:r>
        <w:rPr>
          <w:rStyle w:val="FontStyle21"/>
          <w:rFonts w:cs="Times New Roman" w:ascii="Times New Roman" w:hAnsi="Times New Roman"/>
          <w:b w:val="false"/>
          <w:color w:val="000000"/>
          <w:sz w:val="22"/>
          <w:szCs w:val="22"/>
        </w:rPr>
        <w:t>A farkas torokból morogni kezdett, azzal a fenyegető basszussal, amit táma</w:t>
        <w:softHyphen/>
        <w:t>dás előtt hallatnak, hogy mindenki lássa és hallja, ez már nem tréfa. Persze, fenyegető hanghatás ellenére alakja aprócskának tűnt az őskori ragadozó mel</w:t>
        <w:softHyphen/>
        <w:t>lett. A földtörténet jó mázsányival fölénk licitált ebben a harcban.</w:t>
      </w:r>
    </w:p>
    <w:p>
      <w:pPr>
        <w:pStyle w:val="Style61"/>
        <w:ind w:firstLine="284"/>
        <w:jc w:val="both"/>
        <w:rPr/>
      </w:pPr>
      <w:r>
        <w:rPr>
          <w:rStyle w:val="FontStyle21"/>
          <w:rFonts w:cs="Times New Roman" w:ascii="Times New Roman" w:hAnsi="Times New Roman"/>
          <w:b w:val="false"/>
          <w:color w:val="000000"/>
          <w:sz w:val="22"/>
          <w:szCs w:val="22"/>
        </w:rPr>
        <w:t>Orromat megtöltötte a farkas, a fenyő és az erdei avar szaga. Zavar keletkez</w:t>
        <w:softHyphen/>
        <w:t>hetett az időben, mert ez a szag nagyon is a mi korunkból szivárgott át hoz</w:t>
        <w:softHyphen/>
        <w:t>zám, nagyon is otthon és horda szaga volt, nem annak a vidéknek a stikája, ahová Minden Sötétségek Öreganyja cipelte Merlint, helyesebben azt a férfit, aki valaha lehetett.</w:t>
      </w:r>
    </w:p>
    <w:p>
      <w:pPr>
        <w:pStyle w:val="Style61"/>
        <w:ind w:firstLine="284"/>
        <w:jc w:val="both"/>
        <w:rPr/>
      </w:pPr>
      <w:r>
        <w:rPr>
          <w:rStyle w:val="FontStyle21"/>
          <w:rFonts w:cs="Times New Roman" w:ascii="Times New Roman" w:hAnsi="Times New Roman"/>
          <w:b w:val="false"/>
          <w:color w:val="000000"/>
          <w:sz w:val="22"/>
          <w:szCs w:val="22"/>
        </w:rPr>
        <w:t>A barlangi oroszlán minden izma megfeszült, és tudtam, hogy eljött a pilla</w:t>
        <w:softHyphen/>
        <w:t>nat, most ránk veti magát. A test, amiben tudatom épp időzött, a célra emelte a lándzsáját, amivel aztán nem sokra fogunk most menni.</w:t>
      </w:r>
    </w:p>
    <w:p>
      <w:pPr>
        <w:pStyle w:val="Style61"/>
        <w:ind w:firstLine="284"/>
        <w:jc w:val="both"/>
        <w:rPr/>
      </w:pPr>
      <w:r>
        <w:rPr>
          <w:rStyle w:val="FontStyle21"/>
          <w:rFonts w:cs="Times New Roman" w:ascii="Times New Roman" w:hAnsi="Times New Roman"/>
          <w:b w:val="false"/>
          <w:color w:val="000000"/>
          <w:sz w:val="22"/>
          <w:szCs w:val="22"/>
        </w:rPr>
        <w:t>Valami a kezemhez ért, én pedig megragadtam, gondolkodás és hezitálás nélkül, hogy az éjszaka forró, fehér fénybe robbanjon körülöttem, és ne marad</w:t>
        <w:softHyphen/>
        <w:t>jon a tudatomnak más, csak a gyötrő fájdal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gedd el, Anita, engedd el – hallottam mindenfelől hangokat.</w:t>
      </w:r>
    </w:p>
    <w:p>
      <w:pPr>
        <w:pStyle w:val="Style61"/>
        <w:ind w:firstLine="284"/>
        <w:jc w:val="both"/>
        <w:rPr/>
      </w:pPr>
      <w:r>
        <w:rPr>
          <w:rStyle w:val="FontStyle21"/>
          <w:rFonts w:cs="Times New Roman" w:ascii="Times New Roman" w:hAnsi="Times New Roman"/>
          <w:b w:val="false"/>
          <w:color w:val="000000"/>
          <w:sz w:val="22"/>
          <w:szCs w:val="22"/>
        </w:rPr>
        <w:t>Kezek értek a fájdalomhoz, és hiába próbáltam elrántani, mintha megbénul</w:t>
        <w:softHyphen/>
        <w:t>tam volna, mintha az ereimben folyó vér olvadt fémmé változott volna. Ismer</w:t>
        <w:softHyphen/>
        <w:t>tem ezt az érzés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gedd el, Anita – mondta még valak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yisd ki az öklöd, Anita – ismertem fel Micah hangját –, csak lazíts, és nyisd ki!</w:t>
      </w:r>
    </w:p>
    <w:p>
      <w:pPr>
        <w:pStyle w:val="Style61"/>
        <w:ind w:firstLine="284"/>
        <w:jc w:val="both"/>
        <w:rPr/>
      </w:pPr>
      <w:r>
        <w:rPr>
          <w:rStyle w:val="FontStyle21"/>
          <w:rFonts w:cs="Times New Roman" w:ascii="Times New Roman" w:hAnsi="Times New Roman"/>
          <w:b w:val="false"/>
          <w:color w:val="000000"/>
          <w:sz w:val="22"/>
          <w:szCs w:val="22"/>
        </w:rPr>
        <w:t>Bal kezem maga volt a gyötrelem, a kín, még az ujjaimat sem éreztem. Hogy is nyithatnám ki, mit lehet ezen ellazítani, amikor nem is érzek belőle semmit?! A rettenetes kínok végül felnyitották a szemeimet, hogy a világból csak villódzó, égető fehér foltokat lássak, mintha valami éles fény forrásába bámulnék bele.</w:t>
      </w:r>
    </w:p>
    <w:p>
      <w:pPr>
        <w:pStyle w:val="Style61"/>
        <w:ind w:firstLine="284"/>
        <w:jc w:val="both"/>
        <w:rPr/>
      </w:pPr>
      <w:r>
        <w:rPr>
          <w:rStyle w:val="FontStyle21"/>
          <w:rFonts w:cs="Times New Roman" w:ascii="Times New Roman" w:hAnsi="Times New Roman"/>
          <w:b w:val="false"/>
          <w:color w:val="000000"/>
          <w:sz w:val="22"/>
          <w:szCs w:val="22"/>
        </w:rPr>
        <w:t>Aztán egy pillanatra kitisztult minden, megláttam a fölém hajoló arcok gyű</w:t>
        <w:softHyphen/>
        <w:t>rűjét: Micah, Nathaniel, Jason, Graham és Richard. Az agyam értelmezte a lát</w:t>
        <w:softHyphen/>
        <w:t>ványt, de csakis a fájdalom forrása érdekelte, a bal kezemet kellett látnom: szo</w:t>
        <w:softHyphen/>
        <w:t>ros ökölbe szorult és egy aranylánc lógott ki belőle. Kívülről úgy tűnt, minden rendben van, de én ismertem már a belsejét, és tudtam, hogy még csak meg sem közelíti az okést.</w:t>
      </w:r>
    </w:p>
    <w:p>
      <w:pPr>
        <w:pStyle w:val="Style61"/>
        <w:ind w:firstLine="284"/>
        <w:jc w:val="both"/>
        <w:rPr/>
      </w:pPr>
      <w:r>
        <w:rPr>
          <w:rStyle w:val="FontStyle21"/>
          <w:rFonts w:cs="Times New Roman" w:ascii="Times New Roman" w:hAnsi="Times New Roman"/>
          <w:b w:val="false"/>
          <w:color w:val="000000"/>
          <w:sz w:val="22"/>
          <w:szCs w:val="22"/>
        </w:rPr>
        <w:t>Mögöttünk és mellettünk nagy, nehéz függönyök zárták el a színházterem félhomályát. Ezek szerint még mindig a Foxban voltunk, csak kerestek nekem egy különtermet, hogy ne zavarjam az előadást. Vagyis, hogy ne én legyek az előadás. És persze arról sem kellett kérdőívet benyújtanom, hogy miért nincs az aggódó arcok közt egyetlen barátságos agyaras sem: Minden Sötétségek Öreganyjával birkóztam még épp az előbb. Magához akart ragadni, és valami idióta egy feszületet nyomott a markomb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lek, Anita, nyisd ki az öklöd – suttogta Micah a hajamat simogatv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bírom... – nyögtem.</w:t>
      </w:r>
    </w:p>
    <w:p>
      <w:pPr>
        <w:pStyle w:val="Style61"/>
        <w:ind w:firstLine="284"/>
        <w:jc w:val="both"/>
        <w:rPr/>
      </w:pPr>
      <w:r>
        <w:rPr>
          <w:rStyle w:val="FontStyle21"/>
          <w:rFonts w:cs="Times New Roman" w:ascii="Times New Roman" w:hAnsi="Times New Roman"/>
          <w:b w:val="false"/>
          <w:color w:val="000000"/>
          <w:sz w:val="22"/>
          <w:szCs w:val="22"/>
        </w:rPr>
        <w:t>Richard határozottan a kezébe vette a balomat, és lassan, de biztosan sorra felfeszegette az ujjaimat. Még nyöszörögni sem mertem, mert az aprócska han</w:t>
        <w:softHyphen/>
        <w:t>gok is hamarosan siránkozássá, üvöltéssé dagadnak, ha egyszer rákezdek. Inkább az ajkamba haraptam, nehogy hanghatásilag mégis csak én legyek a legnagyobb attrakció.</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haragudj, Anita, ne haragudj – darálta az orra alatt Richard, de tette, amit tennie kelle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áromkodj csak, ha úgy könnyebb – biztatott Jason mosolyt erőltetve –, köztünk marad.</w:t>
      </w:r>
    </w:p>
    <w:p>
      <w:pPr>
        <w:pStyle w:val="Style61"/>
        <w:ind w:firstLine="284"/>
        <w:jc w:val="both"/>
        <w:rPr/>
      </w:pPr>
      <w:r>
        <w:rPr>
          <w:rStyle w:val="FontStyle21"/>
          <w:rFonts w:cs="Times New Roman" w:ascii="Times New Roman" w:hAnsi="Times New Roman"/>
          <w:b w:val="false"/>
          <w:color w:val="000000"/>
          <w:sz w:val="22"/>
          <w:szCs w:val="22"/>
        </w:rPr>
        <w:t>De csak a fejemet ráztam. Szétégett testrészeknél egy kis szentségelés mit sem segít. Inkább magamba menekültem, és igyekeztem túllátni a fájdalmon. Lassan megtaláltam a kezemet is valahol a távolban, mintha elszunnyadt volna, és átmenetileg csak a fájdalmat hagyta volna magából az éber világra. Mert a kínon túl éppenséggel nem számított semmi, minden egyéb háttér</w:t>
        <w:softHyphen/>
        <w:t>információ lehetett csupán.</w:t>
      </w:r>
    </w:p>
    <w:p>
      <w:pPr>
        <w:pStyle w:val="Style61"/>
        <w:ind w:firstLine="284"/>
        <w:jc w:val="both"/>
        <w:rPr/>
      </w:pPr>
      <w:r>
        <w:rPr>
          <w:rStyle w:val="FontStyle21"/>
          <w:rFonts w:cs="Times New Roman" w:ascii="Times New Roman" w:hAnsi="Times New Roman"/>
          <w:b w:val="false"/>
          <w:color w:val="000000"/>
          <w:sz w:val="22"/>
          <w:szCs w:val="22"/>
        </w:rPr>
        <w:t>Richard elszörnyedt hangot hallatott, rá kellett néznem. Mivel azonban ő a tenyeremet nézte, vándorolt tovább a tekintetem: a szövetek szétroncsolód</w:t>
        <w:softHyphen/>
        <w:t>tak, a tenyerem és az ujjaim égett húsmasszává változott, aminek a közepében ott fénylett az apró arany keresztecske. Beleolvadt a húsomba. Igyekeztem nem gondolkodni azon, hogy vajon hogyan és ki fogja onnan kipiszkálni...</w:t>
      </w:r>
    </w:p>
    <w:p>
      <w:pPr>
        <w:pStyle w:val="Style61"/>
        <w:ind w:firstLine="284"/>
        <w:jc w:val="both"/>
        <w:rPr/>
      </w:pPr>
      <w:r>
        <w:rPr>
          <w:rStyle w:val="FontStyle21"/>
          <w:rFonts w:cs="Times New Roman" w:ascii="Times New Roman" w:hAnsi="Times New Roman"/>
          <w:b w:val="false"/>
          <w:color w:val="000000"/>
          <w:sz w:val="22"/>
          <w:szCs w:val="22"/>
        </w:rPr>
        <w:t>Nathaniel fölém hajolt, kitakarva Richardot és a kezemet, amitől egyből elő</w:t>
        <w:softHyphen/>
        <w:t>tört belőlem a pánik, és szabályosan félrelöktem. Nehogy nekem bárki is meg</w:t>
        <w:softHyphen/>
        <w:t>piszkálja azt a holmit ott a húsomban! Fájdalomcsillapítót akarok, üssenek ki, mielőtt akár öt centire is megközelítik a tenyerem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Orvost – nyöszörögtem Nathaniel fülébe, mert ha hangosabban mondom, tutira üvöltésbe csap 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r szóltunk Dr. Lilliannek – bólintott.</w:t>
      </w:r>
    </w:p>
    <w:p>
      <w:pPr>
        <w:pStyle w:val="Style61"/>
        <w:ind w:firstLine="284"/>
        <w:jc w:val="both"/>
        <w:rPr/>
      </w:pPr>
      <w:r>
        <w:rPr>
          <w:rStyle w:val="FontStyle21"/>
          <w:rFonts w:cs="Times New Roman" w:ascii="Times New Roman" w:hAnsi="Times New Roman"/>
          <w:b w:val="false"/>
          <w:color w:val="000000"/>
          <w:sz w:val="22"/>
          <w:szCs w:val="22"/>
        </w:rPr>
        <w:t>Én is neki. Az sem érdekelt, honnan jön épp a doki, hogy jut be. Semmi, csak a fájdalom és annak kiirtása. Sokféle fájdalmat beszereztem már az évek során, de olyan gyilkosan gyötrőt, olyan mindent felülírót, mint az égési seb, lüktető, émelyítő, húst és csontot őrlő fájdalma még nem találtam. Ez most nem az első volt a praxisomban, de már most tudtam, hogy a legborzalmasabb. Heteken át lábadozom majd, és talán soha nem lesz a régi a bal kezem. Hogy a kurva életbe!</w:t>
      </w:r>
    </w:p>
    <w:p>
      <w:pPr>
        <w:pStyle w:val="Style61"/>
        <w:ind w:firstLine="284"/>
        <w:jc w:val="both"/>
        <w:rPr/>
      </w:pPr>
      <w:r>
        <w:rPr>
          <w:rStyle w:val="FontStyle21"/>
          <w:rFonts w:cs="Times New Roman" w:ascii="Times New Roman" w:hAnsi="Times New Roman"/>
          <w:b w:val="false"/>
          <w:color w:val="000000"/>
          <w:sz w:val="22"/>
          <w:szCs w:val="22"/>
        </w:rPr>
        <w:t>Amikor Dr. Lillian belépett a függönyön át, először fel sem ismertem. És nem a fájdalom vette el az agyamat, a smink tett neki ennyire jót. Ezüst ősz hajához istenien passzolt a világoskék ruha, pasztellszínekben játszó szeme és szája meglágyult, már nem esett nehezemre kibányászni az örök orvosi szigor mögül a hajdan volt helyes fiatal nőt. És mégsem az futott át az agyamon, hogy milyen helyes lehetett tíz éve, hanem, hogy nahát, milyen helyes íg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r megint milyen butaságba rángatnak bele?! – ingatta a fejét a szokásos kiegyensúlyozottságával.</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direkt csináltam – nyeltem nagyot. Megemelte nagy szoknyáját, hogy mellém térdelhess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hiszem azt – mérte fel semleges dokis arccal a károkat, hogy akár azt is gondolhattam volna, hogy csak egy kellemetlen szúnyogcsípés, nem kell aggódni. De ahogy a kezem felé indult az övé, elrántottam. Halvány mosollyal dőlt hátra. – Ha megígéri, Anita, hogy mindent úgy csinál, szóról szóra úgy, ahogy mondom, akkor elefántzsibbasztó adag fájdalomcsillapítót pumpá</w:t>
        <w:softHyphen/>
        <w:t>lok magába, mielőtt akár csak még egyszer ránéznék a tenyerére – mondta, én meg rögvest rábiccentettem. Naná! – Becsületszavát adja, hogy nem fog vitat</w:t>
        <w:softHyphen/>
        <w:t>kozni? Hogy egyszerűen csak teszi, amit mondok?</w:t>
      </w:r>
    </w:p>
    <w:p>
      <w:pPr>
        <w:pStyle w:val="Style61"/>
        <w:ind w:firstLine="284"/>
        <w:jc w:val="both"/>
        <w:rPr/>
      </w:pPr>
      <w:r>
        <w:rPr>
          <w:rStyle w:val="FontStyle21"/>
          <w:rFonts w:cs="Times New Roman" w:ascii="Times New Roman" w:hAnsi="Times New Roman"/>
          <w:b w:val="false"/>
          <w:color w:val="000000"/>
          <w:sz w:val="22"/>
          <w:szCs w:val="22"/>
        </w:rPr>
        <w:t>Ha nem zuhant volna rá az agyamra a gyötrelem, nyilván gyanakodva átfor</w:t>
        <w:softHyphen/>
        <w:t>gatom magamban ezt a nagyon is körültekintő megfogalmazást, de helyzetem</w:t>
        <w:softHyphen/>
        <w:t>ben már csak a fájdalomcsillapítóra tudtam gondol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csületszavamra – bólintot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elyes – jutalmazott egy szélesebb mosollyal, és Claudiát magához intette a sarokból. A patkánylány sietve mellétérdelt, hogy a doki elsuttoghassa az utasításait. Aztán már el is tűnt a függönyök mögött.</w:t>
      </w:r>
    </w:p>
    <w:p>
      <w:pPr>
        <w:pStyle w:val="Style61"/>
        <w:ind w:firstLine="284"/>
        <w:jc w:val="both"/>
        <w:rPr/>
      </w:pPr>
      <w:r>
        <w:rPr>
          <w:rStyle w:val="FontStyle21"/>
          <w:rFonts w:cs="Times New Roman" w:ascii="Times New Roman" w:hAnsi="Times New Roman"/>
          <w:b w:val="false"/>
          <w:color w:val="000000"/>
          <w:sz w:val="22"/>
          <w:szCs w:val="22"/>
        </w:rPr>
        <w:t>Lillian a maga részéről kinyitotta a kockatáskáját, és a szurimmal kezdett vacakolni. A tűfóbiám majdnem olyan kóros, mint a repülésfóbiám, most még</w:t>
        <w:softHyphen/>
        <w:t>sem siránkoztam. Minden energiám arra ment el, hogy visszatuszkoljam magamba az üvöltve-könyörgést, hogy csináljon már valamit!</w:t>
      </w:r>
    </w:p>
    <w:p>
      <w:pPr>
        <w:pStyle w:val="Style71"/>
        <w:ind w:firstLine="284"/>
        <w:jc w:val="both"/>
        <w:rPr/>
      </w:pPr>
      <w:r>
        <w:rPr>
          <w:rStyle w:val="FontStyle21"/>
          <w:rFonts w:cs="Times New Roman" w:ascii="Times New Roman" w:hAnsi="Times New Roman"/>
          <w:b w:val="false"/>
          <w:color w:val="000000"/>
          <w:sz w:val="22"/>
          <w:szCs w:val="22"/>
        </w:rPr>
        <w:t>Lillian arrébb tessékelte Richardot, hogy könnyebben hozzám férjen. Micah két kezébe fogta az arcomat, hogy ne is lássam a tűt, bár ma este akár a fakír-ágyra is felfeküdtem volna, csak elszálljon ez a rémség. Éreztem, ahogy a tű átszakítja a bőrömet, aztán a meleg folyadékot, amint a vérembe keveredik végigfut az ereimen, eljut mindenhová. Különös érzés volt, még soha nem követtem semmit nyomon, ami az ereimen keresztül járja be a testem. Akkor váratlanul melegség öntötte el a felsőtestem, szédülni kezdtem, még fektém</w:t>
        <w:softHyphen/>
        <w:t>ben, nyitott szemmel is imbolygott velem a világ. Már épp okvetetlenkedni akartam, hogy valami nem stimmel, amikor mintha elvágták volna: a fájdalom megszűnt létezni ben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érzi magát, Anita? – hajolt fölém a dok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r nem fáj – hoztam össze egy nyilvánvalóan idióta mosoly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elyes – mosolygott már a szép szeme is. Aztán Richardhoz fordult. – Azt hiszem, ideje lenne megkeresni a partnerét, Richar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radok – rázta a fejét Richar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 este nem Superman, Ulfric, hanem a szemüveges Clark Kent. Ehhez tartsa magát! A partnernője lassan keresni fogja, és nem venné ki jól magát, ha a kedélyes biológia tanár bácsi helyett a helyi Ulfricba szaladna bele. Anitát rám bízhat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Ők maradnak? – intett a többiek felé.</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Ők nem rejtegetik a világ elől titkos énjüket, Ulfric. Ők megengedhetik maguknak, hogy annak lássák őket, amik. Na, mars, vissza a nézőtérre! És ne akarja, hogy begorombuljak – zárta le a vitát, mielőtt Richard komolyabban belemelegedhetett volna.</w:t>
      </w:r>
    </w:p>
    <w:p>
      <w:pPr>
        <w:pStyle w:val="Style10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nj, Richard – kértem én is valami idegen nő hangján. – Menj már!</w:t>
      </w:r>
    </w:p>
    <w:p>
      <w:pPr>
        <w:pStyle w:val="Style101"/>
        <w:ind w:firstLine="284"/>
        <w:jc w:val="both"/>
        <w:rPr/>
      </w:pPr>
      <w:r>
        <w:rPr>
          <w:rStyle w:val="FontStyle21"/>
          <w:rFonts w:cs="Times New Roman" w:ascii="Times New Roman" w:hAnsi="Times New Roman"/>
          <w:b w:val="false"/>
          <w:color w:val="000000"/>
          <w:sz w:val="22"/>
          <w:szCs w:val="22"/>
        </w:rPr>
        <w:t>Fájdalmasan nézett rám, de kivételesen tényleg nem maradt már energiám mások fájdalmára, bőven elég volt nekem, ami vo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haragudj – nyögte még, mielőtt elviharzott volna. Hogy most épp mit sajnált? Talán, hogy egy másik nővel randizik éppen? Vagy, hogy képtelen kibújni ebből a nyomorúságos Clark Kent maskarából? Esetleg azt, hogy az ő keresztje világít arany fénnyel a tenyerem húsában? Az a keresztecske, amit egyszer tőlem kapott karácsonyra? Na, igen, ezért tényleg nem ártott exkuzálnia magát.</w:t>
      </w:r>
      <w:r>
        <w:br w:type="page"/>
      </w:r>
    </w:p>
    <w:p>
      <w:pPr>
        <w:pStyle w:val="Style14"/>
        <w:spacing w:before="840" w:after="600"/>
        <w:jc w:val="both"/>
        <w:rPr>
          <w:rStyle w:val="FontStyle24"/>
          <w:b/>
          <w:b/>
          <w:i w:val="false"/>
          <w:i w:val="false"/>
          <w:color w:val="000000"/>
          <w:spacing w:val="0"/>
          <w:sz w:val="22"/>
          <w:szCs w:val="22"/>
        </w:rPr>
      </w:pPr>
      <w:r>
        <w:rPr>
          <w:rStyle w:val="FontStyle24"/>
          <w:b/>
          <w:i w:val="false"/>
          <w:color w:val="000000"/>
          <w:spacing w:val="0"/>
          <w:sz w:val="52"/>
          <w:szCs w:val="22"/>
        </w:rPr>
        <w:t>48</w:t>
      </w:r>
    </w:p>
    <w:p>
      <w:pPr>
        <w:pStyle w:val="Style61"/>
        <w:ind w:firstLine="284"/>
        <w:jc w:val="both"/>
        <w:rPr/>
      </w:pPr>
      <w:r>
        <w:drawing>
          <wp:anchor behindDoc="1" distT="0" distB="0" distL="0" distR="0" simplePos="0" locked="0" layoutInCell="0" allowOverlap="1" relativeHeight="50">
            <wp:simplePos x="0" y="0"/>
            <wp:positionH relativeFrom="page">
              <wp:posOffset>972185</wp:posOffset>
            </wp:positionH>
            <wp:positionV relativeFrom="paragraph">
              <wp:posOffset>-972185</wp:posOffset>
            </wp:positionV>
            <wp:extent cx="857885" cy="602615"/>
            <wp:effectExtent l="0" t="0" r="0" b="0"/>
            <wp:wrapNone/>
            <wp:docPr id="5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Kép 7" descr=""/>
                    <pic:cNvPicPr>
                      <a:picLocks noChangeAspect="1" noChangeArrowheads="1"/>
                    </pic:cNvPicPr>
                  </pic:nvPicPr>
                  <pic:blipFill>
                    <a:blip r:embed="rId52"/>
                    <a:srcRect l="-42" t="-60" r="-42" b="-60"/>
                    <a:stretch>
                      <a:fillRect/>
                    </a:stretch>
                  </pic:blipFill>
                  <pic:spPr bwMode="auto">
                    <a:xfrm>
                      <a:off x="0" y="0"/>
                      <a:ext cx="857885" cy="602615"/>
                    </a:xfrm>
                    <a:prstGeom prst="rect">
                      <a:avLst/>
                    </a:prstGeom>
                  </pic:spPr>
                </pic:pic>
              </a:graphicData>
            </a:graphic>
          </wp:anchor>
        </w:drawing>
      </w:r>
      <w:r>
        <w:rPr>
          <w:rStyle w:val="FontStyle21"/>
          <w:rFonts w:cs="Times New Roman" w:ascii="Times New Roman" w:hAnsi="Times New Roman"/>
          <w:b w:val="false"/>
          <w:color w:val="000000"/>
          <w:sz w:val="22"/>
          <w:szCs w:val="22"/>
        </w:rPr>
        <w:t>REQUIEM KIBŰVÖLT KÉT tiszta abroszt a ma estére bezárt vendéglő pincéreiből, nyilván nem esett nehezére. Az egyiket a kezem alá, a másikat rám terítették. Mint a műtőben.</w:t>
      </w:r>
    </w:p>
    <w:p>
      <w:pPr>
        <w:pStyle w:val="Style61"/>
        <w:ind w:firstLine="284"/>
        <w:jc w:val="both"/>
        <w:rPr/>
      </w:pPr>
      <w:r>
        <w:rPr>
          <w:rStyle w:val="FontStyle21"/>
          <w:rFonts w:cs="Times New Roman" w:ascii="Times New Roman" w:hAnsi="Times New Roman"/>
          <w:b w:val="false"/>
          <w:color w:val="000000"/>
          <w:sz w:val="22"/>
          <w:szCs w:val="22"/>
        </w:rPr>
        <w:t>Lillian megkérte Micah-t és Nathanielt, hogy tereljék el a figyelmemet, nem mintha a narkó nem hatott volna elég jól. Amikor viszont Jason ráült a bal karomra, és mindent kitakart, rám ugrott a rettenet. Tudtam, hogy fájni fog, még ha nem is fogom érezni. Mert hiába, hogy az agyam már ki van iktatva a körből, a testemnek nyilván észlelnie kell. Próbáltam kifogásokat emelni, de Nathaniel megcsókolt, és a nyöszörgésem a szájába veszett.</w:t>
      </w:r>
    </w:p>
    <w:p>
      <w:pPr>
        <w:pStyle w:val="Style61"/>
        <w:ind w:firstLine="284"/>
        <w:jc w:val="both"/>
        <w:rPr/>
      </w:pPr>
      <w:r>
        <w:rPr>
          <w:rStyle w:val="FontStyle21"/>
          <w:rFonts w:cs="Times New Roman" w:ascii="Times New Roman" w:hAnsi="Times New Roman"/>
          <w:b w:val="false"/>
          <w:color w:val="000000"/>
          <w:sz w:val="22"/>
          <w:szCs w:val="22"/>
        </w:rPr>
        <w:t>Hirtelen megrántották a kezem, én meg felsikoltottam, de Nathaniel magába itta a sikolyomat, ahogy néha szex közben is belevész a hangom a csókba.</w:t>
      </w:r>
    </w:p>
    <w:p>
      <w:pPr>
        <w:pStyle w:val="Style61"/>
        <w:ind w:firstLine="284"/>
        <w:jc w:val="both"/>
        <w:rPr/>
      </w:pPr>
      <w:r>
        <w:rPr>
          <w:rStyle w:val="FontStyle21"/>
          <w:rFonts w:cs="Times New Roman" w:ascii="Times New Roman" w:hAnsi="Times New Roman"/>
          <w:b w:val="false"/>
          <w:color w:val="000000"/>
          <w:sz w:val="22"/>
          <w:szCs w:val="22"/>
        </w:rPr>
        <w:t>Nem éreztem semmit, úgy értem, igazi fájdalmat, csak azt, hogy valamit nagyon matatnak a kezemmel, és mintha becsomagolnák valamibe. Aztán Na</w:t>
        <w:softHyphen/>
        <w:t>thaniel szája elhagyta az enyémet, helyére az ujja csusszant, hogy némaságra intsen. Értettem én, a színház még nyilván dugig népekkel, nem kell, hogy én legyek az első számú sztár a live show műsorommal. Így aztán nyöszörgésre korlátoztam magam. Mindenáron meg akartam találni a fájdalmat, ami barom</w:t>
        <w:softHyphen/>
        <w:t>ság, de ilyen vagyok. Még akkor sem hagyom legyűrni magam, ha az ellenfél a barátom, és jó nagy adag fájdalomcsillapító formájában akarna nekem segí</w:t>
        <w:softHyphen/>
        <w:t>teni, ha hagynám. Szerencsére Dr. Lillian tényleg lovakra méretezte az ada</w:t>
        <w:softHyphen/>
        <w:t>got, így hiába is lapátoltam, nem sikerült előásnom a bibit.</w:t>
      </w:r>
    </w:p>
    <w:p>
      <w:pPr>
        <w:pStyle w:val="Style61"/>
        <w:ind w:firstLine="284"/>
        <w:jc w:val="both"/>
        <w:rPr/>
      </w:pPr>
      <w:r>
        <w:rPr>
          <w:rStyle w:val="FontStyle21"/>
          <w:rFonts w:cs="Times New Roman" w:ascii="Times New Roman" w:hAnsi="Times New Roman"/>
          <w:b w:val="false"/>
          <w:color w:val="000000"/>
          <w:sz w:val="22"/>
          <w:szCs w:val="22"/>
        </w:rPr>
        <w:t>Nathaniel úgy mosolygott le rám, mint aki tudja, min megy bennem a küz</w:t>
        <w:softHyphen/>
        <w:t>delem. Lefogadom, hogy nem csak mint, mert tudta is. Amikor már biztos volt a dolgában, az ujját elhúzta a számtól. Nem fogok sikonyálni.</w:t>
      </w:r>
    </w:p>
    <w:p>
      <w:pPr>
        <w:pStyle w:val="Style61"/>
        <w:ind w:firstLine="284"/>
        <w:jc w:val="both"/>
        <w:rPr/>
      </w:pPr>
      <w:r>
        <w:rPr>
          <w:rStyle w:val="FontStyle21"/>
          <w:rFonts w:cs="Times New Roman" w:ascii="Times New Roman" w:hAnsi="Times New Roman"/>
          <w:b w:val="false"/>
          <w:color w:val="000000"/>
          <w:sz w:val="22"/>
          <w:szCs w:val="22"/>
        </w:rPr>
        <w:t>Mikor végre visszakaptam a kezemet, gézbe volt bugyolálva. Mint egy meg</w:t>
        <w:softHyphen/>
        <w:t>kezdett múmia, olyan voltam. És kisasoltam az abroszon a friss vért is, hiába pró</w:t>
        <w:softHyphen/>
        <w:t>bálták rekord tempóban elrámolni. Igyekeztem volna összeeszkábálni valami hihető magyarázatot, hogy vajon hogy is lett véres a vendéglői vagyontárgy, de az agyam tovább tempózott. Kezdett minden kicsusszanni belőle, aminek legin</w:t>
        <w:softHyphen/>
        <w:t>kább örülnöm kellett volna, csakhogy pont ezen az estén nem engedhetem meg magamnak az önkívület luxusát. Jean-Claude mellett kell pompázom a bálon. És Minden Sötétségek Öreganyja is itt ólálkodik valahol a közelben. Mi van, ha megint visszatér, és én nem vagyok sehol? Akkor mihez kapnak majd? De hiába, akármennyi égető problémát listára vehettem volna éppen az életemből, vala</w:t>
        <w:softHyphen/>
        <w:t>hogy egyik sem ragadott meg annyira, hogy belekapaszkodjam, és végre végig</w:t>
        <w:softHyphen/>
        <w:t>futtassam magamban. Hogy talán valamiféle megoldást is kisüssek íziben. Az érzelmekkel ugyanígy kudarcot vallottam. Olyan volt, mintha ködben eveznék: egy pillanatra felszáll a trutyi, belövöm a túlsó partot, mert oda kell elérnem, aztán megint a szutyokban evezek csak tovább. Már lerohadnak a karjaim, de még mindig csak húzom, amikor megint jön egy fuvallat, ami fellibbenti a szür</w:t>
        <w:softHyphen/>
        <w:t>keséget, és azt látom, hogy a part valahol egészen máshol van. Hát ilyen érzés volt. A fájdalom mellett, még ha mindenem reszketett is tőle, jóval használhatóbb maradtam, mint ezzel a cuccal a véremben. De ha egyszer az elviselhetetlen volt!</w:t>
      </w:r>
    </w:p>
    <w:p>
      <w:pPr>
        <w:pStyle w:val="Style61"/>
        <w:ind w:firstLine="284"/>
        <w:jc w:val="both"/>
        <w:rPr/>
      </w:pPr>
      <w:r>
        <w:rPr>
          <w:rStyle w:val="FontStyle21"/>
          <w:rFonts w:cs="Times New Roman" w:ascii="Times New Roman" w:hAnsi="Times New Roman"/>
          <w:b w:val="false"/>
          <w:color w:val="000000"/>
          <w:sz w:val="22"/>
          <w:szCs w:val="22"/>
        </w:rPr>
        <w:t>A levegőbe emelkedtem... valaki a karjaiba vett, erre felriadtam. Persze, nem is annyira aludtam, talán inkább az ájultságból tértem kissé magamhoz. Nathaniel ölében utaztam, láttam inge vakítóan fehér mandzsettáját, és ahogy magamon végigpásztáztam, fekete szmokingot láttam. Legnagyobb büszkesé</w:t>
        <w:softHyphen/>
        <w:t>gemre összekockáztam, hogy az ő szmonkingjával takartak be az útra. Néha a kis sikerek a legnagyobbak.</w:t>
      </w:r>
    </w:p>
    <w:p>
      <w:pPr>
        <w:pStyle w:val="Style61"/>
        <w:ind w:firstLine="284"/>
        <w:jc w:val="both"/>
        <w:rPr/>
      </w:pPr>
      <w:r>
        <w:rPr>
          <w:rStyle w:val="FontStyle21"/>
          <w:rFonts w:cs="Times New Roman" w:ascii="Times New Roman" w:hAnsi="Times New Roman"/>
          <w:b w:val="false"/>
          <w:color w:val="000000"/>
          <w:sz w:val="22"/>
          <w:szCs w:val="22"/>
        </w:rPr>
        <w:t>Micah-t kerestem, és mintha Nathaniel még a kiütött tekintetemből is olva</w:t>
        <w:softHyphen/>
        <w:t>sott volna, már mondta is.</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cah beült Asher páholyába, hogy egyik se tátongjon üresen – és elin</w:t>
        <w:softHyphen/>
        <w:t>dultunk lefelé a lépcsőn.</w:t>
      </w:r>
    </w:p>
    <w:p>
      <w:pPr>
        <w:pStyle w:val="Style61"/>
        <w:ind w:firstLine="284"/>
        <w:jc w:val="both"/>
        <w:rPr/>
      </w:pPr>
      <w:r>
        <w:rPr>
          <w:rStyle w:val="FontStyle21"/>
          <w:rFonts w:cs="Times New Roman" w:ascii="Times New Roman" w:hAnsi="Times New Roman"/>
          <w:b w:val="false"/>
          <w:color w:val="000000"/>
          <w:sz w:val="22"/>
          <w:szCs w:val="22"/>
        </w:rPr>
        <w:t>A feje felett Requiem arca villant, alattunk Dr. Lillian szedte a lépcsőt. Aztán snitt, egy jó adag film megint kimaradt, mert már csak az oldalbejárat előtt tér</w:t>
        <w:softHyphen/>
        <w:t>tem ismét magamhoz: a limónk mellett egy békésen bambuló lakáj álldogált, mellette Gonosz. Nem véletlenül tiltott muri a halandók agyában való babrálás – pont az ilyen esetek későbbi feltárásában okoz nagy difiket, mert az eset</w:t>
        <w:softHyphen/>
        <w:t>leges szemtanú már nem tanú többé, a bűbáj hatására ugyanis mindent elfe</w:t>
        <w:softHyphen/>
        <w:t>lejt. Az agyát tisztára mossák. Mármint az adott ügy kérdésében. Ha most épp bűnöznénk, ez a lakáj se lenne jobb tanú, mint a sok száz néző odabenn, akik effektíve nem láttak semmit.</w:t>
      </w:r>
    </w:p>
    <w:p>
      <w:pPr>
        <w:pStyle w:val="Style61"/>
        <w:ind w:firstLine="284"/>
        <w:jc w:val="both"/>
        <w:rPr/>
      </w:pPr>
      <w:r>
        <w:rPr>
          <w:rStyle w:val="FontStyle21"/>
          <w:rFonts w:cs="Times New Roman" w:ascii="Times New Roman" w:hAnsi="Times New Roman"/>
          <w:b w:val="false"/>
          <w:color w:val="000000"/>
          <w:sz w:val="22"/>
          <w:szCs w:val="22"/>
        </w:rPr>
        <w:t>Fredo olyan hatékonysággal tessékelt be bennünket a kocsi szélesre tárt ajta</w:t>
        <w:softHyphen/>
        <w:t>ján, mintha hivatásos sofőr lenne, nem egy két lábon járó fegyverarzenál. Aztán már a limuzin hátsó ülésén feküdtem, mellettem Nathaniel, előttem a doki. A szmoking is lekerült rólam, nem fáztam. Dr. Lillian az ujjait mozgatta a szemem előtt, beszélnem is kellett volna, mit és mennyit lát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a adagot adtam, mintha vérállat lenne maga is. Pedig nem az. Bár</w:t>
        <w:softHyphen/>
        <w:t>mivé változik is éppen, likantróppá biztosan 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an? – csináltam valami olyat, ami elvileg a homlokom ráncolását jelentett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morfiumnak már ki kellett volna ürülnie a véráramból, ha likantróp. De nem ürült. Egy emberi lénynek ekkora adag négytől tíz órán keresztül hat, magánál ez az idő legföljebb két órára csökken. Néha még én is elfelejtem, hogy alapvetően azért maga még emberi lény – ingatta a fejé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rfium – ismétel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morfium – bólintott. – És ha a mester, aki megkísérelt a hatalmába vonni mindannyiunkat ez alatt a két óra alatt újrapróbálkozik, Jean-Claude maga nélkül elbukik ellene.</w:t>
      </w:r>
    </w:p>
    <w:p>
      <w:pPr>
        <w:pStyle w:val="Style61"/>
        <w:ind w:firstLine="284"/>
        <w:jc w:val="both"/>
        <w:rPr/>
      </w:pPr>
      <w:r>
        <w:rPr>
          <w:rStyle w:val="FontStyle21"/>
          <w:rFonts w:cs="Times New Roman" w:ascii="Times New Roman" w:hAnsi="Times New Roman"/>
          <w:b w:val="false"/>
          <w:color w:val="000000"/>
          <w:sz w:val="22"/>
          <w:szCs w:val="22"/>
        </w:rPr>
        <w:t>Úgy tippelt, hogy ez az egész Merlin műve volt? Vajon nem tudta, hogy Minden Vámpírok Öreganyja mozgatta a szálakat? Derengett, hogy nem ártana elmagyaráznom neki, mi is igazából a helyzet, de képtelen voltam lineáris rendbe sorolni a gondolataimat. És amúgy sem jutottam volna kétsza</w:t>
        <w:softHyphen/>
        <w:t>vas mondatokkal messzir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ükségünk van magár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nne vagyok – bólintottam lehunyt szemmel –, de hogyan?</w:t>
      </w:r>
    </w:p>
    <w:p>
      <w:pPr>
        <w:pStyle w:val="Style15"/>
        <w:ind w:firstLine="284"/>
        <w:jc w:val="both"/>
        <w:rPr/>
      </w:pPr>
      <w:r>
        <w:rPr>
          <w:rStyle w:val="FontStyle21"/>
          <w:rFonts w:cs="Times New Roman" w:ascii="Times New Roman" w:hAnsi="Times New Roman"/>
          <w:b w:val="false"/>
          <w:color w:val="000000"/>
          <w:sz w:val="22"/>
          <w:szCs w:val="22"/>
        </w:rPr>
        <w:t>Kinyitottam a szemem, és nagyon koncentráltam, hogy ne veszítsem el azo</w:t>
        <w:softHyphen/>
        <w:t>kat a szép kékben játszó, eredetileg szürke szeme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lítsa elő a munint, Anita! Az meggyógyítja a sebet és az agyát is kitisztít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A munint? – kérdeztem vissza, mert nyilván valamit félrehallot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aina meg tudja gyógyítani – bólintott.</w:t>
      </w:r>
    </w:p>
    <w:p>
      <w:pPr>
        <w:pStyle w:val="Style61"/>
        <w:ind w:firstLine="284"/>
        <w:jc w:val="both"/>
        <w:rPr/>
      </w:pPr>
      <w:r>
        <w:rPr>
          <w:rStyle w:val="FontStyle21"/>
          <w:rFonts w:cs="Times New Roman" w:ascii="Times New Roman" w:hAnsi="Times New Roman"/>
          <w:b w:val="false"/>
          <w:color w:val="000000"/>
          <w:sz w:val="22"/>
          <w:szCs w:val="22"/>
        </w:rPr>
        <w:t>Lehunytam megint a szemem, hátha úgy könnyebben összeszedem a gon</w:t>
        <w:softHyphen/>
        <w:t>dolataimat és logikailag rendet teszek, és el tudom magyarázni, mennyire pocsék ez a muninötlet. A munin amúgy a farkashorda egyik ősi szelleme, ami azonban hátborzongatóan életképes a megfelelő körülmények között. Főleg, ha talál magának egy gazdatestet, ami fogékony a pszichés jelensé</w:t>
        <w:softHyphen/>
        <w:t>gekre. Akkor azt birtokba veszi, és úgy tér vissza a túlvilágról. Raina Richard hordájának egykori lupája volt, egy szadista lotyó, akit én tettem el láb alól, mielőtt ő megtehette volna velem ugyanezt. Mert ezt tervezte. Mivel én öltem meg, én vagyok a kedvenc földi lova, akire néha rápattan, és nyargalá</w:t>
        <w:softHyphen/>
        <w:t>szik a hajdan volt emlékei közt. Ugyanakkor én nekem is jó ez a kapocs, mert miután egy hosszú hétvége alatt Marianne, a mentorom megtanította, hogyan törjem be, és uraljam őt, ha egészségügyi vész van, előkapom a hét lakat alól, és ő segít meggyógyítani. Mert Raina már életében is képes volt a szexen keresztül gyógyítani, és bár ő mindig a teljes aktust igényelte hozzá, a felszí</w:t>
        <w:softHyphen/>
        <w:t>nesebb érintkezés is bőségesen elegendő. Raina azonban szerette a szexet. Ami annak, aki ismerte őt, már kimondva is rémületes lehet. Egyébként Marianne-hoz Tennessee-be nem Richard kísért el, hanem Nathaniel és Micah. Neki életében triplán elege lett már a csajból, nem akarta még szel</w:t>
        <w:softHyphen/>
        <w:t>lem formában is viszontlátni.</w:t>
      </w:r>
    </w:p>
    <w:p>
      <w:pPr>
        <w:pStyle w:val="Style61"/>
        <w:ind w:firstLine="284"/>
        <w:jc w:val="both"/>
        <w:rPr/>
      </w:pPr>
      <w:r>
        <w:rPr>
          <w:rStyle w:val="FontStyle21"/>
          <w:rFonts w:cs="Times New Roman" w:ascii="Times New Roman" w:hAnsi="Times New Roman"/>
          <w:b w:val="false"/>
          <w:color w:val="000000"/>
          <w:sz w:val="22"/>
          <w:szCs w:val="22"/>
        </w:rPr>
        <w:t xml:space="preserve">Jean-Claude arra tippelt, hogy alapvetően nem is az </w:t>
      </w:r>
      <w:r>
        <w:rPr>
          <w:rStyle w:val="FontStyle22"/>
          <w:rFonts w:cs="Times New Roman" w:ascii="Times New Roman" w:hAnsi="Times New Roman"/>
          <w:i/>
          <w:color w:val="000000"/>
          <w:sz w:val="22"/>
          <w:szCs w:val="22"/>
        </w:rPr>
        <w:t>ardeur</w:t>
      </w:r>
      <w:r>
        <w:rPr>
          <w:rStyle w:val="FontStyle22"/>
          <w:rFonts w:cs="Times New Roman" w:ascii="Times New Roman" w:hAnsi="Times New Roman"/>
          <w:color w:val="000000"/>
          <w:sz w:val="22"/>
          <w:szCs w:val="22"/>
        </w:rPr>
        <w:t xml:space="preserve">nek </w:t>
      </w:r>
      <w:r>
        <w:rPr>
          <w:rStyle w:val="FontStyle21"/>
          <w:rFonts w:cs="Times New Roman" w:ascii="Times New Roman" w:hAnsi="Times New Roman"/>
          <w:b w:val="false"/>
          <w:color w:val="000000"/>
          <w:sz w:val="22"/>
          <w:szCs w:val="22"/>
        </w:rPr>
        <w:t xml:space="preserve">köszönhetem, hogy a szexszel én is gyógyítok, hanem a muninnak. És tényleg, az </w:t>
      </w:r>
      <w:r>
        <w:rPr>
          <w:rStyle w:val="FontStyle22"/>
          <w:rFonts w:cs="Times New Roman" w:ascii="Times New Roman" w:hAnsi="Times New Roman"/>
          <w:i/>
          <w:color w:val="000000"/>
          <w:sz w:val="22"/>
          <w:szCs w:val="22"/>
        </w:rPr>
        <w:t>ardeur</w:t>
      </w:r>
      <w:r>
        <w:rPr>
          <w:rStyle w:val="FontStyle22"/>
          <w:rFonts w:cs="Times New Roman" w:ascii="Times New Roman" w:hAnsi="Times New Roman"/>
          <w:color w:val="000000"/>
          <w:sz w:val="22"/>
          <w:szCs w:val="22"/>
        </w:rPr>
        <w:t xml:space="preserve">rel. </w:t>
      </w:r>
      <w:r>
        <w:rPr>
          <w:rStyle w:val="FontStyle21"/>
          <w:rFonts w:cs="Times New Roman" w:ascii="Times New Roman" w:hAnsi="Times New Roman"/>
          <w:b w:val="false"/>
          <w:color w:val="000000"/>
          <w:sz w:val="22"/>
          <w:szCs w:val="22"/>
        </w:rPr>
        <w:t>próbálkozni mindig is lutri volt, vagy működött, vagy nem. Rainával viszont metafizikailag olyan alaposan összekovácsolódtunk, konkrétan bennem él, ahogy a nekromanciám is, hogy már ki-be járok a hatalmába, és akkor rántom elő, amikor szükségem van rá. Persze, megkéri az árát, ami mindenféle borsos kenőpénzkényszernél jobban elriaszt a használatától. Szóval, ha torokgyuszim van, nem szoktam Rainát kérni, hogy kenegesse a beteg torkomat.</w:t>
      </w:r>
    </w:p>
    <w:p>
      <w:pPr>
        <w:pStyle w:val="Style61"/>
        <w:ind w:firstLine="284"/>
        <w:jc w:val="both"/>
        <w:rPr/>
      </w:pPr>
      <w:r>
        <w:rPr>
          <w:rStyle w:val="FontStyle21"/>
          <w:rFonts w:cs="Times New Roman" w:ascii="Times New Roman" w:hAnsi="Times New Roman"/>
          <w:b w:val="false"/>
          <w:color w:val="000000"/>
          <w:sz w:val="22"/>
          <w:szCs w:val="22"/>
        </w:rPr>
        <w:t>Az azonban, hogy ilyen állapotban előcsalogassam, amikor még a saját gon</w:t>
        <w:softHyphen/>
        <w:t>dolataimon sem vagyok képes úrrá lenni, finoman szólva is hajmeresztő őrü</w:t>
        <w:softHyphen/>
        <w:t>let. Mert mi van, ha elszabadu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biztos, hogy bírok vele – próbáltam valahogy zanzásítani. – Nem lenne jó, ha elszabaduln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Súlyosan megsérült, Anita. Ha tényleg vámpír, akkor Jean-Claude szerint az </w:t>
      </w:r>
      <w:r>
        <w:rPr>
          <w:rStyle w:val="FontStyle22"/>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hamarosan jelentkezik, és vért követel a gyógyításho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m leh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ígérte, hogy bármit megtesz, amit kérek. Emlékszik? A szavát adta, mielőtt megkapta a morfiumot.</w:t>
      </w:r>
    </w:p>
    <w:p>
      <w:pPr>
        <w:pStyle w:val="Style61"/>
        <w:ind w:firstLine="284"/>
        <w:jc w:val="both"/>
        <w:rPr/>
      </w:pPr>
      <w:r>
        <w:rPr>
          <w:rStyle w:val="FontStyle21"/>
          <w:rFonts w:cs="Times New Roman" w:ascii="Times New Roman" w:hAnsi="Times New Roman"/>
          <w:b w:val="false"/>
          <w:color w:val="000000"/>
          <w:sz w:val="22"/>
          <w:szCs w:val="22"/>
        </w:rPr>
        <w:t>Nagyot nyeltem, és a szám szélét nyalogatva azon méláztam, hogy ha lenne másik dokink, most elküldeném az anyja melegebb égtájaira. De nem vallott volna nagy bölcsességre, ha feldühítem. Hát hallgattam. Betegen nem vagyok biztos magamban Rainával szemben.</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nem fog tudni visszamenni az előadásra és a bált is ki kell hagynia. És akkor Jean-Claude egyedül marad a mesterekkel szemben, hiszen Richard sem lesz jelen. Nekem nem tűnik épp ésszerűnek, ha pont ma éjszaka harma</w:t>
        <w:softHyphen/>
        <w:t>doljuk le a Városunk Urának hatalmát, de a maga döntés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urva – nyögtem a képébe, mert már szartam mindenr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rendbe jön – paskolta meg mosolyogva az arcom –, lehet, hogy a ször</w:t>
        <w:softHyphen/>
        <w:t>nyetegei is felébrednek, szóval hagyok itt vérállatokat, hogy átadhassa ő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ér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iszont azt gondolom, hogy valaki olyat kell Rainának kínálnunk, akivel még nem volt dolga. Nekem is volt hozzá szerencsétlenségem, látja? Én is tudom, mennyire imádott új hódításokat ten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mindig nem tiszta – ingattam a fejem.</w:t>
      </w:r>
    </w:p>
    <w:p>
      <w:pPr>
        <w:pStyle w:val="Style61"/>
        <w:ind w:firstLine="284"/>
        <w:jc w:val="both"/>
        <w:rPr/>
      </w:pPr>
      <w:r>
        <w:rPr>
          <w:rStyle w:val="FontStyle21"/>
          <w:rFonts w:cs="Times New Roman" w:ascii="Times New Roman" w:hAnsi="Times New Roman"/>
          <w:b w:val="false"/>
          <w:color w:val="000000"/>
          <w:sz w:val="22"/>
          <w:szCs w:val="22"/>
        </w:rPr>
        <w:t>Nathaniel csont pucéran jelent meg mellettem, csak az egy szem ametisz</w:t>
        <w:softHyphen/>
        <w:t>tekkel és gyémántokkal kirakott nyakörv maradt a nyakán, amit Jean-Claude-tól és tőlem kapott ajándékba. Oké, az ötlet alapvetően a vámpíré, nekem őszintén szólva eszembe sem jutott volna ilyesmi. Nathaniel imád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nincs rajtad ruh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jd utána, ha visszamegyünk – mosolygott –, amit mélyen remél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utá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rti egyáltalán ezt az egészet? – sandított Dr. Lillianr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ázszázalékosan nem bizto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erőszakolok meg senkit – hallottam valahonnan az ajtó fel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egyikünk sem – nyugtatgatta Ja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igyeljen rám, Anita – hajolt egészen az arcomba Dr. Lillian. – Először rá kell bólintani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ontosan mire? – sikerült összeraknom egy logikus kérdés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előszólítja Raina muninját, és meggyógyítja magát meg Requiem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jön ide Requi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aina imádni fogja, még soha nem látta, ráadásul ronda sebei vann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tényleg ismerte – néztem bele a szemébe.</w:t>
      </w:r>
    </w:p>
    <w:p>
      <w:pPr>
        <w:pStyle w:val="Style7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obban, mint szerettem volna – biccentett. – Nézze, Anita, nem kérnék ilyet, ha nem a ma estéről lenne szó. De maga nélkül nem éljük túl a bált. Raphael érezte az egyik mestervámpírt a társulatban, akinek a patkány a hívóál</w:t>
        <w:softHyphen/>
        <w:t>lata. Tudja, mit jelent ez, iga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ha Raphaelt megszerzik, mindannyian a rabjaikká válnak. Mehet</w:t>
        <w:softHyphen/>
        <w:t>nek balettpatkányn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mond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 hívtuk meg őket – suttogtam magam elé.</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lin, a balettmester minden előadáson megbűvölte a halandó közönsé</w:t>
        <w:softHyphen/>
        <w:t>get, hogy a táncosai a semmiből tűnhessenek elő és abban enyésszenek el – bukkant fel Requiem meztelen válla a doki mögött –, de csak ma este próbál</w:t>
        <w:softHyphen/>
        <w:t>kozott be a mestervámpírokkal is.</w:t>
      </w:r>
    </w:p>
    <w:p>
      <w:pPr>
        <w:pStyle w:val="Style61"/>
        <w:ind w:firstLine="284"/>
        <w:jc w:val="both"/>
        <w:rPr/>
      </w:pPr>
      <w:r>
        <w:rPr>
          <w:rStyle w:val="FontStyle21"/>
          <w:rFonts w:cs="Times New Roman" w:ascii="Times New Roman" w:hAnsi="Times New Roman"/>
          <w:b w:val="false"/>
          <w:color w:val="000000"/>
          <w:sz w:val="22"/>
          <w:szCs w:val="22"/>
        </w:rPr>
        <w:t>Erre én azért nem ittam volna arzént. Mert én jártam Merlin agyában, lát</w:t>
        <w:softHyphen/>
        <w:t>tam, mi történik és hogyan. Láttam, mennyire hatalmas elm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ereje hatalmas... lehet, hogy utána elengedte őket is... és fel sem tűnt, senki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érted, már korábban is megbűvölte a vámpírokat is, csak senki sem emlékezet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w:t>
      </w:r>
    </w:p>
    <w:p>
      <w:pPr>
        <w:pStyle w:val="Style61"/>
        <w:ind w:firstLine="284"/>
        <w:jc w:val="both"/>
        <w:rPr/>
      </w:pPr>
      <w:r>
        <w:rPr>
          <w:rStyle w:val="FontStyle21"/>
          <w:rFonts w:cs="Times New Roman" w:ascii="Times New Roman" w:hAnsi="Times New Roman"/>
          <w:b w:val="false"/>
          <w:color w:val="000000"/>
          <w:sz w:val="22"/>
          <w:szCs w:val="22"/>
        </w:rPr>
        <w:t>Láttam, ahogy a rémület átmasírozik a vonásain, hogy aztán egy pillanattal később a tökéletes közöny magába szippantsa, ahogy az már a nagy öregeknél lenni szokot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ó, lehet. De az biztos, hogy Marée Noir sehol máshol nem tartott vel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i az a Marée Noir? – kérdezte Dr. Lilli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ötét teremtőnk, az első a vámpírok között. Ő támogatta meg Merlin hatalmát ma éjjel, az ő ereje égette bele Richard keresztjét Anita húsáb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19"/>
          <w:color w:val="000000"/>
          <w:sz w:val="22"/>
          <w:szCs w:val="22"/>
        </w:rPr>
        <w:t xml:space="preserve">Ő </w:t>
      </w:r>
      <w:r>
        <w:rPr>
          <w:rStyle w:val="FontStyle21"/>
          <w:rFonts w:cs="Times New Roman" w:ascii="Times New Roman" w:hAnsi="Times New Roman"/>
          <w:b w:val="false"/>
          <w:color w:val="000000"/>
          <w:sz w:val="22"/>
          <w:szCs w:val="22"/>
        </w:rPr>
        <w:t>is a társulattal tar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 vágtam rá –, ő az ablakos szobában fekszik.</w:t>
      </w:r>
    </w:p>
    <w:p>
      <w:pPr>
        <w:pStyle w:val="Style61"/>
        <w:ind w:firstLine="284"/>
        <w:jc w:val="both"/>
        <w:rPr/>
      </w:pPr>
      <w:r>
        <w:rPr>
          <w:rStyle w:val="FontStyle21"/>
          <w:rFonts w:cs="Times New Roman" w:ascii="Times New Roman" w:hAnsi="Times New Roman"/>
          <w:b w:val="false"/>
          <w:color w:val="000000"/>
          <w:sz w:val="22"/>
          <w:szCs w:val="22"/>
        </w:rPr>
        <w:t>Na, ez például egy tökéletesen érthetetlen mondat lett elvileg, mégsem tátották a szájukat, hogy mit hordok össze. Betudták nyilván az anyagnak, ami még mindig a véremben cirkulált. És ennek ellenére, mármint a morfiumnak és hogy félig ki voltam ütve, mindenki készpénznek vette a szavam, miszerint Minden Sötétségek Anyja nincs személyesen velünk St. Louis-ban. Hiba volt. Nem lett volna szabad megnyugodniuk. Pláne, hogy Jean-Claude barátai a Samuel-, Thea- és Auggie-félék voltak, szóval ebből kiindulva mindenféle lehetséges és lehetetlen borzalmat el tudok képzelni a kedves egyéb meghí</w:t>
        <w:softHyphen/>
        <w:t>vottakról. Ami csakis azt jelentheti, hogy nem szabad ma estére magára hagy</w:t>
        <w:softHyphen/>
        <w:t>nom Jean-Claude-ot. Tilos. Mert akkor szörnyűségek történhet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álljon ki, dok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ssék?</w:t>
      </w:r>
    </w:p>
    <w:p>
      <w:pPr>
        <w:pStyle w:val="Style10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legyen itt, amikor azt a mocskos picsát előbányászom magamból.</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Ja, igen, már megyek is. És csak olyanok maradnak bent, akik táplálták már korábban is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t.</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Egy kivétell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féle kivét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njen, Lillian – nógatta Jason –, Jean-Claude ideges. Történt még valami, nem annyira gázos, mint ez, de valami történt.</w:t>
      </w:r>
    </w:p>
    <w:p>
      <w:pPr>
        <w:pStyle w:val="Style61"/>
        <w:ind w:firstLine="284"/>
        <w:jc w:val="both"/>
        <w:rPr/>
      </w:pPr>
      <w:r>
        <w:rPr>
          <w:rStyle w:val="FontStyle21"/>
          <w:rFonts w:cs="Times New Roman" w:ascii="Times New Roman" w:hAnsi="Times New Roman"/>
          <w:b w:val="false"/>
          <w:color w:val="000000"/>
          <w:sz w:val="22"/>
          <w:szCs w:val="22"/>
        </w:rPr>
        <w:t>A doki elstartolt, és a szintén meztelen Jason mellém térdelt Nathaniel szomszédságába. Rajta meg csak egy karkötő díszlett, az is Jean-Claude ízlé</w:t>
        <w:softHyphen/>
        <w:t>sét és kreativitását dicséri: arany és platina háttéren rohanó farkasok. Még</w:t>
        <w:softHyphen/>
        <w:t>hozzá olyan élethűen, hogy az ember azt várja, hogy végre lehulljon róluk a dermedtség, és nyargaljanak tovább.</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ini – böktem rá.</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 karkötőm se rossz, mi? – vigyorgott, de a szeme komoly maradt. Nem éreztem semmit, még azt sem, mi történik éppen Jean-Claude-dal: a morfium meg a pánik, amibe a Sötétség Anyja taszított, lezárta a jegyeket, és most nem mertem feszegetni, féltem, hogy a zavaros dekoncentráltságom átragad talán rá is. A nagy komolyság Jason szemében mindenesetre nagyon nem tetszett. Mi a fene történik odabenn a szívecskéimmel, míg mi itt kinn elmélkedü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edd le a ruhádat, hogy legyen miben visszamenned.</w:t>
      </w:r>
    </w:p>
    <w:p>
      <w:pPr>
        <w:pStyle w:val="Style61"/>
        <w:ind w:firstLine="284"/>
        <w:jc w:val="both"/>
        <w:rPr/>
      </w:pPr>
      <w:r>
        <w:rPr>
          <w:rStyle w:val="FontStyle21"/>
          <w:rFonts w:cs="Times New Roman" w:ascii="Times New Roman" w:hAnsi="Times New Roman"/>
          <w:b w:val="false"/>
          <w:color w:val="000000"/>
          <w:sz w:val="22"/>
          <w:szCs w:val="22"/>
        </w:rPr>
        <w:t>Még egy pillanattal ezelőtt is lázadoztam volna a terv ellen, de már túl nagy volt a té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űzz ki – kértem farkas barátom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Nem is álmodtam, hogy egyszer még ezt kéred tőlem – jött az obligát poén, de még mindig nem lazultunk el. Ronda dolgok folyhatnak odabenn, én meg itt narkózom kinn... </w:t>
      </w:r>
      <w:r>
        <w:rPr>
          <w:rStyle w:val="FontStyle20"/>
          <w:rFonts w:cs="Times New Roman" w:ascii="Times New Roman" w:hAnsi="Times New Roman"/>
          <w:color w:val="000000"/>
          <w:sz w:val="22"/>
          <w:szCs w:val="22"/>
        </w:rPr>
        <w:t xml:space="preserve">Tarts ki, Jean-Claude, tarts ki... </w:t>
      </w:r>
      <w:r>
        <w:rPr>
          <w:rStyle w:val="FontStyle21"/>
          <w:rFonts w:cs="Times New Roman" w:ascii="Times New Roman" w:hAnsi="Times New Roman"/>
          <w:b w:val="false"/>
          <w:color w:val="000000"/>
          <w:sz w:val="22"/>
          <w:szCs w:val="22"/>
        </w:rPr>
        <w:t>gondoltam, mire par</w:t>
        <w:softHyphen/>
        <w:t>fümjének távoli illata söpört át agyamon, mintha csak szellő lengedezne az ajtó előtt, amivel lezárom a jegyet, ami hozzá vez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Egyél, mielőtt visszatérsz hozzám, </w:t>
      </w:r>
      <w:r>
        <w:rPr>
          <w:rStyle w:val="FontStyle20"/>
          <w:rFonts w:cs="Times New Roman" w:ascii="Times New Roman" w:hAnsi="Times New Roman"/>
          <w:color w:val="000000"/>
          <w:sz w:val="22"/>
          <w:szCs w:val="22"/>
        </w:rPr>
        <w:t xml:space="preserve">ma petite – </w:t>
      </w:r>
      <w:r>
        <w:rPr>
          <w:rStyle w:val="FontStyle21"/>
          <w:rFonts w:cs="Times New Roman" w:ascii="Times New Roman" w:hAnsi="Times New Roman"/>
          <w:b w:val="false"/>
          <w:color w:val="000000"/>
          <w:sz w:val="22"/>
          <w:szCs w:val="22"/>
        </w:rPr>
        <w:t xml:space="preserve">súgta a távolból agyamba. – Nehogy a tömegre szabadítsd az </w:t>
      </w:r>
      <w:r>
        <w:rPr>
          <w:rStyle w:val="FontStyle20"/>
          <w:rFonts w:cs="Times New Roman" w:ascii="Times New Roman" w:hAnsi="Times New Roman"/>
          <w:color w:val="000000"/>
          <w:sz w:val="22"/>
          <w:szCs w:val="22"/>
        </w:rPr>
        <w:t>ardeurt...</w:t>
      </w:r>
    </w:p>
    <w:p>
      <w:pPr>
        <w:pStyle w:val="Style61"/>
        <w:ind w:firstLine="284"/>
        <w:jc w:val="both"/>
        <w:rPr/>
      </w:pPr>
      <w:r>
        <w:rPr>
          <w:rStyle w:val="FontStyle21"/>
          <w:rFonts w:cs="Times New Roman" w:ascii="Times New Roman" w:hAnsi="Times New Roman"/>
          <w:b w:val="false"/>
          <w:color w:val="000000"/>
          <w:sz w:val="22"/>
          <w:szCs w:val="22"/>
        </w:rPr>
        <w:t xml:space="preserve">Jellemző, hogy a fontos dolgokra mindig talált időt, ahogy az is jellemző hogy képes lettem volna a muninozás és gyógyulás után visszatérni hozzá bízva benne, hogy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 xml:space="preserve">t </w:t>
      </w:r>
      <w:r>
        <w:rPr>
          <w:rStyle w:val="FontStyle21"/>
          <w:rFonts w:cs="Times New Roman" w:ascii="Times New Roman" w:hAnsi="Times New Roman"/>
          <w:b w:val="false"/>
          <w:color w:val="000000"/>
          <w:sz w:val="22"/>
          <w:szCs w:val="22"/>
        </w:rPr>
        <w:t xml:space="preserve">visszasuvaszthatom egész éjszakára valahova </w:t>
      </w:r>
      <w:r>
        <w:rPr>
          <w:rStyle w:val="FontStyle19"/>
          <w:color w:val="000000"/>
          <w:sz w:val="22"/>
          <w:szCs w:val="22"/>
        </w:rPr>
        <w:t xml:space="preserve">a </w:t>
      </w:r>
      <w:r>
        <w:rPr>
          <w:rStyle w:val="FontStyle21"/>
          <w:rFonts w:cs="Times New Roman" w:ascii="Times New Roman" w:hAnsi="Times New Roman"/>
          <w:b w:val="false"/>
          <w:color w:val="000000"/>
          <w:sz w:val="22"/>
          <w:szCs w:val="22"/>
        </w:rPr>
        <w:t>mélybe. Szót kellett fogadnom, így aztán magamat is meglepő kezességgel hagytam, hogy Nathaniel és Jason kihámozzon a gyémántos ruhámból. Csak magamban merengtem, hogy vajon a földhöz ragadt közép-nyugati nevelte</w:t>
        <w:softHyphen/>
        <w:t xml:space="preserve">tésemnek köszönhetően zavar-e még, hogy a főszerelmem biztat arra, hogy egy limónyi meztelen pasival szexeljek, mielőtt visszamegyek hozzá </w:t>
      </w:r>
      <w:r>
        <w:rPr>
          <w:rStyle w:val="FontStyle19"/>
          <w:color w:val="000000"/>
          <w:sz w:val="22"/>
          <w:szCs w:val="22"/>
        </w:rPr>
        <w:t xml:space="preserve">a </w:t>
      </w:r>
      <w:r>
        <w:rPr>
          <w:rStyle w:val="FontStyle21"/>
          <w:rFonts w:cs="Times New Roman" w:ascii="Times New Roman" w:hAnsi="Times New Roman"/>
          <w:b w:val="false"/>
          <w:color w:val="000000"/>
          <w:sz w:val="22"/>
          <w:szCs w:val="22"/>
        </w:rPr>
        <w:t>buliba... Lassan nem ártott volna lekattannom erről a görcsölésről, észre kel</w:t>
        <w:softHyphen/>
        <w:t>lett vennem, hogy a szex árán mindig valami nagyobb rossztól menekülünk meg. Főszabály szerint legalábbis. Mert itt ólálkodik körülöttünk a vámpírok vámpírja, egy balett-társulatnyi erős mestervámpír kereng odabenn, élükön azzal az Adonisszal, akinek két pillantása elég lett volna, hogy belebabráljon még az én agyamba is... és hát nyilván egyiküket sem a jobbító szándék vezette közénk. Én meg a szexen stresszelek... Végre el kéne döntenem, van-e rosszabb is az alkalmankénti szexnél?! Nyilván van. Nagyon úgy fes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equiem, gyere ide – szólította Jason, mihelyst kihámoztak a göncből és kibuggyantak a melleim.</w:t>
      </w:r>
    </w:p>
    <w:p>
      <w:pPr>
        <w:pStyle w:val="Style61"/>
        <w:ind w:firstLine="284"/>
        <w:jc w:val="both"/>
        <w:rPr/>
      </w:pPr>
      <w:r>
        <w:rPr>
          <w:rStyle w:val="FontStyle21"/>
          <w:rFonts w:cs="Times New Roman" w:ascii="Times New Roman" w:hAnsi="Times New Roman"/>
          <w:b w:val="false"/>
          <w:color w:val="000000"/>
          <w:sz w:val="22"/>
          <w:szCs w:val="22"/>
        </w:rPr>
        <w:t>Requiem kezével takargatva szemérmét, jött. Zavarban volt, ahogy én is, de nekem mákom volt a morfiummal, mert minden aggasztót letompított vala</w:t>
        <w:softHyphen/>
        <w:t>melyest.</w:t>
      </w:r>
    </w:p>
    <w:p>
      <w:pPr>
        <w:pStyle w:val="Style61"/>
        <w:ind w:firstLine="284"/>
        <w:jc w:val="both"/>
        <w:rPr/>
      </w:pPr>
      <w:r>
        <w:rPr>
          <w:rStyle w:val="FontStyle21"/>
          <w:rFonts w:cs="Times New Roman" w:ascii="Times New Roman" w:hAnsi="Times New Roman"/>
          <w:b w:val="false"/>
          <w:color w:val="000000"/>
          <w:sz w:val="22"/>
          <w:szCs w:val="22"/>
        </w:rPr>
        <w:t>Már a szoknyám is eltűnt, a másik ülésen nagy nejlonszatyrok voltak, Na</w:t>
        <w:softHyphen/>
        <w:t>thaniel abba pakolta őket gondosan. Mégis, mire készülünk, ami ennyi dzsuvá</w:t>
        <w:softHyphen/>
        <w:t>val járhat?</w:t>
      </w:r>
    </w:p>
    <w:p>
      <w:pPr>
        <w:pStyle w:val="Style61"/>
        <w:ind w:firstLine="284"/>
        <w:jc w:val="both"/>
        <w:rPr/>
      </w:pPr>
      <w:r>
        <w:rPr>
          <w:rStyle w:val="FontStyle21"/>
          <w:rFonts w:cs="Times New Roman" w:ascii="Times New Roman" w:hAnsi="Times New Roman"/>
          <w:b w:val="false"/>
          <w:color w:val="000000"/>
          <w:sz w:val="22"/>
          <w:szCs w:val="22"/>
        </w:rPr>
        <w:t>Csak a nyakékem maradt fenn – úgy tűnt, az ékszerek és a meztelenség a mai éjszaka motívumai. Noel evickélt be az ajtó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őt ne – tiltakoztam most először.</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ustin nincs sehol, és Auggie testőrein kívül közel s távol nincs másik oroszlán. Pedig egyre szükség lesz, ha előjön a szörnyetege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ő még kölyö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aina élt-halt a szüzekért.</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árjon a kocsi mellett – ráztam meg olyan hevesen a fejem, hogy egy pillanatra be kellett csuknom a szemeimet, nehogy berókázzak. Mikor kinyitot</w:t>
        <w:softHyphen/>
        <w:t>tam, már jobb volt. – Ha az oroszlánom felébred, majd szólunk, és megkap</w:t>
        <w:softHyphen/>
        <w:t>hatja. De Rainát nem vele fizetjük meg.</w:t>
      </w:r>
    </w:p>
    <w:p>
      <w:pPr>
        <w:pStyle w:val="Style15"/>
        <w:ind w:firstLine="284"/>
        <w:jc w:val="both"/>
        <w:rPr/>
      </w:pPr>
      <w:r>
        <w:rPr>
          <w:rStyle w:val="FontStyle21"/>
          <w:rFonts w:cs="Times New Roman" w:ascii="Times New Roman" w:hAnsi="Times New Roman"/>
          <w:b w:val="false"/>
          <w:color w:val="000000"/>
          <w:sz w:val="22"/>
          <w:szCs w:val="22"/>
        </w:rPr>
        <w:t>Jason a vállánál fogva szembefordította velem Requiem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rintem mellette Raina észre sem venné Noelt. Nézd ezeket a sebeket az ő szemével. Csupa friss seb... zabálni fog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üst pengével csinálta – mértem fel a sebeket, amik icipicit sem javultak reggel ó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életemre tört – bólintott Requi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sélték neked Raina gusztusát és szokásait? Tudod, mire számíthat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mondtam neki részletesen – guggolt vissza mellém Nathaniel –, mesél</w:t>
        <w:softHyphen/>
        <w:t>tem a szexpartikró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nincs ellene kifogásod? – kérdeztem jövendőbeli áldozatomtó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Belle Morte udvarában eltöltött évek után fel sem fog tűnni, hidd el – próbált mosolyogni. – Gyógyíts meg, hogy ismét minden képességünkkel szolgálhassuk mesterünket mindkett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legyen – biccentettem, aztán Noelre pillantottam, aki nagyra nyílt szemekkel és szájjal bámult még mindig az ajtóból. Ja, hogy meztelen vagyok... – Hé, te, kifelé.</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árj a kocsi mellett Fredóval – nógatta Jason i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az utasítást kaptam, hogy maradjak a közelben – meresztgette tovább a szemeit a kisfiú. De nem szatírkodott, nem a látványt lopta, a szemében mér</w:t>
        <w:softHyphen/>
        <w:t>téktelen rettenet ü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kocsi mellett se vagy túl messz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ssz már ki a kocsiból, Noel – dörrent rá Nathaniel i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küldhette pont őt Joseph? – kérdezte a szónoki csendtől, mikor végre kikászálódott, és bevágta maga mögött az ajtó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hogy nem érti ezt az egészet – mentegette Ja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nem akarja – lángolt a harag Nathaniel szeméb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ártatlanokat óvni kell, nem ostorozni – intet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 fogsz bírni Rainával – villantotta rám gyönyörű mosolyát –, tud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a morfiu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könnyíti meg a dolgod, az biztos. De még így is erősebb vagy nála. Ott voltam veled Tennessee-ben, emlékszem.</w:t>
      </w:r>
    </w:p>
    <w:p>
      <w:pPr>
        <w:pStyle w:val="Style71"/>
        <w:ind w:firstLine="284"/>
        <w:jc w:val="both"/>
        <w:rPr/>
      </w:pPr>
      <w:r>
        <w:rPr>
          <w:rStyle w:val="FontStyle21"/>
          <w:rFonts w:cs="Times New Roman" w:ascii="Times New Roman" w:hAnsi="Times New Roman"/>
          <w:b w:val="false"/>
          <w:color w:val="000000"/>
          <w:sz w:val="22"/>
          <w:szCs w:val="22"/>
        </w:rPr>
        <w:t>Elmerültem ebben a magabiztosságban, ebben a haragban. Most elcsíptem egy pillanatra, milyen is lesz majd Nathaniel tíz év múlva, ha felnőtt lesz, és nagy, és erős. Rendkívüli férfi válik belőle, és én akkor is mellette akarok lenni, hogy ismerhessem azt a rendkívüli férfit is, aki ebből a figyelemre méltó fiú</w:t>
        <w:softHyphen/>
        <w:t>ból sarjad majd. Csakhogy ahhoz élnünk kell tíz év múlva, túl kell élnünk ezt az éjszakát.</w:t>
      </w:r>
    </w:p>
    <w:p>
      <w:pPr>
        <w:pStyle w:val="Style61"/>
        <w:ind w:firstLine="284"/>
        <w:jc w:val="both"/>
        <w:rPr/>
      </w:pPr>
      <w:r>
        <w:rPr>
          <w:rStyle w:val="FontStyle21"/>
          <w:rFonts w:cs="Times New Roman" w:ascii="Times New Roman" w:hAnsi="Times New Roman"/>
          <w:b w:val="false"/>
          <w:color w:val="000000"/>
          <w:sz w:val="22"/>
          <w:szCs w:val="22"/>
        </w:rPr>
        <w:t>Jason segített elfeküdni az ülésen, az én kivételes pasim pedig csókot nyo</w:t>
        <w:softHyphen/>
        <w:t>mott a számra. Aztán mindketten hátrébb húzódtak, hogy csak Requiem és én maradtunk premier plánban. Úgy ücsörgött az ülés túlsó végén, mint egy kamasz az első randin. Csak ruhátlanu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Segíts – nyúltam felé. </w:t>
      </w:r>
      <w:r>
        <w:rPr>
          <w:rStyle w:val="FontStyle19"/>
          <w:color w:val="000000"/>
          <w:sz w:val="22"/>
          <w:szCs w:val="22"/>
        </w:rPr>
        <w:t xml:space="preserve">Ő </w:t>
      </w:r>
      <w:r>
        <w:rPr>
          <w:rStyle w:val="FontStyle21"/>
          <w:rFonts w:cs="Times New Roman" w:ascii="Times New Roman" w:hAnsi="Times New Roman"/>
          <w:b w:val="false"/>
          <w:color w:val="000000"/>
          <w:sz w:val="22"/>
          <w:szCs w:val="22"/>
        </w:rPr>
        <w:t>meg fél kezével még mindig öle előtt odatérdelt az ülés mellé.</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an? – kérdezt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esd be bűbájodat.</w:t>
      </w:r>
    </w:p>
    <w:p>
      <w:pPr>
        <w:pStyle w:val="Style61"/>
        <w:ind w:firstLine="284"/>
        <w:jc w:val="both"/>
        <w:rPr/>
      </w:pPr>
      <w:r>
        <w:rPr>
          <w:rStyle w:val="FontStyle21"/>
          <w:rFonts w:cs="Times New Roman" w:ascii="Times New Roman" w:hAnsi="Times New Roman"/>
          <w:b w:val="false"/>
          <w:color w:val="000000"/>
          <w:sz w:val="22"/>
          <w:szCs w:val="22"/>
        </w:rPr>
        <w:t>Szemeiben kék tűz lobbant, és testem összerándult. Sérült kezem belesaj</w:t>
        <w:softHyphen/>
        <w:t>dult, de a kéjvágy és fájdalom keveréke csak még vonzóbbá tesz Raina előtt. Mióta magabiztosan uraltam muninját, már nem járt belém olyan lelkesen, úgy kellett mindig becsalogatni. De akkor is olyan akciónak éltem meg ezt az egészet, mintha a biztonságos házból bevetném magam az erdőbe, ahol tigri</w:t>
        <w:softHyphen/>
        <w:t>sek portyáznak. Ja, és egy nagy véres marhabélszínt is a nyakamba kötnék előtte. Nem tűnt épp túl jó ötletnek. Kár, hogy jobbat se tudtam.</w:t>
      </w:r>
      <w:r>
        <w:br w:type="page"/>
      </w:r>
    </w:p>
    <w:p>
      <w:pPr>
        <w:pStyle w:val="Style61"/>
        <w:spacing w:before="840" w:after="600"/>
        <w:jc w:val="both"/>
        <w:rPr>
          <w:rStyle w:val="FontStyle21"/>
          <w:rFonts w:ascii="Times New Roman" w:hAnsi="Times New Roman" w:cs="Times New Roman"/>
          <w:color w:val="000000"/>
          <w:sz w:val="22"/>
          <w:szCs w:val="22"/>
        </w:rPr>
      </w:pPr>
      <w:r>
        <w:drawing>
          <wp:anchor behindDoc="1" distT="0" distB="0" distL="0" distR="0" simplePos="0" locked="0" layoutInCell="0" allowOverlap="1" relativeHeight="51">
            <wp:simplePos x="0" y="0"/>
            <wp:positionH relativeFrom="page">
              <wp:posOffset>972185</wp:posOffset>
            </wp:positionH>
            <wp:positionV relativeFrom="paragraph">
              <wp:posOffset>288290</wp:posOffset>
            </wp:positionV>
            <wp:extent cx="589280" cy="603885"/>
            <wp:effectExtent l="0" t="0" r="0" b="0"/>
            <wp:wrapNone/>
            <wp:docPr id="52"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Kép 8" descr=""/>
                    <pic:cNvPicPr>
                      <a:picLocks noChangeAspect="1" noChangeArrowheads="1"/>
                    </pic:cNvPicPr>
                  </pic:nvPicPr>
                  <pic:blipFill>
                    <a:blip r:embed="rId53"/>
                    <a:srcRect l="-61" t="-60" r="-61" b="-60"/>
                    <a:stretch>
                      <a:fillRect/>
                    </a:stretch>
                  </pic:blipFill>
                  <pic:spPr bwMode="auto">
                    <a:xfrm>
                      <a:off x="0" y="0"/>
                      <a:ext cx="589280" cy="603885"/>
                    </a:xfrm>
                    <a:prstGeom prst="rect">
                      <a:avLst/>
                    </a:prstGeom>
                  </pic:spPr>
                </pic:pic>
              </a:graphicData>
            </a:graphic>
          </wp:anchor>
        </w:drawing>
      </w:r>
      <w:r>
        <w:rPr>
          <w:rStyle w:val="FontStyle21"/>
          <w:rFonts w:cs="Times New Roman" w:ascii="Times New Roman" w:hAnsi="Times New Roman"/>
          <w:color w:val="000000"/>
          <w:sz w:val="52"/>
          <w:szCs w:val="22"/>
        </w:rPr>
        <w:t>49</w:t>
      </w:r>
    </w:p>
    <w:p>
      <w:pPr>
        <w:pStyle w:val="Style61"/>
        <w:ind w:firstLine="284"/>
        <w:jc w:val="both"/>
        <w:rPr/>
      </w:pPr>
      <w:r>
        <w:rPr>
          <w:rStyle w:val="FontStyle21"/>
          <w:rFonts w:cs="Times New Roman" w:ascii="Times New Roman" w:hAnsi="Times New Roman"/>
          <w:b w:val="false"/>
          <w:color w:val="000000"/>
          <w:sz w:val="22"/>
          <w:szCs w:val="22"/>
        </w:rPr>
        <w:t>HA VALAMIT URALNI AKARSZ, először meg kell ismerned annak a valaminek a természetét. Az én pszichés adottságaim, adottság lévén, nem tanult kunsztok és tudományok. De az ösztönösségnek is megvannak a maga hátrányai: nekem minden annyira magától értetődő, hogy mindig is hama</w:t>
        <w:softHyphen/>
        <w:t>rabb használtam egy-egy képességemet, minthogy egyáltalán felfogtam volna, mire való. Olyan ez, mint hogy mitől lesz valakiből profi teniszező. Mert hiába vagy bivaly, és ütöd meg kétszázötven kilométer per órával azt a labdát, ha az istennek se hozod össze, hogy a vonalon belül landoljon. Sőt, ha levadászod vele a nézőket, inkább tömegszerencsétlenség vagy, mint profi. Nekem minden képességem elérte a kétszázötven kilométer per órás álom</w:t>
        <w:softHyphen/>
        <w:t>tempót, csak épp ön- és közveszélyes voltam velük. Nekem ezért nem fej</w:t>
        <w:softHyphen/>
        <w:t>lesztenem kellett a bennem rejlő tehetségeket, hanem megtanulni féken tar</w:t>
        <w:softHyphen/>
        <w:t>tani és pont annyira használni, amennyire szükséges. Raina a második olyan adottságom volt, amit a nekromancia után az arzenálomban a tudatos hasz</w:t>
        <w:softHyphen/>
        <w:t>nálat szintjére emeltem.</w:t>
      </w:r>
    </w:p>
    <w:p>
      <w:pPr>
        <w:pStyle w:val="Style61"/>
        <w:ind w:firstLine="284"/>
        <w:jc w:val="both"/>
        <w:rPr/>
      </w:pPr>
      <w:r>
        <w:rPr>
          <w:rStyle w:val="FontStyle21"/>
          <w:rFonts w:cs="Times New Roman" w:ascii="Times New Roman" w:hAnsi="Times New Roman"/>
          <w:b w:val="false"/>
          <w:color w:val="000000"/>
          <w:sz w:val="22"/>
          <w:szCs w:val="22"/>
        </w:rPr>
        <w:t>Requiem az ülésen feküdt a hátán. Erre eszméltem. Hogy miként cseréltünk helyet, hiszen az előbb még én heverésztem ott pont ugyanolyan pucéran, mint ő most, passz. Eddig a morfiummal birkóztam, és közben Raina állt a szemközti térfélen, szóval Raina intézte el Requiemet. Ami gáz.</w:t>
      </w:r>
    </w:p>
    <w:p>
      <w:pPr>
        <w:pStyle w:val="Style61"/>
        <w:ind w:firstLine="284"/>
        <w:jc w:val="both"/>
        <w:rPr/>
      </w:pPr>
      <w:r>
        <w:rPr>
          <w:rStyle w:val="FontStyle21"/>
          <w:rFonts w:cs="Times New Roman" w:ascii="Times New Roman" w:hAnsi="Times New Roman"/>
          <w:b w:val="false"/>
          <w:color w:val="000000"/>
          <w:sz w:val="22"/>
          <w:szCs w:val="22"/>
        </w:rPr>
        <w:t>És hogy csak még szebb legyen a helyzet, én a hasán dekkoltam. Mármint a vámpírnak. Nathanielékre néztem, és a kérdés nyilván úgy sütött a képemről, hogy ki sem kellett mondanom, válaszoltak anélkül is.</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csaptad az üléshez – bólintott Jason, hogy igen, bizony úgy volt.</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 kezed is vérzik – intett Nathaniel a fejével a bal kezem felé.</w:t>
      </w:r>
    </w:p>
    <w:p>
      <w:pPr>
        <w:pStyle w:val="Style61"/>
        <w:ind w:firstLine="284"/>
        <w:jc w:val="both"/>
        <w:rPr/>
      </w:pPr>
      <w:r>
        <w:rPr>
          <w:rStyle w:val="FontStyle21"/>
          <w:rFonts w:cs="Times New Roman" w:ascii="Times New Roman" w:hAnsi="Times New Roman"/>
          <w:b w:val="false"/>
          <w:color w:val="000000"/>
          <w:sz w:val="22"/>
          <w:szCs w:val="22"/>
        </w:rPr>
        <w:t>Úgy néztem le a bebugyolált kézre, mintha ebben a szent minutumban nőtt volna ki a karom végén. A géz alól tényleg friss-pirosan szivárgott a levem. Ahogy kell, elég volt látnom, hogy visszatérjen belé a fájdalom. Szerencsére nem ugyanaz az agyvesztő kín, ami Dr. Lillian szurija előtt tombolt bennem, de azért már hordozta magában a következő napok kifejlett fájdalmát, az éles szúrásokkal és rohamokka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szakadhatott fel, amikor az üléshez vágtál – informált Requiem hal</w:t>
        <w:softHyphen/>
        <w:t>kan, szinte udvariasan. Épp csak átsuhant az arcán a meglepettség, a vámpír</w:t>
        <w:softHyphen/>
        <w:t xml:space="preserve">közöny már vissza is telepedett a helyére. </w:t>
      </w:r>
      <w:r>
        <w:rPr>
          <w:rStyle w:val="FontStyle19"/>
          <w:color w:val="000000"/>
          <w:sz w:val="22"/>
          <w:szCs w:val="22"/>
        </w:rPr>
        <w:t xml:space="preserve">Ő </w:t>
      </w:r>
      <w:r>
        <w:rPr>
          <w:rStyle w:val="FontStyle21"/>
          <w:rFonts w:cs="Times New Roman" w:ascii="Times New Roman" w:hAnsi="Times New Roman"/>
          <w:b w:val="false"/>
          <w:color w:val="000000"/>
          <w:sz w:val="22"/>
          <w:szCs w:val="22"/>
        </w:rPr>
        <w:t>a maga részéről uralta magát.</w:t>
      </w:r>
    </w:p>
    <w:p>
      <w:pPr>
        <w:pStyle w:val="Style61"/>
        <w:ind w:firstLine="284"/>
        <w:jc w:val="both"/>
        <w:rPr/>
      </w:pPr>
      <w:r>
        <w:rPr>
          <w:rStyle w:val="FontStyle21"/>
          <w:rFonts w:cs="Times New Roman" w:ascii="Times New Roman" w:hAnsi="Times New Roman"/>
          <w:b w:val="false"/>
          <w:color w:val="000000"/>
          <w:sz w:val="22"/>
          <w:szCs w:val="22"/>
        </w:rPr>
        <w:t xml:space="preserve">Ami Rainának nagyon nem feküdt, ő meg akarta törni a vámpír akaratát, érezte benne a lehetőséget. Korábban, amikor az </w:t>
      </w:r>
      <w:r>
        <w:rPr>
          <w:rStyle w:val="FontStyle28"/>
          <w:rFonts w:cs="Times New Roman" w:ascii="Times New Roman" w:hAnsi="Times New Roman"/>
          <w:i/>
          <w:color w:val="000000"/>
          <w:sz w:val="22"/>
          <w:szCs w:val="22"/>
        </w:rPr>
        <w:t>ardeur</w:t>
      </w:r>
      <w:r>
        <w:rPr>
          <w:rStyle w:val="FontStyle28"/>
          <w:rFonts w:cs="Times New Roman" w:ascii="Times New Roman" w:hAnsi="Times New Roman"/>
          <w:color w:val="000000"/>
          <w:sz w:val="22"/>
          <w:szCs w:val="22"/>
        </w:rPr>
        <w:t xml:space="preserve">rel </w:t>
      </w:r>
      <w:r>
        <w:rPr>
          <w:rStyle w:val="FontStyle21"/>
          <w:rFonts w:cs="Times New Roman" w:ascii="Times New Roman" w:hAnsi="Times New Roman"/>
          <w:b w:val="false"/>
          <w:color w:val="000000"/>
          <w:sz w:val="22"/>
          <w:szCs w:val="22"/>
        </w:rPr>
        <w:t>szegény szíve mélyére láttam, azt is konstatálhattam, hogy az évszázadok alatt már többen és többször megroppantották ezt az akaratot, hiába tűnt most olyan kiegyen</w:t>
        <w:softHyphen/>
        <w:t>súlyozottnak, ami Rainának nem jelentett nagy kihívást. Ő minden szempont</w:t>
        <w:softHyphen/>
        <w:t>ból kedvelte a szüzességet, az első akart lenni, aki megosztja áldozataival a kín gyönyörűségét. Mondjuk ez utóbbi inkább csak neki jutott ki. Imádta, ha áldo</w:t>
        <w:softHyphen/>
        <w:t>zata vele ismeri meg a fájdalomba csapó gyönyört, a félelemmé fajuló bizal</w:t>
        <w:softHyphen/>
        <w:t>mat. Tőlem meglehetősen távol állt a gusztusa, szóval ezt a részt nem is volt olyan nehéz leküzdenem.</w:t>
      </w:r>
    </w:p>
    <w:p>
      <w:pPr>
        <w:pStyle w:val="Style61"/>
        <w:ind w:firstLine="284"/>
        <w:jc w:val="both"/>
        <w:rPr/>
      </w:pPr>
      <w:r>
        <w:rPr>
          <w:rStyle w:val="FontStyle21"/>
          <w:rFonts w:cs="Times New Roman" w:ascii="Times New Roman" w:hAnsi="Times New Roman"/>
          <w:b w:val="false"/>
          <w:color w:val="000000"/>
          <w:sz w:val="22"/>
          <w:szCs w:val="22"/>
        </w:rPr>
        <w:t>Hangja már nem csengett olyan tisztán az agyamban, mint régen, de Mari</w:t>
        <w:softHyphen/>
        <w:t>anne szerint ennek csak örüljek, mert az a régi, kezdetleges állapot közel járt a démoni poszesszióhoz. Ha nem vigyázok, Raina belém telepedik, és már csak az ő külső burka maradok. Szerencsére az a hosszú hétvége mindenben kio</w:t>
        <w:softHyphen/>
        <w:t>kosított, megtanultam a tudatomon kívül rekeszteni a nőt. Most már távoli szélként susogott csak agyamban szava, szagát, azt a még mindig farkasos pézsma és fenyőillatot már a hangnál is jobban érzékel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smered a vágyaim, Anita – lehelt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pedig ismerheted a korlátaid – feleltem rá hangosan, mert az agyam</w:t>
        <w:softHyphen/>
        <w:t>ban kommunikálva csak még betegesebbnek ítéltem a szitut. Bevillant, reggel milyen közel jutottunk Requiemmel az effektív kúráshoz, felidéződött ben</w:t>
        <w:softHyphen/>
        <w:t>nem az a végtelenül frusztráló érzés, ahogy Requiem bevégezetlenül legördül ról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Ó, micsoda első alkalom – gúnyoskodott Raina, rekedtesen mély kacagása az én ajkamon bugyogott fel. Nem a saját nevetésem volt, hanem a valaha volt lupának kéjt és gyötrelmet egyszerre ígérő altja. Aki csak egyszer az ágya közelébe jutott, rögtön felismert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oncentrálj, Anita, megy ez neked ennél jobban is – vágta is rá rögtön Nathaniel.</w:t>
      </w:r>
    </w:p>
    <w:p>
      <w:pPr>
        <w:pStyle w:val="Style61"/>
        <w:ind w:firstLine="284"/>
        <w:jc w:val="both"/>
        <w:rPr/>
      </w:pPr>
      <w:r>
        <w:rPr>
          <w:rStyle w:val="FontStyle21"/>
          <w:rFonts w:cs="Times New Roman" w:ascii="Times New Roman" w:hAnsi="Times New Roman"/>
          <w:b w:val="false"/>
          <w:color w:val="000000"/>
          <w:sz w:val="22"/>
          <w:szCs w:val="22"/>
        </w:rPr>
        <w:t>Raina azt akarta, hogy forduljak hátra, hadd legeltesse kissé egykori zsákmá</w:t>
        <w:softHyphen/>
        <w:t>nyán a szemét, de ellenálltam. Nem mintha olyan nagy kár eshetett volna a leopárdomban egy tekintettől, de valahol csak el kell kezdeni a koncentrálást. Minél előbb, annál jobb. És ha esetleg most nem jön össze, akkor sincs semm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légy már ilyen piti, Anita – súgta Raina.</w:t>
      </w:r>
    </w:p>
    <w:p>
      <w:pPr>
        <w:pStyle w:val="Style61"/>
        <w:ind w:firstLine="284"/>
        <w:jc w:val="both"/>
        <w:rPr/>
      </w:pPr>
      <w:r>
        <w:rPr>
          <w:rStyle w:val="FontStyle21"/>
          <w:rFonts w:cs="Times New Roman" w:ascii="Times New Roman" w:hAnsi="Times New Roman"/>
          <w:b w:val="false"/>
          <w:color w:val="000000"/>
          <w:sz w:val="22"/>
          <w:szCs w:val="22"/>
        </w:rPr>
        <w:t>De nem vettem róla tudomást, ami nem kis mutatvány, ha az ember beszél</w:t>
        <w:softHyphen/>
        <w:t>getőtársa történetesen a gondolataiban ücsörög. Próbáltam a saját lélegzetemre koncentrálni, de a fájdalom, ami a kezemben lüktetett, erősebb volt. Akkor áttértem a szívverésemre, az mindig jó ütemet adott a jógalégzéshez. De most hiba volt: a szívem minden dobbanása ugyanis vért pumpált többek között a sérült bal kézbe is, ami ettől csak még hevesebben pulzált, mintha minden dobbanás egy kihegyezett dárdát döfött volna tenyerem kibomlott húsába.</w:t>
      </w:r>
    </w:p>
    <w:p>
      <w:pPr>
        <w:pStyle w:val="Style61"/>
        <w:ind w:firstLine="284"/>
        <w:jc w:val="both"/>
        <w:rPr/>
      </w:pPr>
      <w:r>
        <w:rPr>
          <w:rStyle w:val="FontStyle21"/>
          <w:rFonts w:cs="Times New Roman" w:ascii="Times New Roman" w:hAnsi="Times New Roman"/>
          <w:b w:val="false"/>
          <w:color w:val="000000"/>
          <w:sz w:val="22"/>
          <w:szCs w:val="22"/>
        </w:rPr>
        <w:t>Megráztam a fejem, hogy kirázzam belőle a fájdalom gondolatát, de a dolog visszafelé sült el, megszédültem. Annyira, hogy Requiemnek kellett a karom</w:t>
        <w:softHyphen/>
        <w:t>nál fogva megtartania, nehogy az ülés mellett fogjak talajt. Így csak a vállára hanyatlottam, és bár nem szisszent fel, tudtam, hogy fájtam neki. És Raina is rögtön levette, boldogan mosolygott. Imádta a fájdalmat, erről még az én agyam sem tudta leszoktatni. Még a halál sem.</w:t>
      </w:r>
    </w:p>
    <w:p>
      <w:pPr>
        <w:pStyle w:val="Style61"/>
        <w:ind w:firstLine="284"/>
        <w:jc w:val="both"/>
        <w:rPr/>
      </w:pPr>
      <w:r>
        <w:rPr>
          <w:rStyle w:val="FontStyle21"/>
          <w:rFonts w:cs="Times New Roman" w:ascii="Times New Roman" w:hAnsi="Times New Roman"/>
          <w:b w:val="false"/>
          <w:color w:val="000000"/>
          <w:sz w:val="22"/>
          <w:szCs w:val="22"/>
        </w:rPr>
        <w:t>Megcsókoltam Requiem vállát, bőre melegsége megtöltötte a számat, bár annyira nem volt meleg, mint kellett volna. Hiszen korábban megkapta a vére</w:t>
        <w:softHyphen/>
        <w:t>met, azzal egész nap el kellene járnia. Jaj, a sebei! Nyilván a gyógyulás sokkal több energiát igény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lyenkor több vérre van szükséged, igaz? – kérdeztem rá.</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milad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a miladyzés valahogy nem passzol a helyzethez. Egy milady nem fekszik rád meztelenül egy limuzinban a nyílt utcán – mosolyogtam önkéntelenü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kem bármilyen helyzetben a miladym leszel – felelte őszintén ragyogó mosolyával, ami még a kék szemében is ott csillogott.</w:t>
      </w:r>
    </w:p>
    <w:p>
      <w:pPr>
        <w:pStyle w:val="Style61"/>
        <w:ind w:firstLine="284"/>
        <w:jc w:val="both"/>
        <w:rPr/>
      </w:pPr>
      <w:r>
        <w:rPr>
          <w:rStyle w:val="FontStyle21"/>
          <w:rFonts w:cs="Times New Roman" w:ascii="Times New Roman" w:hAnsi="Times New Roman"/>
          <w:b w:val="false"/>
          <w:color w:val="000000"/>
          <w:sz w:val="22"/>
          <w:szCs w:val="22"/>
        </w:rPr>
        <w:t>Hirtelen mocorogni kezdett bennem a farkasom, éreztem, ahogy alakot ölt. Nem Raina volt az, csakis én, de ő kavarta fel bennem a szörnyeteget, mintha álló vízbe kotort volna bele, hogy lássa, mi lapul a mélyben.</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hó, a farkasod, Anita! Itt aztán történt egy s más, míg távol jártam!</w:t>
      </w:r>
    </w:p>
    <w:p>
      <w:pPr>
        <w:pStyle w:val="Style101"/>
        <w:ind w:firstLine="284"/>
        <w:jc w:val="both"/>
        <w:rPr/>
      </w:pPr>
      <w:r>
        <w:rPr>
          <w:rStyle w:val="FontStyle21"/>
          <w:rFonts w:cs="Times New Roman" w:ascii="Times New Roman" w:hAnsi="Times New Roman"/>
          <w:b w:val="false"/>
          <w:color w:val="000000"/>
          <w:sz w:val="22"/>
          <w:szCs w:val="22"/>
        </w:rPr>
        <w:t>Már láttam a fejét, a hátát... nem, ezt nem hagyhattam. Visszabuktam hát Requiem hűsen élettelen bőrére, magamba szippantottam jegesre hűlt artériájának sírszagát. Na, ez nem jött be a farkasomnak, a hullaszagot nem, hogy nem kedvelte, valami tudattalan rosszallással is vette a részemről, hogy ilyesmiben is örömömet lelem. Mindenesetre a farkát behúzva menekült vissza a mélyembe. Az egyetlen gond ezzel csak az volt, hogy rohant a nyomában Raina is. Felemelkedtem, és belenéztem Requiem zöldesen ragyogó kék szemébe.</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meid, mint két, tisztán ragyogó barna ékkő – udvarolt tovább.</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aina dobbantott – közölte Jason a gyengébbek kedvéért.</w:t>
      </w:r>
    </w:p>
    <w:p>
      <w:pPr>
        <w:pStyle w:val="Style61"/>
        <w:ind w:firstLine="284"/>
        <w:jc w:val="both"/>
        <w:rPr/>
      </w:pPr>
      <w:r>
        <w:rPr>
          <w:rStyle w:val="FontStyle21"/>
          <w:rFonts w:cs="Times New Roman" w:ascii="Times New Roman" w:hAnsi="Times New Roman"/>
          <w:b w:val="false"/>
          <w:color w:val="000000"/>
          <w:sz w:val="22"/>
          <w:szCs w:val="22"/>
        </w:rPr>
        <w:t>Nem vesztegettem rá a pillantásom, csak a vámpíromat láttam. Visszaborul</w:t>
        <w:softHyphen/>
        <w:t>tam a mellkasára, csókoltam, ahol értem, miközben lassan araszoltam lefelé testén. És a tény, hogy mind a ketten ruhátlanul tettük, amit tettünk, különös fordulatokat eredményezett, amik ugyanakkor normálisnak nevezhetők ilyen helyzetben egy nő és egy férfi közt... állt neki, na. És a tudat, hogy a vér, ami eme nemes szervbe robogott most le, az én testemben pumpált órákkal koráb</w:t>
        <w:softHyphen/>
        <w:t>ban, csak még izgalmasabbá tette. Az én rubincsókom nélkül most csak egy ernyedt hullával lenne dolgom. Hullának, ha tradicionális értelemben tekin</w:t>
        <w:softHyphen/>
        <w:t>tünk a kérdésre, még most is hulla volt, de meglehetősen potens hulla.</w:t>
      </w:r>
    </w:p>
    <w:p>
      <w:pPr>
        <w:pStyle w:val="Style61"/>
        <w:ind w:firstLine="284"/>
        <w:jc w:val="both"/>
        <w:rPr/>
      </w:pPr>
      <w:r>
        <w:rPr>
          <w:rStyle w:val="FontStyle21"/>
          <w:rFonts w:cs="Times New Roman" w:ascii="Times New Roman" w:hAnsi="Times New Roman"/>
          <w:b w:val="false"/>
          <w:color w:val="000000"/>
          <w:sz w:val="22"/>
          <w:szCs w:val="22"/>
        </w:rPr>
        <w:t>Megemeltem a csípőm, hogy az alhasam alatt dagadozó vessző ne vonja el a figyelmemet a csodás mellkasról, amit csókolgattam. Egyszerre csak egy dologra koncentrálok.</w:t>
      </w:r>
    </w:p>
    <w:p>
      <w:pPr>
        <w:pStyle w:val="Style61"/>
        <w:ind w:firstLine="284"/>
        <w:jc w:val="both"/>
        <w:rPr/>
      </w:pPr>
      <w:r>
        <w:rPr>
          <w:rStyle w:val="FontStyle21"/>
          <w:rFonts w:cs="Times New Roman" w:ascii="Times New Roman" w:hAnsi="Times New Roman"/>
          <w:b w:val="false"/>
          <w:color w:val="000000"/>
          <w:sz w:val="22"/>
          <w:szCs w:val="22"/>
        </w:rPr>
        <w:t>A bőr lágy tökélyét akartam most élvezni, azt a mozdulatlan, halott szöve</w:t>
        <w:softHyphen/>
        <w:t>tet, ami mégsem adta át magát a romlásnak, ami majdnem olyan, mintha élne, épp csak nem lüktet benne a vér, nem dobog a csontok alatt a szív. Még soha vámpírral így nem érintkeztem. Lehet, hogy Jean-Claude és Asher ezen a vonalon is megjátsszák nekem az élőt, nehogy a hullatest elriasszon? És ahogy belegondoltam, tényleg nem ártott volna bepánikolnom a ténytől, hogy egy félig kihűlt testben lelem épp ekkora örömöm, de a szememben felgyülemlett hatalmam pontosan értette ennek a testnek a vonzását, és boldogan merült bele. És ez az erő is csak én voltam, nem kellett hát menekülnöm előle.</w:t>
      </w:r>
    </w:p>
    <w:p>
      <w:pPr>
        <w:pStyle w:val="Style61"/>
        <w:ind w:firstLine="284"/>
        <w:jc w:val="both"/>
        <w:rPr/>
      </w:pPr>
      <w:r>
        <w:rPr>
          <w:rStyle w:val="FontStyle21"/>
          <w:rFonts w:cs="Times New Roman" w:ascii="Times New Roman" w:hAnsi="Times New Roman"/>
          <w:b w:val="false"/>
          <w:color w:val="000000"/>
          <w:sz w:val="22"/>
          <w:szCs w:val="22"/>
        </w:rPr>
        <w:t>Centiről centire csókoltam végig ezt a selymes hűvösséget, míg csak fémes ízt nem éreztem a számban. Kinyitottam a szemem, és azt a nagy sebet láttam a csókom alatt, amit Meng-Die Requiem szíve fölött ejtett. Bár szemmel nehe</w:t>
        <w:softHyphen/>
        <w:t>zen lehetett volna kiszúrni, de a penge erősen szétmarta a bőrt, a seb széle érdes volt, hiába záródott is már össze. Ismét lehunytam a szemem, hogy kizárjak mindent, és csak a tapintás maradjon: először a számmal, majd az ujjam hegyével araszoltam végig az érdessé vált bársonyon. Requiem össze</w:t>
        <w:softHyphen/>
        <w:t>rándult, és egy pillanatra beijedtem, hogy most tényleg fájdalmat okoztam neki, pedig Raina már itt sincs velünk. Ahogy azonban felnéztem a szemében, csak mohó várakozást láttam benne. Kissé összeszűkült ugyan, mint aki bár</w:t>
        <w:softHyphen/>
        <w:t>melyik pillanatban várja a fájdalom hasítását, az a csillogás viszont mégis fél</w:t>
        <w:softHyphen/>
        <w:t>reérthetetlen egyértelműséggel követelte a folytatást.</w:t>
      </w:r>
    </w:p>
    <w:p>
      <w:pPr>
        <w:pStyle w:val="Style61"/>
        <w:ind w:firstLine="284"/>
        <w:jc w:val="both"/>
        <w:rPr/>
      </w:pPr>
      <w:r>
        <w:rPr>
          <w:rStyle w:val="FontStyle21"/>
          <w:rFonts w:cs="Times New Roman" w:ascii="Times New Roman" w:hAnsi="Times New Roman"/>
          <w:b w:val="false"/>
          <w:color w:val="000000"/>
          <w:sz w:val="22"/>
          <w:szCs w:val="22"/>
        </w:rPr>
        <w:t>A nagy tapi közben esett le, hogy mindkét kezemet bevetettem. Ami egy ilyen égéssel határozottan fura. Mert persze nem ez volt az első eset, hogy a markomba sült valami megszentelt tárgy, bár máskor mindig az inkriminált vámpír is hozzásült kissé. Jó, az objektumhoz. És nem én jártam rosszabbul. Mindenesetre korábban mindig hosszas lábadozás követte az eseményt. Most azonban csak én égettem össze önmagam. Aminek vagy Marée Noir félelme</w:t>
        <w:softHyphen/>
        <w:t>tes dimenziói volt az oka, vagyis, hogy egyszerre rohant le kívülről, és szállta meg a testemet, hogy az úgy működjön, mint egy vámpír teste. Vagy az, hogy magam is vámpírerőket vetettem be a küzdelemben, azaz vámpírként léteztem akkor éppen, és a saját fegyverem magamat is meg akarta semmisíteni. Egyik lehetőség izgibb, mint a másik. De majd később alaposabban átgondolom.</w:t>
      </w:r>
    </w:p>
    <w:p>
      <w:pPr>
        <w:pStyle w:val="Style61"/>
        <w:ind w:firstLine="284"/>
        <w:jc w:val="both"/>
        <w:rPr/>
      </w:pPr>
      <w:r>
        <w:rPr>
          <w:rStyle w:val="FontStyle21"/>
          <w:rFonts w:cs="Times New Roman" w:ascii="Times New Roman" w:hAnsi="Times New Roman"/>
          <w:b w:val="false"/>
          <w:color w:val="000000"/>
          <w:sz w:val="22"/>
          <w:szCs w:val="22"/>
        </w:rPr>
        <w:t>Mert még ennél is izgibb fejleménynek tetszett a kezem állaga: mert oké, hogy nem maradt épp selymes a tapintásom, de az égett bőr összehúzódott, a seb bezárult, és már az érzékenysége is a fájdalomküszöb alá süllyedt. Ami máskor hetekbe, most alig pár, soványka percbe került. Óvatosan félrekapar</w:t>
        <w:softHyphen/>
        <w:t>tam az összeszottyadt, égett bőrt, ami alatt majd kinő az új hámréteg. Letépni nem mertem, halottkeltő vagyok, nem fakír. De amit láttam... kis híján lepe</w:t>
        <w:softHyphen/>
        <w:t>téztem: az összeráncosodott, halott bőr alatt már ott rózsállott az új bőröm, puhán és erősen, tenyerem közepén egy simán fénylő fehér keresztnyommal. Ehhez normál embernek egy hónap sem elég.</w:t>
      </w:r>
    </w:p>
    <w:p>
      <w:pPr>
        <w:pStyle w:val="Style61"/>
        <w:ind w:firstLine="284"/>
        <w:jc w:val="both"/>
        <w:rPr/>
      </w:pPr>
      <w:r>
        <w:rPr>
          <w:rStyle w:val="FontStyle21"/>
          <w:rFonts w:cs="Times New Roman" w:ascii="Times New Roman" w:hAnsi="Times New Roman"/>
          <w:b w:val="false"/>
          <w:color w:val="000000"/>
          <w:sz w:val="22"/>
          <w:szCs w:val="22"/>
        </w:rPr>
        <w:t>Requiem helyett önmagamat rakattam helyre Rainával. De nem az én önzé</w:t>
        <w:softHyphen/>
        <w:t>sem volt a ludas, bocs, most tényleg vétlen maradtam. Mert a muninnak, aki már éltében is csak likantrópok, csak az élők közt hatott, most is idegen fela</w:t>
        <w:softHyphen/>
        <w:t>dat maradt egy halott gyógyítása. Hiába tűnt Requiem nagyon is élőnek, már</w:t>
        <w:softHyphen/>
        <w:t>mint bizonyos szempontokból, az ő szervezetének kikovácsolásához Raina nem értett. Helyette azt gyógyította, amit talált, vagyis az én égésemet.</w:t>
      </w:r>
    </w:p>
    <w:p>
      <w:pPr>
        <w:pStyle w:val="Style61"/>
        <w:ind w:firstLine="284"/>
        <w:jc w:val="both"/>
        <w:rPr/>
      </w:pPr>
      <w:r>
        <w:rPr>
          <w:rStyle w:val="FontStyle21"/>
          <w:rFonts w:cs="Times New Roman" w:ascii="Times New Roman" w:hAnsi="Times New Roman"/>
          <w:b w:val="false"/>
          <w:color w:val="000000"/>
          <w:sz w:val="22"/>
          <w:szCs w:val="22"/>
        </w:rPr>
        <w:t>Requiem közben visszatalált prózai önmagába, már nem izzott a varázs a szemében. És ahogy a sebeit megvizslattam, a kevés, amit nem ezüstpenge ejtett, már alig látszott. Szóval haladunk vele is, de az ezüst a vámpíroknál sem egyórás téma, ha nem kapnak hathatós rásegítést, majdnem olyan csigatem</w:t>
        <w:softHyphen/>
        <w:t>póban gyógyulnak belőle, mint a halandó ember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gyógyultál? – nézte ő is a tenyereme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a. Épp csak le kell majd vágni az elhalt bőrt, és jobb, mint új koráb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vágni azt, ami elhalt – merengett Requiem. – Akkor mehetünk is vissza, a lényeg az volt, hogy te helyrejöjj – mocorgott alattam –, én is helyrejö</w:t>
        <w:softHyphen/>
        <w:t>vök majd idővel. Így sem leszek teljesen haszontalan mesteremnek.</w:t>
      </w:r>
    </w:p>
    <w:p>
      <w:pPr>
        <w:pStyle w:val="Style61"/>
        <w:ind w:firstLine="284"/>
        <w:jc w:val="both"/>
        <w:rPr/>
      </w:pPr>
      <w:r>
        <w:rPr>
          <w:rStyle w:val="FontStyle21"/>
          <w:rFonts w:cs="Times New Roman" w:ascii="Times New Roman" w:hAnsi="Times New Roman"/>
          <w:b w:val="false"/>
          <w:color w:val="000000"/>
          <w:sz w:val="22"/>
          <w:szCs w:val="22"/>
        </w:rPr>
        <w:t>Meggusztáltam a majdnem szívsebeit, aztán lejjebb siklott az a neveletlen tekintetem. Amilyen betegnek tűnt a felsőteste, olyan virgoncnak még min</w:t>
        <w:softHyphen/>
        <w:t>dig az a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Gyakrabban kéne meztelen járnod – bókol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gyönyörű vag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öszönöm a bókot – mosolygott udvarias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hiszed?</w:t>
      </w:r>
    </w:p>
    <w:p>
      <w:pPr>
        <w:pStyle w:val="Style10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tényleg az lennék, már hetekkel ezelőtt ágyadba emeltél volna, milady.</w:t>
      </w:r>
    </w:p>
    <w:p>
      <w:pPr>
        <w:pStyle w:val="Style101"/>
        <w:ind w:firstLine="284"/>
        <w:jc w:val="both"/>
        <w:rPr/>
      </w:pPr>
      <w:r>
        <w:rPr>
          <w:rStyle w:val="FontStyle21"/>
          <w:rFonts w:cs="Times New Roman" w:ascii="Times New Roman" w:hAnsi="Times New Roman"/>
          <w:b w:val="false"/>
          <w:color w:val="000000"/>
          <w:sz w:val="22"/>
          <w:szCs w:val="22"/>
        </w:rPr>
        <w:t>Az obligát sóhajjal hunytam le a szemem, tessék, helyben is vagyunk... A nekromanciám még mindig bennem vibrált, az nem tért aludni Rainával együtt. De a munin látogatása és a korábbi ankét Minden Sötétségek Öreganyjával valahogy megváltoztatta. Már nem az a halott lehelet volt, már ott lebegett benne az élet is. Ez a megújult energia már zubogott, amit nem is nagyon értettem. A lényeget viszont kivételesen egészen gyorsan leszűrtem: eddig mindig csak nappal gyógyíthattam vele síron túlikat, oké, mondjuk ki, halott vérszippancso</w:t>
        <w:softHyphen/>
        <w:t>kat, amikor azok ténylegesen halottak voltak. Vagyis én voltam a hullasebész. Mikor aztán este újra visszatértek a nappali sírból, már megint önmaguk urai lettek, nekromanciám nem hagyott rajtuk maradó nyo</w:t>
        <w:softHyphen/>
        <w:t>mot, hacsak a gyógyulást nem. Kijavítottam a halál szövetét és kész. Ennyi.</w:t>
      </w:r>
    </w:p>
    <w:p>
      <w:pPr>
        <w:pStyle w:val="Style61"/>
        <w:ind w:firstLine="284"/>
        <w:jc w:val="both"/>
        <w:rPr/>
      </w:pPr>
      <w:r>
        <w:rPr>
          <w:rStyle w:val="FontStyle21"/>
          <w:rFonts w:cs="Times New Roman" w:ascii="Times New Roman" w:hAnsi="Times New Roman"/>
          <w:b w:val="false"/>
          <w:color w:val="000000"/>
          <w:sz w:val="22"/>
          <w:szCs w:val="22"/>
        </w:rPr>
        <w:t>Most azonban, hiába, hogy Requiem a világ számára éppenséggel élt, a sebet érintve mintha halott szövetet morzsolgattam volna az ujjam alatt. Mintha zombi darabkák szólítottak volna, amiket össze kell eszkábálnom.</w:t>
      </w:r>
    </w:p>
    <w:p>
      <w:pPr>
        <w:pStyle w:val="Style61"/>
        <w:ind w:firstLine="284"/>
        <w:jc w:val="both"/>
        <w:rPr/>
      </w:pPr>
      <w:r>
        <w:rPr>
          <w:rStyle w:val="FontStyle21"/>
          <w:rFonts w:cs="Times New Roman" w:ascii="Times New Roman" w:hAnsi="Times New Roman"/>
          <w:b w:val="false"/>
          <w:color w:val="000000"/>
          <w:sz w:val="22"/>
          <w:szCs w:val="22"/>
        </w:rPr>
        <w:t>Végig kellett gyorsan csinálnom, az agyam hátuljában ott motoszkált a félig tudattalan bizonyosság, hogy ha most nem ragadom meg ezt a hirtelen támadt képességemet, visszaszopja magába a semmi, többet nem lesz felajánlva. Kény</w:t>
        <w:softHyphen/>
        <w:t>szert éreztem, hogy használjam, hogy itt helyben gyógyítsam meg hipp-hopp Requiemet. Azzal magamnak is jót tennék, mindig is jót tett nekem, ha hul</w:t>
        <w:softHyphen/>
        <w:t>lákkal babrálhattam.</w:t>
      </w:r>
    </w:p>
    <w:p>
      <w:pPr>
        <w:pStyle w:val="Style61"/>
        <w:ind w:firstLine="284"/>
        <w:jc w:val="both"/>
        <w:rPr/>
      </w:pPr>
      <w:r>
        <w:rPr>
          <w:rStyle w:val="FontStyle21"/>
          <w:rFonts w:cs="Times New Roman" w:ascii="Times New Roman" w:hAnsi="Times New Roman"/>
          <w:b w:val="false"/>
          <w:color w:val="000000"/>
          <w:sz w:val="22"/>
          <w:szCs w:val="22"/>
        </w:rPr>
        <w:t>Ujjam hegyét a legnagyobb sebre nyomtam, és formázható agyagra gondol</w:t>
        <w:softHyphen/>
        <w:t>tam, arra, ahogy az ujjam elsimogathatná a bőrét, ha agyagból lenne. A sze</w:t>
        <w:softHyphen/>
        <w:t>mem lehunyva magam elé képzeltem a belső szöveteket, ahogy összezárnak, és a roncsolt sejtek ismét épen kapaszkodnak össze.</w:t>
      </w:r>
    </w:p>
    <w:p>
      <w:pPr>
        <w:pStyle w:val="Style61"/>
        <w:ind w:firstLine="284"/>
        <w:jc w:val="both"/>
        <w:rPr/>
      </w:pPr>
      <w:r>
        <w:rPr>
          <w:rStyle w:val="FontStyle21"/>
          <w:rFonts w:cs="Times New Roman" w:ascii="Times New Roman" w:hAnsi="Times New Roman"/>
          <w:b w:val="false"/>
          <w:color w:val="000000"/>
          <w:sz w:val="22"/>
          <w:szCs w:val="22"/>
        </w:rPr>
        <w:t>Hűvös, tavaszi szellő kelt a kocsiban, mintha kinyitották volna az ajtót. De ahogy felnéztem, hogy meló közbeni zavarásért reklamáljak, láttam, hogy mi sem változott. Egyedül a Requiem szíve feletti seb tűnt el maradéktalanul. Végighúztam rajta az ujjam, már érezni sem lehetett belőle semmit. Most a másik mély nyomot tapiztam, aztán az oldalát, a hasát, minden egyes vágást megsimítottam, és még csak végig sem ért az agyamon az ámulat, hogy papám, ilyen nincs is, már hibátlanul simult tenyerembe a bőre. Aztán a két karját dör</w:t>
        <w:softHyphen/>
        <w:t>zsöltem végig, közben az én tenyeremről is lepergett az elhalt bőr, minden, ami elpusztult, elhagyott bennünket, csak a gyógyult maradt, csak az. Közben a szél megint fel-felkavarodott, a hajamat az arcomba csavarta, de már tudtam, hogy belőlem fúj, a hatalmam söprése az.</w:t>
      </w:r>
    </w:p>
    <w:p>
      <w:pPr>
        <w:pStyle w:val="Style61"/>
        <w:ind w:firstLine="284"/>
        <w:jc w:val="both"/>
        <w:rPr/>
      </w:pPr>
      <w:r>
        <w:rPr>
          <w:rStyle w:val="FontStyle21"/>
          <w:rFonts w:cs="Times New Roman" w:ascii="Times New Roman" w:hAnsi="Times New Roman"/>
          <w:b w:val="false"/>
          <w:color w:val="000000"/>
          <w:sz w:val="22"/>
          <w:szCs w:val="22"/>
        </w:rPr>
        <w:t>Plasztikai beavatkozásom után kimerülten rogytam vissza Requiem immár tökéletesen ép mellkasára. Már fájdalom nélkül szoríthatott magához, nehogy leguruljak.</w:t>
      </w:r>
    </w:p>
    <w:p>
      <w:pPr>
        <w:pStyle w:val="Style61"/>
        <w:ind w:firstLine="284"/>
        <w:jc w:val="both"/>
        <w:rPr/>
      </w:pPr>
      <w:r>
        <w:rPr>
          <w:rStyle w:val="FontStyle21"/>
          <w:rFonts w:cs="Times New Roman" w:ascii="Times New Roman" w:hAnsi="Times New Roman"/>
          <w:b w:val="false"/>
          <w:color w:val="000000"/>
          <w:sz w:val="22"/>
          <w:szCs w:val="22"/>
        </w:rPr>
        <w:t>A zombikeltés fárasztó meló, azt mindig is tudtam. Vagy már megszoktam. Pláne, ha még véráldozatot sem használhatok. Az viszont meg sem fordult a fejemben, hogy ebben is a zombikeltésre hajaz az új erőm: mondom, hullára kimerültem. Egy rongykupac voltam, egy egészséges rongykupac.</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a baj? – nyugtalankodott Ja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fáradt – tudta Nathani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is elfáradtál? – pislogtam fel rá.</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emmi bajom. Ha lezárod a csatornákat, akkor nem szívod el az energiá</w:t>
        <w:softHyphen/>
        <w:t>mat. És szerintem Damianéhez sem nyúltá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nem akartam, hogy megint bajotok essen. Egy napra elég egysz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Mindenkit kizártál, éppenséggel Jean-Claude is jobban érez most engem, mint téged – kotnyeleskedett Jason –, pedig egy </w:t>
      </w:r>
      <w:r>
        <w:rPr>
          <w:rStyle w:val="FontStyle20"/>
          <w:rFonts w:cs="Times New Roman" w:ascii="Times New Roman" w:hAnsi="Times New Roman"/>
          <w:color w:val="000000"/>
          <w:sz w:val="22"/>
          <w:szCs w:val="22"/>
        </w:rPr>
        <w:t xml:space="preserve">pomme de sang </w:t>
      </w:r>
      <w:r>
        <w:rPr>
          <w:rStyle w:val="FontStyle21"/>
          <w:rFonts w:cs="Times New Roman" w:ascii="Times New Roman" w:hAnsi="Times New Roman"/>
          <w:b w:val="false"/>
          <w:color w:val="000000"/>
          <w:sz w:val="22"/>
          <w:szCs w:val="22"/>
        </w:rPr>
        <w:t>soha nem lehet olyan kapocs, mint a halandó szolg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Őt sem akartam belerángatni. Van dolga elé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an hálálhatnám meg a csodát, amit velem tettél? – ölelt magához Requi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ndjuk legközelebb, ha így gyógyítlak, közben vedd a vérem. A zombi</w:t>
        <w:softHyphen/>
        <w:t>keltésben is sok energiát spórol a véráldoz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ned kell – jelentette be Jason elveszett tekintettel, mintha távoli han</w:t>
        <w:softHyphen/>
        <w:t>gokra figyelne közben, amit csak ő hall. Nyilván Jean-Claude suttogott a fejéb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endicsek – bújtam hozzá Reuqiemhe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Hívd a hatalmadat, Requiem – dirigált Jason –, és tápláld Anita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 xml:space="preserve">ét. </w:t>
      </w:r>
      <w:r>
        <w:rPr>
          <w:rStyle w:val="FontStyle21"/>
          <w:rFonts w:cs="Times New Roman" w:ascii="Times New Roman" w:hAnsi="Times New Roman"/>
          <w:b w:val="false"/>
          <w:color w:val="000000"/>
          <w:sz w:val="22"/>
          <w:szCs w:val="22"/>
        </w:rPr>
        <w:t>Most nem láncolhat magához, hiszen még arra sincs ereje, hogy ő maga szó</w:t>
        <w:softHyphen/>
        <w:t>lítsa elő. Bátran táplálhatod, nincs okod tartani től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Olyan vagy, mint egy hasbeszélő, Jason – motyogtam. – A te szád mozog, de Jean-Claude szavait formál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ár az övék, akár az enyémek – vigyorgott –, mindenképp igazam v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val ezért nem csináltad reggel végig – fordultam Requiemhez. – Féltél, hogy magamhoz láncoll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 bólintott –, nem akartam London sorsára jut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most aztán nem kell a para, még egy csigát sem tudnék magamhoz láncol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azt teszek veled, ami a szívem vágya – suhant át arcán egy nagyon is élő férfi magabiztossága. Nem tetszett, és ha nem is vagyok épp kipurcanva, feltehetőleg leállítom. De így csak bólogatni maradt erőm.</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a, azt.</w:t>
      </w:r>
    </w:p>
    <w:p>
      <w:pPr>
        <w:pStyle w:val="Style61"/>
        <w:ind w:firstLine="284"/>
        <w:jc w:val="both"/>
        <w:rPr/>
      </w:pPr>
      <w:r>
        <w:rPr>
          <w:rStyle w:val="FontStyle21"/>
          <w:rFonts w:cs="Times New Roman" w:ascii="Times New Roman" w:hAnsi="Times New Roman"/>
          <w:b w:val="false"/>
          <w:color w:val="000000"/>
          <w:sz w:val="22"/>
          <w:szCs w:val="22"/>
        </w:rPr>
        <w:t>Erre felült, közben szorosan magához ölelt, hogy óvatosan lefektethessen az ülésen. Megint én voltam alul. Szemében fellobbant ereje, belefúltam a pupilla nélküli tűzbe, energiája a bőrömet borzolta, és már ettől erőre kaptam kissé.</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iztosan ez miladym kívánsága? – kérdezte. Farka olyan mereven állt, hogy már szinte önálló életet élt, tutira fájhatott. És mégis engedélyt kér, még ebben a testi állapotában i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sküszöm, mindig is úriembernek foglak tartani, de ha már egyszer igent mondtam, ne kérj másodszor is engedély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oha nem árt biztosra menni – suttog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árki verte is beléd ezt a nagy óvatosságot, tutira nem én voltam az – ciró</w:t>
        <w:softHyphen/>
        <w:t>gattam végig mellkasa előtt a levegőt, az auráját. Az energia szabályosan ser</w:t>
        <w:softHyphen/>
        <w:t>cegett, hogy még neki is le kellett hunynia a szemét. – Esküszöm, hogy hol</w:t>
        <w:softHyphen/>
        <w:t>nap reggel is tisztelni foglak.</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ndig az én miladym maradsz – mosolyodott el végre.</w:t>
      </w:r>
    </w:p>
    <w:p>
      <w:pPr>
        <w:pStyle w:val="Style61"/>
        <w:ind w:firstLine="284"/>
        <w:jc w:val="both"/>
        <w:rPr/>
      </w:pPr>
      <w:r>
        <w:rPr>
          <w:rStyle w:val="FontStyle21"/>
          <w:rFonts w:cs="Times New Roman" w:ascii="Times New Roman" w:hAnsi="Times New Roman"/>
          <w:b w:val="false"/>
          <w:color w:val="000000"/>
          <w:sz w:val="22"/>
          <w:szCs w:val="22"/>
        </w:rPr>
        <w:t>Erre már csak nevetni tudtam, de akkor rám szabadította a hatalmát, és már egészen más hangok szakadtak fel a torkomból.</w:t>
      </w:r>
      <w:r>
        <w:br w:type="page"/>
      </w:r>
    </w:p>
    <w:p>
      <w:pPr>
        <w:pStyle w:val="Style31"/>
        <w:spacing w:before="840" w:after="600"/>
        <w:jc w:val="both"/>
        <w:rPr/>
      </w:pPr>
      <w:r>
        <w:rPr>
          <w:rStyle w:val="FontStyle29"/>
          <w:rFonts w:cs="Times New Roman" w:ascii="Times New Roman" w:hAnsi="Times New Roman"/>
          <w:color w:val="000000"/>
          <w:sz w:val="52"/>
          <w:szCs w:val="22"/>
        </w:rPr>
        <w:t>50</w:t>
      </w:r>
    </w:p>
    <w:p>
      <w:pPr>
        <w:pStyle w:val="Style61"/>
        <w:ind w:firstLine="284"/>
        <w:jc w:val="both"/>
        <w:rPr/>
      </w:pPr>
      <w:r>
        <w:drawing>
          <wp:anchor behindDoc="1" distT="0" distB="0" distL="0" distR="0" simplePos="0" locked="0" layoutInCell="0" allowOverlap="1" relativeHeight="52">
            <wp:simplePos x="0" y="0"/>
            <wp:positionH relativeFrom="page">
              <wp:posOffset>720090</wp:posOffset>
            </wp:positionH>
            <wp:positionV relativeFrom="paragraph">
              <wp:posOffset>-1260475</wp:posOffset>
            </wp:positionV>
            <wp:extent cx="878840" cy="819150"/>
            <wp:effectExtent l="0" t="0" r="0" b="0"/>
            <wp:wrapNone/>
            <wp:docPr id="53"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Kép 9" descr=""/>
                    <pic:cNvPicPr>
                      <a:picLocks noChangeAspect="1" noChangeArrowheads="1"/>
                    </pic:cNvPicPr>
                  </pic:nvPicPr>
                  <pic:blipFill>
                    <a:blip r:embed="rId54"/>
                    <a:srcRect l="-41" t="-44" r="-41" b="-44"/>
                    <a:stretch>
                      <a:fillRect/>
                    </a:stretch>
                  </pic:blipFill>
                  <pic:spPr bwMode="auto">
                    <a:xfrm>
                      <a:off x="0" y="0"/>
                      <a:ext cx="878840" cy="819150"/>
                    </a:xfrm>
                    <a:prstGeom prst="rect">
                      <a:avLst/>
                    </a:prstGeom>
                  </pic:spPr>
                </pic:pic>
              </a:graphicData>
            </a:graphic>
          </wp:anchor>
        </w:drawing>
      </w:r>
      <w:r>
        <w:rPr>
          <w:rStyle w:val="FontStyle21"/>
          <w:rFonts w:cs="Times New Roman" w:ascii="Times New Roman" w:hAnsi="Times New Roman"/>
          <w:b w:val="false"/>
          <w:color w:val="000000"/>
          <w:sz w:val="22"/>
          <w:szCs w:val="22"/>
        </w:rPr>
        <w:t>A KOCSI AJTAJÁBA KAPASZKODVA hatolt belém, felsőteste meg sem érintett, csak a farkát érezhettem, ahogy a bűbájának hála, az első pillanattól kezdve fantasztikus könnyedséggel siklik belém. Lassan, apró döfésekkel dol</w:t>
        <w:softHyphen/>
        <w:t>gozott, szinte fájt, hogy nem döf nagyobbakat, hogy nem akarja rögtön szét</w:t>
        <w:softHyphen/>
        <w:t>szaggatni a méhem.</w:t>
      </w:r>
    </w:p>
    <w:p>
      <w:pPr>
        <w:pStyle w:val="Style61"/>
        <w:ind w:firstLine="284"/>
        <w:jc w:val="both"/>
        <w:rPr/>
      </w:pPr>
      <w:r>
        <w:rPr>
          <w:rStyle w:val="FontStyle21"/>
          <w:rFonts w:cs="Times New Roman" w:ascii="Times New Roman" w:hAnsi="Times New Roman"/>
          <w:b w:val="false"/>
          <w:color w:val="000000"/>
          <w:sz w:val="22"/>
          <w:szCs w:val="22"/>
        </w:rPr>
        <w:t>Megtalálta azt a pontot, ahol mélyebbre vált a gyönyör, és éreztem, hogy próbálja fékezni magát, és veszi minduntalan lejjebb a ritmust, csak, hogy nekem jó legyen. És bár legszívesebben örökké a karjaiban feküdtem volna, és könyörögtem volna, hogy sose hagyja abba, most azért kellett volna rimán</w:t>
        <w:softHyphen/>
        <w:t>kodnom, hogy gyorsabban, igyekezzen, sietnünk kell. Istenemre meg is tettem volna, de amint nyitottam a számat, újra meg újra belém mélyedt, és minden garantáltan kiszaladt az agyamból.</w:t>
      </w:r>
    </w:p>
    <w:p>
      <w:pPr>
        <w:pStyle w:val="Style61"/>
        <w:ind w:firstLine="284"/>
        <w:jc w:val="both"/>
        <w:rPr/>
      </w:pPr>
      <w:r>
        <w:rPr>
          <w:rStyle w:val="FontStyle21"/>
          <w:rFonts w:cs="Times New Roman" w:ascii="Times New Roman" w:hAnsi="Times New Roman"/>
          <w:b w:val="false"/>
          <w:color w:val="000000"/>
          <w:sz w:val="22"/>
          <w:szCs w:val="22"/>
        </w:rPr>
        <w:t xml:space="preserve">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hamar jött, de még ő is gyengécske volt. Máskor attól kell tartani, nehogy másra is átterjedjen a helyiségben, még ha tágas teremről van is szó. Most a közvetlen mellettünk guggoló Nathanielre és Jasonre se ugrott át. Pedig gyorsan táplálnom kell, még ha fáradtka is, mert ha később kopogtat a bál kellős közepén, az gáz. Plusz megint Damian ihatja meg a levét.</w:t>
      </w:r>
    </w:p>
    <w:p>
      <w:pPr>
        <w:pStyle w:val="Style61"/>
        <w:ind w:firstLine="284"/>
        <w:jc w:val="both"/>
        <w:rPr/>
      </w:pPr>
      <w:r>
        <w:rPr>
          <w:rStyle w:val="FontStyle21"/>
          <w:rFonts w:cs="Times New Roman" w:ascii="Times New Roman" w:hAnsi="Times New Roman"/>
          <w:b w:val="false"/>
          <w:color w:val="000000"/>
          <w:sz w:val="22"/>
          <w:szCs w:val="22"/>
        </w:rPr>
        <w:t>Feltámaszkodtam, hogy lássam Requiem ki-becsusszanó farkát. Óvszer volt rajta, Nathaniel nyomta a kezébe, még amikor beszállt a kocsiba. Klassz, hogy legalább egy valaki a bandában eszénél van, ha már az enyém nem jut túl a szex és a kaja gondolatán. Ami jelen esetben egy és ugyanaz. A látványtól, hogy végre, annyi könyörgés és hiszti után csak itt kötött ki bennem ez a vámpír is, magam alá aléltam, gerincem megfeszült, és már láttam is az agyam tövében egyre dagadó fehér fényességet, ami hamarosan magával ránt, beszippan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kor elmegyek, jössz te is – találtam végre meg pár hasznos szó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nnyi gyönyört kap tőlem nedves tested, amennyit csak magába képes fogadni – felelte feszülten Requiem. Nagyon tartotta mag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rra most nincs időnk, hogy tökig kielégítsd Anitát. Jean-Claude-nak szük</w:t>
        <w:softHyphen/>
        <w:t>sége van ránk odabenn – szólt rá Jason, és bár Requiem engedelmesen rábólin</w:t>
        <w:softHyphen/>
        <w:t>tott, a ritmusán kicsit sem változtatott. Ugyanaz a kitartó, lassú és mély döfölé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stenem, de jó vagy – liheg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akkor kell elmennem, amikor te is, akkor kicsit el kell engednem magam, különben sosem lesz vége – kapaszkodott az ajtóba elfehéredő ujjaiva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a ritmust tudod tarta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hiszem – szakadt fel egy sóhajával.</w:t>
      </w:r>
    </w:p>
    <w:p>
      <w:pPr>
        <w:pStyle w:val="Style61"/>
        <w:ind w:firstLine="284"/>
        <w:jc w:val="both"/>
        <w:rPr/>
      </w:pPr>
      <w:r>
        <w:rPr>
          <w:rStyle w:val="FontStyle21"/>
          <w:rFonts w:cs="Times New Roman" w:ascii="Times New Roman" w:hAnsi="Times New Roman"/>
          <w:b w:val="false"/>
          <w:color w:val="000000"/>
          <w:sz w:val="22"/>
          <w:szCs w:val="22"/>
        </w:rPr>
        <w:t>Farka nagy hozzáértéssel simogatta és dörzsölte azt a pontot ott benn, kör</w:t>
        <w:softHyphen/>
        <w:t>meimet a bőrülésbe vájtam, és hagytam, hogy átcsapjon felettem az ár, de még le sem csengett az első orgazmus, amikor Requiem végre erősen és tövig belém vágta magát, hogy egy újabb és egészen más orgazmus zuhanjon rá az elsőre. Sikoltva karmoltam végig az oldalát. Nem reklamált, de nem okoztam extra örömöt, ahogy Nathanielnek vagy néha Micah-nak.</w:t>
      </w:r>
    </w:p>
    <w:p>
      <w:pPr>
        <w:pStyle w:val="Style6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A</w:t>
      </w:r>
      <w:r>
        <w:rPr>
          <w:rStyle w:val="FontStyle21"/>
          <w:rFonts w:cs="Times New Roman" w:ascii="Times New Roman" w:hAnsi="Times New Roman"/>
          <w:b w:val="false"/>
          <w:color w:val="000000"/>
          <w:spacing w:val="-2"/>
          <w:sz w:val="22"/>
          <w:szCs w:val="22"/>
        </w:rPr>
        <w:t xml:space="preserve">ztán már ki is húzta magát belőlem, fain after-orgazmust hagyva maga után. Egy kéz érintette meg a homlokom, és az </w:t>
      </w:r>
      <w:r>
        <w:rPr>
          <w:rStyle w:val="FontStyle20"/>
          <w:rFonts w:cs="Times New Roman" w:ascii="Times New Roman" w:hAnsi="Times New Roman"/>
          <w:color w:val="000000"/>
          <w:spacing w:val="-2"/>
          <w:sz w:val="22"/>
          <w:szCs w:val="22"/>
        </w:rPr>
        <w:t xml:space="preserve">ardeur </w:t>
      </w:r>
      <w:r>
        <w:rPr>
          <w:rStyle w:val="FontStyle21"/>
          <w:rFonts w:cs="Times New Roman" w:ascii="Times New Roman" w:hAnsi="Times New Roman"/>
          <w:b w:val="false"/>
          <w:color w:val="000000"/>
          <w:spacing w:val="-2"/>
          <w:sz w:val="22"/>
          <w:szCs w:val="22"/>
        </w:rPr>
        <w:t>már át is pattant gazdájár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ezdesz jobban lenni – konstatálta rekedten Jason. Én meg konstatálhat</w:t>
        <w:softHyphen/>
        <w:t xml:space="preserve">tam, hogy az ő keze volt az a bizonyos. Bólintottam. – Igazán nem akarnék nyomulósnak tűnni, de a lehető leggyorsabban kell fullra táplálnunk az </w:t>
      </w:r>
      <w:r>
        <w:rPr>
          <w:rStyle w:val="FontStyle20"/>
          <w:rFonts w:cs="Times New Roman" w:ascii="Times New Roman" w:hAnsi="Times New Roman"/>
          <w:color w:val="000000"/>
          <w:sz w:val="22"/>
          <w:szCs w:val="22"/>
        </w:rPr>
        <w:t>ar</w:t>
        <w:softHyphen/>
        <w:t>deur</w:t>
      </w:r>
      <w:r>
        <w:rPr>
          <w:rStyle w:val="FontStyle20"/>
          <w:rFonts w:cs="Times New Roman" w:ascii="Times New Roman" w:hAnsi="Times New Roman"/>
          <w:i w:val="false"/>
          <w:color w:val="000000"/>
          <w:sz w:val="22"/>
          <w:szCs w:val="22"/>
        </w:rPr>
        <w:t>t,</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hogy aztán csűrhessünk vissz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rsze – piheg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ketten is bedobjuk magunkat egyszerre, dupla olyan gyorsan lezavar</w:t>
        <w:softHyphen/>
        <w:t>hatju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Mi van? – pislogtam ki az orgazmus és 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kettős ködéből.</w:t>
      </w:r>
    </w:p>
    <w:p>
      <w:pPr>
        <w:pStyle w:val="Style15"/>
        <w:ind w:firstLine="284"/>
        <w:jc w:val="both"/>
        <w:rPr>
          <w:rStyle w:val="FontStyle20"/>
          <w:rFonts w:ascii="Times New Roman" w:hAnsi="Times New Roman" w:cs="Times New Roman"/>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Szopjál le – fogta meg a kezem Nathaniel. – Így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rel.</w:t>
      </w:r>
    </w:p>
    <w:p>
      <w:pPr>
        <w:pStyle w:val="Style61"/>
        <w:ind w:firstLine="284"/>
        <w:jc w:val="both"/>
        <w:rPr/>
      </w:pPr>
      <w:r>
        <w:rPr>
          <w:rStyle w:val="FontStyle21"/>
          <w:rFonts w:cs="Times New Roman" w:ascii="Times New Roman" w:hAnsi="Times New Roman"/>
          <w:b w:val="false"/>
          <w:color w:val="000000"/>
          <w:sz w:val="22"/>
          <w:szCs w:val="22"/>
        </w:rPr>
        <w:t xml:space="preserve">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nek</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nem is kellett ennél többet udvarolni, pont elég volt, hogy megfogja a kezemet. Lám, annyit már erősödött, hogy érintésre terjedj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míg én szoplak, addig mit csinál Jason? – kérdeztem gyanakodv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ged dug – felelte a világ legtermészetesebb hangján Nathaniel. Jason apait-anyait beleadott, hogy pironkodhasson, de minden zavar illúzióját tönkre vágta az ösztönösen a képére húzódó vigyo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ényled, hogy előbányásszam magamból az úriember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igénylem, hogy megdugj!</w:t>
      </w:r>
    </w:p>
    <w:p>
      <w:pPr>
        <w:pStyle w:val="Style61"/>
        <w:ind w:firstLine="284"/>
        <w:jc w:val="both"/>
        <w:rPr/>
      </w:pPr>
      <w:r>
        <w:rPr>
          <w:rStyle w:val="FontStyle21"/>
          <w:rFonts w:cs="Times New Roman" w:ascii="Times New Roman" w:hAnsi="Times New Roman"/>
          <w:b w:val="false"/>
          <w:color w:val="000000"/>
          <w:sz w:val="22"/>
          <w:szCs w:val="22"/>
        </w:rPr>
        <w:t>Azt hiszem, életemben először sikerült Jasont meglepnem. De a hatás rövid</w:t>
        <w:softHyphen/>
        <w:t>nek bizonyult, az a sötét férfias pillantás hamar felülkerekedett mindenen.</w:t>
      </w:r>
    </w:p>
    <w:p>
      <w:pPr>
        <w:pStyle w:val="Style71"/>
        <w:ind w:firstLine="284"/>
        <w:jc w:val="both"/>
        <w:rPr/>
      </w:pPr>
      <w:r>
        <w:rPr>
          <w:rStyle w:val="FontStyle21"/>
          <w:rFonts w:cs="Times New Roman" w:ascii="Times New Roman" w:hAnsi="Times New Roman"/>
          <w:b w:val="false"/>
          <w:color w:val="000000"/>
          <w:sz w:val="22"/>
          <w:szCs w:val="22"/>
        </w:rPr>
        <w:t>Arra a pillantásra gondolok, ami akár fenyegetően is villoghat egy férfi sze</w:t>
        <w:softHyphen/>
        <w:t>mében, feltéve, ha a nő nem éppen egy mondattal korábban adta ki neki az engedélyt. Mert így már csak végtelenül izgató maradt. Hogy bele is jajdul</w:t>
        <w:softHyphen/>
        <w:t>tam. Kész voltam, ettől az egy pillantásától.</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ne dumáljunk, keféljünk – mondta.</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eféljünk – bólintottam rá ugyanazzal a lelkesedéssel.</w:t>
      </w:r>
      <w:r>
        <w:br w:type="page"/>
      </w:r>
    </w:p>
    <w:p>
      <w:pPr>
        <w:pStyle w:val="Style61"/>
        <w:spacing w:before="840" w:after="600"/>
        <w:jc w:val="both"/>
        <w:rPr>
          <w:rStyle w:val="FontStyle21"/>
          <w:rFonts w:ascii="Times New Roman" w:hAnsi="Times New Roman" w:cs="Times New Roman"/>
          <w:color w:val="000000"/>
          <w:sz w:val="22"/>
          <w:szCs w:val="22"/>
        </w:rPr>
      </w:pPr>
      <w:r>
        <w:rPr>
          <w:rStyle w:val="FontStyle21"/>
          <w:rFonts w:cs="Times New Roman" w:ascii="Times New Roman" w:hAnsi="Times New Roman"/>
          <w:color w:val="000000"/>
          <w:sz w:val="52"/>
          <w:szCs w:val="22"/>
        </w:rPr>
        <w:t>51</w:t>
      </w:r>
    </w:p>
    <w:p>
      <w:pPr>
        <w:pStyle w:val="Style61"/>
        <w:ind w:firstLine="284"/>
        <w:jc w:val="both"/>
        <w:rPr/>
      </w:pPr>
      <w:r>
        <w:drawing>
          <wp:anchor behindDoc="1" distT="0" distB="0" distL="114935" distR="114935" simplePos="0" locked="0" layoutInCell="0" allowOverlap="1" relativeHeight="53">
            <wp:simplePos x="0" y="0"/>
            <wp:positionH relativeFrom="column">
              <wp:posOffset>540385</wp:posOffset>
            </wp:positionH>
            <wp:positionV relativeFrom="paragraph">
              <wp:posOffset>-864235</wp:posOffset>
            </wp:positionV>
            <wp:extent cx="970280" cy="548640"/>
            <wp:effectExtent l="0" t="0" r="0" b="0"/>
            <wp:wrapNone/>
            <wp:docPr id="54"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Kép 5" descr=""/>
                    <pic:cNvPicPr>
                      <a:picLocks noChangeAspect="1" noChangeArrowheads="1"/>
                    </pic:cNvPicPr>
                  </pic:nvPicPr>
                  <pic:blipFill>
                    <a:blip r:embed="rId55"/>
                    <a:srcRect l="-37" t="-65" r="-37" b="-65"/>
                    <a:stretch>
                      <a:fillRect/>
                    </a:stretch>
                  </pic:blipFill>
                  <pic:spPr bwMode="auto">
                    <a:xfrm>
                      <a:off x="0" y="0"/>
                      <a:ext cx="970280" cy="548640"/>
                    </a:xfrm>
                    <a:prstGeom prst="rect">
                      <a:avLst/>
                    </a:prstGeom>
                  </pic:spPr>
                </pic:pic>
              </a:graphicData>
            </a:graphic>
          </wp:anchor>
        </w:drawing>
      </w:r>
      <w:r>
        <w:rPr>
          <w:rStyle w:val="FontStyle21"/>
          <w:rFonts w:cs="Times New Roman" w:ascii="Times New Roman" w:hAnsi="Times New Roman"/>
          <w:b w:val="false"/>
          <w:color w:val="000000"/>
          <w:sz w:val="22"/>
          <w:szCs w:val="22"/>
        </w:rPr>
        <w:t>VÉGÜL MÉGSEM A MEGBESZÉLT rendben haladtunk, és Nathaniel ölében kötöttem ki. Úgy keféltünk, mint korábban Londonnal, de míg neki a hajamnál fogva kellett tartania, hogy a szemébe nézzek, addig Nathanielnek én akartam látni az arcát, a szemét, minden rezdülését. És azt is akartam, hogy ő meg engem nézzen. Igazi szerelmes szeretkezés ez a póz, imádom.</w:t>
      </w:r>
    </w:p>
    <w:p>
      <w:pPr>
        <w:pStyle w:val="Style61"/>
        <w:ind w:firstLine="284"/>
        <w:jc w:val="both"/>
        <w:rPr/>
      </w:pPr>
      <w:r>
        <w:rPr>
          <w:rStyle w:val="FontStyle21"/>
          <w:rFonts w:cs="Times New Roman" w:ascii="Times New Roman" w:hAnsi="Times New Roman"/>
          <w:b w:val="false"/>
          <w:color w:val="000000"/>
          <w:sz w:val="22"/>
          <w:szCs w:val="22"/>
        </w:rPr>
        <w:t>Azért nem Jasonnek jutott az alsó fertályam, mert Nathaniel elejtett egy megjegyzést, hogy micsoda egy mázlista, hogy már megint a számban végzi. Hogy Jasonnek egyszer muszáj kipróbálnia, annyira isteni vagyok ebben is. Mire Jason közölte, hogy a dugás előtt már máskor is kijutott neki az előjáték</w:t>
        <w:softHyphen/>
        <w:t>ból, amikor nagyon is járt a számban, de Nathaniel szerint nem tudja, mi az igazi pálya, ha nem csinálta végig bennem.</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obb, mint Rainával? – meresztette a szemét Ja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lehet őket egy lapon említeni – hunyta le a szemét kéjesen az én kis disznó macská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lehetne, hogy én inkább mást rendelek? – kérdezte mohón Jason. Hát így kötöttem ki Nathaniel ölében és farkán.</w:t>
      </w:r>
    </w:p>
    <w:p>
      <w:pPr>
        <w:pStyle w:val="Style61"/>
        <w:ind w:firstLine="284"/>
        <w:jc w:val="both"/>
        <w:rPr/>
      </w:pPr>
      <w:r>
        <w:rPr>
          <w:rStyle w:val="FontStyle21"/>
          <w:rFonts w:cs="Times New Roman" w:ascii="Times New Roman" w:hAnsi="Times New Roman"/>
          <w:b w:val="false"/>
          <w:color w:val="000000"/>
          <w:sz w:val="22"/>
          <w:szCs w:val="22"/>
        </w:rPr>
        <w:t>Megfigyeléseim szerint a totális G pontos orgazmus pontot is tesz az estére, vagyis az ember lánya már csak fekszik pihegve. A kis G pontos orgazmus viszont éppenséggel a lehető legjobb bemelegítés. Requiem a közepesbe trafált bele, ami alaposan előkészítette a terepet Nathanielnek. Vagy inkább nekem? Mert a legkisebb érintésére is összerándultam, és már cikázott is raj</w:t>
        <w:softHyphen/>
        <w:t>tam át az újabb mini kéj, és csípőmet teljes odaadással dörzsöltem ágyékához, hogy minél éltebbre juthasson bennem.</w:t>
      </w:r>
    </w:p>
    <w:p>
      <w:pPr>
        <w:pStyle w:val="Style61"/>
        <w:ind w:firstLine="284"/>
        <w:jc w:val="both"/>
        <w:rPr/>
      </w:pPr>
      <w:r>
        <w:rPr>
          <w:rStyle w:val="FontStyle21"/>
          <w:rFonts w:cs="Times New Roman" w:ascii="Times New Roman" w:hAnsi="Times New Roman"/>
          <w:b w:val="false"/>
          <w:color w:val="000000"/>
          <w:sz w:val="22"/>
          <w:szCs w:val="22"/>
        </w:rPr>
        <w:t>Jason hátulról közben két marokra fogta a seggem, és nyelvével végignya</w:t>
        <w:softHyphen/>
        <w:t>lintott a gerincem mentén. Borzongva toltam bele a kezeibe hát a fenekemet, közben nagyra nyitva a számat Nathaniel csókjának. Úgy csókolt, mintha el akarna nyelni, mintha fent is, lent is igényt tartana a testnyílásaimra. Full-frontos támadás.</w:t>
      </w:r>
    </w:p>
    <w:p>
      <w:pPr>
        <w:pStyle w:val="Style61"/>
        <w:ind w:firstLine="284"/>
        <w:jc w:val="both"/>
        <w:rPr/>
      </w:pPr>
      <w:r>
        <w:rPr>
          <w:rStyle w:val="FontStyle21"/>
          <w:rFonts w:cs="Times New Roman" w:ascii="Times New Roman" w:hAnsi="Times New Roman"/>
          <w:b w:val="false"/>
          <w:color w:val="000000"/>
          <w:sz w:val="22"/>
          <w:szCs w:val="22"/>
        </w:rPr>
        <w:t>Ennyi elég is volt, hogy ismét megnyíljanak előttem a fényesség kapui, sikoltva fogadtam a következő orgazmusomat, és ha Nathaniel nem fogja masszívan a fejemet, hátam ívbe feszül, és elszakadok a szájától. De fogta, így a csókba üvöltöttem bele, hogy milyen jó is ez.</w:t>
      </w:r>
    </w:p>
    <w:p>
      <w:pPr>
        <w:pStyle w:val="Style61"/>
        <w:ind w:firstLine="284"/>
        <w:jc w:val="both"/>
        <w:rPr/>
      </w:pPr>
      <w:r>
        <w:rPr>
          <w:rStyle w:val="FontStyle21"/>
          <w:rFonts w:cs="Times New Roman" w:ascii="Times New Roman" w:hAnsi="Times New Roman"/>
          <w:b w:val="false"/>
          <w:color w:val="000000"/>
          <w:sz w:val="22"/>
          <w:szCs w:val="22"/>
        </w:rPr>
        <w:t>Jason beleharapott a fenekembe, ami ha lehet még feljebb srófolta a pályát még jobb lett, és már azt sem éreztem, hol a legjobb nekem, mert mindenütt a legjobb volt. Nathaniel elengedte a fejemet, én pedig hátrazuhantam Jason öleléséb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nem éreztem, hogy evett volna – jegyezte me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Mert nem is.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 xml:space="preserve">t </w:t>
      </w:r>
      <w:r>
        <w:rPr>
          <w:rStyle w:val="FontStyle21"/>
          <w:rFonts w:cs="Times New Roman" w:ascii="Times New Roman" w:hAnsi="Times New Roman"/>
          <w:b w:val="false"/>
          <w:color w:val="000000"/>
          <w:sz w:val="22"/>
          <w:szCs w:val="22"/>
        </w:rPr>
        <w:t>még nem tápláltuk.</w:t>
      </w:r>
    </w:p>
    <w:p>
      <w:pPr>
        <w:pStyle w:val="Style61"/>
        <w:ind w:firstLine="284"/>
        <w:jc w:val="both"/>
        <w:rPr/>
      </w:pPr>
      <w:r>
        <w:rPr>
          <w:rStyle w:val="FontStyle21"/>
          <w:rFonts w:cs="Times New Roman" w:ascii="Times New Roman" w:hAnsi="Times New Roman"/>
          <w:b w:val="false"/>
          <w:color w:val="000000"/>
          <w:sz w:val="22"/>
          <w:szCs w:val="22"/>
        </w:rPr>
        <w:t>Amit nem is nagyon bántam, mert így Nathanielnek volt apropója az új szöghöz illő új ritmust találni, hogy a légzésem megint felgyorsult, már megint nem tudtam eléggé szaporán szedni, mert már megint jó vo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úzódj kicsit hátrébb, Jason!</w:t>
      </w:r>
    </w:p>
    <w:p>
      <w:pPr>
        <w:pStyle w:val="Style61"/>
        <w:ind w:firstLine="284"/>
        <w:jc w:val="both"/>
        <w:rPr/>
      </w:pPr>
      <w:r>
        <w:rPr>
          <w:rStyle w:val="FontStyle21"/>
          <w:rFonts w:cs="Times New Roman" w:ascii="Times New Roman" w:hAnsi="Times New Roman"/>
          <w:b w:val="false"/>
          <w:color w:val="000000"/>
          <w:sz w:val="22"/>
          <w:szCs w:val="22"/>
        </w:rPr>
        <w:t>És Jason hátrébb húzódott, távolabb az üléstől, és én légi hídként feszültem kettejük közé. Nathaniel a fenekemnél fogott, Jason meg a fél karjával a háta</w:t>
        <w:softHyphen/>
        <w:t>mat támasztotta, hogy biztonsággal kulcsolhassam át a derekát. Hirtelen egé</w:t>
        <w:softHyphen/>
        <w:t>szen sajátos szemszögből néztem farkasszemet anatómiájának legpasisabb sza</w:t>
        <w:softHyphen/>
        <w:t>kaszával. Ahogy magamhoz rántottam, felnyögött, ami hihetetlenül lázba hozott.</w:t>
      </w:r>
    </w:p>
    <w:p>
      <w:pPr>
        <w:pStyle w:val="Style61"/>
        <w:ind w:firstLine="284"/>
        <w:jc w:val="both"/>
        <w:rPr/>
      </w:pPr>
      <w:r>
        <w:rPr>
          <w:rStyle w:val="FontStyle21"/>
          <w:rFonts w:cs="Times New Roman" w:ascii="Times New Roman" w:hAnsi="Times New Roman"/>
          <w:b w:val="false"/>
          <w:color w:val="000000"/>
          <w:sz w:val="22"/>
          <w:szCs w:val="22"/>
        </w:rPr>
        <w:t xml:space="preserve">Nathaniel kitartóan pumpálta belém önmagát, ki-be, hogy már érett az ölemben a legújabb szépséges gyönyörűség, és azt akartam, hogy mire megint a csúcsra érek, Jason a számban legyen, őt falhassam bele a kéjbe. A két pasin egyszerre akartam táplálni metafizikus hevületemet. Nathaniel felkapott egy óvszert, mielőtt munkálkodni kezdett, de Jason csupaszon várt rám, és már előre beleszédültem a meztelen pénisz ígéretébe. Szopogatni fogom, ízlelgetni, nyalogatni, olyan tisztára, amilyen még talán sosem volt. Mondjuk, a teljesség kedvéért elsuttognám, hogy nagyjából bárkinek a pucér pénisze várhatott volna éppenséggel rám, 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miatt bárkit az ájulat közeli lelkesedéssel fogadtam volna magamba. Ez egy ilyen arctalan bűbáj.</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lek, Jason – sürgettem, mert fura szögben volt, épségét nem kívántam veszélyeztetni. Pozíciót váltott hát, és végre becsusszant ajkaim közé. És úgy csatlakoztam rá, mintha soha többé nem tervezném kiengedni fogsorom mögül. Amit egyelőre nem zártam össze, csak szólok. Végre eljutottam az ideális állapotba, egyszerre két pasival szeretkeztem, egyszerre ketten dolgoz</w:t>
        <w:softHyphen/>
        <w:t xml:space="preserve">tak azon, hogy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t</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teletömjék, és én kettős erővel munkálkodhattam a magam részéről az ő igényeik legteljesebb kiszolgálásán.</w:t>
      </w:r>
    </w:p>
    <w:p>
      <w:pPr>
        <w:pStyle w:val="Style61"/>
        <w:ind w:firstLine="284"/>
        <w:jc w:val="both"/>
        <w:rPr/>
      </w:pPr>
      <w:r>
        <w:rPr>
          <w:rStyle w:val="FontStyle21"/>
          <w:rFonts w:cs="Times New Roman" w:ascii="Times New Roman" w:hAnsi="Times New Roman"/>
          <w:b w:val="false"/>
          <w:color w:val="000000"/>
          <w:sz w:val="22"/>
          <w:szCs w:val="22"/>
        </w:rPr>
        <w:t>Eleinte totál átadtam magam a számnak, a nemi szervnek, amivel megtelt, és úgy kellett koncentrálnom, hogy Nathaniellel se veszítsem el a fonalat. Belefeküdtem kezeik biztonsági hálójába, és átadtam nyiladékaimat a gyönyö</w:t>
        <w:softHyphen/>
        <w:t>rűséges kefélés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özel jársz már? – lihegte fojtottan Jason, és egy röpke pillanatig azt gon</w:t>
        <w:softHyphen/>
        <w:t>doltam, talán felőlem érdeklődik, aztán leesett, hogy nekem bizony tele a kis szám, engem aztán hiába is interjúvolg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kell... bármikor – nyögte vissza Nathaniel, akinek igazából a kérdés címeztete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gy lelassít, vagy elmegyek – jött Jason nem kifejezetten panaszosan.</w:t>
      </w:r>
    </w:p>
    <w:p>
      <w:pPr>
        <w:pStyle w:val="Style61"/>
        <w:ind w:firstLine="284"/>
        <w:jc w:val="both"/>
        <w:rPr/>
      </w:pPr>
      <w:r>
        <w:rPr>
          <w:rStyle w:val="FontStyle21"/>
          <w:rFonts w:cs="Times New Roman" w:ascii="Times New Roman" w:hAnsi="Times New Roman"/>
          <w:b w:val="false"/>
          <w:color w:val="000000"/>
          <w:sz w:val="22"/>
          <w:szCs w:val="22"/>
        </w:rPr>
        <w:t>Nathaniel, mintha csak erre várt volna, kissé kihúzta magát ültében a fene</w:t>
        <w:softHyphen/>
        <w:t>kemet lejjebb engedve, hogy még mélyebbről hatoljon belém. És úgy bevágta, tövi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stenem, Nathaniel, ezt ne csináld, mer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még... egy... kicsit... – központozta mondókáját újabb és újabb döfésekkel.</w:t>
      </w:r>
    </w:p>
    <w:p>
      <w:pPr>
        <w:pStyle w:val="Style61"/>
        <w:ind w:firstLine="284"/>
        <w:jc w:val="both"/>
        <w:rPr/>
      </w:pPr>
      <w:r>
        <w:rPr>
          <w:rStyle w:val="FontStyle21"/>
          <w:rFonts w:cs="Times New Roman" w:ascii="Times New Roman" w:hAnsi="Times New Roman"/>
          <w:b w:val="false"/>
          <w:color w:val="000000"/>
          <w:sz w:val="22"/>
          <w:szCs w:val="22"/>
        </w:rPr>
        <w:t>És nekem végem is volt, ahogy a farka negyedszer is becsapódott a méhszá</w:t>
        <w:softHyphen/>
        <w:t>jamba, fergetegeset élveztem, beleúsztam a gyönyörfolyamba, elmerültem benne, és már azt sem tudtam, merre az előre és merre a hátra. Jason a követ</w:t>
        <w:softHyphen/>
        <w:t>kező pillanatban ugyanilyen mélyre vágta bele magát a torkomba, és a lükte</w:t>
        <w:softHyphen/>
        <w:t>tésén éreztem, hogy beleélvez a számba, de már olyan mélyen járt a torkom</w:t>
        <w:softHyphen/>
        <w:t>ban, hogy nyelnem sem kellett, forró magja akadálytalanul csorgott alá nyelőcsövemen. És Nathaniel sem váratott magára, még egy döfés, és a hüve</w:t>
        <w:softHyphen/>
        <w:t xml:space="preserve">lyem is megtelt, és akkor végre 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is kitárta mohó száját, és nyelte, nyelte magába kéjüket, kéjünket, ahol csak összeért testünk beszippantotta az energiákat, az ölemben meg a számban pedig falta a táplálékát. Ahogy fellob</w:t>
        <w:softHyphen/>
        <w:t>bant a metafizikus tűz, mindhármunkon újra átcsapott a gyönyör, már ponto</w:t>
        <w:softHyphen/>
        <w:t>san egyszerre másztunk fel az orgazmus csúcsára, hármunk együttes kiáltása megtöltötte a limó légterét. Igen, ez volt a tökéletes táplálkozás, nekem ez kel</w:t>
        <w:softHyphen/>
        <w:t xml:space="preserve">lett. Lehet, hogy egy idegen, hatalmas erejű </w:t>
      </w:r>
      <w:r>
        <w:rPr>
          <w:rStyle w:val="FontStyle20"/>
          <w:rFonts w:cs="Times New Roman" w:ascii="Times New Roman" w:hAnsi="Times New Roman"/>
          <w:color w:val="000000"/>
          <w:sz w:val="22"/>
          <w:szCs w:val="22"/>
        </w:rPr>
        <w:t xml:space="preserve">pomme </w:t>
      </w:r>
      <w:r>
        <w:rPr>
          <w:rStyle w:val="FontStyle21"/>
          <w:rFonts w:cs="Times New Roman" w:ascii="Times New Roman" w:hAnsi="Times New Roman"/>
          <w:b w:val="false"/>
          <w:color w:val="000000"/>
          <w:sz w:val="22"/>
          <w:szCs w:val="22"/>
        </w:rPr>
        <w:t xml:space="preserve">még tökéletesebben és gyorsabban kielégítené a lángot bennem, de nekem a szerelem és a szeretet legalább annyira elengedhetetlen adalék volt ebben az egész metahajszában mint másnak a hatalom. Engem így lehetett kielégíteni, boldoggá tenni, és ehhez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ömnek</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is alkalmazkodnia kell. Kompromisszumos megoldás</w:t>
        <w:softHyphen/>
        <w:t>ként legfeljebb gyakrabban táplálom kissé. Na, bumm.</w:t>
      </w:r>
    </w:p>
    <w:p>
      <w:pPr>
        <w:pStyle w:val="Style61"/>
        <w:ind w:firstLine="284"/>
        <w:jc w:val="both"/>
        <w:rPr/>
      </w:pPr>
      <w:r>
        <w:rPr>
          <w:rStyle w:val="FontStyle21"/>
          <w:rFonts w:cs="Times New Roman" w:ascii="Times New Roman" w:hAnsi="Times New Roman"/>
          <w:b w:val="false"/>
          <w:color w:val="000000"/>
          <w:sz w:val="22"/>
          <w:szCs w:val="22"/>
        </w:rPr>
        <w:t>Valahogy a kocsi padlójára keveredtünk, legalul Jason, felettem Nathaniel, szóval én a szendó közepén. Az utolsó orgazmus lecibált bennünket az ülés</w:t>
        <w:softHyphen/>
        <w:t>ről, vagy a világ fordult vele egyet, nem is tud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ú, a mindenit – horkantotta Ja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mennyire – kontráztam.</w:t>
      </w:r>
    </w:p>
    <w:p>
      <w:pPr>
        <w:pStyle w:val="Style61"/>
        <w:ind w:firstLine="284"/>
        <w:jc w:val="both"/>
        <w:rPr/>
      </w:pPr>
      <w:r>
        <w:rPr>
          <w:rStyle w:val="FontStyle21"/>
          <w:rFonts w:cs="Times New Roman" w:ascii="Times New Roman" w:hAnsi="Times New Roman"/>
          <w:b w:val="false"/>
          <w:color w:val="000000"/>
          <w:sz w:val="22"/>
          <w:szCs w:val="22"/>
        </w:rPr>
        <w:t>Felettem Nathaniel csak nevetett, mély torokhangon, mint aki nem bízik még a hangjáb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én hogy szeretlek, Anita! – szedte kordába végül mégis a hangszá</w:t>
        <w:softHyphen/>
        <w:t>lai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is szeretlek téged – válaszoltam, mert nem bírtam magamba fojtani. Bőrömön át hallottam Jason szívének szédült kalapálás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mindig mindenből kimaradok – panaszkod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nem szeretnélek téged is, nem élveztem volna ennyire, hogy megoszt</w:t>
        <w:softHyphen/>
        <w:t>hatom veled Anitát – pislogott le rá lila szemeivel Nathani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is szeretlek, Jason, te vagy a mi drága barátunk – fordítottam nagy nehezen felé a fejem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ég abban a hitben éltem, hogy csak mindenki kefélőpajtija vagyok.</w:t>
      </w:r>
    </w:p>
    <w:p>
      <w:pPr>
        <w:pStyle w:val="Style15"/>
        <w:ind w:firstLine="284"/>
        <w:jc w:val="both"/>
        <w:rPr/>
      </w:pPr>
      <w:r>
        <w:rPr>
          <w:rStyle w:val="FontStyle21"/>
          <w:rFonts w:cs="Times New Roman" w:ascii="Times New Roman" w:hAnsi="Times New Roman"/>
          <w:b w:val="false"/>
          <w:color w:val="000000"/>
          <w:sz w:val="22"/>
          <w:szCs w:val="22"/>
        </w:rPr>
        <w:t>Jó alaposan hozzásimultam, Nathaniel meg addig ügyeskedett, míg mind</w:t>
        <w:softHyphen/>
        <w:t>kettőnket a karjaiba nem kanalaz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vagy a legeslegjobb barátom – udvarolt tovább Jasonnek.</w:t>
      </w:r>
    </w:p>
    <w:p>
      <w:pPr>
        <w:pStyle w:val="Style61"/>
        <w:ind w:firstLine="284"/>
        <w:jc w:val="both"/>
        <w:rPr/>
      </w:pPr>
      <w:r>
        <w:rPr>
          <w:rStyle w:val="FontStyle21"/>
          <w:rFonts w:cs="Times New Roman" w:ascii="Times New Roman" w:hAnsi="Times New Roman"/>
          <w:b w:val="false"/>
          <w:color w:val="000000"/>
          <w:sz w:val="22"/>
          <w:szCs w:val="22"/>
        </w:rPr>
        <w:t>A sok túlcsorduló érzelemmel, ami a farkasunk szeméből csöpögött szerin</w:t>
        <w:softHyphen/>
        <w:t>tem még ő maga se nagyon tudott mit kezde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ura, hogy eddig a legizgibb haveros programnak a focimeccset tartottam pattogatott kukoricával – tréfá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rra is sort keríthetünk – mosolygott rá Nathaniel –, feltéve, ha elmagya</w:t>
        <w:softHyphen/>
        <w:t>rázod a szabályok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elvből nem nézek focimeccset – jelentettem ki. Vannak dolgok, amik</w:t>
        <w:softHyphen/>
        <w:t>ben nem vagyok kompromisszumké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meg utálom, szóval dughatunk tovább – jött erre Ja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m mos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udom, vissza kell mennünk.</w:t>
      </w:r>
    </w:p>
    <w:p>
      <w:pPr>
        <w:pStyle w:val="Style10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i fel tud állni, jelezze. Aztán mehet öltözni – adtam ki az ukázt.</w:t>
      </w:r>
    </w:p>
    <w:p>
      <w:pPr>
        <w:pStyle w:val="Style101"/>
        <w:ind w:firstLine="284"/>
        <w:jc w:val="both"/>
        <w:rPr/>
      </w:pPr>
      <w:r>
        <w:rPr>
          <w:rStyle w:val="FontStyle21"/>
          <w:rFonts w:cs="Times New Roman" w:ascii="Times New Roman" w:hAnsi="Times New Roman"/>
          <w:b w:val="false"/>
          <w:color w:val="000000"/>
          <w:sz w:val="22"/>
          <w:szCs w:val="22"/>
        </w:rPr>
        <w:t>Jason nagyot kacagott, és Nathaniel homlokához nyomta sajátjá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ám a baráti szeretet! Na, ha kicsit legördülnétek rólam, én kezdeném i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ár, hogy nem készült felvétel, vissza kellene néznem. Hogy fejlődhess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t most nem vág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ennyire friss vagy, valamit biztosan elrontottam – motyog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dent tökéletesen csináltál, Anita – nézett nagyon komolyan és mélyen a szemembe –, fantasztikus voltá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n esélyem a titokzatos nyakharapdáló melle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jobb is vagy nála. De ha elmondod neki, úgyis letagadom – vigyorg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áruld el ki volt. Hogy tudjam, kivel legyek kedve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lálkoztál a Cape Cod-iakkal? – kérdezte, miközben egy nedves törlőken</w:t>
        <w:softHyphen/>
        <w:t>dővel letörölgette magáról az izzadtságot. Meg az egyéb járulékos nedve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rsze. Samuel meg a család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én nem a családra gondolok, hanem a kíséretükr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férfi és egy nő.</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gyis Perdita. Nekem csak Perdy – hajította a papírt egy szemeteszsákba. Valaki nagyon felkészült. – Jean-Claude meg akarta tudni, milyenek a sellők a szexben. Hogy fel tudj készülni Sampsonr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ért beküldött az egyikük ágyába? – tátottam a számat.</w:t>
      </w:r>
    </w:p>
    <w:p>
      <w:pPr>
        <w:pStyle w:val="Style61"/>
        <w:ind w:firstLine="284"/>
        <w:jc w:val="both"/>
        <w:rPr/>
      </w:pPr>
      <w:r>
        <w:rPr>
          <w:rStyle w:val="FontStyle21"/>
          <w:rFonts w:cs="Times New Roman" w:ascii="Times New Roman" w:hAnsi="Times New Roman"/>
          <w:b w:val="false"/>
          <w:color w:val="000000"/>
          <w:sz w:val="22"/>
          <w:szCs w:val="22"/>
        </w:rPr>
        <w:t>Nathaniel közben csendesen és akkurátusan tisztálkodott, majd előbá</w:t>
        <w:softHyphen/>
        <w:t>nyászta a nejlonszatyrokból a báli göncöket. A zacskózás túlzott óvintézke</w:t>
        <w:softHyphen/>
        <w:t>désnek bizonyult, ahogy gyanítottam is. Nem vagyunk mi olyan extrák. Semmi túlzott nedv.</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megbízásom csak arra irányult, hogy az alakváltást feltérképezzem. Azt meg rám bízta, hogy hogyan vívom ki a folyamatot.</w:t>
      </w:r>
    </w:p>
    <w:p>
      <w:pPr>
        <w:pStyle w:val="Style61"/>
        <w:ind w:firstLine="284"/>
        <w:jc w:val="both"/>
        <w:rPr/>
      </w:pPr>
      <w:r>
        <w:rPr>
          <w:rStyle w:val="FontStyle21"/>
          <w:rFonts w:cs="Times New Roman" w:ascii="Times New Roman" w:hAnsi="Times New Roman"/>
          <w:b w:val="false"/>
          <w:color w:val="000000"/>
          <w:sz w:val="22"/>
          <w:szCs w:val="22"/>
        </w:rPr>
        <w:t>Persze, hiszen valamikor száz éve megígértem, hogy segítek előszólítani Sampson erejét. Hogy tényleg bújkál-e benne szirén is vagy csak prosztó, mezítlábas sellő? Annyi minden történt az elmúlt huszonnégy órában, hogy kezdtem elveszíteni az ígéreteim fonalát. A kellemetlen ígérteket amúgy is hajlamosabb vagyok negligálni, és ha valami, hát ez ebbe a kategóriába sorol</w:t>
        <w:softHyphen/>
        <w:t>ható: szex az ismeretlen nagykamassza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ha ez a harapás a teszt végeredménye, húzós estém le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nnyira nem volt húzós. Sőt. De majd mindent elmesélek, ha az előadást túléltük.</w:t>
      </w:r>
    </w:p>
    <w:p>
      <w:pPr>
        <w:pStyle w:val="Style61"/>
        <w:ind w:firstLine="284"/>
        <w:jc w:val="both"/>
        <w:rPr/>
      </w:pPr>
      <w:r>
        <w:rPr>
          <w:rStyle w:val="FontStyle21"/>
          <w:rFonts w:cs="Times New Roman" w:ascii="Times New Roman" w:hAnsi="Times New Roman"/>
          <w:b w:val="false"/>
          <w:color w:val="000000"/>
          <w:sz w:val="22"/>
          <w:szCs w:val="22"/>
        </w:rPr>
        <w:t>Amennyire egy limuzinban lehetséges, kipucoltuk magunkat. Még egy alap-sminkkészlet is lapult az egyik oldalzsebben, én dobtam be, ha esetleg elke</w:t>
        <w:softHyphen/>
        <w:t>nődne a rúzsom. Hát elkenődött, meg még annál is több, de nagy nehezen megbirkóztunk vele.</w:t>
      </w:r>
    </w:p>
    <w:p>
      <w:pPr>
        <w:pStyle w:val="Style61"/>
        <w:ind w:firstLine="284"/>
        <w:jc w:val="both"/>
        <w:rPr/>
      </w:pPr>
      <w:r>
        <w:rPr>
          <w:rStyle w:val="FontStyle21"/>
          <w:rFonts w:cs="Times New Roman" w:ascii="Times New Roman" w:hAnsi="Times New Roman"/>
          <w:b w:val="false"/>
          <w:color w:val="000000"/>
          <w:sz w:val="22"/>
          <w:szCs w:val="22"/>
        </w:rPr>
        <w:t>Mikor már szebbek voltunk, mint új korunkban, sorban kikászálódtunk, mint csirkék az ólból, és az oldalbejárat lépcsőjének tetején csatlakoztunk Claudiához és Lisandróhoz. Requiem már jóval korábban visszacsűrt Jean-Claude-hoz valami jelentés ürügyén, szerintem csak nem kívánt mozizni. Részemről fáin.</w:t>
      </w:r>
    </w:p>
    <w:p>
      <w:pPr>
        <w:pStyle w:val="Style61"/>
        <w:ind w:firstLine="284"/>
        <w:jc w:val="both"/>
        <w:rPr/>
      </w:pPr>
      <w:r>
        <w:rPr>
          <w:rStyle w:val="FontStyle21"/>
          <w:rFonts w:cs="Times New Roman" w:ascii="Times New Roman" w:hAnsi="Times New Roman"/>
          <w:b w:val="false"/>
          <w:color w:val="000000"/>
          <w:sz w:val="22"/>
          <w:szCs w:val="22"/>
        </w:rPr>
        <w:t>Karomra kaptam Nathanielt, másik oldalamon Jason, neki a kezét szoron</w:t>
        <w:softHyphen/>
        <w:t>gattam, és bevettük a Palotát. Már a kapuban érezhettük, hogy odabenn áll a bál, noha nyilvánvalóan nem Marée Noir vagy Belle tolta ide a meta sötét képét okvetetlenkedni. Épp csak a drága vendégvámpírok lazultak. És mon</w:t>
        <w:softHyphen/>
        <w:t>dom, ezeket mi hívtuk ide!</w:t>
      </w:r>
    </w:p>
    <w:p>
      <w:pPr>
        <w:pStyle w:val="Style61"/>
        <w:ind w:firstLine="284"/>
        <w:jc w:val="both"/>
        <w:rPr/>
      </w:pPr>
      <w:r>
        <w:rPr>
          <w:rStyle w:val="FontStyle21"/>
          <w:rFonts w:cs="Times New Roman" w:ascii="Times New Roman" w:hAnsi="Times New Roman"/>
          <w:b w:val="false"/>
          <w:color w:val="000000"/>
          <w:sz w:val="22"/>
          <w:szCs w:val="22"/>
        </w:rPr>
        <w:t>A két fiú a két oldalamon szinkronban borzongott, a karjuk egy merő lúdbő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a halál folyik odafenn? – suttogta Ja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djárt megtudjuk, nyugi – paskoltam meg a lúdbőreit.</w:t>
      </w:r>
    </w:p>
    <w:p>
      <w:pPr>
        <w:pStyle w:val="Style61"/>
        <w:ind w:firstLine="284"/>
        <w:jc w:val="both"/>
        <w:rPr/>
      </w:pPr>
      <w:r>
        <w:rPr>
          <w:rStyle w:val="FontStyle21"/>
          <w:rFonts w:cs="Times New Roman" w:ascii="Times New Roman" w:hAnsi="Times New Roman"/>
          <w:b w:val="false"/>
          <w:color w:val="000000"/>
          <w:sz w:val="22"/>
          <w:szCs w:val="22"/>
        </w:rPr>
        <w:t>És megindultunk a lépcsőn. Alapjáraton soha nem hagynám, hogy férfiak gyűrűjében lássanak, nekem aztán nem kellenek az izmos karok, van énnekem kettő is belőle, de most jólesett a támogatás, a baráti melegség. Plusz, a nevem</w:t>
        <w:softHyphen/>
        <w:t>nek se tudok én már ebben a körben rosszat tenni, bő órája eléggé látványo</w:t>
        <w:softHyphen/>
        <w:t>san kiütöttem magam.</w:t>
      </w:r>
      <w:r>
        <w:br w:type="page"/>
      </w:r>
    </w:p>
    <w:p>
      <w:pPr>
        <w:pStyle w:val="Style61"/>
        <w:spacing w:before="840" w:after="600"/>
        <w:jc w:val="both"/>
        <w:rPr>
          <w:rStyle w:val="FontStyle21"/>
          <w:rFonts w:ascii="Times New Roman" w:hAnsi="Times New Roman" w:cs="Times New Roman"/>
          <w:color w:val="000000"/>
          <w:sz w:val="22"/>
          <w:szCs w:val="22"/>
        </w:rPr>
      </w:pPr>
      <w:r>
        <w:drawing>
          <wp:anchor behindDoc="1" distT="0" distB="0" distL="0" distR="0" simplePos="0" locked="0" layoutInCell="0" allowOverlap="1" relativeHeight="54">
            <wp:simplePos x="0" y="0"/>
            <wp:positionH relativeFrom="page">
              <wp:posOffset>1008380</wp:posOffset>
            </wp:positionH>
            <wp:positionV relativeFrom="paragraph">
              <wp:posOffset>360045</wp:posOffset>
            </wp:positionV>
            <wp:extent cx="748665" cy="515620"/>
            <wp:effectExtent l="0" t="0" r="0" b="0"/>
            <wp:wrapNone/>
            <wp:docPr id="55"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Kép 11" descr=""/>
                    <pic:cNvPicPr>
                      <a:picLocks noChangeAspect="1" noChangeArrowheads="1"/>
                    </pic:cNvPicPr>
                  </pic:nvPicPr>
                  <pic:blipFill>
                    <a:blip r:embed="rId56"/>
                    <a:srcRect l="-48" t="-70" r="-48" b="-70"/>
                    <a:stretch>
                      <a:fillRect/>
                    </a:stretch>
                  </pic:blipFill>
                  <pic:spPr bwMode="auto">
                    <a:xfrm>
                      <a:off x="0" y="0"/>
                      <a:ext cx="748665" cy="515620"/>
                    </a:xfrm>
                    <a:prstGeom prst="rect">
                      <a:avLst/>
                    </a:prstGeom>
                  </pic:spPr>
                </pic:pic>
              </a:graphicData>
            </a:graphic>
          </wp:anchor>
        </w:drawing>
      </w:r>
      <w:r>
        <w:rPr>
          <w:rStyle w:val="FontStyle21"/>
          <w:rFonts w:cs="Times New Roman" w:ascii="Times New Roman" w:hAnsi="Times New Roman"/>
          <w:color w:val="000000"/>
          <w:sz w:val="52"/>
          <w:szCs w:val="22"/>
        </w:rPr>
        <w:t>52</w:t>
      </w:r>
    </w:p>
    <w:p>
      <w:pPr>
        <w:pStyle w:val="Style61"/>
        <w:ind w:firstLine="284"/>
        <w:jc w:val="both"/>
        <w:rPr/>
      </w:pPr>
      <w:r>
        <w:rPr>
          <w:rStyle w:val="FontStyle21"/>
          <w:rFonts w:cs="Times New Roman" w:ascii="Times New Roman" w:hAnsi="Times New Roman"/>
          <w:b w:val="false"/>
          <w:color w:val="000000"/>
          <w:sz w:val="22"/>
          <w:szCs w:val="22"/>
        </w:rPr>
        <w:t xml:space="preserve">A PÁHOLYUNK ELŐTT kénytelen voltam elengedni Jason kezét, noha legszívesebben magamhoz varrattam volna. Fele melegségem oda, </w:t>
      </w:r>
      <w:r>
        <w:rPr>
          <w:rStyle w:val="FontStyle31"/>
          <w:i w:val="false"/>
          <w:color w:val="000000"/>
          <w:spacing w:val="0"/>
          <w:sz w:val="22"/>
          <w:szCs w:val="22"/>
        </w:rPr>
        <w:t>helló,</w:t>
      </w:r>
      <w:r>
        <w:rPr>
          <w:rStyle w:val="FontStyle31"/>
          <w:color w:val="000000"/>
          <w:spacing w:val="0"/>
          <w:sz w:val="22"/>
          <w:szCs w:val="22"/>
        </w:rPr>
        <w:t xml:space="preserve"> </w:t>
      </w:r>
      <w:r>
        <w:rPr>
          <w:rStyle w:val="FontStyle21"/>
          <w:rFonts w:cs="Times New Roman" w:ascii="Times New Roman" w:hAnsi="Times New Roman"/>
          <w:b w:val="false"/>
          <w:color w:val="000000"/>
          <w:sz w:val="22"/>
          <w:szCs w:val="22"/>
        </w:rPr>
        <w:t>dupla aggodalom, megjöttem. De neki a másik páholyban volt a helye, Asher mel</w:t>
        <w:softHyphen/>
        <w:t>lett. Cserébe alaposan befészkeltem magam Nathaniel karjába, hogy a fejem a meleg hóna alatt lapuljon.</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den okés? – nézett le rám.</w:t>
      </w:r>
    </w:p>
    <w:p>
      <w:pPr>
        <w:pStyle w:val="Style61"/>
        <w:ind w:firstLine="284"/>
        <w:jc w:val="both"/>
        <w:rPr/>
      </w:pPr>
      <w:r>
        <w:rPr>
          <w:rStyle w:val="FontStyle21"/>
          <w:rFonts w:cs="Times New Roman" w:ascii="Times New Roman" w:hAnsi="Times New Roman"/>
          <w:b w:val="false"/>
          <w:color w:val="000000"/>
          <w:sz w:val="22"/>
          <w:szCs w:val="22"/>
        </w:rPr>
        <w:t>Bólintottam. Jason nyilván jól kinevetett volna, hogy még ilyenkor is micsoda egy megrögzött látszatőrző hazug vagyok, de Nathaniel, még ha érezte is, hogy füllentek, meghagyott a hazugságom álbiztonságában.</w:t>
      </w:r>
    </w:p>
    <w:p>
      <w:pPr>
        <w:pStyle w:val="Style61"/>
        <w:ind w:firstLine="284"/>
        <w:jc w:val="both"/>
        <w:rPr/>
      </w:pPr>
      <w:r>
        <w:rPr>
          <w:rStyle w:val="FontStyle21"/>
          <w:rFonts w:cs="Times New Roman" w:ascii="Times New Roman" w:hAnsi="Times New Roman"/>
          <w:b w:val="false"/>
          <w:color w:val="000000"/>
          <w:sz w:val="22"/>
          <w:szCs w:val="22"/>
        </w:rPr>
        <w:t>Amint kitárta a páholy hátsó függönyét, szemünk megtelt a színpad, helye</w:t>
        <w:softHyphen/>
        <w:t>sebben a nézőtér feletti légtér aranyragyogásával. Apró csillámfelhők pereg</w:t>
        <w:softHyphen/>
        <w:t>tek végtelenül le a semmibe, és Adonisz, a vámpír, aki a nyitányban majdnem megbűvölt, előlibbent az egyik ilyen aranyködből. Még soha vámpírt nem lát</w:t>
        <w:softHyphen/>
        <w:t>tam így repülni. Asher nálunk a legmenőbb légi vándor, de ezt a könnyedsé</w:t>
        <w:softHyphen/>
        <w:t>get, mintha valami láthatatlan motor tartaná a magasban, ezt még ő sem tudja. Mintha a felhőcskék álltak volna össze aranyhajává, a göndörkék olyan össz</w:t>
        <w:softHyphen/>
        <w:t>hangban olvadtak ki a háttérből. Adonisz, a tizenhetedik századból utána hají</w:t>
        <w:softHyphen/>
        <w:t>tott ancúgjában a semmiben állt, hintázott, pörgött, libegett. És már a társai is csatlakoztak hozzá, azok sem ügyetlenebbül.</w:t>
      </w:r>
    </w:p>
    <w:p>
      <w:pPr>
        <w:pStyle w:val="Style61"/>
        <w:ind w:firstLine="284"/>
        <w:jc w:val="both"/>
        <w:rPr/>
      </w:pPr>
      <w:r>
        <w:rPr>
          <w:rStyle w:val="FontStyle21"/>
          <w:rFonts w:cs="Times New Roman" w:ascii="Times New Roman" w:hAnsi="Times New Roman"/>
          <w:b w:val="false"/>
          <w:color w:val="000000"/>
          <w:sz w:val="22"/>
          <w:szCs w:val="22"/>
        </w:rPr>
        <w:t>Jean-Claude épp csak hátrafordult, és a pillanat töredékéig láthattam a sze</w:t>
        <w:softHyphen/>
        <w:t>mén átvillanó végtelen megkönnyebbülést, hogy lám, egészben vagyok, és itt vagyok. Aztán már vissza is kapta magára a semmitmondó, „minden a lehető legcsodásabb ezen a szép estén” maszkot. Ő is előadott, és ő is volt olyan profi, mint a táncosok.</w:t>
      </w:r>
    </w:p>
    <w:p>
      <w:pPr>
        <w:pStyle w:val="Style61"/>
        <w:ind w:firstLine="284"/>
        <w:jc w:val="both"/>
        <w:rPr/>
      </w:pPr>
      <w:r>
        <w:rPr>
          <w:rStyle w:val="FontStyle21"/>
          <w:rFonts w:cs="Times New Roman" w:ascii="Times New Roman" w:hAnsi="Times New Roman"/>
          <w:b w:val="false"/>
          <w:color w:val="000000"/>
          <w:sz w:val="22"/>
          <w:szCs w:val="22"/>
        </w:rPr>
        <w:t>Damian már nyújtotta is felém a kezét, én pedig gondolkodás nélkül bele</w:t>
        <w:softHyphen/>
        <w:t>kapaszkodtam. Eszembe sem jutott, hogy így Nathaniel karjaiból zárom is a triumvirátusunkat. Az energia végigszikrázott rajtunk, mintha karácsonyra kapott elektromos takarót borítottak volna a hátamra, otthonos volt, és meleg, és puha. A vágy, hogy befészkeljem magam közéjük, az enyéim közé, és dur</w:t>
        <w:softHyphen/>
        <w:t>moljak egy nagyot, a csábítónál is hívogatóbban ordított ki az agyamból. A metafizikában is akadnak megvilágosodásszerű pillanatok, amikor egy fel</w:t>
        <w:softHyphen/>
        <w:t>merülő metafizikus lehetőségről az ember pontosan tudja, milyen hatásokkal járhat. Ez is egy ilyen lucidus momentum volt, minden csontomban ott vib</w:t>
        <w:softHyphen/>
        <w:t>rált az ígéret, hogy egy szunya Damian és Nathaniel karjában alaposan meg</w:t>
        <w:softHyphen/>
        <w:t>gyógyítana, továbbmegyek, éppenséggel másra se lenne most szükségem. Kár, hogy aranyfellegekben repkedő szupervámpírok között nem kifejezetten prak</w:t>
        <w:softHyphen/>
        <w:t>tikus ötlet hajcsikázni.</w:t>
      </w:r>
    </w:p>
    <w:p>
      <w:pPr>
        <w:pStyle w:val="Style61"/>
        <w:ind w:firstLine="284"/>
        <w:jc w:val="both"/>
        <w:rPr/>
      </w:pPr>
      <w:r>
        <w:rPr>
          <w:rStyle w:val="FontStyle21"/>
          <w:rFonts w:cs="Times New Roman" w:ascii="Times New Roman" w:hAnsi="Times New Roman"/>
          <w:b w:val="false"/>
          <w:color w:val="000000"/>
          <w:sz w:val="22"/>
          <w:szCs w:val="22"/>
        </w:rPr>
        <w:t>Le kellett azonban ülnöm a helyemre Jean-Claude mellé, amihez elenged</w:t>
        <w:softHyphen/>
        <w:t>hetetlen lépés lett volna, hogy Nathaniel kezét elengedjem. Konkrétan kényszerítenem kellett magam, és erőnek erejével felvállalnom a külvilág előtt az egyedüllétemet. Nathaniel volt az én biztonságom, a háttér, ami nélkül már biztosan becsavarodtam volna. De nem ölelhettem egész előadás alatt, mert akkor a földre kellett volna ülnünk. És hát ebben a fűzős maskarában...</w:t>
      </w:r>
    </w:p>
    <w:p>
      <w:pPr>
        <w:pStyle w:val="Style61"/>
        <w:ind w:firstLine="284"/>
        <w:jc w:val="both"/>
        <w:rPr/>
      </w:pPr>
      <w:r>
        <w:rPr>
          <w:rStyle w:val="FontStyle21"/>
          <w:rFonts w:cs="Times New Roman" w:ascii="Times New Roman" w:hAnsi="Times New Roman"/>
          <w:b w:val="false"/>
          <w:color w:val="000000"/>
          <w:sz w:val="22"/>
          <w:szCs w:val="22"/>
        </w:rPr>
        <w:t>Ahogy leültem, mosolyogva elengedtem hát Damian kezét is, és már kicsit könnyebben ment. Bizarr, de sokkal fájdalmasabb volt csak egyikük</w:t>
        <w:softHyphen/>
        <w:t>től megválnom. Akkor inkább elengedtem mindkettejüket, az nem ment olyan nehezen.</w:t>
      </w:r>
    </w:p>
    <w:p>
      <w:pPr>
        <w:pStyle w:val="Style61"/>
        <w:ind w:firstLine="284"/>
        <w:jc w:val="both"/>
        <w:rPr/>
      </w:pPr>
      <w:r>
        <w:rPr>
          <w:rStyle w:val="FontStyle21"/>
          <w:rFonts w:cs="Times New Roman" w:ascii="Times New Roman" w:hAnsi="Times New Roman"/>
          <w:b w:val="false"/>
          <w:color w:val="000000"/>
          <w:sz w:val="22"/>
          <w:szCs w:val="22"/>
        </w:rPr>
        <w:t>Hogy ne kattogjak üresben, Jean-Claude-ba kapaszkodtam. Igen, ő jelen</w:t>
        <w:softHyphen/>
        <w:t>tette az igazi biztonságot, a viharok biztonságát, csakhogy ő Nathaniellel szemben nem a háttér stabilitását nyújtotta, hanem az örök hódítást, a hatalo</w:t>
        <w:softHyphen/>
        <w:t>mért folytatott harcot. Az ő kezével a kezemben nem is szundikálni támadt kedvem, rögtön felpezsdült a lelkem, mintha a véremben a harci kürt zenge</w:t>
        <w:softHyphen/>
        <w:t>dezne és minden vércseppem egy-egy hangjegybe kapaszkodva száguldana is vele tova, mint lovasok a harcmezőn. Jean-Claude kezét fogva újra elteltem energiákkal, és harcra készen tekintettem szét a teremben.</w:t>
      </w:r>
    </w:p>
    <w:p>
      <w:pPr>
        <w:pStyle w:val="Style61"/>
        <w:ind w:firstLine="284"/>
        <w:jc w:val="both"/>
        <w:rPr/>
      </w:pPr>
      <w:r>
        <w:rPr>
          <w:rStyle w:val="FontStyle21"/>
          <w:rFonts w:cs="Times New Roman" w:ascii="Times New Roman" w:hAnsi="Times New Roman"/>
          <w:b w:val="false"/>
          <w:color w:val="000000"/>
          <w:sz w:val="22"/>
          <w:szCs w:val="22"/>
        </w:rPr>
        <w:t>Közben az aranypor eloszlott, már csak táncosok töltötték be a levegőt. Cso</w:t>
        <w:softHyphen/>
        <w:t>dás könnyedséggel járták táncukat, légies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 tudod képzelni, micsoda energiákba kerül így megmaradni a semmi</w:t>
        <w:softHyphen/>
        <w:t>ben? – súgta hozzám hajolva Damian. De nem tudtam, csak a fejemet rázhat</w:t>
        <w:softHyphen/>
        <w:t>tam h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 kell győzni a gravitációt és a vágyat, hogy a talaj biztonságát tudhasd a talpad alatt – duruzsolt a fülembe a másik vámpír –, lenyűgöző.</w:t>
      </w:r>
    </w:p>
    <w:p>
      <w:pPr>
        <w:pStyle w:val="Style61"/>
        <w:ind w:firstLine="284"/>
        <w:jc w:val="both"/>
        <w:rPr/>
      </w:pPr>
      <w:r>
        <w:rPr>
          <w:rStyle w:val="FontStyle21"/>
          <w:rFonts w:cs="Times New Roman" w:ascii="Times New Roman" w:hAnsi="Times New Roman"/>
          <w:b w:val="false"/>
          <w:color w:val="000000"/>
          <w:sz w:val="22"/>
          <w:szCs w:val="22"/>
        </w:rPr>
        <w:t>Olyan áhítattal szorította meg a kezemet, miközben a tucatnyi kecsesen köröző, pörgő, hajladozó vámpírról le sem tudta venni a szemét, hogy kezdtem irigykedni. Vajon mi varázsolja őket el ennyire? Hiszen ez csak balett, vagy nem? És a balett uncsi, még ha a levegőben nyomják is. A pajzsomat meg nem volt merszem lejjebb engedni, annyi kaka zuhant már be ma este a réseken...</w:t>
      </w:r>
    </w:p>
    <w:p>
      <w:pPr>
        <w:pStyle w:val="Style61"/>
        <w:ind w:firstLine="284"/>
        <w:jc w:val="both"/>
        <w:rPr/>
      </w:pPr>
      <w:r>
        <w:rPr>
          <w:rStyle w:val="FontStyle21"/>
          <w:rFonts w:cs="Times New Roman" w:ascii="Times New Roman" w:hAnsi="Times New Roman"/>
          <w:b w:val="false"/>
          <w:color w:val="000000"/>
          <w:sz w:val="22"/>
          <w:szCs w:val="22"/>
        </w:rPr>
        <w:t>Körbenéztem, minden szemben ugyanaz a bűvölet. De nem bűbáj, nem varázslat, csak a látvány kavarta meghökkenés és csodálat. Nathaniel egyenes derékkal ült a szék peremén, annyira figyelt. És ahogy átmosolyogtam Micah-ra a szomszédban, Jasonon is megakadt a szemem. Mintha csak Nathaniel tükörképe lett volna: tökéletesen belefeledkezett a látványba, a szépséges és könnyed testek suhanásába. Most esett csak le, hogy pont azt a két embert rán</w:t>
        <w:softHyphen/>
        <w:t>gattam ki a limuzin-szexhez, akik a leginkább értékelni képesek egy ilyen tinci-táncit. Hiszen Nathaniel és Jason maguk is táncosok, hiába, hogy közben elhajigálják a ruháikat. Jean-Claude mulatóiban egyetlen fellépő se rázhatta csak úgy, ötletszerűen a valagát, mindenkinek képeznie kellett magát. Követ</w:t>
        <w:softHyphen/>
        <w:t>kezésképpen ők ketten is folyamatosan tánciskolába és tanfolyamokra jártak, ha valami új érkezett a városba, ők az elsők közt jelentkeztek. Imádták a tán</w:t>
        <w:softHyphen/>
        <w:t>cot, és már nem csak azért, mert ebből éltek. Ebben éltek. És nemcsak a saját számaikat készítették elő totális profizmussal és végtelen gondossággal, hanem a Bűnös Vágyak többi fellépőjének produkcióját is ők találták ki és állították színpadra. Hát én meg pont őket fosztottam meg az előadás egy testesebb sza</w:t>
        <w:softHyphen/>
        <w:t>kaszától... Kezdett népesre duzzadni a „mit nem kellett volna tennem ma este” lista. Őket semmiképpen sem lett volna szabad kirángatnom innen. Leg</w:t>
        <w:softHyphen/>
        <w:t>följebb szünetben, amíg mások bagóznak.</w:t>
      </w:r>
    </w:p>
    <w:p>
      <w:pPr>
        <w:pStyle w:val="Style61"/>
        <w:ind w:firstLine="284"/>
        <w:jc w:val="both"/>
        <w:rPr/>
      </w:pPr>
      <w:r>
        <w:rPr>
          <w:rStyle w:val="FontStyle21"/>
          <w:rFonts w:cs="Times New Roman" w:ascii="Times New Roman" w:hAnsi="Times New Roman"/>
          <w:b w:val="false"/>
          <w:color w:val="000000"/>
          <w:sz w:val="22"/>
          <w:szCs w:val="22"/>
        </w:rPr>
        <w:t>Ashert ugyanúgy magával sodorta a látvány, de neki több száz éves gyakor</w:t>
        <w:softHyphen/>
        <w:t>lata volt a hogyan tegyünk úgy, mintha nem is lenne ebben semmi extra pofa vágásában. Szóval, ha nem ismerem annyira, hogy a semleges arcvonások alatt is tudjam olvasni a gondolatait, most nem veszem le, hogy ő is el van vará</w:t>
        <w:softHyphen/>
        <w:t>zsolva.</w:t>
      </w:r>
    </w:p>
    <w:p>
      <w:pPr>
        <w:pStyle w:val="Style61"/>
        <w:ind w:firstLine="284"/>
        <w:jc w:val="both"/>
        <w:rPr/>
      </w:pPr>
      <w:r>
        <w:rPr>
          <w:rStyle w:val="FontStyle21"/>
          <w:rFonts w:cs="Times New Roman" w:ascii="Times New Roman" w:hAnsi="Times New Roman"/>
          <w:b w:val="false"/>
          <w:color w:val="000000"/>
          <w:sz w:val="22"/>
          <w:szCs w:val="22"/>
        </w:rPr>
        <w:t>Még Asher vonásaiban merültem el, amikor váltott a zene. A táncosok meg</w:t>
        <w:softHyphen/>
        <w:t>álltak a levegőben, szinte toporogni kezdtek, bizonytalanul. Kapkodták a fejü</w:t>
        <w:softHyphen/>
        <w:t>ket: azt játszották, hogy épp nem tudják, mi következik. Mintha zavar támadt volna az erőben. Még a meglepettséget is le lehetett olvasni az arcokról.</w:t>
      </w:r>
    </w:p>
    <w:p>
      <w:pPr>
        <w:pStyle w:val="Style61"/>
        <w:ind w:firstLine="284"/>
        <w:jc w:val="both"/>
        <w:rPr/>
      </w:pPr>
      <w:r>
        <w:rPr>
          <w:rStyle w:val="FontStyle21"/>
          <w:rFonts w:cs="Times New Roman" w:ascii="Times New Roman" w:hAnsi="Times New Roman"/>
          <w:b w:val="false"/>
          <w:color w:val="000000"/>
          <w:sz w:val="22"/>
          <w:szCs w:val="22"/>
        </w:rPr>
        <w:t>Ekkor lent a színpadon fény gyúlt, és egy törékeny, fehér tütüs fiatal lány táncolt elő. Könnyedén mozgott, szinte lebegett, de amolyan emberi módon csak. A haja, fényes, derékig érő barna varkocs, együtt táncolt vele, ahogyan Nathaniel haja is életre kel a színpad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azt kellene gondolnunk, hogy ő ember? – hajoltam Jean-Claude füléhez.</w:t>
      </w:r>
    </w:p>
    <w:p>
      <w:pPr>
        <w:pStyle w:val="Style16"/>
        <w:ind w:firstLine="284"/>
        <w:jc w:val="both"/>
        <w:rPr/>
      </w:pPr>
      <w:r>
        <w:rPr>
          <w:rStyle w:val="FontStyle21"/>
          <w:rFonts w:cs="Times New Roman" w:ascii="Times New Roman" w:hAnsi="Times New Roman"/>
          <w:b w:val="false"/>
          <w:color w:val="000000"/>
          <w:sz w:val="22"/>
          <w:szCs w:val="22"/>
        </w:rPr>
        <w:t xml:space="preserve">– </w:t>
      </w:r>
      <w:r>
        <w:rPr>
          <w:rStyle w:val="FontStyle34"/>
          <w:rFonts w:cs="Times New Roman" w:ascii="Times New Roman" w:hAnsi="Times New Roman"/>
          <w:color w:val="000000"/>
          <w:sz w:val="22"/>
          <w:szCs w:val="22"/>
        </w:rPr>
        <w:t>Oui.</w:t>
      </w:r>
    </w:p>
    <w:p>
      <w:pPr>
        <w:pStyle w:val="Style61"/>
        <w:ind w:firstLine="284"/>
        <w:jc w:val="both"/>
        <w:rPr/>
      </w:pPr>
      <w:r>
        <w:rPr>
          <w:rStyle w:val="FontStyle21"/>
          <w:rFonts w:cs="Times New Roman" w:ascii="Times New Roman" w:hAnsi="Times New Roman"/>
          <w:b w:val="false"/>
          <w:color w:val="000000"/>
          <w:sz w:val="22"/>
          <w:szCs w:val="22"/>
        </w:rPr>
        <w:t>És ha nem lett volna több éves szemem a vámpírokhoz, ha nem éltem volna gyakorlatilag napi közelségben velük, akár el is hittem volna. Annyira emberi volt a bájos leányka... de ezek szerint már egy mozdulatból kiszúrom a hul</w:t>
        <w:softHyphen/>
        <w:t>lákat. Gyanús, hogy a halandók nagy része nem bír ekkora gyakorlattal.</w:t>
      </w:r>
    </w:p>
    <w:p>
      <w:pPr>
        <w:pStyle w:val="Style61"/>
        <w:ind w:firstLine="284"/>
        <w:jc w:val="both"/>
        <w:rPr/>
      </w:pPr>
      <w:r>
        <w:rPr>
          <w:rStyle w:val="FontStyle21"/>
          <w:rFonts w:cs="Times New Roman" w:ascii="Times New Roman" w:hAnsi="Times New Roman"/>
          <w:b w:val="false"/>
          <w:color w:val="000000"/>
          <w:sz w:val="22"/>
          <w:szCs w:val="22"/>
        </w:rPr>
        <w:t>A levegőben rebegő vámpírok végül egyre szűkülő körökben ereszkedni kezdtek, ahogy a keselyűk is áldozatuk fölé gyűlnek. Egy vámpírnő színpadot ért, a fehér tütüssel szemközt. Neki sötét hajzuhatag hullott a hátára, majdnem olyan, mint az enyém. Sanszos, hogy paróka.</w:t>
      </w:r>
    </w:p>
    <w:p>
      <w:pPr>
        <w:pStyle w:val="Style61"/>
        <w:ind w:firstLine="284"/>
        <w:jc w:val="both"/>
        <w:rPr/>
      </w:pPr>
      <w:r>
        <w:rPr>
          <w:rStyle w:val="FontStyle21"/>
          <w:rFonts w:cs="Times New Roman" w:ascii="Times New Roman" w:hAnsi="Times New Roman"/>
          <w:b w:val="false"/>
          <w:color w:val="000000"/>
          <w:sz w:val="22"/>
          <w:szCs w:val="22"/>
        </w:rPr>
        <w:t>Lábujjhegyen a lányka elé billegett, ahogy az is mozgott, őt utánozta. A töré</w:t>
        <w:softHyphen/>
        <w:t>keny fehér alak kitárta felé karjait, mintha kérne valamit, de a vámpír csak gúnyosan utánozta. A balett általában zavarba ejt, nekem hiába táncolnak még oly’ sokatmondóan is, ritka, hogy eljusson az agyamig a mondandó. Most kivé</w:t>
        <w:softHyphen/>
        <w:t>telesen még nekem sem kellett hosszas magyarázat és elemzés, pontosan értet</w:t>
        <w:softHyphen/>
        <w:t>tem őket: a lányka kér valamit, amit a vámpír elutasít.</w:t>
      </w:r>
    </w:p>
    <w:p>
      <w:pPr>
        <w:pStyle w:val="Style61"/>
        <w:ind w:firstLine="284"/>
        <w:jc w:val="both"/>
        <w:rPr/>
      </w:pPr>
      <w:r>
        <w:rPr>
          <w:rStyle w:val="FontStyle21"/>
          <w:rFonts w:cs="Times New Roman" w:ascii="Times New Roman" w:hAnsi="Times New Roman"/>
          <w:b w:val="false"/>
          <w:color w:val="000000"/>
          <w:sz w:val="22"/>
          <w:szCs w:val="22"/>
        </w:rPr>
        <w:t>Másik két vámpírnő is landolt, egy barna és egy szőke, és hárman összeka</w:t>
        <w:softHyphen/>
        <w:t>rolva táncoltak a térdre hullott embert játszó felé. Rajta jóval több alapozó volt, hogy a bőre rózsássá, élettelivé váljon. Már könyörgött. Közben a férfiak is talajt fogtak, kiegészítették a láncot, egy fiú, egy lány, egy fiú, egy lány... így táncolták körül a földön kétségbeesetten kérlelő embert. Kinevették, aztán párokra oszlottak, a fiúk úgy dobálták a levegőbe partnernőiket, mintha pihéket hajigálnának. Már nem törődtek a lánnyal, pörögtek, ugráltak. De hiába ugrottak hatalmasakat a páratlan gráciával, az előbbi lebegős-repülős produk</w:t>
        <w:softHyphen/>
        <w:t>ció után már kicsit sem hatott meg. Ha egyszer tudnak repülni, mit essek hanyatt egy-két ugrástól?!</w:t>
      </w:r>
    </w:p>
    <w:p>
      <w:pPr>
        <w:pStyle w:val="Style61"/>
        <w:ind w:firstLine="284"/>
        <w:jc w:val="both"/>
        <w:rPr/>
      </w:pPr>
      <w:r>
        <w:rPr>
          <w:rStyle w:val="FontStyle21"/>
          <w:rFonts w:cs="Times New Roman" w:ascii="Times New Roman" w:hAnsi="Times New Roman"/>
          <w:b w:val="false"/>
          <w:color w:val="000000"/>
          <w:sz w:val="22"/>
          <w:szCs w:val="22"/>
        </w:rPr>
        <w:t>Egyre szorosabb gyűrűben köröztek a lány körül, aki végül megérezte a veszedelmet. Menekülni próbált volna, de már késő volt, a vámpírok újra meg újra elkapták, és visszalökték középre. Barna haja úgy omlott szét a fehér ruhán, mint víz a földön.</w:t>
      </w:r>
    </w:p>
    <w:p>
      <w:pPr>
        <w:pStyle w:val="Style61"/>
        <w:ind w:firstLine="284"/>
        <w:jc w:val="both"/>
        <w:rPr/>
      </w:pPr>
      <w:r>
        <w:rPr>
          <w:rStyle w:val="FontStyle21"/>
          <w:rFonts w:cs="Times New Roman" w:ascii="Times New Roman" w:hAnsi="Times New Roman"/>
          <w:b w:val="false"/>
          <w:color w:val="000000"/>
          <w:sz w:val="22"/>
          <w:szCs w:val="22"/>
        </w:rPr>
        <w:t>Váratlanul mozgás rebbent felettünk, ki is ment a fejemből, hogy még nem minden táncos hajladozik odalenn a színpadon. A többiek a mennyezetre húzódva várták jelenésüket. Most még öt ereszkedett alá, hogy már csak az egy szem Adonisz bújt meg odafenn. Ezek erősebbek voltak a többieknél, jeges rémületet pumpáltak ki a nézőtérre, hogy a nézők egyként tartották vissza lélegzetüket. A termet megtöltötte a rettegés, a lány félelme, akit a halandók bizonyára mind embernek, maguk közül valónak láttak. Pedig csak vámpír volt, csak színdarab volt az egész. Az érzelmek mégis olyan határozott tapinthatósággal vettek körül bennünket, mintha az egész helyzet élesben menne. A vámpírok köre megnyílt a lány körül, és az újonnan landoltak, két férfi és három nő fenyegetően megindult felé. Szegényke reszketett, a földre vetette magát, úgy könyörgött, arcán a rettenet.</w:t>
      </w:r>
    </w:p>
    <w:p>
      <w:pPr>
        <w:pStyle w:val="Style61"/>
        <w:ind w:firstLine="284"/>
        <w:jc w:val="both"/>
        <w:rPr/>
      </w:pPr>
      <w:r>
        <w:rPr>
          <w:rStyle w:val="FontStyle21"/>
          <w:rFonts w:cs="Times New Roman" w:ascii="Times New Roman" w:hAnsi="Times New Roman"/>
          <w:b w:val="false"/>
          <w:color w:val="000000"/>
          <w:sz w:val="22"/>
          <w:szCs w:val="22"/>
        </w:rPr>
        <w:t>Valaki nagyon profin pumpálta az érzelmeket a közönségre, annyira profin, hogy még én is bedőltem. Ez az előadás több mint meglepő.</w:t>
      </w:r>
    </w:p>
    <w:p>
      <w:pPr>
        <w:pStyle w:val="Style61"/>
        <w:ind w:firstLine="284"/>
        <w:jc w:val="both"/>
        <w:rPr/>
      </w:pPr>
      <w:r>
        <w:rPr>
          <w:rStyle w:val="FontStyle21"/>
          <w:rFonts w:cs="Times New Roman" w:ascii="Times New Roman" w:hAnsi="Times New Roman"/>
          <w:b w:val="false"/>
          <w:color w:val="000000"/>
          <w:sz w:val="22"/>
          <w:szCs w:val="22"/>
        </w:rPr>
        <w:t>Nem Adonisz volt, ő is csak a színpadot figyelte, nem a közönséggel törő</w:t>
        <w:softHyphen/>
        <w:t>dött, hiszen még neki is jelenése lesz.</w:t>
      </w:r>
    </w:p>
    <w:p>
      <w:pPr>
        <w:pStyle w:val="Style61"/>
        <w:ind w:firstLine="284"/>
        <w:jc w:val="both"/>
        <w:rPr/>
      </w:pPr>
      <w:r>
        <w:rPr>
          <w:rStyle w:val="FontStyle21"/>
          <w:rFonts w:cs="Times New Roman" w:ascii="Times New Roman" w:hAnsi="Times New Roman"/>
          <w:b w:val="false"/>
          <w:color w:val="000000"/>
          <w:sz w:val="22"/>
          <w:szCs w:val="22"/>
        </w:rPr>
        <w:t>Hát persze, már megint Merlin az, a balettmestervámpír valahol benn a színfalak mögött, akihez személyesen még nem volt szerencsétlenségem, de az emlék, amit róla Marée Noir agyában láttam, elég is volt belőle. Ő is min</w:t>
        <w:softHyphen/>
        <w:t>den erejével az előadásra koncentrált, nem akart bántani senkit személy sze</w:t>
        <w:softHyphen/>
        <w:t>rint, és tartottam tőle, hogy ha most belepiszkálok a mesterkedéseibe, vagyis a kis tisztességtelen játszmába, amit egy színháznyi emberrel űz, akkor megint rám küldi Minden Sötétségek Öreganyját. Őt meg a hátam közepére se kíván</w:t>
        <w:softHyphen/>
        <w:t>tam épp.</w:t>
      </w:r>
    </w:p>
    <w:p>
      <w:pPr>
        <w:pStyle w:val="Style61"/>
        <w:ind w:firstLine="284"/>
        <w:jc w:val="both"/>
        <w:rPr/>
      </w:pPr>
      <w:r>
        <w:rPr>
          <w:rStyle w:val="FontStyle21"/>
          <w:rFonts w:cs="Times New Roman" w:ascii="Times New Roman" w:hAnsi="Times New Roman"/>
          <w:b w:val="false"/>
          <w:color w:val="000000"/>
          <w:sz w:val="22"/>
          <w:szCs w:val="22"/>
        </w:rPr>
        <w:t>Majd később beolvasok ennek a bűbájosnak a sok ronda húzásáért, amit elő</w:t>
        <w:softHyphen/>
        <w:t>adásként ad el.</w:t>
      </w:r>
    </w:p>
    <w:p>
      <w:pPr>
        <w:pStyle w:val="Style61"/>
        <w:ind w:firstLine="284"/>
        <w:jc w:val="both"/>
        <w:rPr/>
      </w:pPr>
      <w:r>
        <w:rPr>
          <w:rStyle w:val="FontStyle21"/>
          <w:rFonts w:cs="Times New Roman" w:ascii="Times New Roman" w:hAnsi="Times New Roman"/>
          <w:b w:val="false"/>
          <w:color w:val="000000"/>
          <w:sz w:val="22"/>
          <w:szCs w:val="22"/>
        </w:rPr>
        <w:t>Csodásan koreografált macska-egér üldözősdi indult be a színpadon, a lány menekült volna, a vámpírok pedig szaladtak utána, hihetetlen sebességgel beér</w:t>
        <w:softHyphen/>
        <w:t>ték, mikor már-már elérte volna a színpad szélét, és eltűnt volna a biztonságos semmiben. Kecsesen visszataszajtották középre, a lányka könnyedén pörgött a levegőben, csúszott a földön, és közben még csak egy aprócska folt, egy tűhegy</w:t>
        <w:softHyphen/>
        <w:t>nyi makula sem került fehér harisnyájára. Hogy csinálta? Kell a recept.</w:t>
      </w:r>
    </w:p>
    <w:p>
      <w:pPr>
        <w:pStyle w:val="Style61"/>
        <w:ind w:firstLine="284"/>
        <w:jc w:val="both"/>
        <w:rPr/>
      </w:pPr>
      <w:r>
        <w:rPr>
          <w:rStyle w:val="FontStyle21"/>
          <w:rFonts w:cs="Times New Roman" w:ascii="Times New Roman" w:hAnsi="Times New Roman"/>
          <w:b w:val="false"/>
          <w:color w:val="000000"/>
          <w:sz w:val="22"/>
          <w:szCs w:val="22"/>
        </w:rPr>
        <w:t>Éreztem, ahogy Adonisz lefelé indul, lassan ereszkedik, mintha drótokon engednék le, ő nem a ragadozók körözésével küzdötte le a távolságot, sokkal inkább idézett mennyek felé indult szentet, csak épp ellentétes irányú moz</w:t>
        <w:softHyphen/>
        <w:t>gással. Állva repült. A táncosok a színpadon megmerevedtek, a lányka már nem menekült, nem könyörgött, nem küzdött. Apró fehér kupacba húzta össze magát a színpad közepén, mint magányos liliom a vámpírok színes kavalkád</w:t>
        <w:softHyphen/>
        <w:t>jában. Adonisz megállt előtte félelmetes szépségében, és mintha a többiek csak erre vártak volna, áramolni, balettezni kezdtek, azt az igazi, hagyományos hajladozást nyomva, ami mindenkinek eszébe jut a balett szóra. Ezt is tudták, lábak lendültek a magasba, spiccek feszültek és csak úgy szálldostak a piruettek. De ez sem tartott sokáig, mert ahogy a lányka már belefeledkezett volna ebbe a forrongó szépségbe, párokra bomlottak, szétszóródtak a színpad egé</w:t>
        <w:softHyphen/>
        <w:t>szén, és olyan erotikus vonaglásba kapcsoltak, amit a Bűnös Vágyakban ezer</w:t>
        <w:softHyphen/>
        <w:t>szer hamarabb el tudtam volna képzelni, mint itt, a Foxban. Nem kezdtek vet</w:t>
        <w:softHyphen/>
        <w:t>kőzni meg semmi, és valahogy mégis sütött minden mozdulatukból a szexualitás. A kislány el is takarta a szemét, mintha ez lenne a legborzalma</w:t>
        <w:softHyphen/>
        <w:t>sabb eddig, amit látott.</w:t>
      </w:r>
    </w:p>
    <w:p>
      <w:pPr>
        <w:pStyle w:val="Style61"/>
        <w:ind w:firstLine="284"/>
        <w:jc w:val="both"/>
        <w:rPr/>
      </w:pPr>
      <w:r>
        <w:rPr>
          <w:rStyle w:val="FontStyle21"/>
          <w:rFonts w:cs="Times New Roman" w:ascii="Times New Roman" w:hAnsi="Times New Roman"/>
          <w:b w:val="false"/>
          <w:color w:val="000000"/>
          <w:sz w:val="22"/>
          <w:szCs w:val="22"/>
        </w:rPr>
        <w:t>Csakhogy most Adonisz egészen a lány elé lépett, hogy az kénytelen volt felnézni rá, és bármilyen szépséges is volt az aranyhajával, mi már csak a lány szemén át láthattuk. Amiben viszont borzadály, rémület és rettegés ült, mintha a világ legrettenetesebb, legocsmányabb szörnyetegét látná.</w:t>
      </w:r>
    </w:p>
    <w:p>
      <w:pPr>
        <w:pStyle w:val="Style61"/>
        <w:ind w:firstLine="284"/>
        <w:jc w:val="both"/>
        <w:rPr/>
      </w:pPr>
      <w:r>
        <w:rPr>
          <w:rStyle w:val="FontStyle21"/>
          <w:rFonts w:cs="Times New Roman" w:ascii="Times New Roman" w:hAnsi="Times New Roman"/>
          <w:b w:val="false"/>
          <w:color w:val="000000"/>
          <w:sz w:val="22"/>
          <w:szCs w:val="22"/>
        </w:rPr>
        <w:t>A férfi megragadta a lány csuklóját, és felrántotta, hogy táncba vigye. A lány minden mozdulatából sütött, hogy borzad a vámpír érintésétől, de esélye sem volt: végül Adonisz magához szorította, tett vele pár táncos lépést, suhan-suhan, aztán fel a levegőbe. Szegény teremtés kapálódzott, küszködött, öklöcskéivel a vámpír mellkasát, fejét verte, míg végül az ellökte magától, és a lány sikoltva zuhanni kezdett. A közönség felmorajlott, a levegő bennszakadt, némelyek együtt sikoltottak a lánnyal; de az utolsó pillanatban, alig egy méternyire a nézők feje fölött, egy másik vámpír elkapta a zuhanó alakot. És most beindult egy amolyan vámpír röpi: a lány szabadulni próbált, csípett, rúgott, a vámpír elengedte, egy másik elkapta. Egy idő után már a rémült kis</w:t>
        <w:softHyphen/>
        <w:t>leány csimpaszkodott rájuk, és ők rugdosták le magukról a kezét, taszították a mélybe, hogy az utolsó pillanatban mindig megmentsék.</w:t>
      </w:r>
    </w:p>
    <w:p>
      <w:pPr>
        <w:pStyle w:val="Style61"/>
        <w:ind w:firstLine="284"/>
        <w:jc w:val="both"/>
        <w:rPr/>
      </w:pPr>
      <w:r>
        <w:rPr>
          <w:rStyle w:val="FontStyle21"/>
          <w:rFonts w:cs="Times New Roman" w:ascii="Times New Roman" w:hAnsi="Times New Roman"/>
          <w:b w:val="false"/>
          <w:color w:val="000000"/>
          <w:sz w:val="22"/>
          <w:szCs w:val="22"/>
        </w:rPr>
        <w:t>Mikor már kifárasztották, megint Adoniszra került a sor, biztos karokkal ragadta magához, majd fél kézzel a hajába kapaszkodva kecses ívbe feszítette a fehér lánynyakat, ráhajolt. Beleharapott.</w:t>
      </w:r>
    </w:p>
    <w:p>
      <w:pPr>
        <w:pStyle w:val="Style61"/>
        <w:ind w:firstLine="284"/>
        <w:jc w:val="both"/>
        <w:rPr/>
      </w:pPr>
      <w:r>
        <w:rPr>
          <w:rStyle w:val="FontStyle21"/>
          <w:rFonts w:cs="Times New Roman" w:ascii="Times New Roman" w:hAnsi="Times New Roman"/>
          <w:b w:val="false"/>
          <w:color w:val="000000"/>
          <w:sz w:val="22"/>
          <w:szCs w:val="22"/>
        </w:rPr>
        <w:t>Továbbpasszolta, egy másik vámpír is a lány nyakára hajolt, a levegő for</w:t>
        <w:softHyphen/>
        <w:t>rongani kezdett, a vámpírok odafenn szoros gyűrűbe gyűltek áldozatuk körül, mindenki rábukott, hogy már csak egy nagy labdát lehetett látni. És amikor szétrebbent a kar, a lány nyakát művér pettyezte, és már ő, saját gyönyörűsé</w:t>
        <w:softHyphen/>
        <w:t>géért szállt vámpírról vámpírra, hogy megossza velük vérét, egészen addig, míg az összes táncos arcán ott nem vöröslött a művér foltja, és a fehér tütü makulátlansága egy tömegkarambol áldozati térképére nem színeződött. A könnyű anyag testére tapadt, hogy minden izma és aprócska, kerek mellei is látszottak. A látvány egyszerre ragadott magával és taszított.</w:t>
      </w:r>
    </w:p>
    <w:p>
      <w:pPr>
        <w:pStyle w:val="Style61"/>
        <w:ind w:firstLine="284"/>
        <w:jc w:val="both"/>
        <w:rPr/>
      </w:pPr>
      <w:r>
        <w:rPr>
          <w:rStyle w:val="FontStyle21"/>
          <w:rFonts w:cs="Times New Roman" w:ascii="Times New Roman" w:hAnsi="Times New Roman"/>
          <w:b w:val="false"/>
          <w:color w:val="000000"/>
          <w:sz w:val="22"/>
          <w:szCs w:val="22"/>
        </w:rPr>
        <w:t>A vámpírhad visszaereszkedett a színpadra, a közönség pedig feszülten és fojtottan figyelte a folytatást. Most mindenki a lány köré gyűlt, rávetették magukat, azt a látszatot adva, hogy most mind egyszerre szívják a vérét, pedig ez logisztikai képtelenség volt, ennyi vámpírszájnak egyetlen emberi test nem adhatott kimenetet. De nem is a realisztikus ábrázolás a lényeg, ennyit már sejtettem a színházból. Illúzió, a kulcsszó illúzió.</w:t>
      </w:r>
    </w:p>
    <w:p>
      <w:pPr>
        <w:pStyle w:val="Style61"/>
        <w:ind w:firstLine="284"/>
        <w:jc w:val="both"/>
        <w:rPr/>
      </w:pPr>
      <w:r>
        <w:rPr>
          <w:rStyle w:val="FontStyle21"/>
          <w:rFonts w:cs="Times New Roman" w:ascii="Times New Roman" w:hAnsi="Times New Roman"/>
          <w:b w:val="false"/>
          <w:color w:val="000000"/>
          <w:sz w:val="22"/>
          <w:szCs w:val="22"/>
        </w:rPr>
        <w:t>Magas, hajlékony, fekete hajú és sötét bőrű, ugyanakkor sápadt vámpír sietett be a színpadra, határozott léptekkel, de ahogy meglátta a vámpírok közt heverő lányka szinte élettelen tetemét, felzokogott, válla keservesen hullámzott.</w:t>
      </w:r>
    </w:p>
    <w:p>
      <w:pPr>
        <w:pStyle w:val="Style61"/>
        <w:ind w:firstLine="284"/>
        <w:jc w:val="both"/>
        <w:rPr/>
      </w:pPr>
      <w:r>
        <w:rPr>
          <w:rStyle w:val="FontStyle21"/>
          <w:rFonts w:cs="Times New Roman" w:ascii="Times New Roman" w:hAnsi="Times New Roman"/>
          <w:b w:val="false"/>
          <w:color w:val="000000"/>
          <w:sz w:val="22"/>
          <w:szCs w:val="22"/>
        </w:rPr>
        <w:t>Adonisz színpadiasan kacagta ki, fejét hátravetve.</w:t>
      </w:r>
    </w:p>
    <w:p>
      <w:pPr>
        <w:pStyle w:val="Style61"/>
        <w:ind w:firstLine="284"/>
        <w:jc w:val="both"/>
        <w:rPr/>
      </w:pPr>
      <w:r>
        <w:rPr>
          <w:rStyle w:val="FontStyle21"/>
          <w:rFonts w:cs="Times New Roman" w:ascii="Times New Roman" w:hAnsi="Times New Roman"/>
          <w:b w:val="false"/>
          <w:color w:val="000000"/>
          <w:sz w:val="22"/>
          <w:szCs w:val="22"/>
        </w:rPr>
        <w:t>A sötét vámpír dühtől haloványan emelte fel a fejét, és fenyegetően köze</w:t>
        <w:softHyphen/>
        <w:t>ledni kezdett. Minden vámpír elhúzta a csíkot, be a színfalak biztonságában, és már csak Adonisz, a szőke izompacsirta és ez a jövevény, a sötét, szíjas, izmos vámpír maradt. Egyre hevesebben táncolták körbe az apró fehér tete</w:t>
        <w:softHyphen/>
        <w:t>met, Adonisz sutának és nagydarabnak, emberien nehézkesnek tűnt a másik mellett, akinél csodásabban mozgó alakot még soha nem láttam. Mintha tün</w:t>
        <w:softHyphen/>
        <w:t>dérálmot látnék.</w:t>
      </w:r>
    </w:p>
    <w:p>
      <w:pPr>
        <w:pStyle w:val="Style61"/>
        <w:ind w:firstLine="284"/>
        <w:jc w:val="both"/>
        <w:rPr/>
      </w:pPr>
      <w:r>
        <w:rPr>
          <w:rStyle w:val="FontStyle21"/>
          <w:rFonts w:cs="Times New Roman" w:ascii="Times New Roman" w:hAnsi="Times New Roman"/>
          <w:b w:val="false"/>
          <w:color w:val="000000"/>
          <w:sz w:val="22"/>
          <w:szCs w:val="22"/>
        </w:rPr>
        <w:t>A táncpárbaj közepén esett le, hogy ellenfelében magát Merlint láthatom.</w:t>
      </w:r>
    </w:p>
    <w:p>
      <w:pPr>
        <w:pStyle w:val="Style61"/>
        <w:ind w:firstLine="284"/>
        <w:jc w:val="both"/>
        <w:rPr/>
      </w:pPr>
      <w:r>
        <w:rPr>
          <w:rStyle w:val="FontStyle21"/>
          <w:rFonts w:cs="Times New Roman" w:ascii="Times New Roman" w:hAnsi="Times New Roman"/>
          <w:b w:val="false"/>
          <w:color w:val="000000"/>
          <w:sz w:val="22"/>
          <w:szCs w:val="22"/>
        </w:rPr>
        <w:t>Csak úgy füstölt a levegő, és persze Merlin nyert. A harag is valódinak tűnt, ahogy eddig minden egyéb érzelem, hogy azon kezdtem morfondírozni, vajon ezek tényleg ennyire be vannak egymásra rágva, és a színpad az a tér, ahol kiélhetik az egymás iránti indulatukat vagy mi.</w:t>
      </w:r>
    </w:p>
    <w:p>
      <w:pPr>
        <w:pStyle w:val="Style61"/>
        <w:ind w:firstLine="284"/>
        <w:jc w:val="both"/>
        <w:rPr/>
      </w:pPr>
      <w:r>
        <w:rPr>
          <w:rStyle w:val="FontStyle21"/>
          <w:rFonts w:cs="Times New Roman" w:ascii="Times New Roman" w:hAnsi="Times New Roman"/>
          <w:b w:val="false"/>
          <w:color w:val="000000"/>
          <w:sz w:val="22"/>
          <w:szCs w:val="22"/>
        </w:rPr>
        <w:t>Adonisz legyőzötten hevert a porban, és a további események sodrában egy</w:t>
        <w:softHyphen/>
        <w:t>szer csak el is tűnt. De ez már nem számított, mert Merlin a karjaiba vette drága halottját, úgy ringatta és gyászolta. Gyásza a nézők szívéig hatolt, kis híján én is könnyeztem vele, hogy hullna ki a haja a manipulatív Merlinjének. Mondjuk, Jean-Claude is valami hasonlóval szórakoztatja a mulatóiban a közönségét, de megközelítően se sugározza ilyen ütősen az érzelmeket. Még soha ilyen mesteri érzelemprojektorral nem hozott össze a sors.</w:t>
      </w:r>
    </w:p>
    <w:p>
      <w:pPr>
        <w:pStyle w:val="Style61"/>
        <w:ind w:firstLine="284"/>
        <w:jc w:val="both"/>
        <w:rPr/>
      </w:pPr>
      <w:r>
        <w:rPr>
          <w:rStyle w:val="FontStyle21"/>
          <w:rFonts w:cs="Times New Roman" w:ascii="Times New Roman" w:hAnsi="Times New Roman"/>
          <w:b w:val="false"/>
          <w:color w:val="000000"/>
          <w:sz w:val="22"/>
          <w:szCs w:val="22"/>
        </w:rPr>
        <w:t>Lándzsákkal, fáklyákkal felszerelkezett tömeg nyomult be a színpad balol</w:t>
        <w:softHyphen/>
        <w:t>dalán, és elég volt, hogy megpillantsák a halovány, mozdulatlan alakot a nagy, sötét vámpír karjaiban, már belé is vágtak egy lándzsát. Bár színpadi trükk volt, de ahogy a lándzsa kiállt Merlin mellkasából, még az én szívem is belefacsarodott. Színpadiasan rogyott le karjában szerelmével, még holtában is ölelte mint aki örökre vigyázni akarna rá. De a tömeg köré gyűlt, egy zokogó férfi vetette rájuk magát, és kiemelte a kis fehér testet, már ő gyászolta tovább. Egy nő is csatlakozott hozzá, jajveszékelt. A szülők. És el is vitték a lányukat, hogy csak az az egy szem vámpírhulla maradjon a színpadon.</w:t>
      </w:r>
    </w:p>
    <w:p>
      <w:pPr>
        <w:pStyle w:val="Style81"/>
        <w:ind w:firstLine="284"/>
        <w:jc w:val="both"/>
        <w:rPr/>
      </w:pPr>
      <w:r>
        <w:rPr>
          <w:rStyle w:val="FontStyle21"/>
          <w:rFonts w:cs="Times New Roman" w:ascii="Times New Roman" w:hAnsi="Times New Roman"/>
          <w:b w:val="false"/>
          <w:color w:val="000000"/>
          <w:sz w:val="22"/>
          <w:szCs w:val="22"/>
        </w:rPr>
        <w:t>Egy örök pillanatig nem mozdult semmi a színpadon, aztán a vámpírok rémülten, óvatosan kúsztak vissza, halott vezérük köré. Adonisz siratta legkeservesebben urát, ő emelte karjaiba, és ő rúgta el magát először a földtől. Hamarosan minden vámpír ismét a levegőben volt, és a keservesen zokogó hegedű</w:t>
        <w:softHyphen/>
        <w:t>ket saját sírásukkal kísérve emelkedtek fel a mennyezetre halott urukkal.</w:t>
      </w:r>
    </w:p>
    <w:p>
      <w:pPr>
        <w:pStyle w:val="Style61"/>
        <w:ind w:firstLine="284"/>
        <w:jc w:val="both"/>
        <w:rPr/>
      </w:pPr>
      <w:r>
        <w:rPr>
          <w:rStyle w:val="FontStyle21"/>
          <w:rFonts w:cs="Times New Roman" w:ascii="Times New Roman" w:hAnsi="Times New Roman"/>
          <w:b w:val="false"/>
          <w:color w:val="000000"/>
          <w:sz w:val="22"/>
          <w:szCs w:val="22"/>
        </w:rPr>
        <w:t>Majd végül lehullt a függöny. Néma csend, és a belőle őrült erővel kirob</w:t>
        <w:softHyphen/>
        <w:t>banó taps, huhogás, dobogás, füttyögés. A nézőtér ünnepelt. Először a halandó színészek hajoltak meg, a zenészek és a kórus, utána következtek a vámpírok. Adoniszt megéljenezték, Merlinnél és a lánynál sikongattak, őrjöngtek. És per</w:t>
        <w:softHyphen/>
        <w:t>sze vastaps. Én még baletten nem jártam, ahol öt percen át szakadatlanul hul</w:t>
        <w:softHyphen/>
        <w:t>lámzott volna a vastaps. A balett alapvetően könyvtári műfaj, nem? Az ember csendesen szemlélődik. Vagy elalszik. Itt az egész nézősereglet tombolt, nem tudott úrrá lenni döbbenetén. Egymást böködték, hogy létezik-e ez az egész vagy csak érzékcsalódás volt csupán.</w:t>
      </w:r>
    </w:p>
    <w:p>
      <w:pPr>
        <w:pStyle w:val="Style61"/>
        <w:ind w:firstLine="284"/>
        <w:jc w:val="both"/>
        <w:rPr/>
      </w:pPr>
      <w:r>
        <w:rPr>
          <w:rStyle w:val="FontStyle21"/>
          <w:rFonts w:cs="Times New Roman" w:ascii="Times New Roman" w:hAnsi="Times New Roman"/>
          <w:b w:val="false"/>
          <w:color w:val="000000"/>
          <w:sz w:val="22"/>
          <w:szCs w:val="22"/>
        </w:rPr>
        <w:t>Rózsák és csokrok repültek a színpadra, Merlin és a lány többet is begyűjtött.</w:t>
      </w:r>
    </w:p>
    <w:p>
      <w:pPr>
        <w:pStyle w:val="Style81"/>
        <w:ind w:firstLine="284"/>
        <w:jc w:val="both"/>
        <w:rPr/>
      </w:pPr>
      <w:r>
        <w:rPr>
          <w:rStyle w:val="FontStyle21"/>
          <w:rFonts w:cs="Times New Roman" w:ascii="Times New Roman" w:hAnsi="Times New Roman"/>
          <w:b w:val="false"/>
          <w:color w:val="000000"/>
          <w:sz w:val="22"/>
          <w:szCs w:val="22"/>
        </w:rPr>
        <w:t>A balettet kipipálhatjuk, jelentem, túléltük. Már csak a bált kellene valahogy átvészelni, lehetőség szerint veszteségek nélkül. Fiatal volt még az este. Hogy szakadna rá az ég!</w:t>
      </w:r>
      <w:r>
        <w:br w:type="page"/>
      </w:r>
    </w:p>
    <w:p>
      <w:pPr>
        <w:pStyle w:val="Style61"/>
        <w:spacing w:before="840" w:after="600"/>
        <w:jc w:val="both"/>
        <w:rPr>
          <w:rStyle w:val="FontStyle21"/>
          <w:rFonts w:ascii="Times New Roman" w:hAnsi="Times New Roman" w:cs="Times New Roman"/>
          <w:color w:val="000000"/>
          <w:sz w:val="22"/>
          <w:szCs w:val="22"/>
        </w:rPr>
      </w:pPr>
      <w:r>
        <w:rPr>
          <w:rStyle w:val="FontStyle21"/>
          <w:rFonts w:cs="Times New Roman" w:ascii="Times New Roman" w:hAnsi="Times New Roman"/>
          <w:color w:val="000000"/>
          <w:sz w:val="52"/>
          <w:szCs w:val="22"/>
        </w:rPr>
        <w:t>53</w:t>
      </w:r>
    </w:p>
    <w:p>
      <w:pPr>
        <w:pStyle w:val="Style61"/>
        <w:ind w:firstLine="284"/>
        <w:jc w:val="both"/>
        <w:rPr/>
      </w:pPr>
      <w:r>
        <w:drawing>
          <wp:anchor behindDoc="1" distT="0" distB="0" distL="0" distR="0" simplePos="0" locked="0" layoutInCell="0" allowOverlap="1" relativeHeight="55">
            <wp:simplePos x="0" y="0"/>
            <wp:positionH relativeFrom="page">
              <wp:posOffset>972185</wp:posOffset>
            </wp:positionH>
            <wp:positionV relativeFrom="paragraph">
              <wp:posOffset>-864235</wp:posOffset>
            </wp:positionV>
            <wp:extent cx="1171575" cy="457200"/>
            <wp:effectExtent l="0" t="0" r="0" b="0"/>
            <wp:wrapNone/>
            <wp:docPr id="5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Kép 2" descr=""/>
                    <pic:cNvPicPr>
                      <a:picLocks noChangeAspect="1" noChangeArrowheads="1"/>
                    </pic:cNvPicPr>
                  </pic:nvPicPr>
                  <pic:blipFill>
                    <a:blip r:embed="rId57"/>
                    <a:srcRect l="-31" t="-78" r="-31" b="-78"/>
                    <a:stretch>
                      <a:fillRect/>
                    </a:stretch>
                  </pic:blipFill>
                  <pic:spPr bwMode="auto">
                    <a:xfrm>
                      <a:off x="0" y="0"/>
                      <a:ext cx="1171575" cy="457200"/>
                    </a:xfrm>
                    <a:prstGeom prst="rect">
                      <a:avLst/>
                    </a:prstGeom>
                  </pic:spPr>
                </pic:pic>
              </a:graphicData>
            </a:graphic>
          </wp:anchor>
        </w:drawing>
      </w:r>
      <w:r>
        <w:rPr>
          <w:rStyle w:val="FontStyle21"/>
          <w:rFonts w:cs="Times New Roman" w:ascii="Times New Roman" w:hAnsi="Times New Roman"/>
          <w:b w:val="false"/>
          <w:color w:val="000000"/>
          <w:sz w:val="22"/>
          <w:szCs w:val="22"/>
        </w:rPr>
        <w:t>A HALÁLTÁNC IRODÁJÁBAN ültem a széles, fekete íróasztal mögött. A fekete-fehér dizájnt csak a falakon keretben lógó kimonók és legyezők szín</w:t>
        <w:softHyphen/>
        <w:t>orgiája törte meg, de most ez sem zökkentett ki. Az egyik alsó fiók ki volt húzva a lábamnál, benne a pisztolyom ezüst ammóval megtömve. Csak azért nem tartottam a kezemben, vagy előttem az íróasztalon, mert a szorosan mel</w:t>
        <w:softHyphen/>
        <w:t>lettem üldögélő Asher szerint ez kissé ellenséges miliőt teremtett volna a helyiségbe. Az érvelést pedig nyilvánvalóan azért nyeltem be, mert a hátam mögött Damian állt, kezét vállamon nyugtatva. Magyarul, be voltam lőve. És talán még Claudia, Lisandro és Igazság harcos jelenléte is rásegített némiképp a vámpírom szedáló hatására. Ja, és hogy merre volt az én mesterem, mind</w:t>
        <w:softHyphen/>
        <w:t>annyiunk ura és parancsolója? Jean-Claude éppen a médiát bűvölte, szemé</w:t>
        <w:softHyphen/>
        <w:t>lyes bájával és évszázadosan idomított kisugárzásával. A fellépésre helyettem Elinore kísérte el, aki amúgy is a hely igazgatója. Ráadásul sokkal képernyő-képesebb, ezért valószínűsíthetően alkalmasabb is erre a feladatra vámpírhó</w:t>
        <w:softHyphen/>
        <w:t>hérságom szerény személyénél. Én ehhez a szerepléshez nem voltam elég fotogén. Mondhatnám, kameragyilkos vonásaim vannak.</w:t>
      </w:r>
    </w:p>
    <w:p>
      <w:pPr>
        <w:pStyle w:val="Style61"/>
        <w:ind w:firstLine="284"/>
        <w:jc w:val="both"/>
        <w:rPr/>
      </w:pPr>
      <w:r>
        <w:rPr>
          <w:rStyle w:val="FontStyle21"/>
          <w:rFonts w:cs="Times New Roman" w:ascii="Times New Roman" w:hAnsi="Times New Roman"/>
          <w:b w:val="false"/>
          <w:color w:val="000000"/>
          <w:sz w:val="22"/>
          <w:szCs w:val="22"/>
        </w:rPr>
        <w:t>Velem szemben Merlin foglalt helyet, Adonisz és a sötét hajú nő a tánckarból, aki a fal melletti kanapéról figyelt. A nőt, Elisabettának hívták, halvány kelet-euró</w:t>
        <w:softHyphen/>
        <w:t>pai akcentusán gyalogolni lehetett volna, olyan masszívan kanyargott minden sza</w:t>
        <w:softHyphen/>
        <w:t>vával. A két férfi ötletszerűen színezte beszédét némi egzotikummal, vagy éppen királynői angolsággal nyomta a szót, úgy, hogy a BBC is megirigyelhette volna.</w:t>
      </w:r>
    </w:p>
    <w:p>
      <w:pPr>
        <w:pStyle w:val="Style6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Leghőbb vágyam az volt, hogy ne csak a halandó közönség élvezhesse műsorunk varázsos világát – felelte kérdésemre könnyedén Merlin.</w:t>
      </w:r>
    </w:p>
    <w:p>
      <w:pPr>
        <w:pStyle w:val="Style8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Szóval csak a mestervámpírok és likantrópok kedvét keresve babrált bele az agyukba? Nehogy valamiből kimaradjanak? – még csak kísérletet sem tet</w:t>
        <w:softHyphen/>
        <w:t>tem a normálisan baráti hangnemre. Ha piszkálódom, hát piszkálódom.</w:t>
      </w:r>
    </w:p>
    <w:p>
      <w:pPr>
        <w:pStyle w:val="Style6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Igen – bólintott, mint akinek a szarkazmusról legföljebb a szarka jut az eszébe.</w:t>
      </w:r>
    </w:p>
    <w:p>
      <w:pPr>
        <w:pStyle w:val="Style61"/>
        <w:ind w:firstLine="284"/>
        <w:jc w:val="both"/>
        <w:rPr/>
      </w:pPr>
      <w:r>
        <w:rPr>
          <w:rStyle w:val="FontStyle21"/>
          <w:rFonts w:cs="Times New Roman" w:ascii="Times New Roman" w:hAnsi="Times New Roman"/>
          <w:b w:val="false"/>
          <w:color w:val="000000"/>
          <w:sz w:val="22"/>
          <w:szCs w:val="22"/>
        </w:rPr>
        <w:t>Damian keze határozottabban markolta meztelen vállamat, ujja a kulcscson</w:t>
        <w:softHyphen/>
        <w:t>tom feletti forradás szegélyén játszadoz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t nehezen hiszem el – feleltem. Még hogy én nem vagyok nyugodt! Amikor azt is a képébe ordíthattam volna, hogy hazudsz, kuraf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egyéb okom lett volna rá? – kérdezte ártatlan nyugalommal. Szeme barna volt, azt tudtam, de hogy ezen túl milyen, mennyire, mandula, vagy macska, azt meg nem mondtam volna, hiszen gondosan elkerültem minden</w:t>
        <w:softHyphen/>
        <w:t>féle szemkontaktust. Ez a csóka a puszta akaratával képes volt egy egész szín</w:t>
        <w:softHyphen/>
        <w:t>háznyi népségre ráerőltette az akaratát úgy, hogy még csak rájuk sem kellett hozzá pislantania. Nem árt hát az óvatosnak lenni. Amúgy nem európai arc volt. Inkább közel-keleti, egyiptomi, vagy inkább babiloni arcéle volt. Mintha csak valami művészeti atlaszból mászott volna elő. A csontjaimban éreztem, hogy ősöreg. A nekromanciám nem csak érezte a vámpírokat, de egy nagyjábóli gyors állapotfelmérést is szolgáltatott: kora, neme, ereje, a lényeges infót, mint belistázta az agyamba. Régebben még csak amolyan ráérzésféle volt, amióta azonban a hatalmam beéleztem, néha szinte napra pontos dátumot is belőtt az agyamba. Szóval valami hieroglifás falrajzról sétálhatott volna elém egy ilyen alak, ő meg laza könnyedséggel csacsogott velem egy irodában. Mondom, a csontjaim is nyögtek a korátó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vámpírúr vagy úrnő agyába így belebabrálni, provokáció. A hatalmát kérdőjelezi meg vele, szemtől szemben. Magának magyarázz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nem veszik észre, nincs gond – kottyant közbe elégedett fejjel Adonisz. Mondjuk, azt csak sejtem, hogy a feje elégedetten billegett, mert neki sem mertem telibe kapni az arcát. Ezen aztán remekül mulat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val minden előadásotok alkalmával megbűvöltétek a Város Urát vagy Úrnőjét, és az nem vette észre? Így értetted? – társalkodott vele Asher kelle</w:t>
        <w:softHyphen/>
        <w:t>mesen. Mintha csak az időjárásról cserélnének eszmét. Nyilván csőbehúzás lett volna a vége, ha Merlin egy kézmozdulatával nem fojtja bele a közlékeny balettosba a szó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nem válaszolunk. A halandó szolga Jean-Claude szócsöve mestere távollétében, de te, Asher, mit keresel ezen a beszélgetésen? És milyen jogon hallatod hangodat? Milyen jogon ülsz a szolga mellet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A </w:t>
      </w:r>
      <w:r>
        <w:rPr>
          <w:rStyle w:val="FontStyle27"/>
          <w:rFonts w:cs="Times New Roman" w:ascii="Times New Roman" w:hAnsi="Times New Roman"/>
          <w:b w:val="false"/>
          <w:i/>
          <w:color w:val="000000"/>
          <w:sz w:val="22"/>
          <w:szCs w:val="22"/>
        </w:rPr>
        <w:t>témoin</w:t>
      </w:r>
      <w:r>
        <w:rPr>
          <w:rStyle w:val="FontStyle27"/>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ogán. Mert az lennék. Jean-Claude első ember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vajon hogyan jutottál ilyen magasra? Az erőd révén semmiképp, hiszen soha nem jeleskedtél a harcban. Legalább négy másik vámpírt éreztem ebben a városban, akik nálad hatalmasabbak. Miért ülhetsz mégis urad jobbján, s miért képviselheted most csekély személyeddel ő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jd én elmondom, oké? – markoltam meg a fiókban a pisztolyt, és emel</w:t>
        <w:softHyphen/>
        <w:t>tem egyenesen Merlin kutakodó képébe. Hú, de csodás érzés volt végre a fém hűvöse a markomban!</w:t>
      </w:r>
    </w:p>
    <w:p>
      <w:pPr>
        <w:pStyle w:val="Style61"/>
        <w:ind w:firstLine="284"/>
        <w:jc w:val="both"/>
        <w:rPr/>
      </w:pPr>
      <w:r>
        <w:rPr>
          <w:rStyle w:val="FontStyle21"/>
          <w:rFonts w:cs="Times New Roman" w:ascii="Times New Roman" w:hAnsi="Times New Roman"/>
          <w:b w:val="false"/>
          <w:color w:val="000000"/>
          <w:sz w:val="22"/>
          <w:szCs w:val="22"/>
        </w:rPr>
        <w:t>Mondanom sem kell, hogy a levegőbe belefagytak a részecskék, egyedül a periférikus teremben észleltem mozgást, Adonisz és Elisabetta fészkelődött nyugtalanul a kanap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em, Miss Blake, világosítson hát fel – zengett Merlin hangja. Istenverte nehéz volt nem belenézni a szemébe, annyira megszoktam már, hogy nem pöcsölök az ilyesmiv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 hallottam Claudi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reagáljatok, csak arra vár – hangzott fel Merlin baritonja is, és nem is tudom, melyikük fékezte be a két vámpírt. Persze, az is megeshet, hogy Clau</w:t>
        <w:softHyphen/>
        <w:t>dia engem inte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Asher nem ül itt mellettem, és nem győz meg, én már pisztollyal a kéz</w:t>
        <w:softHyphen/>
        <w:t>ben fogadom magukat – tettem le sóhajtva az asztal közepére a fegyvert. De elengedni nem engedtem 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hát ez a valós ok. Azért van itt, hogy magát óvja saját hirtelen természetét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van itt, mert benne megbízom, magában meg 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józan észre vall. Hiszen miért is bízna ben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 a terve azzal a pisztollyal? – kérdezte gúnyosan Adoni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golyó magába meg a hölgybe, és még egy a mesterébe. Nekem nem tűnik ostoba terv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lyen alapon, ha érdeklődhetem? Milyen törvényeket hágtunk át? Színházi célokra jogunkban áll tömeghipnózist alkalmaz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icsit töröm a fejem, és máris találok valami jó okot – vágtam a képébe, mert annyira rühelltem, hogy igaza v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val beveti a szokásos amerikai trükköt? Eladja a maga verziój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 bólintottam, de a pisztolyt végül elengedtem –, de soha nem ten</w:t>
        <w:softHyphen/>
        <w:t>nék ily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hadd tegyem fel újra kérdésemet: mit keresünk itt, ebben az irodá</w:t>
        <w:softHyphen/>
        <w:t>ban? Mivel vívtuk ki Jean-Claude haragj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gyon is jól tudja, mit művelt, és hogy miért rágott be Jean-Claud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Miss Blake, sajnos fogalmunk sinc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s. Blake, ha kérhetem. Vagy Blake rendőrbíró.</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s. Blake akkor – legyintett könnyed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lett volna a következő lépésetek, ha a jelenlévő hat Város Urának agyát is megbűvölted? – kérdezte Asher arany hajfüggönye mögü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Nem fogok számot adni neked tetteimről. Te sem a Város Ura nem vagy, sem pedig </w:t>
      </w:r>
      <w:r>
        <w:rPr>
          <w:rStyle w:val="FontStyle20"/>
          <w:rFonts w:cs="Times New Roman" w:ascii="Times New Roman" w:hAnsi="Times New Roman"/>
          <w:color w:val="000000"/>
          <w:sz w:val="22"/>
          <w:szCs w:val="22"/>
        </w:rPr>
        <w:t xml:space="preserve">témoin. </w:t>
      </w:r>
      <w:r>
        <w:rPr>
          <w:rStyle w:val="FontStyle21"/>
          <w:rFonts w:cs="Times New Roman" w:ascii="Times New Roman" w:hAnsi="Times New Roman"/>
          <w:b w:val="false"/>
          <w:color w:val="000000"/>
          <w:sz w:val="22"/>
          <w:szCs w:val="22"/>
        </w:rPr>
        <w:t>Ennyi erővel soha nem is lehet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Oké, akkor válaszoljon nek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re, Ms. Blake? – fordult felé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 akarja, hogy elismételjem Asher kérdését, Merlin, csak válaszoljon, mintha elismételtem voln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értem, mit remél ettől a kis közjátéktól, Ms. Blake. Őszintén nem értem a céljai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t Város Urát, féltucatnyi helyi likantróp falka uralkodóját, halandó szol</w:t>
        <w:softHyphen/>
        <w:t>gákat és hívóállatokat próbált elbódítani. De sajna, túlságosan is nagyra sike</w:t>
        <w:softHyphen/>
        <w:t>redett ez a véres cafat, amibe belemártotta a fogait, még megrágni sem tudta, nem hogy lenyel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lin mindenkit el tudott volna ragadni – hetvenkedett Elisabet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tudta volna, megtette volna – ráztam meg a fejem, de egy pillantást sem vesztegettem a hölgyikér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t akar tőlünk, Ms. Blake? – kérdezte ötvenedszer Merli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udni akarom, miért csinálta. És ne jöjjön megint ezzel a „minden nézőmnek örömet akartam” fals dumával, úgysem veszem be. Ha tényleg igaz, hogy eddig minden előadáson megbabrálta a jelenlévő vámpírurat, akkor nyilván most magát tesztelte, hogy ennyivel is elbír-e egyszerre. Csak azt nem értem, hogy mi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ek mit, Ms. Blak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ek akarta mindenki agyát elborítani? Miért kockáztatta, hogy vérig sérti valahányukat? Miért vágta ekkora fába a fejszéjét? Maga hatalmas mes</w:t>
        <w:softHyphen/>
        <w:t>tervámpír, olyan öreg, hogy a puszta látásától sajognak a csontjaim. Ilyen vénségek nem szaladnak bele ekkora fiaskókba a semmiért. Ilyen vénségeknek mindig mindenre nagyon is jó okuk v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telyeim vannak, hogy egy alig három évtizedet megélt halandó meg</w:t>
        <w:softHyphen/>
        <w:t>értheti a motivációm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csak fusson velem egy kört, hátha. Vagy jobbat mondok, fusson Jean-Claude-dal egy kört, hiszen maga mondta, hogy az én számból az ő szavai szólnak. Akkor az én fülemen át az ő agyába folynak a maga szavai, nem igaz?</w:t>
      </w:r>
    </w:p>
    <w:p>
      <w:pPr>
        <w:pStyle w:val="Style61"/>
        <w:ind w:firstLine="284"/>
        <w:jc w:val="both"/>
        <w:rPr/>
      </w:pPr>
      <w:r>
        <w:rPr>
          <w:rStyle w:val="FontStyle21"/>
          <w:rFonts w:cs="Times New Roman" w:ascii="Times New Roman" w:hAnsi="Times New Roman"/>
          <w:b w:val="false"/>
          <w:color w:val="000000"/>
          <w:sz w:val="22"/>
          <w:szCs w:val="22"/>
        </w:rPr>
        <w:t>Ez mélyre ment. Láttam azon a hirtelen beálló vámpírmerevségen. Olyan</w:t>
        <w:softHyphen/>
        <w:t>kor nyomják ezt a faarcot, amikor valami meglepi őket. Kezdtem a vámpír</w:t>
        <w:softHyphen/>
        <w:t>pofa kifejezéstelenségét is olyan jól olvasni, mint az emberi mimik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i/>
          <w:color w:val="000000"/>
          <w:sz w:val="22"/>
          <w:szCs w:val="22"/>
        </w:rPr>
        <w:t>Touché,</w:t>
      </w:r>
      <w:r>
        <w:rPr>
          <w:rStyle w:val="FontStyle21"/>
          <w:rFonts w:cs="Times New Roman" w:ascii="Times New Roman" w:hAnsi="Times New Roman"/>
          <w:b w:val="false"/>
          <w:color w:val="000000"/>
          <w:sz w:val="22"/>
          <w:szCs w:val="22"/>
        </w:rPr>
        <w:t xml:space="preserve"> Ms. Blake – legyintett megint két kézzel, ahogyan az előbb is. Ez lehet nála a vállvonogatás. – Hiába mondanám hát, hogy csak a műsorunk élményét igyekeztem fokoz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ljesen hiáb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lehet, hogy a sok más városban elért sikereink, és az ottani vámpíru</w:t>
        <w:softHyphen/>
        <w:t>rakkal való könnyű boldogulásom kissé arrogánssá tettek. Meglehet, hogy már magam is elhittem, hogy nem számít, egy vagy hat vámpírúr ül-e a nézőtér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meghiszem, hogy arrogáns, és még akár azzal is egyetértek, hogy egyenként tényleg le is nyomta a vámpírurakat. Bár erre azért nem innék arzént. Ne feledje, jártam az agyában. Nem mondom, hogy nem lett volna ilyesmire képes, de azt igen, hogy nem feltétlenül akarta volna megpróbál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kkor mégis, mi vitt rá ma este, hogy megpróbálj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rre igyekszem magam is rájönni – húztam valami mosoly jellegű fintorra a számat. Aki ismer, tudja, hogy kezdett eldurranni az agyam a mókustól. – És maga ezt nem akarja nekem elárul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Gondolja, nem akarom elárul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 mosolyogtam szélesebb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nem lehet, hogy már elárultam, csak maga nem hajlandó elhinni nek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rintem meg azért nem felel, mert nem mer hazudni, nehogy Damian vagy Asher kiszagolja a hazugságo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omolyan azzal áltatja magát, hogy ha hazudni akarnék, nem tudnám megtenni ebben a helyiségben tökéletesen észrevétlenül?</w:t>
      </w:r>
    </w:p>
    <w:p>
      <w:pPr>
        <w:pStyle w:val="Style61"/>
        <w:ind w:firstLine="284"/>
        <w:jc w:val="both"/>
        <w:rPr/>
      </w:pPr>
      <w:r>
        <w:rPr>
          <w:rStyle w:val="FontStyle21"/>
          <w:rFonts w:cs="Times New Roman" w:ascii="Times New Roman" w:hAnsi="Times New Roman"/>
          <w:b w:val="false"/>
          <w:color w:val="000000"/>
          <w:sz w:val="22"/>
          <w:szCs w:val="22"/>
        </w:rPr>
        <w:t>Átgondoltam, és nem mertem se Asherre, se Damianre pillantani. Csak az utóbbi markát éreztem a vállamon, meg a nyugtatgató szorítás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 tudná tenni, csakhogy ahhoz több bűbájt kellene bevetnie, mint amennyit mellettem kockáztatni m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ugyan miért félnék én a maga társaságában bűbájt használni? – kérdezte gőgösen, már-már mulatva rajtam. Nem sértődtem meg, minden csak színjá</w:t>
        <w:softHyphen/>
        <w:t>ték volt, pontosan lát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fél, hogy Ká Anyu megint bekukkan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ki volna az a Ká Anyu? – próbálkozott megint a nagyarccal, de nem lehetett megvezetni. Már résen vo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 azt akarja, hogy kimondjam a nevét? – tettem fel a nagy kérdést. Szerettem volna belenézni a szemébe, de nem mer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ndja csak ki, amit aka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óhajtja – biccentettem, de önkéntelenül is kalapálni kezdett a szí</w:t>
        <w:softHyphen/>
        <w:t>vem. Még a hangom is elhalt. Muszáj volt nyelnem egy nagyot. – Attól fél, hogy Minden Sötétségek Öreganyja megint tiszteletét teszi nálunk.</w:t>
      </w:r>
    </w:p>
    <w:p>
      <w:pPr>
        <w:pStyle w:val="Style61"/>
        <w:ind w:firstLine="284"/>
        <w:jc w:val="both"/>
        <w:rPr/>
      </w:pPr>
      <w:r>
        <w:rPr>
          <w:rStyle w:val="FontStyle21"/>
          <w:rFonts w:cs="Times New Roman" w:ascii="Times New Roman" w:hAnsi="Times New Roman"/>
          <w:b w:val="false"/>
          <w:color w:val="000000"/>
          <w:sz w:val="22"/>
          <w:szCs w:val="22"/>
        </w:rPr>
        <w:t>Csak a képzeletem tréfálkozott velem ízetlenül, vagy tényleg tompábban világítottak a fény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t tud maga róla, Ms. Blake? Csak dobálódzik a nevével, közben meg azt sem tudja, mit beszé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földalatti szobában fekszik, melynek ablakai a sötét semmibe néznek, de odakinn mindig lobog a tűz, mintha akik az álmát vigyázzák, félnének a sötétt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llottam Valentina látogatásáról abban a helyiségben magam is. Ne gon</w:t>
        <w:softHyphen/>
        <w:t>dolja, hogy egy másodkézből szerzett történettel túl nagy hatást tehet rám.</w:t>
      </w:r>
    </w:p>
    <w:p>
      <w:pPr>
        <w:pStyle w:val="Style61"/>
        <w:ind w:firstLine="284"/>
        <w:jc w:val="both"/>
        <w:rPr/>
      </w:pPr>
      <w:r>
        <w:rPr>
          <w:rStyle w:val="FontStyle21"/>
          <w:rFonts w:cs="Times New Roman" w:ascii="Times New Roman" w:hAnsi="Times New Roman"/>
          <w:b w:val="false"/>
          <w:color w:val="000000"/>
          <w:sz w:val="22"/>
          <w:szCs w:val="22"/>
        </w:rPr>
        <w:t>Kezdtem gyanítani, hogy Merlin maga nem vette észre, hogy korábban már megjártam a fejét. Ezek szerint azt sem sejti, hogy láttam az emléket, amely</w:t>
        <w:softHyphen/>
        <w:t>ben Minden Vámpírok Anyja ráveti magát a sötétb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hadd próbálkozzam egy másik másodkezes sztorival. Hatalmas macska alakjában láttam őt. Talán valami régen kihalt barlangi oroszlán lehe</w:t>
        <w:softHyphen/>
        <w:t>tett, mindennél hatalmasabb, ami ma a földet járja. Láttam, ahogy a sötétben üldözi magát, a jázminillatú esőben. Lehet, hogy nem jázmin volt, hanem valami elfeledett növény, csak épp engem a jázmin illatára emlékeztet legin</w:t>
        <w:softHyphen/>
        <w:t>kább. Nyilván más neve van, csak én azt nem ismerem.</w:t>
      </w:r>
    </w:p>
    <w:p>
      <w:pPr>
        <w:pStyle w:val="Style61"/>
        <w:ind w:firstLine="284"/>
        <w:jc w:val="both"/>
        <w:rPr/>
      </w:pPr>
      <w:r>
        <w:rPr>
          <w:rStyle w:val="FontStyle21"/>
          <w:rFonts w:cs="Times New Roman" w:ascii="Times New Roman" w:hAnsi="Times New Roman"/>
          <w:b w:val="false"/>
          <w:color w:val="000000"/>
          <w:sz w:val="22"/>
          <w:szCs w:val="22"/>
        </w:rPr>
        <w:t>Hát, ha az előbb hullamerevséget véltem felfedezni rajta, messze jártam a valóságtól, mert csak most váltott igazán „itt se vagyok” üzemmódba. Az élet</w:t>
        <w:softHyphen/>
        <w:t>nek még a gondolata is elszállt belőle, hogy szabályosan szemmel kellett tar</w:t>
        <w:softHyphen/>
        <w:t>tanom, nehogy nekem köddé váljon. Még a kígyó sem képes ennyire mozdu</w:t>
        <w:softHyphen/>
        <w:t>latlanná merevedni, mert ami él, az nem ismeri a nemlét ilyen közelségét. Mintha az akaratával is képes lenne hirtelen máshol teremni.</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lelátott az emlékébe ma este – konstatálta kifejezéstelen hangon.</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a.</w:t>
      </w:r>
    </w:p>
    <w:p>
      <w:pPr>
        <w:pStyle w:val="Style15"/>
        <w:ind w:firstLine="284"/>
        <w:jc w:val="both"/>
        <w:rPr/>
      </w:pPr>
      <w:r>
        <w:rPr>
          <w:rStyle w:val="FontStyle35"/>
          <w:color w:val="000000"/>
          <w:sz w:val="22"/>
          <w:szCs w:val="22"/>
        </w:rPr>
        <w:t>–</w:t>
      </w:r>
      <w:r>
        <w:rPr>
          <w:rStyle w:val="FontStyle35"/>
          <w:rFonts w:eastAsia="Sylfaen"/>
          <w:color w:val="000000"/>
          <w:sz w:val="22"/>
          <w:szCs w:val="22"/>
        </w:rPr>
        <w:t xml:space="preserve"> </w:t>
      </w:r>
      <w:r>
        <w:rPr>
          <w:rStyle w:val="FontStyle21"/>
          <w:rFonts w:cs="Times New Roman" w:ascii="Times New Roman" w:hAnsi="Times New Roman"/>
          <w:b w:val="false"/>
          <w:color w:val="000000"/>
          <w:sz w:val="22"/>
          <w:szCs w:val="22"/>
        </w:rPr>
        <w:t>Akkor ismeri a titk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yilván akad neki számos, de ha arra gondol, hogy egyszerre alakváltó és vámpír, akkor egyet kell értenem. Ezt a titkot tényleg ismer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dig azt maga is tudhatja, Ms. Blake, hogy ez képtelenség. Egyszerre senki sem lehet alakváltó és vámpír – mondta, miután mély lélegzetet vett. Ezt gyakran csinálják a vámpírok, mintha a nagy némaság és faarc állapotából csak az élet leghatározottabb jelei rángathatnák ki őket. Mintha emlékeztetniük kellene önmagukat, hogy még nem haltak meg teljes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vámpírizmus modern fajtáját a likantrópia vírusa tényleg kiöli a szerve</w:t>
        <w:softHyphen/>
        <w:t>zetből. De régen talán még nem bírt vele. De az is lehet, hogy egy egészen másfajta vámpírizmus volt régebben, esetleg egy harmadik magyarázat van. Nem tudom. Csak azt, hogy láttam, amit láttam, és felismerem, amit lát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ár hónapja Musette érkezett hozzánk látogatóba, és magával hozta a Sötét Hölgy macskáit. Ők is egyszerre voltak mindkettő és egyik sem igazá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llottam róla. Belle Morte azt állítja, hogy anyánk alvó macskái az ő hívására ébredtek fel – fejtegette Merlin. – Maga mi gondol erről, Ms. Blake? Gondolja, Belle Morte ereje annyira megnövekedett, hogy már képes anyánk szolgáit is magához szólíta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nem gondol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 és miért nem? – kérdezte egy hulla hangján. Már nem vesződött az élet illúziójának megjátszásáva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Belle Morte ereje nem az a fajta erő.</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oha nem találkozott még vele szemtől szemben – fakadt ki Adonisz. Már nem volt olyan nagy legény. – Ha egyszer is magán érezte volna a tekintetét, nem tenne ilyen elhamarkodott kijelentéseket.</w:t>
      </w:r>
    </w:p>
    <w:p>
      <w:pPr>
        <w:pStyle w:val="Style61"/>
        <w:ind w:firstLine="284"/>
        <w:jc w:val="both"/>
        <w:rPr/>
      </w:pPr>
      <w:r>
        <w:rPr>
          <w:rStyle w:val="FontStyle21"/>
          <w:rFonts w:cs="Times New Roman" w:ascii="Times New Roman" w:hAnsi="Times New Roman"/>
          <w:b w:val="false"/>
          <w:color w:val="000000"/>
          <w:sz w:val="22"/>
          <w:szCs w:val="22"/>
        </w:rPr>
        <w:t>Nagyon nem szívesen gondolhatott vissza Belle Morte ismeretségére. De nem vetek rá követ, nem ő az egyetl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azt mondom, hogy hatalma nem lenyűgöző, de természetében nem egye</w:t>
        <w:softHyphen/>
        <w:t>zik Ká Anyu hatalmával. Mint a paprika meg a bors. Mindkettő csíp, de másként.</w:t>
      </w:r>
    </w:p>
    <w:p>
      <w:pPr>
        <w:pStyle w:val="Style10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ha nem Belle Morte ébresztette fel jó anyánk szolgáit, akkor ki tette?</w:t>
      </w:r>
    </w:p>
    <w:p>
      <w:pPr>
        <w:pStyle w:val="Style101"/>
        <w:ind w:firstLine="284"/>
        <w:jc w:val="both"/>
        <w:rPr/>
      </w:pPr>
      <w:r>
        <w:rPr>
          <w:rStyle w:val="FontStyle21"/>
          <w:rFonts w:cs="Times New Roman" w:ascii="Times New Roman" w:hAnsi="Times New Roman"/>
          <w:b w:val="false"/>
          <w:color w:val="000000"/>
          <w:sz w:val="22"/>
          <w:szCs w:val="22"/>
        </w:rPr>
        <w:t>És erre megvilágosodtam. Ritkán esik meg velem a hírtelen éleslátás, de olyankor szeretek továbbmenni a nyomon. Átfutott ugyan az agyamon, hogy először megtárgyalom Asherrel, hátha valami őrültség az egész, de persze egy-kettő sutba is vágtam a józanságot. Hiszen megvilágosodtam.</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vágyik rá, hogy végre felébredjen, Merlin? Vagy inkább tart tőle?</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tudom, mit feleljek – merült ismét bele a nemlét semmijébe.</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aj, dehogynem.</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úgy mondom, hogy erre a kérdésre nem kívánok válaszolni.</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a vámpírtanács bérence, iga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lin évszázadok óta kívül marad a hatalom belső körein – felelte helyette Asher.</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a persze, ezt már hallottam visszaúton a limóban. A hatalma megerősö</w:t>
        <w:softHyphen/>
        <w:t>dése miatt döntésre kényszerítették: vagy feladja a területeit vagy megölik. És Merlin az előbbire szavazott, és huss, eltűntek, mint a kámfor. No és per</w:t>
        <w:softHyphen/>
        <w:t>sze hogy Jean-Claude invitálta át az Államokba, mondván itt aztán van hely bőséggel – daráltam, de azt már nem mondtam ki hangosan, hogy a követ</w:t>
        <w:softHyphen/>
        <w:t>kező vámpírcsászár befogadása előtt nem árt, ha kikéri a véleményemet, hogy jól megfúrhassam a tervet. De a kocsiban Jean-Claude-ot nem kíméltem a kritikától, ő pedig, becsületére szóljon, mélységes és belátó hallgatásba merült. – De ha nem a tanácsnak dolgozik, akkor kinek? – szegeztem neki a nagy kérdést.</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azt mondom, hogy magamnak, elhisz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lán igen, talán nem. Tegyen egy próbát – kúszott vissza önkéntelenül is a kezem a pisztolyra.</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gy lő?</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meg beveti a bűbájait? Mert ha a válaszadástól tart, még akár arra is képes.</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zt hiszi, hogy ez a kis játékszer megrémiszt?</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het, hogy nem, de Ká Anyutól azért maga is betojik, nem?</w:t>
      </w:r>
    </w:p>
    <w:p>
      <w:pPr>
        <w:pStyle w:val="Style101"/>
        <w:ind w:firstLine="284"/>
        <w:jc w:val="both"/>
        <w:rPr/>
      </w:pPr>
      <w:r>
        <w:rPr>
          <w:rStyle w:val="FontStyle21"/>
          <w:rFonts w:cs="Times New Roman" w:ascii="Times New Roman" w:hAnsi="Times New Roman"/>
          <w:b w:val="false"/>
          <w:color w:val="000000"/>
          <w:sz w:val="22"/>
          <w:szCs w:val="22"/>
        </w:rPr>
        <w:t>Megnyalta az ajkát, amiből arra a hibás következtetésre jutottam, hogy kezd megborulni. És ha szétesőben van, akkor akár már bele is nézhetek a szemébe. Kár, hogy pont erre utazott. Amint meglátta a pupillámat, már jött is a babra, bele egyenesen az agyamba. Ha Damian és Asher egyszerre nem kapja el a vállamat, akkor végem v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öbb lehet kettőtökben, mint ahogy a pletyka járja – jegyezte meg némi csalódottsággal Merlin, amikor elkaptam a tekinte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nem pletyka, hogy a vörös, a csaj vámpírszolgája – indulatoskodott Adoni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m a szolga mentette meg az imént – stírölte a főnöke Ashert, aki maga is sietett félrenézni. Ilyet se gyakran látni, hiszen a vámpírokat alap</w:t>
        <w:softHyphen/>
        <w:t>ból óvja a saját hatalmuk a másikkal szemben. Mindenki hordozza az immunitás-bűbáj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voltál Belle mestervámpírjai közt a leggyengébb, Asher. Az a vámpír senkit se mentett volna meg pillantásom erejét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soha nem is találkoztunk – dünnyögte Asher a cipőjé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özelebb jártam hozzád, mint hinné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de figyeljen, maga azért van itt, hogy megfeleljen a mi kérdéseinkre, nem fordítva – állítottam le, mert nem tetszett ez a sanda fordulat, amit a beszél</w:t>
        <w:softHyphen/>
        <w:t>getés kezdett ven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talán kérdéseket próbálok felten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akarja kideríteni, hogy milyen erősek vagyunk. Tesztel bennünket. De mi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het, hogy egy mestert keresek magamnak. Egy olyat, akit hosszú évszá</w:t>
        <w:softHyphen/>
        <w:t>zadok után végre ismét tisztelhetek és követhet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nem Lancelot, hanem Merli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ancelot a képzelet terméke, ahogy az az alak is, amit a történelem meg</w:t>
        <w:softHyphen/>
        <w:t>őrzött belől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zal etet, hogy maga az a Merlin? Az Artúr királyos meg a kerekasztalo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lán meg akar cáfolni?</w:t>
      </w:r>
    </w:p>
    <w:p>
      <w:pPr>
        <w:pStyle w:val="Style61"/>
        <w:ind w:firstLine="284"/>
        <w:jc w:val="both"/>
        <w:rPr/>
      </w:pPr>
      <w:r>
        <w:rPr>
          <w:rStyle w:val="FontStyle21"/>
          <w:rFonts w:cs="Times New Roman" w:ascii="Times New Roman" w:hAnsi="Times New Roman"/>
          <w:b w:val="false"/>
          <w:color w:val="000000"/>
          <w:sz w:val="22"/>
          <w:szCs w:val="22"/>
        </w:rPr>
        <w:t>Majdnem belefogtam, de most érdekel is engem, hogy mivel ámítja magát?! Ha neki az jó, hogy az „artúros” Merlinnek képzeli magát, hát nekem is jó. Még csak arra se hívtam fel a szíves figyelmét, hogy Merlin alakját csak szá</w:t>
        <w:softHyphen/>
        <w:t>zadokkal később fűzték a mondakörhöz, szóval valami jobbat kellene kitalál</w:t>
        <w:softHyphen/>
        <w:t>nia. Talán becélozhatná a halászkirály alakját... De már Obszidián Pillangót se próbáltam megrengetni abban a hitében, hogy ő azték istenség lenne. Ha egy ilyen hatalmas vámpír istent meg mondabeli varázslót játszik, hát én biz</w:t>
        <w:softHyphen/>
        <w:t>tos nem küldöm őket a sárgaházba. Majd valami ideggyógyászt játszó hasonló kaliber kipukkasztja a személyiségbuborékuka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jd legközelebb. Már halálosan elegem van ebből a sok maszlagból, amit megpróbál belém beszélni. Egyenes válaszokat akarok hallani, nem regéket – ereje belenyalt az agyamba, és a pisztoly önjáróan a mellkasára szegeződött. – Meg ne próbál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mészárolna, csak mert élek a saját hatalmamma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lövöm le, mert meg akar bűvölni. A személyes agybabra törvénybe ütközik, pláne, ha gonosz szándék motivál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nyugtatom, nem tervezem akarata ellenére a vérét venni vagy egyéb módon magából táplálkoz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törvény arról nem beszél, mik ezek a gonosz szándékok. Nem kell ahhoz a véremet akarnia, hogy a szabad akaratomat korlátozza azzal, hogy bűbájt alkalmaz velem szemben. Ez már önmagában elég egy kivégzési parancsho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egy kivégzési parancsot megszerezni időbe telik, Ms. Blake. Vagy azt állítja, hogy már ott is lapul egy a zsebében a nevemmel? – korholt már megint a buta vagdalkozásért.</w:t>
      </w:r>
    </w:p>
    <w:p>
      <w:pPr>
        <w:pStyle w:val="Style61"/>
        <w:ind w:firstLine="284"/>
        <w:jc w:val="both"/>
        <w:rPr/>
      </w:pPr>
      <w:r>
        <w:rPr>
          <w:rStyle w:val="FontStyle21"/>
          <w:rFonts w:cs="Times New Roman" w:ascii="Times New Roman" w:hAnsi="Times New Roman"/>
          <w:b w:val="false"/>
          <w:color w:val="000000"/>
          <w:sz w:val="22"/>
          <w:szCs w:val="22"/>
        </w:rPr>
        <w:t>Már megint csak vagdalkoztam, igaz? De azért a fegyvert ugyanolyan biztos kézzel szegeztem rá, és még az sem zavart, hogy Asher a vállam helyett, amihez a pisztoly miatt már nem fért hozzá, most a lábamat fogja. Sőt, benyúlt a szoknyám alá, fel egészen a harisnyakötőmig, ahol a meztelen bőrömet is megérinthette. Első regisztrált eset, amikor egy férfi tapintása a combomon nem izgatott f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még egyszer beteszi a mocskos hatalmát az agyamba, lövök – csóvál</w:t>
        <w:softHyphen/>
        <w:t>tam a fejem, hiába is markolászták ezek ketten olyan nagy garral a testrészei</w:t>
        <w:softHyphen/>
        <w:t>met. Nyugodt vagyok, nyugodtan fogom lepuffantani, hogy még nyugodtab</w:t>
        <w:softHyphen/>
        <w:t>bak lehessünk utána. – Valahogy csak kimagyarázkodom a bíróság előtt.</w:t>
      </w:r>
    </w:p>
    <w:p>
      <w:pPr>
        <w:pStyle w:val="Style61"/>
        <w:ind w:firstLine="284"/>
        <w:jc w:val="both"/>
        <w:rPr/>
      </w:pPr>
      <w:r>
        <w:rPr>
          <w:rStyle w:val="FontStyle21"/>
          <w:rFonts w:cs="Times New Roman" w:ascii="Times New Roman" w:hAnsi="Times New Roman"/>
          <w:b w:val="false"/>
          <w:color w:val="000000"/>
          <w:sz w:val="22"/>
          <w:szCs w:val="22"/>
        </w:rPr>
        <w:t>Pisztolyok nőttek ki a szoba levegőjében, mint egy egzotikus pálmaházban. Mind a mi őreink kezéb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issza a kanapéra, vagy vámpírvér folyik – csattant Claudia hangja mint az ostor, és Adonisz meg a barátnéja visszakucorodott a puha párnákra. Azt már nem vizslattam meg, hogy mennyire bántja őket az elbáná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átom, maga nem érti a tréfát, Ms. Blake. Többet nem használom önnel szemben az erőm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humorom az nincs, örülök, hogy végre kiszúr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dd a szavad, hogy egyikünket sem próbálod megbűvölni ma este – kérte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avamat adom, hogy egyikőtöket sem próbálom a hatalmammal befolyá</w:t>
        <w:softHyphen/>
        <w:t>solni ma este – ismételt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nél kicsit bővebb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ssék? – nézett rám zavartan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rra is adja szavát, hogy amíg itt vannak St. Louis-ban, mindannyiunkat békén hagy. Hogy jó fiú le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llottad a hölgy kérését – fordult megint Merlin felé Asher, a hangján hallottam, hogy kezd egészen jól szórakozni. Hát, örültem, hogy legalább egy valakinek akadnak itt kellemes percei.</w:t>
      </w:r>
    </w:p>
    <w:p>
      <w:pPr>
        <w:pStyle w:val="Style61"/>
        <w:ind w:firstLine="284"/>
        <w:jc w:val="both"/>
        <w:rPr/>
      </w:pPr>
      <w:r>
        <w:rPr>
          <w:rStyle w:val="FontStyle21"/>
          <w:rFonts w:cs="Times New Roman" w:ascii="Times New Roman" w:hAnsi="Times New Roman"/>
          <w:b w:val="false"/>
          <w:color w:val="000000"/>
          <w:sz w:val="22"/>
          <w:szCs w:val="22"/>
        </w:rPr>
        <w:t>Merlin mindenre a szavát adta, én meg leeresztettem a pisztolyt. Bestokizni azért nem stokiztam, ahogy Claudiáék sem siettek elpakolni a sajátjukat. Viszont sajna Adonisz meg a balerina szavát nem vettem. Elfelejtettem, hogy cseszném meg. Pedig az ilyen vénséges vércsávóknál a becsületszó tényleg szent. Ha egyszer megadják, meg nem szegik, az fix. Fura, de iga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már tudja, hogy én azon kevés vámpírok egyike vagyok, akiket anyánk személyesen teremtett. A halálom emlékét látta ma este – mondta, bár semmi szükség nem volt rá, ezt magamtól is kikombínóztam. – Hozzám is eljutott a pletyka, hogy anyánk ébredezik. Ahogy annak a híre is, hogy magát álmában vagy látomás alakjában meglátogatta. Mivel a tanácshoz csak halálbüntetés terhe mellett merészkedhetem, ide kellett jönnöm, hogy Jean-Claude-tól, meg magától személyesen szerzek bizonyságo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minek vetette be azt a kis trükköt a balett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átni akartam, nincs-e Jean-Claude-ban valami, ami esetleg érdekelhetné anyánk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V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ssé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igazi nekromanta, amilyenek az ősi időkben éltek cs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ez mit akar jelente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Olyan hatalommal bír, amilyet hosszú évszázadok óta nem lát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dig használatban még nem is lát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ámpírszolgája van, meg hívóállata, hatalma úgy gyarapszik, ahogyan egy vámpírmesteré. A szex magának táplálék, ahogyan Jean-Claude-nak vagy Belle Morte-nak. Nem egyszerűen lehetőség, ugyanúgy táplálnia kell magát, ahogy egy vámpírnak is. A különbség csak annyi, hogy a táplálék nem vér, hanem kéj.</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a persze, szukkubus vagyok. Ez nem újdonság – vontam vállat, hogy ne rémítsen halálra, hogy már a saját számból is ezt hall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veheti ennyire könnyed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egyszerűen halálra rémisz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ezt el is ismeri? – ámult Adoni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ttól még nem fogok kevésbé félni tőle, ha mélyen magamba fojt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a legtöbb ember szerint igen. És szerintem is – felelte őszint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mitől félsz? – nézett rá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rre a kérdésre egy nálamnál gyengébb mesternek nem felelek – vette fel a gőgösét Adoni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 nem kell megint a szamárlétrásdi – állítottam le, mielőtt bemelege</w:t>
        <w:softHyphen/>
        <w:t>dett volna –, éppen beszélgettü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ről szeretne beszélgetni, Ms. Blak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mondta, azért jött ide, mert Ká Anyuval kapcsolatban kellenek az infók. Akkor talán beszéljünk erről. Kérdezz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meg válaszol? Csak így, egyszerűen? – nézett Merlin hitetlenkedv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az is lehet. Minden a kérdéstől függ. De ne akarjon folyton az agyamba túrni, váltsunk civilizáltra! Vagy legalább próbálja meg. Kérdezz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lán a korom miatt van – nevette el magát, és legalább a nevetésében nem volt semmi extra. Egyszerű nevetés volt csupán. – Annyira öreg vagyok már, hogy elfelejtettem, hogyan is kell beszélgetni.</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akkor most gyakorolni fogunk, velem azt lehet. Várom a kérdése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 ébredezi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nnan tudja ilyen biztosan?</w:t>
      </w:r>
    </w:p>
    <w:p>
      <w:pPr>
        <w:pStyle w:val="Style15"/>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láttam őt álmomban és... – kerestem a megfelelő kifejezés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átomásokban – segített ki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úgy hangzik, mintha valami szent másvilági élményben lett volna részem. Pedig még véletlenül sem volt a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nem? Milyen volt? – kíváncsiskodott Merli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szer egy szellemmacskát küldött rám. A kocsimban ültem éppen és a macska lerohant. Illúzió volt, de édesen egzotikus, jázminos esőillattal, mint egy trópusi éjszaka. Egyszer kis híján belefulladtam az esős éjszaka illatába. Belle Morte nyomja ugyanezt a műsort a rózsaillattal.</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szerint tehát erejük hasonló?</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w:t>
      </w:r>
    </w:p>
    <w:p>
      <w:pPr>
        <w:pStyle w:val="Style15"/>
        <w:ind w:firstLine="284"/>
        <w:jc w:val="both"/>
        <w:rPr/>
      </w:pPr>
      <w:r>
        <w:rPr>
          <w:rStyle w:val="FontStyle32"/>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h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áttam álomban vagy látomásban, nem is tudom már, hogyan, de hatalmas, fekete óceánként fölém emelkedett, és láttam, ahogy az élő éjszakává alakul, valami élő sötétséggé. Nem a fényeket oltotta ki, ő maga volt a sötét. Miatta húzódtak esténként a tűz köré őseink, miatta rettegjük a sötétet. Ő a sejtjeinkben lapuló félelem, amit születésünktől fogva hurcolunk magunkban. Nem azért félünk tőle, mert félünk a sötéttől, hanem miatta rettent bennünket annyira a sötét.</w:t>
      </w:r>
    </w:p>
    <w:p>
      <w:pPr>
        <w:pStyle w:val="Style61"/>
        <w:ind w:firstLine="284"/>
        <w:jc w:val="both"/>
        <w:rPr/>
      </w:pPr>
      <w:r>
        <w:rPr>
          <w:rStyle w:val="FontStyle21"/>
          <w:rFonts w:cs="Times New Roman" w:ascii="Times New Roman" w:hAnsi="Times New Roman"/>
          <w:b w:val="false"/>
          <w:color w:val="000000"/>
          <w:sz w:val="22"/>
          <w:szCs w:val="22"/>
        </w:rPr>
        <w:t>Megborzongtam, hirtelen átjárt a hideg. Asher levette a szmokingját, és a vállamra terítette. Damian kénytelen volt a tarkómmal beérni, de nem bán</w:t>
        <w:softHyphen/>
        <w:t>tam, jólesett az ajándékmele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hát igaz... – borzongott meg Merlin is. Hangjában félelem rezdült. – Ébredezi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 bólintottam, és megfogtam Asher kezét. Kellett a támogatá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lle Morte úgy hiszi, hogy hatalma akkorára nőtt, hogy már képes feléb</w:t>
        <w:softHyphen/>
        <w:t>reszteni anyánk szolgái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lle Morte téved, és ezt maga is pontosan tud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ébrednek fel, mert a gazdájuk is hamarosan felnyitja szemei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bben nem is mondhatta voln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ajon egy halandó szolgában mi vonzza annyira? – Adonisz kivételesen nem szemtelenkedni meg pöffeszkedni akart, hanem őszintén csodálkoz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a halandó szolga érdekli, hanem a nekromanta – nézett meg még ala</w:t>
        <w:softHyphen/>
        <w:t>posabban magának Merlin. A szememet kereste, de nem adtam. Nyilván már nem bűvölni akart, egyszerűen megszokta, hogy ő aztán bárki szemébe bele</w:t>
        <w:softHyphen/>
        <w:t>nézhet. – Azt hallotta, Ms. Blake, hogy valaha anyánk parancsára öltünk meg minden nekromant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nem hallot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dig ő rendelte el, hogy az olyanokat, akik a magáéhoz hasonló képessé</w:t>
        <w:softHyphen/>
        <w:t>gekkel bírnak, semmisítsük meg, mielőtt még hatalmuk erőre kapn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t végső soron még akár meg is ér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is képes vagyok megbűvölni egy vámpírt, ahogy maguk a halandókat szokták – szorítottam meg Asher kezé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Ugyanúgy?</w:t>
      </w:r>
    </w:p>
    <w:p>
      <w:pPr>
        <w:pStyle w:val="Style71"/>
        <w:ind w:firstLine="284"/>
        <w:jc w:val="both"/>
        <w:rPr/>
      </w:pPr>
      <w:r>
        <w:rPr>
          <w:rStyle w:val="FontStyle21"/>
          <w:rFonts w:cs="Times New Roman" w:ascii="Times New Roman" w:hAnsi="Times New Roman"/>
          <w:b w:val="false"/>
          <w:color w:val="000000"/>
          <w:sz w:val="22"/>
          <w:szCs w:val="22"/>
        </w:rPr>
        <w:t>Hoppá, kissé eljárt a szá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áradt vagyok már a meccsezéshez, Merlin. Mikor este Ká Anyu meglá</w:t>
        <w:softHyphen/>
        <w:t>togatott mindkettőnket, nekem egy kedves barátom egy keresztet nyomott a kezemb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észvétem – őszintének hangzott. Felmutattam a legújabb trófeámat. Hát kissé elkerekedett a szeme, nem mondom. – Hogy gyógyulhatott meg ilyen gyorsan? A szent tárgyak ütötte sebek lassan gyógyuln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nem vámpír vagyok, Merlin, hanem nekromanta – raktam a nevezetes tenyeret Damian kézfejére a nyakamon. – Ez is csak egy pszichés adottság, nem ördöngösség. Attól még nem vagyok valamiféle pokoli szerzet.</w:t>
      </w:r>
    </w:p>
    <w:p>
      <w:pPr>
        <w:pStyle w:val="Style10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 Csak mert vámpírok vagyunk, már pokoli szerzetekké váltunk?</w:t>
      </w:r>
    </w:p>
    <w:p>
      <w:pPr>
        <w:pStyle w:val="Style101"/>
        <w:ind w:firstLine="284"/>
        <w:jc w:val="both"/>
        <w:rPr/>
      </w:pPr>
      <w:r>
        <w:rPr>
          <w:rStyle w:val="FontStyle21"/>
          <w:rFonts w:cs="Times New Roman" w:ascii="Times New Roman" w:hAnsi="Times New Roman"/>
          <w:b w:val="false"/>
          <w:color w:val="000000"/>
          <w:sz w:val="22"/>
          <w:szCs w:val="22"/>
        </w:rPr>
        <w:t>Egy-egy vámpír végével a két kezemben kissé nehezen őrizhettem volna meg a hitelességem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ndom, fáradt vagyok már a filozofálgatáshoz. Rengeteg energiámat elvitte a gyógyulá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reztük, amikor táplálkozott – szúrta közbe Adoni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Oké, persze, kajáztam – igyekeztem nem rá nézni –, de nem eleget. Ká Anyu valahogy leszippantja az ember lányának az energiaraktár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árkinek az energiáit leszippantja – bólintott Merlin megértőn. Lehet, hogy azért nem vetett be Ká Anyu távozása után semmi nagyobb disznóságot, mert a látogatónk lenullázta őt is? Nem is az udvariasság tartotta vissza, hanem a félelem. Még egy ilyen ankétot nem bírt volna ki. Úgy járt ő is, mint 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s vámpírokból is képes energiát meríteni, igaz? Elég, ha megérinti ere</w:t>
        <w:softHyphen/>
        <w:t>jü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kérdez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mindig olyankor nézett be hozzám, miután valami vámpír bepróbál</w:t>
        <w:softHyphen/>
        <w:t>kozott nálam a bűbájával. Eddig mindig Belle Morte alkalmatlankodása után érkezett, ma este pedig maga után. Ilyenkor mindig mindannyiunkból merít erőt magán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esi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ek szerint nem is egyszerűen alvással töltötte ezt a sok ezer évet. Vala</w:t>
        <w:softHyphen/>
        <w:t>miféle sötét álommá változott, ami mások erején és energiáján létezi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is így gondol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általán miért merült álomb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nnan tudhatnám?</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ó lenne kerülni a kérdést, m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lehet – somolygott halvány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udja, miért ment aludni Ká Anyu?</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elmondja?</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nem olyan történet, amit meg akarnék osztani másokka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val semmiképp se tudom rávenni?</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setleg próbálkozhatna a nekromanciájával. Ha olyan nagy a hatalma, még akár ki is szedheti belől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ára azért még nem nőtt az öntudatom – szaladt széles mosolyra a szá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nyánk egyre több szolgája ébred hosszú álmából. És a Tanács nagy része ugyanúgy okoskodik, mint Belle Morte, nevezetesen, hogy az ő hatalmuk már akkorára duzzadt, hogy képesek az alvókat felriaszta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ad olyan tanácstag is, aki nem áltatja mag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tudhatom, hiszen a Tanácsnak még a közelébe se mehet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mégis tudja, mi Belle Morte álláspontj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ártana táplálkoznia, Ms. Blake, ahogyan nekem sem. Jó anyánk meg</w:t>
        <w:softHyphen/>
        <w:t>csapolta mindkettőnk készleteit – mosolygott sejtelmes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hogy jó lenne, még viccnek is rossz. És az anyja se senkin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a lényt, ami most vagyok, ő teremtette – legyintett könnyedén, mintha csak léha szófacsarást űzné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rjünk hát vissza ahhoz az állításához, miszerint új mestert keres, és azt próbálta kitapogatni, vajon Jean-Claude elég tiszteletre méltó mestere lehetne-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hiszi, hogy mestert keresnék magamnak, iga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hiszem, hogy egyetlen vámpírt ismert el eddigi léte során mesterének és gazdájának, azt, aki most valahol Európában egy sötét, ablakos szobában alussza nyugtalan álmát, amiből néha átruccan az enyémbe egy kis üdítő rémisztgetésre.</w:t>
      </w:r>
    </w:p>
    <w:p>
      <w:pPr>
        <w:pStyle w:val="Style61"/>
        <w:ind w:firstLine="284"/>
        <w:jc w:val="both"/>
        <w:rPr/>
      </w:pPr>
      <w:r>
        <w:rPr>
          <w:rStyle w:val="FontStyle21"/>
          <w:rFonts w:cs="Times New Roman" w:ascii="Times New Roman" w:hAnsi="Times New Roman"/>
          <w:b w:val="false"/>
          <w:color w:val="000000"/>
          <w:sz w:val="22"/>
          <w:szCs w:val="22"/>
        </w:rPr>
        <w:t>Mélyet lélegzett, hogy sóhajthasson egy kiadósat. Ezt már kisasoltam, a vám</w:t>
        <w:softHyphen/>
        <w:t>pírok nagy része szereti a gesztusait sóhajtozással tarkítani, nem mintha bármi szükségük lenne a levegőáramlásra, a tüdejük ugyanúgy hulla, ahogy a szívük is. Még a pár évezredes limitált életfunkciójú lét sem tudja őket leszoktatni róla.</w:t>
      </w:r>
    </w:p>
    <w:p>
      <w:pPr>
        <w:pStyle w:val="Style61"/>
        <w:ind w:firstLine="284"/>
        <w:jc w:val="both"/>
        <w:rPr/>
      </w:pPr>
      <w:r>
        <w:rPr>
          <w:rStyle w:val="FontStyle21"/>
          <w:rFonts w:cs="Times New Roman" w:ascii="Times New Roman" w:hAnsi="Times New Roman"/>
          <w:b w:val="false"/>
          <w:color w:val="000000"/>
          <w:sz w:val="22"/>
          <w:szCs w:val="22"/>
        </w:rPr>
        <w:t>Damian keze erősen szorongatta a tarkómat, pedig semmi temperálási gond nem volt épp a hangulatommal, nem idegesített senki és semmi. Már épp for</w:t>
        <w:softHyphen/>
        <w:t>dultam volna hátra, hogy szemmel fegyelmezzem, amikor megéreztem: már megint kezdtem leszívni az energiáit... hogy az a... a fene a nyavalyás ener</w:t>
        <w:softHyphen/>
        <w:t>gia-háztartásomat!</w:t>
      </w:r>
    </w:p>
    <w:p>
      <w:pPr>
        <w:pStyle w:val="Style61"/>
        <w:ind w:firstLine="284"/>
        <w:jc w:val="both"/>
        <w:rPr/>
      </w:pPr>
      <w:r>
        <w:rPr>
          <w:rStyle w:val="FontStyle21"/>
          <w:rFonts w:cs="Times New Roman" w:ascii="Times New Roman" w:hAnsi="Times New Roman"/>
          <w:b w:val="false"/>
          <w:color w:val="000000"/>
          <w:sz w:val="22"/>
          <w:szCs w:val="22"/>
        </w:rPr>
        <w:t>Kopogás szakította félbe az önostorozási szeánszom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dezd meg, ki az – szóltam Claudiának, aki rövid úton kinyomozta, hogy csak Nathaniel jött.</w:t>
      </w:r>
    </w:p>
    <w:p>
      <w:pPr>
        <w:pStyle w:val="Style61"/>
        <w:ind w:firstLine="284"/>
        <w:jc w:val="both"/>
        <w:rPr/>
      </w:pPr>
      <w:r>
        <w:rPr>
          <w:rStyle w:val="FontStyle21"/>
          <w:rFonts w:cs="Times New Roman" w:ascii="Times New Roman" w:hAnsi="Times New Roman"/>
          <w:b w:val="false"/>
          <w:color w:val="000000"/>
          <w:sz w:val="22"/>
          <w:szCs w:val="22"/>
        </w:rPr>
        <w:t>És tényleg, az én vérleopárdom volt. Valahol elhagyta az ingét meg a mel</w:t>
        <w:softHyphen/>
        <w:t>lénykéjét, a szmokingot már nem is vár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történt az ingedd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legem volt – mosolygott, és tényleg, még a gyémántos nyakörvén is izzadtság fényle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átom...</w:t>
      </w:r>
    </w:p>
    <w:p>
      <w:pPr>
        <w:pStyle w:val="Style61"/>
        <w:ind w:firstLine="284"/>
        <w:jc w:val="both"/>
        <w:rPr/>
      </w:pPr>
      <w:r>
        <w:rPr>
          <w:rStyle w:val="FontStyle21"/>
          <w:rFonts w:cs="Times New Roman" w:ascii="Times New Roman" w:hAnsi="Times New Roman"/>
          <w:b w:val="false"/>
          <w:color w:val="000000"/>
          <w:sz w:val="22"/>
          <w:szCs w:val="22"/>
        </w:rPr>
        <w:t>Ahogy azt is láttam, hogy valami aggasztja, bár idegen szem nem fedezhette volna fel a vonásain a szorongást. Okosan nagy ívben kerülte meg Merlint, meg az asztalt, főleg az idegen vámpír miatt. Mióta velem él nemcsak a maga</w:t>
        <w:softHyphen/>
        <w:t>biztossága nőtt, de az áldozati készsége is csökkent. Már nem lehet olyan „ugorj gyorsan a zsákomba” prédát faragni belőle, mint akár fél évvel ezelőtt. Ahogy mögém lépett, Asher felsője alá dugta a kezét, hogy megfogja a másik vállamat. Már megint váratlanul ért az az áramütésszerű energialöket, ami a triumvirátus zárásával végigviharzott a gerincemen. Mintha a kettőhúszba dugtak volna. Fel is pattantam szinte. Aztán, ahogy jobban megízleltem, ész</w:t>
        <w:softHyphen/>
        <w:t>leltem az egyirányúságot: éppenséggel minden cucc csak felém igyekezett, ők ketten meg csak fonnyadoztak, mint a tulipán. A francba, valahogy nem ártana fejlődnöm ebben a témáb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a triumvirátus még elég új magának, látom – jegyezte meg Merli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igen, még a tanulószakaszban járu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is meg lehet tanulnia, hogyan tartsa távol jó anyánkat az energiakész</w:t>
        <w:softHyphen/>
        <w:t>letét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upa fül vagy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ssé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értem, kérem, ossza meg velem is – javítottam ki a dőreségemet, hogy már megint ezekkel a nyelvi slendriánságokkal próbálkozom. Pedig azon a tanulási fázison már túl vagyok, hogy az ezerévesek, pláne, hogy akkor még nem is volt Amerika, nem ismerhetik nyelvünk színes fordulatait. Meg kell maradni az irodalmi verzióknál. Szegény nagyi hogy örüln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galább két párna alá rejtett szent tárgy hatékony védelem ellen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egy életbiztosítás – mutattam fel legújabb tenyérbillogomat. Ahogy felemeltem a kezem, Damian egyensúlya megbomlott, és éreztem, ahogy Nat</w:t>
        <w:softHyphen/>
        <w:t>haniel a derekához kap, hogy megtámogass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vámpírok is alhatnak így, ha hisznek az erejében, és ha ügyelnek, hogy a saját erejüket ne használják.</w:t>
      </w:r>
    </w:p>
    <w:p>
      <w:pPr>
        <w:pStyle w:val="Style61"/>
        <w:ind w:firstLine="284"/>
        <w:jc w:val="both"/>
        <w:rPr/>
      </w:pPr>
      <w:r>
        <w:rPr>
          <w:rStyle w:val="FontStyle21"/>
          <w:rFonts w:cs="Times New Roman" w:ascii="Times New Roman" w:hAnsi="Times New Roman"/>
          <w:b w:val="false"/>
          <w:color w:val="000000"/>
          <w:sz w:val="22"/>
          <w:szCs w:val="22"/>
        </w:rPr>
        <w:t>Ez most ultrahasznos okosság volt, nem állíthattam le, hogy bocsika, egy szexszendvics erejéig tartsunk szünetet. Mert tényleg lassan, vagyis inkább gyorsan ennem kellene, nehogy teljesen kicsináljam Damiané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 vámpír is dughat a párnája alá szent tárgyat?! Hadd kételkedj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dig felesleges. Az ágy alá is rejtheti, bár a dupla párna hatékonyabb.</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ha a tárgy a vámpír testével érintkezi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rre a tenyere a legékesebb vála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val erről nem Ká Anyu hatalma tehet, hanem az enyé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 mondta korábban, hogy tisztában van szukkubusi mivoltával, Ms. Blake. És a szukkubus ugyanolyan démoni lény, mint egy vámpí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át, futottam már össze a praxisomban démonokkal, és bizton állíthatom, hogy a vámpírokhoz nulla közük. A vámpírizmus ugyanis, ahogy azt már töb</w:t>
        <w:softHyphen/>
        <w:t>ben, több ízben bebizonyították, fertőzés, amit a vér hordoz. Sőt, a huszadik század hajnalán akadt orvos, aki vérátömlesztéssel még gyógyította is a bajt. Démonoknak aztán hiába ömleszti át a vérét, még a ma született bárány vére sem változtatja meg az inklinációjuk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ényleg gyógyították vérátömlesztéssel? Ezt nem mondja komolyan.</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ó, hát annyi szépséghibája azért akadt a nagy felfedezésnek, hogy a vám</w:t>
        <w:softHyphen/>
        <w:t>pírizmus fertőzését a vérből kiiktatva nem maradt más a szervezetben, ami életben, vagyis mozgásban tartotta volna a delikvenst. Szóval, aki megkapta a friss vért, az ténylegesen megha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Á! Tehát nem sokan tolongtak a rendelőjéb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bizony – ingattam a fejem.</w:t>
      </w:r>
    </w:p>
    <w:p>
      <w:pPr>
        <w:pStyle w:val="Style15"/>
        <w:ind w:firstLine="284"/>
        <w:jc w:val="both"/>
        <w:rPr/>
      </w:pPr>
      <w:r>
        <w:rPr>
          <w:rStyle w:val="FontStyle21"/>
          <w:rFonts w:cs="Times New Roman" w:ascii="Times New Roman" w:hAnsi="Times New Roman"/>
          <w:b w:val="false"/>
          <w:color w:val="000000"/>
          <w:spacing w:val="-2"/>
          <w:sz w:val="22"/>
          <w:szCs w:val="22"/>
        </w:rPr>
        <w:t xml:space="preserve">– </w:t>
      </w:r>
      <w:r>
        <w:rPr>
          <w:rStyle w:val="FontStyle21"/>
          <w:rFonts w:cs="Times New Roman" w:ascii="Times New Roman" w:hAnsi="Times New Roman"/>
          <w:b w:val="false"/>
          <w:color w:val="000000"/>
          <w:spacing w:val="-2"/>
          <w:sz w:val="22"/>
          <w:szCs w:val="22"/>
        </w:rPr>
        <w:t>Ez mind rém izgis, de nekem kéne egy kis kakaó – súgta a fülembe Dami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nyánk magától nem képes áttörni senki védelmi rendszerét, csak alvás közben hatolhat bárkibe. Illetve más vámpírok támadásának nyomában. Ezért is szigorították meg a vámpír-vámpír elleni párbajok feltételeit. De anyánk már oly’ régóta alussza álmát, hogy kezdünk megfeledkezni az okokról, kez</w:t>
        <w:softHyphen/>
        <w:t>dünk leszokni az óvatosságró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mások nyomában hogyan juthat át a pajzs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émálomként, Morfeusz birodalmának teremtményekén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óval még mindig nem ébredt fel teljes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még 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szeretnék beleszemtelenkedni a nagyok dolgaiba, de nekünk enni kellene – vájta ujjait a vállamba Damian. – Ha megtennétek, hogy magunkra hagytok bennünk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nézhetnénk végig? – érdeklődött műkedvelőként Elisabet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m ám.</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öjj, Elisabetta – nyújtotta neki kezét Merlin, és már ki is vezette a szobá</w:t>
        <w:softHyphen/>
        <w:t>ból. Csak Adonisz verte le a gyökereit a küszöbön egy hosszabb pillanatr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nem nyilvános móka – szóltam rá, és láttam, hogy mondana valamit, de aztán mégis meggondolja magát. Valahogy éreztem, hogy nem utoljára találkozunk. Lehet, hogy már ez is a démoniság osztályrésze, mindenesetre bármekkora összegbe le mertem volna fogadni, hogy lesz még alkalmunk egy</w:t>
        <w:softHyphen/>
        <w:t>más szemébe nem nézni.</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int vigyázok, hogy senki se törjön rátok – nyomult utánuk Claudia. És az ajtó becsukódott, négyecskén maradtu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idd Damiant valamelyik pihenőszobába, Nathaniel – fejtettem le fino</w:t>
        <w:softHyphen/>
        <w:t>man a követelődző ujjakat a vállamról. – Vagy az is elég, ha csak leültök vala</w:t>
        <w:softHyphen/>
        <w:t>hol odakin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miért nem maradhatunk? – kérdezte Nathaniel ártatlan szemekkel.</w:t>
      </w:r>
    </w:p>
    <w:p>
      <w:pPr>
        <w:pStyle w:val="Style15"/>
        <w:ind w:firstLine="284"/>
        <w:jc w:val="both"/>
        <w:rPr/>
      </w:pPr>
      <w:r>
        <w:rPr>
          <w:rStyle w:val="FontStyle21"/>
          <w:rFonts w:cs="Times New Roman" w:ascii="Times New Roman" w:hAnsi="Times New Roman"/>
          <w:b w:val="false"/>
          <w:color w:val="000000"/>
          <w:spacing w:val="-2"/>
          <w:sz w:val="22"/>
          <w:szCs w:val="22"/>
        </w:rPr>
        <w:t xml:space="preserve">– </w:t>
      </w:r>
      <w:r>
        <w:rPr>
          <w:rStyle w:val="FontStyle21"/>
          <w:rFonts w:cs="Times New Roman" w:ascii="Times New Roman" w:hAnsi="Times New Roman"/>
          <w:b w:val="false"/>
          <w:color w:val="000000"/>
          <w:spacing w:val="-2"/>
          <w:sz w:val="22"/>
          <w:szCs w:val="22"/>
        </w:rPr>
        <w:t>Még nincs két órája, hogy tápláltad – néztem rá csodálkozva –, tudod, menn</w:t>
      </w:r>
      <w:r>
        <w:rPr>
          <w:rStyle w:val="FontStyle21"/>
          <w:rFonts w:cs="Times New Roman" w:ascii="Times New Roman" w:hAnsi="Times New Roman"/>
          <w:b w:val="false"/>
          <w:color w:val="000000"/>
          <w:sz w:val="22"/>
          <w:szCs w:val="22"/>
        </w:rPr>
        <w:t>yire veszélyes ennyire gyakran. És ha benn maradtok, nem garantálha</w:t>
        <w:softHyphen/>
        <w:t xml:space="preserve">tom, hogy nem terjed át rátok is 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Éppen nem vagyok topon, ki tudja, mit babrált szét bennem ez a Ká Anyu, nem bízom magamban. És ha Damianre is átmászik a tűz, akkor ott vagyunk, ahol a part szakad.</w:t>
      </w:r>
    </w:p>
    <w:p>
      <w:pPr>
        <w:pStyle w:val="Style61"/>
        <w:ind w:firstLine="284"/>
        <w:jc w:val="both"/>
        <w:rPr/>
      </w:pPr>
      <w:r>
        <w:rPr>
          <w:rStyle w:val="FontStyle21"/>
          <w:rFonts w:cs="Times New Roman" w:ascii="Times New Roman" w:hAnsi="Times New Roman"/>
          <w:b w:val="false"/>
          <w:color w:val="000000"/>
          <w:sz w:val="22"/>
          <w:szCs w:val="22"/>
        </w:rPr>
        <w:t>Néztem az egyedül már csak botladozó vámpírom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ki fogja táplálni füzedet? – kérdezte Asher, aki időközben a fal mellé húzód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ha nem gond. Rád gondol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ártott volna talán megkérdezni, én is gondoltam-e rá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thaniel, menjetek Damiannel valami olyan zugba, ahol vigyáznak rátok – szorítottam meg még utoljára Nathaniel kezét –, remélhetőleg igyekezni fogunk.</w:t>
      </w:r>
    </w:p>
    <w:p>
      <w:pPr>
        <w:pStyle w:val="Style61"/>
        <w:ind w:firstLine="284"/>
        <w:jc w:val="both"/>
        <w:rPr/>
      </w:pPr>
      <w:r>
        <w:rPr>
          <w:rStyle w:val="FontStyle21"/>
          <w:rFonts w:cs="Times New Roman" w:ascii="Times New Roman" w:hAnsi="Times New Roman"/>
          <w:b w:val="false"/>
          <w:color w:val="000000"/>
          <w:sz w:val="22"/>
          <w:szCs w:val="22"/>
        </w:rPr>
        <w:t>Bár nem sok reményt fűztem ehhez a durcás Asherhoz. Már megint duzzo</w:t>
        <w:softHyphen/>
        <w:t>gott, a hajában rejtegette a fél arcát, ami semmi jót nem jelent. De hogy mivel bántottam meg már megin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yünk – zárta rövidre legalább a másik oldalon a vitát Nathaniel. Egy pillanat, és már kint is volt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ragszol valamiért? – fordultam a duzzogóhoz, amint kettesben maradtu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enki sem kedveli, ha úgy számolnak vele, mint egy kiló hússal. Jaj, emlék</w:t>
        <w:softHyphen/>
        <w:t>szem, van még a hűtőben, nem lesz semmi gon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én nem számolok veled úg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hogy nem. És Jean-Claude is, mindketten azt gondoljátok, hogy Asher úgyis itt van, és itt is lesz mindig.</w:t>
      </w:r>
    </w:p>
    <w:p>
      <w:pPr>
        <w:pStyle w:val="Style61"/>
        <w:ind w:firstLine="284"/>
        <w:jc w:val="both"/>
        <w:rPr/>
      </w:pPr>
      <w:r>
        <w:rPr>
          <w:rStyle w:val="FontStyle21"/>
          <w:rFonts w:cs="Times New Roman" w:ascii="Times New Roman" w:hAnsi="Times New Roman"/>
          <w:b w:val="false"/>
          <w:color w:val="000000"/>
          <w:sz w:val="22"/>
          <w:szCs w:val="22"/>
        </w:rPr>
        <w:t>Most erre mit mondjak? Legföljebb ennyit, jobb nem jut eszemb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erre mit mondjak,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udom – ingatta a fejét –, most nincs időnk az érzelmi nyavalyáimra. Bocsáss meg!</w:t>
      </w:r>
    </w:p>
    <w:p>
      <w:pPr>
        <w:pStyle w:val="Style61"/>
        <w:ind w:firstLine="284"/>
        <w:jc w:val="both"/>
        <w:rPr/>
      </w:pPr>
      <w:r>
        <w:rPr>
          <w:rStyle w:val="FontStyle21"/>
          <w:rFonts w:cs="Times New Roman" w:ascii="Times New Roman" w:hAnsi="Times New Roman"/>
          <w:b w:val="false"/>
          <w:color w:val="000000"/>
          <w:sz w:val="22"/>
          <w:szCs w:val="22"/>
        </w:rPr>
        <w:t>Nyújtottam neki a kezem, és legalább nem lökött el magától. Persze, azon ez sem változatott, hogy már megint megbántottam, hogy már megint mellé</w:t>
        <w:softHyphen/>
        <w:t>nyúltam, hogy ő már megint nem így képzelte 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a baj?</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eltűnt, hogy most fogunk életünkben először kettesben szerelmeskedni? Hogy eddig mindig volt velünk valaki más is?</w:t>
      </w:r>
    </w:p>
    <w:p>
      <w:pPr>
        <w:pStyle w:val="Style61"/>
        <w:ind w:firstLine="284"/>
        <w:jc w:val="both"/>
        <w:rPr/>
      </w:pPr>
      <w:r>
        <w:rPr>
          <w:rStyle w:val="FontStyle21"/>
          <w:rFonts w:cs="Times New Roman" w:ascii="Times New Roman" w:hAnsi="Times New Roman"/>
          <w:b w:val="false"/>
          <w:color w:val="000000"/>
          <w:sz w:val="22"/>
          <w:szCs w:val="22"/>
        </w:rPr>
        <w:t>Igazából nem tűnt fel. Olyan mély barátságban voltam már a testével, annyi</w:t>
        <w:softHyphen/>
        <w:t>szor simultam hozzá a délutáni félhomályban, és éjszakánként is oly’ gyakran érezhettem magamon gyönyörű testét, hogy ezen el sem gondolkodtam. Lehet, hogy eddig tényleg mindig volt ott még más is? Lehet, hogy még tény</w:t>
        <w:softHyphen/>
        <w:t>leg nem lehettünk kettesben, csak ő és 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csak Jean-Claude nem figyel rád annyira, ahogy szeretnéd, igaz? – próbáltam megsimogatni az arcát, de nem hagyta. Elrántotta a fejé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sszú századokon át bárki, akihez egyszer is hozzáértem, már csak engem akart, csak utánam vágyakozott. Aztán, a balesetet követően még hosszabb és még súlyosabb századokon át mindenki megvetett és gúnyolt. Ha volt is részem testi szerelemben, csakis adományként juthatott ki nekem, vagy kínzatásul azoknak, akikkel Belle Morte el akart bán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nnyira sajnálom – próbáltam magamhoz húzni, hogy öleljem, de nem hagy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eled és Jean-Claude-dal mára sérelmeim egy része elmúlt, azt hittem, meggyógyultam, ismét a régi önmagam leszek – haját hátracsapva, mindkét sze</w:t>
        <w:softHyphen/>
        <w:t>mével nézett rám. Ezért az arcért valaha, amikor még épp volt és harmonikusan szépséges, királyok áldozták volna minden vagyonukat és hatalmukat. Egyetlen éjszaka ígérete elég volt nekik. Ha Asher állt előttük, nem láttak tovább.</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m figyelünk rád annyira, amennyire szeretnéd – fogtam két kezembe az arcot, és merültem el csodálatában. Engem nem érdekelt a rán</w:t>
        <w:softHyphen/>
        <w:t>cossá forradt bőr, én nem láttam már azt sem csúfna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Így, a te szádból hallva gyerekesnek hangzik, de itt benn – érintette meg a mellkasát –, itt halálosan komoly minden egyes szó. Olyan, mintha egy lakoma kellős közepén halnék lassú éhhalált. Mert ott ülhetek a megrakott asztal mellett, az igaz, de nekem soha nem juthat annyi falat, hogy elég legyen. Egyikőtök sem lát csakis engem, mindig akad valaki, aki szebb és kívánatosabb nál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álad nincs szebb közöttünk,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mondhatod ezt nekem? – rántotta el fájdalmasan a fejé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ért, mit szeretnél halla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van valaki, akinek az életében én vagyok a nap és a csillagok, Anita. Jean-Claude-nak te vagy a mindenség központja, a te életedben ez egyre inkább Nathaniel és Micah – elkapta a karomat, és megszorította. De men</w:t>
        <w:softHyphen/>
        <w:t>nyire megszorította! – Én senkinek sem vagyok a szívszerelme, a drága csil</w:t>
        <w:softHyphen/>
        <w:t>laga, és ebbe belepusztulok – egy pillanatra lehunyta a szemét, és harsogva kikacagta önmagát. De ahogy megint felnézett, könnyek csillogtak a jeges kékségben. – Milyen ostoba gyerekesség, igaz? Milyen végtelenül önző vagy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nem az a fontos, hogy férfi vagy nő az illető, ugye? Az a baj a férfiakkal, akiket választasz, hogy egyikükben sem ébredhet irántad olyasmi, amire te a szívedből vágy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akarom, hogy valaki szeressen, Anita! Úgy szeressen, ahogy régen sze</w:t>
        <w:softHyphen/>
        <w:t>rettek!</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ulianna – súg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olt idő, amikor Jean-Claude szerelmére vágytam így, de aztán rá kellett ébrednem, hogy bár testileg kedveli a férfiakat is, hiszen Belle Morte udvará</w:t>
        <w:softHyphen/>
        <w:t>ban nagyon más választása nem is lehetett, de érzelmileg csak egy nő kerül</w:t>
        <w:softHyphen/>
        <w:t>het hozzá olyan közel, ahogyan én őt szeretni akartam. Jean-Claude soha nem lenne maradéktalanul boldog, ha csak férfit szerethetne. Neki egy nő szerelme a legteljesebb érzel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neked? – tettem fel neki a magától értetődő kérdést, mert éreztem, hogy válaszolni akar rá.</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kem azt hiszem, mindegy lenne. Nekem a szerelem számít, nem a cso</w:t>
        <w:softHyphen/>
        <w:t>magolás. Én férfivel is és nővel is ugyanolyan boldog tudnék lenni, ha az a megfelelő személy. Nekem mindig nagyobb szükségem volt arra, hogy figyel</w:t>
        <w:softHyphen/>
        <w:t>jenek rám, én ebben sem vagyok olyan, mint Jean-Claude. És azért is keres</w:t>
        <w:softHyphen/>
        <w:t>tem halandó szolgámul nőt, mert rájöttem, hogy neki mindenképpen női sze</w:t>
        <w:softHyphen/>
        <w:t>relemre is igénye van. Ezért találtam magunknak Juliannát.</w:t>
      </w:r>
    </w:p>
    <w:p>
      <w:pPr>
        <w:pStyle w:val="Style61"/>
        <w:ind w:firstLine="284"/>
        <w:jc w:val="both"/>
        <w:rPr/>
      </w:pPr>
      <w:r>
        <w:rPr>
          <w:rStyle w:val="FontStyle21"/>
          <w:rFonts w:cs="Times New Roman" w:ascii="Times New Roman" w:hAnsi="Times New Roman"/>
          <w:b w:val="false"/>
          <w:color w:val="000000"/>
          <w:sz w:val="22"/>
          <w:szCs w:val="22"/>
        </w:rPr>
        <w:t>Lövésem sem volt, hogyan orvosolhatnám ezeket az évszázados sérelmeket. Hogyan vigasztalhatnám meg pár mondatban, hogyan oszlathatnám el fájdal</w:t>
        <w:softHyphen/>
        <w:t>mas magányát egy tucatnyi szóval? Hogyan? Még javában ezt rágtam, amikor Damian utánam kapott, hogy még az egyensúlyomat is elvesztettem. Kényte</w:t>
        <w:softHyphen/>
        <w:t>len voltam Asherbe kapaszkod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amian... – lihegtem –, már alig maradt neki valam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Akkor nincs idő a duzzogásra – mosolygott –, félre az </w:t>
      </w:r>
      <w:r>
        <w:rPr>
          <w:rStyle w:val="FontStyle20"/>
          <w:rFonts w:cs="Times New Roman" w:ascii="Times New Roman" w:hAnsi="Times New Roman"/>
          <w:color w:val="000000"/>
          <w:sz w:val="22"/>
          <w:szCs w:val="22"/>
        </w:rPr>
        <w:t>enfant terrible</w:t>
      </w:r>
      <w:r>
        <w:rPr>
          <w:rStyle w:val="FontStyle20"/>
          <w:rFonts w:cs="Times New Roman" w:ascii="Times New Roman" w:hAnsi="Times New Roman"/>
          <w:i w:val="false"/>
          <w:color w:val="000000"/>
          <w:sz w:val="22"/>
          <w:szCs w:val="22"/>
        </w:rPr>
        <w:t>-lel,</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elő kell bányásznom magamból a csapatjátékos Asher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retlek, Asher, igazán, szívemből. És szükségem is van rád. De most saj</w:t>
        <w:softHyphen/>
        <w:t>nos nincs időnk, hog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az én sebeimet nyalogassuk, tud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nincs időnk úgy szerelmeskedni, ahogyan szívemből tenném – javítot</w:t>
        <w:softHyphen/>
        <w:t>tam ki, és most megint megkaptam a fájó pillantást. Tőle már csak ez az osz</w:t>
        <w:softHyphen/>
        <w:t>tályrészem. – Igyekeznünk kell, energiát szerezni, aztán vissza a bálba. De tud</w:t>
        <w:softHyphen/>
        <w:t xml:space="preserve">nod kell, hogy te nem egy vagy azok sorában, akivel táplálom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t,</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és akiket megosztok Jean-Claude-dal. Nagyon is különleges vagy a szívemben. Te Asher vagy, az én Asherem. Most nincs rá időnk, hogy ezt tettekkel is bizo</w:t>
        <w:softHyphen/>
        <w:t>nyítsam, de legközelebb megtesz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gközelebb valaki másból kell táplálnod a tüzet, mert nem meríthetsz le engem sem teljesen – húzott magához, és szívta be hajam illat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t viszont nem szabad elfelejtened – húzódtam kicsit hátrébb, hogy lát</w:t>
        <w:softHyphen/>
        <w:t xml:space="preserve">hassam az arcát –, hogy első ízben nem azért szerelmeskedtünk, mert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nek</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kellett a hús. Csakis azért voltam veled, mert akartalak, mert Jean-Claude és én akartu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voltatok velem, hogy megvédjetek Belle Morte küldöttétől.</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Igen, persze, nem hagyhattuk, hogy Belle haza hívhasson, így az ő normái szerint is magunkhoz kellett láncolnunk. De ez sem változtat azon a tényen, hogy te vagy az egyetlen olyan férfi az életemben, akivel mostanában csakis azért szeretkeztem, hogy megóvhassam, hogy vigyázhassak rá, nem pedig 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mia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megóvhass?</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ember óvni akarja azt, akit szeret. A szerelmére mindenki vigyázni akar.</w:t>
      </w:r>
    </w:p>
    <w:p>
      <w:pPr>
        <w:pStyle w:val="Style101"/>
        <w:ind w:firstLine="284"/>
        <w:jc w:val="both"/>
        <w:rPr/>
      </w:pPr>
      <w:r>
        <w:rPr>
          <w:rStyle w:val="FontStyle21"/>
          <w:rFonts w:cs="Times New Roman" w:ascii="Times New Roman" w:hAnsi="Times New Roman"/>
          <w:b w:val="false"/>
          <w:color w:val="000000"/>
          <w:sz w:val="22"/>
          <w:szCs w:val="22"/>
        </w:rPr>
        <w:t>Végre megkaptam tőle az igazi mosolyát, ami oly’ ritkán ragyog fel az arcán, ami nem az a szomorkás szájgörbítés, hanem felhőtlen, boldog önfeledtség, amitől hirtelen évszázadokkal tűnik fiatalabbnak, felvillantva azt a réges-régi Ashert, aki valaha lehetett, akiért tényleg férfi s nő üdvét dobta volna sárb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lehetsz szerelmes minden férfiba, akivel él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is. De beléd az vagyok, ahogy Jean-Claude-ba i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 Micah-ba meg Nathanielbe – folytatta, és bólintottam. – És Lon</w:t>
        <w:softHyphen/>
        <w:t>donba meg Requiemb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beléjük nem vagy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miért nem? Hiszen mindketten gyönyörűek és tökéletesek.</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 tökéletesnek azért egyikük sem tökéletes – mosolyogtam. – Jóképűek. És Requiem az én gusztusomnak kicsit talán túlságosan is modoros, Londont meg még csak nem is kedvelem. Zavarban is vagyok miatta rendes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ont ezért. Még csak nem is kedvelem, de azért keféltünk – mondtam, miközben éreztem, ahogy Damian az asztalra borul, és ha Nathaniel nem kapja el a karját, be is zúg alá.</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ned kell – támogatott meg engem is Asher, és már nekem is csak bólogatásra futotta. – Akkor elég is a szóból! Most nekem kell téged óvni, ahogyan a szerelmét óvja az ember.</w:t>
      </w:r>
    </w:p>
    <w:p>
      <w:pPr>
        <w:pStyle w:val="Style61"/>
        <w:ind w:firstLine="284"/>
        <w:jc w:val="both"/>
        <w:rPr/>
      </w:pPr>
      <w:r>
        <w:rPr>
          <w:rStyle w:val="FontStyle21"/>
          <w:rFonts w:cs="Times New Roman" w:ascii="Times New Roman" w:hAnsi="Times New Roman"/>
          <w:b w:val="false"/>
          <w:color w:val="000000"/>
          <w:sz w:val="22"/>
          <w:szCs w:val="22"/>
        </w:rPr>
        <w:t>Na, ennyi elég is volt, a hajam tövéig elpirultam. De nemcsak amolyan tes</w:t>
        <w:softHyphen/>
        <w:t>sék-lássék módra, hanem tökéletesen személyre szólóan. Asher is levette, és értelmezte is, amit a nevetése garantált: igazi pasis nevetés volt, amikor az csiklandozza őket, hogy a nő, aki eddig olyan bizonytalan volt a karjaikban, most legféltettebb érzéseit mutatta k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van? – néztem rá zavartan. Vagyis rá nem néztem, nehogy még színe</w:t>
        <w:softHyphen/>
        <w:t>sebb legy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lepirultál, hogy azt mondtam, szeretl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 és akkor? – csücsörítettem dacos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a és akkor az azt jelenti, hogy tényleg szeret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mert pirultam? – néztem fel a szemébe, mert annyira meglepett ez a logikai lépcső. Bólintott. – Eléggé pirulós vagy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De most először pirultál el miattam – csókolta meg a homlokomat. – Ha nem probléma, ennék én is, miközben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t</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táplálju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nem is etté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Nem jött az éhsé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elég szokatlan vagy 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annál is szokatlanabb.</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csak szolgáld ki magad. Bár nem hiszem, hogy sok érintetlen pon</w:t>
        <w:softHyphen/>
        <w:t>tom maradt.</w:t>
      </w:r>
    </w:p>
    <w:p>
      <w:pPr>
        <w:pStyle w:val="Style61"/>
        <w:ind w:firstLine="284"/>
        <w:jc w:val="both"/>
        <w:rPr/>
      </w:pPr>
      <w:r>
        <w:rPr>
          <w:rStyle w:val="FontStyle21"/>
          <w:rFonts w:cs="Times New Roman" w:ascii="Times New Roman" w:hAnsi="Times New Roman"/>
          <w:b w:val="false"/>
          <w:color w:val="000000"/>
          <w:sz w:val="22"/>
          <w:szCs w:val="22"/>
        </w:rPr>
        <w:t>Ujja végigcsalinkázott Requiem fognyomain, a nyakamon, le a mellemre, be a fűző alá, ahol London agyarai sebeztek meg még délelőtt. Aztán kicsit lej</w:t>
        <w:softHyphen/>
        <w:t>jebb, a mellbimbómra, ahol ugyan nem volt seb, de az érintése annál nagyobb benyomást tett rám. Felnyögtem, ő meg elégedetten nevetett.</w:t>
      </w:r>
    </w:p>
    <w:p>
      <w:pPr>
        <w:pStyle w:val="Style61"/>
        <w:ind w:firstLine="284"/>
        <w:jc w:val="both"/>
        <w:rPr/>
      </w:pPr>
      <w:r>
        <w:rPr>
          <w:rStyle w:val="FontStyle21"/>
          <w:rFonts w:cs="Times New Roman" w:ascii="Times New Roman" w:hAnsi="Times New Roman"/>
          <w:b w:val="false"/>
          <w:color w:val="000000"/>
          <w:sz w:val="22"/>
          <w:szCs w:val="22"/>
        </w:rPr>
        <w:t>Aztán a szoknyám alatt tapogatózott, fel a combom belső oldalán, míg a tövében végig nem simította Jean-Claude harapás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nnan tudtad...? – ámultam lihegve.</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iszagoltam – súgta a fülembe. – Készen állsz? – De már csak bólinthat</w:t>
        <w:softHyphen/>
        <w:t>tam a kérdésre, a hangom annyira használhatatlanná vált. – Akkor nézz rám, Anita, nézz a szemembe.</w:t>
      </w:r>
    </w:p>
    <w:p>
      <w:pPr>
        <w:pStyle w:val="Style61"/>
        <w:ind w:firstLine="284"/>
        <w:jc w:val="both"/>
        <w:rPr/>
      </w:pPr>
      <w:r>
        <w:rPr>
          <w:rStyle w:val="FontStyle21"/>
          <w:rFonts w:cs="Times New Roman" w:ascii="Times New Roman" w:hAnsi="Times New Roman"/>
          <w:b w:val="false"/>
          <w:color w:val="000000"/>
          <w:sz w:val="22"/>
          <w:szCs w:val="22"/>
        </w:rPr>
        <w:t>Lassan felszegtem a fejem, és belenéztem égkék szemeibe, amin mintha a téli hold fénye játszott volna. Belevakultam. Aztán már csak azon vettem észre magam, hogy az ölében visz.</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vá megyün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kanapér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igyekeznünk kel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már igyekezhetünk, már tudom, hogy később lesz olyan is, amikor nem hajt az idő – fektetett le óvatosan a pamlagr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mert az arcomba szaladt miattad a vér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mert – bólintott. És mivel ez egy keskeny típusú kanapé volt, nem heveredett mellém, állva kezdett kiszabadulni a ruháiból. Két pillantás, és az inge a szék karfáján lógott. Már a nadrágja sliccével matatott, én meg le nem bírtam szakítani a szemeimet a szépséges felsőtestéről. Anyám, de gyönyörű, és nemsokára egészben is látom, ami még szépségesebb.</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Jaj, Anita, hogy nézel rám, </w:t>
      </w:r>
      <w:r>
        <w:rPr>
          <w:rStyle w:val="FontStyle20"/>
          <w:rFonts w:cs="Times New Roman" w:ascii="Times New Roman" w:hAnsi="Times New Roman"/>
          <w:color w:val="000000"/>
          <w:sz w:val="22"/>
          <w:szCs w:val="22"/>
        </w:rPr>
        <w:t xml:space="preserve">mon Dieu, </w:t>
      </w:r>
      <w:r>
        <w:rPr>
          <w:rStyle w:val="FontStyle21"/>
          <w:rFonts w:cs="Times New Roman" w:ascii="Times New Roman" w:hAnsi="Times New Roman"/>
          <w:b w:val="false"/>
          <w:color w:val="000000"/>
          <w:sz w:val="22"/>
          <w:szCs w:val="22"/>
        </w:rPr>
        <w:t>hogy nézel rám! – szaladt ki belőle is egy sóhaj.</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t vegyek le? – kérdeztem, mikor végre megtaláltam a hangszálaima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bugyid elég.</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bugyim elég – szédültem bele az egyszerű szavakba, és felültem, hogy kibújjak a nevezett ruhadarabból. Nem is értettem, mi szédített meg ennyire, hiszen ismertem Asher testét, tudtam, milyen az ölelése. Lehet, hogy a tudat, hogy végre kettesben csináljuk? Vagy annál azért többről volt szó? A testem minden négyzetcentije követelte, az érintését akarta, és nem általában egy férfi érintését, hanem csakis az övét.</w:t>
      </w:r>
    </w:p>
    <w:p>
      <w:pPr>
        <w:pStyle w:val="Style61"/>
        <w:ind w:firstLine="284"/>
        <w:jc w:val="both"/>
        <w:rPr/>
      </w:pPr>
      <w:r>
        <w:rPr>
          <w:rStyle w:val="FontStyle21"/>
          <w:rFonts w:cs="Times New Roman" w:ascii="Times New Roman" w:hAnsi="Times New Roman"/>
          <w:b w:val="false"/>
          <w:color w:val="000000"/>
          <w:sz w:val="22"/>
          <w:szCs w:val="22"/>
        </w:rPr>
        <w:t>Megfogta a vállamat, amitől kis híján elájul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t szeretnél? – hajolt bele az arcomba. Szavai lágy szellőként cirógatták a fül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kezeidet. A testem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ég mit szeretné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testedet. Magamb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ég?</w:t>
      </w:r>
    </w:p>
    <w:p>
      <w:pPr>
        <w:pStyle w:val="Style61"/>
        <w:ind w:firstLine="284"/>
        <w:jc w:val="both"/>
        <w:rPr/>
      </w:pPr>
      <w:r>
        <w:rPr>
          <w:rStyle w:val="FontStyle21"/>
          <w:rFonts w:cs="Times New Roman" w:ascii="Times New Roman" w:hAnsi="Times New Roman"/>
          <w:b w:val="false"/>
          <w:color w:val="000000"/>
          <w:sz w:val="22"/>
          <w:szCs w:val="22"/>
        </w:rPr>
        <w:t>Már vagy százötven lehetett a pulzusom, szegény bordáimat olyan erővel püfölte, hogy kezdtem a bordarepedéstől tarta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rapj meg, amikor élvezek, hogy egyszerre kétféleképpen is belem hatolj, és kétszeresen élvezzelek – liheg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tféleképpen is élvezz, mi – túrt bele a hajamba, majd egy hirtelen moz</w:t>
        <w:softHyphen/>
        <w:t>dulattal elkapta a hajam, marokra fogta, és megrántotta. Fájt, de milyen éde</w:t>
        <w:softHyphen/>
        <w:t>sen. – Akkor mondd, hogy kérl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lek,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véred kell, hogy beléd hatolhassak. És ha kétszeresen akarsz élvezni, akkor még egyszer meg kell, hogy harapjalak.</w:t>
      </w:r>
    </w:p>
    <w:p>
      <w:pPr>
        <w:pStyle w:val="Style61"/>
        <w:ind w:firstLine="284"/>
        <w:jc w:val="both"/>
        <w:rPr/>
      </w:pPr>
      <w:r>
        <w:rPr>
          <w:rStyle w:val="FontStyle21"/>
          <w:rFonts w:cs="Times New Roman" w:ascii="Times New Roman" w:hAnsi="Times New Roman"/>
          <w:b w:val="false"/>
          <w:color w:val="000000"/>
          <w:sz w:val="22"/>
          <w:szCs w:val="22"/>
        </w:rPr>
        <w:t>Mintha ez ellen azért akadtak volna kifogásaim, de érvet, egy szemet sem talál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lek, Asher, csináld – mondtam hát ki az egyetlen dolgot, ami eszembe jutott.</w:t>
      </w:r>
      <w:r>
        <w:br w:type="page"/>
      </w:r>
    </w:p>
    <w:p>
      <w:pPr>
        <w:pStyle w:val="Style14"/>
        <w:spacing w:before="840" w:after="600"/>
        <w:jc w:val="both"/>
        <w:rPr>
          <w:rStyle w:val="FontStyle24"/>
          <w:b/>
          <w:b/>
          <w:i w:val="false"/>
          <w:i w:val="false"/>
          <w:color w:val="000000"/>
          <w:spacing w:val="0"/>
          <w:sz w:val="22"/>
          <w:szCs w:val="22"/>
        </w:rPr>
      </w:pPr>
      <w:r>
        <w:rPr>
          <w:rStyle w:val="FontStyle24"/>
          <w:b/>
          <w:i w:val="false"/>
          <w:color w:val="000000"/>
          <w:spacing w:val="0"/>
          <w:sz w:val="52"/>
          <w:szCs w:val="22"/>
        </w:rPr>
        <w:t>54</w:t>
      </w:r>
    </w:p>
    <w:p>
      <w:pPr>
        <w:pStyle w:val="Style61"/>
        <w:ind w:firstLine="284"/>
        <w:jc w:val="both"/>
        <w:rPr/>
      </w:pPr>
      <w:r>
        <w:drawing>
          <wp:anchor behindDoc="1" distT="0" distB="0" distL="114935" distR="114935" simplePos="0" locked="0" layoutInCell="0" allowOverlap="1" relativeHeight="56">
            <wp:simplePos x="0" y="0"/>
            <wp:positionH relativeFrom="column">
              <wp:posOffset>431800</wp:posOffset>
            </wp:positionH>
            <wp:positionV relativeFrom="paragraph">
              <wp:posOffset>-2376170</wp:posOffset>
            </wp:positionV>
            <wp:extent cx="621030" cy="2073910"/>
            <wp:effectExtent l="0" t="0" r="0" b="0"/>
            <wp:wrapNone/>
            <wp:docPr id="57"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Kép 8" descr=""/>
                    <pic:cNvPicPr>
                      <a:picLocks noChangeAspect="1" noChangeArrowheads="1"/>
                    </pic:cNvPicPr>
                  </pic:nvPicPr>
                  <pic:blipFill>
                    <a:blip r:embed="rId58"/>
                    <a:srcRect l="-61" t="-20" r="-61" b="-20"/>
                    <a:stretch>
                      <a:fillRect/>
                    </a:stretch>
                  </pic:blipFill>
                  <pic:spPr bwMode="auto">
                    <a:xfrm>
                      <a:off x="0" y="0"/>
                      <a:ext cx="621030" cy="2073910"/>
                    </a:xfrm>
                    <a:prstGeom prst="rect">
                      <a:avLst/>
                    </a:prstGeom>
                  </pic:spPr>
                </pic:pic>
              </a:graphicData>
            </a:graphic>
          </wp:anchor>
        </w:drawing>
      </w:r>
      <w:r>
        <w:rPr>
          <w:rStyle w:val="FontStyle21"/>
          <w:rFonts w:cs="Times New Roman" w:ascii="Times New Roman" w:hAnsi="Times New Roman"/>
          <w:b w:val="false"/>
          <w:color w:val="000000"/>
          <w:sz w:val="22"/>
          <w:szCs w:val="22"/>
        </w:rPr>
        <w:t>HÁTTAL ELŐTTE TÉRDELTEM a kanapén, ő szorosan nekem simult, rövid szoknyámat felgyűrte, hogy meztelen, de még ernyedt hímtagja a fene</w:t>
        <w:softHyphen/>
        <w:t>kemhez érjen. Hajamat még mindig húzta, hogy a nyakam ívbe feszült. Keze becsusszant a fűző alá, ujjai megtalálták a mellbimbómat, és megmarkolta, hogy belealél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éred ismét életre kelti bennem a férfit, cserébe én is megtöltelek téged új élettel – súgta a fülembe.</w:t>
      </w:r>
    </w:p>
    <w:p>
      <w:pPr>
        <w:pStyle w:val="Style61"/>
        <w:ind w:firstLine="284"/>
        <w:jc w:val="both"/>
        <w:rPr/>
      </w:pPr>
      <w:r>
        <w:rPr>
          <w:rStyle w:val="FontStyle21"/>
          <w:rFonts w:cs="Times New Roman" w:ascii="Times New Roman" w:hAnsi="Times New Roman"/>
          <w:b w:val="false"/>
          <w:color w:val="000000"/>
          <w:sz w:val="22"/>
          <w:szCs w:val="22"/>
        </w:rPr>
        <w:t>Valami zavart ebben a dumában, halványan berzenkedett bennem valami, de hogy mi, addig nem jutott el az agyam. Megborított, bűbája minden logi</w:t>
        <w:softHyphen/>
        <w:t>kus kapaszkodót kirántott gondolataim alól, már csak a kezeit és a farkát érez</w:t>
        <w:softHyphen/>
        <w:t>tem reálisnak az egész világból.</w:t>
      </w:r>
    </w:p>
    <w:p>
      <w:pPr>
        <w:pStyle w:val="Style61"/>
        <w:ind w:firstLine="284"/>
        <w:jc w:val="both"/>
        <w:rPr/>
      </w:pPr>
      <w:r>
        <w:rPr>
          <w:rStyle w:val="FontStyle21"/>
          <w:rFonts w:cs="Times New Roman" w:ascii="Times New Roman" w:hAnsi="Times New Roman"/>
          <w:b w:val="false"/>
          <w:color w:val="000000"/>
          <w:sz w:val="22"/>
          <w:szCs w:val="22"/>
        </w:rPr>
        <w:t>Csakhogy egy éles hasítás véget vetett ennek a kéjes boldogságnak: Damian sikoltott bele az agyamba.</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eszd meg, Anita, egyél már!</w:t>
      </w:r>
    </w:p>
    <w:p>
      <w:pPr>
        <w:pStyle w:val="Style101"/>
        <w:ind w:firstLine="284"/>
        <w:jc w:val="both"/>
        <w:rPr/>
      </w:pPr>
      <w:r>
        <w:rPr>
          <w:rStyle w:val="FontStyle21"/>
          <w:rFonts w:cs="Times New Roman" w:ascii="Times New Roman" w:hAnsi="Times New Roman"/>
          <w:b w:val="false"/>
          <w:color w:val="000000"/>
          <w:sz w:val="22"/>
          <w:szCs w:val="22"/>
        </w:rPr>
        <w:t>Összegörnyedtem Asher öleléséb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 a baj?</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 xml:space="preserve">Hadd tápláljam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t</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az első harapással, Asher. Hadd tápláljam az erődd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amian elenyész – nem kérdezte, mond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 lihegtem, ki tudja, miér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harcolok hatalmad ellen, Anita, legyen úgy, ahogy a helyzet kívánja. Először te merítesz belőlem, aztán én belőle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úgy legyen, csak siessünk, kérlek...</w:t>
      </w:r>
    </w:p>
    <w:p>
      <w:pPr>
        <w:pStyle w:val="Style61"/>
        <w:ind w:firstLine="284"/>
        <w:jc w:val="both"/>
        <w:rPr/>
      </w:pPr>
      <w:r>
        <w:rPr>
          <w:rStyle w:val="FontStyle21"/>
          <w:rFonts w:cs="Times New Roman" w:ascii="Times New Roman" w:hAnsi="Times New Roman"/>
          <w:b w:val="false"/>
          <w:color w:val="000000"/>
          <w:sz w:val="22"/>
          <w:szCs w:val="22"/>
        </w:rPr>
        <w:t>Ahhoz túl magas volt, hogy a hátamhoz simulva a nyakamba haraphasson, kénytelen volt előrehajolni, s úgy bukni rám. Kezei megint a hajamba és a mellembe martak, s a hirtelen felcsapó fájdalom visszaragadott bűbájába. Min</w:t>
        <w:softHyphen/>
        <w:t>den ízemben a harapását vártam, fogai hegyét, ahogy az első kis fájdalommal átszakítják bőrömet. És igen, tűszúrásnyi fájdalom, majd a kolosszális, fantasz</w:t>
        <w:softHyphen/>
        <w:t xml:space="preserve">tikus orgazmus, amit csak az ő harapása tudott. Ez volt Asher különös ereje, az orgazmikus harapása: amíg csak szívta a véremet, az orgazmus nem csihadt, újabb és újabb hullámokban hozta a gyönyört. Én meg képtelen voltam magamba fojtani, kiáltanom kellett, belesikoltanom a szobába, mennyire jó is ez. Valamikor az orgazmusözön közepén az </w:t>
      </w:r>
      <w:r>
        <w:rPr>
          <w:rStyle w:val="FontStyle20"/>
          <w:rFonts w:cs="Times New Roman" w:ascii="Times New Roman" w:hAnsi="Times New Roman"/>
          <w:color w:val="000000"/>
          <w:sz w:val="22"/>
          <w:szCs w:val="22"/>
        </w:rPr>
        <w:t xml:space="preserve">ardeur </w:t>
      </w:r>
      <w:r>
        <w:rPr>
          <w:rStyle w:val="FontStyle20"/>
          <w:rFonts w:cs="Times New Roman" w:ascii="Times New Roman" w:hAnsi="Times New Roman"/>
          <w:i w:val="false"/>
          <w:color w:val="000000"/>
          <w:sz w:val="22"/>
          <w:szCs w:val="22"/>
        </w:rPr>
        <w:t>is</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becsekkolt, és tápláltam, szívtam el Asher minden energiáját, amit az én gyönyörűségem adhatott volna neki. Éreztem, ahogy Damienhez is eljut az adag, ahogy egyből kihúzza magát, délcegen fogadja az éltető energiákat, Nathaniel pedig támogatja. Koncentrál</w:t>
        <w:softHyphen/>
        <w:t>tam, hogy csak a kaja menjen át, hogy a gyönyört, amit érzek, ne vegyék magukba. Nem volt kis meló, csoda, hogy így összehoztam.</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ól megcsapoltál – engedte el lihegve a nyakamat Asher. Neki nem fel</w:t>
        <w:softHyphen/>
        <w:t>tétlenül volt orgazmikus élmény a vérszívás, szóval nem hinném, hogy attól fulladt ki.</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ocs – zúgtam előre, négykézlábra. – Istenem, Asher... édes istenem...</w:t>
      </w:r>
    </w:p>
    <w:p>
      <w:pPr>
        <w:pStyle w:val="Style101"/>
        <w:ind w:firstLine="284"/>
        <w:jc w:val="both"/>
        <w:rPr/>
      </w:pPr>
      <w:r>
        <w:rPr>
          <w:rStyle w:val="FontStyle21"/>
          <w:rFonts w:cs="Times New Roman" w:ascii="Times New Roman" w:hAnsi="Times New Roman"/>
          <w:b w:val="false"/>
          <w:color w:val="000000"/>
          <w:sz w:val="22"/>
          <w:szCs w:val="22"/>
        </w:rPr>
        <w:t>A kanapé imbolygott kicsit, pózt váltott, és már éreztem is a véremtől nagyra duzzadt farkát a szemérmemnél. Már nem volt ernyedt, de mennyire, hogy nem.</w:t>
      </w:r>
    </w:p>
    <w:p>
      <w:pPr>
        <w:pStyle w:val="Style61"/>
        <w:ind w:firstLine="284"/>
        <w:jc w:val="both"/>
        <w:rPr/>
      </w:pPr>
      <w:r>
        <w:rPr>
          <w:rStyle w:val="FontStyle21"/>
          <w:rFonts w:cs="Times New Roman" w:ascii="Times New Roman" w:hAnsi="Times New Roman"/>
          <w:b w:val="false"/>
          <w:color w:val="000000"/>
          <w:sz w:val="22"/>
          <w:szCs w:val="22"/>
        </w:rPr>
        <w:t>–</w:t>
      </w:r>
      <w:r>
        <w:rPr>
          <w:rStyle w:val="FontStyle21"/>
          <w:rFonts w:cs="Times New Roman" w:ascii="Times New Roman" w:hAnsi="Times New Roman"/>
          <w:b w:val="false"/>
          <w:bCs w:val="false"/>
          <w:color w:val="000000"/>
          <w:sz w:val="22"/>
          <w:szCs w:val="22"/>
        </w:rPr>
        <w:t xml:space="preserve"> </w:t>
      </w:r>
      <w:r>
        <w:rPr>
          <w:rStyle w:val="FontStyle21"/>
          <w:rFonts w:cs="Times New Roman" w:ascii="Times New Roman" w:hAnsi="Times New Roman"/>
          <w:b w:val="false"/>
          <w:color w:val="000000"/>
          <w:sz w:val="22"/>
          <w:szCs w:val="22"/>
        </w:rPr>
        <w:t>Még mindig dupla orgazmust akarsz?</w:t>
      </w:r>
    </w:p>
    <w:p>
      <w:pPr>
        <w:pStyle w:val="Style61"/>
        <w:ind w:firstLine="284"/>
        <w:jc w:val="both"/>
        <w:rPr/>
      </w:pPr>
      <w:r>
        <w:rPr>
          <w:rStyle w:val="FontStyle21"/>
          <w:rFonts w:cs="Times New Roman" w:ascii="Times New Roman" w:hAnsi="Times New Roman"/>
          <w:b w:val="false"/>
          <w:color w:val="000000"/>
          <w:sz w:val="22"/>
          <w:szCs w:val="22"/>
        </w:rPr>
        <w:t>Egyszerűen rá kellett volna vágnom, hogy nem. Elbliccelem így az egész estét... de egyszerűen nem tudtam nemet mondani. Asher harapása a leggigászibb orgazmust adta, amit csak ember lánya megtapasztalhat ezen a földön. Nem csoda, hogy hosszú sorokban kígyóztak anno a rajongók, akik csak egy füttyentésére vágytak, akik a saját családjukat is eladták volna kalózhajókra koszos rabszolgának, csak Asher még egyszer beléjük vágja igencsak tehetsé</w:t>
        <w:softHyphen/>
        <w:t>ges agyarait. Rettegtem ettől a gyönyörtől, ezért is tartottam magam ennyire távol az agyarak gazdájától. Minden pasimmal szerettem megosztani az ágya</w:t>
        <w:softHyphen/>
        <w:t>mat, már csak az igazságosság elve miatt is, de Ashert legszívesebben száműz</w:t>
        <w:softHyphen/>
        <w:t>tem volna, csak mert annyira vágytam rá. Ha az ösztöneimen múlik, minden</w:t>
        <w:softHyphen/>
        <w:t>kit dobtam volna a kukába, na, nem érzelmileg, csak testileg. Asher mindenkit lenyomott. Épp ezért kellett menekülnöm előle, kerülnöm a gyönyöreit. Ja, és a nem kifejezetten praktikus mellékhatás miatt: hatalmának az is része volt, hogy élmény után apró mini orgazmusokkal újra átélhettem a kéjt, amit koráb</w:t>
        <w:softHyphen/>
        <w:t>ban kaptam tőle. Hát klassz, mondjuk vezetés vagy gyantázás közben. Hogy a társasabb elfoglaltságokról ne is beszéljek.</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ég, ha megdugsz – mondtam hát.</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akarod ismét átélni harapásom gyönyörét?</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arnám... ha nem lennénk ennyire időszűkében.</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Legyen minden óhajod szerint – felelte, és már döfte is belém keménysé</w:t>
        <w:softHyphen/>
        <w:t>gét. Nedvesnek nedves voltam, de szűk. Jóleső fájdalmacska volt. Kéjes.</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lyen szűk vagy – jegyezte meg fojtottan –, imádom, hogy minden centiért küzdenem kell.</w:t>
      </w:r>
    </w:p>
    <w:p>
      <w:pPr>
        <w:pStyle w:val="Style41"/>
        <w:ind w:firstLine="284"/>
        <w:jc w:val="both"/>
        <w:rPr/>
      </w:pPr>
      <w:r>
        <w:rPr>
          <w:rStyle w:val="FontStyle21"/>
          <w:rFonts w:cs="Times New Roman" w:ascii="Times New Roman" w:hAnsi="Times New Roman"/>
          <w:b w:val="false"/>
          <w:color w:val="000000"/>
          <w:sz w:val="22"/>
          <w:szCs w:val="22"/>
        </w:rPr>
        <w:t>Csak biccentettem, a hangom már megint elakadt. Nemet kellett volna mondanom a szexre. A kaján túl voltunk, és Jean-Claude-nak kellettünk volna odabenn a buliban, de nem akartam nemet mondani. Hazudhattam volna magamnak, hogy csak Asher miatt, hogy nem tehetem meg vele, hogy amikor végre csak ő lenne meg én, lefújom az aktust időhiányra hivatkozva. Ez bizony nagy hazugság lett volna, mert én is legalább annyira akartam a szexet, mint ő. És már az elég küzdelem volt, hogy a második harapást lecenzúrázzam. Mert akartam, hogy egyszerre kétféleképpen tegyen magáévá, de mennyire, hogy akartam. Akartam, akartam.</w:t>
      </w:r>
    </w:p>
    <w:p>
      <w:pPr>
        <w:pStyle w:val="Style61"/>
        <w:ind w:firstLine="284"/>
        <w:jc w:val="both"/>
        <w:rPr/>
      </w:pPr>
      <w:r>
        <w:rPr>
          <w:rStyle w:val="FontStyle21"/>
          <w:rFonts w:cs="Times New Roman" w:ascii="Times New Roman" w:hAnsi="Times New Roman"/>
          <w:b w:val="false"/>
          <w:color w:val="000000"/>
          <w:sz w:val="22"/>
          <w:szCs w:val="22"/>
        </w:rPr>
        <w:t>Mélyen belém ért, farka megtöltötte az egész hüvelyemet, ágyéka a segge</w:t>
        <w:softHyphen/>
        <w:t>met csókolta. Előrehajolt, ráfeküdt a hátamra, hogy egy pillanatig én tartot</w:t>
        <w:softHyphen/>
        <w:t>tam meg mindkettőnket térdeltemben. Bőre langyos volt, melegebb, mint pár perce még. Haja a nyakamba hullott, aranyesőként cirógatta a bőröm.</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rapj meg – suttogtam.</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ssék?</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rapj meg közben. Tégy magadévá, ahogyan csak te tudsz – suttogtam, mert így nem hangzott annyira elesettnek. Pedig ennél gyengébb már nem is lehettem volna.</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csak én tudlak? – kérdezte.</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igen.</w:t>
      </w:r>
    </w:p>
    <w:p>
      <w:pPr>
        <w:pStyle w:val="Style41"/>
        <w:ind w:firstLine="284"/>
        <w:jc w:val="both"/>
        <w:rPr/>
      </w:pPr>
      <w:r>
        <w:rPr>
          <w:rStyle w:val="FontStyle21"/>
          <w:rFonts w:cs="Times New Roman" w:ascii="Times New Roman" w:hAnsi="Times New Roman"/>
          <w:b w:val="false"/>
          <w:color w:val="000000"/>
          <w:sz w:val="22"/>
          <w:szCs w:val="22"/>
        </w:rPr>
        <w:t>Átölelte, szorosan lapult rám, hogy kezdett szúrni a tüdőm.</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rzed a hatalmamat – duruzsolta a fülembe.</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érzem.</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félsz tőle?</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félek.</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élsz attól, hogy mennyire rettenetesen vágysz rám?</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jó – súgta –, ezt imádom.</w:t>
      </w:r>
    </w:p>
    <w:p>
      <w:pPr>
        <w:pStyle w:val="Style61"/>
        <w:ind w:firstLine="284"/>
        <w:jc w:val="both"/>
        <w:rPr/>
      </w:pPr>
      <w:r>
        <w:rPr>
          <w:rStyle w:val="FontStyle21"/>
          <w:rFonts w:cs="Times New Roman" w:ascii="Times New Roman" w:hAnsi="Times New Roman"/>
          <w:b w:val="false"/>
          <w:color w:val="000000"/>
          <w:sz w:val="22"/>
          <w:szCs w:val="22"/>
        </w:rPr>
        <w:t>És felegyenesedett, hogy már csak csípőben ért össze a testünk, ahol éppen</w:t>
        <w:softHyphen/>
        <w:t>séggel nemcsak összeért, de mintha össze is ragadt volna. Lassan, nagyon las</w:t>
        <w:softHyphen/>
        <w:t>san, kihúzta magát belőlem, hogy csak pénisze hegye maradt már bennem.</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ég mindig szűk vagyok.</w:t>
      </w:r>
    </w:p>
    <w:p>
      <w:pPr>
        <w:pStyle w:val="Style14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de mennyire... – lehelte, és egy határozott mozdulattal széjjelebb tolta a térdeim. Az arcomat a kanapé bőréhez nyomtam, hogy ne veszítsem el az egyensúlyomat.</w:t>
      </w:r>
    </w:p>
    <w:p>
      <w:pPr>
        <w:pStyle w:val="Style61"/>
        <w:ind w:firstLine="284"/>
        <w:jc w:val="both"/>
        <w:rPr/>
      </w:pPr>
      <w:r>
        <w:rPr>
          <w:rStyle w:val="FontStyle21"/>
          <w:rFonts w:cs="Times New Roman" w:ascii="Times New Roman" w:hAnsi="Times New Roman"/>
          <w:b w:val="false"/>
          <w:color w:val="000000"/>
          <w:sz w:val="22"/>
          <w:szCs w:val="22"/>
        </w:rPr>
        <w:t>Így nyomult újra vissza, de a G-pontnál megállt, nem hatolt tovább. Ebben a sekély pózban kezdett mozogni, ki-be, lassan, nem kapkodva. Vártam, min</w:t>
        <w:softHyphen/>
        <w:t xml:space="preserve">den ízemben éreztem, hogy mindjárt felgyorsít, de ő tartotta a tempót. Nem bírtam, körözni kezdett a csípőm, hívta, csalogatta a farkát, de határozottan megragadta a fenekemet, leblokkolt. Fura mód a társastánc gyorstalpalóra emlékeztetett, amit emiatt a hülye bál miatt kellett legyűrnöm, ahol mindig minden a férfi határozott csuklómozdulataiban dőlt el. </w:t>
      </w:r>
      <w:r>
        <w:rPr>
          <w:rStyle w:val="FontStyle19"/>
          <w:color w:val="000000"/>
          <w:sz w:val="22"/>
          <w:szCs w:val="22"/>
        </w:rPr>
        <w:t xml:space="preserve">Ő </w:t>
      </w:r>
      <w:r>
        <w:rPr>
          <w:rStyle w:val="FontStyle21"/>
          <w:rFonts w:cs="Times New Roman" w:ascii="Times New Roman" w:hAnsi="Times New Roman"/>
          <w:b w:val="false"/>
          <w:color w:val="000000"/>
          <w:sz w:val="22"/>
          <w:szCs w:val="22"/>
        </w:rPr>
        <w:t>tartott, ő mozgatott, ő döntött. Most ez a férfi azt akarta, hogy maradjak mozdulatlan, és várjam ki a sorom. Most minden az ő dolga.</w:t>
      </w:r>
    </w:p>
    <w:p>
      <w:pPr>
        <w:pStyle w:val="Style61"/>
        <w:ind w:firstLine="284"/>
        <w:jc w:val="both"/>
        <w:rPr/>
      </w:pPr>
      <w:r>
        <w:rPr>
          <w:rStyle w:val="FontStyle21"/>
          <w:rFonts w:cs="Times New Roman" w:ascii="Times New Roman" w:hAnsi="Times New Roman"/>
          <w:b w:val="false"/>
          <w:color w:val="000000"/>
          <w:sz w:val="22"/>
          <w:szCs w:val="22"/>
        </w:rPr>
        <w:t>Még szélesebb terpeszbe erőltetett, de nem hagyta, hogy a fejem letegy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égykézláb, Anita, fel, ne feküdj hasra! – rántott fel, hogy a seggem hegye</w:t>
        <w:softHyphen/>
        <w:t>sebb szögben meredjen felfelé.</w:t>
      </w:r>
    </w:p>
    <w:p>
      <w:pPr>
        <w:pStyle w:val="Style61"/>
        <w:ind w:firstLine="284"/>
        <w:jc w:val="both"/>
        <w:rPr/>
      </w:pPr>
      <w:r>
        <w:rPr>
          <w:rStyle w:val="FontStyle21"/>
          <w:rFonts w:cs="Times New Roman" w:ascii="Times New Roman" w:hAnsi="Times New Roman"/>
          <w:b w:val="false"/>
          <w:color w:val="000000"/>
          <w:sz w:val="22"/>
          <w:szCs w:val="22"/>
        </w:rPr>
        <w:t>Az élet tele van kihívásokkal, nem igaz? Igyekeztem, majd megszakadtam, de megérte. Még a fájdalom, de legalábbis a globális zsibbadás ígérete is ott vibrált a pózban, de tartottam magam, és átadtam testem ennek a lassú gyö</w:t>
        <w:softHyphen/>
        <w:t>nyörűségnek.</w:t>
      </w:r>
    </w:p>
    <w:p>
      <w:pPr>
        <w:pStyle w:val="Style61"/>
        <w:ind w:firstLine="284"/>
        <w:jc w:val="both"/>
        <w:rPr/>
      </w:pPr>
      <w:r>
        <w:rPr>
          <w:rStyle w:val="FontStyle21"/>
          <w:rFonts w:cs="Times New Roman" w:ascii="Times New Roman" w:hAnsi="Times New Roman"/>
          <w:b w:val="false"/>
          <w:color w:val="000000"/>
          <w:sz w:val="22"/>
          <w:szCs w:val="22"/>
        </w:rPr>
        <w:t>Az orgazmus minden mozdulattal araszolt felém, agyam már elúszott a köd</w:t>
        <w:softHyphen/>
        <w:t xml:space="preserve">ben, megmerítkezett a gyengédség szinte ismeretlen birodalmában. Lágy volt és finom minden érintés, ahogy mozgott bennem. Finoman növekedett a kéj a bensőmben, s még alaposabban járta át minden zegzugomat. Mióta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rel</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 xml:space="preserve">osztom meg életem, azóta megtriplázódott a szexszel töltött időm, csakhogy a gyöngédség is ezzel párhuzamosan kopott ki belőle. Az </w:t>
      </w:r>
      <w:r>
        <w:rPr>
          <w:rStyle w:val="FontStyle20"/>
          <w:rFonts w:cs="Times New Roman" w:ascii="Times New Roman" w:hAnsi="Times New Roman"/>
          <w:color w:val="000000"/>
          <w:sz w:val="22"/>
          <w:szCs w:val="22"/>
        </w:rPr>
        <w:t xml:space="preserve">ardeur </w:t>
      </w:r>
      <w:r>
        <w:rPr>
          <w:rStyle w:val="FontStyle21"/>
          <w:rFonts w:cs="Times New Roman" w:ascii="Times New Roman" w:hAnsi="Times New Roman"/>
          <w:b w:val="false"/>
          <w:color w:val="000000"/>
          <w:sz w:val="22"/>
          <w:szCs w:val="22"/>
        </w:rPr>
        <w:t>ugyanis a kajáról szól, energiákról, mohóságról, nem pedig a finomságról és a lágy érintésekről. El is felejtettem, milyen a gyöngéd szex. Itt az orgazmus küszöbén világosodtam meg, Asher oly’ végtelenül delikát mozdulatai hatá</w:t>
        <w:softHyphen/>
        <w:t xml:space="preserve">sára, hogy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rel</w:t>
      </w:r>
      <w:r>
        <w:rPr>
          <w:rStyle w:val="FontStyle20"/>
          <w:rFonts w:cs="Times New Roman" w:ascii="Times New Roman" w:hAnsi="Times New Roman"/>
          <w:color w:val="000000"/>
          <w:sz w:val="22"/>
          <w:szCs w:val="22"/>
        </w:rPr>
        <w:t xml:space="preserve"> </w:t>
      </w:r>
      <w:r>
        <w:rPr>
          <w:rStyle w:val="FontStyle21"/>
          <w:rFonts w:cs="Times New Roman" w:ascii="Times New Roman" w:hAnsi="Times New Roman"/>
          <w:b w:val="false"/>
          <w:color w:val="000000"/>
          <w:sz w:val="22"/>
          <w:szCs w:val="22"/>
        </w:rPr>
        <w:t>mindannyian elragadtattuk magunkat, s ez a heveske</w:t>
        <w:softHyphen/>
        <w:t>dés már-már kezdett rossz szokássá alakulni. Noha tényleg elmondhatom magamról, hogy nem vagyok a durvaság ellensége. Szerintem az átlagnál még jobban is preferálom a keménykedést, de csak mert bírom a fájdalmat és a megfelelő időben és helyen még gyönyört is okoz, nem jelenti azt, hogy nem vágyom néha a gyengédségre. Hiszen a gyengédségben is határtalan örömök lakoznak, azokat is érdemes feltérképezni néha.</w:t>
      </w:r>
    </w:p>
    <w:p>
      <w:pPr>
        <w:pStyle w:val="Style61"/>
        <w:ind w:firstLine="284"/>
        <w:jc w:val="both"/>
        <w:rPr/>
      </w:pPr>
      <w:r>
        <w:rPr>
          <w:rStyle w:val="FontStyle21"/>
          <w:rFonts w:cs="Times New Roman" w:ascii="Times New Roman" w:hAnsi="Times New Roman"/>
          <w:b w:val="false"/>
          <w:color w:val="000000"/>
          <w:sz w:val="22"/>
          <w:szCs w:val="22"/>
        </w:rPr>
        <w:t>Mindent megtettem, hogy tartsam a ritmust meg a seggem, hogy a kéj minél tovább velem maradjon.</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indjárt elmegyek...</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kkor menj.</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lvezz – lihegte Asher.</w:t>
      </w:r>
    </w:p>
    <w:p>
      <w:pPr>
        <w:pStyle w:val="Style61"/>
        <w:ind w:firstLine="284"/>
        <w:jc w:val="both"/>
        <w:rPr/>
      </w:pPr>
      <w:r>
        <w:rPr>
          <w:rStyle w:val="FontStyle21"/>
          <w:rFonts w:cs="Times New Roman" w:ascii="Times New Roman" w:hAnsi="Times New Roman"/>
          <w:b w:val="false"/>
          <w:color w:val="000000"/>
          <w:sz w:val="22"/>
          <w:szCs w:val="22"/>
        </w:rPr>
        <w:t>És hiába is szerettem volna vitába szállni, a következő mozdulat olyan iste</w:t>
        <w:softHyphen/>
        <w:t>nire kerekedett, hogy már hat lóval sem lehetett volna visszafogni. Ha nem tartja vaskezekkel a csípőmet, most garantáltan elrepülök. Így viszont csak a bőrkanapé nyújtotta távlatok maradtak: karmaimat mélyen a bőrbe vájtam, karmoltam a puffokat, a kerevetet, amit csak értem. Szerencsére masszív mar</w:t>
        <w:softHyphen/>
        <w:t>hából szabtá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retlek, Anita, szeretlek, szeretlek! – hallottam valahonnan a hirtelen ütemet váltott ritmus felett. Távolból éreztem, hogy Asher megint elkapja a loboncomat, és felránt térdelésbe, de közben még csak véletlen sem csusszan ki belőlem. Végre mélyebbre hatolt, és szaporábban is dolgozott már, mert közben ő maga is ejakulált. A hüvelyemmel éreztem, ahogy szétárad bennem a magja, belém lüktet az élet csírája.</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 súgta a nyakam fölül, és én megfeszül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rlek, Asher, kérlek szépen – nyöszörögtem, már amennyire még meg tudtam ítélni a saját hangomat.</w:t>
      </w:r>
    </w:p>
    <w:p>
      <w:pPr>
        <w:pStyle w:val="Style61"/>
        <w:ind w:firstLine="284"/>
        <w:jc w:val="both"/>
        <w:rPr/>
      </w:pPr>
      <w:r>
        <w:rPr>
          <w:rStyle w:val="FontStyle21"/>
          <w:rFonts w:cs="Times New Roman" w:ascii="Times New Roman" w:hAnsi="Times New Roman"/>
          <w:b w:val="false"/>
          <w:color w:val="000000"/>
          <w:sz w:val="22"/>
          <w:szCs w:val="22"/>
        </w:rPr>
        <w:t>Még szinte be sem fejeztem a könyörgést, agyarai már a nyakamba is hatol</w:t>
        <w:softHyphen/>
        <w:t>tak, száját csókra zárta a harapása fölött, és végül ő is elengedte magát. Szédült ütemben dolgozott még rajtam pár észvesztő ütemet, de már nem számított semmi, már csak az újra meg újra magával rántó orgazmus volt, az eksztázis magaslatai, ahol már a levegő is ritka, s látni is csak a saját zavaros agyába lát az ember. Végre karmaim megtalálták karjait, ahogy szorosan ölelt magához ebben az orgiasztikus vámpírcsókban, és sikoltva, hörögve, karmolva, üvöltve ünnepeltem a tőle kapott magasztos gyönyörűségemet, amilyen nem létezhet másik a földön.</w:t>
      </w:r>
    </w:p>
    <w:p>
      <w:pPr>
        <w:pStyle w:val="Style61"/>
        <w:ind w:firstLine="284"/>
        <w:jc w:val="both"/>
        <w:rPr/>
      </w:pPr>
      <w:r>
        <w:rPr>
          <w:rStyle w:val="FontStyle21"/>
          <w:rFonts w:cs="Times New Roman" w:ascii="Times New Roman" w:hAnsi="Times New Roman"/>
          <w:b w:val="false"/>
          <w:color w:val="000000"/>
          <w:sz w:val="22"/>
          <w:szCs w:val="22"/>
        </w:rPr>
        <w:t>Amíg nem eresztette a nyakamat, amíg a véremet itta, tartott a gyönyör, mindketten belemerültünk, és nem is szabadulhattunk. Pont ez volt Asher hatalmának a legfőbb veszedelme, hogy az ember és a vámpír egyként veszít</w:t>
        <w:softHyphen/>
        <w:t>heti el a fonalat, és feledkezhet meg a kéj közepette mindenről, ami fontos. Hogy például én a nap folyamán már négyszer adtam véremet, és hogy most egy kortyocska is vészesen sok lehet, hiszen még vissza kell térnünk a bálte</w:t>
        <w:softHyphen/>
        <w:t>rembe, fogadni kell a vendégeket, üdvözölni mindenkit, akit rangja figyel</w:t>
        <w:softHyphen/>
        <w:t>münkre méltat, sőt, még akár táncikálni is. Bár ez utóbbit el tudnám felejteni, ha rajtam múlna. Mi most megfeledkeztünk a világ minden dolgáról, arról is, hogy Asher már többet nem képes magába nyelni, hogy már csorog le a vér a nyakamon a szája mellett, mert már nem fér belé, hogy vérrel áztatja a dekol</w:t>
        <w:softHyphen/>
        <w:t>tázsomat, a gyémántokat és az egész ruhát. Még a kezek sem rántottak vissza a valóságba, ahogy lerángattak bennünket egymásról. Lecibálták rólam a vére</w:t>
        <w:softHyphen/>
        <w:t>met szívó vámpírt, aki acsarogva majdnem rájuk vetette magát. Ha van még bennem erő, lehet, hogy én is pisztolyt rántok, de így csak önmagamba zuhan</w:t>
        <w:softHyphen/>
        <w:t>tam, rá a kanapéra, akár egy fáradt rongybaba. Még a gondolataim is lustán tekeregtek, utolsót izzva parázslónak fel a nagy fehér ködben, hogy aztán ezer darabra hulló pernyeként porozzanak alá a nihilbe.</w:t>
      </w:r>
    </w:p>
    <w:p>
      <w:pPr>
        <w:pStyle w:val="Style61"/>
        <w:ind w:firstLine="284"/>
        <w:jc w:val="both"/>
        <w:rPr/>
      </w:pPr>
      <w:r>
        <w:rPr>
          <w:rStyle w:val="FontStyle21"/>
          <w:rFonts w:cs="Times New Roman" w:ascii="Times New Roman" w:hAnsi="Times New Roman"/>
          <w:b w:val="false"/>
          <w:color w:val="000000"/>
          <w:sz w:val="22"/>
          <w:szCs w:val="22"/>
        </w:rPr>
        <w:t>Valaki a hátamra fordítot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llasz engem, Anita? Anita! – derengett át a ragyogáson egy puzzle-ből összetoldott arc... talán Remus.</w:t>
      </w:r>
    </w:p>
    <w:p>
      <w:pPr>
        <w:pStyle w:val="Style61"/>
        <w:ind w:firstLine="284"/>
        <w:jc w:val="both"/>
        <w:rPr/>
      </w:pPr>
      <w:r>
        <w:rPr>
          <w:rStyle w:val="FontStyle21"/>
          <w:rFonts w:cs="Times New Roman" w:ascii="Times New Roman" w:hAnsi="Times New Roman"/>
          <w:b w:val="false"/>
          <w:color w:val="000000"/>
          <w:sz w:val="22"/>
          <w:szCs w:val="22"/>
        </w:rPr>
        <w:t>Akartam volna mondani, hogy naná, nem kell itt kiabálni, de hirtelen sötét</w:t>
        <w:softHyphen/>
        <w:t>ség hullt rám, már csak lebegtem magam is a gondolataim hamvai után a nagy semmibe.</w:t>
      </w:r>
      <w:r>
        <w:br w:type="page"/>
      </w:r>
    </w:p>
    <w:p>
      <w:pPr>
        <w:pStyle w:val="Style61"/>
        <w:spacing w:before="840" w:after="600"/>
        <w:jc w:val="both"/>
        <w:rPr>
          <w:rStyle w:val="FontStyle21"/>
          <w:rFonts w:ascii="Times New Roman" w:hAnsi="Times New Roman" w:cs="Times New Roman"/>
          <w:color w:val="000000"/>
          <w:sz w:val="22"/>
          <w:szCs w:val="22"/>
        </w:rPr>
      </w:pPr>
      <w:r>
        <w:rPr>
          <w:rStyle w:val="FontStyle21"/>
          <w:rFonts w:cs="Times New Roman" w:ascii="Times New Roman" w:hAnsi="Times New Roman"/>
          <w:color w:val="000000"/>
          <w:sz w:val="52"/>
          <w:szCs w:val="22"/>
        </w:rPr>
        <w:t>55</w:t>
      </w:r>
    </w:p>
    <w:p>
      <w:pPr>
        <w:pStyle w:val="Style61"/>
        <w:ind w:firstLine="284"/>
        <w:jc w:val="both"/>
        <w:rPr/>
      </w:pPr>
      <w:r>
        <w:drawing>
          <wp:anchor behindDoc="1" distT="0" distB="0" distL="0" distR="0" simplePos="0" locked="0" layoutInCell="0" allowOverlap="1" relativeHeight="57">
            <wp:simplePos x="0" y="0"/>
            <wp:positionH relativeFrom="page">
              <wp:posOffset>1043940</wp:posOffset>
            </wp:positionH>
            <wp:positionV relativeFrom="paragraph">
              <wp:posOffset>-935990</wp:posOffset>
            </wp:positionV>
            <wp:extent cx="1019810" cy="612140"/>
            <wp:effectExtent l="0" t="0" r="0" b="0"/>
            <wp:wrapNone/>
            <wp:docPr id="58"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Kép 5" descr=""/>
                    <pic:cNvPicPr>
                      <a:picLocks noChangeAspect="1" noChangeArrowheads="1"/>
                    </pic:cNvPicPr>
                  </pic:nvPicPr>
                  <pic:blipFill>
                    <a:blip r:embed="rId59"/>
                    <a:srcRect l="-35" t="-59" r="-35" b="-59"/>
                    <a:stretch>
                      <a:fillRect/>
                    </a:stretch>
                  </pic:blipFill>
                  <pic:spPr bwMode="auto">
                    <a:xfrm>
                      <a:off x="0" y="0"/>
                      <a:ext cx="1019810" cy="612140"/>
                    </a:xfrm>
                    <a:prstGeom prst="rect">
                      <a:avLst/>
                    </a:prstGeom>
                  </pic:spPr>
                </pic:pic>
              </a:graphicData>
            </a:graphic>
          </wp:anchor>
        </w:drawing>
      </w:r>
      <w:r>
        <w:rPr>
          <w:rStyle w:val="FontStyle21"/>
          <w:rFonts w:cs="Times New Roman" w:ascii="Times New Roman" w:hAnsi="Times New Roman"/>
          <w:b w:val="false"/>
          <w:color w:val="000000"/>
          <w:sz w:val="22"/>
          <w:szCs w:val="22"/>
        </w:rPr>
        <w:t>A KORHÁZBAN TÉRTEM magamhoz. Oké, nem az igazi emberkórház</w:t>
        <w:softHyphen/>
        <w:t>ban, hanem egy a likantrópoknak kialakított titkos helyen, ahová az olyan rendkívül renitens betegeket szállítják, amilyen most épp én is lettem. Ha halandóként fogadnának be egy rendes kórházba, akkor nyilván rögtön kicső</w:t>
        <w:softHyphen/>
        <w:t>dítenék az egész rendőrséget, hogy nézzék már mennyire csúful elbánt velem egy véragyar. És akkor akár a kivégzési határozatot is kijárja valami túlbuzgó mócsing, amire aztán végképp semmi szükség, ugye, tudjuk. Ez volt hát a hely előnye. Mármint, hogy a kivégzés elmarad. A hátrány meg, hogy így minden</w:t>
        <w:softHyphen/>
        <w:t>képpen likantróp vért kaphattam csak, hiszen emberek ide nem jártak csapol</w:t>
        <w:softHyphen/>
        <w:t>tatni magukat. Egy likantrópnál viszont előbb nem ártott kisakkozni, hogy melyik fajból való, hogy például egy pók ne kapjon mondjuk sas vért. Nem mindenki reagált rosszul az idegen vérre, de gyakran megesett, hogy nem épült be. Mivel azonban én éppenséggel nulla negatív vagyok, ezt a tényezőt kellett legelsősorban is bekalkulálni, ami nagyjából egészében rövidre is zárt minden kombinatorikát, hogy most akkor az én három beazonosítható plusz egy zsákbaragadozó likantrópiám közül melyikhez igazodjanak. Jött a nullás vér és kalap, kabát. Dr. Lillian azóta sem hajlandó az orromra kötni, hogy far</w:t>
        <w:softHyphen/>
        <w:t>kast, leopárdot vagy oroszlánt tüntetett-e ki a feltuningolásomkor. Azt mondja, pszichésen befolyásolna, és esetleg az adott szőrös felé vonzaná a holdat. Sze</w:t>
        <w:softHyphen/>
        <w:t>rintem ez baromság. Állítólag nekem nincs beleszólásom, hogy melyik raga</w:t>
        <w:softHyphen/>
        <w:t>dozót választom, szóval akkor a pszichémet sem kellene kímélni, de a kíván</w:t>
        <w:softHyphen/>
        <w:t>csiság öregít, így nem is rágtam hát hosszasan a fülét. A következő teliholdkor talán majd lehull a lepel, és kibújik belőlem a szörnyeteg, ha akar, én nem sür</w:t>
        <w:softHyphen/>
        <w:t>getek semmit.</w:t>
      </w:r>
    </w:p>
    <w:p>
      <w:pPr>
        <w:pStyle w:val="Style61"/>
        <w:ind w:firstLine="284"/>
        <w:jc w:val="both"/>
        <w:rPr/>
      </w:pPr>
      <w:r>
        <w:rPr>
          <w:rStyle w:val="FontStyle21"/>
          <w:rFonts w:cs="Times New Roman" w:ascii="Times New Roman" w:hAnsi="Times New Roman"/>
          <w:b w:val="false"/>
          <w:color w:val="000000"/>
          <w:sz w:val="22"/>
          <w:szCs w:val="22"/>
        </w:rPr>
        <w:t>Elment némi idő a bágyadt ténfergéssel ébrenlét és álom mezsgyéjén, min</w:t>
        <w:softHyphen/>
        <w:t>denesetre magamhoz térvén Ashert találtam az ágyam mellett. Bevallom, egy pillanatra megriadtam. Talán még fel is sikkantottam. Naná, hogy meghal</w:t>
        <w:softHyphen/>
        <w:t>lotta, és amilyen véresen érzékeny, már el is rejtette az arcát a hajáb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élsz tőlem – szólt gyászosan. A csüggedés maradandóan beköltözött a hangjába. Én meg már fogtam is bele a nagy tiltakozó műsorszámba, ahogy azonban nyitottam a számat, leesett, hogy tényleg félek tőle. Csakhogy nem azért, amiért gondolja. A nyakamhoz szaladt a kezem, és a vaskos kötés alatt is érzékeny hegből rögtön éreztem, hogy alaposan megcsócsált. Nem az a profi két lyukacska, amire a vén vérszívók úgy verik magukat. Elragadtatta magát, vagyis eldobta az agyát, ahogyan én is. De egy vámpírnak ez több mint luxus. Igazi blama.</w:t>
      </w:r>
    </w:p>
    <w:p>
      <w:pPr>
        <w:pStyle w:val="Style61"/>
        <w:ind w:firstLine="284"/>
        <w:jc w:val="both"/>
        <w:rPr/>
      </w:pPr>
      <w:r>
        <w:rPr>
          <w:rStyle w:val="FontStyle21"/>
          <w:rFonts w:cs="Times New Roman" w:ascii="Times New Roman" w:hAnsi="Times New Roman"/>
          <w:b w:val="false"/>
          <w:color w:val="000000"/>
          <w:sz w:val="22"/>
          <w:szCs w:val="22"/>
        </w:rPr>
        <w:t>A mozdulatra beleolvashatott a gondolataimba, mert lemondón felemelke</w:t>
        <w:softHyphen/>
        <w:t>dett, és az ajtó felé indult. Vállai csüggetegen lógtak, hogy ha nem vagyok épp a padlón, tutira leküld a puszta látván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sher, kérlek, ne menj el!</w:t>
      </w:r>
    </w:p>
    <w:p>
      <w:pPr>
        <w:pStyle w:val="Style61"/>
        <w:ind w:firstLine="284"/>
        <w:jc w:val="both"/>
        <w:rPr/>
      </w:pPr>
      <w:r>
        <w:rPr>
          <w:rStyle w:val="FontStyle21"/>
          <w:rFonts w:cs="Times New Roman" w:ascii="Times New Roman" w:hAnsi="Times New Roman"/>
          <w:b w:val="false"/>
          <w:color w:val="000000"/>
          <w:sz w:val="22"/>
          <w:szCs w:val="22"/>
        </w:rPr>
        <w:t>Hát, legalább a féket berántotta, ha vissza nem is kocogott. Ixion és Remus az ajtóban posztolt, mintha vigyázniuk kellene rám. Mintha elszaladhatnék. Meg sem rezzent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fogadtam, hogy soha nem érek hozzád... egy ujjal s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top – borzolta végig a gerincem két partját a jeges rémület –, ezt most értsem úgy, hogy nulla szex?</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ragszol rám, és meg is értem. De ne akarj ennél többet!</w:t>
      </w:r>
    </w:p>
    <w:p>
      <w:pPr>
        <w:pStyle w:val="Style61"/>
        <w:ind w:firstLine="284"/>
        <w:jc w:val="both"/>
        <w:rPr/>
      </w:pPr>
      <w:r>
        <w:rPr>
          <w:rStyle w:val="FontStyle21"/>
          <w:rFonts w:cs="Times New Roman" w:ascii="Times New Roman" w:hAnsi="Times New Roman"/>
          <w:b w:val="false"/>
          <w:color w:val="000000"/>
          <w:sz w:val="22"/>
          <w:szCs w:val="22"/>
        </w:rPr>
        <w:t>Hogy én ne akarjak ennél többet? És hogy haragszom? Lehet, hogy tényleg az lenne épp az egészséges, ha haragudnék, és a dühös lennék, hiszen nagy kéjesen majdnem kiszopogatta belőlem az életet, de nem tehettem se róla, se ellene: ahogy megláttam az ágy mellett, megbocsátottam. Nem tudatosan, nem akarattal, nem is bírtam volna haragudni. Legföljebb magamra, hogy minden</w:t>
        <w:softHyphen/>
        <w:t>nek ellenére más se jár az agyamban, mint, hogy micsoda szépség, meg, hogy bár hozzá bújhatnék, és úgy is maradhatnék, kalap-kabát, felőlem a világ lehúzhatja magát. Pedig, ha visszaül, aminél jobban éppen semmire sem vágyom, akkor megérintem, és ha megérintem, akkor meg is akarom majd csó</w:t>
        <w:softHyphen/>
        <w:t>kolni, mert akkor majd annál nem vágyom többr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 őrök minek? Veszélyben vagy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llettem? – horkant fel keserűen Asher. – Hát nem emléksz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emusra emlékszem – hagytam figyelmen kívül a szokásos önostort. Asher már csak ilyen, megszoktam. – Te vagy az utolsó emlékem – szóltam oda neki, és próbáltam mosolyog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n értem oda először – bólintott komoran. – Asher hívására felel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rmint t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ívtam őket, Anita, elereszteni nem bírtalak, de megrémisztett, amit tet</w:t>
        <w:softHyphen/>
        <w:t>tem. A segítségre gondoltam, hogy nélküle elvesztem...</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i meghallottuk – bólintott Ixio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Gazdánk hívásának engedelmeskednünk kellett – jelentette ki ellentmon</w:t>
        <w:softHyphen/>
        <w:t>dást nem ismerően Remus. Nahát, van új a nap alatt. Asher és a hiéná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neked eddig nem vo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ddig nem. De már van hívóállatom, Anita, és neked köszönhetem.</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ean-Claude szerint azért nem tudott magának parancsolni... azért is kel</w:t>
        <w:softHyphen/>
        <w:t>lett közbelépnünk, a saját kérésére, mert a hatalom elragadta – magyarázta Remus, és közben mestere felé ballagott. Mint aki képtelen legyűrni a vonzását.</w:t>
      </w:r>
    </w:p>
    <w:p>
      <w:pPr>
        <w:pStyle w:val="Style61"/>
        <w:ind w:firstLine="284"/>
        <w:jc w:val="both"/>
        <w:rPr/>
      </w:pPr>
      <w:r>
        <w:rPr>
          <w:rStyle w:val="FontStyle21"/>
          <w:rFonts w:cs="Times New Roman" w:ascii="Times New Roman" w:hAnsi="Times New Roman"/>
          <w:b w:val="false"/>
          <w:color w:val="000000"/>
          <w:spacing w:val="-2"/>
          <w:sz w:val="22"/>
          <w:szCs w:val="22"/>
        </w:rPr>
        <w:t xml:space="preserve">– </w:t>
      </w:r>
      <w:r>
        <w:rPr>
          <w:rStyle w:val="FontStyle21"/>
          <w:rFonts w:cs="Times New Roman" w:ascii="Times New Roman" w:hAnsi="Times New Roman"/>
          <w:b w:val="false"/>
          <w:color w:val="000000"/>
          <w:spacing w:val="-2"/>
          <w:sz w:val="22"/>
          <w:szCs w:val="22"/>
        </w:rPr>
        <w:t>Nem kellenek a kifogások és mentségek. Vétettem Anita ellen, és ő már ennél jóval kisebb hibáért is száműzött magától. Nem csak engem, más fér</w:t>
        <w:softHyphen/>
        <w:t>fiakat is, nálam talán értékesebbeket is – menetelt vélt sorsa elébe a vámpír. – Még egy esélyem nincs, de ne lökj a semmibe, kérlek! Fogadom, hogy töb</w:t>
        <w:softHyphen/>
        <w:t>bet nem érintelek, már ez is maga lesz a pokol, de ezt még vállalom, hiszen kiérdemel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ptelenség – nyögtem, mert uralkodnom kellett magamon, nehogy az üvöltve szakadjon fel a torkomon a kétségbeesé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bocsáthatatlan, tudom jól, de ne küldj el, ne űzz el végleg, Ani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hiszen én nem haragszom rád! – ordítottam le összes erőmmel. Elfo</w:t>
        <w:softHyphen/>
        <w:t>gyott a Blake-féle satöbbi. Már csak azt akartam, hogy fogja be, és hogy ne legyen már ennyire varázslatos és kívánatos, mert lassan a látványa is megbo</w:t>
        <w:softHyphen/>
        <w:t>londít. Pedig nyilvánvalóan nem vetett be bűbájt, és mégis, mintha alakja beette volna magát az agyamba, hogy akarattal se tudjam kiebrudalni onnan már soha többé. A rögeszmémmé vált. – Az képtelenség, hogy nem érinthet</w:t>
        <w:softHyphen/>
        <w:t>lek soha már! Nem várhatsz tőlem ekkora áldozato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saját biztonságodért, Anita. Én egy veszedelem vagyok – vágta be ért</w:t>
        <w:softHyphen/>
        <w:t>hetetlen mód a durcát. Most mit mondta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alán, ha végre leülnél. És nem pattognál ilyen agresszív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ajnálom, hogy nem kedvedre való a modorom – hepciáskodott, és bár nem vágtam, mire fel, még mindig jobb volt, mint a korábbi vérszegény csüggedtség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Finoman szólva. Mert leginkább dühönghetnékem van, vagyis lehetn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zért maradjak melletted, hogy még mélyebbre vághasd belém a késedet? – csapott rá vissza a kétségbeesé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előkapom a késemet, fel fog tűnni, elhiheted. Most még csak beszél</w:t>
        <w:softHyphen/>
        <w:t>getünk – köszörültem meg a torkomat. – De úgy fest, érteni nem értjük egy</w:t>
        <w:softHyphen/>
        <w:t>mást. Kérhetek egy pohár vizet?</w:t>
      </w:r>
    </w:p>
    <w:p>
      <w:pPr>
        <w:pStyle w:val="Style61"/>
        <w:ind w:firstLine="284"/>
        <w:jc w:val="both"/>
        <w:rPr/>
      </w:pPr>
      <w:r>
        <w:rPr>
          <w:rStyle w:val="FontStyle21"/>
          <w:rFonts w:cs="Times New Roman" w:ascii="Times New Roman" w:hAnsi="Times New Roman"/>
          <w:b w:val="false"/>
          <w:color w:val="000000"/>
          <w:sz w:val="22"/>
          <w:szCs w:val="22"/>
        </w:rPr>
        <w:t>Asher tétován nézett körbe, de Remus talált egy asztalkán egy teli kancsót. Töltött egy pohárba, majd a toporgó Ashernek adta. Láttam, hogy egymásnak feszül az akaratuk, de aztán Remus alulmarad, és a vámpír kezébe nyomja a poharat.</w:t>
      </w:r>
    </w:p>
    <w:p>
      <w:pPr>
        <w:pStyle w:val="Style61"/>
        <w:ind w:firstLine="284"/>
        <w:jc w:val="both"/>
        <w:rPr/>
      </w:pPr>
      <w:r>
        <w:rPr>
          <w:rStyle w:val="FontStyle21"/>
          <w:rFonts w:cs="Times New Roman" w:ascii="Times New Roman" w:hAnsi="Times New Roman"/>
          <w:b w:val="false"/>
          <w:color w:val="000000"/>
          <w:sz w:val="22"/>
          <w:szCs w:val="22"/>
        </w:rPr>
        <w:t>Állott víz volt, de rég esett ennyire jól folyadék. Hűvösen mosta végig a tor</w:t>
        <w:softHyphen/>
        <w:t>komat. Ivás közben kénytelen voltam a másik kezemmel megtámogatni. Asher ujjához is hozzáértem, mert ott ügyetlenkedett még ő is, hogy ha netán talán kicsusszanna a praclimból. Elvégre beteg vagyok. Na, hát épp csak súroltam az ujját, majd’ a plafonig ugrott. Mintha belecsíptem voln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Összevizeztelek? – kérdezte röstelkedv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a lepedőt egy kicsit.</w:t>
      </w:r>
    </w:p>
    <w:p>
      <w:pPr>
        <w:pStyle w:val="Style10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lle mellett éreztem magam annyira ügyetlennek, mint melletted.</w:t>
      </w:r>
    </w:p>
    <w:p>
      <w:pPr>
        <w:pStyle w:val="Style101"/>
        <w:ind w:firstLine="284"/>
        <w:jc w:val="both"/>
        <w:rPr/>
      </w:pPr>
      <w:r>
        <w:rPr>
          <w:rStyle w:val="FontStyle21"/>
          <w:rFonts w:cs="Times New Roman" w:ascii="Times New Roman" w:hAnsi="Times New Roman"/>
          <w:b w:val="false"/>
          <w:color w:val="000000"/>
          <w:spacing w:val="-2"/>
          <w:sz w:val="22"/>
          <w:szCs w:val="22"/>
        </w:rPr>
        <w:t>Ixion időközben befutott egy zsepivel, és Asher a lepedőt kezdte vízteleníte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t most bóknak vegyem vagy sértésnek? – kérdeztem még mindig tapló torokkal. Vajon mennyit alhattam? Nyilván nem öt percet... de nem akartam kérdezősködni, nehogy csak még fordítsak egyet azon a bizonyos tőrön a szöszke nem-dobogó szívében. És különben is, ha valami horrorisztikusan hosszú idő, csak még jobban belerondítok a fehérneműbe.</w:t>
      </w:r>
    </w:p>
    <w:p>
      <w:pPr>
        <w:pStyle w:val="Style61"/>
        <w:ind w:firstLine="284"/>
        <w:jc w:val="both"/>
        <w:rPr/>
      </w:pPr>
      <w:r>
        <w:rPr>
          <w:rStyle w:val="FontStyle21"/>
          <w:rFonts w:cs="Times New Roman" w:ascii="Times New Roman" w:hAnsi="Times New Roman"/>
          <w:b w:val="false"/>
          <w:color w:val="000000"/>
          <w:sz w:val="22"/>
          <w:szCs w:val="22"/>
        </w:rPr>
        <w:t>Vámpírom szerencsésen felitatta a kilocsolt vizet, és olyan rutinnal nyújtotta hátra a vizes zsebkendőt, mintha Ixion mindig is a háta mögött ácsorgott volna, lesve minden utasítását. Lehet, hogy ezek itt összeszoktak? Ami megint csak a hosszas alukálást valószínűsítette. És még valami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iknek sem. Csak ténynek. Amióta találkoztunk, úgy értem, legeslege</w:t>
        <w:softHyphen/>
        <w:t>lőször, sutának és ügyetlennek érzem magam.</w:t>
      </w:r>
    </w:p>
    <w:p>
      <w:pPr>
        <w:pStyle w:val="Style61"/>
        <w:ind w:firstLine="284"/>
        <w:jc w:val="both"/>
        <w:rPr/>
      </w:pPr>
      <w:r>
        <w:rPr>
          <w:rStyle w:val="FontStyle21"/>
          <w:rFonts w:cs="Times New Roman" w:ascii="Times New Roman" w:hAnsi="Times New Roman"/>
          <w:b w:val="false"/>
          <w:color w:val="000000"/>
          <w:spacing w:val="-2"/>
          <w:sz w:val="22"/>
          <w:szCs w:val="22"/>
        </w:rPr>
        <w:t xml:space="preserve">– </w:t>
      </w:r>
      <w:r>
        <w:rPr>
          <w:rStyle w:val="FontStyle21"/>
          <w:rFonts w:cs="Times New Roman" w:ascii="Times New Roman" w:hAnsi="Times New Roman"/>
          <w:b w:val="false"/>
          <w:color w:val="000000"/>
          <w:spacing w:val="-2"/>
          <w:sz w:val="22"/>
          <w:szCs w:val="22"/>
        </w:rPr>
        <w:t>Ja, gyakran vagyok ilyen hatással a hölgyek körül rutinnal mozgó férfiakr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engem ilyennek tartasz? – nézett komótosan a szemembe. Kivételesen nem sikerült eligazodnom az arckifejezésé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lle Morte udvarában mindannyian megtanultatok bánni a hölgyekk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a férfiakkal, Anita. Soha ne feledd, hogy a férfiak kedvére is tettünk, hiszen ez is elvárás vo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Persze, hogy is feledhetném – bólogattam, de leálltam, mert a kötés furán rátapadt a nyakbőrömre, és húzta. – Fő a paritá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dob f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Csak nehezen szokom.</w:t>
      </w:r>
    </w:p>
    <w:p>
      <w:pPr>
        <w:pStyle w:val="Style61"/>
        <w:ind w:firstLine="284"/>
        <w:jc w:val="both"/>
        <w:rPr/>
      </w:pPr>
      <w:r>
        <w:rPr>
          <w:rStyle w:val="FontStyle21"/>
          <w:rFonts w:cs="Times New Roman" w:ascii="Times New Roman" w:hAnsi="Times New Roman"/>
          <w:b w:val="false"/>
          <w:color w:val="000000"/>
          <w:sz w:val="22"/>
          <w:szCs w:val="22"/>
        </w:rPr>
        <w:t>Még mindig a lepedővel babrált, lassan a tenyerével vasalta ki. Szeretett volna máshol lenni és mással foglalatoskodni, csak velem ne kelljen beszélget</w:t>
        <w:softHyphen/>
        <w:t>nie. Még soha ilyen kínban nem láttam.</w:t>
      </w:r>
    </w:p>
    <w:p>
      <w:pPr>
        <w:pStyle w:val="Style61"/>
        <w:ind w:firstLine="284"/>
        <w:jc w:val="both"/>
        <w:rPr/>
      </w:pPr>
      <w:r>
        <w:rPr>
          <w:rStyle w:val="FontStyle21"/>
          <w:rFonts w:cs="Times New Roman" w:ascii="Times New Roman" w:hAnsi="Times New Roman"/>
          <w:b w:val="false"/>
          <w:color w:val="000000"/>
          <w:sz w:val="22"/>
          <w:szCs w:val="22"/>
        </w:rPr>
        <w:t>Feladtam. Végül is, amióta csak megláttam itt magam mellett, arra vágytam, hogy megérintsem, rátettem hát matató kezére a kezem. Erre mintha megbé</w:t>
        <w:softHyphen/>
        <w:t>nult volna, kiszállt az életnek még a lehelete is belőle. Lelke elvonult testének távolabbi zugaiba, ahol nem érhettem el. Nyilván a vámpírfejébe vette, hogy a babrációi miatt most el fogom taszítani. Hogy mekkorát tévede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nita – próbálkozott a közönyösség hanggá transzformálásával. Nem jött össz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azért félek, mert majdnem megöltél. Azért félek, mert majdnem megöltél, és mégis csak az érintésedre vágy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bűvöltelek – húzta el a kezét, de legalább visszaült mellém –, teljesen magamba bűvöltelek. Bekövetkezett, amitől tartottá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És már nem is akarsz megérinte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 lehelte –, nagyon is. Csakhog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 voltál az, aki felismerte, hogy én is hatalmat nyerek a vámpír felett, akinek a véremet adom. Te megbűvöltél engem, de én is nyer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rinted te is az uralmadba hajtottál eng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iztosan nem tudom még. Csak azt, hogy nem akarom, hogy elmenj, hogy soha többé ne érj hozzám. Csak annyit tudok, hogy veled akarok lenni, ennél messzebbre még nem lát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akarsz velem lenni, Anit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Épp csak egy vészjelző kell mellénk, és akkor nem lesz baj. Mert annyira isteni a szex, hogy elszáll az agyunk. De a figyelő majd ügyel, és akkor meg van oldva.</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nyire veszélyes vagyok – merengett. A saját kezeit stírölte az öléb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ár most újra megtenném,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omolyan mondod? – nézett fel, ha lehet, még borúsabb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omolya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z rémisztő leh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ngem meg is ijeszt. De téged nem, ugye?</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Rémesen aggódom érted, de azon tú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úlságosan is jó fiú voltál eddig, m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ogy értve?</w:t>
      </w:r>
    </w:p>
    <w:p>
      <w:pPr>
        <w:pStyle w:val="Style61"/>
        <w:ind w:firstLine="284"/>
        <w:jc w:val="both"/>
        <w:rPr/>
      </w:pPr>
      <w:r>
        <w:rPr>
          <w:rStyle w:val="FontStyle21"/>
          <w:rFonts w:cs="Times New Roman" w:ascii="Times New Roman" w:hAnsi="Times New Roman"/>
          <w:b w:val="false"/>
          <w:color w:val="000000"/>
          <w:sz w:val="22"/>
          <w:szCs w:val="22"/>
        </w:rPr>
        <w:t>Megint lecsapott rám az a fájdalmasan tiszta pillanat, ami annyira elvakít, hogy a külvilágot már csak valami ködös kavargásként érzékelem: beleláttam a lelke legmélyébe, láttam, mit érez. És nem a nekromanciám vagy a vámpír</w:t>
        <w:softHyphen/>
        <w:t>erőm mutatta meg Asher lelkét, hanem a hirtelen támadt felismerés.</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ézz a szemembe, Asher, és úgy mondd bele, hogy még soha egyetlen nőt sem szerettél így a halálba – szegeztem neki a kérdést, ami sokkal inkább volt kijelentés. Elkapta a tekintetét. – Ash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Tettem már olyat, amivel vádolsz – emelte rám lassan azokat a jeges kék tavakat az arany zuhatag aló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vádollak, csak feltettem egy kérdést. Vagyis hipotézist.</w:t>
      </w:r>
    </w:p>
    <w:p>
      <w:pPr>
        <w:pStyle w:val="Style101"/>
        <w:ind w:firstLine="284"/>
        <w:jc w:val="both"/>
        <w:rPr>
          <w:rStyle w:val="FontStyle21"/>
          <w:rFonts w:ascii="Times New Roman" w:hAnsi="Times New Roman" w:cs="Times New Roman"/>
          <w:b w:val="false"/>
          <w:b w:val="false"/>
          <w:color w:val="000000"/>
          <w:sz w:val="22"/>
          <w:szCs w:val="22"/>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ost szörnyetegnek tartasz?</w:t>
      </w:r>
    </w:p>
    <w:p>
      <w:pPr>
        <w:pStyle w:val="Style101"/>
        <w:ind w:firstLine="284"/>
        <w:jc w:val="both"/>
        <w:rPr/>
      </w:pPr>
      <w:r>
        <w:rPr>
          <w:rStyle w:val="FontStyle21"/>
          <w:rFonts w:cs="Times New Roman" w:ascii="Times New Roman" w:hAnsi="Times New Roman"/>
          <w:b w:val="false"/>
          <w:color w:val="000000"/>
          <w:sz w:val="22"/>
          <w:szCs w:val="22"/>
        </w:rPr>
        <w:t>Szörnyetegnek tartom? Tényleg, annak tarto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ándékosan tette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Úgy érted, azzal a céllal vittem-e szeretőmet az ágyba, hogy onnan soha többé ne kelhessen k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úgy.</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Helyesebben egyetlen egyszer ig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gyetlen egysze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Volt egyszer egy nagyúr, akinek pénzére és birtokára szemet vetett Belle. Erős, büszke férfi volt, de a rák munkálkodni kezdett benne, és tudta, már nincs messze halálának órája. Nem akart alantas kínok közt elmúlni, szenve</w:t>
        <w:softHyphen/>
        <w:t xml:space="preserve">déssel lezárni életét. </w:t>
      </w:r>
      <w:r>
        <w:rPr>
          <w:rStyle w:val="FontStyle19"/>
          <w:color w:val="000000"/>
          <w:sz w:val="22"/>
          <w:szCs w:val="22"/>
        </w:rPr>
        <w:t xml:space="preserve">Ő </w:t>
      </w:r>
      <w:r>
        <w:rPr>
          <w:rStyle w:val="FontStyle21"/>
          <w:rFonts w:cs="Times New Roman" w:ascii="Times New Roman" w:hAnsi="Times New Roman"/>
          <w:b w:val="false"/>
          <w:color w:val="000000"/>
          <w:sz w:val="22"/>
          <w:szCs w:val="22"/>
        </w:rPr>
        <w:t>kért meg rá, hogy végezzek vele. Hogy a gyönyörből lépjen át a nemlétbe, és hogy ne a saját kezeivel kelljen megölnie magát. Hogy lelke tiszta maradhasson.</w:t>
      </w:r>
    </w:p>
    <w:p>
      <w:pPr>
        <w:pStyle w:val="Style61"/>
        <w:ind w:firstLine="284"/>
        <w:jc w:val="both"/>
        <w:rPr/>
      </w:pPr>
      <w:r>
        <w:rPr>
          <w:rStyle w:val="FontStyle21"/>
          <w:rFonts w:cs="Times New Roman" w:ascii="Times New Roman" w:hAnsi="Times New Roman"/>
          <w:b w:val="false"/>
          <w:color w:val="000000"/>
          <w:sz w:val="22"/>
          <w:szCs w:val="22"/>
        </w:rPr>
        <w:t>Olyan közönyösen mesélte a történetet, mintha az egész nem jelentene sem</w:t>
        <w:softHyphen/>
        <w:t>mit. Akkor vesszük elő ezt a hangszínt, ha még nem dolgoztuk fel a traumát, ha még nem sikerült túltenni magunkat a veszteségen.</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Szeretted ő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Becsületes férfi vol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gondolom azt, hogy szörnyeteg lenné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vagyok szörnyeteg, amikor a gyönyörért életeket veszek e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a így fogalmazod, és tényleg ez lenne a helyzet, az lennél. De nem kizá</w:t>
        <w:softHyphen/>
        <w:t>rólag a saját gyönyörödről van szó, Asher. Ez egy lánc, ami az enyém, az lesz a tiéd is. Én is megállíthattalak volna. Volt egy pillanat, amikor éreztem, hogy meg kellene állni, hogy nem lenne szabad tovább menni, és mégsem tett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rt megbűvöltelek. Nem volt akarato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egbűvölhetsz az tény, de csak amíg én is akarom. Már ki tudok szakadni a varázsodból. De én sem akartam, hogy abbahagyd, Asher. Szerinted szörnye</w:t>
        <w:softHyphen/>
        <w:t>teg vagyok, ha azt mondom, hogy soha életemben ilyen fantasztikus orgaz</w:t>
        <w:softHyphen/>
        <w:t>must még nem éltem á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szörnyeteg semmiképp.</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éha nyugodtan szeretkezhetünk kettesben, csak megharapnod nem sza</w:t>
        <w:softHyphen/>
        <w:t>bad olyankor.</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bízol benn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Magamban még kevésbé.</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is híján megöltelek. Ki kellett dobni a szőnyeget, a kanapét, beleivódott a rengeteg véred. Majdnem elpusztítottalak, és nem élelemért, nem. Hanem a gyönyörér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Hirtelen nagyot nőtt az erőd, Asher. Végre lett hívóállato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 saját hiénáim – sandított hátra Ixionra.</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Jean-Claude mindig mondja, hogy eleinte mennyire nehéz egy új erőnek parancsolni. Hogy mindenbe bele kell szokni, ki kell tanulni.</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incs az a hatalom és birodalom, amiért a szerelmedet odaadnám – szo</w:t>
        <w:softHyphen/>
        <w:t>rította meg a kezemet, és szemében nem az ereje csillogott, hanem könnye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Elhiszem.</w:t>
      </w:r>
    </w:p>
    <w:p>
      <w:pPr>
        <w:pStyle w:val="Style15"/>
        <w:ind w:firstLine="284"/>
        <w:jc w:val="both"/>
        <w:rPr/>
      </w:pPr>
      <w:r>
        <w:rPr>
          <w:rStyle w:val="FontStyle21"/>
          <w:rFonts w:cs="Times New Roman" w:ascii="Times New Roman" w:hAnsi="Times New Roman"/>
          <w:b w:val="false"/>
          <w:color w:val="000000"/>
          <w:spacing w:val="-2"/>
          <w:sz w:val="22"/>
          <w:szCs w:val="22"/>
        </w:rPr>
        <w:t xml:space="preserve">– </w:t>
      </w:r>
      <w:r>
        <w:rPr>
          <w:rStyle w:val="FontStyle21"/>
          <w:rFonts w:cs="Times New Roman" w:ascii="Times New Roman" w:hAnsi="Times New Roman"/>
          <w:b w:val="false"/>
          <w:color w:val="000000"/>
          <w:spacing w:val="-2"/>
          <w:sz w:val="22"/>
          <w:szCs w:val="22"/>
        </w:rPr>
        <w:t>A halandók új törvényei szerint mi is állampolgárok vagyunk, nem csak szörnyetegek. Ha az új erőmmel megöltelek volna, Anita, biztosan utánad halok.</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Képes lettél volna elvenni a saját életede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bírtam volna viselni ezt a létet – bólintott.</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Nem akarom, hogy meghalj!</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hogy én sem, hogy te ne legyél többet – térdelt az ágy mellé, fejét kéz</w:t>
        <w:softHyphen/>
        <w:t>fejemre hajtva. – Nem a véred adta az új erőmet, Anita. Hanem te magad, az, hogy mindenkinél inkább vágytál rám akkor. Mert nem Jean-Claude-ot akar</w:t>
        <w:softHyphen/>
        <w:t>tad vagy Richardot, Nathanielt vagy Micah-t, hanem engem. Beleláttam a szí</w:t>
        <w:softHyphen/>
        <w:t>vedbe akkor, abban a pillanatban, és magamat láttam ott. Hogy csakis az én érintésemre vágysz, engem kívánsz – arcán halvány rózsaszín patakokban indult meg a könny. – Szeretsz engem, igazán és szívből. Csakis engem, nem az emlékemet, amit Jean-Claude adott át neked, hanem engem. És nem sajná</w:t>
        <w:softHyphen/>
        <w:t>latból, hanem szerelemből.</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Különben most kissé be lennék rád durranva emiatt a „majdnem a sírba küldtél” akciód miatt.</w:t>
      </w:r>
    </w:p>
    <w:p>
      <w:pPr>
        <w:pStyle w:val="Style61"/>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Amit soha nem fogok megbocsátani magamnak. Jean-Claude teljes joggal végezhetett volna velem.</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De szeret téged.</w:t>
      </w:r>
    </w:p>
    <w:p>
      <w:pPr>
        <w:pStyle w:val="Style15"/>
        <w:ind w:firstLine="284"/>
        <w:jc w:val="both"/>
        <w:rPr/>
      </w:pPr>
      <w:r>
        <w:rPr>
          <w:rStyle w:val="FontStyle21"/>
          <w:rFonts w:cs="Times New Roman" w:ascii="Times New Roman" w:hAnsi="Times New Roman"/>
          <w:b w:val="false"/>
          <w:color w:val="000000"/>
          <w:sz w:val="22"/>
          <w:szCs w:val="22"/>
        </w:rPr>
        <w:t xml:space="preserve">– </w:t>
      </w:r>
      <w:r>
        <w:rPr>
          <w:rStyle w:val="FontStyle21"/>
          <w:rFonts w:cs="Times New Roman" w:ascii="Times New Roman" w:hAnsi="Times New Roman"/>
          <w:b w:val="false"/>
          <w:color w:val="000000"/>
          <w:sz w:val="22"/>
          <w:szCs w:val="22"/>
        </w:rPr>
        <w:t>Igen, tudom – biccentett. – Azóta tudom, hogy belépett az irodába, és bár te ott hevertél véresen, élettelen, nem ölt meg ott helyben. Tele voltam kétellyel, Anita, mindenkinek a szerelmében kételkedtem. De annak az idő</w:t>
        <w:softHyphen/>
        <w:t>nek vége, már tudom, hogy szeret. Ahogyan te is.</w:t>
      </w:r>
    </w:p>
    <w:p>
      <w:pPr>
        <w:pStyle w:val="Style61"/>
        <w:ind w:firstLine="284"/>
        <w:jc w:val="both"/>
        <w:rPr/>
      </w:pPr>
      <w:r>
        <w:rPr>
          <w:rStyle w:val="FontStyle21"/>
          <w:rFonts w:cs="Times New Roman" w:ascii="Times New Roman" w:hAnsi="Times New Roman"/>
          <w:b w:val="false"/>
          <w:color w:val="000000"/>
          <w:sz w:val="22"/>
          <w:szCs w:val="22"/>
        </w:rPr>
        <w:t>Ennyi volt: majdnem belehaltam, de Ashernek lett egy hívóállata, és még Jean-Claude sem pusztította el, amiért majdnem belehaltam. Ahogy én sem végeztem vele mikor már túléltem, amibe majdnem belehaltam. Jean-Claude megtiltotta, hogy kettecskén elharapódzunk egymáson szex közben, és mi nem tiltakoztunk, mert csak mi ketten tudtuk a szörnyű titkot – hogy annyira jó volt egymással, hogy úgysem lennénk képesek nem csinálni soha többé.</w:t>
      </w:r>
    </w:p>
    <w:p>
      <w:pPr>
        <w:pStyle w:val="Style61"/>
        <w:ind w:firstLine="284"/>
        <w:jc w:val="both"/>
        <w:rPr/>
      </w:pPr>
      <w:r>
        <w:rPr>
          <w:rStyle w:val="FontStyle21"/>
          <w:rFonts w:cs="Times New Roman" w:ascii="Times New Roman" w:hAnsi="Times New Roman"/>
          <w:b w:val="false"/>
          <w:color w:val="000000"/>
          <w:sz w:val="22"/>
          <w:szCs w:val="22"/>
        </w:rPr>
        <w:t>Vámpír vagyok, szukkubus. Nem vérszopó, épp csak mások szexuális gyö</w:t>
        <w:softHyphen/>
        <w:t>nyörét szívom el. És nem csak Damian fizethet az életével, ha netalántán elfe</w:t>
        <w:softHyphen/>
        <w:t>lejtek időben kajázni. Ott van Nathaniel a sorban, őt is kivégezhetem. Na meg önmagamat. Talán Jean-Claude képes megvédeni magát és Richardot, ha lezárja a triumvirátus végét, ennek ellenére nem árt minél gyorsabban kita</w:t>
        <w:softHyphen/>
        <w:t>nulnom ezt az energiaáramoltatás-fejlesztés mesterséget.</w:t>
      </w:r>
    </w:p>
    <w:p>
      <w:pPr>
        <w:pStyle w:val="Style61"/>
        <w:ind w:firstLine="284"/>
        <w:jc w:val="both"/>
        <w:rPr/>
      </w:pPr>
      <w:r>
        <w:rPr>
          <w:rStyle w:val="FontStyle21"/>
          <w:rFonts w:cs="Times New Roman" w:ascii="Times New Roman" w:hAnsi="Times New Roman"/>
          <w:b w:val="false"/>
          <w:color w:val="000000"/>
          <w:spacing w:val="-2"/>
          <w:sz w:val="22"/>
          <w:szCs w:val="22"/>
        </w:rPr>
        <w:t xml:space="preserve">London a </w:t>
      </w:r>
      <w:r>
        <w:rPr>
          <w:rStyle w:val="FontStyle20"/>
          <w:rFonts w:cs="Times New Roman" w:ascii="Times New Roman" w:hAnsi="Times New Roman"/>
          <w:color w:val="000000"/>
          <w:spacing w:val="-2"/>
          <w:sz w:val="22"/>
          <w:szCs w:val="22"/>
        </w:rPr>
        <w:t xml:space="preserve">pomme de sang </w:t>
      </w:r>
      <w:r>
        <w:rPr>
          <w:rStyle w:val="FontStyle21"/>
          <w:rFonts w:cs="Times New Roman" w:ascii="Times New Roman" w:hAnsi="Times New Roman"/>
          <w:b w:val="false"/>
          <w:color w:val="000000"/>
          <w:spacing w:val="-2"/>
          <w:sz w:val="22"/>
          <w:szCs w:val="22"/>
        </w:rPr>
        <w:t>verseny befutója, bár ehhez nem ártana kicsit job</w:t>
        <w:softHyphen/>
        <w:t>ban kedvelnem. Nem az van, hogy ki nem állhatom, alapvetően bajom az nincs vele, egyszerűen csak félek hazahozni. Nem tűnik annak a könnyen háziasítható fazonnak. Nem az a vampirus domesticus. Oké, Requiem is ott csücsül a</w:t>
      </w:r>
      <w:r>
        <w:rPr>
          <w:rStyle w:val="FontStyle26"/>
          <w:rFonts w:cs="Times New Roman" w:ascii="Times New Roman" w:hAnsi="Times New Roman"/>
          <w:b w:val="false"/>
          <w:color w:val="000000"/>
          <w:spacing w:val="-2"/>
          <w:sz w:val="22"/>
          <w:szCs w:val="22"/>
        </w:rPr>
        <w:t xml:space="preserve"> táplálkozási piramisomban, de ő is problémás kissé, mert neki meg az érzel</w:t>
        <w:softHyphen/>
        <w:t>mek a mindene. Ráadásul, ahhoz képest, hogy már több száz éves, igazán sértődékeny. Ezzel meg nem tudok mit kezdeni. Szóval nekem sem ártana dol</w:t>
        <w:softHyphen/>
        <w:t>gozni magamon.</w:t>
      </w:r>
    </w:p>
    <w:p>
      <w:pPr>
        <w:pStyle w:val="Style91"/>
        <w:ind w:firstLine="284"/>
        <w:jc w:val="both"/>
        <w:rPr/>
      </w:pPr>
      <w:r>
        <w:rPr>
          <w:rStyle w:val="FontStyle26"/>
          <w:rFonts w:cs="Times New Roman" w:ascii="Times New Roman" w:hAnsi="Times New Roman"/>
          <w:b w:val="false"/>
          <w:color w:val="000000"/>
          <w:sz w:val="22"/>
          <w:szCs w:val="22"/>
        </w:rPr>
        <w:t>Fogtam egy keresztet, begöngyöltem egy darabka selyembe, azt egy bársony zsákocskába, ezt bele egy párnahuzatba, és be a párnám alá. Működik. Ká Anyu azóta sehol. Ha tudnám Merlin címét, küldenék neki virágot. Meg hála</w:t>
        <w:softHyphen/>
        <w:t>táviratot.</w:t>
      </w:r>
    </w:p>
    <w:p>
      <w:pPr>
        <w:pStyle w:val="Style91"/>
        <w:ind w:firstLine="284"/>
        <w:jc w:val="both"/>
        <w:rPr/>
      </w:pPr>
      <w:r>
        <w:rPr>
          <w:rStyle w:val="FontStyle26"/>
          <w:rFonts w:cs="Times New Roman" w:ascii="Times New Roman" w:hAnsi="Times New Roman"/>
          <w:b w:val="false"/>
          <w:color w:val="000000"/>
          <w:sz w:val="22"/>
          <w:szCs w:val="22"/>
        </w:rPr>
        <w:t>Sampson nem szaladt haza anyukával Cape Codba, itt maradt, és türelme</w:t>
        <w:softHyphen/>
        <w:t>sen várja, hogy megszokjam a gondolatot, hogy egyszer csak az ágyamban talá</w:t>
        <w:softHyphen/>
        <w:t>lom. Hátha kicsalogathatom belőle a szirént. Egyelőre csak a sziréna vijjog bennem, ha eszembe jut a nagy terv. De megszokom, eskü.</w:t>
      </w:r>
    </w:p>
    <w:p>
      <w:pPr>
        <w:pStyle w:val="Style91"/>
        <w:ind w:firstLine="284"/>
        <w:jc w:val="both"/>
        <w:rPr/>
      </w:pPr>
      <w:r>
        <w:rPr>
          <w:rStyle w:val="FontStyle26"/>
          <w:rFonts w:cs="Times New Roman" w:ascii="Times New Roman" w:hAnsi="Times New Roman"/>
          <w:b w:val="false"/>
          <w:color w:val="000000"/>
          <w:sz w:val="22"/>
          <w:szCs w:val="22"/>
        </w:rPr>
        <w:t>Legalább Havent sikerült hazapateroltatnom Auggie-val, bár sajgott érte a mancsom. Az oroszlányom azóta is zokog utána. A helyiek azon vannak, hogy kerítsenek neki valami megbízható kandúrt, pedig neki csak Haven kellene, utána epekedik. De egy ennyire rosszfiút nem tarthattam meg és pont.</w:t>
      </w:r>
    </w:p>
    <w:p>
      <w:pPr>
        <w:pStyle w:val="Style91"/>
        <w:ind w:firstLine="284"/>
        <w:jc w:val="both"/>
        <w:rPr/>
      </w:pPr>
      <w:r>
        <w:rPr>
          <w:rStyle w:val="FontStyle26"/>
          <w:rFonts w:cs="Times New Roman" w:ascii="Times New Roman" w:hAnsi="Times New Roman"/>
          <w:b w:val="false"/>
          <w:color w:val="000000"/>
          <w:sz w:val="22"/>
          <w:szCs w:val="22"/>
        </w:rPr>
        <w:t xml:space="preserve">Ja, és a legfőbb hír, hogy tényleg mégsem estem teherbe. Ennek örömére, vagyis annak gyászára, hogy azt gondoltam, úgy maradtam, éppenséggel egy üdvhadseregnyi pasit magamba engedtem óvszer nélkül. A pasijaimon kívül ott volt ugye Auggie, London, Requiem, akikkel tápláltam az </w:t>
      </w:r>
      <w:r>
        <w:rPr>
          <w:rStyle w:val="FontStyle20"/>
          <w:rFonts w:cs="Times New Roman" w:ascii="Times New Roman" w:hAnsi="Times New Roman"/>
          <w:color w:val="000000"/>
          <w:sz w:val="22"/>
          <w:szCs w:val="22"/>
        </w:rPr>
        <w:t>ardeur</w:t>
      </w:r>
      <w:r>
        <w:rPr>
          <w:rStyle w:val="FontStyle20"/>
          <w:rFonts w:cs="Times New Roman" w:ascii="Times New Roman" w:hAnsi="Times New Roman"/>
          <w:i w:val="false"/>
          <w:color w:val="000000"/>
          <w:sz w:val="22"/>
          <w:szCs w:val="22"/>
        </w:rPr>
        <w:t>t,</w:t>
      </w:r>
      <w:r>
        <w:rPr>
          <w:rStyle w:val="FontStyle20"/>
          <w:rFonts w:cs="Times New Roman" w:ascii="Times New Roman" w:hAnsi="Times New Roman"/>
          <w:color w:val="000000"/>
          <w:sz w:val="22"/>
          <w:szCs w:val="22"/>
        </w:rPr>
        <w:t xml:space="preserve"> </w:t>
      </w:r>
      <w:r>
        <w:rPr>
          <w:rStyle w:val="FontStyle26"/>
          <w:rFonts w:cs="Times New Roman" w:ascii="Times New Roman" w:hAnsi="Times New Roman"/>
          <w:b w:val="false"/>
          <w:color w:val="000000"/>
          <w:sz w:val="22"/>
          <w:szCs w:val="22"/>
        </w:rPr>
        <w:t>és hát Augustine-től bekapni a legyet... a katasztrófánál is gyászosabb lehetőség. Lehet, hogy ki kéne tapétáznom a testem óvszerekkel, hogy ha épp vésztáp</w:t>
        <w:softHyphen/>
        <w:t>lálásba kapcsolok, a delikvens csak leszakajtson egyet rólam, mint érett gyü</w:t>
        <w:softHyphen/>
        <w:t>mölcsöt, és már mehet is a biztonságos menet. Mert tényleg csak a nem</w:t>
        <w:softHyphen/>
        <w:t xml:space="preserve">kívánttól kell védenem magam. Betegséget nem kaphatok el senkitől, nincsenek halandó, potenciális kórhordozó partnereim. De vérnéni azóta sem kopogtat. A doki szerint talán a stressz, talán a likantrópia a ludas. Merthogy a szakirodalom jegyez olyan nőket, akik az első teliholdjukig felhagytak a menstruációval. Még ez is lehetek. Vagy egyszerűen továbbra is én vagyok a két lábon járó medicinális mirakulum, és valami olyasmi </w:t>
      </w:r>
      <w:r>
        <w:rPr>
          <w:rStyle w:val="FontStyle25"/>
          <w:rFonts w:cs="Times New Roman" w:ascii="Times New Roman" w:hAnsi="Times New Roman"/>
          <w:b w:val="false"/>
          <w:color w:val="000000"/>
          <w:sz w:val="22"/>
          <w:szCs w:val="22"/>
        </w:rPr>
        <w:t xml:space="preserve">bujkál </w:t>
      </w:r>
      <w:r>
        <w:rPr>
          <w:rStyle w:val="FontStyle26"/>
          <w:rFonts w:cs="Times New Roman" w:ascii="Times New Roman" w:hAnsi="Times New Roman"/>
          <w:b w:val="false"/>
          <w:color w:val="000000"/>
          <w:sz w:val="22"/>
          <w:szCs w:val="22"/>
        </w:rPr>
        <w:t>bennem, amire eddig még csak nem is gondoltunk. Felvetette, hogy szedjek folsavat, elkerü</w:t>
        <w:softHyphen/>
        <w:t>lendő a vérállatokhoz és vámpírokhoz nem kapcsolható egyéb lehetséges szü</w:t>
        <w:softHyphen/>
        <w:t>letési rendellenességeket. Szedem is, bár terhes nem vagyok, és ha rajtam múlik, már tényleg nem is leszek. Felvetette azt is, hogy keressek valami tuti terapeutát. Vagy menjek szabira. Szabira, én! És mégis, hova mennék? És ott mit csinálnék? Na meg kivel?</w:t>
      </w:r>
    </w:p>
    <w:p>
      <w:pPr>
        <w:pStyle w:val="Style91"/>
        <w:ind w:firstLine="284"/>
        <w:jc w:val="both"/>
        <w:rPr/>
      </w:pPr>
      <w:r>
        <w:rPr>
          <w:rStyle w:val="FontStyle26"/>
          <w:rFonts w:cs="Times New Roman" w:ascii="Times New Roman" w:hAnsi="Times New Roman"/>
          <w:b w:val="false"/>
          <w:color w:val="000000"/>
          <w:sz w:val="22"/>
          <w:szCs w:val="22"/>
        </w:rPr>
        <w:t>Azt mindenesetre igyekszem kirekeszteni az agyamból, hogy Nathanielt és Micah-t a vámpírbűbájomnak köszönhetem. Vagyis ők köszönhetnek engem neki. Vagy ki tudja, melyik irány. Csakhogy akkor Richarddal miért nem kap</w:t>
        <w:softHyphen/>
        <w:t>csolt be a bűbáj? Tudjuk, Jean-Claude szerint azért, mert Richard maga sem ismeri saját leghőbb vágyait, melyek persze csakis akkor teljesülhetnek, ha meg tudja fogalmazni őket. Vagy nem? Talán egy szép napon majd Richard is rájön erre, és akkor majd megszüli magának. Most szigorúan halandó embe</w:t>
        <w:softHyphen/>
        <w:t>rekkel randizik, ez a főszabály. Én vagyok alóla a kivétel. De arról gondosan tájékozatott, hogy a fehér kerítéses amerikai alapmodellt hajtja.</w:t>
      </w:r>
    </w:p>
    <w:p>
      <w:pPr>
        <w:pStyle w:val="Style91"/>
        <w:ind w:firstLine="284"/>
        <w:jc w:val="both"/>
        <w:rPr/>
      </w:pPr>
      <w:r>
        <w:rPr>
          <w:rStyle w:val="FontStyle26"/>
          <w:rFonts w:cs="Times New Roman" w:ascii="Times New Roman" w:hAnsi="Times New Roman"/>
          <w:b w:val="false"/>
          <w:color w:val="000000"/>
          <w:sz w:val="22"/>
          <w:szCs w:val="22"/>
        </w:rPr>
        <w:t>Én meg boldogan élek a magam fekete, kovácsoltvas kalitkájában, a kulcs nálam. A fehér amúgy sem passzol a szememhez.</w:t>
      </w:r>
    </w:p>
    <w:sectPr>
      <w:headerReference w:type="even" r:id="rId60"/>
      <w:headerReference w:type="default" r:id="rId61"/>
      <w:footerReference w:type="even" r:id="rId62"/>
      <w:footerReference w:type="default" r:id="rId63"/>
      <w:type w:val="nextPage"/>
      <w:pgSz w:w="8789" w:h="11906"/>
      <w:pgMar w:left="851" w:right="851"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rbel">
    <w:charset w:val="ee"/>
    <w:family w:val="swiss"/>
    <w:pitch w:val="variable"/>
  </w:font>
  <w:font w:name="Arial Narrow">
    <w:charset w:val="ee"/>
    <w:family w:val="swiss"/>
    <w:pitch w:val="variable"/>
  </w:font>
  <w:font w:name="Palatino Linotyp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ascii="Times New Roman" w:hAnsi="Times New Roman"/>
        <w:sz w:val="24"/>
      </w:rPr>
      <w:t>HALÁLTÁ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rPr>
    </w:pPr>
    <w:r>
      <w:rPr>
        <w:rFonts w:cs="Times New Roman" w:ascii="Times New Roman" w:hAnsi="Times New Roman"/>
        <w:sz w:val="24"/>
      </w:rPr>
      <w:t>LAURELL K. HAMILTON</w:t>
    </w:r>
  </w:p>
</w:hdr>
</file>

<file path=word/settings.xml><?xml version="1.0" encoding="utf-8"?>
<w:settings xmlns:w="http://schemas.openxmlformats.org/wordprocessingml/2006/main">
  <w:zoom w:percent="21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Sylfaen" w:hAnsi="Sylfaen" w:eastAsia="Times New Roman" w:cs="Sylfaen"/>
      <w:color w:val="auto"/>
      <w:sz w:val="24"/>
      <w:szCs w:val="24"/>
      <w:lang w:val="hu-HU" w:bidi="ar-SA" w:eastAsia="zh-CN"/>
    </w:rPr>
  </w:style>
  <w:style w:type="character" w:styleId="Bekezdsalapbettpusa">
    <w:name w:val="Bekezdés alapbetűtípusa"/>
    <w:qFormat/>
    <w:rPr/>
  </w:style>
  <w:style w:type="character" w:styleId="FontStyle27">
    <w:name w:val="Font Style27"/>
    <w:basedOn w:val="Bekezdsalapbettpusa"/>
    <w:qFormat/>
    <w:rPr>
      <w:rFonts w:ascii="Sylfaen" w:hAnsi="Sylfaen" w:cs="Sylfaen"/>
      <w:b/>
      <w:bCs/>
      <w:sz w:val="16"/>
      <w:szCs w:val="16"/>
    </w:rPr>
  </w:style>
  <w:style w:type="character" w:styleId="FontStyle28">
    <w:name w:val="Font Style28"/>
    <w:basedOn w:val="Bekezdsalapbettpusa"/>
    <w:qFormat/>
    <w:rPr>
      <w:rFonts w:ascii="Sylfaen" w:hAnsi="Sylfaen" w:cs="Sylfaen"/>
      <w:sz w:val="16"/>
      <w:szCs w:val="16"/>
    </w:rPr>
  </w:style>
  <w:style w:type="character" w:styleId="FontStyle29">
    <w:name w:val="Font Style29"/>
    <w:basedOn w:val="Bekezdsalapbettpusa"/>
    <w:qFormat/>
    <w:rPr>
      <w:rFonts w:ascii="Sylfaen" w:hAnsi="Sylfaen" w:cs="Sylfaen"/>
      <w:b/>
      <w:bCs/>
      <w:sz w:val="16"/>
      <w:szCs w:val="16"/>
    </w:rPr>
  </w:style>
  <w:style w:type="character" w:styleId="FontStyle30">
    <w:name w:val="Font Style30"/>
    <w:basedOn w:val="Bekezdsalapbettpusa"/>
    <w:qFormat/>
    <w:rPr>
      <w:rFonts w:ascii="Sylfaen" w:hAnsi="Sylfaen" w:cs="Sylfaen"/>
      <w:sz w:val="20"/>
      <w:szCs w:val="20"/>
    </w:rPr>
  </w:style>
  <w:style w:type="character" w:styleId="FontStyle31">
    <w:name w:val="Font Style31"/>
    <w:basedOn w:val="Bekezdsalapbettpusa"/>
    <w:qFormat/>
    <w:rPr>
      <w:rFonts w:ascii="Times New Roman" w:hAnsi="Times New Roman" w:cs="Times New Roman"/>
      <w:i/>
      <w:iCs/>
      <w:spacing w:val="-10"/>
      <w:sz w:val="20"/>
      <w:szCs w:val="20"/>
    </w:rPr>
  </w:style>
  <w:style w:type="character" w:styleId="FontStyle32">
    <w:name w:val="Font Style32"/>
    <w:basedOn w:val="Bekezdsalapbettpusa"/>
    <w:qFormat/>
    <w:rPr>
      <w:rFonts w:ascii="Sylfaen" w:hAnsi="Sylfaen" w:cs="Sylfaen"/>
      <w:b/>
      <w:bCs/>
      <w:sz w:val="20"/>
      <w:szCs w:val="20"/>
    </w:rPr>
  </w:style>
  <w:style w:type="character" w:styleId="FontStyle33">
    <w:name w:val="Font Style33"/>
    <w:basedOn w:val="Bekezdsalapbettpusa"/>
    <w:qFormat/>
    <w:rPr>
      <w:rFonts w:ascii="Sylfaen" w:hAnsi="Sylfaen" w:cs="Sylfaen"/>
      <w:b/>
      <w:bCs/>
      <w:sz w:val="20"/>
      <w:szCs w:val="20"/>
    </w:rPr>
  </w:style>
  <w:style w:type="character" w:styleId="FontStyle34">
    <w:name w:val="Font Style34"/>
    <w:basedOn w:val="Bekezdsalapbettpusa"/>
    <w:qFormat/>
    <w:rPr>
      <w:rFonts w:ascii="Sylfaen" w:hAnsi="Sylfaen" w:cs="Sylfaen"/>
      <w:sz w:val="10"/>
      <w:szCs w:val="10"/>
    </w:rPr>
  </w:style>
  <w:style w:type="character" w:styleId="FontStyle35">
    <w:name w:val="Font Style35"/>
    <w:basedOn w:val="Bekezdsalapbettpusa"/>
    <w:qFormat/>
    <w:rPr>
      <w:rFonts w:ascii="Times New Roman" w:hAnsi="Times New Roman" w:cs="Times New Roman"/>
      <w:sz w:val="16"/>
      <w:szCs w:val="16"/>
    </w:rPr>
  </w:style>
  <w:style w:type="character" w:styleId="FontStyle36">
    <w:name w:val="Font Style36"/>
    <w:basedOn w:val="Bekezdsalapbettpusa"/>
    <w:qFormat/>
    <w:rPr>
      <w:rFonts w:ascii="Sylfaen" w:hAnsi="Sylfaen" w:cs="Sylfaen"/>
      <w:i/>
      <w:iCs/>
      <w:sz w:val="16"/>
      <w:szCs w:val="16"/>
    </w:rPr>
  </w:style>
  <w:style w:type="character" w:styleId="FontStyle37">
    <w:name w:val="Font Style37"/>
    <w:basedOn w:val="Bekezdsalapbettpusa"/>
    <w:qFormat/>
    <w:rPr>
      <w:rFonts w:ascii="Times New Roman" w:hAnsi="Times New Roman" w:cs="Times New Roman"/>
      <w:i/>
      <w:iCs/>
      <w:sz w:val="18"/>
      <w:szCs w:val="18"/>
    </w:rPr>
  </w:style>
  <w:style w:type="character" w:styleId="FontStyle38">
    <w:name w:val="Font Style38"/>
    <w:basedOn w:val="Bekezdsalapbettpusa"/>
    <w:qFormat/>
    <w:rPr>
      <w:rFonts w:ascii="Times New Roman" w:hAnsi="Times New Roman" w:cs="Times New Roman"/>
      <w:b/>
      <w:bCs/>
      <w:sz w:val="10"/>
      <w:szCs w:val="10"/>
    </w:rPr>
  </w:style>
  <w:style w:type="character" w:styleId="FontStyle39">
    <w:name w:val="Font Style39"/>
    <w:basedOn w:val="Bekezdsalapbettpusa"/>
    <w:qFormat/>
    <w:rPr>
      <w:rFonts w:ascii="Sylfaen" w:hAnsi="Sylfaen" w:cs="Sylfaen"/>
      <w:b/>
      <w:bCs/>
      <w:sz w:val="42"/>
      <w:szCs w:val="42"/>
    </w:rPr>
  </w:style>
  <w:style w:type="character" w:styleId="LfejChar">
    <w:name w:val="Élőfej Char"/>
    <w:basedOn w:val="Bekezdsalapbettpusa"/>
    <w:qFormat/>
    <w:rPr>
      <w:rFonts w:ascii="Calibri" w:hAnsi="Calibri" w:cs="Calibri"/>
      <w:sz w:val="22"/>
      <w:szCs w:val="22"/>
    </w:rPr>
  </w:style>
  <w:style w:type="character" w:styleId="LlbChar">
    <w:name w:val="Élőláb Char"/>
    <w:basedOn w:val="Bekezdsalapbettpusa"/>
    <w:qFormat/>
    <w:rPr>
      <w:rFonts w:ascii="Calibri" w:hAnsi="Calibri" w:cs="Calibri"/>
      <w:sz w:val="22"/>
      <w:szCs w:val="22"/>
    </w:rPr>
  </w:style>
  <w:style w:type="character" w:styleId="FontStyle21">
    <w:name w:val="Font Style21"/>
    <w:basedOn w:val="Bekezdsalapbettpusa"/>
    <w:qFormat/>
    <w:rPr>
      <w:rFonts w:ascii="Sylfaen" w:hAnsi="Sylfaen" w:cs="Sylfaen"/>
      <w:b/>
      <w:bCs/>
      <w:sz w:val="16"/>
      <w:szCs w:val="16"/>
    </w:rPr>
  </w:style>
  <w:style w:type="character" w:styleId="FontStyle22">
    <w:name w:val="Font Style22"/>
    <w:basedOn w:val="Bekezdsalapbettpusa"/>
    <w:qFormat/>
    <w:rPr>
      <w:rFonts w:ascii="Sylfaen" w:hAnsi="Sylfaen" w:cs="Sylfaen"/>
      <w:sz w:val="16"/>
      <w:szCs w:val="16"/>
    </w:rPr>
  </w:style>
  <w:style w:type="character" w:styleId="FontStyle23">
    <w:name w:val="Font Style23"/>
    <w:basedOn w:val="Bekezdsalapbettpusa"/>
    <w:qFormat/>
    <w:rPr>
      <w:rFonts w:ascii="Sylfaen" w:hAnsi="Sylfaen" w:cs="Sylfaen"/>
      <w:b/>
      <w:bCs/>
      <w:sz w:val="16"/>
      <w:szCs w:val="16"/>
    </w:rPr>
  </w:style>
  <w:style w:type="character" w:styleId="FontStyle24">
    <w:name w:val="Font Style24"/>
    <w:basedOn w:val="Bekezdsalapbettpusa"/>
    <w:qFormat/>
    <w:rPr>
      <w:rFonts w:ascii="Times New Roman" w:hAnsi="Times New Roman" w:cs="Times New Roman"/>
      <w:i/>
      <w:iCs/>
      <w:spacing w:val="-10"/>
      <w:sz w:val="20"/>
      <w:szCs w:val="20"/>
    </w:rPr>
  </w:style>
  <w:style w:type="character" w:styleId="FontStyle25">
    <w:name w:val="Font Style25"/>
    <w:basedOn w:val="Bekezdsalapbettpusa"/>
    <w:qFormat/>
    <w:rPr>
      <w:rFonts w:ascii="Sylfaen" w:hAnsi="Sylfaen" w:cs="Sylfaen"/>
      <w:b/>
      <w:bCs/>
      <w:sz w:val="20"/>
      <w:szCs w:val="20"/>
    </w:rPr>
  </w:style>
  <w:style w:type="character" w:styleId="FontStyle26">
    <w:name w:val="Font Style26"/>
    <w:basedOn w:val="Bekezdsalapbettpusa"/>
    <w:qFormat/>
    <w:rPr>
      <w:rFonts w:ascii="Sylfaen" w:hAnsi="Sylfaen" w:cs="Sylfaen"/>
      <w:b/>
      <w:bCs/>
      <w:sz w:val="20"/>
      <w:szCs w:val="20"/>
    </w:rPr>
  </w:style>
  <w:style w:type="character" w:styleId="FontStyle14">
    <w:name w:val="Font Style14"/>
    <w:basedOn w:val="Bekezdsalapbettpusa"/>
    <w:qFormat/>
    <w:rPr>
      <w:rFonts w:ascii="Sylfaen" w:hAnsi="Sylfaen" w:cs="Sylfaen"/>
      <w:b/>
      <w:bCs/>
      <w:sz w:val="16"/>
      <w:szCs w:val="16"/>
    </w:rPr>
  </w:style>
  <w:style w:type="character" w:styleId="FontStyle15">
    <w:name w:val="Font Style15"/>
    <w:basedOn w:val="Bekezdsalapbettpusa"/>
    <w:qFormat/>
    <w:rPr>
      <w:rFonts w:ascii="Sylfaen" w:hAnsi="Sylfaen" w:cs="Sylfaen"/>
      <w:sz w:val="16"/>
      <w:szCs w:val="16"/>
    </w:rPr>
  </w:style>
  <w:style w:type="character" w:styleId="FontStyle16">
    <w:name w:val="Font Style16"/>
    <w:basedOn w:val="Bekezdsalapbettpusa"/>
    <w:qFormat/>
    <w:rPr>
      <w:rFonts w:ascii="Sylfaen" w:hAnsi="Sylfaen" w:cs="Sylfaen"/>
      <w:sz w:val="20"/>
      <w:szCs w:val="20"/>
    </w:rPr>
  </w:style>
  <w:style w:type="character" w:styleId="FontStyle17">
    <w:name w:val="Font Style17"/>
    <w:basedOn w:val="Bekezdsalapbettpusa"/>
    <w:qFormat/>
    <w:rPr>
      <w:rFonts w:ascii="Times New Roman" w:hAnsi="Times New Roman" w:cs="Times New Roman"/>
      <w:i/>
      <w:iCs/>
      <w:spacing w:val="-10"/>
      <w:sz w:val="20"/>
      <w:szCs w:val="20"/>
    </w:rPr>
  </w:style>
  <w:style w:type="character" w:styleId="FontStyle18">
    <w:name w:val="Font Style18"/>
    <w:basedOn w:val="Bekezdsalapbettpusa"/>
    <w:qFormat/>
    <w:rPr>
      <w:rFonts w:ascii="Sylfaen" w:hAnsi="Sylfaen" w:cs="Sylfaen"/>
      <w:b/>
      <w:bCs/>
      <w:sz w:val="20"/>
      <w:szCs w:val="20"/>
    </w:rPr>
  </w:style>
  <w:style w:type="character" w:styleId="FontStyle19">
    <w:name w:val="Font Style19"/>
    <w:basedOn w:val="Bekezdsalapbettpusa"/>
    <w:qFormat/>
    <w:rPr>
      <w:rFonts w:ascii="Times New Roman" w:hAnsi="Times New Roman" w:cs="Times New Roman"/>
      <w:sz w:val="16"/>
      <w:szCs w:val="16"/>
    </w:rPr>
  </w:style>
  <w:style w:type="character" w:styleId="FontStyle20">
    <w:name w:val="Font Style20"/>
    <w:basedOn w:val="Bekezdsalapbettpusa"/>
    <w:qFormat/>
    <w:rPr>
      <w:rFonts w:ascii="Sylfaen" w:hAnsi="Sylfaen" w:cs="Sylfaen"/>
      <w:i/>
      <w:iCs/>
      <w:sz w:val="16"/>
      <w:szCs w:val="16"/>
    </w:rPr>
  </w:style>
  <w:style w:type="character" w:styleId="FontStyle11">
    <w:name w:val="Font Style11"/>
    <w:basedOn w:val="Bekezdsalapbettpusa"/>
    <w:qFormat/>
    <w:rPr>
      <w:rFonts w:ascii="Sylfaen" w:hAnsi="Sylfaen" w:cs="Sylfaen"/>
      <w:b/>
      <w:bCs/>
      <w:sz w:val="16"/>
      <w:szCs w:val="16"/>
    </w:rPr>
  </w:style>
  <w:style w:type="character" w:styleId="FontStyle12">
    <w:name w:val="Font Style12"/>
    <w:basedOn w:val="Bekezdsalapbettpusa"/>
    <w:qFormat/>
    <w:rPr>
      <w:rFonts w:ascii="Sylfaen" w:hAnsi="Sylfaen" w:cs="Sylfaen"/>
      <w:sz w:val="16"/>
      <w:szCs w:val="16"/>
    </w:rPr>
  </w:style>
  <w:style w:type="character" w:styleId="FontStyle13">
    <w:name w:val="Font Style13"/>
    <w:basedOn w:val="Bekezdsalapbettpusa"/>
    <w:qFormat/>
    <w:rPr>
      <w:rFonts w:ascii="Times New Roman" w:hAnsi="Times New Roman" w:cs="Times New Roman"/>
      <w:i/>
      <w:iCs/>
      <w:spacing w:val="-10"/>
      <w:sz w:val="20"/>
      <w:szCs w:val="20"/>
    </w:rPr>
  </w:style>
  <w:style w:type="character" w:styleId="BuborkszvegChar">
    <w:name w:val="Buborékszöveg Char"/>
    <w:basedOn w:val="Bekezdsalapbettpusa"/>
    <w:qFormat/>
    <w:rPr>
      <w:rFonts w:ascii="Tahoma" w:hAnsi="Tahoma" w:cs="Tahoma"/>
      <w:sz w:val="16"/>
      <w:szCs w:val="16"/>
    </w:rPr>
  </w:style>
  <w:style w:type="character" w:styleId="FontStyle46">
    <w:name w:val="Font Style46"/>
    <w:basedOn w:val="Bekezdsalapbettpusa"/>
    <w:qFormat/>
    <w:rPr>
      <w:rFonts w:ascii="Times New Roman" w:hAnsi="Times New Roman" w:cs="Sylfaen"/>
      <w:sz w:val="22"/>
      <w:szCs w:val="22"/>
    </w:rPr>
  </w:style>
  <w:style w:type="character" w:styleId="FontStyle48">
    <w:name w:val="Font Style48"/>
    <w:basedOn w:val="Bekezdsalapbettpusa"/>
    <w:qFormat/>
    <w:rPr>
      <w:rFonts w:ascii="Times New Roman" w:hAnsi="Times New Roman" w:cs="Times New Roman"/>
      <w:i/>
      <w:iCs/>
      <w:sz w:val="18"/>
      <w:szCs w:val="18"/>
    </w:rPr>
  </w:style>
  <w:style w:type="character" w:styleId="FontStyle40">
    <w:name w:val="Font Style40"/>
    <w:basedOn w:val="Bekezdsalapbettpusa"/>
    <w:qFormat/>
    <w:rPr>
      <w:rFonts w:ascii="Times New Roman" w:hAnsi="Times New Roman" w:cs="Times New Roman"/>
      <w:i/>
      <w:iCs/>
      <w:spacing w:val="-10"/>
      <w:sz w:val="20"/>
      <w:szCs w:val="20"/>
    </w:rPr>
  </w:style>
  <w:style w:type="character" w:styleId="FontStyle41">
    <w:name w:val="Font Style41"/>
    <w:basedOn w:val="Bekezdsalapbettpusa"/>
    <w:qFormat/>
    <w:rPr>
      <w:rFonts w:ascii="Sylfaen" w:hAnsi="Sylfaen" w:cs="Sylfaen"/>
      <w:b/>
      <w:bCs/>
      <w:sz w:val="20"/>
      <w:szCs w:val="20"/>
    </w:rPr>
  </w:style>
  <w:style w:type="character" w:styleId="FontStyle49">
    <w:name w:val="Font Style49"/>
    <w:basedOn w:val="Bekezdsalapbettpusa"/>
    <w:qFormat/>
    <w:rPr>
      <w:rFonts w:ascii="Sylfaen" w:hAnsi="Sylfaen" w:cs="Sylfaen"/>
      <w:i/>
      <w:iCs/>
      <w:spacing w:val="10"/>
      <w:sz w:val="16"/>
      <w:szCs w:val="16"/>
    </w:rPr>
  </w:style>
  <w:style w:type="character" w:styleId="FontStyle51">
    <w:name w:val="Font Style51"/>
    <w:basedOn w:val="Bekezdsalapbettpusa"/>
    <w:qFormat/>
    <w:rPr>
      <w:rFonts w:ascii="Sylfaen" w:hAnsi="Sylfaen" w:cs="Sylfaen"/>
      <w:b/>
      <w:bCs/>
      <w:sz w:val="18"/>
      <w:szCs w:val="18"/>
    </w:rPr>
  </w:style>
  <w:style w:type="character" w:styleId="FontStyle50">
    <w:name w:val="Font Style50"/>
    <w:basedOn w:val="Bekezdsalapbettpusa"/>
    <w:qFormat/>
    <w:rPr>
      <w:rFonts w:ascii="Sylfaen" w:hAnsi="Sylfaen" w:cs="Sylfaen"/>
      <w:b/>
      <w:bCs/>
      <w:sz w:val="18"/>
      <w:szCs w:val="18"/>
    </w:rPr>
  </w:style>
  <w:style w:type="character" w:styleId="FontStyle52">
    <w:name w:val="Font Style52"/>
    <w:basedOn w:val="Bekezdsalapbettpusa"/>
    <w:qFormat/>
    <w:rPr>
      <w:rFonts w:ascii="Sylfaen" w:hAnsi="Sylfaen" w:cs="Sylfaen"/>
      <w:i/>
      <w:iCs/>
      <w:spacing w:val="10"/>
      <w:sz w:val="16"/>
      <w:szCs w:val="16"/>
    </w:rPr>
  </w:style>
  <w:style w:type="character" w:styleId="FontStyle42">
    <w:name w:val="Font Style42"/>
    <w:basedOn w:val="Bekezdsalapbettpusa"/>
    <w:qFormat/>
    <w:rPr>
      <w:rFonts w:ascii="Times New Roman" w:hAnsi="Times New Roman" w:cs="Times New Roman"/>
      <w:sz w:val="16"/>
      <w:szCs w:val="16"/>
    </w:rPr>
  </w:style>
  <w:style w:type="character" w:styleId="FontStyle47">
    <w:name w:val="Font Style47"/>
    <w:basedOn w:val="Bekezdsalapbettpusa"/>
    <w:qFormat/>
    <w:rPr>
      <w:rFonts w:ascii="Corbel" w:hAnsi="Corbel" w:cs="Corbel"/>
      <w:b/>
      <w:bCs/>
      <w:sz w:val="30"/>
      <w:szCs w:val="30"/>
    </w:rPr>
  </w:style>
  <w:style w:type="character" w:styleId="FontStyle43">
    <w:name w:val="Font Style43"/>
    <w:basedOn w:val="Bekezdsalapbettpusa"/>
    <w:qFormat/>
    <w:rPr>
      <w:rFonts w:ascii="Sylfaen" w:hAnsi="Sylfaen" w:cs="Sylfaen"/>
      <w:i/>
      <w:iCs/>
      <w:sz w:val="16"/>
      <w:szCs w:val="16"/>
    </w:rPr>
  </w:style>
  <w:style w:type="character" w:styleId="FontStyle45">
    <w:name w:val="Font Style45"/>
    <w:basedOn w:val="Bekezdsalapbettpusa"/>
    <w:qFormat/>
    <w:rPr>
      <w:rFonts w:ascii="Arial Narrow" w:hAnsi="Arial Narrow" w:cs="Arial Narrow"/>
      <w:sz w:val="10"/>
      <w:szCs w:val="10"/>
    </w:rPr>
  </w:style>
  <w:style w:type="character" w:styleId="FontStyle53">
    <w:name w:val="Font Style53"/>
    <w:basedOn w:val="Bekezdsalapbettpusa"/>
    <w:qFormat/>
    <w:rPr>
      <w:rFonts w:ascii="Palatino Linotype" w:hAnsi="Palatino Linotype" w:cs="Palatino Linotype"/>
      <w:i/>
      <w:iCs/>
      <w:spacing w:val="-10"/>
      <w:sz w:val="20"/>
      <w:szCs w:val="20"/>
    </w:rPr>
  </w:style>
  <w:style w:type="character" w:styleId="FontStyle54">
    <w:name w:val="Font Style54"/>
    <w:basedOn w:val="Bekezdsalapbettpusa"/>
    <w:qFormat/>
    <w:rPr>
      <w:rFonts w:ascii="Arial Narrow" w:hAnsi="Arial Narrow" w:cs="Arial Narrow"/>
      <w:b/>
      <w:bCs/>
      <w:spacing w:val="-10"/>
      <w:sz w:val="18"/>
      <w:szCs w:val="18"/>
    </w:rPr>
  </w:style>
  <w:style w:type="character" w:styleId="FontStyle55">
    <w:name w:val="Font Style55"/>
    <w:basedOn w:val="Bekezdsalapbettpusa"/>
    <w:qFormat/>
    <w:rPr>
      <w:rFonts w:ascii="Sylfaen" w:hAnsi="Sylfaen" w:cs="Sylfaen"/>
      <w:b/>
      <w:bCs/>
      <w:sz w:val="84"/>
      <w:szCs w:val="84"/>
    </w:rPr>
  </w:style>
  <w:style w:type="character" w:styleId="FontStyle44">
    <w:name w:val="Font Style44"/>
    <w:basedOn w:val="Bekezdsalapbettpusa"/>
    <w:qFormat/>
    <w:rPr>
      <w:rFonts w:ascii="Times New Roman" w:hAnsi="Times New Roman" w:cs="Times New Roman"/>
      <w:sz w:val="34"/>
      <w:szCs w:val="34"/>
    </w:rPr>
  </w:style>
  <w:style w:type="character" w:styleId="FontStyle56">
    <w:name w:val="Font Style56"/>
    <w:basedOn w:val="Bekezdsalapbettpusa"/>
    <w:qFormat/>
    <w:rPr>
      <w:rFonts w:ascii="Times New Roman" w:hAnsi="Times New Roman" w:cs="Times New Roman"/>
      <w:b/>
      <w:bCs/>
      <w:sz w:val="90"/>
      <w:szCs w:val="90"/>
    </w:rPr>
  </w:style>
  <w:style w:type="character" w:styleId="FontStyle57">
    <w:name w:val="Font Style57"/>
    <w:basedOn w:val="Bekezdsalapbettpusa"/>
    <w:qFormat/>
    <w:rPr>
      <w:rFonts w:ascii="Sylfaen" w:hAnsi="Sylfaen" w:cs="Sylfaen"/>
      <w:sz w:val="20"/>
      <w:szCs w:val="20"/>
    </w:rPr>
  </w:style>
  <w:style w:type="character" w:styleId="FontStyle58">
    <w:name w:val="Font Style58"/>
    <w:basedOn w:val="Bekezdsalapbettpusa"/>
    <w:qFormat/>
    <w:rPr>
      <w:rFonts w:ascii="Sylfaen" w:hAnsi="Sylfaen" w:cs="Sylfaen"/>
      <w:sz w:val="20"/>
      <w:szCs w:val="20"/>
    </w:rPr>
  </w:style>
  <w:style w:type="character" w:styleId="VgjegyzetszvegeChar">
    <w:name w:val="Végjegyzet szövege Char"/>
    <w:basedOn w:val="Bekezdsalapbettpusa"/>
    <w:qFormat/>
    <w:rPr>
      <w:rFonts w:cs="Sylfaen"/>
    </w:rPr>
  </w:style>
  <w:style w:type="character" w:styleId="EndnoteCharacters">
    <w:name w:val="End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110">
    <w:name w:val="Style 1"/>
    <w:basedOn w:val="Normal"/>
    <w:qFormat/>
    <w:pPr>
      <w:spacing w:lineRule="auto" w:line="276" w:before="0" w:after="200"/>
      <w:jc w:val="center"/>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widowControl/>
      <w:tabs>
        <w:tab w:val="clear" w:pos="720"/>
        <w:tab w:val="center" w:pos="4536" w:leader="none"/>
        <w:tab w:val="right" w:pos="9072" w:leader="none"/>
      </w:tabs>
      <w:spacing w:lineRule="auto" w:line="276" w:before="0" w:after="200"/>
    </w:pPr>
    <w:rPr>
      <w:rFonts w:ascii="Calibri" w:hAnsi="Calibri" w:cs="Calibri"/>
      <w:sz w:val="22"/>
      <w:szCs w:val="22"/>
    </w:rPr>
  </w:style>
  <w:style w:type="paragraph" w:styleId="Style26">
    <w:name w:val="Style26"/>
    <w:basedOn w:val="Normal"/>
    <w:qFormat/>
    <w:pPr>
      <w:autoSpaceDE w:val="true"/>
    </w:pPr>
    <w:rPr>
      <w:rFonts w:ascii="Times New Roman" w:hAnsi="Times New Roman" w:cs="Times New Roman"/>
      <w:szCs w:val="20"/>
    </w:rPr>
  </w:style>
  <w:style w:type="paragraph" w:styleId="Style27">
    <w:name w:val="Style27"/>
    <w:basedOn w:val="Normal"/>
    <w:qFormat/>
    <w:pPr>
      <w:autoSpaceDE w:val="true"/>
    </w:pPr>
    <w:rPr>
      <w:rFonts w:ascii="Times New Roman" w:hAnsi="Times New Roman" w:cs="Times New Roman"/>
      <w:szCs w:val="20"/>
    </w:rPr>
  </w:style>
  <w:style w:type="paragraph" w:styleId="Style28">
    <w:name w:val="Style28"/>
    <w:basedOn w:val="Normal"/>
    <w:qFormat/>
    <w:pPr>
      <w:autoSpaceDE w:val="true"/>
    </w:pPr>
    <w:rPr>
      <w:rFonts w:ascii="Times New Roman" w:hAnsi="Times New Roman" w:cs="Times New Roman"/>
      <w:szCs w:val="20"/>
    </w:rPr>
  </w:style>
  <w:style w:type="paragraph" w:styleId="Style29">
    <w:name w:val="Style29"/>
    <w:basedOn w:val="Normal"/>
    <w:qFormat/>
    <w:pPr>
      <w:autoSpaceDE w:val="true"/>
    </w:pPr>
    <w:rPr>
      <w:rFonts w:ascii="Times New Roman" w:hAnsi="Times New Roman" w:cs="Times New Roman"/>
      <w:szCs w:val="20"/>
    </w:rPr>
  </w:style>
  <w:style w:type="paragraph" w:styleId="Style30">
    <w:name w:val="Style30"/>
    <w:basedOn w:val="Normal"/>
    <w:qFormat/>
    <w:pPr>
      <w:autoSpaceDE w:val="true"/>
    </w:pPr>
    <w:rPr>
      <w:rFonts w:ascii="Times New Roman" w:hAnsi="Times New Roman" w:cs="Times New Roman"/>
      <w:szCs w:val="20"/>
    </w:rPr>
  </w:style>
  <w:style w:type="paragraph" w:styleId="Style311">
    <w:name w:val="Style31"/>
    <w:basedOn w:val="Normal"/>
    <w:qFormat/>
    <w:pPr>
      <w:autoSpaceDE w:val="true"/>
    </w:pPr>
    <w:rPr>
      <w:rFonts w:ascii="Times New Roman" w:hAnsi="Times New Roman" w:cs="Times New Roman"/>
      <w:szCs w:val="20"/>
    </w:rPr>
  </w:style>
  <w:style w:type="paragraph" w:styleId="Style32">
    <w:name w:val="Style32"/>
    <w:basedOn w:val="Normal"/>
    <w:qFormat/>
    <w:pPr>
      <w:autoSpaceDE w:val="true"/>
    </w:pPr>
    <w:rPr>
      <w:rFonts w:ascii="Times New Roman" w:hAnsi="Times New Roman" w:cs="Times New Roman"/>
      <w:szCs w:val="20"/>
    </w:rPr>
  </w:style>
  <w:style w:type="paragraph" w:styleId="Style33">
    <w:name w:val="Style33"/>
    <w:basedOn w:val="Normal"/>
    <w:qFormat/>
    <w:pPr>
      <w:autoSpaceDE w:val="true"/>
    </w:pPr>
    <w:rPr>
      <w:rFonts w:ascii="Times New Roman" w:hAnsi="Times New Roman" w:cs="Times New Roman"/>
      <w:szCs w:val="20"/>
    </w:rPr>
  </w:style>
  <w:style w:type="paragraph" w:styleId="Buborkszveg">
    <w:name w:val="Buborékszöveg"/>
    <w:basedOn w:val="Normal"/>
    <w:qFormat/>
    <w:pPr/>
    <w:rPr>
      <w:rFonts w:ascii="Tahoma" w:hAnsi="Tahoma" w:cs="Tahoma"/>
      <w:sz w:val="16"/>
      <w:szCs w:val="16"/>
    </w:rPr>
  </w:style>
  <w:style w:type="paragraph" w:styleId="Style34">
    <w:name w:val="Style34"/>
    <w:basedOn w:val="Normal"/>
    <w:qFormat/>
    <w:pPr/>
    <w:rPr>
      <w:rFonts w:eastAsia="Times New Roman" w:cs="Times New Roman"/>
    </w:rPr>
  </w:style>
  <w:style w:type="paragraph" w:styleId="Style35">
    <w:name w:val="Style35"/>
    <w:basedOn w:val="Normal"/>
    <w:qFormat/>
    <w:pPr/>
    <w:rPr>
      <w:rFonts w:eastAsia="Times New Roman" w:cs="Times New Roma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image" Target="media/image12.png"/><Relationship Id="rId44" Type="http://schemas.openxmlformats.org/officeDocument/2006/relationships/image" Target="media/image1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4.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27:00Z</dcterms:created>
  <dc:creator/>
  <dc:description/>
  <cp:keywords/>
  <dc:language>en-US</dc:language>
  <cp:lastModifiedBy/>
  <dcterms:modified xsi:type="dcterms:W3CDTF">2008-09-08T12:29:00Z</dcterms:modified>
  <cp:revision>1</cp:revision>
  <dc:subject/>
  <dc:title/>
</cp:coreProperties>
</file>