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redith Gentrynek tovább tart legyőzni unokatestvérét, Cel herceget a trónért folytatott harcban, mint gondolta. Éjszakáit – és gyakran nappalait is – továbbra is testőreivel tölti, ám a várva-várt Gyermekáldás, amely végre királynővé tehetné, elkerüli őt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harc egyre kiélezettebb, és az Unseelie udvartartás tagjai egyre nehezebben viselik a megpróbáltatásokat. Merry végül nem várt segítséget kap, egy mágikus erejű ősi kehely formájában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győzelem azonban még mindig messze van, Merry ellenségeinek száma egyre csak nő. De ők még nem tudják, miféle erők lakoznak a Los Angeles-i detektívben. Mi több, ő maga is csak most kezdi felfedezni valódi képességeit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1:43:00Z</dcterms:created>
  <dc:creator>Csini</dc:creator>
  <dc:description/>
  <cp:keywords/>
  <dc:language>en-US</dc:language>
  <cp:lastModifiedBy>Csini</cp:lastModifiedBy>
  <dcterms:modified xsi:type="dcterms:W3CDTF">2008-07-30T11:44:00Z</dcterms:modified>
  <cp:revision>1</cp:revision>
  <dc:subject/>
  <dc:title/>
</cp:coreProperties>
</file>