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Az északfoki sziget, Beriquel partjait sok ezer mérföld, több hetes utazás választja el Ynevtől – az expedícióra vállalkozó kalandozóknak azonban sokkal hosszabb és veszedelmesebb utat kell megtenniük. Egy elveszett kultúra nyomait kutatva egy halálos küzdelem, s a Teremtés egyik legnagyobb titka várja őket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hu-HU" w:eastAsia="hu-H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</Words>
  <Characters>311</Characters>
  <CharactersWithSpaces>273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21:15:00Z</dcterms:created>
  <dc:creator>.</dc:creator>
  <dc:description/>
  <dc:language>en-US</dc:language>
  <cp:lastModifiedBy/>
  <dcterms:modified xsi:type="dcterms:W3CDTF">2006-08-05T22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</vt:lpwstr>
  </property>
</Properties>
</file>