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jc w:val="both"/>
        <w:rPr/>
      </w:pPr>
      <w:r>
        <w:rPr/>
        <w:t>Alma megint eltűnt. Harmadszor</w:t>
        <w:br/>
        <w:t>és most már véglegesen. Azt hiszem,</w:t>
        <w:br/>
        <w:t>megbántottam. Az első három találkozásunkra</w:t>
        <w:br/>
        <w:t>február végén, március elején</w:t>
        <w:br/>
        <w:t>került sor, az utolsóra május végén.</w:t>
        <w:br/>
      </w:r>
    </w:p>
    <w:p>
      <w:pPr>
        <w:pStyle w:val="Normal"/>
        <w:ind w:right="23" w:hanging="0"/>
        <w:jc w:val="both"/>
        <w:rPr/>
      </w:pPr>
      <w:r>
        <w:rPr/>
        <w:t>Négyszer volt a lakásomon, mindannyiszor</w:t>
        <w:br/>
        <w:t>magával hozta a kutyáját. A</w:t>
        <w:br/>
        <w:t>harmadik találkozás utolsó órájában</w:t>
        <w:br/>
        <w:t>romlott el minden. Addig a koreográfia</w:t>
        <w:br/>
        <w:t>szerint haladtunk, én egy fotelben</w:t>
        <w:br/>
        <w:t>ültem és néztem, hogyan kering Alma</w:t>
        <w:br/>
        <w:t>a szobában a mikrofon körül, hogyan</w:t>
        <w:br/>
        <w:t>szívja fel egymás után a kokaincsíkokat,</w:t>
        <w:br/>
        <w:t>amelyeket egy ötszáz eurós papírpénz</w:t>
        <w:br/>
        <w:t>segítségével szippantott fel. Aztán</w:t>
        <w:br/>
        <w:t>a kutya beszart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  <w:t>A kandalló és a könyvállvány közé</w:t>
        <w:br/>
        <w:t>rakott le egy meglehetősen nagy csomagot,</w:t>
        <w:br/>
        <w:t>és mivel mi Almával egymásra</w:t>
        <w:br/>
        <w:t>figyeltünk csak az egyre jobban irritáló</w:t>
        <w:br/>
        <w:t>szag jelezte, hogy valami történt.</w:t>
        <w:br/>
      </w:r>
    </w:p>
    <w:p>
      <w:pPr>
        <w:pStyle w:val="Normal"/>
        <w:ind w:right="23" w:hanging="0"/>
        <w:jc w:val="both"/>
        <w:rPr/>
      </w:pPr>
      <w:r>
        <w:rPr/>
        <w:t>Alma rám nézett és lelkes lett:</w:t>
        <w:br/>
        <w:t>Henrik, ugye ezt együtt takarítjuk</w:t>
        <w:br/>
        <w:t>fel? Milyen isteni lesz, ha ezt</w:t>
        <w:br/>
        <w:t>együtt takarítjuk fel! Azt mondtam,</w:t>
        <w:br/>
        <w:t>hogy nem, takarítsa fel egyedül,</w:t>
        <w:br/>
        <w:t>aztán kérjen a titkárnőmtől</w:t>
        <w:br/>
        <w:t>valamilyen fertőtlenítőszert, ehhez</w:t>
        <w:br/>
        <w:t>az egészhez semmi közöm.</w:t>
        <w:br/>
      </w:r>
    </w:p>
    <w:p>
      <w:pPr>
        <w:pStyle w:val="Normal"/>
        <w:ind w:right="23" w:hanging="0"/>
        <w:jc w:val="both"/>
        <w:rPr/>
      </w:pPr>
      <w:r>
        <w:rPr/>
        <w:t>Most már sajnálom. Azt</w:t>
        <w:br/>
        <w:t>szerette volna, hogy legyen valami</w:t>
        <w:br/>
        <w:t>nagyon személyes közünk egymáshoz,</w:t>
        <w:br/>
        <w:t>valami, ami nem hétköznapi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  <w:t>Kutyaszart takarítani… együtt.</w:t>
        <w:br/>
        <w:t>Az valami. Az a szörnyű, hogy akkor</w:t>
        <w:br/>
        <w:t>én ezt nem értettem meg.</w:t>
        <w:br/>
      </w:r>
    </w:p>
    <w:p>
      <w:pPr>
        <w:pStyle w:val="Normal"/>
        <w:ind w:right="23" w:hanging="0"/>
        <w:jc w:val="both"/>
        <w:rPr/>
      </w:pPr>
      <w:r>
        <w:rPr/>
        <w:t>Almával lehetett volna egy közös</w:t>
        <w:br/>
        <w:t>élményem, de én soha nem</w:t>
        <w:br/>
        <w:t>vágytam vele közös élményekre.</w:t>
        <w:br/>
      </w:r>
    </w:p>
    <w:sectPr>
      <w:type w:val="nextPage"/>
      <w:pgSz w:w="11906" w:h="16838"/>
      <w:pgMar w:left="1417" w:right="59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01:00Z</dcterms:created>
  <dc:creator>X</dc:creator>
  <dc:description/>
  <dc:language>en-US</dc:language>
  <cp:lastModifiedBy>X</cp:lastModifiedBy>
  <dcterms:modified xsi:type="dcterms:W3CDTF">2008-01-23T12:12:00Z</dcterms:modified>
  <cp:revision>1</cp:revision>
  <dc:subject/>
  <dc:title>Alma megint eltűnt</dc:title>
</cp:coreProperties>
</file>