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both"/>
        <w:rPr/>
      </w:pPr>
      <w:r>
        <w:rPr/>
        <w:t>St. Louis-ban sorra halnak meg a sztriptíztáncosnők, a bizonyítékok pedig nem egy, hanem hét sorozatgyilkos felé mutatnak, egészen pontosan hét vámpír felé, akik élén egy renegát vámpírúr áll. Anitát is bevonják a nyomozásba, és neki is lát a tettesek kézrekerítésének, ám egyre inkább úgy tűnik, hogy egyedül nem fog boldogulni. Könnyen lehet, hogy Jean-Claude, a város vámpírura és a vérleopárd Micah mellett még keserű exszeretője, Richard segítségét is igénybe kell vennie. Anita nyomozását állandó gyanakvás kíséri, ráadásul közben meg kell küzdenie erőteljes, pusztító vágyaival, valamint vámpírokkal, vérfarkasokkal és alakváltókkal, aminek eredményeként a vámpírvadász új és eleddig saját maga előtt is ismeretlen magasságokat és mélységeket fedez fel.</w:t>
      </w:r>
    </w:p>
    <w:sectPr>
      <w:type w:val="nextPage"/>
      <w:pgSz w:w="8391" w:h="11906"/>
      <w:pgMar w:left="85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2:12:00Z</dcterms:created>
  <dc:creator>Csini-baba</dc:creator>
  <dc:description/>
  <cp:keywords/>
  <dc:language>en-US</dc:language>
  <cp:lastModifiedBy>Csini-baba</cp:lastModifiedBy>
  <dcterms:modified xsi:type="dcterms:W3CDTF">2008-02-06T22:15:00Z</dcterms:modified>
  <cp:revision>1</cp:revision>
  <dc:subject/>
  <dc:title/>
</cp:coreProperties>
</file>