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lang w:val="hu-HU"/>
        </w:rPr>
      </w:pPr>
      <w:r>
        <w:rPr>
          <w:sz w:val="32"/>
          <w:lang w:val="hu-HU"/>
        </w:rPr>
        <w:t>Anthony Horowitz</w:t>
      </w:r>
    </w:p>
    <w:p>
      <w:pPr>
        <w:pStyle w:val="Normal"/>
        <w:shd w:fill="FFFFFF"/>
        <w:bidi w:val="0"/>
        <w:ind w:left="0" w:right="0" w:hanging="0"/>
        <w:jc w:val="center"/>
        <w:rPr>
          <w:lang w:val="hu-HU"/>
        </w:rPr>
      </w:pPr>
      <w:r>
        <w:rPr>
          <w:sz w:val="32"/>
          <w:lang w:val="hu-HU"/>
        </w:rPr>
        <w:t>Mély vízben</w:t>
      </w:r>
      <w:r>
        <w:br w:type="page"/>
      </w:r>
    </w:p>
    <w:p>
      <w:pPr>
        <w:pStyle w:val="Normal"/>
        <w:shd w:fill="FFFFFF"/>
        <w:bidi w:val="0"/>
        <w:ind w:left="0" w:right="0" w:hanging="0"/>
        <w:jc w:val="center"/>
        <w:rPr>
          <w:lang w:val="hu-HU"/>
        </w:rPr>
      </w:pPr>
      <w:r>
        <w:rPr>
          <w:sz w:val="24"/>
          <w:lang w:val="hu-HU"/>
        </w:rPr>
        <w:t>A mű eredeti címe: Skeleton Key</w:t>
      </w:r>
    </w:p>
    <w:p>
      <w:pPr>
        <w:pStyle w:val="Normal"/>
        <w:shd w:fill="FFFFFF"/>
        <w:bidi w:val="0"/>
        <w:ind w:left="0" w:right="0" w:hanging="0"/>
        <w:jc w:val="left"/>
        <w:rPr>
          <w:lang w:val="hu-HU"/>
        </w:rPr>
      </w:pPr>
      <w:r>
        <w:rPr>
          <w:sz w:val="24"/>
          <w:lang w:val="hu-HU"/>
        </w:rPr>
        <w:t>Copyright © 2002 Anthony Horowitz</w:t>
      </w:r>
    </w:p>
    <w:p>
      <w:pPr>
        <w:pStyle w:val="Normal"/>
        <w:shd w:fill="FFFFFF"/>
        <w:bidi w:val="0"/>
        <w:ind w:left="0" w:right="0" w:hanging="0"/>
        <w:jc w:val="left"/>
        <w:rPr>
          <w:lang w:val="hu-HU"/>
        </w:rPr>
      </w:pPr>
      <w:r>
        <w:rPr>
          <w:sz w:val="24"/>
          <w:lang w:val="hu-HU"/>
        </w:rPr>
        <w:t>A fordítás a Walker Books 2002. évi kiadása alapján készült</w:t>
      </w:r>
    </w:p>
    <w:p>
      <w:pPr>
        <w:pStyle w:val="Normal"/>
        <w:shd w:fill="FFFFFF"/>
        <w:bidi w:val="0"/>
        <w:ind w:left="0" w:right="0" w:hanging="0"/>
        <w:jc w:val="left"/>
        <w:rPr>
          <w:lang w:val="hu-HU"/>
        </w:rPr>
      </w:pPr>
      <w:r>
        <w:rPr>
          <w:sz w:val="24"/>
          <w:lang w:val="hu-HU"/>
        </w:rPr>
        <w:t>Magyar kiadás: © Animus Kiadó 2005</w:t>
      </w:r>
    </w:p>
    <w:p>
      <w:pPr>
        <w:pStyle w:val="Normal"/>
        <w:shd w:fill="FFFFFF"/>
        <w:bidi w:val="0"/>
        <w:ind w:left="0" w:right="0" w:hanging="0"/>
        <w:jc w:val="left"/>
        <w:rPr>
          <w:lang w:val="hu-HU"/>
        </w:rPr>
      </w:pPr>
      <w:r>
        <w:rPr>
          <w:sz w:val="24"/>
          <w:lang w:val="hu-HU"/>
        </w:rPr>
        <w:t>Fordította: Pék Zoltán</w:t>
      </w:r>
    </w:p>
    <w:p>
      <w:pPr>
        <w:pStyle w:val="Normal"/>
        <w:shd w:fill="FFFFFF"/>
        <w:bidi w:val="0"/>
        <w:ind w:left="0" w:right="0" w:hanging="0"/>
        <w:jc w:val="left"/>
        <w:rPr>
          <w:lang w:val="hu-HU"/>
        </w:rPr>
      </w:pPr>
      <w:r>
        <w:rPr>
          <w:sz w:val="24"/>
          <w:lang w:val="hu-HU"/>
        </w:rPr>
        <w:t>ISBN 963 9563 54</w:t>
      </w:r>
    </w:p>
    <w:p>
      <w:pPr>
        <w:pStyle w:val="Normal"/>
        <w:shd w:fill="FFFFFF"/>
        <w:bidi w:val="0"/>
        <w:ind w:left="0" w:right="0" w:hanging="0"/>
        <w:jc w:val="left"/>
        <w:rPr>
          <w:lang w:val="hu-HU"/>
        </w:rPr>
      </w:pPr>
      <w:r>
        <w:rPr>
          <w:sz w:val="24"/>
          <w:lang w:val="hu-HU"/>
        </w:rPr>
        <w:t>Kiadta az Animus Kiadó 2005-ben</w:t>
      </w:r>
    </w:p>
    <w:p>
      <w:pPr>
        <w:pStyle w:val="Normal"/>
        <w:shd w:fill="FFFFFF"/>
        <w:bidi w:val="0"/>
        <w:ind w:left="0" w:right="0" w:hanging="0"/>
        <w:jc w:val="left"/>
        <w:rPr>
          <w:lang w:val="hu-HU"/>
        </w:rPr>
      </w:pPr>
      <w:r>
        <w:rPr>
          <w:sz w:val="24"/>
          <w:lang w:val="hu-HU"/>
        </w:rPr>
        <w:t>1301 Bp. Pf.: 33</w:t>
      </w:r>
    </w:p>
    <w:p>
      <w:pPr>
        <w:pStyle w:val="Normal"/>
        <w:shd w:fill="FFFFFF"/>
        <w:bidi w:val="0"/>
        <w:ind w:left="0" w:right="0" w:hanging="0"/>
        <w:jc w:val="left"/>
        <w:rPr>
          <w:lang w:val="en-US"/>
        </w:rPr>
      </w:pPr>
      <w:hyperlink r:id="rId2">
        <w:r>
          <w:rPr>
            <w:sz w:val="24"/>
            <w:u w:val="single"/>
            <w:lang w:val="en-US"/>
          </w:rPr>
          <w:t>info@animus.hu</w:t>
        </w:r>
      </w:hyperlink>
    </w:p>
    <w:p>
      <w:pPr>
        <w:pStyle w:val="Normal"/>
        <w:shd w:fill="FFFFFF"/>
        <w:bidi w:val="0"/>
        <w:ind w:left="0" w:right="0" w:hanging="0"/>
        <w:jc w:val="left"/>
        <w:rPr>
          <w:lang w:val="en-US"/>
        </w:rPr>
      </w:pPr>
      <w:hyperlink r:id="rId3">
        <w:r>
          <w:rPr>
            <w:sz w:val="24"/>
            <w:u w:val="single"/>
            <w:lang w:val="en-US"/>
          </w:rPr>
          <w:t>www.animus.hu</w:t>
        </w:r>
      </w:hyperlink>
    </w:p>
    <w:p>
      <w:pPr>
        <w:pStyle w:val="Normal"/>
        <w:shd w:fill="FFFFFF"/>
        <w:bidi w:val="0"/>
        <w:ind w:left="0" w:right="0" w:hanging="0"/>
        <w:jc w:val="left"/>
        <w:rPr>
          <w:lang w:val="hu-HU"/>
        </w:rPr>
      </w:pPr>
      <w:r>
        <w:rPr>
          <w:sz w:val="24"/>
          <w:lang w:val="hu-HU"/>
        </w:rPr>
        <w:t>Az 1795-ben alapított</w:t>
      </w:r>
    </w:p>
    <w:p>
      <w:pPr>
        <w:pStyle w:val="Normal"/>
        <w:shd w:fill="FFFFFF"/>
        <w:bidi w:val="0"/>
        <w:ind w:left="0" w:right="0" w:hanging="0"/>
        <w:jc w:val="left"/>
        <w:rPr>
          <w:lang w:val="hu-HU"/>
        </w:rPr>
      </w:pPr>
      <w:r>
        <w:rPr>
          <w:sz w:val="24"/>
          <w:lang w:val="hu-HU"/>
        </w:rPr>
        <w:t>Magyar Könyvkiadók és Könyvterjesztők</w:t>
      </w:r>
    </w:p>
    <w:p>
      <w:pPr>
        <w:pStyle w:val="Normal"/>
        <w:shd w:fill="FFFFFF"/>
        <w:bidi w:val="0"/>
        <w:ind w:left="0" w:right="0" w:hanging="0"/>
        <w:jc w:val="left"/>
        <w:rPr>
          <w:lang w:val="hu-HU"/>
        </w:rPr>
      </w:pPr>
      <w:r>
        <w:rPr>
          <w:sz w:val="24"/>
          <w:lang w:val="hu-HU"/>
        </w:rPr>
        <w:t>Egyesülésének tagja</w:t>
      </w:r>
    </w:p>
    <w:p>
      <w:pPr>
        <w:pStyle w:val="Normal"/>
        <w:shd w:fill="FFFFFF"/>
        <w:bidi w:val="0"/>
        <w:ind w:left="0" w:right="0" w:hanging="0"/>
        <w:jc w:val="left"/>
        <w:rPr>
          <w:lang w:val="hu-HU"/>
        </w:rPr>
      </w:pPr>
      <w:r>
        <w:rPr>
          <w:sz w:val="24"/>
          <w:lang w:val="hu-HU"/>
        </w:rPr>
        <w:t>Felelős kiadó: Balázs István</w:t>
      </w:r>
    </w:p>
    <w:p>
      <w:pPr>
        <w:pStyle w:val="Normal"/>
        <w:shd w:fill="FFFFFF"/>
        <w:bidi w:val="0"/>
        <w:ind w:left="0" w:right="0" w:hanging="0"/>
        <w:jc w:val="left"/>
        <w:rPr>
          <w:lang w:val="hu-HU"/>
        </w:rPr>
      </w:pPr>
      <w:r>
        <w:rPr>
          <w:sz w:val="24"/>
          <w:lang w:val="hu-HU"/>
        </w:rPr>
        <w:t>Szerkesztette: Gábor Anikó Borítóterv: Beleznai Kornél</w:t>
      </w:r>
    </w:p>
    <w:p>
      <w:pPr>
        <w:pStyle w:val="Normal"/>
        <w:shd w:fill="FFFFFF"/>
        <w:bidi w:val="0"/>
        <w:ind w:left="0" w:right="0" w:hanging="0"/>
        <w:jc w:val="left"/>
        <w:rPr>
          <w:lang w:val="hu-HU"/>
        </w:rPr>
      </w:pPr>
      <w:r>
        <w:rPr>
          <w:sz w:val="24"/>
          <w:lang w:val="hu-HU"/>
        </w:rPr>
        <w:t>Nyomdai előkészítés és tipográfia: Scriptor Kft.</w:t>
      </w:r>
    </w:p>
    <w:p>
      <w:pPr>
        <w:pStyle w:val="Normal"/>
        <w:shd w:fill="FFFFFF"/>
        <w:bidi w:val="0"/>
        <w:ind w:left="0" w:right="0" w:hanging="0"/>
        <w:jc w:val="left"/>
        <w:rPr>
          <w:lang w:val="hu-HU"/>
        </w:rPr>
      </w:pPr>
      <w:r>
        <w:rPr>
          <w:sz w:val="24"/>
          <w:lang w:val="hu-HU"/>
        </w:rPr>
        <w:t>A nyomtatás és a kötés a debreceni nyomdászat</w:t>
      </w:r>
    </w:p>
    <w:p>
      <w:pPr>
        <w:pStyle w:val="Normal"/>
        <w:shd w:fill="FFFFFF"/>
        <w:bidi w:val="0"/>
        <w:ind w:left="0" w:right="0" w:hanging="0"/>
        <w:jc w:val="left"/>
        <w:rPr>
          <w:lang w:val="hu-HU"/>
        </w:rPr>
      </w:pPr>
      <w:r>
        <w:rPr>
          <w:sz w:val="24"/>
          <w:lang w:val="hu-HU"/>
        </w:rPr>
        <w:t>több mint négy évszázados hagyományait őrző</w:t>
      </w:r>
    </w:p>
    <w:p>
      <w:pPr>
        <w:pStyle w:val="Normal"/>
        <w:shd w:fill="FFFFFF"/>
        <w:bidi w:val="0"/>
        <w:ind w:left="0" w:right="0" w:hanging="0"/>
        <w:jc w:val="left"/>
        <w:rPr>
          <w:lang w:val="hu-HU"/>
        </w:rPr>
      </w:pPr>
      <w:r>
        <w:rPr>
          <w:sz w:val="24"/>
          <w:lang w:val="hu-HU"/>
        </w:rPr>
        <w:t>ALFÖLDI NYOMDA Rt. munkája</w:t>
      </w:r>
    </w:p>
    <w:p>
      <w:pPr>
        <w:pStyle w:val="Normal"/>
        <w:shd w:fill="FFFFFF"/>
        <w:bidi w:val="0"/>
        <w:ind w:left="0" w:right="0" w:hanging="0"/>
        <w:jc w:val="left"/>
        <w:rPr>
          <w:lang w:val="hu-HU"/>
        </w:rPr>
      </w:pPr>
      <w:r>
        <w:rPr>
          <w:sz w:val="24"/>
          <w:lang w:val="hu-HU"/>
        </w:rPr>
        <w:t>Felelős vezető: György Géza vezérigazgató</w:t>
      </w:r>
    </w:p>
    <w:p>
      <w:pPr>
        <w:pStyle w:val="Normal"/>
        <w:shd w:fill="FFFFFF"/>
        <w:bidi w:val="0"/>
        <w:ind w:left="0" w:right="0" w:hanging="0"/>
        <w:jc w:val="left"/>
        <w:rPr/>
      </w:pPr>
      <w:r>
        <w:rPr/>
      </w:r>
      <w:r>
        <w:br w:type="page"/>
      </w:r>
    </w:p>
    <w:p>
      <w:pPr>
        <w:pStyle w:val="Normal"/>
        <w:shd w:fill="FFFFFF"/>
        <w:bidi w:val="0"/>
        <w:ind w:left="0" w:right="0" w:hanging="0"/>
        <w:jc w:val="center"/>
        <w:rPr>
          <w:lang w:val="hu-HU"/>
        </w:rPr>
      </w:pPr>
      <w:r>
        <w:rPr>
          <w:sz w:val="28"/>
          <w:lang w:val="hu-HU"/>
        </w:rPr>
        <w:t>Sötétben tapogatózva</w:t>
      </w:r>
    </w:p>
    <w:p>
      <w:pPr>
        <w:pStyle w:val="Normal"/>
        <w:shd w:fill="FFFFFF"/>
        <w:bidi w:val="0"/>
        <w:ind w:left="0" w:right="0" w:hanging="0"/>
        <w:jc w:val="left"/>
        <w:rPr>
          <w:lang w:val="hu-HU"/>
        </w:rPr>
      </w:pPr>
      <w:r>
        <w:rPr>
          <w:sz w:val="24"/>
          <w:lang w:val="hu-HU"/>
        </w:rPr>
        <w:t>Cayo Esqueleto szigetén gyorsan beesteledett. A nap épp csak megült a horizonton, aztán hopp, már le is bukott. A felhők egyből betolultak az égre: először vörö</w:t>
        <w:softHyphen/>
        <w:t>sek voltak, aztán mályvaszínűek, ezüstök, zöldek és feke</w:t>
        <w:softHyphen/>
        <w:t>ték. Mintha a világ összes felhője ide gyűlt volna. A mangrovefák felett magányos fregattmadár szárnyalt, élénk színeit teljesen elnyelte az ég színorgiája. A levegő fülledt volt. Lógott az eső lába. Vihar készülődött.</w:t>
      </w:r>
    </w:p>
    <w:p>
      <w:pPr>
        <w:pStyle w:val="Normal"/>
        <w:shd w:fill="FFFFFF"/>
        <w:bidi w:val="0"/>
        <w:ind w:left="0" w:right="0" w:hanging="0"/>
        <w:jc w:val="left"/>
        <w:rPr>
          <w:lang w:val="hu-HU"/>
        </w:rPr>
      </w:pPr>
      <w:r>
        <w:rPr>
          <w:sz w:val="24"/>
          <w:lang w:val="hu-HU"/>
        </w:rPr>
        <w:t>Az egymotoros Cessna Skyhawk SP két kört tett le</w:t>
        <w:softHyphen/>
        <w:t>szállás előtt. A világnak ebben a részében az ilyen gépre senki oda sem figyel. Ezért is választották. Ha valaki még</w:t>
        <w:softHyphen/>
        <w:t>is annyira kíváncsi, hogy ellenőrzi a szárny alá festett re</w:t>
        <w:softHyphen/>
        <w:t>gisztrációs számot, csak annyit tud meg, hogy a gép egy jamaicai telephelyű fényképésztársaság tulajdona. Ami persze nem igaz. Nem létezett semmiféle társaság, és amúgy is túl sötét volt már fényképezni.</w:t>
      </w:r>
    </w:p>
    <w:p>
      <w:pPr>
        <w:pStyle w:val="Normal"/>
        <w:shd w:fill="FFFFFF"/>
        <w:bidi w:val="0"/>
        <w:ind w:left="0" w:right="0" w:hanging="0"/>
        <w:jc w:val="left"/>
        <w:rPr>
          <w:lang w:val="hu-HU"/>
        </w:rPr>
      </w:pPr>
      <w:r>
        <w:rPr>
          <w:sz w:val="24"/>
          <w:lang w:val="hu-HU"/>
        </w:rPr>
        <w:t>Három férfi ült a gépen. Mindhármuk bőre sötét volt, kopott farmert és bő, nyitott nyakú inget viseltek. A piló</w:t>
        <w:softHyphen/>
        <w:t>tának hosszú fekete haja volt, mélybarna szeme, s az arcán vékony heg húzódott. A két utassal délután találkozott először. Carlo és Marc néven mutatkoztak be, de volt egy olyan sanda gyanúja, hogy nem ez az igazi nevük. Azt tudta, hogy messziről utaztak idáig, valahonnét Kelet-Eu</w:t>
        <w:softHyphen/>
        <w:t>rópából indultak. Tudta, hogy ez az út utolsó szakasza. Tudta, mi van náluk. Túlságosan sokat tudott.</w:t>
      </w:r>
    </w:p>
    <w:p>
      <w:pPr>
        <w:pStyle w:val="Normal"/>
        <w:shd w:fill="FFFFFF"/>
        <w:bidi w:val="0"/>
        <w:ind w:left="0" w:right="0" w:hanging="0"/>
        <w:jc w:val="left"/>
        <w:rPr>
          <w:lang w:val="hu-HU"/>
        </w:rPr>
      </w:pPr>
      <w:r>
        <w:rPr>
          <w:sz w:val="24"/>
          <w:lang w:val="hu-HU"/>
        </w:rPr>
        <w:t>A pilóta a műszerfalra pillantott. A számítógép-képernyő arra figyelmeztette, hogy vihar közeleg. De attól nem félt. Az alacsony felhők és az eső fedezéket jelentenek. És vihar idején a hatóságok kevésbé éberek. Ennek ellenére ideges volt. Sokszor repült már Kubába, de ide még soha. Es ezen az estén szívesebben repült volna bárhová máshová.</w:t>
      </w:r>
    </w:p>
    <w:p>
      <w:pPr>
        <w:pStyle w:val="Normal"/>
        <w:shd w:fill="FFFFFF"/>
        <w:bidi w:val="0"/>
        <w:ind w:left="0" w:right="0" w:hanging="0"/>
        <w:jc w:val="left"/>
        <w:rPr>
          <w:lang w:val="hu-HU"/>
        </w:rPr>
      </w:pPr>
      <w:r>
        <w:rPr>
          <w:sz w:val="24"/>
          <w:lang w:val="hu-HU"/>
        </w:rPr>
        <w:t>Cayo Esqueleto. Csontváz-sziget.</w:t>
      </w:r>
    </w:p>
    <w:p>
      <w:pPr>
        <w:pStyle w:val="Normal"/>
        <w:shd w:fill="FFFFFF"/>
        <w:bidi w:val="0"/>
        <w:ind w:left="0" w:right="0" w:hanging="0"/>
        <w:jc w:val="left"/>
        <w:rPr>
          <w:lang w:val="hu-HU"/>
        </w:rPr>
      </w:pPr>
      <w:r>
        <w:rPr>
          <w:sz w:val="24"/>
          <w:lang w:val="hu-HU"/>
        </w:rPr>
        <w:t>Ott nyúlt el előtte a harmincnyolc kilométer hosszú és a legszélesebb részén is csak kilenc kilométer széles szi</w:t>
        <w:softHyphen/>
        <w:t>get. Körülötte a tenger, ami pár perce még elképesztő ké</w:t>
        <w:softHyphen/>
        <w:t>ken ragyogott, hirtelen elsötétedett, mintha lekattintottak volna egy kapcsolót. Nyugatra Puerto Madre, a sziget második legnagyobb városának fényei pislogtak. A főrep-tér még északabbra volt, a főváros - Santiago - mellett. Csakhogy ő nem oda tartott. Megnyomta a botkormányt, mire a gép jobbra dőlt, erdők és mangrovemocsarak fölött suhant el, melyek egy régi, elhagyatott repteret öveztek a sziget csücskén.</w:t>
      </w:r>
    </w:p>
    <w:p>
      <w:pPr>
        <w:pStyle w:val="Normal"/>
        <w:shd w:fill="FFFFFF"/>
        <w:bidi w:val="0"/>
        <w:ind w:left="0" w:right="0" w:hanging="0"/>
        <w:jc w:val="left"/>
        <w:rPr>
          <w:lang w:val="hu-HU"/>
        </w:rPr>
      </w:pPr>
      <w:r>
        <w:rPr>
          <w:sz w:val="24"/>
          <w:lang w:val="hu-HU"/>
        </w:rPr>
        <w:t>A Cessnát hőérzékelővel is ellátták, mint amilyet az amerikai kémműholdak használnak. A pilóta megérintett egy kapcsolót, majd a képernyőre pillantott. Néhány madarat látott apró, tűfejnyi vörös foltként. A mocsárban is pulzáltak pontok. Krokodilok vagy lamantinok. És egy magányos pötty is feltűnt, jó húsz méterre a kifutótól. A Carlo nevű férfi felé fordult, hogy szóljon neki, de az a válla felett már a képernyőt vizslatta.</w:t>
      </w:r>
    </w:p>
    <w:p>
      <w:pPr>
        <w:pStyle w:val="Normal"/>
        <w:shd w:fill="FFFFFF"/>
        <w:bidi w:val="0"/>
        <w:ind w:left="0" w:right="0" w:hanging="0"/>
        <w:jc w:val="left"/>
        <w:rPr>
          <w:lang w:val="hu-HU"/>
        </w:rPr>
      </w:pPr>
      <w:r>
        <w:rPr>
          <w:sz w:val="24"/>
          <w:lang w:val="hu-HU"/>
        </w:rPr>
        <w:t>Carlo biccentett. Egyetlen ember várt rájuk, ahogy megegyeztek. Ha bárki rejtőzne a reptér pár száz méteres körzetében, látták volna. Biztonságos a leszállás.</w:t>
      </w:r>
    </w:p>
    <w:p>
      <w:pPr>
        <w:pStyle w:val="Normal"/>
        <w:shd w:fill="FFFFFF"/>
        <w:bidi w:val="0"/>
        <w:ind w:left="0" w:right="0" w:hanging="0"/>
        <w:jc w:val="left"/>
        <w:rPr>
          <w:lang w:val="hu-HU"/>
        </w:rPr>
      </w:pPr>
      <w:r>
        <w:rPr>
          <w:sz w:val="24"/>
          <w:lang w:val="hu-HU"/>
        </w:rPr>
        <w:t>A pilóta kinézett az ablakon, és igen, ott is volt a le</w:t>
        <w:softHyphen/>
        <w:t>szállópálya. Mindössze  egy ledöngölt földcsík a part mentén, úgy vágták ki a dzsungelből, párhuzamosan a tengerrel. Észre se vette volna ebben a szürkületben, ha nem jelzik a követendő utat két oldalt nagy teljesítmé</w:t>
        <w:softHyphen/>
        <w:t>nyű lámpák.</w:t>
      </w:r>
    </w:p>
    <w:p>
      <w:pPr>
        <w:pStyle w:val="Normal"/>
        <w:shd w:fill="FFFFFF"/>
        <w:bidi w:val="0"/>
        <w:ind w:left="0" w:right="0" w:hanging="0"/>
        <w:jc w:val="left"/>
        <w:rPr>
          <w:lang w:val="hu-HU"/>
        </w:rPr>
      </w:pPr>
      <w:r>
        <w:rPr>
          <w:sz w:val="24"/>
          <w:lang w:val="hu-HU"/>
        </w:rPr>
        <w:t>A Cessna lebukott az égből. Az utolsó pillanatban megrázta egy szélroham, csak hogy próbára tegye a pilóta idegeit. Neki azonban arcizma sem rezzent, a következő pillanatban pedig talajt értek a kerekek, és a gép ott gurult-döcögött a két fénysor között. A pilóta hálás volt a fényekért. A mangrovefák állott vízen lebegő, sűrű bozótja szinte a kifutó pereméig ért. Csupán pár centi a rossz irányba, és a kerék facsonkra futhat. Márpedig az az egész gépet tönkreteheti.</w:t>
      </w:r>
    </w:p>
    <w:p>
      <w:pPr>
        <w:pStyle w:val="Normal"/>
        <w:shd w:fill="FFFFFF"/>
        <w:bidi w:val="0"/>
        <w:ind w:left="0" w:right="0" w:hanging="0"/>
        <w:jc w:val="left"/>
        <w:rPr>
          <w:lang w:val="hu-HU"/>
        </w:rPr>
      </w:pPr>
      <w:r>
        <w:rPr>
          <w:sz w:val="24"/>
          <w:lang w:val="hu-HU"/>
        </w:rPr>
        <w:t>A pilóta sorban lekapcsolta a műszereket. A motor hangja elhalt, a propeller lelassult, majd lassan megállt. Kinézett az ablakon. Az egyik épület mellett dzsip par</w:t>
        <w:softHyphen/>
        <w:t>kolt, abban várakozott az az ember, a fényfolt a képer</w:t>
        <w:softHyphen/>
        <w:t>nyőn. Az utasaihoz fordult.</w:t>
      </w:r>
    </w:p>
    <w:p>
      <w:pPr>
        <w:pStyle w:val="Normal"/>
        <w:shd w:fill="FFFFFF"/>
        <w:bidi w:val="0"/>
        <w:ind w:left="0" w:right="0" w:hanging="0"/>
        <w:jc w:val="left"/>
        <w:rPr>
          <w:lang w:val="hu-HU"/>
        </w:rPr>
      </w:pPr>
      <w:r>
        <w:rPr>
          <w:sz w:val="24"/>
          <w:lang w:val="hu-HU"/>
        </w:rPr>
        <w:t>- Itt van.</w:t>
      </w:r>
    </w:p>
    <w:p>
      <w:pPr>
        <w:pStyle w:val="Normal"/>
        <w:shd w:fill="FFFFFF"/>
        <w:bidi w:val="0"/>
        <w:ind w:left="0" w:right="0" w:hanging="0"/>
        <w:jc w:val="left"/>
        <w:rPr>
          <w:lang w:val="hu-HU"/>
        </w:rPr>
      </w:pPr>
      <w:r>
        <w:rPr>
          <w:sz w:val="24"/>
          <w:lang w:val="hu-HU"/>
        </w:rPr>
        <w:t>Az idősebbik bólintott. Carlo úgy harmincéves lehe</w:t>
        <w:softHyphen/>
        <w:t>tett, fekete, göndör hajú. Nem borotválkozott, állát bo</w:t>
        <w:softHyphen/>
        <w:t>rosta borította, színe, akár a cigarettahamu. A társára né</w:t>
        <w:softHyphen/>
        <w:t>zett: - Marc? Kész vagy?</w:t>
      </w:r>
    </w:p>
    <w:p>
      <w:pPr>
        <w:pStyle w:val="Normal"/>
        <w:shd w:fill="FFFFFF"/>
        <w:bidi w:val="0"/>
        <w:ind w:left="0" w:right="0" w:hanging="0"/>
        <w:jc w:val="left"/>
        <w:rPr>
          <w:lang w:val="hu-HU"/>
        </w:rPr>
      </w:pPr>
      <w:r>
        <w:rPr>
          <w:sz w:val="24"/>
          <w:lang w:val="hu-HU"/>
        </w:rPr>
        <w:t>A Marc nevezetű lehetett volna Carlo öccse is. Még huszonöt sem volt, és bár igyekezett palástolni, látszott rajta, hogy meg van szeppenve. Arcán az izzadság zölden izzott a műszerfal fényében. Maga mögé nyúlt, és előhú</w:t>
        <w:softHyphen/>
        <w:t>zott egy pisztolyt, egy német gyártmányú, 10 mm-es au</w:t>
        <w:softHyphen/>
        <w:t>tomata Glockot. Ellenőrizte, töltve van-e, majd az övébe csúsztatta hátra, az inge alá.</w:t>
      </w:r>
    </w:p>
    <w:p>
      <w:pPr>
        <w:pStyle w:val="Normal"/>
        <w:shd w:fill="FFFFFF"/>
        <w:bidi w:val="0"/>
        <w:ind w:left="0" w:right="0" w:hanging="0"/>
        <w:jc w:val="left"/>
        <w:rPr>
          <w:lang w:val="hu-HU"/>
        </w:rPr>
      </w:pPr>
      <w:r>
        <w:rPr>
          <w:sz w:val="24"/>
          <w:lang w:val="hu-HU"/>
        </w:rPr>
        <w:t>- Kész vagyok - felelte.</w:t>
      </w:r>
    </w:p>
    <w:p>
      <w:pPr>
        <w:pStyle w:val="Normal"/>
        <w:shd w:fill="FFFFFF"/>
        <w:bidi w:val="0"/>
        <w:ind w:left="0" w:right="0" w:hanging="0"/>
        <w:jc w:val="left"/>
        <w:rPr>
          <w:lang w:val="hu-HU"/>
        </w:rPr>
      </w:pPr>
      <w:r>
        <w:rPr>
          <w:sz w:val="24"/>
          <w:lang w:val="hu-HU"/>
        </w:rPr>
        <w:t>- Egyedül van. Mi meg ketten - igyekezett megnyug</w:t>
        <w:softHyphen/>
        <w:t>tatni Carlo a társát. Vagy talán saját magát. - Mindket</w:t>
        <w:softHyphen/>
        <w:t>tőnknél fegyver van. Nem tehet semmit. -Akkor menjünk. Carlo a pilótához fordult. - A gép álljon készen - uta</w:t>
        <w:softHyphen/>
        <w:t>sította. - Ha visszaindulunk, adok egy jelet. - Felemelte a kezét, s a mutató- és hüvelykujjával egy kört formált. - Ez lesz a jel, hogy az üzletet sikeresen lebonyolítottuk. Ak</w:t>
        <w:softHyphen/>
        <w:t>kor indítsa a motort. Egy másodperccel sem akarunk to</w:t>
        <w:softHyphen/>
        <w:t>vább maradni, mint ameddig muszáj.</w:t>
      </w:r>
    </w:p>
    <w:p>
      <w:pPr>
        <w:pStyle w:val="Normal"/>
        <w:shd w:fill="FFFFFF"/>
        <w:bidi w:val="0"/>
        <w:ind w:left="0" w:right="0" w:hanging="0"/>
        <w:jc w:val="left"/>
        <w:rPr>
          <w:lang w:val="hu-HU"/>
        </w:rPr>
      </w:pPr>
      <w:r>
        <w:rPr>
          <w:sz w:val="24"/>
          <w:lang w:val="hu-HU"/>
        </w:rPr>
        <w:t>Kiszálltak a gépből. A kifutót borító vékony kavicsréteg ropogott a bakancsuk alatt, ahogy odamentek a repülő rakterének ajtajához. Magukon érezték a levegő komor melegét, az éjszaka súlyát. Mintha az egész sziget lélegzet-visszafojtva várt volna. Carlo kinyitotta a raktér ajtaját. A gép hátuljában egy fekete, egy méterszer két mé</w:t>
        <w:softHyphen/>
        <w:t>teres láda hevert. Marckal nagy nehezen kiemelték.</w:t>
      </w:r>
    </w:p>
    <w:p>
      <w:pPr>
        <w:pStyle w:val="Normal"/>
        <w:shd w:fill="FFFFFF"/>
        <w:bidi w:val="0"/>
        <w:ind w:left="0" w:right="0" w:hanging="0"/>
        <w:jc w:val="left"/>
        <w:rPr>
          <w:lang w:val="hu-HU"/>
        </w:rPr>
      </w:pPr>
      <w:r>
        <w:rPr>
          <w:sz w:val="24"/>
          <w:lang w:val="hu-HU"/>
        </w:rPr>
        <w:t>A fiatalabb felpillantott. A leszállópálya menti fények</w:t>
        <w:softHyphen/>
        <w:t>től káprázott a szeme, de azért ki tudta venni a dzsip mel</w:t>
        <w:softHyphen/>
        <w:t>letti alakot, aki szobormereven várt rájuk. Meg sem moc</w:t>
        <w:softHyphen/>
        <w:t>cant, amióta leszállt a gép. - Miért nem jön ide? Carlo válaszul csak köpött egyet. A két férfi felemelte a ládát az oldalára erősített fogan</w:t>
        <w:softHyphen/>
        <w:t>tyúknál fogva, és a súly alatt görnyedve elindultak vele. Idő</w:t>
        <w:softHyphen/>
        <w:t>be telt, mire odaértek a dzsiphez, és végre letették.</w:t>
      </w:r>
    </w:p>
    <w:p>
      <w:pPr>
        <w:pStyle w:val="Normal"/>
        <w:shd w:fill="FFFFFF"/>
        <w:bidi w:val="0"/>
        <w:ind w:left="0" w:right="0" w:hanging="0"/>
        <w:jc w:val="left"/>
        <w:rPr>
          <w:lang w:val="hu-HU"/>
        </w:rPr>
      </w:pPr>
      <w:r>
        <w:rPr>
          <w:sz w:val="24"/>
          <w:lang w:val="hu-HU"/>
        </w:rPr>
        <w:t>Carlo felegyenesedett, tenyerét a farmerjába törölte. -Jó estét, tábornok - köszönt. Angolul beszélt, pedig nem ez volt az anyanyelve. Ahogy a tábornoké sem. De csak ezen értették meg egymást.</w:t>
      </w:r>
    </w:p>
    <w:p>
      <w:pPr>
        <w:pStyle w:val="Normal"/>
        <w:shd w:fill="FFFFFF"/>
        <w:bidi w:val="0"/>
        <w:ind w:left="0" w:right="0" w:hanging="0"/>
        <w:jc w:val="left"/>
        <w:rPr>
          <w:lang w:val="hu-HU"/>
        </w:rPr>
      </w:pPr>
      <w:r>
        <w:rPr>
          <w:sz w:val="24"/>
          <w:lang w:val="hu-HU"/>
        </w:rPr>
        <w:t>-Jó estét. - A tábornok nem bajlódott a nevekkel, amikről úgyis tudta, hogy álnevek. - Baj nélkül ideértek?</w:t>
      </w:r>
    </w:p>
    <w:p>
      <w:pPr>
        <w:pStyle w:val="Normal"/>
        <w:shd w:fill="FFFFFF"/>
        <w:bidi w:val="0"/>
        <w:ind w:left="0" w:right="0" w:hanging="0"/>
        <w:jc w:val="left"/>
        <w:rPr>
          <w:lang w:val="hu-HU"/>
        </w:rPr>
      </w:pPr>
      <w:r>
        <w:rPr>
          <w:sz w:val="24"/>
          <w:lang w:val="hu-HU"/>
        </w:rPr>
        <w:t>-Minden simán ment, tábornok.</w:t>
      </w:r>
    </w:p>
    <w:p>
      <w:pPr>
        <w:pStyle w:val="Normal"/>
        <w:shd w:fill="FFFFFF"/>
        <w:bidi w:val="0"/>
        <w:ind w:left="0" w:right="0" w:hanging="0"/>
        <w:jc w:val="left"/>
        <w:rPr>
          <w:lang w:val="hu-HU"/>
        </w:rPr>
      </w:pPr>
      <w:r>
        <w:rPr>
          <w:sz w:val="24"/>
          <w:lang w:val="hu-HU"/>
        </w:rPr>
        <w:t>- Megvan?</w:t>
      </w:r>
    </w:p>
    <w:p>
      <w:pPr>
        <w:pStyle w:val="Normal"/>
        <w:shd w:fill="FFFFFF"/>
        <w:bidi w:val="0"/>
        <w:ind w:left="0" w:right="0" w:hanging="0"/>
        <w:jc w:val="left"/>
        <w:rPr>
          <w:lang w:val="hu-HU"/>
        </w:rPr>
      </w:pPr>
      <w:r>
        <w:rPr>
          <w:sz w:val="24"/>
          <w:lang w:val="hu-HU"/>
        </w:rPr>
        <w:t>- Egy kiló fegyverminőségű uránium. Elég egy akkora bombához, ami egy egész várost elpusztít. Kíváncsi len</w:t>
        <w:softHyphen/>
        <w:t>nék, melyik városra gondol.</w:t>
      </w:r>
    </w:p>
    <w:p>
      <w:pPr>
        <w:pStyle w:val="Normal"/>
        <w:shd w:fill="FFFFFF"/>
        <w:bidi w:val="0"/>
        <w:ind w:left="0" w:right="0" w:hanging="0"/>
        <w:jc w:val="left"/>
        <w:rPr>
          <w:lang w:val="hu-HU"/>
        </w:rPr>
      </w:pPr>
      <w:r>
        <w:rPr>
          <w:sz w:val="24"/>
          <w:lang w:val="hu-HU"/>
        </w:rPr>
        <w:t>Alekszej Szarov tábornok tett egy lépést előre, így a ki</w:t>
        <w:softHyphen/>
        <w:t>futópálya fénye megvilágította eddig homályba burkolózó alakját. Nem volt nagydarab ember, mégis erő és fen</w:t>
        <w:softHyphen/>
        <w:t>sőbbség sugárzott belőle. A katonaságnál töltött évek nem múltak el nyomtalanul. Látszottak rövidre vágott, acél</w:t>
        <w:softHyphen/>
        <w:t>szürke haján, éber, halványkék szemén, szinte érzelem</w:t>
        <w:softHyphen/>
        <w:t>mentes arcán. A tartásában, ami egyszerre volt nyugodt és óvatos. Szarov tábornok hatvankét éves volt, de legalább hússzal fiatalabbnak látszott. Sötét öltönyt, fehér inget és keskeny, sötétkék nyakkendőt viselt. Úgy illett volna, hogy szakadjon róla az izzadság, ám ő mintha most lépett volna ki egy légkondicionált helyiségből. A nyirkos esti hőségben épp csak a ruhája gyűrődött meg kicsit.</w:t>
      </w:r>
    </w:p>
    <w:p>
      <w:pPr>
        <w:pStyle w:val="Normal"/>
        <w:shd w:fill="FFFFFF"/>
        <w:bidi w:val="0"/>
        <w:ind w:left="0" w:right="0" w:hanging="0"/>
        <w:jc w:val="left"/>
        <w:rPr>
          <w:lang w:val="hu-HU"/>
        </w:rPr>
      </w:pPr>
      <w:r>
        <w:rPr>
          <w:sz w:val="24"/>
          <w:lang w:val="hu-HU"/>
        </w:rPr>
        <w:t>Leguggolt a láda mellé, és zsebéből egy apró készüléket varázsolt elő. Egy számlappal ellátott öngyújtóra emlé</w:t>
        <w:softHyphen/>
        <w:t>keztetett. A doboz oldalán talált egy aljzatot, arra csatla</w:t>
        <w:softHyphen/>
        <w:t>koztatta a készüléket. Épp csak rápillantott a számlapra, aztán elégedetten bólintott.</w:t>
      </w:r>
    </w:p>
    <w:p>
      <w:pPr>
        <w:pStyle w:val="Normal"/>
        <w:shd w:fill="FFFFFF"/>
        <w:bidi w:val="0"/>
        <w:ind w:left="0" w:right="0" w:hanging="0"/>
        <w:jc w:val="left"/>
        <w:rPr>
          <w:lang w:val="hu-HU"/>
        </w:rPr>
      </w:pPr>
      <w:r>
        <w:rPr>
          <w:sz w:val="24"/>
          <w:lang w:val="hu-HU"/>
        </w:rPr>
        <w:t>- Itt a pénz? - kérdezte tőle Carlo. -Természetesen. - A tábornok felegyenesedett, és</w:t>
      </w:r>
    </w:p>
    <w:p>
      <w:pPr>
        <w:pStyle w:val="Normal"/>
        <w:shd w:fill="FFFFFF"/>
        <w:bidi w:val="0"/>
        <w:ind w:left="0" w:right="0" w:hanging="0"/>
        <w:jc w:val="left"/>
        <w:rPr>
          <w:lang w:val="hu-HU"/>
        </w:rPr>
      </w:pPr>
      <w:r>
        <w:rPr>
          <w:sz w:val="24"/>
          <w:lang w:val="hu-HU"/>
        </w:rPr>
        <w:t>odament a dzsiphez. Carlo és Marc önkéntelenül megfe</w:t>
        <w:softHyphen/>
        <w:t>szültek; talán fegyvert vesz elő. Ám a tábornok megfor</w:t>
        <w:softHyphen/>
        <w:t>dult, és egy fekete bőr aktatáska volt nála. Kipattintotta a zárat, és felnyitotta. Tele volt bankjegyekkel: százdolláro</w:t>
        <w:softHyphen/>
        <w:t>sok takaros, ötvenes kötegekben. Összesen száz köteg. Félmillió dollár. Carlo életében nem látott ennyi pénzt.</w:t>
      </w:r>
    </w:p>
    <w:p>
      <w:pPr>
        <w:pStyle w:val="Normal"/>
        <w:shd w:fill="FFFFFF"/>
        <w:bidi w:val="0"/>
        <w:ind w:left="0" w:right="0" w:hanging="0"/>
        <w:jc w:val="left"/>
        <w:rPr>
          <w:lang w:val="hu-HU"/>
        </w:rPr>
      </w:pPr>
      <w:r>
        <w:rPr>
          <w:sz w:val="24"/>
          <w:lang w:val="hu-HU"/>
        </w:rPr>
        <w:t>Mégsem volt elég.</w:t>
      </w:r>
    </w:p>
    <w:p>
      <w:pPr>
        <w:pStyle w:val="Normal"/>
        <w:shd w:fill="FFFFFF"/>
        <w:bidi w:val="0"/>
        <w:ind w:left="0" w:right="0" w:hanging="0"/>
        <w:jc w:val="left"/>
        <w:rPr>
          <w:lang w:val="hu-HU"/>
        </w:rPr>
      </w:pPr>
      <w:r>
        <w:rPr>
          <w:sz w:val="24"/>
          <w:lang w:val="hu-HU"/>
        </w:rPr>
        <w:t>-Van egy kis gond - mondta.</w:t>
      </w:r>
    </w:p>
    <w:p>
      <w:pPr>
        <w:pStyle w:val="Normal"/>
        <w:shd w:fill="FFFFFF"/>
        <w:bidi w:val="0"/>
        <w:ind w:left="0" w:right="0" w:hanging="0"/>
        <w:jc w:val="left"/>
        <w:rPr>
          <w:lang w:val="hu-HU"/>
        </w:rPr>
      </w:pPr>
      <w:r>
        <w:rPr>
          <w:sz w:val="24"/>
          <w:lang w:val="hu-HU"/>
        </w:rPr>
        <w:t>-Valóban? - nézett rá Szarov meglepetés nélkül.</w:t>
      </w:r>
    </w:p>
    <w:p>
      <w:pPr>
        <w:pStyle w:val="Normal"/>
        <w:shd w:fill="FFFFFF"/>
        <w:bidi w:val="0"/>
        <w:ind w:left="0" w:right="0" w:hanging="0"/>
        <w:jc w:val="left"/>
        <w:rPr>
          <w:lang w:val="hu-HU"/>
        </w:rPr>
      </w:pPr>
      <w:r>
        <w:rPr>
          <w:sz w:val="24"/>
          <w:lang w:val="hu-HU"/>
        </w:rPr>
        <w:t>Marc érezte, hogy a verejték hosszú vonalat húz oldalt a nyakán. Egy moszkitó zümmögött a fülébe, de ellenállt a kísértésnek, hogy lecsapja. Régóta várt erre. Pár lépés</w:t>
        <w:softHyphen/>
        <w:t>nyire állt, karjait lazán teste mellett lógatva. Aztán lassan az övébe dugott pisztoly felé nyúlt. A romos épületekre pillantott. Az egyik annak idején az irányítótorony lehe</w:t>
        <w:softHyphen/>
        <w:t>tett. A másik talán a váró. De mindkettő elhagyatott volt, omladozott, az ablakokat kitörték. Rejtőzhet ott valaki? Kizárt. A hőkereső jelezte volna. Egyedül vannak.</w:t>
      </w:r>
    </w:p>
    <w:p>
      <w:pPr>
        <w:pStyle w:val="Normal"/>
        <w:shd w:fill="FFFFFF"/>
        <w:bidi w:val="0"/>
        <w:ind w:left="0" w:right="0" w:hanging="0"/>
        <w:jc w:val="left"/>
        <w:rPr>
          <w:lang w:val="hu-HU"/>
        </w:rPr>
      </w:pPr>
      <w:r>
        <w:rPr>
          <w:sz w:val="24"/>
          <w:lang w:val="hu-HU"/>
        </w:rPr>
        <w:t>- Az uránium ára változott - vont vállat Carlo. - Bará</w:t>
        <w:softHyphen/>
        <w:t>tunk Miamiból elnézést kér, de az egész világon új biz</w:t>
        <w:softHyphen/>
        <w:t>tonsági rendszert vezettek be. A csempészés, pláne az ilyesfajta, sokkalta nehezebb lett. Ami plusz költséget is jelent.</w:t>
      </w:r>
    </w:p>
    <w:p>
      <w:pPr>
        <w:pStyle w:val="Normal"/>
        <w:shd w:fill="FFFFFF"/>
        <w:bidi w:val="0"/>
        <w:ind w:left="0" w:right="0" w:hanging="0"/>
        <w:jc w:val="left"/>
        <w:rPr>
          <w:lang w:val="hu-HU"/>
        </w:rPr>
      </w:pPr>
      <w:r>
        <w:rPr>
          <w:sz w:val="24"/>
          <w:lang w:val="hu-HU"/>
        </w:rPr>
        <w:t>-És pontosan mennyit? -Még negyedmillió dollárt. -Ez sajnálatos.</w:t>
      </w:r>
    </w:p>
    <w:p>
      <w:pPr>
        <w:pStyle w:val="Normal"/>
        <w:shd w:fill="FFFFFF"/>
        <w:bidi w:val="0"/>
        <w:ind w:left="0" w:right="0" w:hanging="0"/>
        <w:jc w:val="left"/>
        <w:rPr>
          <w:lang w:val="hu-HU"/>
        </w:rPr>
      </w:pPr>
      <w:r>
        <w:rPr>
          <w:sz w:val="24"/>
          <w:lang w:val="hu-HU"/>
        </w:rPr>
        <w:t>- Sajnálatos magának, tábornok. Magának kell kifizetni. Szarov elgondolkodott. - Megegyeztünk - mondta</w:t>
      </w:r>
    </w:p>
    <w:p>
      <w:pPr>
        <w:pStyle w:val="Normal"/>
        <w:shd w:fill="FFFFFF"/>
        <w:bidi w:val="0"/>
        <w:ind w:left="0" w:right="0" w:hanging="0"/>
        <w:jc w:val="left"/>
        <w:rPr>
          <w:lang w:val="hu-HU"/>
        </w:rPr>
      </w:pPr>
      <w:r>
        <w:rPr>
          <w:sz w:val="24"/>
          <w:lang w:val="hu-HU"/>
        </w:rPr>
        <w:t>lassan.</w:t>
      </w:r>
    </w:p>
    <w:p>
      <w:pPr>
        <w:pStyle w:val="Normal"/>
        <w:shd w:fill="FFFFFF"/>
        <w:bidi w:val="0"/>
        <w:ind w:left="0" w:right="0" w:hanging="0"/>
        <w:jc w:val="left"/>
        <w:rPr>
          <w:lang w:val="hu-HU"/>
        </w:rPr>
      </w:pPr>
      <w:r>
        <w:rPr>
          <w:sz w:val="24"/>
          <w:lang w:val="hu-HU"/>
        </w:rPr>
        <w:t>- Miami barátunk reméli, hogy megérti a helyzetet. Hosszú csend követezett. Marc ujjai egyre az automata</w:t>
      </w:r>
    </w:p>
    <w:p>
      <w:pPr>
        <w:pStyle w:val="Normal"/>
        <w:shd w:fill="FFFFFF"/>
        <w:bidi w:val="0"/>
        <w:ind w:left="0" w:right="0" w:hanging="0"/>
        <w:jc w:val="left"/>
        <w:rPr>
          <w:lang w:val="hu-HU"/>
        </w:rPr>
      </w:pPr>
      <w:r>
        <w:rPr>
          <w:sz w:val="24"/>
          <w:lang w:val="hu-HU"/>
        </w:rPr>
        <w:t>pisztoly markolata felé araszoltak. Am akkor Szarov bic</w:t>
        <w:softHyphen/>
        <w:t>centett: - Megadom a kért emelést.</w:t>
      </w:r>
    </w:p>
    <w:p>
      <w:pPr>
        <w:pStyle w:val="Normal"/>
        <w:shd w:fill="FFFFFF"/>
        <w:bidi w:val="0"/>
        <w:ind w:left="0" w:right="0" w:hanging="0"/>
        <w:jc w:val="left"/>
        <w:rPr>
          <w:lang w:val="hu-HU"/>
        </w:rPr>
      </w:pPr>
      <w:r>
        <w:rPr>
          <w:sz w:val="24"/>
          <w:lang w:val="hu-HU"/>
        </w:rPr>
        <w:t>- Utalja át a már használt bankszámlára - utasította Carlo. - De figyelmeztetem, tábornok: ha a pénz három napon belül nem érkezik meg, az amerikai titkosszolgálat megtudja, mi zajlott itt ma le... hogy mit kapott maga.</w:t>
      </w:r>
    </w:p>
    <w:p>
      <w:pPr>
        <w:pStyle w:val="Normal"/>
        <w:shd w:fill="FFFFFF"/>
        <w:bidi w:val="0"/>
        <w:ind w:left="0" w:right="0" w:hanging="0"/>
        <w:jc w:val="left"/>
        <w:rPr>
          <w:lang w:val="hu-HU"/>
        </w:rPr>
      </w:pPr>
      <w:r>
        <w:rPr>
          <w:sz w:val="24"/>
          <w:lang w:val="hu-HU"/>
        </w:rPr>
        <w:t>Talán azt hiszi, ezen a szigeten biztonságban van, de kije</w:t>
        <w:softHyphen/>
        <w:t>lenthetem, hogy maga már sehol nincs biztonságban.</w:t>
      </w:r>
    </w:p>
    <w:p>
      <w:pPr>
        <w:pStyle w:val="Normal"/>
        <w:shd w:fill="FFFFFF"/>
        <w:bidi w:val="0"/>
        <w:ind w:left="0" w:right="0" w:hanging="0"/>
        <w:jc w:val="left"/>
        <w:rPr>
          <w:lang w:val="hu-HU"/>
        </w:rPr>
      </w:pPr>
      <w:r>
        <w:rPr>
          <w:sz w:val="24"/>
          <w:lang w:val="hu-HU"/>
        </w:rPr>
        <w:t>- Fenyeget? - morogta Szarov, s a hangja egyszerre volt nyugodt és hátborzongató.</w:t>
      </w:r>
    </w:p>
    <w:p>
      <w:pPr>
        <w:pStyle w:val="Normal"/>
        <w:shd w:fill="FFFFFF"/>
        <w:bidi w:val="0"/>
        <w:ind w:left="0" w:right="0" w:hanging="0"/>
        <w:jc w:val="left"/>
        <w:rPr>
          <w:lang w:val="hu-HU"/>
        </w:rPr>
      </w:pPr>
      <w:r>
        <w:rPr>
          <w:sz w:val="24"/>
          <w:lang w:val="hu-HU"/>
        </w:rPr>
        <w:t>- Ez nem személyes ügy - felelte Carlo.</w:t>
      </w:r>
    </w:p>
    <w:p>
      <w:pPr>
        <w:pStyle w:val="Normal"/>
        <w:shd w:fill="FFFFFF"/>
        <w:bidi w:val="0"/>
        <w:ind w:left="0" w:right="0" w:hanging="0"/>
        <w:jc w:val="left"/>
        <w:rPr>
          <w:lang w:val="hu-HU"/>
        </w:rPr>
      </w:pPr>
      <w:r>
        <w:rPr>
          <w:sz w:val="24"/>
          <w:lang w:val="hu-HU"/>
        </w:rPr>
        <w:t>Marc egy vászonzsákot vett elő. Szétnyitotta, és a tás</w:t>
        <w:softHyphen/>
        <w:t>kából a pénzt beleborította a zsákba. Ki tudja, talán rádió</w:t>
        <w:softHyphen/>
        <w:t>adó van a táskában. Vagy egy miniatűr bomba. Letette a földre a kiürült aktatáskát.</w:t>
      </w:r>
    </w:p>
    <w:p>
      <w:pPr>
        <w:pStyle w:val="Normal"/>
        <w:shd w:fill="FFFFFF"/>
        <w:bidi w:val="0"/>
        <w:ind w:left="0" w:right="0" w:hanging="0"/>
        <w:jc w:val="left"/>
        <w:rPr>
          <w:lang w:val="hu-HU"/>
        </w:rPr>
      </w:pPr>
      <w:r>
        <w:rPr>
          <w:sz w:val="24"/>
          <w:lang w:val="hu-HU"/>
        </w:rPr>
        <w:t>- Viszlát, tábornok - köszönt el Carlo.</w:t>
      </w:r>
    </w:p>
    <w:p>
      <w:pPr>
        <w:pStyle w:val="Normal"/>
        <w:shd w:fill="FFFFFF"/>
        <w:bidi w:val="0"/>
        <w:ind w:left="0" w:right="0" w:hanging="0"/>
        <w:jc w:val="left"/>
        <w:rPr>
          <w:lang w:val="hu-HU"/>
        </w:rPr>
      </w:pPr>
      <w:r>
        <w:rPr>
          <w:sz w:val="24"/>
          <w:lang w:val="hu-HU"/>
        </w:rPr>
        <w:t>- Viszlát - mosolygott Szarov. - Élvezzék a repülést.</w:t>
      </w:r>
    </w:p>
    <w:p>
      <w:pPr>
        <w:pStyle w:val="Normal"/>
        <w:shd w:fill="FFFFFF"/>
        <w:bidi w:val="0"/>
        <w:ind w:left="0" w:right="0" w:hanging="0"/>
        <w:jc w:val="left"/>
        <w:rPr>
          <w:lang w:val="hu-HU"/>
        </w:rPr>
      </w:pPr>
      <w:r>
        <w:rPr>
          <w:sz w:val="24"/>
          <w:lang w:val="hu-HU"/>
        </w:rPr>
        <w:t>A két férfi otthagyta. Marc érezte, ahogy a vászonzsák</w:t>
        <w:softHyphen/>
        <w:t>ban a bankjegykötegek a lábának ütődnek. - Bolond ez -suttogta az anyanyelvükön. - Vénember. Tőle féltünk ennyire?</w:t>
      </w:r>
    </w:p>
    <w:p>
      <w:pPr>
        <w:pStyle w:val="Normal"/>
        <w:shd w:fill="FFFFFF"/>
        <w:bidi w:val="0"/>
        <w:ind w:left="0" w:right="0" w:hanging="0"/>
        <w:jc w:val="left"/>
        <w:rPr>
          <w:lang w:val="hu-HU"/>
        </w:rPr>
      </w:pPr>
      <w:r>
        <w:rPr>
          <w:sz w:val="24"/>
          <w:lang w:val="hu-HU"/>
        </w:rPr>
        <w:t>- Csak húzzunk el innét - felelte Carlo. A tábornok szavain töprengett: „élvezzék a repülést". Tényleg moso</w:t>
        <w:softHyphen/>
        <w:t>lyogva mondta?</w:t>
      </w:r>
    </w:p>
    <w:p>
      <w:pPr>
        <w:pStyle w:val="Normal"/>
        <w:shd w:fill="FFFFFF"/>
        <w:bidi w:val="0"/>
        <w:ind w:left="0" w:right="0" w:hanging="0"/>
        <w:jc w:val="left"/>
        <w:rPr>
          <w:lang w:val="hu-HU"/>
        </w:rPr>
      </w:pPr>
      <w:r>
        <w:rPr>
          <w:sz w:val="24"/>
          <w:lang w:val="hu-HU"/>
        </w:rPr>
        <w:t>Mutató- és hüvelykujját összetéve leadta a megbeszélt jelet. A Cessna motorja azonnal felberregett.</w:t>
      </w:r>
    </w:p>
    <w:p>
      <w:pPr>
        <w:pStyle w:val="Normal"/>
        <w:shd w:fill="FFFFFF"/>
        <w:bidi w:val="0"/>
        <w:ind w:left="0" w:right="0" w:hanging="0"/>
        <w:jc w:val="left"/>
        <w:rPr>
          <w:lang w:val="hu-HU"/>
        </w:rPr>
      </w:pPr>
      <w:r>
        <w:rPr>
          <w:sz w:val="24"/>
          <w:lang w:val="hu-HU"/>
        </w:rPr>
        <w:t>Szarov tábornok még mindig nézte őket. Eddig meg sem moccant, most azonban kabátzsebébe nyúlt. Ujjai rá</w:t>
        <w:softHyphen/>
        <w:t>zárultak az ott lapuló rádióadóra. Korábban sokat gondol</w:t>
        <w:softHyphen/>
        <w:t>kodott rajta, feltétlenül muszáj-e megölni a két férfit és a pilótát. Személy szerint jobb szerette volna, ha életben maradnak, akár túszként is hasznukat vehetné. De ez a követelőzés mindent eldöntött. Tudhatta volna, hogy a mohóság felülkerekedik rajtuk. Tekintve milyen alakok, szinte elkerülhetetlen volt.</w:t>
      </w:r>
    </w:p>
    <w:p>
      <w:pPr>
        <w:pStyle w:val="Normal"/>
        <w:shd w:fill="FFFFFF"/>
        <w:bidi w:val="0"/>
        <w:ind w:left="0" w:right="0" w:hanging="0"/>
        <w:jc w:val="left"/>
        <w:rPr>
          <w:lang w:val="hu-HU"/>
        </w:rPr>
      </w:pPr>
      <w:r>
        <w:rPr>
          <w:sz w:val="24"/>
          <w:lang w:val="hu-HU"/>
        </w:rPr>
        <w:t>A gépen a két férfi nekiállt bekötni magát, a pilóta pe</w:t>
        <w:softHyphen/>
        <w:t>dig felszálláshoz készült. Carlo hallotta, ahogy a hajtómű</w:t>
      </w:r>
    </w:p>
    <w:p>
      <w:pPr>
        <w:pStyle w:val="Normal"/>
        <w:shd w:fill="FFFFFF"/>
        <w:bidi w:val="0"/>
        <w:ind w:left="0" w:right="0" w:hanging="0"/>
        <w:jc w:val="left"/>
        <w:rPr>
          <w:lang w:val="hu-HU"/>
        </w:rPr>
      </w:pPr>
      <w:r>
        <w:rPr>
          <w:sz w:val="24"/>
          <w:lang w:val="hu-HU"/>
        </w:rPr>
        <w:t>felpörög, és a gép lassan elkezdett megfordulni. Valahol messze a vihar morgott. Azt kívánta, bárcsak a leszállás után egyből irányba álltak volna a géppel. Értékes másod</w:t>
        <w:softHyphen/>
        <w:t>perceket spórolhattak volna. Alig várta, hogy felszálljanak, újra a levegőben legyenek.</w:t>
      </w:r>
    </w:p>
    <w:p>
      <w:pPr>
        <w:pStyle w:val="Normal"/>
        <w:shd w:fill="FFFFFF"/>
        <w:bidi w:val="0"/>
        <w:ind w:left="0" w:right="0" w:hanging="0"/>
        <w:jc w:val="left"/>
        <w:rPr>
          <w:lang w:val="hu-HU"/>
        </w:rPr>
      </w:pPr>
      <w:r>
        <w:rPr>
          <w:sz w:val="24"/>
          <w:lang w:val="hu-HU"/>
        </w:rPr>
        <w:t>„</w:t>
      </w:r>
      <w:r>
        <w:rPr>
          <w:sz w:val="24"/>
          <w:lang w:val="hu-HU"/>
        </w:rPr>
        <w:t>Élvezzék a repülést."</w:t>
      </w:r>
    </w:p>
    <w:p>
      <w:pPr>
        <w:pStyle w:val="Normal"/>
        <w:shd w:fill="FFFFFF"/>
        <w:bidi w:val="0"/>
        <w:ind w:left="0" w:right="0" w:hanging="0"/>
        <w:jc w:val="left"/>
        <w:rPr>
          <w:lang w:val="hu-HU"/>
        </w:rPr>
      </w:pPr>
      <w:r>
        <w:rPr>
          <w:sz w:val="24"/>
          <w:lang w:val="hu-HU"/>
        </w:rPr>
        <w:t>A tábornok hangjában semmiféle érzelem nem volt. Ta</w:t>
        <w:softHyphen/>
        <w:t>lán komolyan gondolta. Csakhogy Carlo sejtette, ugyanígy mondta volna akkor is, ha halálos ítéletet mond ki.</w:t>
      </w:r>
    </w:p>
    <w:p>
      <w:pPr>
        <w:pStyle w:val="Normal"/>
        <w:shd w:fill="FFFFFF"/>
        <w:bidi w:val="0"/>
        <w:ind w:left="0" w:right="0" w:hanging="0"/>
        <w:jc w:val="left"/>
        <w:rPr>
          <w:lang w:val="hu-HU"/>
        </w:rPr>
      </w:pPr>
      <w:r>
        <w:rPr>
          <w:sz w:val="24"/>
          <w:lang w:val="hu-HU"/>
        </w:rPr>
        <w:t>Mellette Marc már a pénzt számolta, két kézzel túrt bele a bankjegykötegekbe. Carlo visszapillantott a romos épüle</w:t>
        <w:softHyphen/>
        <w:t>tekre és a várakozó dzsipre. Szarov vajon próbálkozik valamivel? Miféle eszközei lehetnek a szigeten? A gép szinte egy helyben fordult, de semmi különös nem történt. A tá</w:t>
        <w:softHyphen/>
        <w:t>bornok maradt, ahol volt. Senki más nem tűnt fel.</w:t>
      </w:r>
    </w:p>
    <w:p>
      <w:pPr>
        <w:pStyle w:val="Normal"/>
        <w:shd w:fill="FFFFFF"/>
        <w:bidi w:val="0"/>
        <w:ind w:left="0" w:right="0" w:hanging="0"/>
        <w:jc w:val="left"/>
        <w:rPr>
          <w:lang w:val="hu-HU"/>
        </w:rPr>
      </w:pPr>
      <w:r>
        <w:rPr>
          <w:sz w:val="24"/>
          <w:lang w:val="hu-HU"/>
        </w:rPr>
        <w:t>És akkor kialudtak a kifutó fényei.</w:t>
      </w:r>
    </w:p>
    <w:p>
      <w:pPr>
        <w:pStyle w:val="Normal"/>
        <w:shd w:fill="FFFFFF"/>
        <w:bidi w:val="0"/>
        <w:ind w:left="0" w:right="0" w:hanging="0"/>
        <w:jc w:val="left"/>
        <w:rPr>
          <w:lang w:val="hu-HU"/>
        </w:rPr>
      </w:pPr>
      <w:r>
        <w:rPr>
          <w:sz w:val="24"/>
          <w:lang w:val="hu-HU"/>
        </w:rPr>
        <w:t>-Mi a...? - káromkodott a pilóta.</w:t>
      </w:r>
    </w:p>
    <w:p>
      <w:pPr>
        <w:pStyle w:val="Normal"/>
        <w:shd w:fill="FFFFFF"/>
        <w:bidi w:val="0"/>
        <w:ind w:left="0" w:right="0" w:hanging="0"/>
        <w:jc w:val="left"/>
        <w:rPr>
          <w:lang w:val="hu-HU"/>
        </w:rPr>
      </w:pPr>
      <w:r>
        <w:rPr>
          <w:sz w:val="24"/>
          <w:lang w:val="hu-HU"/>
        </w:rPr>
        <w:t>Marc abbahagyta a számolást. Carlo azonnal megértet</w:t>
        <w:softHyphen/>
        <w:t>te, mi folyik. - Kikapcsolta a fényeket. Itt akar tartani minket. Fel tud szállni így is?</w:t>
      </w:r>
    </w:p>
    <w:p>
      <w:pPr>
        <w:pStyle w:val="Normal"/>
        <w:shd w:fill="FFFFFF"/>
        <w:bidi w:val="0"/>
        <w:ind w:left="0" w:right="0" w:hanging="0"/>
        <w:jc w:val="left"/>
        <w:rPr>
          <w:lang w:val="hu-HU"/>
        </w:rPr>
      </w:pPr>
      <w:r>
        <w:rPr>
          <w:sz w:val="24"/>
          <w:lang w:val="hu-HU"/>
        </w:rPr>
        <w:t>A gép már megfordult, arrafelé nézett, ahonnan érke</w:t>
        <w:softHyphen/>
        <w:t>zett. A pilóta kibámult az ablakon, szemét erőlködve me</w:t>
        <w:softHyphen/>
        <w:t>resztette az éjszakába. Nagyon besötétedett, és ronda, ter</w:t>
        <w:softHyphen/>
        <w:t>mészetellenes fény pulzált az égen. Bólintott. - Nem lesz könnyű, de...</w:t>
      </w:r>
    </w:p>
    <w:p>
      <w:pPr>
        <w:pStyle w:val="Normal"/>
        <w:shd w:fill="FFFFFF"/>
        <w:bidi w:val="0"/>
        <w:ind w:left="0" w:right="0" w:hanging="0"/>
        <w:jc w:val="left"/>
        <w:rPr>
          <w:lang w:val="hu-HU"/>
        </w:rPr>
      </w:pPr>
      <w:r>
        <w:rPr>
          <w:sz w:val="24"/>
          <w:lang w:val="hu-HU"/>
        </w:rPr>
        <w:t>Ekkor újra felgyulladtak a lámpák.</w:t>
      </w:r>
    </w:p>
    <w:p>
      <w:pPr>
        <w:pStyle w:val="Normal"/>
        <w:shd w:fill="FFFFFF"/>
        <w:bidi w:val="0"/>
        <w:ind w:left="0" w:right="0" w:hanging="0"/>
        <w:jc w:val="left"/>
        <w:rPr>
          <w:lang w:val="hu-HU"/>
        </w:rPr>
      </w:pPr>
      <w:r>
        <w:rPr>
          <w:sz w:val="24"/>
          <w:lang w:val="hu-HU"/>
        </w:rPr>
        <w:t>Ott nyújtózott előttük a fények sora, a nyíl, mely a sza</w:t>
        <w:softHyphen/>
        <w:t>badság és még negyedmillió dollár fele mutatott. A pilóta megnyugodott. - Biztos a vihar zavarta meg az áramellátást.</w:t>
      </w:r>
    </w:p>
    <w:p>
      <w:pPr>
        <w:pStyle w:val="Normal"/>
        <w:shd w:fill="FFFFFF"/>
        <w:bidi w:val="0"/>
        <w:ind w:left="0" w:right="0" w:hanging="0"/>
        <w:jc w:val="left"/>
        <w:rPr>
          <w:lang w:val="hu-HU"/>
        </w:rPr>
      </w:pPr>
      <w:r>
        <w:rPr>
          <w:sz w:val="24"/>
          <w:lang w:val="hu-HU"/>
        </w:rPr>
        <w:t>- Csak tűnjünk el - morogta Carlo. - Minél hamarabb a levegőben vagyunk, annál boldogabb leszek.</w:t>
      </w:r>
    </w:p>
    <w:p>
      <w:pPr>
        <w:pStyle w:val="Normal"/>
        <w:shd w:fill="FFFFFF"/>
        <w:bidi w:val="0"/>
        <w:ind w:left="0" w:right="0" w:hanging="0"/>
        <w:jc w:val="left"/>
        <w:rPr>
          <w:lang w:val="hu-HU"/>
        </w:rPr>
      </w:pPr>
      <w:r>
        <w:rPr>
          <w:sz w:val="24"/>
          <w:lang w:val="hu-HU"/>
        </w:rPr>
        <w:t>-Ahogy akarja - bólintott a pilóta. Párat kapcsolt a műszerfalon, mire a Cessna mind gyorsabban gurulni kezdett. A kifutó fényei összemosódtak mellettük. Carlo hátradőlt az ülésen. Marc kinézett az ablakon.</w:t>
      </w:r>
    </w:p>
    <w:p>
      <w:pPr>
        <w:pStyle w:val="Normal"/>
        <w:shd w:fill="FFFFFF"/>
        <w:bidi w:val="0"/>
        <w:ind w:left="0" w:right="0" w:hanging="0"/>
        <w:jc w:val="left"/>
        <w:rPr>
          <w:lang w:val="hu-HU"/>
        </w:rPr>
      </w:pPr>
      <w:r>
        <w:rPr>
          <w:sz w:val="24"/>
          <w:lang w:val="hu-HU"/>
        </w:rPr>
        <w:t>És aztán pár másodperccel azelőtt, hogy a kerekek el</w:t>
        <w:softHyphen/>
        <w:t>hagyták volna a talajt, a gép hirtelen megtántorodott. Az egész világ megbillent, mintha egy óriási, láthatatlan kéz ragadta volna meg és rántotta volna oldalra. A Cessna ek</w:t>
        <w:softHyphen/>
        <w:t>kor százötven kilométer per óra sebességgel haladt. Pilla</w:t>
        <w:softHyphen/>
        <w:t>natok alatt megállt, a három férfit előre lökve az ülésen. Ha nincsenek bekötve, kirepültek volna az ablakon - vagy ami annak helyén maradt. Ezzel egy időben fültépő reccsenés hangzott. Valami belemart a repülőgép törzsébe. Az egyik szárny lecsapódott, a propeller leszakadt, és pörögve beleveszett az éjbe. A gép mozdulatlanná der</w:t>
        <w:softHyphen/>
        <w:t>medt, bénán, oldalra billenve feküdt.</w:t>
      </w:r>
    </w:p>
    <w:p>
      <w:pPr>
        <w:pStyle w:val="Normal"/>
        <w:shd w:fill="FFFFFF"/>
        <w:bidi w:val="0"/>
        <w:ind w:left="0" w:right="0" w:hanging="0"/>
        <w:jc w:val="left"/>
        <w:rPr>
          <w:lang w:val="hu-HU"/>
        </w:rPr>
      </w:pPr>
      <w:r>
        <w:rPr>
          <w:sz w:val="24"/>
          <w:lang w:val="hu-HU"/>
        </w:rPr>
        <w:t>A kabinban egy pillanatig senki nem mozdult. A hajtó</w:t>
        <w:softHyphen/>
        <w:t>mű még ropogott kicsit, majd lefulladt. Aztán Marc felhúz</w:t>
        <w:softHyphen/>
        <w:t>ta magát az ülésen. - Mi történt? - üvöltötte. - Mi történt? - A nyelvébe haraphatott, mert vér csörgedezett le az állán. A zsák még nyitva volt, a pénz az ölébe szóródott.</w:t>
      </w:r>
    </w:p>
    <w:p>
      <w:pPr>
        <w:pStyle w:val="Normal"/>
        <w:shd w:fill="FFFFFF"/>
        <w:bidi w:val="0"/>
        <w:ind w:left="0" w:right="0" w:hanging="0"/>
        <w:jc w:val="left"/>
        <w:rPr>
          <w:lang w:val="hu-HU"/>
        </w:rPr>
      </w:pPr>
      <w:r>
        <w:rPr>
          <w:sz w:val="24"/>
          <w:lang w:val="hu-HU"/>
        </w:rPr>
        <w:t>-Nem értem... - nyögte a még kábult pilóta.</w:t>
      </w:r>
    </w:p>
    <w:p>
      <w:pPr>
        <w:pStyle w:val="Normal"/>
        <w:shd w:fill="FFFFFF"/>
        <w:bidi w:val="0"/>
        <w:ind w:left="0" w:right="0" w:hanging="0"/>
        <w:jc w:val="left"/>
        <w:rPr>
          <w:lang w:val="hu-HU"/>
        </w:rPr>
      </w:pPr>
      <w:r>
        <w:rPr>
          <w:sz w:val="24"/>
          <w:lang w:val="hu-HU"/>
        </w:rPr>
        <w:t>- Letért a kifutóról! - meredt rá Carlo a sokktól és dühtől eltorzult arccal.</w:t>
      </w:r>
    </w:p>
    <w:p>
      <w:pPr>
        <w:pStyle w:val="Normal"/>
        <w:shd w:fill="FFFFFF"/>
        <w:bidi w:val="0"/>
        <w:ind w:left="0" w:right="0" w:hanging="0"/>
        <w:jc w:val="left"/>
        <w:rPr>
          <w:lang w:val="hu-HU"/>
        </w:rPr>
      </w:pPr>
      <w:r>
        <w:rPr>
          <w:sz w:val="24"/>
          <w:lang w:val="hu-HU"/>
        </w:rPr>
        <w:t>- Nem én!</w:t>
      </w:r>
    </w:p>
    <w:p>
      <w:pPr>
        <w:pStyle w:val="Normal"/>
        <w:shd w:fill="FFFFFF"/>
        <w:bidi w:val="0"/>
        <w:ind w:left="0" w:right="0" w:hanging="0"/>
        <w:jc w:val="left"/>
        <w:rPr>
          <w:lang w:val="hu-HU"/>
        </w:rPr>
      </w:pPr>
      <w:r>
        <w:rPr>
          <w:sz w:val="24"/>
          <w:lang w:val="hu-HU"/>
        </w:rPr>
        <w:t>- Ott! - mutatott Marc valamire. Carlo tekintetével követte a remegő ujjat. A gép alján az ütközés közben ki</w:t>
        <w:softHyphen/>
        <w:t>nyílt az ajtó. Fekete víz szivárgott be alulról, már tócsába gyűlt a lábuknál.</w:t>
      </w:r>
    </w:p>
    <w:p>
      <w:pPr>
        <w:pStyle w:val="Normal"/>
        <w:shd w:fill="FFFFFF"/>
        <w:bidi w:val="0"/>
        <w:ind w:left="0" w:right="0" w:hanging="0"/>
        <w:jc w:val="left"/>
        <w:rPr>
          <w:lang w:val="hu-HU"/>
        </w:rPr>
      </w:pPr>
      <w:r>
        <w:rPr>
          <w:sz w:val="24"/>
          <w:lang w:val="hu-HU"/>
        </w:rPr>
        <w:t>Újra hallották a mennydörgést, immár közelebbről. -Ez az ő műve! - kiáltott fel a pilóta.</w:t>
      </w:r>
    </w:p>
    <w:p>
      <w:pPr>
        <w:pStyle w:val="Normal"/>
        <w:shd w:fill="FFFFFF"/>
        <w:bidi w:val="0"/>
        <w:ind w:left="0" w:right="0" w:hanging="0"/>
        <w:jc w:val="left"/>
        <w:rPr>
          <w:lang w:val="hu-HU"/>
        </w:rPr>
      </w:pPr>
      <w:r>
        <w:rPr>
          <w:sz w:val="24"/>
          <w:lang w:val="hu-HU"/>
        </w:rPr>
        <w:t>-Micsoda? - értetlenkedett Carlo.</w:t>
      </w:r>
    </w:p>
    <w:p>
      <w:pPr>
        <w:pStyle w:val="Normal"/>
        <w:shd w:fill="FFFFFF"/>
        <w:bidi w:val="0"/>
        <w:ind w:left="0" w:right="0" w:hanging="0"/>
        <w:jc w:val="left"/>
        <w:rPr>
          <w:lang w:val="hu-HU"/>
        </w:rPr>
      </w:pPr>
      <w:r>
        <w:rPr>
          <w:sz w:val="24"/>
          <w:lang w:val="hu-HU"/>
        </w:rPr>
        <w:t>-Elmozdította a kifutót!</w:t>
      </w:r>
    </w:p>
    <w:p>
      <w:pPr>
        <w:pStyle w:val="Normal"/>
        <w:shd w:fill="FFFFFF"/>
        <w:bidi w:val="0"/>
        <w:ind w:left="0" w:right="0" w:hanging="0"/>
        <w:jc w:val="left"/>
        <w:rPr>
          <w:lang w:val="hu-HU"/>
        </w:rPr>
      </w:pPr>
      <w:r>
        <w:rPr>
          <w:sz w:val="24"/>
          <w:lang w:val="hu-HU"/>
        </w:rPr>
        <w:t>Egyszerű trükk volt. Miközben a repülővel megfor</w:t>
        <w:softHyphen/>
        <w:t>dultak, Szarov a zsebébe dugott rádióadóval kikapcsolta a kifutó fényeit. A sötétségben a pilóta megzavarodott, el</w:t>
        <w:softHyphen/>
        <w:t>vesztette irányérzékét. Aztán mire a gép megfordult, megint felgyulladtak a fények. Csakhogy a pilóta nem tudhatta, mert nem látta, hogy egy második lámpasort kapcsoltak be - ami a másikkal szöget zárt be, és a bizton</w:t>
        <w:softHyphen/>
        <w:t>ságos kifutóról a mocsárba vezetett.</w:t>
      </w:r>
    </w:p>
    <w:p>
      <w:pPr>
        <w:pStyle w:val="Normal"/>
        <w:shd w:fill="FFFFFF"/>
        <w:bidi w:val="0"/>
        <w:ind w:left="0" w:right="0" w:hanging="0"/>
        <w:jc w:val="left"/>
        <w:rPr>
          <w:lang w:val="hu-HU"/>
        </w:rPr>
      </w:pPr>
      <w:r>
        <w:rPr>
          <w:sz w:val="24"/>
          <w:lang w:val="hu-HU"/>
        </w:rPr>
        <w:t>- Bevezetett minket a mangrovemocsárba - mondta a pilóta.</w:t>
      </w:r>
    </w:p>
    <w:p>
      <w:pPr>
        <w:pStyle w:val="Normal"/>
        <w:shd w:fill="FFFFFF"/>
        <w:bidi w:val="0"/>
        <w:ind w:left="0" w:right="0" w:hanging="0"/>
        <w:jc w:val="left"/>
        <w:rPr>
          <w:lang w:val="hu-HU"/>
        </w:rPr>
      </w:pPr>
      <w:r>
        <w:rPr>
          <w:sz w:val="24"/>
          <w:lang w:val="hu-HU"/>
        </w:rPr>
        <w:t>Immár végre Carlo is megértette, mi történt a géppel. Abban a pillanatban, hogy kereke a vízbe ért, sorsa meg</w:t>
        <w:softHyphen/>
        <w:t>pecsételődött. Szilárd talaj híján a gép lesüllyedt, a sebes</w:t>
        <w:softHyphen/>
        <w:t>ségtől pedig felbillent. A mocsárvíz már valósággal ömlött befelé, miközben egyre mélyebbre süllyedtek. A mangro</w:t>
        <w:softHyphen/>
        <w:t>vefák ágai, melyek szinte kettétépték a gépet, most eleven börtönként zárultak köréjük.</w:t>
      </w:r>
    </w:p>
    <w:p>
      <w:pPr>
        <w:pStyle w:val="Normal"/>
        <w:shd w:fill="FFFFFF"/>
        <w:bidi w:val="0"/>
        <w:ind w:left="0" w:right="0" w:hanging="0"/>
        <w:jc w:val="left"/>
        <w:rPr>
          <w:lang w:val="hu-HU"/>
        </w:rPr>
      </w:pPr>
      <w:r>
        <w:rPr>
          <w:sz w:val="24"/>
          <w:lang w:val="hu-HU"/>
        </w:rPr>
        <w:t>- Mit fogunk csinálni? - kérdezte Marc, akár egy gye</w:t>
        <w:softHyphen/>
        <w:t>rek. - Megfulladunk!</w:t>
      </w:r>
    </w:p>
    <w:p>
      <w:pPr>
        <w:pStyle w:val="Normal"/>
        <w:shd w:fill="FFFFFF"/>
        <w:bidi w:val="0"/>
        <w:ind w:left="0" w:right="0" w:hanging="0"/>
        <w:jc w:val="left"/>
        <w:rPr>
          <w:lang w:val="hu-HU"/>
        </w:rPr>
      </w:pPr>
      <w:r>
        <w:rPr>
          <w:sz w:val="24"/>
          <w:lang w:val="hu-HU"/>
        </w:rPr>
        <w:t>- Kijutunk! - Carlo itt-ott megütötte magát az ütkö</w:t>
        <w:softHyphen/>
        <w:t>zéskor. Ahogy kikapcsolta övét, kezébe belenyilallt a fáj</w:t>
        <w:softHyphen/>
        <w:t>dalom.</w:t>
      </w:r>
    </w:p>
    <w:p>
      <w:pPr>
        <w:pStyle w:val="Normal"/>
        <w:shd w:fill="FFFFFF"/>
        <w:bidi w:val="0"/>
        <w:ind w:left="0" w:right="0" w:hanging="0"/>
        <w:jc w:val="left"/>
        <w:rPr>
          <w:lang w:val="hu-HU"/>
        </w:rPr>
      </w:pPr>
      <w:r>
        <w:rPr>
          <w:sz w:val="24"/>
          <w:lang w:val="hu-HU"/>
        </w:rPr>
        <w:t>- Nem kellett volna becsapnunk! -jajveszékelt Marc. - Tudtad, hogy milyen. Megmondták...</w:t>
      </w:r>
    </w:p>
    <w:p>
      <w:pPr>
        <w:pStyle w:val="Normal"/>
        <w:shd w:fill="FFFFFF"/>
        <w:bidi w:val="0"/>
        <w:ind w:left="0" w:right="0" w:hanging="0"/>
        <w:jc w:val="left"/>
        <w:rPr>
          <w:lang w:val="hu-HU"/>
        </w:rPr>
      </w:pPr>
      <w:r>
        <w:rPr>
          <w:sz w:val="24"/>
          <w:lang w:val="hu-HU"/>
        </w:rPr>
        <w:t>- Pofa be! - Carlónak is volt fegyvere. Most előhúzta a tokból az inge alól, és a térdén egyensúlyozta. - Kijutunk innét, és elintézzük. Aztán valahogy itt hagyjuk ezt a ro</w:t>
        <w:softHyphen/>
        <w:t>hadt szigetet.</w:t>
      </w:r>
    </w:p>
    <w:p>
      <w:pPr>
        <w:pStyle w:val="Normal"/>
        <w:shd w:fill="FFFFFF"/>
        <w:bidi w:val="0"/>
        <w:ind w:left="0" w:right="0" w:hanging="0"/>
        <w:jc w:val="left"/>
        <w:rPr>
          <w:lang w:val="hu-HU"/>
        </w:rPr>
      </w:pPr>
      <w:r>
        <w:rPr>
          <w:sz w:val="24"/>
          <w:lang w:val="hu-HU"/>
        </w:rPr>
        <w:t>-Van valami, amit... - kezdte a pilóta.</w:t>
      </w:r>
    </w:p>
    <w:p>
      <w:pPr>
        <w:pStyle w:val="Normal"/>
        <w:shd w:fill="FFFFFF"/>
        <w:bidi w:val="0"/>
        <w:ind w:left="0" w:right="0" w:hanging="0"/>
        <w:jc w:val="left"/>
        <w:rPr>
          <w:lang w:val="hu-HU"/>
        </w:rPr>
      </w:pPr>
      <w:r>
        <w:rPr>
          <w:sz w:val="24"/>
          <w:lang w:val="hu-HU"/>
        </w:rPr>
        <w:t>Odakint moccant valami.</w:t>
      </w:r>
    </w:p>
    <w:p>
      <w:pPr>
        <w:pStyle w:val="Normal"/>
        <w:shd w:fill="FFFFFF"/>
        <w:bidi w:val="0"/>
        <w:ind w:left="0" w:right="0" w:hanging="0"/>
        <w:jc w:val="left"/>
        <w:rPr>
          <w:lang w:val="hu-HU"/>
        </w:rPr>
      </w:pPr>
      <w:r>
        <w:rPr>
          <w:sz w:val="24"/>
          <w:lang w:val="hu-HU"/>
        </w:rPr>
        <w:t>- Mi az? - suttogta Marc.</w:t>
      </w:r>
    </w:p>
    <w:p>
      <w:pPr>
        <w:pStyle w:val="Normal"/>
        <w:shd w:fill="FFFFFF"/>
        <w:bidi w:val="0"/>
        <w:ind w:left="0" w:right="0" w:hanging="0"/>
        <w:jc w:val="left"/>
        <w:rPr>
          <w:lang w:val="hu-HU"/>
        </w:rPr>
      </w:pPr>
      <w:r>
        <w:rPr>
          <w:sz w:val="24"/>
          <w:lang w:val="hu-HU"/>
        </w:rPr>
        <w:t>- Pszt! - Carlo felállt, de nem tudott kiegyenesedni a szűk kabinban. A gép megint megbillent, tovább süllyedt a mocsárba. Carlo is megtántorodott, majd visszanyerte egyensúlyát. Elnyúlt a pilóta mellett, mintha ki akarna mászni a törött ablakon.</w:t>
      </w:r>
    </w:p>
    <w:p>
      <w:pPr>
        <w:pStyle w:val="Normal"/>
        <w:shd w:fill="FFFFFF"/>
        <w:bidi w:val="0"/>
        <w:ind w:left="0" w:right="0" w:hanging="0"/>
        <w:jc w:val="left"/>
        <w:rPr>
          <w:lang w:val="hu-HU"/>
        </w:rPr>
      </w:pPr>
      <w:r>
        <w:rPr>
          <w:sz w:val="24"/>
          <w:lang w:val="hu-HU"/>
        </w:rPr>
        <w:t>Ekkor hatalmas, szörnyűséges valami lendült feléje, el</w:t>
        <w:softHyphen/>
        <w:t>takarva azt a kis fényt, ami még maradt az éjszakai égen. Carlo felsikoltott, amint az az izé elkapta. Valami fehér villant, és rettenetes morgás hallatszott. A másik két férfi is felsikoltott.</w:t>
      </w:r>
    </w:p>
    <w:p>
      <w:pPr>
        <w:pStyle w:val="Normal"/>
        <w:shd w:fill="FFFFFF"/>
        <w:bidi w:val="0"/>
        <w:ind w:left="0" w:right="0" w:hanging="0"/>
        <w:jc w:val="left"/>
        <w:rPr>
          <w:lang w:val="hu-HU"/>
        </w:rPr>
      </w:pPr>
      <w:r>
        <w:rPr>
          <w:sz w:val="24"/>
          <w:lang w:val="hu-HU"/>
        </w:rPr>
        <w:t>Szarov tábornok csak állt és nézte. Még nem esett, de érezni lehetett a közelgő felhőszakadást. Villám hasította át az eget, ám mintha lassított felvétel mutatta volna, szin</w:t>
        <w:softHyphen/>
        <w:t>te ízlelgette saját útját. Fényénél a tábornok megpillantot</w:t>
        <w:softHyphen/>
        <w:t>ta a mocsárban az oldalán fekvő Cessnát. Már öt-hat kro</w:t>
        <w:softHyphen/>
        <w:t>kodil nyüzsgött körülötte. A legnagyobb éppen bevetette magát a pilótafülkébe. Csak a farka látszott: ide-oda csap</w:t>
        <w:softHyphen/>
        <w:t>kodott, ahogy az állat lakmározott valamin.</w:t>
      </w:r>
    </w:p>
    <w:p>
      <w:pPr>
        <w:pStyle w:val="Normal"/>
        <w:shd w:fill="FFFFFF"/>
        <w:bidi w:val="0"/>
        <w:ind w:left="0" w:right="0" w:hanging="0"/>
        <w:jc w:val="left"/>
        <w:rPr>
          <w:lang w:val="hu-HU"/>
        </w:rPr>
      </w:pPr>
      <w:r>
        <w:rPr>
          <w:sz w:val="24"/>
          <w:lang w:val="hu-HU"/>
        </w:rPr>
        <w:t>Szarov lehajolt, és felemelte a fekete ládát. Noha azok ketten cipelték oda, neki láthatóan meg sem kottyant. Be</w:t>
        <w:softHyphen/>
        <w:t>tette a dzsipbe, majd hátralépett. Megengedte magának a luxust, hogy egy pillanatra elmosolyodjon. Holnapra a krokodilok már rég jóllaknak, akkor majd elküldi a mun</w:t>
        <w:softHyphen/>
        <w:t xml:space="preserve">kásait - a </w:t>
      </w:r>
      <w:r>
        <w:rPr>
          <w:i/>
          <w:sz w:val="24"/>
          <w:lang w:val="hu-HU"/>
        </w:rPr>
        <w:t xml:space="preserve">macheterókat </w:t>
      </w:r>
      <w:r>
        <w:rPr>
          <w:sz w:val="24"/>
          <w:lang w:val="hu-HU"/>
        </w:rPr>
        <w:t>- a bankjegyekért. Nem mintha a pénz már számítana. Egy kilogramm fegyverminőségű uránium tulajdonosa lett. Mint Carlo mondta, egy kisebb várost is el tud vele pusztítani.</w:t>
      </w:r>
    </w:p>
    <w:p>
      <w:pPr>
        <w:pStyle w:val="Normal"/>
        <w:shd w:fill="FFFFFF"/>
        <w:bidi w:val="0"/>
        <w:ind w:left="0" w:right="0" w:hanging="0"/>
        <w:jc w:val="left"/>
        <w:rPr>
          <w:lang w:val="hu-HU"/>
        </w:rPr>
      </w:pPr>
      <w:r>
        <w:rPr>
          <w:sz w:val="24"/>
          <w:lang w:val="hu-HU"/>
        </w:rPr>
        <w:t>Szarovnak azonban nem egy városon járt az esze.</w:t>
      </w:r>
    </w:p>
    <w:p>
      <w:pPr>
        <w:pStyle w:val="Normal"/>
        <w:shd w:fill="FFFFFF"/>
        <w:bidi w:val="0"/>
        <w:ind w:left="0" w:right="0" w:hanging="0"/>
        <w:jc w:val="left"/>
        <w:rPr>
          <w:lang w:val="hu-HU"/>
        </w:rPr>
      </w:pPr>
      <w:r>
        <w:rPr>
          <w:sz w:val="24"/>
          <w:lang w:val="hu-HU"/>
        </w:rPr>
        <w:t>Az ő célpontja az egész világ vol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Meccslabda</w:t>
      </w:r>
    </w:p>
    <w:p>
      <w:pPr>
        <w:pStyle w:val="Normal"/>
        <w:shd w:fill="FFFFFF"/>
        <w:bidi w:val="0"/>
        <w:ind w:left="0" w:right="0" w:hanging="0"/>
        <w:jc w:val="left"/>
        <w:rPr>
          <w:lang w:val="hu-HU"/>
        </w:rPr>
      </w:pPr>
      <w:r>
        <w:rPr>
          <w:sz w:val="24"/>
          <w:lang w:val="hu-HU"/>
        </w:rPr>
        <w:t>Alex mellel vette le a labdát, majd kapásból a hálóba lőtte. Ekkor figyelt fel a nagy fehér kutyát sétáltató férfira. Me</w:t>
        <w:softHyphen/>
        <w:t>leg, napfényes péntek délután volt, késő tavasz és kora nyár közti időjárással. Csak felkészülési meccs lesz, ám Alex komolyan vette a játékot. Mr. Wiseman, a testneve</w:t>
        <w:softHyphen/>
        <w:t>léstanár beválasztotta az első csapatba, és ő alig várta, hogy más nyugat-londoni iskolák ellen játsszon. Sajnos az ő is</w:t>
        <w:softHyphen/>
        <w:t>kolájának, a Brookland gimnáziumnak nem volt saját pá</w:t>
        <w:softHyphen/>
        <w:t>lyája, ezért gyakoroltak ezen a nyilvános pályán. Ahol bár</w:t>
        <w:softHyphen/>
        <w:t>ki járhatott. Akár kutyával is.</w:t>
      </w:r>
    </w:p>
    <w:p>
      <w:pPr>
        <w:pStyle w:val="Normal"/>
        <w:shd w:fill="FFFFFF"/>
        <w:bidi w:val="0"/>
        <w:ind w:left="0" w:right="0" w:hanging="0"/>
        <w:jc w:val="left"/>
        <w:rPr>
          <w:lang w:val="hu-HU"/>
        </w:rPr>
      </w:pPr>
      <w:r>
        <w:rPr>
          <w:sz w:val="24"/>
          <w:lang w:val="hu-HU"/>
        </w:rPr>
        <w:t>Alex csak most ismerte fel a férfit. Egyszerre tört rá a csüggedés és a düh. Még van pofája idejönni, az iskola kö</w:t>
        <w:softHyphen/>
        <w:t>zelébe egy meccs kellős közepén? Miért nem hagyják már</w:t>
      </w:r>
    </w:p>
    <w:p>
      <w:pPr>
        <w:pStyle w:val="Normal"/>
        <w:shd w:fill="FFFFFF"/>
        <w:bidi w:val="0"/>
        <w:ind w:left="0" w:right="0" w:hanging="0"/>
        <w:jc w:val="left"/>
        <w:rPr>
          <w:lang w:val="hu-HU"/>
        </w:rPr>
      </w:pPr>
      <w:r>
        <w:rPr>
          <w:sz w:val="24"/>
          <w:lang w:val="hu-HU"/>
        </w:rPr>
        <w:t>békén?</w:t>
      </w:r>
    </w:p>
    <w:p>
      <w:pPr>
        <w:pStyle w:val="Normal"/>
        <w:shd w:fill="FFFFFF"/>
        <w:bidi w:val="0"/>
        <w:ind w:left="0" w:right="0" w:hanging="0"/>
        <w:jc w:val="left"/>
        <w:rPr>
          <w:lang w:val="hu-HU"/>
        </w:rPr>
      </w:pPr>
      <w:r>
        <w:rPr>
          <w:sz w:val="24"/>
          <w:lang w:val="hu-HU"/>
        </w:rPr>
        <w:t>A férfi Crawleynak hívták. Ritkuló hajával, foltos arcával és divatjamúlt ruhájával alacsonyabb rangú katonának né</w:t>
        <w:softHyphen/>
        <w:t>zett ki, de maximum tanárnak egy másodosztályú állami is</w:t>
        <w:softHyphen/>
        <w:t>kolában. Alex persze tudta az igazat. Crawley az MI6-nak dolgozott. Nem volt kifejezetten kém, de igencsak része annak a világnak. Crawley az ország egyik legtitkosabb iro</w:t>
        <w:softHyphen/>
        <w:t>dájának volt az irodavezetője. Papírmunkával vesződött, előkészületeket végzett, találkozókat beszélt meg. Ha valakinek kést döftek a hátába, vagy golyót eresztettek a mellé</w:t>
        <w:softHyphen/>
        <w:t>be, Crawley aláírása szerepelt a pontozott vonalon.</w:t>
      </w:r>
    </w:p>
    <w:p>
      <w:pPr>
        <w:pStyle w:val="Normal"/>
        <w:shd w:fill="FFFFFF"/>
        <w:bidi w:val="0"/>
        <w:ind w:left="0" w:right="0" w:hanging="0"/>
        <w:jc w:val="left"/>
        <w:rPr>
          <w:lang w:val="hu-HU"/>
        </w:rPr>
      </w:pPr>
      <w:r>
        <w:rPr>
          <w:sz w:val="24"/>
          <w:lang w:val="hu-HU"/>
        </w:rPr>
        <w:t>Miközben Alex visszafutott a felezőhöz, Crawley a ku</w:t>
        <w:softHyphen/>
        <w:t>tyát maga után vonszolva odament egy padhoz. Az állat a</w:t>
      </w:r>
    </w:p>
    <w:p>
      <w:pPr>
        <w:pStyle w:val="Normal"/>
        <w:shd w:fill="FFFFFF"/>
        <w:bidi w:val="0"/>
        <w:ind w:left="0" w:right="0" w:hanging="0"/>
        <w:jc w:val="left"/>
        <w:rPr>
          <w:lang w:val="hu-HU"/>
        </w:rPr>
      </w:pPr>
      <w:r>
        <w:rPr>
          <w:sz w:val="24"/>
          <w:lang w:val="hu-HU"/>
        </w:rPr>
        <w:t>jelek szerint nem volt valami lelkes. Crawley letelepedett. Tíz perccel később, amikor a bíró lefújta a meccset, még mindig ott ült. Alex egy pillanatra eltöprengett, majd fog</w:t>
        <w:softHyphen/>
        <w:t>ta a melegítőjét, és odament.</w:t>
      </w:r>
    </w:p>
    <w:p>
      <w:pPr>
        <w:pStyle w:val="Normal"/>
        <w:shd w:fill="FFFFFF"/>
        <w:bidi w:val="0"/>
        <w:ind w:left="0" w:right="0" w:hanging="0"/>
        <w:jc w:val="left"/>
        <w:rPr>
          <w:lang w:val="hu-HU"/>
        </w:rPr>
      </w:pPr>
      <w:r>
        <w:rPr>
          <w:sz w:val="24"/>
          <w:lang w:val="hu-HU"/>
        </w:rPr>
        <w:t>Crawley úgy tett, mint aki meglepődött.</w:t>
      </w:r>
    </w:p>
    <w:p>
      <w:pPr>
        <w:pStyle w:val="Normal"/>
        <w:shd w:fill="FFFFFF"/>
        <w:bidi w:val="0"/>
        <w:ind w:left="0" w:right="0" w:hanging="0"/>
        <w:jc w:val="left"/>
        <w:rPr>
          <w:lang w:val="hu-HU"/>
        </w:rPr>
      </w:pPr>
      <w:r>
        <w:rPr>
          <w:sz w:val="24"/>
          <w:lang w:val="hu-HU"/>
        </w:rPr>
        <w:t>- Nahát, Alex! Micsoda meglepetés! Nem is láttalak, amióta... nos, amióta visszatértél Franciaországból.</w:t>
      </w:r>
    </w:p>
    <w:p>
      <w:pPr>
        <w:pStyle w:val="Normal"/>
        <w:shd w:fill="FFFFFF"/>
        <w:bidi w:val="0"/>
        <w:ind w:left="0" w:right="0" w:hanging="0"/>
        <w:jc w:val="left"/>
        <w:rPr>
          <w:lang w:val="hu-HU"/>
        </w:rPr>
      </w:pPr>
      <w:r>
        <w:rPr>
          <w:sz w:val="24"/>
          <w:lang w:val="hu-HU"/>
        </w:rPr>
        <w:t>Csupán négy hét telt el azóta, hogy az MI6 arra kényszerítette Alexet, hogy egy dél-franciaországi isko</w:t>
        <w:softHyphen/>
        <w:t>lában nyomozzon szupergazdag gyerekek között. Hamis néven bejuttatták a Point Blanc Akadémiára, ahol az őrült igazgató, Dr. Grief fogságában találta magát. Vé</w:t>
        <w:softHyphen/>
        <w:t>gigkergették a hegyoldalon, lőttek rá, és kis híján élve felboncolták egy bizarr biológiaóra keretében. Alex soha nem akart kém lenni, és ez az eset megerősítette benne, hogy igaza volt. Bárkit szívesebben látott volna, mint Crawleyt.</w:t>
      </w:r>
    </w:p>
    <w:p>
      <w:pPr>
        <w:pStyle w:val="Normal"/>
        <w:shd w:fill="FFFFFF"/>
        <w:bidi w:val="0"/>
        <w:ind w:left="0" w:right="0" w:hanging="0"/>
        <w:jc w:val="left"/>
        <w:rPr>
          <w:lang w:val="hu-HU"/>
        </w:rPr>
      </w:pPr>
      <w:r>
        <w:rPr>
          <w:sz w:val="24"/>
          <w:lang w:val="hu-HU"/>
        </w:rPr>
        <w:t>Az MI6 embere azonban szinte ragyogott.</w:t>
      </w:r>
    </w:p>
    <w:p>
      <w:pPr>
        <w:pStyle w:val="Normal"/>
        <w:shd w:fill="FFFFFF"/>
        <w:bidi w:val="0"/>
        <w:ind w:left="0" w:right="0" w:hanging="0"/>
        <w:jc w:val="left"/>
        <w:rPr>
          <w:lang w:val="hu-HU"/>
        </w:rPr>
      </w:pPr>
      <w:r>
        <w:rPr>
          <w:sz w:val="24"/>
          <w:lang w:val="hu-HU"/>
        </w:rPr>
        <w:t>- Benne vagy az iskolai csapatban? Itt játszotok? Cso</w:t>
        <w:softHyphen/>
        <w:t>dálom, hogy nem vettelek észre előbb. Barkerrel gyakran járunk erre.</w:t>
      </w:r>
    </w:p>
    <w:p>
      <w:pPr>
        <w:pStyle w:val="Normal"/>
        <w:shd w:fill="FFFFFF"/>
        <w:bidi w:val="0"/>
        <w:ind w:left="0" w:right="0" w:hanging="0"/>
        <w:jc w:val="left"/>
        <w:rPr>
          <w:lang w:val="hu-HU"/>
        </w:rPr>
      </w:pPr>
      <w:r>
        <w:rPr>
          <w:sz w:val="24"/>
          <w:lang w:val="hu-HU"/>
        </w:rPr>
        <w:t>- Barkerrel?</w:t>
      </w:r>
    </w:p>
    <w:p>
      <w:pPr>
        <w:pStyle w:val="Normal"/>
        <w:shd w:fill="FFFFFF"/>
        <w:bidi w:val="0"/>
        <w:ind w:left="0" w:right="0" w:hanging="0"/>
        <w:jc w:val="left"/>
        <w:rPr>
          <w:lang w:val="hu-HU"/>
        </w:rPr>
      </w:pPr>
      <w:r>
        <w:rPr>
          <w:sz w:val="24"/>
          <w:lang w:val="hu-HU"/>
        </w:rPr>
        <w:t>-A kutyám - simogatta meg az eb fejét Crawley. -Dalmata.</w:t>
      </w:r>
    </w:p>
    <w:p>
      <w:pPr>
        <w:pStyle w:val="Normal"/>
        <w:shd w:fill="FFFFFF"/>
        <w:bidi w:val="0"/>
        <w:ind w:left="0" w:right="0" w:hanging="0"/>
        <w:jc w:val="left"/>
        <w:rPr>
          <w:lang w:val="hu-HU"/>
        </w:rPr>
      </w:pPr>
      <w:r>
        <w:rPr>
          <w:sz w:val="24"/>
          <w:lang w:val="hu-HU"/>
        </w:rPr>
        <w:t>-Azt hittem, a dalmaták foltosak.</w:t>
      </w:r>
    </w:p>
    <w:p>
      <w:pPr>
        <w:pStyle w:val="Normal"/>
        <w:shd w:fill="FFFFFF"/>
        <w:bidi w:val="0"/>
        <w:ind w:left="0" w:right="0" w:hanging="0"/>
        <w:jc w:val="left"/>
        <w:rPr>
          <w:lang w:val="hu-HU"/>
        </w:rPr>
      </w:pPr>
      <w:r>
        <w:rPr>
          <w:sz w:val="24"/>
          <w:lang w:val="hu-HU"/>
        </w:rPr>
        <w:t>- Ez nem. - Crawley pillanatnyi szünet után folytatta: - Igazából örülök is, hogy összefutottunk, Alex. Válthat</w:t>
        <w:softHyphen/>
        <w:t>nánk néhány szót?</w:t>
      </w:r>
    </w:p>
    <w:p>
      <w:pPr>
        <w:pStyle w:val="Normal"/>
        <w:shd w:fill="FFFFFF"/>
        <w:bidi w:val="0"/>
        <w:ind w:left="0" w:right="0" w:hanging="0"/>
        <w:jc w:val="left"/>
        <w:rPr>
          <w:lang w:val="hu-HU"/>
        </w:rPr>
      </w:pPr>
      <w:r>
        <w:rPr>
          <w:sz w:val="24"/>
          <w:lang w:val="hu-HU"/>
        </w:rPr>
        <w:t>- Felejtse el, Mr. Crawley - rázta a fejét Alex. - Leg</w:t>
        <w:softHyphen/>
        <w:t>utóbb megmondtam: nem érdekel az MI6. Iskolásfiú vagyok, nem kém.</w:t>
      </w:r>
    </w:p>
    <w:p>
      <w:pPr>
        <w:pStyle w:val="Normal"/>
        <w:shd w:fill="FFFFFF"/>
        <w:bidi w:val="0"/>
        <w:ind w:left="0" w:right="0" w:hanging="0"/>
        <w:jc w:val="left"/>
        <w:rPr>
          <w:lang w:val="hu-HU"/>
        </w:rPr>
      </w:pPr>
      <w:r>
        <w:rPr>
          <w:sz w:val="24"/>
          <w:lang w:val="hu-HU"/>
        </w:rPr>
        <w:t>- Milyen igaz! - helyeselt buzgón Crawley. - Ennek azonban semmi köze a... hm... társasághoz. Semmi de semmi. - Mintha zavarban lett volna. - Igazság szerint azt akartam megkérdezni... mit szólnál, ha az első sorban ül</w:t>
        <w:softHyphen/>
        <w:t>hetnél Wimbledonban?</w:t>
      </w:r>
    </w:p>
    <w:p>
      <w:pPr>
        <w:pStyle w:val="Normal"/>
        <w:shd w:fill="FFFFFF"/>
        <w:bidi w:val="0"/>
        <w:ind w:left="0" w:right="0" w:hanging="0"/>
        <w:jc w:val="left"/>
        <w:rPr>
          <w:lang w:val="hu-HU"/>
        </w:rPr>
      </w:pPr>
      <w:r>
        <w:rPr>
          <w:sz w:val="24"/>
          <w:lang w:val="hu-HU"/>
        </w:rPr>
        <w:t>A kérdés tökéletesen meglepte Alexet. - Wimbledon</w:t>
        <w:softHyphen/>
        <w:t>ban? Úgy érti... a teniszkupán?</w:t>
      </w:r>
    </w:p>
    <w:p>
      <w:pPr>
        <w:pStyle w:val="Normal"/>
        <w:shd w:fill="FFFFFF"/>
        <w:bidi w:val="0"/>
        <w:ind w:left="0" w:right="0" w:hanging="0"/>
        <w:jc w:val="left"/>
        <w:rPr>
          <w:lang w:val="hu-HU"/>
        </w:rPr>
      </w:pPr>
      <w:r>
        <w:rPr>
          <w:sz w:val="24"/>
          <w:lang w:val="hu-HU"/>
        </w:rPr>
        <w:t>- Úgy bizony - mosolygott Crawley. - Az Ali England Tennis Club otthonában. Benne vagyok a bizottságban.</w:t>
      </w:r>
    </w:p>
    <w:p>
      <w:pPr>
        <w:pStyle w:val="Normal"/>
        <w:shd w:fill="FFFFFF"/>
        <w:bidi w:val="0"/>
        <w:ind w:left="0" w:right="0" w:hanging="0"/>
        <w:jc w:val="left"/>
        <w:rPr>
          <w:lang w:val="hu-HU"/>
        </w:rPr>
      </w:pPr>
      <w:r>
        <w:rPr>
          <w:sz w:val="24"/>
          <w:lang w:val="hu-HU"/>
        </w:rPr>
        <w:t>- És jegyet ajánl nekem?</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 Mi ebben a trükk?</w:t>
      </w:r>
    </w:p>
    <w:p>
      <w:pPr>
        <w:pStyle w:val="Normal"/>
        <w:shd w:fill="FFFFFF"/>
        <w:bidi w:val="0"/>
        <w:ind w:left="0" w:right="0" w:hanging="0"/>
        <w:jc w:val="left"/>
        <w:rPr>
          <w:lang w:val="hu-HU"/>
        </w:rPr>
      </w:pPr>
      <w:r>
        <w:rPr>
          <w:sz w:val="24"/>
          <w:lang w:val="hu-HU"/>
        </w:rPr>
        <w:t>- Nincs semmiféle trükk, Alex. Komolyan. Hadd ma</w:t>
        <w:softHyphen/>
        <w:t>gyarázzam el. - Alex látta, hogy játékostársai menni ké</w:t>
        <w:softHyphen/>
        <w:t>szülnek. A suli aznapra véget ért. Hallgatta Crawleyt. -Tudod, az a helyzet, hogy egy hete betörtek hozzánk. A klubban mindig is törődtek a biztonsággal, valaki mégis átmászott a falon, és az ablakot betörve bejutott a Millen</w:t>
        <w:softHyphen/>
        <w:t>nium épületbe.</w:t>
      </w:r>
    </w:p>
    <w:p>
      <w:pPr>
        <w:pStyle w:val="Normal"/>
        <w:shd w:fill="FFFFFF"/>
        <w:bidi w:val="0"/>
        <w:ind w:left="0" w:right="0" w:hanging="0"/>
        <w:jc w:val="left"/>
        <w:rPr>
          <w:lang w:val="hu-HU"/>
        </w:rPr>
      </w:pPr>
      <w:r>
        <w:rPr>
          <w:sz w:val="24"/>
          <w:lang w:val="hu-HU"/>
        </w:rPr>
        <w:t>- Mi az a Millennium épület?</w:t>
      </w:r>
    </w:p>
    <w:p>
      <w:pPr>
        <w:pStyle w:val="Normal"/>
        <w:shd w:fill="FFFFFF"/>
        <w:bidi w:val="0"/>
        <w:ind w:left="0" w:right="0" w:hanging="0"/>
        <w:jc w:val="left"/>
        <w:rPr>
          <w:lang w:val="hu-HU"/>
        </w:rPr>
      </w:pPr>
      <w:r>
        <w:rPr>
          <w:sz w:val="24"/>
          <w:lang w:val="hu-HU"/>
        </w:rPr>
        <w:t>- Ott vannak az öltözők. Meg egy edzőterem, étterem, pár társalgó, ilyesmik. Vannak zárt láncú kameráink, de a behatoló kiiktatta a rendszert... a főriasztóval együtt. Pro</w:t>
        <w:softHyphen/>
        <w:t>fi munka volt az első lépéstől az utolsóig. Azt is a szeren</w:t>
        <w:softHyphen/>
        <w:t>csének köszönhetjük, hogy egyáltalán felfedeztük a betö</w:t>
        <w:softHyphen/>
        <w:t>rést. Az egyik éjjeliőr látta a férfit távozni. Kínai, a húszas évei elején...</w:t>
      </w:r>
    </w:p>
    <w:p>
      <w:pPr>
        <w:pStyle w:val="Normal"/>
        <w:shd w:fill="FFFFFF"/>
        <w:bidi w:val="0"/>
        <w:ind w:left="0" w:right="0" w:hanging="0"/>
        <w:jc w:val="left"/>
        <w:rPr>
          <w:lang w:val="hu-HU"/>
        </w:rPr>
      </w:pPr>
      <w:r>
        <w:rPr>
          <w:sz w:val="24"/>
          <w:lang w:val="hu-HU"/>
        </w:rPr>
        <w:t>-Az őr?</w:t>
      </w:r>
    </w:p>
    <w:p>
      <w:pPr>
        <w:pStyle w:val="Normal"/>
        <w:shd w:fill="FFFFFF"/>
        <w:bidi w:val="0"/>
        <w:ind w:left="0" w:right="0" w:hanging="0"/>
        <w:jc w:val="left"/>
        <w:rPr>
          <w:lang w:val="hu-HU"/>
        </w:rPr>
      </w:pPr>
      <w:r>
        <w:rPr>
          <w:sz w:val="24"/>
          <w:lang w:val="hu-HU"/>
        </w:rPr>
        <w:t>-A behatoló. Talpig feketében, a hátán hátizsákféle. Az őr riasztotta a rendőrséget, és átkutattuk az egész léte</w:t>
        <w:softHyphen/>
        <w:t>sítményt. A Millennium épületet, a pályákat, a kávézókat,</w:t>
      </w:r>
    </w:p>
    <w:p>
      <w:pPr>
        <w:pStyle w:val="Normal"/>
        <w:shd w:fill="FFFFFF"/>
        <w:bidi w:val="0"/>
        <w:ind w:left="0" w:right="0" w:hanging="0"/>
        <w:jc w:val="left"/>
        <w:rPr>
          <w:lang w:val="hu-HU"/>
        </w:rPr>
      </w:pPr>
      <w:r>
        <w:rPr>
          <w:sz w:val="24"/>
          <w:lang w:val="hu-HU"/>
        </w:rPr>
        <w:t>mindent. Három napba telt. Pillanatnyilag nincsen aktív terroristasejt Londonban, hála az égnek, de attól még fennállt az esélye, hogy egy elmebeteg bombát helyezett el valahol. Úgyhogy hívtuk az antiterrorista kommandót is. Kutyákkal. Semmi! Akárki is volt, mintha a föld nyelte volna el, és a jelek szerint nem is hagyott semmit maga után.</w:t>
      </w:r>
    </w:p>
    <w:p>
      <w:pPr>
        <w:pStyle w:val="Normal"/>
        <w:shd w:fill="FFFFFF"/>
        <w:bidi w:val="0"/>
        <w:ind w:left="0" w:right="0" w:hanging="0"/>
        <w:jc w:val="left"/>
        <w:rPr>
          <w:lang w:val="hu-HU"/>
        </w:rPr>
      </w:pPr>
      <w:r>
        <w:rPr>
          <w:sz w:val="24"/>
          <w:lang w:val="hu-HU"/>
        </w:rPr>
        <w:t>Van azonban itt egy furcsaság, Alex. Nem hagyott semmit, de el sem vitt semmit. Sőt hozzá sem nyúlt semmihez. Mint mondtam, ha az őr észre nem veszi, azt se tudnánk, hogy ott járt. Ebből mire következtetsz?</w:t>
      </w:r>
    </w:p>
    <w:p>
      <w:pPr>
        <w:pStyle w:val="Normal"/>
        <w:shd w:fill="FFFFFF"/>
        <w:bidi w:val="0"/>
        <w:ind w:left="0" w:right="0" w:hanging="0"/>
        <w:jc w:val="left"/>
        <w:rPr>
          <w:lang w:val="hu-HU"/>
        </w:rPr>
      </w:pPr>
      <w:r>
        <w:rPr>
          <w:sz w:val="24"/>
          <w:lang w:val="hu-HU"/>
        </w:rPr>
        <w:t>- Talán az őr megzavarta - vont vállat Alex -, mielőtt megszerezhette volna, amit akart.</w:t>
      </w:r>
    </w:p>
    <w:p>
      <w:pPr>
        <w:pStyle w:val="Normal"/>
        <w:shd w:fill="FFFFFF"/>
        <w:bidi w:val="0"/>
        <w:ind w:left="0" w:right="0" w:hanging="0"/>
        <w:jc w:val="left"/>
        <w:rPr>
          <w:lang w:val="hu-HU"/>
        </w:rPr>
      </w:pPr>
      <w:r>
        <w:rPr>
          <w:sz w:val="24"/>
          <w:lang w:val="hu-HU"/>
        </w:rPr>
        <w:t>- Nem, nem. Már elmenőben szúrta ki az őr.</w:t>
      </w:r>
    </w:p>
    <w:p>
      <w:pPr>
        <w:pStyle w:val="Normal"/>
        <w:shd w:fill="FFFFFF"/>
        <w:bidi w:val="0"/>
        <w:ind w:left="0" w:right="0" w:hanging="0"/>
        <w:jc w:val="left"/>
        <w:rPr>
          <w:lang w:val="hu-HU"/>
        </w:rPr>
      </w:pPr>
      <w:r>
        <w:rPr>
          <w:sz w:val="24"/>
          <w:lang w:val="hu-HU"/>
        </w:rPr>
        <w:t>- Nem lehet, hogy csak képzelődött?</w:t>
      </w:r>
    </w:p>
    <w:p>
      <w:pPr>
        <w:pStyle w:val="Normal"/>
        <w:shd w:fill="FFFFFF"/>
        <w:bidi w:val="0"/>
        <w:ind w:left="0" w:right="0" w:hanging="0"/>
        <w:jc w:val="left"/>
        <w:rPr>
          <w:lang w:val="hu-HU"/>
        </w:rPr>
      </w:pPr>
      <w:r>
        <w:rPr>
          <w:sz w:val="24"/>
          <w:lang w:val="hu-HU"/>
        </w:rPr>
        <w:t>- Megvizsgáltuk a kamerák felvételeit. A filmek időkó</w:t>
        <w:softHyphen/>
        <w:t>dosak, és azt találtuk, hogy két órára kétségtelenül kikap</w:t>
        <w:softHyphen/>
        <w:t>csolták a kamerákat. Éjféltől hajnali kettőig.</w:t>
      </w:r>
    </w:p>
    <w:p>
      <w:pPr>
        <w:pStyle w:val="Normal"/>
        <w:shd w:fill="FFFFFF"/>
        <w:bidi w:val="0"/>
        <w:ind w:left="0" w:right="0" w:hanging="0"/>
        <w:jc w:val="left"/>
        <w:rPr>
          <w:lang w:val="hu-HU"/>
        </w:rPr>
      </w:pPr>
      <w:r>
        <w:rPr>
          <w:sz w:val="24"/>
          <w:lang w:val="hu-HU"/>
        </w:rPr>
        <w:t>-És maga mire következtet, Mr. Crawley? Miért mondja el nekem ezt az egészet?</w:t>
      </w:r>
    </w:p>
    <w:p>
      <w:pPr>
        <w:pStyle w:val="Normal"/>
        <w:shd w:fill="FFFFFF"/>
        <w:bidi w:val="0"/>
        <w:ind w:left="0" w:right="0" w:hanging="0"/>
        <w:jc w:val="left"/>
        <w:rPr>
          <w:lang w:val="hu-HU"/>
        </w:rPr>
      </w:pPr>
      <w:r>
        <w:rPr>
          <w:sz w:val="24"/>
          <w:lang w:val="hu-HU"/>
        </w:rPr>
        <w:t>Crawley sóhajtva kinyújtóztatta a lábát. Antilopbőr ci</w:t>
        <w:softHyphen/>
        <w:t>pőt viselt, melynek a sarka már megkopott. A kutya köz</w:t>
        <w:softHyphen/>
        <w:t>ben elaludt. - Én azt hiszem, valaki szabotálni akarja az idei wimbledoni tornát. - Felemelte a kezét, mert Alex közbe akart vágni. - Tudom, hogy nevetségesen hangzik, és be kell vallanom, a bizottság többi tagja sem osztja a véleményemet. Másrészről viszont nekik nincsenek olyan ösztöneik, mint nekem. Nem abban a szakmában dolgoz</w:t>
        <w:softHyphen/>
        <w:t>nak. De gondold csak meg, Alex. Egy ilyen gondosan el</w:t>
        <w:softHyphen/>
        <w:t>tervezett és végrehajtott betörés nem történhetett ok nél</w:t>
        <w:softHyphen/>
        <w:t>kül. És mégsem találjuk ezt az okot. Valami nem stimmel.</w:t>
      </w:r>
    </w:p>
    <w:p>
      <w:pPr>
        <w:pStyle w:val="Normal"/>
        <w:shd w:fill="FFFFFF"/>
        <w:bidi w:val="0"/>
        <w:ind w:left="0" w:right="0" w:hanging="0"/>
        <w:jc w:val="left"/>
        <w:rPr>
          <w:lang w:val="hu-HU"/>
        </w:rPr>
      </w:pPr>
      <w:r>
        <w:rPr>
          <w:sz w:val="24"/>
          <w:lang w:val="hu-HU"/>
        </w:rPr>
        <w:t>-Miért akarná bárki is szabotálni a wimbledoni tornát?</w:t>
      </w:r>
    </w:p>
    <w:p>
      <w:pPr>
        <w:pStyle w:val="Normal"/>
        <w:shd w:fill="FFFFFF"/>
        <w:bidi w:val="0"/>
        <w:ind w:left="0" w:right="0" w:hanging="0"/>
        <w:jc w:val="left"/>
        <w:rPr>
          <w:lang w:val="hu-HU"/>
        </w:rPr>
      </w:pPr>
      <w:r>
        <w:rPr>
          <w:sz w:val="24"/>
          <w:lang w:val="hu-HU"/>
        </w:rPr>
        <w:t>- Nem tudom. De ne felejtsd el, hogy a wimbledoni tenisztorna hatalmas üzleti vállalkozás is. Sok millió font forog kockán. Csak a díjak összértéke nyolc és félmillió. És akkor ott vannak még a televíziós közvetítések, a rek</w:t>
        <w:softHyphen/>
        <w:t>lámjogok, a szponzori díjak... Az egész földgolyón kül</w:t>
        <w:softHyphen/>
        <w:t>dünk szét VIP jegyeket, filmcsillagoktól elnökökig min</w:t>
        <w:softHyphen/>
        <w:t>denkinek. Közismert, hogy a férfidöntőre szó szerint ezer fontokért cseréltek gazdát jegyek. Ez nem csak egy játék. Világraszóló esemény, és ha bármi történne... hát jobb bele sem gondolni.</w:t>
      </w:r>
    </w:p>
    <w:p>
      <w:pPr>
        <w:pStyle w:val="Normal"/>
        <w:shd w:fill="FFFFFF"/>
        <w:bidi w:val="0"/>
        <w:ind w:left="0" w:right="0" w:hanging="0"/>
        <w:jc w:val="left"/>
        <w:rPr>
          <w:lang w:val="hu-HU"/>
        </w:rPr>
      </w:pPr>
      <w:r>
        <w:rPr>
          <w:sz w:val="24"/>
          <w:lang w:val="hu-HU"/>
        </w:rPr>
        <w:t>Crawley már láthatóan belegondolt. Fáradtnak tűnt. Szemét elfelhőzte az aggodalom.</w:t>
      </w:r>
    </w:p>
    <w:p>
      <w:pPr>
        <w:pStyle w:val="Normal"/>
        <w:shd w:fill="FFFFFF"/>
        <w:bidi w:val="0"/>
        <w:ind w:left="0" w:right="0" w:hanging="0"/>
        <w:jc w:val="left"/>
        <w:rPr>
          <w:lang w:val="hu-HU"/>
        </w:rPr>
      </w:pPr>
      <w:r>
        <w:rPr>
          <w:sz w:val="24"/>
          <w:lang w:val="hu-HU"/>
        </w:rPr>
        <w:t>Alex kicsit töprengett. - Azt akarja, hogy nézzek körül -jelentette ki. Aztán elmosolyodott. - Még sosem jártam Wimbledonban. Csak a tévében láttam. Nagyon szeret</w:t>
        <w:softHyphen/>
        <w:t>nék egy jegyet a központi pályára. De nem nagyon hi</w:t>
        <w:softHyphen/>
        <w:t>szem, hogy egy egynapos látogatás megoldaná a dolgot.</w:t>
      </w:r>
    </w:p>
    <w:p>
      <w:pPr>
        <w:pStyle w:val="Normal"/>
        <w:shd w:fill="FFFFFF"/>
        <w:bidi w:val="0"/>
        <w:ind w:left="0" w:right="0" w:hanging="0"/>
        <w:jc w:val="left"/>
        <w:rPr>
          <w:lang w:val="hu-HU"/>
        </w:rPr>
      </w:pPr>
      <w:r>
        <w:rPr>
          <w:sz w:val="24"/>
          <w:lang w:val="hu-HU"/>
        </w:rPr>
        <w:t>- Tökéletesen igazad van, Alex. Csakhogy én nem is egynapos kirándulásra gondoltam.</w:t>
      </w:r>
    </w:p>
    <w:p>
      <w:pPr>
        <w:pStyle w:val="Normal"/>
        <w:shd w:fill="FFFFFF"/>
        <w:bidi w:val="0"/>
        <w:ind w:left="0" w:right="0" w:hanging="0"/>
        <w:jc w:val="left"/>
        <w:rPr>
          <w:lang w:val="hu-HU"/>
        </w:rPr>
      </w:pPr>
      <w:r>
        <w:rPr>
          <w:sz w:val="24"/>
          <w:lang w:val="hu-HU"/>
        </w:rPr>
        <w:t>- Hallgatom.</w:t>
      </w:r>
    </w:p>
    <w:p>
      <w:pPr>
        <w:pStyle w:val="Normal"/>
        <w:shd w:fill="FFFFFF"/>
        <w:bidi w:val="0"/>
        <w:ind w:left="0" w:right="0" w:hanging="0"/>
        <w:jc w:val="left"/>
        <w:rPr>
          <w:lang w:val="hu-HU"/>
        </w:rPr>
      </w:pPr>
      <w:r>
        <w:rPr>
          <w:sz w:val="24"/>
          <w:lang w:val="hu-HU"/>
        </w:rPr>
        <w:t>- Nos felmerült bennem, hogy netán szeretnél labda</w:t>
        <w:softHyphen/>
        <w:t>szedő lenni.</w:t>
      </w:r>
    </w:p>
    <w:p>
      <w:pPr>
        <w:pStyle w:val="Normal"/>
        <w:shd w:fill="FFFFFF"/>
        <w:bidi w:val="0"/>
        <w:ind w:left="0" w:right="0" w:hanging="0"/>
        <w:jc w:val="left"/>
        <w:rPr>
          <w:lang w:val="hu-HU"/>
        </w:rPr>
      </w:pPr>
      <w:r>
        <w:rPr>
          <w:sz w:val="24"/>
          <w:lang w:val="hu-HU"/>
        </w:rPr>
        <w:t>-Komolyan beszél?</w:t>
      </w:r>
    </w:p>
    <w:p>
      <w:pPr>
        <w:pStyle w:val="Normal"/>
        <w:shd w:fill="FFFFFF"/>
        <w:bidi w:val="0"/>
        <w:ind w:left="0" w:right="0" w:hanging="0"/>
        <w:jc w:val="left"/>
        <w:rPr>
          <w:lang w:val="hu-HU"/>
        </w:rPr>
      </w:pPr>
      <w:r>
        <w:rPr>
          <w:sz w:val="24"/>
          <w:lang w:val="hu-HU"/>
        </w:rPr>
        <w:t>- Hát persze. így végig ott lehetsz a két hét alatt. Re</w:t>
        <w:softHyphen/>
        <w:t>mekül fogod érezni magad, benne leszel a dolgok sűrűjé</w:t>
        <w:softHyphen/>
        <w:t>ben. Láthatsz néhány remek meccset. Én pedig végre la</w:t>
        <w:softHyphen/>
        <w:t>zíthatok kicsit. Ha bármi is készül, jó esély van rá, hogy te kiszúrod. Akkor felhívsz, és a többit én majd elintézem. -Bólintott. Saját magát nyilvánvalóan sikerült meggyőznie,</w:t>
      </w:r>
    </w:p>
    <w:p>
      <w:pPr>
        <w:pStyle w:val="Normal"/>
        <w:shd w:fill="FFFFFF"/>
        <w:bidi w:val="0"/>
        <w:ind w:left="0" w:right="0" w:hanging="0"/>
        <w:jc w:val="left"/>
        <w:rPr>
          <w:lang w:val="hu-HU"/>
        </w:rPr>
      </w:pPr>
      <w:r>
        <w:rPr>
          <w:sz w:val="24"/>
          <w:lang w:val="hu-HU"/>
        </w:rPr>
        <w:t>ha Alexet nem is. - És ez nem veszélyes. Végül is ez... Wimbledon. Rengeteg fiú és lány lesz ott. Na mit szólsz?</w:t>
      </w:r>
    </w:p>
    <w:p>
      <w:pPr>
        <w:pStyle w:val="Normal"/>
        <w:shd w:fill="FFFFFF"/>
        <w:bidi w:val="0"/>
        <w:ind w:left="0" w:right="0" w:hanging="0"/>
        <w:jc w:val="left"/>
        <w:rPr>
          <w:lang w:val="hu-HU"/>
        </w:rPr>
      </w:pPr>
      <w:r>
        <w:rPr>
          <w:sz w:val="24"/>
          <w:lang w:val="hu-HU"/>
        </w:rPr>
        <w:t>- Nincs már így is elég biztonsági ember?</w:t>
      </w:r>
    </w:p>
    <w:p>
      <w:pPr>
        <w:pStyle w:val="Normal"/>
        <w:shd w:fill="FFFFFF"/>
        <w:bidi w:val="0"/>
        <w:ind w:left="0" w:right="0" w:hanging="0"/>
        <w:jc w:val="left"/>
        <w:rPr>
          <w:lang w:val="hu-HU"/>
        </w:rPr>
      </w:pPr>
      <w:r>
        <w:rPr>
          <w:sz w:val="24"/>
          <w:lang w:val="hu-HU"/>
        </w:rPr>
        <w:t>- Természetesen van őrségünk. Őket könnyű észre</w:t>
        <w:softHyphen/>
        <w:t>venni, ami annyit tesz, könnyű elkerülni is. De te látha</w:t>
        <w:softHyphen/>
        <w:t>tatlan lennél, Alex. Ez a lényeg.</w:t>
      </w:r>
    </w:p>
    <w:p>
      <w:pPr>
        <w:pStyle w:val="Normal"/>
        <w:shd w:fill="FFFFFF"/>
        <w:bidi w:val="0"/>
        <w:ind w:left="0" w:right="0" w:hanging="0"/>
        <w:jc w:val="left"/>
        <w:rPr>
          <w:lang w:val="hu-HU"/>
        </w:rPr>
      </w:pPr>
      <w:r>
        <w:rPr>
          <w:sz w:val="24"/>
          <w:lang w:val="hu-HU"/>
        </w:rPr>
        <w:t>-Alex...?</w:t>
      </w:r>
    </w:p>
    <w:p>
      <w:pPr>
        <w:pStyle w:val="Normal"/>
        <w:shd w:fill="FFFFFF"/>
        <w:bidi w:val="0"/>
        <w:ind w:left="0" w:right="0" w:hanging="0"/>
        <w:jc w:val="left"/>
        <w:rPr>
          <w:lang w:val="hu-HU"/>
        </w:rPr>
      </w:pPr>
      <w:r>
        <w:rPr>
          <w:sz w:val="24"/>
          <w:lang w:val="hu-HU"/>
        </w:rPr>
        <w:t>Ez Mr. Wiseman volt. A tanár rá várt. A többiek már mind elmentek, csak két-három fiú rúgta a lasztit.</w:t>
      </w:r>
    </w:p>
    <w:p>
      <w:pPr>
        <w:pStyle w:val="Normal"/>
        <w:shd w:fill="FFFFFF"/>
        <w:bidi w:val="0"/>
        <w:ind w:left="0" w:right="0" w:hanging="0"/>
        <w:jc w:val="left"/>
        <w:rPr>
          <w:lang w:val="hu-HU"/>
        </w:rPr>
      </w:pPr>
      <w:r>
        <w:rPr>
          <w:sz w:val="24"/>
          <w:lang w:val="hu-HU"/>
        </w:rPr>
        <w:t>-Azonnal - kiáltott neki vissza Alex.</w:t>
      </w:r>
    </w:p>
    <w:p>
      <w:pPr>
        <w:pStyle w:val="Normal"/>
        <w:shd w:fill="FFFFFF"/>
        <w:bidi w:val="0"/>
        <w:ind w:left="0" w:right="0" w:hanging="0"/>
        <w:jc w:val="left"/>
        <w:rPr>
          <w:lang w:val="hu-HU"/>
        </w:rPr>
      </w:pPr>
      <w:r>
        <w:rPr>
          <w:sz w:val="24"/>
          <w:lang w:val="hu-HU"/>
        </w:rPr>
        <w:t>A tanár tétovázott. Különösnek találta, hogy egy tanít</w:t>
        <w:softHyphen/>
        <w:t>ványa azzal a divatjamúlt blézert és csíkos nyakkendőt vi</w:t>
        <w:softHyphen/>
        <w:t>selő férfival beszélgessen. Ugyanakkor Alex Riderről volt szó, márpedig az egész iskola tudta, hogy a fiúval valami nincs rendben. Nem is olyan rég kétszer is hosszabb ideig hiányzott az iskolából, mindkétszer elfogadható magyará</w:t>
        <w:softHyphen/>
        <w:t>zat nélkül, és amikor legutóbb előkerült, az iskola egyik épülete leégett egy rejtélyes eredetű tűzben. Mr. Wiseman most úgy döntött, hagyja a dolgot. Alex tud vi</w:t>
        <w:softHyphen/>
        <w:t>gyázni magára, később majd követi őket. Remélhetőleg.</w:t>
      </w:r>
    </w:p>
    <w:p>
      <w:pPr>
        <w:pStyle w:val="Normal"/>
        <w:shd w:fill="FFFFFF"/>
        <w:bidi w:val="0"/>
        <w:ind w:left="0" w:right="0" w:hanging="0"/>
        <w:jc w:val="left"/>
        <w:rPr>
          <w:lang w:val="hu-HU"/>
        </w:rPr>
      </w:pPr>
      <w:r>
        <w:rPr>
          <w:sz w:val="24"/>
          <w:lang w:val="hu-HU"/>
        </w:rPr>
        <w:t>-Ne maradj sokáig! - szólt hát oda.</w:t>
      </w:r>
    </w:p>
    <w:p>
      <w:pPr>
        <w:pStyle w:val="Normal"/>
        <w:shd w:fill="FFFFFF"/>
        <w:bidi w:val="0"/>
        <w:ind w:left="0" w:right="0" w:hanging="0"/>
        <w:jc w:val="left"/>
        <w:rPr>
          <w:lang w:val="hu-HU"/>
        </w:rPr>
      </w:pPr>
      <w:r>
        <w:rPr>
          <w:sz w:val="24"/>
          <w:lang w:val="hu-HU"/>
        </w:rPr>
        <w:t>Azzal elment, és Alex maga maradt Crawleyval.</w:t>
      </w:r>
    </w:p>
    <w:p>
      <w:pPr>
        <w:pStyle w:val="Normal"/>
        <w:shd w:fill="FFFFFF"/>
        <w:bidi w:val="0"/>
        <w:ind w:left="0" w:right="0" w:hanging="0"/>
        <w:jc w:val="left"/>
        <w:rPr>
          <w:lang w:val="hu-HU"/>
        </w:rPr>
      </w:pPr>
      <w:r>
        <w:rPr>
          <w:sz w:val="24"/>
          <w:lang w:val="hu-HU"/>
        </w:rPr>
        <w:t>Eltöprengett a hallottakon. Nem teljesen bízott Crawleyban. Tényleg csak véletlen járt erre, ahol ő foci</w:t>
        <w:softHyphen/>
        <w:t>zott? Aligha. Az MI6 világában mindent gondosan meg</w:t>
        <w:softHyphen/>
        <w:t xml:space="preserve">terveztek, a véletlen nem létezett. Alex többek között ezért sem szerette. Eddig már kétszer használták őt, és </w:t>
      </w:r>
      <w:r>
        <w:rPr>
          <w:sz w:val="24"/>
          <w:vertAlign w:val="superscript"/>
          <w:lang w:val="hu-HU"/>
        </w:rPr>
        <w:t>e</w:t>
      </w:r>
      <w:r>
        <w:rPr>
          <w:sz w:val="24"/>
          <w:lang w:val="hu-HU"/>
        </w:rPr>
        <w:t>gyik alkalommal sem érdekelte őket, hogy túléli vagy meghal, csak az, hogy végrehajtsa a feladatát. Crawley an</w:t>
        <w:softHyphen/>
        <w:t>nak a világnak a része volt, és szíve mélyén Alex épp annyira irtózott tőle, mint az egész MI6-tól.</w:t>
      </w:r>
    </w:p>
    <w:p>
      <w:pPr>
        <w:pStyle w:val="Normal"/>
        <w:shd w:fill="FFFFFF"/>
        <w:bidi w:val="0"/>
        <w:ind w:left="0" w:right="0" w:hanging="0"/>
        <w:jc w:val="left"/>
        <w:rPr>
          <w:lang w:val="hu-HU"/>
        </w:rPr>
      </w:pPr>
      <w:r>
        <w:rPr>
          <w:sz w:val="24"/>
          <w:lang w:val="hu-HU"/>
        </w:rPr>
        <w:t>Ugyanakkor az is lehet, hogy túl sokat képzel bele ebbe a dologba, győzködte magát. Crawley nem arra kér</w:t>
        <w:softHyphen/>
        <w:t>te, hogy épüljön be egy idegen ország követségébe, vagy hogy ejtőernyővel ugorjon le Irakban. Semmi ilyen ve</w:t>
        <w:softHyphen/>
        <w:t>szélyes kalandról nincs szó. Kapott egy ajánlatot, misze</w:t>
        <w:softHyphen/>
        <w:t>rint két hetet tölthet Wimbledonban. Ennyi az egész. Lát</w:t>
        <w:softHyphen/>
        <w:t>hat néhány teniszmeccset, és (ha pechje lesz) kiszúr valakit, akinek a klub ezüstneműjére fáj a foga. Mi sülhet el rosszul?</w:t>
      </w:r>
    </w:p>
    <w:p>
      <w:pPr>
        <w:pStyle w:val="Normal"/>
        <w:shd w:fill="FFFFFF"/>
        <w:bidi w:val="0"/>
        <w:ind w:left="0" w:right="0" w:hanging="0"/>
        <w:jc w:val="left"/>
        <w:rPr>
          <w:lang w:val="hu-HU"/>
        </w:rPr>
      </w:pPr>
      <w:r>
        <w:rPr>
          <w:sz w:val="24"/>
          <w:lang w:val="hu-HU"/>
        </w:rPr>
        <w:t>- Rendben, Mr. Crawley - felelte. - Benne vagyok.</w:t>
      </w:r>
    </w:p>
    <w:p>
      <w:pPr>
        <w:pStyle w:val="Normal"/>
        <w:shd w:fill="FFFFFF"/>
        <w:bidi w:val="0"/>
        <w:ind w:left="0" w:right="0" w:hanging="0"/>
        <w:jc w:val="left"/>
        <w:rPr>
          <w:lang w:val="hu-HU"/>
        </w:rPr>
      </w:pPr>
      <w:r>
        <w:rPr>
          <w:sz w:val="24"/>
          <w:lang w:val="hu-HU"/>
        </w:rPr>
        <w:t>-Csodálatos, Alex. Megteszem az előkészületeket. Gyere, Barker!</w:t>
      </w:r>
    </w:p>
    <w:p>
      <w:pPr>
        <w:pStyle w:val="Normal"/>
        <w:shd w:fill="FFFFFF"/>
        <w:bidi w:val="0"/>
        <w:ind w:left="0" w:right="0" w:hanging="0"/>
        <w:jc w:val="left"/>
        <w:rPr>
          <w:lang w:val="hu-HU"/>
        </w:rPr>
      </w:pPr>
      <w:r>
        <w:rPr>
          <w:sz w:val="24"/>
          <w:lang w:val="hu-HU"/>
        </w:rPr>
        <w:t>Alex a kutyára pillantva látta, hogy a jószág csak most ébredt fel. Rózsaszín, véreres szemmel bámult rá. Talán figyelmeztetni akarja? Talán a kutya tud valamit, amit ő nem?</w:t>
      </w:r>
    </w:p>
    <w:p>
      <w:pPr>
        <w:pStyle w:val="Normal"/>
        <w:shd w:fill="FFFFFF"/>
        <w:bidi w:val="0"/>
        <w:ind w:left="0" w:right="0" w:hanging="0"/>
        <w:jc w:val="left"/>
        <w:rPr>
          <w:lang w:val="hu-HU"/>
        </w:rPr>
      </w:pPr>
      <w:r>
        <w:rPr>
          <w:sz w:val="24"/>
          <w:lang w:val="hu-HU"/>
        </w:rPr>
        <w:t>Ám Crawley akkor megrántotta a pórázt, és elcibálta a kutyát, mielőtt az felfedhette volna gazdája bármely titkát.</w:t>
      </w:r>
    </w:p>
    <w:p>
      <w:pPr>
        <w:pStyle w:val="Normal"/>
        <w:shd w:fill="FFFFFF"/>
        <w:bidi w:val="0"/>
        <w:ind w:left="0" w:right="0" w:hanging="0"/>
        <w:jc w:val="left"/>
        <w:rPr>
          <w:lang w:val="hu-HU"/>
        </w:rPr>
      </w:pPr>
      <w:r>
        <w:rPr>
          <w:sz w:val="24"/>
          <w:lang w:val="hu-HU"/>
        </w:rPr>
        <w:t>Hat hétre rá Alex a központi pályán állt az Ali England Tennis Club sötétzöld és mályvaszín mezében. Ennek a körnek az utolsó selejtezője kezdődött. A tőle csak pár - centire ülő két játékos egyike tovább menetel a győztes</w:t>
        <w:softHyphen/>
        <w:t>nek járó trófeáért és a félmillió fontos fődíjért, a másik a következő busszal mehet haza. A háló mellett térdelő és a szervát váró Alex csak most fogta fel igazán Wimbledon erejét, és hogy miért szerepel olyan előkelő helyen a világ sporteseményeinek sorában. Egyszerűen nincs még egy ilyen verseny.</w:t>
      </w:r>
    </w:p>
    <w:p>
      <w:pPr>
        <w:pStyle w:val="Normal"/>
        <w:shd w:fill="FFFFFF"/>
        <w:bidi w:val="0"/>
        <w:ind w:left="0" w:right="0" w:hanging="0"/>
        <w:jc w:val="left"/>
        <w:rPr>
          <w:lang w:val="hu-HU"/>
        </w:rPr>
      </w:pPr>
      <w:r>
        <w:rPr>
          <w:sz w:val="24"/>
          <w:lang w:val="hu-HU"/>
        </w:rPr>
        <w:t>Körülvette a hatalmas stadion, a sok ezer ember a lelá</w:t>
        <w:softHyphen/>
        <w:t>tók tetején szabályosan beleveszett az árnyékba. Az arcokat ki sem lehetett venni. Túl sokan voltak és túl messze. A tömeg izgalmát azonban érezte, ahogy a játékosok elfoglalták helyüket a pályán. Lábuk alatt szinte izzott a tökéletesen nyírt fű. Taps hullámzott végig a nézőtéren, majd hirtelen elhalt. A teleobjektíwel felszerelkezett fényképesek keselyűkként várakoztak körös-körül, alat</w:t>
        <w:softHyphen/>
        <w:t>tuk pedig a zölddel borított bunkerekben a televízió</w:t>
        <w:softHyphen/>
        <w:t>kamerák az első szervát várták. A játékosok szembeálltak egymással: két ember, akinek egész eddigi élete ebben a pillanatban éri el csúcsát, és akinek jövője mint játékos a következő percekben eldől. Annyira angol volt az egész: a fű, az eperital, a szalmakalapok. Ennek ellenére véresen komoly is, olyan gladiátorviadal, amilyen nincs még egy a világon.</w:t>
      </w:r>
    </w:p>
    <w:p>
      <w:pPr>
        <w:pStyle w:val="Normal"/>
        <w:shd w:fill="FFFFFF"/>
        <w:bidi w:val="0"/>
        <w:ind w:left="0" w:right="0" w:hanging="0"/>
        <w:jc w:val="left"/>
        <w:rPr>
          <w:lang w:val="hu-HU"/>
        </w:rPr>
      </w:pPr>
      <w:r>
        <w:rPr>
          <w:sz w:val="24"/>
          <w:lang w:val="hu-HU"/>
        </w:rPr>
        <w:t>-Csendet kérünk, hölgyeim és uraim... - zengett a bíró hangja a hangszórókból, majd az első játékos szer</w:t>
        <w:softHyphen/>
        <w:t>vált.</w:t>
      </w:r>
    </w:p>
    <w:p>
      <w:pPr>
        <w:pStyle w:val="Normal"/>
        <w:shd w:fill="FFFFFF"/>
        <w:bidi w:val="0"/>
        <w:ind w:left="0" w:right="0" w:hanging="0"/>
        <w:jc w:val="left"/>
        <w:rPr>
          <w:lang w:val="hu-HU"/>
        </w:rPr>
      </w:pPr>
      <w:r>
        <w:rPr>
          <w:sz w:val="24"/>
          <w:lang w:val="hu-HU"/>
        </w:rPr>
        <w:t>Jacques Lefevre francia volt, huszonkét éves, és újonc a tornán. Senki sem gondolta volna, hogy idáig eljut. Egy némettel, Jamie Blitzcel került szembe, az idei verseny egyik kiemeltjével. Mégis Blitz állt vesztésre: két nyert szett után most is a francia vezetett öt kettőre. Alex figyel</w:t>
        <w:softHyphen/>
        <w:t>te, ahogy szinte lábujjhegyen egyensúlyozva vár. Lefevre szervált. A labda a középvonal mellett csapódott le. Ász.</w:t>
      </w:r>
    </w:p>
    <w:p>
      <w:pPr>
        <w:pStyle w:val="Normal"/>
        <w:shd w:fill="FFFFFF"/>
        <w:bidi w:val="0"/>
        <w:ind w:left="0" w:right="0" w:hanging="0"/>
        <w:jc w:val="left"/>
        <w:rPr>
          <w:lang w:val="hu-HU"/>
        </w:rPr>
      </w:pPr>
      <w:r>
        <w:rPr>
          <w:sz w:val="24"/>
          <w:lang w:val="hu-HU"/>
        </w:rPr>
        <w:t>- Tizenöt semmi.</w:t>
      </w:r>
    </w:p>
    <w:p>
      <w:pPr>
        <w:pStyle w:val="Normal"/>
        <w:shd w:fill="FFFFFF"/>
        <w:bidi w:val="0"/>
        <w:ind w:left="0" w:right="0" w:hanging="0"/>
        <w:jc w:val="left"/>
        <w:rPr>
          <w:lang w:val="hu-HU"/>
        </w:rPr>
      </w:pPr>
      <w:r>
        <w:rPr>
          <w:sz w:val="24"/>
          <w:lang w:val="hu-HU"/>
        </w:rPr>
        <w:t>Alex ilyen közelről tisztán látta a német fiú szemében a vereséget. Ez a játék kegyetlen oldala, a pszichológiai had</w:t>
        <w:softHyphen/>
        <w:t>viselés. Ha fejben elveszted, mindent elveszítesz. Most ez történt Blitzcel. Alex szinte érezte a vereséget a fiú izzadságában. Ahogy átballagott a pálya másik oldalára a követ</w:t>
        <w:softHyphen/>
        <w:t>kező szerva elé, egész teste súlyosnak tűnt, akárha min-</w:t>
      </w:r>
    </w:p>
    <w:p>
      <w:pPr>
        <w:pStyle w:val="Normal"/>
        <w:shd w:fill="FFFFFF"/>
        <w:bidi w:val="0"/>
        <w:ind w:left="0" w:right="0" w:hanging="0"/>
        <w:jc w:val="left"/>
        <w:rPr>
          <w:lang w:val="hu-HU"/>
        </w:rPr>
      </w:pPr>
      <w:r>
        <w:rPr>
          <w:sz w:val="24"/>
          <w:lang w:val="hu-HU"/>
        </w:rPr>
        <w:t>den erejére szüksége volna csak ahhoz, hogy megálljon a lábán. Elvesztette a következő pontot, és az azutánit is. Alex elsprintelt a pálya mellett, felkapott egy labdát, és odagurította a labdaszedőnek a baloldalon. Nem mintha ezen múlt volna. Nagyon úgy nézett ki, hogy már csak egy szerva maradt ebben a játszmában.</w:t>
      </w:r>
    </w:p>
    <w:p>
      <w:pPr>
        <w:pStyle w:val="Normal"/>
        <w:shd w:fill="FFFFFF"/>
        <w:bidi w:val="0"/>
        <w:ind w:left="0" w:right="0" w:hanging="0"/>
        <w:jc w:val="left"/>
        <w:rPr>
          <w:lang w:val="hu-HU"/>
        </w:rPr>
      </w:pPr>
      <w:r>
        <w:rPr>
          <w:sz w:val="24"/>
          <w:lang w:val="hu-HU"/>
        </w:rPr>
        <w:t>És igen, Lefevre még egy ászt ütött, aztán térdre ro</w:t>
        <w:softHyphen/>
        <w:t>gyott, győzedelmesen ökölbe szorított kézzel. Ezt a pózt már sok százszor látták Wimbledonban, a közönség pedig kötelességtudóan felállt, és úgy tapsolt. Pedig nem volt túl jó mérkőzés. Blitznek kellett volna nyerni. De hogy nem veszthetett volna három szettet zsinórban, az biztos. Rettenetesen nem volt formában, a fiatal francia valóság</w:t>
        <w:softHyphen/>
        <w:t>gal a földbe taposta.</w:t>
      </w:r>
    </w:p>
    <w:p>
      <w:pPr>
        <w:pStyle w:val="Normal"/>
        <w:shd w:fill="FFFFFF"/>
        <w:bidi w:val="0"/>
        <w:ind w:left="0" w:right="0" w:hanging="0"/>
        <w:jc w:val="left"/>
        <w:rPr>
          <w:lang w:val="hu-HU"/>
        </w:rPr>
      </w:pPr>
      <w:r>
        <w:rPr>
          <w:sz w:val="24"/>
          <w:lang w:val="hu-HU"/>
        </w:rPr>
        <w:t>Alex összeszedte a maradék labdákat, és elgurította a távoli sarokba. Vigyázban állt, míg a játékosok kezet ráz</w:t>
        <w:softHyphen/>
        <w:t>tak egymással, majd a bíróval. Aztán Blitz feléje indult, és összepakolta a cuccát. Alex jól megnézte az arcát. A német kába volt, mintha el se akarná hinni, hogy vesztett. Fogta a holmiját, és elindult kifelé. Még egyszer integetett a kö</w:t>
        <w:softHyphen/>
        <w:t>zönségnek, majd lement a pályáról. Lefevre még aláíráso</w:t>
        <w:softHyphen/>
        <w:t>kat osztogatott az első sorban, Blitzet pedig már el is felej</w:t>
        <w:softHyphen/>
        <w:t>tették.</w:t>
      </w:r>
    </w:p>
    <w:p>
      <w:pPr>
        <w:pStyle w:val="Normal"/>
        <w:shd w:fill="FFFFFF"/>
        <w:bidi w:val="0"/>
        <w:ind w:left="0" w:right="0" w:hanging="0"/>
        <w:jc w:val="left"/>
        <w:rPr>
          <w:lang w:val="hu-HU"/>
        </w:rPr>
      </w:pPr>
      <w:r>
        <w:rPr>
          <w:sz w:val="24"/>
          <w:lang w:val="hu-HU"/>
        </w:rPr>
        <w:t>- Pocsék egy játszma volt - mondta Alex. - Nem tudom, mi ütött Blitzbe. Mintha félálomban lett volna egész idő alatt.</w:t>
      </w:r>
    </w:p>
    <w:p>
      <w:pPr>
        <w:pStyle w:val="Normal"/>
        <w:shd w:fill="FFFFFF"/>
        <w:bidi w:val="0"/>
        <w:ind w:left="0" w:right="0" w:hanging="0"/>
        <w:jc w:val="left"/>
        <w:rPr>
          <w:lang w:val="hu-HU"/>
        </w:rPr>
      </w:pPr>
      <w:r>
        <w:rPr>
          <w:sz w:val="24"/>
          <w:lang w:val="hu-HU"/>
        </w:rPr>
        <w:t>Egy óra telt el a meccs óta. Alex egy asztalnál ült az egyes számú pálya sarkán álló bírói iroda alatt berendezett komplexumban, ahol a tornán dolgozó kétszáz fiú és lány enni, pihenni tudott, és átöltözhetett. Két másik labdasze-</w:t>
      </w:r>
    </w:p>
    <w:p>
      <w:pPr>
        <w:pStyle w:val="Normal"/>
        <w:shd w:fill="FFFFFF"/>
        <w:bidi w:val="0"/>
        <w:ind w:left="0" w:right="0" w:hanging="0"/>
        <w:jc w:val="left"/>
        <w:rPr>
          <w:lang w:val="hu-HU"/>
        </w:rPr>
      </w:pPr>
      <w:r>
        <w:rPr>
          <w:sz w:val="24"/>
          <w:lang w:val="hu-HU"/>
        </w:rPr>
        <w:t>dő fiú és egy lány volt vele. A lánnyal egész jól összebarát</w:t>
        <w:softHyphen/>
        <w:t>kozott az elmúlt hetekben - annyira, hogy az meghívta, tartson velük Cornwallba, ha vége a tornának. Sötét hajú lány volt, a szeme világoskék, az arca szeplős. Nagyon fitt volt, borzasztó gyorsan tudott futni. Egy egyházi iskolá</w:t>
        <w:softHyphen/>
        <w:t>ban tanult Wimbledonban, az apja újságíró volt, aki fő</w:t>
        <w:softHyphen/>
        <w:t>ként gazdasági kérdésekről írt, de a lányban nem volt semmi komoly. Imádta a vicceket, minél durvább, annál jobb, és Alex lefogadta volna, hogy a nevetését a tizenki</w:t>
        <w:softHyphen/>
        <w:t>lences pályán is hallják. Sabina Pleasure-nek hívták.</w:t>
      </w:r>
    </w:p>
    <w:p>
      <w:pPr>
        <w:pStyle w:val="Normal"/>
        <w:shd w:fill="FFFFFF"/>
        <w:bidi w:val="0"/>
        <w:ind w:left="0" w:right="0" w:hanging="0"/>
        <w:jc w:val="left"/>
        <w:rPr>
          <w:lang w:val="hu-HU"/>
        </w:rPr>
      </w:pPr>
      <w:r>
        <w:rPr>
          <w:sz w:val="24"/>
          <w:lang w:val="hu-HU"/>
        </w:rPr>
        <w:t>-Az kár - mondta Sabina. - De én bírom Lefevre-t. Cuki. És alig idősebb nálam.</w:t>
      </w:r>
    </w:p>
    <w:p>
      <w:pPr>
        <w:pStyle w:val="Normal"/>
        <w:shd w:fill="FFFFFF"/>
        <w:bidi w:val="0"/>
        <w:ind w:left="0" w:right="0" w:hanging="0"/>
        <w:jc w:val="left"/>
        <w:rPr>
          <w:lang w:val="hu-HU"/>
        </w:rPr>
      </w:pPr>
      <w:r>
        <w:rPr>
          <w:sz w:val="24"/>
          <w:lang w:val="hu-HU"/>
        </w:rPr>
        <w:t>-Ja, csak hét évvel - emlékeztette Alex.</w:t>
      </w:r>
    </w:p>
    <w:p>
      <w:pPr>
        <w:pStyle w:val="Normal"/>
        <w:shd w:fill="FFFFFF"/>
        <w:bidi w:val="0"/>
        <w:ind w:left="0" w:right="0" w:hanging="0"/>
        <w:jc w:val="left"/>
        <w:rPr>
          <w:lang w:val="hu-HU"/>
        </w:rPr>
      </w:pPr>
      <w:r>
        <w:rPr>
          <w:sz w:val="24"/>
          <w:lang w:val="hu-HU"/>
        </w:rPr>
        <w:t>-Az manapság semmi. Na mindegy, holnap megint a központi pályán leszek. Nem lesz könnyű odafigyelnem a játékra.</w:t>
      </w:r>
    </w:p>
    <w:p>
      <w:pPr>
        <w:pStyle w:val="Normal"/>
        <w:shd w:fill="FFFFFF"/>
        <w:bidi w:val="0"/>
        <w:ind w:left="0" w:right="0" w:hanging="0"/>
        <w:jc w:val="left"/>
        <w:rPr>
          <w:lang w:val="hu-HU"/>
        </w:rPr>
      </w:pPr>
      <w:r>
        <w:rPr>
          <w:sz w:val="24"/>
          <w:lang w:val="hu-HU"/>
        </w:rPr>
        <w:t>Alex elmosolyodott. Komolyan bírta Sabinát, még ha az az idősebb fiúkért volt is oda. Már örült, hogy elfogad</w:t>
        <w:softHyphen/>
        <w:t>ta Crawley ajánlatát. - Csak aztán nehogy rossz labdát markolj meg - tanácsolta a lánynak.</w:t>
      </w:r>
    </w:p>
    <w:p>
      <w:pPr>
        <w:pStyle w:val="Normal"/>
        <w:shd w:fill="FFFFFF"/>
        <w:bidi w:val="0"/>
        <w:ind w:left="0" w:right="0" w:hanging="0"/>
        <w:jc w:val="left"/>
        <w:rPr>
          <w:lang w:val="hu-HU"/>
        </w:rPr>
      </w:pPr>
      <w:r>
        <w:rPr>
          <w:sz w:val="24"/>
          <w:lang w:val="hu-HU"/>
        </w:rPr>
        <w:t>- Rider! - A hang áthatolt a kávézót betöltő csevegé</w:t>
        <w:softHyphen/>
        <w:t>sen, akár kés a vajon, és egy apró, de keménykötésű férfi közeledett az egyik iroda felől. Wally Walfor volt az, a lé</w:t>
        <w:softHyphen/>
        <w:t>gierő néhai őrmestere, aki a labdaszedőkért felelt.</w:t>
      </w:r>
    </w:p>
    <w:p>
      <w:pPr>
        <w:pStyle w:val="Normal"/>
        <w:shd w:fill="FFFFFF"/>
        <w:bidi w:val="0"/>
        <w:ind w:left="0" w:right="0" w:hanging="0"/>
        <w:jc w:val="left"/>
        <w:rPr>
          <w:lang w:val="hu-HU"/>
        </w:rPr>
      </w:pPr>
      <w:r>
        <w:rPr>
          <w:sz w:val="24"/>
          <w:lang w:val="hu-HU"/>
        </w:rPr>
        <w:t>- Igen, uram? - Alex négy hete szokta Walfor stílusát, és úgy vette észre, nem is olyan szörnyeteg, mint ami</w:t>
        <w:softHyphen/>
        <w:t>lyennek mutatja magát.</w:t>
      </w:r>
    </w:p>
    <w:p>
      <w:pPr>
        <w:pStyle w:val="Normal"/>
        <w:shd w:fill="FFFFFF"/>
        <w:bidi w:val="0"/>
        <w:ind w:left="0" w:right="0" w:hanging="0"/>
        <w:jc w:val="left"/>
        <w:rPr>
          <w:lang w:val="hu-HU"/>
        </w:rPr>
      </w:pPr>
      <w:r>
        <w:rPr>
          <w:sz w:val="24"/>
          <w:lang w:val="hu-HU"/>
        </w:rPr>
        <w:t>- Kéne valaki készenlétbe. Vállalod?</w:t>
      </w:r>
    </w:p>
    <w:p>
      <w:pPr>
        <w:pStyle w:val="Normal"/>
        <w:shd w:fill="FFFFFF"/>
        <w:bidi w:val="0"/>
        <w:ind w:left="0" w:right="0" w:hanging="0"/>
        <w:jc w:val="left"/>
        <w:rPr>
          <w:lang w:val="hu-HU"/>
        </w:rPr>
      </w:pPr>
      <w:r>
        <w:rPr>
          <w:sz w:val="24"/>
          <w:lang w:val="hu-HU"/>
        </w:rPr>
        <w:t>- Persze, uram. Szívesen. - Alex felhajtotta az italát, és felállt. Örömmel látta, hogy Sabina bánatos képet vág, amiért elmegy.</w:t>
      </w:r>
    </w:p>
    <w:p>
      <w:pPr>
        <w:pStyle w:val="Normal"/>
        <w:shd w:fill="FFFFFF"/>
        <w:bidi w:val="0"/>
        <w:ind w:left="0" w:right="0" w:hanging="0"/>
        <w:jc w:val="left"/>
        <w:rPr>
          <w:lang w:val="hu-HU"/>
        </w:rPr>
      </w:pPr>
      <w:r>
        <w:rPr>
          <w:sz w:val="24"/>
          <w:lang w:val="hu-HU"/>
        </w:rPr>
        <w:t>A készenlét azt jelentette, hogy a bíró irodája előtt kell várni, hátha szükség lesz rá valamelyik pályán vagy valahol máshol. Alex szeretett kint ülni a napon, figyelni a tömeget. Visszavitte tálcáját az ablakhoz, és már távozni akart, amikor észrevett valamit, ami megtorpanásra késztette.</w:t>
      </w:r>
    </w:p>
    <w:p>
      <w:pPr>
        <w:pStyle w:val="Normal"/>
        <w:shd w:fill="FFFFFF"/>
        <w:bidi w:val="0"/>
        <w:ind w:left="0" w:right="0" w:hanging="0"/>
        <w:jc w:val="left"/>
        <w:rPr>
          <w:lang w:val="hu-HU"/>
        </w:rPr>
      </w:pPr>
      <w:r>
        <w:rPr>
          <w:sz w:val="24"/>
          <w:lang w:val="hu-HU"/>
        </w:rPr>
        <w:t>A terem sarkában a nyilvános telefonon egy biztonsági őr beszélt. Ebben nem volt még semmi különös. A komplexum bejáratánál mindig állt őr, akik néha besur</w:t>
        <w:softHyphen/>
        <w:t>rantak inni egy pohár vizet, telefonálni, vagy vécére. Am ez az őr gyorsan, izgatottan beszélt, a szeme csillogott, mintha fontos hírt adna tovább. A kávézó zsivajában kép</w:t>
        <w:softHyphen/>
        <w:t>telenség volt hallani, mit mond, ennek ellenére Alex mégis közelebb somfordált, hátha elcsíp legalább egy-két szót. És ekkor vette észre a tetoválást. Mivel a helyiség tele volt labdaszedő fiúkkal és lányokkal, a szakácsok pe</w:t>
        <w:softHyphen/>
        <w:t>dig tették a dolgukat, a hőmérséklet jócskán megemelke</w:t>
        <w:softHyphen/>
        <w:t>dett. Az őr le is vette a kabátját. Rövid ujjú ing volt rajta. És a felkarján, épp, ahol az ing véget ért, egy hatalmas, vö</w:t>
        <w:softHyphen/>
        <w:t>rös kör díszelgett. Alex még életében nem látott hasonlót. Egy sima, egyszerű kör, minden írás és kép nélkül. Vajon mit jelenthet?</w:t>
      </w:r>
    </w:p>
    <w:p>
      <w:pPr>
        <w:pStyle w:val="Normal"/>
        <w:shd w:fill="FFFFFF"/>
        <w:bidi w:val="0"/>
        <w:ind w:left="0" w:right="0" w:hanging="0"/>
        <w:jc w:val="left"/>
        <w:rPr>
          <w:lang w:val="hu-HU"/>
        </w:rPr>
      </w:pPr>
      <w:r>
        <w:rPr>
          <w:sz w:val="24"/>
          <w:lang w:val="hu-HU"/>
        </w:rPr>
        <w:t>Ekkor az őr hirtelen megfordult, és elkapta Alex tekin</w:t>
        <w:softHyphen/>
        <w:t>tetét. Nagyon gyors mozdulat volt, de Alex így is haragu</w:t>
        <w:softHyphen/>
        <w:t>dott magára, miért nem vigyázott jobban. Az őr beszélt tovább, ám úgy fordult, hogy tetovált karja takarásban le</w:t>
        <w:softHyphen/>
        <w:t>gyen, sőt még a másik kezét is rátette. Alex rámosolygott, és a telefonra bökött, mintha arra várna. Az őr morgott még pár szót, majd letette. Aztán felhúzta a kabátját, és ki</w:t>
        <w:softHyphen/>
        <w:t>ment. Alex megvárta, míg felér a lépcsőn, akkor utána</w:t>
        <w:softHyphen/>
        <w:t>eredt. Az őr eltűnt. Alex kiült a döntőbíró irodája elé, és eltöprengett a történteken.</w:t>
      </w:r>
    </w:p>
    <w:p>
      <w:pPr>
        <w:pStyle w:val="Normal"/>
        <w:shd w:fill="FFFFFF"/>
        <w:bidi w:val="0"/>
        <w:ind w:left="0" w:right="0" w:hanging="0"/>
        <w:jc w:val="left"/>
        <w:rPr>
          <w:lang w:val="hu-HU"/>
        </w:rPr>
      </w:pPr>
      <w:r>
        <w:rPr>
          <w:sz w:val="24"/>
          <w:lang w:val="hu-HU"/>
        </w:rPr>
        <w:t>Telefonbeszélgetés egy zsúfolt kávézóból. Ez nem fel</w:t>
        <w:softHyphen/>
        <w:t>tétlenjelent bármit is. A furcsa az egészben az volt, hogy Alex nem sokkal előtte látta az őrt, úgy egy órával a Blitz-Lefevre-játszma kezdete előtt. Akkor ugyanis Alexet a Millennium épületbe küldték, hogy elvigyen egy ütőt az egyik versenyzőnek, aki a játékosok pihenőjében volt. A recepciótól felvezető hatalmas lépcső tetejére érve egy nagy, nyitott térségben találta magát, az egyik oldalon televíziómonitorok, a másikon számítógép-terminálok, középen pedig világos, piros-kék mintás kanapék. Tudta, milyen megtiszteltetés, hogy itt lehet. Ez zárt hely. Az egyik kanapén Venus Williams üldögélt. Tim Henman tévén nézte az egyik játszmát. És ott volt maga Jamie Blitz is, épp a túlsó falnál álló vízadagolóból töltött magának ásványvizet.</w:t>
      </w:r>
    </w:p>
    <w:p>
      <w:pPr>
        <w:pStyle w:val="Normal"/>
        <w:shd w:fill="FFFFFF"/>
        <w:bidi w:val="0"/>
        <w:ind w:left="0" w:right="0" w:hanging="0"/>
        <w:jc w:val="left"/>
        <w:rPr>
          <w:lang w:val="hu-HU"/>
        </w:rPr>
      </w:pPr>
      <w:r>
        <w:rPr>
          <w:sz w:val="24"/>
          <w:lang w:val="hu-HU"/>
        </w:rPr>
        <w:t>Ez az őr is ott volt. Alex fel is figyelt rá, hogy milyen kínosan feszeng a lépcső közelében. Blitzet figyelte, de közben a mobiltelefonján beszélt. Legalábbis úgy tűnt. Csakhogy Alex már akkor is érezte, hogy valami nincs rendben vele. Bár a mobilt a fülénél tartotta, igazából nem beszélt bele. Figyelmét teljesen lekötötte Blitz. Alex nézte, ahogy Blitz felhajtja a pohár vizet, majd odébbmegy. Pár másodperc múlva az őr is elment.</w:t>
      </w:r>
    </w:p>
    <w:p>
      <w:pPr>
        <w:pStyle w:val="Normal"/>
        <w:shd w:fill="FFFFFF"/>
        <w:bidi w:val="0"/>
        <w:ind w:left="0" w:right="0" w:hanging="0"/>
        <w:jc w:val="left"/>
        <w:rPr>
          <w:lang w:val="hu-HU"/>
        </w:rPr>
      </w:pPr>
      <w:r>
        <w:rPr>
          <w:sz w:val="24"/>
          <w:lang w:val="hu-HU"/>
        </w:rPr>
        <w:t>Mi történt a Millennium épületben? Ez volt az első kérdés, amit Alex feltett magának, ahogy ült a napfény</w:t>
        <w:softHyphen/>
        <w:t>ben, a távoli teniszlabdák suhogását és a láthatatlan tömeg tapsát hallgatva. És volt itt valami még ennél is zavaróbb. Ha az őrnek volt mobilja, ami pár órája még működött, akkor miért telefonál a komplexum nyilvános telefonjá</w:t>
        <w:softHyphen/>
        <w:t>ról? Persze lehet, hogy lemerült a mobilja. De akkor is, miért pont onnét telefonált? A klubban mindenhol van-</w:t>
      </w:r>
    </w:p>
    <w:p>
      <w:pPr>
        <w:pStyle w:val="Normal"/>
        <w:shd w:fill="FFFFFF"/>
        <w:bidi w:val="0"/>
        <w:ind w:left="0" w:right="0" w:hanging="0"/>
        <w:jc w:val="left"/>
        <w:rPr>
          <w:lang w:val="hu-HU"/>
        </w:rPr>
      </w:pPr>
      <w:r>
        <w:rPr>
          <w:sz w:val="24"/>
          <w:lang w:val="hu-HU"/>
        </w:rPr>
        <w:t>nak telefonok, a felszínen is. Talán nem akarta, hogy</w:t>
      </w:r>
    </w:p>
    <w:p>
      <w:pPr>
        <w:pStyle w:val="Normal"/>
        <w:shd w:fill="FFFFFF"/>
        <w:bidi w:val="0"/>
        <w:ind w:left="0" w:right="0" w:hanging="0"/>
        <w:jc w:val="left"/>
        <w:rPr>
          <w:lang w:val="hu-HU"/>
        </w:rPr>
      </w:pPr>
      <w:r>
        <w:rPr>
          <w:sz w:val="24"/>
          <w:lang w:val="hu-HU"/>
        </w:rPr>
        <w:t>lássák?</w:t>
      </w:r>
    </w:p>
    <w:p>
      <w:pPr>
        <w:pStyle w:val="Normal"/>
        <w:shd w:fill="FFFFFF"/>
        <w:bidi w:val="0"/>
        <w:ind w:left="0" w:right="0" w:hanging="0"/>
        <w:jc w:val="left"/>
        <w:rPr>
          <w:lang w:val="hu-HU"/>
        </w:rPr>
      </w:pPr>
      <w:r>
        <w:rPr>
          <w:sz w:val="24"/>
          <w:lang w:val="hu-HU"/>
        </w:rPr>
        <w:t xml:space="preserve">És miért tetováltatott vörös kört a karjára? </w:t>
      </w:r>
      <w:hyperlink r:id="rId4">
        <w:r>
          <w:rPr>
            <w:sz w:val="24"/>
            <w:u w:val="single"/>
            <w:lang w:val="en-US"/>
          </w:rPr>
          <w:t>Arr.it</w:t>
        </w:r>
      </w:hyperlink>
      <w:r>
        <w:rPr>
          <w:sz w:val="24"/>
          <w:lang w:val="en-US"/>
        </w:rPr>
        <w:t xml:space="preserve"> </w:t>
      </w:r>
      <w:r>
        <w:rPr>
          <w:sz w:val="24"/>
          <w:lang w:val="hu-HU"/>
        </w:rPr>
        <w:t>nem akart, hogy lássanak. Alex biztosan tudta, hogy direkt ta</w:t>
        <w:softHyphen/>
        <w:t>karta el előle is.</w:t>
      </w:r>
    </w:p>
    <w:p>
      <w:pPr>
        <w:pStyle w:val="Normal"/>
        <w:shd w:fill="FFFFFF"/>
        <w:bidi w:val="0"/>
        <w:ind w:left="0" w:right="0" w:hanging="0"/>
        <w:jc w:val="left"/>
        <w:rPr>
          <w:lang w:val="hu-HU"/>
        </w:rPr>
      </w:pPr>
      <w:r>
        <w:rPr>
          <w:sz w:val="24"/>
          <w:lang w:val="hu-HU"/>
        </w:rPr>
        <w:t>És még valami. Talán csak véletlen, de az őr, mint az a férfi, aki betört az Ali England Tennis Clubba, kínai vol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Eper és vér</w:t>
      </w:r>
    </w:p>
    <w:p>
      <w:pPr>
        <w:pStyle w:val="Normal"/>
        <w:shd w:fill="FFFFFF"/>
        <w:bidi w:val="0"/>
        <w:ind w:left="0" w:right="0" w:hanging="0"/>
        <w:jc w:val="left"/>
        <w:rPr>
          <w:lang w:val="hu-HU"/>
        </w:rPr>
      </w:pPr>
      <w:r>
        <w:rPr>
          <w:sz w:val="24"/>
          <w:lang w:val="hu-HU"/>
        </w:rPr>
        <w:t>Alex nem tudatosan követte az őrt, de a következő napok</w:t>
        <w:softHyphen/>
        <w:t>ban unos-untalan beleütközött. Még kétszer kiszúrta: egyszer amikor táskákat nézett át az ötös kapunál, majd megint, amint éppen utasított pár nézőt.</w:t>
      </w:r>
    </w:p>
    <w:p>
      <w:pPr>
        <w:pStyle w:val="Normal"/>
        <w:shd w:fill="FFFFFF"/>
        <w:bidi w:val="0"/>
        <w:ind w:left="0" w:right="0" w:hanging="0"/>
        <w:jc w:val="left"/>
        <w:rPr>
          <w:lang w:val="hu-HU"/>
        </w:rPr>
      </w:pPr>
      <w:r>
        <w:rPr>
          <w:sz w:val="24"/>
          <w:lang w:val="hu-HU"/>
        </w:rPr>
        <w:t>Sajnos képtelen volt állandóan szemmel tartani. Egye</w:t>
        <w:softHyphen/>
        <w:t>dül itt hibádzott Crawley terve. Mint labdaszedő a nap nagy részében a központi pályán volt kénytelen tartóz</w:t>
        <w:softHyphen/>
        <w:t>kodni. A labdaszedők rotációs rendszerben, kétórás váltá</w:t>
        <w:softHyphen/>
        <w:t>sokban dolgoztak. Legjobb esetben is csak részidős kém tudott lenni. Amikor pedig a pálya mellett volt, teljesen megfeledkezett az őrről, a telefonról és az egész betörés</w:t>
        <w:softHyphen/>
        <w:t>ről, úgy lekötötte a drámai játék.</w:t>
      </w:r>
    </w:p>
    <w:p>
      <w:pPr>
        <w:pStyle w:val="Normal"/>
        <w:shd w:fill="FFFFFF"/>
        <w:bidi w:val="0"/>
        <w:ind w:left="0" w:right="0" w:hanging="0"/>
        <w:jc w:val="left"/>
        <w:rPr>
          <w:lang w:val="hu-HU"/>
        </w:rPr>
      </w:pPr>
      <w:r>
        <w:rPr>
          <w:sz w:val="24"/>
          <w:lang w:val="hu-HU"/>
        </w:rPr>
        <w:t>Két nappal Blitz távozása után azonban Alex azon kap</w:t>
        <w:softHyphen/>
        <w:t>ta magát, hogy újra az őr nyomában van. Fél óra volt vissza a délutáni játszmáig, Alex a komplexumba készült lejelentkezni, amikor kiszúrta az őrt, aki épp a Millennium épületbe lépett be. Ez már magában is különös volt. Arra az épületre saját biztonsági szolgálat felügyelt. A re</w:t>
        <w:softHyphen/>
        <w:t>cepció mellett senki nem mehetett el belépő nélkül. Ak</w:t>
        <w:softHyphen/>
        <w:t>kor meg mit keres odabent? Alex az órájára pillantott. Ha késik, Walfor kiabálni fog vele, sőt talán kiküldi az egyik kevésbé érdekes külső pályára. De még van ideje. És be kellett ismernie magának, hogy felébredt a kíváncsisága.</w:t>
      </w:r>
    </w:p>
    <w:p>
      <w:pPr>
        <w:pStyle w:val="Normal"/>
        <w:shd w:fill="FFFFFF"/>
        <w:bidi w:val="0"/>
        <w:ind w:left="0" w:right="0" w:hanging="0"/>
        <w:jc w:val="left"/>
        <w:rPr>
          <w:lang w:val="hu-HU"/>
        </w:rPr>
      </w:pPr>
      <w:r>
        <w:rPr>
          <w:sz w:val="24"/>
          <w:lang w:val="hu-HU"/>
        </w:rPr>
        <w:t xml:space="preserve">Bement a Millennium épületbe. Most sem állította </w:t>
      </w:r>
      <w:r>
        <w:rPr>
          <w:sz w:val="24"/>
          <w:vertAlign w:val="superscript"/>
          <w:lang w:val="hu-HU"/>
        </w:rPr>
        <w:t>m</w:t>
      </w:r>
      <w:r>
        <w:rPr>
          <w:sz w:val="24"/>
          <w:lang w:val="hu-HU"/>
        </w:rPr>
        <w:t>eg senki, labdaszedő egyenruhája elég volt. Felsietett a lépcsőn, átvágott a játékosok pihenőjén az étterembe. Az</w:t>
      </w:r>
    </w:p>
    <w:p>
      <w:pPr>
        <w:pStyle w:val="Normal"/>
        <w:shd w:fill="FFFFFF"/>
        <w:bidi w:val="0"/>
        <w:ind w:left="0" w:right="0" w:hanging="0"/>
        <w:jc w:val="left"/>
        <w:rPr>
          <w:lang w:val="hu-HU"/>
        </w:rPr>
      </w:pPr>
      <w:r>
        <w:rPr>
          <w:sz w:val="24"/>
          <w:lang w:val="hu-HU"/>
        </w:rPr>
        <w:t>őr ott volt, épp előtte. Megint kezében tartotta a mobilját, de nem beszélt senkivel. Csak állt és figyelte az ebédelő játékosokat és újságírókat.</w:t>
      </w:r>
    </w:p>
    <w:p>
      <w:pPr>
        <w:pStyle w:val="Normal"/>
        <w:shd w:fill="FFFFFF"/>
        <w:bidi w:val="0"/>
        <w:ind w:left="0" w:right="0" w:hanging="0"/>
        <w:jc w:val="left"/>
        <w:rPr>
          <w:lang w:val="hu-HU"/>
        </w:rPr>
      </w:pPr>
      <w:r>
        <w:rPr>
          <w:sz w:val="24"/>
          <w:lang w:val="hu-HU"/>
        </w:rPr>
        <w:t>Nagy, modern étterem volt, a meleg ételt hosszú büfé</w:t>
        <w:softHyphen/>
        <w:t>pultnál adták, középen pedig salátákat, italokat és gyü</w:t>
        <w:softHyphen/>
        <w:t>mölcsöket lehetett elvenni. Legalább százan ebédeltek ép</w:t>
        <w:softHyphen/>
        <w:t>pen, Alex felismert egypár hírességet is. Az őrre pillantott. A sarokban állt, igyekezett észrevétlen maradni. Az abla</w:t>
        <w:softHyphen/>
        <w:t>kok melletti egyik asztalt figyelte feszülten. Alex követte tekintetének irányát. Két férfi ült annál az asztalnál, az egyik zakóban és nyakkendőben, a másik pedig melegítő</w:t>
        <w:softHyphen/>
        <w:t>ben. A zakóst nem ismerte, de a másik Owen Bryant volt, a világszerte jegyzett amerikai teniszező. Aznap délután volt meccse.</w:t>
      </w:r>
    </w:p>
    <w:p>
      <w:pPr>
        <w:pStyle w:val="Normal"/>
        <w:shd w:fill="FFFFFF"/>
        <w:bidi w:val="0"/>
        <w:ind w:left="0" w:right="0" w:hanging="0"/>
        <w:jc w:val="left"/>
        <w:rPr>
          <w:lang w:val="hu-HU"/>
        </w:rPr>
      </w:pPr>
      <w:r>
        <w:rPr>
          <w:sz w:val="24"/>
          <w:lang w:val="hu-HU"/>
        </w:rPr>
        <w:t>A zakós a menedzsere vagy ügynöke lehetett. Hal</w:t>
        <w:softHyphen/>
        <w:t>kan, elmélyülten beszélgettek. A menedzser mondott valamit, mire Bryant felnevetett. Alex a fal mellett ma</w:t>
        <w:softHyphen/>
        <w:t>radva beljebb ment az étterembe. Látni akarta, mit csi</w:t>
        <w:softHyphen/>
        <w:t>nál az őr, de úgy, hogy őt ne vegyék észre. Örült, hogy az étterem ennyire tele van. Elég sokan mozogtak, hogy eltakarják.</w:t>
      </w:r>
    </w:p>
    <w:p>
      <w:pPr>
        <w:pStyle w:val="Normal"/>
        <w:shd w:fill="FFFFFF"/>
        <w:bidi w:val="0"/>
        <w:ind w:left="0" w:right="0" w:hanging="0"/>
        <w:jc w:val="left"/>
        <w:rPr>
          <w:lang w:val="hu-HU"/>
        </w:rPr>
      </w:pPr>
      <w:r>
        <w:rPr>
          <w:sz w:val="24"/>
          <w:lang w:val="hu-HU"/>
        </w:rPr>
        <w:t>Bryant felállt. Alex látta, hogy az őr összehúzza a sze</w:t>
        <w:softHyphen/>
        <w:t>mét. A mobiltelefon már úton volt a füléhez. De nem tár</w:t>
        <w:softHyphen/>
        <w:t>csázott. Bryant odament a vízhez, és lehúzott egy poharat a műanyag hengerről. Az őr lenyomott egy gombot a mo</w:t>
        <w:softHyphen/>
        <w:t>bilján. Bryant vizet töltött magának. Alex nézte, ahogy a buborékok felszállnak a műanyag víztartályban. A teni</w:t>
        <w:softHyphen/>
        <w:t>szező a pohárral visszament az asztalhoz és leült. A mene</w:t>
        <w:softHyphen/>
        <w:t>dzser mondott neki valamit. Bryant ivott a vízből. És ennyi. Alex mindent látott.</w:t>
      </w:r>
    </w:p>
    <w:p>
      <w:pPr>
        <w:pStyle w:val="Normal"/>
        <w:shd w:fill="FFFFFF"/>
        <w:bidi w:val="0"/>
        <w:ind w:left="0" w:right="0" w:hanging="0"/>
        <w:jc w:val="left"/>
        <w:rPr>
          <w:lang w:val="hu-HU"/>
        </w:rPr>
      </w:pPr>
      <w:r>
        <w:rPr>
          <w:sz w:val="24"/>
          <w:lang w:val="hu-HU"/>
        </w:rPr>
        <w:t>De mi volt ez a minden?</w:t>
      </w:r>
    </w:p>
    <w:p>
      <w:pPr>
        <w:pStyle w:val="Normal"/>
        <w:shd w:fill="FFFFFF"/>
        <w:bidi w:val="0"/>
        <w:ind w:left="0" w:right="0" w:hanging="0"/>
        <w:jc w:val="left"/>
        <w:rPr>
          <w:lang w:val="hu-HU"/>
        </w:rPr>
      </w:pPr>
      <w:r>
        <w:rPr>
          <w:sz w:val="24"/>
          <w:lang w:val="hu-HU"/>
        </w:rPr>
        <w:t>Válaszra már nem jutott ideje. Az őr megindult a kijá</w:t>
        <w:softHyphen/>
        <w:t>rat felé. Alex döntött. A bejárati ajtó közte és az őr között volt, és most arra indult, leszegett fejjel, mintha nem is nézné, merre megy. Tökéletesen időzített. Az őr éppen elérte az ajtót, amikor Alex beleütközött. Ijedt mozdulat</w:t>
        <w:softHyphen/>
        <w:t>tal meglendítette karját, neki az őr kezének. A mobiltele</w:t>
        <w:softHyphen/>
        <w:t>fon a földre esett.</w:t>
      </w:r>
    </w:p>
    <w:p>
      <w:pPr>
        <w:pStyle w:val="Normal"/>
        <w:shd w:fill="FFFFFF"/>
        <w:bidi w:val="0"/>
        <w:ind w:left="0" w:right="0" w:hanging="0"/>
        <w:jc w:val="left"/>
        <w:rPr>
          <w:lang w:val="hu-HU"/>
        </w:rPr>
      </w:pPr>
      <w:r>
        <w:rPr>
          <w:sz w:val="24"/>
          <w:lang w:val="hu-HU"/>
        </w:rPr>
        <w:t>-Jaj, elnézést! - mondta Alex. Mielőtt az őr megállít</w:t>
        <w:softHyphen/>
        <w:t>hatta volna, már lehajolt és fel is kapta a telefont. Egy pil</w:t>
        <w:softHyphen/>
        <w:t>lanatig a kezében tartotta, majd visszaadta. - Tessék.</w:t>
      </w:r>
    </w:p>
    <w:p>
      <w:pPr>
        <w:pStyle w:val="Normal"/>
        <w:shd w:fill="FFFFFF"/>
        <w:bidi w:val="0"/>
        <w:ind w:left="0" w:right="0" w:hanging="0"/>
        <w:jc w:val="left"/>
        <w:rPr>
          <w:lang w:val="hu-HU"/>
        </w:rPr>
      </w:pPr>
      <w:r>
        <w:rPr>
          <w:sz w:val="24"/>
          <w:lang w:val="hu-HU"/>
        </w:rPr>
        <w:t>Az őr nem szólt semmit. Tekintete egy pillanatra Alex szemébe mélyedt. Két nagyon fekete pupilla szegeződött Alexre, amelyekben szikrányi élet sem volt. A férfi bőre fehér és himlőhelyes volt, felső ajka felett izzadságcsep-pek ültek. Az arca tökéletesen kifejezéstelen maradt. Ki</w:t>
        <w:softHyphen/>
        <w:t>rántotta Alex kezéből a telefont, és már ott se volt, az ajtó becsapódott mögötte.</w:t>
      </w:r>
    </w:p>
    <w:p>
      <w:pPr>
        <w:pStyle w:val="Normal"/>
        <w:shd w:fill="FFFFFF"/>
        <w:bidi w:val="0"/>
        <w:ind w:left="0" w:right="0" w:hanging="0"/>
        <w:jc w:val="left"/>
        <w:rPr>
          <w:lang w:val="hu-HU"/>
        </w:rPr>
      </w:pPr>
      <w:r>
        <w:rPr>
          <w:sz w:val="24"/>
          <w:lang w:val="hu-HU"/>
        </w:rPr>
        <w:t>Alex keze még a levegőben volt. A tenyerére nézett. Aggódott, hogy elárulta magát, de cserébe megtudott va</w:t>
        <w:softHyphen/>
        <w:t>lamit. A mobiltelefon csak álca. Túl könnyű volt. A kép</w:t>
        <w:softHyphen/>
        <w:t>ernyőn nem látszott semmi. És nem volt logója sem: No</w:t>
        <w:softHyphen/>
        <w:t>kia, Panasonic, Virgin... semmi.</w:t>
      </w:r>
    </w:p>
    <w:p>
      <w:pPr>
        <w:pStyle w:val="Normal"/>
        <w:shd w:fill="FFFFFF"/>
        <w:bidi w:val="0"/>
        <w:ind w:left="0" w:right="0" w:hanging="0"/>
        <w:jc w:val="left"/>
        <w:rPr>
          <w:lang w:val="hu-HU"/>
        </w:rPr>
      </w:pPr>
      <w:r>
        <w:rPr>
          <w:sz w:val="24"/>
          <w:lang w:val="hu-HU"/>
        </w:rPr>
        <w:t>Újra a két férfira pillantott az asztalnál. Bryant megitta a vizet, és összegyűrte a poharat. Kezet rázott a barátjával, és távozni készült.</w:t>
      </w:r>
    </w:p>
    <w:p>
      <w:pPr>
        <w:pStyle w:val="Normal"/>
        <w:shd w:fill="FFFFFF"/>
        <w:bidi w:val="0"/>
        <w:ind w:left="0" w:right="0" w:hanging="0"/>
        <w:jc w:val="left"/>
        <w:rPr>
          <w:lang w:val="hu-HU"/>
        </w:rPr>
      </w:pPr>
      <w:r>
        <w:rPr>
          <w:sz w:val="24"/>
          <w:lang w:val="hu-HU"/>
        </w:rPr>
        <w:t>A víz...</w:t>
      </w:r>
    </w:p>
    <w:p>
      <w:pPr>
        <w:pStyle w:val="Normal"/>
        <w:shd w:fill="FFFFFF"/>
        <w:bidi w:val="0"/>
        <w:ind w:left="0" w:right="0" w:hanging="0"/>
        <w:jc w:val="left"/>
        <w:rPr>
          <w:lang w:val="hu-HU"/>
        </w:rPr>
      </w:pPr>
      <w:r>
        <w:rPr>
          <w:sz w:val="24"/>
          <w:lang w:val="hu-HU"/>
        </w:rPr>
        <w:t xml:space="preserve">Alexnek támadt egy ötlete, ami teljességgel abszurd </w:t>
      </w:r>
      <w:r>
        <w:rPr>
          <w:sz w:val="24"/>
          <w:vertAlign w:val="superscript"/>
          <w:lang w:val="hu-HU"/>
        </w:rPr>
        <w:t>v</w:t>
      </w:r>
      <w:r>
        <w:rPr>
          <w:sz w:val="24"/>
          <w:lang w:val="hu-HU"/>
        </w:rPr>
        <w:t>olt, ugyanakkor megmagyarázta a látottakat. Átvágott az éttermen, és leguggolt a víztartály mellett. Az egész te</w:t>
        <w:softHyphen/>
        <w:t>niszklub tele volt ilyennel. Vett egy poharat, és meg-</w:t>
      </w:r>
    </w:p>
    <w:p>
      <w:pPr>
        <w:pStyle w:val="Normal"/>
        <w:shd w:fill="FFFFFF"/>
        <w:bidi w:val="0"/>
        <w:ind w:left="0" w:right="0" w:hanging="0"/>
        <w:jc w:val="left"/>
        <w:rPr>
          <w:lang w:val="hu-HU"/>
        </w:rPr>
      </w:pPr>
      <w:r>
        <w:rPr>
          <w:sz w:val="24"/>
          <w:lang w:val="hu-HU"/>
        </w:rPr>
        <w:t>nyomta a csapot a tartály alatt. Víz ömlött a pohárba, érez</w:t>
        <w:softHyphen/>
        <w:t>te a tenyerén, mennyire hideg.</w:t>
      </w:r>
    </w:p>
    <w:p>
      <w:pPr>
        <w:pStyle w:val="Normal"/>
        <w:shd w:fill="FFFFFF"/>
        <w:bidi w:val="0"/>
        <w:ind w:left="0" w:right="0" w:hanging="0"/>
        <w:jc w:val="left"/>
        <w:rPr>
          <w:lang w:val="hu-HU"/>
        </w:rPr>
      </w:pPr>
      <w:r>
        <w:rPr>
          <w:sz w:val="24"/>
          <w:lang w:val="hu-HU"/>
        </w:rPr>
        <w:t>-Te meg mi az ördögöt művelsz?</w:t>
      </w:r>
    </w:p>
    <w:p>
      <w:pPr>
        <w:pStyle w:val="Normal"/>
        <w:shd w:fill="FFFFFF"/>
        <w:bidi w:val="0"/>
        <w:ind w:left="0" w:right="0" w:hanging="0"/>
        <w:jc w:val="left"/>
        <w:rPr>
          <w:lang w:val="hu-HU"/>
        </w:rPr>
      </w:pPr>
      <w:r>
        <w:rPr>
          <w:sz w:val="24"/>
          <w:lang w:val="hu-HU"/>
        </w:rPr>
        <w:t>Felpillantva Alex egy vörös arcú férfit látott Wimble</w:t>
        <w:softHyphen/>
        <w:t>don-blézerben. Ez volt az első barátságtalan ember, akivel ittléte alatt találkozott. - Csak iszom egy kis vizet - men</w:t>
        <w:softHyphen/>
        <w:t>tegetőzött.</w:t>
      </w:r>
    </w:p>
    <w:p>
      <w:pPr>
        <w:pStyle w:val="Normal"/>
        <w:shd w:fill="FFFFFF"/>
        <w:bidi w:val="0"/>
        <w:ind w:left="0" w:right="0" w:hanging="0"/>
        <w:jc w:val="left"/>
        <w:rPr>
          <w:lang w:val="hu-HU"/>
        </w:rPr>
      </w:pPr>
      <w:r>
        <w:rPr>
          <w:sz w:val="24"/>
          <w:lang w:val="hu-HU"/>
        </w:rPr>
        <w:t>-Azt látom! Úgy értettem, mit keresel az étteremben? Ez a játékosoknak, tisztviselőknek és a sajtónak van fenn</w:t>
        <w:softHyphen/>
        <w:t>tartva.</w:t>
      </w:r>
    </w:p>
    <w:p>
      <w:pPr>
        <w:pStyle w:val="Normal"/>
        <w:shd w:fill="FFFFFF"/>
        <w:bidi w:val="0"/>
        <w:ind w:left="0" w:right="0" w:hanging="0"/>
        <w:jc w:val="left"/>
        <w:rPr>
          <w:lang w:val="hu-HU"/>
        </w:rPr>
      </w:pPr>
      <w:r>
        <w:rPr>
          <w:sz w:val="24"/>
          <w:lang w:val="hu-HU"/>
        </w:rPr>
        <w:t>- Én is tudom - felelte Alex. Nagyon igyekezett udva</w:t>
        <w:softHyphen/>
        <w:t>rias és alázatos maradni. Nem volt joga itt lenni, és ha ez a tisztviselő vagy kicsoda panaszt emel, még a labdaszedő tisztségét is elvesztheti. - Sajnálom, uram. Mr. Bryantnek hoztam ütőt, az előbb adtam oda. De nagyon megszom</w:t>
        <w:softHyphen/>
        <w:t>jaztam, és csak inni akartam.</w:t>
      </w:r>
    </w:p>
    <w:p>
      <w:pPr>
        <w:pStyle w:val="Normal"/>
        <w:shd w:fill="FFFFFF"/>
        <w:bidi w:val="0"/>
        <w:ind w:left="0" w:right="0" w:hanging="0"/>
        <w:jc w:val="left"/>
        <w:rPr>
          <w:lang w:val="hu-HU"/>
        </w:rPr>
      </w:pPr>
      <w:r>
        <w:rPr>
          <w:sz w:val="24"/>
          <w:lang w:val="hu-HU"/>
        </w:rPr>
        <w:t>A férfi megenyhült. Alex magyarázata tökéletesen ésszerű volt. Ráadásul jól esett neki az „uram" megszólí</w:t>
        <w:softHyphen/>
        <w:t>tás. -Jól van - biccentett. - De még egyszer nem akarlak itt látni. - Kivette kezéből a műanyag poharat. - És most nyomás.</w:t>
      </w:r>
    </w:p>
    <w:p>
      <w:pPr>
        <w:pStyle w:val="Normal"/>
        <w:shd w:fill="FFFFFF"/>
        <w:bidi w:val="0"/>
        <w:ind w:left="0" w:right="0" w:hanging="0"/>
        <w:jc w:val="left"/>
        <w:rPr>
          <w:lang w:val="hu-HU"/>
        </w:rPr>
      </w:pPr>
      <w:r>
        <w:rPr>
          <w:sz w:val="24"/>
          <w:lang w:val="hu-HU"/>
        </w:rPr>
        <w:t>Alex tíz perccel a játszma kezdete előtt ért vissza a komplexumba. Walfor összehúzott szemöldökkel meredt rá, de nem szólt semmit.</w:t>
      </w:r>
    </w:p>
    <w:p>
      <w:pPr>
        <w:pStyle w:val="Normal"/>
        <w:shd w:fill="FFFFFF"/>
        <w:bidi w:val="0"/>
        <w:ind w:left="0" w:right="0" w:hanging="0"/>
        <w:jc w:val="left"/>
        <w:rPr>
          <w:lang w:val="hu-HU"/>
        </w:rPr>
      </w:pPr>
      <w:r>
        <w:rPr>
          <w:sz w:val="24"/>
          <w:lang w:val="hu-HU"/>
        </w:rPr>
        <w:t>Aznap délután Owen Bryant vesztett Jacques Lefevre-rel, ugyanazzal az ismeretlen franciával szemben, aki két nappal korábban váratlanul kiejtette Blitzet. Az eredmény 6-4, 6-7,4-6,2-6 lett. Habár az első játszmát még megnyer</w:t>
        <w:softHyphen/>
        <w:t>te Bryant, a játéka folyamatosan romlott a délután alatt. Ujabb meglepő eredmény. Blizthez hasonlóan Bryant is esélyes volt.</w:t>
      </w:r>
    </w:p>
    <w:p>
      <w:pPr>
        <w:pStyle w:val="Normal"/>
        <w:shd w:fill="FFFFFF"/>
        <w:bidi w:val="0"/>
        <w:ind w:left="0" w:right="0" w:hanging="0"/>
        <w:jc w:val="left"/>
        <w:rPr>
          <w:lang w:val="hu-HU"/>
        </w:rPr>
      </w:pPr>
      <w:r>
        <w:rPr>
          <w:sz w:val="24"/>
          <w:lang w:val="hu-HU"/>
        </w:rPr>
        <w:t>Húsz perccel a meccs vége után Alex az alagsori kávézó</w:t>
        <w:softHyphen/>
        <w:t>ban üldögélt Sabinával, aki cukormentes kólát ivott.</w:t>
      </w:r>
    </w:p>
    <w:p>
      <w:pPr>
        <w:pStyle w:val="Normal"/>
        <w:shd w:fill="FFFFFF"/>
        <w:bidi w:val="0"/>
        <w:ind w:left="0" w:right="0" w:hanging="0"/>
        <w:jc w:val="left"/>
        <w:rPr>
          <w:lang w:val="hu-HU"/>
        </w:rPr>
      </w:pPr>
      <w:r>
        <w:rPr>
          <w:sz w:val="24"/>
          <w:lang w:val="hu-HU"/>
        </w:rPr>
        <w:t>- Ma eljöttek anyuék - mesélte. - Sikerült nekik sze</w:t>
        <w:softHyphen/>
        <w:t>reznem jegyet, cserébe megígérték, hogy kapok egy új szörfdeszkát. Te szörföltél már, Alex?</w:t>
      </w:r>
    </w:p>
    <w:p>
      <w:pPr>
        <w:pStyle w:val="Normal"/>
        <w:shd w:fill="FFFFFF"/>
        <w:bidi w:val="0"/>
        <w:ind w:left="0" w:right="0" w:hanging="0"/>
        <w:jc w:val="left"/>
        <w:rPr>
          <w:lang w:val="hu-HU"/>
        </w:rPr>
      </w:pPr>
      <w:r>
        <w:rPr>
          <w:sz w:val="24"/>
          <w:lang w:val="hu-HU"/>
        </w:rPr>
        <w:t>A fiú gondolatai mérföldekre jártak. - Mi?</w:t>
      </w:r>
    </w:p>
    <w:p>
      <w:pPr>
        <w:pStyle w:val="Normal"/>
        <w:shd w:fill="FFFFFF"/>
        <w:bidi w:val="0"/>
        <w:ind w:left="0" w:right="0" w:hanging="0"/>
        <w:jc w:val="left"/>
        <w:rPr>
          <w:lang w:val="hu-HU"/>
        </w:rPr>
      </w:pPr>
      <w:r>
        <w:rPr>
          <w:sz w:val="24"/>
          <w:lang w:val="hu-HU"/>
        </w:rPr>
        <w:t>- Cornwallról beszéltem. Szörf...</w:t>
      </w:r>
    </w:p>
    <w:p>
      <w:pPr>
        <w:pStyle w:val="Normal"/>
        <w:shd w:fill="FFFFFF"/>
        <w:bidi w:val="0"/>
        <w:ind w:left="0" w:right="0" w:hanging="0"/>
        <w:jc w:val="left"/>
        <w:rPr>
          <w:lang w:val="hu-HU"/>
        </w:rPr>
      </w:pPr>
      <w:r>
        <w:rPr>
          <w:sz w:val="24"/>
          <w:lang w:val="hu-HU"/>
        </w:rPr>
        <w:t>- Igen, már szörföltem.</w:t>
      </w:r>
    </w:p>
    <w:p>
      <w:pPr>
        <w:pStyle w:val="Normal"/>
        <w:shd w:fill="FFFFFF"/>
        <w:bidi w:val="0"/>
        <w:ind w:left="0" w:right="0" w:hanging="0"/>
        <w:jc w:val="left"/>
        <w:rPr>
          <w:lang w:val="hu-HU"/>
        </w:rPr>
      </w:pPr>
      <w:r>
        <w:rPr>
          <w:sz w:val="24"/>
          <w:lang w:val="hu-HU"/>
        </w:rPr>
        <w:t>A nagybátyja tanította meg, Ian Rider. A kém, kinek halála gyökeresen megváltoztatta Alex életét. Egyszer együtt töltöttek egy hetet San Diegóban, Kaliforniában. Évekkel ezelőtt. És az évek néha évszázadoknak tűnnek.</w:t>
      </w:r>
    </w:p>
    <w:p>
      <w:pPr>
        <w:pStyle w:val="Normal"/>
        <w:shd w:fill="FFFFFF"/>
        <w:bidi w:val="0"/>
        <w:ind w:left="0" w:right="0" w:hanging="0"/>
        <w:jc w:val="left"/>
        <w:rPr>
          <w:lang w:val="hu-HU"/>
        </w:rPr>
      </w:pPr>
      <w:r>
        <w:rPr>
          <w:sz w:val="24"/>
          <w:lang w:val="hu-HU"/>
        </w:rPr>
        <w:t>- Nem ízlik a kóla? - érdeklődött Sabina.</w:t>
      </w:r>
    </w:p>
    <w:p>
      <w:pPr>
        <w:pStyle w:val="Normal"/>
        <w:shd w:fill="FFFFFF"/>
        <w:bidi w:val="0"/>
        <w:ind w:left="0" w:right="0" w:hanging="0"/>
        <w:jc w:val="left"/>
        <w:rPr>
          <w:lang w:val="hu-HU"/>
        </w:rPr>
      </w:pPr>
      <w:r>
        <w:rPr>
          <w:sz w:val="24"/>
          <w:lang w:val="hu-HU"/>
        </w:rPr>
        <w:t>Alex most ébredt rá, hogy a kóláját a kezében egyensú</w:t>
        <w:softHyphen/>
        <w:t>lyozza és csak nézi. Mert közben a víz járt az eszében.</w:t>
      </w:r>
    </w:p>
    <w:p>
      <w:pPr>
        <w:pStyle w:val="Normal"/>
        <w:shd w:fill="FFFFFF"/>
        <w:bidi w:val="0"/>
        <w:ind w:left="0" w:right="0" w:hanging="0"/>
        <w:jc w:val="left"/>
        <w:rPr>
          <w:lang w:val="hu-HU"/>
        </w:rPr>
      </w:pPr>
      <w:r>
        <w:rPr>
          <w:sz w:val="24"/>
          <w:lang w:val="hu-HU"/>
        </w:rPr>
        <w:t>-De, jó. Csak... - kezdte.</w:t>
      </w:r>
    </w:p>
    <w:p>
      <w:pPr>
        <w:pStyle w:val="Normal"/>
        <w:shd w:fill="FFFFFF"/>
        <w:bidi w:val="0"/>
        <w:ind w:left="0" w:right="0" w:hanging="0"/>
        <w:jc w:val="left"/>
        <w:rPr>
          <w:lang w:val="hu-HU"/>
        </w:rPr>
      </w:pPr>
      <w:r>
        <w:rPr>
          <w:sz w:val="24"/>
          <w:lang w:val="hu-HU"/>
        </w:rPr>
        <w:t>Ám akkor a szeme sarkából ismét megpillantotta az őrt. A lépcsőn jött le a komplexumba. Megint a telefon</w:t>
        <w:softHyphen/>
        <w:t>hoz ment a sarokba. Bedobott egy pénzérmét, és tárcsá</w:t>
        <w:softHyphen/>
        <w:t>zott.</w:t>
      </w:r>
    </w:p>
    <w:p>
      <w:pPr>
        <w:pStyle w:val="Normal"/>
        <w:shd w:fill="FFFFFF"/>
        <w:bidi w:val="0"/>
        <w:ind w:left="0" w:right="0" w:hanging="0"/>
        <w:jc w:val="left"/>
        <w:rPr>
          <w:lang w:val="hu-HU"/>
        </w:rPr>
      </w:pPr>
      <w:r>
        <w:rPr>
          <w:sz w:val="24"/>
          <w:lang w:val="hu-HU"/>
        </w:rPr>
        <w:t>- Mindjárt jövök - mondta Sabinának.</w:t>
      </w:r>
    </w:p>
    <w:p>
      <w:pPr>
        <w:pStyle w:val="Normal"/>
        <w:shd w:fill="FFFFFF"/>
        <w:bidi w:val="0"/>
        <w:ind w:left="0" w:right="0" w:hanging="0"/>
        <w:jc w:val="left"/>
        <w:rPr>
          <w:lang w:val="hu-HU"/>
        </w:rPr>
      </w:pPr>
      <w:r>
        <w:rPr>
          <w:sz w:val="24"/>
          <w:lang w:val="hu-HU"/>
        </w:rPr>
        <w:t>Felállt és odament a telefonhoz. Az őr háttal állt neki. Talán végre elég közel tud menni, hogy halljon is valamit.</w:t>
      </w:r>
    </w:p>
    <w:p>
      <w:pPr>
        <w:pStyle w:val="Normal"/>
        <w:shd w:fill="FFFFFF"/>
        <w:bidi w:val="0"/>
        <w:ind w:left="0" w:right="0" w:hanging="0"/>
        <w:jc w:val="left"/>
        <w:rPr>
          <w:lang w:val="hu-HU"/>
        </w:rPr>
      </w:pPr>
      <w:r>
        <w:rPr>
          <w:sz w:val="24"/>
          <w:lang w:val="hu-HU"/>
        </w:rPr>
        <w:t>- .. .teljes siker lesz - mondta az őr angolul, de erős ak</w:t>
        <w:softHyphen/>
        <w:t>centussal. Még mindig háttal állt. Hallgatott, majd vála</w:t>
        <w:softHyphen/>
        <w:t xml:space="preserve">szolt: - Most találkozom vele. Igen... indulok. Nekem </w:t>
      </w:r>
      <w:r>
        <w:rPr>
          <w:sz w:val="24"/>
          <w:vertAlign w:val="superscript"/>
          <w:lang w:val="hu-HU"/>
        </w:rPr>
        <w:t>a</w:t>
      </w:r>
      <w:r>
        <w:rPr>
          <w:sz w:val="24"/>
          <w:lang w:val="hu-HU"/>
        </w:rPr>
        <w:t>dja, én pedig elviszem magának. - Újabb szünet. Alex é</w:t>
      </w:r>
      <w:r>
        <w:rPr>
          <w:sz w:val="24"/>
          <w:vertAlign w:val="superscript"/>
          <w:lang w:val="hu-HU"/>
        </w:rPr>
        <w:t>r</w:t>
      </w:r>
      <w:r>
        <w:rPr>
          <w:sz w:val="24"/>
          <w:lang w:val="hu-HU"/>
        </w:rPr>
        <w:t>ezte, hogy a beszélgetés a végéhez közeledik. Hátralé</w:t>
        <w:softHyphen/>
        <w:t>pett párat. - Mennem kell - mondta az őr. - Viszhall. -Azzal letette a kagylót, és elment.</w:t>
      </w:r>
    </w:p>
    <w:p>
      <w:pPr>
        <w:pStyle w:val="Normal"/>
        <w:shd w:fill="FFFFFF"/>
        <w:bidi w:val="0"/>
        <w:ind w:left="0" w:right="0" w:hanging="0"/>
        <w:jc w:val="left"/>
        <w:rPr>
          <w:lang w:val="hu-HU"/>
        </w:rPr>
      </w:pPr>
      <w:r>
        <w:rPr>
          <w:sz w:val="24"/>
          <w:lang w:val="hu-HU"/>
        </w:rPr>
        <w:t>- Alex? - szólt oda neki Sabina. Egymaga ült ott, ahol Alex hagyta. A fiú tudta, hogy a lány végignézte, mit mű</w:t>
        <w:softHyphen/>
        <w:t>vel. Intett neki. Majd később valahogy megmagyarázza.</w:t>
      </w:r>
    </w:p>
    <w:p>
      <w:pPr>
        <w:pStyle w:val="Normal"/>
        <w:shd w:fill="FFFFFF"/>
        <w:bidi w:val="0"/>
        <w:ind w:left="0" w:right="0" w:hanging="0"/>
        <w:jc w:val="left"/>
        <w:rPr>
          <w:lang w:val="hu-HU"/>
        </w:rPr>
      </w:pPr>
      <w:r>
        <w:rPr>
          <w:sz w:val="24"/>
          <w:lang w:val="hu-HU"/>
        </w:rPr>
        <w:t>Az őr nem ment fel a felszínre. Benyitott egy ajtón, amely mögött hosszú folyosó húzódott. Alex követte.</w:t>
      </w:r>
    </w:p>
    <w:p>
      <w:pPr>
        <w:pStyle w:val="Normal"/>
        <w:shd w:fill="FFFFFF"/>
        <w:bidi w:val="0"/>
        <w:ind w:left="0" w:right="0" w:hanging="0"/>
        <w:jc w:val="left"/>
        <w:rPr>
          <w:lang w:val="hu-HU"/>
        </w:rPr>
      </w:pPr>
      <w:r>
        <w:rPr>
          <w:sz w:val="24"/>
          <w:lang w:val="hu-HU"/>
        </w:rPr>
        <w:t>A wimbledoni teniszlétesítmény hatalmas területet foglal el. A felszíni rész olyan, mint egy vidámpark, amelyben az egyetlen vidámság a tenisz. Ezrek tolonganak a gyalog</w:t>
        <w:softHyphen/>
        <w:t>utakon és fedett járdákon: világító fehér ingek, napszem</w:t>
        <w:softHyphen/>
        <w:t>üvegek és szalmakalapok szakadatlan árja. A pályákon kívül vannak itt még teázók és kávézók, éttermek, üzletek, jegy</w:t>
        <w:softHyphen/>
        <w:t>árusító bódék és biztonsági ellenőrzési pontok.</w:t>
      </w:r>
    </w:p>
    <w:p>
      <w:pPr>
        <w:pStyle w:val="Normal"/>
        <w:shd w:fill="FFFFFF"/>
        <w:bidi w:val="0"/>
        <w:ind w:left="0" w:right="0" w:hanging="0"/>
        <w:jc w:val="left"/>
        <w:rPr>
          <w:lang w:val="hu-HU"/>
        </w:rPr>
      </w:pPr>
      <w:r>
        <w:rPr>
          <w:sz w:val="24"/>
          <w:lang w:val="hu-HU"/>
        </w:rPr>
        <w:t>Csakhogy mindez alatt elterül még egy másik, kevésbé ismert világ. Az egész klubot folyosók, alagutak és utak földalatti labirintusa köti össze, némelyik olyan nagy, hogy egy autó is elfér benne. Ha fent könnyű eltévedni, hát lent még könnyebb. Alig akad útbaigazító tábla, és senki nincs, akitől információt kérhetne az ember. Ez a szakácsok és pincérek, szemetesek és kiszállítók világa. Ők valahogy mindig eligazodnak, pontosan ott bukkan</w:t>
        <w:softHyphen/>
        <w:t>nak a felszínre, ahol kell, majd újra eltűnnek a mélyben.</w:t>
      </w:r>
    </w:p>
    <w:p>
      <w:pPr>
        <w:pStyle w:val="Normal"/>
        <w:shd w:fill="FFFFFF"/>
        <w:bidi w:val="0"/>
        <w:ind w:left="0" w:right="0" w:hanging="0"/>
        <w:jc w:val="left"/>
        <w:rPr>
          <w:lang w:val="hu-HU"/>
        </w:rPr>
      </w:pPr>
      <w:r>
        <w:rPr>
          <w:sz w:val="24"/>
          <w:lang w:val="hu-HU"/>
        </w:rPr>
        <w:t>Alex a Királyi út nevű folyosón találta magát, amely a Millennium épületet kötötte össze az egyes pályával, hogy a teniszezők akadálytalanul juthassanak el a mérkő</w:t>
        <w:softHyphen/>
        <w:t>zésre. Üres és tiszta volt, a padlón világoskék szőnyeg. Az őr úgy húsz méterrel járt előtte. Hátborzongató érzés volt, hogy hirtelen ilyen egyedül lettek. Felettük a felszí</w:t>
        <w:softHyphen/>
        <w:t>nen mindenütt emberek ődöngnek a napfényben. Alex örült a szőnyegnek, amely tompította lépteit. Az őrnek sietős dolga lehetett, mert egyszer sem állt meg vagy for</w:t>
        <w:softHyphen/>
        <w:t>dult hátra.</w:t>
      </w:r>
    </w:p>
    <w:p>
      <w:pPr>
        <w:pStyle w:val="Normal"/>
        <w:shd w:fill="FFFFFF"/>
        <w:bidi w:val="0"/>
        <w:ind w:left="0" w:right="0" w:hanging="0"/>
        <w:jc w:val="left"/>
        <w:rPr>
          <w:lang w:val="hu-HU"/>
        </w:rPr>
      </w:pPr>
      <w:r>
        <w:rPr>
          <w:sz w:val="24"/>
          <w:lang w:val="hu-HU"/>
        </w:rPr>
        <w:t>Odaért egy faajtóhoz, amin az állt: BELÉPÉS CSAK ENGEDÉLLYEL. Habozás nélkül benyitott. Alex kivárt picit, majd követte. Egy még komorabb helyen találta magát: egy betonfolyosón. A falakon sárga jelek, a plafonon vastag szellőzőcsövek. A levegőnek olaj- és szemétszaga volt, amiből Alex tudta, hogy a Bogár úton, az ellátófo</w:t>
        <w:softHyphen/>
        <w:t>lyosón járnak, amely az egész klub alatt körbefut. Két, zöld kötényes és farmeros tinédzser ment el mellette egy-egy műanyag szemetest tolva. Egy pincérnő sietett a másik irányba egy tálcányi piszkos tányérral. Az őrnek semmi nyoma nem volt, s Alex egy pillanatra azt hitte, el</w:t>
        <w:softHyphen/>
        <w:t>vesztette. Ám aztán meglátott egy alakot eltűnni az átlát</w:t>
        <w:softHyphen/>
        <w:t>szó műanyag csíkok mögött, melyek a plafonról lógtak. Épp, hogy ki tudta venni a férfi egyenruháját a túloldalon. Gyorsan utánament.</w:t>
      </w:r>
    </w:p>
    <w:p>
      <w:pPr>
        <w:pStyle w:val="Normal"/>
        <w:shd w:fill="FFFFFF"/>
        <w:bidi w:val="0"/>
        <w:ind w:left="0" w:right="0" w:hanging="0"/>
        <w:jc w:val="left"/>
        <w:rPr>
          <w:lang w:val="hu-HU"/>
        </w:rPr>
      </w:pPr>
      <w:r>
        <w:rPr>
          <w:sz w:val="24"/>
          <w:lang w:val="hu-HU"/>
        </w:rPr>
        <w:t>Alex két dologra jött rá egy időben: hogy fogalma sincs, hol van - de egyedül van ott.</w:t>
      </w:r>
    </w:p>
    <w:p>
      <w:pPr>
        <w:pStyle w:val="Normal"/>
        <w:shd w:fill="FFFFFF"/>
        <w:bidi w:val="0"/>
        <w:ind w:left="0" w:right="0" w:hanging="0"/>
        <w:jc w:val="left"/>
        <w:rPr>
          <w:lang w:val="hu-HU"/>
        </w:rPr>
      </w:pPr>
      <w:r>
        <w:rPr>
          <w:sz w:val="24"/>
          <w:lang w:val="hu-HU"/>
        </w:rPr>
        <w:t>Egy banánszerűen görbülő, földalatti kamrában állt, ahol betonoszlopok tartották a mennyezetet. Földalatti garázshoz hasonlított, és három-négy autó valóban par</w:t>
        <w:softHyphen/>
        <w:t>kolt is a megemelt járda mellett, melyen állt. A legtöbb helyet azonban szemét foglalta el. A nyirkos betonpadlón üres kartondobozok, faládák rohadtak, odébb egy beton</w:t>
        <w:softHyphen/>
        <w:t>keverő, némi kerítésdrót és kiszolgált kávéautomaták rozsdásodtak. A levegő fojtogató volt, és a szeméttömörí</w:t>
        <w:softHyphen/>
        <w:t>tő felől, amit épp nem látott, folyamatos zizegés hallat</w:t>
        <w:softHyphen/>
        <w:t>szott, akár egy elektromos fűrész. Ennek ellenére ételt és italt is tároltak itt. Látott söröshordókat, sok száz üveg üdítőt, sűrítettgáz-tartályokat, és szorosan egymás mellett nyolc-kilenc nagydarab fehér ládát - hűtőket, mindegyi</w:t>
        <w:softHyphen/>
        <w:t>ken a felirat: RAWLINGS HŰTŐK.</w:t>
      </w:r>
    </w:p>
    <w:p>
      <w:pPr>
        <w:pStyle w:val="Normal"/>
        <w:shd w:fill="FFFFFF"/>
        <w:bidi w:val="0"/>
        <w:ind w:left="0" w:right="0" w:hanging="0"/>
        <w:jc w:val="left"/>
        <w:rPr>
          <w:lang w:val="hu-HU"/>
        </w:rPr>
      </w:pPr>
      <w:r>
        <w:rPr>
          <w:sz w:val="24"/>
          <w:lang w:val="hu-HU"/>
        </w:rPr>
        <w:t>Alex felnézett a mennyezetre. Felfele emelkedett, s az alakja emlékeztette valamire. Hát persze! Az egyes pálya körüli nézőtér. A pálya alatti raktárban állt. Ez bizony Wimbledon hasaalja. Ide érkezik az összes szállítmány, és innét távozik az összes szemét. Ebben a pillanatban pedig tízezer ember üldögél pár méterrel a feje felett, élvezi a játékot, és fogalma sincs róla, hogy minden, amit nappal fogyasztottak, innét érkezett és ide tért vissza.</w:t>
      </w:r>
    </w:p>
    <w:p>
      <w:pPr>
        <w:pStyle w:val="Normal"/>
        <w:shd w:fill="FFFFFF"/>
        <w:bidi w:val="0"/>
        <w:ind w:left="0" w:right="0" w:hanging="0"/>
        <w:jc w:val="left"/>
        <w:rPr>
          <w:lang w:val="hu-HU"/>
        </w:rPr>
      </w:pPr>
      <w:r>
        <w:rPr>
          <w:sz w:val="24"/>
          <w:lang w:val="hu-HU"/>
        </w:rPr>
        <w:t>De hol az őr? Minek jött ide? Kivel van találkozója? Alex óvatosan lopakodott előre. Megint nagyon egyedül érezte magát. A megemelt járda szélén egyetlen szó is</w:t>
        <w:softHyphen/>
        <w:t>métlődött sárgával: VIGYÁZAT. Neki nem kellett mon</w:t>
        <w:softHyphen/>
        <w:t>dani. Egy lépcsőhöz ért, lement rajta a kamra belsejébe, a hűtőkkel egy szintre. Szén-dioxid-tartályok mellett haladt el. Fogalma sem volt, mi célt szolgálnak. A holmik felét mintha csak itt felejtették volna.</w:t>
      </w:r>
    </w:p>
    <w:p>
      <w:pPr>
        <w:pStyle w:val="Normal"/>
        <w:shd w:fill="FFFFFF"/>
        <w:bidi w:val="0"/>
        <w:ind w:left="0" w:right="0" w:hanging="0"/>
        <w:jc w:val="left"/>
        <w:rPr>
          <w:lang w:val="hu-HU"/>
        </w:rPr>
      </w:pPr>
      <w:r>
        <w:rPr>
          <w:sz w:val="24"/>
          <w:lang w:val="hu-HU"/>
        </w:rPr>
        <w:t>Szinte biztos volt benne, hogy az őr már továbbállt. Miért akarna bárki is itt találkozni? Alex visszajátszotta magában a kávézóban kihallgatott beszélgetést.</w:t>
      </w:r>
    </w:p>
    <w:p>
      <w:pPr>
        <w:pStyle w:val="Normal"/>
        <w:shd w:fill="FFFFFF"/>
        <w:bidi w:val="0"/>
        <w:ind w:left="0" w:right="0" w:hanging="0"/>
        <w:jc w:val="left"/>
        <w:rPr>
          <w:lang w:val="hu-HU"/>
        </w:rPr>
      </w:pPr>
      <w:r>
        <w:rPr>
          <w:i/>
          <w:sz w:val="24"/>
          <w:lang w:val="hu-HU"/>
        </w:rPr>
        <w:t>Most találkozom vele. Igen... indulok. Nekem adja, én pedig elviszem magának.</w:t>
      </w:r>
    </w:p>
    <w:p>
      <w:pPr>
        <w:pStyle w:val="Normal"/>
        <w:shd w:fill="FFFFFF"/>
        <w:bidi w:val="0"/>
        <w:ind w:left="0" w:right="0" w:hanging="0"/>
        <w:jc w:val="left"/>
        <w:rPr>
          <w:lang w:val="hu-HU"/>
        </w:rPr>
      </w:pPr>
      <w:r>
        <w:rPr>
          <w:sz w:val="24"/>
          <w:lang w:val="hu-HU"/>
        </w:rPr>
        <w:t>Nevetségesnek hangzott, hamisnak, mintha egy rossz filmből vették volna. És ahogy átfutott a fején ez a gondo</w:t>
        <w:softHyphen/>
        <w:t>lat, már tudta, hogy rászedték, de elkésett: csikorgó han</w:t>
        <w:softHyphen/>
        <w:t>got hallott, és egy sötét alak rontott rá a homályból. A be</w:t>
        <w:softHyphen/>
        <w:t>tonraktár közepén, nyílt téren állt. Az őr egy villástargon</w:t>
        <w:softHyphen/>
        <w:t>cában ült, a fém villák úgy meredtek ki belőle, mint egy hatalmas bika szarvai. A negyvennyolc voltos elektromos motorral hajtott targonca feléje robogott. Felpillantva Alex vagy tucatnyi súlyos faládát látott a villákon, maga</w:t>
        <w:softHyphen/>
        <w:t>san a vezetőfülke fölött. Látta az őr mosolyát, az ocsmány</w:t>
      </w:r>
    </w:p>
    <w:p>
      <w:pPr>
        <w:pStyle w:val="Normal"/>
        <w:shd w:fill="FFFFFF"/>
        <w:bidi w:val="0"/>
        <w:ind w:left="0" w:right="0" w:hanging="0"/>
        <w:jc w:val="left"/>
        <w:rPr>
          <w:lang w:val="hu-HU"/>
        </w:rPr>
      </w:pPr>
      <w:r>
        <w:rPr>
          <w:sz w:val="24"/>
          <w:lang w:val="hu-HU"/>
        </w:rPr>
        <w:t>fogakat a még ocsmányabb arcban. A targonca meglepően gyorsan odaért, majd hirtelen megállt, ahogy az őr a fékre taposott. Alex felkiáltott és oldalra vetődött. A targonca lendülete miatt a faládák előredőltek, lecsúsztak a villák</w:t>
        <w:softHyphen/>
        <w:t>ról, és nagy robajjal leborultak a földre. Össze is nyomták volna a fiút, ha nincsenek a hordók. Egy sor hordó fogta fel a ládák súlyát, talpalatnyi helyet hagyva neki. Alex hal</w:t>
        <w:softHyphen/>
        <w:t>lotta, hogy a fejétől centiméterekre repednek a fák. Szi</w:t>
        <w:softHyphen/>
        <w:t>lánkok záporoztak a nyakára és hátára. Por és piszok foj</w:t>
        <w:softHyphen/>
        <w:t>togatta. De élt. Fuldokolva és félig vakon mászott előre, miközben a targonca tolatott, hogy felkészüljön az újabb rohamra.</w:t>
      </w:r>
    </w:p>
    <w:p>
      <w:pPr>
        <w:pStyle w:val="Normal"/>
        <w:shd w:fill="FFFFFF"/>
        <w:bidi w:val="0"/>
        <w:ind w:left="0" w:right="0" w:hanging="0"/>
        <w:jc w:val="left"/>
        <w:rPr>
          <w:lang w:val="hu-HU"/>
        </w:rPr>
      </w:pPr>
      <w:r>
        <w:rPr>
          <w:sz w:val="24"/>
          <w:lang w:val="hu-HU"/>
        </w:rPr>
        <w:t>Hogy is lehetett ennyire hülye? Az őr már az első alka</w:t>
        <w:softHyphen/>
        <w:t>lommal észrevette a komplexumban, amikor telefonált. Alex ott állt mögötte, jól megbámult a tetoválását, és azt hitte, labdaszedő egyenruhája majd elegendő védelmet nyújt. Aztán a Millennium épületben „véletlenül" neki</w:t>
        <w:softHyphen/>
        <w:t>ment a férfinak és kiütötte kezéből a mobilt. Hát persze hogy az őr tudta, kicsoda és miben sántikál. Nem számít, hogy csak egy tinédzser. Veszélyes rá. Ki kell iktatni.</w:t>
      </w:r>
    </w:p>
    <w:p>
      <w:pPr>
        <w:pStyle w:val="Normal"/>
        <w:shd w:fill="FFFFFF"/>
        <w:bidi w:val="0"/>
        <w:ind w:left="0" w:right="0" w:hanging="0"/>
        <w:jc w:val="left"/>
        <w:rPr>
          <w:lang w:val="hu-HU"/>
        </w:rPr>
      </w:pPr>
      <w:r>
        <w:rPr>
          <w:sz w:val="24"/>
          <w:lang w:val="hu-HU"/>
        </w:rPr>
        <w:t>Úgyhogy felállított egy olyan nyilvánvaló csapdát, ami</w:t>
        <w:softHyphen/>
        <w:t>nek nem dőlt volna be még egy... iskolásfiú sem. Alex ta</w:t>
        <w:softHyphen/>
        <w:t>lán néha úgy gondolt magára mint szuperkémre, aki már kétszer is megmentette a világot, de ez butaság. Az őr el</w:t>
        <w:softHyphen/>
        <w:t>játszott egy telefonhívást, így csalta ide erre az elhagyatott helyre. És most meg fogja ölni. Ha már halott lesz, nem számít, kicsoda volt vagy mennyit is tudott valójában.</w:t>
      </w:r>
    </w:p>
    <w:p>
      <w:pPr>
        <w:pStyle w:val="Normal"/>
        <w:shd w:fill="FFFFFF"/>
        <w:bidi w:val="0"/>
        <w:ind w:left="0" w:right="0" w:hanging="0"/>
        <w:jc w:val="left"/>
        <w:rPr>
          <w:lang w:val="hu-HU"/>
        </w:rPr>
      </w:pPr>
      <w:r>
        <w:rPr>
          <w:sz w:val="24"/>
          <w:lang w:val="hu-HU"/>
        </w:rPr>
        <w:t>Alex fuldokolva-émelyegve lábra állt, épp amikor a tar</w:t>
        <w:softHyphen/>
        <w:t>gonca másodszor is támadásba lendült. Sarkon fordult és futásnak eredt. Az őr szinte nevetségesnek tűnt a parányi vezetőfülkében görnyedve. Viszont a gép, amit kezelt,</w:t>
      </w:r>
    </w:p>
    <w:p>
      <w:pPr>
        <w:pStyle w:val="Normal"/>
        <w:shd w:fill="FFFFFF"/>
        <w:bidi w:val="0"/>
        <w:ind w:left="0" w:right="0" w:hanging="0"/>
        <w:jc w:val="left"/>
        <w:rPr>
          <w:lang w:val="hu-HU"/>
        </w:rPr>
      </w:pPr>
      <w:r>
        <w:rPr>
          <w:sz w:val="24"/>
          <w:lang w:val="hu-HU"/>
        </w:rPr>
        <w:t>gyors volt, erős és hihetetlenül könnyen kezelhető, egy helyben képes volt háromszázhatvan fokos fordulatra. Alex irányváltásokkal próbálkozott, futás közben hol erre, hol arra tért ki. A targonca könnyedén követte. Vissza tud jutni a megemelt járdára? Nem. Alex tudta, hogy az túl messze van.</w:t>
      </w:r>
    </w:p>
    <w:p>
      <w:pPr>
        <w:pStyle w:val="Normal"/>
        <w:shd w:fill="FFFFFF"/>
        <w:bidi w:val="0"/>
        <w:ind w:left="0" w:right="0" w:hanging="0"/>
        <w:jc w:val="left"/>
        <w:rPr>
          <w:lang w:val="hu-HU"/>
        </w:rPr>
      </w:pPr>
      <w:r>
        <w:rPr>
          <w:sz w:val="24"/>
          <w:lang w:val="hu-HU"/>
        </w:rPr>
        <w:t>Az őr előrenyúlt és megnyomott egy gombot. A fém</w:t>
        <w:softHyphen/>
        <w:t>villák lejjebb ereszkedtek, így már nem egy bika szarvára hasonlítottak, sokkal inkább egy középkori lovag két kardjára. Merre ugorjon el előlük? Balra vagy jobbra? Épp hogy jutott ideje dönteni, a targonca már utol is érte. Alex jobbra ugrott, és bukfencezett egyet a betonon. Az őr megrántotta a botkormányt, mire a gép megpördült. Alex odébb hengeredett, a súlyos kerekek egy-két centire mel</w:t>
        <w:softHyphen/>
        <w:t>lette suhantak el, aztán beleütköztek az egyik oszlopba.</w:t>
      </w:r>
    </w:p>
    <w:p>
      <w:pPr>
        <w:pStyle w:val="Normal"/>
        <w:shd w:fill="FFFFFF"/>
        <w:bidi w:val="0"/>
        <w:ind w:left="0" w:right="0" w:hanging="0"/>
        <w:jc w:val="left"/>
        <w:rPr>
          <w:lang w:val="hu-HU"/>
        </w:rPr>
      </w:pPr>
      <w:r>
        <w:rPr>
          <w:sz w:val="24"/>
          <w:lang w:val="hu-HU"/>
        </w:rPr>
        <w:t>Szünet következett. Alex talpra kecmergett, a feje kó</w:t>
        <w:softHyphen/>
        <w:t>válygott. Egy rövid pillanatig remélte, hogy az ütközéstől az őr elkábult, ám a gyomra összerándult, amikor látta, hogy a férfi épségben kiszáll a fülkéből, és nyugodtan le-söpri a port kabátja ujjáról. Egy olyan ember ráérős maga</w:t>
        <w:softHyphen/>
        <w:t>biztosságával mozgott, aki tudja, hogy az ő kezében van az irányítás. És Alex már értette is, miért hiszi ezt. Az őr au</w:t>
        <w:softHyphen/>
        <w:t>tomatikusan harcművész pozíciót vett fel: lábak kicsit szét, súlypont alacsonyra. Két keze a levegőben körözött, várva a pillanatot, hogy lecsapjon. Még mindig mosoly</w:t>
        <w:softHyphen/>
        <w:t>gott. Ő csak egy védtelen fiút látott, akit már megviselt ez a kis üldözés.</w:t>
      </w:r>
    </w:p>
    <w:p>
      <w:pPr>
        <w:pStyle w:val="Normal"/>
        <w:shd w:fill="FFFFFF"/>
        <w:bidi w:val="0"/>
        <w:ind w:left="0" w:right="0" w:hanging="0"/>
        <w:jc w:val="left"/>
        <w:rPr>
          <w:lang w:val="hu-HU"/>
        </w:rPr>
      </w:pPr>
      <w:r>
        <w:rPr>
          <w:sz w:val="24"/>
          <w:lang w:val="hu-HU"/>
        </w:rPr>
        <w:t>Hirtelen felrikoltott és jobbjával Alex torka felé csa</w:t>
        <w:softHyphen/>
        <w:t>pott. Ha az ütés célt ér, Alex meghal. Ő azonban az utolsó pillanatban felkapta mindkét kezét, és alkarjával blokkolta azt. Az őr meglepődött, Alex pedig ezt kihasználva jobb</w:t>
      </w:r>
    </w:p>
    <w:p>
      <w:pPr>
        <w:pStyle w:val="Normal"/>
        <w:shd w:fill="FFFFFF"/>
        <w:bidi w:val="0"/>
        <w:ind w:left="0" w:right="0" w:hanging="0"/>
        <w:jc w:val="left"/>
        <w:rPr>
          <w:lang w:val="hu-HU"/>
        </w:rPr>
      </w:pPr>
      <w:r>
        <w:rPr>
          <w:sz w:val="24"/>
          <w:lang w:val="hu-HU"/>
        </w:rPr>
        <w:t>lábával az ágyéka fele rúgott. Csakhogy az őr már nem volt ott, oldalra pördült, és Alex ebben a pillanatban tudta, hogy egy nála erősebb, gyorsabb és tapasztaltabb harcossal akadt dolga, és hogy semmi esélye.</w:t>
      </w:r>
    </w:p>
    <w:p>
      <w:pPr>
        <w:pStyle w:val="Normal"/>
        <w:shd w:fill="FFFFFF"/>
        <w:bidi w:val="0"/>
        <w:ind w:left="0" w:right="0" w:hanging="0"/>
        <w:jc w:val="left"/>
        <w:rPr>
          <w:lang w:val="hu-HU"/>
        </w:rPr>
      </w:pPr>
      <w:r>
        <w:rPr>
          <w:sz w:val="24"/>
          <w:lang w:val="hu-HU"/>
        </w:rPr>
        <w:t>Az őr megpördült, és ezúttal eltalálta Alex halántékát. A fiú hallotta a reccsenést. Egy pillanatra minden elsöté</w:t>
        <w:softHyphen/>
        <w:t>tült. Hátratántorodott, neki valami fémnek. Az egyik hűtő ajtajának. Megfogta a kilincset, és ahogy előrebu</w:t>
        <w:softHyphen/>
        <w:t>kott, kinyitotta az ajtót. Hideg levegő csapta meg a tarkó</w:t>
        <w:softHyphen/>
        <w:t>ját, és talán ettől éledt fel, ez adott neki erőt, hogy előre</w:t>
        <w:softHyphen/>
        <w:t>lendüljön, lebukva a torkának irányzott újabb végzetes rúgás elől.</w:t>
      </w:r>
    </w:p>
    <w:p>
      <w:pPr>
        <w:pStyle w:val="Normal"/>
        <w:shd w:fill="FFFFFF"/>
        <w:bidi w:val="0"/>
        <w:ind w:left="0" w:right="0" w:hanging="0"/>
        <w:jc w:val="left"/>
        <w:rPr>
          <w:lang w:val="hu-HU"/>
        </w:rPr>
      </w:pPr>
      <w:r>
        <w:rPr>
          <w:sz w:val="24"/>
          <w:lang w:val="hu-HU"/>
        </w:rPr>
        <w:t>Alex kikészült és ezzel tisztában is volt. Az orra vérzett. Érezte, hogy meleg vér csörgedezik a szája sarka mellett. A feje kóválygott, a villanykörték mintha közvetlen a sze</w:t>
        <w:softHyphen/>
        <w:t>me előtt villogtak volna. Ellenfele pedig még csak nem is lihegett. Alex fejében először merült fel a kérdés, mibe is botlott bele. Mi lehet olyan fontos ennek a fickónak, amiért kész hidegvérrel megölni egy tizennégy éves fiút, anélkül hogy egyáltalán kérdezne tőle valamit? Alex letö</w:t>
        <w:softHyphen/>
        <w:t>rölte a vért a szájáról, és szidta Crawleyt, amiért megke</w:t>
        <w:softHyphen/>
        <w:t>reste őt, meg önmagát, amiért meghallgatta. Első sor Wimbledonban? Talán a wimbledoni temetőben.</w:t>
      </w:r>
    </w:p>
    <w:p>
      <w:pPr>
        <w:pStyle w:val="Normal"/>
        <w:shd w:fill="FFFFFF"/>
        <w:bidi w:val="0"/>
        <w:ind w:left="0" w:right="0" w:hanging="0"/>
        <w:jc w:val="left"/>
        <w:rPr>
          <w:lang w:val="hu-HU"/>
        </w:rPr>
      </w:pPr>
      <w:r>
        <w:rPr>
          <w:sz w:val="24"/>
          <w:lang w:val="hu-HU"/>
        </w:rPr>
        <w:t>Az őr most elindult feléje. Alex megfeszült, majd félre</w:t>
        <w:softHyphen/>
        <w:t>ugrott, kikerülve a láb és az ököl kétszeresen halálos csapá</w:t>
        <w:softHyphen/>
        <w:t>sát. Egy szemetes mellett ért földet, amit annyira megpa</w:t>
        <w:softHyphen/>
        <w:t>koltak, hogy már kifolyt belőle a szemét. Minden erejét összeszedve felkapta és elhajította a kukát, és fogát csikor</w:t>
        <w:softHyphen/>
        <w:t>gatva vigyorgott, amikor az eltalálta a támadót, és ráömlött a tartalma. Az őr káromkodva hátratántorodott. Alex besza</w:t>
        <w:softHyphen/>
        <w:t>ladt a hűtők mögé, és levegő után kapkodva kereste a kiutat.</w:t>
      </w:r>
    </w:p>
    <w:p>
      <w:pPr>
        <w:pStyle w:val="Normal"/>
        <w:shd w:fill="FFFFFF"/>
        <w:bidi w:val="0"/>
        <w:ind w:left="0" w:right="0" w:hanging="0"/>
        <w:jc w:val="left"/>
        <w:rPr>
          <w:lang w:val="hu-HU"/>
        </w:rPr>
      </w:pPr>
      <w:r>
        <w:rPr>
          <w:sz w:val="24"/>
          <w:lang w:val="hu-HU"/>
        </w:rPr>
        <w:t>Csak másodpercei voltak. Tudta, hogy az őr újra tá</w:t>
        <w:softHyphen/>
        <w:t>madni fog, és ezúttal befejezi, amit elkezdett. Elege lett a játszadozásból. Alex körbenézett. Meglátta a sűrített-gáz-tartályokat, és egyet kirántott a drótkeretből. Mintha egymázsás lett volna, de Alex a végsőkig el volt szánva. Megtekerte a csapot, és hallotta a szökő gáz sziszegését. Aztán a tartályt két kezében fogva előrelépett. Az őr abban a pillanatban nézett be a hűtők mögé. Alex előreugrott, és bár izmai tiltakoztak, a tartályt az őr arcába vágta. A gáz a férfi szemébe csapott és elvakította. Alex leengedte a tar</w:t>
        <w:softHyphen/>
        <w:t>tályt, lendületet vett, majd megint felemelte. A fém ezút</w:t>
        <w:softHyphen/>
        <w:t>tal eltalálta az őr arcát, az orra fölött. Alex érezte a kemény acél és a csont találkozását. Az őr hátratántorodott. Alex még egyet lépett előre. Most úgy lendítette meg a tartályt, mint a krikettütőt, és elképesztő erővel találta el a férfit a válla és nyaka találkozásánál. Az őrnek esélye sem volt. Felkiáltani se jutott ideje, egyenesen belezuhant a nyitott hűtőbe.</w:t>
      </w:r>
    </w:p>
    <w:p>
      <w:pPr>
        <w:pStyle w:val="Normal"/>
        <w:shd w:fill="FFFFFF"/>
        <w:bidi w:val="0"/>
        <w:ind w:left="0" w:right="0" w:hanging="0"/>
        <w:jc w:val="left"/>
        <w:rPr>
          <w:lang w:val="hu-HU"/>
        </w:rPr>
      </w:pPr>
      <w:r>
        <w:rPr>
          <w:sz w:val="24"/>
          <w:lang w:val="hu-HU"/>
        </w:rPr>
        <w:t>Alex leejtette a tartályt, és felnyögött. Mintha mindkét karja vállban megrándult volna. A feje még mindig kó</w:t>
        <w:softHyphen/>
        <w:t>válygott, és volt egy olyan gyanúja, hogy talán eltörött az orra. Előrebicegett és bekukkantott a hűtőbe.</w:t>
      </w:r>
    </w:p>
    <w:p>
      <w:pPr>
        <w:pStyle w:val="Normal"/>
        <w:shd w:fill="FFFFFF"/>
        <w:bidi w:val="0"/>
        <w:ind w:left="0" w:right="0" w:hanging="0"/>
        <w:jc w:val="left"/>
        <w:rPr>
          <w:lang w:val="hu-HU"/>
        </w:rPr>
      </w:pPr>
      <w:r>
        <w:rPr>
          <w:sz w:val="24"/>
          <w:lang w:val="hu-HU"/>
        </w:rPr>
        <w:t>Műanyag csíkokból álló függönyt látott, mögötte kar</w:t>
        <w:softHyphen/>
        <w:t>tondoboz-hegyeket, mindegyik csurig tele eperrel. Alex önkéntelenül elmosolyodott. A tejszínes eper Wimble</w:t>
        <w:softHyphen/>
        <w:t>don egyik legrégibb hagyománya, amit eszeveszett áron kínálnak a bódékban és éttermekben. Szóval itt tárolják. Az őr a dobozok közepén landolt, sokat összenyomott. Eszméletlen volt, majdnem betemette az eper, feje élénk</w:t>
        <w:softHyphen/>
        <w:t>piros szamócapárnán nyugodott. Alex csak állt a hűtőajtó</w:t>
        <w:softHyphen/>
        <w:t>ban, és a keretre támaszkodva élvezte a hideg levegő si-</w:t>
      </w:r>
    </w:p>
    <w:p>
      <w:pPr>
        <w:pStyle w:val="Normal"/>
        <w:shd w:fill="FFFFFF"/>
        <w:bidi w:val="0"/>
        <w:ind w:left="0" w:right="0" w:hanging="0"/>
        <w:jc w:val="left"/>
        <w:rPr>
          <w:lang w:val="hu-HU"/>
        </w:rPr>
      </w:pPr>
      <w:r>
        <w:rPr>
          <w:sz w:val="24"/>
          <w:lang w:val="hu-HU"/>
        </w:rPr>
        <w:t>mogatását. Mellette volt egy termosztát. Kint az időjárás meleg volt. Az epret hűsen kell tartani.</w:t>
      </w:r>
    </w:p>
    <w:p>
      <w:pPr>
        <w:pStyle w:val="Normal"/>
        <w:shd w:fill="FFFFFF"/>
        <w:bidi w:val="0"/>
        <w:ind w:left="0" w:right="0" w:hanging="0"/>
        <w:jc w:val="left"/>
        <w:rPr>
          <w:lang w:val="hu-HU"/>
        </w:rPr>
      </w:pPr>
      <w:r>
        <w:rPr>
          <w:sz w:val="24"/>
          <w:lang w:val="hu-HU"/>
        </w:rPr>
        <w:t>Még egyszer megnézte magának a férfit, aki meg akarta ölni.</w:t>
      </w:r>
    </w:p>
    <w:p>
      <w:pPr>
        <w:pStyle w:val="Normal"/>
        <w:shd w:fill="FFFFFF"/>
        <w:bidi w:val="0"/>
        <w:ind w:left="0" w:right="0" w:hanging="0"/>
        <w:jc w:val="left"/>
        <w:rPr>
          <w:lang w:val="hu-HU"/>
        </w:rPr>
      </w:pPr>
      <w:r>
        <w:rPr>
          <w:sz w:val="24"/>
          <w:lang w:val="hu-HU"/>
        </w:rPr>
        <w:t>- Hidegre téve - mondta.</w:t>
      </w:r>
    </w:p>
    <w:p>
      <w:pPr>
        <w:pStyle w:val="Normal"/>
        <w:shd w:fill="FFFFFF"/>
        <w:bidi w:val="0"/>
        <w:ind w:left="0" w:right="0" w:hanging="0"/>
        <w:jc w:val="left"/>
        <w:rPr>
          <w:lang w:val="hu-HU"/>
        </w:rPr>
      </w:pPr>
      <w:r>
        <w:rPr>
          <w:sz w:val="24"/>
          <w:lang w:val="hu-HU"/>
        </w:rPr>
        <w:t>Aztán a termosztátot nulla fok alá állította.</w:t>
      </w:r>
    </w:p>
    <w:p>
      <w:pPr>
        <w:pStyle w:val="Normal"/>
        <w:shd w:fill="FFFFFF"/>
        <w:bidi w:val="0"/>
        <w:ind w:left="0" w:right="0" w:hanging="0"/>
        <w:jc w:val="left"/>
        <w:rPr>
          <w:lang w:val="hu-HU"/>
        </w:rPr>
      </w:pPr>
      <w:r>
        <w:rPr>
          <w:sz w:val="24"/>
          <w:lang w:val="hu-HU"/>
        </w:rPr>
        <w:t>Hidegre bizony.</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jc w:val="left"/>
        <w:rPr>
          <w:lang w:val="hu-HU"/>
        </w:rPr>
      </w:pPr>
      <w:r>
        <w:rPr>
          <w:sz w:val="24"/>
          <w:lang w:val="hu-HU"/>
        </w:rPr>
        <w:t>Majd becsukta a hűtő ajtaját, és minden lépésnél szi</w:t>
        <w:softHyphen/>
        <w:t>szegve elbicegett.</w:t>
      </w:r>
    </w:p>
    <w:p>
      <w:pPr>
        <w:pStyle w:val="Normal"/>
        <w:shd w:fill="FFFFFF"/>
        <w:bidi w:val="0"/>
        <w:ind w:left="0" w:right="0" w:hanging="0"/>
        <w:jc w:val="center"/>
        <w:rPr>
          <w:lang w:val="hu-HU"/>
        </w:rPr>
      </w:pPr>
      <w:r>
        <w:rPr>
          <w:sz w:val="28"/>
          <w:lang w:val="hu-HU"/>
        </w:rPr>
        <w:t>Surranó</w:t>
      </w:r>
    </w:p>
    <w:p>
      <w:pPr>
        <w:pStyle w:val="Normal"/>
        <w:shd w:fill="FFFFFF"/>
        <w:bidi w:val="0"/>
        <w:ind w:left="0" w:right="0" w:hanging="0"/>
        <w:jc w:val="left"/>
        <w:rPr>
          <w:lang w:val="hu-HU"/>
        </w:rPr>
      </w:pPr>
      <w:r>
        <w:rPr>
          <w:sz w:val="24"/>
          <w:lang w:val="hu-HU"/>
        </w:rPr>
        <w:t>A szerelő percek alatt szétkapta a víztartályt, aztán bele</w:t>
        <w:softHyphen/>
        <w:t>nyúlt, és a vezetékek és áramkörök közül óvatosan ki</w:t>
        <w:softHyphen/>
        <w:t>emelt egy üvegfiolát.</w:t>
      </w:r>
    </w:p>
    <w:p>
      <w:pPr>
        <w:pStyle w:val="Normal"/>
        <w:shd w:fill="FFFFFF"/>
        <w:bidi w:val="0"/>
        <w:ind w:left="0" w:right="0" w:hanging="0"/>
        <w:jc w:val="left"/>
        <w:rPr>
          <w:lang w:val="hu-HU"/>
        </w:rPr>
      </w:pPr>
      <w:r>
        <w:rPr>
          <w:sz w:val="24"/>
          <w:lang w:val="hu-HU"/>
        </w:rPr>
        <w:t>- A szűrőbe építették be - mondta. - Szeleppel műkö</w:t>
        <w:softHyphen/>
        <w:t>dik. Nagyon ötletes.</w:t>
      </w:r>
    </w:p>
    <w:p>
      <w:pPr>
        <w:pStyle w:val="Normal"/>
        <w:shd w:fill="FFFFFF"/>
        <w:bidi w:val="0"/>
        <w:ind w:left="0" w:right="0" w:hanging="0"/>
        <w:jc w:val="left"/>
        <w:rPr>
          <w:lang w:val="hu-HU"/>
        </w:rPr>
      </w:pPr>
      <w:r>
        <w:rPr>
          <w:sz w:val="24"/>
          <w:lang w:val="hu-HU"/>
        </w:rPr>
        <w:t>A fiolát egy komor nőnek nyújtotta át, aki a fénybe emelve megvizsgálta. A fiola félig volt valami áttetsző folyadékkal. A nő megrázta, kicsit a mutatóujjára csöppen</w:t>
        <w:softHyphen/>
        <w:t>ted: és megszagolta. Összehúzta a szemét. - Librium -közölte pattogós hangon. - Alattomos drog. Egy kiskanál-nyitól kidől az ember. Pár csepptől viszont... csak össze</w:t>
        <w:softHyphen/>
        <w:t>zavarodik. Elveszti az egyensúlyát.</w:t>
      </w:r>
    </w:p>
    <w:p>
      <w:pPr>
        <w:pStyle w:val="Normal"/>
        <w:shd w:fill="FFFFFF"/>
        <w:bidi w:val="0"/>
        <w:ind w:left="0" w:right="0" w:hanging="0"/>
        <w:jc w:val="left"/>
        <w:rPr>
          <w:lang w:val="hu-HU"/>
        </w:rPr>
      </w:pPr>
      <w:r>
        <w:rPr>
          <w:sz w:val="24"/>
          <w:lang w:val="hu-HU"/>
        </w:rPr>
        <w:t>Az éttermet, sőt az egész Millennium épületet lezárták éjszakára. Még három férfi tartózkodott bent. Az egyik John Crawley. Mellette egy egyenruhás, láthatóan magas pozícióban lévő rendőr. A harmadik egy ősz hajú, komoly férfi Wimbledon-nyakkendőben. Alex oldalt ült. Hirtelen nagyon fáradtnak és nem idevalónak érezte magát. Crawleyn kívül senki nem tudta, hogy az MI6-nak dolgo</w:t>
        <w:softHyphen/>
        <w:t>zik. A többiek szemében csupán egy labdaszedő fiú volt, aki véletlenül belebotlott az igazságba.</w:t>
      </w:r>
    </w:p>
    <w:p>
      <w:pPr>
        <w:pStyle w:val="Normal"/>
        <w:shd w:fill="FFFFFF"/>
        <w:bidi w:val="0"/>
        <w:ind w:left="0" w:right="0" w:hanging="0"/>
        <w:jc w:val="left"/>
        <w:rPr>
          <w:lang w:val="hu-HU"/>
        </w:rPr>
      </w:pPr>
      <w:r>
        <w:rPr>
          <w:sz w:val="24"/>
          <w:lang w:val="hu-HU"/>
        </w:rPr>
        <w:t>Alex már visszavette saját ruháját. Miután felhívta Crawleyt, lezuhanyozott, és a labdaszedő ruhát a szek</w:t>
        <w:softHyphen/>
        <w:t>rényben hagyta. Sejtette, hogy utoljára viselte, de remélte, hogy megtarthatja a rövidnadrágot, inget és az edzőcipőt</w:t>
      </w:r>
    </w:p>
    <w:p>
      <w:pPr>
        <w:pStyle w:val="Normal"/>
        <w:shd w:fill="FFFFFF"/>
        <w:bidi w:val="0"/>
        <w:ind w:left="0" w:right="0" w:hanging="0"/>
        <w:jc w:val="left"/>
        <w:rPr>
          <w:lang w:val="hu-HU"/>
        </w:rPr>
      </w:pPr>
      <w:r>
        <w:rPr>
          <w:sz w:val="24"/>
          <w:lang w:val="hu-HU"/>
        </w:rPr>
        <w:t>nyelvén   a   hímzett   teniszütő-logóval.   A  labdaszedők egyetlen fizetsége az egyenruha.</w:t>
      </w:r>
    </w:p>
    <w:p>
      <w:pPr>
        <w:pStyle w:val="Normal"/>
        <w:shd w:fill="FFFFFF"/>
        <w:bidi w:val="0"/>
        <w:ind w:left="0" w:right="0" w:hanging="0"/>
        <w:jc w:val="left"/>
        <w:rPr>
          <w:lang w:val="hu-HU"/>
        </w:rPr>
      </w:pPr>
      <w:r>
        <w:rPr>
          <w:sz w:val="24"/>
          <w:lang w:val="hu-HU"/>
        </w:rPr>
        <w:t>- Világos, mint a nap, hogy mi történt - mondta éppen Crawley. - Maga is emlékszik, hogy aggasztott engem az a betörés, Sir Norman - szólt a nyakkendős férfihoz. -Ezek szerint igazam volt. Eszük ágában sem volt ellopni semmit. Azért jöttek, hogy megbabrálják a víztartályokat. Az étteremben, a pihenőben és valószínűleg az egész épületben. Távirányítású... igaz, Henderson?</w:t>
      </w:r>
    </w:p>
    <w:p>
      <w:pPr>
        <w:pStyle w:val="Normal"/>
        <w:shd w:fill="FFFFFF"/>
        <w:bidi w:val="0"/>
        <w:ind w:left="0" w:right="0" w:hanging="0"/>
        <w:jc w:val="left"/>
        <w:rPr>
          <w:lang w:val="hu-HU"/>
        </w:rPr>
      </w:pPr>
      <w:r>
        <w:rPr>
          <w:sz w:val="24"/>
          <w:lang w:val="hu-HU"/>
        </w:rPr>
        <w:t>Henderson szedte szét a víztartályt. Őt is az MI6 fizet</w:t>
        <w:softHyphen/>
        <w:t>te. - Pontosan, uram. A víztartály teljesen normálisan üzemelt, adta a hűtött vizet. De amikor rádiójelet kapott -barátunktól a hamis mobiltelefonon -, pár milliliter libriumot fecskendezett a vízbe. Nem annyit, hogy egy véletlenszerű teszt kimutassa a vérben, csak annyit, hogy tönkretegye a játékot.</w:t>
      </w:r>
    </w:p>
    <w:p>
      <w:pPr>
        <w:pStyle w:val="Normal"/>
        <w:shd w:fill="FFFFFF"/>
        <w:bidi w:val="0"/>
        <w:ind w:left="0" w:right="0" w:hanging="0"/>
        <w:jc w:val="left"/>
        <w:rPr>
          <w:lang w:val="hu-HU"/>
        </w:rPr>
      </w:pPr>
      <w:r>
        <w:rPr>
          <w:sz w:val="24"/>
          <w:lang w:val="hu-HU"/>
        </w:rPr>
        <w:t>Alexnek eszébe jutott, hogy a német teniszező, Blitz hogyan távozott a pályáról. Kábán, lomhán mozgott. Pe</w:t>
        <w:softHyphen/>
        <w:t>dig többről volt szó. Begyógyszerezték.</w:t>
      </w:r>
    </w:p>
    <w:p>
      <w:pPr>
        <w:pStyle w:val="Normal"/>
        <w:shd w:fill="FFFFFF"/>
        <w:bidi w:val="0"/>
        <w:ind w:left="0" w:right="0" w:hanging="0"/>
        <w:jc w:val="left"/>
        <w:rPr>
          <w:lang w:val="hu-HU"/>
        </w:rPr>
      </w:pPr>
      <w:r>
        <w:rPr>
          <w:sz w:val="24"/>
          <w:lang w:val="hu-HU"/>
        </w:rPr>
        <w:t>- Átlátszó - tette hozzá a nő. - És íztelen. A hideg víz</w:t>
        <w:softHyphen/>
        <w:t>ben észre sem lehet venni.</w:t>
      </w:r>
    </w:p>
    <w:p>
      <w:pPr>
        <w:pStyle w:val="Normal"/>
        <w:shd w:fill="FFFFFF"/>
        <w:bidi w:val="0"/>
        <w:ind w:left="0" w:right="0" w:hanging="0"/>
        <w:jc w:val="left"/>
        <w:rPr>
          <w:lang w:val="hu-HU"/>
        </w:rPr>
      </w:pPr>
      <w:r>
        <w:rPr>
          <w:sz w:val="24"/>
          <w:lang w:val="hu-HU"/>
        </w:rPr>
        <w:t>- De akkor sem értem - vágott közbe Sir Norman. -Minek?</w:t>
      </w:r>
    </w:p>
    <w:p>
      <w:pPr>
        <w:pStyle w:val="Normal"/>
        <w:shd w:fill="FFFFFF"/>
        <w:bidi w:val="0"/>
        <w:ind w:left="0" w:right="0" w:hanging="0"/>
        <w:jc w:val="left"/>
        <w:rPr>
          <w:lang w:val="hu-HU"/>
        </w:rPr>
      </w:pPr>
      <w:r>
        <w:rPr>
          <w:sz w:val="24"/>
          <w:lang w:val="hu-HU"/>
        </w:rPr>
        <w:t>-Azt hiszem, erre tudom a választ - szólalt meg a rendőr. - Mint tudja, az őr nem hajlandó beszélni, de a tetoválás a karján arra utal, hogy a Nagy Kör tagja.</w:t>
      </w:r>
    </w:p>
    <w:p>
      <w:pPr>
        <w:pStyle w:val="Normal"/>
        <w:shd w:fill="FFFFFF"/>
        <w:bidi w:val="0"/>
        <w:ind w:left="0" w:right="0" w:hanging="0"/>
        <w:jc w:val="left"/>
        <w:rPr>
          <w:lang w:val="hu-HU"/>
        </w:rPr>
      </w:pPr>
      <w:r>
        <w:rPr>
          <w:sz w:val="24"/>
          <w:lang w:val="hu-HU"/>
        </w:rPr>
        <w:t>- És az mi akar lenni? - kérdezte mogorván Sir Nor</w:t>
        <w:softHyphen/>
        <w:t>man.</w:t>
      </w:r>
    </w:p>
    <w:p>
      <w:pPr>
        <w:pStyle w:val="Normal"/>
        <w:shd w:fill="FFFFFF"/>
        <w:bidi w:val="0"/>
        <w:ind w:left="0" w:right="0" w:hanging="0"/>
        <w:jc w:val="left"/>
        <w:rPr>
          <w:lang w:val="hu-HU"/>
        </w:rPr>
      </w:pPr>
      <w:r>
        <w:rPr>
          <w:sz w:val="24"/>
          <w:lang w:val="hu-HU"/>
        </w:rPr>
        <w:t>- Egy triád, uram. Egy kínai banda. A triádok számos bűncselekményben benne vannak. Drogok. Illegális be</w:t>
        <w:softHyphen/>
        <w:t>vándorlás. Szerencsejáték. Ha jól sejtem, ez a mostani ak-</w:t>
      </w:r>
    </w:p>
    <w:p>
      <w:pPr>
        <w:pStyle w:val="Normal"/>
        <w:shd w:fill="FFFFFF"/>
        <w:bidi w:val="0"/>
        <w:ind w:left="0" w:right="0" w:hanging="0"/>
        <w:jc w:val="left"/>
        <w:rPr>
          <w:lang w:val="hu-HU"/>
        </w:rPr>
      </w:pPr>
      <w:r>
        <w:rPr>
          <w:sz w:val="24"/>
          <w:lang w:val="hu-HU"/>
        </w:rPr>
        <w:t>ció az utóbbihoz kapcsolódik. Sok más sporteseményhez hasonlóan Wimbledonban is sokmilliós tétekről van szó. Ha jól tudom, ez a fiatal francia, Lefevre úgy kezdte a tor</w:t>
        <w:softHyphen/>
        <w:t>nát, hogy nagyjából háromszáz az egyhez volt az esélye a nyerésnek.</w:t>
      </w:r>
    </w:p>
    <w:p>
      <w:pPr>
        <w:pStyle w:val="Normal"/>
        <w:shd w:fill="FFFFFF"/>
        <w:bidi w:val="0"/>
        <w:ind w:left="0" w:right="0" w:hanging="0"/>
        <w:jc w:val="left"/>
        <w:rPr>
          <w:lang w:val="hu-HU"/>
        </w:rPr>
      </w:pPr>
      <w:r>
        <w:rPr>
          <w:sz w:val="24"/>
          <w:lang w:val="hu-HU"/>
        </w:rPr>
        <w:t>- Aztán mégis kiejtette Blitzet és Bryantet - mutatott rá Crawley.</w:t>
      </w:r>
    </w:p>
    <w:p>
      <w:pPr>
        <w:pStyle w:val="Normal"/>
        <w:shd w:fill="FFFFFF"/>
        <w:bidi w:val="0"/>
        <w:ind w:left="0" w:right="0" w:hanging="0"/>
        <w:jc w:val="left"/>
        <w:rPr>
          <w:lang w:val="hu-HU"/>
        </w:rPr>
      </w:pPr>
      <w:r>
        <w:rPr>
          <w:sz w:val="24"/>
          <w:lang w:val="hu-HU"/>
        </w:rPr>
        <w:t>-Pontosan. Szerintem Lefevre-nek személyesen fo</w:t>
        <w:softHyphen/>
        <w:t>galma sem volt róla, mi folyik. De ha minden ellenfele begyógyszerezve megy pályára... Nos kétszer megtör</w:t>
        <w:softHyphen/>
        <w:t>tént. Folytatódhatott volna egész a döntőig. A Nagy Kör tarolt volna. Százezer font a franciára harmincmillió fon</w:t>
        <w:softHyphen/>
        <w:t>tot hozott volna nekik.</w:t>
      </w:r>
    </w:p>
    <w:p>
      <w:pPr>
        <w:pStyle w:val="Normal"/>
        <w:shd w:fill="FFFFFF"/>
        <w:bidi w:val="0"/>
        <w:ind w:left="0" w:right="0" w:hanging="0"/>
        <w:jc w:val="left"/>
        <w:rPr>
          <w:lang w:val="hu-HU"/>
        </w:rPr>
      </w:pPr>
      <w:r>
        <w:rPr>
          <w:sz w:val="24"/>
          <w:lang w:val="hu-HU"/>
        </w:rPr>
        <w:t>Sir Norman felállt. - Most az a legfontosabb, hogy er</w:t>
        <w:softHyphen/>
        <w:t>ről senki ne szerezzen tudomást -jelentette ki. - Hatal</w:t>
        <w:softHyphen/>
        <w:t>mas botrány lenne, tönkretenné a hírnevünket. Talán az egész tornát újra kéne kezdenünk! - Alexre pillantott, de Crawleyhoz beszélt. - Bízhatunk a fiúban?</w:t>
      </w:r>
    </w:p>
    <w:p>
      <w:pPr>
        <w:pStyle w:val="Normal"/>
        <w:shd w:fill="FFFFFF"/>
        <w:bidi w:val="0"/>
        <w:ind w:left="0" w:right="0" w:hanging="0"/>
        <w:jc w:val="left"/>
        <w:rPr>
          <w:lang w:val="hu-HU"/>
        </w:rPr>
      </w:pPr>
      <w:r>
        <w:rPr>
          <w:sz w:val="24"/>
          <w:lang w:val="hu-HU"/>
        </w:rPr>
        <w:t>- Senkinek nem beszélek arról, ami történt - válaszolt Alex.</w:t>
      </w:r>
    </w:p>
    <w:p>
      <w:pPr>
        <w:pStyle w:val="Normal"/>
        <w:shd w:fill="FFFFFF"/>
        <w:bidi w:val="0"/>
        <w:ind w:left="0" w:right="0" w:hanging="0"/>
        <w:jc w:val="left"/>
        <w:rPr>
          <w:lang w:val="hu-HU"/>
        </w:rPr>
      </w:pPr>
      <w:r>
        <w:rPr>
          <w:sz w:val="24"/>
          <w:lang w:val="hu-HU"/>
        </w:rPr>
        <w:t>- Helyes. Helyes.</w:t>
      </w:r>
    </w:p>
    <w:p>
      <w:pPr>
        <w:pStyle w:val="Normal"/>
        <w:shd w:fill="FFFFFF"/>
        <w:bidi w:val="0"/>
        <w:ind w:left="0" w:right="0" w:hanging="0"/>
        <w:jc w:val="left"/>
        <w:rPr>
          <w:lang w:val="hu-HU"/>
        </w:rPr>
      </w:pPr>
      <w:r>
        <w:rPr>
          <w:sz w:val="24"/>
          <w:lang w:val="hu-HU"/>
        </w:rPr>
        <w:t>A rendőr bólintott. - Remek munkát végeztél - dicsér</w:t>
        <w:softHyphen/>
        <w:t>te meg. - Már az, hogy kiszúrtad ezt a fickót, és hogy az</w:t>
        <w:softHyphen/>
        <w:t>tán követted. Habár meg kell mondanom, felelőtlenség volt bezárni a mélyfagyasztóba.</w:t>
      </w:r>
    </w:p>
    <w:p>
      <w:pPr>
        <w:pStyle w:val="Normal"/>
        <w:shd w:fill="FFFFFF"/>
        <w:bidi w:val="0"/>
        <w:ind w:left="0" w:right="0" w:hanging="0"/>
        <w:jc w:val="left"/>
        <w:rPr>
          <w:lang w:val="hu-HU"/>
        </w:rPr>
      </w:pPr>
      <w:r>
        <w:rPr>
          <w:sz w:val="24"/>
          <w:lang w:val="hu-HU"/>
        </w:rPr>
        <w:t>- Meg akart ölni - tiltakozott Alex.</w:t>
      </w:r>
    </w:p>
    <w:p>
      <w:pPr>
        <w:pStyle w:val="Normal"/>
        <w:shd w:fill="FFFFFF"/>
        <w:bidi w:val="0"/>
        <w:ind w:left="0" w:right="0" w:hanging="0"/>
        <w:jc w:val="left"/>
        <w:rPr>
          <w:lang w:val="hu-HU"/>
        </w:rPr>
      </w:pPr>
      <w:r>
        <w:rPr>
          <w:sz w:val="24"/>
          <w:lang w:val="hu-HU"/>
        </w:rPr>
        <w:t>- Akkor is. Halálra fagyhatott volna. így is lehet, hogy lefagyott pár ujja.</w:t>
      </w:r>
    </w:p>
    <w:p>
      <w:pPr>
        <w:pStyle w:val="Normal"/>
        <w:shd w:fill="FFFFFF"/>
        <w:bidi w:val="0"/>
        <w:ind w:left="0" w:right="0" w:hanging="0"/>
        <w:jc w:val="left"/>
        <w:rPr>
          <w:lang w:val="hu-HU"/>
        </w:rPr>
      </w:pPr>
      <w:r>
        <w:rPr>
          <w:sz w:val="24"/>
          <w:lang w:val="hu-HU"/>
        </w:rPr>
        <w:t>- Remélem, azért teniszezni még tud.</w:t>
      </w:r>
    </w:p>
    <w:p>
      <w:pPr>
        <w:pStyle w:val="Normal"/>
        <w:shd w:fill="FFFFFF"/>
        <w:bidi w:val="0"/>
        <w:ind w:left="0" w:right="0" w:hanging="0"/>
        <w:jc w:val="left"/>
        <w:rPr>
          <w:lang w:val="hu-HU"/>
        </w:rPr>
      </w:pPr>
      <w:r>
        <w:rPr>
          <w:sz w:val="24"/>
          <w:lang w:val="hu-HU"/>
        </w:rPr>
        <w:t>-Hát én nem is tudom... - köhintett a rendőr. Nem tudott eligazodni Alexen. - Na mindegy, szóval szép munka volt. De legközelebb gondolkodj, mielőtt cselek</w:t>
        <w:softHyphen/>
        <w:t>szel. Ugye te se akarsz bántani senki csak úgy?</w:t>
      </w:r>
    </w:p>
    <w:p>
      <w:pPr>
        <w:pStyle w:val="Normal"/>
        <w:shd w:fill="FFFFFF"/>
        <w:bidi w:val="0"/>
        <w:ind w:left="0" w:right="0" w:hanging="0"/>
        <w:jc w:val="left"/>
        <w:rPr>
          <w:lang w:val="hu-HU"/>
        </w:rPr>
      </w:pPr>
      <w:r>
        <w:rPr>
          <w:sz w:val="24"/>
          <w:lang w:val="hu-HU"/>
        </w:rPr>
        <w:t>Menjenek mind a fenébe!</w:t>
      </w:r>
    </w:p>
    <w:p>
      <w:pPr>
        <w:pStyle w:val="Normal"/>
        <w:shd w:fill="FFFFFF"/>
        <w:bidi w:val="0"/>
        <w:ind w:left="0" w:right="0" w:hanging="0"/>
        <w:jc w:val="left"/>
        <w:rPr>
          <w:lang w:val="hu-HU"/>
        </w:rPr>
      </w:pPr>
      <w:r>
        <w:rPr>
          <w:sz w:val="24"/>
          <w:lang w:val="hu-HU"/>
        </w:rPr>
        <w:t>Alex a hullámokat nézte, melyek feketén-ezüstösen gör</w:t>
        <w:softHyphen/>
        <w:t>dültek partra a Fistral Beachnél. Igyekezett kiverni fejéből a rendőrtisztet, Sir Normant és az egész Wimbledon</w:t>
        <w:softHyphen/>
        <w:t>ügyet. Tulajdonképpen az egész angol tenisztornát meg</w:t>
        <w:softHyphen/>
        <w:t>mentette, és bár nem várt érte egész évre szóló jegyet a ki</w:t>
        <w:softHyphen/>
        <w:t>rályi páholyba és alkalmat, hogy Kent grófnéjával teázhas</w:t>
        <w:softHyphen/>
        <w:t>son, de azért azt se gondolta, hogy ilyen sietősen kiteszik a szűrét. A döntőket egymagában nézte tévén. De leg</w:t>
        <w:softHyphen/>
        <w:t>alább a labdaszedő egyenruhát megtarthatta.</w:t>
      </w:r>
    </w:p>
    <w:p>
      <w:pPr>
        <w:pStyle w:val="Normal"/>
        <w:shd w:fill="FFFFFF"/>
        <w:bidi w:val="0"/>
        <w:ind w:left="0" w:right="0" w:hanging="0"/>
        <w:jc w:val="left"/>
        <w:rPr>
          <w:lang w:val="hu-HU"/>
        </w:rPr>
      </w:pPr>
      <w:r>
        <w:rPr>
          <w:sz w:val="24"/>
          <w:lang w:val="hu-HU"/>
        </w:rPr>
        <w:t>Ja, és még egy jó dolog kisült az egészből. Sabina nem felejtette el a meghívást.</w:t>
      </w:r>
    </w:p>
    <w:p>
      <w:pPr>
        <w:pStyle w:val="Normal"/>
        <w:shd w:fill="FFFFFF"/>
        <w:bidi w:val="0"/>
        <w:ind w:left="0" w:right="0" w:hanging="0"/>
        <w:jc w:val="left"/>
        <w:rPr>
          <w:lang w:val="hu-HU"/>
        </w:rPr>
      </w:pPr>
      <w:r>
        <w:rPr>
          <w:sz w:val="24"/>
          <w:lang w:val="hu-HU"/>
        </w:rPr>
        <w:t>Alex a lány szülei által bérelt ház verandáján állt. A ház bárhol máshol a világon ronda lett volna, de ide, a cornwalli tájra néző szirt szélére tökéletesen illett. Régi</w:t>
        <w:softHyphen/>
        <w:t>módi ház volt, szögletes, részben tégla, részben fehérre festett fa. Volt benne öt szoba, három lépcső, és túl sok ajtó. A kert inkább vegetált, mint élt, tönkretette a sós tengeri permet. A házat úgy hívták: „Brook ugrása", csak éppen senki nem tudta, ki az a Brook, miért ugrott, és túlélte-e. Alex három napja érkezett. A hétvégéig marad.</w:t>
      </w:r>
    </w:p>
    <w:p>
      <w:pPr>
        <w:pStyle w:val="Normal"/>
        <w:shd w:fill="FFFFFF"/>
        <w:bidi w:val="0"/>
        <w:ind w:left="0" w:right="0" w:hanging="0"/>
        <w:jc w:val="left"/>
        <w:rPr>
          <w:lang w:val="hu-HU"/>
        </w:rPr>
      </w:pPr>
      <w:r>
        <w:rPr>
          <w:sz w:val="24"/>
          <w:lang w:val="hu-HU"/>
        </w:rPr>
        <w:t>Valami mozdult mögötte. Ajtó nyílt, és Sabina lépett ki vastag köntösben, kezében két pohárral. Meleg volt kint. Noha amikor Alex megérkezett, esett - Cornwallban mintha állandóan esett volna -, az idő azóta kitisztult, és tökéletes nyári éjszaka kerekedett. Sabina fürdeni volt bent, haja még vizes volt. A fürdőköpeny alól ki-kivillant</w:t>
      </w:r>
    </w:p>
    <w:p>
      <w:pPr>
        <w:pStyle w:val="Normal"/>
        <w:shd w:fill="FFFFFF"/>
        <w:bidi w:val="0"/>
        <w:ind w:left="0" w:right="0" w:hanging="0"/>
        <w:jc w:val="left"/>
        <w:rPr>
          <w:lang w:val="hu-HU"/>
        </w:rPr>
      </w:pPr>
      <w:r>
        <w:rPr>
          <w:sz w:val="24"/>
          <w:lang w:val="hu-HU"/>
        </w:rPr>
        <w:t>csupasz lába. Alex úgy vélte, jóval idősebbnek látszik ti</w:t>
        <w:softHyphen/>
        <w:t>zenöt évesnél.</w:t>
      </w:r>
    </w:p>
    <w:p>
      <w:pPr>
        <w:pStyle w:val="Normal"/>
        <w:shd w:fill="FFFFFF"/>
        <w:bidi w:val="0"/>
        <w:ind w:left="0" w:right="0" w:hanging="0"/>
        <w:jc w:val="left"/>
        <w:rPr>
          <w:lang w:val="hu-HU"/>
        </w:rPr>
      </w:pPr>
      <w:r>
        <w:rPr>
          <w:sz w:val="24"/>
          <w:lang w:val="hu-HU"/>
        </w:rPr>
        <w:t>- Hoztam kólát - mondta a lány.</w:t>
      </w:r>
    </w:p>
    <w:p>
      <w:pPr>
        <w:pStyle w:val="Normal"/>
        <w:shd w:fill="FFFFFF"/>
        <w:bidi w:val="0"/>
        <w:ind w:left="0" w:right="0" w:hanging="0"/>
        <w:jc w:val="left"/>
        <w:rPr>
          <w:lang w:val="hu-HU"/>
        </w:rPr>
      </w:pPr>
      <w:r>
        <w:rPr>
          <w:sz w:val="24"/>
          <w:lang w:val="hu-HU"/>
        </w:rPr>
        <w:t>- Köszi.</w:t>
      </w:r>
    </w:p>
    <w:p>
      <w:pPr>
        <w:pStyle w:val="Normal"/>
        <w:shd w:fill="FFFFFF"/>
        <w:bidi w:val="0"/>
        <w:ind w:left="0" w:right="0" w:hanging="0"/>
        <w:jc w:val="left"/>
        <w:rPr>
          <w:lang w:val="hu-HU"/>
        </w:rPr>
      </w:pPr>
      <w:r>
        <w:rPr>
          <w:sz w:val="24"/>
          <w:lang w:val="hu-HU"/>
        </w:rPr>
        <w:t>A veranda széles volt, alacsony balkonnal, egy hinta</w:t>
        <w:softHyphen/>
        <w:t>székkel és asztallal. Sabina letette a poharakat, és leült. Alex is. A hintaszék fa kerete nyikorgott, ahogy a kilátás</w:t>
        <w:softHyphen/>
        <w:t>ban gyönyörködve egyszerre hintáztak. Sokáig nem szól</w:t>
        <w:softHyphen/>
        <w:t>tak, majd hirtelen...</w:t>
      </w:r>
    </w:p>
    <w:p>
      <w:pPr>
        <w:pStyle w:val="Normal"/>
        <w:shd w:fill="FFFFFF"/>
        <w:bidi w:val="0"/>
        <w:ind w:left="0" w:right="0" w:hanging="0"/>
        <w:jc w:val="left"/>
        <w:rPr>
          <w:lang w:val="hu-HU"/>
        </w:rPr>
      </w:pPr>
      <w:r>
        <w:rPr>
          <w:sz w:val="24"/>
          <w:lang w:val="hu-HU"/>
        </w:rPr>
        <w:t>- Miért nem mondod el az igazat? - kérdezte Sabina. -Hogy érted?</w:t>
      </w:r>
    </w:p>
    <w:p>
      <w:pPr>
        <w:pStyle w:val="Normal"/>
        <w:shd w:fill="FFFFFF"/>
        <w:bidi w:val="0"/>
        <w:ind w:left="0" w:right="0" w:hanging="0"/>
        <w:jc w:val="left"/>
        <w:rPr>
          <w:lang w:val="hu-HU"/>
        </w:rPr>
      </w:pPr>
      <w:r>
        <w:rPr>
          <w:sz w:val="24"/>
          <w:lang w:val="hu-HU"/>
        </w:rPr>
        <w:t>-Wimbledonról. Miért mentél el egyből a negyed</w:t>
        <w:softHyphen/>
        <w:t>döntők után? Az egyik pillanatban ott voltál, méghozzá az egyes pályán, aztán...</w:t>
      </w:r>
    </w:p>
    <w:p>
      <w:pPr>
        <w:pStyle w:val="Normal"/>
        <w:shd w:fill="FFFFFF"/>
        <w:bidi w:val="0"/>
        <w:ind w:left="0" w:right="0" w:hanging="0"/>
        <w:jc w:val="left"/>
        <w:rPr>
          <w:lang w:val="hu-HU"/>
        </w:rPr>
      </w:pPr>
      <w:r>
        <w:rPr>
          <w:sz w:val="24"/>
          <w:lang w:val="hu-HU"/>
        </w:rPr>
        <w:t>-Már mondtam - szakította félbe Alex, kínosan fe</w:t>
        <w:softHyphen/>
        <w:t>szengve. - Nem éreztem jól magam.</w:t>
      </w:r>
    </w:p>
    <w:p>
      <w:pPr>
        <w:pStyle w:val="Normal"/>
        <w:shd w:fill="FFFFFF"/>
        <w:bidi w:val="0"/>
        <w:ind w:left="0" w:right="0" w:hanging="0"/>
        <w:jc w:val="left"/>
        <w:rPr>
          <w:lang w:val="hu-HU"/>
        </w:rPr>
      </w:pPr>
      <w:r>
        <w:rPr>
          <w:sz w:val="24"/>
          <w:lang w:val="hu-HU"/>
        </w:rPr>
        <w:t>- Én nem ezt hallottam. Pletykálták, hogy valami vere</w:t>
        <w:softHyphen/>
        <w:t>kedésbe keveredtél. És még valami. Megnéztelek, amikor fürdőnadrágban voltál. Még nem láttam senkit, akinek ennyi karcolása és zúzódása volt.</w:t>
      </w:r>
    </w:p>
    <w:p>
      <w:pPr>
        <w:pStyle w:val="Normal"/>
        <w:shd w:fill="FFFFFF"/>
        <w:bidi w:val="0"/>
        <w:ind w:left="0" w:right="0" w:hanging="0"/>
        <w:jc w:val="left"/>
        <w:rPr>
          <w:lang w:val="hu-HU"/>
        </w:rPr>
      </w:pPr>
      <w:r>
        <w:rPr>
          <w:sz w:val="24"/>
          <w:lang w:val="hu-HU"/>
        </w:rPr>
        <w:t>- Sokat kötekednek velem a suliban.</w:t>
      </w:r>
    </w:p>
    <w:p>
      <w:pPr>
        <w:pStyle w:val="Normal"/>
        <w:shd w:fill="FFFFFF"/>
        <w:bidi w:val="0"/>
        <w:ind w:left="0" w:right="0" w:hanging="0"/>
        <w:jc w:val="left"/>
        <w:rPr>
          <w:lang w:val="hu-HU"/>
        </w:rPr>
      </w:pPr>
      <w:r>
        <w:rPr>
          <w:sz w:val="24"/>
          <w:lang w:val="hu-HU"/>
        </w:rPr>
        <w:t>- Nem hiszem. Van egy barátom, aki a Brookland gimibe jár. Azt mondja, sose vagy ott. Folyton eltűnsz. A múlt félévben kétszer is leléptél, és amikor másodszor visszatértél, az iskola fele leégett.</w:t>
      </w:r>
    </w:p>
    <w:p>
      <w:pPr>
        <w:pStyle w:val="Normal"/>
        <w:shd w:fill="FFFFFF"/>
        <w:bidi w:val="0"/>
        <w:ind w:left="0" w:right="0" w:hanging="0"/>
        <w:jc w:val="left"/>
        <w:rPr>
          <w:lang w:val="hu-HU"/>
        </w:rPr>
      </w:pPr>
      <w:r>
        <w:rPr>
          <w:sz w:val="24"/>
          <w:lang w:val="hu-HU"/>
        </w:rPr>
        <w:t>Alex előrehajolt, elvette a kóláját, majd két tenyerében görgette a poharat. Repülőgép vágott át az égen, nagyon parányi volt a roppant sötét háttér előtt, irányjelző fényei szorgalmasan pislogtak.</w:t>
      </w:r>
    </w:p>
    <w:p>
      <w:pPr>
        <w:pStyle w:val="Normal"/>
        <w:shd w:fill="FFFFFF"/>
        <w:bidi w:val="0"/>
        <w:ind w:left="0" w:right="0" w:hanging="0"/>
        <w:jc w:val="left"/>
        <w:rPr>
          <w:lang w:val="hu-HU"/>
        </w:rPr>
      </w:pPr>
      <w:r>
        <w:rPr>
          <w:sz w:val="24"/>
          <w:lang w:val="hu-HU"/>
        </w:rPr>
        <w:t>- Igazad van, Sab - kezdett bele. - Nem vagyok igazi iskolásfiú. Kém vagyok, egy tinédzser James Bond. Időnként le kell lépnem a suliból, hogy megmentsem a világot. Eddig kétszer történt meg. Az első alkalommal itt Cornwallban. Másodszor Franciaországban. Mit szeret</w:t>
        <w:softHyphen/>
        <w:t>nél még tudni?</w:t>
      </w:r>
    </w:p>
    <w:p>
      <w:pPr>
        <w:pStyle w:val="Normal"/>
        <w:shd w:fill="FFFFFF"/>
        <w:bidi w:val="0"/>
        <w:ind w:left="0" w:right="0" w:hanging="0"/>
        <w:jc w:val="left"/>
        <w:rPr>
          <w:lang w:val="hu-HU"/>
        </w:rPr>
      </w:pPr>
      <w:r>
        <w:rPr>
          <w:sz w:val="24"/>
          <w:lang w:val="hu-HU"/>
        </w:rPr>
        <w:t>-Jól van, Alex - mosolyodott el Sabina. - Hülye kér</w:t>
        <w:softHyphen/>
        <w:t>désre hülye válasz. - Felhúzta a lábát, belefészkelte magát a meleg fürdőköpenybe. - De te akkor is más vagy. Nem találkoztam még hozzád hasonlóval.</w:t>
      </w:r>
    </w:p>
    <w:p>
      <w:pPr>
        <w:pStyle w:val="Normal"/>
        <w:shd w:fill="FFFFFF"/>
        <w:bidi w:val="0"/>
        <w:ind w:left="0" w:right="0" w:hanging="0"/>
        <w:jc w:val="left"/>
        <w:rPr>
          <w:lang w:val="hu-HU"/>
        </w:rPr>
      </w:pPr>
      <w:r>
        <w:rPr>
          <w:sz w:val="24"/>
          <w:lang w:val="hu-HU"/>
        </w:rPr>
        <w:t>- Gyerekek! - szólt ki Sabina anyja a konyhából. -Nem kéne lassan lefeküdni?</w:t>
      </w:r>
    </w:p>
    <w:p>
      <w:pPr>
        <w:pStyle w:val="Normal"/>
        <w:shd w:fill="FFFFFF"/>
        <w:bidi w:val="0"/>
        <w:ind w:left="0" w:right="0" w:hanging="0"/>
        <w:jc w:val="left"/>
        <w:rPr>
          <w:lang w:val="hu-HU"/>
        </w:rPr>
      </w:pPr>
      <w:r>
        <w:rPr>
          <w:sz w:val="24"/>
          <w:lang w:val="hu-HU"/>
        </w:rPr>
        <w:t>Tíz óra volt. Ötkor kelnek, hogy szörfözni menjenek.</w:t>
      </w:r>
    </w:p>
    <w:p>
      <w:pPr>
        <w:pStyle w:val="Normal"/>
        <w:shd w:fill="FFFFFF"/>
        <w:bidi w:val="0"/>
        <w:ind w:left="0" w:right="0" w:hanging="0"/>
        <w:jc w:val="left"/>
        <w:rPr>
          <w:lang w:val="hu-HU"/>
        </w:rPr>
      </w:pPr>
      <w:r>
        <w:rPr>
          <w:sz w:val="24"/>
          <w:lang w:val="hu-HU"/>
        </w:rPr>
        <w:t>- Öt perc! - kiáltott vissza Sabina.</w:t>
      </w:r>
    </w:p>
    <w:p>
      <w:pPr>
        <w:pStyle w:val="Normal"/>
        <w:shd w:fill="FFFFFF"/>
        <w:bidi w:val="0"/>
        <w:ind w:left="0" w:right="0" w:hanging="0"/>
        <w:jc w:val="left"/>
        <w:rPr>
          <w:lang w:val="hu-HU"/>
        </w:rPr>
      </w:pPr>
      <w:r>
        <w:rPr>
          <w:sz w:val="24"/>
          <w:lang w:val="hu-HU"/>
        </w:rPr>
        <w:t>- Számolom.</w:t>
      </w:r>
    </w:p>
    <w:p>
      <w:pPr>
        <w:pStyle w:val="Normal"/>
        <w:shd w:fill="FFFFFF"/>
        <w:bidi w:val="0"/>
        <w:ind w:left="0" w:right="0" w:hanging="0"/>
        <w:jc w:val="left"/>
        <w:rPr>
          <w:lang w:val="hu-HU"/>
        </w:rPr>
      </w:pPr>
      <w:r>
        <w:rPr>
          <w:sz w:val="24"/>
          <w:lang w:val="hu-HU"/>
        </w:rPr>
        <w:t>- Ilyenek az anyák - sóhajtott Sabina.</w:t>
      </w:r>
    </w:p>
    <w:p>
      <w:pPr>
        <w:pStyle w:val="Normal"/>
        <w:shd w:fill="FFFFFF"/>
        <w:bidi w:val="0"/>
        <w:ind w:left="0" w:right="0" w:hanging="0"/>
        <w:jc w:val="left"/>
        <w:rPr>
          <w:lang w:val="hu-HU"/>
        </w:rPr>
      </w:pPr>
      <w:r>
        <w:rPr>
          <w:sz w:val="24"/>
          <w:lang w:val="hu-HU"/>
        </w:rPr>
        <w:t>Csakhogy Alex soha nem ismerte az anyját.</w:t>
      </w:r>
    </w:p>
    <w:p>
      <w:pPr>
        <w:pStyle w:val="Normal"/>
        <w:shd w:fill="FFFFFF"/>
        <w:bidi w:val="0"/>
        <w:ind w:left="0" w:right="0" w:hanging="0"/>
        <w:jc w:val="left"/>
        <w:rPr>
          <w:lang w:val="hu-HU"/>
        </w:rPr>
      </w:pPr>
      <w:r>
        <w:rPr>
          <w:sz w:val="24"/>
          <w:lang w:val="hu-HU"/>
        </w:rPr>
        <w:t>Húsz perccel később, ahogy lefekvéshez készült, Sabina Pleasure-ön és annak szülein merengett; az apja könyvmoly típus volt, szemüveggel és hosszú, szürke haj</w:t>
        <w:softHyphen/>
        <w:t>jal, az anyja kerekded és vidám, kiköpött Sabina. Csak hárman voltak. Talán emiatt álltak olyan közel egymás</w:t>
        <w:softHyphen/>
        <w:t>hoz. London nyugati részén laktak, ezt a cornwalli nyara</w:t>
        <w:softHyphen/>
        <w:t>lót minden nyáron egy hónapra vették ki.</w:t>
      </w:r>
    </w:p>
    <w:p>
      <w:pPr>
        <w:pStyle w:val="Normal"/>
        <w:shd w:fill="FFFFFF"/>
        <w:bidi w:val="0"/>
        <w:ind w:left="0" w:right="0" w:hanging="0"/>
        <w:jc w:val="left"/>
        <w:rPr>
          <w:lang w:val="hu-HU"/>
        </w:rPr>
      </w:pPr>
      <w:r>
        <w:rPr>
          <w:sz w:val="24"/>
          <w:lang w:val="hu-HU"/>
        </w:rPr>
        <w:t>Alex eloltotta a lámpát, és lefeküdt a sötétben. Szobája a tetőtérben volt, és az egyetlen ablakon át most épp a holdat látta: fehéren izzott, és tökéletesen kerek volt, akár egy pénzérme. Az első pillanattól, hogy megérkezett, úgy bántak vele, mintha kiskora óta ismernék. Minden csa</w:t>
        <w:softHyphen/>
        <w:t>ládnak megvannak a maga szokásai, Alex maga is csodál</w:t>
        <w:softHyphen/>
        <w:t>kozott, milyen egykettőre hozzáidomult az övékhez: na</w:t>
        <w:softHyphen/>
        <w:t>gyokat sétált velük a szirteken, segített a vásárlásban és főzésben, vagy csak velük hallgatott - olvastak meg nézték a tengert.</w:t>
      </w:r>
    </w:p>
    <w:p>
      <w:pPr>
        <w:pStyle w:val="Normal"/>
        <w:shd w:fill="FFFFFF"/>
        <w:bidi w:val="0"/>
        <w:ind w:left="0" w:right="0" w:hanging="0"/>
        <w:jc w:val="left"/>
        <w:rPr>
          <w:lang w:val="hu-HU"/>
        </w:rPr>
      </w:pPr>
      <w:r>
        <w:rPr>
          <w:sz w:val="24"/>
          <w:lang w:val="hu-HU"/>
        </w:rPr>
        <w:t>Neki miért nem lehet ilyen családja? Régi, ismerős szomorúság fogta el. Alig pár hetes volt, amikor meghal</w:t>
        <w:softHyphen/>
        <w:t>tak a szülei. A nagybátyja, aki felnevelte és oly sok min</w:t>
        <w:softHyphen/>
        <w:t>denre megtanította, idegen maradt neki. Testvére nem volt. Néha olyan magányosnak érezte magát, mint a ve</w:t>
        <w:softHyphen/>
        <w:t>randáról látott repülő, amely észrevétlenül, egymagában rója hosszú útját az éjszakai égbolton.</w:t>
      </w:r>
    </w:p>
    <w:p>
      <w:pPr>
        <w:pStyle w:val="Normal"/>
        <w:shd w:fill="FFFFFF"/>
        <w:bidi w:val="0"/>
        <w:ind w:left="0" w:right="0" w:hanging="0"/>
        <w:jc w:val="left"/>
        <w:rPr>
          <w:lang w:val="hu-HU"/>
        </w:rPr>
      </w:pPr>
      <w:r>
        <w:rPr>
          <w:sz w:val="24"/>
          <w:lang w:val="hu-HU"/>
        </w:rPr>
        <w:t>Bosszúsan húzta a fejére a párnát. Vannak barátai. Sze</w:t>
        <w:softHyphen/>
        <w:t>reti az életet. Az iskolában sikerült behoznia a lemaradást, és élvezi a szünidőt. Most, hogy a wimbledoni ügy véget ért, kis szerencsével az MI6 békén hagyja. Akkor miért engedi ennek a komor hangulatnak, hogy a hatalmába ke</w:t>
        <w:softHyphen/>
        <w:t>rítse?</w:t>
      </w:r>
    </w:p>
    <w:p>
      <w:pPr>
        <w:pStyle w:val="Normal"/>
        <w:shd w:fill="FFFFFF"/>
        <w:bidi w:val="0"/>
        <w:ind w:left="0" w:right="0" w:hanging="0"/>
        <w:jc w:val="left"/>
        <w:rPr>
          <w:lang w:val="hu-HU"/>
        </w:rPr>
      </w:pPr>
      <w:r>
        <w:rPr>
          <w:sz w:val="24"/>
          <w:lang w:val="hu-HU"/>
        </w:rPr>
        <w:t>Nyílt az ajtó. Valaki bejött a szobájába. Sabina volt. Fö</w:t>
        <w:softHyphen/>
        <w:t>lébe hajolt. Alex érezte a lány halvány, virászerű parfüm</w:t>
        <w:softHyphen/>
        <w:t>illatát, és azt, ahogyan a haja az ő arcát éri. Sabina ajkai fi</w:t>
        <w:softHyphen/>
        <w:t>noman hozzáértek az övéhez.</w:t>
      </w:r>
    </w:p>
    <w:p>
      <w:pPr>
        <w:pStyle w:val="Normal"/>
        <w:shd w:fill="FFFFFF"/>
        <w:bidi w:val="0"/>
        <w:ind w:left="0" w:right="0" w:hanging="0"/>
        <w:jc w:val="left"/>
        <w:rPr>
          <w:lang w:val="hu-HU"/>
        </w:rPr>
      </w:pPr>
      <w:r>
        <w:rPr>
          <w:sz w:val="24"/>
          <w:lang w:val="hu-HU"/>
        </w:rPr>
        <w:t>- Sokkal aribb vagy, mint James Bond - suttogta a lány.</w:t>
      </w:r>
    </w:p>
    <w:p>
      <w:pPr>
        <w:pStyle w:val="Normal"/>
        <w:shd w:fill="FFFFFF"/>
        <w:bidi w:val="0"/>
        <w:ind w:left="0" w:right="0" w:hanging="0"/>
        <w:jc w:val="left"/>
        <w:rPr>
          <w:lang w:val="hu-HU"/>
        </w:rPr>
      </w:pPr>
      <w:r>
        <w:rPr>
          <w:sz w:val="24"/>
          <w:lang w:val="hu-HU"/>
        </w:rPr>
        <w:t>És már ott se volt. Az ajtó becsukódott mögötte.</w:t>
      </w:r>
    </w:p>
    <w:p>
      <w:pPr>
        <w:pStyle w:val="Normal"/>
        <w:shd w:fill="FFFFFF"/>
        <w:bidi w:val="0"/>
        <w:ind w:left="0" w:right="0" w:hanging="0"/>
        <w:jc w:val="left"/>
        <w:rPr>
          <w:lang w:val="hu-HU"/>
        </w:rPr>
      </w:pPr>
      <w:r>
        <w:rPr>
          <w:sz w:val="24"/>
          <w:lang w:val="hu-HU"/>
        </w:rPr>
        <w:t>Másnap reggel öt óra tizenöt.</w:t>
      </w:r>
    </w:p>
    <w:p>
      <w:pPr>
        <w:pStyle w:val="Normal"/>
        <w:shd w:fill="FFFFFF"/>
        <w:bidi w:val="0"/>
        <w:ind w:left="0" w:right="0" w:hanging="0"/>
        <w:jc w:val="left"/>
        <w:rPr>
          <w:lang w:val="hu-HU"/>
        </w:rPr>
      </w:pPr>
      <w:r>
        <w:rPr>
          <w:sz w:val="24"/>
          <w:lang w:val="hu-HU"/>
        </w:rPr>
        <w:t>Ha ez iskolanap lett volna, Alex még legalább két órát alszik, és aztán is csak kelletlenül kecmereg ki az ágyból. Ezen a reggelen azonban egy pillanat alatt felébredt. Azonnal tetterő és energia járta át a testét, amit még akkor is érzett, amikor lefelé ballagtak a Fistral Beachre a rózsa</w:t>
        <w:softHyphen/>
        <w:t>szín, pitymalló ég alatt. A tenger hívta, és cukkolta, hogy mutassa meg, mire képes.</w:t>
      </w:r>
    </w:p>
    <w:p>
      <w:pPr>
        <w:pStyle w:val="Normal"/>
        <w:shd w:fill="FFFFFF"/>
        <w:bidi w:val="0"/>
        <w:ind w:left="0" w:right="0" w:hanging="0"/>
        <w:jc w:val="left"/>
        <w:rPr>
          <w:lang w:val="hu-HU"/>
        </w:rPr>
      </w:pPr>
      <w:r>
        <w:rPr>
          <w:sz w:val="24"/>
          <w:lang w:val="hu-HU"/>
        </w:rPr>
        <w:t>- Hű, mekkora hullámok! - ámuldozott Sabina.</w:t>
      </w:r>
    </w:p>
    <w:p>
      <w:pPr>
        <w:pStyle w:val="Normal"/>
        <w:shd w:fill="FFFFFF"/>
        <w:bidi w:val="0"/>
        <w:ind w:left="0" w:right="0" w:hanging="0"/>
        <w:jc w:val="left"/>
        <w:rPr>
          <w:lang w:val="hu-HU"/>
        </w:rPr>
      </w:pPr>
      <w:r>
        <w:rPr>
          <w:sz w:val="24"/>
          <w:lang w:val="hu-HU"/>
        </w:rPr>
        <w:t>- Nagyok - nyögte Alex.</w:t>
      </w:r>
    </w:p>
    <w:p>
      <w:pPr>
        <w:pStyle w:val="Normal"/>
        <w:shd w:fill="FFFFFF"/>
        <w:bidi w:val="0"/>
        <w:ind w:left="0" w:right="0" w:hanging="0"/>
        <w:jc w:val="left"/>
        <w:rPr>
          <w:lang w:val="hu-HU"/>
        </w:rPr>
      </w:pPr>
      <w:r>
        <w:rPr>
          <w:sz w:val="24"/>
          <w:lang w:val="hu-HU"/>
        </w:rPr>
        <w:t>- Hatalmasak! Elképesztő!</w:t>
      </w:r>
    </w:p>
    <w:p>
      <w:pPr>
        <w:pStyle w:val="Normal"/>
        <w:shd w:fill="FFFFFF"/>
        <w:bidi w:val="0"/>
        <w:ind w:left="0" w:right="0" w:hanging="0"/>
        <w:jc w:val="left"/>
        <w:rPr>
          <w:lang w:val="hu-HU"/>
        </w:rPr>
      </w:pPr>
      <w:r>
        <w:rPr>
          <w:sz w:val="24"/>
          <w:lang w:val="hu-HU"/>
        </w:rPr>
        <w:t>így is volt. Alex életében kétszer szörfölt - egyszer Norfolkban, és egyszer a nagybátyjával Kaliforniában -, de ilyesmit sosem látott. Szél nem volt. A helyi rádióállo</w:t>
        <w:softHyphen/>
        <w:t>mások figyelmeztettek, hogy rendkívül magas dagály vár</w:t>
        <w:softHyphen/>
        <w:t>ható, és kint a vízen hirtelen széllökések. Ez a két tényező együtt lélegzetelállító hullámokat produkált. Legalább há</w:t>
        <w:softHyphen/>
        <w:t>rom méter magasak voltak, s lassan gördültek a part felé, az egész óceán súlyával a hátukon. Fülsüketítő, rémisztő robajjal törtek meg. Alex szíve rögtön szaporábban vert. Csak bámulta a mozgó vízfalakat; az aljuk sötét volt, a ta</w:t>
        <w:softHyphen/>
        <w:t>réjuk fehér. Tényleg meg lehet lovagolni egy ilyen ször</w:t>
        <w:softHyphen/>
        <w:t>nyet ezzel az üvegszálból készült, semmi kis alkot</w:t>
        <w:softHyphen/>
        <w:t>mánnyal?</w:t>
      </w:r>
    </w:p>
    <w:p>
      <w:pPr>
        <w:pStyle w:val="Normal"/>
        <w:shd w:fill="FFFFFF"/>
        <w:bidi w:val="0"/>
        <w:ind w:left="0" w:right="0" w:hanging="0"/>
        <w:jc w:val="left"/>
        <w:rPr>
          <w:lang w:val="hu-HU"/>
        </w:rPr>
      </w:pPr>
      <w:r>
        <w:rPr>
          <w:sz w:val="24"/>
          <w:lang w:val="hu-HU"/>
        </w:rPr>
        <w:t>Sabina látta, hogy habozik. - Na? Szerinted?</w:t>
      </w:r>
    </w:p>
    <w:p>
      <w:pPr>
        <w:pStyle w:val="Normal"/>
        <w:shd w:fill="FFFFFF"/>
        <w:bidi w:val="0"/>
        <w:ind w:left="0" w:right="0" w:hanging="0"/>
        <w:jc w:val="left"/>
        <w:rPr>
          <w:lang w:val="hu-HU"/>
        </w:rPr>
      </w:pPr>
      <w:r>
        <w:rPr>
          <w:sz w:val="24"/>
          <w:lang w:val="hu-HU"/>
        </w:rPr>
        <w:t>- Nem is tudom... - Alexnek úgy kellett túlkiabálnia a hullámok robaját.</w:t>
      </w:r>
    </w:p>
    <w:p>
      <w:pPr>
        <w:pStyle w:val="Normal"/>
        <w:shd w:fill="FFFFFF"/>
        <w:bidi w:val="0"/>
        <w:ind w:left="0" w:right="0" w:hanging="0"/>
        <w:jc w:val="left"/>
        <w:rPr>
          <w:lang w:val="hu-HU"/>
        </w:rPr>
      </w:pPr>
      <w:r>
        <w:rPr>
          <w:sz w:val="24"/>
          <w:lang w:val="hu-HU"/>
        </w:rPr>
        <w:t>-A tenger erős! - Sabina jó szörfös volt. Előző nap Alex látta, milyen ügyesen kerül meg a part közelében néhány alattomos homokpadot. De most bizonytalannak látszott. - Talán jobb, ha visszafekszünk még! - kiáltotta.</w:t>
      </w:r>
    </w:p>
    <w:p>
      <w:pPr>
        <w:pStyle w:val="Normal"/>
        <w:shd w:fill="FFFFFF"/>
        <w:bidi w:val="0"/>
        <w:ind w:left="0" w:right="0" w:hanging="0"/>
        <w:jc w:val="left"/>
        <w:rPr>
          <w:lang w:val="hu-HU"/>
        </w:rPr>
      </w:pPr>
      <w:r>
        <w:rPr>
          <w:sz w:val="24"/>
          <w:lang w:val="hu-HU"/>
        </w:rPr>
        <w:t>Alex körülnézett. Hat-hét szörfös lehetett a parton, tá</w:t>
        <w:softHyphen/>
        <w:t>volabb pedig egy férfi próbált felülni egy jet skire a sekély vízben. Tisztában volt vele, hogy Sabinával ők itt a legfia</w:t>
        <w:softHyphen/>
        <w:t>talabbak. Három milliméter vastag neoprém gumiruhát és csizmát húztak fel a hideg ellen. Akkor miért remeg? Alexnek nem volt saját szörfje, de kölcsönzött egy Ocean Magicet. Sabináé szélesebb, vastagabb fajta volt, mert nem a sebesség, hanem a stabilitás érdekelte, de Alex jobb</w:t>
      </w:r>
    </w:p>
    <w:p>
      <w:pPr>
        <w:pStyle w:val="Normal"/>
        <w:shd w:fill="FFFFFF"/>
        <w:bidi w:val="0"/>
        <w:ind w:left="0" w:right="0" w:hanging="0"/>
        <w:jc w:val="left"/>
        <w:rPr>
          <w:lang w:val="hu-HU"/>
        </w:rPr>
      </w:pPr>
      <w:r>
        <w:rPr>
          <w:sz w:val="24"/>
          <w:lang w:val="hu-HU"/>
        </w:rPr>
        <w:t>szerette ezt a vékonyat a fogása miatt, meg hogy könnyű kezelni. Annak is örült, hogy egy kétszázötven centist vá</w:t>
        <w:softHyphen/>
        <w:t>lasztott. Ha ilyen óriási hullámok vannak, szüksége lesz a hosszra.</w:t>
      </w:r>
    </w:p>
    <w:p>
      <w:pPr>
        <w:pStyle w:val="Normal"/>
        <w:shd w:fill="FFFFFF"/>
        <w:bidi w:val="0"/>
        <w:ind w:left="0" w:right="0" w:hanging="0"/>
        <w:jc w:val="left"/>
        <w:rPr>
          <w:lang w:val="hu-HU"/>
        </w:rPr>
      </w:pPr>
      <w:r>
        <w:rPr>
          <w:sz w:val="24"/>
          <w:lang w:val="hu-HU"/>
        </w:rPr>
        <w:t>Ha...</w:t>
      </w:r>
    </w:p>
    <w:p>
      <w:pPr>
        <w:pStyle w:val="Normal"/>
        <w:shd w:fill="FFFFFF"/>
        <w:bidi w:val="0"/>
        <w:ind w:left="0" w:right="0" w:hanging="0"/>
        <w:jc w:val="left"/>
        <w:rPr>
          <w:lang w:val="hu-HU"/>
        </w:rPr>
      </w:pPr>
      <w:r>
        <w:rPr>
          <w:sz w:val="24"/>
          <w:lang w:val="hu-HU"/>
        </w:rPr>
        <w:t>Alex még mindig nem volt biztos benne, bemenj en-e a vízbe. A hullámok ránézésre kétszer akkorák voltak, mint ő, és tisztában volt vele, hogy egyetlen kis hiba is könnyen a halálát okozhatja. Sabinának megtiltották a szülei, hogy bemenjen, ha túl durva a tenger, és Alexnek el kellett is</w:t>
        <w:softHyphen/>
        <w:t>mernie, ennél durvább tengert még nem látott. Nézte, ahogy egy újabb hullám a partnak vágódik, és már fordult volna vissza, amikor meghallotta, hogy az egyik szörfös odakiált a társának:</w:t>
      </w:r>
    </w:p>
    <w:p>
      <w:pPr>
        <w:pStyle w:val="Normal"/>
        <w:shd w:fill="FFFFFF"/>
        <w:bidi w:val="0"/>
        <w:ind w:left="0" w:right="0" w:hanging="0"/>
        <w:jc w:val="left"/>
        <w:rPr>
          <w:lang w:val="hu-HU"/>
        </w:rPr>
      </w:pPr>
      <w:r>
        <w:rPr>
          <w:sz w:val="24"/>
          <w:lang w:val="hu-HU"/>
        </w:rPr>
        <w:t>- Surranó!</w:t>
      </w:r>
    </w:p>
    <w:p>
      <w:pPr>
        <w:pStyle w:val="Normal"/>
        <w:shd w:fill="FFFFFF"/>
        <w:bidi w:val="0"/>
        <w:ind w:left="0" w:right="0" w:hanging="0"/>
        <w:jc w:val="left"/>
        <w:rPr>
          <w:lang w:val="hu-HU"/>
        </w:rPr>
      </w:pPr>
      <w:r>
        <w:rPr>
          <w:sz w:val="24"/>
          <w:lang w:val="hu-HU"/>
        </w:rPr>
        <w:t>Ez nem lehet igaz. Surranó eljött Fistral Beachre! Alex már sokszor hallotta a nevét. Surranó legenda volt nem csak Cornwallban, de az egész szörfvilágban. Az első fel</w:t>
        <w:softHyphen/>
        <w:t>jegyzett látogatása 1966 szeptemberében történt; több mint hat méter magas volt, a leghatalmasabb hullám, ami valaha érte az angol partokat. Azóta itt-ott felbukkant, de nagyon kevesen látták, és még kevesebbnek sikerült meg</w:t>
        <w:softHyphen/>
        <w:t>lovagolni.</w:t>
      </w:r>
    </w:p>
    <w:p>
      <w:pPr>
        <w:pStyle w:val="Normal"/>
        <w:shd w:fill="FFFFFF"/>
        <w:bidi w:val="0"/>
        <w:ind w:left="0" w:right="0" w:hanging="0"/>
        <w:jc w:val="left"/>
        <w:rPr>
          <w:lang w:val="hu-HU"/>
        </w:rPr>
      </w:pPr>
      <w:r>
        <w:rPr>
          <w:sz w:val="24"/>
          <w:lang w:val="hu-HU"/>
        </w:rPr>
        <w:t>- Surranó! - kiáltozták már mind a szörfösök ujjongva. Alex nézte, ahogy deszkájukkal a fejükön a víz fele táncol</w:t>
        <w:softHyphen/>
        <w:t>nak. Hirtelen megértette, hogy muszáj bemennie a vízbe. Igaz, hogy túl fiatal. A hullám meg túl nagy. De soha nem bocsátaná meg magának, ha elszalasztaná.</w:t>
      </w:r>
    </w:p>
    <w:p>
      <w:pPr>
        <w:pStyle w:val="Normal"/>
        <w:shd w:fill="FFFFFF"/>
        <w:bidi w:val="0"/>
        <w:ind w:left="0" w:right="0" w:hanging="0"/>
        <w:jc w:val="left"/>
        <w:rPr>
          <w:lang w:val="hu-HU"/>
        </w:rPr>
      </w:pPr>
      <w:r>
        <w:rPr>
          <w:sz w:val="24"/>
          <w:lang w:val="hu-HU"/>
        </w:rPr>
        <w:t>-Megyek! - rikoltotta, és már szaladt is, maga előtt tartva deszkáját, aminek végét egy strapabíró madzaggal kötötte a bokájához. Szeme sarkából látta, hogy Sabina</w:t>
      </w:r>
    </w:p>
    <w:p>
      <w:pPr>
        <w:pStyle w:val="Normal"/>
        <w:shd w:fill="FFFFFF"/>
        <w:bidi w:val="0"/>
        <w:ind w:left="0" w:right="0" w:hanging="0"/>
        <w:jc w:val="left"/>
        <w:rPr>
          <w:lang w:val="hu-HU"/>
        </w:rPr>
      </w:pPr>
      <w:r>
        <w:rPr>
          <w:sz w:val="24"/>
          <w:lang w:val="hu-HU"/>
        </w:rPr>
        <w:t>szerencsét kíván neki, de aztán már el is érte a tengert, a hideg víz megragadta a bokáját. Ledobta a deszkáját, és rá</w:t>
        <w:softHyphen/>
        <w:t>ugrott, a lendület pedig előresodorta. Hason feküdt, lábát kinyújtva, kezével cséphadaróként evezett a deszka elején. Ez a szörfözés legkimerítőbb része. Alex a karjára és vállá</w:t>
        <w:softHyphen/>
        <w:t>ra koncentrált, teste többi részét nem is mozdítva. Még hosszú út áll előtte, tartogatnia kell az erejét.</w:t>
      </w:r>
    </w:p>
    <w:p>
      <w:pPr>
        <w:pStyle w:val="Normal"/>
        <w:shd w:fill="FFFFFF"/>
        <w:bidi w:val="0"/>
        <w:ind w:left="0" w:right="0" w:hanging="0"/>
        <w:jc w:val="left"/>
        <w:rPr>
          <w:lang w:val="hu-HU"/>
        </w:rPr>
      </w:pPr>
      <w:r>
        <w:rPr>
          <w:sz w:val="24"/>
          <w:lang w:val="hu-HU"/>
        </w:rPr>
        <w:t>A tenger moraján túl megütötte a fülét egy hang, és látta, hogy a jet ski elhúz a part mellől. Ezen meglepő</w:t>
        <w:softHyphen/>
        <w:t>dött. Az efféle motoros gépek ritkák Cornwallban, ő még egyet sem látott. Általában arra használják, hogy ki</w:t>
        <w:softHyphen/>
        <w:t>vontassák a szörfözőket a nagyobb hullámokhoz, ez a jet ski azonban nem húzott senkit. A vezetője fekete, csuk</w:t>
        <w:softHyphen/>
        <w:t>lyás gumiruhában volt. Talán gépen akarja meglovagolni Surranót?</w:t>
      </w:r>
    </w:p>
    <w:p>
      <w:pPr>
        <w:pStyle w:val="Normal"/>
        <w:shd w:fill="FFFFFF"/>
        <w:bidi w:val="0"/>
        <w:ind w:left="0" w:right="0" w:hanging="0"/>
        <w:jc w:val="left"/>
        <w:rPr>
          <w:lang w:val="hu-HU"/>
        </w:rPr>
      </w:pPr>
      <w:r>
        <w:rPr>
          <w:sz w:val="24"/>
          <w:lang w:val="hu-HU"/>
        </w:rPr>
        <w:t>Elhessegette a gondolatot. Karja már kezdett fáradni, pedig még félúton sem járt. Tenyeréből kis lapátot for</w:t>
        <w:softHyphen/>
        <w:t>mázva lapátolta a vizet, szinte repült előre. A többiek messze előtte jártak. Látta a pontot, ahol a hullám taraja emelkedett, még jó húsz méterre. Vízhegy emelkedett előtte, átvágott rajta. Egy pillanatig semmit nem látott. Szájában sós ízt érzett, fejét szinte összeszorította a víz hi</w:t>
        <w:softHyphen/>
        <w:t>dege. Ám már ki is ért túloldalt. Tekintetét a horizontra szegezte, és megkettőzött erővel evezett. A deszka úgy vitte, mintha saját életet élne.</w:t>
      </w:r>
    </w:p>
    <w:p>
      <w:pPr>
        <w:pStyle w:val="Normal"/>
        <w:shd w:fill="FFFFFF"/>
        <w:bidi w:val="0"/>
        <w:ind w:left="0" w:right="0" w:hanging="0"/>
        <w:jc w:val="left"/>
        <w:rPr>
          <w:lang w:val="hu-HU"/>
        </w:rPr>
      </w:pPr>
      <w:r>
        <w:rPr>
          <w:sz w:val="24"/>
          <w:lang w:val="hu-HU"/>
        </w:rPr>
        <w:t>Alex abbahagyta az evezést, és mély levegőt vett. Hirte</w:t>
        <w:softHyphen/>
        <w:t>len minden nagyon csendes lett. Hason fekve süllyedt-emelkedett a hullámokkal. Visszanézett a part felé, és meglepve konstatálta, milyen messzire kiért. Sabina ülve figyelte, apró pont a messzeségben. A legközelebbi ször</w:t>
        <w:softHyphen/>
        <w:t>fös úgy harminc méterre lehetett, túl messze, hogy segít-</w:t>
      </w:r>
    </w:p>
    <w:p>
      <w:pPr>
        <w:pStyle w:val="Normal"/>
        <w:shd w:fill="FFFFFF"/>
        <w:bidi w:val="0"/>
        <w:ind w:left="0" w:right="0" w:hanging="0"/>
        <w:jc w:val="left"/>
        <w:rPr>
          <w:lang w:val="hu-HU"/>
        </w:rPr>
      </w:pPr>
      <w:r>
        <w:rPr>
          <w:sz w:val="24"/>
          <w:lang w:val="hu-HU"/>
        </w:rPr>
        <w:t>sen, ha valami baj történik. Alex gyomrát összeszorította a félelem, átfutott a fején, nem hamarkodta-e el, hogy egy</w:t>
        <w:softHyphen/>
        <w:t>maga bejött. De most már késő bánat.</w:t>
      </w:r>
    </w:p>
    <w:p>
      <w:pPr>
        <w:pStyle w:val="Normal"/>
        <w:shd w:fill="FFFFFF"/>
        <w:bidi w:val="0"/>
        <w:ind w:left="0" w:right="0" w:hanging="0"/>
        <w:jc w:val="left"/>
        <w:rPr>
          <w:lang w:val="hu-HU"/>
        </w:rPr>
      </w:pPr>
      <w:r>
        <w:rPr>
          <w:sz w:val="24"/>
          <w:lang w:val="hu-HU"/>
        </w:rPr>
        <w:t>Megérezte, mielőtt meglátta volna. Mintha a világ vé</w:t>
        <w:softHyphen/>
        <w:t>get akart volna érni, és az egész természet még utoljára nagy levegőt vett volna. Megfordult és meglátta. Közele</w:t>
        <w:softHyphen/>
        <w:t>dett a Surranó. Feléje száguldott. Most már nem gondol</w:t>
        <w:softHyphen/>
        <w:t>hatta meg magát.</w:t>
      </w:r>
    </w:p>
    <w:p>
      <w:pPr>
        <w:pStyle w:val="Normal"/>
        <w:shd w:fill="FFFFFF"/>
        <w:bidi w:val="0"/>
        <w:ind w:left="0" w:right="0" w:hanging="0"/>
        <w:jc w:val="left"/>
        <w:rPr>
          <w:lang w:val="hu-HU"/>
        </w:rPr>
      </w:pPr>
      <w:r>
        <w:rPr>
          <w:sz w:val="24"/>
          <w:lang w:val="hu-HU"/>
        </w:rPr>
        <w:t>Pár másodpercig Alex döbbenten meredt a gördülő, tajtékzó, robajló vízoszlopra. Olyan volt, mintha egy négyemeletes épület kiszakította volna magát a földből. Vízből állt, semmi másból, ez a víz azonban élt. Alex érezte hitetetlen erejét. Hirtelen ott emelkedett előtte a maga félelmetes valójában. És addig emelkedett, míg el nem takarta az eget.</w:t>
      </w:r>
    </w:p>
    <w:p>
      <w:pPr>
        <w:pStyle w:val="Normal"/>
        <w:shd w:fill="FFFFFF"/>
        <w:bidi w:val="0"/>
        <w:ind w:left="0" w:right="0" w:hanging="0"/>
        <w:jc w:val="left"/>
        <w:rPr>
          <w:lang w:val="hu-HU"/>
        </w:rPr>
      </w:pPr>
      <w:r>
        <w:rPr>
          <w:sz w:val="24"/>
          <w:lang w:val="hu-HU"/>
        </w:rPr>
        <w:t>Ekkor izmaiban automatikusan bekapcsoltak a mozdu</w:t>
        <w:softHyphen/>
        <w:t>latok, amiket réges-rég tanult. Megragadta a deszka szélét, és úgy fordult, hogy a part fele nézzen. Kényszerítette magát, hogy kivárja az utolsó pillanatot. Ha túl későn cse</w:t>
        <w:softHyphen/>
        <w:t>lekszik, lemarad mindenről. Ha meg túl korán, egyszerű</w:t>
        <w:softHyphen/>
        <w:t>en összeroppantja a hullám. Fogai vacogtak. Egész teste vibrált.</w:t>
      </w:r>
    </w:p>
    <w:p>
      <w:pPr>
        <w:pStyle w:val="Normal"/>
        <w:shd w:fill="FFFFFF"/>
        <w:bidi w:val="0"/>
        <w:ind w:left="0" w:right="0" w:hanging="0"/>
        <w:jc w:val="left"/>
        <w:rPr>
          <w:lang w:val="hu-HU"/>
        </w:rPr>
      </w:pPr>
      <w:r>
        <w:rPr>
          <w:sz w:val="24"/>
          <w:lang w:val="hu-HU"/>
        </w:rPr>
        <w:t>Most!</w:t>
      </w:r>
    </w:p>
    <w:p>
      <w:pPr>
        <w:pStyle w:val="Normal"/>
        <w:shd w:fill="FFFFFF"/>
        <w:bidi w:val="0"/>
        <w:ind w:left="0" w:right="0" w:hanging="0"/>
        <w:jc w:val="left"/>
        <w:rPr>
          <w:lang w:val="hu-HU"/>
        </w:rPr>
      </w:pPr>
      <w:r>
        <w:rPr>
          <w:sz w:val="24"/>
          <w:lang w:val="hu-HU"/>
        </w:rPr>
        <w:t>Ez volt a legnehezebb rész, ezt a mozdulatot a legprob</w:t>
        <w:softHyphen/>
        <w:t>lémásabb megtanulni, de lehetetlen elfelejteni. A felug</w:t>
        <w:softHyphen/>
        <w:t>rás. Alex érezte, hogy a szörf a hullám lüktetésével együtt halad. Sebessége és a víz sebessége kiegyenlítődött. Két tenyerét a deszkára nyomta, meggörbítette a hátát, és fel</w:t>
        <w:softHyphen/>
        <w:t>nyomta magát. Ugyanabban a pillanatban jobb lábát előre hozta. Ez a rongyláb. Hódeszkázás közben pontosan ugyanígy csinálta. Nem érdekelte, hogy nem szabályos és</w:t>
      </w:r>
    </w:p>
    <w:p>
      <w:pPr>
        <w:pStyle w:val="Normal"/>
        <w:shd w:fill="FFFFFF"/>
        <w:bidi w:val="0"/>
        <w:ind w:left="0" w:right="0" w:hanging="0"/>
        <w:jc w:val="left"/>
        <w:rPr>
          <w:lang w:val="hu-HU"/>
        </w:rPr>
      </w:pPr>
      <w:r>
        <w:rPr>
          <w:sz w:val="24"/>
          <w:lang w:val="hu-HU"/>
        </w:rPr>
        <w:t>nem szép, a lényeg, hogy fel tudjon állni, a nélkül hogy elveszti az egyensúlyát, és most éppen ezt tette, két erő, a sebesség és a gravitáció között egyensúlyozott, miközben a szörf átlósan haladt a hullámon.</w:t>
      </w:r>
    </w:p>
    <w:p>
      <w:pPr>
        <w:pStyle w:val="Normal"/>
        <w:shd w:fill="FFFFFF"/>
        <w:bidi w:val="0"/>
        <w:ind w:left="0" w:right="0" w:hanging="0"/>
        <w:jc w:val="left"/>
        <w:rPr>
          <w:lang w:val="hu-HU"/>
        </w:rPr>
      </w:pPr>
      <w:r>
        <w:rPr>
          <w:sz w:val="24"/>
          <w:lang w:val="hu-HU"/>
        </w:rPr>
        <w:t>Egyenesen állt, karjait kinyújtva, fogát vicsorgatva, pontosan a szörf közepén. Megcsinálta! Surranón lova</w:t>
        <w:softHyphen/>
        <w:t>gol! Testét bizsergés járta át. Érezte a hullám erejét. Része volt. Bekapcsolódott a világba, és noha hatvan-hetven ki</w:t>
        <w:softHyphen/>
        <w:t>lométer per órával száguldott, az idő mintha megállt vol</w:t>
        <w:softHyphen/>
        <w:t>na, és ő beledermedt ebbe a tökéletes pillanatba, ami egész életére vele marad. Hangosan felkiáltott; állati üvöl</w:t>
        <w:softHyphen/>
        <w:t>tés volt, de még ő maga sem hallotta. Permet spriccelt az arcába, fröcsögött körülötte. Alig érezte talpa alatt a ször</w:t>
        <w:softHyphen/>
        <w:t>föt. Repült. Még soha nem érezte magát ennyire eleven</w:t>
        <w:softHyphen/>
        <w:t>nek.</w:t>
      </w:r>
    </w:p>
    <w:p>
      <w:pPr>
        <w:pStyle w:val="Normal"/>
        <w:shd w:fill="FFFFFF"/>
        <w:bidi w:val="0"/>
        <w:ind w:left="0" w:right="0" w:hanging="0"/>
        <w:jc w:val="left"/>
        <w:rPr>
          <w:lang w:val="hu-HU"/>
        </w:rPr>
      </w:pPr>
      <w:r>
        <w:rPr>
          <w:sz w:val="24"/>
          <w:lang w:val="hu-HU"/>
        </w:rPr>
        <w:t>Aztán a hullámok robaján keresztül is meghallotta... Egy benzinmotor visítását, mely gyorsan közeledett hoz</w:t>
        <w:softHyphen/>
        <w:t>zá. Annyira valószínűtlennek tűnt bármiféle gépi hang itt és most, hogy azt hitte, csak képzelődik. Aztán eszébe ju</w:t>
        <w:softHyphen/>
        <w:t>tott a jet ski. Biztos kiment a tengerre, majd körbe a hul</w:t>
        <w:softHyphen/>
        <w:t>lámok mögött jött visszafelé. Méghozzá gyorsan.</w:t>
      </w:r>
    </w:p>
    <w:p>
      <w:pPr>
        <w:pStyle w:val="Normal"/>
        <w:shd w:fill="FFFFFF"/>
        <w:bidi w:val="0"/>
        <w:ind w:left="0" w:right="0" w:hanging="0"/>
        <w:jc w:val="left"/>
        <w:rPr>
          <w:lang w:val="hu-HU"/>
        </w:rPr>
      </w:pPr>
      <w:r>
        <w:rPr>
          <w:sz w:val="24"/>
          <w:lang w:val="hu-HU"/>
        </w:rPr>
        <w:t>Az első gondolata az volt, hogy a vezetője „beugrik" mögé. Ez a szörfözés egyik íratlan szabályának megsérté</w:t>
        <w:softHyphen/>
        <w:t>se. Alex lovagolt a hullámon. Ez az ő hulláma. Annak nincs joga idetolakodni. Ugyanakkor tudta azt is, hogy ez bolondság. A Fistral Beach lényegében kihalt. Semmi ér</w:t>
        <w:softHyphen/>
        <w:t>telme helyért küzdeni. Különben is ki hallott még olyan</w:t>
        <w:softHyphen/>
        <w:t>ról, hogy valaki jet skivel megy egy szörfös mögött...</w:t>
      </w:r>
    </w:p>
    <w:p>
      <w:pPr>
        <w:pStyle w:val="Normal"/>
        <w:shd w:fill="FFFFFF"/>
        <w:bidi w:val="0"/>
        <w:ind w:left="0" w:right="0" w:hanging="0"/>
        <w:jc w:val="left"/>
        <w:rPr>
          <w:lang w:val="hu-HU"/>
        </w:rPr>
      </w:pPr>
      <w:r>
        <w:rPr>
          <w:sz w:val="24"/>
          <w:lang w:val="hu-HU"/>
        </w:rPr>
        <w:t>A motor már hangosabb volt. A jet skit magát nem lát</w:t>
        <w:softHyphen/>
        <w:t>ta. Minden erejével Surranóra koncentrált, arra, hogy el ne veszítse az egyensúlyát, ezért nem mert megfordulni.</w:t>
      </w:r>
    </w:p>
    <w:p>
      <w:pPr>
        <w:pStyle w:val="Normal"/>
        <w:shd w:fill="FFFFFF"/>
        <w:bidi w:val="0"/>
        <w:ind w:left="0" w:right="0" w:hanging="0"/>
        <w:jc w:val="left"/>
        <w:rPr>
          <w:lang w:val="hu-HU"/>
        </w:rPr>
      </w:pPr>
      <w:r>
        <w:rPr>
          <w:sz w:val="24"/>
          <w:lang w:val="hu-HU"/>
        </w:rPr>
        <w:t>Hirtelen nagyon is tudatában lett, hogy több ezer liter víz harsog a talpa alatt. Ha elesik, meghal, szétszakad, mielőtt vízbe fúlhatna. Mit csinál ez a jet skíző? Miért jön ilyen közel?</w:t>
      </w:r>
    </w:p>
    <w:p>
      <w:pPr>
        <w:pStyle w:val="Normal"/>
        <w:shd w:fill="FFFFFF"/>
        <w:bidi w:val="0"/>
        <w:ind w:left="0" w:right="0" w:hanging="0"/>
        <w:jc w:val="left"/>
        <w:rPr>
          <w:lang w:val="hu-HU"/>
        </w:rPr>
      </w:pPr>
      <w:r>
        <w:rPr>
          <w:sz w:val="24"/>
          <w:lang w:val="hu-HU"/>
        </w:rPr>
        <w:t>Alex egyik pillanatról a másikra teljes bizonyossággal tudta, hogy életveszélyben van. Ami történik, annak sem</w:t>
        <w:softHyphen/>
        <w:t>mi köze Cornwallhoz vagy a szörfözéshez. Másik élete tolakodott ide, az, ami az MI6-hoz köti, az jött utána. Eszébe jutott, amikor egy hegyoldalon üldözték végig Point Blancen, és tudta, ugyanaz ismétlődik meg. Hogy ki és miért csinálja, nem számít. Másodpercei maradtak, hogy döntsön, mielőtt a jet ski legázolja.</w:t>
      </w:r>
    </w:p>
    <w:p>
      <w:pPr>
        <w:pStyle w:val="Normal"/>
        <w:shd w:fill="FFFFFF"/>
        <w:bidi w:val="0"/>
        <w:ind w:left="0" w:right="0" w:hanging="0"/>
        <w:jc w:val="left"/>
        <w:rPr>
          <w:lang w:val="hu-HU"/>
        </w:rPr>
      </w:pPr>
      <w:r>
        <w:rPr>
          <w:sz w:val="24"/>
          <w:lang w:val="hu-HU"/>
        </w:rPr>
        <w:t>Hátrakapta fejét, és meg is pillantotta. Egy fekete orr, akár egy torpedóé. Csillogó króm és üveg. A kormány fö</w:t>
        <w:softHyphen/>
        <w:t>lött egy férfi görnyedt, szeme Alexre szegezve. Gyűlölet</w:t>
        <w:softHyphen/>
        <w:t>tel teli szemek. Alig kétméternyire.</w:t>
      </w:r>
    </w:p>
    <w:p>
      <w:pPr>
        <w:pStyle w:val="Normal"/>
        <w:shd w:fill="FFFFFF"/>
        <w:bidi w:val="0"/>
        <w:ind w:left="0" w:right="0" w:hanging="0"/>
        <w:jc w:val="left"/>
        <w:rPr>
          <w:lang w:val="hu-HU"/>
        </w:rPr>
      </w:pPr>
      <w:r>
        <w:rPr>
          <w:sz w:val="24"/>
          <w:lang w:val="hu-HU"/>
        </w:rPr>
        <w:t>Alex egyetlen dolgot tehetett, amit meg is tett gondol</w:t>
        <w:softHyphen/>
        <w:t>kodás nélkül. A „röpte" olyan mozdulat, amely teljes ma</w:t>
        <w:softHyphen/>
        <w:t>gabiztosságot követel és töredék másodpercnyi időzítést. Alex megpördült, fellendült a hullám tetejére, majd ki a levegőbe. Közben leguggolt, megragadta a deszka két ol</w:t>
        <w:softHyphen/>
        <w:t>dalát. Most valóban repült, a hullám elgördült alóla, és ő a levegőben szállt. Látta az elsuhanó jet skit, épp ott, ahol egy másodperce még ő volt. Megfordult, teljes kört írva le a levegőben. Az utolsó pillanatban még eszébe jutott, hogy jobb lábát a szörf közepére tegye. Azon lesz majd az összes súly, ha leér.</w:t>
      </w:r>
    </w:p>
    <w:p>
      <w:pPr>
        <w:pStyle w:val="Normal"/>
        <w:shd w:fill="FFFFFF"/>
        <w:bidi w:val="0"/>
        <w:ind w:left="0" w:right="0" w:hanging="0"/>
        <w:jc w:val="left"/>
        <w:rPr>
          <w:lang w:val="hu-HU"/>
        </w:rPr>
      </w:pPr>
      <w:r>
        <w:rPr>
          <w:sz w:val="24"/>
          <w:lang w:val="hu-HU"/>
        </w:rPr>
        <w:t>A víz feléje száguldott. Alex befejezte a kört, és megint a hullámra csapódott. Tökéletes landolás volt. Körülötte fröcskölt a víz, de ő állva maradt, és most éppen a jet ski mögött siklott. A vezető visszafordult, és Alex látta arcán a</w:t>
      </w:r>
    </w:p>
    <w:p>
      <w:pPr>
        <w:pStyle w:val="Normal"/>
        <w:shd w:fill="FFFFFF"/>
        <w:bidi w:val="0"/>
        <w:ind w:left="0" w:right="0" w:hanging="0"/>
        <w:jc w:val="left"/>
        <w:rPr>
          <w:lang w:val="hu-HU"/>
        </w:rPr>
      </w:pPr>
      <w:r>
        <w:rPr>
          <w:sz w:val="24"/>
          <w:lang w:val="hu-HU"/>
        </w:rPr>
        <w:t>döbbenetet. De aztán őrá került a megdöbbenés sora: a férfi kínai volt, és pisztoly volt nála. Alex látta, ahogy célra emeli, csövéről csöpögött a víz. Ezúttal nem volt hová menekülnie. Nem maradt ereje egy újabb röptére. Felki</w:t>
        <w:softHyphen/>
        <w:t>áltott és levetette magát a deszkáról, rá a jet skire. Meg</w:t>
        <w:softHyphen/>
        <w:t>rándult, lábát kis híján letépte a deszka, amit hirtelen elra</w:t>
        <w:softHyphen/>
        <w:t>gadott a gonosz víz.</w:t>
      </w:r>
    </w:p>
    <w:p>
      <w:pPr>
        <w:pStyle w:val="Normal"/>
        <w:shd w:fill="FFFFFF"/>
        <w:bidi w:val="0"/>
        <w:ind w:left="0" w:right="0" w:hanging="0"/>
        <w:jc w:val="left"/>
        <w:rPr>
          <w:lang w:val="hu-HU"/>
        </w:rPr>
      </w:pPr>
      <w:r>
        <w:rPr>
          <w:sz w:val="24"/>
          <w:lang w:val="hu-HU"/>
        </w:rPr>
        <w:t>Durranás. A férfi tüzelt. Ám a golyója nem talált. Alex úgy hitte, érzi, ahogy elsuhan a válla felett. Két kézzel megragadta a férfi torkát. Térde nekiütközött a jet ski ol</w:t>
        <w:softHyphen/>
        <w:t>dalának. És akkor az egész világ elröppent, ahogy ember és gép akarata szétszakadt, és belezuhantak az örvénylő vízbe. Alex lába másodszor is megrándult, és érezte, hogy a deszkát a lábához erősítő zsinór elszakad. Kiáltást hal</w:t>
        <w:softHyphen/>
        <w:t>lott. A férfi hirtelen nem volt sehol. Magára maradt. Nem kapott levegőt. Víz zuhogott rá. Érezte, hogy tehetetlenül magába szippantja az ár. Kezének-lábának semmi hasznát nem vette. Nem maradt egy csepp ereje sem. Sikolyra nyitotta száját, de csak víz tolult bele.</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jc w:val="left"/>
        <w:rPr>
          <w:lang w:val="hu-HU"/>
        </w:rPr>
      </w:pPr>
      <w:r>
        <w:rPr>
          <w:sz w:val="24"/>
          <w:lang w:val="hu-HU"/>
        </w:rPr>
        <w:t>Aztán válla valami keménynek ütközött, és tudta, a tenger fenekére ért, ami a sírja lesz. Játszadozni merészelt Surranóval, és az megbosszulta. Valahol messze fent egy másik hullám robogott, de Alex már nem látta. Elhevere</w:t>
        <w:softHyphen/>
        <w:t>dett a tengerfenéken, ahol végre nyugalomra lelt.</w:t>
      </w:r>
    </w:p>
    <w:p>
      <w:pPr>
        <w:pStyle w:val="Normal"/>
        <w:shd w:fill="FFFFFF"/>
        <w:bidi w:val="0"/>
        <w:ind w:left="0" w:right="0" w:hanging="0"/>
        <w:jc w:val="center"/>
        <w:rPr>
          <w:lang w:val="hu-HU"/>
        </w:rPr>
      </w:pPr>
      <w:r>
        <w:rPr>
          <w:sz w:val="28"/>
          <w:lang w:val="hu-HU"/>
        </w:rPr>
        <w:t>Két hét napozás</w:t>
      </w:r>
    </w:p>
    <w:p>
      <w:pPr>
        <w:pStyle w:val="Normal"/>
        <w:shd w:fill="FFFFFF"/>
        <w:bidi w:val="0"/>
        <w:ind w:left="0" w:right="0" w:hanging="0"/>
        <w:jc w:val="left"/>
        <w:rPr>
          <w:lang w:val="hu-HU"/>
        </w:rPr>
      </w:pPr>
      <w:r>
        <w:rPr>
          <w:sz w:val="24"/>
          <w:lang w:val="hu-HU"/>
        </w:rPr>
        <w:t>Alex nem is tudta, mi nagyobb meglepetés: hogy életben van, vagy hogy megint az MI6 Különleges Operációs Részlegének londoni központjában találta magát.</w:t>
      </w:r>
    </w:p>
    <w:p>
      <w:pPr>
        <w:pStyle w:val="Normal"/>
        <w:shd w:fill="FFFFFF"/>
        <w:bidi w:val="0"/>
        <w:ind w:left="0" w:right="0" w:hanging="0"/>
        <w:jc w:val="left"/>
        <w:rPr>
          <w:lang w:val="hu-HU"/>
        </w:rPr>
      </w:pPr>
      <w:r>
        <w:rPr>
          <w:sz w:val="24"/>
          <w:lang w:val="hu-HU"/>
        </w:rPr>
        <w:t>Az, hogy lélegzik, teljes egészében Sabinának köszön</w:t>
        <w:softHyphen/>
        <w:t>hető, ezzel tisztában volt. A lány a parton ülve áhítattal figyelte, ahogy Surranót lovagolta. Látta a feléje közele</w:t>
        <w:softHyphen/>
        <w:t>dő jet skit, és ösztönösen tudta, hogy baj van. Amikor Alex a levegőbe ugrott, abban a pillanatban futásnak eredt, és mire a fiú a jet ski mellett a vízbe csapódott, majd elmerült, Sabina már a vízben volt. Később azt mesélte, hogy rettenetes ütközés történt... szörnyű bal</w:t>
        <w:softHyphen/>
        <w:t>eset. Abból a távolságból nem lehetett látni, mi is folyik valójában.</w:t>
      </w:r>
    </w:p>
    <w:p>
      <w:pPr>
        <w:pStyle w:val="Normal"/>
        <w:shd w:fill="FFFFFF"/>
        <w:bidi w:val="0"/>
        <w:ind w:left="0" w:right="0" w:hanging="0"/>
        <w:jc w:val="left"/>
        <w:rPr>
          <w:lang w:val="hu-HU"/>
        </w:rPr>
      </w:pPr>
      <w:r>
        <w:rPr>
          <w:sz w:val="24"/>
          <w:lang w:val="hu-HU"/>
        </w:rPr>
        <w:t>Sabina jó úszó volt, és a szerencse is segítette. Bár a víz zavaros volt, a hullámok pedig nagyok, tudta, Alex hol merült le, és egy perc alatt odaért. A harmadik me</w:t>
        <w:softHyphen/>
        <w:t>rüléssel megtalálta és felszínre húzta a fiú eszméletlen testét, majd ki a partra. Az iskolában megtanulta a szájtól szájba lélegeztetést, amit most gyakorlatban is kipróbált: ajkát a fiúéra nyomva fújt levegőt annak tüdejébe. Pedig szinte biztos volt benne, hogy Alex már halott. Nem lé</w:t>
        <w:softHyphen/>
        <w:t>legzett. Szeme csukva volt. Sabina erősen megnyomta a mellkasát - egyszer, kétszer -, és igyekezetének meglett a jutalma, Alex rángva-köhögve magához tért. Addigra több szörfös is odaért. Egyikük a mobilján hívta a men</w:t>
        <w:softHyphen/>
        <w:t>tőket. A jet skisnek nyomát sem látták.</w:t>
      </w:r>
    </w:p>
    <w:p>
      <w:pPr>
        <w:pStyle w:val="Normal"/>
        <w:shd w:fill="FFFFFF"/>
        <w:bidi w:val="0"/>
        <w:ind w:left="0" w:right="0" w:hanging="0"/>
        <w:jc w:val="left"/>
        <w:rPr>
          <w:lang w:val="hu-HU"/>
        </w:rPr>
      </w:pPr>
      <w:r>
        <w:rPr>
          <w:sz w:val="24"/>
          <w:lang w:val="hu-HU"/>
        </w:rPr>
        <w:t>Alexnek is szerencséje volt. Mint kiderült, egész a Sur</w:t>
        <w:softHyphen/>
        <w:t>ranó végéig szörfölt, így annál a pontnál esett a vízbe, ahol a hullám a leggyengébb volt. Egy tonna víz zuhogott rá, de öt másodperccel korábban tíz tonna lett volna. Ráadá</w:t>
        <w:softHyphen/>
        <w:t>sul a parttól sem volt messze, amikor Sabina megtalálta. Ha kijjebb van, a lány talán sosem leli meg.</w:t>
      </w:r>
    </w:p>
    <w:p>
      <w:pPr>
        <w:pStyle w:val="Normal"/>
        <w:shd w:fill="FFFFFF"/>
        <w:bidi w:val="0"/>
        <w:ind w:left="0" w:right="0" w:hanging="0"/>
        <w:jc w:val="left"/>
        <w:rPr>
          <w:lang w:val="hu-HU"/>
        </w:rPr>
      </w:pPr>
      <w:r>
        <w:rPr>
          <w:sz w:val="24"/>
          <w:lang w:val="hu-HU"/>
        </w:rPr>
        <w:t>Azóta öt nap telt el.</w:t>
      </w:r>
    </w:p>
    <w:p>
      <w:pPr>
        <w:pStyle w:val="Normal"/>
        <w:shd w:fill="FFFFFF"/>
        <w:bidi w:val="0"/>
        <w:ind w:left="0" w:right="0" w:hanging="0"/>
        <w:jc w:val="left"/>
        <w:rPr>
          <w:lang w:val="hu-HU"/>
        </w:rPr>
      </w:pPr>
      <w:r>
        <w:rPr>
          <w:sz w:val="24"/>
          <w:lang w:val="hu-HU"/>
        </w:rPr>
        <w:t>Hétfő délelőtt volt, egy új hét kezdete. Alex az 1605-ös szobában üldögélt egy jellegtelen épület tizenhatodik emeletén a Liverpool Streeten. Pedig megesküdött, hogy sosem jön ide vissza. A szobában tartózkodó férfit és nőt látni se akarta. Mégis itt van. Olyan könnyedén behúzták, mint a halat a hálóval.</w:t>
      </w:r>
    </w:p>
    <w:p>
      <w:pPr>
        <w:pStyle w:val="Normal"/>
        <w:shd w:fill="FFFFFF"/>
        <w:bidi w:val="0"/>
        <w:ind w:left="0" w:right="0" w:hanging="0"/>
        <w:jc w:val="left"/>
        <w:rPr>
          <w:lang w:val="hu-HU"/>
        </w:rPr>
      </w:pPr>
      <w:r>
        <w:rPr>
          <w:sz w:val="24"/>
          <w:lang w:val="hu-HU"/>
        </w:rPr>
        <w:t>Alán Blunt szokás szerint nem mutatott nagy örömet, hogy viszontlátja, inkább az előtte az asztalon heverő aktát tanulmányozta, mint hogy a fiúra nézzen. Alex ötödször vagy hatodszor találkozott a férfival, aki az MI6 ezen rész</w:t>
        <w:softHyphen/>
        <w:t>legének teljhatalmú vezetője volt, mégsem tudott róla szinte semmit. Blunt úgy ötvenéves lehetett, öltönyös férfi egy irodában. Nem dohányzott, és Alex nemigen hitte, hogy inna. Nős? Vannak gyerekei? Hétvégente sétál a parkban, horgászik vagy focimeccset néz? Alex nehezen tudta elképzelni bármelyiket is. Hajlott rá, hogy Blunt nem is létezik ezeken a falakon kívül. Őt a munkája hatá</w:t>
        <w:softHyphen/>
        <w:t>rozza meg. Az egész életét a titkoknak szentelte, így végül a saját élete is titokká avanzsált.</w:t>
      </w:r>
    </w:p>
    <w:p>
      <w:pPr>
        <w:pStyle w:val="Normal"/>
        <w:shd w:fill="FFFFFF"/>
        <w:bidi w:val="0"/>
        <w:ind w:left="0" w:right="0" w:hanging="0"/>
        <w:jc w:val="left"/>
        <w:rPr>
          <w:lang w:val="hu-HU"/>
        </w:rPr>
      </w:pPr>
      <w:r>
        <w:rPr>
          <w:sz w:val="24"/>
          <w:lang w:val="hu-HU"/>
        </w:rPr>
        <w:t>Most felnézett a szépen gépelt jelentésből:</w:t>
      </w:r>
    </w:p>
    <w:p>
      <w:pPr>
        <w:pStyle w:val="Normal"/>
        <w:shd w:fill="FFFFFF"/>
        <w:bidi w:val="0"/>
        <w:ind w:left="0" w:right="0" w:hanging="0"/>
        <w:jc w:val="left"/>
        <w:rPr>
          <w:lang w:val="hu-HU"/>
        </w:rPr>
      </w:pPr>
      <w:r>
        <w:rPr>
          <w:sz w:val="24"/>
          <w:lang w:val="hu-HU"/>
        </w:rPr>
        <w:t>- Crawleynak nem volt joga téged bevonni ebbe az ügybe.</w:t>
      </w:r>
    </w:p>
    <w:p>
      <w:pPr>
        <w:pStyle w:val="Normal"/>
        <w:shd w:fill="FFFFFF"/>
        <w:bidi w:val="0"/>
        <w:ind w:left="0" w:right="0" w:hanging="0"/>
        <w:jc w:val="left"/>
        <w:rPr>
          <w:lang w:val="hu-HU"/>
        </w:rPr>
      </w:pPr>
      <w:r>
        <w:rPr>
          <w:sz w:val="24"/>
          <w:lang w:val="hu-HU"/>
        </w:rPr>
        <w:t>Alex nem szólt semmit. Most az egyszer nem ellenkezett.</w:t>
      </w:r>
    </w:p>
    <w:p>
      <w:pPr>
        <w:pStyle w:val="Normal"/>
        <w:shd w:fill="FFFFFF"/>
        <w:bidi w:val="0"/>
        <w:ind w:left="0" w:right="0" w:hanging="0"/>
        <w:jc w:val="left"/>
        <w:rPr>
          <w:lang w:val="hu-HU"/>
        </w:rPr>
      </w:pPr>
      <w:r>
        <w:rPr>
          <w:sz w:val="24"/>
          <w:lang w:val="hu-HU"/>
        </w:rPr>
        <w:t>-A wimbledoni tenisztorna. Majdnem megöletted magad. - Kérdőn pillantott a fiúra. - És ez a dolog Cornwallban. Nem szeretem, ha az ügynökeim veszélyes sportokkal szórakoznak.</w:t>
      </w:r>
    </w:p>
    <w:p>
      <w:pPr>
        <w:pStyle w:val="Normal"/>
        <w:shd w:fill="FFFFFF"/>
        <w:bidi w:val="0"/>
        <w:ind w:left="0" w:right="0" w:hanging="0"/>
        <w:jc w:val="left"/>
        <w:rPr>
          <w:lang w:val="hu-HU"/>
        </w:rPr>
      </w:pPr>
      <w:r>
        <w:rPr>
          <w:sz w:val="24"/>
          <w:lang w:val="hu-HU"/>
        </w:rPr>
        <w:t>- Nem vagyok az ügynöke - felelte Alex.</w:t>
      </w:r>
    </w:p>
    <w:p>
      <w:pPr>
        <w:pStyle w:val="Normal"/>
        <w:shd w:fill="FFFFFF"/>
        <w:bidi w:val="0"/>
        <w:ind w:left="0" w:right="0" w:hanging="0"/>
        <w:jc w:val="left"/>
        <w:rPr>
          <w:lang w:val="hu-HU"/>
        </w:rPr>
      </w:pPr>
      <w:r>
        <w:rPr>
          <w:sz w:val="24"/>
          <w:lang w:val="hu-HU"/>
        </w:rPr>
        <w:t>- A munka elég veszélyes anélkül is - folytatta Blunt rá se hederítve. - Mi történt a jet skis férfival?</w:t>
      </w:r>
    </w:p>
    <w:p>
      <w:pPr>
        <w:pStyle w:val="Normal"/>
        <w:shd w:fill="FFFFFF"/>
        <w:bidi w:val="0"/>
        <w:ind w:left="0" w:right="0" w:hanging="0"/>
        <w:jc w:val="left"/>
        <w:rPr>
          <w:lang w:val="hu-HU"/>
        </w:rPr>
      </w:pPr>
      <w:r>
        <w:rPr>
          <w:sz w:val="24"/>
          <w:lang w:val="hu-HU"/>
        </w:rPr>
        <w:t>- Most hallgatják ki - felelte Mrs. Jones.</w:t>
      </w:r>
    </w:p>
    <w:p>
      <w:pPr>
        <w:pStyle w:val="Normal"/>
        <w:shd w:fill="FFFFFF"/>
        <w:bidi w:val="0"/>
        <w:ind w:left="0" w:right="0" w:hanging="0"/>
        <w:jc w:val="left"/>
        <w:rPr>
          <w:lang w:val="hu-HU"/>
        </w:rPr>
      </w:pPr>
      <w:r>
        <w:rPr>
          <w:sz w:val="24"/>
          <w:lang w:val="hu-HU"/>
        </w:rPr>
        <w:t>A Különleges Operációs Részleg helyettese szürke nadrágkosztümöt viselt, fekete bőrretiküllel, ami jól ment a szeméhez. Kabátja mindkét hajtókáján tőr alakú melltű díszelgett. Illett hozzá.</w:t>
      </w:r>
    </w:p>
    <w:p>
      <w:pPr>
        <w:pStyle w:val="Normal"/>
        <w:shd w:fill="FFFFFF"/>
        <w:bidi w:val="0"/>
        <w:ind w:left="0" w:right="0" w:hanging="0"/>
        <w:jc w:val="left"/>
        <w:rPr>
          <w:lang w:val="hu-HU"/>
        </w:rPr>
      </w:pPr>
      <w:r>
        <w:rPr>
          <w:sz w:val="24"/>
          <w:lang w:val="hu-HU"/>
        </w:rPr>
        <w:t>Ő látogatta meg először Alexet, amikor a newquayi kórházban lábadozott. Őt legalább érdekelte, mi történt. Na persze kevés vagy szinte semmi érzelmet nem muta</w:t>
        <w:softHyphen/>
        <w:t>tott ki. Ha bárki megkérdezi, azt feleli, egyszerűen nem akar elveszíteni valakit, aki hasznos volt neki, és még az lehet. Alex azonban gyanította, hogy nem csak erről van szó. Meglett asszony volt, ő meg egy tizennégy éves fiú. Ha Mrs. Jonesnek van fia, vele egykorú lehet. Ez pedig számít, és az asszony nem is tudta teljesen figyelmen kí</w:t>
        <w:softHyphen/>
        <w:t>vül hagyni.</w:t>
      </w:r>
    </w:p>
    <w:p>
      <w:pPr>
        <w:pStyle w:val="Normal"/>
        <w:shd w:fill="FFFFFF"/>
        <w:bidi w:val="0"/>
        <w:ind w:left="0" w:right="0" w:hanging="0"/>
        <w:jc w:val="left"/>
        <w:rPr>
          <w:lang w:val="hu-HU"/>
        </w:rPr>
      </w:pPr>
      <w:r>
        <w:rPr>
          <w:sz w:val="24"/>
          <w:lang w:val="hu-HU"/>
        </w:rPr>
        <w:t>- A férfi karján van egy tetoválás - folytatta a nő. - E szerint ő is a Nagy Kör banda tagja. - Alexhez fordult. -A Nagy Kör egy viszonylag új triád. Sajnos az egyik leg</w:t>
        <w:softHyphen/>
        <w:t>erőszakosabb.</w:t>
      </w:r>
    </w:p>
    <w:p>
      <w:pPr>
        <w:pStyle w:val="Normal"/>
        <w:shd w:fill="FFFFFF"/>
        <w:bidi w:val="0"/>
        <w:ind w:left="0" w:right="0" w:hanging="0"/>
        <w:jc w:val="left"/>
        <w:rPr>
          <w:lang w:val="hu-HU"/>
        </w:rPr>
      </w:pPr>
      <w:r>
        <w:rPr>
          <w:sz w:val="24"/>
          <w:lang w:val="hu-HU"/>
        </w:rPr>
        <w:t>- Vettem észre - morogta Alex.</w:t>
      </w:r>
    </w:p>
    <w:p>
      <w:pPr>
        <w:pStyle w:val="Normal"/>
        <w:shd w:fill="FFFFFF"/>
        <w:bidi w:val="0"/>
        <w:ind w:left="0" w:right="0" w:hanging="0"/>
        <w:jc w:val="left"/>
        <w:rPr>
          <w:lang w:val="hu-HU"/>
        </w:rPr>
      </w:pPr>
      <w:r>
        <w:rPr>
          <w:sz w:val="24"/>
          <w:lang w:val="hu-HU"/>
        </w:rPr>
        <w:t xml:space="preserve">-Akit Wimbledonban leütöttél és mélyfagyasztottál, egy </w:t>
      </w:r>
      <w:r>
        <w:rPr>
          <w:i/>
          <w:sz w:val="24"/>
          <w:lang w:val="hu-HU"/>
        </w:rPr>
        <w:t xml:space="preserve">sai-lo </w:t>
      </w:r>
      <w:r>
        <w:rPr>
          <w:sz w:val="24"/>
          <w:lang w:val="hu-HU"/>
        </w:rPr>
        <w:t>volt. Ez azt jelenti: „kis testvér". Meg kell érte</w:t>
        <w:softHyphen/>
        <w:t>ned, hogy gondolkodnak. Megzavartad az akciójukat, presztízsveszteséget szenvedtek. Ezt nem engedhetik meg</w:t>
      </w:r>
    </w:p>
    <w:p>
      <w:pPr>
        <w:pStyle w:val="Normal"/>
        <w:shd w:fill="FFFFFF"/>
        <w:bidi w:val="0"/>
        <w:ind w:left="0" w:right="0" w:hanging="0"/>
        <w:jc w:val="left"/>
        <w:rPr>
          <w:lang w:val="hu-HU"/>
        </w:rPr>
      </w:pPr>
      <w:r>
        <w:rPr>
          <w:sz w:val="24"/>
          <w:lang w:val="hu-HU"/>
        </w:rPr>
        <w:t xml:space="preserve">maguknak. így aztán utánad küldtek valakit. Ő még nem beszélt, de szerintünk egy </w:t>
      </w:r>
      <w:r>
        <w:rPr>
          <w:i/>
          <w:sz w:val="24"/>
          <w:lang w:val="hu-HU"/>
        </w:rPr>
        <w:t xml:space="preserve">dai-lo, </w:t>
      </w:r>
      <w:r>
        <w:rPr>
          <w:sz w:val="24"/>
          <w:lang w:val="hu-HU"/>
        </w:rPr>
        <w:t>azaz „nagy testvér". A 438. rangot birtokolja, ami közvetlen a Sárkányfej, a triád vezetője alatt van. És most ő is kudarcot vallott. Nem túl szerencsés dolog, Alex, hogy amellett hogy félig vízbe fojtottad, még az orrát is eltörted. Ugyanis a triád ezt is megalázásnak veszi.</w:t>
      </w:r>
    </w:p>
    <w:p>
      <w:pPr>
        <w:pStyle w:val="Normal"/>
        <w:shd w:fill="FFFFFF"/>
        <w:bidi w:val="0"/>
        <w:ind w:left="0" w:right="0" w:hanging="0"/>
        <w:jc w:val="left"/>
        <w:rPr>
          <w:lang w:val="hu-HU"/>
        </w:rPr>
      </w:pPr>
      <w:r>
        <w:rPr>
          <w:sz w:val="24"/>
          <w:lang w:val="hu-HU"/>
        </w:rPr>
        <w:t>- Nem csináltam semmit - vont vállat Alex. Ami igaz is volt. Emlékezett rá, ahogy a szörf leszakadt a lábáról. Nem ő tehetett róla, hogy pont a férfi arcába vágódott.</w:t>
      </w:r>
    </w:p>
    <w:p>
      <w:pPr>
        <w:pStyle w:val="Normal"/>
        <w:shd w:fill="FFFFFF"/>
        <w:bidi w:val="0"/>
        <w:ind w:left="0" w:right="0" w:hanging="0"/>
        <w:jc w:val="left"/>
        <w:rPr>
          <w:lang w:val="hu-HU"/>
        </w:rPr>
      </w:pPr>
      <w:r>
        <w:rPr>
          <w:sz w:val="24"/>
          <w:lang w:val="hu-HU"/>
        </w:rPr>
        <w:t xml:space="preserve">- Ők nem így látják majd - ingatta a fejét Mrs. Jones. Most úgy beszélt, mint egy tanárnéní. - Nekünk itt a </w:t>
      </w:r>
      <w:r>
        <w:rPr>
          <w:i/>
          <w:sz w:val="24"/>
          <w:lang w:val="hu-HU"/>
        </w:rPr>
        <w:t xml:space="preserve">Guan-shivel </w:t>
      </w:r>
      <w:r>
        <w:rPr>
          <w:sz w:val="24"/>
          <w:lang w:val="hu-HU"/>
        </w:rPr>
        <w:t>van dolgunk.</w:t>
      </w:r>
    </w:p>
    <w:p>
      <w:pPr>
        <w:pStyle w:val="Normal"/>
        <w:shd w:fill="FFFFFF"/>
        <w:bidi w:val="0"/>
        <w:ind w:left="0" w:right="0" w:hanging="0"/>
        <w:jc w:val="left"/>
        <w:rPr>
          <w:lang w:val="hu-HU"/>
        </w:rPr>
      </w:pPr>
      <w:r>
        <w:rPr>
          <w:sz w:val="24"/>
          <w:lang w:val="hu-HU"/>
        </w:rPr>
        <w:t>Alex várta, hogy megmagyarázza.</w:t>
      </w:r>
    </w:p>
    <w:p>
      <w:pPr>
        <w:pStyle w:val="Normal"/>
        <w:shd w:fill="FFFFFF"/>
        <w:bidi w:val="0"/>
        <w:ind w:left="0" w:right="0" w:hanging="0"/>
        <w:jc w:val="left"/>
        <w:rPr>
          <w:lang w:val="hu-HU"/>
        </w:rPr>
      </w:pPr>
      <w:r>
        <w:rPr>
          <w:sz w:val="24"/>
          <w:lang w:val="hu-HU"/>
        </w:rPr>
        <w:t xml:space="preserve">- A Nagy Kör a </w:t>
      </w:r>
      <w:r>
        <w:rPr>
          <w:i/>
          <w:sz w:val="24"/>
          <w:lang w:val="hu-HU"/>
        </w:rPr>
        <w:t xml:space="preserve">Guan-shitől </w:t>
      </w:r>
      <w:r>
        <w:rPr>
          <w:sz w:val="24"/>
          <w:lang w:val="hu-HU"/>
        </w:rPr>
        <w:t>kapja az erejét - folytatta a nő. - Ez a kölcsönös tisztelet rendszere. Ez köt össze minden tagot. Lényegében azt jelenti, hogy ha egyiküket bántod, mindenkit bántasz. És ha egyiküket ellenségeddé teszed, mind az ellenséged lesz.</w:t>
      </w:r>
    </w:p>
    <w:p>
      <w:pPr>
        <w:pStyle w:val="Normal"/>
        <w:shd w:fill="FFFFFF"/>
        <w:bidi w:val="0"/>
        <w:ind w:left="0" w:right="0" w:hanging="0"/>
        <w:jc w:val="left"/>
        <w:rPr>
          <w:lang w:val="hu-HU"/>
        </w:rPr>
      </w:pPr>
      <w:r>
        <w:rPr>
          <w:sz w:val="24"/>
          <w:lang w:val="hu-HU"/>
        </w:rPr>
        <w:t>- Ha megtámadod az egyiküket Wimbledonban - szólt közbe reszelős hangon Blunt -, hát küldenek utánad egy másikat Cornwallba.</w:t>
      </w:r>
    </w:p>
    <w:p>
      <w:pPr>
        <w:pStyle w:val="Normal"/>
        <w:shd w:fill="FFFFFF"/>
        <w:bidi w:val="0"/>
        <w:ind w:left="0" w:right="0" w:hanging="0"/>
        <w:jc w:val="left"/>
        <w:rPr>
          <w:lang w:val="hu-HU"/>
        </w:rPr>
      </w:pPr>
      <w:r>
        <w:rPr>
          <w:sz w:val="24"/>
          <w:lang w:val="hu-HU"/>
        </w:rPr>
        <w:t>- Ha kiiktatod az embert Cornwallban - tetézte meg Mrs. Jones -, a triád többi tagja is parancsba kapja, hogy megöljön.</w:t>
      </w:r>
    </w:p>
    <w:p>
      <w:pPr>
        <w:pStyle w:val="Normal"/>
        <w:shd w:fill="FFFFFF"/>
        <w:bidi w:val="0"/>
        <w:ind w:left="0" w:right="0" w:hanging="0"/>
        <w:jc w:val="left"/>
        <w:rPr>
          <w:lang w:val="hu-HU"/>
        </w:rPr>
      </w:pPr>
      <w:r>
        <w:rPr>
          <w:sz w:val="24"/>
          <w:lang w:val="hu-HU"/>
        </w:rPr>
        <w:t>- Hányan lehetnek? - érdeklődött Alex.</w:t>
      </w:r>
    </w:p>
    <w:p>
      <w:pPr>
        <w:pStyle w:val="Normal"/>
        <w:shd w:fill="FFFFFF"/>
        <w:bidi w:val="0"/>
        <w:ind w:left="0" w:right="0" w:hanging="0"/>
        <w:jc w:val="left"/>
        <w:rPr>
          <w:lang w:val="hu-HU"/>
        </w:rPr>
      </w:pPr>
      <w:r>
        <w:rPr>
          <w:sz w:val="24"/>
          <w:lang w:val="hu-HU"/>
        </w:rPr>
        <w:t>-A legfrissebb adatok szerint úgy tizenkilencezren -válaszolt Blunt.</w:t>
      </w:r>
    </w:p>
    <w:p>
      <w:pPr>
        <w:pStyle w:val="Normal"/>
        <w:shd w:fill="FFFFFF"/>
        <w:bidi w:val="0"/>
        <w:ind w:left="0" w:right="0" w:hanging="0"/>
        <w:jc w:val="left"/>
        <w:rPr>
          <w:lang w:val="hu-HU"/>
        </w:rPr>
      </w:pPr>
      <w:r>
        <w:rPr>
          <w:sz w:val="24"/>
          <w:lang w:val="hu-HU"/>
        </w:rPr>
        <w:t>Hosszú szünet következett, melyet csak a forgalom tá</w:t>
        <w:softHyphen/>
        <w:t>voli zsongása festett alá.</w:t>
      </w:r>
    </w:p>
    <w:p>
      <w:pPr>
        <w:pStyle w:val="Normal"/>
        <w:shd w:fill="FFFFFF"/>
        <w:bidi w:val="0"/>
        <w:ind w:left="0" w:right="0" w:hanging="0"/>
        <w:jc w:val="left"/>
        <w:rPr>
          <w:lang w:val="hu-HU"/>
        </w:rPr>
      </w:pPr>
      <w:r>
        <w:rPr>
          <w:sz w:val="24"/>
          <w:lang w:val="hu-HU"/>
        </w:rPr>
        <w:t>- Amíg az országban vagy, minden pillanatban veszély leselkedik rád - folytatta Mrs. Jones. - Es mi sem sokat tehetünk. Természetesen van némi befolyásunk a triádoknál. Ha tudatjuk a megfelelő emberekkel, hogy a védelmünk alatt állsz, talán távol lehet őket tartani. Csak</w:t>
        <w:softHyphen/>
        <w:t>hogy ez időbe telik, és nagy valószínűséggel már most is a következő támadás tervén dolgoznak.</w:t>
      </w:r>
    </w:p>
    <w:p>
      <w:pPr>
        <w:pStyle w:val="Normal"/>
        <w:shd w:fill="FFFFFF"/>
        <w:bidi w:val="0"/>
        <w:ind w:left="0" w:right="0" w:hanging="0"/>
        <w:jc w:val="left"/>
        <w:rPr>
          <w:lang w:val="hu-HU"/>
        </w:rPr>
      </w:pPr>
      <w:r>
        <w:rPr>
          <w:sz w:val="24"/>
          <w:lang w:val="hu-HU"/>
        </w:rPr>
        <w:t>- Nem mehetsz haza - vette át a szót Blunt. - Nem mehetsz vissza az iskolába. Egyedül sehová nem mehetsz. Már intézkedtünk, hogy a nőt, aki a gondodat viseli, a házvezetőnőt elvigyék Londonból. Nem vállalhatunk semmi kockázatot.</w:t>
      </w:r>
    </w:p>
    <w:p>
      <w:pPr>
        <w:pStyle w:val="Normal"/>
        <w:shd w:fill="FFFFFF"/>
        <w:bidi w:val="0"/>
        <w:ind w:left="0" w:right="0" w:hanging="0"/>
        <w:jc w:val="left"/>
        <w:rPr>
          <w:lang w:val="hu-HU"/>
        </w:rPr>
      </w:pPr>
      <w:r>
        <w:rPr>
          <w:sz w:val="24"/>
          <w:lang w:val="hu-HU"/>
        </w:rPr>
        <w:t>- Nekem mit kell tennem? - kérdezte Alex.</w:t>
      </w:r>
    </w:p>
    <w:p>
      <w:pPr>
        <w:pStyle w:val="Normal"/>
        <w:shd w:fill="FFFFFF"/>
        <w:bidi w:val="0"/>
        <w:ind w:left="0" w:right="0" w:hanging="0"/>
        <w:jc w:val="left"/>
        <w:rPr>
          <w:lang w:val="hu-HU"/>
        </w:rPr>
      </w:pPr>
      <w:r>
        <w:rPr>
          <w:sz w:val="24"/>
          <w:lang w:val="hu-HU"/>
        </w:rPr>
        <w:t>Mrs. Jones itt Bluntra pillantott, aki jóváhagyólag bic</w:t>
        <w:softHyphen/>
        <w:t>centett. Egyikük sem látszott különösebben izgatottnak, és ebből Alex megértette, hogy a dolgok pontosan úgy alakulnak, ahogy várták. Anélkül, hogy a tudatában lett volna, a kezükre játszott.</w:t>
      </w:r>
    </w:p>
    <w:p>
      <w:pPr>
        <w:pStyle w:val="Normal"/>
        <w:shd w:fill="FFFFFF"/>
        <w:bidi w:val="0"/>
        <w:ind w:left="0" w:right="0" w:hanging="0"/>
        <w:jc w:val="left"/>
        <w:rPr>
          <w:lang w:val="hu-HU"/>
        </w:rPr>
      </w:pPr>
      <w:r>
        <w:rPr>
          <w:sz w:val="24"/>
          <w:lang w:val="hu-HU"/>
        </w:rPr>
        <w:t>-A véletlen úgy hozta, Alex - kezdte Mrs. Jones -, hogy alig pár napja felkérés érkezett hozzánk, amit éppen rád szabtak. Egy amerikai titkosszolgálattól. A Központi Hírszerző Ügynökségtől, vagy ahogy te ismered, a CIA-tól. Egy fiatal ügynökre van szükségük az egyik akciójukhoz, és azt kérdezték, elérhető vagy-e.</w:t>
      </w:r>
    </w:p>
    <w:p>
      <w:pPr>
        <w:pStyle w:val="Normal"/>
        <w:shd w:fill="FFFFFF"/>
        <w:bidi w:val="0"/>
        <w:ind w:left="0" w:right="0" w:hanging="0"/>
        <w:jc w:val="left"/>
        <w:rPr>
          <w:lang w:val="hu-HU"/>
        </w:rPr>
      </w:pPr>
      <w:r>
        <w:rPr>
          <w:sz w:val="24"/>
          <w:lang w:val="hu-HU"/>
        </w:rPr>
        <w:t>Alex megdöbbent. Az MI6 ugyan már kétszer használta őt, de mindkét alkalommal hangsúlyozták, hogy senki más nem tud róla. Most meg úgy tűnik, hogy úton-útfélen eldi</w:t>
        <w:softHyphen/>
        <w:t>csekedtek az ő tinédzser kémükkel. És ami még rosszabb, csak úgy kölcsön akarják adni, akár egy könyvtári könyvet.</w:t>
      </w:r>
    </w:p>
    <w:p>
      <w:pPr>
        <w:pStyle w:val="Normal"/>
        <w:shd w:fill="FFFFFF"/>
        <w:bidi w:val="0"/>
        <w:ind w:left="0" w:right="0" w:hanging="0"/>
        <w:jc w:val="left"/>
        <w:rPr>
          <w:lang w:val="hu-HU"/>
        </w:rPr>
      </w:pPr>
      <w:r>
        <w:rPr>
          <w:sz w:val="24"/>
          <w:lang w:val="hu-HU"/>
        </w:rPr>
        <w:t>Mintha olvasna a gondolataiban, Mrs. Jones felemelte a kezét. - Természetesen azt mondtuk nekik, hogy nem</w:t>
      </w:r>
    </w:p>
    <w:p>
      <w:pPr>
        <w:pStyle w:val="Normal"/>
        <w:shd w:fill="FFFFFF"/>
        <w:bidi w:val="0"/>
        <w:ind w:left="0" w:right="0" w:hanging="0"/>
        <w:jc w:val="left"/>
        <w:rPr>
          <w:lang w:val="hu-HU"/>
        </w:rPr>
      </w:pPr>
      <w:r>
        <w:rPr>
          <w:sz w:val="24"/>
          <w:lang w:val="hu-HU"/>
        </w:rPr>
        <w:t>60</w:t>
      </w:r>
    </w:p>
    <w:p>
      <w:pPr>
        <w:pStyle w:val="Normal"/>
        <w:shd w:fill="FFFFFF"/>
        <w:bidi w:val="0"/>
        <w:ind w:left="0" w:right="0" w:hanging="0"/>
        <w:jc w:val="left"/>
        <w:rPr>
          <w:lang w:val="hu-HU"/>
        </w:rPr>
      </w:pPr>
      <w:r>
        <w:rPr>
          <w:sz w:val="24"/>
          <w:lang w:val="hu-HU"/>
        </w:rPr>
        <w:t>szeretnéd folytatni ezt a munkát. Hiszen ezt mondtad ne</w:t>
        <w:softHyphen/>
        <w:t>künk. Iskolásfiú vagy, nem kém. Ezt mondtad. Most vi</w:t>
        <w:softHyphen/>
        <w:t>szont nagyon úgy fest, hogy minden megváltozott. Sajná</w:t>
        <w:softHyphen/>
        <w:t>lom, Alex, akármi is volt az oka, de visszatértél a harcme</w:t>
        <w:softHyphen/>
        <w:t>zőre, és veszélyben vagy. El kell tűnnöd. Talán ez a legjobb módja.</w:t>
      </w:r>
    </w:p>
    <w:p>
      <w:pPr>
        <w:pStyle w:val="Normal"/>
        <w:shd w:fill="FFFFFF"/>
        <w:bidi w:val="0"/>
        <w:ind w:left="0" w:right="0" w:hanging="0"/>
        <w:jc w:val="left"/>
        <w:rPr>
          <w:lang w:val="hu-HU"/>
        </w:rPr>
      </w:pPr>
      <w:r>
        <w:rPr>
          <w:sz w:val="24"/>
          <w:lang w:val="hu-HU"/>
        </w:rPr>
        <w:t>-Azt akarják, hogy menjek Amerikába? - kérdezte Alex.</w:t>
      </w:r>
    </w:p>
    <w:p>
      <w:pPr>
        <w:pStyle w:val="Normal"/>
        <w:shd w:fill="FFFFFF"/>
        <w:bidi w:val="0"/>
        <w:ind w:left="0" w:right="0" w:hanging="0"/>
        <w:jc w:val="left"/>
        <w:rPr>
          <w:lang w:val="hu-HU"/>
        </w:rPr>
      </w:pPr>
      <w:r>
        <w:rPr>
          <w:sz w:val="24"/>
          <w:lang w:val="hu-HU"/>
        </w:rPr>
        <w:t>- Nem egészen Amerikába - szólt közbe Blunt. - Ku</w:t>
        <w:softHyphen/>
        <w:t>bába... illetve egy szigetre pár mérfölddel délre Kubától. A neve Cayo Esqueleto. Spanyolul van. Azt jelenti...</w:t>
      </w:r>
    </w:p>
    <w:p>
      <w:pPr>
        <w:pStyle w:val="Normal"/>
        <w:shd w:fill="FFFFFF"/>
        <w:bidi w:val="0"/>
        <w:ind w:left="0" w:right="0" w:hanging="0"/>
        <w:jc w:val="left"/>
        <w:rPr>
          <w:lang w:val="hu-HU"/>
        </w:rPr>
      </w:pPr>
      <w:r>
        <w:rPr>
          <w:sz w:val="24"/>
          <w:lang w:val="hu-HU"/>
        </w:rPr>
        <w:t>- Csontváz-sziget - fordította le Alex.</w:t>
      </w:r>
    </w:p>
    <w:p>
      <w:pPr>
        <w:pStyle w:val="Normal"/>
        <w:shd w:fill="FFFFFF"/>
        <w:bidi w:val="0"/>
        <w:ind w:left="0" w:right="0" w:hanging="0"/>
        <w:jc w:val="left"/>
        <w:rPr>
          <w:lang w:val="hu-HU"/>
        </w:rPr>
      </w:pPr>
      <w:r>
        <w:rPr>
          <w:sz w:val="24"/>
          <w:lang w:val="hu-HU"/>
        </w:rPr>
        <w:t>- Pontosan. Az amerikai partok mellett számos zá</w:t>
        <w:softHyphen/>
        <w:t>tonysziget található. Key Largóról és Key Westről bizto</w:t>
        <w:softHyphen/>
        <w:t>san hallottál. Nos ezt még Sir Francis Drake fedezte fel. A legenda szerint, amikor partra szállt, lakatlan volt. Mindössze egyetlen emberi csontvázat talált rajta, egy konkvisztádort teljes páncélzatban a parton ülve. Innét kapta nevét a sziget. Amúgy pedig nem számít a név, a hely maga nagyon szép. Turistaparadicsom. Luxushote</w:t>
        <w:softHyphen/>
        <w:t>lek, búvárkodás, vitorlázás... nem azt akarjuk, hogy bár</w:t>
        <w:softHyphen/>
        <w:t>mi veszélyes akcióban részt vegyél, Alex. Ellenkezőleg. Tekintsd ezt fizetett szabadságnak. Két hét napozás.</w:t>
      </w:r>
    </w:p>
    <w:p>
      <w:pPr>
        <w:pStyle w:val="Normal"/>
        <w:shd w:fill="FFFFFF"/>
        <w:bidi w:val="0"/>
        <w:ind w:left="0" w:right="0" w:hanging="0"/>
        <w:jc w:val="left"/>
        <w:rPr>
          <w:lang w:val="hu-HU"/>
        </w:rPr>
      </w:pPr>
      <w:r>
        <w:rPr>
          <w:sz w:val="24"/>
          <w:lang w:val="hu-HU"/>
        </w:rPr>
        <w:t>- Folytassa csak - bólintott Alex, de a hangjában kétke</w:t>
        <w:softHyphen/>
        <w:t>dés bujkált.</w:t>
      </w:r>
    </w:p>
    <w:p>
      <w:pPr>
        <w:pStyle w:val="Normal"/>
        <w:shd w:fill="FFFFFF"/>
        <w:bidi w:val="0"/>
        <w:ind w:left="0" w:right="0" w:hanging="0"/>
        <w:jc w:val="left"/>
        <w:rPr>
          <w:lang w:val="hu-HU"/>
        </w:rPr>
      </w:pPr>
      <w:r>
        <w:rPr>
          <w:sz w:val="24"/>
          <w:lang w:val="hu-HU"/>
        </w:rPr>
        <w:t>- A CIA-t azért érdekli Cayo Esqueleto, mert él ott egy férfi. Egy orosz. Hatalmas, már-már palota méretű háza van a sziget északi csücskében egy földnyelven. Alekszej Szarov tábornok.</w:t>
      </w:r>
    </w:p>
    <w:p>
      <w:pPr>
        <w:pStyle w:val="Normal"/>
        <w:shd w:fill="FFFFFF"/>
        <w:bidi w:val="0"/>
        <w:ind w:left="0" w:right="0" w:hanging="0"/>
        <w:jc w:val="left"/>
        <w:rPr>
          <w:lang w:val="hu-HU"/>
        </w:rPr>
      </w:pPr>
      <w:r>
        <w:rPr>
          <w:sz w:val="24"/>
          <w:lang w:val="hu-HU"/>
        </w:rPr>
        <w:t>A dossziéból Blunt előhúzott egy fényképet, és úgy fordította, hogy a fiú is lássa. Egy stramm férfi volt rajta,</w:t>
      </w:r>
    </w:p>
    <w:p>
      <w:pPr>
        <w:pStyle w:val="Normal"/>
        <w:shd w:fill="FFFFFF"/>
        <w:bidi w:val="0"/>
        <w:ind w:left="0" w:right="0" w:hanging="0"/>
        <w:jc w:val="left"/>
        <w:rPr>
          <w:lang w:val="hu-HU"/>
        </w:rPr>
      </w:pPr>
      <w:r>
        <w:rPr>
          <w:sz w:val="24"/>
          <w:lang w:val="hu-HU"/>
        </w:rPr>
        <w:t>katonai  egyenruhában.  A kép  a Vörös  téren  készült Moszkvában, Alex látta mögötte a Kreml hagymakupoláit.</w:t>
      </w:r>
    </w:p>
    <w:p>
      <w:pPr>
        <w:pStyle w:val="Normal"/>
        <w:shd w:fill="FFFFFF"/>
        <w:bidi w:val="0"/>
        <w:ind w:left="0" w:right="0" w:hanging="0"/>
        <w:jc w:val="left"/>
        <w:rPr>
          <w:lang w:val="hu-HU"/>
        </w:rPr>
      </w:pPr>
      <w:r>
        <w:rPr>
          <w:sz w:val="24"/>
          <w:lang w:val="hu-HU"/>
        </w:rPr>
        <w:t>- Szarov még egy másik kor kövülete - vette vissza a szót Mrs. Jones. - Akkor volt parancsnok a szovjet hadse</w:t>
        <w:softHyphen/>
        <w:t>regben, amikor az oroszok még az ellenségeink voltak. A kommunizmus összeomlása azért nem volt olyan rég, Alex. Csak 1989-ben dőlt le a berlini fal. - Szünetet tar</w:t>
        <w:softHyphen/>
        <w:t>tott. - Gondolom, ezek neked nem sokat mondanak.</w:t>
      </w:r>
    </w:p>
    <w:p>
      <w:pPr>
        <w:pStyle w:val="Normal"/>
        <w:shd w:fill="FFFFFF"/>
        <w:bidi w:val="0"/>
        <w:ind w:left="0" w:right="0" w:hanging="0"/>
        <w:jc w:val="left"/>
        <w:rPr>
          <w:lang w:val="hu-HU"/>
        </w:rPr>
      </w:pPr>
      <w:r>
        <w:rPr>
          <w:sz w:val="24"/>
          <w:lang w:val="hu-HU"/>
        </w:rPr>
        <w:t>- Miért mondanának? - vont vállat Alex. - Csak két</w:t>
        <w:softHyphen/>
        <w:t>éves voltam.</w:t>
      </w:r>
    </w:p>
    <w:p>
      <w:pPr>
        <w:pStyle w:val="Normal"/>
        <w:shd w:fill="FFFFFF"/>
        <w:bidi w:val="0"/>
        <w:ind w:left="0" w:right="0" w:hanging="0"/>
        <w:jc w:val="left"/>
        <w:rPr>
          <w:lang w:val="hu-HU"/>
        </w:rPr>
      </w:pPr>
      <w:r>
        <w:rPr>
          <w:sz w:val="24"/>
          <w:lang w:val="hu-HU"/>
        </w:rPr>
        <w:t>- Persze, persze. De fontos, hogy megértsd, hogy Szarov a régi Szovjetunió hőse volt. Csak harmincnyolc éves volt, amikor tábornokká nevezték ki, ugyanabban az évben, amikor hazája megtámadta Afganisztánt. Tíz évig harcolt ott, másodparancsnokságáig vitte a Vörös Hadseregben. Volt egy fia, aki ott halt meg. Szarov még a teme</w:t>
        <w:softHyphen/>
        <w:t>tésre sem ment el, mert az azt jelentette volna, hogy cser</w:t>
        <w:softHyphen/>
        <w:t>benhagyja az embereit, márpedig azt nem tehette, még egyetlen napra sem.</w:t>
      </w:r>
    </w:p>
    <w:p>
      <w:pPr>
        <w:pStyle w:val="Normal"/>
        <w:shd w:fill="FFFFFF"/>
        <w:bidi w:val="0"/>
        <w:ind w:left="0" w:right="0" w:hanging="0"/>
        <w:jc w:val="left"/>
        <w:rPr>
          <w:lang w:val="hu-HU"/>
        </w:rPr>
      </w:pPr>
      <w:r>
        <w:rPr>
          <w:sz w:val="24"/>
          <w:lang w:val="hu-HU"/>
        </w:rPr>
        <w:t>Alex megint a fényképre nézett. A férfi szeme kemény volt. Arcában szikrányi melegség sem bujkált.</w:t>
      </w:r>
    </w:p>
    <w:p>
      <w:pPr>
        <w:pStyle w:val="Normal"/>
        <w:shd w:fill="FFFFFF"/>
        <w:bidi w:val="0"/>
        <w:ind w:left="0" w:right="0" w:hanging="0"/>
        <w:jc w:val="left"/>
        <w:rPr>
          <w:lang w:val="hu-HU"/>
        </w:rPr>
      </w:pPr>
      <w:r>
        <w:rPr>
          <w:sz w:val="24"/>
          <w:lang w:val="hu-HU"/>
        </w:rPr>
        <w:t>-Az afganisztáni harcok 1989-ben értek véget, amikor a szovjetek visszavonultak - folytatta Mrs. Jones. - Ekkor a Szovjetunió már szétesőben volt. A kommunizmus vé</w:t>
        <w:softHyphen/>
        <w:t>get ért, és Szarov távozott. Meg sem próbálta titkolni, hogy nem tetszik neki az új Oroszország a farmerekkel, Nike edzőcipőkkel, és minden sarkon McDonald'sokkal. Kilépett a hadseregből, noha még mindig tábornoknak szólíttatja magát, és elköltözött...</w:t>
      </w:r>
    </w:p>
    <w:p>
      <w:pPr>
        <w:pStyle w:val="Normal"/>
        <w:shd w:fill="FFFFFF"/>
        <w:bidi w:val="0"/>
        <w:ind w:left="0" w:right="0" w:hanging="0"/>
        <w:jc w:val="left"/>
        <w:rPr>
          <w:lang w:val="hu-HU"/>
        </w:rPr>
      </w:pPr>
      <w:r>
        <w:rPr>
          <w:sz w:val="24"/>
          <w:lang w:val="hu-HU"/>
        </w:rPr>
        <w:t>-A Csontváz-szigetre - fejezte be helyette Alex.</w:t>
      </w:r>
    </w:p>
    <w:p>
      <w:pPr>
        <w:pStyle w:val="Normal"/>
        <w:shd w:fill="FFFFFF"/>
        <w:bidi w:val="0"/>
        <w:ind w:left="0" w:right="0" w:hanging="0"/>
        <w:jc w:val="left"/>
        <w:rPr>
          <w:lang w:val="hu-HU"/>
        </w:rPr>
      </w:pPr>
      <w:r>
        <w:rPr>
          <w:sz w:val="24"/>
          <w:lang w:val="hu-HU"/>
        </w:rPr>
        <w:t>- Oda. Már tíz éve él ott... és éppen ez a lényeg, Alex. Az orosz elnök két héten belül odarepül hozzá. Ebben még nincs semmi különös. Barátok. Moszkvának ugyan</w:t>
        <w:softHyphen/>
        <w:t>abban a részében nőttek fel. Csakhogy a CIA aggódik. Tudni szeretnék, miben sántikál Szarov. Miért találkozik ez a két ember, a régi és az új Oroszország? Mit tervez</w:t>
        <w:softHyphen/>
        <w:t>nek?</w:t>
      </w:r>
    </w:p>
    <w:p>
      <w:pPr>
        <w:pStyle w:val="Normal"/>
        <w:shd w:fill="FFFFFF"/>
        <w:bidi w:val="0"/>
        <w:ind w:left="0" w:right="0" w:hanging="0"/>
        <w:jc w:val="left"/>
        <w:rPr>
          <w:lang w:val="hu-HU"/>
        </w:rPr>
      </w:pPr>
      <w:r>
        <w:rPr>
          <w:sz w:val="24"/>
          <w:lang w:val="hu-HU"/>
        </w:rPr>
        <w:t>-Tehát a CIA Szarov után akar kémkedni. -Igen. Egyszerű megfigyelés. Egy álcázott csapatot küldenek oda körülnézni, mielőtt az elnök megérkezik.</w:t>
      </w:r>
    </w:p>
    <w:p>
      <w:pPr>
        <w:pStyle w:val="Normal"/>
        <w:shd w:fill="FFFFFF"/>
        <w:bidi w:val="0"/>
        <w:ind w:left="0" w:right="0" w:hanging="0"/>
        <w:jc w:val="left"/>
        <w:rPr>
          <w:lang w:val="hu-HU"/>
        </w:rPr>
      </w:pPr>
      <w:r>
        <w:rPr>
          <w:sz w:val="24"/>
          <w:lang w:val="hu-HU"/>
        </w:rPr>
        <w:t>- Remek, de minek kellek én?</w:t>
      </w:r>
    </w:p>
    <w:p>
      <w:pPr>
        <w:pStyle w:val="Normal"/>
        <w:shd w:fill="FFFFFF"/>
        <w:bidi w:val="0"/>
        <w:ind w:left="0" w:right="0" w:hanging="0"/>
        <w:jc w:val="left"/>
        <w:rPr>
          <w:lang w:val="hu-HU"/>
        </w:rPr>
      </w:pPr>
      <w:r>
        <w:rPr>
          <w:sz w:val="24"/>
          <w:lang w:val="hu-HU"/>
        </w:rPr>
        <w:t>- Mert a Csontváz-sziget kommunista terep - magya</w:t>
        <w:softHyphen/>
        <w:t>rázta Blunt. - Kubához tartozik, a nyugati világ egyik utolsó pontja, ahol még létezik a kommunizmus. Rend</w:t>
        <w:softHyphen/>
        <w:t>kívül nehéz a be- és kiutazás. Van egy reptér Santiagóban, de minden gépet figyelnek. Minden utast ellenőriznek. Résen vannak az amerikai kémek miatt, és bárkit, aki ki</w:t>
        <w:softHyphen/>
        <w:t>csit is gyanús, azonnal elküldenek.</w:t>
      </w:r>
    </w:p>
    <w:p>
      <w:pPr>
        <w:pStyle w:val="Normal"/>
        <w:shd w:fill="FFFFFF"/>
        <w:bidi w:val="0"/>
        <w:ind w:left="0" w:right="0" w:hanging="0"/>
        <w:jc w:val="left"/>
        <w:rPr>
          <w:lang w:val="hu-HU"/>
        </w:rPr>
      </w:pPr>
      <w:r>
        <w:rPr>
          <w:sz w:val="24"/>
          <w:lang w:val="hu-HU"/>
        </w:rPr>
        <w:t>- Ezért keresett meg minket a CIA - mondta Mrs. Jo</w:t>
        <w:softHyphen/>
        <w:t>nes. - Egy magányos férfi gyanút keltene. Egy férfi és egy nő is lehet egy egység. De ha egy gyerek is van velük... az már család.</w:t>
      </w:r>
    </w:p>
    <w:p>
      <w:pPr>
        <w:pStyle w:val="Normal"/>
        <w:shd w:fill="FFFFFF"/>
        <w:bidi w:val="0"/>
        <w:ind w:left="0" w:right="0" w:hanging="0"/>
        <w:jc w:val="left"/>
        <w:rPr>
          <w:lang w:val="hu-HU"/>
        </w:rPr>
      </w:pPr>
      <w:r>
        <w:rPr>
          <w:sz w:val="24"/>
          <w:lang w:val="hu-HU"/>
        </w:rPr>
        <w:t>- Csak ennyit kérnek tőled, Alex - mondta Blunt. -Odautazol velük. Ugyanabban a hotelban szállsz meg, ahol ők. Fürdesz, búvárkodsz, sütteted magad a napon. A munkát ők végzik. Te csak az álca része vagy.</w:t>
      </w:r>
    </w:p>
    <w:p>
      <w:pPr>
        <w:pStyle w:val="Normal"/>
        <w:shd w:fill="FFFFFF"/>
        <w:bidi w:val="0"/>
        <w:ind w:left="0" w:right="0" w:hanging="0"/>
        <w:jc w:val="left"/>
        <w:rPr>
          <w:lang w:val="hu-HU"/>
        </w:rPr>
      </w:pPr>
      <w:r>
        <w:rPr>
          <w:sz w:val="24"/>
          <w:lang w:val="hu-HU"/>
        </w:rPr>
        <w:t>- Amerikai fiút nem találtak? - értetlenkedett Alex.</w:t>
      </w:r>
    </w:p>
    <w:p>
      <w:pPr>
        <w:pStyle w:val="Normal"/>
        <w:shd w:fill="FFFFFF"/>
        <w:bidi w:val="0"/>
        <w:ind w:left="0" w:right="0" w:hanging="0"/>
        <w:jc w:val="left"/>
        <w:rPr>
          <w:lang w:val="hu-HU"/>
        </w:rPr>
      </w:pPr>
      <w:r>
        <w:rPr>
          <w:sz w:val="24"/>
          <w:lang w:val="hu-HU"/>
        </w:rPr>
        <w:t>Blunt zavartan köhintett. - Az amerikaiak sosem von</w:t>
        <w:softHyphen/>
        <w:t>nának be egy ilyen akcióba egy gyereket. Náluk mások a szabályok.</w:t>
      </w:r>
    </w:p>
    <w:p>
      <w:pPr>
        <w:pStyle w:val="Normal"/>
        <w:shd w:fill="FFFFFF"/>
        <w:bidi w:val="0"/>
        <w:ind w:left="0" w:right="0" w:hanging="0"/>
        <w:jc w:val="left"/>
        <w:rPr>
          <w:lang w:val="hu-HU"/>
        </w:rPr>
      </w:pPr>
      <w:r>
        <w:rPr>
          <w:sz w:val="24"/>
          <w:lang w:val="hu-HU"/>
        </w:rPr>
        <w:t>-Azt akarja mondani, féltenék, hátha meghal.</w:t>
      </w:r>
    </w:p>
    <w:p>
      <w:pPr>
        <w:pStyle w:val="Normal"/>
        <w:shd w:fill="FFFFFF"/>
        <w:bidi w:val="0"/>
        <w:ind w:left="0" w:right="0" w:hanging="0"/>
        <w:jc w:val="left"/>
        <w:rPr>
          <w:lang w:val="hu-HU"/>
        </w:rPr>
      </w:pPr>
      <w:r>
        <w:rPr>
          <w:sz w:val="24"/>
          <w:lang w:val="hu-HU"/>
        </w:rPr>
        <w:t>Kínos csend támadt.</w:t>
      </w:r>
    </w:p>
    <w:p>
      <w:pPr>
        <w:pStyle w:val="Normal"/>
        <w:shd w:fill="FFFFFF"/>
        <w:bidi w:val="0"/>
        <w:ind w:left="0" w:right="0" w:hanging="0"/>
        <w:jc w:val="left"/>
        <w:rPr>
          <w:lang w:val="hu-HU"/>
        </w:rPr>
      </w:pPr>
      <w:r>
        <w:rPr>
          <w:sz w:val="24"/>
          <w:lang w:val="hu-HU"/>
        </w:rPr>
        <w:t>- Nem kértünk volna meg, Alex - szólt aztán Mrs. Jo</w:t>
        <w:softHyphen/>
        <w:t>nes. - De amúgy is el kell menned Londonból. Sőt Angliából is. Eszünk ágában sincs megöletni téged. Éppen hogy megvédeni akarunk, és pillanatnyilag ez a legjobb módja. Mr. Bluntnak igaza van. Cayo Esqueleto gyönyö</w:t>
        <w:softHyphen/>
        <w:t>rű sziget, nagyon szerencsés vagy, hogy odamehetsz. Te</w:t>
        <w:softHyphen/>
        <w:t>kintsd ingyen nyaralásnak.</w:t>
      </w:r>
    </w:p>
    <w:p>
      <w:pPr>
        <w:pStyle w:val="Normal"/>
        <w:shd w:fill="FFFFFF"/>
        <w:bidi w:val="0"/>
        <w:ind w:left="0" w:right="0" w:hanging="0"/>
        <w:jc w:val="left"/>
        <w:rPr>
          <w:lang w:val="hu-HU"/>
        </w:rPr>
      </w:pPr>
      <w:r>
        <w:rPr>
          <w:sz w:val="24"/>
          <w:lang w:val="hu-HU"/>
        </w:rPr>
        <w:t>Alex átgondolta. Alán Bluntról Mrs. Jonesra nézett, majd vissza, de persze az arcuk semmit nem árult el. Va</w:t>
        <w:softHyphen/>
        <w:t>jon hány ügynök fordult már meg ebben a szobában, mé-zesmázos szavaikat hallgatva?</w:t>
      </w:r>
    </w:p>
    <w:p>
      <w:pPr>
        <w:pStyle w:val="Normal"/>
        <w:shd w:fill="FFFFFF"/>
        <w:bidi w:val="0"/>
        <w:ind w:left="0" w:right="0" w:hanging="0"/>
        <w:jc w:val="left"/>
        <w:rPr>
          <w:lang w:val="hu-HU"/>
        </w:rPr>
      </w:pPr>
      <w:r>
        <w:rPr>
          <w:i/>
          <w:sz w:val="24"/>
          <w:lang w:val="hu-HU"/>
        </w:rPr>
        <w:t>Egyszerű feladat. Semmiség. Két héten belül visszajöhetsz...</w:t>
      </w:r>
    </w:p>
    <w:p>
      <w:pPr>
        <w:pStyle w:val="Normal"/>
        <w:shd w:fill="FFFFFF"/>
        <w:bidi w:val="0"/>
        <w:ind w:left="0" w:right="0" w:hanging="0"/>
        <w:jc w:val="left"/>
        <w:rPr>
          <w:lang w:val="hu-HU"/>
        </w:rPr>
      </w:pPr>
      <w:r>
        <w:rPr>
          <w:sz w:val="24"/>
          <w:lang w:val="hu-HU"/>
        </w:rPr>
        <w:t>Alex nagybátyja is közéjük tartozott. Elküldték Dél-Angliába ellenőrizni egy számítógépgyárat. Csakhogy Alan Rider sosem tért vissza.</w:t>
      </w:r>
    </w:p>
    <w:p>
      <w:pPr>
        <w:pStyle w:val="Normal"/>
        <w:shd w:fill="FFFFFF"/>
        <w:bidi w:val="0"/>
        <w:ind w:left="0" w:right="0" w:hanging="0"/>
        <w:jc w:val="left"/>
        <w:rPr>
          <w:lang w:val="hu-HU"/>
        </w:rPr>
      </w:pPr>
      <w:r>
        <w:rPr>
          <w:sz w:val="24"/>
          <w:lang w:val="hu-HU"/>
        </w:rPr>
        <w:t>Alexnek semmi kedve nem volt ehhez. Még maradt pár hét a nyári szünetből, szerette volna újra látni Sabinát. Beszélgettek arról, hogy Franciaországba mennek, a Loire völgyébe, stoppolnak, ifjúsági szállón szállnak meg. A ba</w:t>
        <w:softHyphen/>
        <w:t>rátai is Londonban vannak. Jack Starbright, a házvezető</w:t>
        <w:softHyphen/>
        <w:t>nője és legjobb barátja felajánlotta, hogy elviszi magával, amikor elmegy meglátogatni a szüleit Chicagóba. Hét normális hét. Olyan nagy kérés?</w:t>
      </w:r>
    </w:p>
    <w:p>
      <w:pPr>
        <w:pStyle w:val="Normal"/>
        <w:shd w:fill="FFFFFF"/>
        <w:bidi w:val="0"/>
        <w:ind w:left="0" w:right="0" w:hanging="0"/>
        <w:jc w:val="left"/>
        <w:rPr>
          <w:lang w:val="hu-HU"/>
        </w:rPr>
      </w:pPr>
      <w:r>
        <w:rPr>
          <w:sz w:val="24"/>
          <w:lang w:val="hu-HU"/>
        </w:rPr>
        <w:t>Ugyanakkor nagyon is jól emlékezett rá, mi történt Surranón, amikor a jet skis beérte. Alex csak másodper</w:t>
        <w:softHyphen/>
        <w:t>cekre látta a szemét, de a kegyetlenség és fanatizmus fél</w:t>
        <w:softHyphen/>
        <w:t>reérthetetlenül ott égett a tekintetében. Az a férfi kész volt végigüldözni egy hatméteres hullám tetején, hogy hátulról ledarálja... és igen közel volt hozzá, hogy sikerrel járjon. Megsértette a triádot... nem is egyszer, de kétszer.</w:t>
      </w:r>
    </w:p>
    <w:p>
      <w:pPr>
        <w:pStyle w:val="Normal"/>
        <w:shd w:fill="FFFFFF"/>
        <w:bidi w:val="0"/>
        <w:ind w:left="0" w:right="0" w:hanging="0"/>
        <w:jc w:val="left"/>
        <w:rPr>
          <w:lang w:val="hu-HU"/>
        </w:rPr>
      </w:pPr>
      <w:r>
        <w:rPr>
          <w:sz w:val="24"/>
          <w:lang w:val="hu-HU"/>
        </w:rPr>
        <w:t>Bluntnak ebben igaza van. A normális nyárnak még a re</w:t>
        <w:softHyphen/>
        <w:t>ménye is kiröppent az ablakon.</w:t>
      </w:r>
    </w:p>
    <w:p>
      <w:pPr>
        <w:pStyle w:val="Normal"/>
        <w:shd w:fill="FFFFFF"/>
        <w:bidi w:val="0"/>
        <w:ind w:left="0" w:right="0" w:hanging="0"/>
        <w:jc w:val="left"/>
        <w:rPr>
          <w:lang w:val="hu-HU"/>
        </w:rPr>
      </w:pPr>
      <w:r>
        <w:rPr>
          <w:sz w:val="24"/>
          <w:lang w:val="hu-HU"/>
        </w:rPr>
        <w:t>- Ha segítek a CIA-s barátaiknak, meg tudják győzni a triádot, hogy szálljon le rólam?</w:t>
      </w:r>
    </w:p>
    <w:p>
      <w:pPr>
        <w:pStyle w:val="Normal"/>
        <w:shd w:fill="FFFFFF"/>
        <w:bidi w:val="0"/>
        <w:ind w:left="0" w:right="0" w:hanging="0"/>
        <w:jc w:val="left"/>
        <w:rPr>
          <w:lang w:val="hu-HU"/>
        </w:rPr>
      </w:pPr>
      <w:r>
        <w:rPr>
          <w:sz w:val="24"/>
          <w:lang w:val="hu-HU"/>
        </w:rPr>
        <w:t>-Vannak kapcsolataink a kínai alvilágban - bólintott Mrs. Jones. - De időbe telik, Alex. Akármit is döntesz, bujkálnod kell minimum pár hétig.</w:t>
      </w:r>
    </w:p>
    <w:p>
      <w:pPr>
        <w:pStyle w:val="Normal"/>
        <w:shd w:fill="FFFFFF"/>
        <w:bidi w:val="0"/>
        <w:ind w:left="0" w:right="0" w:hanging="0"/>
        <w:jc w:val="left"/>
        <w:rPr>
          <w:lang w:val="hu-HU"/>
        </w:rPr>
      </w:pPr>
      <w:r>
        <w:rPr>
          <w:sz w:val="24"/>
          <w:lang w:val="hu-HU"/>
        </w:rPr>
        <w:t>Akkor miért ne a napon?</w:t>
      </w:r>
    </w:p>
    <w:p>
      <w:pPr>
        <w:pStyle w:val="Normal"/>
        <w:shd w:fill="FFFFFF"/>
        <w:bidi w:val="0"/>
        <w:ind w:left="0" w:right="0" w:hanging="0"/>
        <w:jc w:val="left"/>
        <w:rPr>
          <w:lang w:val="hu-HU"/>
        </w:rPr>
      </w:pPr>
      <w:r>
        <w:rPr>
          <w:sz w:val="24"/>
          <w:lang w:val="hu-HU"/>
        </w:rPr>
        <w:t>-Rendben - bólintott csüggedten Alex. - Nem hi</w:t>
        <w:softHyphen/>
        <w:t>szem, hogy sok választásom lenne. Mikor indulok?</w:t>
      </w:r>
    </w:p>
    <w:p>
      <w:pPr>
        <w:pStyle w:val="Normal"/>
        <w:shd w:fill="FFFFFF"/>
        <w:bidi w:val="0"/>
        <w:ind w:left="0" w:right="0" w:hanging="0"/>
        <w:jc w:val="left"/>
        <w:rPr>
          <w:lang w:val="hu-HU"/>
        </w:rPr>
      </w:pPr>
      <w:r>
        <w:rPr>
          <w:sz w:val="24"/>
          <w:lang w:val="hu-HU"/>
        </w:rPr>
        <w:t>Blunt egy borítékot húzott elő a dossziéból. - A repü</w:t>
        <w:softHyphen/>
        <w:t>lőjegy itt van. A gép délután indul.</w:t>
      </w:r>
    </w:p>
    <w:p>
      <w:pPr>
        <w:pStyle w:val="Normal"/>
        <w:shd w:fill="FFFFFF"/>
        <w:bidi w:val="0"/>
        <w:ind w:left="0" w:right="0" w:hanging="0"/>
        <w:jc w:val="left"/>
        <w:rPr>
          <w:lang w:val="hu-HU"/>
        </w:rPr>
      </w:pPr>
      <w:r>
        <w:rPr>
          <w:sz w:val="24"/>
          <w:lang w:val="hu-HU"/>
        </w:rPr>
        <w:t>Hát persze: előre tudták, hogy úgyis belemegy.</w:t>
      </w:r>
    </w:p>
    <w:p>
      <w:pPr>
        <w:pStyle w:val="Normal"/>
        <w:shd w:fill="FFFFFF"/>
        <w:bidi w:val="0"/>
        <w:ind w:left="0" w:right="0" w:hanging="0"/>
        <w:jc w:val="left"/>
        <w:rPr>
          <w:lang w:val="hu-HU"/>
        </w:rPr>
      </w:pPr>
      <w:r>
        <w:rPr>
          <w:sz w:val="24"/>
          <w:lang w:val="hu-HU"/>
        </w:rPr>
        <w:t>- Tartanunk kell a kapcsolatot, amíg oda vagy, Alex -motyogta Mrs. Jones.</w:t>
      </w:r>
    </w:p>
    <w:p>
      <w:pPr>
        <w:pStyle w:val="Normal"/>
        <w:shd w:fill="FFFFFF"/>
        <w:bidi w:val="0"/>
        <w:ind w:left="0" w:right="0" w:hanging="0"/>
        <w:jc w:val="left"/>
        <w:rPr>
          <w:lang w:val="hu-HU"/>
        </w:rPr>
      </w:pPr>
      <w:r>
        <w:rPr>
          <w:sz w:val="24"/>
          <w:lang w:val="hu-HU"/>
        </w:rPr>
        <w:t>- Majd küldök képeslapot.</w:t>
      </w:r>
    </w:p>
    <w:p>
      <w:pPr>
        <w:pStyle w:val="Normal"/>
        <w:shd w:fill="FFFFFF"/>
        <w:bidi w:val="0"/>
        <w:ind w:left="0" w:right="0" w:hanging="0"/>
        <w:jc w:val="left"/>
        <w:rPr>
          <w:lang w:val="hu-HU"/>
        </w:rPr>
      </w:pPr>
      <w:r>
        <w:rPr>
          <w:sz w:val="24"/>
          <w:lang w:val="hu-HU"/>
        </w:rPr>
        <w:t>- Nem, Alex, nem egészen erre gondoltam. Menj és beszélj Smithersszel.</w:t>
      </w:r>
    </w:p>
    <w:p>
      <w:pPr>
        <w:pStyle w:val="Normal"/>
        <w:shd w:fill="FFFFFF"/>
        <w:bidi w:val="0"/>
        <w:ind w:left="0" w:right="0" w:hanging="0"/>
        <w:jc w:val="left"/>
        <w:rPr>
          <w:lang w:val="hu-HU"/>
        </w:rPr>
      </w:pPr>
      <w:r>
        <w:rPr>
          <w:sz w:val="24"/>
          <w:lang w:val="hu-HU"/>
        </w:rPr>
        <w:t>Smithers irodája a tizenegyediken volt, és Alex először nagyot csalódott.</w:t>
      </w:r>
    </w:p>
    <w:p>
      <w:pPr>
        <w:pStyle w:val="Normal"/>
        <w:shd w:fill="FFFFFF"/>
        <w:bidi w:val="0"/>
        <w:ind w:left="0" w:right="0" w:hanging="0"/>
        <w:jc w:val="left"/>
        <w:rPr>
          <w:lang w:val="hu-HU"/>
        </w:rPr>
      </w:pPr>
      <w:r>
        <w:rPr>
          <w:sz w:val="24"/>
          <w:lang w:val="hu-HU"/>
        </w:rPr>
        <w:t>Ő tervezte azokat az eszközöket, amiket Alex előző küldetésein használt, és Alex arra számított, hogy valahol az alagsorban találja majd, autók és motorok között, le</w:t>
        <w:softHyphen/>
        <w:t>geslegújabb fegyverekkel körülvéve, fehér köpenyes férfiak és nők társaságában. Smithers szobája azonban unal</w:t>
        <w:softHyphen/>
        <w:t>mas volt: nagy, négyzetes, teljesen jellegtelen. Szinte bár</w:t>
        <w:softHyphen/>
        <w:t>milyen ágazat magasabb vezetőjéhez tartozhatott volna: például egy biztosító vagy bank menedzseréhez. Állt ben</w:t>
        <w:softHyphen/>
        <w:t>ne egy acél és üveg íróasztal, rajta telefon, számítógép, „ki" és „be" tálca az iratoknak, valamint egy állítható asz-</w:t>
      </w:r>
    </w:p>
    <w:p>
      <w:pPr>
        <w:pStyle w:val="Normal"/>
        <w:shd w:fill="FFFFFF"/>
        <w:bidi w:val="0"/>
        <w:ind w:left="0" w:right="0" w:hanging="0"/>
        <w:jc w:val="left"/>
        <w:rPr>
          <w:lang w:val="hu-HU"/>
        </w:rPr>
      </w:pPr>
      <w:r>
        <w:rPr>
          <w:sz w:val="24"/>
          <w:lang w:val="hu-HU"/>
        </w:rPr>
        <w:t>tali lámpa. Az egyik falnál bőrkanapé, szemben a szoba másik felén ezüstszínű irattartó szekrény hat fiókkal. Az íróasztal mögött a falon egy kép lógott: tengeri látkép. Vi</w:t>
        <w:softHyphen/>
        <w:t>szont sehol egyetlen kütyü, de még egy ceruzahegyező sem.</w:t>
      </w:r>
    </w:p>
    <w:p>
      <w:pPr>
        <w:pStyle w:val="Normal"/>
        <w:shd w:fill="FFFFFF"/>
        <w:bidi w:val="0"/>
        <w:ind w:left="0" w:right="0" w:hanging="0"/>
        <w:jc w:val="left"/>
        <w:rPr>
          <w:lang w:val="hu-HU"/>
        </w:rPr>
      </w:pPr>
      <w:r>
        <w:rPr>
          <w:sz w:val="24"/>
          <w:lang w:val="hu-HU"/>
        </w:rPr>
        <w:t>Smithers éppen az asztal mögött ült, a számítógépen pötyögött. Az ujjai túl nagyok voltak a billentyűkhöz. Alex nem nagyon találkozott nála kövérebb férfival. Ezen a napon háromrészes fekete öltönyt viselt, és egy iskolai nyakkendő lógott le a hasára. Alexet megpillantva abba</w:t>
        <w:softHyphen/>
        <w:t>hagyta a gépelést, és arra fordult forgószékén, amelyet megerősítettek, hogy elbírja a súlyát.</w:t>
      </w:r>
    </w:p>
    <w:p>
      <w:pPr>
        <w:pStyle w:val="Normal"/>
        <w:shd w:fill="FFFFFF"/>
        <w:bidi w:val="0"/>
        <w:ind w:left="0" w:right="0" w:hanging="0"/>
        <w:jc w:val="left"/>
        <w:rPr>
          <w:lang w:val="hu-HU"/>
        </w:rPr>
      </w:pPr>
      <w:r>
        <w:rPr>
          <w:sz w:val="24"/>
          <w:lang w:val="hu-HU"/>
        </w:rPr>
        <w:t>- Ifjú kolléga! - kiáltott fel. - Nagyon örülök, hogy lát</w:t>
        <w:softHyphen/>
        <w:t>lak. Gyere beljebb! Hogy ityeg a fityeg? Hallottam, akadt egy kis gond a múltkor Franciaországban. Vigyázz ma</w:t>
        <w:softHyphen/>
        <w:t>gadra, Alex. Porig lennék sújtva, ha bármi történne veled. Ajtó!</w:t>
      </w:r>
    </w:p>
    <w:p>
      <w:pPr>
        <w:pStyle w:val="Normal"/>
        <w:shd w:fill="FFFFFF"/>
        <w:bidi w:val="0"/>
        <w:ind w:left="0" w:right="0" w:hanging="0"/>
        <w:jc w:val="left"/>
        <w:rPr>
          <w:lang w:val="hu-HU"/>
        </w:rPr>
      </w:pPr>
      <w:r>
        <w:rPr>
          <w:sz w:val="24"/>
          <w:lang w:val="hu-HU"/>
        </w:rPr>
        <w:t>Alex meglepetésére, az ajtó magától becsukódott mö</w:t>
        <w:softHyphen/>
        <w:t>götte.</w:t>
      </w:r>
    </w:p>
    <w:p>
      <w:pPr>
        <w:pStyle w:val="Normal"/>
        <w:shd w:fill="FFFFFF"/>
        <w:bidi w:val="0"/>
        <w:ind w:left="0" w:right="0" w:hanging="0"/>
        <w:jc w:val="left"/>
        <w:rPr>
          <w:lang w:val="hu-HU"/>
        </w:rPr>
      </w:pPr>
      <w:r>
        <w:rPr>
          <w:sz w:val="24"/>
          <w:lang w:val="hu-HU"/>
        </w:rPr>
        <w:t>-Hangérzékelős - magyarázta Smithers. - Kérlek, foglalj helyet.</w:t>
      </w:r>
    </w:p>
    <w:p>
      <w:pPr>
        <w:pStyle w:val="Normal"/>
        <w:shd w:fill="FFFFFF"/>
        <w:bidi w:val="0"/>
        <w:ind w:left="0" w:right="0" w:hanging="0"/>
        <w:jc w:val="left"/>
        <w:rPr>
          <w:lang w:val="hu-HU"/>
        </w:rPr>
      </w:pPr>
      <w:r>
        <w:rPr>
          <w:sz w:val="24"/>
          <w:lang w:val="hu-HU"/>
        </w:rPr>
        <w:t>Alex leült a bőrszékbe az íróasztal elé. Halk zümmögés kíséretében a lámpa elfordult, és feléje hajolt, akár egy fémmadár, hogy közelebbről megnézze magának. Ugyanebben a pillanatban a számítógép képernyőjén egy csontváz jelent meg. Alex felemelte az egyik kezét. A csontváz is. Borzongva értette meg, hogy saját magát, il</w:t>
        <w:softHyphen/>
        <w:t>letve saját csontvázát látja.</w:t>
      </w:r>
    </w:p>
    <w:p>
      <w:pPr>
        <w:pStyle w:val="Normal"/>
        <w:shd w:fill="FFFFFF"/>
        <w:bidi w:val="0"/>
        <w:ind w:left="0" w:right="0" w:hanging="0"/>
        <w:jc w:val="left"/>
        <w:rPr>
          <w:lang w:val="hu-HU"/>
        </w:rPr>
      </w:pPr>
      <w:r>
        <w:rPr>
          <w:sz w:val="24"/>
          <w:lang w:val="hu-HU"/>
        </w:rPr>
        <w:t>-Jól nézel ki - mondta Smithers. - Szépek a csontjaid.</w:t>
      </w:r>
    </w:p>
    <w:p>
      <w:pPr>
        <w:pStyle w:val="Normal"/>
        <w:shd w:fill="FFFFFF"/>
        <w:bidi w:val="0"/>
        <w:ind w:left="0" w:right="0" w:hanging="0"/>
        <w:jc w:val="left"/>
        <w:rPr>
          <w:lang w:val="hu-HU"/>
        </w:rPr>
      </w:pPr>
      <w:r>
        <w:rPr>
          <w:sz w:val="24"/>
          <w:lang w:val="hu-HU"/>
        </w:rPr>
        <w:t>-Mi...? - kezdte Alex, de Smithers már mondta is:</w:t>
      </w:r>
    </w:p>
    <w:p>
      <w:pPr>
        <w:pStyle w:val="Normal"/>
        <w:shd w:fill="FFFFFF"/>
        <w:bidi w:val="0"/>
        <w:ind w:left="0" w:right="0" w:hanging="0"/>
        <w:jc w:val="left"/>
        <w:rPr>
          <w:lang w:val="hu-HU"/>
        </w:rPr>
      </w:pPr>
      <w:r>
        <w:rPr>
          <w:sz w:val="24"/>
          <w:lang w:val="hu-HU"/>
        </w:rPr>
        <w:t>-Most ezen dolgozom. Egyszerű röntgen. Hasznos, ha valaki esetleg fegyverrel állít be. - Smithers megnyo</w:t>
        <w:softHyphen/>
        <w:t>mott egy gombot, mire a képernyő elsötétedett. - Mr. Blunt úgy tájékoztatott, csatlakozol CIA-s barátainkhoz. Nagyszerű ügynökök. Nagyon-nagyon jók... attól elte</w:t>
        <w:softHyphen/>
        <w:t>kintve, hogy egy percre sem szabad megbíznod bennük, és hogy nincs semmi humorérzékük. Cayo Esqueleto a célállomás, ha jól tudom...</w:t>
      </w:r>
    </w:p>
    <w:p>
      <w:pPr>
        <w:pStyle w:val="Normal"/>
        <w:shd w:fill="FFFFFF"/>
        <w:bidi w:val="0"/>
        <w:ind w:left="0" w:right="0" w:hanging="0"/>
        <w:jc w:val="left"/>
        <w:rPr>
          <w:lang w:val="hu-HU"/>
        </w:rPr>
      </w:pPr>
      <w:r>
        <w:rPr>
          <w:sz w:val="24"/>
          <w:lang w:val="hu-HU"/>
        </w:rPr>
        <w:t>Előrehajolva megnyomott egy másik gombot az asztalon. Alex a festményre pillantott a falon. A hullámok mo</w:t>
        <w:softHyphen/>
        <w:t>zogtak! Aztán a kép visszahúzódott, és megértette, hogy egy plazmatévé képernyőjét látja, a képet pedig egy mű</w:t>
        <w:softHyphen/>
        <w:t>hold sugározza valahonnét az Atlanti-óceán fölül. Egy szabálytalan alakú szigetet látott, melyet türkiz színű víz övezett. A kép időkódolt volt, vagyis élőben sugározták.</w:t>
      </w:r>
    </w:p>
    <w:p>
      <w:pPr>
        <w:pStyle w:val="Normal"/>
        <w:shd w:fill="FFFFFF"/>
        <w:bidi w:val="0"/>
        <w:ind w:left="0" w:right="0" w:hanging="0"/>
        <w:jc w:val="left"/>
        <w:rPr>
          <w:lang w:val="hu-HU"/>
        </w:rPr>
      </w:pPr>
      <w:r>
        <w:rPr>
          <w:sz w:val="24"/>
          <w:lang w:val="hu-HU"/>
        </w:rPr>
        <w:t>- Trópusi klíma - dörmögte Smithers. - Az évnek eb</w:t>
        <w:softHyphen/>
        <w:t>ben a szakában rengeteg eső várható. Kifejlesztettem egy ponchót, ami mellékesen ejtőernyő is, de nem hinném, hogy erre szükséged lenne. És van egy remek moszkitó-ölő szerem. Egyedül a moszkitókat nem üti ki. De neked az se kell. Tulajdonképpen nekem azt mondták, egyvalamire lesz szükséged, amivel tudjuk tartani a kapcsolatot.</w:t>
      </w:r>
    </w:p>
    <w:p>
      <w:pPr>
        <w:pStyle w:val="Normal"/>
        <w:shd w:fill="FFFFFF"/>
        <w:bidi w:val="0"/>
        <w:ind w:left="0" w:right="0" w:hanging="0"/>
        <w:jc w:val="left"/>
        <w:rPr>
          <w:lang w:val="hu-HU"/>
        </w:rPr>
      </w:pPr>
      <w:r>
        <w:rPr>
          <w:sz w:val="24"/>
          <w:lang w:val="hu-HU"/>
        </w:rPr>
        <w:t>-Egy titkos adóvevő.</w:t>
      </w:r>
    </w:p>
    <w:p>
      <w:pPr>
        <w:pStyle w:val="Normal"/>
        <w:shd w:fill="FFFFFF"/>
        <w:bidi w:val="0"/>
        <w:ind w:left="0" w:right="0" w:hanging="0"/>
        <w:jc w:val="left"/>
        <w:rPr>
          <w:lang w:val="hu-HU"/>
        </w:rPr>
      </w:pPr>
      <w:r>
        <w:rPr>
          <w:sz w:val="24"/>
          <w:lang w:val="hu-HU"/>
        </w:rPr>
        <w:t>- Miért kéne titkosnak lennie? - kérdezte Smithers, azzal kihúzott egy fiókot, és elővett valamit. Odatolta Alex elé.</w:t>
      </w:r>
    </w:p>
    <w:p>
      <w:pPr>
        <w:pStyle w:val="Normal"/>
        <w:shd w:fill="FFFFFF"/>
        <w:bidi w:val="0"/>
        <w:ind w:left="0" w:right="0" w:hanging="0"/>
        <w:jc w:val="left"/>
        <w:rPr>
          <w:lang w:val="hu-HU"/>
        </w:rPr>
      </w:pPr>
      <w:r>
        <w:rPr>
          <w:sz w:val="24"/>
          <w:lang w:val="hu-HU"/>
        </w:rPr>
        <w:t>Egy mobiltelefon volt.</w:t>
      </w:r>
    </w:p>
    <w:p>
      <w:pPr>
        <w:pStyle w:val="Normal"/>
        <w:shd w:fill="FFFFFF"/>
        <w:bidi w:val="0"/>
        <w:ind w:left="0" w:right="0" w:hanging="0"/>
        <w:jc w:val="left"/>
        <w:rPr>
          <w:lang w:val="hu-HU"/>
        </w:rPr>
      </w:pPr>
      <w:r>
        <w:rPr>
          <w:sz w:val="24"/>
          <w:lang w:val="hu-HU"/>
        </w:rPr>
        <w:t>- Kösz, már van - fintorgott Alex.</w:t>
      </w:r>
    </w:p>
    <w:p>
      <w:pPr>
        <w:pStyle w:val="Normal"/>
        <w:shd w:fill="FFFFFF"/>
        <w:bidi w:val="0"/>
        <w:ind w:left="0" w:right="0" w:hanging="0"/>
        <w:jc w:val="left"/>
        <w:rPr>
          <w:lang w:val="hu-HU"/>
        </w:rPr>
      </w:pPr>
      <w:r>
        <w:rPr>
          <w:sz w:val="24"/>
          <w:lang w:val="hu-HU"/>
        </w:rPr>
        <w:t>- Ilyen nem hiszem - cöccögött Smithers. - Egyene</w:t>
        <w:softHyphen/>
        <w:t>sen hívhatod az irodánkat, még Amerikából is. Víz alatt is működik, vagy akár az űrben. A nyomógombok ujjlenyo-</w:t>
      </w:r>
    </w:p>
    <w:p>
      <w:pPr>
        <w:pStyle w:val="Normal"/>
        <w:shd w:fill="FFFFFF"/>
        <w:bidi w:val="0"/>
        <w:ind w:left="0" w:right="0" w:hanging="0"/>
        <w:jc w:val="left"/>
        <w:rPr>
          <w:lang w:val="hu-HU"/>
        </w:rPr>
      </w:pPr>
      <w:r>
        <w:rPr>
          <w:sz w:val="24"/>
          <w:lang w:val="hu-HU"/>
        </w:rPr>
        <w:t>mat-érzékenyek, így csak te használhatod. Ez az ötös mo</w:t>
        <w:softHyphen/>
        <w:t>dell. Van hetes is. Azt fejjel lefelé kell tartani tárcsázás közben, különben felrobban a kezedben...</w:t>
      </w:r>
    </w:p>
    <w:p>
      <w:pPr>
        <w:pStyle w:val="Normal"/>
        <w:shd w:fill="FFFFFF"/>
        <w:bidi w:val="0"/>
        <w:ind w:left="0" w:right="0" w:hanging="0"/>
        <w:jc w:val="left"/>
        <w:rPr>
          <w:lang w:val="hu-HU"/>
        </w:rPr>
      </w:pPr>
      <w:r>
        <w:rPr>
          <w:sz w:val="24"/>
          <w:lang w:val="hu-HU"/>
        </w:rPr>
        <w:t>- Miért nem azt kapom? - kérdezte Alex.</w:t>
      </w:r>
    </w:p>
    <w:p>
      <w:pPr>
        <w:pStyle w:val="Normal"/>
        <w:shd w:fill="FFFFFF"/>
        <w:bidi w:val="0"/>
        <w:ind w:left="0" w:right="0" w:hanging="0"/>
        <w:jc w:val="left"/>
        <w:rPr>
          <w:lang w:val="hu-HU"/>
        </w:rPr>
      </w:pPr>
      <w:r>
        <w:rPr>
          <w:sz w:val="24"/>
          <w:lang w:val="hu-HU"/>
        </w:rPr>
        <w:t>- Mr. Blunt megtiltotta - felelte Smithers, majd bizal</w:t>
        <w:softHyphen/>
        <w:t>masan előrehajolt. - De én építettem be neked egy kis extrát. Látod ezt az antennát? Ha 999-et tárcsázol, kilövi, mint egy tűt. Természetesen kábítótű. Bárkit kiüt húsz méteren belül.</w:t>
      </w:r>
    </w:p>
    <w:p>
      <w:pPr>
        <w:pStyle w:val="Normal"/>
        <w:shd w:fill="FFFFFF"/>
        <w:bidi w:val="0"/>
        <w:ind w:left="0" w:right="0" w:hanging="0"/>
        <w:jc w:val="left"/>
        <w:rPr>
          <w:lang w:val="hu-HU"/>
        </w:rPr>
      </w:pPr>
      <w:r>
        <w:rPr>
          <w:sz w:val="24"/>
          <w:lang w:val="hu-HU"/>
        </w:rPr>
        <w:t>- Értem - vette fel Alex a telefont. - Van még más is?</w:t>
      </w:r>
    </w:p>
    <w:p>
      <w:pPr>
        <w:pStyle w:val="Normal"/>
        <w:shd w:fill="FFFFFF"/>
        <w:bidi w:val="0"/>
        <w:ind w:left="0" w:right="0" w:hanging="0"/>
        <w:jc w:val="left"/>
        <w:rPr>
          <w:lang w:val="hu-HU"/>
        </w:rPr>
      </w:pPr>
      <w:r>
        <w:rPr>
          <w:sz w:val="24"/>
          <w:lang w:val="hu-HU"/>
        </w:rPr>
        <w:t>- Nekem azt mondták, fegyvert nem adhatok... - só</w:t>
        <w:softHyphen/>
        <w:t>hajtott Smithers, majd előredőlve azt mondta a cserepes virágnak: - Behozná, Miss Pickering?</w:t>
      </w:r>
    </w:p>
    <w:p>
      <w:pPr>
        <w:pStyle w:val="Normal"/>
        <w:shd w:fill="FFFFFF"/>
        <w:bidi w:val="0"/>
        <w:ind w:left="0" w:right="0" w:hanging="0"/>
        <w:jc w:val="left"/>
        <w:rPr>
          <w:lang w:val="hu-HU"/>
        </w:rPr>
      </w:pPr>
      <w:r>
        <w:rPr>
          <w:sz w:val="24"/>
          <w:lang w:val="hu-HU"/>
        </w:rPr>
        <w:t>Alexnek kezdtek komoly kétségei támadni az irodát il</w:t>
        <w:softHyphen/>
        <w:t>letően... amit megerősített, amikor a következő pillanat</w:t>
        <w:softHyphen/>
        <w:t>ban a bőrkanapé hirtelen kettévált, s a két rész eltávolo</w:t>
        <w:softHyphen/>
        <w:t>dott egymástól. Ezzel egy időben a padló egy része félre</w:t>
        <w:softHyphen/>
        <w:t>siklott, majd egy harmadik szófadarab emelkedett fel alulról. Egy fiatal nő ült rajta keresztbe tett lábbal, keze a térdén. Megérkezve felállt, és odament Smithershez.</w:t>
      </w:r>
    </w:p>
    <w:p>
      <w:pPr>
        <w:pStyle w:val="Normal"/>
        <w:shd w:fill="FFFFFF"/>
        <w:bidi w:val="0"/>
        <w:ind w:left="0" w:right="0" w:hanging="0"/>
        <w:jc w:val="left"/>
        <w:rPr>
          <w:lang w:val="hu-HU"/>
        </w:rPr>
      </w:pPr>
      <w:r>
        <w:rPr>
          <w:sz w:val="24"/>
          <w:lang w:val="hu-HU"/>
        </w:rPr>
        <w:t>-A kért darabok - nyújtott át egy csomagot, majd egy papírlapot. - Ez pedig a jelentés, ami az imént érkezett Kairóból.</w:t>
      </w:r>
    </w:p>
    <w:p>
      <w:pPr>
        <w:pStyle w:val="Normal"/>
        <w:shd w:fill="FFFFFF"/>
        <w:bidi w:val="0"/>
        <w:ind w:left="0" w:right="0" w:hanging="0"/>
        <w:jc w:val="left"/>
        <w:rPr>
          <w:lang w:val="hu-HU"/>
        </w:rPr>
      </w:pPr>
      <w:r>
        <w:rPr>
          <w:sz w:val="24"/>
          <w:lang w:val="hu-HU"/>
        </w:rPr>
        <w:t>- Köszönöm, Miss Pickering.</w:t>
      </w:r>
    </w:p>
    <w:p>
      <w:pPr>
        <w:pStyle w:val="Normal"/>
        <w:shd w:fill="FFFFFF"/>
        <w:bidi w:val="0"/>
        <w:ind w:left="0" w:right="0" w:hanging="0"/>
        <w:jc w:val="left"/>
        <w:rPr>
          <w:lang w:val="hu-HU"/>
        </w:rPr>
      </w:pPr>
      <w:r>
        <w:rPr>
          <w:sz w:val="24"/>
          <w:lang w:val="hu-HU"/>
        </w:rPr>
        <w:t>Smithers megvárta, amíg a nő távozik (ezúttal az aj</w:t>
        <w:softHyphen/>
        <w:t>tón), majd gyorsan belenézett a jelentésbe. - Nem jó hí</w:t>
        <w:softHyphen/>
        <w:t>rek - morogta. - Nagyon nem jó hírek. Na mindegy -csúsztatta a papírt a „ki" tálcába. Elektromos láng villant, és a lap megsemmisült. Csak némi hamu maradt utána. -Ez nem egészen szabályos - vette fel a fonalat a férfi. - De</w:t>
      </w:r>
    </w:p>
    <w:p>
      <w:pPr>
        <w:pStyle w:val="Normal"/>
        <w:shd w:fill="FFFFFF"/>
        <w:bidi w:val="0"/>
        <w:ind w:left="0" w:right="0" w:hanging="0"/>
        <w:jc w:val="left"/>
        <w:rPr>
          <w:lang w:val="hu-HU"/>
        </w:rPr>
      </w:pPr>
      <w:r>
        <w:rPr>
          <w:sz w:val="24"/>
          <w:lang w:val="hu-HU"/>
        </w:rPr>
        <w:t>kifejlesztettem neked egy-két holmit, és nem látom okát, miért ne vihetnéd őket magaddal.</w:t>
      </w:r>
    </w:p>
    <w:p>
      <w:pPr>
        <w:pStyle w:val="Normal"/>
        <w:shd w:fill="FFFFFF"/>
        <w:bidi w:val="0"/>
        <w:ind w:left="0" w:right="0" w:hanging="0"/>
        <w:jc w:val="left"/>
        <w:rPr>
          <w:lang w:val="hu-HU"/>
        </w:rPr>
      </w:pPr>
      <w:r>
        <w:rPr>
          <w:sz w:val="24"/>
          <w:lang w:val="hu-HU"/>
        </w:rPr>
        <w:t>Felfordította a csomagot, amiből egy világosrózsaszín csomagolású rágógumi esett ki. - Azért szeretek veled dolgozni, Alex, mert olyasmivé kell alakítanom a dolgo</w:t>
        <w:softHyphen/>
        <w:t>kat, ami egy magad korú tinédzser zsebében teljesen nor</w:t>
        <w:softHyphen/>
        <w:t>mális. És erre roppant büszke vagyok.</w:t>
      </w:r>
    </w:p>
    <w:p>
      <w:pPr>
        <w:pStyle w:val="Normal"/>
        <w:shd w:fill="FFFFFF"/>
        <w:bidi w:val="0"/>
        <w:ind w:left="0" w:right="0" w:hanging="0"/>
        <w:jc w:val="left"/>
        <w:rPr>
          <w:lang w:val="hu-HU"/>
        </w:rPr>
      </w:pPr>
      <w:r>
        <w:rPr>
          <w:sz w:val="24"/>
          <w:lang w:val="hu-HU"/>
        </w:rPr>
        <w:t>-A rágógumira?</w:t>
      </w:r>
    </w:p>
    <w:p>
      <w:pPr>
        <w:pStyle w:val="Normal"/>
        <w:shd w:fill="FFFFFF"/>
        <w:bidi w:val="0"/>
        <w:ind w:left="0" w:right="0" w:hanging="0"/>
        <w:jc w:val="left"/>
        <w:rPr>
          <w:lang w:val="hu-HU"/>
        </w:rPr>
      </w:pPr>
      <w:r>
        <w:rPr>
          <w:sz w:val="24"/>
          <w:lang w:val="hu-HU"/>
        </w:rPr>
        <w:t>-Ez különleges rágógumi. Ha harminc másodpercig rágod, a nyálban lévő kémiai anyagok reakcióba lépnek az összetevőivel, és elkezd nőni. Növés közben pedig széttör szinte bármilyen anyagot. Például ha beleteszed egy pisz</w:t>
        <w:softHyphen/>
        <w:t>tolyba, szétrepeszti. Vagy az ajtó zárját is.</w:t>
      </w:r>
    </w:p>
    <w:p>
      <w:pPr>
        <w:pStyle w:val="Normal"/>
        <w:shd w:fill="FFFFFF"/>
        <w:bidi w:val="0"/>
        <w:ind w:left="0" w:right="0" w:hanging="0"/>
        <w:jc w:val="left"/>
        <w:rPr>
          <w:lang w:val="hu-HU"/>
        </w:rPr>
      </w:pPr>
      <w:r>
        <w:rPr>
          <w:sz w:val="24"/>
          <w:lang w:val="hu-HU"/>
        </w:rPr>
        <w:t>Alex megfordította a rágógumit. A hátán sárga betűk</w:t>
        <w:softHyphen/>
        <w:t>kel ez állt: GUMI 0-7. - Milyen ízű?</w:t>
      </w:r>
    </w:p>
    <w:p>
      <w:pPr>
        <w:pStyle w:val="Normal"/>
        <w:shd w:fill="FFFFFF"/>
        <w:bidi w:val="0"/>
        <w:ind w:left="0" w:right="0" w:hanging="0"/>
        <w:jc w:val="left"/>
        <w:rPr>
          <w:lang w:val="hu-HU"/>
        </w:rPr>
      </w:pPr>
      <w:r>
        <w:rPr>
          <w:sz w:val="24"/>
          <w:lang w:val="hu-HU"/>
        </w:rPr>
        <w:t>- Epres. Ez a másik készülék pedig még ennél is veszé</w:t>
        <w:softHyphen/>
        <w:t>lyesebb, és biztos vagyok benne, hogy nem is lesz rá szük</w:t>
        <w:softHyphen/>
        <w:t>séged. „Csapó"-nak neveztem el, és boldog lennék, ha egészben hoznád vissza.</w:t>
      </w:r>
    </w:p>
    <w:p>
      <w:pPr>
        <w:pStyle w:val="Normal"/>
        <w:shd w:fill="FFFFFF"/>
        <w:bidi w:val="0"/>
        <w:ind w:left="0" w:right="0" w:hanging="0"/>
        <w:jc w:val="left"/>
        <w:rPr>
          <w:lang w:val="hu-HU"/>
        </w:rPr>
      </w:pPr>
      <w:r>
        <w:rPr>
          <w:sz w:val="24"/>
          <w:lang w:val="hu-HU"/>
        </w:rPr>
        <w:t>Smithers megint megrázta a csomagot, amiből egy kulcstartó esett az asztalra. Műanyag figura lógott a kari</w:t>
        <w:softHyphen/>
        <w:t>kán: egy focista fehér gatyában és piros felsőben. Alex fel</w:t>
        <w:softHyphen/>
        <w:t>vette és megfordította. Michael Owen háromcentis másá</w:t>
        <w:softHyphen/>
        <w:t>val találta magát szemközt.</w:t>
      </w:r>
    </w:p>
    <w:p>
      <w:pPr>
        <w:pStyle w:val="Normal"/>
        <w:shd w:fill="FFFFFF"/>
        <w:bidi w:val="0"/>
        <w:ind w:left="0" w:right="0" w:hanging="0"/>
        <w:jc w:val="left"/>
        <w:rPr>
          <w:lang w:val="hu-HU"/>
        </w:rPr>
      </w:pPr>
      <w:r>
        <w:rPr>
          <w:sz w:val="24"/>
          <w:lang w:val="hu-HU"/>
        </w:rPr>
        <w:t>- Kösz, Mr. Smithers, de én nem vagyok Liverpool</w:t>
        <w:softHyphen/>
        <w:t>szurkoló.</w:t>
      </w:r>
    </w:p>
    <w:p>
      <w:pPr>
        <w:pStyle w:val="Normal"/>
        <w:shd w:fill="FFFFFF"/>
        <w:bidi w:val="0"/>
        <w:ind w:left="0" w:right="0" w:hanging="0"/>
        <w:jc w:val="left"/>
        <w:rPr>
          <w:lang w:val="hu-HU"/>
        </w:rPr>
      </w:pPr>
      <w:r>
        <w:rPr>
          <w:sz w:val="24"/>
          <w:lang w:val="hu-HU"/>
        </w:rPr>
        <w:t>- Ez a prototípus. Legközelebb tehetünk rá másik fo</w:t>
        <w:softHyphen/>
        <w:t>cistát. A fontos a feje. Ezt ne felejtsd el, Alex. Kétszer el</w:t>
        <w:softHyphen/>
        <w:t>forgatod az óra járásával megegyező irányba, és egyszer ellenkezőleg, így élesíted ki.</w:t>
      </w:r>
    </w:p>
    <w:p>
      <w:pPr>
        <w:pStyle w:val="Normal"/>
        <w:shd w:fill="FFFFFF"/>
        <w:bidi w:val="0"/>
        <w:ind w:left="0" w:right="0" w:hanging="0"/>
        <w:jc w:val="left"/>
        <w:rPr>
          <w:lang w:val="hu-HU"/>
        </w:rPr>
      </w:pPr>
      <w:r>
        <w:rPr>
          <w:sz w:val="24"/>
          <w:lang w:val="hu-HU"/>
        </w:rPr>
        <w:t>- Robban?</w:t>
      </w:r>
    </w:p>
    <w:p>
      <w:pPr>
        <w:pStyle w:val="Normal"/>
        <w:shd w:fill="FFFFFF"/>
        <w:bidi w:val="0"/>
        <w:ind w:left="0" w:right="0" w:hanging="0"/>
        <w:jc w:val="left"/>
        <w:rPr>
          <w:lang w:val="hu-HU"/>
        </w:rPr>
      </w:pPr>
      <w:r>
        <w:rPr>
          <w:sz w:val="24"/>
          <w:lang w:val="hu-HU"/>
        </w:rPr>
        <w:t>- Kábítógránát. Lobban és dörren. Tíz másodperc a gyújtása. Ölni ugyan nem tud, de zárt helyen pár percre megbénítja az ellenfelet, ami alatt elszökhetsz.</w:t>
      </w:r>
    </w:p>
    <w:p>
      <w:pPr>
        <w:pStyle w:val="Normal"/>
        <w:shd w:fill="FFFFFF"/>
        <w:bidi w:val="0"/>
        <w:ind w:left="0" w:right="0" w:hanging="0"/>
        <w:jc w:val="left"/>
        <w:rPr>
          <w:lang w:val="hu-HU"/>
        </w:rPr>
      </w:pPr>
      <w:r>
        <w:rPr>
          <w:sz w:val="24"/>
          <w:lang w:val="hu-HU"/>
        </w:rPr>
        <w:t>Alex tehát zsebre vágta a Michael Owen-figurát, a rá</w:t>
        <w:softHyphen/>
        <w:t>gógumit és a mobiltelefont. Kicsivel magabiztosabban állt fel. Attól, hogy ez egyszerű megfigyelés, vagy Blunt sza</w:t>
        <w:softHyphen/>
        <w:t>vaival: „fizetett nyaralás", azért nem akart teljesen üres kézzel menni.</w:t>
      </w:r>
    </w:p>
    <w:p>
      <w:pPr>
        <w:pStyle w:val="Normal"/>
        <w:shd w:fill="FFFFFF"/>
        <w:bidi w:val="0"/>
        <w:ind w:left="0" w:right="0" w:hanging="0"/>
        <w:jc w:val="left"/>
        <w:rPr>
          <w:lang w:val="hu-HU"/>
        </w:rPr>
      </w:pPr>
      <w:r>
        <w:rPr>
          <w:sz w:val="24"/>
          <w:lang w:val="hu-HU"/>
        </w:rPr>
        <w:t>- Sok szerencsét, Alex - köszönt el Smithers. - Bízom benne, hogy kijössz a CIA-val. Tudod, elég mások, mint mi. A jó ég tudja, mit szólnak majd hozzád.</w:t>
      </w:r>
    </w:p>
    <w:p>
      <w:pPr>
        <w:pStyle w:val="Normal"/>
        <w:shd w:fill="FFFFFF"/>
        <w:bidi w:val="0"/>
        <w:ind w:left="0" w:right="0" w:hanging="0"/>
        <w:jc w:val="left"/>
        <w:rPr>
          <w:lang w:val="hu-HU"/>
        </w:rPr>
      </w:pPr>
      <w:r>
        <w:rPr>
          <w:sz w:val="24"/>
          <w:lang w:val="hu-HU"/>
        </w:rPr>
        <w:t>-Viszlát, Mr. Smithers.</w:t>
      </w:r>
    </w:p>
    <w:p>
      <w:pPr>
        <w:pStyle w:val="Normal"/>
        <w:shd w:fill="FFFFFF"/>
        <w:bidi w:val="0"/>
        <w:ind w:left="0" w:right="0" w:hanging="0"/>
        <w:jc w:val="left"/>
        <w:rPr>
          <w:lang w:val="hu-HU"/>
        </w:rPr>
      </w:pPr>
      <w:r>
        <w:rPr>
          <w:sz w:val="24"/>
          <w:lang w:val="hu-HU"/>
        </w:rPr>
        <w:t>- Ha lefelé mész, van egy magánliftem - mondta Smithers, azzal az iratszekrény fiókjainak ajtói félrecsúsz</w:t>
        <w:softHyphen/>
        <w:t>tak, három ebbe az irányba, három abba, s mögöttük egy fényesen megvilágított fülke látszott.</w:t>
      </w:r>
    </w:p>
    <w:p>
      <w:pPr>
        <w:pStyle w:val="Normal"/>
        <w:shd w:fill="FFFFFF"/>
        <w:bidi w:val="0"/>
        <w:ind w:left="0" w:right="0" w:hanging="0"/>
        <w:jc w:val="left"/>
        <w:rPr>
          <w:lang w:val="hu-HU"/>
        </w:rPr>
      </w:pPr>
      <w:r>
        <w:rPr>
          <w:sz w:val="24"/>
          <w:lang w:val="hu-HU"/>
        </w:rPr>
        <w:t>- Köszönöm, Mr. Smithers - rázta a fejét Alex. - Ma</w:t>
        <w:softHyphen/>
        <w:t>radok a lépcsőnél.</w:t>
      </w:r>
    </w:p>
    <w:p>
      <w:pPr>
        <w:pStyle w:val="Normal"/>
        <w:shd w:fill="FFFFFF"/>
        <w:bidi w:val="0"/>
        <w:ind w:left="0" w:right="0" w:hanging="0"/>
        <w:jc w:val="left"/>
        <w:rPr>
          <w:lang w:val="hu-HU"/>
        </w:rPr>
      </w:pPr>
      <w:r>
        <w:rPr>
          <w:sz w:val="24"/>
          <w:lang w:val="hu-HU"/>
        </w:rPr>
        <w:t>- Ahogy gondolod, ifjú kolléga. Csak vigyázz magadra. És bármi történik, a rágót le ne nyeld!</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Nem annyira különleges ügynök</w:t>
      </w:r>
    </w:p>
    <w:p>
      <w:pPr>
        <w:pStyle w:val="Normal"/>
        <w:shd w:fill="FFFFFF"/>
        <w:bidi w:val="0"/>
        <w:ind w:left="0" w:right="0" w:hanging="0"/>
        <w:jc w:val="left"/>
        <w:rPr>
          <w:lang w:val="hu-HU"/>
        </w:rPr>
      </w:pPr>
      <w:r>
        <w:rPr>
          <w:sz w:val="24"/>
          <w:lang w:val="hu-HU"/>
        </w:rPr>
        <w:t>Alex az ablaknál állva próbálta felfogni a világot, amelyben találta magát. A hét óra repülés igencsak kiszívta ere</w:t>
        <w:softHyphen/>
        <w:t>jét, amin az sem tudott enyhíteni, hogy meglepetésére első osztályon utazott. Mintha teste megérkezett volna, agyát jócskán hátrahagyva útközben.</w:t>
      </w:r>
    </w:p>
    <w:p>
      <w:pPr>
        <w:pStyle w:val="Normal"/>
        <w:shd w:fill="FFFFFF"/>
        <w:bidi w:val="0"/>
        <w:ind w:left="0" w:right="0" w:hanging="0"/>
        <w:jc w:val="left"/>
        <w:rPr>
          <w:lang w:val="hu-HU"/>
        </w:rPr>
      </w:pPr>
      <w:r>
        <w:rPr>
          <w:sz w:val="24"/>
          <w:lang w:val="hu-HU"/>
        </w:rPr>
        <w:t>Az Atlanti-óceánt nézte. Előtte egy szemkápráztatóan fehér homoksáv terült el, melyen úgy sorakoztak a pihe</w:t>
        <w:softHyphen/>
        <w:t>nők és a napernyők, akár vonalzón az osztások. Miami az Amerikai Egyesült Államok legdélebbi csücske, és mintha az emberek fele egyszerűen a napot követve tévedt volna ide. Százan meg százan hevertek a napon a legparányibb bikiniben vagy úszónadrágban, akik láb- és karizmukat a tökéletességig gyúrták az edzőtermekben, és most a na</w:t>
        <w:softHyphen/>
        <w:t>pon égették. Napimádók? Dehogy. Ezek az emberek saját magukat imádták.</w:t>
      </w:r>
    </w:p>
    <w:p>
      <w:pPr>
        <w:pStyle w:val="Normal"/>
        <w:shd w:fill="FFFFFF"/>
        <w:bidi w:val="0"/>
        <w:ind w:left="0" w:right="0" w:hanging="0"/>
        <w:jc w:val="left"/>
        <w:rPr>
          <w:lang w:val="hu-HU"/>
        </w:rPr>
      </w:pPr>
      <w:r>
        <w:rPr>
          <w:sz w:val="24"/>
          <w:lang w:val="hu-HU"/>
        </w:rPr>
        <w:t>Késő délután volt, a hőség még mindig tikkasztó. Ang</w:t>
        <w:softHyphen/>
        <w:t>liában, nyolcezer kilométernyire innen viszont éjszaka volt, Alex alig bírt ébren maradni, pedig nagyon igyeke</w:t>
        <w:softHyphen/>
        <w:t>zett. Ráadásul fázott is. Az épületben a légkondicionálót maximumon járatták. Az üveg túloldalán tűzött a nap, de ebben a tip-top, drága irodában ő didergett. Jégkorszak Miamiban, gondolta.</w:t>
      </w:r>
    </w:p>
    <w:p>
      <w:pPr>
        <w:pStyle w:val="Normal"/>
        <w:shd w:fill="FFFFFF"/>
        <w:bidi w:val="0"/>
        <w:ind w:left="0" w:right="0" w:hanging="0"/>
        <w:jc w:val="left"/>
        <w:rPr>
          <w:lang w:val="hu-HU"/>
        </w:rPr>
      </w:pPr>
      <w:r>
        <w:rPr>
          <w:sz w:val="24"/>
          <w:lang w:val="hu-HU"/>
        </w:rPr>
        <w:t>Nem ilyen fogadtatásra számított. Egy sofőr várta a reptéren, egy keménykötésű férfi, kezében a táblán Alex neve. A napszemüvege eltakarta a szemét, Alex csak saját tükörképét látta benne.</w:t>
      </w:r>
    </w:p>
    <w:p>
      <w:pPr>
        <w:pStyle w:val="Normal"/>
        <w:shd w:fill="FFFFFF"/>
        <w:bidi w:val="0"/>
        <w:ind w:left="0" w:right="0" w:hanging="0"/>
        <w:jc w:val="left"/>
        <w:rPr>
          <w:lang w:val="hu-HU"/>
        </w:rPr>
      </w:pPr>
      <w:r>
        <w:rPr>
          <w:sz w:val="24"/>
          <w:lang w:val="hu-HU"/>
        </w:rPr>
        <w:t>- Rider? - kérdezte a férfi.</w:t>
      </w:r>
    </w:p>
    <w:p>
      <w:pPr>
        <w:pStyle w:val="Normal"/>
        <w:shd w:fill="FFFFFF"/>
        <w:bidi w:val="0"/>
        <w:ind w:left="0" w:right="0" w:hanging="0"/>
        <w:jc w:val="left"/>
        <w:rPr>
          <w:lang w:val="hu-HU"/>
        </w:rPr>
      </w:pPr>
      <w:r>
        <w:rPr>
          <w:sz w:val="24"/>
          <w:lang w:val="hu-HU"/>
        </w:rPr>
        <w:t>- Igen. -Erre.</w:t>
      </w:r>
    </w:p>
    <w:p>
      <w:pPr>
        <w:pStyle w:val="Normal"/>
        <w:shd w:fill="FFFFFF"/>
        <w:bidi w:val="0"/>
        <w:ind w:left="0" w:right="0" w:hanging="0"/>
        <w:jc w:val="left"/>
        <w:rPr>
          <w:lang w:val="hu-HU"/>
        </w:rPr>
      </w:pPr>
      <w:r>
        <w:rPr>
          <w:sz w:val="24"/>
          <w:lang w:val="hu-HU"/>
        </w:rPr>
        <w:t>Egy hosszú limuzin várta. Alex röhejesnek érezte magát, hogy egyedül ül a hosszú, keskeny utastérben, amelyben két egymással szembenéző ülés volt, egy bárszekrény és egy tévéképernyő. Belülről egyáltalán nem hasonlított autóra, és Alex hálás volt, hogy az ablakok a sofőr szem</w:t>
        <w:softHyphen/>
        <w:t>üvegéhez hasonlóan sötétített üvegből készültek. Leg</w:t>
        <w:softHyphen/>
        <w:t>alább senki nem lát be. Nézte a sorjázó üzleteket és kikö</w:t>
        <w:softHyphen/>
        <w:t>tőket a reptér közelében, aztán hirtelen egy széles töltésre kanyarodtak, mely az öblöt árszelve Miami Beach felé vitt. Itt alacsony épületek sorakoztak, alig nőttek az őket körülvevő pálmafák fölé, ráadásul a rózsaszín és a hal</w:t>
        <w:softHyphen/>
        <w:t>ványkék elképesztő árnyalataiban pompáztak. Az utak szélesek voltak, de a legtöbb ember mégsem autóval ment, hanem a középső választóvonalon görkorcsolyázott félmeztelenül.</w:t>
      </w:r>
    </w:p>
    <w:p>
      <w:pPr>
        <w:pStyle w:val="Normal"/>
        <w:shd w:fill="FFFFFF"/>
        <w:bidi w:val="0"/>
        <w:ind w:left="0" w:right="0" w:hanging="0"/>
        <w:jc w:val="left"/>
        <w:rPr>
          <w:lang w:val="hu-HU"/>
        </w:rPr>
      </w:pPr>
      <w:r>
        <w:rPr>
          <w:sz w:val="24"/>
          <w:lang w:val="hu-HU"/>
        </w:rPr>
        <w:t>A limuzin egy tízemeletes épület előtt állt meg, mely</w:t>
        <w:softHyphen/>
        <w:t>nek fehér kontúrjai olyan élesen ragyogtak, akárha egy óriási papírlapból vágták volna ki. A földszinten kávézó volt, feljebb irodák. Alex csomagjait a kocsiban hagyva bementek, majd lifttel fel a tizedikre. A lift ott egy recep</w:t>
        <w:softHyphen/>
        <w:t>ciós helyiségbe nyílt, ahol egy hajlított mahagóniasztal mögött két lány ült. A feliraton ez állt: CENTURION INTERNATIONAL ADVERTIZING. Alex összeolvas</w:t>
        <w:softHyphen/>
        <w:t>ta az első betűket: CIA, gondolta, remek.</w:t>
      </w:r>
    </w:p>
    <w:p>
      <w:pPr>
        <w:pStyle w:val="Normal"/>
        <w:shd w:fill="FFFFFF"/>
        <w:bidi w:val="0"/>
        <w:ind w:left="0" w:right="0" w:hanging="0"/>
        <w:jc w:val="left"/>
        <w:rPr>
          <w:lang w:val="hu-HU"/>
        </w:rPr>
      </w:pPr>
      <w:r>
        <w:rPr>
          <w:sz w:val="24"/>
          <w:lang w:val="hu-HU"/>
        </w:rPr>
        <w:t>-Alex Rider Mr. Byrne-höz - mondta a sofőr.</w:t>
      </w:r>
    </w:p>
    <w:p>
      <w:pPr>
        <w:pStyle w:val="Normal"/>
        <w:shd w:fill="FFFFFF"/>
        <w:bidi w:val="0"/>
        <w:ind w:left="0" w:right="0" w:hanging="0"/>
        <w:jc w:val="left"/>
        <w:rPr>
          <w:lang w:val="hu-HU"/>
        </w:rPr>
      </w:pPr>
      <w:r>
        <w:rPr>
          <w:sz w:val="24"/>
          <w:lang w:val="hu-HU"/>
        </w:rPr>
        <w:t>- Erre - mutatott az egyik lány egy ajtóra oldalt, amit Alex észre sem vett.</w:t>
      </w:r>
    </w:p>
    <w:p>
      <w:pPr>
        <w:pStyle w:val="Normal"/>
        <w:shd w:fill="FFFFFF"/>
        <w:bidi w:val="0"/>
        <w:ind w:left="0" w:right="0" w:hanging="0"/>
        <w:jc w:val="left"/>
        <w:rPr>
          <w:lang w:val="hu-HU"/>
        </w:rPr>
      </w:pPr>
      <w:r>
        <w:rPr>
          <w:sz w:val="24"/>
          <w:lang w:val="hu-HU"/>
        </w:rPr>
        <w:t>A recepciós rész túloldalán minden más lett.</w:t>
      </w:r>
    </w:p>
    <w:p>
      <w:pPr>
        <w:pStyle w:val="Normal"/>
        <w:shd w:fill="FFFFFF"/>
        <w:bidi w:val="0"/>
        <w:ind w:left="0" w:right="0" w:hanging="0"/>
        <w:jc w:val="left"/>
        <w:rPr>
          <w:lang w:val="hu-HU"/>
        </w:rPr>
      </w:pPr>
      <w:r>
        <w:rPr>
          <w:sz w:val="24"/>
          <w:lang w:val="hu-HU"/>
        </w:rPr>
        <w:t>Alex két csúszóajtós üvegcsővel találta magát szem</w:t>
        <w:softHyphen/>
        <w:t>közt, az egyik ki, a másik be. A sofőr intett, hát Alex belépett. Az ajtó automatikusan bezárult, s zümmögő hang kíséretében átvizsgálták; hagyományos és biológiai fegyvert keresnek, gondolta. Aztán az ajtó kinyílt, ő pedig követte a sofőrt egy üres, jellegtelen folyosón, be egy irodába.</w:t>
      </w:r>
    </w:p>
    <w:p>
      <w:pPr>
        <w:pStyle w:val="Normal"/>
        <w:shd w:fill="FFFFFF"/>
        <w:bidi w:val="0"/>
        <w:ind w:left="0" w:right="0" w:hanging="0"/>
        <w:jc w:val="left"/>
        <w:rPr>
          <w:lang w:val="hu-HU"/>
        </w:rPr>
      </w:pPr>
      <w:r>
        <w:rPr>
          <w:sz w:val="24"/>
          <w:lang w:val="hu-HU"/>
        </w:rPr>
        <w:t>- Remélem, nincs honvágyad ilyen messze Angliától. A sofőr közben kiment, Alex pedig magára maradt egy másik férfival. Hatvanéves lehetett, haja és bajusza őszes. Fittnek látszott, mégis lassan mozgott, mintha most kelt volna ki az ágyból, vagy épp most akarna visszafeküdni. Sötét öltönyt viselt, ami nagyon nem illett Miamihoz, va</w:t>
        <w:softHyphen/>
        <w:t>lamint fehér inget és kötött nyakkendőt. Joe Byrne-nek hívták, ő volt a CIA-n belül az álcázott akciók helyettes igazgatója.</w:t>
      </w:r>
    </w:p>
    <w:p>
      <w:pPr>
        <w:pStyle w:val="Normal"/>
        <w:shd w:fill="FFFFFF"/>
        <w:bidi w:val="0"/>
        <w:ind w:left="0" w:right="0" w:hanging="0"/>
        <w:jc w:val="left"/>
        <w:rPr>
          <w:lang w:val="hu-HU"/>
        </w:rPr>
      </w:pPr>
      <w:r>
        <w:rPr>
          <w:sz w:val="24"/>
          <w:lang w:val="hu-HU"/>
        </w:rPr>
        <w:t>- Nincs - felelte Alex. - Jól vagyok. - Ami nem volt igaz. Már most azt kívánta, bárcsak ne jött volna ide. Sze</w:t>
        <w:softHyphen/>
        <w:t>retettvolna újra Londonban lenni, még ha a triád elől kell is bujkálnia. De ezt nem fogja Byrne orrára kötni.</w:t>
      </w:r>
    </w:p>
    <w:p>
      <w:pPr>
        <w:pStyle w:val="Normal"/>
        <w:shd w:fill="FFFFFF"/>
        <w:bidi w:val="0"/>
        <w:ind w:left="0" w:right="0" w:hanging="0"/>
        <w:jc w:val="left"/>
        <w:rPr>
          <w:lang w:val="hu-HU"/>
        </w:rPr>
      </w:pPr>
      <w:r>
        <w:rPr>
          <w:sz w:val="24"/>
          <w:lang w:val="hu-HU"/>
        </w:rPr>
        <w:t>-Egész szép a reputációd -jegyezte meg Byrne.</w:t>
      </w:r>
    </w:p>
    <w:p>
      <w:pPr>
        <w:pStyle w:val="Normal"/>
        <w:shd w:fill="FFFFFF"/>
        <w:bidi w:val="0"/>
        <w:ind w:left="0" w:right="0" w:hanging="0"/>
        <w:jc w:val="left"/>
        <w:rPr>
          <w:lang w:val="hu-HU"/>
        </w:rPr>
      </w:pPr>
      <w:r>
        <w:rPr>
          <w:sz w:val="24"/>
          <w:lang w:val="hu-HU"/>
        </w:rPr>
        <w:t>- Tényleg?</w:t>
      </w:r>
    </w:p>
    <w:p>
      <w:pPr>
        <w:pStyle w:val="Normal"/>
        <w:shd w:fill="FFFFFF"/>
        <w:bidi w:val="0"/>
        <w:ind w:left="0" w:right="0" w:hanging="0"/>
        <w:jc w:val="left"/>
        <w:rPr>
          <w:lang w:val="hu-HU"/>
        </w:rPr>
      </w:pPr>
      <w:r>
        <w:rPr>
          <w:sz w:val="24"/>
          <w:lang w:val="hu-HU"/>
        </w:rPr>
        <w:t>- Bizony - mosolyodott el Byrne. - Dr. Grief meg az az angol, Herod Sayle. Ne aggódj, Alex! Valóban nem lenne szabad tudnunk ezekről, de hát manapság... semmi sem történik a világban úgy, hogy valaki ne hallana róla. Ha Kabulban köhögsz, Washingtonban veszik magnóra. -Most magában mosolygott. - Meg kell adnom, ez eredeti ötlet a britektől. Mi itt a CIA-nál kutyákkal és macskákkal próbálkoztunk. Például bevittünk egy macskát a koreai követségre, aminek lehallgató volt a nyakörvén. Remek</w:t>
      </w:r>
    </w:p>
    <w:p>
      <w:pPr>
        <w:pStyle w:val="Normal"/>
        <w:bidi w:val="0"/>
        <w:ind w:left="0" w:right="0" w:hanging="0"/>
        <w:jc w:val="left"/>
        <w:rPr/>
      </w:pPr>
      <w:r>
        <w:rPr/>
        <w:t>kis akció volt, be is vált volna, de sajnos megették a macskát. Gyereket még sosem vetettünk be. Olyat meg, mint te, pláne nem...</w:t>
      </w:r>
    </w:p>
    <w:p>
      <w:pPr>
        <w:pStyle w:val="Normal"/>
        <w:bidi w:val="0"/>
        <w:ind w:left="0" w:right="0" w:hanging="0"/>
        <w:jc w:val="left"/>
        <w:rPr/>
      </w:pPr>
      <w:r>
        <w:rPr/>
        <w:t>Alex vállat vont. Tudta, hogy Byrne csak kedves akar lenni, de közben nyugtalan is volt, és ez meglátszott rajta.</w:t>
      </w:r>
    </w:p>
    <w:p>
      <w:pPr>
        <w:pStyle w:val="Normal"/>
        <w:bidi w:val="0"/>
        <w:ind w:left="0" w:right="0" w:hanging="0"/>
        <w:jc w:val="left"/>
        <w:rPr/>
      </w:pPr>
      <w:r>
        <w:rPr/>
        <w:t>- Nagyszerű munkát végeztél a hazádnak - zárta le</w:t>
      </w:r>
    </w:p>
    <w:p>
      <w:pPr>
        <w:pStyle w:val="Normal"/>
        <w:bidi w:val="0"/>
        <w:ind w:left="0" w:right="0" w:hanging="0"/>
        <w:jc w:val="left"/>
        <w:rPr/>
      </w:pPr>
      <w:r>
        <w:rPr/>
        <w:t>Byrne.</w:t>
      </w:r>
    </w:p>
    <w:p>
      <w:pPr>
        <w:pStyle w:val="Normal"/>
        <w:bidi w:val="0"/>
        <w:ind w:left="0" w:right="0" w:hanging="0"/>
        <w:jc w:val="left"/>
        <w:rPr/>
      </w:pPr>
      <w:r>
        <w:rPr/>
        <w:t>- Nem annyira a hazám kedvéért csináltam - felelte Alex. - Csak a hazám nem nagyon hagyott választást.</w:t>
      </w:r>
    </w:p>
    <w:p>
      <w:pPr>
        <w:pStyle w:val="Normal"/>
        <w:bidi w:val="0"/>
        <w:ind w:left="0" w:right="0" w:hanging="0"/>
        <w:jc w:val="left"/>
        <w:rPr/>
      </w:pPr>
      <w:r>
        <w:rPr/>
        <w:t>- Nos, mi hálásak vagyunk, hogy most segítesz nekünk. Mint tudod az Egyesült Államok és Nagy-Britannia mindig is különleges kapcsolatban álltak. Szeretjük kisegíteni egymást. - Kínos csend támadt. - Egyszer találkoztam a nagybátyáddal, Ian Riderrel.</w:t>
      </w:r>
    </w:p>
    <w:p>
      <w:pPr>
        <w:pStyle w:val="Normal"/>
        <w:bidi w:val="0"/>
        <w:ind w:left="0" w:right="0" w:hanging="0"/>
        <w:jc w:val="left"/>
        <w:rPr/>
      </w:pPr>
      <w:r>
        <w:rPr/>
        <w:t>- Itt Miamiban?</w:t>
      </w:r>
    </w:p>
    <w:p>
      <w:pPr>
        <w:pStyle w:val="Normal"/>
        <w:bidi w:val="0"/>
        <w:ind w:left="0" w:right="0" w:hanging="0"/>
        <w:jc w:val="left"/>
        <w:rPr/>
      </w:pPr>
      <w:r>
        <w:rPr/>
        <w:t>- Nem, Washingtonban. Jó ember volt, Alex. Jó ügynök. Sajnálattal értesültem a...</w:t>
      </w:r>
    </w:p>
    <w:p>
      <w:pPr>
        <w:pStyle w:val="Normal"/>
        <w:bidi w:val="0"/>
        <w:ind w:left="0" w:right="0" w:hanging="0"/>
        <w:jc w:val="left"/>
        <w:rPr/>
      </w:pPr>
      <w:r>
        <w:rPr/>
        <w:t>- Köszönöm.</w:t>
      </w:r>
    </w:p>
    <w:p>
      <w:pPr>
        <w:pStyle w:val="Normal"/>
        <w:bidi w:val="0"/>
        <w:ind w:left="0" w:right="0" w:hanging="0"/>
        <w:jc w:val="left"/>
        <w:rPr/>
      </w:pPr>
      <w:r>
        <w:rPr/>
        <w:t>Byrne köhintett. - Biztos fáradt vagy. Foglaltunk neked szobát egy hotelben alig pár saroknyira innen. De előbb még ismerkedj meg Turner és Troy különleges ügynökökkel. Mindjárt itt lesznek.</w:t>
      </w:r>
    </w:p>
    <w:p>
      <w:pPr>
        <w:pStyle w:val="Normal"/>
        <w:bidi w:val="0"/>
        <w:ind w:left="0" w:right="0" w:hanging="0"/>
        <w:jc w:val="left"/>
        <w:rPr/>
      </w:pPr>
      <w:r>
        <w:rPr/>
        <w:t>Turner és Troy. Ők lesznek az apja és az anyja. Kíváncsi volt, melyik melyik.</w:t>
      </w:r>
    </w:p>
    <w:p>
      <w:pPr>
        <w:pStyle w:val="Normal"/>
        <w:bidi w:val="0"/>
        <w:ind w:left="0" w:right="0" w:hanging="0"/>
        <w:jc w:val="left"/>
        <w:rPr/>
      </w:pPr>
      <w:r>
        <w:rPr/>
        <w:t>- Holnapután indultok hármasban Cayo Esqueletóra -ült le Byrne az egyik fotelbe. Tekintetét egy pillanatra sem vette le Alexről. - Addig ki kell pihenned a repülést, és ami még fontosabb, meg kell ismerned az új szüleidet. - Kis habozás után folytatta. - Azt hiszem, el kell árulnom, Alex, hogy nem nagyon örültek annak, hogy te is</w:t>
      </w:r>
    </w:p>
    <w:p>
      <w:pPr>
        <w:pStyle w:val="Normal"/>
        <w:bidi w:val="0"/>
        <w:ind w:left="0" w:right="0" w:hanging="0"/>
        <w:jc w:val="left"/>
        <w:rPr/>
      </w:pPr>
      <w:r>
        <w:rPr/>
        <w:t>részt veszel a küldetésben. Ne érts félre. Tudják, hogy ügyes vagy. De csak tizennégy éves.</w:t>
      </w:r>
    </w:p>
    <w:p>
      <w:pPr>
        <w:pStyle w:val="Normal"/>
        <w:bidi w:val="0"/>
        <w:ind w:left="0" w:right="0" w:hanging="0"/>
        <w:jc w:val="left"/>
        <w:rPr/>
      </w:pPr>
      <w:r>
        <w:rPr/>
        <w:t>- Tizennégy éves és három hónapos - helyesbített Alex.</w:t>
      </w:r>
    </w:p>
    <w:p>
      <w:pPr>
        <w:pStyle w:val="Normal"/>
        <w:bidi w:val="0"/>
        <w:ind w:left="0" w:right="0" w:hanging="0"/>
        <w:jc w:val="left"/>
        <w:rPr/>
      </w:pPr>
      <w:r>
        <w:rPr/>
        <w:t>- Igen, igen. Persze. - Byrne nem volt biztos benne, Alex tréfál vagy komolyan beszél. - Nincsenek hozzászokva, hogy gyerekekkel menjenek terepre. Zavarja őket. De majd megszokják. És a lényeg, hogy amint segítettél nekik bejutni a szigetre, hagyhatod őket dolgozni. Biztos vagyok benne, hogy Alán Blunt elmondta: nincs más dolgod, csak maradj a hotelben és érezd jól magad. Az egész lemegy egy hét alatt. Maximum kettő.</w:t>
      </w:r>
    </w:p>
    <w:p>
      <w:pPr>
        <w:pStyle w:val="Normal"/>
        <w:bidi w:val="0"/>
        <w:ind w:left="0" w:right="0" w:hanging="0"/>
        <w:jc w:val="left"/>
        <w:rPr/>
      </w:pPr>
      <w:r>
        <w:rPr/>
        <w:t>- Pontosan mit akarnak elérni?</w:t>
      </w:r>
    </w:p>
    <w:p>
      <w:pPr>
        <w:pStyle w:val="Normal"/>
        <w:bidi w:val="0"/>
        <w:ind w:left="0" w:right="0" w:hanging="0"/>
        <w:jc w:val="left"/>
        <w:rPr/>
      </w:pPr>
      <w:r>
        <w:rPr/>
        <w:t>- Be kell jutniuk a Casa de Oróba. Spanyol név, azt jelenti: „aranyház". Egy régi udvarház a sziget egyik végén, ez most Szarov rezidenciája. De nem lesz könnyű feladat. A sziget ott elkeskenyedik, egyetlen földút vezet oda, amit mindkét oldalt víz övez. A hely pedig nem is ház, inkább vár. Na mindegy, ez nem a te gondod. Vannak embereink a szigeten, akik segítenek a bejutásban. Ha pedig bejutottunk, be tudjuk poloskázni. Vannak gombostűfejnyi kameráink.</w:t>
      </w:r>
    </w:p>
    <w:p>
      <w:pPr>
        <w:pStyle w:val="Normal"/>
        <w:bidi w:val="0"/>
        <w:ind w:left="0" w:right="0" w:hanging="0"/>
        <w:jc w:val="left"/>
        <w:rPr/>
      </w:pPr>
      <w:r>
        <w:rPr/>
        <w:t>- Tudni akarják, mit csinál Szarov tábornok.</w:t>
      </w:r>
    </w:p>
    <w:p>
      <w:pPr>
        <w:pStyle w:val="Normal"/>
        <w:bidi w:val="0"/>
        <w:ind w:left="0" w:right="0" w:hanging="0"/>
        <w:jc w:val="left"/>
        <w:rPr/>
      </w:pPr>
      <w:r>
        <w:rPr/>
        <w:t>- Pontosan. - Byrne lepillantott fényesre suvickolt cipőjére, és Alexnek olyan érzése támadt, hogy a CIA embere titkol valamit. Nagyon egyszerűnek hangzott az egész. De mit is mondott Smithers? Egy pillanatig se bízz bennük. Byrne rendes fickónak tűnt, de Alex gyanúja már feléledt.</w:t>
      </w:r>
    </w:p>
    <w:p>
      <w:pPr>
        <w:pStyle w:val="Normal"/>
        <w:bidi w:val="0"/>
        <w:ind w:left="0" w:right="0" w:hanging="0"/>
        <w:jc w:val="left"/>
        <w:rPr/>
      </w:pPr>
      <w:r>
        <w:rPr/>
        <w:t>Kopogtak, majd választ sem várva egy férfi és egy nő sétált be. Byrne felállt. - Alex, ők Tom Turner és Belinda Troy. Emberek... Alex Rider.</w:t>
      </w:r>
    </w:p>
    <w:p>
      <w:pPr>
        <w:pStyle w:val="Normal"/>
        <w:shd w:fill="FFFFFF"/>
        <w:bidi w:val="0"/>
        <w:ind w:left="0" w:right="0" w:hanging="0"/>
        <w:jc w:val="left"/>
        <w:rPr>
          <w:lang w:val="hu-HU"/>
        </w:rPr>
      </w:pPr>
      <w:r>
        <w:rPr>
          <w:sz w:val="24"/>
          <w:lang w:val="hu-HU"/>
        </w:rPr>
        <w:t>A levegő azonnal megdermedt a szobában. Alex életében nem látott két embert, akik ennyire nem örültek neki.</w:t>
      </w:r>
    </w:p>
    <w:p>
      <w:pPr>
        <w:pStyle w:val="Normal"/>
        <w:shd w:fill="FFFFFF"/>
        <w:bidi w:val="0"/>
        <w:ind w:left="0" w:right="0" w:hanging="0"/>
        <w:jc w:val="left"/>
        <w:rPr>
          <w:lang w:val="hu-HU"/>
        </w:rPr>
      </w:pPr>
      <w:r>
        <w:rPr>
          <w:sz w:val="24"/>
          <w:lang w:val="hu-HU"/>
        </w:rPr>
        <w:t>Tom Turner negyvenes lehetett, jóképű férfi szőke, rövidre nyírt hajjal, kék szemmel és olyan arccal, amely egyszerre volt kemény és kisfiús. Furcsa mód farmert, fe</w:t>
        <w:softHyphen/>
        <w:t>hér, nyitott nyakú inget és bő bőrdzsekit viselt. A ruhák</w:t>
        <w:softHyphen/>
        <w:t>kal amúgy nem volt semmi baj. Csak egyszerűen nem il</w:t>
        <w:softHyphen/>
        <w:t>lettek hozzá. Ezt az embert a munkája formálta. Simára borotvált, szinte mesterségesen tiszta arcával Alexet legin</w:t>
        <w:softHyphen/>
        <w:t>kább egy kirakatbábura emlékeztette. Ha fejre állítanák, futott át Alex fején, a talpán ott lenne a CIA pecsétje.</w:t>
      </w:r>
    </w:p>
    <w:p>
      <w:pPr>
        <w:pStyle w:val="Normal"/>
        <w:shd w:fill="FFFFFF"/>
        <w:bidi w:val="0"/>
        <w:ind w:left="0" w:right="0" w:hanging="0"/>
        <w:jc w:val="left"/>
        <w:rPr>
          <w:lang w:val="hu-HU"/>
        </w:rPr>
      </w:pPr>
      <w:r>
        <w:rPr>
          <w:sz w:val="24"/>
          <w:lang w:val="hu-HU"/>
        </w:rPr>
        <w:t>Belinda Troy néhány évvel idősebb volt nála, karcsú nő, göndör barna haja a vállára omlott. Ő is utcai ruhában volt, szoknyában és pólóban, vállán élénk színű táska lógott, nya</w:t>
        <w:softHyphen/>
        <w:t>kában gyöngysor. Nem volt kisminkelve. Ajkait szorosan összenyomta. Nem nézett mogorván, de semmiképp sem mosolygott. Alexet egy tanárnőre vagy óvónőre emlékeztet</w:t>
        <w:softHyphen/>
        <w:t>te. Troy becsukta az ajtót, és leült. Amióta belépett, egyszer sem nézett Alexre. Mintha ott sem lett volna.</w:t>
      </w:r>
    </w:p>
    <w:p>
      <w:pPr>
        <w:pStyle w:val="Normal"/>
        <w:shd w:fill="FFFFFF"/>
        <w:bidi w:val="0"/>
        <w:ind w:left="0" w:right="0" w:hanging="0"/>
        <w:jc w:val="left"/>
        <w:rPr>
          <w:lang w:val="hu-HU"/>
        </w:rPr>
      </w:pPr>
      <w:r>
        <w:rPr>
          <w:sz w:val="24"/>
          <w:lang w:val="hu-HU"/>
        </w:rPr>
        <w:t>Alex egyikről a másikra nézett. Külsejük dacára volt bennük valami hasonlóság. Mintha mindketten ugyanan</w:t>
        <w:softHyphen/>
        <w:t>nak a szörnyű balesetnek a túlélői volnának. Edzettek, ér</w:t>
        <w:softHyphen/>
        <w:t>zelemmentesek, üresek voltak. Alex már értette, miért van rá szüksége a CIA-nak. Ha ezek kettesben akarnának bejutni a Csontváz-szigetre, még le se szállnának a gépről, már kiszúrnák, hogy kémek.</w:t>
      </w:r>
    </w:p>
    <w:p>
      <w:pPr>
        <w:pStyle w:val="Normal"/>
        <w:shd w:fill="FFFFFF"/>
        <w:bidi w:val="0"/>
        <w:ind w:left="0" w:right="0" w:hanging="0"/>
        <w:jc w:val="left"/>
        <w:rPr>
          <w:lang w:val="hu-HU"/>
        </w:rPr>
      </w:pPr>
      <w:r>
        <w:rPr>
          <w:sz w:val="24"/>
          <w:lang w:val="hu-HU"/>
        </w:rPr>
        <w:t>- Örülök, hogy megismerhetlek, Alex - mondta Turner, de a hangja az ellenkezőjét sugallta.</w:t>
      </w:r>
    </w:p>
    <w:p>
      <w:pPr>
        <w:pStyle w:val="Normal"/>
        <w:shd w:fill="FFFFFF"/>
        <w:bidi w:val="0"/>
        <w:ind w:left="0" w:right="0" w:hanging="0"/>
        <w:jc w:val="left"/>
        <w:rPr>
          <w:lang w:val="hu-HU"/>
        </w:rPr>
      </w:pPr>
      <w:r>
        <w:rPr>
          <w:sz w:val="24"/>
          <w:lang w:val="hu-HU"/>
        </w:rPr>
        <w:t>- Milyen volt a repülés? - kérdezte Troy, majd választ sem várva folytatta. - Biztos ijesztő. Egyedül repülni ilyen sokat.</w:t>
      </w:r>
    </w:p>
    <w:p>
      <w:pPr>
        <w:pStyle w:val="Normal"/>
        <w:shd w:fill="FFFFFF"/>
        <w:bidi w:val="0"/>
        <w:ind w:left="0" w:right="0" w:hanging="0"/>
        <w:jc w:val="left"/>
        <w:rPr>
          <w:lang w:val="hu-HU"/>
        </w:rPr>
      </w:pPr>
      <w:r>
        <w:rPr>
          <w:sz w:val="24"/>
          <w:lang w:val="hu-HU"/>
        </w:rPr>
        <w:t>- A felszállásnál lehunytam a szemem - mondta Alex -, de tízezer méternél már nem remegtem.</w:t>
      </w:r>
    </w:p>
    <w:p>
      <w:pPr>
        <w:pStyle w:val="Normal"/>
        <w:shd w:fill="FFFFFF"/>
        <w:bidi w:val="0"/>
        <w:ind w:left="0" w:right="0" w:hanging="0"/>
        <w:jc w:val="left"/>
        <w:rPr>
          <w:lang w:val="hu-HU"/>
        </w:rPr>
      </w:pPr>
      <w:r>
        <w:rPr>
          <w:sz w:val="24"/>
          <w:lang w:val="hu-HU"/>
        </w:rPr>
        <w:t>- Félsz a repüléstől? - döbbent meg Turner.</w:t>
      </w:r>
    </w:p>
    <w:p>
      <w:pPr>
        <w:pStyle w:val="Normal"/>
        <w:shd w:fill="FFFFFF"/>
        <w:bidi w:val="0"/>
        <w:ind w:left="0" w:right="0" w:hanging="0"/>
        <w:jc w:val="left"/>
        <w:rPr>
          <w:lang w:val="hu-HU"/>
        </w:rPr>
      </w:pPr>
      <w:r>
        <w:rPr>
          <w:sz w:val="24"/>
          <w:lang w:val="hu-HU"/>
        </w:rPr>
        <w:t>- Ez nevetséges! - fakadt ki Troy. Byrne-re nézett. -Berakja ezt a gyereket az akciónkba, és tessék, még a re</w:t>
        <w:softHyphen/>
        <w:t>püléstől is fél!</w:t>
      </w:r>
    </w:p>
    <w:p>
      <w:pPr>
        <w:pStyle w:val="Normal"/>
        <w:shd w:fill="FFFFFF"/>
        <w:bidi w:val="0"/>
        <w:ind w:left="0" w:right="0" w:hanging="0"/>
        <w:jc w:val="left"/>
        <w:rPr>
          <w:lang w:val="hu-HU"/>
        </w:rPr>
      </w:pPr>
      <w:r>
        <w:rPr>
          <w:sz w:val="24"/>
          <w:lang w:val="hu-HU"/>
        </w:rPr>
        <w:t>- Nem, nem, Belinda - tiltakozott zavartan Byrne. -Szerintem Alex viccelt.</w:t>
      </w:r>
    </w:p>
    <w:p>
      <w:pPr>
        <w:pStyle w:val="Normal"/>
        <w:shd w:fill="FFFFFF"/>
        <w:bidi w:val="0"/>
        <w:ind w:left="0" w:right="0" w:hanging="0"/>
        <w:jc w:val="left"/>
        <w:rPr>
          <w:lang w:val="hu-HU"/>
        </w:rPr>
      </w:pPr>
      <w:r>
        <w:rPr>
          <w:sz w:val="24"/>
          <w:lang w:val="hu-HU"/>
        </w:rPr>
        <w:t>- Viccelt?</w:t>
      </w:r>
    </w:p>
    <w:p>
      <w:pPr>
        <w:pStyle w:val="Normal"/>
        <w:shd w:fill="FFFFFF"/>
        <w:bidi w:val="0"/>
        <w:ind w:left="0" w:right="0" w:hanging="0"/>
        <w:jc w:val="left"/>
        <w:rPr>
          <w:lang w:val="hu-HU"/>
        </w:rPr>
      </w:pPr>
      <w:r>
        <w:rPr>
          <w:sz w:val="24"/>
          <w:lang w:val="hu-HU"/>
        </w:rPr>
        <w:t>- Igen. Csak más a humorérzéke.</w:t>
      </w:r>
    </w:p>
    <w:p>
      <w:pPr>
        <w:pStyle w:val="Normal"/>
        <w:shd w:fill="FFFFFF"/>
        <w:bidi w:val="0"/>
        <w:ind w:left="0" w:right="0" w:hanging="0"/>
        <w:jc w:val="left"/>
        <w:rPr>
          <w:lang w:val="hu-HU"/>
        </w:rPr>
      </w:pPr>
      <w:r>
        <w:rPr>
          <w:sz w:val="24"/>
          <w:lang w:val="hu-HU"/>
        </w:rPr>
        <w:t>- Hát szerintem ez nem vicces - szorította össze a szá</w:t>
        <w:softHyphen/>
        <w:t>ját Troy. - Sőt ez az egész őrültség. Sajnálom, uram -folytatta gyorsan, hogy Byrne közbe ne szóljon. - Maga azt mondja, ennek a fiúnak van reputációja. De hát még kiskorú! Mi van, ha terepen süt el ilyen rossz viccet? Lőt</w:t>
        <w:softHyphen/>
        <w:t>tek az álcánknak! És a kiejtése? Csak nem akarja bemesél</w:t>
        <w:softHyphen/>
        <w:t>ni, hogy ez amerikai kiejtés?</w:t>
      </w:r>
    </w:p>
    <w:p>
      <w:pPr>
        <w:pStyle w:val="Normal"/>
        <w:shd w:fill="FFFFFF"/>
        <w:bidi w:val="0"/>
        <w:ind w:left="0" w:right="0" w:hanging="0"/>
        <w:jc w:val="left"/>
        <w:rPr>
          <w:lang w:val="hu-HU"/>
        </w:rPr>
      </w:pPr>
      <w:r>
        <w:rPr>
          <w:sz w:val="24"/>
          <w:lang w:val="hu-HU"/>
        </w:rPr>
        <w:t>- Nem hangzik annak - támogatta Turner.</w:t>
      </w:r>
    </w:p>
    <w:p>
      <w:pPr>
        <w:pStyle w:val="Normal"/>
        <w:shd w:fill="FFFFFF"/>
        <w:bidi w:val="0"/>
        <w:ind w:left="0" w:right="0" w:hanging="0"/>
        <w:jc w:val="left"/>
        <w:rPr>
          <w:lang w:val="hu-HU"/>
        </w:rPr>
      </w:pPr>
      <w:r>
        <w:rPr>
          <w:sz w:val="24"/>
          <w:lang w:val="hu-HU"/>
        </w:rPr>
        <w:t>- Alexnek nem kell beszélni - nyugtatta meg Byrne. -Ha meg igen, biztosan tud utánozni.</w:t>
      </w:r>
    </w:p>
    <w:p>
      <w:pPr>
        <w:pStyle w:val="Normal"/>
        <w:shd w:fill="FFFFFF"/>
        <w:bidi w:val="0"/>
        <w:ind w:left="0" w:right="0" w:hanging="0"/>
        <w:jc w:val="left"/>
        <w:rPr>
          <w:lang w:val="hu-HU"/>
        </w:rPr>
      </w:pPr>
      <w:r>
        <w:rPr>
          <w:sz w:val="24"/>
          <w:lang w:val="hu-HU"/>
        </w:rPr>
        <w:t>Turner köhintett. - Beszélhetek, uram?</w:t>
      </w:r>
    </w:p>
    <w:p>
      <w:pPr>
        <w:pStyle w:val="Normal"/>
        <w:shd w:fill="FFFFFF"/>
        <w:bidi w:val="0"/>
        <w:ind w:left="0" w:right="0" w:hanging="0"/>
        <w:jc w:val="left"/>
        <w:rPr>
          <w:lang w:val="hu-HU"/>
        </w:rPr>
      </w:pPr>
      <w:r>
        <w:rPr>
          <w:sz w:val="24"/>
          <w:lang w:val="hu-HU"/>
        </w:rPr>
        <w:t>- Mondja, Turner.</w:t>
      </w:r>
    </w:p>
    <w:p>
      <w:pPr>
        <w:pStyle w:val="Normal"/>
        <w:shd w:fill="FFFFFF"/>
        <w:bidi w:val="0"/>
        <w:ind w:left="0" w:right="0" w:hanging="0"/>
        <w:jc w:val="left"/>
        <w:rPr>
          <w:lang w:val="hu-HU"/>
        </w:rPr>
      </w:pPr>
      <w:r>
        <w:rPr>
          <w:sz w:val="24"/>
          <w:lang w:val="hu-HU"/>
        </w:rPr>
        <w:t>- Száz százalékig egyetértek Troy különleges ügynök</w:t>
        <w:softHyphen/>
        <w:t>kel, uram. Semmi bajom Alexszel. De nem kapott kikép</w:t>
        <w:softHyphen/>
        <w:t>zést. Nem lett letesztelve. Nem amerikai!</w:t>
      </w:r>
    </w:p>
    <w:p>
      <w:pPr>
        <w:pStyle w:val="Normal"/>
        <w:shd w:fill="FFFFFF"/>
        <w:bidi w:val="0"/>
        <w:ind w:left="0" w:right="0" w:hanging="0"/>
        <w:jc w:val="left"/>
        <w:rPr>
          <w:lang w:val="hu-HU"/>
        </w:rPr>
      </w:pPr>
      <w:r>
        <w:rPr>
          <w:sz w:val="24"/>
          <w:lang w:val="hu-HU"/>
        </w:rPr>
        <w:t>-Az istenit neki! - gurult dühbe Byrne. - Ezt már mind megbeszéltük. Tudják, milyen szigorú a biztonság a szigeten, és most, hogy az orosz elnök érkezik, még in</w:t>
        <w:softHyphen/>
        <w:t>kább az lesz. Maguk a santiagói reptérről se jutnának ki ketten. Ne felejtsék el, mi történt Johnsonnal! Egymaga</w:t>
      </w:r>
    </w:p>
    <w:p>
      <w:pPr>
        <w:pStyle w:val="Normal"/>
        <w:shd w:fill="FFFFFF"/>
        <w:bidi w:val="0"/>
        <w:ind w:left="0" w:right="0" w:hanging="0"/>
        <w:jc w:val="left"/>
        <w:rPr>
          <w:lang w:val="hu-HU"/>
        </w:rPr>
      </w:pPr>
      <w:r>
        <w:rPr>
          <w:sz w:val="24"/>
          <w:lang w:val="hu-HU"/>
        </w:rPr>
        <w:t>ment madarásznak álcázva. Három hónapja nem is hal</w:t>
        <w:softHyphen/>
        <w:t>lottunk felőle!</w:t>
      </w:r>
    </w:p>
    <w:p>
      <w:pPr>
        <w:pStyle w:val="Normal"/>
        <w:shd w:fill="FFFFFF"/>
        <w:bidi w:val="0"/>
        <w:ind w:left="0" w:right="0" w:hanging="0"/>
        <w:jc w:val="left"/>
        <w:rPr>
          <w:lang w:val="hu-HU"/>
        </w:rPr>
      </w:pPr>
      <w:r>
        <w:rPr>
          <w:sz w:val="24"/>
          <w:lang w:val="hu-HU"/>
        </w:rPr>
        <w:t>-Akkor legalább keressünk egy amerikai fiút!</w:t>
      </w:r>
    </w:p>
    <w:p>
      <w:pPr>
        <w:pStyle w:val="Normal"/>
        <w:shd w:fill="FFFFFF"/>
        <w:bidi w:val="0"/>
        <w:ind w:left="0" w:right="0" w:hanging="0"/>
        <w:jc w:val="left"/>
        <w:rPr>
          <w:lang w:val="hu-HU"/>
        </w:rPr>
      </w:pPr>
      <w:r>
        <w:rPr>
          <w:sz w:val="24"/>
          <w:lang w:val="hu-HU"/>
        </w:rPr>
        <w:t>- Elég, Turner. Alex több ezer mérföldet repült, hogy segítsen nekünk, legalább ezt méltányolják. Alex - Byrne mutatta neki, hogy üljön le -, kérsz valamit? Inni? Kólát?</w:t>
      </w:r>
    </w:p>
    <w:p>
      <w:pPr>
        <w:pStyle w:val="Normal"/>
        <w:shd w:fill="FFFFFF"/>
        <w:bidi w:val="0"/>
        <w:ind w:left="0" w:right="0" w:hanging="0"/>
        <w:jc w:val="left"/>
        <w:rPr>
          <w:lang w:val="hu-HU"/>
        </w:rPr>
      </w:pPr>
      <w:r>
        <w:rPr>
          <w:sz w:val="24"/>
          <w:lang w:val="hu-HU"/>
        </w:rPr>
        <w:t>- Nem, köszönöm - ült le Alex.</w:t>
      </w:r>
    </w:p>
    <w:p>
      <w:pPr>
        <w:pStyle w:val="Normal"/>
        <w:shd w:fill="FFFFFF"/>
        <w:bidi w:val="0"/>
        <w:ind w:left="0" w:right="0" w:hanging="0"/>
        <w:jc w:val="left"/>
        <w:rPr>
          <w:lang w:val="hu-HU"/>
        </w:rPr>
      </w:pPr>
      <w:r>
        <w:rPr>
          <w:sz w:val="24"/>
          <w:lang w:val="hu-HU"/>
        </w:rPr>
        <w:t>Byrne kihúzott egy fiókot, és egy köteg papírt vett elő. Alex felismerte köztük a zöld amerikai útlevelet. - Néz</w:t>
        <w:softHyphen/>
        <w:t>zük, miből élünk - kezdte a férfi. - Mindhármuknak szüksége lesz hamis útlevélre a bejutáshoz Cayo Esqueletóra. Gondoltam, könnyebb, ha legalább a ke</w:t>
        <w:softHyphen/>
        <w:t>resztneveket megtartjuk, úgyhogy Alex Gardiner fog megérkezni a szüleivel, Tom és Belinda Gardinerrel. A papírokra vigyázzanak. Az ügynökség nem készíthet hamis dokumentumokat, meg kellett mozgatnom egy-két szálat, hogy megszerezzem. Ha az egésznek vége, kérem vissza.</w:t>
      </w:r>
    </w:p>
    <w:p>
      <w:pPr>
        <w:pStyle w:val="Normal"/>
        <w:shd w:fill="FFFFFF"/>
        <w:bidi w:val="0"/>
        <w:ind w:left="0" w:right="0" w:hanging="0"/>
        <w:jc w:val="left"/>
        <w:rPr>
          <w:lang w:val="hu-HU"/>
        </w:rPr>
      </w:pPr>
      <w:r>
        <w:rPr>
          <w:sz w:val="24"/>
          <w:lang w:val="hu-HU"/>
        </w:rPr>
        <w:t>Alex kinyitotta az útlevelét, és megdöbbenve látta, hogy a fényképe már benne van. A kora megegyezett, csak Kaliforniában született. Kíváncsi volt, ezt hogy intéz</w:t>
        <w:softHyphen/>
        <w:t>ték el. És mikor.</w:t>
      </w:r>
    </w:p>
    <w:p>
      <w:pPr>
        <w:pStyle w:val="Normal"/>
        <w:shd w:fill="FFFFFF"/>
        <w:bidi w:val="0"/>
        <w:ind w:left="0" w:right="0" w:hanging="0"/>
        <w:jc w:val="left"/>
        <w:rPr>
          <w:lang w:val="hu-HU"/>
        </w:rPr>
      </w:pPr>
      <w:r>
        <w:rPr>
          <w:sz w:val="24"/>
          <w:lang w:val="hu-HU"/>
        </w:rPr>
        <w:t>- Los Angelesben laksz - mondta neki Byrne. - Holly</w:t>
        <w:softHyphen/>
        <w:t>wood nyugati részén jársz gimnáziumba. Az apád a film</w:t>
        <w:softHyphen/>
        <w:t>iparban dolgozik, egyhetes vakáción vagytok. Búvárkodni akartok, és megnézni a szigetet. Éjszakára kapsz olvasni</w:t>
        <w:softHyphen/>
        <w:t>valót, és persze mindent megtámogattunk.</w:t>
      </w:r>
    </w:p>
    <w:p>
      <w:pPr>
        <w:pStyle w:val="Normal"/>
        <w:shd w:fill="FFFFFF"/>
        <w:bidi w:val="0"/>
        <w:ind w:left="0" w:right="0" w:hanging="0"/>
        <w:jc w:val="left"/>
        <w:rPr>
          <w:lang w:val="hu-HU"/>
        </w:rPr>
      </w:pPr>
      <w:r>
        <w:rPr>
          <w:sz w:val="24"/>
          <w:lang w:val="hu-HU"/>
        </w:rPr>
        <w:t>-Az mit jelent? - nézett rá Alex.</w:t>
      </w:r>
    </w:p>
    <w:p>
      <w:pPr>
        <w:pStyle w:val="Normal"/>
        <w:shd w:fill="FFFFFF"/>
        <w:bidi w:val="0"/>
        <w:ind w:left="0" w:right="0" w:hanging="0"/>
        <w:jc w:val="left"/>
        <w:rPr>
          <w:lang w:val="hu-HU"/>
        </w:rPr>
      </w:pPr>
      <w:r>
        <w:rPr>
          <w:sz w:val="24"/>
          <w:lang w:val="hu-HU"/>
        </w:rPr>
        <w:t>-Azt, hogy ha bárki érdeklődik a Gardiner családról Los Angelesben, minden stimmelni fog. Az iskola, a lak</w:t>
        <w:softHyphen/>
        <w:t>hely, minden. Lesznek emberek, akik esküvel bizonyít-</w:t>
      </w:r>
    </w:p>
    <w:p>
      <w:pPr>
        <w:pStyle w:val="Normal"/>
        <w:shd w:fill="FFFFFF"/>
        <w:bidi w:val="0"/>
        <w:ind w:left="0" w:right="0" w:hanging="0"/>
        <w:jc w:val="left"/>
        <w:rPr>
          <w:lang w:val="hu-HU"/>
        </w:rPr>
      </w:pPr>
      <w:r>
        <w:rPr>
          <w:sz w:val="24"/>
          <w:lang w:val="hu-HU"/>
        </w:rPr>
        <w:t>ják, hogy egész életükben ismertek titeket. - Byrne egy kis szünetet tartott. - Figyelj, Alex. Fontos, hogy ezt meg</w:t>
        <w:softHyphen/>
        <w:t>értsd. Az Amerikai Egyesült Államok nem áll harcban Kubával. Vannak ugyan nézeteltérések, de összességében megvagyunk. Viszont nekik megvannak a maguk mód</w:t>
        <w:softHyphen/>
        <w:t>szerei. Kuba, és ebbe beletartozik Cayo Esqueleto is, önálló ország. Ha megtudják, hogy kém vagy, börtönbe zárnak. Kivallatnak. Talán meg is ölnek... és mi nem te</w:t>
        <w:softHyphen/>
        <w:t>hetünk semmit. Johnsonról három hónapja nem kaptunk hírt, és az ösztöneim azt súgják, nem is fogunk már soha.</w:t>
      </w:r>
    </w:p>
    <w:p>
      <w:pPr>
        <w:pStyle w:val="Normal"/>
        <w:shd w:fill="FFFFFF"/>
        <w:bidi w:val="0"/>
        <w:ind w:left="0" w:right="0" w:hanging="0"/>
        <w:jc w:val="left"/>
        <w:rPr>
          <w:lang w:val="hu-HU"/>
        </w:rPr>
      </w:pPr>
      <w:r>
        <w:rPr>
          <w:sz w:val="24"/>
          <w:lang w:val="hu-HU"/>
        </w:rPr>
        <w:t>Hosszú csend következett.</w:t>
      </w:r>
    </w:p>
    <w:p>
      <w:pPr>
        <w:pStyle w:val="Normal"/>
        <w:shd w:fill="FFFFFF"/>
        <w:bidi w:val="0"/>
        <w:ind w:left="0" w:right="0" w:hanging="0"/>
        <w:jc w:val="left"/>
        <w:rPr>
          <w:lang w:val="hu-HU"/>
        </w:rPr>
      </w:pPr>
      <w:r>
        <w:rPr>
          <w:sz w:val="24"/>
          <w:lang w:val="hu-HU"/>
        </w:rPr>
        <w:t>Byrne megértette, hogy túl messzire ment. - De veled semmi nem történhet - tette hozzá gyorsan. - Te nem veszel részt a tényleges akcióban. Csak az oldalvonal mel</w:t>
        <w:softHyphen/>
        <w:t>lől figyelsz. - A két ügynökhöz fordult. - Kezdjenek egy</w:t>
        <w:softHyphen/>
        <w:t>ségként viselkedni. Csak két napjuk van az indulásig. Úgyhogy töltsék együtt ezt az időt. Gondolom, Alex túl fáradt ma már, de kezdhetik a holnapi reggelivel. Legye</w:t>
        <w:softHyphen/>
        <w:t>nek együtt egész nap. Viselkedjenek családként. Merthogy azok.</w:t>
      </w:r>
    </w:p>
    <w:p>
      <w:pPr>
        <w:pStyle w:val="Normal"/>
        <w:shd w:fill="FFFFFF"/>
        <w:bidi w:val="0"/>
        <w:ind w:left="0" w:right="0" w:hanging="0"/>
        <w:jc w:val="left"/>
        <w:rPr>
          <w:lang w:val="hu-HU"/>
        </w:rPr>
      </w:pPr>
      <w:r>
        <w:rPr>
          <w:sz w:val="24"/>
          <w:lang w:val="hu-HU"/>
        </w:rPr>
        <w:t>Furcsa dolog ez. Cornwallban Alex azt kívánta, bárcsak lenne családja, és most a kívánság valóra vált, habár nem úgy, ahogy ő szerette volna.</w:t>
      </w:r>
    </w:p>
    <w:p>
      <w:pPr>
        <w:pStyle w:val="Normal"/>
        <w:shd w:fill="FFFFFF"/>
        <w:bidi w:val="0"/>
        <w:ind w:left="0" w:right="0" w:hanging="0"/>
        <w:jc w:val="left"/>
        <w:rPr>
          <w:lang w:val="hu-HU"/>
        </w:rPr>
      </w:pPr>
      <w:r>
        <w:rPr>
          <w:sz w:val="24"/>
          <w:lang w:val="hu-HU"/>
        </w:rPr>
        <w:t>- Kérdés? - nézett rájuk Byrne.</w:t>
      </w:r>
    </w:p>
    <w:p>
      <w:pPr>
        <w:pStyle w:val="Normal"/>
        <w:shd w:fill="FFFFFF"/>
        <w:bidi w:val="0"/>
        <w:ind w:left="0" w:right="0" w:hanging="0"/>
        <w:jc w:val="left"/>
        <w:rPr>
          <w:lang w:val="hu-HU"/>
        </w:rPr>
      </w:pPr>
      <w:r>
        <w:rPr>
          <w:sz w:val="24"/>
          <w:lang w:val="hu-HU"/>
        </w:rPr>
        <w:t>- Igen, uram, nekem van - mondta Turner. Látszott rajta, hogy duzzog, szája keskeny vonallá szűkült. - Azt akarja, hogy holnaptól játsszuk el a boldog családot. Ha ez a parancs, uram, megteszem, ami tőlem telik. De azt hi</w:t>
        <w:softHyphen/>
        <w:t>szem, megfeledkezett róla, hogy holnap találkoznom kell az Ügynökkel. És nem hinném, hogy örülne, ha családos</w:t>
        <w:softHyphen/>
        <w:t>tul bukkannék fel.</w:t>
      </w:r>
    </w:p>
    <w:p>
      <w:pPr>
        <w:pStyle w:val="Normal"/>
        <w:shd w:fill="FFFFFF"/>
        <w:bidi w:val="0"/>
        <w:ind w:left="0" w:right="0" w:hanging="0"/>
        <w:jc w:val="left"/>
        <w:rPr>
          <w:lang w:val="hu-HU"/>
        </w:rPr>
      </w:pPr>
      <w:r>
        <w:rPr>
          <w:sz w:val="24"/>
          <w:lang w:val="hu-HU"/>
        </w:rPr>
        <w:t>- Az Ügynökkel? - kérdezte bosszúsan Byrne.</w:t>
      </w:r>
    </w:p>
    <w:p>
      <w:pPr>
        <w:pStyle w:val="Normal"/>
        <w:shd w:fill="FFFFFF"/>
        <w:bidi w:val="0"/>
        <w:ind w:left="0" w:right="0" w:hanging="0"/>
        <w:jc w:val="left"/>
        <w:rPr>
          <w:lang w:val="hu-HU"/>
        </w:rPr>
      </w:pPr>
      <w:r>
        <w:rPr>
          <w:sz w:val="24"/>
          <w:lang w:val="hu-HU"/>
        </w:rPr>
        <w:t>- Délben. -És Troy?</w:t>
      </w:r>
    </w:p>
    <w:p>
      <w:pPr>
        <w:pStyle w:val="Normal"/>
        <w:shd w:fill="FFFFFF"/>
        <w:bidi w:val="0"/>
        <w:ind w:left="0" w:right="0" w:hanging="0"/>
        <w:jc w:val="left"/>
        <w:rPr>
          <w:lang w:val="hu-HU"/>
        </w:rPr>
      </w:pPr>
      <w:r>
        <w:rPr>
          <w:sz w:val="24"/>
          <w:lang w:val="hu-HU"/>
        </w:rPr>
        <w:t>- Én biztosítom - felelte a nő. - Szokványos eljárás...</w:t>
      </w:r>
    </w:p>
    <w:p>
      <w:pPr>
        <w:pStyle w:val="Normal"/>
        <w:shd w:fill="FFFFFF"/>
        <w:bidi w:val="0"/>
        <w:ind w:left="0" w:right="0" w:hanging="0"/>
        <w:jc w:val="left"/>
        <w:rPr>
          <w:lang w:val="hu-HU"/>
        </w:rPr>
      </w:pPr>
      <w:r>
        <w:rPr>
          <w:sz w:val="24"/>
          <w:lang w:val="hu-HU"/>
        </w:rPr>
        <w:t>- Értem - vágott közbe Byrne. Kicsit töprengett. - Az Ügynök vízen van, igaz? Turner megy csónakkal. Alex Troyjal a parton marad. Biztonságban.</w:t>
      </w:r>
    </w:p>
    <w:p>
      <w:pPr>
        <w:pStyle w:val="Normal"/>
        <w:shd w:fill="FFFFFF"/>
        <w:bidi w:val="0"/>
        <w:ind w:left="0" w:right="0" w:hanging="0"/>
        <w:jc w:val="left"/>
        <w:rPr>
          <w:lang w:val="hu-HU"/>
        </w:rPr>
      </w:pPr>
      <w:r>
        <w:rPr>
          <w:sz w:val="24"/>
          <w:lang w:val="hu-HU"/>
        </w:rPr>
        <w:t>Byrne felállt. A megbeszélés véget ért. Alexen a fáradt</w:t>
        <w:softHyphen/>
        <w:t>ság újabb hulláma söpört át, alig tudta visszafojtani az ásí</w:t>
        <w:softHyphen/>
        <w:t>tást. Byrne észrevette. - Menj pihenni, Alex. Még bizto</w:t>
        <w:softHyphen/>
        <w:t>san találkozunk. És őszintén örülök, hogy segítesz ne</w:t>
        <w:softHyphen/>
        <w:t>künk - nyújtott kezet.</w:t>
      </w:r>
    </w:p>
    <w:p>
      <w:pPr>
        <w:pStyle w:val="Normal"/>
        <w:shd w:fill="FFFFFF"/>
        <w:bidi w:val="0"/>
        <w:ind w:left="0" w:right="0" w:hanging="0"/>
        <w:jc w:val="left"/>
        <w:rPr>
          <w:lang w:val="hu-HU"/>
        </w:rPr>
      </w:pPr>
      <w:r>
        <w:rPr>
          <w:sz w:val="24"/>
          <w:lang w:val="hu-HU"/>
        </w:rPr>
        <w:t>Troy különleges ügynök azonban még mindig mor</w:t>
        <w:softHyphen/>
        <w:t>gott. - Fél tizenegykor reggelizünk. Addig el tudod olvas</w:t>
        <w:softHyphen/>
        <w:t>ni, amit kell. Különben sem alszol olyan sokat. Hol szállsz meg?</w:t>
      </w:r>
    </w:p>
    <w:p>
      <w:pPr>
        <w:pStyle w:val="Normal"/>
        <w:shd w:fill="FFFFFF"/>
        <w:bidi w:val="0"/>
        <w:ind w:left="0" w:right="0" w:hanging="0"/>
        <w:jc w:val="left"/>
        <w:rPr>
          <w:lang w:val="hu-HU"/>
        </w:rPr>
      </w:pPr>
      <w:r>
        <w:rPr>
          <w:sz w:val="24"/>
          <w:lang w:val="hu-HU"/>
        </w:rPr>
        <w:t>Alex vállat vont.</w:t>
      </w:r>
    </w:p>
    <w:p>
      <w:pPr>
        <w:pStyle w:val="Normal"/>
        <w:shd w:fill="FFFFFF"/>
        <w:bidi w:val="0"/>
        <w:ind w:left="0" w:right="0" w:hanging="0"/>
        <w:jc w:val="left"/>
        <w:rPr>
          <w:lang w:val="hu-HU"/>
        </w:rPr>
      </w:pPr>
      <w:r>
        <w:rPr>
          <w:sz w:val="24"/>
          <w:lang w:val="hu-HU"/>
        </w:rPr>
        <w:t>- A Delanóba foglaltattam szobát - mondta Byrne.</w:t>
      </w:r>
    </w:p>
    <w:p>
      <w:pPr>
        <w:pStyle w:val="Normal"/>
        <w:shd w:fill="FFFFFF"/>
        <w:bidi w:val="0"/>
        <w:ind w:left="0" w:right="0" w:hanging="0"/>
        <w:jc w:val="left"/>
        <w:rPr>
          <w:lang w:val="hu-HU"/>
        </w:rPr>
      </w:pPr>
      <w:r>
        <w:rPr>
          <w:sz w:val="24"/>
          <w:lang w:val="hu-HU"/>
        </w:rPr>
        <w:t>- Oké. Akkor odamegyünk érted.</w:t>
      </w:r>
    </w:p>
    <w:p>
      <w:pPr>
        <w:pStyle w:val="Normal"/>
        <w:shd w:fill="FFFFFF"/>
        <w:bidi w:val="0"/>
        <w:ind w:left="0" w:right="0" w:hanging="0"/>
        <w:jc w:val="left"/>
        <w:rPr>
          <w:lang w:val="hu-HU"/>
        </w:rPr>
      </w:pPr>
      <w:r>
        <w:rPr>
          <w:sz w:val="24"/>
          <w:lang w:val="hu-HU"/>
        </w:rPr>
        <w:t>Azzal Turner és Troy sarkon fordultak és távoztak. Még el sem köszöntek.</w:t>
      </w:r>
    </w:p>
    <w:p>
      <w:pPr>
        <w:pStyle w:val="Normal"/>
        <w:shd w:fill="FFFFFF"/>
        <w:bidi w:val="0"/>
        <w:ind w:left="0" w:right="0" w:hanging="0"/>
        <w:jc w:val="left"/>
        <w:rPr>
          <w:lang w:val="hu-HU"/>
        </w:rPr>
      </w:pPr>
      <w:r>
        <w:rPr>
          <w:sz w:val="24"/>
          <w:lang w:val="hu-HU"/>
        </w:rPr>
        <w:t>- Ne is törődj velük - legyintett Byrne. - Új helyzet ez nekik. De jó ügynökök. Turner egyből főiskola után lé</w:t>
        <w:softHyphen/>
        <w:t>pett be, és sokszor dolgoztak már együtt Troyjal. A tere</w:t>
        <w:softHyphen/>
        <w:t>pen majd vigyáznak rád. Minden rendben lesz.</w:t>
      </w:r>
    </w:p>
    <w:p>
      <w:pPr>
        <w:pStyle w:val="Normal"/>
        <w:shd w:fill="FFFFFF"/>
        <w:bidi w:val="0"/>
        <w:ind w:left="0" w:right="0" w:hanging="0"/>
        <w:jc w:val="left"/>
        <w:rPr>
          <w:lang w:val="hu-HU"/>
        </w:rPr>
      </w:pPr>
      <w:r>
        <w:rPr>
          <w:sz w:val="24"/>
          <w:lang w:val="hu-HU"/>
        </w:rPr>
        <w:t>Alex azonban nemigen hitt ebben. És még mindig nem teljesen értette. Rengeteg munkát és energiát öltek ebbe az akcióba. Hamis okmányokat készítettek neki is, még mielőtt ő beleegyezett volna. Új személyazonosságot teremtettek neki Los Angelesben. És egy másik ügynök, Johnson valószínűleg meghalt.</w:t>
      </w:r>
    </w:p>
    <w:p>
      <w:pPr>
        <w:pStyle w:val="Normal"/>
        <w:shd w:fill="FFFFFF"/>
        <w:bidi w:val="0"/>
        <w:ind w:left="0" w:right="0" w:hanging="0"/>
        <w:jc w:val="left"/>
        <w:rPr>
          <w:lang w:val="hu-HU"/>
        </w:rPr>
      </w:pPr>
      <w:r>
        <w:rPr>
          <w:sz w:val="24"/>
          <w:lang w:val="hu-HU"/>
        </w:rPr>
        <w:t>Egyszerű megfigyelés? Byrne ideges, Alex ebben biz</w:t>
        <w:softHyphen/>
        <w:t>tos volt. Talán Turner és Troy is.</w:t>
      </w:r>
    </w:p>
    <w:p>
      <w:pPr>
        <w:pStyle w:val="Normal"/>
        <w:shd w:fill="FFFFFF"/>
        <w:bidi w:val="0"/>
        <w:ind w:left="0" w:right="0" w:hanging="0"/>
        <w:jc w:val="left"/>
        <w:rPr>
          <w:lang w:val="hu-HU"/>
        </w:rPr>
      </w:pPr>
      <w:r>
        <w:rPr>
          <w:sz w:val="24"/>
          <w:lang w:val="hu-HU"/>
        </w:rPr>
        <w:t>Akármi is folyik a Csontváz-szigeten, előle elhallgatják. Magának kell majd kitalálnia.</w:t>
      </w:r>
    </w:p>
    <w:p>
      <w:pPr>
        <w:pStyle w:val="Normal"/>
        <w:shd w:fill="FFFFFF"/>
        <w:bidi w:val="0"/>
        <w:ind w:left="0" w:right="0" w:hanging="0"/>
        <w:jc w:val="left"/>
        <w:rPr>
          <w:lang w:val="hu-HU"/>
        </w:rPr>
      </w:pPr>
      <w:r>
        <w:rPr>
          <w:sz w:val="24"/>
          <w:lang w:val="hu-HU"/>
        </w:rPr>
        <w:t>A szoba minden volt, csak szoba nem. Hatalmas volt. Túl sok ajtó nyílt belőle, átjárók tarkították, és terasz is tarto</w:t>
        <w:softHyphen/>
        <w:t>zott hozzá. A padló márványból készült, olyan volt, mint egy zöld-fehér kockás sakktábla, amitől az egész hely még nagyobbnak tűnt. A rengeteg bútor mind díszes, antik da</w:t>
        <w:softHyphen/>
        <w:t>rab. Fényes asztalok és székek. Talapzatokon vázák és szobrok. Óriási, aranykeretes tükrök. Lélegzetelállító csil</w:t>
        <w:softHyphen/>
        <w:t>lárok. A nagydarab kandalló előtt irdatlan, kitömött kro</w:t>
        <w:softHyphen/>
        <w:t>kodil. A férfi, aki lelőtte, vele szemben ült.</w:t>
      </w:r>
    </w:p>
    <w:p>
      <w:pPr>
        <w:pStyle w:val="Normal"/>
        <w:shd w:fill="FFFFFF"/>
        <w:bidi w:val="0"/>
        <w:ind w:left="0" w:right="0" w:hanging="0"/>
        <w:jc w:val="left"/>
        <w:rPr>
          <w:lang w:val="hu-HU"/>
        </w:rPr>
      </w:pPr>
      <w:r>
        <w:rPr>
          <w:sz w:val="24"/>
          <w:lang w:val="hu-HU"/>
        </w:rPr>
        <w:t>Szarov feketekávét kortyolgatott egy parányi porcelán</w:t>
        <w:softHyphen/>
        <w:t>csészéből. A kávéra rá lehet szokni, ezért Szarov csak napi egy, gyűszűnyi adagot engedélyezett magának. Ez volt az egyetlen szenvedélye, hát kiélvezte. Ezen a napon vászon</w:t>
        <w:softHyphen/>
        <w:t>öltönyt vett fel, de rajta ez is szinte ünnepélyesen nézett ki, sehol egy ránc. Ingének kigombolt gallérjánál kilát</w:t>
        <w:softHyphen/>
        <w:t>szott a nyaka, melyet mintha szürke kőből metszettek volna. A mennyezeten, az íróasztal fölött, ahol ült, venti</w:t>
        <w:softHyphen/>
        <w:t>látor forgott lassan. Szarov kiszürcsölte az utolsó csepp kávét, majd a csészét a csészealjjal együtt visszatette az asz</w:t>
        <w:softHyphen/>
        <w:t>talra. A porcelán hang nélkül érintkezett a fényezett fával.</w:t>
      </w:r>
    </w:p>
    <w:p>
      <w:pPr>
        <w:pStyle w:val="Normal"/>
        <w:shd w:fill="FFFFFF"/>
        <w:bidi w:val="0"/>
        <w:ind w:left="0" w:right="0" w:hanging="0"/>
        <w:jc w:val="left"/>
        <w:rPr>
          <w:lang w:val="hu-HU"/>
        </w:rPr>
      </w:pPr>
      <w:r>
        <w:rPr>
          <w:sz w:val="24"/>
          <w:lang w:val="hu-HU"/>
        </w:rPr>
        <w:t>Kopogtak az egyik ajtón, s egy férfi lépett a szobába. A lépett azonban nem a megfelelő ige, ugyanis a férfi mozgása szavakkal szinte le sem volt írható.</w:t>
      </w:r>
    </w:p>
    <w:p>
      <w:pPr>
        <w:pStyle w:val="Normal"/>
        <w:shd w:fill="FFFFFF"/>
        <w:bidi w:val="0"/>
        <w:ind w:left="0" w:right="0" w:hanging="0"/>
        <w:jc w:val="left"/>
        <w:rPr>
          <w:lang w:val="hu-HU"/>
        </w:rPr>
      </w:pPr>
      <w:r>
        <w:rPr>
          <w:sz w:val="24"/>
          <w:lang w:val="hu-HU"/>
        </w:rPr>
        <w:t>A férfin minden csálé volt. Ferdén tartott feje szöget zárt be a vállával, amely eleve görbe és roggyant volt. Jobb karja hosszabb volt a balnál. Jobb lába ellenben rövidebb,</w:t>
      </w:r>
    </w:p>
    <w:p>
      <w:pPr>
        <w:pStyle w:val="Normal"/>
        <w:shd w:fill="FFFFFF"/>
        <w:bidi w:val="0"/>
        <w:ind w:left="0" w:right="0" w:hanging="0"/>
        <w:jc w:val="left"/>
        <w:rPr>
          <w:lang w:val="hu-HU"/>
        </w:rPr>
      </w:pPr>
      <w:r>
        <w:rPr>
          <w:sz w:val="24"/>
          <w:lang w:val="hu-HU"/>
        </w:rPr>
        <w:t>mint a bal. Fekete bőrcipőt viselt, az egyik nagyobb és ne</w:t>
        <w:softHyphen/>
        <w:t>hezebb a másiknál. Fekete bőrdzsekit és farmert húzott, és ahogy közeledett Szarovhoz, izmai úgy fodrozódtak ruhája alatt, mintha önálló életet élnének. Testén semmi sem volt összhangban semmivel, s így bár előrefele ment, olyan benyomást keltett, mintha hátra vagy oldalra haladt volna. Az arca volt a legszörnyűbb. Mintha darabokra szedte, majd összerakta volna egy kisgyerek, akinek csak halvány fogalmai voltak az anatómiáról. A nyakán és az arcán tucatnyi heg virított. Az egyik szeme teljesen vörös volt az állandó vérerektől. Feje egyik felén hosszú, színte</w:t>
        <w:softHyphen/>
        <w:t>len haj nőtt. A másikon tökéletesen kopasz volt.</w:t>
      </w:r>
    </w:p>
    <w:p>
      <w:pPr>
        <w:pStyle w:val="Normal"/>
        <w:shd w:fill="FFFFFF"/>
        <w:bidi w:val="0"/>
        <w:ind w:left="0" w:right="0" w:hanging="0"/>
        <w:jc w:val="left"/>
        <w:rPr>
          <w:lang w:val="hu-HU"/>
        </w:rPr>
      </w:pPr>
      <w:r>
        <w:rPr>
          <w:sz w:val="24"/>
          <w:lang w:val="hu-HU"/>
        </w:rPr>
        <w:t>Noha ránézésre képtelenség lett volna megállapítani, mindössze huszonnyolc éves volt, és pár évvel ezelőttig Eu</w:t>
        <w:softHyphen/>
        <w:t>rópa egyik legrettegettebb terroristájának számított. Conradnak hívták. Nagyon keveset lehetett tudni róla: hogy török; hogy Isztanbulban született egy hentes fiaként; és hogy kilencévesen felrobbantotta az iskoláját kémiaórán egy saját készítésű bombával, mert késés miatt bezárták.</w:t>
      </w:r>
    </w:p>
    <w:p>
      <w:pPr>
        <w:pStyle w:val="Normal"/>
        <w:shd w:fill="FFFFFF"/>
        <w:bidi w:val="0"/>
        <w:ind w:left="0" w:right="0" w:hanging="0"/>
        <w:jc w:val="left"/>
        <w:rPr>
          <w:lang w:val="hu-HU"/>
        </w:rPr>
      </w:pPr>
      <w:r>
        <w:rPr>
          <w:sz w:val="24"/>
          <w:lang w:val="hu-HU"/>
        </w:rPr>
        <w:t>Azt sem tudta senki, ki képezte ki Conradot, vagy ha már itt tartunk, ki alkalmazta. Valóságos kaméleon volt. Nem volt politikai meggyőződése, egyszerűen pénzért dolgozott. Úgy tartották, ő felelős egyes terrorakciókért, melyeket Párizsban, Madridban, Athénban és Londonban követtek el. Egyvalami volt csak biztos. Kilenc ország tit</w:t>
        <w:softHyphen/>
        <w:t>kosszolgálata kereste, negyedikként szerepelt a CIA leg</w:t>
        <w:softHyphen/>
        <w:t>keresettebb bűnözőinek listáján. Kétmillió dolláros vérdí</w:t>
        <w:softHyphen/>
        <w:t>jat tűztek ki rá.</w:t>
      </w:r>
    </w:p>
    <w:p>
      <w:pPr>
        <w:pStyle w:val="Normal"/>
        <w:shd w:fill="FFFFFF"/>
        <w:bidi w:val="0"/>
        <w:ind w:left="0" w:right="0" w:hanging="0"/>
        <w:jc w:val="left"/>
        <w:rPr>
          <w:lang w:val="hu-HU"/>
        </w:rPr>
      </w:pPr>
      <w:r>
        <w:rPr>
          <w:sz w:val="24"/>
          <w:lang w:val="hu-HU"/>
        </w:rPr>
        <w:t>Karrierje 1998 telén ért vártalan véget, amikor egy bomba, melyet egy katonai bázisnak szánt, korábban rob</w:t>
        <w:softHyphen/>
        <w:t>bant. A robbanás szó szerint szétszaggatta, de meg nem</w:t>
      </w:r>
    </w:p>
    <w:p>
      <w:pPr>
        <w:pStyle w:val="Normal"/>
        <w:shd w:fill="FFFFFF"/>
        <w:bidi w:val="0"/>
        <w:ind w:left="0" w:right="0" w:hanging="0"/>
        <w:jc w:val="left"/>
        <w:rPr>
          <w:lang w:val="hu-HU"/>
        </w:rPr>
      </w:pPr>
      <w:r>
        <w:rPr>
          <w:sz w:val="24"/>
          <w:lang w:val="hu-HU"/>
        </w:rPr>
        <w:t>ölte. Egy albán orvosokból álló csoport öltötte össze testét egy kutatóközpontban Elbasan közelében. Az ő munká</w:t>
        <w:softHyphen/>
        <w:t>juk gyümölcse volt ez a látvány.</w:t>
      </w:r>
    </w:p>
    <w:p>
      <w:pPr>
        <w:pStyle w:val="Normal"/>
        <w:shd w:fill="FFFFFF"/>
        <w:bidi w:val="0"/>
        <w:ind w:left="0" w:right="0" w:hanging="0"/>
        <w:jc w:val="left"/>
        <w:rPr>
          <w:lang w:val="hu-HU"/>
        </w:rPr>
      </w:pPr>
      <w:r>
        <w:rPr>
          <w:sz w:val="24"/>
          <w:lang w:val="hu-HU"/>
        </w:rPr>
        <w:t>Már két éve, hogy Szarov személyi asszisztenseként és titkáraként tevékenykedett. Annak idején az efféle mun</w:t>
        <w:softHyphen/>
        <w:t>kát lenézte, de nem maradt választása. Ráadásul megértet</w:t>
        <w:softHyphen/>
        <w:t>te Szarov elképzelését a jövőről. Az új világban, melyet Oroszország megteremt, Conrad elnyeri majd a jutalmát.</w:t>
      </w:r>
    </w:p>
    <w:p>
      <w:pPr>
        <w:pStyle w:val="Normal"/>
        <w:shd w:fill="FFFFFF"/>
        <w:bidi w:val="0"/>
        <w:ind w:left="0" w:right="0" w:hanging="0"/>
        <w:jc w:val="left"/>
        <w:rPr>
          <w:lang w:val="hu-HU"/>
        </w:rPr>
      </w:pPr>
      <w:r>
        <w:rPr>
          <w:sz w:val="24"/>
          <w:lang w:val="hu-HU"/>
        </w:rPr>
        <w:t>-Jó napot, bajtárs - köszöntötte Szarov folyékony an</w:t>
        <w:softHyphen/>
        <w:t>golsággal. - Remélem, sikerült visszaszerezni a bankje</w:t>
        <w:softHyphen/>
        <w:t>gyeket a mocsárból.</w:t>
      </w:r>
    </w:p>
    <w:p>
      <w:pPr>
        <w:pStyle w:val="Normal"/>
        <w:shd w:fill="FFFFFF"/>
        <w:bidi w:val="0"/>
        <w:ind w:left="0" w:right="0" w:hanging="0"/>
        <w:jc w:val="left"/>
        <w:rPr>
          <w:lang w:val="hu-HU"/>
        </w:rPr>
      </w:pPr>
      <w:r>
        <w:rPr>
          <w:sz w:val="24"/>
          <w:lang w:val="hu-HU"/>
        </w:rPr>
        <w:t>Conrad csak biccentett. Ha nem volt muszáj, nem be</w:t>
        <w:softHyphen/>
        <w:t>szélt.</w:t>
      </w:r>
    </w:p>
    <w:p>
      <w:pPr>
        <w:pStyle w:val="Normal"/>
        <w:shd w:fill="FFFFFF"/>
        <w:bidi w:val="0"/>
        <w:ind w:left="0" w:right="0" w:hanging="0"/>
        <w:jc w:val="left"/>
        <w:rPr>
          <w:lang w:val="hu-HU"/>
        </w:rPr>
      </w:pPr>
      <w:r>
        <w:rPr>
          <w:sz w:val="24"/>
          <w:lang w:val="hu-HU"/>
        </w:rPr>
        <w:t>- Pompás. A pénzt át kell mosni. Aztán mehet vissza a számlámra. - Szarov kinyitott egy bőrkötésű naptárat, amelyben szép kézírással készült bejegyzések sorakoztak. - Minden a terv szerint. A bomba készítése...</w:t>
      </w:r>
    </w:p>
    <w:p>
      <w:pPr>
        <w:pStyle w:val="Normal"/>
        <w:shd w:fill="FFFFFF"/>
        <w:bidi w:val="0"/>
        <w:ind w:left="0" w:right="0" w:hanging="0"/>
        <w:jc w:val="left"/>
        <w:rPr>
          <w:lang w:val="hu-HU"/>
        </w:rPr>
      </w:pPr>
      <w:r>
        <w:rPr>
          <w:sz w:val="24"/>
          <w:lang w:val="hu-HU"/>
        </w:rPr>
        <w:t>- Befejeződött. - Conrad még ezt az egy szót is nehe</w:t>
        <w:softHyphen/>
        <w:t>zen nyögte ki. Az arca is eltorzult az erőlködéstől.</w:t>
      </w:r>
    </w:p>
    <w:p>
      <w:pPr>
        <w:pStyle w:val="Normal"/>
        <w:shd w:fill="FFFFFF"/>
        <w:bidi w:val="0"/>
        <w:ind w:left="0" w:right="0" w:hanging="0"/>
        <w:jc w:val="left"/>
        <w:rPr>
          <w:lang w:val="hu-HU"/>
        </w:rPr>
      </w:pPr>
      <w:r>
        <w:rPr>
          <w:sz w:val="24"/>
          <w:lang w:val="hu-HU"/>
        </w:rPr>
        <w:t>- Tudtam, hogy bízhatok benned. Az orosz elnök öt napon belül megérkezik. Ma erősítette meg e-mailben. Borisz azt mondja, alig várja már a nyaralást. - Szarov ar</w:t>
        <w:softHyphen/>
        <w:t>cán röpke mosoly suhant át. - Nos hát olyan nyaralásban lesz része, amit sosem felejt el. A szobákat előkészítetted?</w:t>
      </w:r>
    </w:p>
    <w:p>
      <w:pPr>
        <w:pStyle w:val="Normal"/>
        <w:shd w:fill="FFFFFF"/>
        <w:bidi w:val="0"/>
        <w:ind w:left="0" w:right="0" w:hanging="0"/>
        <w:jc w:val="left"/>
        <w:rPr>
          <w:lang w:val="hu-HU"/>
        </w:rPr>
      </w:pPr>
      <w:r>
        <w:rPr>
          <w:sz w:val="24"/>
          <w:lang w:val="hu-HU"/>
        </w:rPr>
        <w:t>Conrad biccentett. -A kamerákat is?</w:t>
      </w:r>
    </w:p>
    <w:p>
      <w:pPr>
        <w:pStyle w:val="Normal"/>
        <w:shd w:fill="FFFFFF"/>
        <w:bidi w:val="0"/>
        <w:ind w:left="0" w:right="0" w:hanging="0"/>
        <w:jc w:val="left"/>
        <w:rPr>
          <w:lang w:val="hu-HU"/>
        </w:rPr>
      </w:pPr>
      <w:r>
        <w:rPr>
          <w:sz w:val="24"/>
          <w:lang w:val="hu-HU"/>
        </w:rPr>
        <w:t>- Igen, tábornok.</w:t>
      </w:r>
    </w:p>
    <w:p>
      <w:pPr>
        <w:pStyle w:val="Normal"/>
        <w:shd w:fill="FFFFFF"/>
        <w:bidi w:val="0"/>
        <w:ind w:left="0" w:right="0" w:hanging="0"/>
        <w:jc w:val="left"/>
        <w:rPr>
          <w:lang w:val="hu-HU"/>
        </w:rPr>
      </w:pPr>
      <w:r>
        <w:rPr>
          <w:sz w:val="24"/>
          <w:lang w:val="hu-HU"/>
        </w:rPr>
        <w:t>- Helyes. - Szarov végigfuttatta ujját a listán. Megállt egy szónál, mely mögé kérdőjelet tett. - Marad az uránium kérdése. Tisztában voltam vele, hogy a nukleáris anyag beszerzése veszélyes, kényes művelet lesz. A repü-</w:t>
      </w:r>
    </w:p>
    <w:p>
      <w:pPr>
        <w:pStyle w:val="Normal"/>
        <w:shd w:fill="FFFFFF"/>
        <w:bidi w:val="0"/>
        <w:ind w:left="0" w:right="0" w:hanging="0"/>
        <w:jc w:val="left"/>
        <w:rPr>
          <w:lang w:val="hu-HU"/>
        </w:rPr>
      </w:pPr>
      <w:r>
        <w:rPr>
          <w:sz w:val="24"/>
          <w:lang w:val="hu-HU"/>
        </w:rPr>
        <w:t>lővel érkezett férfiak megfenyegettek, és megfizettek érte. De persze egy harmadik félnek dolgoztak.</w:t>
      </w:r>
    </w:p>
    <w:p>
      <w:pPr>
        <w:pStyle w:val="Normal"/>
        <w:shd w:fill="FFFFFF"/>
        <w:bidi w:val="0"/>
        <w:ind w:left="0" w:right="0" w:hanging="0"/>
        <w:jc w:val="left"/>
        <w:rPr>
          <w:lang w:val="hu-HU"/>
        </w:rPr>
      </w:pPr>
      <w:r>
        <w:rPr>
          <w:sz w:val="24"/>
          <w:lang w:val="hu-HU"/>
        </w:rPr>
        <w:t>- Az Ügynöknek - mondta Conrad.</w:t>
      </w:r>
    </w:p>
    <w:p>
      <w:pPr>
        <w:pStyle w:val="Normal"/>
        <w:shd w:fill="FFFFFF"/>
        <w:bidi w:val="0"/>
        <w:ind w:left="0" w:right="0" w:hanging="0"/>
        <w:jc w:val="left"/>
        <w:rPr>
          <w:lang w:val="hu-HU"/>
        </w:rPr>
      </w:pPr>
      <w:r>
        <w:rPr>
          <w:sz w:val="24"/>
          <w:lang w:val="hu-HU"/>
        </w:rPr>
        <w:t>- Úgy van. Mostanra ő is megtudta, mi történt a kül</w:t>
        <w:softHyphen/>
        <w:t>dönceivel. Ha nem kap tőlem további pénzt, talán úgy dönt, hogy beváltja a fenyegetést, és értesíti a hatóságokat. Valószínűtlen ugyan, de akkor sem vállalhatom ezt a koc</w:t>
        <w:softHyphen/>
        <w:t>kázatot. Kevesebb mint két hetünk van addig, amikor fel</w:t>
        <w:softHyphen/>
        <w:t>robban a bomba, és a világ olyan alakot ölt, amilyet én akarok. Nem bízhatunk semmit a véletlenre. Úgyhogy, kedves Conrad, el kell utaznod Miamiba, és kiiktatni az Ügynököt az életünkből... ami annyit tesz, hogy a sajátjá</w:t>
        <w:softHyphen/>
        <w:t>ból is.</w:t>
      </w:r>
    </w:p>
    <w:p>
      <w:pPr>
        <w:pStyle w:val="Normal"/>
        <w:shd w:fill="FFFFFF"/>
        <w:bidi w:val="0"/>
        <w:ind w:left="0" w:right="0" w:hanging="0"/>
        <w:jc w:val="left"/>
        <w:rPr>
          <w:lang w:val="hu-HU"/>
        </w:rPr>
      </w:pPr>
      <w:r>
        <w:rPr>
          <w:sz w:val="24"/>
          <w:lang w:val="hu-HU"/>
        </w:rPr>
        <w:t>- Hol van?</w:t>
      </w:r>
    </w:p>
    <w:p>
      <w:pPr>
        <w:pStyle w:val="Normal"/>
        <w:shd w:fill="FFFFFF"/>
        <w:bidi w:val="0"/>
        <w:ind w:left="0" w:right="0" w:hanging="0"/>
        <w:jc w:val="left"/>
        <w:rPr>
          <w:lang w:val="hu-HU"/>
        </w:rPr>
      </w:pPr>
      <w:r>
        <w:rPr>
          <w:i/>
          <w:sz w:val="24"/>
          <w:lang w:val="hu-HU"/>
        </w:rPr>
        <w:t xml:space="preserve">-KMayfairLady </w:t>
      </w:r>
      <w:r>
        <w:rPr>
          <w:sz w:val="24"/>
          <w:lang w:val="hu-HU"/>
        </w:rPr>
        <w:t>nevű sétahajó a főhadiszállása. Általá</w:t>
        <w:softHyphen/>
        <w:t>ban a Bayside Marketplace-nél horgonyozik. Az Ügynök nagyobb biztonságban érzi magát a vízen. Én meg, ha alatta van. - Szarov becsukta a határidőnaplót. A megbe</w:t>
        <w:softHyphen/>
        <w:t>szélés véget ért. - Haladéktalanul indulj. Ha végeztél, je</w:t>
        <w:softHyphen/>
        <w:t>lentsd.</w:t>
      </w:r>
    </w:p>
    <w:p>
      <w:pPr>
        <w:pStyle w:val="Normal"/>
        <w:shd w:fill="FFFFFF"/>
        <w:bidi w:val="0"/>
        <w:ind w:left="0" w:right="0" w:hanging="0"/>
        <w:jc w:val="left"/>
        <w:rPr>
          <w:lang w:val="hu-HU"/>
        </w:rPr>
      </w:pPr>
      <w:r>
        <w:rPr>
          <w:sz w:val="24"/>
          <w:lang w:val="hu-HU"/>
        </w:rPr>
        <w:t>Conrad harmadszor is bólintott. Nyakában a fémtűk megrezzentek, ahogy a feje fel-le mozgott. Majd megfor</w:t>
        <w:softHyphen/>
        <w:t>dult, és kiment; illetve inkább kivonszolta magát a szo</w:t>
        <w:softHyphen/>
        <w:t>bából.</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Az Ügynök halála</w:t>
      </w:r>
    </w:p>
    <w:p>
      <w:pPr>
        <w:pStyle w:val="Normal"/>
        <w:shd w:fill="FFFFFF"/>
        <w:bidi w:val="0"/>
        <w:ind w:left="0" w:right="0" w:hanging="0"/>
        <w:jc w:val="left"/>
        <w:rPr>
          <w:lang w:val="hu-HU"/>
        </w:rPr>
      </w:pPr>
      <w:r>
        <w:rPr>
          <w:sz w:val="24"/>
          <w:lang w:val="hu-HU"/>
        </w:rPr>
        <w:t>A Bayside Marketplace-en, közvetlen a rakpart mellett reggeliztek, körülöttük kikötött hajók bókoltak és sár</w:t>
        <w:softHyphen/>
        <w:t>ga-zöld vízitaxik ingáztak a vízen. Tom Turner és Belinda Troy tízkor kopogtak Alex ajtaján. A fiú már órák óta éb</w:t>
        <w:softHyphen/>
        <w:t>ren volt. Este egyből elnyomta az álom, mélyen aludt, és korán felkelt - az atlanti-óceáni repülés utáni kábaság klasszikus tünetei. De így legalább jutott ideje átolvasni az anyagot, amit Joe Byrne-től kapott. Immár mindent tu</w:t>
        <w:softHyphen/>
        <w:t>dott az új személyiségéről: ismerte a legjobb barátait, akikkel soha nem találkozott, kutyáját, akit sosem látott, még a gimnáziumi jegyeit is, amiket sosem kapott.</w:t>
      </w:r>
    </w:p>
    <w:p>
      <w:pPr>
        <w:pStyle w:val="Normal"/>
        <w:shd w:fill="FFFFFF"/>
        <w:bidi w:val="0"/>
        <w:ind w:left="0" w:right="0" w:hanging="0"/>
        <w:jc w:val="left"/>
        <w:rPr>
          <w:lang w:val="hu-HU"/>
        </w:rPr>
      </w:pPr>
      <w:r>
        <w:rPr>
          <w:sz w:val="24"/>
          <w:lang w:val="hu-HU"/>
        </w:rPr>
        <w:t>És most új apjával és anyjával ült és nézte a turistákat a parti sétányon, ahogy ki-bejártak a butikokba, melyekkel dugig volt a part. A nap már magasra hágott, vízről vissza</w:t>
        <w:softHyphen/>
        <w:t>verődő fénye szinte vakított. Alex feltette az Oakley Eye Jackets napszemüveget, s a fekete irídiumlencsék túlolda</w:t>
        <w:softHyphen/>
        <w:t>lán a világ puhább és elviselhetőbb lett. A szemüveget házvezetőnőjétől, Jacktől kapta. Nem is sejtette, hogy ilyen hamar szükség lesz rá.</w:t>
      </w:r>
    </w:p>
    <w:p>
      <w:pPr>
        <w:pStyle w:val="Normal"/>
        <w:shd w:fill="FFFFFF"/>
        <w:bidi w:val="0"/>
        <w:ind w:left="0" w:right="0" w:hanging="0"/>
        <w:jc w:val="left"/>
        <w:rPr>
          <w:lang w:val="hu-HU"/>
        </w:rPr>
      </w:pPr>
      <w:r>
        <w:rPr>
          <w:sz w:val="24"/>
          <w:lang w:val="hu-HU"/>
        </w:rPr>
        <w:t>Az asztalon egy doboz gyufa hevert HAMIUDVAR felirattal. Alex felvette és ide-oda forgatta. A gyufák mele</w:t>
        <w:softHyphen/>
        <w:t>gek voltak. Csodálkozott, hogyhogy nem gyulladtak meg a tűző napon. A fekete-fehér ruhás, csokornyakkendős pincér odajött felvenni a rendelést. Alex a menüre pillan</w:t>
        <w:softHyphen/>
        <w:t>tott. Sose hitte volna, hogy ennyi mindent lehet kérni reggelire. A szomszédos asztalnál egy férfi előtt szalonnás</w:t>
      </w:r>
    </w:p>
    <w:p>
      <w:pPr>
        <w:pStyle w:val="Normal"/>
        <w:shd w:fill="FFFFFF"/>
        <w:bidi w:val="0"/>
        <w:ind w:left="0" w:right="0" w:hanging="0"/>
        <w:jc w:val="left"/>
        <w:rPr>
          <w:lang w:val="hu-HU"/>
        </w:rPr>
      </w:pPr>
      <w:r>
        <w:rPr>
          <w:sz w:val="24"/>
          <w:lang w:val="hu-HU"/>
        </w:rPr>
        <w:t>palacsinta, sült krumpli és rántotta tornyosult. Alex éhes volt, de ez a látvány elvette az étvágyát.</w:t>
      </w:r>
    </w:p>
    <w:p>
      <w:pPr>
        <w:pStyle w:val="Normal"/>
        <w:shd w:fill="FFFFFF"/>
        <w:bidi w:val="0"/>
        <w:ind w:left="0" w:right="0" w:hanging="0"/>
        <w:jc w:val="left"/>
        <w:rPr>
          <w:lang w:val="hu-HU"/>
        </w:rPr>
      </w:pPr>
      <w:r>
        <w:rPr>
          <w:sz w:val="24"/>
          <w:lang w:val="hu-HU"/>
        </w:rPr>
        <w:t>- Csak narancslét és pirítóst kérek - mondta. -Korpás vagy teljes kiőrlésű?</w:t>
      </w:r>
    </w:p>
    <w:p>
      <w:pPr>
        <w:pStyle w:val="Normal"/>
        <w:shd w:fill="FFFFFF"/>
        <w:bidi w:val="0"/>
        <w:ind w:left="0" w:right="0" w:hanging="0"/>
        <w:jc w:val="left"/>
        <w:rPr>
          <w:lang w:val="hu-HU"/>
        </w:rPr>
      </w:pPr>
      <w:r>
        <w:rPr>
          <w:sz w:val="24"/>
          <w:lang w:val="hu-HU"/>
        </w:rPr>
        <w:t>-Teljes kiőrlésű. Vajjal és dzsemmel...</w:t>
      </w:r>
    </w:p>
    <w:p>
      <w:pPr>
        <w:pStyle w:val="Normal"/>
        <w:shd w:fill="FFFFFF"/>
        <w:bidi w:val="0"/>
        <w:ind w:left="0" w:right="0" w:hanging="0"/>
        <w:jc w:val="left"/>
        <w:rPr>
          <w:lang w:val="hu-HU"/>
        </w:rPr>
      </w:pPr>
      <w:r>
        <w:rPr>
          <w:sz w:val="24"/>
          <w:lang w:val="hu-HU"/>
        </w:rPr>
        <w:t>- Úgy érted, gyümölcszselével! - Troy megvárta, míg elmegy a pincér. - Épeszű amerikai gyerek nem kér dzse</w:t>
        <w:softHyphen/>
        <w:t>met - szidta le. - Ha a Santiago reptéren elkövetsz egy ilyen bakit, pislantani se lesz időd, és megyünk is a dutyi</w:t>
        <w:softHyphen/>
        <w:t>ba. Vagy még rosszabb.</w:t>
      </w:r>
    </w:p>
    <w:p>
      <w:pPr>
        <w:pStyle w:val="Normal"/>
        <w:shd w:fill="FFFFFF"/>
        <w:bidi w:val="0"/>
        <w:ind w:left="0" w:right="0" w:hanging="0"/>
        <w:jc w:val="left"/>
        <w:rPr>
          <w:lang w:val="hu-HU"/>
        </w:rPr>
      </w:pPr>
      <w:r>
        <w:rPr>
          <w:sz w:val="24"/>
          <w:lang w:val="hu-HU"/>
        </w:rPr>
        <w:t>-Nem gondoltam... - kezdte Alex.</w:t>
      </w:r>
    </w:p>
    <w:p>
      <w:pPr>
        <w:pStyle w:val="Normal"/>
        <w:shd w:fill="FFFFFF"/>
        <w:bidi w:val="0"/>
        <w:ind w:left="0" w:right="0" w:hanging="0"/>
        <w:jc w:val="left"/>
        <w:rPr>
          <w:lang w:val="hu-HU"/>
        </w:rPr>
      </w:pPr>
      <w:r>
        <w:rPr>
          <w:sz w:val="24"/>
          <w:lang w:val="hu-HU"/>
        </w:rPr>
        <w:t>-Ha nem gondolkodsz, meghalsz. És ami még rosszabb, minket is megöletsz. - A nő a fejét ingatta. -Még mindig azt mondom, hogy ez rossz ötlet.</w:t>
      </w:r>
    </w:p>
    <w:p>
      <w:pPr>
        <w:pStyle w:val="Normal"/>
        <w:shd w:fill="FFFFFF"/>
        <w:bidi w:val="0"/>
        <w:ind w:left="0" w:right="0" w:hanging="0"/>
        <w:jc w:val="left"/>
        <w:rPr>
          <w:lang w:val="hu-HU"/>
        </w:rPr>
      </w:pPr>
      <w:r>
        <w:rPr>
          <w:sz w:val="24"/>
          <w:lang w:val="hu-HU"/>
        </w:rPr>
        <w:t>- Hogy van Mázlis? - kérdezte Turner.</w:t>
      </w:r>
    </w:p>
    <w:p>
      <w:pPr>
        <w:pStyle w:val="Normal"/>
        <w:shd w:fill="FFFFFF"/>
        <w:bidi w:val="0"/>
        <w:ind w:left="0" w:right="0" w:hanging="0"/>
        <w:jc w:val="left"/>
        <w:rPr>
          <w:lang w:val="hu-HU"/>
        </w:rPr>
      </w:pPr>
      <w:r>
        <w:rPr>
          <w:sz w:val="24"/>
          <w:lang w:val="hu-HU"/>
        </w:rPr>
        <w:t>Alex feje kóválygott. Miről beszél? Aztán beugrott. Mázlisnak hívták az állítólagos labradort, a Gardiner csa</w:t>
        <w:softHyphen/>
        <w:t>lád kutyáját Los Angelesben. -Jól - felelte. - Mrs. Beach vigyáz rá. - Ő lakott a szomszédjukban.</w:t>
      </w:r>
    </w:p>
    <w:p>
      <w:pPr>
        <w:pStyle w:val="Normal"/>
        <w:shd w:fill="FFFFFF"/>
        <w:bidi w:val="0"/>
        <w:ind w:left="0" w:right="0" w:hanging="0"/>
        <w:jc w:val="left"/>
        <w:rPr>
          <w:lang w:val="hu-HU"/>
        </w:rPr>
      </w:pPr>
      <w:r>
        <w:rPr>
          <w:sz w:val="24"/>
          <w:lang w:val="hu-HU"/>
        </w:rPr>
        <w:t>De Turnert nem nyűgözte le. - Nem vagy elég gyors. Ha gondolkodsz a válaszon, azt hiszik, hazudni készülsz. Úgy kell beszélned a kutyáról és a szomszédról, mintha ismernéd őket, amióta az eszed tudod.</w:t>
      </w:r>
    </w:p>
    <w:p>
      <w:pPr>
        <w:pStyle w:val="Normal"/>
        <w:shd w:fill="FFFFFF"/>
        <w:bidi w:val="0"/>
        <w:ind w:left="0" w:right="0" w:hanging="0"/>
        <w:jc w:val="left"/>
        <w:rPr>
          <w:lang w:val="hu-HU"/>
        </w:rPr>
      </w:pPr>
      <w:r>
        <w:rPr>
          <w:sz w:val="24"/>
          <w:lang w:val="hu-HU"/>
        </w:rPr>
        <w:t>Ez persze nem volt fair tőlük. Turner és Troy nem szóltak, hogy vizsgáztatni akarják. Valójában nem először dolgozott álnéven. Cornwallba Félix Lesterként ment, a Francia-Alpokba pedig Alex Friend néven. Mindkétszer sikeresen játszotta a szerepét, és biztos volt benne, hogy Alex Gardinerrel sem lesz gond.</w:t>
      </w:r>
    </w:p>
    <w:p>
      <w:pPr>
        <w:pStyle w:val="Normal"/>
        <w:shd w:fill="FFFFFF"/>
        <w:bidi w:val="0"/>
        <w:ind w:left="0" w:right="0" w:hanging="0"/>
        <w:jc w:val="left"/>
        <w:rPr>
          <w:lang w:val="hu-HU"/>
        </w:rPr>
      </w:pPr>
      <w:r>
        <w:rPr>
          <w:sz w:val="24"/>
          <w:lang w:val="hu-HU"/>
        </w:rPr>
        <w:t>- Mióta vagytok a CIA-nál? - kérdezte.</w:t>
      </w:r>
    </w:p>
    <w:p>
      <w:pPr>
        <w:pStyle w:val="Normal"/>
        <w:shd w:fill="FFFFFF"/>
        <w:bidi w:val="0"/>
        <w:ind w:left="0" w:right="0" w:hanging="0"/>
        <w:jc w:val="left"/>
        <w:rPr>
          <w:lang w:val="hu-HU"/>
        </w:rPr>
      </w:pPr>
      <w:r>
        <w:rPr>
          <w:sz w:val="24"/>
          <w:lang w:val="hu-HU"/>
        </w:rPr>
        <w:t>-Ez titkos információ - felelte Turner. Aztán Alex arckifejezését látva megenyhült. - Mindig is náluk vol</w:t>
        <w:softHyphen/>
        <w:t>tam. Először a haditengerészetnél. Mindig is ezt akartam csinálni, már egész fiatal korom óta... még fiatalabb vol</w:t>
        <w:softHyphen/>
        <w:t>tam, mint te. A hazámért akarok meghalni. Ez az álmom.</w:t>
      </w:r>
    </w:p>
    <w:p>
      <w:pPr>
        <w:pStyle w:val="Normal"/>
        <w:shd w:fill="FFFFFF"/>
        <w:bidi w:val="0"/>
        <w:ind w:left="0" w:right="0" w:hanging="0"/>
        <w:jc w:val="left"/>
        <w:rPr>
          <w:lang w:val="hu-HU"/>
        </w:rPr>
      </w:pPr>
      <w:r>
        <w:rPr>
          <w:sz w:val="24"/>
          <w:lang w:val="hu-HU"/>
        </w:rPr>
        <w:t>-Nem lenne szabad magunkról beszélni - sziszegte Belinda. - Egy család vagyunk. Beszéljünk a családról!</w:t>
      </w:r>
    </w:p>
    <w:p>
      <w:pPr>
        <w:pStyle w:val="Normal"/>
        <w:shd w:fill="FFFFFF"/>
        <w:bidi w:val="0"/>
        <w:ind w:left="0" w:right="0" w:hanging="0"/>
        <w:jc w:val="left"/>
        <w:rPr>
          <w:lang w:val="hu-HU"/>
        </w:rPr>
      </w:pPr>
      <w:r>
        <w:rPr>
          <w:sz w:val="24"/>
          <w:lang w:val="hu-HU"/>
        </w:rPr>
        <w:t>- Oké, anya - morogta Alex.</w:t>
      </w:r>
    </w:p>
    <w:p>
      <w:pPr>
        <w:pStyle w:val="Normal"/>
        <w:shd w:fill="FFFFFF"/>
        <w:bidi w:val="0"/>
        <w:ind w:left="0" w:right="0" w:hanging="0"/>
        <w:jc w:val="left"/>
        <w:rPr>
          <w:lang w:val="hu-HU"/>
        </w:rPr>
      </w:pPr>
      <w:r>
        <w:rPr>
          <w:sz w:val="24"/>
          <w:lang w:val="hu-HU"/>
        </w:rPr>
        <w:t>Az ételre várva még kérdezgettek tőle Los Angelesről. Alex automata üzemmódban válaszolgatott. Tinédzserek húztak el mellettük gördeszkán. A legszívesebben csatla</w:t>
        <w:softHyphen/>
        <w:t>kozott volna hozzájuk. Egy tizennégy éves fiúnak a nap</w:t>
        <w:softHyphen/>
        <w:t>sütéses Miamiban ezt illene csinálni. Nem kémesdit ját</w:t>
        <w:softHyphen/>
        <w:t>szani két savanyú felnőttel, akik kapásból nem is adnak neki esélyt.</w:t>
      </w:r>
    </w:p>
    <w:p>
      <w:pPr>
        <w:pStyle w:val="Normal"/>
        <w:shd w:fill="FFFFFF"/>
        <w:bidi w:val="0"/>
        <w:ind w:left="0" w:right="0" w:hanging="0"/>
        <w:jc w:val="left"/>
        <w:rPr>
          <w:lang w:val="hu-HU"/>
        </w:rPr>
      </w:pPr>
      <w:r>
        <w:rPr>
          <w:sz w:val="24"/>
          <w:lang w:val="hu-HU"/>
        </w:rPr>
        <w:t>Megérkezett a reggeli. Turner és Troy gyümölcssalátát kértek és kapucsínót, koffeinmenteset, zsírszegény tejjel. Biztos ügyelnek a súlyukra, gondolta Alex. Megjött a pirí</w:t>
        <w:softHyphen/>
        <w:t>tós is a gyümölcszselével. A vaj fehér volt, és kenés köz</w:t>
        <w:softHyphen/>
        <w:t>ben fel is szívódott.</w:t>
      </w:r>
    </w:p>
    <w:p>
      <w:pPr>
        <w:pStyle w:val="Normal"/>
        <w:shd w:fill="FFFFFF"/>
        <w:bidi w:val="0"/>
        <w:ind w:left="0" w:right="0" w:hanging="0"/>
        <w:jc w:val="left"/>
        <w:rPr>
          <w:lang w:val="hu-HU"/>
        </w:rPr>
      </w:pPr>
      <w:r>
        <w:rPr>
          <w:sz w:val="24"/>
          <w:lang w:val="hu-HU"/>
        </w:rPr>
        <w:t>- Szóval ki az az Ügynök? - kérdezte Alex. -Azt nem kell tudnod.</w:t>
      </w:r>
    </w:p>
    <w:p>
      <w:pPr>
        <w:pStyle w:val="Normal"/>
        <w:shd w:fill="FFFFFF"/>
        <w:bidi w:val="0"/>
        <w:ind w:left="0" w:right="0" w:hanging="0"/>
        <w:jc w:val="left"/>
        <w:rPr>
          <w:lang w:val="hu-HU"/>
        </w:rPr>
      </w:pPr>
      <w:r>
        <w:rPr>
          <w:sz w:val="24"/>
          <w:lang w:val="hu-HU"/>
        </w:rPr>
        <w:t>Na itt betelt a pohár. Alex letette a kést. - Rendben. Elég világosan kimutattátok, hogy nem akartok velem dolgozni. Semmi gond, én se veletek. És ha már itt tar</w:t>
        <w:softHyphen/>
        <w:t>tunk, soha senki nem hinné el, hogy a szüleim vagytok, mert a világon nincs ilyen szülő, mint ti!</w:t>
      </w:r>
    </w:p>
    <w:p>
      <w:pPr>
        <w:pStyle w:val="Normal"/>
        <w:shd w:fill="FFFFFF"/>
        <w:bidi w:val="0"/>
        <w:ind w:left="0" w:right="0" w:hanging="0"/>
        <w:jc w:val="left"/>
        <w:rPr>
          <w:lang w:val="hu-HU"/>
        </w:rPr>
      </w:pPr>
      <w:r>
        <w:rPr>
          <w:sz w:val="24"/>
          <w:lang w:val="hu-HU"/>
        </w:rPr>
        <w:t>-Alex... - kezdte Troy.</w:t>
      </w:r>
    </w:p>
    <w:p>
      <w:pPr>
        <w:pStyle w:val="Normal"/>
        <w:shd w:fill="FFFFFF"/>
        <w:bidi w:val="0"/>
        <w:ind w:left="0" w:right="0" w:hanging="0"/>
        <w:jc w:val="left"/>
        <w:rPr>
          <w:lang w:val="hu-HU"/>
        </w:rPr>
      </w:pPr>
      <w:r>
        <w:rPr>
          <w:sz w:val="24"/>
          <w:lang w:val="hu-HU"/>
        </w:rPr>
        <w:t>- Felejtsd el! Visszamegyek Londonba. És ha a drága Mr. Byrne megkérdezi, miért, megmondhatjátok neki, hogy nem ízlett a zselé, hazamentem dzsemért.</w:t>
      </w:r>
    </w:p>
    <w:p>
      <w:pPr>
        <w:pStyle w:val="Normal"/>
        <w:shd w:fill="FFFFFF"/>
        <w:bidi w:val="0"/>
        <w:ind w:left="0" w:right="0" w:hanging="0"/>
        <w:jc w:val="left"/>
        <w:rPr>
          <w:lang w:val="hu-HU"/>
        </w:rPr>
      </w:pPr>
      <w:r>
        <w:rPr>
          <w:sz w:val="24"/>
          <w:lang w:val="hu-HU"/>
        </w:rPr>
        <w:t>Felállt. Troy is. Alex Turnerre pillantott. A férfi is bi</w:t>
        <w:softHyphen/>
        <w:t>zonytalannak látszott. Örültek volna, ha elmegy. Ugyan</w:t>
        <w:softHyphen/>
        <w:t>akkor tartottak a főnöküktől.</w:t>
      </w:r>
    </w:p>
    <w:p>
      <w:pPr>
        <w:pStyle w:val="Normal"/>
        <w:shd w:fill="FFFFFF"/>
        <w:bidi w:val="0"/>
        <w:ind w:left="0" w:right="0" w:hanging="0"/>
        <w:jc w:val="left"/>
        <w:rPr>
          <w:lang w:val="hu-HU"/>
        </w:rPr>
      </w:pPr>
      <w:r>
        <w:rPr>
          <w:sz w:val="24"/>
          <w:lang w:val="hu-HU"/>
        </w:rPr>
        <w:t>- Ülj le, Alex - kérte Troy. - Oké. Túllőttünk a célon. Nem akartuk megkeseríteni az életedet.</w:t>
      </w:r>
    </w:p>
    <w:p>
      <w:pPr>
        <w:pStyle w:val="Normal"/>
        <w:shd w:fill="FFFFFF"/>
        <w:bidi w:val="0"/>
        <w:ind w:left="0" w:right="0" w:hanging="0"/>
        <w:jc w:val="left"/>
        <w:rPr>
          <w:lang w:val="hu-HU"/>
        </w:rPr>
      </w:pPr>
      <w:r>
        <w:rPr>
          <w:sz w:val="24"/>
          <w:lang w:val="hu-HU"/>
        </w:rPr>
        <w:t>Alex a szemébe nézett, csak aztán ült vissza.</w:t>
      </w:r>
    </w:p>
    <w:p>
      <w:pPr>
        <w:pStyle w:val="Normal"/>
        <w:shd w:fill="FFFFFF"/>
        <w:bidi w:val="0"/>
        <w:ind w:left="0" w:right="0" w:hanging="0"/>
        <w:jc w:val="left"/>
        <w:rPr>
          <w:lang w:val="hu-HU"/>
        </w:rPr>
      </w:pPr>
      <w:r>
        <w:rPr>
          <w:sz w:val="24"/>
          <w:lang w:val="hu-HU"/>
        </w:rPr>
        <w:t>- Csak időbe telik, mire megszokjuk ezt a helyzetet -folytatta Troy. - Turnerrel már dolgoztunk együtt, de té</w:t>
        <w:softHyphen/>
        <w:t>ged... nem ismerünk.</w:t>
      </w:r>
    </w:p>
    <w:p>
      <w:pPr>
        <w:pStyle w:val="Normal"/>
        <w:shd w:fill="FFFFFF"/>
        <w:bidi w:val="0"/>
        <w:ind w:left="0" w:right="0" w:hanging="0"/>
        <w:jc w:val="left"/>
        <w:rPr>
          <w:lang w:val="hu-HU"/>
        </w:rPr>
      </w:pPr>
      <w:r>
        <w:rPr>
          <w:sz w:val="24"/>
          <w:lang w:val="hu-HU"/>
        </w:rPr>
        <w:t>Turner biccentett. - Ha meghalsz, mi lesz?</w:t>
      </w:r>
    </w:p>
    <w:p>
      <w:pPr>
        <w:pStyle w:val="Normal"/>
        <w:shd w:fill="FFFFFF"/>
        <w:bidi w:val="0"/>
        <w:ind w:left="0" w:right="0" w:hanging="0"/>
        <w:jc w:val="left"/>
        <w:rPr>
          <w:lang w:val="hu-HU"/>
        </w:rPr>
      </w:pPr>
      <w:r>
        <w:rPr>
          <w:sz w:val="24"/>
          <w:lang w:val="hu-HU"/>
        </w:rPr>
        <w:t>-Nekem azt mondták, nem lesz veszélyes - felelte Alex. - Különben is tudok vigyázni magamra.</w:t>
      </w:r>
    </w:p>
    <w:p>
      <w:pPr>
        <w:pStyle w:val="Normal"/>
        <w:shd w:fill="FFFFFF"/>
        <w:bidi w:val="0"/>
        <w:ind w:left="0" w:right="0" w:hanging="0"/>
        <w:jc w:val="left"/>
        <w:rPr>
          <w:lang w:val="hu-HU"/>
        </w:rPr>
      </w:pPr>
      <w:r>
        <w:rPr>
          <w:sz w:val="24"/>
          <w:lang w:val="hu-HU"/>
        </w:rPr>
        <w:t>-Azt nem hiszem.</w:t>
      </w:r>
    </w:p>
    <w:p>
      <w:pPr>
        <w:pStyle w:val="Normal"/>
        <w:shd w:fill="FFFFFF"/>
        <w:bidi w:val="0"/>
        <w:ind w:left="0" w:right="0" w:hanging="0"/>
        <w:jc w:val="left"/>
        <w:rPr>
          <w:lang w:val="hu-HU"/>
        </w:rPr>
      </w:pPr>
      <w:r>
        <w:rPr>
          <w:sz w:val="24"/>
          <w:lang w:val="hu-HU"/>
        </w:rPr>
        <w:t>Alex már nyitotta a száját, hogy válaszoljon, de aztán nem mondott semmit. Nem volt értelme vitázni velük. Már eldöntötték, mit hisznek, és olyan típushoz tartoz</w:t>
        <w:softHyphen/>
        <w:t>tak, akiknek mindig igaza van. Alex találkozott már ilyen tanárokkal. De valamit azért csak elért. A két különleges ügynök kicsit lazított.</w:t>
      </w:r>
    </w:p>
    <w:p>
      <w:pPr>
        <w:pStyle w:val="Normal"/>
        <w:shd w:fill="FFFFFF"/>
        <w:bidi w:val="0"/>
        <w:ind w:left="0" w:right="0" w:hanging="0"/>
        <w:jc w:val="left"/>
        <w:rPr>
          <w:lang w:val="hu-HU"/>
        </w:rPr>
      </w:pPr>
      <w:r>
        <w:rPr>
          <w:sz w:val="24"/>
          <w:lang w:val="hu-HU"/>
        </w:rPr>
        <w:t>- Mit akarsz tudni az Ügynökről? - kérdezte Troy. -Simlis gazember. Itt Miamiban van a székhelye. Szemét egy alak.</w:t>
      </w:r>
    </w:p>
    <w:p>
      <w:pPr>
        <w:pStyle w:val="Normal"/>
        <w:shd w:fill="FFFFFF"/>
        <w:bidi w:val="0"/>
        <w:ind w:left="0" w:right="0" w:hanging="0"/>
        <w:jc w:val="left"/>
        <w:rPr>
          <w:lang w:val="hu-HU"/>
        </w:rPr>
      </w:pPr>
      <w:r>
        <w:rPr>
          <w:sz w:val="24"/>
          <w:lang w:val="hu-HU"/>
        </w:rPr>
        <w:t>- Mexikói - tette hozzá Turner. -A fővárosból való. -Mivel foglalkozik?</w:t>
      </w:r>
    </w:p>
    <w:p>
      <w:pPr>
        <w:pStyle w:val="Normal"/>
        <w:shd w:fill="FFFFFF"/>
        <w:bidi w:val="0"/>
        <w:ind w:left="0" w:right="0" w:hanging="0"/>
        <w:jc w:val="left"/>
        <w:rPr>
          <w:lang w:val="hu-HU"/>
        </w:rPr>
      </w:pPr>
      <w:r>
        <w:rPr>
          <w:sz w:val="24"/>
          <w:lang w:val="hu-HU"/>
        </w:rPr>
        <w:t>-Amire a neve utal. Elad ezt-azt. Drogot. Fegyvert. Hamis okmányokat. Információt. - Troy az ujján szá</w:t>
        <w:softHyphen/>
        <w:t>molta. - Ha kell valami, ami nem törvényes, az Ügynök</w:t>
        <w:softHyphen/>
        <w:t>től megkapod. Na persze nem ingyen.</w:t>
      </w:r>
    </w:p>
    <w:p>
      <w:pPr>
        <w:pStyle w:val="Normal"/>
        <w:shd w:fill="FFFFFF"/>
        <w:bidi w:val="0"/>
        <w:ind w:left="0" w:right="0" w:hanging="0"/>
        <w:jc w:val="left"/>
        <w:rPr>
          <w:lang w:val="hu-HU"/>
        </w:rPr>
      </w:pPr>
      <w:r>
        <w:rPr>
          <w:sz w:val="24"/>
          <w:lang w:val="hu-HU"/>
        </w:rPr>
        <w:t>-Azt hittem, Szarov után nyomoznak.</w:t>
      </w:r>
    </w:p>
    <w:p>
      <w:pPr>
        <w:pStyle w:val="Normal"/>
        <w:shd w:fill="FFFFFF"/>
        <w:bidi w:val="0"/>
        <w:ind w:left="0" w:right="0" w:hanging="0"/>
        <w:jc w:val="left"/>
        <w:rPr>
          <w:lang w:val="hu-HU"/>
        </w:rPr>
      </w:pPr>
      <w:r>
        <w:rPr>
          <w:sz w:val="24"/>
          <w:lang w:val="hu-HU"/>
        </w:rPr>
        <w:t>- Úgy is van. - Turner szünetet tartott. - Lehet hogy az Ügynök eladott valamit Szarovnak. Ez a kapcsolat.</w:t>
      </w:r>
    </w:p>
    <w:p>
      <w:pPr>
        <w:pStyle w:val="Normal"/>
        <w:shd w:fill="FFFFFF"/>
        <w:bidi w:val="0"/>
        <w:ind w:left="0" w:right="0" w:hanging="0"/>
        <w:jc w:val="left"/>
        <w:rPr>
          <w:lang w:val="hu-HU"/>
        </w:rPr>
      </w:pPr>
      <w:r>
        <w:rPr>
          <w:sz w:val="24"/>
          <w:lang w:val="hu-HU"/>
        </w:rPr>
        <w:t>-Mit?</w:t>
      </w:r>
    </w:p>
    <w:p>
      <w:pPr>
        <w:pStyle w:val="Normal"/>
        <w:shd w:fill="FFFFFF"/>
        <w:bidi w:val="0"/>
        <w:ind w:left="0" w:right="0" w:hanging="0"/>
        <w:jc w:val="left"/>
        <w:rPr>
          <w:lang w:val="hu-HU"/>
        </w:rPr>
      </w:pPr>
      <w:r>
        <w:rPr>
          <w:sz w:val="24"/>
          <w:lang w:val="hu-HU"/>
        </w:rPr>
        <w:t>- Azt még nem tudjuk biztosan. - Turner egyre idege</w:t>
        <w:softHyphen/>
        <w:t>sebb lett. - Csak azt, hogy az Ügynök két embere nemrég a Csontváz-szigetre repült. Bejutottak, de ki nem jöttek. Azt próbáljuk kideríteni, mit vehetett Szarov.</w:t>
      </w:r>
    </w:p>
    <w:p>
      <w:pPr>
        <w:pStyle w:val="Normal"/>
        <w:shd w:fill="FFFFFF"/>
        <w:bidi w:val="0"/>
        <w:ind w:left="0" w:right="0" w:hanging="0"/>
        <w:jc w:val="left"/>
        <w:rPr>
          <w:lang w:val="hu-HU"/>
        </w:rPr>
      </w:pPr>
      <w:r>
        <w:rPr>
          <w:sz w:val="24"/>
          <w:lang w:val="hu-HU"/>
        </w:rPr>
        <w:t>Alex még mindig úgy érezte, hogy elhallgatnak előle valamit. - És mi köze mindennek az orosz elnökhöz?</w:t>
      </w:r>
    </w:p>
    <w:p>
      <w:pPr>
        <w:pStyle w:val="Normal"/>
        <w:shd w:fill="FFFFFF"/>
        <w:bidi w:val="0"/>
        <w:ind w:left="0" w:right="0" w:hanging="0"/>
        <w:jc w:val="left"/>
        <w:rPr>
          <w:lang w:val="hu-HU"/>
        </w:rPr>
      </w:pPr>
      <w:r>
        <w:rPr>
          <w:sz w:val="24"/>
          <w:lang w:val="hu-HU"/>
        </w:rPr>
        <w:t>-Azt csak akkor fogjuk tudni, ha kiderítjük, mit vett Szarov - felelte Troy, mintha egy hatévesnek magyaráz</w:t>
        <w:softHyphen/>
        <w:t>na.</w:t>
      </w:r>
    </w:p>
    <w:p>
      <w:pPr>
        <w:pStyle w:val="Normal"/>
        <w:shd w:fill="FFFFFF"/>
        <w:bidi w:val="0"/>
        <w:ind w:left="0" w:right="0" w:hanging="0"/>
        <w:jc w:val="left"/>
        <w:rPr>
          <w:lang w:val="hu-HU"/>
        </w:rPr>
      </w:pPr>
      <w:r>
        <w:rPr>
          <w:sz w:val="24"/>
          <w:lang w:val="hu-HU"/>
        </w:rPr>
        <w:t>-Egy ideje beépítettként az Ügynökkel dolgozom -folytatta Turner. - Drogot veszek. Most éppen félmillió dollár értékű kokaint hoznak be Kolumbiából. Legalábbis ő így tudja. - A férfi elmosolyodott. - Elég jó kapcsolat</w:t>
        <w:softHyphen/>
        <w:t>ban vagyunk. Bízik bennem. Történetesen ma van a szü</w:t>
        <w:softHyphen/>
        <w:t>letésnapja, meghívott egy italra a hajójára.</w:t>
      </w:r>
    </w:p>
    <w:p>
      <w:pPr>
        <w:pStyle w:val="Normal"/>
        <w:shd w:fill="FFFFFF"/>
        <w:bidi w:val="0"/>
        <w:ind w:left="0" w:right="0" w:hanging="0"/>
        <w:jc w:val="left"/>
        <w:rPr>
          <w:lang w:val="hu-HU"/>
        </w:rPr>
      </w:pPr>
      <w:r>
        <w:rPr>
          <w:sz w:val="24"/>
          <w:lang w:val="hu-HU"/>
        </w:rPr>
        <w:t>Alex kinézett a vízre. - Melyik az?</w:t>
      </w:r>
    </w:p>
    <w:p>
      <w:pPr>
        <w:pStyle w:val="Normal"/>
        <w:shd w:fill="FFFFFF"/>
        <w:bidi w:val="0"/>
        <w:ind w:left="0" w:right="0" w:hanging="0"/>
        <w:jc w:val="left"/>
        <w:rPr>
          <w:lang w:val="hu-HU"/>
        </w:rPr>
      </w:pPr>
      <w:r>
        <w:rPr>
          <w:sz w:val="24"/>
          <w:lang w:val="hu-HU"/>
        </w:rPr>
        <w:t>-Az - mutatott egy hajóra Turner, amelyik úgy ötven méterre horgonyzott. Alexnek a lélegzete is elakadt.</w:t>
      </w:r>
    </w:p>
    <w:p>
      <w:pPr>
        <w:pStyle w:val="Normal"/>
        <w:shd w:fill="FFFFFF"/>
        <w:bidi w:val="0"/>
        <w:ind w:left="0" w:right="0" w:hanging="0"/>
        <w:jc w:val="left"/>
        <w:rPr>
          <w:lang w:val="hu-HU"/>
        </w:rPr>
      </w:pPr>
      <w:r>
        <w:rPr>
          <w:sz w:val="24"/>
          <w:lang w:val="hu-HU"/>
        </w:rPr>
        <w:t>Életében nem látott gyönyörűbb hajót. Nem az a kar</w:t>
        <w:softHyphen/>
        <w:t xml:space="preserve">csú, fehér üvegszálból készült hajó volt, mint a legtöbb itt Miamiban. Még csak nem is modern. </w:t>
      </w:r>
      <w:r>
        <w:rPr>
          <w:i/>
          <w:sz w:val="24"/>
          <w:lang w:val="hu-HU"/>
        </w:rPr>
        <w:t xml:space="preserve">Mayfair Ladynek </w:t>
      </w:r>
      <w:r>
        <w:rPr>
          <w:sz w:val="24"/>
          <w:lang w:val="hu-HU"/>
        </w:rPr>
        <w:t>hívták, Edward stílusú, klasszikus motoros jacht volt, vagy nyolcvanéves. Mintha egy fekete-fehér filmből vet</w:t>
        <w:softHyphen/>
        <w:t>ték volna. Harminchat méter hosszú volt, a közepén ké</w:t>
        <w:softHyphen/>
        <w:t>mény. A főszalon a fedélzeten kapott helyet, a hajóhíd mögött. Oldalt úgy tizenöt kabinablak sorakozott, kajütö-ket, étkezőket sejtetve. Vajszínű volt, natúr fa díszlécek</w:t>
        <w:softHyphen/>
        <w:t>kel, a fedélzet is fa, és rézlámpák lógtak az ernyők alatt. Elöl magas, karcsú árboc emelkedett radarral; a hajó egyetlen látható kapcsolata a huszonegyedik századdal.</w:t>
      </w:r>
    </w:p>
    <w:p>
      <w:pPr>
        <w:pStyle w:val="Normal"/>
        <w:shd w:fill="FFFFFF"/>
        <w:bidi w:val="0"/>
        <w:ind w:left="0" w:right="0" w:hanging="0"/>
        <w:jc w:val="left"/>
        <w:rPr>
          <w:lang w:val="hu-HU"/>
        </w:rPr>
      </w:pPr>
      <w:r>
        <w:rPr>
          <w:sz w:val="24"/>
          <w:lang w:val="hu-HU"/>
        </w:rPr>
        <w:t xml:space="preserve">A </w:t>
      </w:r>
      <w:r>
        <w:rPr>
          <w:i/>
          <w:sz w:val="24"/>
          <w:lang w:val="hu-HU"/>
        </w:rPr>
        <w:t xml:space="preserve">Mayfair Lady </w:t>
      </w:r>
      <w:r>
        <w:rPr>
          <w:sz w:val="24"/>
          <w:lang w:val="hu-HU"/>
        </w:rPr>
        <w:t>nem tartozott Miamihoz. Múzeumban lett volna a helye. Ahány hajó elment mellette, mind ron</w:t>
        <w:softHyphen/>
        <w:t>dának látszott.</w:t>
      </w:r>
    </w:p>
    <w:p>
      <w:pPr>
        <w:pStyle w:val="Normal"/>
        <w:shd w:fill="FFFFFF"/>
        <w:bidi w:val="0"/>
        <w:ind w:left="0" w:right="0" w:hanging="0"/>
        <w:jc w:val="left"/>
        <w:rPr>
          <w:lang w:val="hu-HU"/>
        </w:rPr>
      </w:pPr>
      <w:r>
        <w:rPr>
          <w:sz w:val="24"/>
          <w:lang w:val="hu-HU"/>
        </w:rPr>
        <w:t>- Szép hajó - mondta Alex. - Jól mehet az Ügynök</w:t>
        <w:softHyphen/>
        <w:t>nek.</w:t>
      </w:r>
    </w:p>
    <w:p>
      <w:pPr>
        <w:pStyle w:val="Normal"/>
        <w:shd w:fill="FFFFFF"/>
        <w:bidi w:val="0"/>
        <w:ind w:left="0" w:right="0" w:hanging="0"/>
        <w:jc w:val="left"/>
        <w:rPr>
          <w:lang w:val="hu-HU"/>
        </w:rPr>
      </w:pPr>
      <w:r>
        <w:rPr>
          <w:sz w:val="24"/>
          <w:lang w:val="hu-HU"/>
        </w:rPr>
        <w:t>- Börtönben kéne rohadnia - morogta Troy. Észrevet</w:t>
        <w:softHyphen/>
        <w:t>te Alex ámuló tekintetét. - És egy szép nap be is dugjuk.</w:t>
      </w:r>
    </w:p>
    <w:p>
      <w:pPr>
        <w:pStyle w:val="Normal"/>
        <w:shd w:fill="FFFFFF"/>
        <w:bidi w:val="0"/>
        <w:ind w:left="0" w:right="0" w:hanging="0"/>
        <w:jc w:val="left"/>
        <w:rPr>
          <w:lang w:val="hu-HU"/>
        </w:rPr>
      </w:pPr>
      <w:r>
        <w:rPr>
          <w:sz w:val="24"/>
          <w:lang w:val="hu-HU"/>
        </w:rPr>
        <w:t>- Életfogytig - értett egyet Turner.</w:t>
      </w:r>
    </w:p>
    <w:p>
      <w:pPr>
        <w:pStyle w:val="Normal"/>
        <w:shd w:fill="FFFFFF"/>
        <w:bidi w:val="0"/>
        <w:ind w:left="0" w:right="0" w:hanging="0"/>
        <w:jc w:val="left"/>
        <w:rPr>
          <w:lang w:val="hu-HU"/>
        </w:rPr>
      </w:pPr>
      <w:r>
        <w:rPr>
          <w:sz w:val="24"/>
          <w:lang w:val="hu-HU"/>
        </w:rPr>
        <w:t>Troy beletúrt a gyümölcssalátájába. - Jól van, Alex. Kezdjük elölről. Hogy hívják a matektanárodat?</w:t>
      </w:r>
    </w:p>
    <w:p>
      <w:pPr>
        <w:pStyle w:val="Normal"/>
        <w:shd w:fill="FFFFFF"/>
        <w:bidi w:val="0"/>
        <w:ind w:left="0" w:right="0" w:hanging="0"/>
        <w:jc w:val="left"/>
        <w:rPr>
          <w:lang w:val="hu-HU"/>
        </w:rPr>
      </w:pPr>
      <w:r>
        <w:rPr>
          <w:sz w:val="24"/>
          <w:lang w:val="hu-HU"/>
        </w:rPr>
        <w:t>-Mrs. Hazeldene.</w:t>
      </w:r>
    </w:p>
    <w:p>
      <w:pPr>
        <w:pStyle w:val="Normal"/>
        <w:shd w:fill="FFFFFF"/>
        <w:bidi w:val="0"/>
        <w:ind w:left="0" w:right="0" w:hanging="0"/>
        <w:jc w:val="left"/>
        <w:rPr>
          <w:lang w:val="hu-HU"/>
        </w:rPr>
      </w:pPr>
      <w:r>
        <w:rPr>
          <w:sz w:val="24"/>
          <w:lang w:val="hu-HU"/>
        </w:rPr>
        <w:t>Troy biccentett, de nem mosolygott. - Kezdesz ráérezni.</w:t>
      </w:r>
    </w:p>
    <w:p>
      <w:pPr>
        <w:pStyle w:val="Normal"/>
        <w:shd w:fill="FFFFFF"/>
        <w:bidi w:val="0"/>
        <w:ind w:left="0" w:right="0" w:hanging="0"/>
        <w:jc w:val="left"/>
        <w:rPr>
          <w:lang w:val="hu-HU"/>
        </w:rPr>
      </w:pPr>
      <w:r>
        <w:rPr>
          <w:sz w:val="24"/>
          <w:lang w:val="hu-HU"/>
        </w:rPr>
        <w:t>Befejezték a reggelit. A CIA-ügynökök kicsit még tesz</w:t>
        <w:softHyphen/>
        <w:t>telték Alexet, majd elhallgattak. Nem kérdezték magáról, Angliáról, barátairól vagy hogy hogyan botlott bele az MI6-be. Ajelek szerint nem akartak tudni róla semmit.</w:t>
      </w:r>
    </w:p>
    <w:p>
      <w:pPr>
        <w:pStyle w:val="Normal"/>
        <w:shd w:fill="FFFFFF"/>
        <w:bidi w:val="0"/>
        <w:ind w:left="0" w:right="0" w:hanging="0"/>
        <w:jc w:val="left"/>
        <w:rPr>
          <w:lang w:val="hu-HU"/>
        </w:rPr>
      </w:pPr>
      <w:r>
        <w:rPr>
          <w:sz w:val="24"/>
          <w:lang w:val="hu-HU"/>
        </w:rPr>
        <w:t>Közben a gördeszkások abbahagyták a játékot, és a jár</w:t>
        <w:softHyphen/>
        <w:t>dán ülve kólát kortyolgattak. Turner az órájára nézett. -Ideje mennem.</w:t>
      </w:r>
    </w:p>
    <w:p>
      <w:pPr>
        <w:pStyle w:val="Normal"/>
        <w:shd w:fill="FFFFFF"/>
        <w:bidi w:val="0"/>
        <w:ind w:left="0" w:right="0" w:hanging="0"/>
        <w:jc w:val="left"/>
        <w:rPr>
          <w:lang w:val="hu-HU"/>
        </w:rPr>
      </w:pPr>
      <w:r>
        <w:rPr>
          <w:sz w:val="24"/>
          <w:lang w:val="hu-HU"/>
        </w:rPr>
        <w:t>- A fiúval maradok - mondta Troy.</w:t>
      </w:r>
    </w:p>
    <w:p>
      <w:pPr>
        <w:pStyle w:val="Normal"/>
        <w:shd w:fill="FFFFFF"/>
        <w:bidi w:val="0"/>
        <w:ind w:left="0" w:right="0" w:hanging="0"/>
        <w:jc w:val="left"/>
        <w:rPr>
          <w:lang w:val="hu-HU"/>
        </w:rPr>
      </w:pPr>
      <w:r>
        <w:rPr>
          <w:sz w:val="24"/>
          <w:lang w:val="hu-HU"/>
        </w:rPr>
        <w:t>- Húsz perc és jövök - állt fel Turner, majd a homlo</w:t>
        <w:softHyphen/>
        <w:t>kára csapott. -A francba! Elfelejtettem ajándékot hozni az Ügynöknek!</w:t>
      </w:r>
    </w:p>
    <w:p>
      <w:pPr>
        <w:pStyle w:val="Normal"/>
        <w:shd w:fill="FFFFFF"/>
        <w:bidi w:val="0"/>
        <w:ind w:left="0" w:right="0" w:hanging="0"/>
        <w:jc w:val="left"/>
        <w:rPr>
          <w:lang w:val="hu-HU"/>
        </w:rPr>
      </w:pPr>
      <w:r>
        <w:rPr>
          <w:sz w:val="24"/>
          <w:lang w:val="hu-HU"/>
        </w:rPr>
        <w:t>- Nem fogja zavarni - legyintett Troy. - Mondd meg neki, hogy elfelejtetted.</w:t>
      </w:r>
    </w:p>
    <w:p>
      <w:pPr>
        <w:pStyle w:val="Normal"/>
        <w:shd w:fill="FFFFFF"/>
        <w:bidi w:val="0"/>
        <w:ind w:left="0" w:right="0" w:hanging="0"/>
        <w:jc w:val="left"/>
        <w:rPr>
          <w:lang w:val="hu-HU"/>
        </w:rPr>
      </w:pPr>
      <w:r>
        <w:rPr>
          <w:sz w:val="24"/>
          <w:lang w:val="hu-HU"/>
        </w:rPr>
        <w:t>- Szerinted nem gurul dühbe?</w:t>
      </w:r>
    </w:p>
    <w:p>
      <w:pPr>
        <w:pStyle w:val="Normal"/>
        <w:shd w:fill="FFFFFF"/>
        <w:bidi w:val="0"/>
        <w:ind w:left="0" w:right="0" w:hanging="0"/>
        <w:jc w:val="left"/>
        <w:rPr>
          <w:lang w:val="hu-HU"/>
        </w:rPr>
      </w:pPr>
      <w:r>
        <w:rPr>
          <w:sz w:val="24"/>
          <w:lang w:val="hu-HU"/>
        </w:rPr>
        <w:t>- Dehogy. Hívd meg vacsorára. Az tetszeni fog neki. -Jó ötlet - mosolyodott el a férfi.</w:t>
      </w:r>
    </w:p>
    <w:p>
      <w:pPr>
        <w:pStyle w:val="Normal"/>
        <w:shd w:fill="FFFFFF"/>
        <w:bidi w:val="0"/>
        <w:ind w:left="0" w:right="0" w:hanging="0"/>
        <w:jc w:val="left"/>
        <w:rPr>
          <w:lang w:val="hu-HU"/>
        </w:rPr>
      </w:pPr>
      <w:r>
        <w:rPr>
          <w:sz w:val="24"/>
          <w:lang w:val="hu-HU"/>
        </w:rPr>
        <w:t>- Sok szerencsét - intett Alex.</w:t>
      </w:r>
    </w:p>
    <w:p>
      <w:pPr>
        <w:pStyle w:val="Normal"/>
        <w:shd w:fill="FFFFFF"/>
        <w:bidi w:val="0"/>
        <w:ind w:left="0" w:right="0" w:hanging="0"/>
        <w:jc w:val="left"/>
        <w:rPr>
          <w:lang w:val="hu-HU"/>
        </w:rPr>
      </w:pPr>
      <w:r>
        <w:rPr>
          <w:sz w:val="24"/>
          <w:lang w:val="hu-HU"/>
        </w:rPr>
        <w:t>Turner elment. Ahogy távolodott, Alex észrevett egy élénk hawaii inget és fehér nadrágot viselő férfit, aki az el-</w:t>
      </w:r>
    </w:p>
    <w:p>
      <w:pPr>
        <w:pStyle w:val="Normal"/>
        <w:shd w:fill="FFFFFF"/>
        <w:bidi w:val="0"/>
        <w:ind w:left="0" w:right="0" w:hanging="0"/>
        <w:jc w:val="left"/>
        <w:rPr>
          <w:lang w:val="hu-HU"/>
        </w:rPr>
      </w:pPr>
      <w:r>
        <w:rPr>
          <w:sz w:val="24"/>
          <w:lang w:val="hu-HU"/>
        </w:rPr>
        <w:t>lenkező irányból jött. A napszemüveg és szalmakalap miatt nem látta az arcát. De szörnyű balesete lehetett: rette</w:t>
        <w:softHyphen/>
        <w:t>netesen húzta a lábát, karjai meg élettelenül lógtak az ol</w:t>
        <w:softHyphen/>
        <w:t>dala mellett. Pont Turner mellett ment el a járdán. Turner nem figyelt rá. Aztán a férfi meglepő gyorsan el</w:t>
        <w:softHyphen/>
        <w:t>tűnt.</w:t>
      </w:r>
    </w:p>
    <w:p>
      <w:pPr>
        <w:pStyle w:val="Normal"/>
        <w:shd w:fill="FFFFFF"/>
        <w:bidi w:val="0"/>
        <w:ind w:left="0" w:right="0" w:hanging="0"/>
        <w:jc w:val="left"/>
        <w:rPr>
          <w:lang w:val="hu-HU"/>
        </w:rPr>
      </w:pPr>
      <w:r>
        <w:rPr>
          <w:sz w:val="24"/>
          <w:lang w:val="hu-HU"/>
        </w:rPr>
        <w:t xml:space="preserve">Alex és Troy egész végig figyelték Turnert, amíg oda nem ért a </w:t>
      </w:r>
      <w:r>
        <w:rPr>
          <w:i/>
          <w:sz w:val="24"/>
          <w:lang w:val="hu-HU"/>
        </w:rPr>
        <w:t xml:space="preserve">Mayfair Ladyre. </w:t>
      </w:r>
      <w:r>
        <w:rPr>
          <w:sz w:val="24"/>
          <w:lang w:val="hu-HU"/>
        </w:rPr>
        <w:t>A fa móló végéről egy rámpa vezetett fel a fedélzetre. A legénység pár tagja épp ládákat és hordókat cipelt fel rajta a hajóra. Turner mondott nekik valamit. Az egyik a szalonkabin irányába mutatott. Turner felment a rámpán, és eltűnt a hajóban.</w:t>
      </w:r>
    </w:p>
    <w:p>
      <w:pPr>
        <w:pStyle w:val="Normal"/>
        <w:shd w:fill="FFFFFF"/>
        <w:bidi w:val="0"/>
        <w:ind w:left="0" w:right="0" w:hanging="0"/>
        <w:jc w:val="left"/>
        <w:rPr>
          <w:lang w:val="hu-HU"/>
        </w:rPr>
      </w:pPr>
      <w:r>
        <w:rPr>
          <w:sz w:val="24"/>
          <w:lang w:val="hu-HU"/>
        </w:rPr>
        <w:t>- Most mi lesz? - érdeklődött Alex.</w:t>
      </w:r>
    </w:p>
    <w:p>
      <w:pPr>
        <w:pStyle w:val="Normal"/>
        <w:shd w:fill="FFFFFF"/>
        <w:bidi w:val="0"/>
        <w:ind w:left="0" w:right="0" w:hanging="0"/>
        <w:jc w:val="left"/>
        <w:rPr>
          <w:lang w:val="hu-HU"/>
        </w:rPr>
      </w:pPr>
      <w:r>
        <w:rPr>
          <w:sz w:val="24"/>
          <w:lang w:val="hu-HU"/>
        </w:rPr>
        <w:t>- Várunk.</w:t>
      </w:r>
    </w:p>
    <w:p>
      <w:pPr>
        <w:pStyle w:val="Normal"/>
        <w:shd w:fill="FFFFFF"/>
        <w:bidi w:val="0"/>
        <w:ind w:left="0" w:right="0" w:hanging="0"/>
        <w:jc w:val="left"/>
        <w:rPr>
          <w:lang w:val="hu-HU"/>
        </w:rPr>
      </w:pPr>
      <w:r>
        <w:rPr>
          <w:sz w:val="24"/>
          <w:lang w:val="hu-HU"/>
        </w:rPr>
        <w:t>Negyedóráig az égvilágon semmi nem történt. Alex megpróbált beszédbe elegyedni Troyjal, de az minden idegszálával a hajóra figyelt, nem válaszolt. Alex eltűnő</w:t>
        <w:softHyphen/>
        <w:t>dött a két ügynök közti kapcsolaton. Láthatóan jól isme</w:t>
        <w:softHyphen/>
        <w:t>rik egymást, Byrne azt mondta, már dolgoztak együtt. Egyikük sem mutatta ki az érzéseit, de Alexben azért fel</w:t>
        <w:softHyphen/>
        <w:t>merült, hátha a kapcsolatuk túlmegy a szakmai-baráti ke</w:t>
        <w:softHyphen/>
        <w:t>reteken.</w:t>
      </w:r>
    </w:p>
    <w:p>
      <w:pPr>
        <w:pStyle w:val="Normal"/>
        <w:shd w:fill="FFFFFF"/>
        <w:bidi w:val="0"/>
        <w:ind w:left="0" w:right="0" w:hanging="0"/>
        <w:jc w:val="left"/>
        <w:rPr>
          <w:lang w:val="hu-HU"/>
        </w:rPr>
      </w:pPr>
      <w:r>
        <w:rPr>
          <w:sz w:val="24"/>
          <w:lang w:val="hu-HU"/>
        </w:rPr>
        <w:t>Aztán Troy hirtelen kihúzta magát. Alex követte a pil</w:t>
        <w:softHyphen/>
        <w:t>lantását. Füst gomolygott a hajó kéményéből. Beindítot</w:t>
        <w:softHyphen/>
        <w:t>ták a hajtóműveket. A két hajós, akiktől Turner megkér</w:t>
        <w:softHyphen/>
        <w:t>dezte az irányt, a parton volt. Az egyik eloldotta a kötele</w:t>
        <w:softHyphen/>
        <w:t xml:space="preserve">ket, aztán felugrott a fedélzetre. A másik a parton maradt. A </w:t>
      </w:r>
      <w:r>
        <w:rPr>
          <w:i/>
          <w:sz w:val="24"/>
          <w:lang w:val="hu-HU"/>
        </w:rPr>
        <w:t xml:space="preserve">Mayfair Lady </w:t>
      </w:r>
      <w:r>
        <w:rPr>
          <w:sz w:val="24"/>
          <w:lang w:val="hu-HU"/>
        </w:rPr>
        <w:t>felkészült rá, hogy lassan kiálljon a móló mellől.</w:t>
      </w:r>
    </w:p>
    <w:p>
      <w:pPr>
        <w:pStyle w:val="Normal"/>
        <w:shd w:fill="FFFFFF"/>
        <w:bidi w:val="0"/>
        <w:ind w:left="0" w:right="0" w:hanging="0"/>
        <w:jc w:val="left"/>
        <w:rPr>
          <w:lang w:val="hu-HU"/>
        </w:rPr>
      </w:pPr>
      <w:r>
        <w:rPr>
          <w:sz w:val="24"/>
          <w:lang w:val="hu-HU"/>
        </w:rPr>
        <w:t>-Valami baj van - suttogta Troy. Nem Alexhez be</w:t>
        <w:softHyphen/>
        <w:t>szélt, csak úgy magában.</w:t>
      </w:r>
    </w:p>
    <w:p>
      <w:pPr>
        <w:pStyle w:val="Normal"/>
        <w:shd w:fill="FFFFFF"/>
        <w:bidi w:val="0"/>
        <w:ind w:left="0" w:right="0" w:hanging="0"/>
        <w:jc w:val="left"/>
        <w:rPr>
          <w:lang w:val="hu-HU"/>
        </w:rPr>
      </w:pPr>
      <w:r>
        <w:rPr>
          <w:sz w:val="24"/>
          <w:lang w:val="hu-HU"/>
        </w:rPr>
        <w:t>- Hogy érted?</w:t>
      </w:r>
    </w:p>
    <w:p>
      <w:pPr>
        <w:pStyle w:val="Normal"/>
        <w:shd w:fill="FFFFFF"/>
        <w:bidi w:val="0"/>
        <w:ind w:left="0" w:right="0" w:hanging="0"/>
        <w:jc w:val="left"/>
        <w:rPr>
          <w:lang w:val="hu-HU"/>
        </w:rPr>
      </w:pPr>
      <w:r>
        <w:rPr>
          <w:sz w:val="24"/>
          <w:lang w:val="hu-HU"/>
        </w:rPr>
        <w:t>A nő hirtelen kapta fel a fejét, mintha most jutna eszé</w:t>
        <w:softHyphen/>
        <w:t>be, hogy nincs egyedül. - Tízperces találkozóról volt szó. Tomnak nem kellett volna menni sehová.</w:t>
      </w:r>
    </w:p>
    <w:p>
      <w:pPr>
        <w:pStyle w:val="Normal"/>
        <w:shd w:fill="FFFFFF"/>
        <w:bidi w:val="0"/>
        <w:ind w:left="0" w:right="0" w:hanging="0"/>
        <w:jc w:val="left"/>
        <w:rPr>
          <w:lang w:val="hu-HU"/>
        </w:rPr>
      </w:pPr>
      <w:r>
        <w:rPr>
          <w:sz w:val="24"/>
          <w:lang w:val="hu-HU"/>
        </w:rPr>
        <w:t>Tom. Most először használta társa keresztnevét.</w:t>
      </w:r>
    </w:p>
    <w:p>
      <w:pPr>
        <w:pStyle w:val="Normal"/>
        <w:shd w:fill="FFFFFF"/>
        <w:bidi w:val="0"/>
        <w:ind w:left="0" w:right="0" w:hanging="0"/>
        <w:jc w:val="left"/>
        <w:rPr>
          <w:lang w:val="hu-HU"/>
        </w:rPr>
      </w:pPr>
      <w:r>
        <w:rPr>
          <w:sz w:val="24"/>
          <w:lang w:val="hu-HU"/>
        </w:rPr>
        <w:t>- Talán meggondolta magát - vélte Alex. - Talán az Ügynök meghívta egy hajókázásra.</w:t>
      </w:r>
    </w:p>
    <w:p>
      <w:pPr>
        <w:pStyle w:val="Normal"/>
        <w:shd w:fill="FFFFFF"/>
        <w:bidi w:val="0"/>
        <w:ind w:left="0" w:right="0" w:hanging="0"/>
        <w:jc w:val="left"/>
        <w:rPr>
          <w:lang w:val="hu-HU"/>
        </w:rPr>
      </w:pPr>
      <w:r>
        <w:rPr>
          <w:sz w:val="24"/>
          <w:lang w:val="hu-HU"/>
        </w:rPr>
        <w:t>-Nem fogadta volna el. Nélkülem nem. Biztosítás nélkül nem. Ez ellentétes az ügynökség szabályzatával.</w:t>
      </w:r>
    </w:p>
    <w:p>
      <w:pPr>
        <w:pStyle w:val="Normal"/>
        <w:shd w:fill="FFFFFF"/>
        <w:bidi w:val="0"/>
        <w:ind w:left="0" w:right="0" w:hanging="0"/>
        <w:jc w:val="left"/>
        <w:rPr>
          <w:lang w:val="hu-HU"/>
        </w:rPr>
      </w:pPr>
      <w:r>
        <w:rPr>
          <w:sz w:val="24"/>
          <w:lang w:val="hu-HU"/>
        </w:rPr>
        <w:t>- Akkor...</w:t>
      </w:r>
    </w:p>
    <w:p>
      <w:pPr>
        <w:pStyle w:val="Normal"/>
        <w:shd w:fill="FFFFFF"/>
        <w:bidi w:val="0"/>
        <w:ind w:left="0" w:right="0" w:hanging="0"/>
        <w:jc w:val="left"/>
        <w:rPr>
          <w:lang w:val="hu-HU"/>
        </w:rPr>
      </w:pPr>
      <w:r>
        <w:rPr>
          <w:sz w:val="24"/>
          <w:lang w:val="hu-HU"/>
        </w:rPr>
        <w:t>- Lebukott - sápadt el Troy. - Rájöttek, hogy ügynök. Kiviszik a tengerre, hogy...</w:t>
      </w:r>
    </w:p>
    <w:p>
      <w:pPr>
        <w:pStyle w:val="Normal"/>
        <w:shd w:fill="FFFFFF"/>
        <w:bidi w:val="0"/>
        <w:ind w:left="0" w:right="0" w:hanging="0"/>
        <w:jc w:val="left"/>
        <w:rPr>
          <w:lang w:val="hu-HU"/>
        </w:rPr>
      </w:pPr>
      <w:r>
        <w:rPr>
          <w:sz w:val="24"/>
          <w:lang w:val="hu-HU"/>
        </w:rPr>
        <w:t>Felállt, de nem csinált semmit, megbénította a határo</w:t>
        <w:softHyphen/>
        <w:t>zatlanság. A hajó már félig kiállt, kecses alakja távolodott. Még rohanva sem érné el.</w:t>
      </w:r>
    </w:p>
    <w:p>
      <w:pPr>
        <w:pStyle w:val="Normal"/>
        <w:shd w:fill="FFFFFF"/>
        <w:bidi w:val="0"/>
        <w:ind w:left="0" w:right="0" w:hanging="0"/>
        <w:jc w:val="left"/>
        <w:rPr>
          <w:lang w:val="hu-HU"/>
        </w:rPr>
      </w:pPr>
      <w:r>
        <w:rPr>
          <w:sz w:val="24"/>
          <w:lang w:val="hu-HU"/>
        </w:rPr>
        <w:t>- Mit akarsz tenni? - kérdezte Alex.</w:t>
      </w:r>
    </w:p>
    <w:p>
      <w:pPr>
        <w:pStyle w:val="Normal"/>
        <w:shd w:fill="FFFFFF"/>
        <w:bidi w:val="0"/>
        <w:ind w:left="0" w:right="0" w:hanging="0"/>
        <w:jc w:val="left"/>
        <w:rPr>
          <w:lang w:val="hu-HU"/>
        </w:rPr>
      </w:pPr>
      <w:r>
        <w:rPr>
          <w:sz w:val="24"/>
          <w:lang w:val="hu-HU"/>
        </w:rPr>
        <w:t>- Nem tudom. -Meg fogják...</w:t>
      </w:r>
    </w:p>
    <w:p>
      <w:pPr>
        <w:pStyle w:val="Normal"/>
        <w:shd w:fill="FFFFFF"/>
        <w:bidi w:val="0"/>
        <w:ind w:left="0" w:right="0" w:hanging="0"/>
        <w:jc w:val="left"/>
        <w:rPr>
          <w:lang w:val="hu-HU"/>
        </w:rPr>
      </w:pPr>
      <w:r>
        <w:rPr>
          <w:sz w:val="24"/>
          <w:lang w:val="hu-HU"/>
        </w:rPr>
        <w:t>- Ha megtudták, kicsoda, megölik. - Úgy csattantak a szavai, mintha ez valamiképp Alex hibája lenne, mintha ezt a buta kérdést fel sem szabadna tenni. De Alex talán épp ettől határozta el magát. Még mielőtt végiggondolta volna, pontosan mit is akar tenni, talpra szökkent és fu</w:t>
        <w:softHyphen/>
        <w:t>tásnak eredt. Dühös volt. Majd megmutatja ő ezeknek, hogy nem csak egy buta angol fiú, aminek hiszik!</w:t>
      </w:r>
    </w:p>
    <w:p>
      <w:pPr>
        <w:pStyle w:val="Normal"/>
        <w:shd w:fill="FFFFFF"/>
        <w:bidi w:val="0"/>
        <w:ind w:left="0" w:right="0" w:hanging="0"/>
        <w:jc w:val="left"/>
        <w:rPr>
          <w:lang w:val="hu-HU"/>
        </w:rPr>
      </w:pPr>
      <w:r>
        <w:rPr>
          <w:sz w:val="24"/>
          <w:lang w:val="hu-HU"/>
        </w:rPr>
        <w:t>-Alex! - kiáltott utána Troy.</w:t>
      </w:r>
    </w:p>
    <w:p>
      <w:pPr>
        <w:pStyle w:val="Normal"/>
        <w:shd w:fill="FFFFFF"/>
        <w:bidi w:val="0"/>
        <w:ind w:left="0" w:right="0" w:hanging="0"/>
        <w:jc w:val="left"/>
        <w:rPr>
          <w:lang w:val="hu-HU"/>
        </w:rPr>
      </w:pPr>
      <w:r>
        <w:rPr>
          <w:sz w:val="24"/>
          <w:lang w:val="hu-HU"/>
        </w:rPr>
        <w:t>A fiú rá se hederített. Már elérte a járdát. A két gör</w:t>
        <w:softHyphen/>
        <w:t>deszkás a napon üldögélve iszogatott, észre sem vették, amikor felkapta az egyik gördeszkát a hátuk mögül, és fel</w:t>
        <w:softHyphen/>
        <w:t>pattant rá. Csak amikor már a fa mólóra érve robogott a hajó után, akkor eszmélt fel az egyikük és kiabált utána.</w:t>
      </w:r>
    </w:p>
    <w:p>
      <w:pPr>
        <w:pStyle w:val="Normal"/>
        <w:shd w:fill="FFFFFF"/>
        <w:bidi w:val="0"/>
        <w:ind w:left="0" w:right="0" w:hanging="0"/>
        <w:jc w:val="left"/>
        <w:rPr>
          <w:lang w:val="hu-HU"/>
        </w:rPr>
      </w:pPr>
      <w:r>
        <w:rPr>
          <w:sz w:val="24"/>
          <w:lang w:val="hu-HU"/>
        </w:rPr>
        <w:t>Alex tökéletesen egyensúlyozott. Hódeszka, gördesz</w:t>
        <w:softHyphen/>
        <w:t>ka, szörfdeszka, ő mindegyikkel jól boldogult. Ez a gör</w:t>
        <w:softHyphen/>
        <w:t>deszka pedig pompás darab volt, egy Flexdex ABC5, ver</w:t>
        <w:softHyphen/>
        <w:t>senygörgőkkel. Itt Miamiban minden tinédzser a legjob</w:t>
        <w:softHyphen/>
        <w:t>bat veteti meg magának. Kicsit változtatott a súlypontján, mert hirtelen ráébredt, hogy nincs se sisakja, se térdvédő</w:t>
        <w:softHyphen/>
        <w:t>je. Ha elesik, komolyan megsérülhet. De most emiatt ag</w:t>
        <w:softHyphen/>
        <w:t>gódott a legkevésbé. A hajó távolodott. Tatja a forgó pro</w:t>
        <w:softHyphen/>
        <w:t xml:space="preserve">pellerrel már elhagyta a móló végét. Kint volt a tengeren. Látta, ahogy a </w:t>
      </w:r>
      <w:r>
        <w:rPr>
          <w:i/>
          <w:sz w:val="24"/>
          <w:lang w:val="hu-HU"/>
        </w:rPr>
        <w:t xml:space="preserve">Mayfair Lady </w:t>
      </w:r>
      <w:r>
        <w:rPr>
          <w:sz w:val="24"/>
          <w:lang w:val="hu-HU"/>
        </w:rPr>
        <w:t>név egyre kisebb lesz. Másod</w:t>
        <w:softHyphen/>
        <w:t>perceken belül túl messze lesz.</w:t>
      </w:r>
    </w:p>
    <w:p>
      <w:pPr>
        <w:pStyle w:val="Normal"/>
        <w:shd w:fill="FFFFFF"/>
        <w:bidi w:val="0"/>
        <w:ind w:left="0" w:right="0" w:hanging="0"/>
        <w:jc w:val="left"/>
        <w:rPr>
          <w:lang w:val="hu-HU"/>
        </w:rPr>
      </w:pPr>
      <w:r>
        <w:rPr>
          <w:sz w:val="24"/>
          <w:lang w:val="hu-HU"/>
        </w:rPr>
        <w:t>Alex rákanyarodott a rámpára, amit hajósok a ki-be ra</w:t>
        <w:softHyphen/>
        <w:t>kodáshoz használtak. Felsüvített rajta, aztán már a levegő</w:t>
        <w:softHyphen/>
        <w:t>ben szállt. Érezte, ahogy a gördeszka kiesik alóla, és hal</w:t>
        <w:softHyphen/>
        <w:t>lotta a tengerbe csapódni. Őt azonban vitte tovább a len</w:t>
        <w:softHyphen/>
        <w:t>dület. Mégsem éri el. A hajó túl gyors. Alex már lefelé szállt. Ha a zuhanás ívét - akár csak centikkel is - elvétet</w:t>
        <w:softHyphen/>
        <w:t>te, akkor belecsapódik a vízbe... és utána? A propeller! Darabokra fogja szaggatni. Alex kinyújtotta a karját, ahogy csak bírta, és ujjai elkapták a tat korlátját. Teste nekicsa</w:t>
        <w:softHyphen/>
        <w:t>pódott a fémtestnek, lába pár centivel a propeller felett ért a vízbe.</w:t>
      </w:r>
    </w:p>
    <w:p>
      <w:pPr>
        <w:pStyle w:val="Normal"/>
        <w:shd w:fill="FFFFFF"/>
        <w:bidi w:val="0"/>
        <w:ind w:left="0" w:right="0" w:hanging="0"/>
        <w:jc w:val="left"/>
        <w:rPr>
          <w:lang w:val="hu-HU"/>
        </w:rPr>
      </w:pPr>
      <w:r>
        <w:rPr>
          <w:sz w:val="24"/>
          <w:lang w:val="hu-HU"/>
        </w:rPr>
        <w:t>Az ütközéstől kiszaladt belőle a levegő. Valaki a hajón biztos meghallotta. De emiatt most aztán tényleg nem ag</w:t>
        <w:softHyphen/>
        <w:t>gódhatott. Csak abban reménykedhetett, hogy a hajtómű zakatolása elnyomta a csattanást. Minden erejét beleadva felhúzta magát a korláton. És végre ott állt a taton, térdig vizesen, egész testében sajogva az ütközéstől. De feljutott. És csodával határos módon észrevétlenül.</w:t>
      </w:r>
    </w:p>
    <w:p>
      <w:pPr>
        <w:pStyle w:val="Normal"/>
        <w:shd w:fill="FFFFFF"/>
        <w:bidi w:val="0"/>
        <w:ind w:left="0" w:right="0" w:hanging="0"/>
        <w:jc w:val="left"/>
        <w:rPr>
          <w:lang w:val="hu-HU"/>
        </w:rPr>
      </w:pPr>
      <w:r>
        <w:rPr>
          <w:sz w:val="24"/>
          <w:lang w:val="hu-HU"/>
        </w:rPr>
        <w:t>Leguggolt, körülnézett. A tat kicsi, patkó alakú rész volt. Előtte helyezkedett el a szalonkabin, aminek egyik</w:t>
      </w:r>
    </w:p>
    <w:p>
      <w:pPr>
        <w:pStyle w:val="Normal"/>
        <w:shd w:fill="FFFFFF"/>
        <w:bidi w:val="0"/>
        <w:ind w:left="0" w:right="0" w:hanging="0"/>
        <w:jc w:val="left"/>
        <w:rPr>
          <w:lang w:val="hu-HU"/>
        </w:rPr>
      </w:pPr>
      <w:r>
        <w:rPr>
          <w:sz w:val="24"/>
          <w:lang w:val="hu-HU"/>
        </w:rPr>
        <w:t>ablaka, és egy ajtaja hátrafelé nézett. Egy vízhatlan ponyva alatt Alex élelmiszert és két nagy műanyag hordót látott. Letekerte az egyiknek a fedelét, és beleszagolt. Tele volt benzinnel. Az Ügynök hosszú útra készülhetett.</w:t>
      </w:r>
    </w:p>
    <w:p>
      <w:pPr>
        <w:pStyle w:val="Normal"/>
        <w:shd w:fill="FFFFFF"/>
        <w:bidi w:val="0"/>
        <w:ind w:left="0" w:right="0" w:hanging="0"/>
        <w:jc w:val="left"/>
        <w:rPr>
          <w:lang w:val="hu-HU"/>
        </w:rPr>
      </w:pPr>
      <w:r>
        <w:rPr>
          <w:sz w:val="24"/>
          <w:lang w:val="hu-HU"/>
        </w:rPr>
        <w:t>Az egész fedélzetet elöl és oldalt is egy, a szálon tetejére erősített vászontető fedte. Alex feje fölött két darukar egy fa mentőcsónakot tartott. Alex a tatkorlátnak dőlve szusszant kicsit. Tudta, hogy biztonságban van, amíg valaki ide nem jön valamiért. Hányan lehetnek? A kapitány a kormánynál az egy. Esetleg valaki mellette. Alex egy pár lábat pillantott meg a szalon tetején a felső fedélzeten. Az három. És még ketten-hárman odabent. Akkor úgy hatan...</w:t>
      </w:r>
    </w:p>
    <w:p>
      <w:pPr>
        <w:pStyle w:val="Normal"/>
        <w:shd w:fill="FFFFFF"/>
        <w:bidi w:val="0"/>
        <w:ind w:left="0" w:right="0" w:hanging="0"/>
        <w:jc w:val="left"/>
        <w:rPr>
          <w:lang w:val="hu-HU"/>
        </w:rPr>
      </w:pPr>
      <w:r>
        <w:rPr>
          <w:sz w:val="24"/>
          <w:lang w:val="hu-HU"/>
        </w:rPr>
        <w:t>Visszanézett. Miami kikötője gyorsan távolodott. Alex felállt, lehúzta a cipőjét és zokniját. Aztán elindult előre, nagyon halkan, nehogy kiszúrják fentről. A szalon első két ablakát zárva találta, de a harmadik nyitva volt. Legug</w:t>
        <w:softHyphen/>
        <w:t>golt alatta. Egy férfi beszélt odabent. Erős mexikói kiejté</w:t>
        <w:softHyphen/>
        <w:t xml:space="preserve">se volt, minden </w:t>
      </w:r>
      <w:r>
        <w:rPr>
          <w:i/>
          <w:sz w:val="24"/>
          <w:lang w:val="hu-HU"/>
        </w:rPr>
        <w:t xml:space="preserve">s </w:t>
      </w:r>
      <w:r>
        <w:rPr>
          <w:sz w:val="24"/>
          <w:lang w:val="hu-HU"/>
        </w:rPr>
        <w:t>betűnél halk sziszegő hangot hallatott.</w:t>
      </w:r>
    </w:p>
    <w:p>
      <w:pPr>
        <w:pStyle w:val="Normal"/>
        <w:shd w:fill="FFFFFF"/>
        <w:bidi w:val="0"/>
        <w:ind w:left="0" w:right="0" w:hanging="0"/>
        <w:jc w:val="left"/>
        <w:rPr>
          <w:lang w:val="hu-HU"/>
        </w:rPr>
      </w:pPr>
      <w:r>
        <w:rPr>
          <w:sz w:val="24"/>
          <w:lang w:val="hu-HU"/>
        </w:rPr>
        <w:t>- Ostoba egy ember vagy Tom Turner! A CIA-nak dolgozol, és meg foglak ölni.</w:t>
      </w:r>
    </w:p>
    <w:p>
      <w:pPr>
        <w:pStyle w:val="Normal"/>
        <w:shd w:fill="FFFFFF"/>
        <w:bidi w:val="0"/>
        <w:ind w:left="0" w:right="0" w:hanging="0"/>
        <w:jc w:val="left"/>
        <w:rPr>
          <w:lang w:val="hu-HU"/>
        </w:rPr>
      </w:pPr>
      <w:r>
        <w:rPr>
          <w:sz w:val="24"/>
          <w:lang w:val="hu-HU"/>
        </w:rPr>
        <w:t>Egy másik hang felelt: - Tévedsz. Fogalmam sincs, miről beszélsz. - Alex felismerte Turner hangját. Körül</w:t>
        <w:softHyphen/>
        <w:t>nézett, majd vállát a kabinnak támasztva óvatosan fel</w:t>
        <w:softHyphen/>
        <w:t>emelkedett, hogy bekukkantson.</w:t>
      </w:r>
    </w:p>
    <w:p>
      <w:pPr>
        <w:pStyle w:val="Normal"/>
        <w:shd w:fill="FFFFFF"/>
        <w:bidi w:val="0"/>
        <w:ind w:left="0" w:right="0" w:hanging="0"/>
        <w:jc w:val="left"/>
        <w:rPr>
          <w:lang w:val="hu-HU"/>
        </w:rPr>
      </w:pPr>
      <w:r>
        <w:rPr>
          <w:sz w:val="24"/>
          <w:lang w:val="hu-HU"/>
        </w:rPr>
        <w:t>A kabin négyszögletes helyiség volt, a fapadlót eltakarta a szőnyeg, amit most félrehajtottak, bizonyára, hogy össze ne vérezzék. A hajóhoz képest a berendezés modern volt, irodaszerű, de nem zsúfolt. Turner egy széken ült, kezei a háta mögött. Valamiféle ragasztószalaggal kötötték össze kezét-lábát. Meg is verték. Haja nedvesen tapadt a fejére, szája sarkából vér csörgedezett.</w:t>
      </w:r>
    </w:p>
    <w:p>
      <w:pPr>
        <w:pStyle w:val="Normal"/>
        <w:shd w:fill="FFFFFF"/>
        <w:bidi w:val="0"/>
        <w:ind w:left="0" w:right="0" w:hanging="0"/>
        <w:jc w:val="left"/>
        <w:rPr>
          <w:lang w:val="hu-HU"/>
        </w:rPr>
      </w:pPr>
      <w:r>
        <w:rPr>
          <w:sz w:val="24"/>
          <w:lang w:val="hu-HU"/>
        </w:rPr>
        <w:t>Két férfi volt vele a kabinban. Az egyik egy hajós</w:t>
        <w:softHyphen/>
        <w:t>inasféle, farmerban és fekete pólóban, hasa rálógott az övére. A másik az Ügynök. Kerek arcú férfi volt, nagyon fekete hajjal és kis bajusszal. Háromrészes, méretre sza</w:t>
        <w:softHyphen/>
        <w:t>bott fehér öltönyt viselt, és fényesre suvickolt cipőt. A hajósinas nagy automata pisztolyt szorongatott a kezében. Az Ügynök egy nádszéken ült, kezében egy pohár vörös</w:t>
        <w:softHyphen/>
        <w:t>bort tartott. Beleszagolt, majd kortyolt egyet.</w:t>
      </w:r>
    </w:p>
    <w:p>
      <w:pPr>
        <w:pStyle w:val="Normal"/>
        <w:shd w:fill="FFFFFF"/>
        <w:bidi w:val="0"/>
        <w:ind w:left="0" w:right="0" w:hanging="0"/>
        <w:jc w:val="left"/>
        <w:rPr>
          <w:lang w:val="hu-HU"/>
        </w:rPr>
      </w:pPr>
      <w:r>
        <w:rPr>
          <w:sz w:val="24"/>
          <w:lang w:val="hu-HU"/>
        </w:rPr>
        <w:t>-Milyen pompás bor! - csettintett. - Chilei. Carbernet sauvignon, a saját birtokomon terem. Tudod, barátom, sikeres vagyok. Az egész világon üzletelek. Valaki bort kíván? Eladok neki. Valaki drogot akar? Akkor nem normális, de ez nem az én gondom. Eladok neki. Mi olyan szörnyű ebben? Üzletelek én bármivel, amit az em</w:t>
        <w:softHyphen/>
        <w:t>berek megvesznek. De, tudod, óvatos ember vagyok. Nem vettem be a mesédet. Kicsit érdeklődtem, és előke</w:t>
        <w:softHyphen/>
        <w:t>rült a CIA neve. Ezért vagy most itt.</w:t>
      </w:r>
    </w:p>
    <w:p>
      <w:pPr>
        <w:pStyle w:val="Normal"/>
        <w:shd w:fill="FFFFFF"/>
        <w:bidi w:val="0"/>
        <w:ind w:left="0" w:right="0" w:hanging="0"/>
        <w:jc w:val="left"/>
        <w:rPr>
          <w:lang w:val="hu-HU"/>
        </w:rPr>
      </w:pPr>
      <w:r>
        <w:rPr>
          <w:sz w:val="24"/>
          <w:lang w:val="hu-HU"/>
        </w:rPr>
        <w:t>-Mit akarsz tudni? - krákogta Turner.</w:t>
      </w:r>
    </w:p>
    <w:p>
      <w:pPr>
        <w:pStyle w:val="Normal"/>
        <w:shd w:fill="FFFFFF"/>
        <w:bidi w:val="0"/>
        <w:ind w:left="0" w:right="0" w:hanging="0"/>
        <w:jc w:val="left"/>
        <w:rPr>
          <w:lang w:val="hu-HU"/>
        </w:rPr>
      </w:pPr>
      <w:r>
        <w:rPr>
          <w:sz w:val="24"/>
          <w:lang w:val="hu-HU"/>
        </w:rPr>
        <w:t>- Azt akarom tudni, mikor leszünk egy órányira Mia</w:t>
        <w:softHyphen/>
        <w:t>mitól, mert akkor lelőlek, és a testedet a vízbe dobom. -Az Ügynök elmosolyodott. - Csak ennyit.</w:t>
      </w:r>
    </w:p>
    <w:p>
      <w:pPr>
        <w:pStyle w:val="Normal"/>
        <w:shd w:fill="FFFFFF"/>
        <w:bidi w:val="0"/>
        <w:ind w:left="0" w:right="0" w:hanging="0"/>
        <w:jc w:val="left"/>
        <w:rPr>
          <w:lang w:val="hu-HU"/>
        </w:rPr>
      </w:pPr>
      <w:r>
        <w:rPr>
          <w:sz w:val="24"/>
          <w:lang w:val="hu-HU"/>
        </w:rPr>
        <w:t>Alex visszaguggolt. Nem volt értelme tovább hallga</w:t>
        <w:softHyphen/>
        <w:t>tózni. A kabinba nem mehet be. Azok ketten vannak, ő egymaga. És habár volt egy fegyvere, az nem elég. Pisz</w:t>
        <w:softHyphen/>
        <w:t>toly ellen nem. El kell terelnie a figyelmüket.</w:t>
      </w:r>
    </w:p>
    <w:p>
      <w:pPr>
        <w:pStyle w:val="Normal"/>
        <w:shd w:fill="FFFFFF"/>
        <w:bidi w:val="0"/>
        <w:ind w:left="0" w:right="0" w:hanging="0"/>
        <w:jc w:val="left"/>
        <w:rPr>
          <w:lang w:val="hu-HU"/>
        </w:rPr>
      </w:pPr>
      <w:r>
        <w:rPr>
          <w:sz w:val="24"/>
          <w:lang w:val="hu-HU"/>
        </w:rPr>
        <w:t>Ekkor eszébe jutott a benzin. Felpillantott a felső fe</w:t>
        <w:softHyphen/>
        <w:t>délzetre, és már indult volna vissza a tatra, de hirtelen megdermedt, mert fent kinyílt egy ajtó, és kilépett egy férfi. Alex nem tehetett semmit, nem volt hová bújnia. De szerencséje volt. A kifakult kapitányi egyenruhát vise</w:t>
        <w:softHyphen/>
        <w:t>lő férfi csak azért jött ki, hogy a cigarettacsikket a vízbe</w:t>
      </w:r>
    </w:p>
    <w:p>
      <w:pPr>
        <w:pStyle w:val="Normal"/>
        <w:shd w:fill="FFFFFF"/>
        <w:bidi w:val="0"/>
        <w:ind w:left="0" w:right="0" w:hanging="0"/>
        <w:jc w:val="left"/>
        <w:rPr>
          <w:lang w:val="hu-HU"/>
        </w:rPr>
      </w:pPr>
      <w:r>
        <w:rPr>
          <w:sz w:val="24"/>
          <w:lang w:val="hu-HU"/>
        </w:rPr>
        <w:t>dobja, és körül se nézve vissza is ment. Alex tisztában volt vele, hogy csak idő kérdése, mikor szúrják ki. Most is csak egy hajszálon múlt. Gyorsan kell cselekednie!</w:t>
      </w:r>
    </w:p>
    <w:p>
      <w:pPr>
        <w:pStyle w:val="Normal"/>
        <w:shd w:fill="FFFFFF"/>
        <w:bidi w:val="0"/>
        <w:ind w:left="0" w:right="0" w:hanging="0"/>
        <w:jc w:val="left"/>
        <w:rPr>
          <w:lang w:val="hu-HU"/>
        </w:rPr>
      </w:pPr>
      <w:r>
        <w:rPr>
          <w:sz w:val="24"/>
          <w:lang w:val="hu-HU"/>
        </w:rPr>
        <w:t>Lábujjhegyen a benzines hordókhoz osont. Megpró</w:t>
        <w:softHyphen/>
        <w:t>bálta felbillenteni az egyiket, de túl nehéz volt. Körülné</w:t>
        <w:softHyphen/>
        <w:t>zett, valami rongyot keresve. Nem talált, hát lekapta a pó</w:t>
        <w:softHyphen/>
        <w:t>lóját, és széttépte. Az egyik darab végét belemártotta a benzinbe; hevenyészett gyújtózsinórnak megteszi. Mi történik, ha meggyújtja? Úgy tippelte, a robbanás elég nagy lesz, hogy elvonja a fedélzeten tartózkodók figyel</w:t>
        <w:softHyphen/>
        <w:t>mét, viszont nem akkora, hogy bárkit megöljön vagy el</w:t>
        <w:softHyphen/>
        <w:t>süllyessze a hajót. Mivel ő is a fedélzeten volt, nagyon bí</w:t>
        <w:softHyphen/>
        <w:t>zott benne, hogy jól kalkulál.</w:t>
      </w:r>
    </w:p>
    <w:p>
      <w:pPr>
        <w:pStyle w:val="Normal"/>
        <w:shd w:fill="FFFFFF"/>
        <w:bidi w:val="0"/>
        <w:ind w:left="0" w:right="0" w:hanging="0"/>
        <w:jc w:val="left"/>
        <w:rPr>
          <w:lang w:val="hu-HU"/>
        </w:rPr>
      </w:pPr>
      <w:r>
        <w:rPr>
          <w:sz w:val="24"/>
          <w:lang w:val="hu-HU"/>
        </w:rPr>
        <w:t>A zsebéből elővette a doboz gyufát, amivel az étte</w:t>
        <w:softHyphen/>
        <w:t>rembenjátszott. Kezével védve a széltől meggyújtott egy gyufát, majd azzal az egész dobozt. A lángot néhai pólója maradványához érintette. Egy pillanat alatt lángra ka</w:t>
        <w:softHyphen/>
        <w:t>pott.</w:t>
      </w:r>
    </w:p>
    <w:p>
      <w:pPr>
        <w:pStyle w:val="Normal"/>
        <w:shd w:fill="FFFFFF"/>
        <w:bidi w:val="0"/>
        <w:ind w:left="0" w:right="0" w:hanging="0"/>
        <w:jc w:val="left"/>
        <w:rPr>
          <w:lang w:val="hu-HU"/>
        </w:rPr>
      </w:pPr>
      <w:r>
        <w:rPr>
          <w:sz w:val="24"/>
          <w:lang w:val="hu-HU"/>
        </w:rPr>
        <w:t>Visszafutott a kabinablakhoz. Az Ügynök hangját hal</w:t>
        <w:softHyphen/>
        <w:t>lotta.</w:t>
      </w:r>
    </w:p>
    <w:p>
      <w:pPr>
        <w:pStyle w:val="Normal"/>
        <w:shd w:fill="FFFFFF"/>
        <w:bidi w:val="0"/>
        <w:ind w:left="0" w:right="0" w:hanging="0"/>
        <w:jc w:val="left"/>
        <w:rPr>
          <w:lang w:val="hu-HU"/>
        </w:rPr>
      </w:pPr>
      <w:r>
        <w:rPr>
          <w:sz w:val="24"/>
          <w:lang w:val="hu-HU"/>
        </w:rPr>
        <w:t>- Még egy pohárral, igen. De aztán mennem kell. Dol</w:t>
        <w:softHyphen/>
        <w:t>gom van.</w:t>
      </w:r>
    </w:p>
    <w:p>
      <w:pPr>
        <w:pStyle w:val="Normal"/>
        <w:shd w:fill="FFFFFF"/>
        <w:bidi w:val="0"/>
        <w:ind w:left="0" w:right="0" w:hanging="0"/>
        <w:jc w:val="left"/>
        <w:rPr>
          <w:lang w:val="hu-HU"/>
        </w:rPr>
      </w:pPr>
      <w:r>
        <w:rPr>
          <w:sz w:val="24"/>
          <w:lang w:val="hu-HU"/>
        </w:rPr>
        <w:t>Alex benézett. Az Ügynök az asztalnál állva töltött magának. Alex visszanézett a tat felé. Semmi nem történt. Miért nem gyulladt meg a benzin? A szél eloltotta a gyúj</w:t>
        <w:softHyphen/>
        <w:t>tózsinórt?</w:t>
      </w:r>
    </w:p>
    <w:p>
      <w:pPr>
        <w:pStyle w:val="Normal"/>
        <w:shd w:fill="FFFFFF"/>
        <w:bidi w:val="0"/>
        <w:ind w:left="0" w:right="0" w:hanging="0"/>
        <w:jc w:val="left"/>
        <w:rPr>
          <w:lang w:val="hu-HU"/>
        </w:rPr>
      </w:pPr>
      <w:r>
        <w:rPr>
          <w:sz w:val="24"/>
          <w:lang w:val="hu-HU"/>
        </w:rPr>
        <w:t>És akkor jött a robbanás. Lángnyelvek és egy gomba alakú, fekete füstfelhő emelkedtek a magasba a tatnál, de a szél egyből el is sodorta őket. Valaki kiáltott. Alex látta, hogy a benzin kifröccsent a fedélzetre, és a tűz sebesen terjed. Már a vászontető is lángolt a feje felett. Akármit is</w:t>
      </w:r>
    </w:p>
    <w:p>
      <w:pPr>
        <w:pStyle w:val="Normal"/>
        <w:shd w:fill="FFFFFF"/>
        <w:bidi w:val="0"/>
        <w:ind w:left="0" w:right="0" w:hanging="0"/>
        <w:jc w:val="left"/>
        <w:rPr>
          <w:lang w:val="hu-HU"/>
        </w:rPr>
      </w:pPr>
      <w:r>
        <w:rPr>
          <w:sz w:val="24"/>
          <w:lang w:val="hu-HU"/>
        </w:rPr>
        <w:t>tároltak még a vízhatlan ponyva alatt, gyúlékony volt. Újabb kiáltások. Dobogó léptek közeledtek a tat felé. El</w:t>
        <w:softHyphen/>
        <w:t>érkezett a cselekvés ideje.</w:t>
      </w:r>
    </w:p>
    <w:p>
      <w:pPr>
        <w:pStyle w:val="Normal"/>
        <w:shd w:fill="FFFFFF"/>
        <w:bidi w:val="0"/>
        <w:ind w:left="0" w:right="0" w:hanging="0"/>
        <w:jc w:val="left"/>
        <w:rPr>
          <w:lang w:val="hu-HU"/>
        </w:rPr>
      </w:pPr>
      <w:r>
        <w:rPr>
          <w:sz w:val="24"/>
          <w:lang w:val="hu-HU"/>
        </w:rPr>
        <w:t>- Nézd meg, mi történt! - hallotta Alex az Ügynök pa</w:t>
        <w:softHyphen/>
        <w:t>rancsát, aztán a hajósinas már szaladt is ki, és eltűnt a tat</w:t>
        <w:softHyphen/>
        <w:t>nál. Az Ügynök maga maradt Turnerrel. Alex várt még pár másodpercet, majd belépett, közben megint a nadrág</w:t>
        <w:softHyphen/>
        <w:t>zsebébe nyúlt. Turner látta meg először. Elkerekedett a szeme. Erre az Ügynök is megfordult. Alex látta, hogy időközben letette a poharat, és felvette a pisztolyt. Egy pillanatig egyikük sem mozdult. Az Ügynök egy tizen</w:t>
        <w:softHyphen/>
        <w:t>négy éves fiút látott, mezítláb, derékig meztelenül. Nyil</w:t>
        <w:softHyphen/>
        <w:t>vánvalóan eszébe sem jutott, hogy Alex bármi veszélyt je</w:t>
        <w:softHyphen/>
        <w:t>lenthet, vagy hogy ő gyújtotta fel a hajót. És a habozását kihasználva Alex cselekedett.</w:t>
      </w:r>
    </w:p>
    <w:p>
      <w:pPr>
        <w:pStyle w:val="Normal"/>
        <w:shd w:fill="FFFFFF"/>
        <w:bidi w:val="0"/>
        <w:ind w:left="0" w:right="0" w:hanging="0"/>
        <w:jc w:val="left"/>
        <w:rPr>
          <w:lang w:val="hu-HU"/>
        </w:rPr>
      </w:pPr>
      <w:r>
        <w:rPr>
          <w:sz w:val="24"/>
          <w:lang w:val="hu-HU"/>
        </w:rPr>
        <w:t>Felemelte kezét, amiben a mobilt tartotta. Kétszer már tárcsázta a kilencest, és most harmadszor is lenyomta.</w:t>
      </w:r>
    </w:p>
    <w:p>
      <w:pPr>
        <w:pStyle w:val="Normal"/>
        <w:shd w:fill="FFFFFF"/>
        <w:bidi w:val="0"/>
        <w:ind w:left="0" w:right="0" w:hanging="0"/>
        <w:jc w:val="left"/>
        <w:rPr>
          <w:lang w:val="hu-HU"/>
        </w:rPr>
      </w:pPr>
      <w:r>
        <w:rPr>
          <w:sz w:val="24"/>
          <w:lang w:val="hu-HU"/>
        </w:rPr>
        <w:t>- Nesze neked!</w:t>
      </w:r>
    </w:p>
    <w:p>
      <w:pPr>
        <w:pStyle w:val="Normal"/>
        <w:shd w:fill="FFFFFF"/>
        <w:bidi w:val="0"/>
        <w:ind w:left="0" w:right="0" w:hanging="0"/>
        <w:jc w:val="left"/>
        <w:rPr>
          <w:lang w:val="hu-HU"/>
        </w:rPr>
      </w:pPr>
      <w:r>
        <w:rPr>
          <w:sz w:val="24"/>
          <w:lang w:val="hu-HU"/>
        </w:rPr>
        <w:t>A telefon megremegett a kezében, az antenna teteje hangtalanul felpattant, és egy csillogó tűt lőtt ki. A tű a mellén találta el az Ügynököt. A férfi villámgyorsan fel</w:t>
        <w:softHyphen/>
        <w:t>emelte a fegyverét, ám a következő pillanatban a padlóra rogyott. Alex az asztalhoz ugrott, felkapta a kést, és Turnerhez sietett.</w:t>
      </w:r>
    </w:p>
    <w:p>
      <w:pPr>
        <w:pStyle w:val="Normal"/>
        <w:shd w:fill="FFFFFF"/>
        <w:bidi w:val="0"/>
        <w:ind w:left="0" w:right="0" w:hanging="0"/>
        <w:jc w:val="left"/>
        <w:rPr>
          <w:lang w:val="hu-HU"/>
        </w:rPr>
      </w:pPr>
      <w:r>
        <w:rPr>
          <w:sz w:val="24"/>
          <w:lang w:val="hu-HU"/>
        </w:rPr>
        <w:t>-Hogy a fenébe...? - kezdte a CIA-ügynök. Alex azonnal látta, hogy a férfi nem sérült meg komolyan. Vi</w:t>
        <w:softHyphen/>
        <w:t>szont úgy tűnt, nem örül túlságosan, hogy kiszabadul. Alex telefonjáról az eszméletlen Ügynökre nézett. - Mit csináltál vele?</w:t>
      </w:r>
    </w:p>
    <w:p>
      <w:pPr>
        <w:pStyle w:val="Normal"/>
        <w:shd w:fill="FFFFFF"/>
        <w:bidi w:val="0"/>
        <w:ind w:left="0" w:right="0" w:hanging="0"/>
        <w:jc w:val="left"/>
        <w:rPr>
          <w:lang w:val="hu-HU"/>
        </w:rPr>
      </w:pPr>
      <w:r>
        <w:rPr>
          <w:sz w:val="24"/>
          <w:lang w:val="hu-HU"/>
        </w:rPr>
        <w:t>- Téves hívás - vágta át Turner béklyóit Alex.</w:t>
      </w:r>
    </w:p>
    <w:p>
      <w:pPr>
        <w:pStyle w:val="Normal"/>
        <w:shd w:fill="FFFFFF"/>
        <w:bidi w:val="0"/>
        <w:ind w:left="0" w:right="0" w:hanging="0"/>
        <w:jc w:val="left"/>
        <w:rPr>
          <w:lang w:val="hu-HU"/>
        </w:rPr>
      </w:pPr>
      <w:r>
        <w:rPr>
          <w:sz w:val="24"/>
          <w:lang w:val="hu-HU"/>
        </w:rPr>
        <w:t>Turner felállt és felkapta a pisztolyt, amit az Ügynök ejtett el. Töltve volt. - Mi történt? - kérdezte a fiút. -Robbanást hallottam.</w:t>
      </w:r>
    </w:p>
    <w:p>
      <w:pPr>
        <w:pStyle w:val="Normal"/>
        <w:shd w:fill="FFFFFF"/>
        <w:bidi w:val="0"/>
        <w:ind w:left="0" w:right="0" w:hanging="0"/>
        <w:jc w:val="left"/>
        <w:rPr>
          <w:lang w:val="hu-HU"/>
        </w:rPr>
      </w:pPr>
      <w:r>
        <w:rPr>
          <w:sz w:val="24"/>
          <w:lang w:val="hu-HU"/>
        </w:rPr>
        <w:t>-Ja, azt én csináltam. Felgyújtottam a hajót.</w:t>
      </w:r>
    </w:p>
    <w:p>
      <w:pPr>
        <w:pStyle w:val="Normal"/>
        <w:shd w:fill="FFFFFF"/>
        <w:bidi w:val="0"/>
        <w:ind w:left="0" w:right="0" w:hanging="0"/>
        <w:jc w:val="left"/>
        <w:rPr>
          <w:lang w:val="hu-HU"/>
        </w:rPr>
      </w:pPr>
      <w:r>
        <w:rPr>
          <w:sz w:val="24"/>
          <w:lang w:val="hu-HU"/>
        </w:rPr>
        <w:t>-Mi?</w:t>
      </w:r>
    </w:p>
    <w:p>
      <w:pPr>
        <w:pStyle w:val="Normal"/>
        <w:shd w:fill="FFFFFF"/>
        <w:bidi w:val="0"/>
        <w:ind w:left="0" w:right="0" w:hanging="0"/>
        <w:jc w:val="left"/>
        <w:rPr>
          <w:lang w:val="hu-HU"/>
        </w:rPr>
      </w:pPr>
      <w:r>
        <w:rPr>
          <w:sz w:val="24"/>
          <w:lang w:val="hu-HU"/>
        </w:rPr>
        <w:t>-Felgyújtottam a hajót.</w:t>
      </w:r>
    </w:p>
    <w:p>
      <w:pPr>
        <w:pStyle w:val="Normal"/>
        <w:shd w:fill="FFFFFF"/>
        <w:bidi w:val="0"/>
        <w:ind w:left="0" w:right="0" w:hanging="0"/>
        <w:jc w:val="left"/>
        <w:rPr>
          <w:lang w:val="hu-HU"/>
        </w:rPr>
      </w:pPr>
      <w:r>
        <w:rPr>
          <w:sz w:val="24"/>
          <w:lang w:val="hu-HU"/>
        </w:rPr>
        <w:t>- De mi is a hajón vagyunk!</w:t>
      </w:r>
    </w:p>
    <w:p>
      <w:pPr>
        <w:pStyle w:val="Normal"/>
        <w:shd w:fill="FFFFFF"/>
        <w:bidi w:val="0"/>
        <w:ind w:left="0" w:right="0" w:hanging="0"/>
        <w:jc w:val="left"/>
        <w:rPr>
          <w:lang w:val="hu-HU"/>
        </w:rPr>
      </w:pPr>
      <w:r>
        <w:rPr>
          <w:sz w:val="24"/>
          <w:lang w:val="hu-HU"/>
        </w:rPr>
        <w:t>- Tudom.</w:t>
      </w:r>
    </w:p>
    <w:p>
      <w:pPr>
        <w:pStyle w:val="Normal"/>
        <w:shd w:fill="FFFFFF"/>
        <w:bidi w:val="0"/>
        <w:ind w:left="0" w:right="0" w:hanging="0"/>
        <w:jc w:val="left"/>
        <w:rPr>
          <w:lang w:val="hu-HU"/>
        </w:rPr>
      </w:pPr>
      <w:r>
        <w:rPr>
          <w:sz w:val="24"/>
          <w:lang w:val="hu-HU"/>
        </w:rPr>
        <w:t>Mielőtt azonban Alex elmagyarázhatta volna, Turner megpördült, és széttett lábbal, felemelt karral állt meg. A kabin végében egy lépcső vezetett lefelé, amit Alex ed</w:t>
        <w:softHyphen/>
        <w:t>dig észre sem vett. Egy alak bukkant fel rajta. Turner két</w:t>
        <w:softHyphen/>
        <w:t>szer tüzelt. Az alak visszazuhant. Fekete füst szivárgott a kabinba. Újabb robbanás hallatszott, és az egész hajó megrázkódott, mintha hirtelen meglökte volna a dagály. A fedélzeten kiáltások harsantak. Az ablakon kinézve Alex látta a felcsapó lángokat.</w:t>
      </w:r>
    </w:p>
    <w:p>
      <w:pPr>
        <w:pStyle w:val="Normal"/>
        <w:shd w:fill="FFFFFF"/>
        <w:bidi w:val="0"/>
        <w:ind w:left="0" w:right="0" w:hanging="0"/>
        <w:jc w:val="left"/>
        <w:rPr>
          <w:lang w:val="hu-HU"/>
        </w:rPr>
      </w:pPr>
      <w:r>
        <w:rPr>
          <w:sz w:val="24"/>
          <w:lang w:val="hu-HU"/>
        </w:rPr>
        <w:t>-Ez a másik benzines hordó lehetett.</w:t>
      </w:r>
    </w:p>
    <w:p>
      <w:pPr>
        <w:pStyle w:val="Normal"/>
        <w:shd w:fill="FFFFFF"/>
        <w:bidi w:val="0"/>
        <w:ind w:left="0" w:right="0" w:hanging="0"/>
        <w:jc w:val="left"/>
        <w:rPr>
          <w:lang w:val="hu-HU"/>
        </w:rPr>
      </w:pPr>
      <w:r>
        <w:rPr>
          <w:sz w:val="24"/>
          <w:lang w:val="hu-HU"/>
        </w:rPr>
        <w:t>-Mennyi volt?</w:t>
      </w:r>
    </w:p>
    <w:p>
      <w:pPr>
        <w:pStyle w:val="Normal"/>
        <w:shd w:fill="FFFFFF"/>
        <w:bidi w:val="0"/>
        <w:ind w:left="0" w:right="0" w:hanging="0"/>
        <w:jc w:val="left"/>
        <w:rPr>
          <w:lang w:val="hu-HU"/>
        </w:rPr>
      </w:pPr>
      <w:r>
        <w:rPr>
          <w:sz w:val="24"/>
          <w:lang w:val="hu-HU"/>
        </w:rPr>
        <w:t>- Csak kettő.</w:t>
      </w:r>
    </w:p>
    <w:p>
      <w:pPr>
        <w:pStyle w:val="Normal"/>
        <w:shd w:fill="FFFFFF"/>
        <w:bidi w:val="0"/>
        <w:ind w:left="0" w:right="0" w:hanging="0"/>
        <w:jc w:val="left"/>
        <w:rPr>
          <w:lang w:val="hu-HU"/>
        </w:rPr>
      </w:pPr>
      <w:r>
        <w:rPr>
          <w:sz w:val="24"/>
          <w:lang w:val="hu-HU"/>
        </w:rPr>
        <w:t>Turner mintha elkábult volna. Nagy nehezen tudott dönteni. - A tenger... úsznunk kell.</w:t>
      </w:r>
    </w:p>
    <w:p>
      <w:pPr>
        <w:pStyle w:val="Normal"/>
        <w:shd w:fill="FFFFFF"/>
        <w:bidi w:val="0"/>
        <w:ind w:left="0" w:right="0" w:hanging="0"/>
        <w:jc w:val="left"/>
        <w:rPr>
          <w:lang w:val="hu-HU"/>
        </w:rPr>
      </w:pPr>
      <w:r>
        <w:rPr>
          <w:sz w:val="24"/>
          <w:lang w:val="hu-HU"/>
        </w:rPr>
        <w:t>Elsőnek ő osont ki a kabinból. A fedélzet hirtelen meg</w:t>
        <w:softHyphen/>
        <w:t>telt emberekkel. Legalább heten voltak. Alex nem is értet</w:t>
        <w:softHyphen/>
        <w:t>te, honnét jöttek. Két, piszkos fehér pólót és farmert vise</w:t>
        <w:softHyphen/>
        <w:t>lő fiatal férfi poroltóval a kezében harcolt a lángokkal. Ketten voltak a felső fedélzeten, és még egy a tatban. Mindenki kiabált.</w:t>
      </w:r>
    </w:p>
    <w:p>
      <w:pPr>
        <w:pStyle w:val="Normal"/>
        <w:shd w:fill="FFFFFF"/>
        <w:bidi w:val="0"/>
        <w:ind w:left="0" w:right="0" w:hanging="0"/>
        <w:jc w:val="left"/>
        <w:rPr>
          <w:lang w:val="hu-HU"/>
        </w:rPr>
      </w:pPr>
      <w:r>
        <w:rPr>
          <w:sz w:val="24"/>
          <w:lang w:val="hu-HU"/>
        </w:rPr>
        <w:t>A hajó mögött a füst az ég felé kanyargott. A mentő</w:t>
        <w:softHyphen/>
        <w:t>csónak lángolt. A vászontető egy része is égett. De leg</w:t>
        <w:softHyphen/>
        <w:t>alább senki nem sejtette, mi történt. Senki nem látta Ale-</w:t>
      </w:r>
    </w:p>
    <w:p>
      <w:pPr>
        <w:pStyle w:val="Normal"/>
        <w:shd w:fill="FFFFFF"/>
        <w:bidi w:val="0"/>
        <w:ind w:left="0" w:right="0" w:hanging="0"/>
        <w:jc w:val="left"/>
        <w:rPr>
          <w:lang w:val="hu-HU"/>
        </w:rPr>
      </w:pPr>
      <w:r>
        <w:rPr>
          <w:sz w:val="24"/>
          <w:lang w:val="hu-HU"/>
        </w:rPr>
        <w:t>xet. Mindenkit meglepett a robbanás, és csak az érdekelte őket, hogy megfékezzék a tüzet. Amikor azonban Turner kilépett a fedélzetre, az egyik ember észrevette, és spa</w:t>
        <w:softHyphen/>
        <w:t>nyolul felkiáltott.</w:t>
      </w:r>
    </w:p>
    <w:p>
      <w:pPr>
        <w:pStyle w:val="Normal"/>
        <w:shd w:fill="FFFFFF"/>
        <w:bidi w:val="0"/>
        <w:ind w:left="0" w:right="0" w:hanging="0"/>
        <w:jc w:val="left"/>
        <w:rPr>
          <w:lang w:val="hu-HU"/>
        </w:rPr>
      </w:pPr>
      <w:r>
        <w:rPr>
          <w:sz w:val="24"/>
          <w:lang w:val="hu-HU"/>
        </w:rPr>
        <w:t>- Gyerünk! - rikoltott Turner is.</w:t>
      </w:r>
    </w:p>
    <w:p>
      <w:pPr>
        <w:pStyle w:val="Normal"/>
        <w:shd w:fill="FFFFFF"/>
        <w:bidi w:val="0"/>
        <w:ind w:left="0" w:right="0" w:hanging="0"/>
        <w:jc w:val="left"/>
        <w:rPr>
          <w:lang w:val="hu-HU"/>
        </w:rPr>
      </w:pPr>
      <w:r>
        <w:rPr>
          <w:sz w:val="24"/>
          <w:lang w:val="hu-HU"/>
        </w:rPr>
        <w:t>A hajókorlát felé iramodott. Alex követte. Géppisztoly kelepelt, s feje felett a megmaradt vászonponyva is cafa</w:t>
        <w:softHyphen/>
        <w:t>tokra szakadt. Golyók csapódtak a fedélzetbe, faszilánko-kat repítve szerteszét. Egy villanykörte felrobbant. Alex nem volt benne biztos, ki tüzelt. Csak annyit tudott, hogy csapdába esett füst, lángok, golyók és olyan emberek kö</w:t>
        <w:softHyphen/>
        <w:t>zött, akik meg akarják ölni. Látta, hogy Turner átugrik a hajó oldalán. A géppisztoly újra megszólalt, és pár centire Alex csupasz lábától a fedélzetbe lövedékek csapódtak. Felkiáltott. Szilánkok fúródtak bokájába és sarkába. Elő</w:t>
        <w:softHyphen/>
        <w:t>relendült és átugrott a korláton. A káosz mintha soha nem akart volna véget érni. Csupasz vállán érezte a szelet. Újabb lövések hangzottak. Aztán fejest az Atlanti-óceán</w:t>
        <w:softHyphen/>
        <w:t>ba zuhant, és eltűnt a víz alatt.</w:t>
      </w:r>
    </w:p>
    <w:p>
      <w:pPr>
        <w:pStyle w:val="Normal"/>
        <w:shd w:fill="FFFFFF"/>
        <w:bidi w:val="0"/>
        <w:ind w:left="0" w:right="0" w:hanging="0"/>
        <w:jc w:val="left"/>
        <w:rPr>
          <w:lang w:val="hu-HU"/>
        </w:rPr>
      </w:pPr>
      <w:r>
        <w:rPr>
          <w:sz w:val="24"/>
          <w:lang w:val="hu-HU"/>
        </w:rPr>
        <w:t>Hagyta, hogy az óceán elnyelje. A csatamezővé vált hajó után a víz meleg és megnyugtató volt. Alex erőteljes csapásokkal úszott még lejjebb. Valamit elsuhant mellet</w:t>
        <w:softHyphen/>
        <w:t>te. Döbbenten értette meg, hogy még mindig lőnek rá. Minél lejjebb jut, annál nagyobb biztonságban lesz. A sós víz csípte a szemét, mégis muszáj volt tudnia, meddig ju</w:t>
        <w:softHyphen/>
        <w:t>tott. Felnézett. A felszínen fényt látott, de a hajónak nyo</w:t>
        <w:softHyphen/>
        <w:t>ma sem volt. Tüdeje kezdett tiltakozni. Muszáj levegőt vennie. Mégis várt. A legszívesebben egy óráig a víz alatt maradt volna.</w:t>
      </w:r>
    </w:p>
    <w:p>
      <w:pPr>
        <w:pStyle w:val="Normal"/>
        <w:shd w:fill="FFFFFF"/>
        <w:bidi w:val="0"/>
        <w:ind w:left="0" w:right="0" w:hanging="0"/>
        <w:jc w:val="left"/>
        <w:rPr>
          <w:lang w:val="hu-HU"/>
        </w:rPr>
      </w:pPr>
      <w:r>
        <w:rPr>
          <w:sz w:val="24"/>
          <w:lang w:val="hu-HU"/>
        </w:rPr>
        <w:t>Csakhogy nem bírt. Egész teste oxigént követelt, hát a felszínre emelkedett. Zihálva bukkant fel, fejéről ömlött a</w:t>
      </w:r>
    </w:p>
    <w:p>
      <w:pPr>
        <w:pStyle w:val="Normal"/>
        <w:shd w:fill="FFFFFF"/>
        <w:bidi w:val="0"/>
        <w:ind w:left="0" w:right="0" w:hanging="0"/>
        <w:jc w:val="left"/>
        <w:rPr>
          <w:lang w:val="hu-HU"/>
        </w:rPr>
      </w:pPr>
      <w:r>
        <w:rPr>
          <w:sz w:val="24"/>
          <w:lang w:val="hu-HU"/>
        </w:rPr>
        <w:t>víz. Turner ott lebegett nem messze. A CIA-ügynök in</w:t>
        <w:softHyphen/>
        <w:t>kább látszott holtnak, mint elevennek. Alex már arra gon</w:t>
        <w:softHyphen/>
        <w:t>dolt, talán eltalálták, de vért nem látott. Talán sokkot ka</w:t>
        <w:softHyphen/>
        <w:t>pott.</w:t>
      </w:r>
    </w:p>
    <w:p>
      <w:pPr>
        <w:pStyle w:val="Normal"/>
        <w:shd w:fill="FFFFFF"/>
        <w:bidi w:val="0"/>
        <w:ind w:left="0" w:right="0" w:hanging="0"/>
        <w:jc w:val="left"/>
        <w:rPr>
          <w:lang w:val="hu-HU"/>
        </w:rPr>
      </w:pPr>
      <w:r>
        <w:rPr>
          <w:sz w:val="24"/>
          <w:lang w:val="hu-HU"/>
        </w:rPr>
        <w:t>-Jól vagy? - kérdezte.</w:t>
      </w:r>
    </w:p>
    <w:p>
      <w:pPr>
        <w:pStyle w:val="Normal"/>
        <w:shd w:fill="FFFFFF"/>
        <w:bidi w:val="0"/>
        <w:ind w:left="0" w:right="0" w:hanging="0"/>
        <w:jc w:val="left"/>
        <w:rPr>
          <w:lang w:val="hu-HU"/>
        </w:rPr>
      </w:pPr>
      <w:r>
        <w:rPr>
          <w:sz w:val="24"/>
          <w:lang w:val="hu-HU"/>
        </w:rPr>
        <w:t>- Megvesztél? - Turner olyan dühös volt, hogy beszéd közben lenyelt agy adag vizet. Köpködött és csapdosott, nehogy lemerüljön. - Meghalhattunk volna!</w:t>
      </w:r>
    </w:p>
    <w:p>
      <w:pPr>
        <w:pStyle w:val="Normal"/>
        <w:shd w:fill="FFFFFF"/>
        <w:bidi w:val="0"/>
        <w:ind w:left="0" w:right="0" w:hanging="0"/>
        <w:jc w:val="left"/>
        <w:rPr>
          <w:lang w:val="hu-HU"/>
        </w:rPr>
      </w:pPr>
      <w:r>
        <w:rPr>
          <w:sz w:val="24"/>
          <w:lang w:val="hu-HU"/>
        </w:rPr>
        <w:t>Alex nem akart hinni a fülének.- Megmentettem az életedet! - most már ő is kezdett bedühödni.</w:t>
      </w:r>
    </w:p>
    <w:p>
      <w:pPr>
        <w:pStyle w:val="Normal"/>
        <w:shd w:fill="FFFFFF"/>
        <w:bidi w:val="0"/>
        <w:ind w:left="0" w:right="0" w:hanging="0"/>
        <w:jc w:val="left"/>
        <w:rPr>
          <w:lang w:val="hu-HU"/>
        </w:rPr>
      </w:pPr>
      <w:r>
        <w:rPr>
          <w:sz w:val="24"/>
          <w:lang w:val="hu-HU"/>
        </w:rPr>
        <w:t>-Igen? Nézz oda!</w:t>
      </w:r>
    </w:p>
    <w:p>
      <w:pPr>
        <w:pStyle w:val="Normal"/>
        <w:shd w:fill="FFFFFF"/>
        <w:bidi w:val="0"/>
        <w:ind w:left="0" w:right="0" w:hanging="0"/>
        <w:jc w:val="left"/>
        <w:rPr>
          <w:lang w:val="hu-HU"/>
        </w:rPr>
      </w:pPr>
      <w:r>
        <w:rPr>
          <w:sz w:val="24"/>
          <w:lang w:val="hu-HU"/>
        </w:rPr>
        <w:t xml:space="preserve">Alex baljós előérzettél fordult meg a vízben. A </w:t>
      </w:r>
      <w:r>
        <w:rPr>
          <w:i/>
          <w:sz w:val="24"/>
          <w:lang w:val="hu-HU"/>
        </w:rPr>
        <w:t xml:space="preserve">Mayfair Lady </w:t>
      </w:r>
      <w:r>
        <w:rPr>
          <w:sz w:val="24"/>
          <w:lang w:val="hu-HU"/>
        </w:rPr>
        <w:t>nem robbant fel. A tüzet eloltották. És a hajó vissza</w:t>
        <w:softHyphen/>
        <w:t>felé tartott.</w:t>
      </w:r>
    </w:p>
    <w:p>
      <w:pPr>
        <w:pStyle w:val="Normal"/>
        <w:shd w:fill="FFFFFF"/>
        <w:bidi w:val="0"/>
        <w:ind w:left="0" w:right="0" w:hanging="0"/>
        <w:jc w:val="left"/>
        <w:rPr>
          <w:lang w:val="hu-HU"/>
        </w:rPr>
      </w:pPr>
      <w:r>
        <w:rPr>
          <w:sz w:val="24"/>
          <w:lang w:val="hu-HU"/>
        </w:rPr>
        <w:t>Alex talán másfél percig lehetett víz alatt. Ez alatt a ha</w:t>
        <w:softHyphen/>
        <w:t>jón mindenki a lángokat oltotta, senki nem maradt a kor</w:t>
        <w:softHyphen/>
        <w:t>mánynál. A motor teljes gőzzel ment, s most olyan ötszáz méterre járt tőlük. De a kapitány kétségtelenül visszatért a hídra. A hajó fordulni készült. Alex négy-öt embert látott az orrban. Mindegyiküknél fegyver volt. Észrevették őket. Az egyik kiáltozva mutogatott feléjük. Alex és Turner tehetetlenül lebegtek a vízben. A hajó hamarosan odaér. Kényelmes célpontot szolgáltatnak, leszedik őket, akár a vásári céllövöldében.</w:t>
      </w:r>
    </w:p>
    <w:p>
      <w:pPr>
        <w:pStyle w:val="Normal"/>
        <w:shd w:fill="FFFFFF"/>
        <w:bidi w:val="0"/>
        <w:ind w:left="0" w:right="0" w:hanging="0"/>
        <w:jc w:val="left"/>
        <w:rPr>
          <w:lang w:val="hu-HU"/>
        </w:rPr>
      </w:pPr>
      <w:r>
        <w:rPr>
          <w:sz w:val="24"/>
          <w:lang w:val="hu-HU"/>
        </w:rPr>
        <w:t>Mit tehetne? Turnerre nézett, hátha a tapasztalt ügynök kitalál valamit, előhúz egy nyulat a kalapból. A CIA-nak nincsenek mindenféle felszerelései? Hol marad a felfújható motorcsónak vagy a búvárharang? Turner azonban nem csinált semmit. Még a pisztolyt is elvesztette.</w:t>
      </w:r>
    </w:p>
    <w:p>
      <w:pPr>
        <w:pStyle w:val="Normal"/>
        <w:shd w:fill="FFFFFF"/>
        <w:bidi w:val="0"/>
        <w:ind w:left="0" w:right="0" w:hanging="0"/>
        <w:jc w:val="left"/>
        <w:rPr>
          <w:lang w:val="hu-HU"/>
        </w:rPr>
      </w:pPr>
      <w:r>
        <w:rPr>
          <w:sz w:val="24"/>
          <w:lang w:val="hu-HU"/>
        </w:rPr>
        <w:t xml:space="preserve">A </w:t>
      </w:r>
      <w:r>
        <w:rPr>
          <w:i/>
          <w:sz w:val="24"/>
          <w:lang w:val="hu-HU"/>
        </w:rPr>
        <w:t xml:space="preserve">Mayfair Lady </w:t>
      </w:r>
      <w:r>
        <w:rPr>
          <w:sz w:val="24"/>
          <w:lang w:val="hu-HU"/>
        </w:rPr>
        <w:t>közben megfordult.</w:t>
      </w:r>
    </w:p>
    <w:p>
      <w:pPr>
        <w:pStyle w:val="Normal"/>
        <w:shd w:fill="FFFFFF"/>
        <w:bidi w:val="0"/>
        <w:ind w:left="0" w:right="0" w:hanging="0"/>
        <w:jc w:val="left"/>
        <w:rPr>
          <w:lang w:val="hu-HU"/>
        </w:rPr>
      </w:pPr>
      <w:r>
        <w:rPr>
          <w:sz w:val="24"/>
          <w:lang w:val="hu-HU"/>
        </w:rPr>
        <w:t>Turner elkáromkodta magát.</w:t>
      </w:r>
    </w:p>
    <w:p>
      <w:pPr>
        <w:pStyle w:val="Normal"/>
        <w:shd w:fill="FFFFFF"/>
        <w:bidi w:val="0"/>
        <w:ind w:left="0" w:right="0" w:hanging="0"/>
        <w:jc w:val="left"/>
        <w:rPr>
          <w:lang w:val="hu-HU"/>
        </w:rPr>
      </w:pPr>
      <w:r>
        <w:rPr>
          <w:sz w:val="24"/>
          <w:lang w:val="hu-HU"/>
        </w:rPr>
        <w:t>A hajó a vizet szelve közeledett...</w:t>
      </w:r>
    </w:p>
    <w:p>
      <w:pPr>
        <w:pStyle w:val="Normal"/>
        <w:shd w:fill="FFFFFF"/>
        <w:bidi w:val="0"/>
        <w:ind w:left="0" w:right="0" w:hanging="0"/>
        <w:jc w:val="left"/>
        <w:rPr>
          <w:lang w:val="hu-HU"/>
        </w:rPr>
      </w:pPr>
      <w:r>
        <w:rPr>
          <w:sz w:val="24"/>
          <w:lang w:val="hu-HU"/>
        </w:rPr>
        <w:t xml:space="preserve">...és akkor felrobbant. Hatalmas, végleges robbanás volt. Három detonációt hallottak, egyszerre az orrban, középen és a tatban. A </w:t>
      </w:r>
      <w:r>
        <w:rPr>
          <w:i/>
          <w:sz w:val="24"/>
          <w:lang w:val="hu-HU"/>
        </w:rPr>
        <w:t xml:space="preserve">Mayfair Lady </w:t>
      </w:r>
      <w:r>
        <w:rPr>
          <w:sz w:val="24"/>
          <w:lang w:val="hu-HU"/>
        </w:rPr>
        <w:t>három darabra sza</w:t>
        <w:softHyphen/>
        <w:t>kadt, a kémény a szalonnal együtt kiemelkedett a vízből, mintha el akarna menekülni a hajó többi részétől. Alex a vízben is érezte a lökéshullámot. A robbanás fülsüketítő volt. Halak záporoztak rá, és fadarabok, néhány még égett. Egyből tudta, hogy ezt senki nem élhette túl. És ez</w:t>
        <w:softHyphen/>
        <w:t>zel együtt szörnyű gondolata támadt.</w:t>
      </w:r>
    </w:p>
    <w:p>
      <w:pPr>
        <w:pStyle w:val="Normal"/>
        <w:shd w:fill="FFFFFF"/>
        <w:bidi w:val="0"/>
        <w:ind w:left="0" w:right="0" w:hanging="0"/>
        <w:jc w:val="left"/>
        <w:rPr>
          <w:lang w:val="hu-HU"/>
        </w:rPr>
      </w:pPr>
      <w:r>
        <w:rPr>
          <w:sz w:val="24"/>
          <w:lang w:val="hu-HU"/>
        </w:rPr>
        <w:t>Az ő hibája? Mindenkit megölt?</w:t>
      </w:r>
    </w:p>
    <w:p>
      <w:pPr>
        <w:pStyle w:val="Normal"/>
        <w:shd w:fill="FFFFFF"/>
        <w:bidi w:val="0"/>
        <w:ind w:left="0" w:right="0" w:hanging="0"/>
        <w:jc w:val="left"/>
        <w:rPr>
          <w:lang w:val="hu-HU"/>
        </w:rPr>
      </w:pPr>
      <w:r>
        <w:rPr>
          <w:sz w:val="24"/>
          <w:lang w:val="hu-HU"/>
        </w:rPr>
        <w:t>Turner ugyanezt gondolhatta, de nem szólt semmit. Nézték, ahogy az egykor csodaszép motoros hajó el</w:t>
        <w:softHyphen/>
        <w:t>süllyed.</w:t>
      </w:r>
    </w:p>
    <w:p>
      <w:pPr>
        <w:pStyle w:val="Normal"/>
        <w:shd w:fill="FFFFFF"/>
        <w:bidi w:val="0"/>
        <w:ind w:left="0" w:right="0" w:hanging="0"/>
        <w:jc w:val="left"/>
        <w:rPr>
          <w:lang w:val="hu-HU"/>
        </w:rPr>
      </w:pPr>
      <w:r>
        <w:rPr>
          <w:sz w:val="24"/>
          <w:lang w:val="hu-HU"/>
        </w:rPr>
        <w:t>Ekkor egy motor hangját hallották. Alex megfordult. Egy motorcsónak robogott feléjük. Belinda Troy állt a kormány mögött. Valahogy megszerezte és utánuk eredt. Egyedül volt.</w:t>
      </w:r>
    </w:p>
    <w:p>
      <w:pPr>
        <w:pStyle w:val="Normal"/>
        <w:shd w:fill="FFFFFF"/>
        <w:bidi w:val="0"/>
        <w:ind w:left="0" w:right="0" w:hanging="0"/>
        <w:jc w:val="left"/>
        <w:rPr>
          <w:lang w:val="hu-HU"/>
        </w:rPr>
      </w:pPr>
      <w:r>
        <w:rPr>
          <w:sz w:val="24"/>
          <w:lang w:val="hu-HU"/>
        </w:rPr>
        <w:t>Először Turnert húzta ki a vízből, majd Alexet. A fiú</w:t>
        <w:softHyphen/>
        <w:t xml:space="preserve">ban most tudatosult, hogy nem is látni a szárazföldet. Az egész olyan gyorsan történt, és a </w:t>
      </w:r>
      <w:r>
        <w:rPr>
          <w:i/>
          <w:sz w:val="24"/>
          <w:lang w:val="hu-HU"/>
        </w:rPr>
        <w:t xml:space="preserve">Mayfair Ladynek </w:t>
      </w:r>
      <w:r>
        <w:rPr>
          <w:sz w:val="24"/>
          <w:lang w:val="hu-HU"/>
        </w:rPr>
        <w:t>mégis sikerült kilométerekre jutni a parttól, mielőtt megsemmi</w:t>
        <w:softHyphen/>
        <w:t>sült.</w:t>
      </w:r>
    </w:p>
    <w:p>
      <w:pPr>
        <w:pStyle w:val="Normal"/>
        <w:shd w:fill="FFFFFF"/>
        <w:bidi w:val="0"/>
        <w:ind w:left="0" w:right="0" w:hanging="0"/>
        <w:jc w:val="left"/>
        <w:rPr>
          <w:lang w:val="hu-HU"/>
        </w:rPr>
      </w:pPr>
      <w:r>
        <w:rPr>
          <w:sz w:val="24"/>
          <w:lang w:val="hu-HU"/>
        </w:rPr>
        <w:t>- Mi történt? - kérdezte Troy. A szél elkapta hosszú haját, és szétterítette a levegőben. Úgy nézett ki, mint aki mindjárt idegrohamot kap. - Láttam, hogy felrobban a hajó. Azt hittem... - elhallgatott, hogy lélegzethez jusson. - Mi történt?</w:t>
      </w:r>
    </w:p>
    <w:p>
      <w:pPr>
        <w:pStyle w:val="Normal"/>
        <w:shd w:fill="FFFFFF"/>
        <w:bidi w:val="0"/>
        <w:ind w:left="0" w:right="0" w:hanging="0"/>
        <w:jc w:val="left"/>
        <w:rPr>
          <w:lang w:val="hu-HU"/>
        </w:rPr>
      </w:pPr>
      <w:r>
        <w:rPr>
          <w:sz w:val="24"/>
          <w:lang w:val="hu-HU"/>
        </w:rPr>
        <w:t>-A fiú volt -jelentette ki szenvtelen hangon Turner. Még mindig az utolsó pár perc eseményeit igyekezett fel</w:t>
        <w:softHyphen/>
        <w:t>dolgozni. - Elvágta a kötelékeimet...</w:t>
      </w:r>
    </w:p>
    <w:p>
      <w:pPr>
        <w:pStyle w:val="Normal"/>
        <w:shd w:fill="FFFFFF"/>
        <w:bidi w:val="0"/>
        <w:ind w:left="0" w:right="0" w:hanging="0"/>
        <w:jc w:val="left"/>
        <w:rPr>
          <w:lang w:val="hu-HU"/>
        </w:rPr>
      </w:pPr>
      <w:r>
        <w:rPr>
          <w:sz w:val="24"/>
          <w:lang w:val="hu-HU"/>
        </w:rPr>
        <w:t>- Megkötöztek?</w:t>
      </w:r>
    </w:p>
    <w:p>
      <w:pPr>
        <w:pStyle w:val="Normal"/>
        <w:shd w:fill="FFFFFF"/>
        <w:bidi w:val="0"/>
        <w:ind w:left="0" w:right="0" w:hanging="0"/>
        <w:jc w:val="left"/>
        <w:rPr>
          <w:lang w:val="hu-HU"/>
        </w:rPr>
      </w:pPr>
      <w:r>
        <w:rPr>
          <w:sz w:val="24"/>
          <w:lang w:val="hu-HU"/>
        </w:rPr>
        <w:t>- Igen. Az Ügynök tudta, hogy a CIA-nak dolgozom. Meg akart ölni. Alex elkábította. Van valami a mobiljába építve - sorolta a tényeket, de hangjából nem érződött hála. A motorcsónak szelíden ringatózott. Senki nem moccant. - Felrobbantotta a hajót. Mindenkit megölt.</w:t>
      </w:r>
    </w:p>
    <w:p>
      <w:pPr>
        <w:pStyle w:val="Normal"/>
        <w:shd w:fill="FFFFFF"/>
        <w:bidi w:val="0"/>
        <w:ind w:left="0" w:right="0" w:hanging="0"/>
        <w:jc w:val="left"/>
        <w:rPr>
          <w:lang w:val="hu-HU"/>
        </w:rPr>
      </w:pPr>
      <w:r>
        <w:rPr>
          <w:sz w:val="24"/>
          <w:lang w:val="hu-HU"/>
        </w:rPr>
        <w:t>- Nem igaz - rázta fejét Alex. - A tűz akkor már kialudt. Te is láttad. Visszanyerték uralmukat a hajó felett. Meg akartak fordulni, hogy visszajöjjenek...</w:t>
      </w:r>
    </w:p>
    <w:p>
      <w:pPr>
        <w:pStyle w:val="Normal"/>
        <w:shd w:fill="FFFFFF"/>
        <w:bidi w:val="0"/>
        <w:ind w:left="0" w:right="0" w:hanging="0"/>
        <w:jc w:val="left"/>
        <w:rPr>
          <w:lang w:val="hu-HU"/>
        </w:rPr>
      </w:pPr>
      <w:r>
        <w:rPr>
          <w:sz w:val="24"/>
          <w:lang w:val="hu-HU"/>
        </w:rPr>
        <w:t>-Az isten szerelmére! - Úgy tűnt a CIA-ügynök szin</w:t>
        <w:softHyphen/>
        <w:t xml:space="preserve">te túl kimerült, hogy vitatkozzon. - Szerinted mi történt? Az egyik biztosíték kiégett, és a </w:t>
      </w:r>
      <w:r>
        <w:rPr>
          <w:i/>
          <w:sz w:val="24"/>
          <w:lang w:val="hu-HU"/>
        </w:rPr>
        <w:t xml:space="preserve">Mayfair Lady </w:t>
      </w:r>
      <w:r>
        <w:rPr>
          <w:sz w:val="24"/>
          <w:lang w:val="hu-HU"/>
        </w:rPr>
        <w:t>csak úgy ma</w:t>
        <w:softHyphen/>
        <w:t>gától felrobbant? Te tetted, Alex. Meggyújtottad a gázt, ezt történt.</w:t>
      </w:r>
    </w:p>
    <w:p>
      <w:pPr>
        <w:pStyle w:val="Normal"/>
        <w:shd w:fill="FFFFFF"/>
        <w:bidi w:val="0"/>
        <w:ind w:left="0" w:right="0" w:hanging="0"/>
        <w:jc w:val="left"/>
        <w:rPr>
          <w:lang w:val="hu-HU"/>
        </w:rPr>
      </w:pPr>
      <w:r>
        <w:rPr>
          <w:sz w:val="24"/>
          <w:lang w:val="hu-HU"/>
        </w:rPr>
        <w:t>Gáz. Az amerikaiak így nevezik a benzint. Délelőtt az étteremben ezt is kikérdezték tőle. Mintha száz éve lett volna.</w:t>
      </w:r>
    </w:p>
    <w:p>
      <w:pPr>
        <w:pStyle w:val="Normal"/>
        <w:shd w:fill="FFFFFF"/>
        <w:bidi w:val="0"/>
        <w:ind w:left="0" w:right="0" w:hanging="0"/>
        <w:jc w:val="left"/>
        <w:rPr>
          <w:lang w:val="hu-HU"/>
        </w:rPr>
      </w:pPr>
      <w:r>
        <w:rPr>
          <w:sz w:val="24"/>
          <w:lang w:val="hu-HU"/>
        </w:rPr>
        <w:t>- Megmentettem az életedet - mondta Alex. -Ja, köszi, Alex - felelte Turner üres hangon. Troy beült a kormány mögé, és beindította a motort.</w:t>
      </w:r>
    </w:p>
    <w:p>
      <w:pPr>
        <w:pStyle w:val="Normal"/>
        <w:shd w:fill="FFFFFF"/>
        <w:bidi w:val="0"/>
        <w:ind w:left="0" w:right="0" w:hanging="0"/>
        <w:jc w:val="left"/>
        <w:rPr>
          <w:lang w:val="hu-HU"/>
        </w:rPr>
      </w:pPr>
      <w:r>
        <w:rPr>
          <w:sz w:val="24"/>
          <w:lang w:val="hu-HU"/>
        </w:rPr>
        <w:t>A csónak megfordult, és elindult a part felé.</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Útlevélvizsgálat</w:t>
      </w:r>
    </w:p>
    <w:p>
      <w:pPr>
        <w:pStyle w:val="Normal"/>
        <w:shd w:fill="FFFFFF"/>
        <w:bidi w:val="0"/>
        <w:ind w:left="0" w:right="0" w:hanging="0"/>
        <w:jc w:val="left"/>
        <w:rPr>
          <w:lang w:val="hu-HU"/>
        </w:rPr>
      </w:pPr>
      <w:r>
        <w:rPr>
          <w:sz w:val="24"/>
          <w:lang w:val="hu-HU"/>
        </w:rPr>
        <w:t>A gépen Alex ült az ablakhoz, mellette Troy, Turner pedig a folyosónál. Vakációzó család. Troy egy magazint olvas</w:t>
        <w:softHyphen/>
        <w:t>gatott. Turner egy forgatókönyv volt, s mivel produ</w:t>
        <w:softHyphen/>
        <w:t>cernek kellett kiadnia magát, még jegyzetelt is a margóra, hátha valaki figyeli. Alex egy Game Boy Advance-szal ját</w:t>
        <w:softHyphen/>
        <w:t>szott. Turnertől kapta, még mielőtt elhagyták Miamit. Nem nagyon értette, miért. Az indulási váróban a férfi nagy közönyösen azt mondta:</w:t>
      </w:r>
    </w:p>
    <w:p>
      <w:pPr>
        <w:pStyle w:val="Normal"/>
        <w:shd w:fill="FFFFFF"/>
        <w:bidi w:val="0"/>
        <w:ind w:left="0" w:right="0" w:hanging="0"/>
        <w:jc w:val="left"/>
        <w:rPr>
          <w:lang w:val="hu-HU"/>
        </w:rPr>
      </w:pPr>
      <w:r>
        <w:rPr>
          <w:sz w:val="24"/>
          <w:lang w:val="hu-HU"/>
        </w:rPr>
        <w:t>- Tessék, Alex. Hogy ne unatkozz a gépen.</w:t>
      </w:r>
    </w:p>
    <w:p>
      <w:pPr>
        <w:pStyle w:val="Normal"/>
        <w:shd w:fill="FFFFFF"/>
        <w:bidi w:val="0"/>
        <w:ind w:left="0" w:right="0" w:hanging="0"/>
        <w:jc w:val="left"/>
        <w:rPr>
          <w:lang w:val="hu-HU"/>
        </w:rPr>
      </w:pPr>
      <w:r>
        <w:rPr>
          <w:sz w:val="24"/>
          <w:lang w:val="hu-HU"/>
        </w:rPr>
        <w:t>Alex gyanakodva vette el. Még nem felejtette el, hogy a legutóbbi Game Boy, amit kapott, tele volt Smithers szer</w:t>
        <w:softHyphen/>
        <w:t>kentyűivel. De amennyire meg tudta állapítani, ez telje</w:t>
        <w:softHyphen/>
        <w:t>sen hétköznapi játék volt. Eljutott a Rayman ötödik szint</w:t>
        <w:softHyphen/>
        <w:t>jéig, és nem robbant fel a kezében.</w:t>
      </w:r>
    </w:p>
    <w:p>
      <w:pPr>
        <w:pStyle w:val="Normal"/>
        <w:shd w:fill="FFFFFF"/>
        <w:bidi w:val="0"/>
        <w:ind w:left="0" w:right="0" w:hanging="0"/>
        <w:jc w:val="left"/>
        <w:rPr>
          <w:lang w:val="hu-HU"/>
        </w:rPr>
      </w:pPr>
      <w:r>
        <w:rPr>
          <w:sz w:val="24"/>
          <w:lang w:val="hu-HU"/>
        </w:rPr>
        <w:t>Kinézett az ablakon. Egy órája lehettek a levegőben. Ez már a második gépük volt aznap. Előtte Miamiból elre</w:t>
        <w:softHyphen/>
        <w:t>pültek a jamaikai Kingstonba, és ott szálltak át erre. Már megkapták az ilyen gépeken szokásos, nem túl élvezetes rágcsálnivalókat. Szendvics, egy aprócska sütemény és egy pohár víz. A stewardess most visszatért, és sietősen nekiállt összeszedni a tálcákat.</w:t>
      </w:r>
    </w:p>
    <w:p>
      <w:pPr>
        <w:pStyle w:val="Normal"/>
        <w:shd w:fill="FFFFFF"/>
        <w:bidi w:val="0"/>
        <w:ind w:left="0" w:right="0" w:hanging="0"/>
        <w:jc w:val="left"/>
        <w:rPr>
          <w:lang w:val="hu-HU"/>
        </w:rPr>
      </w:pPr>
      <w:r>
        <w:rPr>
          <w:sz w:val="24"/>
          <w:lang w:val="hu-HU"/>
        </w:rPr>
        <w:t>- Itt a kapitány beszél. Kérem, kapcsolják be biztonsági övüket, és ülésüket állítsák függőleges helyzetbe. Hama</w:t>
        <w:softHyphen/>
        <w:t>rosan megkezdjük a leszállást.</w:t>
      </w:r>
    </w:p>
    <w:p>
      <w:pPr>
        <w:pStyle w:val="Normal"/>
        <w:shd w:fill="FFFFFF"/>
        <w:bidi w:val="0"/>
        <w:ind w:left="0" w:right="0" w:hanging="0"/>
        <w:jc w:val="left"/>
        <w:rPr>
          <w:lang w:val="hu-HU"/>
        </w:rPr>
      </w:pPr>
      <w:r>
        <w:rPr>
          <w:sz w:val="24"/>
          <w:lang w:val="hu-HU"/>
        </w:rPr>
        <w:t>Alex erre megint kinézett az ablakon. A tenger a türkiz hihetetlenül szép árnyalatában csillogott. Mintha nem is</w:t>
      </w:r>
    </w:p>
    <w:p>
      <w:pPr>
        <w:pStyle w:val="Normal"/>
        <w:shd w:fill="FFFFFF"/>
        <w:bidi w:val="0"/>
        <w:ind w:left="0" w:right="0" w:hanging="0"/>
        <w:jc w:val="left"/>
        <w:rPr>
          <w:lang w:val="hu-HU"/>
        </w:rPr>
      </w:pPr>
      <w:r>
        <w:rPr>
          <w:sz w:val="24"/>
          <w:lang w:val="hu-HU"/>
        </w:rPr>
        <w:t>víz lenne. Aztán a gép oldalra dőlt, és ő végre megpillan</w:t>
        <w:softHyphen/>
        <w:t>totta a szigetet. Mind a kettőt. Északabbra Kubát, és alatta Cayo Esqueletót. Az égen egyetlen felhő sem volt, és egy pillanatra teljesen tisztán látszott a két sziget: két gyöngy</w:t>
        <w:softHyphen/>
        <w:t>ház-zöld csík, melyeknek partja acélkéken vibrált. A gép ereszkedni kezdett. A szigetek eltűntek, és amikor legkö</w:t>
        <w:softHyphen/>
        <w:t>zelebb megpillantotta őket, a repülő már alacsonyan ro</w:t>
        <w:softHyphen/>
        <w:t>bogott egy kifutó felé, ami nyugtalanító módon irodahá</w:t>
        <w:softHyphen/>
        <w:t>zak, hotelek, utak és pálmafák sűrűjébe volt beékelve. Lá</w:t>
        <w:softHyphen/>
        <w:t>tott egy otromba, torz irányítótornyot, és egy alacsony, betonból és üvegből álló terminált. Két, szervízfurgonok</w:t>
        <w:softHyphen/>
        <w:t>kal körülvett gépet. A hátsó kerekek kis döccenéssel értek le az aszfaltra. Földet értek.</w:t>
      </w:r>
    </w:p>
    <w:p>
      <w:pPr>
        <w:pStyle w:val="Normal"/>
        <w:shd w:fill="FFFFFF"/>
        <w:bidi w:val="0"/>
        <w:ind w:left="0" w:right="0" w:hanging="0"/>
        <w:jc w:val="left"/>
        <w:rPr>
          <w:lang w:val="hu-HU"/>
        </w:rPr>
      </w:pPr>
      <w:r>
        <w:rPr>
          <w:sz w:val="24"/>
          <w:lang w:val="hu-HU"/>
        </w:rPr>
        <w:t>Alex kikapcsolta a biztonsági övét.</w:t>
      </w:r>
    </w:p>
    <w:p>
      <w:pPr>
        <w:pStyle w:val="Normal"/>
        <w:shd w:fill="FFFFFF"/>
        <w:bidi w:val="0"/>
        <w:ind w:left="0" w:right="0" w:hanging="0"/>
        <w:jc w:val="left"/>
        <w:rPr>
          <w:lang w:val="hu-HU"/>
        </w:rPr>
      </w:pPr>
      <w:r>
        <w:rPr>
          <w:sz w:val="24"/>
          <w:lang w:val="hu-HU"/>
        </w:rPr>
        <w:t>- Várj még, Alex - szólt rá Troy. - A figyelmeztető lám</w:t>
        <w:softHyphen/>
        <w:t>pa még ég.</w:t>
      </w:r>
    </w:p>
    <w:p>
      <w:pPr>
        <w:pStyle w:val="Normal"/>
        <w:shd w:fill="FFFFFF"/>
        <w:bidi w:val="0"/>
        <w:ind w:left="0" w:right="0" w:hanging="0"/>
        <w:jc w:val="left"/>
        <w:rPr>
          <w:lang w:val="hu-HU"/>
        </w:rPr>
      </w:pPr>
      <w:r>
        <w:rPr>
          <w:sz w:val="24"/>
          <w:lang w:val="hu-HU"/>
        </w:rPr>
        <w:t>Pont úgy viselkedett, mint egy anya. Az a fajta, aki folyton parancsolgat és követel. Alex úgy gondolta, illik hozzá a szerep. Ha valaki figyeli, valóban családnak hiszi őket, de azt is azonnal látja, hogy nem egy boldog család. A miami események óta a két ügynök szinte keresztülné</w:t>
        <w:softHyphen/>
        <w:t>zett rajta. Alex nehezen igazodott el rajtuk. Ha ő nincs, Turner halott lenne, de ezt egyikük sem volt hajlandó el</w:t>
        <w:softHyphen/>
        <w:t>ismerni - mintha megsértette volna a szakmai büszkeségüket. És továbbra is kitartottak amellett, hogy ő robban</w:t>
        <w:softHyphen/>
        <w:t xml:space="preserve">totta fel a </w:t>
      </w:r>
      <w:r>
        <w:rPr>
          <w:i/>
          <w:sz w:val="24"/>
          <w:lang w:val="hu-HU"/>
        </w:rPr>
        <w:t xml:space="preserve">Mayfair Ladyt, </w:t>
      </w:r>
      <w:r>
        <w:rPr>
          <w:sz w:val="24"/>
          <w:lang w:val="hu-HU"/>
        </w:rPr>
        <w:t>és ölt meg mindenkit a fedélze</w:t>
        <w:softHyphen/>
        <w:t>ten, így persze nem volt könnyű elhessegetni az érzést, hogy tényleg felelős a katasztrófáért. Való igaz, meggyúj</w:t>
        <w:softHyphen/>
        <w:t>totta a benzint. Mi más okozhatta a későbbi robbanást?</w:t>
      </w:r>
    </w:p>
    <w:p>
      <w:pPr>
        <w:pStyle w:val="Normal"/>
        <w:shd w:fill="FFFFFF"/>
        <w:bidi w:val="0"/>
        <w:ind w:left="0" w:right="0" w:hanging="0"/>
        <w:jc w:val="left"/>
        <w:rPr>
          <w:lang w:val="hu-HU"/>
        </w:rPr>
      </w:pPr>
      <w:r>
        <w:rPr>
          <w:sz w:val="24"/>
          <w:lang w:val="hu-HU"/>
        </w:rPr>
        <w:t>Próbált nem gondolni rá. A gép megállt, mindenki fel</w:t>
        <w:softHyphen/>
        <w:t>kelt és a fenti csomagtartóba tett csomagjáért küzdött.</w:t>
      </w:r>
    </w:p>
    <w:p>
      <w:pPr>
        <w:pStyle w:val="Normal"/>
        <w:shd w:fill="FFFFFF"/>
        <w:bidi w:val="0"/>
        <w:ind w:left="0" w:right="0" w:hanging="0"/>
        <w:jc w:val="left"/>
        <w:rPr>
          <w:lang w:val="hu-HU"/>
        </w:rPr>
      </w:pPr>
      <w:r>
        <w:rPr>
          <w:sz w:val="24"/>
          <w:lang w:val="hu-HU"/>
        </w:rPr>
        <w:t>Ahogy Alex felnyúlt a táskájáért, a Game Boy majdnem kiesett a kezéből. Turner odakapta a fejét. Alex látta a ria</w:t>
        <w:softHyphen/>
        <w:t>dalmat a szemében. - Vigyázz rá! - sziszegte.</w:t>
      </w:r>
    </w:p>
    <w:p>
      <w:pPr>
        <w:pStyle w:val="Normal"/>
        <w:shd w:fill="FFFFFF"/>
        <w:bidi w:val="0"/>
        <w:ind w:left="0" w:right="0" w:hanging="0"/>
        <w:jc w:val="left"/>
        <w:rPr>
          <w:lang w:val="hu-HU"/>
        </w:rPr>
      </w:pPr>
      <w:r>
        <w:rPr>
          <w:sz w:val="24"/>
          <w:lang w:val="hu-HU"/>
        </w:rPr>
        <w:t>Szóval igaza volt. Valamit eldugtak a Game Boyban. Mennyire jellemző a CIA-sokra, hogy őt nem avatják be, csak megkérik, hogy vigye helyettük.</w:t>
      </w:r>
    </w:p>
    <w:p>
      <w:pPr>
        <w:pStyle w:val="Normal"/>
        <w:shd w:fill="FFFFFF"/>
        <w:bidi w:val="0"/>
        <w:ind w:left="0" w:right="0" w:hanging="0"/>
        <w:jc w:val="left"/>
        <w:rPr>
          <w:lang w:val="hu-HU"/>
        </w:rPr>
      </w:pPr>
      <w:r>
        <w:rPr>
          <w:sz w:val="24"/>
          <w:lang w:val="hu-HU"/>
        </w:rPr>
        <w:t>Dél volt, a legrosszabb idő a megérkezésre. A gépből ki</w:t>
        <w:softHyphen/>
        <w:t>lépve Alexet szinte megcsapta az aszfaltról felszálló hő. A lélegzete is elakadt. A levegő fojtogató volt, és dízelszagú. Még oda sem ért a lépcső tetejére, már izzadt. Az érkezési váró pedig nem nyújtott enyhülést. A légkondicionáló nem működött, ők pedig egy zárt, ablaktalan helyen találták ma</w:t>
        <w:softHyphen/>
        <w:t>gukat két-háromszáz másik emberrel együtt. A terminál sokkal inkább egy kipofozott pajtának tűnt, mint modern reptéri épületnek. A falakat egyhangú olajzöldre festették, és a szigetről készült poszterekkel díszítették, amik legalább húszévesek lehettek. Alexék gépének utasai utolérték az előttük érkezett repülő utazóközönségét, s az eredmény ha</w:t>
        <w:softHyphen/>
        <w:t>talmas tömeg lett, amely csomaggal a kézben araszolt az üvegkuckóban ülő három útlevélkezelő felé. Senki nem állt sorba. Ahogy egy útlevelet lepecsételtek, és az embert been</w:t>
        <w:softHyphen/>
        <w:t>gedték, a tömeg előrenyomakodott.</w:t>
      </w:r>
    </w:p>
    <w:p>
      <w:pPr>
        <w:pStyle w:val="Normal"/>
        <w:shd w:fill="FFFFFF"/>
        <w:bidi w:val="0"/>
        <w:ind w:left="0" w:right="0" w:hanging="0"/>
        <w:jc w:val="left"/>
        <w:rPr>
          <w:lang w:val="hu-HU"/>
        </w:rPr>
      </w:pPr>
      <w:r>
        <w:rPr>
          <w:sz w:val="24"/>
          <w:lang w:val="hu-HU"/>
        </w:rPr>
        <w:t>Egy óra múlva Alex még mindig ott állt. Izzadt volt, megviselt, és a szomjhalál kerülgette. Oldalt egy-egy öreg, repedezett ajtó nyílt a férfi- illetve a női mosdóba. Bent ta</w:t>
        <w:softHyphen/>
        <w:t>lán van csap, de vajon iható-e a víz? Egy egészalakos tükör mellett egy barna inges és nadrágos őr állt a falnak dőlve, karjában géppisztolyt dajkálva. Alex még a karját sem tudta kinyújtani, annyira be volt szorítva. Mellette egy idős nő állt, a haja szürke, az arca ráncos. Olcsó parfümtől bűzlött. Ahogy Alex forgolódott, az asszony szinte átölelte, és a fiú</w:t>
      </w:r>
    </w:p>
    <w:p>
      <w:pPr>
        <w:pStyle w:val="Normal"/>
        <w:shd w:fill="FFFFFF"/>
        <w:bidi w:val="0"/>
        <w:ind w:left="0" w:right="0" w:hanging="0"/>
        <w:jc w:val="left"/>
        <w:rPr>
          <w:lang w:val="hu-HU"/>
        </w:rPr>
      </w:pPr>
      <w:r>
        <w:rPr>
          <w:sz w:val="24"/>
          <w:lang w:val="hu-HU"/>
        </w:rPr>
        <w:t>undorodva húzódott el, nem is tudván titkolni ellenszen</w:t>
        <w:softHyphen/>
        <w:t>vét. Felpillantva észrevette, hogy a mennyezeten egyetlen biztonsági kamera figyel. Eszébe jutott, Joe Byrne mennyi</w:t>
        <w:softHyphen/>
        <w:t>re aggódott a Santiago reptér szigorú ellenőrzése miatt. Alex úgy látta, hogy bárki szabadon besétálhatna, senkit nem érdekelne. Az unott őr félálomban szunyókált. A ka</w:t>
        <w:softHyphen/>
        <w:t>mera fókusza is biztosan homályos.</w:t>
      </w:r>
    </w:p>
    <w:p>
      <w:pPr>
        <w:pStyle w:val="Normal"/>
        <w:shd w:fill="FFFFFF"/>
        <w:bidi w:val="0"/>
        <w:ind w:left="0" w:right="0" w:hanging="0"/>
        <w:jc w:val="left"/>
        <w:rPr>
          <w:lang w:val="hu-HU"/>
        </w:rPr>
      </w:pPr>
      <w:r>
        <w:rPr>
          <w:sz w:val="24"/>
          <w:lang w:val="hu-HU"/>
        </w:rPr>
        <w:t>Végre-valahára odaértek az üvegkalitkához. A tiszt fia</w:t>
        <w:softHyphen/>
        <w:t>tal volt, zsíros fekete hajú és szemüveges. Turner be</w:t>
        <w:softHyphen/>
        <w:t>csúsztatta neki a három útlevelet és a kitöltött űrlapokat. A tiszt kinyitotta az útleveleket.</w:t>
      </w:r>
    </w:p>
    <w:p>
      <w:pPr>
        <w:pStyle w:val="Normal"/>
        <w:shd w:fill="FFFFFF"/>
        <w:bidi w:val="0"/>
        <w:ind w:left="0" w:right="0" w:hanging="0"/>
        <w:jc w:val="left"/>
        <w:rPr>
          <w:lang w:val="hu-HU"/>
        </w:rPr>
      </w:pPr>
      <w:r>
        <w:rPr>
          <w:sz w:val="24"/>
          <w:lang w:val="hu-HU"/>
        </w:rPr>
        <w:t>- Maradj nyugton, Alex - szólt rá Troy. - Már csak egy perc.</w:t>
      </w:r>
    </w:p>
    <w:p>
      <w:pPr>
        <w:pStyle w:val="Normal"/>
        <w:shd w:fill="FFFFFF"/>
        <w:bidi w:val="0"/>
        <w:ind w:left="0" w:right="0" w:hanging="0"/>
        <w:jc w:val="left"/>
        <w:rPr>
          <w:lang w:val="hu-HU"/>
        </w:rPr>
      </w:pPr>
      <w:r>
        <w:rPr>
          <w:sz w:val="24"/>
          <w:lang w:val="hu-HU"/>
        </w:rPr>
        <w:t>- Igen, anya.</w:t>
      </w:r>
    </w:p>
    <w:p>
      <w:pPr>
        <w:pStyle w:val="Normal"/>
        <w:shd w:fill="FFFFFF"/>
        <w:bidi w:val="0"/>
        <w:ind w:left="0" w:right="0" w:hanging="0"/>
        <w:jc w:val="left"/>
        <w:rPr>
          <w:lang w:val="hu-HU"/>
        </w:rPr>
      </w:pPr>
      <w:r>
        <w:rPr>
          <w:sz w:val="24"/>
          <w:lang w:val="hu-HU"/>
        </w:rPr>
        <w:t>Az útlevélkezelő felpillantott. Tekintete csöppet sem volt barátságos. - Mr. Gardiner? Mi a látogatásuk célja?</w:t>
      </w:r>
    </w:p>
    <w:p>
      <w:pPr>
        <w:pStyle w:val="Normal"/>
        <w:shd w:fill="FFFFFF"/>
        <w:bidi w:val="0"/>
        <w:ind w:left="0" w:right="0" w:hanging="0"/>
        <w:jc w:val="left"/>
        <w:rPr>
          <w:lang w:val="hu-HU"/>
        </w:rPr>
      </w:pPr>
      <w:r>
        <w:rPr>
          <w:sz w:val="24"/>
          <w:lang w:val="hu-HU"/>
        </w:rPr>
        <w:t>- Nyaralás - felelte Turner.</w:t>
      </w:r>
    </w:p>
    <w:p>
      <w:pPr>
        <w:pStyle w:val="Normal"/>
        <w:shd w:fill="FFFFFF"/>
        <w:bidi w:val="0"/>
        <w:ind w:left="0" w:right="0" w:hanging="0"/>
        <w:jc w:val="left"/>
        <w:rPr>
          <w:lang w:val="hu-HU"/>
        </w:rPr>
      </w:pPr>
      <w:r>
        <w:rPr>
          <w:sz w:val="24"/>
          <w:lang w:val="hu-HU"/>
        </w:rPr>
        <w:t>A férfi szeme az útlevélről rájuk szegeződött. Majd a dokumentumokat egy szkenner alá tartotta, és közben ásított. Az őr, akit Alex korábban látott, arrébb ment, és az ablakon keresztül a gépeket nézte.</w:t>
      </w:r>
    </w:p>
    <w:p>
      <w:pPr>
        <w:pStyle w:val="Normal"/>
        <w:shd w:fill="FFFFFF"/>
        <w:bidi w:val="0"/>
        <w:ind w:left="0" w:right="0" w:hanging="0"/>
        <w:jc w:val="left"/>
        <w:rPr>
          <w:lang w:val="hu-HU"/>
        </w:rPr>
      </w:pPr>
      <w:r>
        <w:rPr>
          <w:sz w:val="24"/>
          <w:lang w:val="hu-HU"/>
        </w:rPr>
        <w:t>- Hol laknak? - faggatta őket tovább a tiszt.</w:t>
      </w:r>
    </w:p>
    <w:p>
      <w:pPr>
        <w:pStyle w:val="Normal"/>
        <w:shd w:fill="FFFFFF"/>
        <w:bidi w:val="0"/>
        <w:ind w:left="0" w:right="0" w:hanging="0"/>
        <w:jc w:val="left"/>
        <w:rPr>
          <w:lang w:val="hu-HU"/>
        </w:rPr>
      </w:pPr>
      <w:r>
        <w:rPr>
          <w:sz w:val="24"/>
          <w:lang w:val="hu-HU"/>
        </w:rPr>
        <w:t>- Los Angelesben - felelte Turner kifejezéstelen arc</w:t>
        <w:softHyphen/>
        <w:t>cal. - Én filmes vagyok.</w:t>
      </w:r>
    </w:p>
    <w:p>
      <w:pPr>
        <w:pStyle w:val="Normal"/>
        <w:shd w:fill="FFFFFF"/>
        <w:bidi w:val="0"/>
        <w:ind w:left="0" w:right="0" w:hanging="0"/>
        <w:jc w:val="left"/>
        <w:rPr>
          <w:lang w:val="hu-HU"/>
        </w:rPr>
      </w:pPr>
      <w:r>
        <w:rPr>
          <w:sz w:val="24"/>
          <w:lang w:val="hu-HU"/>
        </w:rPr>
        <w:t>-És a felesége?</w:t>
      </w:r>
    </w:p>
    <w:p>
      <w:pPr>
        <w:pStyle w:val="Normal"/>
        <w:shd w:fill="FFFFFF"/>
        <w:bidi w:val="0"/>
        <w:ind w:left="0" w:right="0" w:hanging="0"/>
        <w:jc w:val="left"/>
        <w:rPr>
          <w:lang w:val="hu-HU"/>
        </w:rPr>
      </w:pPr>
      <w:r>
        <w:rPr>
          <w:sz w:val="24"/>
          <w:lang w:val="hu-HU"/>
        </w:rPr>
        <w:t>- Nem dolgozom - válaszolt Troy.</w:t>
      </w:r>
    </w:p>
    <w:p>
      <w:pPr>
        <w:pStyle w:val="Normal"/>
        <w:shd w:fill="FFFFFF"/>
        <w:bidi w:val="0"/>
        <w:ind w:left="0" w:right="0" w:hanging="0"/>
        <w:jc w:val="left"/>
        <w:rPr>
          <w:lang w:val="hu-HU"/>
        </w:rPr>
      </w:pPr>
      <w:r>
        <w:rPr>
          <w:sz w:val="24"/>
          <w:lang w:val="hu-HU"/>
        </w:rPr>
        <w:t>A tiszt Alex útleveléhez ért. Kinyitotta, egyeztette a fényképet az előtte álló fiúval. Alex Gardiner. -Jó napot - mosolygott rá Alex.</w:t>
      </w:r>
    </w:p>
    <w:p>
      <w:pPr>
        <w:pStyle w:val="Normal"/>
        <w:shd w:fill="FFFFFF"/>
        <w:bidi w:val="0"/>
        <w:ind w:left="0" w:right="0" w:hanging="0"/>
        <w:jc w:val="left"/>
        <w:rPr>
          <w:lang w:val="hu-HU"/>
        </w:rPr>
      </w:pPr>
      <w:r>
        <w:rPr>
          <w:sz w:val="24"/>
          <w:lang w:val="hu-HU"/>
        </w:rPr>
        <w:t>- Először jársz Cayo Esqueletón? -Igen, de remélem, nem utoljára.</w:t>
      </w:r>
    </w:p>
    <w:p>
      <w:pPr>
        <w:pStyle w:val="Normal"/>
        <w:shd w:fill="FFFFFF"/>
        <w:bidi w:val="0"/>
        <w:ind w:left="0" w:right="0" w:hanging="0"/>
        <w:jc w:val="left"/>
        <w:rPr>
          <w:lang w:val="hu-HU"/>
        </w:rPr>
      </w:pPr>
      <w:r>
        <w:rPr>
          <w:sz w:val="24"/>
          <w:lang w:val="hu-HU"/>
        </w:rPr>
        <w:t>A tiszt rámeredt, szemét felnagyította a szemüveg. Lát</w:t>
        <w:softHyphen/>
        <w:t>hatóan hidegen hagyta az egész. - Melyik hotelben száll</w:t>
        <w:softHyphen/>
        <w:t>nak meg?</w:t>
      </w:r>
    </w:p>
    <w:p>
      <w:pPr>
        <w:pStyle w:val="Normal"/>
        <w:shd w:fill="FFFFFF"/>
        <w:bidi w:val="0"/>
        <w:ind w:left="0" w:right="0" w:hanging="0"/>
        <w:jc w:val="left"/>
        <w:rPr>
          <w:lang w:val="hu-HU"/>
        </w:rPr>
      </w:pPr>
      <w:r>
        <w:rPr>
          <w:sz w:val="24"/>
          <w:lang w:val="hu-HU"/>
        </w:rPr>
        <w:t>-A Valenciában - felelte halkan Turner. A nevet mindhárom űrlapon feltüntette.</w:t>
      </w:r>
    </w:p>
    <w:p>
      <w:pPr>
        <w:pStyle w:val="Normal"/>
        <w:shd w:fill="FFFFFF"/>
        <w:bidi w:val="0"/>
        <w:ind w:left="0" w:right="0" w:hanging="0"/>
        <w:jc w:val="left"/>
        <w:rPr>
          <w:lang w:val="hu-HU"/>
        </w:rPr>
      </w:pPr>
      <w:r>
        <w:rPr>
          <w:sz w:val="24"/>
          <w:lang w:val="hu-HU"/>
        </w:rPr>
        <w:t>Újabb szünet. Majd a tiszt fogta a pecsétet, és három</w:t>
        <w:softHyphen/>
        <w:t>szor lecsapott vele. Úgy hangzott a kis fülkében, mint há</w:t>
        <w:softHyphen/>
        <w:t>rom lövés. Visszaadta az útleveleket. - Élvezzék a Cayo Esqueletón töltött időt.</w:t>
      </w:r>
    </w:p>
    <w:p>
      <w:pPr>
        <w:pStyle w:val="Normal"/>
        <w:shd w:fill="FFFFFF"/>
        <w:bidi w:val="0"/>
        <w:ind w:left="0" w:right="0" w:hanging="0"/>
        <w:jc w:val="left"/>
        <w:rPr>
          <w:lang w:val="hu-HU"/>
        </w:rPr>
      </w:pPr>
      <w:r>
        <w:rPr>
          <w:sz w:val="24"/>
          <w:lang w:val="hu-HU"/>
        </w:rPr>
        <w:t>Alex és a két CIA-ügynök átment a csomagkiadóhoz, ahol táskáik már ott keringtek egy vén, nyikorgó szállító</w:t>
        <w:softHyphen/>
        <w:t>szalagon. Ennyi, gondolta Alex. Könnyebben már nem is mehetett volna. Mekkora felhajtást csaptak, pedig rá nem is lett volna szükség.</w:t>
      </w:r>
    </w:p>
    <w:p>
      <w:pPr>
        <w:pStyle w:val="Normal"/>
        <w:shd w:fill="FFFFFF"/>
        <w:bidi w:val="0"/>
        <w:ind w:left="0" w:right="0" w:hanging="0"/>
        <w:jc w:val="left"/>
        <w:rPr>
          <w:lang w:val="hu-HU"/>
        </w:rPr>
      </w:pPr>
      <w:r>
        <w:rPr>
          <w:sz w:val="24"/>
          <w:lang w:val="hu-HU"/>
        </w:rPr>
        <w:t>Felvette a bőröndjét.</w:t>
      </w:r>
    </w:p>
    <w:p>
      <w:pPr>
        <w:pStyle w:val="Normal"/>
        <w:shd w:fill="FFFFFF"/>
        <w:bidi w:val="0"/>
        <w:ind w:left="0" w:right="0" w:hanging="0"/>
        <w:jc w:val="left"/>
        <w:rPr>
          <w:lang w:val="hu-HU"/>
        </w:rPr>
      </w:pPr>
      <w:r>
        <w:rPr>
          <w:sz w:val="24"/>
          <w:lang w:val="hu-HU"/>
        </w:rPr>
        <w:t>Ugyanebben a pillanatban, noha ő nem tudhatta, útle</w:t>
        <w:softHyphen/>
        <w:t>vélképét és adatait, Turnerével és Troyéval együtt továbbí</w:t>
        <w:softHyphen/>
        <w:t>tották Havannába, a kubai rendőrség központjába. A „csalá</w:t>
        <w:softHyphen/>
        <w:t>dot" valójában háromszor is lefényképezték. Egyszer a kamera a váróban, amit Alex is látott, és ami sokkal kifino</w:t>
        <w:softHyphen/>
        <w:t>multabb szerkezet volt, mint amilyennek látszott. Noha ré</w:t>
        <w:softHyphen/>
        <w:t>ginek tűnt, rá tudott közelíteni az ember gomblyukára vagy egyetlen szóra egy lapon, és ötvenszeresre felnagyítani. Má</w:t>
        <w:softHyphen/>
        <w:t>sodszor a mosdók melletti tükör mögül fotózta le őket egy kamera. Végül pedig közvetlen közelről egy másik, amelyet egy öreg hölgy melltűjébe rejtettek, aki olcsó parfümtől bűzlött, és aki nem akkor érkezett, hanem állandóan ott leb</w:t>
        <w:softHyphen/>
        <w:t>zselt az újonnan érkezettek között, és a mellé szegődött, aki éppen felkeltette munkaadóinak gyanúját. A Turner által ki</w:t>
        <w:softHyphen/>
        <w:t>töltött űrlapok is úton voltak egy műanyag zacskóba zárva. Nem is a válaszok számítottak, hanem maguk a lapok. A pa-</w:t>
      </w:r>
    </w:p>
    <w:p>
      <w:pPr>
        <w:pStyle w:val="Normal"/>
        <w:shd w:fill="FFFFFF"/>
        <w:bidi w:val="0"/>
        <w:ind w:left="0" w:right="0" w:hanging="0"/>
        <w:jc w:val="left"/>
        <w:rPr>
          <w:lang w:val="hu-HU"/>
        </w:rPr>
      </w:pPr>
      <w:r>
        <w:rPr>
          <w:sz w:val="24"/>
          <w:lang w:val="hu-HU"/>
        </w:rPr>
        <w:t>pírt úgy alakították ki, hogy felfogja az ujjlenyomatot, amit egy órán belül digitálisan beszkennelnek, majd összevetnek az ugyanabban az épületben tárolt hatalmas adatbázissal.</w:t>
      </w:r>
    </w:p>
    <w:p>
      <w:pPr>
        <w:pStyle w:val="Normal"/>
        <w:shd w:fill="FFFFFF"/>
        <w:bidi w:val="0"/>
        <w:ind w:left="0" w:right="0" w:hanging="0"/>
        <w:jc w:val="left"/>
        <w:rPr>
          <w:lang w:val="hu-HU"/>
        </w:rPr>
      </w:pPr>
      <w:r>
        <w:rPr>
          <w:sz w:val="24"/>
          <w:lang w:val="hu-HU"/>
        </w:rPr>
        <w:t>A santiagói reptér láthatatlan megfigyelőrendszere már azelőtt Turnerre és Troyra koncentrált, hogy megérkez</w:t>
        <w:softHyphen/>
        <w:t>tek volna. Amerikaiak voltak. Állítólag nyaralni jöttek, csomagjukban (amit a repülőről levéve természetesen át</w:t>
        <w:softHyphen/>
        <w:t>kutattak) volt napolaj, törülköző meg az alapvető gyógy</w:t>
        <w:softHyphen/>
        <w:t>szerek, pont ahogy az egy átlagos amerikai családtól vár</w:t>
        <w:softHyphen/>
        <w:t>ható. Ruháikat a címkék tanúsága szerint mind Los Ange</w:t>
        <w:softHyphen/>
        <w:t>lesben vették. Csakhogy Turner egyik ingének zsebébe dugott blokk másról mesélt. Nemrégiben vett egy köny</w:t>
        <w:softHyphen/>
        <w:t>vet a virginiai Langleyben. Márpedig Langley a CIA főha</w:t>
        <w:softHyphen/>
        <w:t>diszállása. A kis papírfecni elegendő volt, hogy megszólal</w:t>
        <w:softHyphen/>
        <w:t>janak a riasztók. Ez lett az eredmény.</w:t>
      </w:r>
    </w:p>
    <w:p>
      <w:pPr>
        <w:pStyle w:val="Normal"/>
        <w:shd w:fill="FFFFFF"/>
        <w:bidi w:val="0"/>
        <w:ind w:left="0" w:right="0" w:hanging="0"/>
        <w:jc w:val="left"/>
        <w:rPr>
          <w:lang w:val="hu-HU"/>
        </w:rPr>
      </w:pPr>
      <w:r>
        <w:rPr>
          <w:sz w:val="24"/>
          <w:lang w:val="hu-HU"/>
        </w:rPr>
        <w:t>A reptér ügyeletes biztonsági főnöke feszülten figyelte őket. Egy kicsi, ablaktalan irodában ült, egy rakás monitor előtt, amiken keresztül mindent látott. Nézte, ahogy a csomagokkal átmennek az érkezési terembe. Ujja a kon</w:t>
        <w:softHyphen/>
        <w:t>zol egy vörös gombja mellett lebegett. Még nem késő. Visszahozathatja őket, még mielőtt elérnek a taxikhoz. Az alagsorban rengeteg cella várja őket. És ha maguktól nem felelnek, jöhetnek a drogok.</w:t>
      </w:r>
    </w:p>
    <w:p>
      <w:pPr>
        <w:pStyle w:val="Normal"/>
        <w:shd w:fill="FFFFFF"/>
        <w:bidi w:val="0"/>
        <w:ind w:left="0" w:right="0" w:hanging="0"/>
        <w:jc w:val="left"/>
        <w:rPr>
          <w:lang w:val="hu-HU"/>
        </w:rPr>
      </w:pPr>
      <w:r>
        <w:rPr>
          <w:sz w:val="24"/>
          <w:lang w:val="hu-HU"/>
        </w:rPr>
        <w:t>Mégis...</w:t>
      </w:r>
    </w:p>
    <w:p>
      <w:pPr>
        <w:pStyle w:val="Normal"/>
        <w:shd w:fill="FFFFFF"/>
        <w:bidi w:val="0"/>
        <w:ind w:left="0" w:right="0" w:hanging="0"/>
        <w:jc w:val="left"/>
        <w:rPr>
          <w:lang w:val="hu-HU"/>
        </w:rPr>
      </w:pPr>
      <w:r>
        <w:rPr>
          <w:sz w:val="24"/>
          <w:lang w:val="hu-HU"/>
        </w:rPr>
        <w:t>A biztonsági főnököt Rodrigeznek hívták. Jól végezte a munkáját. Már annyi amerikai kémet vallatott, hogy, mint azt kedvtelve mondogatta, száz méterről is kiszúrja őket. Már akkor kiszúrta „Mr. és Mrs. Gardinert", még mielőtt azok átértek a kifutón, és odaküldte egyik helyet</w:t>
        <w:softHyphen/>
        <w:t>tesét, hogy nézze meg őket közelebbről. Ez volt az unott őr, akit Alex látott.</w:t>
      </w:r>
    </w:p>
    <w:p>
      <w:pPr>
        <w:pStyle w:val="Normal"/>
        <w:shd w:fill="FFFFFF"/>
        <w:bidi w:val="0"/>
        <w:ind w:left="0" w:right="0" w:hanging="0"/>
        <w:jc w:val="left"/>
        <w:rPr>
          <w:lang w:val="hu-HU"/>
        </w:rPr>
      </w:pPr>
      <w:r>
        <w:rPr>
          <w:sz w:val="24"/>
          <w:lang w:val="hu-HU"/>
        </w:rPr>
        <w:t>Most azonban Rodrigez nem volt biztos a dolgában, pedig nem engedhette meg magának, hogy hibázzon. Vé</w:t>
        <w:softHyphen/>
        <w:t>gül is Cayo Esqueletónak szüksége van a turistákra. Meg a pénzükre. A két felnőtt gyanús volt, csakhogy egy gye</w:t>
        <w:softHyphen/>
        <w:t>rekkel voltak. Végighallgatta Alex és a vámtiszt rövid be</w:t>
        <w:softHyphen/>
        <w:t>szélgetését. A terem tele volt mikrofonokkal. Mennyi idős lehet a fiú? Tizennégy? Tizenöt? Csak egy amerikai fiú, aki két hét nyaralást kapott ajándékba.</w:t>
      </w:r>
    </w:p>
    <w:p>
      <w:pPr>
        <w:pStyle w:val="Normal"/>
        <w:shd w:fill="FFFFFF"/>
        <w:bidi w:val="0"/>
        <w:ind w:left="0" w:right="0" w:hanging="0"/>
        <w:jc w:val="left"/>
        <w:rPr>
          <w:lang w:val="hu-HU"/>
        </w:rPr>
      </w:pPr>
      <w:r>
        <w:rPr>
          <w:sz w:val="24"/>
          <w:lang w:val="hu-HU"/>
        </w:rPr>
        <w:t>Rodrigez döntött. Elvette kezét a vészcsengő mellől. Jobb elkerülni a rossz hírverést. Nézte, ahogy a család be</w:t>
        <w:softHyphen/>
        <w:t>leveszik a tömegbe.</w:t>
      </w:r>
    </w:p>
    <w:p>
      <w:pPr>
        <w:pStyle w:val="Normal"/>
        <w:shd w:fill="FFFFFF"/>
        <w:bidi w:val="0"/>
        <w:ind w:left="0" w:right="0" w:hanging="0"/>
        <w:jc w:val="left"/>
        <w:rPr>
          <w:lang w:val="hu-HU"/>
        </w:rPr>
      </w:pPr>
      <w:r>
        <w:rPr>
          <w:sz w:val="24"/>
          <w:lang w:val="hu-HU"/>
        </w:rPr>
        <w:t>Na persze azért szemmel tartják őket. Biztos, ami biz</w:t>
        <w:softHyphen/>
        <w:t>tos, később majd ír egy jelentést, amit a fényképekkel és ujjlenyomatokkal együtt elküld a Cayo Esqueleto-i helyi rendőrségnek. Egy másik példányt pedig egy nagyon fon</w:t>
        <w:softHyphen/>
        <w:t>tos úriembernek a Casa de Oróban. És esetleg küld valakit a Valenciába, hogy a közelükben legyen.</w:t>
      </w:r>
    </w:p>
    <w:p>
      <w:pPr>
        <w:pStyle w:val="Normal"/>
        <w:shd w:fill="FFFFFF"/>
        <w:bidi w:val="0"/>
        <w:ind w:left="0" w:right="0" w:hanging="0"/>
        <w:jc w:val="left"/>
        <w:rPr>
          <w:lang w:val="hu-HU"/>
        </w:rPr>
      </w:pPr>
      <w:r>
        <w:rPr>
          <w:sz w:val="24"/>
          <w:lang w:val="hu-HU"/>
        </w:rPr>
        <w:t>Rodriguez hátradőlt a széken, és rágyújtott. Közben újabb gép szállt le. Újra előredőlt, és nekiállt átvizsgálni a tömeget.</w:t>
      </w:r>
    </w:p>
    <w:p>
      <w:pPr>
        <w:pStyle w:val="Normal"/>
        <w:shd w:fill="FFFFFF"/>
        <w:bidi w:val="0"/>
        <w:ind w:left="0" w:right="0" w:hanging="0"/>
        <w:jc w:val="left"/>
        <w:rPr>
          <w:lang w:val="hu-HU"/>
        </w:rPr>
      </w:pPr>
      <w:r>
        <w:rPr>
          <w:sz w:val="24"/>
          <w:lang w:val="hu-HU"/>
        </w:rPr>
        <w:t>A Valencia lenyűgöző hotel volt. Alex hasonlót eddig csak luxusutazások reklámjaiban látott. Egy félhold alakú öböl partján állt miniatűr villák között, a recepciót pedig egzo</w:t>
        <w:softHyphen/>
        <w:t>tikus virágok és növények minidzsungele alkotta. Belül volt egy fánk alakú úszómedence, melybe a víz színe fölé érő üléseket is helyeztek. Az egész hely mintha aludt vol</w:t>
        <w:softHyphen/>
        <w:t>na. A vendégek, akik mozdulatlan feküdtek a napozóágyakon, biztosan.</w:t>
      </w:r>
    </w:p>
    <w:p>
      <w:pPr>
        <w:pStyle w:val="Normal"/>
        <w:shd w:fill="FFFFFF"/>
        <w:bidi w:val="0"/>
        <w:ind w:left="0" w:right="0" w:hanging="0"/>
        <w:jc w:val="left"/>
        <w:rPr>
          <w:lang w:val="hu-HU"/>
        </w:rPr>
      </w:pPr>
      <w:r>
        <w:rPr>
          <w:sz w:val="24"/>
          <w:lang w:val="hu-HU"/>
        </w:rPr>
        <w:t>Alex „szüleivel" az egyik kis kétszobás villát kapta. A verandát lejtős szalmatető védte a naptól. A villa mellett</w:t>
      </w:r>
    </w:p>
    <w:p>
      <w:pPr>
        <w:pStyle w:val="Normal"/>
        <w:shd w:fill="FFFFFF"/>
        <w:bidi w:val="0"/>
        <w:ind w:left="0" w:right="0" w:hanging="0"/>
        <w:jc w:val="left"/>
        <w:rPr>
          <w:lang w:val="hu-HU"/>
        </w:rPr>
      </w:pPr>
      <w:r>
        <w:rPr>
          <w:sz w:val="24"/>
          <w:lang w:val="hu-HU"/>
        </w:rPr>
        <w:t>egy pálmacsoport állt, utána fehér homoksáv következett, majd a Karib-tenger hihetetlen kékje. Alex próbaképpen leült az ágyra. Egyetlen fehér lepedő takarta. A mennye</w:t>
        <w:softHyphen/>
        <w:t>zeten ventilátor forgott lassan. Egy élénkzöld és -sárga színű madár röppent az ablakpárkányra, majd tovalibbent a tenger felé, mintha őt hívná.</w:t>
      </w:r>
    </w:p>
    <w:p>
      <w:pPr>
        <w:pStyle w:val="Normal"/>
        <w:shd w:fill="FFFFFF"/>
        <w:bidi w:val="0"/>
        <w:ind w:left="0" w:right="0" w:hanging="0"/>
        <w:jc w:val="left"/>
        <w:rPr>
          <w:lang w:val="hu-HU"/>
        </w:rPr>
      </w:pPr>
      <w:r>
        <w:rPr>
          <w:sz w:val="24"/>
          <w:lang w:val="hu-HU"/>
        </w:rPr>
        <w:t>-Mehetek úszni? - kérdezte. Normális esetben nem kért volna engedélyt, de úgy gondolta, ez illik a szerepéhez.</w:t>
      </w:r>
    </w:p>
    <w:p>
      <w:pPr>
        <w:pStyle w:val="Normal"/>
        <w:shd w:fill="FFFFFF"/>
        <w:bidi w:val="0"/>
        <w:ind w:left="0" w:right="0" w:hanging="0"/>
        <w:jc w:val="left"/>
        <w:rPr>
          <w:lang w:val="hu-HU"/>
        </w:rPr>
      </w:pPr>
      <w:r>
        <w:rPr>
          <w:sz w:val="24"/>
          <w:lang w:val="hu-HU"/>
        </w:rPr>
        <w:t>- Persze, drágám. - Troy éppen kicsomagolt. Már megbeszélték, hogy a hotelben is tovább kell játszaniuk a családot. Mindenütt lehallgathatják őket. - De vigyázz!</w:t>
      </w:r>
    </w:p>
    <w:p>
      <w:pPr>
        <w:pStyle w:val="Normal"/>
        <w:shd w:fill="FFFFFF"/>
        <w:bidi w:val="0"/>
        <w:ind w:left="0" w:right="0" w:hanging="0"/>
        <w:jc w:val="left"/>
        <w:rPr>
          <w:lang w:val="hu-HU"/>
        </w:rPr>
      </w:pPr>
      <w:r>
        <w:rPr>
          <w:sz w:val="24"/>
          <w:lang w:val="hu-HU"/>
        </w:rPr>
        <w:t>Alex felvette az úszónadrágját, és már rohant is le a tengerhez.</w:t>
      </w:r>
    </w:p>
    <w:p>
      <w:pPr>
        <w:pStyle w:val="Normal"/>
        <w:shd w:fill="FFFFFF"/>
        <w:bidi w:val="0"/>
        <w:ind w:left="0" w:right="0" w:hanging="0"/>
        <w:jc w:val="left"/>
        <w:rPr>
          <w:lang w:val="hu-HU"/>
        </w:rPr>
      </w:pPr>
      <w:r>
        <w:rPr>
          <w:sz w:val="24"/>
          <w:lang w:val="hu-HU"/>
        </w:rPr>
        <w:t>A víz tökéletes volt: meleg és kristálytiszta. Kavicsok nem voltak, csak a legfinomabb porszőnyeg. Apró halak úszkáltak körülötte, rajuk szétrebbent, amint feléjük nyúlt. Alex életében először örült annak, hogy találkozott Alán Blunttal. Ez tuti jobb, mint Londonban lógni. Ez egyszer talán jól alakulnak a dolgok.</w:t>
      </w:r>
    </w:p>
    <w:p>
      <w:pPr>
        <w:pStyle w:val="Normal"/>
        <w:shd w:fill="FFFFFF"/>
        <w:bidi w:val="0"/>
        <w:ind w:left="0" w:right="0" w:hanging="0"/>
        <w:jc w:val="left"/>
        <w:rPr>
          <w:lang w:val="hu-HU"/>
        </w:rPr>
      </w:pPr>
      <w:r>
        <w:rPr>
          <w:sz w:val="24"/>
          <w:lang w:val="hu-HU"/>
        </w:rPr>
        <w:t>Miután kilubickolta magát, kiment a partra, és lefeküdt egy függőágyba, amit két fa között feszítettek ki. Fél öt volt, de ugyanolyan hőség tombolt, mint amikor délben megérkeztek. Egy arrajáró pincértől rendelt egy üdítőt a villa számlájára. Majd a szülei fizetik.</w:t>
      </w:r>
    </w:p>
    <w:p>
      <w:pPr>
        <w:pStyle w:val="Normal"/>
        <w:shd w:fill="FFFFFF"/>
        <w:bidi w:val="0"/>
        <w:ind w:left="0" w:right="0" w:hanging="0"/>
        <w:jc w:val="left"/>
        <w:rPr>
          <w:lang w:val="hu-HU"/>
        </w:rPr>
      </w:pPr>
      <w:r>
        <w:rPr>
          <w:sz w:val="24"/>
          <w:lang w:val="hu-HU"/>
        </w:rPr>
        <w:t>A szülei.</w:t>
      </w:r>
    </w:p>
    <w:p>
      <w:pPr>
        <w:pStyle w:val="Normal"/>
        <w:shd w:fill="FFFFFF"/>
        <w:bidi w:val="0"/>
        <w:ind w:left="0" w:right="0" w:hanging="0"/>
        <w:jc w:val="left"/>
        <w:rPr>
          <w:lang w:val="hu-HU"/>
        </w:rPr>
      </w:pPr>
      <w:r>
        <w:rPr>
          <w:sz w:val="24"/>
          <w:lang w:val="hu-HU"/>
        </w:rPr>
        <w:t>Ahogy ide-oda lengett, hajából lefolyt a víz és a mellka</w:t>
        <w:softHyphen/>
        <w:t>sán felszáradt, Alex pedig azon tűnődött, milyenek lettek volna az igazi szülei, ha nem halnak meg egy repülő</w:t>
        <w:softHyphen/>
        <w:t>gép-szerencsétlenségben nem sokkal az ő születése után. Milyen lett volna egy normális házban felnőni, egy anyá</w:t>
        <w:softHyphen/>
        <w:t>val, akihez odafuthat, ha elesett, egy apával, akivel játsz-</w:t>
      </w:r>
    </w:p>
    <w:p>
      <w:pPr>
        <w:pStyle w:val="Normal"/>
        <w:shd w:fill="FFFFFF"/>
        <w:bidi w:val="0"/>
        <w:ind w:left="0" w:right="0" w:hanging="0"/>
        <w:jc w:val="left"/>
        <w:rPr>
          <w:lang w:val="hu-HU"/>
        </w:rPr>
      </w:pPr>
      <w:r>
        <w:rPr>
          <w:sz w:val="24"/>
          <w:lang w:val="hu-HU"/>
        </w:rPr>
        <w:t>hat, akitől pénzt kérhet, és aki elől néha elbújna? Átlagos fiú lett volna, aki a jegyei miatt aggódik - nem pedig ké</w:t>
        <w:softHyphen/>
        <w:t>mek, ügynökök és felrobbanó hajók miatt. Talán kelle</w:t>
        <w:softHyphen/>
        <w:t>mesebb személyisége lenne. És biztosan több barátja. Es tutira nem feküdne egy függőágyban a tengerparton.</w:t>
      </w:r>
    </w:p>
    <w:p>
      <w:pPr>
        <w:pStyle w:val="Normal"/>
        <w:shd w:fill="FFFFFF"/>
        <w:bidi w:val="0"/>
        <w:ind w:left="0" w:right="0" w:hanging="0"/>
        <w:jc w:val="left"/>
        <w:rPr>
          <w:lang w:val="hu-HU"/>
        </w:rPr>
      </w:pPr>
      <w:r>
        <w:rPr>
          <w:sz w:val="24"/>
          <w:lang w:val="hu-HU"/>
        </w:rPr>
        <w:t>Addig maradt, amíg meg nem száradt a haja. Érezte, hogy jobb bemenni a napról. Turner és Troy nem jöttek érte, biztos el vannak foglalva a saját dolgukkal. Még min</w:t>
        <w:softHyphen/>
        <w:t>dig biztos volt benne, hogy sok mindent elhallgatnak előle. Eszébe jutott a Game Boy Advance. A legeslegutolsó pilla</w:t>
        <w:softHyphen/>
        <w:t>natban nyomták a kezébe, amikor már majdnem felszálltak a gépre. Azt akarták, hogy ő vigye be a szigetre, tudván, hogy egy tizennégy éves fiút úgysem motoznak meg?</w:t>
      </w:r>
    </w:p>
    <w:p>
      <w:pPr>
        <w:pStyle w:val="Normal"/>
        <w:shd w:fill="FFFFFF"/>
        <w:bidi w:val="0"/>
        <w:ind w:left="0" w:right="0" w:hanging="0"/>
        <w:jc w:val="left"/>
        <w:rPr>
          <w:lang w:val="hu-HU"/>
        </w:rPr>
      </w:pPr>
      <w:r>
        <w:rPr>
          <w:sz w:val="24"/>
          <w:lang w:val="hu-HU"/>
        </w:rPr>
        <w:t>Alex leugrott a függőágyból a homokra. Egy helyi lakos ment el mellette, a férfi nyakláncot árult a turistáknak a par</w:t>
        <w:softHyphen/>
        <w:t>ton. Alexet látva felmutatta a portékáját: egy bőrszíjra tucat</w:t>
        <w:softHyphen/>
        <w:t>nyi különböző kagylót fűzött. Alex a fejét rázta, és elindult vissza a villához. A Game Boy még a táskájában van. Turner elfelejtette visszakérni. Alex besurrant a szobájába, elővette és újra jól megnézte. Nem látszott rajta semmi kü</w:t>
        <w:softHyphen/>
        <w:t>lönleges. Világoskék volt, benne egyetlen játék, a Rayman. Alex megmérte a kezében a súlyát. Amennyire meg tudta állapítani, nem volt se könnyebb, se nehezebb a kelleténél.</w:t>
      </w:r>
    </w:p>
    <w:p>
      <w:pPr>
        <w:pStyle w:val="Normal"/>
        <w:shd w:fill="FFFFFF"/>
        <w:bidi w:val="0"/>
        <w:ind w:left="0" w:right="0" w:hanging="0"/>
        <w:jc w:val="left"/>
        <w:rPr>
          <w:lang w:val="hu-HU"/>
        </w:rPr>
      </w:pPr>
      <w:r>
        <w:rPr>
          <w:sz w:val="24"/>
          <w:lang w:val="hu-HU"/>
        </w:rPr>
        <w:t>És akkor beugrott neki. Azt a Game Boyt, amit annak idején ő kapott, a playgomb háromszori lenyomásával le</w:t>
        <w:softHyphen/>
        <w:t>hetett bekapcsolni. Talán ez is úgy működik. Megnyomta a gombot: egy, kettő... három. Semmi nem történt. A fekete képernyőt nézve hirtelen dühös lett magára. Tévedett. Ez csak egy játék, azért adták neki, hogy nyugton maradjon. Ideje volt felöltözni. Az asztalra tette a játékot, és felállt.</w:t>
      </w:r>
    </w:p>
    <w:p>
      <w:pPr>
        <w:pStyle w:val="Normal"/>
        <w:shd w:fill="FFFFFF"/>
        <w:bidi w:val="0"/>
        <w:ind w:left="0" w:right="0" w:hanging="0"/>
        <w:jc w:val="left"/>
        <w:rPr>
          <w:lang w:val="hu-HU"/>
        </w:rPr>
      </w:pPr>
      <w:r>
        <w:rPr>
          <w:sz w:val="24"/>
          <w:lang w:val="hu-HU"/>
        </w:rPr>
        <w:t>A Game Boy csipogott.</w:t>
      </w:r>
    </w:p>
    <w:p>
      <w:pPr>
        <w:pStyle w:val="Normal"/>
        <w:shd w:fill="FFFFFF"/>
        <w:bidi w:val="0"/>
        <w:ind w:left="0" w:right="0" w:hanging="0"/>
        <w:jc w:val="left"/>
        <w:rPr>
          <w:lang w:val="hu-HU"/>
        </w:rPr>
      </w:pPr>
      <w:r>
        <w:rPr>
          <w:sz w:val="24"/>
          <w:lang w:val="hu-HU"/>
        </w:rPr>
        <w:t>Alex megpördült. Felismerte a hangot, csak még nem tudta, mit jelez. A Game Boy még mindig csipogott, kü</w:t>
        <w:softHyphen/>
        <w:t>lönös, fémes hangon. Aztán a képernyő hirtelen életre kelt. Zöld és fehér színben pulzált. Ez meg mi lehet? Újra a kezébe vette. A zaj azonnal elhalt, és a kép is eltűnt. A Game Boyt az asztal felé közelítette. Megint életre kelt.</w:t>
      </w:r>
    </w:p>
    <w:p>
      <w:pPr>
        <w:pStyle w:val="Normal"/>
        <w:shd w:fill="FFFFFF"/>
        <w:bidi w:val="0"/>
        <w:ind w:left="0" w:right="0" w:hanging="0"/>
        <w:jc w:val="left"/>
        <w:rPr>
          <w:lang w:val="hu-HU"/>
        </w:rPr>
      </w:pPr>
      <w:r>
        <w:rPr>
          <w:sz w:val="24"/>
          <w:lang w:val="hu-HU"/>
        </w:rPr>
        <w:t>Alex az asztalra nézett. Nem volt rajta más, csak egy ré</w:t>
        <w:softHyphen/>
        <w:t>gimódi ébresztőóra, amit a hotel adott. Kinyitotta a fió</w:t>
        <w:softHyphen/>
        <w:t>kot. Egy angol-spanyol nyelvű Biblia. Más semmi. Akkor mitől csinál így a Game Boy? Elfordította. Elhallgatott. Az asztal felé fordította. Újra kezdte.</w:t>
      </w:r>
    </w:p>
    <w:p>
      <w:pPr>
        <w:pStyle w:val="Normal"/>
        <w:shd w:fill="FFFFFF"/>
        <w:bidi w:val="0"/>
        <w:ind w:left="0" w:right="0" w:hanging="0"/>
        <w:jc w:val="left"/>
        <w:rPr>
          <w:lang w:val="hu-HU"/>
        </w:rPr>
      </w:pPr>
      <w:r>
        <w:rPr>
          <w:sz w:val="24"/>
          <w:lang w:val="hu-HU"/>
        </w:rPr>
        <w:t>Az óra...</w:t>
      </w:r>
    </w:p>
    <w:p>
      <w:pPr>
        <w:pStyle w:val="Normal"/>
        <w:shd w:fill="FFFFFF"/>
        <w:bidi w:val="0"/>
        <w:ind w:left="0" w:right="0" w:hanging="0"/>
        <w:jc w:val="left"/>
        <w:rPr>
          <w:lang w:val="hu-HU"/>
        </w:rPr>
      </w:pPr>
      <w:r>
        <w:rPr>
          <w:sz w:val="24"/>
          <w:lang w:val="hu-HU"/>
        </w:rPr>
        <w:t>Alex közelebbről megnézte a számlapot. Foszforeszká-ló volt. A Game Boyt az üveghez nyomta, mire a csipogás még erősebb lett. Végre megértette. Az óra számlapján a számok kicsit radioaktívak voltak. Ezt érezte a Game Boy.</w:t>
      </w:r>
    </w:p>
    <w:p>
      <w:pPr>
        <w:pStyle w:val="Normal"/>
        <w:shd w:fill="FFFFFF"/>
        <w:bidi w:val="0"/>
        <w:ind w:left="0" w:right="0" w:hanging="0"/>
        <w:jc w:val="left"/>
        <w:rPr>
          <w:lang w:val="hu-HU"/>
        </w:rPr>
      </w:pPr>
      <w:r>
        <w:rPr>
          <w:sz w:val="24"/>
          <w:lang w:val="hu-HU"/>
        </w:rPr>
        <w:t>Egy Geiger-Müller-számlálót építettek be a játékba. Alex komoran elmosolyodott. A Rayman tökéletes játék erre. Csak éppen igazi radioaktív sugarakat keres.</w:t>
      </w:r>
    </w:p>
    <w:p>
      <w:pPr>
        <w:pStyle w:val="Normal"/>
        <w:shd w:fill="FFFFFF"/>
        <w:bidi w:val="0"/>
        <w:ind w:left="0" w:right="0" w:hanging="0"/>
        <w:jc w:val="left"/>
        <w:rPr>
          <w:lang w:val="hu-HU"/>
        </w:rPr>
      </w:pPr>
      <w:r>
        <w:rPr>
          <w:sz w:val="24"/>
          <w:lang w:val="hu-HU"/>
        </w:rPr>
        <w:t>Mit jelent ez? Turner és Troy nem egyszerű megfi</w:t>
        <w:softHyphen/>
        <w:t>gyelésre jöttek. Igaza volt. Blunt is, és Byrne is kezdettől fogva hazudtak neki. Alex tudta, hogy csupán pár kilomé</w:t>
        <w:softHyphen/>
        <w:t>terre vannak Kubától. Eszébe jutott az egyik történelem</w:t>
        <w:softHyphen/>
        <w:t>óra. Az ezerkilencszázhatvanas évek. A kubai rakétaválság. Az Amerikára irányzott nukleáris fegyverek...</w:t>
      </w:r>
    </w:p>
    <w:p>
      <w:pPr>
        <w:pStyle w:val="Normal"/>
        <w:shd w:fill="FFFFFF"/>
        <w:bidi w:val="0"/>
        <w:ind w:left="0" w:right="0" w:hanging="0"/>
        <w:jc w:val="left"/>
        <w:rPr>
          <w:lang w:val="hu-HU"/>
        </w:rPr>
      </w:pPr>
      <w:r>
        <w:rPr>
          <w:sz w:val="24"/>
          <w:lang w:val="hu-HU"/>
        </w:rPr>
        <w:t>De még mindig nem lehetett biztos benne. Talán elha</w:t>
        <w:softHyphen/>
        <w:t>markodottan következtet. De tény, hogy a CIA egy Geirger-Müller-számlálót csempészett a Csontváz-szi</w:t>
        <w:softHyphen/>
        <w:t>getre, és akármilyen őrültségnek hangzik, csakis egyvala</w:t>
        <w:softHyphen/>
        <w:t>mire használhatják.</w:t>
      </w:r>
    </w:p>
    <w:p>
      <w:pPr>
        <w:pStyle w:val="Normal"/>
        <w:shd w:fill="FFFFFF"/>
        <w:bidi w:val="0"/>
        <w:ind w:left="0" w:right="0" w:hanging="0"/>
        <w:jc w:val="left"/>
        <w:rPr>
          <w:lang w:val="hu-HU"/>
        </w:rPr>
      </w:pPr>
      <w:r>
        <w:rPr>
          <w:sz w:val="24"/>
          <w:lang w:val="hu-HU"/>
        </w:rPr>
        <w:t>Nukleáris bombát keresnek.</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Testvériség tér</w:t>
      </w:r>
    </w:p>
    <w:p>
      <w:pPr>
        <w:pStyle w:val="Normal"/>
        <w:shd w:fill="FFFFFF"/>
        <w:bidi w:val="0"/>
        <w:ind w:left="0" w:right="0" w:hanging="0"/>
        <w:jc w:val="left"/>
        <w:rPr>
          <w:lang w:val="hu-HU"/>
        </w:rPr>
      </w:pPr>
      <w:r>
        <w:rPr>
          <w:sz w:val="24"/>
          <w:lang w:val="hu-HU"/>
        </w:rPr>
        <w:t>Alex aznap este keveset beszélt vacsoránál. A hotel nap</w:t>
        <w:softHyphen/>
        <w:t>közben üresnek tűnt, de most meglepően sok vendég je</w:t>
        <w:softHyphen/>
        <w:t>lent meg a vacsoránál. Bő ruhákban, napbarnítottan nyü</w:t>
        <w:softHyphen/>
        <w:t>zsögtek, s Alex tudta, most úgysem lehetne nyíltan beszélni.</w:t>
      </w:r>
    </w:p>
    <w:p>
      <w:pPr>
        <w:pStyle w:val="Normal"/>
        <w:shd w:fill="FFFFFF"/>
        <w:bidi w:val="0"/>
        <w:ind w:left="0" w:right="0" w:hanging="0"/>
        <w:jc w:val="left"/>
        <w:rPr>
          <w:lang w:val="hu-HU"/>
        </w:rPr>
      </w:pPr>
      <w:r>
        <w:rPr>
          <w:sz w:val="24"/>
          <w:lang w:val="hu-HU"/>
        </w:rPr>
        <w:t>Az étterem teraszán ültek, mely a tengerre nézett, és halat ettek rizzsel, salátával és fekete babbal. Alex még so</w:t>
        <w:softHyphen/>
        <w:t>sem evett ennyire friss halat. A délután intenzív hősége után az esti levegő szinte hűvösnek hatott. Két gitáros a gyertyafényben latin zenét játszott. Tücskök hegedültek ezrével az aljnövényzetben.</w:t>
      </w:r>
    </w:p>
    <w:p>
      <w:pPr>
        <w:pStyle w:val="Normal"/>
        <w:shd w:fill="FFFFFF"/>
        <w:bidi w:val="0"/>
        <w:ind w:left="0" w:right="0" w:hanging="0"/>
        <w:jc w:val="left"/>
        <w:rPr>
          <w:lang w:val="hu-HU"/>
        </w:rPr>
      </w:pPr>
      <w:r>
        <w:rPr>
          <w:sz w:val="24"/>
          <w:lang w:val="hu-HU"/>
        </w:rPr>
        <w:t>Hármasban beszélgettek, mint bármelyik család. Hogy milyen városokat szeretnének még látni, milyen tenger</w:t>
        <w:softHyphen/>
        <w:t>partokon úszni. Turner mondott egy viccet, amin Troy olyan hangosan nevetett, hogy többen feléjük fordultak. De az egész hamis volt. Nem mennek sehová, és a vicc sem volt vicces. Az étel és a környezet dacára Alex kezdte utálni minden percét ennek a szerepnek, amit rákényszerítettek. Legutóbb Sabinával és a családjával volt együtt Cornwallban. Milyen más volt az! És ez a vacsora ezekkel az emberekkel még annak az emlékét is megkeserítette.</w:t>
      </w:r>
    </w:p>
    <w:p>
      <w:pPr>
        <w:pStyle w:val="Normal"/>
        <w:shd w:fill="FFFFFF"/>
        <w:bidi w:val="0"/>
        <w:ind w:left="0" w:right="0" w:hanging="0"/>
        <w:jc w:val="left"/>
        <w:rPr>
          <w:lang w:val="hu-HU"/>
        </w:rPr>
      </w:pPr>
      <w:r>
        <w:rPr>
          <w:sz w:val="24"/>
          <w:lang w:val="hu-HU"/>
        </w:rPr>
        <w:t>De aztán csak véget ért. Alex kimentette magát, hogy lefekszik aludni. Bement a szobájába, és betette maga mögött az ajtót. Egy pillanatig csak állt ott, vállával a fának dőlve. Körülnézett. Valami nem stimmelt. Óvatosan lé</w:t>
        <w:softHyphen/>
        <w:t>pett egyet. Minden idegszála megfeszült. Valaki járt itt.</w:t>
      </w:r>
    </w:p>
    <w:p>
      <w:pPr>
        <w:pStyle w:val="Normal"/>
        <w:shd w:fill="FFFFFF"/>
        <w:bidi w:val="0"/>
        <w:ind w:left="0" w:right="0" w:hanging="0"/>
        <w:jc w:val="left"/>
        <w:rPr>
          <w:lang w:val="hu-HU"/>
        </w:rPr>
      </w:pPr>
      <w:r>
        <w:rPr>
          <w:sz w:val="24"/>
          <w:lang w:val="hu-HU"/>
        </w:rPr>
        <w:t>Bőröndje, amit csukva hagyott itt, most nyitva állt. Valaki a hotelből átkutatta a szobáját, amíg vacsorázott? Még mindig itt van? Benézett a fürdőbe, majd a függöny mögé. Senki. Odament a bőröndhöz. Beletelt pár pilla</w:t>
        <w:softHyphen/>
        <w:t>natba, mire rájött, hogy mi hiányzik. A Game Boy. Szóval erről van szó! Turner vagy Troy surrant be hozzá. A Game Boy és Geiger-Müller-számláló elengedhetetlen volt a küldetésükhöz. Visszavették.</w:t>
      </w:r>
    </w:p>
    <w:p>
      <w:pPr>
        <w:pStyle w:val="Normal"/>
        <w:shd w:fill="FFFFFF"/>
        <w:bidi w:val="0"/>
        <w:ind w:left="0" w:right="0" w:hanging="0"/>
        <w:jc w:val="left"/>
        <w:rPr>
          <w:lang w:val="hu-HU"/>
        </w:rPr>
      </w:pPr>
      <w:r>
        <w:rPr>
          <w:sz w:val="24"/>
          <w:lang w:val="hu-HU"/>
        </w:rPr>
        <w:t>Gyorsan levetkőzött, és ágyba bújt, de nem volt álmos. Csak feküdt a sötétben, és hallgatta a partot mosó hullámokat. Az ablakon keresztül ezer meg ezer csillagot lá</w:t>
        <w:softHyphen/>
        <w:t>tott. Sose hitte, hogy ennyi van, és hogy ilyen fényesek is lehetnek. Turner és Troy úgy fél órával később tértek vissza a szobájukba. Hallotta, hogy beszélnek, de nagyon halkan, nem értette, mit. A fejére húzta a takarót, és nagy nehezen elaludt.</w:t>
      </w:r>
    </w:p>
    <w:p>
      <w:pPr>
        <w:pStyle w:val="Normal"/>
        <w:shd w:fill="FFFFFF"/>
        <w:bidi w:val="0"/>
        <w:ind w:left="0" w:right="0" w:hanging="0"/>
        <w:jc w:val="left"/>
        <w:rPr>
          <w:lang w:val="hu-HU"/>
        </w:rPr>
      </w:pPr>
      <w:r>
        <w:rPr>
          <w:sz w:val="24"/>
          <w:lang w:val="hu-HU"/>
        </w:rPr>
        <w:t>Amikor reggel felébredt, elsőnek az ajtó alatt betolt üzenetet vette észre. Kikelt az ágyból, és felvette. Nagy</w:t>
        <w:softHyphen/>
        <w:t>betűkkel írták:</w:t>
      </w:r>
    </w:p>
    <w:p>
      <w:pPr>
        <w:pStyle w:val="Normal"/>
        <w:shd w:fill="FFFFFF"/>
        <w:bidi w:val="0"/>
        <w:ind w:left="0" w:right="0" w:hanging="0"/>
        <w:jc w:val="left"/>
        <w:rPr>
          <w:lang w:val="hu-HU"/>
        </w:rPr>
      </w:pPr>
      <w:r>
        <w:rPr>
          <w:sz w:val="24"/>
          <w:lang w:val="hu-HU"/>
        </w:rPr>
        <w:t>SÉTÁLNI MENTÜNK. GONDOLTUK, RÁD FÉR A PIHENÉS. KÉSŐBB TALÁLKOZUNK.</w:t>
      </w:r>
    </w:p>
    <w:p>
      <w:pPr>
        <w:pStyle w:val="Normal"/>
        <w:shd w:fill="FFFFFF"/>
        <w:bidi w:val="0"/>
        <w:ind w:left="0" w:right="0" w:hanging="0"/>
        <w:jc w:val="left"/>
        <w:rPr>
          <w:lang w:val="hu-HU"/>
        </w:rPr>
      </w:pPr>
      <w:r>
        <w:rPr>
          <w:sz w:val="24"/>
          <w:lang w:val="hu-HU"/>
        </w:rPr>
        <w:t xml:space="preserve">ANYA </w:t>
      </w:r>
      <w:r>
        <w:rPr>
          <w:sz w:val="24"/>
          <w:lang w:val="en-US"/>
        </w:rPr>
        <w:t>XXX</w:t>
      </w:r>
    </w:p>
    <w:p>
      <w:pPr>
        <w:pStyle w:val="Normal"/>
        <w:shd w:fill="FFFFFF"/>
        <w:bidi w:val="0"/>
        <w:ind w:left="0" w:right="0" w:hanging="0"/>
        <w:jc w:val="left"/>
        <w:rPr>
          <w:lang w:val="hu-HU"/>
        </w:rPr>
      </w:pPr>
      <w:r>
        <w:rPr>
          <w:sz w:val="24"/>
          <w:lang w:val="hu-HU"/>
        </w:rPr>
        <w:t>Alex négyrét hajtotta a lapot, aztán összetépte, a cafa</w:t>
        <w:softHyphen/>
        <w:t>tokat a kukába szórta, és elment reggelizni. Arra gon</w:t>
        <w:softHyphen/>
        <w:t>dolt, hogy furcsa egy szülő az, aki csak úgy otthagyja a gyerekét. Bár biztos rengeteg család van, aki ugyanezt teszi, csak esetleg azoknál van kéznél egy nagyi vagy egy bébicsősz. Délelőtt a parton olvasgatott. A tengerben ját</w:t>
        <w:softHyphen/>
        <w:t>szott pár vele egykorú fiú, és arra gondolt, csatlakozik hozzájuk. Csakhogy nem beszéltek angolul, és túlságo</w:t>
        <w:softHyphen/>
        <w:t>san magukkal voltak elfoglalva. „Szülei" még tizenegy órára sem tértek vissza. Alexnek elege lett, hogy egyedül üldögél. Egy szigeten van a világ túlsó felén. Ennyi erő</w:t>
        <w:softHyphen/>
        <w:t>vel akár jól is érezheti magát. Felöltözött, és elindult a városba.</w:t>
      </w:r>
    </w:p>
    <w:p>
      <w:pPr>
        <w:pStyle w:val="Normal"/>
        <w:shd w:fill="FFFFFF"/>
        <w:bidi w:val="0"/>
        <w:ind w:left="0" w:right="0" w:hanging="0"/>
        <w:jc w:val="left"/>
        <w:rPr>
          <w:lang w:val="hu-HU"/>
        </w:rPr>
      </w:pPr>
      <w:r>
        <w:rPr>
          <w:sz w:val="24"/>
          <w:lang w:val="hu-HU"/>
        </w:rPr>
        <w:t>Ahogy kilépett a hotel területéről, megcsapta a hőség. Az út elkanyarodott a tengertől a szárazföld belseje felé, az egyik oldalon cserjés szegélyezte, a másikon meg do</w:t>
        <w:softHyphen/>
        <w:t>hányültetvény, legalábbis annak tippelte a derekáig érő vastag, zöld leveleket. A táj lapos volt, a tenger felől még</w:t>
        <w:softHyphen/>
        <w:t>sem hatolt be a szél. A levegő mozdulatlan, fülledt volt. Alex megizzadt, és alig győzte elhessegetni a körülötte döngő legyeket. Néha elhagyott egy-egy napszítta fából vagy hullámlemezből készült épületet. Egy légy zümmö</w:t>
        <w:softHyphen/>
        <w:t>gött a fülébe. Odacsapott.</w:t>
      </w:r>
    </w:p>
    <w:p>
      <w:pPr>
        <w:pStyle w:val="Normal"/>
        <w:shd w:fill="FFFFFF"/>
        <w:bidi w:val="0"/>
        <w:ind w:left="0" w:right="0" w:hanging="0"/>
        <w:jc w:val="left"/>
        <w:rPr>
          <w:lang w:val="hu-HU"/>
        </w:rPr>
      </w:pPr>
      <w:r>
        <w:rPr>
          <w:sz w:val="24"/>
          <w:lang w:val="hu-HU"/>
        </w:rPr>
        <w:t>Húsz perc alatt érte el Puerto Madrét, a néhai halászfa</w:t>
        <w:softHyphen/>
        <w:t>lut, amely sűrű, zsúfolt várossá nőtte ki magát. Az épüle</w:t>
        <w:softHyphen/>
        <w:t>tek elképesztően különböző stílusban készültek: rozoga fabódék, márvány- és téglaházak, hatalmas kőtemplo</w:t>
        <w:softHyphen/>
        <w:t>mok. A nap mindenen otthagyta a nyomát, s a napfény mindenütt jelen volt: a porban, az élénk színekben, a fű</w:t>
        <w:softHyphen/>
        <w:t>szerek és túlérett gyümölcsök illatában.</w:t>
      </w:r>
    </w:p>
    <w:p>
      <w:pPr>
        <w:pStyle w:val="Normal"/>
        <w:shd w:fill="FFFFFF"/>
        <w:bidi w:val="0"/>
        <w:ind w:left="0" w:right="0" w:hanging="0"/>
        <w:jc w:val="left"/>
        <w:rPr>
          <w:lang w:val="hu-HU"/>
        </w:rPr>
      </w:pPr>
      <w:r>
        <w:rPr>
          <w:sz w:val="24"/>
          <w:lang w:val="hu-HU"/>
        </w:rPr>
        <w:t>A várost fülsiketítő ricsaj ülte meg. A nyitott ablakok</w:t>
        <w:softHyphen/>
        <w:t>ból jazzt és salsát bömböltek a rádiók. Az utcákat hatalmas amerikai autók, régi Chevroletek és Studebakerek torla</w:t>
        <w:softHyphen/>
        <w:t>szolták el, akár élénk színű játékok, s eszeveszetten dudál</w:t>
        <w:softHyphen/>
        <w:t>va igyekeztek félreparancsolni útjukból a lovakat és a kor</w:t>
        <w:softHyphen/>
        <w:t>dákat, motoros riksákat, cigarettaárusokat és cipőfényező fiúkat. A kávézók teraszán mellényes öregek pislogtak a verőfényben. Szűk ruhás nők ácsorogtak az ajtókban.</w:t>
      </w:r>
    </w:p>
    <w:p>
      <w:pPr>
        <w:pStyle w:val="Normal"/>
        <w:shd w:fill="FFFFFF"/>
        <w:bidi w:val="0"/>
        <w:ind w:left="0" w:right="0" w:hanging="0"/>
        <w:jc w:val="left"/>
        <w:rPr>
          <w:lang w:val="hu-HU"/>
        </w:rPr>
      </w:pPr>
      <w:r>
        <w:rPr>
          <w:sz w:val="24"/>
          <w:lang w:val="hu-HU"/>
        </w:rPr>
        <w:t>Alex még sosem járt olyan helyen, ami ennyire hangos, koszos és eleven lett volna.</w:t>
      </w:r>
    </w:p>
    <w:p>
      <w:pPr>
        <w:pStyle w:val="Normal"/>
        <w:shd w:fill="FFFFFF"/>
        <w:bidi w:val="0"/>
        <w:ind w:left="0" w:right="0" w:hanging="0"/>
        <w:jc w:val="left"/>
        <w:rPr>
          <w:lang w:val="hu-HU"/>
        </w:rPr>
      </w:pPr>
      <w:r>
        <w:rPr>
          <w:sz w:val="24"/>
          <w:lang w:val="hu-HU"/>
        </w:rPr>
        <w:t>Valahogy kilyukadt a főtérre, melynek közepén nagy szobor díszelgett: egy forradalmárt ábrázolt, kezében pus</w:t>
        <w:softHyphen/>
        <w:t xml:space="preserve">ka, övében gránát. A téren legalább száz árus tolongott, gyümölcsöt és zöldséget, kávébabot és ajándékokat, régi könyveket és pólót árultak. S mindenütt tömeg volt, az emberek ki-be áramlottak az olcsó üzletekből és fagyi-zókból, hosszú árkádok alatti asztaloknál hűsöltek, sorban álltak gyorséttermek és </w:t>
      </w:r>
      <w:r>
        <w:rPr>
          <w:i/>
          <w:sz w:val="24"/>
          <w:lang w:val="hu-HU"/>
        </w:rPr>
        <w:t xml:space="preserve">paladarék, </w:t>
      </w:r>
      <w:r>
        <w:rPr>
          <w:sz w:val="24"/>
          <w:lang w:val="hu-HU"/>
        </w:rPr>
        <w:t>azaz magánházakban berendezett apró éttermek előtt.</w:t>
      </w:r>
    </w:p>
    <w:p>
      <w:pPr>
        <w:pStyle w:val="Normal"/>
        <w:shd w:fill="FFFFFF"/>
        <w:bidi w:val="0"/>
        <w:ind w:left="0" w:right="0" w:hanging="0"/>
        <w:jc w:val="left"/>
        <w:rPr>
          <w:lang w:val="hu-HU"/>
        </w:rPr>
      </w:pPr>
      <w:r>
        <w:rPr>
          <w:sz w:val="24"/>
          <w:lang w:val="hu-HU"/>
        </w:rPr>
        <w:t>Az egyik falon észrevett egy utcatáblát. PLAZA DE FRATERNIDAD. Alex annyira tudott spanyolul, hogy lefordítsa. „Testvériség tér." Nehezen hitte, hogy túl sok testvéri érzést találna itt. Hirtelen megállt mellette egy kövér férfi öreg, koszos vászonöltönyben.</w:t>
      </w:r>
    </w:p>
    <w:p>
      <w:pPr>
        <w:pStyle w:val="Normal"/>
        <w:shd w:fill="FFFFFF"/>
        <w:bidi w:val="0"/>
        <w:ind w:left="0" w:right="0" w:hanging="0"/>
        <w:jc w:val="left"/>
        <w:rPr>
          <w:lang w:val="hu-HU"/>
        </w:rPr>
      </w:pPr>
      <w:r>
        <w:rPr>
          <w:sz w:val="24"/>
          <w:lang w:val="hu-HU"/>
        </w:rPr>
        <w:t>-Akarsz szivar? Legjobb havannai szivar. De olcsó ár. Olcsó.</w:t>
      </w:r>
    </w:p>
    <w:p>
      <w:pPr>
        <w:pStyle w:val="Normal"/>
        <w:shd w:fill="FFFFFF"/>
        <w:bidi w:val="0"/>
        <w:ind w:left="0" w:right="0" w:hanging="0"/>
        <w:jc w:val="left"/>
        <w:rPr>
          <w:lang w:val="hu-HU"/>
        </w:rPr>
      </w:pPr>
      <w:r>
        <w:rPr>
          <w:sz w:val="24"/>
          <w:lang w:val="hu-HU"/>
        </w:rPr>
        <w:t xml:space="preserve">-Hé, </w:t>
      </w:r>
      <w:r>
        <w:rPr>
          <w:i/>
          <w:sz w:val="24"/>
          <w:lang w:val="hu-HU"/>
        </w:rPr>
        <w:t xml:space="preserve">amigo. </w:t>
      </w:r>
      <w:r>
        <w:rPr>
          <w:sz w:val="24"/>
          <w:lang w:val="hu-HU"/>
        </w:rPr>
        <w:t>Adok póló...</w:t>
      </w:r>
    </w:p>
    <w:p>
      <w:pPr>
        <w:pStyle w:val="Normal"/>
        <w:shd w:fill="FFFFFF"/>
        <w:bidi w:val="0"/>
        <w:ind w:left="0" w:right="0" w:hanging="0"/>
        <w:jc w:val="left"/>
        <w:rPr>
          <w:lang w:val="hu-HU"/>
        </w:rPr>
      </w:pPr>
      <w:r>
        <w:rPr>
          <w:i/>
          <w:sz w:val="24"/>
          <w:lang w:val="hu-HU"/>
        </w:rPr>
        <w:t xml:space="preserve">-Muchacho! </w:t>
      </w:r>
      <w:r>
        <w:rPr>
          <w:sz w:val="24"/>
          <w:lang w:val="hu-HU"/>
        </w:rPr>
        <w:t>Hozd el szüleid báromba...</w:t>
      </w:r>
    </w:p>
    <w:p>
      <w:pPr>
        <w:pStyle w:val="Normal"/>
        <w:shd w:fill="FFFFFF"/>
        <w:bidi w:val="0"/>
        <w:ind w:left="0" w:right="0" w:hanging="0"/>
        <w:jc w:val="left"/>
        <w:rPr>
          <w:lang w:val="hu-HU"/>
        </w:rPr>
      </w:pPr>
      <w:r>
        <w:rPr>
          <w:sz w:val="24"/>
          <w:lang w:val="hu-HU"/>
        </w:rPr>
        <w:t>Mire föleszmélt, már körül is vették. Csak most jött rá, mennyire kilóg a sötét bőrű, trópusi emberek közül, akik rikító ingben és szalmakalapban ődöngnek. Kitikkadt és szomjas volt. Nézelődött, hol ihatna valamit.</w:t>
      </w:r>
    </w:p>
    <w:p>
      <w:pPr>
        <w:pStyle w:val="Normal"/>
        <w:shd w:fill="FFFFFF"/>
        <w:bidi w:val="0"/>
        <w:ind w:left="0" w:right="0" w:hanging="0"/>
        <w:jc w:val="left"/>
        <w:rPr>
          <w:lang w:val="hu-HU"/>
        </w:rPr>
      </w:pPr>
      <w:r>
        <w:rPr>
          <w:sz w:val="24"/>
          <w:lang w:val="hu-HU"/>
        </w:rPr>
        <w:t>És akkor pillantotta meg Turnert és Troyt. A két kü</w:t>
        <w:softHyphen/>
        <w:t>lönleges ügynök egy öntöttvas asztalnál üldögélt az egyik pofásabb étterem előtt, egy nagy szőlőinda árnyékában, mely jótékonyan eltakarta a szeplős falat. Fölöttük neon</w:t>
        <w:softHyphen/>
        <w:t>tábla lógott Montecristo szivart reklámozva. Egy helybéli ült velük, s láthatóan teljesen belemerültek a beszélgetés-</w:t>
      </w:r>
    </w:p>
    <w:p>
      <w:pPr>
        <w:pStyle w:val="Normal"/>
        <w:shd w:fill="FFFFFF"/>
        <w:bidi w:val="0"/>
        <w:ind w:left="0" w:right="0" w:hanging="0"/>
        <w:jc w:val="left"/>
        <w:rPr>
          <w:lang w:val="hu-HU"/>
        </w:rPr>
      </w:pPr>
      <w:r>
        <w:rPr>
          <w:sz w:val="24"/>
          <w:lang w:val="hu-HU"/>
        </w:rPr>
        <w:t>be. Mindhármuk előtt volt ital. Alex feléjük indult, hátha meghallja, miről beszélnek.</w:t>
      </w:r>
    </w:p>
    <w:p>
      <w:pPr>
        <w:pStyle w:val="Normal"/>
        <w:shd w:fill="FFFFFF"/>
        <w:bidi w:val="0"/>
        <w:ind w:left="0" w:right="0" w:hanging="0"/>
        <w:jc w:val="left"/>
        <w:rPr>
          <w:lang w:val="hu-HU"/>
        </w:rPr>
      </w:pPr>
      <w:r>
        <w:rPr>
          <w:sz w:val="24"/>
          <w:lang w:val="hu-HU"/>
        </w:rPr>
        <w:t>A helybéli férfi hetvenéves lehetett, sötét inget, bő nadrágot és ellenző nélküli, lapos sapkát viselt. Cigarettája szinte eltűnt a szájában, annyira szívta. Arca, nyaka és kar</w:t>
        <w:softHyphen/>
        <w:t>ja napégette és ráncos volt. Ám közelebbről Alex látta csil</w:t>
        <w:softHyphen/>
        <w:t>logó szemében az energiát. Troy mondott valamit, mire a férfi felnevetett, csontos kezével megfogta poharát, és egy húzásra eltüntette a tartalmát. Aztán keze fejével megtö</w:t>
        <w:softHyphen/>
        <w:t>rölte a száját, mondott valamit, majd felállt és elment. Alex túl későn érkezett, hogy hallgatózzon, hát odalépett hozzájuk.</w:t>
      </w:r>
    </w:p>
    <w:p>
      <w:pPr>
        <w:pStyle w:val="Normal"/>
        <w:shd w:fill="FFFFFF"/>
        <w:bidi w:val="0"/>
        <w:ind w:left="0" w:right="0" w:hanging="0"/>
        <w:jc w:val="left"/>
        <w:rPr>
          <w:lang w:val="hu-HU"/>
        </w:rPr>
      </w:pPr>
      <w:r>
        <w:rPr>
          <w:sz w:val="24"/>
          <w:lang w:val="hu-HU"/>
        </w:rPr>
        <w:t>-Alex! - Troy mint általában, most sem örült, hogy látja.</w:t>
      </w:r>
    </w:p>
    <w:p>
      <w:pPr>
        <w:pStyle w:val="Normal"/>
        <w:shd w:fill="FFFFFF"/>
        <w:bidi w:val="0"/>
        <w:ind w:left="0" w:right="0" w:hanging="0"/>
        <w:jc w:val="left"/>
        <w:rPr>
          <w:lang w:val="hu-HU"/>
        </w:rPr>
      </w:pPr>
      <w:r>
        <w:rPr>
          <w:sz w:val="24"/>
          <w:lang w:val="hu-HU"/>
        </w:rPr>
        <w:t>- Hello, anya - ült le Alex, meg se várva a kínálást. -Kérhetek inni?</w:t>
      </w:r>
    </w:p>
    <w:p>
      <w:pPr>
        <w:pStyle w:val="Normal"/>
        <w:shd w:fill="FFFFFF"/>
        <w:bidi w:val="0"/>
        <w:ind w:left="0" w:right="0" w:hanging="0"/>
        <w:jc w:val="left"/>
        <w:rPr>
          <w:lang w:val="hu-HU"/>
        </w:rPr>
      </w:pPr>
      <w:r>
        <w:rPr>
          <w:sz w:val="24"/>
          <w:lang w:val="hu-HU"/>
        </w:rPr>
        <w:t>- Mit keresel itt? - kérdezte Turner. Szája megint vo</w:t>
        <w:softHyphen/>
        <w:t>nallá préselődött össze. Tekintete üres volt. - Megmond</w:t>
        <w:softHyphen/>
        <w:t>tuk, hogy maradj a hotelban.</w:t>
      </w:r>
    </w:p>
    <w:p>
      <w:pPr>
        <w:pStyle w:val="Normal"/>
        <w:shd w:fill="FFFFFF"/>
        <w:bidi w:val="0"/>
        <w:ind w:left="0" w:right="0" w:hanging="0"/>
        <w:jc w:val="left"/>
        <w:rPr>
          <w:lang w:val="hu-HU"/>
        </w:rPr>
      </w:pPr>
      <w:r>
        <w:rPr>
          <w:sz w:val="24"/>
          <w:lang w:val="hu-HU"/>
        </w:rPr>
        <w:t>- Azt hittem, ez családi nyaralás. Különben is délelőtt átvizsgáltam a hotelt. Nincs ott egyetlen nukleáris fegyver se, ha érdekel.</w:t>
      </w:r>
    </w:p>
    <w:p>
      <w:pPr>
        <w:pStyle w:val="Normal"/>
        <w:shd w:fill="FFFFFF"/>
        <w:bidi w:val="0"/>
        <w:ind w:left="0" w:right="0" w:hanging="0"/>
        <w:jc w:val="left"/>
        <w:rPr>
          <w:lang w:val="hu-HU"/>
        </w:rPr>
      </w:pPr>
      <w:r>
        <w:rPr>
          <w:sz w:val="24"/>
          <w:lang w:val="hu-HU"/>
        </w:rPr>
        <w:t>Turner összerezzent. Troy idegesen nézett körül. -Halkabban! - sziszegett, mintha bárki is hallhatta volna őket abban a ricsajban.</w:t>
      </w:r>
    </w:p>
    <w:p>
      <w:pPr>
        <w:pStyle w:val="Normal"/>
        <w:shd w:fill="FFFFFF"/>
        <w:bidi w:val="0"/>
        <w:ind w:left="0" w:right="0" w:hanging="0"/>
        <w:jc w:val="left"/>
        <w:rPr>
          <w:lang w:val="hu-HU"/>
        </w:rPr>
      </w:pPr>
      <w:r>
        <w:rPr>
          <w:sz w:val="24"/>
          <w:lang w:val="hu-HU"/>
        </w:rPr>
        <w:t>- Hazudtatok nekem - folytatta Alex zavartalanul. -Nem tudom, miért vagytok itt, de biztosan nem csak Szarov tábornokot figyelitek. Miért nem áruljátok el vég</w:t>
        <w:softHyphen/>
        <w:t>re, miről van szó?</w:t>
      </w:r>
    </w:p>
    <w:p>
      <w:pPr>
        <w:pStyle w:val="Normal"/>
        <w:shd w:fill="FFFFFF"/>
        <w:bidi w:val="0"/>
        <w:ind w:left="0" w:right="0" w:hanging="0"/>
        <w:jc w:val="left"/>
        <w:rPr>
          <w:lang w:val="hu-HU"/>
        </w:rPr>
      </w:pPr>
      <w:r>
        <w:rPr>
          <w:sz w:val="24"/>
          <w:lang w:val="hu-HU"/>
        </w:rPr>
        <w:t>Sokáig csak hallgattak.</w:t>
      </w:r>
    </w:p>
    <w:p>
      <w:pPr>
        <w:pStyle w:val="Normal"/>
        <w:shd w:fill="FFFFFF"/>
        <w:bidi w:val="0"/>
        <w:ind w:left="0" w:right="0" w:hanging="0"/>
        <w:jc w:val="left"/>
        <w:rPr>
          <w:lang w:val="hu-HU"/>
        </w:rPr>
      </w:pPr>
      <w:r>
        <w:rPr>
          <w:sz w:val="24"/>
          <w:lang w:val="hu-HU"/>
        </w:rPr>
        <w:t>- Mit kérsz inni? - szólalt meg aztán Troy.</w:t>
      </w:r>
    </w:p>
    <w:p>
      <w:pPr>
        <w:pStyle w:val="Normal"/>
        <w:shd w:fill="FFFFFF"/>
        <w:bidi w:val="0"/>
        <w:ind w:left="0" w:right="0" w:hanging="0"/>
        <w:jc w:val="left"/>
        <w:rPr>
          <w:lang w:val="hu-HU"/>
        </w:rPr>
      </w:pPr>
      <w:r>
        <w:rPr>
          <w:sz w:val="24"/>
          <w:lang w:val="hu-HU"/>
        </w:rPr>
        <w:t>Alex a nő poharára pillantott. A sárgás lötty egész íny</w:t>
        <w:softHyphen/>
        <w:t>csiklandón nézett ki. - Te mit iszol?</w:t>
      </w:r>
    </w:p>
    <w:p>
      <w:pPr>
        <w:pStyle w:val="Normal"/>
        <w:shd w:fill="FFFFFF"/>
        <w:bidi w:val="0"/>
        <w:ind w:left="0" w:right="0" w:hanging="0"/>
        <w:jc w:val="left"/>
        <w:rPr>
          <w:lang w:val="hu-HU"/>
        </w:rPr>
      </w:pPr>
      <w:r>
        <w:rPr>
          <w:i/>
          <w:sz w:val="24"/>
          <w:lang w:val="hu-HU"/>
        </w:rPr>
        <w:t xml:space="preserve">-Mojitót. </w:t>
      </w:r>
      <w:r>
        <w:rPr>
          <w:sz w:val="24"/>
          <w:lang w:val="hu-HU"/>
        </w:rPr>
        <w:t>Helyi specialitás. Rum, friss citrom leve, jég</w:t>
        <w:softHyphen/>
        <w:t>dara, szóda és mentalevél.</w:t>
      </w:r>
    </w:p>
    <w:p>
      <w:pPr>
        <w:pStyle w:val="Normal"/>
        <w:shd w:fill="FFFFFF"/>
        <w:bidi w:val="0"/>
        <w:ind w:left="0" w:right="0" w:hanging="0"/>
        <w:jc w:val="left"/>
        <w:rPr>
          <w:lang w:val="hu-HU"/>
        </w:rPr>
      </w:pPr>
      <w:r>
        <w:rPr>
          <w:sz w:val="24"/>
          <w:lang w:val="hu-HU"/>
        </w:rPr>
        <w:t>-Jól hangzik. Ilyet kérek. Csak rum nélkül.</w:t>
      </w:r>
    </w:p>
    <w:p>
      <w:pPr>
        <w:pStyle w:val="Normal"/>
        <w:shd w:fill="FFFFFF"/>
        <w:bidi w:val="0"/>
        <w:ind w:left="0" w:right="0" w:hanging="0"/>
        <w:jc w:val="left"/>
        <w:rPr>
          <w:lang w:val="hu-HU"/>
        </w:rPr>
      </w:pPr>
      <w:r>
        <w:rPr>
          <w:sz w:val="24"/>
          <w:lang w:val="hu-HU"/>
        </w:rPr>
        <w:t>Turner odaintette a pincért és mondott neki valamit spanyolul. Az bólintott és elsietett.</w:t>
      </w:r>
    </w:p>
    <w:p>
      <w:pPr>
        <w:pStyle w:val="Normal"/>
        <w:shd w:fill="FFFFFF"/>
        <w:bidi w:val="0"/>
        <w:ind w:left="0" w:right="0" w:hanging="0"/>
        <w:jc w:val="left"/>
        <w:rPr>
          <w:lang w:val="hu-HU"/>
        </w:rPr>
      </w:pPr>
      <w:r>
        <w:rPr>
          <w:sz w:val="24"/>
          <w:lang w:val="hu-HU"/>
        </w:rPr>
        <w:t>Közben Troy döntésre jutott. - Rendben, Alex. El</w:t>
        <w:softHyphen/>
        <w:t>mondjuk, amit tudni akarsz...</w:t>
      </w:r>
    </w:p>
    <w:p>
      <w:pPr>
        <w:pStyle w:val="Normal"/>
        <w:shd w:fill="FFFFFF"/>
        <w:bidi w:val="0"/>
        <w:ind w:left="0" w:right="0" w:hanging="0"/>
        <w:jc w:val="left"/>
        <w:rPr>
          <w:lang w:val="hu-HU"/>
        </w:rPr>
      </w:pPr>
      <w:r>
        <w:rPr>
          <w:sz w:val="24"/>
          <w:lang w:val="hu-HU"/>
        </w:rPr>
        <w:t>- De a parancsunk...! - szólt közbe Turner.</w:t>
      </w:r>
    </w:p>
    <w:p>
      <w:pPr>
        <w:pStyle w:val="Normal"/>
        <w:shd w:fill="FFFFFF"/>
        <w:bidi w:val="0"/>
        <w:ind w:left="0" w:right="0" w:hanging="0"/>
        <w:jc w:val="left"/>
        <w:rPr>
          <w:lang w:val="hu-HU"/>
        </w:rPr>
      </w:pPr>
      <w:r>
        <w:rPr>
          <w:sz w:val="24"/>
          <w:lang w:val="hu-HU"/>
        </w:rPr>
        <w:t>- Van választásunk? - nézett rá mérgesen Troy. - Alex már úgyis tud a Game Boyról.</w:t>
      </w:r>
    </w:p>
    <w:p>
      <w:pPr>
        <w:pStyle w:val="Normal"/>
        <w:shd w:fill="FFFFFF"/>
        <w:bidi w:val="0"/>
        <w:ind w:left="0" w:right="0" w:hanging="0"/>
        <w:jc w:val="left"/>
        <w:rPr>
          <w:lang w:val="hu-HU"/>
        </w:rPr>
      </w:pPr>
      <w:r>
        <w:rPr>
          <w:sz w:val="24"/>
          <w:lang w:val="hu-HU"/>
        </w:rPr>
        <w:t>-A Geiger-Müller-számláló - mondta Alex.</w:t>
      </w:r>
    </w:p>
    <w:p>
      <w:pPr>
        <w:pStyle w:val="Normal"/>
        <w:shd w:fill="FFFFFF"/>
        <w:bidi w:val="0"/>
        <w:ind w:left="0" w:right="0" w:hanging="0"/>
        <w:jc w:val="left"/>
        <w:rPr>
          <w:lang w:val="hu-HU"/>
        </w:rPr>
      </w:pPr>
      <w:r>
        <w:rPr>
          <w:sz w:val="24"/>
          <w:lang w:val="hu-HU"/>
        </w:rPr>
        <w:t>- Igen, az - bólintott a nő. - És azért vagyunk itt. -Kortyolt egyet az italából. - Nem akartuk, hogy tudd, mert nem akartunk megijeszteni.</w:t>
      </w:r>
    </w:p>
    <w:p>
      <w:pPr>
        <w:pStyle w:val="Normal"/>
        <w:shd w:fill="FFFFFF"/>
        <w:bidi w:val="0"/>
        <w:ind w:left="0" w:right="0" w:hanging="0"/>
        <w:jc w:val="left"/>
        <w:rPr>
          <w:lang w:val="hu-HU"/>
        </w:rPr>
      </w:pPr>
      <w:r>
        <w:rPr>
          <w:sz w:val="24"/>
          <w:lang w:val="hu-HU"/>
        </w:rPr>
        <w:t>-Ez nagyon kedves tőletek.</w:t>
      </w:r>
    </w:p>
    <w:p>
      <w:pPr>
        <w:pStyle w:val="Normal"/>
        <w:shd w:fill="FFFFFF"/>
        <w:bidi w:val="0"/>
        <w:ind w:left="0" w:right="0" w:hanging="0"/>
        <w:jc w:val="left"/>
        <w:rPr>
          <w:lang w:val="hu-HU"/>
        </w:rPr>
      </w:pPr>
      <w:r>
        <w:rPr>
          <w:sz w:val="24"/>
          <w:lang w:val="hu-HU"/>
        </w:rPr>
        <w:t>-Parancsot kaptunk! - nézett rá csúnyán Troy. - De ha már ennyit tudsz... akár megtudhatod a többit is. Úgy hisszük, a szigeten egy nukleáris készüléket rejtettek el.</w:t>
      </w:r>
    </w:p>
    <w:p>
      <w:pPr>
        <w:pStyle w:val="Normal"/>
        <w:shd w:fill="FFFFFF"/>
        <w:bidi w:val="0"/>
        <w:ind w:left="0" w:right="0" w:hanging="0"/>
        <w:jc w:val="left"/>
        <w:rPr>
          <w:lang w:val="hu-HU"/>
        </w:rPr>
      </w:pPr>
      <w:r>
        <w:rPr>
          <w:sz w:val="24"/>
          <w:lang w:val="hu-HU"/>
        </w:rPr>
        <w:t>-Szarov tábornok...? Honnét lenne atombombája?</w:t>
      </w:r>
    </w:p>
    <w:p>
      <w:pPr>
        <w:pStyle w:val="Normal"/>
        <w:shd w:fill="FFFFFF"/>
        <w:bidi w:val="0"/>
        <w:ind w:left="0" w:right="0" w:hanging="0"/>
        <w:jc w:val="left"/>
        <w:rPr>
          <w:lang w:val="hu-HU"/>
        </w:rPr>
      </w:pPr>
      <w:r>
        <w:rPr>
          <w:sz w:val="24"/>
          <w:lang w:val="hu-HU"/>
        </w:rPr>
        <w:t>- Nem szabadna ezt - morogta Turner.</w:t>
      </w:r>
    </w:p>
    <w:p>
      <w:pPr>
        <w:pStyle w:val="Normal"/>
        <w:shd w:fill="FFFFFF"/>
        <w:bidi w:val="0"/>
        <w:ind w:left="0" w:right="0" w:hanging="0"/>
        <w:jc w:val="left"/>
        <w:rPr>
          <w:lang w:val="hu-HU"/>
        </w:rPr>
      </w:pPr>
      <w:r>
        <w:rPr>
          <w:sz w:val="24"/>
          <w:lang w:val="hu-HU"/>
        </w:rPr>
        <w:t>De ezúttal Troy rá sem hederített. - Valami folyik itt, a Csontváz-szigeten. Nem tudjuk, pontosan mi, de ha tudni akarod, megijedtünk. Pár napon belül megérkezik ide Borisz Kirijenkó, az orosz elnök kéthetes pihenésre. Ez nem olyan nagy dolog. Ősidők óta ismeri Szarovot. Már gyerekkoruk óta. És az oroszok már amúgy sem az ellenségeink.</w:t>
      </w:r>
    </w:p>
    <w:p>
      <w:pPr>
        <w:pStyle w:val="Normal"/>
        <w:shd w:fill="FFFFFF"/>
        <w:bidi w:val="0"/>
        <w:ind w:left="0" w:right="0" w:hanging="0"/>
        <w:jc w:val="left"/>
        <w:rPr>
          <w:lang w:val="hu-HU"/>
        </w:rPr>
      </w:pPr>
      <w:r>
        <w:rPr>
          <w:sz w:val="24"/>
          <w:lang w:val="hu-HU"/>
        </w:rPr>
        <w:t>Alex ezt már mind tudta. Blunt ugyanezt mondta el neki Londonban.</w:t>
      </w:r>
    </w:p>
    <w:p>
      <w:pPr>
        <w:pStyle w:val="Normal"/>
        <w:shd w:fill="FFFFFF"/>
        <w:bidi w:val="0"/>
        <w:ind w:left="0" w:right="0" w:hanging="0"/>
        <w:jc w:val="left"/>
        <w:rPr>
          <w:lang w:val="hu-HU"/>
        </w:rPr>
      </w:pPr>
      <w:r>
        <w:rPr>
          <w:sz w:val="24"/>
          <w:lang w:val="hu-HU"/>
        </w:rPr>
        <w:t>-Nemrégiben azonban véletlenül felfigyeltünk Szarovra. Turnerrel éppen az Ügynök körül nyomoztunk, és felfedeztük, hogy a sok minden között, amit árul, vala</w:t>
        <w:softHyphen/>
        <w:t>hogy megkaparintott egy kilogramm fegyverminőségű urá</w:t>
        <w:softHyphen/>
        <w:t>niumot is, amit Kelet-Európából csempésztek ki. A titkos</w:t>
        <w:softHyphen/>
        <w:t>szolgálatoknak ma ez az egyik legnagyobb rémálma: az urániumkereskedelem. De az Ügynök megcsinálta, és mintha ez még nem lett volna elég nagy baj, ráadásul eladta...</w:t>
      </w:r>
    </w:p>
    <w:p>
      <w:pPr>
        <w:pStyle w:val="Normal"/>
        <w:shd w:fill="FFFFFF"/>
        <w:bidi w:val="0"/>
        <w:ind w:left="0" w:right="0" w:hanging="0"/>
        <w:jc w:val="left"/>
        <w:rPr>
          <w:lang w:val="hu-HU"/>
        </w:rPr>
      </w:pPr>
      <w:r>
        <w:rPr>
          <w:sz w:val="24"/>
          <w:lang w:val="hu-HU"/>
        </w:rPr>
        <w:t>- Szarovnak - fejezte be helyette Alex.</w:t>
      </w:r>
    </w:p>
    <w:p>
      <w:pPr>
        <w:pStyle w:val="Normal"/>
        <w:shd w:fill="FFFFFF"/>
        <w:bidi w:val="0"/>
        <w:ind w:left="0" w:right="0" w:hanging="0"/>
        <w:jc w:val="left"/>
        <w:rPr>
          <w:lang w:val="hu-HU"/>
        </w:rPr>
      </w:pPr>
      <w:r>
        <w:rPr>
          <w:sz w:val="24"/>
          <w:lang w:val="hu-HU"/>
        </w:rPr>
        <w:t>-Igen. Nemrég egy kisgép repült be Cayo Esqueletóra, de ki már nem jött. Szarov várta. - Troy el</w:t>
        <w:softHyphen/>
        <w:t>hallgatott. - És most hirtelen találkozik ez a két ember, a tábornok és az új elnök, és talán egy nukleáris bomba is van a képben. Ezek után biztos nem lep meg, ha azt mon</w:t>
        <w:softHyphen/>
        <w:t>dom, hogy Washingtonban igencsak aggódnak. Hát ezért vagyunk itt.</w:t>
      </w:r>
    </w:p>
    <w:p>
      <w:pPr>
        <w:pStyle w:val="Normal"/>
        <w:shd w:fill="FFFFFF"/>
        <w:bidi w:val="0"/>
        <w:ind w:left="0" w:right="0" w:hanging="0"/>
        <w:jc w:val="left"/>
        <w:rPr>
          <w:lang w:val="hu-HU"/>
        </w:rPr>
      </w:pPr>
      <w:r>
        <w:rPr>
          <w:sz w:val="24"/>
          <w:lang w:val="hu-HU"/>
        </w:rPr>
        <w:t>Alex megemésztette a hallottakat. Magában tajtékzott. Blunt kéthetes nyaralást ígért. Most meg úgy néz ki, a harmadik világháború frontvonalába küldte.</w:t>
      </w:r>
    </w:p>
    <w:p>
      <w:pPr>
        <w:pStyle w:val="Normal"/>
        <w:shd w:fill="FFFFFF"/>
        <w:bidi w:val="0"/>
        <w:ind w:left="0" w:right="0" w:hanging="0"/>
        <w:jc w:val="left"/>
        <w:rPr>
          <w:lang w:val="hu-HU"/>
        </w:rPr>
      </w:pPr>
      <w:r>
        <w:rPr>
          <w:sz w:val="24"/>
          <w:lang w:val="hu-HU"/>
        </w:rPr>
        <w:t>- Ha tényleg bomba, mit tervezhet vele Szarov? - tette fel a kérdést.</w:t>
      </w:r>
    </w:p>
    <w:p>
      <w:pPr>
        <w:pStyle w:val="Normal"/>
        <w:shd w:fill="FFFFFF"/>
        <w:bidi w:val="0"/>
        <w:ind w:left="0" w:right="0" w:hanging="0"/>
        <w:jc w:val="left"/>
        <w:rPr>
          <w:lang w:val="hu-HU"/>
        </w:rPr>
      </w:pPr>
      <w:r>
        <w:rPr>
          <w:sz w:val="24"/>
          <w:lang w:val="hu-HU"/>
        </w:rPr>
        <w:t>- Ha tudnánk, nem lennénk itt! - szúrta le Troy. Alex jobban megnézte a nőt. Meglepve látta, hogy meg van ijedve. Próbálta nem mutatni, de ott volt a szemében és abban, ahogy megfeszült az álla.</w:t>
      </w:r>
    </w:p>
    <w:p>
      <w:pPr>
        <w:pStyle w:val="Normal"/>
        <w:shd w:fill="FFFFFF"/>
        <w:bidi w:val="0"/>
        <w:ind w:left="0" w:right="0" w:hanging="0"/>
        <w:jc w:val="left"/>
        <w:rPr>
          <w:lang w:val="hu-HU"/>
        </w:rPr>
      </w:pPr>
      <w:r>
        <w:rPr>
          <w:sz w:val="24"/>
          <w:lang w:val="hu-HU"/>
        </w:rPr>
        <w:t>- A nukleáris anyag megtalálása a feladatunk - szólalt meg Turner.</w:t>
      </w:r>
    </w:p>
    <w:p>
      <w:pPr>
        <w:pStyle w:val="Normal"/>
        <w:shd w:fill="FFFFFF"/>
        <w:bidi w:val="0"/>
        <w:ind w:left="0" w:right="0" w:hanging="0"/>
        <w:jc w:val="left"/>
        <w:rPr>
          <w:lang w:val="hu-HU"/>
        </w:rPr>
      </w:pPr>
      <w:r>
        <w:rPr>
          <w:sz w:val="24"/>
          <w:lang w:val="hu-HU"/>
        </w:rPr>
        <w:t>- A Geiger-Müller-számlálóval.</w:t>
      </w:r>
    </w:p>
    <w:p>
      <w:pPr>
        <w:pStyle w:val="Normal"/>
        <w:shd w:fill="FFFFFF"/>
        <w:bidi w:val="0"/>
        <w:ind w:left="0" w:right="0" w:hanging="0"/>
        <w:jc w:val="left"/>
        <w:rPr>
          <w:lang w:val="hu-HU"/>
        </w:rPr>
      </w:pPr>
      <w:r>
        <w:rPr>
          <w:sz w:val="24"/>
          <w:lang w:val="hu-HU"/>
        </w:rPr>
        <w:t>- Azzal. Be kell törnünk a Casa de Oróba, és körülnéz</w:t>
        <w:softHyphen/>
        <w:t>ni. Erről beszéltünk mielőtt jöttél.</w:t>
      </w:r>
    </w:p>
    <w:p>
      <w:pPr>
        <w:pStyle w:val="Normal"/>
        <w:shd w:fill="FFFFFF"/>
        <w:bidi w:val="0"/>
        <w:ind w:left="0" w:right="0" w:hanging="0"/>
        <w:jc w:val="left"/>
        <w:rPr>
          <w:lang w:val="hu-HU"/>
        </w:rPr>
      </w:pPr>
      <w:r>
        <w:rPr>
          <w:sz w:val="24"/>
          <w:lang w:val="hu-HU"/>
        </w:rPr>
        <w:t>- Ki volt az a férfi? Aki itt ült?</w:t>
      </w:r>
    </w:p>
    <w:p>
      <w:pPr>
        <w:pStyle w:val="Normal"/>
        <w:shd w:fill="FFFFFF"/>
        <w:bidi w:val="0"/>
        <w:ind w:left="0" w:right="0" w:hanging="0"/>
        <w:jc w:val="left"/>
        <w:rPr>
          <w:lang w:val="hu-HU"/>
        </w:rPr>
      </w:pPr>
      <w:r>
        <w:rPr>
          <w:sz w:val="24"/>
          <w:lang w:val="hu-HU"/>
        </w:rPr>
        <w:t>Turner sóhajtott. Már így is többet árult el, mint sze</w:t>
        <w:softHyphen/>
        <w:t>retett volna. - Garciának hívják. Az egyik aktívánk.</w:t>
      </w:r>
    </w:p>
    <w:p>
      <w:pPr>
        <w:pStyle w:val="Normal"/>
        <w:shd w:fill="FFFFFF"/>
        <w:bidi w:val="0"/>
        <w:ind w:left="0" w:right="0" w:hanging="0"/>
        <w:jc w:val="left"/>
        <w:rPr>
          <w:lang w:val="hu-HU"/>
        </w:rPr>
      </w:pPr>
      <w:r>
        <w:rPr>
          <w:sz w:val="24"/>
          <w:lang w:val="hu-HU"/>
        </w:rPr>
        <w:t>- Aktíva?</w:t>
      </w:r>
    </w:p>
    <w:p>
      <w:pPr>
        <w:pStyle w:val="Normal"/>
        <w:shd w:fill="FFFFFF"/>
        <w:bidi w:val="0"/>
        <w:ind w:left="0" w:right="0" w:hanging="0"/>
        <w:jc w:val="left"/>
        <w:rPr>
          <w:lang w:val="hu-HU"/>
        </w:rPr>
      </w:pPr>
      <w:r>
        <w:rPr>
          <w:sz w:val="24"/>
          <w:lang w:val="hu-HU"/>
        </w:rPr>
        <w:t>-Vagyis nekünk dolgozik - magyarázta Troy. - Egy éve fizetjük, hogy informáljon minket, és segítsen bejutni.</w:t>
      </w:r>
    </w:p>
    <w:p>
      <w:pPr>
        <w:pStyle w:val="Normal"/>
        <w:shd w:fill="FFFFFF"/>
        <w:bidi w:val="0"/>
        <w:ind w:left="0" w:right="0" w:hanging="0"/>
        <w:jc w:val="left"/>
        <w:rPr>
          <w:lang w:val="hu-HU"/>
        </w:rPr>
      </w:pPr>
      <w:r>
        <w:rPr>
          <w:sz w:val="24"/>
          <w:lang w:val="hu-HU"/>
        </w:rPr>
        <w:t>- Van egy hajója - folytatta Turner -, amire szüksé</w:t>
        <w:softHyphen/>
        <w:t>günk lesz, mert a Casa de Oróba csak egyféleképpen lehet bejutni: a tenger felől. A ház a sziget csúcsán áll egy kis fennsíkon. Egy régi cukornádültetvény helyén. Annak idején azt termesztettek itt, az egyik régi malom még mindig használható. Na mindegy, szóval csak egy út ve</w:t>
        <w:softHyphen/>
        <w:t>zet oda, ami ijesztően keskeny, és mellette a szikla mind</w:t>
        <w:softHyphen/>
        <w:t>két oldalt meredeken zuhan a tenger felé. És persze szigo</w:t>
        <w:softHyphen/>
        <w:t>rúan őrzik az utat, és a kaput is. Arra sose jutunk be.</w:t>
      </w:r>
    </w:p>
    <w:p>
      <w:pPr>
        <w:pStyle w:val="Normal"/>
        <w:shd w:fill="FFFFFF"/>
        <w:bidi w:val="0"/>
        <w:ind w:left="0" w:right="0" w:hanging="0"/>
        <w:jc w:val="left"/>
        <w:rPr>
          <w:lang w:val="hu-HU"/>
        </w:rPr>
      </w:pPr>
      <w:r>
        <w:rPr>
          <w:sz w:val="24"/>
          <w:lang w:val="hu-HU"/>
        </w:rPr>
        <w:t>-De hajóval... - kezdte Alex.</w:t>
      </w:r>
    </w:p>
    <w:p>
      <w:pPr>
        <w:pStyle w:val="Normal"/>
        <w:shd w:fill="FFFFFF"/>
        <w:bidi w:val="0"/>
        <w:ind w:left="0" w:right="0" w:hanging="0"/>
        <w:jc w:val="left"/>
        <w:rPr>
          <w:lang w:val="hu-HU"/>
        </w:rPr>
      </w:pPr>
      <w:r>
        <w:rPr>
          <w:sz w:val="24"/>
          <w:lang w:val="hu-HU"/>
        </w:rPr>
        <w:t>- Nem hajóval. - Turner habozott, mennyit is áruljon el. Troyra nézett, aki biccentett. - Búvárfelszereléssel. Ugyanis mi tudunk valamit, amit Szarov talán nem. Van egy út a birtokára, amit nem őriztet. Egy természetes törésvo</w:t>
        <w:softHyphen/>
        <w:t>nal, egy kürtő a sziklában, ami az aljától a tetejéig fut.</w:t>
      </w:r>
    </w:p>
    <w:p>
      <w:pPr>
        <w:pStyle w:val="Normal"/>
        <w:shd w:fill="FFFFFF"/>
        <w:bidi w:val="0"/>
        <w:ind w:left="0" w:right="0" w:hanging="0"/>
        <w:jc w:val="left"/>
        <w:rPr>
          <w:lang w:val="hu-HU"/>
        </w:rPr>
      </w:pPr>
      <w:r>
        <w:rPr>
          <w:sz w:val="24"/>
          <w:lang w:val="hu-HU"/>
        </w:rPr>
        <w:t>- Felmásztok?</w:t>
      </w:r>
    </w:p>
    <w:p>
      <w:pPr>
        <w:pStyle w:val="Normal"/>
        <w:shd w:fill="FFFFFF"/>
        <w:bidi w:val="0"/>
        <w:ind w:left="0" w:right="0" w:hanging="0"/>
        <w:jc w:val="left"/>
        <w:rPr>
          <w:lang w:val="hu-HU"/>
        </w:rPr>
      </w:pPr>
      <w:r>
        <w:rPr>
          <w:sz w:val="24"/>
          <w:lang w:val="hu-HU"/>
        </w:rPr>
        <w:t>- Fém kapaszkodók vannak a falába ékelve. Garcia csa</w:t>
        <w:softHyphen/>
        <w:t>ládja ősidők óta él a szigeten, a part minden négyzetcenti</w:t>
        <w:softHyphen/>
        <w:t>jét ismerik. Esküszik, hogy ez a létra ott van. Háromszáz éve a csempészek ezen másztak le a villából észrevétlenül a partra. Az alján egy barlangba torkollik. A kürtőt úgy hívják: Ördögkémény. A szikla alól indul és valahol a kertben ér ki. Ott megyünk be.</w:t>
      </w:r>
    </w:p>
    <w:p>
      <w:pPr>
        <w:pStyle w:val="Normal"/>
        <w:shd w:fill="FFFFFF"/>
        <w:bidi w:val="0"/>
        <w:ind w:left="0" w:right="0" w:hanging="0"/>
        <w:jc w:val="left"/>
        <w:rPr>
          <w:lang w:val="hu-HU"/>
        </w:rPr>
      </w:pPr>
      <w:r>
        <w:rPr>
          <w:sz w:val="24"/>
          <w:lang w:val="hu-HU"/>
        </w:rPr>
        <w:t>- Várjunk csak kicsit - nézett rá Alex összezavarodva. -Azt mondtad, búvárkodni fogtok.</w:t>
      </w:r>
    </w:p>
    <w:p>
      <w:pPr>
        <w:pStyle w:val="Normal"/>
        <w:shd w:fill="FFFFFF"/>
        <w:bidi w:val="0"/>
        <w:ind w:left="0" w:right="0" w:hanging="0"/>
        <w:jc w:val="left"/>
        <w:rPr>
          <w:lang w:val="hu-HU"/>
        </w:rPr>
      </w:pPr>
      <w:r>
        <w:rPr>
          <w:sz w:val="24"/>
          <w:lang w:val="hu-HU"/>
        </w:rPr>
        <w:t>Troy bólintott. - A vízszint időközben megemelkedett a sziget körül, így a barlang bejárata víz alá került. Úgy húszméternyire. De ez nekünk csak kapóra jön. A legtöb</w:t>
        <w:softHyphen/>
        <w:t>ben meg is feledkeztek a barlangról. Hogy nem őrzik, az biztos. Lemerülünk búvárruhában, aztán a kürtőn felmászunk. És átkutatjuk a villát.</w:t>
      </w:r>
    </w:p>
    <w:p>
      <w:pPr>
        <w:pStyle w:val="Normal"/>
        <w:shd w:fill="FFFFFF"/>
        <w:bidi w:val="0"/>
        <w:ind w:left="0" w:right="0" w:hanging="0"/>
        <w:jc w:val="left"/>
        <w:rPr>
          <w:lang w:val="hu-HU"/>
        </w:rPr>
      </w:pPr>
      <w:r>
        <w:rPr>
          <w:sz w:val="24"/>
          <w:lang w:val="hu-HU"/>
        </w:rPr>
        <w:t>-És ha megtaláljátok a bombát?</w:t>
      </w:r>
    </w:p>
    <w:p>
      <w:pPr>
        <w:pStyle w:val="Normal"/>
        <w:shd w:fill="FFFFFF"/>
        <w:bidi w:val="0"/>
        <w:ind w:left="0" w:right="0" w:hanging="0"/>
        <w:jc w:val="left"/>
        <w:rPr>
          <w:lang w:val="hu-HU"/>
        </w:rPr>
      </w:pPr>
      <w:r>
        <w:rPr>
          <w:sz w:val="24"/>
          <w:lang w:val="hu-HU"/>
        </w:rPr>
        <w:t>-Az már nem a mi gondunk, Alex. Onnantól átveszi más.</w:t>
      </w:r>
    </w:p>
    <w:p>
      <w:pPr>
        <w:pStyle w:val="Normal"/>
        <w:shd w:fill="FFFFFF"/>
        <w:bidi w:val="0"/>
        <w:ind w:left="0" w:right="0" w:hanging="0"/>
        <w:jc w:val="left"/>
        <w:rPr>
          <w:lang w:val="hu-HU"/>
        </w:rPr>
      </w:pPr>
      <w:r>
        <w:rPr>
          <w:sz w:val="24"/>
          <w:lang w:val="hu-HU"/>
        </w:rPr>
        <w:t>Megérkezett a pincér Alex italával. A fiú megfogta a poharat. Már a hűs üveg érintése is megkönnyebbülést jelentett. Kortyolt belőle. Édes volt, és meglepően frissítő. Letette a poharat.</w:t>
      </w:r>
    </w:p>
    <w:p>
      <w:pPr>
        <w:pStyle w:val="Normal"/>
        <w:shd w:fill="FFFFFF"/>
        <w:bidi w:val="0"/>
        <w:ind w:left="0" w:right="0" w:hanging="0"/>
        <w:jc w:val="left"/>
        <w:rPr>
          <w:lang w:val="hu-HU"/>
        </w:rPr>
      </w:pPr>
      <w:r>
        <w:rPr>
          <w:sz w:val="24"/>
          <w:lang w:val="hu-HU"/>
        </w:rPr>
        <w:t>- Veletek akarok menni - jelentette ki.</w:t>
      </w:r>
    </w:p>
    <w:p>
      <w:pPr>
        <w:pStyle w:val="Normal"/>
        <w:shd w:fill="FFFFFF"/>
        <w:bidi w:val="0"/>
        <w:ind w:left="0" w:right="0" w:hanging="0"/>
        <w:jc w:val="left"/>
        <w:rPr>
          <w:lang w:val="hu-HU"/>
        </w:rPr>
      </w:pPr>
      <w:r>
        <w:rPr>
          <w:sz w:val="24"/>
          <w:lang w:val="hu-HU"/>
        </w:rPr>
        <w:t>- Felejtsd el. Soha! - ellenkezett Troy. - Mit gondolsz, miért mondtuk el mindezt? Mert már így is túl sokat tudsz, és azt akartam, hogy mindent érts. Ki kell maradnod. Ez nem gyerekjáték. Nem egy képernyőn kergetünk rossz fiúkat. Ez valóság, Alex. Te pedig a hotelben ma</w:t>
        <w:softHyphen/>
        <w:t>radsz, és megvársz bennünket!</w:t>
      </w:r>
    </w:p>
    <w:p>
      <w:pPr>
        <w:pStyle w:val="Normal"/>
        <w:shd w:fill="FFFFFF"/>
        <w:bidi w:val="0"/>
        <w:ind w:left="0" w:right="0" w:hanging="0"/>
        <w:jc w:val="left"/>
        <w:rPr>
          <w:lang w:val="hu-HU"/>
        </w:rPr>
      </w:pPr>
      <w:r>
        <w:rPr>
          <w:sz w:val="24"/>
          <w:lang w:val="hu-HU"/>
        </w:rPr>
        <w:t>- Veletek megyek - makacskodott Alex. - Talán elfe</w:t>
        <w:softHyphen/>
        <w:t>lejtettétek, de ez családi nyaralás. Ha másodszor is ott</w:t>
        <w:softHyphen/>
        <w:t>hagytok a hotelban, valaki talán kiszúrja. És elkezdenek kombinálni, hová mehettetek nélkülem.</w:t>
      </w:r>
    </w:p>
    <w:p>
      <w:pPr>
        <w:pStyle w:val="Normal"/>
        <w:shd w:fill="FFFFFF"/>
        <w:bidi w:val="0"/>
        <w:ind w:left="0" w:right="0" w:hanging="0"/>
        <w:jc w:val="left"/>
        <w:rPr>
          <w:lang w:val="hu-HU"/>
        </w:rPr>
      </w:pPr>
      <w:r>
        <w:rPr>
          <w:sz w:val="24"/>
          <w:lang w:val="hu-HU"/>
        </w:rPr>
        <w:t>Turner az inge gallérjával játszott. Troy csak nézett a vakvilágba.</w:t>
      </w:r>
    </w:p>
    <w:p>
      <w:pPr>
        <w:pStyle w:val="Normal"/>
        <w:shd w:fill="FFFFFF"/>
        <w:bidi w:val="0"/>
        <w:ind w:left="0" w:right="0" w:hanging="0"/>
        <w:jc w:val="left"/>
        <w:rPr>
          <w:lang w:val="hu-HU"/>
        </w:rPr>
      </w:pPr>
      <w:r>
        <w:rPr>
          <w:sz w:val="24"/>
          <w:lang w:val="hu-HU"/>
        </w:rPr>
        <w:t>- Nem leszek útban - sóhajtott Alex. - Nem akarok veletek merülni vagy mászni. Csak hogy a hajón lehessek. Gondoljátok meg. Ha hárman együtt vagyunk, az egész sokkal inkább látszik családi hajókázásnak.</w:t>
      </w:r>
    </w:p>
    <w:p>
      <w:pPr>
        <w:pStyle w:val="Normal"/>
        <w:shd w:fill="FFFFFF"/>
        <w:bidi w:val="0"/>
        <w:ind w:left="0" w:right="0" w:hanging="0"/>
        <w:jc w:val="left"/>
        <w:rPr>
          <w:lang w:val="hu-HU"/>
        </w:rPr>
      </w:pPr>
      <w:r>
        <w:rPr>
          <w:sz w:val="24"/>
          <w:lang w:val="hu-HU"/>
        </w:rPr>
        <w:t>-Tudod, Troy, a srácnak igaza van - biccentett Turner.</w:t>
      </w:r>
    </w:p>
    <w:p>
      <w:pPr>
        <w:pStyle w:val="Normal"/>
        <w:shd w:fill="FFFFFF"/>
        <w:bidi w:val="0"/>
        <w:ind w:left="0" w:right="0" w:hanging="0"/>
        <w:jc w:val="left"/>
        <w:rPr>
          <w:lang w:val="hu-HU"/>
        </w:rPr>
      </w:pPr>
      <w:r>
        <w:rPr>
          <w:sz w:val="24"/>
          <w:lang w:val="hu-HU"/>
        </w:rPr>
        <w:t>A nő felvette a poharát, és komoran meredt bele, mint</w:t>
        <w:softHyphen/>
        <w:t>ha attól várna választ. - Rendben van - szólalt meg végül. - Velünk jöhetsz, ha tényleg ennyire akarod. De ebben nem vagy benne, Alex. A te feladatod az volt, hogy segíts bejutni a szigetre, és ha engem kérdezel, ez is felesleges volt. Láttad a reptéri ellenőrzést, egy vicc. De jó, ha már itt vagy, velünk jöhetsz. De egy hangot se akarok hallani. Nem akarlak látni. Mintha ott se lennél.</w:t>
      </w:r>
    </w:p>
    <w:p>
      <w:pPr>
        <w:pStyle w:val="Normal"/>
        <w:shd w:fill="FFFFFF"/>
        <w:bidi w:val="0"/>
        <w:ind w:left="0" w:right="0" w:hanging="0"/>
        <w:jc w:val="left"/>
        <w:rPr>
          <w:lang w:val="hu-HU"/>
        </w:rPr>
      </w:pPr>
      <w:r>
        <w:rPr>
          <w:sz w:val="24"/>
          <w:lang w:val="hu-HU"/>
        </w:rPr>
        <w:t>-Ahogy akarod - dőlt hátra Alex. Elérte, amit akart, bár maga sem tudta, miért harcolt érte ennyire. Ha vá</w:t>
        <w:softHyphen/>
        <w:t>laszthatott volna, felszáll az első gépre, és olyan messzire repül a CIA-tól, Szarovtól meg az egész bagázstól, ami</w:t>
        <w:softHyphen/>
        <w:t>lyen messze csak lehet.</w:t>
      </w:r>
    </w:p>
    <w:p>
      <w:pPr>
        <w:pStyle w:val="Normal"/>
        <w:shd w:fill="FFFFFF"/>
        <w:bidi w:val="0"/>
        <w:ind w:left="0" w:right="0" w:hanging="0"/>
        <w:jc w:val="left"/>
        <w:rPr>
          <w:lang w:val="hu-HU"/>
        </w:rPr>
      </w:pPr>
      <w:r>
        <w:rPr>
          <w:sz w:val="24"/>
          <w:lang w:val="hu-HU"/>
        </w:rPr>
        <w:t>Csakhogy nem volt választása. Abban viszont biztos volt, hogy nem akar egymaga a hotelben várni és aggódni. Ha tényleg bomba van a szigeten, az elsők közt akart tud</w:t>
        <w:softHyphen/>
        <w:t>ni róla. És volt itt még valami. Turner és Troy nagyon bíztak ebben az Ördögkéményben. Feltételezték, hogy nem őrzik, és hogy felviszi őket a szirtre. Csakhogy ugyanilyen magabiztosak voltak az Ügynök születésnapi partijával kapcsolatban is, és ez majdnem Turner életébe került.</w:t>
      </w:r>
    </w:p>
    <w:p>
      <w:pPr>
        <w:pStyle w:val="Normal"/>
        <w:shd w:fill="FFFFFF"/>
        <w:bidi w:val="0"/>
        <w:ind w:left="0" w:right="0" w:hanging="0"/>
        <w:jc w:val="left"/>
        <w:rPr>
          <w:lang w:val="hu-HU"/>
        </w:rPr>
      </w:pPr>
      <w:r>
        <w:rPr>
          <w:sz w:val="24"/>
          <w:lang w:val="hu-HU"/>
        </w:rPr>
        <w:t>Kiitta az italát. - Rendben, szóval mikor indulunk?</w:t>
      </w:r>
    </w:p>
    <w:p>
      <w:pPr>
        <w:pStyle w:val="Normal"/>
        <w:shd w:fill="FFFFFF"/>
        <w:bidi w:val="0"/>
        <w:ind w:left="0" w:right="0" w:hanging="0"/>
        <w:jc w:val="left"/>
        <w:rPr>
          <w:lang w:val="hu-HU"/>
        </w:rPr>
      </w:pPr>
      <w:r>
        <w:rPr>
          <w:sz w:val="24"/>
          <w:lang w:val="hu-HU"/>
        </w:rPr>
        <w:t>Troy nem szólt. Turner elővette a tárcáját, és kifizette az italokat. - Most. Még ma éjjel megcsináljuk.</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Ördögkémény</w:t>
      </w:r>
    </w:p>
    <w:p>
      <w:pPr>
        <w:pStyle w:val="Normal"/>
        <w:shd w:fill="FFFFFF"/>
        <w:bidi w:val="0"/>
        <w:ind w:left="0" w:right="0" w:hanging="0"/>
        <w:jc w:val="left"/>
        <w:rPr>
          <w:lang w:val="hu-HU"/>
        </w:rPr>
      </w:pPr>
      <w:r>
        <w:rPr>
          <w:sz w:val="24"/>
          <w:lang w:val="hu-HU"/>
        </w:rPr>
        <w:t>Késő délután indultak el Puerto Madréból, maguk mö</w:t>
        <w:softHyphen/>
        <w:t>gött hagyva a kikötő halpiacait és hajóit. Turner és Troy még világosban akartak lemerülni. Megkeresik a barlan</w:t>
        <w:softHyphen/>
        <w:t>got, kivárják a napnyugtát, majd a sötétség leple alatt fel</w:t>
        <w:softHyphen/>
        <w:t>másznak a Casa de Oróba. Ez volt a terv.</w:t>
      </w:r>
    </w:p>
    <w:p>
      <w:pPr>
        <w:pStyle w:val="Normal"/>
        <w:shd w:fill="FFFFFF"/>
        <w:bidi w:val="0"/>
        <w:ind w:left="0" w:right="0" w:hanging="0"/>
        <w:jc w:val="left"/>
        <w:rPr>
          <w:lang w:val="hu-HU"/>
        </w:rPr>
      </w:pPr>
      <w:r>
        <w:rPr>
          <w:sz w:val="24"/>
          <w:lang w:val="hu-HU"/>
        </w:rPr>
        <w:t>Garcia hajója túl sokat is látott már a tengerből. Szuszog-va-hörögve evickélt ki a kikötőből, rossz szagú, fekete füst</w:t>
        <w:softHyphen/>
        <w:t>felhőt húzva maga után. A rozsda úgy pattogzott minden lehetséges felületén, mint valami rosszindulatú bőrbetegség. A hajónak nem látszott a neve. Az árbocon lógott pár zászló, de többnyire rongyokban, eredeti színük rég kifa</w:t>
        <w:softHyphen/>
        <w:t>kult. Egy vászontető alatt a padhoz hat légtartályt kötöttek. Ez volt az egyetlen látható felszerelés a hajón.</w:t>
      </w:r>
    </w:p>
    <w:p>
      <w:pPr>
        <w:pStyle w:val="Normal"/>
        <w:shd w:fill="FFFFFF"/>
        <w:bidi w:val="0"/>
        <w:ind w:left="0" w:right="0" w:hanging="0"/>
        <w:jc w:val="left"/>
        <w:rPr>
          <w:lang w:val="hu-HU"/>
        </w:rPr>
      </w:pPr>
      <w:r>
        <w:rPr>
          <w:sz w:val="24"/>
          <w:lang w:val="hu-HU"/>
        </w:rPr>
        <w:t>Garcia ellenségesen és gyanakvással fogadta Alexet, majd hosszan magyarázott valamit Turnernek. Alex an</w:t>
        <w:softHyphen/>
        <w:t>nak idején majdnem egy évet töltött Barcelonában a nagybátyjával, elég jól értette a nyelvet, hogy követni tud</w:t>
        <w:softHyphen/>
        <w:t>ja, miről folyik a szó.</w:t>
      </w:r>
    </w:p>
    <w:p>
      <w:pPr>
        <w:pStyle w:val="Normal"/>
        <w:shd w:fill="FFFFFF"/>
        <w:bidi w:val="0"/>
        <w:ind w:left="0" w:right="0" w:hanging="0"/>
        <w:jc w:val="left"/>
        <w:rPr>
          <w:lang w:val="hu-HU"/>
        </w:rPr>
      </w:pPr>
      <w:r>
        <w:rPr>
          <w:sz w:val="24"/>
          <w:lang w:val="hu-HU"/>
        </w:rPr>
        <w:t>- Fiúról nem volt szó. Mit gondolnak, mi ez, sétahajó</w:t>
        <w:softHyphen/>
        <w:t>kázás? Kicsoda ez a gyerek? Miért hozták ide?</w:t>
      </w:r>
    </w:p>
    <w:p>
      <w:pPr>
        <w:pStyle w:val="Normal"/>
        <w:shd w:fill="FFFFFF"/>
        <w:bidi w:val="0"/>
        <w:ind w:left="0" w:right="0" w:hanging="0"/>
        <w:jc w:val="left"/>
        <w:rPr>
          <w:lang w:val="hu-HU"/>
        </w:rPr>
      </w:pPr>
      <w:r>
        <w:rPr>
          <w:sz w:val="24"/>
          <w:lang w:val="hu-HU"/>
        </w:rPr>
        <w:t>- Semmi köze hozzá, Garcia. Menjünk.</w:t>
      </w:r>
    </w:p>
    <w:p>
      <w:pPr>
        <w:pStyle w:val="Normal"/>
        <w:shd w:fill="FFFFFF"/>
        <w:bidi w:val="0"/>
        <w:ind w:left="0" w:right="0" w:hanging="0"/>
        <w:jc w:val="left"/>
        <w:rPr>
          <w:lang w:val="hu-HU"/>
        </w:rPr>
      </w:pPr>
      <w:r>
        <w:rPr>
          <w:sz w:val="24"/>
          <w:lang w:val="hu-HU"/>
        </w:rPr>
        <w:t>- Két utasért fizettek - mutatta fel két csontos ujját Garcia. - Kettőért. Ebben állapodtunk meg.</w:t>
      </w:r>
    </w:p>
    <w:p>
      <w:pPr>
        <w:pStyle w:val="Normal"/>
        <w:shd w:fill="FFFFFF"/>
        <w:bidi w:val="0"/>
        <w:ind w:left="0" w:right="0" w:hanging="0"/>
        <w:jc w:val="left"/>
        <w:rPr>
          <w:lang w:val="hu-HU"/>
        </w:rPr>
      </w:pPr>
      <w:r>
        <w:rPr>
          <w:sz w:val="24"/>
          <w:lang w:val="hu-HU"/>
        </w:rPr>
        <w:t>- így is éppen eleget kap. Semmi értelme vitatkozni. A fiú jön, és kész!</w:t>
      </w:r>
    </w:p>
    <w:p>
      <w:pPr>
        <w:pStyle w:val="Normal"/>
        <w:shd w:fill="FFFFFF"/>
        <w:bidi w:val="0"/>
        <w:ind w:left="0" w:right="0" w:hanging="0"/>
        <w:jc w:val="left"/>
        <w:rPr>
          <w:lang w:val="hu-HU"/>
        </w:rPr>
      </w:pPr>
      <w:r>
        <w:rPr>
          <w:sz w:val="24"/>
          <w:lang w:val="hu-HU"/>
        </w:rPr>
        <w:t>Ezután Garcia mogorva hallgatásba burkolózott. Amúgy sem lett volna sok értelme beszélni. A motor zaja elnyomott mindent.</w:t>
      </w:r>
    </w:p>
    <w:p>
      <w:pPr>
        <w:pStyle w:val="Normal"/>
        <w:shd w:fill="FFFFFF"/>
        <w:bidi w:val="0"/>
        <w:ind w:left="0" w:right="0" w:hanging="0"/>
        <w:jc w:val="left"/>
        <w:rPr>
          <w:lang w:val="hu-HU"/>
        </w:rPr>
      </w:pPr>
      <w:r>
        <w:rPr>
          <w:sz w:val="24"/>
          <w:lang w:val="hu-HU"/>
        </w:rPr>
        <w:t>Alex nézte Cayo Esqueleto elsuhanó partjait. El kellett ismernie, hogy Bluntnak igaza volt - a különös, mély szí</w:t>
        <w:softHyphen/>
        <w:t>nek a szigetnek rendkívüli szépséget kölcsönöztek: a pál</w:t>
        <w:softHyphen/>
        <w:t>mafák zöld csoportjai, a fehér homok ragyogó csíkja és a türkiz tenger. A nap a horizonton lebegett. Egy barna pe</w:t>
        <w:softHyphen/>
        <w:t>likán, ami a földön esetlen és vicces volt, röppent ki a pál</w:t>
        <w:softHyphen/>
        <w:t>mák közül, és szárnyalt kecsesen a fejük felett. Alex furcsa nyugalmat érzett. Még mintha a motor zaja is eltompult volna.</w:t>
      </w:r>
    </w:p>
    <w:p>
      <w:pPr>
        <w:pStyle w:val="Normal"/>
        <w:shd w:fill="FFFFFF"/>
        <w:bidi w:val="0"/>
        <w:ind w:left="0" w:right="0" w:hanging="0"/>
        <w:jc w:val="left"/>
        <w:rPr>
          <w:lang w:val="hu-HU"/>
        </w:rPr>
      </w:pPr>
      <w:r>
        <w:rPr>
          <w:sz w:val="24"/>
          <w:lang w:val="hu-HU"/>
        </w:rPr>
        <w:t>Fél óra telhetett el, amikor a part elkezdett emelkedni. Elérték a sziget északi végét. A növényzet beljebb szorult, Alex csupán meredek sziklafalat látott, ami szinte függő</w:t>
        <w:softHyphen/>
        <w:t>legesen zuhant a tengerig. Ez lehet a földnyelv, gondolta, amin a Casa de Oróba megy az út. A házat magát nem lát</w:t>
        <w:softHyphen/>
        <w:t>ta, de a nyakát nyújtogatva megpillantotta egy torony tete</w:t>
        <w:softHyphen/>
        <w:t>jét: elegáns fehér volt, csúcsos, piros palás tetővel. Őrto</w:t>
        <w:softHyphen/>
        <w:t>rony. Az egyik ablakban egy figura látszott, alig nagyobb egy porszemnél. Alex mégis érezte, hogy egy őr az.</w:t>
      </w:r>
    </w:p>
    <w:p>
      <w:pPr>
        <w:pStyle w:val="Normal"/>
        <w:shd w:fill="FFFFFF"/>
        <w:bidi w:val="0"/>
        <w:ind w:left="0" w:right="0" w:hanging="0"/>
        <w:jc w:val="left"/>
        <w:rPr>
          <w:lang w:val="hu-HU"/>
        </w:rPr>
      </w:pPr>
      <w:r>
        <w:rPr>
          <w:sz w:val="24"/>
          <w:lang w:val="hu-HU"/>
        </w:rPr>
        <w:t>Garcia leállította a motort, és a hajó végébe ment. Éltes korához képest igen fürgén mozgott. A horgonyt bedobta a vízbe, majd felhúzott egy zászlót, ami a többinél kicsit kivehetőbb volt. Fekete háttéren keresztben egy fehér csík. Alex ráismert a nemzetközi búvárjelre.</w:t>
      </w:r>
    </w:p>
    <w:p>
      <w:pPr>
        <w:pStyle w:val="Normal"/>
        <w:shd w:fill="FFFFFF"/>
        <w:bidi w:val="0"/>
        <w:ind w:left="0" w:right="0" w:hanging="0"/>
        <w:jc w:val="left"/>
        <w:rPr>
          <w:lang w:val="hu-HU"/>
        </w:rPr>
      </w:pPr>
      <w:r>
        <w:rPr>
          <w:sz w:val="24"/>
          <w:lang w:val="hu-HU"/>
        </w:rPr>
        <w:t>Troy odament hozzá. - Itt merülünk le, és a part felé úszunk.</w:t>
      </w:r>
    </w:p>
    <w:p>
      <w:pPr>
        <w:pStyle w:val="Normal"/>
        <w:shd w:fill="FFFFFF"/>
        <w:bidi w:val="0"/>
        <w:ind w:left="0" w:right="0" w:hanging="0"/>
        <w:jc w:val="left"/>
        <w:rPr>
          <w:lang w:val="hu-HU"/>
        </w:rPr>
      </w:pPr>
      <w:r>
        <w:rPr>
          <w:sz w:val="24"/>
          <w:lang w:val="hu-HU"/>
        </w:rPr>
        <w:t>Alex felnézett a toronyra. A napfény megcsillant valamin. Távcső?</w:t>
      </w:r>
    </w:p>
    <w:p>
      <w:pPr>
        <w:pStyle w:val="Normal"/>
        <w:shd w:fill="FFFFFF"/>
        <w:bidi w:val="0"/>
        <w:ind w:left="0" w:right="0" w:hanging="0"/>
        <w:jc w:val="left"/>
        <w:rPr>
          <w:lang w:val="hu-HU"/>
        </w:rPr>
      </w:pPr>
      <w:r>
        <w:rPr>
          <w:sz w:val="24"/>
          <w:lang w:val="hu-HU"/>
        </w:rPr>
        <w:t>- Figyelnek minket.</w:t>
      </w:r>
    </w:p>
    <w:p>
      <w:pPr>
        <w:pStyle w:val="Normal"/>
        <w:shd w:fill="FFFFFF"/>
        <w:bidi w:val="0"/>
        <w:ind w:left="0" w:right="0" w:hanging="0"/>
        <w:jc w:val="left"/>
        <w:rPr>
          <w:lang w:val="hu-HU"/>
        </w:rPr>
      </w:pPr>
      <w:r>
        <w:rPr>
          <w:sz w:val="24"/>
          <w:lang w:val="hu-HU"/>
        </w:rPr>
        <w:t>- Igen - bólintott a nő. - De nem érdekes. A búvárha</w:t>
        <w:softHyphen/>
        <w:t>jók elvileg nem jöhetnek ide, mégis jönnek. Megszokták már. A part szigorúan tiltott terület, de van valahol egy roncs, ahhoz sokan lemerülnek. Nem lesz semmi gond, ha nem hívjuk fel magunkra a figyelmet. Ne csinálj sem</w:t>
        <w:softHyphen/>
        <w:t>mi hülyeséget, Alex!</w:t>
      </w:r>
    </w:p>
    <w:p>
      <w:pPr>
        <w:pStyle w:val="Normal"/>
        <w:shd w:fill="FFFFFF"/>
        <w:bidi w:val="0"/>
        <w:ind w:left="0" w:right="0" w:hanging="0"/>
        <w:jc w:val="left"/>
        <w:rPr>
          <w:lang w:val="hu-HU"/>
        </w:rPr>
      </w:pPr>
      <w:r>
        <w:rPr>
          <w:sz w:val="24"/>
          <w:lang w:val="hu-HU"/>
        </w:rPr>
        <w:t>Most sem tudta megállni, hogy meg ne leckéztesse. Alex elgondolkodott, van-e bármi, amivel jó benyomást tehetne ezekre az emberekre. De nem szólt semmit.</w:t>
      </w:r>
    </w:p>
    <w:p>
      <w:pPr>
        <w:pStyle w:val="Normal"/>
        <w:shd w:fill="FFFFFF"/>
        <w:bidi w:val="0"/>
        <w:ind w:left="0" w:right="0" w:hanging="0"/>
        <w:jc w:val="left"/>
        <w:rPr>
          <w:lang w:val="hu-HU"/>
        </w:rPr>
      </w:pPr>
      <w:r>
        <w:rPr>
          <w:sz w:val="24"/>
          <w:lang w:val="hu-HU"/>
        </w:rPr>
        <w:t>Turner levette az ingét, felfedve szőrtelen, izmos mellkasát. Alex nézte, ahogy úszónadrágra vetkőzik, majd fel</w:t>
        <w:softHyphen/>
        <w:t>húzza a búvárruhát, amit egy kis kabinból vett elő. A két CIA-ügynök hamar elkészült, felvették a légtartályokat, majd az ólomövet, maszkot és légzőcsutorát. Garcia ol</w:t>
        <w:softHyphen/>
        <w:t>dalt ült, és dohányozva figyelte az eseményeket, mintha semmi köze nem lenne az egészhez.</w:t>
      </w:r>
    </w:p>
    <w:p>
      <w:pPr>
        <w:pStyle w:val="Normal"/>
        <w:shd w:fill="FFFFFF"/>
        <w:bidi w:val="0"/>
        <w:ind w:left="0" w:right="0" w:hanging="0"/>
        <w:jc w:val="left"/>
        <w:rPr>
          <w:lang w:val="hu-HU"/>
        </w:rPr>
      </w:pPr>
      <w:r>
        <w:rPr>
          <w:sz w:val="24"/>
          <w:lang w:val="hu-HU"/>
        </w:rPr>
        <w:t>Végre elkészültek. Turner hozott magával egy vízhat</w:t>
        <w:softHyphen/>
        <w:t>lan táskát, amit most kinyitott. Benne egy műanyag zacs</w:t>
        <w:softHyphen/>
        <w:t>kóban a Game Boy lapult. Mellette térképek, lámpák, ké</w:t>
        <w:softHyphen/>
        <w:t>sek és egy szigonyágyú.</w:t>
      </w:r>
    </w:p>
    <w:p>
      <w:pPr>
        <w:pStyle w:val="Normal"/>
        <w:shd w:fill="FFFFFF"/>
        <w:bidi w:val="0"/>
        <w:ind w:left="0" w:right="0" w:hanging="0"/>
        <w:jc w:val="left"/>
        <w:rPr>
          <w:lang w:val="hu-HU"/>
        </w:rPr>
      </w:pPr>
      <w:r>
        <w:rPr>
          <w:sz w:val="24"/>
          <w:lang w:val="hu-HU"/>
        </w:rPr>
        <w:t>- Hagyjuk itt mind, Turner - mondta neki Troy. -A Game Boyt is?</w:t>
      </w:r>
    </w:p>
    <w:p>
      <w:pPr>
        <w:pStyle w:val="Normal"/>
        <w:shd w:fill="FFFFFF"/>
        <w:bidi w:val="0"/>
        <w:ind w:left="0" w:right="0" w:hanging="0"/>
        <w:jc w:val="left"/>
        <w:rPr>
          <w:lang w:val="hu-HU"/>
        </w:rPr>
      </w:pPr>
      <w:r>
        <w:rPr>
          <w:sz w:val="24"/>
          <w:lang w:val="hu-HU"/>
        </w:rPr>
        <w:t>- Majd visszajövünk érte. - Troy a fiúhoz fordult. -Figyelj rám, Alex. Először csinálunk egy terepszemlét. Úgy húsz percig leszünk el. Nem tovább. Meg kell talál</w:t>
        <w:softHyphen/>
        <w:t>nunk a barlang bejáratát, és megnézni, tényleg nincs-e ott semmi biztonsági berendezés. - Az órájára pillantott. Csak fél hét volt. - A nap még legalább egy óráig nem megy le. Nem akarunk addig a barlangban ücsörögni, úgyhogy visszajövünk a többi felszerelésért meg tartályt</w:t>
      </w:r>
    </w:p>
    <w:p>
      <w:pPr>
        <w:pStyle w:val="Normal"/>
        <w:shd w:fill="FFFFFF"/>
        <w:bidi w:val="0"/>
        <w:ind w:left="0" w:right="0" w:hanging="0"/>
        <w:jc w:val="left"/>
        <w:rPr>
          <w:lang w:val="hu-HU"/>
        </w:rPr>
      </w:pPr>
      <w:r>
        <w:rPr>
          <w:sz w:val="24"/>
          <w:lang w:val="hu-HU"/>
        </w:rPr>
        <w:t>váltani, és aztán merülünk le újból. Ne aggódj. A fentiek azt hiszik, turisták vagyunk, aki szeretnek este merülni.</w:t>
      </w:r>
    </w:p>
    <w:p>
      <w:pPr>
        <w:pStyle w:val="Normal"/>
        <w:shd w:fill="FFFFFF"/>
        <w:bidi w:val="0"/>
        <w:ind w:left="0" w:right="0" w:hanging="0"/>
        <w:jc w:val="left"/>
        <w:rPr>
          <w:lang w:val="hu-HU"/>
        </w:rPr>
      </w:pPr>
      <w:r>
        <w:rPr>
          <w:sz w:val="24"/>
          <w:lang w:val="hu-HU"/>
        </w:rPr>
        <w:t>- Tapasztalt búvár vagyok - kockáztatta meg Alex.</w:t>
      </w:r>
    </w:p>
    <w:p>
      <w:pPr>
        <w:pStyle w:val="Normal"/>
        <w:shd w:fill="FFFFFF"/>
        <w:bidi w:val="0"/>
        <w:ind w:left="0" w:right="0" w:hanging="0"/>
        <w:jc w:val="left"/>
        <w:rPr>
          <w:lang w:val="hu-HU"/>
        </w:rPr>
      </w:pPr>
      <w:r>
        <w:rPr>
          <w:sz w:val="24"/>
          <w:lang w:val="hu-HU"/>
        </w:rPr>
        <w:t>- Na még csak az hiányzik! - csattant fel Turner.</w:t>
      </w:r>
    </w:p>
    <w:p>
      <w:pPr>
        <w:pStyle w:val="Normal"/>
        <w:shd w:fill="FFFFFF"/>
        <w:bidi w:val="0"/>
        <w:ind w:left="0" w:right="0" w:hanging="0"/>
        <w:jc w:val="left"/>
        <w:rPr>
          <w:lang w:val="hu-HU"/>
        </w:rPr>
      </w:pPr>
      <w:r>
        <w:rPr>
          <w:sz w:val="24"/>
          <w:lang w:val="hu-HU"/>
        </w:rPr>
        <w:t>- Felrimánkodtad magad a hajóra, rendben - értett egyet Troy is. - Én jobb szerettem volna, ha a hotelben maradsz. De talán igazad volt, hogy gyanúsak lehettünk volna.</w:t>
      </w:r>
    </w:p>
    <w:p>
      <w:pPr>
        <w:pStyle w:val="Normal"/>
        <w:shd w:fill="FFFFFF"/>
        <w:bidi w:val="0"/>
        <w:ind w:left="0" w:right="0" w:hanging="0"/>
        <w:jc w:val="left"/>
        <w:rPr>
          <w:lang w:val="hu-HU"/>
        </w:rPr>
      </w:pPr>
      <w:r>
        <w:rPr>
          <w:sz w:val="24"/>
          <w:lang w:val="hu-HU"/>
        </w:rPr>
        <w:t>- Ide viszont nem jössz velünk - nézett rá hidegen Turner. - Nem akarjuk, hogy még több ember meghaljon. Itt maradsz Garciával, a többit hagyd ránk.</w:t>
      </w:r>
    </w:p>
    <w:p>
      <w:pPr>
        <w:pStyle w:val="Normal"/>
        <w:shd w:fill="FFFFFF"/>
        <w:bidi w:val="0"/>
        <w:ind w:left="0" w:right="0" w:hanging="0"/>
        <w:jc w:val="left"/>
        <w:rPr>
          <w:lang w:val="hu-HU"/>
        </w:rPr>
      </w:pPr>
      <w:r>
        <w:rPr>
          <w:sz w:val="24"/>
          <w:lang w:val="hu-HU"/>
        </w:rPr>
        <w:t>A két ügynök elvégezte a nélkülözhetetlen ellenőrzést, átnézték egymás felszerelését. Ép légzőcsövek. Tele tartály. Jól megkötött ólomöv. Utána leültek a hajó szélén, háttal a tengernek. Felhúzták az uszonyukat. Turner a középső ujját és hüvelykjét összetéve egy O-t mutatott Troynak, jelezve, hogy minden oké. Szemükre húzták a búvárszemüveget, és háttal a vízbe buktak. Azonnal el</w:t>
        <w:softHyphen/>
        <w:t>tűntek a mélyben.</w:t>
      </w:r>
    </w:p>
    <w:p>
      <w:pPr>
        <w:pStyle w:val="Normal"/>
        <w:shd w:fill="FFFFFF"/>
        <w:bidi w:val="0"/>
        <w:ind w:left="0" w:right="0" w:hanging="0"/>
        <w:jc w:val="left"/>
        <w:rPr>
          <w:lang w:val="hu-HU"/>
        </w:rPr>
      </w:pPr>
      <w:r>
        <w:rPr>
          <w:sz w:val="24"/>
          <w:lang w:val="hu-HU"/>
        </w:rPr>
        <w:t>Alex ekkor látta őket utoljára életben.</w:t>
      </w:r>
    </w:p>
    <w:p>
      <w:pPr>
        <w:pStyle w:val="Normal"/>
        <w:shd w:fill="FFFFFF"/>
        <w:bidi w:val="0"/>
        <w:ind w:left="0" w:right="0" w:hanging="0"/>
        <w:jc w:val="left"/>
        <w:rPr>
          <w:lang w:val="hu-HU"/>
        </w:rPr>
      </w:pPr>
      <w:r>
        <w:rPr>
          <w:sz w:val="24"/>
          <w:lang w:val="hu-HU"/>
        </w:rPr>
        <w:t>Utána csak üldögélt Garciával a csónakban. A nap már majdnem a horizontra ért, néhány mélyvörösre színező</w:t>
        <w:softHyphen/>
        <w:t>dött felhő is betolakodott az égre. A levegő kellemesen meleg maradt. Garcia cigarettázott.</w:t>
      </w:r>
    </w:p>
    <w:p>
      <w:pPr>
        <w:pStyle w:val="Normal"/>
        <w:shd w:fill="FFFFFF"/>
        <w:bidi w:val="0"/>
        <w:ind w:left="0" w:right="0" w:hanging="0"/>
        <w:jc w:val="left"/>
        <w:rPr>
          <w:lang w:val="hu-HU"/>
        </w:rPr>
      </w:pPr>
      <w:r>
        <w:rPr>
          <w:sz w:val="24"/>
          <w:lang w:val="hu-HU"/>
        </w:rPr>
        <w:t>-Amerikai vagy? - szólalt meg váratlanul angolul.</w:t>
      </w:r>
    </w:p>
    <w:p>
      <w:pPr>
        <w:pStyle w:val="Normal"/>
        <w:shd w:fill="FFFFFF"/>
        <w:bidi w:val="0"/>
        <w:ind w:left="0" w:right="0" w:hanging="0"/>
        <w:jc w:val="left"/>
        <w:rPr>
          <w:lang w:val="hu-HU"/>
        </w:rPr>
      </w:pPr>
      <w:r>
        <w:rPr>
          <w:sz w:val="24"/>
          <w:lang w:val="hu-HU"/>
        </w:rPr>
        <w:t>- Nem, angol.</w:t>
      </w:r>
    </w:p>
    <w:p>
      <w:pPr>
        <w:pStyle w:val="Normal"/>
        <w:shd w:fill="FFFFFF"/>
        <w:bidi w:val="0"/>
        <w:ind w:left="0" w:right="0" w:hanging="0"/>
        <w:jc w:val="left"/>
        <w:rPr>
          <w:lang w:val="hu-HU"/>
        </w:rPr>
      </w:pPr>
      <w:r>
        <w:rPr>
          <w:sz w:val="24"/>
          <w:lang w:val="hu-HU"/>
        </w:rPr>
        <w:t>A férfi mosolygott, mintha roppant szórakoztatónak találná, hogy egy angol fiúval ringatózik a tengeren. - Mi</w:t>
        <w:softHyphen/>
        <w:t>ért itt vagy?</w:t>
      </w:r>
    </w:p>
    <w:p>
      <w:pPr>
        <w:pStyle w:val="Normal"/>
        <w:shd w:fill="FFFFFF"/>
        <w:bidi w:val="0"/>
        <w:ind w:left="0" w:right="0" w:hanging="0"/>
        <w:jc w:val="left"/>
        <w:rPr>
          <w:lang w:val="hu-HU"/>
        </w:rPr>
      </w:pPr>
      <w:r>
        <w:rPr>
          <w:sz w:val="24"/>
          <w:lang w:val="hu-HU"/>
        </w:rPr>
        <w:t>- Nem tudom - vont vállat Alex. - És maga?</w:t>
      </w:r>
    </w:p>
    <w:p>
      <w:pPr>
        <w:pStyle w:val="Normal"/>
        <w:shd w:fill="FFFFFF"/>
        <w:bidi w:val="0"/>
        <w:ind w:left="0" w:right="0" w:hanging="0"/>
        <w:jc w:val="left"/>
        <w:rPr>
          <w:lang w:val="hu-HU"/>
        </w:rPr>
      </w:pPr>
      <w:r>
        <w:rPr>
          <w:sz w:val="24"/>
          <w:lang w:val="hu-HU"/>
        </w:rPr>
        <w:t>Az öreg egy szóval meg tudta fogalmazni: - Pénz.</w:t>
      </w:r>
    </w:p>
    <w:p>
      <w:pPr>
        <w:pStyle w:val="Normal"/>
        <w:shd w:fill="FFFFFF"/>
        <w:bidi w:val="0"/>
        <w:ind w:left="0" w:right="0" w:hanging="0"/>
        <w:jc w:val="left"/>
        <w:rPr>
          <w:lang w:val="hu-HU"/>
        </w:rPr>
      </w:pPr>
      <w:r>
        <w:rPr>
          <w:sz w:val="24"/>
          <w:lang w:val="hu-HU"/>
        </w:rPr>
        <w:t>Garcia odaült Alex mellé, rászegezte sötét szemét, amely hirtelen roppant komoly lett. - Nem szeretnek téged.</w:t>
      </w:r>
    </w:p>
    <w:p>
      <w:pPr>
        <w:pStyle w:val="Normal"/>
        <w:shd w:fill="FFFFFF"/>
        <w:bidi w:val="0"/>
        <w:ind w:left="0" w:right="0" w:hanging="0"/>
        <w:jc w:val="left"/>
        <w:rPr>
          <w:lang w:val="hu-HU"/>
        </w:rPr>
      </w:pPr>
      <w:r>
        <w:rPr>
          <w:sz w:val="24"/>
          <w:lang w:val="hu-HU"/>
        </w:rPr>
        <w:t>- Dehogynem.</w:t>
      </w:r>
    </w:p>
    <w:p>
      <w:pPr>
        <w:pStyle w:val="Normal"/>
        <w:shd w:fill="FFFFFF"/>
        <w:bidi w:val="0"/>
        <w:ind w:left="0" w:right="0" w:hanging="0"/>
        <w:jc w:val="left"/>
        <w:rPr>
          <w:lang w:val="hu-HU"/>
        </w:rPr>
      </w:pPr>
      <w:r>
        <w:rPr>
          <w:sz w:val="24"/>
          <w:lang w:val="hu-HU"/>
        </w:rPr>
        <w:t>- Tudod, miért nem? Alex nem felelt.</w:t>
      </w:r>
    </w:p>
    <w:p>
      <w:pPr>
        <w:pStyle w:val="Normal"/>
        <w:shd w:fill="FFFFFF"/>
        <w:bidi w:val="0"/>
        <w:ind w:left="0" w:right="0" w:hanging="0"/>
        <w:jc w:val="left"/>
        <w:rPr>
          <w:lang w:val="hu-HU"/>
        </w:rPr>
      </w:pPr>
      <w:r>
        <w:rPr>
          <w:sz w:val="24"/>
          <w:lang w:val="hu-HU"/>
        </w:rPr>
        <w:t>- Mert felnőttek. Azt hiszik, jók abban, amit csinálnak. És akkor itt van egy fiú, aki még jobb. És ráadásul nem amerikai, hanem angol, - kuncogott Garcia, és Alex hirte</w:t>
        <w:softHyphen/>
        <w:t>len kíváncsi lett, mennyit mondtak el neki. - Ettől na</w:t>
        <w:softHyphen/>
        <w:t>gyon kellemetlen nekik. Ez mindenhol így van.</w:t>
      </w:r>
    </w:p>
    <w:p>
      <w:pPr>
        <w:pStyle w:val="Normal"/>
        <w:shd w:fill="FFFFFF"/>
        <w:bidi w:val="0"/>
        <w:ind w:left="0" w:right="0" w:hanging="0"/>
        <w:jc w:val="left"/>
        <w:rPr>
          <w:lang w:val="hu-HU"/>
        </w:rPr>
      </w:pPr>
      <w:r>
        <w:rPr>
          <w:sz w:val="24"/>
          <w:lang w:val="hu-HU"/>
        </w:rPr>
        <w:t>- Nem én akartam itt lenni.</w:t>
      </w:r>
    </w:p>
    <w:p>
      <w:pPr>
        <w:pStyle w:val="Normal"/>
        <w:shd w:fill="FFFFFF"/>
        <w:bidi w:val="0"/>
        <w:ind w:left="0" w:right="0" w:hanging="0"/>
        <w:jc w:val="left"/>
        <w:rPr>
          <w:lang w:val="hu-HU"/>
        </w:rPr>
      </w:pPr>
      <w:r>
        <w:rPr>
          <w:sz w:val="24"/>
          <w:lang w:val="hu-HU"/>
        </w:rPr>
        <w:t>- De eljöttél. Nélküled jobb lett volna nekik.</w:t>
      </w:r>
    </w:p>
    <w:p>
      <w:pPr>
        <w:pStyle w:val="Normal"/>
        <w:shd w:fill="FFFFFF"/>
        <w:bidi w:val="0"/>
        <w:ind w:left="0" w:right="0" w:hanging="0"/>
        <w:jc w:val="left"/>
        <w:rPr>
          <w:lang w:val="hu-HU"/>
        </w:rPr>
      </w:pPr>
      <w:r>
        <w:rPr>
          <w:sz w:val="24"/>
          <w:lang w:val="hu-HU"/>
        </w:rPr>
        <w:t>A csónak megnyikordult. Könnyű szellő lebbent, meg</w:t>
        <w:softHyphen/>
        <w:t>rezgetve a zászlókat. A nap már gyorsabban süllyedt, az égbolt vérszínbe borult. Alex az órájára nézett. Tíz perc múlva hét. Elrepült a húsz perc. A vizet fürkészte, de semmi jelét nem látta se Turnernek, se Troynak.</w:t>
      </w:r>
    </w:p>
    <w:p>
      <w:pPr>
        <w:pStyle w:val="Normal"/>
        <w:shd w:fill="FFFFFF"/>
        <w:bidi w:val="0"/>
        <w:ind w:left="0" w:right="0" w:hanging="0"/>
        <w:jc w:val="left"/>
        <w:rPr>
          <w:lang w:val="hu-HU"/>
        </w:rPr>
      </w:pPr>
      <w:r>
        <w:rPr>
          <w:sz w:val="24"/>
          <w:lang w:val="hu-HU"/>
        </w:rPr>
        <w:t>Újabb öt perc eltelt. Alex kezdett nyugtalankodni. Nem ismerte jól a két ügynököt, de olyanoknak tippelte őket, akik mindent úgy tesznek, ahogy az a nagy könyv</w:t>
        <w:softHyphen/>
        <w:t>ben meg van írva. Az előírás szerint dolgoztak, és ha azt mondják, húsz perc, akkor az húsz perc. Most már hu</w:t>
        <w:softHyphen/>
        <w:t>szonöt perce vannak víz alatt. Persze az oxigén még egy óráig elég. Ennek ellenére Alex nem értette, miért késle</w:t>
        <w:softHyphen/>
        <w:t>kednek.</w:t>
      </w:r>
    </w:p>
    <w:p>
      <w:pPr>
        <w:pStyle w:val="Normal"/>
        <w:shd w:fill="FFFFFF"/>
        <w:bidi w:val="0"/>
        <w:ind w:left="0" w:right="0" w:hanging="0"/>
        <w:jc w:val="left"/>
        <w:rPr>
          <w:lang w:val="hu-HU"/>
        </w:rPr>
      </w:pPr>
      <w:r>
        <w:rPr>
          <w:sz w:val="24"/>
          <w:lang w:val="hu-HU"/>
        </w:rPr>
        <w:t>Negyedórával később még mindig nem mutatkoztak. Alex már nem is tudta palástolni aggodalmát. Fel-alá jár</w:t>
        <w:softHyphen/>
        <w:t>kált a hajón, jobbra-balra nézett, árulkodó buborékokat keresett, amik jeleznék a jöttüket, várta, hogy fejük hirte</w:t>
        <w:softHyphen/>
        <w:t>len előbukkanjon a víz alól. Garcia szinte nem is moccant. Alex arra gondolt, hátha az öreg elaludt. Turner és Troy negyven perce merültek le.</w:t>
      </w:r>
    </w:p>
    <w:p>
      <w:pPr>
        <w:pStyle w:val="Normal"/>
        <w:shd w:fill="FFFFFF"/>
        <w:bidi w:val="0"/>
        <w:ind w:left="0" w:right="0" w:hanging="0"/>
        <w:jc w:val="left"/>
        <w:rPr>
          <w:lang w:val="hu-HU"/>
        </w:rPr>
      </w:pPr>
      <w:r>
        <w:rPr>
          <w:sz w:val="24"/>
          <w:lang w:val="hu-HU"/>
        </w:rPr>
        <w:t>- Valami történt - szólalt meg Alex. Garcia nem vála</w:t>
        <w:softHyphen/>
        <w:t>szolt. - Mit csináljunk? - Az öreg erre se szólt, Alex pedig dühbe gurult. - Nem volt tartalék tervük? Magának mit mondtak, mit csináljon?</w:t>
      </w:r>
    </w:p>
    <w:p>
      <w:pPr>
        <w:pStyle w:val="Normal"/>
        <w:shd w:fill="FFFFFF"/>
        <w:bidi w:val="0"/>
        <w:ind w:left="0" w:right="0" w:hanging="0"/>
        <w:jc w:val="left"/>
        <w:rPr>
          <w:lang w:val="hu-HU"/>
        </w:rPr>
      </w:pPr>
      <w:r>
        <w:rPr>
          <w:sz w:val="24"/>
          <w:lang w:val="hu-HU"/>
        </w:rPr>
        <w:t>-Azt mondták, várjak rájuk - nyitotta ki a szemét Garcia. - Várok egy órát. Kettőt. Várok egész éjjel... -De tíz-tizenöt perc múlva elfogy az oxigénjük!</w:t>
      </w:r>
    </w:p>
    <w:p>
      <w:pPr>
        <w:pStyle w:val="Normal"/>
        <w:shd w:fill="FFFFFF"/>
        <w:bidi w:val="0"/>
        <w:ind w:left="0" w:right="0" w:hanging="0"/>
        <w:jc w:val="left"/>
        <w:rPr>
          <w:lang w:val="hu-HU"/>
        </w:rPr>
      </w:pPr>
      <w:r>
        <w:rPr>
          <w:sz w:val="24"/>
          <w:lang w:val="hu-HU"/>
        </w:rPr>
        <w:t>- Talán felmásztak az Ördögkéménybe.</w:t>
      </w:r>
    </w:p>
    <w:p>
      <w:pPr>
        <w:pStyle w:val="Normal"/>
        <w:shd w:fill="FFFFFF"/>
        <w:bidi w:val="0"/>
        <w:ind w:left="0" w:right="0" w:hanging="0"/>
        <w:jc w:val="left"/>
        <w:rPr>
          <w:lang w:val="hu-HU"/>
        </w:rPr>
      </w:pPr>
      <w:r>
        <w:rPr>
          <w:sz w:val="24"/>
          <w:lang w:val="hu-HU"/>
        </w:rPr>
        <w:t>- Nem. Nem ez volt a terv. Különben is az összes fel</w:t>
        <w:softHyphen/>
        <w:t>szerelést itt hagyták. - Alex hirtelen döntött. - Van még egy búvárfelszerelése? Ruha? Búvármellény?</w:t>
      </w:r>
    </w:p>
    <w:p>
      <w:pPr>
        <w:pStyle w:val="Normal"/>
        <w:shd w:fill="FFFFFF"/>
        <w:bidi w:val="0"/>
        <w:ind w:left="0" w:right="0" w:hanging="0"/>
        <w:jc w:val="left"/>
        <w:rPr>
          <w:lang w:val="hu-HU"/>
        </w:rPr>
      </w:pPr>
      <w:r>
        <w:rPr>
          <w:sz w:val="24"/>
          <w:lang w:val="hu-HU"/>
        </w:rPr>
        <w:t>Garcia meglepetten nézett rá, majd lassan bólintott.</w:t>
      </w:r>
    </w:p>
    <w:p>
      <w:pPr>
        <w:pStyle w:val="Normal"/>
        <w:shd w:fill="FFFFFF"/>
        <w:bidi w:val="0"/>
        <w:ind w:left="0" w:right="0" w:hanging="0"/>
        <w:jc w:val="left"/>
        <w:rPr>
          <w:lang w:val="hu-HU"/>
        </w:rPr>
      </w:pPr>
      <w:r>
        <w:rPr>
          <w:sz w:val="24"/>
          <w:lang w:val="hu-HU"/>
        </w:rPr>
        <w:t>Öt perccel később Alex ott állt a fedélzeten rövidnad</w:t>
        <w:softHyphen/>
        <w:t>rágban és pólóban, hátán oxigénpalackkal, amire két légzőcsövet csatlakoztattak - az egyiket tartaléknak. Sze</w:t>
        <w:softHyphen/>
        <w:t>retett volna búvárruhát is húzni, de nem talált megfelelő méretet. Csak remélni tudta, hogy a víz nem hűl le túlsá</w:t>
        <w:softHyphen/>
        <w:t>gosan. A felszerelés régi volt ugyan, de működött. A kijel</w:t>
        <w:softHyphen/>
        <w:t>zőkre pillantott: nyomásmérő, mélységmérő és iránytű. A palackban elég levegő volt. Végül még egy kést szíjazott a lábára. Valószínűleg nem lesz rá szüksége, és normális esetben nem is vinné, de most kellett a biztosíték. Leült a hajó peremén.</w:t>
      </w:r>
    </w:p>
    <w:p>
      <w:pPr>
        <w:pStyle w:val="Normal"/>
        <w:shd w:fill="FFFFFF"/>
        <w:bidi w:val="0"/>
        <w:ind w:left="0" w:right="0" w:hanging="0"/>
        <w:jc w:val="left"/>
        <w:rPr>
          <w:lang w:val="hu-HU"/>
        </w:rPr>
      </w:pPr>
      <w:r>
        <w:rPr>
          <w:sz w:val="24"/>
          <w:lang w:val="hu-HU"/>
        </w:rPr>
        <w:t>Garcia rosszallóan ingatta a fejét, és Alex tudta, hogy igaza van. A könnyűbúvárok világának legeslegfontosabb szabályát készült megsérteni: soha ne merülj egyedül. A nagybátyja tanította meg búvárkodni tizenegy éves ko</w:t>
        <w:softHyphen/>
        <w:t>rában, és ha Ian Rider most itt lett volna, a dühtől és hi-tetlenkedéstől meg sem bírt volna szólalni. Ha bajba ke-</w:t>
      </w:r>
    </w:p>
    <w:p>
      <w:pPr>
        <w:pStyle w:val="Normal"/>
        <w:shd w:fill="FFFFFF"/>
        <w:bidi w:val="0"/>
        <w:ind w:left="0" w:right="0" w:hanging="0"/>
        <w:jc w:val="left"/>
        <w:rPr>
          <w:lang w:val="hu-HU"/>
        </w:rPr>
      </w:pPr>
      <w:r>
        <w:rPr>
          <w:sz w:val="24"/>
          <w:lang w:val="hu-HU"/>
        </w:rPr>
        <w:t>rülsz - eltömődik a légzőcső vagy elromlik a szelep -, és nincs veled társ, halott vagy. Ilyen egyszerű. Csakhogy ez vészhelyzet volt. Turner és Troy már negyvenöt perce el</w:t>
        <w:softHyphen/>
        <w:t>mentek. Segítenie kell.</w:t>
      </w:r>
    </w:p>
    <w:p>
      <w:pPr>
        <w:pStyle w:val="Normal"/>
        <w:shd w:fill="FFFFFF"/>
        <w:bidi w:val="0"/>
        <w:ind w:left="0" w:right="0" w:hanging="0"/>
        <w:jc w:val="left"/>
        <w:rPr>
          <w:lang w:val="hu-HU"/>
        </w:rPr>
      </w:pPr>
      <w:r>
        <w:rPr>
          <w:sz w:val="24"/>
          <w:lang w:val="hu-HU"/>
        </w:rPr>
        <w:t>- Vidd ezt is - szólalt meg hirtelen Garcia. Egy elavult búvárszámítógépet nyújtott neki. Megmutatja az ember</w:t>
        <w:softHyphen/>
        <w:t>nek, milyen mélyre merült, és mióta van lent.</w:t>
      </w:r>
    </w:p>
    <w:p>
      <w:pPr>
        <w:pStyle w:val="Normal"/>
        <w:shd w:fill="FFFFFF"/>
        <w:bidi w:val="0"/>
        <w:ind w:left="0" w:right="0" w:hanging="0"/>
        <w:jc w:val="left"/>
        <w:rPr>
          <w:lang w:val="hu-HU"/>
        </w:rPr>
      </w:pPr>
      <w:r>
        <w:rPr>
          <w:sz w:val="24"/>
          <w:lang w:val="hu-HU"/>
        </w:rPr>
        <w:t>- Köszönöm - vette el Alex.</w:t>
      </w:r>
    </w:p>
    <w:p>
      <w:pPr>
        <w:pStyle w:val="Normal"/>
        <w:shd w:fill="FFFFFF"/>
        <w:bidi w:val="0"/>
        <w:ind w:left="0" w:right="0" w:hanging="0"/>
        <w:jc w:val="left"/>
        <w:rPr>
          <w:lang w:val="hu-HU"/>
        </w:rPr>
      </w:pPr>
      <w:r>
        <w:rPr>
          <w:sz w:val="24"/>
          <w:lang w:val="hu-HU"/>
        </w:rPr>
        <w:t>Lehúzta a szemüveget, a csutorát a szájába vette, és be</w:t>
        <w:softHyphen/>
        <w:t>leszívott. Érezte, ahogy a torkába áramlik az oxigén-nitro</w:t>
        <w:softHyphen/>
        <w:t>gén keverék. Kicsit állott íze volt, de amúgy tiszta. Két ke</w:t>
        <w:softHyphen/>
        <w:t>zét keresztbe tette, hogy lefogja a szemüveget és a csuto</w:t>
        <w:softHyphen/>
        <w:t>rát, majd hátrabukott. Karja mintha nekiütődött volna valaminek, miközben a világ tótágast állt. A víz feléje su</w:t>
        <w:softHyphen/>
        <w:t>hant, majd látótere szétnyílt, mint amikor elhúzzák a füg</w:t>
        <w:softHyphen/>
        <w:t>gönyt, és már bent is volt a vízben.</w:t>
      </w:r>
    </w:p>
    <w:p>
      <w:pPr>
        <w:pStyle w:val="Normal"/>
        <w:shd w:fill="FFFFFF"/>
        <w:bidi w:val="0"/>
        <w:ind w:left="0" w:right="0" w:hanging="0"/>
        <w:jc w:val="left"/>
        <w:rPr>
          <w:lang w:val="hu-HU"/>
        </w:rPr>
      </w:pPr>
      <w:r>
        <w:rPr>
          <w:sz w:val="24"/>
          <w:lang w:val="hu-HU"/>
        </w:rPr>
        <w:t>Elég levegő maradt a búvármellényben, hogy kicsit le</w:t>
        <w:softHyphen/>
        <w:t>begjen és még egyszer ellenőrizzen mindent; megnézte, hol a part, hogy tudja merre kell úszni, és ami még fonto-sabb, hogyan jöjjön vissza. A tenger legalább meleg volt, noha tudta, ez nem sokáig marad így, hiszen a nap immár sebesen ereszkedett. A hideg a könnyűbúvár ellensége, elszívja erejét és koncentráló képességét. Ráadásul minél mélyebbre úszik, annál hidegebb lesz. Nincs több ideje. Kiengedte a levegőt a búvármellényből, mire az ólomöv azonnal lehúzta. A tenger elnyelte.</w:t>
      </w:r>
    </w:p>
    <w:p>
      <w:pPr>
        <w:pStyle w:val="Normal"/>
        <w:shd w:fill="FFFFFF"/>
        <w:bidi w:val="0"/>
        <w:ind w:left="0" w:right="0" w:hanging="0"/>
        <w:jc w:val="left"/>
        <w:rPr>
          <w:lang w:val="hu-HU"/>
        </w:rPr>
      </w:pPr>
      <w:r>
        <w:rPr>
          <w:sz w:val="24"/>
          <w:lang w:val="hu-HU"/>
        </w:rPr>
        <w:t>Lefelé úszott, orrát összeszorítva erősen fújt, hogy fü</w:t>
        <w:softHyphen/>
        <w:t>léből elmúljon a fájdalom. Most először körülnézett. Még maradt annyi napfény, hogy megvilágítsa a vizet, s Alex döbbenten nézte a gyönyörű, víz alatti világot. A víz sötétkék volt és tökéletesen tiszta. Néhány korallt látott</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jc w:val="left"/>
        <w:rPr>
          <w:lang w:val="hu-HU"/>
        </w:rPr>
      </w:pPr>
      <w:r>
        <w:rPr>
          <w:sz w:val="24"/>
          <w:lang w:val="hu-HU"/>
        </w:rPr>
        <w:t>129</w:t>
      </w:r>
    </w:p>
    <w:p>
      <w:pPr>
        <w:pStyle w:val="Normal"/>
        <w:shd w:fill="FFFFFF"/>
        <w:bidi w:val="0"/>
        <w:ind w:left="0" w:right="0" w:hanging="0"/>
        <w:jc w:val="left"/>
        <w:rPr>
          <w:lang w:val="hu-HU"/>
        </w:rPr>
      </w:pPr>
      <w:r>
        <w:rPr>
          <w:sz w:val="24"/>
          <w:lang w:val="hu-HU"/>
        </w:rPr>
        <w:t>maga körül, alakjuk és színük oly idegen volt, mintha nem is a földről származnának. Tökéletes nyugalom fogta el, lélegzése visszhangot vert fülében, s minden lélegzet</w:t>
        <w:softHyphen/>
        <w:t>vétellel ezüst buborékok áradatát engedte a felszín felé. Két karját lazán keresztbe téve testén, az uszonyaival csapdosva haladt a part felé. Tizenöt méter mélyen járt, öt méterrel a fenék fölött. Egy csapat élénk színű fűrészes sügér úszott el mellette: vastag száj, kiguvadt szem, for</w:t>
        <w:softHyphen/>
        <w:t>mátlan test. Egyszerre ronda és gyönyörű. Alex évek óta nem búvárkodott, és azt kívánta, bárcsak lenne ideje él</w:t>
        <w:softHyphen/>
        <w:t>vezni is. Előre rúgta magát. A sügérek ijedten elinaltak.</w:t>
      </w:r>
    </w:p>
    <w:p>
      <w:pPr>
        <w:pStyle w:val="Normal"/>
        <w:shd w:fill="FFFFFF"/>
        <w:bidi w:val="0"/>
        <w:ind w:left="0" w:right="0" w:hanging="0"/>
        <w:jc w:val="left"/>
        <w:rPr>
          <w:lang w:val="hu-HU"/>
        </w:rPr>
      </w:pPr>
      <w:r>
        <w:rPr>
          <w:sz w:val="24"/>
          <w:lang w:val="hu-HU"/>
        </w:rPr>
        <w:t>Hamar elérte a szirtfal peremét. Akkor látta, hogy a fal, nem csupán fal, hanem kő, korall, növényzet és állati élet zavaros keveréke. Egy élő dolog. Hatalmas medúzacsápok lengtek erre-arra. Korallok pompáztak vakító színekben. Vagy ezertagú halcsoport cikázott el Alex mellett. Szeme sarkából látta, ahogy egy angolna eltűnik egy kő mögött. A búvárszámítógépre pillantott. Legalább működik. Hét perce van lent, ha minden igaz.</w:t>
      </w:r>
    </w:p>
    <w:p>
      <w:pPr>
        <w:pStyle w:val="Normal"/>
        <w:shd w:fill="FFFFFF"/>
        <w:bidi w:val="0"/>
        <w:ind w:left="0" w:right="0" w:hanging="0"/>
        <w:jc w:val="left"/>
        <w:rPr>
          <w:lang w:val="hu-HU"/>
        </w:rPr>
      </w:pPr>
      <w:r>
        <w:rPr>
          <w:sz w:val="24"/>
          <w:lang w:val="hu-HU"/>
        </w:rPr>
        <w:t>Meg kell találnia a barlang bejáratát. Ezért jött. A víz alatti királyság színeiről és látványáról a kőfalra koncent</w:t>
        <w:softHyphen/>
        <w:t>rált. Most megtérült az a kis idő, amíg a hajó mellett betá</w:t>
        <w:softHyphen/>
        <w:t>jolta magát. Nagyjából tudta, a hajóhoz képest merre van a Casa de Oro őrtornya, és arrafelé úszott, a kőfalat a bal oldalán tudva. Valami hosszú és sötét suhant el mellette. Csak a szeme sarkából látta, de mire odanézett, már sehol nem volt. Még egy csónak lenne a vízen? Pár métert lej</w:t>
        <w:softHyphen/>
        <w:t>jebb úszott a barlangot keresve.</w:t>
      </w:r>
    </w:p>
    <w:p>
      <w:pPr>
        <w:pStyle w:val="Normal"/>
        <w:shd w:fill="FFFFFF"/>
        <w:bidi w:val="0"/>
        <w:ind w:left="0" w:right="0" w:hanging="0"/>
        <w:jc w:val="left"/>
        <w:rPr>
          <w:lang w:val="hu-HU"/>
        </w:rPr>
      </w:pPr>
      <w:r>
        <w:rPr>
          <w:sz w:val="24"/>
          <w:lang w:val="hu-HU"/>
        </w:rPr>
        <w:t>Végül könnyen megtalálta. Kerek volt, akár egy tátogó száj. Ez a benyomás még inkább erősödött, amikor Alex közelebb úszott, és bekukkantott. A barlang nem volt</w:t>
      </w:r>
    </w:p>
    <w:p>
      <w:pPr>
        <w:pStyle w:val="Normal"/>
        <w:shd w:fill="FFFFFF"/>
        <w:bidi w:val="0"/>
        <w:ind w:left="0" w:right="0" w:hanging="0"/>
        <w:jc w:val="left"/>
        <w:rPr>
          <w:lang w:val="hu-HU"/>
        </w:rPr>
      </w:pPr>
      <w:r>
        <w:rPr>
          <w:sz w:val="24"/>
          <w:lang w:val="hu-HU"/>
        </w:rPr>
        <w:t>mindig víz alatt, s előtte - több millió éven át - álló cseppkövek nőttek ki az aljából, és függők a mennyezet</w:t>
        <w:softHyphen/>
        <w:t>ről. Már innét is volt valami fenyegető benne. Mintha egy óriási, víz alatti szörny tátott szájába nézne. Szinte látta, ahogy a sztalaktitok és sztalagmitok fogsorként összecsa</w:t>
        <w:softHyphen/>
        <w:t>pódnak, és lenyelik.</w:t>
      </w:r>
    </w:p>
    <w:p>
      <w:pPr>
        <w:pStyle w:val="Normal"/>
        <w:shd w:fill="FFFFFF"/>
        <w:bidi w:val="0"/>
        <w:ind w:left="0" w:right="0" w:hanging="0"/>
        <w:jc w:val="left"/>
        <w:rPr>
          <w:lang w:val="hu-HU"/>
        </w:rPr>
      </w:pPr>
      <w:r>
        <w:rPr>
          <w:sz w:val="24"/>
          <w:lang w:val="hu-HU"/>
        </w:rPr>
        <w:t>Mégis muszáj bemennie. A barlang nem volt mély, s a sziklától eltekintve üres, az alja elég széles, homokos. Ezért hálás volt. Az, hogy napnyugtakor egyedül kelljen beúsznia egy víz alatti barlangba, már túl sok lett volna. Innét is látta a barlang végét... és a fém létrafokokat! Sö</w:t>
        <w:softHyphen/>
        <w:t>tétvörösek voltak, zöld nyálka és korall vonta be őket, de kétségtelenül létrafokok voltak, és felvezettek a távoli fa</w:t>
        <w:softHyphen/>
        <w:t>lon, valószínűleg egész az Ördögkémény tetejéig. Turnernek és Troynak híre-hamva sem volt. Lehet, hogy a két ügynök végül mégiscsak felmászott? Másszon utá</w:t>
        <w:softHyphen/>
        <w:t>nuk?</w:t>
      </w:r>
    </w:p>
    <w:p>
      <w:pPr>
        <w:pStyle w:val="Normal"/>
        <w:shd w:fill="FFFFFF"/>
        <w:bidi w:val="0"/>
        <w:ind w:left="0" w:right="0" w:hanging="0"/>
        <w:jc w:val="left"/>
        <w:rPr>
          <w:lang w:val="hu-HU"/>
        </w:rPr>
      </w:pPr>
      <w:r>
        <w:rPr>
          <w:sz w:val="24"/>
          <w:lang w:val="hu-HU"/>
        </w:rPr>
        <w:t>Alex már éppen beljebb akart úszni, amikor a szeme sarkából újra mozgást vett észre. Akármit is látott az előbb, az most visszafele úszott. Értetlenül nézett fel, és megdermedt. Szinte érezte, ahogy a levegő megáll a torkában. Az utolsó buborékok még egymást üldözték a fel</w:t>
        <w:softHyphen/>
        <w:t>szín felé. Alex csak lebegett ott. Sikoltani szeretett volna. De víz alatt nem lehet.</w:t>
      </w:r>
    </w:p>
    <w:p>
      <w:pPr>
        <w:pStyle w:val="Normal"/>
        <w:shd w:fill="FFFFFF"/>
        <w:bidi w:val="0"/>
        <w:ind w:left="0" w:right="0" w:hanging="0"/>
        <w:jc w:val="left"/>
        <w:rPr>
          <w:lang w:val="hu-HU"/>
        </w:rPr>
      </w:pPr>
      <w:r>
        <w:rPr>
          <w:sz w:val="24"/>
          <w:lang w:val="hu-HU"/>
        </w:rPr>
        <w:t>Egy hatalmas fehér cápát látott, legalább három méter hosszút, amely éppen felette körözött. Annyira valószí</w:t>
        <w:softHyphen/>
        <w:t>nűtlen, annyira sokkoló látvány volt, hogy Alex szó sze</w:t>
        <w:softHyphen/>
        <w:t>rint nem akart hinni a szemének. Ez csakis valami illúzió, trükk lehet. Már az, hogy ilyen közel volt, hihetetlennek tűnt. Alex megbámulta fehér hasát, a két pár uszonyt, a lefelé görbülő szájat a pengeéles fogakkal, és a halálos, ke-</w:t>
      </w:r>
    </w:p>
    <w:p>
      <w:pPr>
        <w:pStyle w:val="Normal"/>
        <w:shd w:fill="FFFFFF"/>
        <w:bidi w:val="0"/>
        <w:ind w:left="0" w:right="0" w:hanging="0"/>
        <w:jc w:val="left"/>
        <w:rPr>
          <w:lang w:val="hu-HU"/>
        </w:rPr>
      </w:pPr>
      <w:r>
        <w:rPr>
          <w:sz w:val="24"/>
          <w:lang w:val="hu-HU"/>
        </w:rPr>
        <w:t>rek szemeket, melyek olyan feketék és gonoszak, amilyen csak lehet valami a földön. Vajon észrevette már őt?</w:t>
      </w:r>
    </w:p>
    <w:p>
      <w:pPr>
        <w:pStyle w:val="Normal"/>
        <w:shd w:fill="FFFFFF"/>
        <w:bidi w:val="0"/>
        <w:ind w:left="0" w:right="0" w:hanging="0"/>
        <w:jc w:val="left"/>
        <w:rPr>
          <w:lang w:val="hu-HU"/>
        </w:rPr>
      </w:pPr>
      <w:r>
        <w:rPr>
          <w:sz w:val="24"/>
          <w:lang w:val="hu-HU"/>
        </w:rPr>
        <w:t>Alex rávette magát, hogy lélegezzen. Szíve dübörgött. Nem, nem is csak a szíve, az egész teste. Fülében mintha felerősítve hallotta volna saját lélegzését. Lábai bénán csüngtek alatta, nem akartak mozdulni. Halálra rémült. Ez volt az igazság. Életében nem ijedt meg ennyire.</w:t>
      </w:r>
    </w:p>
    <w:p>
      <w:pPr>
        <w:pStyle w:val="Normal"/>
        <w:shd w:fill="FFFFFF"/>
        <w:bidi w:val="0"/>
        <w:ind w:left="0" w:right="0" w:hanging="0"/>
        <w:jc w:val="left"/>
        <w:rPr>
          <w:lang w:val="hu-HU"/>
        </w:rPr>
      </w:pPr>
      <w:r>
        <w:rPr>
          <w:sz w:val="24"/>
          <w:lang w:val="hu-HU"/>
        </w:rPr>
        <w:t>Mit is tud a cápákról? Vajon meg akarja támadni ez a nagy fehér cápa? Mit tehet? Alex kétségbeesetten próbált visszaemlékezni arra a pár dologra, amit tudott erről az ál</w:t>
        <w:softHyphen/>
        <w:t>latfajról.</w:t>
      </w:r>
    </w:p>
    <w:p>
      <w:pPr>
        <w:pStyle w:val="Normal"/>
        <w:shd w:fill="FFFFFF"/>
        <w:bidi w:val="0"/>
        <w:ind w:left="0" w:right="0" w:hanging="0"/>
        <w:jc w:val="left"/>
        <w:rPr>
          <w:lang w:val="hu-HU"/>
        </w:rPr>
      </w:pPr>
      <w:r>
        <w:rPr>
          <w:sz w:val="24"/>
          <w:lang w:val="hu-HU"/>
        </w:rPr>
        <w:t xml:space="preserve">Háromszázötven cápafaj létezik, de csak pár támad emberre. A nagy fehér cápa - </w:t>
      </w:r>
      <w:r>
        <w:rPr>
          <w:i/>
          <w:sz w:val="24"/>
          <w:lang w:val="hu-HU"/>
        </w:rPr>
        <w:t xml:space="preserve">carcharodon carcharias </w:t>
      </w:r>
      <w:r>
        <w:rPr>
          <w:sz w:val="24"/>
          <w:lang w:val="hu-HU"/>
        </w:rPr>
        <w:t>- azon</w:t>
        <w:softHyphen/>
        <w:t>ban köztük van. Ez nem jó. Csakhogy a cápatámadás rit</w:t>
        <w:softHyphen/>
        <w:t>ka. Évente talán százan esnek áldozatul. Sokkal többen halnak meg autóbalesetben. Másrészről a Kuba körüli vi</w:t>
        <w:softHyphen/>
        <w:t>zek közismerten veszélyesek. Ez pedig itt most egy cápa...</w:t>
      </w:r>
    </w:p>
    <w:p>
      <w:pPr>
        <w:pStyle w:val="Normal"/>
        <w:shd w:fill="FFFFFF"/>
        <w:bidi w:val="0"/>
        <w:ind w:left="0" w:right="0" w:hanging="0"/>
        <w:jc w:val="left"/>
        <w:rPr>
          <w:lang w:val="hu-HU"/>
        </w:rPr>
      </w:pPr>
      <w:r>
        <w:rPr>
          <w:sz w:val="24"/>
          <w:lang w:val="hu-HU"/>
        </w:rPr>
        <w:t xml:space="preserve">.. </w:t>
      </w:r>
      <w:r>
        <w:rPr>
          <w:i/>
          <w:sz w:val="24"/>
          <w:lang w:val="hu-HU"/>
        </w:rPr>
        <w:t>.ami fölötte köröz, mintha a megfelelő pillanatra várna...</w:t>
      </w:r>
    </w:p>
    <w:p>
      <w:pPr>
        <w:pStyle w:val="Normal"/>
        <w:shd w:fill="FFFFFF"/>
        <w:bidi w:val="0"/>
        <w:ind w:left="0" w:right="0" w:hanging="0"/>
        <w:jc w:val="left"/>
        <w:rPr>
          <w:lang w:val="hu-HU"/>
        </w:rPr>
      </w:pPr>
      <w:r>
        <w:rPr>
          <w:sz w:val="24"/>
          <w:lang w:val="hu-HU"/>
        </w:rPr>
        <w:t>...talán még nem vette észre. Nem. Az lehetetlen. A cápa szeme tízszer élesebb, mint az emberé. Még teljes sötétben is nyolcvan méterre ellát. És különben sincs szüksége a szemére. Az orrában lévő receptorok a legpa</w:t>
        <w:softHyphen/>
        <w:t>rányibb elektromos áramot is érzékelik. Például a szívve</w:t>
        <w:softHyphen/>
        <w:t>rést.</w:t>
      </w:r>
    </w:p>
    <w:p>
      <w:pPr>
        <w:pStyle w:val="Normal"/>
        <w:shd w:fill="FFFFFF"/>
        <w:bidi w:val="0"/>
        <w:ind w:left="0" w:right="0" w:hanging="0"/>
        <w:jc w:val="left"/>
        <w:rPr>
          <w:lang w:val="hu-HU"/>
        </w:rPr>
      </w:pPr>
      <w:r>
        <w:rPr>
          <w:sz w:val="24"/>
          <w:lang w:val="hu-HU"/>
        </w:rPr>
        <w:t>Alex igyekezett nyugalmat parancsolni magára. Ha gyorsabban dobog a szíve, több elektromosságot generál. A félelme fogja nyomra vezetni az állatot. Nyugalom!</w:t>
      </w:r>
    </w:p>
    <w:p>
      <w:pPr>
        <w:pStyle w:val="Normal"/>
        <w:shd w:fill="FFFFFF"/>
        <w:bidi w:val="0"/>
        <w:ind w:left="0" w:right="0" w:hanging="0"/>
        <w:jc w:val="left"/>
        <w:rPr>
          <w:lang w:val="hu-HU"/>
        </w:rPr>
      </w:pPr>
      <w:r>
        <w:rPr>
          <w:sz w:val="24"/>
          <w:lang w:val="hu-HU"/>
        </w:rPr>
        <w:t>És még? Semmi csapkodás. Semmi hirtelen mozdulat. Ezt még Ian Rider mondta, évekkel ezelőtt. A cápát vonz</w:t>
        <w:softHyphen/>
        <w:t>zák a fémtárgyak, élénk színű ruhák és a friss vér. Alex</w:t>
      </w:r>
    </w:p>
    <w:p>
      <w:pPr>
        <w:pStyle w:val="Normal"/>
        <w:shd w:fill="FFFFFF"/>
        <w:bidi w:val="0"/>
        <w:ind w:left="0" w:right="0" w:hanging="0"/>
        <w:jc w:val="left"/>
        <w:rPr>
          <w:lang w:val="hu-HU"/>
        </w:rPr>
      </w:pPr>
      <w:r>
        <w:rPr>
          <w:sz w:val="24"/>
          <w:lang w:val="hu-HU"/>
        </w:rPr>
        <w:t>lassan elfordította a fejét. Az oxigéntartály fekete volt. A pólója fehér. Vér semmi. Vagy igen?</w:t>
      </w:r>
    </w:p>
    <w:p>
      <w:pPr>
        <w:pStyle w:val="Normal"/>
        <w:shd w:fill="FFFFFF"/>
        <w:bidi w:val="0"/>
        <w:ind w:left="0" w:right="0" w:hanging="0"/>
        <w:jc w:val="left"/>
        <w:rPr>
          <w:lang w:val="hu-HU"/>
        </w:rPr>
      </w:pPr>
      <w:r>
        <w:rPr>
          <w:sz w:val="24"/>
          <w:lang w:val="hu-HU"/>
        </w:rPr>
        <w:t>Felfordította a kezét, és meglátta. Bal karján a csuklója fölött egy apró vágás látszott. Eddig észre sem vette, de most eszébe jutott, hogy amikor kiugrott a csónakból, a keze beakadt valamibe. A vér vékonyka csíkban lebegett felfelé a sebből, nem is vörös volt, inkább barna.</w:t>
      </w:r>
    </w:p>
    <w:p>
      <w:pPr>
        <w:pStyle w:val="Normal"/>
        <w:shd w:fill="FFFFFF"/>
        <w:bidi w:val="0"/>
        <w:ind w:left="0" w:right="0" w:hanging="0"/>
        <w:jc w:val="left"/>
        <w:rPr>
          <w:lang w:val="hu-HU"/>
        </w:rPr>
      </w:pPr>
      <w:r>
        <w:rPr>
          <w:sz w:val="24"/>
          <w:lang w:val="hu-HU"/>
        </w:rPr>
        <w:t>Icipici, de elég. A cápa egyetlen vércseppet is megérez száz liter vízben. Hol tanulta ezt? Elfelejtette, csak azt tudta, hogy így van. Tehát a cápa megérezte őt...</w:t>
      </w:r>
    </w:p>
    <w:p>
      <w:pPr>
        <w:pStyle w:val="Normal"/>
        <w:shd w:fill="FFFFFF"/>
        <w:bidi w:val="0"/>
        <w:ind w:left="0" w:right="0" w:hanging="0"/>
        <w:jc w:val="left"/>
        <w:rPr>
          <w:lang w:val="hu-HU"/>
        </w:rPr>
      </w:pPr>
      <w:r>
        <w:rPr>
          <w:i/>
          <w:sz w:val="24"/>
          <w:lang w:val="hu-HU"/>
        </w:rPr>
        <w:t>...és még mindig érzi, és egyre közelebb jön...</w:t>
      </w:r>
    </w:p>
    <w:p>
      <w:pPr>
        <w:pStyle w:val="Normal"/>
        <w:shd w:fill="FFFFFF"/>
        <w:bidi w:val="0"/>
        <w:ind w:left="0" w:right="0" w:hanging="0"/>
        <w:jc w:val="left"/>
        <w:rPr>
          <w:lang w:val="hu-HU"/>
        </w:rPr>
      </w:pPr>
      <w:r>
        <w:rPr>
          <w:sz w:val="24"/>
          <w:lang w:val="hu-HU"/>
        </w:rPr>
        <w:t>A körök egyre szűkültek. A cápa leengedte az uszonyát. Háta ívbe görbült. Furcsán, rángatózva mozgott. A táma</w:t>
        <w:softHyphen/>
        <w:t>dást megelőző tipikus jelek. Alex tudta, hogy csak másod</w:t>
        <w:softHyphen/>
        <w:t>percei vannak. Lassan, nehogy felkavarja a vizet, lenyúlt. A kés még ott volt a lábára erősítve. Most óvatosan ki</w:t>
        <w:softHyphen/>
        <w:t>húzta. Parányi volt a hatalmas fehér cápához képest, a penge pedig a fogakkal összeverve szánalmas. Alex mégis jobban érezte magát, hogy a kezében tartja. Legalább vala</w:t>
        <w:softHyphen/>
        <w:t>mi.</w:t>
      </w:r>
    </w:p>
    <w:p>
      <w:pPr>
        <w:pStyle w:val="Normal"/>
        <w:shd w:fill="FFFFFF"/>
        <w:bidi w:val="0"/>
        <w:ind w:left="0" w:right="0" w:hanging="0"/>
        <w:jc w:val="left"/>
        <w:rPr>
          <w:lang w:val="hu-HU"/>
        </w:rPr>
      </w:pPr>
      <w:r>
        <w:rPr>
          <w:sz w:val="24"/>
          <w:lang w:val="hu-HU"/>
        </w:rPr>
        <w:t>Körbenézett. A barlangtól eltekintve nem volt búvó</w:t>
        <w:softHyphen/>
        <w:t>hely, a barlang pedig szóba sem jöhetett. A szája túl nagy volt. Ha bemegy, a cápa simán követi. Viszont ha elérné a létrát, felmászhatna. Kijutna a vízből, az Ördögkéményen át a szárazföldre. Igaz, a Casa de Oro kellős közepén buk</w:t>
        <w:softHyphen/>
        <w:t>kanna fel. De a cápánál még Szarov tábornok is jobb.</w:t>
      </w:r>
    </w:p>
    <w:p>
      <w:pPr>
        <w:pStyle w:val="Normal"/>
        <w:shd w:fill="FFFFFF"/>
        <w:bidi w:val="0"/>
        <w:ind w:left="0" w:right="0" w:hanging="0"/>
        <w:jc w:val="left"/>
        <w:rPr>
          <w:lang w:val="hu-HU"/>
        </w:rPr>
      </w:pPr>
      <w:r>
        <w:rPr>
          <w:sz w:val="24"/>
          <w:lang w:val="hu-HU"/>
        </w:rPr>
        <w:t>Döntött. A cápát szemmel tartva lassan a barlang felé araszolt. Egy pillanatig azt hitte, a cápa megunta. Úgy tűnt, elúszik. Ám aztán Alex rájött, hogy csak trükk volt. A cápa megfordult, és mintha puskából lőtték volna ki, száguldott a vízben egyenesen feléje. Alex lebukott, a le-</w:t>
      </w:r>
    </w:p>
    <w:p>
      <w:pPr>
        <w:pStyle w:val="Normal"/>
        <w:shd w:fill="FFFFFF"/>
        <w:bidi w:val="0"/>
        <w:ind w:left="0" w:right="0" w:hanging="0"/>
        <w:jc w:val="left"/>
        <w:rPr>
          <w:lang w:val="hu-HU"/>
        </w:rPr>
      </w:pPr>
      <w:r>
        <w:rPr>
          <w:sz w:val="24"/>
          <w:lang w:val="hu-HU"/>
        </w:rPr>
        <w:t>vegő szinte úgy robbant ki a tüdejéből. A barlang egyik oldalán volt egy szikla, a mögé bújt be. Bevált. A cápa el</w:t>
        <w:softHyphen/>
        <w:t>kanyarodott. Alex pedig abban a pillanatban előugrott a késsel. Karja megremegett, ahogy a penge belevágott a két elülső uszony alatti vastag bőrbe. A cápa sebesen elsuhant, barna, füstszerű csíkot húzva maga után. Vér. De a fiú tudta, hogy épp csak megsebezte. Tűszúrás ez csak neki, semmi több. Valószínűleg csak feldühítette, és most még vadabbul fog próbálkozni.</w:t>
      </w:r>
    </w:p>
    <w:p>
      <w:pPr>
        <w:pStyle w:val="Normal"/>
        <w:shd w:fill="FFFFFF"/>
        <w:bidi w:val="0"/>
        <w:ind w:left="0" w:right="0" w:hanging="0"/>
        <w:jc w:val="left"/>
        <w:rPr>
          <w:lang w:val="hu-HU"/>
        </w:rPr>
      </w:pPr>
      <w:r>
        <w:rPr>
          <w:sz w:val="24"/>
          <w:lang w:val="hu-HU"/>
        </w:rPr>
        <w:t>De ami sokkal rosszabb volt, megállapította, hogy im</w:t>
        <w:softHyphen/>
        <w:t>már ő maga is erősebben vérzik. Nagy sietségében bele</w:t>
        <w:softHyphen/>
        <w:t>ütközött egy korallba, és megvágta a kezét is és a lábát is. Fájdalmat nem érzett. Az majd később jön. De most az</w:t>
        <w:softHyphen/>
        <w:t>tán megcsinálta. Szabályosan feltálalta magát: itt a friss és véres ebéd! Csoda, hogy nem sereglett oda még egy tucat cápa.</w:t>
      </w:r>
    </w:p>
    <w:p>
      <w:pPr>
        <w:pStyle w:val="Normal"/>
        <w:shd w:fill="FFFFFF"/>
        <w:bidi w:val="0"/>
        <w:ind w:left="0" w:right="0" w:hanging="0"/>
        <w:jc w:val="left"/>
        <w:rPr>
          <w:lang w:val="hu-HU"/>
        </w:rPr>
      </w:pPr>
      <w:r>
        <w:rPr>
          <w:sz w:val="24"/>
          <w:lang w:val="hu-HU"/>
        </w:rPr>
        <w:t>Be kell jutnia a barlangba. A cápa kicsit kijjebb úszott. A barlang szája pár méternyire balra volt. Két-három tempó elég lenne, aztán át a cseppkövek között, fel a lét</w:t>
        <w:softHyphen/>
        <w:t>rán. Menni fog?</w:t>
      </w:r>
    </w:p>
    <w:p>
      <w:pPr>
        <w:pStyle w:val="Normal"/>
        <w:shd w:fill="FFFFFF"/>
        <w:bidi w:val="0"/>
        <w:ind w:left="0" w:right="0" w:hanging="0"/>
        <w:jc w:val="left"/>
        <w:rPr>
          <w:lang w:val="hu-HU"/>
        </w:rPr>
      </w:pPr>
      <w:r>
        <w:rPr>
          <w:sz w:val="24"/>
          <w:lang w:val="hu-HU"/>
        </w:rPr>
        <w:t>Alex minden erejét beleadva elrúgta magát. Ugyanak</w:t>
        <w:softHyphen/>
        <w:t>kor mindkét kezével tempózott, s közben magában ká</w:t>
        <w:softHyphen/>
        <w:t>romkodott egyet, mert elejtette a kést. Hát amúgy sem menne vele sokra. Még egyet rúgott. A barlang bejárata ott magaslott előtte. Már előtte volt, de még nem ben</w:t>
        <w:softHyphen/>
        <w:t>ne...</w:t>
      </w:r>
    </w:p>
    <w:p>
      <w:pPr>
        <w:pStyle w:val="Normal"/>
        <w:shd w:fill="FFFFFF"/>
        <w:bidi w:val="0"/>
        <w:ind w:left="0" w:right="0" w:hanging="0"/>
        <w:jc w:val="left"/>
        <w:rPr>
          <w:lang w:val="hu-HU"/>
        </w:rPr>
      </w:pPr>
      <w:r>
        <w:rPr>
          <w:sz w:val="24"/>
          <w:lang w:val="hu-HU"/>
        </w:rPr>
        <w:t>...és elkésett! A cápa feléje száguldott. Szemei mintha megnőttek volna. Száját szélesre tátotta, és a világ összes gyűlölete látszott az ábrázatán. A rettenetes fogsor csak úgy hasította a vizet. Alex hátrahőkölt. A cápa centikkel vétette el. Alex érezte, hogy a lökéshullám arrébb sodorja.</w:t>
      </w:r>
    </w:p>
    <w:p>
      <w:pPr>
        <w:pStyle w:val="Normal"/>
        <w:shd w:fill="FFFFFF"/>
        <w:bidi w:val="0"/>
        <w:ind w:left="0" w:right="0" w:hanging="0"/>
        <w:jc w:val="left"/>
        <w:rPr>
          <w:lang w:val="hu-HU"/>
        </w:rPr>
      </w:pPr>
      <w:r>
        <w:rPr>
          <w:sz w:val="24"/>
          <w:lang w:val="hu-HU"/>
        </w:rPr>
        <w:t>Most a cápa volt a barlangban, nem ő. De már fordult is vissza. Ezúttal nem zavarhatja meg a sziklafal. Ezúttal tel</w:t>
        <w:softHyphen/>
        <w:t>jesen tisztán látta Alexet.</w:t>
      </w:r>
    </w:p>
    <w:p>
      <w:pPr>
        <w:pStyle w:val="Normal"/>
        <w:shd w:fill="FFFFFF"/>
        <w:bidi w:val="0"/>
        <w:ind w:left="0" w:right="0" w:hanging="0"/>
        <w:jc w:val="left"/>
        <w:rPr>
          <w:lang w:val="hu-HU"/>
        </w:rPr>
      </w:pPr>
      <w:r>
        <w:rPr>
          <w:sz w:val="24"/>
          <w:lang w:val="hu-HU"/>
        </w:rPr>
        <w:t>És akkor történt. Alex fémes zizegést hallott, a csepp</w:t>
        <w:softHyphen/>
        <w:t>kövek kiemelkedtek a barlang padlójából, illetve leeresz</w:t>
        <w:softHyphen/>
        <w:t>kedtek a mennyezetről, és összecsapódtak a cápán leg</w:t>
        <w:softHyphen/>
        <w:t>alább öt-hat helyen. Vérsugarak lökődtek a vízbe. Alex látta a cápa rettenetes szemét, ahogy a feje ide-oda csap</w:t>
        <w:softHyphen/>
        <w:t>kodott. Szinte érezte az állat szörnyű fájdalmát. Csapdába esett egy még nála is nagyobb szörnyeteg szájában. Hogy történhetett? Alex értetlenül, döbbenten lebegett a vízben. A vér lassan szétoszlott. És akkor megértette.</w:t>
      </w:r>
    </w:p>
    <w:p>
      <w:pPr>
        <w:pStyle w:val="Normal"/>
        <w:shd w:fill="FFFFFF"/>
        <w:bidi w:val="0"/>
        <w:ind w:left="0" w:right="0" w:hanging="0"/>
        <w:jc w:val="left"/>
        <w:rPr>
          <w:lang w:val="hu-HU"/>
        </w:rPr>
      </w:pPr>
      <w:r>
        <w:rPr>
          <w:sz w:val="24"/>
          <w:lang w:val="hu-HU"/>
        </w:rPr>
        <w:t>Turner és Troy másodszor is tévedtek. Szarov igenis tudott az Ördögkéményről, és tett is róla, hogy a barlan</w:t>
        <w:softHyphen/>
        <w:t>gon keresztülúszva ne lehessen elérni. A cseppkövek nem voltak igaziak. Fémből voltak, nem kőből, s valamiféle hidraulikus szerkezet mozgatta őket. A barlangba beúszva a cápa bekapcsolta az infravörös sugarat, ami pedig a gé</w:t>
        <w:softHyphen/>
        <w:t>pezetet. S miközben Alex nézte, a halálos dárdák vissza</w:t>
        <w:softHyphen/>
        <w:t>húzódtak, visszacsúsztak a padlóba és a mennyezetbe. Zümmögő hang hallatszott, majd a cápa testét beszippan</w:t>
        <w:softHyphen/>
        <w:t>totta egy csapóajtó. Tehát még az eltakarítást is megoldot</w:t>
        <w:softHyphen/>
        <w:t>ták! Alex kezdte egyre jobban megérteni, miféle ember lakik a Casa de Oróban. Akármilyen is, egy biztos: Szarov semmit nem bíz a véletlenre.</w:t>
      </w:r>
    </w:p>
    <w:p>
      <w:pPr>
        <w:pStyle w:val="Normal"/>
        <w:shd w:fill="FFFFFF"/>
        <w:bidi w:val="0"/>
        <w:ind w:left="0" w:right="0" w:hanging="0"/>
        <w:jc w:val="left"/>
        <w:rPr>
          <w:lang w:val="hu-HU"/>
        </w:rPr>
      </w:pPr>
      <w:r>
        <w:rPr>
          <w:sz w:val="24"/>
          <w:lang w:val="hu-HU"/>
        </w:rPr>
        <w:t>Most már tudta, mi történt a két CIA-ügynökkel. Alexnek hányingere támadt. Mielőbb el kell tűnnie innét. Nem csak a vízből, de az országból is. Bárcsak ide se jött volna.</w:t>
      </w:r>
    </w:p>
    <w:p>
      <w:pPr>
        <w:pStyle w:val="Normal"/>
        <w:shd w:fill="FFFFFF"/>
        <w:bidi w:val="0"/>
        <w:ind w:left="0" w:right="0" w:hanging="0"/>
        <w:jc w:val="left"/>
        <w:rPr>
          <w:lang w:val="hu-HU"/>
        </w:rPr>
      </w:pPr>
      <w:r>
        <w:rPr>
          <w:sz w:val="24"/>
          <w:lang w:val="hu-HU"/>
        </w:rPr>
        <w:t>Még mindig rengeteg vér maradt a vízben. Alex gyor</w:t>
        <w:softHyphen/>
        <w:t>san úszott, hátha még több cápa jelenik meg. De azért vigyázott a tempóra, egyenletesen emelkedett a felszín felé. Ha a búvár túl gyorsan jön fel, a nitrogén benne marad a vérében, fájdalmas és halálos betegséget okozva, amit úgy hívnak: keszonbetegség. Már csak ez hiányzott volna. Öt percet töltött háromméteres mélységben - az utolsó biz</w:t>
        <w:softHyphen/>
        <w:t>tonsági megálló -, majd a felszínre emelkedett. Az egész világ megváltozott, míg víz alatt volt. A nap a horizont mögé pottyant, s mély karmazsinszín itatott át mindent: eget, földet és a levegőt is. Húszméternyire sötét árnyként ott lebegett Garcia csónakja, arra úszott. Hirtelen fázni kezdett. Vacogott a foga, noha az talán azóta vacogott, hogy meglátta a cápát.</w:t>
      </w:r>
    </w:p>
    <w:p>
      <w:pPr>
        <w:pStyle w:val="Normal"/>
        <w:shd w:fill="FFFFFF"/>
        <w:bidi w:val="0"/>
        <w:ind w:left="0" w:right="0" w:hanging="0"/>
        <w:jc w:val="left"/>
        <w:rPr>
          <w:lang w:val="hu-HU"/>
        </w:rPr>
      </w:pPr>
      <w:r>
        <w:rPr>
          <w:sz w:val="24"/>
          <w:lang w:val="hu-HU"/>
        </w:rPr>
        <w:t>Elérte a csónak oldalát. Garcia a fedélzeten ült cigaret</w:t>
        <w:softHyphen/>
        <w:t>tával a szájában, de nem ajánlotta fel, hogy segít neki fel</w:t>
        <w:softHyphen/>
        <w:t>mászni.</w:t>
      </w:r>
    </w:p>
    <w:p>
      <w:pPr>
        <w:pStyle w:val="Normal"/>
        <w:shd w:fill="FFFFFF"/>
        <w:bidi w:val="0"/>
        <w:ind w:left="0" w:right="0" w:hanging="0"/>
        <w:jc w:val="left"/>
        <w:rPr>
          <w:lang w:val="hu-HU"/>
        </w:rPr>
      </w:pPr>
      <w:r>
        <w:rPr>
          <w:sz w:val="24"/>
          <w:lang w:val="hu-HU"/>
        </w:rPr>
        <w:t>- Kösz, kösz szépen - morogta Alex.</w:t>
      </w:r>
    </w:p>
    <w:p>
      <w:pPr>
        <w:pStyle w:val="Normal"/>
        <w:shd w:fill="FFFFFF"/>
        <w:bidi w:val="0"/>
        <w:ind w:left="0" w:right="0" w:hanging="0"/>
        <w:jc w:val="left"/>
        <w:rPr>
          <w:lang w:val="hu-HU"/>
        </w:rPr>
      </w:pPr>
      <w:r>
        <w:rPr>
          <w:sz w:val="24"/>
          <w:lang w:val="hu-HU"/>
        </w:rPr>
        <w:t>Levette az oxigéntartályt, és fellendítette a csónakba, majd kihúzta magát a vízből. Összerándult. A vízből ki</w:t>
        <w:softHyphen/>
        <w:t>emelkedve egyből megérezte a koralltól kapott vágásokat. De most nem volt idő ezzel törődni. Amint a fedélzeten állt, leoldotta ólomövét, és a szemüveggel és légzőcsővel együtt csak úgy ledobta. Turner csomagjában volt törülköző. Kivette és megtörülközött. Aztán odament Garciához.</w:t>
      </w:r>
    </w:p>
    <w:p>
      <w:pPr>
        <w:pStyle w:val="Normal"/>
        <w:shd w:fill="FFFFFF"/>
        <w:bidi w:val="0"/>
        <w:ind w:left="0" w:right="0" w:hanging="0"/>
        <w:jc w:val="left"/>
        <w:rPr>
          <w:lang w:val="hu-HU"/>
        </w:rPr>
      </w:pPr>
      <w:r>
        <w:rPr>
          <w:sz w:val="24"/>
          <w:lang w:val="hu-HU"/>
        </w:rPr>
        <w:t>- Mennünk kell. Turner és Troy halottak. A barlang csapda. Érti, amit mondok? Vigyen vissza a hotelbe.</w:t>
      </w:r>
    </w:p>
    <w:p>
      <w:pPr>
        <w:pStyle w:val="Normal"/>
        <w:shd w:fill="FFFFFF"/>
        <w:bidi w:val="0"/>
        <w:ind w:left="0" w:right="0" w:hanging="0"/>
        <w:jc w:val="left"/>
        <w:rPr>
          <w:lang w:val="hu-HU"/>
        </w:rPr>
      </w:pPr>
      <w:r>
        <w:rPr>
          <w:sz w:val="24"/>
          <w:lang w:val="hu-HU"/>
        </w:rPr>
        <w:t>Garcia még erre sem szólt semmit. Alex most vette csak észre, hogy valami nincs rendben az öreg cigarettájá</w:t>
        <w:softHyphen/>
        <w:t>val. Meg sincs gyújtva. Nyugtalanul megérintette a férfit. És ekkor Garcia eldőlt, mint a zsák. Egy kés állt ki a hátá</w:t>
        <w:softHyphen/>
        <w:t>ból.</w:t>
      </w:r>
    </w:p>
    <w:p>
      <w:pPr>
        <w:pStyle w:val="Normal"/>
        <w:shd w:fill="FFFFFF"/>
        <w:bidi w:val="0"/>
        <w:ind w:left="0" w:right="0" w:hanging="0"/>
        <w:jc w:val="left"/>
        <w:rPr>
          <w:lang w:val="hu-HU"/>
        </w:rPr>
      </w:pPr>
      <w:r>
        <w:rPr>
          <w:sz w:val="24"/>
          <w:lang w:val="hu-HU"/>
        </w:rPr>
        <w:t>Alex érezte, hogy egy kemény valami érinti meg a két lapockája között, és mögötte egy hang, aminek mintha nehezére esett volna kiejteni a szavakat, azt suttogta:</w:t>
      </w:r>
    </w:p>
    <w:p>
      <w:pPr>
        <w:pStyle w:val="Normal"/>
        <w:shd w:fill="FFFFFF"/>
        <w:bidi w:val="0"/>
        <w:ind w:left="0" w:right="0" w:hanging="0"/>
        <w:jc w:val="left"/>
        <w:rPr>
          <w:lang w:val="hu-HU"/>
        </w:rPr>
      </w:pPr>
      <w:r>
        <w:rPr>
          <w:sz w:val="24"/>
          <w:lang w:val="hu-HU"/>
        </w:rPr>
        <w:t>- Kicsit késő ilyenkor úszni. Maradj nyugton.</w:t>
      </w:r>
    </w:p>
    <w:p>
      <w:pPr>
        <w:pStyle w:val="Normal"/>
        <w:shd w:fill="FFFFFF"/>
        <w:bidi w:val="0"/>
        <w:ind w:left="0" w:right="0" w:hanging="0"/>
        <w:jc w:val="left"/>
        <w:rPr>
          <w:lang w:val="hu-HU"/>
        </w:rPr>
      </w:pPr>
      <w:r>
        <w:rPr>
          <w:sz w:val="24"/>
          <w:lang w:val="hu-HU"/>
        </w:rPr>
        <w:t>A csónak túloldalán megbúvó motorcsónak harsogva életre kelt, felkapcsolva reflektorát. Alex mozdulatlanul állt. Még két férfi ugrott a fedélzetre, mindketten spanyo</w:t>
        <w:softHyphen/>
        <w:t xml:space="preserve">lul beszéltek. Éppen megpillantotta Szarov egyik </w:t>
      </w:r>
      <w:r>
        <w:rPr>
          <w:i/>
          <w:sz w:val="24"/>
          <w:lang w:val="hu-HU"/>
        </w:rPr>
        <w:t xml:space="preserve">macheterójának </w:t>
      </w:r>
      <w:r>
        <w:rPr>
          <w:sz w:val="24"/>
          <w:lang w:val="hu-HU"/>
        </w:rPr>
        <w:t>sötét, vigyorgó arcát, majd zsákot dobtak a fejére. Valami megszúrta a karját, s tudta, injekciót kapott. Lábai szinte azonnal összecsuklottak, s ha nem kapják el láthatatlan kezek, elesik.</w:t>
      </w:r>
    </w:p>
    <w:p>
      <w:pPr>
        <w:pStyle w:val="Normal"/>
        <w:shd w:fill="FFFFFF"/>
        <w:bidi w:val="0"/>
        <w:ind w:left="0" w:right="0" w:hanging="0"/>
        <w:jc w:val="left"/>
        <w:rPr>
          <w:lang w:val="hu-HU"/>
        </w:rPr>
      </w:pPr>
      <w:r>
        <w:rPr>
          <w:sz w:val="24"/>
          <w:lang w:val="hu-HU"/>
        </w:rPr>
        <w:t>Aztán felemelték és vitték. Alex fejében megfordult a gondolat, hogy talán jobban járt volna a cápával. Akik vit</w:t>
        <w:softHyphen/>
        <w:t>ték, úgy vitték, mintha máris halott volna.</w:t>
      </w:r>
    </w:p>
    <w:p>
      <w:pPr>
        <w:pStyle w:val="Normal"/>
        <w:shd w:fill="FFFFFF"/>
        <w:bidi w:val="0"/>
        <w:ind w:left="0" w:right="0" w:hanging="0"/>
        <w:jc w:val="center"/>
        <w:rPr>
          <w:lang w:val="hu-HU"/>
        </w:rPr>
      </w:pPr>
      <w:r>
        <w:rPr>
          <w:sz w:val="28"/>
          <w:lang w:val="hu-HU"/>
        </w:rPr>
        <w:t>Présben</w:t>
      </w:r>
    </w:p>
    <w:p>
      <w:pPr>
        <w:pStyle w:val="Normal"/>
        <w:shd w:fill="FFFFFF"/>
        <w:bidi w:val="0"/>
        <w:ind w:left="0" w:right="0" w:hanging="0"/>
        <w:jc w:val="left"/>
        <w:rPr>
          <w:lang w:val="hu-HU"/>
        </w:rPr>
      </w:pPr>
      <w:r>
        <w:rPr>
          <w:sz w:val="24"/>
          <w:lang w:val="hu-HU"/>
        </w:rPr>
        <w:t>Alex moccanni sem tudott.</w:t>
      </w:r>
    </w:p>
    <w:p>
      <w:pPr>
        <w:pStyle w:val="Normal"/>
        <w:shd w:fill="FFFFFF"/>
        <w:bidi w:val="0"/>
        <w:ind w:left="0" w:right="0" w:hanging="0"/>
        <w:jc w:val="left"/>
        <w:rPr>
          <w:lang w:val="hu-HU"/>
        </w:rPr>
      </w:pPr>
      <w:r>
        <w:rPr>
          <w:sz w:val="24"/>
          <w:lang w:val="hu-HU"/>
        </w:rPr>
        <w:t>Háton feküdt valami kemény, ragadós felületen. Amikor megpróbálta felemelni a vállát, érezte, hogy pólója odata</w:t>
        <w:softHyphen/>
        <w:t>padt ahhoz az izéhez, ami alatta volt. Mintha odaragasztot</w:t>
        <w:softHyphen/>
        <w:t>ták volna. Akármit injekcióztak is bele, minden erőt kiszí</w:t>
        <w:softHyphen/>
        <w:t>vott kezéből-lábából. Fején még ott volt a zsák, nem látott semmit. Azt tudta, hogy egy motorcsónakra vitték, és azzal vissza a partra. Aztán átrakták egy furgonba. Lépteket hal</w:t>
        <w:softHyphen/>
        <w:t>lott, majd kezek ragadták meg durván, akár egy zsák krumplit. Három-négy ember mozgását hallotta, de alig szóltak egy szót. Egyszer hallotta ugyanannak a hangját, aki a hajón hozzá is beszélt. Pár szót mormolt spanyolul. De a hangja olyan tompa volt, a szavai annyira összemosódtak, hogy a fiú nemigen értette, mit mond.</w:t>
      </w:r>
    </w:p>
    <w:p>
      <w:pPr>
        <w:pStyle w:val="Normal"/>
        <w:shd w:fill="FFFFFF"/>
        <w:bidi w:val="0"/>
        <w:ind w:left="0" w:right="0" w:hanging="0"/>
        <w:jc w:val="left"/>
        <w:rPr>
          <w:lang w:val="hu-HU"/>
        </w:rPr>
      </w:pPr>
      <w:r>
        <w:rPr>
          <w:sz w:val="24"/>
          <w:lang w:val="hu-HU"/>
        </w:rPr>
        <w:t>Ujjak értek a nyakához, és fejéről hirtelen lerántották a zsákot. Egy fényesen megvilágított raktárban vagy gyárban feküdt: az első, amit meglátott, a tető fémváza volt, amely</w:t>
        <w:softHyphen/>
        <w:t>ről ívlámpák lógtak. A falakat fehérre meszelt téglából rak</w:t>
        <w:softHyphen/>
        <w:t>ták, a padlót terrakotta csempéből. Mindkét oldalt gépek sorakoztak. Mezőgazdasági gépeknek nézte őket, lehettek vagy százévesek. Láncok, csörlők és egy bonyolult csiga</w:t>
        <w:softHyphen/>
        <w:t>rendszer vezettek óriási fémkerekekhez, amelyek mintha egy gigantikus óraszerkezet elemei lettek volna, mellettük pedig két agyagüst állt. Nyakát tekergetve Alex a másik ol</w:t>
        <w:softHyphen/>
        <w:t>dalon még több üstöt látott, a távolban pedig valami szűrő</w:t>
        <w:softHyphen/>
        <w:t>rendszerfélét, amelyből csövek indultak minden irányba.</w:t>
      </w:r>
    </w:p>
    <w:p>
      <w:pPr>
        <w:pStyle w:val="Normal"/>
        <w:shd w:fill="FFFFFF"/>
        <w:bidi w:val="0"/>
        <w:ind w:left="0" w:right="0" w:hanging="0"/>
        <w:jc w:val="left"/>
        <w:rPr>
          <w:lang w:val="hu-HU"/>
        </w:rPr>
      </w:pPr>
      <w:r>
        <w:rPr>
          <w:sz w:val="24"/>
          <w:lang w:val="hu-HU"/>
        </w:rPr>
        <w:t>Most vette észre, hogy egy hosszú szállítószalagon fekszik Megint megpróbált felállni, vagy legalább oldalra gördülni de teste nem engedelmeskedett.</w:t>
      </w:r>
    </w:p>
    <w:p>
      <w:pPr>
        <w:pStyle w:val="Normal"/>
        <w:shd w:fill="FFFFFF"/>
        <w:bidi w:val="0"/>
        <w:ind w:left="0" w:right="0" w:hanging="0"/>
        <w:jc w:val="left"/>
        <w:rPr>
          <w:lang w:val="hu-HU"/>
        </w:rPr>
      </w:pPr>
      <w:r>
        <w:rPr>
          <w:sz w:val="24"/>
          <w:lang w:val="hu-HU"/>
        </w:rPr>
        <w:t>Egy férfi lépett a látóterébe.</w:t>
      </w:r>
    </w:p>
    <w:p>
      <w:pPr>
        <w:pStyle w:val="Normal"/>
        <w:shd w:fill="FFFFFF"/>
        <w:bidi w:val="0"/>
        <w:ind w:left="0" w:right="0" w:hanging="0"/>
        <w:jc w:val="left"/>
        <w:rPr>
          <w:lang w:val="hu-HU"/>
        </w:rPr>
      </w:pPr>
      <w:r>
        <w:rPr>
          <w:sz w:val="24"/>
          <w:lang w:val="hu-HU"/>
        </w:rPr>
        <w:t>Alex felnézett a szempárba, ami nem is volt egészen pár. A szemek asszimetrikusan ültek a férfi arcán, és az egyik teljesen véreres volt. Alex abban sem volt biztos, hogy a férfi lát vele. Az illető valamikor szörnyen megse</w:t>
        <w:softHyphen/>
        <w:t>besülhetett. A feje egyik oldala kopasz volt, a másik vi</w:t>
        <w:softHyphen/>
        <w:t>szont nem. Szája féloldalasan görbült. Bőre élettelennek látszott. Szépségversenyen még egy fehér cápa után sem lett volna második helyezett.</w:t>
      </w:r>
    </w:p>
    <w:p>
      <w:pPr>
        <w:pStyle w:val="Normal"/>
        <w:shd w:fill="FFFFFF"/>
        <w:bidi w:val="0"/>
        <w:ind w:left="0" w:right="0" w:hanging="0"/>
        <w:jc w:val="left"/>
        <w:rPr>
          <w:lang w:val="hu-HU"/>
        </w:rPr>
      </w:pPr>
      <w:r>
        <w:rPr>
          <w:sz w:val="24"/>
          <w:lang w:val="hu-HU"/>
        </w:rPr>
        <w:t>Mögötte két sötét bőrű, mosolytalan, bajuszos férfi ácsorgott. Rongyos ruhában voltak, fejükön színes kendő. Egyikük sem szólt. Láthatóan igen érdekelte őket, most mi lesz.</w:t>
      </w:r>
    </w:p>
    <w:p>
      <w:pPr>
        <w:pStyle w:val="Normal"/>
        <w:shd w:fill="FFFFFF"/>
        <w:bidi w:val="0"/>
        <w:ind w:left="0" w:right="0" w:hanging="0"/>
        <w:jc w:val="left"/>
        <w:rPr>
          <w:lang w:val="hu-HU"/>
        </w:rPr>
      </w:pPr>
      <w:r>
        <w:rPr>
          <w:sz w:val="24"/>
          <w:lang w:val="hu-HU"/>
        </w:rPr>
        <w:t>- Neved? - a férfi szája nem mozgott összhangban a kiejtett hangokkal, ami olyan érzést keltett, mintha rosszul szinkronizált filmet nézne az ember.</w:t>
      </w:r>
    </w:p>
    <w:p>
      <w:pPr>
        <w:pStyle w:val="Normal"/>
        <w:shd w:fill="FFFFFF"/>
        <w:bidi w:val="0"/>
        <w:ind w:left="0" w:right="0" w:hanging="0"/>
        <w:jc w:val="left"/>
        <w:rPr>
          <w:lang w:val="hu-HU"/>
        </w:rPr>
      </w:pPr>
      <w:r>
        <w:rPr>
          <w:sz w:val="24"/>
          <w:lang w:val="hu-HU"/>
        </w:rPr>
        <w:t>-Alex Gardiner - felelte Alex.</w:t>
      </w:r>
    </w:p>
    <w:p>
      <w:pPr>
        <w:pStyle w:val="Normal"/>
        <w:shd w:fill="FFFFFF"/>
        <w:bidi w:val="0"/>
        <w:ind w:left="0" w:right="0" w:hanging="0"/>
        <w:jc w:val="left"/>
        <w:rPr>
          <w:lang w:val="hu-HU"/>
        </w:rPr>
      </w:pPr>
      <w:r>
        <w:rPr>
          <w:sz w:val="24"/>
          <w:lang w:val="hu-HU"/>
        </w:rPr>
        <w:t>- Igazi neved? -Most mondtam.</w:t>
      </w:r>
    </w:p>
    <w:p>
      <w:pPr>
        <w:pStyle w:val="Normal"/>
        <w:shd w:fill="FFFFFF"/>
        <w:bidi w:val="0"/>
        <w:ind w:left="0" w:right="0" w:hanging="0"/>
        <w:jc w:val="left"/>
        <w:rPr>
          <w:lang w:val="hu-HU"/>
        </w:rPr>
      </w:pPr>
      <w:r>
        <w:rPr>
          <w:sz w:val="24"/>
          <w:lang w:val="hu-HU"/>
        </w:rPr>
        <w:t>- Hazudsz. Az igazi neved Alex Rider.</w:t>
      </w:r>
    </w:p>
    <w:p>
      <w:pPr>
        <w:pStyle w:val="Normal"/>
        <w:shd w:fill="FFFFFF"/>
        <w:bidi w:val="0"/>
        <w:ind w:left="0" w:right="0" w:hanging="0"/>
        <w:jc w:val="left"/>
        <w:rPr>
          <w:lang w:val="hu-HU"/>
        </w:rPr>
      </w:pPr>
      <w:r>
        <w:rPr>
          <w:sz w:val="24"/>
          <w:lang w:val="hu-HU"/>
        </w:rPr>
        <w:t>- Minek kérdezi, ha jobban tudja?</w:t>
      </w:r>
    </w:p>
    <w:p>
      <w:pPr>
        <w:pStyle w:val="Normal"/>
        <w:shd w:fill="FFFFFF"/>
        <w:bidi w:val="0"/>
        <w:ind w:left="0" w:right="0" w:hanging="0"/>
        <w:jc w:val="left"/>
        <w:rPr>
          <w:lang w:val="hu-HU"/>
        </w:rPr>
      </w:pPr>
      <w:r>
        <w:rPr>
          <w:sz w:val="24"/>
          <w:lang w:val="hu-HU"/>
        </w:rPr>
        <w:t>A férfi biccentett, mintha jogos kérdés lenne. - Engem Conradnak hívnak. Már találkoztunk.</w:t>
      </w:r>
    </w:p>
    <w:p>
      <w:pPr>
        <w:pStyle w:val="Normal"/>
        <w:shd w:fill="FFFFFF"/>
        <w:bidi w:val="0"/>
        <w:ind w:left="0" w:right="0" w:hanging="0"/>
        <w:jc w:val="left"/>
        <w:rPr>
          <w:lang w:val="hu-HU"/>
        </w:rPr>
      </w:pPr>
      <w:r>
        <w:rPr>
          <w:sz w:val="24"/>
          <w:lang w:val="hu-HU"/>
        </w:rPr>
        <w:t>- Tényleg? - Alex megpróbált visszaemlékezni, és azonnal eszébe is jutott. Ezt a férfit látta Miamiban a sétá</w:t>
        <w:softHyphen/>
        <w:t>nyon napszemüvegben és szalmakalapban! Ő volt az.</w:t>
      </w:r>
    </w:p>
    <w:p>
      <w:pPr>
        <w:pStyle w:val="Normal"/>
        <w:shd w:fill="FFFFFF"/>
        <w:bidi w:val="0"/>
        <w:ind w:left="0" w:right="0" w:hanging="0"/>
        <w:jc w:val="left"/>
        <w:rPr>
          <w:lang w:val="hu-HU"/>
        </w:rPr>
      </w:pPr>
      <w:r>
        <w:rPr>
          <w:sz w:val="24"/>
          <w:lang w:val="hu-HU"/>
        </w:rPr>
        <w:t>Conrad előrehajolt. - Mit keresel itt?</w:t>
      </w:r>
    </w:p>
    <w:p>
      <w:pPr>
        <w:pStyle w:val="Normal"/>
        <w:shd w:fill="FFFFFF"/>
        <w:bidi w:val="0"/>
        <w:ind w:left="0" w:right="0" w:hanging="0"/>
        <w:jc w:val="left"/>
        <w:rPr>
          <w:lang w:val="hu-HU"/>
        </w:rPr>
      </w:pPr>
      <w:r>
        <w:rPr>
          <w:sz w:val="24"/>
          <w:lang w:val="hu-HU"/>
        </w:rPr>
        <w:t>Alex úgy döntött, ideje tovább színlelni, hogy ő csak egy átlagos tizennégy éves fiú. - Nyaralok a szüleimmel. Hol vannak? Miért hoztak ide? Mi történt Garciával? Haza akarok menni!</w:t>
      </w:r>
    </w:p>
    <w:p>
      <w:pPr>
        <w:pStyle w:val="Normal"/>
        <w:shd w:fill="FFFFFF"/>
        <w:bidi w:val="0"/>
        <w:ind w:left="0" w:right="0" w:hanging="0"/>
        <w:jc w:val="left"/>
        <w:rPr>
          <w:lang w:val="hu-HU"/>
        </w:rPr>
      </w:pPr>
      <w:r>
        <w:rPr>
          <w:sz w:val="24"/>
          <w:lang w:val="hu-HU"/>
        </w:rPr>
        <w:t>-Hová haza?</w:t>
      </w:r>
    </w:p>
    <w:p>
      <w:pPr>
        <w:pStyle w:val="Normal"/>
        <w:shd w:fill="FFFFFF"/>
        <w:bidi w:val="0"/>
        <w:ind w:left="0" w:right="0" w:hanging="0"/>
        <w:jc w:val="left"/>
        <w:rPr>
          <w:lang w:val="hu-HU"/>
        </w:rPr>
      </w:pPr>
      <w:r>
        <w:rPr>
          <w:sz w:val="24"/>
          <w:lang w:val="hu-HU"/>
        </w:rPr>
        <w:t>- Los Angelesbe, Nyugat-Hollywoodba, a De Flores</w:t>
      </w:r>
    </w:p>
    <w:p>
      <w:pPr>
        <w:pStyle w:val="Normal"/>
        <w:shd w:fill="FFFFFF"/>
        <w:bidi w:val="0"/>
        <w:ind w:left="0" w:right="0" w:hanging="0"/>
        <w:jc w:val="left"/>
        <w:rPr>
          <w:lang w:val="hu-HU"/>
        </w:rPr>
      </w:pPr>
      <w:r>
        <w:rPr>
          <w:sz w:val="24"/>
          <w:lang w:val="hu-HU"/>
        </w:rPr>
        <w:t>Streetre.</w:t>
      </w:r>
    </w:p>
    <w:p>
      <w:pPr>
        <w:pStyle w:val="Normal"/>
        <w:shd w:fill="FFFFFF"/>
        <w:bidi w:val="0"/>
        <w:ind w:left="0" w:right="0" w:hanging="0"/>
        <w:jc w:val="left"/>
        <w:rPr>
          <w:lang w:val="hu-HU"/>
        </w:rPr>
      </w:pPr>
      <w:r>
        <w:rPr>
          <w:sz w:val="24"/>
          <w:lang w:val="hu-HU"/>
        </w:rPr>
        <w:t>- Hazudsz -jelentette ki Conrad, s hangjában a kétség árnyéka sem érződött. - A kiejtésed meggyőző, de nem vagy amerikai. Angol vagy. És akikkel jöttél, nem a szüleid, hanem Tom Turner és Belinda Troy. CIA-ügynökök. Vagyis csak voltak. Már nem élnek.</w:t>
      </w:r>
    </w:p>
    <w:p>
      <w:pPr>
        <w:pStyle w:val="Normal"/>
        <w:shd w:fill="FFFFFF"/>
        <w:bidi w:val="0"/>
        <w:ind w:left="0" w:right="0" w:hanging="0"/>
        <w:jc w:val="left"/>
        <w:rPr>
          <w:lang w:val="hu-HU"/>
        </w:rPr>
      </w:pPr>
      <w:r>
        <w:rPr>
          <w:sz w:val="24"/>
          <w:lang w:val="hu-HU"/>
        </w:rPr>
        <w:t>- Fogalmam sincs, miről beszél. Összetéveszt valakivel. Conrad elmosolyodott. Legalábbis szája egyik fele.</w:t>
      </w:r>
    </w:p>
    <w:p>
      <w:pPr>
        <w:pStyle w:val="Normal"/>
        <w:shd w:fill="FFFFFF"/>
        <w:bidi w:val="0"/>
        <w:ind w:left="0" w:right="0" w:hanging="0"/>
        <w:jc w:val="left"/>
        <w:rPr>
          <w:lang w:val="hu-HU"/>
        </w:rPr>
      </w:pPr>
      <w:r>
        <w:rPr>
          <w:sz w:val="24"/>
          <w:lang w:val="hu-HU"/>
        </w:rPr>
        <w:t>A másik alig rezzent meg. - Nekem hazudni butaság és időpocsékolás. Tudni akarom, mit keresel itt. Ritkán val</w:t>
        <w:softHyphen/>
        <w:t>latok gyereket, de élvezem. Egyedül te maradtál életben. Úgyhogy áruld el nekem, Alex Rider, mi hozott Cayo Esqueletóra? Mire készültél?</w:t>
      </w:r>
    </w:p>
    <w:p>
      <w:pPr>
        <w:pStyle w:val="Normal"/>
        <w:shd w:fill="FFFFFF"/>
        <w:bidi w:val="0"/>
        <w:ind w:left="0" w:right="0" w:hanging="0"/>
        <w:jc w:val="left"/>
        <w:rPr>
          <w:lang w:val="hu-HU"/>
        </w:rPr>
      </w:pPr>
      <w:r>
        <w:rPr>
          <w:sz w:val="24"/>
          <w:lang w:val="hu-HU"/>
        </w:rPr>
        <w:t>- Nem készültem semmire! - Alex még mindig úgy érezte, van értelme tagadni. Továbbra is amerikai kiejtés</w:t>
        <w:softHyphen/>
        <w:t>sel beszélt. - Apu filmproducer. Semmi köze a CIA-hoz. Kik maguk? Minek hoztak ide?</w:t>
      </w:r>
    </w:p>
    <w:p>
      <w:pPr>
        <w:pStyle w:val="Normal"/>
        <w:shd w:fill="FFFFFF"/>
        <w:bidi w:val="0"/>
        <w:ind w:left="0" w:right="0" w:hanging="0"/>
        <w:jc w:val="left"/>
        <w:rPr>
          <w:lang w:val="hu-HU"/>
        </w:rPr>
      </w:pPr>
      <w:r>
        <w:rPr>
          <w:sz w:val="24"/>
          <w:lang w:val="hu-HU"/>
        </w:rPr>
        <w:t>- Na most már kezdem elveszíteni a türelmemet! - csat</w:t>
        <w:softHyphen/>
        <w:t>tant fel Conrad, majd szünetet tartott, mintha a beszéd nagy erőfeszítésébe telne. - Mondd el, amit tudni akarok.</w:t>
      </w:r>
    </w:p>
    <w:p>
      <w:pPr>
        <w:pStyle w:val="Normal"/>
        <w:shd w:fill="FFFFFF"/>
        <w:bidi w:val="0"/>
        <w:ind w:left="0" w:right="0" w:hanging="0"/>
        <w:jc w:val="left"/>
        <w:rPr>
          <w:lang w:val="hu-HU"/>
        </w:rPr>
      </w:pPr>
      <w:r>
        <w:rPr>
          <w:sz w:val="24"/>
          <w:lang w:val="hu-HU"/>
        </w:rPr>
        <w:t>- Vakáción vagyok! - erősködött Alex. - Már mondtam!</w:t>
      </w:r>
    </w:p>
    <w:p>
      <w:pPr>
        <w:pStyle w:val="Normal"/>
        <w:shd w:fill="FFFFFF"/>
        <w:bidi w:val="0"/>
        <w:ind w:left="0" w:right="0" w:hanging="0"/>
        <w:jc w:val="left"/>
        <w:rPr>
          <w:lang w:val="hu-HU"/>
        </w:rPr>
      </w:pPr>
      <w:r>
        <w:rPr>
          <w:sz w:val="24"/>
          <w:lang w:val="hu-HU"/>
        </w:rPr>
        <w:t>- Csak hazudsz összevissza. De most el fogod monda</w:t>
        <w:softHyphen/>
        <w:t>ni az igazat.</w:t>
      </w:r>
    </w:p>
    <w:p>
      <w:pPr>
        <w:pStyle w:val="Normal"/>
        <w:shd w:fill="FFFFFF"/>
        <w:bidi w:val="0"/>
        <w:ind w:left="0" w:right="0" w:hanging="0"/>
        <w:jc w:val="left"/>
        <w:rPr>
          <w:lang w:val="hu-HU"/>
        </w:rPr>
      </w:pPr>
      <w:r>
        <w:rPr>
          <w:sz w:val="24"/>
          <w:lang w:val="hu-HU"/>
        </w:rPr>
        <w:t>Conrad lehajolt, és felemelt egy nagy fémdobozt, amelyből vastag kábel futott ki, és amin két gomb volt,</w:t>
      </w:r>
    </w:p>
    <w:p>
      <w:pPr>
        <w:pStyle w:val="Normal"/>
        <w:shd w:fill="FFFFFF"/>
        <w:bidi w:val="0"/>
        <w:ind w:left="0" w:right="0" w:hanging="0"/>
        <w:jc w:val="left"/>
        <w:rPr>
          <w:lang w:val="hu-HU"/>
        </w:rPr>
      </w:pPr>
      <w:r>
        <w:rPr>
          <w:sz w:val="24"/>
          <w:lang w:val="hu-HU"/>
        </w:rPr>
        <w:t>egy piros és egy zöld. Megnyomta a zöld gombot. Alex érezte, hogy megrándul alatta a futószalag. Megszólalt egy sziréna. Valahol a távolban hangos visítással gépek keltek életre. Pár másodperc múlva megindult a futószalag.</w:t>
      </w:r>
    </w:p>
    <w:p>
      <w:pPr>
        <w:pStyle w:val="Normal"/>
        <w:shd w:fill="FFFFFF"/>
        <w:bidi w:val="0"/>
        <w:ind w:left="0" w:right="0" w:hanging="0"/>
        <w:jc w:val="left"/>
        <w:rPr>
          <w:lang w:val="hu-HU"/>
        </w:rPr>
      </w:pPr>
      <w:r>
        <w:rPr>
          <w:sz w:val="24"/>
          <w:lang w:val="hu-HU"/>
        </w:rPr>
        <w:t>Alex minden erejével harcolt a beléfecskendezett drog ellen, nagy nehezen felemelte a fejét, hogy ellásson a lába fölött. A látványtól görcsbe rándult. A feje kóválygott, és úgy érezte, menten elájul. A szállítószalag két hatalmas, forgó őrlőkerék felé vitte. Az egyik felül volt, a másik alul, és parányi rés volt csak köztük. A szalag pont előttük ért véget. Alex szinte bénultan hevert a szalagon. Semmit sem tehetett. Másodpercenként tíz centivel került köze</w:t>
        <w:softHyphen/>
        <w:t>lebb a kerekéhez. Alig egy perc alatt odaér. És akkor azok összepréselik. Ez a férfi ezt a halált szánta neki.</w:t>
      </w:r>
    </w:p>
    <w:p>
      <w:pPr>
        <w:pStyle w:val="Normal"/>
        <w:shd w:fill="FFFFFF"/>
        <w:bidi w:val="0"/>
        <w:ind w:left="0" w:right="0" w:hanging="0"/>
        <w:jc w:val="left"/>
        <w:rPr>
          <w:lang w:val="hu-HU"/>
        </w:rPr>
      </w:pPr>
      <w:r>
        <w:rPr>
          <w:sz w:val="24"/>
          <w:lang w:val="hu-HU"/>
        </w:rPr>
        <w:t xml:space="preserve">- Tudod, hogy készül a cukor? - kérdezte Conrad. - Ez a hely egy cukormalom. A gépeket régen gőzzel hajtották, de ma már persze árammal. A cukornádat a </w:t>
      </w:r>
      <w:r>
        <w:rPr>
          <w:i/>
          <w:sz w:val="24"/>
          <w:lang w:val="hu-HU"/>
        </w:rPr>
        <w:t xml:space="preserve">colonok, </w:t>
      </w:r>
      <w:r>
        <w:rPr>
          <w:sz w:val="24"/>
          <w:lang w:val="hu-HU"/>
        </w:rPr>
        <w:t>a pa</w:t>
        <w:softHyphen/>
        <w:t>rasztok hordták ide. Itt szétszedték és a szalagra tették, hogy összepréseljék. Utána megszűrték, és a vizet elpárologtatták. A megmaradt szirupot üstökbe öntötték, és addig heví</w:t>
        <w:softHyphen/>
        <w:t>tették, amíg meg nem kristályosodott. - Conrad levegőt vett. - Te, Alex, most a folyamat elejét tapasztalod meg. Be</w:t>
        <w:softHyphen/>
        <w:t>lekerülsz a présbe. Kérlek, képzeld el, milyen fájdalom vár rád. Először a lábujjaid érnek bele. Aztán centiméterenként magába szív a gép. Az ujjaid után a lábfejedet. A lábszáradat. A térdedet. Mikor nyered el a halál kegyelmét? Gondolj bele! Annyit ígérhetek, nem lesz édes halál.</w:t>
      </w:r>
    </w:p>
    <w:p>
      <w:pPr>
        <w:pStyle w:val="Normal"/>
        <w:shd w:fill="FFFFFF"/>
        <w:bidi w:val="0"/>
        <w:ind w:left="0" w:right="0" w:hanging="0"/>
        <w:jc w:val="left"/>
        <w:rPr>
          <w:lang w:val="hu-HU"/>
        </w:rPr>
      </w:pPr>
      <w:r>
        <w:rPr>
          <w:sz w:val="24"/>
          <w:lang w:val="hu-HU"/>
        </w:rPr>
        <w:t>Conrad felmutatta a fémdobozt. - Mondd el, amit tudni akarok, és megnyomom a piros gombot, ami meg</w:t>
        <w:softHyphen/>
        <w:t>állítja a gépet.</w:t>
      </w:r>
    </w:p>
    <w:p>
      <w:pPr>
        <w:pStyle w:val="Normal"/>
        <w:shd w:fill="FFFFFF"/>
        <w:bidi w:val="0"/>
        <w:ind w:left="0" w:right="0" w:hanging="0"/>
        <w:jc w:val="left"/>
        <w:rPr>
          <w:lang w:val="hu-HU"/>
        </w:rPr>
      </w:pPr>
      <w:r>
        <w:rPr>
          <w:sz w:val="24"/>
          <w:lang w:val="hu-HU"/>
        </w:rPr>
        <w:t>- Maga téved! - kiabálta Alex. - Ezt nem teheti!</w:t>
      </w:r>
    </w:p>
    <w:p>
      <w:pPr>
        <w:pStyle w:val="Normal"/>
        <w:shd w:fill="FFFFFF"/>
        <w:bidi w:val="0"/>
        <w:ind w:left="0" w:right="0" w:hanging="0"/>
        <w:jc w:val="left"/>
        <w:rPr>
          <w:lang w:val="hu-HU"/>
        </w:rPr>
      </w:pPr>
      <w:r>
        <w:rPr>
          <w:sz w:val="24"/>
          <w:lang w:val="hu-HU"/>
        </w:rPr>
        <w:t>- Hisz épp ezt teszem, nem? Kérlek, ne pocsékold az idődet. Nem sok maradt.</w:t>
      </w:r>
    </w:p>
    <w:p>
      <w:pPr>
        <w:pStyle w:val="Normal"/>
        <w:shd w:fill="FFFFFF"/>
        <w:bidi w:val="0"/>
        <w:ind w:left="0" w:right="0" w:hanging="0"/>
        <w:jc w:val="left"/>
        <w:rPr>
          <w:lang w:val="hu-HU"/>
        </w:rPr>
      </w:pPr>
      <w:r>
        <w:rPr>
          <w:sz w:val="24"/>
          <w:lang w:val="hu-HU"/>
        </w:rPr>
        <w:t>Alex megint felemelte a fejét. A préskövek minden másodperccel közelebb értek. Már érezte a remegésüket, amit átvett a szalag is.</w:t>
      </w:r>
    </w:p>
    <w:p>
      <w:pPr>
        <w:pStyle w:val="Normal"/>
        <w:shd w:fill="FFFFFF"/>
        <w:bidi w:val="0"/>
        <w:ind w:left="0" w:right="0" w:hanging="0"/>
        <w:jc w:val="left"/>
        <w:rPr>
          <w:lang w:val="hu-HU"/>
        </w:rPr>
      </w:pPr>
      <w:r>
        <w:rPr>
          <w:sz w:val="24"/>
          <w:lang w:val="hu-HU"/>
        </w:rPr>
        <w:t>-Mennyit tudtak az ügynökök? - faggatta Conrad. -Miért jöttek?</w:t>
      </w:r>
    </w:p>
    <w:p>
      <w:pPr>
        <w:pStyle w:val="Normal"/>
        <w:shd w:fill="FFFFFF"/>
        <w:bidi w:val="0"/>
        <w:ind w:left="0" w:right="0" w:hanging="0"/>
        <w:jc w:val="left"/>
        <w:rPr>
          <w:lang w:val="hu-HU"/>
        </w:rPr>
      </w:pPr>
      <w:r>
        <w:rPr>
          <w:sz w:val="24"/>
          <w:lang w:val="hu-HU"/>
        </w:rPr>
        <w:t>Alex visszaejtette a fejét a szalagra. A kövek döreje be</w:t>
        <w:softHyphen/>
        <w:t>burkolta. A Conrad mellett álló másik két férfira nézett. Ezek hagyják? Arcukon azonban nem látszott semmi. -Kérem...! - kiáltotta. Aztán abbahagyta. Ez a férfi nem is</w:t>
        <w:softHyphen/>
        <w:t>mer kegyelmet. Ezt egyből látta rajta. így hát Alex össze</w:t>
        <w:softHyphen/>
        <w:t>szorította a fogait, hogy visszatartsa a sikolyt. Majdnem sírva fakadt. Sőt már érezte is a könnyeket a szemében. Ő nem ezt akarta. Sosem akart kém lenni. Miért kéne így meghalnia?</w:t>
      </w:r>
    </w:p>
    <w:p>
      <w:pPr>
        <w:pStyle w:val="Normal"/>
        <w:shd w:fill="FFFFFF"/>
        <w:bidi w:val="0"/>
        <w:ind w:left="0" w:right="0" w:hanging="0"/>
        <w:jc w:val="left"/>
        <w:rPr>
          <w:lang w:val="hu-HU"/>
        </w:rPr>
      </w:pPr>
      <w:r>
        <w:rPr>
          <w:sz w:val="24"/>
          <w:lang w:val="hu-HU"/>
        </w:rPr>
        <w:t>- Van még úgy ötven másodperced - közölte Conrad.</w:t>
      </w:r>
    </w:p>
    <w:p>
      <w:pPr>
        <w:pStyle w:val="Normal"/>
        <w:shd w:fill="FFFFFF"/>
        <w:bidi w:val="0"/>
        <w:ind w:left="0" w:right="0" w:hanging="0"/>
        <w:jc w:val="left"/>
        <w:rPr>
          <w:lang w:val="hu-HU"/>
        </w:rPr>
      </w:pPr>
      <w:r>
        <w:rPr>
          <w:sz w:val="24"/>
          <w:lang w:val="hu-HU"/>
        </w:rPr>
        <w:t>Alex ekkor jutott döntésre. Semmi értelme ennek a vé</w:t>
        <w:softHyphen/>
        <w:t>res és szóval el sem mondható halálnak. Ez nem egy má</w:t>
        <w:softHyphen/>
        <w:t>sodik világháborús film, és ő sem hős. Csak egy iskolás</w:t>
        <w:softHyphen/>
        <w:t>fiú, akinek mindenki - Blunt, Mrs. Jones és a CIA - hazudott, hogy idecsalja. Különben is Conrad már tudja kicsoda. Az igazi nevét is tudja. Tudja, hogy Turner és Troy amerikai kémek voltak. Csak egyetlen információ</w:t>
        <w:softHyphen/>
        <w:t>val szolgálhat. Hogy a CIA atombombát keresett. És miért ne mondhatná el Conradnak? Talán ez elég lesz neki.</w:t>
      </w:r>
    </w:p>
    <w:p>
      <w:pPr>
        <w:pStyle w:val="Normal"/>
        <w:shd w:fill="FFFFFF"/>
        <w:bidi w:val="0"/>
        <w:ind w:left="0" w:right="0" w:hanging="0"/>
        <w:jc w:val="left"/>
        <w:rPr>
          <w:lang w:val="hu-HU"/>
        </w:rPr>
      </w:pPr>
      <w:r>
        <w:rPr>
          <w:sz w:val="24"/>
          <w:lang w:val="hu-HU"/>
        </w:rPr>
        <w:t>- Bombát kerestek! - kiáltotta. - Atombombát. Tud</w:t>
        <w:softHyphen/>
        <w:t>ták, hogy Szarov urániumot vett az Ügynöktől. Egy Geiger-Müller-számlálót hoztak magukkal. Be akartak törni a villába és megkeresni a bombát.</w:t>
      </w:r>
    </w:p>
    <w:p>
      <w:pPr>
        <w:pStyle w:val="Normal"/>
        <w:shd w:fill="FFFFFF"/>
        <w:bidi w:val="0"/>
        <w:ind w:left="0" w:right="0" w:hanging="0"/>
        <w:jc w:val="left"/>
        <w:rPr>
          <w:lang w:val="hu-HU"/>
        </w:rPr>
      </w:pPr>
      <w:r>
        <w:rPr>
          <w:sz w:val="24"/>
          <w:lang w:val="hu-HU"/>
        </w:rPr>
        <w:t>-Honnét tudták?</w:t>
      </w:r>
    </w:p>
    <w:p>
      <w:pPr>
        <w:pStyle w:val="Normal"/>
        <w:shd w:fill="FFFFFF"/>
        <w:bidi w:val="0"/>
        <w:ind w:left="0" w:right="0" w:hanging="0"/>
        <w:jc w:val="left"/>
        <w:rPr>
          <w:lang w:val="hu-HU"/>
        </w:rPr>
      </w:pPr>
      <w:r>
        <w:rPr>
          <w:sz w:val="24"/>
          <w:lang w:val="hu-HU"/>
        </w:rPr>
        <w:t>-Azt nem tudom...</w:t>
      </w:r>
    </w:p>
    <w:p>
      <w:pPr>
        <w:pStyle w:val="Normal"/>
        <w:shd w:fill="FFFFFF"/>
        <w:bidi w:val="0"/>
        <w:ind w:left="0" w:right="0" w:hanging="0"/>
        <w:jc w:val="left"/>
        <w:rPr>
          <w:lang w:val="hu-HU"/>
        </w:rPr>
      </w:pPr>
      <w:r>
        <w:rPr>
          <w:sz w:val="24"/>
          <w:lang w:val="hu-HU"/>
        </w:rPr>
        <w:t>- Harminc másodperc.</w:t>
      </w:r>
    </w:p>
    <w:p>
      <w:pPr>
        <w:pStyle w:val="Normal"/>
        <w:shd w:fill="FFFFFF"/>
        <w:bidi w:val="0"/>
        <w:ind w:left="0" w:right="0" w:hanging="0"/>
        <w:jc w:val="left"/>
        <w:rPr>
          <w:lang w:val="hu-HU"/>
        </w:rPr>
      </w:pPr>
      <w:r>
        <w:rPr>
          <w:sz w:val="24"/>
          <w:lang w:val="hu-HU"/>
        </w:rPr>
        <w:t>A dübörgés egyre hangosodott. Alex felpillantott és lát</w:t>
        <w:softHyphen/>
        <w:t>ta, hogy a préskövek alig három méterre lehetnek. A leve</w:t>
        <w:softHyphen/>
        <w:t>gő átszökött köztük, érezte a hideget a testén. Az, hogy nem kötözték le, hogy karja-lába szabadon volt, csak ron</w:t>
        <w:softHyphen/>
        <w:t>tott a dolgon. Nem bír moccanni! Az injekciótól, amit beadtak neki egy darab hús lett, útban a daráló felé. Verejték folyt le az arcán, végig az állán, le a nyakába.</w:t>
      </w:r>
    </w:p>
    <w:p>
      <w:pPr>
        <w:pStyle w:val="Normal"/>
        <w:shd w:fill="FFFFFF"/>
        <w:bidi w:val="0"/>
        <w:ind w:left="0" w:right="0" w:hanging="0"/>
        <w:jc w:val="left"/>
        <w:rPr>
          <w:lang w:val="hu-HU"/>
        </w:rPr>
      </w:pPr>
      <w:r>
        <w:rPr>
          <w:sz w:val="24"/>
          <w:lang w:val="hu-HU"/>
        </w:rPr>
        <w:t>- Turner volt! - kiáltott fel. - Ő ismerte az Ügynököt. Beépítettként neki dolgozott. így tudta meg, hogy urániu</w:t>
        <w:softHyphen/>
        <w:t>mot adott el, és így jutottak el ide.</w:t>
      </w:r>
    </w:p>
    <w:p>
      <w:pPr>
        <w:pStyle w:val="Normal"/>
        <w:shd w:fill="FFFFFF"/>
        <w:bidi w:val="0"/>
        <w:ind w:left="0" w:right="0" w:hanging="0"/>
        <w:jc w:val="left"/>
        <w:rPr>
          <w:lang w:val="hu-HU"/>
        </w:rPr>
      </w:pPr>
      <w:r>
        <w:rPr>
          <w:sz w:val="24"/>
          <w:lang w:val="hu-HU"/>
        </w:rPr>
        <w:t>- Tudták a bomba célját?</w:t>
      </w:r>
    </w:p>
    <w:p>
      <w:pPr>
        <w:pStyle w:val="Normal"/>
        <w:shd w:fill="FFFFFF"/>
        <w:bidi w:val="0"/>
        <w:ind w:left="0" w:right="0" w:hanging="0"/>
        <w:jc w:val="left"/>
        <w:rPr>
          <w:lang w:val="hu-HU"/>
        </w:rPr>
      </w:pPr>
      <w:r>
        <w:rPr>
          <w:sz w:val="24"/>
          <w:lang w:val="hu-HU"/>
        </w:rPr>
        <w:t>-Nem! Nem tudom. Nekem nem mondták. Állítsa meg a gépet, és engedjen el.</w:t>
      </w:r>
    </w:p>
    <w:p>
      <w:pPr>
        <w:pStyle w:val="Normal"/>
        <w:shd w:fill="FFFFFF"/>
        <w:bidi w:val="0"/>
        <w:ind w:left="0" w:right="0" w:hanging="0"/>
        <w:jc w:val="left"/>
        <w:rPr>
          <w:lang w:val="hu-HU"/>
        </w:rPr>
      </w:pPr>
      <w:r>
        <w:rPr>
          <w:sz w:val="24"/>
          <w:lang w:val="hu-HU"/>
        </w:rPr>
        <w:t>Conrad eltöprengett. A dobozt a kezében szorongatta.</w:t>
      </w:r>
    </w:p>
    <w:p>
      <w:pPr>
        <w:pStyle w:val="Normal"/>
        <w:shd w:fill="FFFFFF"/>
        <w:bidi w:val="0"/>
        <w:ind w:left="0" w:right="0" w:hanging="0"/>
        <w:jc w:val="left"/>
        <w:rPr>
          <w:lang w:val="hu-HU"/>
        </w:rPr>
      </w:pPr>
      <w:r>
        <w:rPr>
          <w:sz w:val="24"/>
          <w:lang w:val="hu-HU"/>
        </w:rPr>
        <w:t>- Nem - mondta végül. - Inkább nem.</w:t>
      </w:r>
    </w:p>
    <w:p>
      <w:pPr>
        <w:pStyle w:val="Normal"/>
        <w:shd w:fill="FFFFFF"/>
        <w:bidi w:val="0"/>
        <w:ind w:left="0" w:right="0" w:hanging="0"/>
        <w:jc w:val="left"/>
        <w:rPr>
          <w:lang w:val="hu-HU"/>
        </w:rPr>
      </w:pPr>
      <w:r>
        <w:rPr>
          <w:sz w:val="24"/>
          <w:lang w:val="hu-HU"/>
        </w:rPr>
        <w:t>- Hogy? - sikoltotta Alex. Alig hallotta saját hangját a dübörgésben.</w:t>
      </w:r>
    </w:p>
    <w:p>
      <w:pPr>
        <w:pStyle w:val="Normal"/>
        <w:shd w:fill="FFFFFF"/>
        <w:bidi w:val="0"/>
        <w:ind w:left="0" w:right="0" w:hanging="0"/>
        <w:jc w:val="left"/>
        <w:rPr>
          <w:lang w:val="hu-HU"/>
        </w:rPr>
      </w:pPr>
      <w:r>
        <w:rPr>
          <w:sz w:val="24"/>
          <w:lang w:val="hu-HU"/>
        </w:rPr>
        <w:t>- Rossz fiú voltál. És a rossz fiúkat meg kell büntetni. -De azt mondta...</w:t>
      </w:r>
    </w:p>
    <w:p>
      <w:pPr>
        <w:pStyle w:val="Normal"/>
        <w:shd w:fill="FFFFFF"/>
        <w:bidi w:val="0"/>
        <w:ind w:left="0" w:right="0" w:hanging="0"/>
        <w:jc w:val="left"/>
        <w:rPr>
          <w:lang w:val="hu-HU"/>
        </w:rPr>
      </w:pPr>
      <w:r>
        <w:rPr>
          <w:sz w:val="24"/>
          <w:lang w:val="hu-HU"/>
        </w:rPr>
        <w:t>- Hazudtam. Hát persze, hogy muszáj megölnöm. Már nem vagy a hasznomra.</w:t>
      </w:r>
    </w:p>
    <w:p>
      <w:pPr>
        <w:pStyle w:val="Normal"/>
        <w:shd w:fill="FFFFFF"/>
        <w:bidi w:val="0"/>
        <w:ind w:left="0" w:right="0" w:hanging="0"/>
        <w:jc w:val="left"/>
        <w:rPr>
          <w:lang w:val="hu-HU"/>
        </w:rPr>
      </w:pPr>
      <w:r>
        <w:rPr>
          <w:sz w:val="24"/>
          <w:lang w:val="hu-HU"/>
        </w:rPr>
        <w:t>Alex átengedte magát az őrületnek. Nagyra tátva a szá</w:t>
        <w:softHyphen/>
        <w:t>ját sikoltott, próbált felemelkedni a szalagról. Az agyával tudta, mit akar. Csak a teste nem engedelmeskedett. Minden hiába. Lökött magán egyet felfelé. Lába még kö</w:t>
        <w:softHyphen/>
        <w:t>zelebb került a préshez. Conrad hátralépett. Végig fogja nézni, ahogy Alex szétkenődik a présben. A két munkás meg majd feltakarít utána.</w:t>
      </w:r>
    </w:p>
    <w:p>
      <w:pPr>
        <w:pStyle w:val="Normal"/>
        <w:shd w:fill="FFFFFF"/>
        <w:bidi w:val="0"/>
        <w:ind w:left="0" w:right="0" w:hanging="0"/>
        <w:jc w:val="left"/>
        <w:rPr>
          <w:lang w:val="hu-HU"/>
        </w:rPr>
      </w:pPr>
      <w:r>
        <w:rPr>
          <w:sz w:val="24"/>
          <w:lang w:val="hu-HU"/>
        </w:rPr>
        <w:t>- Ne! - üvöltött Alex.</w:t>
      </w:r>
    </w:p>
    <w:p>
      <w:pPr>
        <w:pStyle w:val="Normal"/>
        <w:shd w:fill="FFFFFF"/>
        <w:bidi w:val="0"/>
        <w:ind w:left="0" w:right="0" w:hanging="0"/>
        <w:jc w:val="left"/>
        <w:rPr>
          <w:lang w:val="hu-HU"/>
        </w:rPr>
      </w:pPr>
      <w:r>
        <w:rPr>
          <w:sz w:val="24"/>
          <w:lang w:val="hu-HU"/>
        </w:rPr>
        <w:t>- Pápá, Alex - búcsúzott Conrad.</w:t>
      </w:r>
    </w:p>
    <w:p>
      <w:pPr>
        <w:pStyle w:val="Normal"/>
        <w:shd w:fill="FFFFFF"/>
        <w:bidi w:val="0"/>
        <w:ind w:left="0" w:right="0" w:hanging="0"/>
        <w:jc w:val="left"/>
        <w:rPr>
          <w:lang w:val="hu-HU"/>
        </w:rPr>
      </w:pPr>
      <w:r>
        <w:rPr>
          <w:sz w:val="24"/>
          <w:lang w:val="hu-HU"/>
        </w:rPr>
        <w:t>És ekkor... megszólalt egy másik hang. Egy másik nyelven, amit Alex nem értett.</w:t>
      </w:r>
    </w:p>
    <w:p>
      <w:pPr>
        <w:pStyle w:val="Normal"/>
        <w:shd w:fill="FFFFFF"/>
        <w:bidi w:val="0"/>
        <w:ind w:left="0" w:right="0" w:hanging="0"/>
        <w:jc w:val="left"/>
        <w:rPr>
          <w:lang w:val="hu-HU"/>
        </w:rPr>
      </w:pPr>
      <w:r>
        <w:rPr>
          <w:sz w:val="24"/>
          <w:lang w:val="hu-HU"/>
        </w:rPr>
        <w:t>Conrad felelt valamit, de azt Alex már nem hallotta. A férfi szája mozgott, de gép robaja elnyomott mindent.</w:t>
      </w:r>
    </w:p>
    <w:p>
      <w:pPr>
        <w:pStyle w:val="Normal"/>
        <w:shd w:fill="FFFFFF"/>
        <w:bidi w:val="0"/>
        <w:ind w:left="0" w:right="0" w:hanging="0"/>
        <w:jc w:val="left"/>
        <w:rPr>
          <w:lang w:val="hu-HU"/>
        </w:rPr>
      </w:pPr>
      <w:r>
        <w:rPr>
          <w:sz w:val="24"/>
          <w:lang w:val="hu-HU"/>
        </w:rPr>
        <w:t>Alex csupasz lábujjait már legyezte a kövek közt átha</w:t>
        <w:softHyphen/>
        <w:t>toló huzat. Öt centire voltak a préstől. Négy centire. Há</w:t>
        <w:softHyphen/>
        <w:t>romra. Kettőre.</w:t>
      </w:r>
    </w:p>
    <w:p>
      <w:pPr>
        <w:pStyle w:val="Normal"/>
        <w:shd w:fill="FFFFFF"/>
        <w:bidi w:val="0"/>
        <w:ind w:left="0" w:right="0" w:hanging="0"/>
        <w:jc w:val="left"/>
        <w:rPr>
          <w:lang w:val="hu-HU"/>
        </w:rPr>
      </w:pPr>
      <w:r>
        <w:rPr>
          <w:sz w:val="24"/>
          <w:lang w:val="hu-HU"/>
        </w:rPr>
        <w:t>Lövés dörrent.</w:t>
      </w:r>
    </w:p>
    <w:p>
      <w:pPr>
        <w:pStyle w:val="Normal"/>
        <w:shd w:fill="FFFFFF"/>
        <w:bidi w:val="0"/>
        <w:ind w:left="0" w:right="0" w:hanging="0"/>
        <w:jc w:val="left"/>
        <w:rPr>
          <w:lang w:val="hu-HU"/>
        </w:rPr>
      </w:pPr>
      <w:r>
        <w:rPr>
          <w:sz w:val="24"/>
          <w:lang w:val="hu-HU"/>
        </w:rPr>
        <w:t>Szikrák repültek. Füstszag érződött.</w:t>
      </w:r>
    </w:p>
    <w:p>
      <w:pPr>
        <w:pStyle w:val="Normal"/>
        <w:shd w:fill="FFFFFF"/>
        <w:bidi w:val="0"/>
        <w:ind w:left="0" w:right="0" w:hanging="0"/>
        <w:jc w:val="left"/>
        <w:rPr>
          <w:lang w:val="hu-HU"/>
        </w:rPr>
      </w:pPr>
      <w:r>
        <w:rPr>
          <w:sz w:val="24"/>
          <w:lang w:val="hu-HU"/>
        </w:rPr>
        <w:t>A kövek még forogtak. Viszont a futószalag megállt. Alex lába lelógott a szalag végén. Szinte érezte, ahogy a préskövek közvetlen az ujjai mellett forognak.</w:t>
      </w:r>
    </w:p>
    <w:p>
      <w:pPr>
        <w:pStyle w:val="Normal"/>
        <w:shd w:fill="FFFFFF"/>
        <w:bidi w:val="0"/>
        <w:ind w:left="0" w:right="0" w:hanging="0"/>
        <w:jc w:val="left"/>
        <w:rPr>
          <w:lang w:val="hu-HU"/>
        </w:rPr>
      </w:pPr>
      <w:r>
        <w:rPr>
          <w:sz w:val="24"/>
          <w:lang w:val="hu-HU"/>
        </w:rPr>
        <w:t>Aztán megint megszólalt az a hang, ezúttal angolul:</w:t>
      </w:r>
    </w:p>
    <w:p>
      <w:pPr>
        <w:pStyle w:val="Normal"/>
        <w:shd w:fill="FFFFFF"/>
        <w:bidi w:val="0"/>
        <w:ind w:left="0" w:right="0" w:hanging="0"/>
        <w:jc w:val="left"/>
        <w:rPr>
          <w:lang w:val="hu-HU"/>
        </w:rPr>
      </w:pPr>
      <w:r>
        <w:rPr>
          <w:sz w:val="24"/>
          <w:lang w:val="hu-HU"/>
        </w:rPr>
        <w:t>- Kedves Alex. Úgy sajnálom. Jól vagy?</w:t>
      </w:r>
    </w:p>
    <w:p>
      <w:pPr>
        <w:pStyle w:val="Normal"/>
        <w:shd w:fill="FFFFFF"/>
        <w:bidi w:val="0"/>
        <w:ind w:left="0" w:right="0" w:hanging="0"/>
        <w:jc w:val="left"/>
        <w:rPr>
          <w:lang w:val="hu-HU"/>
        </w:rPr>
      </w:pPr>
      <w:r>
        <w:rPr>
          <w:sz w:val="24"/>
          <w:lang w:val="hu-HU"/>
        </w:rPr>
        <w:t>Alex megpróbált a legcsúnyább káromkodással felelni, amit csak ismert, de egy hang sem jött ki a száján. Még le</w:t>
        <w:softHyphen/>
        <w:t>vegőt se bírt venni.</w:t>
      </w:r>
    </w:p>
    <w:p>
      <w:pPr>
        <w:pStyle w:val="Normal"/>
        <w:shd w:fill="FFFFFF"/>
        <w:bidi w:val="0"/>
        <w:ind w:left="0" w:right="0" w:hanging="0"/>
        <w:jc w:val="left"/>
        <w:rPr>
          <w:lang w:val="hu-HU"/>
        </w:rPr>
      </w:pPr>
      <w:r>
        <w:rPr>
          <w:sz w:val="24"/>
          <w:lang w:val="hu-HU"/>
        </w:rPr>
        <w:t>Elöntötte a hála, és elájult.</w:t>
      </w:r>
    </w:p>
    <w:p>
      <w:pPr>
        <w:pStyle w:val="Normal"/>
        <w:shd w:fill="FFFFFF"/>
        <w:bidi w:val="0"/>
        <w:ind w:left="0" w:right="0" w:hanging="0"/>
        <w:jc w:val="left"/>
        <w:rPr>
          <w:lang w:val="hu-HU"/>
        </w:rPr>
      </w:pPr>
      <w:r>
        <w:rPr>
          <w:sz w:val="24"/>
          <w:lang w:val="hu-HU"/>
        </w:rPr>
        <w:t>- Meg kell bocsátanod Conradnak. Remek asszisztens és nagyon hasznos alkalmazott. Csak néha kicsit... túlzásba</w:t>
      </w:r>
    </w:p>
    <w:p>
      <w:pPr>
        <w:pStyle w:val="Normal"/>
        <w:shd w:fill="FFFFFF"/>
        <w:bidi w:val="0"/>
        <w:ind w:left="0" w:right="0" w:hanging="0"/>
        <w:jc w:val="left"/>
        <w:rPr>
          <w:lang w:val="hu-HU"/>
        </w:rPr>
      </w:pPr>
      <w:r>
        <w:rPr>
          <w:sz w:val="24"/>
          <w:lang w:val="hu-HU"/>
        </w:rPr>
        <w:t>viszi a lelkesedést.</w:t>
      </w:r>
    </w:p>
    <w:p>
      <w:pPr>
        <w:pStyle w:val="Normal"/>
        <w:shd w:fill="FFFFFF"/>
        <w:bidi w:val="0"/>
        <w:ind w:left="0" w:right="0" w:hanging="0"/>
        <w:jc w:val="left"/>
        <w:rPr>
          <w:lang w:val="hu-HU"/>
        </w:rPr>
      </w:pPr>
      <w:r>
        <w:rPr>
          <w:sz w:val="24"/>
          <w:lang w:val="hu-HU"/>
        </w:rPr>
        <w:t>Alex olyan pompás hálószobában ébredt, amilyet életé</w:t>
        <w:softHyphen/>
        <w:t>ben nem látott. Oszlopos ágyban feküdt, vele szemben egy egész alakos tükör, díszes aranykeretben. A szoba összes bútora antik volt, bármilyen múzeumban jól mu</w:t>
        <w:softHyphen/>
        <w:t>tattak volna. Az ágy lábánál festett láda állt, a falnál egy nagy ruhásszekrény szépen faragott ajtóval, s ötágú csillár lógott a plafonról. A spalettákat kihajtották, így látszott az udvarra néző erkély öntöttvas korlátja.</w:t>
      </w:r>
    </w:p>
    <w:p>
      <w:pPr>
        <w:pStyle w:val="Normal"/>
        <w:shd w:fill="FFFFFF"/>
        <w:bidi w:val="0"/>
        <w:ind w:left="0" w:right="0" w:hanging="0"/>
        <w:jc w:val="left"/>
        <w:rPr>
          <w:lang w:val="hu-HU"/>
        </w:rPr>
      </w:pPr>
      <w:r>
        <w:rPr>
          <w:sz w:val="24"/>
          <w:lang w:val="hu-HU"/>
        </w:rPr>
        <w:t>A férfi, aki Aleksznek Szarov tábornokként mutatkozott be, a tükör mellett ült sötét öltönyben. Lábát keresztbe tette. Háta tökéletesen egyenes volt. Alex jól megnézte szürke haját és intelligens, kék szemét. Emlékezett a hangjára a malomból, és valamiképpen tudta, neki kö</w:t>
        <w:softHyphen/>
        <w:t>szönheti az életét.</w:t>
      </w:r>
    </w:p>
    <w:p>
      <w:pPr>
        <w:pStyle w:val="Normal"/>
        <w:shd w:fill="FFFFFF"/>
        <w:bidi w:val="0"/>
        <w:ind w:left="0" w:right="0" w:hanging="0"/>
        <w:jc w:val="left"/>
        <w:rPr>
          <w:lang w:val="hu-HU"/>
        </w:rPr>
      </w:pPr>
      <w:r>
        <w:rPr>
          <w:sz w:val="24"/>
          <w:lang w:val="hu-HU"/>
        </w:rPr>
        <w:t>Kint sötét volt. Alex úgy saccolta, már éjfél is elmúlha</w:t>
        <w:softHyphen/>
        <w:t>tott. Valaki fehér férfi hálóinget adott rá, ami leért a térde alá. Szerette volna tudni, mennyit aludt. És mióta várja az orosz férfi, hogy felébredjen.</w:t>
      </w:r>
    </w:p>
    <w:p>
      <w:pPr>
        <w:pStyle w:val="Normal"/>
        <w:shd w:fill="FFFFFF"/>
        <w:bidi w:val="0"/>
        <w:ind w:left="0" w:right="0" w:hanging="0"/>
        <w:jc w:val="left"/>
        <w:rPr>
          <w:lang w:val="hu-HU"/>
        </w:rPr>
      </w:pPr>
      <w:r>
        <w:rPr>
          <w:sz w:val="24"/>
          <w:lang w:val="hu-HU"/>
        </w:rPr>
        <w:t>Szarov első kérdése kicsivel korábban az volt: - Kérsz valamit enni?</w:t>
      </w:r>
    </w:p>
    <w:p>
      <w:pPr>
        <w:pStyle w:val="Normal"/>
        <w:shd w:fill="FFFFFF"/>
        <w:bidi w:val="0"/>
        <w:ind w:left="0" w:right="0" w:hanging="0"/>
        <w:jc w:val="left"/>
        <w:rPr>
          <w:lang w:val="hu-HU"/>
        </w:rPr>
      </w:pPr>
      <w:r>
        <w:rPr>
          <w:sz w:val="24"/>
          <w:lang w:val="hu-HU"/>
        </w:rPr>
        <w:t>- Nem, köszönöm. Nem vagyok éhes. -Esetleg inni?</w:t>
      </w:r>
    </w:p>
    <w:p>
      <w:pPr>
        <w:pStyle w:val="Normal"/>
        <w:shd w:fill="FFFFFF"/>
        <w:bidi w:val="0"/>
        <w:ind w:left="0" w:right="0" w:hanging="0"/>
        <w:jc w:val="left"/>
        <w:rPr>
          <w:lang w:val="hu-HU"/>
        </w:rPr>
      </w:pPr>
      <w:r>
        <w:rPr>
          <w:sz w:val="24"/>
          <w:lang w:val="hu-HU"/>
        </w:rPr>
        <w:t>- Vizet.</w:t>
      </w:r>
    </w:p>
    <w:p>
      <w:pPr>
        <w:pStyle w:val="Normal"/>
        <w:shd w:fill="FFFFFF"/>
        <w:bidi w:val="0"/>
        <w:ind w:left="0" w:right="0" w:hanging="0"/>
        <w:jc w:val="left"/>
        <w:rPr>
          <w:lang w:val="hu-HU"/>
        </w:rPr>
      </w:pPr>
      <w:r>
        <w:rPr>
          <w:sz w:val="24"/>
          <w:lang w:val="hu-HU"/>
        </w:rPr>
        <w:t>- Hozatok.</w:t>
      </w:r>
    </w:p>
    <w:p>
      <w:pPr>
        <w:pStyle w:val="Normal"/>
        <w:shd w:fill="FFFFFF"/>
        <w:bidi w:val="0"/>
        <w:ind w:left="0" w:right="0" w:hanging="0"/>
        <w:jc w:val="left"/>
        <w:rPr>
          <w:lang w:val="hu-HU"/>
        </w:rPr>
      </w:pPr>
      <w:r>
        <w:rPr>
          <w:sz w:val="24"/>
          <w:lang w:val="hu-HU"/>
        </w:rPr>
        <w:t>Ezüst kancsóban érkezett a víz. Szarov tábornok maga töltött Alexnek kristálypohárba. Alex érte nyúlt, és örült, hogy a kábítószer hatása, amit Conrad injekciózott bele, alvás közben elmúlt, s újra tudja mozgatni a végtagjait. Kortyolt egy kis vizet. Jéghideg volt. Szarov ekkor kezdett mentegetőzni hibátlan angolsággal.</w:t>
      </w:r>
    </w:p>
    <w:p>
      <w:pPr>
        <w:pStyle w:val="Normal"/>
        <w:shd w:fill="FFFFFF"/>
        <w:bidi w:val="0"/>
        <w:ind w:left="0" w:right="0" w:hanging="0"/>
        <w:jc w:val="left"/>
        <w:rPr>
          <w:lang w:val="hu-HU"/>
        </w:rPr>
      </w:pPr>
      <w:r>
        <w:rPr>
          <w:sz w:val="24"/>
          <w:lang w:val="hu-HU"/>
        </w:rPr>
        <w:t>- Conradnak nem volt megparancsolva, hogy állítson félre az útból. Ellenkezőleg, amint megtudtam, ki vagy, nagyon szerettem volna találkozni veled.</w:t>
      </w:r>
    </w:p>
    <w:p>
      <w:pPr>
        <w:pStyle w:val="Normal"/>
        <w:shd w:fill="FFFFFF"/>
        <w:bidi w:val="0"/>
        <w:ind w:left="0" w:right="0" w:hanging="0"/>
        <w:jc w:val="left"/>
        <w:rPr>
          <w:lang w:val="hu-HU"/>
        </w:rPr>
      </w:pPr>
      <w:r>
        <w:rPr>
          <w:sz w:val="24"/>
          <w:lang w:val="hu-HU"/>
        </w:rPr>
        <w:t>Alex ezt érdekesnek találta, de előbb másra volt kíván</w:t>
        <w:softHyphen/>
        <w:t>csi: - Hogyan tudta meg, ki vagyok? - kérdezte, hiszen ezt már hiába tagadta.</w:t>
      </w:r>
    </w:p>
    <w:p>
      <w:pPr>
        <w:pStyle w:val="Normal"/>
        <w:shd w:fill="FFFFFF"/>
        <w:bidi w:val="0"/>
        <w:ind w:left="0" w:right="0" w:hanging="0"/>
        <w:jc w:val="left"/>
        <w:rPr>
          <w:lang w:val="hu-HU"/>
        </w:rPr>
      </w:pPr>
      <w:r>
        <w:rPr>
          <w:sz w:val="24"/>
          <w:lang w:val="hu-HU"/>
        </w:rPr>
        <w:t>- Igen kifinomult biztonsági rendszerünk van itt is, és Havannában is - felelte a tábornok, de ennél többet látha-</w:t>
      </w:r>
    </w:p>
    <w:p>
      <w:pPr>
        <w:pStyle w:val="Normal"/>
        <w:shd w:fill="FFFFFF"/>
        <w:bidi w:val="0"/>
        <w:ind w:left="0" w:right="0" w:hanging="0"/>
        <w:jc w:val="left"/>
        <w:rPr>
          <w:lang w:val="hu-HU"/>
        </w:rPr>
      </w:pPr>
      <w:r>
        <w:rPr>
          <w:sz w:val="24"/>
          <w:lang w:val="hu-HU"/>
        </w:rPr>
        <w:t>tóan nem szándékozott elárulni. - Rettenetes dolgokon mentél keresztül, sajnálom.</w:t>
      </w:r>
    </w:p>
    <w:p>
      <w:pPr>
        <w:pStyle w:val="Normal"/>
        <w:shd w:fill="FFFFFF"/>
        <w:bidi w:val="0"/>
        <w:ind w:left="0" w:right="0" w:hanging="0"/>
        <w:jc w:val="left"/>
        <w:rPr>
          <w:lang w:val="hu-HU"/>
        </w:rPr>
      </w:pPr>
      <w:r>
        <w:rPr>
          <w:sz w:val="24"/>
          <w:lang w:val="hu-HU"/>
        </w:rPr>
        <w:t>- Akikkel jöttem, többet vesztettek.</w:t>
      </w:r>
    </w:p>
    <w:p>
      <w:pPr>
        <w:pStyle w:val="Normal"/>
        <w:shd w:fill="FFFFFF"/>
        <w:bidi w:val="0"/>
        <w:ind w:left="0" w:right="0" w:hanging="0"/>
        <w:jc w:val="left"/>
        <w:rPr>
          <w:lang w:val="hu-HU"/>
        </w:rPr>
      </w:pPr>
      <w:r>
        <w:rPr>
          <w:sz w:val="24"/>
          <w:lang w:val="hu-HU"/>
        </w:rPr>
        <w:t>A tábornok egy csuklómozdulattal félresöpörte a rész</w:t>
        <w:softHyphen/>
        <w:t>leteket. - A barátaid halottak. A barátaid voltak, Alex? -Rövid szünetet tartott. - Természetesen mindent tudtam az Ördögkéményről, amikor beköltöztem a Casa de Oróba. Csináltattam egy egyszerű védelmi mechaniz</w:t>
        <w:softHyphen/>
        <w:t>must. A szigetnek ezen a részén tilos a búvárkodás, így amikor néha-néha egy búvár elég ostoba, hogy beússzon a barlangba, csak saját kíváncsiságának árát fizeti meg. Azt mondták, egy cápa veszett oda...</w:t>
      </w:r>
    </w:p>
    <w:p>
      <w:pPr>
        <w:pStyle w:val="Normal"/>
        <w:shd w:fill="FFFFFF"/>
        <w:bidi w:val="0"/>
        <w:ind w:left="0" w:right="0" w:hanging="0"/>
        <w:jc w:val="left"/>
        <w:rPr>
          <w:lang w:val="hu-HU"/>
        </w:rPr>
      </w:pPr>
      <w:r>
        <w:rPr>
          <w:sz w:val="24"/>
          <w:lang w:val="hu-HU"/>
        </w:rPr>
        <w:t>-Egy nagy fehér cápa.</w:t>
      </w:r>
    </w:p>
    <w:p>
      <w:pPr>
        <w:pStyle w:val="Normal"/>
        <w:shd w:fill="FFFFFF"/>
        <w:bidi w:val="0"/>
        <w:ind w:left="0" w:right="0" w:hanging="0"/>
        <w:jc w:val="left"/>
        <w:rPr>
          <w:lang w:val="hu-HU"/>
        </w:rPr>
      </w:pPr>
      <w:r>
        <w:rPr>
          <w:sz w:val="24"/>
          <w:lang w:val="hu-HU"/>
        </w:rPr>
        <w:t>- Láttad?</w:t>
      </w:r>
    </w:p>
    <w:p>
      <w:pPr>
        <w:pStyle w:val="Normal"/>
        <w:shd w:fill="FFFFFF"/>
        <w:bidi w:val="0"/>
        <w:ind w:left="0" w:right="0" w:hanging="0"/>
        <w:jc w:val="left"/>
        <w:rPr>
          <w:lang w:val="hu-HU"/>
        </w:rPr>
      </w:pPr>
      <w:r>
        <w:rPr>
          <w:sz w:val="24"/>
          <w:lang w:val="hu-HU"/>
        </w:rPr>
        <w:t>Alex nem felelt. Szarov összetette két kezét, és állát ujj-</w:t>
      </w:r>
    </w:p>
    <w:p>
      <w:pPr>
        <w:pStyle w:val="Normal"/>
        <w:shd w:fill="FFFFFF"/>
        <w:bidi w:val="0"/>
        <w:ind w:left="0" w:right="0" w:hanging="0"/>
        <w:jc w:val="left"/>
        <w:rPr>
          <w:lang w:val="hu-HU"/>
        </w:rPr>
      </w:pPr>
      <w:r>
        <w:rPr>
          <w:sz w:val="24"/>
          <w:lang w:val="hu-HU"/>
        </w:rPr>
        <w:t>hegyeire támasztotta.</w:t>
      </w:r>
    </w:p>
    <w:p>
      <w:pPr>
        <w:pStyle w:val="Normal"/>
        <w:shd w:fill="FFFFFF"/>
        <w:bidi w:val="0"/>
        <w:ind w:left="0" w:right="0" w:hanging="0"/>
        <w:jc w:val="left"/>
        <w:rPr>
          <w:lang w:val="hu-HU"/>
        </w:rPr>
      </w:pPr>
      <w:r>
        <w:rPr>
          <w:sz w:val="24"/>
          <w:lang w:val="hu-HU"/>
        </w:rPr>
        <w:t>-Éppen olyan figyelemre méltó vagy, mint ahogy mondták - folytatta. - Olvastam az aktádat, Alex. Nincse</w:t>
        <w:softHyphen/>
        <w:t>nek szüleid. Nagybátyád nevelt, aki maga is kém volt. Az angol légierő különleges egységénél, a SAS-nál képeztek ki, az első bevetésedre Anglia déli részén került sor. Aztán pár hétre rá már mentél is Franciaországba... Valaki azt mondhatná rád, ördögi szerencséd volt, de személy sze</w:t>
        <w:softHyphen/>
        <w:t>rint én nem hiszek az ördögben. Sem Istenben, ha már itt tartunk. De benned igen, Alex. Egyedülálló fiú vagy.</w:t>
      </w:r>
    </w:p>
    <w:p>
      <w:pPr>
        <w:pStyle w:val="Normal"/>
        <w:shd w:fill="FFFFFF"/>
        <w:bidi w:val="0"/>
        <w:ind w:left="0" w:right="0" w:hanging="0"/>
        <w:jc w:val="left"/>
        <w:rPr>
          <w:lang w:val="hu-HU"/>
        </w:rPr>
      </w:pPr>
      <w:r>
        <w:rPr>
          <w:sz w:val="24"/>
          <w:lang w:val="hu-HU"/>
        </w:rPr>
        <w:t>Alex kezdte unni ezt az ajnározást. És valahogy érezte a benne megbúvó fenyegetést. - Miért vagyok itt? Mit akar</w:t>
      </w:r>
    </w:p>
    <w:p>
      <w:pPr>
        <w:pStyle w:val="Normal"/>
        <w:shd w:fill="FFFFFF"/>
        <w:bidi w:val="0"/>
        <w:ind w:left="0" w:right="0" w:hanging="0"/>
        <w:jc w:val="left"/>
        <w:rPr>
          <w:lang w:val="hu-HU"/>
        </w:rPr>
      </w:pPr>
      <w:r>
        <w:rPr>
          <w:sz w:val="24"/>
          <w:lang w:val="hu-HU"/>
        </w:rPr>
        <w:t>tőlem?</w:t>
      </w:r>
    </w:p>
    <w:p>
      <w:pPr>
        <w:pStyle w:val="Normal"/>
        <w:shd w:fill="FFFFFF"/>
        <w:bidi w:val="0"/>
        <w:ind w:left="0" w:right="0" w:hanging="0"/>
        <w:jc w:val="left"/>
        <w:rPr>
          <w:lang w:val="hu-HU"/>
        </w:rPr>
      </w:pPr>
      <w:r>
        <w:rPr>
          <w:sz w:val="24"/>
          <w:lang w:val="hu-HU"/>
        </w:rPr>
        <w:t>-Hogy miért vagy itt az elég egyértelmű - felelte Szarov. - Conrad meg akart ölni. Én közbeléptem. Viszont nem engedhetlek csak úgy vissza a hotelba, és főleg nem el</w:t>
      </w:r>
    </w:p>
    <w:p>
      <w:pPr>
        <w:pStyle w:val="Normal"/>
        <w:shd w:fill="FFFFFF"/>
        <w:bidi w:val="0"/>
        <w:ind w:left="0" w:right="0" w:hanging="0"/>
        <w:jc w:val="left"/>
        <w:rPr>
          <w:lang w:val="hu-HU"/>
        </w:rPr>
      </w:pPr>
      <w:r>
        <w:rPr>
          <w:sz w:val="24"/>
          <w:lang w:val="hu-HU"/>
        </w:rPr>
        <w:t>a szigetről. Tekintsd magad a foglyomnak, és noha a Casa de Oro lesz a börtönöd, azért bízom benne, kényelmesnek találod. Ami pedig azt illeti, hogy mit akarok tőled... -Szarov elmosolyodott, tekintete elrévedt. - Későre jár - tért magához hirtelen. - Ezt majd megbeszéljük holnap. Felállt.</w:t>
      </w:r>
    </w:p>
    <w:p>
      <w:pPr>
        <w:pStyle w:val="Normal"/>
        <w:shd w:fill="FFFFFF"/>
        <w:bidi w:val="0"/>
        <w:ind w:left="0" w:right="0" w:hanging="0"/>
        <w:jc w:val="left"/>
        <w:rPr>
          <w:lang w:val="hu-HU"/>
        </w:rPr>
      </w:pPr>
      <w:r>
        <w:rPr>
          <w:sz w:val="24"/>
          <w:lang w:val="hu-HU"/>
        </w:rPr>
        <w:t>- Tényleg van nukleáris bombája? - kérdezte Alex. -Van.</w:t>
      </w:r>
    </w:p>
    <w:p>
      <w:pPr>
        <w:pStyle w:val="Normal"/>
        <w:shd w:fill="FFFFFF"/>
        <w:bidi w:val="0"/>
        <w:ind w:left="0" w:right="0" w:hanging="0"/>
        <w:jc w:val="left"/>
        <w:rPr>
          <w:lang w:val="hu-HU"/>
        </w:rPr>
      </w:pPr>
      <w:r>
        <w:rPr>
          <w:sz w:val="24"/>
          <w:lang w:val="hu-HU"/>
        </w:rPr>
        <w:t>Legalább a kirakós játék egy darabja a helyére került. -Az Ügynöktől vette az urániumot... és aztán utasította Conradot, hogy ölje meg az Ügynököt! Maga robbantotta fel a hajót!</w:t>
      </w:r>
    </w:p>
    <w:p>
      <w:pPr>
        <w:pStyle w:val="Normal"/>
        <w:shd w:fill="FFFFFF"/>
        <w:bidi w:val="0"/>
        <w:ind w:left="0" w:right="0" w:hanging="0"/>
        <w:jc w:val="left"/>
        <w:rPr>
          <w:lang w:val="hu-HU"/>
        </w:rPr>
      </w:pPr>
      <w:r>
        <w:rPr>
          <w:sz w:val="24"/>
          <w:lang w:val="hu-HU"/>
        </w:rPr>
        <w:t>- Úgy van.</w:t>
      </w:r>
    </w:p>
    <w:p>
      <w:pPr>
        <w:pStyle w:val="Normal"/>
        <w:shd w:fill="FFFFFF"/>
        <w:bidi w:val="0"/>
        <w:ind w:left="0" w:right="0" w:hanging="0"/>
        <w:jc w:val="left"/>
        <w:rPr>
          <w:lang w:val="hu-HU"/>
        </w:rPr>
      </w:pPr>
      <w:r>
        <w:rPr>
          <w:sz w:val="24"/>
          <w:lang w:val="hu-HU"/>
        </w:rPr>
        <w:t xml:space="preserve">Szóval végig igaza volt, gondolta Alex. Conradot látta Miamiban. Ő tett valami robbanószerkezetet a </w:t>
      </w:r>
      <w:r>
        <w:rPr>
          <w:i/>
          <w:sz w:val="24"/>
          <w:lang w:val="hu-HU"/>
        </w:rPr>
        <w:t xml:space="preserve">Mayfair Ladyre, </w:t>
      </w:r>
      <w:r>
        <w:rPr>
          <w:sz w:val="24"/>
          <w:lang w:val="hu-HU"/>
        </w:rPr>
        <w:t>és amiatt robbant fel a hajó és vesztek oda az utasok, nem pedig a tűz miatt, amit ő gyújtott. Turner és Troy nem jogosan hibáztatták.</w:t>
      </w:r>
    </w:p>
    <w:p>
      <w:pPr>
        <w:pStyle w:val="Normal"/>
        <w:shd w:fill="FFFFFF"/>
        <w:bidi w:val="0"/>
        <w:ind w:left="0" w:right="0" w:hanging="0"/>
        <w:jc w:val="left"/>
        <w:rPr>
          <w:lang w:val="hu-HU"/>
        </w:rPr>
      </w:pPr>
      <w:r>
        <w:rPr>
          <w:sz w:val="24"/>
          <w:lang w:val="hu-HU"/>
        </w:rPr>
        <w:t>-A nukleáris bombával mit akar?</w:t>
      </w:r>
    </w:p>
    <w:p>
      <w:pPr>
        <w:pStyle w:val="Normal"/>
        <w:shd w:fill="FFFFFF"/>
        <w:bidi w:val="0"/>
        <w:ind w:left="0" w:right="0" w:hanging="0"/>
        <w:jc w:val="left"/>
        <w:rPr>
          <w:lang w:val="hu-HU"/>
        </w:rPr>
      </w:pPr>
      <w:r>
        <w:rPr>
          <w:sz w:val="24"/>
          <w:lang w:val="hu-HU"/>
        </w:rPr>
        <w:t>- Félsz?</w:t>
      </w:r>
    </w:p>
    <w:p>
      <w:pPr>
        <w:pStyle w:val="Normal"/>
        <w:shd w:fill="FFFFFF"/>
        <w:bidi w:val="0"/>
        <w:ind w:left="0" w:right="0" w:hanging="0"/>
        <w:jc w:val="left"/>
        <w:rPr>
          <w:lang w:val="hu-HU"/>
        </w:rPr>
      </w:pPr>
      <w:r>
        <w:rPr>
          <w:sz w:val="24"/>
          <w:lang w:val="hu-HU"/>
        </w:rPr>
        <w:t>- Csak tudni szeretném.</w:t>
      </w:r>
    </w:p>
    <w:p>
      <w:pPr>
        <w:pStyle w:val="Normal"/>
        <w:shd w:fill="FFFFFF"/>
        <w:bidi w:val="0"/>
        <w:ind w:left="0" w:right="0" w:hanging="0"/>
        <w:jc w:val="left"/>
        <w:rPr>
          <w:lang w:val="hu-HU"/>
        </w:rPr>
      </w:pPr>
      <w:r>
        <w:rPr>
          <w:sz w:val="24"/>
          <w:lang w:val="hu-HU"/>
        </w:rPr>
        <w:t>A tábornok eltöprengett. - Valamennyit elárulhatok. Nem hinném, hogy túl sokat tudnál a hazámról, Alex, a Szovjetunióról, ahogy régen hívták. Ma Oroszországnak nevezik. Nem gondolom, hogy Nyugaton tanítanak nek</w:t>
        <w:softHyphen/>
        <w:t>tek ilyesmit.</w:t>
      </w:r>
    </w:p>
    <w:p>
      <w:pPr>
        <w:pStyle w:val="Normal"/>
        <w:shd w:fill="FFFFFF"/>
        <w:bidi w:val="0"/>
        <w:ind w:left="0" w:right="0" w:hanging="0"/>
        <w:jc w:val="left"/>
        <w:rPr>
          <w:lang w:val="hu-HU"/>
        </w:rPr>
      </w:pPr>
      <w:r>
        <w:rPr>
          <w:sz w:val="24"/>
          <w:lang w:val="hu-HU"/>
        </w:rPr>
        <w:t>- Azt tudom, hogy a kommunizmusnak vége, ha erre gondol - felelte Alex. - És a történelemórához kicsit késő van.</w:t>
      </w:r>
    </w:p>
    <w:p>
      <w:pPr>
        <w:pStyle w:val="Normal"/>
        <w:shd w:fill="FFFFFF"/>
        <w:bidi w:val="0"/>
        <w:ind w:left="0" w:right="0" w:hanging="0"/>
        <w:jc w:val="left"/>
        <w:rPr>
          <w:lang w:val="hu-HU"/>
        </w:rPr>
      </w:pPr>
      <w:r>
        <w:rPr>
          <w:sz w:val="24"/>
          <w:lang w:val="hu-HU"/>
        </w:rPr>
        <w:t>- Hazám annak idején világhatalom volt - folytatta Szarov rá se hederítve. -Az egyik leghatalmasabb ország a</w:t>
      </w:r>
    </w:p>
    <w:p>
      <w:pPr>
        <w:pStyle w:val="Normal"/>
        <w:shd w:fill="FFFFFF"/>
        <w:bidi w:val="0"/>
        <w:ind w:left="0" w:right="0" w:hanging="0"/>
        <w:jc w:val="left"/>
        <w:rPr>
          <w:lang w:val="hu-HU"/>
        </w:rPr>
      </w:pPr>
      <w:r>
        <w:rPr>
          <w:sz w:val="24"/>
          <w:lang w:val="hu-HU"/>
        </w:rPr>
        <w:t>világon. Ki küldte fel az első embert az űrbe? Mi! Ki érte el a legnagyobb haladást a tudományban és technikában? - Nagy levegőt vett. - De igazad van. A kommunizmust elűzték. És mi lépett a helyébe? - Az arcán düh suhant át, de épp csak hogy megvillant, s már ott sem volt. - Orosz</w:t>
        <w:softHyphen/>
        <w:t>ország másodlagos lett. Nincs jog és nincs rend. A börtö</w:t>
        <w:softHyphen/>
        <w:t>nök üresek, bűnözők uralják az utcákat. Milliók lettek a kábítószer rabjai. Még többen AIDS-esek. Nők és gyer</w:t>
        <w:softHyphen/>
        <w:t>mekek élnek prostitúcióból. Csak azért, hogy mások a McDonald'sben ehessenek, Levi's farmert vehessenek, és mobiltelefonon beszélhessenek a Vörös téren!</w:t>
      </w:r>
    </w:p>
    <w:p>
      <w:pPr>
        <w:pStyle w:val="Normal"/>
        <w:shd w:fill="FFFFFF"/>
        <w:bidi w:val="0"/>
        <w:ind w:left="0" w:right="0" w:hanging="0"/>
        <w:jc w:val="left"/>
        <w:rPr>
          <w:lang w:val="hu-HU"/>
        </w:rPr>
      </w:pPr>
      <w:r>
        <w:rPr>
          <w:sz w:val="24"/>
          <w:lang w:val="hu-HU"/>
        </w:rPr>
        <w:t>Szarov tábornok az ajtóhoz ment.</w:t>
      </w:r>
    </w:p>
    <w:p>
      <w:pPr>
        <w:pStyle w:val="Normal"/>
        <w:shd w:fill="FFFFFF"/>
        <w:bidi w:val="0"/>
        <w:ind w:left="0" w:right="0" w:hanging="0"/>
        <w:jc w:val="left"/>
        <w:rPr>
          <w:lang w:val="hu-HU"/>
        </w:rPr>
      </w:pPr>
      <w:r>
        <w:rPr>
          <w:sz w:val="24"/>
          <w:lang w:val="hu-HU"/>
        </w:rPr>
        <w:t>-Azt kérdezed, mire készülök? - fordult vissza. -Visszalapozok a történelemben, és semmissé teszem az elmúlt harminc év hibáit. Visszaadom hazámnak a büsz</w:t>
        <w:softHyphen/>
        <w:t>keségét, és helyét a világ színpadán. Nem vagyok gonosz, Alex. Akármit is mondtak neked a feljebbvalóid, csak meg akarom állítani a betegséget, és jobbá tenni a világot. Re</w:t>
        <w:softHyphen/>
        <w:t>mélem, el tudod hinni. Nagyon sokat számítana nekem, ha ezt belátnád.</w:t>
      </w:r>
    </w:p>
    <w:p>
      <w:pPr>
        <w:pStyle w:val="Normal"/>
        <w:shd w:fill="FFFFFF"/>
        <w:bidi w:val="0"/>
        <w:ind w:left="0" w:right="0" w:hanging="0"/>
        <w:jc w:val="left"/>
        <w:rPr>
          <w:lang w:val="hu-HU"/>
        </w:rPr>
      </w:pPr>
      <w:r>
        <w:rPr>
          <w:sz w:val="24"/>
          <w:lang w:val="hu-HU"/>
        </w:rPr>
        <w:t>- Még mindig nem értem az atombombát - töprengett hangosan Alex. - Hogyan segít az ebben?</w:t>
      </w:r>
    </w:p>
    <w:p>
      <w:pPr>
        <w:pStyle w:val="Normal"/>
        <w:shd w:fill="FFFFFF"/>
        <w:bidi w:val="0"/>
        <w:ind w:left="0" w:right="0" w:hanging="0"/>
        <w:jc w:val="left"/>
        <w:rPr>
          <w:lang w:val="hu-HU"/>
        </w:rPr>
      </w:pPr>
      <w:r>
        <w:rPr>
          <w:sz w:val="24"/>
          <w:lang w:val="hu-HU"/>
        </w:rPr>
        <w:t>-Ezt majd meglátod... időben. Reggelizzünk együtt. Kilenckor. Körbevezetlek a birtokon.</w:t>
      </w:r>
    </w:p>
    <w:p>
      <w:pPr>
        <w:pStyle w:val="Normal"/>
        <w:shd w:fill="FFFFFF"/>
        <w:bidi w:val="0"/>
        <w:ind w:left="0" w:right="0" w:hanging="0"/>
        <w:jc w:val="left"/>
        <w:rPr>
          <w:lang w:val="hu-HU"/>
        </w:rPr>
      </w:pPr>
      <w:r>
        <w:rPr>
          <w:sz w:val="24"/>
          <w:lang w:val="hu-HU"/>
        </w:rPr>
        <w:t>Azzal Szarov tábornok biccentett, és távozott.</w:t>
      </w:r>
    </w:p>
    <w:p>
      <w:pPr>
        <w:pStyle w:val="Normal"/>
        <w:shd w:fill="FFFFFF"/>
        <w:bidi w:val="0"/>
        <w:ind w:left="0" w:right="0" w:hanging="0"/>
        <w:jc w:val="left"/>
        <w:rPr>
          <w:lang w:val="hu-HU"/>
        </w:rPr>
      </w:pPr>
      <w:r>
        <w:rPr>
          <w:sz w:val="24"/>
          <w:lang w:val="hu-HU"/>
        </w:rPr>
        <w:t>Alex várt pár percet, majd kiugrott az ágyból. Kinézett az udvarra, aztán ellenőrizte az ajtót. Nem lepődött meg különösebben. Szarov börtönként aposztrofálta Casa de Orót, és igaza volt. Az udvarra nem mászhatott le. Az ajtó pedig zárva vol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Rabszolgaház</w:t>
      </w:r>
    </w:p>
    <w:p>
      <w:pPr>
        <w:pStyle w:val="Normal"/>
        <w:shd w:fill="FFFFFF"/>
        <w:bidi w:val="0"/>
        <w:ind w:left="0" w:right="0" w:hanging="0"/>
        <w:jc w:val="left"/>
        <w:rPr>
          <w:lang w:val="hu-HU"/>
        </w:rPr>
      </w:pPr>
      <w:r>
        <w:rPr>
          <w:sz w:val="24"/>
          <w:lang w:val="hu-HU"/>
        </w:rPr>
        <w:t>Alexet kopogtatás ébresztette kicsivel nyolc után. Ahogy felült, egy fekete ruhás, fehér kötényes nő jött be egy bő</w:t>
        <w:softHyphen/>
        <w:t>rönddel, amiben Alex ráismert a sajátjára. Szarov biztos érte küldetett a Valencia Hotelbe. Alex megvárta, míg a nő kimegy, aztán gyorsan felkelt és kinyitotta a bőröndöt. Az összes ruhája benne volt, és a Michael Owen-figura meg a rágógumi is, amit Smitherstől kapott. Csak a mo</w:t>
        <w:softHyphen/>
        <w:t>biltelefon tűnt el. Szarov nyilván nem akarta, hogy haza</w:t>
        <w:softHyphen/>
        <w:t>telefonáljon.</w:t>
      </w:r>
    </w:p>
    <w:p>
      <w:pPr>
        <w:pStyle w:val="Normal"/>
        <w:shd w:fill="FFFFFF"/>
        <w:bidi w:val="0"/>
        <w:ind w:left="0" w:right="0" w:hanging="0"/>
        <w:jc w:val="left"/>
        <w:rPr>
          <w:lang w:val="hu-HU"/>
        </w:rPr>
      </w:pPr>
      <w:r>
        <w:rPr>
          <w:sz w:val="24"/>
          <w:lang w:val="hu-HU"/>
        </w:rPr>
        <w:t>Azok után, amit a férfi az éjjel mondott, Alex úgy dön</w:t>
        <w:softHyphen/>
        <w:t>tött, nem húz farmert. Rövidnadrágot vett fel, egyszerű pólót és Reefer szandált, ami utoljára Cornwallban volt rajta, amikor szörfözött. Aztán odament az ablakhoz. Az udvar most napfényben fürdött. Hosszúkás volt, boltívvel összekötött oszlopok és márványjárda vette körül, mely</w:t>
        <w:softHyphen/>
        <w:t>ről épp két szolga söpörte a finom homokot. Másik kettő a növényeket öntözte. Feljebb emelve tekintetét, Alex észrevette a hajóról látott őrtornyot. Most is posztolt ben</w:t>
        <w:softHyphen/>
        <w:t>ne egy őr, jól látta a géppisztolyát.</w:t>
      </w:r>
    </w:p>
    <w:p>
      <w:pPr>
        <w:pStyle w:val="Normal"/>
        <w:shd w:fill="FFFFFF"/>
        <w:bidi w:val="0"/>
        <w:ind w:left="0" w:right="0" w:hanging="0"/>
        <w:jc w:val="left"/>
        <w:rPr>
          <w:lang w:val="hu-HU"/>
        </w:rPr>
      </w:pPr>
      <w:r>
        <w:rPr>
          <w:sz w:val="24"/>
          <w:lang w:val="hu-HU"/>
        </w:rPr>
        <w:t>Kilenc előtt tíz perccel megint nyílt az ajtó. Ezúttal Conrad jött be, nyakig begombolt fekete ingben, fekete nadrágban és szandálban, amiből kilátszottak a lábujjai: az egyiken négy, a másikon három.</w:t>
      </w:r>
    </w:p>
    <w:p>
      <w:pPr>
        <w:pStyle w:val="Normal"/>
        <w:shd w:fill="FFFFFF"/>
        <w:bidi w:val="0"/>
        <w:ind w:left="0" w:right="0" w:hanging="0"/>
        <w:jc w:val="left"/>
        <w:rPr>
          <w:lang w:val="hu-HU"/>
        </w:rPr>
      </w:pPr>
      <w:r>
        <w:rPr>
          <w:sz w:val="24"/>
          <w:lang w:val="hu-HU"/>
        </w:rPr>
        <w:t xml:space="preserve">- </w:t>
      </w:r>
      <w:r>
        <w:rPr>
          <w:i/>
          <w:sz w:val="24"/>
          <w:lang w:val="hu-HU"/>
        </w:rPr>
        <w:t xml:space="preserve">Desayuno! </w:t>
      </w:r>
      <w:r>
        <w:rPr>
          <w:sz w:val="24"/>
          <w:lang w:val="hu-HU"/>
        </w:rPr>
        <w:t>- Alex megértette a „reggeli" szót spanyo</w:t>
        <w:softHyphen/>
        <w:t>lul. Conrad úgy köpte ki a szót, mintha az is bántaná, hogy ki kell mondania. Láthatóan nem volt boldog, hogy viszontlátja Alexet, hiszen ő máshogy tervezte.</w:t>
      </w:r>
    </w:p>
    <w:p>
      <w:pPr>
        <w:pStyle w:val="Normal"/>
        <w:shd w:fill="FFFFFF"/>
        <w:bidi w:val="0"/>
        <w:ind w:left="0" w:right="0" w:hanging="0"/>
        <w:jc w:val="left"/>
        <w:rPr>
          <w:lang w:val="hu-HU"/>
        </w:rPr>
      </w:pPr>
      <w:r>
        <w:rPr>
          <w:sz w:val="24"/>
          <w:lang w:val="hu-HU"/>
        </w:rPr>
        <w:t>-Jó reggelt, Conrad! - mosolyodott el kényszeredet</w:t>
        <w:softHyphen/>
        <w:t>ten a fiú. Az előző éjjel történtek után el volt tökélve, hogy nem mutatja ki a félelmét. - Elhagyta egy-két ujját -mutatott a férfi lábára.</w:t>
      </w:r>
    </w:p>
    <w:p>
      <w:pPr>
        <w:pStyle w:val="Normal"/>
        <w:shd w:fill="FFFFFF"/>
        <w:bidi w:val="0"/>
        <w:ind w:left="0" w:right="0" w:hanging="0"/>
        <w:jc w:val="left"/>
        <w:rPr>
          <w:lang w:val="hu-HU"/>
        </w:rPr>
      </w:pPr>
      <w:r>
        <w:rPr>
          <w:sz w:val="24"/>
          <w:lang w:val="hu-HU"/>
        </w:rPr>
        <w:t>Odament az ajtóhoz. Ahogy kilépett a folyosóra, Conrad hirtelen odahajolt hozzá. - Még nincs vége - sut</w:t>
        <w:softHyphen/>
        <w:t>togta. - A tábornok bármikor meggondolhatja magát.</w:t>
      </w:r>
    </w:p>
    <w:p>
      <w:pPr>
        <w:pStyle w:val="Normal"/>
        <w:shd w:fill="FFFFFF"/>
        <w:bidi w:val="0"/>
        <w:ind w:left="0" w:right="0" w:hanging="0"/>
        <w:jc w:val="left"/>
        <w:rPr>
          <w:lang w:val="hu-HU"/>
        </w:rPr>
      </w:pPr>
      <w:r>
        <w:rPr>
          <w:sz w:val="24"/>
          <w:lang w:val="hu-HU"/>
        </w:rPr>
        <w:t>Alex csak ment tovább. Egy széles folyosón találta magát egy másik udvar fölött. Lenézett a fehér oszlopokkal övezett kőkútra. A levegőben parfümillatot érzett. A víz</w:t>
        <w:softHyphen/>
        <w:t>csobogás hangja bejárta a házat. Conrad előremutatott. Lementek egy lépcsőn, és beléptek egy szobába, ahol már feltálalták a reggelit.</w:t>
      </w:r>
    </w:p>
    <w:p>
      <w:pPr>
        <w:pStyle w:val="Normal"/>
        <w:shd w:fill="FFFFFF"/>
        <w:bidi w:val="0"/>
        <w:ind w:left="0" w:right="0" w:hanging="0"/>
        <w:jc w:val="left"/>
        <w:rPr>
          <w:lang w:val="hu-HU"/>
        </w:rPr>
      </w:pPr>
      <w:r>
        <w:rPr>
          <w:sz w:val="24"/>
          <w:lang w:val="hu-HU"/>
        </w:rPr>
        <w:t>Szarov tábornok egy hatalmas, politúrozott asztalnál ült, és egy tál gyümölcsből szemezgetett. Melegítőben volt. Rámosolygott Alexre, és az egyik székre mutatott. Volt vagy egy tucat.</w:t>
      </w:r>
    </w:p>
    <w:p>
      <w:pPr>
        <w:pStyle w:val="Normal"/>
        <w:shd w:fill="FFFFFF"/>
        <w:bidi w:val="0"/>
        <w:ind w:left="0" w:right="0" w:hanging="0"/>
        <w:jc w:val="left"/>
        <w:rPr>
          <w:lang w:val="hu-HU"/>
        </w:rPr>
      </w:pPr>
      <w:r>
        <w:rPr>
          <w:sz w:val="24"/>
          <w:lang w:val="hu-HU"/>
        </w:rPr>
        <w:t>-Jó reggelt, Alex. Nézd el az öltözékemet. Reggeli előtt mindig futok három kört az ültetvény körül. Hu</w:t>
        <w:softHyphen/>
        <w:t>szonnégy kilométer. Jól aludtál?</w:t>
      </w:r>
    </w:p>
    <w:p>
      <w:pPr>
        <w:pStyle w:val="Normal"/>
        <w:shd w:fill="FFFFFF"/>
        <w:bidi w:val="0"/>
        <w:ind w:left="0" w:right="0" w:hanging="0"/>
        <w:jc w:val="left"/>
        <w:rPr>
          <w:lang w:val="hu-HU"/>
        </w:rPr>
      </w:pPr>
      <w:r>
        <w:rPr>
          <w:sz w:val="24"/>
          <w:lang w:val="hu-HU"/>
        </w:rPr>
        <w:t>- Igen, köszönöm.</w:t>
      </w:r>
    </w:p>
    <w:p>
      <w:pPr>
        <w:pStyle w:val="Normal"/>
        <w:shd w:fill="FFFFFF"/>
        <w:bidi w:val="0"/>
        <w:ind w:left="0" w:right="0" w:hanging="0"/>
        <w:jc w:val="left"/>
        <w:rPr>
          <w:lang w:val="hu-HU"/>
        </w:rPr>
      </w:pPr>
      <w:r>
        <w:rPr>
          <w:sz w:val="24"/>
          <w:lang w:val="hu-HU"/>
        </w:rPr>
        <w:t>-Vegyél és egyél, kérlek. Van gyümölcs és kukoricape-hely. Friss kenyér. Tojás. Én nyersen eszem a tojást. Egész életemben így ettem. A főzés sok ételen csak ront. Füstbe megy a lényeg! - mutatta a kezével. - Ezen a boly</w:t>
        <w:softHyphen/>
        <w:t>gón az ember az egyetlen lény, amely megsüti vagy főzi a húst vagy a gyümölcsöt, mielőtt megenné. De ha akarod, elkészíttetem a tojást úgy, ahogy szereted.</w:t>
      </w:r>
    </w:p>
    <w:p>
      <w:pPr>
        <w:pStyle w:val="Normal"/>
        <w:shd w:fill="FFFFFF"/>
        <w:bidi w:val="0"/>
        <w:ind w:left="0" w:right="0" w:hanging="0"/>
        <w:jc w:val="left"/>
        <w:rPr>
          <w:lang w:val="hu-HU"/>
        </w:rPr>
      </w:pPr>
      <w:r>
        <w:rPr>
          <w:sz w:val="24"/>
          <w:lang w:val="hu-HU"/>
        </w:rPr>
        <w:t>- Nem köszönöm, tábornok. Jó lesz a gyümölcs és a kukoricapehely.</w:t>
      </w:r>
    </w:p>
    <w:p>
      <w:pPr>
        <w:pStyle w:val="Normal"/>
        <w:shd w:fill="FFFFFF"/>
        <w:bidi w:val="0"/>
        <w:ind w:left="0" w:right="0" w:hanging="0"/>
        <w:jc w:val="left"/>
        <w:rPr>
          <w:lang w:val="hu-HU"/>
        </w:rPr>
      </w:pPr>
      <w:r>
        <w:rPr>
          <w:sz w:val="24"/>
          <w:lang w:val="hu-HU"/>
        </w:rPr>
        <w:t>Szarov most vette észre, hogy Conrad az ajtóban ácso</w:t>
        <w:softHyphen/>
        <w:t>rog. - Most nincs rád szükségem, Conrad, köszönöm. Találkozunk délben.</w:t>
      </w:r>
    </w:p>
    <w:p>
      <w:pPr>
        <w:pStyle w:val="Normal"/>
        <w:shd w:fill="FFFFFF"/>
        <w:bidi w:val="0"/>
        <w:ind w:left="0" w:right="0" w:hanging="0"/>
        <w:jc w:val="left"/>
        <w:rPr>
          <w:lang w:val="hu-HU"/>
        </w:rPr>
      </w:pPr>
      <w:r>
        <w:rPr>
          <w:sz w:val="24"/>
          <w:lang w:val="hu-HU"/>
        </w:rPr>
        <w:t>Conrad összehúzta jobbik szemét, majd biccentett és távozott.</w:t>
      </w:r>
    </w:p>
    <w:p>
      <w:pPr>
        <w:pStyle w:val="Normal"/>
        <w:shd w:fill="FFFFFF"/>
        <w:bidi w:val="0"/>
        <w:ind w:left="0" w:right="0" w:hanging="0"/>
        <w:jc w:val="left"/>
        <w:rPr>
          <w:lang w:val="hu-HU"/>
        </w:rPr>
      </w:pPr>
      <w:r>
        <w:rPr>
          <w:sz w:val="24"/>
          <w:lang w:val="hu-HU"/>
        </w:rPr>
        <w:t>- Attól tartok, Conrad nem kedvel téged - ingatta a fe</w:t>
        <w:softHyphen/>
        <w:t>jét Szarov.</w:t>
      </w:r>
    </w:p>
    <w:p>
      <w:pPr>
        <w:pStyle w:val="Normal"/>
        <w:shd w:fill="FFFFFF"/>
        <w:bidi w:val="0"/>
        <w:ind w:left="0" w:right="0" w:hanging="0"/>
        <w:jc w:val="left"/>
        <w:rPr>
          <w:lang w:val="hu-HU"/>
        </w:rPr>
      </w:pPr>
      <w:r>
        <w:rPr>
          <w:sz w:val="24"/>
          <w:lang w:val="hu-HU"/>
        </w:rPr>
        <w:t>- Megértem. Én se őt - nézett az ajtóra Alex. - Ponto</w:t>
        <w:softHyphen/>
        <w:t>san mi történt vele? Nem néz ki túl jól.</w:t>
      </w:r>
    </w:p>
    <w:p>
      <w:pPr>
        <w:pStyle w:val="Normal"/>
        <w:shd w:fill="FFFFFF"/>
        <w:bidi w:val="0"/>
        <w:ind w:left="0" w:right="0" w:hanging="0"/>
        <w:jc w:val="left"/>
        <w:rPr>
          <w:lang w:val="hu-HU"/>
        </w:rPr>
      </w:pPr>
      <w:r>
        <w:rPr>
          <w:sz w:val="24"/>
          <w:lang w:val="hu-HU"/>
        </w:rPr>
        <w:t>- Igazság szerint nem is szabadna életben lennie. Fel</w:t>
        <w:softHyphen/>
        <w:t>robbant egy bomba a kezében. Conrad orvosi csoda. Több mint harminc fémtű van a testében. A fejében fém</w:t>
        <w:softHyphen/>
        <w:t>lemez. Az állkapcsában és a főbb ízületeiben fémdrótok.</w:t>
      </w:r>
    </w:p>
    <w:p>
      <w:pPr>
        <w:pStyle w:val="Normal"/>
        <w:shd w:fill="FFFFFF"/>
        <w:bidi w:val="0"/>
        <w:ind w:left="0" w:right="0" w:hanging="0"/>
        <w:jc w:val="left"/>
        <w:rPr>
          <w:lang w:val="hu-HU"/>
        </w:rPr>
      </w:pPr>
      <w:r>
        <w:rPr>
          <w:sz w:val="24"/>
          <w:lang w:val="hu-HU"/>
        </w:rPr>
        <w:t>- A reptéren biztos kiakasztja a fémdetektorokat - mo</w:t>
        <w:softHyphen/>
        <w:t>rogta Alex.</w:t>
      </w:r>
    </w:p>
    <w:p>
      <w:pPr>
        <w:pStyle w:val="Normal"/>
        <w:shd w:fill="FFFFFF"/>
        <w:bidi w:val="0"/>
        <w:ind w:left="0" w:right="0" w:hanging="0"/>
        <w:jc w:val="left"/>
        <w:rPr>
          <w:lang w:val="hu-HU"/>
        </w:rPr>
      </w:pPr>
      <w:r>
        <w:rPr>
          <w:sz w:val="24"/>
          <w:lang w:val="hu-HU"/>
        </w:rPr>
        <w:t>- Nem tanácsolom, hogy tréfát űzz belőle, Alex. Még mindig bízik benne, hogy megölhet. - Szarov megtörölte a száját egy szalvétával. - Én persze nem fogom engedni. De ha már itt tartunk, érdemes lenne elmondanom a... nevezzük úgy, házirendet. A csomagodból kivettem a mobiltelefont, a házban pedig az összes telefon csak kód</w:t>
        <w:softHyphen/>
        <w:t>dal működik. Nem léphetsz kapcsolatba a külvilággal.</w:t>
      </w:r>
    </w:p>
    <w:p>
      <w:pPr>
        <w:pStyle w:val="Normal"/>
        <w:shd w:fill="FFFFFF"/>
        <w:bidi w:val="0"/>
        <w:ind w:left="0" w:right="0" w:hanging="0"/>
        <w:jc w:val="left"/>
        <w:rPr>
          <w:lang w:val="hu-HU"/>
        </w:rPr>
      </w:pPr>
      <w:r>
        <w:rPr>
          <w:sz w:val="24"/>
          <w:lang w:val="hu-HU"/>
        </w:rPr>
        <w:t>- Az enyéim aggódnak majd miattam - próbálkozott Alex.</w:t>
      </w:r>
    </w:p>
    <w:p>
      <w:pPr>
        <w:pStyle w:val="Normal"/>
        <w:shd w:fill="FFFFFF"/>
        <w:bidi w:val="0"/>
        <w:ind w:left="0" w:right="0" w:hanging="0"/>
        <w:jc w:val="left"/>
        <w:rPr>
          <w:lang w:val="hu-HU"/>
        </w:rPr>
      </w:pPr>
      <w:r>
        <w:rPr>
          <w:sz w:val="24"/>
          <w:lang w:val="hu-HU"/>
        </w:rPr>
        <w:t>- Amit én tudok Mr. Bluntról és londoni kollégáiról, abból nem tartom valószínűnek. De ez lényegtelen. Mire kérdezősködni kezdenének, már késő lesz.</w:t>
      </w:r>
    </w:p>
    <w:p>
      <w:pPr>
        <w:pStyle w:val="Normal"/>
        <w:shd w:fill="FFFFFF"/>
        <w:bidi w:val="0"/>
        <w:ind w:left="0" w:right="0" w:hanging="0"/>
        <w:jc w:val="left"/>
        <w:rPr>
          <w:lang w:val="hu-HU"/>
        </w:rPr>
      </w:pPr>
      <w:r>
        <w:rPr>
          <w:sz w:val="24"/>
          <w:lang w:val="hu-HU"/>
        </w:rPr>
        <w:t>Késő? Mire? Alex még minden teljesen sötétben tapo</w:t>
        <w:softHyphen/>
        <w:t>gatózott.</w:t>
      </w:r>
    </w:p>
    <w:p>
      <w:pPr>
        <w:pStyle w:val="Normal"/>
        <w:shd w:fill="FFFFFF"/>
        <w:bidi w:val="0"/>
        <w:ind w:left="0" w:right="0" w:hanging="0"/>
        <w:jc w:val="left"/>
        <w:rPr>
          <w:lang w:val="hu-HU"/>
        </w:rPr>
      </w:pPr>
      <w:r>
        <w:rPr>
          <w:sz w:val="24"/>
          <w:lang w:val="hu-HU"/>
        </w:rPr>
        <w:t>- A Casa de Orót kerítés veszi körül. Elektromos kerí</w:t>
        <w:softHyphen/>
        <w:t>tés. Az egyetlen bejáratot jól őrzik. Ne is próbálj meg</w:t>
        <w:softHyphen/>
        <w:t>szökni, Alex. Ha megpróbálod, lelőnek, márpedig én azt egyáltalán nem szeretném. A mai nappal sajnos új helyre kell költöztesselek. Mint talán tudod, fontos vendégeket várok, és neked is jobb, ha van „mozgástered", ahogy mondják. Ettől függetlenül szívesen látlak a házban, hasz</w:t>
        <w:softHyphen/>
        <w:t>nálhatod a medencét, mindent. Csak arra kérlek, maradj láthatatlan. A vendégeim nemigen beszélnek angolul, úgyhogy semmi értelme velük próbálkoznod. Ha valami gondot okozol, megkorbácsoltatlak.</w:t>
      </w:r>
    </w:p>
    <w:p>
      <w:pPr>
        <w:pStyle w:val="Normal"/>
        <w:shd w:fill="FFFFFF"/>
        <w:bidi w:val="0"/>
        <w:ind w:left="0" w:right="0" w:hanging="0"/>
        <w:jc w:val="left"/>
        <w:rPr>
          <w:lang w:val="hu-HU"/>
        </w:rPr>
      </w:pPr>
      <w:r>
        <w:rPr>
          <w:sz w:val="24"/>
          <w:lang w:val="hu-HU"/>
        </w:rPr>
        <w:t>Szarov előrehajolt, és a villájára tűzött egy szelet ananászt.</w:t>
      </w:r>
    </w:p>
    <w:p>
      <w:pPr>
        <w:pStyle w:val="Normal"/>
        <w:shd w:fill="FFFFFF"/>
        <w:bidi w:val="0"/>
        <w:ind w:left="0" w:right="0" w:hanging="0"/>
        <w:jc w:val="left"/>
        <w:rPr>
          <w:lang w:val="hu-HU"/>
        </w:rPr>
      </w:pPr>
      <w:r>
        <w:rPr>
          <w:sz w:val="24"/>
          <w:lang w:val="hu-HU"/>
        </w:rPr>
        <w:t>- De elég a kellemetlen dolgokból. Előttünk az egész délelőtt. Tudsz lovagolni?</w:t>
      </w:r>
    </w:p>
    <w:p>
      <w:pPr>
        <w:pStyle w:val="Normal"/>
        <w:shd w:fill="FFFFFF"/>
        <w:bidi w:val="0"/>
        <w:ind w:left="0" w:right="0" w:hanging="0"/>
        <w:jc w:val="left"/>
        <w:rPr>
          <w:lang w:val="hu-HU"/>
        </w:rPr>
      </w:pPr>
      <w:r>
        <w:rPr>
          <w:sz w:val="24"/>
          <w:lang w:val="hu-HU"/>
        </w:rPr>
        <w:t>Alex habozott. Nem volt oda a lovaglásért. - Ültem már lovon.</w:t>
      </w:r>
    </w:p>
    <w:p>
      <w:pPr>
        <w:pStyle w:val="Normal"/>
        <w:shd w:fill="FFFFFF"/>
        <w:bidi w:val="0"/>
        <w:ind w:left="0" w:right="0" w:hanging="0"/>
        <w:jc w:val="left"/>
        <w:rPr>
          <w:lang w:val="hu-HU"/>
        </w:rPr>
      </w:pPr>
      <w:r>
        <w:rPr>
          <w:sz w:val="24"/>
          <w:lang w:val="hu-HU"/>
        </w:rPr>
        <w:t>- Remek.</w:t>
      </w:r>
    </w:p>
    <w:p>
      <w:pPr>
        <w:pStyle w:val="Normal"/>
        <w:shd w:fill="FFFFFF"/>
        <w:bidi w:val="0"/>
        <w:ind w:left="0" w:right="0" w:hanging="0"/>
        <w:jc w:val="left"/>
        <w:rPr>
          <w:lang w:val="hu-HU"/>
        </w:rPr>
      </w:pPr>
      <w:r>
        <w:rPr>
          <w:sz w:val="24"/>
          <w:lang w:val="hu-HU"/>
        </w:rPr>
        <w:t>Alex vett egy szelet dinnyét. - Tegnap éjjel megkér</w:t>
        <w:softHyphen/>
        <w:t>deztem, mit akart tőlem. Még nem kaptam választ.</w:t>
      </w:r>
    </w:p>
    <w:p>
      <w:pPr>
        <w:pStyle w:val="Normal"/>
        <w:shd w:fill="FFFFFF"/>
        <w:bidi w:val="0"/>
        <w:ind w:left="0" w:right="0" w:hanging="0"/>
        <w:jc w:val="left"/>
        <w:rPr>
          <w:lang w:val="hu-HU"/>
        </w:rPr>
      </w:pPr>
      <w:r>
        <w:rPr>
          <w:sz w:val="24"/>
          <w:lang w:val="hu-HU"/>
        </w:rPr>
        <w:t>-Mindent a maga idejében, Alex. Mindent a maga idejében.</w:t>
      </w:r>
    </w:p>
    <w:p>
      <w:pPr>
        <w:pStyle w:val="Normal"/>
        <w:shd w:fill="FFFFFF"/>
        <w:bidi w:val="0"/>
        <w:ind w:left="0" w:right="0" w:hanging="0"/>
        <w:jc w:val="left"/>
        <w:rPr>
          <w:lang w:val="hu-HU"/>
        </w:rPr>
      </w:pPr>
      <w:r>
        <w:rPr>
          <w:sz w:val="24"/>
          <w:lang w:val="hu-HU"/>
        </w:rPr>
        <w:t>Reggeli után kimentek a szabadba. Alex ekkor értette meg, a ház honnét kapta a nevét. Halványsárga téglából épült, ami a tűző napsütésben aranynak tetszett. Noha csak kétemeletes volt, hatalmas területet elfoglalt, s széles kőlépcsők vezettek le belőle a gondozott kerthez. Mintha semmit nem változtattak volna rajta a tizenkilencedik szá</w:t>
        <w:softHyphen/>
        <w:t>zad óta, amikor épült. Csak épp fegyveres őrök jártak fel-alá, és mindenütt riasztók és reflektorok csüngtek. A modern kor ronda jelei.</w:t>
      </w:r>
    </w:p>
    <w:p>
      <w:pPr>
        <w:pStyle w:val="Normal"/>
        <w:shd w:fill="FFFFFF"/>
        <w:bidi w:val="0"/>
        <w:ind w:left="0" w:right="0" w:hanging="0"/>
        <w:jc w:val="left"/>
        <w:rPr>
          <w:lang w:val="hu-HU"/>
        </w:rPr>
      </w:pPr>
      <w:r>
        <w:rPr>
          <w:sz w:val="24"/>
          <w:lang w:val="hu-HU"/>
        </w:rPr>
        <w:t>Átmentek az istállóhoz, ahol egy lovász várta őket két pompás, felszerszámozott lóval: egy fehér csődör Szarovnak, és egy kisebb szürke Alexnek. A lovaglás volt az a sport, amit Alex sosem élvezett. Amikor legutóbb lo</w:t>
        <w:softHyphen/>
        <w:t>von ült, kis híján belehalt, úgyhogy most nagyon vona</w:t>
        <w:softHyphen/>
        <w:t>kodva fogta meg a gyeplőt, és lendült fel a nyeregbe. Sze</w:t>
        <w:softHyphen/>
        <w:t>me sarkából látta Szarovot felülni, és azonnal tudta, hogy az orosz profi lovas, tökéletesen ura az állatnak.</w:t>
      </w:r>
    </w:p>
    <w:p>
      <w:pPr>
        <w:pStyle w:val="Normal"/>
        <w:shd w:fill="FFFFFF"/>
        <w:bidi w:val="0"/>
        <w:ind w:left="0" w:right="0" w:hanging="0"/>
        <w:jc w:val="left"/>
        <w:rPr>
          <w:lang w:val="hu-HU"/>
        </w:rPr>
      </w:pPr>
      <w:r>
        <w:rPr>
          <w:sz w:val="24"/>
          <w:lang w:val="hu-HU"/>
        </w:rPr>
        <w:t>Együtt lovagoltak ki. Alex próbálta megőrizni az egyensúlyát és az irányítást a ló felett. Szerencsére az állat tudta, hová mennek.</w:t>
      </w:r>
    </w:p>
    <w:p>
      <w:pPr>
        <w:pStyle w:val="Normal"/>
        <w:shd w:fill="FFFFFF"/>
        <w:bidi w:val="0"/>
        <w:ind w:left="0" w:right="0" w:hanging="0"/>
        <w:jc w:val="left"/>
        <w:rPr>
          <w:lang w:val="hu-HU"/>
        </w:rPr>
      </w:pPr>
      <w:r>
        <w:rPr>
          <w:sz w:val="24"/>
          <w:lang w:val="hu-HU"/>
        </w:rPr>
        <w:t>-Annak idején ez cukornádültetvény volt - mesélte Szarov, megismételve, amit Alex már hallott Troytól. -Rabszolgákkal dolgoztattak. Majdnem egymillió rabszol</w:t>
        <w:softHyphen/>
        <w:t>ga volt összesen Kubában és Cayo Esqueletón. - A to</w:t>
        <w:softHyphen/>
        <w:t>ronyra mutatott. - Az volt az őrtorony. Hajnali fél négy</w:t>
        <w:softHyphen/>
        <w:t>kor megkondítottak ott fent egy harangot, ez jelezte a rabszolgáknak a munka kezdetét. Nyugat-Afrikából hoz</w:t>
        <w:softHyphen/>
        <w:t>ták őket. Itt dolgoztak. És itt haltak meg.</w:t>
      </w:r>
    </w:p>
    <w:p>
      <w:pPr>
        <w:pStyle w:val="Normal"/>
        <w:shd w:fill="FFFFFF"/>
        <w:bidi w:val="0"/>
        <w:ind w:left="0" w:right="0" w:hanging="0"/>
        <w:jc w:val="left"/>
        <w:rPr>
          <w:lang w:val="hu-HU"/>
        </w:rPr>
      </w:pPr>
      <w:r>
        <w:rPr>
          <w:sz w:val="24"/>
          <w:lang w:val="hu-HU"/>
        </w:rPr>
        <w:t>Egy hosszú épület mellett mentek el. Alex észrevette, hogy az egyetlen ajtót és az összes ablakot rácsok fedik.</w:t>
      </w:r>
    </w:p>
    <w:p>
      <w:pPr>
        <w:pStyle w:val="Normal"/>
        <w:shd w:fill="FFFFFF"/>
        <w:bidi w:val="0"/>
        <w:ind w:left="0" w:right="0" w:hanging="0"/>
        <w:jc w:val="left"/>
        <w:rPr>
          <w:lang w:val="hu-HU"/>
        </w:rPr>
      </w:pPr>
      <w:r>
        <w:rPr>
          <w:sz w:val="24"/>
          <w:lang w:val="hu-HU"/>
        </w:rPr>
        <w:t xml:space="preserve">- Ez a </w:t>
      </w:r>
      <w:r>
        <w:rPr>
          <w:i/>
          <w:sz w:val="24"/>
          <w:lang w:val="hu-HU"/>
        </w:rPr>
        <w:t xml:space="preserve">barracón - </w:t>
      </w:r>
      <w:r>
        <w:rPr>
          <w:sz w:val="24"/>
          <w:lang w:val="hu-HU"/>
        </w:rPr>
        <w:t>magyarázta Szarov. - A rabszolgaház. Kétszázan aludtak itt bent, összezsúfolva, akár az állatok. Ha lesz időnk, megmutatom a büntetőrészt. Még megvan az eredeti felszerelés. El tudod képzelni, Alex, hogy hete</w:t>
        <w:softHyphen/>
        <w:t>kig vagy akár hónapokig meg van bilincselve a bokád? Úgy hogy moccanni se bírsz. Étlen-szomjan...</w:t>
      </w:r>
    </w:p>
    <w:p>
      <w:pPr>
        <w:pStyle w:val="Normal"/>
        <w:shd w:fill="FFFFFF"/>
        <w:bidi w:val="0"/>
        <w:ind w:left="0" w:right="0" w:hanging="0"/>
        <w:jc w:val="left"/>
        <w:rPr>
          <w:lang w:val="hu-HU"/>
        </w:rPr>
      </w:pPr>
      <w:r>
        <w:rPr>
          <w:sz w:val="24"/>
          <w:lang w:val="hu-HU"/>
        </w:rPr>
        <w:t>- Nem akarom elképzelni.</w:t>
      </w:r>
    </w:p>
    <w:p>
      <w:pPr>
        <w:pStyle w:val="Normal"/>
        <w:shd w:fill="FFFFFF"/>
        <w:bidi w:val="0"/>
        <w:ind w:left="0" w:right="0" w:hanging="0"/>
        <w:jc w:val="left"/>
        <w:rPr>
          <w:lang w:val="hu-HU"/>
        </w:rPr>
      </w:pPr>
      <w:r>
        <w:rPr>
          <w:sz w:val="24"/>
          <w:lang w:val="hu-HU"/>
        </w:rPr>
        <w:t>- Persze hogy nem. A nyugati világ szívesen feledkezik el a bűnökről, amelyek révén meggazdagodott.</w:t>
      </w:r>
    </w:p>
    <w:p>
      <w:pPr>
        <w:pStyle w:val="Normal"/>
        <w:shd w:fill="FFFFFF"/>
        <w:bidi w:val="0"/>
        <w:ind w:left="0" w:right="0" w:hanging="0"/>
        <w:jc w:val="left"/>
        <w:rPr>
          <w:lang w:val="hu-HU"/>
        </w:rPr>
      </w:pPr>
      <w:r>
        <w:rPr>
          <w:sz w:val="24"/>
          <w:lang w:val="hu-HU"/>
        </w:rPr>
        <w:t>Alex megkönnyebbült, amikor ügetni kezdtek. Leg</w:t>
        <w:softHyphen/>
        <w:t>alább nem kellett tovább beszélgetni. Egy földutat követ</w:t>
        <w:softHyphen/>
        <w:t>ve kijutottak a tengerhez. Alex látta a helyet, ahol Garcia lehorgonyzott a csónakkal. Erről eszébe jutott, kivel is van valójában. Szarov barátságosan viselkedett. Láthatóan élvezte, hogy vendégül láthatja Alexet. De igazából gyil</w:t>
        <w:softHyphen/>
        <w:t>kos. Méghozzá olyan, akinek atombombája van.</w:t>
      </w:r>
    </w:p>
    <w:p>
      <w:pPr>
        <w:pStyle w:val="Normal"/>
        <w:shd w:fill="FFFFFF"/>
        <w:bidi w:val="0"/>
        <w:ind w:left="0" w:right="0" w:hanging="0"/>
        <w:jc w:val="left"/>
        <w:rPr>
          <w:lang w:val="hu-HU"/>
        </w:rPr>
      </w:pPr>
      <w:r>
        <w:rPr>
          <w:sz w:val="24"/>
          <w:lang w:val="hu-HU"/>
        </w:rPr>
        <w:t>A földút elfogyott alóluk, lassabban mentek tovább, a tengert a jobbjukon tartva. A Casa de Oro már eltűnt mö</w:t>
        <w:softHyphen/>
        <w:t>göttük.</w:t>
      </w:r>
    </w:p>
    <w:p>
      <w:pPr>
        <w:pStyle w:val="Normal"/>
        <w:shd w:fill="FFFFFF"/>
        <w:bidi w:val="0"/>
        <w:ind w:left="0" w:right="0" w:hanging="0"/>
        <w:jc w:val="left"/>
        <w:rPr>
          <w:lang w:val="hu-HU"/>
        </w:rPr>
      </w:pPr>
      <w:r>
        <w:rPr>
          <w:sz w:val="24"/>
          <w:lang w:val="hu-HU"/>
        </w:rPr>
        <w:t>- Szeretnék neked elmondani valamit magamról -szólalt meg hirtelen Szarov. - Sőt többet, mint bárkinek.</w:t>
      </w:r>
    </w:p>
    <w:p>
      <w:pPr>
        <w:pStyle w:val="Normal"/>
        <w:shd w:fill="FFFFFF"/>
        <w:bidi w:val="0"/>
        <w:ind w:left="0" w:right="0" w:hanging="0"/>
        <w:jc w:val="left"/>
        <w:rPr>
          <w:lang w:val="hu-HU"/>
        </w:rPr>
      </w:pPr>
      <w:r>
        <w:rPr>
          <w:sz w:val="24"/>
          <w:lang w:val="hu-HU"/>
        </w:rPr>
        <w:t>Pár pillanatig csöndben lovagolt.</w:t>
      </w:r>
    </w:p>
    <w:p>
      <w:pPr>
        <w:pStyle w:val="Normal"/>
        <w:shd w:fill="FFFFFF"/>
        <w:bidi w:val="0"/>
        <w:ind w:left="0" w:right="0" w:hanging="0"/>
        <w:jc w:val="left"/>
        <w:rPr>
          <w:lang w:val="hu-HU"/>
        </w:rPr>
      </w:pPr>
      <w:r>
        <w:rPr>
          <w:sz w:val="24"/>
          <w:lang w:val="hu-HU"/>
        </w:rPr>
        <w:t>- 1940-ben születtem - kezdte aztán -, a második vi</w:t>
        <w:softHyphen/>
        <w:t>lágháború alatt, egy évvel azelőtt, hogy a németek megtá</w:t>
        <w:softHyphen/>
        <w:t>madták a hazámat. Talán ezért lettem hazafi, ezért lett ne</w:t>
        <w:softHyphen/>
        <w:t>kem mindig a hazám az első. Életem nagy részében azt szolgáltam. Harcoltam érte, mert hittem benne. És azt hi</w:t>
        <w:softHyphen/>
        <w:t>szem, most is azt szolgálom.</w:t>
      </w:r>
    </w:p>
    <w:p>
      <w:pPr>
        <w:pStyle w:val="Normal"/>
        <w:shd w:fill="FFFFFF"/>
        <w:bidi w:val="0"/>
        <w:ind w:left="0" w:right="0" w:hanging="0"/>
        <w:jc w:val="left"/>
        <w:rPr>
          <w:lang w:val="hu-HU"/>
        </w:rPr>
      </w:pPr>
      <w:r>
        <w:rPr>
          <w:sz w:val="24"/>
          <w:lang w:val="hu-HU"/>
        </w:rPr>
        <w:t>Megállította a lovát, és Alex felé fordult, aki szintén megállt.</w:t>
      </w:r>
    </w:p>
    <w:p>
      <w:pPr>
        <w:pStyle w:val="Normal"/>
        <w:shd w:fill="FFFFFF"/>
        <w:bidi w:val="0"/>
        <w:ind w:left="0" w:right="0" w:hanging="0"/>
        <w:jc w:val="left"/>
        <w:rPr>
          <w:lang w:val="hu-HU"/>
        </w:rPr>
      </w:pPr>
      <w:r>
        <w:rPr>
          <w:sz w:val="24"/>
          <w:lang w:val="hu-HU"/>
        </w:rPr>
        <w:t>- Harmincévesen nősültem meg. Egy évre rá a felesé</w:t>
        <w:softHyphen/>
        <w:t>gem megadta, amire mindig is vágytam. Egy fiút. Vladimírnak hívták, és attól a pillanattól, hogy először le</w:t>
        <w:softHyphen/>
        <w:t>vegőt vett, ő lett a legkedvesebb az életemben. Jóképű fiú</w:t>
        <w:softHyphen/>
        <w:t>vá nőtt, és meg kell mondanom, apa nem lehetett büsz</w:t>
        <w:softHyphen/>
        <w:t>kébb a fiára, mint én rá. Jól tanult, szinte mindenben az osztály legjobbja volt. Ráadásul kitűnő atléta. Szerintem még az olimpiára is eljuthatott volna. De nem így volt megírva...</w:t>
      </w:r>
    </w:p>
    <w:p>
      <w:pPr>
        <w:pStyle w:val="Normal"/>
        <w:shd w:fill="FFFFFF"/>
        <w:bidi w:val="0"/>
        <w:ind w:left="0" w:right="0" w:hanging="0"/>
        <w:jc w:val="left"/>
        <w:rPr>
          <w:lang w:val="hu-HU"/>
        </w:rPr>
      </w:pPr>
      <w:r>
        <w:rPr>
          <w:sz w:val="24"/>
          <w:lang w:val="hu-HU"/>
        </w:rPr>
        <w:t>Alex már tudta a történet végét. Eszébe jutott, mit me</w:t>
        <w:softHyphen/>
        <w:t>sélt Blunt, de nem szólt közbe.</w:t>
      </w:r>
    </w:p>
    <w:p>
      <w:pPr>
        <w:pStyle w:val="Normal"/>
        <w:shd w:fill="FFFFFF"/>
        <w:bidi w:val="0"/>
        <w:ind w:left="0" w:right="0" w:hanging="0"/>
        <w:jc w:val="left"/>
        <w:rPr>
          <w:lang w:val="hu-HU"/>
        </w:rPr>
      </w:pPr>
      <w:r>
        <w:rPr>
          <w:sz w:val="24"/>
          <w:lang w:val="hu-HU"/>
        </w:rPr>
        <w:t>- Hittem, hogy Vladimírnak is az a legjobb, ha a hazá</w:t>
        <w:softHyphen/>
        <w:t>ját szolgálja, mint én. Azt akartam, hogy álljon be a hadseregbe. Az anyja nem értett velem egyet. Sajnos ez a vita véget vetett a házasságunknak is.</w:t>
      </w:r>
    </w:p>
    <w:p>
      <w:pPr>
        <w:pStyle w:val="Normal"/>
        <w:shd w:fill="FFFFFF"/>
        <w:bidi w:val="0"/>
        <w:ind w:left="0" w:right="0" w:hanging="0"/>
        <w:jc w:val="left"/>
        <w:rPr>
          <w:lang w:val="hu-HU"/>
        </w:rPr>
      </w:pPr>
      <w:r>
        <w:rPr>
          <w:sz w:val="24"/>
          <w:lang w:val="hu-HU"/>
        </w:rPr>
        <w:t>-Elküldte?</w:t>
      </w:r>
    </w:p>
    <w:p>
      <w:pPr>
        <w:pStyle w:val="Normal"/>
        <w:shd w:fill="FFFFFF"/>
        <w:bidi w:val="0"/>
        <w:ind w:left="0" w:right="0" w:hanging="0"/>
        <w:jc w:val="left"/>
        <w:rPr>
          <w:lang w:val="hu-HU"/>
        </w:rPr>
      </w:pPr>
      <w:r>
        <w:rPr>
          <w:sz w:val="24"/>
          <w:lang w:val="hu-HU"/>
        </w:rPr>
        <w:t>-Nem. Nem küldtem el. Megparancsoltam, hogy hagyjon el. Elhagyott, és sosem láttam többé. Vladimír pedig beállt a hadseregbe. Ez 1988-ban történt, tizenhat éves volt. Afganisztánba küldték, amellyel akkor nehéz, bonyolult háborúban álltunk. Három hete volt ott, ami</w:t>
        <w:softHyphen/>
        <w:t>kor felderítésre küldték egy faluba. Egy orvlövész lelőtte. Meghalt.</w:t>
      </w:r>
    </w:p>
    <w:p>
      <w:pPr>
        <w:pStyle w:val="Normal"/>
        <w:shd w:fill="FFFFFF"/>
        <w:bidi w:val="0"/>
        <w:ind w:left="0" w:right="0" w:hanging="0"/>
        <w:jc w:val="left"/>
        <w:rPr>
          <w:lang w:val="hu-HU"/>
        </w:rPr>
      </w:pPr>
      <w:r>
        <w:rPr>
          <w:sz w:val="24"/>
          <w:lang w:val="hu-HU"/>
        </w:rPr>
        <w:t>Szarov hangja elcsuklott. Ám gyorsan összeszedte magát, és gondos, kimért hangon folytatta:</w:t>
      </w:r>
    </w:p>
    <w:p>
      <w:pPr>
        <w:pStyle w:val="Normal"/>
        <w:shd w:fill="FFFFFF"/>
        <w:bidi w:val="0"/>
        <w:ind w:left="0" w:right="0" w:hanging="0"/>
        <w:jc w:val="left"/>
        <w:rPr>
          <w:lang w:val="hu-HU"/>
        </w:rPr>
      </w:pPr>
      <w:r>
        <w:rPr>
          <w:sz w:val="24"/>
          <w:lang w:val="hu-HU"/>
        </w:rPr>
        <w:t>- A háború egy évre rá véget ért. Gyenge, gyáva kor</w:t>
        <w:softHyphen/>
        <w:t>mányunk elvesztette a harci szellemét. Visszavonultunk. Az egésznek nem volt semmi értelme. És ezt kell megér</w:t>
        <w:softHyphen/>
        <w:t>tened. Ez az igazság. Nincs a világon rettenetesebb, mint amikor az apa elveszíti a fiát. - Nagy levegőt vett. - Azt hittem, örökre elvesztettem Vladimírt... amíg nem talál</w:t>
        <w:softHyphen/>
        <w:t>koztam veled.</w:t>
      </w:r>
    </w:p>
    <w:p>
      <w:pPr>
        <w:pStyle w:val="Normal"/>
        <w:shd w:fill="FFFFFF"/>
        <w:bidi w:val="0"/>
        <w:ind w:left="0" w:right="0" w:hanging="0"/>
        <w:jc w:val="left"/>
        <w:rPr>
          <w:lang w:val="hu-HU"/>
        </w:rPr>
      </w:pPr>
      <w:r>
        <w:rPr>
          <w:sz w:val="24"/>
          <w:lang w:val="hu-HU"/>
        </w:rPr>
        <w:t>- Velem? - döbbent meg Alex.</w:t>
      </w:r>
    </w:p>
    <w:p>
      <w:pPr>
        <w:pStyle w:val="Normal"/>
        <w:shd w:fill="FFFFFF"/>
        <w:bidi w:val="0"/>
        <w:ind w:left="0" w:right="0" w:hanging="0"/>
        <w:jc w:val="left"/>
        <w:rPr>
          <w:lang w:val="hu-HU"/>
        </w:rPr>
      </w:pPr>
      <w:r>
        <w:rPr>
          <w:sz w:val="24"/>
          <w:lang w:val="hu-HU"/>
        </w:rPr>
        <w:t>- Csak két évvel vagy fiatalabb, mint Vladimír a halála</w:t>
        <w:softHyphen/>
        <w:t>kor. De annyi mindenben hasonlítasz rá, Alex... pedig a világ túlsó felén nevelkedtél! Kezdjük ott, hogy van némi külső hasonlóság is. De nem csak erről van szó. A hazádat szolgálod. Tizennégy évesen már kém vagy! Nagyon rit</w:t>
        <w:softHyphen/>
        <w:t>ka, hogy valaki ilyen fiatalon már harcoljon azért, amiben hisz!</w:t>
      </w:r>
    </w:p>
    <w:p>
      <w:pPr>
        <w:pStyle w:val="Normal"/>
        <w:shd w:fill="FFFFFF"/>
        <w:bidi w:val="0"/>
        <w:ind w:left="0" w:right="0" w:hanging="0"/>
        <w:jc w:val="left"/>
        <w:rPr>
          <w:lang w:val="hu-HU"/>
        </w:rPr>
      </w:pPr>
      <w:r>
        <w:rPr>
          <w:sz w:val="24"/>
          <w:lang w:val="hu-HU"/>
        </w:rPr>
        <w:t>- Hát én ezt nem mondanám - dörmögte Alex.</w:t>
      </w:r>
    </w:p>
    <w:p>
      <w:pPr>
        <w:pStyle w:val="Normal"/>
        <w:shd w:fill="FFFFFF"/>
        <w:bidi w:val="0"/>
        <w:ind w:left="0" w:right="0" w:hanging="0"/>
        <w:jc w:val="left"/>
        <w:rPr>
          <w:lang w:val="hu-HU"/>
        </w:rPr>
      </w:pPr>
      <w:r>
        <w:rPr>
          <w:sz w:val="24"/>
          <w:lang w:val="hu-HU"/>
        </w:rPr>
        <w:t>- Van bátorságod. A cukormalomban és a barlangban történtek bizonyítják, még ha az aktáidban nem is térnek ki rá. Több nyelven beszélsz, és egy szép nap oroszul is megtanulsz. Lovagolsz, búvárkodsz, verekszel. Nem ijedsz meg. Még sosem találkoztam hozzád hasonló fiúval. Egyet kivéve. Kiköpött Vladimir vagy, Alex, és remé</w:t>
        <w:softHyphen/>
        <w:t>lem, egyszer azzá leszel.</w:t>
      </w:r>
    </w:p>
    <w:p>
      <w:pPr>
        <w:pStyle w:val="Normal"/>
        <w:shd w:fill="FFFFFF"/>
        <w:bidi w:val="0"/>
        <w:ind w:left="0" w:right="0" w:hanging="0"/>
        <w:jc w:val="left"/>
        <w:rPr>
          <w:lang w:val="hu-HU"/>
        </w:rPr>
      </w:pPr>
      <w:r>
        <w:rPr>
          <w:sz w:val="24"/>
          <w:lang w:val="hu-HU"/>
        </w:rPr>
        <w:t>-Mire céloz? - húzta az időt Alex, rosszat sejtve.</w:t>
      </w:r>
    </w:p>
    <w:p>
      <w:pPr>
        <w:pStyle w:val="Normal"/>
        <w:shd w:fill="FFFFFF"/>
        <w:bidi w:val="0"/>
        <w:ind w:left="0" w:right="0" w:hanging="0"/>
        <w:jc w:val="left"/>
        <w:rPr>
          <w:lang w:val="hu-HU"/>
        </w:rPr>
      </w:pPr>
      <w:r>
        <w:rPr>
          <w:sz w:val="24"/>
          <w:lang w:val="hu-HU"/>
        </w:rPr>
        <w:t>Még mindig egy helyben álltak, s Alexet már kezdte gyötörni a nap heve. A ló izzadt, és megtalálták a legyek. A tenger messze alattuk volt, a szél nem ért fel hozzájuk.</w:t>
      </w:r>
    </w:p>
    <w:p>
      <w:pPr>
        <w:pStyle w:val="Normal"/>
        <w:shd w:fill="FFFFFF"/>
        <w:bidi w:val="0"/>
        <w:ind w:left="0" w:right="0" w:hanging="0"/>
        <w:jc w:val="left"/>
        <w:rPr>
          <w:lang w:val="hu-HU"/>
        </w:rPr>
      </w:pPr>
      <w:r>
        <w:rPr>
          <w:sz w:val="24"/>
          <w:lang w:val="hu-HU"/>
        </w:rPr>
        <w:t>- Hát nem világos? Olvastam az aktádat. Egyedül nőt</w:t>
        <w:softHyphen/>
        <w:t>tél fel. Ott volt ugyan a nagybátyád, de csak a halála után tudtad meg, ki is volt valójában. Nincsenek szüleid. Mindketten magányosak vagyunk.</w:t>
      </w:r>
    </w:p>
    <w:p>
      <w:pPr>
        <w:pStyle w:val="Normal"/>
        <w:shd w:fill="FFFFFF"/>
        <w:bidi w:val="0"/>
        <w:ind w:left="0" w:right="0" w:hanging="0"/>
        <w:jc w:val="left"/>
        <w:rPr>
          <w:lang w:val="hu-HU"/>
        </w:rPr>
      </w:pPr>
      <w:r>
        <w:rPr>
          <w:sz w:val="24"/>
          <w:lang w:val="hu-HU"/>
        </w:rPr>
        <w:t>- Egy világ van köztünk, tábornok.</w:t>
      </w:r>
    </w:p>
    <w:p>
      <w:pPr>
        <w:pStyle w:val="Normal"/>
        <w:shd w:fill="FFFFFF"/>
        <w:bidi w:val="0"/>
        <w:ind w:left="0" w:right="0" w:hanging="0"/>
        <w:jc w:val="left"/>
        <w:rPr>
          <w:lang w:val="hu-HU"/>
        </w:rPr>
      </w:pPr>
      <w:r>
        <w:rPr>
          <w:sz w:val="24"/>
          <w:lang w:val="hu-HU"/>
        </w:rPr>
        <w:t>- Nem feltétlen. A terveim szerint a világ hamarosan örökre megváltozik. Ha végrehajtom, amit akarok, a világ jobb, erősebb és egészségesebb lesz. Te azért jöttél, hogy ezt megakadályozd. De ha meglátod, mire készülök, megérted, hogy nem kell ellenségnek lennünk. Ellenke</w:t>
        <w:softHyphen/>
        <w:t>zőleg! Örökbe akarlak fogadni.</w:t>
      </w:r>
    </w:p>
    <w:p>
      <w:pPr>
        <w:pStyle w:val="Normal"/>
        <w:shd w:fill="FFFFFF"/>
        <w:bidi w:val="0"/>
        <w:ind w:left="0" w:right="0" w:hanging="0"/>
        <w:jc w:val="left"/>
        <w:rPr>
          <w:lang w:val="hu-HU"/>
        </w:rPr>
      </w:pPr>
      <w:r>
        <w:rPr>
          <w:sz w:val="24"/>
          <w:lang w:val="hu-HU"/>
        </w:rPr>
        <w:t>Alex úgy megdöbbent, hogy meg sem bírt szólalni.</w:t>
      </w:r>
    </w:p>
    <w:p>
      <w:pPr>
        <w:pStyle w:val="Normal"/>
        <w:shd w:fill="FFFFFF"/>
        <w:bidi w:val="0"/>
        <w:ind w:left="0" w:right="0" w:hanging="0"/>
        <w:jc w:val="left"/>
        <w:rPr>
          <w:lang w:val="hu-HU"/>
        </w:rPr>
      </w:pPr>
      <w:r>
        <w:rPr>
          <w:sz w:val="24"/>
          <w:lang w:val="hu-HU"/>
        </w:rPr>
        <w:t>- A fiam leszel, Alex, és ott folytatod, ahol Vladimir ab</w:t>
        <w:softHyphen/>
        <w:t>bahagyta. Az apád leszek, és megosztozunk a világon, amit teremtek. Most ne beszélj! Csak gondold meg. Ha komo</w:t>
        <w:softHyphen/>
        <w:t>lyan hittem volna, hogy az ellenségem vagy, hagyom, hogy Conrad megöljön. De amint megtudtam, hogy itt vagy, azonnal éreztem, hogy nem lehetsz az ellenségem. Még a</w:t>
      </w:r>
    </w:p>
    <w:p>
      <w:pPr>
        <w:pStyle w:val="Normal"/>
        <w:shd w:fill="FFFFFF"/>
        <w:bidi w:val="0"/>
        <w:ind w:left="0" w:right="0" w:hanging="0"/>
        <w:jc w:val="left"/>
        <w:rPr>
          <w:lang w:val="hu-HU"/>
        </w:rPr>
      </w:pPr>
      <w:r>
        <w:rPr>
          <w:sz w:val="24"/>
          <w:lang w:val="hu-HU"/>
        </w:rPr>
        <w:t xml:space="preserve">nevünk is ugyanaz: Alekszej és Alex. Örökbe fogadlak, Alex. Én leszek az apád, akit elvesztettél. </w:t>
      </w:r>
    </w:p>
    <w:p>
      <w:pPr>
        <w:pStyle w:val="Normal"/>
        <w:shd w:fill="FFFFFF"/>
        <w:bidi w:val="0"/>
        <w:ind w:left="0" w:right="0" w:hanging="0"/>
        <w:jc w:val="left"/>
        <w:rPr>
          <w:lang w:val="hu-HU"/>
        </w:rPr>
      </w:pPr>
      <w:r>
        <w:rPr>
          <w:sz w:val="24"/>
          <w:lang w:val="hu-HU"/>
        </w:rPr>
        <w:t>-És ha nemet mondok?</w:t>
      </w:r>
    </w:p>
    <w:p>
      <w:pPr>
        <w:pStyle w:val="Normal"/>
        <w:shd w:fill="FFFFFF"/>
        <w:bidi w:val="0"/>
        <w:ind w:left="0" w:right="0" w:hanging="0"/>
        <w:jc w:val="left"/>
        <w:rPr>
          <w:lang w:val="hu-HU"/>
        </w:rPr>
      </w:pPr>
      <w:r>
        <w:rPr>
          <w:sz w:val="24"/>
          <w:lang w:val="hu-HU"/>
        </w:rPr>
        <w:t>- Nem mondhatsz nemet! -Szarov szemét úgy futotta be a düh, akár füst az üveget. Arca eltorzult, mintha fájda</w:t>
        <w:softHyphen/>
        <w:t>lom érte volna. Nagy levegőt vett, és ettől megnyugodott. - Ha megismered a tervemet, csatlakozni fogsz hozzám.</w:t>
      </w:r>
    </w:p>
    <w:p>
      <w:pPr>
        <w:pStyle w:val="Normal"/>
        <w:shd w:fill="FFFFFF"/>
        <w:bidi w:val="0"/>
        <w:ind w:left="0" w:right="0" w:hanging="0"/>
        <w:jc w:val="left"/>
        <w:rPr>
          <w:lang w:val="hu-HU"/>
        </w:rPr>
      </w:pPr>
      <w:r>
        <w:rPr>
          <w:sz w:val="24"/>
          <w:lang w:val="hu-HU"/>
        </w:rPr>
        <w:t>- Akkor mondja el a tervét. Mondja el, mire készül.</w:t>
      </w:r>
    </w:p>
    <w:p>
      <w:pPr>
        <w:pStyle w:val="Normal"/>
        <w:shd w:fill="FFFFFF"/>
        <w:bidi w:val="0"/>
        <w:ind w:left="0" w:right="0" w:hanging="0"/>
        <w:jc w:val="left"/>
        <w:rPr>
          <w:lang w:val="hu-HU"/>
        </w:rPr>
      </w:pPr>
      <w:r>
        <w:rPr>
          <w:sz w:val="24"/>
          <w:lang w:val="hu-HU"/>
        </w:rPr>
        <w:t>- Még nem lehet, Alex. Még nem állsz készen. De fogsz. És igen hamar megtörténik minden.</w:t>
      </w:r>
    </w:p>
    <w:p>
      <w:pPr>
        <w:pStyle w:val="Normal"/>
        <w:shd w:fill="FFFFFF"/>
        <w:bidi w:val="0"/>
        <w:ind w:left="0" w:right="0" w:hanging="0"/>
        <w:jc w:val="left"/>
        <w:rPr>
          <w:lang w:val="hu-HU"/>
        </w:rPr>
      </w:pPr>
      <w:r>
        <w:rPr>
          <w:sz w:val="24"/>
          <w:lang w:val="hu-HU"/>
        </w:rPr>
        <w:t>Alekszej Szarov tábornok megrántotta a lova gyeplőjét. A ló megfordult, és ő elügetett, maga mögött hagyva a tengert. Alex elképedve ingatta a fejét. Majd sarkát lova véknyába vágva követte a férfit.</w:t>
      </w:r>
    </w:p>
    <w:p>
      <w:pPr>
        <w:pStyle w:val="Normal"/>
        <w:shd w:fill="FFFFFF"/>
        <w:bidi w:val="0"/>
        <w:ind w:left="0" w:right="0" w:hanging="0"/>
        <w:jc w:val="left"/>
        <w:rPr>
          <w:lang w:val="hu-HU"/>
        </w:rPr>
      </w:pPr>
      <w:r>
        <w:rPr>
          <w:sz w:val="24"/>
          <w:lang w:val="hu-HU"/>
        </w:rPr>
        <w:t>Aznap este Alex egyedül vacsorázott. Szarov elnézést kért, de dolga van. Alexnek nem volt nagy étvágya. Conrad vé</w:t>
        <w:softHyphen/>
        <w:t>gig ott állt, minden mozdulatát figyelte, és bár nem szólt, csak úgy sütött belőle az ellenségesség. Ahogy Alex befe</w:t>
        <w:softHyphen/>
        <w:t>jezte, az ajtóra mutatott.</w:t>
      </w:r>
    </w:p>
    <w:p>
      <w:pPr>
        <w:pStyle w:val="Normal"/>
        <w:shd w:fill="FFFFFF"/>
        <w:bidi w:val="0"/>
        <w:ind w:left="0" w:right="0" w:hanging="0"/>
        <w:jc w:val="left"/>
        <w:rPr>
          <w:lang w:val="hu-HU"/>
        </w:rPr>
      </w:pPr>
      <w:r>
        <w:rPr>
          <w:sz w:val="24"/>
          <w:lang w:val="hu-HU"/>
        </w:rPr>
        <w:t xml:space="preserve">Alex követte Conradot ki a házból, le a lépcsőn, át a </w:t>
      </w:r>
      <w:r>
        <w:rPr>
          <w:i/>
          <w:sz w:val="24"/>
          <w:lang w:val="hu-HU"/>
        </w:rPr>
        <w:t xml:space="preserve">barracónba, </w:t>
      </w:r>
      <w:r>
        <w:rPr>
          <w:sz w:val="24"/>
          <w:lang w:val="hu-HU"/>
        </w:rPr>
        <w:t>a rabszolgaházba, amit Szarov mutatott neki délelőtt. Úgy tűnt, ez lesz az új szállása. Az épület belseje cellákra volt osztva. Csupasz téglafalak, vastag ajtó, s mindegyik cellán egy vasrácsos ablak. De legalább moder</w:t>
        <w:softHyphen/>
        <w:t>nizálták. Volt áram és víz, sőt még légkondicionáló is, ami nagyon jól jött az éjszakai hőség ellen. Alex tisztában volt vele, hogy jóval szerencsésebb, mint azok a szegény pá</w:t>
        <w:softHyphen/>
        <w:t>rák, akiket annak idején zártak ide.</w:t>
      </w:r>
    </w:p>
    <w:p>
      <w:pPr>
        <w:pStyle w:val="Normal"/>
        <w:shd w:fill="FFFFFF"/>
        <w:bidi w:val="0"/>
        <w:ind w:left="0" w:right="0" w:hanging="0"/>
        <w:jc w:val="left"/>
        <w:rPr>
          <w:lang w:val="hu-HU"/>
        </w:rPr>
      </w:pPr>
      <w:r>
        <w:rPr>
          <w:sz w:val="24"/>
          <w:lang w:val="hu-HU"/>
        </w:rPr>
        <w:t>Alex cellájában egy paraván mögött volt a mosdó és a vécé. Bőröndjét már áthozták és a vékony matraccal fedett vaságyra tették, ami a látszat ellenére elég kényelmes</w:t>
        <w:softHyphen/>
        <w:t>nek bizonyult. Szarov olvasnivalót is küldött. Alex végig</w:t>
        <w:softHyphen/>
        <w:t>nézte a borítókat. Orosz klasszikusok angol fordításban: Tolsztoj és Dosztojevszkij. Biztos Vladimír kedvenc szerzői.</w:t>
      </w:r>
    </w:p>
    <w:p>
      <w:pPr>
        <w:pStyle w:val="Normal"/>
        <w:shd w:fill="FFFFFF"/>
        <w:bidi w:val="0"/>
        <w:ind w:left="0" w:right="0" w:hanging="0"/>
        <w:jc w:val="left"/>
        <w:rPr>
          <w:lang w:val="hu-HU"/>
        </w:rPr>
      </w:pPr>
      <w:r>
        <w:rPr>
          <w:sz w:val="24"/>
          <w:lang w:val="hu-HU"/>
        </w:rPr>
        <w:t>Conrad rázárta az ajtót.</w:t>
      </w:r>
    </w:p>
    <w:p>
      <w:pPr>
        <w:pStyle w:val="Normal"/>
        <w:shd w:fill="FFFFFF"/>
        <w:bidi w:val="0"/>
        <w:ind w:left="0" w:right="0" w:hanging="0"/>
        <w:jc w:val="left"/>
        <w:rPr>
          <w:lang w:val="hu-HU"/>
        </w:rPr>
      </w:pPr>
      <w:r>
        <w:rPr>
          <w:sz w:val="24"/>
          <w:lang w:val="hu-HU"/>
        </w:rPr>
        <w:t>-Jó éjszakát, Conrad - szólt utána Alex. - Csengetek, ha valamire szükségem lesz.</w:t>
      </w:r>
    </w:p>
    <w:p>
      <w:pPr>
        <w:pStyle w:val="Normal"/>
        <w:shd w:fill="FFFFFF"/>
        <w:bidi w:val="0"/>
        <w:ind w:left="0" w:right="0" w:hanging="0"/>
        <w:jc w:val="left"/>
        <w:rPr>
          <w:lang w:val="hu-HU"/>
        </w:rPr>
      </w:pPr>
      <w:r>
        <w:rPr>
          <w:sz w:val="24"/>
          <w:lang w:val="hu-HU"/>
        </w:rPr>
        <w:t>A véreres szem búcsúzóul bekukkantott a rácson, és Alex tudta, ez telibe talált. Azzal Conrad elment.</w:t>
      </w:r>
    </w:p>
    <w:p>
      <w:pPr>
        <w:pStyle w:val="Normal"/>
        <w:shd w:fill="FFFFFF"/>
        <w:bidi w:val="0"/>
        <w:ind w:left="0" w:right="0" w:hanging="0"/>
        <w:jc w:val="left"/>
        <w:rPr>
          <w:lang w:val="hu-HU"/>
        </w:rPr>
      </w:pPr>
      <w:r>
        <w:rPr>
          <w:sz w:val="24"/>
          <w:lang w:val="hu-HU"/>
        </w:rPr>
        <w:t>Alex egy ideig csak feküdt az ágyon, és azon gondolko</w:t>
        <w:softHyphen/>
        <w:t>dott, amit Szarov mondott. Örökbefogadás! Szinte fel se bírta fogni. Alig egy hete még azon merengett, milyen le</w:t>
        <w:softHyphen/>
        <w:t>het, ha valakinek van apja, és erre neki hirtelen kettő is akadt: először Turner, aztán Szarov. Nincs megállás a</w:t>
      </w:r>
    </w:p>
    <w:p>
      <w:pPr>
        <w:pStyle w:val="Normal"/>
        <w:shd w:fill="FFFFFF"/>
        <w:bidi w:val="0"/>
        <w:ind w:left="0" w:right="0" w:hanging="0"/>
        <w:jc w:val="left"/>
        <w:rPr>
          <w:lang w:val="hu-HU"/>
        </w:rPr>
      </w:pPr>
      <w:r>
        <w:rPr>
          <w:sz w:val="24"/>
          <w:lang w:val="hu-HU"/>
        </w:rPr>
        <w:t>lejtőn.</w:t>
      </w:r>
    </w:p>
    <w:p>
      <w:pPr>
        <w:pStyle w:val="Normal"/>
        <w:shd w:fill="FFFFFF"/>
        <w:bidi w:val="0"/>
        <w:ind w:left="0" w:right="0" w:hanging="0"/>
        <w:jc w:val="left"/>
        <w:rPr>
          <w:lang w:val="hu-HU"/>
        </w:rPr>
      </w:pPr>
      <w:r>
        <w:rPr>
          <w:sz w:val="24"/>
          <w:lang w:val="hu-HU"/>
        </w:rPr>
        <w:t>Odakint fény villant. Az éjszaka sötétjét kemény, elektromos fény hasította szét. Alex lehengeredett az ágy</w:t>
        <w:softHyphen/>
        <w:t>ról, és az ablakhoz ment. Kinézett a ház előtti térre. A ko</w:t>
        <w:softHyphen/>
        <w:t>rábban észrevett reflektorokat mind felkapcsolták, s a tér megtelt emberekkel. Vagy tucatnyi őr állt sorban, gép</w:t>
        <w:softHyphen/>
        <w:t>pisztolyukat a mellkasukhoz szorítva. Az ajtónál szolgák és az ültetvényen dolgozó munkások gyülekeztek. Maga Szarov is ott volt sötétzöld egyenruhában, mellén számos kitüntetéssel. Conrad mögötte állt.</w:t>
      </w:r>
    </w:p>
    <w:p>
      <w:pPr>
        <w:pStyle w:val="Normal"/>
        <w:shd w:fill="FFFFFF"/>
        <w:bidi w:val="0"/>
        <w:ind w:left="0" w:right="0" w:hanging="0"/>
        <w:jc w:val="left"/>
        <w:rPr>
          <w:lang w:val="hu-HU"/>
        </w:rPr>
      </w:pPr>
      <w:r>
        <w:rPr>
          <w:sz w:val="24"/>
          <w:lang w:val="hu-HU"/>
        </w:rPr>
        <w:t>Ekkor négy fekete limuzin jelent meg, lassan közeled</w:t>
        <w:softHyphen/>
        <w:t>tek a kaputól a házhoz vezető úton. Két motoros kísérte őket, akik Szarovhoz hasonlóan katonaruhában voltak. A konvoj mögött porfelhő lebegett a reflektorok fényében.</w:t>
      </w:r>
    </w:p>
    <w:p>
      <w:pPr>
        <w:pStyle w:val="Normal"/>
        <w:shd w:fill="FFFFFF"/>
        <w:bidi w:val="0"/>
        <w:ind w:left="0" w:right="0" w:hanging="0"/>
        <w:jc w:val="left"/>
        <w:rPr>
          <w:lang w:val="hu-HU"/>
        </w:rPr>
      </w:pPr>
      <w:r>
        <w:rPr>
          <w:sz w:val="24"/>
          <w:lang w:val="hu-HU"/>
        </w:rPr>
        <w:t>Megálltak. A kocsiajtók kinyíltak, és vagy tizenöt em</w:t>
        <w:softHyphen/>
        <w:t>ber szállt ki. Alex nemigen látta az arcokat a vakító fény</w:t>
        <w:softHyphen/>
        <w:t>ben, inkább csak körvonalakat. De az egyiket tisztán látta: alacsony volt, vékony és kopasz, öltönyben. Szarov odalé</w:t>
        <w:softHyphen/>
        <w:t>pett hozzá. Kezet ráztak, majd összeölelkeztek. Ez volt a jel, mindenki lazított. Szarov intett, és az egész csoport el</w:t>
        <w:softHyphen/>
        <w:t>indult a ház felé. A motorosok maradtak.</w:t>
      </w:r>
    </w:p>
    <w:p>
      <w:pPr>
        <w:pStyle w:val="Normal"/>
        <w:shd w:fill="FFFFFF"/>
        <w:bidi w:val="0"/>
        <w:ind w:left="0" w:right="0" w:hanging="0"/>
        <w:jc w:val="left"/>
        <w:rPr>
          <w:lang w:val="hu-HU"/>
        </w:rPr>
      </w:pPr>
      <w:r>
        <w:rPr>
          <w:sz w:val="24"/>
          <w:lang w:val="hu-HU"/>
        </w:rPr>
        <w:t>Alex biztos volt benne, hogy látta a kopaszt korábban az újságban. Most már tudta, miért zárták a rabszolgaház</w:t>
        <w:softHyphen/>
        <w:t>ba: hogy ne legyen útban. Akármi is Szarov terve, a követ</w:t>
        <w:softHyphen/>
        <w:t>kező része most kezdődött.</w:t>
      </w:r>
    </w:p>
    <w:p>
      <w:pPr>
        <w:pStyle w:val="Normal"/>
        <w:shd w:fill="FFFFFF"/>
        <w:bidi w:val="0"/>
        <w:ind w:left="0" w:right="0" w:hanging="0"/>
        <w:jc w:val="left"/>
        <w:rPr>
          <w:lang w:val="hu-HU"/>
        </w:rPr>
      </w:pPr>
      <w:r>
        <w:rPr>
          <w:sz w:val="24"/>
          <w:lang w:val="hu-HU"/>
        </w:rPr>
        <w:t>Megérkezett az orosz elnök.</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Szívdobogás</w:t>
      </w:r>
    </w:p>
    <w:p>
      <w:pPr>
        <w:pStyle w:val="Normal"/>
        <w:shd w:fill="FFFFFF"/>
        <w:bidi w:val="0"/>
        <w:ind w:left="0" w:right="0" w:hanging="0"/>
        <w:jc w:val="left"/>
        <w:rPr>
          <w:lang w:val="hu-HU"/>
        </w:rPr>
      </w:pPr>
      <w:r>
        <w:rPr>
          <w:sz w:val="24"/>
          <w:lang w:val="hu-HU"/>
        </w:rPr>
        <w:t>Alexet másnap délelőtt engedték ki a rabszolgaházból. A tetszése szerint tölthette a napot a Casa de Oróban, habár nem egyedül. Egy őrt állítottak mellé. Az őr huszon</w:t>
        <w:softHyphen/>
        <w:t>valahány éves, borostás arcú férfi volt. Nem beszélt an</w:t>
        <w:softHyphen/>
        <w:t>golul.</w:t>
      </w:r>
    </w:p>
    <w:p>
      <w:pPr>
        <w:pStyle w:val="Normal"/>
        <w:shd w:fill="FFFFFF"/>
        <w:bidi w:val="0"/>
        <w:ind w:left="0" w:right="0" w:hanging="0"/>
        <w:jc w:val="left"/>
        <w:rPr>
          <w:lang w:val="hu-HU"/>
        </w:rPr>
      </w:pPr>
      <w:r>
        <w:rPr>
          <w:sz w:val="24"/>
          <w:lang w:val="hu-HU"/>
        </w:rPr>
        <w:t>Először reggelizni kísérte Alexet, de nem az ebédlőbe, ahol korábban Szarowal evett, hanem a konyhába. Mialatt Alex evett, az ajtóban állva figyelte idegesen, mintha Alex petárda volna, ami valamiért nem robbant fel.</w:t>
      </w:r>
    </w:p>
    <w:p>
      <w:pPr>
        <w:pStyle w:val="Normal"/>
        <w:shd w:fill="FFFFFF"/>
        <w:bidi w:val="0"/>
        <w:ind w:left="0" w:right="0" w:hanging="0"/>
        <w:jc w:val="left"/>
        <w:rPr>
          <w:lang w:val="hu-HU"/>
        </w:rPr>
      </w:pPr>
      <w:r>
        <w:rPr>
          <w:sz w:val="24"/>
          <w:lang w:val="hu-HU"/>
        </w:rPr>
        <w:t xml:space="preserve">- </w:t>
      </w:r>
      <w:r>
        <w:rPr>
          <w:i/>
          <w:sz w:val="24"/>
          <w:lang w:val="hu-HU"/>
        </w:rPr>
        <w:t xml:space="preserve">Como se Hatna usted? - </w:t>
      </w:r>
      <w:r>
        <w:rPr>
          <w:sz w:val="24"/>
          <w:lang w:val="hu-HU"/>
        </w:rPr>
        <w:t>kérdezte tőle Alex. Hogy hív</w:t>
        <w:softHyphen/>
        <w:t>nak?</w:t>
      </w:r>
    </w:p>
    <w:p>
      <w:pPr>
        <w:pStyle w:val="Normal"/>
        <w:shd w:fill="FFFFFF"/>
        <w:bidi w:val="0"/>
        <w:ind w:left="0" w:right="0" w:hanging="0"/>
        <w:jc w:val="left"/>
        <w:rPr>
          <w:lang w:val="hu-HU"/>
        </w:rPr>
      </w:pPr>
      <w:r>
        <w:rPr>
          <w:sz w:val="24"/>
          <w:lang w:val="hu-HU"/>
        </w:rPr>
        <w:t>-Jüan - felelte az őr nagy nehezen, a többi kérdésre pedig csak egy szótaggal vagy csenddel válaszolt.</w:t>
      </w:r>
    </w:p>
    <w:p>
      <w:pPr>
        <w:pStyle w:val="Normal"/>
        <w:shd w:fill="FFFFFF"/>
        <w:bidi w:val="0"/>
        <w:ind w:left="0" w:right="0" w:hanging="0"/>
        <w:jc w:val="left"/>
        <w:rPr>
          <w:lang w:val="hu-HU"/>
        </w:rPr>
      </w:pPr>
      <w:r>
        <w:rPr>
          <w:sz w:val="24"/>
          <w:lang w:val="hu-HU"/>
        </w:rPr>
        <w:t>Újabb sistergően forró nap állt előttük. A sziget mint</w:t>
        <w:softHyphen/>
        <w:t>ha megrekedt volna az örök nyár fogságában. Alex a reg</w:t>
        <w:softHyphen/>
        <w:t>geli után átment a hallba, ahol néhány szolga szokás sze</w:t>
        <w:softHyphen/>
        <w:t>rint söprögetett vagy a konyhába cipelt ezt-azt. Az őrök a helyükön voltak a toronyban és körös-körül. Alex elment az istállóhoz. Nem volt benne biztos, hogy engedik kilo</w:t>
        <w:softHyphen/>
        <w:t>vagolni, ezért kellemes meglepetésként érte, amikor az őr kihozta neki a már felnyergelt szürkét.</w:t>
      </w:r>
    </w:p>
    <w:p>
      <w:pPr>
        <w:pStyle w:val="Normal"/>
        <w:shd w:fill="FFFFFF"/>
        <w:bidi w:val="0"/>
        <w:ind w:left="0" w:right="0" w:hanging="0"/>
        <w:jc w:val="left"/>
        <w:rPr>
          <w:lang w:val="hu-HU"/>
        </w:rPr>
      </w:pPr>
      <w:r>
        <w:rPr>
          <w:sz w:val="24"/>
          <w:lang w:val="hu-HU"/>
        </w:rPr>
        <w:t>Másodszor is lóra szállt hát. Jüan pár lépésnyire követte egy gesztenyebarna kancán. Alex igazából nem akart lovagolni. Combja és feneke még az előző napit is érezte. Vi</w:t>
        <w:softHyphen/>
        <w:t>szont érdekelte a birtok körüli kerítés, amit Szarov említett. Állítólag áram van belevezetve. De még az ilyen kerítések</w:t>
      </w:r>
    </w:p>
    <w:p>
      <w:pPr>
        <w:pStyle w:val="Normal"/>
        <w:shd w:fill="FFFFFF"/>
        <w:bidi w:val="0"/>
        <w:ind w:left="0" w:right="0" w:hanging="0"/>
        <w:jc w:val="left"/>
        <w:rPr>
          <w:lang w:val="hu-HU"/>
        </w:rPr>
      </w:pPr>
      <w:r>
        <w:rPr>
          <w:sz w:val="24"/>
          <w:lang w:val="hu-HU"/>
        </w:rPr>
        <w:t>mellett is gyakran van fa, amire fel lehet mászni. Ugyanis már eldöntötte magában, hogy innét meg fog szökni.</w:t>
      </w:r>
    </w:p>
    <w:p>
      <w:pPr>
        <w:pStyle w:val="Normal"/>
        <w:shd w:fill="FFFFFF"/>
        <w:bidi w:val="0"/>
        <w:ind w:left="0" w:right="0" w:hanging="0"/>
        <w:jc w:val="left"/>
        <w:rPr>
          <w:lang w:val="hu-HU"/>
        </w:rPr>
      </w:pPr>
      <w:r>
        <w:rPr>
          <w:sz w:val="24"/>
          <w:lang w:val="hu-HU"/>
        </w:rPr>
        <w:t>Még mindig fogalma sem volt róla, miben sántikál Szarov. Azt mondta, megváltoztatja a világot. Jobbá, erő</w:t>
        <w:softHyphen/>
        <w:t>sebbé, egészségesebbé teszi. Ezek szerint hősnek látja magát,  atombombás  hősnek. A hosszú  fűben  lovagolva Szarov szándékain töprengett. Az első gondolata az volt, hogy az orosz fel akar robbantani egy amerikai várost. Hát annak idején nem Amerika volt a Szovjetunió legnagyobb ellensége? Csakhogy ennek nem volt semmi értelme. Milliók halnának meg, de azért a világot nem változtatná meg. Jobbá biztos nem tenné. Talán Európában van a cél</w:t>
        <w:softHyphen/>
        <w:t>pont? Vagy a bombával akarja kizsarolni a világ kormá</w:t>
        <w:softHyphen/>
        <w:t xml:space="preserve">nyaitól, amit akar? Ez inkább. Ugyanakkor mégsem hitte. Akármi is a terv, az orosz elnöknek is köze van hozzá. </w:t>
      </w:r>
      <w:r>
        <w:rPr>
          <w:i/>
          <w:sz w:val="24"/>
          <w:lang w:val="hu-HU"/>
        </w:rPr>
        <w:t>Visszalapozok a történelemben, és semmissé teszem az elmúlt harminc év hibáit.</w:t>
      </w:r>
    </w:p>
    <w:p>
      <w:pPr>
        <w:pStyle w:val="Normal"/>
        <w:shd w:fill="FFFFFF"/>
        <w:bidi w:val="0"/>
        <w:ind w:left="0" w:right="0" w:hanging="0"/>
        <w:jc w:val="left"/>
        <w:rPr>
          <w:lang w:val="hu-HU"/>
        </w:rPr>
      </w:pPr>
      <w:r>
        <w:rPr>
          <w:sz w:val="24"/>
          <w:lang w:val="hu-HU"/>
        </w:rPr>
        <w:t>Alex hirtelen megértette, hogy gyerekkori barátságuk dacára Szarov gyűlöli az orosz elnököt, és el akarja foglal</w:t>
        <w:softHyphen/>
        <w:t>ni a helyét. Erre megy ki a játék. Egy új Oroszország, amely ismét világhatalom lehetne. Szarov vezetésével.</w:t>
      </w:r>
    </w:p>
    <w:p>
      <w:pPr>
        <w:pStyle w:val="Normal"/>
        <w:shd w:fill="FFFFFF"/>
        <w:bidi w:val="0"/>
        <w:ind w:left="0" w:right="0" w:hanging="0"/>
        <w:jc w:val="left"/>
        <w:rPr>
          <w:lang w:val="hu-HU"/>
        </w:rPr>
      </w:pPr>
      <w:r>
        <w:rPr>
          <w:sz w:val="24"/>
          <w:lang w:val="hu-HU"/>
        </w:rPr>
        <w:t>Alex tudta, el kell szöknie. Értesíteni a CIA-t, hogy Turner és Troy meghalt, és hogy Szarov atombombával rendelkezik. Aztán majd ők átveszik. Olyan messze szere</w:t>
        <w:softHyphen/>
        <w:t>tett volna kerülni a Casa de Orótól, amilyen messze csak tud. Szarov iránta tanúsított érzései, meg hogy örökbe akarja fogadni, iszonyúan zavarták. Az öreg katona kicsit őrült. Igaz, hogy megmentette az életét. De hát eleve Szarov miatt került veszélybe. Noha a reggel meleg volt, Alex megborzongott. Az egész kaland lassan kezdett ki</w:t>
        <w:softHyphen/>
        <w:t>csúszni a kezei közül.</w:t>
      </w:r>
    </w:p>
    <w:p>
      <w:pPr>
        <w:pStyle w:val="Normal"/>
        <w:shd w:fill="FFFFFF"/>
        <w:bidi w:val="0"/>
        <w:ind w:left="0" w:right="0" w:hanging="0"/>
        <w:jc w:val="left"/>
        <w:rPr>
          <w:lang w:val="hu-HU"/>
        </w:rPr>
      </w:pPr>
      <w:r>
        <w:rPr>
          <w:sz w:val="24"/>
          <w:lang w:val="hu-HU"/>
        </w:rPr>
        <w:t>Elérték az ültetvénynek azt a szélét, ami a sziget belseje felé esett. Tényleg ott húzódott a kerítés: öt méter magas, tömör acél, s mindkét oldalán egy kisebb, derékig érő drótkerítés. Egy nagy piros tábla állt a közelben, rajta a PELIGRO szó fehér betűkkel. De a kerítésről a figyel</w:t>
        <w:softHyphen/>
        <w:t>meztetés nélkül is sütött, hogy veszélyes. Mély zümmö</w:t>
        <w:softHyphen/>
        <w:t>gés hallatszott a talajból. Alex egy szenesre égett madár törött csontvázát vette észre a dróton. Biztos belerepült a kerítésbe, és azonnal elégett. Hát egy biztos: ezen nem mászhat át. A kerítés füves területen kígyózott, még a lát</w:t>
        <w:softHyphen/>
        <w:t>határon semigen volt fa, nemhogy a kerítés mellett.</w:t>
      </w:r>
    </w:p>
    <w:p>
      <w:pPr>
        <w:pStyle w:val="Normal"/>
        <w:shd w:fill="FFFFFF"/>
        <w:bidi w:val="0"/>
        <w:ind w:left="0" w:right="0" w:hanging="0"/>
        <w:jc w:val="left"/>
        <w:rPr>
          <w:lang w:val="hu-HU"/>
        </w:rPr>
      </w:pPr>
      <w:r>
        <w:rPr>
          <w:sz w:val="24"/>
          <w:lang w:val="hu-HU"/>
        </w:rPr>
        <w:t>Alex az ültetvény vége és a bejárati kapu felé fordította a lovát. Talán ott talál valami kiutat. Fél órába telt, mire poroszkálva odaértek. A kerítés egyszer sem szakadt meg. A bejáratot egy omladozó őrház jelezte, ablakaiból hiány</w:t>
        <w:softHyphen/>
        <w:t>zott az üveg, az ajtó félig leszakadva lógott a zsanéron. Két férfi posztolt benne, egy harmadik meg kint a sorompó mellett állt géppisztollyal. Épp ahogy Alex odaért, egy li</w:t>
        <w:softHyphen/>
        <w:t>muzin ment ki a kapun azok közül, amiket az este látott. Támadt egy ötlete. Csak egyféleképpen lehet innét kijut</w:t>
        <w:softHyphen/>
        <w:t>ni, mégpedig kocsival. Az elnök emberei valószínűleg ki-be fognak járni. Talán lesz esélye...</w:t>
      </w:r>
    </w:p>
    <w:p>
      <w:pPr>
        <w:pStyle w:val="Normal"/>
        <w:shd w:fill="FFFFFF"/>
        <w:bidi w:val="0"/>
        <w:ind w:left="0" w:right="0" w:hanging="0"/>
        <w:jc w:val="left"/>
        <w:rPr>
          <w:lang w:val="hu-HU"/>
        </w:rPr>
      </w:pPr>
      <w:r>
        <w:rPr>
          <w:sz w:val="24"/>
          <w:lang w:val="hu-HU"/>
        </w:rPr>
        <w:t>Visszaügettek az istállóhoz, és leszálltak a lóról. Alex visszament a házba, Jüan mindvégig pár lépéssel lemarad</w:t>
        <w:softHyphen/>
        <w:t>va követte. A fiú hangokat hallott a ház túlsó oldaláról, majd vízcsobbanást. Átment a belső udvaron, el a szökő</w:t>
        <w:softHyphen/>
        <w:t>kút mellett, át a boltíven. Mögötte egy hosszú medencét talált, két oldalán pálmák vetettek árnyékot az asztalokra és napágyakra. Távolabb egy újonnan épített teniszpályát látott. Mellette öltözők, szauna és egy bár. Innét a Casa de Oro egy multimilliomos játékának látszott.</w:t>
      </w:r>
    </w:p>
    <w:p>
      <w:pPr>
        <w:pStyle w:val="Normal"/>
        <w:shd w:fill="FFFFFF"/>
        <w:bidi w:val="0"/>
        <w:ind w:left="0" w:right="0" w:hanging="0"/>
        <w:jc w:val="left"/>
        <w:rPr>
          <w:lang w:val="hu-HU"/>
        </w:rPr>
      </w:pPr>
      <w:r>
        <w:rPr>
          <w:sz w:val="24"/>
          <w:lang w:val="hu-HU"/>
        </w:rPr>
        <w:t>Szarov az egyik asztalnál ült az elnökkel. Mindkettő</w:t>
        <w:softHyphen/>
        <w:t>jük kezében pohár volt: Szarovnak víz, a vendégnek kok</w:t>
        <w:softHyphen/>
        <w:t>tél. Az elnök piros rövidnadrágot és virágmintás, rövid ujjú inget viselt, mely kicsit bő volt sovány testére. Négy ember állt a közelében, láthatóan testőrök. Nagydarab, fekete ruhás férfiak, egyforma napszemüvegben, egyik fülükből zsinór vezetett hátra a ruhájukba. Volt valami nevetséges ebben a képben. A kis ember civilben. A hatalmas őrök. Alex a medencére nézett. A parton három elképesztően csinos nő üldögélt bikiniben, lábukat a víz</w:t>
        <w:softHyphen/>
        <w:t>be lógatták. Huszonnégy-huszonöt évesek lehettek. Alex helyinek nézte őket, és meglepődött. Szarovot túl hideg-vérűnek hitte az ilyesmihez. Vagy az elnök kedvéért van</w:t>
        <w:softHyphen/>
        <w:t>nak itt?</w:t>
      </w:r>
    </w:p>
    <w:p>
      <w:pPr>
        <w:pStyle w:val="Normal"/>
        <w:shd w:fill="FFFFFF"/>
        <w:bidi w:val="0"/>
        <w:ind w:left="0" w:right="0" w:hanging="0"/>
        <w:jc w:val="left"/>
        <w:rPr>
          <w:lang w:val="hu-HU"/>
        </w:rPr>
      </w:pPr>
      <w:r>
        <w:rPr>
          <w:sz w:val="24"/>
          <w:lang w:val="hu-HU"/>
        </w:rPr>
        <w:t>Alex nem tudta pontosan, szabad-e itt lennie, és már meg akart fordulni, amikor Szarov észrevette és odaintet</w:t>
        <w:softHyphen/>
        <w:t>te. Alex kíváncsian engedelmeskedett. Szarov mondott valamit az elnöknek, aki mosolyogva bólogatott.</w:t>
      </w:r>
    </w:p>
    <w:p>
      <w:pPr>
        <w:pStyle w:val="Normal"/>
        <w:shd w:fill="FFFFFF"/>
        <w:bidi w:val="0"/>
        <w:ind w:left="0" w:right="0" w:hanging="0"/>
        <w:jc w:val="left"/>
        <w:rPr>
          <w:lang w:val="hu-HU"/>
        </w:rPr>
      </w:pPr>
      <w:r>
        <w:rPr>
          <w:sz w:val="24"/>
          <w:lang w:val="hu-HU"/>
        </w:rPr>
        <w:t>-Jó napot, Alex! - köszöntötte Szarov szokatlan vi</w:t>
        <w:softHyphen/>
        <w:t>dámsággal. - Hallom, megint kilovagoltál. Hadd mutas</w:t>
        <w:softHyphen/>
        <w:t>sam be régi barátomat, Borisz Kirijenkót, Oroszország el</w:t>
        <w:softHyphen/>
        <w:t>nökét. Borisz, ez az a fiú, akiről beszéltem.</w:t>
      </w:r>
    </w:p>
    <w:p>
      <w:pPr>
        <w:pStyle w:val="Normal"/>
        <w:shd w:fill="FFFFFF"/>
        <w:bidi w:val="0"/>
        <w:ind w:left="0" w:right="0" w:hanging="0"/>
        <w:jc w:val="left"/>
        <w:rPr>
          <w:lang w:val="hu-HU"/>
        </w:rPr>
      </w:pPr>
      <w:r>
        <w:rPr>
          <w:sz w:val="24"/>
          <w:lang w:val="hu-HU"/>
        </w:rPr>
        <w:t>Az orosz elnök kezet nyújtott. Alex érezte leheletén az alkoholt. Akármit is tettek a koktélba, ő már túl sokat ivott belőle. - Örülök - mondta erős akcentussal. Egy uj</w:t>
        <w:softHyphen/>
        <w:t>jal Alex arcára mutatott, és oroszul folytatta. Alex kétszer is kihallotta Vladimír nevét.</w:t>
      </w:r>
    </w:p>
    <w:p>
      <w:pPr>
        <w:pStyle w:val="Normal"/>
        <w:shd w:fill="FFFFFF"/>
        <w:bidi w:val="0"/>
        <w:ind w:left="0" w:right="0" w:hanging="0"/>
        <w:jc w:val="left"/>
        <w:rPr>
          <w:lang w:val="hu-HU"/>
        </w:rPr>
      </w:pPr>
      <w:r>
        <w:rPr>
          <w:sz w:val="24"/>
          <w:lang w:val="hu-HU"/>
        </w:rPr>
        <w:t>Szarov kurtán válaszolt, majd lefordított a fiúnak. -Azt mondja, a fiamra emlékezteted - mosolygott. -Akarsz úszni, Alex? Úgy látom, rád férne.</w:t>
      </w:r>
    </w:p>
    <w:p>
      <w:pPr>
        <w:pStyle w:val="Normal"/>
        <w:shd w:fill="FFFFFF"/>
        <w:bidi w:val="0"/>
        <w:ind w:left="0" w:right="0" w:hanging="0"/>
        <w:jc w:val="left"/>
        <w:rPr>
          <w:lang w:val="hu-HU"/>
        </w:rPr>
      </w:pPr>
      <w:r>
        <w:rPr>
          <w:sz w:val="24"/>
          <w:lang w:val="hu-HU"/>
        </w:rPr>
        <w:t>Alex a három lányra pillantott. - Szokatlan életmentők.</w:t>
      </w:r>
    </w:p>
    <w:p>
      <w:pPr>
        <w:pStyle w:val="Normal"/>
        <w:shd w:fill="FFFFFF"/>
        <w:bidi w:val="0"/>
        <w:ind w:left="0" w:right="0" w:hanging="0"/>
        <w:jc w:val="left"/>
        <w:rPr>
          <w:lang w:val="hu-HU"/>
        </w:rPr>
      </w:pPr>
      <w:r>
        <w:rPr>
          <w:sz w:val="24"/>
          <w:lang w:val="hu-HU"/>
        </w:rPr>
        <w:t>- Egy kis társaság az elnöknek - nevetett a tábornok. -Végül is szabadságon van, habár sajnos van némi teen</w:t>
        <w:softHyphen/>
        <w:t>dőnk. A helyi tévéállomást nagyon érdekli előkelő vendé</w:t>
        <w:softHyphen/>
        <w:t>günk, és Borisz beleegyezett egy rövid interjúba. A stáb bármelyik pillanatban megérkezhet.</w:t>
      </w:r>
    </w:p>
    <w:p>
      <w:pPr>
        <w:pStyle w:val="Normal"/>
        <w:shd w:fill="FFFFFF"/>
        <w:bidi w:val="0"/>
        <w:ind w:left="0" w:right="0" w:hanging="0"/>
        <w:jc w:val="left"/>
        <w:rPr>
          <w:lang w:val="hu-HU"/>
        </w:rPr>
      </w:pPr>
      <w:r>
        <w:rPr>
          <w:sz w:val="24"/>
          <w:lang w:val="hu-HU"/>
        </w:rPr>
        <w:t>Az elnök bólintott, de Alex nem volt biztos benne, hogy értette.</w:t>
      </w:r>
    </w:p>
    <w:p>
      <w:pPr>
        <w:pStyle w:val="Normal"/>
        <w:shd w:fill="FFFFFF"/>
        <w:bidi w:val="0"/>
        <w:ind w:left="0" w:right="0" w:hanging="0"/>
        <w:jc w:val="left"/>
        <w:rPr>
          <w:lang w:val="hu-HU"/>
        </w:rPr>
      </w:pPr>
      <w:r>
        <w:rPr>
          <w:sz w:val="24"/>
          <w:lang w:val="hu-HU"/>
        </w:rPr>
        <w:t>- Az egész medencét uralhatod. Ebéd után Santiagóba megyünk, de remélem, hogy vacsorára visszaérünk. A séf meglepetést készít.</w:t>
      </w:r>
    </w:p>
    <w:p>
      <w:pPr>
        <w:pStyle w:val="Normal"/>
        <w:shd w:fill="FFFFFF"/>
        <w:bidi w:val="0"/>
        <w:ind w:left="0" w:right="0" w:hanging="0"/>
        <w:jc w:val="left"/>
        <w:rPr>
          <w:lang w:val="hu-HU"/>
        </w:rPr>
      </w:pPr>
      <w:r>
        <w:rPr>
          <w:sz w:val="24"/>
          <w:lang w:val="hu-HU"/>
        </w:rPr>
        <w:t>A házhoz vezető boltív alatt mozgás támadt. Conrad jelent meg, és vele egy alacsony, komoly nő olajzöld kosztümben. Mögötte két férfi jött kamerával és egyéb, tévés kellékekkel.</w:t>
      </w:r>
    </w:p>
    <w:p>
      <w:pPr>
        <w:pStyle w:val="Normal"/>
        <w:shd w:fill="FFFFFF"/>
        <w:bidi w:val="0"/>
        <w:ind w:left="0" w:right="0" w:hanging="0"/>
        <w:jc w:val="left"/>
        <w:rPr>
          <w:lang w:val="hu-HU"/>
        </w:rPr>
      </w:pPr>
      <w:r>
        <w:rPr>
          <w:sz w:val="24"/>
          <w:lang w:val="hu-HU"/>
        </w:rPr>
        <w:t>- Á, itt is vannak! - fordult Szarov az elnökhöz, megfe</w:t>
        <w:softHyphen/>
        <w:t>ledkezve Alexről.</w:t>
      </w:r>
    </w:p>
    <w:p>
      <w:pPr>
        <w:pStyle w:val="Normal"/>
        <w:shd w:fill="FFFFFF"/>
        <w:bidi w:val="0"/>
        <w:ind w:left="0" w:right="0" w:hanging="0"/>
        <w:jc w:val="left"/>
        <w:rPr>
          <w:lang w:val="hu-HU"/>
        </w:rPr>
      </w:pPr>
      <w:r>
        <w:rPr>
          <w:sz w:val="24"/>
          <w:lang w:val="hu-HU"/>
        </w:rPr>
        <w:t>A fiú úszónadrágra vetkőzött, és beleugrott a meden</w:t>
        <w:softHyphen/>
        <w:t>cébe. A hosszú lovaglás után a víz hűvös és frissítő volt. Észrevette, hogy a három lány figyeli. Az egyik rákacsin</w:t>
        <w:softHyphen/>
        <w:t>tott, mire egy másik felvihogott. Közben a stáb felállította a felszerelést egy pálmafa árnyékában. Az orosz elnök in</w:t>
        <w:softHyphen/>
        <w:t>tett az egyik testőrének, aki újabb koktélt vitt neki. Alex meglepődött, hogy egy ilyen jelentéktelennek tűnő em</w:t>
        <w:softHyphen/>
        <w:t>ber egy olyan hatalmas ország vezetője lehet. Na persze a legtöbb politikus alacsony és rendetlen, olyanok, akiket az iskolában mindig cikiztek. Ezért lesznek politikusok.</w:t>
      </w:r>
    </w:p>
    <w:p>
      <w:pPr>
        <w:pStyle w:val="Normal"/>
        <w:shd w:fill="FFFFFF"/>
        <w:bidi w:val="0"/>
        <w:ind w:left="0" w:right="0" w:hanging="0"/>
        <w:jc w:val="left"/>
        <w:rPr>
          <w:lang w:val="hu-HU"/>
        </w:rPr>
      </w:pPr>
      <w:r>
        <w:rPr>
          <w:sz w:val="24"/>
          <w:lang w:val="hu-HU"/>
        </w:rPr>
        <w:t>Alex kiverte az elnököt a fejéből, és az úszásra kon</w:t>
        <w:softHyphen/>
        <w:t>centrált. Azon töprengett, amit Szarov mondott az imént. Ebéd után a városba mennek. Vagyis autóval hagyják el a birtokot. Ez az egyetlen esélye. Tudta, hogy a szigetről nincs menekvés. Abban a pillanatban, hogy észreveszik az</w:t>
      </w:r>
    </w:p>
    <w:p>
      <w:pPr>
        <w:pStyle w:val="Normal"/>
        <w:shd w:fill="FFFFFF"/>
        <w:bidi w:val="0"/>
        <w:ind w:left="0" w:right="0" w:hanging="0"/>
        <w:jc w:val="left"/>
        <w:rPr>
          <w:lang w:val="hu-HU"/>
        </w:rPr>
      </w:pPr>
      <w:r>
        <w:rPr>
          <w:sz w:val="24"/>
          <w:lang w:val="hu-HU"/>
        </w:rPr>
        <w:t>eltűnését, riadóztatnak. A reptéren minden őr őt keresi majd, azt meg nem nagyon hitte, hogy hajóra tudna száll</w:t>
        <w:softHyphen/>
        <w:t>ni. De ha legalább találna egy telefont, ami kód nélkül is működik, kapcsolatba tudna lépni a CIA-val, akik külde-nének érte valakit.</w:t>
      </w:r>
    </w:p>
    <w:p>
      <w:pPr>
        <w:pStyle w:val="Normal"/>
        <w:shd w:fill="FFFFFF"/>
        <w:bidi w:val="0"/>
        <w:ind w:left="0" w:right="0" w:hanging="0"/>
        <w:jc w:val="left"/>
        <w:rPr>
          <w:lang w:val="hu-HU"/>
        </w:rPr>
      </w:pPr>
      <w:r>
        <w:rPr>
          <w:sz w:val="24"/>
          <w:lang w:val="hu-HU"/>
        </w:rPr>
        <w:t>Befejezte a nyolcadik hosszt, fordult a kilencedikre. Az orosz elnök egy széken ült, éppen bemikrofonozták. Jüan várt Alexre a medence végén. A fiú sóhajtott. Jüant valahogy ki kell iktatnia.</w:t>
      </w:r>
    </w:p>
    <w:p>
      <w:pPr>
        <w:pStyle w:val="Normal"/>
        <w:shd w:fill="FFFFFF"/>
        <w:bidi w:val="0"/>
        <w:ind w:left="0" w:right="0" w:hanging="0"/>
        <w:jc w:val="left"/>
        <w:rPr>
          <w:lang w:val="hu-HU"/>
        </w:rPr>
      </w:pPr>
      <w:r>
        <w:rPr>
          <w:sz w:val="24"/>
          <w:lang w:val="hu-HU"/>
        </w:rPr>
        <w:t>Megkezdődött a tévéinterjú. Szarov feszülten figyelt, és Alexet újra elfogta az érzés, hogy többről van itt szó an</w:t>
        <w:softHyphen/>
        <w:t>nál, amit látni.</w:t>
      </w:r>
    </w:p>
    <w:p>
      <w:pPr>
        <w:pStyle w:val="Normal"/>
        <w:shd w:fill="FFFFFF"/>
        <w:bidi w:val="0"/>
        <w:ind w:left="0" w:right="0" w:hanging="0"/>
        <w:jc w:val="left"/>
        <w:rPr>
          <w:lang w:val="hu-HU"/>
        </w:rPr>
      </w:pPr>
      <w:r>
        <w:rPr>
          <w:sz w:val="24"/>
          <w:lang w:val="hu-HU"/>
        </w:rPr>
        <w:t>Kimászott a medencéből, és ment átöltözni.</w:t>
      </w:r>
    </w:p>
    <w:p>
      <w:pPr>
        <w:pStyle w:val="Normal"/>
        <w:shd w:fill="FFFFFF"/>
        <w:bidi w:val="0"/>
        <w:ind w:left="0" w:right="0" w:hanging="0"/>
        <w:jc w:val="left"/>
        <w:rPr>
          <w:lang w:val="hu-HU"/>
        </w:rPr>
      </w:pPr>
      <w:r>
        <w:rPr>
          <w:sz w:val="24"/>
          <w:lang w:val="hu-HU"/>
        </w:rPr>
        <w:t>Másik rövidnadrágot és egy sima inget vett fel. Egyik sem volt rikító, hanem jól beleolvadtak a környezetbe. Zsebé</w:t>
        <w:softHyphen/>
        <w:t>be dugta a rágót, amit Smitherstől kapott. Ha minden a terv szerint alakul, szüksége lesz rá.</w:t>
      </w:r>
    </w:p>
    <w:p>
      <w:pPr>
        <w:pStyle w:val="Normal"/>
        <w:shd w:fill="FFFFFF"/>
        <w:bidi w:val="0"/>
        <w:ind w:left="0" w:right="0" w:hanging="0"/>
        <w:jc w:val="left"/>
        <w:rPr>
          <w:lang w:val="hu-HU"/>
        </w:rPr>
      </w:pPr>
      <w:r>
        <w:rPr>
          <w:sz w:val="24"/>
          <w:lang w:val="hu-HU"/>
        </w:rPr>
        <w:t>Jüan a szobája előtt várta meg. Alex idegesen készülő</w:t>
        <w:softHyphen/>
        <w:t>dött. Szarov már előre figyelmeztette, mi lesz, ha meg</w:t>
        <w:softHyphen/>
        <w:t>próbál szökni. Lelövik vagy minimum megkorbácsolják. De aztán a bombára gondolt. Szarovot meg kell állítani. Döntött.</w:t>
      </w:r>
    </w:p>
    <w:p>
      <w:pPr>
        <w:pStyle w:val="Normal"/>
        <w:shd w:fill="FFFFFF"/>
        <w:bidi w:val="0"/>
        <w:ind w:left="0" w:right="0" w:hanging="0"/>
        <w:jc w:val="left"/>
        <w:rPr>
          <w:lang w:val="hu-HU"/>
        </w:rPr>
      </w:pPr>
      <w:r>
        <w:rPr>
          <w:sz w:val="24"/>
          <w:lang w:val="hu-HU"/>
        </w:rPr>
        <w:t>Hirtelen megállt, és felnyögött. Az arca eltorzult a fáj</w:t>
        <w:softHyphen/>
        <w:t>dalomtól, megtántorodott, majd elesett. Jüan aggódva lé</w:t>
        <w:softHyphen/>
        <w:t>pett a szobába. Alex abban a pillanatban kiegyenesedett. Lábát tökéletesen kivitelezett körkörös rúgással a férfi gyomrába mélyesztette. Jüannak kiáltani sem jutott ideje. Kiszakadt belőle a levegő, és összerogyott. Alex nem elő</w:t>
        <w:softHyphen/>
        <w:t>ször örült, hogy öt év gyakorlással megszerezte a karate fekete övét. Gyorsan cselekedett. Lehúzta az ágyról a le-</w:t>
      </w:r>
    </w:p>
    <w:p>
      <w:pPr>
        <w:pStyle w:val="Normal"/>
        <w:shd w:fill="FFFFFF"/>
        <w:bidi w:val="0"/>
        <w:ind w:left="0" w:right="0" w:hanging="0"/>
        <w:jc w:val="left"/>
        <w:rPr>
          <w:lang w:val="hu-HU"/>
        </w:rPr>
      </w:pPr>
      <w:r>
        <w:rPr>
          <w:sz w:val="24"/>
          <w:lang w:val="hu-HU"/>
        </w:rPr>
        <w:t>pedőt, és csíkokra tépte. Jüan kezét-lábát megkötözte, majd kipeckelte a száját is. Aztán kisurrant a szobából, és bezárta maga mögött. Órák is eltelnek, mire megtalálják Jüant. Addigra pedig ő már messze jár.</w:t>
      </w:r>
    </w:p>
    <w:p>
      <w:pPr>
        <w:pStyle w:val="Normal"/>
        <w:shd w:fill="FFFFFF"/>
        <w:bidi w:val="0"/>
        <w:ind w:left="0" w:right="0" w:hanging="0"/>
        <w:jc w:val="left"/>
        <w:rPr>
          <w:lang w:val="hu-HU"/>
        </w:rPr>
      </w:pPr>
      <w:r>
        <w:rPr>
          <w:sz w:val="24"/>
          <w:lang w:val="hu-HU"/>
        </w:rPr>
        <w:t xml:space="preserve">Kilépett a </w:t>
      </w:r>
      <w:r>
        <w:rPr>
          <w:i/>
          <w:sz w:val="24"/>
          <w:lang w:val="hu-HU"/>
        </w:rPr>
        <w:t xml:space="preserve">baracónból. </w:t>
      </w:r>
      <w:r>
        <w:rPr>
          <w:sz w:val="24"/>
          <w:lang w:val="hu-HU"/>
        </w:rPr>
        <w:t>A fekete limuzinok még a villa előtt parkoltak az elnökre és az embereire várva. Senkit nem látott. Alex futásnak eredt. Szarov ugyan megenged</w:t>
        <w:softHyphen/>
        <w:t>te, hogy kedvére bejárja a birtokot, de csakis kísérettel. Ha meglátják egyedül, egyből sejtik, mi történt. Elérte a ház sarkát, ahol háttal a falnak dőlve igyekezett visszanyerni a lélegzetét. A délutáni hőségben ettől a rövid futástól is jól megizzadt. A kocsikat nézte. Három volt. Amelyik reggel elment, még nem tért vissza. A kérdés, hogy az elnök me</w:t>
        <w:softHyphen/>
        <w:t>lyikkel megy Santiagóba? Vagy viszi mind a hármat?</w:t>
      </w:r>
    </w:p>
    <w:p>
      <w:pPr>
        <w:pStyle w:val="Normal"/>
        <w:shd w:fill="FFFFFF"/>
        <w:bidi w:val="0"/>
        <w:ind w:left="0" w:right="0" w:hanging="0"/>
        <w:jc w:val="left"/>
        <w:rPr>
          <w:lang w:val="hu-HU"/>
        </w:rPr>
      </w:pPr>
      <w:r>
        <w:rPr>
          <w:sz w:val="24"/>
          <w:lang w:val="hu-HU"/>
        </w:rPr>
        <w:t>Éppen meg akart indulni, amikor lépteket hallott. Vagy őrök, vagy munkások, de az biztos, hogy amint befordul</w:t>
        <w:softHyphen/>
        <w:t>nak, meglátják. Egy keskeny ajtót vett észre nem messze, ami eddig elkerülte a figyelmét. Lenyomta a kilincset, sze</w:t>
        <w:softHyphen/>
        <w:t>rencsére nyitva volt. Épp hogy besurrant és becsukta az aj</w:t>
        <w:softHyphen/>
        <w:t>tót maga mögött, mikor a két egyenruhás katona feltűnt.</w:t>
      </w:r>
    </w:p>
    <w:p>
      <w:pPr>
        <w:pStyle w:val="Normal"/>
        <w:shd w:fill="FFFFFF"/>
        <w:bidi w:val="0"/>
        <w:ind w:left="0" w:right="0" w:hanging="0"/>
        <w:jc w:val="left"/>
        <w:rPr>
          <w:lang w:val="hu-HU"/>
        </w:rPr>
      </w:pPr>
      <w:r>
        <w:rPr>
          <w:sz w:val="24"/>
          <w:lang w:val="hu-HU"/>
        </w:rPr>
        <w:t>Légkondicionált levegő csapta meg. Körülnézett. A háznak ez a része egyáltalán nem hasonlított a többire. A fapadló és az antik bútorok elenpontjaként itt minden modern volt. Halogénlámpák világították meg a rövid fo</w:t>
        <w:softHyphen/>
        <w:t>lyosót, melynek két oldalán üvegajtók nyíltak. Alex kíván</w:t>
        <w:softHyphen/>
        <w:t>csian lépett előre. Benézett az első ajtón.</w:t>
      </w:r>
    </w:p>
    <w:p>
      <w:pPr>
        <w:pStyle w:val="Normal"/>
        <w:shd w:fill="FFFFFF"/>
        <w:bidi w:val="0"/>
        <w:ind w:left="0" w:right="0" w:hanging="0"/>
        <w:jc w:val="left"/>
        <w:rPr>
          <w:lang w:val="hu-HU"/>
        </w:rPr>
      </w:pPr>
      <w:r>
        <w:rPr>
          <w:sz w:val="24"/>
          <w:lang w:val="hu-HU"/>
        </w:rPr>
        <w:t>Két technikus ült bent egy sor monitort bámulva. Nem volt nagy szoba, csak mint egy tévéstúdió vágószo</w:t>
        <w:softHyphen/>
        <w:t>bája. Alex óvatosan kinyitotta az ajtót. A technikusok nem hallhatták, mert mindkettőn fejhallgató volt. Alex a kép</w:t>
        <w:softHyphen/>
        <w:t>ernyőkre nézett.</w:t>
      </w:r>
    </w:p>
    <w:p>
      <w:pPr>
        <w:pStyle w:val="Normal"/>
        <w:shd w:fill="FFFFFF"/>
        <w:bidi w:val="0"/>
        <w:ind w:left="0" w:right="0" w:hanging="0"/>
        <w:jc w:val="left"/>
        <w:rPr>
          <w:lang w:val="hu-HU"/>
        </w:rPr>
      </w:pPr>
      <w:r>
        <w:rPr>
          <w:sz w:val="24"/>
          <w:lang w:val="hu-HU"/>
        </w:rPr>
        <w:t>A ház minden helyiségét figyelték. Ráismert a szobára ahol először magához tért. Látta a konyhát, az ebédlőt és a főudvart, amelyen éppen az elnök két embere sétált át. Egy másik képernyőre nézett. Magát látta, ahogy a me</w:t>
        <w:softHyphen/>
        <w:t>dencében úszik. Azt is felvették. És ott volt Szarov, kezé</w:t>
        <w:softHyphen/>
        <w:t>ben a pohár vízzel üldögélt, miközben az elnök interjút adott a stábnak, akiket Alex is látott megérkezni.</w:t>
      </w:r>
    </w:p>
    <w:p>
      <w:pPr>
        <w:pStyle w:val="Normal"/>
        <w:shd w:fill="FFFFFF"/>
        <w:bidi w:val="0"/>
        <w:ind w:left="0" w:right="0" w:hanging="0"/>
        <w:jc w:val="left"/>
        <w:rPr>
          <w:lang w:val="hu-HU"/>
        </w:rPr>
      </w:pPr>
      <w:r>
        <w:rPr>
          <w:sz w:val="24"/>
          <w:lang w:val="hu-HU"/>
        </w:rPr>
        <w:t>Alex csak némi töprengés után értette meg, mit is lát. Mindent felvesznek és megvágnak. Ez volt a két technikus dolga. Az egyik monitoron Borisz Kilijenko érkezése ment. Mellette meg az, ahogy az elnök felhajt egy pohár brandyt, valószínűleg előző este. A harmadikon a medencénél látott lányokat mutatják be neki. Olyan ruhában illegették magu</w:t>
        <w:softHyphen/>
        <w:t>kat, ami nem hagyott sok teret a képzeletnek. Bevitte őket a szobájába? Ha igen, akkor azt is felvették.</w:t>
      </w:r>
    </w:p>
    <w:p>
      <w:pPr>
        <w:pStyle w:val="Normal"/>
        <w:shd w:fill="FFFFFF"/>
        <w:bidi w:val="0"/>
        <w:ind w:left="0" w:right="0" w:hanging="0"/>
        <w:jc w:val="left"/>
        <w:rPr>
          <w:lang w:val="hu-HU"/>
        </w:rPr>
      </w:pPr>
      <w:r>
        <w:rPr>
          <w:sz w:val="24"/>
          <w:lang w:val="hu-HU"/>
        </w:rPr>
        <w:t>Az egyik kép villódzott, és aztán az elnök jelent meg rajta interjú közben. Az egyik technikus biztos megkapta az anyagot a zöldruhás nőtől. Kirijenko egyenesen a ka</w:t>
        <w:softHyphen/>
        <w:t>merába beszélt, ahogy általában a politikusok. Halálosan komoly volt, habár kicsit viccesen festett a virágmintás ingben. A mellette lévő képernyőn Kirijenko az egyik lánnyal úszott a medencében.</w:t>
      </w:r>
    </w:p>
    <w:p>
      <w:pPr>
        <w:pStyle w:val="Normal"/>
        <w:shd w:fill="FFFFFF"/>
        <w:bidi w:val="0"/>
        <w:ind w:left="0" w:right="0" w:hanging="0"/>
        <w:jc w:val="left"/>
        <w:rPr>
          <w:lang w:val="hu-HU"/>
        </w:rPr>
      </w:pPr>
      <w:r>
        <w:rPr>
          <w:sz w:val="24"/>
          <w:lang w:val="hu-HU"/>
        </w:rPr>
        <w:t>Mit jelent ez az egész? Minek kell ez Szarovnak? A Casa de Oro csak egy gondosan kidolgozott csapda, amibe az orosz elnök akaratlanul besétált?</w:t>
      </w:r>
    </w:p>
    <w:p>
      <w:pPr>
        <w:pStyle w:val="Normal"/>
        <w:shd w:fill="FFFFFF"/>
        <w:bidi w:val="0"/>
        <w:ind w:left="0" w:right="0" w:hanging="0"/>
        <w:jc w:val="left"/>
        <w:rPr>
          <w:lang w:val="hu-HU"/>
        </w:rPr>
      </w:pPr>
      <w:r>
        <w:rPr>
          <w:sz w:val="24"/>
          <w:lang w:val="hu-HU"/>
        </w:rPr>
        <w:t>Alex nem időzhetett tovább. Amit látott, még sürge</w:t>
        <w:softHyphen/>
        <w:t>tőbbé tette, hogy értesítse az amerikaiakat. Attól félt, hogy lemarad a kocsik indulásáról, az egyetlen esélyéről.</w:t>
      </w:r>
    </w:p>
    <w:p>
      <w:pPr>
        <w:pStyle w:val="Normal"/>
        <w:shd w:fill="FFFFFF"/>
        <w:bidi w:val="0"/>
        <w:ind w:left="0" w:right="0" w:hanging="0"/>
        <w:jc w:val="left"/>
        <w:rPr>
          <w:lang w:val="hu-HU"/>
        </w:rPr>
      </w:pPr>
      <w:r>
        <w:rPr>
          <w:sz w:val="24"/>
          <w:lang w:val="hu-HU"/>
        </w:rPr>
        <w:t>Kinyitotta a külső ajtót, és kilesett. Az autók még ott voltak, az őrök pedig elmentek. Az órájára nézett. Két óra. Az ebédet lassan be kell fejezniük. Most! Odaszaladt a</w:t>
      </w:r>
    </w:p>
    <w:p>
      <w:pPr>
        <w:pStyle w:val="Normal"/>
        <w:shd w:fill="FFFFFF"/>
        <w:bidi w:val="0"/>
        <w:ind w:left="0" w:right="0" w:hanging="0"/>
        <w:jc w:val="left"/>
        <w:rPr>
          <w:lang w:val="hu-HU"/>
        </w:rPr>
      </w:pPr>
      <w:r>
        <w:rPr>
          <w:sz w:val="24"/>
          <w:lang w:val="hu-HU"/>
        </w:rPr>
        <w:t>legközelebbi kocsihoz, és tapogatva kereste a csomagtartó gombját. Zárva lesz? Hüvelykujja ráakadt a gombra, meg</w:t>
        <w:softHyphen/>
        <w:t>nyomta, és az megkönnyebbülésére kinyílt. A hatalmas li</w:t>
        <w:softHyphen/>
        <w:t>muzin csomagtartójában rengeteg hely volt. Becsusszant, majd lehúzta a csomagtartó fedelét, és magára zárta. Szu</w:t>
        <w:softHyphen/>
        <w:t>roksötét lett. Nagyon igyekezett, nehogy elfogja a pánik. Mintha élve eltemették volna. Próbált lazítani. Menni fog. Már ha nem akarnak valami csomagot betenni. A li</w:t>
        <w:softHyphen/>
        <w:t>muzin kiviszi a birtokról, és amikor Santiagóban lepar</w:t>
        <w:softHyphen/>
        <w:t>kolnak, kiszökik.</w:t>
      </w:r>
    </w:p>
    <w:p>
      <w:pPr>
        <w:pStyle w:val="Normal"/>
        <w:shd w:fill="FFFFFF"/>
        <w:bidi w:val="0"/>
        <w:ind w:left="0" w:right="0" w:hanging="0"/>
        <w:jc w:val="left"/>
        <w:rPr>
          <w:lang w:val="hu-HU"/>
        </w:rPr>
      </w:pPr>
      <w:r>
        <w:rPr>
          <w:sz w:val="24"/>
          <w:lang w:val="hu-HU"/>
        </w:rPr>
        <w:t>Na persze a legnehezebb még hátra volt. Nem látott ki. Sőt még az orráig sem látott. Tökéletes volt a sötétség. Csak tippelni tud majd, hogy mikor szállnak ki az utasok. Ráadásul a csomagtartót belülről nem lehetett kinyitni. Alex ezért is hozta a rágógumit. Azzal robbantja majd ki a zárat. Kis szerencsével eltűnik a tömegben, még mielőtt felfedezik, mi történt.</w:t>
      </w:r>
    </w:p>
    <w:p>
      <w:pPr>
        <w:pStyle w:val="Normal"/>
        <w:shd w:fill="FFFFFF"/>
        <w:bidi w:val="0"/>
        <w:ind w:left="0" w:right="0" w:hanging="0"/>
        <w:jc w:val="left"/>
        <w:rPr>
          <w:lang w:val="hu-HU"/>
        </w:rPr>
      </w:pPr>
      <w:r>
        <w:rPr>
          <w:sz w:val="24"/>
          <w:lang w:val="hu-HU"/>
        </w:rPr>
        <w:t>Mégis elfogta a kétség, jó ötlet volt-e ez az egész. A csomagtartóban már most iszonyú hőség volt. Elkép</w:t>
        <w:softHyphen/>
        <w:t>zelte, ahogy a nap tűz a kocsira, és megértette, hogy egy kályhába zárta be magát. Minden pórusából szakadt a víz. A ruhája már teljesen átnedvesedett, hallotta, hogy a ve</w:t>
        <w:softHyphen/>
        <w:t>rejték a fémre csöpög alatta. Mennyi levegő lehet itt? Ha Szarov hamarosan nem indul, kénytelen lesz még itt ki</w:t>
        <w:softHyphen/>
        <w:t>robbantania magát, és viselni a következményeket.</w:t>
      </w:r>
    </w:p>
    <w:p>
      <w:pPr>
        <w:pStyle w:val="Normal"/>
        <w:shd w:fill="FFFFFF"/>
        <w:bidi w:val="0"/>
        <w:ind w:left="0" w:right="0" w:hanging="0"/>
        <w:jc w:val="left"/>
        <w:rPr>
          <w:lang w:val="hu-HU"/>
        </w:rPr>
      </w:pPr>
      <w:r>
        <w:rPr>
          <w:sz w:val="24"/>
          <w:lang w:val="hu-HU"/>
        </w:rPr>
        <w:t>Küzdött a pánikkal, és igyekezett olyan kicsiket léle</w:t>
        <w:softHyphen/>
        <w:t>gezni, ahogy bírt. Szíve a fülében dübörgött. Az erei rit</w:t>
        <w:softHyphen/>
        <w:t>musra vertek. Szerette volna kinyújtani a lábát, de moc</w:t>
        <w:softHyphen/>
        <w:t>canni sem mert, nehogy megmozduljon a kocsi. A percek lassan vánszorogtak... és akkor meghallotta. Kocsiajtó csapódott,  majd  az  egész jármű balra-jobbra billent,</w:t>
      </w:r>
    </w:p>
    <w:p>
      <w:pPr>
        <w:pStyle w:val="Normal"/>
        <w:shd w:fill="FFFFFF"/>
        <w:bidi w:val="0"/>
        <w:ind w:left="0" w:right="0" w:hanging="0"/>
        <w:jc w:val="left"/>
        <w:rPr>
          <w:lang w:val="hu-HU"/>
        </w:rPr>
      </w:pPr>
      <w:r>
        <w:rPr>
          <w:sz w:val="24"/>
          <w:lang w:val="hu-HU"/>
        </w:rPr>
        <w:t>ahogy az utasok beszálltak. Alex magzatpozícióba kupo</w:t>
        <w:softHyphen/>
        <w:t>rodva várta, hogy kinyitják-e a csomagtartót, de a jelek szerint az elnök vagy aki a limuzinba ült, nem vitt magá</w:t>
        <w:softHyphen/>
        <w:t>val csomagot. Felberregett a motor. Alex érezte a reme</w:t>
        <w:softHyphen/>
        <w:t>gést, majd hirtelen megindultak. A fiút ide-oda dobálta a döcögős földút.</w:t>
      </w:r>
    </w:p>
    <w:p>
      <w:pPr>
        <w:pStyle w:val="Normal"/>
        <w:shd w:fill="FFFFFF"/>
        <w:bidi w:val="0"/>
        <w:ind w:left="0" w:right="0" w:hanging="0"/>
        <w:jc w:val="left"/>
        <w:rPr>
          <w:lang w:val="hu-HU"/>
        </w:rPr>
      </w:pPr>
      <w:r>
        <w:rPr>
          <w:sz w:val="24"/>
          <w:lang w:val="hu-HU"/>
        </w:rPr>
        <w:t>Egy perc múlva lassítottak, amiből Alex tudta, a kapu</w:t>
        <w:softHyphen/>
        <w:t>hoz közelednek. Újra aggódhat. Vajon ellenőrzik az őrök a kocsit? Nem hitte. Ma reggel látta, ahogy az egyik limu</w:t>
        <w:softHyphen/>
        <w:t>zin elment, és bár az őrök ott voltak, a csomagtartónak a közelébe se mentek. A kocsi megállt. Alex nem moccant. Minden fekete volt. Hangokat hallott, de mintha a messze távolból érkeztek volna. Valaki kiabált valamit, de a szavakat nem értette. A kocsi mintha egy örökkévalóság óta állt volna. Mi tart ennyi ideig? Gyerünk már! Alex egyre nehezebben lélegzett. Fogy a levegő.</w:t>
      </w:r>
    </w:p>
    <w:p>
      <w:pPr>
        <w:pStyle w:val="Normal"/>
        <w:shd w:fill="FFFFFF"/>
        <w:bidi w:val="0"/>
        <w:ind w:left="0" w:right="0" w:hanging="0"/>
        <w:jc w:val="left"/>
        <w:rPr>
          <w:lang w:val="hu-HU"/>
        </w:rPr>
      </w:pPr>
      <w:r>
        <w:rPr>
          <w:sz w:val="24"/>
          <w:lang w:val="hu-HU"/>
        </w:rPr>
        <w:t>Es akkor megindult a kocsi. Megkönnyebbülten sóhaj</w:t>
        <w:softHyphen/>
        <w:t>tott. Lelki szemei előtt látta, hogy felemelik a sorompót. A Casa de Oro immár mögöttük lehet. Milyen messze le</w:t>
        <w:softHyphen/>
        <w:t>het Santiago? Honnét fogja tudni, mikor érnek oda? A kocsi megint megállt. A csomagtartó kinyílt.</w:t>
      </w:r>
    </w:p>
    <w:p>
      <w:pPr>
        <w:pStyle w:val="Normal"/>
        <w:shd w:fill="FFFFFF"/>
        <w:bidi w:val="0"/>
        <w:ind w:left="0" w:right="0" w:hanging="0"/>
        <w:jc w:val="left"/>
        <w:rPr>
          <w:lang w:val="hu-HU"/>
        </w:rPr>
      </w:pPr>
      <w:r>
        <w:rPr>
          <w:sz w:val="24"/>
          <w:lang w:val="hu-HU"/>
        </w:rPr>
        <w:t>Kegyetlenül éles napfény ömlött be. Alex pislogva kap</w:t>
        <w:softHyphen/>
        <w:t>ta szeme elé a kezét.</w:t>
      </w:r>
    </w:p>
    <w:p>
      <w:pPr>
        <w:pStyle w:val="Normal"/>
        <w:shd w:fill="FFFFFF"/>
        <w:bidi w:val="0"/>
        <w:ind w:left="0" w:right="0" w:hanging="0"/>
        <w:jc w:val="left"/>
        <w:rPr>
          <w:lang w:val="hu-HU"/>
        </w:rPr>
      </w:pPr>
      <w:r>
        <w:rPr>
          <w:sz w:val="24"/>
          <w:lang w:val="hu-HU"/>
        </w:rPr>
        <w:t>- Kifelé! - parancsolt rá egy hang angolul. Alex kimászott. Csuromvíz volt. Szarov állt előtte. Mellette Conrad automata pisztollyal, a szemén látszott, mennyire örül. Alex körbenézett. A kocsi el sem hagyta a birtokot. Csak tett egy kört. Ez volt az, amit érzett. Két őr figyelte kifejezéstelen arccal. Az egyik egy megafont tar-</w:t>
      </w:r>
    </w:p>
    <w:p>
      <w:pPr>
        <w:pStyle w:val="Normal"/>
        <w:shd w:fill="FFFFFF"/>
        <w:bidi w:val="0"/>
        <w:ind w:left="0" w:right="0" w:hanging="0"/>
        <w:jc w:val="left"/>
        <w:rPr>
          <w:lang w:val="hu-HU"/>
        </w:rPr>
      </w:pPr>
      <w:r>
        <w:rPr>
          <w:sz w:val="24"/>
          <w:lang w:val="hu-HU"/>
        </w:rPr>
        <w:t>tott a kezében, mint amilyet a sporteseményeken használnak. Egy vezeték futott belőle egy dobozhoz az épületbe.</w:t>
      </w:r>
    </w:p>
    <w:p>
      <w:pPr>
        <w:pStyle w:val="Normal"/>
        <w:shd w:fill="FFFFFF"/>
        <w:bidi w:val="0"/>
        <w:ind w:left="0" w:right="0" w:hanging="0"/>
        <w:jc w:val="left"/>
        <w:rPr>
          <w:lang w:val="hu-HU"/>
        </w:rPr>
      </w:pPr>
      <w:r>
        <w:rPr>
          <w:sz w:val="24"/>
          <w:lang w:val="hu-HU"/>
        </w:rPr>
        <w:t>- Ha látni akarod Santiagót, csak kérned kell - szólalt meg Szarov. - Bár nem hiszem, hogy városnézésre gon</w:t>
        <w:softHyphen/>
        <w:t>doltál. Szerintem menekültél.</w:t>
      </w:r>
    </w:p>
    <w:p>
      <w:pPr>
        <w:pStyle w:val="Normal"/>
        <w:shd w:fill="FFFFFF"/>
        <w:bidi w:val="0"/>
        <w:ind w:left="0" w:right="0" w:hanging="0"/>
        <w:jc w:val="left"/>
        <w:rPr>
          <w:lang w:val="hu-HU"/>
        </w:rPr>
      </w:pPr>
      <w:r>
        <w:rPr>
          <w:sz w:val="24"/>
          <w:lang w:val="hu-HU"/>
        </w:rPr>
        <w:t>Alex nem felelt.</w:t>
      </w:r>
    </w:p>
    <w:p>
      <w:pPr>
        <w:pStyle w:val="Normal"/>
        <w:shd w:fill="FFFFFF"/>
        <w:bidi w:val="0"/>
        <w:ind w:left="0" w:right="0" w:hanging="0"/>
        <w:jc w:val="left"/>
        <w:rPr>
          <w:lang w:val="hu-HU"/>
        </w:rPr>
      </w:pPr>
      <w:r>
        <w:rPr>
          <w:sz w:val="24"/>
          <w:lang w:val="hu-HU"/>
        </w:rPr>
        <w:t>- Hol van Jüan? Alex hallgatott.</w:t>
      </w:r>
    </w:p>
    <w:p>
      <w:pPr>
        <w:pStyle w:val="Normal"/>
        <w:shd w:fill="FFFFFF"/>
        <w:bidi w:val="0"/>
        <w:ind w:left="0" w:right="0" w:hanging="0"/>
        <w:jc w:val="left"/>
        <w:rPr>
          <w:lang w:val="hu-HU"/>
        </w:rPr>
      </w:pPr>
      <w:r>
        <w:rPr>
          <w:sz w:val="24"/>
          <w:lang w:val="hu-HU"/>
        </w:rPr>
        <w:t>Szarov a fiúra meredt. Megbántottnak tűnt, mintha nem értené, Alex miért nem engedelmeskedett neki, és nem tudná, mit tegyen most. - Csalódtam benned, Alex -folytatta végül. -Jártál a barlangnál. Láttad, milyen biz</w:t>
        <w:softHyphen/>
        <w:t>tonsági intézkedéseket tettem. Komolyan gondoltad akár egy pillanatra is, hogy kiengedek innét egy autót anélkül, hogy tudnám ki vagy mi van benne?</w:t>
      </w:r>
    </w:p>
    <w:p>
      <w:pPr>
        <w:pStyle w:val="Normal"/>
        <w:shd w:fill="FFFFFF"/>
        <w:bidi w:val="0"/>
        <w:ind w:left="0" w:right="0" w:hanging="0"/>
        <w:jc w:val="left"/>
        <w:rPr>
          <w:lang w:val="hu-HU"/>
        </w:rPr>
      </w:pPr>
      <w:r>
        <w:rPr>
          <w:sz w:val="24"/>
          <w:lang w:val="hu-HU"/>
        </w:rPr>
        <w:t>Hirtelen kikapta az őr kezéből a megafont. Alex mell</w:t>
        <w:softHyphen/>
        <w:t>kasára szegezte, és megnyomott egy gombot. Alex dobo</w:t>
        <w:softHyphen/>
        <w:t>gó hangot hallott, amely megremegtette a levegőt. Bele</w:t>
        <w:softHyphen/>
        <w:t>telt pár másodpercbe, mire megértette, hogy a saját szív</w:t>
        <w:softHyphen/>
        <w:t>verését hallja kihangosítva, a ház egyik hangszórójából.</w:t>
      </w:r>
    </w:p>
    <w:p>
      <w:pPr>
        <w:pStyle w:val="Normal"/>
        <w:shd w:fill="FFFFFF"/>
        <w:bidi w:val="0"/>
        <w:ind w:left="0" w:right="0" w:hanging="0"/>
        <w:jc w:val="left"/>
        <w:rPr>
          <w:lang w:val="hu-HU"/>
        </w:rPr>
      </w:pPr>
      <w:r>
        <w:rPr>
          <w:sz w:val="24"/>
          <w:lang w:val="hu-HU"/>
        </w:rPr>
        <w:t>-A sorompónál átvizsgálták az autót - magyarázta Szarov. - Minden kocsit átvizsgálnak ezzel. Finom mű</w:t>
        <w:softHyphen/>
        <w:t>szer. Ezt hallotta az őr is, amit most te.</w:t>
      </w:r>
    </w:p>
    <w:p>
      <w:pPr>
        <w:pStyle w:val="Normal"/>
        <w:shd w:fill="FFFFFF"/>
        <w:bidi w:val="0"/>
        <w:ind w:left="0" w:right="0" w:hanging="0"/>
        <w:jc w:val="left"/>
        <w:rPr>
          <w:lang w:val="hu-HU"/>
        </w:rPr>
      </w:pPr>
      <w:r>
        <w:rPr>
          <w:i/>
          <w:sz w:val="24"/>
          <w:lang w:val="hu-HU"/>
        </w:rPr>
        <w:t xml:space="preserve">Dumm... dumm... dumm... </w:t>
      </w:r>
      <w:r>
        <w:rPr>
          <w:sz w:val="24"/>
          <w:lang w:val="hu-HU"/>
        </w:rPr>
        <w:t>hallgatta Alex saját szívé</w:t>
        <w:softHyphen/>
        <w:t>nek dobogását.</w:t>
      </w:r>
    </w:p>
    <w:p>
      <w:pPr>
        <w:pStyle w:val="Normal"/>
        <w:shd w:fill="FFFFFF"/>
        <w:bidi w:val="0"/>
        <w:ind w:left="0" w:right="0" w:hanging="0"/>
        <w:jc w:val="left"/>
        <w:rPr>
          <w:lang w:val="hu-HU"/>
        </w:rPr>
      </w:pPr>
      <w:r>
        <w:rPr>
          <w:sz w:val="24"/>
          <w:lang w:val="hu-HU"/>
        </w:rPr>
        <w:t>Szarovot hirtelen elfogta a méreg. Az arca nem válto</w:t>
        <w:softHyphen/>
        <w:t>zott, de halványkék szeme jéghideg lett, és rettenetes üresség vette körül, mintha kiszállt volna belőle minden csepp élet. - Emlékszel, mit mondtam neked? - suttogta. - Ha  megpróbálsz  menekülni,   lelőnek.   Conrad  na-</w:t>
      </w:r>
    </w:p>
    <w:p>
      <w:pPr>
        <w:pStyle w:val="Normal"/>
        <w:shd w:fill="FFFFFF"/>
        <w:bidi w:val="0"/>
        <w:ind w:left="0" w:right="0" w:hanging="0"/>
        <w:jc w:val="left"/>
        <w:rPr>
          <w:lang w:val="hu-HU"/>
        </w:rPr>
      </w:pPr>
      <w:r>
        <w:rPr>
          <w:sz w:val="24"/>
          <w:lang w:val="hu-HU"/>
        </w:rPr>
        <w:t>gyon-nagyon szeretne lelőni. Szerinte bolond vagyok, hogy vendégként kezellek. Igaza van.</w:t>
      </w:r>
    </w:p>
    <w:p>
      <w:pPr>
        <w:pStyle w:val="Normal"/>
        <w:shd w:fill="FFFFFF"/>
        <w:bidi w:val="0"/>
        <w:ind w:left="0" w:right="0" w:hanging="0"/>
        <w:jc w:val="left"/>
        <w:rPr>
          <w:lang w:val="hu-HU"/>
        </w:rPr>
      </w:pPr>
      <w:r>
        <w:rPr>
          <w:sz w:val="24"/>
          <w:lang w:val="hu-HU"/>
        </w:rPr>
        <w:t xml:space="preserve">Conrad előrelépett és felemelte a pisztolyát. </w:t>
      </w:r>
      <w:r>
        <w:rPr>
          <w:i/>
          <w:sz w:val="24"/>
          <w:lang w:val="hu-HU"/>
        </w:rPr>
        <w:t xml:space="preserve">Dumm... dumm... dumm... dumm... </w:t>
      </w:r>
      <w:r>
        <w:rPr>
          <w:sz w:val="24"/>
          <w:lang w:val="hu-HU"/>
        </w:rPr>
        <w:t>Alex szíve olyan volt, mint egy állat, amelynek nem tu</w:t>
        <w:softHyphen/>
        <w:t>dott parancsolni. A félelem erősebb volt, és ő semmit nem tudott tenni, hogy titkolja. Szíve mind hangosabban és gyorsabban dobogott, csak úgy dübörgött a hangszórókból. - Nem értelek, Alex. Hát nem fogod fel, mit ajánlok neked? Nem hallottad, amit mondtam? Én védelmet ajánlok, te meg az ellenségemmé teszed magad? Azt aka</w:t>
        <w:softHyphen/>
        <w:t>rom, legyél a fiam, mire te arra kényszerítesz, hogy el</w:t>
        <w:softHyphen/>
        <w:t>pusztítsalak.</w:t>
      </w:r>
    </w:p>
    <w:p>
      <w:pPr>
        <w:pStyle w:val="Normal"/>
        <w:shd w:fill="FFFFFF"/>
        <w:bidi w:val="0"/>
        <w:ind w:left="0" w:right="0" w:hanging="0"/>
        <w:jc w:val="left"/>
        <w:rPr>
          <w:lang w:val="hu-HU"/>
        </w:rPr>
      </w:pPr>
      <w:r>
        <w:rPr>
          <w:sz w:val="24"/>
          <w:lang w:val="hu-HU"/>
        </w:rPr>
        <w:t>Conrad Alex szívéhez tette a pisztolyát.</w:t>
      </w:r>
    </w:p>
    <w:p>
      <w:pPr>
        <w:pStyle w:val="Normal"/>
        <w:shd w:fill="FFFFFF"/>
        <w:bidi w:val="0"/>
        <w:ind w:left="0" w:right="0" w:hanging="0"/>
        <w:jc w:val="left"/>
        <w:rPr>
          <w:lang w:val="hu-HU"/>
        </w:rPr>
      </w:pPr>
      <w:r>
        <w:rPr>
          <w:i/>
          <w:sz w:val="24"/>
          <w:lang w:val="hu-HU"/>
        </w:rPr>
        <w:t>Dummdummdummdummdumm...</w:t>
      </w:r>
    </w:p>
    <w:p>
      <w:pPr>
        <w:pStyle w:val="Normal"/>
        <w:shd w:fill="FFFFFF"/>
        <w:bidi w:val="0"/>
        <w:ind w:left="0" w:right="0" w:hanging="0"/>
        <w:jc w:val="left"/>
        <w:rPr>
          <w:lang w:val="hu-HU"/>
        </w:rPr>
      </w:pPr>
      <w:r>
        <w:rPr>
          <w:sz w:val="24"/>
          <w:lang w:val="hu-HU"/>
        </w:rPr>
        <w:t>- Hallgasd saját rémületed hangját. Hallod? Es ha majd csönd váltja fel, alig pár másodperc múlva, tudha</w:t>
        <w:softHyphen/>
        <w:t>tod, hogy meghaltál.</w:t>
      </w:r>
    </w:p>
    <w:p>
      <w:pPr>
        <w:pStyle w:val="Normal"/>
        <w:shd w:fill="FFFFFF"/>
        <w:bidi w:val="0"/>
        <w:ind w:left="0" w:right="0" w:hanging="0"/>
        <w:jc w:val="left"/>
        <w:rPr>
          <w:lang w:val="hu-HU"/>
        </w:rPr>
      </w:pPr>
      <w:r>
        <w:rPr>
          <w:sz w:val="24"/>
          <w:lang w:val="hu-HU"/>
        </w:rPr>
        <w:t>Conrad ujja a ravaszra görbült.</w:t>
      </w:r>
    </w:p>
    <w:p>
      <w:pPr>
        <w:pStyle w:val="Normal"/>
        <w:shd w:fill="FFFFFF"/>
        <w:bidi w:val="0"/>
        <w:ind w:left="0" w:right="0" w:hanging="0"/>
        <w:jc w:val="left"/>
        <w:rPr>
          <w:lang w:val="hu-HU"/>
        </w:rPr>
      </w:pPr>
      <w:r>
        <w:rPr>
          <w:sz w:val="24"/>
          <w:lang w:val="hu-HU"/>
        </w:rPr>
        <w:t>Ekkor Szarov lekapcsolta az érzékelőt.</w:t>
      </w:r>
    </w:p>
    <w:p>
      <w:pPr>
        <w:pStyle w:val="Normal"/>
        <w:shd w:fill="FFFFFF"/>
        <w:bidi w:val="0"/>
        <w:ind w:left="0" w:right="0" w:hanging="0"/>
        <w:jc w:val="left"/>
        <w:rPr>
          <w:lang w:val="hu-HU"/>
        </w:rPr>
      </w:pPr>
      <w:r>
        <w:rPr>
          <w:sz w:val="24"/>
          <w:lang w:val="hu-HU"/>
        </w:rPr>
        <w:t>A szívverés hangja elhalt.</w:t>
      </w:r>
    </w:p>
    <w:p>
      <w:pPr>
        <w:pStyle w:val="Normal"/>
        <w:shd w:fill="FFFFFF"/>
        <w:bidi w:val="0"/>
        <w:ind w:left="0" w:right="0" w:hanging="0"/>
        <w:jc w:val="left"/>
        <w:rPr>
          <w:lang w:val="hu-HU"/>
        </w:rPr>
      </w:pPr>
      <w:r>
        <w:rPr>
          <w:sz w:val="24"/>
          <w:lang w:val="hu-HU"/>
        </w:rPr>
        <w:t>Alex úgy érezte, lelőtték. A hirtelen csend úgy csapta meg, mint a kalapács. Mint a golyó. Térdre esett, egész tes</w:t>
        <w:softHyphen/>
        <w:t>tét üresség járta át, alig kapott levegőt. Ott térdelt a porban, keze bénán lógott az oldala mellett. Felállni sem volt ereje. Szarov csak nézte, és szomorúság felhőzte be arcát.</w:t>
      </w:r>
    </w:p>
    <w:p>
      <w:pPr>
        <w:pStyle w:val="Normal"/>
        <w:shd w:fill="FFFFFF"/>
        <w:bidi w:val="0"/>
        <w:ind w:left="0" w:right="0" w:hanging="0"/>
        <w:jc w:val="left"/>
        <w:rPr>
          <w:lang w:val="hu-HU"/>
        </w:rPr>
      </w:pPr>
      <w:r>
        <w:rPr>
          <w:sz w:val="24"/>
          <w:lang w:val="hu-HU"/>
        </w:rPr>
        <w:t>- Megtanulta a leckét -jelentette ki. - Vigyék vissza a szobájába.</w:t>
      </w:r>
    </w:p>
    <w:p>
      <w:pPr>
        <w:pStyle w:val="Normal"/>
        <w:shd w:fill="FFFFFF"/>
        <w:bidi w:val="0"/>
        <w:ind w:left="0" w:right="0" w:hanging="0"/>
        <w:jc w:val="left"/>
        <w:rPr>
          <w:lang w:val="hu-HU"/>
        </w:rPr>
      </w:pPr>
      <w:r>
        <w:rPr>
          <w:sz w:val="24"/>
          <w:lang w:val="hu-HU"/>
        </w:rPr>
        <w:t>Letette az érzékelőt, és a még mindig térdeplő fiúnak hátat fordítva beszállt a kocsiba.</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Nukleáris szeméttelep</w:t>
      </w:r>
    </w:p>
    <w:p>
      <w:pPr>
        <w:pStyle w:val="Normal"/>
        <w:shd w:fill="FFFFFF"/>
        <w:bidi w:val="0"/>
        <w:ind w:left="0" w:right="0" w:hanging="0"/>
        <w:jc w:val="left"/>
        <w:rPr>
          <w:lang w:val="hu-HU"/>
        </w:rPr>
      </w:pPr>
      <w:r>
        <w:rPr>
          <w:sz w:val="24"/>
          <w:lang w:val="hu-HU"/>
        </w:rPr>
        <w:t>A2nap este hétkor Alex cellájának ajtaja kinyílt, és Conrad jelent meg öltönyben-nyakkendőben. Az elegáns ruhától félkopasz feje, sebes arca és vörös, rángatózó szeme még a szokottnál is rondábbnak tűnt.</w:t>
      </w:r>
    </w:p>
    <w:p>
      <w:pPr>
        <w:pStyle w:val="Normal"/>
        <w:shd w:fill="FFFFFF"/>
        <w:bidi w:val="0"/>
        <w:ind w:left="0" w:right="0" w:hanging="0"/>
        <w:jc w:val="left"/>
        <w:rPr>
          <w:lang w:val="hu-HU"/>
        </w:rPr>
      </w:pPr>
      <w:r>
        <w:rPr>
          <w:sz w:val="24"/>
          <w:lang w:val="hu-HU"/>
        </w:rPr>
        <w:t>- Meghívtak vacsorára - mondta.</w:t>
      </w:r>
    </w:p>
    <w:p>
      <w:pPr>
        <w:pStyle w:val="Normal"/>
        <w:shd w:fill="FFFFFF"/>
        <w:bidi w:val="0"/>
        <w:ind w:left="0" w:right="0" w:hanging="0"/>
        <w:jc w:val="left"/>
        <w:rPr>
          <w:lang w:val="hu-HU"/>
        </w:rPr>
      </w:pPr>
      <w:r>
        <w:rPr>
          <w:sz w:val="24"/>
          <w:lang w:val="hu-HU"/>
        </w:rPr>
        <w:t>- Kösz, nem, Conrad - felelte Alex. - Nem vagyok éhes.</w:t>
      </w:r>
    </w:p>
    <w:p>
      <w:pPr>
        <w:pStyle w:val="Normal"/>
        <w:shd w:fill="FFFFFF"/>
        <w:bidi w:val="0"/>
        <w:ind w:left="0" w:right="0" w:hanging="0"/>
        <w:jc w:val="left"/>
        <w:rPr>
          <w:lang w:val="hu-HU"/>
        </w:rPr>
      </w:pPr>
      <w:r>
        <w:rPr>
          <w:sz w:val="24"/>
          <w:lang w:val="hu-HU"/>
        </w:rPr>
        <w:t>- A meghívást nem lehet visszautasítani. - A férfi meg</w:t>
        <w:softHyphen/>
        <w:t>nézte az óráját. Karja rosszul csatlakozott a csuklójához, jól meg kellett emelnie, hogy lássa az órát. - Van öt per</w:t>
        <w:softHyphen/>
        <w:t>ced. Rendesen öltözz fel.</w:t>
      </w:r>
    </w:p>
    <w:p>
      <w:pPr>
        <w:pStyle w:val="Normal"/>
        <w:shd w:fill="FFFFFF"/>
        <w:bidi w:val="0"/>
        <w:ind w:left="0" w:right="0" w:hanging="0"/>
        <w:jc w:val="left"/>
        <w:rPr>
          <w:lang w:val="hu-HU"/>
        </w:rPr>
      </w:pPr>
      <w:r>
        <w:rPr>
          <w:sz w:val="24"/>
          <w:lang w:val="hu-HU"/>
        </w:rPr>
        <w:t>-A szmokingomat Angliában hagytam.</w:t>
      </w:r>
    </w:p>
    <w:p>
      <w:pPr>
        <w:pStyle w:val="Normal"/>
        <w:shd w:fill="FFFFFF"/>
        <w:bidi w:val="0"/>
        <w:ind w:left="0" w:right="0" w:hanging="0"/>
        <w:jc w:val="left"/>
        <w:rPr>
          <w:lang w:val="hu-HU"/>
        </w:rPr>
      </w:pPr>
      <w:r>
        <w:rPr>
          <w:sz w:val="24"/>
          <w:lang w:val="hu-HU"/>
        </w:rPr>
        <w:t>Conrad rá se hederítve becsukta az ajtót.</w:t>
      </w:r>
    </w:p>
    <w:p>
      <w:pPr>
        <w:pStyle w:val="Normal"/>
        <w:shd w:fill="FFFFFF"/>
        <w:bidi w:val="0"/>
        <w:ind w:left="0" w:right="0" w:hanging="0"/>
        <w:jc w:val="left"/>
        <w:rPr>
          <w:lang w:val="hu-HU"/>
        </w:rPr>
      </w:pPr>
      <w:r>
        <w:rPr>
          <w:sz w:val="24"/>
          <w:lang w:val="hu-HU"/>
        </w:rPr>
        <w:t>Alex leemelte lábát az ágyról, ahol eddig feküdt. Az el</w:t>
        <w:softHyphen/>
        <w:t>fogása óta itt kuksolt, el-eltöprengve, vajon most mi lesz vele. Vacsorameghívásra számított a legkevésbé. Amikor visszahozták, Jüannak nyomát se látta. Biztos megrótták, amiért hagyta megszökni Alexet, és hazaküldték. Vagy le</w:t>
        <w:softHyphen/>
        <w:t>lőtték. Alex kezdte felfogni, hogy a Casa de Oróban nem viccelnek. Nem is sejtette, Szarov mit tartogat neki ezen az estén, de azzal tisztában volt, hogy délután kis híján az életével fizetett a szökési kísérletért. Szerencséjére hason</w:t>
        <w:softHyphen/>
        <w:t>lít a tábornok tizenhat éves, elvesztett fiára, Vladimírra. Szarov talán még most sem vetette el az ötletet, hogy örökbe fogadja. Különben már halott lenne.</w:t>
      </w:r>
    </w:p>
    <w:p>
      <w:pPr>
        <w:pStyle w:val="Normal"/>
        <w:shd w:fill="FFFFFF"/>
        <w:bidi w:val="0"/>
        <w:ind w:left="0" w:right="0" w:hanging="0"/>
        <w:jc w:val="left"/>
        <w:rPr>
          <w:lang w:val="hu-HU"/>
        </w:rPr>
      </w:pPr>
      <w:r>
        <w:rPr>
          <w:sz w:val="24"/>
          <w:lang w:val="hu-HU"/>
        </w:rPr>
        <w:t>Úgy döntött, mindent összevetve bölcs dolog lenne el</w:t>
        <w:softHyphen/>
        <w:t>fogadni ezt a vacsorameghívást. Legalább kicsit többet</w:t>
      </w:r>
    </w:p>
    <w:p>
      <w:pPr>
        <w:pStyle w:val="Normal"/>
        <w:shd w:fill="FFFFFF"/>
        <w:bidi w:val="0"/>
        <w:ind w:left="0" w:right="0" w:hanging="0"/>
        <w:jc w:val="left"/>
        <w:rPr>
          <w:lang w:val="hu-HU"/>
        </w:rPr>
      </w:pPr>
      <w:r>
        <w:rPr>
          <w:sz w:val="24"/>
          <w:lang w:val="hu-HU"/>
        </w:rPr>
        <w:t>megtud arról, mi folyik itt. Vajon a vacsorát is filmre ve</w:t>
        <w:softHyphen/>
        <w:t>szik? És ha igen, mire használják? Tiszta inget húzott, fe</w:t>
        <w:softHyphen/>
        <w:t>kete nadrágot. Eszébe jutott, amikor az őrült igazgató, dr. Grief rejtett kamerával kémkedett a Point Blanc akadémián a fiúk után. De ez itt más. A vágószobában a filmeket megvágták, összerakták, manipulálták. Fel akarják hasz</w:t>
        <w:softHyphen/>
        <w:t>nálni valamire. De mire?</w:t>
      </w:r>
    </w:p>
    <w:p>
      <w:pPr>
        <w:pStyle w:val="Normal"/>
        <w:shd w:fill="FFFFFF"/>
        <w:bidi w:val="0"/>
        <w:ind w:left="0" w:right="0" w:hanging="0"/>
        <w:jc w:val="left"/>
        <w:rPr>
          <w:lang w:val="hu-HU"/>
        </w:rPr>
      </w:pPr>
      <w:r>
        <w:rPr>
          <w:sz w:val="24"/>
          <w:lang w:val="hu-HU"/>
        </w:rPr>
        <w:t>Conrad pontosan öt perccel később visszajött. Alex ké</w:t>
        <w:softHyphen/>
        <w:t>szen várta. Kimentek a rabszolgaházból, át a főépületbe. Odabent klasszikus zene szólt. Az udvaron megpillantott egy triót - két idősebb hegedűst, és egy kövér nőt cselló</w:t>
        <w:softHyphen/>
        <w:t>val -, akik Bachot játszottak, miközben a szökőkút halkan csobogott mögöttük. Tucatnyian gyűltek itt össze, pezs</w:t>
        <w:softHyphen/>
        <w:t>gőt ittak és szendvicsfalatkákat ettek, amit fehér kötényes pincérek hordtak körbe ezüsttálcákon. A négy testőr kör</w:t>
        <w:softHyphen/>
        <w:t>ben állt, lankadatlanul figyeltek. Az orosz követség másik hat tagja a medencénél látott lányokkal tereferélt, akik ez</w:t>
        <w:softHyphen/>
        <w:t>úttal flitterben és ékszerben pompáztak.</w:t>
      </w:r>
    </w:p>
    <w:p>
      <w:pPr>
        <w:pStyle w:val="Normal"/>
        <w:shd w:fill="FFFFFF"/>
        <w:bidi w:val="0"/>
        <w:ind w:left="0" w:right="0" w:hanging="0"/>
        <w:jc w:val="left"/>
        <w:rPr>
          <w:lang w:val="hu-HU"/>
        </w:rPr>
      </w:pPr>
      <w:r>
        <w:rPr>
          <w:sz w:val="24"/>
          <w:lang w:val="hu-HU"/>
        </w:rPr>
        <w:t>Az elnök Szarówal beszélgetett, egyik kezében pohár, a másikban hatalmas szivar. Szarov mondott valamit, az elnök pedig harsányan felnevetett, szájából gomolygott a füst. Szarov észrevette Alexet, és elmosolyodott. -Á, Alex! Hát megjöttél. Mit kérsz inni? Mintha délután nem történt volna semmi. Alex frissen facsart narancslét kért, és azonnal kapott is.</w:t>
      </w:r>
    </w:p>
    <w:p>
      <w:pPr>
        <w:pStyle w:val="Normal"/>
        <w:shd w:fill="FFFFFF"/>
        <w:bidi w:val="0"/>
        <w:ind w:left="0" w:right="0" w:hanging="0"/>
        <w:jc w:val="left"/>
        <w:rPr>
          <w:lang w:val="hu-HU"/>
        </w:rPr>
      </w:pPr>
      <w:r>
        <w:rPr>
          <w:sz w:val="24"/>
          <w:lang w:val="hu-HU"/>
        </w:rPr>
        <w:t>- Örülök, hogy itt vagy, Alex - mondta neki Szarov. -Nem akartam nélküled elkezdeni.</w:t>
      </w:r>
    </w:p>
    <w:p>
      <w:pPr>
        <w:pStyle w:val="Normal"/>
        <w:shd w:fill="FFFFFF"/>
        <w:bidi w:val="0"/>
        <w:ind w:left="0" w:right="0" w:hanging="0"/>
        <w:jc w:val="left"/>
        <w:rPr>
          <w:lang w:val="hu-HU"/>
        </w:rPr>
      </w:pPr>
      <w:r>
        <w:rPr>
          <w:sz w:val="24"/>
          <w:lang w:val="hu-HU"/>
        </w:rPr>
        <w:t>Alexnek eszébe jutott, hogy korábban Szarov emlege</w:t>
        <w:softHyphen/>
        <w:t>tett valami meglepetést. Kezdett baljós érzése lenni ezzel a vacsorával kapcsolatban, bár maga sem tudta, miért.</w:t>
      </w:r>
    </w:p>
    <w:p>
      <w:pPr>
        <w:pStyle w:val="Normal"/>
        <w:shd w:fill="FFFFFF"/>
        <w:bidi w:val="0"/>
        <w:ind w:left="0" w:right="0" w:hanging="0"/>
        <w:jc w:val="left"/>
        <w:rPr>
          <w:lang w:val="hu-HU"/>
        </w:rPr>
      </w:pPr>
      <w:r>
        <w:rPr>
          <w:sz w:val="24"/>
          <w:lang w:val="hu-HU"/>
        </w:rPr>
        <w:t>A trió befejezte a zenét, szolid tapsot kapott jutalmul. Aztán gongszó hallatszott, s a vendégek bevonultak az ebédlőbe. Ugyanoda, ahol Alex és Szarov reggelizett, csak most bankettre készítették elő. Kristálypoharakkal és va</w:t>
        <w:softHyphen/>
        <w:t>kítóan fehér porcelánnal tálaltak, a késeket-villákat csillo</w:t>
        <w:softHyphen/>
        <w:t>góra suvickolták. A fehér abrosz vadonatújnak látszott. Tizenhárom teríték volt, hat-hat mindkét oldalon és egy az asztalfőn. Alex nyugtalanul vette tudomásul a számot. Tizenhárom. Szerencsétlen szám.</w:t>
      </w:r>
    </w:p>
    <w:p>
      <w:pPr>
        <w:pStyle w:val="Normal"/>
        <w:shd w:fill="FFFFFF"/>
        <w:bidi w:val="0"/>
        <w:ind w:left="0" w:right="0" w:hanging="0"/>
        <w:jc w:val="left"/>
        <w:rPr>
          <w:lang w:val="hu-HU"/>
        </w:rPr>
      </w:pPr>
      <w:r>
        <w:rPr>
          <w:sz w:val="24"/>
          <w:lang w:val="hu-HU"/>
        </w:rPr>
        <w:t>Mindenki elfoglalta a helyét. Szarov ült az asztalfőre, Alex az egyik oldalán, Kirijenko a másikon. Nyíltak az aj</w:t>
        <w:softHyphen/>
        <w:t>tók, és pincérek sorjáztak be tálakkal, melyek csurig vol</w:t>
        <w:softHyphen/>
        <w:t>tak apró, fekete gyöngyökből álló, tojásszerű halmokkal. Kaviár, ismerte fel közelebbről Alex. Szarov biztos a Fe</w:t>
        <w:softHyphen/>
        <w:t>kete-tengerről szerzi. Egy vagyonba kerülhetett. Az oro</w:t>
        <w:softHyphen/>
        <w:t>szok hagyományosan vodkát isznak a kaviárhoz, és amint a tálak a helyükre kerültek, minden vendég kapott is egy-egy csurig töltött pohárkát.</w:t>
      </w:r>
    </w:p>
    <w:p>
      <w:pPr>
        <w:pStyle w:val="Normal"/>
        <w:shd w:fill="FFFFFF"/>
        <w:bidi w:val="0"/>
        <w:ind w:left="0" w:right="0" w:hanging="0"/>
        <w:jc w:val="left"/>
        <w:rPr>
          <w:lang w:val="hu-HU"/>
        </w:rPr>
      </w:pPr>
      <w:r>
        <w:rPr>
          <w:sz w:val="24"/>
          <w:lang w:val="hu-HU"/>
        </w:rPr>
        <w:t>Ekkor Szarov felállt.</w:t>
      </w:r>
    </w:p>
    <w:p>
      <w:pPr>
        <w:pStyle w:val="Normal"/>
        <w:shd w:fill="FFFFFF"/>
        <w:bidi w:val="0"/>
        <w:ind w:left="0" w:right="0" w:hanging="0"/>
        <w:jc w:val="left"/>
        <w:rPr>
          <w:lang w:val="hu-HU"/>
        </w:rPr>
      </w:pPr>
      <w:r>
        <w:rPr>
          <w:sz w:val="24"/>
          <w:lang w:val="hu-HU"/>
        </w:rPr>
        <w:t>- Barátaim! - kezdte. - Remélem, megbocsátotok ne</w:t>
        <w:softHyphen/>
        <w:t>kem, ha angolul szólok hozzátok. Sajnos van egy vendég az asztalnál, aki még nem tanulta meg dicsőséges nyel</w:t>
        <w:softHyphen/>
        <w:t>vünket.</w:t>
      </w:r>
    </w:p>
    <w:p>
      <w:pPr>
        <w:pStyle w:val="Normal"/>
        <w:shd w:fill="FFFFFF"/>
        <w:bidi w:val="0"/>
        <w:ind w:left="0" w:right="0" w:hanging="0"/>
        <w:jc w:val="left"/>
        <w:rPr>
          <w:lang w:val="hu-HU"/>
        </w:rPr>
      </w:pPr>
      <w:r>
        <w:rPr>
          <w:sz w:val="24"/>
          <w:lang w:val="hu-HU"/>
        </w:rPr>
        <w:t>Mindenki mosolygott, páran Alex irányába biccentet</w:t>
        <w:softHyphen/>
        <w:t>tek. A fiú leszegte a fejét, nem volt benne biztos, erre ho</w:t>
        <w:softHyphen/>
        <w:t>gyan reagáljon.</w:t>
      </w:r>
    </w:p>
    <w:p>
      <w:pPr>
        <w:pStyle w:val="Normal"/>
        <w:shd w:fill="FFFFFF"/>
        <w:bidi w:val="0"/>
        <w:ind w:left="0" w:right="0" w:hanging="0"/>
        <w:jc w:val="left"/>
        <w:rPr>
          <w:lang w:val="hu-HU"/>
        </w:rPr>
      </w:pPr>
      <w:r>
        <w:rPr>
          <w:sz w:val="24"/>
          <w:lang w:val="hu-HU"/>
        </w:rPr>
        <w:t>- Ez az este nagyon fontos nekem. Mit mondjak Bo</w:t>
        <w:softHyphen/>
        <w:t>risz Nikita Kirijenkóról? Több mint ötven éve a legköze</w:t>
        <w:softHyphen/>
        <w:t>lebbi, legjobb barátom! Ez furcsa is nekem, főleg ha eszembe jut, hogy gyerekként állatokat kínzott, sírt, ha megverték, és sosem mondott igazat. - Alex Kirijenkóra</w:t>
      </w:r>
    </w:p>
    <w:p>
      <w:pPr>
        <w:pStyle w:val="Normal"/>
        <w:shd w:fill="FFFFFF"/>
        <w:bidi w:val="0"/>
        <w:ind w:left="0" w:right="0" w:hanging="0"/>
        <w:jc w:val="left"/>
        <w:rPr>
          <w:lang w:val="hu-HU"/>
        </w:rPr>
      </w:pPr>
      <w:r>
        <w:rPr>
          <w:sz w:val="24"/>
          <w:lang w:val="hu-HU"/>
        </w:rPr>
        <w:t>174</w:t>
      </w:r>
    </w:p>
    <w:p>
      <w:pPr>
        <w:pStyle w:val="Normal"/>
        <w:shd w:fill="FFFFFF"/>
        <w:bidi w:val="0"/>
        <w:ind w:left="0" w:right="0" w:hanging="0"/>
        <w:jc w:val="left"/>
        <w:rPr>
          <w:lang w:val="hu-HU"/>
        </w:rPr>
      </w:pPr>
      <w:r>
        <w:rPr>
          <w:sz w:val="24"/>
          <w:lang w:val="hu-HU"/>
        </w:rPr>
        <w:t>nézett. Az elnök a homlokát ráncolta. Szarov valószínűleg viccelt, de a vendég nem mulatott rajta. - Még nehezebb elhinni, hogy őt bízták meg azzal a szent feladattal, hogy országunkat vezesse ezekben a nehéz időkben. Nos, Bo</w:t>
        <w:softHyphen/>
        <w:t>risz most nyaralni jött ide. El is hiszem, hogy ráfér a pihe</w:t>
        <w:softHyphen/>
        <w:t>nés a kemény munka után. Erre igyunk hát ma este. A nyaralásra! Remélem, hosszabb és emlékezetesebb lesz, mint azt valaha is remélte.</w:t>
      </w:r>
    </w:p>
    <w:p>
      <w:pPr>
        <w:pStyle w:val="Normal"/>
        <w:shd w:fill="FFFFFF"/>
        <w:bidi w:val="0"/>
        <w:ind w:left="0" w:right="0" w:hanging="0"/>
        <w:jc w:val="left"/>
        <w:rPr>
          <w:lang w:val="hu-HU"/>
        </w:rPr>
      </w:pPr>
      <w:r>
        <w:rPr>
          <w:sz w:val="24"/>
          <w:lang w:val="hu-HU"/>
        </w:rPr>
        <w:t>Rövid csend állt be. Alex látta a vendégeken, hogy nem értik, mi van. Talán nem tudták követni Szarov angolját. Mégis gyanította, hogy inkább a beszéd tartalma döbben</w:t>
        <w:softHyphen/>
        <w:t>tette meg őket. Egy jó vacsora reményében jöttek, Szarov pedig mintha sértegetné Oroszország elnökét!</w:t>
      </w:r>
    </w:p>
    <w:p>
      <w:pPr>
        <w:pStyle w:val="Normal"/>
        <w:shd w:fill="FFFFFF"/>
        <w:bidi w:val="0"/>
        <w:ind w:left="0" w:right="0" w:hanging="0"/>
        <w:jc w:val="left"/>
        <w:rPr>
          <w:lang w:val="hu-HU"/>
        </w:rPr>
      </w:pPr>
      <w:r>
        <w:rPr>
          <w:sz w:val="24"/>
          <w:lang w:val="hu-HU"/>
        </w:rPr>
        <w:t>- Alekszej, öreg barátom! - szólalt meg végül az elnök. Láthatóan úgy döntött, hogy ez az egész csak móka. El</w:t>
        <w:softHyphen/>
        <w:t>mosolyodott és erős akcentussal angolul mondta: - Miért nem iszol velünk?</w:t>
      </w:r>
    </w:p>
    <w:p>
      <w:pPr>
        <w:pStyle w:val="Normal"/>
        <w:shd w:fill="FFFFFF"/>
        <w:bidi w:val="0"/>
        <w:ind w:left="0" w:right="0" w:hanging="0"/>
        <w:jc w:val="left"/>
        <w:rPr>
          <w:lang w:val="hu-HU"/>
        </w:rPr>
      </w:pPr>
      <w:r>
        <w:rPr>
          <w:sz w:val="24"/>
          <w:lang w:val="hu-HU"/>
        </w:rPr>
        <w:t>- Te is tudod, hogy sosem iszom - felelte Szarov. - És bízom benne, azt is megérted, hogy a tizennégy éves fiam is túl fiatal hozzá.</w:t>
      </w:r>
    </w:p>
    <w:p>
      <w:pPr>
        <w:pStyle w:val="Normal"/>
        <w:shd w:fill="FFFFFF"/>
        <w:bidi w:val="0"/>
        <w:ind w:left="0" w:right="0" w:hanging="0"/>
        <w:jc w:val="left"/>
        <w:rPr>
          <w:lang w:val="hu-HU"/>
        </w:rPr>
      </w:pPr>
      <w:r>
        <w:rPr>
          <w:sz w:val="24"/>
          <w:lang w:val="hu-HU"/>
        </w:rPr>
        <w:t>- En tizenkét évesen ittam először vodkát - dörmögte az elnök.</w:t>
      </w:r>
    </w:p>
    <w:p>
      <w:pPr>
        <w:pStyle w:val="Normal"/>
        <w:shd w:fill="FFFFFF"/>
        <w:bidi w:val="0"/>
        <w:ind w:left="0" w:right="0" w:hanging="0"/>
        <w:jc w:val="left"/>
        <w:rPr>
          <w:lang w:val="hu-HU"/>
        </w:rPr>
      </w:pPr>
      <w:r>
        <w:rPr>
          <w:sz w:val="24"/>
          <w:lang w:val="hu-HU"/>
        </w:rPr>
        <w:t>Ezen Alex nemigen lepődött meg.</w:t>
      </w:r>
    </w:p>
    <w:p>
      <w:pPr>
        <w:pStyle w:val="Normal"/>
        <w:shd w:fill="FFFFFF"/>
        <w:bidi w:val="0"/>
        <w:ind w:left="0" w:right="0" w:hanging="0"/>
        <w:jc w:val="left"/>
        <w:rPr>
          <w:lang w:val="hu-HU"/>
        </w:rPr>
      </w:pPr>
      <w:r>
        <w:rPr>
          <w:sz w:val="24"/>
          <w:lang w:val="hu-HU"/>
        </w:rPr>
        <w:t xml:space="preserve">Kirijenko felemelte a poharát. - </w:t>
      </w:r>
      <w:r>
        <w:rPr>
          <w:i/>
          <w:sz w:val="24"/>
          <w:lang w:val="hu-HU"/>
        </w:rPr>
        <w:t xml:space="preserve">Na zdaróvje! - </w:t>
      </w:r>
      <w:r>
        <w:rPr>
          <w:sz w:val="24"/>
          <w:lang w:val="hu-HU"/>
        </w:rPr>
        <w:t>Alex kö</w:t>
        <w:softHyphen/>
        <w:t>rülbelül ennyit értett oroszul. „Egészségünkre!"</w:t>
      </w:r>
    </w:p>
    <w:p>
      <w:pPr>
        <w:pStyle w:val="Normal"/>
        <w:shd w:fill="FFFFFF"/>
        <w:bidi w:val="0"/>
        <w:ind w:left="0" w:right="0" w:hanging="0"/>
        <w:jc w:val="left"/>
        <w:rPr>
          <w:lang w:val="hu-HU"/>
        </w:rPr>
      </w:pPr>
      <w:r>
        <w:rPr>
          <w:i/>
          <w:sz w:val="24"/>
          <w:lang w:val="hu-HU"/>
        </w:rPr>
        <w:t xml:space="preserve">-Na zdaróvje! </w:t>
      </w:r>
      <w:r>
        <w:rPr>
          <w:sz w:val="24"/>
          <w:lang w:val="hu-HU"/>
        </w:rPr>
        <w:t>- hangzott az asztal körül.</w:t>
      </w:r>
    </w:p>
    <w:p>
      <w:pPr>
        <w:pStyle w:val="Normal"/>
        <w:shd w:fill="FFFFFF"/>
        <w:bidi w:val="0"/>
        <w:ind w:left="0" w:right="0" w:hanging="0"/>
        <w:jc w:val="left"/>
        <w:rPr>
          <w:lang w:val="hu-HU"/>
        </w:rPr>
      </w:pPr>
      <w:r>
        <w:rPr>
          <w:sz w:val="24"/>
          <w:lang w:val="hu-HU"/>
        </w:rPr>
        <w:t>Egy emberként hajtották le a hűtött vodkát, a szokás szerint egyetlen húzásra.</w:t>
      </w:r>
    </w:p>
    <w:p>
      <w:pPr>
        <w:pStyle w:val="Normal"/>
        <w:shd w:fill="FFFFFF"/>
        <w:bidi w:val="0"/>
        <w:ind w:left="0" w:right="0" w:hanging="0"/>
        <w:jc w:val="left"/>
        <w:rPr>
          <w:lang w:val="hu-HU"/>
        </w:rPr>
      </w:pPr>
      <w:r>
        <w:rPr>
          <w:sz w:val="24"/>
          <w:lang w:val="hu-HU"/>
        </w:rPr>
        <w:t>Szarov odafordult Alexhez. - Kezdődik - suttogta.</w:t>
      </w:r>
    </w:p>
    <w:p>
      <w:pPr>
        <w:pStyle w:val="Normal"/>
        <w:shd w:fill="FFFFFF"/>
        <w:bidi w:val="0"/>
        <w:ind w:left="0" w:right="0" w:hanging="0"/>
        <w:jc w:val="left"/>
        <w:rPr>
          <w:lang w:val="hu-HU"/>
        </w:rPr>
      </w:pPr>
      <w:r>
        <w:rPr>
          <w:sz w:val="24"/>
          <w:lang w:val="hu-HU"/>
        </w:rPr>
        <w:t>Az egyik testőr reagált először. Éppen kaviárért nyúlt, amikor a keze megrándult, kiesett belőle a villa és a tányér.</w:t>
      </w:r>
    </w:p>
    <w:p>
      <w:pPr>
        <w:pStyle w:val="Normal"/>
        <w:shd w:fill="FFFFFF"/>
        <w:bidi w:val="0"/>
        <w:ind w:left="0" w:right="0" w:hanging="0"/>
        <w:jc w:val="left"/>
        <w:rPr>
          <w:lang w:val="hu-HU"/>
        </w:rPr>
      </w:pPr>
      <w:r>
        <w:rPr>
          <w:sz w:val="24"/>
          <w:lang w:val="hu-HU"/>
        </w:rPr>
        <w:t>Minden fej feléje fordult. A következő pillanatban az asztal másik végén egy másik férfi előrebukott az asztalra. Alex ré</w:t>
        <w:softHyphen/>
        <w:t>mülten látta, hogy az asztal körül sorban dől el mindenki. Az egyik hátrafelé esett, magával rántva az asztalterítőt, po</w:t>
        <w:softHyphen/>
        <w:t>harak és evőeszközök záporoztak az ölébe. Többen egysze</w:t>
        <w:softHyphen/>
        <w:t>rűen csak megroggyantak ültükben. Egy másik testőrnek sikerült felállni, a zakójában turkált a fegyvere után, ám az</w:t>
        <w:softHyphen/>
        <w:t>tán tekintete megüvegesedett, és összerogyott. Borisz Kirijenko dőlt ki utolsónak. Már talpra kecmergett, és egy helyben állt inogva, akár egy sebesült bika. Kezét ökölbe szorította, mintha tudná, hogy elárulták, és neki akarna menni annak, aki ezt tette vele. Aztán visszahuppant a szék</w:t>
        <w:softHyphen/>
        <w:t>re, ami megbillent, és az elnök a padlóra zuhant.</w:t>
      </w:r>
    </w:p>
    <w:p>
      <w:pPr>
        <w:pStyle w:val="Normal"/>
        <w:shd w:fill="FFFFFF"/>
        <w:bidi w:val="0"/>
        <w:ind w:left="0" w:right="0" w:hanging="0"/>
        <w:jc w:val="left"/>
        <w:rPr>
          <w:lang w:val="hu-HU"/>
        </w:rPr>
      </w:pPr>
      <w:r>
        <w:rPr>
          <w:sz w:val="24"/>
          <w:lang w:val="hu-HU"/>
        </w:rPr>
        <w:t>Szarov pár szót mormogott oroszul.</w:t>
      </w:r>
    </w:p>
    <w:p>
      <w:pPr>
        <w:pStyle w:val="Normal"/>
        <w:shd w:fill="FFFFFF"/>
        <w:bidi w:val="0"/>
        <w:ind w:left="0" w:right="0" w:hanging="0"/>
        <w:jc w:val="left"/>
        <w:rPr>
          <w:lang w:val="hu-HU"/>
        </w:rPr>
      </w:pPr>
      <w:r>
        <w:rPr>
          <w:sz w:val="24"/>
          <w:lang w:val="hu-HU"/>
        </w:rPr>
        <w:t>-Mit művelt? - tátogott Alex. - Meg...?</w:t>
      </w:r>
    </w:p>
    <w:p>
      <w:pPr>
        <w:pStyle w:val="Normal"/>
        <w:shd w:fill="FFFFFF"/>
        <w:bidi w:val="0"/>
        <w:ind w:left="0" w:right="0" w:hanging="0"/>
        <w:jc w:val="left"/>
        <w:rPr>
          <w:lang w:val="hu-HU"/>
        </w:rPr>
      </w:pPr>
      <w:r>
        <w:rPr>
          <w:sz w:val="24"/>
          <w:lang w:val="hu-HU"/>
        </w:rPr>
        <w:t>- Nem haltak meg, csak eszméletlenek - nyugtatta meg Szarov. - De persze meg kell halniuk. Csak nem most.</w:t>
      </w:r>
    </w:p>
    <w:p>
      <w:pPr>
        <w:pStyle w:val="Normal"/>
        <w:shd w:fill="FFFFFF"/>
        <w:bidi w:val="0"/>
        <w:ind w:left="0" w:right="0" w:hanging="0"/>
        <w:jc w:val="left"/>
        <w:rPr>
          <w:lang w:val="hu-HU"/>
        </w:rPr>
      </w:pPr>
      <w:r>
        <w:rPr>
          <w:sz w:val="24"/>
          <w:lang w:val="hu-HU"/>
        </w:rPr>
        <w:t>- Mit tervez? - támadt rá Alex. - Mire készül?</w:t>
      </w:r>
    </w:p>
    <w:p>
      <w:pPr>
        <w:pStyle w:val="Normal"/>
        <w:shd w:fill="FFFFFF"/>
        <w:bidi w:val="0"/>
        <w:ind w:left="0" w:right="0" w:hanging="0"/>
        <w:jc w:val="left"/>
        <w:rPr>
          <w:lang w:val="hu-HU"/>
        </w:rPr>
      </w:pPr>
      <w:r>
        <w:rPr>
          <w:sz w:val="24"/>
          <w:lang w:val="hu-HU"/>
        </w:rPr>
        <w:t>- Hosszú út áll előttünk - felelte Szarov. - Majd me</w:t>
        <w:softHyphen/>
        <w:t>net közben elmondom.</w:t>
      </w:r>
    </w:p>
    <w:p>
      <w:pPr>
        <w:pStyle w:val="Normal"/>
        <w:shd w:fill="FFFFFF"/>
        <w:bidi w:val="0"/>
        <w:ind w:left="0" w:right="0" w:hanging="0"/>
        <w:jc w:val="left"/>
        <w:rPr>
          <w:lang w:val="hu-HU"/>
        </w:rPr>
      </w:pPr>
      <w:r>
        <w:rPr>
          <w:sz w:val="24"/>
          <w:lang w:val="hu-HU"/>
        </w:rPr>
        <w:t xml:space="preserve">Az egész birtokot kivilágították. Őrök és </w:t>
      </w:r>
      <w:r>
        <w:rPr>
          <w:i/>
          <w:sz w:val="24"/>
          <w:lang w:val="hu-HU"/>
        </w:rPr>
        <w:t xml:space="preserve">macheterók </w:t>
      </w:r>
      <w:r>
        <w:rPr>
          <w:sz w:val="24"/>
          <w:lang w:val="hu-HU"/>
        </w:rPr>
        <w:t>ro</w:t>
        <w:softHyphen/>
        <w:t>hantak erre-arra. Alex még mindig a vacsorára felvett ru</w:t>
        <w:softHyphen/>
        <w:t>hájában volt. Szarov sötétzöld katonai egyenruhába öltö</w:t>
        <w:softHyphen/>
        <w:t>zött, ezúttal elhagyva a kitüntetéseket. Az egyik fekete li</w:t>
        <w:softHyphen/>
        <w:t>muzin már várt rájuk. Conrad egy katonai teherautó vo</w:t>
        <w:softHyphen/>
        <w:t>lánjánál ült. Két őr tűnt fel a Casa de Oro ajtajában, és el</w:t>
        <w:softHyphen/>
        <w:t>indultak lefelé a széles lépcsőn. Lassan lépkedtek, mert valamit cipeltek. Amint megjelentek, mindenki megder</w:t>
        <w:softHyphen/>
        <w:t>medt körülöttük.</w:t>
      </w:r>
    </w:p>
    <w:p>
      <w:pPr>
        <w:pStyle w:val="Normal"/>
        <w:shd w:fill="FFFFFF"/>
        <w:bidi w:val="0"/>
        <w:ind w:left="0" w:right="0" w:hanging="0"/>
        <w:jc w:val="left"/>
        <w:rPr>
          <w:lang w:val="hu-HU"/>
        </w:rPr>
      </w:pPr>
      <w:r>
        <w:rPr>
          <w:sz w:val="24"/>
          <w:lang w:val="hu-HU"/>
        </w:rPr>
        <w:t>Egy nagy ezüstszín fémláda volt, a teteje lapos, rajta pár kapcsolóval és egy órával, valamint volt az oldalán egy nyílás. Szarov figyelte, ahogy berakják a teherautóba. Mindenki áhítatosan nézte a műveletet, mintha a két őr egy templomból jött volna ki, kezükben egy szent erek</w:t>
        <w:softHyphen/>
        <w:t>lyével. Alex megborzongott. Pontosan tudta, mit lát; még a Geiger-Müller-számlálóra sem volt szüksége.</w:t>
      </w:r>
    </w:p>
    <w:p>
      <w:pPr>
        <w:pStyle w:val="Normal"/>
        <w:shd w:fill="FFFFFF"/>
        <w:bidi w:val="0"/>
        <w:ind w:left="0" w:right="0" w:hanging="0"/>
        <w:jc w:val="left"/>
        <w:rPr>
          <w:lang w:val="hu-HU"/>
        </w:rPr>
      </w:pPr>
      <w:r>
        <w:rPr>
          <w:sz w:val="24"/>
          <w:lang w:val="hu-HU"/>
        </w:rPr>
        <w:t>Az atombombát.</w:t>
      </w:r>
    </w:p>
    <w:p>
      <w:pPr>
        <w:pStyle w:val="Normal"/>
        <w:shd w:fill="FFFFFF"/>
        <w:bidi w:val="0"/>
        <w:ind w:left="0" w:right="0" w:hanging="0"/>
        <w:jc w:val="left"/>
        <w:rPr>
          <w:lang w:val="hu-HU"/>
        </w:rPr>
      </w:pPr>
      <w:r>
        <w:rPr>
          <w:sz w:val="24"/>
          <w:lang w:val="hu-HU"/>
        </w:rPr>
        <w:t>- Alex? - nyitotta ki neki a kocsiajtót Szarov. A fiú ká</w:t>
        <w:softHyphen/>
        <w:t>bán szállt be. Tudta, hogy itt a vég. Szarov kiterítette a lapjait, és elindította az események sorozatát, amelyek im</w:t>
        <w:softHyphen/>
        <w:t>már visszafordíthatatlanok. Ennek ellenére még most, az utolsó fázisban sem tudta, pontosan mit is tervez a tábor</w:t>
        <w:softHyphen/>
        <w:t>nok.</w:t>
      </w:r>
    </w:p>
    <w:p>
      <w:pPr>
        <w:pStyle w:val="Normal"/>
        <w:shd w:fill="FFFFFF"/>
        <w:bidi w:val="0"/>
        <w:ind w:left="0" w:right="0" w:hanging="0"/>
        <w:jc w:val="left"/>
        <w:rPr>
          <w:lang w:val="hu-HU"/>
        </w:rPr>
      </w:pPr>
      <w:r>
        <w:rPr>
          <w:sz w:val="24"/>
          <w:lang w:val="hu-HU"/>
        </w:rPr>
        <w:t>Szarov beült mellé, aztán előre beszállt egy sofőr, és már indultak is Conrad teherautójának nyomában. A leg</w:t>
        <w:softHyphen/>
        <w:t>utolsó pillanatban, ahogy áthaladtak a birtok kapuján, Szarov visszapillantott. Alex látta a tekintetét, és megér</w:t>
        <w:softHyphen/>
        <w:t>tette, a tábornok soha nem fog ide visszatérni. Száz kér</w:t>
        <w:softHyphen/>
        <w:t>dése lett volna, de hallgatott. Ez nem a megfelelő pillanat. Szarov némán ült, kezét a térdén nyugtatta. De most még ő sem tudta palástolni a feszültséget. Sok-sok év munkája vezetett idáig.</w:t>
      </w:r>
    </w:p>
    <w:p>
      <w:pPr>
        <w:pStyle w:val="Normal"/>
        <w:shd w:fill="FFFFFF"/>
        <w:bidi w:val="0"/>
        <w:ind w:left="0" w:right="0" w:hanging="0"/>
        <w:jc w:val="left"/>
        <w:rPr>
          <w:lang w:val="hu-HU"/>
        </w:rPr>
      </w:pPr>
      <w:r>
        <w:rPr>
          <w:sz w:val="24"/>
          <w:lang w:val="hu-HU"/>
        </w:rPr>
        <w:t>Sötét utakon hajtottak, csak néha-néha pislogott a tá</w:t>
        <w:softHyphen/>
        <w:t>volban fény, ami arra utalt, hogy a sziget azért nem telje</w:t>
        <w:softHyphen/>
        <w:t>sen lakatlan. Egyetlen kocsival sem találkoztak. Tíz perc után aztán épületek bukkantak fel. Az ablakon kinézve Alex embereket látott a házak előtt: rumot ittak, kártyáz</w:t>
        <w:softHyphen/>
        <w:t>tak, cigarettáztak vagy szivaroztak az éjszakai ég alatt. San</w:t>
        <w:softHyphen/>
        <w:t>tiago külvárosban jártak, majd rákanyarodtak egy útra, amit már Alex is felismert. A reptérre igyekeztek.</w:t>
      </w:r>
    </w:p>
    <w:p>
      <w:pPr>
        <w:pStyle w:val="Normal"/>
        <w:shd w:fill="FFFFFF"/>
        <w:bidi w:val="0"/>
        <w:ind w:left="0" w:right="0" w:hanging="0"/>
        <w:jc w:val="left"/>
        <w:rPr>
          <w:lang w:val="hu-HU"/>
        </w:rPr>
      </w:pPr>
      <w:r>
        <w:rPr>
          <w:sz w:val="24"/>
          <w:lang w:val="hu-HU"/>
        </w:rPr>
        <w:t>Ezúttal nem volt sem biztonsági ellenőrzés, sem útle</w:t>
        <w:softHyphen/>
        <w:t>vélvizsgálat. Szarov be sem ment a főépületbe. Két reptéri őr várta egy kapunál, azon át egyenesen a kifutópályára hajtottak. A teherautó követte őket. A sofőr válla fölött Alex egy Lear kisgépet látott. Megálltak.</w:t>
      </w:r>
    </w:p>
    <w:p>
      <w:pPr>
        <w:pStyle w:val="Normal"/>
        <w:shd w:fill="FFFFFF"/>
        <w:bidi w:val="0"/>
        <w:ind w:left="0" w:right="0" w:hanging="0"/>
        <w:jc w:val="left"/>
        <w:rPr>
          <w:lang w:val="hu-HU"/>
        </w:rPr>
      </w:pPr>
      <w:r>
        <w:rPr>
          <w:sz w:val="24"/>
          <w:lang w:val="hu-HU"/>
        </w:rPr>
        <w:t>- Kiszállunk - mondta Szarov.</w:t>
      </w:r>
    </w:p>
    <w:p>
      <w:pPr>
        <w:pStyle w:val="Normal"/>
        <w:shd w:fill="FFFFFF"/>
        <w:bidi w:val="0"/>
        <w:ind w:left="0" w:right="0" w:hanging="0"/>
        <w:jc w:val="left"/>
        <w:rPr>
          <w:lang w:val="hu-HU"/>
        </w:rPr>
      </w:pPr>
      <w:r>
        <w:rPr>
          <w:sz w:val="24"/>
          <w:lang w:val="hu-HU"/>
        </w:rPr>
        <w:t>A kifutón enyhe szellő sodorta a kerozin szagát. Alex állt az aszfalton, és nézte, ahogy az ezüstládát átemelik a repülőbe Conrad üvöltöző irányítása mellett. Nehezen tudta elhinni, hogy egy ilyen közönségesnek látszó tárgy akkora pusztításra lenne képes. Visszagondolt a filmekre, amiket erről látott. Lángözön és szélroham söpör végig a városon. Épületek omlanak össze. Emberek lesznek ha</w:t>
        <w:softHyphen/>
        <w:t>muvá egyetlen pillanat alatt. Autók és buszok repülnek a feledésbe, akár a játékok. Hogy lehet egy ilyen rettenete</w:t>
        <w:softHyphen/>
        <w:t>sen erős bomba ilyen pici? Conrad maga csukta be a re</w:t>
        <w:softHyphen/>
        <w:t>pülő rakterét. Szarov intett. Alex kénytelen-kelletlen oda</w:t>
        <w:softHyphen/>
        <w:t>ment a géphez, és elindult felfelé a lépcsőn. Szarov szoro</w:t>
        <w:softHyphen/>
        <w:t>san mögötte ment. Utánuk Conrad és a bombát cipelő két ember. Aztán a gép ajtaját becsukták.</w:t>
      </w:r>
    </w:p>
    <w:p>
      <w:pPr>
        <w:pStyle w:val="Normal"/>
        <w:shd w:fill="FFFFFF"/>
        <w:bidi w:val="0"/>
        <w:ind w:left="0" w:right="0" w:hanging="0"/>
        <w:jc w:val="left"/>
        <w:rPr>
          <w:lang w:val="hu-HU"/>
        </w:rPr>
      </w:pPr>
      <w:r>
        <w:rPr>
          <w:sz w:val="24"/>
          <w:lang w:val="hu-HU"/>
        </w:rPr>
        <w:t>Alex olyan luxusgépen találta magát, amilyet még nem is látott. Tíz-tizenkét ülés volt benne, természetesen mindegyik bőr. A hosszúkás fülkét vastag szőnyeg borí</w:t>
        <w:softHyphen/>
        <w:t>totta, volt benne egy jól felszerelt bár, egy konyha, a piló</w:t>
        <w:softHyphen/>
        <w:t>tafülke előtt pedig egy hetvencentis plazmatévé. Alex nem kérdezte, milyen filmet vetítenek. Ablak mellé ült, igaz, minden ülés ablak mellett volt. Szarov vele szemben telepedett le, Conrad pedig mögéje. A két őr a fülke végé</w:t>
        <w:softHyphen/>
        <w:t>be ült. Alex nem értette, ők minek jönnek. Rá vigyáznak?</w:t>
      </w:r>
    </w:p>
    <w:p>
      <w:pPr>
        <w:pStyle w:val="Normal"/>
        <w:shd w:fill="FFFFFF"/>
        <w:bidi w:val="0"/>
        <w:ind w:left="0" w:right="0" w:hanging="0"/>
        <w:jc w:val="left"/>
        <w:rPr>
          <w:lang w:val="hu-HU"/>
        </w:rPr>
      </w:pPr>
      <w:r>
        <w:rPr>
          <w:sz w:val="24"/>
          <w:lang w:val="hu-HU"/>
        </w:rPr>
        <w:t>És pontosan hová is mennek? Amerikába vagy át az óceánon?</w:t>
      </w:r>
    </w:p>
    <w:p>
      <w:pPr>
        <w:pStyle w:val="Normal"/>
        <w:shd w:fill="FFFFFF"/>
        <w:bidi w:val="0"/>
        <w:ind w:left="0" w:right="0" w:hanging="0"/>
        <w:jc w:val="left"/>
        <w:rPr>
          <w:lang w:val="hu-HU"/>
        </w:rPr>
      </w:pPr>
      <w:r>
        <w:rPr>
          <w:sz w:val="24"/>
          <w:lang w:val="hu-HU"/>
        </w:rPr>
        <w:t>Szarov mintha olvasott volna a gondolataiban. -Amint a levegőben vagyunk, elmagyarázom.</w:t>
      </w:r>
    </w:p>
    <w:p>
      <w:pPr>
        <w:pStyle w:val="Normal"/>
        <w:shd w:fill="FFFFFF"/>
        <w:bidi w:val="0"/>
        <w:ind w:left="0" w:right="0" w:hanging="0"/>
        <w:jc w:val="left"/>
        <w:rPr>
          <w:lang w:val="hu-HU"/>
        </w:rPr>
      </w:pPr>
      <w:r>
        <w:rPr>
          <w:sz w:val="24"/>
          <w:lang w:val="hu-HU"/>
        </w:rPr>
        <w:t>Tizenöt percbe telt, mire a Lear gép elindult a kifutón, majd kecsesen a levegőbe emelkedett. A felszállás közben a kabin fényei elhalványultak, de amint elérték a kilenc</w:t>
        <w:softHyphen/>
        <w:t>ezer métert, visszaálltak. Az őrök akkor felkeltek, és forró teát szolgáltak fel, amit a konyhában főztek. Szarov kur</w:t>
        <w:softHyphen/>
        <w:t>tán elmosolyodott. Megnyomott egy gombot az ülés kar</w:t>
        <w:softHyphen/>
        <w:t>fáján, mire az szembefordult Alex székével.</w:t>
      </w:r>
    </w:p>
    <w:p>
      <w:pPr>
        <w:pStyle w:val="Normal"/>
        <w:shd w:fill="FFFFFF"/>
        <w:bidi w:val="0"/>
        <w:ind w:left="0" w:right="0" w:hanging="0"/>
        <w:jc w:val="left"/>
        <w:rPr>
          <w:lang w:val="hu-HU"/>
        </w:rPr>
      </w:pPr>
      <w:r>
        <w:rPr>
          <w:sz w:val="24"/>
          <w:lang w:val="hu-HU"/>
        </w:rPr>
        <w:t>- Biztos érdekel, miért nem ölettelek meg - kezdte. -Délután, amikor megtaláltak a kocsiban... nagyon közel voltam hozzá. Conrad még most is dühös rám, hogy nem tettem meg Szerinte tévedek. Nem ért meg engem. De neked elárulom, miért vagy még életben, Alex. Az angol hírszerzésnek dolgozol. Kém vagy. Csak a munkádat vé</w:t>
        <w:softHyphen/>
        <w:t>gezted. Ezt tisztelem, ezért bocsátottam meg neked. Hű vagy a hazádhoz, ahogy én az enyémhez. Vladimír fiam a hazájáért halt meg. Büszke vagyok rád, hogy te is kész voltál erre.</w:t>
      </w:r>
    </w:p>
    <w:p>
      <w:pPr>
        <w:pStyle w:val="Normal"/>
        <w:shd w:fill="FFFFFF"/>
        <w:bidi w:val="0"/>
        <w:ind w:left="0" w:right="0" w:hanging="0"/>
        <w:jc w:val="left"/>
        <w:rPr>
          <w:lang w:val="hu-HU"/>
        </w:rPr>
      </w:pPr>
      <w:r>
        <w:rPr>
          <w:sz w:val="24"/>
          <w:lang w:val="hu-HU"/>
        </w:rPr>
        <w:t>Alex megemésztette a hallottakat, majd megkérdezte: -Hová megyünk?</w:t>
      </w:r>
    </w:p>
    <w:p>
      <w:pPr>
        <w:pStyle w:val="Normal"/>
        <w:shd w:fill="FFFFFF"/>
        <w:bidi w:val="0"/>
        <w:ind w:left="0" w:right="0" w:hanging="0"/>
        <w:jc w:val="left"/>
        <w:rPr>
          <w:lang w:val="hu-HU"/>
        </w:rPr>
      </w:pPr>
      <w:r>
        <w:rPr>
          <w:sz w:val="24"/>
          <w:lang w:val="hu-HU"/>
        </w:rPr>
        <w:t>- Oroszországba. Pontosabban Murmanszkba, ami egy kikötőváros a Kola-félszigeten.</w:t>
      </w:r>
    </w:p>
    <w:p>
      <w:pPr>
        <w:pStyle w:val="Normal"/>
        <w:shd w:fill="FFFFFF"/>
        <w:bidi w:val="0"/>
        <w:ind w:left="0" w:right="0" w:hanging="0"/>
        <w:jc w:val="left"/>
        <w:rPr>
          <w:lang w:val="hu-HU"/>
        </w:rPr>
      </w:pPr>
      <w:r>
        <w:rPr>
          <w:sz w:val="24"/>
          <w:lang w:val="hu-HU"/>
        </w:rPr>
        <w:t>Murmanszk! Alex próbált visszaemlékezni, hallotta-e már ezt a nevet. Ismerősen csengett. A hírekből vagy az iskolából? Orosz kikötőváros! De minek mennek oda... ráadásul egy atombombával?</w:t>
      </w:r>
    </w:p>
    <w:p>
      <w:pPr>
        <w:pStyle w:val="Normal"/>
        <w:shd w:fill="FFFFFF"/>
        <w:bidi w:val="0"/>
        <w:ind w:left="0" w:right="0" w:hanging="0"/>
        <w:jc w:val="left"/>
        <w:rPr>
          <w:lang w:val="hu-HU"/>
        </w:rPr>
      </w:pPr>
      <w:r>
        <w:rPr>
          <w:sz w:val="24"/>
          <w:lang w:val="hu-HU"/>
        </w:rPr>
        <w:t>- Szeretnéd hallani a repülési tervet? - folytatta Szarov. - Északon kelünk át az Atlanti-óceán felett. Ami azt jelenti, hogy átrepülünk az Északi-sarkkör fölött. Lé</w:t>
        <w:softHyphen/>
        <w:t>nyegében a Föld görbületét követve lerövidítjük az utat.</w:t>
      </w:r>
    </w:p>
    <w:p>
      <w:pPr>
        <w:pStyle w:val="Normal"/>
        <w:shd w:fill="FFFFFF"/>
        <w:bidi w:val="0"/>
        <w:ind w:left="0" w:right="0" w:hanging="0"/>
        <w:jc w:val="left"/>
        <w:rPr>
          <w:lang w:val="hu-HU"/>
        </w:rPr>
      </w:pPr>
      <w:r>
        <w:rPr>
          <w:sz w:val="24"/>
          <w:lang w:val="hu-HU"/>
        </w:rPr>
        <w:t>Kétszer állunk meg tankolni. Egyszer Kanada északi ré</w:t>
        <w:softHyphen/>
        <w:t>szén Ganderben, másodszor a Brit-szigeteken Edinburgh-ban. -Észrevehette a remény szikráját Alex szemében, mert így folytatta: - Igen, holnap egy-két órát „otthon" leszel. De kérlek, eszedbe ne jusson. Nem hagyhatod el a gépet.</w:t>
      </w:r>
    </w:p>
    <w:p>
      <w:pPr>
        <w:pStyle w:val="Normal"/>
        <w:shd w:fill="FFFFFF"/>
        <w:bidi w:val="0"/>
        <w:ind w:left="0" w:right="0" w:hanging="0"/>
        <w:jc w:val="left"/>
        <w:rPr>
          <w:lang w:val="hu-HU"/>
        </w:rPr>
      </w:pPr>
      <w:r>
        <w:rPr>
          <w:sz w:val="24"/>
          <w:lang w:val="hu-HU"/>
        </w:rPr>
        <w:t>- Olyan sokáig tart, mire odaérünk?</w:t>
      </w:r>
    </w:p>
    <w:p>
      <w:pPr>
        <w:pStyle w:val="Normal"/>
        <w:shd w:fill="FFFFFF"/>
        <w:bidi w:val="0"/>
        <w:ind w:left="0" w:right="0" w:hanging="0"/>
        <w:jc w:val="left"/>
        <w:rPr>
          <w:lang w:val="hu-HU"/>
        </w:rPr>
      </w:pPr>
      <w:r>
        <w:rPr>
          <w:sz w:val="24"/>
          <w:lang w:val="hu-HU"/>
        </w:rPr>
        <w:t>-Az első megálló és az időeltolódás miatt igen. És el</w:t>
        <w:softHyphen/>
        <w:t>képzelhető, hogy diplomáciai csevelyt is kell folytatnunk a kanadai meg a brit hatóságokkal. Ez Kirijenko magángé</w:t>
        <w:softHyphen/>
        <w:t>pe. A repülési tervet benyújtották az Euró Kontrollhoz, és persze tudják a gép számát is. Azt hiszik, az elnök van a gépen. El tudom képzelni, hogy a kanadai és brit kor</w:t>
        <w:softHyphen/>
        <w:t>mány kezét-lábát töri majd, hogy a kedvünkre tegyen.</w:t>
      </w:r>
    </w:p>
    <w:p>
      <w:pPr>
        <w:pStyle w:val="Normal"/>
        <w:shd w:fill="FFFFFF"/>
        <w:bidi w:val="0"/>
        <w:ind w:left="0" w:right="0" w:hanging="0"/>
        <w:jc w:val="left"/>
        <w:rPr>
          <w:lang w:val="hu-HU"/>
        </w:rPr>
      </w:pPr>
      <w:r>
        <w:rPr>
          <w:sz w:val="24"/>
          <w:lang w:val="hu-HU"/>
        </w:rPr>
        <w:t>-Ki vezeti a gépet?</w:t>
      </w:r>
    </w:p>
    <w:p>
      <w:pPr>
        <w:pStyle w:val="Normal"/>
        <w:shd w:fill="FFFFFF"/>
        <w:bidi w:val="0"/>
        <w:ind w:left="0" w:right="0" w:hanging="0"/>
        <w:jc w:val="left"/>
        <w:rPr>
          <w:lang w:val="hu-HU"/>
        </w:rPr>
      </w:pPr>
      <w:r>
        <w:rPr>
          <w:sz w:val="24"/>
          <w:lang w:val="hu-HU"/>
        </w:rPr>
        <w:t>- Kirijenko pilótája. Aki történetesen hűséges hívem. Sok orosz hisz bennem, Alex. Látták a jövőt... az én vál</w:t>
        <w:softHyphen/>
        <w:t>tozatomat a jövőre, és jobban tetszik nekik, mint amit mások vázoltak fel.</w:t>
      </w:r>
    </w:p>
    <w:p>
      <w:pPr>
        <w:pStyle w:val="Normal"/>
        <w:shd w:fill="FFFFFF"/>
        <w:bidi w:val="0"/>
        <w:ind w:left="0" w:right="0" w:hanging="0"/>
        <w:jc w:val="left"/>
        <w:rPr>
          <w:lang w:val="hu-HU"/>
        </w:rPr>
      </w:pPr>
      <w:r>
        <w:rPr>
          <w:sz w:val="24"/>
          <w:lang w:val="hu-HU"/>
        </w:rPr>
        <w:t>- Még mindig nem árulta el, milyen ez a jövő. Miért repülünk Murmanszkba?</w:t>
      </w:r>
    </w:p>
    <w:p>
      <w:pPr>
        <w:pStyle w:val="Normal"/>
        <w:shd w:fill="FFFFFF"/>
        <w:bidi w:val="0"/>
        <w:ind w:left="0" w:right="0" w:hanging="0"/>
        <w:jc w:val="left"/>
        <w:rPr>
          <w:lang w:val="hu-HU"/>
        </w:rPr>
      </w:pPr>
      <w:r>
        <w:rPr>
          <w:sz w:val="24"/>
          <w:lang w:val="hu-HU"/>
        </w:rPr>
        <w:t>-Most elmondom. Aztán mindketten alszunk. Hosszú éjszakánk lesz.</w:t>
      </w:r>
    </w:p>
    <w:p>
      <w:pPr>
        <w:pStyle w:val="Normal"/>
        <w:shd w:fill="FFFFFF"/>
        <w:bidi w:val="0"/>
        <w:ind w:left="0" w:right="0" w:hanging="0"/>
        <w:jc w:val="left"/>
        <w:rPr>
          <w:lang w:val="hu-HU"/>
        </w:rPr>
      </w:pPr>
      <w:r>
        <w:rPr>
          <w:sz w:val="24"/>
          <w:lang w:val="hu-HU"/>
        </w:rPr>
        <w:t>Szarov keresztbe tette a lábát. Fölötte világított egy lámpa, de szeme és szája árnyékban maradt. Egyszerre nézett ki nagyon öregnek és nagyon fiatalnak. Az arcán semmiféle kifejezés nem ült.</w:t>
      </w:r>
    </w:p>
    <w:p>
      <w:pPr>
        <w:pStyle w:val="Normal"/>
        <w:shd w:fill="FFFFFF"/>
        <w:bidi w:val="0"/>
        <w:ind w:left="0" w:right="0" w:hanging="0"/>
        <w:jc w:val="left"/>
        <w:rPr>
          <w:lang w:val="hu-HU"/>
        </w:rPr>
      </w:pPr>
      <w:r>
        <w:rPr>
          <w:sz w:val="24"/>
          <w:lang w:val="hu-HU"/>
        </w:rPr>
        <w:t>-Murmanszkban van az orosz tengeralattjáró-flotta északi egységének otthona. Vagyis volt. Most egyszerűen csak a világ leghatalmasabb nukleáris szeméttelepe. Ami</w:t>
        <w:softHyphen/>
        <w:t>kor Oroszországnak, mint világhatalomnak befellegzett, a</w:t>
      </w:r>
    </w:p>
    <w:p>
      <w:pPr>
        <w:pStyle w:val="Normal"/>
        <w:shd w:fill="FFFFFF"/>
        <w:bidi w:val="0"/>
        <w:ind w:left="0" w:right="0" w:hanging="0"/>
        <w:jc w:val="left"/>
        <w:rPr>
          <w:lang w:val="hu-HU"/>
        </w:rPr>
      </w:pPr>
      <w:r>
        <w:rPr>
          <w:sz w:val="24"/>
          <w:lang w:val="hu-HU"/>
        </w:rPr>
        <w:t>katonaság, a légierő és a haditengerészet is összeomlott. Már elmagyaráztam neked, mi minden történt a hazám</w:t>
        <w:softHyphen/>
        <w:t>mal az elmúlt harminc évben. Azt, hogy szétesett, és hogy a szegénység, a bűnözés és a korrupció kiszívta a nép ere</w:t>
        <w:softHyphen/>
        <w:t>jét. Hát ezt a bomlást leginkább Murmanszkban látni.</w:t>
      </w:r>
    </w:p>
    <w:p>
      <w:pPr>
        <w:pStyle w:val="Normal"/>
        <w:shd w:fill="FFFFFF"/>
        <w:bidi w:val="0"/>
        <w:ind w:left="0" w:right="0" w:hanging="0"/>
        <w:jc w:val="left"/>
        <w:rPr>
          <w:lang w:val="hu-HU"/>
        </w:rPr>
      </w:pPr>
      <w:r>
        <w:rPr>
          <w:sz w:val="24"/>
          <w:lang w:val="hu-HU"/>
        </w:rPr>
        <w:t xml:space="preserve">Egy egész flotta atom-tengeralattjáró horgonyozik ott. Azt mondtam, „horgonyozik", de azt értem alatta, hogy „rozsdásodik". Az egyik, a </w:t>
      </w:r>
      <w:r>
        <w:rPr>
          <w:i/>
          <w:sz w:val="24"/>
          <w:lang w:val="hu-HU"/>
        </w:rPr>
        <w:t xml:space="preserve">Lepse </w:t>
      </w:r>
      <w:r>
        <w:rPr>
          <w:sz w:val="24"/>
          <w:lang w:val="hu-HU"/>
        </w:rPr>
        <w:t>több mint negyvenéves, és egy hatszáznegyvenkét fűtőanyagrudas reaktor hajtotta a motorját. És ez a reaktor még mindig ott van benne! Ezeket a tengeralattjárókat hagyták elrohadni, szétesni. Senkit nem érdekelnek. Senki nem tud pénzt szerezni, hogy tegyen valamit. Tény, hogy ezek a tengeralattjárók jelentik ma a legnagyobb veszélyt a világra, Alex. Száz hajó! Rajtuk van a világ nukleáris fűtőanyagkészletének ötöde! Száz időzített bomba, ami előbb-utóbb felrobban. Csak idő kérdése. És én úgy döntöttem, kicsit siettetem a dolgot.</w:t>
      </w:r>
    </w:p>
    <w:p>
      <w:pPr>
        <w:pStyle w:val="Normal"/>
        <w:shd w:fill="FFFFFF"/>
        <w:bidi w:val="0"/>
        <w:ind w:left="0" w:right="0" w:hanging="0"/>
        <w:jc w:val="left"/>
        <w:rPr>
          <w:lang w:val="hu-HU"/>
        </w:rPr>
      </w:pPr>
      <w:r>
        <w:rPr>
          <w:sz w:val="24"/>
          <w:lang w:val="hu-HU"/>
        </w:rPr>
        <w:t>Alex közbe akart szólni, ám Szarov csöndre intette.</w:t>
      </w:r>
    </w:p>
    <w:p>
      <w:pPr>
        <w:pStyle w:val="Normal"/>
        <w:shd w:fill="FFFFFF"/>
        <w:bidi w:val="0"/>
        <w:ind w:left="0" w:right="0" w:hanging="0"/>
        <w:jc w:val="left"/>
        <w:rPr>
          <w:lang w:val="hu-HU"/>
        </w:rPr>
      </w:pPr>
      <w:r>
        <w:rPr>
          <w:sz w:val="24"/>
          <w:lang w:val="hu-HU"/>
        </w:rPr>
        <w:t>- Hadd magyarázzam el, mi történik, ha a százból akár egy tengeralattjáró is felrobban - folytatta. - Először is a Kola-félszigeten és északon rengeteg orosz meghal. És majdnem annyian a szomszédos Norvégiában és Finnor</w:t>
        <w:softHyphen/>
        <w:t>szágban. Aztán, mivel most az évszakhoz képest szokatla</w:t>
        <w:softHyphen/>
        <w:t>nul erősen fúj a szél nyugat felé, a nukleáris szennyezés elsodródik Európa és a hazád fölé. Nagyon valószínű, hogy London lakhatatlanná válik. Az évek során ezrek be</w:t>
        <w:softHyphen/>
        <w:t>tegszenek meg a sugárzástól, és vár rájuk, lassú, fájdalmas halál.</w:t>
      </w:r>
    </w:p>
    <w:p>
      <w:pPr>
        <w:pStyle w:val="Normal"/>
        <w:shd w:fill="FFFFFF"/>
        <w:bidi w:val="0"/>
        <w:ind w:left="0" w:right="0" w:hanging="0"/>
        <w:jc w:val="left"/>
        <w:rPr>
          <w:lang w:val="hu-HU"/>
        </w:rPr>
      </w:pPr>
      <w:r>
        <w:rPr>
          <w:sz w:val="24"/>
          <w:lang w:val="hu-HU"/>
        </w:rPr>
        <w:t>- Akkor minek csinálja? - kelt ki magából Alex. - Miért akar robbantani? Mi haszna?</w:t>
      </w:r>
    </w:p>
    <w:p>
      <w:pPr>
        <w:pStyle w:val="Normal"/>
        <w:shd w:fill="FFFFFF"/>
        <w:bidi w:val="0"/>
        <w:ind w:left="0" w:right="0" w:hanging="0"/>
        <w:jc w:val="left"/>
        <w:rPr>
          <w:lang w:val="hu-HU"/>
        </w:rPr>
      </w:pPr>
      <w:r>
        <w:rPr>
          <w:sz w:val="24"/>
          <w:lang w:val="hu-HU"/>
        </w:rPr>
        <w:t>- Én vagyok a világ ébresztőórája, mondhatjuk így -magyarázta Szarov. - Holnap éjjel leszállok Murmanszk</w:t>
        <w:softHyphen/>
        <w:t>ban, és a bombát, amit láttál, elhelyezem a tengeralattjá</w:t>
        <w:softHyphen/>
        <w:t>rók között. - Felső zsebéből előhúzott egy műanyag kár</w:t>
        <w:softHyphen/>
        <w:t>tyát. Az egyik oldalán mágneses csík volt, mint a bankkár</w:t>
        <w:softHyphen/>
        <w:t>tyáknak. - Az összes kód és információ itt van ezen a mágneses szalagon. Csak bele kell dugnom a bombába. Mikor a robbanás bekövetkezik, én már úton leszek dél</w:t>
        <w:softHyphen/>
        <w:t>nek, Moszkvába, nem eshet bajom.</w:t>
      </w:r>
    </w:p>
    <w:p>
      <w:pPr>
        <w:pStyle w:val="Normal"/>
        <w:shd w:fill="FFFFFF"/>
        <w:bidi w:val="0"/>
        <w:ind w:left="0" w:right="0" w:hanging="0"/>
        <w:jc w:val="left"/>
        <w:rPr>
          <w:lang w:val="hu-HU"/>
        </w:rPr>
      </w:pPr>
      <w:r>
        <w:rPr>
          <w:sz w:val="24"/>
          <w:lang w:val="hu-HU"/>
        </w:rPr>
        <w:t>A detonációt a világ minden országában megérzik majd. Képzelheted, milyen megdöbbenést és felháboro</w:t>
        <w:softHyphen/>
        <w:t xml:space="preserve">dást okoz majd. De azt senki nem fogja tudni, hogy egy olyan bomba okozta, amit szándékosan vittek Mur-manszkba. Azt hiszik majd, hogy az egyik tengeralattjáró volt. Talán épp a </w:t>
      </w:r>
      <w:r>
        <w:rPr>
          <w:i/>
          <w:sz w:val="24"/>
          <w:lang w:val="hu-HU"/>
        </w:rPr>
        <w:t xml:space="preserve">Lepse </w:t>
      </w:r>
      <w:r>
        <w:rPr>
          <w:sz w:val="24"/>
          <w:lang w:val="hu-HU"/>
        </w:rPr>
        <w:t>vagy bármelyik. Mint már mond</w:t>
        <w:softHyphen/>
        <w:t>tam, amúgy is csak idő kérdése. így ha megtörténik, senki nem is gyanítja majd az igazat.</w:t>
      </w:r>
    </w:p>
    <w:p>
      <w:pPr>
        <w:pStyle w:val="Normal"/>
        <w:shd w:fill="FFFFFF"/>
        <w:bidi w:val="0"/>
        <w:ind w:left="0" w:right="0" w:hanging="0"/>
        <w:jc w:val="left"/>
        <w:rPr>
          <w:lang w:val="hu-HU"/>
        </w:rPr>
      </w:pPr>
      <w:r>
        <w:rPr>
          <w:sz w:val="24"/>
          <w:lang w:val="hu-HU"/>
        </w:rPr>
        <w:t>- De igen! - erősködött Alex. - A CIA tudja, hogy vett urániumot. Kiderítik, hogy az ügynökeik meghaltak...</w:t>
      </w:r>
    </w:p>
    <w:p>
      <w:pPr>
        <w:pStyle w:val="Normal"/>
        <w:shd w:fill="FFFFFF"/>
        <w:bidi w:val="0"/>
        <w:ind w:left="0" w:right="0" w:hanging="0"/>
        <w:jc w:val="left"/>
        <w:rPr>
          <w:lang w:val="hu-HU"/>
        </w:rPr>
      </w:pPr>
      <w:r>
        <w:rPr>
          <w:sz w:val="24"/>
          <w:lang w:val="hu-HU"/>
        </w:rPr>
        <w:t>-A CIA-nak senki nem fog hinni. Soha senki nem hisz nekik. Különben is, mire összeszedik ellenem a bizo</w:t>
        <w:softHyphen/>
        <w:t>nyítékokat, késő lesz.</w:t>
      </w:r>
    </w:p>
    <w:p>
      <w:pPr>
        <w:pStyle w:val="Normal"/>
        <w:shd w:fill="FFFFFF"/>
        <w:bidi w:val="0"/>
        <w:ind w:left="0" w:right="0" w:hanging="0"/>
        <w:jc w:val="left"/>
        <w:rPr>
          <w:lang w:val="hu-HU"/>
        </w:rPr>
      </w:pPr>
      <w:r>
        <w:rPr>
          <w:sz w:val="24"/>
          <w:lang w:val="hu-HU"/>
        </w:rPr>
        <w:t>- Nem értem. Azt mondta, ezrek halnak meg a maga népéből is. Akkor mi értelme?</w:t>
      </w:r>
    </w:p>
    <w:p>
      <w:pPr>
        <w:pStyle w:val="Normal"/>
        <w:shd w:fill="FFFFFF"/>
        <w:bidi w:val="0"/>
        <w:ind w:left="0" w:right="0" w:hanging="0"/>
        <w:jc w:val="left"/>
        <w:rPr>
          <w:lang w:val="hu-HU"/>
        </w:rPr>
      </w:pPr>
      <w:r>
        <w:rPr>
          <w:sz w:val="24"/>
          <w:lang w:val="hu-HU"/>
        </w:rPr>
        <w:t>- Olyan fiatal vagy. Semmit nem tudsz a népemről. Fi</w:t>
        <w:softHyphen/>
        <w:t>gyelj, és elmagyarázom. Ha bekövetkezik a katasztrófa, az egész világ összefog majd Oroszország ellen. Gyűlölni fog</w:t>
        <w:softHyphen/>
        <w:t>nak minket. És az oroszok szégyenkeznek. Bárcsak ne let</w:t>
        <w:softHyphen/>
        <w:t>tünk volna olyan hanyagok, ostobák, szegények és korrup</w:t>
        <w:softHyphen/>
        <w:t>tak. Bárcsak az a szuperhatalom lennénk, aki voltunk. És</w:t>
      </w:r>
    </w:p>
    <w:p>
      <w:pPr>
        <w:pStyle w:val="Normal"/>
        <w:shd w:fill="FFFFFF"/>
        <w:bidi w:val="0"/>
        <w:ind w:left="0" w:right="0" w:hanging="0"/>
        <w:jc w:val="left"/>
        <w:rPr>
          <w:lang w:val="hu-HU"/>
        </w:rPr>
      </w:pPr>
      <w:r>
        <w:rPr>
          <w:sz w:val="24"/>
          <w:lang w:val="hu-HU"/>
        </w:rPr>
        <w:t>ebben a pillanatban majd Oroszországban és a világon is mindenki Kirijenkóra néz. Az orosz elnökre. És mit látnak? -Amit lefilmeztek... - dörmögte Alex.</w:t>
      </w:r>
    </w:p>
    <w:p>
      <w:pPr>
        <w:pStyle w:val="Normal"/>
        <w:shd w:fill="FFFFFF"/>
        <w:bidi w:val="0"/>
        <w:ind w:left="0" w:right="0" w:hanging="0"/>
        <w:jc w:val="left"/>
        <w:rPr>
          <w:lang w:val="hu-HU"/>
        </w:rPr>
      </w:pPr>
      <w:r>
        <w:rPr>
          <w:sz w:val="24"/>
          <w:lang w:val="hu-HU"/>
        </w:rPr>
        <w:t>- Leadjuk a filmet, amin részegen ül a medence mel</w:t>
        <w:softHyphen/>
        <w:t>lett. Piros gatyában és virágmintás ingben. A következő képen három, majdnem meztelen lánnyal játszik, akik a lányai lehetnének! És interjút is készítettünk vele. Azt is leadjuk.</w:t>
      </w:r>
    </w:p>
    <w:p>
      <w:pPr>
        <w:pStyle w:val="Normal"/>
        <w:shd w:fill="FFFFFF"/>
        <w:bidi w:val="0"/>
        <w:ind w:left="0" w:right="0" w:hanging="0"/>
        <w:jc w:val="left"/>
        <w:rPr>
          <w:lang w:val="hu-HU"/>
        </w:rPr>
      </w:pPr>
      <w:r>
        <w:rPr>
          <w:sz w:val="24"/>
          <w:lang w:val="hu-HU"/>
        </w:rPr>
        <w:t>-A megvágott interjút.</w:t>
      </w:r>
    </w:p>
    <w:p>
      <w:pPr>
        <w:pStyle w:val="Normal"/>
        <w:shd w:fill="FFFFFF"/>
        <w:bidi w:val="0"/>
        <w:ind w:left="0" w:right="0" w:hanging="0"/>
        <w:jc w:val="left"/>
        <w:rPr>
          <w:lang w:val="hu-HU"/>
        </w:rPr>
      </w:pPr>
      <w:r>
        <w:rPr>
          <w:sz w:val="24"/>
          <w:lang w:val="hu-HU"/>
        </w:rPr>
        <w:t>- Pontosan - bólintott Szarov, és szeme megcsillant a fényben. - A riporterünk egy moszkvai vasutassztrájkról kérdezte, a félig részeg Kirijenko meg azt felelte: „Most nyaralok. Nem érek rá azzal törődni." Megváltoztatjuk a kérdést. „Mit akar tenni a murmanszki baleset ügyében?" Amire Kirijenko azt feleli...</w:t>
      </w:r>
    </w:p>
    <w:p>
      <w:pPr>
        <w:pStyle w:val="Normal"/>
        <w:shd w:fill="FFFFFF"/>
        <w:bidi w:val="0"/>
        <w:ind w:left="0" w:right="0" w:hanging="0"/>
        <w:jc w:val="left"/>
        <w:rPr>
          <w:lang w:val="hu-HU"/>
        </w:rPr>
      </w:pPr>
      <w:r>
        <w:rPr>
          <w:sz w:val="24"/>
          <w:lang w:val="hu-HU"/>
        </w:rPr>
        <w:t>- „Most nyaralok. Nem érek rá azzal törődni" - fejezte be Alex.</w:t>
      </w:r>
    </w:p>
    <w:p>
      <w:pPr>
        <w:pStyle w:val="Normal"/>
        <w:shd w:fill="FFFFFF"/>
        <w:bidi w:val="0"/>
        <w:ind w:left="0" w:right="0" w:hanging="0"/>
        <w:jc w:val="left"/>
        <w:rPr>
          <w:lang w:val="hu-HU"/>
        </w:rPr>
      </w:pPr>
      <w:r>
        <w:rPr>
          <w:sz w:val="24"/>
          <w:lang w:val="hu-HU"/>
        </w:rPr>
        <w:t>- Az oroszok látni fogják, hogy Kirijenko valójában egy tehetetlen, részeges idióta. És hamarosan őt okolják majd a murmanszki katasztrófáért... nem is ok nélkül. Az észa</w:t>
        <w:softHyphen/>
        <w:t>ki flotta valaha a nemzet büszkesége volt. Hogy enged</w:t>
        <w:softHyphen/>
        <w:t>hették rozsdásodó, lyukas, nukleáris temetővé silányulni?</w:t>
      </w:r>
    </w:p>
    <w:p>
      <w:pPr>
        <w:pStyle w:val="Normal"/>
        <w:shd w:fill="FFFFFF"/>
        <w:bidi w:val="0"/>
        <w:ind w:left="0" w:right="0" w:hanging="0"/>
        <w:jc w:val="left"/>
        <w:rPr>
          <w:lang w:val="hu-HU"/>
        </w:rPr>
      </w:pPr>
      <w:r>
        <w:rPr>
          <w:sz w:val="24"/>
          <w:lang w:val="hu-HU"/>
        </w:rPr>
        <w:t>A repülő halkan duruzsolt. Conrad itta Szarov minden szavát, feje bizonytalanul ingott nyakán. Hátul a két őrt elnyomta a buzgóság.</w:t>
      </w:r>
    </w:p>
    <w:p>
      <w:pPr>
        <w:pStyle w:val="Normal"/>
        <w:shd w:fill="FFFFFF"/>
        <w:bidi w:val="0"/>
        <w:ind w:left="0" w:right="0" w:hanging="0"/>
        <w:jc w:val="left"/>
        <w:rPr>
          <w:lang w:val="hu-HU"/>
        </w:rPr>
      </w:pPr>
      <w:r>
        <w:rPr>
          <w:sz w:val="24"/>
          <w:lang w:val="hu-HU"/>
        </w:rPr>
        <w:t>- Maga Moszkvába megy? - kérdezte Alex.</w:t>
      </w:r>
    </w:p>
    <w:p>
      <w:pPr>
        <w:pStyle w:val="Normal"/>
        <w:shd w:fill="FFFFFF"/>
        <w:bidi w:val="0"/>
        <w:ind w:left="0" w:right="0" w:hanging="0"/>
        <w:jc w:val="left"/>
        <w:rPr>
          <w:lang w:val="hu-HU"/>
        </w:rPr>
      </w:pPr>
      <w:r>
        <w:rPr>
          <w:sz w:val="24"/>
          <w:lang w:val="hu-HU"/>
        </w:rPr>
        <w:t>- Huszonnégy óra sem kell, hogy a kormányt kisöpör</w:t>
        <w:softHyphen/>
        <w:t>jük a hatalomból. Utcai lázongások fognak kitörni. Sok orosz hiszi, hogy az élet jobb volt, sokkal jobb a régi idők</w:t>
        <w:softHyphen/>
        <w:t>ben. Még hisznek a kommunizmusban. Most szabadjára engedik majd a haragjukat. Megállíthatatlan lesz. Én vi-</w:t>
      </w:r>
    </w:p>
    <w:p>
      <w:pPr>
        <w:pStyle w:val="Normal"/>
        <w:shd w:fill="FFFFFF"/>
        <w:bidi w:val="0"/>
        <w:ind w:left="0" w:right="0" w:hanging="0"/>
        <w:jc w:val="left"/>
        <w:rPr>
          <w:lang w:val="hu-HU"/>
        </w:rPr>
      </w:pPr>
      <w:r>
        <w:rPr>
          <w:sz w:val="24"/>
          <w:lang w:val="hu-HU"/>
        </w:rPr>
        <w:t>szont ott leszek, hogy megzabolázzam, és a segítségével hatalomra jussak. Mielőtt az atomfelhő elül, teljesen átve</w:t>
        <w:softHyphen/>
        <w:t>szem a hatalmat az országban. És ez még csak a kezdet, Alex. Újraépítem a berlini falat. Új háborúkat indítok. Nem nyugszom, amíg az én kormányom, a kommunista kormány nem lesz az egyetlen domináns hatalom a vilá</w:t>
        <w:softHyphen/>
        <w:t>gon.</w:t>
      </w:r>
    </w:p>
    <w:p>
      <w:pPr>
        <w:pStyle w:val="Normal"/>
        <w:shd w:fill="FFFFFF"/>
        <w:bidi w:val="0"/>
        <w:ind w:left="0" w:right="0" w:hanging="0"/>
        <w:jc w:val="left"/>
        <w:rPr>
          <w:lang w:val="hu-HU"/>
        </w:rPr>
      </w:pPr>
      <w:r>
        <w:rPr>
          <w:sz w:val="24"/>
          <w:lang w:val="hu-HU"/>
        </w:rPr>
        <w:t>Hosszú csend következett.</w:t>
      </w:r>
    </w:p>
    <w:p>
      <w:pPr>
        <w:pStyle w:val="Normal"/>
        <w:shd w:fill="FFFFFF"/>
        <w:bidi w:val="0"/>
        <w:ind w:left="0" w:right="0" w:hanging="0"/>
        <w:jc w:val="left"/>
        <w:rPr>
          <w:lang w:val="hu-HU"/>
        </w:rPr>
      </w:pPr>
      <w:r>
        <w:rPr>
          <w:sz w:val="24"/>
          <w:lang w:val="hu-HU"/>
        </w:rPr>
        <w:t>- Képes lenne milliókat megölni ezért? - kérdezte vé</w:t>
        <w:softHyphen/>
        <w:t>gül Alex.</w:t>
      </w:r>
    </w:p>
    <w:p>
      <w:pPr>
        <w:pStyle w:val="Normal"/>
        <w:shd w:fill="FFFFFF"/>
        <w:bidi w:val="0"/>
        <w:ind w:left="0" w:right="0" w:hanging="0"/>
        <w:jc w:val="left"/>
        <w:rPr>
          <w:lang w:val="hu-HU"/>
        </w:rPr>
      </w:pPr>
      <w:r>
        <w:rPr>
          <w:sz w:val="24"/>
          <w:lang w:val="hu-HU"/>
        </w:rPr>
        <w:t>Szarov vállat vont. - Oroszországban ebben a pillanat</w:t>
        <w:softHyphen/>
        <w:t>ban is milliók halnak meg. Nincs mit enniük. Nincsenek gyógyszerek...</w:t>
      </w:r>
    </w:p>
    <w:p>
      <w:pPr>
        <w:pStyle w:val="Normal"/>
        <w:shd w:fill="FFFFFF"/>
        <w:bidi w:val="0"/>
        <w:ind w:left="0" w:right="0" w:hanging="0"/>
        <w:jc w:val="left"/>
        <w:rPr>
          <w:lang w:val="hu-HU"/>
        </w:rPr>
      </w:pPr>
      <w:r>
        <w:rPr>
          <w:sz w:val="24"/>
          <w:lang w:val="hu-HU"/>
        </w:rPr>
        <w:t>-És mi lesz velem?</w:t>
      </w:r>
    </w:p>
    <w:p>
      <w:pPr>
        <w:pStyle w:val="Normal"/>
        <w:shd w:fill="FFFFFF"/>
        <w:bidi w:val="0"/>
        <w:ind w:left="0" w:right="0" w:hanging="0"/>
        <w:jc w:val="left"/>
        <w:rPr>
          <w:lang w:val="hu-HU"/>
        </w:rPr>
      </w:pPr>
      <w:r>
        <w:rPr>
          <w:sz w:val="24"/>
          <w:lang w:val="hu-HU"/>
        </w:rPr>
        <w:t>- Erre már feleltem, Alex. Nem hiszem, hogy véletle</w:t>
        <w:softHyphen/>
        <w:t>nül bukkantál fel az életemben. Ennek így kellett lennie. Meg volt írva, hogy ezt ne egymagam vigyem véghez. Holnap velem tartasz, és amikor a bombát kiélesítik, együtt megyünk tovább Moszkvába. Hát nem látod, mit ajánlok neked? Nem csak a fiam leszel. Hatalmat kapsz, Alex. Az egyik leghatalmasabb ember leszel a világon.</w:t>
      </w:r>
    </w:p>
    <w:p>
      <w:pPr>
        <w:pStyle w:val="Normal"/>
        <w:shd w:fill="FFFFFF"/>
        <w:bidi w:val="0"/>
        <w:ind w:left="0" w:right="0" w:hanging="0"/>
        <w:jc w:val="left"/>
        <w:rPr>
          <w:lang w:val="hu-HU"/>
        </w:rPr>
      </w:pPr>
      <w:r>
        <w:rPr>
          <w:sz w:val="24"/>
          <w:lang w:val="hu-HU"/>
        </w:rPr>
        <w:t>A repülő elérte Amerika partjait, és északnak fordult. Alex visszaült a székébe, a feje kóválygott. Keze szórako</w:t>
        <w:softHyphen/>
        <w:t>zottan matatott a nadrágzsebében. Sikerült magával hoz</w:t>
        <w:softHyphen/>
        <w:t>nia egy rágót. És megvolt a kábítógránátot rejtő kis focis</w:t>
        <w:softHyphen/>
        <w:t>tafigura is.</w:t>
      </w:r>
    </w:p>
    <w:p>
      <w:pPr>
        <w:pStyle w:val="Normal"/>
        <w:shd w:fill="FFFFFF"/>
        <w:bidi w:val="0"/>
        <w:ind w:left="0" w:right="0" w:hanging="0"/>
        <w:jc w:val="left"/>
        <w:rPr>
          <w:lang w:val="hu-HU"/>
        </w:rPr>
      </w:pPr>
      <w:r>
        <w:rPr>
          <w:sz w:val="24"/>
          <w:lang w:val="hu-HU"/>
        </w:rPr>
        <w:t>Szemét behunyva próbálta kitalálni, hogyan tovább.</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A borzasztó biztonsági őr</w:t>
      </w:r>
    </w:p>
    <w:p>
      <w:pPr>
        <w:pStyle w:val="Normal"/>
        <w:shd w:fill="FFFFFF"/>
        <w:bidi w:val="0"/>
        <w:ind w:left="0" w:right="0" w:hanging="0"/>
        <w:jc w:val="left"/>
        <w:rPr>
          <w:lang w:val="hu-HU"/>
        </w:rPr>
      </w:pPr>
      <w:r>
        <w:rPr>
          <w:sz w:val="24"/>
          <w:lang w:val="hu-HU"/>
        </w:rPr>
        <w:t>A különös félhomály nem volt sem éjjelnek, sem nappal</w:t>
        <w:softHyphen/>
        <w:t>nak nevezhető. A világ tetején voltak, mozdulatlan csüng</w:t>
        <w:softHyphen/>
        <w:t>tek, mégis sebesen haladtak. Az utazás első szakaszát Alex átaludta, mert tudta, hogy ki van merülve és később még szükség lesz az erejére. Elfogadta azt, amiről tudta, valaki</w:t>
        <w:softHyphen/>
        <w:t>nek meg kell tenni. Amikor még a szigeten voltak, énje egy része kísértést érzett, hogy hátradőljön, és ne csinál</w:t>
        <w:softHyphen/>
        <w:t>jon semmit. Végül is nem ő kérte, hogy itt legyen. Ennek semmi köze hozzá.</w:t>
      </w:r>
    </w:p>
    <w:p>
      <w:pPr>
        <w:pStyle w:val="Normal"/>
        <w:shd w:fill="FFFFFF"/>
        <w:bidi w:val="0"/>
        <w:ind w:left="0" w:right="0" w:hanging="0"/>
        <w:jc w:val="left"/>
        <w:rPr>
          <w:lang w:val="hu-HU"/>
        </w:rPr>
      </w:pPr>
      <w:r>
        <w:rPr>
          <w:sz w:val="24"/>
          <w:lang w:val="hu-HU"/>
        </w:rPr>
        <w:t>De immár minden megváltozott. Szinte látta az atom</w:t>
        <w:softHyphen/>
        <w:t>robbanást a Kola-félszigeten. Képzeletében már meg is történt. Ezrek halnak meg azonnal, és tízezrek később, ahogy a halálos radioaktív sugárzás szétterjed Európában. Anglia is a szenvedő országok között lesz. Muszáj közbe</w:t>
        <w:softHyphen/>
        <w:t>lépnie. Nincs más választása.</w:t>
      </w:r>
    </w:p>
    <w:p>
      <w:pPr>
        <w:pStyle w:val="Normal"/>
        <w:shd w:fill="FFFFFF"/>
        <w:bidi w:val="0"/>
        <w:ind w:left="0" w:right="0" w:hanging="0"/>
        <w:jc w:val="left"/>
        <w:rPr>
          <w:lang w:val="hu-HU"/>
        </w:rPr>
      </w:pPr>
      <w:r>
        <w:rPr>
          <w:sz w:val="24"/>
          <w:lang w:val="hu-HU"/>
        </w:rPr>
        <w:t>Nagyon-nagyon nehéz lesz. Lehet hogy Szarov meg</w:t>
        <w:softHyphen/>
        <w:t>bocsátott neki a szökési kísérletért, de Alex tudta, hogy már nem bízik benne. Márpedig még egy hibát nem en</w:t>
        <w:softHyphen/>
        <w:t>gedhet meg magának. Ha másodszor is szökésen kapják, nem lesz kegyelem. Szíve mélyén Alex kételkedett benne, hogy lesz alkalma elsurranni az orosz tábornok és őrült szolgája elől. Szarov éberen figyelt, mintha nem is tíz órá</w:t>
        <w:softHyphen/>
        <w:t>ja, csak tíz perce ülne ott, és Conrad is szemmel tartotta. A fülke túlsó felén ült, mint az egérre leső macska, vörös szeme szinte világított a félhomályban.</w:t>
      </w:r>
    </w:p>
    <w:p>
      <w:pPr>
        <w:pStyle w:val="Normal"/>
        <w:shd w:fill="FFFFFF"/>
        <w:bidi w:val="0"/>
        <w:ind w:left="0" w:right="0" w:hanging="0"/>
        <w:jc w:val="left"/>
        <w:rPr>
          <w:lang w:val="hu-HU"/>
        </w:rPr>
      </w:pPr>
      <w:r>
        <w:rPr>
          <w:sz w:val="24"/>
          <w:lang w:val="hu-HU"/>
        </w:rPr>
        <w:t>Mégis...</w:t>
      </w:r>
    </w:p>
    <w:p>
      <w:pPr>
        <w:pStyle w:val="Normal"/>
        <w:shd w:fill="FFFFFF"/>
        <w:bidi w:val="0"/>
        <w:ind w:left="0" w:right="0" w:hanging="0"/>
        <w:jc w:val="left"/>
        <w:rPr>
          <w:lang w:val="hu-HU"/>
        </w:rPr>
      </w:pPr>
      <w:r>
        <w:rPr>
          <w:sz w:val="24"/>
          <w:lang w:val="hu-HU"/>
        </w:rPr>
        <w:t>Alexnek megvolt két eszköze azok közül, amit Smitherstől kapott. És leszállnak Angliában! Már a puszta gondolattól, hogy a hazájában szállnak majd le, és olyan emberek veszik majd körül, akik az ő nyelvét beszélik, már ettől erőre kapott. Volt egy terve is, ami működni fog. Mert működnie kell.</w:t>
      </w:r>
    </w:p>
    <w:p>
      <w:pPr>
        <w:pStyle w:val="Normal"/>
        <w:shd w:fill="FFFFFF"/>
        <w:bidi w:val="0"/>
        <w:ind w:left="0" w:right="0" w:hanging="0"/>
        <w:jc w:val="left"/>
        <w:rPr>
          <w:lang w:val="hu-HU"/>
        </w:rPr>
      </w:pPr>
      <w:r>
        <w:rPr>
          <w:sz w:val="24"/>
          <w:lang w:val="hu-HU"/>
        </w:rPr>
        <w:t>A ganderi tankolást és utána még több órányi repülést átaludhatott, mert egyszer csak arra lett figyelmes, hogy kint világos van, a két őr pedig épp a reggelit viszi el. Ki</w:t>
        <w:softHyphen/>
        <w:t>nézett az ablakon. Csak felhőket látott.</w:t>
      </w:r>
    </w:p>
    <w:p>
      <w:pPr>
        <w:pStyle w:val="Normal"/>
        <w:shd w:fill="FFFFFF"/>
        <w:bidi w:val="0"/>
        <w:ind w:left="0" w:right="0" w:hanging="0"/>
        <w:jc w:val="left"/>
        <w:rPr>
          <w:lang w:val="hu-HU"/>
        </w:rPr>
      </w:pPr>
      <w:r>
        <w:rPr>
          <w:sz w:val="24"/>
          <w:lang w:val="hu-HU"/>
        </w:rPr>
        <w:t>Szarov észrevette, hogy felébredt. - Éhes vagy?</w:t>
      </w:r>
    </w:p>
    <w:p>
      <w:pPr>
        <w:pStyle w:val="Normal"/>
        <w:shd w:fill="FFFFFF"/>
        <w:bidi w:val="0"/>
        <w:ind w:left="0" w:right="0" w:hanging="0"/>
        <w:jc w:val="left"/>
        <w:rPr>
          <w:lang w:val="hu-HU"/>
        </w:rPr>
      </w:pPr>
      <w:r>
        <w:rPr>
          <w:sz w:val="24"/>
          <w:lang w:val="hu-HU"/>
        </w:rPr>
        <w:t>- Nem, köszönöm.</w:t>
      </w:r>
    </w:p>
    <w:p>
      <w:pPr>
        <w:pStyle w:val="Normal"/>
        <w:shd w:fill="FFFFFF"/>
        <w:bidi w:val="0"/>
        <w:ind w:left="0" w:right="0" w:hanging="0"/>
        <w:jc w:val="left"/>
        <w:rPr>
          <w:lang w:val="hu-HU"/>
        </w:rPr>
      </w:pPr>
      <w:r>
        <w:rPr>
          <w:sz w:val="24"/>
          <w:lang w:val="hu-HU"/>
        </w:rPr>
        <w:t>- Akkor legalább igyál valamit. A hosszú utakon hamar kiszárad az ember. - Mondott valamit oroszul az egyik őrnek, aki egy pohár grapefruitlével tért vissza. Alexnek nem nagyon akaródzott belekóstolni, mert eszébe jutott, mi történt Kirijenkóval. Szarov elmosolyodott. - Ne ag</w:t>
        <w:softHyphen/>
        <w:t>gódj. Csak gyümölcslé. Semmi más.</w:t>
      </w:r>
    </w:p>
    <w:p>
      <w:pPr>
        <w:pStyle w:val="Normal"/>
        <w:shd w:fill="FFFFFF"/>
        <w:bidi w:val="0"/>
        <w:ind w:left="0" w:right="0" w:hanging="0"/>
        <w:jc w:val="left"/>
        <w:rPr>
          <w:lang w:val="hu-HU"/>
        </w:rPr>
      </w:pPr>
      <w:r>
        <w:rPr>
          <w:sz w:val="24"/>
          <w:lang w:val="hu-HU"/>
        </w:rPr>
        <w:t>Alex ivott. Az ital hideg volt, felélénkítette a hosszú al</w:t>
        <w:softHyphen/>
        <w:t>vás után.</w:t>
      </w:r>
    </w:p>
    <w:p>
      <w:pPr>
        <w:pStyle w:val="Normal"/>
        <w:shd w:fill="FFFFFF"/>
        <w:bidi w:val="0"/>
        <w:ind w:left="0" w:right="0" w:hanging="0"/>
        <w:jc w:val="left"/>
        <w:rPr>
          <w:lang w:val="hu-HU"/>
        </w:rPr>
      </w:pPr>
      <w:r>
        <w:rPr>
          <w:sz w:val="24"/>
          <w:lang w:val="hu-HU"/>
        </w:rPr>
        <w:t>- Fél órán belül leszállunk Edinburgh-ban - közölte vele Szarov. - Már a brit légtérben járunk. Milyen érzés otthon lenni?</w:t>
      </w:r>
    </w:p>
    <w:p>
      <w:pPr>
        <w:pStyle w:val="Normal"/>
        <w:shd w:fill="FFFFFF"/>
        <w:bidi w:val="0"/>
        <w:ind w:left="0" w:right="0" w:hanging="0"/>
        <w:jc w:val="left"/>
        <w:rPr>
          <w:lang w:val="hu-HU"/>
        </w:rPr>
      </w:pPr>
      <w:r>
        <w:rPr>
          <w:sz w:val="24"/>
          <w:lang w:val="hu-HU"/>
        </w:rPr>
        <w:t>- Ha itt kitesz, hazamegyek vonattal. -Azt nem lehet.</w:t>
      </w:r>
    </w:p>
    <w:p>
      <w:pPr>
        <w:pStyle w:val="Normal"/>
        <w:shd w:fill="FFFFFF"/>
        <w:bidi w:val="0"/>
        <w:ind w:left="0" w:right="0" w:hanging="0"/>
        <w:jc w:val="left"/>
        <w:rPr>
          <w:lang w:val="hu-HU"/>
        </w:rPr>
      </w:pPr>
      <w:r>
        <w:rPr>
          <w:sz w:val="24"/>
          <w:lang w:val="hu-HU"/>
        </w:rPr>
        <w:t>Pár perc múlva megkezdték az ereszkedést. A pilóta rá</w:t>
        <w:softHyphen/>
        <w:t>dión kapcsolatba lépett az irányítótoronnyal, és megerősí</w:t>
        <w:softHyphen/>
        <w:t>tette, hogy ez csak rutintankolás. Nem tesz le és vesz fel utast, külön engedélyre nincs szükség. A reptér zöld utat adott. A leszállás olyan simán ment, mintha kocsival áll</w:t>
        <w:softHyphen/>
        <w:t>tak volna be a garázsba. Szarov félelmei alaptalannak bi-</w:t>
      </w:r>
    </w:p>
    <w:p>
      <w:pPr>
        <w:pStyle w:val="Normal"/>
        <w:shd w:fill="FFFFFF"/>
        <w:bidi w:val="0"/>
        <w:ind w:left="0" w:right="0" w:hanging="0"/>
        <w:jc w:val="left"/>
        <w:rPr>
          <w:lang w:val="hu-HU"/>
        </w:rPr>
      </w:pPr>
      <w:r>
        <w:rPr>
          <w:sz w:val="24"/>
          <w:lang w:val="hu-HU"/>
        </w:rPr>
        <w:t>zonyultak, a brit hatóságok nem hívták meg az állítólagos előkelő utast diplomáciai reggelire.</w:t>
      </w:r>
    </w:p>
    <w:p>
      <w:pPr>
        <w:pStyle w:val="Normal"/>
        <w:shd w:fill="FFFFFF"/>
        <w:bidi w:val="0"/>
        <w:ind w:left="0" w:right="0" w:hanging="0"/>
        <w:jc w:val="left"/>
        <w:rPr>
          <w:lang w:val="hu-HU"/>
        </w:rPr>
      </w:pPr>
      <w:r>
        <w:rPr>
          <w:sz w:val="24"/>
          <w:lang w:val="hu-HU"/>
        </w:rPr>
        <w:t>A gép kiért a felhők közül, s Alex, arcát az ablaknak nyomva vidéki tájat látott apró házakkal és autókkal. A tűző karibi napsütést szürkés fény váltotta fel, és az an</w:t>
        <w:softHyphen/>
        <w:t>gol nyár bizonytalan időjárása. Megkönnyebbült. Itthon van! Ugyanakkor tudta, Szarov nem engedi le a gépről. Bizonyos szempontból kíméletesebb lett volna, ha Grön</w:t>
        <w:softHyphen/>
        <w:t>landon vagy Norvégiában tankolnak. Utoljára látja ilyen</w:t>
        <w:softHyphen/>
        <w:t>nek a hazáját. Legközelebb már meg lesz mérgezve, még</w:t>
        <w:softHyphen/>
        <w:t>hozzá több nemzedékre. Alex a zsebébe nyúlt. Ujjai a Michael Owen-figurára kulcsolódtak. Közeleg a pilla</w:t>
        <w:softHyphen/>
        <w:t>nat. ..</w:t>
      </w:r>
    </w:p>
    <w:p>
      <w:pPr>
        <w:pStyle w:val="Normal"/>
        <w:shd w:fill="FFFFFF"/>
        <w:bidi w:val="0"/>
        <w:ind w:left="0" w:right="0" w:hanging="0"/>
        <w:jc w:val="left"/>
        <w:rPr>
          <w:lang w:val="hu-HU"/>
        </w:rPr>
      </w:pPr>
      <w:r>
        <w:rPr>
          <w:sz w:val="24"/>
          <w:lang w:val="hu-HU"/>
        </w:rPr>
        <w:t>Felgyulladt az öv becsatolásának szükségességét jelző fény. A következő pillanatban Alex már érezte is a nyo</w:t>
        <w:softHyphen/>
        <w:t>mást a fülében, ahogy ereszkedtek. Egy hosszú hidat lá</w:t>
        <w:softHyphen/>
        <w:t>tott, ami törékenynek tűnt ilyen magasból. A Forth Road-híd, nem lehet más. Az pedig Edinburgh ott nyuga</w:t>
        <w:softHyphen/>
        <w:t>ton, avar eltéveszthetetlen. Majd egy modern, kivilágított terminált pillantott meg, várakozó gépekkel, amik körül furgonok és csomagszállító kocsik álltak. A kerekek a ki</w:t>
        <w:softHyphen/>
        <w:t>futóra döccentek, s felharsogott a fékező hajtómű. A gép lassított. Földet értek.</w:t>
      </w:r>
    </w:p>
    <w:p>
      <w:pPr>
        <w:pStyle w:val="Normal"/>
        <w:shd w:fill="FFFFFF"/>
        <w:bidi w:val="0"/>
        <w:ind w:left="0" w:right="0" w:hanging="0"/>
        <w:jc w:val="left"/>
        <w:rPr>
          <w:lang w:val="hu-HU"/>
        </w:rPr>
      </w:pPr>
      <w:r>
        <w:rPr>
          <w:sz w:val="24"/>
          <w:lang w:val="hu-HU"/>
        </w:rPr>
        <w:t>Az irányítótorony segítségével elnavigáltak a kifutó vé</w:t>
        <w:softHyphen/>
        <w:t>gébe egy üzemanyagtöltőig, távol a főtermináltól. Ahogy az épületek elsuhantak mellettük, Alex egyre csüggedtebb lett. Minden másodperccel távolodnak, egyre többet kéne futnia... már ha egyáltalán lejutna a gépről. A Michael Owen-figurát a kezében tartotta. Mit is mondott Smithers? Fordítsa el a fejét kétszer erre, majd egyszer az ellenkező irányba, azzal kiélesíti. Várjon tíz másodpercet,</w:t>
      </w:r>
    </w:p>
    <w:p>
      <w:pPr>
        <w:pStyle w:val="Normal"/>
        <w:shd w:fill="FFFFFF"/>
        <w:bidi w:val="0"/>
        <w:ind w:left="0" w:right="0" w:hanging="0"/>
        <w:jc w:val="left"/>
        <w:rPr>
          <w:lang w:val="hu-HU"/>
        </w:rPr>
      </w:pPr>
      <w:r>
        <w:rPr>
          <w:sz w:val="24"/>
          <w:lang w:val="hu-HU"/>
        </w:rPr>
        <w:t>dobja el, és futás. A repülőgép zárt tere tökéletes hely volt kipróbálni. Az egyetlen kérdés az maradt, ő hogy marad majd eszméleténél?</w:t>
      </w:r>
    </w:p>
    <w:p>
      <w:pPr>
        <w:pStyle w:val="Normal"/>
        <w:shd w:fill="FFFFFF"/>
        <w:bidi w:val="0"/>
        <w:ind w:left="0" w:right="0" w:hanging="0"/>
        <w:jc w:val="left"/>
        <w:rPr>
          <w:lang w:val="hu-HU"/>
        </w:rPr>
      </w:pPr>
      <w:r>
        <w:rPr>
          <w:sz w:val="24"/>
          <w:lang w:val="hu-HU"/>
        </w:rPr>
        <w:t>Megálltak. Egy üzemanyagtöltő kocsi azonnal feléjük gördült. Szarov láthatóan mindent előre elrendezett. A tartálykocsi mögött egy személyautó közeledett, és az ab</w:t>
        <w:softHyphen/>
        <w:t>lakból Alex látta, hogy leeresztik a gép lépcsőjét. Ez érde</w:t>
        <w:softHyphen/>
        <w:t>kes. Valaki fel akar jönni?</w:t>
      </w:r>
    </w:p>
    <w:p>
      <w:pPr>
        <w:pStyle w:val="Normal"/>
        <w:shd w:fill="FFFFFF"/>
        <w:bidi w:val="0"/>
        <w:ind w:left="0" w:right="0" w:hanging="0"/>
        <w:jc w:val="left"/>
        <w:rPr>
          <w:lang w:val="hu-HU"/>
        </w:rPr>
      </w:pPr>
      <w:r>
        <w:rPr>
          <w:sz w:val="24"/>
          <w:lang w:val="hu-HU"/>
        </w:rPr>
        <w:t>Szarov őt figyelte. - Meg ne szólalj, Alex! - figyelmez</w:t>
        <w:softHyphen/>
        <w:t>tette. - Egyetlen szót se. Ha eszedbe jutna megszólalni, gondolj arra, mi van mögötted.</w:t>
      </w:r>
    </w:p>
    <w:p>
      <w:pPr>
        <w:pStyle w:val="Normal"/>
        <w:shd w:fill="FFFFFF"/>
        <w:bidi w:val="0"/>
        <w:ind w:left="0" w:right="0" w:hanging="0"/>
        <w:jc w:val="left"/>
        <w:rPr>
          <w:lang w:val="hu-HU"/>
        </w:rPr>
      </w:pPr>
      <w:r>
        <w:rPr>
          <w:sz w:val="24"/>
          <w:lang w:val="hu-HU"/>
        </w:rPr>
        <w:t>Conrad átült közvetlenül Alex mögé. Az ölében egy újság volt. Ahogy Alex hátrafordult, az újságot kicsit meg</w:t>
        <w:softHyphen/>
        <w:t>emelve kivillantott egy nagy fekete pisztolyt, csövén hangtompítóval.</w:t>
      </w:r>
    </w:p>
    <w:p>
      <w:pPr>
        <w:pStyle w:val="Normal"/>
        <w:shd w:fill="FFFFFF"/>
        <w:bidi w:val="0"/>
        <w:ind w:left="0" w:right="0" w:hanging="0"/>
        <w:jc w:val="left"/>
        <w:rPr>
          <w:lang w:val="hu-HU"/>
        </w:rPr>
      </w:pPr>
      <w:r>
        <w:rPr>
          <w:sz w:val="24"/>
          <w:lang w:val="hu-HU"/>
        </w:rPr>
        <w:t>- Senki nem fog hallani semmit - folytatta Szarov. -Ha Conrad úgy érzi, valamire készülsz, azonnal lő. A go</w:t>
        <w:softHyphen/>
        <w:t>lyó az ülésen keresztül a gerincedbe fúródik. Ez azonnali halált jelent, de úgy látszik majd, mintha csak aludnál.</w:t>
      </w:r>
    </w:p>
    <w:p>
      <w:pPr>
        <w:pStyle w:val="Normal"/>
        <w:shd w:fill="FFFFFF"/>
        <w:bidi w:val="0"/>
        <w:ind w:left="0" w:right="0" w:hanging="0"/>
        <w:jc w:val="left"/>
        <w:rPr>
          <w:lang w:val="hu-HU"/>
        </w:rPr>
      </w:pPr>
      <w:r>
        <w:rPr>
          <w:sz w:val="24"/>
          <w:lang w:val="hu-HU"/>
        </w:rPr>
        <w:t>Alex azonban tudta, ez ennyire azért nem egyszerű. Akit hátba lőnek, az nem néz ki úgy, mintha aludna. Szarov óriási kockázatot vállal. De persze ez az egész óriá</w:t>
        <w:softHyphen/>
        <w:t>si kockázattal jár. Alexnek kétsége sem volt, hogy ha meg</w:t>
        <w:softHyphen/>
        <w:t>próbálná elmondani bárkinek is, mi folyik, azonnal meg</w:t>
        <w:softHyphen/>
        <w:t>ölnék.</w:t>
      </w:r>
    </w:p>
    <w:p>
      <w:pPr>
        <w:pStyle w:val="Normal"/>
        <w:shd w:fill="FFFFFF"/>
        <w:bidi w:val="0"/>
        <w:ind w:left="0" w:right="0" w:hanging="0"/>
        <w:jc w:val="left"/>
        <w:rPr>
          <w:lang w:val="hu-HU"/>
        </w:rPr>
      </w:pPr>
      <w:r>
        <w:rPr>
          <w:sz w:val="24"/>
          <w:lang w:val="hu-HU"/>
        </w:rPr>
        <w:t>Nyílt a gép ajtaja, és egy vörös hajú, kék overallos férfi lépett be, kezében papírlapokkal. Szarov felállt. - Beszél angolul? - kérdezte a férfi erős skót akcentussal.</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Alá kéne írni néhány papírt.</w:t>
      </w:r>
    </w:p>
    <w:p>
      <w:pPr>
        <w:pStyle w:val="Normal"/>
        <w:shd w:fill="FFFFFF"/>
        <w:bidi w:val="0"/>
        <w:ind w:left="0" w:right="0" w:hanging="0"/>
        <w:jc w:val="left"/>
        <w:rPr>
          <w:lang w:val="hu-HU"/>
        </w:rPr>
      </w:pPr>
      <w:r>
        <w:rPr>
          <w:sz w:val="24"/>
          <w:lang w:val="hu-HU"/>
        </w:rPr>
        <w:t>Alex kicsit elfordította a fejét. A férfi most vette észre és biccentett. Alex viszonozta. Szinte érezte, hogy Conrad az ülés hátának nyomja a pisztolyt. Nem szólalt meg. És már vége is volt. Szarov aláírta a papírokat, és a tollal együtt visszaadta a férfinak.</w:t>
      </w:r>
    </w:p>
    <w:p>
      <w:pPr>
        <w:pStyle w:val="Normal"/>
        <w:shd w:fill="FFFFFF"/>
        <w:bidi w:val="0"/>
        <w:ind w:left="0" w:right="0" w:hanging="0"/>
        <w:jc w:val="left"/>
        <w:rPr>
          <w:lang w:val="hu-HU"/>
        </w:rPr>
      </w:pPr>
      <w:r>
        <w:rPr>
          <w:sz w:val="24"/>
          <w:lang w:val="hu-HU"/>
        </w:rPr>
        <w:t>- Itt az elismervény - nyújtotta át a férfi az egyik lapot. - Hamarosan felszállhatnak.</w:t>
      </w:r>
    </w:p>
    <w:p>
      <w:pPr>
        <w:pStyle w:val="Normal"/>
        <w:shd w:fill="FFFFFF"/>
        <w:bidi w:val="0"/>
        <w:ind w:left="0" w:right="0" w:hanging="0"/>
        <w:jc w:val="left"/>
        <w:rPr>
          <w:lang w:val="hu-HU"/>
        </w:rPr>
      </w:pPr>
      <w:r>
        <w:rPr>
          <w:sz w:val="24"/>
          <w:lang w:val="hu-HU"/>
        </w:rPr>
        <w:t>-Köszönöm - biccentett Szarov.</w:t>
      </w:r>
    </w:p>
    <w:p>
      <w:pPr>
        <w:pStyle w:val="Normal"/>
        <w:shd w:fill="FFFFFF"/>
        <w:bidi w:val="0"/>
        <w:ind w:left="0" w:right="0" w:hanging="0"/>
        <w:jc w:val="left"/>
        <w:rPr>
          <w:lang w:val="hu-HU"/>
        </w:rPr>
      </w:pPr>
      <w:r>
        <w:rPr>
          <w:sz w:val="24"/>
          <w:lang w:val="hu-HU"/>
        </w:rPr>
        <w:t>- Kimennek kicsit kinyújtózni? Kellemes az idő. Ha bejönnek az irodába, megkínálhatom önöket teával és sü</w:t>
        <w:softHyphen/>
        <w:t>teménnyel.</w:t>
      </w:r>
    </w:p>
    <w:p>
      <w:pPr>
        <w:pStyle w:val="Normal"/>
        <w:shd w:fill="FFFFFF"/>
        <w:bidi w:val="0"/>
        <w:ind w:left="0" w:right="0" w:hanging="0"/>
        <w:jc w:val="left"/>
        <w:rPr>
          <w:lang w:val="hu-HU"/>
        </w:rPr>
      </w:pPr>
      <w:r>
        <w:rPr>
          <w:sz w:val="24"/>
          <w:lang w:val="hu-HU"/>
        </w:rPr>
        <w:t>- Nem, köszönöm. Kicsit fáradtak vagyunk. Mara</w:t>
        <w:softHyphen/>
        <w:t>dunk.</w:t>
      </w:r>
    </w:p>
    <w:p>
      <w:pPr>
        <w:pStyle w:val="Normal"/>
        <w:shd w:fill="FFFFFF"/>
        <w:bidi w:val="0"/>
        <w:ind w:left="0" w:right="0" w:hanging="0"/>
        <w:jc w:val="left"/>
        <w:rPr>
          <w:lang w:val="hu-HU"/>
        </w:rPr>
      </w:pPr>
      <w:r>
        <w:rPr>
          <w:sz w:val="24"/>
          <w:lang w:val="hu-HU"/>
        </w:rPr>
        <w:t>-Hát, ahogy gondolja. Akkor elviszem a lépcsőt...</w:t>
      </w:r>
    </w:p>
    <w:p>
      <w:pPr>
        <w:pStyle w:val="Normal"/>
        <w:shd w:fill="FFFFFF"/>
        <w:bidi w:val="0"/>
        <w:ind w:left="0" w:right="0" w:hanging="0"/>
        <w:jc w:val="left"/>
        <w:rPr>
          <w:lang w:val="hu-HU"/>
        </w:rPr>
      </w:pPr>
      <w:r>
        <w:rPr>
          <w:sz w:val="24"/>
          <w:lang w:val="hu-HU"/>
        </w:rPr>
        <w:t>Elviszik a lépcsőt, és aztán Szarov bezárja az ajtót. Alexnek csak másodpercei voltak, hogy döntsön. Várt, amíg a férfi ki nem lépett a kabinból, majd felállt. Tenye</w:t>
        <w:softHyphen/>
        <w:t>rében ott lapult a Michael Owen-figura.</w:t>
      </w:r>
    </w:p>
    <w:p>
      <w:pPr>
        <w:pStyle w:val="Normal"/>
        <w:shd w:fill="FFFFFF"/>
        <w:bidi w:val="0"/>
        <w:ind w:left="0" w:right="0" w:hanging="0"/>
        <w:jc w:val="left"/>
        <w:rPr>
          <w:lang w:val="hu-HU"/>
        </w:rPr>
      </w:pPr>
      <w:r>
        <w:rPr>
          <w:sz w:val="24"/>
          <w:lang w:val="hu-HU"/>
        </w:rPr>
        <w:t>- Ülj le! - sziszegte Conrad.</w:t>
      </w:r>
    </w:p>
    <w:p>
      <w:pPr>
        <w:pStyle w:val="Normal"/>
        <w:shd w:fill="FFFFFF"/>
        <w:bidi w:val="0"/>
        <w:ind w:left="0" w:right="0" w:hanging="0"/>
        <w:jc w:val="left"/>
        <w:rPr>
          <w:lang w:val="hu-HU"/>
        </w:rPr>
      </w:pPr>
      <w:r>
        <w:rPr>
          <w:sz w:val="24"/>
          <w:lang w:val="hu-HU"/>
        </w:rPr>
        <w:t>- Semmi gond, Conrad. Nem megyek sehová, csak ki</w:t>
        <w:softHyphen/>
        <w:t>nyújtóztatom a lábam.</w:t>
      </w:r>
    </w:p>
    <w:p>
      <w:pPr>
        <w:pStyle w:val="Normal"/>
        <w:shd w:fill="FFFFFF"/>
        <w:bidi w:val="0"/>
        <w:ind w:left="0" w:right="0" w:hanging="0"/>
        <w:jc w:val="left"/>
        <w:rPr>
          <w:lang w:val="hu-HU"/>
        </w:rPr>
      </w:pPr>
      <w:r>
        <w:rPr>
          <w:sz w:val="24"/>
          <w:lang w:val="hu-HU"/>
        </w:rPr>
        <w:t>Szarov közben visszaült. A papírt olvasgatta, amit a fér</w:t>
        <w:softHyphen/>
        <w:t>fitól kapott. Alex elballagott mellette. Szája kiszáradt. Örült, hogy nincs itt az az érzékelő, amit a Casa de Oróban használtak. Ha most be lenne kapcsolva, a szívve</w:t>
        <w:softHyphen/>
        <w:t>rése fülsüketítő lenne. Ez az utolsó esélye. Minden lépést gondosan kimért. A kínpad felé sem mehetett volna ide</w:t>
        <w:softHyphen/>
        <w:t>gesebben.</w:t>
      </w:r>
    </w:p>
    <w:p>
      <w:pPr>
        <w:pStyle w:val="Normal"/>
        <w:shd w:fill="FFFFFF"/>
        <w:bidi w:val="0"/>
        <w:ind w:left="0" w:right="0" w:hanging="0"/>
        <w:jc w:val="left"/>
        <w:rPr>
          <w:lang w:val="hu-HU"/>
        </w:rPr>
      </w:pPr>
      <w:r>
        <w:rPr>
          <w:sz w:val="24"/>
          <w:lang w:val="hu-HU"/>
        </w:rPr>
        <w:t>- Hová-hová, Alex? - kérdezte Szarov.</w:t>
      </w:r>
    </w:p>
    <w:p>
      <w:pPr>
        <w:pStyle w:val="Normal"/>
        <w:shd w:fill="FFFFFF"/>
        <w:bidi w:val="0"/>
        <w:ind w:left="0" w:right="0" w:hanging="0"/>
        <w:jc w:val="left"/>
        <w:rPr>
          <w:lang w:val="hu-HU"/>
        </w:rPr>
      </w:pPr>
      <w:r>
        <w:rPr>
          <w:sz w:val="24"/>
          <w:lang w:val="hu-HU"/>
        </w:rPr>
        <w:t>A fiú kétszer elfordította Michael Owen fejét.</w:t>
      </w:r>
    </w:p>
    <w:p>
      <w:pPr>
        <w:pStyle w:val="Normal"/>
        <w:shd w:fill="FFFFFF"/>
        <w:bidi w:val="0"/>
        <w:ind w:left="0" w:right="0" w:hanging="0"/>
        <w:jc w:val="left"/>
        <w:rPr>
          <w:lang w:val="hu-HU"/>
        </w:rPr>
      </w:pPr>
      <w:r>
        <w:rPr>
          <w:sz w:val="24"/>
          <w:lang w:val="hu-HU"/>
        </w:rPr>
        <w:t>- Sehová.</w:t>
      </w:r>
    </w:p>
    <w:p>
      <w:pPr>
        <w:pStyle w:val="Normal"/>
        <w:shd w:fill="FFFFFF"/>
        <w:bidi w:val="0"/>
        <w:ind w:left="0" w:right="0" w:hanging="0"/>
        <w:jc w:val="left"/>
        <w:rPr>
          <w:lang w:val="hu-HU"/>
        </w:rPr>
      </w:pPr>
      <w:r>
        <w:rPr>
          <w:sz w:val="24"/>
          <w:lang w:val="hu-HU"/>
        </w:rPr>
        <w:t>- Mi van a kezedben?</w:t>
      </w:r>
    </w:p>
    <w:p>
      <w:pPr>
        <w:pStyle w:val="Normal"/>
        <w:shd w:fill="FFFFFF"/>
        <w:bidi w:val="0"/>
        <w:ind w:left="0" w:right="0" w:hanging="0"/>
        <w:jc w:val="left"/>
        <w:rPr>
          <w:lang w:val="hu-HU"/>
        </w:rPr>
      </w:pPr>
      <w:r>
        <w:rPr>
          <w:sz w:val="24"/>
          <w:lang w:val="hu-HU"/>
        </w:rPr>
        <w:t>Alex habozott. Ha úgy tesz, mint nem lenne benne semmi, Szarov még inkább gyanút fog. Felmutatta. -A kabalám. Michael Owen.</w:t>
      </w:r>
    </w:p>
    <w:p>
      <w:pPr>
        <w:pStyle w:val="Normal"/>
        <w:shd w:fill="FFFFFF"/>
        <w:bidi w:val="0"/>
        <w:ind w:left="0" w:right="0" w:hanging="0"/>
        <w:jc w:val="left"/>
        <w:rPr>
          <w:lang w:val="hu-HU"/>
        </w:rPr>
      </w:pPr>
      <w:r>
        <w:rPr>
          <w:sz w:val="24"/>
          <w:lang w:val="hu-HU"/>
        </w:rPr>
        <w:t>Még egyet lépett, közben a másik irányba is elfordítot</w:t>
        <w:softHyphen/>
        <w:t>ta a játékos fejét.</w:t>
      </w:r>
    </w:p>
    <w:p>
      <w:pPr>
        <w:pStyle w:val="Normal"/>
        <w:shd w:fill="FFFFFF"/>
        <w:bidi w:val="0"/>
        <w:ind w:left="0" w:right="0" w:hanging="0"/>
        <w:jc w:val="left"/>
        <w:rPr>
          <w:lang w:val="hu-HU"/>
        </w:rPr>
      </w:pPr>
      <w:r>
        <w:rPr>
          <w:sz w:val="24"/>
          <w:lang w:val="hu-HU"/>
        </w:rPr>
        <w:t>Tíz... kilenc... nyolc...</w:t>
      </w:r>
    </w:p>
    <w:p>
      <w:pPr>
        <w:pStyle w:val="Normal"/>
        <w:shd w:fill="FFFFFF"/>
        <w:bidi w:val="0"/>
        <w:ind w:left="0" w:right="0" w:hanging="0"/>
        <w:jc w:val="left"/>
        <w:rPr>
          <w:lang w:val="hu-HU"/>
        </w:rPr>
      </w:pPr>
      <w:r>
        <w:rPr>
          <w:sz w:val="24"/>
          <w:lang w:val="hu-HU"/>
        </w:rPr>
        <w:t>- Ülj le, Alex - mondta Szarov.</w:t>
      </w:r>
    </w:p>
    <w:p>
      <w:pPr>
        <w:pStyle w:val="Normal"/>
        <w:shd w:fill="FFFFFF"/>
        <w:bidi w:val="0"/>
        <w:ind w:left="0" w:right="0" w:hanging="0"/>
        <w:jc w:val="left"/>
        <w:rPr>
          <w:lang w:val="hu-HU"/>
        </w:rPr>
      </w:pPr>
      <w:r>
        <w:rPr>
          <w:sz w:val="24"/>
          <w:lang w:val="hu-HU"/>
        </w:rPr>
        <w:t>- Fáj a fejem - felelte. - Egy kis friss levegőt akarok.</w:t>
      </w:r>
    </w:p>
    <w:p>
      <w:pPr>
        <w:pStyle w:val="Normal"/>
        <w:shd w:fill="FFFFFF"/>
        <w:bidi w:val="0"/>
        <w:ind w:left="0" w:right="0" w:hanging="0"/>
        <w:jc w:val="left"/>
        <w:rPr>
          <w:lang w:val="hu-HU"/>
        </w:rPr>
      </w:pPr>
      <w:r>
        <w:rPr>
          <w:sz w:val="24"/>
          <w:lang w:val="hu-HU"/>
        </w:rPr>
        <w:t>- Nem szállhatsz ki.</w:t>
      </w:r>
    </w:p>
    <w:p>
      <w:pPr>
        <w:pStyle w:val="Normal"/>
        <w:shd w:fill="FFFFFF"/>
        <w:bidi w:val="0"/>
        <w:ind w:left="0" w:right="0" w:hanging="0"/>
        <w:jc w:val="left"/>
        <w:rPr>
          <w:lang w:val="hu-HU"/>
        </w:rPr>
      </w:pPr>
      <w:r>
        <w:rPr>
          <w:sz w:val="24"/>
          <w:lang w:val="hu-HU"/>
        </w:rPr>
        <w:t>- Nem megyek sehová, tábornok.</w:t>
      </w:r>
    </w:p>
    <w:p>
      <w:pPr>
        <w:pStyle w:val="Normal"/>
        <w:shd w:fill="FFFFFF"/>
        <w:bidi w:val="0"/>
        <w:ind w:left="0" w:right="0" w:hanging="0"/>
        <w:jc w:val="left"/>
        <w:rPr>
          <w:lang w:val="hu-HU"/>
        </w:rPr>
      </w:pPr>
      <w:r>
        <w:rPr>
          <w:sz w:val="24"/>
          <w:lang w:val="hu-HU"/>
        </w:rPr>
        <w:t>Már az ajtónál volt, és érezte arcán a friss skót szellőt. A vontató éppen elhúzta a lépcsőt a géptől. Alex figyelte, ahogy az ajtó és a lépcső közt nő a rés.</w:t>
      </w:r>
    </w:p>
    <w:p>
      <w:pPr>
        <w:pStyle w:val="Normal"/>
        <w:shd w:fill="FFFFFF"/>
        <w:bidi w:val="0"/>
        <w:ind w:left="0" w:right="0" w:hanging="0"/>
        <w:jc w:val="left"/>
        <w:rPr>
          <w:lang w:val="hu-HU"/>
        </w:rPr>
      </w:pPr>
      <w:r>
        <w:rPr>
          <w:sz w:val="24"/>
          <w:lang w:val="hu-HU"/>
        </w:rPr>
        <w:t>Négy... három... kettő...</w:t>
      </w:r>
    </w:p>
    <w:p>
      <w:pPr>
        <w:pStyle w:val="Normal"/>
        <w:shd w:fill="FFFFFF"/>
        <w:bidi w:val="0"/>
        <w:ind w:left="0" w:right="0" w:hanging="0"/>
        <w:jc w:val="left"/>
        <w:rPr>
          <w:lang w:val="hu-HU"/>
        </w:rPr>
      </w:pPr>
      <w:r>
        <w:rPr>
          <w:sz w:val="24"/>
          <w:lang w:val="hu-HU"/>
        </w:rPr>
        <w:t>-Alex! Ülj le!</w:t>
      </w:r>
    </w:p>
    <w:p>
      <w:pPr>
        <w:pStyle w:val="Normal"/>
        <w:shd w:fill="FFFFFF"/>
        <w:bidi w:val="0"/>
        <w:ind w:left="0" w:right="0" w:hanging="0"/>
        <w:jc w:val="left"/>
        <w:rPr>
          <w:lang w:val="hu-HU"/>
        </w:rPr>
      </w:pPr>
      <w:r>
        <w:rPr>
          <w:sz w:val="24"/>
          <w:lang w:val="hu-HU"/>
        </w:rPr>
        <w:t>Alex ledobta a figurát, és előreugrott.</w:t>
      </w:r>
    </w:p>
    <w:p>
      <w:pPr>
        <w:pStyle w:val="Normal"/>
        <w:shd w:fill="FFFFFF"/>
        <w:bidi w:val="0"/>
        <w:ind w:left="0" w:right="0" w:hanging="0"/>
        <w:jc w:val="left"/>
        <w:rPr>
          <w:lang w:val="hu-HU"/>
        </w:rPr>
      </w:pPr>
      <w:r>
        <w:rPr>
          <w:sz w:val="24"/>
          <w:lang w:val="hu-HU"/>
        </w:rPr>
        <w:t>Conrad úgy pattant fel, akár egy dühös kígyó, felemelt pisztollyal.</w:t>
      </w:r>
    </w:p>
    <w:p>
      <w:pPr>
        <w:pStyle w:val="Normal"/>
        <w:shd w:fill="FFFFFF"/>
        <w:bidi w:val="0"/>
        <w:ind w:left="0" w:right="0" w:hanging="0"/>
        <w:jc w:val="left"/>
        <w:rPr>
          <w:lang w:val="hu-HU"/>
        </w:rPr>
      </w:pPr>
      <w:r>
        <w:rPr>
          <w:sz w:val="24"/>
          <w:lang w:val="hu-HU"/>
        </w:rPr>
        <w:t>A figura felrobbant.</w:t>
      </w:r>
    </w:p>
    <w:p>
      <w:pPr>
        <w:pStyle w:val="Normal"/>
        <w:shd w:fill="FFFFFF"/>
        <w:bidi w:val="0"/>
        <w:ind w:left="0" w:right="0" w:hanging="0"/>
        <w:jc w:val="left"/>
        <w:rPr>
          <w:lang w:val="hu-HU"/>
        </w:rPr>
      </w:pPr>
      <w:r>
        <w:rPr>
          <w:sz w:val="24"/>
          <w:lang w:val="hu-HU"/>
        </w:rPr>
        <w:t>Alex érezte hátán a detonációt. Fény villant, majd egy erős dörrenés hallatszott, de ablak nem tört és nem volt se tűz, se füst. A füle csengett, és egy pillanatig semmit nem látott. De kint volt a gépből. Már akkor kint volt, amikor a kábítógránát felrobbant. A lépcső még mindig távolo</w:t>
        <w:softHyphen/>
        <w:t>dott. Nem fogja elérni! A tankolóhely aszfaltja öt méter mélyen volt. Ha ekkorát ugrik, eltöri a lábát. Talán meg is hal. De még éppen időben elrugaszkodott. Hassal ért a lépcsőre, lába a levegőben kalimpált. Gyorsan felhúzódz</w:t>
        <w:softHyphen/>
        <w:t>kodott és felállt. A vörös hajú férfi elképedve bámult rá. Alex leszaladt a még mindig mozgó lépcsőn. Ahogy lába a</w:t>
      </w:r>
    </w:p>
    <w:p>
      <w:pPr>
        <w:pStyle w:val="Normal"/>
        <w:shd w:fill="FFFFFF"/>
        <w:bidi w:val="0"/>
        <w:ind w:left="0" w:right="0" w:hanging="0"/>
        <w:jc w:val="left"/>
        <w:rPr>
          <w:lang w:val="hu-HU"/>
        </w:rPr>
      </w:pPr>
      <w:r>
        <w:rPr>
          <w:sz w:val="24"/>
          <w:lang w:val="hu-HU"/>
        </w:rPr>
        <w:t>talajra ért, végigbizsergett rajta a győzelem. Otthon van. És a gránát a jelek szerint jól működött. A gépen semmi nem moccant. Senki nem lőtt rá.</w:t>
      </w:r>
    </w:p>
    <w:p>
      <w:pPr>
        <w:pStyle w:val="Normal"/>
        <w:shd w:fill="FFFFFF"/>
        <w:bidi w:val="0"/>
        <w:ind w:left="0" w:right="0" w:hanging="0"/>
        <w:jc w:val="left"/>
        <w:rPr>
          <w:lang w:val="hu-HU"/>
        </w:rPr>
      </w:pPr>
      <w:r>
        <w:rPr>
          <w:sz w:val="24"/>
          <w:lang w:val="hu-HU"/>
        </w:rPr>
        <w:t>-Mi a fenét csinálsz? - förmedt rá a férfi.</w:t>
      </w:r>
    </w:p>
    <w:p>
      <w:pPr>
        <w:pStyle w:val="Normal"/>
        <w:shd w:fill="FFFFFF"/>
        <w:bidi w:val="0"/>
        <w:ind w:left="0" w:right="0" w:hanging="0"/>
        <w:jc w:val="left"/>
        <w:rPr>
          <w:lang w:val="hu-HU"/>
        </w:rPr>
      </w:pPr>
      <w:r>
        <w:rPr>
          <w:sz w:val="24"/>
          <w:lang w:val="hu-HU"/>
        </w:rPr>
        <w:t>Alex rá sem hederített. Nem vele kell beszélnie, és a lehető legmesszebb kell kerülnie a géptől. Smithers azt mondta, a gránát csak pár percre üti ki az ellenséget. Szarov és Conrad hamarosan magához tér. És akkor egy</w:t>
        <w:softHyphen/>
        <w:t>ből utána erednek.</w:t>
      </w:r>
    </w:p>
    <w:p>
      <w:pPr>
        <w:pStyle w:val="Normal"/>
        <w:shd w:fill="FFFFFF"/>
        <w:bidi w:val="0"/>
        <w:ind w:left="0" w:right="0" w:hanging="0"/>
        <w:jc w:val="left"/>
        <w:rPr>
          <w:lang w:val="hu-HU"/>
        </w:rPr>
      </w:pPr>
      <w:r>
        <w:rPr>
          <w:sz w:val="24"/>
          <w:lang w:val="hu-HU"/>
        </w:rPr>
        <w:t>Rohant. Szeme sarkából látta, hogy a férfi rádiót kap elő a zsebéből, és beleszól, de nem érdekelte. A gép körül az emberek éppen nekiláttak a tankolásnak. Biztos hallot</w:t>
        <w:softHyphen/>
        <w:t>ták a robbanást. Még ha őt el is fogják, a gépet nem enge</w:t>
        <w:softHyphen/>
        <w:t>dik felszállni.</w:t>
      </w:r>
    </w:p>
    <w:p>
      <w:pPr>
        <w:pStyle w:val="Normal"/>
        <w:shd w:fill="FFFFFF"/>
        <w:bidi w:val="0"/>
        <w:ind w:left="0" w:right="0" w:hanging="0"/>
        <w:jc w:val="left"/>
        <w:rPr>
          <w:lang w:val="hu-HU"/>
        </w:rPr>
      </w:pPr>
      <w:r>
        <w:rPr>
          <w:sz w:val="24"/>
          <w:lang w:val="hu-HU"/>
        </w:rPr>
        <w:t>De esze ágában sem volt hagyni, hogy elkapják. Észre</w:t>
        <w:softHyphen/>
        <w:t>vette az irodaépületeket a reptér szélén, arra futott. A le</w:t>
        <w:softHyphen/>
        <w:t>vegő kaparta a torkát. Odaért egy ajtóhoz, megrántotta a kilincset... zárva! Benézett az ablakon. Egy társalgót látott nyilvános telefonnal a falon, de valami oknál fogva az épületet bezárták. Egy pillanatig megkísértette a gondolat, hogy betöri az üveget, de az túl sokáig tartana. Káromko</w:t>
        <w:softHyphen/>
        <w:t>dott egyet, azzal otthagyta az ajtót, és egy másik felé sza</w:t>
        <w:softHyphen/>
        <w:t>ladt, ami úgy húsz méterre lehetett.</w:t>
      </w:r>
    </w:p>
    <w:p>
      <w:pPr>
        <w:pStyle w:val="Normal"/>
        <w:shd w:fill="FFFFFF"/>
        <w:bidi w:val="0"/>
        <w:ind w:left="0" w:right="0" w:hanging="0"/>
        <w:jc w:val="left"/>
        <w:rPr>
          <w:lang w:val="hu-HU"/>
        </w:rPr>
      </w:pPr>
      <w:r>
        <w:rPr>
          <w:sz w:val="24"/>
          <w:lang w:val="hu-HU"/>
        </w:rPr>
        <w:t>Ez nyitva volt. Egy folyosón találta magát, melyről rak</w:t>
        <w:softHyphen/>
        <w:t>tárhelyiségek és irodák nyíltak. Nem látott senkit. Már csak egy telefont kell találnia. Benyitott az egyik ajtón. Egy raktár, fénymásolóval és irodaszerekkel. A szomszé</w:t>
        <w:softHyphen/>
        <w:t>dos ajtó zárva. Alex kezdett elkeseredni. Megpróbált még egy ajtót, ezt nyitva találta. Iroda volt, és az íróasztalon végre ott állt az áhított telefon. Sehol senki. Berontott és felkapta a kagylót.</w:t>
      </w:r>
    </w:p>
    <w:p>
      <w:pPr>
        <w:pStyle w:val="Normal"/>
        <w:shd w:fill="FFFFFF"/>
        <w:bidi w:val="0"/>
        <w:ind w:left="0" w:right="0" w:hanging="0"/>
        <w:jc w:val="left"/>
        <w:rPr>
          <w:lang w:val="hu-HU"/>
        </w:rPr>
      </w:pPr>
      <w:r>
        <w:rPr>
          <w:sz w:val="24"/>
          <w:lang w:val="hu-HU"/>
        </w:rPr>
        <w:t>Ekkor döbbent rá, hogy fogalma sincs, milyen számot hívjon. A Smitherstől kapott mobiltelefonba beleépítet</w:t>
        <w:softHyphen/>
        <w:t>tek a közvetlen vonalat az MI6-hoz. De neki senki nem mondta meg a telefonszámot. Most mi legyen? Tárcsázza a központot és kérje a katonai hírszerzést? Hülyének néz</w:t>
        <w:softHyphen/>
        <w:t>nék.</w:t>
      </w:r>
    </w:p>
    <w:p>
      <w:pPr>
        <w:pStyle w:val="Normal"/>
        <w:shd w:fill="FFFFFF"/>
        <w:bidi w:val="0"/>
        <w:ind w:left="0" w:right="0" w:hanging="0"/>
        <w:jc w:val="left"/>
        <w:rPr>
          <w:lang w:val="hu-HU"/>
        </w:rPr>
      </w:pPr>
      <w:r>
        <w:rPr>
          <w:sz w:val="24"/>
          <w:lang w:val="hu-HU"/>
        </w:rPr>
        <w:t>Nem volt vesztegetnivaló ideje. Szarov talán már ma</w:t>
        <w:softHyphen/>
        <w:t>gához is tért. Talán már keresi. Az iroda ablaka másfelé nézett, nem látta sem a gépet, se a kifutót. Döntött. Tár</w:t>
        <w:softHyphen/>
        <w:t>csázta a 999-et.</w:t>
      </w:r>
    </w:p>
    <w:p>
      <w:pPr>
        <w:pStyle w:val="Normal"/>
        <w:shd w:fill="FFFFFF"/>
        <w:bidi w:val="0"/>
        <w:ind w:left="0" w:right="0" w:hanging="0"/>
        <w:jc w:val="left"/>
        <w:rPr>
          <w:lang w:val="hu-HU"/>
        </w:rPr>
      </w:pPr>
      <w:r>
        <w:rPr>
          <w:sz w:val="24"/>
          <w:lang w:val="hu-HU"/>
        </w:rPr>
        <w:t>Kétszer kicsöngött, majd felvették.</w:t>
      </w:r>
    </w:p>
    <w:p>
      <w:pPr>
        <w:pStyle w:val="Normal"/>
        <w:shd w:fill="FFFFFF"/>
        <w:bidi w:val="0"/>
        <w:ind w:left="0" w:right="0" w:hanging="0"/>
        <w:jc w:val="left"/>
        <w:rPr>
          <w:lang w:val="hu-HU"/>
        </w:rPr>
      </w:pPr>
      <w:r>
        <w:rPr>
          <w:sz w:val="24"/>
          <w:lang w:val="hu-HU"/>
        </w:rPr>
        <w:t>Egy női hang szólalt meg: - A vészvonalat tárcsázta. Kit kapcsolhatunk?</w:t>
      </w:r>
    </w:p>
    <w:p>
      <w:pPr>
        <w:pStyle w:val="Normal"/>
        <w:shd w:fill="FFFFFF"/>
        <w:bidi w:val="0"/>
        <w:ind w:left="0" w:right="0" w:hanging="0"/>
        <w:jc w:val="left"/>
        <w:rPr>
          <w:lang w:val="hu-HU"/>
        </w:rPr>
      </w:pPr>
      <w:r>
        <w:rPr>
          <w:sz w:val="24"/>
          <w:lang w:val="hu-HU"/>
        </w:rPr>
        <w:t>-A rendőrséget - felelte Alex.</w:t>
      </w:r>
    </w:p>
    <w:p>
      <w:pPr>
        <w:pStyle w:val="Normal"/>
        <w:shd w:fill="FFFFFF"/>
        <w:bidi w:val="0"/>
        <w:ind w:left="0" w:right="0" w:hanging="0"/>
        <w:jc w:val="left"/>
        <w:rPr>
          <w:lang w:val="hu-HU"/>
        </w:rPr>
      </w:pPr>
      <w:r>
        <w:rPr>
          <w:sz w:val="24"/>
          <w:lang w:val="hu-HU"/>
        </w:rPr>
        <w:t>- Kapcsolom.</w:t>
      </w:r>
    </w:p>
    <w:p>
      <w:pPr>
        <w:pStyle w:val="Normal"/>
        <w:shd w:fill="FFFFFF"/>
        <w:bidi w:val="0"/>
        <w:ind w:left="0" w:right="0" w:hanging="0"/>
        <w:jc w:val="left"/>
        <w:rPr>
          <w:lang w:val="hu-HU"/>
        </w:rPr>
      </w:pPr>
      <w:r>
        <w:rPr>
          <w:sz w:val="24"/>
          <w:lang w:val="hu-HU"/>
        </w:rPr>
        <w:t>Megint kicsengett...</w:t>
      </w:r>
    </w:p>
    <w:p>
      <w:pPr>
        <w:pStyle w:val="Normal"/>
        <w:shd w:fill="FFFFFF"/>
        <w:bidi w:val="0"/>
        <w:ind w:left="0" w:right="0" w:hanging="0"/>
        <w:jc w:val="left"/>
        <w:rPr>
          <w:lang w:val="hu-HU"/>
        </w:rPr>
      </w:pPr>
      <w:r>
        <w:rPr>
          <w:sz w:val="24"/>
          <w:lang w:val="hu-HU"/>
        </w:rPr>
        <w:t>...majd egy kéz lenyomta a villát. Alex megpördült. Megállt benne az ütő, azt hitte, Szarov áll majd előtte, vagy ami rosszabb, Conrad a pisztollyal.</w:t>
      </w:r>
    </w:p>
    <w:p>
      <w:pPr>
        <w:pStyle w:val="Normal"/>
        <w:shd w:fill="FFFFFF"/>
        <w:bidi w:val="0"/>
        <w:ind w:left="0" w:right="0" w:hanging="0"/>
        <w:jc w:val="left"/>
        <w:rPr>
          <w:lang w:val="hu-HU"/>
        </w:rPr>
      </w:pPr>
      <w:r>
        <w:rPr>
          <w:sz w:val="24"/>
          <w:lang w:val="hu-HU"/>
        </w:rPr>
        <w:t>De nem ők voltak. Egy reptéri biztonsági őr volt, aki belépett a helyiségbe, miközben ő telefonált. Ötven éves lehetett, a haja őszült, tokája lelógott a nyakára. Pocakja kidudorodott az öve fölött, nadrágja két centivel a bokája fölött ért véget. A kabátja vállára egy rádió-adóvevőt erő</w:t>
        <w:softHyphen/>
        <w:t>sített. Felső zsebén rajt állt a neve: George Prescott. Vész</w:t>
        <w:softHyphen/>
        <w:t>jósló arccal tornyosult Alex fölé, aki felismerte benne a legrosszabb fajta biztonsági őrt. Ez a típus önelégült és fontoskodó; ilyen sok közlekedési rendőr, parkolóőr vagy hasonló jelentéktelen hivatalnok.</w:t>
      </w:r>
    </w:p>
    <w:p>
      <w:pPr>
        <w:pStyle w:val="Normal"/>
        <w:shd w:fill="FFFFFF"/>
        <w:bidi w:val="0"/>
        <w:ind w:left="0" w:right="0" w:hanging="0"/>
        <w:jc w:val="left"/>
        <w:rPr>
          <w:lang w:val="hu-HU"/>
        </w:rPr>
      </w:pPr>
      <w:r>
        <w:rPr>
          <w:sz w:val="24"/>
          <w:lang w:val="hu-HU"/>
        </w:rPr>
        <w:t>-Mit csinálsz itt, pajti? - dörrent rá Prescott.</w:t>
      </w:r>
    </w:p>
    <w:p>
      <w:pPr>
        <w:pStyle w:val="Normal"/>
        <w:shd w:fill="FFFFFF"/>
        <w:bidi w:val="0"/>
        <w:ind w:left="0" w:right="0" w:hanging="0"/>
        <w:jc w:val="left"/>
        <w:rPr>
          <w:lang w:val="hu-HU"/>
        </w:rPr>
      </w:pPr>
      <w:r>
        <w:rPr>
          <w:sz w:val="24"/>
          <w:lang w:val="hu-HU"/>
        </w:rPr>
        <w:t>-Telefonálnom kell - felelte Alex.</w:t>
      </w:r>
    </w:p>
    <w:p>
      <w:pPr>
        <w:pStyle w:val="Normal"/>
        <w:shd w:fill="FFFFFF"/>
        <w:bidi w:val="0"/>
        <w:ind w:left="0" w:right="0" w:hanging="0"/>
        <w:jc w:val="left"/>
        <w:rPr>
          <w:lang w:val="hu-HU"/>
        </w:rPr>
      </w:pPr>
      <w:r>
        <w:rPr>
          <w:sz w:val="24"/>
          <w:lang w:val="hu-HU"/>
        </w:rPr>
        <w:t>-Azt látom. De ez nem nyilvános telefon. Az iroda sem nyilvános. Ez egy biztonsági épület. Nem is szabadna itt lenned.</w:t>
      </w:r>
    </w:p>
    <w:p>
      <w:pPr>
        <w:pStyle w:val="Normal"/>
        <w:shd w:fill="FFFFFF"/>
        <w:bidi w:val="0"/>
        <w:ind w:left="0" w:right="0" w:hanging="0"/>
        <w:jc w:val="left"/>
        <w:rPr>
          <w:lang w:val="hu-HU"/>
        </w:rPr>
      </w:pPr>
      <w:r>
        <w:rPr>
          <w:sz w:val="24"/>
          <w:lang w:val="hu-HU"/>
        </w:rPr>
        <w:t>- Nem, maga nem érti. Ez vészhelyzet!</w:t>
      </w:r>
    </w:p>
    <w:p>
      <w:pPr>
        <w:pStyle w:val="Normal"/>
        <w:shd w:fill="FFFFFF"/>
        <w:bidi w:val="0"/>
        <w:ind w:left="0" w:right="0" w:hanging="0"/>
        <w:jc w:val="left"/>
        <w:rPr>
          <w:lang w:val="hu-HU"/>
        </w:rPr>
      </w:pPr>
      <w:r>
        <w:rPr>
          <w:sz w:val="24"/>
          <w:lang w:val="hu-HU"/>
        </w:rPr>
        <w:t>Prescott láthatóan nem hitt neki. - Ó igen? És miféle vészhelyzet?</w:t>
      </w:r>
    </w:p>
    <w:p>
      <w:pPr>
        <w:pStyle w:val="Normal"/>
        <w:shd w:fill="FFFFFF"/>
        <w:bidi w:val="0"/>
        <w:ind w:left="0" w:right="0" w:hanging="0"/>
        <w:jc w:val="left"/>
        <w:rPr>
          <w:lang w:val="hu-HU"/>
        </w:rPr>
      </w:pPr>
      <w:r>
        <w:rPr>
          <w:sz w:val="24"/>
          <w:lang w:val="hu-HU"/>
        </w:rPr>
        <w:t>- Most nem magyarázhatom el. Csak hadd telefonál</w:t>
        <w:softHyphen/>
        <w:t>jak egyet.</w:t>
      </w:r>
    </w:p>
    <w:p>
      <w:pPr>
        <w:pStyle w:val="Normal"/>
        <w:shd w:fill="FFFFFF"/>
        <w:bidi w:val="0"/>
        <w:ind w:left="0" w:right="0" w:hanging="0"/>
        <w:jc w:val="left"/>
        <w:rPr>
          <w:lang w:val="hu-HU"/>
        </w:rPr>
      </w:pPr>
      <w:r>
        <w:rPr>
          <w:sz w:val="24"/>
          <w:lang w:val="hu-HU"/>
        </w:rPr>
        <w:t>A biztonsági őr elmosolyodott. Élvezte a helyzetet. Heti öt napon át járkált tétlenül irodáról irodára, ellen</w:t>
        <w:softHyphen/>
        <w:t>őrizve az ajtókat, kapcsolgatva a lámpákat. Jó érzés volt végre valakin levezetni a nyomorát. - Addig nem telefo</w:t>
        <w:softHyphen/>
        <w:t>nálsz, amíg el nem mondod, mit művelsz itt! Ide idege</w:t>
        <w:softHyphen/>
        <w:t>neknek tilos bejönni. - Összehúzta a szemét. - Csak nem a fiókokat próbálgattad? Elvettél valamit?</w:t>
      </w:r>
    </w:p>
    <w:p>
      <w:pPr>
        <w:pStyle w:val="Normal"/>
        <w:shd w:fill="FFFFFF"/>
        <w:bidi w:val="0"/>
        <w:ind w:left="0" w:right="0" w:hanging="0"/>
        <w:jc w:val="left"/>
        <w:rPr>
          <w:lang w:val="hu-HU"/>
        </w:rPr>
      </w:pPr>
      <w:r>
        <w:rPr>
          <w:sz w:val="24"/>
          <w:lang w:val="hu-HU"/>
        </w:rPr>
        <w:t>Alex legszívesebben üvöltött volna, de minden erejével próbált higgadt maradni.</w:t>
      </w:r>
    </w:p>
    <w:p>
      <w:pPr>
        <w:pStyle w:val="Normal"/>
        <w:shd w:fill="FFFFFF"/>
        <w:bidi w:val="0"/>
        <w:ind w:left="0" w:right="0" w:hanging="0"/>
        <w:jc w:val="left"/>
        <w:rPr>
          <w:lang w:val="hu-HU"/>
        </w:rPr>
      </w:pPr>
      <w:r>
        <w:rPr>
          <w:sz w:val="24"/>
          <w:lang w:val="hu-HU"/>
        </w:rPr>
        <w:t>- Nem vettem el semmit, Mr. Prescott. Csak leszáll</w:t>
        <w:softHyphen/>
        <w:t>tam a gépről, ami pár perce landolt, és...</w:t>
      </w:r>
    </w:p>
    <w:p>
      <w:pPr>
        <w:pStyle w:val="Normal"/>
        <w:shd w:fill="FFFFFF"/>
        <w:bidi w:val="0"/>
        <w:ind w:left="0" w:right="0" w:hanging="0"/>
        <w:jc w:val="left"/>
        <w:rPr>
          <w:lang w:val="hu-HU"/>
        </w:rPr>
      </w:pPr>
      <w:r>
        <w:rPr>
          <w:sz w:val="24"/>
          <w:lang w:val="hu-HU"/>
        </w:rPr>
        <w:t>- Melyik gépről? -Egy magángépről. -Van útleveled?</w:t>
      </w:r>
    </w:p>
    <w:p>
      <w:pPr>
        <w:pStyle w:val="Normal"/>
        <w:shd w:fill="FFFFFF"/>
        <w:bidi w:val="0"/>
        <w:ind w:left="0" w:right="0" w:hanging="0"/>
        <w:jc w:val="left"/>
        <w:rPr>
          <w:lang w:val="hu-HU"/>
        </w:rPr>
      </w:pPr>
      <w:r>
        <w:rPr>
          <w:sz w:val="24"/>
          <w:lang w:val="hu-HU"/>
        </w:rPr>
        <w:t>- Nincs.</w:t>
      </w:r>
    </w:p>
    <w:p>
      <w:pPr>
        <w:pStyle w:val="Normal"/>
        <w:shd w:fill="FFFFFF"/>
        <w:bidi w:val="0"/>
        <w:ind w:left="0" w:right="0" w:hanging="0"/>
        <w:jc w:val="left"/>
        <w:rPr>
          <w:lang w:val="hu-HU"/>
        </w:rPr>
      </w:pPr>
      <w:r>
        <w:rPr>
          <w:sz w:val="24"/>
          <w:lang w:val="hu-HU"/>
        </w:rPr>
        <w:t>- Az nagyon komoly dolog. Nem léphetsz az országba útlevél nélkül.</w:t>
      </w:r>
    </w:p>
    <w:p>
      <w:pPr>
        <w:pStyle w:val="Normal"/>
        <w:shd w:fill="FFFFFF"/>
        <w:bidi w:val="0"/>
        <w:ind w:left="0" w:right="0" w:hanging="0"/>
        <w:jc w:val="left"/>
        <w:rPr>
          <w:lang w:val="hu-HU"/>
        </w:rPr>
      </w:pPr>
      <w:r>
        <w:rPr>
          <w:sz w:val="24"/>
          <w:lang w:val="hu-HU"/>
        </w:rPr>
        <w:t>-A gépen van!</w:t>
      </w:r>
    </w:p>
    <w:p>
      <w:pPr>
        <w:pStyle w:val="Normal"/>
        <w:shd w:fill="FFFFFF"/>
        <w:bidi w:val="0"/>
        <w:ind w:left="0" w:right="0" w:hanging="0"/>
        <w:jc w:val="left"/>
        <w:rPr>
          <w:lang w:val="hu-HU"/>
        </w:rPr>
      </w:pPr>
      <w:r>
        <w:rPr>
          <w:sz w:val="24"/>
          <w:lang w:val="hu-HU"/>
        </w:rPr>
        <w:t>-Akkor visszakísérlek, és megmutatod.</w:t>
      </w:r>
    </w:p>
    <w:p>
      <w:pPr>
        <w:pStyle w:val="Normal"/>
        <w:shd w:fill="FFFFFF"/>
        <w:bidi w:val="0"/>
        <w:ind w:left="0" w:right="0" w:hanging="0"/>
        <w:jc w:val="left"/>
        <w:rPr>
          <w:lang w:val="hu-HU"/>
        </w:rPr>
      </w:pPr>
      <w:r>
        <w:rPr>
          <w:sz w:val="24"/>
          <w:lang w:val="hu-HU"/>
        </w:rPr>
        <w:t>- Nem! - Alex szinte érezte, ahogy rohannak a másod</w:t>
        <w:softHyphen/>
        <w:t>percek. Mit mondhatna ennek az embernek, amivel meg</w:t>
        <w:softHyphen/>
        <w:t>győzné, hogy muszáj telefonálnia? Az agya sebesen dol</w:t>
        <w:softHyphen/>
        <w:t>gozott, és életében először elmondta az igazat magáról. -</w:t>
      </w:r>
    </w:p>
    <w:p>
      <w:pPr>
        <w:pStyle w:val="Normal"/>
        <w:shd w:fill="FFFFFF"/>
        <w:bidi w:val="0"/>
        <w:ind w:left="0" w:right="0" w:hanging="0"/>
        <w:jc w:val="left"/>
        <w:rPr>
          <w:lang w:val="hu-HU"/>
        </w:rPr>
      </w:pPr>
      <w:r>
        <w:rPr>
          <w:sz w:val="24"/>
          <w:lang w:val="hu-HU"/>
        </w:rPr>
        <w:t>Nézze, tudom, hogy nehéz elhinni, de a kormánynak dolgozom. Az angol kormánynak. Ha megengedi, hogy felhívjam őket, megerősítik. Kém vagyok...</w:t>
      </w:r>
    </w:p>
    <w:p>
      <w:pPr>
        <w:pStyle w:val="Normal"/>
        <w:shd w:fill="FFFFFF"/>
        <w:bidi w:val="0"/>
        <w:ind w:left="0" w:right="0" w:hanging="0"/>
        <w:jc w:val="left"/>
        <w:rPr>
          <w:lang w:val="hu-HU"/>
        </w:rPr>
      </w:pPr>
      <w:r>
        <w:rPr>
          <w:sz w:val="24"/>
          <w:lang w:val="hu-HU"/>
        </w:rPr>
        <w:t>- Kém? - mosolyodott el Prescott minden vidámság nélkül. - Hány éves vagy?</w:t>
      </w:r>
    </w:p>
    <w:p>
      <w:pPr>
        <w:pStyle w:val="Normal"/>
        <w:shd w:fill="FFFFFF"/>
        <w:bidi w:val="0"/>
        <w:ind w:left="0" w:right="0" w:hanging="0"/>
        <w:jc w:val="left"/>
        <w:rPr>
          <w:lang w:val="hu-HU"/>
        </w:rPr>
      </w:pPr>
      <w:r>
        <w:rPr>
          <w:sz w:val="24"/>
          <w:lang w:val="hu-HU"/>
        </w:rPr>
        <w:t>- Tizennégy.</w:t>
      </w:r>
    </w:p>
    <w:p>
      <w:pPr>
        <w:pStyle w:val="Normal"/>
        <w:shd w:fill="FFFFFF"/>
        <w:bidi w:val="0"/>
        <w:ind w:left="0" w:right="0" w:hanging="0"/>
        <w:jc w:val="left"/>
        <w:rPr>
          <w:lang w:val="hu-HU"/>
        </w:rPr>
      </w:pPr>
      <w:r>
        <w:rPr>
          <w:sz w:val="24"/>
          <w:lang w:val="hu-HU"/>
        </w:rPr>
        <w:t>- Egy tizennégy éves kém? Túl sok tévét nézel, pajti. -Ez az igazság!</w:t>
      </w:r>
    </w:p>
    <w:p>
      <w:pPr>
        <w:pStyle w:val="Normal"/>
        <w:shd w:fill="FFFFFF"/>
        <w:bidi w:val="0"/>
        <w:ind w:left="0" w:right="0" w:hanging="0"/>
        <w:jc w:val="left"/>
        <w:rPr>
          <w:lang w:val="hu-HU"/>
        </w:rPr>
      </w:pPr>
      <w:r>
        <w:rPr>
          <w:sz w:val="24"/>
          <w:lang w:val="hu-HU"/>
        </w:rPr>
        <w:t>- Na persze.</w:t>
      </w:r>
    </w:p>
    <w:p>
      <w:pPr>
        <w:pStyle w:val="Normal"/>
        <w:shd w:fill="FFFFFF"/>
        <w:bidi w:val="0"/>
        <w:ind w:left="0" w:right="0" w:hanging="0"/>
        <w:jc w:val="left"/>
        <w:rPr>
          <w:lang w:val="hu-HU"/>
        </w:rPr>
      </w:pPr>
      <w:r>
        <w:rPr>
          <w:sz w:val="24"/>
          <w:lang w:val="hu-HU"/>
        </w:rPr>
        <w:t>- Hallgasson meg, kérem. Egy férfi most akart megöl</w:t>
        <w:softHyphen/>
        <w:t>ni. A gépen van a kifutón, és ha nem telefonálhatok, so</w:t>
        <w:softHyphen/>
        <w:t>kan meghalnak.</w:t>
      </w:r>
    </w:p>
    <w:p>
      <w:pPr>
        <w:pStyle w:val="Normal"/>
        <w:shd w:fill="FFFFFF"/>
        <w:bidi w:val="0"/>
        <w:ind w:left="0" w:right="0" w:hanging="0"/>
        <w:jc w:val="left"/>
        <w:rPr>
          <w:lang w:val="hu-HU"/>
        </w:rPr>
      </w:pPr>
      <w:r>
        <w:rPr>
          <w:sz w:val="24"/>
          <w:lang w:val="hu-HU"/>
        </w:rPr>
        <w:t>- Mi van?</w:t>
      </w:r>
    </w:p>
    <w:p>
      <w:pPr>
        <w:pStyle w:val="Normal"/>
        <w:shd w:fill="FFFFFF"/>
        <w:bidi w:val="0"/>
        <w:ind w:left="0" w:right="0" w:hanging="0"/>
        <w:jc w:val="left"/>
        <w:rPr>
          <w:lang w:val="hu-HU"/>
        </w:rPr>
      </w:pPr>
      <w:r>
        <w:rPr>
          <w:sz w:val="24"/>
          <w:lang w:val="hu-HU"/>
        </w:rPr>
        <w:t>-Atombomba van nála, az istenit!</w:t>
      </w:r>
    </w:p>
    <w:p>
      <w:pPr>
        <w:pStyle w:val="Normal"/>
        <w:shd w:fill="FFFFFF"/>
        <w:bidi w:val="0"/>
        <w:ind w:left="0" w:right="0" w:hanging="0"/>
        <w:jc w:val="left"/>
        <w:rPr>
          <w:lang w:val="hu-HU"/>
        </w:rPr>
      </w:pPr>
      <w:r>
        <w:rPr>
          <w:sz w:val="24"/>
          <w:lang w:val="hu-HU"/>
        </w:rPr>
        <w:t>Ez hiba volt. Prescott felháborodva nézett rá. - Légy szíves, az Úr nevét szádra hiába ne vedd. - Döntött. -Nem tudom, hogy jutottál be ide, vagy hogy miben sánti</w:t>
        <w:softHyphen/>
        <w:t>kálsz, de most velem jössz a főterminálhoz. - Alexért nyúlt. - Gyere, elég ebből az ostobaságból!</w:t>
      </w:r>
    </w:p>
    <w:p>
      <w:pPr>
        <w:pStyle w:val="Normal"/>
        <w:shd w:fill="FFFFFF"/>
        <w:bidi w:val="0"/>
        <w:ind w:left="0" w:right="0" w:hanging="0"/>
        <w:jc w:val="left"/>
        <w:rPr>
          <w:lang w:val="hu-HU"/>
        </w:rPr>
      </w:pPr>
      <w:r>
        <w:rPr>
          <w:sz w:val="24"/>
          <w:lang w:val="hu-HU"/>
        </w:rPr>
        <w:t>- Ez nem ostobaság. Van a gépen egy Szarov nevű fér</w:t>
        <w:softHyphen/>
        <w:t>fi. Neki van egy atombombája. Murmanszkban akarja el</w:t>
        <w:softHyphen/>
        <w:t>helyezni. Csak én állíthatom meg. Kérem, Mr. Prescott. Hadd hívjam a rendőrséget. Fél perc az egész. Végig is hallgathatja. Hadd beszéljek velük, aztán vihet, ahová akar.</w:t>
      </w:r>
    </w:p>
    <w:p>
      <w:pPr>
        <w:pStyle w:val="Normal"/>
        <w:shd w:fill="FFFFFF"/>
        <w:bidi w:val="0"/>
        <w:ind w:left="0" w:right="0" w:hanging="0"/>
        <w:jc w:val="left"/>
        <w:rPr>
          <w:lang w:val="hu-HU"/>
        </w:rPr>
      </w:pPr>
      <w:r>
        <w:rPr>
          <w:sz w:val="24"/>
          <w:lang w:val="hu-HU"/>
        </w:rPr>
        <w:t>A biztonsági őr azonban nem engedett. - Nem hívsz senkit, hanem velem jössz most azonnal.</w:t>
      </w:r>
    </w:p>
    <w:p>
      <w:pPr>
        <w:pStyle w:val="Normal"/>
        <w:shd w:fill="FFFFFF"/>
        <w:bidi w:val="0"/>
        <w:ind w:left="0" w:right="0" w:hanging="0"/>
        <w:jc w:val="left"/>
        <w:rPr>
          <w:lang w:val="hu-HU"/>
        </w:rPr>
      </w:pPr>
      <w:r>
        <w:rPr>
          <w:sz w:val="24"/>
          <w:lang w:val="hu-HU"/>
        </w:rPr>
        <w:t>Alexnak elege lett. Próbálkozott könyörgéssel, próbál</w:t>
        <w:softHyphen/>
        <w:t>kozott az igazsággal. Egyik sem volt elég, muszáj lesz ki</w:t>
        <w:softHyphen/>
        <w:t>iktatni az őrt. Prescott közben az asztalt megkerülve feléje tartott. Alex megfeszítette izmait, sarkát felemelte a föld-</w:t>
      </w:r>
    </w:p>
    <w:p>
      <w:pPr>
        <w:pStyle w:val="Normal"/>
        <w:shd w:fill="FFFFFF"/>
        <w:bidi w:val="0"/>
        <w:ind w:left="0" w:right="0" w:hanging="0"/>
        <w:jc w:val="left"/>
        <w:rPr>
          <w:lang w:val="hu-HU"/>
        </w:rPr>
      </w:pPr>
      <w:r>
        <w:rPr>
          <w:sz w:val="24"/>
          <w:lang w:val="hu-HU"/>
        </w:rPr>
        <w:t>ről, öklét készítette. Tisztában volt vele, hogy a férfi csak a munkáját végzi, és nem akarja bántani, de nem látott más megoldást.</w:t>
      </w:r>
    </w:p>
    <w:p>
      <w:pPr>
        <w:pStyle w:val="Normal"/>
        <w:shd w:fill="FFFFFF"/>
        <w:bidi w:val="0"/>
        <w:ind w:left="0" w:right="0" w:hanging="0"/>
        <w:jc w:val="left"/>
        <w:rPr>
          <w:lang w:val="hu-HU"/>
        </w:rPr>
      </w:pPr>
      <w:r>
        <w:rPr>
          <w:sz w:val="24"/>
          <w:lang w:val="hu-HU"/>
        </w:rPr>
        <w:t>És ekkor nyílt az ajtó.</w:t>
      </w:r>
    </w:p>
    <w:p>
      <w:pPr>
        <w:pStyle w:val="Normal"/>
        <w:shd w:fill="FFFFFF"/>
        <w:bidi w:val="0"/>
        <w:ind w:left="0" w:right="0" w:hanging="0"/>
        <w:jc w:val="left"/>
        <w:rPr>
          <w:lang w:val="hu-HU"/>
        </w:rPr>
      </w:pPr>
      <w:r>
        <w:rPr>
          <w:sz w:val="24"/>
          <w:lang w:val="hu-HU"/>
        </w:rPr>
        <w:t>- Hát itt vagy, Alex! Már aggódtam miattad. Szarov volt.</w:t>
      </w:r>
    </w:p>
    <w:p>
      <w:pPr>
        <w:pStyle w:val="Normal"/>
        <w:shd w:fill="FFFFFF"/>
        <w:bidi w:val="0"/>
        <w:ind w:left="0" w:right="0" w:hanging="0"/>
        <w:jc w:val="left"/>
        <w:rPr>
          <w:lang w:val="hu-HU"/>
        </w:rPr>
      </w:pPr>
      <w:r>
        <w:rPr>
          <w:sz w:val="24"/>
          <w:lang w:val="hu-HU"/>
        </w:rPr>
        <w:t>Vele pedig Conrad. Mindketten betegnek tűntek, bő</w:t>
        <w:softHyphen/>
        <w:t>rük fehér volt, tekintetük bizonytalan. Az arcuk kifejezés</w:t>
        <w:softHyphen/>
        <w:t>telen.</w:t>
      </w:r>
    </w:p>
    <w:p>
      <w:pPr>
        <w:pStyle w:val="Normal"/>
        <w:shd w:fill="FFFFFF"/>
        <w:bidi w:val="0"/>
        <w:ind w:left="0" w:right="0" w:hanging="0"/>
        <w:jc w:val="left"/>
        <w:rPr>
          <w:lang w:val="hu-HU"/>
        </w:rPr>
      </w:pPr>
      <w:r>
        <w:rPr>
          <w:sz w:val="24"/>
          <w:lang w:val="hu-HU"/>
        </w:rPr>
        <w:t>- Maguk meg kik? - nézett rájuk Prescott.</w:t>
      </w:r>
    </w:p>
    <w:p>
      <w:pPr>
        <w:pStyle w:val="Normal"/>
        <w:shd w:fill="FFFFFF"/>
        <w:bidi w:val="0"/>
        <w:ind w:left="0" w:right="0" w:hanging="0"/>
        <w:jc w:val="left"/>
        <w:rPr>
          <w:lang w:val="hu-HU"/>
        </w:rPr>
      </w:pPr>
      <w:r>
        <w:rPr>
          <w:sz w:val="24"/>
          <w:lang w:val="hu-HU"/>
        </w:rPr>
        <w:t>- Alex apja vagyok - felelte Szarov. - Nem igaz, Alex? A fiú habozott. Még mindig támadó pozícióban volt.</w:t>
      </w:r>
    </w:p>
    <w:p>
      <w:pPr>
        <w:pStyle w:val="Normal"/>
        <w:shd w:fill="FFFFFF"/>
        <w:bidi w:val="0"/>
        <w:ind w:left="0" w:right="0" w:hanging="0"/>
        <w:jc w:val="left"/>
        <w:rPr>
          <w:lang w:val="hu-HU"/>
        </w:rPr>
      </w:pPr>
      <w:r>
        <w:rPr>
          <w:sz w:val="24"/>
          <w:lang w:val="hu-HU"/>
        </w:rPr>
        <w:t>Lassan leengedte a karját. Tudta, hogy vége. A vereség ke</w:t>
        <w:softHyphen/>
        <w:t>serű volt. Nem tehet semmit. Ha elkezd Prescott előtt vi</w:t>
        <w:softHyphen/>
        <w:t>tatkozni, Szarov egyszerűen megöli mindkettőjüket. Ha megpróbál ellenszegülni, ugyanazt éri el. Csak egy remé</w:t>
        <w:softHyphen/>
        <w:t>nye maradt. Ha kisétál Szarowal és Conraddal, a bizton</w:t>
        <w:softHyphen/>
        <w:t>sági őr legalább életben marad, s lesz némi esély, hogy el</w:t>
        <w:softHyphen/>
        <w:t>meséli valakinek a történeteket, és a sztori előbb-utóbb eljut az MI6-hoz. Neki akkor már késő lesz, de a világ ta</w:t>
        <w:softHyphen/>
        <w:t>lán még megmenekül.</w:t>
      </w:r>
    </w:p>
    <w:p>
      <w:pPr>
        <w:pStyle w:val="Normal"/>
        <w:shd w:fill="FFFFFF"/>
        <w:bidi w:val="0"/>
        <w:ind w:left="0" w:right="0" w:hanging="0"/>
        <w:jc w:val="left"/>
        <w:rPr>
          <w:lang w:val="hu-HU"/>
        </w:rPr>
      </w:pPr>
      <w:r>
        <w:rPr>
          <w:sz w:val="24"/>
          <w:lang w:val="hu-HU"/>
        </w:rPr>
        <w:t>- Nem igaz, Alex? - ismételte meg Szarov.</w:t>
      </w:r>
    </w:p>
    <w:p>
      <w:pPr>
        <w:pStyle w:val="Normal"/>
        <w:shd w:fill="FFFFFF"/>
        <w:bidi w:val="0"/>
        <w:ind w:left="0" w:right="0" w:hanging="0"/>
        <w:jc w:val="left"/>
        <w:rPr>
          <w:lang w:val="hu-HU"/>
        </w:rPr>
      </w:pPr>
      <w:r>
        <w:rPr>
          <w:sz w:val="24"/>
          <w:lang w:val="hu-HU"/>
        </w:rPr>
        <w:t>- De, apa.</w:t>
      </w:r>
    </w:p>
    <w:p>
      <w:pPr>
        <w:pStyle w:val="Normal"/>
        <w:shd w:fill="FFFFFF"/>
        <w:bidi w:val="0"/>
        <w:ind w:left="0" w:right="0" w:hanging="0"/>
        <w:jc w:val="left"/>
        <w:rPr>
          <w:lang w:val="hu-HU"/>
        </w:rPr>
      </w:pPr>
      <w:r>
        <w:rPr>
          <w:sz w:val="24"/>
          <w:lang w:val="hu-HU"/>
        </w:rPr>
        <w:t>- Akkor mi van a bombával és a kémmel? - értetlenke</w:t>
        <w:softHyphen/>
        <w:t>dett Prescott.</w:t>
      </w:r>
    </w:p>
    <w:p>
      <w:pPr>
        <w:pStyle w:val="Normal"/>
        <w:shd w:fill="FFFFFF"/>
        <w:bidi w:val="0"/>
        <w:ind w:left="0" w:right="0" w:hanging="0"/>
        <w:jc w:val="left"/>
        <w:rPr>
          <w:lang w:val="hu-HU"/>
        </w:rPr>
      </w:pPr>
      <w:r>
        <w:rPr>
          <w:sz w:val="24"/>
          <w:lang w:val="hu-HU"/>
        </w:rPr>
        <w:t>Alex magában felnyögött. Miért nem tudja tartani a száját?</w:t>
      </w:r>
    </w:p>
    <w:p>
      <w:pPr>
        <w:pStyle w:val="Normal"/>
        <w:shd w:fill="FFFFFF"/>
        <w:bidi w:val="0"/>
        <w:ind w:left="0" w:right="0" w:hanging="0"/>
        <w:jc w:val="left"/>
        <w:rPr>
          <w:lang w:val="hu-HU"/>
        </w:rPr>
      </w:pPr>
      <w:r>
        <w:rPr>
          <w:sz w:val="24"/>
          <w:lang w:val="hu-HU"/>
        </w:rPr>
        <w:t>- Ezt mesélte Alex? - érdeklődött Szarov. -Ja, meg sok mást.</w:t>
      </w:r>
    </w:p>
    <w:p>
      <w:pPr>
        <w:pStyle w:val="Normal"/>
        <w:shd w:fill="FFFFFF"/>
        <w:bidi w:val="0"/>
        <w:ind w:left="0" w:right="0" w:hanging="0"/>
        <w:jc w:val="left"/>
        <w:rPr>
          <w:lang w:val="hu-HU"/>
        </w:rPr>
      </w:pPr>
      <w:r>
        <w:rPr>
          <w:sz w:val="24"/>
          <w:lang w:val="hu-HU"/>
        </w:rPr>
        <w:t>- Telefonált is?</w:t>
      </w:r>
    </w:p>
    <w:p>
      <w:pPr>
        <w:pStyle w:val="Normal"/>
        <w:shd w:fill="FFFFFF"/>
        <w:bidi w:val="0"/>
        <w:ind w:left="0" w:right="0" w:hanging="0"/>
        <w:jc w:val="left"/>
        <w:rPr>
          <w:lang w:val="hu-HU"/>
        </w:rPr>
      </w:pPr>
      <w:r>
        <w:rPr>
          <w:sz w:val="24"/>
          <w:lang w:val="hu-HU"/>
        </w:rPr>
        <w:t>195</w:t>
      </w:r>
    </w:p>
    <w:p>
      <w:pPr>
        <w:pStyle w:val="Normal"/>
        <w:shd w:fill="FFFFFF"/>
        <w:bidi w:val="0"/>
        <w:ind w:left="0" w:right="0" w:hanging="0"/>
        <w:jc w:val="left"/>
        <w:rPr>
          <w:lang w:val="hu-HU"/>
        </w:rPr>
      </w:pPr>
      <w:r>
        <w:rPr>
          <w:sz w:val="24"/>
          <w:lang w:val="hu-HU"/>
        </w:rPr>
        <w:t>- Nem - húzta ki magát Prescott. - A kis gazfickó ép</w:t>
        <w:softHyphen/>
        <w:t>pen akart, amikor bejöttem. De nem hagytam.</w:t>
      </w:r>
    </w:p>
    <w:p>
      <w:pPr>
        <w:pStyle w:val="Normal"/>
        <w:shd w:fill="FFFFFF"/>
        <w:bidi w:val="0"/>
        <w:ind w:left="0" w:right="0" w:hanging="0"/>
        <w:jc w:val="left"/>
        <w:rPr>
          <w:lang w:val="hu-HU"/>
        </w:rPr>
      </w:pPr>
      <w:r>
        <w:rPr>
          <w:sz w:val="24"/>
          <w:lang w:val="hu-HU"/>
        </w:rPr>
        <w:t>Szarov elégedetten bólintott. - Nos... igen élénk a képzelete - magyarázta. - Alex mostanában nincs túl jól. Mentális gondok. Néha nem tud különbséget tenni való</w:t>
        <w:softHyphen/>
        <w:t>ság és fantázia között.</w:t>
      </w:r>
    </w:p>
    <w:p>
      <w:pPr>
        <w:pStyle w:val="Normal"/>
        <w:shd w:fill="FFFFFF"/>
        <w:bidi w:val="0"/>
        <w:ind w:left="0" w:right="0" w:hanging="0"/>
        <w:jc w:val="left"/>
        <w:rPr>
          <w:lang w:val="hu-HU"/>
        </w:rPr>
      </w:pPr>
      <w:r>
        <w:rPr>
          <w:sz w:val="24"/>
          <w:lang w:val="hu-HU"/>
        </w:rPr>
        <w:t>- Hogy jutott be? - kérdezte Prescott.</w:t>
      </w:r>
    </w:p>
    <w:p>
      <w:pPr>
        <w:pStyle w:val="Normal"/>
        <w:shd w:fill="FFFFFF"/>
        <w:bidi w:val="0"/>
        <w:ind w:left="0" w:right="0" w:hanging="0"/>
        <w:jc w:val="left"/>
        <w:rPr>
          <w:lang w:val="hu-HU"/>
        </w:rPr>
      </w:pPr>
      <w:r>
        <w:rPr>
          <w:sz w:val="24"/>
          <w:lang w:val="hu-HU"/>
        </w:rPr>
        <w:t>- Kisurrant a gépből, amikor nem figyeltünk. Termé</w:t>
        <w:softHyphen/>
        <w:t>szetesen nincs engedélye brit földre lépni.</w:t>
      </w:r>
    </w:p>
    <w:p>
      <w:pPr>
        <w:pStyle w:val="Normal"/>
        <w:shd w:fill="FFFFFF"/>
        <w:bidi w:val="0"/>
        <w:ind w:left="0" w:right="0" w:hanging="0"/>
        <w:jc w:val="left"/>
        <w:rPr>
          <w:lang w:val="hu-HU"/>
        </w:rPr>
      </w:pPr>
      <w:r>
        <w:rPr>
          <w:sz w:val="24"/>
          <w:lang w:val="hu-HU"/>
        </w:rPr>
        <w:t>- Angol?</w:t>
      </w:r>
    </w:p>
    <w:p>
      <w:pPr>
        <w:pStyle w:val="Normal"/>
        <w:shd w:fill="FFFFFF"/>
        <w:bidi w:val="0"/>
        <w:ind w:left="0" w:right="0" w:hanging="0"/>
        <w:jc w:val="left"/>
        <w:rPr>
          <w:lang w:val="hu-HU"/>
        </w:rPr>
      </w:pPr>
      <w:r>
        <w:rPr>
          <w:sz w:val="24"/>
          <w:lang w:val="hu-HU"/>
        </w:rPr>
        <w:t>- Nem. Most pedig - fogta meg Alex karját Szarov -visszamegyünk a gépre. Még hosszú út áll előttünk.</w:t>
      </w:r>
    </w:p>
    <w:p>
      <w:pPr>
        <w:pStyle w:val="Normal"/>
        <w:shd w:fill="FFFFFF"/>
        <w:bidi w:val="0"/>
        <w:ind w:left="0" w:right="0" w:hanging="0"/>
        <w:jc w:val="left"/>
        <w:rPr>
          <w:lang w:val="hu-HU"/>
        </w:rPr>
      </w:pPr>
      <w:r>
        <w:rPr>
          <w:sz w:val="24"/>
          <w:lang w:val="hu-HU"/>
        </w:rPr>
        <w:t>Az őrnek azonban esze ágában sem volt ilyen könnyen elengedni őket. - Várjon csak egy pillanatra! Sajnálom, uram, de a fia illetéktelen helyen tartózkodik. Mint ahogy maguk is. Nem kószálhatnak az Edinburgh reptéren, ahogy a kedvük tartja! Ezt jelenteni fogom.</w:t>
      </w:r>
    </w:p>
    <w:p>
      <w:pPr>
        <w:pStyle w:val="Normal"/>
        <w:shd w:fill="FFFFFF"/>
        <w:bidi w:val="0"/>
        <w:ind w:left="0" w:right="0" w:hanging="0"/>
        <w:jc w:val="left"/>
        <w:rPr>
          <w:lang w:val="hu-HU"/>
        </w:rPr>
      </w:pPr>
      <w:r>
        <w:rPr>
          <w:sz w:val="24"/>
          <w:lang w:val="hu-HU"/>
        </w:rPr>
        <w:t>-Tökéletesen megértem - felelte Szarov. Láthatóan csöppet sem zavarta a dolog. - Vissza kell vinnem a fiút a gépre. De az asszisztensem itt marad, és ellátja az összes szükséges részlettel. Ha kell, a feletteséhez is elkíséri. És köszönöm, hogy nem engedte a fiamat telefonálni, Mr. Prescott. Az mindnyájunknak nagyon kínos lett volna.</w:t>
      </w:r>
    </w:p>
    <w:p>
      <w:pPr>
        <w:pStyle w:val="Normal"/>
        <w:shd w:fill="FFFFFF"/>
        <w:bidi w:val="0"/>
        <w:ind w:left="0" w:right="0" w:hanging="0"/>
        <w:jc w:val="left"/>
        <w:rPr>
          <w:lang w:val="hu-HU"/>
        </w:rPr>
      </w:pPr>
      <w:r>
        <w:rPr>
          <w:sz w:val="24"/>
          <w:lang w:val="hu-HU"/>
        </w:rPr>
        <w:t>Majd válaszra sem várva kivezette Alexet a szobából.</w:t>
      </w:r>
    </w:p>
    <w:p>
      <w:pPr>
        <w:pStyle w:val="Normal"/>
        <w:shd w:fill="FFFFFF"/>
        <w:bidi w:val="0"/>
        <w:ind w:left="0" w:right="0" w:hanging="0"/>
        <w:jc w:val="left"/>
        <w:rPr>
          <w:lang w:val="hu-HU"/>
        </w:rPr>
      </w:pPr>
      <w:r>
        <w:rPr>
          <w:sz w:val="24"/>
          <w:lang w:val="hu-HU"/>
        </w:rPr>
        <w:t>Egy órával később a gép felszállt és megkezdte az út utolsó szakaszát. Alex a helyén ült, de immár az üléshez bilincselve. Szarov nem bántotta, sőt tudomást sem vett róla. Ez valahogy még ijesztőbb volt. Alex arra számított, hogy dühös lesz, megveri vagy talán meg is öleti Conraddal. Szarov azonban nem tett semmit. Attól a pil</w:t>
        <w:softHyphen/>
        <w:t>lanattól, hogy visszavitte a gépre, az orosz még csak rá</w:t>
      </w:r>
    </w:p>
    <w:p>
      <w:pPr>
        <w:pStyle w:val="Normal"/>
        <w:shd w:fill="FFFFFF"/>
        <w:bidi w:val="0"/>
        <w:ind w:left="0" w:right="0" w:hanging="0"/>
        <w:jc w:val="left"/>
        <w:rPr>
          <w:lang w:val="hu-HU"/>
        </w:rPr>
      </w:pPr>
      <w:r>
        <w:rPr>
          <w:sz w:val="24"/>
          <w:lang w:val="hu-HU"/>
        </w:rPr>
        <w:t>sem nézett. Természetesen voltak gondok. A robbanás és Alex szökése kérdéseket vetett fel. A pilóta szinte egyfoly</w:t>
        <w:softHyphen/>
        <w:t>tában a toronnyal beszélt. A robbanást egy mikrosütő okozta, magyarázta. A fiú? Alekszej Szarov tábornok az orosz elnök személyzetének tagja az unokaöccsével uta</w:t>
        <w:softHyphen/>
        <w:t>zik. A fiú kicsit vad, nagyon buta, de már minden rend</w:t>
        <w:softHyphen/>
        <w:t>ben...</w:t>
      </w:r>
    </w:p>
    <w:p>
      <w:pPr>
        <w:pStyle w:val="Normal"/>
        <w:shd w:fill="FFFFFF"/>
        <w:bidi w:val="0"/>
        <w:ind w:left="0" w:right="0" w:hanging="0"/>
        <w:jc w:val="left"/>
        <w:rPr>
          <w:lang w:val="hu-HU"/>
        </w:rPr>
      </w:pPr>
      <w:r>
        <w:rPr>
          <w:sz w:val="24"/>
          <w:lang w:val="hu-HU"/>
        </w:rPr>
        <w:t>Ha ez közönséges magángép lett volna, hívják a rend</w:t>
        <w:softHyphen/>
        <w:t>őrséget. Csakhogy a repülő Borisz Kirijenko nevén szere</w:t>
        <w:softHyphen/>
        <w:t>pelt. Diplomáciai mentességet élvezett. A hatóságok úgy döntöttek, egyszerűbb szemet hunyni, és hagyni elmen</w:t>
        <w:softHyphen/>
        <w:t>ni.</w:t>
      </w:r>
    </w:p>
    <w:p>
      <w:pPr>
        <w:pStyle w:val="Normal"/>
        <w:shd w:fill="FFFFFF"/>
        <w:bidi w:val="0"/>
        <w:ind w:left="0" w:right="0" w:hanging="0"/>
        <w:jc w:val="left"/>
        <w:rPr>
          <w:lang w:val="hu-HU"/>
        </w:rPr>
      </w:pPr>
      <w:r>
        <w:rPr>
          <w:sz w:val="24"/>
          <w:lang w:val="hu-HU"/>
        </w:rPr>
        <w:t>George Prescott testét négy órával később fedezték fel egy irattartó szekrényben. Az arca meglepetést tükrözött. Két szeme között egy apró, kör alakú, golyó ütötte nyílás tátongott.</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jc w:val="left"/>
        <w:rPr>
          <w:lang w:val="hu-HU"/>
        </w:rPr>
      </w:pPr>
      <w:r>
        <w:rPr>
          <w:sz w:val="24"/>
          <w:lang w:val="hu-HU"/>
        </w:rPr>
        <w:t>Addigra azonban a Lear gép elérte Oroszországot. Mi</w:t>
        <w:softHyphen/>
        <w:t>közben Edinburgh-ban megszólalt a riasztó, és végre mégis hívták a rendőrséget, a kabin fényei eltompultak, és a gép megkezdte az ereszkedést a Kola-félsziget fölött.</w:t>
      </w:r>
    </w:p>
    <w:p>
      <w:pPr>
        <w:pStyle w:val="Normal"/>
        <w:shd w:fill="FFFFFF"/>
        <w:bidi w:val="0"/>
        <w:ind w:left="0" w:right="0" w:hanging="0"/>
        <w:jc w:val="center"/>
        <w:rPr>
          <w:lang w:val="hu-HU"/>
        </w:rPr>
      </w:pPr>
      <w:r>
        <w:rPr>
          <w:sz w:val="28"/>
          <w:lang w:val="hu-HU"/>
        </w:rPr>
        <w:t>Világvége</w:t>
      </w:r>
    </w:p>
    <w:p>
      <w:pPr>
        <w:pStyle w:val="Normal"/>
        <w:shd w:fill="FFFFFF"/>
        <w:bidi w:val="0"/>
        <w:ind w:left="0" w:right="0" w:hanging="0"/>
        <w:jc w:val="left"/>
        <w:rPr>
          <w:lang w:val="hu-HU"/>
        </w:rPr>
      </w:pPr>
      <w:r>
        <w:rPr>
          <w:sz w:val="24"/>
          <w:lang w:val="hu-HU"/>
        </w:rPr>
        <w:t>A repterek a világon mindenütt egyformán csúnyák, a mur-manszkinak azonban sikerült a rondaság fogalmát még to</w:t>
        <w:softHyphen/>
        <w:t>vább tágítania. A semmi közepén épült, és már a levegőből nézve is nyomasztóan festett. Egyetlen egyszintes terminál</w:t>
        <w:softHyphen/>
        <w:t>ból állt, amely üvegből és fáradt, szürke betonból készült, a homlokzatán nagy fehér betűk hirdették:</w:t>
      </w:r>
    </w:p>
    <w:p>
      <w:pPr>
        <w:pStyle w:val="Normal"/>
        <w:shd w:fill="FFFFFF"/>
        <w:bidi w:val="0"/>
        <w:ind w:left="0" w:right="0" w:hanging="0"/>
        <w:jc w:val="left"/>
        <w:rPr>
          <w:lang w:val="hu-HU"/>
        </w:rPr>
      </w:pPr>
      <w:r>
        <w:rPr>
          <w:sz w:val="24"/>
          <w:lang w:val="hu-HU"/>
        </w:rPr>
        <w:t>MYPMAHCK</w:t>
      </w:r>
    </w:p>
    <w:p>
      <w:pPr>
        <w:pStyle w:val="Normal"/>
        <w:shd w:fill="FFFFFF"/>
        <w:bidi w:val="0"/>
        <w:ind w:left="0" w:right="0" w:hanging="0"/>
        <w:jc w:val="left"/>
        <w:rPr>
          <w:lang w:val="hu-HU"/>
        </w:rPr>
      </w:pPr>
      <w:r>
        <w:rPr>
          <w:sz w:val="24"/>
          <w:lang w:val="hu-HU"/>
        </w:rPr>
        <w:t>Oroszul volt írva, de ennyit még Alex is megértett: Murmanszk. Egy város, ahol több ezer ember él. Eltűnő</w:t>
        <w:softHyphen/>
        <w:t>dött, hányan lesznek életben tizenkét óra múlva.</w:t>
      </w:r>
    </w:p>
    <w:p>
      <w:pPr>
        <w:pStyle w:val="Normal"/>
        <w:shd w:fill="FFFFFF"/>
        <w:bidi w:val="0"/>
        <w:ind w:left="0" w:right="0" w:hanging="0"/>
        <w:jc w:val="left"/>
        <w:rPr>
          <w:lang w:val="hu-HU"/>
        </w:rPr>
      </w:pPr>
      <w:r>
        <w:rPr>
          <w:sz w:val="24"/>
          <w:lang w:val="hu-HU"/>
        </w:rPr>
        <w:t>Az egyik őrhöz bilincselték, aki velük utazott Csont</w:t>
        <w:softHyphen/>
        <w:t>váz-szigettől, úgy kísérték át az üres kifutón. Nemrég es</w:t>
        <w:softHyphen/>
        <w:t>hetett, az aszfalt nedves és olajos volt, koszos tócsákban állt a víz. Egy gépet sem látott. Sőt mintha a repteret egy</w:t>
        <w:softHyphen/>
        <w:t>általán nem használták volna. Az épület üvegei mögött csak néhány, tompasárga fény derengett. Az egyetlen ajtót leláncolták, mintha a reptér már a reményt is feladta vol</w:t>
        <w:softHyphen/>
        <w:t>na, hogy valaha valaki ideutazik.</w:t>
      </w:r>
    </w:p>
    <w:p>
      <w:pPr>
        <w:pStyle w:val="Normal"/>
        <w:shd w:fill="FFFFFF"/>
        <w:bidi w:val="0"/>
        <w:ind w:left="0" w:right="0" w:hanging="0"/>
        <w:jc w:val="left"/>
        <w:rPr>
          <w:lang w:val="hu-HU"/>
        </w:rPr>
      </w:pPr>
      <w:r>
        <w:rPr>
          <w:sz w:val="24"/>
          <w:lang w:val="hu-HU"/>
        </w:rPr>
        <w:t>Várták őket. Három katonai teherautó és egy sárfoltos luxuskocsi. Khaki egyenruhás férfiak álltak sorfalat nekik vigyázzban, fekete övük volt, csizmájuk majdnem comb</w:t>
        <w:softHyphen/>
        <w:t>középig ért. Mindegyikük mellkasán géppisztoly lógott. Parancsnokuk ugyanolyan egyenruhát viselt, mint Szarov. Előrelépett és tisztelgett, majd kezet ráztak a tá-</w:t>
      </w:r>
    </w:p>
    <w:p>
      <w:pPr>
        <w:pStyle w:val="Normal"/>
        <w:shd w:fill="FFFFFF"/>
        <w:bidi w:val="0"/>
        <w:ind w:left="0" w:right="0" w:hanging="0"/>
        <w:jc w:val="left"/>
        <w:rPr>
          <w:lang w:val="hu-HU"/>
        </w:rPr>
      </w:pPr>
      <w:r>
        <w:rPr>
          <w:sz w:val="24"/>
          <w:lang w:val="hu-HU"/>
        </w:rPr>
        <w:t>bornokkal, aztán összeölelkeztek. Pár percig halkan be</w:t>
        <w:softHyphen/>
        <w:t>szélgettek, aztán a parancsnok elharsogott egy parancsot. Két embere a géphez szaladt az ezüstládáért. Alex nézte, ahogy kiemelik, és átviszik az egyik teherautóra. Fegyel</w:t>
        <w:softHyphen/>
        <w:t>mezett katonák voltak. Egy kontinens elpusztítására ele</w:t>
        <w:softHyphen/>
        <w:t>gendő robbanóanyag ment el előttük, de ők meg se rez</w:t>
        <w:softHyphen/>
        <w:t>zentek.</w:t>
      </w:r>
    </w:p>
    <w:p>
      <w:pPr>
        <w:pStyle w:val="Normal"/>
        <w:shd w:fill="FFFFFF"/>
        <w:bidi w:val="0"/>
        <w:ind w:left="0" w:right="0" w:hanging="0"/>
        <w:jc w:val="left"/>
        <w:rPr>
          <w:lang w:val="hu-HU"/>
        </w:rPr>
      </w:pPr>
      <w:r>
        <w:rPr>
          <w:sz w:val="24"/>
          <w:lang w:val="hu-HU"/>
        </w:rPr>
        <w:t>Amikor a bomba a helyére került, a katonák balraátot végeztek, odatrappoltak a másik két teherautóhoz, és fel</w:t>
        <w:softHyphen/>
        <w:t>szálltak. Alexet összebilincselt kézzel feltuszkolták az egyik teherautó fülkéjébe, a sofőr mellé. Senki rá sem né</w:t>
        <w:softHyphen/>
        <w:t>zett. Senkit nem érdekelt, kicsoda. Szarov biztos előre</w:t>
        <w:softHyphen/>
        <w:t>szólt rádión, hogy még valakit hoz. Alex megnézte magá</w:t>
        <w:softHyphen/>
        <w:t>nak a sofőrt. Nagydarab férfi volt, az arca simára borot</w:t>
        <w:softHyphen/>
        <w:t>válva, a szeme tiszta kék. Rezzenetlen ábrázata semmit nem árult el. Profi katona. Az ablakon kinézve Alex látta, hogy Szarov és Conrad beszállnak a luxuskocsiba.</w:t>
      </w:r>
    </w:p>
    <w:p>
      <w:pPr>
        <w:pStyle w:val="Normal"/>
        <w:shd w:fill="FFFFFF"/>
        <w:bidi w:val="0"/>
        <w:ind w:left="0" w:right="0" w:hanging="0"/>
        <w:jc w:val="left"/>
        <w:rPr>
          <w:lang w:val="hu-HU"/>
        </w:rPr>
      </w:pPr>
      <w:r>
        <w:rPr>
          <w:sz w:val="24"/>
          <w:lang w:val="hu-HU"/>
        </w:rPr>
        <w:t>Elindultak. Valóban nem volt semmi a reptér körül, csak lapos, üres táj, ahol még a fák is roggyantan álldogál</w:t>
        <w:softHyphen/>
        <w:t>tak. Alexen végigfutott a hideg, kezét dörzsölve próbált felmelegedni. A bilincsek megcsörrentek, mire a sofőr mérgesen ránézett.</w:t>
      </w:r>
    </w:p>
    <w:p>
      <w:pPr>
        <w:pStyle w:val="Normal"/>
        <w:shd w:fill="FFFFFF"/>
        <w:bidi w:val="0"/>
        <w:ind w:left="0" w:right="0" w:hanging="0"/>
        <w:jc w:val="left"/>
        <w:rPr>
          <w:lang w:val="hu-HU"/>
        </w:rPr>
      </w:pPr>
      <w:r>
        <w:rPr>
          <w:sz w:val="24"/>
          <w:lang w:val="hu-HU"/>
        </w:rPr>
        <w:t>Negyven percet mehettek egy gödrös úton. Apránként modern, jellegtelen épületek tűntek fel, aztán hirtelen meg is érkeztek Murmanszkba. Nappal van vagy éjszaka? Az ég még nem volt sötét, az utcalámpák mégis égtek. A járdákon látott néhány embert, de nem tartottak seho</w:t>
        <w:softHyphen/>
        <w:t>vá, csak ődöngtek, mint az alvajárók. Senki nem nézte meg őket, ahogy végigmentek a négy sáv széles úton. Ez a körút volt a városközpont. Tökéletesen egyenesen vitt, csak éppen úgy tűnt, hogy a semmibe. Murmanszk pa-</w:t>
      </w:r>
    </w:p>
    <w:p>
      <w:pPr>
        <w:pStyle w:val="Normal"/>
        <w:shd w:fill="FFFFFF"/>
        <w:bidi w:val="0"/>
        <w:ind w:left="0" w:right="0" w:hanging="0"/>
        <w:jc w:val="left"/>
        <w:rPr>
          <w:lang w:val="hu-HU"/>
        </w:rPr>
      </w:pPr>
      <w:r>
        <w:rPr>
          <w:sz w:val="24"/>
          <w:lang w:val="hu-HU"/>
        </w:rPr>
        <w:t>neltömbökből állt, mintha megannyi egyforma gyufásdo-bozt raktak volna egymás mellé. Nem látott mozit, étter</w:t>
        <w:softHyphen/>
        <w:t>met, üzleteket, semmit, ami érdekessé teszi az életet.</w:t>
      </w:r>
    </w:p>
    <w:p>
      <w:pPr>
        <w:pStyle w:val="Normal"/>
        <w:shd w:fill="FFFFFF"/>
        <w:bidi w:val="0"/>
        <w:ind w:left="0" w:right="0" w:hanging="0"/>
        <w:jc w:val="left"/>
        <w:rPr>
          <w:lang w:val="hu-HU"/>
        </w:rPr>
      </w:pPr>
      <w:r>
        <w:rPr>
          <w:sz w:val="24"/>
          <w:lang w:val="hu-HU"/>
        </w:rPr>
        <w:t>Nem voltak külvárosok sem. A városnak egyszerűen vége szakadt, és máris az üres tundrán hajtottak a hori</w:t>
        <w:softHyphen/>
        <w:t>zont felé, ami semmivel nem kecsegtetett. Ezernégyszáz kilométerre jártak az Északi-sarktól, nem volt itt az égvi</w:t>
        <w:softHyphen/>
        <w:t>lágon semmi. Csak élet nélküli emberek meg melegség nélküli napfény. Alex visszagondolt az útra, ami idáig ve</w:t>
        <w:softHyphen/>
        <w:t>zetett. Wimbledonból Cornwallba. Utána London, Mia</w:t>
        <w:softHyphen/>
        <w:t>mi és Csontváz-sziget. Végül pedig ez. Végül? Szörnyű egy hely a halálra. Ez tényleg a világ vége.</w:t>
      </w:r>
    </w:p>
    <w:p>
      <w:pPr>
        <w:pStyle w:val="Normal"/>
        <w:shd w:fill="FFFFFF"/>
        <w:bidi w:val="0"/>
        <w:ind w:left="0" w:right="0" w:hanging="0"/>
        <w:jc w:val="left"/>
        <w:rPr>
          <w:lang w:val="hu-HU"/>
        </w:rPr>
      </w:pPr>
      <w:r>
        <w:rPr>
          <w:sz w:val="24"/>
          <w:lang w:val="hu-HU"/>
        </w:rPr>
        <w:t>Az úton nem járt más autó, és nem látott útjelző táblá</w:t>
        <w:softHyphen/>
        <w:t>kat sem. Már meg sem próbálta kitalálni, merre mennek. Újabb fél óra múlva lassítottak, aztán elkanyarodtak. El</w:t>
        <w:softHyphen/>
        <w:t>hagyták az aszfaltot, kavics ropogott a gumik alatt. Itt tart</w:t>
        <w:softHyphen/>
        <w:t>ják az oroszok a tengeralattjáróikat? Csak egy drótkerítést látott, meg egy rozoga fatákolmányt, amit kineveztek őr-bódénak. Megálltak a piros-fehér sorompónál. Egy férfi jött elő nagy, lobogó felöltőben, alatta tunika és csíkos póló. Egy orosz tengerészgyalogos. Húszéves ha lehetett, és az arca értetlenséget tükrözött. Odafutott a kocsihoz, és mondott valamit oroszul.</w:t>
      </w:r>
    </w:p>
    <w:p>
      <w:pPr>
        <w:pStyle w:val="Normal"/>
        <w:shd w:fill="FFFFFF"/>
        <w:bidi w:val="0"/>
        <w:ind w:left="0" w:right="0" w:hanging="0"/>
        <w:jc w:val="left"/>
        <w:rPr>
          <w:lang w:val="hu-HU"/>
        </w:rPr>
      </w:pPr>
      <w:r>
        <w:rPr>
          <w:sz w:val="24"/>
          <w:lang w:val="hu-HU"/>
        </w:rPr>
        <w:t>Conrad lelőtte. Alex látta, ahogy a keze kinyúlik az ab</w:t>
        <w:softHyphen/>
        <w:t>lakon, majd a villanást, de olyan gyorsan történt, el se akarta hinni. A fiatal orosz hátrabukott. Conrad másod</w:t>
        <w:softHyphen/>
        <w:t>szor is tüzelt. Volt egy másik tengerészgyalogos is az őr-bódéban - vette észre most Alex -, ezúttal ő kiáltott fel, és esett össze. Senki nem szólt. Az első teherautóról leszállt két katona, és odamentek a sorompóhoz. Valóban ez a tengeralattjáró-bázis bejárata? Alex már egy szupermarket</w:t>
      </w:r>
    </w:p>
    <w:p>
      <w:pPr>
        <w:pStyle w:val="Normal"/>
        <w:shd w:fill="FFFFFF"/>
        <w:bidi w:val="0"/>
        <w:ind w:left="0" w:right="0" w:hanging="0"/>
        <w:jc w:val="left"/>
        <w:rPr>
          <w:lang w:val="hu-HU"/>
        </w:rPr>
      </w:pPr>
      <w:r>
        <w:rPr>
          <w:sz w:val="24"/>
          <w:lang w:val="hu-HU"/>
        </w:rPr>
        <w:t>parkolójában is találkozott komolyabb biztonsági rend</w:t>
        <w:softHyphen/>
        <w:t>szerrel. A két katona egyszerűen felhúzta a sorompót. A konvoj továbbhajtott.</w:t>
      </w:r>
    </w:p>
    <w:p>
      <w:pPr>
        <w:pStyle w:val="Normal"/>
        <w:shd w:fill="FFFFFF"/>
        <w:bidi w:val="0"/>
        <w:ind w:left="0" w:right="0" w:hanging="0"/>
        <w:jc w:val="left"/>
        <w:rPr>
          <w:lang w:val="hu-HU"/>
        </w:rPr>
      </w:pPr>
      <w:r>
        <w:rPr>
          <w:sz w:val="24"/>
          <w:lang w:val="hu-HU"/>
        </w:rPr>
        <w:t>Követték a kanyargós, döcögős csapást dombnak lefelé, és végül megpillantották a tengert. Alex elsőként a jégtö</w:t>
        <w:softHyphen/>
        <w:t>rőflottát vette észre: úgy nyolcszáz méterre hatalmas, néma vastömbök horgonyoztak a vízen. Elképesztőnek tűnt, hogy nem süllyednek el, ellentmondani látszott a természet törvényeinek. Egyiken sem égtek fények, sehol nem mozdult semmi. Mögöttük emelkedett a part, tele fehér csíkokkal, de hogy só vagy hó, Alex nem tudta meg</w:t>
        <w:softHyphen/>
        <w:t>állapítani.</w:t>
      </w:r>
    </w:p>
    <w:p>
      <w:pPr>
        <w:pStyle w:val="Normal"/>
        <w:shd w:fill="FFFFFF"/>
        <w:bidi w:val="0"/>
        <w:ind w:left="0" w:right="0" w:hanging="0"/>
        <w:jc w:val="left"/>
        <w:rPr>
          <w:lang w:val="hu-HU"/>
        </w:rPr>
      </w:pPr>
      <w:r>
        <w:rPr>
          <w:sz w:val="24"/>
          <w:lang w:val="hu-HU"/>
        </w:rPr>
        <w:t>A teherautók lejjebb döcögtek, és beértek a kikötőbe. Daruk, állványok, raktárak és fészerek vették körül őket. Úgy festett, akár az ördögfiókák játszótere: csupa megte</w:t>
        <w:softHyphen/>
        <w:t>kert acél és beton, horgok és láncok, csigák és kábelek, hordók, faládák és óriási fémkonténerek. Rozsdásodó ha</w:t>
        <w:softHyphen/>
        <w:t>jók ültek a vízben, feküdtek szárazon vagy lógtak cölö</w:t>
        <w:softHyphen/>
        <w:t>pökre függesztve. A víz peremén kocsik, targoncák és traktorok álltak, néhány egyértelműen használhatatlan ál</w:t>
        <w:softHyphen/>
        <w:t>lapotban. Egyik oldalt hosszú fakabinok sorakoztak, mindegyiken sárga és zöld festett szám. Alexnek második világháborús filmek és a hadifogolytáborok jutottak eszé</w:t>
        <w:softHyphen/>
        <w:t>be ezekről. Talán ebben van a többi tengerész? Ha igen, akkor alszanak. A kikötő kihalt volt. Semmi nem moz</w:t>
        <w:softHyphen/>
        <w:t>dult.</w:t>
      </w:r>
    </w:p>
    <w:p>
      <w:pPr>
        <w:pStyle w:val="Normal"/>
        <w:shd w:fill="FFFFFF"/>
        <w:bidi w:val="0"/>
        <w:ind w:left="0" w:right="0" w:hanging="0"/>
        <w:jc w:val="left"/>
        <w:rPr>
          <w:lang w:val="hu-HU"/>
        </w:rPr>
      </w:pPr>
      <w:r>
        <w:rPr>
          <w:sz w:val="24"/>
          <w:lang w:val="hu-HU"/>
        </w:rPr>
        <w:t>Megálltak. A teherautó ringott, ahogy a katonák hátul kiugráltak. A következő pillanatban Alex látta is őket, fel</w:t>
        <w:softHyphen/>
        <w:t>emelt géppisztollyal futottak. Kövesse őket? A sofőr azon</w:t>
        <w:softHyphen/>
        <w:t>ban a fejét rázva értésére adta, hogy maradjon, ahol van. A katonák szétszóródtak a területen, sebesen haladtak a</w:t>
      </w:r>
    </w:p>
    <w:p>
      <w:pPr>
        <w:pStyle w:val="Normal"/>
        <w:shd w:fill="FFFFFF"/>
        <w:bidi w:val="0"/>
        <w:ind w:left="0" w:right="0" w:hanging="0"/>
        <w:jc w:val="left"/>
        <w:rPr>
          <w:lang w:val="hu-HU"/>
        </w:rPr>
      </w:pPr>
      <w:r>
        <w:rPr>
          <w:sz w:val="24"/>
          <w:lang w:val="hu-HU"/>
        </w:rPr>
        <w:t>kabinok felé. Szarov nem látszott. Biztos a kocsiban maradt, ami arrébb állt meg.</w:t>
      </w:r>
    </w:p>
    <w:p>
      <w:pPr>
        <w:pStyle w:val="Normal"/>
        <w:shd w:fill="FFFFFF"/>
        <w:bidi w:val="0"/>
        <w:ind w:left="0" w:right="0" w:hanging="0"/>
        <w:jc w:val="left"/>
        <w:rPr>
          <w:lang w:val="hu-HU"/>
        </w:rPr>
      </w:pPr>
      <w:r>
        <w:rPr>
          <w:sz w:val="24"/>
          <w:lang w:val="hu-HU"/>
        </w:rPr>
        <w:t>Hosszú szünet következett. Aztán valaki jelet adott. Fa reccsent, mint amikor ajtót törnek be, majd géppisztolyok össztüze dörrent. Valaki kiáltott. Elektromos sziréna szó</w:t>
        <w:softHyphen/>
        <w:t>lalt meg, de halkan, bágyadtan. Három félmeztelen férfi került elő a kabinok mögül, futva próbáltak menedéket keresni a konténerek mögött. Újabb sorozatok. Alex látta, hogy ketten azonnal elvágódnak, majd a harmadik is, keze a levegőt markolta, ahogy a golyók a hátába fúródtak. Az egyik ablakból egyetlen lövés dördült. Egyvalaki próbált ellenállni. Gránát repült annak az épületnek a tetejére. Nagy robbanás következett, s a deszkafal gyufaszálakká omlott. Amikor Alex újra odanézett, az ablak és aki mö</w:t>
        <w:softHyphen/>
        <w:t>götte lehetett, már sehol nem volt.</w:t>
      </w:r>
    </w:p>
    <w:p>
      <w:pPr>
        <w:pStyle w:val="Normal"/>
        <w:shd w:fill="FFFFFF"/>
        <w:bidi w:val="0"/>
        <w:ind w:left="0" w:right="0" w:hanging="0"/>
        <w:jc w:val="left"/>
        <w:rPr>
          <w:lang w:val="hu-HU"/>
        </w:rPr>
      </w:pPr>
      <w:r>
        <w:rPr>
          <w:sz w:val="24"/>
          <w:lang w:val="hu-HU"/>
        </w:rPr>
        <w:t>A támadás meglepetésszerűen következett be. Szarov minden embere jól felkészült és jól felfegyverzett volt. A kikötőt maroknyi tengerész vigyázta, azok is aludtak. A roham egykettőre véget ért. A sziréna elhallgatott. Füst kígyózott a felrobbantott épületből. A vízben egy alak le</w:t>
        <w:softHyphen/>
        <w:t>begett. A kikötőt elfoglalták. Szarov kezébe került a teljes irányítás.</w:t>
      </w:r>
    </w:p>
    <w:p>
      <w:pPr>
        <w:pStyle w:val="Normal"/>
        <w:shd w:fill="FFFFFF"/>
        <w:bidi w:val="0"/>
        <w:ind w:left="0" w:right="0" w:hanging="0"/>
        <w:jc w:val="left"/>
        <w:rPr>
          <w:lang w:val="hu-HU"/>
        </w:rPr>
      </w:pPr>
      <w:r>
        <w:rPr>
          <w:sz w:val="24"/>
          <w:lang w:val="hu-HU"/>
        </w:rPr>
        <w:t>Ekkor a teherautóból kiszállt a sofőr, gyorsan körbe</w:t>
        <w:softHyphen/>
        <w:t>ment, és kinyitotta az ajtót Alex oldalán. A fiú a megbilin</w:t>
        <w:softHyphen/>
        <w:t>cselt keze miatt kissé nehézkesen kecmergett le. Szarov emberei felkészültek a művelet második fázisára. Alex lát</w:t>
        <w:softHyphen/>
        <w:t>ta, hogy eltüntetik a testeket. Az egyik teherautó a vízhez tolatott. A csapat parancsnoka utasításokat osztott, a kato</w:t>
        <w:softHyphen/>
        <w:t>nák pedig felvették a megadott alakzatot. Láthatóan min</w:t>
        <w:softHyphen/>
        <w:t>dent aprólékosan begyakoroltak. Nem látszott valószínű</w:t>
        <w:softHyphen/>
        <w:t>nek, hogy bárkinek lett volna ideje riadóztatni, de ha</w:t>
      </w:r>
    </w:p>
    <w:p>
      <w:pPr>
        <w:pStyle w:val="Normal"/>
        <w:shd w:fill="FFFFFF"/>
        <w:bidi w:val="0"/>
        <w:ind w:left="0" w:right="0" w:hanging="0"/>
        <w:jc w:val="left"/>
        <w:rPr>
          <w:lang w:val="hu-HU"/>
        </w:rPr>
      </w:pPr>
      <w:r>
        <w:rPr>
          <w:sz w:val="24"/>
          <w:lang w:val="hu-HU"/>
        </w:rPr>
        <w:t>Murmanszk felől mégis érkezne valaki, hát lesz aki várja. Szarov oldalt állt Conraddal. Valamit nézett. Alex követte a tekintetét.</w:t>
      </w:r>
    </w:p>
    <w:p>
      <w:pPr>
        <w:pStyle w:val="Normal"/>
        <w:shd w:fill="FFFFFF"/>
        <w:bidi w:val="0"/>
        <w:ind w:left="0" w:right="0" w:hanging="0"/>
        <w:jc w:val="left"/>
        <w:rPr>
          <w:lang w:val="hu-HU"/>
        </w:rPr>
      </w:pPr>
      <w:r>
        <w:rPr>
          <w:sz w:val="24"/>
          <w:lang w:val="hu-HU"/>
        </w:rPr>
        <w:t>Ott voltak a tengeralattjárók!</w:t>
      </w:r>
    </w:p>
    <w:p>
      <w:pPr>
        <w:pStyle w:val="Normal"/>
        <w:shd w:fill="FFFFFF"/>
        <w:bidi w:val="0"/>
        <w:ind w:left="0" w:right="0" w:hanging="0"/>
        <w:jc w:val="left"/>
        <w:rPr>
          <w:lang w:val="hu-HU"/>
        </w:rPr>
      </w:pPr>
      <w:r>
        <w:rPr>
          <w:sz w:val="24"/>
          <w:lang w:val="hu-HU"/>
        </w:rPr>
        <w:t>A lélegzete is elakadt. Itt van, ami miatt ez az egész hercehurca lezajlott. Csak négy volt itt közülük, a vízből félig kiemelkedő hosszúkás fémszörnyek, melyeket kar</w:t>
        <w:softHyphen/>
        <w:t>vastagságú sodronyokkal kötöttek a parthoz. Akkorák vol</w:t>
        <w:softHyphen/>
        <w:t>tak, mint egy-egy oldalra döntött irodaépület. Nem lát</w:t>
        <w:softHyphen/>
        <w:t>szott rajtuk semmi jelzés vagy zászló. Fekete olaj vagy ta</w:t>
        <w:softHyphen/>
        <w:t>lán szurok fedte őket. A parancsnoki tornyok, melyek egész hátul helyezkedtek el, zárva voltak. Alex megbor</w:t>
        <w:softHyphen/>
        <w:t>zongott. Sose hitte, hogy egy gép is lehet gonosz, de ezek</w:t>
        <w:softHyphen/>
        <w:t>ből itt sugárzott a gonoszság. Olyan sötétek és hidegek voltak, mint az oldalukat mosó víz.</w:t>
      </w:r>
    </w:p>
    <w:p>
      <w:pPr>
        <w:pStyle w:val="Normal"/>
        <w:shd w:fill="FFFFFF"/>
        <w:bidi w:val="0"/>
        <w:ind w:left="0" w:right="0" w:hanging="0"/>
        <w:jc w:val="left"/>
        <w:rPr>
          <w:lang w:val="hu-HU"/>
        </w:rPr>
      </w:pPr>
      <w:r>
        <w:rPr>
          <w:sz w:val="24"/>
          <w:lang w:val="hu-HU"/>
        </w:rPr>
        <w:t>Három tengeralattjáró egymás mellett horgonyzott, a negyedik kicsit arrébb, külön állásban. Alex észrevett egy darut a móló végén, a víz mellett. Sok éve sárgára festhet</w:t>
        <w:softHyphen/>
        <w:t>ték, de a szín mostanra lepattogzott. Az irányítófülke tíz méterrel a föld felett volt, létrán lehetett megközelíteni. A daru karja fel-le mozgott, mintha egy hosszú nyakú madár bólogatott volna. A darun nem volt horog, helyette egy fémkorong lógott róla láncon és egy sor elektromos kábelen, akár egy hatalmas káddugó.</w:t>
      </w:r>
    </w:p>
    <w:p>
      <w:pPr>
        <w:pStyle w:val="Normal"/>
        <w:shd w:fill="FFFFFF"/>
        <w:bidi w:val="0"/>
        <w:ind w:left="0" w:right="0" w:hanging="0"/>
        <w:jc w:val="left"/>
        <w:rPr>
          <w:lang w:val="hu-HU"/>
        </w:rPr>
      </w:pPr>
      <w:r>
        <w:rPr>
          <w:sz w:val="24"/>
          <w:lang w:val="hu-HU"/>
        </w:rPr>
        <w:t>Conrad kiáltott valamit, mire a sofőr egy korláthoz ve</w:t>
        <w:softHyphen/>
        <w:t>zette Alexet a móló végén. Nyilván azért tették oda, és csavarozták a földbe, nehogy valaki véletlen a vízbe essen. A sofőr kioldotta a fiú egyik kezét, majd a láncnál fogva vonszolni kezdte, mint egy kutyát. Odahúzta a korláthoz, és hozzábilincselte. Alex egyedül maradt. Megrántotta a láncot, de hiába. Innét nem megy sehova.</w:t>
      </w:r>
    </w:p>
    <w:p>
      <w:pPr>
        <w:pStyle w:val="Normal"/>
        <w:shd w:fill="FFFFFF"/>
        <w:bidi w:val="0"/>
        <w:ind w:left="0" w:right="0" w:hanging="0"/>
        <w:jc w:val="left"/>
        <w:rPr>
          <w:lang w:val="hu-HU"/>
        </w:rPr>
      </w:pPr>
      <w:r>
        <w:rPr>
          <w:sz w:val="24"/>
          <w:lang w:val="hu-HU"/>
        </w:rPr>
        <w:t>Nézte, ahogy két katona a lehető legnagyobb gonddal kiemeli a bombát a teherautóból. Látta, milyen feszült az arcuk, ahogy leteszik a földre a móló szélén, alig pár mé</w:t>
        <w:softHyphen/>
        <w:t>terre a darutól. Szarov odament, Conrad mellette bice</w:t>
        <w:softHyphen/>
        <w:t>gett. Conrad Alexre pillantott, és szája sarka vigyorra hú</w:t>
        <w:softHyphen/>
        <w:t>zódott.</w:t>
      </w:r>
    </w:p>
    <w:p>
      <w:pPr>
        <w:pStyle w:val="Normal"/>
        <w:shd w:fill="FFFFFF"/>
        <w:bidi w:val="0"/>
        <w:ind w:left="0" w:right="0" w:hanging="0"/>
        <w:jc w:val="left"/>
        <w:rPr>
          <w:lang w:val="hu-HU"/>
        </w:rPr>
      </w:pPr>
      <w:r>
        <w:rPr>
          <w:sz w:val="24"/>
          <w:lang w:val="hu-HU"/>
        </w:rPr>
        <w:t>Szarov a kabátja zsebéből előhúzta a műanyag kártyát, amit a gépen mutatott Alexnek. Egy pillanatig nézte, majd beledugta az atombomba nyílásába. Az ezüstszín láda azonnal életre kelt. Egy panelen piros fények sora kezdett pislogni. Egy folyadékkristályos kijelzőn digitális számok sorjáztak. Órák, percek, másodpercek. A visszaszámlálás megkezdődött. A kártya mágneses csíkja aktiválta a bom</w:t>
        <w:softHyphen/>
        <w:t>bát. A láda belsejében az elektromos kerekek forogni kezdtek. A folyamat beindult.</w:t>
      </w:r>
    </w:p>
    <w:p>
      <w:pPr>
        <w:pStyle w:val="Normal"/>
        <w:shd w:fill="FFFFFF"/>
        <w:bidi w:val="0"/>
        <w:ind w:left="0" w:right="0" w:hanging="0"/>
        <w:jc w:val="left"/>
        <w:rPr>
          <w:lang w:val="hu-HU"/>
        </w:rPr>
      </w:pPr>
      <w:r>
        <w:rPr>
          <w:sz w:val="24"/>
          <w:lang w:val="hu-HU"/>
        </w:rPr>
        <w:t>Aztán Szarov odament Alexhez.</w:t>
      </w:r>
    </w:p>
    <w:p>
      <w:pPr>
        <w:pStyle w:val="Normal"/>
        <w:shd w:fill="FFFFFF"/>
        <w:bidi w:val="0"/>
        <w:ind w:left="0" w:right="0" w:hanging="0"/>
        <w:jc w:val="left"/>
        <w:rPr>
          <w:lang w:val="hu-HU"/>
        </w:rPr>
      </w:pPr>
      <w:r>
        <w:rPr>
          <w:sz w:val="24"/>
          <w:lang w:val="hu-HU"/>
        </w:rPr>
        <w:t>Megállt előtte, és úgy nézte, mintha először és utoljára látná. Arca most sem árult el semmit, de Alex mintha lát</w:t>
        <w:softHyphen/>
        <w:t>ni vélt volna valamit a szemében. Szarov letagadta volna. Dühbe gurul, ha bárki utal rá. Pedig a szomorúság ott bujkált. Tisztán látszott.</w:t>
      </w:r>
    </w:p>
    <w:p>
      <w:pPr>
        <w:pStyle w:val="Normal"/>
        <w:shd w:fill="FFFFFF"/>
        <w:bidi w:val="0"/>
        <w:ind w:left="0" w:right="0" w:hanging="0"/>
        <w:jc w:val="left"/>
        <w:rPr>
          <w:lang w:val="hu-HU"/>
        </w:rPr>
      </w:pPr>
      <w:r>
        <w:rPr>
          <w:sz w:val="24"/>
          <w:lang w:val="hu-HU"/>
        </w:rPr>
        <w:t>-Hát elértünk a végére - kezdte. - A murmanszki Atom-tengeralattjáró Szerelőkikötőben állsz. Talán érde</w:t>
        <w:softHyphen/>
        <w:t>kel, hogy a katonák, akikkel a reptéren találkoztunk, mind velem szolgáltak annak idején, és még ma is hűségesek hozzám. Az egész kikötő az irányításom alatt áll, és mint láttad, az atombombát kiélesítettem. Sajnos nem marad</w:t>
        <w:softHyphen/>
        <w:t>hatok tovább veled. Vissza kell térnem a reptérre, hogy megbizonyosodjak róla, minden készen áll a moszkvai útra. Conradra hagyom, hogy a bombát elhelyezze a ten</w:t>
        <w:softHyphen/>
        <w:t>geralattjárón, pontosan a benne lévő fűtőanyagrudak fölé.</w:t>
      </w:r>
    </w:p>
    <w:p>
      <w:pPr>
        <w:pStyle w:val="Normal"/>
        <w:shd w:fill="FFFFFF"/>
        <w:bidi w:val="0"/>
        <w:ind w:left="0" w:right="0" w:hanging="0"/>
        <w:jc w:val="left"/>
        <w:rPr>
          <w:lang w:val="hu-HU"/>
        </w:rPr>
      </w:pPr>
      <w:r>
        <w:rPr>
          <w:sz w:val="24"/>
          <w:lang w:val="hu-HU"/>
        </w:rPr>
        <w:t>A bomba detonátora majd azokat is beindítja, megkétsze-rezve-háromszorozva a robbanás erejét. Ez persze neked vajmi keveset számít, minthogy azonnal elpárologsz, még azelőtt, hogy az agyadnak lenne ideje kiókumlálni, mi is történt. Conrad emiatt nagyon csalódott. Szeretett volna ő megölni.</w:t>
      </w:r>
    </w:p>
    <w:p>
      <w:pPr>
        <w:pStyle w:val="Normal"/>
        <w:shd w:fill="FFFFFF"/>
        <w:bidi w:val="0"/>
        <w:ind w:left="0" w:right="0" w:hanging="0"/>
        <w:jc w:val="left"/>
        <w:rPr>
          <w:lang w:val="hu-HU"/>
        </w:rPr>
      </w:pPr>
      <w:r>
        <w:rPr>
          <w:sz w:val="24"/>
          <w:lang w:val="hu-HU"/>
        </w:rPr>
        <w:t>Alex nem szólt semmit.</w:t>
      </w:r>
    </w:p>
    <w:p>
      <w:pPr>
        <w:pStyle w:val="Normal"/>
        <w:shd w:fill="FFFFFF"/>
        <w:bidi w:val="0"/>
        <w:ind w:left="0" w:right="0" w:hanging="0"/>
        <w:jc w:val="left"/>
        <w:rPr>
          <w:lang w:val="hu-HU"/>
        </w:rPr>
      </w:pPr>
      <w:r>
        <w:rPr>
          <w:sz w:val="24"/>
          <w:lang w:val="hu-HU"/>
        </w:rPr>
        <w:t>- Nagyon sajnálom, Alex, hogy a végén butábbnak bi</w:t>
        <w:softHyphen/>
        <w:t>zonyultál, mint hittem, habár talán számítanom kellett volna rá. Egy nyugati gyerek, aki Angliában nőtt fel... egy olyan országban, amely már csak árnyéka egykori önma</w:t>
        <w:softHyphen/>
        <w:t>gának. Miért nem értetted meg, mit ajánlok neked? Miért nem tudtad elfogadni a helyed az új világban? A fiam le</w:t>
        <w:softHyphen/>
        <w:t>hettél volna. Te az ellenségességet választottad. És lám, ide vezetett.</w:t>
      </w:r>
    </w:p>
    <w:p>
      <w:pPr>
        <w:pStyle w:val="Normal"/>
        <w:shd w:fill="FFFFFF"/>
        <w:bidi w:val="0"/>
        <w:ind w:left="0" w:right="0" w:hanging="0"/>
        <w:jc w:val="left"/>
        <w:rPr>
          <w:lang w:val="hu-HU"/>
        </w:rPr>
      </w:pPr>
      <w:r>
        <w:rPr>
          <w:sz w:val="24"/>
          <w:lang w:val="hu-HU"/>
        </w:rPr>
        <w:t>Újabb hosszú szünet következett. Szarov gyengéden megsimogatta Alex arcát. Még egyszer a fiú szemébe né</w:t>
        <w:softHyphen/>
        <w:t>zett. Majd sarkon fordult, és otthagyta. Alex nézte, ahogy beszáll a kocsiba, és elhajt.</w:t>
      </w:r>
    </w:p>
    <w:p>
      <w:pPr>
        <w:pStyle w:val="Normal"/>
        <w:shd w:fill="FFFFFF"/>
        <w:bidi w:val="0"/>
        <w:ind w:left="0" w:right="0" w:hanging="0"/>
        <w:jc w:val="left"/>
        <w:rPr>
          <w:lang w:val="hu-HU"/>
        </w:rPr>
      </w:pPr>
      <w:r>
        <w:rPr>
          <w:sz w:val="24"/>
          <w:lang w:val="hu-HU"/>
        </w:rPr>
        <w:t>A katonák még messze jártak, továbbra is a bódék kö</w:t>
        <w:softHyphen/>
        <w:t>rül rendezkedtek. Itt a középpontban, a daru, a tenger</w:t>
        <w:softHyphen/>
        <w:t>alattjáró és az atombomba közelében csak Alex és Conrad maradt. Mintha ketten lettek volna az egész kikötőben.</w:t>
      </w:r>
    </w:p>
    <w:p>
      <w:pPr>
        <w:pStyle w:val="Normal"/>
        <w:shd w:fill="FFFFFF"/>
        <w:bidi w:val="0"/>
        <w:ind w:left="0" w:right="0" w:hanging="0"/>
        <w:jc w:val="left"/>
        <w:rPr>
          <w:lang w:val="hu-HU"/>
        </w:rPr>
      </w:pPr>
      <w:r>
        <w:rPr>
          <w:sz w:val="24"/>
          <w:lang w:val="hu-HU"/>
        </w:rPr>
        <w:t>Conrad odament egész közel Alexhez. - Dolgom van -közölte rekedt hangon. - De aztán kicsit elszórakozunk. Bármilyen furcsa, a tábornok még mindig nem közöm</w:t>
        <w:softHyphen/>
        <w:t>bös irántad. Utasított, hogy ne bántsalak. De azt hiszem, ideje már megszegnem egy parancsát. Az enyém vagy! És szenvedni fogsz.</w:t>
      </w:r>
    </w:p>
    <w:p>
      <w:pPr>
        <w:pStyle w:val="Normal"/>
        <w:shd w:fill="FFFFFF"/>
        <w:bidi w:val="0"/>
        <w:ind w:left="0" w:right="0" w:hanging="0"/>
        <w:jc w:val="left"/>
        <w:rPr>
          <w:lang w:val="hu-HU"/>
        </w:rPr>
      </w:pPr>
      <w:r>
        <w:rPr>
          <w:sz w:val="24"/>
          <w:lang w:val="hu-HU"/>
        </w:rPr>
        <w:t>- Már attól is szenvedek, hogy beszélnem kell magával - felelte Alex.</w:t>
      </w:r>
    </w:p>
    <w:p>
      <w:pPr>
        <w:pStyle w:val="Normal"/>
        <w:shd w:fill="FFFFFF"/>
        <w:bidi w:val="0"/>
        <w:ind w:left="0" w:right="0" w:hanging="0"/>
        <w:jc w:val="left"/>
        <w:rPr>
          <w:lang w:val="hu-HU"/>
        </w:rPr>
      </w:pPr>
      <w:r>
        <w:rPr>
          <w:sz w:val="24"/>
          <w:lang w:val="hu-HU"/>
        </w:rPr>
        <w:t>Conrad otthagyta. Odament a daruhoz, és a létrán fel</w:t>
        <w:softHyphen/>
        <w:t>mászott a fülkébe. Alex látta, hogy bekapcsolja a műszere</w:t>
        <w:softHyphen/>
        <w:t>ket, s a fémkorongot a bomba fölé kormányozza, majd le</w:t>
        <w:softHyphen/>
        <w:t>engedi. Conrad szakértőn bánt a daruval. A korong gyor</w:t>
        <w:softHyphen/>
        <w:t>san zuhant, aztán hirtelen megállt, és finoman ért hozzá a ládához. Alex hangos kattanást hallott, majd a láda megin</w:t>
        <w:softHyphen/>
        <w:t>gott, és felemelkedett a földről. Most értette meg. A fém</w:t>
        <w:softHyphen/>
        <w:t>korong nagy erejű elektromágnes volt. Conrad azzal viszi a bombát a tengeralattjáróra. Az egész művelettel végez kábé három perc alatt. Aztán érte jön. Nincs idő. Cselekednie kell.</w:t>
      </w:r>
    </w:p>
    <w:p>
      <w:pPr>
        <w:pStyle w:val="Normal"/>
        <w:shd w:fill="FFFFFF"/>
        <w:bidi w:val="0"/>
        <w:ind w:left="0" w:right="0" w:hanging="0"/>
        <w:jc w:val="left"/>
        <w:rPr>
          <w:lang w:val="hu-HU"/>
        </w:rPr>
      </w:pPr>
      <w:r>
        <w:rPr>
          <w:sz w:val="24"/>
          <w:lang w:val="hu-HU"/>
        </w:rPr>
        <w:t>Smithers egyik rágója még a zsebében lapult. Csak a bal keze volt szabad, értékes másodperceket vesztett, mire kicsomagolta és a szájába dugta. Átfutott a fején, Conrad mit gondolna, ha látná. Szarovnak biztos nem tetszene. A nyugati fiú a halállal néz farkasszemet, és nem jut eszé</w:t>
        <w:softHyphen/>
        <w:t>be jobb, mint rágozni!</w:t>
      </w:r>
    </w:p>
    <w:p>
      <w:pPr>
        <w:pStyle w:val="Normal"/>
        <w:shd w:fill="FFFFFF"/>
        <w:bidi w:val="0"/>
        <w:ind w:left="0" w:right="0" w:hanging="0"/>
        <w:jc w:val="left"/>
        <w:rPr>
          <w:lang w:val="hu-HU"/>
        </w:rPr>
      </w:pPr>
      <w:r>
        <w:rPr>
          <w:sz w:val="24"/>
          <w:lang w:val="hu-HU"/>
        </w:rPr>
        <w:t>Márpedig ő rágott. Smithersnek egyben biztos igaza volt. A rágónak tényleg eperíze volt. Eltöprengett, meddig tartsa a szájában. Elvileg a nyál aktiválja, na de mennyi nyál? Addig rágott, míg a rágó meg nem puhult, és az eperíz el nem tűnt. Akkor kiköpte a tenyerébe, a bilincsre tapasztotta, jól belenyomkodta a zárrészbe. Az ezüstláda közben kiért a víz fölé. Alex látta, ahogy finoman leng a tengeralattjáró felett. A darufülkében Conrad előrehajolt. Addig eresztette a ládát, amíg az le nem ért a fémfelületre. A mágnest tartó kábelek és a lánc megereszkedtek, majd újra megfeszültek. A mágnes visszaindult a móló felé. Ám a bombát otthagyta.</w:t>
      </w:r>
    </w:p>
    <w:p>
      <w:pPr>
        <w:pStyle w:val="Normal"/>
        <w:shd w:fill="FFFFFF"/>
        <w:bidi w:val="0"/>
        <w:ind w:left="0" w:right="0" w:hanging="0"/>
        <w:jc w:val="left"/>
        <w:rPr>
          <w:lang w:val="hu-HU"/>
        </w:rPr>
      </w:pPr>
      <w:r>
        <w:rPr>
          <w:sz w:val="24"/>
          <w:lang w:val="hu-HU"/>
        </w:rPr>
        <w:t>Valami kétségtelenül történt a bilinccsel. Alex halk szi-szegést hallott. A rózsaszín rágó egyre terebélyesedett. Ki-</w:t>
      </w:r>
    </w:p>
    <w:p>
      <w:pPr>
        <w:pStyle w:val="Normal"/>
        <w:shd w:fill="FFFFFF"/>
        <w:bidi w:val="0"/>
        <w:ind w:left="0" w:right="0" w:hanging="0"/>
        <w:jc w:val="left"/>
        <w:rPr>
          <w:lang w:val="hu-HU"/>
        </w:rPr>
      </w:pPr>
      <w:r>
        <w:rPr>
          <w:sz w:val="24"/>
          <w:lang w:val="hu-HU"/>
        </w:rPr>
        <w:t>felé szivárgott a zárból, mégpedig több, mint amennyit belenyomott. Hirtelen valami reccsent. A fém széthasadt. Alex fájdalmas szúrást érzett, ahogy egy fémszilánk a csuklójába fúródott. Viszont a bilincs lehullott róla. Ki</w:t>
        <w:softHyphen/>
        <w:t>szabadult!</w:t>
      </w:r>
    </w:p>
    <w:p>
      <w:pPr>
        <w:pStyle w:val="Normal"/>
        <w:shd w:fill="FFFFFF"/>
        <w:bidi w:val="0"/>
        <w:ind w:left="0" w:right="0" w:hanging="0"/>
        <w:jc w:val="left"/>
        <w:rPr>
          <w:lang w:val="hu-HU"/>
        </w:rPr>
      </w:pPr>
      <w:r>
        <w:rPr>
          <w:sz w:val="24"/>
          <w:lang w:val="hu-HU"/>
        </w:rPr>
        <w:t>Conrad észrevette, mi történt, és már mászott is le a daruról, le se kapcsolta. A mágnes tovább folytatta vissza-útj'át, alig pár méterre a vízszint fölött. A bomba a hajón maradt. Alex kétségbeesetten nézett körül valami fegyver után, de Conrad már leért a létráról, és feléje rohant. Hir</w:t>
        <w:softHyphen/>
        <w:t>telen szemtől szembe kerültek.</w:t>
      </w:r>
    </w:p>
    <w:p>
      <w:pPr>
        <w:pStyle w:val="Normal"/>
        <w:shd w:fill="FFFFFF"/>
        <w:bidi w:val="0"/>
        <w:ind w:left="0" w:right="0" w:hanging="0"/>
        <w:jc w:val="left"/>
        <w:rPr>
          <w:lang w:val="hu-HU"/>
        </w:rPr>
      </w:pPr>
      <w:r>
        <w:rPr>
          <w:sz w:val="24"/>
          <w:lang w:val="hu-HU"/>
        </w:rPr>
        <w:t>Conrad elmosolyodott, de csak az arca azon felén, amelyiken mozogtak az izmok. A másik oldala, ahol a feje kopasz volt, meg sem rezzent. Alex megértette, hogy szörnyű sérülései ellenére Conrad tökéletesen magabiz</w:t>
        <w:softHyphen/>
        <w:t>tos. A következő pillanatban azt is megértette, miért. A gyűlölettől feltüzelt férfi meglepő gyorsan mozgott. Az egyik pillanatban még támadó pozícióban állt előtte, a kö</w:t>
        <w:softHyphen/>
        <w:t>vetkezőben pedig olyan gyorsan támadott, hogy szinte összemosódtak a mozdulatai. Alex csak azt érezte, hogy egy láb mellbe találja. A világ megpördült, ő pedig a földre zuhant. Nem kapott levegőt, mellkasa pokolian sajgott. Közben Conrad kecsesen a földre érkezett. Még csak nem is lihegett.</w:t>
      </w:r>
    </w:p>
    <w:p>
      <w:pPr>
        <w:pStyle w:val="Normal"/>
        <w:shd w:fill="FFFFFF"/>
        <w:bidi w:val="0"/>
        <w:ind w:left="0" w:right="0" w:hanging="0"/>
        <w:jc w:val="left"/>
        <w:rPr>
          <w:lang w:val="hu-HU"/>
        </w:rPr>
      </w:pPr>
      <w:r>
        <w:rPr>
          <w:sz w:val="24"/>
          <w:lang w:val="hu-HU"/>
        </w:rPr>
        <w:t>Alex kínlódva felállt. Conrad feléje mozdult és másod</w:t>
        <w:softHyphen/>
        <w:t>szor is ütött. Lába centikkel tévesztett célt, amikor Alex hátraugrott, és a víz széléig bukfencezett. Egy kéz kapta el az ingét. Alex ilyen közelről jól látta a szörnyű öltéseket, ahol a kezet visszavarrták a csuklónál. Conrad talpra rán</w:t>
        <w:softHyphen/>
        <w:t>totta, majd rettenetes erővel pofon vágta. Alex vér ízét</w:t>
      </w:r>
    </w:p>
    <w:p>
      <w:pPr>
        <w:pStyle w:val="Normal"/>
        <w:shd w:fill="FFFFFF"/>
        <w:bidi w:val="0"/>
        <w:ind w:left="0" w:right="0" w:hanging="0"/>
        <w:jc w:val="left"/>
        <w:rPr>
          <w:lang w:val="hu-HU"/>
        </w:rPr>
      </w:pPr>
      <w:r>
        <w:rPr>
          <w:sz w:val="24"/>
          <w:lang w:val="hu-HU"/>
        </w:rPr>
        <w:t>érezte a szájában. A kéz elengedte. Inogva állt, próbált va</w:t>
        <w:softHyphen/>
        <w:t>lami védelmet keresni.</w:t>
      </w:r>
    </w:p>
    <w:p>
      <w:pPr>
        <w:pStyle w:val="Normal"/>
        <w:shd w:fill="FFFFFF"/>
        <w:bidi w:val="0"/>
        <w:ind w:left="0" w:right="0" w:hanging="0"/>
        <w:jc w:val="left"/>
        <w:rPr>
          <w:lang w:val="hu-HU"/>
        </w:rPr>
      </w:pPr>
      <w:r>
        <w:rPr>
          <w:sz w:val="24"/>
          <w:lang w:val="hu-HU"/>
        </w:rPr>
        <w:t>Hiába. Minden ügyessége és tapasztalata ellenére Conrad máris legyőzte. És most alig várja, hogy bevégez</w:t>
        <w:softHyphen/>
        <w:t xml:space="preserve">hesse a művét. Alex látta az arcán... </w:t>
      </w:r>
    </w:p>
    <w:p>
      <w:pPr>
        <w:pStyle w:val="Normal"/>
        <w:shd w:fill="FFFFFF"/>
        <w:bidi w:val="0"/>
        <w:ind w:left="0" w:right="0" w:hanging="0"/>
        <w:jc w:val="left"/>
        <w:rPr>
          <w:lang w:val="hu-HU"/>
        </w:rPr>
      </w:pPr>
      <w:r>
        <w:rPr>
          <w:sz w:val="24"/>
          <w:lang w:val="hu-HU"/>
        </w:rPr>
        <w:t>És akkor a semmiből hirtelen valami kongó hang hal</w:t>
        <w:softHyphen/>
        <w:t>latszott. Újra bekapcsoltak a vészjelzők. Géppisztolyok kelepeltek, majd valami robbant. Valaki gránátot dobott. Conrad megtorpant, nyakát tekergette. Ujabb géppisz</w:t>
        <w:softHyphen/>
        <w:t>tolysorozat hangzott. Hihetetlen, de a kikötőt megtámad</w:t>
        <w:softHyphen/>
        <w:t>ták!</w:t>
      </w:r>
    </w:p>
    <w:p>
      <w:pPr>
        <w:pStyle w:val="Normal"/>
        <w:shd w:fill="FFFFFF"/>
        <w:bidi w:val="0"/>
        <w:ind w:left="0" w:right="0" w:hanging="0"/>
        <w:jc w:val="left"/>
        <w:rPr>
          <w:lang w:val="hu-HU"/>
        </w:rPr>
      </w:pPr>
      <w:r>
        <w:rPr>
          <w:sz w:val="24"/>
          <w:lang w:val="hu-HU"/>
        </w:rPr>
        <w:t>Alex erőre kapva nekilendült. A törmelékben kiszúrt egy fémrudat. Felkapta és megmarkolta, örült, hogy végre valami fegyverszerű van a kezében. Conrad visszafordult feléje. A lövöldözés egyre intenzívebbé vált. Most már két irányból hallatszott, ahogy Szarov emberei megpróbáltak védekezni a semmiből érkező ellenséggel szemben. Kere</w:t>
        <w:softHyphen/>
        <w:t>kek csikorogtak, és Alex egy dzsipet látott a messzeség</w:t>
        <w:softHyphen/>
        <w:t>ben, amint áttöri a drótkerítést. Kis csúszkálás után meg</w:t>
        <w:softHyphen/>
        <w:t>állt, majd három ember ugrott ki belőle fedezékbe. Kék ruhát viseltek. Mi folyik itt? Az orosz haditengerészet az orosz katonasággal szemben? De ki riadóztatott?</w:t>
      </w:r>
    </w:p>
    <w:p>
      <w:pPr>
        <w:pStyle w:val="Normal"/>
        <w:shd w:fill="FFFFFF"/>
        <w:bidi w:val="0"/>
        <w:ind w:left="0" w:right="0" w:hanging="0"/>
        <w:jc w:val="left"/>
        <w:rPr>
          <w:lang w:val="hu-HU"/>
        </w:rPr>
      </w:pPr>
      <w:r>
        <w:rPr>
          <w:sz w:val="24"/>
          <w:lang w:val="hu-HU"/>
        </w:rPr>
        <w:t>Ám még ha Szarov terve napvilágra került is, és vala</w:t>
        <w:softHyphen/>
        <w:t>hogy elindult a mentőakció, Alex élete akkor is veszély</w:t>
        <w:softHyphen/>
        <w:t>ben forgott. Conrad lábujjhegyre állva kereste, hogyan cselezze ki a fémrudat. És mi van az atombombával? Alexnek fogalma sem volt, hogy Szarov öt órára vagy öt percre állította az időzítőt. Amilyen őrült, kitellett tőle bármelyik.</w:t>
      </w:r>
    </w:p>
    <w:p>
      <w:pPr>
        <w:pStyle w:val="Normal"/>
        <w:shd w:fill="FFFFFF"/>
        <w:bidi w:val="0"/>
        <w:ind w:left="0" w:right="0" w:hanging="0"/>
        <w:jc w:val="left"/>
        <w:rPr>
          <w:lang w:val="hu-HU"/>
        </w:rPr>
      </w:pPr>
      <w:r>
        <w:rPr>
          <w:sz w:val="24"/>
          <w:lang w:val="hu-HU"/>
        </w:rPr>
        <w:t>Conrad ugrott. Alex meglendítette a fémrudat, és érez</w:t>
        <w:softHyphen/>
        <w:t>te, hogy eltalálta a férfi vállát. Elégedett vigyora azonban</w:t>
      </w:r>
    </w:p>
    <w:p>
      <w:pPr>
        <w:pStyle w:val="Normal"/>
        <w:shd w:fill="FFFFFF"/>
        <w:bidi w:val="0"/>
        <w:ind w:left="0" w:right="0" w:hanging="0"/>
        <w:jc w:val="left"/>
        <w:rPr>
          <w:lang w:val="hu-HU"/>
        </w:rPr>
      </w:pPr>
      <w:r>
        <w:rPr>
          <w:sz w:val="24"/>
          <w:lang w:val="hu-HU"/>
        </w:rPr>
        <w:t>lehervadt, amikor Conrad két kézzel megragadta a rudat. Csak azért hagyta, hogy Alex megüsse, mert így elkaphat</w:t>
        <w:softHyphen/>
        <w:t>ta a rudat. Alex húzta, de Conrad túl erős volt. A rúd ki</w:t>
        <w:softHyphen/>
        <w:t>csúszott a fiú kezei közül, ráadásul még meg is vágta a te</w:t>
        <w:softHyphen/>
        <w:t>nyerét. Alex elengedte, és felkiáltott, ahogy Conrad aljas módon meglendítette, akár egy kaszát. Eltalálta Alex combját, aki újra elesett, és tehetetlenül elterült a hátán.</w:t>
      </w:r>
    </w:p>
    <w:p>
      <w:pPr>
        <w:pStyle w:val="Normal"/>
        <w:shd w:fill="FFFFFF"/>
        <w:bidi w:val="0"/>
        <w:ind w:left="0" w:right="0" w:hanging="0"/>
        <w:jc w:val="left"/>
        <w:rPr>
          <w:lang w:val="hu-HU"/>
        </w:rPr>
      </w:pPr>
      <w:r>
        <w:rPr>
          <w:sz w:val="24"/>
          <w:lang w:val="hu-HU"/>
        </w:rPr>
        <w:t>Újabb sorozatok ropogtak. Habár látása eltompult, Alex két gránátot is látott repülni a levegőben. Az egyik tengeralattjáróra zuhanva felrobbantak, hatalmas lángosz</w:t>
        <w:softHyphen/>
        <w:t>lopot lövellve a magasba. Szarov két embere a levegőben szállt. Két-három géppisztoly ugatott fel egyszerre. Siko</w:t>
        <w:softHyphen/>
        <w:t>lyok harsantak. Még több lángcsóva csapott fel.</w:t>
      </w:r>
    </w:p>
    <w:p>
      <w:pPr>
        <w:pStyle w:val="Normal"/>
        <w:shd w:fill="FFFFFF"/>
        <w:bidi w:val="0"/>
        <w:ind w:left="0" w:right="0" w:hanging="0"/>
        <w:jc w:val="left"/>
        <w:rPr>
          <w:lang w:val="hu-HU"/>
        </w:rPr>
      </w:pPr>
      <w:r>
        <w:rPr>
          <w:sz w:val="24"/>
          <w:lang w:val="hu-HU"/>
        </w:rPr>
        <w:t>Conrad megállt Alex fölött.</w:t>
      </w:r>
    </w:p>
    <w:p>
      <w:pPr>
        <w:pStyle w:val="Normal"/>
        <w:shd w:fill="FFFFFF"/>
        <w:bidi w:val="0"/>
        <w:ind w:left="0" w:right="0" w:hanging="0"/>
        <w:jc w:val="left"/>
        <w:rPr>
          <w:lang w:val="hu-HU"/>
        </w:rPr>
      </w:pPr>
      <w:r>
        <w:rPr>
          <w:sz w:val="24"/>
          <w:lang w:val="hu-HU"/>
        </w:rPr>
        <w:t>Mintha el is felejtette volna, mi történik a dokkban. Vagy csak nem érdekelte. Feltűrte először az egyik, majd a másik ingujját. Aztán leguggolt és ráült Alex mellkasára, két térdét a földre támasztva. Kezei a fiú torkára fonódtak.</w:t>
      </w:r>
    </w:p>
    <w:p>
      <w:pPr>
        <w:pStyle w:val="Normal"/>
        <w:shd w:fill="FFFFFF"/>
        <w:bidi w:val="0"/>
        <w:ind w:left="0" w:right="0" w:hanging="0"/>
        <w:jc w:val="left"/>
        <w:rPr>
          <w:lang w:val="hu-HU"/>
        </w:rPr>
      </w:pPr>
      <w:r>
        <w:rPr>
          <w:sz w:val="24"/>
          <w:lang w:val="hu-HU"/>
        </w:rPr>
        <w:t>Lassan, kiélvezve minden egyes másodpercet, elkezdte kiszorítani belőle a szuszt.</w:t>
      </w:r>
    </w:p>
    <w:p>
      <w:pPr>
        <w:pStyle w:val="Normal"/>
        <w:shd w:fill="FFFFFF"/>
        <w:bidi w:val="0"/>
        <w:ind w:left="0" w:right="0" w:hanging="0"/>
        <w:jc w:val="left"/>
        <w:rPr>
          <w:lang w:val="hu-HU"/>
        </w:rPr>
      </w:pPr>
      <w:r>
        <w:rPr>
          <w:sz w:val="24"/>
          <w:lang w:val="hu-HU"/>
        </w:rPr>
        <w:t>Alex fulladozott. Nem kapott levegőt. Máris fekete foltok táncoltak a szeme előtt. Viszont látott valamit, amit Conrad nem. Valamit, ami lassan, de megállíthatatlanul közeledett feléjük a víz felett. A mágnes.</w:t>
      </w:r>
    </w:p>
    <w:p>
      <w:pPr>
        <w:pStyle w:val="Normal"/>
        <w:shd w:fill="FFFFFF"/>
        <w:bidi w:val="0"/>
        <w:ind w:left="0" w:right="0" w:hanging="0"/>
        <w:jc w:val="left"/>
        <w:rPr>
          <w:lang w:val="hu-HU"/>
        </w:rPr>
      </w:pPr>
      <w:r>
        <w:rPr>
          <w:sz w:val="24"/>
          <w:lang w:val="hu-HU"/>
        </w:rPr>
        <w:t>Conrad annyira sietett Alex után, hogy bekapcsolva hagyta. Lehetséges, hogy...? Alexnek eszébe jutott, mit mondott Szarov a segédjéről. Fémtűkkel van tele a teste. Fémvezetékek vannak az állában, fémlemez a fejében...</w:t>
      </w:r>
    </w:p>
    <w:p>
      <w:pPr>
        <w:pStyle w:val="Normal"/>
        <w:shd w:fill="FFFFFF"/>
        <w:bidi w:val="0"/>
        <w:ind w:left="0" w:right="0" w:hanging="0"/>
        <w:jc w:val="left"/>
        <w:rPr>
          <w:lang w:val="hu-HU"/>
        </w:rPr>
      </w:pPr>
      <w:r>
        <w:rPr>
          <w:sz w:val="24"/>
          <w:lang w:val="hu-HU"/>
        </w:rPr>
        <w:t>A mágnes már majdnem föléjük ért, eltakarta az eget. Alex nem kapott levegőt. Conrad keze egyre összébb szo</w:t>
        <w:softHyphen/>
        <w:t>rult a torkán. Másodpercei maradtak.</w:t>
      </w:r>
    </w:p>
    <w:p>
      <w:pPr>
        <w:pStyle w:val="Normal"/>
        <w:shd w:fill="FFFFFF"/>
        <w:bidi w:val="0"/>
        <w:ind w:left="0" w:right="0" w:hanging="0"/>
        <w:jc w:val="left"/>
        <w:rPr>
          <w:lang w:val="hu-HU"/>
        </w:rPr>
      </w:pPr>
      <w:r>
        <w:rPr>
          <w:sz w:val="24"/>
          <w:lang w:val="hu-HU"/>
        </w:rPr>
        <w:t>Minden erejét összeszedve hirtelen két öklével odacsa</w:t>
        <w:softHyphen/>
        <w:t>pott és egy időben egész testét felfelé lökte. Conradot meglepte az akció. Hátrahőkölt, szorítása engedett. A mágnes pont fölé ért. Alex látta az arcán a megdöbbe</w:t>
        <w:softHyphen/>
        <w:t>nést, ahogy testében minden fémlemez, tű és vezeték a mágneses mezőbe került. Conrad felkiáltott, és már el is tűnt, akárha egy láthatatlan kéz rántotta volna fel az égbe. Háta iszonyatos reccsenéssel csapódott a mágnesnek. Egyből elernyedt, a válla odatapadt a koronghoz, karja-lá</w:t>
        <w:softHyphen/>
        <w:t>ba lecsüngött. A darukar mozgott tovább, vitte a mozdu</w:t>
        <w:softHyphen/>
        <w:t>latlan testet a móló fölött.</w:t>
      </w:r>
    </w:p>
    <w:p>
      <w:pPr>
        <w:pStyle w:val="Normal"/>
        <w:shd w:fill="FFFFFF"/>
        <w:bidi w:val="0"/>
        <w:ind w:left="0" w:right="0" w:hanging="0"/>
        <w:jc w:val="left"/>
        <w:rPr>
          <w:lang w:val="hu-HU"/>
        </w:rPr>
      </w:pPr>
      <w:r>
        <w:rPr>
          <w:sz w:val="24"/>
          <w:lang w:val="hu-HU"/>
        </w:rPr>
        <w:t>Alex levegő után kapkodott. A világ lassan kitisztult a szeme előtt. - Vonzó ember - morogta.</w:t>
      </w:r>
    </w:p>
    <w:p>
      <w:pPr>
        <w:pStyle w:val="Normal"/>
        <w:shd w:fill="FFFFFF"/>
        <w:bidi w:val="0"/>
        <w:ind w:left="0" w:right="0" w:hanging="0"/>
        <w:jc w:val="left"/>
        <w:rPr>
          <w:lang w:val="hu-HU"/>
        </w:rPr>
      </w:pPr>
      <w:r>
        <w:rPr>
          <w:sz w:val="24"/>
          <w:lang w:val="hu-HU"/>
        </w:rPr>
        <w:t>Lassan feltápászkodott, majd a korláthoz tántorgott, ahová korábban odaláncolták. Nekitámaszkodott, s épp időben, mert elhagyta az ereje. Újabb fegyverropogás kezdődött, hosszabban és közelebbről, mint előbb. Egy helikopter közeledett alacsonyan a tenger fölött. A nyitott ajtóban egy férfi kuporgott, lába lelógott, ölében hatalmas gépfegyver. Szarov egyik teherautója egy helyben fel</w:t>
        <w:softHyphen/>
        <w:t>emelkedett, kettőt pördült, majd lángba borult.</w:t>
      </w:r>
    </w:p>
    <w:p>
      <w:pPr>
        <w:pStyle w:val="Normal"/>
        <w:shd w:fill="FFFFFF"/>
        <w:bidi w:val="0"/>
        <w:ind w:left="0" w:right="0" w:hanging="0"/>
        <w:jc w:val="left"/>
        <w:rPr>
          <w:lang w:val="hu-HU"/>
        </w:rPr>
      </w:pPr>
      <w:r>
        <w:rPr>
          <w:sz w:val="24"/>
          <w:lang w:val="hu-HU"/>
        </w:rPr>
        <w:t>A bomba...</w:t>
      </w:r>
    </w:p>
    <w:p>
      <w:pPr>
        <w:pStyle w:val="Normal"/>
        <w:shd w:fill="FFFFFF"/>
        <w:bidi w:val="0"/>
        <w:ind w:left="0" w:right="0" w:hanging="0"/>
        <w:jc w:val="left"/>
        <w:rPr>
          <w:lang w:val="hu-HU"/>
        </w:rPr>
      </w:pPr>
      <w:r>
        <w:rPr>
          <w:sz w:val="24"/>
          <w:lang w:val="hu-HU"/>
        </w:rPr>
        <w:t>Alex úgy gondolta, ráér később megtudni, mi folyik itt. Senki sincs biztonságban, amíg a bombát nem hatástala</w:t>
        <w:softHyphen/>
        <w:t>nítják. A torka még mindig égett. Minden erejét össze kellett szednie, hogy egyáltalán kapjon levegőt. Odasza</w:t>
        <w:softHyphen/>
        <w:t>ladt a daruhoz, és felmászott. Kezelt már darut, tudta, hogy nem nehéz. Megmarkolta a botkormányt. Ebben a pillanatban Szarov egyik embere rálőtt. A golyó nagyot kondult a kabin fémvázán. Alex ösztönösen lekapta a fe</w:t>
        <w:softHyphen/>
        <w:t>jét, és meghúzta a kart.</w:t>
      </w:r>
    </w:p>
    <w:p>
      <w:pPr>
        <w:pStyle w:val="Normal"/>
        <w:shd w:fill="FFFFFF"/>
        <w:bidi w:val="0"/>
        <w:ind w:left="0" w:right="0" w:hanging="0"/>
        <w:jc w:val="left"/>
        <w:rPr>
          <w:lang w:val="hu-HU"/>
        </w:rPr>
      </w:pPr>
      <w:r>
        <w:rPr>
          <w:sz w:val="24"/>
          <w:lang w:val="hu-HU"/>
        </w:rPr>
        <w:t>A mágneses korong megállt, s lengett a levegőben. Conrad teste úgy himbálózott róla, akár egy törött baba. Alex előrenyomta a kart, mire a korong elindult lefelé, a víz felé. Nem! Nem ezt akarja. Visszafelé húzta a kart, mire a korong megállt. Hogyan lehet kikapcsolni a mág</w:t>
        <w:softHyphen/>
        <w:t>nest? Addig-addig keresgélt, míg talált egy kapcsolót. Megnyomta. Feje fölött felgyulladt egy égő. Nem ez az. A botkormányon is volt egy gomb, megpróbálta azt. Conrad teste levált a korongról, és zuhanni kezdett. Bele</w:t>
        <w:softHyphen/>
        <w:t>esett a szürke, jéghideg vízbe, és azonnal elmerült. Azzal a sok fémmel a testében nem is csoda, gondolta Alex.</w:t>
      </w:r>
    </w:p>
    <w:p>
      <w:pPr>
        <w:pStyle w:val="Normal"/>
        <w:shd w:fill="FFFFFF"/>
        <w:bidi w:val="0"/>
        <w:ind w:left="0" w:right="0" w:hanging="0"/>
        <w:jc w:val="left"/>
        <w:rPr>
          <w:lang w:val="hu-HU"/>
        </w:rPr>
      </w:pPr>
      <w:r>
        <w:rPr>
          <w:sz w:val="24"/>
          <w:lang w:val="hu-HU"/>
        </w:rPr>
        <w:t>Maga felé húzta a kart, és a mágnes újra emelkedni kezdett. A mólón egy katona rohant feléje. A helikopter</w:t>
        <w:softHyphen/>
        <w:t>ből tüzeltek, s a katona holtan esett össze. De most... koncentrálni! Alex keresett egy másik kart, s a mágnes ez</w:t>
        <w:softHyphen/>
        <w:t>úttal elindult vissza a tengeralattjáró felé. Nagyon lassan ment, mintha soha nem akarna odaérni. Alex szinte tuda</w:t>
        <w:softHyphen/>
        <w:t>tában sem volt a körülötte dühöngő csatának. A jelek sze</w:t>
        <w:softHyphen/>
        <w:t>rint az orosz hatóságok jelentős erővel érkeztek. Több</w:t>
        <w:softHyphen/>
        <w:t>szörös túlerőben voltak Szarov embereivel szemben, azok mégis kitartottak. Tudták, hogy már nincs vesztenivaló</w:t>
        <w:softHyphen/>
        <w:t>juk.</w:t>
      </w:r>
    </w:p>
    <w:p>
      <w:pPr>
        <w:pStyle w:val="Normal"/>
        <w:shd w:fill="FFFFFF"/>
        <w:bidi w:val="0"/>
        <w:ind w:left="0" w:right="0" w:hanging="0"/>
        <w:jc w:val="left"/>
        <w:rPr>
          <w:lang w:val="hu-HU"/>
        </w:rPr>
      </w:pPr>
      <w:r>
        <w:rPr>
          <w:sz w:val="24"/>
          <w:lang w:val="hu-HU"/>
        </w:rPr>
        <w:t>A mágnes elérte a tengeralattjárót. Alex az ezüstláda felé engedte, s közben eszébe jutott, milyen finoman csi</w:t>
        <w:softHyphen/>
        <w:t>nálta Conrad. Hát ő nem volt olyan tapasztalt, és össze</w:t>
        <w:softHyphen/>
        <w:t>rezzent, ahogy a nehéz fémkorong nekicsapódott a láda tetejének. A fenébe! A végén még saját maga robbantja fel, ha nem vigyáz. Másodszor is megnyomta a gombot a botkormányon, és szinte érezte, ahogy a mágnes életre kel és megragadja a bombát. Hátrahúzta a kart, s az ezüst</w:t>
        <w:softHyphen/>
        <w:t>láda felemelkedett a tengeralattjáróról.</w:t>
      </w:r>
    </w:p>
    <w:p>
      <w:pPr>
        <w:pStyle w:val="Normal"/>
        <w:shd w:fill="FFFFFF"/>
        <w:bidi w:val="0"/>
        <w:ind w:left="0" w:right="0" w:hanging="0"/>
        <w:jc w:val="left"/>
        <w:rPr>
          <w:lang w:val="hu-HU"/>
        </w:rPr>
      </w:pPr>
      <w:r>
        <w:rPr>
          <w:sz w:val="24"/>
          <w:lang w:val="hu-HU"/>
        </w:rPr>
        <w:t>A daru karját centiméterről centiméterre mozgatva el</w:t>
        <w:softHyphen/>
        <w:t>húzta a víz fölül, a bombát a mólóra emelve. Még egy go</w:t>
        <w:softHyphen/>
        <w:t>lyó csapódott a daruba, s Alex feje mellett szilánkokra robbant az ablak. Felkiáltott, ahogy az üvegdarabok rázá</w:t>
        <w:softHyphen/>
        <w:t>poroztak. Azt hitte, megvakul. Ám amikor felnézett, a bomba már a móló fölött lebegett. Mindjárt meglesz.</w:t>
      </w:r>
    </w:p>
    <w:p>
      <w:pPr>
        <w:pStyle w:val="Normal"/>
        <w:shd w:fill="FFFFFF"/>
        <w:bidi w:val="0"/>
        <w:ind w:left="0" w:right="0" w:hanging="0"/>
        <w:jc w:val="left"/>
        <w:rPr>
          <w:lang w:val="hu-HU"/>
        </w:rPr>
      </w:pPr>
      <w:r>
        <w:rPr>
          <w:sz w:val="24"/>
          <w:lang w:val="hu-HU"/>
        </w:rPr>
        <w:t>Leengedte. Ahogy földet ért, újabb robbanás hallat</w:t>
        <w:softHyphen/>
        <w:t>szott, hangosabb és közelebbről, mint az előbb. De még nem atomrobbanás. Az egyik raktár robbant fel. Egy má</w:t>
        <w:softHyphen/>
        <w:t>sik lángolt. Újabb helikopter érkezett, már ereszkedett is, port és szemetet kavarva fel. Nehéz volt megállapítani, de Alexnek úgy tűnt, Szarov emberei visszaszorulnak. Rit</w:t>
        <w:softHyphen/>
        <w:t>kult a viszonttűz. Hát pár másodpercen belül már úgyse számít. Csak ki kell húznia a kártyát.</w:t>
      </w:r>
    </w:p>
    <w:p>
      <w:pPr>
        <w:pStyle w:val="Normal"/>
        <w:shd w:fill="FFFFFF"/>
        <w:bidi w:val="0"/>
        <w:ind w:left="0" w:right="0" w:hanging="0"/>
        <w:jc w:val="left"/>
        <w:rPr>
          <w:lang w:val="hu-HU"/>
        </w:rPr>
      </w:pPr>
      <w:r>
        <w:rPr>
          <w:sz w:val="24"/>
          <w:lang w:val="hu-HU"/>
        </w:rPr>
        <w:t>Félrehúzta az üres mágnest, leugrott a daruról, és a lá</w:t>
        <w:softHyphen/>
        <w:t>dához futott. A kártya félig kiállt a lyukból, ahová Szarov dugta. A fények még pislogtak, a számok pörögtek. Csök</w:t>
        <w:softHyphen/>
        <w:t>kent a géppisztolytűz. Válla fölött látta, hogy még több kék ruhás ember szivárog minden oldalról a területre. Ki</w:t>
        <w:softHyphen/>
        <w:t>rántotta a kártyát. A fények a bombán kihunytak. A szá</w:t>
        <w:softHyphen/>
        <w:t>mok eltűntek. Megcsinálta!</w:t>
      </w:r>
    </w:p>
    <w:p>
      <w:pPr>
        <w:pStyle w:val="Normal"/>
        <w:shd w:fill="FFFFFF"/>
        <w:bidi w:val="0"/>
        <w:ind w:left="0" w:right="0" w:hanging="0"/>
        <w:jc w:val="left"/>
        <w:rPr>
          <w:lang w:val="hu-HU"/>
        </w:rPr>
      </w:pPr>
      <w:r>
        <w:rPr>
          <w:sz w:val="24"/>
          <w:lang w:val="hu-HU"/>
        </w:rPr>
        <w:t>- Tedd vissza.</w:t>
      </w:r>
    </w:p>
    <w:p>
      <w:pPr>
        <w:pStyle w:val="Normal"/>
        <w:shd w:fill="FFFFFF"/>
        <w:bidi w:val="0"/>
        <w:ind w:left="0" w:right="0" w:hanging="0"/>
        <w:jc w:val="left"/>
        <w:rPr>
          <w:lang w:val="hu-HU"/>
        </w:rPr>
      </w:pPr>
      <w:r>
        <w:rPr>
          <w:sz w:val="24"/>
          <w:lang w:val="hu-HU"/>
        </w:rPr>
        <w:t>A hang halk volt, de sütött belőle a fenyegetés. Alex felnézett: Szarov állt előtte. Valahonnét megtudta, hogy a kikötőt megtámadták, és visszajött. Mennyi idő telt azóta, hogy ugyanígy álltak szemben? Harminc perc? Egy óra? Akármennyi, Szarov megváltozott. Összement. Szemé</w:t>
        <w:softHyphen/>
        <w:t>ből kiveszett a fény, arca maszatos volt. Megsebesülhe</w:t>
        <w:softHyphen/>
        <w:t>tett, miközben visszaküzdötte magát. Kabátja elszakadt, s a rés körül sötét folt terjengett. Bal keze erőtlenül csün</w:t>
        <w:softHyphen/>
        <w:t>gött.</w:t>
      </w:r>
    </w:p>
    <w:p>
      <w:pPr>
        <w:pStyle w:val="Normal"/>
        <w:shd w:fill="FFFFFF"/>
        <w:bidi w:val="0"/>
        <w:ind w:left="0" w:right="0" w:hanging="0"/>
        <w:jc w:val="left"/>
        <w:rPr>
          <w:lang w:val="hu-HU"/>
        </w:rPr>
      </w:pPr>
      <w:r>
        <w:rPr>
          <w:sz w:val="24"/>
          <w:lang w:val="hu-HU"/>
        </w:rPr>
        <w:t>De jobb kezében pisztolyt tartott.</w:t>
      </w:r>
    </w:p>
    <w:p>
      <w:pPr>
        <w:pStyle w:val="Normal"/>
        <w:shd w:fill="FFFFFF"/>
        <w:bidi w:val="0"/>
        <w:ind w:left="0" w:right="0" w:hanging="0"/>
        <w:jc w:val="left"/>
        <w:rPr>
          <w:lang w:val="hu-HU"/>
        </w:rPr>
      </w:pPr>
      <w:r>
        <w:rPr>
          <w:sz w:val="24"/>
          <w:lang w:val="hu-HU"/>
        </w:rPr>
        <w:t>- Vége, tábornok - mondta neki Alex. - Conrad halott. Itt az orosz katonaság. Valaki értesítette őket.</w:t>
      </w:r>
    </w:p>
    <w:p>
      <w:pPr>
        <w:pStyle w:val="Normal"/>
        <w:shd w:fill="FFFFFF"/>
        <w:bidi w:val="0"/>
        <w:ind w:left="0" w:right="0" w:hanging="0"/>
        <w:jc w:val="left"/>
        <w:rPr>
          <w:lang w:val="hu-HU"/>
        </w:rPr>
      </w:pPr>
      <w:r>
        <w:rPr>
          <w:sz w:val="24"/>
          <w:lang w:val="hu-HU"/>
        </w:rPr>
        <w:t>Szarov a fejét ingatta. - Még most is felrobbanthatom a bombát. Van vezérlőm. Mi ketten meghalunk. De a vég</w:t>
        <w:softHyphen/>
        <w:t>eredmény ugyanaz.</w:t>
      </w:r>
    </w:p>
    <w:p>
      <w:pPr>
        <w:pStyle w:val="Normal"/>
        <w:shd w:fill="FFFFFF"/>
        <w:bidi w:val="0"/>
        <w:ind w:left="0" w:right="0" w:hanging="0"/>
        <w:jc w:val="left"/>
        <w:rPr>
          <w:lang w:val="hu-HU"/>
        </w:rPr>
      </w:pPr>
      <w:r>
        <w:rPr>
          <w:sz w:val="24"/>
          <w:lang w:val="hu-HU"/>
        </w:rPr>
        <w:t>-Egy jobb világ?</w:t>
      </w:r>
    </w:p>
    <w:p>
      <w:pPr>
        <w:pStyle w:val="Normal"/>
        <w:shd w:fill="FFFFFF"/>
        <w:bidi w:val="0"/>
        <w:ind w:left="0" w:right="0" w:hanging="0"/>
        <w:jc w:val="left"/>
        <w:rPr>
          <w:lang w:val="hu-HU"/>
        </w:rPr>
      </w:pPr>
      <w:r>
        <w:rPr>
          <w:sz w:val="24"/>
          <w:lang w:val="hu-HU"/>
        </w:rPr>
        <w:t>-Csak ezt szerettem volna, Alex. Mindez... mindig csak azt tettem, amiben hittem.</w:t>
      </w:r>
    </w:p>
    <w:p>
      <w:pPr>
        <w:pStyle w:val="Normal"/>
        <w:shd w:fill="FFFFFF"/>
        <w:bidi w:val="0"/>
        <w:ind w:left="0" w:right="0" w:hanging="0"/>
        <w:jc w:val="left"/>
        <w:rPr>
          <w:lang w:val="hu-HU"/>
        </w:rPr>
      </w:pPr>
      <w:r>
        <w:rPr>
          <w:sz w:val="24"/>
          <w:lang w:val="hu-HU"/>
        </w:rPr>
        <w:t>Alexet hihetetlen fáradtság fogta el. A kártyát nézte a kezében. Nagyon furcsa. Egyik Csontváz-szigetről a má</w:t>
        <w:softHyphen/>
        <w:t>sikra. És itt a vég.</w:t>
      </w:r>
    </w:p>
    <w:p>
      <w:pPr>
        <w:pStyle w:val="Normal"/>
        <w:shd w:fill="FFFFFF"/>
        <w:bidi w:val="0"/>
        <w:ind w:left="0" w:right="0" w:hanging="0"/>
        <w:jc w:val="left"/>
        <w:rPr>
          <w:lang w:val="hu-HU"/>
        </w:rPr>
      </w:pPr>
      <w:r>
        <w:rPr>
          <w:sz w:val="24"/>
          <w:lang w:val="hu-HU"/>
        </w:rPr>
        <w:t>Szarov felemelte a pisztolyt. Sebéből egyre jobban szi</w:t>
        <w:softHyphen/>
        <w:t>várgott a vér. Alig állt a lábán. - Add ide a kártyát, vagy le</w:t>
        <w:softHyphen/>
        <w:t>lőlek.</w:t>
      </w:r>
    </w:p>
    <w:p>
      <w:pPr>
        <w:pStyle w:val="Normal"/>
        <w:shd w:fill="FFFFFF"/>
        <w:bidi w:val="0"/>
        <w:ind w:left="0" w:right="0" w:hanging="0"/>
        <w:jc w:val="left"/>
        <w:rPr>
          <w:lang w:val="hu-HU"/>
        </w:rPr>
      </w:pPr>
      <w:r>
        <w:rPr>
          <w:sz w:val="24"/>
          <w:lang w:val="hu-HU"/>
        </w:rPr>
        <w:t>Alex felé nyújtotta a kártyát, majd hirtelen elhajította. Az kétszer megpördült a levegőben, aztán eltűnt a vízben.</w:t>
      </w:r>
    </w:p>
    <w:p>
      <w:pPr>
        <w:pStyle w:val="Normal"/>
        <w:shd w:fill="FFFFFF"/>
        <w:bidi w:val="0"/>
        <w:ind w:left="0" w:right="0" w:hanging="0"/>
        <w:jc w:val="left"/>
        <w:rPr>
          <w:lang w:val="hu-HU"/>
        </w:rPr>
      </w:pPr>
      <w:r>
        <w:rPr>
          <w:sz w:val="24"/>
          <w:lang w:val="hu-HU"/>
        </w:rPr>
        <w:t>-  Tessék, ha ezt akarja. Lőjön le!</w:t>
      </w:r>
    </w:p>
    <w:p>
      <w:pPr>
        <w:pStyle w:val="Normal"/>
        <w:shd w:fill="FFFFFF"/>
        <w:bidi w:val="0"/>
        <w:ind w:left="0" w:right="0" w:hanging="0"/>
        <w:jc w:val="left"/>
        <w:rPr>
          <w:lang w:val="hu-HU"/>
        </w:rPr>
      </w:pPr>
      <w:r>
        <w:rPr>
          <w:sz w:val="24"/>
          <w:lang w:val="hu-HU"/>
        </w:rPr>
        <w:t>Szarov szeme a kártya után villant, majd vissza a fiúra.</w:t>
      </w:r>
    </w:p>
    <w:p>
      <w:pPr>
        <w:pStyle w:val="Normal"/>
        <w:shd w:fill="FFFFFF"/>
        <w:bidi w:val="0"/>
        <w:ind w:left="0" w:right="0" w:hanging="0"/>
        <w:jc w:val="left"/>
        <w:rPr>
          <w:lang w:val="hu-HU"/>
        </w:rPr>
      </w:pPr>
      <w:r>
        <w:rPr>
          <w:sz w:val="24"/>
          <w:lang w:val="hu-HU"/>
        </w:rPr>
        <w:t>-  Miért...? - suttogta.</w:t>
      </w:r>
    </w:p>
    <w:p>
      <w:pPr>
        <w:pStyle w:val="Normal"/>
        <w:shd w:fill="FFFFFF"/>
        <w:bidi w:val="0"/>
        <w:ind w:left="0" w:right="0" w:hanging="0"/>
        <w:jc w:val="left"/>
        <w:rPr>
          <w:lang w:val="hu-HU"/>
        </w:rPr>
      </w:pPr>
      <w:r>
        <w:rPr>
          <w:sz w:val="24"/>
          <w:lang w:val="hu-HU"/>
        </w:rPr>
        <w:t>- Inkább meghalok, mint hogy maga legyen az apám. Kiáltások harsantak. Léptek közeledtek.</w:t>
      </w:r>
    </w:p>
    <w:p>
      <w:pPr>
        <w:pStyle w:val="Normal"/>
        <w:shd w:fill="FFFFFF"/>
        <w:bidi w:val="0"/>
        <w:ind w:left="0" w:right="0" w:hanging="0"/>
        <w:jc w:val="left"/>
        <w:rPr>
          <w:lang w:val="hu-HU"/>
        </w:rPr>
      </w:pPr>
      <w:r>
        <w:rPr>
          <w:sz w:val="24"/>
          <w:lang w:val="hu-HU"/>
        </w:rPr>
        <w:t>- Isten veled, Alex - búcsúzott Szarov. Felemelte a pisztolyt, és lőtt.</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Alex után</w:t>
      </w:r>
    </w:p>
    <w:p>
      <w:pPr>
        <w:pStyle w:val="Normal"/>
        <w:shd w:fill="FFFFFF"/>
        <w:bidi w:val="0"/>
        <w:ind w:left="0" w:right="0" w:hanging="0"/>
        <w:jc w:val="left"/>
        <w:rPr>
          <w:lang w:val="hu-HU"/>
        </w:rPr>
      </w:pPr>
      <w:r>
        <w:rPr>
          <w:sz w:val="24"/>
          <w:lang w:val="hu-HU"/>
        </w:rPr>
        <w:t>- Elvesztettük Alexet - közölte Mrs. Jones. - Sajnálom, Alán. Tudom, hogy nem ezt akarja hallani. De ez van. Az MI6 Különleges Operációs Részlegének főnöke és helyettese egy étteremben ebédeltek a Liverpool Street-i metrómegálló közelében. Gyakran ettek ott, habár ritkán együtt. Az étterem az alagsorban volt, mennyezete ala</w:t>
        <w:softHyphen/>
        <w:t>csony, boltíves, a világítás puha, a falakon csupasz tégla virított. Blunt szerette a kikeményített, fehér térítőket és a régimódi kiszolgálást. Ráadásul a pocsék étel miatt ke</w:t>
        <w:softHyphen/>
        <w:t>vesen jártak ide, ami hasznos, ha az ember ilyesfajta be</w:t>
        <w:softHyphen/>
        <w:t>szélgetést akar folytatni.</w:t>
      </w:r>
    </w:p>
    <w:p>
      <w:pPr>
        <w:pStyle w:val="Normal"/>
        <w:shd w:fill="FFFFFF"/>
        <w:bidi w:val="0"/>
        <w:ind w:left="0" w:right="0" w:hanging="0"/>
        <w:jc w:val="left"/>
        <w:rPr>
          <w:lang w:val="hu-HU"/>
        </w:rPr>
      </w:pPr>
      <w:r>
        <w:rPr>
          <w:sz w:val="24"/>
          <w:lang w:val="hu-HU"/>
        </w:rPr>
        <w:t>- Alex nagyon jó volt - morogta.</w:t>
      </w:r>
    </w:p>
    <w:p>
      <w:pPr>
        <w:pStyle w:val="Normal"/>
        <w:shd w:fill="FFFFFF"/>
        <w:bidi w:val="0"/>
        <w:ind w:left="0" w:right="0" w:hanging="0"/>
        <w:jc w:val="left"/>
        <w:rPr>
          <w:lang w:val="hu-HU"/>
        </w:rPr>
      </w:pPr>
      <w:r>
        <w:rPr>
          <w:sz w:val="24"/>
          <w:lang w:val="hu-HU"/>
        </w:rPr>
        <w:t>-Jut eszembe. Kaptam egy e-mailt Joe Byrne-től, Vir</w:t>
        <w:softHyphen/>
        <w:t>giniából. Természetesen felkavarta, hogy elvesztette két ügynökét a víz alatti barlangban, de Alexet nem győzte di</w:t>
        <w:softHyphen/>
        <w:t>csérni. Tartozik nekünk egy szívességgel... ami jól fog jönni a jövőben. - A nő félbe tört egy zsemlét. - Nem le</w:t>
        <w:softHyphen/>
        <w:t>pődnék meg, ha a CIA azonnal megkezdené egy saját ti</w:t>
        <w:softHyphen/>
        <w:t>nédzserkém kiképzését. Az amerikaiak mindig bennün</w:t>
        <w:softHyphen/>
        <w:t>ket másolnak.</w:t>
      </w:r>
    </w:p>
    <w:p>
      <w:pPr>
        <w:pStyle w:val="Normal"/>
        <w:shd w:fill="FFFFFF"/>
        <w:bidi w:val="0"/>
        <w:ind w:left="0" w:right="0" w:hanging="0"/>
        <w:jc w:val="left"/>
        <w:rPr>
          <w:lang w:val="hu-HU"/>
        </w:rPr>
      </w:pPr>
      <w:r>
        <w:rPr>
          <w:sz w:val="24"/>
          <w:lang w:val="hu-HU"/>
        </w:rPr>
        <w:t>- Mi viszont őket nem. -Ez igaz.</w:t>
      </w:r>
    </w:p>
    <w:p>
      <w:pPr>
        <w:pStyle w:val="Normal"/>
        <w:shd w:fill="FFFFFF"/>
        <w:bidi w:val="0"/>
        <w:ind w:left="0" w:right="0" w:hanging="0"/>
        <w:jc w:val="left"/>
        <w:rPr>
          <w:lang w:val="hu-HU"/>
        </w:rPr>
      </w:pPr>
      <w:r>
        <w:rPr>
          <w:sz w:val="24"/>
          <w:lang w:val="hu-HU"/>
        </w:rPr>
        <w:t>Megérkezett a pincér az első fogással, hát elhallgattak. Mrs. Jonesnak grillezett szardínia, Bluntnak leves. Egyik sem nézett ki különösebben étvágygerjesztőnek, de ez nem számított. Amúgy sem volt étvágyuk.</w:t>
      </w:r>
    </w:p>
    <w:p>
      <w:pPr>
        <w:pStyle w:val="Normal"/>
        <w:shd w:fill="FFFFFF"/>
        <w:bidi w:val="0"/>
        <w:ind w:left="0" w:right="0" w:hanging="0"/>
        <w:jc w:val="left"/>
        <w:rPr>
          <w:lang w:val="hu-HU"/>
        </w:rPr>
      </w:pPr>
      <w:r>
        <w:rPr>
          <w:sz w:val="24"/>
          <w:lang w:val="hu-HU"/>
        </w:rPr>
        <w:t>- Átnéztem az aktákat - szólalt meg aztán Blunt -, és nagy vonalakban értem a dolgot. De szolgálhatna részle</w:t>
        <w:softHyphen/>
        <w:t>tekkel. Például nagyon szeretném tudni, az orosz hatósá</w:t>
        <w:softHyphen/>
        <w:t>gok hogyan szereztek tudomást Szarovról idejében.</w:t>
      </w:r>
    </w:p>
    <w:p>
      <w:pPr>
        <w:pStyle w:val="Normal"/>
        <w:shd w:fill="FFFFFF"/>
        <w:bidi w:val="0"/>
        <w:ind w:left="0" w:right="0" w:hanging="0"/>
        <w:jc w:val="left"/>
        <w:rPr>
          <w:lang w:val="hu-HU"/>
        </w:rPr>
      </w:pPr>
      <w:r>
        <w:rPr>
          <w:sz w:val="24"/>
          <w:lang w:val="hu-HU"/>
        </w:rPr>
        <w:t>- Az Edinburgh reptéren történtek miatt - magyarázta Mrs. Jones. Lenézett a tányérjára. A négy egész szardínia egymás mellett feküdt. Ha egy hal lehet boldogtalan, hát ezek azok voltak. Citromot facsart rájuk. A lé könny-cseppként ült meg szemük alatt. - Alex belefutott egy Ge</w:t>
        <w:softHyphen/>
        <w:t>orge Prescott nevű biztonsági őrbe. Előzőleg sikerült ki</w:t>
        <w:softHyphen/>
        <w:t>jutnia Szarov gépéből egy szerkezettel, amit Smitherstől kapott.</w:t>
      </w:r>
    </w:p>
    <w:p>
      <w:pPr>
        <w:pStyle w:val="Normal"/>
        <w:shd w:fill="FFFFFF"/>
        <w:bidi w:val="0"/>
        <w:ind w:left="0" w:right="0" w:hanging="0"/>
        <w:jc w:val="left"/>
        <w:rPr>
          <w:lang w:val="hu-HU"/>
        </w:rPr>
      </w:pPr>
      <w:r>
        <w:rPr>
          <w:sz w:val="24"/>
          <w:lang w:val="hu-HU"/>
        </w:rPr>
        <w:t>- Nem emlékszem, hogy felhatalmaztam volna Smitherst, hogy...</w:t>
      </w:r>
    </w:p>
    <w:p>
      <w:pPr>
        <w:pStyle w:val="Normal"/>
        <w:shd w:fill="FFFFFF"/>
        <w:bidi w:val="0"/>
        <w:ind w:left="0" w:right="0" w:hanging="0"/>
        <w:jc w:val="left"/>
        <w:rPr>
          <w:lang w:val="hu-HU"/>
        </w:rPr>
      </w:pPr>
      <w:r>
        <w:rPr>
          <w:sz w:val="24"/>
          <w:lang w:val="hu-HU"/>
        </w:rPr>
        <w:t>- Alex telefonálni akart - vágott közbe a nő. - Figyel</w:t>
        <w:softHyphen/>
        <w:t>meztetni minket Murmanszkra, Szarov tervére. Ez a férfi, Prescott, azonban megakadályozta.</w:t>
      </w:r>
    </w:p>
    <w:p>
      <w:pPr>
        <w:pStyle w:val="Normal"/>
        <w:shd w:fill="FFFFFF"/>
        <w:bidi w:val="0"/>
        <w:ind w:left="0" w:right="0" w:hanging="0"/>
        <w:jc w:val="left"/>
        <w:rPr>
          <w:lang w:val="hu-HU"/>
        </w:rPr>
      </w:pPr>
      <w:r>
        <w:rPr>
          <w:sz w:val="24"/>
          <w:lang w:val="hu-HU"/>
        </w:rPr>
        <w:t>- Sajnálatos.</w:t>
      </w:r>
    </w:p>
    <w:p>
      <w:pPr>
        <w:pStyle w:val="Normal"/>
        <w:shd w:fill="FFFFFF"/>
        <w:bidi w:val="0"/>
        <w:ind w:left="0" w:right="0" w:hanging="0"/>
        <w:jc w:val="left"/>
        <w:rPr>
          <w:lang w:val="hu-HU"/>
        </w:rPr>
      </w:pPr>
      <w:r>
        <w:rPr>
          <w:sz w:val="24"/>
          <w:lang w:val="hu-HU"/>
        </w:rPr>
        <w:t>- Az. Nagyon kiábrándító lehetett. Alex elárulta neki, hogy kém, és hogy nekünk dolgozik, de aztán Szarov utolérte. Prescottot megölték, és itt ért véget a dolog. Va</w:t>
        <w:softHyphen/>
        <w:t>gyis majdnem, mert rendkívüli szerencsénk volt. Prescott kabátjában ugyanis volt egy rádióadó. Egész végig be volt kapcsolva, míg Alexszel beszélgetett, úgyhogy fent az iro</w:t>
        <w:softHyphen/>
        <w:t>dában minden szót hallottak. Persze nem hittek Alexnek, de aztán megtalálták Prescottot golyóval a fejében, össze</w:t>
        <w:softHyphen/>
        <w:t>rakták a dolgokat, és rohantak hozzánk. Én értesítettem a murmanszki hatóságokat, és meg kell mondanom, az oroszok azonnal akcióba léptek. Riasztották a tengerésze</w:t>
        <w:softHyphen/>
        <w:t>tet, odacsődítettek két fegyveres helikoptert, és megro</w:t>
        <w:softHyphen/>
        <w:t>hanták a telepet.</w:t>
      </w:r>
    </w:p>
    <w:p>
      <w:pPr>
        <w:pStyle w:val="Normal"/>
        <w:shd w:fill="FFFFFF"/>
        <w:bidi w:val="0"/>
        <w:ind w:left="0" w:right="0" w:hanging="0"/>
        <w:jc w:val="left"/>
        <w:rPr>
          <w:lang w:val="hu-HU"/>
        </w:rPr>
      </w:pPr>
      <w:r>
        <w:rPr>
          <w:sz w:val="24"/>
          <w:lang w:val="hu-HU"/>
        </w:rPr>
        <w:t>- Mi lett a bombával?</w:t>
      </w:r>
    </w:p>
    <w:p>
      <w:pPr>
        <w:pStyle w:val="Normal"/>
        <w:shd w:fill="FFFFFF"/>
        <w:bidi w:val="0"/>
        <w:ind w:left="0" w:right="0" w:hanging="0"/>
        <w:jc w:val="left"/>
        <w:rPr>
          <w:lang w:val="hu-HU"/>
        </w:rPr>
      </w:pPr>
      <w:r>
        <w:rPr>
          <w:sz w:val="24"/>
          <w:lang w:val="hu-HU"/>
        </w:rPr>
        <w:t>- Náluk van. Azt mondják, akkora, hogy jókora lyukat robbantott volna a Kola-félszigetbe. A sugárzás elérte vol</w:t>
        <w:softHyphen/>
        <w:t>na Norvégiát, Finnországot és Nagy-Britannia zömét is. A reakciósok szerintem eltávolították volna Kirijenkót a hatalomból. Amúgy sem szeretik.</w:t>
      </w:r>
    </w:p>
    <w:p>
      <w:pPr>
        <w:pStyle w:val="Normal"/>
        <w:shd w:fill="FFFFFF"/>
        <w:bidi w:val="0"/>
        <w:ind w:left="0" w:right="0" w:hanging="0"/>
        <w:jc w:val="left"/>
        <w:rPr>
          <w:lang w:val="hu-HU"/>
        </w:rPr>
      </w:pPr>
      <w:r>
        <w:rPr>
          <w:sz w:val="24"/>
          <w:lang w:val="hu-HU"/>
        </w:rPr>
        <w:t>- Hol van most Kirijenkó? - Blunt levese lassan ki</w:t>
        <w:softHyphen/>
        <w:t>hűlt. Már el is felejtette, mit kért.</w:t>
      </w:r>
    </w:p>
    <w:p>
      <w:pPr>
        <w:pStyle w:val="Normal"/>
        <w:shd w:fill="FFFFFF"/>
        <w:bidi w:val="0"/>
        <w:ind w:left="0" w:right="0" w:hanging="0"/>
        <w:jc w:val="left"/>
        <w:rPr>
          <w:lang w:val="hu-HU"/>
        </w:rPr>
      </w:pPr>
      <w:r>
        <w:rPr>
          <w:sz w:val="24"/>
          <w:lang w:val="hu-HU"/>
        </w:rPr>
        <w:t>-A kubai hatóságok megtalálták bezárva a Csont</w:t>
        <w:softHyphen/>
        <w:t>váz-szigeten. Torkaszakadtából üvöltözött, mindenkit hi</w:t>
        <w:softHyphen/>
        <w:t>báztatott, persze önmagát kivéve. - Mrs. Jones a fejét csó</w:t>
        <w:softHyphen/>
        <w:t>válta. - Már Moszkvában van. Szarov jól ráijesztett, de mindnyájunkra ráijesztett. Ha nincs Alex, ki tudja, mi történt volna.</w:t>
      </w:r>
    </w:p>
    <w:p>
      <w:pPr>
        <w:pStyle w:val="Normal"/>
        <w:shd w:fill="FFFFFF"/>
        <w:bidi w:val="0"/>
        <w:ind w:left="0" w:right="0" w:hanging="0"/>
        <w:jc w:val="left"/>
        <w:rPr>
          <w:lang w:val="hu-HU"/>
        </w:rPr>
      </w:pPr>
      <w:r>
        <w:rPr>
          <w:sz w:val="24"/>
          <w:lang w:val="hu-HU"/>
        </w:rPr>
        <w:t>- A kubaiak hogy vélekednek erről az egészről? -Azt mondják, semmi közük Szarovhoz. Fogalmuk</w:t>
      </w:r>
    </w:p>
    <w:p>
      <w:pPr>
        <w:pStyle w:val="Normal"/>
        <w:shd w:fill="FFFFFF"/>
        <w:bidi w:val="0"/>
        <w:ind w:left="0" w:right="0" w:hanging="0"/>
        <w:jc w:val="left"/>
        <w:rPr>
          <w:lang w:val="hu-HU"/>
        </w:rPr>
      </w:pPr>
      <w:r>
        <w:rPr>
          <w:sz w:val="24"/>
          <w:lang w:val="hu-HU"/>
        </w:rPr>
        <w:t>sem volt, mit tervez. Az ijesztő az, hogy majdnem meg</w:t>
        <w:softHyphen/>
        <w:t>úszta!</w:t>
      </w:r>
    </w:p>
    <w:p>
      <w:pPr>
        <w:pStyle w:val="Normal"/>
        <w:shd w:fill="FFFFFF"/>
        <w:bidi w:val="0"/>
        <w:ind w:left="0" w:right="0" w:hanging="0"/>
        <w:jc w:val="left"/>
        <w:rPr>
          <w:lang w:val="hu-HU"/>
        </w:rPr>
      </w:pPr>
      <w:r>
        <w:rPr>
          <w:sz w:val="24"/>
          <w:lang w:val="hu-HU"/>
        </w:rPr>
        <w:t>- Ha nincs Alex Rider... Csendben ettek tovább.</w:t>
      </w:r>
    </w:p>
    <w:p>
      <w:pPr>
        <w:pStyle w:val="Normal"/>
        <w:shd w:fill="FFFFFF"/>
        <w:bidi w:val="0"/>
        <w:ind w:left="0" w:right="0" w:hanging="0"/>
        <w:jc w:val="left"/>
        <w:rPr>
          <w:lang w:val="hu-HU"/>
        </w:rPr>
      </w:pPr>
      <w:r>
        <w:rPr>
          <w:sz w:val="24"/>
          <w:lang w:val="hu-HU"/>
        </w:rPr>
        <w:t>- Hol van most Alex? - kérdezte végül Blunt.</w:t>
      </w:r>
    </w:p>
    <w:p>
      <w:pPr>
        <w:pStyle w:val="Normal"/>
        <w:shd w:fill="FFFFFF"/>
        <w:bidi w:val="0"/>
        <w:ind w:left="0" w:right="0" w:hanging="0"/>
        <w:jc w:val="left"/>
        <w:rPr>
          <w:lang w:val="hu-HU"/>
        </w:rPr>
      </w:pPr>
      <w:r>
        <w:rPr>
          <w:sz w:val="24"/>
          <w:lang w:val="hu-HU"/>
        </w:rPr>
        <w:t>- Otthon.</w:t>
      </w:r>
    </w:p>
    <w:p>
      <w:pPr>
        <w:pStyle w:val="Normal"/>
        <w:shd w:fill="FFFFFF"/>
        <w:bidi w:val="0"/>
        <w:ind w:left="0" w:right="0" w:hanging="0"/>
        <w:jc w:val="left"/>
        <w:rPr>
          <w:lang w:val="hu-HU"/>
        </w:rPr>
      </w:pPr>
      <w:r>
        <w:rPr>
          <w:sz w:val="24"/>
          <w:lang w:val="hu-HU"/>
        </w:rPr>
        <w:t>- Hogy van?</w:t>
      </w:r>
    </w:p>
    <w:p>
      <w:pPr>
        <w:pStyle w:val="Normal"/>
        <w:shd w:fill="FFFFFF"/>
        <w:bidi w:val="0"/>
        <w:ind w:left="0" w:right="0" w:hanging="0"/>
        <w:jc w:val="left"/>
        <w:rPr>
          <w:lang w:val="hu-HU"/>
        </w:rPr>
      </w:pPr>
      <w:r>
        <w:rPr>
          <w:sz w:val="24"/>
          <w:lang w:val="hu-HU"/>
        </w:rPr>
        <w:t>Mrs. Jones sóhajtott. - A jelek szerint Szarov főbe lőtte magát, ott, Alex orra előtt. Az a baj magával, Alán, hogy sosem volt gyereke, és nem hajlandó elfogadni a tényt, hogy tetszik vagy sem, de Alex egy gyerek. Már így is sok</w:t>
        <w:softHyphen/>
        <w:t>kal több mindenen ment keresztül, mint a világon bár</w:t>
        <w:softHyphen/>
        <w:t>melyik tizennégy éves gyerek... és ez a mostani küldetés! Szerintem ez volt a legkeményebb. Ráadásul a legvégén végignézte, ahogy Szarov megöli magát!</w:t>
      </w:r>
    </w:p>
    <w:p>
      <w:pPr>
        <w:pStyle w:val="Normal"/>
        <w:shd w:fill="FFFFFF"/>
        <w:bidi w:val="0"/>
        <w:ind w:left="0" w:right="0" w:hanging="0"/>
        <w:jc w:val="left"/>
        <w:rPr>
          <w:lang w:val="hu-HU"/>
        </w:rPr>
      </w:pPr>
      <w:r>
        <w:rPr>
          <w:sz w:val="24"/>
          <w:lang w:val="hu-HU"/>
        </w:rPr>
        <w:t>- Felteszem, Szarov nem akarta, hogy élve elfogják -dörmögte Blunt.</w:t>
      </w:r>
    </w:p>
    <w:p>
      <w:pPr>
        <w:pStyle w:val="Normal"/>
        <w:shd w:fill="FFFFFF"/>
        <w:bidi w:val="0"/>
        <w:ind w:left="0" w:right="0" w:hanging="0"/>
        <w:jc w:val="left"/>
        <w:rPr>
          <w:lang w:val="hu-HU"/>
        </w:rPr>
      </w:pPr>
      <w:r>
        <w:rPr>
          <w:sz w:val="24"/>
          <w:lang w:val="hu-HU"/>
        </w:rPr>
        <w:t>- Bárcsak ilyen egyszerű volna. De a jelek szerint vala</w:t>
        <w:softHyphen/>
        <w:t>hogy kötődött Alexhez. Benne találta meg az elvesztett fiát. Alex elutasította, és ezzel megadta neki a végső lö</w:t>
        <w:softHyphen/>
        <w:t>kést. Ezért lett öngyilkos. Már nem bírta tovább.</w:t>
      </w:r>
    </w:p>
    <w:p>
      <w:pPr>
        <w:pStyle w:val="Normal"/>
        <w:shd w:fill="FFFFFF"/>
        <w:bidi w:val="0"/>
        <w:ind w:left="0" w:right="0" w:hanging="0"/>
        <w:jc w:val="left"/>
        <w:rPr>
          <w:lang w:val="hu-HU"/>
        </w:rPr>
      </w:pPr>
      <w:r>
        <w:rPr>
          <w:sz w:val="24"/>
          <w:lang w:val="hu-HU"/>
        </w:rPr>
        <w:t>Blunt intett, mire odajött a pincér a borral. A két kém</w:t>
        <w:softHyphen/>
        <w:t>főnök ritkán ivott ebédidőben, ám Blunt most kért egy fél üveg Chablist, amely eddig az asztal melletti jegesvödör</w:t>
        <w:softHyphen/>
        <w:t>ben várakozott. Egy másik pincér közben felszolgálta a főfogást. Az étel érintetlen volt az asztalon.</w:t>
      </w:r>
    </w:p>
    <w:p>
      <w:pPr>
        <w:pStyle w:val="Normal"/>
        <w:shd w:fill="FFFFFF"/>
        <w:bidi w:val="0"/>
        <w:ind w:left="0" w:right="0" w:hanging="0"/>
        <w:jc w:val="left"/>
        <w:rPr>
          <w:lang w:val="hu-HU"/>
        </w:rPr>
      </w:pPr>
      <w:r>
        <w:rPr>
          <w:sz w:val="24"/>
          <w:lang w:val="hu-HU"/>
        </w:rPr>
        <w:t>-Mi van a triád-üggyel? - kérdezte Blunt.</w:t>
      </w:r>
    </w:p>
    <w:p>
      <w:pPr>
        <w:pStyle w:val="Normal"/>
        <w:shd w:fill="FFFFFF"/>
        <w:bidi w:val="0"/>
        <w:ind w:left="0" w:right="0" w:hanging="0"/>
        <w:jc w:val="left"/>
        <w:rPr>
          <w:lang w:val="hu-HU"/>
        </w:rPr>
      </w:pPr>
      <w:r>
        <w:rPr>
          <w:sz w:val="24"/>
          <w:lang w:val="hu-HU"/>
        </w:rPr>
        <w:t>- Megoldottam. Pár emberük börtönben volt nálunk, elrendeztem, hogy kiengedjék őket. Visszarepültek Hongkongba. Ez elég volt. Békén hagyják Alexet.</w:t>
      </w:r>
    </w:p>
    <w:p>
      <w:pPr>
        <w:pStyle w:val="Normal"/>
        <w:shd w:fill="FFFFFF"/>
        <w:bidi w:val="0"/>
        <w:ind w:left="0" w:right="0" w:hanging="0"/>
        <w:jc w:val="left"/>
        <w:rPr>
          <w:lang w:val="hu-HU"/>
        </w:rPr>
      </w:pPr>
      <w:r>
        <w:rPr>
          <w:sz w:val="24"/>
          <w:lang w:val="hu-HU"/>
        </w:rPr>
        <w:t>- Akkor miért mondta, hogy elvesztettük Alexet?</w:t>
      </w:r>
    </w:p>
    <w:p>
      <w:pPr>
        <w:pStyle w:val="Normal"/>
        <w:shd w:fill="FFFFFF"/>
        <w:bidi w:val="0"/>
        <w:ind w:left="0" w:right="0" w:hanging="0"/>
        <w:jc w:val="left"/>
        <w:rPr>
          <w:lang w:val="hu-HU"/>
        </w:rPr>
      </w:pPr>
      <w:r>
        <w:rPr>
          <w:sz w:val="24"/>
          <w:lang w:val="hu-HU"/>
        </w:rPr>
        <w:t>- Igazság szerint én eleve tiltakoztam az ellen, hogy használjuk.</w:t>
      </w:r>
    </w:p>
    <w:p>
      <w:pPr>
        <w:pStyle w:val="Normal"/>
        <w:shd w:fill="FFFFFF"/>
        <w:bidi w:val="0"/>
        <w:ind w:left="0" w:right="0" w:hanging="0"/>
        <w:jc w:val="left"/>
        <w:rPr>
          <w:lang w:val="hu-HU"/>
        </w:rPr>
      </w:pPr>
      <w:r>
        <w:rPr>
          <w:sz w:val="24"/>
          <w:lang w:val="hu-HU"/>
        </w:rPr>
        <w:t>- Nem is mi használtuk. A CIA.</w:t>
      </w:r>
    </w:p>
    <w:p>
      <w:pPr>
        <w:pStyle w:val="Normal"/>
        <w:shd w:fill="FFFFFF"/>
        <w:bidi w:val="0"/>
        <w:ind w:left="0" w:right="0" w:hanging="0"/>
        <w:jc w:val="left"/>
        <w:rPr>
          <w:lang w:val="hu-HU"/>
        </w:rPr>
      </w:pPr>
      <w:r>
        <w:rPr>
          <w:sz w:val="24"/>
          <w:lang w:val="hu-HU"/>
        </w:rPr>
        <w:t>- Maga is tudja, hogy ez nem számít. - Mrs. Jones be</w:t>
        <w:softHyphen/>
        <w:t>lekortyolt a borba. - A lényeg, hogy beszéltem vele, és csak annyit mondhatok... már nem ugyanaz. Tudom, hogy ezt is mondtam már. De komolyan megdöbbentett, Alán. Annyira szótlan és visszahúzódó volt. Nagyon meg</w:t>
        <w:softHyphen/>
        <w:t>szenvedte ezt a küldetést.</w:t>
      </w:r>
    </w:p>
    <w:p>
      <w:pPr>
        <w:pStyle w:val="Normal"/>
        <w:shd w:fill="FFFFFF"/>
        <w:bidi w:val="0"/>
        <w:ind w:left="0" w:right="0" w:hanging="0"/>
        <w:jc w:val="left"/>
        <w:rPr>
          <w:lang w:val="hu-HU"/>
        </w:rPr>
      </w:pPr>
      <w:r>
        <w:rPr>
          <w:sz w:val="24"/>
          <w:lang w:val="hu-HU"/>
        </w:rPr>
        <w:t>- Csontja is törött?</w:t>
      </w:r>
    </w:p>
    <w:p>
      <w:pPr>
        <w:pStyle w:val="Normal"/>
        <w:shd w:fill="FFFFFF"/>
        <w:bidi w:val="0"/>
        <w:ind w:left="0" w:right="0" w:hanging="0"/>
        <w:jc w:val="left"/>
        <w:rPr>
          <w:lang w:val="hu-HU"/>
        </w:rPr>
      </w:pPr>
      <w:r>
        <w:rPr>
          <w:sz w:val="24"/>
          <w:lang w:val="hu-HU"/>
        </w:rPr>
        <w:t>-Az ég szerelmére! A gyerekek másként is megsérül</w:t>
        <w:softHyphen/>
        <w:t>hetnek! Sajnálom, de ez a dolog nagyon megérint. Nem használhatjuk többet. Nem tisztességes.</w:t>
      </w:r>
    </w:p>
    <w:p>
      <w:pPr>
        <w:pStyle w:val="Normal"/>
        <w:shd w:fill="FFFFFF"/>
        <w:bidi w:val="0"/>
        <w:ind w:left="0" w:right="0" w:hanging="0"/>
        <w:jc w:val="left"/>
        <w:rPr>
          <w:lang w:val="hu-HU"/>
        </w:rPr>
      </w:pPr>
      <w:r>
        <w:rPr>
          <w:sz w:val="24"/>
          <w:lang w:val="hu-HU"/>
        </w:rPr>
        <w:t>-Az élet sem az. - Blunt felemelte a poharát. - Szerin</w:t>
        <w:softHyphen/>
        <w:t>tem elfelejti, hogy Alex megmentette a világot. Az a fiú</w:t>
      </w:r>
    </w:p>
    <w:p>
      <w:pPr>
        <w:pStyle w:val="Normal"/>
        <w:shd w:fill="FFFFFF"/>
        <w:bidi w:val="0"/>
        <w:ind w:left="0" w:right="0" w:hanging="0"/>
        <w:jc w:val="left"/>
        <w:rPr>
          <w:lang w:val="hu-HU"/>
        </w:rPr>
      </w:pPr>
      <w:r>
        <w:rPr>
          <w:sz w:val="24"/>
          <w:lang w:val="hu-HU"/>
        </w:rPr>
        <w:t>hamarosan a leghatékonyabb ügynökünk lesz. A legjobb titkos fegyverünk. Nem engedhetjük meg, hogy szenti</w:t>
        <w:softHyphen/>
        <w:t>mentálisak legyünk. Most hagyjuk pihenni. Biztos az is</w:t>
        <w:softHyphen/>
        <w:t>kolában is van mit pótolnia, aztán megjön a szünidő. De maga is ugyanolyan jól tudja, mint én, hogy ha szükség lesz rá, ez nem lehet vita tárgya. Újra használjuk. És újra...</w:t>
      </w:r>
    </w:p>
    <w:p>
      <w:pPr>
        <w:pStyle w:val="Normal"/>
        <w:shd w:fill="FFFFFF"/>
        <w:bidi w:val="0"/>
        <w:ind w:left="0" w:right="0" w:hanging="0"/>
        <w:jc w:val="left"/>
        <w:rPr>
          <w:lang w:val="hu-HU"/>
        </w:rPr>
      </w:pPr>
      <w:r>
        <w:rPr>
          <w:sz w:val="24"/>
          <w:lang w:val="hu-HU"/>
        </w:rPr>
        <w:t>Mrs. Jones letette a kését-villáját. - Elment az étvá</w:t>
        <w:softHyphen/>
        <w:t>gyam.</w:t>
      </w:r>
    </w:p>
    <w:p>
      <w:pPr>
        <w:pStyle w:val="Normal"/>
        <w:shd w:fill="FFFFFF"/>
        <w:bidi w:val="0"/>
        <w:ind w:left="0" w:right="0" w:hanging="0"/>
        <w:jc w:val="left"/>
        <w:rPr>
          <w:lang w:val="hu-HU"/>
        </w:rPr>
      </w:pPr>
      <w:r>
        <w:rPr>
          <w:sz w:val="24"/>
          <w:lang w:val="hu-HU"/>
        </w:rPr>
        <w:t>-Remélem, nem kezd érzékenykedni - nézett rá Blunt. - Ha nagyon aggódik Alex miatt, hozassa be, és el</w:t>
        <w:softHyphen/>
        <w:t>beszélgetek vele, mint férfi a férfival.</w:t>
      </w:r>
    </w:p>
    <w:p>
      <w:pPr>
        <w:pStyle w:val="Normal"/>
        <w:shd w:fill="FFFFFF"/>
        <w:bidi w:val="0"/>
        <w:ind w:left="0" w:right="0" w:hanging="0"/>
        <w:jc w:val="left"/>
        <w:rPr>
          <w:lang w:val="hu-HU"/>
        </w:rPr>
      </w:pPr>
      <w:r>
        <w:rPr>
          <w:sz w:val="24"/>
          <w:lang w:val="hu-HU"/>
        </w:rPr>
        <w:t>Mrs. Jones egyenesen főnöke szemébe nézett</w:t>
      </w:r>
    </w:p>
    <w:p>
      <w:pPr>
        <w:pStyle w:val="Normal"/>
        <w:shd w:fill="FFFFFF"/>
        <w:bidi w:val="0"/>
        <w:ind w:left="0" w:right="0" w:hanging="0"/>
        <w:jc w:val="left"/>
        <w:rPr>
          <w:lang w:val="hu-HU"/>
        </w:rPr>
      </w:pPr>
      <w:r>
        <w:rPr>
          <w:sz w:val="24"/>
          <w:lang w:val="hu-HU"/>
        </w:rPr>
        <w:t>-Hát ez hiányzik neki a legkevésbé.</w:t>
      </w:r>
    </w:p>
    <w:p>
      <w:pPr>
        <w:pStyle w:val="Normal"/>
        <w:shd w:fill="FFFFFF"/>
        <w:bidi w:val="0"/>
        <w:ind w:left="0" w:right="0" w:hanging="0"/>
        <w:jc w:val="left"/>
        <w:rPr>
          <w:lang w:val="hu-HU"/>
        </w:rPr>
      </w:pPr>
      <w:r>
        <w:rPr>
          <w:sz w:val="24"/>
          <w:lang w:val="hu-HU"/>
        </w:rPr>
        <w:t>Szombat volt. Alex későn kelt, zuhanyozott, felöltözött, aztán lement reggelizni Jack Starbirghthoz, a házvezető</w:t>
        <w:softHyphen/>
        <w:t>nőjéhez. A lány a kedvenceivel várta, de Alex alig evett, csak ült némán az asztalnál. Jack nagyon aggódott miatta. Előző nap megpróbálta elcipelni orvoshoz, és Alex életé</w:t>
        <w:softHyphen/>
        <w:t>ben először kiabálni kezdett vele. A lány nem tudta, mit tehetne. Ha ez így megy tovább, megkeresi azt a nőt, Mrs. Jonest. Elvileg Jack nem tudhatta, mi ez az egész, de azért elég jó elképzelése volt. Majd azok csinálnak valamit. Ez így nem mehet sokáig!</w:t>
      </w:r>
    </w:p>
    <w:p>
      <w:pPr>
        <w:pStyle w:val="Normal"/>
        <w:shd w:fill="FFFFFF"/>
        <w:bidi w:val="0"/>
        <w:ind w:left="0" w:right="0" w:hanging="0"/>
        <w:jc w:val="left"/>
        <w:rPr>
          <w:lang w:val="hu-HU"/>
        </w:rPr>
      </w:pPr>
      <w:r>
        <w:rPr>
          <w:sz w:val="24"/>
          <w:lang w:val="hu-HU"/>
        </w:rPr>
        <w:t>-Mit csinálsz ma? - kérdezte a fiútól.</w:t>
      </w:r>
    </w:p>
    <w:p>
      <w:pPr>
        <w:pStyle w:val="Normal"/>
        <w:shd w:fill="FFFFFF"/>
        <w:bidi w:val="0"/>
        <w:ind w:left="0" w:right="0" w:hanging="0"/>
        <w:jc w:val="left"/>
        <w:rPr>
          <w:lang w:val="hu-HU"/>
        </w:rPr>
      </w:pPr>
      <w:r>
        <w:rPr>
          <w:sz w:val="24"/>
          <w:lang w:val="hu-HU"/>
        </w:rPr>
        <w:t>Alex csak vállat vont. Be volt kötve a karja, ahol a fém</w:t>
        <w:softHyphen/>
        <w:t>rúd megvágta, és az arcán is hegek virítottak. A legcsú-nyább azonban a nyakán lévő véraláfutás volt. Conrad jól rajta hagyta a keze nyomát.</w:t>
      </w:r>
    </w:p>
    <w:p>
      <w:pPr>
        <w:pStyle w:val="Normal"/>
        <w:shd w:fill="FFFFFF"/>
        <w:bidi w:val="0"/>
        <w:ind w:left="0" w:right="0" w:hanging="0"/>
        <w:jc w:val="left"/>
        <w:rPr>
          <w:lang w:val="hu-HU"/>
        </w:rPr>
      </w:pPr>
      <w:r>
        <w:rPr>
          <w:sz w:val="24"/>
          <w:lang w:val="hu-HU"/>
        </w:rPr>
        <w:t>- Menjünk moziba?</w:t>
      </w:r>
    </w:p>
    <w:p>
      <w:pPr>
        <w:pStyle w:val="Normal"/>
        <w:shd w:fill="FFFFFF"/>
        <w:bidi w:val="0"/>
        <w:ind w:left="0" w:right="0" w:hanging="0"/>
        <w:jc w:val="left"/>
        <w:rPr>
          <w:lang w:val="hu-HU"/>
        </w:rPr>
      </w:pPr>
      <w:r>
        <w:rPr>
          <w:sz w:val="24"/>
          <w:lang w:val="hu-HU"/>
        </w:rPr>
        <w:t>- Nem. Azt hiszem, sétálok. -Veled menjek?</w:t>
      </w:r>
    </w:p>
    <w:p>
      <w:pPr>
        <w:pStyle w:val="Normal"/>
        <w:shd w:fill="FFFFFF"/>
        <w:bidi w:val="0"/>
        <w:ind w:left="0" w:right="0" w:hanging="0"/>
        <w:jc w:val="left"/>
        <w:rPr>
          <w:lang w:val="hu-HU"/>
        </w:rPr>
      </w:pPr>
      <w:r>
        <w:rPr>
          <w:sz w:val="24"/>
          <w:lang w:val="hu-HU"/>
        </w:rPr>
        <w:t>- Nem. Köszi, Jack, de semmi bajom.</w:t>
      </w:r>
    </w:p>
    <w:p>
      <w:pPr>
        <w:pStyle w:val="Normal"/>
        <w:shd w:fill="FFFFFF"/>
        <w:bidi w:val="0"/>
        <w:ind w:left="0" w:right="0" w:hanging="0"/>
        <w:jc w:val="left"/>
        <w:rPr>
          <w:lang w:val="hu-HU"/>
        </w:rPr>
      </w:pPr>
      <w:r>
        <w:rPr>
          <w:sz w:val="24"/>
          <w:lang w:val="hu-HU"/>
        </w:rPr>
        <w:t>Tíz perccel később elhagyta a házat. Az időjós szerint szép nap ígérkezett, mégis fülledt, felhős idő volt. Alex a King's Road felé indult, ott nagy a tömeg. Fogalma sem volt, mit csinál. Csak gondolkodni akart.</w:t>
      </w:r>
    </w:p>
    <w:p>
      <w:pPr>
        <w:pStyle w:val="Normal"/>
        <w:shd w:fill="FFFFFF"/>
        <w:bidi w:val="0"/>
        <w:ind w:left="0" w:right="0" w:hanging="0"/>
        <w:jc w:val="left"/>
        <w:rPr>
          <w:lang w:val="hu-HU"/>
        </w:rPr>
      </w:pPr>
      <w:r>
        <w:rPr>
          <w:sz w:val="24"/>
          <w:lang w:val="hu-HU"/>
        </w:rPr>
        <w:t>Szarov meghalt. Alex elfordult, amikor a férfi a halán</w:t>
        <w:softHyphen/>
        <w:t>tékához emelte a fegyvert, nem bírta nézni. Pillanatokkal később mindennek vége lett. A szerelőtelepet biztosítot</w:t>
        <w:softHyphen/>
        <w:t>ták, a bombát elvitték. Alexet helikopterre rakták, és elő</w:t>
        <w:softHyphen/>
        <w:t>ször elvitték Moszkvába egy kórházba, majd haza Lon</w:t>
        <w:softHyphen/>
        <w:t>donba. Valaki mondta neki, hogy Kirijenko szeretné látni. Kitüntetésről beszéltek. Alex nem fogadta el. Csak haza akart menni.</w:t>
      </w:r>
    </w:p>
    <w:p>
      <w:pPr>
        <w:pStyle w:val="Normal"/>
        <w:shd w:fill="FFFFFF"/>
        <w:bidi w:val="0"/>
        <w:ind w:left="0" w:right="0" w:hanging="0"/>
        <w:jc w:val="left"/>
        <w:rPr>
          <w:lang w:val="hu-HU"/>
        </w:rPr>
      </w:pPr>
      <w:r>
        <w:rPr>
          <w:sz w:val="24"/>
          <w:lang w:val="hu-HU"/>
        </w:rPr>
        <w:t>És most itthon volt. Minden jól alakult. Hős volt!</w:t>
      </w:r>
    </w:p>
    <w:p>
      <w:pPr>
        <w:pStyle w:val="Normal"/>
        <w:shd w:fill="FFFFFF"/>
        <w:bidi w:val="0"/>
        <w:ind w:left="0" w:right="0" w:hanging="0"/>
        <w:jc w:val="left"/>
        <w:rPr>
          <w:lang w:val="hu-HU"/>
        </w:rPr>
      </w:pPr>
      <w:r>
        <w:rPr>
          <w:sz w:val="24"/>
          <w:lang w:val="hu-HU"/>
        </w:rPr>
        <w:t>Akkor miért van ilyen kedve? És milyen is az az ilyen? Nyomott? Fáradt? Mindkettő, de ami még rosszabb: va</w:t>
        <w:softHyphen/>
        <w:t>lahogy üresnek is érezte magát. Mintha meghalt volna a murmanszki tengeralattjáró-szerelőtelepen, és csak szel</w:t>
        <w:softHyphen/>
        <w:t>lemként tért volna vissza Londonba. Körülötte lüktetett az élet, de ő nem volt a részese. Még a saját házában, a sa</w:t>
        <w:softHyphen/>
        <w:t>ját ágyában is idegennek érezte magát.</w:t>
      </w:r>
    </w:p>
    <w:p>
      <w:pPr>
        <w:pStyle w:val="Normal"/>
        <w:shd w:fill="FFFFFF"/>
        <w:bidi w:val="0"/>
        <w:ind w:left="0" w:right="0" w:hanging="0"/>
        <w:jc w:val="left"/>
        <w:rPr>
          <w:lang w:val="hu-HU"/>
        </w:rPr>
      </w:pPr>
      <w:r>
        <w:rPr>
          <w:sz w:val="24"/>
          <w:lang w:val="hu-HU"/>
        </w:rPr>
        <w:t>Annyi minden történt, és ő senkivel nem beszélhet róla. Mégjackkel sem. Megrémülne és felháborodna, és amúgy se tehet semmit. Megint hiányzott az iskolából, és itt nem is csak a felzárkózás zavarta. A barátságok is men</w:t>
        <w:softHyphen/>
        <w:t>nek a maguk útján. Már így is különcnek tartják. Hama</w:t>
        <w:softHyphen/>
        <w:t>rosan már szóba se állnak majd vele.</w:t>
      </w:r>
    </w:p>
    <w:p>
      <w:pPr>
        <w:pStyle w:val="Normal"/>
        <w:shd w:fill="FFFFFF"/>
        <w:bidi w:val="0"/>
        <w:ind w:left="0" w:right="0" w:hanging="0"/>
        <w:jc w:val="left"/>
        <w:rPr>
          <w:lang w:val="hu-HU"/>
        </w:rPr>
      </w:pPr>
      <w:r>
        <w:rPr>
          <w:sz w:val="24"/>
          <w:lang w:val="hu-HU"/>
        </w:rPr>
        <w:t>Sose lesz apa. Ezt már most tudta. Sose lesz normális élete. Csapdába esett. Kísértet lett.</w:t>
      </w:r>
    </w:p>
    <w:p>
      <w:pPr>
        <w:pStyle w:val="Normal"/>
        <w:shd w:fill="FFFFFF"/>
        <w:bidi w:val="0"/>
        <w:ind w:left="0" w:right="0" w:hanging="0"/>
        <w:jc w:val="left"/>
        <w:rPr>
          <w:lang w:val="hu-HU"/>
        </w:rPr>
      </w:pPr>
      <w:r>
        <w:rPr>
          <w:sz w:val="24"/>
          <w:lang w:val="hu-HU"/>
        </w:rPr>
        <w:t>Nem is hallotta, ahogy megállt mögötte a kocsi. Nem hallotta, hogy nyílt, majd csukódott az ajtó. Hirtelen futó léptek ütötték meg a fülét, de mielőtt megfordulhatott volna, egy kar ölelte át hátulról.</w:t>
      </w:r>
    </w:p>
    <w:p>
      <w:pPr>
        <w:pStyle w:val="Normal"/>
        <w:shd w:fill="FFFFFF"/>
        <w:bidi w:val="0"/>
        <w:ind w:left="0" w:right="0" w:hanging="0"/>
        <w:jc w:val="left"/>
        <w:rPr>
          <w:lang w:val="hu-HU"/>
        </w:rPr>
      </w:pPr>
      <w:r>
        <w:rPr>
          <w:sz w:val="24"/>
          <w:lang w:val="hu-HU"/>
        </w:rPr>
        <w:t>-Alex!</w:t>
      </w:r>
    </w:p>
    <w:p>
      <w:pPr>
        <w:pStyle w:val="Normal"/>
        <w:shd w:fill="FFFFFF"/>
        <w:bidi w:val="0"/>
        <w:ind w:left="0" w:right="0" w:hanging="0"/>
        <w:jc w:val="left"/>
        <w:rPr>
          <w:lang w:val="hu-HU"/>
        </w:rPr>
      </w:pPr>
      <w:r>
        <w:rPr>
          <w:sz w:val="24"/>
          <w:lang w:val="hu-HU"/>
        </w:rPr>
        <w:t>- Sabina! - pördült meg.</w:t>
      </w:r>
    </w:p>
    <w:p>
      <w:pPr>
        <w:pStyle w:val="Normal"/>
        <w:shd w:fill="FFFFFF"/>
        <w:bidi w:val="0"/>
        <w:ind w:left="0" w:right="0" w:hanging="0"/>
        <w:jc w:val="left"/>
        <w:rPr>
          <w:lang w:val="hu-HU"/>
        </w:rPr>
      </w:pPr>
      <w:r>
        <w:rPr>
          <w:sz w:val="24"/>
          <w:lang w:val="hu-HU"/>
        </w:rPr>
        <w:t>Sabina Pleasure állt előtte, lihegve a kis futástól. Robbie Williams-pólót viselt és farmert, vállán pedig szí</w:t>
        <w:softHyphen/>
        <w:t>nes, fonott táska lógott. Az arca ragyogott. - Hála isten</w:t>
        <w:softHyphen/>
        <w:t>nek, hogy megtaláltalak. Hetek óta kereslek. Nem adtad meg a telefonszámod, de szerencsére tudtam a címedet. Anyuék hoztak ide... - mutatta a kocsiban ülő szüleit. Mindketten integettek Alexnek. - Csak be akartam nézni, hátha itthon vagy. És tessék! - Most vette észre a fiú nya</w:t>
        <w:softHyphen/>
        <w:t>kán a sérülést. - Szörnyen nézel ki! Baleseted volt?</w:t>
      </w:r>
    </w:p>
    <w:p>
      <w:pPr>
        <w:pStyle w:val="Normal"/>
        <w:shd w:fill="FFFFFF"/>
        <w:bidi w:val="0"/>
        <w:ind w:left="0" w:right="0" w:hanging="0"/>
        <w:jc w:val="left"/>
        <w:rPr>
          <w:lang w:val="hu-HU"/>
        </w:rPr>
      </w:pPr>
      <w:r>
        <w:rPr>
          <w:sz w:val="24"/>
          <w:lang w:val="hu-HU"/>
        </w:rPr>
        <w:t>- Olyasmi.</w:t>
      </w:r>
    </w:p>
    <w:p>
      <w:pPr>
        <w:pStyle w:val="Normal"/>
        <w:shd w:fill="FFFFFF"/>
        <w:bidi w:val="0"/>
        <w:ind w:left="0" w:right="0" w:hanging="0"/>
        <w:jc w:val="left"/>
        <w:rPr>
          <w:lang w:val="hu-HU"/>
        </w:rPr>
      </w:pPr>
      <w:r>
        <w:rPr>
          <w:sz w:val="24"/>
          <w:lang w:val="hu-HU"/>
        </w:rPr>
        <w:t>-Figyelj, Alex, ki vagyok akadva rád. Cornwallban megmentettem az életedet, ha elfelejtetted volna... habár meg kell mondanom, amikor a parton levegőt fújtam be</w:t>
        <w:softHyphen/>
        <w:t>léd, az volt életem csúcspontja... na szóval mire felesz</w:t>
        <w:softHyphen/>
        <w:t>méltem, már sehol se voltál. Meg se köszönted!</w:t>
      </w:r>
    </w:p>
    <w:p>
      <w:pPr>
        <w:pStyle w:val="Normal"/>
        <w:shd w:fill="FFFFFF"/>
        <w:bidi w:val="0"/>
        <w:ind w:left="0" w:right="0" w:hanging="0"/>
        <w:jc w:val="left"/>
        <w:rPr>
          <w:lang w:val="hu-HU"/>
        </w:rPr>
      </w:pPr>
      <w:r>
        <w:rPr>
          <w:sz w:val="24"/>
          <w:lang w:val="hu-HU"/>
        </w:rPr>
        <w:t>-Hát... tudod... dolgom akadt.</w:t>
      </w:r>
    </w:p>
    <w:p>
      <w:pPr>
        <w:pStyle w:val="Normal"/>
        <w:shd w:fill="FFFFFF"/>
        <w:bidi w:val="0"/>
        <w:ind w:left="0" w:right="0" w:hanging="0"/>
        <w:jc w:val="left"/>
        <w:rPr>
          <w:lang w:val="hu-HU"/>
        </w:rPr>
      </w:pPr>
      <w:r>
        <w:rPr>
          <w:sz w:val="24"/>
          <w:lang w:val="hu-HU"/>
        </w:rPr>
        <w:t>-James Bondot játszottál?</w:t>
      </w:r>
    </w:p>
    <w:p>
      <w:pPr>
        <w:pStyle w:val="Normal"/>
        <w:shd w:fill="FFFFFF"/>
        <w:bidi w:val="0"/>
        <w:ind w:left="0" w:right="0" w:hanging="0"/>
        <w:jc w:val="left"/>
        <w:rPr>
          <w:lang w:val="hu-HU"/>
        </w:rPr>
      </w:pPr>
      <w:r>
        <w:rPr>
          <w:sz w:val="24"/>
          <w:lang w:val="hu-HU"/>
        </w:rPr>
        <w:t>- Hát... - Alex nem tudta, mit mondjon.</w:t>
      </w:r>
    </w:p>
    <w:p>
      <w:pPr>
        <w:pStyle w:val="Normal"/>
        <w:shd w:fill="FFFFFF"/>
        <w:bidi w:val="0"/>
        <w:ind w:left="0" w:right="0" w:hanging="0"/>
        <w:jc w:val="left"/>
        <w:rPr>
          <w:lang w:val="hu-HU"/>
        </w:rPr>
      </w:pPr>
      <w:r>
        <w:rPr>
          <w:sz w:val="24"/>
          <w:lang w:val="hu-HU"/>
        </w:rPr>
        <w:t>Sabina megfogta a kezét. - Majd később mindent elmesélsz. Anyuék meghívnak vacsorára, hogy megbeszél</w:t>
        <w:softHyphen/>
        <w:t>jük Franciaországot.</w:t>
      </w:r>
    </w:p>
    <w:p>
      <w:pPr>
        <w:pStyle w:val="Normal"/>
        <w:shd w:fill="FFFFFF"/>
        <w:bidi w:val="0"/>
        <w:ind w:left="0" w:right="0" w:hanging="0"/>
        <w:jc w:val="left"/>
        <w:rPr>
          <w:lang w:val="hu-HU"/>
        </w:rPr>
      </w:pPr>
      <w:r>
        <w:rPr>
          <w:sz w:val="24"/>
          <w:lang w:val="hu-HU"/>
        </w:rPr>
        <w:t>- Mi van vele?</w:t>
      </w:r>
    </w:p>
    <w:p>
      <w:pPr>
        <w:pStyle w:val="Normal"/>
        <w:shd w:fill="FFFFFF"/>
        <w:bidi w:val="0"/>
        <w:ind w:left="0" w:right="0" w:hanging="0"/>
        <w:jc w:val="left"/>
        <w:rPr>
          <w:lang w:val="hu-HU"/>
        </w:rPr>
      </w:pPr>
      <w:r>
        <w:rPr>
          <w:sz w:val="24"/>
          <w:lang w:val="hu-HU"/>
        </w:rPr>
        <w:t>- Oda megyünk nyáron. És te velünk jössz. A barátaink kölcsönadnak egy házat. Medence is van benne meg</w:t>
      </w:r>
    </w:p>
    <w:p>
      <w:pPr>
        <w:pStyle w:val="Normal"/>
        <w:shd w:fill="FFFFFF"/>
        <w:bidi w:val="0"/>
        <w:ind w:left="0" w:right="0" w:hanging="0"/>
        <w:jc w:val="left"/>
        <w:rPr>
          <w:lang w:val="hu-HU"/>
        </w:rPr>
      </w:pPr>
      <w:r>
        <w:rPr>
          <w:sz w:val="24"/>
          <w:lang w:val="hu-HU"/>
        </w:rPr>
        <w:t>minden, tök jó lesz. -Jól megnézte Alexet. - Csak azt ne mondd, hogy más terveid vannak.</w:t>
      </w:r>
    </w:p>
    <w:p>
      <w:pPr>
        <w:pStyle w:val="Normal"/>
        <w:shd w:fill="FFFFFF"/>
        <w:bidi w:val="0"/>
        <w:ind w:left="0" w:right="0" w:hanging="0"/>
        <w:jc w:val="left"/>
        <w:rPr>
          <w:lang w:val="hu-HU"/>
        </w:rPr>
      </w:pPr>
      <w:r>
        <w:rPr>
          <w:sz w:val="24"/>
          <w:lang w:val="hu-HU"/>
        </w:rPr>
        <w:t>- Nem, Sabina - mosolyodott el Alex -, nincsenek ter</w:t>
        <w:softHyphen/>
        <w:t>veim.</w:t>
      </w:r>
    </w:p>
    <w:p>
      <w:pPr>
        <w:pStyle w:val="Normal"/>
        <w:shd w:fill="FFFFFF"/>
        <w:bidi w:val="0"/>
        <w:ind w:left="0" w:right="0" w:hanging="0"/>
        <w:jc w:val="left"/>
        <w:rPr>
          <w:lang w:val="hu-HU"/>
        </w:rPr>
      </w:pPr>
      <w:r>
        <w:rPr>
          <w:sz w:val="24"/>
          <w:lang w:val="hu-HU"/>
        </w:rPr>
        <w:t>-Akkor megdumáltuk. Na mit kérsz ebédre? Én olaszt szeretnék... de az rám se hederít, úgyhogy jó leszel te is! - nevetett a saját viccén a lány.</w:t>
      </w:r>
    </w:p>
    <w:p>
      <w:pPr>
        <w:pStyle w:val="Normal"/>
        <w:shd w:fill="FFFFFF"/>
        <w:bidi w:val="0"/>
        <w:ind w:left="0" w:right="0" w:hanging="0"/>
        <w:jc w:val="left"/>
        <w:rPr>
          <w:lang w:val="hu-HU"/>
        </w:rPr>
      </w:pPr>
      <w:r>
        <w:rPr>
          <w:sz w:val="24"/>
          <w:lang w:val="hu-HU"/>
        </w:rPr>
        <w:t>Alex és Sabina együtt indultak el az utcán. Alex felné</w:t>
        <w:softHyphen/>
        <w:t>zett az égre. A felhők szétnyíltak, kikukucskált a nap.</w:t>
      </w:r>
    </w:p>
    <w:p>
      <w:pPr>
        <w:pStyle w:val="Normal"/>
        <w:shd w:fill="FFFFFF"/>
        <w:bidi w:val="0"/>
        <w:ind w:left="0" w:right="0" w:hanging="0"/>
        <w:jc w:val="left"/>
        <w:rPr>
          <w:lang w:val="hu-HU"/>
        </w:rPr>
      </w:pPr>
      <w:r>
        <w:rPr>
          <w:sz w:val="24"/>
          <w:lang w:val="hu-HU"/>
        </w:rPr>
        <w:t>Mégiscsak szép nap lesz.</w:t>
      </w:r>
    </w:p>
    <w:p>
      <w:pPr>
        <w:pStyle w:val="Normal"/>
        <w:shd w:fill="FFFFFF"/>
        <w:bidi w:val="0"/>
        <w:ind w:left="0" w:right="0" w:hanging="0"/>
        <w:jc w:val="left"/>
        <w:rPr/>
      </w:pPr>
      <w:r>
        <w:rPr/>
      </w:r>
      <w:r>
        <w:br w:type="page"/>
      </w:r>
    </w:p>
    <w:p>
      <w:pPr>
        <w:pStyle w:val="Normal"/>
        <w:shd w:fill="FFFFFF"/>
        <w:bidi w:val="0"/>
        <w:ind w:left="0" w:right="0" w:hanging="0"/>
        <w:jc w:val="left"/>
        <w:rPr>
          <w:lang w:val="hu-HU"/>
        </w:rPr>
      </w:pPr>
      <w:r>
        <w:rPr>
          <w:sz w:val="24"/>
          <w:lang w:val="hu-HU"/>
        </w:rPr>
        <w:t>Tartalom</w:t>
      </w:r>
    </w:p>
    <w:p>
      <w:pPr>
        <w:pStyle w:val="Normal"/>
        <w:shd w:fill="FFFFFF"/>
        <w:bidi w:val="0"/>
        <w:ind w:left="0" w:right="0" w:hanging="0"/>
        <w:jc w:val="left"/>
        <w:rPr>
          <w:lang w:val="hu-HU"/>
        </w:rPr>
      </w:pPr>
      <w:r>
        <w:rPr>
          <w:sz w:val="24"/>
          <w:lang w:val="hu-HU"/>
        </w:rPr>
        <w:t>Sötétben tapogatózva</w:t>
      </w:r>
    </w:p>
    <w:p>
      <w:pPr>
        <w:pStyle w:val="Normal"/>
        <w:shd w:fill="FFFFFF"/>
        <w:bidi w:val="0"/>
        <w:ind w:left="0" w:right="0" w:hanging="0"/>
        <w:jc w:val="left"/>
        <w:rPr>
          <w:lang w:val="hu-HU"/>
        </w:rPr>
      </w:pPr>
      <w:r>
        <w:rPr>
          <w:sz w:val="24"/>
          <w:lang w:val="hu-HU"/>
        </w:rPr>
        <w:t>Meccslabda</w:t>
      </w:r>
    </w:p>
    <w:p>
      <w:pPr>
        <w:pStyle w:val="Normal"/>
        <w:shd w:fill="FFFFFF"/>
        <w:bidi w:val="0"/>
        <w:ind w:left="0" w:right="0" w:hanging="0"/>
        <w:jc w:val="left"/>
        <w:rPr>
          <w:lang w:val="hu-HU"/>
        </w:rPr>
      </w:pPr>
      <w:r>
        <w:rPr>
          <w:sz w:val="24"/>
          <w:lang w:val="hu-HU"/>
        </w:rPr>
        <w:t>Eper és vér</w:t>
      </w:r>
    </w:p>
    <w:p>
      <w:pPr>
        <w:pStyle w:val="Normal"/>
        <w:shd w:fill="FFFFFF"/>
        <w:bidi w:val="0"/>
        <w:ind w:left="0" w:right="0" w:hanging="0"/>
        <w:jc w:val="left"/>
        <w:rPr>
          <w:lang w:val="hu-HU"/>
        </w:rPr>
      </w:pPr>
      <w:r>
        <w:rPr>
          <w:sz w:val="24"/>
          <w:lang w:val="hu-HU"/>
        </w:rPr>
        <w:t>Surranó</w:t>
      </w:r>
    </w:p>
    <w:p>
      <w:pPr>
        <w:pStyle w:val="Normal"/>
        <w:shd w:fill="FFFFFF"/>
        <w:bidi w:val="0"/>
        <w:ind w:left="0" w:right="0" w:hanging="0"/>
        <w:jc w:val="left"/>
        <w:rPr>
          <w:lang w:val="hu-HU"/>
        </w:rPr>
      </w:pPr>
      <w:r>
        <w:rPr>
          <w:sz w:val="24"/>
          <w:lang w:val="hu-HU"/>
        </w:rPr>
        <w:t>Két hét napozás</w:t>
      </w:r>
    </w:p>
    <w:p>
      <w:pPr>
        <w:pStyle w:val="Normal"/>
        <w:shd w:fill="FFFFFF"/>
        <w:bidi w:val="0"/>
        <w:ind w:left="0" w:right="0" w:hanging="0"/>
        <w:jc w:val="left"/>
        <w:rPr>
          <w:lang w:val="hu-HU"/>
        </w:rPr>
      </w:pPr>
      <w:r>
        <w:rPr>
          <w:sz w:val="24"/>
          <w:lang w:val="hu-HU"/>
        </w:rPr>
        <w:t>Nem annyira különleges ügynök</w:t>
      </w:r>
    </w:p>
    <w:p>
      <w:pPr>
        <w:pStyle w:val="Normal"/>
        <w:shd w:fill="FFFFFF"/>
        <w:bidi w:val="0"/>
        <w:ind w:left="0" w:right="0" w:hanging="0"/>
        <w:jc w:val="left"/>
        <w:rPr>
          <w:lang w:val="hu-HU"/>
        </w:rPr>
      </w:pPr>
      <w:r>
        <w:rPr>
          <w:sz w:val="24"/>
          <w:lang w:val="hu-HU"/>
        </w:rPr>
        <w:t>Az Ügynök halála</w:t>
      </w:r>
    </w:p>
    <w:p>
      <w:pPr>
        <w:pStyle w:val="Normal"/>
        <w:shd w:fill="FFFFFF"/>
        <w:bidi w:val="0"/>
        <w:ind w:left="0" w:right="0" w:hanging="0"/>
        <w:jc w:val="left"/>
        <w:rPr>
          <w:lang w:val="hu-HU"/>
        </w:rPr>
      </w:pPr>
      <w:r>
        <w:rPr>
          <w:sz w:val="24"/>
          <w:lang w:val="hu-HU"/>
        </w:rPr>
        <w:t>Útlevélvizsgálat</w:t>
      </w:r>
    </w:p>
    <w:p>
      <w:pPr>
        <w:pStyle w:val="Normal"/>
        <w:shd w:fill="FFFFFF"/>
        <w:bidi w:val="0"/>
        <w:ind w:left="0" w:right="0" w:hanging="0"/>
        <w:jc w:val="left"/>
        <w:rPr>
          <w:lang w:val="hu-HU"/>
        </w:rPr>
      </w:pPr>
      <w:r>
        <w:rPr>
          <w:sz w:val="24"/>
          <w:lang w:val="hu-HU"/>
        </w:rPr>
        <w:t>Testvériség tér</w:t>
      </w:r>
    </w:p>
    <w:p>
      <w:pPr>
        <w:pStyle w:val="Normal"/>
        <w:shd w:fill="FFFFFF"/>
        <w:bidi w:val="0"/>
        <w:ind w:left="0" w:right="0" w:hanging="0"/>
        <w:jc w:val="left"/>
        <w:rPr>
          <w:lang w:val="hu-HU"/>
        </w:rPr>
      </w:pPr>
      <w:r>
        <w:rPr>
          <w:sz w:val="24"/>
          <w:lang w:val="hu-HU"/>
        </w:rPr>
        <w:t>Ördögkémény</w:t>
      </w:r>
    </w:p>
    <w:p>
      <w:pPr>
        <w:pStyle w:val="Normal"/>
        <w:shd w:fill="FFFFFF"/>
        <w:bidi w:val="0"/>
        <w:ind w:left="0" w:right="0" w:hanging="0"/>
        <w:jc w:val="left"/>
        <w:rPr>
          <w:lang w:val="hu-HU"/>
        </w:rPr>
      </w:pPr>
      <w:r>
        <w:rPr>
          <w:sz w:val="24"/>
          <w:lang w:val="hu-HU"/>
        </w:rPr>
        <w:t>Présben</w:t>
      </w:r>
    </w:p>
    <w:p>
      <w:pPr>
        <w:pStyle w:val="Normal"/>
        <w:shd w:fill="FFFFFF"/>
        <w:bidi w:val="0"/>
        <w:ind w:left="0" w:right="0" w:hanging="0"/>
        <w:jc w:val="left"/>
        <w:rPr>
          <w:lang w:val="hu-HU"/>
        </w:rPr>
      </w:pPr>
      <w:r>
        <w:rPr>
          <w:sz w:val="24"/>
          <w:lang w:val="hu-HU"/>
        </w:rPr>
        <w:t>Rabszolgaház</w:t>
      </w:r>
    </w:p>
    <w:p>
      <w:pPr>
        <w:pStyle w:val="Normal"/>
        <w:shd w:fill="FFFFFF"/>
        <w:bidi w:val="0"/>
        <w:ind w:left="0" w:right="0" w:hanging="0"/>
        <w:jc w:val="left"/>
        <w:rPr>
          <w:lang w:val="hu-HU"/>
        </w:rPr>
      </w:pPr>
      <w:r>
        <w:rPr>
          <w:sz w:val="24"/>
          <w:lang w:val="hu-HU"/>
        </w:rPr>
        <w:t>Szívdobogás</w:t>
      </w:r>
    </w:p>
    <w:p>
      <w:pPr>
        <w:pStyle w:val="Normal"/>
        <w:shd w:fill="FFFFFF"/>
        <w:bidi w:val="0"/>
        <w:ind w:left="0" w:right="0" w:hanging="0"/>
        <w:jc w:val="left"/>
        <w:rPr>
          <w:lang w:val="hu-HU"/>
        </w:rPr>
      </w:pPr>
      <w:r>
        <w:rPr>
          <w:sz w:val="24"/>
          <w:lang w:val="hu-HU"/>
        </w:rPr>
        <w:t>Nukleáris szeméttelep</w:t>
      </w:r>
    </w:p>
    <w:p>
      <w:pPr>
        <w:pStyle w:val="Normal"/>
        <w:shd w:fill="FFFFFF"/>
        <w:bidi w:val="0"/>
        <w:ind w:left="0" w:right="0" w:hanging="0"/>
        <w:jc w:val="left"/>
        <w:rPr>
          <w:lang w:val="hu-HU"/>
        </w:rPr>
      </w:pPr>
      <w:r>
        <w:rPr>
          <w:sz w:val="24"/>
          <w:lang w:val="hu-HU"/>
        </w:rPr>
        <w:t>A borzasztó biztonsági őr</w:t>
      </w:r>
    </w:p>
    <w:p>
      <w:pPr>
        <w:pStyle w:val="Normal"/>
        <w:shd w:fill="FFFFFF"/>
        <w:bidi w:val="0"/>
        <w:ind w:left="0" w:right="0" w:hanging="0"/>
        <w:jc w:val="left"/>
        <w:rPr>
          <w:lang w:val="hu-HU"/>
        </w:rPr>
      </w:pPr>
      <w:r>
        <w:rPr>
          <w:sz w:val="24"/>
          <w:lang w:val="hu-HU"/>
        </w:rPr>
        <w:t>Világvége</w:t>
      </w:r>
    </w:p>
    <w:p>
      <w:pPr>
        <w:pStyle w:val="Normal"/>
        <w:shd w:fill="FFFFFF"/>
        <w:bidi w:val="0"/>
        <w:ind w:left="0" w:right="0" w:hanging="0"/>
        <w:jc w:val="left"/>
        <w:rPr/>
      </w:pPr>
      <w:r>
        <w:rPr>
          <w:lang w:val="hu-HU"/>
        </w:rPr>
        <w:t>Alex után</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GB" w:eastAsia="en-GB"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nimus.hu" TargetMode="External"/><Relationship Id="rId3" Type="http://schemas.openxmlformats.org/officeDocument/2006/relationships/hyperlink" Target="http://www.animus.hu/" TargetMode="External"/><Relationship Id="rId4" Type="http://schemas.openxmlformats.org/officeDocument/2006/relationships/hyperlink" Target="http://Arr.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7870</Words>
  <Characters>320091</Characters>
  <CharactersWithSpaces>272861</CharactersWithSpaces>
  <Company>office200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0:39:00Z</dcterms:created>
  <dc:creator>MS-USER</dc:creator>
  <dc:description/>
  <dc:language>en-US</dc:language>
  <cp:lastModifiedBy/>
  <dcterms:modified xsi:type="dcterms:W3CDTF">2008-03-03T20:2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S-USER</vt:lpwstr>
  </property>
</Properties>
</file>